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vLAe"/>
        <w:spacing w:lineRule="auto" w:line="240" w:before="0" w:after="0"/>
        <w:ind w:right="0" w:hanging="0"/>
        <w:rPr>
          <w:rFonts w:ascii="Times Armenian" w:hAnsi="Times Armenian" w:cs="Sylfaen"/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rFonts w:cs="Sylfaen" w:ascii="Times Armenian" w:hAnsi="Times Armenian"/>
          <w:b w:val="false"/>
          <w:caps w:val="false"/>
          <w:smallCaps w:val="false"/>
          <w:sz w:val="24"/>
          <w:szCs w:val="24"/>
          <w:lang w:val="en-US"/>
        </w:rPr>
      </w:r>
    </w:p>
    <w:p>
      <w:pPr>
        <w:pStyle w:val="GvLAe"/>
        <w:spacing w:lineRule="auto" w:line="240" w:before="0" w:after="0"/>
        <w:ind w:right="0" w:hanging="0"/>
        <w:rPr>
          <w:rFonts w:ascii="Times Armenian" w:hAnsi="Times Armenian" w:cs="Sylfaen"/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rFonts w:cs="Sylfaen" w:ascii="Times Armenian" w:hAnsi="Times Armenian"/>
          <w:b w:val="false"/>
          <w:caps w:val="false"/>
          <w:smallCaps w:val="false"/>
          <w:sz w:val="24"/>
          <w:szCs w:val="24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  <w:tab/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jc w:val="center"/>
        <w:rPr>
          <w:rFonts w:ascii="Times Armenian" w:hAnsi="Times Armenian" w:cs="Sylfaen"/>
          <w:b/>
          <w:b/>
          <w:lang w:val="it-IT"/>
        </w:rPr>
      </w:pPr>
      <w:r>
        <w:rPr>
          <w:rFonts w:cs="Sylfaen" w:ascii="Times Armenian" w:hAnsi="Times Armenian"/>
          <w:b/>
          <w:lang w:val="it-IT"/>
        </w:rPr>
        <w:t>Ð²Ø²Ò²ÚÜ²¶Æð</w:t>
      </w:r>
    </w:p>
    <w:p>
      <w:pPr>
        <w:pStyle w:val="TextBody"/>
        <w:jc w:val="center"/>
        <w:rPr>
          <w:rFonts w:ascii="Times Armenian" w:hAnsi="Times Armenian" w:cs="Sylfaen"/>
          <w:b/>
          <w:b/>
          <w:lang w:val="it-IT"/>
        </w:rPr>
      </w:pPr>
      <w:r>
        <w:rPr>
          <w:rFonts w:cs="Sylfaen" w:ascii="Times Armenian" w:hAnsi="Times Armenian"/>
          <w:b/>
          <w:lang w:val="it-IT"/>
        </w:rPr>
      </w:r>
    </w:p>
    <w:p>
      <w:pPr>
        <w:pStyle w:val="TextBody"/>
        <w:jc w:val="center"/>
        <w:rPr>
          <w:rFonts w:ascii="Times Armenian" w:hAnsi="Times Armenian" w:cs="Sylfaen"/>
          <w:b/>
          <w:b/>
          <w:lang w:val="it-IT"/>
        </w:rPr>
      </w:pPr>
      <w:r>
        <w:rPr>
          <w:rFonts w:cs="Sylfaen" w:ascii="Times Armenian" w:hAnsi="Times Armenian"/>
          <w:b/>
          <w:lang w:val="it-IT"/>
        </w:rPr>
        <w:t>ÞìºÚò²ðÆ²ÚÆ ¸²ÞÜ²ÚÆÜ ÊàðÐð¸Æ</w:t>
      </w:r>
    </w:p>
    <w:p>
      <w:pPr>
        <w:pStyle w:val="TextBody"/>
        <w:jc w:val="center"/>
        <w:rPr>
          <w:rFonts w:ascii="Times Armenian" w:hAnsi="Times Armenian" w:cs="Sylfaen"/>
          <w:b/>
          <w:b/>
          <w:lang w:val="it-IT"/>
        </w:rPr>
      </w:pPr>
      <w:r>
        <w:rPr>
          <w:rFonts w:cs="Sylfaen" w:ascii="Times Armenian" w:hAnsi="Times Armenian"/>
          <w:b/>
          <w:lang w:val="it-IT"/>
        </w:rPr>
        <w:t>ºì</w:t>
      </w:r>
    </w:p>
    <w:p>
      <w:pPr>
        <w:pStyle w:val="TextBody"/>
        <w:jc w:val="center"/>
        <w:rPr>
          <w:rFonts w:ascii="Times Armenian" w:hAnsi="Times Armenian" w:cs="Sylfaen"/>
          <w:b/>
          <w:b/>
          <w:lang w:val="it-IT"/>
        </w:rPr>
      </w:pPr>
      <w:r>
        <w:rPr>
          <w:rFonts w:cs="Sylfaen" w:ascii="Times Armenian" w:hAnsi="Times Armenian"/>
          <w:b/>
          <w:lang w:val="it-IT"/>
        </w:rPr>
        <w:t>Ð²Ú²êî²ÜÆ Ð²Üð²äºîàôÂÚ²Ü Î²è²ì²ðàôÂÚ²Ü</w:t>
      </w:r>
    </w:p>
    <w:p>
      <w:pPr>
        <w:pStyle w:val="TextBody"/>
        <w:jc w:val="center"/>
        <w:rPr>
          <w:rFonts w:ascii="Times Armenian" w:hAnsi="Times Armenian" w:cs="Sylfaen"/>
          <w:b/>
          <w:b/>
          <w:lang w:val="it-IT"/>
        </w:rPr>
      </w:pPr>
      <w:r>
        <w:rPr>
          <w:rFonts w:cs="Sylfaen" w:ascii="Times Armenian" w:hAnsi="Times Armenian"/>
          <w:b/>
          <w:lang w:val="it-IT"/>
        </w:rPr>
        <w:t>ØÆæºì</w:t>
      </w:r>
    </w:p>
    <w:p>
      <w:pPr>
        <w:pStyle w:val="TextBody"/>
        <w:jc w:val="center"/>
        <w:rPr>
          <w:rFonts w:ascii="Times Armenian" w:hAnsi="Times Armenian" w:cs="Sylfaen"/>
          <w:b/>
          <w:b/>
          <w:lang w:val="it-IT"/>
        </w:rPr>
      </w:pPr>
      <w:r>
        <w:rPr>
          <w:rFonts w:cs="Sylfaen" w:ascii="Times Armenian" w:hAnsi="Times Armenian"/>
          <w:b/>
          <w:lang w:val="it-IT"/>
        </w:rPr>
        <w:t>Î²ÜàÜ²ìàð ú¸²ÚÆÜ Ð²Ôàð¸²ÎòàôÂÚàôÜÜºðÆ Ø²êÆÜ</w:t>
      </w:r>
    </w:p>
    <w:p>
      <w:pPr>
        <w:pStyle w:val="TextBody"/>
        <w:jc w:val="center"/>
        <w:rPr>
          <w:rFonts w:ascii="Times Armenian" w:hAnsi="Times Armenian" w:cs="Sylfaen"/>
          <w:b/>
          <w:b/>
          <w:lang w:val="it-IT"/>
        </w:rPr>
      </w:pPr>
      <w:r>
        <w:rPr>
          <w:rFonts w:cs="Sylfaen" w:ascii="Times Armenian" w:hAnsi="Times Armenian"/>
          <w:b/>
          <w:lang w:val="it-IT"/>
        </w:rPr>
      </w:r>
    </w:p>
    <w:p>
      <w:pPr>
        <w:pStyle w:val="TextBody"/>
        <w:jc w:val="center"/>
        <w:rPr>
          <w:rFonts w:ascii="Times Armenian" w:hAnsi="Times Armenian" w:cs="Sylfaen"/>
          <w:b/>
          <w:b/>
          <w:lang w:val="it-IT"/>
        </w:rPr>
      </w:pPr>
      <w:r>
        <w:rPr>
          <w:rFonts w:cs="Sylfaen" w:ascii="Times Armenian" w:hAnsi="Times Armenian"/>
          <w:b/>
          <w:lang w:val="it-IT"/>
        </w:rPr>
      </w:r>
      <w:r>
        <w:br w:type="page"/>
      </w:r>
    </w:p>
    <w:p>
      <w:pPr>
        <w:pStyle w:val="TextBody"/>
        <w:jc w:val="both"/>
        <w:rPr>
          <w:rFonts w:ascii="Times Armenian" w:hAnsi="Times Armenian" w:cs="Sylfaen"/>
          <w:lang w:val="it-IT"/>
        </w:rPr>
      </w:pPr>
      <w:r>
        <w:rPr>
          <w:rFonts w:eastAsia="Times Armenian" w:cs="Times Armenian" w:ascii="Times Armenian" w:hAnsi="Times Armenian"/>
          <w:lang w:val="it-IT"/>
        </w:rPr>
        <w:t xml:space="preserve">           </w:t>
      </w:r>
      <w:r>
        <w:rPr>
          <w:rFonts w:cs="Sylfaen" w:ascii="Times Armenian" w:hAnsi="Times Armenian"/>
          <w:lang w:val="it-IT"/>
        </w:rPr>
        <w:t>Þí»Ûó³ñÇ³ÛÇ ¸³ßÝ³ÛÇÝ ËáñÑáõñ¹Á ¨ Ð³Û³ëï³ÝÇ Ð³Ýñ³å»ïáõÃÛ³Ý Î³é³í³</w:t>
        <w:softHyphen/>
        <w:t>ñáõÃÛáõÝÁ   (³ÛëáõÑ»ï</w:t>
      </w:r>
      <w:r>
        <w:rPr>
          <w:rFonts w:cs="Sylfaen" w:ascii="Sylfaen" w:hAnsi="Sylfaen"/>
          <w:lang w:val="it-IT"/>
        </w:rPr>
        <w:t>`</w:t>
      </w:r>
      <w:r>
        <w:rPr>
          <w:rFonts w:cs="Sylfaen" w:ascii="Times Armenian" w:hAnsi="Times Armenian"/>
          <w:lang w:val="it-IT"/>
        </w:rPr>
        <w:t>ä³ÛÙ³Ý³íáñíáÕ ÏáÕÙ»ñ),</w:t>
      </w:r>
    </w:p>
    <w:p>
      <w:pPr>
        <w:pStyle w:val="TextBody"/>
        <w:jc w:val="both"/>
        <w:rPr/>
      </w:pPr>
      <w:r>
        <w:rPr>
          <w:rFonts w:cs="Sylfaen" w:ascii="Times Armenian" w:hAnsi="Times Armenian"/>
          <w:lang w:val="it-IT"/>
        </w:rPr>
        <w:tab/>
        <w:t>ó³ÝÏ³Ý³Éáí ³ç³Ïó»É ßáõÏ³ÛáõÙ ³íÇ³ÁÝÏ»ñáõÃÛáõÝÝ»ñÇ ÙÇç¨ Ùñó³ÏóáõÃÛ³Ý íñ³ ÑÇÙÝí³Í ÙÇç³½·³ÛÇÝ ³íÇ³óÇáÝ Ñ³Ù³Ï³ñ·ÇÝ</w:t>
      </w:r>
      <w:r>
        <w:rPr>
          <w:rFonts w:cs="Sylfaen" w:ascii="Sylfaen" w:hAnsi="Sylfaen"/>
          <w:lang w:val="it-IT"/>
        </w:rPr>
        <w:t xml:space="preserve">` </w:t>
      </w:r>
      <w:r>
        <w:rPr>
          <w:rFonts w:cs="Sylfaen" w:ascii="Times Armenian" w:hAnsi="Times Armenian"/>
          <w:lang w:val="it-IT"/>
        </w:rPr>
        <w:t xml:space="preserve">Î³é³í³ñáõÃÛ³Ý ÏáÕÙÇó Ýí³½³·áõÛÝ ÙÇç³ÙïáõÃÛ³Ùµ ¨ Ï³ñ·³íáñÙ³Ùµ, 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ó³ÝÏ³Ý³Éáí ¹Ûáõñ³óÝ»É ÙÇç³½·³ÛÇÝ û¹³ÛÇÝ Ñ³Õáñ¹³ÏóáõÃÛáõÝÝ»ñÇ  ÑÝ³ñ³</w:t>
        <w:softHyphen/>
        <w:t xml:space="preserve">íáñáõÃÛáõÝÝ»ñÇ ÁÝ¹É³ÛÝáõÙÁ, 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ÁÝ¹áõÝ»Éáí, áñ ³ñ¹ÛáõÝ³í»ï ¨ ÙñóáõÝ³Ï ÙÇç³½·³ÛÇÝ û¹³ÛÇÝ Ñ³Õáñ¹³Ï</w:t>
        <w:softHyphen/>
        <w:t>óáõÃ</w:t>
        <w:softHyphen/>
        <w:t>ÛáõÝÝ»ñÁ ËÃ³ÝáõÙ »Ý ³é¨ïáõñÁ, ëå³éáÕÝ»ñÇ µ³ñ»Ï»óáõÃÛáõÝÁ ¨ ïÝï»ë³Ï³Ý ³×Á,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  <w:tab/>
        <w:t xml:space="preserve">ó³ÝÏ³Ý³Éáí ÑÝ³ñ³íáñ ¹³ñÓÝ»É, áñ ³íÇ³ÁÝÏ»ñáõÃÛáõÝÝ»ñÁ  ×³Ý³å³ñÑáñ¹áÕ ¨ ÷áË³¹ñíáÕ Ñ³ÝñáõÃÛ³ÝÁ ³é³ç³ñÏ»Ý Í³é³ÛáõÃÛáõÝÝ»ñÇ ÁÝïñáõÃÛ³Ý ½³Ý³½³ÝáõÃÛáõÝ, ¨ ó³ÝÏ³Ý³Éáí Ëñ³Ëáõë»É ³é³ÝÓÇÝ ³íÇ³ÁÝÏ»ñáõÃÛáõÝÝ»ñÇÝ` Ùß³Ï»É ¨ ÏÇñ³é»É  Ýáñ³ñ³ñ³Ï³Ý ¨ ÙñóáõÝ³Ï ·Ý»ñ, 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ó³ÝÏ³Ý³Éáí ³å³Ñáí»É ÙÇç³½·³ÛÇÝ û¹³ÛÇÝ Ñ³Õáñ¹³ÏóáõÃÛáõÝÝ»ñáõÙ ÃéÇãù³ÛÇÝ ¨ ³íÇ³óÇáÝ ³Ýíï³Ý·áõÃÛ³Ý µ³ñÓñ Ù³Ï³ñ¹³Ï ¨ í»ñ³Ñ³ëï³ï»Éáí Çñ»Ýó Éáõñç Ùï³</w:t>
        <w:softHyphen/>
        <w:t>Ñá</w:t>
        <w:softHyphen/>
        <w:t>·áõÃÛáõÝÁ û¹³Ý³íÇ ³Ýíï³Ý·áõÃÛ³Ý ¹»Ù áõÕÕí³Í ·áñÍáÕáõÃÛáõÝÝ»ñÇ ¨ ëå³éÝ³</w:t>
        <w:softHyphen/>
        <w:t xml:space="preserve">ÉÇùÝ»ñÇ í»ñ³µ»ñÛ³É, áñáÝù íï³Ý·áõÙ »Ý ³ÝÓ³Ýó Ï³Ù áõÝ»óí³ÍùÇ ³å³ÑáíáõÃÛáõÝÁ, µ³ó³ë³µ³ñ »Ý Ý»ñ·áñÍáõÙ û¹³ÛÇÝ Ñ³Õáñ¹³ÏóáõÃÛáõÝÝ»ñÇ ß³Ñ³·áñÍÙ³Ý íñ³ ¨ Ë³Ã³ñáõÙ »Ý ù³Õ³ù³óÇ³Ï³Ý ³íÇ³óÇ³ÛÇ ÃéÇãù³ÛÇÝ ³Ýíï³Ý·áõÃÛ³Ý ÝÏ³ïÙ³Ùµ Ñ³ÝñáõÃÛ³Ý íëï³ÑáõÃÛáõÝÁ, ¨ 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 xml:space="preserve">ÉÇÝ»Éáí 1944 Ãí³Ï³ÝÇ ¹»Ïï»Ùµ»ñÇ 7-ÇÝ âÇÏ³·áÛáõÙ ëïáñ³·ñÙ³Ý Ñ³Ù³ñ µ³óí³Í` ØÇç³½·³ÛÇÝ ù³Õ³ù³óÇ³Ï³Ý ³íÇ³óÇ³ÛÇ Ù³ëÇÝ» ÎáÝí»ÝóÇ³ÛÇ  ÏáÕÙ»ñ, 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  <w:tab/>
        <w:t>Ñ³Ù³Ó³ÛÝ»óÇÝ Ñ»ï¨Û³ÉÇ Ù³ëÇÝ.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  <w:tab/>
        <w:t>Ðà¸ì²Ì 1. ê²ÐØ²ÜàôêÜºðÀ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  <w:tab/>
        <w:t>1.</w:t>
        <w:tab/>
        <w:t>êáõÛÝ Ð³Ù³Ó³ÛÝ³·ñÇ ¨ ¹ñ³ Ñ³í»Éí³ÍÇ Ýå³ï³ÏÝ»ñáí, »Ã» ³ÛÉ Ñ³Ù³Ó³Û</w:t>
        <w:softHyphen/>
        <w:t>ÝáõÃÛáõÝ Ó»éù ãÇ µ»ñí»É.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³. §ÎáÝí»ÝóÇ³¦ ï»ñÙÇÝÁ Ýß³Ý³ÏáõÙ ¿` 1944 Ãí³Ï³ÝÇ ¹»Ïï»Ùµ»ñÇ 7-ÇÝ âÇÏ³·áÛáõÙ ëïáñ³·ñÙ³Ý Ñ³Ù³ñ µ³óí³Í` ØÇç³½·³ÛÇÝ ù³Õ³ù³óÇ³Ï³Ý ³íÇ³óÇ³ÛÇ Ù³ëÇÝ ÎáÝí»ÝóÇ³ ¨ Ý»ñ³éáõÙ ¿ ³Û¹ ÎáÝí»ÝóÇ³ÛÇ 90-ñ¹ Ñá¹í³ÍÇ Ñ³Ù³Ó³ÛÝ ÁÝ¹áõÝí³Í  ó³ÝÏ³ó³Í Ñ³í»Éí³Í ¨, ÎáÝí»ÝóÇ³ÛÇ 90-ñ¹ ¨ 94-ñ¹ Ñá¹í³ÍÝ»ñÇ Ñ³Ù³Ó³ÛÝ, Ñ³í»Éí³ÍÝ»ñáõÙ Ï³Ù ÎáÝí»ÝóÇ³ÛáõÙ Ï³ï³ñí³Í ó³ÝÏ³ó³Í ÷á÷áËáõÃÛáõÝ` ³ÛÝù³Ýáí, áñù³Ýáí ³Û¹ Ñ³í»Éí³ÍÝ»ñÁ ¨ ÷á÷áËáõÃÛáõÝÝ»ñÁ ÏÇñ³é»ÉÇ »Ý »ñÏáõ ä³ÛÙ³Ý³íáñíáÕ ÏáÕÙ»ñÇ Ñ³Ù³ñ.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µ. §³íÇ³óÇáÝ ÇßË³ÝáõÃÛáõÝÝ»ñ¦ ï»ñÙÇÝÁ Ýß³Ý³ÏáõÙ ¿` Þí»Ûó³ñÇ³ÛÇ ¹»åùáõÙ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ø³Õ³ù³óÇ³Ï³Ý ³íÇ³óÇ³ÛÇ ¹³ßÝ³ÛÇÝ ·ñ³ë»ÝÛ³Ï, ÇëÏ Ð³Û³ëï³ÝÇ Ð³Ýñ³å»</w:t>
        <w:softHyphen/>
        <w:t>ïáõÃ</w:t>
        <w:softHyphen/>
        <w:t>Û³Ý ¹»åùáõÙ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Ð³Û³ëï³ÝÇ Ð³Ýñ³å»ïáõÃÛ³Ý Î³é³í³ñáõÃÛ³ÝÝ ³éÁÝÃ»ñ ù³Õ³ù³</w:t>
        <w:softHyphen/>
        <w:t>óÇ³Ï³Ý ³íÇ³óÇ³ÛÇ ·ÉË³íáñ í³ñãáõÃÛáõÝ, Ï³Ù »ñÏáõ ¹»åùáõÙ ¿É` ó³ÝÏ³ó³Í ³ÝÓ Ï³Ù Ù³ñÙÇÝ, áñÁ ÉÇ³½áñí³Í ¿ Çñ³Ï³Ý³óÝ»Éáõ ³ÛÝ ·áñÍ³éáõÛÃÝ»ñÁ, áñáÝù Ý»ñÏ³ÛáõÙë í»ñ³å³Ñí³Í »Ý Ýßí³Í ÇßË³ÝáõÃÛáõÝÝ»ñÇÝ.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·. §Ýß³Ý³Ïí³Í ³íÇ³ÁÝÏ»ñáõÃÛáõÝ(Ý»ñ)¦ ï»ñÙÇÝÁ Ýß³Ý³ÏáõÙ ¿` ³íÇ³ÁÝÏ»ñáõÃ</w:t>
        <w:softHyphen/>
        <w:t>ÛáõÝ Ï³Ù ³íÇ³ÁÝÏ»ñáõÃÛáõÝÝ»ñ, áñÇÝ(áÝó) ä³ÛÙ³Ý³íáñíáÕ ÏáÕÙ»ñÇó Ù»ÏÁ Ýß³Ý³Ï»É ¿ ëáõÛÝ Ð³Ù³Ó³ÛÝ³·ñÇ 5-ñ¹ Ñá¹í³ÍÇ Ñ³Ù³Ó³ÛÝ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Ñ³Ù³Ó³ÛÝ»óí³Í û¹³ÛÇÝ Ñ³Õáñ¹³Ï</w:t>
        <w:softHyphen/>
        <w:t>óáõÃÛáõÝÝ»ñ ß³Ñ³·áñÍ»Éáõ Ñ³Ù³ñ.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¹. §Ñ³Ù³Ó³ÛÝ»óí³Í Ñ³Õáñ¹³ÏóáõÃÛáõÝÝ»ñ¦ ï»ñÙÇÝÁ Ýß³Ý³ÏáõÙ ¿` ë³ÑÙ³Ýí³Í »ñÃáõÕÇÝ»ñáí û¹³ÛÇÝ Ñ³Õáñ¹³ÏóáõÃÛáõÝÝ»ñ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áõÕ¨áñÝ»ñ, µ»é ¨ ÷áëï ÷áË³¹ñ»Éáõ Ñ³Ù³ñ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³é³ÝÓÇÝ Ï³Ù Ñ³Ù³Ïóí³Í.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». §û¹³ÛÇÝ Ñ³Õáñ¹³ÏóáõÃÛáõÝ¦, §ÙÇç³½·³ÛÇÝ û¹³ÛÇÝ Ñ³Õáñ¹³ÏóáõÃÛáõÝ¦, §³íÇ³ÁÝÏ»ñáõÃÛáõÝ¦ ¨ §Ï³Ý·³é áã ³é¨ïñ³ÛÇÝ Ýå³ï³ÏÝ»ñáí¦ ï»ñÙÇÝÝ»ñÝ áõÝ»Ý ³ÛÝ ÇÙ³ëïÝ»ñÁ, áñáÝù, Ñ³Ù³å³ï³ëË³Ý³µ³ñ, ïñí³Í »Ý ¹ñ³Ýó ÎáÝí»ÝóÇ³ÛÇ 96-ñ¹ Ñá¹í³ÍáõÙ.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½. §ï³ñ³Íù¦ ï»ñÙÇÝÁ å»ïáõÃÛ³Ý ³éÝãáõÃÛ³Ùµ áõÝÇ ³ÛÝ ÇÙ³ëïÁ, áñÁ ¹ñ³Ý ïñí³Í ¿ ÎáÝí»ÝóÇ³ÛÇ  2-ñ¹ Ñá¹í³ÍáõÙ.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¿. §ë³Ï³·ÇÝ¦ ï»ñÙÇÝÁ Ýß³Ý³ÏáõÙ ¿` áõÕ¨áñÝ»ñÇ, áõÕ»µ»éÝ»ñÇ ¨ µ»éÝ»ñÇ ÷áË³¹ñÙ³Ý Ñ³Ù³ñ í×³ñí»ÉÇù ·Ý»ñÁ ¨ ³ÛÝ å³ÛÙ³ÝÝ»ñÁ, áñáÝó Ý»ñùá ³Û¹ ·Ý»ñÁ ÏÇñ³éíáõÙ »Ý</w:t>
      </w:r>
      <w:r>
        <w:rPr>
          <w:rFonts w:cs="Sylfaen" w:ascii="Sylfaen" w:hAnsi="Sylfaen"/>
          <w:lang w:val="it-IT"/>
        </w:rPr>
        <w:t>,</w:t>
      </w:r>
      <w:r>
        <w:rPr>
          <w:rFonts w:cs="Sylfaen" w:ascii="Times Armenian" w:hAnsi="Times Armenian"/>
          <w:lang w:val="it-IT"/>
        </w:rPr>
        <w:t xml:space="preserve"> Ý»ñ³éÛ³É ·áñÍ³Ï³ÉáõÃÛ³ÝÁ Ï³Ù ÷áË³¹ñÙ³Ý ÷³ëï³ÃÕÃ»ñÇ í³×³éùÇ Ñ³Ù³ñ ïáÏáë³í×³ñÝ»ñÁ ¨ ³ÛÉ Éñ³óáõóÇã ÷áËÑ³ïáõóáõÙÁ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µ³ó³éáõÃÛ³Ùµ ÷áëïÇ ÷áË³¹ñÙ³Ý Ñ³Ù³ñ ÷áËÑ³ïáõóÙ³Ý ¨ å³ÛÙ³ÝÝ»ñÇ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2.</w:t>
        <w:tab/>
        <w:t>Ð³í»Éí³ÍÁ Ï³½ÙáõÙ ¿ ëáõÛÝ Ð³Ù³Ó³ÛÝ³·ñÇ ³Ýµ³Å³Ý»ÉÇ Ù³ëÁ: Ð³Ù³</w:t>
        <w:softHyphen/>
        <w:t>Ó³ÛÝ³·ñÇÝ ³ñí³Í µáÉáñ ÑÕáõÙÝ»ñÁ í»ñ³µ»ñáõÙ »Ý Ý³¨ Ñ³í»Éí³ÍÇÝ, »Ã» ³ÛÉ Ñëï³Ï Ñ³Ù³Ó³ÛÝáõÃÛáõÝ Ó»éù ãÇ µ»ñí»É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 xml:space="preserve">Ðà¸ì²Ì 2. Æð²ìàôÜøÜºðÆ îð²Ø²¸ðàôØÀ 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1.</w:t>
        <w:tab/>
        <w:t>Úáõñ³ù³ÝãÛáõñ ä³ÛÙ³Ý³íáñíáÕ ÏáÕÙ ÙÛáõë ä³ÛÙ³Ý³íáñíáÕ ÏáÕÙÇÝ ïñ³Ù³¹ñáõÙ ¿ ëáõÛÝ Ð³Ù³Ó³ÛÝ³·ñáõÙ ë³ÑÙ³Ýí³Í Çñ³íáõÝùÝ»ñÁ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Ñ³í»Éí³ÍÇ ãí³óáõó³ÏÝ»ñáõÙ Ýßí³Í »ñÃáõÕÇÝ»ñáí ÙÇç³½·³ÛÇÝ û¹³ÛÇÝ Ñ³Õáñ¹³ÏóáõÃÛáõÝÝ»ñ ß³Ñ³·áñÍ»Éáõ Ýå³ï³Ïáí: ²Û¹åÇëÇ Ñ³Õáñ¹³ÏóáõÃÛáõÝÝ»ñÁ ¨ »ñÃáõÕÇÝ»ñÁ ³ÛëáõÑ»ï Ñ³Ù³å³ï³ëË³Ý³µ³ñ ÏáãíáõÙ »Ý §Ñ³Ù³Ó³ÛÝ»óí³Í Ñ³Õáñ¹³ÏóáõÃÛáõÝÝ»ñ¦ ¨ §ë³ÑÙ³Ýí³Í »ñÃáõÕÇÝ»ñ¦: 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  <w:tab/>
        <w:t>2.</w:t>
        <w:tab/>
        <w:t>êáõÛÝ Ð³Ù³Ó³ÛÝ³·ñÇ ¹ñáõÛÃÝ»ñÇ å³Ñå³ÝÙ³Ùµ` Ûáõñ³ù³ÝãÛáõñ ä³ÛÙ³</w:t>
        <w:softHyphen/>
        <w:t>Ý³</w:t>
        <w:softHyphen/>
        <w:t>íáñíáÕ ÏáÕÙÇ Ýß³Ý³Ïí³Í ³íÇ³ÁÝÏ»ñáõÃÛáõÝÁ(Ý»ñÁ) ÙÇç³½·³ÛÇÝ û¹³ÛÇÝ Ñ³Õáñ¹³Ï</w:t>
        <w:softHyphen/>
        <w:t>óáõÃÛáõÝÝ»ñ ß³Ñ³·áñÍ»ÉÇë û·ïíáõÙ ¿(»Ý).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³. ÙÛáõë ä³ÛÙ³Ý³íáñíáÕ ÏáÕÙÇ ï³ñ³ÍùÇ íñ³Ûáí ³Ýí³Ûñ¿çù ÃéÇãù Ï³ï³ñ»Éáõ Çñ³íáõÝùÇó.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µ. Ýßí³Í ï³ñ³ÍùáõÙ áã ³é¨ïñ³ÛÇÝ Ýå³ï³ÏÝ»ñáí Ï³Ý·³éÝ»ñ Ï³ï³ñ»Éáõ Çñ³íáõÝùÇó.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 xml:space="preserve">·. ëáõÛÝ Ð³Ù³Ó³ÛÝ³·ñáí ³ÛÉ Ï»ñå ë³ÑÙ³Ýí³Í Çñ³íáõÝùÝ»ñÇó: 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3.</w:t>
        <w:tab/>
        <w:t>êáõÛÝ Ñá¹í³ÍáõÙ áãÇÝã ãå»ïù ¿ ¹Çï³ñÏíÇ áñå»ë ä³ÛÙ³Ý³íáñíáÕ ÏáÕÙ»</w:t>
        <w:softHyphen/>
        <w:t>ñÇó Ù»ÏÇ Ýß³Ý³Ïí³Í ³íÇ³ÁÝÏ»ñáõÃÛ³ÝÁ(Ý»ñÇÝ) ³ñïáÝáõÃÛ³Ý ïñ³Ù³¹ñáõÙ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ÙÛáõë ä³Û</w:t>
        <w:softHyphen/>
        <w:t>Ù³</w:t>
        <w:softHyphen/>
        <w:t>Ý³</w:t>
        <w:softHyphen/>
        <w:t>íáñíáÕ ÏáÕÙÇ ï³ñ³ÍùáõÙ áõÕ¨áñÝ»ñ, áõÕ»µ»é, µ»éÝ»ñ ¨ ÷áëï í»ñóÝ»É, ÷áËÑ³</w:t>
        <w:softHyphen/>
        <w:t>ïáõóÙ³Ùµ Ï³Ù í³ñÓ³Ï³ÉáõÃÛ³Ùµ, ¨ áñáÝó Ýå³ï³Ï³Ï»ïÁ ³Û¹ ä³ÛÙ³Ý³íáñíáÕ ÏáÕÙÇ ï³ñ³ÍùáõÙ Ù»Ï ³ÛÉ Ï»ï ¿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4.</w:t>
        <w:tab/>
        <w:t>ºÃ» ½ÇÝí³Í Ñ³Ï³Ù³ñïáõÃÛ³Ý, ù³Õ³ù³Ï³Ý Ñáõ½áõÙÝ»ñÇ Ï³Ù ½³ñ·³</w:t>
        <w:softHyphen/>
        <w:t>óáõÙÝ»ñÇ Ï³Ù Ñ³ïáõÏ ¨ ³Ýëáíáñ Ñ³Ý·³Ù³ÝùÝ»ñÇ å³ï×³éáí ä³ÛÙ³Ý³íáñíáÕ ÏáÕÙ»ñÇó Ù»ÏÇ Ýß³Ý³Ïí³Í ³íÇ³ÁÝÏ»ñáõÃÛáõÝÁ(Ý»ñÁ) ãÇ (ã»Ý) Ï³ñáÕ ß³Ñ³·áñÍ»É Ñ³Õáñ¹³ÏóáõÃÛáõÝ ëáíáñ³Ï³Ý »ñÃáõÕáí, ÙÛáõë ä³ÛÙ³Ý³íáñíáÕ ÏáÕÙÁ å»ïù ¿ ·áñÍ³¹ñÇ Çñ ³é³í»É³·áõÛÝ ç³Ýù»ñÁ` ¹Ûáõñ³óÝ»Éáõ Ñ³Ù³ñ ³Û¹åÇëÇ Ñ³Õáñ¹³ÏóáõÃÛ³Ý ß³ñáõÝ³Ï³Ï³Ý ß³Ñ³·áñÍáõÙÁ ³Û¹åÇëÇ »ñÃáõÕÇÝ»ñÇ Ñ³Ù³å³ï³ëË³Ý í»ñ³÷áËáõÙÝ»ñÇ ÙÇçáóáí</w:t>
      </w:r>
      <w:r>
        <w:rPr>
          <w:rFonts w:cs="Sylfaen" w:ascii="Sylfaen" w:hAnsi="Sylfaen"/>
          <w:lang w:val="it-IT"/>
        </w:rPr>
        <w:t>,</w:t>
      </w:r>
      <w:r>
        <w:rPr>
          <w:rFonts w:cs="Sylfaen" w:ascii="Times Armenian" w:hAnsi="Times Armenian"/>
          <w:lang w:val="it-IT"/>
        </w:rPr>
        <w:t xml:space="preserve"> Ý»ñ³éÛ³É Çñ³íáõÝùÝ»ñÇ ïñ³Ù³¹ñáõÙÝ ³ÛÝù³Ý Å³Ù³Ý³Ï, áñù³Ý Ï³ñáÕ ¿ ³ÝÑñ³Å»ßï ÉÇÝ»É Ï»ÝëáõÝ³Ï ß³Ñ³·áñÍáõÙÝ»ñÁ ¹Ûáõñ³óÝ»Éáõ Ñ³Ù³ñ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  <w:tab/>
        <w:t xml:space="preserve">Ðà¸ì²Ì 3. Æð²ìàôÜøÜºðÆ Æð²Î²Ü²òàôØÀ 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1.</w:t>
        <w:tab/>
        <w:t>Üß³Ý³Ïí³Í ³íÇ³ÁÝÏ»ñáõÃÛáõÝ(Ý»ñ)Á å»ïù ¿ û·ïíÇ (û·ïí»Ý) ³ñ¹³ñ ¨ Ñ³í³ë³ñ ÑÝ³ñ³íáñáõÃÛáõÝÝ»ñÇó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Ùñó³Ïó»Éáõ Ñ³Ù³ñ ëáõÛÝ Ð³Ù³Ó³ÛÝ³·ñáí Ï³ñ·³</w:t>
        <w:softHyphen/>
        <w:t>íáñ</w:t>
        <w:softHyphen/>
        <w:t>íáÕ Ñ³Ù³Ó³ÛÝ»óí³Í Ñ³Õáñ¹³ÏóáõÃÛáõÝÝ»ñ ïñ³Ù³¹ñ»ÉÇë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2.</w:t>
        <w:tab/>
        <w:t>ä³ÛÙ³Ý³íáñíáÕ ÏáÕÙ»ñÇó áã Ù»ÏÁ ãå»ïù ¿ ë³ÑÙ³Ý³÷³ÏÇ Ûáõñ³ù³ÝãÛáõñ Ýß³Ý³Ïí³Í ³íÇ³ÁÝÏ»ñáõÃÛ³Ý(Ý»ñÇ)` ÙÇç³½·³ÛÇÝ  ÷áË³¹ñáõÙÝ»ñ Çñ³Ï³Ý³óÝ»Éáõ Çñ³íáõÝùÁ`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 xml:space="preserve">³. ä³ÛÙ³Ý³íáñíáÕ ÏáÕÙ»ñÇ Ñ³Ù³å³ï³ëË³Ý ï³ñ³ÍùÝ»ñÇ ÙÇç¨ Ï³Ù 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µ. ä³ÛÙ³Ý³íáñíáÕ ÏáÕÙ»ñÇó  Ù»ÏÇ ï³ñ³ÍùÇ ¨ »ññáñ¹ »ñÏñÝ»ñÇ ï³ñ³ÍùÝ»ñÇ ÙÇç¨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µ³ó³éáõÃÛ³Ùµ ³ÛÝ ¹»åù»ñÇ, »Ã» ³éÏ³ ¿ ³Û¹åÇëÇ Ñ³Ù³Ó³ÛÝáõÃÛáõÝ »ñÏáõ ä³ÛÙ³Ý³íáñíáÕ ÏáÕÙ»ñÇ ÙÇç¨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3.</w:t>
        <w:tab/>
        <w:t>ä³ÛÙ³Ý³íáñíáÕ ÏáÕÙ»ñÇ Ýß³Ý³Ïí³Í ³íÇ³ÁÝÏ»ñáõÃÛ³Ý(Ý»ñÇ) ÏáÕÙÇó Ñ³Ù³Ó³ÛÝ»óí³Í Ñ³Õáñ¹³ÏóáõÃÛáõÝÝ»ñáõÙ ïñ³Ù³¹ñí»ÉÇù Ñ³Õáñ¹³ÏóáõÃÛáõÝÝ»ñÇ Í³í³ÉÁ ¨ Ñ³×³Ë³Ï³ÝáõÃÛáõÝÁ å»ïù ¿ Ñ³Ù³Ó³ÛÝ»óí»Ý »ñÏáõ ä³ÛÙ³Ý³íáñíáÕ ÏáÕÙ»ñÇ ³íÇ³óÇáÝ ÇßË³ÝáõÃÛáõÝÝ»ñÇ ÏáÕÙÇó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Ðà¸ì²Ì 4. úðºÜøÜºðÆ ºì Î²ÜàÜ²Î²ð¶ºðÆ ÎÆð²èàôØÀ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  <w:tab/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1.</w:t>
        <w:tab/>
        <w:t>ØÇç³½·³ÛÇÝ û¹³·Ý³óáõÃÛ³Ý Ù»ç Ý»ñ·ñ³íí³Í û¹³Ý³íÇ ÙáõïùÁ ä³ÛÙ³</w:t>
        <w:softHyphen/>
        <w:t>Ý³</w:t>
        <w:softHyphen/>
        <w:t>íáñíáÕ ÏáÕÙ»ñÇó Ù»ÏÇ ï³ñ³Íù ¨ ï³ñ³ÍùÇó Ù»ÏÝáõÙÁ Ï³Ù ³Û¹ ï³ñ³ÍùÇ íñ³Ûáí ÝÙ³Ý û¹³Ý³íÇ ÃéÇãùÝ»ñÁ Ï³ñ·³íáñáÕ ä³ÛÙ³Ý³íáñíáÕ ÏáÕÙ»ñÇó Ù»ÏÇ ûñ»ÝùÝ»ñÁ ¨ Ï³ÝáÝ³Ï³ñ·»ñÁ ÏÇñ³éíáõÙ »Ý ÙÛáõë ä³ÛÙ³Ý³íáñíáÕ ÏáÕÙÇ Ýß³Ý³Ïí³Í ³íÇ³ÁÝ</w:t>
        <w:softHyphen/>
        <w:t>Ï»ñáõÃÛ³Ý(Ý»ñÇ) ÝÏ³ïÙ³Ùµ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2.</w:t>
        <w:tab/>
        <w:t>ä³ÛÙ³Ý³íáñíáÕ ÏáÕÙ»ñÇó Ù»ÏÇ ûñ»ÝùÝ»ñÝ áõ Ï³ÝáÝ³Ï³ñ·»ñÁ, áñáÝù Ï³ñ·³íáñáõÙ »Ý áõÕ¨áñÝ»ñÇ, ³ÝÓÝ³Ï³½ÙÇ, áõÕ»µ»éÝ»ñÇ, µ»éÝ»ñÇ Ï³Ù ÷áëïÇ ÙáõïùÁ Çñ ï³ñ³Íù, Å³Ù³Ý³Ï³íáñ ·ïÝí»ÉÁ Çñ ï³ñ³ÍùáõÙ ¨ Ù»ÏÝáõÙÁ Çñ ï³ñ³ÍùÇó, ÇÝãå»ë, ûñÇÝ³Ï, ÙáõïùÇÝ, »ÉùÇÝ, ³ñï³·³ÕÃÇÝ ¨ Ý»ñ·³ÕÃÇÝ í»ñ³µ»ñáÕ Ó¨³Ï³ÝáõÃÛáõÝÝ»ñÁ, ÇÝãå»ë Ý³¨ Ù³ùë³ÛÇÝ ¨ ë³ÝÇï³ñ³Ï³Ý ÙÇçáó³éáõÙÝ»ñÁ, ÏÇñ³éíáõÙ »Ý ÙÛáõë ä³ÛÙ³Ý³íáñíáÕ ÏáÕÙÇ Ýß³Ý³Ïí³Í ³íÇ³ÁÝÏ»ñáõÃÛ³Ý(Ý»ñÇ) û¹³Ý³íáí ÷áË³¹ñíáÕ áõÕ¨áñÝ»ñÇ, ³ÝÓÝ³Ï³½ÙÇ, áõÕ»µ»éÝ»ñÇ, µ»éÝ»ñÇ Ï³Ù ÷áëïÇ ÝÏ³ïÙ³Ùµ, ù³ÝÇ ¹»é Ýñ³Ýù ·ïÝíáõÙ »Ý í»ñÁ Ýßí³Í ï³ñ³ÍùáõÙ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3.</w:t>
        <w:tab/>
        <w:t>ä³ÛÙ³Ý³íáñíáÕ ÏáÕÙ»ñÇó áã Ù»ÏÁ ãÇ Ï³ñáÕ áñ¨¿ Ý³Ë³å³ïíáõÃÛáõÝ ï³É Çñ ë»÷³Ï³Ý ³íÇ³ÁÝÏ»ñáõÃÛáõÝÝ»ñÇÝ ÙÛáõë ä³ÛÙ³Ý³íáñíáÕ ÏáÕÙÇ Ýß³Ý³Ïí³Í ³íÇ³ÁÝÏ»ñáõÃÛ³Ý(Ý»ñÇ) ÝÏ³ïÙ³Ùµ ëáõÛÝ Ñá¹í³Íáí Ý³Ë³ï»ëíáÕ ûñ»ÝùÝ»ñÇ ¨ Ï³ÝáÝ³Ï³ñ·»ñÇ ÏÇñ³éÙ³Ý ³éáõÙáí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 xml:space="preserve">Ðà¸ì²Ì 5. ÜÞ²Ü²ÎàôØÀ ºì Þ²Ð²¶àðÌØ²Ü ÂàôÚÈîìàôÂÚàôÜÀ 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1.</w:t>
        <w:tab/>
        <w:t>Úáõñ³ù³ÝãÛáõñ ä³ÛÙ³Ý³íáñíáÕ ÏáÕÙ Çñ³íáõÝù áõÝÇ Ýß³Ý³Ï»Éáõ ³íÇ³ÁÝÏ»ñáõÃÛáõÝ(Ý»ñ) Ñ³Ù³Ó³ÛÝ»óí³Í Ñ³Õáñ¹³ÏóáõÃÛáõÝÝ»ñÇ ß³Ñ³·áñÍÙ³Ý Ýå³ï³Ïáí: ²Û¹åÇëÇ Ýß³Ý³ÏáõÙÁ Ï³ï³ñíáõÙ ¿ »ñÏáõ ä³ÛÙ³Ý³íáñíáÕ ÏáÕÙ»ñÇ ³íÇ³óÇáÝ ÇßË³ÝáõÃÛáõÝÝ»ñÇ ÙÇç¨ ¹Çí³Ý³·Çï³Ï³Ý áõÕÇÝ»ñáí ·ñ³íáñ Í³ÝáõóÙ³Ý ÙÇçáóáí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2.</w:t>
        <w:tab/>
        <w:t>²íÇ³óÇáÝ ÇßË³ÝáõÃÛáõÝÝ»ñÁ, áñáÝù ëï³ó»É »Ý Ýß³Ý³ÏÙ³Ý Ù³ëÇÝ Í³Ýáõ</w:t>
        <w:softHyphen/>
        <w:t>óáõ</w:t>
        <w:softHyphen/>
        <w:t>ÙÁ, ëáõÛÝ Ñá¹í³ÍÇ 3-ñ¹ ¨ 4-ñ¹ å³ñµ»ñáõÃÛáõÝÝ»ñÇ ¹ñáõÛÃÝ»ñÁ å³Ñå³Ý»Éáí, ³é³Ýó Ó·Ó·Ù³Ý ÙÛáõë ä³ÛÙ³Ý³íáñíáÕ ÏáÕÙÇ Ýß³Ý³Ïí³Í ³íÇ³ÁÝÏ»ñáõÃÛ³ÝÁ(Ý»ñÇÝ) ïñ³Ù³¹ñáõÙ »Ý ß³Ñ³·áñÍÙ³Ý ³ÝÑñ³Å»ßï ÃáõÛÉïíáõÃÛáõÝ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3.</w:t>
        <w:tab/>
        <w:t>ä³ÛÙ³Ý³íáñíáÕ ÏáÕÙ»ñÇó Ù»ÏÇ ³íÇ³óÇáÝ ÇßË³ÝáõÃÛáõÝÝ»ñÁ Ï³ñáÕ »Ý ÙÛáõë ä³ÛÙ³Ý³íáñíáÕ ÏáÕÙÇ Ýß³Ý³Ïí³Í ³íÇ³ÁÝÏ»ñáõÃÛáõÝ(Ý»ñ)Çó å³Ñ³Ýç»É ³å³óáõÛóÝ»ñ, áñ Ý³ áõÝÇ ³ÝÑñ³Å»ßï áñ³Ï³íáñáõÙ` ³ÛÝ ûñ»ÝùÝ»ñáí ¨ Ï³ÝáÝ³</w:t>
        <w:softHyphen/>
        <w:t>Ï³ñ·»ñáí ë³ÑÙ³Ýí³Í å³ÛÙ³ÝÝ»ñÁ Ï³ï³ñ»Éáõ Ñ³Ù³ñ, áñáÝù ëáíáñ³µ³ñ ÏÇñ³éíáõÙ »Ý Ýßí³Í ÇßË³ÝáõÃÛáõÝÝ»ñÇ ÏáÕÙÇó ÙÇç³½·³ÛÇÝ û¹³ÛÇÝ Ñ³Õáñ¹³ÏóáõÃÛáõÝÝ»ñÇ ß³Ñ³·áñÍÙ³Ý ÝÏ³ïÙ³Ùµ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ÎáÝí»ÝóÇ³ÛÇ ¹ñáõÛÃÝ»ñÇÝ Ñ³Ù³å³ï³ëË³Ý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4.</w:t>
        <w:tab/>
        <w:t xml:space="preserve">Úáõñ³ù³ÝãÛáõñ ä³ÛÙ³Ý³íáñíáÕ ÏáÕÙ Çñ³íáõÝù áõÝÇ Ù»ñÅ»Éáõ ëáõÛÝ Ñá¹í³ÍÇ 2-ñ¹ å³ñµ»ñáõÃÛ³Ý Ù»ç Ýßí³Í ß³Ñ³·áñÍÙ³Ý ÃáõÛÉïíáõÃÛ³Ý ïñ³Ù³¹ñáõÙÁ Ï³Ù ë³ÑÙ³Ý»Éáõ ³ÛÝåÇëÇ å³ÛÙ³ÝÝ»ñ, áñáÝù Ý³ Ï³ñáÕ ¿ ³ÝÑñ³Å»ßï Ñ³Ù³ñ»É ëáõÛÝ Ð³Ù³Ó³ÛÝ³·ñÇ 2-ñ¹ Ñá¹í³ÍáõÙ ë³ÑÙ³Ýí³Í Çñ³íáõÝùÝ»ñÇ Çñ³Ï³Ý³óÙ³Ý Ñ³Ù³ñ` ó³ÝÏ³ó³Í ¹»åùáõÙ, »ñµ Ýßí³Í ä³ÛÙ³Ý³íáñíáÕ ÏáÕÙÁ ãáõÝÇ ³å³óáõÛó, áñ ³íÇ³ÁÝÏ»ñáõÃÛ³Ý(Ý»ñÇ) Ó»éÝ³ñÏ³ïÇñ³Ï³Ý ·áñÍáõÝ»áõÃÛ³Ý Çñ³Ï³Ý³óÙ³Ý ÑÇÙÝ³Ï³Ý í³ÛñÁ Çñ»Ýó Ýß³Ý³Ï³Í ä³ÛÙ³Ý³íáñíáÕ ÏáÕÙÇ ï³ñ³ÍùáõÙ ¿, ¨ áñ Ýñ³Ýù áõÝ»Ý Ýßí³Í ä³ÛÙ³Ý³íáñíáÕ ÏáÕÙÇ ÏáÕÙÇó ïñí³Í` û¹³Ý³í ß³Ñ³·áñÍáÕÇ ·áñÍáÕ íÏ³Û³Ï³Ý:  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5.</w:t>
        <w:tab/>
        <w:t>êáõÛÝ Ñá¹í³ÍÇ 2-ñ¹ å³ñµ»ñáõÃÛ³Ý Ñ³Ù³Ó³ÛÝ ß³Ñ³·áñÍÙ³Ý ÃáõÛÉïíáõÃ</w:t>
        <w:softHyphen/>
        <w:t>ÛáõÝÁ ëï³Ý³Éáí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Ýß³Ý³Ïí³Í ³íÇ³ÁÝÏ»ñáõÃÛáõÝ(Ý»ñ)Á Ï³ñáÕ ¿ (»Ý) ó³ÝÏ³ó³Í Å³Ù³Ý³Ï ß³Ñ³·áñÍ»É Ñ³Ù³Ó³ÛÝ»óí³Í Ñ³Õáñ¹³ÏóáõÃÛáõÝÝ»ñÁ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 xml:space="preserve">Ðà¸ì²Ì 6. Þ²Ð²¶àðÌØ²Ü ÂàôÚÈîìàôÂÚ²Ü âºÔÚ²È Ð²Úî²ð²ðàôØÀ ºì Î²êºòàôØÀ 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  <w:tab/>
        <w:t>1.</w:t>
        <w:tab/>
        <w:t>Úáõñ³ù³ÝãÛáõñ ä³ÛÙ³Ý³íáñíáÕ ÏáÕÙ Çñ³íáõÝù áõÝÇ ã»ÕÛ³É Ñ³Ûï³ñ³ñ»Éáõ Ï³Ù Ï³ë»óÝ»Éáõ ÙÛáõë ä³ÛÙ³Ý³íáñíáÕ ÏáÕÙÇ Ýß³Ý³Ïí³Í ³íÇ³ÁÝÏ»ñáõÃÛ³Ý(Ý»ñÇ) ÏáÕÙÇó ëáõÛÝ Ð³Ù³Ó³ÛÝ³·ñÇ 2-ñ¹ Ñá¹í³Íáí ë³ÑÙ³Ýí³Í Çñ³íáõÝùÝ»ñÇ Çñ³Ï³Ý³óÙ³Ý Ñ³Ù³ñ ß³Ñ³·áñÍÙ³Ý ÃáõÛÉïíáõÃÛáõÝÁ Ï³Ù ë³ÑÙ³Ý»Éáõ ³Û¹åÇëÇ Çñ³íáõÝùÝ»ñÇ Çñ³Ï³Ý³óÙ³Ý ³ÛÝåÇëÇ å³ÛÙ³ÝÝ»ñ, áñáÝù Ý³ Ï³ñáÕ ¿ ³ÝÑñ³Å»ßï Ñ³Ù³ñ»É, »Ã».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³. Ý³ ãáõÝÇ ³å³óáõÛóÝ»ñ, áñ Ýßí³Í ³íÇ³ÁÝÏ»ñáõÃÛ³Ý(Ý»ñÇ) Ó»éÝ³ñÏ³</w:t>
        <w:softHyphen/>
        <w:t>ïÇñ³Ï³Ý ·áñÍáõÝ»áõÃÛ³Ý Çñ³Ï³Ý³óÙ³Ý ÑÇÙÝ³Ï³Ý í³ÛñÁ Çñ»Ýó Ýß³Ý³Ï³Í ä³ÛÙ³Ý³íáñíáÕ ÏáÕÙÇ ï³ñ³ÍùáõÙ ¿, ¨ áñ Ýñ³Ýù áõÝ»Ý Ýßí³Í ä³ÛÙ³Ý³íáñíáÕ ÏáÕÙÇ ÏáÕÙÇó ïñí³Í` û¹³Ý³í ß³Ñ³·áñÍáÕÇ ·áñÍáÕ íÏ³Û³Ï³Ý, Ï³Ù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µ. Ýßí³Í ³íÇ³ÁÝÏ»ñáõÃÛáõÝ(Ý»ñ)Á ãÇ (ã»Ý) å³Ñå³Ý»É Ï³Ù Éñçáñ»Ý Ë³Ëï»É ¿ (»Ý) ³Û¹ Çñ³íáõÝùÝ»ñÁ ïñ³Ù³¹ñáÕ ä³ÛÙ³Ý³íáñíáÕ ÏáÕÙÇ ûñ»ÝùÝ»ñÁ Ï³Ù Ï³ÝáÝ³</w:t>
        <w:softHyphen/>
        <w:t>Ï³ñ·»ñÁ, Ï³Ù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·. Ýßí³Í ³íÇ³ÁÝÏ»ñáõÃÛáõÝ(Ý»ñ)Á ãÇ (ã»Ý) ß³Ñ³·áñÍ»É Ñ³Ù³Ó³ÛÝ»óí³Í Ñ³Õáñ</w:t>
        <w:softHyphen/>
        <w:t>¹³Ï</w:t>
        <w:softHyphen/>
        <w:softHyphen/>
        <w:softHyphen/>
        <w:t>óáõÃÛáõÝÝ»ñÁ ëáõÛÝ Ð³Ù³Ó³ÛÝ³·ñáí Ý³Ë³ï»ëí³Í å³ÛÙ³ÝÝ»ñÇÝ Ñ³Ù³å³</w:t>
        <w:softHyphen/>
        <w:t>ï³ëË³Ý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2.</w:t>
        <w:tab/>
        <w:t>²Û¹åÇëÇ Çñ³íáõÝùÁ å»ïù ¿ ÏÇñ³éíÇ ÙÇ³ÛÝ ÙÛáõë ä³ÛÙ³Ý³íáñíáÕ ÏáÕÙÇ Ñ»ï ËáñÑñ¹³Ïó»Éáõó Ñ»ïá, »Ã» ³ÝÑ³å³Õ ã»ÕÛ³É Ñ³Ûï³ñ³ñáõÙÁ, Ï³ë»óáõÙÁ Ï³Ù ëáõÛÝ Ñá¹í³ÍÇ 1-ÇÝ å³ñµ»ñáõÃÛ³Ùµ Ý³Ë³ï»ëí³Í å³ÛÙ³ÝÝ»ñÇ ë³ÑÙ³ÝáõÙÁ ³ÝÑñ³Å»ßï ã¿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Ï³ÝË»Éáõ Ñ³Ù³ñ ûñ»ÝùÝ»ñÇ ¨ Ï³ÝáÝ³Ï³ñ·»ñÇ Ñ»ï³·³ Ë³ËïáõÙÝ»ñÁ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Ðà¸ì²Ì 7. ²ìÆ²òÆàÜ ²Üìî²Ü¶àôÂÚàôÜÀ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  <w:tab/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1.</w:t>
        <w:tab/>
        <w:t>ØÇç³½·³ÛÇÝ Çñ³íáõÝùÇó µËáÕ Çñ»Ýó Çñ³íáõÝùÝ»ñÇÝ áõ                                                                        å³ñ</w:t>
        <w:softHyphen/>
        <w:softHyphen/>
        <w:softHyphen/>
        <w:t>ï³</w:t>
        <w:softHyphen/>
        <w:t>íáñáõÃÛáõÝÝ»ñÇÝ Ñ³Ù³å³ï³ëË³Ý` ä³ÛÙ³Ý³íáñíáÕ ÏáÕÙ»ñÁ í»ñ³Ñ³ë</w:t>
        <w:softHyphen/>
        <w:t>ï³ïáõÙ »Ý, áñ ÙÇÙÛ³Ýó ÝÏ³ïÙ³Ùµ ëï³ÝÓÝ³Í Çñ»Ýó å³ñï³íáñáõÃÛáõÝÁ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å³ßï</w:t>
        <w:softHyphen/>
        <w:t>å³Ý»É ù³Õ³ù³óÇ³Ï³Ý ³íÇ³óÇ³ÛÇ ³Ýíï³Ý·áõÃÛáõÝÁ ³ÝûñÇÝ³Ï³Ý ÙÇç³ÙïáõÃÛ³Ý ·áñÍá</w:t>
        <w:softHyphen/>
        <w:t>ÕáõÃ</w:t>
        <w:softHyphen/>
        <w:t>ÛáõÝÝ»ñÇó, ëáõÛÝ Ð³Ù³Ó³ÛÝ³·ñÇ ³Ýµ³Å³Ý»ÉÇ Ù³ëÝ ¿ Ï³½ÙáõÙ: ²é³Ýó ë³ÑÙ³Ý³</w:t>
        <w:softHyphen/>
        <w:t>÷³Ï»Éáõ ÙÇç³½·³ÛÇÝ Çñ³íáõÝùáí ë³ÑÙ³Ýí³Í Çñ»Ýó Çñ³íáõÝùÝ»ñÇ ¨ å³ñï³Ï³</w:t>
        <w:softHyphen/>
        <w:t>ÝáõÃÛáõÝÝ»ñÇ Ñ³ÙÁÝ¹Ñ³Ýáõñ µÝáõÛÃÁ` ä³ÛÙ³Ý³íáñíáÕ ÏáÕÙ»ñÁ, Ù³ëÝ³íáñ³å»ë, ·áñÍáõÙ »Ý 1963 Ãí³Ï³ÝÇ ë»åï»Ùµ»ñÇ 14-ÇÝ îáÏÇáÛáõÙ ëïáñ³·ñí³Í §ú¹³Ý³íáõÙ Ï³ï³ñí³Í Ñ³Ýó³·áñÍáõÃÛáõÝÝ»ñÇ ¨ áñáß ³ÛÉ ·áñÍáÕáõÃÛáõÝÝ»ñÇ Ù³ëÇÝ¦ ÏáÝí»ÝóÇ³ÛÇ, 1970 Ãí³Ï³ÝÇ ¹»Ïï»Ùµ»ñÇ 16-ÇÝ Ð³³·³ÛáõÙ ëïáñ³·ñí³Í §ú¹³Ý³í»ñÇ ³ÝûñÇÝ³Ï³Ý ½³íÃÙ³Ý ¹»Ù å³Ûù³ñÇ Ù³ëÇÝ¦ ÏáÝí»ÝóÇ³ÛÇ, 1971 Ãí³Ï³ÝÇ ë»åï»Ùµ»ñÇ 23-ÇÝ ØáÝñ»³ÉáõÙ ëïáñ³·ñí³Í §ø³Õ³ù³óÇ³Ï³Ý ³íÇ³óÇ³ÛÇ ³Ýíï³Ý·áõÃÛ³Ý ¹»Ù áõÕÕí³Í ³ÝûñÇÝ³Ï³Ý ·áñÍáÕáõÃÛáõÝÝ»ñÇ ¹»Ù å³Ûù³ñÇ Ù³ëÇÝ¦ ÏáÝí»ÝóÇ³ÛÇ ¨ 1988 Ãí³Ï³ÝÇ ÷»ïñí³ñÇ 24-ÇÝ ØáÝñ»³ÉáõÙ ëïáñ³·ñí³Í §ØÇç³½·³ÛÇÝ û¹³Ý³í³Ï³Û³ÝÝ»ñáõÙ µéÝáõÃÛ³Ý ³ÝûñÇÝ³Ï³Ý Ó»éÝ³ñÏáõÙÝ»ñÇ ¹»Ù å³Ûù³ñ»Éáõ Ù³ëÇÝ¦ ³ñÓ³Ý³·ñáõÃÛ³Ý, ÇÝãå»ë Ý³¨ ó³ÝÏ³ó³Í ³ÛÉ ÏáÝí»ÝóÇ³ÛÇ ¨ ³ñÓ³Ý³·ñáõÃÛ³Ý ¹ñáõÛÃÝ»ñÇÝ Ñ³Ù³å³</w:t>
        <w:softHyphen/>
        <w:t xml:space="preserve">ï³ëË³Ý, áñáÝù í»ñ³µ»ñáõÙ »Ý ù³Õ³ù³óÇ³Ï³Ý ³íÇ³óÇ³ÛÇ ³Ýíï³Ý·áõÃÛ³ÝÁ, ¨ áñáÝó »ñÏáõ ä³ÛÙ³Ý³íáñíáÕ ÏáÕÙ»ñÁ Ñ³í³ï³ñÇÙ »Ý: 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2.</w:t>
        <w:tab/>
        <w:t>ä³ÛÙ³Ý³íáñíáÕ ÏáÕÙ»ñÁ ¹ÇÙ»Éáõ ¹»åùáõÙ ÙÇÙÛ³Ýó ïñ³Ù³¹ñáõÙ »Ý ³ÝÑñ³Å»ßï ³ç³ÏóáõÃÛáõÝ` Ï³ÝË»Éáõ Ñ³Ù³ñ ù³Õ³ù³óÇ³Ï³Ý û¹³Ý³í»ñÇ ³ÝûñÇÝ³</w:t>
        <w:softHyphen/>
        <w:t>Ï³Ý ½³íÃÙ³Ý ·áñÍáÕáõÃÛáõÝÝ»ñÁ ¨ ³Û¹åÇëÇ û¹³Ý³í»ñÇ, ¹ñ³Ýó áõÕ¨áñÝ»ñÇ ¨ ³ÝÓÝ³</w:t>
        <w:softHyphen/>
        <w:t>Ï³½</w:t>
        <w:softHyphen/>
        <w:t xml:space="preserve">ÙÇ, û¹³Ý³í³Ï³Û³ÝÝ»ñÇ ¨ û¹³·Ý³óáõÃÛ³Ý ÙÇçáóÝ»ñÇ ³Ýíï³Ý·áõÃÛ³Ý ¹»Ù áõÕÕí³Í ³ÝûñÇÝ³Ï³Ý ³ÛÉ ·áñÍáÕáõÃÛáõÝÝ»ñÁ, ÇÝãå»ë Ý³¨ ù³Õ³ù³óÇ³Ï³Ý ³íÇ³óÇ³ÛÇ ³Ýíï³Ý·áõÃÛ³Ý ¹»Ù áõÕÕí³Í ó³ÝÏ³ó³Í ³ÛÉ ëå³éÝ³ÉÇù: 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3.</w:t>
        <w:tab/>
        <w:t>ä³ÛÙ³Ý³íáñíáÕ ÏáÕÙ»ñÝ Çñ»Ýó »ñÏÏáÕÙ Ñ³ñ³µ»ñáõÃÛáõÝÝ»ñáõÙ ·áñÍáõÙ »Ý ø³Õ³ù³óÇ³Ï³Ý ³íÇ³óÇ³ÛÇ ÙÇç³½·³ÛÇÝ Ï³½Ù³Ï»ñåáõÃÛ³Ý ÏáÕÙÇó Ñ³ëï³ïí³Í ¨ áñå»ë ÎáÝí»ÝóÇ³ÛÇ Ñ³í»Éí³ÍÝ»ñ Ñ³Ù³ñíáÕ`</w:t>
      </w:r>
      <w:r>
        <w:rPr>
          <w:rFonts w:cs="Sylfaen" w:ascii="Times Armenian" w:hAnsi="Times Armenian"/>
          <w:b/>
          <w:lang w:val="it-IT"/>
        </w:rPr>
        <w:t xml:space="preserve"> </w:t>
      </w:r>
      <w:r>
        <w:rPr>
          <w:rFonts w:cs="Sylfaen" w:ascii="Times Armenian" w:hAnsi="Times Armenian"/>
          <w:lang w:val="it-IT"/>
        </w:rPr>
        <w:t>³íÇ³óÇáÝ ³Ýíï³Ý·áõÃÛ³Ý ¹ñáõÛÃÝ»ñÇÝ Ñ³Ù³å³ï³ëË³Ý ³ÛÝù³Ýáí, áñù³Ýáí ³Ýíï³Ý·áõÃÛ³Ý ³Û¹åÇëÇ ¹ñáõÛÃÝ»ñÁ ÏÇñ³é»ÉÇ »Ý ä³ÛÙ³Ý³íáñíáÕ ÏáÕÙ»ñÇ ÝÏ³ïÙ³Ùµ. Ýñ³Ýù å»ïù ¿ å³Ñ³Ýç»Ý, áñ Çñ»Ýó é»·ÇëïñÇ û¹³Ý³í ß³Ñ³·áñÍáÕÝ»ñÁ Ï³Ù ³ÛÝ û¹³Ý³í ß³Ñ³·áñÍáÕÝ»ñÁ, áñáÝó Ó»éÝ³ñÏ³</w:t>
        <w:softHyphen/>
        <w:t>ïÇñ³Ï³Ý ·áñÍáõÝ»áõÃÛ³Ý Çñ³Ï³Ý³óÙ³Ý ÑÇÙÝ³Ï³Ý í³ÛñÁ Ï³Ù ·ïÝí»Éáõ í³ÛñÁ Çñ»Ýó ï³ñ³ÍùáõÙ ¿, Ï³Ù Çñ»Ýó ï³ñ³ÍùáõÙ ·ïÝíáÕ û¹³Ý³í³Ï³Û³ÝÝ»ñ ß³Ñ³·áñÍáÕÝ»ñÁ ·áñÍ»Ý ³íÇ³óÇáÝ ³Ýíï³Ý·áõÃÛ³Ý ³Û¹åÇëÇ ¹ñáõÛÃÝ»ñÇ Ñ³Ù³Ó³ÛÝ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4.</w:t>
        <w:tab/>
        <w:t>ä³ÛÙ³Ý³íáñíáÕ ÏáÕÙ»ñÇó Ûáõñ³ù³ÝãÛáõñÁ Ñ³Ù³Ó³ÛÝáõÙ ¿, áñ ÝÙ³Ý û¹³Ý³í ß³Ñ³·áñÍáÕÝ»ñÇó Ï³ñáÕ ¿ å³Ñ³Ýçí»É, áñ å³Ñå³Ý»Ý ëáõÛÝ Ñá¹í³ÍÇ 3-ñ¹ å³ñµ»ñáõÃÛ³Ý Ù»ç Ýßí³Í ³íÇ³óÇáÝ ³Ýíï³Ý·áõÃÛ³Ý ¹ñáõÛÃÝ»ñÁ, áñáÝù å³Ñ³ÝçíáõÙ »Ý ÙÛáõë ä³ÛÙ³Ý³íáñíáÕ ÏáÕÙÇ ÏáÕÙÇó ³Û¹ ÙÛáõë ä³ÛÙ³Ý³íáñíáÕ ÏáÕÙÇ ï³ñ³Íù Ùáõïù ·áñÍ»Éáõ, ³Û¹ ï³ñ³ÍùÇó Ù»ÏÝ»Éáõ Ï³Ù ³Û¹ ï³ñ³ÍùáõÙ ·ïÝí»Éáõ Ñ³Ù³ñ: Úáõñ³ù³ÝãÛáõñ ä³ÛÙ³Ý³íáñíáÕ ÏáÕÙ ³å³ÑáíáõÙ ¿, áñ Ñ³Ù³ñÅ»ù ÙÇçáóÝ»ñ ³ñ¹ÛáõÝ³í»ïáñ»Ý ÏÇñ³éí»Ý` Çñ ï³ñ³ÍùÇ ë³ÑÙ³ÝÝ»ñáõÙ û¹³Ý³íÁ å³ßïå³Ý»Éáõ ¨ áõÕ¨áñÝ»ñÇÝ, ³ÝÓÝ³Ï³½ÙÇÝ, Ýñ³Ýó Ó»éùÇ Çñ»ñÁ, áõÕ»µ»éÝ»ñÁ ¨ û¹³Ý³íÇ å³ß³ñÝ»ñÁ ëïáõ·»Éáõ Ñ³Ù³ñ Ý³Ëù³Ý û¹³Ý³í í»ñóÝ»ÉÁ Ï³Ù µ»éÝ»ÉÁ Ï³Ù ³Û¹ ÁÝÃ³óùáõÙ: Úáõñ³ù³ÝãÛáõñ ä³ÛÙ³Ý³íáñíáÕ ÏáÕÙ å»ïù ¿ Ý³¨ ¹ñ³Ï³Ý ³ñÓ³·³ÝùÇ ÏáÝÏñ»ï ëå³éÝ³ÉÇùÇ ¹ÇÙ³Ï³ÛÙ³ÝÝ áõÕÕí³Í ³Ýíï³Ý·áõÃÛ³Ý Ñ³ïáõÏ` Ë»É³ÙÇï ÙÇçáóÝ»ñ Ó»éÝ³ñÏ»Éáõ ÙÛáõë ä³ÛÙ³Ý³íáñíáÕ ÏáÕÙÇ áñ¨¿ ËÝ¹ñ³ÝùÇ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5.</w:t>
        <w:tab/>
        <w:t>ºñµ ï»ÕÇ »Ý áõÝ»ÝáõÙ ÙÇç³¹»å Ï³Ù ù³Õ³ù³óÇ³Ï³Ý û¹³Ý³íÇ ³åûñÇÝÇ ½³íÃÙ³Ý ÙÇç³¹»åÇ ëå³éÝ³ÉÇù Ï³Ù ³ÛÉ ³ÝûñÇÝ³Ï³Ý ·áñÍáÕáõÃÛáõÝÝ»ñ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áõÕÕí³Í ³Û¹åÇëÇ û¹³Ý³íÇ, Ýñ³ áõÕ¨áñÝ»ñÇ ¨ ³ÝÓÝ³Ï³½ÙÇ, û¹³Ý³í³Ï³Û³ÝÝ»ñÇ Ï³Ù û¹³·Ý³óáõÃÛ³Ý ÙÇçáóÝ»ñÇ ³Ýíï³Ý·áõÃÛ³Ý ¹»Ù, ä³ÛÙ³Ý³íáñíáÕ ÏáÕÙ»ñÁ å»ïù ¿ ³ç³Ïó»Ý ÙÇÙÛ³Ýó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¹Ûáõñ³óÝ»Éáí Ï³åÇ ¨ ³ÛÉ Ñ³Ù³å³ï³ëË³Ý ÙÇçáóÝ»ñÁ, áñáÝù Ý³Ë³ï»ëí³Í »Ý ÝÙ³Ý ÙÇç³¹»åÁ Ï³Ù ¹ñ³ ëå³éÝ³ÉÇùÁ ³ñ³· ¨ ³å³Ñáí í»ñ³óÝ»Éáõ Ñ³Ù³ñ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6.</w:t>
        <w:tab/>
        <w:t>ºñµ ä³ÛÙ³Ý³íáñíáÕ ÏáÕÙÁ µ³í³ñ³ñ ÑÇÙù»ñ áõÝÇ Ñ³í³ï³Éáõ, áñ ÙÛáõë ä³ÛÙ³Ý³íáñíáÕ ÏáÕÙÁ ß»Õí»É ¿ ëáõÛÝ Ñá¹í³ÍÇ ³íÇ³óÇáÝ ³Ýíï³Ý·áõÃÛ³Ý ¹ñáõÛÃÝ»ñÇó, ³Û¹ ÎáÕÙÇ ³íÇ³óÇáÝ ÇßË³ÝáõÃÛáõÝÝ»ñÁ Ï³ñáÕ »Ý ¹ÇÙ»É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ÙÛáõë ä³ÛÙ³Ý³íáñíáÕ ÏáÕÙÇ ³íÇ³óÇáÝ ÇßË³ÝáõÃÛáõÝÝ»ñÇ Ñ»ï ³ÝÑ³å³Õ ËáñÑñ¹³ÏóáõÃÛáõÝÝ»ñ ³ÝóÏ³óÝ»Éáõ Ñ³Ù³ñ: ²Û¹åÇëÇ ¹ÇÙáõÙ Ý»ñÏ³Û³óÝ»Éáõ ûñí³ÝÇó Ñ»ïá` ï³ëÝÑÇÝ· (15) ûñí³ ÁÝÃ³óùáõÙ, ÎáÕÙ»ñÇÝ µ³í³ñ³ñáÕ Ñ³Ù³Ó³ÛÝáõÃÛáõÝ Ó»éù ãµ»ñ»ÉÁ Ï³ñáÕ ¿ ÑÇÙù Ñ³Ý¹Çë³Ý³É Ù»ñÅ»Éáõ, ã»ÕÛ³É Ñ³Ûï³ñ³ñ»Éáõ, ë³ÑÙ³Ý³÷³Ï»Éáõ Ñ³Ù³ñ ³Û¹ ä³ÛÙ³Ý³íáñíáÕ ÏáÕÙÇ ³íÇ³ÁÝÏ»ñáõÃÛ³Ý(Ý»ñÇ) ß³Ñ³·áñÍÙ³Ý ÃáõÛÉïíáõÃÛáõÝÁ ¨ ï»ËÝÇÏ³Ï³Ý »½ñ³Ï³óáõÃÛáõÝÝ»ñÁ Ï³Ù ¹ñ³Ýó ÝÏ³ïÙ³Ùµ ë³ÑÙ³Ý»Éáõ å³ÛÙ³ÝÝ»ñ: ²ñï³Ï³ñ· Çñ³íÇ×³ÏÇ å³ñ³·³ÛáõÙ Ûáõñ³ù³ÝãÛáõñ ä³ÛÙ³Ý³íáñíáÕ ÏáÕÙ Ï³ñáÕ ¿ Ó»éÝ³ñÏ»É Å³Ù³Ý³Ï³íáñ ÙÇçáóÝ»ñ Ý³Ëù³Ý ï³ëÝÑÇÝ· (15) ûñí³ ³í³ñïÁ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Ðà¸ì²Ì 8. ÂèÆâø²ÚÆÜ ²Üìî²Ü¶àôÂÚàôÜÀ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1.</w:t>
        <w:tab/>
        <w:t>êáõÛÝ Ð³Ù³Ó³ÛÝ³·ñáí Ý³Ë³ï»ëí³Í Ñ³Ù³Ó³ÛÝ»óí³Í Ñ³Õáñ¹³Ï</w:t>
        <w:softHyphen/>
        <w:t>óáõÃ</w:t>
        <w:softHyphen/>
        <w:t>ÛáõÝÝ»ñÇ  ß³Ñ³·áñÍÙ³Ý Ýå³ï³Ïáí Ûáõñ³ù³ÝãÛáõñ ä³ÛÙ³Ý³íáñíáÕ ÏáÕÙ å»ïù ¿ í³</w:t>
        <w:softHyphen/>
        <w:t>í»ñ ×³Ý³ãÇ ÃéÇãù³ÛÇÝ åÇï³ÝáõÃÛ³Ý  íÏ³Û³Ï³ÝÝ»ñÁ, áñ³Ï³íáñÙ³Ý íÏ³Û³Ï³ÝÝ»ñÝ áõ ÉÇó»Ý½Ç³Ý»ñÁ, áñáÝù ïñí»É Ï³Ù í³í»ñ »Ý ×³Ý³ãí»É ÙÛáõë ä³ÛÙ³Ý³íáñíáÕ ÏáÕÙÇ ÏáÕÙÇó ¨ ¹»é¨ë áõÅÇ Ù»ç »Ý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å³ÛÙ³Ýáí, áñ ÝÙ³Ý íÏ³Û³Ï³ÝÝ»ñÁ Ï³Ù ÉÇó»Ý½Ç³Ý»ñÁ ³éÝí³½Ý Ñ³í³ë³ñ »Ý Ï³Ù ·»ñ³½³ÝóáõÙ »Ý ³ÛÝ Ýí³½³·áõÛÝ ã³÷³ÝÇßÝ»ñÁ, áñáÝù Ï³ñáÕ »Ý ë³ÑÙ³Ýí³Í ÉÇÝ»É ÎáÝí»ÝóÇ³ÛÇ Ñ³Ù³Ó³ÛÝ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color w:val="FF0000"/>
          <w:lang w:val="it-IT"/>
        </w:rPr>
      </w:pPr>
      <w:r>
        <w:rPr>
          <w:rFonts w:cs="Sylfaen" w:ascii="Times Armenian" w:hAnsi="Times Armenian"/>
          <w:lang w:val="it-IT"/>
        </w:rPr>
        <w:tab/>
        <w:t>2.</w:t>
        <w:tab/>
        <w:t>²ÛÝáõ³Ù»Ý³ÛÝÇí, Ûáõñ³ù³ÝãÛáõñ ä³ÛÙ³Ý³íáñíáÕ ÏáÕÙ Ï³ñáÕ ¿ Ù»ñÅ»É Çñ ù³Õ³ù³óÇÝ»ñÇÝ Çñ ï³ñ³ÍùÇ íñ³Ûáí ÃéÇãùÝ»ñ Çñ³Ï³Ý³óÝ»Éáõ Ýå³ï³Ïáí ÙÛáõë ä³ÛÙ³Ý³íáñíáÕ ÏáÕÙÇ Ï³Ù »ññáñ¹ »ñÏñÇ ÏáÕÙÇó ïñí³Í Ï³Ù í³í»ñ ×³Ý³ãí³Í áñ³Ï³íáñÙ³Ý íÏ³Û³Ï³ÝÝ»ñÇ áõ ÉÇó»Ý½Ç³Ý»ñÇ í³í»ñ ×³Ý³ãáõÙÁ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3.</w:t>
        <w:tab/>
        <w:t>Úáõñ³ù³ÝãÛáõñ ä³ÛÙ³Ý³íáñíáÕ ÏáÕÙ ó³ÝÏ³ó³Í Å³Ù³Ý³Ï Ï³ñáÕ ¿ ¹ÇÙ»É`  ÙÛáõë ä³ÛÙ³Ý³íáñíáÕ ÏáÕÙÇ ÏáÕÙÇó ÁÝ¹áõÝí³Í û¹³Ý³íÇ ³ÝÓÝ³Ï³½ÙÇ, û¹³Ý³íÇ Ï³Ù ¹ñ³ ß³Ñ³·áñÍÙ³Ý ó³ÝÏ³ó³Í áÉáñïÇ ÃéÇãù³ÛÇÝ ³Ýíï³Ý·áõÃÛ³Ý ã³÷³ÝÇßÝ»ñÇ í»ñ³µ»ñÛ³É ËáñÑñ¹³ÏóáõÃÛáõÝÝ»ñ ³ÝóÏ³óÝ»Éáõ Ñ³Ù³ñ: ²Û¹ ËáñÑñ¹³Ï</w:t>
        <w:softHyphen/>
        <w:t>óáõÃÛáõÝÝ»ñÁ ï»ÕÇ »Ý áõÝ»ÝáõÙ ¹ÇÙ»Éáõ ûñí³ÝÇó Ñ»ïá »ñ»ëáõÝ (30) ûñí³ ÁÝÃ³óùáõÙ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4.</w:t>
        <w:tab/>
        <w:t>ºÃ» ³Û¹åÇëÇ ËáñÑñ¹³ÏóáõÃÛáõÝÝ»ñÇó Ñ»ïá ä³ÛÙ³Ý³íáñíáÕ ÏáÕÙ»ñÇó Ù»ÏÁ ·ïÝáõÙ ¿, áñ ÙÛáõë ä³ÛÙ³Ý³íáñíáÕ ÏáÕÙÁ ³Û¹åÇëÇ áñ¨¿ áÉáñïáõÙ ³ñ¹ÛáõÝ³</w:t>
        <w:softHyphen/>
        <w:t>í»ïáñ»Ý ãÇ å³Ñå³ÝáõÙ ¨ ÏÇñ³éáõÙ ÃéÇãùÝ»ñÇ ³Ýíï³Ý·áõÃÛ³Ý ³ÛÝ ã³÷³ÝÇßÝ»ñÁ, áñáÝù ³éÝí³½Ý Ñ³í³ë³ñ »Ý ³Û¹ å³ÑÇÝ ÎáÝí»ÝóÇ³ÛÇ Ñ³Ù³Ó³ÛÝ Ñ³ëï³ïí³Í Ýí³½³·áõÛÝ ã³÷³ÝÇßÝ»ñÇÝ, ³é³çÇÝ ä³ÛÙ³Ý³íáñíáÕ ÏáÕÙÁ ï»Õ»Ï³óÝáõÙ ¿ ÙÛáõë ä³ÛÙ³Ý³íáñíáÕ ÏáÕÙÇÝ Ñ³ÛïÝ³µ»ñí³Í ³Û¹åÇëÇ Ã»ñáõÃÛáõÝÝ»ñÇ ¨ ³Û¹ Ýí³½³·áõÛÝ ã³÷³ÝÇßÝ»ñÇÝ Ñ³Ù³å³ï³ëË³Ý»óÝ»Éáõ Ñ³Ù³ñ ³ÝÑñ³Å»ßï ù³ÛÉ»ñÇ Ù³ëÇÝ, áñå»ë½Ç ÙÛáõë ä³ÛÙ³Ý³</w:t>
        <w:softHyphen/>
        <w:t>íáñíáÕ ÏáÕÙÁ Ñ³Ù³å³ï³ëË³Ý ù³ÛÉ»ñ Ó»éÝ³ñÏÇ ³Û¹ Ã»ñáõÃÛáõÝÝ»ñÁ ßïÏ»Éáõ Ñ³Ù³ñ: ØÛáõë ä³ÛÙ³Ý³íáñíáÕ ÏáÕÙÇ ÏáÕÙÇó ï³ëÝÑÇÝ· (15) ûñí³ Ï³Ù Ñ³Ù³Ó³Û</w:t>
        <w:softHyphen/>
        <w:t>Ý»óí³Í ³í»ÉÇ »ñÏ³ñ Å³Ù³Ý³Ï³Ñ³ïí³ÍÇ ÁÝÃ³óùáõÙ Ñ³Ù³å³ï³ëË³Ý ù³ÛÉ»ñ ãÓ»éÝ³ñÏ»ÉÁ ÑÇÙù ¿ ëáõÛÝ Ð³Ù³Ó³ÛÝ³·ñÇ 6-ñ¹ Ñá¹í³ÍÇ ÏÇñ³éÙ³Ý Ñ³Ù³ñ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5.</w:t>
        <w:tab/>
        <w:t>âÝ³Û³Í ÎáÝí»ÝóÇ³ÛÇ 33-ñ¹ Ñá¹í³ÍáõÙ Ýßí³Í å³ñï³íáñáõÃÛáõÝÝ»ñÇÝ` Ñ³Ù³Ó³ÛÝáõÃÛáõÝ ¿ Ó»éù µ»ñíáõÙ, áñ ä³ÛÙ³Ý³íáñíáÕ ÏáÕÙ»ñÇó Ù»ÏÇ Ýß³Ý³Ïí³Í ³íÇ³ÁÝÏ»ñáõÃÛ³Ý(Ý»ñÇ) ÏáÕÙÇó Ï³Ù í³ñÓ³Ï³ÉáõÃÛ³Ý Ñ³Ù³Ó³ÛÝ³·ñáí Ýñ³ ³ÝáõÝÇó ¹»åÇ ÙÛáõë ä³ÛÙ³Ý³íáñíáÕ ÏáÕÙÇ ï³ñ³Íù Ï³Ù ³Û¹ ï³ñ³ÍùÇó ÷áË³¹ñáõÙÝ»ñáõÙ ß³Ñ³·áñÍíáÕ ó³ÝÏ³ó³Í û¹³Ý³í ÙÛáõë ä³ÛÙ³Ý³íáñíáÕ ÏáÕÙÇ ï³ñ³ÍùáõÙ ·ïÝí»ÉÇë Ï³ñáÕ ¿ ÙÛáõë ä³ÛÙ³Ý³íáñíáÕ ÏáÕÙÇ ÉÇ³½áñí³Í Ý»ñÏ³Û³óáõóÇãÝ»ñÇ ÏáÕÙÇó  »ÝÃ³ñÏí»É ëïáõ·Ù³Ý û¹³Ý³íáõÙ ¨ ¹ñ³ Ùáï³Ï³ÛùáõÙ</w:t>
      </w:r>
      <w:r>
        <w:rPr>
          <w:rFonts w:cs="Sylfaen" w:ascii="Sylfaen" w:hAnsi="Sylfaen"/>
          <w:lang w:val="it-IT"/>
        </w:rPr>
        <w:t>`</w:t>
      </w:r>
      <w:r>
        <w:rPr>
          <w:rFonts w:cs="Sylfaen" w:ascii="Times Armenian" w:hAnsi="Times Armenian"/>
          <w:lang w:val="it-IT"/>
        </w:rPr>
        <w:t xml:space="preserve"> ëïáõ·»Éáõ Ñ³Ù³ñ ¨ û¹³Ý³íÇ, ¨ ¹ñ³ ³ÝÓÝ³Ï³½ÙÇ ÷³ëï³ÃÕÃ»ñÇ í³í»ñáõÃÛáõÝÁ ¨ û¹³Ý³íÇ áõ ¹ñ³ ë³ñù³íáñáõÙÝ»ñÇ ³ñï³ùÇÝ íÇ×³ÏÁ (ëáõÛÝ Ñá¹í³ÍáõÙ` Ï³é³Ù³ïáõó³ÛÇÝ ï»ëã³Ï³Ý ëïáõ·áõÙ)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å³ÛÙ³Ýáí, áñ ³ÛÝ ãÑ³Ý·»óÝÇ ³ÝÑ³ñÏÇ Ó·Ó·áõÙÝ»ñÇ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  <w:tab/>
        <w:t>6.</w:t>
        <w:tab/>
        <w:t>ºÃ» Ï³é³Ù³ïáõó³ÛÇÝ ï»ëã³Ï³Ý ³Û¹åÇëÇ ëïáõ·Ù³Ý Ï³Ù ÙÇ ß³ñù Ï³é³Ù³ïáõó³ÛÇÝ ï»ëã³Ï³Ý ëïáõ·áõÙÝ»ñÇ ³ñ¹ÛáõÝùáõÙ ³é³ç³ÝáõÙ »Ý.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³. Éáõñç Ùï³Ñá·áõÃÛáõÝÝ»ñ, áñ û¹³Ý³íÁ Ï³Ù ¹ñ³ ß³Ñ³·áñÍáõÙÁ ãÇ Ñ³Ù³å³ï³ëË³ÝáõÙ ³Û¹ å³ÑÇÝ ÎáÝí»ÝóÇ³ÛÇ Ñ³Ù³Ó³ÛÝ ë³ÑÙ³Ýí³Í Ýí³½³·áõÛÝ ã³÷³ÝÇßÝ»ñÇÝ, Ï³Ù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µ. Éáõñç Ùï³Ñá·áõÃÛáõÝÝ»ñ, áñ µ³ó³Ï³ÛáõÙ »Ý ³Û¹ å³ÑÇÝ ÎáÝí»ÝóÇ³ÛÇ Ñ³Ù³Ó³ÛÝ ë³ÑÙ³Ýí³Í ÃéÇãù³ÛÇÝ ³Ýíï³Ý·áõÃÛ³Ý ã³÷³ÝÇßÝ»ñÇ ³ñ¹ÛáõÝ³í»ï å³Ñå³ÝáõÙÁ ¨ Ï³é³í³ñáõÙÁ,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ëïáõ·áõÙÝ Çñ³Ï³Ý³óÝáÕ ä³ÛÙ³Ý³íáñíáÕ ÏáÕÙÁ, ÎáÝí»ÝóÇ³ÛÇ 33-ñ¹ Ñá¹í³ÍÇ Ýå³ï³ÏÝ»ñáí, ³½³ï ¿ »½ñ³Ï³óÝ»Éáõ, áñ ³ÛÝ å³Ñ³ÝçÝ»ñÁ, áñáÝó ÑÇÙ³Ý íñ³ ïñí»É Ï³Ù í³í»ñ »Ý ×³Ý³ãí»É ³Û¹ û¹³Ý³íÇÝ Ï³Ù ³Û¹ û¹³Ý³íÇ ³ÝÓÝ³Ï³½ÙÇÝ í»ñ³µ»ñáÕ íÏ³Û³Ï³ÝÝ»ñÁ Ï³Ù ÉÇó»Ý½Ç³Ý»ñÁ, ¨ ³ÛÝ å³ÛÙ³ÝÝ»ñÁ, áñáÝó ÑÇÙ³Ý íñ³ ß³Ñ³·áñÍíáõÙ ¿ ³Û¹ û¹³Ý³íÁ, Ñ³í³ë³ñ ã»Ý ÎáÝí»ÝóÇ³Ûáí ë³ÑÙ³Ýí³Í ã³÷³ÝÇßÝ»ñÇÝ Ï³Ù ã»Ý ·»ñ³½³ÝóáõÙ ¹ñ³Ýù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7.</w:t>
        <w:tab/>
        <w:t>²ÛÝ ¹»åùáõÙ, »ñµ, í»ñÁ Ýßí³Í 5-ñ¹ å³ñµ»ñáõÃÛ³Ý Ñ³Ù³Ó³ÛÝ, ä³ÛÙ³Ý³</w:t>
        <w:softHyphen/>
        <w:t>íáñíáÕ ÏáÕÙ»ñÇó Ù»ÏÇ Ýß³Ý³Ïí³Í ³íÇ³ÁÝÏ»ñáõÃÛ³Ý(Ý»ñÇ) ÏáÕÙÇó ß³Ñ³·áñÍíáÕ û¹³Ý³íÇ Ï³é³Ù³ïáõó³ÛÇÝ ï»ëã³Ï³Ý ëïáõ·áõÙ Çñ³Ï³Ý³óÝ»Éáõ Ýå³ï³Ïáí ÙáõïùÁ Ù»ñÅíáõÙ ¿ ³Û¹ ³íÇ³ÁÝÏ»ñáõÃÛ³Ý(Ý»ñÇ) Ý»ñÏ³Û³óáõóÇãÝ»ñÇ ÏáÕÙÇó, ÙÛáõë ä³ÛÙ³Ý³</w:t>
        <w:softHyphen/>
        <w:t>íáñíáÕ ÏáÕÙÁ ³½³ï ¿ »½ñ³Ï³óÝ»Éáõ, áñ Í³·»É »Ý í»ñÁ Ýßí³Í 6-ñ¹ å³ñµ»ñáõÃÛ³Ý Ù»ç Ýßí³Í Ùï³Ñá·áõÃÛáõÝÝ»ñÁ, ¨ ³Ý»Éáõ ³Û¹ å³ñµ»ñáõÃÛ³Ý Ù»ç Ýßí³Í »½ñ³Ï³óáõÃ</w:t>
        <w:softHyphen/>
        <w:t>ÛáõÝÝ»ñÁ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8.</w:t>
        <w:tab/>
        <w:t>Úáõñ³ù³ÝãÛáõñ ä³ÛÙ³Ý³íáñíáÕ ÏáÕÙ Çñ»Ý Çñ³íáõÝù ¿ í»ñ³å³ÑáõÙ ³ÝÑ³å³Õ ¹³¹³ñ»óÝ»Éáõ Ï³Ù ÷á÷áË»Éáõ ÙÛáõë ä³ÛÙ³Ý³íáñíáÕ ÏáÕÙÇ Ýß³Ý³Ïí³Í ³íÇ³ÁÝÏ»ñáõÃÛ³Ý(Ý»ñÇ) ß³Ñ³·áñÍÙ³Ý ÃáõÛÉïíáõÃÛáõÝÁ ³ÛÝ ¹»åùáõÙ, »ñµ ³é³çÇÝ ä³ÛÙ³Ý³íáñíáÕ ÏáÕÙÁ Ï³é³Ù³ïáõó³ÛÇÝ ï»ëã³Ï³Ý ëïáõ·Ù³Ý, ÙÇ ß³ñù Ï³é³Ù³ïáõó³ÛÇÝ ï»ëã³Ï³Ý ëïáõ·áõÙÝ»ñÇ, Ï³é³Ù³ïáõó³ÛÇÝ ï»ëã³Ï³Ý ëïáõ·áõÙÝ»ñÇ Ñ³Ù³ñ ÙáõïùÁ Ù»ñÅ»Éáõ, ËáñÑñ¹³ÏóáõÃÛ³Ý ³ñ¹ÛáõÝùáõÙ Ï³Ù ³ÛÉ Ï»ñå »½ñ³Ï³óÝáõÙ ¿, áñ ³ÝÑ³å³Õ ù³ÛÉ»ñ »Ý ³ÝÑñ³Å»ßï ³íÇ³ÁÝÏ»ñáõÃÛ³Ý ß³Ñ³·áñÍÙ³Ý ÃéÇãù³ÛÇÝ ³Ýíï³Ý·áõÃÛ³Ý Ñ³Ù³ñ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9.</w:t>
        <w:tab/>
        <w:t>ì»ñÁ Ýßí³Í 4-ñ¹ ¨ 8-ñ¹ å³ñµ»ñáõÃÛáõÝÝ»ñÇ Ñ³Ù³Ó³ÛÝ` ä³ÛÙ³Ý³íáñíáÕ ÏáÕÙ»ñÇó Ù»ÏÇ ÏáÕÙÇó ó³ÝÏ³ó³Í ù³ÛÉ å»ïù ¿ ¹³¹³ñ»óíÇ, »Ã» ³Û¹ ù³ÛÉÁ Ó»éÝ³ñÏ»Éáõ ÑÇÙù»ñÝ ³ÛÉ¨ë ³éÏ³ ã»Ý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Ðà¸ì²Ì 9. ì²ðÒ²Î²ÈàôÂÚàôÜÀ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1.</w:t>
        <w:tab/>
        <w:t>ä³ÛÙ³Ý³íáñíáÕ ÏáÕÙ»ñÇó ó³ÝÏ³ó³ÍÁ Ï³ñáÕ ¿ Ï³ÝË»É ëáõÛÝ Ð³Ù³Ó³Û</w:t>
        <w:softHyphen/>
        <w:t>Ý³·ñáí Í³é³ÛáõÃÛáõÝÝ»ñÇ Ñ³Ù³ñ í³ñÓ³Ï³Éí³Í ³ÛÝ û¹³Ý³íÇ û·ï³·áñÍáõÙÁ, áñÁ ãÇ Ñ³Ù³å³ï³ëË³ÝáõÙ 7-ñ¹ (²íÇ³óÇáÝ ³Ýíï³Ý·áõÃÛáõÝ) ¨ 8-ñ¹ Ñá¹í³ÍÝ»ñÇÝ (ÂéÇãù³ÛÇÝ ³Ýíï³Ý·áõÃÛáõÝ)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2.</w:t>
        <w:tab/>
        <w:t>ì»ñÁ Ýßí³Í 1-ÇÝ å³ñµ»ñáõÃÛ³Ý ¹ñáõÛÃÝ»ñÇ å³Ñå³ÝÙ³Ùµ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Ûáõñ³ù³ÝãÛáõñ ä³ÛÙ³Ý³íáñíáÕ ÏáÕÙÇ Ýß³Ý³Ïí³Í ³íÇ³ÁÝÏ»ñáõÃÛáõÝ(Ý»ñ)Á Ï³ñáÕ ¿ (»Ý) û·ï³·áñÍ»É áñ¨¿ ÁÝÏ»ñáõÃÛáõÝÇó í³ñÓ³Ï³É³Í û¹³Ý³í (Ï³Ù û¹³Ý³í ¨ ³ÝÓÝ³Ï³½Ù)</w:t>
      </w:r>
      <w:r>
        <w:rPr>
          <w:rFonts w:cs="Sylfaen" w:ascii="Sylfaen" w:hAnsi="Sylfaen"/>
          <w:lang w:val="it-IT"/>
        </w:rPr>
        <w:t>,</w:t>
      </w:r>
      <w:r>
        <w:rPr>
          <w:rFonts w:cs="Sylfaen" w:ascii="Times Armenian" w:hAnsi="Times Armenian"/>
          <w:lang w:val="it-IT"/>
        </w:rPr>
        <w:t xml:space="preserve"> ³Û¹ ÃíáõÙ` ³ÛÉ ³íÇ³ÁÝÏ»ñáõÃÛáõÝÝ»ñÇó, å³ÛÙ³Ýáí, áñ ³ÛÝ ãÇ Ñ³Ý·»óÝÇ í³ñÓ³Ï³ÉáÕ ³íÇ³ÁÝÏ»</w:t>
        <w:softHyphen/>
        <w:t>ñáõÃ</w:t>
        <w:softHyphen/>
        <w:t>Û³Ý Ñ³Ù³ñ »ñÃ¨»ÏáõÃÛ³Ý ³ÛÝ Çñ³íáõÝùÝ»ñÇó û·ïí»ÉáõÝ, áñáÝù Ý³ ãáõÝÇ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  <w:tab/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  <w:tab/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  <w:t>Ðà¸ì²Ì 10. îàôðøºðÆò ºì Ð²ðÎºðÆò ²¼²îºÈÀ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1.</w:t>
        <w:tab/>
        <w:t>ä³ÛÙ³Ý³íáñíáÕ ÏáÕÙ»ñÇó Ù»ÏÇ Ýß³Ý³Ïí³Í ³íÇ³ÁÝÏ»ñáõÃÛ³Ý(Ý»ñÇ) ÏáÕÙÇó ÙÇç³½·³ÛÇÝ Ñ³Õáñ¹³ÏóáõÃÛáõÝÝ»ñáõÙ ß³Ñ³·áñÍíáÕ û¹³Ý³í»ñÁ, ÇÝãå»ë Ý³¨ ¹ñ³Ýó ëáíáñ³Ï³Ý ë³ñù³íáñáõÙÝ»ñÁ, í³é»ÉÇùÇ ¨ ùë³ÛáõÕ»ñÇ å³ÑáõëïÝ»ñÁ, û¹³Ý³íÇ å³ß³ñÝ»ñÁ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Ý»ñ³éÛ³É ëÝáõÝ¹Á, ËÙÇãùÁ ¨ ÍË³ËáïÁ, áñáÝù ÷áË³¹ñíáõÙ »Ý ³Û¹åÇëÇ û¹³Ý³í»ñáí, ÙÛáõë ä³ÛÙ³Ý³íáñíáÕ ÏáÕÙÇ ï³ñ³Íù Ùáõïù ·áñÍ»ÉÇë ³½³ïíáõÙ »Ý µáÉáñ ïáõñù»ñÇó Ï³Ù Ñ³ñÏ»ñÇó` å³ÛÙ³Ýáí, áñ ³Û¹åÇëÇ ë³ñù³íáñáõÙÝ»ñÁ, å³ÑáõëïÝ»ñÁ ¨ å³ß³ñÝ»ñÁ ÙÝ³Éáõ »Ý û¹³Ý³íáõÙ ÙÇÝã¨ ¹ñ³Ýó ³ñï³Ñ³ÝáõÙÁ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  <w:tab/>
        <w:t>2.</w:t>
        <w:tab/>
        <w:t>ÜáõÛÝ ïáõñù»ñÇó ¨ Ñ³ñÏ»ñÇó, µ³ó³éáõÃÛ³Ùµ Ù³ïáõóí³Í Í³é³ÛáõÃ</w:t>
        <w:softHyphen/>
        <w:t>ÛáõÝÝ»ñÇÝ Ñ³Ù³å³ï³ëË³ÝáÕ ·³ÝÓáõÙÝ»ñÁ, ³½³ïíáõÙ »Ý.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³. ä³ÛÙ³Ý³íáñíáÕ ÏáÕÙ»ñÇó Ù»ÏÇ ï³ñ³ÍùáõÙ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³Û¹ ä³ÛÙ³Ý³íáñíáÕ ÏáÕÙÇ ÇßË³ÝáõÃÛáõÝÝ»ñÇ ÏáÕÙÇó ³Ùñ³·ñí³Í ë³ÑÙ³ÝÝ»ñáõÙ û¹³Ý³í í»ñóí³Í ¨ ÙÛáõë ä³ÛÙ³Ý³íáñíáÕ ÏáÕÙÇ Ýß³Ý³Ïí³Í ³íÇ³ÁÝÏ»ñáõÃÛ³Ý(Ý»ñÇ) ÏáÕÙÇó ÙÇç³½·³ÛÇÝ Ñ³Õáñ¹³ÏóáõÃÛáõÝáõÙ ß³Ñ³·áñÍíáÕ û¹³Ý³íáõÙ û·ï³·áñÍÙ³Ý Ñ³Ù³ñ Ý³Ë³ï»ëí³Í å³ß³ñÝ»ñÁ.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µ. å³Ñ»ëï³Ù³ë»ñÁ ¨ û¹³Ý³íÇ ëáíáñ³Ï³Ý ë³ñù³íáñáõÙÝ»ñÁ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Ý»ñÙáõÍí³Í ä³ÛÙ³Ý³íáñíáÕ ÏáÕÙ»ñÇó Ù»ÏÇ ï³ñ³Íù ÙÇç³½·³ÛÇÝ Ñ³Õáñ¹³ÏóáõÃÛáõÝÝ»ñáõÙ ß³Ñ³·áñÍíáÕ û¹³Ý³íÇ ï»ËÝÇÏ³Ï³Ý ëå³ë³ñÏÙ³Ý Ï³Ù í»ñ³Ýáñá·Ù³Ý Ñ³Ù³ñ.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·. ä³ÛÙ³Ý³íáñíáÕ ÏáÕÙ»ñÇó Ù»ÏÇ Ýß³Ý³Ïí³Í ³íÇ³ÁÝÏ»ñáõÃÛ³Ý(Ý»ñÇ)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ÙÇç³½·³ÛÇÝ Ñ³Õáñ¹³ÏóáõÃÛáõÝáõÙ ß³Ñ³·áñÍíáÕ û¹³Ý³íÁ ÉÇóù³íáñ»Éáõ Ñ³Ù³ñ Ý³Ë³ï»ëí³Í í³é»ÉÇùÁ ¨ ùë³ÛáõÕ»ñÁ, »Ã» ÝáõÛÝÇëÏ ³Û¹ å³ß³ñÝ»ñÁ å»ïù ¿ û·ï³·áñÍí»Ý ³ÛÝ ä³ÛÙ³Ý³íáñíáÕ ÏáÕÙÇ ï³ñ³ÍùÇ íñ³Ûáí Çñ³Ï³Ý³óíáÕ ãí»ñÃÇ ó³ÝÏ³ó³Í Ù³ëáõÙ, áñï»Õ ¹ñ³Ýù í»ñóí»É »Ý û¹³Ý³í.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  <w:tab/>
        <w:t>¹. ä³ÛÙ³Ý³íáñíáÕ ÏáÕÙ»ñÇó Ù»ÏÇ Ýß³Ý³Ïí³Í ³íÇ³ÁÝÏ»ñáõÃÛ³Ý(Ý»ñÇ) ÏáÕÙÇó û·ï³·áñÍíáÕ ³ÝÑñ³Å»ßï ÷³ëï³ÃÕÃ»ñÁ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Ý»ñ³éÛ³É ÷áË³¹ñÙ³Ý ÷³ëï³ÃÕÃ»ñÁ, ³íÇ³µ»éÝ³·ñ»ñÁ ¨ ·áí³½¹³ÛÇÝ ÝÛáõÃ»ñÁ, ÇÝãå»ë Ý³¨ ³íïáÙ»ù»Ý³Ý»ñÁ, ÝÛáõÃ»ñÁ ¨ ë³ñù³íáñáõÙÝ»ñÁ, áñáÝù Ï³ñáÕ »Ý û¹³Ý³í³Ï³Û³ÝÇ ï³ñ³ÍùáõÙ Ýß³Ý³Ïí³Í ³íÇ³ÁÝÏ»ñáõÃÛ³Ý(Ý»ñÇ) ÏáÕÙÇó û·ï³·áñÍí»É ÏáÙ»ñóÇáÝ ¨ ß³Ñ³·áñÍÙ³Ý Ýå³ï³Ï</w:t>
        <w:softHyphen/>
        <w:t>Ý»ñáí` å³ÛÙ³Ýáí, áñ ³Û¹ ÝÛáõÃ»ñÝ áõ ë³ñù³íáñáõÙÝ»ñÁ Ý³Ë³ï»ëí³Í ÉÇÝ»Ý áõÕ¨áñÝ»ñÇ ¨ µ»éÇ ÷áË³¹ñÙ³Ý Ñ³Ù³ñ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3.</w:t>
        <w:tab/>
        <w:t>ú¹³Ý³íÇ ëáíáñ³Ï³Ý ë³ñù³íáñáõÙÝ»ñÁ, ÇÝãå»ë Ý³¨ ä³ÛÙ³Ý³íáñíáÕ ÏáÕÙ»ñÇó Ù»ÏÇ Ýß³Ý³Ïí³Í ³íÇ³ÁÝÏ»ñáõÃÛ³Ý(Ý»ñÇ) ÏáÕÙÇó ß³Ñ³·áñÍíáÕ û¹³Ý³íáõÙ ·ïÝíáÕ ÝÛáõÃ»ñÁ ¨ å³ß³ñÝ»ñÁ Ï³ñáÕ »Ý ÙÛáõë ä³ÛÙ³Ý³íáñíáÕ ÏáÕÙÇ ï³ñ³ÍùáõÙ µ»éÝ³Ã³÷í»É ÙÇ³ÛÝ ³Û¹ ï³ñ³ÍùÇ Ù³ùë³ÛÇÝ ÇßË³ÝáõÃÛáõÝÝ»ñÇ Ñ³ëï³ïÙ³Ùµ: ÜÙ³Ý ¹»åùáõÙ ¹ñ³Ýù Ï³ñáÕ »Ý ¹ñí»É Ýßí³Í ÇßË³ÝáõÃÛáõÝÝ»ñÇ í»ñ³ÑëÏáÕáõÃÛ³Ý ï³Ï ÙÇÝã¨ ³ñï³Ñ³Ýí»Ý Ï³Ù ³ÛÉ Ï»ñåáí ïÝûñÇÝí»Ý` Ù³ùë³ÛÇÝ Ï³ÝáÝ³Ï³ñ·»ñÇ Ñ³Ù³Ó³ÛÝ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4.</w:t>
        <w:tab/>
        <w:t>êáõÛÝ Ñá¹í³Íáí Ý³Ë³ï»ëí³Í ³½³ïáõÙÝ»ñÁ ·áñÍáõÙ »Ý Ý³¨ ³ÛÝ Çñ³íÇ</w:t>
        <w:softHyphen/>
        <w:t>×³Ï</w:t>
        <w:softHyphen/>
        <w:t>Ý»ñáõÙ, »ñµ  ä³ÛÙ³Ý³íáñíáÕ ÏáÕÙ»ñÇó ó³ÝÏ³ó³ÍÇ Ýß³Ý³Ïí³Í ³íÇ³ÁÝÏ»</w:t>
        <w:softHyphen/>
        <w:t>ñáõÃ</w:t>
        <w:softHyphen/>
        <w:t>ÛáõÝ(Ý»ñ)Á å³ÛÙ³Ý³íáñí³ÍáõÃÛáõÝ ¿ (»Ý) Ó»éù µ»ñ»É ³ÛÉ ³íÇ³ÁÝÏ»ñáõÃÛáõÝÝ»ñÇ Ñ»ï ëáõÛÝ Ñá¹í³ÍÇ 1-ÇÝ ¨ 2-ñ¹ å³ñµ»ñáõÃÛáõÝÝ»ñáõÙ ë³ÑÙ³Ýí³Í ³åñ³ÝùÝ»ñÁ ÙÛáõë ä³ÛÙ³Ý³íáñíáÕ ÏáÕÙÇ ï³ñ³ÍùáõÙ ÷áË³é»Éáõ Ï³Ù ï³ñ³Íù ï»Õ³÷áË»Éáõ í»ñ³µ»ñÛ³É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å³ÛÙ³Ýáí, áñ ³Û¹åÇëÇ ÙÛáõë ³íÇ³ÁÝÏ»ñáõÃÛáõÝÝ»ñÁ ÝáõÛÝ Ï»ñåáí û·ïí»Ý ³Û¹åÇëÇ ³½³ïáõÙÝ»ñÇó ÙÛáõë ä³ÛÙ³Ý³íáñíáÕ ÏáÕÙÇ ÏáÕÙÇó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Ðà¸ì²Ì 11. àôÔÆÔ î²ð²ÜòàôØÀ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1.  ä³ÛÙ³Ý³íáñíáÕ ÏáÕÙ»ñÇó ó³ÝÏ³ó³ÍÇ ï³ñ³Íùáí áõÕÕ³ÏÇ ï³ñ³ÝóáÕ ¨ û¹³</w:t>
        <w:softHyphen/>
        <w:t>Ý³</w:t>
        <w:softHyphen/>
        <w:t>í³Ï³Û³ÝáõÙ ³Û¹ Ýå³ï³ÏÝ»ñÇ Ñ³Ù³ñ Ñ³ïÏ³óí³Í ï³ñ³ÍùÇó ãÑ»é³óáÕ áõÕ¨áñ</w:t>
        <w:softHyphen/>
        <w:t>Ý»ñÁ, áõÕ»µ»éÁ ¨ µ»éÝ»ñÁ, µ³ó³éáõÃÛ³Ùµ Ë³ËïÙ³Ý, ë³ÑÙ³ÝÝ»ñÇ ³ÝÓ»éÝÙË»ÉÇáõÃÛ³Ý, û¹³ÛÇÝ ³í³½³ÏáõÃÛ³Ý ¨ ÃÙñ³ÙÇçáóÝ»ñÇ Ù³ùë³Ý»Ý·áõÃÛ³Ý áõ Ý»ñ·³ÕÃ³ÛÇÝ ÑëÏá</w:t>
        <w:softHyphen/>
        <w:t>ÕáõÃÛ³Ý ¹»Ù ³íÇ³óÇáÝ ³Ýíï³Ý·áõÃÛ³Ý ÙÇçáó³éáõÙÝ»ñÇ, »ÝÃ³ñÏíáõÙ »Ý áã ³í»ÉÇ, ù³Ý å³ñ½»óí³Í ëïáõ·Ù³Ý: àõÕÕ³ÏÇ ï³ñ³ÝóíáÕ áõÕ»µ»éÝ»ñÁ ¨ µ»éÝ»ñÁ ³½³ïíáõÙ »Ý Ù³ùë³ïáõñù»ñÇó ¨ ÝÙ³Ý³ïÇå ³ÛÉ Ñ³ñÏ»ñÇó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Ðà¸ì²Ì 12. êä²èàÔÜºðÆ ìÖ²ðÜºðÀ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  <w:tab/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1.</w:t>
        <w:tab/>
        <w:t>Úáõñ³ù³ÝãÛáõñ ä³ÛÙ³Ý³íáñíáÕ ÏáÕÙ ç³Ýù»ñ ¿ ·áñÍ³¹ñáõÙ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³å³Ñáí»Éáõ Ñ³Ù³ñ, áñ áõÕ¨áñÝ»ñÇó ·³ÝÓíáÕ í×³ñÝ»ñÁ, áñáÝù ë³ÑÙ³Ýí»É »Ý, Ï³Ù áñáÝó ë³ÑÙ³</w:t>
        <w:softHyphen/>
        <w:t>ÝáõÙÁ ÃáõÛÉ³ïñí»É ¿ Çñ Çñ³í³ëáõ ÇßË³ÝáõÃÛáõÝÝ»ñÇ ÏáÕÙÇó ÙÛáõë ä³ÛÙ³Ý³íáñíáÕ ÏáÕÙÇ Ýß³Ý³Ïí³Í ³íÇ³ÁÝÏ»ñáõÃÛ³Ý(Ý»ñÇ) ÝÏ³ïÙ³Ùµ, ÉÇÝ»Ý ³ñ¹³ñ³óÇ ¨ ÑÇÙÝ³íáñí³Í: ¸ñ³Ýó ÑÇÙùáõÙ ÁÝÏ³Í »Ý ÑÇÙÝ³íáñí³Í ïÝï»ë³Ï³Ý ëÏ½µáõÝùÝ»ñÁ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2.</w:t>
        <w:tab/>
        <w:t>ú¹³Ý³í³Ï³Û³ÝÇ ¨ ³»ñáÝ³íÇ·³óÇáÝ ë³ñù³íáñáõÙÝ»ñÇ û·ï³·áñÍÙ³Ý ¨ ä³ÛÙ³Ý³íáñíáÕ ÏáÕÙ»ñÇó Ù»ÏÇ ÏáÕÙÇó ÙÛáõë ä³ÛÙ³Ý³íáñíáÕ ÏáÕÙÇ Ýß³Ý³Ïí³Í ³íÇ³ÁÝÏ»ñáõÃÛ³ÝÁ(Ý»ñÇÝ) ³é³ç³ñÏí³Í Í³é³ÛáõÃÛáõÝÝ»ñÇ ¹ÇÙ³ó í×³ñÝ»ñÁ ãå»ïù ¿ ÉÇÝ»Ý ³í»ÉÇ µ³ñÓñ, ù³Ý ³ÛÝ í×³ñÝ»ñÁ, áñáÝù å»ïù ¿ í×³ñí»Ý Ï³ÝáÝ³íáñ ÙÇç³½·³ÛÇÝ Ñ³Õáñ¹³ÏóáõÃÛáõÝÝ»ñáõÙ ß³Ñ³·áñÍíáÕ Çñ ³½·³ÛÇÝ û¹³Ý³í»ñÇ Ñ³Ù³ñ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3.</w:t>
        <w:tab/>
        <w:t>Úáõñ³ù³ÝãÛáõñ ä³ÛÙ³Ý³íáñíáÕ ÏáÕÙ Ëñ³ËáõëáõÙ ¿ ËáñÑñ¹³Ï</w:t>
        <w:softHyphen/>
        <w:t>óáõÃÛáõÝ</w:t>
        <w:softHyphen/>
        <w:t>Ý»ñÇ ³ÝóÏ³óáõÙÝ Çñ ï³ñ³ÍùáõÙ í×³ñÝ»ñÁ ·³ÝÓáÕ Çñ³í³ëáõ ÇßË³ÝáõÃÛáõÝÝ»ñÇ Ï³Ù Ù³ñÙÇÝÝ»ñÇ ¨ Í³é³ÛáõÃÛáõÝÝ»ñÝ áõ ë³ñù³íáñáõÙÝ»ñÝ û·ï³·áñÍáÕ` Ýß³Ý³Ïí³Í ³íÇ³ÁÝÏ»ñáõÃÛ³Ý(Ý»ñ)Ç ÙÇç¨  ¨ Ëñ³ËáõëáõÙ ¿ í×³ñÝ»ñÁ ·³ÝÓáÕ Çñ³í³ëáõ ÇßË³ÝáõÃ</w:t>
        <w:softHyphen/>
        <w:t>ÛáõÝÝ»ñÇÝ Ï³Ù Ù³ñÙÇÝÝ»ñÇÝ ¨ Ýß³Ý³Ïí³Í ³íÇ³ÁÝÏ»ñáõÃÛ³ÝÁ(Ý»ñÇÝ) ÷áË³Ý³Ï»É ÝÙ³Ý ï»Õ»Ï³ïíáõÃÛáõÝ, áñÁ Ï³ñáÕ ¿ ³ÝÑñ³Å»ßï ÉÇÝ»É` ÃáõÛÉ³ïñ»Éáõ í×³ñÝ»ñÇ ×ß·ñïáõÃ</w:t>
        <w:softHyphen/>
        <w:t>ÛáõÝÁ í»ñ³Ý³Û»Éáõ Ñ³Ù³ñ</w:t>
      </w:r>
      <w:r>
        <w:rPr>
          <w:rFonts w:cs="Sylfaen" w:ascii="Sylfaen" w:hAnsi="Sylfaen"/>
          <w:lang w:val="it-IT"/>
        </w:rPr>
        <w:t xml:space="preserve">` </w:t>
      </w:r>
      <w:r>
        <w:rPr>
          <w:rFonts w:cs="Sylfaen" w:ascii="Times Armenian" w:hAnsi="Times Armenian"/>
          <w:lang w:val="it-IT"/>
        </w:rPr>
        <w:t>ëáõÛÝ Ñá¹í³ÍÇ 1-ÇÝ ¨ 2-ñ¹ å³ñµ»ñáõÃÛáõÝÝ»ñÇ ëÏ½µáõÝùÝ»ñÇ Ñ³Ù³Ó³ÛÝ: Úáõñ³ù³ÝãÛáõñ ä³ÛÙ³Ý³íáñíáÕ ÏáÕÙ Ëñ³ËáõëáõÙ ¿ í×³ñÝ»ñÁ ·³ÝÓáÕ Çñ³í³ëáõ ÇßË³ÝáõÃÛáõÝÝ»ñÇÝ` ëå³éáÕÝ»ñÇÝ ïñ³Ù³¹ñ»É ÑÇÙÝ³íáñí³Í Í³ÝáõóáõÙ ëå³éáÕÝ»ñÇ í×³ñÝ»ñÇ ÷á÷áËáõÃÛáõÝÝ»ñÇ í»ñ³µ»ñÛ³É ó³ÝÏ³ó³Í ³é³ç³ñÏÇ Ù³ëÇÝ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ÑÝ³ñ³íáñáõÃÛáõÝ ï³Éáí ëå³éáÕÝ»ñÇÝ ³ñï³Ñ³Ûï»É Çñ»Ýó ï»ë³Ï»ïÝ»ñÁ Ý³Ëù³Ý ÷á÷áËáõÃÛáõÝÝ»ñ Ï³ï³ñ»ÉÁ: 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  <w:tab/>
        <w:t>Ðà¸ì²Ì 13. ²èºìîð²ÚÆÜ ¶àðÌàôÜºàôÂÚàôÜÀ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1.</w:t>
        <w:tab/>
        <w:t>ä³ÛÙ³Ý³íáñíáÕ ÏáÕÙ»ñÇó Ù»ÏÇ Ýß³Ý³Ïí³Í ³íÇ³ÁÝÏ»ñáõÃÛ³ÝÁ(Ý»ñÇÝ) ÃáõÛÉ³ïñíáõÙ ¿ å³Ñ»É Ñ³Ù³å³ï³ëË³Ý Ý»ñÏ³Û³óáõóãáõÃÛáõÝÝ»ñ ÙÛáõë ä³ÛÙ³Ý³</w:t>
        <w:softHyphen/>
        <w:t>íáñ</w:t>
        <w:softHyphen/>
        <w:t xml:space="preserve">íáÕ ÏáÕÙÇ ï³ñ³ÍùáõÙ: ²Û¹ Ý»ñÏ³Û³óáõóãáõÃÛáõÝÝ»ñáõÙ Ï³ñáÕ ¿ ÁÝ¹·ñÏí»É ³é¨ïñ³ÛÇÝ, ëå³ë³ñÏáÕ ¨ ï»ËÝÇÏ³Ï³Ý ³ÝÓÝ³Ï³½Ù, áñÁ Ï³ñáÕ ¿ µ³ÕÏ³ó³Í ÉÇÝ»É ÷áË³¹ñí³Í Ï³Ù ï»ÕáõÙ ÁÝ¹·ñÏí³Í ³ßË³ï³ÏÇóÝ»ñÇó: 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2.</w:t>
        <w:tab/>
        <w:t>²é¨ïñ³ÛÇÝ ·áñÍáõÝ»áõÃÛ³Ý Ýå³ï³Ïáí ÏÇñ³éíáõÙ ¿ ÷áË³¹³ñÓáõÃÛ³Ý ëÏ½µáõÝùÁ: Úáõñ³ù³ÝãÛáõñ ä³ÛÙ³Ý³íáñíáÕ ÏáÕÙÇ Çñ³í³ëáõ ÇßË³ÝáõÃÛáõÝÝ»ñÁ  Ó»é</w:t>
        <w:softHyphen/>
        <w:t>Ý³ñ</w:t>
        <w:softHyphen/>
        <w:t>ÏáõÙ »Ý  ³ÝÑñ³Å»ßï µáÉáñ ù³ÛÉ»ñÁ` Ñ³Ùá½í»Éáõ Ñ³Ù³ñ, áñ ÙÛáõë ä³ÛÙ³Ý³íáñ</w:t>
        <w:softHyphen/>
        <w:t>íáÕ ÏáÕÙÇ Ýß³Ý³Ïí³Í ³íÇ³ÁÝÏ»ñáõÃÛ³Ý(Ý»ñÇ) Ý»ñÏ³Û³óáõóãáõÃÛáõÝÝ»ñÁ Ï³ñáÕ »Ý Çñ»Ýó ·áñÍáõÝ»áõÃÛáõÝÝ Çñ³Ï³Ý³óÝ»É å³ïß³× Ï»ñåáí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3.</w:t>
        <w:tab/>
        <w:t>Ø³ëÝ³íáñ³å»ë, Ûáõñ³ù³ÝãÛáõñ ä³ÛÙ³Ý³íáñíáÕ ÏáÕÙ ÙÛáõë ä³ÛÙ³</w:t>
        <w:softHyphen/>
        <w:t>Ý³íáñíáÕ ÏáÕÙÇ Ýß³Ý³Ïí³Í ³íÇ³ÁÝÏ»ñáõÃÛ³ÝÁ(Ý»ñÇÝ) Çñ³íáõÝù ¿ ï³ÉÇë Çñ ï³ñ³ÍùáõÙ Ù³ëÝ³Ïó»Éáõ û¹³ÛÇÝ ÷áË³¹ñáõÙÝ»ñÇÝ ³éÝãíáÕ í³×³éùÇÝ ³ÝÙÇç³</w:t>
        <w:softHyphen/>
        <w:t>Ï³Ýá</w:t>
        <w:softHyphen/>
        <w:t>ñ»Ý ¨, ³íÇ³ÁÝÏ»ñáõÃÛáõÝÝ»ñÇ Ñ³Û»óáÕáõÃÛ³Ùµ, ·áñÍ³Ï³ÉÝ»ñÇ ÙÇçáóáí</w:t>
      </w:r>
      <w:r>
        <w:rPr>
          <w:rFonts w:cs="Sylfaen" w:ascii="Sylfaen" w:hAnsi="Sylfaen"/>
          <w:lang w:val="en-US"/>
        </w:rPr>
        <w:t>։</w:t>
      </w:r>
      <w:r>
        <w:rPr>
          <w:rFonts w:cs="Sylfaen" w:ascii="Times Armenian" w:hAnsi="Times Armenian"/>
          <w:lang w:val="it-IT"/>
        </w:rPr>
        <w:t xml:space="preserve"> Üß³Ý³Ïí³Í ³íÇ³</w:t>
        <w:softHyphen/>
        <w:t>ÁÝ</w:t>
        <w:softHyphen/>
        <w:t>Ï»ñáõÃÛáõÝ(Ý»ñ)Á Çñ³íáõÝù áõÝ»Ý ÷áË³¹ñÙ³ÝÝ ³éÝãíáÕ í³×³éù Çñ³Ï³</w:t>
        <w:softHyphen/>
        <w:t>Ý³óÝ»Éáõ, ¨ ó³ÝÏ³ó³Í ³ÝÓ ³½³ï ¿ ·Ý»Éáõ ³Û¹ ÷áË³¹ñÙ³Ý Í³é³ÛáõÃÛáõÝÁ ³Û¹ ï³ñ³ÍùÇ ³ñÅáõÛÃáí Ï³Ù ³ÛÉ »ñÏñÝ»ñÇ ³½³ï ÷áË³ñÏ»ÉÇ ³ñÅáõÛÃáí</w:t>
      </w:r>
      <w:r>
        <w:rPr>
          <w:rFonts w:cs="Sylfaen" w:ascii="Sylfaen" w:hAnsi="Sylfaen"/>
          <w:lang w:val="en-US"/>
        </w:rPr>
        <w:t>։</w:t>
      </w:r>
      <w:r>
        <w:rPr>
          <w:rFonts w:cs="Sylfaen" w:ascii="Times Armenian" w:hAnsi="Times Armenian"/>
          <w:lang w:val="it-IT"/>
        </w:rPr>
        <w:t xml:space="preserve"> </w:t>
      </w:r>
    </w:p>
    <w:p>
      <w:pPr>
        <w:pStyle w:val="TextBody"/>
        <w:spacing w:before="0" w:after="12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  <w:tab/>
        <w:t>4.</w:t>
        <w:tab/>
        <w:t>ä³ÛÙ³Ý³íáñíáÕ ÏáÕÙ»ñÇ Ýß³Ý³Ïí³Í ³íÇ³ÁÝÏ»ñáõÃÛáõÝ(Ý»ñ)Á Ï³ñáÕ ¿ (»Ý) ä³ÛÙ³Ý³íáñíáÕ ÏáÕÙ»ñÇó ó³ÝÏ³ó³ÍÇ ÏáÕÙÇó Ýß³Ý³Ïí³Í ³íÇ³ÁÝÏ»</w:t>
        <w:softHyphen/>
        <w:t>ñáõÃÛ³Ý(Ý»ñÇ) Ï³Ù »ññáñ¹ »ñÏñÇ  ³íÇ³ÁÝÏ»ñáõÃÛ³Ý(Ý»ñÇ) Ñ»ï ÏÝù»É Ù³ñÏ»ïÇÝ·³ÛÇÝ Ñ³Ù³Ó³ÛÝáõÃÛáõÝÝ»ñ, ÇÝãåÇëÇù »Ý Ýëï³ï»Õ»ñÇ ïñ³Ù³¹ñÙ³Ý, Ïá¹»ñÇ Ñ³Ù³ï»Õ û·ï³·áñÍÙ³Ý Ï³Ù ³ÛÉ ÏáÙ»ñóÇáÝ Ñ³Ù³Ó³ÛÝáõÃÛáõÝÝ»ñÁ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å³ÛÙ³Ýáí, áñ ³Û¹ ³íÇ³ÁÝÏ»ñáõÃÛáõÝÝ»ñÁ áõÝ»Ý³Ý Ñ³Ù³å³ï³ëË³Ý ß³Ñ³·áñÍÙ³Ý ÃáõÛÉïíáõÃÛáõÝ</w:t>
      </w:r>
      <w:r>
        <w:rPr>
          <w:rFonts w:cs="Sylfaen" w:ascii="Sylfaen" w:hAnsi="Sylfaen"/>
          <w:lang w:val="en-US"/>
        </w:rPr>
        <w:t>։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Ðà¸ì²Ì 14. ºÎ²ØàôîÜºðÆ öàÊ²ðÎàôØÀ ºì öàÊ²ÜòàôØÀ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Üß³Ý³Ïí³Í ³íÇ³ÁÝÏ»ñáõÃÛáõÝ(Ý»ñ)Á Çñ³íáõÝù áõÝ»Ý å³ßïáÝ³Ï³Ý ÷áË³ñ</w:t>
        <w:softHyphen/>
        <w:t>Å»ùáí ÷áË³ñÏ»Éáõ ¨ Çñ (Çñ»Ýó) »ñÏÇñ ÷áË³Ýó»Éáõ áõÕ¨áñÝ»ñÇ, áõÕ»µ»éÝ»ñÇ, µ»éÝ»ñÇ ¨ ÷áëïÇ ÷áË³¹ñÙ³ÝÁ å³ïß³× Ñ³Ù³Ù³ëÝáõÃÛ³Ùµ ï»ÕáõÙ Í³Ëëí³Í ·áõÙ³ñÝ»ñÁ ·»ñ³½³ÝóáÕ ¹ñ³Ù³Ï³Ý Ùáõïù»ñÁ: ºÃ» ä³ÛÙ³Ý³íáñíáÕ ÏáÕÙ»ñÇ ÙÇç¨ í×³ñáõÙÝ»ñÁ Ï³ñ·³íáñíáõÙ »Ý Ñ³ïáõÏ Ñ³Ù³Ó³ÛÝ³·ñáí, ³å³ ÏÇñ³éíáõÙ ¿ ³Û¹ Ñ³ïáõÏ Ñ³Ù³Ó³Û</w:t>
        <w:softHyphen/>
        <w:t>Ý³·ÇñÁ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  <w:tab/>
        <w:t xml:space="preserve">Ðà¸ì²Ì 15. ê²Î²¶ÜºðÀ 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1.</w:t>
        <w:tab/>
        <w:t>Úáõñ³ù³ÝãÛáõñ ä³ÛÙ³Ý³íáñíáÕ ÏáÕÙ Ï³ñáÕ ¿ å³Ñ³Ýç»É Í³Ýáõó»É Ï³Ù Çñ ³íÇ³óÇáÝ ÇßË³ÝáõÃÛáõÝÝ»ñáõÙ ·ñ³Ýó»É ëáõÛÝ Ð³Ù³Ó³ÛÝ³·ñáí ÙÇç³½·³ÛÇÝ û¹³ÛÇÝ Ñ³Õáñ¹³ÏóáõÃÛáõÝÝ»ñÇ ß³Ñ³·áñÍÙ³Ý Ñ³Ù³ñ Ý³Ë³ï»ëí³Í ë³Ï³·Ý»ñÁ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  <w:tab/>
        <w:t>2.</w:t>
        <w:tab/>
        <w:t>²é³Ýó ë³ÑÙ³Ý³÷³Ï»Éáõ ÁÝ¹Ñ³Ýáõñ Ùñó³ÏóáõÃÛ³Ý ÏÇñ³éáõÙÁ ¨ Ûáõñ³</w:t>
        <w:softHyphen/>
        <w:t>ù³ÝãÛáõñ ä³ÛÙ³Ý³íáñíáÕ ÏáÕÙáõÙ ëå³éáÕ³Ï³Ý Çñ³íáõÝùÁ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ä³ÛÙ³Ý³íáñíáÕ ÏáÕÙÇ ÙÇç³ÙïáõÃÛáõÝÁ ë³ÑÙ³Ý³÷³ÏíáõÙ ¿</w:t>
      </w:r>
      <w:r>
        <w:rPr>
          <w:rFonts w:cs="Sylfaen" w:ascii="Sylfaen" w:hAnsi="Sylfaen"/>
          <w:lang w:val="it-IT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³.  ãÑÇÙÝ³íáñí³Í Ëïñ³Ï³Ý ë³Ï³·Ý»ñÇ Ï³Ù ·áñÍ»É³Ï»ñåÇ Ï³ÝËÙ³Ùµ.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µ.  ëå³éáÕÝ»ñÇÝ å³ßïå³Ý»Éáí ³ÛÝ ë³Ï³·Ý»ñÇó, áñáÝù ãÑÇÙÝ³íáñí³Í µ³ñÓñ »Ý Ï³Ù ãÑÇÙÝ³íáñí³Í ë³ÑÙ³Ý³÷³ÏÇã µÝáõÛÃ áõÝ»Ý ·»ñ³Ï³ ¹ÇñùÇ ã³ñ³ß³ÑÙ³Ý Ï³Ù ³íÇ³÷áË³¹ñáÕÝ»ñÇ ÙÇç¨ ÷áËÑ³Ù³Ó³ÛÝ»óáõÙÝ»ñÇ ·áñÍ»É³Ï»ñåÇ å³ï×³éáí, ¨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  <w:tab/>
        <w:t>·. ³íÇ³ÁÝÏ»ñáõÃÛáõÝÝ»ñÇÝ å³ßïå³Ý»Éáí ³ÛÝ ë³Ï³·Ý»ñÇó, áñáÝù ³ñÑ»ëï³</w:t>
        <w:softHyphen/>
        <w:t>Ï³Ýáñ»Ý ó³Íñ »Ý Ï³é³í³ñáõÃÛ³Ý áõÕÕ³ÏÇ Ï³Ù ³ÝáõÕÕ³ÏÇ ëáõµëÇ¹³íáñÙ³Ý Ï³Ù ³ç³ÏóáõÃÛ³Ý å³ï×³éáí</w:t>
      </w:r>
      <w:r>
        <w:rPr>
          <w:rFonts w:cs="Sylfaen" w:ascii="Sylfaen" w:hAnsi="Sylfaen"/>
          <w:lang w:val="en-US"/>
        </w:rPr>
        <w:t>։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it-IT"/>
        </w:rPr>
        <w:tab/>
        <w:t>3.</w:t>
        <w:tab/>
        <w:t>ä³ÛÙ³Ý³íáñíáÕ ÏáÕÙ»ñÇó áã Ù»ÏÁ ãå»ïù ¿ ÙÇ³ÏáÕÙ³ÝÇ ·áñÍáÕáõÃÛáõÝ Ó»éÝ³ñÏÇ` Ï³ÝË»Éáõ Ñ³Ù³ñ ä³ÛÙ³Ý³íáñíáÕ ÏáÕÙ»ñÇó ó³ÝÏ³ó³ÍÇ Ýß³Ý³Ïí³Í ³íÇ³ÁÝ</w:t>
        <w:softHyphen/>
        <w:t>Ï»ñáõÃÛ³Ý(Ý»ñÇ) ÏáÕÙÇó ³é³ç³ñÏíáÕ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ä³ÛÙ³Ý³íáñíáÕ ÏáÕÙ»ñÇ ï³ñ³ÍùÝ»ñÇ ÙÇç¨ ÙÇç³½·³ÛÇÝ û¹³ÛÇÝ Ñ³Õáñ¹³ÏóáõÃÛáõÝÝ»ñÇ Ñ³Ù³ñ ·³ÝÓí»ÉÇù Ï³Ù ·³ÝÓí³Í ë³Ï³·ÝÇ ÏÇñ³éáõÙÁ Ï³Ù ÏÇñ³éáõÙÁ ß³ñáõÝ³Ï»ÉÁ: ºÃ» ä³ÛÙ³Ý³íáñíáÕ ÏáÕÙ»ñÇó ó³ÝÏ³ó³ÍÁ Ï³ñÍáõÙ ¿, áñ ³Û¹åÇëÇ ó³ÝÏ³ó³Í ë³Ï³·ÇÝ ãÇ Ñ³Ù³å³ï³ëË³ÝáõÙ ëáõÛÝ Ñá¹í³ÍáõÙ ³Ùñ³·ñí³Í ÝÏ³ï³éÙ³ÝÁ, ³å³ Ý³ ¹ÇÙáõÙ ¿ ËáñÑñ¹³ÏóáõÃÛáõÝÝ»ñ ³ÝóÏ³óÝ»Éáõ Ñ³Ù³ñ ¨ ÙÛáõë ä³ÛÙ³Ý³íáñíáÕ ÏáÕÙÇÝ Í³ÝáõóáõÙ ¿ Çñ ¹Å·áÑáõÃÛ³Ý å³ï×³éÝ»ñÇ Ù³ëÇÝ ë³Ï³·ÝÇ Ù³ëÇÝ ï»Õ»ÏáõÃÛáõÝÝ  ëï³Ý³Éáõó  ï³ëÝãáñë (14) ûñí³ ÁÝÃ³óùáõÙ: ²Û¹åÇëÇ ËáñÑñ¹³ÏóáõÃÛáõÝÝ»ñÁ ï»ÕÇ »Ý áõÝ»ÝáõÙ ¹ÇÙáõÙÝ ëï³Ý³Éáõ ûñí³ÝÇó áã áõß, ù³Ý 14  (ï³ëÝãáñë) ûñ Ñ»ïá: ²é³Ýó ÷áË³¹³ñÓ Ñ³Ù³Ó³ÛÝáõÃÛ³Ý</w:t>
      </w:r>
      <w:r>
        <w:rPr>
          <w:rFonts w:cs="Sylfaen" w:ascii="Sylfaen" w:hAnsi="Sylfaen"/>
          <w:lang w:val="en-US"/>
        </w:rPr>
        <w:t>՝</w:t>
      </w:r>
      <w:r>
        <w:rPr>
          <w:rFonts w:cs="Sylfaen" w:ascii="Times Armenian" w:hAnsi="Times Armenian"/>
          <w:lang w:val="it-IT"/>
        </w:rPr>
        <w:t xml:space="preserve"> ³Û¹ ë³Ï³·ÇÝÁ ÏëÏëÇ Ï³Ù Ïß³ñáõÝ³ÏÇ ·áñÍ»É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it-IT"/>
        </w:rPr>
      </w:pPr>
      <w:r>
        <w:rPr>
          <w:rFonts w:cs="Sylfaen" w:ascii="Times Armenian" w:hAnsi="Times Armenian"/>
          <w:lang w:val="it-IT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it-IT"/>
        </w:rPr>
        <w:tab/>
      </w:r>
      <w:r>
        <w:rPr>
          <w:rFonts w:cs="Sylfaen" w:ascii="Times Armenian" w:hAnsi="Times Armenian"/>
          <w:lang w:val="en-US"/>
        </w:rPr>
        <w:t>Ðà¸ì²Ì 16. âì²òàôò²ÎÀ ÜºðÎ²Ú²òÜºÈÀ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en-US"/>
        </w:rPr>
        <w:tab/>
        <w:t>1.</w:t>
        <w:tab/>
        <w:t>Úáõñ³ù³ÝãÛáõñ ä³ÛÙ³Ý³íáñíáÕ ÏáÕÙ Ï³ñáÕ ¿ å³Ñ³Ýç»É, áñ ÙÛáõë ä³ÛÙ³</w:t>
        <w:softHyphen/>
        <w:t>Ý³</w:t>
        <w:softHyphen/>
        <w:t xml:space="preserve">íáñíáÕ ÏáÕÙÇ Ýß³Ý³Ïí³Í ³íÇ³ÁÝÏ»ñáõÃÛáõÝÁ(Ý»ñÁ) Ý³Ë³ï»ëíáÕ ãí³óáõó³ÏÝ»ñÇ Ù³ëÇÝ Í³ÝáõóÇ(»Ý) Çñ ³íÇ³óÇáÝ ÇßË³ÝáõÃÛáõÝÝ»ñÇÝ: 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en-US"/>
        </w:rPr>
        <w:tab/>
        <w:t>2.</w:t>
        <w:tab/>
        <w:t>Èñ³óáõóÇã ÃéÇãùÝ»ñÇ Ñ³Ù³ñ, áñáÝù ä³ÛÙ³Ý³íáñíáÕ ÏáÕÙ»ñÇó Ù»ÏÇ Ýß³Ý³Ïí³Í ³íÇ³ÁÝÏ»ñáõÃÛáõÝ(Ý»ñ)Á ó³ÝÏ³ÝáõÙ ¿ (»Ý) ß³Ñ³·áñÍ»É Ñ³Ù³Ó³ÛÝ»óí³Í Ñ³Õáñ¹³ÏóáõÃÛáõÝÝ»ñáõÙ Ñ³ëï³ïí³Í ãí³óáõó³ÏÇó ¹áõñë, Ý³ å»ïù ¿ ÙÛáõë ä³ÛÙ³</w:t>
        <w:softHyphen/>
        <w:t>Ý³íáñíáÕ ÏáÕÙÇ ³íÇ³óÇáÝ ÇßË³ÝáõÃÛáõÝÝ»ñÇó Ý³Ë³å»ë ÃáõÛÉïíáõÃÛáõÝ ëï³Ý³: ²Û¹åÇëÇ ËÝ¹ñ³ÝùÁ ëáíáñ³µ³ñ Ý»ñÏ³Û³óíáõÙ ¿ ³Û¹åÇëÇ ÃéÇãùÝ»ñÇ ß³Ñ³·áñÍáõÙÇó ³éÝí³½Ý ãáñë (4) ³ßË³ï³Ýù³ÛÇÝ ûñ ³é³ç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en-US"/>
        </w:rPr>
        <w:tab/>
        <w:t>Ðà¸ì²Ì 17. ìÆÖ²Î²¶ðàôÂÚ²Ü îð²Ø²¸ðàôØÀ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ab/>
        <w:t>ºñÏáõ ä³ÛÙ³Ý³íáñíáÕ ÏáÕÙ»ñÇ ³íÇ³óÇáÝ ÇßË³ÝáõÃÛáõÝÝ»ñÁ ËÝ¹ñ³ÝùÇ ¹»åùáõÙ ÙÇÙÛ³Ýó ïñ³Ù³¹ñáõÙ »Ý å³ñµ»ñ³Ï³Ý íÇ×³Ï³·ñ³Ï³Ý Ï³Ù ³ÛÉ ÝÙ³Ý³ïÇå ï»Õ»</w:t>
        <w:softHyphen/>
        <w:t xml:space="preserve">Ï³ïíáõÃÛáõÝ Ñ³Ù³Ó³ÛÝ»óí³Í Ñ³Õáñ¹³ÏóáõÃÛáõÝÝ»ñáí ÷áË³¹ñáõÙÝ»ñÇ í»ñ³µ»ñÛ³É: 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en-US"/>
        </w:rPr>
        <w:tab/>
        <w:t>Ðà¸ì²Ì 18. ÊàðÐð¸²ÎòàôÂÚàôÜÜºðÀ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ab/>
        <w:t>Úáõñ³ù³ÝãÛáõñ ä³ÛÙ³Ý³íáñíáÕ ÏáÕÙ Ï³ñáÕ ¿ ó³ÝÏ³ó³Í Å³Ù³Ý³Ï ¹ÇÙ»É ËáñÑñ¹³ÏóáõÃÛáõÝÝ»ñ ³ÝóÏ³óÝ»Éáõ Ýå³ï³Ïáí ëáõÛÝ Ð³Ù³Ó³ÛÝ³·ñÇ Ï³ï³ñÙ³Ý, Ù»ÏÝ³µ³ÝÙ³Ý, ÏÇñ³éÙ³Ý Ï³Ù ÷á÷áËÙ³Ý í»ñ³µ»ñÛ³É: ²Û¹åÇëÇ ËáñÑñ¹³Ï</w:t>
        <w:softHyphen/>
        <w:t>óáõÃÛáõÝÝ»ñÁ, áñáÝù Ï³ñáÕ »Ý ï»ÕÇ áõÝ»Ý³É ³íÇ³óÇáÝ ÇßË³ÝáõÃÛáõÝÝ»ñÇ ÙÇç¨, ëÏëíáõÙ »Ý áñù³Ý ÑÝ³ñ³íáñ ¿ ßáõï, µ³Ûó áã áõß, ù³Ý ÙÛáõë ä³ÛÙ³Ý³íáñíáÕ ÏáÕÙÇ ÏáÕÙÇó ·ñ³íáñ ËÝ¹ñ³ÝùÝ ëï³Ý³Éáõ ûñí³ÝÇó í³ÃëáõÝ (60) ûñí³ ÁÝÃ³óùáõÙ, »Ã» ä³ÛÙ³</w:t>
        <w:softHyphen/>
        <w:t>Ý³íáñíáÕ ÏáÕÙ»ñÇ ÙÇç¨ ³ÛÉ  Ñ³Ù³Ó³ÛÝáõÃÛáõÝ Ó»éù ãÇ µ»ñí»É: Úáõñ³ù³ÝãÛáõñ ä³ÛÙ³Ý³</w:t>
        <w:softHyphen/>
        <w:t>íáñíáÕ ÏáÕÙ Ý³Ë³å³ïñ³ëïáõÙ ¨ ³Û¹åÇëÇ ËáñÑñ¹³ÏóáõÃÛáõÝÝ»ñÇ Å³Ù³Ý³Ï Ý»ñÏ³Û³óÝáõÙ ¿ Çñ ¹ÇñùáñáßáõÙÁ ÑÇÙÝ³íáñáÕ Ñ³Ù³å³ï³ëË³Ý ³å³óáõÛó, áñå»ë½Ç ¹Ûáõñ³óÝÇ ï»Õ»Ï³óí³Í, Ë»É³ÙÇï ¨ ïÝï»ë³Ï³Ý áñáßáõÙÝ»ñÇ ÁÝ¹áõÝáõÙÁ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ab/>
        <w:t xml:space="preserve">Ðà¸ì²Ì 19. ìºÖºðÆ Î²ð¶²ìàðàôØÀ 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en-US"/>
        </w:rPr>
        <w:tab/>
        <w:t>1.</w:t>
        <w:tab/>
        <w:t>êáõÛÝ Ð³Ù³Ó³ÛÝ³·ñÇ Ñ»ï Ï³åí³Í` Í³·³Í Ûáõñ³ù³ÝãÛáõñ í»×, áñÁ ãÇ Ï³ñáÕ Ï³ñ·³íáñí»É áõÕÕ³ÏÇ µ³Ý³ÏóáõÃÛáõÝÝ»ñÇ ÙÇçáóáí Ï³Ù ¹Çí³Ý³·Çï³Ï³Ý áõÕÇÝ»ñáí, ä³ÛÙ³Ý³íáñíáÕ ÏáÕÙ»ñÇó ó³ÝÏ³ó³ÍÇ ËÝ¹ñ³Ýùáí Ý»ñÏ³Û³óíáõÙ ¿ ³ñµÇïñ³Å³ÛÇÝ ïñÇµáõÝ³É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en-US"/>
        </w:rPr>
        <w:tab/>
        <w:t>2.</w:t>
        <w:tab/>
        <w:t>²Û¹ ¹»åùáõÙ Ûáõñ³ù³ÝãÛáõñ ä³ÛÙ³Ý³íáñíáÕ ÏáÕÙ Ýß³Ý³ÏáõÙ ¿ ³ñµÇïñ, ¨ »ñÏáõ ³ñµÇïñÝ»ñÁ Ýß³Ý³ÏáõÙ »Ý Ý³Ë³·³Ñ</w:t>
      </w:r>
      <w:r>
        <w:rPr>
          <w:rFonts w:cs="Times Armenian" w:ascii="Times Armenian" w:hAnsi="Times Armenian"/>
          <w:lang w:val="en-US"/>
        </w:rPr>
        <w:t xml:space="preserve"> »ññáñ¹ å»ïáõÃÛ³Ý ù³Õ³ù³óáõ:  ºÃ» ä³ÛÙ³Ý³íáñíáÕ ÏáÕÙ»ñÇó Ù»ÏÇ ÏáÕÙÇó Çñ ³ñµÇïñÇ Ýß³Ý³ÏÙ³Ý ûñí³ÝÇó »ñÏáõ (2) ³Ùëí³ ÁÝÃ³óùáõÙ ÙÛáõë ä³ÛÙ³Ý³íáñíáÕ ÏáÕÙ</w:t>
      </w:r>
      <w:r>
        <w:rPr>
          <w:rFonts w:cs="Sylfaen" w:ascii="Times Armenian" w:hAnsi="Times Armenian"/>
          <w:lang w:val="en-US"/>
        </w:rPr>
        <w:t>Á ãÇ Ýß³Ý³ÏáõÙ Çñ ³ñµÇïñÇÝ, Ï³Ù »Ã» »ñÏñáñ¹ ³ñµÇïñÇ Ýß³Ý³ÏÙ³Ý ûñí³ÝÇó Ù»Ï ³Ùëí³ ÁÝÃ³óùáõÙ »ñÏáõ ³ñµÇïñÝ»ñÁ Ñ³Ù³Ó³ÛÝáõÃÛ³Ý ã»Ý ·³ÉÇë Ý³Ë³·³ÑÇ Ýß³Ý³ÏÙ³Ý ßáõñç, Ûáõñ³ù³ÝãÛáõñ ä³ÛÙ³Ý³</w:t>
        <w:softHyphen/>
        <w:t>íáñíáÕ ÏáÕÙ Ï³ñáÕ ¿ ¹ÇÙ»É ø³Õ³ù³óÇ³Ï³Ý ³íÇ³óÇ³ÛÇ ÙÇç³½·³ÛÇÝ Ï³½Ù³Ï»ñ</w:t>
        <w:softHyphen/>
        <w:t>åáõÃÛ³Ý ËáñÑñ¹Ç Ý³Ë³·³ÑÇÝ</w:t>
      </w:r>
      <w:r>
        <w:rPr>
          <w:rFonts w:cs="Sylfaen" w:ascii="Sylfaen" w:hAnsi="Sylfaen"/>
          <w:lang w:val="en-US"/>
        </w:rPr>
        <w:t>՝</w:t>
      </w:r>
      <w:r>
        <w:rPr>
          <w:rFonts w:cs="Times Armenian" w:ascii="Times Armenian" w:hAnsi="Times Armenian"/>
          <w:lang w:val="en-US"/>
        </w:rPr>
        <w:t xml:space="preserve"> Ï³ï³ñ»Éáõ Ñ³Ù³ñ ³ÝÑñ³Å»ßï Ýß³Ý³ÏáõÙÝ»ñÁ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en-US"/>
        </w:rPr>
        <w:tab/>
        <w:t xml:space="preserve">3.  ²ñµÇïñ³Å³ÛÇÝ ïñÇµáõÝ³ÉÁ ë³ÑÙ³ÝáõÙ ¿ Çñ ³ßË³ï³Ï³ñ·Á ¨ áñáßáõÙ Ï³Û³óÝáõÙ ³ßË³ï³Ï³ñ·Ç Í³Ëë»ñÇ µ³ßËÙ³Ý Ù³ëÇÝ: 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en-US"/>
        </w:rPr>
        <w:tab/>
        <w:t>4.  ä³ÛÙ³Ý³íáñíáÕ ÏáÕÙ»ñÁ Ï³ï³ñáõÙ »Ý ó³ÝÏ³ó³Í áñáßáõÙ, áñÁ Ï³Û³óí»É ¿` Ç ÏÇñ³éáõÙÝ ëáõÛÝ Ñá¹í³ÍÇ</w:t>
      </w:r>
      <w:r>
        <w:rPr>
          <w:rFonts w:cs="Times Armenian" w:ascii="Times Armenian" w:hAnsi="Times Armenian"/>
          <w:lang w:val="en-US"/>
        </w:rPr>
        <w:t xml:space="preserve">: 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en-US"/>
        </w:rPr>
        <w:tab/>
        <w:t>Ðà¸ì²Ì 20. öàöàÊàôÂÚàôÜÜºðÀ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Times Armenian"/>
          <w:lang w:val="en-US"/>
        </w:rPr>
      </w:pPr>
      <w:r>
        <w:rPr>
          <w:rFonts w:cs="Sylfaen" w:ascii="Times Armenian" w:hAnsi="Times Armenian"/>
          <w:lang w:val="en-US"/>
        </w:rPr>
        <w:tab/>
        <w:t>1.</w:t>
        <w:tab/>
        <w:t>ºÃ» ä³ÛÙ³Ý³íáñíáÕ ÏáÕÙ»ñÇó áñ¨¿ Ù»ÏÁ Ýå³ï³Ï³Ñ³ñÙ³ñ ¿ ·ïÝáõÙ ÷á÷áËáõÃÛáõÝÝ»ñ Ï³ï³ñ»É ëáõÛÝ Ð³Ù³Ó³ÛÝ³·ñÇ áñ¨¿ ¹ñáõÛÃáõÙ, ³Û¹åÇëÇ ÷á÷áËáõÃÛáõÝÝ áõÅÇ Ù»ç ¿ ÙïÝáõÙ, »ñµ ä³ÛÙ³Ý³íáñíáÕ ÏáÕÙ»ñÁ ÙÇÙÛ³Ýó Í³ÝáõóáõÙ »Ý Çñ»Ýó Ý»ñå»ï³Ï³Ý ÁÝÃ³ó³Ï³ñ·»ñÇ Ï³ï³ñÙ³Ý Ù³ëÇÝ</w:t>
      </w:r>
      <w:r>
        <w:rPr>
          <w:rFonts w:cs="Times Armenian" w:ascii="Times Armenian" w:hAnsi="Times Armenian"/>
          <w:lang w:val="en-US"/>
        </w:rPr>
        <w:t>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en-US"/>
        </w:rPr>
        <w:tab/>
        <w:t>2.</w:t>
        <w:tab/>
        <w:t>êáõÛÝ Ð³Ù³Ó³ÛÝ³·ñÇ Ñ³í»Éí³ÍáõÙ Ï³ï³ñíáÕ ÷á÷áËáõÃÛáõÝÝ»ñÁ Ï³ñáÕ »Ý áõÕÕ³ÏÇáñ»Ý Ñ³Ù³Ó³ÛÝ»óí»É ä³ÛÙ³Ý³íáñíáÕ ÏáÕÙ»ñÇ ³íÇ³óÇáÝ ÇßË³ÝáõÃ</w:t>
        <w:softHyphen/>
        <w:t>ÛáõÝÝ»ñÇ ÙÇç¨: ¸ñ³Ýù ÏÇñ³éíáõÙ »Ý Å³Ù³Ý³Ï³íáñ³å»ë ¹ñ³Ýó Ñ³Ù³</w:t>
        <w:softHyphen/>
        <w:t>Ó³ÛÝ»óÙ³Ý ûñí³ÝÇó ¨ áõÅÇ Ù»ç ÙïÝáõÙ, »ñµ Ñ³ëï³ïíáõÙ »Ý ¹Çí³Ý³·Çï³Ï³Ý Ñ³Ûï³·ñ»ñÇ ÷áË³Ý³ÏÙ³Ùµ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en-US"/>
        </w:rPr>
        <w:tab/>
        <w:t>3.</w:t>
        <w:tab/>
        <w:t>ú¹³ÛÇÝ ïñ³ÝëåáñïÇ í»ñ³µ»ñÛ³É áñ¨¿ ÁÝ¹Ñ³Ýáõñ µ³½Ù³ÏáÕÙ³ÝÇ ÏáÝí»ÝóÇ³ ÏÝù»Éáõ ¹»åùáõÙ, áñÁ å³ñï³¹Çñ ¿ ¹³éÝáõÙ »ñÏáõ ä³ÛÙ³Ý³íáñíáÕ ÏáÕÙ»ñÇ Ñ³Ù³ñ, ëáõÛÝ Ð³Ù³Ó³ÛÝ³·ñáõÙ ÷á÷áËáõÃÛáõÝÝ»ñ »Ý Ï³ï³ñíáõÙ ³ÛÝå»ë, áñ ³ÛÝ Ñ³Ù³å³ï³ëË³ÝÇ ³Û¹åÇëÇ ÏáÝí»ÝóÇ³ÛÇ ¹ñáõÛÃÝ»ñÇÝ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en-US"/>
        </w:rPr>
        <w:tab/>
        <w:t>Ðà¸ì²Ì 21. ¶àðÌàÔàôÂÚ²Ü ¸²¸²ðºòàôØÀ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en-US"/>
        </w:rPr>
        <w:tab/>
        <w:t>1.</w:t>
        <w:tab/>
        <w:t>Úáõñ³ù³ÝãÛáõñ ä³ÛÙ³Ý³íáñíáÕ ÏáÕÙ Ï³ñáÕ ¿ ó³ÝÏ³ó³Í Å³Ù³Ý³Ï ·ñ³íáñ Í³Ýáõó»É ÙÛáõë ä³ÛÙ³Ý³íáñíáÕ ÏáÕÙÇÝ ëáõÛÝ Ð³Ù³Ó³ÛÝ³·ñÇ ·áñÍáÕáõÃÛáõÝÁ ¹³¹³ñ»óÝ»Éáõ Çñ áñáßÙ³Ý Ù³ëÇÝ: ²Û¹åÇëÇ Í³ÝáõóÙ³Ý Ù³ëÇÝ ÙÇ³Å³Ù³Ý³Ï Ñ³Õáñ¹íáõÙ ¿ ø³Õ³ù³óÇ³Ï³Ý ³íÇ³óÇ³ÛÇ ÙÇç³½·³ÛÇÝ Ï³½Ù³Ï»ñåáõÃÛ³ÝÁ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ab/>
        <w:t>2.</w:t>
        <w:tab/>
        <w:t>Ð³Ù³Ó³ÛÝ³·ñÇ ·áñÍáÕáõÃÛáõÝÁ ¹³¹³ñ»óíáõÙ ¿ ãí³óáõó³ÏÇ Å³Ù³Ý³Ï³Ñ³ïí³ÍÇ í»ñçáõÙ, áñÇ ÁÝÃ³óùáõÙ Éñ³ó»É ¿ Í³ÝáõóÙ³Ý ëï³óÙ³Ý ûñí³ÝÇó ï³ëÝ»ñÏáõ (12) ³ÙÇë, »Ã» Í³ÝáõóáõÙÁ ÷áË³¹³ñÓ Ñ³Ù³Ó³ÛÝáõÃÛ³Ùµ Ñ»ï ãÇ í»ñóí»É Ý³Ëù³Ý ³Ûë Å³Ù³Ý³Ï³Ñ³ïí³ÍÇ Éñ³Ý³ÉÁ</w:t>
      </w:r>
      <w:r>
        <w:rPr>
          <w:rFonts w:cs="Times Armenian" w:ascii="Times Armenian" w:hAnsi="Times Armenian"/>
          <w:lang w:val="en-US"/>
        </w:rPr>
        <w:t>: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lang w:val="en-US"/>
        </w:rPr>
        <w:tab/>
        <w:t>3.</w:t>
        <w:tab/>
        <w:t>ØÛáõë ä³ÛÙ³Ý³íáñíáÕ ÏáÕÙÇ ÏáÕÙÇó Í³ÝáõóÙ³Ý ëï³óáõÙÁ ãÑ³ëï³ïí»Éáõ ¹»åùáõÙ Í³ÝáõóáõÙÁ Ñ³Ù³ñíáõÙ ¿ ëï³óí³Í</w:t>
      </w:r>
      <w:r>
        <w:rPr>
          <w:rFonts w:cs="Times Armenian" w:ascii="Times Armenian" w:hAnsi="Times Armenian"/>
          <w:lang w:val="en-US"/>
        </w:rPr>
        <w:t xml:space="preserve"> ø³Õ³ù³óÇ³Ï³Ý ³íÇ³óÇ³ÛÇ ÙÇç³½·³ÛÇÝ</w:t>
      </w:r>
      <w:r>
        <w:rPr>
          <w:rFonts w:cs="Sylfaen" w:ascii="Times Armenian" w:hAnsi="Times Armenian"/>
          <w:lang w:val="en-US"/>
        </w:rPr>
        <w:t xml:space="preserve"> Ï³½Ù³Ï»ñåáõÃÛ³Ý ÏáÕÙÇó ³Û¹ Ù³ëÇÝ Ñ³Õáñ¹³·ñáõÃÛ³Ý ëï³óáõÙÇó ï³ëÝãáñë (14) ûñ Ñ»ïá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ab/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firstLine="708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firstLine="708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firstLine="708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firstLine="708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firstLine="708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firstLine="708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firstLine="708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firstLine="708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firstLine="708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firstLine="708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firstLine="708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firstLine="708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firstLine="708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firstLine="708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firstLine="708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right="-73" w:firstLine="708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>Ðà¸ì²Ì 22. ¶ð²ÜòàôØÀ</w:t>
      </w:r>
    </w:p>
    <w:p>
      <w:pPr>
        <w:pStyle w:val="TextBody"/>
        <w:spacing w:before="0" w:after="0"/>
        <w:ind w:right="-73" w:hanging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ab/>
      </w:r>
    </w:p>
    <w:p>
      <w:pPr>
        <w:pStyle w:val="TextBody"/>
        <w:spacing w:before="0" w:after="0"/>
        <w:ind w:right="-73" w:firstLine="708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>êáõÛÝ Ð³Ù³Ó³ÛÝ³·ÇñÁ ¨ ¹ñ³ÝáõÙ Ï³ï³ñí³Í µáÉáñ ÷á÷áËáõÃÛáõÝÝ»ñÁ ·ñ³ÝóíáõÙ »Ý ø³Õ³ù³óÇ³Ï³Ý ³íÇ³óÇ³ÛÇ ÙÇç³½·³ÛÇÝ Ï³½Ù³Ï»ñåáõÃÛáõÝáõÙ:</w:t>
      </w:r>
    </w:p>
    <w:p>
      <w:pPr>
        <w:pStyle w:val="TextBody"/>
        <w:spacing w:before="0" w:after="0"/>
        <w:ind w:right="-73" w:hanging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right="-73" w:hanging="0"/>
        <w:jc w:val="both"/>
        <w:rPr/>
      </w:pPr>
      <w:r>
        <w:rPr>
          <w:rFonts w:cs="Sylfaen" w:ascii="Times Armenian" w:hAnsi="Times Armenian"/>
          <w:lang w:val="en-US"/>
        </w:rPr>
        <w:tab/>
        <w:t>Ðà¸ì²Ì 23. àôÄÆ Øºæ ØîÜºÈÀ</w:t>
      </w:r>
    </w:p>
    <w:p>
      <w:pPr>
        <w:pStyle w:val="TextBody"/>
        <w:spacing w:before="0" w:after="0"/>
        <w:ind w:right="-73" w:hanging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right="-73" w:hanging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ab/>
        <w:t>êáõÛÝ Ð³Ù³Ó³ÛÝ³·ÇñÁ áõÅÇ Ù»ç ¿ ÙïÝáõÙ, »ñµ ä³ÛÙ³Ý³íáñíáÕ ÏáÕÙ»ñÁ ÙÇÙÛ³Ýó Í³ÝáõóáõÙ »Ý ÙÇç³½·³ÛÇÝ Ñ³Ù³Ó³ÛÝ³·ñ»ñÇ ÏÝùÙ³Ý ¨ áõÅÇ Ù»ç ÙïÝ»Éáõ í»ñ³µ»ñÛ³É Çñ»Ýó Ý»ñå»ï³Ï³Ý ÁÝÃ³ó³Ï³ñ·»ñÇ Ï³ï³ñÙ³Ý Ù³ëÇÝ:</w:t>
      </w:r>
    </w:p>
    <w:p>
      <w:pPr>
        <w:pStyle w:val="TextBody"/>
        <w:spacing w:before="0" w:after="0"/>
        <w:ind w:right="-73" w:hanging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right="-73" w:hanging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ab/>
        <w:t>Æ Ñ³ëï³ïáõÙÝ áñÇ</w:t>
      </w:r>
      <w:r>
        <w:rPr>
          <w:rFonts w:cs="Sylfaen" w:ascii="Sylfaen" w:hAnsi="Sylfaen"/>
          <w:lang w:val="en-US"/>
        </w:rPr>
        <w:t>՝</w:t>
      </w:r>
      <w:r>
        <w:rPr>
          <w:rFonts w:cs="Times Armenian" w:ascii="Times Armenian" w:hAnsi="Times Armenian"/>
          <w:lang w:val="en-US"/>
        </w:rPr>
        <w:t xml:space="preserve"> Ý»ñùáëïáñ³·ñÛ³ÉÝ»ñÁ, å³ïß³× Ï»ñåáí ÉÇ³½áñí³Í ÉÇÝ»Éáí Çñ»Ýó Ñ³Ù³å³ï³ëË³Ý Ï³é³í³ñáõÃÛáõÝÝ»ñÇ ÏáÕÙÇó, ëïáñ³·ñ»óÇÝ ëáõÛÝ Ð³Ù³Ó³ÛÝ³·ÇñÁ:</w:t>
      </w:r>
    </w:p>
    <w:p>
      <w:pPr>
        <w:pStyle w:val="TextBody"/>
        <w:spacing w:before="0" w:after="0"/>
        <w:ind w:right="-73" w:hanging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right="-73" w:firstLine="708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  <w:t>Î³ï³ñí³Í ¿ ´»éÝ ù³Õ³ùáõÙ 2009 Ãí³Ï³ÝÇ ÝáÛ»Ùµ»ñÇ 10-ÇÝ, »ñÏáõ ûñÇÝ³Ïáí, Ñ³Û»ñ»Ý, ·»ñÙ³Ý»ñ»Ý ¨ ³Ý·É»ñ»Ý, ÁÝ¹ áñáõÙ</w:t>
      </w:r>
      <w:r>
        <w:rPr>
          <w:rFonts w:cs="Sylfaen" w:ascii="Sylfaen" w:hAnsi="Sylfaen"/>
          <w:lang w:val="en-US"/>
        </w:rPr>
        <w:t>՝</w:t>
      </w:r>
      <w:r>
        <w:rPr>
          <w:rFonts w:cs="Times Armenian" w:ascii="Times Armenian" w:hAnsi="Times Armenian"/>
          <w:lang w:val="en-US"/>
        </w:rPr>
        <w:t xml:space="preserve"> µáÉáñ »ñ»ù ï»ùëï»ñÝ ¿É Ñ³í³ë³ñ³½áñ »Ý: Î³ï³ñÙ³ÝÁ, Ù»ÏÝ³µ³ÝÙ³ÝÁ Ï³Ù ÏÇñ³éÙ³ÝÁ í»ñ³µ»ñáÕ áñ¨¿ ï³ñ³Ó³ÛÝáõÃÛ³Ý ¹»åùáõÙ ·»ñ³Ï³ÛáõÙ ¿ ³Ý·É»ñ»Ý ï»ùëïÁ:</w:t>
      </w:r>
    </w:p>
    <w:p>
      <w:pPr>
        <w:pStyle w:val="TextBody"/>
        <w:spacing w:before="0" w:after="0"/>
        <w:ind w:right="-73" w:hanging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right="-73" w:hanging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right="-73" w:hanging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  <w:r>
        <w:br w:type="page"/>
      </w:r>
    </w:p>
    <w:p>
      <w:pPr>
        <w:pStyle w:val="TextBody"/>
        <w:spacing w:before="0" w:after="0"/>
        <w:jc w:val="center"/>
        <w:rPr>
          <w:rFonts w:ascii="Times Armenian" w:hAnsi="Times Armenian" w:cs="Sylfaen"/>
          <w:b/>
          <w:b/>
          <w:lang w:val="en-US"/>
        </w:rPr>
      </w:pPr>
      <w:r>
        <w:rPr>
          <w:rFonts w:cs="Sylfaen" w:ascii="Times Armenian" w:hAnsi="Times Armenian"/>
          <w:b/>
          <w:lang w:val="en-US"/>
        </w:rPr>
        <w:t>Ð²ìºÈì²Ì</w:t>
      </w:r>
    </w:p>
    <w:p>
      <w:pPr>
        <w:pStyle w:val="TextBody"/>
        <w:spacing w:before="0" w:after="0"/>
        <w:jc w:val="center"/>
        <w:rPr>
          <w:rFonts w:ascii="Times Armenian" w:hAnsi="Times Armenian" w:cs="Sylfaen"/>
          <w:b/>
          <w:b/>
          <w:lang w:val="en-US"/>
        </w:rPr>
      </w:pPr>
      <w:r>
        <w:rPr>
          <w:rFonts w:cs="Sylfaen" w:ascii="Times Armenian" w:hAnsi="Times Armenian"/>
          <w:b/>
          <w:lang w:val="en-US"/>
        </w:rPr>
      </w:r>
    </w:p>
    <w:p>
      <w:pPr>
        <w:pStyle w:val="TextBody"/>
        <w:spacing w:before="0" w:after="0"/>
        <w:jc w:val="center"/>
        <w:rPr>
          <w:rFonts w:ascii="Times Armenian" w:hAnsi="Times Armenian" w:cs="Sylfaen"/>
          <w:b/>
          <w:b/>
          <w:lang w:val="en-US"/>
        </w:rPr>
      </w:pPr>
      <w:r>
        <w:rPr>
          <w:rFonts w:cs="Sylfaen" w:ascii="Times Armenian" w:hAnsi="Times Armenian"/>
          <w:b/>
          <w:lang w:val="en-US"/>
        </w:rPr>
        <w:t>ºðÂàôÔÆÜºðÆ ò²ÜÎ</w:t>
      </w:r>
    </w:p>
    <w:p>
      <w:pPr>
        <w:pStyle w:val="TextBody"/>
        <w:spacing w:before="0" w:after="0"/>
        <w:jc w:val="center"/>
        <w:rPr>
          <w:rFonts w:ascii="Times Armenian" w:hAnsi="Times Armenian" w:cs="Sylfaen"/>
          <w:b/>
          <w:b/>
          <w:lang w:val="en-US"/>
        </w:rPr>
      </w:pPr>
      <w:r>
        <w:rPr>
          <w:rFonts w:cs="Sylfaen" w:ascii="Times Armenian" w:hAnsi="Times Armenian"/>
          <w:b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lang w:val="en-US"/>
        </w:rPr>
      </w:pPr>
      <w:r>
        <w:rPr>
          <w:rFonts w:cs="Sylfaen" w:ascii="Times Armenian" w:hAnsi="Times Armenian"/>
          <w:lang w:val="en-US"/>
        </w:rPr>
      </w:r>
    </w:p>
    <w:p>
      <w:pPr>
        <w:pStyle w:val="TextBody"/>
        <w:spacing w:before="0" w:after="0"/>
        <w:ind w:firstLine="708"/>
        <w:jc w:val="both"/>
        <w:rPr>
          <w:rFonts w:ascii="Times Armenian" w:hAnsi="Times Armenian" w:cs="Sylfaen"/>
          <w:b/>
          <w:b/>
          <w:sz w:val="22"/>
          <w:szCs w:val="22"/>
          <w:lang w:val="en-US"/>
        </w:rPr>
      </w:pPr>
      <w:r>
        <w:rPr>
          <w:rFonts w:cs="Sylfaen" w:ascii="Times Armenian" w:hAnsi="Times Armenian"/>
          <w:b/>
          <w:sz w:val="22"/>
          <w:szCs w:val="22"/>
          <w:lang w:val="en-US"/>
        </w:rPr>
        <w:t>I. ºñÃáõÕÇÝ»ñ, áñáÝóáí Ï³ñáÕ »Ý û¹³ÛÇÝ Ñ³Õáñ¹³ÏóáõÃÛáõÝÝ»ñ ß³Ñ³·áñÍí»É Þí»Ûó³ñÇ³ÛÇ Ýß³Ý³Ïí³Í ³íÇ³ÁÝÏ»ñáõÃÛ³Ý(Ý»ñÇ) ÏáÕÙÇó.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b/>
          <w:b/>
          <w:sz w:val="22"/>
          <w:szCs w:val="22"/>
          <w:lang w:val="en-US"/>
        </w:rPr>
      </w:pPr>
      <w:r>
        <w:rPr>
          <w:rFonts w:cs="Sylfaen" w:ascii="Times Armenian" w:hAnsi="Times Armenian"/>
          <w:b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sz w:val="22"/>
          <w:szCs w:val="22"/>
          <w:lang w:val="en-US"/>
        </w:rPr>
        <w:t>Ø»ÏÝÙ³Ý Ï»ï»ñ             ØÇç³ÝÏÛ³É Ï»ï»ñ      Î»ï»ñ Ð³Û³ëï³ÝáõÙ     Î»ï»ñ Ð³Û³ëï³ÝÇó ¹áõñë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sz w:val="22"/>
          <w:szCs w:val="22"/>
          <w:lang w:val="en-US"/>
        </w:rPr>
      </w:pPr>
      <w:r>
        <w:rPr>
          <w:rFonts w:cs="Sylfaen" w:ascii="Times Armenian" w:hAnsi="Times Armenian"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sz w:val="22"/>
          <w:szCs w:val="22"/>
          <w:lang w:val="en-US"/>
        </w:rPr>
      </w:pPr>
      <w:r>
        <w:rPr>
          <w:rFonts w:cs="Sylfaen" w:ascii="Times Armenian" w:hAnsi="Times Armenian"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sz w:val="22"/>
          <w:szCs w:val="22"/>
          <w:lang w:val="en-US"/>
        </w:rPr>
        <w:t>---------------------------------------------------------------------------------------------------------------------------------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sz w:val="22"/>
          <w:szCs w:val="22"/>
          <w:lang w:val="en-US"/>
        </w:rPr>
        <w:t>Î»ï»ñ Þí»Ûó³ñÇ³ÛáõÙ    ò³ÝÏ³ó³Í Ï»ï*         ò³ÝÏ³ó³Í Ï»ï*                ò³ÝÏ³ó³Í Ï»ï*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sz w:val="22"/>
          <w:szCs w:val="22"/>
          <w:lang w:val="en-US"/>
        </w:rPr>
      </w:pPr>
      <w:r>
        <w:rPr>
          <w:rFonts w:cs="Sylfaen" w:ascii="Times Armenian" w:hAnsi="Times Armenian"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sz w:val="22"/>
          <w:szCs w:val="22"/>
          <w:lang w:val="en-US"/>
        </w:rPr>
      </w:pPr>
      <w:r>
        <w:rPr>
          <w:rFonts w:cs="Sylfaen" w:ascii="Times Armenian" w:hAnsi="Times Armenian"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sz w:val="22"/>
          <w:szCs w:val="22"/>
          <w:lang w:val="en-US"/>
        </w:rPr>
      </w:pPr>
      <w:r>
        <w:rPr>
          <w:rFonts w:cs="Sylfaen" w:ascii="Times Armenian" w:hAnsi="Times Armenian"/>
          <w:sz w:val="22"/>
          <w:szCs w:val="22"/>
          <w:lang w:val="en-US"/>
        </w:rPr>
      </w:r>
    </w:p>
    <w:p>
      <w:pPr>
        <w:pStyle w:val="TextBody"/>
        <w:spacing w:before="0" w:after="0"/>
        <w:ind w:firstLine="708"/>
        <w:jc w:val="both"/>
        <w:rPr>
          <w:rFonts w:ascii="Times Armenian" w:hAnsi="Times Armenian" w:cs="Sylfaen"/>
          <w:b/>
          <w:b/>
          <w:sz w:val="22"/>
          <w:szCs w:val="22"/>
          <w:lang w:val="en-US"/>
        </w:rPr>
      </w:pPr>
      <w:r>
        <w:rPr>
          <w:rFonts w:cs="Sylfaen" w:ascii="Times Armenian" w:hAnsi="Times Armenian"/>
          <w:b/>
          <w:sz w:val="22"/>
          <w:szCs w:val="22"/>
          <w:lang w:val="en-US"/>
        </w:rPr>
        <w:t>II. ºñÃáõÕÇÝ»ñ, áñáÝóáí Ï³ñáÕ »Ý û¹³ÛÇÝ Ñ³Õáñ¹³ÏóáõÃÛáõÝÝ»ñ ß³Ñ³·áñÍí»É Ð³Û³ëï³ÝÇ Ýß³Ý³Ïí³Í ³íÇ³ÁÝÏ»ñáõÃÛ³Ý(Ý»ñÇ) ÏáÕÙÇó.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b/>
          <w:b/>
          <w:sz w:val="22"/>
          <w:szCs w:val="22"/>
          <w:lang w:val="en-US"/>
        </w:rPr>
      </w:pPr>
      <w:r>
        <w:rPr>
          <w:rFonts w:cs="Sylfaen" w:ascii="Times Armenian" w:hAnsi="Times Armenian"/>
          <w:b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sz w:val="22"/>
          <w:szCs w:val="22"/>
          <w:lang w:val="en-US"/>
        </w:rPr>
      </w:pPr>
      <w:r>
        <w:rPr>
          <w:rFonts w:cs="Sylfaen" w:ascii="Times Armenian" w:hAnsi="Times Armenian"/>
          <w:sz w:val="22"/>
          <w:szCs w:val="22"/>
          <w:lang w:val="en-US"/>
        </w:rPr>
        <w:t>Ø»ÏÝÙ³Ý Ï»ï»ñ</w:t>
        <w:tab/>
        <w:t xml:space="preserve"> ØÇç³ÝÏÛ³É Ï»ï»ñ    Î»ï»ñ Þí»Ûó³ñÇ³ÛáõÙ     Î»ï»ñ Þí»Ûó³ñÇ³ÛÇó ¹áõñë 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sz w:val="22"/>
          <w:szCs w:val="22"/>
          <w:lang w:val="en-US"/>
        </w:rPr>
      </w:pPr>
      <w:r>
        <w:rPr>
          <w:rFonts w:cs="Sylfaen" w:ascii="Times Armenian" w:hAnsi="Times Armenian"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sz w:val="22"/>
          <w:szCs w:val="22"/>
          <w:lang w:val="en-US"/>
        </w:rPr>
      </w:pPr>
      <w:r>
        <w:rPr>
          <w:rFonts w:cs="Sylfaen" w:ascii="Times Armenian" w:hAnsi="Times Armenian"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sz w:val="22"/>
          <w:szCs w:val="22"/>
          <w:lang w:val="en-US"/>
        </w:rPr>
      </w:pPr>
      <w:r>
        <w:rPr>
          <w:rFonts w:cs="Sylfaen" w:ascii="Times Armenian" w:hAnsi="Times Armenian"/>
          <w:sz w:val="22"/>
          <w:szCs w:val="22"/>
          <w:lang w:val="en-US"/>
        </w:rPr>
        <w:t>---------------------------------------------------------------------------------------------------------------------------------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sz w:val="22"/>
          <w:szCs w:val="22"/>
          <w:lang w:val="en-US"/>
        </w:rPr>
      </w:pPr>
      <w:r>
        <w:rPr>
          <w:rFonts w:cs="Sylfaen" w:ascii="Times Armenian" w:hAnsi="Times Armenian"/>
          <w:sz w:val="22"/>
          <w:szCs w:val="22"/>
          <w:lang w:val="en-US"/>
        </w:rPr>
        <w:t>_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cs="Sylfaen" w:ascii="Times Armenian" w:hAnsi="Times Armenian"/>
          <w:sz w:val="22"/>
          <w:szCs w:val="22"/>
          <w:lang w:val="en-US"/>
        </w:rPr>
        <w:t>Î»ï»ñ Ð³Û³ëï³ÝáõÙ    ò³ÝÏ³ó³Í Ï»ï*        ò³ÝÏ³ó³Í Ï»ï*                   ò³ÝÏ³ó³Í Ï»ï*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sz w:val="22"/>
          <w:szCs w:val="22"/>
          <w:lang w:val="en-US"/>
        </w:rPr>
      </w:pPr>
      <w:r>
        <w:rPr>
          <w:rFonts w:cs="Sylfaen" w:ascii="Times Armenian" w:hAnsi="Times Armenian"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sz w:val="22"/>
          <w:szCs w:val="22"/>
          <w:lang w:val="en-US"/>
        </w:rPr>
      </w:pPr>
      <w:r>
        <w:rPr>
          <w:rFonts w:cs="Sylfaen" w:ascii="Times Armenian" w:hAnsi="Times Armenian"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sz w:val="22"/>
          <w:szCs w:val="22"/>
          <w:lang w:val="en-US"/>
        </w:rPr>
      </w:pPr>
      <w:r>
        <w:rPr>
          <w:rFonts w:cs="Sylfaen" w:ascii="Times Armenian" w:hAnsi="Times Armenian"/>
          <w:sz w:val="22"/>
          <w:szCs w:val="22"/>
          <w:lang w:val="en-US"/>
        </w:rPr>
        <w:t>* 5-ñ¹ ³½³ïáõÃÛ³Ý Çñ³íáõÝùÇ ïñ³Ù³¹ñáõÙÁ »ÝÃ³Ï³ ¿ »ñÏáõ ä³ÛÙ³Ý³íáñíáÕ ÏáÕÙ»ñÇ ³íÇ³óÇáÝ ÇßË³ÝáõÃÛáõÝÝ»ñÇ ÙÇç¨ Ñ»ï³·³ ùÝÝ³ñÏáõÙÝ»ñÇ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sz w:val="22"/>
          <w:szCs w:val="22"/>
          <w:lang w:val="en-US"/>
        </w:rPr>
      </w:pPr>
      <w:r>
        <w:rPr>
          <w:rFonts w:cs="Sylfaen" w:ascii="Times Armenian" w:hAnsi="Times Armenian"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sz w:val="22"/>
          <w:szCs w:val="22"/>
          <w:lang w:val="en-US"/>
        </w:rPr>
      </w:pPr>
      <w:r>
        <w:rPr>
          <w:rFonts w:cs="Sylfaen" w:ascii="Times Armenian" w:hAnsi="Times Armenian"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>
          <w:rFonts w:ascii="Times Armenian" w:hAnsi="Times Armenian" w:cs="Sylfaen"/>
          <w:b/>
          <w:b/>
          <w:sz w:val="22"/>
          <w:szCs w:val="22"/>
          <w:u w:val="single"/>
          <w:lang w:val="en-US"/>
        </w:rPr>
      </w:pPr>
      <w:r>
        <w:rPr>
          <w:rFonts w:cs="Sylfaen" w:ascii="Times Armenian" w:hAnsi="Times Armenian"/>
          <w:b/>
          <w:sz w:val="22"/>
          <w:szCs w:val="22"/>
          <w:u w:val="single"/>
          <w:lang w:val="en-US"/>
        </w:rPr>
        <w:t>ÜßáõÙÝ»ñ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b/>
          <w:b/>
          <w:sz w:val="22"/>
          <w:szCs w:val="22"/>
          <w:u w:val="single"/>
          <w:lang w:val="en-US"/>
        </w:rPr>
      </w:pPr>
      <w:r>
        <w:rPr>
          <w:rFonts w:cs="Sylfaen" w:ascii="Times Armenian" w:hAnsi="Times Armenian"/>
          <w:b/>
          <w:sz w:val="22"/>
          <w:szCs w:val="22"/>
          <w:u w:val="single"/>
          <w:lang w:val="en-US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Sylfaen" w:ascii="Times Armenian" w:hAnsi="Times Armenian"/>
          <w:sz w:val="22"/>
          <w:szCs w:val="22"/>
          <w:lang w:val="en-US"/>
        </w:rPr>
        <w:t>1.</w:t>
        <w:tab/>
        <w:t xml:space="preserve">ØÇç³ÝÏÛ³É Ï»ï»ñÁ ¨ ï³ñ³ÍùÇó ¹áõñë Ï»ï»ñÁ ë³ÑÙ³Ýí³Í »ñÃáõÕÇÝ»ñÇó ó³ÝÏ³ó³ÍÇ íñ³ Ï³ñáÕ »Ý, Ýß³Ý³Ïí³Í ³íÇ³ÁÝÏ»ñáõÃÛ³Ý(Ý»ñÇ) Ñ³Û»óáÕáõÃÛ³Ùµ, µ³ó ÃáÕÝí»É ó³ÝÏ³ó³Í Ï³Ù µáÉáñ ãí»ñÃ»ñÇ Ñ³Ù³ñ: 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sz w:val="22"/>
          <w:szCs w:val="22"/>
          <w:lang w:val="en-US"/>
        </w:rPr>
      </w:pPr>
      <w:r>
        <w:rPr>
          <w:rFonts w:cs="Sylfaen" w:ascii="Times Armenian" w:hAnsi="Times Armenian"/>
          <w:sz w:val="22"/>
          <w:szCs w:val="22"/>
          <w:lang w:val="en-US"/>
        </w:rPr>
      </w:r>
    </w:p>
    <w:p>
      <w:pPr>
        <w:pStyle w:val="TextBody"/>
        <w:spacing w:before="0" w:after="0"/>
        <w:ind w:firstLine="708"/>
        <w:jc w:val="both"/>
        <w:rPr>
          <w:rFonts w:ascii="Times Armenian" w:hAnsi="Times Armenian" w:cs="Sylfaen"/>
          <w:sz w:val="22"/>
          <w:szCs w:val="22"/>
          <w:lang w:val="en-US"/>
        </w:rPr>
      </w:pPr>
      <w:r>
        <w:rPr>
          <w:rFonts w:cs="Sylfaen" w:ascii="Times Armenian" w:hAnsi="Times Armenian"/>
          <w:sz w:val="22"/>
          <w:szCs w:val="22"/>
          <w:lang w:val="en-US"/>
        </w:rPr>
        <w:t>2.</w:t>
        <w:tab/>
        <w:t>Úáõñ³ù³ÝãÛáõñ Ýß³Ý³Ïí³Í ³íÇ³ÁÝÏ»ñáõÃÛáõÝ(Ý»ñ) Ï³ñáÕ ¿ (»Ý) ¹³¹³ñ»óÝ»É Çñ (Çñ»Ýó) Ñ³Ù³Ó³ÛÝ»óí³Í Ñ³Õáñ¹³ÏóáõÃÛáõÝÝ»ñÇó ó³ÝÏ³ó³ÍÁ ÙÛáõë ä³ÛÙ³Ý³íáñíáÕ ÏáÕÙÇ ï³ñ³ÍùáõÙ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sz w:val="22"/>
          <w:szCs w:val="22"/>
          <w:lang w:val="en-US"/>
        </w:rPr>
      </w:pPr>
      <w:r>
        <w:rPr>
          <w:rFonts w:cs="Sylfaen" w:ascii="Times Armenian" w:hAnsi="Times Armenian"/>
          <w:sz w:val="22"/>
          <w:szCs w:val="22"/>
          <w:lang w:val="en-US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Sylfaen" w:ascii="Times Armenian" w:hAnsi="Times Armenian"/>
          <w:sz w:val="22"/>
          <w:szCs w:val="22"/>
          <w:lang w:val="en-US"/>
        </w:rPr>
        <w:t>3.</w:t>
        <w:tab/>
        <w:t>Úáõñ³ù³ÝãÛáõñ Ýß³Ý³Ïí³Í ³íÇ³ÁÝÏ»ñáõÃÛáõÝ(Ý»ñ) Ï³ñáÕ ¿ (»Ý) ëå³ë³ñÏ»É ëáõÛÝ Ð³Ù³Ó³ÛÝ³·ñÇ Ñ³í»Éí³ÍáõÙ ãë³ÑÙ³Ýí³Í ÙÇç³ÝÏÛ³É Ï»ï»ñ ¨ ï³ñ³ÍùÇó ¹áõñë Ï»ï»ñ</w:t>
      </w:r>
      <w:r>
        <w:rPr>
          <w:rFonts w:cs="Sylfaen" w:ascii="Sylfaen" w:hAnsi="Sylfaen"/>
          <w:sz w:val="22"/>
          <w:szCs w:val="22"/>
          <w:lang w:val="en-US"/>
        </w:rPr>
        <w:t>՝</w:t>
      </w:r>
      <w:r>
        <w:rPr>
          <w:rFonts w:cs="Times Armenian" w:ascii="Times Armenian" w:hAnsi="Times Armenian"/>
          <w:sz w:val="22"/>
          <w:szCs w:val="22"/>
          <w:lang w:val="en-US"/>
        </w:rPr>
        <w:t xml:space="preserve"> å</w:t>
      </w:r>
      <w:r>
        <w:rPr>
          <w:rFonts w:cs="Sylfaen" w:ascii="Times Armenian" w:hAnsi="Times Armenian"/>
          <w:sz w:val="22"/>
          <w:szCs w:val="22"/>
          <w:lang w:val="en-US"/>
        </w:rPr>
        <w:t>³ÛÙ³Ýáí, áñ 5-ñ¹ ³½³ïáõÃÛ³Ý Çñ³íáõÝùÝ»ñÁ ãÏÇñ³éí»Ý ³Ûë Ï»ï»ñÇ ¨ ÙÛáõë ä³ÛÙ³Ý³íáñíáÕ ÏáÕÙÇ ï³ñ³ÍùÇ ÙÇç¨:</w:t>
      </w:r>
    </w:p>
    <w:p>
      <w:pPr>
        <w:pStyle w:val="TextBody"/>
        <w:spacing w:before="0" w:after="0"/>
        <w:jc w:val="both"/>
        <w:rPr>
          <w:rFonts w:ascii="Times Armenian" w:hAnsi="Times Armenian" w:cs="Sylfaen"/>
          <w:sz w:val="22"/>
          <w:szCs w:val="22"/>
          <w:lang w:val="en-US"/>
        </w:rPr>
      </w:pPr>
      <w:r>
        <w:rPr>
          <w:rFonts w:cs="Sylfaen" w:ascii="Times Armenian" w:hAnsi="Times Armenian"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/>
      </w:pPr>
      <w:r>
        <w:rPr/>
        <w:tab/>
      </w:r>
      <w:r>
        <w:rPr>
          <w:rFonts w:cs="Times Armenian" w:ascii="Times Armenian" w:hAnsi="Times Armenian"/>
          <w:b/>
          <w:i/>
          <w:sz w:val="28"/>
          <w:szCs w:val="28"/>
        </w:rPr>
        <w:t>Ð³Ù³Ó³ÛÝ³·ÇñÝ áõÅÇ Ù»ç ¿ Ùï»É 2011Ã. ÑáõÝÇëÇ 1-Ç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28" w:right="1440" w:gutter="0" w:header="1138" w:top="1194" w:footer="562" w:bottom="15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734" w:leader="none"/>
        <w:tab w:val="right" w:pos="9468" w:leader="none"/>
      </w:tabs>
      <w:spacing w:lineRule="exact" w:line="270"/>
      <w:rPr>
        <w:rFonts w:ascii="Times" w:hAnsi="Times" w:cs="Times"/>
        <w:sz w:val="24"/>
        <w:szCs w:val="24"/>
        <w:lang w:val="en-US" w:eastAsia="en-US"/>
      </w:rPr>
    </w:pPr>
    <w:r>
      <w:rPr>
        <w:rFonts w:cs="Times" w:ascii="Times" w:hAnsi="Times"/>
        <w:sz w:val="24"/>
        <w:szCs w:val="24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bCs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sz w:val="24"/>
      <w:szCs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LAe">
    <w:name w:val="gv LA e"/>
    <w:qFormat/>
    <w:pPr>
      <w:widowControl w:val="false"/>
      <w:tabs>
        <w:tab w:val="clear" w:pos="708"/>
        <w:tab w:val="left" w:pos="632" w:leader="none"/>
        <w:tab w:val="left" w:pos="1263" w:leader="none"/>
        <w:tab w:val="left" w:pos="1670" w:leader="none"/>
        <w:tab w:val="left" w:pos="1894" w:leader="none"/>
        <w:tab w:val="left" w:pos="2525" w:leader="none"/>
        <w:tab w:val="left" w:pos="3156" w:leader="none"/>
        <w:tab w:val="left" w:pos="3788" w:leader="none"/>
        <w:tab w:val="left" w:pos="4419" w:leader="none"/>
        <w:tab w:val="left" w:pos="5050" w:leader="none"/>
        <w:tab w:val="left" w:pos="5681" w:leader="none"/>
        <w:tab w:val="left" w:pos="6312" w:leader="none"/>
        <w:tab w:val="left" w:pos="6835" w:leader="none"/>
        <w:tab w:val="left" w:pos="7575" w:leader="none"/>
        <w:tab w:val="left" w:pos="8206" w:leader="none"/>
        <w:tab w:val="left" w:pos="8837" w:leader="none"/>
      </w:tabs>
      <w:bidi w:val="0"/>
      <w:spacing w:lineRule="exact" w:line="462" w:before="0" w:after="308"/>
      <w:ind w:right="1" w:hanging="0"/>
      <w:jc w:val="center"/>
    </w:pPr>
    <w:rPr>
      <w:rFonts w:ascii="Times" w:hAnsi="Times" w:eastAsia="Times New Roman" w:cs="Times"/>
      <w:b/>
      <w:bCs/>
      <w:caps/>
      <w:color w:val="auto"/>
      <w:sz w:val="28"/>
      <w:szCs w:val="28"/>
      <w:lang w:val="de-CH" w:bidi="ar-SA" w:eastAsia="zh-CN"/>
    </w:rPr>
  </w:style>
  <w:style w:type="paragraph" w:styleId="Absatz">
    <w:name w:val="Absatz"/>
    <w:qFormat/>
    <w:pPr>
      <w:widowControl w:val="false"/>
      <w:tabs>
        <w:tab w:val="clear" w:pos="708"/>
        <w:tab w:val="left" w:pos="632" w:leader="none"/>
        <w:tab w:val="left" w:pos="1263" w:leader="none"/>
        <w:tab w:val="left" w:pos="1670" w:leader="none"/>
        <w:tab w:val="left" w:pos="1894" w:leader="none"/>
        <w:tab w:val="left" w:pos="2525" w:leader="none"/>
        <w:tab w:val="left" w:pos="3156" w:leader="none"/>
        <w:tab w:val="left" w:pos="3788" w:leader="none"/>
        <w:tab w:val="left" w:pos="4419" w:leader="none"/>
        <w:tab w:val="left" w:pos="5050" w:leader="none"/>
        <w:tab w:val="left" w:pos="5681" w:leader="none"/>
        <w:tab w:val="left" w:pos="6312" w:leader="none"/>
        <w:tab w:val="left" w:pos="6835" w:leader="none"/>
        <w:tab w:val="left" w:pos="7575" w:leader="none"/>
        <w:tab w:val="left" w:pos="8206" w:leader="none"/>
        <w:tab w:val="left" w:pos="8837" w:leader="none"/>
      </w:tabs>
      <w:bidi w:val="0"/>
      <w:spacing w:lineRule="exact" w:line="404" w:before="0" w:after="135"/>
      <w:ind w:right="1" w:hanging="0"/>
    </w:pPr>
    <w:rPr>
      <w:rFonts w:ascii="Times" w:hAnsi="Times" w:eastAsia="Times New Roman" w:cs="Times"/>
      <w:color w:val="auto"/>
      <w:sz w:val="24"/>
      <w:szCs w:val="24"/>
      <w:lang w:val="de-CH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632" w:leader="none"/>
        <w:tab w:val="left" w:pos="1263" w:leader="none"/>
        <w:tab w:val="left" w:pos="1670" w:leader="none"/>
        <w:tab w:val="left" w:pos="1894" w:leader="none"/>
        <w:tab w:val="left" w:pos="2525" w:leader="none"/>
        <w:tab w:val="left" w:pos="3156" w:leader="none"/>
        <w:tab w:val="left" w:pos="3788" w:leader="none"/>
        <w:tab w:val="left" w:pos="4419" w:leader="none"/>
        <w:tab w:val="left" w:pos="5050" w:leader="none"/>
        <w:tab w:val="left" w:pos="5681" w:leader="none"/>
        <w:tab w:val="left" w:pos="6312" w:leader="none"/>
        <w:tab w:val="left" w:pos="6835" w:leader="none"/>
        <w:tab w:val="left" w:pos="7575" w:leader="none"/>
        <w:tab w:val="left" w:pos="8206" w:leader="none"/>
        <w:tab w:val="left" w:pos="8837" w:leader="none"/>
      </w:tabs>
      <w:spacing w:before="120" w:after="120"/>
      <w:ind w:right="1" w:hanging="0"/>
      <w:jc w:val="both"/>
    </w:pPr>
    <w:rPr>
      <w:rFonts w:ascii="Arial" w:hAnsi="Arial" w:cs="Arial"/>
      <w:sz w:val="24"/>
      <w:szCs w:val="24"/>
      <w:lang w:val="en-AU"/>
    </w:rPr>
  </w:style>
  <w:style w:type="paragraph" w:styleId="TextBodyIndent">
    <w:name w:val="Body Text Indent"/>
    <w:basedOn w:val="Normal"/>
    <w:pPr>
      <w:tabs>
        <w:tab w:val="clear" w:pos="708"/>
        <w:tab w:val="left" w:pos="653" w:leader="none"/>
        <w:tab w:val="left" w:pos="1307" w:leader="none"/>
        <w:tab w:val="left" w:pos="1728" w:leader="none"/>
        <w:tab w:val="left" w:pos="1960" w:leader="none"/>
        <w:tab w:val="left" w:pos="2614" w:leader="none"/>
        <w:tab w:val="left" w:pos="3268" w:leader="none"/>
        <w:tab w:val="left" w:pos="3921" w:leader="none"/>
        <w:tab w:val="left" w:pos="4575" w:leader="none"/>
        <w:tab w:val="left" w:pos="5228" w:leader="none"/>
        <w:tab w:val="left" w:pos="5882" w:leader="none"/>
        <w:tab w:val="left" w:pos="6536" w:leader="none"/>
        <w:tab w:val="left" w:pos="7077" w:leader="none"/>
        <w:tab w:val="left" w:pos="7843" w:leader="none"/>
        <w:tab w:val="left" w:pos="8496" w:leader="none"/>
        <w:tab w:val="left" w:pos="9150" w:leader="none"/>
      </w:tabs>
      <w:spacing w:lineRule="atLeast" w:line="360"/>
      <w:ind w:left="653" w:hanging="653"/>
      <w:jc w:val="both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qFormat/>
    <w:pPr>
      <w:spacing w:lineRule="atLeast" w:line="360" w:before="120" w:after="120"/>
      <w:ind w:left="1276" w:right="335" w:hanging="1276"/>
      <w:jc w:val="both"/>
    </w:pPr>
    <w:rPr>
      <w:rFonts w:ascii="Arial" w:hAnsi="Arial" w:cs="Arial"/>
      <w:sz w:val="24"/>
      <w:szCs w:val="24"/>
      <w:lang w:val="en-GB"/>
    </w:rPr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480" w:leader="none"/>
        <w:tab w:val="left" w:pos="1307" w:leader="none"/>
        <w:tab w:val="left" w:pos="1728" w:leader="none"/>
        <w:tab w:val="left" w:pos="1960" w:leader="none"/>
        <w:tab w:val="left" w:pos="2614" w:leader="none"/>
        <w:tab w:val="left" w:pos="3268" w:leader="none"/>
        <w:tab w:val="left" w:pos="3921" w:leader="none"/>
        <w:tab w:val="left" w:pos="4575" w:leader="none"/>
        <w:tab w:val="left" w:pos="5228" w:leader="none"/>
        <w:tab w:val="left" w:pos="5882" w:leader="none"/>
        <w:tab w:val="left" w:pos="6536" w:leader="none"/>
        <w:tab w:val="left" w:pos="7077" w:leader="none"/>
        <w:tab w:val="left" w:pos="7843" w:leader="none"/>
        <w:tab w:val="left" w:pos="8496" w:leader="none"/>
        <w:tab w:val="left" w:pos="9150" w:leader="none"/>
      </w:tabs>
      <w:spacing w:lineRule="atLeast" w:line="360"/>
      <w:ind w:left="426" w:hanging="0"/>
    </w:pPr>
    <w:rPr>
      <w:rFonts w:ascii="Arial" w:hAnsi="Arial" w:cs="Arial"/>
      <w:sz w:val="24"/>
      <w:szCs w:val="24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4:26:00Z</dcterms:created>
  <dc:creator> Arregger Otto </dc:creator>
  <dc:description/>
  <cp:keywords/>
  <dc:language>en-US</dc:language>
  <cp:lastModifiedBy>LEGAL</cp:lastModifiedBy>
  <cp:lastPrinted>2011-06-27T15:56:00Z</cp:lastPrinted>
  <dcterms:modified xsi:type="dcterms:W3CDTF">2011-06-27T10:57:00Z</dcterms:modified>
  <cp:revision>128</cp:revision>
  <dc:subject/>
  <dc:title>A G R E E M E N T</dc:title>
</cp:coreProperties>
</file>