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ðÎðàð¸ Èð²òàôòÆâ 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ðº²Î²Ü ¶àðÌºðàì öàÊ²¸²ðÒ ú¶ÜàôÂÚ²Ü Ø²êÆÜ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ºìðàä²Î²Ü ÎàÜìºÜòÆ²ÚÆ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²ñÓ³Ý³·ñáõÃÛáõÝÝ ëïáñ³·ñáÕ ºíñáå³ÛÇ ËáñÑñ¹Ç ³Ý¹³Ù å»ïáõÃÛáõÝÝ»ñ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Ñ³ßíÇ ³éÝ»Éáí ºíñáå³ÛÇ ËáñÑñ¹Ç Ï³ÝáÝ³¹ñáõÃÛ³Ùµ ëï³ÝÓÝ³Í Çñ»Ýó å³ñï³íáñáõÃÛáõÝÝ»ñÁ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Ñ»ï³·³ÛáõÙ »ñ³ßË³íáñ»É Ù³ñ¹áõ Çñ³íáõÝùÝ»ñÇ å³ßïå³ÝáõÃÛáõÝÁ, ³ç³Ïó»É ûñ»ÝùÇ ·»ñ³Ï³ÛáõÃÛ³ÝÁ ¨ ûÅ³Ý¹³Ï»É Ñ³ë³ñ³ÏáõÃÛ³Ý ÅáÕáíñ¹³í³ñ³Ï³Ý Ñ³Ù³Ï³ñ·Ç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³Ûë ³éáõÙáí ó³ÝÏ³ÉÇ Ñ³Ù³ñ»Éáí Ñ³Ýó³·áñÍáõÃÛ³ÝÝ ³ñÓ³·³Ýù»Éáõ Ñ³Ù³ñ ³Ùñ³åÝ¹»É Çñ»Ýó ³ÝÑ³ï³Ï³Ý ¨ Ñ³í³ù³Ï³Ý ÑÝ³ñ³íáñáõÃÛáõÝÝ»ñÁ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×é³Ï³Ý ÉÇÝ»Éáí áñáß³ÏÇ Ñ³ñó»ñáõÙ µ³ñ»É³í»É ¨ Éñ³óÝ»É 1959 Ã. ³åñÇÉÇ 20-ÇÝ  êïñ³ëµáõñ·áõÙ ëïáñ³·ñí³Í øñ»³Ï³Ý ·áñÍ»ñáí ÷áË³¹³ñÓ û·ÝáõÃÛ³Ý Ù³ëÇÝ »íñáå³Ï³Ý ÏáÝí»ÝóÇ³Ý (³ÛëáõÑ»ï` ÎáÝí»ÝóÇ³), ÇÝãå»ë Ý³¨ 1978 Ã. Ù³ñïÇ 17-ÇÝ êïñ³ëµáõñ·áõÙ ëïáñ³·ñí³Í ¹ñ³Ý ÏÇó Éñ³óáõóÇã ²ñÓ³Ý³·ñáõÃÛáõÝÁ,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ßíÇ ³éÝ»Éáí 1950Ã. ÝáÛ»Ùµ»ñÇ 4-ÇÝ ÐéáÙáõÙ ëïáñ³·ñí³Í` Ø³ñ¹áõ Çñ³íáõÝùÝ»ñÇ ¨ ÑÇÙÝ³ñ³ñ ³½³ïáõÃÛáõÝÝ»ñÇ å³ßïå³ÝáõÃÛ³Ý Ù³ëÇÝ »íñáå³Ï³Ý ÏáÝí»ÝóÇ³Ý, ÇÝãå»ë Ý³¨ 1981Ã. ÑáõÝí³ñÇ 28-ÇÝ êïñ³ëµáõñ·áõÙ ëïáñ³·ñí³Í` ²ÝÓÝ³Ï³Ý ïíÛ³ÉÝ»ñÇ Ù»ù»Ý³Û³Ï³Ý Ùß³ÏÙ³Ý Ñ³ñóáõÙ ³ÝÓ³Ýó å³ßïå³ÝáõÃÛ³Ý Ù³ëÇÝ ÏáÝí»ÝóÇ³Ý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Ñ»ï¨Û³ÉÇ ßáõñ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²ÄÆÜ 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Çñ³éÙ³Ý áÉáñï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ÎáÝí»ÝóÇ³ÛÇ 1-ÇÝ Ñá¹í³ÍÁ å»ïù ¿ ÷áË³ñÇÝ»É Ñ»ï¨Û³É ¹ñáõÛÃÝ»ñáí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§1. ÎáÕÙ»ñÁ å³ñï³íáñíáõÙ »Ý, ëáõÛÝ ÎáÝí»ÝóÇ³ÛÇ ¹ñáõÛÃÝ»ñÇÝ Ñ³Ù³å³ï³ëË³Ý, ³ÝÑ³å³Õ ÙÇÙÛ³Ýó ïñ³Ù³¹ñ»É ÷áË³¹³ñÓ û·ÝáõÃÛ³Ý </w:t>
      </w:r>
      <w:r>
        <w:rPr>
          <w:rFonts w:cs="Times Armenian" w:ascii="Times Armenian" w:hAnsi="Times Armenian"/>
          <w:color w:val="000000"/>
        </w:rPr>
        <w:t>³Ù»Ý³É³ÛÝ ÙÇçáóÝ»ñ ³ÛÝ Ñ³Ýó³·áñÍáõÃÛáõÝÝ»ñÇ ¹³ï³í³ñáõÃÛ³Ý ³éÝãáõÃÛ³Ùµ, áñáÝó Ñ³Ù³ñ å³ïÇÅ ë³ÑÙ³Ý»ÉÁ û·ÝáõÃÛ³Ý Ù³ëÇÝ Ñ³ñóÙ³Ý å³ÑÇÝ ·ïÝíáõÙ ¿ Ñ³</w:t>
      </w:r>
      <w:r>
        <w:rPr>
          <w:rFonts w:cs="Times Armenian" w:ascii="Times Armenian" w:hAnsi="Times Armenian"/>
        </w:rPr>
        <w:t>ÛóáÕ ÎáÕÙÇ ¹³ï³Ï³Ý Ù³ñÙÇÝÝ»ñÇ Çñ³í³ëáõÃÛ³Ý Ý»ñù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êáõÛÝ ÎáÝí»ÝóÇ³Ý ãÇ ÏÇñ³éíáõÙ Ó»ñµ³Ï³ÉáõÃÛáõÝÝ»ñÇ, ¹³ï³í×ÇéÝ»ñÇ Ï³ï³ñÙ³Ý Ï³Ù é³½Ù³Ï³Ý Çñ³íáõÝùáí Ñ³Ýó³·áñÍáõÃÛáõÝ Ñ³Ù³ñíáÕ ³ÛÝ ³ñ³ñùÝ»ñÇ </w:t>
      </w:r>
      <w:r>
        <w:rPr>
          <w:rFonts w:cs="Times Armenian" w:ascii="Times Armenian" w:hAnsi="Times Armenian"/>
          <w:color w:val="000000"/>
        </w:rPr>
        <w:t>ÝÏ³ïÙ³Ùµ,</w:t>
      </w:r>
      <w:r>
        <w:rPr>
          <w:rFonts w:cs="Times Armenian" w:ascii="Times Armenian" w:hAnsi="Times Armenian"/>
        </w:rPr>
        <w:t xml:space="preserve"> áñáÝù Ñ³Ýó³·áñÍáõÃÛáõÝ ã»Ý Ñ³Ù³ñíáõÙ ëáíáñ³Ï³Ý ùñ»³Ï³Ý Çñ³íáõÝù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. öáË³¹³ñÓ û·ÝáõÃÛáõÝÁ Ï³ñáÕ ¿ ïñ³Ù³¹ñí»É Ý³¨ ³ÛÝ ¹³ï³Ï³Ý í³ñáõÛÃÝ»ñáí, áñáÝù Ñ³ñáõóíáõÙ »Ý í³ñã³Ï³Ý Ù³ñÙÇÝÝ»ñÇ ÏáÕÙÇó` ³ÛÝåÇëÇ ·áñÍáÕáõÃÛáõÝÝ»ñÇ ÝÏ³ïÙ³Ùµ, áñáÝù å³ïÅ»ÉÇ »Ý Ñ³ÛóáÕ Ï³Ù Ñ³ÛóíáÕ ÎáÕÙÇ ³½·³ÛÇÝ ûñ»Ýùáí` ûñ»ÝùÇ ·»ñ³Ï³ÛáõÃÛ³Ý Ë³ËïáõÙÝ»ñÇ ÑÇÙù»ñáí, »ñµ áñáßáõÙÁ Ï³ñáÕ ¿ </w:t>
      </w:r>
      <w:r>
        <w:rPr>
          <w:rFonts w:cs="Times Armenian" w:ascii="Times Armenian" w:hAnsi="Times Armenian"/>
          <w:color w:val="000000"/>
        </w:rPr>
        <w:t>ÑÇÙù Ñ³Ý¹Çë³Ý³É` Ù³ëÝ³íáñ³å»ë ùñ»³Ï³Ý ·áñÍ»ñáí ¹³ï³ñ³ÝÇ ³éç¨`</w:t>
      </w:r>
      <w:r>
        <w:rPr>
          <w:rFonts w:cs="Times Armenian" w:ascii="Times Armenian" w:hAnsi="Times Armenian"/>
        </w:rPr>
        <w:t xml:space="preserve"> ¹³ï³ùÝÝáõÃÛáõÝ ëÏë»Éáõ Ñ³Ù³ñ 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öáË³¹³ñÓ û·ÝáõÃÛáõÝÁ ãå»ïù ¿ Ù»ñÅíÇ ÙÇ³ÛÝ ³ÛÝ ÑÇÙù»ñáí, áñ ¹³ ³éÝãíáõÙ ¿ ³ÛÝ ·áñÍáÕáõÃÛáõÝÝ»ñÇÝ, áñáÝó Ñ³Ù³ñ Çñ³í³µ³Ý³Ï³Ý ³ÝÓÁ Ï³ñáÕ ¿ å³ï³ëË³Ý³ïíáõÃÛáõÝ Ïñ»É Ñ³ÛóáÕ ÎáÕÙáõÙ:¦: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ÛóáÕ ÎáÕÙÇ å³ßïáÝ³ï³ñ ³ÝÓ³Ýó Ý»ñÏ³Û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Ýí»ÝóÇ³ÛÇ 4-ñ¹ Ñá¹í³ÍÁ å»ïù ¿ Éñ³óíÇ Ñ»ï¨Û³É ï»ùëïáí /ÎáÝí»ÝóÇ³ÛÇ  ëÏ½µÝ³Ï³Ý 4-ñ¹ Ñá¹í³ÍÁ ¹³éÝáõÙ ¿ 1-ÇÝ Ï»ï, ÇëÏ Ý»ñùáÝßÛ³É ¹ñáõÛÃÝ»ñÁª 2-ñ¹ Ï»ï/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2. ²Û¹åÇëÇ å³ßïáÝ³ï³ñ Ï³Ù ß³Ñ³·ñ·Çé ³ÝÓ³Ýó Ý»ñÏ³ ·ïÝí»Éáõ í»ñ³µ»ñÛ³É Ñ³ñóáõÙÝ»ñÁ ãå»ïù ¿ Ù»ñÅí»Ý, »ñµ û·ÝáõÃÛ³Ý Ù³ëÇÝ Ñ³ñóÙ³Ý Ï³ï³ñÙ³Ý ³å³ÑáíÙ³Ý ¹»åùáõÙ ÑÝ³ñ³íáñ ¿, áñ ³Û¹ Ù³ëÝ³ÏóáõÃÛáõÝÝ ³é³í»É³å»ë Ñ³Ù³å³ï³ëË³ÝÇ Ñ³ÛóáÕ ÎáÕÙÇ å³Ñ³ÝçÝ»ñÇÝ, ¨ ³Û¹ ³éáõÙáí ÑÝ³ñ³íáñ ¿ Ëáõë³÷»É û·ÝáõÃÛ³Ý Ù³ëÇÝ Éñ³óáõóÇã Ñ³ñóáõÙÝ»ñÇ ³ÝÑñ³Å»ßïáõÃÛáõÝÇó£¦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³É³Ý³íáñí³Í ³ÝÓ³Ýó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Ñ³ÛóáÕ ÎáÕÙÇ ï³ñ³Íù Å³Ù³Ý³Ï³íáñ ÷áË³Ýó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Ýí»ÝóÇ³ÛÇ 11-ñ¹ Ñá¹í³ÍÁ å»ïù ¿ ÷áË³ñÇÝ»É Ñ»ï¨Û³É ¹ñáõÛÃ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§1. Î³É³ÝùÇ ï³Ï ·ïÝíáÕ ³ÝÓÁ, áñÇ ³ÝÓÝ³Ï³Ý Ý»ñÏ³ÛáõÃÛ³Ý Ñ³Ù³ñ ¹ÇÙ»É ¿ Ñ³ÛóáÕ ÎáÕÙÁ` ³å³óáõóÙ³Ý ³ÛÝåÇëÇ Ýå³ï³ÏÝ»ñáí, áñáÝù ³ÛÉ »Ý, ù³Ý ¹³ï³ñ³ÝÇ ³éç¨ Ñ³Ý¹»ë ·³ÉÁ, å»ïù ¿ Å³Ù³Ý³Ï³íáñ³å»ë ÷áË³ÝóíÇ Ýñ³ ï³ñ³Íù` å³ÛÙ³Ýáí, áñ Ý³ å»ïù ¿ Ñ»ï áõÕ³ñÏíÇ Ñ³ÛóíáÕ ÎáÕÙÇ ë³ÑÙ³Ý³Í Å³Ù³Ý³Ï³Ñ³ïí³ÍáõÙ ¨ ëáõÛÝ ÎáÝí»ÝóÇ³ÛÇ 12-ñ¹ Ñá¹í³ÍÇ ¹ñáõÛÃÝ»ñÇÝ Ñ³Ù³å³ï³ëË³Ýª ³ÛÝù³Ýáí, áñù³Ýáí ¹ñ³Ýù ÏÇñ³é»ÉÇ »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öáË³ÝóáõÙÁ Ï³ñáÕ ¿ Ù»ñÅí»É, »Ã»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³) Ï³É³ÝùÇ ï³Ï ·ïÝíáÕ ³ÝÓÝ Çñ Ñ³Ù³Ó³ÛÝáõÃÛáõÝÁ ãÇ ï³ÉÇë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µ) Ýñ³ Ý»ñÏ³ÛáõÃÛáõÝÝ ³ÝÑñ³Å»ßï ¿ Ñ³ÛóíáÕ ÎáÕÙÇ ï³ñ³ÍùáõÙ Çñ³Ï³Ý³óíáÕ ùñ»³Ï³Ý ¹³ï³í³ñáõÃÛáõÝÝ»ñÇ Ñ³Ù³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·) ÷áË³ÝóáõÙÁ »ÝÃ³¹ñáõÙ ¿ Ýñ³ Ï³É³ÝùÇ ï³Ï ·ïÝí»Éáõ Å³Ù³Ý³ÏÇ »ñÏ³ñ³Ó·áõÙ, Ï³Ù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¹) ³éÏ³ »Ý Ñ³ÛóáÕ ÎáÕÙÇ ï³ñ³Íù Ýñ³ ÷áË³óáõÙÁ ãÃáõÛÉ³ïñáÕ ³ÛÉ ÑÇÙÝ³íáñ ÑÇÙù»ñ: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ÎáÝí»ÝóÇ³ÛÇ 2-ñ¹ Ñá¹í³ÍÇ ¹ñáõÛÃÝ»ñÇ Ñ³Ù³Ó³ÛÝª 1-ÇÝ Ï»ïáí Ý³Ë³ï»ëí³Í ¹»åùáõÙ Ï³É³ÝùÇ ï³Ï ·ïÝíáÕ ³ÝÓÇ ï³ñ³ÝóáõÙÁ »ññáñ¹ ÎáÕÙÇ ï³ñ³Íùáí å»ïù ¿ ÃáõÛÉ³ïñíÇ Ñ³ÛóáÕ ÎáÕÙÇ ³ñ¹³ñ³¹³ïáõÃÛ³Ý Ý³Ë³ñ³ñáõÃÛ³Ý ÏáÕÙÇó ³ÛÝ ÎáÕÙÇ ³ñ¹³ñ³¹³ïáõÃÛ³Ý Ý³Ë³ñ³ñáõÃÛ³ÝÁ Ñ³ëó»³·ñí³Í µáÉáñ ³ÝÑñ³Å»ßï ÷³ëï³ÃÕÃ»ñáí ½áõ·³Ïóí³Í ¹ÇÙáõÙÇ ÑÇÙ³Ý íñ³, áñÇ ï³ñ³Íùáí ï³ñ³ÝóÙ³Ý í»ñ³µ»ñÛ³É Ñ³ñóáõÙ ¿ Ï³ï³ñíáõÙ: ÎáÕÙÁ Ï³ñáÕ ¿ Ù»ñÅ»É Çñ ù³Õ³ù³óÇÝ»ñÇÝ ï³ñ³ÝóÙ³Ý ÃáõÛÉïíáõÃÛ³Ý ïñ³Ù³¹ñáõÙ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öáË³Ýóí³Í ³ÝÓÁ å»ïù ¿ ÙÝ³ Ï³É³ÝùÇ ï³Ï Ñ³ÛóáÕ ÎáÕÙÇ ï³ñ³ÍùáõÙ ¨, »Ã» ÏÇñ³é»ÉÇ ¿, ³ÛÝ ÎáÕÙÇ ï³ñ³ÍùáõÙ, áñÇÝ áõÕÕí»É ¿ ï³ñ³ÝóÙ³Ý í»ñ³µ»ñÛ³É Ñ³ñóáõÙÁ, ù³ÝÇ ¹»é ³ÛÝ ÎáÕÙÁ, áñÇÝ ÷áË³ÝóÙ³Ý Ù³ëÇÝ Ñ³ñóáõÙ ¿ áõÕÕí»É, ãÇ ¹ÇÙ»É Ýñ³Ý ³½³ï ³ñÓ³Ï»Éáõ Ñ³Ù³ñ:¦£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4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Ð³Õáñ¹³ÏóÙ³Ý áõÕÇ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Ýí»ÝóÇ³ÛÇ 15-ñ¹ Ñá¹í³ÍÁ å»ïù ¿ ÷áË³ñÇÝíÇ Ñ»ï¨Û³É ¹ñáõÛÃ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§1. </w:t>
      </w:r>
      <w:r>
        <w:rPr>
          <w:rFonts w:cs="Times Armenian" w:ascii="Times Armenian" w:hAnsi="Times Armenian"/>
          <w:color w:val="000000"/>
        </w:rPr>
        <w:t>öáË³¹³ñÓ û·ÝáõÃÛ³Ý Ù³ëÇÝ Ñ³ñóáõÙÝ»ñÁ, ÇÝãå»ë Ý³¨ ³é³Ýó Ñ³ñóÙ³Ý ïñ³Ù³¹ñíáÕ ï»Õ»Ï³ïíáõÃÛáõÝÁ å»</w:t>
      </w:r>
      <w:r>
        <w:rPr>
          <w:rFonts w:cs="Times Armenian" w:ascii="Times Armenian" w:hAnsi="Times Armenian"/>
        </w:rPr>
        <w:t>ïù ¿ Ñ³ÛóáÕ ÎáÕÙÇ ³ñ¹³ñ³¹³ïáõÃÛ³Ý Ý³Ë³ñ³ñáõÃÛ³Ý ÏáÕÙÇó ·ñ³íáñ Ñ³ëó»³·ñí»Ý Ñ³ÛóíáÕ ÎáÕÙÇ ³ñ¹³ñ³¹³ïáõÃÛ³Ý Ý³Ë³ñ³ñáõÃÛ³ÝÁ ¨ í»ñ³¹³ñÓí»Ý ÙÇ¨ÝáõÛÝ áõÕÇÝ»ñáí: ²ÛÝáõ³Ù»Ý³ÛÝÇí, ¹ñ³Ýù Ï³ñáÕ »Ý Ñ³ÛóáÕ ÎáÕÙÇ ¹³ï³Ï³Ý Ù³ñÙÇÝÝ»ñÇ ÏáÕÙÇó ³ÝÙÇç³Ï³Ýáñ»Ý ÷áË³Ýóí»É Ñ³ÛóíáÕ ÎáÕÙÇ ¹³ï³Ï³Ý Ù³ñÙÇÝÝ»ñÇÝ ¨ í»ñ³¹³ñÓí»É ÙÇ¨ÝáõÛÝ áõÕÇÝ»ñ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êáõÛÝ ÎáÝí»ÝóÇ³ÛÇ 11-ñ¹ Ñá¹í³Íáí ¨ ëáõÛÝ ÎáÝí»ÝóÇ³ÛÇ »ñÏñáñ¹ Éñ³óáõóÇã ²ñÓ³Ý³·ñáõÃÛ³Ý 13-ñ¹ Ñá¹í³Íáí Ý³Ë³ï»ëí³Í ¹ÇÙáõÙÝ»ñÁ µáÉáñ ¹»åù»ñáõÙ Ñ³ÛóáÕ ÎáÕÙÇ ³ñ¹³ñ³¹³ïáõÃÛ³Ý Ý³Ë³ñ³ñáõÃÛ³Ý ÏáÕÙÇó å»ïù ¿  Ñ³ëó»³·ñí»Ý Ñ³ÛóíáÕ ÎáÕÙÇ ³ñ¹³ñ³¹³ïáõÃÛ³Ý Ý³Ë³ñ³ñáõÃÛ³ÝÁ ¨ í»ñ³¹³ñÓí»Ý ÙÇ¨ÝáõÛÝ áõÕÇÝ»ñ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êáõÛÝ ÎáÝí»ÝóÇ³ÛÇ 1-ÇÝ Ñá¹í³ÍÇ 3-ñ¹ Ï»ïáõÙ Ýßí³Í ¹³ï³í³ñáõÃÛáõÝÝ»ñÇÝ ³éÝãíáÕ ÷áË³¹³ñÓ û·ÝáõÃÛ³Ý Ñ³ñóáõÙÝ»ñÁ, Ñ³Ý·³Ù³ÝùÝ»ñÇó »ÉÝ»Éáí, ÝáõÛÝå»ë Ï³ñáÕ »Ý Ñ³ÛóáÕ ÎáÕÙÇ ¹³ï³Ï³Ý Ï³Ù í³ñã³Ï³Ý Ù³ñÙÇÝÝ»ñÇ ÏáÕÙÇó ³ÝÙÇç³Ï³Ýáñ»Ý ÷áË³Ýóí»É Ñ³ÛóíáÕ ÎáÕÙÇ ¹³ï³Ï³Ý Ï³Ù í³ñã³Ï³Ý Ù³ñÙÇÝÝ»ñÇÝ ¨ í»ñ³¹³ñÓí»É ÙÇ¨ÝáõÛÝ áõÕÇÝ»ñ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êáõÛÝ ÎáÝí»ÝóÇ³ÛÇ »ñÏñáñ¹ Éñ³óáõóÇã ²ñÓ³Ý³·ñáõÃÛ³Ý 18-ñ¹ ¨ 19-ñ¹ Ñá¹í³ÍÝ»ñÇÝ Ñ³Ù³å³ï³ëË³Ý ³ñí³Í ÷áË³¹³ñÓ û·ÝáõÃÛ³Ý Ù³ëÇÝ Ñ³ñóáõÙÝ»ñÁ ÝáõÛÝå»ë Ñ³ÛóáÕ ÎáÕÙÇ Çñ³í³ëáõ Ù³ñÙÇÝÝ»ñÇ ÏáÕÙÇó Ï³ñáÕ »Ý ³ÝÙÇç³Ï³Ýáñ»Ý áõÕ³ñÏí»É Ñ³ÛóíáÕ ÎáÕÙÇ Çñ³í³ëáõ Ù³ñÙÇÝÝ»ñ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ÎáÝí»ÝóÇ³ÛÇ 13-ñ¹ Ñá¹í³ÍÇ 1-ÇÝ Ï»ïáí Ý³Ë³ï»ëí³Í Ñ³ñóáõÙÝ»ñÁ ß³Ñ³·ñ·Çé ¹³ï³Ï³Ý Ù³ñÙÇÝÝ»ñÇ ÏáÕÙÇó Ï³ñáÕ »Ý ³ÝÙÇç³Ï³Ýáñ»Ý Ñ³ëó»³·ñí»É Ñ³ÛóíáÕ ÎáÕÙÇ Ñ³Ù³å³ï³ëË³Ý Ù³ñÙÇÝÝ»ñÇÝ, ¨ å³ï³ëË³ÝÝ»ñÁ Ï³ñáÕ »Ý í»ñ³¹³ñÓí»É ³ÝÙÇç³Ï³Ýáñ»Ý ³Û¹ Ù³ñÙÇÝÝ»ñÇ ÏáÕÙÇó£ êáõÛÝ ÎáÝí»ÝóÇ³ÛÇ 13-ñ¹ Ñá¹í³ÍÇ 2-ñ¹ Ï»ïáí Ý³Ë³ï»ëí³Í Ñ³ñóáõÙÝ»ñÁ Ñ³ÛóáÕ ÎáÕÙÇ ³ñ¹³ñ³¹³ïáõÃÛ³Ý Ý³Ë³ñ³ñáõÃÛ³Ý ÏáÕÙÇó å»ïù ¿ Ñ³ëó»³·ñí»Ý Ñ³ÛóíáÕ ÎáÕÙÇ ³ñ¹³ñ³¹³ïáõÃÛ³Ý Ý³Ë³ñ³ñáõÃÛ³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6. </w:t>
      </w:r>
      <w:r>
        <w:rPr>
          <w:rFonts w:cs="Times Armenian" w:ascii="Times Armenian" w:hAnsi="Times Armenian"/>
          <w:color w:val="000000"/>
        </w:rPr>
        <w:t xml:space="preserve">ÎáÝí»ÝóÇ³ÛÇ Éñ³óáõóÇã ²ñÓ³Ý³·ñáõÃÛ³Ý 4-ñ¹ Ñá¹í³ÍáõÙ Ýßí³Í` ¹³ï³å³ñïÙ³Ý </w:t>
      </w:r>
      <w:r>
        <w:rPr>
          <w:rFonts w:cs="Times Armenian" w:ascii="Times Armenian" w:hAnsi="Times Armenian"/>
        </w:rPr>
        <w:t>¨ Ó»éÝ³ñÏí³Í ÙÇçáóÝ»ñÇ í»ñ³µ»ñÛ³É ÷³ëï³ÃÕÃ»ñÇ å³ï×»ÝÝ»ñÇ Ñ³Ù³ñ Ñ³ñóáõÙÝ»ñÁ Ï³ñáÕ »Ý ³ñí»É ³ÝÙÇç³Ï³Ýáñ»Ý Çñ³í³ëáõ Ù³ñÙÇÝÝ»ñÇÝ£ Úáõñ³ù³ÝãÛáõñ ä³ÛÙ³Ý³íáñíáÕ ÏáÕÙ Ï³ñáÕ ¿ ó³ÝÏ³ó³Í Å³Ù³Ý³Ï ºíñáå³ÛÇ ËáñÑñ¹Ç ¶ÉË³íáñ ù³ñïáõÕ³ñÇÝ Ñ³ëó»³·ñí³Í Ñ³Ûï³ñ³ñáõÃÛ³Ùµ ë³ÑÙ³Ý»É, Ã» ëáõÛÝ Ï»ïÇ Ýå³ï³ÏÝ»ñáí á°ñ Ù³ñÙÇÝÝ»ñÇÝ ¿ ÇÝùÁ Ñ³Ù³ñ»Éáõ Çñ³í³ëáõ Ù³ñÙÇÝÝ»ñ£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7. ²ÝÑ»ï³Ó·»ÉÇ ¹»åù»ñáõÙ, »ñµ ëáõÛÝ ÎáÝí»ÝóÇ³Ûáí ÃáõÛÉ³ïñíáõÙ ¿ áõÕÕ³ÏÇ ÷áË³ÝóáõÙÁ, ¹³ Ï³ñáÕ ¿ Çñ³Ï³Ý³óí»É øñ»³Ï³Ý áëïÇÏ³ÝáõÃÛ³Ý ÙÇç³½·³ÛÇÝ Ï³½Ù³Ï»ñåáõÃÛ³Ý (ÆÝï»ñåáÉÇ) ÙÇçáóáí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Úáõñ³ù³ÝãÛáõñ ÎáÕÙ Ï³ñáÕ ¿ ó³ÝÏ³ó³Í å³ÑÇ ºíñáå³ÛÇ ËáñÑñ¹Ç ¶ÉË³íáñ ù³ñïáõÕ³ñÇÝ Ñ³ëó»³·ñí³Í Ñ³Ûï³ñ³ñáõÃÛ³Ùµ Çñ»Ý Çñ³íáõÝù í»ñ³å³Ñ»É ÷áË³¹³ñÓ û·ÝáõÃÛ³Ý Ù³ëÇÝ Ñ³ñóáõÙÝ»ñÁ Ï³Ù Ýßí³Í Ñ³ñóáõÙÝ»ñÇ Ï³ï³ñáõÙÁ å³ÛÙ³Ý³íáñ»É Ñ»ï¨Û³É Ù»Ï Ï³Ù ÙÇ ù³ÝÇ å³ÛÙ³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áñ Ñ³ñóÙ³Ý å³ï×»ÝÁ ÷áË³ÝóíÇ ³Û¹ Ñ³Ûï³ñ³ñáõÃÛ³Ý Ù»ç Ýßí³Í Ï»ÝïñáÝ³Ï³Ý Ù³ñÙÝÇÝ.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³Û¹ Ñ³ñóáõÙÝ»ñÁ, µ³ó³éáõÃÛ³Ùµ ³ÝÑ»ï³Ó·»ÉÇ Ñ³ñóáõÙÝ»ñÇ, ÷áË³Ýóí»Ý ³Û¹ Ñ³Ûï³ñ³ñáõÃÛ³Ý Ù»ç Ýßí³Í Ï»ÝïñáÝ³Ï³Ý Ù³ñÙÝÇ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·) áñ ³ÝÑ»ï³Ó·»ÉÇ ÉÇÝ»Éáõ å³ï×³éáí ³ÝÙÇç³Ï³Ý ÷áË³ÝóÙ³Ý ¹»åùáõÙ å³ï×»ÝÁ å»ïù ¿ ÙÇ³Å³Ù³Ý³Ï ÷áË³ÝóíÇ Çñ ³ñ¹³ñ³¹³ïáõÃÛ³Ý Ý³Ë³ñ³ñáõÃÛ³Ý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¹) áñ û·ÝáõÃÛ³Ý Ù³ëÇÝ ÙÇ ù³ÝÇ Ï³Ù µáÉáñ Ñ³ñóáõÙÝ»ñÁ å»ïù ¿ Çñ»Ý áõÕ³ñÏí»Ý ³ÛÉ áõÕÇÝ»ñáí, ù³Ý Ý³Ë³ï»ëí³Í »Ý ëáõÛÝ Ñá¹í³Í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9. öáË³¹³ñÓ û·ÝáõÃÛ³Ý Ù³ëÇÝ Ñ³ñóáõÙÝ»ñÁ ¨ ëáõÛÝ ÎáÝí»ÝóÇ³Ûáí Ï³Ù ¹ñ³ ²ñÓ³Ý³·ñáõÃÛáõÝÝ»ñáí Ý³Ë³ï»ëí³Í ³ÛÉ Ñ³Õáñ¹³ÏóáõÃÛáõÝÝ»ñÁ Ï³ñáÕ »Ý ÷áË³Ýóí»É ¿É»ÏïñáÝ³ÛÇÝ Ï³Ù Ñ»é³Ñ³Õáñ¹³ÏóÙ³Ý ³ÛÉ ÙÇçáóÝ»ñáí` å³ÛÙ³Ýáí, áñ Ñ³ñóÙ³Ý ¹»åùáõÙ Ñ³ÛóáÕ ÎáÕÙÁ å³ïñ³ëï ¿ ó³ÝÏ³ó³Í Å³Ù³Ý³Ï ïñ³Ù³¹ñ»É ¹ñ³Ýó ·ñ³íáñ ³ñÓ³Ý³·ñáõÃÛáõÝÝ»ñÁ ¨ µÝûñÇÝ³ÏÝ»ñÁ£ ²ÛÝáõ³Ù»Ý³ÛÝÇí, Ûáõñ³ù³ÝãÛáõñ ä³ÛÙ³Ý³íáñíáÕ å»ïáõÃÛáõÝ Ï³ñáÕ ¿ ó³ÝÏ³ó³Í Å³Ù³Ý³Ï ºíñáå³ÛÇ ËáñÑñ¹Ç ¶ÉË³íáñ ù³ñïáõÕ³ñÇÝ Ñ³ëó»³·ñí³Í Ñ³Ûï³ñ³ñáõÃÛ³Ùµ ë³ÑÙ³Ý»É ³ÛÝ å³ÛÙ³ÝÝ»ñÁ, áñáÝó Ñ³Ù³Ó³ÛÝ ÇÝùÁ ÏÁÝ¹áõÝÇ ¨ ÏÏ³ï³ñÇ ¿É»ÏïñáÝ³ÛÇÝ Ï³Ù Ñ³Õáñ¹³ÏóÙ³Ý ³ÛÉ ÙÇçáóÝ»ñáí ëï³óí³Í Ñ³ñóáõÙÝ»ñ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0. êáõÛÝ Ñá¹í³ÍÇ ¹ñáõÛÃÝ»ñÁ ã»Ý Ë³ËïáõÙ ÎáÕÙ»ñÇ ÙÇç¨ ·áñÍáÕ ³ÛÝ »ñÏÏáÕÙ å³ÛÙ³Ý³·ñ»ñÁ Ï³Ù å³ÛÙ³Ý³íáñí³ÍáõÃÛáõÝÝ»ñÁ, áñáÝù Çñ»Ýó Ñ³Ù³å³ï³ëË³Ý Çñ³í³ëáõ Ù³ñÙÇÝÝ»ñÇ ÙÇç¨ û·ÝáõÃÛ³Ý Ù³ëÇÝ Ñ³ñóáõÙÝ»ñÇ áõÕÇÕ ÷áË³ÝóáõÙ »Ý Ý³Ë³ï»ëáõÙ£¦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5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Ëë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ÎáÝí»ÝóÇ³ÛÇ 20-ñ¹ Ñá¹í³ÍÁ å»ïù ¿ ÷áË³ñÇÝíÇ Ñ»ï¨Û³É ¹ñáõÛÃ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§1. ÎáÕÙ»ñÁ ÙÇÙÛ³Ýó ãå»ïù ¿ ëáõÛÝ ÎáÝí»ÝóÇ³ÛÇ Ï³Ù ¹ñ³ ²ñÓ³Ý³·ñáõÃÛáõÝÝ»ñÇ ÏÇñ³éáõÙÇó µËáÕ Í³Ëë»ñÇ Ñ³ïáõóÙ³Ý å³Ñ³Ýç Ý»ñÏ³Û³óÝ»Ý` µ³ó³é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ÛóíáÕ ÎáÕÙÇ ï³ñ³ÍùáõÙ ÷áñÓ³·»ïÝ»ñÇ Ý»ñÏ³ ·ïÝí»Éáõ Ñ³Ù³ñ Ïñ³Í Í³Ëë»ñÇ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ÛÝ ÎáÝí»ÝóÇ³ÛÇ »ñÏñáñ¹ Éñ³óáõóÇã ²ñÓ³Ý³·ñáõÃÛ³Ý 13-ñ¹ Ï³Ù 14-ñ¹ Ñá¹í³ÍÝ»ñÇ Ï³Ù ëáõÛÝ ÎáÝí»ÝóÇ³ÛÇ 11-ñ¹ Ñá¹í³ÍÇ Ñ³Ù³Ó³ÛÝ Ï³É³ÝùÇ ï³Ï ·ïÝíáÕ ³ÝÓ³Ýó ÷áË³ÝóáõÙÝ Çñ³Ï³Ý³óÝ»Éáõ Ñ³Ù³ñ Ïñ³Í Í³Ëë»ñÇ.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 xml:space="preserve">·) ÷³ëï³óÇ </w:t>
      </w:r>
      <w:r>
        <w:rPr>
          <w:rFonts w:cs="Times Armenian" w:ascii="Times Armenian" w:hAnsi="Times Armenian"/>
          <w:color w:val="000000"/>
        </w:rPr>
        <w:t>Ï³Ù ãÝ³Ë³ï»ëí³Í Í³Ëë»ñÇ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²ÛÝáõ³Ù»Ý³ÛÝÇí, </w:t>
      </w:r>
      <w:r>
        <w:rPr>
          <w:rFonts w:cs="Times Armenian" w:ascii="Times Armenian" w:hAnsi="Times Armenian"/>
          <w:color w:val="000000"/>
        </w:rPr>
        <w:t>ï»ë³-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Ï³Ù Ñ»é³Ëáë³ÛÇÝ Ï³åÇ Ñ³ëï³ïÙ³Ý Í³Ëë»ñÁ, Ñ³ÛóíáÕ ÎáÕÙáõÙ ï»ë³- Ï³Ù Ñ»é³Ëáë³ÛÇÝ Ï³åÇ Í³é³ÛáõÃÛ³Ý Í³Ëë»ñÁ, Ñ³ÛóíáÕ ÎáÕÙáõÙ í»ñçÇÝÇë ïñ³Ù³¹ñ³Í Ã³ñ·Ù³ÝÇãÝ»ñÇ í³ñÓ³ïñáõÃÛ³Ý ¨ Ï»óáõÃÛ³Ý Ñ»ï Ï³åí³Í Í³Ëë»ñÝ áõ ×³Ý³å³ñÑ³Í³ËëÁ å»ïù ¿ Ñ³ÛóáÕ ÎáÕÙÇ ÏáÕÙÇó ÷áËÑ³ïáõóí»Ý Ñ³ÛóíáÕ ÎáÕÙÇÝ, »Ã» ÎáÕÙ»ñÝ ³ÛÉ Ñ³Ù³Ó³ÛÝáõÃÛáõÝ Ó»éù ã»Ý µ»ñ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ÎáÕÙ»ñÁ å»ïù ¿ ÙÇÙÛ³Ýó Ñ»ï ËáñÑñ¹³Ïó»Ý í»ñÁ Ýßí³Í 1-ÇÝ Ï»ïÇ §·¦ »ÝÃ³Ï»ïáí íÇ×³Ñ³ñáõÛó Í³Ëë»ñÇ í×³ñÙ³Ý Ñ³Ù³ñ Ñ³Ù³Ó³ÛÝáõÃÛáõÝ Ó»éù µ»ñ»Éáõ ßáõñç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Ñá¹í³ÍÇ ¹ñáõÛÃÝ»ñÁ å»ïù ¿ ÏÇñ³éí»Ý` ³é³Ýó Ë³Ëï»Éáõ ëáõÛÝ ÎáÝí»ÝóÇ³ÛÇ 10-ñ¹ Ñá¹í³Í 3-ñ¹ Ï»ïÁ£¦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6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¸³ï³Ï³Ý Ù³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ÎáÝí»ÝóÇ³ÛÇ 24-ñ¹ Ñá¹í³ÍÁ å»ïù ¿ ÷áË³ñÇÝíÇ Ñ»ï¨Û³É ¹ñáõÛÃÝ»ñáí.</w:t>
      </w:r>
    </w:p>
    <w:p>
      <w:pPr>
        <w:pStyle w:val="Footnote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§Úáõñ³ù³ÝãÛáõñ å»ïáõÃÛáõÝ å»ïù ¿ ëïáñ³·ñÙ³Ý å³ÑÇÝ Ï³Ù í³í»ñ³óÙ³Ý, ÁÝ¹áõÝÙ³Ý, Ñ³ëï³ïÙ³Ý Ï³Ù ÙÇ³Ý³Éáõ Ù³ëÇÝ Çñ ÷³ëï³ÃÕÃ»ñÝ Ç å³Ñ Ñ³ÝÓÝ»ÉÇë ºíñáå³ÛÇ ËáñÑñ¹Ç ¶ÉË³íáñ ù³ñïáõÕ³ñÇÝ Ñ³ëó»³·ñí³Í Ñ³Ûï³ñ³ñáõÃÛ³Ùµ ëáõÛÝ ÎáÝí»ÝóÇ³ÛÇ Ýå³ï³ÏÝ»ñÇ Ñ³Ù³ñ ë³ÑÙ³ÝÇ ³ÛÝ Ù³ñÙÇÝÝ»ñÁ, áñáÝó ÇÝùÁ ÏÑ³Ù³ñÇ ¹³ï³Ï³Ý Ù³ñÙÇÝÝ»ñ£ Ð»ï³·³ÛáõÙ` ó³ÝÏ³ó³Í Å³Ù³Ý³Ï ¨ ÙÇ¨ÝáõÛÝ »Õ³Ý³Ïáí, Ý³ Ï³ñáÕ ¿ ÷áË»É Çñ Ñ³Ûï³ñ³ñáõÃÛ³Ý å³ÛÙ³ÝÝ»ñÁ£¦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²ÄÆÜ 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7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óáõÙÝ»ñÇ Ñ»ï³Ó·áõÙáí Ï³ï³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ÛóíáÕ ÎáÕÙÁ Ï³ñáÕ ¿ Ñ»ï³Ó·»É Ñ³ñóÙ³Ùµ Ý³Ë³ï»ëí³Í ·áñÍáÕáõÃÛáõÝÁ, »Ã» ÝÙ³Ý ·áñÍáÕáõÃÛáõÝÁ íÝ³ë ¿ Ñ³ëóÝáõÙ Çñ Çñ³í³ëáõ Ù³ñÙÇÝÝ»ñÇ ÏáÕÙÇó Ï³ï³ñíáÕ Ñ»ï³ùÝÝáõÃÛ³ÝÁ, ¹³ï³Ï³Ý Ï³ñ·áí Ñ»ï³åÝ¹Ù³ÝÁ Ï³Ù ¹ñ³Ý ³éÝãíáÕ  ¹³ï³í³ñáõÃÛ³Ý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Ü³Ëù³Ý û·ÝáõÃÛáõÝÁ Ù»ñÅ»ÉÁ Ï³Ù Ñ»ï³Ó·»ÉÁ Ñ³ÛóíáÕ ÎáÕÙÁ å»ïù ¿, Ñ³ñÙ³ñ ³éÇÃÇ ¹»åùáõÙ, Ñ³ÛóáÕ ÎáÕÙÇ Ñ»ï ËáñÑñ¹³Ïó»Éáõó Ñ»ïá ùÝÝ³ñÏÇ, Ã» ³ñ¹Ûáù Ï³ñá±Õ ¿ Ñ³ñóáõÙÁ Ï³ï³ñí»É Ù³ëÝ³ÏÇáñ»Ý Ï³Ù ³ÛÝ å³ÛÙ³ÝÝ»ñÇÝ Ñ³Ù³å³ï³ëË³Ý, áñáÝù ÇÝùÝ ³ÝÑñ³Å»ßï ¿ Ñ³Ù³ñ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3. ºÃ» Ñ³ñóáõÙÁ Ñ»ï³Ó·íáõÙ ¿, ³å³ å»ïù ¿ </w:t>
      </w:r>
      <w:r>
        <w:rPr>
          <w:rFonts w:cs="Times Armenian" w:ascii="Times Armenian" w:hAnsi="Times Armenian"/>
          <w:color w:val="000000"/>
        </w:rPr>
        <w:t>ïñ³Ù³¹ñí»Ý Ñ»ï³Ó·Ù³Ý å³ï×³éÝ»ñÁ£ Ð³ÛóíáÕ ÎáÕÙÁ Ñ³ÛóáÕ ÎáÕÙÇÝ å»ïù ¿ ï»Õ»Ï³óÝÇ Ý³¨ Ñ³ñóÙ³Ý Ï³ï³ñáõÙÁ ³ÝÑÝ³ñÇÝ ¹³ñÓÝáÕ ó³ÝÏ³ó³Í å³ï×³éÇ Ù³ëÇÝ</w:t>
      </w:r>
      <w:r>
        <w:rPr>
          <w:rFonts w:cs="Times Armenian" w:ascii="Times Armenian" w:hAnsi="Times Armenian"/>
        </w:rPr>
        <w:t xml:space="preserve">, Ï³Ù` áñ ÑÝ³ñ³íáñ »Ý ¿³Ï³Ý Ó·Ó·áõÙÝ»ñ£ 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8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ÝÃ³ó³Ï³ñ·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âÝ³Û³Í ÎáÝí»ÝóÇ³ÛÇ 3-ñ¹ Ñá¹í³ÍÇ ¹ñáõÛÃÝ»ñÇÝª »Ã» Ñ³ñóáõÙÝ»ñÇ Ù»ç ÝßíáõÙ »Ý ³ÛÝåÇëÇ </w:t>
      </w:r>
      <w:r>
        <w:rPr>
          <w:rFonts w:cs="Times Armenian" w:ascii="Times Armenian" w:hAnsi="Times Armenian"/>
          <w:color w:val="000000"/>
        </w:rPr>
        <w:t>Ï³ñ·»ñ</w:t>
      </w:r>
      <w:r>
        <w:rPr>
          <w:rFonts w:cs="Times Armenian" w:ascii="Times Armenian" w:hAnsi="Times Armenian"/>
        </w:rPr>
        <w:t xml:space="preserve"> Ï³Ù ÁÝÃ³ó³Ï³ñ·»ñ, áñáÝù ³ÝÑñ³Å»ßï »Ýª Ñ³ÛóáÕ ÎáÕÙÇ ûñ»ÝùÇÝ Ñ³Ù³å³ï³ëË³Ý, ¨ »Ã» ÝáõÛÝÇëÏ Ñ³ÛóíáÕ ÎáÕÙÇÝ ³ÝÍ³ÝáÃ »Ý, í»ñçÇÝë å»ïù ¿ Ï³ï³ñÇ ÝÙ³Ý Ñ³ñóáõÙÝ»ñÝ ³ÛÝù³Ýáí, áñù³Ýáí Ï³ï³ñÙ³Ý »ÝÃ³Ï³ ·áñÍáÕáõÃÛáõÝÁ ãÇ Ñ³Ï³ëáõÙ Çñ ûñ»ÝùÇ ÑÇÙÝ³ñ³ñ ëÏ½µáõÝùÝ»ñÇÝ, »Ã» ëáõÛÝ ²ñÓ³Ý³·ñáõÃÛ³Ùµ ³ÛÉ µ³Ý Ý³Ë³ï»ëí³Í ã¿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9 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 xml:space="preserve">Ð³ñó³ùÝÝáõÃÛáõÝ </w:t>
      </w:r>
      <w:r>
        <w:rPr>
          <w:rFonts w:cs="Times Armenian" w:ascii="Times Armenian" w:hAnsi="Times Armenian"/>
          <w:b/>
          <w:color w:val="000000"/>
        </w:rPr>
        <w:t>ï»ë³ÏáÝý»ñ³ÝëÇ</w:t>
      </w:r>
      <w:r>
        <w:rPr>
          <w:rFonts w:cs="Times Armenian" w:ascii="Times Armenian" w:hAnsi="Times Armenian"/>
          <w:b/>
        </w:rPr>
        <w:t xml:space="preserve">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ºÃ» ³ÝÓÁ ·ïÝíáõÙ ¿ ÎáÕÙ»ñÇó Ù»ÏÇ ï³ñ³ÍùáõÙ ¨ áñå»ë íÏ³ Ï³Ù ÷áñÓ³·»ï å»ïù ¿ Ñ³ñó³ùÝÝíÇ ÙÛáõë ÎáÕÙÇ ¹³ï³Ï³Ý Ù³ñÙÇÝÝ»ñÇ ÏáÕÙÇó, í»ñçÇÝë Ï³ñáÕ ¿, »Ã» ³Û¹ ³ÝÓÇ Ñ³Ù³ñ ó³ÝÏ³ÉÇ Ï³Ù ÑÝ³ñ³íáñ ã¿ Ýñ³ ï³ñ³ÍùáõÙ Ñ³ñó³ùÝÝáõÃÛ³ÝÁ ³ÝÓ³Ùµ Ý»ñÏ³ ·ïÝí»ÉÁ, ËÝ¹ñ»É, áñ Ñ³ñó³ùÝÝáõÃÛáõÝÁ Ï³ï³ñíÇ ï»ë³ÏáÝý»ñ³ÝëÇ ÙÇçáóáí, ÇÝãå»ë Ý³Ë³ï»ëí³Í ¿ 2-7-ñ¹ Ï»ï»ñáí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ÛóíáÕ ÎáÕÙÁ å»ïù ¿ Ñ³Ù³Ó³ÛÝÇ ï»ë³ÏáÝý»ñ³ÝëÇ ÙÇçáóáí Ñ³ñó³ùÝÝáõÃÛ³ÝÁ` å³ÛÙ³Ýáí, áñ ï»ë³ÏáÝý»ñ³ÝëÇ ÏÇñ³éáõÙÁ ãÇ Ñ³Ï³ëáõÙ Çñ ûñ»ÝùÇ ÑÇÙÝ³ñ³ñ ëÏ½µáõÝùÝ»ñÇÝ, ¨ áñ ÇÝùÁ Ñ³ñó³ùÝÝáõÃÛáõÝÝ ³ÝóÏ³óÝ»Éáõ Ñ³Ù³ñ ï»ËÝÇÏ³Ï³Ý ÙÇçáóÝ»ñ áõÝÇ£ ºÃ» Ñ³ÛóíáÕ ÎáÕÙÇ Ñ³Ù³ñ Ù³ïã»ÉÇ ã»Ý ï»ë³ÏáÝý»ñ³ÝëÇ Ñ³Ù³ñ Ý³Ë³ï»ëí³Í ï»ËÝÇÏ³Ï³Ý ÙÇçáóÝ»ñÁ, ³å³, ÷áË³¹³ñÓ Ñ³Ù³Ó³ÛÝáõÃÛ³Ùµ, Ñ³ÛóáÕ ÎáÕÙÁ Ï³ñáÕ ¿ ³å³Ñáí»É ³Û¹åÇëÇ ÙÇçáóÝ»ñ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3. </w:t>
      </w:r>
      <w:r>
        <w:rPr>
          <w:rFonts w:cs="Times Armenian" w:ascii="Times Armenian" w:hAnsi="Times Armenian"/>
          <w:color w:val="000000"/>
        </w:rPr>
        <w:t>ÎáÝí»ÝóÇ³ÛÇ 14-ñ¹ Ñá¹í³Íáí Ý³Ë³ï»ëí³Í ï»Õ»Ï³ïíáõÃÛ³Ý Ñ»ï ÙÇ³ëÇÝ ï»ë³ÏáÝý»ñ³ÝëÇ ÙÇçáóáí Ñ³ñó³ùÝÝáõÃÛ³Ý Ñ³Ù³ñ Ñ³ñóáõÙÝ»ñÁ å»ïù ¿ å³ñáõÝ³Ï»Ý Ý³¨ ³ÛÝ å³ï×³éÝ»ñÁ, Ã» ÇÝãá°õ ó³ÝÏ³ÉÇ Ï³Ù ÑÝ³ñ³íáñ ã¿, áñ íÏ³Ý Ï³Ù ÷áñÓ³·»ïÁ ³ÝÓ³Ùµ Ý»ñÏ³Û³Ý³, ³ÛÝ ¹³ï³Ï³Ý Ù³ñÙÝÇ ¨  ³ÝÓ³Ýó ³ÝáõÝÝ»ñÁ, áñáÝù ³ÝóÏ³óÝ»Éáõ »Ý Ñ³ñó³ùÝÝáõÃÛáõÝÁ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Ð³ÛóíáÕ ÎáÕÙÇ ¹³ï³Ï³Ý Ù³ñÙÇÝÁ å»ïù ¿ Ñ³ñó³ùÝÝíáÕ ³ÝÓÇÝ Ï³ÝãÇ ¹³ï³ñ³Ý Çñ ûñ»Ýùáí ³Ùñ³·ñí³Í Ó¨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î»ë³ÏáÝý»ñ³ÝëÇ ÙÇçáóáí Ñ³ñó³ùÝÝáõÃÛ³Ý ÝÏ³ïÙ³Ùµ å»ïù ¿ ÏÇñ³éí»Ý Ñ»ï¨Û³É Ï³Ýá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³) Ñ³ÛóíáÕ ÎáÕÙÇ ¹³ï³Ï³Ý Ù³ñÙÇÝÁ å»ïù ¿ Ý»ñÏ³ ·ïÝíÇ Ñ³ñó³ùÝÝáõÃÛ³Ý ÁÝÃ³óùáõÙ, </w:t>
      </w:r>
      <w:r>
        <w:rPr>
          <w:rFonts w:cs="Times Armenian" w:ascii="Times Armenian" w:hAnsi="Times Armenian"/>
          <w:color w:val="000000"/>
        </w:rPr>
        <w:t>³ÝÑñ³Å»ßïáõÃÛ³Ý ¹»åùáõÙ Ýñ³Ý å»ïù ¿ û·ÝáõÃÛáõÝ óáõó³µ»ñÇ Ã³ñ·Ù³ÝÇãÁ,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¨ å»ïù ¿ å³ï³ëË³Ý³ïáõ ÉÇÝÇ Ñ³ñó³ùÝÝíáÕ ³ÝÓÇ ÇÝùÝáõÃÛ³Ý Ñ³ëï³ïáõÙÁ ¨ Ñ³ÛóíáÕ ÎáÕÙÇ ûñ»ÝùÇ ÑÇÙÝ³ñ³ñ ëÏ½µáõÝùÝ»ñÇ å³Ñå³ÝáõÙÝ ³å³Ñáí»Éáõ Ñ³Ù³ñ£ ºÃ» Ñ³ÛóíáÕ ÎáÕÙÇ ¹³ï³Ï³Ý Ù³ñÙÇÝÁ Ï³ñÍáõÙ ¿, áñ Ñ³ñó³ùÝÝáõÃÛ³Ý ÁÝÃ³óùáõÙ Ë³ËïíáõÙ »Ý Ñ³ÛóíáÕ ÎáÕÙÇ ûñ»ÝùÇ ÑÇÙÝ³ñ³ñ ëÏ½µáõÝùÝ»ñÁ, ³å³ Ý³ å»ïù ¿ ³ÝÑ³å³Õ ÙÇçáóÝ»ñ Ó»éÝ³ñÏÇª ³å³Ñáí»Éáõ Ñ³Ù³ñ, áñ Ñ³ñó³ùÝÝáõÃÛáõÝÝ ³ÝóÏ³óíÇ Ýßí³Í ëÏ½µáõÝùÝ»ñÇÝ Ñ³Ù³å³ï³ëË³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³ÝÑñ³Å»ßïáõÃÛ³Ý ¹»åùáõÙ Ñ³ñó³ùÝÝíáÕ ³ÝÓÇ å³ßïå³ÝáõÃÛ³Ý ÙÇçáóÝ»ñÁ å»ïù ¿ Ñ³Ù³Ó³ÛÝ»óí»Ý Ñ³ÛóáÕ ¨ Ñ³ÛóíáÕ ÎáÕÙ»ñÇ Çñ³í³ëáõ Ù³ñÙÇÝÝ»ñÇ ÙÇç¨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·) Ñ³ñó³ùÝÝáõÃÛáõÝÁ å»ïù ¿ ³ÝóÏ³óíÇ ³ÝÙÇç³Ï³Ýáñ»Ý Ñ³ÛóáÕ ÎáÕÙÇ ¹³ï³Ï³Ý Ù³ñÙÝÇ ÏáÕÙÇó Ï³Ù Ýñ³ Õ»Ï³í³ñáõÃÛ³Ý Ý»ñùáª Ýñ³ ûñ»ÝùÝ»ñÇÝ Ñ³Ù³å³ï³ëË³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¹) Ñ³ÛóáÕ ÎáÕÙÇ Ï³Ù Ñ³ñó³ùÝÝíáÕ ³ÝÓÇ Ñ³ñóÙ³Ùµ Ñ³ÛóíáÕ ÎáÕÙÁ å»ïù ¿ ³å³ÑáíÇ, áñ ³ÝÑñ³Å»ßïáõÃÛ³Ý ¹»åùáõÙ Ñ³ñó³ùÝÝíáÕ ³ÝÓÁ ëï³Ý³ Ã³ñ·Ù³ÝãÇ û·ÝáõÃÛáõ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») Ñ³ñó³ùÝÝíáÕ ³ÝÓÁ Ï³ñáÕ ¿ Ñ³Ûó»É óáõóÙáõÝù ãï³Éáõ Çñ³íáõÝù, áñÁ Ýñ³Ý ïñ³Ù³¹ñíáõÙ ¿ Ï³°Ù Ñ³ÛóáÕ, Ï³°Ù Ñ³ÛóíáÕ ÎáÕÙÇ ûñ»Ýù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6. ²é³Ýó íÝ³ë Ñ³ëóÝ»Éáõ ³ÝÓ³Ýó å³ßïå³ÝáõÃÛ³Ý Ñ³Ù³ñ Ñ³Ù³Ó³ÛÝ»óí³Í áñ¨¿ ÙÇçáóÇ` Ñ³ÛóíáÕ ÎáÕÙÇ ¹³ï³Ï³Ý Ù³ñÙÇÝÁ å»ïù ¿ Ñ³ñó³ùÝÝáõÃÛ³Ý ³í³ñïÇó Ñ»ïá Ï³½ÙÇ ³ñÓ³Ý³·ñáõÃÛáõÝ, áñï»Õ Ýßí³Í ÏÉÇÝ»Ý Ñ³ñó³ùÝÝáõÃÛ³Ý Å³Ù³Ý³ÏÁ ¨ í³ÛñÁ, Ñ³ñó³ùÝÝíáÕ ³ÝÓÇ ÇÝùÝáõÃÛáõÝÁ, Ñ³ÛóíáÕ ÎáÕÙáõÙ Ñ³ñó³ùÝÝáõÃÛ³ÝÁ Ù³ëÝ³Ïó³Í µáÉáñ ³ÛÉ ³ÝÓ³Ýó ÇÝùÝáõÃÛáõÝÝ áõ ·áñÍ³éáõÛÃÝ»ñÁ, ïñí³Í áñ¨¿ »ñ¹áõÙ ¨ ï»ËÝÇÏ³Ï³Ý ³ÛÝ å³ÛÙ³ÝÝ»ñÁ, áñáÝó Ñ³Ù³Ó³ÛÝ ³ÝóÏ³óí»É ¿ Ñ³ñó³ùÝÝáõÃÛáõÝÁ£ ö³ëï³ÃáõÕÃÁ å»ïù ¿ Ñ³ÛóíáÕ ÎáÕÙÇ Çñ³í³ëáõ Ù³ñÙÝÇ ÏáÕÙÇó ÷áË³ÝóíÇ Ñ³ÛóáÕ ÎáÕÙÇ Çñ³í³ëáõ Ù³ñÙÝ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7. Úáõñ³ù³ÝãÛáõñ ÎáÕÙ å»ïù ¿ Ó»éÝ³ñÏÇ ³ÝÑñ³Å»ßï ÙÇçáóÝ»ñ` ³å³Ñáí»Éáõ Ñ³Ù³ñ, áñ, »Ã» ëáõÛÝ Ñá¹í³ÍÇÝ Ñ³Ù³å³ï³ëË³Ýª íÏ³Ý»ñÁ Ï³Ù ÷áñÓ³·»ïÝ»ñÁ Ñ³ñó³ùÝÝí»Ý Çñ ï³ñ³ÍùáõÙ ¨, å³ñï³íáñí³Í ÉÇÝ»Éáí óáõóÙáõÝù ï³É, Ññ³Å³ñí»Ý óáõóÙáõÝù ï³Éáõó Ï³Ù ×Çßï óáõóÙáõÝù ãï³Ý, Çñ ³½·³ÛÇÝ ûñ»ÝùÁ ÏÇñ³éíÇ ³ÛÝå»ë, ÇÝãå»ë ÏÏÇñ³éí»ñ, »Ã» Ñ³ñó³ùÝÝáõÃÛáõÝÝ ³ÝóÏ³óí»ñ Çñ ³½·³ÛÇÝ ÁÝÃ³ó³Ï³ñ·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. ÎáÕÙ»ñÁ, Çñ»Ýó Ñ³Û»óáÕáõÃÛ³Ùµ, ÑÝ³ñ³íáñáõÃÛ³Ý ¹»åùáõÙ ¨ Çñ»Ýó Çñ³í³ëáõ ¹³ï³Ï³Ý Ù³ñÙÇÝÝ»ñÇ Ñ³Ù³Ó³ÛÝáõÃÛ³Ùµ, Ï³ñáÕ »Ý ëáõÛÝ Ñá¹í³ÍÇ ¹ñáõÛÃÝ»ñÁ ÏÇñ³é»É Ý³¨ Ù»Õ³¹ñÛ³ÉÇ Ï³Ù Ï³ëÏ³ÍÛ³ÉÇ Ù³ëÝ³ÏóáõÃÛ³Ùµ ï»ë³ÏáÝý»ñ³ÝëÇ ÙÇçáóáí ³ÝóÏ³óíáÕ Ñ³ñó³ùÝÝáõÃÛáõÝÝ»ñÇ ÝÏ³ïÙ³Ùµ£ ²Ûë ¹»åùáõÙ ï»ë³ÏáÝý»ñ³ÝëÇ ³ÝóÏ³óÙ³Ý ¨ ³ÛÝ ³ÝóÏ³óÝ»Éáõ »Õ³Ý³ÏÇ Ù³ëÇÝ áñáßáõÙÁ, áñáí å»ïù ¿ ³ÝóÏ³óíÇ ï»ë³ÏáÝý»ñ³ÝëÁ, å»ïù ¿ Ñ³Ù³Ó³ÛÝ»óíÇ ß³Ñ³·ñ·Çé ÎáÕÙ»ñÇ ÏáÕÙÇóª Ýñ³Ýó ³½·³ÛÇÝ ûñ»ÝùÝ»ñÇ ¨ Ñ³Ù³å³ï³ëË³Ý ÙÇç³½·³ÛÇÝ ÷³ëï³ÃÕÃ»ñÇ Ñ³Ù³Ó³ÛÝ£ Ø»Õ³¹ñÛ³ÉÇ Ï³Ù Ï³ëÏ³ÍÛ³ÉÇ Ñ³ñó³ùÝÝáõÃÛáõÝÁ å»ïù ¿ ³ÝóÏ³óíÇ ÙÇ³ÛÝ Ýñ³ Ñ³Ù³Ó³ÛÝáõÃÛ³Ù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9. Úáõñ³ù³ÝãÛáõñ ä³ÛÙ³Ý³íáñíáÕ å»ïáõÃÛáõÝ Ï³ñáÕ ¿ ó³ÝÏ³ó³Í Å³Ù³Ý³Ï ºíñáå³ÛÇ ËáñÑñ¹Ç ¶ÉË³íáñ ù³ñïáõÕ³ñÇÝ Ñ³ëó»³·ñí³Í Ñ³Ûï³ñ³ñáõÃÛ³Ùµ Ñ³Ûï³ñ³ñ»É, áñ ÇÝùÁ Ï³ñáÕ ¿ ãû·ïí»É í»ñáÝßÛ³É 8-ñ¹ Ï»ïáõÙ Ý³Ë³ï»ëí³Íª Ù»Õ³¹ñÛ³ÉÇ Ï³Ù Ï³ëÏ³ÍÛ³ÉÇ Ù³ëÝ³ÏóáõÃÛ³Ùµ ï»ë³ÏáÝý»ñ³Ýëáí ³ÝóÏ³óíáÕ Ñ³ñó³ùÝÝáõÃÛ³Ý ÝÏ³ïÙ³Ùµ Ý³¨ ëáõÛÝ Ñá¹í³ÍÇ ¹ñáõÛÃÝ»ñÁ ÏÇñ³é»Éáõ ÑÝ³ñ³</w:t>
        <w:softHyphen/>
        <w:t>íáñáõÃÛáõÝÇó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ñó³ùÝÝáõÃÛáõÝÁ Ñ»é³Ëáë³ÛÇ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ÏáÝý»ñ³ÝëÇ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ºÃ» ³ÝÓÁ ·ïÝíáõÙ ¿ ÎáÕÙ»ñÇó Ù»ÏÇ ï³ñ³ÍùáõÙ ¨ å»ïù ¿ áñå»ë íÏ³ Ï³Ù ÷áñÓ³·»ï Ñ³ñó³ùÝÝíÇ ÙÛáõë ÎáÕÙÇ ¹³ï³Ï³Ý Ù³ñÙÇÝÝ»ñÇ ÏáÕÙÇó, ³å³ í»ñçÇÝë Çñ ³½·³ÛÇÝ ûñ»Ýùáí Ý³Ë³ï»ëí³Í ÉÇÝ»Éáõ ¹»åùáõÙ Ï³ñáÕ ¿ ËÝ¹ñ»É Ý³Ëáñ¹ ÎáÕÙÇ û·ÝáõÃÛáõÝÁª ÑÝ³ñ³íáñáõÃÛáõÝ ÁÝÓ»é»É Ñ³ñó³ùÝÝáõÃÛáõÝÝ ³ÝóÏ³óÝ»É Ñ»é³Ëáë³ÛÇÝ ÏáÝý»ñ³ÝëÇ ÙÇçáóáí, ÇÝãå»ë ë³ÑÙ³Ýí³Í ¿ 2-6-ñ¹ Ï»ï»ñ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Ð³ñó³ùÝÝáõÃÛáõÝÁ Ï³ñáÕ ¿ Ï³ï³ñí»É Ñ»é³Ëáë³ÛÇÝ ÏáÝý»ñ³ÝëÇ ÙÇçáóáí ÙÇ³ÛÝ ³ÛÝ ¹»åùáõÙ, »Ã» íÏ³Ý Ï³Ù ÷áñÓ³·»ïÁ Ñ³Ù³Ó³ÛÝ »Ý, áñ Ñ³ñó³ùÝÝáõÃÛáõÝÝ ³ÝóÏ³óíÇ Ýßí³Í »Õ³Ý³Ïáí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Ð³ÛóíáÕ ÎáÕÙÁ å»ïù ¿ Ñ³Ù³Ó³ÛÝÇ Ñ»é³Ëáë³ÛÇÝ ÏáÝý»ñ³ÝëÇ ÙÇçáóáí Ñ³ñ³ó³ùÝÝáõÃÛ³ÝÁ, »Ã» ¹³ ãÇ Ñ³Ï³ëáõÙ Çñ ûñ»ÝùÇ ÑÇÙÝ³ñ³ñ ëÏ½µáõÝùÝ»ñÇ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4. Ð»é³Ëáë³ÛÇÝ ÏáÝý»ñ³ÝëÇ ÙÇçáóáí Ñ³ñó³ùÝÝáõÃÛ³Ý Ñ³Ù³ñ Ñ³ñóáõÙÁ ÎáÝí»ÝóÇ³ÛÇ 14-ñ¹ Ñá¹í³ÍáõÙ Ý³Ë³ï»ëí³Í ï»Õ»Ï³ïíáõÃÛ³Ý Ñ»ï ÙÇ³ëÇÝ å»ïù ¿ å³ñáõÝ³ÏÇ ¹³ï³Ï³Ý Ù³ñÙÝÇ ¨ Ñ³ñ³ó³ùÝÝáõÃÛáõÝÝ ³ÝóÏ³óÝáÕ ³ÝÓ³Ýó ³ÝáõÝÝ»ñÁ ¨ ÝßáõÙ ³ÛÝ Ù³ëÇÝ, áñ íÏ³Ý Ï³Ù ÷áñÓ³·»ïÁ ó³ÝÏ³ÝáõÙ »Ý Ù³ëÝ³Ïó»É Ñ»é³Ëáë³ÛÇÝ ÏáÝý»ñ³ÝëÇ ÙÇçáóáí Ñ³ñó³ùÝÝáõÃÛ³Ý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5. Ð³ñó³ùÝÝáõÃÛ³ÝÝ ³éÝãíáÕ ·áñÍÝ³Ï³Ý å³ÛÙ³Ý³íáñí³ÍáõÃÛáõÝÝ»ñÁ å»ïù ¿ Ñ³Ù³Ó³ÛÝ»óí»Ý ß³Ñ³·ñ·Çé ÎáÕÙ»ñÇ ÙÇç¨£ ÜÙ³Ý å³ÛÙ³Ý³íáñí³ÍáõÃÛáõÝÝ»ñÁ Ñ³Ù³Ó³ÛÝ»óÝ»ÉÇë Ñ³ÛóíáÕ ÎáÕÙÁ å»ïù ¿ ëï³ÝÓÝÇ Ñ»ï¨Û³É å³ñï³Ï³ÝáõÃÛáõ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Ñ³ñó³ùÝÝáõÃÛ³Ý ³ÝóÏ³óÙ³Ý Å³Ù³Ý³ÏÇ ¨ í³ÛñÇ Ù³ëÇÝ íÏ³ÛÇÝ Ï³Ù ÷áñÓ³·»ïÇÝ Í³Ýáõó»É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íÏ³ÛÇ Ï³Ù ÷áñÓ³·»ïÇ ÇÝùÝáõÃÛ³Ý Ñ³ëï³ïÙ³Ý ³å³ÑáíáõÙ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) Ñ»é³Ëáë³ÛÇÝ ÏáÝý»ñ³ÝëÇ ÙÇçáóáí Ñ³ñó³ùÝÝáõÃÛ³ÝÁ íÏ³ÛÇ Ï³Ù ÷áñÓ³·»ïÇ Ñ³Ù³Ó³ÛÝáõÃÛ³Ý Ñ³ëï³ïáõÙ£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ab/>
        <w:t>6. Ð³ÛóíáÕ ÎáÕÙÁ Ï³ñáÕ ¿ ³ÙµáÕçáõÃÛ³Ùµ Ï³Ù Ù³ëÝ³ÏÇáñ»Ý Çñ Ñ³Ù³Ó³ÛÝáõÃÛáõÝÁ</w:t>
      </w:r>
      <w:r>
        <w:rPr>
          <w:rFonts w:cs="Times Armenian" w:ascii="Times Armenian" w:hAnsi="Times Armenian"/>
          <w:color w:val="000000"/>
        </w:rPr>
        <w:t xml:space="preserve"> å³ÛÙ³Ý³íáñ»É 9-ñ¹ Ñá¹í³ÍÇ 5-ñ¹ ¨ 7-ñ¹ Ï»ï»ñÇ ¹ñáõÛÃÝ»ñáí£</w:t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é³Ýó Ñ³ñóÙ³Ý ïñ³Ù³¹ñíáÕ ï»Õ»Ï³ïí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²é³Ýó íÝ³ë</w:t>
      </w:r>
      <w:r>
        <w:rPr/>
        <w:t xml:space="preserve"> </w:t>
      </w:r>
      <w:r>
        <w:rPr>
          <w:rFonts w:cs="Times Armenian" w:ascii="Times Armenian" w:hAnsi="Times Armenian"/>
        </w:rPr>
        <w:t xml:space="preserve">Ñ³ëóÝ»Éáõ Çñ»Ýó Ñ»ï³ùÝÝáõÃÛáõÝÝ»ñÇÝ Ï³Ù ¹³ï³í³ñáõÃÛáõÝÝ»ñÇÝ` ÙÇ ÎáÕÙÇ Çñ³í³ëáõ Ù³ñÙÇÝÝ»ñÁ Ï³ñáÕ »Ý, ³é³Ýó Ý³ËÝ³Ï³Ý Ñ³ñóÙ³Ý, ÙÛáõë ÎáÕÙÇ Çñ³í³ëáõ Ù³ñÙÇÝÝ»ñÇÝ ÷áË³Ýó»É Çñ»Ýó Ñ»ï³ùÝÝáõÃÛáõÝÝ»ñÇ ßñç³Ý³ÏÝ»ñáõÙ Ó»éù µ»ñí³Í ï»Õ»Ï³ïíáõÃÛáõÝÁ, »Ã» ·ïÝáõÙ »Ý, áñ ³Û¹åÇëÇ ï»Õ»Ï³ïíáõÃÛ³Ý </w:t>
      </w:r>
      <w:r>
        <w:rPr>
          <w:rFonts w:cs="Times Armenian" w:ascii="Times Armenian" w:hAnsi="Times Armenian"/>
          <w:color w:val="000000"/>
        </w:rPr>
        <w:t>Ñ³ÛïÝáõÙÁ</w:t>
      </w:r>
      <w:r>
        <w:rPr>
          <w:rFonts w:cs="Times Armenian" w:ascii="Times Armenian" w:hAnsi="Times Armenian"/>
        </w:rPr>
        <w:t xml:space="preserve"> ëï³óáÕ ÎáÕÙÇÝ Ï³ñáÕ ¿ û·Ý»É Ñ</w:t>
      </w:r>
      <w:r>
        <w:rPr>
          <w:rFonts w:cs="Times Armenian" w:ascii="Times Armenian" w:hAnsi="Times Armenian"/>
          <w:color w:val="000000"/>
        </w:rPr>
        <w:t>»ï³ùÝÝáõÃÛáõÝ Ï³Ù ¹³ï³í³ñáõÃÛáõÝ ëÏë»Éáõ Ï³Ù Çñ³Ï³Ý³óÝ»Éáõ Ñ³Ù³ñ Ï³Ù Ï³ñ</w:t>
      </w:r>
      <w:r>
        <w:rPr>
          <w:rFonts w:cs="Times Armenian" w:ascii="Times Armenian" w:hAnsi="Times Armenian"/>
        </w:rPr>
        <w:t>áÕ ¿ ÑÇÙù Ñ³Ý¹Çë³Ý³É ³Û¹ ÎáÕÙÇ ÏáÕÙÇó Ñ³ñóáõÙ ³Ý»Éáõ Ñ³Ù³ñª ëáõÛÝ ÎáÝí»ÝóÇ³ÛÇ Ï³Ù ¹ñ³ ²ñÓ³Ý³·ñáõÃÛáõÝÝ»ñÇ Ñ³Ù³Ó³Û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îñ³Ù³¹ñáÕ ÎáÕÙÁ, Çñ ³½·³ÛÇÝ ûñ»ÝùÇÝ Ñ³Ù³å³ï³ëË³Ý, Ï³ñáÕ ¿ å³ÛÙ³ÝÝ»ñ ë³ÑÙ³Ý»É ÝÙ³Ý ï»Õ»Ï³ïíáõÃÛáõÝÁ ëï³óáÕ ÎáÕÙÇ ÏáÕÙÇó û·ï³·áñÍí»Éáõ Ñ³Ù³ñ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3. êï³óáÕ ÎáÕÙÁ å³ñï³íáñíáõÙ ¿ Ñ»ï¨»É ³Û¹ å³ÛÙ³ÝÝ»ñÇ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²ÛÝáõ³Ù»Ý³ÛÝÇí, Ûáõñ³ù³ÝãÛáõñ ä³ÛÙ³Ý³íáñíáÕ å»ïáõÃÛáõÝ Ï³ñáÕ ¿ ó³ÝÏ³ó³Í Å³Ù³Ý³Ï ºíñáå³ÛÇ ËáñÑñ¹Ç ¶ÉË³íáñ ù³ñïáõÕ³ñÇÝ Ñ³ëó»³·ñí³Í Ñ³Ûï³ñ³ñáõÃÛ³Ùµ Ñ³Ûï³ñ³ñ»É, áñ Çñ»Ý Çñ³íáõÝù ¿ í»ñ³å³ÑáõÙ å³ñï³íáñí³Í ãÉÇÝ»É ïñ³Ù³¹ñáÕ ÎáÕÙÇ ÏáÕÙÇó Ý³Ë³ï»ëí³Í` í»ñáÝßÛ³É 2-ñ¹ Ï»ïáí ë³ÑÙ³Ýí³Í å³ÛÙ³ÝÝ»ñáí, »Ã» Ý³Ë³å»ë Í³ÝáõóáõÙ ãÇ ëï³ó»É ïñ³Ù³¹ñíáÕ ï»Õ»Ï³ïíáõÃÛ³Ý µÝáõÛÃÇ Ù³ëÇÝ ¨ ãÇ Ñ³Ù³Ó³ÛÝ»É ¹ñ³ ÷áË³ÝóÙ³Ý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Ü³ËÏÇÝ Çñ³í³Ï³Ý íÇ×³ÏÇ í»ñ³Ï³Ý·ÝáõÙ (é»ëïÇïáõóÇ³)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Ð³ÛóáÕ ÎáÕÙÇ Ñ³ñóÙ³Ý ÑÇÙ³Ý íñ³ ¨ ³é³Ýó íÝ³ë Ñ³ëóÝ»Éáõ µ³ñ»ËÇÕ× »ññáñ¹ ÏáÕÙ»ñÇ Çñ³íáõÝùÝ»ñÇÝ` Ñ³ÛóíáÕ ÎáÕÙÁ Ï³ñáÕ ¿ Ñ³Ýó³·áñÍ ×³Ý³å³ñÑáí Ó»éù µ»ñí³Í ³é³ñÏ³Ý»ñÁ ïñ³Ù³¹ñ»É Ñ³ÛóáÕ ÎáÕÙÇÝª ¹ñ³Ýù ûñÇÝ³Ï³Ý ë»÷³Ï³Ý³ï»ñ»ñÇÝ í»ñ³¹³ñÓÝ»Éáõ Ýå³ï³Ïáí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ÎáÝí»ÝóÇ³ÛÇ 3-ñ¹ ¨ 6-ñ¹ Ñá¹í³ÍÝ»ñÁ ÏÇñ³é»ÉÇë Ñ³ÛóíáÕ ÎáÕÙÁ Ï³ñáÕ ¿ Ññ³Å³ñí»É ³é³ñÏ³Ý»ñÁ í»ñ³¹³ñÓÝ»Éáõó Ï³°Ù ¹ñ³Ýù Ñ³ÛóáÕ ÎáÕÙÇÝ Ñ³ÝÓÝ»Éáõó ³é³ç, Ï³°Ù ¹ñ³ÝÇó Ñ»ïá, »Ã» ³Û¹ Ó¨áí Ï³ñáÕ ¿ ³ç³Ïó»É ³Û¹åÇëÇ ³é³ñÏ³Ý»ñÁ ûñÇÝ³Ï³Ý ë»÷³Ï³Ý³ïÇñáçÁ í»ñ³¹³ñÓÝ»ÉáõÝ£ ´³ñ»ËÇÕ× »ññáñ¹ ÏáÕÙ»ñÇ Çñ³íáõÝùÝ»ñÇÝ ãå»ïù ¿ íÝ³ë Ñ³ëóíÇ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²é³ñÏ³Ý»ñÁ Ñ³ÛóáÕ ÎáÕÙÇÝ Ñ³ÝÓÝ»Éáõó ³é³ç Ññ³Å³ñí»Éáõ ¹»åùáõÙ Ñ³ÛóíáÕ ÎáÕÙÁ ³Û¹ ³é³ñÏ³Ý»ñÇ ÝÏ³ïÙ</w:t>
      </w:r>
      <w:r>
        <w:rPr>
          <w:rFonts w:cs="Times Armenian" w:ascii="Times Armenian" w:hAnsi="Times Armenian"/>
          <w:color w:val="000000"/>
        </w:rPr>
        <w:t>³Ùµ ãå»ïù ¿ Çñ³Ï³Ý³óÝÇ Çñ Ñ³ñÏ³ÛÇÝ Ï³Ù Ù³ùë³ÛÇÝ ûñ»Ýë¹ñáõÃÛ³Ùµ Ý³Ë³ï»ëí³Í` »ñ³ßËÇù³ÛÇÝ Ï³Ù Ñ»ïå³Ñ³ÝçÇ áñ¨¿ ³ÛÉ Çñ³íáõÝ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2-ñ¹ Ï»ïáõÙ Ýßí³Í Ññ³Å³ñáõÙÁ ãå»ïù ¿ íÝ³ë Ñ³ëóÝÇ ûñÇÝ³Ï³Ý ë»÷³Ï³Ý³ïÇñáçÇó Ñ³ñÏ»ñ Ï³Ù ïáõñù»ñ ·³ÝÓ»Éáõ Ñ³ÛóíáÕ ÎáÕÙÇ Çñ³íáõÝù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É³ÝùÇ ï³Ï ·ïÝíáÕ ³ÝÓ³Ýó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Ñ³ÛóíáÕ ÎáÕÙÇÝ Å³Ù³Ý³Ï³íáñ ÷áË³Ýó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Þ³Ñ³·ñ·Çé ÎáÕÙ»ñÇ Çñ³í³ëáõ Ù³ñÙÇÝÝ»ñÇ ÙÇç¨ Ñ³Ù³Ó³ÛÝáõÃÛ³Ý ³éÏ³ÛáõÃÛ³Ý ¹»åùáõÙ ³ÛÝ ÎáÕÙÁ, áñÁ Ñ³ñóáõÙ ¿ Ï³ï³ñ»É Ñ»ï³ùÝÝáõÃÛ³Ý Ñ³Ù³ñ, áñáí å³Ñ³ÝçíáõÙ ¿ Çñ ï³ñ³ÍùáõÙ Ï³É³ÝùÇ ï³Ï ·ïÝíáÕ ³ÝÓÇ Ý»ñÏ³ÛáõÃÛáõÝÁ, Ï³ñáÕ ¿ ³Û¹ ³ÝÓÇÝ Å³Ù³Ý³Ï³íáñ ÷áË³Ýó»É ³ÛÝ ÎáÕÙÇ ï³ñ³Íù, áñï»Õ å»ïù ¿ ³ÝóÏ³óíÇ Ñ»ï³ùÝÝáõÃÛáõ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Ð³Ù³Ó³ÛÝáõÃÛáõÝÁ å»ïù ¿ ï³ñ³ÍíÇ ³Û¹ ³ÝÓÇ Å³Ù³Ý³Ï³íáñ ÷áË³ÝóÙ³Ý å³ÛÙ³ÝÝ»ñÇ ¨ ³ÛÝ Å³ÙÏ»ïÇ íñ³, áñÇ ÁÝÃ³óùáõÙ ³ÝÓÁ å»ïù ¿ í»ñ³¹³ñÓíÇ Ñ³ÛóáÕ ÎáÕÙÇ ï³ñ³Í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ºÃ» å³Ñ³ÝçíáõÙ ¿ ÷áË³ÝóíáÕ ³ÝÓÇ Ñ³Ù³Ó³ÛÝáõÃÛáõÝÁ, ³å³ Ñ³Ù³Ó³ÛÝáõÃÛ³Ý í»ñ³µ»ñÛ³É Ñ³Ûï³ñ³ñáõÃÛáõÝÁ Ï³Ù ¹ñ³ å³ï×»ÝÁ å»ïù ¿ ³ÝÑ³å³Õ ïñ³Ù³¹ñíÇ Ñ³ÛóíáÕ ÎáÕÙ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öáË³ÝóíáÕ ³ÝÓÁ å»ïù ¿ Ï³É³ÝùÇ ï³Ï ÙÝ³ Ñ³ÛóíáÕ ÎáÕÙÇ ï³ñ³ÍùáõÙ ¨, »Ã» ÏÇñ³é»ÉÇ ¿, ³ÛÝ ÎáÕÙÇ ï³ñ³ÍùáõÙ, áñÇ ï³ñ³Íùáí ï³ñ³ÝóÙ³Ý í»ñ³µ»ñÛ³É Ñ³ñóáõÙ ¿ Ý»ñÏ³Û³óí»É, ù³ÝÇ ¹»é ³ÛÝ ÎáÕÙÁ, áñÇ ï³ñ³ÍùÇó ÷áË³Ýóí»É ¿ ³ÝÓÁ, ãÇ ¹ÇÙ»É Ýñ³Ý ³½³ï ³ñÓ³Ï»Éáõ Ñ³Ù³ñ£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5. Ð³ÛóíáÕ ÎáÕÙÇ ï³ñ³ÍùáõÙ Ï³É³ÝùÇ ï³Ï ·ïÝí»Éáõ Å³Ù³Ý³Ï³Ñ³ïí³ÍÁ å»ïù ¿ Ñ³ÝíÇ Ï³É³Ý³íáñÙ³Ý ³ÛÝ Å³ÙÏ»ïÇó, áñÁ ÷áË³Ýóí³Í ³ÝÓÁ ÏñáõÙ ¿ Ï³Ù å³ñï³íáñí³Í ÏÉÇÝÇ Ïñ»É Ñ³ÛóáÕ ÎáÕÙÇ ï³ñ³Íùáõ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6. ÎáÝí»ÝóÇ³ÛÇ 11-ñ¹ Ñá¹í³ÍÇ 2-ñ¹ Ï»ïÇ ¨ 12-ñ¹ Ñá¹í³ÍÇ ¹ñáõÛÃÝ»ñÁ å»ïù ¿ ÏÇñ³éí»Ý </w:t>
      </w:r>
      <w:r>
        <w:rPr>
          <w:rFonts w:cs="Times Armenian" w:ascii="Times Armenian" w:hAnsi="Times Armenian"/>
          <w:i/>
        </w:rPr>
        <w:t xml:space="preserve">mutatis mutandis </w:t>
      </w:r>
      <w:r>
        <w:rPr>
          <w:rFonts w:cs="Times Armenian" w:ascii="Times Armenian" w:hAnsi="Times Armenian"/>
        </w:rPr>
        <w:t>(³ÝÑ³ñÅ»ßï ÷á÷áËáõÃÛáõÝÝ»ñáí)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7. Úáõñ³ù³ÝãÛáõñ ä³ÛÙ³Ý³íáñíáÕ å»ïáõÃÛáõÝ Ï³ñáÕ ¿ ó³ÝÏ³ó³Í Å³Ù³Ý³Ï ºíñáå³ÛÇ ËáñÑñ¹Ç ¶ÉË³íáñ ù³ñïáõÕ³ñÇÝ Ñ³ëó»³·ñí³Í Ñ³Ûï³ñ³ñáõÃÛ³Ùµ Ñ³Ûï³ñ³ñ»É, áñ ÙÇÝã¨ ëáõÛÝ Ñá¹í³ÍÇ 1-ÇÝ Ï»ïáí Ý³Ë³ï»ëí³Í Ñ³Ù³Ó³ÛÝáõÃÛáõÝÁ Ó»éù µ»ñ»ÉÁ Ïå³Ñ³ÝçíÇ ëáõÛÝ Ñá¹í³ÍÇ 3-ñ¹ Ï»ïáí Ý³Ë³ï»ëí³Í Ñ³Ù³Ó³ÛÝáõÃÛáõÝÁ, Ï³Ù ³ÛÝ Ïå³Ñ³ÝçíÇ áñáß³ÏÇ å³ÛÙ³ÝÝ»ñáí, áñáÝù Ýßí³Í »Ý Ñ³Ûï³ñ³ñáõÃÛ³Ý Ù»ç£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öáË³Ýóí³Í ¹³ï³å³ñïí³Í ³ÝÓ³Ýó ³ÝÓ³Ùµ Ý»ñÏ³Û³Ý³ÉÁ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 xml:space="preserve">ÎáÝí»ÝóÇ³ÛÇ 11-ñ¹ ¨ 12-ñ¹ Ñá¹í³ÍÝ»ñÇ ¹ñáõÛÃÝ»ñÁ </w:t>
      </w:r>
      <w:r>
        <w:rPr>
          <w:rFonts w:cs="Times Armenian" w:ascii="Times Armenian" w:hAnsi="Times Armenian"/>
          <w:i/>
        </w:rPr>
        <w:t xml:space="preserve">mutatis mutandis </w:t>
      </w:r>
      <w:r>
        <w:rPr>
          <w:rFonts w:cs="Times Armenian" w:ascii="Times Armenian" w:hAnsi="Times Armenian"/>
        </w:rPr>
        <w:t xml:space="preserve">(³ÝÑñ³Å»ßï ÷á÷áËáõÃÛáõÝÝ»ñáí) å»ïù ¿ ÏÇñ³éí»Ý Ý³¨ Ñ³ÛóíáÕ ÎáÕÙÇ ï³ñ³ÍùáõÙ Ï³É³ÝùÇ ï³Ï ·ïÝíáÕ ³ÝÓ³Ýó ÝÏ³ïÙ³Ùµ Ñ³ÛóáÕ ÎáÕÙáõÙ Ï³Û³óí³Í ¹³ï³í×ÇéÝ Ç Ï³ï³ñ ³Í»Éáõ Ñ³Ù³ñ ÷áË³Ýóí³Í ÉÇÝ»ÉáõÝ Ñ³Ù³å³ï³Ë³Ý, »Ã» ¹³ï³í×éÇ í»ñ³Ý³ÛÙ³Ý Ýå³ï³Ïáí Ñ³ÛóáÕ ÎáÕÙÁ </w:t>
      </w:r>
      <w:r>
        <w:rPr>
          <w:rFonts w:cs="Times Armenian" w:ascii="Times Armenian" w:hAnsi="Times Armenian"/>
          <w:color w:val="000000"/>
        </w:rPr>
        <w:t>¹ÇÙáõÙ ¿ Ýñ³Ýó ¹³ï³ñ³ÝáõÙ Ý»ñÏ³ ·ïÝí»Éáõ Ñ³Ù³ñ£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Ù³Ý »ÝÃ³Ï³ ¹³ï³í³ñ³Ï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÷³ëï³ÃÕÃ»ñÇ ¨ ¹³ï³Ï³Ý áñáßáõÙÝ»ñÇ É»½áõÝ</w:t>
      </w:r>
    </w:p>
    <w:p>
      <w:pPr>
        <w:pStyle w:val="Normal"/>
        <w:ind w:firstLine="708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êáõÛÝ Ñá¹í³ÍÇ ¹ñáõÛÃÝ»ñÁ å»ïù ¿ ÏÇñ³éí»Ý ÎáÝí»ÝóÇ³ÛÇ 7-ñ¹ Ñá¹í³Íáí Ï³Ù ¹ñ³ Éñ³óáõóÇã ²ñÓ³Ý³·ñáõÃÛ³Ý 3-ñ¹ Ñá¹í³Íáí Ý³Ë³ï»ëí³Í` Ñ³ÝÓÝÙ³Ý »ÝÃ³Ï³ Ñ³ñóáõÙÝ»ñÇ ÝÏ³ïÙ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 ¸³ï³í³ñ³Ï³Ý ÷³ëï³ÃÕÃ»ñÁ ¨ ¹³ï³Ï³Ý áñáßáõÙÝ»ñÁ ³Ù»Ý ¹»åùáõÙ å»ïù ¿ ÷áË³Ýóí»Ý ³ÛÝ É»½íáí Ï³Ù É»½áõÝ»ñáí, áñáÝóáí ïñ³Ù³¹ñí»É »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ÎáÝí»ÝóÇ³ÛÇ 16-ñ¹ Ñá¹í³ÍÇ ¹ñáõÛÃÝ»ñÇÝª »Ã» ÷³ëï³ÃÕÃ»ñÁ ïñ³Ù³¹ñ³Í Ù³ñÙÇÝÁ ·ÇïÇ Ï³Ù ÑÇÙù»ñ áõÝÇ Ñ³í³ï³Éáõ, áñ Ñ³ëó»³ï»ñÁ Ñ³ëÏ³ÝáõÙ ¿ ÙÇ³ÛÝ Ù»Ï áõñÇß É»½áõ, ³å³ ÷³ëï³ÃÕÃ»ñÁ Ï³Ù Ã»Ïáõ½ ¹ñ³Ýó ³Ù»Ý³Ï³ñ¨áñ Ù³ë»ñÁ å»ïù ¿ ½áõ·³Ïóí»Ý ïíÛ³É É»½íáí Ã³ñ·Ù³ÝáõÃÛ³Ùµ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âÝ³Û³Í ÎáÝí»ÝóÇ³ÛÇ 16-ñ¹ Ñá¹í³ÍÇ ¹ñáõÛÃÝ»ñÇÝ` Ñ³ÛóíáÕ ÎáÕÙÇ Çñ³í³ëáõ Ù³ñÙÇÝÝ»ñÇ Ñ³Ù³ñ ¹³ï³í³ñ³Ï³Ý ÷³ëï³ÃÕÃ»ñÁ ¨ ¹³ï³Ï³Ý áñáßáõÙÝ»ñÁ å»ïù ¿  ½áõ·³Ïóí»Ý ¹ñ³Ýó µáí³Ý¹³ÏáõÃÛ³Ý Ñ³ÏÇñ× ÝÏ³ñ³·ñáõÃÛ³Ùµª ïíÛ³É ÎáÕÙÇ É»½íáí Ï³Ù É»½áõÝ»ñáí Ã³ñ·Ù³ÝáõÃÛ³Ùµ£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6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ÝÓÝáõÙÁ ÷áëïÇ ÙÇçáóáí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Ç ¹³ï³Ï³Ý Çñ³í³ëáõ Ù³ñÙÇÝÝ»ñÁ ¹³ï³í³ñ³Ï³Ý ÷³ëï³ÃÕÃ»ñÁ ¨ ¹³ï³Ï³Ý áñáßáõÙÝ»ñÁ Ï³ñáÕ »Ý ÷áëïáí ³ÝÙÇç³Ï³Ýáñ»Ý Ñ³ëó»³·ñ»É ³ÛÝ ³ÝÓ³Ýó, áñáÝù ó³ÝÏ³ó³Í ÙÛáõë ÎáÕÙÇ ï³ñ³ÍùáõÙ »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2. ¸³ï³í³ñ³Ï³Ý ÷³ëï³ÃÕÃ»ñÁ ¨ ¹³ï³Ï³Ý áñáßáõÙÝ»ñÁ å»ïù ¿ ½áõ·³Ïóí»Ý ½»ÏáõÛóáí, áñï»Õ å»ïù ¿ ÝßíÇ, áñ ëï³óáÕÁ Ï³ñáÕ ¿ ½»ÏáõÛóáõÙ Ýßí³Í Çñ³í³ëáõ Ù³ñÙÝÇó ï»Õ»Ï³ïíáõÃÛáõÝ ëï³Ý³É ÷³ëï³ÃÕÃ»ñÇ Ñ³ÝÓÝÙ³Ý ³éÝãáõÃÛ³Ùµ Çñ Çñ³íáõÝùÝ»ñÇ ¨ å³ñï³Ï³ÝáõÃÛáõÝÝ»ñÇ Ù³ëÇÝ£ îíÛ³É  ½»ÏáõÛóÇ ÝÏ³ïÙ³Ùµ å»ïù ¿ ÏÇñ³éí»Ý 15-ñ¹ Ñá¹í³ÍÇ 3-ñ¹ Ï»ïÇ ¹ñáõÛÃÝ»ñÁ£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3. ÎáÝí»ÝóÇ³ÛÇ 8-ñ¹, 9-ñ¹ ¨ 12-ñ¹ Ñá¹í³ÍÝ»ñÇ ¹ñáõÛÃÝ»ñÁ å»ïù ¿ </w:t>
      </w:r>
      <w:r>
        <w:rPr>
          <w:rFonts w:cs="Times Armenian" w:ascii="Times Armenian" w:hAnsi="Times Armenian"/>
          <w:i/>
        </w:rPr>
        <w:t>mutatis mutandis</w:t>
      </w:r>
      <w:r>
        <w:rPr>
          <w:rFonts w:cs="Times Armenian" w:ascii="Times Armenian" w:hAnsi="Times Armenian"/>
        </w:rPr>
        <w:t xml:space="preserve"> (³ÝÑñ³Å»ßï ÷á÷áËáõÃÛáõÝÝ»ñáí) ÏÇñ³éí»Ý ÷áëïáí ÷³ëï³ÃÕÃ»ñÇ Ñ³ÝÓÝÙ³Ý ÝÏ³ïÙ³Ùµ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15-ñ¹ Ñá¹í³ÍÇ 1-ÇÝ, 2-ñ¹ ¨ 3-ñ¹ Ï»ï»ñÇ ¹ñáõÛÃÝ»ñÁ å»ïù ¿ ÏÇñ³éí»Ý Ý³¨ ÷áëïáí ÷³ëï³ÃÕÃ»ñÇ Ñ³ÝÓÝÙ³Ý ÝÏ³ïÙ³Ùµ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7 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Ý¹ñë³ÑÙ³Ý³ÛÇÝ ÑëÏáÕ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ÕÙ»ñÇó Ù»ÏÇ áëïÇÏ³ÝáõÃÛ³Ý å³ßïáÝÛ³Ý»ñÁ, áñáÝù ùñ»³Ï³Ý Ñ»ï³ùÝÝáõÃÛ³Ý ßñç³Ý³ÏÝ»ñáõÙ Çñ»Ýó »ñÏñáõÙ ÑëÏáõÙ »Ý ùñ»³Ï³Ý Ñ³Ýó³·áñÍáõÃÛ³ÝÁ Ù³ëÝ³Ïó»Éáõ Ù»ç »ÝÃ³¹ñíáÕ ³ÝÓÇÝ, áñÇ ÝÏ³ïÙ³Ùµ Ï³ñáÕ ¿ ÏÇñ³éí»É Ñ³ÝÓÝáõÙ, Ï³Ù ³ÛÝ ³ÝÓÇÝ, áñÇ ³éÝãáõÃÛ³Ùµ íëï³Ñ »Ý, áñ Ï³ñáÕ ¿ å³ï×³é Ñ³Ý¹Çë³Ý³É í»ñáÝßÛ³É ³ÝÓÇ ÇÝùÝáõÃÛáõÝÁ Ï³Ù ·ïÝí»Éáõ í³ÛñÁ µ³ó³Ñ³Ûï»Éáõ Ñ³Ù³ñ, å»ïù ¿ Çñ³í³ëáõ ÉÇÝ»Ý ß³ñáõÝ³Ï»Éáõ Çñ»Ýó ÏáÕÙÇó Çñ³Ï³Ý³óíáÕ ÑëÏáÕáõÃÛáõÝÁ ÙÛáõë ÎáÕÙÇ ï³ñ³ÍùáõÙ, »Ã» í»ñçÇÝë ÃáõÛÉ³ïñ»É ¿ Çñ³Ï³Ý³óÝ»É ³Ý¹ñë³ÑÙ³Ý³ÛÇÝ ÑëÏáÕáõÃÛáõÝ` Ý³ËÏÇÝáõÙ Ý»ñÏ³Û³óí³Í û·ÝáõÃÛ³Ý Ñ³ñóÙ³ÝÝ Ç å³ï³ëË³Ý£ ä³ÛÙ³ÝÝ»ñÁ Ï³ñáÕ »Ý Ïóí»É ÃáõÛÉïíáõÃÛ³Ý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Ð³ñóÙ³Ý ÑÇÙ³Ý íñ³ ÑëÏáÕáõÃÛáõÝÁ Ïíëï³ÑíÇ ³ÛÝ ÎáÕÙÇ å³ßïáÝÛ³Ý»ñÇÝ, áñÇ ï³ñ³ÍùáõÙ ¹³ Çñ³Ï³Ý³óíáõÙ ¿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-ÇÝ Ï»ïáõÙ Ýßí³Í û·ÝáõÃÛ³Ý Ñ³ñóáõÙÁ å»ïù ¿ áõÕ³ñÏíÇ Ûáõñ³ù³ÝãÛáõñ ÎáÕÙÇ ÏáÕÙÇó Ýß³Ý³Ïí³Í ¨ å³Ñ³Ýçí³Í ÃáõÛÉ³ïíáõÃÛáõÝÁ ïñ³Ù³¹ñ»Éáõ Ï³Ù ÷áË³Ýó»Éáõ Çñ³í³ëáõÃÛáõÝ áõÝ»óáÕ Çñ³í³ëáõ Ù³ñÙÝ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Ã», Ñ³ïÏ³å»ë, ³ÝÑ»ï³Ó·»ÉÇ ÉÇÝ»Éáõ å³ï×³éáí ÙÛáõë ÎáÕÙÇ Ý³ËÝ³Ï³Ý ÃáõÛÉïíáõÃÛáõÝÁ ãÇ Ï³ñáÕ å³Ñ³Ýçí»É, ùñ»³Ï³Ý Ñ»ï³ùÝÝáõÃÛ³Ý ßñç³Ý³ÏÝ»ñáõÙ ÑëÏáÕáõÃÛ³Ý ·áñÍ³éáõÛÃÝ»ñ Çñ³Ï³Ý³óÝáÕ å³ßïáÝÛ³Ý»ñÁ å»ïù ¿ Çñ³í³ëáõÃÛáõÝ áõÝ»Ý³Ý ß³ñáõÝ³Ï»Éáõ ë³ÑÙ³ÝÝ»ñÇó ¹áõñë ÑëÏ»É 6-ñ¹ Ï»ïáõÙ Ýßí³Í Ñ³Ýó³·áñÍáõÃÛáõÝÁ Ï³ï³ñ»Éáõ Ù»ç »ÝÃ³¹ñíáÕ ³ÝÓÇÝ` å³ÛÙ³Ýáí, áñ Ïå³Ñå³Ýí»Ý Ñ»ï¨Û³É å³ÛÙ³ÝÝ»ñÁ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³) 4-ñ¹ Ï»ïáí Ýß³Ý³Ïí³Í ÎáÕÙÇ, áñÇ ï³ñ³ÍùáõÙ å»ïù ¿ ß³ñáõÝ³ÏíÇ ÑëÏáÕáõÃÛáõÝÁ, Çñ³í³ëáõ Ù³ñÙÇÝÝ»ñÁ å»ïù ¿ ÑëÏáÕáõÃÛ³Ý ÁÝÃ³óùáõÙ ³ÝÑ³å³Õ Í³Ýáõóí»Ý, áñ ë³ÑÙ³ÝÁ Ñ³ïí»É ¿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µ) 1-ÇÝ Ï»ïÇÝ Ñ³Ù³å³ï³ëË³Ý Ý»ñÏ³Û³óí³Í ¨ ë³ÑÙ³ÝÁ ³é³Ýó Ý³ËÝ³Ï³Ý ÃáõÛÉïíáõÃÛ³Ý Ñ³ï»Éáõ Ñ³Ù³ñ ÑÇÙù»ñÁ ÝßáÕ û·ÝáõÃÛ³Ý Ù³ëÇÝ Ñ³ñóáõÙÁ å»ïù ¿ Ý»ñÏ³Û³óíÇ ³é³Ýó Ó·Ó·áõÙÝ»ñÇ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ëÏáÕáõÃÛáõÝÁ å»ïù ¿ ¹³¹³ñ»óíÇ ³ÛÝ ÎáÕÙÇ Ñ³ñóáõÙ ³Ý»ÉáõÝ å»ë, áñÇ ï³ñ³ÍùáõÙ ¹³ ï»ÕÇ ¿ áõÝ»ÝáõÙª  §³¦ »ÝÃ³Ï»ïáõÙ Ýßí³Í Í³ÝáõóáõÙÇó Ï³Ù §µ¦ »ÝÃ³Ï»ïáõÙ Ýßí³Í Ñ³ñóáõÙÇó Ñ»ïá, Ï³Ùª »Ã» ÃáõÛÉïíáõÃÛáõÝÁ ãÇ ëï³óí»É ë³ÑÙ³ÝÁ Ñ³ï»Éáõó Ñ»ïá ÑÇÝ· Å³Ùí³ ÁÝÃ³óùáõÙ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¨ 2-ñ¹ Ï»ï»ñáõÙ Ýßí³Í ÑëÏáÕáõÃÛáõÝÁ å»ïù ¿ Çñ³Ï³Ý³óíÇ ÙÇ³ÛÝ Ñ»ï¨Û³É ÑÇÙÝ³Ï³Ý å³ÛÙ³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ëÏáÕáõÃÛáõÝÝ Çñ³Ï³Ý³óÝáÕ å³ßïáÝÛ³Ý»ñÁ å»ïù ¿ å³Ñå³Ý»Ý ëáõÛÝ Ñá¹í³ÍÇ ¹ñáõÛÃÝ»ñÁ ¨ ³ÛÝ ÎáÕÙÇ ûñ»ÝùÁ, áñÇ ï³ñ³ÍùáõÙ Çñ³Ï³Ý³óÝáõÙ »Ý ÑëÏáÕáõÃÛáõÝÁ. Ýñ³Ýù å»ïù ¿ Ñ»ï¨»Ý ï»Õ³Ï³Ý å³ï³ëË³Ý³ïáõ Çñ³í³ëáõ Ù³ñÙÇÝÝ»ñÇ Ññ³Ñ³Ý·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2-ñ¹ Ï»ïáõÙ Ý³Ë³ï»ëí³Í Çñ³íÇ×³ÏÝ»ñÇó µ³óÇ` å³ßïáÝÛ³Ý»ñÁ å»ïù ¿ ÑëÏáÕáõÃÛ³Ý ÁÝÃ³óùáõÙ Çñ»Ýó Ùáï áõÝ»Ý³Ý ÃáõÛÉïíáõÃÛ³Ý ïñ³Ù³¹ñáõÙÁ Ñ³í³ëïáÕ ÷³ëï³ÃáõÕÃ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ëÏáÕáõÃÛáõÝ Çñ³Ï³Ý³óÝáÕ å³ßïáÝÛ³Ý»ñÁ å»ïù ¿ ÙÇßï å³ïñ³ëï ÉÇÝ»Ý Ý»ñÏ³Û³óÝ»Éáõ ³å³óáõÛó ³ÛÝ Ù³ëÇÝ, áñ ·áñÍáõÙ »Ý å³ßïáÝ³Ï³Ý ¹ÇñùÇó »ÉÝ»É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ÑëÏáÕáõÃÛáõÝ Çñ³Ï³Ý³óÝáÕ å³ßïáÝÛ³Ý»ñÁ Ï³ñáÕ »Ý ÑëÏáÕáõÃÛ³Ý ÁÝÃ³óùáõÙ Ïñ»É Çñ»Ýó Í³é³ÛáÕ³Ï³Ý ½»Ýù»ñÁ` µ³ó³éáõÃÛ³Ùµ ³ÛÝ ¹»åù»ñÇ, »ñµ Ñ³ïÏ³å»ë Ñ³ÛóíáÕ ÎáÕÙÝ ³ÛÉ Ï»ñå ¿ áñáßáõÙ. ¹ñ³Ýó û·ï³·áñÍáõÙÁ å»ïù ¿ ³ñ·»ÉíÇ` µ³ó³éáõÃÛ³Ùµ ÇÝùÝ³å³ßïå³ÝáõÃÛ³Ý ûñÇÝ³Ï³Ý ¹»åù»ñÇ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Ñ³ÝñáõÃÛ³Ý Ñ³Ù³ñ áã Ñ³ë³Ý»ÉÇ í³Ûñ»ñ ¨ Ù³ëÝ³íáñ ïÝ»ñ ÙáõïùÁ å»ïù ¿ ³ñ·»ÉíÇ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½) ÑëÏáÕáõÃÛáõÝ Çñ³Ï³Ý³óÝáÕ å³ßïáÝÛ³Ý»ñÁ ã»Ý Ï³ñáÕ á°ã Ï³Ý·Ý»óÝ»É, á°ã Ñ³ñó»ñ ï³É, á°ã ¿É Ó»ñµ³Ï³É»É ³ÛÝ ³ÝÓ³Ýó, áõÙ ÑëÏáõÙ »Ý.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µáÉáñ ·áñÍáÕáõÃÛáõÝÝ»ñÁ å»ïù ¿ ½»Ïáõóí»Ý ³ÛÝ ÎáÕÙÇ Çñ³í³ëáõ Ù³ñÙÇÝÝ»ñÇÝ, áñÇ ï³ñ³ÍùáõÙ ¹ñ³Ýù ï»ÕÇ »Ý áõÝ»ÝáõÙ. Ï³ñáÕ ¿ å³Ñ³Ýçí»É, áñ ÑëÏáÕáõÃÛáõÝ Çñ³Ï³Ý³óÝáÕ å³ßïáÝÛ³Ý»ñÁ Ý»ñÏ³Û³Ý³Ý ³ÝÓ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Á) ³ÛÝ ÎáÕÙÇ Çñ³í³ëáõ Ù³ñÙÇÝÝ»ñÁ, áñï»ÕÇó »Ï»É »Ý ÑëÏáÕáõÃÛáõÝ Çñ³Ï³Ý³óÝáÕ å³ßïáÝÛ³Ý»ñÁ, ³ÛÝ ÎáÕÙÇ Çñ³í³ëáõ Ù³ñÙÇÝÝ»ñÇ Ñ³ñóÙ³Ùµ, áñÇ ï³ñ³ÍùáõÙ Çñ³Ï³Ý³óíáõÙ ¿ ÑëÏáÕáõÃÛáõÝÁ, å»ïù ¿ û·Ý»Ý Çñ»Ýó Ù³ëÝ³ÏóáõÃÛ³Ùµ Çñ³Ï³Ý³óí³Í ÑëÏáÕáõÃÛ³ÝÁ Ñ³çáñ¹áÕ ùÝÝáõÃÛ³ÝÁ, ³Û¹ ÃíáõÙª ¹³ï³Ï³Ý ÁÝÃ³ó³Ï³ñ·»ñÇÝ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ÎáÕÙ»ñÁ å»ïù ¿ ëïáñ³·ñÙ³Ý å³ÑÇÝ Ï³Ù í³í»ñ³óÙ³Ý, ÁÝ¹áõÝ»Éáõ, Ñ³ëï³ï»Éáõ Ï³Ù ÙÇ³Ý³Éáõ Ù³ëÇÝ ÷³ëï³ÃÕÃ»ñÝ Ç å³Ñ Ñ³ÝÓÝ»ÉÇë ºíñáå³ÛÇ ËáñÑñ¹Ç ¶ÉË³íáñ ù³ñïáõÕ³ñÇÝ Ñ³ëó»³·ñí³Í Ñ³Ûï³ñ³ñáõÃÛ³Ùµ Ýß»Ý ëáõÛÝ Ñá¹í³ÍÇ 1-ÇÝ ¨ 2-ñ¹ Ï»ï»ñÇ Ýå³ï³ÏÝ»ñáí Çñ»Ýó ÏáÕÙÇó Ýß³Ý³Ïí³Í å³ßïáÝÛ³Ý»ñÇÝ ¨ Çñ³í³ëáõ Ù³ñÙÇÝÝ»ñÇÝ£ Ð»ï³·³ÛáõÙ Ýñ³Ýù Ï³ñáÕ »Ý ó³ÝÏ³ó³Í Å³Ù³Ý³Ï ¨ ÝáõÛÝ »Õ³Ý³Ïáí ÷áË»É Çñ»Ýó Ñ³Ûï³ñ³ñáõÃÛ³Ý å³ÛÙ³ÝÝ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5. ÎáÕÙ»ñÁ Ï³ñáÕ »Ý »ñÏÏáÕÙ Ù³Ï³ñ¹³ÏáõÙ ÁÝ¹É³ÛÝ»É ëáõÛÝ Ñá¹í³ÍÇ ßñç³Ý³ÏÁ ¨ ÁÝ¹áõÝ»É ¹ñ³ Çñ³Ï³Ý³óÙ³Ý Ñ³Ù³ñ Éñ³óáõóÇã ÙÇçáóÝ»ñ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2-ñ¹ Ï»ïáõÙ Ýßí³Í ÑëÏáÕáõÃÛáõÝÁ Ï³ñáÕ ¿ Çñ³Ï³Ý³óí»É Ñ»ï¨Û³É ùñ»³Ï³Ý Ñ³Ýó³·áñÍáõÃÛáõÝÝ»ñÇó ÙÇ³ÛÝ Ù»ÏÇ ³éÝã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ëå³ÝáõÃÛáõÝ ù³Õ³ù³Ï³Ý ÝÏ³ï³éáõÙ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 ëå³Ý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µéÝ³µ³ñ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ÑñÏÇ½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Ï»Õ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ÇÝí³Í ÏáÕáåáõï ¨ ·áÕ³óí³Í ³åñ³ÝùÝ»ñÇ Ã³ùáõëï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ßáñÃ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³é¨³Ý·áõÙ ¨ å³ï³Ý¹³éáõÃÛáõ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- Ù³ñ¹Ï³Ýó ß³Ñ³·áñÍáõÙ (Ãñ³ýÇÏÇÝ·),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ÃÙñ³ÙÇçáóÝ»ñÇ ¨ Ñá·»Ý»ñ·áñÍáõÝ ÝÛáõÃ»ñÇ ³åûñÇÝÇ ³é¨ïáõñ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½»ÝùÇ ¨ å³ÛÃáõóÇÏ ÝÛáõÃ»ñÇ Ù³ëÇÝ ûñ»ÝùÝ»ñÇ Ë³Ëï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å³ÛÃáõóÇÏ ÝÛáõÃ»ñÇ û·ï³·áñÍ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ÃáõÝ³íáñ ¨ íï³Ý·³íáñ Ã³÷áÝÝ»ñÇ ³åûñÇÝÇ ÷áË³¹ñáõÙ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ûï³ñ»ñÏñ³óÇÝ»ñÇ Ù³ùë³Ý»Ý·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»ñ»Ë³Ý»ñÇ ë»é³Ï³Ý ß³Ñ³·áñÍ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18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ÑëÏíáÕ ÷áË³Ýó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Úáõñ³ù³ÝãÛáõñ ÎáÕÙ å³ñï³íáñíáõÙ ¿ »ñ³ßË³íáñ»É, áñ, ÙÛáõë ÎáÕÙÇ Ñ³ñóÙ³Ùµ, í»ñ³ÑëÏíáÕ ÷áË³ÝóáõÙÁ ÃáõÛÉ³ïñíÇ Çñ ï³ñ³ÍùáõÙ Ñ³ÝÓÝÙ³Ý »ÝÃ³Ï³ Ñ³Ýó³·áñÍáõÃÛáõÝÝ»ñÇ ùñ»³Ï³Ý Ñ»ï³ùÝÝáõÃÛ³Ý ßñç³Ý³ÏÝ»ñáõÙ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ì»ñ³ÑëÏíáÕ ÷áË³ÝóáõÙ Çñ³Ï³Ý³óÝ»Éáõ Ù³ëÇÝ áñáßáõÙÁ å»ïù ¿ Ï³Û³óíÇ Ûáõñ³ù³ÝãÛáõñ ·áñÍáí, Ñ³ÛóíáÕ ÎáÕÙÇ Çñ³í³ëáõ Ù³ñÙÇÝÝ»ñÇ ÏáÕÙÇó` Ñ³ßíÇ ³éÝ»Éáí ïíÛ³É ÎáÕÙÇ ³½·³ÛÇÝ ûñ»Ýù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</w:t>
      </w:r>
      <w:r>
        <w:rPr>
          <w:rFonts w:cs="Times Armenian" w:ascii="Times Armenian" w:hAnsi="Times Armenian"/>
        </w:rPr>
        <w:t>3. ì»ñ³ÑëÏíáÕ ÷áË³ÝóáõÙÝ»ñÁ å»ïù ¿ Çñ³Ï³Ý³óí»Ý Ñ³ÛóíáÕ ÎáÕÙÇ ÁÝÃ³ó³Ï³ñ·»ñÇÝ Ñ³Ù³å³ï³ëË³Ý£ ¶áñÍáÕáõÃÛáõÝÝ»ñÁ Ï³ï³ñ»Éáõ, Õ»Ï³í³ñ»Éáõ ¨ í»ñ³ÑëÏ»Éáõ Çñ³í³ëáõÃÛáõÝÁ å»ïù ¿ ¹ñíÇ ïíÛ³É ÎáÕÙÇ Çñ³í³ëáõ Ù³ñÙÇÝÝ»ñÇ íñ³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ÎáÕÙ»ñÁ å»ïù ¿ ëïáñ³·ñÙ³Ý å³ÑÇÝ Ï³Ù í³í»ñ³óÙ³Ý, ÁÝ¹áõÝ»Éáõ, Ñ³ëï³ï»Éáõ Ï³Ù ÙÇ³Ý³Éáõ Ù³ëÇÝ ÷³ëï³ÃÕÃ»ñÝ Ç å³Ñ Ñ³ÝÓÝ»ÉÇë ºíñáå³ÛÇ ËáñÑñ¹Ç ¶ÉË³íáñ ù³ñïáõÕ³ñÇÝ Ñ³ëó»³·ñí³Í Ñ³Ûï³ñ³ñáõÃÛ³Ùµ Ýß»Ý ³ÛÝ Çñ³í³ëáõ Ù³ñÙÇÝÝ»ñÁ, áñáÝù Çñ³í³ëáõ »Ý ëáõÛÝ Ñá¹í³ÍÇ Ýå³ï³ÏÝ»ñáí£ Ð»ï³·³ÛáõÙ Ýñ³Ýù Ï³ñáÕ »Ý ó³ÝÏ³ó³Í Å³Ù³Ý³Ï ¨ ÝáõÛÝ »Õ³Ý³Ïáí ÷áË»É Çñ»Ýó Ñ³Ûï³ñ³ñáõÃÛ³Ý å³ÛÙ³Ý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¶³ÕïÝÇ Ñ»ï³ùÝÝ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ÛóáÕ ¨ Ñ³ÛóíáÕ ÎáÕÙ»ñÁ Ï³ñáÕ »Ý Ñ³Ù³Ó³ÛÝ»É û·Ý»É Ù»ÏÁ ÙÛáõëÇÝ ·³ÕïÝÇ Ï³Ù Ï»ÕÍ ³Ýí³Ùµ ·áñÍáÕ å³ßïáÝÛ³Ý»ñÇ ÏáÕÙÇó Ñ³Ýó³·áñÍáõÃÛ³Ý ùñ»³Ï³Ý Ñ»ï³ùÝÝáõÃÛáõÝÝ Çñ³Ï³Ý³óÝí»ÉÇë (·³ÕïÝÇ ùÝÝáõÃÛáõÝ)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2. Úáõñ³ù³ÝãÛáõñ ³é³ÝÓÇÝ ·áñÍáí Ñ³ñóÙ³Ý Ù³ëÇÝ áñáßáõÙÁ Ï³Û³óÝáõÙ »Ý Ñ³ÛóíáÕ ÎáÕÙÇ Çñ³í³ëáõ Ù³ñÙÇÝÝ»ñÁª Ñ³ßíÇ ³éÝ»Éáí Çñ»Ýó ³½·³ÛÇÝ ûñ»ÝùÁ ¨ ÁÝÃ³ó³Ï³ñ·»ñÁ£ ¶³ÕïÝÇ Ñ»ï³ùÝÝáõÃÛ³Ý ï¨áÕáõÃÛáõÝÁ, Ù³Ýñ³Ù³ëÝ³Í å³ÛÙ³Ý</w:t>
        <w:softHyphen/>
        <w:t>Ý»ñÁ ¨ ·³ÕïÝÇ Ñ»ï³ùÝÝáõÃÛ³Ý ÁÝÃ³óùáõÙ Ñ³Ù³å³ï³ëË³Ý å³ßïáÝÛ³Ý»ñÇ Çñ³í³Ï³Ý Ï³ñ·³íÇ×³ÏÁ å»ïù ¿ Ñ³Ù³Ó³ÛÝ»óí»Ý ÎáÕÙ»ñÇ ÙÇç¨ª Ñ³ßíÇ ³éÝ»Éáí Ýñ³Ýó ³½·³ÛÇÝ ûñ»ÝùÁ ¨ ÁÝÃ³ó³Ï³ñ·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¶³ÕïÝÇ Ñ»ï³ùÝÝáõÃÛáõÝÁ å»ïù ¿ Çñ³Ï³Ý³óíÇ ³ÛÝ ÎáÕÙÇ ³½·³ÛÇÝ ûñ»ÝùÇÝ ¨ ÁÝÃ³ó³Ï³ñ·»ñÇÝ Ñ³Ù³å³ï³ëË³Ý, áñÇ ï³ñ³ÍùáõÙ Çñ³Ï³Ý³óíáõÙ ¿ ·³ÕïÝÇ Ñ»ï³ùÝÝáõÃÛáõÝÁ£ Ü»ñ·ñ³íí³Í ÎáÕÙ»ñÁ å»ïù ¿ Ñ³Ù³·áñÍ³Ïó»Ý` ³å³Ñáí»Éáõ Ñ³Ù³ñ, áñ ·³ÕïÝÇ Ñ»ï³ùÝÝáõÃÛáõÝÁ Ý³Ë³å³ïñ³ëïíÇ ¨ í»ñ³ÑëÏíÇ, ¨ áñ å³ÛÙ³Ý³íáñí³ÍáõÃÛáõÝ Ó»éù µ»ñíÇ ³ÛÝ å³ßïáÝÛ³Ý»ñÇ ³Ýíï³Ý·áõÃÛ³Ý Ñ³Ù³ñ, áñáÝù ·áñÍáõÙ »Ý ·³ÕïÝÇ Ï³Ù Ï»ÕÍ ³Ýí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ÎáÕÙ»ñÁ å»ïù ¿ ëïáñ³·ñÙ³Ý å³ÑÇÝ Ï³Ù í³í»ñ³óÙ³Ý, ÁÝ¹áõÝ»Éáõ, Ñ³ëï³ï»Éáõ Ï³Ù ÙÇ³Ý³Éáõ Ù³ëÇÝ ÷³ëï³ÃÕÃ»ñÝ Ç å³Ñ Ñ³ÝÓÝ»ÉÇë ºíñáå³ÛÇ ËáñÑñ¹Ç ¶ÉË³íáñ ù³ñïáõÕ³ñÇÝ Ñ³ëó»³·ñí³Í Ñ³Ûï³ñ³ñáõÃÛ³Ùµ Ýß»Ý ³ÛÝ Ù³ñÙÇÝÝ»ñÇÝ, áñáÝù Çñ³í³ëáõ »Ý ëáõÛÝ Ñá¹í³ÍÇ 2-ñ¹ Ï»ïÇ Ýå³ï³ÏÝ»ñáí£ Ð»ï³·³ÛáõÙ Ýñ³Ýù Ï³ñáÕ »Ý ó³ÝÏ³ó³Í Å³Ù³Ý³Ï ¨ ÝáõÛÝ »Õ³Ý³Ïáí ÷áË»É Çñ»Ýó Ñ³Ûï³ñ³ñáõÃÛ³Ý å³ÛÙ³ÝÝ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Ð³Ù³ï»Õ Ñ»ï³ùÝÝáõÃÛ³Ý ËÙµ»ñ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Ø»Ï Ï³Ù ÙÇ ù³ÝÇ ÎáÕÙ»ñÇ Çñ³í³ëáõ Ù³ñÙÇÝÝ»ñÁ ÷áË³¹³ñÓ Ñ³Ù³Ó³ÛÝáõÃÛ³Ùµ Ï³ñáÕ »Ý ëï»ÕÍ»É Ñ³Ù³ï»Õ Ñ»ï³ùÝÝáõÃÛ³Ý ËÙµ»ñ Ñ³ïáõÏ Ýå³ï³ÏÝ»ñáí ¨ ë³ÑÙ³Ý³÷³Ï Å³ÙÏ»ïÝ»ñáí, áñáÝù Ï³ñáÕ »Ý »ñÏ³ñ³Ó·í»É ÷áË³¹³ñÓ Ñ³Ù³Ó³ÛÝáõÃÛ³Ùµ,  ³Û¹ ËÙµ»ñÁ ëï»ÕÍ³Í Ù»Ï Ï³Ù ÙÇ ù³ÝÇ ÎáÕÙ»ñÇ ï³ñ³ÍùáõÙ ùñ»³Ï³Ý Ñ»ï³ùÝÝáõÃÛáõÝ í³ñ»Éáõ Ñ³Ù³ñ£ ÊÙµÇ Ï³½Ù³íáñáõÙÁ å»ïù ¿ ³Ùñ³·ñíÇ Ñ³Ù³Ó³ÛÝ³·ñÇ Ù»ç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Ñ»ï³ùÝÝáõÃÛ³Ý ËáõÙµÁ Ï³ñáÕ ¿ ëï»ÕÍí»É, Ù³ëÝ³íáñ³å»ë, »Ã»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³) ùñ»³Ï³Ý Ñ³Ýó³·áñÍáõÃÛáõÝÝ»ñáí ÎáÕÙ»ñÇ Ñ»ï³ùÝÝáõÃÛáõÝÁ å³Ñ³ÝçáõÙ ¿ µ³ñ¹ ¨ ÙÛáõë ÎáÕÙ»ñÇ Ñ»ï Ï³å áõÝ»óáÕ ³ÝÑñ³Å»ßï Ñ»ï³ùÝÝáõÃÛáõÝÝ»ñ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Ç ß³ñù ÎáÕÙ»ñ í³ñáõÙ »Ý ùñ»³Ï³Ý Ñ³Ýó³·áñÍáõÃÛ³Ý Ñ»ï³ùÝÝáõÃÛáõÝ, áñáõÙ ·áñÍÇ Ñ³Ý·³Ù³ÝùÝ»ñÇ Ñ³Ù³ñ ³ÝÑñ³Å»ßï ¿ Ý»ñ·ñ³íí³Í ÎáÕÙ»ñÇ Ñ³Ù³Ï³ñ·í³Í Ñ³Ù³Ó³ÛÝáõÃÛáõÝ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ï»Õ Ñ»ï³ùÝÝáõÃÛ³Ý ËáõÙµ ëï»ÕÍ»Éáõ Ñ³Ù³ñ Ñ³ñóáõÙÁ Ï³ñáÕ ¿ Ï³½Ùí»É ß³Ñ³·ñ·Çé ÎáÕÙ»ñÇó áñ¨¿ Ù»ÏÇ ÏáÕÙÇó£ ÊáõÙµÁ å»ïù ¿ ëï»ÕÍíÇ ÎáÕÙ»ñÇó ³ÛÝ Ù»ÏáõÙ, áñï»Õ ³ÏÝÏ³ÉíáõÙ ¿, áñ ÏÇñ³Ï³Ý³óí»Ý ùÝÝã³Ï³Ý ·áñÍáÕáõÃÛáõÝÝ»ñ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Ù³ï»Õ Ñ»ï³ùÝÝáõÃÛ³Ý ËáõÙµ ëï»ÕÍ»Éáõ Ñ³Ù³ñ Ñ³ñóáõÙÁ, ÎáÝí»ÝóÇ³ÛÇ 14-ñ¹ Ñá¹í³ÍÇ Ñ³Ù³å³ï³ëË³Ý ¹ñáõÛÃÝ»ñáí Ý³Ë³ï»ëí³Í ï»Õ»Ï³ïíáõÃÛáõÝÇó µ³óÇ, å»ïù ¿ Ý»ñ³éÇ Ý³¨ ËÙµÇ Ï³½ÙÙ³Ý í»ñ³µ»ñÛ³É ³é³ç³ñÏáõÃÛáõÝÝ»ñ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ÙµÁ ëï»ÕÍáÕ ÎáÕÙ»ñÇ ï³ñ³ÍùáõÙ Ñ³Ù³ï»Õ Ñ»ï³ùÝÝáõÃÛ³Ý ËáõÙµÁ å»ïù ¿ ·áñÍÇ Ñ»ï¨Û³É ÑÇÙÝ³Ï³Ý å³ÛÙ³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ËÙµÇ Õ»Ï³í³ñÁ å»ïù ¿ ÉÇÝÇ ùñ»³Ï³Ý Ñ»ï³ùÝÝáõÃÛ³ÝÁ Ù³ëÝ³ÏóáÕ ³ÛÝ ÎáÕÙÇ Çñ³í³ëáõ Ù³ñÙÝÇ Ý»ñÏ³Û³óáõóÇã, áñï»Õ ·áñÍáõÙ ¿ ËáõÙµÁ: ÊÙµÇ Õ»Ï³í³ñÁ å»ïù ¿ ·áñÍÇ Çñ Çñ³í³ëáõÃÛ³Ý ë³ÑÙ³ÝÝ»ñáõÙª ³½·³ÛÇÝ ûñ»ÝùÇÝ Ñ³Ù³å³ï³ëË³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ËáõÙµÁ å»ïù ¿ Çñ ·áñÍáÕáõÃÛáõÝÝ»ñÝ Çñ³Ï³Ý³óÝÇ ³ÛÝ ÎáÕÙÇ ûñ»ÝùÇÝ Ñ³Ù³å³ï³ëË³Ý, áñï»Õ ·áñÍáõÙ ¿£ ÊÙµÇ ³Ý¹³ÙÝ»ñÁ ¨ ³ç³ÏóáÕ ³Ý¹³ÙÝ»ñÁ  Çñ»Ýó ³é³ç³¹ñ³ÝùÝ»ñÁ å»ïù ¿ Çñ³Ï³Ý³óÝ»Ý §³¦ »ÝÃ³Ï»ïáõÙ Ýßí³Í ³ÝÓÇ Õ»Ï³í³ñáõÃÛ³Ý ï³Ïª Ñ³ßíÇ ³éÝ»Éáí Çñ»Ýó Çñ³í³ëáõ Ù³ñÙÇÝÝ»ñÇ ÏáÕÙÇó ËÙµÇ ëï»ÕÍÙ³Ý Ù³ëÇÝ Ñ³Ù³Ó³ÛÝ³·ñáí ë³ÑÙ³Ýí³Í å³ÛÙ³Ý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ÎáÕÙÁ, áñï»Õ ·áñÍáõÙ ¿ ËáõÙµÁ, å»ïù ¿ Ó»éÝ³ñÏÇ ¹ñ³ Ñ³Ù³ñ ³ÝÑñ³Å»ßï Ï³½Ù³Ï»ñåã³Ï³Ý ÙÇçáóÝ»ñ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4. êáõÛÝ Ñá¹í³ÍáõÙ Ñ³Ù³ï»Õ Ñ»ï³ùÝÝáõÃÛ³Ý ËÙµÇ ³Ý¹³ÙÝ»ñÁ, áñáÝù ³ÛÝ ÎáÕÙÇ ÏáÕÙÇó »Ý, áñï»Õ ·áñÍáõÙ ¿ ËáõÙµÁ, ³Ýí³ÝíáõÙ »Ý §³Ý¹³ÙÝ»ñ¦, ÇëÏ ³ÛÝ ³Ý¹³ÙÝ»ñÁ, áñáÝù ³ÛÉ ÎáÕÙ»ñÇ ÏáÕÙÇó »Ý, ù³Ý ³ÛÝ ÎáÕÙÁ, áñï»Õ ·áñÍáõÙ ¿ ËáõÙµÁ, ³Ýí³ÝíáõÙ »Ý §³ç³ÏóáÕ ³Ý¹³ÙÝ»ñ¦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Ð³Ù³ï»</w:t>
      </w:r>
      <w:r>
        <w:rPr>
          <w:rFonts w:cs="Times Armenian" w:ascii="Times Armenian" w:hAnsi="Times Armenian"/>
          <w:color w:val="000000"/>
        </w:rPr>
        <w:t>Õ Ñ»ï³ùÝÝáõÃÛ³Ý ËÙµÇ ³ç³ÏóáÕ ³Ý¹³ÙÝ»ñÁ å»ïù ¿ Çñ³í³ëáõ ÉÇÝ»Ý Ý»ñÏ³ ·ïÝí»Éáõ ³ÛÝ ÎáÕÙÇ ï³ñ³ÍùáõÙ, áñï»Õ Çñ³Ï³Ý³óíáõÙ »Ý ùÝÝã³Ï³Ý ÙÇçáó³éáõÙÝ»ñÁ£ ²ÛÝáõ³Ù»Ý³ÛÝÇí, Ñ³ïáõÏ Ýå³ï³ÏÝ»ñÇó</w:t>
      </w:r>
      <w:r>
        <w:rPr>
          <w:rFonts w:cs="Times Armenian" w:ascii="Times Armenian" w:hAnsi="Times Armenian"/>
        </w:rPr>
        <w:t xml:space="preserve"> »ÉÝ»Éáí, ËÙµÇ Õ»Ï³í³ñÁ Ï³ñáÕ ¿ áñáß»É ³ÛÉ Ï»ñåª ³ÛÝ ÎáÕÙÇ ûñ»ÝùÇÝ Ñ³Ù³å³ï³ëË³Ý, áñï»Õ ·áñÍáõÙ ¿ ËáõÙµ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²ÛÝ ÎáÕÙÇ ûñ»ÝùÇÝ Ñ³Ù³å³ï³ëË³Ý, áñï»Õ ·áñÍáõÙ ¿ ËáõÙµÁ, ËÙµÇ Õ»Ï³í³ñÁ Ñ³Ù³ï»Õ Ñ»ï³ùÝÝáõÃÛ³Ý ËÙµÇ ³ç³ÏóáÕ ³Ý¹³ÙÝ»ñÇÝ Ï³ñáÕ ¿ íëï³Ñ»É áñáß³ÏÇ ùÝÝã³Ï³Ý ÙÇçáó³éáõÙÝ»ñ Ï³ï³ñ»Éáõ ³é³ç³¹ñ³Ýù, »Ã» </w:t>
      </w:r>
      <w:r>
        <w:rPr>
          <w:rFonts w:cs="Times Armenian" w:ascii="Times Armenian" w:hAnsi="Times Armenian"/>
          <w:color w:val="000000"/>
        </w:rPr>
        <w:t>³ÛÝ Ñ³ëï³ïí»É ¿ ·áñÍáÕáõÃÛ³ÝÁ Ù³ëÝ³</w:t>
      </w:r>
      <w:r>
        <w:rPr>
          <w:rFonts w:cs="Times Armenian" w:ascii="Times Armenian" w:hAnsi="Times Armenian"/>
        </w:rPr>
        <w:t>ÏóáÕ ÎáÕÙÇ ¨ ³ç³ÏóáÕ ÎáÕÙÇ Çñ³í³ëáõ Ù³ñÙÇÝÝ»ñÇ ÏáÕÙÇó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7. ºÃ» Ñ³Ù³ï»Õ Ñ»ï³ùÝÝáõÃÛ³Ý ËÙµÇÝ ³Ýñ³Å»ßï ¿ ùÝÝã³Ï³Ý ÙÇçáó³éáõÙÝ»ñ Ï³ï³ñ»É ËáõÙµÁ ëï»</w:t>
      </w:r>
      <w:r>
        <w:rPr>
          <w:rFonts w:cs="Times Armenian" w:ascii="Times Armenian" w:hAnsi="Times Armenian"/>
        </w:rPr>
        <w:t>ÕÍáÕ ÎáÕÙ»ñÇó Ù»ÏáõÙ, ³å</w:t>
      </w:r>
      <w:r>
        <w:rPr>
          <w:rFonts w:cs="Times Armenian" w:ascii="Times Armenian" w:hAnsi="Times Armenian"/>
          <w:color w:val="000000"/>
        </w:rPr>
        <w:t>³ ³ÛÝ ³Ý¹³ÙÝ»ñÁ, áñáÝù ËÙµáõÙ ³ç³ÏóáÕ »Ý Ýß³Ý³Ïí»É</w:t>
      </w:r>
      <w:r>
        <w:rPr>
          <w:rFonts w:cs="Times Armenian" w:ascii="Times Armenian" w:hAnsi="Times Armenian"/>
        </w:rPr>
        <w:t xml:space="preserve"> ïíÛ³É ÎáÕÙÇ ÏáÕÙÇó, Çñ»Ýó Çñ³í³ëáõ Ù³ñÙÇÝÝ»ñÇó Ï³ñáÕ »Ý ËÝ¹ñ»É Ó»éÝ³ñÏ»É Ýßí³Í ÙÇçáó³éáõÙÝ»ñÁ£ </w:t>
      </w:r>
      <w:r>
        <w:rPr>
          <w:rFonts w:cs="Times Armenian" w:ascii="Times Armenian" w:hAnsi="Times Armenian"/>
          <w:color w:val="000000"/>
        </w:rPr>
        <w:t>Üßí³Í ÙÇçáó³éáõÙÝ»ñÁ ïíÛ³É ÎáÕÙáõÙ å»ïù ¿ ¹Çï³ñÏí»Ý ³ÛÝ å³ÛÙ³ÝÝ»ñÇ Ý»ñùá, áñáÝù ÏÏÇñ³éí»ÇÝ, »Ã» ¹ñ³Ýù å³Ñ³Ýçí»ÇÝ Ý»ñå»ï³Ï³Ý ùÝÝáõÃÛ³Ý Ñ³Ù³ñ£</w:t>
      </w:r>
      <w:r>
        <w:rPr>
          <w:rFonts w:cs="Times Armenian" w:ascii="Times Armenian" w:hAnsi="Times Armenian"/>
        </w:rPr>
        <w:t xml:space="preserve">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8. ºÃ» Ñ³Ù³ï»Õ Ñ»ï³ùÝÝáõÃÛ³Ý ËáõÙµÝ û·ÝáõÃÛ³Ý Ï³ñÇù áõÝÇ ³ÛÝ ÎáÕÙÇó, áñÝ ³ÛÉ ¿, ù³Ý ËáõÙµÝ ëï»ÕÍáÕÝ»ñÁ, Ï³Ù »ññáñ¹ å»ïáõÃÛáõÝÇó, û·ÝáõÃÛ³Ý Ñ³ñóáõÙÁ Ï³ñáÕ ¿ ³ñí»É ³ÛÝ å»ïáõÃÛ³Ý, áñÇ ï³ñ³ÍùáõÙ Çñ³Ï³Ý³óíáõÙ ¿ ·áñÍáÕáõÃÛáõÝÁ, Çñ³í³ëáõ Ù³ñÙÇÝÝ»ñÇ ÏáÕÙÇó ß³Ñ³·ñ·Çé ³ÛÉ å»ïáõÃÛ³Ý Çñ³í³ëáõ Ù³ñÙÇÝÝ»ñÇÝª Ñ³Ù³å³ï³ëË³Ý ÷³ëï³ÃÕÃ»ñÇ ¨ å³ÛÙ³Ý³íáñí³ÍáõÃÛáõÝÝ»ñÇ Ñ³Ù³Ó³Û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9. Ð³Ù³ï»Õ Ñ»ï³ùÝÝáõÃÛ³Ý ËÙµÇ ³ç³ÏóáÕ ³Ý¹³ÙÁ Ï³ñáÕ ¿, Çñ ³½·³ÛÇÝ ûñ»ÝùÇÝ Ñ³Ù³å³ï³ëË³Ý ¨ Çñ Çñ³í³ëáõÃÛ³Ý ë³ÑÙ³ÝÝ»ñáõÙ, ËÙµÇÝ ïñ³Ù³¹ñ»É ï»Õ»Ï³ïíáõÃÛáõÝ, áñÁ Ù³ïã»ÉÇ ¿ ³ÛÝ ÎáÕÙáõÙ, áñÝ Çñ»Ý ³ç³ÏóáÕ ³Ý¹³Ù ¿ Ýß³Ý³Ï»É ËÙµÇ ÏáÕÙÇó Çñ³Ï³Ý³óíáÕ ùñ»³Ï³Ý Ñ»ï³ùÝÝáõÃÛ³Ý Ýå³ï³Ïáí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0. Ð³Ù³ï»Õ Ñ»ï³ùÝÝáõÃÛ³Ý ËÙµÇ ³Ý¹³ÙÇ Ï³Ù ³ç³ÏóáÕ ³Ý¹³ÙÇ ÏáÕÙÇó ûñÇÝ³Ï³Ý ×³Ý³å³ñÑáí Ó»éù µ»ñí³Í ï»Õ»Ï³ïíáõÃÛáõÝÁ, áñÝ ³ÛÉ Ï»ñå Ù³ïã»ÉÇ ã¿ ß³Ñ³·ñ·Çé ÎáÕÙÇ Çñ³í³ëáõ Ù³ñÙÇÝÝ»ñÇ Ñ³Ù³ñ, Ï³ñáÕ ¿ û·ï³·áñÍí»É Ñ»ï¨Û³É Ýå³ï³ÏÝ»ñáí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³ÛÝ Ýå³ï³ÏÝ»ñáí, áñÇ Ñ³Ù³ñ ëï»ÕÍí»É ¿ ËáõÙµ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³ÛÝ ÎáÕÙÇ Ý³ËÝ³Ï³Ý Ñ³Ù³Ó³ÛÝáõÃÛ³Ùµ, áñï»Õ ï»Õ»Ï³ïíáõÃÛáõÝÁ Ù³ïã»ÉÇ ¿ ¹³ñÓ»É ³ÛÉ ùñ»³Ï³Ý Ñ³Ýó³·áñÍáõÃÛáõÝÝ»ñÇ µ³ó³Ñ³ÛïÙ³Ý, Ñ»ï³ùÝÝáõÃÛ³Ý ¨ ¹³ï³Ï³Ý Ï³ñ·áí Ñ»ï³åÝ¹Ù³Ý Ñ³Ù³ñ£ ²Û¹åÇëÇ Ñ³Ù³Ó³ÛÝáõÃÛáõÝÁ Ï³ñáÕ ¿ Ù»ñÅí»É ÙÇ³ÛÝ ³ÛÝ ¹»åù»ñáõÙ, »ñµ ÝÙ³Ý û·ï³·áñÍáõÙÁ Ï³ñáÕ ¿ íÝ³ë Ñ³ëóÝ»É ß³Ñ³·ñ·Çé ÎáÕÙáõÙ ùñ»³Ï³Ý Ñ»ï³ùÝÝáõÃÛ³ÝÁ, Ï³Ù áñÇ ³éÝãáõÃÛ³Ùµ ³Û¹ ÎáÕÙÁ Ï³ñáÕ ¿ Ù»ñÅ»É ÷áË³¹³ñÓ û·Ý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Ñ³ë³ñ³ÏáõÃÛ³Ý ³Ýíï³Ý·áõÃÛ³ÝÝ ëå³éÝ³óáÕ ³ÝÙÇç³Ï³Ý ¨ Éáõñç íï³Ý·Á Ï³ÝË³ñ·»É»Éáõ Ñ³Ù³ñ ¨ ³é³Ýó Ë³Ëï»Éáõ §µ¦ »ÝÃ³Ï»ïÁ, »Ã» Ñ»ï³·³ÛáõÙ  ëÏëí»É  ¿ ùñ»³Ï³Ý Ñ»ï³ùÝÝáõÃÛáõÝ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¹) ³ÛÉ Ýå³ï³ÏÝ»ñáíª ³ÛÝù³Ýáí, áñù³Ýáí Ñ³Ù³Ó³ÛÝ»óí»É ¿ ËáõÙµÁ ëï»ÕÍ³Í ÎáÕÙ»ñÇ ÙÇç¨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1. êáõÛÝ Ñá¹í³ÍÁ ãå»ïù ¿ íÝ³ë Ñ³ëóÝÇ Ñ³Ù³ï»Õ ùÝÝáõÃÛ³Ý ËÙµ»ñÇ ëï»ÕÍÙ³Ý Ï³Ù ·áñÍáõÝ»áõÃÛ³Ý Ù³ëÇÝ` ·áñÍáÕ áñ¨¿ ³ÛÉ ¹ñáõÛÃÇ Ï³Ù å³ÛÙ³Ý³íáñí³ÍáõÃÛ³Ý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2. ²ÛÝù³Ýáí, áñù³Ýáí ÃáõÛÉ³ïñ»ÉÇ ¿ ß³Ñ³·ñ·Çé ÎáÕÙ»ñÇ ûñ»ÝùÝ»ñáí Ï³Ù Ýñ³Ýó ÙÇç¨ ÏÇñ³é»ÉÇ áñ¨¿ Çñ³í³Ï³Ý ÷³ëï³ÃÕÃÇ ¹ñáõÛÃÝ»ñáí, Ï³ñáÕ »Ý Ó»éù µ»ñí»É ËÙµÇ ·áñÍ³éáõÛÃÝ»ñÇÝ Ù³ëÝ³Ïó»Éáõ í»ñ³µ»ñÛ³É å³ÛÙ³Ý³íáñí³ÍáõÃÛáõÝÝ»ñ ³ÛÝ ³ÝÓ³Ýó Ñ³Ù³ñ, áñáÝù ã»Ý Ñ³Ý¹Çë³ÝáõÙ Ñ³Ù³ï»Õ Ñ»ï³ùÝÝáõÃÛ³Ý ËáõÙµÝ ëï»ÕÍáÕ ÎáÕÙ»ñÇ Çñ³í³ëáõ Ù³ñÙÇÝÝ»ñÇ Ý»ñÏ³Û³óáõóÇãÝ»ñ£ êáõÛÝ Ñá¹í³ÍÇ ÑÇÙ³Ý íñ³ ËÙµÇ ³Ý¹³ÙÝ»ñÇÝ Ï³Ù ³ç³ÏóáÕ ³Ý¹³ÙÝ»ñÇÝ í»ñ³å³Ñí³Í Çñ³íáõÝùÝ»ñÁ Ýßí³Í ³ÝÓ³Ýó ÝÏ³ïÙ³Ùµ ãå»ïù ¿ ÏÇñ³éí»Ý, ù³ÝÇ ¹»é Ñ³Ù³Ó³ÛÝ³·ÇñÁ áñáß³ÏÇáñ»Ý ³ÛÉ µ³Ý ãÇ Ý³Ë³ï»ë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1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ßïáÝÛ³Ý»ñÇ ùñ»³Ï³Ý å³ï³ëË³Ý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7-ñ¹, 18-ñ¹, 19-ñ¹ Ï³Ù 20-ñ¹ Ñá¹í³ÍÝ»ñáõÙ Ýßí³Í ·áñÍáÕáõÃÛáõÝÝ»ñÇ ÁÝÃ³óùáõÙ, »Ã» ³ÛÉ Ñ³Ù³Ó³ÛÝáõÃÛáõÝ Ó»éù ãÇ µ»ñí»É, ³ÛÝ ÎáÕÙÇ, áñÇ ï³ñ³ÍùáõÙ ãÇ Çñ³Ï³Ý³óíáõÙ ·áñÍáÕáõÃÛáõÝÁ, å³ßïáÝÛ³Ý»ñÁ å»ïù ¿ Ñ³Ù³ñí»Ý ·áñÍáÕáõÃÛ³Ý ÎáÕÙÇ å³ßïáÝÛ³Ý»ñ Çñ»Ýó ÝÏ³ïÙ³Ùµ Ï³Ù Çñ»Ýó ÏáÕÙÇó Ï³ï³ñí³Í Ñ³Ýó³·áñÍáõÃÛáõÝÝ»ñÇ ³éÝãáõÃÛ³Ùµ£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2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³ßïáÝÛ³Ý»ñÇ ù³Õ³ù³óÇ³Ï³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å³ï³ëË³Ý³ïí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1. ºÃ», 17-ñ¹, 18-ñ¹, 19-ñ¹ Ï³Ù 20-ñ¹ Ñá¹í³ÍÝ»ñÇÝ Ñ³Ù³å³ï³ëË³Ý, ÙÇ ÎáÕÙÇ å³ßïáÝÛ³Ý»ñÁ ·áñÍáÕáõÃÛáõÝÝ»ñ »Ý Çñ³Ï³Ý³óÝáõÙ ÙÛáõë ÎáÕÙáõÙ, ³é³çÇÝ ÎáÕÙÁ å»ïù ¿ å³ï³ëË³Ý³ïáõ </w:t>
      </w:r>
      <w:r>
        <w:rPr>
          <w:rFonts w:cs="Times Armenian" w:ascii="Times Armenian" w:hAnsi="Times Armenian"/>
          <w:color w:val="000000"/>
        </w:rPr>
        <w:t>ÉÇÝÇ Ýñ³Ýó ·áñÍáÕáõÃÛáõÝÝ»ñÇ Å³Ù³Ý³Ï Çñ»Ýó ÏáÕÙÇó å³ï×³éí³Í ó³ÝÏ³ó³Í íÝ³ëÇ Ñ³Ù³ñ` ³ÛÝ ÎáÕÙÇ ûñ»ÝùÇÝ Ñ³Ù³å³ï³ëË³Ý, áñÇ ï³ñ³ÍùáõÙ Ýñ³Ýù ·áñÍáÕáõÃÛáõÝ »Ý Çñ³Ï³Ý³óÝáõÙ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2. ²ÛÝ ÎáÕÙÁ, áñÇ ï³ñ³ÍùáõÙ å³ï×³éí»É ¿ 1-ÇÝ Ï»ïáõÙ Ýßí³Í íÝ³ëÁ, ³Û¹ íÝ³ëÁ å»ïù ¿ ÷áËÑ³ïáõóÇ ³ÛÝåÇëÇ å³ÛÙ³ÝÝ»ñáí, áñáÝù ÏÇñ³é»ÉÇ »Ý Çñ å³ßïáÝÛ³Ý»ñÇ ÏáÕÙÇó Ñ³ëóí³Í íÝ³ëÇ ÝÏ³ïÙ³Ùµ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3. ²ÛÝ ÎáÕÙÁ, áñÇ å³ßïáÝÛ³Ý»ñÁ íÝ³ë »Ý å³ï×³é»É ÙÛáõë ÎáÕÙÇ ï³ñ³ÍùáõÙ, ³ÙµáÕçáõÃÛ³Ùµ í»ñçÇÝÇë å»ïù ¿ ÷áËÑ³ïáõóÇ ³ÛÝ ·áõÙ³ñÁ, áñÁ Ý³ í×³ñ»É ¿ </w:t>
      </w:r>
      <w:r>
        <w:rPr>
          <w:rFonts w:cs="Times Armenian" w:ascii="Times Armenian" w:hAnsi="Times Armenian"/>
          <w:color w:val="000000"/>
        </w:rPr>
        <w:t>ïáõÅ³ÍÝ»ñÇÝ</w:t>
      </w:r>
      <w:r>
        <w:rPr>
          <w:rFonts w:cs="Times Armenian" w:ascii="Times Armenian" w:hAnsi="Times Armenian"/>
        </w:rPr>
        <w:t xml:space="preserve"> Ï³Ù Ýñ³Ýó ³ÝáõÝÇó Ñ³Ý¹»ë »ÏáÕ ³ÝÓ³Ý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 xml:space="preserve">4. ²é³Ýó íÝ³ë Ñ³ëóÝ»Éáõ »ññáñ¹ ÏáÕÙ»ñÇ ÝÏ³ïÙ³Ùµ Çñ Çñ³íáõÝùÝ»ñÇ Çñ³Ï³Ý³óÙ³ÝÁ ¨ µ³ó³éáõÃÛ³Ùµ 3-ñ¹ Ï»ïÇ` Ûáõñ³ù³ÝãÛáõñ ÎáÕÙ å»ïù ¿ 1-ÇÝ Ï»ïáí ë³ÑÙ³Ýí³Í ¹»åùáõÙ Ëáõë³÷Ç íÝ³ëÝ»ñÇ ÷áËÑ³ïáõóáõÙ å³Ñ³Ýç»Éáõó, </w:t>
      </w:r>
      <w:r>
        <w:rPr>
          <w:rFonts w:cs="Times Armenian" w:ascii="Times Armenian" w:hAnsi="Times Armenian"/>
          <w:color w:val="000000"/>
        </w:rPr>
        <w:t>áñáÝù Ýñ³ÝóÇó áñ¨¿ Ù»ÏÁ Ïñ»É ¿ ÙÛáõë ÎáÕÙÇ ·áñÍáÕáõÃÛáõÝÝ»ñÇó£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5. êáõÛÝ Ñá¹í³ÍÇ ¹ñáõÛÃÝ»ñÁ å»ïù ¿ ÏÇñ³éí»Ý ³ÛÝ å³ÛÙ³Ýáí, áñ ÎáÕÙ»ñÝ ³ÛÉ Ñ³Ù³Ó³ÛÝáõÃÛáõÝ Ó»éù ã»Ý µ»ñ»É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3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Ï³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ºÃ» ÎáÕÙ»ñÁ, ÎáÝí»ÝóÇ³ÛÇ Ï³Ù ¹ñ³ ²ñÓ³Ý³·ñáõÃÛáõÝÝ»ñÇó Ù»ÏÇ Ñ³Ù³Ó³ÛÝ, û·ÝáõÃÛ³Ý Ñ³ñóáõÙ »Ý ³ÝáõÙ íÏ³ÛÇ Ñ³Ù³ñ, áñÁ ·ïÝíáõÙ ¿ ³Ñ³µ»Ïí³Í ÉÇÝ»Éáõ íï³Ý·Ç ï³Ï Ï³Ù Ï³ñÇù áõÝÇ å³ßïå³ÝáõÃÛ³Ý, Ñ³ÛóáÕ ¨ Ñ³ÛóíáÕ ÎáÕÙ»ñÇ Çñ³í³ëáõ Ù³ñÙÇÝÝ»ñÁ å»ïù ¿ ç³Ý³Ý Ñ³Ù³Ó³ÛÝáõÃÛáõÝ Ó»éù µ»ñ»É Ñ³Ù³å³ï³ëË³Ý ³ÝÓÇ å³ßïå³ÝáõÃÛ³Ý ÙÇçáóÝ»ñÇ ßáõñçª Çñ»Ýó ³½·³ÛÇÝ ûñ»ÝùÝ»ñÇÝ Ñ³Ù³å³ï³ëË³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4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Ä³Ù³Ý³Ï³íáñ ÙÇçáóÝ»ñ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1. Ð³ÛóíáÕ ÎáÕÙÁ, Ñ³ÛóáÕ ÎáÕÙÇ Ñ³ñóÙ³Ùµ, Çñ ³½·³ÛÇÝ ûñ»ÝùÇÝ Ñ³Ù³å³ï³ëË³Ý, Ï³ñáÕ ¿ Ó»éÝ³ñÏ»É Å³Ù³Ý³Ï³íáñ ÙÇçáóÝ»ñ ÷³ëï»ñÇ å³Ñå³ÝÙ³Ý, ·áñÍáÕ Çñ³íÇ×³ÏÇ Ñ³ëï³ïÙ³Ý Ï³Ù íï³Ý·í³Í Çñ³í³Ï³Ý ß³Ñ»ñÇ å³ßïå³ÝáõÃÛ³Ý Ñ³Ù³ñ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Ð³ÛóíáÕ ÎáÕÙÁ Ï³ñáÕ ¿ Ñ³ñóáõÙÁ Ï³ï³ñ»É Ù³ëÝ³ÏÇáñ»Ý Ï³Ù áñáß³ÏÇ å³ÛÙ³ÝÝ»ñáí, Ñ³ïÏ³å»ëª Å³Ù³Ý³ÏÇ ë³ÑÙ³Ý³÷³ÏÙ³Ùµ£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³ÕïÝÇ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óáÕ ÎáÕÙÁ Ï³ñáÕ ¿ å³Ñ³Ýç»É, áñ Ñ³ÛóíáÕ ÎáÕÙÁ ·³ÕïÝÇ å³ÑÇ Ñ³ñóÙ³Ý ÷³ëïÁ ¨ ¿áõÃÛáõÝÁ µ³ó³é³å»ë ³ÛÝù³Ýáí, áñù³Ýáí ³ÝÑñ³Å»ßï ¿ Ñ³ñóáõÙÁ Ï³ï³ñ»Éáõ Ñ³Ù³ñ£ ºÃ» Ñ³ÛóíáÕ ÎáÕÙÁ ãÇ Ï³ñáÕ å³Ñå³Ý»É ·³ÕïÝÇáõÃÛ³Ý å³Ñ³ÝçÁ, Ý³ å»ïù ¿ ³Û¹ Ù³ëÇÝ ³ÝÑ³å³Õ ï»Õ»Ï³óÝÇ Ñ³ÛóáÕ ÎáÕÙÇÝ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6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íÛ³ÉÝ»ñÇ å³ßïå³ÝáõÃÛáõÝ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1. ÎáÝí»ÝóÇ³Ûáí Ï³Ù ¹ñ³ ²ñÓ³Ý³·ñáõÃÛáõÝÝ»ñáí ³ñí³Í Ñ³ñóÙ³Ý ³ñ¹ÛáõÝùáõÙ  ÙÇ ÎáÕÙÇó ÙÛáõë ÎáÕÙÇÝ ÷áË³Ýóí³Í ³ÝÓÝ³Ï³Ý ïíÛ³ÉÝ»ñÁ Ï³ñáÕ »Ý û·ï³·áñÍí»É ³ÛÝ ÎáÕÙÇ ÏáÕÙÇó, áñÇÝ ¹ñ³Ýù ÷áË³Ýóí»É »Ý, ÙÇ³ÛÝ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³) ³ÛÝ ¹³ï³Ï³Ý ÁÝÃ³ó³Ï³ñ·»ñÇ Ñ³Ù³ñ, áñáÝó ÝÏ³ïÙ³Ùµ ÏÇñ³éíáõÙ »Ý ÎáÝí»ÝóÇ³Ý Ï³Ù ¹ñ³ ²ñÓ³Ý³·ñáõÃÛáõÝ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µ) §³¦ »ÝÃ³Ï»ïáõÙ Ýßí³Í ¹³ï³Ï³Ý ÁÝÃ³ó³Ï³ñ·»ñÇ Ñ»ï ³ÝÙÇç³Ï³Ýáñ»Ý Ï³å áõÝ»óáÕ ³ÛÉ ¹³ï³Ï³Ý ¨ í³ñã³Ï³Ý ÁÝÃ³ó³Ï³ñ·»ñÇ Ñ³Ù³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ab/>
        <w:t>·) Ñ³ÝñáõÃÛ³Ý ³Ýíï³Ý·áõÃÛ³ÝÝ ëå³éÝ³óáÕ ³ÝÙÇç³Ï³Ý ¨ Éáõñç íï³Ý·Ç Ï³ÝË³ñ·»ÉÙ³Ý Ñ³Ù³ñ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2. ÜÙ³Ý ïíÛ³ÉÝ»ñÁ Ï³ñáÕ »Ý, ³ÛÝáõ³Ù»Ý³ÛÝÇí, û·ï³·áñÍí»É áñ¨¿ ³ÛÉ Ýå³ï³ÏÇ Ñ³Ù³ñ, »Ã» ïñí»É ¿ ïíÛ³ÉÝ»ñÁ ÷áË³Ýó³Í Ï³Ù ÷áË³ÝóáÕ ÎáÕÙÇ Ý³ËÝ³Ï³Ý Ñ³Ù³Ó³ÛÝáõÃÛáõÝ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³ÝÏ³ó³Í ÎáÕÙ Ï³ñáÕ ¿ Ù»ñÅ»É ÎáÝí»ÝóÇ³Ûáí Ï³Ù ¹ñ³ ²ñÓ³Ý³·ñáõÃÛáõÝÝ»ñáí ³ñí³Í Ñ³ñóÙ³Ý Ï³ï³ñÙ³Ý ³ñ¹ÛáõÝùáõÙ ëï³óí³Í  ³ÝÓÝ³Ï³Ý ïíÛ³ÉÝ»ñÇ ÷áË³ÝóáõÙÁ, »Ã»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- ÝÙ³Ý ï»Õ»Ï³ïíáõÃÛáõÝÁ å³ßïå³ÝíáõÙ ¿ Çñ ³½·³ÛÇÝ ûñ»Ýë¹ñáõÃÛ³Ùµ, ¨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- ³ÛÝ ÎáÕÙÁ, áñÇÝ å»ïù ¿ ÷áË³Ýóí»Ý ïíÛ³ÉÝ»ñÁ, å³ñï³íáñí³Í ã¿ ²ÝÓÝ³Ï³Ý ïíÛ³ÉÝ»ñÇ Ùß³ÏÙ³Ý Ñ»ï Ï³åí³Í ³ÝÓ³Ýó å³ßïå³ÝáõÃÛ³Ý Ù³ëÇÝ 1981Ã. ÑáõÝí³ñÇ 28-ÇÝ êïñ³ëµáõñ·áõÙ ëïáñ³·ñí³Í ÎáÝí»ÝóÇ³Ûáí, »Ã» í»ñçÇÝ ÎáÕÙÁ ãÇ å³ñï³íáñíáõÙ ïñ³Ù³¹ñ»É ïíÛ³ÉÝ»ñÇ ÝÙ³Ý å³ßïå³ÝáõÃÛáõÝ, ÇÝãå»ë å³Ñ³ÝçíáõÙ ¿ Ý³Ëáñ¹ ÎáÕÙÇ ÏáÕÙÇó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4. ò³ÝÏ³ó³Í ÎáÕÙ, áñÁ ÷áË³ÝóáõÙ ¿ ÎáÝí»ÝóÇ³Ûáí Ï³Ù ¹ñ³ ²ñÓ³Ý³·ñáõÃÛáõÝÝ»ñáí ³ñí³Í Ñ³ñóÙ³Ý ³ñ¹ÛáõÝùáõÙ ëï³óí³Í ³ÝÓÝ³Ï³Ý ïíÛ³ÉÝ»ñÁ, Ï³ñáÕ ¿ å³Ñ³Ýç»É, áñ ³ÛÝ ÎáÕÙÁ, áñÇÝ ÷áË³Ýó»É ¿ ³Û¹ ïíÛ³ÉÝ»ñÁ, ïñ³Ù³¹ñÇ ï»Õ»Ï³ïíáõÃÛáõÝ </w:t>
      </w:r>
      <w:r>
        <w:rPr>
          <w:rFonts w:cs="Times Armenian" w:ascii="Times Armenian" w:hAnsi="Times Armenian"/>
          <w:color w:val="000000"/>
        </w:rPr>
        <w:t xml:space="preserve">³Û¹åÇëÇ </w:t>
      </w:r>
      <w:r>
        <w:rPr>
          <w:rFonts w:cs="Times Armenian" w:ascii="Times Armenian" w:hAnsi="Times Armenian"/>
        </w:rPr>
        <w:t>ïíÛ³ÉÝ»ñÇ û·ï³·áñÍÙ³Ý Ù³ë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ò³ÝÏ³ó³Í ÎáÕÙ Ï³ñáÕ ¿ ºíñáå³ÛÇ ËáñÑñ¹Ç ¶ÉË³íáñ ù³ñïáõÕ³ñÇÝ Ñ³ëó»³·ñí³Í Ñ³Ûï³ñ³ñáõÃÛ³Ùµ å³Ñ³Ýç»É, áñ, ÎáÝí»ÝóÇ³ÛÇÝ Ï³Ù ¹ñ³ ²ñÓ³Ý³·ñáõÃÛáõÝÝ»ñÇó Ù»ÏÇÝ Ñ³Ù³å³ï³ëË³Ý ³ÛÝ ÁÝÃ³ó³Ï³ñ·»ñÇ ßñç³Ý³ÏÝ»ñáõÙ, áñáÝó Ñ³Ù³ñ Ï³ñáÕ ¿ñ Ù»ñÅí»É Ï³Ù ë³ÑÙ³Ý³÷³Ïí»É ³ÝÓÝ³Ï³Ý ïíÛ³ÉÝ»ñÇ ÷áË³ÝóáõÙÁ Ï³Ù û·ï³·áñÍáõÙÁ, ÙÛáõë ÎáÕÙÇÝ ÷áË³Ýóí³Í ³ÝÑ³ï³Ï³Ý ïíÛ³ÉÝ»ñÁ í»ñçÇÝÇë ÏáÕÙÇó ãû·ï³·áñÍí»Ý 1-ÇÝ Ï»ïÇ Ýå³ï³ÏÝ»ñáí, ù³ÝÇ ¹»é ãÇ ëï³óí»É Çñ Ý³ËÝ³Ï³Ý Ñ³Ù³Ó³ÛÝáõÃÛáõÝÁ£</w:t>
      </w:r>
    </w:p>
    <w:p>
      <w:pPr>
        <w:pStyle w:val="Normal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7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ñã³Ï³Ý Ù³ñÙÇ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áÕÙ»ñÁ Ï³ñáÕ »Ý ó³ÝÏ³ó³Í Å³Ù³Ý³Ï ºíñáå³ÛÇ ËáñÑñ¹Ç ¶ÉË³íáñ ù³ñïáõÕ³ñÇÝ Ñ³ëó»³·ñí³Í Ñ³Ûï³ñ³ñáõÃÛ³Ùµ ë³ÑÙ³Ý»É ³ÛÝ Çñ³í³ëáõ Ù³ñÙÇÝÝ»ñÇÝ, áñáÝó Çñ»Ýù ÎáÝí»ÝóÇ³ÛÇ 1-ÇÝ Ñá¹í³ÍÇ 3-ñ¹ Ï»ïÇ Ýå³ï³ÏÝ»ñáí ÏÑ³Ù³ñ»Ý í³ñã³Ï³Ý Ù³ñÙÇÝÝ»ñ£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28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ÛÉ å³ÛÙ³Ý³·ñ»ñÇ Ñ»ï Ï³å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ab/>
        <w:t xml:space="preserve">êáõÛÝ ²ñÓ³Ý³·ñáõÃÛ³Ý ¹ñáõÛÃÝ»ñÁ ã»Ý Ë³ËïáõÙ ÎáÝí»ÝóÇ³ÛÇ 26-ñ¹ Ñá¹í³ÍÇ      3-ñ¹ Ï»ïÇ ÏÇñ³éÙ³Ùµ ÎáÕÙ»ñÇ ÙÇç¨ ÏÝùí³Í »ñÏÏáÕÙ Ï³Ù µ³½Ù³ÏáÕÙ ³é³í»É ÁÝ¹·ñÏáõÝ </w:t>
      </w:r>
      <w:r>
        <w:rPr>
          <w:rFonts w:cs="Times Armenian" w:ascii="Times Armenian" w:hAnsi="Times Armenian"/>
          <w:color w:val="000000"/>
        </w:rPr>
        <w:t>Ï³ÝáÝ³Ï³ñ·»ñÁ£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FF0000"/>
        </w:rPr>
      </w:pPr>
      <w:r>
        <w:rPr>
          <w:rFonts w:cs="Times Armenian" w:ascii="Times Armenian" w:hAnsi="Times Armenian"/>
          <w:b/>
          <w:color w:val="FF0000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ñ»Ï³Ù³Ï³Ý Ï³ñ·³íá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Ýó³·áñÍáõÃÛ³Ý ÑÇÙÝ³ËÝ¹ÇñÝ»ñÇ Ñ³ñó»ñáí »íñáå³Ï³Ý ÏáÙÇï»Ý å»ïù ¿ ï»Õ»Ï³óí³Í ÉÇÝÇ ÎáÝí»ÝóÇ³ÛÇ ¨ ¹ñ³ ²ñÓ³Ý³·ñáõÃÛáõÝÝ»ñÇ ÏÇñ³éÙ³Ý ¨ Ù»ÏÝ³µ³ÝÙ³Ý Ù³ëÇÝ ¨ ³ÝÇ ³ÛÝ ³Ù»ÝÁ, ÇÝãÝ ³ÝÑñ³Å»ßï ¿ ó³ÝÏ³ó³Í ¹Åí³ñáõÃÛ³Ý µ³ñ»Ï³Ù³Ï³Ý Ï³ñ·³íáñÙ³ÝÝ ³ç³Ïó»Éáõ Ñ³Ù³ñ, áñÁ Ï³ñáÕ ¿ Í³·»É ¹ñ³Ýó ÏÇñ³éÙ³Ý ÁÝÃ³óùáõÙ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</w:rPr>
        <w:t>´²ÄÆÜ III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0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ïáñ³·ñáõÙÁ ¨ áõÅÇ Ù»ç ÙïÝ»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²ñÓ³Ý³·ñáõÃÛáõÝÁ å»ïù ¿ µ³ó ÉÇÝÇ ºíñáå³ÛÇ ËáñÑñ¹Ç ³ÛÝ ³Ý¹³Ù å»ïáõÃÛáõÝÝ»ñÇ ëïáñ³·ñÙ³Ý Ñ³Ù³ñ, áñáÝù ëïáñ³·ñ»É »Ý ÎáÝí»ÝóÇ³Ý£ ²ÛÝ å»ïù ¿ »ÝÃ³Ï³ ÉÇÝÇ í³í»ñ³óÙ³Ý, ÁÝ¹áõÝÙ³Ý  Ï³Ù Ñ³ëï³ïÙ³Ý£ êïáñ³·ñáÕ ÎáÕÙÁ Ï³ñáÕ ¿ ãí³í»ñ³óÝ»É, ãÁÝ¹áõÝ»É Ï³Ù ãÑ³ëï³ï»É ëáõÛÝ ²ñÓ³Ý³·ñáõÃÛáõÝÁ, »Ã» Ý³ËÏÇÝáõÙ Ï³Ù ÙÇ³Å³Ù³Ý³Ï ãÇ í³í»ñ³óñ»É, ãÇ ÁÝ¹áõÝ»É Ï³Ù ãÇ Ñ³ëï³ï»É ÎáÝí»ÝóÇ³Ý£ ì³í»ñ³óÙ³Ý, ÁÝ¹áõÝÙ³Ý Ï³Ù Ñ³ëï³ïÙ³Ý ÷³ëï³ÃÕÃ»ñÁ å»ïù ¿ Ç å³Ñ Ñ³ÝÓÝí»Ý ºíñáå³ÛÇ ËáñÑñ¹Ç ¶ÉË³íáñ ù³ñïáõÕ³ñ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²ñÓ³Ý³·ñáõÃÛáõÝÝ áõÅÇ Ù»ç ¿ ÙïÝáõÙ í³í»ñ³óÙ³Ý, ÁÝ¹áõÝÙ³Ý Ï³Ù Ñ³ëï³ïÙ³Ý »ññáñ¹ ÷³ëï³ÃáõÕÃÝ Ç å³Ñ Ñ³ÝÓÝ»Éáõó Ñ»ïá` »é³ÙëÛ³ Å³ÙÏ»ïÇ ³í³ñïÇÝ Ñ³çáñ¹áÕ ³Ùëí³ ³é³çÇÝ ûñ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²ÛÝ ëïáñ³·ñáÕ å»ïáõÃÛ³Ý Ñ³Ù³ñ, áñÁ í³í»ñ³óÙ³Ý, ÁÝ¹áõÝÙ³Ý Ï³Ù Ñ³ëï³ïÙ³Ý Çñ ÷³ëï³ÃáõÕÃÁ Ñ»ï³·³ÛáõÙ ¿ Ç å³Ñ  Ñ³ÝÓÝáõÙ, ²ñÓ³Ý³·ñáõÃÛáõÝÁ å»ïù ¿ áõÅÇ Ù»ç ÙïÝÇ Ç å³Ñ Ñ³ÝÓÝ»Éáõó Ñ»ïá` »é³ÙëÛ³ Å³ÙÏ»ïÇ ³í³ñïÇÝ Ñ³çáñ¹áÕ ³Ùëí³ ³é³çÇÝ ûñÁ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Ç³Ý³ÉÁ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1. ²Ý¹³Ù ãÑ³Ý¹Çë³óáÕ ó³ÝÏ³ó³Í å»ïáõÃÛáõÝ, áñÁ ÙÇ³ó»É ¿ ÎáÝí»ÝóÇ³ÛÇÝ, Ï³ñáÕ ¿ ÙÇ³Ý³É Ý³¨ ëáõÛÝ ²ñÓ³Ý³·ñáõÃÛ³ÝÁ ¹ñ³ áõÅÇ Ù»ç ÙïÝ»Éáõó Ñ»ï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²Û¹åÇëÇ ÙÇ³Ý³ÉÁ å»ïù ¿ ·áñÍÇ ÙÇ³Ý³Éáõ Ù³ëÇÝ ÷³ëï³ÃáõÕÃÁ ºíñáå³ÛÇ ËáñÑñ¹Ç ¶ÉË³íáñ ù³ñïáõÕ³ñÇÝ Ç å³Ñ Ñ³ÝÓÝ»Éáõ ÙÇçáóáí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ò³ÝÏ³ó³Í ÙÇ³óáÕ å»ïáõÃÛ³Ý Ñ³Ù³ñ ²ñÓ³Ý³·ñáõÃÛáõÝÁ å»ïù ¿ áõÅÇ Ù»ç ÙïÝÇ ÙÇ³Ý³Éáõ Ù³ëÇÝ ÷³ëï³ÃáõÕÃÝ Ç å³Ñ Ñ³ÝÓÝ»Éáõó Ñ»ïá` »é³ÙëÛ³ Å³ÙÏ»ïÇ ³í³ñïÇÝ Ñ³çáñ¹áÕ ³Ùëí³ ³é³çÇÝ ûñÁ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2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³ñ³Íù³ÛÇÝ ÏÇñ³é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å»ïáõÃÛáõÝ Ï³ñáÕ ¿ ëïáñ³·ñÙ³Ý å³ÑÇÝ Ï³Ù í³í»ñ³óÙ³Ý, ÁÝ¹áõÝÙ³Ý, Ñ³ëï³ïÙ³Ý Ï³Ù ÙÇ³Ý³Éáõ Ù³ëÇÝ ÷³ëï³ÃáõÕÃÝ Ç å³Ñ Ñ³ÝÓÝ»ÉÇë Ýß»É ³ÛÝ ï³ñ³ÍùÁ Ï³Ù ï³ñ³ÍùÝ»ñÁ, áñáÝó ÝÏ³ïÙ³Ùµ ÏÇñ³éí»Éáõ ¿ ëáõÛÝ ²ñÓ³Ý³·ñáõÃÛáõÝ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áõÝ Ï³ñáÕ ¿ ó³ÝÏ³ó³Í Å³Ù³Ý³Ï ºíñáå³ÛÇ ËáñÑñ¹Ç ¶ÉË³íáñ ù³ñïáõÕ³ñÇÝ Ñ³ëó»³·ñí³Í Ñ³Ûï³ñ³ñáõÃÛ³Ùµ ï³ñ³Í»É ëáõÛÝ ²ñÓ³Ý³·ñáõÃÛ³Ý ÏÇñ³éáõÙÁ Ñ³Ûï³ñ³ñáõÃÛ³Ý Ù»ç Ýßí³Í ³ÛÉ ï³ñ³ÍùÇ ÝÏ³ïÙ³Ùµ£ ²Û¹ ï³ñ³ÍùÇ ÝÏ³ïÙ³Ùµ ²ñÓ³Ý³·ñáõÃÛáõÝÝ áõÅÇ Ù»ç ÏÙïÝÇ ÝÙ³Ý Ñ³Ûï³ñ³ñáõÃÛáõÝÁ ¶ÉË³íáñ ù³ñïáõÕ³ñÇ ëï³Ý³Éáõó Ñ»ïá` »é³ÙëÛ³ Å³ÙÏ»ïÇ ³í³ñïÇÝ Ñ³çáñ¹áÕ ³Ùëí³ ³é³çÇÝ ûñ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Ü³Ëáñ¹ »ñÏáõ Ï»ï»ñáí Ý³Ë³ï»ëí³Í Ûáõñ³ù³ÝãÛáõñ Ñ³Ûï³ñ³ñáõÃÛáõÝ, áñÁ í»ñ³µ»ñáõÙ ¿ ¹ñ³ÝáõÙ Ýßí³Í Ûáõñ³ù³ÝãÛáõñ ï³ñ³ÍùÇ, Ï³ñáÕ ¿ Ñ»ï í»ñóí»É ¶ÉË³íáñ ù³ñïáõÕ³ñÇÝ Ñ³ëó»³·ñí³Í Í³ÝáõóÙ³Ùµ£ Ð»ï í»ñóÝ»ÉÝ áõÅÇ Ù»ç ÏÙïÝÇ ÝÙ³Ý Ñ³Ûï³ñ³ñáõÃÛáõÝÁ ¶ÉË³íáñ ù³ñïáõÕ³ñÇ ëï³Ý³Éáõó Ñ»ïá` »é³ÙëÛ³ Å³ÙÏ»ïÇ ³í³ñïÇÝ Ñ³çáñ¹áÕ ³Ùëí³ ³é³çÇÝ ûñÁ£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3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»ñ³å³Ñ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ÎáÝí»ÝóÇ³ÛÇ Ï³Ù ¹ñ³ ²ñÓ³Ý³·ñáõÃÛáõÝÝ»ñÇ ¹ñáõÛÃÝ»ñÇ í»ñ³µ»ñÛ³É ÙÇ ÎáÕÙÇó ³ñí³Í í»ñ³å³ÑáõÙÝ»ñÁ å»ïù ¿ ÏÇñ³éí»Ý Ý³¨ ëáõÛÝ ²ñÓ³Ý³·ñáõÃÛ³Ý ÝÏ³ïÙ³Ùµ, »Ã» ïíÛ³É ÎáÕÙÁ ëïáñ³·ñÙ³Ý å³ÑÇÝ Ï³Ù í³í»ñ³óÙ³Ý, ÁÝ¹áõÝÙ³Ý, Ñ³ëï³ïÙ³Ý Ï³Ù ÙÇ³Ý³Éáõ Çñ ÷³ëï³ÃáõÕÃÝ Ç å³Ñ Ñ³ÝÓÝ»ÉÇë  ³ÛÉ Ñ³Ûï³ñ³ñáõÃÛáõÝ ãÇ ³ÝáõÙ£ ÜáõÛÝÁ å»ïù ¿ ÏÇñ³éíÇ ÎáÝí»ÝóÇ³ÛÇ Ï³Ù ¹ñ³ ²ñÓ³Ý³·ñáõÃÛáõÝÝ»ñÇ ó³ÝÏ³ó³Í ¹ñáõÛÃÇ ÝÏ³ïÙ³Ùµ Ï³Ù ¹ñ³ ÑÇÙ³Ý íñ³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Úáõñ³ù³ÝãÛáõñ å»ïáõÃÛáõÝ Ï³ñáÕ ¿ ëïáñ³·ñÙ³Ý å³ÑÇÝ Ï³Ù í³í»ñ³óÙ³Ý, ÁÝ¹áõÝÙ³Ý, Ñ³ëï³ïÙ³Ý Ï³Ù ÙÇ³Ý³Éáõ Çñ ÷³ëï³ÃáõÕÃÝ Ç å³Ñ Ñ³ÝÓÝ»ÉÇë Ñ³Ûï³ñ³ñ»É, áñ Çñ»Ý Çñ³íáõÝù ¿ í»ñ³å³ÑáõÙ ãÁÝ¹áõÝ»Éáõ ³ÙµáÕçáõÃÛ³Ùµ Ï³Ù Ù³ëÝ³ÏÇáñ»Ý 16-ñ¹, 17-ñ¹, 18-ñ¹, 19-ñ¹ ¨ 20-ñ¹ Ñá¹í³ÍÝ»ñÇó Ù»ÏÁ Ï³Ù ÙÇ ù³ÝÇëÁ£ àñ¨¿ ³ÛÉ í»ñ³å³ÑáõÙ ãÇ Ï³ñáÕ ³ñí»É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Úáõñ³ù³ÝãÛáõñ å»ïáõÃÛáõÝ Ï³ñáÕ ¿ ºíñáå³ÛÇ ËáñÑñ¹Ç ¶ÉË³íáñ ù³ñïáõÕ³ñÇÝ Ñ³ëó»³·ñí³Í Ñ³Ûï³ñ³ñáõÃÛ³Ùµ ³ÙµáÕçáõÃÛ³Ùµ Ï³Ù Ù³ëÝ³ÏÇáñ»Ý Ñ»ï í»ñóÝ»É í»ñáÝßÛ³É Ï»ï»ñÇÝ Ñ³Ù³å³ï³ëË³Ý ³ñí³Í í»ñ³å³ÑáõÙÝ»ñÁ, áñÁ Ï·áñÍÇ ³ÛÝ ëï³Ý³Éáõ ûñí³ÝÇó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 xml:space="preserve">4. Úáõñ³ù³ÝãÛáõñ ÎáÕÙ, áñÁ í»ñ³å³ÑáõÙ ¿ ³ñ»É ëáõÛÝ ²ñÓ³Ý³·ñáõÃÛ³Ý ³ÛÝ Ñá¹í³ÍÝ»ñÇ ³éÝãáõÃÛ³Ùµ, áñáÝù Ýßí³Í »Ý 2-ñ¹ Ï»ïáõÙ, ãÇ Ï³ñáÕ å³Ñ³Ýç»É, áñ ÙÛáõë ÎáÕÙÁ ÏÇñ³éÇ ïíÛ³É Ñá¹í³ÍÁ£ ²ÛÝáõ³Ù»Ý³ÛÝÇí, Ý³ Ï³ñáÕ ¿, »Ã» Çñ í»ñ³å³ÑáõÙÁ Ù³ëÝ³ÏÇ ¿ Ï³Ù å³ÛÙ³Ý³Ï³Ý, å³Ñ³Ýç»É ïíÛ³É ¹ñáõÛÃÇ ÏÇñ³éáõÙÝ ³ÛÝù³Ýáí, áñù³Ýáí ÇÝùÝ ÁÝ¹áõÝ»É ¿£ 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4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â»ÕÛ³É Ñ³Ûï³ñ³ñáõÙ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Ï³ñáÕ ¿, ³ÛÝù³Ýáí, áñù³Ýáí ß³Ñ³·ñ·Çé ¿, ã»ÕÛ³É Ñ³Ûï³ñ³ñ»É ëáõÛÝ ²ñÓ³Ý³·ñáõÃÛáõÝÁ ºíñáå³ÛÇ ËáñÑñ¹Ç ¶ÉË³íáñ ù³ñïáõÕ³ñÇÝ Ñ³ëó»³·ñí³Í Í³ÝáõóÙ³Ùµ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»ÕÛ³É Ñ³Ûï³ñ³ñáõÙÁ å»ïù ¿ áõÅÇ Ù»ç ÙïÝÇ ÝÙ³Ý Í³ÝáõóáõÙÁ ¶ÉË³íáñ ù³ñïáõÕ³ñÇ ëï³Ý³Éáõó Ñ»ïá` »é³ÙëÛ³ Å³ÙÏ»ïÇ ³í³ñïÇÝ Ñ³çáñ¹áÕ ³Ùëí³ ³é³çÇÝ ûñÁ£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3. ÎáÝí»ÝóÇ³ÛÇ ã»ÕÛ³É Ñ³Ûï³ñ³ñáõÙÁ Ù»Ë³ÝÇÏáñ»Ý Ñ³Ý·»óÝáõÙ ¿ ëáõÛÝ ²ñÓ³Ý³·ñáõÃÛ³Ý ã»ÕÛ³É Ñ³Ûï³ñ³ñÙ³Ý£</w:t>
      </w:r>
    </w:p>
    <w:p>
      <w:pPr>
        <w:pStyle w:val="Normal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á¹í³Í 35 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eastAsia="Times Armenian" w:cs="Times Armenian" w:ascii="Times Armenian" w:hAnsi="Times Armenian"/>
          <w:b/>
        </w:rPr>
        <w:t xml:space="preserve"> </w:t>
      </w:r>
      <w:r>
        <w:rPr>
          <w:rFonts w:cs="Times Armenian" w:ascii="Times Armenian" w:hAnsi="Times Armenian"/>
          <w:b/>
        </w:rPr>
        <w:t>Ì³ÝáõóáõÙÝ»ñ</w:t>
      </w:r>
    </w:p>
    <w:p>
      <w:pPr>
        <w:pStyle w:val="Normal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íñáå³ÛÇ ËáñÑñ¹Ç ¶ÉË³íáñ ù³ñïáõÕ³ñÁ å»ïù ¿ Í³ÝáõóÇ ºíñáå³ÛÇ ËáñÑñ¹Ç ³Ý¹³Ù å»ïáõÃÛáõÝÝ»ñÇÝ ¨ ëáõÛÝ ²ñÓ³Ý³·ñáõÃÛ³ÝÁ ÙÇ³ó³Í ó³ÝÏ³ó³Í å»ïáõÃÛ³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Ûáõñ³ù³ÝãÛáõñ ëïáñ³·ñÙ³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í»ñ³óÙ³Ý, ÁÝ¹áõÝÙ³Ý, Ñ³ëï³ïÙ³Ý Ï³Ù ÙÇ³Ý³Éáõ ÷³ëï³ÃÕÃÇ Ûáõñ³ù³ÝãÛáõñ Ç å³Ñ Ñ³ÝÓÝÙ³Ý.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30-ñ¹ ¨ 31-ñ¹ Ñá¹í³ÍÝ»ñÇÝ Ñ³Ù³å³ï³ëË³Ý` ëáõÛÝ ²ñÓ³Ý³·ñáõÃÛ³Ý áõÅÇ Ù»ç ÙïÝ»Éáõ ó³ÝÏ³ó³Í ³Ùë³ÃíÇ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¹) ëáõÛÝ ²ñÓ³Ý³·ñáõÃÛ³ÝÁ í»ñ³µ»ñáÕ Ûáõñ³ù³ÝãÛáõñ ³ÏïÇ, Ñ³Ûï³ñ³ñáõÃÛ³Ý, Í³ÝáõóÙ³Ý Ï³Ù Ñ³Õáñ¹³ÏóáõÃÛ³Ý Ù³ëÇÝ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</w:rPr>
        <w:t>Æ Ñ³í³ëïáõÙÝ í»ñáÝßÛ³ÉÇ` Ý»ñùáëïáñ³·ñÛ³ÉÝ»ñÁ, ¹ñ³ Ñ³Ù³ñ å³ïß³× Ï»ñåáí ÉÇ³½áñí³Í ÉÇÝ»Éáí, ëïáñ³·ñ»óÇÝ ëáõÛÝ ²ñÓ³Ý³·ñáõÃÛáõÝÁ£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Î³ï³ñí³Í ¿ êïñ³ëµáõñ·áõÙ 2001Ã. ÝáÛ»Ùµ»ñÇ 8-ÇÝ, ³Ý·É»ñ»Ý ¨ ýñ³Ýë»ñ»Ý. »ñÏáõ ï»ùëï»ñÝ ¿É Ñ³í³ë³ñ³½áñ »Ý, Ù»Ï µÝûñÇÝ³Ïáí, áñÝ Ç å³Ñ ÏïñíÇ ºíñáå³ÛÇ ËáñÑñ¹Ç ³ñËÇíÝ»ñÇÝ£ ºíñáå³ÛÇ ËáñÑñ¹Ç ¶ÉË³íáñ ù³ñïáõÕ³ñÁ å»ïù ¿ í³í»ñ³óí³Í å³ï×»ÝÝ»ñÁ ÷áË³ÝóÇ ºíñáå³ÛÇ ËáñÑñ¹Ç µáÉáñ ³Ý¹³Ù å»ïáõÃÛáõÝÝ»ñÇÝ ¨ ÎáÝí»ÝóÇ³ÛÇÝ ÙÇ³ó³Í` ³Ý¹³Ù ãÑ³Ý¹Çë³óáÕ å»ïáõÃÛáõÝÝ»ñÇÝ£ </w:t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Û³ëï³ÝÇ Ð³Ýñ³å»ïáõÃÛ³Ý Ñ³Ù³ñ ²ñÓ³Ý³·ñáõÃÛáõÝÁ áõÅÇ Ù»ç ¿ Ùï»É 2011Ã. ³åñÇÉÇ 1-Ç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autoSpaceDE w:val="false"/>
    </w:pPr>
    <w:rPr>
      <w:rFonts w:ascii="Arial LatArm" w:hAnsi="Arial LatArm" w:cs="Arial LatArm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LatArm" w:hAnsi="Arial LatArm" w:eastAsia="SimSun;宋体" w:cs="Arial LatArm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15:00Z</dcterms:created>
  <dc:creator>Margarita Hakobyan</dc:creator>
  <dc:description/>
  <cp:keywords/>
  <dc:language>en-US</dc:language>
  <cp:lastModifiedBy>USER</cp:lastModifiedBy>
  <cp:lastPrinted>2010-02-12T11:14:00Z</cp:lastPrinted>
  <dcterms:modified xsi:type="dcterms:W3CDTF">2019-11-07T10:55:00Z</dcterms:modified>
  <cp:revision>334</cp:revision>
  <dc:subject/>
  <dc:title>øðº²Î²Ü àðÌºðàì Æð²ì²Î²Ü öàÊ²¸²ðÒ úÜàôÂÚ²Ü Ø²êÆÜ ºìðàä²Î²Ü ÎàÜìºÜòÆ²ÚÆ ºðÎðàð¸ Èð²òàôòÆâ ²ðÒ²Ü²ðàôÂÚàôÜ</dc:title>
</cp:coreProperties>
</file>