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ÜìºÜòÆ²</w:t>
      </w:r>
    </w:p>
    <w:p>
      <w:pPr>
        <w:pStyle w:val="Normal"/>
        <w:spacing w:lineRule="auto" w:line="360"/>
        <w:ind w:left="-360" w:right="-185" w:firstLine="72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³ÛñÇ Ï»Ý¹³ÝÇÝ»ñÇ</w:t>
      </w:r>
      <w:r>
        <w:rPr>
          <w:rFonts w:cs="Times Armenian" w:ascii="Times Armenian" w:hAnsi="Times Armenian"/>
          <w:b/>
          <w:color w:val="000000"/>
        </w:rPr>
        <w:t xml:space="preserve"> ÙÇ·ñ³óíáÕ</w:t>
      </w:r>
      <w:r>
        <w:rPr>
          <w:rFonts w:cs="Times Armenian" w:ascii="Times Armenian" w:hAnsi="Times Armenian"/>
          <w:b/>
        </w:rPr>
        <w:t xml:space="preserve"> ï»ë³ÏÝ»ñÇ å³Ñå³ÝáõÃÛ³Ý Ù³ëÇÝ </w:t>
      </w:r>
    </w:p>
    <w:p>
      <w:pPr>
        <w:pStyle w:val="Normal"/>
        <w:spacing w:lineRule="auto" w:line="360"/>
        <w:ind w:left="-360" w:right="-18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spacing w:lineRule="auto" w:line="360"/>
        <w:ind w:left="-360" w:right="-18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ÏáÕÙ»ñÁ,</w:t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Ö²Ü²âºÈàì, áñ í³ÛñÇ Ï»Ý¹³ÝÇÝ»ñÝ Çñ»Ýó ³ÝÃÇí Ó¨»ñáí Ï³½ÙáõÙ »Ý ³ßË³ñÑÇ µÝ³Ï³Ý Ñ³Ù³Ï³ñ·Ç ³Ý÷áË³ñÇÝ»ÉÇ Ù³ëÁ, áñÁ å»ïù ¿ å³Ñå³ÝíÇ Ñ³ÝáõÝ Ù³ñ¹ÏáõÃÛ³Ý µ³ñ»Ï»óáõÃÛ³Ý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¶Æî²ÎòºÈàì, áñ Ù³ñ¹Ï³ÛÇÝ Ûáõñ³ù³ÝãÛáõñ ë»ñáõÝ¹ å³Ñå³ÝáõÙ ¿ ³ßË³ñÑÇ å³ß³ñÝ»ñÁ ³å³·³ ë»ñáõÝ¹Ý»ñÇ Ñ³Ù³ñ ¨ å³ñï³íáñáõÃÛáõÝ áõÝÇ »ñ³ßË³íáñ»Éáõ, áñ ³Û¹ Å³é³Ý·áõÃÛáõÝÁ å³Ñå³ÝíÇ ¨, »Ã» û·ï³·áñÍíáõÙ ¿, ³å³ û·ï³·áñÍíÇ Ë»É³ÙÇï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¶Æî²ÎòºÈàì í³ÛñÇ Ï»Ý¹³ÝÇÝ»ñÇ Ùßï³å»ë ³×áÕ Ýß³Ý³ÏáõÃÛáõÝÁ ßñç³Ï³ ÙÇç³í³ÛñÇ, ¿ÏáÉá·Ç³Ï³Ý, ·»Ý»ïÇÏ³Ï³Ý, ·Çï³Ï³Ý, ·»Õ³·Çï³Ï³Ý, é»Ïñ»³óÇáÝ, Ùß³ÏáõÃ³ÛÇÝ, ÏñÃ³Ï³Ý, Ñ³ë³ñ³Ï³Ï³Ý ¨ ïÝï»ë³Ï³Ý ï»ë³ÝÏÛáõÝÇó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î²Ðà¶ì²Ì ÈÆÜºÈàì Ù³ëÝ³íáñ³å»ë í³ÛñÇ Ï»Ý¹³ÝÇÝ»ñÇ ³ÛÝ ï»ë³ÏÝ»ñáí, áñáÝù ï»Õ³ß³ñÅíáõÙ »Ý Ý»ñå»ï³Ï³Ý Çñ³í³ëáõÃÛ³Ý ë³ÑÙ³ÝÝ»ñáõÙ Ï³Ù ¹ñ³ÝóÇó ¹áõñë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ÀÜ¸àôÜºÈàì, áñ å»ïáõÃÛáõÝÝ»ñÁ Ñ³Ý¹Çë³ÝáõÙ »Ý ¨ å»ïù ¿ Ñ³Ý¹Çë³Ý³Ý ÙÇ·ñ³óíáÕ ³ÛÝ í³ÛñÇ Ï»Ý¹³ÝÇÝ»ñÇ ï»ë³ÏÝ»ñÇ å³ßïå³ÝÝ»ñ, áñáÝù ³åñáõÙ »Ý Çñ»Ýó Ý»ñå»ï³Ï³Ý ë³ÑÙ³ÝÝ»ñáõÙ Ï³Ù Ñ³ïáõÙ »Ý ¹ñ³Ýù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à¼ì²Ì ÉÇÝ»Éáí, áñ í³ÛñÇ Ï»Ý¹³ÝÇÝ»ñÇ ÙÇ·ñ³óíáÕ ï»ë³ÏÝ»ñÇ å³Ñå³</w:t>
        <w:softHyphen/>
        <w:t>ÝáõÃÛáõÝÁ ¨ ÉÇ³ñÅ»ù ËÝ³ÙùÁ å³Ñ³ÝçáõÙ »Ý ³ÛÝ µáÉáñ å»ïáõÃÛáõÝÝ»ñÇ Ñ³Ù³Ó³ÛÝ»óí³Í ·áñÍáÕáõÃÛáõÝÝ»ñÁ, áñáÝó Ý»ñå»ï³Ï³Ý Çñ³í³ëáõÃÛ³Ý ë³ÑÙ³ÝÝ»ñáõÙ ³Û¹ ï»ë³ÏÝ»ñÁ ³ÝóÏ³óÝáõÙ »Ý Çñ»Ýó Ï»Ýë³ßñç³ÝÇ áñ¨¿ Ù³ëÁ,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ìÎ²Ú²ÎàâºÈàì ØÇ³íáñí³Í ³½·»ñÇ Ï³½Ù³Ï»ñåáõÃÛ³Ý` Ù³ñ¹Ï³ÛÇÝ ÙÇç³í³ÛñÇ Ñ³ñó»ñáí ËáñÑñ¹³ÅáÕáíÇ ÏáÕÙÇó ÁÝ¹áõÝí³Í (êïáÏÑáÉÙ, 1972 Ãí³Ï³Ý) ·áñÍáÕáõÃÛ³Ý Íñ³·ñÇ ²é³ç³ñÏáõÃÛáõÝ 32-Á ¨ áñÇ Ù³ëÇÝ ·áÑáõÝ³ÏáõÃÛ³Ùµ ÑÇß³ï³Ïí»É ¿ ØÇ³íáñí³Í ³½·»ñÇ Ï³½Ù³Ï»ñåáõÃÛ³Ý ·ÉË³íáñ ³ë³ÙµÉ»³ÛÇ ùë³ÝÛáÃ»ñáñ¹ Ýëï³ßñç³ÝÇ ÁÝÃ³óùáõÙ,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²Ø²Ò²ÚÜºòÆÜ Ñ»ï¨Û³ÉÇ ßáõñç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»ÏÝ³µ³ÝáõÃÛáõÝ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êáõÛÝ ÎáÝí»ÝóÇ³ÛÇ Ýå³ï³Ïáí`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³) §ÙÇ·ñ³óíáÕ ï»ë³ÏÝ»ñ¦ Ýß³Ý³ÏáõÙ ¿` ³ÛÝ í³ÛñÇ Ï»Ý¹³ÝÇÝ»ñÇ ó³ÝÏ³ó³Í ï»ë³ÏÇ Ï³Ù ³í»ÉÇ ó³Íñ ï³ùëáÝÇ ³ÙµáÕç åáåáõÉÛ³óÇ³ Ï³Ù åáåáõÉÛ³óÇ³ÛÇ ó³ÝÏ³ó³Í ³ßË³ñÑ³·ñ³Ï³Ý ³é³ÝÓÇÝ Ù³ë, áñáÝó Ýß³Ý³Ï³ÉÇ Ù³ëÁ å³ñµ»ñ³µ³ñ ¨, ÇÝãå»ë Ï³ÝË³ï»ëíáõÙ ¿, Ñ³ïáõÙ ¿ Ù»Ï Ï³Ù ³í»ÉÇ Ý»ñå»ï³Ï³Ý Çñ³í³ëáõÃÛ³Ý ë³ÑÙ³Ý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µ) §ÙÇ·ñ³óíáÕ ï»ë³ÏÝ»ñÇ å³Ñå³ÝáõÃÛ³Ý Ï³ñ·³íÇ×³Ï¦ Ýß³Ý³ÏáõÙ ¿` ÙÇ·ñ³óíáÕ ï»ë³ÏÝ»ñÇ íñ³ áõÝ»óáÕ ³ÛÝ ³ÙµáÕç ³½¹»óáõÃÛáõÝÁ, áñÁ Ï³ñáÕ ¿ ÃáÕÝ»É ¹ñ³Ýó »ñÏ³ñ³Å³ÙÏ»ï ï³ñ³ÍÙ³Ý ¨ ù³Ý³ÏÇ íñ³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·) §å³Ñå³ÝáõÃÛ³Ý Ï³ñ·³íÇ×³ÏÁ¦ Ñ³Ù³ñíáõÙ ¿ §µ³ñ»Ýå³ëï¦, »ñµ`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) åáåáõÉÛ³óÇ³ÛÇ ¹ÇÝ³ÙÇÏ³ÛÇ ïíÛ³ÉÝ»ñÁ óáõÛó »Ý ï³ÉÇë, áñ ÙÇ·ñ³óíáÕ ï»ë³ÏÁ »ñÏ³ñ Å³Ù³Ý³Ï å³Ñå³ÝáõÙ ¿ Çñ»Ý ÇÝùÝáõñáõÛÝ` áñå»ë Çñ»Ý µÝáñáß ¿ÏáÑ³Ù³Ï³ñ·»ñÇ Ï»ÝëáõÝ³Ï µ³Õ³¹ñ³Ù³ë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) ÙÇ·ñ³óíáÕ ï»ë³ÏÝ»ñÇ ³åñ»É³í³Ûñ»ñÇ ù³Ý³ÏÁ Ý»ñÏ³ÛáõÙë ãÇ Ýí³½áõÙ ¨ ¹»é »ñÏ³ñ Å³Ù³Ý³Ï ãÇ Ýí³½Ç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) Ï³Ý ¨ ï»ë³Ý»ÉÇ ³å³·³ÛáõÙ ÏÉÇÝ»Ý µ³í³ñ³ñ Ãíáí µÝ³Ï³í³Ûñ»ñ, áñáÝù »ñÏ³ñ Å³Ù³Ý³Ï Ï»ñ³ßË³íáñ»Ý ÙÇ·ñ³óíáÕ ï»ë³ÏÇ åáåáõÉÛ³óÇ³ÛÇ å³Ñå³ÝáõÃÛáõÝÁ, ¨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4) ÙÇ·ñ³óíáÕ ï»ë³ÏÇ ï³ñ³ÍáõÙÁ ¨ ù³Ý³ÏÁ Ñ³ëÝáõÙ »Ý åáï»ÝóÇ³É Ñ³ñ</w:t>
        <w:softHyphen/>
        <w:t>Ù³ñ ¿ÏáÑ³Ù³Ï³ñ·»ñÇ å³ïÙ³Ï³Ý ë³ÑÙ³ÝÝ»ñÇÝ áõ Ù³Ï³ñ¹³ÏÇÝ ¨ Ñ³Ù³å³</w:t>
        <w:softHyphen/>
        <w:t>ï³ëË³ÝáõÙ »Ý í³ÛñÇ Ï»Ý¹³ÝÇÝ»ñÇ Ë»É³</w:t>
      </w:r>
      <w:r>
        <w:rPr>
          <w:rFonts w:cs="Times Armenian" w:ascii="Times Armenian" w:hAnsi="Times Armenian"/>
          <w:color w:val="000000"/>
          <w:sz w:val="24"/>
          <w:szCs w:val="24"/>
        </w:rPr>
        <w:t>ÙÇï ËÝ³ÙùÇ</w:t>
      </w:r>
      <w:r>
        <w:rPr>
          <w:rFonts w:cs="Times Armenian" w:ascii="Times Armenian" w:hAnsi="Times Armenian"/>
          <w:sz w:val="24"/>
          <w:szCs w:val="24"/>
        </w:rPr>
        <w:t xml:space="preserve"> ëÏ½µáõÝùÝ»ñÇÝ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¹) §å³Ñå³ÝáõÃÛ³Ý Ï³ñ·³íÇ×³ÏÁ¦ Ñ³Ù³ñíáõÙ ¿ §³Ýµ³ñ»Ýå³ëï¦, »Ã» ëáõÛÝ Ñá¹í³ÍÇ §·¦ Ï»ïÇ å³ÛÙ³ÝÝ»ñÇó áñ¨¿ Ù»ÏÁ ãÇ µ³í³ñ³ñíáõÙ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») §íï³Ý·í³Í¦ áñáß³ÏÇ ÙÇ·ñ³óíáÕ ï»ë³ÏÇ ¹»åùáõÙ Ýß³Ý³ÏáõÙ ¿, áñ ÙÇ·ñ³óíáÕ ï»ë³ÏÁ áãÝã³óÙ³Ý íï³Ý·Ç ï³Ï ¿ ³ÙµáÕçáíÇÝ Ï³Ù Çñ ³åñ»É³í³ÛñÇ áñ¨¿ Ýß³Ý³Ï³ÉÇ Ù³ëáõÙ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½) §³åñ»É³í³Ûñ¦ Ýß³Ý³ÏáõÙ ¿` ó³Ù³ù³ÛÇÝ Ï³Ù çñ³ÛÇÝ µáÉáñ ï³ñ³ÍùÝ»ñÁ, áñï»Õ ÙÇ·ñ³óíáÕ ï»ë³ÏÁ µÝ³ÏíáõÙ ¿, ÙÝáõÙ ¿ Å³Ù³Ý³Ï³íáñ³å»ë, ó³ÝÏ³ó³Í Å³Ù³Ý³Ï Ñ³ïáõÙ Ï³Ù ÃéãáõÙ ¿ ¹ñ³Ýó íñ³Ûáí Çñ ëáíáñ³Ï³Ý ÙÇ·ñ³óÇáÝ áõÕáí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¿) §µÝ³Ï³í³Ûñ¦ Ýß³Ý³ÏáõÙ ¿` ÙÇ·ñ³óíáÕ ï»ë³ÏÇ ³åñ»É³í³ÛñÇ ó³ÝÏ³ó³Í ï³ñ³Íù, áñÝ áõÝÇ Ñ³Ù³å³ï³ëË³Ý å³ÛÙ³ÝÝ»ñ ³Û¹ ï»ë³ÏÇ ³åñ»Éáõ Ñ³Ù³ñ.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§³åñ»É³í³ÛñÇ å»ïáõÃÛáõÝ¦ ÙÇ·ñ³óíáÕ Ñ³ïáõÏ ï»ë³ÏÇ ¹»åùáõÙ Ýß³Ý³ÏáõÙ ¿` ó³ÝÏ³ó³Í å»ïáõÃÛáõÝ (ÇëÏ ³ÝÑñ³Å»ßïáõÃÛ³Ý ¹»åùáõÙ` ëáõÛÝ Ï»ïÇ  §Å³¦ »ÝÃ³Ï»ïáõÙ ë³ÑÙ³Ýí³Í ó³ÝÏ³ó³Í ³ÛÉ ÎáÕÙ), áñÝ áõÝÇ Çñ³í³ëáõÃÛáõÝ ³Û¹ ÙÇ·ñ³óíáÕ ï»ë³ÏÇ ³</w:t>
      </w:r>
      <w:r>
        <w:rPr>
          <w:rFonts w:cs="Times Armenian" w:ascii="Times Armenian" w:hAnsi="Times Armenian"/>
          <w:color w:val="000000"/>
          <w:sz w:val="24"/>
          <w:szCs w:val="24"/>
        </w:rPr>
        <w:t>åñ»É³í³ÛñÇ ó³ÝÏ³ó³Í Ù³ëÇ ÝÏ³ïÙ³Ùµ, Ï³Ù å»ïáõÃÛáõÝ, áñÇ ¹ñáßÇ ï³Ï Ý³í³ñÏáÕ Ý³í»ñÁ ·ïÝíáõÙ »Ý Ý»ñå»ï³Ï³Ý Çñ³í³ëáõÃÛ³Ý ë³ÑÙ³ÝÝ»ñÇó ¹áõñë` ïíÛ³É ÙÇ·ñ³óíáÕ ï»ë³ÏÇ Ñ³í³ùÇ Ýå³ï³Ïáí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Ã) §Ñ³í³ù¦ Ýß³Ý³ÏáõÙ ¿` Ñ³í³ù, áñë, ÓÏÝáñëáõÃÛáõÝ, Ï»Ý¹³ÝÇÝ»ñÇÝ ï³Ýç»ÉÁ, Ï³ÝË³Ùï³Íí³Í ëå³ÝáõÃÛáõÝÁ Ï³Ù ó³ÝÏ³ó³Í ÝÙ³Ý ·áñÍáÕáõÃÛ³Ý Ù»ç ÁÝ¹·ñÏí»Éáõ ÷áñÓ.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>Å) §Ñ³Ù³Ó³ÛÝ³·Çñ¦ Ýß³Ý³ÏáõÙ ¿` Ù»Ï Ï³Ù ³í»ÉÇ ÙÇ·ñ³óíáÕ ï»ë³ÏÝ»ñ</w:t>
      </w:r>
      <w:r>
        <w:rPr>
          <w:rFonts w:cs="Times Armenian" w:ascii="Times Armenian" w:hAnsi="Times Armenian"/>
          <w:sz w:val="24"/>
          <w:szCs w:val="24"/>
        </w:rPr>
        <w:t>Ç å³Ñå³ÝáõÃÛ³Ý í»ñ³µ»ñÛ³É ÙÇç³½·³ÛÇÝ Ñ³Ù³Ó³ÛÝ³·Çñ,  ÇÝãå»ë Ý³Ë³ï»ëí³Í ¿ ëáõÛÝ ÎáÝí»ÝóÇ³ÛÇ  IV ¨ V Ñá¹í³ÍÝ»ñáõÙ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Å³) §ÎáÕÙ¦ Ýß³Ý³ÏáõÙ ¿` å»ïáõÃÛáõÝ Ï³Ù ³ÝÏ³Ë å»ïáõÃÛáõÝÝ»ñÇó Ï³½Ùí³Í ïÝï»ë³Ï³Ý ÇÝï»·ñÙ³Ý ï³ñ³Í³ßñç³Ý³ÛÇÝ ó³ÝÏ³ó³Í Ï³½Ù³Ï»ñåáõÃÛáõÝ, áñÇ Ñ³Ù³ñ  ëáõÛÝ ÎáÝí»ÝóÇ³Ý áõÅÇ Ù»ç ¿, ¨ áñÝ Çñ³í³ëáõ ¿ ëáõÛÝ ÎáÝí»ÝóÇ³Ûáí Ï³ñ·³íáñíáÕ Ñ³ñó»ñÇ í»ñ³µ»ñÛ³É Ñ³Ù³Ó³ÛÝ³·ñ»ñÇ ßáõñç µ³Ý³Ïó»Éáõ, ¹ñ³Ýù ÏÝù»Éáõ Ï³Ù ÏÇñ³é»Éáõ Ñ³Ù³ñ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Æñ»Ýó Çñ³í³ëáõÃÛ³Ý ë³ÑÙ³ÝÝ»ñáõÙ ïÝï»ë³Ï³Ý ÇÝï»·ñÙ³Ý ï³ñ³Í³</w:t>
        <w:softHyphen/>
        <w:t>ßñç³Ý³ÛÇÝ ³ÛÝ Ï³½Ù³Ï»ñåáõÃÛáõÝÝ»ñÁ, áñáÝù ëáõÛÝ ÎáÝí»ÝóÇ³ÛÇ ÎáÕÙ»ñ »Ý, Çñ»Ýó ³ÝáõÝÇó Çñ³Ï³Ý³óÝáõÙ »Ý ³ÛÝ Çñ³íáõÝùÝ»ñÁ ¨ Ï³ï³ñáõÙ »Ý ³ÛÝ å³ñï³</w:t>
        <w:softHyphen/>
        <w:t>Ï³</w:t>
        <w:softHyphen/>
        <w:t>ÝáõÃ</w:t>
        <w:softHyphen/>
        <w:t xml:space="preserve">ÛáõÝÝ»ñÁ, áñáÝù ëáõÛÝ ÎáÝí»ÝóÇ³Ý </w:t>
      </w:r>
      <w:r>
        <w:rPr>
          <w:rFonts w:cs="Times Armenian" w:ascii="Times Armenian" w:hAnsi="Times Armenian"/>
          <w:color w:val="000000"/>
          <w:sz w:val="24"/>
          <w:szCs w:val="24"/>
        </w:rPr>
        <w:t>í»ñ³·ñáõÙ ¿</w:t>
      </w:r>
      <w:r>
        <w:rPr>
          <w:rFonts w:cs="Times Armenian" w:ascii="Times Armenian" w:hAnsi="Times Armenian"/>
          <w:sz w:val="24"/>
          <w:szCs w:val="24"/>
        </w:rPr>
        <w:t xml:space="preserve"> Çñ»Ýó ³Ý¹³Ù å»ïáõÃÛáõÝÝ»ñÇÝ: ²Û¹åÇëÇ ¹»åù»ñáõÙ ³Û¹ Ï³½Ù³Ï»ñåáõÃÛáõÝÝ»ñÇ ³Ý¹³Ù å»ïáõÃÛáõÝÝ»ñÁ ÉÇ³½áñí³Í ã»Ý ³ÝÑ³ï³å»ë Çñ³Ï³Ý³</w:t>
      </w:r>
      <w:r>
        <w:rPr>
          <w:rFonts w:cs="Times Armenian" w:ascii="Times Armenian" w:hAnsi="Times Armenian"/>
          <w:color w:val="000000"/>
          <w:sz w:val="24"/>
          <w:szCs w:val="24"/>
        </w:rPr>
        <w:t>óÝ»Éáõ ³Û¹ Çñ³íáõÝùÝ»ñÁ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3. ºÃ» ëáõÛÝ ÎáÝí»ÝóÇ³Ûáí Ý³Ë³ï»ëíáõÙ ¿, áñ áñáßáõÙÝ»ñÁ å»ïù ¿ ÁÝ¹áõÝí»Ý §Ý»ñÏ³ ·ïÝíáÕ ¨ ùí»³ñÏáÕ ÎáÕÙ»ñÇ¦ Ó³ÛÝ»ñÇ »ñÏáõ »ññáñ¹Ç Ù»Í³Ù³ëÝáõÃÛ³Ùµ Ï³Ù ÙÇ³Ó³ÛÝ, ¹³ Ýß³Ý³ÏáõÙ ¿` §Ý»ñÏ³ ·ïÝíáÕ ¨ §ÏáÕÙ¦ Ï³Ù §¹»Ù¦ ùí»³ñÏáÕ ÎáÕÙ»ñ¦: Ø»Í³Ù³ëÝáõÃÛ³Ý Ñ³ñóÁ áñáß»ÉÇë Ó»éÝå³Ñ ùí»³ñÏáÕÝ»ñÁ ã»Ý Ñ³Ù³ñíáõÙ §Ý»ñÏ³ ·ïÝíáÕ ¨ ùí»³ñÏáÕ ÎáÕÙ»ñ¦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ÇÙÝ³ñ³ñ  ëÏ½µáõÝù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ÎáÕÙ»ñÝ ÁÝ¹áõÝáõÙ »Ý ÙÇ·ñ³óíáÕ ï»ë³ÏÝ»ñÇ å³Ñå³ÝáõÃÛ³Ý ³ÝÑñ³Å»ß</w:t>
        <w:softHyphen/>
        <w:t>ïáõÃÛáõÝÁ, ¨ ³åñ»É³í³ÛñÇ å»ïáõÃÛáõÝÝ»ñÁ Ñ³Ù³Ó³ÛÝáõÙ »Ý ³Û¹ áõÕÕáõÃÛ³Ùµ ù³ÛÉ»ñ Ó»éÝ³ñÏ»É` ÑÝ³ñ³íáñáõÃÛ³Ý ¨ ³ÝÑñ³Å»ßïáõÃÛ³Ý ¹»åùáõÙ Ñ³ïáõÏ áõß³¹ñáõÃÛáõÝ ¹³ñÓ</w:t>
        <w:softHyphen/>
        <w:t>Ý»Éáí ³ÛÝ ÙÇ·ñ³óíáÕ ï»ë³ÏÝ»ñÇÝ, áñáÝó å³Ñå³ÝÙ³Ý Ï³ñ·³íÇ×³ÏÁ ³Ýµ³ñ»Ýå³ëï ¿, ¨ Ó»éÝ³ñÏ»Éáí ³ÝÑ³ï³Ï³Ý Ï³Ù Ñ³Ù³Ó³ÛÝ»óí³Í` Ñ³Ù³å³</w:t>
        <w:softHyphen/>
        <w:t>ï³ë</w:t>
        <w:softHyphen/>
        <w:t>Ë³Ý ¨ ³ÝÑñ³Å»ßï ù³ÛÉ»ñ ³Û¹åÇëÇ ï»ë³ÏÝ»ñÇ ¨ ¹ñ³Ýó µÝ³Ï³í³Ûñ»ñÇ å³Ñå³ÝÙ³Ý Ñ³Ù³ñ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2. ÎáÕÙ»ñÝ ÁÝ¹áõÝáõÙ »Ý ó³ÝÏ³ó³Í ÙÇ·ñ³óíáÕ ï»ë³ÏÇÝ ëå³éÝ³óáÕ íï³Ý·Á Ï³ÝË»ÉáõÝ áõÕÕí³Í ù³ÛÉ»ñ Ó»éÝ³ñÏ»Éáõ ³ÝÑñ³Å»ßïáõÃÛáõÝÁ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3. ÎáÕÙ»ñÁ, Ù³ëÝ³íáñ³å»ëª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³) å»ïù ¿ ³ç³Ïó»Ý, Ñ³Ù³·áñÍ³Ïó»Ý ¨ ûÅ³Ý¹³Ï»Ý ÙÇ·ñ³óíáÕ ï»ë³ÏÝ»ñÇÝ í»ñ³µ»ñáÕ Ñ»ï³½áïáõÃÛáõÝÝ»ñÇÝ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µ) å»ïù ¿ Ó·ï»Ý ³å³Ñáí»É I Ñ³í»Éí³ÍáõÙ ÁÝ¹·ñÏí³Í ÙÇ·ñ³óíáÕ ï»ë³ÏÝ»ñÇ Ñ³Ù³ñ ³ÝÑ³å³Õ å³ßïå³ÝáõÃÛáõÝÁ, ¨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·) å»ïù ¿ Ý³Ë³Ó»éÝ»Ý II Ñ³í»Éí³ÍáõÙ Ý»ñ³éí³Í ÙÇ·ñ³óíáÕ ï»ë³ÏÝ»ñÇ å³Ñå³ÝáõÃÛ³Ý ¨ Ï³é³í³ñÙ³Ý í»ñ³µ»ñÛ³É Ñ³Ù³Ó³ÛÝ³·ñ»ñÇ ÏÝùáõÙÁ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ï³Ý·í³Í ÙÇ·ñ³óíáÕ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ï»ë³ÏÝ»ñÁ. Ñ³í»Éí³Í I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1. I  Ñ³í»Éí³ÍáõÙ å»ïù ¿ Ãí³ñÏí»Ý ³ÛÝ ÙÇ·ñ³óíáÕ ï»ë³ÏÝ»ñÁ, áñáÝù íï³Ý·í³Í »Ý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î»Õ³ß³ñÅíáÕ ï»ë³ÏÁ Ï³ñáÕ ¿ ÁÝ¹·ñÏí³Í ÉÇÝ»É I Ñ³í»Éí³ÍáõÙ` å³ÛÙ³Ýáí, áñ ³éÏ³ »Ý ëïáõÛ·, ³Û¹ ÃíáõÙ` ·Çï³Ï³Ýáñ»Ý ÑÇÙÝ³íáñí³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Í ÷³ëï»ñ, áñ ï»ë³ÏÁ íï³Ý·í³Í ¿:  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3. î»Õ³ß³ñÅíáÕ ï»ë³ÏÁ Ï³ñáÕ ¿ Ñ³Ýí»É I Ñ³í»Éí³ÍÇó, »ñµ ÎáÕÙ»ñÇ ËáñÑñ¹³ÅáÕáíÁ áñáßÇ, áñ ª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 xml:space="preserve">³) ëïáõÛ·, ³Û¹ ÃíáõÙ ·Çï³Ï³Ýáñ»Ý ÑÇÙÝ³íáñí³Í ÷³ëï»ñáí Ñ³ëï³ïíáõÙ ¿, áñ ï»ë³ÏÇÝ ³ÛÉ¨ë íï³Ý· ãÇ ëå³éÝáõÙ, ¨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µ) ï»ë³ÏÇÝ ÏñÏÇÝ íï³Ý· ãÇ ëå³éÝ³ I Ñ³í»Éí³ÍÇó Ñ³Ýí»Éáõ å³ï×³éáí å³ßïå³ÝáõÃÛáõÝÁ ÏáñóÝ»Éáõó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ÛÝ ÎáÕÙ»ñÁ, áñáÝù I Ñ³í»Éí³ÍáõÙ Ãí³ñÏí³Í ÙÇ·ñ³óíáÕ ï»ë³ÏÝ»ñÇ ³åñ»É³í³ÛñÇ å»ïáõÃÛáõÝÝ»ñ »Ý, å»ïù ¿ Ó·ï»Ý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å³Ñå³Ý»É ¨ ÑÝ³ñ³íáñáõÃÛ³Ý áõ ³ÝÑñ³Å»ßïáõÃÛ³Ý ¹»åùáõÙ í»ñ³Ï³Ý·Ý»É </w:t>
      </w:r>
      <w:r>
        <w:rPr>
          <w:rFonts w:cs="Times Armenian" w:ascii="Times Armenian" w:hAnsi="Times Armenian"/>
          <w:color w:val="000000"/>
          <w:sz w:val="24"/>
          <w:szCs w:val="24"/>
        </w:rPr>
        <w:t>³Ûë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»ë³ÏÇ ³ÛÝ µÝ³Ï³í³Ûñ»ñÁ, áñáÝù Ï³ñ¨áñ »Ý ³Ûë ï»ë³ÏÇÝ áãÝã³óÙ³Ý íï³Ý·Çó ½»ñÍ å³Ñ»Éáõ Ñ³Ù³ñ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µ) Ï³ÝË»É, í»ñ³óÝ»É, ÷áËÑ³ïáõó»É Ï³Ù Ýí³½³·áõÛÝÇ Ñ³ëóÝ»É ³ÛÝ ·áñÍáÕáõÃ</w:t>
        <w:softHyphen/>
        <w:t>ÛáõÝ</w:t>
        <w:softHyphen/>
        <w:t xml:space="preserve">Ý»ñÇ µ³ó³ë³Ï³Ý ³½¹»óáõÃÛáõÝÁ, áñÁ Éñçáñ»Ý ËáãÁÝ¹áïáõÙ ¿ ïíÛ³É ï»ë³ÏÇ ÙÇ·ñ³óÇ³ÛÇÝ, ¨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·) ÑÝ³ñ³íáñáõÃÛ³Ý ¨ ³ÝÑñ³Å»ßïáõÃÛ³Ý ë³ÑÙ³ÝÝ»ñáõÙ Ï³ÝË»É, Ýí³½»óÝ»É Ï³Ù í»ñ³ÑëÏ»É ³ÛÝ ·áñÍáÝÝ»ñÁ, áñáÝù íï³Ý·áõÙ »Ý Ï³Ù Ï³ñáÕ »Ý Ñ»ï³·³ÛáõÙ íï³Ý·»É ïíÛ³É ï»ë³ÏÁ. Ý»ñ³éÛ³É ¿Ï½áïÇÏ ï»ë³ÏÝ»ñÇ Ý»ñÙáõÍÙ³Ý ËÇëï í»ñ³ÑëÏáõÙÁ Ï³Ù Ý»ñÙáõÍí³ÍÝ»ñÇ í»ñ³ÑëÏáõÙÁ Ï³Ù Ñ»é³óáõÙÁ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5. ²ÛÝ ÎáÕÙ»ñÁ, áñáÝù I Ñ³í»Éí³ÍáõÙ Ãí³ñÏí³Í ÙÇ·ñ³óíáÕ ï»ë³ÏÝ»ñÇ ³åñ»É³í³ÛñÇ å»ïáõÃÛáõÝÝ»ñ »Ý, å»ïù ¿ ³ñ·»É»Ý ÝÙ³Ý ï»ë³ÏÝ»ñÇÝ å³ïÏ³ÝáÕ Ï»Ý¹³ÝÇÝ»ñÇ Ñ³í³ùÁ: ´³ó³éáõÃÛáõÝÝ»ñ ëáõÛÝ ³ñ·»ÉùÇÝ Ï³ñáÕ »Ý Ï³ï³ñí»É ÙÇ³ÛÝ ³ÛÝ ¹»åùáõÙ, »Ã»ª    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í³ùÁ ·Çï³Ï³Ý Ýå³ï³ÏÝ»ñÇ Ñ³Ù³ñ ¿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Ñ³í³ùÁ íï³Ý·íáÕ ï»ë³ÏÇ í»ñ³ñï³¹ñáõÃÛ³ÝÁ Ï³Ù ·áÛ³ï¨Ù³ÝÁ Ýå³ëï»Éáõ Ýå³ï³Ïáí ¿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·) Ñ³í³ùÁ ³Ûë ï»ë³ÏÁ ³í³Ý¹³µ³ñ ·áñÍ³ÍáÕÝ»ñÇ Ï³ñÇùÝ»ñÁ ³å³Ñáí»Éáõ Ýå³ï³Ïáí ¿, Ï³Ù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å³ÛÙ³Ý³íáñí³Í ¿ ³ñï³Ï³ñ· Çñ³íÇ×³ÏÝ»ñáíª Ñ³ßíÇ ³éÝ»Éáí, áñ ³Û¹ µ³ó³éáõÃÛáõÝÝ»ñÁ µáí³Ý¹³Ï³ÛÇÝ ³éáõÙáí Ñëï³Ï »Ý, áõÝ»Ý ×ß·ñÇï Í³í³É ¨ ë³ÑÙ³Ý³÷³ÏíáõÙ »Ý ï³ñ³Íùáí ¨ Å³Ù³Ý³Ïáí: ²Û¹ Ñ³í³ùÁ ãå»ïù ¿ Çñ³Ï³Ý³óíÇ Ç íÝ³ë ï»ë³ÏÇ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6. ÎáÕÙ»ñÇ ËáñÑñ¹³ÅáÕáíÁ Ï³ñáÕ ¿ ³é³ç³ñÏáõÃÛáõÝ ³Ý»É ³ÛÝ ÎáÕÙ»ñÇÝ, áñáÝù                 I Ñ³í»Éí³ÍáõÙ Ãí³ñÏí³Í ÙÇ·ñ³óíáÕ ï»ë³ÏÇ ³åñ»É³í³ÛñÇ å»ïáõÃÛáõÝÝ»ñ »Ý, áñå»ë½Ç Ýñ³Ýù Ñ³Ù³å³ï³ëË³Ý Éñ³óáõóÇã ÙÇçáóÝ»ñ Ó»éÝ³ñÏ»Ý ïíÛ³É ï»ë³ÏÇÝ ûÅ³Ý¹³Ï»Éáõ Ñ³Ù³ñ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7. ÎáÕÙ»ñÁ å»ïù ¿ ù³ñïáõÕ³ñáõÃÛ³ÝÁ ÑÝ³ñ³íáñÇÝë ßáõï ï»Õ»Ï³óÝ»Ý ëáõÛÝ Ñá¹í³ÍÇ 5-ñ¹ Ï»ïÇ Ñ³Ù³Ó³ÛÝ Ý³Ë³ï»ëí³Í áñ¨¿ µ³ó³éáõÃÛ³Ý Ù³ëÇÝ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</w:p>
    <w:p>
      <w:pPr>
        <w:pStyle w:val="TextBody"/>
        <w:spacing w:lineRule="auto" w:line="240"/>
        <w:ind w:right="-185" w:hanging="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IV</w:t>
      </w:r>
    </w:p>
    <w:p>
      <w:pPr>
        <w:pStyle w:val="TextBody"/>
        <w:spacing w:lineRule="auto" w:line="240"/>
        <w:ind w:right="-185" w:hanging="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³Ù³Ó³ÛÝ³·ñ»ñÇ ³é³ñÏ³ Ñ³Ù³ñíáÕ ÙÇ·ñ³óíáÕ</w:t>
      </w:r>
      <w:r>
        <w:rPr>
          <w:rFonts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b/>
          <w:sz w:val="24"/>
          <w:szCs w:val="24"/>
        </w:rPr>
        <w:t>ï»ë³ÏÝ»ñÁ. Ñ³í»Éí³Í II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II Ñ³í»Éí³ÍáõÙ å»ïù ¿ ÁÝ¹·ñÏí»Ý ³ÛÝ ÙÇ</w:t>
      </w:r>
      <w:r>
        <w:rPr>
          <w:rFonts w:cs="Times Armenian" w:ascii="Times Armenian" w:hAnsi="Times Armenian"/>
          <w:color w:val="000000"/>
          <w:sz w:val="24"/>
          <w:szCs w:val="24"/>
        </w:rPr>
        <w:t>·ñ³óíáÕ ï»ë³ÏÝ»ñÁ, áñáÝù áõÝ»Ý å³Ñå³ÝáõÃÛ³Ý ³Ýµ³ñ»Ýå³ëï Ï³ñ·³íÇ×³Ï, ¨ áñáÝó å³Ñå³ÝáõÃÛ³Ý ¨ ÉÇ³ñÅ»ù ËÝ³ÙùÇ Ñ³Ù³ñ ³ÝÑñ³Å»ßï »Ý ÙÇç³½·³ÛÇÝ Ñ³Ù³Ó³ÛÝ³·ñ»ñ, ÇÝãå»ë Ý³¨` ³ÛÝ ï»ë³ÏÝ»ñÁ, áñáÝù áõÝ»Ý å³Ñå³ÝáõÃÛ³Ý Ï³ñ·³íÇ×³Ï, áñÇÝ Ï³ñáÕ ¿ ¿³Ï³Ýáñ»</w:t>
      </w:r>
      <w:r>
        <w:rPr>
          <w:rFonts w:cs="Times Armenian" w:ascii="Times Armenian" w:hAnsi="Times Armenian"/>
          <w:sz w:val="24"/>
          <w:szCs w:val="24"/>
        </w:rPr>
        <w:t>Ý Ýå³ëï»É ÙÇç³½</w:t>
        <w:softHyphen/>
        <w:t>·³ÛÇÝ Ñ³Ù³Ó³ÛÝ³·ñ»ñÇ ÙÇçáóáí ³Ùñ³·ñí³Í ÙÇç³½·³ÛÇÝ Ñ³Ù³·áñÍ³Ïó</w:t>
        <w:softHyphen/>
        <w:t>áõÃ</w:t>
        <w:softHyphen/>
        <w:t xml:space="preserve">ÛáõÝÁ: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Ð³Ý·³Ù³ÝùÝ»ñÇó »ÉÝ»Éáí` ÙÇ·ñ³óíáÕ ï»ë³ÏÝ»ñÁ Ï³ñáÕ »Ý ÁÝ¹·ñÏí»É ¨° I Ñ³í»Éí³ÍáõÙ, ¨° II Ñ³í»Éí³ÍáõÙ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3. ²ÛÝ ÎáÕÙ»ñÁ, áñáÝù II Ñ³í»Éí³ÍáõÙ ÁÝ¹·ñÏí³Í ÙÇ·ñ³óíáÕ ï»ë³ÏÝ»ñÇ ³åñ»É³í³ÛñÇ å»ïáõÃÛáõÝÝ»ñ »Ý, å»ïù ¿ Ó·ï»Ý ÏÝù»É Ñ³Ù³Ó³ÛÝ³·ñ»ñ, áñáÝù ÏûÅ³Ý¹³Ï»Ý ï»ë³ÏÝ»ñÇÝ ¨ ³é³çÝ³Ñ»ñÃáõÃÛáõÝ Ïï³Ý ³ÛÝ ï»ë³ÏÝ»ñÇÝ, áñáÝù ·ïÝíáõÙ »Ý ³Ýµ³ñ»Ýå³ëï å³Ñå³ÝáõÃÛ³Ý Ï³ñ·³íÇ×³ÏáõÙ: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4. ÎáÕÙ»ñÁ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Ëñ³ËáõëíáõÙ »Ý, Ñ³Ù³Ó³ÛÝ³·ñ»ñ ÏÝù»Éáõ Ýå³ï³Ïáí, Ó»éÝ³ñÏ»É ÙÇçáóÝ»ñ ó³ÝÏ³ó³Í ï»ë³ÏÇ Ï³Ù ³í»ÉÇ ó³Íñ ï³ùëáÝ áõÝ»óáÕ ³ÛÝ í³ÛñÇ Ï»Ý¹³ÝÇÝ»ñÇ åáåáõÉÛ³óÇ³ÛÇ Ï³Ù åáåáõÉÛ³óÇ³ÛÇ` áñ¨¿ ³ßË³ñÑ³·ñ³Ï³Ý ï»ë³ÝÏÛáõÝÇó ³é³ÓÝ³óí³Í Ù³ëÇ Ñ³Ù³ñ, áñáÝù å³ñµ»ñ³µ³ñ Ñ³ïáõÙ »Ý Ù»Ï Ï³Ù ³í»ÉÇ Ý»ñå»ï³Ï³Ý Çñ³í³ëáõÃÛ³Ý ë³ÑÙ³ÝÝ»ñ: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5. ø³ñïáõÕ³ñáõÃÛ³ÝÁ å»ïù ¿ ïñ³Ù³¹ñíÇ ëáõÛÝ Ñá¹í³ÍÇ ¹ñáõÛÃÝ»ñÇÝ Ñ³Ù³å³ï³ëË³Ý ÏÝùí³Í Ûáõñ³ù³ÝãÛáõñ Ñ³Ù³Ó³ÛÝ³·ñÇ å³ï×»ÝÁ:</w:t>
      </w:r>
    </w:p>
    <w:p>
      <w:pPr>
        <w:pStyle w:val="TextBody"/>
        <w:tabs>
          <w:tab w:val="clear" w:pos="708"/>
          <w:tab w:val="left" w:pos="4320" w:leader="none"/>
          <w:tab w:val="center" w:pos="4950" w:leader="none"/>
        </w:tabs>
        <w:spacing w:lineRule="auto" w:line="240"/>
        <w:ind w:left="-360" w:right="-185" w:firstLine="720"/>
        <w:jc w:val="lef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320" w:leader="none"/>
          <w:tab w:val="center" w:pos="4950" w:leader="none"/>
        </w:tabs>
        <w:spacing w:lineRule="auto" w:line="240"/>
        <w:ind w:left="-360" w:right="-185" w:firstLine="720"/>
        <w:jc w:val="left"/>
        <w:rPr/>
      </w:pPr>
      <w:r>
        <w:rPr>
          <w:rFonts w:cs="Times Armenian" w:ascii="Times Armenian" w:hAnsi="Times Armenian"/>
          <w:b/>
          <w:sz w:val="24"/>
          <w:szCs w:val="24"/>
        </w:rPr>
        <w:tab/>
        <w:t>Ðá¹í³Í V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Ù³Ó³ÛÝ³·ñ»ñÇ áõÕ»óáõÛó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1. Úáõñ³ù³ÝãÛáõñ Ñ³Ù³Ó³ÛÝ³·ñÇ Ýå³ï³ÏÁ å»ïù ¿ ÉÇÝÇ Ñ³Ù³å³ï³ëË³Ý ÙÇ·ñ³óíáÕ ï»ë³ÏÇ µ³ñ»Ýå³ëï å³Ñå³ÝáõÃÛ³Ý Ï³ñ·³íÇ×³ÏÇ í»ñ³Ï³Ý·ÝáõÙÁ Ï³Ù ³Û¹åÇëÇ Ï³ñ·³íÇ×³ÏáõÙ å³Ñå³ÝáõÙÁ: Úáõñ³ù³ÝãÛáõñ Ñ³Ù³Ó³ÛÝ³·Çñ å»ïù ¿ í»ñ³µ»ñÇ Ñ³Ù³å³ï³ëË³Ý ÙÇ·ñ³óíáÕ ï»ë³ÏÇ å³Ñå³ÝáõÃÛ³Ý </w:t>
      </w:r>
      <w:r>
        <w:rPr>
          <w:rFonts w:cs="Times Armenian" w:ascii="Times Armenian" w:hAnsi="Times Armenian"/>
          <w:color w:val="000000"/>
          <w:sz w:val="24"/>
          <w:szCs w:val="24"/>
        </w:rPr>
        <w:t>¨ ËÝ³ÙùÇ</w:t>
      </w:r>
      <w:r>
        <w:rPr>
          <w:rFonts w:cs="Times Armenian" w:ascii="Times Armenian" w:hAnsi="Times Armenian"/>
          <w:sz w:val="24"/>
          <w:szCs w:val="24"/>
        </w:rPr>
        <w:t xml:space="preserve"> ³ÛÝ Ñ³ñó»ñÇÝ, áñáÝù Í³é³ÛáõÙ »Ý ³Û¹ Ýå³ï³ÏÇÝ Ñ³ëÝ»Éáõ Ñ³Ù³ñ: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Úáõñ³ù³ÝãÛáõñ Ñ³Ù³Ó³ÛÝ³·Çñ å»ïù ¿ Ï³ñ·³íáñÇ ÙÇ·ñ³óíáÕ ï»ë³ÏÇ ³Ù</w:t>
        <w:softHyphen/>
        <w:t xml:space="preserve">µáÕç ï³ñ³Í³ßñç³ÝÁ ¨ µ³ó </w:t>
      </w:r>
      <w:r>
        <w:rPr>
          <w:rFonts w:cs="Times Armenian" w:ascii="Times Armenian" w:hAnsi="Times Armenian"/>
          <w:color w:val="000000"/>
          <w:sz w:val="24"/>
          <w:szCs w:val="24"/>
        </w:rPr>
        <w:t>ÉÇÝÇ ³Ûë</w:t>
      </w:r>
      <w:r>
        <w:rPr>
          <w:rFonts w:cs="Times Armenian" w:ascii="Times Armenian" w:hAnsi="Times Armenian"/>
          <w:color w:val="FF0000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ï»ë³ÏÇ ³åñ»É³í³ÛñÇ µáÉáñ å»ïáõÃÛáõÝÝ»ñÇ ÙÇ</w:t>
        <w:softHyphen/>
        <w:t>³Ý³Éáõ Ñ³Ù³ñ` ³ÝÏ³Ë ³ÛÝ Ñ³Ý·³Ù³ÝùÇó` Ýñ³Ýù ëáõÛÝ ÎáÝí»ÝóÇ³ÛÇ ÎáÕÙ»ñ »Ý, Ã» áã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ÐÝ³ñ³íáñáõÃÛ³Ý ¹»åùáõÙ Ñ³Ù³Ó³ÛÝ³·ÇñÁ å»ïù ¿ í»ñ³µ»ñÇ Ù»ÏÇó ³í»ÉÇ ÙÇ·ñ³óíáÕ ï»ë³ÏÝ»ñÇ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4. Úáõñ³ù³ÝãÛáõñ Ñ³Ù³Ó³ÛÝ³·ñáí å»ïù ¿.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áñáßí»Ý Ñ³Ù³å³ï³ëË³Ý ÙÇ·ñ³óíáÕ ï»ë³ÏÝ»ñ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ÝÏ³ñ³·ñí»Ý ÙÇ·ñ³óíáÕ ï»ë³ÏÝ»ñÇ ï³ñ³ÍùÁ ¨ ÙÇ·ñ³óÇ³Ý»ñÇ áõÕÇÝ»ñ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Ûáõñ³ù³ÝãÛáõñ ÎáÕÙ å³ñï³¹ñíÇ, áñ Ýß³Ý³ÏÇ Ñ³Ù³Ó³ÛÝ³·ñÇ Çñ³Ï³Ý³óÙ³Ý Ñ³ñó»ñáí ³½·³ÛÇÝ ÉÇ³½áñ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ÝÑñ³Å»ßïáõÃÛ³Ý ¹»åùáõÙ ëï»ÕÍíÇ Ñ³Ù³å</w:t>
      </w:r>
      <w:r>
        <w:rPr>
          <w:rFonts w:cs="Times Armenian" w:ascii="Times Armenian" w:hAnsi="Times Armenian"/>
          <w:color w:val="000000"/>
          <w:sz w:val="24"/>
          <w:szCs w:val="24"/>
        </w:rPr>
        <w:t>³ï³ëË³Ý Ù»Ë³ÝÇ½Ù Ñ³Ù³Ó³Û</w:t>
        <w:softHyphen/>
        <w:t>Ý³·ñÇ Ýå³ï³ÏÝ»ñÇÝ ûÅ³Ý¹³Ï»Éáõ, ³ñ¹ÛáõÝ³í»ïáõÃÛ³Ý ÙáÝÇïáñÇÝ· Çñ³Ï³Ý³óÝ»Éáõ</w:t>
      </w:r>
      <w:r>
        <w:rPr>
          <w:rFonts w:cs="Times Armenian" w:ascii="Times Armenian" w:hAnsi="Times Armenian"/>
          <w:sz w:val="24"/>
          <w:szCs w:val="24"/>
        </w:rPr>
        <w:t xml:space="preserve"> ¨ ÎáÕÙ»ñÇ ËáñÑñ¹³ÅáÕáíÇ Ñ³Ù³ñ ½»ÏáõÛóÝ»ñ å³ïñ³ëï»Éáõ Ýå³ï³Ïáí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³å³ÑáíÇ ÎáÕÙ»ñÇ ÙÇç¨ ï³ñ³Ó³ÛÝáõÃÛáõÝÝ»ñÇ Ï³ñ·³íáñÙ³Ý ÁÝÃ³ó³Ï³ñ·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½) ³éÝí³½Ý ³ñ·»ÉÇ </w:t>
      </w:r>
      <w:r>
        <w:rPr>
          <w:rFonts w:cs="Times Armenian" w:ascii="Times Armenian" w:hAnsi="Times Armenian"/>
          <w:color w:val="000000"/>
          <w:sz w:val="24"/>
          <w:szCs w:val="24"/>
        </w:rPr>
        <w:t>Ï»ï»ñÇ (Ceatea) ÙÇ·ñ³óíáÕ ï»ë³ÏÝ»ñÇ</w:t>
      </w:r>
      <w:r>
        <w:rPr>
          <w:rFonts w:cs="Times Armenian" w:ascii="Times Armenian" w:hAnsi="Times Armenian"/>
          <w:sz w:val="24"/>
          <w:szCs w:val="24"/>
        </w:rPr>
        <w:t xml:space="preserve"> ó³ÝÏ³ó³Í Ñ³í³ù, áñÝ ³Û¹ ÙÇ·ñ³óíáÕ ï»ë³ÏÝ»ñÇ Ñ³Ù³ñ ó³ÝÏ³ó³Í ³ÛÉ µ³½Ù³ÏáÕÙ Ñ³Ù³Ó³ÛÝ³·ñáí ÃáõÛÉ³ïñí³Í ã¿, ¨ Ý³Ë³ï»ëÇ Ñ³Ù³Ó³ÛÝ³·ñÇÝ ³ÛÝ å»ïáõÃÛáõÝÝ»ñÇ ÙÇ³Ý³Éáõ ·áñÍÁÝÃ³ó, áñáÝù ÙÇ·ñ³óíáÕ ï»ë³ÏÝ»ñÇ ³åñ»É³í³ÛñÇ å»ïáõÃÛáõÝÝ»ñ ã»Ý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5. ÐÝ³ñ³íáñáõÃÛ³Ý ¨ ³ÝÑñ³Å»ßïáõÃ³Ý ¹»åùáõÙ Ûáõñ³ù³ÝãÛáõñ Ñ³Ù³Ó³ÛÝ³·Çñ å»ïù ¿ ³å³ÑáíÇ, ë³Ï³ÛÝ ãë³ÑÙ³Ý³÷³ÏíÇª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Ù³å³ï³ëË³Ý ÙÇ·ñ³óíáÕ ï»ë³ÏÝ»ñÇ å³Ñå³ÝáõÃÛ³Ý Ï³ñ·³íÇ×³ÏÇ å³ñµ»ñ³µ³ñ ¹Çï³ñÏÙ³Ùµ ¨ ³ÛÝ ·áñÍáÝÝ»ñÇ í»ñÑ³ÝÙ³Ùµ, áñáÝù Ï³ñáÕ »Ý íÝ³ë Ñ³ëóÝ»É  ³Û¹ Ï³ñ·³íÇ×³ÏÇÝ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µ) Ñ³Ù³Ï³ñ·í³Í å³Ñå³ÝÙ³Ý ¨ ËÝ³ÙùÇ</w:t>
      </w:r>
      <w:r>
        <w:rPr>
          <w:rFonts w:cs="Times Armenian" w:ascii="Times Armenian" w:hAnsi="Times Armenian"/>
          <w:sz w:val="24"/>
          <w:szCs w:val="24"/>
        </w:rPr>
        <w:t xml:space="preserve"> åÉ³ÝÝ»ñáí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·) ÙÇ·ñ³óíáÕ ï»ë³ÏÝ»ñÇ ¿ÏáÉá·Ç³ÛÇ ¨ åáåáõÉÛ³óÇ³ÛÇ ¹ÇÝ³ÙÇÏ³ÛÇ áõëáõÙÝ³ëÇñáõÃÛ³Ùµ` Ñ³ïáõÏ áõß³¹ñáõÃÛáõÝ ¹³ñÓÝ»Éáí ÙÇ·ñ³óÇ³ÛÇÝ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¹) Ñ³Ù³å³ï³ëË³Ý ÙÇ·ñ³óíáÕ ï»ë³ÏÝ»ñÇ í»ñ³µ»ñÛ³É ï»Õ»Ï³ïíáõÃÛ³Ý ÷áË³Ý³ÏÙ³Ùµ` Ñ³ïáõÏ áõß³¹ñáõÃÛáõÝ ¹³ñÓÝ»Éáí Ñ»ï³½áïáõÃÛáõÝÝ»ñÇ ¨ Ñ³Ù³å³ï³ëË³Ý íÇ×³Ï³·ñ³Ï³Ý ³ñ¹ÛáõÝùÝ»ñÇ ÷áË³Ý³ÏÙ³ÝÁ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») å³Ñå³ÝáõÃÛ³Ùµ ¨, ÑÝ³ñ³íáñáõÃÛ³Ý áõ ³ÝÑñ³Å»ßïáõÃÛ³Ý ¹»åùáõÙ, Ï³ñ¨áñ µÝ³Ï³í³Ûñ»ñÇ µ³ñ»Ýå³ëï íÇ×³ÏÇ í»ñ³Ï³Ý·ÝÙ³Ùµ ¨ ³Û¹ µÝ³Ï³í³Ûñ»ñÁ ³ÝÏ³ñ</w:t>
        <w:softHyphen/>
        <w:t>·áõÃÛáõÝÝ»ñÇó ½»ñÍ å³Ñ»Éáí, ³Û¹ ÃíáõÙ` Ý»ñÙáõÍáõÙÝ»ñÇ ËÇëï í»ñ³ÑëÏáõÙáí Ï³Ù ÙÇ·ñ³óíáÕ ï»ë³ÏÝ»ñÇÝ íÝ³ëáÕ` Ý»ñÙáõÍí³Í ¿Ï½áïÇÏ ï»ë³ÏÝ»ñÇ í»ñ³ÑëÏáõ</w:t>
        <w:softHyphen/>
        <w:t xml:space="preserve">Ùáí.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½) ÙÇ·ñ³óÇáÝ áõÕÇÝ»ñÇ íñ³ å³ïß³× Ï»ñåáí </w:t>
      </w:r>
      <w:r>
        <w:rPr>
          <w:rFonts w:cs="Times Armenian" w:ascii="Times Armenian" w:hAnsi="Times Armenian"/>
          <w:color w:val="000000"/>
          <w:sz w:val="24"/>
          <w:szCs w:val="24"/>
        </w:rPr>
        <w:t>Ñ³ñÙ³ñ»óí³Í Ñ³Ù³å³ï³ëË³Ý µÝ³Ï³í³Ûñ»ñÇ ó³ÝóÇ å³Ñå³ÝáõÃÛ³Ùµ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¿) Ýå³ï³Ï³Ñ³ñÙ³ñáõÃÛ³</w:t>
      </w:r>
      <w:r>
        <w:rPr>
          <w:rFonts w:cs="Times Armenian" w:ascii="Times Armenian" w:hAnsi="Times Armenian"/>
          <w:color w:val="000000"/>
          <w:sz w:val="24"/>
          <w:szCs w:val="24"/>
        </w:rPr>
        <w:t>Ý ¹»åùáõÙ` ÙÇ·ñ³óíáÕ ï»ë³ÏÝ»ñÇÝ µ³ñ»Ýå³ëï µÝ³Ï³</w:t>
        <w:softHyphen/>
        <w:t>í³Ûñ»ñáí ³å³Ñáí»Éáí Ï³Ù ÙÇ·ñ³óíáÕ ï»ë³ÏÝ»ñ ÏñÏÇÝ Ý»ñÙáõÍ»Éáí µ³ñ»Ýå³ëï µÝ³Ï³í³Ûñ»ñ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Á) ÙÇ·ñ³óÇ³Ý ËáãÁÝ¹áïáÕ Ï³Ù ³ÛÝ ³ñ·»ÉáÕ ·áñÍáÕáõÃÛáõÝÝ»ñÇ ¨ ³ñ·»ÉùÝ»ñÇ ³é³í»É³·áõÛÝë í»ñ³óÙ³Ùµ Ï³Ù ÷áËÑ³ïáõóÙ³Ùµ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Ã) ÙÇ·ñ³óíáÕ ï»ë³ÏÝ»ñÇ Ñ³Ù³ñ íÝ³ë³Ï³ñ ÝÛáõÃ»ñÇ` ÙÇ·ñ³óíáÕ ï»</w:t>
        <w:softHyphen/>
        <w:t>ë³ÏÝ»ñÇ µÝ³Ï³í³Ûñ»ñ Ý»ñÃ³÷³ÝóÙ³Ý ³ñ·»ÉÙ³Ùµ, Ýí³½»óÙ³Ùµ Ï³Ù í»ñ³ÑëÏÙ³Ùµ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Å) ¿ÏáÉá·Ç³Ï³Ý Ï³ÛáõÝ ëÏ½µáõÝùÝ»ñÇ íñ³ ÑÇÙÝí³Í` ÙÇ·ñ³óíáÕ ï»ë³ÏÝ»ñÇ Ñ³í³ùÇ í»ñ³ÑëÏÙ³Ý ¨ </w:t>
      </w:r>
      <w:r>
        <w:rPr>
          <w:rFonts w:cs="Times Armenian" w:ascii="Times Armenian" w:hAnsi="Times Armenian"/>
          <w:color w:val="000000"/>
          <w:sz w:val="24"/>
          <w:szCs w:val="24"/>
        </w:rPr>
        <w:t>Ï³é³í³ñÙ³Ý</w:t>
      </w:r>
      <w:r>
        <w:rPr>
          <w:rFonts w:cs="Times Armenian" w:ascii="Times Armenian" w:hAnsi="Times Armenian"/>
          <w:sz w:val="24"/>
          <w:szCs w:val="24"/>
        </w:rPr>
        <w:t xml:space="preserve"> ÙÇçáóÝ»ñáí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Å³) ³ÝûñÇÝ³Ï³Ý Ñ³í³ùÝ ³ñ·»É»Éáõ áõÕÕáõÃÛ³Ùµ Çñ³Ï³Ý³óíáÕ ·áñÍáÕáõÃ</w:t>
        <w:softHyphen/>
        <w:t>ÛáõÝÝ»ñÁ Ñ³Ù³Ï³ñ·»Éáõ í»ñ³µ»ñÛ³É ÁÝÃ³ó³Ï³ñ·»ñáí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Åµ) ÙÇ·ñ³óíáÕ ï»ë³ÏÝ»ñÇÝ ëå³éÝ³óáÕ Éáõñç íï³Ý·Ý»ñÇ Ù³ëÇÝ ï»Õ»</w:t>
        <w:softHyphen/>
        <w:t>Ï³ïíáõÃ</w:t>
        <w:softHyphen/>
        <w:t>Û³Ý ÷áË³Ý³ÏÙ³Ùµ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Å·)  ³ñï³Ï³ñ· Çñ³íÇ×³ÏÝ»ñáõÙ ·áñÍ»Éáõ ÁÝÃ³ó³Ï³ñ·»ñáí, áñáÝó ÙÇçáóáí å³Ñå³ÝÙ³ÝÝ áõÕÕí³</w:t>
      </w:r>
      <w:r>
        <w:rPr>
          <w:rFonts w:cs="Times Armenian" w:ascii="Times Armenian" w:hAnsi="Times Armenian"/>
          <w:color w:val="000000"/>
          <w:sz w:val="24"/>
          <w:szCs w:val="24"/>
        </w:rPr>
        <w:t>Í ·áñÍáÕáõÃÛáõÝÝ»ñÁ  å»ïù ¿  ½·³ÉÇáñ»Ý  ¨  ³ñ³·áñ»Ý ³Ùñ³åÝ¹í»Ý,</w:t>
      </w:r>
      <w:r>
        <w:rPr>
          <w:rFonts w:cs="Times Armenian" w:ascii="Times Armenian" w:hAnsi="Times Armenian"/>
          <w:sz w:val="24"/>
          <w:szCs w:val="24"/>
        </w:rPr>
        <w:t xml:space="preserve">  »ñµ  ÙÇ·ñ³óíáÕ ï»ë³ÏÝ»ñÇ  å³Ñå³ÝáõÃÛ³Ý  Ï³ñ·³íÇ×³ÏÁ  Éñçáñ»Ý íï³Ý·í³Í ¿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Å¹) É³ÛÝ Ñ³ë³ñ³ÏáõÃÛ³ÝÁ Í³ÝáÃ³óÝ»Éáí Ñ³Ù³Ó³ÛÝ³·ñÇ µáí³Ý¹³ÏáõÃÛ³Ý ¨ Ýå³ï³ÏÝ»ñÇ Ù³ëÇÝ:</w:t>
      </w:r>
    </w:p>
    <w:p>
      <w:pPr>
        <w:pStyle w:val="TextBody"/>
        <w:tabs>
          <w:tab w:val="clear" w:pos="708"/>
          <w:tab w:val="left" w:pos="2295" w:leader="none"/>
        </w:tabs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</w:t>
      </w: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åñ»É³í³ÛñÇ å»ïáõÃÛáõÝ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 xml:space="preserve">1. I ¨ II Ñ³í»Éí³ÍÝ»ñáõÙ ÁÝ¹·ñÏí³Í ÙÇ·ñ³óíáÕ ï»ë³ÏÝ»ñÇ ³åñ»É³í³ÛñÇ å»ïáõÃÛáõÝÝ»ñÇ Ã³ñÙ³óí³Í ó³ÝÏÁ Ïå³Ñå³ÝÇ ù³ñïáõÕ³ñáõÃÛáõÝÁ` û·ï³·áñÍ»Éáí ÎáÕÙ»ñÇó ëï³óí³Í ï»Õ»Ï³ïíáõÃÛáõÝÁ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ÎáÕÙ»ñÁ å»ïù ¿ ù³ñïáõÕ³ñáõÃÛ³ÝÁ å³ñµ»ñ³µ³ñ ï»Õ»Ï³óÝ»Ý ³ÛÝ Ù³ëÇÝ, Ã» I ¨ II Ñ³í»Éí³ÍÝ»ñáõÙ ÁÝ¹·ñÏí³Í á°ñ ÙÇ·ñ³óíáÕ ï»ë³ÏÝ»ñÇ Ù³ëáí »Ý Çñ»Ýù Çñ»Ýó Ñ³Ù³ñáõÙ ³åñ»É³í³ÛñÇ å»ïáõÃÛáõÝ, ÇÝãå»ë Ý³¨ ïñ³Ù³¹ñ»Ý ï»</w:t>
        <w:softHyphen/>
        <w:t>Õ»Ï³ïíáõÃÛáõÝ  Ñ³í³ùÇ Ù»ç Ý»ñ·ñ³íí³Í` Ý»ñå»ï³Ï³Ý  Çñ³í³ëáõÃÛ³Ý  ë³ÑÙ³ÝÝ»ñÇó ¹áõñë Çñ»Ýó ¹ñáßÇ ï³Ï Ý³í³ñÏáÕ Ý³í»ñÇ ¨ ÑÝ³ñ³íáñáõÃÛ³Ý ¹»</w:t>
      </w:r>
      <w:r>
        <w:rPr>
          <w:rFonts w:cs="Times Armenian" w:ascii="Times Armenian" w:hAnsi="Times Armenian"/>
          <w:color w:val="000000"/>
          <w:sz w:val="24"/>
          <w:szCs w:val="24"/>
        </w:rPr>
        <w:t>åùáõÙ Ñ³í³ùÇ í»ñ³µ»ñÛ³É Ñ»ï³·³ Íñ³·ñ»ñÇ Ù³ëÇÝ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ÛÝ ÎáÕÙ»ñÁ, áñáÝù I Ï³Ù II Ñ³í»Éí³ÍáõÙ ÁÝ¹·ñÏí³Í ÙÇ·ñ³óíáÕ ï»ë³Ï</w:t>
        <w:softHyphen/>
        <w:t>Ý»ñÇ ³åñ»É³í³ÛñÇ å»ïáõÃÛáõÝÝ»ñ »Ý, å»ïù ¿ ËáñÑñ¹³ÅáÕáíÇ Ûáõñ³ù³ÝãÛáõñ Ñ»ñÃ³Ï³Ý Ýëï³ßñç³ÝÇó ³éÝí³½Ý í»ó ³ÙÇë ³é³ç ù³ñïáõÕ³ñáõÃÛ³Ý ÙÇçáóáí ËáñÑñ¹³ÅáÕáíÇÝ ï»Õ»Ï³óÝ»Ý ÎáÕÙ»ñÇ ³ÛÝ ÙÇçáóÝ»ñÇ Ù³ëÇÝ, áñáÝù Ýñ³Ýù Ó»éÝ³ñ</w:t>
        <w:softHyphen/>
        <w:t xml:space="preserve">ÏáõÙ »Ý ëáõÛÝ ÎáÝí»ÝóÇ³ÛÇ  ¹ñáõÛÃÝ»ñÝ ³Û¹  ï»ë³ÏÝ»ñÇ Ñ³Ù³ñ ÏÇñ³ñÏ»Éáõ Ñ³Ù³ñ: 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</w:t>
      </w:r>
    </w:p>
    <w:p>
      <w:pPr>
        <w:pStyle w:val="TextBody"/>
        <w:tabs>
          <w:tab w:val="clear" w:pos="708"/>
          <w:tab w:val="left" w:pos="4155" w:leader="none"/>
        </w:tabs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b/>
          <w:sz w:val="24"/>
          <w:szCs w:val="24"/>
        </w:rPr>
        <w:tab/>
        <w:t>Ðá¹í³Í V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áÕÙ»ñÇ ËáñÑñ¹³ÅáÕáí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ÎáÕÙ»ñÇ ËáñÑñ¹³ÅáÕáíÁ å»ïù ¿ ÉÇÝÇ ëáõÛÝ ÎáÝí»ÝóÇ³ÛÇ áñáßáõÙ Ï³Û³óÝáÕ Ù³ñÙÇÝÁ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2. ø³ñïáõÕ³ñáõÃÛáõÝÁ å»ïù ¿ Ññ³íÇñÇ ÎáÕÙ»ñÇ ËáñÑñ¹³ÅáÕáí áã áõß, ù³Ý ëáõÛÝ ÎáÝí»ÝóÇ³ÛÇ áõÅÇ Ù»ç ÙïÝ»Éáõó »ñÏáõ ï³ñÇ Ñ»ïá: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¸ñ³ÝÇó Ñ»ïá ù³ñïáõÕ³ñáõÃÛáõÝÁ å»ïù ¿ Ññ³íÇñÇ ÎáÕÙ»ñÇ Ñ»ñÃ³Ï³Ý ËáñÑñ¹³ÅáÕáíÝ»ñ ³éÝí³½Ý  »ñ»ù ï³ñÇÝ Ù»Ï ³Ý·³Ù, »Ã» ËáñÑñ¹³ÅáÕáíÁ ³ÛÉ áñáßáõÙ ãÏ³Û³óÝÇ, ¨ ó³ÝÏ³ó³Í  Å³Ù³Ý³Ï` ³ñï³Ñ»ñÃ Ýëï³ßñç³ÝÝ»ñ` ÎáÕÙ»ñÇ ³éÝí³½Ý Ù»Ï »ññáñ¹Ç ·ñ³íáñ å³Ñ³Ýçáí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4. ÎáÕÙ»ñÇ ËáñÑñ¹³ÅáÕáíÁ å»ïù ¿ ë³ÑÙ³ÝÇ ¨ å³ñµ»ñ³µ³ñ í»ñ³Ý³ÛÇ ëáõÛÝ ÎáÝ</w:t>
        <w:softHyphen/>
        <w:t>í»ÝóÇ³ÛÇ ýÇÝ³Ýë³Ï³Ý Ï³ÝáÝÝ»ñÁ: ÎáÕÙ»ñÇ ËáñÑñ¹³ÅáÕáíÁ å»ïù ¿ Çñ Ûáõñ³</w:t>
        <w:softHyphen/>
        <w:t>ù³ÝãÛáõñ Ñ»ñÃ³Ï³Ý Ýëï³ßñç³ÝÇ ÁÝÃ³óùáõÙ ÁÝ¹áõÝÇ Ñ³çáñ¹ ýÇÝ³Ýë³Ï³Ý Å³Ù³Ý³</w:t>
        <w:softHyphen/>
        <w:t>Ï³Ñ³ïí³ÍÇ Ñ³Ù³ñ</w:t>
      </w:r>
      <w:r>
        <w:rPr>
          <w:rFonts w:cs="Times Armenian" w:ascii="Times Armenian" w:hAnsi="Times Armenian"/>
          <w:sz w:val="24"/>
          <w:szCs w:val="24"/>
          <w:lang w:val="hy-AM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Ý³Ë³ï»ëí³Í µÛáõç»Ý: Úáõñ³ù³ÝãÛáõñ ÎáÕÙ å»ïù ¿ ÙáõÍáõÙÝ»ñ Ï³</w:t>
        <w:softHyphen/>
        <w:t>ï³</w:t>
        <w:softHyphen/>
        <w:t>ñÇ ³Û¹ µÛáõç» ³ÛÝ í×³ñáõÙÝ»ñÇ ë³Ý¹Õ³Ïáí, áñÁ å»ïù ¿ Ñ³Ù³Ó³ÛÝ»óíÇ ËáñÑñ¹³</w:t>
        <w:softHyphen/>
        <w:t>ÅáÕáíÇ ÏáÕÙÇó: üÇÝ³Ýë³Ï³Ý Ï³ÝáÝÝ»ñÁ, Ý»ñ³éÛ³É µÛáõç»Ç í»ñ³µ»ñÛ³É ¹ñáõÛÃÝ»ñÁ ¨ ÙáõÍáõÙÝ»ñÇ ë³Ý¹Õ³ÏÁ, ÇÝãå»ë Ý³¨ ¹ñ³ÝóáõÙ Ï³ï³ñíáÕ ÷á÷áËáõÃ</w:t>
        <w:softHyphen/>
        <w:t>ÛáõÝÝ»ñÁ å»ïù ¿ ÁÝ¹áõÝí»Ý Ý»ñÏ³ ·ïÝíáÕ ¨ ùí»³ñÏáÕ ÎáÕÙ»ñÇ ÙÇ³Ó³ÛÝ ùí»³ñÏáõÃ</w:t>
        <w:softHyphen/>
        <w:t>Û³Ùµ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ÎáÕÙ»ñÇ ËáñÑñ¹³ÅáÕáíÝ Çñ Ûáõñ³ù³ÝãÛáõñ Ýëï³ßñç³ÝáõÙ å»ïù ¿ ¹Çï³ñÏÇ ëáõÛÝ ÎáÝí»ÝóÇ³ÛÇ ÏÇñ³ñÏáõÙÁ ¨, Ù³ëÝ³íáñ³å»ë, Ï³ñáÕ ¿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¹Çï³ñÏ»É ¨ ·Ý³Ñ³ï»É ÙÇ·ñ³óíáÕ ï»ë³ÏÝ»ñÇ å³Ñå³ÝáõÃÛ³Ý Ï³ñ·³íÇ×³Ï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¹Çï³ñÏ»É ÙÇ·ñ³óíáÕ ï»ë³ÏÝ»ñÇ ¨, Ù³ëÝ³íáñ³å»ë, I ¨ II Ñ³í»É</w:t>
        <w:softHyphen/>
        <w:t>í³Í</w:t>
        <w:softHyphen/>
        <w:t>Ý»</w:t>
        <w:softHyphen/>
        <w:t>ñáõÙ ÁÝ¹·ñÏí³Í ï»ë³ÏÝ»ñÇ å³Ñå³ÝáõÃÛ³Ý áõÕÕáõÃÛ³Ùµ ³ñÓ³Ý³·ñí³Í ³é³çÁÝÃ³</w:t>
        <w:softHyphen/>
        <w:t>ó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»éÝ³ñÏ»É ³ÛÝåÇëÇ ÙÇçáóÝ»ñ ¨ Ý³Ë³ï»ë»É ³ÛÝåÇëÇ áõÕ»óáõÛóÝ»ñ, áñáÝù Ï³ñáÕ »Ý ³ÝÑñ³Å»ßï ÉÇÝ»É ·Çï³Ï³Ý ËáñÑñ¹ÇÝ ¨ ù³ñïáõÕ³ñáõÃÛ³ÝÁ Çñ»Ýó å³ñï³Ï³ÝáõÃÛáõÝÝ»ñÁ Ï³ï³ñ»Éáõ Ñ³Ù³ñ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¹) ëï³Ý³É ¨ ùÝÝ³ñÏ»É ·Çï³Ï³Ý ËáñÑñ¹Ç, ù³ñïáõÕ³ñáõÃÛ³Ý, ó³ÝÏ³ó³Í ÎáÕÙÇ Ï³Ù Ñ³Ù³Ó³ÛÝ³·ñÇ Ñ³Ù³Ó³ÛÝ ëï»ÕÍí³Í Ùßï³Ï³Ý Ù³ñÙÝÇ ÏáÕÙÇó Ý»ñÏ³Û³óí³Í ó³ÝÏ³ó³Í ½»ÏáõÛó.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») ÎáÕÙ»ñÇÝ Ý»ñÏ³Û³óÝ»É ³é³ç³ñÏáõÃÛáõÝÝ»ñ ÙÇ·ñ³óíáÕ ï»ë³ÏÝ»ñÇ å³Ñå³ÝáõÃÛ³Ý Ï³ñ·³íÇ×³ÏÇ µ³ñ»É³íÙ³Ý Ñ³Ù³ñ ¨ áõëáõÙÝ³ëÇñ»É Ñ³Ù³Ó³ÛÝ³·ñÇ ßñç³Ý³ÏÝ»ñáõÙ ³ñÓ³Ý³·ñí³Í ³é³çÁÝÃ³óÁ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½) ³ÛÝ ¹»åù»ñáõÙ, »ñµ Ñ³Ù³Ó³ÛÝ³·Çñ ãÇ ÏÝùí»É, ÙÇ·ñ³óíáÕ ï»ë³ÏÝ»ñÇ Ï³Ù ÙÇ·ñ³óíáÕ ï»ë³ÏÝ»ñÇ ËÙµÇ ³åñ»É³í³ÛñÇ å»ïáõÃÛáõÝÝ»ñÇÝ Ý»ñÏ³Û³óÝ»É ³é³</w:t>
        <w:softHyphen/>
        <w:t>ç³ñ</w:t>
        <w:softHyphen/>
        <w:t xml:space="preserve">ÏáõÃÛáõÝÝ»ñ ÎáÕÙ»ñÇ Ýëï³ßñç³ÝÝ»ñÇ ·áõÙ³ñÙ³Ý í»ñ³µ»ñÛ³É` ùÝÝ³ñÏ»Éáõ Ñ³Ù³ñ ï»ë³ÏÝ»ñÇ å³Ñå³ÝáõÃÛ³Ý Ï³ñ·³íÇ×³ÏÇ µ³ñ»É³íÙ³ÝÝ áõÕÕí³Í ÙÇçáóÝ»ñÁ.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¿) ÎáÕÙ»ñÇÝ Ý»ñÏ³Û³óÝ»É ³é³ç³ñÏáõÃÛáõÝÝ»ñ ëáõÛÝ ÎáÝí»ÝóÇ³ÛÇ ³ñ¹ÛáõÝ³</w:t>
        <w:softHyphen/>
        <w:t>í»ïáõÃÛ³Ý µ³ñ»É³íÙ³Ý Ñ³Ù³ñ, ¨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áñáßáõÙ Ï³Û³óÝ»É ó³ÝÏ³ó³Í ÙÇçáóÇ í»ñ³µ»ñÛ³É, áñÁ å»ïù ¿ Ó»éÝ³ñÏíÇ ëáõÛÝ ÎáÝí»ÝóÇ³ÛÇ Ýå³ï³ÏÝ»ñÇ Çñ³Ï³Ý³óÙ³Ý Ñ³Ù³ñ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6. ÎáÕÙ»ñÇ ËáñÑñ¹³ÅáÕáíÇ Ûáõñ³ù³ÝãÛáõñ Ýëï³ßñç³ÝÇ ÁÝÃ³óùáõÙ å»ïù ¿ áñáßíÇ Ñ³çáñ¹ ËáñÑñ¹³ÅáÕáíÇ ³ÝóÏ³óÙ³Ý Å³Ù³Ý³ÏÁ ¨ í³ÛñÁ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7. ÎáÕÙ»ñÇ  ËáñÑñ¹³ÅáÕáíÇ ó³ÝÏ³ó³Í  Ýëï³ßñç³ÝÇ ÁÝÃ³óùáõÙ ³Û¹ Ýëï³</w:t>
        <w:softHyphen/>
        <w:t>ßñç³</w:t>
        <w:softHyphen/>
        <w:t>ÝÇ  Ñ³Ù³ñ å»ïù ¿  áñáßí»Ý ¨  ÁÝ¹áõÝí»Ý ÁÝÃ³ó³Ï³ñ·Ç Ï³ÝáÝÝ»ñ:  ÎáÕÙ»ñÇ  ËáñÑñ¹³ÅáÕáíÇ Ýëï³ßñç³ÝÇ Å³Ù³Ý³Ï ÁÝ¹áõÝí³Í  áñáßáõÙÝ»ñÝ ÁÝ¹áõÝíáõÙ »Ý  Ý»ñÏ³ ·ïÝíáÕ  ¨  ùí»³ñÏáÕ  ÎáÕÙ»ñÇ  Ó³ÛÝ»ñÇ  »ñÏáõ  »ññáñ¹  Ù»Í³Ù³ëÝáõÃÛ³Ùµ, »Ã» ÎáÝ</w:t>
        <w:softHyphen/>
        <w:t xml:space="preserve">í»ÝóÇ³Ûáí ³ÛÉ µ³Ý Ý³Ë³ï»ëí³Í ã¿: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8. ØÇ³íáñí³Í ³½·»ñÇ Ï³½Ù³Ï»ñåáõÃÛáõÝÁ, Ýñ³ Ù³ëÝ³·Çï³óí³Í ·áñÍ³Ï³ÉáõÃÛáõÝÝ»ñÁ, ²ïáÙ³ÛÇÝ ¿Ý»ñ·Ç³ÛÇ ÙÇç³½·³ÛÇÝ ·áñÍ³Ï³ÉáõÃÛáõÝÁ, ÇÝãå»ë Ý³¨ ó³ÝÏ³ó³Í å»ïáõÃÛáõÝ, áñÁ ãÇ Ñ³Ý¹Çë³ÝáõÙ ëáõÛÝ ÎáÝí»ÝóÇ³ÛÇ ÏáÕÙ, ¨, Ûáõñ³ù³ÝãÛáõñ Ñ³Ù³Ó³ÛÝ³·ñÇ ¹»åùáõÙ, ³Û¹ Ñ³Ù³Ó³ÛÝ³·ñÇ ÏáÕÙ»ñÇ Ýß³Ý³Ï³Í Ù³ñÙÇÝ ¹Çïáñ¹Ý»ñÇ ÏáÕÙÇó Ï³ñáÕ ¿ Ý»ñÏ³Û³óí³Í ÉÇÝ»É ÎáÕÙ»ñÇ ËáñÑñ¹³ÅáÕáíÇ Ýëï³ßñç³ÝÝ»ñÇÝ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9. Ð»ï¨Û³É </w:t>
      </w:r>
      <w:r>
        <w:rPr>
          <w:rFonts w:cs="Times Armenian" w:ascii="Times Armenian" w:hAnsi="Times Armenian"/>
          <w:color w:val="000000"/>
          <w:sz w:val="24"/>
          <w:szCs w:val="24"/>
        </w:rPr>
        <w:t xml:space="preserve">Ï³ï»·áñÇ³Ý»ñáõÙ ÙÇ·ñ³óíáÕ ï»ë³ÏÝ»ñÇ å³ßïå³ÝáõÃÛ³Ý,  å³Ñå³ÝáõÃÛ³Ý ¨  ËÝ³ÙùÇ  Ñ³ñó»ñáõÙ ï»ËÝÇÏ³å»ë áñ³Ï³íáñí³Í ó³ÝÏ³ó³Í ·áñÍ³Ï³ÉáõÃÛ³Ý Ï³Ù Ù³ñÙÝÇ, áñÁ ï»Õ»Ï³óñ»É ¿ ù³ñïáõÕ³ñáõÃÛ³ÝÁ ¹Çïáñ¹Ý»ñÇ ÏáÕÙÇó ÎáÕÙ»ñÇ ËáñÑñ¹³ÅáÕáíÇ Ýëï³ßñç³ÝÝ»ñÇÝ Ý»ñÏ³Û³óí³Í ÉÇÝ»Éáõ Çñ  ó³ÝÏáõÃÛ³Ý  Ù³ëÇÝ, å»ïù ¿ ÃáõÛÉ³ïñíÇ Ù³ëÝ³Ïó»É Ýëï³ßñç³ÝÝ»ñÇÝ, »Ã» Ý»ñÏ³ ·ïÝíáÕ ÎáÕÙ»ñÇ ³éÝí³½Ý Ù»Ï »ññáñ¹Á ¹»Ù ãÇ ³ñï³Ñ³Ûïí»É.                                         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³) ÙÇç³½·³ÛÇÝ ·áñÍ³Ï³ÉáõÃÛáõÝÝ»ñÁ Ï³Ù Ù³ñÙÇÝÝ»ñÁ, Ï³é³í³ñ³Ï³Ý Ï³Ù áã Ï³é³í³ñ³Ï³Ý ¨ Ý»ñå»ï³Ï³Ý Ï³é³í³ñ³Ï³Ý ·áñÍ³Ï³ÉáõÃÛáõÝÝ»ñÁ  ¨  Ù³ñÙÇÝÝ»ñÁ,  ¨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µ)  Ý»ñå»ï³Ï³Ý  áã Ï³é³í³ñ³Ï³Ý   ·áñÍ³Ï³ÉáõÃÛáõÝÝ»ñÁ   Ï³Ù  Ù³ñÙÇÝÝ»ñÁ,  áñáÝù ³Ûë Ýå³ï³ÏÇ Ñ³Ù³ñ Ñ³ëï³ïí³Í »Ý ³ÛÝ å»ïáõÃÛ³Ý  ÏáÕÙÇó,  áñï»Õ Ýñ³Ýù  ·ïÝíáõÙ  »Ý: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ÂáõÛÉïíáõÃÛáõÝ ëï³Ý³Éáõ ¹»åùáõÙ ³Ûë ¹Çïáñ¹Ý»ñÁ Ï³ñáÕ »Ý Ù³ëÝ³Ïó»É, ë³Ï³ÛÝ ãáõÝ»Ý ùí»³ñÏ»Éáõ Çñ³íáõÝù:</w:t>
      </w:r>
    </w:p>
    <w:p>
      <w:pPr>
        <w:pStyle w:val="TextBody"/>
        <w:tabs>
          <w:tab w:val="clear" w:pos="708"/>
          <w:tab w:val="left" w:pos="1200" w:leader="none"/>
          <w:tab w:val="left" w:pos="2640" w:leader="none"/>
        </w:tabs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  <w:r>
        <w:rPr>
          <w:rFonts w:cs="Times Armenian" w:ascii="Times Armenian" w:hAnsi="Times Armenian"/>
          <w:sz w:val="24"/>
          <w:szCs w:val="24"/>
        </w:rPr>
        <w:tab/>
        <w:tab/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VI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¶Çï³Ï³Ý ËáñÑáõñ¹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ÎáÕÙ»ñÇ ËáñÑñ¹³ÅáÕáíÁ Çñ ³é³çÇÝ Ýëï³ßñç³ÝÇ ÁÝÃ³óùáõÙ å»ïù ¿ ëï»ÕÍÇ ·Çï³Ï³Ý ËáñÑáõñ¹ ·Çï³Ï³Ý ³ßË³ï³ÝùÝ»ñÇ í»ñ³µ»ñÛ³É ËáñÑñ¹³ïíáõÃÛáõÝ ïñ³Ù³¹ñ»Éáõ Ýå³ï³Ïáí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ò³ÝÏ³ó³Í ÎáÕÙ Ï³ñáÕ ¿  ·Çï³Ï³Ý  ËáñÑñ¹Ç  ³Ý¹³Ù Ýß³Ý³Ï»É Ù»Ï áñ³Ï³</w:t>
        <w:softHyphen/>
        <w:t>íáñ</w:t>
        <w:softHyphen/>
        <w:t>í³Í  ÷áñÓ³·»ïÇ: ´³óÇ ³Û¹` ·Çï³Ï³Ý ËáñÑáõñ¹Á å»ïù ¿ Ý»ñ³éÇ ÎáÕÙ»ñÇ ËáñÑñ¹³</w:t>
        <w:softHyphen/>
        <w:t xml:space="preserve">ÅáÕáíÇ ÏáÕÙÇó ÁÝïñí³Í ¨ Ýß³Ý³Ïí³Í áñ³ÏÛ³É ÷áñÓ³·»ïÝ»ñÇ` áñå»ë ³Ý¹³ÙÝ»ñÇ. ³Û¹  ÷áñÓ³·»ïÝ»ñÇ ÃÇíÁ, ÁÝïñáõÃÛ³Ý ã³÷³ÝÇßÝ»ñÁ ¨ Ýñ³Ýó Ýß³Ý³ÏÙ³Ý  Å³ÙÏ»ïÝ»ñÁ å»ïù ¿ áñáßÇ ÎáÕÙ»ñÇ  ËáñÑñ¹³ÅáÕáíÁ: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¶Çï³Ï³Ý ËáñÑáõñ¹Á  å»ïù ¿ Ñ³Ý¹ÇåÇ ù³ñïáõÕ³ñáõÃÛ³Ý ËÝ¹ñ³Ýùáí`  ÎáÕ</w:t>
        <w:softHyphen/>
        <w:t xml:space="preserve">Ù»ñÇ  ËáñÑñ¹³ÅáÕáíÇ ë³ÑÙ³Ý³Í Ï³ñ·áí: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ÎáÕÙ»ñÇ ËáñÑñ¹³ÅáÕáíÇ Ñ³ëï³ïÙ³Ùµ å³ÛÙ³Ý³íáñí³Í` ·Çï³Ï³Ý Ëáñ</w:t>
        <w:softHyphen/>
        <w:t>Ñáõñ¹Á å»ïù ¿ ÁÝ¹áõÝÇ Çñ ÁÝÃ³ó³Ï³ñ·³ÛÇÝ Ï³ÝáÝÝ»ñÁ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5. ÎáÕÙ»ñÇ ËáñÑñ¹³ÅáÕáíÁ å»ïù ¿ áñáßÇ ·Çï³Ï³Ý ËáñÑñ¹Ç ·áñÍ³éáõÛÃÝ»ñÁ, áñáÝù Ï³ñáÕ »Ý Ý»ñ³é»É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ÎáÕÙ»ñÇ ËáñÑñ¹³ÅáÕáíÇÝ, ù³ñïáõÕ³ñáõÃÛ³ÝÁ ¨,</w:t>
      </w:r>
      <w:r>
        <w:rPr>
          <w:rFonts w:cs="Times Armenian" w:ascii="Times Armenian" w:hAnsi="Times Armenian"/>
          <w:i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ÎáÕÙ»ñÇ ËáñÑñ¹³ÅáÕáíÇ ÏáÕÙÇó Ñ³ëï³ïí»Éáõ ¹»åùáõÙ, ëáõÛÝ ÎáÝí»ÝóÇ³ÛÇ Ï³Ù áñ¨¿ Ñ³Ù³Ó³ÛÝ³·ñÇ Ñ³Ù³Ó³ÛÝ ëï»ÕÍí³Í ó³ÝÏ³ó³Í Ù³ñÙÝÇÝ Ï³Ù áñ¨¿ ÎáÕÙÇÝ ·Çï³Ï³Ý ËáñÑñ¹³ïíáõÃÛ³Ý ïñ³Ù³¹ñáõÙÁ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µ) ÙÇ·ñ³óíáÕ ï»ë³ÏÝ»ñÇ  í»ñ³µ»ñÛ³É Ñ»ï³½áïáõÃÛ³Ý Ï³Ù Ñ»ï³½áïáõÃÛ³Ý Ñ³Ù³Ï³ñ·Ù³Ý í»ñ³µ»ñÛ³É ³é³ç³ñÏáõÃÛáõÝÝ»ñ, ÙÇ·ñ³óíáÕ ï»ë³ÏÝ»ñÇ å³Ñå³</w:t>
        <w:softHyphen/>
        <w:t>ÝáõÃÛ³Ý Ï³ñ·³íÇ×³ÏÁ å³ñ½»Éáõ Ýå³ï³Ïáí ³Û¹ ï»ë³ÏÇ í»ñ³µ»ñÛ³É Ñ»ï³</w:t>
        <w:softHyphen/>
        <w:t>½áïáõÃ</w:t>
        <w:softHyphen/>
        <w:t>Û³Ý ³ñ¹ÛáõÝùÝ»ñÇ ·Ý³Ñ³ïáõÙ ¨ ÎáÕÙ»ñÇ ËáñÑñ¹³ÅáÕáíÇÝ ³Û¹ Ï³ñ·³</w:t>
        <w:softHyphen/>
        <w:t xml:space="preserve">íÇ×³ÏÇ ¨ ¹ñ³  µ³ñ»É³íÙ³Ý ã³÷³ÝÇßÝ»ñÇ Ù³ëÇÝ ½»ÏáõÛó.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é³ç³ñÏáõÃÛáõÝÝ»ñÇ Ý»ñÏ³Û³óáõÙ ÎáÕÙ»ñÇ ËáñÑñ¹³ÅáÕáíÇÝ ³ÛÝ ÙÇ·ñ³óíáÕ ï»ë³ÏÝ»ñÇ Ù³ëÇÝ, áñáÝù å»ïù ¿ ÁÝ¹·ñÏí»Ý I ¨ II Ñ³í»Éí³ÍÝ»ñáõÙ, Ýß»Éáí ³Û¹ ÙÇ·ñ³óíáÕ ï»ë³ÏÝ»ñÇ ³åñ»É³í³ÛñÁ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¹) ³é³ç³ñÏáõÃÛáõÝÝ»ñÇ Ý»ñÏ³Û³óáõÙ ÎáÕÙ»ñÇ ËáñÑñ¹³ÅáÕáíÇÝ ÙÇ·ñ³óíáÕ ï»ë³ÏÝ»ñÇ í»ñ³µ»ñÛ³É Ñ³Ù³Ó³ÛÝ³·ñ»ñÇ Ù»ç Ñ³ïáõÏ å³Ñå³ÝáõÃÛ³Ý ¨ Ï³é³í³ñÙ³Ý ã³÷³ÝÇßÝ»ñÇ Ý»ñ³éÙ³Ý Ù³ëÇÝ, ¨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») ³é³ç³ñÏáõÃÛáõÝÝ»ñ ÎáÕÙ»ñÇ ËáñÑñ¹³ÅáÕáíÇÝ ëáõÛÝ ÎáÝí»ÝóÇ³ÛÇ ÏÇñ³ñÏÙ³Ý ·Çï³Ï³Ý ÏáÕÙ»ñÇÝ ³éÝãíáÕ ËÝ¹ÇñÝ»ñÇ ÉáõÍÙ³Ý, Ù³ëÝ³íáñ³å»ë` ÙÇ·ñ³óíáÕ   ï»ë³ÏÝ»ñÇ   µÝ³Ï³í³Ûñ»ñÇ   í»ñ³µ»ñÛ³É: 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  IX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³ñïáõÕ³ñáõÃÛáõÝ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ÛÇ Ýå³ï³ÏÝ»ñÇ Ñ³Ù³ñ å»ïù ¿ ëï»ÕÍíÇ ù³ñïáõÕ³ñáõÃÛáõÝ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êáõÛÝ ÎáÝí»ÝóÇ³ÛÇ áõÅÇ Ù»ç ÙïÝ»Éáõó Ñ»ïá ù³ñïáõÕ³ñáõÃÛ³Ý Õ»Ï³í³ñáõÙÝ Çñ³Ï³Ý³óíáõÙ ¿  ØÇ³íáñí³Í ³½·»ñÇ Ï³½Ù³Ï»ñåáõÃÛ³Ý ßñç³Ï³ ÙÇç³í³ÛñÇ Íñ³·ñÇ  ·áñÍ³¹Çñ ïÝûñ»ÝÇ ÏáÕÙÇó: Æñ»Ý Ñ³ñÙ³ñ ã³÷áí ¨ Ó¨áí Ý³  Ï³ñáÕ  ¿  ûÅ³Ý¹³ÏáõÃÛáõÝ ëï³Ý³É Ñ³Ù³å³ï³ëË³Ý  ÙÇçÏ³é³í³ñ³Ï³Ý Ï³Ù áã Ï³é³í³ñ³Ï³Ý, ÙÇç³½·³ÛÇÝ Ï³Ù Ý»ñå»ï³Ï³Ý ·áñÍ³Ï³ÉáõÃÛáõÝÝ»ñÇó ¨ í³ÛñÇ Ï»Ý¹³ÝÇÝ»ñÇ å³ßïå³ÝáõÃÛ³Ý, å³Ñ</w:t>
        <w:softHyphen/>
        <w:t xml:space="preserve">å³ÝáõÃÛ³Ý </w:t>
      </w:r>
      <w:r>
        <w:rPr>
          <w:rFonts w:cs="Times Armenian" w:ascii="Times Armenian" w:hAnsi="Times Armenian"/>
          <w:color w:val="000000"/>
          <w:sz w:val="24"/>
          <w:szCs w:val="24"/>
        </w:rPr>
        <w:t>¨ ËÝ³ÙùÇ Ñ</w:t>
      </w:r>
      <w:r>
        <w:rPr>
          <w:rFonts w:cs="Times Armenian" w:ascii="Times Armenian" w:hAnsi="Times Armenian"/>
          <w:sz w:val="24"/>
          <w:szCs w:val="24"/>
        </w:rPr>
        <w:t xml:space="preserve">³ñó»ñáõÙ ï»ËÝÇÏ³å»ë áñ³Ï³íáñí³Í Ù³ñÙÇÝÝ»ñÇó: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ºÃ» ØÇ³íáñí³Í ³½·»ñÇ Ï³½Ù³Ï»ñåáõÃÛ³Ý ßñç³Ï³ ÙÇç³í³ÛñÇ Íñ³·ÇñÁ ³ÛÉ¨ë ãÇ Ï³ñáÕ ÙÇçáóÝ»ñ Ó»éÝ³ñÏ»É ù³ñïáõÕ³ñáõÃÛ³Ý Ñ³Ù³ñ, ³å³ ÎáÕÙ»ñÇ ËáñÑñ¹³</w:t>
        <w:softHyphen/>
        <w:t>ÅáÕáíÁ å»ïù ¿ ³ÛÉÁÝïñ³Ýù³ÛÇÝ ÙÇçáóÝ»ñ Ó»éÝ³ñÏÇ ù³ñïáõÕ³ñáõÃÛ³Ý Ñ³Ù³ñ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4. ø³ñïáõÕ³ñáõÃÛ³Ý ·áñÍ³éáõÛÃÝ»ñÁ å»ïù ¿ ÉÇÝ»Ý.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Ï³½Ù³Ï»ñå»É ¨ Ý³Ë³å³ïñ³ëï»É`  i)  ÎáÕÙ»ñÇ  ËáñÑñ¹³ÅáÕáíÇ  ¨  ii) ·Çï³Ï³Ý  ËáñÑñ¹Ç Ýëï³ßñç³ÝÝ»ñ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Ï³å Ñ³ëï³ï»É ÎáÕÙ»ñÇ, Ñ³Ù³Ó³ÛÝ³·ñáí ëï»ÕÍí³Í Ùßï³Ï³Ý Ù³ñÙÇÝÝ»ñÇ ¨ ÙÇ·ñ³óíáÕ ï»ë³ÏÝ»ñÇ Ñ³ñó»ñáí ½µ³ÕíáÕ ³ÛÉ ÙÇç³½·³ÛÇÝ Ï³½Ù³Ï»ñ</w:t>
        <w:softHyphen/>
        <w:t>åáõÃÛáõÝÝ»ñÇ Ñ»ï ¨ ³Ùñ³åÝ¹»É Ï³åÁ Ýñ³Ýó ÙÇç¨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ó³ÝÏ³ó³Í Ñ³Ù³å³ï³ëË³Ý ³ÕµÛáõñÇó Ó»éù µ»ñ»É ½»ÏáõÛóÝ»ñ ¨ ³ÛÉ  ï»Õ»</w:t>
        <w:softHyphen/>
        <w:t>ÏáõÃ</w:t>
        <w:softHyphen/>
        <w:t>ÛáõÝÝ»ñ, áñáÝù ÏÝå³ëï»Ý ëáõÛÝ ÎáÝí»ÝóÇ³ÛÇ  Ýå³ï³ÏÝ»ñÇ  Çñ³Ï³Ý³óÙ³ÝÁ,  ¨ Ï³½Ù³Ï»ñå»É Ñ³Ù³å³ï³ëË³Ý  ï»Õ»Ï³ïíáõÃÛ³Ý  ï³ñ³ÍáõÙ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¹) ÎáÕÙ»ñÇ ËáñÑñ¹³ÅáÕáíÇ áõß³¹ñáõÃÛáõÝÁ Ññ³íÇñ»É Ñ³Ù³Ó³ÛÝ³·ñ»ñÇ Ýå³ï³ÏÝ»ñÇÝ ³éÝãíáÕ ó³ÝÏ³ó³Í ¹ñáõÛÃÇ íñ³.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») ÎáÕÙ»ñÇ ËáñÑñ¹³ÅáÕáíÇ Ñ³Ù³ñ ½»ÏáõÛóÝ»ñ å³ïñ³ëï»É ù³ñïáõÕ³ñáõÃÛ³Ý ³ßË³ï³ÝùÝ»ñÇ ¨  ëáõÛÝ ÎáÝí»ÝóÇ³ÛÇ ÏÇñ³ñÏÙ³Ý í»ñ³µ»ñÛ³É.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½) å³Ñå³Ý»É ¨ Ññ³ï³ñ³Ï»É I ¨ II Ñ³í»Éí³ÍÝ»ñáõÙ ÁÝ¹·ñÏí³Í µáÉáñ ÙÇ·ñ³óíáÕ ï»ë³ÏÝ»ñÇ ³åñ»É³í³ÛñÇ å»ïáõÃÛáõÝÝ»ñÇ ó³ÝÏÁ.       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¿) ÎáÕÙ»ñÇ ËáñÑñ¹³ÅáÕáíÇ Õ»Ï³í³ñáõÃÛ³Ùµ Ýå³ëï»É Ñ³Ù³Ó³ÛÝ³·ñ»ñÇ   ÏÝùÙ³ÝÁ.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Á) å³Ñå³Ý»É ¨ ÎáÕÙ»ñÇÝ Ù³ïã»ÉÇ ¹³ñÓÝ»É Ñ³Ù³Ó³ÛÝ³·ñ»ñÇ ó³ÝÏÁ ¨, »Ã» å³Ñ³ÝçíáõÙ ¿ ÎáÕÙ»ñÇ ËáñÑñ¹³ÅáÕáíÇ ÏáÕÙÇó, ïñ³Ù³¹ñ»É ó³ÝÏ³ó³Í ï»Õ»</w:t>
        <w:softHyphen/>
        <w:t>Ï³ïíáõÃÛáõÝ ³Û¹åÇëÇ Ñ³Ù³Ó³ÛÝ³·ñ»ñÇ í»ñ³µ»ñÛ³É.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Ã) å³Ñå³Ý»É ¨ Ññ³ï³ñ³Ï»É ËáñÑñ¹³ÅáÕáíÇ ÏáÕÙÇó ³ñí³Í ³é³ç³ñÏáõÃ</w:t>
        <w:softHyphen/>
        <w:t xml:space="preserve">ÛáõÝÝ»ñÇ ó³ÝÏÁ` Ñ³Ù³Ó³ÛÝ VII Ñ³í»Éí³ÍÇ 5-ñ¹ Ï»ïÇ §»¦, §½¦ ¨ §¿¦ »ÝÃ³Ï»ï»ñÇ, Ï³Ù §Á¦ »ÝÃ³Ï»ïÇ Ñ³Ù³Ó³ÛÝ Ï³Û³óí³Í áñáßáõÙÝ»ñÇ ó³ÝÏÁ.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Å) É³ÛÝ Ñ³ë³ñ³ÏáõÃÛ³ÝÁ ïñ³Ù³¹ñ»É ï»Õ»ÏáõÃÛáõÝÝ»ñ ëáõÛÝ  ÎáÝí»ÝóÇ³ÛÇ  ¨  Ýñ³   Ýå³ï³ÏÝ»ñÇ  Ù³ëÇÝ, ¨ 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Å³) Çñ³Ï³Ý³óÝ»É ëáõÛÝ ÎáÝí»ÝóÇ³Ûáí ¨ ÎáÕÙ»ñÇ ËáñÑñ¹³ÅáÕáíÇ ÏáÕÙÇó Çñ»Ý í»ñ³å³Ñí³Í ó³ÝÏ³ó³Í ³ÛÉ ·áñÍ³éáõÛÃ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ÎáÝí»ÝóÇ³ÛáõÙ Ï³ï³ñíáÕ ÷á÷áËáõÃÛáõÝ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ÛáõÙ Ï³ñáÕ »Ý Ï³ï³ñí»É ÷á÷áËáõÃÛáõÝÝ»ñ ÎáÕÙ»ñÇ  ËáñÑñ¹³ÅáÕáíÇ ó³ÝÏ³ó³Í Ñ»ñÃ³Ï³Ý  Ï³Ù  ³ñï³Ñ»ñÃ  Ýëï³ßñç³ÝÇ  Å³Ù³Ý³Ï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2. ò³ÝÏ³ó³Í ÎáÕÙ Ï³ñáÕ ¿ ÷á÷áËáõÃÛáõÝÝ»ñ Ï³ï³ñ»Éáõ Ù³ëÇÝ ³é³ç³ñÏ Ý»ñÏ³Û³óÝ»É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²</w:t>
      </w:r>
      <w:r>
        <w:rPr>
          <w:rFonts w:cs="Times Armenian" w:ascii="Times Armenian" w:hAnsi="Times Armenian"/>
          <w:color w:val="000000"/>
          <w:sz w:val="24"/>
          <w:szCs w:val="24"/>
        </w:rPr>
        <w:t>é³ç³ñÏíáÕ ó³ÝÏ³ó³Í ÷á÷áËáõÃÛ³Ý ï»ùëï ¨ ¹³ Ï³ï³ñ»Éáõ å³ï×³é</w:t>
        <w:softHyphen/>
        <w:t>Ý»ñÁ  å»ïù ¿  ÷áË³Ýóí»Ý  ù³ñïáõÕ³ñáõÃÛ³ÝÁ ËáñÑñ¹³ÅáÕáíÇó ³éÝí³½Ý Ñ³ñÛáõñ ÑÇëáõÝ ûñ ³é³ç, áñáÝù å»ïù ¿ áõëáõÙÝ³ëÇñí</w:t>
      </w:r>
      <w:r>
        <w:rPr>
          <w:rFonts w:cs="Times Armenian" w:ascii="Times Armenian" w:hAnsi="Times Armenian"/>
          <w:sz w:val="24"/>
          <w:szCs w:val="24"/>
        </w:rPr>
        <w:t>»Ý ¨ ³ÝÑ³å³Õ ÷áË³Ýóí»Ý µáÉáñ ÎáÕÙ»ñÇÝ: ÎáÕÙ»ñÇ ÏáÕÙÇó ï»ùëïÇ í»ñ³µ»ñÛ³É ³ñí³Í µáÉáñ ¹ÇïáÕáõÃÛáõÝÝ»ñÁ å»ïù ¿ Ý»ñÏ³Û³óí»Ý  ù³ñïáõÕ³ñáõÃÛ³ÝÁ ËáñÑñ¹³</w:t>
      </w:r>
      <w:r>
        <w:rPr>
          <w:rFonts w:cs="Times Armenian" w:ascii="Times Armenian" w:hAnsi="Times Armenian"/>
          <w:color w:val="000000"/>
          <w:sz w:val="24"/>
          <w:szCs w:val="24"/>
        </w:rPr>
        <w:t>ÅáÕáíÇ ³ÝóÏ³óÙ³Ý ûñí³ÝÇó ³éÝí</w:t>
      </w:r>
      <w:r>
        <w:rPr>
          <w:rFonts w:cs="Times Armenian" w:ascii="Times Armenian" w:hAnsi="Times Armenian"/>
          <w:sz w:val="24"/>
          <w:szCs w:val="24"/>
        </w:rPr>
        <w:t xml:space="preserve">³½Ý í³ÃëáõÝ ûñ ³é³ç: ø³ñïáõÕ³ñáõÃÛáõÝÁ å»ïù ¿ ¹ÇïáÕáõÃÛáõÝÝ»ñÁ Ý»ñÏ³Û³óÝ»Éáõ í»ñçÇÝ ûñí³ÝÇó ³ÝÙÇç³å»ë Ñ»ïá ÎáÕÙ»ñÇÝ Ý»ñÏ³Û³óÝÇ ³Û¹ ûñí³ ¹ñáõÃÛ³Ùµ ëï³óí³Í µáÉáñ ¹ÇïáÕáõÃÛáõÝÝ»ñÁ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4) öá÷áËáõÃÛáõÝÝ»ñÝ ÁÝ¹áõÝíáõÙ »Ý Ý»ñÏ³ ·ïÝíáÕ ¨ ùí»³ñÏáÕ ÎáÕÙ»ñÇ Ó³ÛÝ»ñÇ »ñÏáõ »ññáñ¹ Ù»Í³Ù³ëÝáõÃÛ³Ùµ: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ÀÝ¹áõÝí³Í ÷á÷áËáõÃÛáõÝÁ å»ïù ¿ áõÅÇ Ù»ç ÙïÝÇ ³ÛÝ µáÉáñ ÎáÕÙ»ñÇ Ñ³Ù³ñ, áñáÝù ÁÝ¹áõÝ»É »Ý  ³ÛÝ  »ññáñ¹ ³Ùëí³ ³é³çÇÝ ûñÁ, »ñµ ÎáÕÙ»ñÇ »ñÏáõ »ññáñ¹Á Çñ ÁÝ¹áõÝÙ³Ý Ù³ëÇÝ ÷³ëï³ÃáõÕÃÝ Ç å³Ñ ¿ Ñ³ÝÓÝ»É ³í³Ý¹³å³ÑÇÝ: Úáõñ³ù³ÝãÛáõñ ÎáÕÙÇ Ñ³Ù³ñ, áñÝ Ç å³Ñ ¿ Ñ³ÝÓÝ»É ÁÝ¹áõÝÙ³Ý Ù³ëÇÝ Çñ ÷³ëï³ÃáõÕÃÁ ÎáÕÙ»ñÇ »ñÏáõ »ññáñ¹Ç ÏáÕÙÇó Çñ ÁÝ¹áõÝÙ³Ý Ù³ëÇÝ ÷³ëï³ÃáõÕÃÝ Ç å³Ñ Ñ³ÝÓÝí»Éáõ ûñí³ÝÇó Ñ»ïá, ÷á÷áËáõÃÛáõÝÁ å»ïù ¿ áõÅÇ Ù»ç ÙïÝÇ ÁÝ¹áõÝÙ³Ý Ù³ëÇÝ Çñ ÷³ëï³ÃáõÕÃÝ Ç å³Ñ Ñ³ÝÓÝ»Éáõ ûñí³Ý Ñ³çáñ¹áÕ »ññáñ¹ ³Ùëí³ ³é³çÇÝ ûñÁ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X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³í»Éí³ÍÝ»ñáõÙ Ï³ï³ñíáÕ ÷á÷áËáõÃÛáõÝ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I ¨ II Ñ³í»Éí³ÍÝ»ñáõÙ Ï³ñáÕ »Ý Ï³ï³ñí»É ÷á÷áËáõÃÛáõÝÝ»ñ ÎáÕÙ»ñÇ  ËáñÑñ¹³ÅáÕáíÇ ó³ÝÏ³ó³Í Ñ»ñÃ³Ï³Ý  Ï³Ù  ³ñï³Ñ»ñÃ Ýëï³ßñç³ÝÇ  Å³Ù³Ý³Ï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ÎáÕÙ Ï³ñáÕ ¿ ÷á÷áËáõÃÛáõÝÝ»ñ Ï³ï³ñ»Éáõ Ù³ëÇÝ ³é³ç³ñÏ Ý»ñÏ³Û³óÝ»É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3. ²é³ç³ñÏíáÕ ó³ÝÏ³ó³Í ÷á÷áËáõÃÛ³Ý ï»ùëï ¨ ¹³ Ï³ï³ñ»Éáõ å³ï×³é</w:t>
        <w:softHyphen/>
        <w:t>Ý»ñÁ ·Çï³Ï³Ýáñ»Ý ÑÇÙÝ³íáñí³Í ÷³ëïÇ ÑÇÙ³Ý íñ³ å»</w:t>
      </w:r>
      <w:r>
        <w:rPr>
          <w:rFonts w:cs="Times Armenian" w:ascii="Times Armenian" w:hAnsi="Times Armenian"/>
          <w:color w:val="000000"/>
          <w:sz w:val="24"/>
          <w:szCs w:val="24"/>
        </w:rPr>
        <w:t>ïù ¿  ÷áË³Ýóí»Ý  ù</w:t>
      </w:r>
      <w:r>
        <w:rPr>
          <w:rFonts w:cs="Times Armenian" w:ascii="Times Armenian" w:hAnsi="Times Armenian"/>
          <w:sz w:val="24"/>
          <w:szCs w:val="24"/>
        </w:rPr>
        <w:t>³ñ</w:t>
        <w:softHyphen/>
        <w:t>ïáõ</w:t>
        <w:softHyphen/>
        <w:t>Õ³ñáõÃÛ³ÝÁ ËáñÑñ¹³ÅáÕáíÇó ³éÝí³½Ý Ñ³ñÛáõñ ÑÇëáõÝ ûñ ³é³ç, áñáÝù ù³ñïáõÕ³ñáõÃÛáõÝÁ å»ïù ¿ ³ÝÑ³å³Õ ÷áË³ÝóÇ µáÉáñ ÎáÕÙ»ñÇÝ: ÎáÕÙ»ñÇ ÏáÕÙÇó ï»ùëïÇ í»ñ³µ»ñÛ³É ³ñí³Í µáÉáñ ¹ÇïáÕáõÃÛáõÝÝ»ñÁ å»ïù ¿ Ý»ñÏ³Û³óí»Ý ù³ñ</w:t>
        <w:softHyphen/>
        <w:t xml:space="preserve">ïáõÕ³ñáõÃÛ³ÝÁ ËáñÑñ¹³ÅáÕáíÇ </w:t>
      </w:r>
      <w:r>
        <w:rPr>
          <w:rFonts w:cs="Times Armenian" w:ascii="Times Armenian" w:hAnsi="Times Armenian"/>
          <w:color w:val="000000"/>
          <w:sz w:val="24"/>
          <w:szCs w:val="24"/>
        </w:rPr>
        <w:t>³ÝóÏ³óÙ³Ý ûñí³ÝÇó ³éÝí³½Ý í³ÃëáõÝ ûñ ³é³ç: ø³ñïáõ</w:t>
        <w:softHyphen/>
        <w:t xml:space="preserve">Õ³ñáõÃÛáõÝÁ å»ïù ¿ ¹ÇïáÕáõÃÛáõÝÝ»ñÁ Ý»ñÏ³Û³óÝ»Éáõ í»ñçÇÝ ûñí³ÝÇó ³ÝÙÇç³å»ë Ñ»ïá ÎáÕÙ»ñÇÝ Ý»ñÏ³Û³óÝÇ ³Û¹ ûñí³ ¹ñáõÃÛ³Ùµ ëï³óí³Í µáÉáñ ¹ÇïáÕáõÃÛáõÝÝ»ñÁ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4. öá÷áËáõÃÛáõÝÝ»ñÝ ÁÝ¹áõÝíáõÙ »Ý Ý»ñÏ³ ·ïÝíáÕ ¨ ùí»³ñÏáÕ ÎáÕÙ»ñÇ »ñÏáõ »ññáñ¹ Ù»Í³Ù³ëÝáõÃÛ³Ùµ: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5. Ð³í»Éí³ÍÝ»ñáõÙ Ï³ï³ñí³Í ÷á÷áËáõÃÛáõÝÁ å»ïù ¿ áõÅÇ Ù»ç ÙïÝÇ µáÉáñ  ÎáÕÙ»ñÇ Ñ³Ù³ñ` ÎáÕÙ»ñÇ ËáñÑñ¹³ÅáÕáíÇ ³ÛÝ Ýëï³ßñç³ÝÇó ÇÝÝëáõÝ ûñ Ñ»ïá, áñÇ ÁÝÃ³óùáõÙ ³ÛÝ ÁÝ¹áõÝí»É ¿, µ³ó³éáõÃÛ³Ùµ ³ÛÝ ÎáÕÙ»ñÇ, áñáÝù Ï³ï³ñ»É »Ý í»ñ³å³ÑáõÙ` ëáõÛÝ  Ñá¹í³ÍÇ 6-ñ¹ Ï»ïÇÝ Ñ³Ù³å³ï³ëË³Ý: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6. êáõÛÝ Ñá¹í³ÍÇ 5-ñ¹ Ï»ïáí Ý³Ë³ï»ëí³Í ÇÝÝëáõÝ ûñí³ ÁÝÃ³óùáõÙ ó³ÝÏ³ó³Í ÎáÕÙ Ï³ñáÕ ¿ ³í³Ý¹³å³ÑÇÝ áõÕÕí³Í ·ñ³íáñ Í³ÝáõóÙ³Ý ÙÇçáóáí ÷á÷áËáõÃÛ³Ý í»ñ³µ»ñÛ³É í»ñ³å³ÑáõÙ ³Ý»É: öá÷áËáõÃÛ³Ý í»ñ³µ»ñÛ³É ³ñí³Í í»ñ³å³ÑáõÙÁ Ï³ñáÕ ¿ Ñ»ï í»ñóí»É ³í³Ý¹³å³ÑÇÝ áõÕÕí³Í ·ñ³íáñ Í³ÝáõóÙ³Ý ÙÇçáóáí, ¨ ¹ñ³ÝÇó Ñ»ïá ÷á÷áËáõÃÛáõÝÁ å»ïù ¿ áõÅÇ Ù»ç ÙïÝÇ ³Û¹ ÎáÕÙÇ Ñ³Ù³ñ í»ñ³å³ÑáõÙÁ Ñ»ï í»ñóÝ»Éáõ ûñí³ÝÇó ÇÝÝëáõÝ ûñ Ñ»ïá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I</w:t>
      </w:r>
    </w:p>
    <w:p>
      <w:pPr>
        <w:pStyle w:val="TextBody"/>
        <w:spacing w:lineRule="auto" w:line="240"/>
        <w:ind w:left="-360" w:right="-185" w:firstLine="72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²½¹»óáõÃÛáõÝÁ ÙÇç³½·³ÛÇÝ ÏáÝí»ÝóÇ³Ý»ñÇ ¨ ³ÛÉ ûñ»Ýë¹ñáõÃÛ³Ý íñ³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color w:val="000000"/>
          <w:sz w:val="24"/>
          <w:szCs w:val="24"/>
        </w:rPr>
      </w:pPr>
      <w:r>
        <w:rPr>
          <w:rFonts w:cs="Times Armenian" w:ascii="Times Armenian" w:hAnsi="Times Armenian"/>
          <w:b/>
          <w:color w:val="000000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color w:val="000000"/>
          <w:sz w:val="24"/>
          <w:szCs w:val="24"/>
        </w:rPr>
        <w:t>1. êáõÛÝ ÎáÝí»ÝóÇ³ÛáõÙ áãÇÝã ãå»ïù ¿ ë³ÑÙ³Ý³÷³ÏÇ ØÇ³íáñí³Í ³½·»ñÇ Ï³½Ù³Ï»ñåáõÃÛ³Ý ·ÉË³íáñ ³ë³ÙµÉ»³ÛÇ 2750(XXV) µ³Ý³Ó¨Ç Ñ³Ù³Ó³ÛÝ Ññ³íÇñí³Í Ìáí³ÛÇÝ Çñ³íáõÝùÇ Ñ³ñó»ñáí ØÇ³íáñí³Í ³½·»ñÇ Ï³½Ù³Ï»ñåáõÃÛ³Ý ËáñÑñ¹³ÅáÕáíÇ ÏáÕÙÇó Íáí³ÛÇÝ Çñ³íáõÝùÇ Ïá¹ÇýÇÏ³óÇ³ÛÇÝ ¨ ½³ñ·³óÙ³ÝÁ, áã</w:t>
      </w:r>
      <w:r>
        <w:rPr>
          <w:rFonts w:cs="Times Armenian" w:ascii="Times Armenian" w:hAnsi="Times Armenian"/>
          <w:sz w:val="24"/>
          <w:szCs w:val="24"/>
        </w:rPr>
        <w:t xml:space="preserve"> ¿É` áñ¨¿ å»ïáõÃÛ³Ý` Ý»ñÏ³ Ï³Ù ³å³·³ å³Ñ³ÝçÝ»ñÁ ¨ Çñ³í³Ï³Ý ï»ë³Ï»ïÝ»ñÁ, áñáÝù í»ñ³µ»ñáõÙ »Ý Íáí³ÛÇÝ Çñ³íáõÝùÇÝ ¨ Ù»ñÓ³÷ÝÛ³ ï³ñ³ÍùÝ»ñáõÙ ¨ ¹ñáßÇ å»ïáõÃÛ³Ý Çñ³í³½áñáõÃÛ³Ý µÝáõÛÃÇÝ ¨ ë³ÑÙ³ÝÝ»ñÇÝ:          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êáõÛÝ ÎáÝí»ÝóÇ³ÛÇ ¹ñáõÛÃÝ»ñÁ áã ÙÇ Ï»ñå ãå»ïù ¿ ³½¹»Ý ·áñÍáÕ áñ¨¿ å³ÛÙ³Ý³·ñÇó, ÏáÝí»ÝóÇ³ÛÇó Ï³Ù Ñ³Ù³Ó³ÛÝ³·ñÇó µËáÕ` áñ¨¿ ÎáÕÙÇ Çñ³íáõÝùÝ»ñÇ Ï³Ù å³ñï³íáñáõÃÛáõÝÝ»ñÇ íñ³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3. êáõÛÝ ÎáÝí»ÝóÇ³ÛÇ ¹ñáõÛÃÝ»ñÁ áã ÙÇ Ï»ñå ãå»ïù ¿ ³½¹»Ý ÎáÕÙ»ñÇ Çñ³íáõÝùÇ íñ³` ÁÝ¹áõÝ»É Ý»ñå»ï³Ï³Ý ³í»ÉÇ ËÇëï ÙÇçáóÝ»ñ, áñáÝù ³éÝãíáõÙ »Ý I ¨ II Ñ³í»Éí³ÍÝ»ñáõÙ ÁÝ¹·ñÏí³Í ÙÇ·ñ³óíáÕ ï»ë³ÏÝ»ñÇ å³Ñå³ÝáõÃÛ³ÝÁ, Ï³Ù ÁÝ¹áõÝ»É Ý»ñå»ï³Ï³Ý ³í»ÉÇ ËÇëï ÙÇçáóÝ»ñ, áñáÝù ³éÝãíáõÙ »Ý I ¨ II Ñ³í»Éí³ÍÝ»ñáõÙ ãÁÝ¹·ñÏí³Í ÙÇ·ñ³óíáÕ ï»ë³ÏÝ»ñÇ å³Ñå³ÝáõÃÛ³ÝÁ: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×»ñÇ Ï³ñ·³íáñáõÙ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ò³ÝÏ³ó³Í í»×, áñÁ Ï³ñáÕ ¿ Í³·»É »ñÏáõ Ï³Ù ³í»ÉÇ </w:t>
      </w:r>
      <w:r>
        <w:rPr>
          <w:rFonts w:cs="Times Armenian" w:ascii="Times Armenian" w:hAnsi="Times Armenian"/>
          <w:color w:val="000000"/>
          <w:sz w:val="24"/>
          <w:szCs w:val="24"/>
        </w:rPr>
        <w:t>ÎáÕÙ»ñÇ ÙÇç¨ ëáõÛÝ  ÎáÝí»ÝóÇ³ÛÇ ¹ñáõÛÃÝ»ñÇ Ù»ÏÝ³µ³ÝÙ³Ý Ï³Ù ÏÇñ³éÙ³Ý Å³Ù³Ý³Ï, å»ïù ¿ Ï³ñ·³íáñíÇ µ³Ý³ÏóáõÃÛáõÝÝ»ñÇ ÙÇçáóáí í»×áõÙ Ý»ñ·ñ³íí³Í ÎáÕÙ»ñÇ ÏáÕÙÇó: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ºÃ» í»×Á ÑÝ³ñ³íáñ ã¿ Ï³ñ·³íáñ»É ëáõÛÝ Ñá¹í³ÍÇ 1-ÇÝ Ï»ïÇ Ñ³Ù³Ó³ÛÝ, ÎáÕÙ»ñÁ Ï³ñáÕ »Ý ÷áË³¹³ñÓ Ñ³Ù³Ó³ÛÝáõÃÛ³Ùµ í»×Á Ý»ñÏ³Û³óÝ»É ÙÇçÝáñ¹ ¹³ï³ñ³ÝÇ ùÝÝ³ñÏÙ³ÝÁ, Ù³ëÝ³íáñ³å»ë` Ð³³·³ÛÇ Ùßï³Ï³Ý Çñ³í³ñ³ñ ³ñµÇïñ³Å, ¨ í»×Á Ý»ñÏ³Û³óñ³Í ÎáÕÙ»ñÇ Ñ³Ù³ñ ÙÇçÝáñ¹ ¹³ï³ñ³ÝÇ áñáßáõÙÁ »ÝÃ³Ï³ ¿ å³ñï³</w:t>
        <w:softHyphen/>
        <w:t xml:space="preserve">¹Çñ Ï³ï³ñÙ³Ý:  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V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»ñ³å³ÑáõÙÝ»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ÛÇ ¹ñáõÛÃÝ»ñÁ »ÝÃ³Ï³ ã»Ý ÁÝ¹Ñ³Ýáõñ í»ñ³å³ÑÙ³Ý: Ð³ïáõÏ í»ñ³å³ÑáõÙÝ»ñ Ï³ñáÕ »Ý Ï³ï³ñí»É ëáõÛÝ Ñá¹í³ÍÇ ¨ XI Ñá¹í³ÍÇ  ¹ñáõÛÃÝ»ñÇ Ñ³Ù³Ó³ÛÝ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color w:val="000000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ò³ÝÏ³ó³Í å»ïáõÃÛáõÝ Ï³Ù ïÝï»ë³Ï³Ý ÇÝï»·ñÙ³Ý ï³ñ³Í³ßñç³Ý³ÛÇÝ Ï³½Ù³Ï»</w:t>
      </w:r>
      <w:r>
        <w:rPr>
          <w:rFonts w:cs="Times Armenian" w:ascii="Times Armenian" w:hAnsi="Times Armenian"/>
          <w:color w:val="000000"/>
          <w:sz w:val="24"/>
          <w:szCs w:val="24"/>
        </w:rPr>
        <w:t>ñåáõÃÛáõÝ Ï³ñáÕ ¿ í³í»ñ³óÙ³Ý, ÁÝ¹áõÝÙ³Ý Ï³Ù Ñ³ëï³ïÙ³Ý Ù³ëÇÝ Çñ ÷³ëï³ÃáõÕÃÝ Ç å³Ñ Ñ³ÝÓÝ»ÉÇë ÙÇ·ñ³óíáÕ ï»ë³ÏÝ»ñÇ ³éÏ³ÛáõÃÛ³Ý í»ñ³µ»ñÛ³É Ñ³ïáõÏ í»ñ³å³ÑáõÙ Ï³ï³ñ»É I Ï³Ù II Ñ³í»Éí³ÍáõÙ Ï³Ù »ñÏáõ Ñ³í»Éí³ÍÝ»ñáõÙ ¿É ¨   Ñ»ï³·³ÛáõÙ ³Û¹ í»ñ³å³ÑÙ³Ý ³é³ñÏ³ÛÇ ÎáÕÙ` ³í³Ý¹³å³ÑÇ ÏáÕÙÇó ÎáÕÙ»ñÇÝ` í»ñ³å³ÑáõÙÁ Ñ»ï í»ñóÝ»Éáõ í»ñ³µ»ñÛ³É Í³ÝáõóáõÙÁ ÷áË³Ýóí»Éáõó Ñ»ïá ÙÇÝã¨ ÇÝÝëáõÝ ûñ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                    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V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ïáñ³·ñáõÙ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êáõÛÝ ÎáÝí»ÝóÇ³Ý ´áÝÝáõÙ ÙÇÝã¨ 1980 Ãí³Ï³ÝÇ ÑáõÝÇëÇ ùë³Ý»ñÏáõëÁ µ³ó ¿ µáÉáñ å»ïáõÃÛáõÝÝ»ñÇ ¨ ïÝï»ë³Ï³Ý ÇÝï»·ñÙ³Ý ï³ñ³Í³ßñç³Ý³ÛÇÝ ó³ÝÏ³ó³Í Ï³½Ù³Ï»ñåáõÃÛ³Ý ëïáñ³·ñÙ³Ý Ñ³Ù³ñ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V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ì³í»ñ³óÝ»ÉÁ, ÁÝ¹áõÝ»ÉÁ, Ñ³ëï³ï»É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êáõÛÝ ÎáÝí»ÝóÇ³Ý »ÝÃ³Ï³ ¿ í³í»ñ³óÙ³Ý, ÁÝ¹áõÝÙ³Ý Ï³Ù Ñ³ëï³ïÙ³Ý: ì³í»ñ³óÙ³Ý, ÁÝ¹áõÝÙ³Ý Ï³Ù Ñ³ëï³ïÙ³Ý Ù³ëÇÝ ÷³ëï³ÃÕÃ»ñÁ å»ïù ¿ Ç å³Ñ Ñ³ÝÓÝí»Ý ¶»ñÙ³ÝÇ³ÛÇ ¸³ßÝ³ÛÇÝ Ð³Ýñ³å»ïáõÃÛ³Ý Î³é³í³ñáõÃÛ³ÝÁ, áñÁ å»ïù ¿ ÉÇÝÇ ³í³Ý¹³å³Ñ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XV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ØÇ³Ý³É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980 Ãí³Ï³ÝÇ ÑáõÝÇëÇ ùë³Ý»ñÏáõëÇó Ñ»ïá ëáõÛÝ ÎáÝí»ÝóÇ³Ý µ³ó ¿ µáÉáñ ãëïáñ³·ñ³Í å»ïáõÃÛáõÝÝ»ñÇ ¨ ïÝï»ë³Ï³Ý ÇÝï»·ñÙ³Ý ï³ñ³Í³ßñç³Ý³ÛÇÝ ó³ÝÏ³</w:t>
        <w:softHyphen/>
        <w:t>ó³Í Ï³½Ù³Ï»ñåáõÃÛ³Ý ÙÇ³Ý³Éáõ Ñ³Ù³ñ: ØÇ³Ý³Éáõ Ù³ëÇÝ ÷³ëï³ÃÕÃ»ñÝ Ç å³Ñ »Ý Ñ³ÝÓÝíáõÙ ³í³Ý¹³å³ÑÇÝ:</w:t>
      </w:r>
    </w:p>
    <w:p>
      <w:pPr>
        <w:pStyle w:val="TextBody"/>
        <w:tabs>
          <w:tab w:val="clear" w:pos="708"/>
          <w:tab w:val="left" w:pos="4095" w:leader="none"/>
          <w:tab w:val="center" w:pos="4950" w:leader="none"/>
        </w:tabs>
        <w:spacing w:lineRule="auto" w:line="240"/>
        <w:ind w:left="-360" w:right="-185" w:firstLine="720"/>
        <w:jc w:val="left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095" w:leader="none"/>
          <w:tab w:val="center" w:pos="4950" w:leader="none"/>
        </w:tabs>
        <w:spacing w:lineRule="auto" w:line="240"/>
        <w:ind w:left="-360" w:right="-185" w:firstLine="720"/>
        <w:jc w:val="left"/>
        <w:rPr/>
      </w:pPr>
      <w:r>
        <w:rPr>
          <w:rFonts w:cs="Times Armenian" w:ascii="Times Armenian" w:hAnsi="Times Armenian"/>
          <w:b/>
          <w:sz w:val="24"/>
          <w:szCs w:val="24"/>
        </w:rPr>
        <w:tab/>
        <w:t>Ðá¹í³Í XVIII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àõÅÇ Ù»ç ÙïÝ»É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 xml:space="preserve">1. êáõÛÝ ÎáÝí»ÝóÇ³Ý áõÅÇ Ù»ç ¿ ÙïÝáõÙ í³í»ñ³óÙ³Ý, ÁÝ¹áõÝÙ³Ý, Ñ³ëï³ïÙ³Ý Ï³Ù ÙÇ³Ý³Éáõ Ù³ëÇÝ ï³ëÝÑÇÝ·»ñáñ¹ ÷³ëï³ÃáõÕÃÝ Ç å³Ñ Ñ³ÝÓÝ»Éáõ ûñí³Ý Ñ³çáñ¹áÕ »ññáñ¹ ³Ùëí³ ³é³çÇÝ ûñÁ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Úáõñ³ù³ÝãÛáõñ å»ïáõÃÛ³Ý Ï³Ù ïÝï»ë³Ï³Ý ÇÝï»·ñÙ³Ý ï³ñ³Í³ßñç³Ý³ÛÇÝ Ûáõñ³ù³ÝãÛáõñ Ï³½Ù³Ï»ñåáõÃÛ³Ý Ñ³Ù³ñ, áñÁ í³í»ñ³óÝáõÙ, ÁÝ¹áõÝáõÙ Ï³Ù Ñ³ëï³</w:t>
        <w:softHyphen/>
        <w:t>ïáõÙ ¿ ëáõÛÝ ÎáÝí»ÝóÇ³Ý Ï³Ù ÙÇ³ÝáõÙ ¿ Ýñ³Ý í³í»ñ³óÙ³Ý, ÁÝ¹áõÝÙ³Ý, Ñ³ëï³ïÙ³Ý Ï³Ù ÙÇ³Ý³Éáõ Ù³ëÇÝ ï³ëÝÑÇÝ·»ñáñ¹ ÷³ëï³ÃáõÕÃÝ Ç å³Ñ Ñ³ÝÓÝ»Éáõó Ñ»ïá, ëáõÛÝ  ÎáÝí»ÝóÇ³Ý  áõÅÇ  Ù»ç   ¿ ÙïÝáõÙ   ³Û¹åÇëÇ å»ïáõÃÛ³Ý Ï³Ù Ï³½Ù³Ï»ñ</w:t>
        <w:softHyphen/>
        <w:t>åáõÃÛ³Ý ÏáÕÙÇó í³í»ñ³óÙ³Ý,  ÁÝ¹áõÝÙ³Ý, Ñ³ëï³ïÙ³Ý Ï³Ù ÙÇ³Ý³Éáõ Ù³ëÇÝ ÷³ëï³ÃáõÕÃÝ Ç å³Ñ Ñ³ÝÓÝí»Éáõ ûñí³Ý Ñ³çáñ¹áÕ »ññáñ¹  ³Ùëí³  ³é³çÇÝ ûñÁ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Ðá¹í³Í XIX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â»ÕÛ³É Ñ³Ûï³ñ³ñ»É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ò³ÝÏ³ó³Í ÏáÕÙ ³í³Ý¹³å³ÑÇÝ áõÕÕí³Í ·ñ³íáñ Í³ÝáõóÙ³Ùµ Ï³ñáÕ ¿ ó³ÝÏ³ó³Í Å³Ù³Ý³Ï ã»ÕÛ³É Ñ³Ûï³ñ³ñ»É ëáõÛÝ ÎáÝí»ÝóÇ³Ý: â»ÕÛ³É Ñ³Ûï³ñ³ñáõÙÝ áõÅÇ Ù»ç ¿ ÙïÝáõÙ Í³ÝáõóáõÙÝ ³í³Ý¹³å³ÑÇ ëï³Ý³Éáõ ûñí³ÝÇó ï³ëÝ»ñÏáõ ³ÙÇë Ñ»ïá: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jc w:val="center"/>
        <w:rPr/>
      </w:pPr>
      <w:r>
        <w:rPr>
          <w:rFonts w:cs="Times Armenian" w:ascii="Times Armenian" w:hAnsi="Times Armenian"/>
          <w:b/>
          <w:sz w:val="24"/>
          <w:szCs w:val="24"/>
        </w:rPr>
        <w:t>Ðá¹í³Í XX</w:t>
      </w:r>
    </w:p>
    <w:p>
      <w:pPr>
        <w:pStyle w:val="TextBody"/>
        <w:spacing w:lineRule="auto" w:line="240"/>
        <w:ind w:left="-360" w:right="-185"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í³Ý¹³å³ÑÁ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1. êáõÛÝ ÎáÝí»ÝóÇ³ÛÇ ³Ý·É»ñ»Ý, ýñ³Ýë»ñ»Ý, ·»ñÙ³Ý»ñ»Ý, éáõë»ñ»Ý ¨ Çëå³Ý»ñ»Ý µÝûñÇÝ³ÏÝ»ñÁ, áñáÝù µáÉáñÝ ¿É Ñ³í³ë³ñ³½áñ »Ý, å»ïù ¿ Ç å³Ñ Ñ³ÝÓÝí»Ý ³í³Ý</w:t>
        <w:softHyphen/>
        <w:t>¹³å³ÑÇÝ: ²í³Ý¹³å³ÑÁ å»ïù ¿ Ûáõñ³ù³ÝãÛáõñ ï³ñµ»ñ³ÏÇ Ñ³ëï³ïí³Í å³ï×»Ý</w:t>
        <w:softHyphen/>
        <w:t>Ý»ñÁ ÷áË³ÝóÇ µáÉáñ å»ïáõÃÛáõÝÝ»ñÇÝ ¨ ïÝï»ë³Ï³Ý ÇÝï»·ñÙ³Ý ï³ñ³Í³ßñç³Ý³ÛÇÝ µáÉáñ Ï³½Ù³Ï»ñåáõÃÛáõÝÝ»ñÇÝ, áñáÝù ëïáñ³·ñ»É »Ý ÎáÝí»ÝóÇ³Ý Ï³Ù Ç å³Ñ »Ý Ñ³ÝÓ</w:t>
        <w:softHyphen/>
        <w:t xml:space="preserve">Ý»É ¹ñ³Ý ÙÇ³Ý³Éáõ Ù³ëÇÝ ÷³ëï³ÃáõÕÃÁ: </w:t>
      </w:r>
    </w:p>
    <w:p>
      <w:pPr>
        <w:pStyle w:val="TextBody"/>
        <w:spacing w:lineRule="auto" w:line="240"/>
        <w:ind w:left="-360" w:right="-185" w:firstLine="720"/>
        <w:rPr/>
      </w:pPr>
      <w:r>
        <w:rPr>
          <w:rFonts w:cs="Times Armenian" w:ascii="Times Armenian" w:hAnsi="Times Armenian"/>
          <w:sz w:val="24"/>
          <w:szCs w:val="24"/>
        </w:rPr>
        <w:t>2. ²í³Ý¹³å³ÑÁ å»ïù ¿ Ñ³Ù³å³ï³ëË³Ý Ï³é³í³ñáõÃÛáõÝÝ»ñÇ Ñ»ï ËáñÑñ¹³Ï</w:t>
        <w:softHyphen/>
        <w:softHyphen/>
        <w:softHyphen/>
        <w:t>ó»Éáõó Ñ»ïá å³ïñ³ëïÇ ëáõÛÝ ÎáÝí»ÝóÇ³ÛÇ ï»ùëïÇ å³ßïáÝ³Ï³Ý ï³ñµ»</w:t>
        <w:softHyphen/>
        <w:t>ñ³Ï</w:t>
        <w:softHyphen/>
        <w:t xml:space="preserve">Ý»ñÁ ³ñ³µ»ñ»Ýáí ¨ ãÇÝ³ñ»Ýáí:  </w:t>
      </w:r>
    </w:p>
    <w:p>
      <w:pPr>
        <w:pStyle w:val="TextBody"/>
        <w:spacing w:lineRule="auto" w:line="240"/>
        <w:ind w:left="-360" w:right="-185" w:firstLine="72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í³Ý¹³å³ÑÁ å»ïù ¿ ï»Õ»Ï³óÝÇ ÎáÝí»ÝóÇ³Ý ëïáñ³·ñáÕ ¨ ¹ñ³Ý ÙÇ³óáÕ µáÉáñ å»ïáõÃÛáõÝÝ»ñÇÝ, ÇÝãå»ë Ý³¨ ÎáÝí»ÝóÇ³Ý ëïáñ³·ñáÕ ¨ ¹ñ³Ý ÙÇ³óáÕ ïÝï»ë³Ï³Ý ÇÝï»·ñÙ³Ý ï³ñ³Í³ßñç³Ý³ÛÇÝ Ï³½Ù³Ï»ñåáõÃÛáõÝÝ»ñÇÝ ¨ ù³ñïáõÕ³</w:t>
        <w:softHyphen/>
        <w:t>ñáõÃÛ³ÝÁ ëïáñ³·ñáõÃÛáõÝÝ»ñÇ, í³í»ñ³óÙ³Ý, ÁÝ¹áõÝÙ³Ý, Ñ³ëï³ïÙ³Ý Ï³Ù ÙÇ³Ý³Éáõ Ù³ëÇÝ ÷³ëï³ÃÕÃ»ñÝ Ç å³Ñ Ñ³ÝÓÝ»Éáõ, ëáõÛÝ ÎáÝí»ÝóÇ³ÛÇ áõÅÇ Ù»ç ÙïÝ»Éáõ,  ¹ñ³ÝáõÙ Ï³ï³ñí³Í ÷á÷áËáõÃÛáõÝÝ»ñÇ, Ñ³ïáõÏ í»ñ³å³ÑáõÙÝ»ñÇ ¨ ã»ÕÛ³É Ñ³Ûï³ñ³ñ»Éáõ í»ñ³µ»ñÛ³É Í³ÝáõóáõÙÝ»ñÇ Ù³ëÇÝ:</w:t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êáõÛÝ ÎáÝí»ÝóÇ³ÛÇ áõÅÇ Ù»ç ÙïÝ»Éáõó Ñ»ïá ¹ñ³ Ñ³ëï³ïí³Í å³ï×»ÝÝ»ñÁ å»ïù ¿ ³í³Ý¹³å³ÑÇ ÏáÕÙÇó ÷áË³Ýóí»Ý ØÇ³íáñí³Í ³½·»ñÇ Ï³½Ù³Ï»ñåáõÃÛ³Ý ù³ñïáõÕ³ñáõÃÛ³ÝÁ` ØÇ³íáñí³Í ³½·»ñÇ Ï³½Ù³Ï»ñåáõÃÛ³Ý Ï³ÝáÝ³¹ñáõÃÛ³Ý 102-ñ¹ Ñá¹í³ÍÇ Ñ³Ù³Ó³ÛÝ ·ñ³Ýó»Éáõ ¨ Ññ³å³ñ³Ï»Éáõ Ñ³Ù³ñ: </w:t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Ñ³ëï³ïáõÙÝ áñÇ` Ý»ñùáëïáñ³·ñÛ³ÉÝ»ñÁ, ³Û¹ Ýå³ï³Ïáí å³ïß³× Ï»ñåáí ÉÇ³½áñí³Í ÉÇÝ»Éáí,  ëïáñ³·ñ»óÇÝ ëáõÛÝ ÎáÝí»ÝóÇ³Ý:</w:t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left="-360" w:right="-185" w:firstLine="720"/>
        <w:jc w:val="both"/>
        <w:rPr/>
      </w:pPr>
      <w:r>
        <w:rPr>
          <w:rFonts w:cs="Times Armenian" w:ascii="Times Armenian" w:hAnsi="Times Armenian"/>
          <w:b/>
        </w:rPr>
        <w:t>Î³ï³ñí³Í ¿ ´áÝÝáõÙ 1979 Ãí³Ï³ÝÇ ÑáõÝÇëÇ 23-ÇÝ:</w:t>
      </w:r>
    </w:p>
    <w:p>
      <w:pPr>
        <w:pStyle w:val="Normal"/>
        <w:ind w:left="-360" w:right="-185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Ð³í»Éí³Í I. 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ï³Ý·í³Í ÙÇ·ñ³óíáÕ ï»ë³Ï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Ý ÙÇ·ñ³óíáÕ ï»ë³ÏÝ»ñÁ, áñáÝù ³ÙµáÕçáõÃÛ³Ùµ Ï³Ù ÑÇÙÝ³Ï³ÝáõÙ  áãÝã³óÙ³Ý íï³Ý·Ç ï³Ï »Ý, ÁÝ¹·ñÏí³Í »Ý ÎáÝí»ÝóÇ³ÛÇ I Ñ³í»Éí³ÍáõÙ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</w:rPr>
        <w:t>ä»ïáõÃÛáõÝÝ»ñÁ Ó·ïáõÙ »Ý ÑÝ³ñ³íáñÇÝë å³ßïå³Ý»É ³Ûë Ï»Ý¹³ÝÇ¬Ý»ñÇÝ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å³Ñå³Ý»Éáí Ï³Ù í»ñ³Ï³Ý·Ý»Éáí ³ÛÝ µÝ³Ï³í³Ûñ»ñÁ, áñï»Õ Ýñ³Ýù ³åñáõÙ »Ý, Ù»ÕÙ³óÝ»Éáí ÙÇ·ñ³óÇáÝ ËáãÁÝ¹áïÝ»ñÁ ¨ ÑëÏ»Éáí ³ÛÉ ·áñÍáÝÝ»ñÁ, áñáÝù Ï³ñáÕ »Ý íï³Ý·»É ³Û¹ Ï»Ý¹³ÝÇÝ»ñÇ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 Ñ³í»Éí³ÍáõÙ Ï³ñáÕ »Ý ÁÝ¹·ñÏí»É Éñ³óáõóÇã ÙÇ·ñ³óíáÕ ï»ë³ÏÝ»ñ, »Ã» ÎáÕÙÁ Ñ³Ù³ñÇ, áñ ¹ñ³Ýù íï³Ý·Ç ï³Ï »Ý, ¨ Ý»ñÏ³Û³óÝÇ ³é³ç³ñÏ, áñÁ Ïµ³í³ñ³ñÇ 1.5-ñ¹ µ³Ý³Ó¨Ç (´áÝÝ, 1985 Ãí³Ï³Ý) å³Ñ³ÝçÝ»ñÁ: ¶Çï³Ï³Ý ËáñÑñ¹Ç ³é³ç³ñÏáõÃÛ³Ùµ ÎáÕÙ»ñÇ ËáñÑñ¹³¬ÅáÕáíÁ (ÎÊ) ³ÛÝáõÑ»ï áñáßáõÙ ÏÏ³Û³óÝÇ ³é³ç³ñÏÝ ÁÝ¹áõÝ»Éáõ í»ñ³µ»ñÛ³É</w:t>
      </w:r>
      <w:r>
        <w:rPr>
          <w:rFonts w:cs="Sylfaen" w:ascii="Sylfaen" w:hAnsi="Sylfaen"/>
        </w:rPr>
        <w:t>՝</w:t>
      </w:r>
      <w:r>
        <w:rPr>
          <w:rFonts w:cs="Times Armenian" w:ascii="Times Armenian" w:hAnsi="Times Armenian"/>
        </w:rPr>
        <w:t xml:space="preserve">  Ñ³Ù³Ó³ÛÝ XI Ñá¹í³ÍÇ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</w:rPr>
        <w:t xml:space="preserve">ØÇ·ñ³óíáÕ ï»ë³ÏÝ»ñÁ Ï³ñáÕ »Ý Ñ³Ýí»É I Ñ³í»Éí³ÍÇó, »Ã» ÎáÕÙ»ñÇ ËáñÑñ¹³ÅáÕáíÁ (ÎÊ) áñáßÇ, áñ  ³éÏ³ »Ý ÑÇÙÝ³íáñ, ³Û¹ ÃíáõÙ` ·Çï³Ï³¬Ýáñ»Ý ÑÇÙÝ³íáñí³Í ÷³ëï»ñ, áñ ï»ë³ÏÁ ³ÛÉ¨ë íï³Ý·Ç ï³Ï ã¿ ¨ Ñ³í³Ý³µ³ñ ÝáñÇó íï³Ý·Ç ï³Ï ãÇ ÉÇÝÇ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í»Éí³Í II.</w:t>
      </w:r>
    </w:p>
    <w:p>
      <w:pPr>
        <w:pStyle w:val="Normal"/>
        <w:ind w:right="-185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³Ù³Ó³ÛÝ³·ñ»ñÇ ÙÇçáóáí å³Ñå³ÝíáÕ ÙÇ·ñ³óíáÕ ï»ë³ÏÝ»ñÁ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</w:rPr>
        <w:t xml:space="preserve">²ÛÝ ÙÇ·ñ³óíáÕ ï»ë³ÏÝ»ñÁ, áñáÝù áõÝ»Ý ³Ýµ³ñ»Ýå³ëï å³Ñå³ÝáõÃÛ³Ý Ï³ñ·³íÇ×³Ï, Ï³Ù áñáÝù ½·³ÉÇáñ»Ý Ïû·ïí»Ý Ñ³ïáõÏ Ñ³Ù³Ó³ÛÝ³·ñ»ñáí Ý³Ë³ï»ëí³Í ÙÇç³½·³ÛÇÝ Ñ³Ù³·áñÍ³ÏóáõÃÛáõÝÇó, Ãí³ñÏí³Í »Ý ÎáÝí»ÝóÇ³ÛÇ II Ñ³í»Éí³ÍáõÙ: ²Û¹ å³ï×³éáí ³åñ»É³í³ÛñÇ å»ïáõÃÛáõÝÝ»ñÁ ÎáÝí»ÝóÇ³Ûáí Ëñ³ËáõëíáõÙ »Ý ÏÝù»É Ñ³Ù³ßË³ñÑ³ÛÇÝ Ï³Ù ï³ñ³Í³¬ßñç³¬Ý³ÛÇÝ Ñ³Ù³Ó³ÛÝ³·ñ»ñ` ³é³ÝÓÇÝ ï»ë³ÏÝ»ñÇ ÇëÏ, ³í»ÉÇ Ñ³×³Ë, II Ñ³í»É¬í³ÍáõÙ ÁÝ¹·ñÏí³Í ï»ë³ÏÝ»ñÇ ËÙµÇ å³Ñå³ÝáõÃÛ³Ý ¨ ËÝ³ÙùÇ Ñ³Ù³ñ: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</w:rPr>
        <w:t>²Û¹ Ýå³ï³Ïáí ØîÎ-Ý Ñ³Ý¹»ë ¿ ·³ÉÇë áñå»ë ßñç³Ý³Ï³ÛÇÝ ÏáÝí»ÝóÇ³, áñÇó ³é³ç³ÝáõÙ »Ý ³ÝÏ³Ë ÷³ëï³ÃÕÃ»ñ: Ð³Ù³Ó³ÛÝ³·ñ»ñÁ Ï³ñáÕ »Ý ÉÇÝ»É å³ñï³¹Çñ Ï³ï³ñÙ³Ý »ÝÃ³Ï³ Ï³Ù ³í»ÉÇ ùÇã å³ßïáÝ³Ï³Ý µÝáõÛÃ áõÝ»óáÕ ÷³ëï³ÃÕÃ»ñ, ÇÝãå»ë, ûñÇÝ³Ï, ÷áËÁÙµéÝÙ³Ý Ñáõß³·ñ»ñÁ, ¨ Ï³ñáÕ »Ý Ñ³Ù³å³¬ï³ë¬Ë³¬Ý»ó¬í»É ïíÛ³É ï³ñ³Í³ßñç³ÝÇ å³Ñ³ÝçÝ»ñÇÝ: ØÇ·ñ³óÇáÝ ³ÙµáÕç ³åñ»É³í³ÛñáõÙ å³Ñå³ÝáõÃÛ³Ý Ï³ñÇùÝ»ñÇÝ Ñ³Ù³å³ï³ëË³Ý Ó¨³íáñí³Í Ùá¹»ÉÝ»ñÇ Ùß³ÏáõÙÁ ØîÎ-Ç µ³ó³ñÓ³Ï Çñ³í³ëáõÃÛáõÝÝ ¿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firstLine="708"/>
        <w:jc w:val="both"/>
        <w:rPr/>
      </w:pPr>
      <w:r>
        <w:rPr>
          <w:rFonts w:cs="Times Armenian" w:ascii="Times Armenian" w:hAnsi="Times Armenian"/>
        </w:rPr>
        <w:t xml:space="preserve">²ÛëåÇëÇ å³ÛÙ³Ý³·ñ»ñÝ áõÝ»Ý Ù»Í ³é³í»ÉáõÃÛáõÝ, ù³ÝÇ áñ ÙÇ ß³ñù »ñÏñÝ»ñ ÇÝùÝáõñáõÛÝ »Ý áñáßáõÙ Ï³Û³óÝáõÙ Ï³ÝáÝ³Ï³ñ·í³Í ¨ Ó¨³íáñí³Í ·áñÍáÕáõÃÛ³Ý Íñ³·ñÇ í»ñ³µ»ñÛ³É, áñÁ Ý»ñ³éáõÙ ¿ Ñ³Ù³ï»Õ áõëáõÙÝ³ëÇñáõÃÛáõÝÁ, ·áñÍáÕáõÃÛáõÝÝ»ñÇ ÙáÝÇïáñÇÝ·Á ¨ ûñ»Ýë¹ñáõÃÛ³Ý Ý»ñ¹³ßÝ³Ï»óáõÙÁ:   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Sylfaen"/>
          <w:b/>
          <w:b/>
          <w:i/>
          <w:i/>
          <w:sz w:val="28"/>
          <w:szCs w:val="28"/>
        </w:rPr>
      </w:pPr>
      <w:r>
        <w:rPr>
          <w:rFonts w:cs="Sylfaen" w:ascii="Times Armenian" w:hAnsi="Times Armenian"/>
          <w:b/>
          <w:i/>
          <w:sz w:val="28"/>
          <w:szCs w:val="28"/>
        </w:rPr>
        <w:t>Ð³Û³ëï³ÝÇ Ð³Ýñ³å»ïáõÃÛ³Ý Ñ³Ù³ñ ÎáÝí»ÝóÇ³Ý áõÅÇ Ù»ç ¿ Ùï»É 2011Ã. Ù³ñïÇ 1-ÇÝ:</w:t>
      </w:r>
    </w:p>
    <w:p>
      <w:pPr>
        <w:pStyle w:val="Normal"/>
        <w:ind w:right="-185" w:hanging="0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185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spacing w:lineRule="auto" w:line="240"/>
        <w:ind w:left="60" w:hanging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14:00Z</dcterms:created>
  <dc:creator>User</dc:creator>
  <dc:description/>
  <cp:keywords/>
  <dc:language>en-US</dc:language>
  <cp:lastModifiedBy>LEGAL</cp:lastModifiedBy>
  <cp:lastPrinted>2011-03-30T10:45:00Z</cp:lastPrinted>
  <dcterms:modified xsi:type="dcterms:W3CDTF">2011-03-30T05:46:00Z</dcterms:modified>
  <cp:revision>9</cp:revision>
  <dc:subject/>
  <dc:title>ØÇ•ñ³óíáÕ í³ÛñÇ Ï»Ý¹³ÝÇÝ»ñÇ ï»ë³ÏÝ»ñÇ å³Ñå³ÝáõÃÛ³Ý Ù³ëÇÝ</dc:title>
</cp:coreProperties>
</file>