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ԱՄԱՁԱՅՆԱԳԻՐ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p>
      <w:pPr>
        <w:pStyle w:val="TextBodyIndent"/>
        <w:ind w:hanging="0"/>
        <w:jc w:val="center"/>
        <w:rPr/>
      </w:pPr>
      <w:r>
        <w:rPr>
          <w:rFonts w:cs="GHEA Grapalat" w:ascii="GHEA Grapalat" w:hAnsi="GHEA Grapalat"/>
          <w:b/>
          <w:szCs w:val="24"/>
        </w:rPr>
        <w:t>Մտավոր սեփականության իրավական պահպանության և պաշտպանության ոլորտում համագործակցության և մտավոր սեփականության իրավական պահպանության և պաշտպանության հարցերով Միջպետական խորհրդի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ստեղծման մաս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մասնակից պետությունների կառավարությունները, այսուհետ՝ Կողմեր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ցանկանալով զարգացնել գիտատեխնիկական, առևտրատնտեսական և սոցիալ-մշակութային  համագործակցությունը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ելով, որ այդպիսի համագործակցության զարգացման համար պարտադիր պայման է մտավոր սեփականության արդյունավետ պահպանությունն ու պաշտպանությունը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իտակցելով սույն Համաձայնագրի մասնակից պետությունների տարածքներում մտավոր սեփականության իրավական պահպանության և պաշտպանության  համակարգի զարգացման ուղղությամբ համաձայնեցված և համակարգված միջոցառումների ձեռնարկման կարևորությունը,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ղեկավարվելով սույն Համաձայնագրի մասնակից պետությունների միջազգային պարտավորություններով և օրենսդրություններով, 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ձայնեցին ներքոնշյալի մասին.</w:t>
      </w:r>
    </w:p>
    <w:p>
      <w:pPr>
        <w:pStyle w:val="Normal"/>
        <w:spacing w:lineRule="auto" w:line="276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</w:p>
    <w:p>
      <w:pPr>
        <w:pStyle w:val="Heading1"/>
        <w:spacing w:lineRule="auto" w:line="276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  <w:lang w:val="hy-AM"/>
        </w:rPr>
        <w:t>Հոդված 1</w:t>
      </w:r>
    </w:p>
    <w:p>
      <w:pPr>
        <w:pStyle w:val="Normal"/>
        <w:spacing w:lineRule="auto" w:line="276"/>
        <w:ind w:left="18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տավոր սեփականության  պահպանության և պաշտպանության միջպետական համակարգի կատարելագործման, մտավոր սեփականության ոլորտում իրավախախտումների դեմ համատեղ գործունեության համակարգման նպատակով Կողմերը համագործակցությունն իրականացնում են.</w:t>
      </w:r>
    </w:p>
    <w:p>
      <w:pPr>
        <w:pStyle w:val="Normal"/>
        <w:spacing w:lineRule="auto" w:line="276"/>
        <w:ind w:left="18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) մտավոր սեփականության պահպանության և պաշտպանության ոլորտում կապերն ամրապնդելու, համատեղ հետազոտություններ անցկացնելու և կարծիքներ փոխանակելու.</w:t>
      </w:r>
    </w:p>
    <w:p>
      <w:pPr>
        <w:pStyle w:val="Normal"/>
        <w:spacing w:lineRule="auto" w:line="276"/>
        <w:ind w:left="18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) մտավոր սեփականության իրավական պահպանության և պաշտպանության   ոլորտում սույն Համաձայնագրի մասնակից պետությունների օրենսդրության մասին տեղեկատվություն փոխանակելու.</w:t>
      </w:r>
    </w:p>
    <w:p>
      <w:pPr>
        <w:pStyle w:val="BodyTextIndent2"/>
        <w:spacing w:lineRule="auto" w:line="276"/>
        <w:ind w:left="142" w:firstLine="54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գ) տնտեսության, առևտրի, գիտության, տեխնիկայի և մշակույթի ոլորտում համագործակցություն իրականացնելիս մտավոր սեփականության պահպանության և պաշտպանության հետ կապված հարցերի  համաձայնեցման, ինչպես նաև համապատասխան միջազգային պայմանագրերի կնքմանն աջակցելու.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) մտավոր սեփականության ոլորտում իրավախախտումների մասին նախազգու</w:t>
        <w:softHyphen/>
        <w:t xml:space="preserve">շացման, հայտնաբերման ու խափանման և նման իրավախախտումների վրա համատեղ գործողությունների իրականացմամբ հակազդելու. 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 xml:space="preserve">   </w:t>
      </w:r>
    </w:p>
    <w:p>
      <w:pPr>
        <w:pStyle w:val="Normal"/>
        <w:spacing w:lineRule="auto" w:line="276"/>
        <w:ind w:left="18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) մտավոր սեփականության ոլորտում իրավախախտումների մասին նախազգուշացման և խափանման համար արդյունավետ միջոցների ձեռնարկման.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զ) սույն Համաձայնագրի մասնակից պետությունների տնտեսավարող սուբյեկտներին մտավոր սեփականության ոլորտում անբարեխիղճ մրցակցությունից փոխադարձաբար պաշտպանության միջոցով։                                          </w:t>
      </w:r>
    </w:p>
    <w:p>
      <w:pPr>
        <w:pStyle w:val="Normal"/>
        <w:spacing w:lineRule="auto" w:line="276"/>
        <w:ind w:left="234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3"/>
        <w:spacing w:lineRule="auto" w:line="276"/>
        <w:jc w:val="center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  <w:szCs w:val="24"/>
          <w:lang w:val="hy-AM"/>
        </w:rPr>
        <w:t>Հոդված 2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ն ստեղծում են մտավոր սեփականության իրավական պահպանության և պաշտպանության հարցերով Միջպետական խորհուրդ (այսուհետ՝ Խորհուրդ)։ 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 Խորհուրդն  իր գործունեությունն իրականացնում է Խորհրդի մասին  Կանոնա</w:t>
        <w:softHyphen/>
        <w:t>կարգի հիման վրա,  որը սույն Համաձայնագրի անքակտելի մասն է։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Heading3"/>
        <w:spacing w:lineRule="auto" w:line="276"/>
        <w:jc w:val="center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  <w:szCs w:val="24"/>
          <w:lang w:val="hy-AM"/>
        </w:rPr>
        <w:t>Հոդված 3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նպատակների համար «մտավոր սեփականություն»-ը հասկացվում է Մտավոր սեփականության համաշխարհային կազմակերպությունը հիմնադրող` 1967 թ. հուլիսի 14-ի կոնվենցիայի 2-րդ հոդվածում (1979 թ. հոկտեմբերի 2-ի փոփոխություններով) նշված իմաստով։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3"/>
        <w:spacing w:lineRule="auto" w:line="276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  <w:lang w:val="hy-AM"/>
        </w:rPr>
        <w:t>Հոդված 4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համագործակցությունն իրականացնում են իրենց լիազոր (իրավասու) մարմինների միջոցով` սույն Համաձայնագրին համապատասխան, պահպանելով սույն Համաձայնագրի մասնակից պետությունների օրենսդրություններն ու միջազգային պայմանագրերը։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  </w:t>
      </w:r>
    </w:p>
    <w:p>
      <w:pPr>
        <w:pStyle w:val="Heading2"/>
        <w:spacing w:lineRule="auto" w:line="276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դված 5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Կողմերը որոշում են իրենց լիազոր (իրավասու) մարմինների ցանկը և այդ մասին հաղորդում ավանդապահին սույն Համաձայնագիրն ուժի մեջ մտնելու համար անհրաժեշտ ներպետական ընթացակարգերի կատարման մասին ծանուցումն ի պահ հանձնելիս։ Լիազոր (իրավասու) մարմինների ցանկում փոփոխությունների մասին Կողմերից յուրաքանչյուրը  դիվանագիտական ուղիներով մեկ ամսվա ընթացքում գրավոր ծանուցում է ավանդապահին։ 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</w:t>
      </w:r>
    </w:p>
    <w:p>
      <w:pPr>
        <w:pStyle w:val="Heading2"/>
        <w:spacing w:lineRule="auto" w:line="276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ոդված 6 </w:t>
      </w:r>
    </w:p>
    <w:p>
      <w:pPr>
        <w:pStyle w:val="BodyTextIndent3"/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ի լիազոր (իրավասու) մարմինները մտավոր սեփականության ոլորտում համագործակցությունն իրականացնում են իրավախախտումների մասին նախազգուշացման, հայտնաբերման և խափանման ուղղությամբ համատեղ հետազոտությունների, միջոցառումների համաձայնեցման և անցակացման, կարծիքների, տեղեկատվության փոխանակման միջոցով։ 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Heading2"/>
        <w:spacing w:lineRule="auto" w:line="276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դված 7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չի շոշափում որևէ Կողմի` այլ միջազգային պայմանագրերից բխող իրավունքներն ու պարտականությունները,  որոնց մասնակից է տվյալ Կողմի պետությունը։</w:t>
      </w:r>
    </w:p>
    <w:p>
      <w:pPr>
        <w:pStyle w:val="Normal"/>
        <w:spacing w:lineRule="auto" w:line="276"/>
        <w:ind w:left="18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Sylfaen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րում Կողմերի փոխադարձ համաձայնությամբ կարող են կատարվել դրա անքակտելի մասը հանդիսացող փոփոխություններ և լրացումներ, որոնք ձևակերպվում են համապատասխան արձանագրությամբ և ուժի մեջ են մտնում սույն Համաձայնագիրն ուժի մեջ մտնելու համար նախատեսված կարգով։        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</w:t>
      </w:r>
    </w:p>
    <w:p>
      <w:pPr>
        <w:pStyle w:val="Heading2"/>
        <w:spacing w:lineRule="auto" w:line="276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դված 9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ի միջև սույն Համաձայնագրի կիրառման և մեկնաբանության ընթացքում ծագող վիճելի հարցերը լուծվում են շահագրգիռ Կողմերի խորհրդակցությունների և բանակցությունների միջոցով կամ Կողմերի համաձայնեցրած այլ ընթացակարգով։ 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</w:t>
      </w:r>
    </w:p>
    <w:p>
      <w:pPr>
        <w:pStyle w:val="Heading2"/>
        <w:spacing w:lineRule="auto" w:line="276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դված 10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ն ուժի մեջ է մտնում այն ստորագրող Կողմերի` Համա</w:t>
        <w:softHyphen/>
        <w:t>ձայ</w:t>
        <w:softHyphen/>
        <w:softHyphen/>
        <w:t>նագիրն ուժի մեջ մտնելու համար անհրաժեշտ ներպետական ընթացակարգերը կատարելու մասին երրորդ գրավոր ծանուցումը ավանդապահի ստանալու օրվանից 30 օր հետո։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Ներպետական ընթացակարգերն ավելի ուշ կատարած Կողմերի համար սույն Համաձայնագիրն ուժի մեջ է մտնում համապատասխան փաստաթղթերը ավանդապահի ստանալու օրվանից 30 օր հետո։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180" w:hanging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բաց է նրա նպատակներն ու սկզբունքներն ընդունող ցանկացած պետության  միանալու համար՝ միանալու մասին փաստաթղթերը ավանադապահին ի պահ հանձնելու միջոցով։</w:t>
      </w:r>
    </w:p>
    <w:p>
      <w:pPr>
        <w:pStyle w:val="Normal"/>
        <w:spacing w:lineRule="auto" w:line="276"/>
        <w:ind w:left="18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իացող պետության համար Համաձայնագիրն ուժի մեջ է մտնում.</w:t>
      </w:r>
    </w:p>
    <w:p>
      <w:pPr>
        <w:pStyle w:val="Normal"/>
        <w:spacing w:lineRule="auto" w:line="276"/>
        <w:ind w:left="180" w:firstLine="54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) ավնադապահի՝ միանալու մասին փաստաթուղթն ստանալու օրվանից 30 օր    հետո` այն պայմանով, որ միանալու մասին փաստաթղթերը ավանադապահին ի պահ  հանձնելու պահին  Համաձայնագիրն ուժի մեջ է մտել.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) Համաձայնագիրն ուժի մեջ մտնելու օրվանից` այն պայմանով, որ միանալու մասին փաստաթղթերը ավանդապահին ի պահ հանձնելու պահին Համաձայնագիրն ուժի մեջ չի մտել։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</w:t>
      </w:r>
    </w:p>
    <w:p>
      <w:pPr>
        <w:pStyle w:val="Heading2"/>
        <w:spacing w:lineRule="auto" w:line="276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դված 12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կնքվում է անորոշ ժամկետով։  Կողմերից յուրա</w:t>
        <w:softHyphen/>
        <w:t>քանչյուրն իրավունք ունի դուրս գալու սույն Համաձայնագրից իր այդ մտադրության մասին ավանադապահին գրավոր ծանուցում ուղարկելով ոչ ուշ, քան դուրս գալուց 6 ամիս առաջ և կարգավորելով Համաձայնագրի գործողության ընթացքում ծագած պարտավորությունները։</w:t>
      </w:r>
    </w:p>
    <w:p>
      <w:pPr>
        <w:pStyle w:val="Normal"/>
        <w:spacing w:lineRule="auto" w:line="276"/>
        <w:ind w:left="18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 </w:t>
      </w:r>
    </w:p>
    <w:p>
      <w:pPr>
        <w:pStyle w:val="Heading2"/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ոդված 13</w:t>
      </w:r>
    </w:p>
    <w:p>
      <w:pPr>
        <w:pStyle w:val="Normal"/>
        <w:spacing w:lineRule="auto" w:line="276"/>
        <w:ind w:left="180" w:firstLine="5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Համաձայնագիրն ուժի մեջ մտնելու օրվանից սույն Համաձայնագրի մասնակից պետությունների համար իրենց գործողությունը դադարեցնում են 1993 թ. մարտի 12-ի` Արդյունաբերական սեփականության պահպանության միջոցների ու արդյունաբերական սեփականության պահպանության հարցերով Միջպետական խորհրդի ստեղծման մասին համաձայնագիրը և 1998 թ. մարտի 6-ի` Մտավոր սեփականության ոլորտում իրավախախտումները խափանելու վերաբերյալ համագործակցության մասին համաձայնագիրը։ </w:t>
      </w:r>
    </w:p>
    <w:p>
      <w:pPr>
        <w:pStyle w:val="Normal"/>
        <w:spacing w:lineRule="auto" w:line="276"/>
        <w:ind w:left="18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3"/>
        <w:spacing w:lineRule="auto" w:line="276"/>
        <w:ind w:firstLine="54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 Սանկտ Պետերբուրգ քաղաքում 2010 թվականի նոյեմբերի 19-ին, մեկ բնօրինակով, ռուսերենով։ Բնօրինակը պահվում է Անկախ Պետությունների Համագործակցության Գործադիր կոմիտեում, որը դրա վավերացված պատճենը կուղարկի սույն Համաձայնագիրն ստորագրած յուրաքանչյուր պետության։</w:t>
      </w:r>
    </w:p>
    <w:p>
      <w:pPr>
        <w:pStyle w:val="BodyTextIndent3"/>
        <w:spacing w:lineRule="auto" w:line="276"/>
        <w:ind w:firstLine="54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Indent3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3"/>
        <w:tabs>
          <w:tab w:val="clear" w:pos="720"/>
          <w:tab w:val="left" w:pos="5230" w:leader="none"/>
        </w:tabs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3"/>
        <w:tabs>
          <w:tab w:val="clear" w:pos="720"/>
          <w:tab w:val="left" w:pos="3060" w:leader="none"/>
          <w:tab w:val="left" w:pos="3600" w:leader="none"/>
          <w:tab w:val="left" w:pos="5230" w:leader="none"/>
        </w:tabs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                     </w:t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</w:rPr>
      </w:pPr>
      <w:r>
        <w:rPr>
          <w:rFonts w:cs="GHEA Grapalat" w:ascii="GHEA Grapalat" w:hAnsi="GHEA Grapalat"/>
          <w:b/>
          <w:bCs/>
          <w:sz w:val="24"/>
          <w:szCs w:val="24"/>
        </w:rPr>
      </w:r>
    </w:p>
    <w:p>
      <w:pPr>
        <w:pStyle w:val="BodyTextIndent3"/>
        <w:jc w:val="right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վելված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40"/>
        <w:ind w:left="3060" w:firstLine="72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Մտավոր սեփականության իրավական </w:t>
      </w:r>
    </w:p>
    <w:p>
      <w:pPr>
        <w:pStyle w:val="BodyTextIndent3"/>
        <w:spacing w:lineRule="auto" w:line="240"/>
        <w:ind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հպանության ու պաշտպանության</w:t>
      </w:r>
    </w:p>
    <w:p>
      <w:pPr>
        <w:pStyle w:val="BodyTextIndent3"/>
        <w:spacing w:lineRule="auto" w:line="240"/>
        <w:ind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նագավառում համագործակցության</w:t>
      </w:r>
    </w:p>
    <w:p>
      <w:pPr>
        <w:pStyle w:val="BodyTextIndent3"/>
        <w:spacing w:lineRule="auto" w:line="240"/>
        <w:ind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և մտավոր սեփականության</w:t>
      </w:r>
    </w:p>
    <w:p>
      <w:pPr>
        <w:pStyle w:val="BodyTextIndent3"/>
        <w:spacing w:lineRule="auto" w:line="240"/>
        <w:ind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ավական պահպանության ու պաշտպանության</w:t>
      </w:r>
    </w:p>
    <w:p>
      <w:pPr>
        <w:pStyle w:val="BodyTextIndent3"/>
        <w:spacing w:lineRule="auto" w:line="240"/>
        <w:ind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րցերով Միջպետական խորհրդի ստեղծման</w:t>
      </w:r>
    </w:p>
    <w:p>
      <w:pPr>
        <w:pStyle w:val="BodyTextIndent3"/>
        <w:spacing w:lineRule="auto" w:line="240"/>
        <w:ind w:hanging="0"/>
        <w:jc w:val="right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ասին 2010 թվականի  նոյեմբերի 19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 Համաձայնագրի   </w:t>
      </w:r>
    </w:p>
    <w:p>
      <w:pPr>
        <w:pStyle w:val="BodyTextIndent3"/>
        <w:ind w:hanging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3"/>
        <w:ind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Կանոնադրություն</w:t>
      </w:r>
    </w:p>
    <w:p>
      <w:pPr>
        <w:pStyle w:val="BodyTextIndent3"/>
        <w:tabs>
          <w:tab w:val="clear" w:pos="720"/>
          <w:tab w:val="left" w:pos="2110" w:leader="none"/>
        </w:tabs>
        <w:ind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Մտավոր սեփականության իրավական պահպանության և</w:t>
      </w:r>
    </w:p>
    <w:p>
      <w:pPr>
        <w:pStyle w:val="BodyTextIndent3"/>
        <w:tabs>
          <w:tab w:val="clear" w:pos="720"/>
          <w:tab w:val="left" w:pos="-6120" w:leader="none"/>
        </w:tabs>
        <w:ind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պաշտպանության  հարցերով Միջպետական խորհրդի</w:t>
      </w:r>
    </w:p>
    <w:p>
      <w:pPr>
        <w:pStyle w:val="BodyTextIndent3"/>
        <w:tabs>
          <w:tab w:val="clear" w:pos="720"/>
          <w:tab w:val="center" w:pos="4500" w:leader="none"/>
        </w:tabs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. Ընդհանուր դրույթներ</w:t>
      </w:r>
    </w:p>
    <w:p>
      <w:pPr>
        <w:pStyle w:val="TextBodyIndent"/>
        <w:spacing w:lineRule="auto" w:line="276"/>
        <w:ind w:firstLine="720"/>
        <w:rPr/>
      </w:pPr>
      <w:r>
        <w:rPr>
          <w:rFonts w:cs="GHEA Grapalat" w:ascii="GHEA Grapalat" w:hAnsi="GHEA Grapalat"/>
          <w:szCs w:val="24"/>
          <w:lang w:val="hy-AM"/>
        </w:rPr>
        <w:t>1.1. Մտավոր սեփականության իրավական պահպանության և պաշտպանության  հարցերով Միջպետական խորհուրդը (այսուհետ՝ Խորհուրդ) ստեղծվում է Մտավոր սեփականության իրավական պահպանության ու պաշտպանության բնագավառում համագործակցության և մտավոր  սեփականության իրավական պահպանության ու պաշտպանության հարցերով Միջպետական խորհրդի ստեղծման մասին —— թվականի Համաձայնագրին համապատասխան (այսուհետ՝ Համաձայնագիր)՝ Համա</w:t>
        <w:softHyphen/>
        <w:t>ձայ</w:t>
        <w:softHyphen/>
        <w:t>նագրի մասնակից պետությունների՝ մտավոր սեփականության պահպանության ու պաշտպանության միջպետական համակարգը կատարելագործելու, մտավոր սեփականության ոլորտում իրավախախտումների դեմ համատեղ գործունեությունը համակարգելու նպատակով։</w:t>
      </w:r>
    </w:p>
    <w:p>
      <w:pPr>
        <w:pStyle w:val="TextBodyIndent"/>
        <w:spacing w:lineRule="auto" w:line="276"/>
        <w:ind w:firstLine="720"/>
        <w:rPr/>
      </w:pPr>
      <w:r>
        <w:rPr>
          <w:rFonts w:cs="GHEA Grapalat" w:ascii="GHEA Grapalat" w:hAnsi="GHEA Grapalat"/>
          <w:szCs w:val="24"/>
          <w:lang w:val="hy-AM"/>
        </w:rPr>
        <w:t>Խորհուրդն իր գործունեությունն իրականացնում է` սերտորեն համագոր</w:t>
        <w:softHyphen/>
        <w:t>ծակցե</w:t>
        <w:softHyphen/>
        <w:t>լով ԱՊՀ Գործադիր կոմիտեի, ինչպես նաև Համագործակցության այլ մարմինների հետ։</w:t>
      </w:r>
    </w:p>
    <w:p>
      <w:pPr>
        <w:pStyle w:val="BodyTextIndent3"/>
        <w:tabs>
          <w:tab w:val="clear" w:pos="720"/>
          <w:tab w:val="center" w:pos="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.2. Խորհուրդը հանդիսանում է ԱՊՀ ճյուղային համագործակցության  մարմին, իր գործունեությունն իրականացնում է իր լիազորությունների սահմաններում և հաշվետու է կառավարությունների ղեկավարների Խորհրդին և ԱՊՀ Տնտեսական խորհրդին։ </w:t>
        <w:tab/>
        <w:t xml:space="preserve">               </w:t>
      </w:r>
    </w:p>
    <w:p>
      <w:pPr>
        <w:pStyle w:val="BodyTextIndent3"/>
        <w:tabs>
          <w:tab w:val="clear" w:pos="720"/>
          <w:tab w:val="center" w:pos="0" w:leader="none"/>
        </w:tabs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3. Իր գործունեության ընթացքում Խորհուրդը ղեկավարվում է ԱՊՀ կանոնադրությամբ,  Համագործակցության շրջանակներում կնքված պայմանագրերով և ընդունված որոշումներով, ԱՊՀ ճյուղային համագործակցության մարմինների մասին Ընդհանուր կանոնադրությամբ, ինչպես նաև սույն Կանոնադրությամբ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3"/>
        <w:spacing w:lineRule="auto" w:line="276"/>
        <w:ind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I. Խորհրդի գործառույթները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Indent3"/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որհուրդը կատարում է հետևյալ գործառույթները.</w:t>
      </w:r>
    </w:p>
    <w:p>
      <w:pPr>
        <w:pStyle w:val="BodyTextIndent3"/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.1. Համաձայնագրի մասնակից պետությունների համատեղ գործունեության համակարգում մտավոր սեփականության իրավական պահպանության և պաշտպանության մեխանիզմների ստեղծման, զարգացման և կատարելագործման ուղղությամբ, գիտատեխնիկական, առևտրատնտեսական և սոցիալ-մշակութային  համագործակցության զարգացում, մտավոր սեփականության ոլորտում իրավախախտումների մասին նախազգուշացման, հայտնաբերման և խափանման ուղղությամբ համատեղ գործողությունների իրականացում։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2.2. Աջակցություն մտավոր սեփականության պահպանության և պաշտպանության  ոլորտում օրենսդրական, նորմատիվային, մեթոդական և այլ տեղեկատվության փոխանակմանը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.3.  Առաջարկությունների մշակում հետևյալ համակարգերի ստեղծման վերաբերյալ.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–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տավոր սեփականության իրավական պահպանության և պաշտպանության արդյունավետության բարձրացում,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–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տավոր սեփականության իրավական պահպանության և պաշտպանության ոլորտում անբարեխիղճ մրցակցության դեմ գործողություններ,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–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պօրինաբար նմանակված արտադրանքի արտադրության և տարածման դեմ գործողություններ, 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–</w:t>
      </w: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դյունաբերական սեփականության, հեղինակային  իրավունքի և հարակից իրավունքների օբյեկտների պաշտպանության մեխանիզմների կատարելա</w:t>
        <w:softHyphen/>
        <w:t>գործում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.4. Մտավոր սեփականության իրավական պահպանության և պաշտպանության հարցերով համագործակցությունը զարգացնելու վերաբերյալ առաջարկությունների նախապատրաստում՝ ԱՊՀ կառավարությունների ղեկավարների Խորհրդի և ԱՊՀ ճյուղային համագործակցության մարմինների նիստերում քննարկելու համար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.5. Մտավոր սեփականության իրավական պահպանության և պաշտպանության ոլորտում Համաձայնագրի մասնակից պետությունների համագործակցության վերաբերյալ առաջարկությունների մշակում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.6. Մտավոր սեփականության ոլորտի մասնագետների միջոցով աջակցություն կազմակերպչական և ուսումնամեթոդական ապահովմանը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BodyTextIndent3"/>
        <w:spacing w:lineRule="auto" w:line="276"/>
        <w:ind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II. Խորհրդի իրավունքները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Իր գործառույթներն իրականացնելու համար Խորհուրդն  իրավունք ունի.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.1. Սահմանված կարգով կառավարությունների ղեկավարների Խորհրդի և ԱՊՀ Տնտեսական խորհրդի  քննարկմանը ներկայացնելու փաստաթղթերի նախագծեր, ինչպես նաեւ տեղեկատվություն Խորհրդի իրավասության տակ գտնվող հարցերով որոշումների կատարման մասին։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.2. Սահմանված կարգով տեղեկատվություն պահանջելու Համաձայնագրի մասնակից պետություններից և ԱՊՀ ճյուղային համագործակցության մարմիններից իր իրավասության տակ գտնվող հարցերի վերաբերյալ։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3.3. Ստեղծելու մշտական գործող աշխատանքային հանձնաժողովներ` հետևյալ հարցերով.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ա) հեղինակային իրավունք և հարակից իրավունքներ.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բ)  արդյունաբերական սեփականությու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) մտավոր սեփականության ոլորտում իրավախախտումների դեմ գործողություններ, 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hy-AM"/>
        </w:rPr>
        <w:t>ինչպես նաև` ստեղծելու փորձագետների ինչպես մշտական գործող, այնպես էլ ժամանակավոր միջպետական աշխատանքային խմբեր`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       մտավոր սեփականության իրավական պահպանության  և պաշտպանության մեխանիզմների իրականացման համար անհրաժեշտ միջազգային պայմանագրերի և այլ փաստաթղթերի նախագծերի մշակման, մտավոր սեփականության ոլորտում  իրավախախտումների ու ապօրինաբար նմանակված արտադրանքի տարածման դեմ  արդյունավետ միջոցների մշակման համար,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>մտավոր սեփականության պահպանության և պաշտպանության ոլորտում  արտոնագրային, նորմատիվ-մեթոդական փաստաթղթերի և այլ տեղեկատվության փոխանակման հարցերի դիտարկման համար,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մտավոր սեփականության պահպանության և պաշտպանության համակարգի կատարելագործման վերաբերյալ  առաջարկությունների մշակման համար։</w:t>
      </w:r>
    </w:p>
    <w:p>
      <w:pPr>
        <w:pStyle w:val="BodyTextIndent3"/>
        <w:tabs>
          <w:tab w:val="clear" w:pos="720"/>
          <w:tab w:val="left" w:pos="0" w:leader="none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3.4. Իրականացնելու հսկողություն մշտական գործող աշխատանքային հանձնաժողովների, ինչպես նաև` ինչպես մշտական գործող, այնպես էլ Խորհրդին կից ստեղծված` փորձագետների ժամանակավոր միջպետական աշխատանքային խմբերի գործունեության վրա և ձեռնարկելու միջոցներ դրանց նորմալ աշխատանքն ապահովելու համար։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3.5. Լսելու Խորհրդի նախագահի հաշվետվությունները  և պատրաստելու համա</w:t>
        <w:softHyphen/>
        <w:t>պա</w:t>
        <w:softHyphen/>
        <w:t>տասխան առաջարկներ Համաձայնագրի մասնակից պետությունների համար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3.6. Մշակելու և հաստատելու իր աշխատանքի Օրակարգը, ինչպես նաև դրանում կատարելու փոփոխություններ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                 </w:t>
      </w:r>
    </w:p>
    <w:p>
      <w:pPr>
        <w:pStyle w:val="BodyTextIndent3"/>
        <w:spacing w:lineRule="auto" w:line="276"/>
        <w:ind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IV. Խորհրդի ձևավորման  կարգը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      4.1. Խորհուրդը ձևավորվում է Համաձայնագրի մասնակից պետությունների պետական իշխանության այն մարմինների ղեկավարներից, որոնք պատասխանատու են  մտավոր սեփականության պահպանության և պաշտպանության հարցերի համար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Խորհրդի նիստերին Խորհրդի անդամներին փոխարինող անձանց ուղարկելու դեպքում նրանց լիազորությունները պետք է հաստատված լինեն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Խորհրդի կազմում խորհրդակցական ձայնի իրավունքով կարող են ընդգրկվել Խորհրդի քարտուղարության ղեկավարը և ԱՊՀ Գործադիր կոմիտեի  ներկայացուցիչ</w:t>
        <w:softHyphen/>
        <w:t>ները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4.2. Խորհրդում նախագահությունն իրականացվում է Համաձայնագրի մասնակից պետություններից յուրաքանչյուրի կողմից` հերթով, ի դեմս նրա ներկայացուցչի, որն ընտրվում է ԱՊՀ մասնակից պետությունների անվանման ռուսական այբբենական կարգով, ոչ ավելի, քան մեկ տարի ժամկետով, եթե այլ բան  չսահմանվի Խորհրդի որոշմամբ։ </w:t>
      </w:r>
    </w:p>
    <w:p>
      <w:pPr>
        <w:pStyle w:val="BodyTextIndent3"/>
        <w:spacing w:lineRule="auto" w:line="276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Խորհրդի նախորդ և հաջորդ նախագահները հանդիսանում են նրա  համանախագահները: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որհրդի նախագահի ժամանակավոր բացակայության դեպքում նրա պարտականությունները դրվում են համանախագահներից մեկի վրա։</w:t>
      </w:r>
    </w:p>
    <w:p>
      <w:pPr>
        <w:pStyle w:val="BodyTextIndent3"/>
        <w:spacing w:lineRule="auto" w:line="276"/>
        <w:ind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3"/>
        <w:spacing w:lineRule="auto" w:line="276"/>
        <w:ind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V. Աշխատանքի կազմակերպումը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5.1. Խորհրդի նիստերն անցկացվում են ոչ պակաս, քան տարին մեկ անգամ։ Անհրաժեշտության դեպքում կարող են  հրավիրվել արտահերթ նիստեր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Խորհրդի արտահերթ նիստերը հրավիրվում են Նախագահի կողմից` նրա նախաձեռնությամբ, կամ Խորհրդի ոչ պակաս, քան երեք անդամի առաջարկությամբ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5.2. Խորհրդի որոշումները համարվում են իրավազոր, եթե նիստին ներկա է եղել Խորհրդի անդամների ոչ պակաս, քան երկու երրորդը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5.3. Նիստերի անցկացման վայրը որոշվում է  Խորհրդի անդամների նախնական պայմանավորվածությամբ։</w:t>
      </w:r>
    </w:p>
    <w:p>
      <w:pPr>
        <w:pStyle w:val="BodyTextIndent3"/>
        <w:tabs>
          <w:tab w:val="clear" w:pos="720"/>
          <w:tab w:val="left" w:pos="180" w:leader="none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5.4. Խորհուրդն ամեն տարի ԱՊՀ Գործադիր կոմիտեին տեղեկատվություն է ներկայացնում իր գործունեության վերաբերյալ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5.5. Խորհրդի որոշմամբ նրա նիստերին` որպես դիտորդ, կարող են ներկա գտնվել ԱՊՀ մասնակից չհանդիսացող պետությունների շահագրգիռ գերատեսչությունների, ինչպես նաև կազմակերպությունների, այդ թվում` միջազգային, ներկայացուցիչներ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5.6. Խորհրդի որոշումները կրում են խորհրդատվական բնույթ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Խորհրդի որոշումներն ընդունվում են դրա նիստին ներկա անդամների ձայների պարզ մեծամասնությամբ, եթե այլ բան որոշված չէ Խորհրդի կողմից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Որոշումներն ընդունելիս յուրաքանչյուր պետություն ունի մեկ ձայն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Խորհրդի ցանկացած անդամ կարող է հայտարարել այս կամ այն հարցի վերաբերյալ իր շահագրգիռ չլինելու մասին, որը չպետք է դիտվի որպես խոչընդոտ որոշում կայացնելու համար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Խորհրդի այն անդամները, ովքեր համաձայն չեն որոշմանը, կարող են հատուկ կարծիք հայտնել, որը կընդգրկվի նիստի արձանագրության մեջ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5.7. Խորհրդի որոշումներն ստորագրվում են  Խորհրդի Նախագահի և պատասխանատու քարտուղարի կողմից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5.8. Խորհրդի նիստերն անցկացվում են Խորհրդի կողմից հաստատված  Օրակարգի համաձայն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5.9. Խորհրդի հերթական նիստի նյութերն ուղարկվում են անդամներին դրա անցկացման օրվանից առնվազն 30 օր առաջ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5.10. Խորհրդի գործունեության կազմակերպչատեխնիկական և տեղեկատվական ապահովվածությունն իրականացնում է դրա քարտուղարությունը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5.11. Խորհրդի քարտուղարության գործառույթները կատարում է Համաձայնագրի մասնակից պետության պետական իշխանության համապատասխան մարմինը, որի ներկայացուցիչը նախագահում է Խորհրդում, ԱՊՀ Գործադիր կոմիտեի կառուցվածքային ստորաբաժանման հետ համատեղ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Խորհրդի քարտուղարության ղեկավար հանդիսանում է Խորհրդում նախագահող` Համաձայնագրի մասնակից պետության պետական իշխանության մարմնի ներկայացուցիչը, իսկ քարտուղարության ղեկավարի տեղակալ՝ ԱՊՀ Գործադիր կոմիտեի ներկայացուցիչը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5.12. Խորհրդի այն որոշումները, որոնք անմիջականորեն շոշափում են Համաձայնագրի որևէ մասնակից պետության շահերը, չեն կարող ընդունվել դրա ներկայացուցչի բացակայության պայմաններում։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5.13. Խորհուրդն ընտրում է Նախագահ առաջին նիստում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5.14. Նախագահը կազմակերպում է Խորհրդի աշխատանքները, ղեկավարում է դրա նիստերը, ապահովում է Օրակարգի պահպանումը։ 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eastAsia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         </w:t>
      </w:r>
    </w:p>
    <w:p>
      <w:pPr>
        <w:pStyle w:val="BodyTextIndent3"/>
        <w:spacing w:lineRule="auto" w:line="276"/>
        <w:ind w:hanging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VI. Եզրափակիչ դրույթներ</w:t>
      </w:r>
    </w:p>
    <w:p>
      <w:pPr>
        <w:pStyle w:val="BodyTextIndent3"/>
        <w:tabs>
          <w:tab w:val="clear" w:pos="720"/>
          <w:tab w:val="center" w:pos="3960" w:leader="none"/>
        </w:tabs>
        <w:spacing w:lineRule="auto" w:line="276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BodyTextIndent3"/>
        <w:tabs>
          <w:tab w:val="clear" w:pos="720"/>
          <w:tab w:val="center" w:pos="396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6.1. Խորհրդի նիստերի անցկացումը կազմակերպելու հետ կապված ծախսերը կրում են Համաձայնագիրն ընդունող մասնակից պետության պետական իշխանության համապատասխան մարմինները։  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Խորհրդի անդամների և նիստի մասնակիցների գործուղման ծախսերը  կրում են Համաձայնագրի մասնակից պետության պետական իշխանության գործուղող մարմիններն ու կազմակերպությունները։  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6.2. Խորհրդի աշխատանքային լեզուն ռուսերենն է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6.3. Խորհուրդը լուծելու մասին որոշումն ընդունվում է Անկախ Պետութ</w:t>
        <w:softHyphen/>
        <w:t>յուն</w:t>
        <w:softHyphen/>
        <w:t>ների Համագործակցության կառավարությունների ղեկավարների Խորհրդի կողմից։</w:t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Indent3"/>
        <w:tabs>
          <w:tab w:val="clear" w:pos="720"/>
          <w:tab w:val="center" w:pos="4500" w:leader="none"/>
        </w:tabs>
        <w:spacing w:lineRule="auto" w:line="276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i/>
        </w:rPr>
        <w:t>Համաձայնագիրը Հայաստանի Հանրապետության համար ուժի մեջ է մտել 2011թ. օգոստոսի 24-ին</w:t>
      </w:r>
    </w:p>
    <w:p>
      <w:pPr>
        <w:pStyle w:val="Heading"/>
        <w:tabs>
          <w:tab w:val="clear" w:pos="6640"/>
        </w:tabs>
        <w:spacing w:lineRule="auto" w:line="276"/>
        <w:ind w:left="0" w:right="0" w:hanging="0"/>
        <w:rPr>
          <w:rFonts w:ascii="GHEA Grapalat" w:hAnsi="GHEA Grapalat" w:cs="GHEA Grapalat"/>
          <w:b/>
          <w:b/>
          <w:bCs/>
          <w:i w:val="false"/>
          <w:i w:val="false"/>
          <w:iCs w:val="false"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i w:val="false"/>
          <w:iCs w:val="false"/>
          <w:sz w:val="24"/>
          <w:szCs w:val="24"/>
          <w:lang w:val="hy-AM"/>
        </w:rPr>
      </w:r>
    </w:p>
    <w:p>
      <w:pPr>
        <w:pStyle w:val="Heading"/>
        <w:tabs>
          <w:tab w:val="clear" w:pos="6640"/>
        </w:tabs>
        <w:spacing w:lineRule="auto" w:line="276"/>
        <w:ind w:left="0" w:right="0" w:hanging="0"/>
        <w:rPr>
          <w:rFonts w:ascii="GHEA Grapalat" w:hAnsi="GHEA Grapalat" w:cs="GHEA Grapalat"/>
          <w:b/>
          <w:b/>
          <w:bCs/>
          <w:i w:val="false"/>
          <w:i w:val="false"/>
          <w:iCs w:val="false"/>
          <w:lang w:val="hy-AM"/>
        </w:rPr>
      </w:pPr>
      <w:r>
        <w:rPr>
          <w:rFonts w:cs="GHEA Grapalat" w:ascii="GHEA Grapalat" w:hAnsi="GHEA Grapalat"/>
          <w:b/>
          <w:bCs/>
          <w:i w:val="false"/>
          <w:iCs w:val="false"/>
          <w:lang w:val="hy-AM"/>
        </w:rPr>
      </w:r>
    </w:p>
    <w:p>
      <w:pPr>
        <w:pStyle w:val="Heading"/>
        <w:tabs>
          <w:tab w:val="clear" w:pos="6640"/>
        </w:tabs>
        <w:spacing w:lineRule="auto" w:line="276"/>
        <w:ind w:left="0" w:right="0" w:hanging="0"/>
        <w:rPr>
          <w:rFonts w:ascii="GHEA Grapalat" w:hAnsi="GHEA Grapalat" w:cs="GHEA Grapalat"/>
          <w:b/>
          <w:b/>
          <w:bCs/>
          <w:i w:val="false"/>
          <w:i w:val="false"/>
          <w:iCs w:val="false"/>
          <w:lang w:val="hy-AM"/>
        </w:rPr>
      </w:pPr>
      <w:r>
        <w:rPr>
          <w:rFonts w:cs="GHEA Grapalat" w:ascii="GHEA Grapalat" w:hAnsi="GHEA Grapalat"/>
          <w:b/>
          <w:bCs/>
          <w:i w:val="false"/>
          <w:iCs w:val="false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9" w:gutter="0" w:header="0" w:top="1134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Times LatArm">
    <w:charset w:val="00"/>
    <w:family w:val="auto"/>
    <w:pitch w:val="variable"/>
  </w:font>
  <w:font w:name="Arial Unicode MS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firstLine="36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firstLine="36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lfaen" w:hAnsi="Sylfaen" w:eastAsia="Times New Roman" w:cs="Times New Roman"/>
      <w:color w:val="8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lfaen" w:hAnsi="Sylfae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lfaen" w:hAnsi="Sylfaen" w:eastAsia="Times New Roman" w:cs="Times New Roman"/>
      <w:color w:val="800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GHEA Mariam" w:hAnsi="GHEA Mariam" w:cs="GHEA Mariam"/>
      <w:i/>
      <w:iCs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DefaultParagraphFont"/>
    <w:qFormat/>
    <w:rPr>
      <w:rFonts w:ascii="GHEA Mariam" w:hAnsi="GHEA Mariam" w:cs="GHEA Mariam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640" w:leader="none"/>
      </w:tabs>
      <w:spacing w:lineRule="auto" w:line="360"/>
      <w:ind w:left="-720" w:right="-720" w:firstLine="720"/>
      <w:jc w:val="center"/>
    </w:pPr>
    <w:rPr>
      <w:rFonts w:ascii="GHEA Mariam" w:hAnsi="GHEA Mariam" w:cs="GHEA Mariam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LatArm" w:hAnsi="Times LatArm" w:cs="Times LatArm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6640" w:leader="none"/>
      </w:tabs>
      <w:spacing w:lineRule="auto" w:line="360"/>
      <w:ind w:left="-720" w:right="-720" w:firstLine="720"/>
    </w:pPr>
    <w:rPr>
      <w:rFonts w:ascii="GHEA Mariam" w:hAnsi="GHEA Mariam" w:cs="GHEA Mariam"/>
      <w:sz w:val="24"/>
      <w:szCs w:val="24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HEA Mariam" w:hAnsi="GHEA Mariam" w:cs="GHEA Mariam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/>
    <w:rPr>
      <w:rFonts w:ascii="Times Armenian" w:hAnsi="Times Armenian" w:cs="Times Armeni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43:00Z</dcterms:created>
  <dc:creator>sssss</dc:creator>
  <dc:description/>
  <cp:keywords/>
  <dc:language>en-US</dc:language>
  <cp:lastModifiedBy>LEGAL</cp:lastModifiedBy>
  <cp:lastPrinted>2011-05-27T14:51:00Z</cp:lastPrinted>
  <dcterms:modified xsi:type="dcterms:W3CDTF">2013-06-06T17:24:00Z</dcterms:modified>
  <cp:revision>12</cp:revision>
  <dc:subject/>
  <dc:title>Draft</dc:title>
</cp:coreProperties>
</file>