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  <w:t>Ð²Ú²êî²ÜÆ Ð²Üð²äºîàôÂÚ²Ü Î²è²ì²ðàôÂÚ²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  <w:t>º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  <w:t>êÈàì²ÎÆ²ÚÆ Ð²Üð²äºîàôÂÚ²Ü Î²è²ì²ðàôÂÚ²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  <w:t>ØÆæºì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  <w:t>ú¸²ÚÆÜ Ð²Ôàð¸²ÎòàôÂÚàôÜÜºðÆ Ø²êÆÜ</w:t>
      </w:r>
    </w:p>
    <w:p>
      <w:pPr>
        <w:pStyle w:val="Normal"/>
        <w:rPr>
          <w:rFonts w:ascii="Times Armenian" w:hAnsi="Times Armenian" w:cs="Times Armenian"/>
          <w:b/>
          <w:b/>
          <w:bCs/>
          <w:sz w:val="28"/>
        </w:rPr>
      </w:pPr>
      <w:r>
        <w:rPr>
          <w:rFonts w:cs="Times Armenian" w:ascii="Times Armenian" w:hAnsi="Times Armenian"/>
          <w:b/>
          <w:bCs/>
          <w:sz w:val="28"/>
        </w:rPr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Û³ëï³ÝÇ Ð³Ýñ³å»ïáõÃÛ³Ý Ï³é³í³ñáõÃÛáõÝÁ ¨ êÉáí³ÏÇ³ÛÇ Ð³Ýñ³å»ïáõÃÛ³Ý Ï³é³í³ñáõÃÛáõÝÁ, (³ÛëáõÑ»ïª §ä³ÛÙ³Ý³íáñíáÕ ÎáÕÙ»ñ¦)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ÉÇÝ»Éáí §ØÇç³½·³ÛÇÝ ù³Õ³ù³óÇ³Ï³Ý ³íÇ³óÇ³ÛÇ Ù³ëÇÝ¦ ÎáÝí»ÝóÇ³ÛÇ Ù³ëÝ³ÏÇó ÏáÕÙ»ñ, áñÁ ëïáñ³·ñÙ³Ý Ñ³Ù³ñ µ³óí»É ¿ âÇÏ³·áÛáõÙ 1944 Ãí³Ï³ÝÇ ¹»Ïï»Ùµ»ñÇ 7-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ó³ÝÏ³Ý³Éáí Ýå³ëï»É ÙÇç³½·³ÛÇÝ ù³Õ³ù³óÇ³Ï³Ý ³íÇ³óÇ³ÛÇ ³é³çÁÝÃ³ó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ÏÝù»É Ð³Ù³Ó³ÛÝ³·Çñ Çñ»Ýó Ñ³Ù³å³ï³ëË³Ý ï³ñ³ÍùÝ»ñÇ ÙÇç¨ áõ ¹ñ³ÝóÇó ¹áõñë Ï³ÝáÝ³íáñ û¹³ÛÇÝ Ñ³Õáñ¹³ÏóáõÃÛáõÝÝ»ñÇ Ñ³ëï³ïÙ³Ý ÑÇÙÝ³Ï³Ý Ýå³ï³Ïá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§Ð³Û³ëï³ÝÇ Ð³Ýñ³å»ïáõÃÛ³Ý ¨ ºíñáå³Ï³Ý Ð³Ù³ÛÝùÇ ÙÇç¨ û¹³ÛÇÝ Ñ³Õáñ¹³ÏóáõÃÛáõÝÝ»ñÇ áñáß³ÏÇ ³ëå»ÏïÝ»ñÇ Ù³ëÇÝ¦ 2008 Ãí³Ï³ÝÇ ¹»Ïï»Ùµ»ñÇ 9-ÇÝ ´ñÛáõë»ÉáõÙ ëïáñ³·ñí³Í Ñ³Ù³Ó³ÛÝ³·Ç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áõÙ »Ý Ñ»ï¨Û³ÉÇ Ù³ëÇÝ.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ê³ÑÙ³Ý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êáõÛÝ Ð³Ù³Ó³ÛÝ³·ñÇ Ýå³ï³ÏÝ»ñÇ Ñ³Ù³ñ, »Ã» »ÝÃ³ï»ùëïÇó ³ÛÉ µ³Ý ãÇ Ñ»ï¨áõ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ÎáÝí»ÝóÇ³¦ Ýß³Ý³ÏáõÙ ¿ §ØÇç³½·³ÛÇÝ ù³Õ³ù³óÇ³Ï³Ý ³íÇ³óÇ³ÛÇ Ù³ëÇÝ¦ ÎáÝí»ÝóÇ³Ý, áñÁ ëïáñ³·ñÙ³Ý Ñ³Ù³ñ µ³óí»É ¿ âÇÏ³·áÛáõÙ 1944 Ãí³Ï³ÝÇ ¹»Ïï»Ùµ»ñÇ 7-ÇÝ, ¨ Ý»ñ³éáõÙ ¿ ó³ÝÏ³ó³Í Ñ³í»Éí³Í, áñÝ ÁÝ¹áõÝí»É ¿ ³Û¹ ÎáÝí»ÝóÇ³ÛÇ 90-ñ¹ Ñá¹í³ÍÇ Ñ³Ù³Ó³ÛÝ ¨ Ñ³í»Éí³ÍÝ»ñÇ Ï³Ù ÎáÝí»ÝóÇ³ÛÇ 90-ñ¹ ¨ 94-ñ¹ Ñá¹í³ÍÝ»ñÇ Ñ³Ù³Ó³ÛÝ ó³ÝÏ³ó³Í ÷á÷áËáõÃÛáõÝ, ³ÛÝù³Ýáí áñù³Ýáí ³Û¹ Ñ³í»Éí³ÍÝ»ñÝ áõ  ÷á÷áËáõÃÛáõÝÝ»ñÝ ÁÝ¹áõÝí»É »Ý »ñÏáõ ä³ÛÙ³Ý³íáñíáÕ ÎáÕÙ»ñÇ ÏáÕÙÇ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³íÇ³óÇáÝ ÇßË³ÝáõÃÛáõÝÝ»ñ¦ Ýß³Ý³ÏáõÙ ¿ª êÉáí³ÏÇ³ÛÇ Ð³Ýñ³å»ïáõÃÛ³Ý ¹»åùáõÙª êÉáí³ÏÇ³ÛÇ Ð³Ýñ³å»ïáõÃÛ³Ý ïñ³ÝëåáñïÇ, ÷áëïÇ ¨ Ñ»é³Ñ³Õáñ¹³ÏóáõÃÛáõÝÝ»ñÇ Ý³Ë³ñ³ñáõÃÛ³Ý ù³Õ³ù³óÇ³Ï³Ý ³íÇ³óÇ³ÛÇ ·ÉË³íáñ í³ñãáõÃÛáõÝÁ, ¨ Ð³Û³ëï³ÝÇ Ð³Ýñ³å»ïáõÃÛ³Ý ¹»åùáõÙª Ð³Û³ëï³ÝÇ Ð³Ýñ³å»ïáõÃÛ³Ý Ï³é³í³ñáõÃÛ³ÝÝ ³éÁÝÃ»ñ ù³Õ³ù³óÇ³Ï³Ý ³íÇ³óÇ³ÛÇ ·ÉË³íáñ í³ñãáõÃÛáõÝÁ, Ï³Ù »ñÏáõ ¹»åùáõÙ ¿É ó³ÝÏ³ó³Í ³ÛÉ ³ÝÓ Ï³Ù Ù³ñÙÇÝ, áñÁ ÉÇ³½áñí³Í ¿ Çñ³Ï³Ý³óÝ»Éáõ ³Û¹ ³íÇ³óÇáÝ ÇßË³ÝáõÃÛáõÝÝ»ñÇ ÏáÕÙÇó Ý»ñÏ³ÛáõÙë Ï³ï³ñíáÕ ·áñÍ³éáõÛÃÝ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§Ýß³Ý³Ïí³Í ³íÇ³ÁÝÏ»ñáõÃÛáõÝ¦ Ýß³Ý³ÏáõÙ ¿ ³íÇ³ÁÝÏ»ñáõÃÛáõÝ, áñÁ Ýß³Ý³Ïí»É ¨ ÉÇ³½áñí»É ¿ ëáõÛÝ Ð³Ù³Ó³ÛÝ³·ñÇ 3-ñ¹ Ñá¹í³ÍÇ Ñ³Ù³Ó³Û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) §ï³ñ³Íù¦, §û¹³ÛÇÝ Ñ³Õáñ¹³ÏóáõÃÛáõÝ¦, §ÙÇç³½·³ÛÇÝ û¹³ÛÇÝ Ñ³Õáñ¹³ÏóáõÃÛáõÝ¦, §³íÇ³ÁÝÏ»ñáõÃÛáõÝ¦ ¨ §Ï³Ý·³é áã ³é¨ïñ³ÛÇÝ Ýå³ï³ÏÝ»ñáí¦ áõÝ»Ý ÎáÝí»ÝóÇ³ÛÇ 2-ñ¹ ¨  96-ñ¹ Ñá¹í³ÍÝ»ñáí ¹ñ³Ýó ³Ùñ³·ñí³Í ÇÙ³ëïÝ»ñÁ,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 §ï³ñáÕáõÃÛáõÝ¦ Ñ³Ù³Ó³ÛÝ»óí³Í Ñ³Õáñ¹³ÏóáõÃÛáõÝÝ»ñÇ ³éÝãáõÃÛ³Ùµ Ýß³Ý³ÏáõÙ ¿ ³Û¹ Ñ³Õáñ¹³ÏóáõÃÛáõÝÝ»ñáõÙ û·ï³·áñÍíáÕ û¹³Ý³íÇ ï³ñáÕáõÃÛáõÝÁª µ³½Ù³å³ïÏ³Í ³Û¹ û¹³Ý³íáí ïñí³Í Å³Ù³Ý³Ï³Ñ³ïí³ÍáõÙ »ñÃáõÕáõ Ï³Ù ¹ñ³ ÙÇ Ñ³ïí³ÍÇ íñ³ ß³Ñ³·áñÍíáÕ Ñ³×³Ë³Ï³ÝáõÃÛ³Ù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§Ñ³Ù³Ó³ÛÝ»óí³Í Ñ³Õáñ¹³ÏóáõÃÛáõÝÝ»ñ¦ Ýß³Ý³ÏáõÙ ¿ ëáõÛÝ Ð³Ù³Ó³ÛÝ³·ñÇ Ð³í»Éí³ÍáõÙ ë³ÑÙ³Ýí³Í »ñÃáõÕÇÝ»ñáí ÙÇç³½·³ÛÇÝ Ï³ÝáÝ³íáñ û¹³ÛÇÝ Ñ³Õáñ¹³ÏóáõÃÛáõÝÝ»ñª áõÕ¨áñÝ»ñ, µ»é, ¨ ÷áëï ³é³ÝÓÇÝ Ï³Ù Ñ³Ù³Ïóí³Í ÷áË³¹ñ»Éáõ Ñ³Ù³ñ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§ë³ÑÙ³Ýí³Í »ñÃáõÕÇ¦ Ýß³Ý³ÏáõÙ ¿ ëáõÛÝ Ð³Ù³Ó³ÛÝ³·ñÇ Ð³í»Éí³ÍÇ ºñÃáõÕÇÝ»ñÇ ó³ÝÏáõÙ ë³ÑÙ³Ýí³Í »ñÃáõÕÇ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Á) §Ð³í»Éí³Í¦ Ýß³Ý³ÏáõÙ ¿ ëáõÛÝ Ð³Ù³Ó³ÛÝ³·ñÇ Ð³í»Éí³ÍÁ Ï³Ù ÇÝãå»ë ³ÛÝ ÷á÷áËí»É ¿ ëáõÛÝ Ð³Ù³Ó³ÛÝ³·ñÇ 21-ñ¹ Ñá¹í³ÍÇ ¹ñáõÛÃÝ»ñÇÝ Ñ³Ù³å³ï³ëË³Ý: Ð³í»Éí³ÍÁ Ï³½ÙáõÙ ¿ ëáõÛÝ Ð³Ù³Ó³ÛÝ³·ñÇ ³Ýµ³Å³Ý»ÉÇ Ù³ëÁ ¨ µáÉáñ ÑÕáõÙÝ»ñÁ ëáõÛÝ Ð³Ù³Ó³ÛÝ³·ñÇÝ å»ïù ¿ Ý»ñ³é»Ý ÑÕáõÙÝ»ñ Ð³í»Éí³ÍÇÝª µ³ó³éáõÃÛ³Ùµ áñï»Õ Ñëï³Ïáñ»Ý ³ÛÉ Ï»ñå  Ñ³Ù³Ó³ÛÝ»óí³Í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Ã) §ë³Ï³·ÇÝ¦ Ýß³Ý³ÏáõÙ ¿ áõÕ¨áñÝ»ñÇ ¨ áõÕ»µ»éÇ ÷áË³¹ñÙ³Ý  Ñ³Ù³ñ í×³ñí»ÉÇù  ·Ý»ñ  ¨ å³ÛÙ³ÝÝ»ñ, áñáÝó Ý»ñùá ³Û¹ ·Ý»ñÁ ÏÇñ³éíáõÙ »Ýª Ý»ñ³éÛ³É ÷áË³¹ñáÕÇ ÏáÕÙÇó Ù³ïáõóí³Í ³ÛÉ Í³é³ÛáõÃÛáõÝÝ»ñÇ ¹ÇÙ³ó  ·Ý»ñÁ ¨ å³ÛÙ³ÝÝ»ñÁª Ï³åí³Í û¹³ÛÇÝ ÷áË³¹ñÙ³Ý  Ñ»ï, ¨ Ý»ñ³éÛ³É ·áñÍ³Ï³ÉÝ»ñÇÝ ³é³ç³ñÏí³Í ÷áËÑ³ïáõóáõÙÝ»ñÁ ¨ å³ÛÙ³ÝÝ»ñÁ, ë³Ï³ÛÝ µ³ó³éáõÃÛ³Ùµ ÷áëïÇ ÷áË³¹ñÙ³Ý Ñ³Ù³ñ ÷áËÑ³ïáõóáõÙÁ ¨ å³ÛÙ³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Å) §ëå³ë³ñÏÙ³Ý ·³ÝÓáõÙÝ»ñ¦ Ýß³Ý³ÏáõÙ ¿ ³íÇ³ÁÝÏ»ñáõÃÛáõÝÝ»ñÇóª Çñ³í³ëáõ ÇßË³ÝáõÃÛáõÝÝ»ñÇ ÏáÕÙÇó ·³ÝÓíáÕ Ï³Ù ¹ñ³Ýó ÏáÕÙÇó ÃáõÛÉ³ïñí³Í í³ñÓ³í×³ñÝ»ñÁ û¹³Ý³í³Ï³Û³ÝÇ ·áõÛùÇ Ï³Ù ÙÇçáóÝ»ñÇ, Ï³Ù ³»ñáÝ³íÇ·³óÇáÝ ë³ñù³íáñáõÙÝ»ñÇ Ï³Ù ³íÇ³óÇáÝ ³Ýíï³Ý·áõÃÛ³Ý ë³ñù³íáñáõÙÝ»ñÇ  Ï³Ù Í³é³ÛáõÃÛáõÝÝ»ñÇ ïñ³Ù³¹ñÙ³Ý Ñ³Ù³ñ Ý»ñ³éÛ³É Ñ³ñ³ÏÇó Í³é³ÛáõÃÛáõÝÝ»ñÁ ¨ ÙÇçáóÝ»ñÁ û¹³Ý³í»ñÇ, ¹ñ³Ýó ³ÝÓÝ³Ï³½Ù»ñÇ, áõÕ¨áñÝ»ñÇ ¨ µ»éÝ»ñÇ Ñ³Ù³ñ: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ñáõÙ êÉáí³ÏÇ³ÛÇ Ð³Ýñ³å»ïáõÃÛ³Ý ³íÇ³ÁÝÏ»ñáõÃÛáõÝÝ»ñÇ íÏ³Û³ÏáãáõÙÁ å»ïù ¿ Ñ³ëÏ³óíÇ áñå»ë êÉáí³ÏÇ³ÛÇ Ð³Ýñ³å»ïáõÃÛ³Ý ÏáÕÙÇó Ýß³Ý³Ïí³Í ³íÇ³ÁÝÏ»ñáõÃÛáõÝÝ»ñÇÝ  íÏ³Û³Ïáã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áõÝùÝ»ñÇ ïñ³Ù³¹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ä³ÛÙ³Ý³íáñíáÕ ÎáÕÙ ÙÛáõë ä³ÛÙ³Ý³íáñíáÕ ÎáÕÙÇÝ ïñ³Ù³¹ñáõÙ ¿ ëáõÛÝ Ð³Ù³Ó³ÛÝ³·ñáí ë³ÑÙ³Ýí³Í Çñ³íáõÝùÝ»ñÁª ë³ÑÙ³Ýí³Í »ñÃáõÕÇÝ»ñáí ÙÇç³½·³ÛÇÝ Ï³ÝáÝ³íáñ û¹³ÛÇÝ Ñ³Õáñ¹³ÏóáõÃÛáõÝÝ»ñÇ ß³Ñ³·áñÍÙ³Ý Ýå³ï³Ï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êáõÛÝ Ð³Ù³Ó³ÛÝ³·ñÇ ¹ñáõÛÃÝ»ñÇ Ñ³Ù³Ó³ÛÝ Ûáõñ³ù³ÝãÛáõñ ä³ÛÙ³Ý³íáñíáÕ ÎáÕÙÇ Ýß³Ý³Ïí³Í ³íÇ³ÁÝÏ»ñáõÃÛáõÝÝ»ñÁ å»ïù ¿ û·ïí»Ý  Ñ»ï¨Û³É Çñ³íáõÝùÝ»ñÇó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ÙÛáõë ä³ÛÙ³Ý³íáñíáÕ ÎáÕÙÇ ï³ñ³ÍùÇ íñ³Ûáí ³é³Ýó í³Ûñ¿çùÇ ÃéÇãùÝ»ñ Çñ³Ï³Ý³óÝ»Éáõ Çñ³íáõÝù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ÙÛáõë ä³ÛÙ³Ý³íáñíáÕ ÎáÕÙÇ ï³ñ³ÍùáõÙ áã ³é¨ïñ³ÛÇÝ Ýå³ï³ÏÝ»ñáí í³Ûñ¿çùÝ»ñ Ï³ï³ñ»Éáõ Çñ³íáõÝù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Ýßí³Í ï³ñ³ÍùáõÙ ëáõÛÝ Ð³Ù³Ó³ÛÝ³·ñÇÝ áñå»ë Ð³í»Éí³Í Ïóí³Í ºñÃáõÕÇÝ»ñÇ ó³ÝÏáõÙ ë³ÑÙ³Ýí³Í Ï»ï»ñáõÙ í³Ûñ¿çùÝ»ñ Ï³ï³ñ»Éáõ Çñ³íáõÝùª ÙÇç³½·³ÛÇÝ ÷áË³¹ñáõÙÝ»ñáõÙ áõÕ¨áñÝ»ñ,  µ»é ¨ ÷áëï ³é³ÝÓÇÝ Ï³Ù Ñ³Ù³Ïóí³Í Ó¨áí û¹³Ý³í í»ñóÝ»Éáõ ¨ û¹³Ý³íÇó Çç»óÝ»Éáõ Ýå³ï³Ïáí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êáõÛÝ Ñá¹í³ÍÇ 1-ñ¹ Ï»ïáõÙ áãÇÝã ãå»ïù ¿ ¹Çï³ñÏíÇ  áñå»ë Ù»Ï ä³ÛÙ³Ý³íáñíáÕ ÎáÕÙÇ ³íÇ³ÁÝÏ»ñáõÃÛ³ÝÁ Çñ³íáõÝùÇ ïñ³Ù³¹ñáõÙ ÙÛáõë ä³ÛÙ³Ý³íáñíáÕ ÎáÕÙÇ ï³ñ³ÍùáõÙ ÷áËÑ³ïáõóÙ³Ý  Ï³Ù í³ñÓ³Ï³ÉÙ³Ý ¹ÇÙ³ó áõÕ¨áñÝ»ñ, áõÕ»µ»é, µ»é ¨ ÷áëï ³Û¹ û¹³Ý³í í»ñóÝ»Éáõ ä³ÛÙ³Ý³íáñíáÕ ÎáÕÙÇ ï³ñ³ÍùÇ Ù»Ï ³ÛÉ Ï»ï ÷áË³¹ñ»Éáõ  Ñ³Ù³ñ Ý³Ë³ï»ëí³Í (Ï³µáï³Å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 xml:space="preserve">ºñÃ¨»ÏáõÃÛ³Ý 5-ñ¹ ³½³ïáõÃÛ³Ý Çñ³íáõÝùÁ å»ïù ¿ ïñ³Ù³¹ñíÇ ÙÇ³ÛÝ ä³ÛÙ³Ý³íáñíáÕ ÎáÕÙ»ñÇ ²íÇ³óÇáÝ ÆßË³ÝáõÃÛáõÝÝ»ñÇ ÙÇç¨ Ñ³ïáõÏ å³ÛÙ³Ý³íáñí³ÍáõÃÛ³Ý ÑÇÙ³Ý íñ³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 xml:space="preserve">êáõÛÝ Ð³Ù³Ó³ÛÝ³·ñÇ 3-ñ¹ Ñá¹í³ÍÇ Ñ³Ù³Ó³ÛÝ Ýß³Ý³Ïí³Í ³íÇ³ÁÝÏ»ñáõÃÛáõÝÝ»ñÇó ï³ñµ»ñíáÕ ³íÇ³ÁÝÏ»ñáõÃÛáõÝÝ»ñÁ, ÝáõÛÝå»ë å»ïù ¿ û·ïí»Ý ëáõÛÝ Ñá¹í³ÍÇ 2-ñ¹ Ï»ïÇ §³¦ ¨ §µ¦ »ÝÃ³Ï»ï»ñáí ë³ÑÙ³Ýí³Í Çñ³íáõÝùÝ»ñÇó: 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íÇ³ÁÝÏ»ñáõÃÛáõÝÝ»ñÇ Ýß³Ý³ÏáõÙ ¨ ß³Ñ³·áñÍÙ³Ý ÉÇ³½áñáõÙ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ä³ÛÙ³Ý³íáñíáÕ ÎáÕÙ å»ïù ¿ Çñ³íáõÝù áõÝ»Ý³, ÙÛáõë ä³ÛÙ³Ý³íáñíáÕ ÎáÕÙÇÝ ¹Çí³Ý³·Çï³Ï³Ý áõÕÇÝ»ñÇ ÙÇçáóáí, Ýß³Ý³Ï»Éáõ Ù»Ï Ï³Ù ÙÇ ù³ÝÇ ³íÇ³ÁÝÏ»ñáõÃÛáõÝÝ»ñª ë³ÑÙ³Ýí³Í »ñÃáõÕÇÝ»ñáí Ñ³Ù³Ó³ÛÝ»óí³Í Ñ³Õáñ¹³ÏóáõÃÛáõÝÝ»ñÇ ß³Ñ³·áñÍÙ³Ý Ýå³ï³Ïáí ¨ ³Û¹åÇëÇ Ýß³Ý³ÏáõÙÝ»ñÁ ¹³¹³ñ»óÝ»Éáõ Ï³Ù ÷á÷áË»Éáõ Çñ³íáõ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ÜÙ³Ý Ýß³Ý³ÏÙ³Ý ¨ Ýß³Ý³Ïí³Í ³íÇ³ÁÝÏ»ñáõÃÛ³Ý ÏáÕÙÇó Ñ³Ûï»ñÁ ëï³Ý³ÉáõÝ å»ë, ÙÛáõë ä³ÛÙ³Ý³íáñíáÕ ÎáÕÙÁ å»ïù ¿ Ýí³½³·áõÛÝ ÁÝÃ³ó³Ï³ñ·³ÛÇÝ Ñ»ï³Ó·Ù³Ùµ ïñ³Ù³¹ñÇ Ñ³Ù³å³ï³ëË³Ý ß³Ñ³·áñÍÙ³Ý ÉÇ³½áñáõÃÛáõÝÝ»ñ ¨ ÃáõÛÉïíáõÃÛáõÝÝ»ñª å³ÛÙ³Ýáí, á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êÉáí³ÏÇ³ÛÇ Ð³Ýñ³å»ïáõÃÛ³Ý ÏáÕÙÇó Ýß³Ý³Ïí³Í ³íÇ³ÁÝÏ»ñáõÃÛ³Ý ¹»åùáõÙª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)</w:t>
        <w:tab/>
        <w:t>³ÛÝ ÑÇÙÝ³¹ñí³Í ¿ êÉáí³ÏÇ³ÛÇ Ð³Ýñ³å»ïáõÃÛ³Ý ï³ñ³ÍùáõÙ ºíñáå³Ï³Ý ØÇáõÃÛ³Ý ·áñÍáõÝ»áõÃÛ³Ý Ù³ëÇÝ Ð³Ù³Ó³ÛÝ³·ñÇ Ñ³Ù³å³ï³ëË³Ý ¨ áõÝÇ ºíñáå³Ï³Ý ØÇáõÃÛ³Ý ûñ»Ýë¹ñáõÃÛ³ÝÁ Ñ³Ù³å³ï³ëË³ÝáÕ Þ³Ñ³·áñÍÙ³Ý í³í»ñ ÈÇó»Ý½Ç³,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i)</w:t>
        <w:tab/>
        <w:t>û¹³Ý³í Þ³Ñ³·áñÍáÕÇ ë»ñïÇýÇÏ³ïÇ ïñÙ³Ý Ñ³Ù³ñ å³ï³ëË³Ý³ïáõ ºíñáå³Ï³Ý ØÇáõÃÛ³Ý ³Ý¹³Ù å»ïáõÃÛ³Ý ÏáÕÙÇó Çñ³Ï³Ý³óíáõÙ ¨ å³Ñå³ÝíáõÙ ¿ ³Û¹ ³íÇ³ÁÝÏ»ñáõÃÛ³Ý ³ñ¹ÛáõÝ³í»ï Ï³ñ·³íáñÇã ÑëÏáÕáõÃÛáõÝÁ ¨ Ýß³Ý³ÏÙ³Ý Ù»ç Ñëï³Ïáñ»Ý Ýßí³Í ¿ Ñ³Ù³å³ï³ëË³Ý ³íÇ³óÇáÝ ÇßË³ÝáõÃÛáõ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Armenian" w:ascii="Times Armenian" w:hAnsi="Times Armenian"/>
        </w:rPr>
        <w:t>iii)</w:t>
        <w:tab/>
        <w:t xml:space="preserve">     ³íÇ³ÁÝÏ»ñáõÃÛ³Ý ÝÏ³ïÙ³Ùµ ë»÷³Ï³ÝáõÃÛ³Ý Çñ³íáõÝùÝ Çñ³Ï³Ý³óíáõÙ ¿ ³ÝÙÇç³Ï³Ýáñ»Ý Ï³Ù í»ñ³ÑëÏÇã ÷³Ã»ÃÇ ÙÇçáóáí ¨ ÷³ëï³óÇ í»ñ³ÑëÏíáõÙ ¿  ºíñáå³Ï³Ý ØÇáõÃÛ³Ý ³Ý¹³Ù å»ïáõÃÛáõÝÝ»ñÇ ¨ (Ï³Ù) ºíñáå³Ï³Ý ØÇáõÃÛ³Ý ³Ý¹³Ù å»ïáõÃÛáõÝÝ»ñÇ ù³Õ³ù³óÇÝ»ñÇ ¨ (Ï³Ù) Ð³í»Éí³ÍáõÙ Ãí³ñÏí³Í ³ÛÉ å»ïáõÃÛáõÝÝ»ñÇ  ¨ (Ï³Ù) ÝÙ³Ý ³ÛÉ å»ïáõÃÛáõÝÝ»ñÇ ù³Õ³ù³óÇ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Ð³Û³ëï³ÝÇ Ð³Ýñ³å»ïáõÃÛ³Ý ÏáÕÙÇó Ýß³Ý³Ïí³Í ³íÇ³ÁÝÏ»ñáõÃÛ³Ý ¹»åù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</w:t>
        <w:tab/>
        <w:t>³ÛÝ ÑÇÙÝ³¹ñí³Í ¿ Ð³Û³ëï³ÝÇ Ð³Ýñ³å»ïáõÃÛ³Ý ï³ñ³ÍùáõÙ ¨ Çñ     ·áñÍáõÝ»áõÃÛ³Ý ÑÇÙÝ³Ï³Ý í³ÛñÁ ¨ Ùßï³Ï³Ý µÝ³ÏáõÃÛ³Ý í³ÛñÁ ·ïÝíáõÙ ¿    Ð³Û³ëï³ÝÇ Ð³Ýñ³å»ïáõÃÛ³Ý ï³ñ³ÍùáõÙ,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</w:t>
        <w:tab/>
        <w:t>³íÇ³ÁÝÏ»ñáõÃÛáõÝÁ  ·ïÝíáõÙ ¿ ³ñ¹ÛáõÝ³í»ï Ï³ñ·³íáñÇã ÑëÏáÕáõÃÛ³Ý ï³Ï Ð³Û³ëï³ÝÇ Ð³Ýñ³å»ïáõÃÛ³Ý ÏÇñ³é»ÉÇ  ûñ»ÝùÝ»ñÇ ¨ Ï³ñ·»ñÇ Ñ³Ù³Ó³ÛÝ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ii)</w:t>
        <w:tab/>
        <w:t>³íÇ³÷áË³¹ñáÕÇ ÝÏ³ïÙ³Ùµ ë»÷³Ï³ÝáõÃÛ³Ý Çñ³íáõÝùÝ Çñ³Ï³Ý³óíáõÙ ¿ ³ÝÙÇç³Ï³Ýáñ»Ý Ï³Ù í»ñ³ÑëÏÇã ÷³Ã»ÃÇ ÙÇçáóáí ¨ ÷³ëï³óÇ í»ñ³ÑëÏíáõÙ ¿ Ð³Û³ëï³ÝÇ Ð³Ýñ³å»ïáõÃÛ³Ý ¨ (Ï³Ù) Ð³Û³ëï³ÝÇ Ð³Ýñ³å»ïáõÃÛ³Ý ù³Õ³ù³óÇÝ»ñÇ ÏáÕÙÇó:</w:t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Ýß³Ý³Ïí³Í ³íÇ³ÁÝÏ»ñáõÃÛáõÝÁ Ñ³Ù³å³ï³ëË³ÝáõÙ ¿ 8-ñ¹ Ñá¹í³ÍáõÙ (§ÂéÇãù³ÛÇÝ ³Ýíï³Ý·áõÃÛáõÝ ¨ Ï³é³Ù³ïáõó³ÛÇÝ ï»ëã³Ï³Ý ëïáõ·áõÙ¦) ¨ 9-ñ¹ Ñá¹í³ÍáõÙ (§²íÇ³óÇáÝ ³Ýíï³Ý·áõÃÛáõÝ¦) ë³ÑÙ³Ýí³Í  ¹ñáõÛÃÝ»ñÇÝ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</w:t>
        <w:tab/>
        <w:t>Ýß³Ý³Ïí³Í ³íÇ³ÁÝÏ»ñáõÃÛáõÝÝ áñ³Ï³íáñí³Í ¿ µ³í³ñ³ñáÕ ³ÛÉ å³ÛÙ³ÝÝ»ñÇÝª ë³ÑÙ³Ýí³Í Ñ³Ù³Ó³ÛÝ Ýß³Ý³ÏáõÙÁ ëï³óáÕ ä³ÛÙ³Ý³íáñíáÕ ÎáÕÙÇ ûñ»ÝùÝ»ñÇ ¨ Ï³ÝáÝ³Ï³ñ·»ñÇ, áñáÝù ëáíáñ³µ³ñ ÏÇñ³éíáõÙ »Ý ÎáÝí»ÝóÇ³ÛÇ ¹ñáõÛÃÝ»ñÇÝ Ñ³Ù³å³ï³ëË³Ý ÙÇç³½·³ÛÇÝ û¹³ÛÇÝ Ñ³Õáñ¹³ÏóáõÃÛáõÝÝ»ñÇ Çñ³Ï³Ý³óÙ³Ý ÝÏ³ïÙ³Ùµ:</w:t>
      </w:r>
    </w:p>
    <w:p>
      <w:pPr>
        <w:pStyle w:val="Normal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Þ³Ñ³·áñÍÙ³Ý ÉÇ³½áñáõÃÛáõÝÝ»ñÇ ã»ÕÛ³É Ñ³Ûï³ñ³ñáõÙ Ï³Ù Ï³ë»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ò³ÝÏ³ó³Í ä³ÛÙ³Ý³íáñíáÕ ÎáÕÙ Çñ³íáõÝù áõÝÇ ã»ÕÛ³É Ñ³Ûï³ñ³ñ»Éáõ, Ï³ë»óÝ»Éáõ Ï³Ù ë³ÑÙ³Ý³÷³Ï»Éáõ ÙÛáõë ä³ÛÙ³Ý³íáñíáÕ ÎáÕÙÇ Ýß³Ý³Ïí³Í ³íÇ³ÁÝÏ»ñáõÃÛ³Ý Ñ³Ù³å³ï³ëË³Ý ÉÇ³½áñáõÃÛáõÝÁ, »ñµ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êÉáí³ÏÇ³ÛÇ Ð³Ýñ³å»ïáõÃÛ³Ý ÏáÕÙÇó Ýß³Ý³Ïí³Í ³íÇ³ÁÝÏ»ñáõÃÛ³Ý ¹»åù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)</w:t>
        <w:tab/>
        <w:t>³ÛÝ ÑÇÙÝ³¹ñí³Í ã¿ êÉáí³ÏÇ³ÛÇ Ð³Ýñ³å»ïáõÃÛ³Ý ï³ñ³ÍùáõÙ ºíñáå³Ï³Ý ØÇáõÃÛ³Ý ·áñÍáõÝ»áõÃÛ³Ý Ù³ëÇÝ Ñ³Ù³Ó³ÛÝ³·ñÇ Ñ³Ù³å³ï³ëË³Ý ¨ ãáõÝÇ ºíñáå³Ï³Ý ØÇáõÃÛ³Ý</w:t>
      </w:r>
      <w:r>
        <w:rPr>
          <w:rFonts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</w:rPr>
        <w:t>ûñ»ÝùÝ»ñÇÝ Ñ³Ù³å³ï³ëË³ÝáÕ Þ³Ñ³·áñÍÙ³Ý í³í»ñ ÈÇó»Ý½Ç³,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i)</w:t>
        <w:tab/>
        <w:t>û¹³Ý³í Þ³Ñ³·áñÍáÕÇ ê»ñïÇýÇÏ³ïÇ ïñÙ³Ý Ñ³Ù³ñ å³ï³ëË³Ý³ïáõ ºíñáå³Ï³Ý ØÇáõÃÛ³Ý ²Ý¹³Ù ä»ïáõÃÛ³Ý ÏáÕÙÇó ãÇ Çñ³Ï³Ý³óíáõÙ ¨ å³Ñå³ÝíáõÙ ³Û¹ ³íÇ³ÁÝÏ»ñáõÃÛ³Ý ³ñ¹ÛáõÝ³í»ï Ï³ñ·³íáñÇã ÑëÏáÕáõÃÛáõÝ, Ï³Ù Ýß³Ý³ÏÙ³Ý Ù»ç Ñ³Ù³å³ï³ëË³Ý ³íÇ³óÇáÝ ÇßË³ÝáõÃÛáõÝÁ Ñëï³Ïáñ»Ý Ýßí³Í ã¿,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ii)</w:t>
        <w:tab/>
        <w:t xml:space="preserve">     ³íÇ³÷áË³¹ñáÕÇ ÝÏ³ïÙ³Ùµ ë»÷³Ï³ÝáõÃÛ³Ý Çñ³íáõÝùÁ ãÇ Çñ³Ï³Ý³óíáõÙ  ³ÝÙÇç³Ï³Ýáñ»Ý Ï³Ù í»ñ³ÑëÏÇã ÷³Ã»ÃÇ ÙÇçáóáí ¨ ÷³ëï³óÇ ãÇ í»ñ³ÑëÏíáõÙ ºíñáå³Ï³Ý ØÇáõÃÛ³Ý ³Ý¹³Ù å»ïáõÃÛáõÝÝ»ñÇ ¨ (Ï³Ù) ºíñáå³Ï³Ý ØÇáõÃÛ³Ý ³Ý¹³Ù å»ïáõÃÛáõÝÝ»ñÇ ù³Õ³ù³óÇÝ»ñÇ ¨ (Ï³Ù) Ð³í»Éí³ÍáõÙ Ãí³ñÏí³Í ³ÛÉ å»ïáõÃÛáõÝÝ»ñÇ  ¨ (Ï³Ù) ÝÙ³Ý ³ÛÉ å»ïáõÃÛáõÝÝ»ñÇ ù³Õ³ù³óÇÝ»ñÇ 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êáõÛÝ Ï»ïÇ Ñ³Ù³Ó³ÛÝ Çñ Çñ³íáõÝùÝ Çñ³Ï³Ý³óÝ»ÉÇë Ð³Û³ëï³ÝÇ Ð³Ýñ³å»ïáõÃÛáõÝÁ ãå»ïù ¿ Ëïñ³Ï³ÝáõÃÛáõÝ ¹ÝÇ ºíñáå³Ï³Ý ØÇáõÃÛ³Ý ³íÇ³÷áË³¹ñáÕÝ»ñÇ ÙÇç¨ª ³½·³ÛÇÝ å³ïÏ³Ý»ÉÇáõÃÛ³Ý ÑÇÙùÇ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Ð³Û³ëï³ÝÇ Ð³Ýñ³å»ïáõÃÛ³Ý ÏáÕÙÇó Ýß³Ý³Ïí³Í ³íÇ³ÁÝÏ»ñáõÃÛ³Ý ¹»åùáõÙ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</w:t>
        <w:tab/>
        <w:t xml:space="preserve">³ÛÝ ÑÇÙÝ³¹ñí³Í ã¿ Ð³Û³ëï³ÝÇ Ð³Ýñ³å»ïáõÃÛ³Ý ï³ñ³ÍùáõÙ ¨ Çñ ·áñÍáõÝ»áõÃÛ³Ý ÑÇÙÝ³Ï³Ý í³ÛñÁ ¨ Ùßï³Ï³Ý µÝ³ÏáõÃÛ³Ý í³ÛñÁ ã»Ý ·ïÝíáõÙ Ð³Û³ëï³ÝÇ Ð³Ýñ³å»ïáõÃÛ³Ý ï³ñ³ÍùáõÙ, Ï³Ù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</w:t>
        <w:tab/>
        <w:t>³íÇ³ÁÝÏ»ñáõÃÛ³Ý ³ñ¹ÛáõÝ³í»ï Ï³ñ·³íáñÇã ÑëÏáÕáõÃÛáõÝÁ ãÇ Çñ³Ï³Ý³óíáõÙ Ñ³Ù³Ó³ÛÝ Ð³Û³ëï³ÝÇ Ð³Ýñ³å»ïáõÃÛ³Ý ·áñÍáÕ ûñ»ÝùÝ»ñÇ ¨ Ï³ñ·»ñÇ,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ii)</w:t>
        <w:tab/>
        <w:t>³íÇ³÷áË³¹ñáÕÇ ÝÏ³ïÙ³Ùµ ë»÷³Ï³ÝáõÃÛ³Ý Çñ³íáõÝùÁ ãÇ Çñ³Ï³Ý³óíáõÙ ³ÝÙÇç³Ï³Ýáñ»Ý Ï³Ù í»ñ³ÑëÏÇã ÷³Ã»ÃÇ ÙÇçáóáí ¨ ÷³ëï³óÇ ãÇ í»ñ³ÑëÏíáõÙ Ð³Û³ëï³ÝÇ Ð³Ýñ³å»ïáõÃÛ³Ý ¨ (Ï³Ù) Ð³Û³ëï³ÝÇ Ð³Ýñ³å»ïáõÃÛ³Ý ù³Õ³ù³óÇÝ»ñÇ ÏáÕÙÇ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·)</w:t>
        <w:tab/>
        <w:t>Ýß³Ý³Ïí³Í ³íÇ³ÁÝÏ»ñáõÃÛáõÝÁ ãÇ Ñ³Ù³å³ï³ëË³ÝáõÙ 8-ñ¹ Ñá¹í³ÍáõÙ (§ÂéÇãù³ÛÇÝ ³Ýíï³Ý·áõÃÛáõÝ ¨ Ï³é³Ù³ïáõó³ÛÇÝ ï»ëã³Ï³Ý ëïáõ·áõÙ¦) ¨ 9-ñ¹ Ñá¹í³ÍáõÙ (§²íÇ³óÇáÝ ³Ýíï³Ý·áõÃÛáõÝ¦) ë³ÑÙ³Ýí³Í ¹ñáõÛÃÝ»ñÇÝ,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</w:t>
        <w:tab/>
        <w:t>Ýß³Ý³Ïí³Í ³íÇ³ÁÝÏ»ñáõÃÛáõÝÝ áñ³Ï³íáñí³Í ã¿ µ³í³ñ³ñ»Éáõ ³ÛÉ å³ÛÙ³ÝÝ»ñÇÝ, áñáÝù ë³ÑÙ³Ýí³Í »Ý Ñ³Ù³Ó³ÛÝ Ýß³Ý³ÏáõÙÁ ëï³óáÕ ä³ÛÙ³Ý³íáñíáÕ ÎáÕÙÇ ûñ»ÝùÝ»ñÇ ¨ Ï³ÝáÝ³Ï³ñ·»ñÇ, áñáÝù ëáíáñ³µ³ñ ÏÇñ³éíáõÙ »Ý ÎáÝí»ÝóÇ³ÛÇ ¹ñáõÛÃÝ»ñÇÝ Ñ³Ù³å³ï³ëË³Ý ÙÇç³½·³ÛÇÝ û¹³ÛÇÝ ÷áË³¹ñáõÙÝ»ñÇ Çñ³Ï³Ý³óÙ³Ý ÝÏ³ïÙ³Ùµ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êáõÛÝ Ñá¹í³ÍÁ ãÇ ë³ÑÙ³Ý³÷³ÏáõÙ  ä³ÛÙ³Ý³íáñíáÕ ÎáÕÙ»ñÇó ó³ÝÏ³ó³ÍÇ Çñ³íáõÝùÝ»ñÁ Ï³ë»óÝ»Éáõ, ã»ÕÛ³É Ñ³Ûï³ñ³ñ»Éáõ, ë³ÑÙ³Ý³÷³Ï»Éáõ Ï³Ù ÙÛáõë ä³ÛÙ³Ý³íáñíáÕ ÎáÕÙÇ ÏáÕÙÇó Ýß³Ý³Ï³Í ³íÇ³ÁÝÏ»ñáõÃÛ³Ý Ï³Ù ³íÇ³ÁÝÏ»ñáõÃÛáõÝÝ»ñÇ ß³Ñ³·áñÍÙ³Ý ÉÇ³½áñáõÃÛ³Ý Ï³Ù ï»ËÝÇÏ³Ï³Ý ÃáõÛÉïíáõÃÛ³Ý ÝÏ³ïÙ³Ùµ  å³ÛÙ³ÝÝ»ñ ÏÇñ³é»Éáõª 8-ñ¹ Ñá¹í³ÍÇ (§ÂéÇãù³ÛÇÝ ³Ýíï³Ý·áõÃÛáõÝ¦) ¨ 9-ñ¹ Ñá¹í³ÍÇ (§²íÇ³óÇáÝ ³Ýíï³Ý·áõÃÛáõÝ¦) ¹ñáõÛÃÝ»ñÇ Ñ³Ù³Ó³Û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ñ»ÝùÝ»ñÇ ¨ Ï³ñ·»ñÇ ÏÇñ³é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Ø»Ï  ä³ÛÙ³Ý³íáñíáÕ ÎáÕÙÇ ûñ»ÝùÝ»ñÁ ¨ Ï³ÝáÝ³Ï³ñ·»ñÁ, áñáÝù í»ñ³µ»ñáõÙ »Ý  ÙÇç³½·³ÛÇÝ û¹³ÛÇÝ Ñ³Õáñ¹³ÏóáõÃÛáõÝÝ»ñáõÙ Ý»ñ·ñ³íí³Í û¹³Ý³íÇª Çñ ï³ñ³Íù Ùáõïù ·áñÍ»ÉáõÝ, ÙÝ³ÉáõÝ Ï³Ù ï³ñ³ÍùÇó Ù»ÏÝ»ÉáõÝ Ï³Ù ³Û¹ ï³ñ³ÍùáõÙ ·ïÝí»ÉÇë ÝÙ³Ý û¹³Ý³íÇ ß³Ñ³·áñÍÙ³ÝÁ ¨  Ý³íÇ·³óÇ³ÛÇÝ, å»ïù ¿ ÏÇñ³éí»Ý ÙÛáõë ä³ÛÙ³Ý³íáñíáÕ ÎáÕÙÇ Ýß³Ý³Ïí³Í ³íÇ³ÁÝÏ»ñáõÃÛ³Ý û¹³Ý³íÇ ÝÏ³ïÙ³Ùµ ¨ å»ïù ¿ å³Ñå³Ýí»Ý  ÝÙ³Ý û¹³Ý³íÇ ÏáÕÙÇó ï³ñ³Íù ÙïÝ»ÉÇë, ï³ñ³ÍùÇó Ù»ÏÝ»ÉÇë ¨ ï³ñ³ÍùáõÙ ·ïÝí»ÉÇë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Ø»Ï ä³ÛÙ³Ý³íáñíáÕ ÎáÕÙÇ ûñ»ÝùÝ»ñÁ ¨ Ï³ÝáÝ³Ï³ñ·»ñÁ, áñáÝù í»ñ³µ»ñáõÙ »Ý  û¹³Ý³íáí áõÕ¨áñÝ»ñÇ, ³ÝÓÝ³Ï³½ÙÇ, áõÕ»µ»éÇ, µ»éÇ ¨ ÷áëïÇ Çñ ï³ñ³Íù Ùáõïù ·áñÍ»ÉáõÝ, ÙÝ³ÉáõÝ, ï³ñ³ÝóÙ³Ý Ï³Ù ï³ñ³ÍùÇó Ù»ÏÝ»ÉáõÝª Ý»ñ³éÛ³É Ï³ÝáÝ³Ï³ñ·»ñÁª Ï³åí³Í Ùáõïù ·áñÍ»Éáõ, Ù³ùë³½»ñÍÙ³Ý, Ý»ñ·³ÕÃÇ ¨ ³ñï³·³ÕÃÇ, ³ÝÓÝ³·ñ»ñÇ, Ù³ùë³ï³Ý, ³ñÅáõÃ³ÛÇÝ ¨ ë³ÝÇï³ñ³ÛÇÝ ÙÇçáó³éáõÙÝ»ñÇ Ñ»ï, å»ïù ¿ å³Ñå³Ýí»Ý  ÙÛáõë ä³ÛÙ³Ý³íáñíáÕ ÎáÕÙÇ ³íÇ³ÁÝÏ»ñáõÃÛ³Ý ÏáÕÙÇó ³é³çÇÝ ä³ÛÙ³Ý³íáñíáÕ ÎáÕÙÇ ï³ñ³Íù Ùáõïù ·áñÍ»ÉÇë, Ù»ÏÝ»ÉÇë ¨ ï³ñ³ÍùáõÙ ·ïÝí»Éáõ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ä³ÛÙ³Ý³íáñíáÕ ÎáÕÙ»ñÇó áã Ù»ÏÁ ãå»ïù ¿ Ý³ËÁÝïñáõÃÛáõÝ ï³ Çñ ë»÷³Ï³Ý ³íÇ³ÁÝÏ»ñáõÃÛ³ÝÁ Ï³Ù ó³ÝÏ³ó³Í ³ÛÉ ³íÇ³ÁÝÏ»ñáõÃÛ³ÝÁ ÝÙ³Ý³ïÇå ÙÇç³½·³ÛÇÝ û¹³ÛÇÝ Ñ³Õáñ¹³ÏóáõÃÛáõÝÝ»ñÇ Ù»ç Ý»ñ·ñ³íí³Í ÙÛáõë ä³ÛÙ³Ý³íáñíáÕ ÎáÕÙÇ Ýß³Ý³Ïí³Í ³íÇ³ÁÝÏ»ñáõÃÛ³Ý ÝÏ³ïÙ³Ùµª ëáõÛÝ Ñá¹í³Íáí  Ý³Ë³ï»ëí³Í ¹ñáõÛÃÝ»ñÇ ÏÇñ³éÙ³Ý ³éáõÙáí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 xml:space="preserve">ä³ÛÙ³Ý³íáñíáÕ ÎáÕÙ»ñÇó ó³ÝÏ³ó³ÍÇ  ËÝ¹ñ³ÝùÇ  ¹»åùáõÙ ÙÛáõë ä³ÛÙ³Ý³íáñíáÕ ÎáÕÙÁ å»ïù ¿ ÃáõÛÉ³ïñÇ ³íÇ³ÁÝÏ»ñáõÃÛáõÝÝ»ñÇÝ, áñáÝù »ñÏñáõ »ñÏñÝ»ñáõÙ û·ïíáõÙ »Ý  û¹³ÛÇÝ »ñÃ¨»ÏáõÃÛ³Ý Çñ³íáõÝùÝ»ñÇó, ÙÇçáó³éáõÙÝ»ñ Ó»éÝ³ñÏ»É Ñ³í³ëïÇ³óÝ»Éáõ  Ñ³Ù³ñ, áñ ÷áË³¹ñíáõÙ »Ý ÙÇ³ÛÝ ³ÛÝ áõÕ¨áñÝ»ñÁ, áñáÝù áõÝ»Ý å³Ñ³ÝçáÕ ä»ïáõÃÛáõÝ Ùáõïù ·áñÍ»Éáõ Ï³Ù ï³ñ³ÝóÙ³Ý Ñ³Ù³ñ å³Ñ³ÝçíáÕ áõÕ¨áñ³ÛÇÝ ÷³ëï³ÃÕÃ»ñ:  ²ÛÝ ¹»åùáõÙ, »ñµ áõÕ¨áñÁ ãÇ Ï³ñáÕ³ÝáõÙ Ñ³Ù³å³ï³ëË³Ý»É ÙÛáõë ä³ÛÙ³Ý³íáñíáÕ ÎáÕÙÇ  ï³ñ³Íù ÙáõïùÇ ûñ»ÝùÝ»ñÇÝ ¨ Ï³ÝáÝ³Ï³ñ·»ñÇÝ, ³íÇ³ÁÝÏ»ñáõÃÛáõÝÁ å³ñï³íáñ ¿ Ýñ³Ý Ñ»ï ÷áË³¹ñ»É ïíÛ³É ³íÇ³ÁÝÏ»ñáõÃÛ³Ý Í³Ëë»ñÇ Ñ³ßíÇ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>Úáõñ³ù³ÝãÛáõñ ä³ÛÙ³Ý³íáñíáÕ ÎáÕÙ å»ïù ¿ Çç»óÙ³Ý Çñ Ï»ïÇó  í»ñ³¹³ñÓí³Í ³ÝÓÇ ½ÝÝáõÙ ÃáõÛÉ³ïñÇ, »ñµ Ñ³ÛïÝ³µ»ñí»É ¿, áñ Ý³ ³ÝÃáõÛÉ³ïñ»ÉÇ ¿, »Ã» ³Û¹ ³ÝÓÁ Ý³ËÏÇÝáõÙ ÙÝ³ó»É ¿ Çñ ï³ñ³ÍùáõÙ Ý³Ëù³Ý û¹³Ý³í Ýëï»ÉÁ, ë³Ï³ÛÝ áã áõÕÇÕ ï³ñ³ÝóÙ³Ùµ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àõÕÇÕ ï³ñ³ÝóáõÙ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rPr>
          <w:lang w:val="ru-RU"/>
        </w:rPr>
      </w:pPr>
      <w:r>
        <w:rPr>
          <w:lang w:val="ru-RU"/>
        </w:rPr>
        <w:t>ØÇ  ä³ÛÙ³Ý³íáñíáÕ ÎáÕÙÇ ï³ñ³Íùáí ï³ñ³ÝóáÕ áõÕ¨áñÝ»ñÁ, áõÕ»µ»éÁ, µ»éÁ ¨ ÷áëïÁ, áñáÝù ã»Ý ÉùáõÙ û¹³Ý³í³Ï³Û³ÝáõÙ ³Û¹ Ýå³ï³Ïáí Ñ³ïÏ³óí³Í ï³ñ³ÍùÁ, å»ïù ¿ »ÝÃ³ñÏí»Ý áã ³í»ÉÇ, ù³Ý å³ñ½»óí³Í Ù³ùë³ÛÇÝ ¨ Ý»ñ·³ÕÃ³ÛÇÝ ÑëÏáÕáõÃÛ³Ý: î³ñ³ÝóÇÏ µ»éÝ»ñÝ áõ áõÕ»µ»éÝ»ñÁ å»ïù ¿ ³½³ïí»Ý Ù³ùë³ïáõñùÇó ¨ ³ÛÉ ·³ÝÓáõÙÝ»ñÇó:</w:t>
      </w:r>
    </w:p>
    <w:p>
      <w:pPr>
        <w:pStyle w:val="Normal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Ï³Û³Ï³ÝÝ»ñÇ ¨ ÉÇó»Ý½Ç³Ý»ñÇ ×³Ý³ãáõÙ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 xml:space="preserve">    ÂéÇãù³ÛÇÝ åÇï³ÝÇáõÃÛ³Ý íÏ³Û³Ï³ÝÝ»ñÁ, Çñ³í³ëáõÃÛ³Ý íÏ³Û³Ï³ÝÝ»ñÝ áõ ÉÇó»Ý½Ç³Ý»ñÁ ïñí³Í Ï³Ù ×³Ý³ãí³Í Ñ³Ù³Ó³ÛÝ ÙÇ ä³ÛÙ³Ý³íáñíáÕ ÎáÕÙÇ Ï³ÝáÝÝ»ñÇ ¨ ÁÝÃ³ó³Ï³ñ·»ñÇ, áñáÝù Å³ÙÏ»ï³Ýó ã»Ý, å»ïù ¿ í³í»ñ ×³Ý³ãí»Ý ÙÛáõë ä³ÛÙ³Ý³íáñíáÕ ÎáÕÙÇ ÏáÕÙÇó Ñ³Ù³Ó³ÛÝ»óí³Í Ñ³Õáñ¹³ÏóáõÃÛáõÝÝ»ñÇ  ß³Ñ³·áñÍÙ³Ý Ýå³ï³Ïáíª å³ÛÙ³Ýáí, áñ å³Ñ³ÝçÝ»ñÁ, áñáÝó Ý»ñùá ïñí»É Ï³Ù ×³Ý³ãí»É »Ý ÝÙ³Ý íÏ³Û³Ï³ÝÝ»ñÝ áõ ÉÇó»Ý½Ç³Ý»ñÁ Ñ³í³ë³ñ »Ý Ï³Ù ·»ñ³½³ÝóáõÙ »Ý ÎáÝí»ÝóÇ³Ûáí ë³ÑÙ³Ýí³Í Ýí³½³·áõÛÝ ã³÷³ÝÇßÝ»ñ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Ýáõ³Ù»Ý³ÛÝÇí, Ûáõñ³ù³ÝãÛáõñ ä³ÛÙ³Ý³íáñíáÕ ÎáÕÙ Çñ³íáõÝù ¿ í»ñ³å³ÑáõÙ Ù»ñÅ»Éáõ ÙÛáõë ä³ÛÙ³Ý³íáñíáÕ ÎáÕÙÇ Ï³Ù ³ÛÉ å»ïáõÃÛ³Ý ÏáÕÙÇó Çñ ë»÷³Ï³Ý Ñ³Ûñ»Ý³ÏÇóÝ»ñÇÝ ïñí³Í Ï³Ù í³í»ñ ×³Ý³ãí³Í Çñ³í³ëáõÃÛ³Ý íÏ³Û³Ï³ÝÝ»ñÇ áõ ÉÇó»Ý½Ç³Ý»ñÇ í³í»ñ ×³Ý³ãáõÙÁª Çñ ë»÷³Ï³Ý ï³ñ³ÍùÇ íñ³Ûáí ÃéÇãùÝ»ñÇ Ï³Ù Å³Ù³ÝÙ³Ý Ýå³ï³Ïáí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ÂéÇãùÝ»ñÇ ³Ýíï³Ý·áõÃÛáõÝ ¨ Ï³é³Ù³ïáõó³ÛÇÝ ï»ëã³Ï³Ý ëïáõ·áõÙ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ºñÏáõ ä³ÛÙ³Ý³íáñíáÕ ÎáÕÙ»ñÁ ó³ÝÏ³ó³Í Å³Ù³Ý³Ï Ï³ñáÕ »Ý ËÝ¹ñ»É ÃéÇãùÝ»ñÇ ³Ýíï³Ý·áõÃÛ³Ý ã³÷³ÝÇßÝ»ñÇ í»ñ³µ»ñÛ³É ËáñÑñ¹³ÏóáõÃÛáõÝÝ»ñ ÙÛáõë ä³ÛÙ³Ý³íáñíáÕ ÎáÕÙÇ ÏáÕÙÇó ÁÝ¹áõÝí³Í ÃéÇãù³ÛÇÝ ³ÝÓÝ³Ï³½ÙÇÝ, û¹³Ý³íÇÝ Ï³Ù ¹ñ³ ß³Ñ³·áñÍÙ³ÝÁ í»ñ³µ»ñáÕ  ó³ÝÏ³ó³Í áÉáñïÇ ßáõñç: ÜÙ³Ý ËáñÑñ¹³ÏóáõÃÛáõÝÝ»ñÁ å»ïù ¿ ï»ÕÇ áõÝ»Ý³Ý ³Û¹ Ñ³ÛïÇ ûñí³ÝÇó »ñ»ëáõÝ (30) ûñí³ ÁÝÃ³ó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ºÃ» ÝÙ³Ý ËáñÑñ¹³ÏóáõÃÛáõÝÝ»ñÇó Ñ»ïá, ÙÇ ä³ÛÙ³Ý³íáñíáÕ ÎáÕÙÁ  ·ïÝáõÙ ¿, áñ ÙÛáõë ä³ÛÙ³Ý³íáñíáÕ ÎáÕÙÁ ³ñ¹ÛáõÝ³í»ïáñ»Ý ãÇ å³Ñå³ÝáõÙ ¨ ÏÇñ³éáõÙ ÃéÇãùÝ»ñÇ ³Ýíï³Ý·áõÃÛ³Ý ã³÷³ÝÇßÝ»ñÁ áñ¨¿ ÝÙ³Ý áÉáñïáõÙ, áñáÝù ³éÝí³½Ý Ñ³í³ë³ñ »Ý ³Û¹ å³ÑÇÝ ÎáÝí»ÝóÇ³ÛÇ Ñ³Ù³Ó³ÛÝ Ñ³ëï³ïí³Í Ýí³½³·áõÛÝ ã³÷³ÝÇßÝ»ñÇÝ, ³é³çÇÝ ä³ÛÙ³Ý³íáñíáÕ ÎáÕÙÁ å»ïù ¿ ï»Õ»Ï³óÝÇ ÙÛáõë ä³ÛÙ³Ý³íáñíáÕ ÎáÕÙÇÝ ÝÙ³Ý Ñ³ÛïÝ³µ»ñí³Í Ã»ñáõÃÛáõÝÝ»ñÇ  ¨ ïíÛ³É Ýí³½³·áõÛÝ ã³÷³ÝÇßÝ»ñÇÝ Ñ³Ù³å³ï³ëË³Ý»óÝ»Éáõ ³ÝÑñ³Å»ßï ù³ÛÉ»ñÇ Ù³ëÇÝ  ¨ áñ ÙÛáõë ä³ÛÙ³Ý³íáñíáÕ ÎáÕÙÁ å»ïù ¿ Ó»éÝ³ñÏÇ  Ñ³Ù³å³ï³ëË³Ý ßïÏÇã ·áñÍáÕáõÃÛáõÝÝ»ñ: ØÛáõë ä³ÛÙ³Ý³íáñíáÕ ÎáÕÙÇ ÏáÕÙÇó 15 (ï³ëÝÑÇÝ·) ûñí³ ÁÝÃ³óùáõÙ Ï³Ù ³ÛÝåÇëÇ ³í»ÉÇ »ñÏ³ñ Å³Ù³Ý³Ï³Ñ³ïí³ÍáõÙ, áñ Ï³ñáÕ ¿ å³ÛÙ³Ý³íáñí»É, Ñ³Ù³å³ï³ëË³Ý ·áñÍáÕáõÃÛáõÝ Ó»éÝ³ñÏ»Éáõ Ó³ËáÕáõÙÁ, å»ïù ¿ ÑÇÙù Ñ³Ý¹Çë³Ý³ ëáõÛÝ Ð³Ù³Ó³ÛÝ³·ñÇ há¹í³Í 4-Ç (Þ³Ñ³·áñÍÙ³Ý ÉÇ³½áñáõÃÛáõÝÝ»ñÇ ã»ÕÛ³É Ñ³Ûï³ñ³ñáõÙ Ï³Ù Ï³ë»óáõÙ)  ÏÇñ³é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âÝ³Û³Í ÎáÝí»ÝóÇ³ÛÇ 33-ñ¹ Ðá¹í³ÍáõÙ Ýßí³Í å³ñï³íáñáõÃÛáõÝÝ»ñÇª Ñ³Ù³Ó³ÛÝ»óí³Í ¿, áñ ÙÇ ä³ÛÙ³Ý³íáñíáÕ ÎáÕÙÇ ³íÇ³ÁÝÏ»ñáõÃÛ³Ý Ï³Ù ³íÇ³ÁÝÏ»ñáõÃÛáõÝÝ»ñÇ ÏáÕÙÇó ¹»åÇ ÙÛáõë ä³ÛÙ³Ý³íáñíáÕ ÎáÕÙÇ å»ïáõÃÛ³Ý ï³ñ³Íù Ï³Ù å»ïáõÃÛ³Ý ï³ñ³ÍùÇó Ñ³Õáñ¹³ÏóáõÃÛáõÝÝ»ñÇ íñ³ ß³Ñ³·áñÍíáÕ ó³ÝÏ³ó³Í û¹³Ý³í ÙÛáõë ä³ÛÙ³Ý³íáñíáÕ ÎáÕÙÇ å»ïáõÃÛ³Ý ï³ñ³ÍùáõÙ ·ïÝí»ÉÇë, Ï³ñáÕ ¿ ¹³éÝ³É ½ÝÝáõÃÛ³Ý ³é³ñÏ³ ÙÛáõë ä³ÛÙ³Ý³íáñíáÕ ÎáÕÙÇ ÉÇ³½áñí³Í Ý»ñÏ³Û³óáõóÇãÝ»ñÇ ÏáÕÙÇóª û¹³í³ÝáõÙ ¨ û¹³Ý³íÇ ßñç³Ï³ÛùáõÙ ëïáõ·»Éáõ ÙÇ³Å³Ù³Ý³Ï û¹³Ý³íÇ ¨ û¹³Ý³íÇ ÷³ëï³ÃÕÃ»ñÇ í³í»ñáõÃÛáõÝÁ, ¨ û¹³Ý³íÇ ¨ ¹ñ³ ³ÝÓÝ³Ï³½ÙÇ ¨ û¹³Ý³íÇ ¨ ¹ñ³ ë³ñù³íáñáõÙÝ»ñÇ ³ÏÝÑ³Ûï íÇ×³ÏÁ (ëáõÛÝ há¹í³ÍáõÙ ÏáãíáÕ §Ï³é³Ù³ïáõó³ÛÇÝ ï»ëã³Ï³Ý ëïáõ·áõÙ¦)ª å³ÛÙ³Ýáí, áñ ³ÛÝ ãÇ Ñ³Ý·»óÝÇ ³ÝÑ³ñÏÇ áõß³óÙ³Ý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>ºÃ» Ï³é³Ù³ïáõó³ÛÇÝ ï»ëã³Ï³Ý ÝÙ³Ý ëïáõ·áõÙÁ Ï³Ù ÙÇ ß³ñù Ï³é³Ù³ïáõó³ÛÇÝ ï»ëã³Ï³Ý ëïáõ·áõÙÝ»ñÁ Ñ³Ý·»óÝáõÙ 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Éáõñç Ùï³Ñá·áõÃÛáõÝÝ»ñ, áñ û¹³Ý³íÁ Ï³Ù û¹³Ý³íÇ ß³Ñ³·áñÍáõÙÁ ãÇ Ñ³Ù³å³ï³ëË³ÝáõÙ ³Û¹ å³ÑÇÝ ÎáÝí»ÝóÇ³ÛÇ Ñ³Ù³Ó³ÛÝ ë³ÑÙ³Ýí³Í Ýí³½³·áõÛÝ ã³÷³ÝÇßÝ»ñÇÝ, Ï³Ù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Éáõñç Ùï³Ñá·áõÃÛáõÝÝ»ñ, áñ µ³ó³Ï³ÛáõÙ »Ý ³Û¹ å³ÑÇÝ ÎáÝí»ÝóÇ³ÛÇ Ñ³Ù³Ó³ÛÝ ë³ÑÙ³Ýí³Í ÃéÇãù³ÛÇÝ ³Ýíï³Ý·áõÃÛ³Ý ã³÷³ÝÇßÝ»ñÇ ³ñ¹ÛáõÝ³í»ï å³Ñå³ÝáõÙÁ ¨ Ï³é³í³ñáõÙÁ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ëïáõ·áõÙÝ Çñ³Ï³Ý³óÝáÕ ä³ÛÙ³Ý³íáñíáÕ ÎáÕÙÁ å»ïù ¿, ÎáÝí»ÝóÇ³ÛÇ 33-ñ¹ Ðá¹í³ÍÇ Ýå³ï³ÏÝ»ñáí, ³½³ï ÉÇÝÇ »½ñ³Ï³óÝ»Éáõ, áñ ³ÛÝ å³Ñ³ÝçÝ»ñÁ, áñáÝó Ý»ñùá ïñí»É Ï³Ù í³í»ñ »Ý ×³Ý³ãí»É ë»ñïÇýÇÏ³ïÝ»ñÁ Ï³Ù ÉÇó»Ý½Ç³Ý»ñÁ ³Û¹ û¹³Ý³íÇ ³éÝãáõÃÛ³Ùµ, Ï³Ù ³Û¹ û¹³Ý³íÇ ß³Ñ³·áñÍáÕÇ ³ÝÓÝ³Ï³½ÙÇ ³éÝãáõÃÛ³Ùµ ïñí»É Ï³Ù í³í»ñ »Ý, ã»Ý Ñ³Ù³å³ï³ëË³ÝáõÙ ³Û¹ å³ÑÇÝ ÎáÝí»ÝóÇ³ÛÇ Ñ³Ù³Ó³ÛÝ ë³ÑÙ³Ýí³Í Ýí³½³·áõÛÝ ã³÷³ÝÇßÝ»ñÇ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>²ÛÝ ¹»åùáõÙ, »ñµ ÙÇ ä³ÛÙ³Ý³íáñíáÕ ÎáÕÙÇ ³íÇ³ÁÝÏ»ñáõÃÛ³Ý Ï³Ù ³íÇ³ÁÝÏ»ñáõÃÛáõÝÝ»ñÇ Ý»ñÏ³Û³óáõóãÇ ÏáÕÙÇó Ù»ñÅí»É ¿ í»ñáÑÇßÛ³É Ï»ï 3-Ç Ñ³Ù³Ó³ÛÝ ß³Ñ³·áñÍíáÕ û¹³Ý³íÇ Ï³é³Ù³ïáõó³ÛÇÝ ï»ëã³Ï³Ý ëïáõ·áõÙÁ, ÙÛáõë ä³ÛÙ³Ý³íáñíáÕ ÎáÕÙÁ ³½³ï ¿ »ÝÃ³¹ñ»Éáõ, áñ Í³·áõÙ »Ý í»ñáÑÇßÛ³É Ï»ï 4-áõÙ ÑÇß³ï³Ïí³Í ïÇåÇ Éáõñç ³ÝÑ³Ý·ëïáõÃÛáõÝÝ»ñ, ¨ Ï³ï³ñ»Éáõ ³Û¹ Ï»ïáõÙ ÑÇß³ï³Ïí³Í »½ñ³Ï³ó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</w:t>
        <w:tab/>
        <w:t>Úáõñ³ù³ÝãÛáõñ ä³ÛÙ³Ý³íáñíáÕ ÎáÕÙ ÙÛáõë ä³ÛÙ³Ý³íáñíáÕ ÎáÕÙÇ ³íÇ³ÁÝÏ»ñáõÃÛ³Ý Ï³Ù ³íÇ³ÁÝÏ»ñáõÃÛáõÝÝ»ñÇ ß³Ñ³·áñÍáÕ³Ï³Ý ÉÇ³½áñáõÃÛáõÝÁ Ï³ë»óÝ»Éáõ Ï³Ù ÷á÷áË»Éáõ Çñ³íáõÝù ¿ í»ñ³å³ÑáõÙ ³ÝÙÇç³å»ë ³ÛÝ ¹»åùáõÙ, »ñµ ³é³çÇÝ ä³ÛÙ³Ý³íáñíáÕ ÎáÕÙÝ »½ñ³Ï³óÝáõÙ ¿, ÉÇÝÇ ¹³ Ï³é³Ù³ïáõó³ÛÇÝ ï»ëã³Ï³Ý ëïáõ·Ù³Ý, Ï³é³Ù³ïáõó³ÛÇÝ ï»ëã³Ï³Ý ëïáõ·áõÙÝ»ñÇ ß³ñù, Ï³é³Ù³ïáõó³ÛÇÝ ï»ëã³Ï³Ý ëïáõ·Ù³Ý ÙáõïùÇ Ù»ñÅÙ³Ý, ËáñÑñ¹³ÏóáõÃÛ³Ý Ï³Ù ³ÛÉ Ó¨Ç ³ñ¹ÛáõÝùáõÙ, áñ ³ÝÑ³å³Õ ·áñÍáÕáõÃÛáõÝÁ Ï³ñ¨áñ ¿ ³íÇ³ÁÝÏ»ñáõÃÛ³Ý ß³Ñ³·áñÍÙ³Ý ÃéÇãù³ÛÇÝ ³Ýíï³Ý·áõÃÛ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7. ºñµ êÉáí³ÏÇ³ÛÇ Ð³Ýñ³å»ïáõÃÛ³Ý ³íÇ³óÇáÝ ÇßË³ÝáõÃÛáõÝÝ»ñÁ Ýß³Ý³Ï»É »Ý ³íÇ³ÁÝÏ»ñáõÃÛáõÝ, áñÇ Ï³ñ·³íáñÇã ÑëÏáÕáõÃÛáõÝÝ Çñ³Ï³Ý³óíáõÙ ¨ å³Ñå³ÝíáõÙ ¿ ºíñáå³Ï³Ý ØÇáõÃÛ³Ý ²Ý¹³Ù å»ïáõÃÛ³Ý ÏáÕÙÇó, ëáõÛÝ Ñá¹í³Íáí Ð³Û³ëï³ÝÇ Ð³Ýñ³å»ïáõÃÛ³Ý ³íÇ³óÇáÝ ÇßË³ÝáõÃÛáõÝÝ»ñÇ Çñ³íáõÝùÝ»ñÁ å»ïù ¿ Ñ³í³ë³ñ³å»ë ÏÇñ³éí»Ý ³Û¹ ºíñáå³Ï³Ý ØÇáõÃÛ³Ý ²Ý¹³Ù å»ïáõÃÛ³Ý ÃéÇãù³ÛÇÝ ³Ýíï³Ý·áõÃÛ³Ý ã³÷³ÝÇßÝ»ñÇ ÁÝ¹áõÝÙ³Ý, ÏÇñ³éÙ³Ý ¨ å³Ñå³ÝÙ³Ý ³éáõÙáí, ¨ ³Û¹ ³íÇ³ÁÝÏ»ñáõÃÛ³Ý ß³Ñ³·áñÍÙ³Ý ÉÇ³½áñáõÃÛ³Ý ³éáõÙáí ëáõÛÝ Ñá¹í³ÍÇ 4-ñ¹ ¨ 7-ñ¹ Ñá¹í³ÍÝ»ñÇ Ýå³ï³ÏÝ»ñÇ Ñ³Ù³ñ: </w:t>
      </w:r>
    </w:p>
    <w:p>
      <w:pPr>
        <w:pStyle w:val="TextBody"/>
        <w:jc w:val="both"/>
        <w:rPr>
          <w:rFonts w:ascii="Times Armenian" w:hAnsi="Times Armenian" w:cs="Times Armenian"/>
          <w:b w:val="false"/>
          <w:b w:val="false"/>
          <w:bCs w:val="false"/>
          <w:lang w:val="en-US"/>
        </w:rPr>
      </w:pPr>
      <w:r>
        <w:rPr>
          <w:rFonts w:cs="Times Armenian"/>
          <w:b w:val="false"/>
          <w:bCs w:val="false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8. ä³ÛÙ³Ý³íáñíáÕ ÎáÕÙÇ ó³ÝÏ³ó³Í ·áñÍáÕáõÃÛáõÝª í»ñáÇßÛ³É 2-ñ¹ ¨ 6-ñ¹ Ï»ï»ñÇ Ñ³Ù³Ó³ÛÝ, å»ïù ¿ ¹³¹³ñ»óíÇ, »ñµ ³Û¹ ·áñÍáÕáõÃÛ³Ý Ó»éÝ³ñÏÙ³Ý ÑÇÙùÁ ¹³¹³ñáõÙ ¿ ·áÛáõÃÛáõÝ áõÝ»Ý³Éáõó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²íÇ³óÇáÝ ³Ýíï³Ý·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 xml:space="preserve">ØÇç³½·³ÛÇÝ Çñ³íáõÝùÇó µËáÕ Çñ»Ýó Çñ³íáõÝùÝ»ñÇÝ áõ                                                                        å³ñï³íáñáõÃÛáõÝÝ»ñÇÝ Ñ³Ù³å³ï³ëË³Ý, ä³ÛÙ³Ý³íáñíáÕ ÎáÕÙ»ñÁ Ñ³ëï³ïáõÙ »Ý, áñ ³ÝûñÇÝ³Ï³Ý ÙÇç³ÙïáõÃÛáõÝÝ»ñÇó ù³Õ³ù³óÇ³Ï³Ý ³íÇ³óÇ³ÛÇ ³Ýíï³Ý·áõÃÛáõÝÁ å³ßïå³Ý»Éáõª ÙÇÙÛ³Ýó ÝÏ³ïÙ³Ùµ Çñ»Ýó  å³ñï³íáñáõÃÛáõÝÁ Ï³½ÙáõÙ ¿ ëáõÛÝ Ð³Ù³Ó³ÛÝ³·ñÇ ³Ýµ³Å³Ý»ÉÇ Ù³ëÁ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²é³Ýó ÙÇç³½·³ÛÇÝ Çñ³íáõÝùÇ ·»ñ³Ï³ÛáõÃÛ³Ý ³éÃÇí Çñ»Ýó ëï³ÝÓÝ³Í Çñ³íáõÝùÝ»ñÇ áõ å³ñï³íáñáõÃÛáõÝÝ»ñÇ ë³ÑÙ³Ý³÷³ÏÙ³Ýª ä³ÛÙ³Ý³íáñíáÕ ÎáÕÙ»ñÁ å»ïù ¿, Ù³ëÝ³íáñ³å»ë, ·áñÍ»Ý Ñ³Ù³Ó³ÛÝª 1963 Ãí³Ï³ÝÇ ë»åï»Ùµ»ñÇ 14-ÇÝ îáÏÇáÛáõÙ ëïáñ³·ñí³Í §ú¹³Ý³íáõÙ Ï³ï³ñí³Í Ñ³Ýó³·áñÍáõÃÛáõÝÝ»ñÇ ¨ áñáß ³ÛÉ ·áñÍáÕáõÃÛáõÝÝ»ñÇ Ù³ëÇÝ¦ ÎáÝí»ÝóÇ³ÛÇ, 1970 Ãí³Ï³ÝÇ ¹»Ïï»Ùµ»ñÇ 16-ÇÝ Ð³³·³ÛáõÙ ëïáñ³·ñí³Í §ú¹³Ý³í»ñÇ ³ÝûñÇÝ³Ï³Ý ½³íÃÙ³Ý ¹»Ù å³Ûù³ñÇ Ù³ëÇÝ¦ ÎáÝí»ÝóÇ³ÛÇ, 1971 Ãí³Ï³ÝÇ ë»åï»Ùµ»ñÇ 23-ÇÝ ØáÝñ»³ÉáõÙ ëïáñ³·ñí³Í §ø³Õ³ù³óÇ³Ï³Ý ³íÇ³óÇ³ÛÇ ³Ýíï³Ý·áõÃÛ³Ý ¹»Ù áõÕÕí³Í ³ÝûñÇÝ³Ï³Ý ·áñÍáÕáõÃÛáõÝÝ»ñÇ ¹»Ù å³Ûù³ñÇ Ù³ëÇÝ¦ ÎáÝí»ÝóÇ³ÛÇ ¨ §ØÇç³½·³ÛÇÝ û¹³Ý³í³Ï³Û³ÝÝ»ñáõÙ µéÝáõÃÛ³Ý ³ÝûñÇÝ³Ï³Ý Ó»éÝ³ñÏáõÙÝ»ñÇ ¹»Ù å³Ûù³ñ»Éáõ Ù³ëÇÝ¦ 1988 Ãí³Ï³ÝÇ ÷»ïñí³ñÇ 24-ÇÝ ØáÝñ»³ÉáõÙ ëïáñ³·ñí³Í ²ñÓ³Ý³·ñáõÃÛ³Ý ¨ 1991 Ãí³Ï³ÝÇ Ù³ñïÇ 1-ÇÝ ØáÝñ»³ÉáõÙ ëïáñ³·ñí³Í §ä³ÛÃáõóÇÏ ÝÛáõÃ»ñÇ Ñ³ÛïÝ³µ»ñÙ³Ý Ýå³ï³Ïáí Ýß³·ñÙ³Ý Ù³ëÇÝ¦ ÎáÝí»ÝóÇ³Ý ¨ ³íÇ³óÇáÝ ³Ýíï³Ý·áõÃÛ³ÝÁ í»ñ³µ»ñáÕ ó³ÝÏ³ó³Í Ñ³Ù³Ó³ÛÝ³·Çñ, áñÁ å³ñï³¹Çñ ¿ »ñÏáõ ä³ÛÙ³Ý³íáñíáÕ ÎáÕÙ»ñÇ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>ä³ÛÙ³Ý³íáñíáÕ ÎáÕÙ»ñÁ, ¹ÇÙ»Éáõ ¹»åùáõÙ, å»ïù ¿ ÙÇÙÛ³Ýó ïñ³Ù³¹ñ»Ý áÕç ³ÝÑñ³Å»ßï ³ç³ÏóáõÃÛáõÝÁª Ï³ÝË»Éáõ û¹³Ý³í»ñÇ ³åûñÇÝÇ ·ñ³íÙ³Ý ·áñÍáÕáõÃÛáõÝÝ»ñÁ ¨ û¹³Ý³í»ñÇ, ¹ñ³Ýó áõÕ¨áñÝ»ñÇ ¨ ³ÝÓÝ³Ï³½ÙÇ, û¹³Ý³í³Ï³Û³ÝÝ»ñÇ ¨ û¹³·Ý³ó³ÛÇÝ ÙÇçáóÝ»ñÇ ³Ýíï³Ý·áõÃÛ³Ý ¹»Ù áõÕÕí³Í ³ÛÉ  ³ÝûñÇÝ³Ï³Ý ·áñÍáÕáõÃÛáõÝÝ»ñÁ, ÇÝãå»ë Ý³¨ ù³Õ³ù³óÇ³Ï³Ý ³íÇ³óÇ³ÛÇ ³Ýíï³Ý·áõÃÛ³Ý ¹»Ù áõÕÕí³Í ó³ÝÏ³ó³Í ³ÛÉ ëå³éÝ³ÉÇ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</w:t>
        <w:tab/>
        <w:t xml:space="preserve">ä³ÛÙ³Ý³íáñíáÕ ÎáÕÙ»ñÁ å»ïù ¿ Çñ»Ýó ÷áË³¹³ñÓ Ñ³ñ³µ»ñáõÃÛáõÝÝ»ñáõÙ ·áñÍ»Ý ØÇç³½·³ÛÇÝ ø³Õ³ù³óÇ³Ï³Ý ²íÇ³óÇ³ÛÇ Î³½Ù³Ï»ñåáõÃÛ³Ý ÏáÕÙÇó Ñ³ëï³ïí³Í ¨ ÎáÝí»ÝóÇ³ÛÇ Ð³í»Éí³ÍÝ»ñ Ñ³Ý¹Çë³óáÕ ³íÇ³óÇáÝ ³Ýíï³Ý·áõÃÛ³Ý ã³÷³ÝÇßÝ»ñÇÝ Ñ³Ù³å³ï³ëË³Ý ¨, áñù³Ýáí, áñ ³Û¹ ³Ýíï³Ý·áõÃÛ³Ý ¹ñáõÛÃÝ»ñÁ ÏÇñ³é»ÉÇ »Ý ä³ÛÙ³Ý³íáñíáÕ ÎáÕÙ»ñÇ ÝÏ³ïÙ³Ùµ. ¨ å»ïù ¿ å³Ñ³Ýç»Ý, áñ Çñ»Ýó ·ñ³ÝóÙ³Ý û¹³Ý³í»ñÇ ß³Ñ³·áñÍáÕÝ»ñÁ Ï³Ù û¹³Ý³í ß³Ñ³·áñÍáÕÝ»ñÁ, áñáÝó ·áñÍáõÝ»áõÃÛ³Ý ÑÇÙÝ³Ï³Ý í³ÛñÁ Ï³Ù Ùßï³å»ë ·ïÝí»Éáõ í³ÛñÁ ä³ÛÙ³Ý³íáñíáÕ ÎáÕÙ»ñÇ ï³ñ³ÍùáõÙ ¿, ¨ Çñ»Ýó å»ïáõÃÛ³Ý ï³ñ³ÍùáõÙ û¹³Ý³í³Ï³Û³ÝÝ»ñÇ ß³Ñ³·áñÍáÕÝ»ñÁ ·áñÍ»Ý ³íÇ³óÇáÝ ³Ýíï³Ý·áõÃÛ³Ý ³Û¹ ¹ñáõÛÃÝ»ñÇÝ Ñ³Ù³å³ï³ëË³Ý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5.</w:t>
        <w:tab/>
        <w:t>Úáõñ³ù³ÝãÛáõñ ä³ÛÙ³Ý³íáñíáÕ ÎáÕÙ Ñ³Ù³Ó³ÛÝ ¿, áñ û¹³Ý³í»ñÇ ß³Ñ³·áñÍáÕÝ»ñÇó Ï³ñáÕ ¿ å³Ñ³Ýçí»É å³Ñå³Ý»É Ï»ï 4-áõÙ Ýßí³Í ÙÛáõë ä³ÛÙ³Ý³íáñíáÕ ÎáÕÙÇ ÏáÕÙÇó å³Ñ³ÝçíáÕ ³íÇ³óÇáÝ ³Ýíï³Ý·áõÃÛ³Ý ¹ñáõÛÃÝ»ñÇ ³å³ÑáíáõÙÁ, ³Û¹ ÙÛáõë ä³ÛÙ³Ý³íáñíáÕ ÎáÕÙÇ ï³ñ³Íù  Ùáõïù ·áñÍ»Éáõ, Ù»ÏÝ»Éáõ ÁÝÃ³óùáõÙ: Ð³Û³ëï³ÝÇ Ð³Ýñ³å»ïáõÃÛ³Ý ï³ñ³ÍùÇó Ù»ÏÝ»Éáõ Ï³Ù ï³ñ³ÍùáõÙ ·ïÝí»Éáõ ÁÝÃ³óùáõÙ û¹³Ý³í»ñÇ ß³Ñ³·áñÍáÕÝ»ñÇó Ï³ñáÕ ¿ å³Ñ³Ýçí»É å³Ñå³Ý»É ³íÇ³óÇáÝ ³Ýíï³Ý·áõÃÛ³Ý ¹ñáõÛÃÝ»ñÁ Ð³Û³ëï³ÝÇ Ð³Ýñ³å»ïáõÃÛáõÙ ·áñÍáÕ ûñ»ÝùÝ»ñÇÝ Ñ³Ù³å³ï³ëË³Ý ³å³ÑáíáõÙÁ: êÉáí³ÏÇ³ÛÇ Ð³Ýñ³å»ïáõÃÛ³Ý ï³ñ³ÍùÇó Ù»ÏÝ»Éáõ Ï³Ù ï³ñ³ÍùáõÙ ·ïÝí»Éáõ ÁÝÃ³óùáõÙ û¹³Ý³í»ñÇ ß³Ñ³·áñÍáÕÝ»ñÇó Ï³ñáÕ ¿ å³Ñ³Ýçí»É å³Ñå³Ý»É ³íÇ³óÇáÝ ³Ýíï³Ý·áõÃÛ³Ý ¹ñáõÛÃÝ»ñÁ ºíñáå³Ï³Ý ØÇáõÃÛ³Ý ·áñÍáÕ ûñ»ÝùÝ»ñÇÝ Ñ³Ù³å³ï³ëË³Ý ³å³ÑáíáõÙ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</w:t>
        <w:tab/>
        <w:t>Úáõñ³ù³ÝãÛáõñ ä³ÛÙ³Ý³íáñíáÕ ÎáÕÙ å»ïù ¿ ³å³ÑáíÇ, áñå»ë½Ç ³ñ¹ÛáõÝ³í»ï ÙÇçáóÝ»ñ ÏÇñ³éí»Ý Çñ ï³ñ³ÍùáõÙ û¹³Ý³íÁ å³ßïå³Ý»Éáõ ¨ Çñ³Ï³Ý³óí»Ý áõÕ¨áñÝ»ñÇ, ³ÝÓÝ³Ï³½ÙÇ, Ó»éùÇ Çñ»ñÇ, áõÕ»µ»éÇ, µ»éÇ ¨ û¹³Ý³íÇ å³ß³ñÝ»ñÇ ÝÏ³ïÙ³Ùµ ëïáõ·áõÙÝ»ñª Ý³Ëù³Ý û¹³Ý³í Ýëï»ÉÁ, Ýëï»Éáõ Ï³Ù û¹³Ý³íÇó ¹áõñë ·³Éáõ ÁÝÃ³óùáõÙ: Úáõñ³ù³ÝãÛáõñ ä³ÛÙ³Ý³íáñíáÕ ÎáÕÙ å»ïù ¿ Ý³¨ µ³ñÛ³ó³Ï³Ù ¹Çï³ñÏÙ³Ý ³ñÅ³Ý³óÝÇ Ù³ëÝ³íáñ ëå³éÝ³ÉÇùÇ ¹ÇÙ³Ï³ÛÙ³ÝÝ áõÕÕí³Í ³Ýíï³Ý·áõÃÛ³Ý Ñ³ïáõÏ Ë»É³ÙÇï ÙÇçáóÝ»ñ Ó»éÝ³ñÏ»Éáõ ÙÛáõë ä³ÛÙ³Ý³íáñíáÕ ÎáÕÙÇ Ûáõñ³ù³Ýãáõñ ËÝ¹ñ³Ý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</w:t>
        <w:tab/>
        <w:t>ºñµ ï»ÕÇ ¿ áõÝ»ÝáõÙ ÙÇç³¹»å Ï³Ù ù³Õ³ù³óÇ³Ï³Ý û¹³Ý³íÇ ³åûñÇÝÇ ·ñ³íÙ³Ý ÙÇç³¹»åÇ ëå³éÝ³ÉÇù, Ï³Ù ³ÛÉ ³ÝûñÇÝ³Ï³Ý ·áñÍáÕáõÃÛáõÝÝ»ñ, áõÕÕí³Í ³Û¹åÇëÇ û¹³Ý³íÇ, Ýñ³ áõÕ¨áñÝ»ñÇ ¨ ³ÝÓÝ³Ï³½ÙÇ, û¹³Ý³í³Ï³Û³ÝÝ»ñÇ Ï³Ù û¹³·Ý³ó³ÛÇÝ ÙÇçáóÝ»ñÇ ³Ýíï³Ý·áõÃÛ³Ý ¹»Ù, ä³ÛÙ³Ý³íáñíáÕ ÎáÕÙ»ñÁ å»ïù ¿ ³ç³Ïó»Ý ÙÇÙÛ³Ýó, ¹Ûáõñ³óÝ»Éáí Ï³åÇ ÙÇçáóÝ»ñÁ ¨ ³ÛÉ Ñ³Ù³å³ï³ëË³Ý ã³÷³ÝÇßÝ»ñÁ, áñáÝù Ý³Ë³ï»ëí³Í »Ý áñù³Ý ÑÝ³ñ³íáñ ¿ ³ñ³·ª ÏÛ³ÝùÇ Ñ³Ù³ñ Ýí³½³·áõÛÝ éÇëÏáí, í»ñ³óÝ»Éáõ ÝÙ³Ý ÙÇç³¹»åÁ Ï³Ù ëå³éÝ³ÉÇù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</w:t>
        <w:tab/>
        <w:t>ºñµ ä³ÛÙ³Ý³íáñíáÕ ÎáÕÙÁ µ³Ý³Ï³Ý ÑÇÙù»ñ áõÝÇ Ñ³í³ï³Éáõ, áñ ÙÛáõë ä³ÛÙ³Ý³íáñíáÕ ÎáÕÙÁ ß»Õí»É ¿ ëáõÛÝ Ñá¹í³ÍÇ ³íÇ³óÇáÝ ³Ýíï³Ý·áõÃÛ³Ý ¹ñáõÛÃÝ»ñÇó, ³Û¹ ä³ÛÙ³Ý³íáñíáÕ ÎáÕÙÇ ³íÇ³óÇáÝ ÇßË³ÝáõÃÛáõÝÝ»ñÁ Ï³ñáÕ »Ý å³Ñ³Ýç»É ³ÝÑ³å³Õ ËáñÑñ¹³ÏóáõÃÛáõÝÝ»ñ ÙÛáõë ä³ÛÙ³Ý³íáñíáÕ ÎáÕÙÇ ³íÇ³óÇáÝ ÇßË³ÝáõÃÛáõÝÝ»ñÇ Ñ»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9.</w:t>
        <w:tab/>
        <w:t xml:space="preserve">ÜÙ³Ý ËáñÑñ¹³ÏóáõÃÛáõÝÝ»ñÇ å³Ñ³ÝçÇ Ý»ñÏ³Û³óÙ³Ý ûñí³ÝÇó Ù»Ï ³Ùëí³ ÁÝÃ³óùáõÙ ³ÝÑñ³Å»ßï ÷áËÑ³Ù³Ó³ÛÝáõÃÛ³Ý Ó»éùµ»ñÙ³Ý Ó³ËáÕáõÙÁ Ï³ñáÕ ¿ ÑÇÙù Ñ³Ý¹Çë³Ý³É ³é³çÇÝ ä³ÛÙ³Ý³íáñíáÕ ÎáÕÙÇ ³íÇ³ÁÝÏ»ñáõÃÛ³Ý Ï³Ù ³íÇ³ÁÝÏ»ñáõÃÛáõÝÝ»ñÇ ß³Ñ³·áñÍÙ³Ý ÃáõÛÉïíáõÃÛ³Ý Ù»ñÅÙ³Ý, ã»ÕÛ³É Ñ³Ù³ñ»Éáõ, ë³ÑÙ³Ý³÷³ÏÙ³Ý Ï³Ù ¹ñ³ Ñ»ï Ï³åí³Í å³ÛÙ³ÝÝ»ñÇ ³é³ç³¹ñÙ³Ý Ñ³Ù³ñ: ºÃ» ³ÝÑñ³Å»ßï ¿ Ã»É³¹ñí³Í ³ñï³Ï³ñ· Çñ³íÇ×³Ïáí, ä³ÛÙ³Ý³íáñíáÕ ÎáÕÙ»ñÇó Ûáõñ³ù³ÝãÛáõñÁ Ï³ñáÕ ¿ Ó»éÝ³ñÏ»É ÙÇç³ÝÏÛ³É ·áñÍáÕáõÃÛáõÝÝ»ñ Ý³Ëù³Ý ³Û¹ ³Ùëí³ Éñ³Ý³ÉÁ: 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O¹³Ý³í³Ï³Û³ÝÝ»ñÇ ¨ ³íÇ³óÇáÝ ÙÇçáóÝ»ñÇ û·ï³·áñÍÙ³Ý í×³ñ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 ä³ÛÙ³Ý³íáñíáÕ ÏáÕÙÇ ï³ñ³ÍùáõÙ ·ïÝíáÕ û¹³Ý³í³Ï³Û³ÝÝ»ñÇ ¨ ³ÛÉ ³íÇ³óÇáÝ ë³ñù³íáñáõÙÝ»ñÇ û·ï³·áñÍÙ³Ý Ñ³Ù³ñ ÙÛáõë ä³ÛÙ³Ý³íáñíáÕ ÏáÕÙÇ Ýß³Ý³Ïí³Í Ûáõñ³ù³ÝãÛáõñ ³íÇ³ÁÝÏ»ñáõÃÛáõÝÇó ·³ÝÓíáÕ í³ñÓ³í×³ñÝ»ñÁ ãå»ïù ¿ ÉÇÝ»Ý ³í»ÉÇ µ³ñÓñ, ù³Ý ÝÙ³Ý³ïÇå ÙÇç³½·³ÛÇÝ Ñ³Õáñ¹³ÏóáõÃÛáõÝÝ»ñáõÙ Ý»ñ·ñ³íí³Í Çñ ³½·³ÛÇÝ û¹³Ý³íÇó ·³ÝÓíáÕ í³ñÓ³í×³ñ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Æñ»Ýó ÑëÏáÕáõÃÛ³Ý ï³Ï ·ïÝíáÕ û¹³Ý³í³Ï³Û³ÝÝ»ñÇ, û¹³ÛÇÝ »ñÃ¨»ÏáõÃÛ³Ý Í³é³ÛáõÃÛáõÝÝ»ñÇ  ¨ Ñ³ñ³ÏÇó ë³ñù³íáñáõÙÝ»ñÇ û·ï³·áñÍÙ³Ý Å³Ù³Ý³Ï, ä³ÛÙ³Ý³íáñíáÕ ÏáÕÙ»ñÇó áã Ù»ÏÁ ãå»ïù ¿ Ý³ËÁÝïñáõÃÛáõÝ  ï³ Çñ ë»÷³Ï³Ý Ï³Ù áñ¨¿ ³ÛÉ ³íÇ³ÁÝÏ»ñáõÃÛ³ÝÁª ÙÛáõë ä³ÛÙ³Ý³íáñíáÕ ÏáÕÙÇ Ýß³Ý³Ïí³Í  Ñ³Ù³ÝÙ³Ý ÙÇç³½·³ÛÇÝ û¹³ÛÇÝ Ñ³Õáñ¹³ÏóáõÃÛáõÝÝ»ñáõÙ Ý»ñ·ñ³íí³Í ³íÇ³ÁÝÏ»ñáõÃÛ³Ý ÝÏ³ïÙ³Ùµ: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1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bCs/>
        </w:rPr>
        <w:t>Ø³ùë³ïáõñù»ñÇó, Ñ³ñÏ»ñÇó ¨ ³ÛÉ í×³ñÝ»ñÇó ³½³ïáõÙ</w:t>
      </w:r>
    </w:p>
    <w:p>
      <w:pPr>
        <w:pStyle w:val="Normal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ä³ÛÙ³Ý³íáñíáÕ ÎáÕÙ ÷áË³¹³ñÓáõÃÛ³Ý ÑÇÙ³Ý íñ³ Çñ ï³ñ³ÍùáõÙ ·áñÍáÕ Ï³ÝáÝ³Ï³ñ·»ñÇ ³é³í»É³·áõÛÝ ÑÝ³ñ³íáñ ã³÷áí  å»ïù ¿  ³½³ïÇ ÙÛáõë ä³ÛÙ³Ý³íáñíáÕ ÎáÕÙÇ Ýß³Ý³Ïí³Í ³íÇ³ÁÝÏ»ñáõÃÛ³ÝÁ Ï³Ù ³íÇ³ÁÝÏ»ñáõÃÛáõÝÝ»ñÇÝ  Ý»ñÙáõÍÙ³Ý ë³ÑÙ³Ý³÷³ÏáõÙÝ»ñÇó, Ù³ùë³ïáõñù»ñÇó, ³í»É³óí³Í ³ñÅ»ùÇ Ñ³ñÏ»ñÇó, ³ÏóÇ³½³ÛÇÝ Ñ³ñÏ»ñÇó, ï»ëã³Ï³Ý í×³ñÝÝ»ñÇó ¨ ³ÛÉ ³½·³ÛÇÝ å³ñï³¹Çñ ïáõñù»ñÇó ¨ í×³ñÝ»ñÇóª û¹³Ý³íÇ, í³é»ÉÇùÇ, ùë³ÛáõÕ»ñÇ, ëå³éíáÕ ï»ËÝÇÏ³Ï³Ý ÙÇçáóÝ»ñÇ, å³Ñ»ëï³Ù³ë»ñÇ, Ý»ñ³éÛ³Éª  ß³ñÅÇãÝ»ñÇ, û¹³Ý³íÇ ëáíáñ³Ï³Ý ë³ñù³íáñáõÙÝ»ñÇ, û¹³Ý³íÇ å³ß³ñÝ»ñÇ  (Ý»ñ³éÛ³É  ëÝáõÝ¹Á, ËÙÇãùÝ»ñÁ ¨ Ñ»ÕáõÏÝ»ñÁ, ÍË³ËáïÁ ¨ ³ÛÉ ³åñ³ÝùÝ»ñÁª Ý³Ë³ï»ëí³Í ÃéÇãùÇ ÁÝÃ³óùáõÙ ë³ÑÙ³Ý³÷³Ï ù³Ý³ÏáõÃÛ³Ùµ áõÕ¨áñÝ»ñÇÝ í³×³é»Éáõ Ï³Ù áõÕ¨áñÝ»ñÇ ÏáÕÙÇó ëå³é»Éáõ Ñ³Ù³ñ) ¨ ³ÛÉ ³é³ñÏ³Ý»ñÇ ³éÝãáõÃÛ³Ùµª Ý³Ë³ï»ëí³Í û·ï³·áñÍÙ³Ý Ï³Ù û·ï³·áñÍíáÕ ÙÇÙÇ³ÛÝ ³Û¹ ³íÇ³ÁÝÏ»ñáõÃÛ³Ý û¹³Ý³íÇ ß³Ñ³·áñÍÙ³Ý Ï³Ù ëå³ë³ñÏÙ³Ý Ï³å³ÏóáõÃÛ³Ùµ, ÇÝãå»ë Ý³¨ ïå³·ñí³Í ïáÙë»ñÇ µÉ³ÝÏÝ»ñÁ, ³íÇ³µ»éÝ³·ñ»ñÁ, ³íÇ³ÁÝÏ»ñáõÃÛ³Ý ï³ñµ»ñ³Ýß³ÝÁ ÏñáÕ ïå³·ñí³Í ó³ÝÏ³ó³Í ÝÛáõÃ ¨ ³Û¹  ³íÇ³ÁÝÏ»ñáõÃÛ³Ý ÏáÕÙÇó ³Ýí×³ñ µ³Å³ÝíáÕ ëáíáñ³Ï³Ý ·áí³½¹³ÛÇÝ ÝÛáõÃ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áí ïñ³Ù³¹ñíáÕ ³½³ïáõÙÝ»ñÁ å»ïù ¿ ÏÇñ³éí»Ý ëáõÛÝ Ñá¹í³ÍÇ 1-ÇÝ  Ï»ïáõÙ Ãí³ñÏí³Í ³åñ³ÝùÝ»ñÇ ÝÏ³ïÙ³Ùµ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</w:t>
        <w:tab/>
        <w:t>Ý»ñÙáõÍí³Í Ù»Ï ä³ÛÙ³Ý³íáñíáÕ ÎáÕÙÇ ï³ñ³Íù ÙÛáõë ä³ÛÙ³Ý³íáñíáÕ ÎáÕÙÇ Ýß³Ý³Ïí³Í ³íÇ³ÁÝÏ»ñáõÃÛ³Ý ÏáÕÙÇó Ï³Ù Ýñ³ ³ÝáõÝÇó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</w:t>
        <w:tab/>
        <w:t>å³Ñí³Í Ù»Ï ä³ÛÙ³Ý³íáñíáÕ ÎáÕÙÇ Ýß³Ý³Ïí³Í ³íÇ³ÁÝÏ»ñáõÃÛ³Ý  û¹³Ý³íáõÙ ÙÛáõë ä³ÛÙ³Ý³íáñíáÕ ÎáÕÙÇ ï³ñ³Íù Å³Ù³Ý»ÉÇë Ï³Ù  ³Û¹ ï³ñ³ÍùÇó Ù»ÏÝ»ÉÁ, Ï³Ù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·)</w:t>
        <w:tab/>
        <w:t xml:space="preserve">Ù»Ï ä³ÛÙ³Ý³íáñíáÕ ÎáÕÙÇ Ýß³Ý³Ïí³Í ³íÇ³ÁÝÏ»ñáõÃÛ³Ý û¹³Ý³í í»ñóí³Í ÙÛáõë ä³ÛÙ³Ý³íáñíáÕ ÎáÕÙÇ ï³ñ³ÍùáõÙ ¨ Ý³Ë³ï»ëí³Íª  Ñ³Ù³Ó³ÛÝ»óí³Í Ñ³Õáñ¹³ÏóáõÃÛáõÝÝ»ñáõÙ ¹ñ³Ýó û·ï³·áñÍÙ³Ý Ùï³¹ñáõÃÛ³Ùµ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ÝÏ³Ë ³ÛÝ µ³ÝÇó, Ã» ³Û¹ ³é³ñÏ³Ý»ñÁ ³ÙµáÕçáíÇÝ Ï³Ù Ù³ë³Ùµ û·ï³·áñÍí»É Ï³Ù ëå³éí»É »Ý ³½³ïáõÙÁ ïñ³Ù³¹ñ³³Í ä³ÛÙ³Ý³íáñíáÕ ÎáÕÙÇ ï³ñ³ÍùáõÙª  å³ÛÙ³Ýáí, áñ ÝÙ³Ý ³é³ñÏ³Ý»ñÁ ã»Ý ûï³ñíáõÙ Ýßí³Í ä³ÛÙ³Ý³íáñíáÕ ÎáÕÙÇ ï³ñ³Íù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ì»ñáÑÇßÛ³É ³), µ), ·) »ÝÃ³Ï»ï»ñáõÙ ÑÇß³ï³Ïí³Í å³ß³ñÝ»ñÁ Ï³ñáÕ »Ý å³Ñ³Ýçí»É å³Ñ»Éáõ Ù³ùë³ÛÇÝ ÇßË³ÝáõÃÛáõÝÝ»ñÇ í»ñ³ÑëÏáÕáõÃÛ³Ý Ï³Ù ÑëÏáÕáõÃÛ³Ý ï³Ï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3.</w:t>
        <w:tab/>
        <w:t>ú¹³Ý³íÇ ÑÇÙÝ³Ï³Ý ë³ñù³íáñáõÙÝ»ñÁ, ÇÝãå»ë Ý³¨ ó³ÝÏ³ó³Í ä³ÛÙ³Ý³íáñíáÕ ÎáÕÙÇ Ýß³Ý³Ïí³Í ³íÇ³ÁÝÏ»ñáõÃÛ³Ý û¹³Ý³íáõÙ ëáíáñ³µ³ñ å³ÑíáÕ ÝÛáõÃ»ñÁ ¨ å³ß³ñÝ»ñÁ, ÙÛáõë ä³ÛÙ³Ý³íáñíáÕ ÎáÕÙÇ  ï³ñ³ÍùáõÙ Ï³ñáÕ »Ý µ»éÝ³Ã³÷í»É ÙÇ³ÛÝ ³Û¹ ï³ñ³ÍùÇ Ù³ùë³ÛÇÝ  ÇßË³ÝáõÃÛáõÝÝ»ñÇ Ñ³ëï³ïÙ³Ùµ: ÜÙ³Ý ¹»åùáõÙ, ¹ñ³Ýù Ï³ñáÕ »Ý ¹ñí»É Ýßí³Í ÇßË³ÝáõÃÛáõÝÝ»ñÇ í»ñ³ÑëÏáÕáõÃÛ³Ý Ý»ñùá ³ÛÝù³Ý Å³Ù³Ý³Ï, ÙÇÝã¨ ¹ñ³Ýù  Ïí»ñ³³ñï³Ñ³Ýí»Ý Ï³Ù ³ÛÉ Ï»ñå ÏïÝûñÇÝí»Ý Ù³ùë³ÛÇÝ Ï³ÝáÝÝ»ñÇÝ Ñ³Ù³Ó³ÛÝ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4.</w:t>
        <w:tab/>
        <w:t>êáõÛÝ Ð³Ù³Ó³ÛÝ³·ñÇ Ù»ç áãÇÝã ãÇ Ï³ñáÕ êÉáí³ÏÇ³ÛÇ Ð³Ýñ³å»ïáõÃÛ³ÝÁ Ï³ÝË³ñ·»É»É áã Ëïñ³Ï³Ý  ÑÇÙùáí ÏÇñ³ñÏ»É Ñ³ñÏ»ñ, ïáõñù»ñ, ·³ÝÓáõÙÝ»ñ, í×³ñÝ»ñ Ï³Ù í³ñÓ³í×³ñÝ»ñ Çñ ï³ñ³ÍùáõÙ ³ÛÝ í³é»ÉÇùÇ Ù³ï³Ï³ñ³ñÙ³Ý íñ³, áñÁ Ý³Ë³ï»ëí³Í ¿ Ð³Û³ëï³ÝÇ Ð³Ýñ³å»ïáõÃÛ³Ý Ýß³Ý³Ïí³Í ³íÇ³ÁÝÏ»ñáõÃÛ³Ý ³ÛÝ û¹³Ý³í»ñÇ ß³Ñ³·áñÍÙ³Ý Ñ³Ù³ñ, áñáÝù Ñ³Õáñ¹³ÏóáõÃÛáõÝÝ»ñ »Ý Çñ³Ï³Ý³óÝáõÙ êÉáí³ÏÇ³ÛÇ Ð³Ýñ³å»ïáõÃÛ³Ý áñ¨¿ Ï»ïÇ Ï³Ù êÉáí³ÏÇ³ÛÇ Ð³Ýñ³å»ïáõÃÛ³Ý Ï³Ù ºíñáå³Ï³Ý ØÇáõÃÛ³Ý Ù»Ï ³ÛÉ ²Ý¹³Ù ä»ïáõÃÛ³Ý Ï»ïÇ ÙÇç¨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ØÇçáóÝ»ñÇ  ÷áË³ÝóáõÙ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Úáõñ³ù³ÝãÛáõñ ä³ÛÙ³Ý³íáñíáÕ ÎáÕÙ ÙÛáõë ä³ÛÙ³Ý³íáñíáÕ ÎáÕÙÇ Ýß³Ý³Ïí³Í ³íÇ³ÁÝÏ»ñáõÃÛ³ÝÁ å»ïù ¿ Çñ³íáõÝù ïñ³Ù³¹ñÇ Áëï å³Ñ³ÝçÇ ÷áË³ñÏ»Éáõ ¨ Çñ »ñÏÇñ ÷áË³Ýó»Éáõ ï»Õ³Ï³Ý Í³Ëë»ñÇ ÝÏ³ïÙ³Ùµ ·áõÙ³ñÝ»ñÇ  ³í»ÉóáõÏÝ»ñÁ: öáË³ñÏáõÙÝ áõ ÷áË³ÝóáõÙÁ å»ïù ¿ ÃáõÛÉ³ïñíÇ ³é³Ýó ë³ÑÙ³Ý³÷³ÏáõÙÝ»ñÇ, Ëïñ³Ï³ÝáõÃÛ³Ý Ï³Ù Ñ³ñÏÙ³Ý ûï³ñ»ñÏñÛ³ ÷áË³Ý³ÏÙ³Ý ÷áË³ñÅ»ùáí ÁÝÃ³óÇÏ í×³ñáõÙÝ»ñÇ Ñ³Ù³ñ, áñáÝù ·»ñ³ÏßéáõÙ »Ý ÷áË³ÝóÙ³Ý Ñ³Ù³ñ Ñ³ÛïÇ Ý»ñÏ³Û³óÙ³Ý Å³Ù³Ý³Ï, ¨ ãå»ïù ¿ »ÝÃ³Ï³ ÉÇÝ»Ý áñ¨¿ ·³ÝÓáõÙÝ»ñÇª µ³ó³éáõÃÛ³Ùµ µ³ÝÏ»ñÇ ÏáÕÙÇó ³Û¹åÇëÇ ·áñÍ³éÝáõÃÛ³Ý Ñ³Ù³ñ ·³ÝÓíáÕ ëáíáñ³Ï³Ý í×³ñÝ»ñÇ: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 ä³ÛÙ³Ý³íáñíáÕ ÏáÕÙ»ñÇ ÙÇç¨ í×³ñáõÙÝ»ñÁ Ï³ñ·³íáñíáõÙ »Ý  Ñ³ïáõÏ Ñ³Ù³Ó³ÛÝ³·ñáí, ³å³ å»ïù ¿ ÏÇñ³éíÇ ³Û¹ Ñ³ïáõÏ Ñ³Ù³Ó³ÛÝ³·ÇñÁ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³ñáÕáõÃÛáõÝ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Üß³Ý³Ïí³Í ³íÇ³ÁÝÏ»ñáõÃÛáõÝÝ»ñÇ ÏáÕÙÇó h³Ù³Ó³ÛÝ»óí³Í Ñ³Õáñ¹³ÏóáõÃÛáõÝÝ»ñáõÙ ïñ³Ù³¹ñí»ÉÇù ï³ñáÕáõÃÛáõÝÁ  å»ïù ¿ Ñ³ëï³ïíÇ  »ñÏáõ ä³ÛÙ³Ý³íáñíáÕ ÎáÕÙ»ñÇ ³íÇ³óÇáÝ ÇßË³ÝáõÃÛáõÝÝ»ñÇ ÏáÕÙÇó   »ñÏáõ ä³ÛÙ³Ý³íáñíáÕ ÎáÕÙ»ñÇ ÏáÕÙÇó Ýß³Ý³Ïí³Í ³íÇ³ÁÝÏ»ñáõÃÛáõÝÝ»ñÇ Ñ³Ù³ñ ³ñ¹³ñ³óÇ ¨ Ñ³í³ë³ñ ÑÝ³ñ³íáñáõÃÛ³Ý ëÏ½µáõÝùÇ ÑÇÙ³Ý íñ³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 xml:space="preserve">ä³ÛÙ³Ý³íáñíáÕ ÎáÕÙ»ñÇ Ýß³Ý³Ïí³Í ³íÇ³ÁÝÏ»ñáõÃÛáõÝÝ»ñÇ ÏáÕÙÇó ïñ³Ù³¹ñíáÕ Ñ³Ù³Ó³ÛÝ»óí³Í Ñ³Õáñ¹³ÏóáõÃÛáõÝÝ»ñÁª å»ïù ¿ ë»ñïáñ»Ý Ï³åí³Í ÉÇÝ»Ý ë³ÑÙ³Ýí³Í »ñÃáõÕÇÝ»ñáí ÷áË³¹ñÙ³Ý ÝÏ³ïÙ³Ùµ Ñ³ë³ñ³ÏáõÃÛ³Ý å³Ñ³ÝçÝ»ñÇÝ, áñå»ë Çñ»Ýó ³é³çÝ³ÛÇÝ Ýå³ï³Ï å»ïù ¿ áõÝ»Ý³Ý µ»éÝí³ÍáõÃÛ³Ý ÁÝ¹áõÝ»ÉÇ ·áñÍ³Ïóáí ³ÛÝåÇëÇ ï³ñáÕáõÃÛ³Ý ³å³ÑáíáõÙÁ, áñÁ µ³í³Ï³Ý ¿ Ï³ï³ñ»Éáõ  Ý»ñÏ³ÛÇë ¨ ³ÏÝÏ³ÉíáÕ å³Ñ³ÝçÝ»ñÁ ¹»åÇ Ñ³Ù³å³ï³ëË³Ý ä³ÛÙ³Ý³íáñíáÕ ÎáÕÙÇ  ï³ñ³Íù Ï³Ù ³Û¹ ï³ñ³ÍùÇó áõÕ¨áñÝ»ñÇ ¨/Ï³Ù  µ»éÇª Ý»ñ³éÛ³É, ÷áëïÇ ÷áË³¹ñÙ³Ý å³Ñ³ÝçÝ»ñÁ: 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³Ï³·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êáõÛÝ Ñ³Ù³Ó³ÛÝ³·ñÇ Ñ³Ù³Ó³ÛÝ ÙÇç³½·³ÛÇÝ û¹³ÛÇÝ ïñ³ÝëåáñïáõÙ ÏÇñ³éíáÕ ë³Ï³·Ý»ñÁ Ï³ñáÕ »Ý å³Ñ³Ýçí»É  ä³ÛÙ³Ý³íáñíáÕ ÎáÕÙ»ñÇó ó³ÝÏ³ó³ÍÇ ³íÇ³óÇáÝ ÇßË³ÝáõÃÛáõÝÝ»ñÇ ÏáÕÙÇó ·ñ³ÝóÙ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²é³Ýó ë³ÑÙ³Ý³÷³Ï»Éáõ Ûáõñ³ù³ÝãÛáõñ ä³ÛÙ³Ý³íáñíáÕ ÎáÕÙáõÙ ÁÝ¹Ñ³Ýáõñ Ùñó³ÏóáõÃÛ³Ý ÏÇñ³éáõÙÁ ¨ ëå³éáÕ³Ï³Ý ûñ»ÝùÁª ä³ÛÙ³Ý³íáñíáÕ ÎáÕÙ»ñÇ ÙÇç³ÙïáõÃÛáõÝÁ Ï³ñáÕ ¿  Ó»éÝ³ñÏí»É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³ÝË»Éáõ  ãÑÇÙÝ³íáñí³Í Ëïñ³Ï³Ý ë³Ï³·Ý»ñÁ Ï³Ù ·áñÍ»É³Ï»ñå»ñÁ,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å³ßïå³Ý»Éáõ ëå³éáÕÝ»ñÇÝ ë³Ï³·Ý»ñÇó, áñáÝù ãÑÇÙÝ³íáñí³Í µ³ñÓñ »Ý Ï³Ù ãÑÇÙÝ³íáñí³Í ë³ÑÙ³Ý³÷³ÏÇã µÝáõÛÃ áõÝ»Ý Ï³Ù ·»ñ³Ï³ÛáÕ ¹ÇñùÇ ã³ñ³ß³ÑÙ³Ý, Ï³Ù ³íÇ³÷áË³¹ñáÕÝ»ñÇ ÙÇç¨ ÷áËÑ³Ù³Ó³ÛÝ»óáõÙÝ»ñÇ ·áñÍ»É³Ï»ñå»ñÇ å³ï×³éáí,  ¨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å³ßïå³Ý»Éáõ ³íÇ³ÁÝÏ»ñáõÃÛáõÝÝ»ñÇÝ ë³Ï³·Ý»ñÇó, áñáÝù ³ñÑ»ëï³Ï³Ýáñ»Ý ó³Íñ »Ý Ï³é³í³ñáõÃÛ³Ý áõÕÕ³ÏÇ Ï³Ù ³ÝáõÕÕ³ÏÇ Ýå³ëïÇ Ï³Ù ûÅ³Ý¹³ÏáõÃÛ³Ý å³ï×³éáí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âí³óáõó³ÏÝ»ñÇ Ñ³ëï³ïáõÙ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 xml:space="preserve"> ä³ÛÙ³Ý³íáñíáÕ ÎáÕÙÇ Ýß³Ý³Ïí³Í ³íÇ³ÁÝÏ»ñáõÃÛáõÝÝ»ñÁ å»ïù ¿ ÙÛáõë ä³ÛÙ³Ý³íáñíáÕ ÎáÕÙÇ ³íÇ³óÇáÝ ÇßË³ÝáõÃÛáõÝÝ»ñÇ Ñ³ëï³ïÙ³ÝÁ Ý»ñÏ³Û³óÝ»Ý Çñ»Ýó »ñÃ¨»ÏáõÃÛ³Ý Íñ³·ñ»ñÁª Ñ³Õáñ¹³ÏóáõÃÛáõÝÝ»ñÇ ß³Ñ³·áñÍáõÙÁ ëÏë»Éáõó ³éÝí³½Ý »ñ»ëáõÝ (30) ûñ ³é³ç: Ìñ³·ÇñÁ, Ù³ëÝ³íáñ³å»ë, å»ïù ¿ Ý»ñ³éÇ  ãí³óáõó³ÏÝ»ñÁ, Ñ³Õáñ¹³ÏóáõÃÛáõÝÝ»ñÇ Ñ³×³Ë³Ï³ÝáõÃÛáõÝÁ ¨ ß³Ñ³·áñÍÙ³Ý  Ù»ç û·ï³·áñÍí»ÉÇù  û¹³Ý³í»ñÇ ïÇå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ú¹³ÛÇÝ »ñÃ¨»ÏáõÃÛ³Ý Ñ³ëï³ïí³Í Íñ³·ñáõÙ ³í»ÉÇ áõß Ï³ï³ñíáÕ ó³ÝÏ³ó³Í ÷á÷áËáõÃÛáõÝ å»ïù ¿ ÝáõÛÝå»ë Ý»ñÏ³Û³óíÇ Ñ³ëï³ïÙ³Ý: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ÎáÙ»ñóÇáÝ ·áñÍáõÝ»áõÃÛáõÝ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ä³ÛÙ³Ý³íáñíáÕ ÎáÕÙ ÷áË³¹³ñÓáõÃÛ³Ý ÑÇÙáõÝùáí ÙÛáõë ä³ÛÙ³Ý³íáñíáÕ ÏáÕÙÇ Ýß³Ý³Ïí³Í ó³ÝÏ³ó³Í ³íÇ³ÁÝÏ»ñáõÃÛ³ÝÁ ïñ³Ù³¹ñáõÙ ¿ Çñ³íáõÝù Çñ ï³ñ³ÍùáõÙ å³Ñ»Éáõ ³ÛÝåÇëÇ ·ñ³ë»ÝÛ³ÏÝ»ñ ¨ í³ñã³Ï³Ý, ÏáÙ»ñóÇáÝ ¨ ï»ËÝÇÏ³Ï³Ý ³ÝÓÝ³Ï³½Ù, áñÁ å³Ñ³ÝçíáõÙ ¿ Ýß³Ý³Ïí³Í ³íÇ³ÁÝÏ»ñáõÃÛ³Ý Ñ³Ù³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Î»ï 1-áõÙ Ýßí³Í ·ñ³ë»ÝÛ³ÏÝ»ñÇ ÑÇÙÝ³¹ñÙ³Ý ¨ ³ÝÓÝ³Ï³½ÙÇ Ýß³Ý³ÏáõÙÁ »ÝÃ³Ï³ ¿ ³éÝãíáÕ ä³ÛÙ³Ý³íáñíáÕ ÎáÕÙÇ ûñ»ÝùÝ»ñÇÝ ¨ Ï³ÝáÝ³Ï³ñ·»ñÇÝ, ÇÝãåÇëÇù »Ýª ³éÝãíáÕ ä³ÛÙ³Ý³íáñíáÕ ÎáÕÙÇ ï³ñ³ÍùáõÙ ûï³ñ»ñÏñ³óÇÝ»ñÇ ÁÝ¹áõÝÙ³ÝÁ ¨ Ýñ³Ýó µÝ³ÏáõÃÛ³ÝÁ í»ñ³µ»ñáÕ ûñ»ÝùÝ»ñÝ áõ Ï³ÝáÝ³Ï³ñ·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3. Úáõñ³ù³ÝãÛáõñ ä³ÛÙ³Ý³íáñíáÕ ÎáÕÙ ÙÛáõë ä³ÛÙ³Ý³íáñíáÕ ÎáÕÙÇ Ýß³Ý³Ïí³Í ³íÇ³ÁÝÏ»ñáõÃÛ³ÝÁ Çñ³íáõÝù ¿ ï³ÉÇë ÙÛáõë Çñ»Ýó ë»÷³Ï³Ý ÷áË³¹ñáõÙ³ÛÇÝ ÷³ëï³ÃÕÃ»ñáí ä³ÛÙ³Ý³íáñíáÕ ÎáÕÙÇ ï³ñ³ÍùáõÙ áõÕÕ³ÏÇáñ»Ý Çñ»Ýó í³×³éùÇ ·ñ³ë»ÝÛ³ÏÝ»ñáõÙ ¨ Çñ ·áñÍ³Ï³ÉÝ»ñÇ ÙÇçáóáíª Çñ³Ï³Ý³óÝ»É û¹³ÛÇÝ ÷áË³¹ñáõÙÝ»ñÇ í³×³éù ó³ÝÏ³ó³Í ëå³éáÕÇÝ ³ÛÝ ³ñÅáõÛÃáí, áñÁ ÃáõÛÉ³ïñíáõÙ ¿ ïíÛ³É ä³ÛÙ³Ý³íáñíáÕ ÎáÕÙÇ ³½·³ÛÇÝ ûñ»Ýë¹ñáõÃÛ³Ùµ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4.</w:t>
        <w:tab/>
        <w:t>Úáõñ³ù³ÝãÛáõñ Ýß³Ý³Ïí³Í ³íÇ³ÁÝÏ»ñáõÃÛáõÝ ÷áË³¹³ñÓáõÃÛ³Ý ÑÇÙáõÝùáí Çñ³íáõÝù áõÝÇ ÙÛáõë ä³ÛÙ³Ý³íáñíáÕ ÎáÕÙÇ ï³ñ³ÍùáõÙ Çñ³Ï³Ý³óÝ»É í»ñ·»ïÝÛ³ Çñ ë»÷³Ï³Ý ëå³ë³ñÏáõÙÁ (ÇÝùÝ³ëå³ë³ñÏáõÙÁ) Ï³Ù Çñ Ñ³Û»óáÕáõÃÛ³Ùµ ÁÝïñ»Éáõ Ùñó³ÏóáÕ ·áñÍ³Ï³ÉÝ»ñÇ ÙÇç¨, áñáÝù ïñ³Ù³¹ñáõÙ »Ý ³ÙµáÕç³Ï³Ý Ï³Ù Ù³ëÝ³ÏÇ í»ñ·»ïÝÛ³ ëå³ë³ñÏÙ³Ý Í³é³ÛáõÃÛáõÝÝ»ñ: ì»ñ·»ïÝÛ³ ëå³ë³ñÏÙ³Ý ·áñÍáõÝ»áõÃÛáõÝÝ»ñÁ å»ïù ¿ Çñ³Ï³Ý³óí»Ý  ÙÛáõë ä³ÛÙ³Ý³íáñíáÕ ÎáÕÙÇ ûñ»ÝùÝ»ñÇ ¨ Ï³ÝáÝ³Ï³ñ·»ñÇ Ñ³Ù³Ó³ÛÝª Ý»ñ³éÛ³É, êÉáí³ÏÇ³ÛÇ Ð³Ýñ³å»ïáõÃÛ³Ý ¹»åùáõÙª ºíñáå³Ï³Ý ØÇáõÃÛ³Ý ûñ»Ýë¹ñáõÃÛáõÝÁ: ºñµ ÝÙ³Ý ûñ»ÝùÝ»ñÁ ¨ Ï³ÝáÝ³Ï³ñ·»ñÁ ë³ÑÙ³Ý³÷³ÏáõÙ Ï³Ù ËáãÁÝ¹áïáõÙ »Ý ÇÝùÝ³ëå³ë³ñÏáõÙÁ ¨ »ñµ ·áÛáõÃÛáõÝ ãáõÝÇ ³ñ¹ÛáõÝ³í»ï Ùñó³ÏóáõÃÛáõÝ í»ñ·»ïÝÛ³ ëå³ë³ñÏÙ³Ý Í³é³ÛáõÃÛáõÝÝ»ñ Ù³ïáõóáÕ  ·áñÍ³Ï³ÉÝ»ñÇ ÙÇç¨, Ûáõñ³ùÝãÛáõñ Ýß³Ý³Ïí³Í ³íÇ³ÁÝÏ»ñáõÃÛ³ÝÁ å»ïù ¿ óáõó³µ»ñíÇ áã Ëïñ³Ï³Ý Ùáï»óáõÙ ÇÝùÝ³ëå³ë³ñÏáõÙ ¨ í»ñ·»ïÝÛ³ ëå³ë³ñÏÙ³Ý Í³é³ÛáõÃÛáõÝÝ»ñ Ù³ïáõóáÕ ·áñÍ³Ï³ÉÇ Ï³Ù ·áñÍ³Ï³ÉÝ»ñÇ Ñ³ë³Ý»ÉÇáõÃÛ³Ý ³éÝã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/>
      </w:pPr>
      <w:r>
        <w:rPr/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Þ³Ñ³·áñÍÙ³Ý  ï»Õ»Ï³ïíáõÃÛ³Ý ¨ íÇ×³Ï³·ñáõÃÛ³Ý ïñ³Ù³¹ñáõÙ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2"/>
        <w:rPr/>
      </w:pPr>
      <w:r>
        <w:rPr>
          <w:rFonts w:eastAsia="Times Armenian"/>
        </w:rPr>
        <w:t xml:space="preserve"> </w:t>
      </w:r>
      <w:r>
        <w:rPr/>
        <w:t>ä³ÛÙ³Ý³íáñíáÕ ÎáÕÙ»ñÇó ó³ÝÏ³ó³ÍÇ ³íÇ³óÇáÝ ÇßË³ÝáõÃÛáõÝÝ»ñÁ ÙÛáõë ä³ÛÙ³Ý³íáñíáÕ ÎáÕÙÇ ³íÇ³óÇáÝ ÇßË³ÝáõÃÛáõÝÝ»ñÇÝª í»ñçÇÝÝ»ñÇë ËÝ¹ñ³Ýùáí, å»ïù ¿ ïñ³Ù³¹ñ»Ý Ûáõñ³ù³ÝãÛáõñ Ýß³Ý³Ïí³Í ³íÇ³ÁÝÏ»ñáõÃÛ³Ý í»ñ³µ»ñÛ³É å³ñµ»ñ³Ï³Ý Ï³Ù ³ÛÉ íÇ×³Ï³·ñ³Ï³Ý ï»Õ»Ï³ïíáõÃÛáõÝ, áñÁ Ï³ñáÕ ¿ ÑÇÙÝ³íáñí³Í Ï»ñå  å³Ñ³Ýçí»É ë³ÑÙ³Ýí³Í »ñÃáõÕÇÝ»ñáí ³é³çÇÝ ä³ÛÙ³Ý³íáñíáÕ ÎáÕÙÇ ó³ÝÏ³ó³Í Ýß³Ý³Ïí³Í ³íÇ³ÁÝÏ»ñáõÃÛ³Ý ÏáÕÙÇó ïñ³Ù³¹ñíáÕ ï³ñáÕáõÃÛ³Ý í»ñ³Ý³ÛÙ³Ý Ýå³ï³Ïáí: ÜÙ³Ý ïíÛ³ÉÝ»ñÁ å»ïù ¿ Ý»ñ³é»Ý ³ÙµáÕç³Ï³Ý ï»Õ»Ï³ïíáõÃÛáõÝª å³Ñ³ÝçíáÕ  áñáß»Éáõ ÷áË³¹ñáõÙÝ»ñÇ  ù³Ý³ÏÁ ¨ ÝÙ³Ý ÷áË³¹ñÙ³Ý ëÏ½µÝ³Ï»ï»ñÁ ¨ Ýå³ï³Ï³Ï»ï»ñÁ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ÊáñÑñ¹³ÏóáõÃÛáõÝÝ»ñ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1.</w:t>
        <w:tab/>
        <w:t>ê»ñï Ñ³Ù³·áñÍ³ÏóáõÃÛ³Ý á·áí »ñÏáõ ä³ÛÙ³Ý³íáñíáÕ ÎáÕÙ»ñÇ ³íÇ³óÇáÝ ÇßË³ÝáõÃÛáõÝÝ»ñÁ Å³Ù³Ý³Ï ³é Å³Ù³Ý³Ï å»ïù ¿ Ñ³Õáñ¹³ÏóáõÃÛáõÝ áõÝ»Ý³Ý, áñÁ Ï³ñáÕ ¿ ÉÇÝ»É ùÝÝ³ñÏÙ³Ý Ï³Ù ·ñ³·ñáõÃÛ³Ý ÙÇçáóáíª Ñ³í³ëïÇ³óÝ»Éáõ  ë»ñï Ñ³Ù³·áñÍ³ÏóáõÃÛáõÝÁ ëáõÛÝ Ð³Ù³Ó³ÛÝ³·ñÇ ¨ Ýñ³  Ð³í»Éí³ÍÝ»ñÇ Çñ³Ï³Ý³óÙ³Ý íñ³ ³½¹áÕ µáÉáñ Ñ³ñó»ñ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 xml:space="preserve">ò³ÝÏ³ó³Í ä³ÛÙ³Ý³íáñíáÕ ÏáÕÙ Ï³ñáÕ ¿ ó³ÝÏ³ó³Í Å³Ù³Ý³Ï ËÝ¹ñ»É ËáñÑñ¹³ÏóáõÃÛáõÝÝ»ñª ëáõÛÝ Ð³Ù³Ó³ÛÝ³·ñÇ  Ù»ÏÝ³µ³ÝÙ³Ý, ÏÇñ³éÙ³Ý, Çñ³Ï³Ý³óÙ³Ý Ï³Ù ÷á÷áËÙ³Ý, Ï³Ù ëáõÛÝ Ñ³Ù³Ó³ÛÝ³·ñÇ Ñ³Ù³å³ï³ëË³ÝáõÃÛ³Ý í»ñ³µ»ñÛ³É:  ÜÙ³Ý ËáñÑñ¹³ÏóáõÃÛáõÝÁ å»ïù ¿ ëÏëí»Ý ÙÛáõë ä³ÛÙ³Ý³íáñíáÕ ÏáÕÙÇ ÏáÕÙÇó ·ñ³íáñ ËÝ¹ñ³ÝùÇ ëï³Ý³Éá ³Ùë³ÃÇó í³ÃëáõÝ (60) ûñí³ ÁÝÃ³óùáõÙ, »Ã» ä³ÛÙ³Ý³íáñíáÕ ÏáÕÙ»ñÁ  ³ÛÉ Ï»ñå ã»Ý Ñ³Ù³Ó³ÛÝí»É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ì»×»ñÇ ÉáõÍÙ³Ý Ï³ñ·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</w:t>
        <w:tab/>
        <w:t>êáõÛÝ Ð³Ù³Ó³Û³Ý³·ñÇ Ù»ÏÝ³µ³ÝÙ³ÝÁ Ï³Ù ÏÇñ³éÙ³ÝÁ í»ñ³µ»ñáÕ ó³ÝÏ³ó³Í ï³ñ³Ó³ÛÝáõÃÛáõÝ å»ïù ¿ Ï³ñ·³íáñíÇ ä³ÛÙ³Ý³íáñíáÕ ÎáÕÙ»ñÇ ³íÇ³óÇáÝ ÇßË³ÝáõÃÛáõÝÝ»ñÇ ÙÇç¨ ³ÝÙÇç³Ï³Ý µ³Ý³ÏóáõÃÛáõÝÝ»ñÇ ÙÇçáóáí: ºÃ»  ³íÇ³óÇáÝ ÇßË³ÝáõÃÛáõÝÝ»ñÁ ã»Ý Ï³ñáÕ³ÝáõÙ Ñ³Ù³Ó³ÛÝáõÃÛ³Ý ·³É, ï³ñ³Ó³ÛÝáõÃÛáõÝÁ å»ïù ¿ Ï³ñ·³íáñíÇ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ºÃ»</w:t>
        <w:tab/>
        <w:t>ï³ñ³Ó³ÛÝáõÃÛáõÝÁ ÑÝ³ñ³íáñ ã¿ Ï³ñ·³íáñ»É í»ñÁ Ýßí³Í 1-ÇÝ Ï»ïÇ Ñ³Ù³Ó³ÛÝ, ä³ÛÙ³Ý³íáñíáÕ ÎáÕÙ»ñÇó ó³ÝÏ³ó³ÍÇ ËÝ¹ñ³Ýùáí ³ÛÝ áñáßÙ³Ý Ï³Û³óÙ³Ý Ñ³Ù³ñ å»ïù ¿ Ý»ñÏ³Û³óíÇ »ñ»ù ¹³ï³íáñÝ»ñÇó µ³ÕÏ³ó³Í ³ñµÇïñ³ÛÇÝ ¹³ï³ñ³Ý 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3. îíÛ³É ¹»åùáõÙ ³ñµÇïñ³ÛÇÝ ¹³ï³ñ³Ý å»ïù ¿ Ï³½ÙíÇ Ñ»ï¨Û³É Ï»ñå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Úáõñ³ù³ÝãÛáõñ ä³ÛÙ³Ý³íáñíáÕ ÎáÕÙ å»ïù ¿ Ýß³Ý³ÏÇ Ù»Ï ³Ý¹³Ù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µ) ºññáñ¹ ¹³ï³íáñÁ, áñÁ å»ïù ¿ ÉÇÝÇ »ññáñ¹ »ñÏñÇ ù³Õ³ù³óÇ ¨ áñÁ å»ïù ¿ Õ»Ï³í³ñÇ ³ñµÇïñ³ÛÇÝ ¹³ï³ñ³ÝÁ áñå»ë Ý³Ë³·³Ñ, å»ïù ¿, å»ïù ¿ Ýß³Ý³ÏíÇ »ñÏáõ ä³ÛÙ³Ý³íáñíáÕ ÎáÕÙ»ñÇ Ñ³Ù³Ó³ÛÝáõÃÛ³Ùµ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ÜÙ³Ý ³Ý¹³ÙÝ»ñÁ å»ïù ¿ Ýß³Ý³Ïí»Ý »ñÏáõ (2) ³Ùëí³  ¨ ÝÙ³Ý Ý³Ë³·³ÑÁª »ñ»ù (3) ³Ùëí³ ÁÝÃ³óùáõÙª ³ÛÝ ûñí³ÝÇó, »ñµ ä³ÛÙ³Ý³íáñíáÕ ÎáÕÙ»ñÇó ó³ÝÏ³ó³ÍÁ ¹Çí³Ý³·Çï³Ï³Ý Ñ³Ûï³·ñáí ï»Õ»Ï³óñ»É  ¿ Çñ Ùï³¹ñáõÃÛ³Ý Ù³ëÇÝ ³ñµÇïñ³ÛÇÝ ¹³ï³ñ³ÝÇÝ ³ÝÑ³Ù³Ó³ÛÝáõÃÛáõÝÁ Ý»ñÏ³Û³óÝ»Éáõ  í»ñ³µ»ñÛ³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4.</w:t>
        <w:tab/>
        <w:t>ºÃ» í»ñÁ Ýßí³Í 3-ñ¹ Ï»ïáõÙ ë³ÑÙ³Ýí³Í Å³ÙÏ»ïÝ»ñÁ ã»Ý å³Ñå³Ýí»É, ó³ÝÏ³ó³Í ä³ÛÙ³Ý³íáñíáÕ ÎáÕÙ, ó³ÝÏ³ó³Í ³ÛÉ Ñ³Ù³å³ï³ëË³Ý å³ÛÙ³Ý³íáñí³ÍáõÃÛ³Ý µ³ó³Ï³ÛáõÃÛ³Ý ¹»åùáõÙ, Ï³ñáÕ ¿ Ññ³íÇñ»É ø³Õ³ù³óÇ³Ï³Ý ³íÇ³óÇ³ÛÇ ÙÇç³½·³ÛÇÝ Ï³½Ù³Ï»ñåáõÃÛ³Ý (ÆÎ²ú) ÊáñÑñ¹Ç Ü³Ë³·³ÑÇÝª ³ÝÑñ³Å»ßï Ýß³Ý³ÏáõÙÝ»ñ Ï³ï³ñ»Éáõ Ñ³Ù³ñ: ºÃ» Ü³Ë³·³ÑÁ Ñ³Ý¹Ç³ë³ÝáõÙ ¿  ä³ÛÙ³Ý³íáñíáÕ ÎáÕÙ»ñÇó áñ¨¿ Ù»ÏÇ ù³Õ³ù³óÇ Ï³Ù »Ã» Ý³ ½ñÏí³Í ¿ ÝÙ³Ý ·áñÍ³éáõÛÃÝ Çñ³Ï³Ý³óÝ»Éáõó, Çñ»Ý ÷áË³ñÇÝáÕ ÷áËÝ³Ë³·³ÑÁ å»ïù ¿ Ï³ï³ñÇ ³ÝÑñ³Å»ßï Ýß³Ý³ÏáõÙÝ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5.</w:t>
        <w:tab/>
        <w:t>²ñµÇïñ³ÛÇÝ ¹³ï³ñ³ÝÁ å»ïù ¿ Çñ áñáßáõÙÝ»ñÁ Ï³Û³óÝÇ Ó³ÛÝ»ñÇ Ù»Í³Ù³ëÝáõÃÛ³Ùµ: ÜÙ³Ý áñáßáõÙÝ»ñÁ å»ïù ¿ ÉÇÝ»Ý å³ñï³¹Çñ ä³ÛÙ³Ý³íáñíáÕ ÎáÕÙ»ñÇ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6.</w:t>
        <w:tab/>
        <w:t>Úáõñ³ù³ÝãÛáõñ ä³ÛÙ³Ý³íáñíáÕ ÎáÕÙ å»ïù Ï³ï³ñÇ ³ñµÇïñ³ÛÇÝ ¹³ï³í³ñáõÃÛáõÝÝ»ñáõÙ Çñ ³Ý¹³ÙÇ, ÇÝãå»ë Ý³¨ Çñ Ý»ñÏ³Û³óáõóãáõÃÛ³Ý Í³Ëë»ñÁ. Ý³Ë³·³ÑÇ ¨ ó³ÝÏ³ó³Í ³ÛÉ Í³Ëë»ñÁ Ñ³í³ë³ñ³å»ë µ³ßËíáõÙ »Ý ä³ÛÙ³Ý³íáñíáÕ ÎáÕÙ»ñÇ ÙÇç¨: ´áÉáñ ³ÛÉ ¹»åù»ñáõÙ ³ñµÇïñ³ÛÇÝ ¹³ï³ñ³ÝÁ å»ïù ¿ ÇÝùÁ ë³ÑÙ³ÝÇ Çñ ë»÷³Ï³Ý ÁÝÃ³ó³Ï³ñ·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¶ñ³ÝóáõÙ ÆÎ²ú-áõÙ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2"/>
        <w:rPr/>
      </w:pPr>
      <w:r>
        <w:rPr/>
        <w:t>êáõÛÝ Ð³Ù³Ó³ÛÝ³·ÇñÁ ¨ ëáõÛÝ Ð³Ù³Ó³ÛÝ³·ñÇ 21-ñ¹ Ñá¹í³ÍÇ Ñ³Ù³Ó³ÛÝ ¹ñ³ ó³ÝÏ³ó³Í ÷á÷áËáõÃÛáõÝÁ Ï³ñáÕ ¿ ·ñ³ÝóíÇ ø³Õ³ù³óÇ³Ï³Ý ³íÇ³óÇ³ÛÇ ÙÇç³½·³ÛÇÝ Ï³½Ù³Ï»ñåáõÃÛáõÝáõÙ (ÆÎ²ú) ä³ÛÙ³Ý³íáñíáÕ ÎáÕÙ»ñÇó ó³ÝÏ³ó³ÍÇ ÏáÕÙÇó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öá÷á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i/>
          <w:i/>
          <w:lang w:val="en-US"/>
        </w:rPr>
      </w:pPr>
      <w:r>
        <w:rPr>
          <w:rFonts w:cs="Times Armenian" w:ascii="Times Armenian" w:hAnsi="Times Armenian"/>
          <w:lang w:val="en-US"/>
        </w:rPr>
        <w:t>1.</w:t>
      </w:r>
      <w:r>
        <w:rPr>
          <w:rFonts w:cs="Times Armenian" w:ascii="Times Armenian" w:hAnsi="Times Armenian"/>
          <w:i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ä³ÛÙ³Ý³íáñíáÕ ÏáÕÙ»ñÇ ÷áË³¹³ñÓ Ñ³Ù³Ó³ÛÝáõÃÛ³Ùµ ëáõÛÝ Ð³Ù³Ó³ÛÝ³·ñáõÙ Ï³ñáÕ »Ý Ï³ï³ñí»É ÷á÷áËáõÃÛáõÝÝ»ñ: ÜÙ³Ý ÷á÷áËáõÃÛáõÝÝ»ñÁ Ï³ï³ñíáõÙ »Ý ·ñ³íáñ ¨ áõÅÇ Ù»ç »Ý ÙïÝáõÙ ¹ñ³Ýó </w:t>
      </w:r>
      <w:r>
        <w:rPr>
          <w:rFonts w:cs="Times Armenian" w:ascii="Times Armenian" w:hAnsi="Times Armenian"/>
          <w:color w:val="000000"/>
          <w:lang w:val="en-US"/>
        </w:rPr>
        <w:t>áõÅÇ Ù»ç ÙïÝ»Éáõ Ñ³Ù³ñ ³ÝÑñ³Å»ßï Ý»ñå»ï³Ï³Ý å³Ñ³ÝçÝ»ñÇ Ï³ï³ñÙ³Ý Ù³ëÇÝ ä³ÛÙ³Ý³íáñíáÕ ÏáÕÙ»ñÇª ¹Çí³Ý³·Çï³Ï³Ý áõÕÇÝ»ñáí ÙÇÙÛ³Ýó Í³Ýáõó»Éáõ ûñí³ÝÇó 30 ûñ Ñ»ïá</w:t>
      </w:r>
      <w:r>
        <w:rPr>
          <w:rFonts w:cs="Times Armenian" w:ascii="Times Armenian" w:hAnsi="Times Armenian"/>
          <w:lang w:val="en-US"/>
        </w:rPr>
        <w:t>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 xml:space="preserve">2. êáõÛÝ Ð³Ù³Ó³ÛÝ³·ñÇ Ð³í»Éí³ÍÇ ÷á÷áËáõÃÛáõÝÝ»ñÁ Ï³ñáÕ »Ý Ñ³Ù³Ó³ÛÝ»óí»É ·ñ³íáñª áõÕÕ³ÏÇáñ»Ý ä³ÛÙ³Ý³íáñíáÕ ÎáÕÙ»ñÇ ³íÇ³óÇáÝ ÇßË³ÝáõÃÛáõÝÝ»ñÇ ÙÇç¨: </w:t>
      </w:r>
    </w:p>
    <w:p>
      <w:pPr>
        <w:pStyle w:val="Normal"/>
        <w:rPr>
          <w:rFonts w:ascii="Times Armenian" w:hAnsi="Times Armenian" w:cs="Times Armenian"/>
          <w:sz w:val="16"/>
          <w:szCs w:val="16"/>
          <w:lang w:val="en-US"/>
        </w:rPr>
      </w:pPr>
      <w:r>
        <w:rPr>
          <w:rFonts w:cs="Times Armenian" w:ascii="Times Armenian" w:hAnsi="Times Armeni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àõÅÇ Ù»ç ÙïÝ»Éáõ Ï³ñ·Á</w:t>
      </w:r>
    </w:p>
    <w:p>
      <w:pPr>
        <w:pStyle w:val="Normal"/>
        <w:rPr>
          <w:rFonts w:ascii="Times Armenian" w:hAnsi="Times Armenian" w:cs="Times Armenian"/>
          <w:b/>
          <w:b/>
          <w:bCs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bCs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êáõÛÝ Ð³Ù³Ó³ÛÝ³·ÇñÝ áõÅÇ Ù»ç ¿ ÙïÝáõÙ ¹ñ³ áõÅÇ Ù»ç ÙïÝ»Éáõ Ñ³Ù³ñ ä³ÛÙ³Ý³íáñíáÕ ÎáÕÙ»ñÇ ÏáÕÙÇó Çñ»Ýó Ñ³Ù³å³ï³ëË³Ý Ý»ñå»ï³Ï³Ý ÁÝÃ³ó³Ï³ñ·»ñÇ ³í³ñïáõÙÁ Ñ³ëï³ïáÕ ¹Çí³Ý³·Çï³Ï³Ý áõÕÇÝ»ñáí í»ñçÇÝ Í³ÝáõóÙ³Ý ëï³óÙ³Ý ûñí³ÝÇó »ñ»ëáõÝ (30) ûñ Ñ»ïá:</w:t>
      </w:r>
    </w:p>
    <w:p>
      <w:pPr>
        <w:pStyle w:val="Normal"/>
        <w:rPr>
          <w:rFonts w:ascii="Times Armenian" w:hAnsi="Times Armenian" w:cs="Times Armenian"/>
          <w:sz w:val="16"/>
          <w:szCs w:val="16"/>
          <w:lang w:val="en-US"/>
        </w:rPr>
      </w:pPr>
      <w:r>
        <w:rPr>
          <w:rFonts w:cs="Times Armenian" w:ascii="Times Armenian" w:hAnsi="Times Armeni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¸³¹³ñ»óáõÙ</w:t>
      </w:r>
    </w:p>
    <w:p>
      <w:pPr>
        <w:pStyle w:val="Normal"/>
        <w:rPr>
          <w:rFonts w:ascii="Times Armenian" w:hAnsi="Times Armenian" w:cs="Times Armenian"/>
          <w:sz w:val="16"/>
          <w:szCs w:val="16"/>
          <w:lang w:val="en-US"/>
        </w:rPr>
      </w:pPr>
      <w:r>
        <w:rPr>
          <w:rFonts w:cs="Times Armenian" w:ascii="Times Armenian" w:hAnsi="Times Armenian"/>
          <w:sz w:val="16"/>
          <w:szCs w:val="16"/>
          <w:lang w:val="en-US"/>
        </w:rPr>
      </w:r>
    </w:p>
    <w:p>
      <w:pPr>
        <w:pStyle w:val="BodyText2"/>
        <w:rPr/>
      </w:pPr>
      <w:r>
        <w:rPr/>
        <w:t>1. êáõÛÝ Ð³Ù³Ó³ÛÝ³·ñÇ ·áñÍáÕáõÃÛ³Ý Å³ÙÏ»ïÁ  ³Ýë³ÑÙ³Ý³÷³Ï Å³Ù³Ý³Ï³Ñ³ïí³ÍÇ Ñ³Ù³ñ ¿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</w:t>
        <w:tab/>
        <w:t>Úáõñ³ù³ÝãÛáõñ ä³ÛÙ³Ý³íáñíáÕ ÎáÕÙ ó³ÝÏ³ó³Í Å³Ù³Ý³Ï Ï³ñáÕ ¿ ¹Çí³Ý³·Çï³Ï³Ý áõÕÇÝ»ñáí ·ñ³íáñ Í³Ýáõó»É ï³É ÙÛáõë ä³ÛÙ³Ý³íáñíáÕ ÎáÕÙÇÝ ëáõÛÝ Ð³Ù³Ó³ÛÝ³·ÇñÁ ¹³¹³ñ»óÝ»Éáõ Çñ áñáßÙ³Ý Ù³ëÇÝ: ºÃ» ïñí»É ¿ ÝÙ³Ý Í³ÝáõóáõÙ, ëáõÛÝ Ð³Ù³Ó³ÛÝ³·ÇñÁ å»ïù ¿ ¹³¹³ñ»óíÇ ÙÛáõë ä³ÛÙ³Ý³íáñíáÕ ÎáÕÙÇ ÏáÕÙÇó Í³ÝáõóáõÙÁ ëï³Ý³Éáõ ³Ùë³ÃíÇó ï³ëÝ»ñÏáõ (12) ³ÙÇë ³Ýó, ù³ÝÇ ¹»é ùÝÝ³ñÏíáÕ Í³ÝáõóáõÙÁ Ñ»ï ãÇ Ï³Ýãí»É ä³ÛÙ³Ý³íáñíáÕ ÎáÕÙ»ñÇ Ñ³Ù³Ó³ÛÝáõÃÛ³Ùµ ÙÇÝã¨ ³Û¹ Å³ÙÏ»ïÇ ³í³ñïÁ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Æ Ð²ì²êîàôØÜ àðÆ, Ý»ñùáëïáñ³·ñÛ³ÉÝ»ñÁ, ÉÇÝ»Éáí å³ïß³× Ó¨áí ÉÇ³½áñí³Í Çñ»Ýó Ñ³Ù³å³ï³ëË³Ý Ï³é³í³ñáõÃÛáõÝÝ»ñÇ ÏáÕÙÇó,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Î³ï³ñí³Í ¿ ºñ¨³ÝáõÙ, 2010Ã. Ù³ñïÇ 18-ÇÝ »ñÏáõ µÝûñÇÝ³Ïáí, Ûáõñ³ù³ÝãÛáõñÁ`  Ñ³Û»ñ»Ý, ëÉáí³Ï»ñ»Ý ¨ ³Ý·É»ñ»Ý, ÁÝ¹ áñáõÙ µáÉáñ ï»ùëï»ñÝ ¿É Ñ³í³ë³ñ³½áñ »Ý: Ø»ÏÝ³µ³ÝÙ³Ý Å³Ù³Ý³Ï ï³ñ³Ó³ÛÝáõÃÛáõÝÝ»ñ ³é³ç³Ý³Éáõ ¹»åùáõÙ ·»ñ³Ï³ÛáõÙ ¿ ³Ý·É»ñ»Ý ï»ùëïÁ:</w:t>
      </w:r>
    </w:p>
    <w:p>
      <w:pPr>
        <w:pStyle w:val="Normal"/>
        <w:ind w:left="7080" w:hanging="708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sectPr>
          <w:type w:val="nextPage"/>
          <w:pgSz w:w="11906" w:h="16838"/>
          <w:pgMar w:left="1980" w:right="1646" w:gutter="0" w:header="0" w:top="1618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sectPr>
          <w:type w:val="nextPage"/>
          <w:pgSz w:w="11906" w:h="16838"/>
          <w:pgMar w:left="1800" w:right="1646" w:gutter="0" w:header="0" w:top="1134" w:footer="0" w:bottom="1134"/>
          <w:pgNumType w:fmt="decimal"/>
          <w:cols w:num="2" w:equalWidth="false" w:sep="false">
            <w:col w:w="4138" w:space="2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Ð²ìºÈì²Ì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3"/>
        <w:rPr/>
      </w:pPr>
      <w:r>
        <w:rPr/>
        <w:t>Ð³Û³ëï³ÝÇ Ð³Ýñ³å»ïáõÃÛ³Ý Ï³é³í³ñáõÃÛ³Ý ¨ êÉáí³ÏÇ³ÛÇ Ð³Ýñ³å»ïáõÃÛ³Ý Ï³é³í³ñáõÃÛ³Ý ÙÇç¨ o¹³ÛÇÝ Ñ³Õáñ¹³ÏóáõÃÛáõÝÝ»ñÇ Ù³ëÇÝ Ñ³Ù³Ó³ÛÝ³·ñÇ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². ºñÃáõÕÇÝ»ñÇ ó³ÝÏ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´³ÅÇÝ 1</w:t>
        <w:tab/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2"/>
        <w:rPr/>
      </w:pPr>
      <w:r>
        <w:rPr/>
        <w:t>êÉáí³ÏÇ³ÛÇ Ð³Ýñ³å»ïáõÃÛ³Ý ³íÇ³óÇáÝ ÇßË³ÝáõÃÛáõÝÝ»ñÇ ÏáÕÙÇó Ýß³Ý³Ïí³Í ³íÇ³ÁÝÏ»ñáõÃÛáõÝÝ»ñÇÝ Çñ³íáõÝù ¿ ïñíáõÙ ß³Ñ³·áñÍ»É û¹³ÛÇÝ Ñ³Õáñ¹³ÏóáõÃÛáõÝÝ»ñ  Ñ»ï¨Û³É ë³ÑÙ³Ýí³Í »ñÃáõÕÇÝ»ñáí.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57"/>
        <w:gridCol w:w="2160"/>
        <w:gridCol w:w="2160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Î»ï»ñ êÉáí³ÏÇ³Ûáõ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Î»ï»ñ Ð³Û³ëï³Ý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ØÇç³ÝÏÛ³É Ï»ï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Î»ï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ï³ñ³ÍùÇó ¹áõñë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lang w:val="en-US"/>
              </w:rPr>
            </w:pPr>
            <w:r>
              <w:rPr>
                <w:rFonts w:cs="Times Armenian" w:ascii="Times Armenian" w:hAnsi="Times Armenian"/>
                <w:b/>
                <w:bCs/>
                <w:lang w:val="en-US"/>
              </w:rPr>
              <w:t>´ñ³ïÇëÉ³í³, ÎáßÇó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lang w:val="en-US"/>
              </w:rPr>
            </w:pPr>
            <w:r>
              <w:rPr>
                <w:rFonts w:cs="Times Armenian" w:ascii="Times Armenian" w:hAnsi="Times Armenian"/>
                <w:b/>
                <w:bCs/>
                <w:lang w:val="en-US"/>
              </w:rPr>
              <w:t>ºñ¨³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lang w:val="en-US"/>
              </w:rPr>
            </w:pPr>
            <w:r>
              <w:rPr>
                <w:rFonts w:cs="Times Armenian" w:ascii="Times Armenian" w:hAnsi="Times Armenian"/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  <w:t>´³ÅÇÝ  2</w:t>
      </w:r>
    </w:p>
    <w:p>
      <w:pPr>
        <w:pStyle w:val="Normal"/>
        <w:rPr>
          <w:rFonts w:ascii="Times Armenian" w:hAnsi="Times Armenian" w:cs="Times Armenian"/>
          <w:b/>
          <w:b/>
          <w:bCs/>
          <w:lang w:val="en-US"/>
        </w:rPr>
      </w:pPr>
      <w:r>
        <w:rPr>
          <w:rFonts w:cs="Times Armenian" w:ascii="Times Armenian" w:hAnsi="Times Armenian"/>
          <w:b/>
          <w:bCs/>
          <w:lang w:val="en-US"/>
        </w:rPr>
      </w:r>
    </w:p>
    <w:p>
      <w:pPr>
        <w:pStyle w:val="BodyText2"/>
        <w:rPr/>
      </w:pPr>
      <w:r>
        <w:rPr/>
        <w:t>Ð³Û³ëï³ÝÇ Ð³Ýñ³å»ïáõÃÛ³Ý ³íÇ³óÇáÝ ÇßË³ÝáõÃÛáõÝÝ»ñÇ ÏáÕÙÇó Ýß³Ý³Ïí³Í ³íÇ³ÁÝÏ»ñáõÃÛáõÝÝ»ñÇÝ Çñ³íáõÝù ¿ ïñíáõÙ ß³Ñ³·áñÍ»É û¹³ÛÇÝ Ñ³Õáñ¹³ÏóáõÃÛáõÝÝ»ñ Ñ»ï¨Û³É ë³ÑÙ³Ýí³Í »ñÃáõÕÇÝ»ñáí.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57"/>
        <w:gridCol w:w="2160"/>
        <w:gridCol w:w="2160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Î»ï»ñ Ð³Û³ëï³Ýáõ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Î»ï»ñ êÉáí³ÏÇ³Ûáõ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ØÇç³ÝÏÛ³É Ï»ï»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Î»ï»ñ        ï³ñ³ÍùÇó ¹áõñë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lang w:val="en-US"/>
              </w:rPr>
            </w:pPr>
            <w:r>
              <w:rPr>
                <w:rFonts w:cs="Times Armenian" w:ascii="Times Armenian" w:hAnsi="Times Armenian"/>
                <w:b/>
                <w:bCs/>
                <w:lang w:val="en-US"/>
              </w:rPr>
              <w:t>ºñ¨³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  <w:lang w:val="en-US"/>
              </w:rPr>
            </w:pPr>
            <w:r>
              <w:rPr>
                <w:rFonts w:cs="Times Armenian" w:ascii="Times Armenian" w:hAnsi="Times Armenian"/>
                <w:b/>
                <w:bCs/>
                <w:lang w:val="en-US"/>
              </w:rPr>
              <w:t>´ñ³ïÇëÉ³í³, ÎáßÇ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lang w:val="en-US"/>
              </w:rPr>
            </w:pPr>
            <w:r>
              <w:rPr>
                <w:rFonts w:cs="Times Armenian" w:ascii="Times Armenian" w:hAnsi="Times Armenian"/>
                <w:b/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¸ÇïáÕáõÃÛáõÝª</w:t>
      </w:r>
    </w:p>
    <w:p>
      <w:pPr>
        <w:pStyle w:val="BodyText2"/>
        <w:rPr/>
      </w:pPr>
      <w:r>
        <w:rPr/>
        <w:t>î³ñ³ÍùÇó ¹áõñë Ï»ï»ñÁ ¨ ÙÇç³ÝÏÛ³É Ï»ï»ñÁ å»ïù ¿ ë³ÑÙ³Ýí»Ý »ñÏáõ ä³ÛÙ³Ý³íáñíáÕ ÎáÕÙ»ñÇ ³íÇ³óÇáÝ ÇßË³ÝáõÃÛáõÝÝ»ñÇ ÙÇç¨ Ñ³Ù³Ó³ÛÝáõÃÛ³Ùµ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jc w:val="center"/>
        <w:rPr/>
      </w:pPr>
      <w:r>
        <w:rPr/>
        <w:t>´. êáõÛÝ Ð³Ù³Ó³ÛÝ³·ñÇ Ðá¹í³Í 3-Ç ¥2¤ ³) iii) ¨  Ðá¹í³Í 4-Ç ¥1¤ a) iii) Ï»ï»ñáõÙ  íÏ³Û³ÏáãíáÕ ³ÛÉ å»ïáõÃÛáõÝÝ»ñÇ ó³ÝÏÁ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)</w:t>
        <w:tab/>
        <w:t>ÆëÉ³Ý¹Ç³ÛÇ Ð³Ýñ³å»ïáõÃÛáõÝ (ºíñáå³Ï³Ý ïÝï»ë³Ï³Ý ·áïáõ Ù³ëÇÝ Ñ³Ù³Ó³ÛÝ³·ñÇ Ý»ñùá)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)</w:t>
        <w:tab/>
        <w:t>ÈÇËï»Ýßï»ÛÝÇ Â³·³íáñáõÃÛáõÝ (ºíñáå³Ï³Ý ïÝï»ë³Ï³Ý ·áïáõ Ù³ëÇÝ Ñ³Ù³Ó³Û³·ñÇ Ý»ñùá)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)</w:t>
        <w:tab/>
        <w:t>Üáñí»·Ç³ÛÇ Â³·³íáñáõÃÛáõÝ (ºíñáå³Ï³Ý ïÝï»ë³Ï³Ý ·áïáõ Ù³ëÇÝ Ñ³Ù³Ó³Û³·ñÇ Ý»ñùá)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>4)</w:t>
        <w:tab/>
        <w:t xml:space="preserve">Þí»Ûó³ñÇ³ÛÇ Ð³Ù³¹³ßÝáõÃÛáõÝ (ºíñáå³Ï³Ý Ð³Ù³ÛÝùÇ ¨ Þí»Ûó³ñÇ³ÛÇ Ð³Ù³¹³ßÝáõÃÛ³Ý ÙÇç¨ §ú¹³ÛÇÝ ïñ³ÝëåáñïÇ Ù³ëÇÝ¦ Ñ³Ù³Ó³ÛÝ³·ñÇ Ý»ñùá)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Ð³Ù³Ó³ÛÝ³·ÇñÝ áõÅÇ Ù»ç ¿ Ùï»É 2011Ã. ¹»Ïï»Ùµ»ñÇ 3-ÇÝ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Armenian" w:hAnsi="Times Armenian" w:cs="Times Armeni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18:00Z</dcterms:created>
  <dc:creator>Sargsyan_H</dc:creator>
  <dc:description/>
  <cp:keywords/>
  <dc:language>en-US</dc:language>
  <cp:lastModifiedBy>LEGAL</cp:lastModifiedBy>
  <cp:lastPrinted>2010-03-17T20:39:00Z</cp:lastPrinted>
  <dcterms:modified xsi:type="dcterms:W3CDTF">2011-12-12T12:03:00Z</dcterms:modified>
  <cp:revision>16</cp:revision>
  <dc:subject/>
  <dc:title>Ð³í»Éí³Í ´</dc:title>
</cp:coreProperties>
</file>