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 xml:space="preserve">ºíñ³ëÇ³Ï³Ý ïÝï»ë³Ï³Ý ÁÝÏ»ñ³ÏóáõÃÛ³Ý Ñ³Ï³×·Ý³Å³Ù³ÛÇÝ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ÑÇÙÝ³¹ñ³ÙÇ ÙÇçáóÝ»ñÇ Ï³é³í³ñ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ØÇ ÏáÕÙÇó` ´»É³éáõëÇ Ð³Ýñ³å»ïáõÃÛáõÝÁ, Ô³½³Ëëï³ÝÇ Ð³Ýñ³å»ïáõÃÛáõÝÁ, ÔñÕ½ëï³ÝÇ Ð³Ýñ³å»ïáõÃÛáõÝÁ, èáõë³ëï³ÝÇ ¸³ßÝáõÃÛáõÝÁ, î³çÇÏëï³ÝÇ Ð³Ýñ³å»ïáõÃÛáõÝÁ ¨ Ð³Û³ëï³ÝÇ Ð³Ýñ³å»ïáõÃÛáõÝÁ, áñáÝù ºíñ³ëÇ³Ï³Ý ïÝï»ë³Ï³Ý Ñ³Ù³·áñÍ³ÏóáõÃÛ³Ý Ñ³Ï³×·Ý³Å³Ù³ÛÇÝ ÑÇÙÝ³¹ñ³ÙÇ (³ÛëáõÑ»ï` ÐÇÙÝ³¹ñ³Ù) ÑÇÙÝ³¹Çñ å»ïáõÃÛáõÝÝ»ñÝ »Ý` ºíñ³ëÇ³Ï³Ý ïÝï»ë³Ï³Ý Ñ³Ù³·áñÍ³ÏóáõÃÛ³Ý Ñ³Ï³×·Ý³Å³Ù³ÛÇÝ ÑÇÙÝ³¹ñ³ÙÇ ëï»ÕÍÙ³Ý Ù³ëÇÝ 2009Ã. ÑáõÝÇëÇ 9-Ç å³ÛÙ³Ý³·ñÇ (³ÛëáõÑ»ï` ÐÇÙÝ³¹ñ³ÙÇ ëï»ÕÍÙ³Ý Ù³ëÇÝ å³ÛÙ³Ý³·Çñ) ÑÇÙ³Ý íñ³, ¨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ÙÛáõë ÏáÕÙÇó` ºíñ³ëÇ³Ï³Ý ½³ñ·³óÙ³Ý µ³ÝÏÁ, áñÁ ´³ÝÏÇ Ù³ëÝ³ÏÇó å»ïáõÃÛáõÝÝ»ñÇ ßáõÏ³Û³Ï³Ý ïÝï»ëáõÃÛ³Ý Ï³Û³óÙ³ÝÁ ¨ ½³ñ·³óÙ³ÝÁ, Ýñ³Ýó ïÝï»ë³Ï³Ý  ³×ÇÝ ¨ Ýñ³Ýó ÙÇç¨ ³é¨ïñ³ïÝï»ë³Ï³Ý Ï³å»ñÇ ÁÝ¹É³ÛÝÙ³ÝÝ ³ç³Ïó»Éáõ Ýå³ï³Ïáí ºíñ³ëÇ³Ï³Ý ½³ñ·³óÙ³Ý µ³ÝÏÇ ÑÇÙÝ³¹ñÙ³Ý Ù³ëÇÝ 2006 Ã. ÑáõÝí³ñÇ 12-Ç Ñ³Ù³Ó³ÛÝ³·ñÇÝ Ñ³Ù³å³ï³ëË³Ý ëï»ÕÍí³Í ÙÇç³½·³ÛÇÝ Ï³½Ù³Ï»ñåáõÃÛáõÝ ¿ (³ÛëáõÑ»ï` ´³ÝÏ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ÛëáõÑ»ï`  ÎáÕÙ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, áñ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ëï»ÕÍÙ³Ý Ù³ëÇÝ å³ÛÙ³Ý³·ñáí Ý³Ë³ï»ëí³Í ¿, áñ ÐÇÙÝ³¹ñ³ÙÇ ÙÇçáóÝ»ñÇ Ï³é³í³ñáõÙÝ Çñ³Ï³Ý³óíáõÙ ¿ ÐÇÙÝ³¹ñ³ÙÇ ËáñÑñ¹Ç ÏáÕÙÇó ÐÇÙÝ³¹ñ³ÙÇ ÙÇçáóÝ»ñÇ Ï³é³í³ñãÇ Ñ»ï Ñ³Ù³ï»Õ, ÐÇÙÝ³¹ñ³ÙÇ ëï»ÕÍÙ³Ý Ù³ëÇÝ å³ÛÙ³Ý³·ñÇ ³Ýµ³Å³Ý»ÉÇ Ù³ëÁ Ñ³Ý¹Çë³óáÕ ÐÇÙÝ³¹ñ³ÙÇ Ù³ëÇÝ Ï³ÝáÝ³¹ñáõÃÛ³Ùµ (³ÛëáõÑ»ï` ÐÇÙÝ³¹ñ³ÙÇ Ù³ëÇÝ Ï³ÝáÝ³¹ñáõÃÛáõÝ) Ý³Ë³ï»ëí³Í Ï³ñ·áí, ¨ áñ ´³ÝÏÇ ¨ ÐÇÙÝ³¹ñ³ÙÇ ÑÇÙÝ³¹Çñ å»ïáõÃÛáõÝÝ»ñÇ ÙÇç¨  ÏÝùí³Í` ÐÇÙÝ³¹ñ³ÙÇ ÙÇçáóÝ»ñÇ Ï³é³í³ñÙ³Ý Ù³ëÇÝ Ñ³Ù³Ó³ÛÝ³·ñÇ ÑÇÙ³Ý íñ³ ÐÇÙÝ³¹ñ³ÙÇ ÙÇçáóÝ»ñÇ Ï³é³í³ñãÇ ·áñÍ³éáõÛÃÝ»ñÇ Ï³ï³ñáõÙÁ ¹ñíáõÙ ¿ ´³ÝÏÇ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´³ÝÏÇ Ï³ÝáÝ³¹ñáõÃÛ³Ý 9-ñ¹ Ñá¹í³ÍÇ 4-ñ¹ Ï»ïÇÝ Ñ³Ù³å³ï³ëË³Ý` ´³ÝÏÝ Çñ³íáõÝù áõÝÇ ´³ÝÏÇ ËáñÑñ¹Ç áñáßÙ³Ùµ ëï³ÝÓÝ»Éáõ ´³ÝÏÇ Ù³ëÝ³ÏÇóÝ»ñÇ, Ù³ëÝ³ÏÇóÝ»ñÇ ËÙµÇ Ï³Ù ³ÛÉ Ï³½Ù³Ï»ñåáõÃÛáõÝÝ»ñÇ ÏáÕÙÇó Ó¨³íáñí³Í Ñ³ïáõÏ ýáÝ¹»ñÇ Ï³é³í³ñÙ³Ý å³ñï³íáñáõÃÛáõÝÝ»ñÁ` ´³ÝÏÇ Ýå³ï³ÏÝ»ñÇÝ ¨ ·áñÍ³éáõÛÃÝ»ñÇÝ Ñ³Ù³å³ï³ëË³ÝáÕ ËÝ¹ÇñÝ»ñÁ Éáõ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Ç ËáñÑñ¹Ç ÏáÕÙÇó áñáßáõÙ ¿ ÁÝ¹áõÝí»É ÐÇÙÝ³¹ñ³ÙÇ ÙÇçáóÝ»ñÇ Ï³é³í³ñÙ³Ý å³ñï³íáñáõÃÛáõÝÝ»ñÁ ëï³ÝÓÝ»Éáõ Ù³ëÇÝ (´³ÝÏÇ ËáñÑñ¹Ç ÝÇëïÇ` 2009Ã. ÑáõÝÇëÇ 9-Ç ÃÇí 22 ³ñÓ³Ý³·ñáõÃÛáõÝ)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Ù³Ó³ÛÝ»óÇÝ Ý»ñùáÑÇßÛ³ÉÇ Ù³ëÇÝ. 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Ç ³é³ñÏ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ÎáÕÙ»ñÁ ë³ÑÙ³ÝáõÙ »Ý ÐÇÙÝ³¹ñ³ÙÇ ÙÇçáóÝ»ñÇ Ñ³Ù³ï»Õ Ï³é³í³ñÙ³Ý Ï³ñ·Á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ÑÇÙÝ³¹Çñ å»ïáõÃÛáõÝÝ»ñÁ, ÇÝãå»ë Ý³¨ ÐÇÙÝ³¹ñ³ÙÇ Ù³ëÇÝ Ï³ÝáÝ³¹ñáõÃÛ³Ý Ñ³Ù³å³ï³ëË³Ý ëáõÛÝ Ð³Ù³Ó³ÛÝ³·ñÇÝ ÙÇ³ó³Í ¨ ÐÇÙÝ³¹ñ³ÙÇ Ù³ëÝ³ÏÇóÝ»ñ ¹³ñÓ³Í å»ïáõÃÛáõÝÝ»ñÁ ¨ ÙÇç³½·³ÛÇÝ Ï³½Ù³Ï»ñåáõÃÛáõÝÝ»ñÁ (³ÛëáõÑ»ï` ÐÇÙÝ³¹ñ³ÙÇ Ù³ëÝ³ÏÇóÝ»ñ) Çñ³Ï³Ý³óÝáõÙ »Ý ÐÇÙÝ³¹ñ³ÙÇ ÙÇçáóÝ»ñÇ Ï³é³í³ñáõÙÁ ÐÇÙÝ³¹ñ³ÙÇ ËáñÑñ¹Ç ÙÇçáóáí, áñÇ Çñ³í³ëáõÃÛáõÝÝ»ñÁ ë³ÑÙ³Ýí³Í »Ý ÐÇÙÝ³¹ñ³ÙÇ Ù³ëÇÝ Ï³ÝáÝ³¹ñáõÃÛ³Ùµ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ñáí ë³ÑÙ³Ýí³Í Ï³ñ·áí ¨ å³ÛÙ³ÝÝ»ñáí ´³ÝÏÁ ëï³ÝÓÝáõÙ ¿ ÐÇÙÝ³¹ñ³ÙÇ ÙÇçáóÝ»ñÇ Ï³é³í³ñãÇ ·áñÍ³éáõÛÃÝ»ñÇ Ï³ï³ñáõÙÁ, áñáÝù ÁÝ¹·ñÏíáõÙ »Ý ÐÇÙÝ³¹ñ³ÙÇ ÙÇçáóÝ»ñÇ ïÝûñÇÝÙ³Ý ¨ í³ñã³Ï³Ý Ï³é³í³ñÙ³Ý Ù»ç: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í Ý³Ë³ï»ëí³Í ·áñÍ³éáõÛÃÝ»ñÇ Çñ³Ï³Ý³óÙ³Ý ¨ ³Û¹ Ýå³ï³Ïáí ·áñÍ³ñùÝ»ñÇ ÏÝùÙ³Ý Å³Ù³Ý³Ï ´³ÝÏÁ ÝßáõÙ ¿, áñ ·áñÍáõÙ ¿ áñå»ë ÐÇÙÝ³¹ñ³ÙÇ ÙÇçáóÝ»ñÇ Ï³é³í³ñÇã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¶ñ³íáñ Ó¨³Ï»ñåáõÙ ãå³Ñ³ÝçáÕ ·áñÍáÕáõÃÛáõÝÝ»ñÇ Ï³ï³ñÙ³Ý Å³Ù³Ý³Ï ´³ÝÏÁ ÙÛáõë ÏáÕÙÇÝ ï»Õ»Ï³óÝáõÙ ¿, áñ ¹ñ³Ýù ³Û¹ Ó¨áí »Ý Ï³ï³ñí»É, ÇëÏ ·ñ³íáñ ÷³ëï³ÃÕÃ»ñáõÙ Çñ ³Ýí³ÝáõÙÇó Ñ»ïá ÝßáõÙ ¿. §ºíñ²ëîÐ-Ç Ñ³Ï³×·Ý³Å³Ù³ÛÇÝ ÑÇÙÝ³¹ñ³ÙÇ ÙÇçáóÝ»ñÇ Ï³é³í³ñÇã¦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ÐÇÙÝ³¹ñ³ÙÇ ÙÇçáóÝ»ñÇ Ï³é³í³ñãÇ ·áñÍ³éáõÛÃÝ»ñÇ Ï³ï³ñÙ³Ý Å³Ù³Ý³Ï ´³ÝÏÁ ·áñÍáõÙ ¿ ÐÇÙÝ³¹ñ³ÙÇ Ù³ëÇÝ Ï³ÝáÝ³¹ñáõÃÛ³Ý </w:t>
      </w:r>
      <w:r>
        <w:rPr>
          <w:rFonts w:cs="Times Armenian" w:ascii="Times Armenian" w:hAnsi="Times Armenian"/>
          <w:bCs/>
        </w:rPr>
        <w:t xml:space="preserve">2-ñ¹ </w:t>
      </w:r>
      <w:r>
        <w:rPr>
          <w:rFonts w:cs="Times Armenian" w:ascii="Times Armenian" w:hAnsi="Times Armenian"/>
        </w:rPr>
        <w:t>Ñ</w:t>
      </w:r>
      <w:r>
        <w:rPr>
          <w:rFonts w:cs="Times Armenian" w:ascii="Times Armenian" w:hAnsi="Times Armenian"/>
          <w:bCs/>
        </w:rPr>
        <w:t>á¹í³ÍáõÙ</w:t>
      </w:r>
      <w:r>
        <w:rPr>
          <w:rFonts w:cs="Times Armenian" w:ascii="Times Armenian" w:hAnsi="Times Armenian"/>
        </w:rPr>
        <w:t xml:space="preserve"> Ãí³ñÏí³Í ÐÇÙÝ³¹ñ³ÙÇ ÷³ëï³ÃÕÃ»ñÇÝ Ñ³Ù³å³ï³ëË³Ý (³ÛëáõÑ»ï` ÐÇÙÝ³¹ñ³ÙÇ ÷³ëï³ÃÕÃ»ñ)` ³é³çÝáñ¹í»Éáí µ³ó³é³å»ë ÐÇÙÝ³¹ñ³ÙÇ Ù³ëÝ³ÏÇóÝ»ñÇ ß³Ñ»ñáí ¨ ÐÇÙÝ³¹ñ³ÙÇ ëï»ÕÍÙ³Ý Ýå³ï³ÏÝ»ñáí, ¨ ·áñÍ³¹ñáõÙ ¿ µáÉáñ ÑÝ³ñ³íáñ ç³Ýù»ñÁ ÐÇÙÝ³¹ñ³ÙÇ ÙÇçáóÝ»ñÇ ³ñ¹ÛáõÝ³í»ï Ï³é³í³ñáõÙÝ ³å³Ñáí»Éáõ Ñ³Ù³ñ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 xml:space="preserve">ÐÇÙÝ³¹ñ³ÙÇ Ù³ëÝ³ÏÇóÝ»ñ Ñ³Ý¹Çë³óáÕ å»ïáõÃÛáõÝÝ»ñÁ ëáõÛÝáí ÐÇÙÝ³¹ñ³ÙÇ ÙÇçáóÝ»ñÇ ¨ ÐÇÙÝ³¹ñ³ÙÇ ·áñÍ³éÝáõÃÛáõÝÝ»ñÇ ÝÏ³ïÙ³Ùµ  ï³ñ³ÍáõÙ »Ý ´³ÝÏÇ ³ÝÓ»éÝÙË»ÉÇáõÃÛáõÝÝ»ñÁ, ³é³í»ÉáõÃÛáõÝÝ»ñÁ ¨ ³ñïáÝáõÃÛáõÝÝ»ñÁ, áñáÝù Ý³Ë³ï»ëí³Í »Ý Ýñ³ ÑÇÙÝ³¹Çñ ÷³ëï³ÃÕÃ»ñáí, ¨ »ñ³ßË³íáñáõÙ »Ý  ¹ñ³Ýó ·áñáÍáÕáõÃÛáõÝÁ Çñ»Ýó Çñ³í³½áñáõÃÛ³Ý ßñç³Ý³ÏÝ»ñáõÙ: </w:t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ïÝûñÇÝ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ÝÏÇÝ Çñ³íáõÝù ¿ ÁÝÓ»éíáõÙ ïÝûñÇÝ»Éáõ ÐÇÙÝ³¹ñ³ÙÇ µáÉáñ ÙÇçáóÝ»ñÁ, Ý»ñ³éÛ³É ÐÇÙÝ³¹ñ³ÙÇ Ù³ëÝ³ÏÇóÝ»ñÇ ÏáÕÙÇó Çñ»Ýó Ï»ÝïñáÝ³Ï³Ý (³½·³ÛÇÝ) µ³ÝÏ»ñÇ Ñ³ßÇíÝ»ñÇÝ ÷áË³Ýóí³Í ¹ñ³Ù³Ï³Ý ÙÇçáóÝ»ñÁ` áñå»ë ÐÇÙÝ³¹ñ³ÙÇÝ Ï³ï³ñíáÕ ¹ñ³Ù³Ï³Ý í×³ñáõÙÝ»ñ: 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³ëÝ³ÏÇóÝ»ñÇ ÏáÕÙÇó Çñ»Ýó Ï»ÝïñáÝ³Ï³Ý (³½·³ÛÇÝ) µ³ÝÏ»ñÇ Ñ³ßÇíÝ»ñÇÝ áñå»ë ÐÇÙÝ³¹ñ³ÙÇÝ Ï³ï³ñíáÕ ¹ñ³Ù³Ï³Ý í×³ñáõÙÝ»ñ ÷áË³Ýóí³Í ¹ñ³Ù³Ï³Ý ÙÇçáóÝ»ñÇ ïÝûñÇÝÙ³Ý ´³ÝÏÇ Çñ³íáõÝùÁ Ý³Ë³ï»ëíáõÙ ¿ ÐÇÙÝ³¹ñ³ÙÇ Ù³ëÝ³ÏÇóÝ»ñÇ ÏáÕÙÇó Ï»ÝïñáÝ³Ï³Ý (³½·³ÛÇÝ) µ³ÝÏ»ñÇ Ñ»ï ÏÝùíáÕ µ³ÝÏ³ÛÇÝ Ñ³ßíÇ Ñ³Ù³å³ï³ëË³Ý å³ÛÙ³Ý³·ñ»ñáõ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ÇÙÝ³¹ñ³ÙÇ ÙÇçáóÝ»ñÁ å³ïÏ³ÝáõÙ »Ý ÐÇÙÝ³¹ñ³ÙÇ Ù³ëÝ³ÏÇóÝ»ñÇÝ: ÐÇÙÝ³¹ñ³ÙÇ ÙÇçáóÝ»ñÇ ïÝûñÇÝÙ³Ý Çñ³íáõÝùÁ ´³ÝÏÇÝ ÁÝÓ»é»Éáõó ãÇ Ñ»ï¨áõÙ, áñ ¹ñ³Ýó ÝÏ³ïÙ³Ùµ ë»÷³Ï³ÝáõÃÛ³Ý Çñ³íáõÝùÁ ÷áË³ÝóíáõÙ ¿ ´³ÝÏÇÝ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ÝûñÇÝÙ³Ý ßñç³Ý³ÏÝ»ñáõÙ ´³ÝÏÁ ÐÇÙÝ³¹ñ³ÙÇ Ù³ëÝ³ÏÇóÝ»ñÇ ³ÝáõÝÇó ¨ Ýñ³Ýó Ñ³ÝÓÝ³ñ³ñáõÃÛ³Ùµ Çñ³Ï³Ý³óÝáõÙ ¿ Ñ»ï¨Û³É Çñ³í³µ³Ý³Ï³Ý ·áñÍáÕáõÃÛáõÝÝ»ñÁ.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</w:rPr>
        <w:t xml:space="preserve">³) ²ØÜ ¹áÉ³ñáí ¨ »íñáÛáí Ñ³ßÇíÝ»ñ ¿ µ³óáõÙ ¨ í³ñáõÙ` µ³ÝÏ»ñáõÙ ÐÇÙÝ³¹ñ³ÙÇ ËáñÑñ¹Ç ÏáÕÙÇó Ñ³ëï³ïí³Í ÐÇÙÝ³¹ñ³ÙÇ ÙÇçáóÝ»ñáí ·áñÍ³éÝáõÃÛáõÝÝ»ñ Çñ³Ï³Ý³óÝ»Éáõ Ñ³Ù³ñ (³ÛëáõÑ»ï` ÐÇÙÝ³¹ñ³ÙÇ Ñ³ßÇíÝ»ñ), ·áñÍ³éÝáõÃÛáõÝÝ»ñ ¿ Çñ³Ï³Ý³óÝáõÙ Ýßí³Í Ñ³ßÇíÝ»ñáí, ÇÝãå»ë Ý³¨ ëáõÛÝ Ð³Ù³Ó³ÛÝ³·ñÇ </w:t>
      </w:r>
      <w:r>
        <w:rPr>
          <w:rFonts w:cs="Times Armenian" w:ascii="Times Armenian" w:hAnsi="Times Armenian"/>
          <w:bCs/>
        </w:rPr>
        <w:t xml:space="preserve">1-ÇÝ </w:t>
      </w:r>
      <w:r>
        <w:rPr>
          <w:rFonts w:cs="Times Armenian" w:ascii="Times Armenian" w:hAnsi="Times Armenian"/>
        </w:rPr>
        <w:t>Ñ</w:t>
      </w:r>
      <w:r>
        <w:rPr>
          <w:rFonts w:cs="Times Armenian" w:ascii="Times Armenian" w:hAnsi="Times Armenian"/>
          <w:bCs/>
        </w:rPr>
        <w:t>á¹í³ÍáõÙ</w:t>
      </w:r>
      <w:r>
        <w:rPr>
          <w:rFonts w:cs="Times Armenian" w:ascii="Times Armenian" w:hAnsi="Times Armenian"/>
        </w:rPr>
        <w:t xml:space="preserve"> ÑÇß³ï³Ïí³Í Ï»ÝïñáÝ³Ï³Ý (³½·³ÛÇÝ) µ³ÝÏ»ñáõÙ ÐÇÙÝ³¹ñ³ÙÇ Ù³ëÝ³ÏÇóÝ»ñÇ Ñ³ßÇíÝ»ñáí` ÐÇÙÝ³¹ñ³ÙÇ ÷³ëï³ÃÕÃ»ñÇÝ ¨ ëáõÛÝ Ð³Ù³Ó³ÛÝ³·ñÇ å³ÛÙ³ÝÝ»ñÇÝ Ñ³Ù³å³ï³ëË³Ý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ÐÇÙÝ³¹ñ³ÙÇ Ñ³ßÇíÝ»ñÇÝ ¿ Ñ³ßí»·ñáõÙ ÐÇÙÝ³¹ñ³Ù ÙïÝáÕ µáÉáñ ¹ñ³Ù³Ï³Ý ÙÇçáóÝ»ñÁ, Ý»ñ³éÛ³É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-í×³ñáõÙÝ»ñÁ` µ³ó³éáõÃÛ³Ùµ Çñ»Ýó Ï»ÝïñáÝ³Ï³Ý (³½·³ÛÇÝ) µ³ÝÏ»ñÇ Ñ³ßÇíÝ»ñÇÝ ÐÇÙÝ³¹ñ³ÙÇ Ù³ëÝ³ÏÇóÝ»ñÇ ÏáÕÙÇó ÷áË³Ýóí³Í` ÐÇÙÝ³¹ñ³ÙÇÝ Ï³ï³ñíáÕ ¹ñ³Ù³Ï³Ý í×³ñáõÙÝ»ñÇ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ÐÇÙÝ³¹ñ³ÙÇ Å³Ù³Ý³Ï³íáñ³å»ë ãû·ï³·áñÍíáÕ ÙÇçáóÝ»ñÇ ï»Õ³µ³ßËáõÙÇó (Ý»ñ¹ñáõÙÇó) ëï³óí³Í Ùáõïù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í»ñ³¹³ñÓ»ÉÇáõÃÛ³Ý ÑÇÙáõÝùáí ÐÇÙÝ³¹ñ³ÙÇ ÙÇçáóÝ»ñÇ ïñ³Ù³¹ñáõÙÇó ëï³óí³Í Ùáõïù»ñÁ, Ý»ñ³éÛ³É ÐÇÙÝ³¹ñ³ÙÇ ÙÇçáóÝ»ñÇ ïñ³Ù³¹ñÙ³Ý Ù³ëÇÝ Ñ³Ù³Ó³ÛÝ³·ñ»ñáí Ï³ï³ñíáÕ µáÉáñ í×³ñ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ÐÇÙÝ³¹ñ³ÙÇÝ Ï³ï³ñíáÕ ÝíÇñ³µ»ñáõÃÛáõÝ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- ÐÇÙÝ³¹ñ³ÙÇÝ áõÕÕí³Í ³ÛÉ Ùáõïù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àã ²ØÜ ¹áÉ³ñáí Ï³Ù »íñáÛáí ÐÇÙÝ³¹ñ³ÙÇÝ Ï³ï³ñí³Í µáÉáñ í×³ñáõÙÝ»ñÁ ´³ÝÏÁ ÷áË³ñÏáõÙ ¿ ²ØÜ ¹áÉ³ñÇ Ï³Ù »íñáÛÇ ëáõÛÝ Ð³Ù³Ó³ÛÝ³·ñÇ </w:t>
      </w:r>
      <w:r>
        <w:rPr>
          <w:rFonts w:cs="Times Armenian" w:ascii="Times Armenian" w:hAnsi="Times Armenian"/>
          <w:bCs/>
        </w:rPr>
        <w:t xml:space="preserve">3-ñ¹ </w:t>
      </w:r>
      <w:r>
        <w:rPr>
          <w:rFonts w:cs="Times Armenian" w:ascii="Times Armenian" w:hAnsi="Times Armenian"/>
        </w:rPr>
        <w:t>Ñ</w:t>
      </w:r>
      <w:r>
        <w:rPr>
          <w:rFonts w:cs="Times Armenian" w:ascii="Times Armenian" w:hAnsi="Times Armenian"/>
          <w:bCs/>
        </w:rPr>
        <w:t>á¹í³ÍÇ 4-ñ¹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Cs/>
        </w:rPr>
        <w:t>Ï»ïÇÝ</w:t>
      </w:r>
      <w:r>
        <w:rPr>
          <w:rFonts w:cs="Times Armenian" w:ascii="Times Armenian" w:hAnsi="Times Armenian"/>
        </w:rPr>
        <w:t xml:space="preserve"> Ñ³Ù³å³ï³ëË³Ý Ï»ñåáí áñáßíáÕ ÷áË³ñÅ»ùáí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ÐÇÙÝ³¹ñ³ÙÇ ËáñÑñ¹Ç áñáßÙ³Ý ÑÇÙ³Ý íñ³ ÐÇÙÝ³¹ñ³ÙÇ Ù³ëÝ³ÏÇóÝ»ñÇ ÏáÕÙÇó Ñ³ÝÓÝí³Í å³ñï³ÙáõñÑ³ÏÝ»ñÁ Ý»ñÏ³Û³óÝáõÙ ¿ í×³ñÙ³Ý:</w:t>
      </w:r>
    </w:p>
    <w:p>
      <w:pPr>
        <w:pStyle w:val="Normal"/>
        <w:tabs>
          <w:tab w:val="left" w:pos="720" w:leader="none"/>
        </w:tabs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ÐÇÙÝ³¹ñ³ÙÇ ËáñÑñ¹Ç áñáßÙ³Ý ÑÇÙ³Ý íñ³ ÁÝ¹áõÝáõÙ ¿ ÐÇÙÝ³¹ñ³ÙÇÝ áõÕÕí³Í ÝíÇñ³µ»ñáõÃÛáõÝÝ»ñ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</w:rPr>
        <w:t xml:space="preserve">») ÐÇÙÝ³¹ñ³ÙÇ ËáñÑñ¹Ç áñáßÙ³Ý ÑÇÙ³Ý íñ³ ÐÇÙÝ³¹ñ³ÙÇ ÙÇçáóÝ»ñÇó ýÇÝ³Ýë³íáñáõÙ ïñ³Ù³¹ñ»Éáõ í»ñ³µ»ñÛ³É Ñ³Ù³Ó³ÛÝ³·ñ»ñ ¿ ÏÝùáõÙ ÐÇÙÝ³¹ñ³ÙÇ ÙÇçáóÝ»ñÝ ëï³óáÕÝ»ñÇ Ñ»ï </w:t>
      </w:r>
      <w:r>
        <w:rPr>
          <w:rFonts w:eastAsia="Symbol" w:cs="Symbol" w:ascii="Symbol" w:hAnsi="Symbol"/>
        </w:rPr>
        <w:t></w:t>
      </w:r>
      <w:r>
        <w:rPr>
          <w:rFonts w:cs="Times Armenian" w:ascii="Times Armenian" w:hAnsi="Times Armenian"/>
        </w:rPr>
        <w:t>³ÛëáõÑ»ï` ÐÇÙÝ³¹ñ³ÙÇ ÙÇçáóÝ»ñÇ ïñ³Ù³¹ñÙ³Ý Ù³ëÇÝ Ñ³Ù³Ó³ÛÝ³·ñ»ñ</w:t>
      </w:r>
      <w:r>
        <w:rPr>
          <w:rFonts w:eastAsia="Symbol" w:cs="Symbol" w:ascii="Symbol" w:hAnsi="Symbol"/>
        </w:rPr>
        <w:t></w:t>
      </w:r>
      <w:r>
        <w:rPr>
          <w:rFonts w:cs="Times Armenian" w:ascii="Times Armenian" w:hAnsi="Times Armenian"/>
        </w:rPr>
        <w:t>, ³å³ÑáíáõÙ ¿ ÏÝùíáÕ Ñ³Ù³Ó³ÛÝ³·ñ»ñÇ Ñ³Ù³å³ï³ëË³ÝáõÃÛáõÝÁ ÐÇÙÝ³¹ñ³ÙÇ ËáñÑñ¹Ç áñáßáõÙÝ»ñáí ¨ ÐÇÙÝ³¹ñ³ÙÇ Ù³ëÇÝ Ï³ÝáÝ³¹ñáõÃÛ³Ùµ Ý³Ë³ï»ëí³Í å³Ñ³ÝçÝ»ñÇÝ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ÐÇÙÝ³¹ñ³ÙÇ ÙÇçáóÝ»ñÇ ïñ³Ù³¹ñÙ³Ý Ù³ëÇÝ Ñ³Ù³Ó³ÛÝ³·ñ»ñáí Çñ³Ï³Ý³óÝáõÙ ¿ ÐÇÙÝ³¹ñ³ÙÇ ÙÇçáóÝ»ñÇ ïñ³Ù³¹ñáõÙÁ` ³Û¹ Ð³Ù³Ó³ÛÝ³·ñ»ñÇ å³ÛÙ³ÝÝ»ñÇÝ Ñ³Ù³å³ï³ëË³Ý: 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Ü»ñÏ³Û³óÝáõÙ ¨ å³ßïå³ÝáõÙ ¿ ÐÇÙÝ³¹ñ³ÙÇ Ù³ëÝ³ÏÇóÝ»ñÇ ß³Ñ»ñÁ` Ï³åí³Í ÐÇÙÝ³¹ñ³ÙÇ ÙÇçáóÝ»ñÇ ïñ³Ù³¹ñÙ³Ý Ù³ëÇÝ Ñ³Ù³Ó³ÛÝ³·ñ»ñÇ, ÐÇÙÝ³¹ñ³ÙÇ ÙÇçáóÝ»ñÇ û·ï³·áñÍÙ³Ùµ Ï³ï³ñíáÕ ³ÛÉ ·áñÍ³ñùÝ»ñÇ ¨ ÐÇÙÝ³¹ñ³ÙÇ ßñç³Ý³ÏÝ»ñáõÙ Çñ³Ï³Ý³óíáÕ ·áñÍáõÝ»áõÃÛ³ÝÝ ³éÝãíáÕ ³ÛÉ Ñ³ñó»ñÇ Ñ»ï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ÐÇÙÝ³¹ñ³ÙÇ ËáñÑñ¹Ç ÏáÕÙÇó Ñ³ëï³ïíáÕ Ï³ñ·ÇÝ Ñ³Ù³å³ï³ëË³Ý` ³í³Ý¹Ý»ñáõÙ Ý»ñ¹ÝáõÙ ¨/Ï³Ù ï»Õ³µ³ßËáõÙ ¿ ÐÇÙÝ³¹ñ³ÙÇ ³ÛÝ ÙÇçáóÝ»ñÁ, áñáÝù Ùáï Å³Ù³Ý³ÏáõÙ ýÇÝ³Ýë³íáñÙ³Ý ïñ³Ù³¹ñÙ³Ý Ýå³ï³Ïáí û·ï³·áñÍ»Éáõ Ñ³Ù³ñ ã»Ý å³Ñ³ÝçíáõÙ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ÐÇÙÝ³¹ñ³ÙÇ Ù³ëÝ³ÏÇóÝ»ñÇ Ï³½ÙÇó ÐÇÙÝ³¹ñ³ÙÇ Ù³ëÝ³ÏóÇ ¹áõñë ·³Éáõ ¹»åùáõÙ Ýñ³ Ñ»ï Ñ³Ù³Ó³ÛÝ³·Çñ ¿ ÏÝùáõÙ ÐÇÙÝ³¹ñ³ÙÇ ËáñÑñ¹Ç áñáßÙ³Ý ÑÇÙ³Ý íñ³ ÐÇÙÝ³¹ñ³ÙÇ ÙÇçáóÝ»ñáõÙ ÐÇÙÝ³¹ñ³ÙÇ ³Û¹ Ù³ëÝ³ÏóÇ Ù³ëÝ³µ³ÅÇÝÁ í×³ñ»Éáõ Å³ÙÏ»ïÇ ¨ Ï³ñ·Ç í»ñ³µ»ñÛ³É, Çñ³Ï³Ý³óÝáõÙ ¿ í×³ñáõÙÝ»ñÁ` Áëï ³Û¹ Ñ³Ù³Ó³ÛÝ³·ñ»ñÇ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ÐÇÙÝ³¹ñ³ÙÇ ·áñÍ³éÝáõÃÛáõÝÝ»ñÇ ¹³¹³ñ»óÙ³Ý ¹»åùáõÙ ÐÇÙÝ³¹ñ³ÙÇ Ûáõñ³ù³ÝãÛáõñ Ù³ëÝ³ÏóÇÝ ÷áË³ÝóáõÙ ¿ ÐÇÙÝ³¹ñ³ÙÇ ÙÇçáóÝ»ñáõÙ Ýñ³ Ù³ëÝ³µ³ÅÇÝÁ` ÐÇÙÝ³¹ñ³ÙÇ ËáñÑñ¹Ç ÏáÕÙÇó ë³ÑÙ³ÝíáÕ Ï³ñ·áí ¨ å³ÛÙ³ÝÝ»ñáí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</w:rPr>
        <w:t xml:space="preserve">Å³) ëáõÛÝ Ð³Ù³Ó³ÛÝ³·ñÇ </w:t>
      </w:r>
      <w:r>
        <w:rPr>
          <w:rFonts w:cs="Times Armenian" w:ascii="Times Armenian" w:hAnsi="Times Armenian"/>
          <w:bCs/>
        </w:rPr>
        <w:t xml:space="preserve">9-ñ¹ </w:t>
      </w:r>
      <w:r>
        <w:rPr>
          <w:rFonts w:cs="Times Armenian" w:ascii="Times Armenian" w:hAnsi="Times Armenian"/>
        </w:rPr>
        <w:t>Ñ</w:t>
      </w:r>
      <w:r>
        <w:rPr>
          <w:rFonts w:cs="Times Armenian" w:ascii="Times Armenian" w:hAnsi="Times Armenian"/>
          <w:bCs/>
        </w:rPr>
        <w:t>á¹í³ÍÇ 7-ñ¹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bCs/>
        </w:rPr>
        <w:t>Ï»ïáí</w:t>
      </w:r>
      <w:r>
        <w:rPr>
          <w:rFonts w:cs="Times Armenian" w:ascii="Times Armenian" w:hAnsi="Times Armenian"/>
        </w:rPr>
        <w:t xml:space="preserve"> Ý³Ë³ï»ëí³Í ¹»åùáõÙ ÐÇÙÝ³¹ñ³ÙÇ ÙÇçáóÝ»ñÁ ¨ ÐÇÙÝ³¹ñ³ÙÇ ÙÇçáóÝ»ñÇ ïÝûñÇÝÙ³Ý ·áñÍáõÝ»áõÃÛ³Ý ³ñ¹ÛáõÝùáõÙ Ó¨³íáñí³Í ³ÏïÇíÝ»ñÁ ÷áË³ÝóáõÙ ¿ ÐÇÙÝ³¹ñ³ÙÇ ËáñÑñ¹Ç ÏáÕÙÇó Ýß³Ý³Ïí³Í ³ÝÓÇÝ (³ÝÓ³Ýó) ÐÇÙÝ³¹ñ³ÙÇ ËáñÑñ¹Ç ÏáÕÙÇó ë³ÑÙ³Ýí³Í Ï³ñ·áí: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</w:rPr>
        <w:t>Åµ) Æñ³Ï³Ý³óÝáõÙ ¿ ³ÛÉ ³ÝÑñ³Å»ßï ÷³ëï³Ï³Ý ¨ Çñ³í³µ³Ý³Ï³Ý ·áñÍáÕáõÃÛáõÝÝ»ñ, áñáÝù Ï³ñáÕ »Ý å»ïù ÉÇÝ»É ÐÇÙÝ³¹ñ³ÙÇ ÙÇçáóÝ»ñÇ ³ñ¹ÛáõÝ³í»ï ïÝûñÇÝÙ³Ý Ñ³Ù³ñ, µ³ó³éáõÃÛ³Ùµ ³ÛÝ ·áñÍáÕáõÃÛáõÝÝ»ñÇ, áñáÝù í»ñ³µ»ñáõÙ »Ý ÐÇÙÝ³¹ñ³ÙÇ ËáñÑñ¹Ç, ÐÇÙÝ³¹ñ³ÙÇ ÷áñÓ³·Çï³Ï³Ý ËáñÑñ¹Ç ¨ ÐÇÙÝ³¹ñ³ÙÇ ËáñÑñ¹Ç ù³ñïáõÕ³ñáõÃÛ³Ý Çñ³í³ëáõÃÛ³ÝÁ ¨ í»ñ³å³Ñí³Í ã»Ý</w:t>
      </w:r>
      <w:r>
        <w:rPr>
          <w:rFonts w:cs="Arial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ÐÇÙÝ³¹ñ³ÙÇ ÙÇçáóÝ»ñÇ Ï³é³í³ñãÇ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´³ÝÏÝ Çñ³Ï³Ý³óÝáõÙ ¿ ÐÇÙÝ³¹ñ³ÙÇ ÙÇçáóÝ»ñÇ Ñ³ßíÇÝ ³åñ³ÝùÝ»ñÇ, ³ßË³ï³ÝùÝ»ñÇ ¨ Í³é³ÛáõÃÛáõÝÝ»ñÇ  ·ÝáõÙÝ»ñÇ Ï³é³í³ñáõÙÁ ´³ÝÏÇ ·ÝáõÙÝ»ñÇ ë»÷³Ï³Ý Ï³ÝáÝÝ»ñÇ ¨ ÁÝÃ³ó³Ï³ñ·»ñÇ Ñ³Ù³Ó³ÛÝ ¨ ØÇçå»ï³Ï³Ý Ý»ñ¹ñáõÙ³ÛÇÝ Ý³Ë³·Í»ñÁ ýÇÝ³Ýë³íáñ»Éáõ Ñ³Ù³ñ ÐÇÙÝ³¹ñ³ÙÇ ÙÇçáóÝ»ñÇ ïñ³Ù³¹ñÙ³Ý Ù³ëÇÝ  Ñ³Ù³Ó³ÛÝ³·ñ»ñáõÙ Ý³Ë³ï»ëáõÙ ¿ ÐÇÙÝ³¹ñ³ÙÇ  ÙÇçáóÝ»ñÝ ëï³óáÕÝ»ñÇ ÏáÕÙÇó ·ÝáõÙÝ»ñÇ Ýßí³Í ÁÝÃ³ó³Ï³ñ·»ñÇÝ Ñ»ï¨»Éáõ å³ñï³íáñáõÃÛáõÝÝ»ñÁ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ñï³Ï³ñ· Çñ³íÇ×³ÏáõÙ ´³ÝÏÁ ÐÇÙÝ³¹ñ³ÙÇ ËáñÑñ¹Ç áñáßÙ³Ùµ Ï³ë»óÝáõÙ ¿ ÐÇÙÝ³¹ñ³ÙÇ ÙÇçáóÝ»ñÇ ïñ³Ù³¹ñÙ³Ý Ù³ëÇÝ Ýáñ Ñ³Ù³Ó³ÛÝ³·ñ»ñÇ ÏÝùáõÙÁ ¨ ÐÇÙÝ³¹ñ³ÙÇ  ÙÇçáóÝ»ñáí ³ÛÉ ·áñÍ³ñùÝ»ñÇ Ï³ï³ñáõÙÁ ÙÇÝã¨ ÐÇÙÝ³¹ñ³ÙÇ ËáñÑñ¹Ç ÏáÕÙÇó ëï»ÕÍí³Í Çñ³íÇ×³ÏÇ ùÝÝ³ñÏáõÙÁ ¨ ³ÝÑñ³Å»ßï ÙÇçáóÝ»ñÇ Ó»éÝ³ñÏáõÙ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Ñ³ßí³éáõÙÁ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Ç ïÝûñÇÝÙ³ÝÁ Ñ³ÝÓÝí³Í ÐÇÙÝ³¹ñ³ÙÇ ÙÇçáóÝ»ñÁ ´³ÝÏÁ ·ñ³ÝóáõÙ ¿ ³é³ÝÓÇÝ Ñ³ßí»ÏßéáõÙ ¨ ¹ñ³Ýáí í³ñáõÙ ¿ ÇÝùÝáõñáõÛÝ, ³é³ÝÓÇÝ Ñ³ßí³éáõÙ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Á ÐÇÙÝ³¹ñ³ÙÇ ÙÇçáóÝ»ñÝ ³é³ÝÓÝ³óÝáõÙ ¿ ´³ÝÏÇ áõÝ»óí³ÍùÇó (³ÏïÇíÝ»ñ, Ï³åÇï³É ¨ ëáíáñ³Ï³Ý é»ëáõñëÝ»ñ) ¨ ´³ÝÏÇ ÑÇÙÝ³¹Çñ ÷³ëï³ÃÕÃ»ñÇÝ Ñ³Ù³å³ï³ëË³Ý ëï»ÕÍí³Í ³ÛÉ Ñ³ïáõÏ ýáÝ¹»ñÇ é»ëáõñëÝ»ñÇó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Á ÐÇÙÝ³¹ñ³ÙÇ  ÙÇçáóÝ»ñÇ Ñ³ßí³éáõÙÝ Çñ³Ï³Ý³óÝáõÙ ¿ Ñ³ßí³å³Ñ³Ï³Ý (ýÇÝ³Ýë³Ï³Ý) Ñ³ßí³éÙ³Ý í³ñÙ³Ý ¨ Ñ³ßí³å³Ñ³Ï³Ý (ýÇÝ³Ýë³Ï³Ý) Ñ³ßí»ïíáõÃÛ³Ý Ï³½ÙÙ³Ý ³ÛÝ ÝáõÛÝ ëÏ½µáõÝùÝ»ñáí, áñáÝù Ý³ ÏÇñ³éáõÙ ¿ ë»÷³Ï³Ý Ñ³ßí»Ù³ïÛ³ÝÝ»ñÇ ¨ Ñ³ßÇíÝ»ñÇ ÝÏ³ïÙ³Ùµ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ëÏ½µáõÝùÝ»ñÁ Ý³Ë³ï»ëáõÙ »Ý Ñ³ßí³éÙ³Ý ÷³ëï³ÃÕÃ³ÛÇÝ ÑÇÙÝ³íáñÙ³Ý Ï³ï³ñáõÙ, Ñ³ßí³å³Ñ³Ï³Ý Ñ³ßÇíÝ»ñÇ í³ñáõÙ ¨ ýÇÝ³Ýë³Ï³Ý Ñ³ßí»ïíáõÃÛ³Ý Ï³½ÙáõÙ` üÇÝ³Ýë³Ï³Ý Ñ³ßí»ïíáõÃÛ³Ý ÙÇç³½·³ÛÇÝ ã³÷³ÝÇßÝ»ñÇÝ Ñ³Ù³å³ï³ë</w:t>
        <w:softHyphen/>
        <w:t>Ë³Ý, áñáÝù Ñ»ï¨áÕ³Ï³Ýáñ»Ý ÏÇñ³éíáõÙ »Ý ¨ å³ïß³× Ï»ñåáí ³ñï³óáÉáõÙ »Ý ÐÇÙÝ³¹ñ³ÙÇ  ßñç³Ý³ÏÝ»ñáõÙ Çñ³Ï³Ý³óíáÕ ·áñÍáõÝ»áõÃÛ³Ý Ñ»ï Ï³åí³Í é»ëáõñë</w:t>
        <w:softHyphen/>
        <w:t>Ý»ñÁ, Í³Ëë»ñÁ ¨ ·áñÍáÕáõÃÛáõÝÝ»ñÁ: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áÉáñ ¹»åù»ñáõÙ, »ñµ ³ÝÑñ³Å»ßïáõÃÛáõÝ ¿ ³é³ç³ÝáõÙ áñáß»Éáõ ÙÇ ³ñÅáõÛÃÇ ÷áË³ñÅ»ùÁ Ù»Ï ³ÛÉ ³ñÅáõÛÃÇ ÝÏ³ïÙ³Ùµ, ´³ÝÏÇ ÏáÕÙÇó ³ñÅáõÛÃÇ ÷áË³ñÅ»ùÇ áñáßáõÙÁ Ï³ï³ñíáõÙ ¿ ³ÛÝ ÝáõÛÝ ëÏ½µáõÝùÝ»ñÇ ÏÇñ³éÙ³Ùµ, áñáÝù ´³ÝÏÇ ÏáÕÙÇó û·ï³·áñÍíáõÙ »Ý Çñ ·³ÝÓ³å³Ñ³Ï³Ý ·áñÍ³éÝáõÃÛáõÝÝ»ñÝ Çñ³Ï³Ý³óÝ»Éáõ Ñ³Ù³ñ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 ÙÇçáóÝ»ñÇ í³ñã³Ï³Ý Ï³é³í³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 ÙÇçáóÝ»ñÇ í³ñã³Ï³Ý Ï³é³í³ñáõÙÝ Çñ³Ï³Ý³óÝ»Éáõ ßñç³Ý³Ï</w:t>
        <w:softHyphen/>
        <w:t>Ý»ñáõÙ ´³ÝÏÁ Ï³ï³ñáõÙ ¿ Ñ»ï¨Û³É ·áñÍ³éáõÛÃÝ»ñÁ.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å³ïñ³ëïáõÙ ¨ ÐÇÙÝ³¹ñ³ÙÇ ÷áñÓ³·Çï³Ï³Ý ËáñÑñ¹Ç ùÝÝ³ñÏÙ³ÝÝ ¿ Ý»ñÏ³Û³óÝáõÙ µ³ÝÏ»ñÇÝ í»ñ³µ»ñáÕ ÑÇÙÝ³íáñí³Í ³é³ç³ñÏáõÃÛáõÝÝ»ñ ÐÇÙÝ³¹ñ³ÙÇ Ñ³ßÇíÝ»ñÇ µ³óÙ³Ý Ñ³Ù³ñ,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</w:rPr>
        <w:t>µ) Ï³ï³ñáõÙ ¿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ÐÇÙÝ³¹ñ³ÙÇ Ù³ëÝ³ÏÇóÝ»ñÇ óáõó³Ï³·ñáõÙÁ ¨ ÐÇÙÝ³¹ñ³ÙÇ ËáñÑñ¹áõÙ ÐÇÙÝ³¹ñ³ÙÇ Ù³ëÝ³ÏÇóÝ»ñÇ Ó³ÛÝ»ñÇ ù³Ý³ÏÇ Ñ³ßí³éáõÙÁ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å³ïñ³ëïáõÙ ¨ ÐÇÙÝ³¹ñ³ÙÇ ÷áñÓ³·Çï³Ï³Ý ËáñÑñ¹Ç ùÝÝ³ñÏÙ³ÝÝ ¿ Ý»ñÏ³Û³óÝáõÙ ÐÇÙÝ³¹ñ³ÙÇ ÙÇçáóÝ»ñÇ Ñ³ßíÇÝ ýÇÝ³Ýë³íáñíáÕ ·áñÍáõÝ»áõÃÛ³Ý ï³ñ»Ï³Ý Íñ³·ñ»ñÇ Ý³Ë³·Í»ñÁ ¨ ÐÇÙÝ³¹ñ³ÙÇ ÙÇçáóÝ»ñÇ Ï³é³í³ñãÇ` ÐÇÙÝ³¹ñ³ÙÇ ÙÇçáóÝ»ñÇ Ï³é³í³ñÙ³Ý Ñ»ï Ï³åí³Í í³ñã³Ï³Ý Í³Ëë»ñÇ Ý³Ë³Ñ³ßÇíÝ»ñÁ, ÇÝãå»ë Ý³¨ ¹ñ³Ýó Ï³ï³ñÙ³Ý Ù³ëÇÝ Ñ³ßí»ïíáõÃÛáõÝÝ»ñÁ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³Ù»Ý ï³ñÇ å³ïñ³ëïáõÙ ¨ ÐÇÙÝ³¹ñ³ÙÇ ÷áñÓ³·Çï³Ï³Ý ËáñÑñ¹Ç ùÝÝ³ñÏÙ³ÝÝ áõ Ñ³ëï³ïÙ³ÝÝ ¿ Ý»ñÏ³Û³óÝáõÙ ÐÇÙÝ³¹ñ³ÙÇ ·áñÍ³éÝáõÃÛáõÝÝ»ñÇ í»ñ³µ»ñÛ³É ï³ñ»Ï³Ý ýÇÝ³Ýë³Ï³Ý Ñ³ßí»ïíáõÃÛáõÝÁ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ÐÇÙÝ³¹ñ³ÙÇ ËáñÑñ¹ÇÝ ï»Õ»Ï³óÝáõÙ ¿ ÐÇÙÝ³¹ñ³ÙÇ ÑÇÙÝ³¹Çñ å»ïáõÃÛáõÝÝ»ñÇ ¨ ÐÇÙÝ³¹ñ³ÙÇ Ù³ëÝ³ÏÇóÝ»ñÇ` ÐÇÙÝ³¹ñ³ÙÇÝ Ï³ï³ñíáÕ í×³ñáõÙÝ»ñÇ Ñ»ï Ï³åí³Í å³ñï³íáñáõÃÛáõÝÝ»ñÇ Ï³ï³ñÙ³Ý Ù³ëÇÝ, 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å³ïñ³ëïáõÙ ¨ ÐÇÙÝ³¹ñ³ÙÇ ÷áñÓ³·Çï³Ï³Ý ËáñÑñ¹Ç ùÝÝ³ñÏÙ³ÝÝ ¿ Ý»ñÏ³Û³óÝáõÙ ÐÇÙÝ³¹ñ³ÙÇ ÙÇçáóÝ»ñÇó Ï³ÛáõÝ³óÙ³Ý í³ñÏ»ñÇ ¨ ³ÝÏ³Ë ÷áË³éáõÃÛáõÝÝ»ñÇ ïñ³Ù³¹ñÙ³Ý Ï³ñ·Ç, ÙÇçå»ï³Ï³Ý Ý»ñ¹ñáõÙ³ÛÇÝ Ý³Ë³·Í»ñÇ ýÇÝ³Ýë³íáñÙ³Ý Ñ³Ù³ñ ÐÇÙÝ³¹ñ³ÙÇ ÙÇçáóÝ»ñÇ ïñ³Ù³¹ñÙ³Ý Ï³ñ·Ç, ÐÇÙÝ³¹ñ³ÙÇ Å³Ù³Ý³Ï³íáñ³å»ë ãû·ï³·áñÍíáÕ ÙÇçáóÝ»ñÇ ï»Õ³µ³ßËÙ³Ý (Ý»ñ¹ñÙ³Ý) Ï³ñ·Ç (Ü»ñ¹ñáõÙ³ÛÇÝ Ñ³Ûï³ñ³ñ³·Çñ) Ý³Ë³·Í»ñÁ, 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¿) Çñ³Ï³Ý³óÝáõÙ ¿ ÐÇÙÝ³¹ñ³ÙÇ é»ëáõñëÝ»ñÇ Ý»ñáõÅÇ ·Ý³Ñ³ïáõÙÁ ¨, Áëï ³ÝÑñ³Å»ßïáõÃÛ³Ý, í×³ñáõÙÝ»ñÁ Ï³ï³ñ»Éáõ Ñ³Ù³ñ ÐÇÙÝ³¹ñ³ÙÇ ËáñÑñ¹Ç ³é³ç µ³ñÓñ³óÝáõÙ ¿ å³ñï³ÙáõñÑ³ÏÝ»ñÇ í×³ñÙ³Ý å³Ñ³Ýç Ý»ñÏ³Û³óÝ»Éáõ Ñ³ñóÁ,</w:t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</w:rPr>
        <w:t>Á) ùÝÝ³ñÏáõÙ ¿ ÐÇÙÝ³¹ñ³ÙÇ ÙÇçáóÝ»ñÇó ýÇÝ³Ýë³íáñáõÙ ïñ³Ù³¹ñ»Éáõ Ù³ëÇÝ Ñ³Ûï»ñÁ</w:t>
      </w:r>
      <w:r>
        <w:rPr>
          <w:rFonts w:cs="Arial" w:ascii="Times Armenian" w:hAnsi="Times Armenian"/>
        </w:rPr>
        <w:t xml:space="preserve">, Ï³ï³ñáõÙ ¿ Ýßí³Í Ñ³Ûï»ñÇ ·Ý³Ñ³ïáõÙÁ` </w:t>
      </w:r>
      <w:r>
        <w:rPr>
          <w:rFonts w:cs="Times Armenian" w:ascii="Times Armenian" w:hAnsi="Times Armenian"/>
        </w:rPr>
        <w:t>áñáß»Éáõ Ñ³Ù³ñ ¹ñ³Ýó Ñ³Ù³å³ï³ëË³ÝáõÃÛáõÝÁ ÐÇÙÝ³¹ñ³ÙÇ ßñç³Ý³ÏÝ»ñáõÙ Çñ³Ï³Ý³óíáÕ ·áñÍáõÝ»áõÃ</w:t>
        <w:softHyphen/>
        <w:t>Û³Ý Ýå³ï³ÏÝ»ñÇÝ, ýÇÝ³Ýë³íáñÙ³Ý ïñ³Ù³¹ñÙ³Ý áõÕÕáõÃÛáõÝÝ»ñÇÝ, ÐÇÙÝ³¹ñ³ÙÇ ÙÇçáóÝ»ñÇ ïñ³Ù³¹ñÙ³Ý Ï³ñ·ÇÝ ¨ å³ÛÙ³ÝÝ»ñÇÝ, áñáÝù ë³ÑÙ³Ýí³Í »Ý ÐÇÙÝ³¹ñ³ÙÇ ûï»ÕÍÙ³Ý Ù³ëÇÝ å³ÛÙ³Ý³·ñáí, ÐÇÙÝ³¹ñ³ÙÇ Ù³ëÇÝ Ï³ÝáÝ³¹ñáõÃÛ³Ùµ ¨ ÐÇÙÝ³¹ñ³ÙÇ ËáñÑñ¹Ç áñáßáõÙÝ»ñáí, ýÇÝ³Ýë³íáñÙ³Ý ³é³çÝ³ÛÝáõÃÛ³ÝÁ ¨ ³ñ¹ÛáõÝ³í»ïáõÃÛ³ÝÁ, ³é³ç³ñÏáõÃÛáõÝÝ»ñÇ å³ïñ³ëïí³ÍáõÃÛ³Ý ³ëïÇ×³ÝÇÝ ¨ ³ÛÉ Ñ³ñó»ñÇÝ, å³ïñ³ëïáõÙ ¿ Ñ³Ù³å³ï³ëË³Ý »½ñ³Ï³óáõÃÛáõÝÝ»ñ ¨ Ý»ñÏ³Û³óÝáõÙ ¿ ¹ñ³Ýù ÐÇÙÝ³¹ñ³ÙÇ ÷áñÓ³·Çï³Ï³Ý ËáñÑñ¹ÇÝ` ¹ñ³Ýù ùÝÝ³ñÏ»Éáõ ¨ ÐÇÙÝ³¹ñ³ÙÇ ËáñÑñ¹ÇÝ áõÕÕí³Í Ñ³ÝÓÝ³ñ³ñ³Ï³ÝÝ»ñ Ý³Ë³å³ïñ³ëï»Éáõ Ñ³Ù³ñ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Ùß³ÏáõÙ ¿ ÐÇÙÝ³¹ñ³ÙÇ ÙÇçáóÝ»ñÇ ïñ³Ù³¹ñÙ³Ý Ù³ëÇÝ Ñ³Ù³Ó³ÛÝ³·ñ»ñÇ Ý³Ë³·Í»ñÁ, ³å³ÑáíáõÙ ¿ ³Û¹ Ð³Ù³Ó³ÛÝ³·ñ»ñÇ å³ÛÙ³ÝÝ»ñÇ Ñ³Ù³å³ï³ë</w:t>
        <w:softHyphen/>
        <w:t>Ë³ÝáõÃÛáõÝÁ ÐÇÙÝ³¹ñ³ÙÇ Ù³ëÇÝ Ï³ÝáÝ³¹ñáõÃÛ³Ùµ ë³ÑÙ³Ýí³Í å³Ñ³ÝçÝ»ñÇÝ ¨ ýÇÝ³Ýë³íáñáõÙ ïñ³Ù³¹ñ»Éáõ Ù³ëÇÝ ÐÇÙÝ³¹ñ³ÙÇ ËáñÑñ¹Ç áñáßáõÙÝ»ñÇÝ, ³ÝÑñ³Å»ßïáõÃÛ³Ý ¹»åùáõÙ Ùß³ÏáõÙ ¿ Ýßí³Í Ð³Ù³Ó³ÛÝ³·ñ»ñáõÙ ÷á÷áËáõÃÛáõÝÝ»ñ Ï³ï³ñ»Éáõ Ý³Ë³·Í»ñ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) Ï³ï³ñáõÙ ¿ ÐÇÙÝ³¹ñ³ÙÇ ÙÇçáóÝ»ñÇ ïñ³Ù³¹ñÙ³Ý Ù³ëÇÝ h³Ù³Ó³ÛÝ³·ñ»ñáí ÐÇÙÝ³¹ñ³ÙÇ ÙÇçáóÝ»ñÝ ëï³óáÕÝ»ñÇ å³ñïùÇ Ñ³ßí³éáõÙ, ëï³óáÕÝ»ñÇÝ ï»Õ»Ï³óÝáõÙ ¿ å³ñïùÇ ã³÷Ç ¨ í×³ñÙ³Ý »ÝÃ³Ï³ ·áõÙ³ñÝ»ñÇ Ù³ëÇÝ, Çñ³Ï³Ý³óÝáõÙ ¿ å³ñïùÇ ëå³ë³ñÏÙ³Ý ¨ Ù³ñÙ³Ý å³ñï³íáñáõÃÛáõÝÝ»ñÇ Ï³ï³ñÙ³Ý ÙáÝÇïáñÇÝ·, ³ÝÑñ³Å»ßïáõÃÛ³Ý ¹»åùáõÙ ÙÇçáóÝ»ñ ¿ Ó»éÝ³ñÏáõÙ Å³ÙÏ»ï³Ýó å³ñïùÁ ¨ Ýßí³Í Ñ³Ù³Ó³ÛÝ³·ñ»ñáí í×³ñÙ³Ý »ÝÃ³Ï³ ³ÛÉ ·áõÙ³ñÝ»ñÁ µéÝ³·³ÝÓ»Éáõ áõÕÕáõÃÛ³Ùµ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) ³å³ÑáíáõÙ ¿ ÐÇÙÝ³¹ñ³ÙÇ ÙÇçáóÝ»ñÇ ïñ³Ù³¹ñÙ³Ý Ù³ëÇÝ Ñ³Ù³Ó³ÛÝ³·ñ»ñÇ Ñ»ï Ï³åí³Í å³ñï³íáñáõÃÛáõÝÝ»ñÇ Ï³ï³ñÙ³Ý Ùßï³Ï³Ý ÙáÝÇïáñÇÝ·, Ý»ñ³éÛ³É Ý³Ë³·Í»ñÇ, ³ÛÉ ·áñÍ³éÝáõÃÛáõÝÝ»ñÇ Çñ³Ï³Ý³óÙ³Ý ÙáÝÇïáñÇÝ·Á, ÐÇÙÝ³¹ñ³ÙÇ ÙÇçáóÝ»ñÇ ïñ³Ù³¹ñÙ³Ý å³ÛÙ³ÝÝ»ñÇ Ï³ï³ñÙ³Ý ÙáÝÇïáñÇÝ·Á, ³å³ÑáíáõÙ ¿ ³Û¹ ï»Õ»Ï³ïíáõÃÛ³Ý Ùßï³Ï³Ý Ñ³ë³Ý»ÉÇáõÃÛáõÝÁ ÐÇÙÝ³¹ñ³ÙÇ Ù³ëÝ³ÏÇóÝ»ñÇ Ñ³Ù³ñ, ÐÇÙÝ³¹ñ³ÙÇ ÙÇçáóÝ»ñÇ ïñ³Ù³¹ñÙ³Ý Ù³ëÇÝ Ñ³Ù³Ó³ÛÝ³·ñ»ñÇÝ áõÕ»ÏóáÕ ³ÛÉ ³ÝÑñ³Å»ßï í³ñã³Ï³Ý ÝÛáõÃ»ñ ¿ ïñ³Ù³¹ñáõÙ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µ) Ï³½Ù³Ï»ñåáõÙ ¿ ÐÇÙÝ³¹ñ³ÙÇ ÙÇçáóÝ»ñÇ Ñ³ßíÇÝ Çñ³Ï³Ý³óíáÕ Ý³Ë³·Í»ñÇ ¨ ·áñÍ³éÝáõÃÛáõÝÝ»ñÇ ³ñ¹ÛáõÝ³í»ïáõÃÛ³Ý ·Ý³Ñ³ïáõÙ ¨ ³Û¹ ·Ý³Ñ³ïÙ³Ý ³ñ¹ÛáõÝùÝ»ñÁ Ý»ñÏ³Û³óÝáõÙ ¿ ÐÇÙÝ³¹ñ³ÙÇ ÷áñÓ³·Çï³Ï³Ý ËáñÑñ¹ÇÝ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·) ÐÇÙÝ³¹ñ³ÙÇ ËáñÑñ¹ÇÝ áõÕÕí³Í ³ÝÑñ³Å»ßï Ñ³ÝÓÝ³ñ³ñ³Ï³ÝÝ»ñ ÁÝ¹áõÝ»Éáõ Ñ³Ù³ñ ÐÇÙÝ³¹ñ³ÙÇ ÷áñÓ³·Çï³Ï³Ý ËáñÑñ¹ÇÝ Ý»ñÏ³Û³óÝáõÙ ¿ ï»Õ»Ï³ïíáõÃÛáõÝ ÐÇÙÝ³¹ñ³ÙÇ ÙÇçáóÝ»ñÝ ëï³óáÕÝ»ñÇ ÏáÕÙÇó ÐÇÙÝ³¹ñ³ÙÇ ÙÇçáóÝ»ñÇ ïñ³Ù³¹ñÙ³Ý Ù³ëÇÝ Ñ³Ù³Ó³ÛÝ³·ñ»ñÇ å³ÛÙ³ÝÝ»ñÇ Ë³ËïáõÙÝ»ñÇ Ù³ëÇÝ, áñáÝù ³Û¹ Ñ³Ù³Ó³ÛÝ³·ñ»ñÇ å³ÛÙ³ÝÝ»ñÇÝ Ñ³Ù³å³ï³ëË³Ý Ï³ñáÕ »Ý Ñ³Ý·»óÝ»É ýÇÝ³Ýë³íáñÙ³Ý Ï³ë»óÙ³Ý ¨ ¹³¹³ñ»óÙ³Ý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¹) ³ÝÑñ³Å»ßïáõÃÛ³Ý ¹»åùáõÙ Ùß³ÏáõÙ ¨ ÐÇÙÝ³¹ñ³ÙÇ ÷áñÓ³·Çï³Ï³Ý ËáñÑñ¹Ç ùÝÝ³ñÏÙ³ÝÝ ¿ Ý»ñÏ³Û³óÝáõÙ ÐÇÙÝ³¹ñ³ÙÇ ÙÇçáóÝ»ñáõÙ ÐÇÙÝ³¹ñ³ÙÇ Ù³ëÝ³ÏÇóÝ»ñÇ Ù³ëÝ³µ³ÅÇÝÝ»ñÇ áñáßÙ³Ý Ï³ñ·Á, ÇÝãå»ë Ý³¨ Ù³ëÝ³µ³ÅÇÝÝ»ñÇ í×³ñÙ³Ý Ï³ñ·Ç ¨ å³ÛÙ³ÝÝ»ñÇ Ù³ëÇÝ Ñ³Ù³Ó³ÛÝ³·ñ»ñÇ Ý³Ë³·Í»ñÁ, 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») ³ÝÑñ³Å»ßïáõÃÛ³Ý ¹»åùáõÙ Ùß³ÏáõÙ ¨ ÐÇÙÝ³¹ñ³ÙÇ ÷áñÓ³·Çï³Ï³Ý ËáñÑñ¹Ç ùÝÝ³ñÏÙ³ÝÝ ¿ Ý»ñÏ³Û³óÝáõÙ ÐÇÙÝ³¹ñ³ÙÇ ·áñÍ³éÝáõÃÛáõÝÝ»ñÇ ¹³¹³ñ»óÙ³Ý ÁÝÃ³ó³Ï³ñ·»ñÁ,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½) ³ÝÑñ³Å»ßïáõÃÛ³Ý ¹»åùáõÙ å³ïñ³ëïáõÙ ¨ ÐÇÙÝ³¹ñ³ÙÇ ÷áñÓ³·Çï³Ï³Ý ËáñÑñ¹Ç ùÝÝ³ñÏÙ³ÝÝ ¿ Ý»ñÏ³Û³óÝáõÙ ÐÇÙÝ³¹ñ³ÙÇ ëï»ÕÍÙ³Ý Ù³ëÇÝ å³ÛÙ³Ý³·ñáõÙ,  ÐÇÙÝ³¹ñ³ÙÇ Ù³ëÇÝ Ï³ÝáÝ³¹ñáõÃÛáõÝáõÙ, ëáõÛÝ Ð³Ù³Ó³ÛÝ³·ñáõÙ ¨ ÐÇÙÝ³¹ñ³ÙÇ ³ÛÉ ÷³ëï³ÃÕÃ»ñáõÙ ÷á÷áËáõÃÛáõÝÝ»ñÇ Ý³Ë³·Í»ñÁ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¿) ÷áË·áñÍ³ÏóáõÙ ¿ ÐÇÙÝ³¹ñ³ÙÇ Ù³ëÝ³ÏÇóÝ»ñÇ, ÐÇÙÝ³¹ñ³ÙÇ ËáñÑñ¹áõÙ ÐÇÙÝ³¹ñ³ÙÇ Ù³ëÝ³ÏÇóÝ»ñÇ Ý»ñÏ³Û³óáõóÇãÝ»ñÇ, ÐÇÙÝ³¹ñ³ÙÇ ÷áñÓ³·Çï³Ï³Ý ËáñÑñ¹Ç ³Ý¹³ÙÝ»ñÇ, ÐÇÙÝ³¹ñ³ÙÇ ÙÇçáóÝ»ñÝ ëï³óáÕÝ»ñÇ Ñ»ï, Ý»ñ³éÛ³É ÐÇÙÝ³¹ñ³ÙÇ ÙÇçáóÝ»ñÝ ëï³óáÕ å»ïáõÃÛáõÝÝ»ñÇ Ï³é³í³ñáõÃÛáõÝÝ»ñÁ, ï»Õ³Ï³Ý ÇßË³ÝáõÃÛ³Ý Ù³ñÙÇÝÝ»ñÁ ¨ ëï³óáÕ å»ïáõÃÛáõÝÝ»ñÇ ï»Õ³Ï³Ý ÇÝùÝ³í³ñáõÃÛ³Ý Ù³ñÙÇÝÝ»ñÁ, ÇÝãå»ë Ý³¨ ³ÛÉ å»ï³Ï³Ý ¨ Ù³ëÝ³íáñ Ï³½Ù³Ï»ñåáõÃÛáõÝÝ»ñÁ, ¨ ³Û¹ ÷áË·áñÍ³ÏóáõÃÛ³Ý Ù³ëÇÝ ½»ÏáõóáõÙ ¿ ÐÇÙÝ³¹ñ³ÙÇ ÷áñÓ³·Çï³Ï³Ý ËáñÑñ¹ÇÝ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Á) Çñ Ññ³å³ñ³ÏáõÙÝ»ñáõÙ (ï³ñ»Ï³Ý Ñ³ßí»ïíáõÃÛáõÝ, ï»Õ»Ï³ïí³Ï³Ý ï»Õ»Ï³·ñ»ñ ¨ ³ÛÉÝ) µ³í³ñ³ñ ï»Õ»Ï³ïíáõÃÛáõÝ ¿ Ý»ñÏ³Û³óÝáõÙ ÐÇÙÝ³¹ñ³ÙÇ ¨ ÐÇÙÝ³¹ñ³ÙÇ Ù³ëÝ³ÏÇóÝ»ñÇ Ù³ëÇÝ, ÇÝãå»ë Ý³¨ ëï³óáÕ å»ïáõÃÛáõÝÝ»ñÇ ¨ ½³Ý·í³Í³ÛÇÝ Éñ³ïí³ÙÇçáóÝ»ñÇ Ñ»ï ÷áË·áñÍ³ÏóáõÃÛ³Ý ÁÝÃ³óùÇ Ù³ëÇÝ,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ÅÃ) Ñ³Ù³·áñÍ³ÏóáõÙ ¿ ÐÇÙÝ³¹ñ³ÙÇ ÷áñÓ³·Çï³Ï³Ý ËáñÑñ¹Ç Ñ»ï, ³Û¹ ÃíáõÙ` Ýñ³ ÷áñÓ³ùÝÝáõÃÛ³ÝÝ ¿ Ý»ñÏ³Û³óÝáõÙ ´³ÝÏÇ ÏáÕÙÇó ÐÇÙÝ³¹ñ³ÙÇ ËáñÑñ¹Ç ùÝÝ³ñÏÙ³ÝÁ Ý»ñÏ³Û³óíáÕ µáÉáñ Ñ³ñó»ñÁ, ÷³ëï³ÃÕÃ»ñÁ ¨ ÝÛáõÃ»ñÁ, Áëï ÐÇÙÝ³¹ñ³ÙÇ ÷áñÓ³·Çï³Ï³Ý ËáñÑñ¹Ç ¹ÇïáÕáõÃÛáõÝÝ»ñÇ` Çñ³Ï³Ý³óÝáõÙ ¿ ¹ñ³Ýó Éñ³Ùß³ÏáõÙÁ, ÐÇÙÝ³¹ñ³ÙÇ ÷áñÓ³·Çï³Ï³Ý ËáñÑñ¹Ç Ñ³Ûóáí Ý»ñÏ³Û³óÝáõÙ ¿ ³ÝÑñ³Å»ßï Éñ³óáõóÇã ï»Õ»Ï³ïíáõÃÛáõÝ ¨ å³ñ½³µ³ÝáõÙÝ»ñ Ýßí³Í Ñ³ñó»ñÇ, ÷³ëï³ÃÕÃ»ñÇ ¨ ÝÛáõÃ»ñÇ í»ñ³µ»ñÛ³É, 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Ç) Ï³ï³ñáõÙ ¿ ³ÛÉ ·áñÍ³éáõÛÃÝ»ñ, áñáÝù Ï³ñáÕ »Ý å³Ñ³Ýçí»É ÐÇÙÝ³¹ñ³ÙÇ ÙÇçáóÝ»ñÇ ³ñ¹ÛáõÝ³í»ï í³ñã³Ï³Ý Ï³é³í³ñÙ³Ý Ñ³Ù³ñ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Ý Çñ³íáõÝù áõÝÇ ÁÝ¹áõÝ»Éáõ ÐÇÙÝ³¹ñ³ÙÇ ÷³ëï³ÃÕÃ»ñÇÝ Ñ³Ù³å³ï³ë</w:t>
        <w:softHyphen/>
        <w:t xml:space="preserve">Ë³ÝáÕ ³ÛÝåÇëÇ Ý»ñùÇÝ ÝáñÙ³ïÇí ÷³ëï³ÃÕÃ»ñ, Ï³ÝáÝÝ»ñ ¨ ÁÝÃ³ó³Ï³ñ·»ñ, áñáÝù ÏÑ³Ù³ñÇ ³ÝÑñ³Å»ßï ¨ Ýå³ï³Ï³Ñ³ñÙ³ñ ÐÇÙÝ³¹ñ³ÙÇ ÙÇçáóÝ»ñÇ ³ñ¹ÛáõÝ³í»ï í³ñã³Ï³Ý Ï³é³í³ñÙ³Ý ¨ ïÝûñÇÝÙ³Ý Ñ³Ù³ñ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Ç Ý»ñÏ³Û³óáõóÇãÝ»ñÁ Ý»ñÏ³ »Ý ÉÇÝáõÙ ÐÇÙÝ³¹ñ³ÙÇ ËáñÑñ¹Ç ÝÇëï»ñÇÝ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Ññ³Å»ßïáõÃÛ³Ý ¹»åùáõÙ ´³ÝÏÁ` áñå»ë ÐÇÙÝ³¹ñ³ÙÇ ÙÇçáóÝ»ñÇ Ï³é³í³ñÇã,  ÐÇÙÝ³¹ñ³ÙÇ Ï³ÝáÝ³¹ñáõÃÛ³Ùµ Ý³Ë³ï»ëí³Í Ï³ñ·áí ÐÇÙÝ³¹ñ³ÙÇ ËáñÑñ¹Ç ³ñï³Ñ»ñÃ ÝÇëï»ñ ³ÝóÏ³óÝ»Éáõ ¨ ÐÇÙÝ³¹ñ³ÙÇ ËáñÑñ¹Ç ÝÇëï»ñÇ ûñ³Ï³ñ·áõÙ Éñ³óáõóÇã Ñ³ñó»ñ Ý»ñ³é»Éáõ í»ñ³µ»ñÛ³É ³é³ç³ñÏáõÃÛáõÝÝ»ñ ¿ áõÕ³ñÏáõÙ ÐÇÙÝ³¹ñ³ÙÇ ËáñÑñ¹Ç Ý³Ë³·³ÑÇÝ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Á ÐÇÙÝ³¹ñ³ÙÇ ÙÇçáóÝ»ñÇ Ï³é³í³ñãÇ ·áñÍ³éáõÛÃÝ»ñÝ Çñ³Ï³Ý³óÝ»Éáõ Ñ³Ù³ñ Ý»ñ·ñ³íáõÙ ¿ Çñ ³ÝÓÝ³Ï³½ÙÁ, »ññáñ¹ ³ÝÓ³Ýó` ÷áñÓ³·»ïÝ»ñÇ (ËáñÑñ¹³ïáõÝ»ñÇ), áñáÝù áõÝ»Ý ³ÝÑñ³Å»ßï ÑÙïáõÃÛáõÝÝ»ñ ¨ ·Çï»ÉÇùÝ»ñ, ¨ ³ÛÉ ³ÝÑñ³Å»ßï é»ëáõñë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Î³é³í³ñãÇ` ÐÇÙÝ³¹ñ³ÙÇ ÙÇçáóÝ»ñÇ ïÝûñÇÝÙ³Ý ·áñÍáõÝ»áõÃÛ³Ý ³áõ¹Çï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´³ÝÏÇ ÏáÕÙÇó ÐÇÙÝ³¹ñ³ÙÇ ÙÇçáóÝ»ñÇ Ï³é³í³ñãÇ ·áñÍáõÝ»áõÃÛáõÝÝ Çñ³Ï³Ý³óÝ»Éáõ áõÕÕáõÃÛ³Ùµ Ýñ³ Ñ³ßí³éÙ³Ý í³ñáõÙÁ ëïáõ·»Éáõ ¨ ï³ñ»Ï³Ý ýÇÝ³Ýë³Ï³Ý Ñ³ßí»ïíáõÃÛ³Ý Ñ³í³ëïÇáõÃÛáõÝÁ Ñ³ëï³ï»Éáõ Ñ³Ù³ñ ´³ÝÏÝ ³å³ÑáíáõÙ ¿ ³ÝÏ³Ë ³ñï³ùÇÝ ³áõ¹ÇïÇ ³Ù»Ý³ÙÛ³ ³ÝóÏ³óáõÙÁ ÙÇÝã¨ Ñ³ßí»ïáõ ï³ñí³Ý Ñ³çáñ¹áÕ ï³ñí³ ³é³çÇÝ »é³ÙëÛ³ÏÇ ³í³ñïÁ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³ùÇÝ ³áõ¹ÇïÇ ³ÝóÏ³óÙ³Ý Í³Ëë»ñÁ ³Ù»Ý ï³ñÇ Ý³Ë³ï»ëíáõÙ »Ý ÐÇÙÝ³¹ñ³ÙÇ ÙÇçáóÝ»ñÇ Ï³é³í³ñãÇ í³ñã³Ï³Ý Í³Ëë»ñÇ Ý³Ë³Ñ³ßíáõÙ ¨ í×³ñíáõÙ »Ý ÐÇÙÝ³¹ñ³ÙÇ ÙÇçáóÝ»ñÇó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 xml:space="preserve">²ñï³ùÇÝ ³áõ¹ÇïÝ ³ÝóÏ³óíáõÙ ¿ ÝáõÛÝ Ï³ñ·áí, áñÁ ÏÇñ³éíáõÙ ¿ ´³ÝÏÇ ï³ñ»Ï³Ý ýÇÝ³Ýë³Ï³Ý Ñ³ßí»ïíáõÃÛ³Ý ÝÏ³ïÙ³Ùµ: ²áõ¹Çïáñ³Ï³Ý ëïáõ·Ù³Ý Í³Ëë»ñÁ í×³ñíáõÙ »Ý ÐÇÙÝ³¹ñ³ÙÇ ÙÇçáóÝ»ñÇó ¨ Ý³Ë³ï»ëíáõÙ »Ý ÐÇÙÝ³¹ñ³ÙÇ ÙÇçáóÝ»ñÇ Ï³é³í³ñãÇ í³ñã³Ï³Ý Í³Ëë»ñÇ Ý³Ë³Ñ³ßíáõÙ, áñÁ ÑÇß³ï³ÏíáõÙ ¿ ëáõÛÝ Ð³Ù³Ó³ÛÝ³·ñÇ </w:t>
      </w:r>
      <w:r>
        <w:rPr>
          <w:rFonts w:cs="Times Armenian" w:ascii="Times Armenian" w:hAnsi="Times Armenian"/>
          <w:bCs/>
        </w:rPr>
        <w:t>6-ñ¹</w:t>
      </w:r>
      <w:r>
        <w:rPr>
          <w:rFonts w:cs="Times Armenian" w:ascii="Times Armenian" w:hAnsi="Times Armenian"/>
        </w:rPr>
        <w:t xml:space="preserve"> Ñá¹í³ÍÇ 1-ÇÝ Ï»ïáõÙ: ²áõ¹ÇïÇ ³ÝóÏ³óÙ³Ý Ñ³Ù³ñ ´³ÝÏÁ, Ý»ñùÇÝ ÁÝÃ³ó³Ï³ñ·»ñÇÝ Ñ³Ù³å³ï³ëË³Ý,  ÇÝùÝáõñáõÛÝ ÁÝïñáõÙ ¿ ³áõ¹Çïáñ³Ï³Ý ÁÝÏ»ñáõÃÛáõÝÁ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Ü»ñùÇÝ ³áõ¹ÇïÝ Çñ³Ï³Ý³óíáõÙ ¿ ´³ÝÏÇ Ý»ñùÇÝ ³áõ¹ÇïÇ Í³é³ÛáõÃÛ³Ý ÏáÕÙÇó` Ý»ñùÇÝ ÁÝÃ³ó³Ï³ñ·»ñÇÝ Ñ³Ù³å³ï³ëË³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´³ÝÏÁ ÐÇÙÝ³¹ñ³ÙÇ Ù³ëÝ³ÏÇóÝ»ñÇÝ áõÕ³ñÏáõÙ ¿ ÐÇÙÝ³¹ñ³ÙÇ ÙÇçáóÝ»ñÇ Ï³é³í³ñÙ³Ý ·áñÍáõÝ»áõÃÛ³Ý Ù³ëÇÝ ï³ñ»Ï³Ý Ñ³ßí»ïíáõÃÛáõÝÁ ¨ ³áõ¹Çïáñ³Ï³Ý »½ñ³Ï³óáõÃÛáõÝÁ ¹ñ³Ýù ëï³Ý³Éáõó Ñ»ïá 5 (ÑÇÝ·) ³ßË³ï³Ýù³ÛÇÝ ûñí³ ÁÝÃ³óùáõÙ: Ð³ßí»ïíáõÃÛáõÝÁ ¨ »½ñ³Ï³óáõÃÛáõÝÝ»ñÁ ùÝÝ³ñÏíáõÙ »Ý ÐÇÙÝ³¹ñ³ÙÇ ÷áñÓ³·Çï³Ï³Ý ËáñÑñ¹Ç ¨ ÐÇÙÝ³¹ñ³ÙÇ ËáñÑñ¹Ç ÏáÕÙÇó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´³ÝÏÁ Ññ³å³ñ³ÏáõÙ ¿ ÐÇÙÝ³¹ñ³ÙÇ ÙÇçáóÝ»ñÇ Ï³é³í³ñÙ³Ý ·áñÍáõÝ»áõÃÛ³Ý Ù³ëÇÝ ï³ñ»Ï³Ý Ñ³ßí»ïíáõÃÛáõÝÁ ¨ ó³ÝÏ³ó³Í ³ÛÉ Ñ³ßí»ïíáõÃÛáõÝ, áñÇ Ññ³å³ñ³ÏáõÙÁ Ýå³ï³Ï³Ñ³ñÙ³ñ ¿ Ñ³Ù³ñáõÙ ÐÇÙÝ³¹ñ³ÙÇ Ýå³ï³ÏÝ»ñÇÝ Ñ³ëÝ»Éáõ ¨ ÐÇÙÝ³¹ñ³ÙÇ ÙÇçáóÝ»ñÇ Ï³é³í³ñãÇ Çñ ·áñÍ³éáõÛÃÝ»ñÁ Ï³ï³ñ»Éáõ Ñ³Ù³ñ` »ÉÝ»Éáí Ã³÷³ÝóÇÏáõÃÛ³Ý ëÏ½µáõÝùÝ»ñÇó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ÇÙÝ³¹ñ³ÙÇ ÙÇçáóÝ»ñÇ Ï³é³í³ñãÇ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Ñ³ßí»ïíáõÃÛáõÝÁ ¨ Í³Ëë»ñÇ í×³ñáõÙÁ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ÙÇçáóÝ»ñÇ Ï³é³í³ñãÇ ·áñÍ³éáõÛÃÝ»ñÁ Ï³ï³ñ»Éáõ Ñ»ï Ï³åí³Í ÁÝÃ³óÇÏ Í³Ëë»ñÁ ´³ÝÏÇÝ ÷áËÑ³ïáõóíáõÙ »Ý ÐÇÙÝ³¹ñ³ÙÇ ÙÇçáóÝ»ñÇó` ÐÇÙÝ³¹ñ³ÙÇ ÙÇçáóÝ»ñÇ Ï³é³í³ñãÇ` ÐÇÙÝ³¹ñ³ÙÇ ÙÇçáóÝ»ñÇ Ï³é³í³ñÙ³Ý Ñ»ï Ï³åí³Í í³ñã³Ï³Ý Í³Ëë»ñÇ Ý³Ë³Ñ³ßíÇÝ Ñ³Ù³å³ï³ëË³Ý, áñÁ Ñ³ëï³ïíáõÙ ¿ ÐÇÙÝ³¹ñ³ÙÇ ËáñÑñ¹Ç ÏáÕÙÇó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Üßí³Í Í³Ëë»ñÇ í×³ñáõÙÇó µ³óÇ` ÐÇÙÝ³¹ñ³ÙÇ ËáñÑáõñ¹Á Ï³ñáÕ ¿, Áëï ÐÇÙÝ³¹ñ³ÙÇ ýÇÝ³Ýë³Ï³Ý ï³ñí³ ³í³ñïÙ³Ý ³ñ¹ÛáõÝùÝ»ñÇ, å³ñ·¨³ïñáõÙ Ýß³Ý³Ï»É ´³ÝÏÇÝ` áñå»ë ÐÇÙÝ³¹ñ³ÙÇ ÙÇçáóÝ»ñÇ Ï³é³í³ñãÇ ·áñÍáõÝ»áõÃÛ³Ý Íñ³·ñí³Í ³ñ¹ÛáõÝùÝ»ñÇÝ Ñ³ëÝ»Éáõ Ëñ³Ëáõëáõ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8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Ý Çñ³Ï³Ý³óÝáõÙ ¿ ÷³ëï³ÃÕÃ³ÛÇÝ ÑÇÙÝ³íáñáõÙ, áñÝ ³ÙµáÕçáõÃÛ³Ùµ ³ñï³óáÉáõÙ ¿ Ýñ³` áñå»ë ÐÇÙÝ³¹ñ³ÙÇ ÙÇçáóÝ»ñÇ Ï³é³í³ñãÇ ·áñÍáõÝ»áõÃÛáõÝÁ, ¨ ÐÇÙÝ³¹ñ³ÙÇ ËáñÑñ¹ÇÝ Ý»ñÏ³Û³óÝáõÙ ¿ ³ÝÑñ³Å»ßï Ñ³ßí»ïíáõÃÛáõÝ` Çñ` áñå»ë ÐÇÙÝ³¹ñ³ÙÇ ÙÇçáóÝ»ñÇ Ï³é³í³ñãÇ ·áñÍáõÝ»áõÃÛ³Ý Ù³ëÇÝ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80" w:leader="none"/>
        </w:tabs>
        <w:ind w:left="0" w:firstLine="360"/>
        <w:jc w:val="both"/>
        <w:rPr/>
      </w:pPr>
      <w:r>
        <w:rPr>
          <w:rFonts w:cs="Times Armenian" w:ascii="Times Armenian" w:hAnsi="Times Armenian"/>
        </w:rPr>
        <w:t>´³ÝÏÁ å³ÑáõÙ ¿ ³é³çÝ³ÛÇÝ Ñ³ßí³éÙ³Ý µáÉáñ ÷³ëï³ÃÕÃ»ñÁ, áñáÝù Ñ³ëï³ïáõÙ »Ý ëáõÛÝ Ñá¹í³ÍÇ 1-ÇÝ Ï»ïáõÙ ÑÇß³ï³Ïí³Í Í³Ëë»ñÁ ¨ ÐÇÙÝ³¹ñ³ÙÇ ÙÇçáóÝ»ñÇ û·ï³·áñÍÙ³Ý Ñ»ï Ï³åí³Í ÙÛáõë ·áñÍ³éÝáõÃÛáõÝÝ»ñÁ (Ý»ñ³éÛ³É å³ÛÙ³Ý³·ñ»ñÁ, ³Ïï»ñÁ, Ñ³ßÇíÝ»ñÁ, Ñ³ßÇí-³åñ³Ýù³·ñ»ñÁ, Ù³Ï³¹ñáõÃÛáõÝÝ»ñÁ, ³Ý¹áññ³</w:t>
        <w:softHyphen/>
        <w:t>·ñ»ñÁ</w:t>
      </w:r>
      <w:r>
        <w:rPr>
          <w:rFonts w:cs="Arial" w:ascii="Times Armenian" w:hAnsi="Times Armenian"/>
        </w:rPr>
        <w:t xml:space="preserve"> ¨ ³ÛÉ ÷³ëï³ÃÕÃ»ñÁ</w:t>
      </w:r>
      <w:r>
        <w:rPr>
          <w:rFonts w:cs="Times Armenian" w:ascii="Times Armenian" w:hAnsi="Times Armenian"/>
        </w:rPr>
        <w:t>), ÐÇÙÝ³¹ñ³ÙÇ ·áñÍ³éÝáõÃÛáõÝÝ»ñÇ áÕç Å³Ù³Ý³Ï³ßñç³ÝÇ ÁÝÃ³óùáõÙ ¨ ¹ñ³ ³í³ñïÇó áõ ÐÇÙÝ³¹ñ³ÙÇ ÙÇçáóÝ»ñÇ Í³ËëÙ³Ý í»ñçÇÝ ·áñÍáÕáõÃÛáõÝÁ Ï³ï³ñ»Éáõ Å³Ù³Ý³Ï³Ñ³ïí³ÍÇ í»ñ³µ»ñÛ³É ³áõ¹Çïáñ³Ï³Ý »½ñ³Ï³óáõÃÛáõÝÁ ÐÇÙÝ³¹ñ³ÙÇ ËáñÑñ¹Ç ëï³Ý³Éáõó Ñ»ïá 5 ï³ñí³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Ï³Çñ³í³Ï³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·áñÍáÕáõÃÛáõÝÝ»ñÇÝ Ñ³Ï³½¹</w:t>
      </w:r>
      <w:r>
        <w:rPr>
          <w:rFonts w:cs="Arial" w:ascii="Times Armenian" w:hAnsi="Times Armenian"/>
          <w:b/>
        </w:rPr>
        <w:t>»É</w:t>
      </w:r>
      <w:r>
        <w:rPr>
          <w:rFonts w:cs="Times Armenian" w:ascii="Times Armenian" w:hAnsi="Times Armenian"/>
          <w:b/>
        </w:rPr>
        <w:t>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  <w:color w:val="FF0000"/>
        </w:rPr>
      </w:pPr>
      <w:r>
        <w:rPr>
          <w:rFonts w:cs="Arial" w:ascii="Times Armenian" w:hAnsi="Times Armenian"/>
        </w:rPr>
        <w:t>´³ÝÏÁ, ÙÇç³½·³ÛÇÝ Çñ³íáõÝùÇ ¨ ÐÇÙÝ³¹ñ³ÙÇ Ù³ëÝ³ÏÇó å»ïáõÃÛáõÝÝ»ñÇ ³½·³ÛÇÝ ûñ»Ýë¹ñáõÃÛáõÝÝ»ñÇÝ Ñ³Ù³å³ï³ëË³Ý, å³ïß³× ÙÇçáóÝ»ñ ¿ Ó»éÝ³ñÏáõÙ ÐÇÙÝ³¹ñ³ÙÇ ÙÇçáóÝ»ñÇ û·ï³·áñÍÙ³Ý Ñ»ï ³éÝãáõÃÛáõÝ áõÝ»óáÕ Ñ³Ï³Çñ³í³Ï³Ý ·áñÍáÕáõÃÛáõÝÝ»ñÇ Ù³ëÇÝ Ý³Ë³½·áõß³óÝ»Éáõ ¨ ¹ñ³Ýù Ï³ÝË»Éáõ Ñ³Ù³ñ: ´³ÝÏÁ Ýßí³Í å³Ñ³ÝçÇÝ ³éÝãíáÕ ÑÕáõÙÝ»ñÁ Ý»ñ³éáõÙ ¿ ÐÇÙÝ³¹ñ³ÙÇ ÙÇçáóÝ»ñÇ ïñ³Ù³¹ñÙ³Ý Ù³ëÇÝ Ñ³Ù³Ó³ÛÝ³·ñ»ñáõÙ: ÀÝ¹ áñáõÙ` ÐÇÙÝ³¹ñ³ÙÇ ÙÇçáóÝ»ñÝ ëï³óáÕÝ»ñÁ å³ñï³íáñáõÃÛáõÝ »Ý ëï³ÝÓÝáõÙ Ñ³Ù³å³ï³ëË³Ý ¹ñáõÛÃÝ»ñÁ Ý»ñ³é»É ³åñ³ÝùÝ»ñ, ³ßË³ï³Ýù»ñ ¨ Í³é³ÛáõÃÛáõÝÝ»ñ Ù³ï³Ï³ñ³ñáÕÝ»ñÇ Ñ»ï ÐÇÙÝ³¹ñ³ÙÇ ÙÇçáóÝ»ñÇ Ñ³ßíÇÝ ÏÝùíáÕ µáÉáñ å³ÛÙ³Ý³·ñ»ñáõ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  <w:color w:val="FF0000"/>
        </w:rPr>
      </w:pPr>
      <w:r>
        <w:rPr>
          <w:rFonts w:cs="Arial" w:ascii="Times Armenian" w:hAnsi="Times Armenian"/>
        </w:rPr>
        <w:t xml:space="preserve">Ð³Ï³Çñ³í³Ï³Ý ·áñÍáÕáõÃÛáõÝÝ»ñÇ µáÉáñ ¹»åù»ñÇ Ù³ëÇÝ ´³ÝÏÁ ï»Õ»Ï³óÝáõÙ ¿ ÐÇÙÝ³¹ñ³ÙÇ ÷áñÓ³·Çï³Ï³Ý ËáñÑñ¹ÇÝ ¨ ÐÇÙÝ³¹ñ³ÙÇ ËáñÑñ¹ÇÝ: </w:t>
      </w:r>
    </w:p>
    <w:p>
      <w:pPr>
        <w:pStyle w:val="Normal"/>
        <w:jc w:val="both"/>
        <w:rPr>
          <w:rFonts w:ascii="Times Armenian" w:hAnsi="Times Armenian" w:cs="Arial"/>
          <w:color w:val="FF0000"/>
        </w:rPr>
      </w:pPr>
      <w:r>
        <w:rPr>
          <w:rFonts w:cs="Arial" w:ascii="Times Armenian" w:hAnsi="Times Armenian"/>
          <w:color w:val="FF0000"/>
        </w:rPr>
      </w:r>
    </w:p>
    <w:p>
      <w:pPr>
        <w:pStyle w:val="Normal"/>
        <w:jc w:val="center"/>
        <w:rPr>
          <w:rFonts w:ascii="Times Armenian" w:hAnsi="Times Armenian" w:cs="Arial"/>
          <w:b/>
          <w:b/>
        </w:rPr>
      </w:pPr>
      <w:r>
        <w:rPr>
          <w:rFonts w:cs="Arial" w:ascii="Times Armenian" w:hAnsi="Times Armenian"/>
          <w:b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FF0000"/>
        </w:rPr>
      </w:pPr>
      <w:r>
        <w:rPr>
          <w:rFonts w:cs="Arial" w:ascii="Times Armenian" w:hAnsi="Times Armenian"/>
          <w:b/>
        </w:rPr>
        <w:t>ÎáÕÙ»ñÇ å³ï³ëË³Ý³ïí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</w:rPr>
      </w:pPr>
      <w:r>
        <w:rPr>
          <w:rFonts w:cs="Times Armenian" w:ascii="Times Armenian" w:hAnsi="Times Armenian"/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÷áË³¹³ñÓ å³ï³ëË³Ý³ïíáõÃÛáõÝ »Ý ÏñáõÙ ëáõÛÝ Ð³Ù³Ó³ÛÝ³·ñÇÝ Ñ³Ù³å³ï³ëË³Ý Çñ»Ýó å³ñï³íáñáõÃÛáõÝÝ»ñÁ å³ïß³× Ï»ñåáí Ï³ï³ñ»Éáõ Ñ³Ù³ñ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ÕÙ»ñÁ ³½³ïíáõÙ »Ý Ýßí³Í å³ï³ëË³Ý³ïíáõÃÛáõÝÇó ³ÛÝ ¹»åùáõÙ, »Ã» Ñ³Ù³å³ï³ëË³Ý å³ñï³íáñáõÃÛáõÝÝ»ñÇ ãÏ³ï³ñáõÙÁ Ï³Ù áã å³ïß³× Ï³ï³ñáõÙÁ å³ÛÙ³Ý³íáñí³Í ¿ »Õ»É ³ÝÑ³ÕÃ³Ñ³ñ»ÉÇ áõÅÇ Ñ³Ý·³Ù³ÝùÝ»ñáí Ï³Ù ÙÛáõë ÎáÕÙÇ ·áñÍáÕáõÃÛáõÝÝ»ñáí: ä³ñï³íáñáõÃÛáõÝÝ»ñÇ Ï³ï³ñÙ³Ý Å³ÙÏ»ïÝ ³Ûë ¹»åùáõÙ Ñ»ï³Ó·íáõÙ ¿ ³ÛÝ Å³Ù³Ý³Ï³Ñ³ïí³ÍÇÝ Ñ³Ù³å³ï³ëË³Ý Å³Ù³Ý³Ïáí, áñÇ ÁÝÃ³óùáõÙ ·áñÍ»É »Ý ³Û¹ Ñ³Ý·³Ù³ÝùÝ»ñÁ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ºÃ» ³é³ç »Ý ·³ÉÇë ³ÛÝåÇëÇ Ñ³Ý·³Ù³ÝùÝ»ñ, áñáÝù Ï³ñáÕ »Ý Ñ³Ý·»óÝ»É ´³ÝÏÇ ÏáÕÙÇó ëáõÛÝ Ð³Ù³Ó³ÛÝ³·ñáí Çñ å³ñï³íáñáõÃÛáõÝÝ»ñÇ ãÏ³ï³ñÙ³Ý, ´³ÝÏÁ ï³ëÝûñÛ³ Å³ÙÏ»ïáõÙ ï»Õ»Ï³óÝáõÙ ¿ </w:t>
      </w:r>
      <w:r>
        <w:rPr>
          <w:rFonts w:cs="Arial" w:ascii="Times Armenian" w:hAnsi="Times Armenian"/>
        </w:rPr>
        <w:t xml:space="preserve">ÐÇÙÝ³¹ñ³ÙÇ ÷áñÓ³·Çï³Ï³Ý ËáñÑñ¹ÇÝ ¨ ÐÇÙÝ³¹ñ³ÙÇ ËáñÑñ¹ÇÝ ³Û¹ Ñ³Ý·³Ù³ÝùÝ»ñÇ ¨ ´³ÝÏÇ ÏáÕÙÇó Ó»éÝ³ñÏíáÕ ÙÇçáóÝ»ñÇ Ù³ëÇÝ, áñáÝù áõÕÕí³Í »Ý ¹ñ³Ýó í»ñ³óÙ³ÝÁ ¨ </w:t>
      </w:r>
      <w:r>
        <w:rPr>
          <w:rFonts w:cs="Times Armenian" w:ascii="Times Armenian" w:hAnsi="Times Armenian"/>
        </w:rPr>
        <w:t xml:space="preserve">ëáõÛÝ Ð³Ù³Ó³ÛÝ³·ñáí Ý³Ë³ï»ëí³Í å³ñï³íáñáõÃÛáõÝÝ»ñÇ </w:t>
      </w:r>
      <w:r>
        <w:rPr>
          <w:rFonts w:cs="Arial" w:ascii="Times Armenian" w:hAnsi="Times Armenian"/>
        </w:rPr>
        <w:t>Ï³ï³ñÙ³ÝÁ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Ý Çñ áõÝ»óí³Íùáí å³ï³ëË³Ý³ïáõ ã¿ ÐÇÙÝ³¹ñ³ÙÇ ·áñÍ³éÝáõÃÛáõÝÝ»ñÇ Çñ³Ï³Ý³óÙ³Ý ßñç³Ý³ÏÝ»ñáõÙ ÐÇÙÝ³¹ñ³ÙÇ Ù³ëÝ³ÏÇóÝ»ñÇ ³ÝáõÝÇó Çñ ëï³ÝÓÝ³Í å³ñï³íáñáõÃÛáõÝÝ»ñÇ Ñ³Ù³ñ` µ³ó³éáõÃÛ³Ùµ ³ÛÝ ¹»åù»ñÇ, »ñµ ³Û¹ å³ñï³íáñáõÃÛáõÝÝ»ñÇ ëï³ÝÓÝÙ³Ý ¹»åùáõÙ ´³ÝÏÁ Ë³Ëï»É ¿ ÐÇÙÝ³¹ñ³ÙÇ ÷³ëï³ÃÕÃ»ñÇ ¹ñáõÛÃ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½ñ³÷³ÏÇã ¹ñáõÛÃÝ»ñ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áõÅÇ Ù»ç ¿ ÙïÝáõÙ áõÅÇ Ù»ç ÙïÝ»Éáõ Ñ³Ù³ñ ³ÝÑñ³Å»ßï Ý»ñùÇÝ ÁÝÃ³ó³Ï³ñ·»ñÇ Ï³ï³ñÙ³Ý Ù³ëÇÝ ÑÇÙÝ³¹Çñ å»ïáõÃÛáõÝÝ»ñÇ ¨ ´³ÝÏÇ í»ñçÇÝ ·ñ³íáñ Í³ÝáõóáõÙÝ ²í³Ý¹³å³ÑÇ, áñÁ ºíñ²ëîÐ-Ç  ÇÝï»·ñ³óÇáÝ ÏáÙÇï»Ý ¿, ëï³Ý³Éáõ ûñí³ÝÇó, µ³Ûó áã ßáõï, ù³Ý ÙÇÝã¨ ÐÇÙÝ³¹ñ³ÙÇ ëï»ÕÍÙ³Ý Ù³ëÇÝ å³ÛÙ³Ý³·ñÇ áõÅÇ Ù»ç ÙïÝ»ÉÁ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·áñÍáÕáõÃÛáõÝÁ ¹³¹³ñ»óíáõÙ ¿ ÐÇÙÝ³¹ñ³ÙÇ ëï»ÕÍÙ³Ý Ù³ëÇÝ å³ÛÙ³Ý³·ñÇ ·áñÍáÕáõÃÛ³Ý ¹³¹³ñ»óÙ³Ý Ñ»ï ÙÇ³Å³Ù³Ý³Ï, »Ã» ³í»ÉÇ í³Õ ¹ñ³ ·áñÍáÕáõÃÛáõÝÁ ã¹³¹³ñ»óíÇ` ëáõÛÝ Ñá¹í³ÍÇ 7-ñ¹ Ï»ïáí Ý³Ë³ï»ëí³Í Ï³ñ·ÇÝ Ñ³Ù³å³ï³ëË³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áõÙ ÷á÷áËáõÃÛáõÝÝ»ñÁ Ï³ï³ñíáõÙ »Ý ÎáÕÙ»ñÇ Ñ³Ù³Ó³Û</w:t>
        <w:softHyphen/>
        <w:t>Ý»óÙ³Ùµ ¨ Ó¨³Ï»ñåíáõÙ »Ý ³é³ÝÓÇÝ ³ñÓ³Ý³·ñáõÃÛáõÝÝ»ñáí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Ý Ï³ñáÕ »Ý ÙÇ³Ý³É ³ÛÉ å»ïáõÃÛáõÝÝ»ñ ¨ ÑÇÙÝ³¹Çñ å»ïáõÃ</w:t>
        <w:softHyphen/>
        <w:t>ÛáõÝÝ»ñÇ áõ ÐÇÙÝ³¹ñ³ÙÇ Ù³ëÝ³ÏÇóÝ»ñÇ ÏáÕÙÇó ÙÇç³½·³ÛÇÝ Ï³½Ù³Ï»ñ</w:t>
        <w:softHyphen/>
        <w:t>åáõÃ</w:t>
        <w:softHyphen/>
        <w:t>ÛáõÝÝ»ñ` ÐÇÙÝ³¹ñ³ÙÇ ëï»ÕÍÙ³Ý Ù³ëÇÝ å³ÛÙ³Ý³·ñÇÝ Ýñ³Ýó` Ýßí³Í å³ÛÙ³Ý³·ñáí Ý³Ë³ï»ëí³Í Ï³ñ·áí ÙÇ³Ý³Éáõ å³ÛÙ³Ýáí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Ç ÏáÕÙÇó áñ¨¿ ÙÇ³óáõÙ ëáõÛÝ Ð³Ù³Ó³ÛÝ³·ñÇÝ ãÇ ÃáõÛÉ³ïñíáõÙ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Çñ»Ý ÙÇ³óáÕ å»ïáõÃÛáõÝÝ»ñÇ ¨ ÙÇç³½·³ÛÇÝ Ï³½Ù³Ï»ñ</w:t>
        <w:softHyphen/>
        <w:t>åáõÃÛáõÝÝ»ñÇ Ñ³Ù³ñ áõÅÇ Ù»ç ¿ ÙïÝáõÙ ÐÇÙÝ³¹ñ³ÙÇ ëï»ÕÍÙ³Ý Ù³ëÇÝ å³ÛÙ³Ý³·ñÇÝ ¨ ëáõÛÝ Ð³Ù³Ó³ÛÝ³·ñÇÝ ÙÇ³Ý³Éáõ Ù³ëÇÝ ÷³ëï³ÃÕÃ»ñÝ ²í³Ý¹³</w:t>
        <w:softHyphen/>
        <w:t>å³ÑÇ ëï³Ý³Éáõ ûñí³ÝÇó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í»ñ³µ»ñÛ³É í»ñ³å³ÑáõÙÝ»ñ ã»Ý ÃáõÛÉ³ïñíáõ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Ï³ï³ñÙ³Ý Ï³å³ÏóáõÃÛ³Ùµ ÎáÕÙ»ñÇ ÙÇç¨ Í³·áÕ í»×»ñÁ ÑÝ³ñ³íáñáõÃÛ³Ý ë³ÑÙ³ÝÝ»ñáõÙ ÉáõÍíáõÙ »Ý ÎáÕÙ»ñÇ ÏáÕÙÇó` µ³Ý³ÏóáõÃÛáõÝÝ»ñÇ ¨ ËáñÑñ¹³ÏóáõÃÛáõÝÝ»ñÇ ÙÇçáó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²ÛÝ ¹»åùáõÙ, »ñµ ³Û¹ í»×»ñÁ ã»Ý ÉáõÍí»É µ³Ý³ÏóáõÃÛáõÝÝ»ñÇ ¨ ËáñÑñ¹³ÏóáõÃ</w:t>
        <w:softHyphen/>
        <w:t>ÛáõÝÝ»ñÇ ÙÇçáóáí, ¹ñ³Ýù í»×Ç ó³ÝÏ³ó³Í ÏáÕÙÇ ÏáÕÙÇó  ÷áË³ÝóíáõÙ »Ý »ñ»ù ÙÇçÝáñ¹ ¹³ï³íáñÝ»ñÇó µ³ÕÏ³ó³Í ÙÇçÝáñ¹³Ï³Ý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¹³ï³ñ³ÝÇ ùÝÝ³ñÏÙ³ÝÁ. ³Û¹ ¹³ï³íáñ</w:t>
        <w:softHyphen/>
        <w:t xml:space="preserve">Ý»ñÇó Ù»ÏÁ Ýß³Ý³ÏíáõÙ ¿ ÐÇÙÝ³¹ñ³ÙÇ ËáñÑñ¹Ç ÏáÕÙÇó, ÙÛáõëÁ` ´³ÝÏÇ, »ññáñ¹Á` Ýß³Ý³Ïí³Í ÙÇçÝáñ¹ ¹³ï³íáñÝ»ñÇ Ñ³Ù³Ó³ÛÝ»óÙ³Ùµ, Ï³Ù »Ã» ÙÇçÝáñ¹ ¹³ï³íáñÝ»ñÝ Çñ»Ýó Ýß³Ý³ÏáõÙÇó Ñ»ïá` 6 (í»ó) ³Ùëí³ ÁÝÃ³óùáõÙ ÁÝ¹Ñ³Ýáõñ Ñ³Ù³Ó³ÛÝáõÃÛ³Ý ã·³Ý, Ø²Î-Ç ÙÇç³½·³ÛÇÝ ¹³ï³ñ³ÝÇ Ý³Ë³·³ÑÇ ÏáÕÙÇó: ºññáñ¹ ÙÇçÝáñ¹ ¹³ï³íáñÇ ÁÝïñáõÃÛ³Ý Å³Ù³Ý³Ï ÁÝïñí³Í ÙÇçÝáñ¹ ¹³ï³íáñÝ»ñÝ ³é³çÝáñ¹íáõÙ »Ý ³ÛÝ Ï³ÝáÝáí, áñ Ý³ ãå»ïù ¿ ÉÇÝÇ ´³ÝÏÇ Ý»ñÏ³Û³óáõóÇã Ï³Ù ³ÛÝ å»ïáõÃÛáõÝÝ»ñÇ ù³Õ³ù³óÇ ¨ ³ÛÝ ÙÇç³½·³ÛÇÝ Ï³½Ù³Ï»ñåáõÃÛáõÝÝ»ñÇ Ý»ñÏ³Û³óáõóÇã, áñáÝù ëáõÛÝ Ð³Ù³Ó³ÛÝ³·ñÇ Ù³ëÝ³ÏÇó »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ØÇçÝáñ¹ ¹³ï³íáñÝ»ñÁ í»×Ç ÉáõÍÙ³Ý Å³Ù³Ý³Ï ³é³çÝáñ¹íáõÙ »Ý ÚàôÜêÆîð²È-Ç Çñ³í³ñ³ñ³Ï³Ý Ï³ÝáÝ³Ï³ñ·áí` Ñ³ßíÇ ³éÝ»Éáí í»×Ç Ñ³Ýñ³ÛÇÝ-Çñ³í³Ï³Ý µÝáõÛÃÁ: Æñ³í³ñ³ñ³Ï³Ý ¹³ï³ùÝÝáõÃÛ³Ý É»½áõÝ éáõë»ñ»ÝÝ ¿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ØÇçÝáñ¹ ¹³ï³íáñÝ»ñÁ áñáßáõÙÝ ÁÝ¹áõÝáõÙ »Ý Ó³ÛÝ»ñÇ Ù»Í³Ù³ëÝáõÃÛ³Ùµ, ¨ Ýñ³Ýó ÁÝ¹áõÝ³Í áñáßáõÙÁ í»×Ç ÏáÕÙ»ñÇ Ñ³Ù³ñ í»ñçÝ³Ï³Ý ¨ å³ñï³¹Çñ ¿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ÇÙÝ³¹ñ³ÙÇ ó³ÝÏ³ó³Í Ù³ëÝ³ÏÇó Çñ³íáõÝù áõÝÇ ¹áõñë ·³Éáõ ëáõÛÝ Ð³Ù³Ó³ÛÝ³·ñÇó ÙÇ³Å³Ù³Ý³Ï ÐÇÙÝ³¹ñ³ÙÇ Ù³ëÝ³ÏÇóÝ»ñÇ Ï³½ÙÇó ¹áõñë ·³Éáõ å³ÛÙ³Ýáí` ÐÇÙÝ³¹ñ³ÙÇ Ï³ÝáÝ³¹ñáõÃÛ³Ùµ Ý³Ë³ï»ëí³Í Ï³ñ·ÇÝ Ñ³Ù³å³ï³ëË³Ý: ÐÇÙÝ³¹ñ³ÙÇ ³Û¹ Ù³ëÝ³ÏóÇ ÝÏ³ïÙ³Ùµ ÐÇÙÝ³¹ñ³ÙÇ Ù³ëÝ³ÏÇóÝ»ñÇ Ï³½ÙÇó ¹áõñë ·³Éáõ ÁÝÃ³ó³Ï³ñ·Ç ³í³ñïí»Éáõ Ñ»ï ÇÝùÝ³µ»ñ³µ³ñ ¹³¹³ñ»óíáõÙ ¿ Ýñ³ Ù³ëÝ³ÏóáõÃÛáõÝÁ ëáõÛÝ Ð³Ù³Ó³ÛÝ³·ñÇÝ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Times Armenian" w:ascii="Times Armenian" w:hAnsi="Times Armenian"/>
        </w:rPr>
        <w:t xml:space="preserve">ÎáÕÙ»ñÇó Ûáõñ³ù³ÝãÛáõñÝ Çñ³íáõÝù áõÝÇ ÉáõÍ³ñ»Éáõ ëáõÛÝ Ð³Ù³Ó³ÛÝ³·ÇñÁ ÙÛáõë ÎáÕÙÇÝ ëáõÛÝ Ð³Ù³Ó³ÛÝ³·ñÇ ·áñÍáÕáõÃÛáõÝÁ ¹³¹³ñ»óÝ»Éáõ Ù³ëÇÝ ·ñ³íáñ Í³ÝáõóáõÙ áõÕ³ñÏ»Éáõ å³ÛÙ³Ýáí: ²Û¹ ¹»åùáõÙ ëáõÛÝ Ð³Ù³Ó³ÛÝ³·ñÇ ·áñÍáÕáõÃÛáõÝÁ ¹³¹³ñ»óíáõÙ ¿ ÐÇÙÝ³¹ñ³ÙÇ ÙÇçáóÝ»ñÁ ¨ ³ÏïÇíÝ»ñÁ </w:t>
      </w:r>
      <w:r>
        <w:rPr>
          <w:rFonts w:cs="Times Armenian" w:ascii="Times Armenian" w:hAnsi="Times Armenian"/>
          <w:bCs/>
        </w:rPr>
        <w:t xml:space="preserve">2-ñ¹ </w:t>
      </w:r>
      <w:r>
        <w:rPr>
          <w:rFonts w:cs="Times Armenian" w:ascii="Times Armenian" w:hAnsi="Times Armenian"/>
        </w:rPr>
        <w:t>Ñá¹í³ÍÇ 3-ñ¹ Ï»ïáí Ý³Ë³ï»ëí³Í Ï³ñ·áí ´³ÝÏÇ ÷áË³Ýó»Éáõó ¨ ´³ÝÏÇ` ÐÇÙÝ³¹ñ³ÙÇ ÙÇçáóÝ»ñÇ Ï³é³í³ñãÇ ·áñÍ³éáõÛÃÝ»ñÇ Ï³ï³ñÙ³Ý Ñ»ï Ï³åí³Í ¨ ÙÇÝã¨ ÷áË³ÝóÙ³Ý ÁÝÃ³ó³Ï³ñ·Ç ³í³ñïÁ Ïñ³Í Í³Ëë»ñÁ ÷áËÑ³ïáõó»Éáõó Ñ»ïá:</w:t>
      </w:r>
    </w:p>
    <w:p>
      <w:pPr>
        <w:pStyle w:val="TextBodyIndent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ÇÙÝ³¹ñ³ÙÇ ÑÇÙÝ³¹ÇñÝ»ñÇó, ÇÝãå»ë Ý³¨ ëáõÛÝ Ð³Ù³Ó³ÛÝ³·ñÇÝ ÙÇ³ó³Í å»ïáõÃÛáõÝÝ»ñÇó ¨ ÙÇç³½·³ÛÇÝ Ï³½Ù³Ï»ñåáõÃÛáõÝÝ»ñÇó µ³ÕÏ³ó³Í ÎáÕÙÇ ³ÝáõÝÇó Í³ÝáõóáõÙÝ»ñÁ ÐÇÙÝ³¹ñ³ÙÇ ËáñÑñ¹Ç Ý³Ë³·³ÑÝ áõÕ³ñÏáõÙ ¿ ´³ÝÏÇÝ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³ÝÏÇ ³ÝáõÝÇó Í³ÝáõóáõÙÝ»ñÁ Ýñ³ ÉÇ³½áñí³Í ³ÝÓÝ áõÕ³ñÏáõÙ ¿  ÐÇÙÝ³¹ñ³ÙÇ ËáñÑñ¹Ç Ý³Ë³·³ÑÇÝ ÐÇÙÝ³¹ñ³ÙÇ ËáñÑñ¹Ç ù³ñïáõÕ³ñáõÃÛ³ÝÝ áõÕÕí³Í å³ï×»ÝÇ Ñ»ï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³ï³ñí³Í ¿ 2009 Ã. ÑáõÝÇëÇ 9-ÇÝ ù. ØáëÏí³ÛáõÙ, Ù»Ï éáõë»ñ»Ý µÝûñÇÝ³Ïáí, áñÇ í³í»ñ³óí³Í å³ï×»ÝÝ»ñÝ ²í³Ý¹³å³ÑÝ áõÕ³ñÏáõÙ ¿ ëáõÛÝ Ð³Ù³Ó³ÛÝ³·ÇñÝ ëïáñ³·ñ³Í å»ïáõÃÛáõÝÝ»ñÇó Ûáõñ³ù³ÝãÛáõñÇÝ ¨ ´³ÝÏÇÝ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BodyTextIndent2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Ý ëïáñ³·ñí»É ¿ ´»É³éáõëÇ Ð³Ýñ³å»ïáõÃÛ³Ý, Ô³½³Ëëï³ÝÇ Ð³Ýñ³å»ïáõÃÛ³Ý, ÔñÕ½ëï³ÝÇ Ð³Ýñ³å»ïáõÃÛ³Ý, èáõë³ëï³ÝÇ ¸³ßÝáõÃÛ³Ý, î³çÇÏëï³ÝÇ Ð³Ýñ³å»ïáõÃÛ³Ý, Ð³Û³ëï³ÝÇ Ð³Ýñ³å»ïáõÃÛ³Ý ¨ ºíñ³ëÇ³Ï³Ý ½³ñ·³óÙ³Ý µ³ÝÏÇ ÏáÕÙÇó:</w:t>
      </w:r>
    </w:p>
    <w:p>
      <w:pPr>
        <w:pStyle w:val="Normal"/>
        <w:ind w:firstLine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1Ã. ÑáõÝí³ñÇ 24-ÇÝ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LatArm" w:hAnsi="Arial LatArm" w:cs="Arial LatArm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LatArm" w:hAnsi="Arial LatArm" w:cs="Arial LatArm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7:43:00Z</dcterms:created>
  <dc:creator>HAni</dc:creator>
  <dc:description/>
  <cp:keywords/>
  <dc:language>en-US</dc:language>
  <cp:lastModifiedBy>LEGAL</cp:lastModifiedBy>
  <cp:lastPrinted>2011-03-30T10:48:00Z</cp:lastPrinted>
  <dcterms:modified xsi:type="dcterms:W3CDTF">2011-06-27T07:10:00Z</dcterms:modified>
  <cp:revision>162</cp:revision>
  <dc:subject/>
  <dc:title>Ð³Ù³Ó³ÛÝ³•Çñ</dc:title>
</cp:coreProperties>
</file>