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 Ա Մ Ա Ձ Ա Յ Ն Ա Գ Ի 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ոստիկանության և Դաշնային միգրացիոն ծառայության (Ռուսաստանի Դաշնություն) միջև անօրինական միգրացիայի դեմ պայքարում համագործակց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Հայաստանի Հանրապետության ոստիկանությունը և Դաշնային միգրացիոն ծառայությունը (Ռուսաստանի Դաշնություն), այսուհետ` Կողմեր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գիտակցելով, որ անօրինական միգրացիան լուրջ սպառնալիք է հասարակական և ազգային անվտանգությանը, տնտեսական կայունությանը և նպաստում է Կողմերի պետությունների տարածքներում քրեածին իրավիճակի բարդացմանը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դիտարկելով անօրինական միգրացիայի դեմ պայքարում համագործակցությունը որպես Կողմերի պետությունների տարածքներում միգրացիոն գործընթացների կարգավորման կարևոր ուղղություններից մեկը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ձգտելով իրավական հիմք ստեղծել անօրինական միգրացիայի դեմ պայքարում Կողմերի պետությունների երկկողմ համագործակցության համար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 xml:space="preserve">արտահայտելով անօրինական միգրացիան կանխելու համար համատեղ միջոցառումներ իրականացնելու մտադրություն,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</w:rPr>
        <w:t>հիմնվելով միջազգային իրավունքի հանրաճանաչ նորմերի և Կողմերի պետությունների օրենսդրության վրա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մաձայնեցին ներքոհիշյալի մասին.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1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Կողմերը, իրենց իրավասության շրջանակներում և համապատասխան ազգային օրենսդրությանը, ինչպես նաև գործող միջազգային պայմանագրերին, որոնց մասնակից են իրենց պետությունները, համագործակցություն են իրականացնում անօրինական միգրացիայի դեմ պայքարում: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2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Կողմերը սույն Համաձայնագրի շրջանակներում համագործակցություն են իրականացնում հետևյալ հիմնական ուղղություններով.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ա/ Կողմերի պետությունների տարածքներում անօրինականորեն գտնվող անձանց հայտնաբերում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բ/ տեղեկատվության էլեկտրոնային կրիչ պարունակող անձնագրավիզային փաստաթղթերի ներդրում և դրանց պաշտպանության մակարդակի բարձրացում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գ/ անձի հաստատում, այդ թվում` անհրաժեշտության դեպքում նկարով անձի նույնականության ստուգման համապատասխան ընթացակարգերի անցկացմամբ, եթե հայցվող Կողմը հաստատել է այն փաստը, որ ստուգվող անձին հանձնվել է ինքնությունը հաստատող փաստաթուղթը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դ/ փախստական չճանաչված անձանց և անօրինական միգրանտների արտաքսման (վտարման) հետ կապված ընթացակարգերի իրականացում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ե/ հանցագործություններ և/կամ այլ իրավախախտումներ կատարելու համար հետախուզվող անձանց գտնվելու վայրի պարզում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զ/ Կողմերի պետություններից մեկի քաղաքացիություն ունենալու կամ դրա բացակայության մասին վկայող հանգամանքները պարզելու գործում աջակցության ցուցաբերում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է/ անօրինական միգրացիայի դեմ պայքարի հարցերում Կողմերի գործունեության փորձը տարածելու համար տեղեկատվական-վերլուծական նյութերի, պարբերական հրատարակությունների փոխանակում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ը/ Կողմերի` անօրինական միգրացիայի հարցերով զբաղվող աշխատակիցների պատրաստում և որակավորման բարձրացում, ներառյալ տվյալ ոլորտում սեմինարների և ստաժավորման կազմակերպում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թ/ անօրինական միգրացիայի դեմ պայքարի բնագավառում համատեղ գիտական հետազոտությունների իրականացում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ժ/ փոխադարձ հետաքրքրություն ներկայացնող տեղեկատվության փոխանակում` առաջին հերթին.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>անօրինական միգրացիայի հայտնաբերված ուղիների մասին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>Կողմերի պետությունների տարածքներում գործող անօրինական միգրացիայի կազմակերպմանը և իրականացմանը մասնակից ֆիզիկական և իրավաբանական անձանց մասին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>անօրինական միգրացիայի ուղիներ կազմակերպելու ժամանակ օգտագործվող ելման կետերի և նշանակման կետերի, երթուղիների, փոխադրողների և տրանսպորտային միջոցների մասին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 xml:space="preserve">մուտքի վիզաներ և այլ փաստաթղթեր ստանալու և դրանք անօրինական միգրացիայի նպատակով օգտագործելու ձևերի մասին, 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>անօրինական միգրացիայի դեմ պայքարի բնագավառում Կողմերի պետությունների օրենսդրության մասին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>անօրինական միգրացիայի դեմ պայքարում ձեռնարկվող միջոցների մասին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>անձը հաստատող և պետական սահմանը հատելու իրավունք տվող փաստաթղթերի օրինակների, ինչպես նաև Կողմերի պետությունների տարածքներ մուտք գործելու, գտնվելու (բնակվելու) և ելքի փաստաթղթերի հետ կապված պահանջների մասին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-</w:t>
        <w:tab/>
        <w:t>միգրացիայի հարցերով երրորդ պետությունների հետ կնքված միջազգային պայմանագրերի մասին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ժա/  համագործակցության փոխադարձաբար ընդունելի այլ ուղղություննե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3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1. Սույն Համաձայնագրի շրջանակներում համագործակցությունն իրականացվում է աջակցություն ցուցաբերելու մասին հարցումների հիման վրա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2. Աջակցություն ցուցաբերելու մասին հարցումն ուղարկվում է գրավոր, ռուսերեն, փոստով կամ կապի տեխնիկական ուղիներով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Անհրաժեշտության դեպքում աջակցություն ցուցաբերելու մասին հարցումն ուղարկվում է տեղեկատվության համապատասխան պաշտպանությունն ապահովող կապի ուղիներով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3. Աջակցություն ցուցաբերելու մասին հարցումը պետք է պարունակի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>ա/ աջակցություն հայցող մարմնի և հայցվող մարմնի անվանումներ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բ/ գործի էության շարադրանք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գ/ հարցման նպատակը և հիմնավորում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դ/ հայցվող աջակցության բովանդակության նկարագրություն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ե/ ցանկացած այլ տեղեկատվություն, որը կարող է օգտակար լինել հարցման պատշաճ կատարման համար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4. Աջակցություն ցուցաբերելու մասին հարցումն ստորագրվում է հայցող Կողմի ղեկավարի կամ նրա կողմից լիազորված պաշտոնատար անձի կողմից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Կողմերը փոխանակում են պաշտոնատար անձանց անվանացանկերը, որոնք լիազորված են ստորագրելու աջակցություն ցուցաբերելու մասին հարցումները, սույն Համաձայնագրի ուժի մեջ մտնելուց հետո 45 օրվա ընթացքու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5. Աջակցություն ցուցաբերելու մասին հարցումները ստորագրելու համար լիազորված պաշտոնատար անձանց` սույն հոդվածի 4-րդ կետում նշված անվանացանկերի փոփոխության դեպքում Կողմերն այդ մասին անհապաղ ծանուցում են միմյանց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4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1. Հայցվող Կողմը ձեռնարկում է բոլոր անհրաժեշտ միջոցները` ապահովելու համար հարցման արագ և հնարավորին չափով առավել ամբողջական կատարում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Հայցող Կողմին անհապաղ ծանուցում են հարցման կատարմանը խոչընդոտող կամ դրա կատարումը զգալիորեն ուշացնող հանգամանքների մասին:</w:t>
        <w:tab/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. Հայցվող Կողմն իրավունք ունի խնդրելու լրացուցիչ տվյալներ, որոնք, իր կարծիքով, անհրաժեշտ են հարցման պատշաճ կատարման համար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3. Հարցումը կատարելիս գործադրվում է հայցվող Կողմի պետության օրենսդրություն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>4. Եթե հայցվող Կողմը համարում է, որ հարցման անհապաղ կատարումը կարող է խանգարել իր պետության տարածքում իրականացվող քրեական հետապնդման կամ այլ վարույթի, ապա նա կարող է հետաձգել հարցման կատարումը կամ համաձայնեցնել իր որոշած պայմանների պահպանման հետ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5. Հայցվող Կողմը հնարավորին սեղմ ժամկետներում տեղեկացնում է հայցող Կողմին հարցման կատարման արդյունքների մասին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5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1. Սույն Համաձայնագրի շրջանակներում աջակցության ցուցաբերումը կարող է մերժվել ամբողջությամբ կամ մասնակիորեն, եթե հայցվող Կողմը համարում է, որ հարցման կատարումը կարող է վնաս հասցնել իր պետության ինքնիշխանությանը, անվտանգությանը, հասարակական կարգին կամ մյուս էական շահերին, կամ հակասում է իր պետության օրենսդրությանը կամ միջազգային պարտավորություններին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2. Հայցող Կողմին գրավոր ծանուցում են հարցման կատարումը ամբողջությամբ կամ մասնակիորեն մերժելու մասին` նշելով մերժման պատճառները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6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1. Յուրաքանչյուր Կողմ ապահովում է մյուս Կողմից ստացված տեղեկատվության և փաստաթղթերի գաղտնիությունը, եթե դրանք փակ բնույթ ունեն, կամ տրամադրող Կողմն անցանկալի է համարում դրանց հրապարակումը: Նման տեղեկատվության և փաստաթղթերի փակ լինելու աստիճանը որոշում է տրամադրող Կողմ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2. Հարցման կատարման` սույն Համաձայնագրի հիման վրա ստացված արդյունքները, առանց դրանք տրամադրող Կողմի համաձայնության, չեն կարող օգտագործվել այլ նպատակներով, քան այն նպատակներն են, ինչի համար դրանք հայցվել և տրամադրվել են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3. Սույն Համաձայնագրի հիման վրա  մի Կողմի ստացած տեղեկությունները երրորդ կողմի փոխանցելու համար պահանջվում է այդ տեղեկությունները տրամադրած Կողմի նախնական համաձայնություն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4. Սույն Համաձայնագրի հիման վրա` աջակցություն ցուցաբերելու մասին հարցումներն ուղարկելու և կատարելու շրջանակում անձնական տվյալների անդրսահմանային հաղորդման ժամանակ Կողմերն ապահովում են անձնական տվյալների սուբյեկտի իրավունքների համարժեք պաշտպանություն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7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1. Կողմերը փոխադարձ պայմանավորվածությամբ անցկացնում են խորհրդակցություններ` սույն Համաձայնագրի հիման վրա համագործակցության համակարգման և արդյունավետության բարձրացման նպատակով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2. Կողմերը կարող են ստեղծել համատեղ աշխատանքային խմբեր, անցկացնել փորձագետների հանդիպումներ սույն Համաձայնագրի դրույթների առավել արդյունավետ կատարումն ապահովելու նպատակով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8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Սույն Համաձայնագրի կատարման կամ մեկնաբանման հետ կապված բոլոր հարցերը լուծվում են Կողմերի միջև` խորհրդակցությունների և բանակցությունների միջոցով: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9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Կողմերի փոխադարձ համաձայնությամբ սույն Համաձայնագրում կարող են կատարվել փոփոխություններ և լրացումներ, որոնք դրա անբաժանելի մասն են կազմում և ձևակերպվում են արձանագրության ձևով, որն ուժի մեջ է մտնում սույն Համաձայնագրի 12-րդ հոդվածով նախատեսված կարգով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10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 xml:space="preserve">Կողմերն ինքնուրույն կկրեն այն ծախսերը, որոնք կծագեն սույն Համաձայնագրի կատարման ընթացքում, եթե յուրաքանչյուր կոնկրետ դեպքում այլ կարգ չի համաձայնեցվի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11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Սույն Համաձայնագրի դրույթները չեն շոշափում Կողմերի իրավունքները և պարտավորությունները` բխող այլ միջազգային պայմանագրերից, որոնց մասնակից են Ռուսաստանի Դաշնությունը և Հայաստանի Հանրապետությունը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Հոդված 12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1. Սույն Համաձայնագիրն ուժի մեջ է մտնում դրա ուժի մեջ մտնելու համար անհրաժեշտ ներպետական ընթացակարգերը Կողմերի կատարելու մասին վերջին գրավոր ծանուցումը ստանալու օրվանից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2. Սույն Համաձայնագիրը կնքվում է անորոշ ժամկետով և գործելու է մինչև Կողմերից մեկի` դրա գործողությունը դադարեցնելու մտադրության մասին գրավոր ծանուցումը մյուս Կողմի ստանալու օրվանից վեց ամիս լրանալը:</w:t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Սույն Համաձայնագրի գործողության դադարեցման դեպքում դրա դրույթները շարունակում են կիրառվել սույն Համաձայնագրի հիման վրա իրականացվող բոլոր անավարտ միջոցառումների հետ կապված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>Կատարված է Մոսկվա քաղաքում 2010 թվականի դեկտեմբերի 6-ին, երկու օրինակով, յուրաքանչյուրը` հայերեն և ռուսերեն, ընդ որում` երկու տեքստերն էլ հավասարազոր են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Համաձայնագիրն ուժի մեջ է մտել 2011թ. հունիսի 3-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w="11906" w:h="16838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AMU" w:hAnsi="Arial AMU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11:00Z</dcterms:created>
  <dc:creator>PC</dc:creator>
  <dc:description/>
  <cp:keywords/>
  <dc:language>en-US</dc:language>
  <cp:lastModifiedBy>LEGAL</cp:lastModifiedBy>
  <cp:lastPrinted>2011-06-27T11:55:00Z</cp:lastPrinted>
  <dcterms:modified xsi:type="dcterms:W3CDTF">2011-06-27T06:56:00Z</dcterms:modified>
  <cp:revision>72</cp:revision>
  <dc:subject/>
  <dc:title/>
</cp:coreProperties>
</file>