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Heading5"/>
        <w:spacing w:lineRule="auto" w:line="240"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Heading5"/>
        <w:spacing w:lineRule="auto" w:line="240"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ÎàÜìºÜòÆ²</w:t>
      </w:r>
    </w:p>
    <w:p>
      <w:pPr>
        <w:pStyle w:val="TextBody"/>
        <w:rPr/>
      </w:pPr>
      <w:r>
        <w:rPr/>
        <w:t>Ð³Û³ëï³ÝÇ Ð³Ýñ³å»ïáõÃÛ³Ý Î³é³í³ñáõÃÛ³Ý ¨ Ô³½³Ëëï³ÝÇ Ð³Ýñ³å»ïáõÃÛ³Ý Î³é³í³ñáõÃÛ³Ý ÙÇç¨ »Ï³ÙáõïÝ»ñÇ ¨  ·áõÛùÇ ÏñÏÝ³ÏÇ Ñ³ñÏáõÙÁ µ³ó³é»Éáõ ¨ Ñ³ñÏáõÙÇó Ëáõë³÷»ÉÁ Ï³ÝË»Éáõ Ù³ëÇÝ</w:t>
      </w:r>
    </w:p>
    <w:p>
      <w:pPr>
        <w:pStyle w:val="Normal"/>
        <w:spacing w:before="0" w:after="0"/>
        <w:jc w:val="center"/>
        <w:rPr>
          <w:rFonts w:ascii="Times Armenian" w:hAnsi="Times Armenian" w:eastAsia="Times Armenian" w:cs="Times Armenian"/>
          <w:b/>
          <w:b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b/>
          <w:sz w:val="24"/>
          <w:lang w:val="en-US" w:eastAsia="en-US"/>
        </w:rPr>
        <w:t xml:space="preserve"> 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Ð³Û³ëï³ÝÇ Ð³Ýñ³å»ïáõÃÛ³Ý Î³</w:t>
        <w:softHyphen/>
        <w:t>é³</w:t>
        <w:softHyphen/>
        <w:t>í³</w:t>
        <w:softHyphen/>
        <w:t>ñáõÃÛáõÝÁ ¨ Ô³½³Ëëï³ÝÇ Ð³Ýñ³å»ïáõÃÛ³Ý Î³</w:t>
        <w:softHyphen/>
        <w:t>é³</w:t>
        <w:softHyphen/>
        <w:t>í³</w:t>
        <w:softHyphen/>
        <w:softHyphen/>
        <w:t>ñáõÃÛáõÝÁ, ó³ÝÏ³Ý³Éáí ÏÝù»É »Ï³ÙáõïÝ»ñÇ ¨ ·áõÛùÇ ÏñÏÝ³ÏÇ Ñ³ñ</w:t>
        <w:softHyphen/>
        <w:t>Ïáõ</w:t>
        <w:softHyphen/>
        <w:t>ÙÁ µ³ó³é»Éáõ ¨ Ñ³ñ</w:t>
        <w:softHyphen/>
        <w:t>ÏáõÙÇó Ëáõ</w:t>
        <w:softHyphen/>
        <w:t>ë³÷»ÉÁ Ï³ÝË»Éáõ Ù³ëÇÝ ÎáÝí»ÝóÇ³,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Ñ³Ù³</w:t>
        <w:softHyphen/>
        <w:t>Ó³ÛÝ»</w:t>
        <w:softHyphen/>
        <w:t>óÇÝ</w:t>
        <w:softHyphen/>
        <w:t xml:space="preserve"> Ý»ñùáÑÇßÛ³ÉÇ Ù³ëÇÝ: 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²ÝÓÇÝù, áñáÝó íñ³ ï³ñ³ÍíáõÙ ¿ ÎáÝí»ÝóÇ³Ý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Ý ÏÇñ³éíáõÙ ¿ ä»ïáõÃÛáõÝÝ»ñÇó Ù»ÏÇ Ï³Ù »ñÏáõëÇ é»</w:t>
        <w:softHyphen/>
        <w:softHyphen/>
        <w:softHyphen/>
        <w:softHyphen/>
        <w:t>½Ç¹»ÝïÝ»ñ Ñ³Ý¹Ç</w:t>
        <w:softHyphen/>
        <w:t>ë³óáÕ ³ÝÓ³Ýó ÝÏ³ïÙ³Ùµ:</w:t>
      </w:r>
    </w:p>
    <w:p>
      <w:pPr>
        <w:pStyle w:val="Heading4"/>
        <w:ind w:right="0"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 xml:space="preserve">²ÛÝ Ñ³ñÏ»ñÁ, áñáÝó íñ³ ï³ñ³ÍíáõÙ ¿ ÎáÝí»ÝóÇ³Ý 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709" w:leader="none"/>
        </w:tabs>
        <w:spacing w:before="0" w:after="0"/>
        <w:ind w:left="0" w:firstLine="425"/>
        <w:rPr>
          <w:rFonts w:ascii="Times Armenian" w:hAnsi="Times Armenian" w:cs="Times Armenian"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êáõÛÝ ÎáÝí»ÝóÇ³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ÏÇñ³éíáõÙ ¿ »</w:t>
      </w:r>
      <w:r>
        <w:rPr>
          <w:rFonts w:cs="Times Armenian" w:ascii="Times Armenian" w:hAnsi="Times Armenian"/>
          <w:sz w:val="24"/>
          <w:lang w:val="en-US" w:eastAsia="en-US"/>
        </w:rPr>
        <w:t>Ï³ÙïÇ ¨ ·áõÛùÇ Ñ³ñÏ»ñÇ ÝÏ³ïÙ³Ùµ, á</w:t>
        <w:softHyphen/>
        <w:t>ñáÝù ·³ÝÓíáõÙ »Ý</w:t>
        <w:softHyphen/>
        <w:t xml:space="preserve"> ä»ïáõÃÛ³Ý, Ýñ³ Ï»ÝïñáÝ³Ï³Ý Ï³Ù ï»Õ³Ï³Ý ÇßË³ÝáõÃÛ³Ý Ù³ñÙÇÝÝ»ñ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ÝáõÝÇó</w:t>
      </w:r>
      <w:r>
        <w:rPr>
          <w:rFonts w:cs="Times Armenian" w:ascii="Times Armenian" w:hAnsi="Times Armenian"/>
          <w:sz w:val="24"/>
          <w:lang w:val="en-US" w:eastAsia="en-US"/>
        </w:rPr>
        <w:t xml:space="preserve">` ³ÝÏ³Ë ¹ñ³Ýó ·³ÝÓÙ³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»Ãá¹Çó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709" w:leader="none"/>
        </w:tabs>
        <w:spacing w:before="0" w:after="0"/>
        <w:ind w:left="0" w:firstLine="425"/>
        <w:rPr/>
      </w:pPr>
      <w:r>
        <w:rPr>
          <w:rFonts w:cs="Times Armenian" w:ascii="Times Armenian" w:hAnsi="Times Armenian"/>
          <w:sz w:val="24"/>
          <w:lang w:val="en-US" w:eastAsia="en-US"/>
        </w:rPr>
        <w:t>ºÏ³ÙáõïÝ»ñÇó ¨ ·áõÛùÇó ·³ÝÓíáÕ Ñ³ñÏ»ñ »Ý Ñ³Ù³ñíáõÙ »Ï³ÙïÇ ÁÝ¹</w:t>
        <w:softHyphen/>
        <w:t>Ñ³</w:t>
        <w:softHyphen/>
        <w:t>Ýáõñ ·áõÙ³ñÇó, ·áõÛ</w:t>
        <w:softHyphen/>
        <w:t>ùÇ ÁÝ¹Ñ³Ýáõñ ·áõÙ³ñÇó Ï³Ù »Ï³ÙïÇ Ï³Ù ·áõÛùÇ ³</w:t>
        <w:softHyphen/>
        <w:t>é³Ý</w:t>
        <w:softHyphen/>
        <w:t>ÓÇÝ ï³ññ»ñÇó ·³ÝÓíáÕ µáÉáñ ï»ë³ÏÇ Ñ³ñÏ»ñÁ, ³Û¹ ÃíáõÙª ß³ñ</w:t>
        <w:softHyphen/>
        <w:t>Å³</w:t>
        <w:softHyphen/>
        <w:t>Ï³Ý Ï³Ù</w:t>
        <w:softHyphen/>
        <w:t xml:space="preserve"> ³Ýß³ñÅ ·áõÛùÇ ûï³ñáõÙÇó ³é³ç³ó³Í »Ï³</w:t>
        <w:softHyphen/>
        <w:t>Ùáõï</w:t>
        <w:softHyphen/>
        <w:t>Ý»</w:t>
        <w:softHyphen/>
        <w:softHyphen/>
        <w:t>ñÇó ëï³óí³Í Ñ³ñÏ»ñÁ, Ó»éÝ³ñÏáõÃÛáõÝÝ»ñÇ ÏáÕÙÇó í×³</w:t>
        <w:softHyphen/>
        <w:t>ñíáÕ ³ßË³</w:t>
        <w:softHyphen/>
        <w:t xml:space="preserve">ï³í³ñÓÇ ÁÝ¹Ñ³Ýáõñ ·áõÙ³ñÇó ·³ÝÓíáÕ Ñ³ñÏ»ñÁ, ÇÝãå»ë Ý³¨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·áõÛ</w:t>
        <w:softHyphen/>
        <w:softHyphen/>
        <w:t>ùÇ</w:t>
      </w:r>
      <w:r>
        <w:rPr>
          <w:rFonts w:cs="Times Armenian" w:ascii="Times Armenian" w:hAnsi="Times Armenian"/>
          <w:sz w:val="24"/>
          <w:lang w:val="en-US" w:eastAsia="en-US"/>
        </w:rPr>
        <w:t xml:space="preserve"> ³ñÅ»ùÇ Ñ³í»É³×Çó ·³ÝÓíáÕ Ñ³ñÏ»ñÁ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425"/>
        <w:rPr/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ÛÇ ·áñÍáÕáõÃÛáõÝÁ ï³ñ³ÍíáõÙ ¿, Ù³ëÝ³íáñ³å»ë, ·áÛáõÃÛáõÝ áõ</w:t>
        <w:softHyphen/>
        <w:t>Ý»</w:t>
        <w:softHyphen/>
        <w:softHyphen/>
        <w:t xml:space="preserve">óáÕ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»</w:t>
        <w:softHyphen/>
        <w:softHyphen/>
        <w:t xml:space="preserve">ï¨Û³É </w:t>
      </w:r>
      <w:r>
        <w:rPr>
          <w:rFonts w:cs="Times Armenian" w:ascii="Times Armenian" w:hAnsi="Times Armenian"/>
          <w:sz w:val="24"/>
          <w:lang w:val="en-US" w:eastAsia="en-US"/>
        </w:rPr>
        <w:t>Ñ³ñ</w:t>
        <w:softHyphen/>
        <w:softHyphen/>
        <w:softHyphen/>
        <w:t>Ï»ñÇ íñ³.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  <w:lang w:val="en-US" w:eastAsia="en-US"/>
        </w:rPr>
        <w:t>Ð³Û³ëï³ÝÇ Ð³Ýñ³å»ïáõÃÛáõÝáõÙ`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Armenian" w:ascii="Times Armenian" w:hAnsi="Times Armenian"/>
          <w:sz w:val="24"/>
          <w:lang w:val="en-US" w:eastAsia="en-US"/>
        </w:rPr>
        <w:t>)</w:t>
      </w: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lang w:val="en-US" w:eastAsia="en-US"/>
        </w:rPr>
        <w:t xml:space="preserve">ß³ÑáõÃ³Ñ³ñÏ, 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Armenian" w:ascii="Times Armenian" w:hAnsi="Times Armenian"/>
          <w:sz w:val="24"/>
          <w:lang w:val="en-US" w:eastAsia="en-US"/>
        </w:rPr>
        <w:t>)</w:t>
      </w: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lang w:val="en-US" w:eastAsia="en-US"/>
        </w:rPr>
        <w:t>»Ï³Ùï³Ñ³ñÏ,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Armenian" w:ascii="Times Armenian" w:hAnsi="Times Armenian"/>
          <w:sz w:val="24"/>
          <w:lang w:val="en-US" w:eastAsia="en-US"/>
        </w:rPr>
        <w:t>)</w:t>
      </w: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lang w:val="en-US" w:eastAsia="en-US"/>
        </w:rPr>
        <w:t>·áõÛù³Ñ³ñÏ,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(³ÛëáõÑ»ï` Ñ³ÛÏ³Ï³Ý Ñ³ñÏ»ñ).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Ô³½³Ëëï³ÝÇ Ð³Ýñ³å»ïáõÃÛáõÝáõÙ`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</w:rPr>
        <w:t>³</w:t>
      </w:r>
      <w:r>
        <w:rPr>
          <w:rFonts w:cs="Times Armenian" w:ascii="Times Armenian" w:hAnsi="Times Armenian"/>
          <w:sz w:val="24"/>
          <w:lang w:val="en-US" w:eastAsia="en-US"/>
        </w:rPr>
        <w:t>)</w:t>
      </w: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lang w:val="en-US" w:eastAsia="en-US"/>
        </w:rPr>
        <w:t>Ïáñåáñ³ïÇí »Ï³Ùï³Ñ³ñÏ,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</w:rPr>
        <w:t>µ</w:t>
      </w:r>
      <w:r>
        <w:rPr>
          <w:rFonts w:cs="Times Armenian" w:ascii="Times Armenian" w:hAnsi="Times Armenian"/>
          <w:sz w:val="24"/>
          <w:lang w:val="en-US" w:eastAsia="en-US"/>
        </w:rPr>
        <w:t>)</w:t>
      </w: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lang w:val="en-US" w:eastAsia="en-US"/>
        </w:rPr>
        <w:t>³ÝÑ³ï³Ï³Ý »Ï³Ùï³Ñ³ñÏ,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</w:rPr>
        <w:t>·</w:t>
      </w:r>
      <w:r>
        <w:rPr>
          <w:rFonts w:cs="Times Armenian" w:ascii="Times Armenian" w:hAnsi="Times Armenian"/>
          <w:sz w:val="24"/>
          <w:lang w:val="en-US" w:eastAsia="en-US"/>
        </w:rPr>
        <w:t>)</w:t>
      </w:r>
      <w:r>
        <w:rPr>
          <w:rFonts w:cs="Times Armenian" w:ascii="Times Armenian" w:hAnsi="Times Armenian"/>
          <w:sz w:val="24"/>
        </w:rPr>
        <w:tab/>
      </w:r>
      <w:r>
        <w:rPr>
          <w:rFonts w:cs="Times Armenian" w:ascii="Times Armenian" w:hAnsi="Times Armenian"/>
          <w:sz w:val="24"/>
          <w:lang w:val="en-US" w:eastAsia="en-US"/>
        </w:rPr>
        <w:t>·áõÛù³Ñ³ñÏ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(³ÛëáõÑ»ï`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Õ³½³Ë³Ï³Ý</w:t>
      </w:r>
      <w:r>
        <w:rPr>
          <w:rFonts w:cs="Times Armenian" w:ascii="Times Armenian" w:hAnsi="Times Armenian"/>
          <w:sz w:val="24"/>
          <w:lang w:val="en-US" w:eastAsia="en-US"/>
        </w:rPr>
        <w:t xml:space="preserve"> Ñ³ñÏ»ñ):</w:t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before="0" w:after="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4. êáõÛÝ ÎáÝí»ÝóÇ³Ý ÏÇñ³éíáõÙ ¿ Ý³¨ ëáõÛÝ Ñá¹í³ÍÇ 3-ñ¹ Ï»ïáõÙ Ýßí³Í ó³ÝÏ³ó³Í Ñ³ñÏÇÝ ÝÙ³Ý³ïÇå Ï³Ù µÝáõÛÃáí ÝÙ³Ý Ñ³ñ</w:t>
        <w:softHyphen/>
        <w:t>Ï»</w:t>
        <w:softHyphen/>
        <w:t>ñÇ</w:t>
        <w:softHyphen/>
        <w:t xml:space="preserve"> ÝÏ³ïÙ³Ùµ, áñáÝù Ï·³ÝÓí»Ý ëáõÛÝ </w:t>
      </w:r>
      <w:r>
        <w:rPr>
          <w:rFonts w:cs="Times Armenian" w:ascii="Times Armenian" w:hAnsi="Times Armenian"/>
          <w:sz w:val="24"/>
          <w:lang w:val="en-US" w:eastAsia="en-US"/>
        </w:rPr>
        <w:t>ÎáÝí»ÝóÇ³ÛÇ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áõÅÇ Ù»ç ÙïÝ»Éáõó Ñ»ïá` Ç ÉñáõÙÝ ·áñÍáÕ Ñ³ñ</w:t>
        <w:softHyphen/>
        <w:softHyphen/>
        <w:t>Ï»ñÇ Ï³Ù ¹ñ³Ýó ÷áË³ñ»Ý: ä»ïáõÃÛáõÝÝ»ñÇ Çñ³í³ëáõ Ù³ñ</w:t>
        <w:softHyphen/>
        <w:t>ÙÇÝÝ»ñÁ ÙÇÙÛ³Ýó ÏÍ³</w:t>
        <w:softHyphen/>
        <w:t>Ýáõ</w:t>
        <w:softHyphen/>
        <w:softHyphen/>
        <w:t>ó»Ý ä»ïáõÃÛáõÝÝ»ñÇ ³½·³ÛÇÝ ûñ»Ýë¹ñáõÃÛ³Ý Ù»ç Ñ³ñÏ</w:t>
        <w:softHyphen/>
        <w:t>Ù³ÝÁ í»ñ³µ»ñáÕ ó³Ý</w:t>
        <w:softHyphen/>
        <w:t>Ï³</w:t>
        <w:softHyphen/>
        <w:t>ó³Í</w:t>
        <w:softHyphen/>
        <w:t xml:space="preserve"> Ýß³Ý³Ï³ÉÇ ÷á÷áËáõÃÛ³Ý Ù³ëÇÝ: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3</w:t>
      </w:r>
    </w:p>
    <w:p>
      <w:pPr>
        <w:pStyle w:val="Heading4"/>
        <w:ind w:right="0" w:hanging="0"/>
        <w:jc w:val="center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ÀÝ¹Ñ³Ýáõñ ë³ÑÙ³ÝáõÙÝ»ñ</w:t>
      </w:r>
    </w:p>
    <w:p>
      <w:pPr>
        <w:pStyle w:val="Normal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786" w:leader="none"/>
        </w:tabs>
        <w:spacing w:before="0" w:after="0"/>
        <w:ind w:left="0"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ÛÇ Ýå³ï³ÏÝ»ñÇ Ñ³Ù³ñ ÏÇñ³éíáõÙ »Ý Ñ»ï¨Û³É ï»ñÙÇÝÝ»ñÁ.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³) §Ð³Û³ëï³Ý¦ ï»ñÙÇÝÁ Ýß³Ý³ÏáõÙ ¿ Ð³Û³ëï³ÝÇ Ð³Ýñ³å»ïáõÃÛáõÝ ¨, »ñµ û·</w:t>
        <w:softHyphen/>
        <w:t>ï³</w:t>
        <w:softHyphen/>
        <w:t>·áñÍ</w:t>
        <w:softHyphen/>
        <w:t>íáõÙ ¿ ³ßË³ñÑ³·ñ³Ï³Ý ÇÙ³ëïáí, Ýß³Ý³ÏáõÙ ¿` ï³ñ³Íù, Ý»ñ³éÛ³É ÑáÕÁ, çñ»ñÁ, ÁÝ¹»ñùÁ ¨ û¹³ÛÇÝ ï³ñ³ÍùÁ, áñáÝó ÝÏ³ïÙ³Ùµ Ð³Û³ëï³ÝÇ Ð³Ý</w:t>
        <w:softHyphen/>
        <w:t>ñ³</w:t>
        <w:softHyphen/>
        <w:t>å»</w:t>
        <w:softHyphen/>
        <w:t>ïáõ</w:t>
        <w:softHyphen/>
        <w:t>ÃÛáõ</w:t>
        <w:softHyphen/>
        <w:t>ÝÁ Çñ³Ï³Ý³óÝáõÙ ¿ Çñ ÇÝùÝÇßË³Ý Ç</w:t>
        <w:softHyphen/>
        <w:t>ñ³</w:t>
        <w:softHyphen/>
        <w:softHyphen/>
        <w:softHyphen/>
        <w:t>íáõÝùÝ»ñÁ ¨ Çñ³í³½áñáõÃÛáõÝÁ` Ñ³Ù³Ó³ÛÝ ³½·³ÛÇÝ ûñ»Ýë¹ñáõÃÛ³Ý ¨ ÙÇç³½·³ÛÇÝ Çñ³</w:t>
        <w:softHyphen/>
        <w:t>íáõÝùÇ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µ) §Ô³½³Ëëï³Ý¦ Ýß³Ý³ÏáõÙ ¿ Ô³½³Ëëï³ÝÇ Ð³Ýñ³å»ïáõÃÛáõÝ ¨ ³ß</w:t>
        <w:softHyphen/>
        <w:t>Ë³ñ</w:t>
        <w:softHyphen/>
        <w:t>Ñ³</w:t>
        <w:softHyphen/>
        <w:t>·ñ³</w:t>
        <w:softHyphen/>
        <w:t>Ï³Ý ÇÙ³ë</w:t>
        <w:softHyphen/>
        <w:softHyphen/>
        <w:softHyphen/>
        <w:softHyphen/>
        <w:softHyphen/>
        <w:t>ïáí û·ï³·áñÍí»ÉÇë Ý»ñ³éáõÙ ¿ Ô³½³Ëëï³ÝÇ Ð³Ýñ³å»ïáõÃÛ³Ý å»</w:t>
        <w:softHyphen/>
        <w:softHyphen/>
        <w:t>ï³Ï³Ý ï³ñ³ÍùÁ ¨ ³ÛÝ ·áïÇÝ»ñÁ, áñï»Õ Ô³½³Ëëï³ÝÇ Ð³Ýñ³å»ïáõÃÛáõÝÁ, Çñ ³½·³ÛÇÝ ûñ»Ýë¹ñáõÃÛ³Ý ¨ ÙÇ</w:t>
        <w:softHyphen/>
        <w:t>ç³½</w:t>
        <w:softHyphen/>
        <w:t>·³</w:t>
        <w:softHyphen/>
        <w:softHyphen/>
        <w:softHyphen/>
        <w:t>ÛÇÝ å³ÛÙ³Ý³·ñ»ñÇ (áñáÝó Ý³ Ù³ëÝ³ÏÇó ¿) Ñ³Ù³Ó³ÛÝ, Ï³ñáÕ ¿ Çñ³Ï³Ý³óÝ»É Çñ</w:t>
        <w:softHyphen/>
        <w:softHyphen/>
        <w:t xml:space="preserve"> ÇÝùÝÇßË³Ý Çñ³</w:t>
        <w:softHyphen/>
        <w:t>íáõÝù</w:t>
        <w:softHyphen/>
        <w:t>Ý»ñÝ</w:t>
        <w:softHyphen/>
        <w:t xml:space="preserve"> áõ Ç</w:t>
        <w:softHyphen/>
        <w:t>ñ³</w:t>
        <w:softHyphen/>
        <w:t xml:space="preserve">í³½áñáõÃÛáõÝÁ, 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 xml:space="preserve">·) §ä»ïáõÃÛáõÝ¦-Á, »ÝÃ³ï»ùëïÇó Ï³Ëí³Í, Ýß³Ý³ÏáõÙ ¿ Ð³Û³ëï³Ý Ï³Ù Ô³½³Ëëï³Ý, 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¹) §³ÝÓ¦ - Ý»ñ³éáõÙ ¿ ýÇ½ÇÏ³Ï³Ý ³ÝÓ, Çñ³í³µ³Ý³Ï³Ý ³ÝÓ, ÁÝÏ»ñáõÃÛáõÝ ¨ ³ÝÓ³Ýó ó³ÝÏ³ó³Í ³ÛÉ ÙÇ³íáñáõÙ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») §ÁÝÏ»ñáõÃÛáõÝ¦ - Ïáñåáñ³ïÇí Ï³½Ù³íáñáõÙ Ï³Ù ó³ÝÏ³ó³Í ïÝï»ë³Ï³Ý ÙÇ³íáñ, áñáÝù Ñ³ñÏÙ³Ý Ýå³ï³ÏÝ»ñÇ Ñ³Ù³ñ ¹Çï³ñÏíáõÙ »Ý áñå»ë Ïáñåáñ³ïÇí Ï³½Ù³íáñáõÙ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½) §Ó»éÝ³ñÏáõÃÛáõÝ¦ - ÏÇñ³éíáõÙ ¿ ó³ÝÏ³ó³Í ï»ë³ÏÇ Ó»éÝ³ñÏ³ïÇñ³Ï³Ý ·áñÍáõÝ»áõÃÛ³Ý Çñ³Ï³Ý³óÙ³Ý ÝÏ³ïÙ³Ùµ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¿) §ä»ïáõÃÛ³Ý Ó»éÝ³ñÏáõÃÛáõÝ¦ ¨ §ÙÛáõë ä»</w:t>
        <w:softHyphen/>
        <w:t>ïáõ</w:t>
        <w:softHyphen/>
        <w:t>Ã</w:t>
        <w:softHyphen/>
        <w:t>Û³Ý Ó»éÝ³ñÏáõÃÛáõÝ¦ Ýß³Ý³ÏáõÙ »Ý, Ñ³</w:t>
        <w:softHyphen/>
        <w:t>Ù³</w:t>
        <w:softHyphen/>
        <w:softHyphen/>
        <w:t>å³ï³ëË³Ý³µ³ñ, ä»</w:t>
        <w:softHyphen/>
        <w:t>ïáõ</w:t>
        <w:softHyphen/>
        <w:softHyphen/>
        <w:t>ÃÛ³Ý é»½Ç¹»ÝïÇ ÏáÕÙÇó Õ»Ï³í³ñíáÕ Ó»éÝ³ñÏáõÃÛáõÝ ¨ ÙÛáõë ä»</w:t>
        <w:softHyphen/>
        <w:softHyphen/>
        <w:softHyphen/>
        <w:t>ïáõ</w:t>
        <w:softHyphen/>
        <w:t>Ã</w:t>
        <w:softHyphen/>
        <w:t>Û³Ý é»</w:t>
        <w:softHyphen/>
        <w:t>½Ç¹»ÝïÇ ÏáÕÙÇó Õ»Ï³í³ñíáÕ Ó»éÝ³ñÏáõÃÛáõÝ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Á) §ÙÇç³½·³ÛÇÝ ÷áË³¹ñáõÙ¦ Ýß³Ý³ÏáõÙ ¿` ä»ïáõÃÛ³Ý Ó»é</w:t>
        <w:softHyphen/>
        <w:t>Ý³ñ</w:t>
        <w:softHyphen/>
        <w:t>Ïáõ</w:t>
        <w:softHyphen/>
        <w:softHyphen/>
        <w:t>ÃÛ³Ý ÏáÕÙÇó ß³</w:t>
        <w:softHyphen/>
        <w:t>Ñ³</w:t>
        <w:softHyphen/>
        <w:t>·áñÍ</w:t>
        <w:softHyphen/>
        <w:t>íáÕ</w:t>
        <w:softHyphen/>
        <w:t xml:space="preserve"> Ý³íáí, û¹³Ý³íáí, ³íïáÙáµÇÉ³ÛÇÝ ïñ³Ýëåáñïáí ó³Ý</w:t>
        <w:softHyphen/>
        <w:softHyphen/>
        <w:t>Ï³ó³Í ÷áË³¹ñáõÙ` µ³ó³éáõÃÛ³Ùµ, »ñµ Ý³íÁ, û¹³</w:t>
        <w:softHyphen/>
        <w:t>Ý³íÁ Ï³Ù ³íïáÙáµÇÉ³ÛÇÝ ïñ³ÝëåáñïÁ ß³Ñ³·áñÍíáõÙ »Ý µ³</w:t>
        <w:softHyphen/>
        <w:t>ó³</w:t>
        <w:softHyphen/>
        <w:t>é³</w:t>
        <w:softHyphen/>
        <w:t>å»ë ÙÛáõë ä»</w:t>
        <w:softHyphen/>
        <w:t>ïáõ</w:t>
        <w:softHyphen/>
        <w:t>ÃÛáõÝáõÙ ·ïÝíáÕ Ï»ï»ñÇ ÙÇç¨,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Ã) §Çñ³í³ëáõ Ù³ñÙÇÝ¦ Ýß³Ý³ÏáõÙ ¿.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993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i) Ð³Û³ëï³ÝáõÙ` Ð³Û³ëï³ÝÇ Ð³Ýñ³å»ïáõÃÛ³Ý ýÇÝ³ÝëÝ»ñÇ ¨ ¿Ïá</w:t>
        <w:softHyphen/>
        <w:t>ÝáÙÇÏ³ÛÇ Ý³Ë³</w:t>
        <w:softHyphen/>
        <w:softHyphen/>
        <w:t>ñ³ñ</w:t>
        <w:softHyphen/>
        <w:t>áõÃÛáõÝ ¨ Ð³Û³ëï³ÝÇ Ð³Ýñ³å»ïáõÃÛ³Ý Î³é³í³ñáõÃÛ³ÝÝ ³éÁÝÃ»ñ Ñ³ñ</w:t>
        <w:softHyphen/>
        <w:t>Ï³</w:t>
        <w:softHyphen/>
        <w:t>ÛÇÝ</w:t>
        <w:softHyphen/>
        <w:t xml:space="preserve"> å»</w:t>
        <w:softHyphen/>
        <w:t>ï³</w:t>
        <w:softHyphen/>
        <w:t>Ï³Ý Í³</w:t>
        <w:softHyphen/>
        <w:softHyphen/>
        <w:t>é³ÛáõÃÛáõÝ Ï³Ù Ýñ³Ýó ÉÇ³½áñ³Í Ý»ñ</w:t>
        <w:softHyphen/>
        <w:t>Ï³Û³óáõóÇãÝ»ñ,</w:t>
      </w:r>
    </w:p>
    <w:p>
      <w:pPr>
        <w:pStyle w:val="BodyText2"/>
        <w:numPr>
          <w:ilvl w:val="0"/>
          <w:numId w:val="0"/>
        </w:numPr>
        <w:spacing w:lineRule="auto" w:line="240"/>
        <w:ind w:left="0" w:firstLine="993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ii) Ô³½³Ëëï³ÝáõÙ` Ô³½³Ëëï³ÝÇ Ð³Ýñ³å»ïáõÃÛ³Ý ýÇÝ³ÝëÝ»ñÇ Ý³Ë³</w:t>
        <w:softHyphen/>
        <w:t>ñ³</w:t>
        <w:softHyphen/>
        <w:t>ñáõ</w:t>
        <w:softHyphen/>
        <w:t>ÃÛáõ</w:t>
        <w:softHyphen/>
        <w:t>Ý Ï³Ù</w:t>
        <w:softHyphen/>
        <w:t xml:space="preserve"> Ýñ³ ÉÇ³½áñ³Í Ý»ñ</w:t>
        <w:softHyphen/>
        <w:t>Ï³Û³óáõóÇã.</w:t>
      </w:r>
    </w:p>
    <w:p>
      <w:pPr>
        <w:pStyle w:val="Normal"/>
        <w:tabs>
          <w:tab w:val="clear" w:pos="567"/>
          <w:tab w:val="left" w:pos="0" w:leader="none"/>
          <w:tab w:val="left" w:pos="709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Å) §³½·³ÛÇÝ ³ÝÓ¦ Ýß³Ý³ÏáõÙ ¿.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      </w:t>
      </w:r>
      <w:r>
        <w:rPr>
          <w:rFonts w:cs="Times Armenian" w:ascii="Times Armenian" w:hAnsi="Times Armenian"/>
          <w:sz w:val="24"/>
          <w:lang w:val="en-US" w:eastAsia="en-US"/>
        </w:rPr>
        <w:t>i) ä»ïáõÃÛ³Ý ù³Õ³ù³óÇáõÃÛáõÝ áõÝ»óáÕ ýÇ½ÇÏ³Ï³Ý ³ÝÓ,</w:t>
      </w:r>
    </w:p>
    <w:p>
      <w:pPr>
        <w:pStyle w:val="BodyText2"/>
        <w:spacing w:lineRule="auto" w:line="240"/>
        <w:ind w:left="426" w:firstLine="141"/>
        <w:rPr>
          <w:rFonts w:ascii="Times Armenian" w:hAnsi="Times Armenian" w:cs="Times Armenian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   </w:t>
      </w:r>
      <w:r>
        <w:rPr>
          <w:rFonts w:cs="Times Armenian" w:ascii="Times Armenian" w:hAnsi="Times Armenian"/>
          <w:sz w:val="24"/>
          <w:lang w:val="en-US" w:eastAsia="en-US"/>
        </w:rPr>
        <w:t>ii) ä»ïáõÃÛ³Ý ³½·³ÛÇÝ ûñ»Ýë¹ñáõÃÛ³Ý Ñ³Ù³å³ï³ëË³Ý` ³Û¹åÇëÇ Ï³ñ</w:t>
        <w:softHyphen/>
        <w:t>·³</w:t>
        <w:softHyphen/>
        <w:t>íÇ</w:t>
        <w:softHyphen/>
        <w:t>×³Ï ëï³</w:t>
        <w:softHyphen/>
        <w:softHyphen/>
        <w:softHyphen/>
        <w:t>ó³Í Çñ³í³µ³Ý³Ï³Ý ³ÝÓ, ÁÝÏ»ñáõÃÛáõÝ Ï³Ù Ñ³ëï³ïáõÃÛáõÝ,</w:t>
      </w:r>
    </w:p>
    <w:p>
      <w:pPr>
        <w:pStyle w:val="BodyText2"/>
        <w:spacing w:lineRule="auto" w:line="240"/>
        <w:ind w:firstLine="709"/>
        <w:rPr/>
      </w:pPr>
      <w:r>
        <w:rPr>
          <w:rFonts w:cs="Times Armenian" w:ascii="Times Armenian" w:hAnsi="Times Armenian"/>
          <w:sz w:val="24"/>
        </w:rPr>
        <w:t xml:space="preserve">Å³) </w:t>
      </w:r>
      <w:r>
        <w:rPr>
          <w:rFonts w:cs="Times Armenian" w:ascii="Times Armenian" w:hAnsi="Times Armenian"/>
          <w:sz w:val="24"/>
          <w:lang w:val="en-US" w:eastAsia="en-US"/>
        </w:rPr>
        <w:t>§Ó»éÝ³ñÏ³ïÇñ³Ï³Ý ·áñÍáõÝ»áõÃÛáõÝ¦ ï»ñÙÇÝÁ Ý»ñ³éáõÙ ¿` Ù³ëÝ³·Çï³Ï³Ý Í³é³ÛáõÃÛáõÝÝ»ñÇ ¨ ³ÛÉ ³ÝÏ³Ë µÝáõÛÃÇ ·áñÍáõÝ»áõÃÛ³Ý Çñ³Ï³Ý³óáõÙ,</w:t>
      </w:r>
    </w:p>
    <w:p>
      <w:pPr>
        <w:pStyle w:val="BodyText2"/>
        <w:spacing w:lineRule="auto" w:line="240"/>
        <w:ind w:firstLine="709"/>
        <w:rPr/>
      </w:pPr>
      <w:r>
        <w:rPr>
          <w:rFonts w:cs="Times Armenian" w:ascii="Times Armenian" w:hAnsi="Times Armenian"/>
          <w:color w:val="000000"/>
          <w:sz w:val="24"/>
        </w:rPr>
        <w:t>Åµ)</w:t>
      </w:r>
      <w:r>
        <w:rPr>
          <w:rFonts w:cs="Times Armenian" w:ascii="Times Armenian" w:hAnsi="Times Armenian"/>
          <w:sz w:val="24"/>
          <w:lang w:val="en-US" w:eastAsia="en-US"/>
        </w:rPr>
        <w:t xml:space="preserve"> §÷³ëï³óÇ Õ»Ï³í³ñÙ³Ý í³Ûñ¦ Ýß³Ý³ÏáõÙ ¿` ÑÇÙÝ³Ï³Ý Ï³é³í³ñÙ³Ý Çñ³Ï³Ý³óÙ³Ý ¨ Çñ³í³µ³Ý³Ï³Ý ³ÝÓÇ Ó»éÝ³ñÏ³ïÇñ³Ï³Ý ·áñÍáõÝ»áõÃÛ³Ý Çñ³Ï³Ý³óÙ³Ý Ñ³Ù³ñ ³ÝÑñ³Å»ßïª ³é¨ïñ³ÛÇÝ ëïñ³ï»·ÇÏ áñáßáõÙÝ»ñÇ ÁÝ¹áõÝÙ³Ý í³Ûñ: 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2. êáõÛÝ ÎáÝí»ÝóÇ³Ý ÏÇñ³éí»ÉÇë ¹ñ³</w:t>
        <w:softHyphen/>
        <w:softHyphen/>
        <w:softHyphen/>
        <w:softHyphen/>
        <w:t>ÝáõÙ ãë³Ñ</w:t>
        <w:softHyphen/>
        <w:t>Ù³Ý</w:t>
        <w:softHyphen/>
        <w:t>í³Í ó³ÝÏ³ó³Í ï»ñ</w:t>
        <w:softHyphen/>
        <w:t>ÙÇÝ, »Ã» ³ÛÉ µ³Ý »ÝÃ³ï»ùëïÇó ãÇ µËáõÙ, ÏáõÝ»Ý³ ³ÛÝ Ýß³</w:t>
        <w:softHyphen/>
        <w:softHyphen/>
        <w:softHyphen/>
        <w:softHyphen/>
        <w:t>Ý³ÏáõÃÛáõÝÁ, áñÁ Ý³ ³Û¹ å³</w:t>
        <w:softHyphen/>
        <w:softHyphen/>
        <w:t>ÑÇÝ áõÝÇ ä»</w:t>
        <w:softHyphen/>
        <w:t>ïáõ</w:t>
        <w:softHyphen/>
        <w:t>ÃÛ³Ý ³½·³ÛÇÝ ûñ»Ýë¹ñáõÃÛ³Ùµ ³ÛÝ Ñ³ñÏ»ñÇ ³éÝãáõÃÛ³Ùµ, áñáÝó íñ³ ï³ñ³ÍíáõÙ ¿ ëáõÛÝ ÎáÝí»ÝóÇ</w:t>
        <w:softHyphen/>
        <w:t>³Ý: ä»ïáõÃÛ³Ý Ñ³ñÏ³ÛÇÝ ûñ»Ýë¹ñáõÃÛ³Ùµ ÏÇñ³éíáÕ ï»ñÙÇÝÇ ó³ÝÏ³ó³Í Ýß³</w:t>
        <w:softHyphen/>
        <w:t>Ý³</w:t>
        <w:softHyphen/>
        <w:t>ÏáõÃÛáõÝ ·»ñ</w:t>
        <w:softHyphen/>
        <w:softHyphen/>
        <w:t>³Ï³ÛáõÙ ¿ ³Û¹ ä»ïáõÃÛ³Ý ³ÛÉ ûñ»ÝùÝ»ñáí ïíÛ³É ï»ñÙÇÝÇÝ ïñí³Í Ýß³Ý³ÏáõÃÛ³Ý ÝÏ³ïÙ³Ùµ: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4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è»½Ç¹»Ýï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786" w:leader="none"/>
        </w:tabs>
        <w:spacing w:before="0" w:after="0"/>
        <w:ind w:left="0" w:firstLine="425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êáõÛÝ </w:t>
      </w:r>
      <w:r>
        <w:rPr>
          <w:rFonts w:cs="Times Armenian" w:ascii="Times Armenian" w:hAnsi="Times Armenian"/>
          <w:sz w:val="24"/>
          <w:lang w:val="en-US" w:eastAsia="en-US"/>
        </w:rPr>
        <w:t>ÎáÝí»ÝóÇ³ÛÇ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Ýå³ï³ÏÝ»ñÇ Ñ³Ù³ñ §ä»ïáõÃÛ³Ý é»½Ç¹»Ýï¦ ï»ñ</w:t>
        <w:softHyphen/>
        <w:softHyphen/>
        <w:t>ÙÇÝÁ Ýß³</w:t>
        <w:softHyphen/>
        <w:t>Ý³</w:t>
        <w:softHyphen/>
        <w:t>ÏáõÙ</w:t>
        <w:softHyphen/>
        <w:softHyphen/>
        <w:softHyphen/>
        <w:t xml:space="preserve"> ¿` ó³Ý</w:t>
        <w:softHyphen/>
        <w:softHyphen/>
        <w:t>Ï³ó³Í ³ÝÓ, áñÁ, ³Û¹ ä»ïáõÃÛ³Ý ³½·³ÛÇÝ ûñ»Ýë¹ñáõÃÛ³Ý Ñ³Ù³Ó³ÛÝ, ³ÛÝï»Õ »Ý</w:t>
        <w:softHyphen/>
        <w:softHyphen/>
        <w:t>Ã³Ï³ ¿ Ñ³ñÏ</w:t>
        <w:softHyphen/>
        <w:softHyphen/>
        <w:softHyphen/>
        <w:softHyphen/>
        <w:t>Ù³Ý Çñ µÝ³ÏáõÃÛ³Ý í³ÛñÇ, é»½Ç¹»ÝïáõÃÛ³Ý, ëï»ÕÍÙ³Ý í³ÛñÇ, Ï³</w:t>
        <w:softHyphen/>
        <w:t>é³</w:t>
        <w:softHyphen/>
        <w:t>í³ñ</w:t>
        <w:softHyphen/>
        <w:t>Ù³Ý í³ÛñÇ Ï³Ù</w:t>
        <w:softHyphen/>
        <w:softHyphen/>
        <w:t xml:space="preserve"> ÝÙ³Ý µÝáõÛÃÇ ó³ÝÏ³ó³Í ³ÛÉ ã³÷³ÝÇßÇ ÑÇÙ³Ý íñ³:</w:t>
      </w:r>
    </w:p>
    <w:p>
      <w:pPr>
        <w:pStyle w:val="Normal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§ä»ïáõÃÛ³Ý é»½Ç¹»Ýï¦ ï»ñÙÇÝÁ Ý»ñ³éáõÙ ¿ Ý³¨ ³Û¹</w:t>
      </w:r>
      <w:r>
        <w:rPr>
          <w:rFonts w:cs="Times Armenian" w:ascii="Times Armenian" w:hAnsi="Times Armenian"/>
          <w:sz w:val="24"/>
          <w:lang w:val="en-US" w:eastAsia="en-US"/>
        </w:rPr>
        <w:t xml:space="preserve"> ä»ïáõÃÛáõÝÁ, Ýñ³ Ï»ÝïñáÝ³Ï³Ý Ï³Ù ï»Õ³Ï³Ý ÇßË³ÝáõÃÛ³Ý Ù³ñÙÇÝÝ»ñÁ Ï³Ù ä»ïáõÃÛ³Ý Ï»Ýïñá</w:t>
        <w:softHyphen/>
        <w:t>Ý³Ï³Ý (³½·³ÛÇÝ) µ³ÝÏÁ:</w:t>
      </w:r>
    </w:p>
    <w:p>
      <w:pPr>
        <w:pStyle w:val="Normal"/>
        <w:numPr>
          <w:ilvl w:val="0"/>
          <w:numId w:val="0"/>
        </w:numPr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è»½Ç¹»Ýï ã»Ý Ñ³Ý¹Çë³ÝáõÙ ³ÛÝ ³ÝÓÇÝù, áíù»ñ »ÝÃ³Ï³ »Ý Ñ³ñÏÙ³Ý ä»ïáõÃÛáõÝáõÙ ÙÇ³ÛÝ ³Û¹</w:t>
        <w:softHyphen/>
        <w:t xml:space="preserve"> ä»ïáõÃÛ³Ý ³ÕµÛáõñÝ»ñÇó ëï³óí³Í »Ï³ÙïÇ Ï³Ù ³ÛÝï»Õ ·ïÝíáÕ ·áõÛùÇ ³éÝãáõÃÛ³Ùµ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786" w:leader="none"/>
        </w:tabs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ºÃ», ëáõÛÝ Ñá¹í³ÍÇ 1-ÇÝ Ï»ïÇ ¹ñáõÛÃÝ»ñÇÝ Ñ³Ù³å³ï³ëË³Ý, ýÇ½ÇÏ³Ï³Ý ³Ý</w:t>
        <w:softHyphen/>
        <w:t>ÓÁ Ñ³Ý</w:t>
        <w:softHyphen/>
        <w:t>¹Ç</w:t>
        <w:softHyphen/>
        <w:t>ë³</w:t>
        <w:softHyphen/>
        <w:t>ÝáõÙ ¿ »ñÏáõ ä»ïáõÃÛáõÝÝ»ñÇ é»½Ç¹»Ýï, ³å³ Ýñ³ Ï³ñ·³</w:t>
        <w:softHyphen/>
        <w:t>íÇ×³ÏÁ</w:t>
        <w:softHyphen/>
        <w:t xml:space="preserve"> áñáß</w:t>
        <w:softHyphen/>
        <w:t>íáõÙ ¿ Ñ»ï¨Û³É Ï»ñåáí.</w:t>
      </w:r>
    </w:p>
    <w:p>
      <w:pPr>
        <w:pStyle w:val="BodyTextIndent2"/>
        <w:tabs>
          <w:tab w:val="clear" w:pos="567"/>
          <w:tab w:val="left" w:pos="0" w:leader="none"/>
        </w:tabs>
        <w:spacing w:lineRule="auto" w:line="240"/>
        <w:ind w:hanging="0"/>
        <w:rPr/>
      </w:pPr>
      <w:r>
        <w:rPr>
          <w:rFonts w:cs="Times Armenian" w:ascii="Times Armenian" w:hAnsi="Times Armenian"/>
          <w:sz w:val="24"/>
          <w:lang w:val="en-US" w:eastAsia="en-US"/>
        </w:rPr>
        <w:tab/>
        <w:t xml:space="preserve">³)  Ý³ Ñ³Ù³ñíáõÙ ¿ ÙÇ³ÛÝ ³ÛÝ ä»ïáõÃÛ³Ý é»½Ç¹»Ýï, áñï»Õ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û·ï³·áñÍÙ³Ý Ýå³</w:t>
        <w:softHyphen/>
        <w:t>ï³</w:t>
        <w:softHyphen/>
        <w:t>Ïáí</w:t>
        <w:softHyphen/>
        <w:softHyphen/>
        <w:t xml:space="preserve"> Çñ ïñ³Ù³¹ñáõÃÛ³Ý ï³Ï áõÝÇ Ùßï³Ï³Ý Ï³ó³ñ³Ý: ºÃ» Ý³ »ñ</w:t>
        <w:softHyphen/>
        <w:t>Ïáõ ä»ïáõÃÛáõÝÝ»ñáõÙ ¿É û·</w:t>
        <w:softHyphen/>
        <w:t>ï³</w:t>
        <w:softHyphen/>
        <w:softHyphen/>
        <w:t>·áñÍÙ³Ý Ýå³ï³Ïáí Çñ ïñ³Ù³¹ñáõÃÛ³Ý ï³Ï áõÝÇ Ùßï³Ï³Ý Ï³ó³ñ³Ý, ³å³ Ý³ Ñ³</w:t>
        <w:softHyphen/>
        <w:t>Ù³ñ</w:t>
        <w:softHyphen/>
        <w:t>íáõÙ</w:t>
        <w:softHyphen/>
        <w:softHyphen/>
        <w:t xml:space="preserve"> ¿ ÙÇ³ÛÝ ³</w:t>
      </w:r>
      <w:r>
        <w:rPr>
          <w:rFonts w:cs="Times Armenian" w:ascii="Times Armenian" w:hAnsi="Times Armenian"/>
          <w:sz w:val="24"/>
          <w:lang w:val="en-US" w:eastAsia="en-US"/>
        </w:rPr>
        <w:t>ÛÝ ä»ïáõÃÛ³Ý é»</w:t>
        <w:softHyphen/>
        <w:softHyphen/>
        <w:t>½Ç¹»Ýï, áñï»Õ Ý³ áõÝÇ ³é³í»É ë»ñï ³ÝÓÝ³Ï³Ý ¨ ïÝï»</w:t>
        <w:softHyphen/>
        <w:t>ë³</w:t>
        <w:softHyphen/>
        <w:t>Ï³Ý</w:t>
        <w:softHyphen/>
        <w:softHyphen/>
        <w:t xml:space="preserve"> Ï³</w:t>
        <w:softHyphen/>
        <w:t>å»ñ</w:t>
      </w:r>
      <w:r>
        <w:rPr>
          <w:rFonts w:cs="Times Armenian" w:ascii="Times Armenian" w:hAnsi="Times Armenian"/>
          <w:color w:val="FF00FF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(Ï»Ýë³Ï³Ý ß³Ñ»ñÇ Ï»Ýï</w:t>
        <w:softHyphen/>
        <w:t>ñáÝ),</w:t>
      </w:r>
    </w:p>
    <w:p>
      <w:pPr>
        <w:pStyle w:val="BodyTextIndent2"/>
        <w:tabs>
          <w:tab w:val="clear" w:pos="567"/>
          <w:tab w:val="left" w:pos="0" w:leader="none"/>
        </w:tabs>
        <w:spacing w:lineRule="auto" w:line="240"/>
        <w:ind w:hanging="0"/>
        <w:rPr/>
      </w:pPr>
      <w:r>
        <w:rPr>
          <w:rFonts w:cs="Times Armenian" w:ascii="Times Armenian" w:hAnsi="Times Armenian"/>
          <w:sz w:val="24"/>
          <w:lang w:val="en-US" w:eastAsia="en-US"/>
        </w:rPr>
        <w:tab/>
        <w:t>µ) »Ã» ÑÝ³ñ³íáñ ã¿ áñáß»É ³ÛÝ ä»ïáõÃÛáõÝÁ, áñï»Õ Ý³ áõÝÇ Ï»Ýë³Ï³Ý ß³Ñ»ñÇ Ï»ÝïñáÝ</w:t>
        <w:softHyphen/>
        <w:t>,</w:t>
        <w:softHyphen/>
        <w:t xml:space="preserve"> Ï³Ù »Ã» Ý³ ä»ïáõÃÛáõÝÝ»ñÇó ¨ áã Ù»ÏáõÙ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Çñ ïñ³Ù³¹ñáõÃÛ³Ý ï³Ï ãáõÝÇ û·ï³·áñÍÙ³Ý Ýå³</w:t>
        <w:softHyphen/>
        <w:softHyphen/>
        <w:softHyphen/>
        <w:t>ï³Ïáí Ùßï³Ï³Ý Ï³ó³ñ³Ý, ³å³ Ý³ Ñ³</w:t>
        <w:softHyphen/>
        <w:t>Ù³ñíáõÙ ¿ ÙÇ³ÛÝ ³ÛÝ ä»ïáõÃÛ³Ý é»½Ç¹»Ýï,</w:t>
      </w:r>
      <w:r>
        <w:rPr>
          <w:rFonts w:cs="Times Armenian" w:ascii="Times Armenian" w:hAnsi="Times Armenian"/>
          <w:sz w:val="24"/>
          <w:lang w:val="en-US" w:eastAsia="en-US"/>
        </w:rPr>
        <w:t xml:space="preserve"> áñ</w:t>
        <w:softHyphen/>
        <w:t>ï»Õ</w:t>
        <w:softHyphen/>
        <w:softHyphen/>
        <w:t xml:space="preserve"> Ý³ ëáíáñ³µ³ñ µÝ³ÏíáõÙ ¿,</w:t>
      </w:r>
    </w:p>
    <w:p>
      <w:pPr>
        <w:pStyle w:val="BodyTextIndent2"/>
        <w:tabs>
          <w:tab w:val="clear" w:pos="567"/>
          <w:tab w:val="left" w:pos="0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·) »Ã» Ý³ ëáíáñ³µ³ñ µÝ³ÏíáõÙ ¿ »ñÏáõ ä»ïáõÃÛáõÝÝ»ñáõÙ, Ï³Ù »Ã» Ý³ »ñÏáõ ä»</w:t>
        <w:softHyphen/>
        <w:t>ïáõ</w:t>
        <w:softHyphen/>
        <w:t>ÃÛáõÝ</w:t>
        <w:softHyphen/>
        <w:softHyphen/>
        <w:softHyphen/>
        <w:softHyphen/>
        <w:t>Ý»ñáõÙ ¿É ëáíáñ³µ³ñ ãÇ µÝ³ÏíáõÙ, ³å³ Ý³ Ñ³</w:t>
        <w:softHyphen/>
        <w:t>Ù³ñíáõÙ ¿ ÙÇ³ÛÝ ³ÛÝ ä»ïáõÃÛ³Ý é»½Ç¹»Ýï, áñÇ</w:t>
        <w:softHyphen/>
        <w:softHyphen/>
        <w:t xml:space="preserve"> ù³</w:t>
        <w:softHyphen/>
        <w:t>Õ³ù³óÇÝ ¿,</w:t>
      </w:r>
    </w:p>
    <w:p>
      <w:pPr>
        <w:pStyle w:val="BodyTextIndent2"/>
        <w:tabs>
          <w:tab w:val="clear" w:pos="567"/>
          <w:tab w:val="left" w:pos="0" w:leader="none"/>
        </w:tabs>
        <w:spacing w:lineRule="auto" w:line="240"/>
        <w:ind w:hanging="0"/>
        <w:rPr/>
      </w:pPr>
      <w:r>
        <w:rPr>
          <w:rFonts w:cs="Times Armenian" w:ascii="Times Armenian" w:hAnsi="Times Armenian"/>
          <w:sz w:val="24"/>
          <w:lang w:val="en-US" w:eastAsia="en-US"/>
        </w:rPr>
        <w:tab/>
        <w:t>¹) »Ã» é»½Ç¹»ÝïÇ Ï³ñ·³íÇ×³ÏÁ ÑÝ³ñ³íáñ ã¿ áñáß»É §³¦-§·¦ »ÝÃ³Ï»ï»ñÇÝ Ñ³Ù³</w:t>
        <w:softHyphen/>
        <w:t>å³</w:t>
        <w:softHyphen/>
        <w:t>ï³ë</w:t>
        <w:softHyphen/>
        <w:t>Ë³Ý</w:t>
        <w:softHyphen/>
        <w:t>,</w:t>
        <w:softHyphen/>
        <w:t xml:space="preserve"> ä»ïáõÃÛ³Ý Çñ³í³ëáõ Ù³ñÙÇÝÝ»ñÝ ³Û¹ Ñ³ñóÇ Ï³å³ÏóáõÃÛ³Ùµ áñáßáõÙ »Ý Ï³Û³óÝáõÙ ÷á</w:t>
        <w:softHyphen/>
        <w:t>Ë³</w:t>
        <w:softHyphen/>
        <w:t>¹³ñÓ</w:t>
        <w:softHyphen/>
        <w:softHyphen/>
        <w:t xml:space="preserve"> Ñ³Ù³Ó³ÛÝáõÃÛ³Ù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µ:</w:t>
      </w:r>
    </w:p>
    <w:p>
      <w:pPr>
        <w:pStyle w:val="BodyTextIndent2"/>
        <w:spacing w:lineRule="auto" w:line="24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3. ºÃ», ëáõÛÝ Ñá¹í³ÍÇ 1-ÇÝ Ï»ïÇ ¹ñáõÛÃÝ»ñÇ Ñ³Ù³Ó³ÛÝ, ýÇ½ÇÏ³Ï³Ý ³ÝÓ ãÑ³Ý¹Çë³óáÕ ³Ý</w:t>
        <w:softHyphen/>
        <w:t>ÓÁ</w:t>
        <w:softHyphen/>
        <w:softHyphen/>
        <w:t xml:space="preserve"> Ñ³Ý¹Çë³ÝáõÙ ¿ »ñÏáõ ä»ïáõÃÛáõÝÝ»ñÇ é»½Ç¹»Ýï, ³å³ Ý³ Ñ³Ù³ñíáõÙ ¿ ÙÇ³ÛÝ ³ÛÝ ä»ïáõÃÛ³Ý é»½Ç¹»Ýï, áñï»Õ ·ïÝíáõÙ ¿ Ýñ³ ÷³ëï³óÇ Õ»Ï³í³ñÙ³Ý í³ÛñÁ:</w:t>
      </w:r>
    </w:p>
    <w:p>
      <w:pPr>
        <w:pStyle w:val="BodyTextIndent2"/>
        <w:spacing w:lineRule="auto" w:line="240"/>
        <w:ind w:hanging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5</w:t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Øßï³Ï³Ý Ñ³ëï³ïáõÃÛáõÝ</w:t>
      </w:r>
    </w:p>
    <w:p>
      <w:pPr>
        <w:pStyle w:val="BodyTextIndent2"/>
        <w:spacing w:lineRule="auto" w:line="240"/>
        <w:ind w:hanging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BodyTextIndent2"/>
        <w:numPr>
          <w:ilvl w:val="0"/>
          <w:numId w:val="12"/>
        </w:numPr>
        <w:tabs>
          <w:tab w:val="clear" w:pos="567"/>
          <w:tab w:val="left" w:pos="786" w:leader="none"/>
        </w:tabs>
        <w:spacing w:lineRule="auto" w:line="240"/>
        <w:ind w:left="0"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ÛÇ Ýå³ï³ÏÝ»ñÇ Ñ³Ù³ñ §Ùßï³Ï³Ý Ñ³ëï³ïáõÃÛáõÝ¦ ï»ñÙÇÝÁ Ýß³</w:t>
        <w:softHyphen/>
        <w:t>Ý³</w:t>
        <w:softHyphen/>
        <w:softHyphen/>
        <w:softHyphen/>
        <w:t>ÏáõÙ</w:t>
        <w:softHyphen/>
        <w:t xml:space="preserve"> ¿` ·áñÍáõÝ»áõÃÛ³Ý Ùßï³Ï³Ý í³Ûñ, áñÇ ÙÇçáóáí ³ÙµáÕçáõÃÛ³Ùµ Ï³Ù Ù³ë³Ùµ Çñ³</w:t>
        <w:softHyphen/>
        <w:t>Ï³</w:t>
        <w:softHyphen/>
        <w:t>Ý³ó</w:t>
        <w:softHyphen/>
        <w:t>íáõÙ</w:t>
        <w:softHyphen/>
        <w:t xml:space="preserve"> ¿ Ó»éÝ³ñÏáõÃÛ³Ý Ó»éÝ³ñÏ³ïÇñ³Ï³Ý ·áñÍáõÝ»áõÃÛáõÝÁ:</w:t>
      </w:r>
    </w:p>
    <w:p>
      <w:pPr>
        <w:pStyle w:val="BodyTextIndent2"/>
        <w:numPr>
          <w:ilvl w:val="0"/>
          <w:numId w:val="12"/>
        </w:numPr>
        <w:tabs>
          <w:tab w:val="clear" w:pos="567"/>
          <w:tab w:val="left" w:pos="786" w:leader="none"/>
        </w:tabs>
        <w:spacing w:lineRule="auto" w:line="240"/>
        <w:ind w:left="0"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§Øßï³Ï³Ý Ñ³ëï³ïáõÃÛáõÝ¦ ï»ñÙÇÝÁ Ù³ëÝ³íáñ³å»ë Ý»ñ³éáõÙ ¿.</w:t>
      </w:r>
    </w:p>
    <w:p>
      <w:pPr>
        <w:pStyle w:val="BodyTextIndent2"/>
        <w:tabs>
          <w:tab w:val="clear" w:pos="567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³) Ï³é³í³ñÙ³Ý í³Ûñ,</w:t>
      </w:r>
    </w:p>
    <w:p>
      <w:pPr>
        <w:pStyle w:val="BodyTextIndent2"/>
        <w:tabs>
          <w:tab w:val="clear" w:pos="567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µ) µ³Å³ÝÙáõÝù,</w:t>
      </w:r>
    </w:p>
    <w:p>
      <w:pPr>
        <w:pStyle w:val="BodyTextIndent2"/>
        <w:tabs>
          <w:tab w:val="clear" w:pos="567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·) ·ñ³ë»ÝÛ³Ï,</w:t>
      </w:r>
    </w:p>
    <w:p>
      <w:pPr>
        <w:pStyle w:val="BodyTextIndent2"/>
        <w:tabs>
          <w:tab w:val="clear" w:pos="567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¹) ý³µñÇÏ³,</w:t>
      </w:r>
    </w:p>
    <w:p>
      <w:pPr>
        <w:pStyle w:val="BodyTextIndent2"/>
        <w:tabs>
          <w:tab w:val="clear" w:pos="567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 xml:space="preserve">») ³ñÑ»ëï³Ýáó, </w:t>
      </w:r>
    </w:p>
    <w:p>
      <w:pPr>
        <w:pStyle w:val="BodyTextIndent2"/>
        <w:tabs>
          <w:tab w:val="clear" w:pos="567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½) Ñ³Ýù³Ñáñ, Ý³íÃÇ Ï³Ù ·³½Ç Ñáñ³ï³Ýóù, ù³ñÑ³Ýù, ë³ñù, ßÇÝáõÃÛáõÝ Ï³Ù ó³ÝÏ³ó³Í ³ÛÉ Ñ»ï³½áïÙ³Ý Ï³Ù µÝ³Ï³Ý å³ß³ñÝ»ñÇ ³ñ¹ÛáõÝ³Ñ³ÝÙ³Ý í³Ûñ (Ý»ñ³éÛ³É Ý³íÁ):</w:t>
      </w:r>
    </w:p>
    <w:p>
      <w:pPr>
        <w:pStyle w:val="BodyTextIndent2"/>
        <w:spacing w:lineRule="auto" w:line="24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3.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ÞÇÝ³ñ³ñ³Ï³Ý Ññ³å³ñ³ÏÁ Ï³Ù ßÇÝ³ñ³ñ³Ï³Ý, ÙáÝï³ÅÙ³Ý Ï³Ù Ñ³í³ùÙ³Ý ûµÛ»ÏïÁ Ï³½ÙáõÙ »Ý Ùßï³Ï³Ý Ñ³ëï³ïáõÃÛáõÝ, »Ã» ÙÇ³ÛÝ ³Û¹</w:t>
        <w:softHyphen/>
        <w:t>åÇ</w:t>
        <w:softHyphen/>
        <w:t>ëÇ Ññ³å³ñ³ÏÁ Ï³Ù ûµÛ»ÏïÁ ·áÛáõÃÛáõÝ áõÝ»Ý ³í»ÉÇ ù³Ý 6 ³ÙÇëª ó³ÝÏ³ó³Í ï³ëÝ»ñÏáõ³ÙëÛ³ Å³Ù³Ý³Ï³Ñ³ïí³ÍáõÙ:</w:t>
      </w:r>
    </w:p>
    <w:p>
      <w:pPr>
        <w:pStyle w:val="BodyText2"/>
        <w:spacing w:lineRule="auto" w:line="240"/>
        <w:ind w:firstLine="425"/>
        <w:rPr>
          <w:rFonts w:ascii="Times Armenian" w:hAnsi="Times Armenian" w:cs="Times Armenian"/>
          <w:sz w:val="24"/>
          <w:lang w:val="en-AU"/>
        </w:rPr>
      </w:pPr>
      <w:r>
        <w:rPr>
          <w:rFonts w:cs="Times Armenian" w:ascii="Times Armenian" w:hAnsi="Times Armenian"/>
          <w:sz w:val="24"/>
          <w:lang w:val="en-AU"/>
        </w:rPr>
        <w:t>4. âÝ³Û³Í ëáõÛÝ Ñá¹í³ÍÇ Ý³Ëáñ¹ ¹ñáõÛÃÝ»ñÇÝ` §Ùßï³Ï³Ý Ñ³ëï³ïáõÃÛáõÝ¦ ï»ñÙÇÝÁ ãÇ ¹Çï³ñÏíáõÙ áñå»ë Ý»</w:t>
        <w:softHyphen/>
        <w:t>ñ³éáÕ.</w:t>
      </w:r>
    </w:p>
    <w:p>
      <w:pPr>
        <w:pStyle w:val="BodyTextIndent2"/>
        <w:tabs>
          <w:tab w:val="clear" w:pos="567"/>
          <w:tab w:val="left" w:pos="786" w:leader="none"/>
          <w:tab w:val="left" w:pos="1211" w:leader="none"/>
        </w:tabs>
        <w:spacing w:lineRule="auto" w:line="240"/>
        <w:ind w:hanging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        </w:t>
      </w:r>
      <w:r>
        <w:rPr>
          <w:rFonts w:cs="Times Armenian" w:ascii="Times Armenian" w:hAnsi="Times Armenian"/>
          <w:sz w:val="24"/>
          <w:lang w:val="en-US" w:eastAsia="en-US"/>
        </w:rPr>
        <w:t>³) ßÇÝáõÃÛáõÝÝ»ñÇ û·ï³·áñÍáõÙÁ µ³ó³é³å»ë Ó»é</w:t>
        <w:softHyphen/>
        <w:t>Ý³ñ</w:t>
        <w:softHyphen/>
        <w:t>Ïáõ</w:t>
        <w:softHyphen/>
        <w:t>Ã</w:t>
        <w:softHyphen/>
        <w:t>Û³</w:t>
        <w:softHyphen/>
        <w:t>ÝÁ å³ïÏ³ÝáÕ ³å</w:t>
        <w:softHyphen/>
        <w:t>ñ³Ýù</w:t>
        <w:softHyphen/>
        <w:t>Ý»</w:t>
        <w:softHyphen/>
        <w:t>ñÇ Ï³Ù ³ñï³¹ñ³ÝùÇ å³Ñå³ÝÙ³Ý, ³é³ùÙ³Ý Ï³Ù óáõó³¹ñÙ³Ý Ýå³ï³Ïáí,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µ) Ó»éÝ³ñÏáõÃÛ³ÝÁ å³ïÏ³ÝáÕ ³åñ³ÝùÝ»ñÇ Ï³Ù ³ñï³¹ñ³ÝùÇ å³ß³ñÝ»ñÇ å³ÑáõÙÁ µ³</w:t>
        <w:softHyphen/>
        <w:t>ó³é³å»ë å³Ñå³ÝÙ³Ý, ³é³ùÙ³Ý Ï³Ù óáõó³¹ñÙ³Ý Ýå³ï³Ïáí,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·) Ó»éÝ³ñÏáõÃÛ³ÝÁ å³ïÏ³ÝáÕ ³åñ³ÝùÝ»ñÇ Ï³Ù ³ñï³¹ñ³ÝùÇ å³ß³ñÝ»ñÇ å³ÑáõÙÁ µ³</w:t>
        <w:softHyphen/>
        <w:t>ó³é³å»ë ³ÛÉ Ó»éÝ³ñÏáõÃÛ³Ý ÏáÕÙÇó í»ñ³Ùß³ÏÙ³Ý Ýå³ï³Ïáí,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¹) ·áñÍáõÝ»áõÃÛ³Ý Ùßï³Ï³Ý í³ÛñÇ å³ÑáõÙÁ µ³ó³é³å»ë Ó»éÝ³ñÏáõÃÛ³Ý Ñ³Ù³ñ ³åñ³ÝùÝ»ñÇ Ï³Ù ³ñï³¹ñ³ÝùÇ ·ÝÙ³Ý Ï³Ù ï»Õ»ÏáõÃÛáõÝÝ»ñÇ Ñ³í³ùÙ³Ý Ýå³ï³Ïáí,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») ·áñÍáõÝ»áõÃÛ³Ý Ùßï³Ï³Ý í³ÛñÇ å³ÑáõÙÁ µ³ó³é³å»ë Ó»éÝ³ñÏáõÃÛ³Ý Ñ³Ù³ñ Ý³</w:t>
        <w:softHyphen/>
        <w:t>Ë³</w:t>
        <w:softHyphen/>
        <w:softHyphen/>
        <w:t>å³ïñ³ëï³Ï³Ý Ï³Ù ûÅ³Ý¹³Ï µÝáõÛÃÇ ó³ÝÏ³ó³Í ³ÛÉ ·áñÍáõÝ»áõÃÛ³Ý Çñ³</w:t>
        <w:softHyphen/>
        <w:t>Ï³</w:t>
        <w:softHyphen/>
        <w:t>Ý³ó</w:t>
        <w:softHyphen/>
        <w:t>Ù³Ý Ýå³</w:t>
        <w:softHyphen/>
        <w:t>ï³</w:t>
        <w:softHyphen/>
        <w:t>Ïáí,</w:t>
      </w:r>
    </w:p>
    <w:p>
      <w:pPr>
        <w:pStyle w:val="BodyText3"/>
        <w:rPr/>
      </w:pPr>
      <w:r>
        <w:rPr/>
        <w:tab/>
        <w:t>½) ·áñÍáõÝ»áõÃÛ³Ý Ùßï³Ï³Ý í³ÛñÇ å³ÑáõÙÁ ëáõÛÝ Ï»ïÇ, Ý»ñ³éÛ³É §³¦-§»¦ »ÝÃ³</w:t>
        <w:softHyphen/>
        <w:t>Ï»</w:t>
        <w:softHyphen/>
        <w:t>ï»</w:t>
        <w:softHyphen/>
        <w:t>ñáõÙ</w:t>
        <w:softHyphen/>
        <w:t xml:space="preserve"> Ýßí³Í ·áñÍáõÝ»áõÃÛ³Ý ï»ë³ÏÝ»ñÇ ó³ÝÏ³ó³Í Ñ³Ù³ÏóáõÃÛ³Ý Çñ³Ï³Ý³óÙ³Ý Ñ³Ù³ñ` å³Û</w:t>
        <w:softHyphen/>
        <w:t>Ù³</w:t>
        <w:softHyphen/>
        <w:t xml:space="preserve">Ýáí, áñ ³Û¹åÇëÇ Ñ³Ù³ÏóáõÃÛ³Ý ³ñ¹ÛáõÝùáõÙ ³é³ç³ó³Í ·áñÍáõÝ»áõÃÛ³Ý Ùßï³Ï³Ý í³ÛñÇ Ñ³Ù³Ïóí³Í ·áñÍáõÝ»áõÃÛáõÝÝ áõÝÇ Ý³Ë³å³ïñ³ëï³Ï³Ý Ï³Ù ûÅ³Ý¹³Ï µÝáõÛÃ: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786" w:leader="none"/>
          <w:tab w:val="left" w:pos="1146" w:leader="none"/>
        </w:tabs>
        <w:spacing w:before="0" w:after="0"/>
        <w:ind w:left="0" w:firstLine="425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âÝ³Û³Í ëáõÛÝ Ñá¹í³ÍÇ 1-ÇÝ ¨ 2-ñ¹ Ï»ï»ñÇ ¹ñáõÛÃÝ»ñÇÝ, »Ã» ³ÝÏ³Ë Ï³ñ·³íÇ×³Ïáí ·áñ</w:t>
        <w:softHyphen/>
        <w:softHyphen/>
        <w:t>Í³</w:t>
        <w:softHyphen/>
        <w:softHyphen/>
        <w:t>Ï³É Ñ³Ù³ñíáÕ ³Ý</w:t>
        <w:softHyphen/>
        <w:t>ÓÇó ï³ñµ»ñíáÕ ³ÝÓÁ, áñÇ ÝÏ³ïÙ³Ùµ ÏÇñ³éíáõÙ ¿ ëáõÛÝ Ñá¹í³ÍÇ 6-ñ¹ Ï»</w:t>
        <w:softHyphen/>
        <w:t>ïÁ,</w:t>
      </w:r>
      <w:r>
        <w:rPr>
          <w:rFonts w:cs="Times Armenian" w:ascii="Times Armenian" w:hAnsi="Times Armenian"/>
          <w:sz w:val="24"/>
          <w:lang w:val="en-US" w:eastAsia="en-US"/>
        </w:rPr>
        <w:t xml:space="preserve"> ·áñÍáõÙ ¿ Ó»éÝ³ñÏáõÃÛ³Ý ³ÝáõÝÇó ¨ áõÝÇ áõ ëáíáñ³µ³ñ û·ï³·áñÍáõÙ ¿ ä»ïáõÃÛáõÝáõÙ ³Û¹</w:t>
        <w:softHyphen/>
        <w:softHyphen/>
        <w:t xml:space="preserve"> Ó»é</w:t>
        <w:softHyphen/>
        <w:t>Ý³ñÏáõÃÛ³Ý ³ÝáõÝÇó å³ÛÙ³Ý³·ñ»ñ ÏÝù»Éáõ Çñ³í³ëáõÃÛáõÝ, ³å³ ³Û¹ Ó»éÝ³ñÏáõÃÛáõÝÁ Ñ³Ù³ñíáõÙ ¿ ³Û¹ ä»ïáõÃÛáõÝáõÙ Ùßï³Ï³Ý Ñ³ëï³ïáõÃÛáõÝ áõÝ»óáÕ ³Û¹ ³ÝÓÇ ÏáÕÙÇó ïíÛ³É Ó»éÝ³ñÏáõÃÛ³Ý Ñ³Ù³ñ Çñ³Ï³Ý³óíáÕ ó³ÝÏ³ó³Í ·áñÍáõÝ»áõÃÛ³Ý Ï³å³ÏóáõÃÛ³Ùµ, »Ã» ÙÇ³ÛÝ</w:t>
        <w:softHyphen/>
        <w:t xml:space="preserve"> Ýñ³ ·áñÍáõÝ»áõÃÛáõÝÁ ãÇ ë³ÑÙ³Ý³÷³ÏíáõÙ ëáõÛÝ Ñá¹í³ÍÇ 4-ñ¹ Ï»ïáõÙ Ýßí³</w:t>
        <w:softHyphen/>
        <w:t>Í ·áñÍáõÝ»áõÃÛ³Ý ï»ë³ÏÝ»ñáí</w:t>
      </w:r>
      <w:r>
        <w:rPr>
          <w:rFonts w:cs="Times Armenian" w:ascii="Times Armenian" w:hAnsi="Times Armenian"/>
          <w:b/>
          <w:sz w:val="24"/>
          <w:lang w:val="en-US" w:eastAsia="en-US"/>
        </w:rPr>
        <w:t>,</w:t>
      </w:r>
      <w:r>
        <w:rPr>
          <w:rFonts w:cs="Times Armenian" w:ascii="Times Armenian" w:hAnsi="Times Armenian"/>
          <w:sz w:val="24"/>
          <w:lang w:val="en-US" w:eastAsia="en-US"/>
        </w:rPr>
        <w:t xml:space="preserve"> áñÁ »Ã» ³Ý·³Ù Çñ³Ï³</w:t>
        <w:softHyphen/>
        <w:t>Ý³óíáõÙ ¿ ·áñÍáõÝ»áõÃÛ³Ý Ùßï³Ï³Ý í³ÛñÇ ÙÇçáóáí, ëáõÛÝ Ï»ïÇ ¹ñáõÛÃ</w:t>
        <w:softHyphen/>
        <w:t>Ý»ñÇ Ñ³Ù³Ó³ÛÝ` ³Û¹ ·áñÍáõÝ»áõÃÛ³Ý Ùßï³Ï³Ý í³ÛñÁ ãÇ í»ñ³ÍáõÙ Ùßï³Ï³Ý Ñ³ëï³ïáõÃÛ³Ý: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786" w:leader="none"/>
          <w:tab w:val="left" w:pos="1146" w:leader="none"/>
        </w:tabs>
        <w:spacing w:before="0" w:after="0"/>
        <w:ind w:left="0"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Ò»éÝ³ñÏáõÃÛáõÝÁ ãÇ Ñ³Ù³ñíáõÙ ä»ïáõÃÛáõÝáõÙ Ùßï³Ï³Ý Ñ³ë</w:t>
        <w:softHyphen/>
        <w:t>ï³</w:t>
        <w:softHyphen/>
        <w:t>ïáõ</w:t>
        <w:softHyphen/>
        <w:t>Ã</w:t>
        <w:softHyphen/>
        <w:t>ÛáõÝ áõÝ»óáÕ ÙÇ³ÛÝ</w:t>
        <w:softHyphen/>
        <w:t xml:space="preserve"> ³ÛÝ å³ï×³éáí, áñ Ó»éÝ³ñÏ³ïÇñ³Ï³Ý ·áñÍáõÝ»áõÃÛáõÝ ¿ Çñ³Ï³Ý³óÝáõÙ ³Û¹ ä»ïáõ</w:t>
        <w:softHyphen/>
        <w:t>ÃÛáõ</w:t>
        <w:softHyphen/>
        <w:t>ÝáõÙ</w:t>
        <w:softHyphen/>
        <w:t xml:space="preserve"> µñáù»ñÇ, ÏáÙÇëÇáÝ ·áñÍ³Ï³ÉÇ Ï³Ù ³ÝÏ³Ë Ï³ñ·³íÇ×³Ïáí ó³ÝÏ³ó³Í ³ÛÉ ·áñÍ³Ï³ÉÇ ÙÇ</w:t>
        <w:softHyphen/>
        <w:t>çá</w:t>
        <w:softHyphen/>
        <w:softHyphen/>
        <w:t>óáí` å³Û</w:t>
        <w:softHyphen/>
        <w:t>Ù³</w:t>
        <w:softHyphen/>
        <w:t>Ýáí</w:t>
        <w:softHyphen/>
        <w:t>, áñ ³Û¹ ³ÝÓÇÝù ·áñÍáõÙ »Ý Çñ»Ýó ëáíáñ³Ï³Ý ·áñÍáõÝ»áõÃÛ³Ý ßñç³</w:t>
        <w:softHyphen/>
        <w:t>Ý³Ï</w:t>
        <w:softHyphen/>
        <w:t>Ý»</w:t>
        <w:softHyphen/>
        <w:t xml:space="preserve">ñáõÙ: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786" w:leader="none"/>
          <w:tab w:val="left" w:pos="1146" w:leader="none"/>
        </w:tabs>
        <w:spacing w:before="0" w:after="0"/>
        <w:ind w:left="0"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²ÛÝ ÷³ëïÁ, áñ ä»ïáõÃÛ³Ý é»½Ç¹»Ýï Ñ³Ý¹Çë³óáÕ ÁÝÏ»ñáõÃÛáõÝÁ Ñë</w:t>
        <w:softHyphen/>
        <w:t>ÏáõÙ</w:t>
        <w:softHyphen/>
        <w:t xml:space="preserve"> ¿ ÙÛáõë ä»ïáõÃÛ³Ý é»½Ç¹»Ýï Ñ³Ý¹Çë³óáÕ Ï³Ù ³Û¹ ÙÛáõë ä»ïáõÃÛáõÝáõÙ Ó»éÝ³ñ</w:t>
        <w:softHyphen/>
        <w:t>Ï³</w:t>
        <w:softHyphen/>
        <w:t>ïÇ</w:t>
        <w:softHyphen/>
        <w:t>ñ³</w:t>
        <w:softHyphen/>
        <w:t>Ï³Ý</w:t>
        <w:softHyphen/>
        <w:t xml:space="preserve"> ·áñÍáõÝ»áõÃÛáõÝ Çñ³Ï³Ý³óÝáÕ (Ï³Ù Ùßï³Ï³Ý Ñ³ëï³ïáõÃÛ³Ý ÙÇçáóáí Ï³Ù ³ÛÉ Ï»ñåáí) ÁÝÏ»</w:t>
        <w:softHyphen/>
        <w:t>ñáõ</w:t>
        <w:softHyphen/>
        <w:t>ÃÛ³</w:t>
        <w:softHyphen/>
        <w:t>ÝÁ Ï³Ù í»ñ³ÑëÏíáõÙ ¿ ÝÙ³Ý ÁÝÏ»ñáõÃÛ³Ý ÏáÕÙÇó</w:t>
        <w:softHyphen/>
        <w:t>, ³Û¹ ÁÝ</w:t>
        <w:softHyphen/>
        <w:t>Ï»</w:t>
        <w:softHyphen/>
        <w:t>ñáõ</w:t>
        <w:softHyphen/>
        <w:t>Ã</w:t>
        <w:softHyphen/>
        <w:t>ÛáõÝ</w:t>
        <w:softHyphen/>
        <w:t>Ý»</w:t>
        <w:softHyphen/>
        <w:t>ñÇó Ù»</w:t>
        <w:softHyphen/>
        <w:t>ÏÇÝ ãÇ í»ñ³ÍáõÙ ÙÛáõëÇ Ùßï³Ï³Ý Ñ³ëï³ïáõÃÛ³Ý: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6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ºÏ³Ùáõï ³Ýß³ñÅ ·áõÛùÇó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BodyTextIndent3"/>
        <w:numPr>
          <w:ilvl w:val="0"/>
          <w:numId w:val="6"/>
        </w:numPr>
        <w:tabs>
          <w:tab w:val="clear" w:pos="567"/>
          <w:tab w:val="left" w:pos="786" w:leader="none"/>
          <w:tab w:val="left" w:pos="1211" w:leader="none"/>
        </w:tabs>
        <w:spacing w:lineRule="auto" w:line="240"/>
        <w:ind w:left="0"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ä»ïáõÃÛ³Ý é»½Ç¹»ÝïÇ ÏáÕÙÇó ÙÛáõë ä»ïáõÃÛáõÝáõÙ ·ïÝ</w:t>
        <w:softHyphen/>
        <w:t>íáÕ ³Ýß³ñÅ ·áõÛùÇó ëï³óíáÕ »Ï³ÙáõïÁ (Ý»ñ³éÛ³É ·ÛáõÕ³ïÝï»ëáõÃÛáõÝÇó ¨ ³Ý</w:t>
        <w:softHyphen/>
        <w:t>ï³</w:t>
        <w:softHyphen/>
        <w:t>é³</w:t>
        <w:softHyphen/>
        <w:t>ÛÇÝ ïÝ</w:t>
        <w:softHyphen/>
        <w:t>ï»</w:t>
        <w:softHyphen/>
        <w:t>ëáõ</w:t>
        <w:softHyphen/>
        <w:t>Ã</w:t>
        <w:softHyphen/>
        <w:t>Ûáõ</w:t>
        <w:softHyphen/>
        <w:softHyphen/>
        <w:t>ÝÇó ëï³óíáÕ »Ï³ÙáõïÁ) Ï³ñáÕ ¿ Ñ³ñÏí»É ³Û¹ ÙÛáõë ä»ïáõÃÛáõÝáõÙ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86" w:leader="none"/>
          <w:tab w:val="left" w:pos="1211" w:leader="none"/>
        </w:tabs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§²Ýß³ñÅ ·áõÛù¦ ï»ñÙÇÝÝ áõÝÇ ³ÛÝ Ýß³Ý³ÏáõÃÛáõÝÁ, áñÁ Ý³ áõÝÇ ³ÛÝ ä»</w:t>
        <w:softHyphen/>
        <w:softHyphen/>
        <w:t>ïáõÃÛ³Ý ³½</w:t>
        <w:softHyphen/>
        <w:t>·³</w:t>
        <w:softHyphen/>
        <w:t>ÛÇÝ</w:t>
        <w:softHyphen/>
        <w:t xml:space="preserve"> ûñ»Ýë¹ñáõÃÛ³Ý Ñ³Ù³å³ï³ëË³Ý, áñï»Õ ·ïÝíáõÙ ¿ ¹Çï³ñÏíáÕ ·áõÛùÁ: ²Ûë ï»ñÙÇÝÁ ó³Ý</w:t>
        <w:softHyphen/>
        <w:t>Ï³</w:t>
        <w:softHyphen/>
        <w:softHyphen/>
        <w:t>ó³Í ¹»åùáõÙ Ý»</w:t>
        <w:softHyphen/>
        <w:softHyphen/>
        <w:t>ñ³éáõÙ ¿ ³Ýß³ñÅ ·áõÛùÇÝ ûÅ³Ý¹³Ï ·áõÛùÁ, ·ÛáõÕ³ïÝï»ëáõÃÛáõÝáõÙ ¨ ³Ý</w:t>
        <w:softHyphen/>
        <w:t>ï³</w:t>
        <w:softHyphen/>
        <w:t>é³</w:t>
        <w:softHyphen/>
        <w:t>ÛÇÝ ïÝ</w:t>
        <w:softHyphen/>
        <w:t>ï»</w:t>
        <w:softHyphen/>
        <w:t>ëáõ</w:t>
        <w:softHyphen/>
        <w:t>Ã</w:t>
        <w:softHyphen/>
        <w:t>Ûáõ</w:t>
        <w:softHyphen/>
        <w:softHyphen/>
        <w:t>ÝáõÙ û·ï³·áñÍíáÕ ³Ý³ëáõÝÝ áõ ë³ñù³íáñáõÙÝ»ñÁ, ÑáÕû·ï³·áñÍÙ³Ý ¨ Ñá</w:t>
        <w:softHyphen/>
        <w:t>Õ³</w:t>
        <w:softHyphen/>
        <w:t>ÛÇÝ ë»÷³Ï³ÝáõÃÛ³Ý Çñ³íáõÝùÝ»ñÁ, ³Ýß³ñÅ ·áõÛ</w:t>
        <w:softHyphen/>
        <w:softHyphen/>
        <w:t>ùÇ áõ½áõýñáõÏïÁ ¨ Ñ³Ýù³ÛÇÝ é»ëáõñëÝ»ñÇ, ³Õ</w:t>
        <w:softHyphen/>
        <w:t>µÛáõñÝ»ñÇ ¨ ³ÛÉ µÝ³Ï³Ý é»ëáõñëÝ»ñÇ Ùß³Ï</w:t>
        <w:softHyphen/>
        <w:t>Ù³Ý Ï³Ù Ùß³ÏÙ³Ý Çñ³íáõÝùÇ Ñ³Ù³ñ áñå»ë ÷áË</w:t>
        <w:softHyphen/>
        <w:t>Ñ³</w:t>
        <w:softHyphen/>
        <w:t>ïáõóáõ</w:t>
        <w:softHyphen/>
        <w:t>Ù Ï³ï³ñíáÕ ÷á÷áË³Ï³Ý Ï³Ù Ñ³ëï³ï³·ñí³Í í×³</w:t>
        <w:softHyphen/>
        <w:softHyphen/>
        <w:t>ñáõÙÝ»ñÇ Çñ³íáõÝùÝ»ñÁ: Ü³í»ñÁ ¨ û¹³</w:t>
        <w:softHyphen/>
        <w:t>Ý³í»ñÁ Ï³Ù ³íïáÙáµÇÉ³ÛÇÝ ïñ³ÝëåáñïÁ áñå»ë ³Ý</w:t>
        <w:softHyphen/>
        <w:t>ß³ñÅ ·áõÛù ã»Ý ¹Çï³ñÏíáõÙ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86" w:leader="none"/>
          <w:tab w:val="left" w:pos="1211" w:leader="none"/>
        </w:tabs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êáõÛÝ Ñá¹í³ÍÇ 1-ÇÝ Ï»ïÇ ¹ñáõÛÃÝ»ñÁ ÏÇñ³éíáõÙ »Ý ³Ýß³ñÅ ·áõÛùÇ ³ÝÙÇç³Ï³Ý û·ï³</w:t>
        <w:softHyphen/>
        <w:t>·áñ</w:t>
        <w:softHyphen/>
        <w:softHyphen/>
        <w:t>ÍáõÙÇó, í³ñ</w:t>
        <w:softHyphen/>
        <w:t>Ó³</w:t>
        <w:softHyphen/>
        <w:softHyphen/>
        <w:softHyphen/>
        <w:t>Ï³ÉáõÃÛ³Ý ïñ³Ù³¹ñ»Éáõó Ï³Ù ó³ÝÏ³ó³Í ³ÛÉ Ó¨áí û·ï³·áñÍ»Éáõó ëï³ó</w:t>
        <w:softHyphen/>
        <w:t>í³Í</w:t>
        <w:softHyphen/>
        <w:t xml:space="preserve"> »Ï³ÙïÇ ÝÏ³ï</w:t>
        <w:softHyphen/>
        <w:softHyphen/>
        <w:t>Ù³Ùµ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786" w:leader="none"/>
          <w:tab w:val="left" w:pos="1211" w:leader="none"/>
        </w:tabs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êáõÛÝ Ñá¹í³ÍÇ 1-ÇÝ ¨ 3-ñ¹ Ï»ï»ñÇ ¹ñáõÛÃÝ»ñÁ ÏÇñ³éíáõÙ »Ý Ý³¨ Ó»éÝ³ñÏáõÃÛ³Ý ³Ý</w:t>
        <w:softHyphen/>
        <w:t>ß³ñÅ</w:t>
        <w:softHyphen/>
        <w:t xml:space="preserve"> ·áõÛùÇó ³</w:t>
        <w:softHyphen/>
        <w:t>é³</w:t>
        <w:softHyphen/>
        <w:softHyphen/>
        <w:t>ç³</w:t>
        <w:softHyphen/>
        <w:t>ó³Í »Ï³ÙïÇ ÝÏ³ïÙ³Ùµ:</w:t>
      </w:r>
    </w:p>
    <w:p>
      <w:pPr>
        <w:pStyle w:val="BodyTextIndent3"/>
        <w:spacing w:lineRule="auto" w:line="240"/>
        <w:ind w:firstLine="425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BodyTextIndent3"/>
        <w:spacing w:lineRule="auto" w:line="240"/>
        <w:ind w:hanging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BodyTextIndent3"/>
        <w:spacing w:lineRule="auto" w:line="240"/>
        <w:ind w:hanging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7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Þ³ÑáõÛÃ Ó»éÝ³ñÏ³ïÇñ³Ï³Ý ·áñÍáõÝ»áõÃÛáõÝÇó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86" w:leader="none"/>
          <w:tab w:val="left" w:pos="5529" w:leader="none"/>
        </w:tabs>
        <w:spacing w:before="0" w:after="0"/>
        <w:ind w:left="0" w:firstLine="425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ä»ïáõÃÛ³Ý Ó»éÝ³ñÏáõÃÛ³Ý ß³ÑáõÛÃÁ Ñ³ñÏíáõÙ ¿ ÙÇ³ÛÝ ³Û¹ ä»</w:t>
        <w:softHyphen/>
        <w:t>ïáõ</w:t>
        <w:softHyphen/>
        <w:t>Ã</w:t>
        <w:softHyphen/>
        <w:t>Ûáõ</w:t>
        <w:softHyphen/>
        <w:softHyphen/>
        <w:softHyphen/>
        <w:t>ÝáõÙ, »Ã» ÙÇ³ÛÝ ³Û¹åÇëÇ Ó»éÝ³ñÏáõÃÛáõÝÁ ÙÛáõë ä»ïáõÃÛáõÝáõÙ Ó»é</w:t>
        <w:softHyphen/>
        <w:t>Ý³ñ</w:t>
        <w:softHyphen/>
        <w:t>Ï³</w:t>
        <w:softHyphen/>
        <w:t>ïÇ</w:t>
        <w:softHyphen/>
        <w:softHyphen/>
        <w:t>ñ³Ï³Ý ·áñÍáõ</w:t>
        <w:softHyphen/>
        <w:t>Ý»áõÃ</w:t>
        <w:softHyphen/>
        <w:t>ÛáõÝ ãÇ Çñ³</w:t>
        <w:softHyphen/>
        <w:t>Ï³</w:t>
        <w:softHyphen/>
        <w:t>Ý³ó</w:t>
        <w:softHyphen/>
        <w:t>ÝáõÙ Ï³Ù ãÇ Çñ³Ï³Ý³óñ»É ³ÛÝï»Õ ï»Õ³Ï³Ûí³Í Ùßï³Ï³Ý Ñ³ë</w:t>
        <w:softHyphen/>
        <w:t>ï³</w:t>
        <w:softHyphen/>
        <w:t>ïáõ</w:t>
        <w:softHyphen/>
        <w:t>ÃÛ³Ý ÙÇ</w:t>
        <w:softHyphen/>
        <w:softHyphen/>
        <w:softHyphen/>
        <w:t>çá</w:t>
        <w:softHyphen/>
        <w:t xml:space="preserve">óáí: ºÃ» Ó»éÝ³ñÏáõÃÛáõÝÁ </w:t>
      </w:r>
      <w:r>
        <w:rPr>
          <w:rFonts w:cs="Times Armenian" w:ascii="Times Armenian" w:hAnsi="Times Armenian"/>
          <w:sz w:val="24"/>
          <w:lang w:val="en-US" w:eastAsia="en-US"/>
        </w:rPr>
        <w:t>ÙÛáõë ä»ïáõÃÛáõÝáõÙ Çñ³Ï³Ý³óÝáõÙ ¿ Ï³Ù Çñ³</w:t>
        <w:softHyphen/>
        <w:t>Ï³</w:t>
        <w:softHyphen/>
        <w:t>Ý³óñ»É</w:t>
        <w:softHyphen/>
        <w:t xml:space="preserve"> ¿ Ó»é</w:t>
        <w:softHyphen/>
        <w:t>Ý³ñ</w:t>
        <w:softHyphen/>
        <w:t>Ï³</w:t>
        <w:softHyphen/>
        <w:t>ïÇ</w:t>
        <w:softHyphen/>
        <w:t>ñ³</w:t>
        <w:softHyphen/>
        <w:t xml:space="preserve">Ï³Ý ·áñÍáõÝ»áõÃÛáõÝ, ³å³ ³Û¹ Ó»éÝ³ñÏáõÃÛ³Ý ß³ÑáõÛÃÁ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Ï³ñáÕ ¿ Ñ³ñÏ</w:t>
        <w:softHyphen/>
        <w:t>í»É</w:t>
        <w:softHyphen/>
        <w:t xml:space="preserve"> ³Û¹ ÙÛáõë ä»ïáõ</w:t>
        <w:softHyphen/>
        <w:t>ÃÛáõ</w:t>
        <w:softHyphen/>
        <w:t>ÝáõÙ, µ³Ûó ÙÇ³ÛÝ ³ÛÝ Ù³ëáí, áñÁ í»ñ³·ñíáõÙ ¿.</w:t>
      </w:r>
    </w:p>
    <w:p>
      <w:pPr>
        <w:pStyle w:val="Normal"/>
        <w:tabs>
          <w:tab w:val="clear" w:pos="567"/>
          <w:tab w:val="left" w:pos="810" w:leader="none"/>
          <w:tab w:val="left" w:pos="5529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³) ³Û¹ Ùßï³Ï³Ý Ñ³ëï³ïáõÃÛ³ÝÁ,</w:t>
      </w:r>
    </w:p>
    <w:p>
      <w:pPr>
        <w:pStyle w:val="Normal"/>
        <w:tabs>
          <w:tab w:val="clear" w:pos="567"/>
          <w:tab w:val="left" w:pos="810" w:leader="none"/>
          <w:tab w:val="left" w:pos="5529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µ) ³Û¹ ÙÛáõë ä»ïáõÃÛáõÝáõÙ ³åñ³ÝùÝ»ñÇ Ï³Ù ³ñï³¹ñ³ÝùÇ í³×³éùÇÝ, áñáÝù Ý</w:t>
      </w:r>
      <w:r>
        <w:rPr>
          <w:rFonts w:cs="Times Armenian" w:ascii="Times Armenian" w:hAnsi="Times Armenian"/>
          <w:sz w:val="24"/>
          <w:lang w:val="en-US" w:eastAsia="en-US"/>
        </w:rPr>
        <w:t>áõÛÝ³Ï³Ý »Ý</w:t>
        <w:softHyphen/>
        <w:t xml:space="preserve"> Ùßï³Ï³Ý Ñ³ëï³ïáõÃÛ³Ý ÙÇçáóáí í³×³éíáÕ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³åñ³ÝùÝ»ñÇÝ Ï³Ù ³ñï³¹ñ³ÝùÇÝ, Ï³Ù</w:t>
      </w:r>
    </w:p>
    <w:p>
      <w:pPr>
        <w:pStyle w:val="Normal"/>
        <w:tabs>
          <w:tab w:val="clear" w:pos="567"/>
          <w:tab w:val="left" w:pos="810" w:leader="none"/>
          <w:tab w:val="left" w:pos="5529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·) ³Û¹ ÙÛáõë ä»ïáõÃÛáõÝáõÙ Çñ³Ï³Ý³óíáÕ ³ÛÉ Ó»éÝ³ñÏ³ïÇñ³Ï³Ý ·áñÍáõÝ»áõÃÛ³ÝÁ, áñÁ Çñ</w:t>
        <w:softHyphen/>
        <w:softHyphen/>
        <w:softHyphen/>
        <w:t xml:space="preserve"> µÝáõÛÃáí ÝáõÛÝ³Ï³Ý ¿ ÝÙ³Ý Ùßï³Ï³Ý Ñ³ëï³ïáõÃÛ³Ý ÙÇçáóáí Çñ³Ï³Ý³óíáÕ Ó»é</w:t>
        <w:softHyphen/>
        <w:t>Ý³ñ</w:t>
        <w:softHyphen/>
        <w:t>Ï³</w:t>
        <w:softHyphen/>
        <w:t>ïÇ</w:t>
        <w:softHyphen/>
        <w:t>ñ³</w:t>
        <w:softHyphen/>
        <w:t>Ï³Ý</w:t>
        <w:softHyphen/>
        <w:softHyphen/>
        <w:t xml:space="preserve"> ·áñÍáõÝ»áõÃÛ³ÝÁ:   </w:t>
      </w:r>
    </w:p>
    <w:p>
      <w:pPr>
        <w:pStyle w:val="Normal"/>
        <w:tabs>
          <w:tab w:val="clear" w:pos="567"/>
          <w:tab w:val="left" w:pos="786" w:leader="none"/>
          <w:tab w:val="left" w:pos="5529" w:leader="none"/>
        </w:tabs>
        <w:spacing w:before="0" w:after="0"/>
        <w:rPr/>
      </w:pPr>
      <w:r>
        <w:rPr>
          <w:rFonts w:eastAsia="Times Armenian" w:cs="Times Armenian" w:ascii="Times Armenian" w:hAnsi="Times Armenian"/>
          <w:color w:val="000000"/>
          <w:sz w:val="24"/>
          <w:lang w:val="en-US" w:eastAsia="en-US"/>
        </w:rPr>
        <w:t xml:space="preserve">       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2. Ð³ßíÇ ³éÝ»Éáí ëáõÛÝ Ñá¹í³ÍÇ 3-ñ¹ Ï»ïÇ ¹ñáõÛÃÝ»ñÁ, »Ã» ä»ïáõÃÛ³Ý Ó»é</w:t>
        <w:softHyphen/>
        <w:t>Ý³ñÏáõÃÛáõÝÁ ÙÛáõë</w:t>
        <w:softHyphen/>
        <w:t xml:space="preserve"> ä»ïáõÃÛáõÝáõÙ Çñ³</w:t>
        <w:softHyphen/>
        <w:t>Ï³Ý³óÝáõÙ ¿ Ó»éÝ³ñÏ³ïÇñ³Ï³Ý ·áñÍáõ</w:t>
        <w:softHyphen/>
        <w:t>Ý»áõ</w:t>
        <w:softHyphen/>
        <w:t>ÃÛáõÝ</w:t>
        <w:softHyphen/>
        <w:t xml:space="preserve"> ³ÛÝï»Õ ï»Õ³Ï³Ûí³Í Ùßï³Ï³Ý Ñ³ëï³ïáõÃÛ³Ý ÙÇçáóáí, ³å³ ä»ïáõÃÛáõÝÝ»ñÇó Ûáõ</w:t>
        <w:softHyphen/>
        <w:t>ñ³</w:t>
        <w:softHyphen/>
        <w:t>ù³Ý</w:t>
        <w:softHyphen/>
        <w:softHyphen/>
        <w:t>ãÛáõñáõÙ ³Û¹ Ùßï³Ï³Ý Ñ³ëï³ïáõÃÛ³ÝÝ ¿ í»ñ³·ñíáõÙ ³ÛÝ ß³</w:t>
        <w:softHyphen/>
        <w:t>ÑáõÛ</w:t>
        <w:softHyphen/>
        <w:t>ÃÁ, áñÁ Ý³ Ï³ñáÕ ¿ñ ëï³</w:t>
        <w:softHyphen/>
        <w:t>Ý³É, »Ã» ÉÇÝ»ñ ³é³ÝÓÇÝ ¨ ³Ýç³ï Ó»éÝ³ñÏáõÃÛáõÝ, ½µ³Õí³Í` ³Û¹åÇëÇ Ï³Ù Ñ³Ù³ÝÙ³Ý ·áñÍáõÝ»áõÃÛ³Ùµ,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Û¹</w:t>
        <w:softHyphen/>
        <w:t>åÇëÇ Ï³Ù Ñ³Ù³ÝÙ³Ý å³ÛÙ³ÝÝ»ñáí, ¨ ·áñÍ»ñ ³ÙµáÕçáíÇÝ ³ÝÏ³Ë ³ÛÝ Ó»é</w:t>
        <w:softHyphen/>
        <w:t>Ý³ñ</w:t>
        <w:softHyphen/>
        <w:t>Ïáõ</w:t>
        <w:softHyphen/>
        <w:t>ÃÛáõÝÇó, á</w:t>
        <w:softHyphen/>
        <w:t>ñÇ Ùßï³Ï³Ý Ñ³ë</w:t>
        <w:softHyphen/>
        <w:t>ï³</w:t>
        <w:softHyphen/>
        <w:t>ïáõ</w:t>
        <w:softHyphen/>
        <w:t>ÃÛáõÝÝ</w:t>
        <w:softHyphen/>
        <w:t xml:space="preserve"> ¿ Ñ³Ý¹Çë³ÝáõÙ:</w:t>
      </w:r>
    </w:p>
    <w:p>
      <w:pPr>
        <w:pStyle w:val="Normal"/>
        <w:tabs>
          <w:tab w:val="clear" w:pos="567"/>
          <w:tab w:val="left" w:pos="786" w:leader="none"/>
          <w:tab w:val="left" w:pos="5529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color w:val="000000"/>
          <w:sz w:val="24"/>
          <w:lang w:val="en-US" w:eastAsia="en-US"/>
        </w:rPr>
        <w:t xml:space="preserve">        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3. Øßï³Ï³Ý Ñ³ëï³ïáõÃÛ³Ý ß³ÑáõÛÃÁ áñáß»ÉÇë ÃáõÛÉ³ïñíáõÙ ¿ Ùßï³Ï³Ý Ñ³ëï³ïáõÃÛ³Ý Ýå³</w:t>
        <w:softHyphen/>
        <w:softHyphen/>
        <w:softHyphen/>
        <w:softHyphen/>
        <w:softHyphen/>
        <w:t>ï³ÏÝ»ñÇ Ñ³Ù³ñ Ï³ï³ñí³Í, ÷³ëï³ÃÕÃ»ñáí ÑÇÙÝ³íáñí³Í Í³Ëë»ñÇ Ýí³½»óáõÙ, Ý»</w:t>
        <w:softHyphen/>
        <w:t>ñ³é</w:t>
        <w:softHyphen/>
        <w:t>Û³É Ï³é³í³ñã³Ï³Ý ¨ ÁÝ¹Ñ³</w:t>
        <w:softHyphen/>
        <w:softHyphen/>
        <w:softHyphen/>
        <w:t>Ýáõñ í³ñ</w:t>
        <w:softHyphen/>
        <w:softHyphen/>
        <w:t>ã³ñ³ñ³Ï³Ý Í³Ëë»ñÁ, ³ÝÏ³Ë ³ÛÝ Ñ³Ý·³Ù³ÝùÇó` Ï³ï³ñí³Í »Ý ¹ñ³Ýù ³ÛÝ ä»</w:t>
        <w:softHyphen/>
        <w:t>ïáõ</w:t>
        <w:softHyphen/>
        <w:t>ÃÛáõ</w:t>
        <w:softHyphen/>
        <w:softHyphen/>
        <w:t>ÝáõÙ, áñ</w:t>
        <w:softHyphen/>
        <w:t>ï»Õ ·ïÝ</w:t>
        <w:softHyphen/>
        <w:t>íáõÙ ¿ ³Û¹ Ùßï³Ï³Ý Ñ³ëï³ïáõÃÛáõÝÁ, Ã» áñ¨¿ ³ÛÉ ï»Õ:</w:t>
      </w:r>
    </w:p>
    <w:p>
      <w:pPr>
        <w:pStyle w:val="BodyTextIndent3"/>
        <w:numPr>
          <w:ilvl w:val="0"/>
          <w:numId w:val="0"/>
        </w:numPr>
        <w:spacing w:lineRule="auto" w:line="240"/>
        <w:ind w:left="0"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Øßï³Ï³Ý Ñ³ëï³ïáõÃÛáõÝÝ Çñ³íáõÝù ãáõÝÇ Ñ³ñÏÙ³Ý µ³½³ÛÇó Ýí³½»óÝ»É ³ÛÝ ·áõÙ³ñÝ»ñÁ, áñáÝù</w:t>
        <w:softHyphen/>
        <w:softHyphen/>
        <w:t xml:space="preserve"> Ùßï³Ï³Ý Ñ³ëï³ïáõÃÛ³Ý ÏáÕÙÇó í×³ñí»É »Ý Ó»éÝ³ñÏáõÃÛ³ÝÁ (³ÛÉ, ù³Ý Ï³ï³ñí³Í Í³Ëë»ñÇ ÷áË</w:t>
        <w:softHyphen/>
        <w:t>Ñ³</w:t>
        <w:softHyphen/>
        <w:t xml:space="preserve">ïáõóáõÙÁ). </w:t>
      </w:r>
    </w:p>
    <w:p>
      <w:pPr>
        <w:pStyle w:val="BodyTextIndent3"/>
        <w:numPr>
          <w:ilvl w:val="0"/>
          <w:numId w:val="0"/>
        </w:numPr>
        <w:spacing w:lineRule="auto" w:line="240"/>
        <w:ind w:left="0"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³) å³ï»ÝïÝ»ñÇó Ï³Ù ³ÛÉ Çñ³íáõÝùÝ»ñÇó û·ïí»Éáõ Ñ³Ù³ñ` éáÛ³ÉÃÇÇ, ÑáÝáñ³ñÝ»ñÇ ¨ ³ÛÉ í×³ñáõÙÝ»ñÇ ï»ëùáí, </w:t>
      </w:r>
    </w:p>
    <w:p>
      <w:pPr>
        <w:pStyle w:val="Normal"/>
        <w:numPr>
          <w:ilvl w:val="0"/>
          <w:numId w:val="0"/>
        </w:numPr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µ) Ù³</w:t>
        <w:softHyphen/>
        <w:t>ïáõ</w:t>
        <w:softHyphen/>
        <w:t>ó³Í Í³é³</w:t>
        <w:softHyphen/>
        <w:t>Ûáõ</w:t>
        <w:softHyphen/>
        <w:t>Ã</w:t>
        <w:softHyphen/>
        <w:t>ÛáõÝÝ»ñÇ Ï³Ù Õ»Ï³í³ñÙ³Ý Ñ³Ù³ñ ÙÇçÝáñ¹³í×³ñÝ»ñÇ ï»ëùáí,</w:t>
      </w:r>
    </w:p>
    <w:p>
      <w:pPr>
        <w:pStyle w:val="Normal"/>
        <w:numPr>
          <w:ilvl w:val="0"/>
          <w:numId w:val="0"/>
        </w:numPr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·) Ó»éÝ³ñÏáõÃÛ³Ý ÏáÕÙÇó (µ³ó³éáõÃÛ³Ùµ µ³ÝÏ»ñÇ) Ýñ³Ý ïñ³</w:t>
        <w:softHyphen/>
        <w:t>Ù³</w:t>
        <w:softHyphen/>
        <w:t>¹</w:t>
        <w:softHyphen/>
        <w:t>ñí³Í ÷áË³éáõÃÛ³Ý ¹ÇÙ³óª ïáÏáë</w:t>
        <w:softHyphen/>
        <w:t>Ý»</w:t>
        <w:softHyphen/>
        <w:t xml:space="preserve">ñÇ ï»ëùáí: </w:t>
      </w:r>
    </w:p>
    <w:p>
      <w:pPr>
        <w:pStyle w:val="BodyTextIndent3"/>
        <w:numPr>
          <w:ilvl w:val="0"/>
          <w:numId w:val="0"/>
        </w:numPr>
        <w:spacing w:lineRule="auto" w:line="240"/>
        <w:ind w:left="0"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Øßï³Ï³Ý Ñ³ëï³ïáõÃÛ³Ý ß³ÑáõÛÃÁ ãå»ïù ¿ Ý»ñ³éÇ ³ÛÝ ·áõÙ³ñÝ»ñÁ (³ÛÉ, ù³Ý Ï³ï³ñí³Í Í³Ëë»ñÇ ÷áË</w:t>
        <w:softHyphen/>
        <w:t>Ñ³ïáõóáõÙÁ), áñáÝù Ùßï³Ï³Ý Ñ³ëï³ïáõÃÛáõÝÝ ëï³ó»É ¿ Ó»éÝ³ñ</w:t>
        <w:softHyphen/>
        <w:t>Ïáõ</w:t>
        <w:softHyphen/>
        <w:t xml:space="preserve">ÃÛáõÝÇó. </w:t>
      </w:r>
    </w:p>
    <w:p>
      <w:pPr>
        <w:pStyle w:val="TextBodyIndent"/>
        <w:rPr/>
      </w:pPr>
      <w:r>
        <w:rPr/>
        <w:t>³) å³ï»ÝïÝ»ñÇó Ï³Ù ³ÛÉ Çñ³íáõÝùÝ»ñÇó û·ïí»Éáõ Ñ³Ù³ñ` éá</w:t>
        <w:softHyphen/>
        <w:t>Û³É</w:t>
        <w:softHyphen/>
        <w:softHyphen/>
        <w:t xml:space="preserve">ÃÇÇ, ÑáÝáñ³ñÝ»ñÇ ¨ ³ÛÉ í×³ñáõÙÝ»ñÇ ï»ëùáí, </w:t>
      </w:r>
    </w:p>
    <w:p>
      <w:pPr>
        <w:pStyle w:val="Normal"/>
        <w:numPr>
          <w:ilvl w:val="0"/>
          <w:numId w:val="0"/>
        </w:numPr>
        <w:spacing w:before="0" w:after="0"/>
        <w:ind w:left="0" w:firstLine="425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  <w:t xml:space="preserve">µ) </w:t>
      </w:r>
      <w:r>
        <w:rPr>
          <w:rFonts w:cs="Times Armenian" w:ascii="Times Armenian" w:hAnsi="Times Armenian"/>
          <w:sz w:val="24"/>
          <w:lang w:val="en-US" w:eastAsia="en-US"/>
        </w:rPr>
        <w:t>Ù³</w:t>
        <w:softHyphen/>
        <w:t>ïáõ</w:t>
        <w:softHyphen/>
        <w:t>ó³Í Í³é³</w:t>
        <w:softHyphen/>
        <w:t>Ûáõ</w:t>
        <w:softHyphen/>
        <w:t>Ã</w:t>
        <w:softHyphen/>
        <w:t>ÛáõÝÝ»ñÇ Ï³Ù Õ»Ï³í³ñÙ³Ý Ñ³Ù³ñ` ÙÇçÝáñ¹³í×³ñÝ»ñÇ ï»ëùáí,</w:t>
      </w:r>
    </w:p>
    <w:p>
      <w:pPr>
        <w:pStyle w:val="Normal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Times Armenian" w:ascii="Times Armenian" w:hAnsi="Times Armenian"/>
          <w:sz w:val="24"/>
        </w:rPr>
        <w:t>·) Ýñ³ ÏáÕÙÇó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Ó»éÝ³ñÏáõÃÛ³ÝÁ (µ³ó³éáõÃÛ³Ùµ µ³ÝÏ»ñÇ) ïñ³</w:t>
        <w:softHyphen/>
        <w:t>Ù³</w:t>
        <w:softHyphen/>
        <w:t>¹</w:t>
        <w:softHyphen/>
        <w:t>ñí³Í ÷áË³</w:t>
        <w:softHyphen/>
        <w:t>éáõÃÛ³Ý ¹ÇÙ³óª ïáÏáë</w:t>
        <w:softHyphen/>
        <w:t>Ý»</w:t>
        <w:softHyphen/>
        <w:t>ñÇ ï»ëùáí:</w:t>
      </w:r>
    </w:p>
    <w:p>
      <w:pPr>
        <w:pStyle w:val="Normal"/>
        <w:tabs>
          <w:tab w:val="clear" w:pos="567"/>
          <w:tab w:val="left" w:pos="786" w:leader="none"/>
          <w:tab w:val="left" w:pos="5529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4. àã ÙÇ ß³ÑáõÛÃ ãÇ Ñ³ßí»·ñíáõÙ Ùßï³Ï³Ý Ñ³ëï³ïáõÃÛ³ÝÁ ³Û¹ Ùßï³Ï³Ý Ñ³ëï³ïáõÃÛ³Ý ÏáÕ</w:t>
        <w:softHyphen/>
        <w:softHyphen/>
        <w:t>ÙÇó Ó»éÝ³ñÏáõÃÛ³Ý Ñ³Ù³ñ ³åñ³ÝùÝ»ñÇ Ï³Ù ³ñï³¹ñ³ÝùÇ ÙÇ³ÛÝ ·ÝÙ³Ý ÑÇÙ³Ý íñ³:</w:t>
      </w:r>
    </w:p>
    <w:p>
      <w:pPr>
        <w:pStyle w:val="Normal"/>
        <w:tabs>
          <w:tab w:val="clear" w:pos="567"/>
          <w:tab w:val="left" w:pos="786" w:leader="none"/>
          <w:tab w:val="left" w:pos="5529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5. ºÃ» ß³ÑáõÛÃÁ Ý»ñ³éáõÙ ¿ ëáõÛÝ ÎáÝí»ÝóÇ³ÛÇ ³ÛÉ Ñá¹í³ÍÝ»ñáõÙ ¹Çï³ñÏíáÕ »Ï³</w:t>
        <w:softHyphen/>
        <w:t>Ùáõï</w:t>
        <w:softHyphen/>
        <w:t>Ý»</w:t>
        <w:softHyphen/>
        <w:softHyphen/>
        <w:softHyphen/>
        <w:t>ñÇ ï»ë³ÏÝ»ñ, ³å³ ³Û¹ Ñá¹í³ÍÝ»ñÇ ¹ñáõÛÃÝ»ñÁ ã»Ý ³½¹Ç ëáõÛÝ Ñá¹í³ÍÇ ¹ñáõÛÃÝ»ñÁ íñ³:</w:t>
      </w:r>
    </w:p>
    <w:p>
      <w:pPr>
        <w:pStyle w:val="Normal"/>
        <w:tabs>
          <w:tab w:val="clear" w:pos="567"/>
          <w:tab w:val="left" w:pos="786" w:leader="none"/>
          <w:tab w:val="left" w:pos="5529" w:leader="none"/>
        </w:tabs>
        <w:spacing w:before="0" w:after="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6. êáõÛÝ Ñá¹í³ÍÇ Ý³Ëáñ¹ Ï»ï»ñÇ Ýå³ï³ÏÝ»ñÇ Ñ³Ù³ñ Ùßï³Ï³Ý Ñ³ëï³ïáõÃÛ³ÝÁ í»ñ³µ»ñáÕ ß³ÑáõÛÃÁ Ûáõ</w:t>
        <w:softHyphen/>
        <w:t>ñ³ù³ÝãÛáõñ</w:t>
        <w:softHyphen/>
        <w:t xml:space="preserve"> ï³ñÇ áñáßíáõÙ ¿ ÙÇ¨ÝáõÛÝ »Õ³Ý³Ïáí, »Ã» ãÏ³Ý ³Û¹ Ï³ñ·Ç ÷á÷áËÙ³Ý Í³Ý</w:t>
        <w:softHyphen/>
        <w:t>ñ³</w:t>
        <w:softHyphen/>
        <w:t>ÏßÇé ¨ µ³</w:t>
        <w:softHyphen/>
        <w:softHyphen/>
        <w:softHyphen/>
        <w:softHyphen/>
        <w:t>í³ñ³ñ å³ï×³éÝ»ñ:</w:t>
      </w:r>
    </w:p>
    <w:p>
      <w:pPr>
        <w:pStyle w:val="BodyTextIndent3"/>
        <w:spacing w:lineRule="auto" w:line="240"/>
        <w:ind w:hanging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BodyTextIndent3"/>
        <w:spacing w:lineRule="auto" w:line="240"/>
        <w:ind w:hanging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BodyTextIndent3"/>
        <w:spacing w:lineRule="auto" w:line="240"/>
        <w:ind w:hanging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8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ØÇç³½·³ÛÇÝ ÷áË³¹ñáõÙÝ»ñÇó ëï³óí³Í »Ï³ÙáõïÝ»ñ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86" w:leader="none"/>
        </w:tabs>
        <w:spacing w:before="0" w:after="0"/>
        <w:ind w:left="0" w:firstLine="425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ä»ïáõÃÛ³Ý é»½Ç¹»ÝïÇ ÏáÕÙÇó ÙÇç³½·³ÛÇÝ ÷áË³¹ñáõÙÝ»ñáõÙ ëáõÛÝ ÎáÝí»ÝóÇ³ÛÇ 3</w:t>
      </w:r>
      <w:r>
        <w:rPr>
          <w:rFonts w:cs="Times Armenian" w:ascii="Times Armenian" w:hAnsi="Times Armenian"/>
          <w:sz w:val="24"/>
          <w:lang w:val="en-US" w:eastAsia="en-US"/>
        </w:rPr>
        <w:t>-ñ¹ Ñá¹í³ÍÇ 1-ÇÝ Ï»ïÇ §Á¦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 xml:space="preserve"> »ÝÃ³Ï»ïáõÙ Ýßí³Í ïñ³Ýëåáñï³ÛÇÝ ÙÇçáóÝ»ñÇ ß³</w:t>
        <w:softHyphen/>
        <w:t>Ñ³·áñÍáõÙÇó ëï³ó</w:t>
        <w:softHyphen/>
        <w:softHyphen/>
        <w:softHyphen/>
        <w:softHyphen/>
        <w:t>í³Í »Ï³ÙáõïÝ»ñÁ Ñ³ñÏíáõÙ »Ý ÙÇ³ÛÝ ³Û¹ ä»ïáõÃÛáõÝáõÙ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86" w:leader="none"/>
        </w:tabs>
        <w:spacing w:before="0" w:after="0"/>
        <w:ind w:left="0"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ä»ïáõÃÛ³Ý é»½Ç¹»ÝïÇ ÏáÕÙÇó ëáõÛÝ ÎáÝí»ÝóÇ³ÛÇ 3-ñ¹ Ñá¹í³ÍÇ 1-ÇÝ Ï»ïÇ §Á¦ »Ý</w:t>
        <w:softHyphen/>
        <w:t>Ã³</w:t>
        <w:softHyphen/>
        <w:t>Ï»</w:t>
        <w:softHyphen/>
        <w:t>ïáõÙ Ýßí³Í ïñ³Ýëåáñï³ÛÇÝ ÙÇ</w:t>
        <w:softHyphen/>
        <w:t>çáóÝ»ñÇ, ÇÝãå»ë Ý³¨ µ»éÝ³ñÏÕ»ñÇ ¨ ¹ñ³Ýó ³éÝãíáÕ` ÙÇç³½·³ÛÇÝ ÷á</w:t>
        <w:softHyphen/>
        <w:t>Ë³¹ñáõÙÝ»ñáõÙ ß³Ñ³</w:t>
        <w:softHyphen/>
        <w:t>·áñÍ</w:t>
        <w:softHyphen/>
        <w:t>Ù³</w:t>
        <w:softHyphen/>
        <w:t>Ý Ñ³Ù³ñ</w:t>
        <w:softHyphen/>
        <w:softHyphen/>
        <w:t xml:space="preserve"> ³ÝÑñ³Å»ßï ë³ñù³íáñáõÙÝ»ñÇ í³ñÓ³Ï³ÉáõÃÛáõÝÇó ëï³óí³Í »Ï³</w:t>
        <w:softHyphen/>
        <w:t>Ùáõï</w:t>
        <w:softHyphen/>
        <w:t>Ý»</w:t>
        <w:softHyphen/>
        <w:t>ñÁ Ñ³ñÏ</w:t>
        <w:softHyphen/>
        <w:t xml:space="preserve">íáõÙ »Ý ÙÇ³ÛÝ ³Û¹ ä»ïáõÃÛáõÝáõÙ: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86" w:leader="none"/>
        </w:tabs>
        <w:spacing w:before="0" w:after="0"/>
        <w:ind w:left="0"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êáõÛÝ Ñá¹í³ÍÇ 1-ÇÝ ¨ 2-ñ¹ Ï»ïÇ ¹ñáõÛÃÝ»ñÁ ÏÇñ³éíáõÙ »Ý Ý³¨ ä»ïáõÃÛ³Ý é»½Ç¹»ÝïÇ ÏáÕ</w:t>
        <w:softHyphen/>
        <w:softHyphen/>
        <w:t>ÙÇó` ïñ³Ýëåáñï³ÛÇÝ ÙÇçáóÝ»ñÇ ß³Ñ³·áñÍÙ³Ý Ñ³Ù³ï»Õ ·áñÍáõÝ»áõÃÛáõÝáõÙ Ù³ë</w:t>
        <w:softHyphen/>
        <w:softHyphen/>
        <w:t>Ý³Ïó»Éáõó ëï³óí³Í »Ï³ÙáõïÝ»ñÇ ÝÏ³ïÙ³Ùµ, µ³Ûó ÙÇ³ÛÝ »Ï³ÙïÇ ³ÛÝ Ù³ëáí, áñÁ í»</w:t>
        <w:softHyphen/>
        <w:t>ñ³</w:t>
        <w:softHyphen/>
        <w:t>µ»</w:t>
        <w:softHyphen/>
        <w:t>ñáõÙ ¿ Ñ³Ù³ï»Õ ·áñÍáõÝ»áõÃÛáõÝáõÙ Ýñ³ áõÝ»ó³Í Ù³ëÝ³µ³ÅÝÇÝ: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9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¼áõ·áñ¹í³Í (³ëáó³óí³Í) Ó»éÝ³ñÏáõÃÛáõÝÝ»ñ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85" w:leader="none"/>
        </w:tabs>
        <w:spacing w:before="0" w:after="0"/>
        <w:ind w:left="0"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ºÃ»`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³) ä»ïáõÃÛ³Ý Ó»éÝ³ñÏáõÃÛáõÝÁ áõÕÕ³ÏÇ Ï³Ù ³ÝáõÕÕ³ÏÇ Ï»ñåáí Ù³ë</w:t>
        <w:softHyphen/>
        <w:softHyphen/>
        <w:softHyphen/>
        <w:softHyphen/>
        <w:t>Ý³ÏóáõÙ ¿ ÙÛáõë ä»</w:t>
        <w:softHyphen/>
        <w:t>ïáõ</w:t>
        <w:softHyphen/>
        <w:softHyphen/>
        <w:t>ÃÛ³Ý Ó»éÝ³ñÏáõÃÛ³Ý Ï³é³í³ñÙ³ÝÁ, í»ñ³ÑëÏÙ³ÝÁ Ï³Ù</w:t>
        <w:softHyphen/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Ï³åÇï³ÉáõÙ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, Ï³Ù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ab/>
        <w:t>µ) ÙÇ¨ÝáõÛÝ ³ÝÓÇÝù áõÕÕ³ÏÇ Ï³Ù ³ÝáõÕÕ³ÏÇ Ï»ñåáí Ù³ëÝ³ÏóáõÙ »Ý ¨° ä»ïáõÃÛ³Ý Ó»éÝ³ñÏáõÃÛ³Ý, ¨° ÙÛáõë ä»ïáõÃÛ³Ý Ó»éÝ³ñÏáõÃÛ³Ý Ï³é³</w:t>
        <w:softHyphen/>
        <w:t>í³ñ</w:t>
        <w:softHyphen/>
        <w:softHyphen/>
        <w:softHyphen/>
        <w:t xml:space="preserve">Ù³ÝÁ, í»ñ³ÑëÏÙ³ÝÁ Ï³Ù </w:t>
      </w:r>
      <w:r>
        <w:rPr>
          <w:rFonts w:cs="Times Armenian" w:ascii="Times Armenian" w:hAnsi="Times Armenian"/>
          <w:sz w:val="24"/>
          <w:lang w:val="en-US" w:eastAsia="en-US"/>
        </w:rPr>
        <w:t>Ï³</w:t>
        <w:softHyphen/>
        <w:t>åÇ</w:t>
        <w:softHyphen/>
        <w:softHyphen/>
        <w:t>ï³</w:t>
        <w:softHyphen/>
        <w:t>ÉáõÙ,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¨ Ûáõñ³ù³ÝãÛáõñ ¹»åùáõÙ »ñÏáõ Ó»éÝ³ñÏáõÃÛáõÝÝ»ñÇ ÙÇç¨ª Ýñ³Ýó ³é¨ïñ³ÛÇÝ Ï³Ù ýÇ</w:t>
        <w:softHyphen/>
        <w:t>Ý³Ý</w:t>
        <w:softHyphen/>
        <w:softHyphen/>
        <w:softHyphen/>
        <w:softHyphen/>
        <w:t>ë³Ï³Ý ÷áËÑ³ñ³µ»ñáõÃÛáõÝÝ»ñáõÙ ëï»ÕÍíáõÙ Ï³Ù ë³ÑÙ³ÝíáõÙ »Ý å³ÛÙ³ÝÝ»ñ, áñáÝù ï³ñ</w:t>
        <w:softHyphen/>
        <w:t>µ»ñ</w:t>
        <w:softHyphen/>
        <w:softHyphen/>
        <w:softHyphen/>
        <w:t>íáõÙ »Ý ³ÛÝ å³ÛÙ³ÝÝ»ñÇó, áñáÝù ÏÉÇÝ»ÇÝ »ñÏáõ ³ÝÏ³Ë Ó»éÝ³ñÏáõÃÛáõÝÝ»ñÇ ÙÇç¨, ³</w:t>
        <w:softHyphen/>
        <w:t>å³ ó³Ý</w:t>
        <w:softHyphen/>
        <w:t>Ï³</w:t>
        <w:softHyphen/>
        <w:t>ó³Í ß³ÑáõÛÃ, áñÁ Ï³ñáÕ ¿ñ Ñ³ßí»·ñí»É Ýñ³ÝóÇó Ù»ÏÇÝ, µ³Ûó ³Û¹ å³ÛÙ³ÝÝ»ñÇ ³éÏ³ÛáõÃÛ³Ý å³ï</w:t>
        <w:softHyphen/>
        <w:softHyphen/>
        <w:t>×³éáí ãÇ Ñ³ß</w:t>
        <w:softHyphen/>
        <w:t>í»·ñí»É, Ï³ñáÕ ¿ Ý»ñ³éí»É ³Û¹ Ó»éÝ³ñÏáõÃÛ³Ý ß³ÑáõÛÃÇ Ï³½ÙáõÙ ¨, Ñ³Ù³</w:t>
        <w:softHyphen/>
        <w:t>å³</w:t>
        <w:softHyphen/>
        <w:t>ï³ë</w:t>
        <w:softHyphen/>
        <w:t>Ë³</w:t>
        <w:softHyphen/>
        <w:t>Ý³µ³ñ, Ñ³ñÏ</w:t>
        <w:softHyphen/>
        <w:t>í»É:</w:t>
      </w:r>
    </w:p>
    <w:p>
      <w:pPr>
        <w:pStyle w:val="Normal"/>
        <w:spacing w:before="0" w:after="0"/>
        <w:ind w:firstLine="426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2. ºÃ» ä»ïáõÃÛáõÝÁ ³Û¹ ä»ïáõÃÛ³Ý Ó»éÝ³ñÏáõÃÛ³Ý ß³ÑáõÛÃÇ Ï³½ÙáõÙ Ý»</w:t>
        <w:softHyphen/>
        <w:t>ñ³</w:t>
        <w:softHyphen/>
        <w:t>éáõÙ ¨, Ñ³</w:t>
        <w:softHyphen/>
        <w:t>Ù³</w:t>
        <w:softHyphen/>
        <w:t>å³</w:t>
        <w:softHyphen/>
        <w:t>ï³ëË³Ý³µ³ñ, Ñ³ñÏáõÙ ¿ ³ÛÝ ß³ÑáõÛÃÁ, áñÇ ÝÏ³ïÙ³Ùµ</w:t>
      </w:r>
      <w:r>
        <w:rPr>
          <w:rFonts w:cs="Times Armenian" w:ascii="Times Armenian" w:hAnsi="Times Armenian"/>
          <w:color w:val="FF00FF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Ûáõë ä»</w:t>
        <w:softHyphen/>
        <w:softHyphen/>
        <w:t>ïáõ</w:t>
        <w:softHyphen/>
        <w:t>Ã</w:t>
        <w:softHyphen/>
        <w:t>Û³Ý Ó»éÝ³ñÏáõÃÛáõÝÁ ³Û¹</w:t>
        <w:softHyphen/>
        <w:t xml:space="preserve"> ÙÛáõë ä»ïáõÃÛáõÝáõÙ Ñ³ñÏíáõÙ ¿, ¨ ³Û¹ Ï»ñåáí Ý»ñ³éí³Í ß³</w:t>
        <w:softHyphen/>
        <w:t>ÑáõÛ</w:t>
        <w:softHyphen/>
        <w:t>ÃÁ Ñ³Ý¹Çë³ÝáõÙ ¿ ß³ÑáõÛÃ, áñÁ ÏÑ³ß</w:t>
        <w:softHyphen/>
        <w:softHyphen/>
        <w:t>í»·ñí»ñ ³é³çÇÝ ÑÇß³ï³Ïí³Í ä»ïáõÃÛ³Ý Ó»é</w:t>
        <w:softHyphen/>
        <w:t>Ý³ñ</w:t>
        <w:softHyphen/>
        <w:t>Ïáõ</w:t>
        <w:softHyphen/>
        <w:t>ÃÛ³ÝÁ, »Ã» »ñÏáõ Ó»é</w:t>
        <w:softHyphen/>
        <w:t>Ý³ñ</w:t>
        <w:softHyphen/>
        <w:t>Ïáõ</w:t>
        <w:softHyphen/>
        <w:t>ÃÛáõÝ</w:t>
        <w:softHyphen/>
        <w:t>Ý»</w:t>
        <w:softHyphen/>
        <w:t>ñÇ ÙÇç¨ ëï»ÕÍí³Í ÷áËÑ³ñ³µ»ñáõÃÛáõÝÝ»ñÁ ³ÛÝåÇëÇÝ ÉÇ</w:t>
        <w:softHyphen/>
        <w:t>Ý»ÇÝ, ÇÝãåÇëÇù ·áÛáõÃÛáõÝ áõÝ»Ý ³Ý</w:t>
        <w:softHyphen/>
        <w:t>Ï³Ë Ó»éÝ³ñÏáõÃÛáõÝÝ»ñÇ ÙÇç¨, ³å³ ³Û¹ ÙÛáõë ä»</w:t>
        <w:softHyphen/>
        <w:t>ïáõ</w:t>
        <w:softHyphen/>
        <w:t>Ã</w:t>
        <w:softHyphen/>
        <w:t>Ûáõ</w:t>
        <w:softHyphen/>
        <w:t>ÝÁ ÏÏ³</w:t>
        <w:softHyphen/>
        <w:t>ï³ñÇ ³Û¹ ß³ÑáõÛÃÇó ·³ÝÓ</w:t>
        <w:softHyphen/>
        <w:t>íáÕ</w:t>
        <w:softHyphen/>
        <w:t xml:space="preserve"> Ñ³ñ</w:t>
        <w:softHyphen/>
        <w:t>ÏÇ ·áõÙ³ñÇ Ñ³Ù³å³ï³ëË³Ý ×ß·ñïáõÙ: ²Û¹åÇëÇ ×ß·ñïáõÙÁ áñáß»ÉÇë å»ïù ¿ Ñ³ßíÇ ³éÝ</w:t>
        <w:softHyphen/>
        <w:t>í»Ý ëáõÛÝ ÎáÝí»ÝóÇ³ÛÇ ÙÛáõë ¹ñáõÛÃÝ»ñÁ, ¨ ä»</w:t>
        <w:softHyphen/>
        <w:t>ïáõÃÛ³Ý Çñ³</w:t>
        <w:softHyphen/>
        <w:t>í³</w:t>
        <w:softHyphen/>
        <w:t>ëáõ Ù³ñÙÇÝÝ»ñÁ ³ÝÑñ³</w:t>
        <w:softHyphen/>
        <w:t>Å»ß</w:t>
        <w:softHyphen/>
        <w:t>ïáõ</w:t>
        <w:softHyphen/>
        <w:softHyphen/>
        <w:t>ÃÛ³Ý ¹»åùáõÙ å»ïù ¿ ËáñÑñ¹³Ïó»Ý ÙÇÙÛ³Ýó Ñ»ï: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10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Þ³Ñ³µ³ÅÇÝÝ»ñ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709" w:leader="none"/>
        </w:tabs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Þ³Ñ³µ³ÅÇÝÝ»ñÁ, áñáÝù í×³ñáõÙ ¿ ä»ïáõÃÛ³Ý é»½Ç¹»Ýï Ñ³Ý</w:t>
        <w:softHyphen/>
        <w:t>¹Ç</w:t>
        <w:softHyphen/>
        <w:t>ë³</w:t>
        <w:softHyphen/>
        <w:softHyphen/>
        <w:softHyphen/>
        <w:softHyphen/>
        <w:t>óáÕ ÁÝÏ»ñáõÃÛáõÝÁ ÙÛáõë</w:t>
        <w:softHyphen/>
        <w:t xml:space="preserve"> ä»ïáõÃÛ³Ý é»½Ç¹»ÝïÇÝ, Ï³ñáÕ »Ý Ñ³ñÏí»É ³Û¹ ÙÛáõë ä»ïáõÃÛáõÝáõÙ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  <w:tab w:val="left" w:pos="709" w:leader="none"/>
        </w:tabs>
        <w:spacing w:before="0" w:after="0"/>
        <w:ind w:left="0"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ê³Ï³ÛÝ ³Û¹åÇëÇ ß³Ñ³µ³ÅÇÝÝ»ñÁ Ï³ñáÕ »Ý Ñ³ñÏí»É Ý³¨ ³ÛÝ ä»</w:t>
        <w:softHyphen/>
        <w:t>ïáõ</w:t>
        <w:softHyphen/>
        <w:softHyphen/>
        <w:t>ÃÛáõÝáõÙ, áñÇ é»</w:t>
        <w:softHyphen/>
        <w:t>½Ç</w:t>
        <w:softHyphen/>
        <w:t>¹»ÝïÝ</w:t>
        <w:softHyphen/>
        <w:t xml:space="preserve"> ¿ Ñ³Ù³ñíáõÙ ß³Ñ³µ³ÅÇÝÝ»ñ í×³ñáÕ ÁÝÏ»ñáõÃÛáõÝÁ, ³Û¹ ä»</w:t>
        <w:softHyphen/>
        <w:t>ïáõ</w:t>
        <w:softHyphen/>
        <w:t>Ã</w:t>
        <w:softHyphen/>
        <w:t>Û³Ý ³½·³ÛÇÝ ûñ»Ýë</w:t>
        <w:softHyphen/>
        <w:t>¹ñáõ</w:t>
        <w:softHyphen/>
        <w:t>ÃÛ³</w:t>
        <w:softHyphen/>
        <w:t>Ý Ñ³Ù³å³ï³ëË³Ý. µ³Ûó »Ã» ß³Ñ³µ³ÅÇÝÝ»ñÇ ÷³ëï³óÇ ë»÷³Ï³Ý³</w:t>
        <w:softHyphen/>
        <w:t>ï»</w:t>
        <w:softHyphen/>
        <w:t>ñÁ</w:t>
        <w:softHyphen/>
        <w:t xml:space="preserve"> ÙÛáõë ä»</w:t>
        <w:softHyphen/>
        <w:t>ïáõ</w:t>
        <w:softHyphen/>
        <w:t>ÃÛ³Ý</w:t>
        <w:softHyphen/>
        <w:t xml:space="preserve"> é»½Ç¹»Ýï ¿, ³å³ ³Û¹ Ó¨áí ·³ÝÓíáÕ Ñ³ñÏÁ ãå»ïù ¿ ·»</w:t>
        <w:softHyphen/>
        <w:t>ñ³</w:t>
        <w:softHyphen/>
        <w:t>½³Ý</w:t>
        <w:softHyphen/>
        <w:t>óÇ ß³</w:t>
        <w:softHyphen/>
        <w:t>Ñ³µ³ÅÇÝÝ»ñÇ ÁÝ¹Ñ³</w:t>
        <w:softHyphen/>
        <w:t>Ýáõñ</w:t>
        <w:softHyphen/>
        <w:t xml:space="preserve"> ·áõÙ³ñÇ 10 ïáÏáëÁ: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êáõÛÝ Ï»ïÇ ¹ñáõÛÃÝ»ñÁ ã»Ý ßáß³÷áõÙ ÁÝÏ»ñáõÃÛ³Ý Ñ³ñÏáõÙÁ ³ÛÝ ß³ÑáõÛÃÇ ÝÏ³ïÙ³Ùµ, áñÇó í×³ñ</w:t>
        <w:softHyphen/>
        <w:t>íáõÙ »Ý ß³</w:t>
        <w:softHyphen/>
        <w:t>Ñ³µ³ÅÇÝÝ»ñÁ: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3. §Þ³Ñ³µ³ÅÇÝÝ»ñ¦ ï»ñÙÇÝÁ ëáõÛÝ ÎáÝí»ÝóÇ³ÛáõÙ û·ï³·áñÍí»ÉÇë Ýß³Ý³ÏáõÙ ¿` »Ï³Ùáõï µ³Å</w:t>
        <w:softHyphen/>
        <w:softHyphen/>
        <w:t>Ý»</w:t>
        <w:softHyphen/>
        <w:t>ïáÙ</w:t>
        <w:softHyphen/>
        <w:t>ë»ñÇó Ï³Ù å³ñï³å³Ñ³Ýç ãÑ³Ý</w:t>
        <w:softHyphen/>
        <w:softHyphen/>
        <w:t>¹Çë³óáÕ ³ÛÉ Çñ³íáõÝùÝ»ñÇó, »Ï³Ùáõï ß³ÑáõÛÃÇÝ Ù³ëÝ³ÏóáõÃÛáõÝÇó, ÇÝãå»ë Ý³¨ »Ï³Ùáõï ³ÛÉ Ïáñåáñ³ïÇí Çñ³íáõÝùÝ»ñÇó, áñÁ »Ý</w:t>
        <w:softHyphen/>
        <w:t>Ã³Ï³ ¿ ÝáõÛÝåÇëÇ Ñ³ñÏ³ÛÇÝ Ï³ñ·³íáñÙ³Ý, ÇÝãå»ë µ³ÅÝ»ïáÙë»ñÇó »Ï³ÙáõïÁ` ³ÛÝ ä»ïáõ</w:t>
        <w:softHyphen/>
        <w:softHyphen/>
        <w:t>ÃÛ³Ý ³½·³ÛÇÝ ûñ»Ýë</w:t>
        <w:softHyphen/>
        <w:t>¹ñáõÃÛ³Ý Ñ³Ù³å³ï³ëË³Ý, áñÇ é»½Ç¹»Ýï ¿ Ñ³Ý¹Çë³ÝáõÙ ß³</w:t>
        <w:softHyphen/>
        <w:t>ÑáõÛÃ</w:t>
        <w:softHyphen/>
        <w:softHyphen/>
        <w:t xml:space="preserve"> µ³ßËáÕ ÁÝÏ»</w:t>
        <w:softHyphen/>
        <w:t>ñáõ</w:t>
        <w:softHyphen/>
        <w:t>ÃÛáõ</w:t>
        <w:softHyphen/>
        <w:t>ÝÁ:</w:t>
        <w:softHyphen/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4. êáõÛÝ Ñá¹í³ÍÇ 1-ÇÝ ¨ 2-ñ¹ Ï»ï»ñÇ ¹ñáõÛÃÝ»ñÁ ã»Ý ÏÇñ³éíáõÙ, »Ã» ä»ïáõÃÛ³Ý é»½Ç¹»Ýï Ñ³Ý¹Çë³óáÕ` ß³Ñ³µ³ÅÇÝÝ»ñÇ ÷³ë</w:t>
        <w:softHyphen/>
        <w:t>ï³</w:t>
        <w:softHyphen/>
        <w:t>óÇ ë»</w:t>
        <w:softHyphen/>
        <w:t>÷³</w:t>
        <w:softHyphen/>
        <w:t>Ï³</w:t>
        <w:softHyphen/>
        <w:t>Ý³</w:t>
        <w:softHyphen/>
        <w:t>ï»</w:t>
        <w:softHyphen/>
        <w:t>ñÁ Ó»éÝ³ñÏ³ïÇñ³Ï³Ý ·áñ</w:t>
        <w:softHyphen/>
        <w:t>ÍáõÝ»áõÃÛáõÝ ¿ Çñ³</w:t>
        <w:softHyphen/>
        <w:t>Ï³</w:t>
        <w:softHyphen/>
        <w:t>Ý³óÝáõÙ ÙÛáõë ä»ïáõÃÛáõÝáõÙ, áñÇ é»½Ç¹»ÝïÝ ¿ Ñ³Ý¹Çë³ÝáõÙ ß³Ñ³µ³ÅÇÝÝ»ñ í×³</w:t>
        <w:softHyphen/>
        <w:softHyphen/>
        <w:t>ñáÕ ÁÝ</w:t>
        <w:softHyphen/>
        <w:t>Ï»</w:t>
        <w:softHyphen/>
        <w:t>ñáõÃÛáõÝÁ, ³Û¹ ÙÛáõë ä»ïáõÃÛáõÝáõÙ ï»Õ³Ï³Ûí³Í Ùßï³Ï³Ý Ñ³ë</w:t>
        <w:softHyphen/>
        <w:t>ï³</w:t>
        <w:softHyphen/>
        <w:t>ïáõ</w:t>
        <w:softHyphen/>
        <w:t>Ã</w:t>
        <w:softHyphen/>
        <w:t>Û³Ý</w:t>
        <w:softHyphen/>
        <w:t xml:space="preserve"> ÙÇçáóáí, ¨ ÑáÉ¹ÇÝ·Á Ï³Ù Ù³ëÝ³ÏóáõÃÛáõÝÁ, áñÇ Ñ»ï Ï³åí³Í í×³ñíáõÙ »Ý ß³</w:t>
        <w:softHyphen/>
        <w:softHyphen/>
        <w:softHyphen/>
        <w:t>Ñ³µ³ÅÇÝÝ»ñÁ, Çñ³å»ë í»ñ³µ»ñáõÙ ¿ ³Û¹</w:t>
        <w:softHyphen/>
        <w:t>åÇ</w:t>
        <w:softHyphen/>
        <w:t>ëÇ Ùßï³Ï³Ý Ñ³ëï³ïáõÃÛ³ÝÁ: ²Û¹ ¹»åùáõÙ, Ñ³Ý</w:t>
        <w:softHyphen/>
        <w:t>·³</w:t>
        <w:softHyphen/>
        <w:t>Ù³Ýù</w:t>
        <w:softHyphen/>
        <w:t>Ý»</w:t>
        <w:softHyphen/>
        <w:t>ñÇó Ï³Ëí³Í, ÏÇñ³éíáõÙ »Ý ëáõÛÝ ÎáÝí»ÝóÇ³ÛÇ 7-ñ¹ Ñá¹í³ÍÇ ¹ñáõÛÃ</w:t>
        <w:softHyphen/>
        <w:t>Ý»</w:t>
        <w:softHyphen/>
        <w:softHyphen/>
        <w:softHyphen/>
        <w:t>ñÁ: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5. ºÃ» ä»ïáõÃÛ³Ý é»½Ç¹»Ýï Ñ³Ý¹Çë³óáÕ ÁÝÏ»ñáõÃÛáõÝÁ ß³ÑáõÛÃ Ï³Ù »</w:t>
        <w:softHyphen/>
        <w:t>Ï³</w:t>
        <w:softHyphen/>
        <w:softHyphen/>
        <w:t>ÙáõïÝ»ñ ¿ ëï³</w:t>
        <w:softHyphen/>
        <w:t>ÝáõÙ ÙÛáõë ä»ïáõÃÛáõÝÇó, ³å³ ³Û¹ ÙÛáõë ä»ïáõÃÛáõÝÁ ãå»ïù ¿ ·³Ý</w:t>
        <w:softHyphen/>
        <w:softHyphen/>
        <w:softHyphen/>
        <w:t>ÓÇ ³Û¹ ÁÝÏ»ñáõÃÛ³Ý ÏáÕÙÇó í×³</w:t>
        <w:softHyphen/>
        <w:t>ñí³Í ß³</w:t>
        <w:softHyphen/>
        <w:t>Ñ³µ³ÅÇÝÝ»ñÇó ó³ÝÏ³ó³Í Ñ³ñÏ` µ³ó³éáõÃÛ³Ùµ ³ÛÝ ¹»åù»ñÇ, »ñµ ³Û¹ ÙÛáõë ä»</w:t>
        <w:softHyphen/>
        <w:t>ïáõ</w:t>
        <w:softHyphen/>
        <w:t>ÃÛ³Ý</w:t>
        <w:softHyphen/>
        <w:t xml:space="preserve"> é»</w:t>
        <w:softHyphen/>
        <w:t>½Ç</w:t>
        <w:softHyphen/>
        <w:t>¹»ÝïÇÝ í×³ñíáÕ ³Û¹</w:t>
        <w:softHyphen/>
        <w:t>åÇ</w:t>
        <w:softHyphen/>
        <w:softHyphen/>
        <w:t>ëÇ ß³</w:t>
        <w:softHyphen/>
        <w:t>Ñ³µ³ÅÇÝÝ»ñÁ Çñ³å»ë Ï³åí³Í »Ý ³Û¹ ÙÛáõë ä»</w:t>
        <w:softHyphen/>
        <w:t>ïáõ</w:t>
        <w:softHyphen/>
        <w:t>ÃÛáõ</w:t>
        <w:softHyphen/>
        <w:t>ÝáõÙ ï»</w:t>
        <w:softHyphen/>
        <w:t>Õ³Ï³Ûí³Í Ùßï³Ï³Ý Ñ³ëï³ïáõÃÛ³Ý Ñ»ï, ¨ ÁÝ</w:t>
        <w:softHyphen/>
        <w:t>Ï»</w:t>
        <w:softHyphen/>
        <w:t>ñáõ</w:t>
        <w:softHyphen/>
        <w:t>Ã</w:t>
        <w:softHyphen/>
        <w:t>Û³Ý</w:t>
        <w:softHyphen/>
        <w:t xml:space="preserve"> ãµ³ß</w:t>
        <w:softHyphen/>
        <w:t>Ëí³Í ß³ÑáõÛÃÇó Ñ³ñÏ ãÇ ·³ÝÓíáõÙ, »Ã» ³Ý·³Ù í×³ñíáÕ ß³Ñ³µ³ÅÇÝÝ»ñÁ Ï³Ù ãµ³ßË</w:t>
        <w:softHyphen/>
        <w:softHyphen/>
        <w:t>í³Í ß³</w:t>
        <w:softHyphen/>
        <w:softHyphen/>
        <w:t>ÑáõÛ</w:t>
        <w:softHyphen/>
        <w:t>ÃÁ ÉÇáíÇÝ Ï³Ù Ù³ë³Ùµ Ï³½Ùí³Í »Ý ³Û¹ ÙÛáõë ä»ïáõÃÛáõÝáõÙ ³é³ç³óáÕ »Ï³</w:t>
        <w:softHyphen/>
        <w:t>Ù</w:t>
        <w:softHyphen/>
        <w:t>ïÇó:</w:t>
      </w:r>
    </w:p>
    <w:p>
      <w:pPr>
        <w:pStyle w:val="Normal"/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6. êáõÛÝ ÎáÝí»ÝóÇ³ÛáõÙ áãÇÝã ãÇ Ï³ñáÕ ËáãÁÝ¹áï»É ä»ïáõÃÛ³ÝÁ`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ñÏ»É ÙÛáõë ä»ïáõÃÛ³Ý é»½Ç¹»Ýï Ñ³Ý</w:t>
        <w:softHyphen/>
        <w:t>¹Ç</w:t>
        <w:softHyphen/>
        <w:t>ë³</w:t>
        <w:softHyphen/>
        <w:t>óáÕ ÁÝÏ»ñáõÃÛ³Ý, ³Û¹ ä»ïáõÃÛáõÝáõÙ ï»Õ³Ï³Ûí³Í, Ùßï³Ï³Ý Ñ³ë</w:t>
        <w:softHyphen/>
        <w:t>ï³</w:t>
        <w:softHyphen/>
        <w:t>ïáõ</w:t>
        <w:softHyphen/>
        <w:t>ÃÛ³</w:t>
        <w:softHyphen/>
        <w:t>ÝÁ í»ñ³µ»ñáÕ ß³ÑáõÛÃÁ`</w:t>
      </w:r>
      <w:r>
        <w:rPr>
          <w:rFonts w:cs="Times Armenian" w:ascii="Times Armenian" w:hAnsi="Times Armenian"/>
          <w:sz w:val="24"/>
          <w:lang w:val="en-US" w:eastAsia="en-US"/>
        </w:rPr>
        <w:t xml:space="preserve"> Ç ÉñáõÙÝ ³ÛÝ Ñ³ñÏÇ, áñÁ Ñ³ßí»·ñíáõÙ ¿ ³Û¹ ä»ïáõÃÛ³Ý ³½</w:t>
        <w:softHyphen/>
        <w:t>·³</w:t>
        <w:softHyphen/>
        <w:t>ÛÇÝ</w:t>
        <w:softHyphen/>
        <w:t xml:space="preserve"> ³ÝÓ Ñ³Ý¹Çë³óáÕ ÁÝÏ»ñáõÃÛ³Ý ß³ÑáõÛÃÇÝ` å³ÛÙ³Ýáí, áñ ó³ÝÏ³ó³Í ³Ûë Ó¨áí Ñ³ß</w:t>
        <w:softHyphen/>
        <w:t>í»·ñ</w:t>
        <w:softHyphen/>
        <w:t>í³Í</w:t>
        <w:softHyphen/>
        <w:t xml:space="preserve"> Éñ³óáõóÇã Ñ³ñÏ ãÇ ·»ñ³½³ÝóÇ ³Û¹åÇëÇ ß³ÑáõÛÃÇ ·áõÙ³ñÇ 5 ïáÏáëÁ, áñÁ ãÇ »ÝÃ³ñÏí»É ³Û¹</w:t>
        <w:softHyphen/>
        <w:t>åÇ</w:t>
        <w:softHyphen/>
        <w:t>ëÇ Éñ³</w:t>
        <w:softHyphen/>
        <w:t>óáõóÇã Ñ³ñÏÙ³Ý Ý³Ëáñ¹ Ñ³ñÏ³ÛÇÝ ï³ñÇÝ»ñÇÝ: êáõÛÝ Ï»ïÇ Ýå³ï³ÏÝ»ñÇ Ñ³Ù³ñ ß³</w:t>
        <w:softHyphen/>
        <w:t>ÑáõÛ</w:t>
        <w:softHyphen/>
        <w:t>ÃÁ áñáß</w:t>
        <w:softHyphen/>
        <w:t>íáõÙ ¿ ëáõÛÝ Ï»ïáõÙ ÑÇß³ï³Ïí³Í Éñ³óáõóÇã Ñ³ñÏÇó ï³ñµ»ñíáÕ µáÉáñ ³ÛÝ Ñ³ñÏ»ñÇ Ýí³</w:t>
        <w:softHyphen/>
        <w:softHyphen/>
        <w:t>½»óáõÙÇó Ñ»ïá</w:t>
        <w:softHyphen/>
        <w:t>, áñáÝù ·³ÝÓíáõÙ »Ý ³ÛÝ ä»ïáõÃÛáõÝáõÙ, áñï»Õ ï»Õ³Ï³Ûí³Í ¿ Ùßï³Ï³Ý Ñ³ëï³</w:t>
        <w:softHyphen/>
        <w:t>ïáõ</w:t>
        <w:softHyphen/>
        <w:t>ÃÛáõ</w:t>
        <w:softHyphen/>
        <w:softHyphen/>
        <w:t xml:space="preserve">ÝÁ: 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11</w:t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îáÏáëÝ»ñ</w:t>
      </w:r>
    </w:p>
    <w:p>
      <w:pPr>
        <w:pStyle w:val="Normal"/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851" w:leader="none"/>
        </w:tabs>
        <w:spacing w:before="0" w:after="0"/>
        <w:ind w:left="0" w:firstLine="573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îáÏáëÝ»ñÁ, áñáÝù ·áÛ³ÝáõÙ »Ý ä»ïáõÃÛáõÝáõÙ ¨ í×³ñíáõÙ »Ý ÙÛáõë</w:t>
        <w:softHyphen/>
        <w:t xml:space="preserve"> ä»ïáõÃÛ³Ý é»</w:t>
        <w:softHyphen/>
        <w:t>½Ç</w:t>
        <w:softHyphen/>
        <w:t>¹»ÝïÇÝ, Ï³ñáÕ »Ý Ñ³ñÏí»É ³Û¹ ÙÛáõë ä»ïáõÃÛáõÝáõÙ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851" w:leader="none"/>
        </w:tabs>
        <w:spacing w:before="0" w:after="0"/>
        <w:ind w:left="0" w:firstLine="570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ê³Ï³ÛÝ ³Û¹åÇëÇ ïáÏáëÝ»ñÁ Ï³ñáÕ »Ý Ñ³ñÏí»É Ý³¨ ³ÛÝ ä»</w:t>
        <w:softHyphen/>
        <w:t>ïáõ</w:t>
        <w:softHyphen/>
        <w:t>Ã</w:t>
        <w:softHyphen/>
        <w:t>Ûáõ</w:t>
        <w:softHyphen/>
        <w:t>ÝáõÙ, áñï»Õ ¹ñ³Ýù ·áÛ³ÝáõÙ »Ý, ¨` ³Û¹ ä»ïáõÃÛ³Ý ³½·³ÛÇÝ ûñ»Ýë¹ñáõÃÛ³ÝÁ Ñ³Ù³å³ï³ëË³Ý. µ³Ûó »Ã» ëï³óáÕÁ, ÉÇ</w:t>
        <w:softHyphen/>
        <w:t>Ý»</w:t>
        <w:softHyphen/>
        <w:t>Éáí</w:t>
        <w:softHyphen/>
        <w:t xml:space="preserve"> ïáÏáëÝ»ñÇ ÷³ëï³óÇ ë»÷³Ï³Ý³ï»ñ, Ñ³Ý¹Çë³ÝáõÙ ¿ ÙÛáõë ä»ïáõÃÛ³Ý é»½Ç¹»Ýï, ³å³ ³Û¹</w:t>
        <w:softHyphen/>
        <w:t>å»ë ·³ÝÓíáÕ Ñ³ñÏÁ ãå»ïù ¿ ·»ñ³½³ÝóÇ ïáÏáëÝ»ñÇ ÁÝ¹</w:t>
        <w:softHyphen/>
        <w:t>Ñ³</w:t>
        <w:softHyphen/>
        <w:softHyphen/>
        <w:softHyphen/>
        <w:softHyphen/>
        <w:t>Ýáõñ ·áõÙ³ñÇ 10 ïáÏáëÁ:</w:t>
      </w:r>
      <w:r>
        <w:rPr>
          <w:rFonts w:cs="Times Armenian" w:ascii="Times Armenian" w:hAnsi="Times Armenian"/>
          <w:sz w:val="24"/>
          <w:lang w:val="en-US" w:eastAsia="en-US"/>
        </w:rPr>
        <w:tab/>
      </w:r>
    </w:p>
    <w:p>
      <w:pPr>
        <w:pStyle w:val="Normal"/>
        <w:spacing w:before="0" w:after="0"/>
        <w:ind w:firstLine="425"/>
        <w:rPr/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  </w:t>
      </w:r>
      <w:r>
        <w:rPr>
          <w:rFonts w:cs="Times Armenian" w:ascii="Times Armenian" w:hAnsi="Times Armenian"/>
          <w:sz w:val="24"/>
          <w:lang w:val="en-US" w:eastAsia="en-US"/>
        </w:rPr>
        <w:t>3. ²ÝÏ³Ë ëáõÛÝ Ñá¹í³ÍÇ 2-ñ¹ Ï»ïÇ ¹ñáõÛÃÝ»ñÇó` ä»ïáõÃÛáõÝáõÙ ·áÛ³óáÕ ïáÏáëÝ»ñÝ ³</w:t>
        <w:softHyphen/>
        <w:softHyphen/>
        <w:t>½³ï</w:t>
        <w:softHyphen/>
        <w:softHyphen/>
        <w:softHyphen/>
        <w:t>íáõÙ »Ý ³Û¹ ä»</w:t>
        <w:softHyphen/>
        <w:t xml:space="preserve">ïáõÃÛáõÝáõÙ Ñ³ñÏáõÙÇó, »Ã» ¹ñ³Ýù »ÝÃ³Ï³ »Ý í×³ñÙ³Ý ¨ ëï³óíáõÙ »Ý ÙÛáõë ä»ïáõÃÛ³Ý, Ýñ³ Ï»ÝïñáÝ³Ï³Ý Ï³Ù ï»Õ³Ï³Ý ÇßË³ÝáõÃÛ³Ý Ù³ñÙÇÝÝ»ñÇ Ï³Ù ³Û¹ ÙÛáõë ä»ïáõÃÛ³Ý Ï»ÝïñáÝ³Ï³Ý (³½·³ÛÇÝ) µ³ÝÏÇ Ï³Ù ó³ÝÏ³ó³Í ÝÙ³Ý ³ÛÉ Ï³½Ù³Ï»ñåáõÃÛ³Ý ÏáÕÙÇó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áñÁ Ñ»ï³·³ÛáõÙ Ï³ñáÕ ¿ Ñ³Ù³</w:t>
        <w:softHyphen/>
        <w:t>Ó³ÛÝ»óí»É</w:t>
      </w:r>
      <w:r>
        <w:rPr>
          <w:rFonts w:cs="Times Armenian" w:ascii="Times Armenian" w:hAnsi="Times Armenian"/>
          <w:sz w:val="24"/>
          <w:lang w:val="en-US" w:eastAsia="en-US"/>
        </w:rPr>
        <w:t xml:space="preserve"> ä»ïáõÃÛáõÝÝ»ñÇ Çñ³í³ëáõ Ù³ñÙÇÝÝ»ñÇ ÙÇç¨:</w:t>
      </w:r>
    </w:p>
    <w:p>
      <w:pPr>
        <w:pStyle w:val="Normal"/>
        <w:spacing w:before="0" w:after="0"/>
        <w:ind w:firstLine="425"/>
        <w:rPr/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  </w:t>
      </w:r>
      <w:r>
        <w:rPr>
          <w:rFonts w:cs="Times Armenian" w:ascii="Times Armenian" w:hAnsi="Times Armenian"/>
          <w:sz w:val="24"/>
          <w:lang w:val="en-US" w:eastAsia="en-US"/>
        </w:rPr>
        <w:t>4. §îáÏáëÝ»ñ¦ ï»ñÙÇÝÁ ëáõÛÝ ÎáÝí»ÝóÇ³ÛáõÙ û·ï³·áñÍí»ÉÇë Ýß³Ý³ÏáõÙ ¿` »Ï³Ùáõï ó³Ý</w:t>
        <w:softHyphen/>
        <w:t>Ï³</w:t>
        <w:softHyphen/>
        <w:t>ó³Í ï»</w:t>
        <w:softHyphen/>
        <w:t>ë³ÏÇ å³ñï³å³Ñ³ÝçÇó` ³å³Ñáíí³Í Ï³Ù ã³å³Ñáíí³Í ·ñ³íáí, å³ñï³</w:t>
        <w:softHyphen/>
        <w:t>å³</w:t>
        <w:softHyphen/>
        <w:t>ÝÝ»ñÇÝ ß³</w:t>
        <w:softHyphen/>
        <w:t>ÑáõÛ</w:t>
        <w:softHyphen/>
        <w:t>ÃÇÝ Ù³ë</w:t>
        <w:softHyphen/>
        <w:t>Ý³Ïó»Éáõ Çñ³íáõÝù ïíáÕ Ï³Ù ãïíáÕ, ¨, Ù³ë</w:t>
        <w:softHyphen/>
        <w:t>Ý³</w:t>
        <w:softHyphen/>
        <w:t>íá</w:t>
        <w:softHyphen/>
        <w:t>ñ³</w:t>
        <w:softHyphen/>
        <w:t>å»ë, »Ï³</w:t>
        <w:softHyphen/>
        <w:t>Ùáõï å»ï³Ï³Ý ³ñ</w:t>
        <w:softHyphen/>
        <w:t>Å»</w:t>
        <w:softHyphen/>
        <w:t>ÃÕÃ»</w:t>
        <w:softHyphen/>
        <w:t>ñÇó ¨ »Ï³Ùáõï ÷áË³éáõÃÛ³Ý ïáÙë»ñÇó Ï³Ù å³ñï³</w:t>
        <w:softHyphen/>
        <w:t>ïáÙ</w:t>
        <w:softHyphen/>
        <w:t>ë»ñÇó, Ý»ñ</w:t>
        <w:softHyphen/>
        <w:t>³é</w:t>
        <w:softHyphen/>
        <w:t>Û³É ³Û¹</w:t>
        <w:softHyphen/>
        <w:t>åÇ</w:t>
        <w:softHyphen/>
        <w:t>ëÇ ³ñÅ»ÃÕÃ»ñÇ, å³ñ</w:t>
        <w:softHyphen/>
        <w:t>ï³ïáÙë»ñÇ Ï³Ù ÷áË³éáõÃÛ³Ý ïáÙë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»ñÇ å³ñ</w:t>
        <w:softHyphen/>
        <w:t>·¨³</w:t>
        <w:softHyphen/>
        <w:t>í×³ñÝ»ñÝ áõ ß³</w:t>
        <w:softHyphen/>
        <w:softHyphen/>
        <w:softHyphen/>
        <w:t>ÑáõÙ</w:t>
        <w:softHyphen/>
        <w:t>Ý»</w:t>
        <w:softHyphen/>
        <w:t>ñÁ: êáõÛÝ Ñá¹í³ÍÇ Ýå³</w:t>
        <w:softHyphen/>
        <w:t>ï³ÏÝ»ñÇ Ñ³Ù³ñ Å³ÙÏ»ï³Ýó í×³ñáõÙÝ»ñÇ ¹Ç</w:t>
        <w:softHyphen/>
        <w:t>Ù³ó ·³ÝÓíáÕ ïáõ·³ÝùÝ»ñÁ ã»Ý ¹ÇïíáõÙ áñ</w:t>
        <w:softHyphen/>
        <w:t>å»ë ïáÏáëÝ»ñ: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color w:val="000000"/>
          <w:sz w:val="24"/>
          <w:lang w:val="en-US" w:eastAsia="en-US"/>
        </w:rPr>
        <w:t xml:space="preserve">  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5. êáõÛÝ Ñá¹í³ÍÇ 1-ÇÝ ¨ 2-ñ¹ Ï»ï»ñÇ ¹ñáõÛÃÝ»ñÁ ã»Ý ÏÇñ³éíáõÙ, »Ã» ïáÏáëÝ»ñÇ ÷³ëï³óÇ ë»</w:t>
        <w:softHyphen/>
        <w:softHyphen/>
        <w:softHyphen/>
        <w:softHyphen/>
        <w:t>÷³</w:t>
        <w:softHyphen/>
        <w:t>Ï³</w:t>
        <w:softHyphen/>
        <w:softHyphen/>
        <w:t>Ý³ï»ñÁ, Ñ³Ý¹Çë³Ý³Éáí ä»ïáõÃÛ³Ý é»½Ç¹»Ýï, Ó»éÝ³ñÏ³ïÇñ³Ï³Ý ·áñ</w:t>
        <w:softHyphen/>
        <w:t>Íáõ</w:t>
        <w:softHyphen/>
        <w:softHyphen/>
        <w:t>Ý»áõ</w:t>
        <w:softHyphen/>
        <w:t>Ã</w:t>
        <w:softHyphen/>
        <w:softHyphen/>
        <w:t>ÛáõÝ ¿ Çñ³</w:t>
        <w:softHyphen/>
        <w:t>Ï³Ý³óÝáõÙ ÙÛáõë ä»ïáõÃÛáõÝáõÙ, áñï»Õ ·áÛ³ÝáõÙ »Ý ïá</w:t>
        <w:softHyphen/>
        <w:t>Ïáë</w:t>
        <w:softHyphen/>
        <w:t>Ý»ñÁ, ³ÛÝ</w:t>
        <w:softHyphen/>
        <w:softHyphen/>
        <w:t>ï»Õ ï»Õ³Ï³Ûí³Í Ùßï³</w:t>
        <w:softHyphen/>
        <w:t>Ï³Ý Ñ³ëï³ïáõÃÛ³Ý ÙÇçáóáí, ¨ å³ñï³å³Ñ³ÝçÁ, á</w:t>
        <w:softHyphen/>
        <w:t>ñÇ</w:t>
        <w:softHyphen/>
        <w:t xml:space="preserve"> ÝÏ³ïÙ³Ùµ ïáÏáëÝ»ñÁ í×³ñíáõÙ »Ý, Çñ³å»ë Ï³åí³Í ¿ ³Û¹</w:t>
        <w:softHyphen/>
        <w:t>åÇ</w:t>
        <w:softHyphen/>
        <w:t xml:space="preserve">ëÇ Ùßï³Ï³Ý Ñ³ëï³ïáõÃÛ³Ý Ñ»ï: ²Û¹ ¹»åùáõÙ ÏÇñ³éíáõÙ »Ý ëáõÛÝ ÎáÝí»ÝóÇ³ÛÇ 7-ñ¹ Ñá¹í³ÍÇ ¹ñáõÛÃÝ»ñÁ: </w:t>
      </w:r>
    </w:p>
    <w:p>
      <w:pPr>
        <w:pStyle w:val="Normal"/>
        <w:spacing w:before="0" w:after="0"/>
        <w:ind w:firstLine="425"/>
        <w:rPr/>
      </w:pPr>
      <w:r>
        <w:rPr>
          <w:rFonts w:eastAsia="Times Armenian" w:cs="Times Armenian" w:ascii="Times Armenian" w:hAnsi="Times Armenian"/>
          <w:color w:val="000000"/>
          <w:sz w:val="24"/>
          <w:lang w:val="en-US" w:eastAsia="en-US"/>
        </w:rPr>
        <w:t xml:space="preserve"> 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6. Ð³Ù³ñíáõÙ ¿, áñ ïáÏáëÝ»ñÁ ·áÛ³ÝáõÙ »Ý ä»ïáõÃÛáõÝáõÙ, »Ã» í×³ñáÕ ¿ Ñ³Ý¹Çë³ÝáõÙ ³Û¹</w:t>
        <w:softHyphen/>
        <w:t xml:space="preserve"> ä»ïáõÃÛ³Ý é»½Ç¹»ÝïÁ: ê³Ï³ÛÝ »Ã» ïáÏáëÝ»ñ í×³ñáÕ ³Ý</w:t>
        <w:softHyphen/>
        <w:t>ÓÁ, ³ÝÏ³Ë ³ÛÝ Ñ³Ý·³Ù³ÝùÇóª ä»</w:t>
        <w:softHyphen/>
        <w:t>ïáõÃÛ³Ý é»½Ç¹»Ýï ¿ Ñ³Ý¹Çë³ÝáõÙ, Ã» áã, ä»</w:t>
        <w:softHyphen/>
        <w:t>ïáõ</w:t>
        <w:softHyphen/>
        <w:t>ÃÛáõÝáõÙ áõÝÇ Ùßï³Ï³Ý Ñ³ëï³ïáõÃÛáõÝ, áñÇ ³éÝ</w:t>
        <w:softHyphen/>
        <w:t>ãáõÃÛ³Ùµ ³é³ç³ó»É ¿ å³ñïùÁ, áñÇ Ï³å³ÏóáõÃÛ³Ùµ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í×³ñíáõÙ »Ý ïáÏáëÝ»ñÁ, ¨ ³Û¹ ïáÏáëÝ»ñÁ í×³ñíáõÙ »Ý ³Û¹åÇëÇ Ùß</w:t>
        <w:softHyphen/>
        <w:t>ï³</w:t>
        <w:softHyphen/>
        <w:t>Ï³Ý Ñ³ëï³ïáõÃÛ³Ý ÏáÕ</w:t>
        <w:softHyphen/>
        <w:t>ÙÇó, ³å³ Ñ³Ù³ñíáõÙ ¿, áñ ÝÙ³Ý ïáÏáëÝ»ñÁ ³</w:t>
        <w:softHyphen/>
        <w:t>é³</w:t>
        <w:softHyphen/>
        <w:t>ç³</w:t>
        <w:softHyphen/>
        <w:t>ÝáõÙ »Ý ³ÛÝ ä»ïáõÃÛáõÝáõÙ, áñï»Õ ï»Õ³</w:t>
        <w:softHyphen/>
        <w:t>Ï³Û</w:t>
        <w:softHyphen/>
        <w:t>í³Í</w:t>
        <w:softHyphen/>
        <w:t xml:space="preserve"> ¿ ³Û¹åÇëÇ Ùßï³Ï³Ý Ñ³ë</w:t>
        <w:softHyphen/>
        <w:t>ï³</w:t>
        <w:softHyphen/>
        <w:t>ïáõ</w:t>
        <w:softHyphen/>
        <w:t>ÃÛáõÝÁ: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color w:val="000000"/>
          <w:sz w:val="24"/>
          <w:lang w:val="en-US" w:eastAsia="en-US"/>
        </w:rPr>
        <w:t xml:space="preserve">  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7. ºÃ» í×³ñáÕÇ ¨ ïáÏáëÝ»ñÇ ÷³ëï³óÇ ë»÷³Ï³Ý³ïÇñáç ÙÇç¨ Ï³Ù Ýñ³Ýó »ñÏáõëÇ ¨ áñ¨¿</w:t>
        <w:softHyphen/>
        <w:t xml:space="preserve"> ³ÛÉ ³ÝÓÇ ÙÇç¨ Ñ³ïáõÏ ÷áËÑ³ñ³µ»ñáõÃÛáõÝÝ»ñÇ å³ï×³éáí í×³ñÙ³Ý Ñ³Ù³ñ ÑÇÙù Í³</w:t>
        <w:softHyphen/>
        <w:t>é³</w:t>
        <w:softHyphen/>
        <w:softHyphen/>
        <w:softHyphen/>
        <w:t>ÛáÕ` å³ñï³å³Ñ³ÝçÇÝ í»ñ³µ»ñáÕ ïáÏáëÝ»ñÇ ·áõÙ³ñÁ ·»ñ³½³ÝóáõÙ ¿ ³ÛÝ ·áõÙ³ñÁ, áñÁ ÏÑ³</w:t>
        <w:softHyphen/>
        <w:softHyphen/>
        <w:softHyphen/>
        <w:t>Ù³Ó³ÛÝ»óí»ñ í×³ñáÕÇ ¨ ïáÏáëÝ»ñÇ ÷³ëï³óÇ ë»÷³Ï³Ý³ïÇñáç ÙÇç¨ ÝÙ³Ý Ñ³</w:t>
        <w:softHyphen/>
        <w:t>ñ³</w:t>
        <w:softHyphen/>
        <w:t>µ»</w:t>
        <w:softHyphen/>
        <w:t>ñáõÃ</w:t>
        <w:softHyphen/>
        <w:t>ÛáõÝ</w:t>
        <w:softHyphen/>
        <w:softHyphen/>
        <w:t>Ý»ñÇ µ³ó³Ï³ÛáõÃÛ³Ý ¹»åùáõÙ, ëáõÛÝ Ñá¹í³ÍÇ ¹ñáõÛÃÝ»ñÁ ÏÇñ³éíáõÙ »Ý ÙÇ³ÛÝ í»ñçÇÝÁ ÑÇ</w:t>
        <w:softHyphen/>
        <w:t>ß³</w:t>
        <w:softHyphen/>
        <w:t>ï³Ïí³Í ·áõÙ³ñÇ ÝÏ³ïÙ³Ùµ: ²Û¹ ¹»åùáõÙ í×³ñÇ ³í»ÉóáõÏ³ÛÇÝ Ù³ëÁ »Ý</w:t>
        <w:softHyphen/>
        <w:t>Ã³</w:t>
        <w:softHyphen/>
        <w:t>Ï³ ¿ Ñ³ñÏÙ³Ý ä»</w:t>
        <w:softHyphen/>
        <w:t>ïáõÃÛáõÝÝ»ñÇó Ûáõñ³ù³ÝãÛáõñÇ ³½·³ÛÇÝ ûñ»Ýë¹ñáõÃÛ³Ý Ñ³Ù³</w:t>
        <w:softHyphen/>
        <w:t>å³</w:t>
        <w:softHyphen/>
        <w:t>ï³ë</w:t>
        <w:softHyphen/>
        <w:t>Ë³Ý` Ñ³ßíÇ ³éÝ»Éáí ëáõÛÝ ÎáÝí»ÝóÇ³ÛÇ ÙÛáõë ¹ñáõÛÃÝ»ñÁ: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 </w:t>
      </w:r>
      <w:r>
        <w:rPr>
          <w:rFonts w:cs="Times Armenian" w:ascii="Times Armenian" w:hAnsi="Times Armenian"/>
          <w:sz w:val="24"/>
          <w:lang w:val="en-US" w:eastAsia="en-US"/>
        </w:rPr>
        <w:t xml:space="preserve">8. êáõÛÝ Ñá¹í³ÍÇ ¹ñáõÛÃÝ»ñÁ ã»Ý ÏÇñ³éíáõÙ, »Ã» å³ñï³å³Ñ³ÝçÇ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áñÇ</w:t>
      </w:r>
      <w:r>
        <w:rPr>
          <w:rFonts w:cs="Times Armenian" w:ascii="Times Armenian" w:hAnsi="Times Armenian"/>
          <w:sz w:val="24"/>
          <w:lang w:val="en-US" w:eastAsia="en-US"/>
        </w:rPr>
        <w:t xml:space="preserve"> ÝÏ³ïÙ³Ùµ í×³ñ</w:t>
        <w:softHyphen/>
        <w:t>íáõÙ</w:t>
        <w:softHyphen/>
        <w:t xml:space="preserve"> »Ý ïáÏáëÝ»ñÁ, ëï»ÕÍÙ³Ý Ï³Ù ÷áË³ÝóÙ³Ý Ñ»ï Ï³åí³Í ó³ÝÏ³ó³Í ³ÝÓÇ ÑÇÙÝ³Ï³Ý Ýå³</w:t>
        <w:softHyphen/>
        <w:t>ï³</w:t>
        <w:softHyphen/>
        <w:t xml:space="preserve">ÏÁ Ï³Ù ÑÇÙÝ³Ï³Ý Ýå³ï³ÏÝ»ñÇó Ù»ÏÁ »Õ»É ¿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ëáõÛÝ Ñá¹í³ÍÇó ß³Ñ ëï³Ý³ÉÁ`</w:t>
      </w:r>
      <w:r>
        <w:rPr>
          <w:rFonts w:cs="Times Armenian" w:ascii="Times Armenian" w:hAnsi="Times Armenian"/>
          <w:sz w:val="24"/>
          <w:lang w:val="en-US" w:eastAsia="en-US"/>
        </w:rPr>
        <w:t xml:space="preserve"> ³Û¹åÇëÇ å³ñ</w:t>
        <w:softHyphen/>
        <w:t>ï³</w:t>
        <w:softHyphen/>
        <w:t>å³</w:t>
        <w:softHyphen/>
        <w:t>Ñ³Ý</w:t>
        <w:softHyphen/>
        <w:t>çÇ</w:t>
        <w:softHyphen/>
        <w:t xml:space="preserve"> ëï»ÕÍÙ³Ý Ï³Ù ÷áË³ÝóÙ³Ý ÙÇçáóáí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2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èáÛ³ÉÃÇ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BodyTextIndent3"/>
        <w:spacing w:lineRule="auto" w:line="24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1. ä»ïáõÃÛáõÝáõÙ ³é³ç³óáÕ ¨ ÙÛáõë ä»ïáõÃÛ³Ý é»</w:t>
        <w:softHyphen/>
        <w:t>½Ç</w:t>
        <w:softHyphen/>
        <w:t>¹»Ý</w:t>
        <w:softHyphen/>
        <w:t>ïÇÝ í×³ñíáÕ éáÛ³ÉÃÇÝ»ñÁ Ï³ñáÕ »Ý Ñ³ñÏ</w:t>
        <w:softHyphen/>
        <w:softHyphen/>
        <w:t>í»É ³Û¹ ÙÛáõë ä»ïáõÃÛáõÝáõÙ:</w:t>
      </w:r>
    </w:p>
    <w:p>
      <w:pPr>
        <w:pStyle w:val="BodyTextIndent3"/>
        <w:tabs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2. ê³Ï³ÛÝ ³Û¹åÇëÇ éáÛ³ÉÃÇÝ»ñÁ Ï³ñáÕ »Ý Ñ³ñÏí»É Ý³¨ ³ÛÝ ä»ïáõÃÛáõÝáõÙ, áñ</w:t>
        <w:softHyphen/>
        <w:t>ï»Õ ¹ñ³Ýù ³é³</w:t>
        <w:softHyphen/>
        <w:t>ç³</w:t>
        <w:softHyphen/>
        <w:t>ÝáõÙ</w:t>
        <w:softHyphen/>
        <w:t xml:space="preserve"> »Ý, ¨` ³Û¹ ä»ïáõÃÛ³Ý ³½·³ÛÇÝ ûñ»Ýë¹ñáõÃÛ³ÝÁ Ñ³Ù³å³ï³ëË³Ý. ë³Ï³ÛÝ »Ã» ëï³</w:t>
        <w:softHyphen/>
        <w:t>óá</w:t>
        <w:softHyphen/>
        <w:t>ÕÁ, ÉÇÝ»</w:t>
        <w:softHyphen/>
        <w:t>Éáí éáÛ³É</w:t>
        <w:softHyphen/>
        <w:t>ÃÇÇ</w:t>
        <w:softHyphen/>
        <w:t xml:space="preserve"> ÷³ëï³óÇ ë»÷³Ï³Ý³ï»ñ, Ñ³Ý¹Çë³ÝáõÙ ¿ ÙÛáõë ä»ïáõ</w:t>
        <w:softHyphen/>
        <w:t>Ã</w:t>
        <w:softHyphen/>
        <w:t>Û³Ý é»½Ç¹»Ýï, ³å³ ³Û¹ Ó¨áí ·³ÝÓ</w:t>
        <w:softHyphen/>
        <w:softHyphen/>
        <w:t>í³Í Ñ³ñÏÁ ãå»ïù ¿ ·»ñ³½³ÝóÇ éáÛ³ÉÃÇÇ ÁÝ¹Ñ³Ýáõñ ·áõ</w:t>
        <w:softHyphen/>
        <w:t>Ù³</w:t>
        <w:softHyphen/>
        <w:t xml:space="preserve">ñÇ 10 ïáÏáëÁ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3. §èáÛ³ÉÃÇ¦ ï»ñÙÇÝÁ ëáõÛÝ Ñá¹í³ÍáõÙ û·ï³</w:t>
        <w:softHyphen/>
        <w:t>·áñ</w:t>
        <w:softHyphen/>
        <w:t>Íí»ÉÇë Ýß³Ý³ÏáõÙ ¿` ó³ÝÏ³ó³Í ï»ë³ÏÇ í×³ñáõÙ, áñÁ ëï³ó</w:t>
        <w:softHyphen/>
        <w:softHyphen/>
        <w:t>íáõÙ ¿ áñå»ë Ñ³ïáõóáõÙ ·ñ³Ï³Ý, ³ñí»ëï³µ³Ý³Ï³Ý Ï³Ù ·Çï³Ï³Ý ëï»Õ</w:t>
        <w:softHyphen/>
        <w:t>Í³</w:t>
        <w:softHyphen/>
        <w:t>·áñ</w:t>
        <w:softHyphen/>
        <w:t>Íáõ</w:t>
        <w:softHyphen/>
        <w:t xml:space="preserve">ÃÛáõÝÝ»ñÇ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Ý»ñ³éÛ³É Íñ³·ñ³ÛÇÝ ³å³ÑáíÙ³Ý,</w:t>
      </w:r>
      <w:r>
        <w:rPr>
          <w:rFonts w:cs="Times Armenian" w:ascii="Times Armenian" w:hAnsi="Times Armenian"/>
          <w:sz w:val="24"/>
          <w:lang w:val="en-US" w:eastAsia="en-US"/>
        </w:rPr>
        <w:t xml:space="preserve"> ÏÇÝáÝÏ³ñÝ»ñÇ, ÇÝãå»ë Ý³¨ é³¹ÇáÑ»é³ñÓ³ÏÙ³Ý, Ñ»</w:t>
        <w:softHyphen/>
        <w:t>éáõë</w:t>
        <w:softHyphen/>
        <w:softHyphen/>
        <w:t>ï³</w:t>
        <w:softHyphen/>
        <w:t>ï»</w:t>
        <w:softHyphen/>
        <w:t>ëáõ</w:t>
        <w:softHyphen/>
        <w:t>ÃÛ³Ý Ï³Ù ½³Ý·í³Í³ÛÇÝ ëå³éÙ³Ý Ñ³Ù³ñ û·ï³·áñÍíáÕ ó³Ý</w:t>
        <w:softHyphen/>
        <w:t>Ï³</w:t>
        <w:softHyphen/>
        <w:t>ó³Í ³ñï³¹ñ³ÝùÇ, ó³ÝÏ³ó³Í å³ï»ÝïÇ, ³å</w:t>
        <w:softHyphen/>
        <w:t>ñ³Ý</w:t>
        <w:softHyphen/>
        <w:t>ù³</w:t>
        <w:softHyphen/>
        <w:t>ÛÇÝ Ýß³ÝÇ, ¹Ç½³ÛÝÇ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Ï³Ù Ùá¹»ÉÇ, ·Í³</w:t>
        <w:softHyphen/>
        <w:t>·ñÇ, ·³Õï</w:t>
        <w:softHyphen/>
        <w:softHyphen/>
        <w:t>ÝÇ µ³</w:t>
        <w:softHyphen/>
        <w:t>Ý³Ó¨Ç Ï³Ù ·áñÍÁÝÃ³óÇ ó³ÝÏ³ó³Í Ñ»</w:t>
        <w:softHyphen/>
        <w:t>ÕÇ</w:t>
        <w:softHyphen/>
        <w:softHyphen/>
        <w:softHyphen/>
        <w:t>Ý³Ï³ÛÇÝ Çñ³íáõÝùÇ û·ï³·áñÍ</w:t>
        <w:softHyphen/>
        <w:t>Ù³Ý Ï³Ù û·ï³</w:t>
        <w:softHyphen/>
        <w:softHyphen/>
        <w:t>·áñÍÙ³Ý Çñ³íáõÝùÇ ïñ³Ù³¹ñÙ³Ý Ñ³Ù³ñ Ï³Ù ³ñ¹ÛáõÝ³</w:t>
        <w:softHyphen/>
        <w:t>µ»</w:t>
        <w:softHyphen/>
        <w:t>ñ³</w:t>
        <w:softHyphen/>
        <w:t>Ï³Ý, ³é¨ïñ³ÛÇÝ Ï³Ù ·Çï³Ï³Ý ÷áñ</w:t>
        <w:softHyphen/>
        <w:t>ÓÇÝ í»ñ³</w:t>
        <w:softHyphen/>
        <w:t>µ»ñáÕ ï»Õ»ÏáõÃÛ³Ý Ñ³Ù³ñ, ¨` í×³ñáõÙÝ»ñ ³ñ¹ÛáõÝ³µ»ñ³Ï³Ý, ³é¨ïñ³ÛÇÝ Ï³Ù ·Çï³Ï³Ý ë³ñ</w:t>
        <w:softHyphen/>
        <w:t>ù³</w:t>
        <w:softHyphen/>
        <w:t>íá</w:t>
        <w:softHyphen/>
        <w:t>ñáõÙ</w:t>
        <w:softHyphen/>
        <w:t>Ý»ñÇ û·ï³·áñÍÙ³Ý Ï³Ù û·ï³·áñÍÙ³Ý Çñ³íáõÝùÇ ïñ³Ù³¹ñÙ³Ý Ñ³Ù³ñ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4. êáõÛÝ Ñá¹í³ÍÇ 1-ÇÝ ¨ 2-ñ¹ Ï»ï»ñÇ ¹ñáõÛÃÝ»ñÁ ã»Ý ÏÇñ³éíáõÙ, »Ã» éáÛ³ÉÃÇÇ ÷³ëï³óÇ ë»</w:t>
        <w:softHyphen/>
        <w:t>÷³</w:t>
        <w:softHyphen/>
        <w:softHyphen/>
        <w:t>Ï³Ý³ï»ñÁ, Ñ³Ý¹Çë³Ý³Éáí ÙÇ ä»ïáõÃÛ³Ý é»½Ç¹»Ýï, Ó»éÝ³ñÏ³ïÇñ³Ï³Ý ·áñ</w:t>
        <w:softHyphen/>
        <w:t>Íáõ</w:t>
        <w:softHyphen/>
        <w:t>Ý»áõ</w:t>
        <w:softHyphen/>
        <w:softHyphen/>
        <w:softHyphen/>
        <w:t>ÃÛáõÝ ¿ Çñ³</w:t>
        <w:softHyphen/>
        <w:t>Ï³Ý³óÝáõÙ ÙÛáõë ä»ïáõÃÛáõÝáõÙ, áñï»Õ ³é³ç³ÝáõÙ ¿ éá</w:t>
        <w:softHyphen/>
        <w:t>Û³É</w:t>
        <w:softHyphen/>
        <w:t>ÃÇÝ, ³ÛÝï»Õ ï»Õ³Ï³Ûí³Í Ùßï³</w:t>
        <w:softHyphen/>
        <w:softHyphen/>
        <w:t>Ï³Ý Ñ³ëï³ïáõÃÛ³Ý ÙÇçáóáí, ¨ Çñ³íáõÝùÁ Ï³Ù ·áõÛ</w:t>
        <w:softHyphen/>
        <w:t>ùÁ, áñáÝó ÝÏ³ïÙ³Ùµ í×³ñíáõÙ ¿ éáÛ³ÉÃÇÝ, Çñ³å»ë Ï³åí³Í »Ý ³Û¹åÇëÇ Ùßï³Ï³Ý Ñ³ë</w:t>
        <w:softHyphen/>
        <w:t>ï³</w:t>
        <w:softHyphen/>
        <w:t>ïáõ</w:t>
        <w:softHyphen/>
        <w:t>ÃÛ³Ý Ñ»ï: ²Û¹ ¹»å</w:t>
        <w:softHyphen/>
        <w:t>ùáõÙ ÏÇñ³éíáõÙ »Ý ëáõÛÝ ÎáÝí»ÝóÇ³ÛÇ 7-ñ¹ Ñá¹í³ÍÇ ¹ñáõÛÃ</w:t>
        <w:softHyphen/>
        <w:t>Ý»ñ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5. Ð³Ù³ñíáõÙ ¿, áñ éáÛ³ÉÃÇÝ»ñÁ ³é³ç³ÝáõÙ »Ý ä»ïáõÃÛáõÝáõÙ, »Ã» í×³ñáÕ ¿ Ñ³Ý¹Çë³ÝáõÙ ³Û¹ ä»</w:t>
        <w:softHyphen/>
        <w:t>ïáõÃÛ³Ý é»½Ç¹»ÝïÁ: ê³Ï³ÛÝ »Ã» éáÛ³ÉÃÇ í×³</w:t>
        <w:softHyphen/>
        <w:softHyphen/>
        <w:t>ñáÕ ³ÝÓÁ, ³Ý</w:t>
      </w:r>
      <w:ins w:id="0" w:author="IBM 435" w:date="2004-07-12T11:3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Ë ä»ïáõÃÛ³Ý é»½Ç¹»Ýï ÉÇ</w:t>
        <w:softHyphen/>
        <w:t>Ý»</w:t>
        <w:softHyphen/>
        <w:t>Éáõ Ï³Ù ãÉÇÝ»Éáõ Ñ³Ý</w:t>
        <w:softHyphen/>
        <w:t>·³</w:t>
        <w:softHyphen/>
        <w:t>Ù³Ý</w:t>
        <w:softHyphen/>
        <w:t>ùÇó, ä»ïáõÃÛáõÝáõÙ áõÝÇ Ùßï³Ï³Ý Ñ³ëï³ïáõÃÛáõÝ, á</w:t>
        <w:softHyphen/>
        <w:t>ñÇ ³éÝãáõÃ</w:t>
      </w:r>
      <w:ins w:id="1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Û³Ùµ</w:t>
      </w:r>
      <w:ins w:id="2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³é³ç³ó»É ¿ éáÛ³ÉÃÇ í×³ñ»Éáõ å³ñï³íáñáõÃÛáõÝÁ, ¨ ³Û¹åÇëÇ éá</w:t>
        <w:softHyphen/>
        <w:t>Û³É</w:t>
        <w:softHyphen/>
        <w:t>ÃÇÝ»ñÁ í×³ñ</w:t>
        <w:softHyphen/>
        <w:t>íáõÙ »Ý ³Û¹åÇëÇ Ùßï³Ï³Ý Ñ³ëï³ïáõÃÛ³Ý ÏáÕÙÇó</w:t>
        <w:softHyphen/>
        <w:t>, ³å³ ³Û¹</w:t>
        <w:softHyphen/>
        <w:t>åÇëÇ éá</w:t>
      </w:r>
      <w:ins w:id="3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Û³É</w:t>
      </w:r>
      <w:ins w:id="4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ÃÇÝ»ñÁ</w:t>
      </w:r>
      <w:ins w:id="5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Ñ³Ù³ñíáõÙ »Ý ³é³ç³ó³Í ³ÛÝ ä»ïáõÃÛáõÝáõÙ, áñï»Õ ï»Õ³</w:t>
        <w:softHyphen/>
        <w:t>Ï³Û</w:t>
        <w:softHyphen/>
        <w:t>í³Í</w:t>
        <w:softHyphen/>
        <w:t xml:space="preserve"> ¿ Ùßï³</w:t>
        <w:softHyphen/>
        <w:softHyphen/>
        <w:t>Ï³Ý Ñ³ë</w:t>
      </w:r>
      <w:ins w:id="6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</w:t>
      </w:r>
      <w:ins w:id="7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áõ</w:t>
      </w:r>
      <w:ins w:id="8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Ã</w:t>
      </w:r>
      <w:ins w:id="9" w:author="IBM 435" w:date="2004-07-12T11:3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Ûáõ</w:t>
      </w:r>
      <w:ins w:id="10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Ý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6. ºÃ» éáÛ³ÉÃÇ í×³ñáÕÇ ¨ ¹ñ³ ÷³ëï³óÇ ë»÷³Ï³Ý³ïÇñáç ÙÇç¨ Ï³Ù Ýñ³Ýó »ñÏáõëÇ ¨ áñ¨¿ ³ÛÉ ³Ý</w:t>
      </w:r>
      <w:ins w:id="11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ÓÇ</w:t>
        <w:softHyphen/>
        <w:t xml:space="preserve"> ÙÇç¨ Ñ³ïáõÏ Ñ³ñ³µ»ñáõÃÛáõÝÝ»ñÇ å³ï×³éáí éáÛ³ÉÃÇÇ ·áõÙ³ñÁ, áñÁ í»ñ³µ»ñáõÙ ¿ û·ï³</w:t>
        <w:softHyphen/>
        <w:t>·áñÍÙ³ÝÁ, Çñ³</w:t>
        <w:softHyphen/>
        <w:t>íáõÝùÇÝ Ï³Ù ï»Õ»</w:t>
        <w:softHyphen/>
        <w:t>Ïáõ</w:t>
        <w:softHyphen/>
        <w:t>Ã</w:t>
        <w:softHyphen/>
        <w:t>Û³ÝÁ</w:t>
      </w:r>
      <w:ins w:id="12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, áñáÝó ÑÇÙ³Ý íñ³ ¿ í×³ñíáõÙ, ·»ñ³½³ÝóáõÙ ¿ ³ÛÝ</w:t>
        <w:softHyphen/>
        <w:t xml:space="preserve"> ·áõÙ³ñÁ, áñÁ ÏÑ³Ù³Ó³ÛÝ»óí»ñ í×³</w:t>
        <w:softHyphen/>
      </w:r>
      <w:ins w:id="13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ñáÕÇ ¨ éáÛ³ÉÃÇÇ ÷³ëï³óÇ ë»÷³</w:t>
        <w:softHyphen/>
        <w:t>Ï³Ý³ïÇñáç ÙÇç¨ ÝÙ³Ý Ñ³</w:t>
        <w:softHyphen/>
        <w:t>ñ³</w:t>
        <w:softHyphen/>
        <w:t>µ»</w:t>
        <w:softHyphen/>
        <w:t>ñáõ</w:t>
        <w:softHyphen/>
        <w:t>ÃÛáõÝÝ»ñÇ µ³</w:t>
        <w:softHyphen/>
        <w:t>ó³</w:t>
        <w:softHyphen/>
        <w:t>Ï³ÛáõÃÛ³Ý ¹»å</w:t>
      </w:r>
      <w:ins w:id="14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ùáõÙ, ³å³ ëáõÛÝ Ñá¹í³ÍÇ ¹ñáõÛÃÝ»ñÁ ÏÇñ³é</w:t>
        <w:softHyphen/>
        <w:t>íáõÙ</w:t>
        <w:softHyphen/>
        <w:t xml:space="preserve"> »Ý ÙÇ³ÛÝ í»ñ</w:t>
        <w:softHyphen/>
        <w:t>çÇÝ ÑÇß³ï³Ïí³Í ·áõÙ³ñÇ ÝÏ³ï</w:t>
      </w:r>
      <w:ins w:id="15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Ù³Ùµ: ²Û¹ ¹»åùáõÙ í×³ñáõÙÝ»ñÇ ³í»É</w:t>
        <w:softHyphen/>
        <w:t>óáõ</w:t>
        <w:softHyphen/>
        <w:t>Ï³</w:t>
        <w:softHyphen/>
        <w:t>ÛÇÝ Ù³ëÁ »Ý</w:t>
        <w:softHyphen/>
        <w:t>Ã³</w:t>
        <w:softHyphen/>
        <w:t>Ï³ ¿ Ñ³ñÏÙ³Ý Ûáõ</w:t>
        <w:softHyphen/>
      </w:r>
      <w:ins w:id="16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ñ³</w:t>
      </w:r>
      <w:ins w:id="17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ù³ÝãÛáõñ ä»ïáõÃÛ³Ý ³½·³ÛÇÝ ûñ»Ýë</w:t>
        <w:softHyphen/>
        <w:t>¹ñáõ</w:t>
        <w:softHyphen/>
        <w:t>ÃÛ³Ý</w:t>
        <w:softHyphen/>
        <w:t xml:space="preserve"> Ñ³Ù³å³</w:t>
        <w:softHyphen/>
        <w:t>ï³ë</w:t>
        <w:softHyphen/>
        <w:t>Ë³Ýª å³ï</w:t>
        <w:softHyphen/>
        <w:t>ß³× Ï»ñ</w:t>
      </w:r>
      <w:ins w:id="18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åáí</w:t>
      </w:r>
      <w:ins w:id="19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Ñ³ßíÇ ³éÝ»Éáí ëáõÛÝ ÎáÝí»ÝóÇ³ÛÇ ³ÛÉ ¹ñáõÛÃÝ»ñ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color w:val="000000"/>
          <w:sz w:val="24"/>
          <w:lang w:val="en-US" w:eastAsia="en-US"/>
        </w:rPr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7. êáõÛÝ Ñá¹í³ÍÇ ¹ñáõÛÃÝ»ñÁ ã»Ý ÏÇñ³éíáõÙ, »Ã» Çñ³íáõÝùÝ»ñÇ, áñáÝó ÝÏ³ïÙ³Ùµ í×³ñ</w:t>
        <w:softHyphen/>
        <w:t>íáõÙ</w:t>
        <w:softHyphen/>
        <w:t xml:space="preserve"> ¿ éáÛ³É</w:t>
        <w:softHyphen/>
        <w:t>ÃÇÝ, ëï»ÕÍÙ³Ý Ï³Ù ÷áË³ÝóÙ³Ý Ñ»ï Ï³åí³Í` ó³ÝÏ³ó³Í ³ÝÓÇ ÑÇÙÝ³Ï³Ý Ýå³</w:t>
        <w:softHyphen/>
        <w:t>ï³</w:t>
        <w:softHyphen/>
        <w:t xml:space="preserve">ÏÁ Ï³Ù ÑÇÙÝ³Ï³Ý Ýå³ï³ÏÝ»ñÇó Ù»ÏÁ »Õ»É ¿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ëáõÛÝ Ñá¹í³ÍÇó ß³Ñ ëï³Ý³ÉÁ</w:t>
      </w:r>
      <w:r>
        <w:rPr>
          <w:rFonts w:cs="Times Armenian" w:ascii="Times Armenian" w:hAnsi="Times Armenian"/>
          <w:sz w:val="24"/>
          <w:lang w:val="en-US" w:eastAsia="en-US"/>
        </w:rPr>
        <w:t>` ³Û¹åÇëÇ Çñ³íáõÝùÝ»ñÇ</w:t>
        <w:softHyphen/>
        <w:t xml:space="preserve"> ëï»ÕÍÙ³Ý Ï³Ù ÷áË³ÝóÙ³Ý ÙÇçáóáí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3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¶áõÛùÇ ûï³ñáõÙÇó ëï³óí³Í »Ï³Ùáõï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ä»ïáõÃÛ³Ý é»½Ç¹»ÝïÇ ÏáÕÙÇó ÙÛáõë ä»ïáõÃÛáõÝáõÙ ·ïÝíáÕ ³Ýß³ñÅ ·áõÛ</w:t>
        <w:softHyphen/>
        <w:t>ùÇ (ÇÝãå»ë ë³ÑÙ³Ýí³Í ¿ ëáõÛÝ ÎáÝí»ÝóÇ³ÛÇ 6-ñ¹ Ñá¹í³ÍáõÙ) ûï³</w:t>
        <w:softHyphen/>
        <w:t>ñáõ</w:t>
      </w:r>
      <w:ins w:id="20" w:author="IBM 435" w:date="2004-07-12T11:3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ÙÇó ëï³óí³Í »Ï³ÙáõïÝ»ñÁ Ï³ñáÕ »Ý Ñ³ñÏí»É ³Û¹ ÙÛáõë ä»</w:t>
        <w:softHyphen/>
        <w:t>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2. ä»ïáõÃÛ³Ý é»½Ç¹»ÝïÇ ÏáÕÙÇó ³ÛÝ µ³Å</w:t>
        <w:softHyphen/>
        <w:t>Ý»</w:t>
        <w:softHyphen/>
        <w:t>ïáÙ</w:t>
        <w:softHyphen/>
        <w:t>ë»ñÇ ûï³ñáõÙÇó ëï³óí³Í »Ï³ÙáõïÝ»ñÁ, áñáÝó ³ñÅ»ùÇ 50 ïáÏáëÇó ³í»ÉÇÝ áõÕÕ³ÏÇ Ï³Ù ³ÝáõÕÕ³ÏÇ Ï»ñåáí ëï³óíáõÙ ¿ ÙÛáõë ä»ïáõÃÛáõÝáõÙ ï»Õ³Ï³Ûí³Í ³Ýß³ñÅ ·áõÛùÇó, Ï³ñáÕ »Ý Ñ³ñÏí»É ³Û¹ ÙÛáõë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3. ä»ïáõÃÛ³Ý é»½Ç¹»ÝïÇ ÏáÕÙÇó ³ÛÝ ß³ñÅ³Ï³Ý ·áõÛùÇ ûï³</w:t>
        <w:softHyphen/>
        <w:t>ñáõÙÇó ëï³óí³Í »Ï³ÙáõïÝ»ñÁ, áñáÝù Ï³½ÙáõÙ »Ý ä»ïáõÃÛ³Ý Ó»éÝ³ñÏáõÃÛ³ÝÁ å³ïÏ³ÝáÕ ¨ ÙÛáõë ä»ïáõÃÛáõÝáõÙ ·ïÝíáÕ Ùßï³Ï³Ý Ñ³ë</w:t>
        <w:softHyphen/>
        <w:t>ï³</w:t>
        <w:softHyphen/>
        <w:t>ïáõÃÛ³Ý Ó»éÝ³ñÏ³ïÇñ³Ï³Ý ·áõÛùÇ Ù³ë, Ý»ñ³éÛ³É ³Û¹åÇëÇ Ùßï³Ï³Ý Ñ³ëï³ïáõÃÛ³Ý ûï³ñáõÙÇó (³é³ÝÓÇÝ Ï³Ù</w:t>
        <w:softHyphen/>
        <w:t xml:space="preserve"> ³ÙµáÕç Ó»éÝ³ñÏáõÃÛ³Ý Ñ»ï Ù»Ïï»Õ) ëï³óí³Í »Ï³ÙáõïÝ»ñÁ, Ï³ñáÕ »Ý Ñ³ñÏí»É ³Û¹ ÙÛáõë ä»ïáõÃÛáõÝáõÙ:</w:t>
      </w:r>
      <w:ins w:id="21" w:author="IBM 435" w:date="2004-07-12T11:3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4. ä»ïáõÃÛ³Ý é»½Ç¹»ÝïÇ ÏáÕÙÇó ÙÇç³½·³ÛÇÝ ÷áË³¹ñáõÙÝ»ñáõÙ ß³Ñ³</w:t>
      </w:r>
      <w:ins w:id="22" w:author="IBM 435" w:date="2004-07-12T11:3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·áñÍíáÕ Ý³</w:t>
        <w:softHyphen/>
        <w:t>í»ñÇ, û¹³Ý³í»ñÇ, ³í</w:t>
        <w:softHyphen/>
        <w:t>ïá</w:t>
        <w:softHyphen/>
        <w:t>Ùá</w:t>
        <w:softHyphen/>
        <w:t>µÇ</w:t>
        <w:softHyphen/>
        <w:softHyphen/>
        <w:t>É³ÛÇÝ ïñ³Ýë</w:t>
      </w:r>
      <w:ins w:id="23" w:author="IBM 435" w:date="2004-07-12T11:5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åáñ</w:t>
      </w:r>
      <w:ins w:id="24" w:author="IBM 435" w:date="2004-07-12T11:5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Ç ûï³ñáõÙÇó Ï³Ù ³Û¹</w:t>
        <w:softHyphen/>
        <w:t>åÇëÇ Ý³í»ñÇ, û¹³</w:t>
        <w:softHyphen/>
        <w:softHyphen/>
        <w:t>Ý³í»ñÇ, ³í</w:t>
        <w:softHyphen/>
        <w:t>ïá</w:t>
        <w:softHyphen/>
        <w:t>Ùá</w:t>
        <w:softHyphen/>
        <w:t>µÇÉ³ÛÇÝ ïñ³ÝëåáñïÇ ß³Ñ³</w:t>
        <w:softHyphen/>
        <w:t>·áñÍ</w:t>
        <w:softHyphen/>
        <w:t>Ù³Ý Ñ»ï Ï³åí³Í ß³ñ</w:t>
        <w:softHyphen/>
        <w:t>Å³</w:t>
        <w:softHyphen/>
        <w:t>Ï³Ý ·áõÛùÇ ûï³</w:t>
      </w:r>
      <w:ins w:id="25" w:author="IBM 435" w:date="2004-07-12T11:4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ñáõÙÇó ëï³óí³Í »Ï³ÙáõïÝ»ñÁ Ñ³ñÏ</w:t>
        <w:softHyphen/>
        <w:t>íáõÙ »Ý ÙÇ³ÛÝ ³Û¹ ä»ïáõ</w:t>
        <w:softHyphen/>
        <w:t>ÃÛáõ</w:t>
      </w:r>
      <w:ins w:id="26" w:author="IBM 435" w:date="2004-07-12T11:5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ÝáõÙ:</w:t>
      </w:r>
      <w:ins w:id="27" w:author="IBM 435" w:date="2004-07-12T11:5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5. êáõÛÝ Ñá¹í³ÍÇ Ý³Ëáñ¹ Ï»ï»ñáõÙ ãÑÇß³ï³Ïí³Í ó³ÝÏ³ó³Í ³ÛÉ ·áõÛùÇ ûï³ñáõÙÇó ³é³</w:t>
        <w:softHyphen/>
        <w:t>ç³</w:t>
        <w:softHyphen/>
        <w:t>ó³Í</w:t>
      </w:r>
      <w:ins w:id="28" w:author="IBM 435" w:date="2004-07-12T11:4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 xml:space="preserve"> »Ï³ÙáõïÝ»ñÁ Ñ³ñÏíáõÙ »Ý ÙÇ³ÛÝ ³ÛÝ ä»</w:t>
        <w:softHyphen/>
        <w:t>ïáõÃÛáõÝáõÙ, áñÇ é»</w:t>
        <w:softHyphen/>
        <w:t>½Ç</w:t>
        <w:softHyphen/>
        <w:softHyphen/>
        <w:t>¹»Ý</w:t>
        <w:softHyphen/>
        <w:t>ïÝ ¿ Ñ³Ý¹Çë³ÝáõÙ ·áõÛùÝ ûï³</w:t>
        <w:softHyphen/>
        <w:t>ñáÕ</w:t>
        <w:softHyphen/>
        <w:t xml:space="preserve"> ³ÝÓ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4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ì³ñÓáõ ³ßË³ï³ÝùÇó ëï³óí³Í »Ï³ÙáõïÝ»ñ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Ð³ßíÇ ³éÝ»Éáí ëáõÛÝ ÎáÝí»ÝóÇ³ÛÇ 15-ñ¹, 17-ñ¹ ¨ 18-ñ¹ Ñá¹í³ÍÝ»ñÇ ¹ñáõÛÃÝ»ñÁ` ä»</w:t>
      </w:r>
      <w:ins w:id="29" w:author="IBM 435" w:date="2004-07-12T11:42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softHyphen/>
        <w:t>ïáõÃÛ³Ý é»½Ç¹»ÝïÇ ÏáÕÙÇó í³ñÓáõ ³ßË³ï³ÝùÇ ¹ÇÙ³ó ëï³óí³Í ³ßË³ï³í³ñÓÁ ¨ Ñ³Ù³</w:t>
        <w:softHyphen/>
        <w:t>ÝÙ³Ý</w:t>
        <w:softHyphen/>
        <w:t xml:space="preserve"> ³ÛÉ í³ñÓ³ïñáõÃÛáõÝÝ»ñÁ Ñ³ñÏíáõÙ »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Ç³ÛÝ</w:t>
      </w:r>
      <w:r>
        <w:rPr>
          <w:rFonts w:cs="Times Armenian" w:ascii="Times Armenian" w:hAnsi="Times Armenian"/>
          <w:sz w:val="24"/>
          <w:lang w:val="en-US" w:eastAsia="en-US"/>
        </w:rPr>
        <w:t xml:space="preserve"> ³Û¹ ä»ïáõÃÛáõÝáõÙ, »Ã» ÙÇ³ÛÝ ³Û¹åÇëÇ í³ñ</w:t>
        <w:softHyphen/>
        <w:t>Óáõ</w:t>
        <w:softHyphen/>
        <w:t xml:space="preserve"> ³ßË³ï³ÝùÁ ãÇ Ï³ï³ñíáõÙ ÙÛáõë ä»ïáõÃÛáõÝáõÙ: ºÃ» í³ñÓáõ ³ßË³ï³ÝùÁ Ï³ï³ñíáõÙ ¿ ÙÛáõë</w:t>
        <w:softHyphen/>
        <w:t xml:space="preserve"> ä»ïáõÃÛáõÝáõÙ, ³å³ í³ñÓáõ ³ßË³ï³ÝùÇ Ï³ï³ñÙ³Ý Ï³å³ÏóáõÃÛ³Ùµ ëï³óí³Í í³ñÓ³ïñáõÃÛáõÝÁ Ï³</w:t>
        <w:softHyphen/>
        <w:t>ñáÕ ¿ Ñ³ñÏí»É ³Û¹ ÙÛáõë ä»ïáõÃÛáõÝáõÙ: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2. âÝ³Û³Í ëáõÛÝ Ñá¹í³ÍÇ 1-ÇÝ Ï»ïÇ ¹ñáõÛÃÝ»ñÇÝ` ä»ïáõÃÛ³Ý é»½Ç¹»ÝïÇ ÏáÕ</w:t>
      </w:r>
      <w:ins w:id="30" w:author="IBM 435" w:date="2004-07-12T11:42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softHyphen/>
        <w:t>ÙÇó ÙÛáõë ä»</w:t>
        <w:softHyphen/>
        <w:t>ïáõ</w:t>
        <w:softHyphen/>
        <w:t>ÃÛáõÝáõÙ Ï³ï³ñíáÕ í³ñÓáõ ³ßË³</w:t>
        <w:softHyphen/>
        <w:t>ï³ÝùÇ ¹ÇÙ³ó ëï³ó</w:t>
        <w:softHyphen/>
      </w:r>
      <w:ins w:id="31" w:author="IBM 435" w:date="2004-07-12T11:42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í³Í í³ñÓ³ïñáõÃÛáõÝÁ Ñ³ñÏíáõÙ ¿ ÙÇ³ÛÝ</w:t>
        <w:softHyphen/>
        <w:t xml:space="preserve"> ³é³çÇÝ ÑÇß³ï³Ïí³Í ä»ïáõÃÛáõÝáõÙ, »Ã».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567"/>
        <w:rPr/>
      </w:pPr>
      <w:r>
        <w:rPr>
          <w:rFonts w:cs="Times Armenian" w:ascii="Times Armenian" w:hAnsi="Times Armenian"/>
          <w:sz w:val="24"/>
          <w:lang w:val="en-US" w:eastAsia="en-US"/>
        </w:rPr>
        <w:t>³) ëï³óáÕÁ ·ïÝíáõÙ ¿ ³Û¹ ÙÛáõë ä»ïáõÃÛáõÝáõÙ Ñ³Ù³</w:t>
        <w:softHyphen/>
        <w:t>å³ï³ëË³Ý Ñ³ñÏ³ÛÇÝ ï³ñáõÙ ëÏëíáÕ Ï³Ù ³í³ñï</w:t>
        <w:softHyphen/>
        <w:softHyphen/>
        <w:softHyphen/>
        <w:t>íáÕ ó³ÝÏ³ó³Í ï³ëÝ»ñÏáõ³ÙëÛ³ Å³Ù³Ý³Ï³Ñ³ïí³ÍáõÙ ÁÝ¹Ñ³Ýáõñ ³é</w:t>
        <w:softHyphen/>
        <w:t>Ù³Ùµ 183 ûñÁ</w:t>
        <w:softHyphen/>
        <w:t xml:space="preserve"> ã·»ñ³½³ÝóáÕ Å³Ù³Ý³Ï³Ñ³ïí³ÍáõÙ</w:t>
      </w:r>
      <w:r>
        <w:rPr>
          <w:rFonts w:cs="Times Armenian" w:ascii="Times Armenian" w:hAnsi="Times Armenian"/>
          <w:color w:val="0000FF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Ï³Ù Å³</w:t>
      </w:r>
      <w:ins w:id="32" w:author="IBM 435" w:date="2004-07-12T11:42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softHyphen/>
        <w:t>Ù³Ý³Ï³Ñ³ïí³Í</w:t>
        <w:softHyphen/>
        <w:t>Ý»ñáõÙ, ¨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µ) í³ñÓ³ïñáõÃÛáõÝÁ Ï³ï³ñíáõÙ ¿ ÙÛáõë ä»ïáõÃÛ³Ý é»½Ç¹»Ýï ãÑ³Ý¹Çë³óáÕ ·áñÍ³ïáõÇ ÏáÕ</w:t>
        <w:softHyphen/>
        <w:softHyphen/>
        <w:softHyphen/>
        <w:t>ÙÇó Ï³Ù Ýñ³ ³ÝáõÝÇó, ¨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·) í³ñÓ³ïñáõÃÛ³Ý Ñ»ï Ï³åí³Í Í³Ëë»ñÁ ãÇ ÏñáõÙ ·áñÍ³ïáõÇ` ÙÛáõë ä»ïáõÃÛáõÝáõÙ áõÝ»ó³Í Ùßï³Ï³Ý Ñ³ë</w:t>
        <w:softHyphen/>
        <w:softHyphen/>
        <w:t>ï³</w:t>
        <w:softHyphen/>
        <w:softHyphen/>
        <w:softHyphen/>
        <w:t>ïáõ</w:t>
        <w:softHyphen/>
        <w:t>ÃÛáõÝÁ: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3. âÝ³Û³Í ëáõÛÝ Ñá¹í³ÍÇ Ý³Ëáñ¹ ¹ñáõÛÃÝ»ñÇÝ` ä»ïáõÃÛ³Ý é»½Ç¹»ÝïÇ ÏáÕÙÇó ÙÇ</w:t>
        <w:softHyphen/>
        <w:t>ç³½</w:t>
        <w:softHyphen/>
        <w:t>·³</w:t>
        <w:softHyphen/>
        <w:t>ÛÇÝ ÷áË³¹ñáõÙÝ»ñáõÙ ß³Ñ³·áñÍíáÕ Ý³íáõÙ, û¹³</w:t>
        <w:softHyphen/>
        <w:t>Ý³</w:t>
        <w:softHyphen/>
        <w:t>íáõÙ Ï³Ù ³íïá</w:t>
      </w:r>
      <w:ins w:id="33" w:author="IBM 435" w:date="2004-07-12T11:43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ÙáµÇÉ³ÛÇÝ ïñ³ÝëåáñïáõÙ Ï³ï³ñíáÕ í³ñ</w:t>
        <w:softHyphen/>
        <w:t>Óáõ ³ß</w:t>
      </w:r>
      <w:ins w:id="34" w:author="IBM 435" w:date="2004-07-12T11:43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Ë³</w:t>
      </w:r>
      <w:ins w:id="35" w:author="IBM 435" w:date="2004-07-12T11:43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Ý</w:t>
      </w:r>
      <w:ins w:id="36" w:author="IBM 435" w:date="2004-07-12T11:43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ùÇ ¹ÇÙ³ó ëï³óí³Í í³ñ</w:t>
        <w:softHyphen/>
        <w:t>Ó³ïñáõÃÛáõÝÁ Ï³ñáÕ ¿ Ñ³ñÏí»É ³Û¹ ä»ïáõÃÛáõÝáõÙ:</w:t>
      </w:r>
    </w:p>
    <w:p>
      <w:pPr>
        <w:pStyle w:val="Normal"/>
        <w:tabs>
          <w:tab w:val="clear" w:pos="567"/>
          <w:tab w:val="left" w:pos="560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5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îÝûñ»ÝÝ»ñÇ ÑáÝáñ³ñ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îÝûñ»ÝÝ»ñÇ ÑáÝáñ³ñÝ»ñÁ ¨ ³ÛÉ Ñ³Ù³ÝÙ³Ý í×³ñáõÙÝ»ñÁ, áñáÝù ëï³óí»É »Ý ä»ïáõÃÛ³Ý é»½Ç¹»Ýï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ÏáÕÙÇó`</w:t>
      </w:r>
      <w:r>
        <w:rPr>
          <w:rFonts w:cs="Times Armenian" w:ascii="Times Armenian" w:hAnsi="Times Armenian"/>
          <w:sz w:val="24"/>
          <w:lang w:val="en-US" w:eastAsia="en-US"/>
        </w:rPr>
        <w:t xml:space="preserve"> áñå»ë ÙÛáõë ä»</w:t>
        <w:softHyphen/>
        <w:t>ïáõÃÛ³Ý é»½Ç¹»Ýï ÁÝ</w:t>
        <w:softHyphen/>
        <w:t>Ï»</w:t>
      </w:r>
      <w:ins w:id="37" w:author="IBM 435" w:date="2004-07-12T11:43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ñáõÃÛ³Ý ïÝûñ»ÝÝ»ñÇ ËáñÑñ¹Ç Ï³Ù Ñ³Ù³ÝÙ³Ý ³ÛÉ Ù³ñÙÝÇ ³Ý¹³Ù, Ï³ñáÕ »Ý Ñ³ñÏí»É ³Û¹ ÙÛáõë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6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²ñïÇëïÝ»ñ ¨ Ù³ñ½ÇÏ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âÝ³Û³Í ëáõÛÝ ÎáÝí»ÝóÇ³ÛÇ 14-ñ¹ Ñá¹í³ÍÇ ¹ñáõÛÃÝ»ñÇÝ` ä»</w:t>
        <w:softHyphen/>
        <w:t>ïáõ</w:t>
        <w:softHyphen/>
        <w:t>Ã</w:t>
        <w:softHyphen/>
        <w:t>Û</w:t>
        <w:softHyphen/>
        <w:t>³Ý é»</w:t>
        <w:softHyphen/>
        <w:t>½Ç</w:t>
        <w:softHyphen/>
        <w:t>¹»Ý</w:t>
        <w:softHyphen/>
        <w:t>ïÇ ÏáÕÙÇó ÙÛáõë ä»ïáõÃÛáõÝáõÙ áñå»ë ³ñí»ëïÇ ³ßË³ïáÕ, ÇÝã</w:t>
        <w:softHyphen/>
        <w:t>åÇ</w:t>
        <w:softHyphen/>
        <w:t>ëÇÝ ¿ Ã³ïñáÝÇ, ÏÇÝáÛÇ, é³</w:t>
        <w:softHyphen/>
        <w:t>¹ÇáÛÇ Ï³Ù Ñ»éáõëï³ï»ëáõÃÛ³Ý ³ñïÇëïÁ Ï³Ù »ñ³ÅÇßïÁ, Ï³Ù áñ</w:t>
        <w:softHyphen/>
        <w:t>å»ë Ù³ñ½ÇÏ Çñ³</w:t>
        <w:softHyphen/>
        <w:t>Ï³</w:t>
        <w:softHyphen/>
        <w:t>Ý³ó</w:t>
        <w:softHyphen/>
        <w:t>ñ³Í</w:t>
        <w:softHyphen/>
        <w:t xml:space="preserve"> ³ÝÓÝ³Ï³Ý ·áñÍáõÝ»áõÃÛáõÝÇó ëï³óí³Í »Ï³ÙáõïÁ Ï³ñáÕ ¿ Ñ³ñÏí»É ³Û¹</w:t>
      </w:r>
      <w:ins w:id="38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ÙÛáõë ä»</w:t>
        <w:softHyphen/>
        <w:t>ïáõ</w:t>
        <w:softHyphen/>
        <w:t>ÃÛáõ</w:t>
        <w:softHyphen/>
        <w:t>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2. ºÃ» ³ñí»ëïÇ ³ßË³ïáÕÇ Ï³Ù Ù³ñ½ÇÏÇª áñå»ë ³Û¹åÇëÇÝ Çñ³Ï³Ý³óñ³Í ³ÝÓÝ³Ï³Ý ·áñ</w:t>
        <w:softHyphen/>
        <w:t>Íáõ</w:t>
        <w:softHyphen/>
        <w:softHyphen/>
      </w:r>
      <w:ins w:id="39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Ý»áõ</w:t>
        <w:softHyphen/>
        <w:t>ÃÛáõÝÇó ëï³óí³Í »Ï³ÙáõïÁ Ñ³ßí»</w:t>
        <w:softHyphen/>
        <w:t>·ñíáõÙ ¿ áã Ã» ³ÝÓ³Ùµ ³ñí»ëïÇ ³ßË³ïáÕÇÝ Ï³Ù Ù³ñ</w:t>
      </w:r>
      <w:ins w:id="40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½ÇÏÇÝ, ³ÛÉ Ù»Ï áõñÇß ³ÝÓÇ, ³å³ ³Û¹ »Ï³ÙáõïÁ, ãÝ³Û³Í ëáõÛÝ ÎáÝí»ÝóÇ³ÛÇ 7-ñ¹ ¨ 14-ñ¹</w:t>
        <w:softHyphen/>
        <w:t xml:space="preserve"> Ñá¹</w:t>
        <w:softHyphen/>
      </w:r>
      <w:ins w:id="41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í³Í</w:t>
        <w:softHyphen/>
        <w:t>Ý»ñÇ ¹ñáõÛÃ</w:t>
        <w:softHyphen/>
        <w:t>Ý»</w:t>
        <w:softHyphen/>
        <w:t>ñÇÝ, Ñ³ñÏíáõÙ ¿ ³ÛÝ ä»ïáõ</w:t>
        <w:softHyphen/>
        <w:t>ÃÛáõÝáõÙ, áñï»Õ Çñ³</w:t>
      </w:r>
      <w:ins w:id="42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</w:t>
      </w:r>
      <w:ins w:id="43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Ý³ó</w:t>
      </w:r>
      <w:ins w:id="44" w:author="IBM 435" w:date="2004-07-12T11:44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íáõÙ ¿ ³ñí»ë</w:t>
        <w:softHyphen/>
        <w:t>ïÇ</w:t>
        <w:softHyphen/>
        <w:t xml:space="preserve"> ³ßË³ïáÕÇ Ï³Ù Ù³ñ½ÇÏÇ ·áñÍáõÝ»áõÃÛáõÝ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17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Î»Ýë³Ãáß³ÏÝ»ñ ¨ Ñ³Ù³ÝÙ³Ý ³ÛÉ í×³ñáõÙ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ÛÇ 18-ñ¹ Ñá¹í³ÍÇ 2-ñ¹ Ï»ïÇ ¹ñáõÛÃÝ»ñÇÝ Ñ³Ù³å³ï³ëË³Ýª ä»ïáõÃÛ³Ý é»</w:t>
        <w:softHyphen/>
        <w:t>½Ç</w:t>
        <w:softHyphen/>
        <w:t>¹»Ý</w:t>
        <w:softHyphen/>
        <w:t xml:space="preserve">ïÇÝ Ý³ËÏÇÝáõÙ Ï³ï³ñ³Í ³ßË³ï³Ýù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Ù³ñ</w:t>
      </w:r>
      <w:r>
        <w:rPr>
          <w:rFonts w:cs="Times Armenian" w:ascii="Times Armenian" w:hAnsi="Times Armenian"/>
          <w:sz w:val="24"/>
          <w:lang w:val="en-US" w:eastAsia="en-US"/>
        </w:rPr>
        <w:t xml:space="preserve"> í×³ñíáÕ Ï»Ýë³</w:t>
        <w:softHyphen/>
        <w:t>Ãáß³ÏÝ»ñÁ ¨ Ñ³</w:t>
        <w:softHyphen/>
        <w:t>Ù³</w:t>
        <w:softHyphen/>
        <w:t>ÝÙ³Ý</w:t>
      </w:r>
      <w:ins w:id="45" w:author="IBM 435" w:date="2004-07-12T11:45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³ÛÉ í×³ñáõÙÝ»ñÁ Ñ³ñÏíáõÙ »Ý ÙÇ³ÛÝ ³Û¹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Heading6"/>
        <w:rPr/>
      </w:pPr>
      <w:r>
        <w:rPr/>
        <w:t>Ðá¹í³Í 18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ä»ï³Ï³Ý Í³é³ÛáõÃÛáõÝ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color w:val="00FF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FF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ä»ïáõÃÛ³Ý Ï³Ù Ýñ³ Ï»ÝïñáÝ³Ï³Ý Ï³Ù ï»Õ³Ï³Ý ÇßË³ÝáõÃÛ³Ý Ù³ñÙÇÝÝ»ñÇ ÏáÕÙÇó ³Û¹ ä»ïáõ</w:t>
        <w:softHyphen/>
        <w:t>ÃÛ³Ý Ï³Ù Ýñ³ Ï»ÝïñáÝ³Ï³Ý Ï³Ù ï»</w:t>
        <w:softHyphen/>
        <w:t>Õ³</w:t>
        <w:softHyphen/>
      </w:r>
      <w:ins w:id="46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Ý ÇßË³ÝáõÃÛ³Ý Ù³ñÙÇÝÝ»ñÇ Ñ³Ù³ñ Çñ³Ï³Ý³óí³Í Í³é³ÛáõÃÛáõÝÝ»ñÇ ¹Ç</w:t>
        <w:softHyphen/>
        <w:t>Ù³ó</w:t>
        <w:softHyphen/>
        <w:t xml:space="preserve"> ýÇ½ÇÏ³Ï³Ý ³ÝÓÇÝ í×³ñíáÕ ³ßË³ï³í³ñÓÁ ¨ Ñ³Ù³ÝÙ³Ý ³ÛÉ í³ñ</w:t>
        <w:softHyphen/>
        <w:t>Ó³ïñáõÃÛáõÝÝ»ñÁ (Ï»Ý</w:t>
        <w:softHyphen/>
        <w:t>ë³</w:t>
        <w:softHyphen/>
        <w:t>Ãá</w:t>
        <w:softHyphen/>
        <w:t>ß³</w:t>
        <w:softHyphen/>
        <w:t>ÏÇó ï³ñµ»ñíáÕ)</w:t>
      </w:r>
      <w:ins w:id="47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Ñ³ñÏíáõÙ »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Ç³ÛÝ</w:t>
      </w:r>
      <w:r>
        <w:rPr>
          <w:rFonts w:cs="Times Armenian" w:ascii="Times Armenian" w:hAnsi="Times Armenian"/>
          <w:sz w:val="24"/>
          <w:lang w:val="en-US" w:eastAsia="en-US"/>
        </w:rPr>
        <w:t xml:space="preserve"> ³Û¹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eastAsia="Times Armenian" w:cs="Times Armenian" w:ascii="Times Armenian" w:hAnsi="Times Armenian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ê³Ï³ÛÝ ³Û¹åÇëÇ ³ßË³ï³í³ñÓÁ ¨ Ñ³Ù³ÝÙ³Ý ³ÛÉ í³ñÓ³ïñáõÃÛáõÝÁ Ñ³ñ</w:t>
        <w:softHyphen/>
        <w:t>ÏíáõÙ »Ý ÙÇ³ÛÝ ÙÛáõë</w:t>
        <w:softHyphen/>
        <w:t xml:space="preserve"> ä»</w:t>
      </w:r>
      <w:ins w:id="48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ïáõÃÛáõ</w:t>
        <w:softHyphen/>
        <w:t>ÝáõÙ, »Ã» Í³é³ÛáõÃÛáõÝÁ Çñ³Ï³Ý³óíáõÙ ¿ ³Û¹ ÙÛáõë ä»</w:t>
        <w:softHyphen/>
        <w:t>ïáõ</w:t>
        <w:softHyphen/>
        <w:t>ÃÛáõÝáõÙ, ¨ ³Û¹ ÙÛáõë ä»</w:t>
        <w:softHyphen/>
        <w:softHyphen/>
        <w:t>ïáõ</w:t>
        <w:softHyphen/>
        <w:t>Ã</w:t>
        <w:softHyphen/>
        <w:t>Û³Ý</w:t>
      </w:r>
      <w:ins w:id="49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é»½Ç¹»Ýï Ñ³Ý¹Ç</w:t>
        <w:softHyphen/>
        <w:t>ë³</w:t>
        <w:softHyphen/>
        <w:t>óáÕ ýÇ½ÇÏ³Ï³Ý ³ÝÓÁ.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³) Ñ³Ý¹Çë³ÝáõÙ ¿ ³Û¹ ÙÛáõë ä»ïáõÃÛ³Ý ù³Õ³ù³óÇ, Ï³Ù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567"/>
        <w:rPr/>
      </w:pPr>
      <w:r>
        <w:rPr>
          <w:rFonts w:cs="Times Armenian" w:ascii="Times Armenian" w:hAnsi="Times Armenian"/>
          <w:sz w:val="24"/>
          <w:lang w:val="en-US" w:eastAsia="en-US"/>
        </w:rPr>
        <w:t>µ) ãÇ ¹³ñÓ»É ³Û¹ ÙÛáõë ä»ïáõÃÛ³Ý é»½Ç¹»Ýï ÙÇ³ÛÝ Í³é³ÛáõÃÛáõÝ Ù³ïáõó»Éáõ Ýå³</w:t>
        <w:softHyphen/>
      </w:r>
      <w:ins w:id="50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Ïáí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2. ä»ïáõÃÛ³Ý Ï³Ù Ýñ³ Ï»ÝïñáÝ³Ï³Ý Ï³Ù ï»Õ³Ï³Ý ÇßË³ÝáõÃÛ³Ý Ù³ñÙÇÝÝ»ñÇ ÏáÕÙÇó Ï³Ù Ýñ³Ýó ÏáÕ</w:t>
        <w:softHyphen/>
        <w:t>ÙÇó</w:t>
        <w:softHyphen/>
        <w:softHyphen/>
        <w:t xml:space="preserve"> ëï»ÕÍí³Í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ÇÙÝ³</w:t>
        <w:softHyphen/>
        <w:t>¹ñ³Ù</w:t>
        <w:softHyphen/>
        <w:t>Ý»ñÇó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Û¹ ä»</w:t>
        <w:softHyphen/>
        <w:t>ïáõ</w:t>
        <w:softHyphen/>
        <w:t>ÃÛ³</w:t>
      </w:r>
      <w:ins w:id="51" w:author="IBM 435" w:date="2004-07-12T11:46:00Z">
        <w:r>
          <w:rPr>
            <w:rFonts w:cs="Times Armenian" w:ascii="Times Armenian" w:hAnsi="Times Armenian"/>
            <w:color w:val="000000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color w:val="000000"/>
          <w:sz w:val="24"/>
          <w:lang w:val="en-US" w:eastAsia="en-US"/>
        </w:rPr>
        <w:t>Ý Ï³Ù Ýñ³ Ï»ÝïñáÝ³Ï³Ý Ï³Ù ï»Õ³Ï³Ý ÇßË³ÝáõÃÛ³Ý Ù³ñ</w:t>
        <w:softHyphen/>
        <w:t>ÙÇÝ</w:t>
        <w:softHyphen/>
        <w:t>Ý»ñÇ Ñ³Ù³ñ Çñ³Ï³Ý³óí³Í</w:t>
      </w:r>
      <w:r>
        <w:rPr>
          <w:rFonts w:cs="Times Armenian" w:ascii="Times Armenian" w:hAnsi="Times Armenian"/>
          <w:sz w:val="24"/>
          <w:lang w:val="en-US" w:eastAsia="en-US"/>
        </w:rPr>
        <w:t xml:space="preserve"> Í³é³ÛáõÃÛ³Ý ¹ÇÙ³ó ýÇ½ÇÏ³Ï³Ý ³ÝÓÇÝ í×³ñí³Í ó³ÝÏ³ó³Í Ï»Ý</w:t>
        <w:softHyphen/>
        <w:t>ë³</w:t>
        <w:softHyphen/>
        <w:t>Ãá</w:t>
        <w:softHyphen/>
        <w:t>ß³Ï</w:t>
        <w:softHyphen/>
        <w:t xml:space="preserve"> Ñ³ñÏ</w:t>
        <w:softHyphen/>
      </w:r>
      <w:ins w:id="52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íáõÙ ¿ ÙÇ³ÛÝ ³Û¹ ä»ïáõÃÛáõÝáõÙ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ê³Ï³ÛÝ ³Û¹åÇëÇ Ï»Ýë³Ãáß³ÏÁ Ñ³ñÏíáõÙ ¿ ÙÇ³ÛÝ ÙÛáõë ä»</w:t>
        <w:softHyphen/>
        <w:t>ïáõ</w:t>
        <w:softHyphen/>
        <w:softHyphen/>
        <w:t>Ã</w:t>
      </w:r>
      <w:ins w:id="53" w:author="IBM 435" w:date="2004-07-12T11:46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ÛáõÝáõÙ, »Ã» ýÇ½Ç</w:t>
        <w:softHyphen/>
        <w:t>Ï³</w:t>
        <w:softHyphen/>
        <w:t>Ï³Ý</w:t>
        <w:softHyphen/>
        <w:softHyphen/>
        <w:t xml:space="preserve"> ³ÝÓÁ Ñ³Ý¹Çë³ÝáõÙ ¿ ³Û¹ ÙÛáõë ä»ïáõÃÛ³Ý é»½Ç¹»ÝïÝ áõ ù³Õ³ù³óÇÝ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3. êáõÛÝ ÎáÝí»ÝóÇ³ÛÇ 14-ñ¹, 15-ñ¹, 16-ñ¹ ¨ 17-ñ¹ Ñá¹í³ÍÝ»ñÇ ¹ñáõÛÃÝ»ñÁ ÏÇñ³é</w:t>
        <w:softHyphen/>
        <w:t>íáõÙ »Ý ä»</w:t>
        <w:softHyphen/>
        <w:t>ïáõ</w:t>
        <w:softHyphen/>
        <w:t>ÃÛ³Ý</w:t>
        <w:softHyphen/>
        <w:t xml:space="preserve"> Ï³Ù Ýñ³ Ï»ÝïñáÝ³Ï³Ý ¨ ï»Õ³Ï³Ý ÇßË³ÝáõÃÛ³Ý Ù³ñÙÇÝÝ»ñÇ ÏáÕÙÇó Çñ³Ï³Ý³óíáÕ Ó»é</w:t>
        <w:softHyphen/>
        <w:t>Ý³ñ</w:t>
      </w:r>
      <w:ins w:id="54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ïÇñ³Ï³Ý ·áñÍáõ</w:t>
        <w:softHyphen/>
        <w:softHyphen/>
        <w:t>Ý»</w:t>
        <w:softHyphen/>
        <w:t>áõ</w:t>
        <w:softHyphen/>
        <w:t xml:space="preserve">ÃÛ³Ý Ñ»ï Ï³åí³Í Í³é³ÛáõÃÛáõÝÝ»ñ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¹ÇÙ³ó éá×ÇÏÇ, ³ßË³ï³í³ñÓÇ ¨ ³ÛÉ Ñ³Ù³</w:t>
        <w:softHyphen/>
        <w:t>ÝÙ³Ý</w:t>
        <w:softHyphen/>
        <w:t xml:space="preserve"> í³ñÓ³</w:t>
        <w:softHyphen/>
        <w:t>ïñáõ</w:t>
        <w:softHyphen/>
        <w:t>Ã</w:t>
        <w:softHyphen/>
        <w:t>ÛáõÝ</w:t>
        <w:softHyphen/>
        <w:t>Ý»</w:t>
        <w:softHyphen/>
      </w:r>
      <w:ins w:id="55" w:author="IBM 435" w:date="2004-07-12T11:47:00Z">
        <w:r>
          <w:rPr>
            <w:rFonts w:cs="Times Armenian" w:ascii="Times Armenian" w:hAnsi="Times Armenian"/>
            <w:color w:val="000000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color w:val="000000"/>
          <w:sz w:val="24"/>
          <w:lang w:val="en-US" w:eastAsia="en-US"/>
        </w:rPr>
        <w:t>ñÇ ¨ Ï»Ýë³Ãáß³ÏÝ»ñÇ ÝÏ³ïÙ³Ùµ: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FF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FF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19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àõë³ÝáÕ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/>
      </w:pPr>
      <w:r>
        <w:rPr>
          <w:rFonts w:cs="Times Armenian" w:ascii="Times Armenian" w:hAnsi="Times Armenian"/>
          <w:sz w:val="24"/>
          <w:lang w:val="en-US" w:eastAsia="en-US"/>
        </w:rPr>
        <w:t>ì×³ñÝ»ñÁ, áñáÝù áõë³ÝáÕÁ Ï³Ù åñ³ÏïÇÏ³ÝïÁ, áñÁ Ñ³Ý¹Çë³ÝáõÙ ¿ Ï³Ù ³ÝÙÇç³å»ë ÙÇÝã¨ ä»</w:t>
        <w:softHyphen/>
        <w:t>ïáõ</w:t>
        <w:softHyphen/>
      </w:r>
      <w:ins w:id="56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ÃÛáõÝ Å³Ù³</w:t>
        <w:softHyphen/>
        <w:t>Ý»ÉÁ Ñ³Ý¹Çë³ó»É ¿ ÙÛáõë ä»ïáõÃÛ³Ý é»½Ç¹»Ýï, ¨ áñÁ ·ïÝíáõÙ ¿ ³é³</w:t>
      </w:r>
      <w:ins w:id="57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çÇÝ ÑÇß³ï³Ïí³Í ä»ïáõ</w:t>
        <w:softHyphen/>
        <w:t>ÃÛáõÝáõÙ µ³ó³é³å»ë ÏñÃáõÃÛáõÝ ëï³Ý³Éáõ Ï³Ù åñ³ÏïÇÏ³ ³ÝóÝ»Éáõ Ýå³</w:t>
        <w:softHyphen/>
        <w:t>ï³</w:t>
        <w:softHyphen/>
      </w:r>
      <w:ins w:id="58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áí, ëï³ÝáõÙ ¿ Çñ Ï»óáõÃÛáõÝÝ ³å³Ñáí»Éáõ, ÏñÃáõÃÛáõÝ ëï³Ý³Éáõ Ï³Ù åñ³ÏïÇÏ³ ³ÝóÝ»Éáõ Ýå³ï³Ïáí, ³Û¹ ä»ïáõ</w:t>
        <w:softHyphen/>
        <w:t>ÃÛáõÝáõÙ ãÇ Ñ³ñÏíáõÙ` å³ÛÙ³Ýáí, áñ ³Û¹ ·áõÙ³ñÝ»ñÇ ³ÕµÛáõñÝ»ñÁ ·ïÝíáõÙ »Ý ³Û¹ ä»</w:t>
        <w:softHyphen/>
        <w:softHyphen/>
        <w:t>ïáõ</w:t>
        <w:softHyphen/>
        <w:t>ÃÛáõ</w:t>
      </w:r>
      <w:ins w:id="59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ÝÇó</w:t>
      </w:r>
      <w:ins w:id="60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¹áõñë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20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²ÛÉ »Ï³Ùáõï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ä»ïáõÃÛ³Ý é»½Ç</w:t>
        <w:softHyphen/>
        <w:t>¹»Ý</w:t>
        <w:softHyphen/>
        <w:t>ïÇ »Ï³ÙïÇ ï»</w:t>
        <w:softHyphen/>
        <w:t xml:space="preserve">ë³ÏÝ»ñÁ, áñáÝó Ù³ëÇÝ ãÇ ÑÇß³ï³ÏíáõÙ ëáõÛÝ ÎáÝí»ÝóÇ³ÛÇ Ý³Ëáñ¹ Ñá¹í³ÍÝ»ñáõÙ, ³ÝÏ³Ë ¹ñ³Ýó ³é³ç³óÙ³Ý í³ÛñÇó` Ñ³ñÏíáõÙ »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Ç³ÛÝ</w:t>
      </w:r>
      <w:r>
        <w:rPr>
          <w:rFonts w:cs="Times Armenian" w:ascii="Times Armenian" w:hAnsi="Times Armenian"/>
          <w:sz w:val="24"/>
          <w:lang w:val="en-US" w:eastAsia="en-US"/>
        </w:rPr>
        <w:t xml:space="preserve"> ³Û¹ ä»</w:t>
        <w:softHyphen/>
      </w:r>
      <w:ins w:id="61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2. êáõÛÝ Ñá¹í³ÍÇ 1-ÇÝ Ï»ïÇ ¹ñáõÛÃÝ»ñÁ ã»Ý ÏÇñ³éíáõÙ ëáõÛÝ ÎáÝí»ÝóÇ³ÛÇ 6-ñ¹ Ñá¹í³ÍÇ 2-ñ¹ Ï»ïáõÙ ë³Ñ</w:t>
        <w:softHyphen/>
        <w:t>Ù³Ý</w:t>
        <w:softHyphen/>
        <w:t>í³Í</w:t>
        <w:softHyphen/>
        <w:t xml:space="preserve"> ³Ýß³ñÅ ·áõÛùÇó ëï³óí³Í »Ï³</w:t>
        <w:softHyphen/>
      </w:r>
      <w:ins w:id="62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ÙïÇó ï³ñ</w:t>
        <w:softHyphen/>
        <w:t>µ»ñíáÕ »Ï³ÙáõïÝ»ñÇ ÝÏ³ïÙ³Ùµ, »Ã» ³Û¹åÇëÇ »Ï³</w:t>
        <w:softHyphen/>
        <w:t>ÙáõïÝ»ñ ëï³óáÕÁ, Ñ³Ý</w:t>
        <w:softHyphen/>
        <w:t>¹Çë³Ý³Éáí ä»ïáõÃÛ³Ý é»</w:t>
        <w:softHyphen/>
        <w:t>½Ç¹»Ýï, Ó»éÝ³ñÏ³ïÇñ³Ï³Ý ·áñÍáõÝ»áõÃÛáõÝ ¿ Çñ³Ï³Ý³óÝáõÙ ÙÛáõë</w:t>
        <w:softHyphen/>
        <w:t xml:space="preserve"> ä»ïáõÃÛáõÝáõÙ ³ÛÝï»Õ ï»Õ³Ï³Ûí³Í Ùßï³Ï³Ý Ñ³ë</w:t>
        <w:softHyphen/>
        <w:t>ï³</w:t>
        <w:softHyphen/>
        <w:t>ïáõ</w:t>
        <w:softHyphen/>
        <w:t>Ã</w:t>
        <w:softHyphen/>
        <w:t>Û³Ý ÙÇçáóáí, ¨ Çñ³íáõÝùÁ Ï³Ù ·áõÛ</w:t>
        <w:softHyphen/>
        <w:t xml:space="preserve">ùÁ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áñáÝó</w:t>
      </w:r>
      <w:r>
        <w:rPr>
          <w:rFonts w:cs="Times Armenian" w:ascii="Times Armenian" w:hAnsi="Times Armenian"/>
          <w:b/>
          <w:color w:val="00008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Ï³å³Ï</w:t>
        <w:softHyphen/>
        <w:t>óáõ</w:t>
        <w:softHyphen/>
        <w:t>ÃÛ³Ùµ</w:t>
        <w:softHyphen/>
        <w:t xml:space="preserve"> ëï³óí»É ¿ »Ï³ÙáõïÁ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Çñ³å»ë</w:t>
      </w:r>
      <w:r>
        <w:rPr>
          <w:rFonts w:cs="Times Armenian" w:ascii="Times Armenian" w:hAnsi="Times Armenian"/>
          <w:sz w:val="24"/>
          <w:lang w:val="en-US" w:eastAsia="en-US"/>
        </w:rPr>
        <w:t xml:space="preserve"> Ï³å</w:t>
        <w:softHyphen/>
        <w:t xml:space="preserve">í³Í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»Ý</w:t>
      </w:r>
      <w:r>
        <w:rPr>
          <w:rFonts w:cs="Times Armenian" w:ascii="Times Armenian" w:hAnsi="Times Armenian"/>
          <w:sz w:val="24"/>
          <w:lang w:val="en-US" w:eastAsia="en-US"/>
        </w:rPr>
        <w:t xml:space="preserve"> ³Û¹åÇëÇ Ùßï³</w:t>
      </w:r>
      <w:ins w:id="63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Ý</w:t>
      </w:r>
      <w:ins w:id="64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Ñ³ë</w:t>
        <w:softHyphen/>
        <w:t>ï³ïáõÃÛ³Ý Ñ»ï: ²Û¹ ¹»åùáõÙ ÏÇ</w:t>
        <w:softHyphen/>
      </w:r>
      <w:ins w:id="65" w:author="IBM 435" w:date="2004-07-12T11:47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ñ³é</w:t>
        <w:softHyphen/>
        <w:t>íáõÙ »Ý ëáõÛÝ ÎáÝí»ÝóÇ³ÛÇ 7-ñ¹ Ñá¹í³ÍÇ ¹ñáõÛÃÝ»ñ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21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¶áõÛù</w:t>
      </w:r>
    </w:p>
    <w:p>
      <w:pPr>
        <w:pStyle w:val="Normal"/>
        <w:spacing w:before="0" w:after="0"/>
        <w:ind w:firstLine="284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1. êáõÛÝ ÎáÝí»ÝóÇ³ÛÇ 6-ñ¹ Ñá¹í³ÍáõÙ Ýßí³Í ³Ýß³ñÅ ·áõÛ</w:t>
        <w:softHyphen/>
        <w:softHyphen/>
        <w:t>ùÇ ï»ëùáí Ý»ñ</w:t>
        <w:softHyphen/>
        <w:t>Ï³</w:t>
        <w:softHyphen/>
        <w:t>Û³ó</w:t>
        <w:softHyphen/>
        <w:t>í³Í` ä»</w:t>
        <w:softHyphen/>
        <w:t>ïáõ</w:t>
        <w:softHyphen/>
        <w:t>ÃÛ³Ý é»½Ç¹»ÝïÇÝ å³ïÏ³ÝáÕ ¨ ÙÛáõë ä»ïáõÃÛáõÝáõÙ ·ïÝíáÕ ·áõÛùÁ Ñ³ñÏíáõÙ ¿ ÙÇ³ÛÝ ³Û¹ ÙÛáõë</w:t>
        <w:softHyphen/>
        <w:t xml:space="preserve"> ä»</w:t>
        <w:softHyphen/>
        <w:t>ïáõ</w:t>
        <w:softHyphen/>
        <w:t>ÃÛáõ</w:t>
        <w:softHyphen/>
        <w:softHyphen/>
        <w:t>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2. ¶áõÛùÁ, áñÁ Ý»ñÏ³Û³óí³Í ¿ ä»ïáõÃÛ³Ý Ó»éÝ³ñÏáõÃÛ³Ý` ÙÛáõë ä»ïáõÃÛáõÝáõÙ áõÝ»ó³Í Ùßï³Ï³Ý Ñ³ëï³ïáõÃÛ³Ý Ó»éÝ³ñÏ³ïÇñ³Ï³Ý ·áõÛùÇ Ù³ë Ï³½ÙáÕ ß³ñÅ³Ï³Ý ·áõÛùáí, Ñ³ñÏ</w:t>
        <w:softHyphen/>
        <w:t>íáõÙ ¿ ³Û¹ ÙÛáõë ä»ïáõÃÛáõ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3. ¶áõÛùÁ, áñÁ Ý»ñ</w:t>
        <w:softHyphen/>
        <w:t>Ï³</w:t>
        <w:softHyphen/>
        <w:softHyphen/>
        <w:t>Û³ó</w:t>
        <w:softHyphen/>
        <w:softHyphen/>
        <w:t>í³Í ¿ ä»ïáõÃÛ³Ý é»½Ç¹»ÝïÇ ÏáÕÙÇó ÙÇç³½·³ÛÇÝ ÷áË³¹ñáõÙÝ»ñáõÙ ß³Ñ³·áñÍíáÕ Ý³</w:t>
        <w:softHyphen/>
        <w:t>í»ñáí, û¹³Ý³í»ñáí Ï³Ù ³í</w:t>
        <w:softHyphen/>
        <w:t>ïá</w:t>
        <w:softHyphen/>
        <w:t>Ùá</w:t>
        <w:softHyphen/>
        <w:t>µÇ</w:t>
        <w:softHyphen/>
        <w:t>É³ÛÇÝ ïñ³Ýëåáñïáí ¨ ³Û¹åÇëÇ Ý³</w:t>
        <w:softHyphen/>
        <w:t>í»ñÇ, û¹³Ý³í»ñÇ Ï³Ù ³í</w:t>
        <w:softHyphen/>
        <w:t>ïá</w:t>
        <w:softHyphen/>
        <w:t>Ùá</w:t>
        <w:softHyphen/>
        <w:t>µÇ</w:t>
        <w:softHyphen/>
        <w:t>É³ÛÇÝ ïñ³Ýë</w:t>
        <w:softHyphen/>
        <w:t>åáñ</w:t>
        <w:softHyphen/>
        <w:t>ïÇ ß³Ñ³·áñÍÙ³Ý Ñ»ï Ï³åí³Í ß³ñÅ³Ï³Ý ·áõÛùáí, Ñ³ñÏíáõÙ ¿ ÙÇ</w:t>
        <w:softHyphen/>
        <w:softHyphen/>
        <w:t xml:space="preserve">³ÛÝ ³Û¹ ä»ïáõÃÛáõÝáõÙ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4. ä»ïáõÃÛ³Ý é»½Ç¹»ÝïÇ ·áõÛùÇ µáÉáñ ³ÛÉ ï³ññ»ñÁ Ñ³ñÏíáõÙ »Ý ÙÇ³ÛÝ ³Û¹ ä»ïáõÃÛáõÝáõÙ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Ðá¹í³Í 22</w:t>
      </w:r>
    </w:p>
    <w:p>
      <w:pPr>
        <w:pStyle w:val="Normal"/>
        <w:tabs>
          <w:tab w:val="clear" w:pos="567"/>
          <w:tab w:val="left" w:pos="0" w:leader="none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>ÎñÏÝ³ÏÇ Ñ³ñÏÙ³Ý µ³ó³éáõÙÁ</w:t>
      </w:r>
    </w:p>
    <w:p>
      <w:pPr>
        <w:pStyle w:val="Normal"/>
        <w:tabs>
          <w:tab w:val="clear" w:pos="567"/>
          <w:tab w:val="left" w:pos="0" w:leader="none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color w:val="000000"/>
          <w:sz w:val="24"/>
          <w:lang w:val="en-US" w:eastAsia="en-US"/>
        </w:rPr>
      </w:pP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0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color w:val="000000"/>
          <w:sz w:val="24"/>
          <w:lang w:val="en-US" w:eastAsia="en-US"/>
        </w:rPr>
        <w:t>1.</w:t>
      </w:r>
      <w:r>
        <w:rPr>
          <w:rFonts w:cs="Times Armenian" w:ascii="Times Armenian" w:hAnsi="Times Armenian"/>
          <w:b/>
          <w:color w:val="00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ºÃ» ä»ïáõÃÛ³Ý é»½Ç¹»ÝïÁ »Ï³Ùáõï ¿ ëï³ÝáõÙ Ï³Ù ïÝûñÇÝáõÙ ¿ ·áõÛù, áñáÝù, ëáõÛÝ ÎáÝí»ÝóÇ³ÛÇ ¹ñáõÛÃÝ»ñÇÝ Ñ³Ù³å³ï³ë</w:t>
        <w:softHyphen/>
        <w:t>Ë³Ý, Ï³ñáÕ »Ý Ñ³ñÏí»É ÙÛáõë ä»</w:t>
        <w:softHyphen/>
        <w:t>ïáõ</w:t>
        <w:softHyphen/>
        <w:t>Ã</w:t>
        <w:softHyphen/>
        <w:t>Ûáõ</w:t>
        <w:softHyphen/>
        <w:t>ÝáõÙ, ³å³ ³é³</w:t>
        <w:softHyphen/>
        <w:t>çÇ</w:t>
        <w:softHyphen/>
        <w:t xml:space="preserve">Ý ÑÇß³ï³Ïí³Í ä»ïáõÃÛáõÝÁ ÃáõÛÉ Ïï³. </w:t>
      </w:r>
    </w:p>
    <w:p>
      <w:pPr>
        <w:pStyle w:val="Normal"/>
        <w:tabs>
          <w:tab w:val="clear" w:pos="567"/>
          <w:tab w:val="left" w:pos="284" w:leader="none"/>
          <w:tab w:val="left" w:pos="709" w:leader="none"/>
          <w:tab w:val="left" w:pos="851" w:leader="none"/>
          <w:tab w:val="left" w:pos="993" w:leader="none"/>
        </w:tabs>
        <w:spacing w:before="0" w:after="0"/>
        <w:rPr/>
      </w:pPr>
      <w:r>
        <w:rPr>
          <w:rFonts w:cs="Times Armenian" w:ascii="Times Armenian" w:hAnsi="Times Armenian"/>
          <w:sz w:val="24"/>
          <w:lang w:val="en-US" w:eastAsia="en-US"/>
        </w:rPr>
        <w:tab/>
        <w:t>³) ³Û¹ é»½Ç¹»ÝïÇ »Ï³ÙïÇ Ñ³ñ</w:t>
        <w:softHyphen/>
      </w:r>
      <w:ins w:id="66" w:author="IBM 435" w:date="2004-07-12T11:4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Á Ýí³½»óÝ»É ³Û¹ ÙÛáõë ä»ïáõÃÛáõÝáõÙ í×³ñí³Í »Ï³ÙïÇ Ñ³ñ</w:t>
        <w:softHyphen/>
        <w:t>ÏÇ ·áõÙ³ñÇ ã³</w:t>
        <w:softHyphen/>
        <w:t>÷áí,</w:t>
      </w:r>
    </w:p>
    <w:p>
      <w:pPr>
        <w:pStyle w:val="Normal"/>
        <w:tabs>
          <w:tab w:val="clear" w:pos="567"/>
          <w:tab w:val="left" w:pos="284" w:leader="none"/>
          <w:tab w:val="left" w:pos="709" w:leader="none"/>
          <w:tab w:val="left" w:pos="851" w:leader="none"/>
          <w:tab w:val="left" w:pos="993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µ) ³Û¹ é»½Ç¹»ÝïÇ ·áõÛùÇ Ñ³ñ</w:t>
        <w:softHyphen/>
        <w:softHyphen/>
        <w:t>ÏÁ Ýí³½»óÝ»É ³Û¹ ÙÛáõë ä»ïáõÃÛáõÝáõÙ í×³ñí³Í ·áõÛùÇ Ñ³ñ</w:t>
        <w:softHyphen/>
        <w:softHyphen/>
        <w:t>ÏÇ ·áõÙ³ñÇ ã³</w:t>
        <w:softHyphen/>
        <w:t>÷áí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²Û¹åÇëÇ Ýí³½»óáõÙÝ»ñÁ ó³ÝÏ³ó³Í ¹»åùáõÙ ãå»ïù ¿ ·»ñ³½³Ýó»Ý ÙÇÝã¨ Ýí³½»óÙ³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Çñ³</w:t>
        <w:softHyphen/>
        <w:t>Ï³</w:t>
        <w:softHyphen/>
        <w:softHyphen/>
        <w:t>Ý³</w:t>
      </w:r>
      <w:ins w:id="67" w:author="IBM 435" w:date="2004-07-12T11:48:00Z">
        <w:r>
          <w:rPr>
            <w:rFonts w:cs="Times Armenian" w:ascii="Times Armenian" w:hAnsi="Times Armenian"/>
            <w:color w:val="000000"/>
            <w:sz w:val="24"/>
            <w:lang w:val="en-US" w:eastAsia="en-US"/>
          </w:rPr>
          <w:softHyphen/>
          <w:softHyphen/>
        </w:r>
      </w:ins>
      <w:r>
        <w:rPr>
          <w:rFonts w:cs="Times Armenian" w:ascii="Times Armenian" w:hAnsi="Times Armenian"/>
          <w:color w:val="000000"/>
          <w:sz w:val="24"/>
          <w:lang w:val="en-US" w:eastAsia="en-US"/>
        </w:rPr>
        <w:t>óáõÙÁ</w:t>
      </w:r>
      <w:r>
        <w:rPr>
          <w:rFonts w:cs="Times Armenian" w:ascii="Times Armenian" w:hAnsi="Times Armenian"/>
          <w:sz w:val="24"/>
          <w:lang w:val="en-US" w:eastAsia="en-US"/>
        </w:rPr>
        <w:t xml:space="preserve"> Ñ³ßí³ñÏí³Í »Ï³ÙïÇ Ñ³ñÏÇ Ï³Ù ·áõÛùÇ Ñ³ñÏÇ ³ÛÝ Ù³ëÁ, áñÁ í»ñ³·ñ»ÉÇ ¿ »Ï³</w:t>
        <w:softHyphen/>
        <w:t>ÙïÇÝ</w:t>
        <w:softHyphen/>
        <w:t xml:space="preserve"> Ï³Ù ·áõÛùÇÝ, áñáÝù Ï³ñáÕ »Ý Ñ³ñÏ</w:t>
      </w:r>
      <w:ins w:id="68" w:author="IBM 435" w:date="2004-07-12T11:4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í»É ³Û¹ ÙÛáõë ä»ïáõÃÛáõÝáõÙ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2. ºÃ», ëáõÛÝ ÎáÝí»ÝóÇ³ÛÇ áñ¨¿</w:t>
      </w:r>
      <w:r>
        <w:rPr>
          <w:rFonts w:cs="Times Armenian" w:ascii="Times Armenian" w:hAnsi="Times Armenian"/>
          <w:color w:val="00008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¹ñáõÛÃÇÝ Ñ³Ù³å³ï³ëË³Ý, ä»</w:t>
        <w:softHyphen/>
        <w:softHyphen/>
      </w:r>
      <w:ins w:id="69" w:author="IBM 435" w:date="2004-07-12T11:4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áõÃÛ³Ý é»</w:t>
        <w:softHyphen/>
        <w:t>½Ç</w:t>
        <w:softHyphen/>
        <w:t>¹»Ý</w:t>
        <w:softHyphen/>
        <w:t>ïÇ ëï³óíáÕ »Ï³ÙáõïÁ Ï³Ù ·áõÛùÁ ³½³ïí³Í ¿ Ñ³ñÏáõÙÇó ³Û¹ ä»</w:t>
        <w:softHyphen/>
        <w:t>ïáõÃÛáõÝáõÙ, ³å³ ³Û¹</w:t>
      </w:r>
      <w:ins w:id="70" w:author="IBM 435" w:date="2004-07-12T11:4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 xml:space="preserve"> ä»</w:t>
        <w:softHyphen/>
        <w:t>ïáõÃÛáõÝÁ, ³ÛÝáõ³Ù»Ý³ÛÝÇí, Ï³ñáÕ ¿ ³Û¹ é»½Ç¹»ÝïÇ »Ï³ÙïÇ Ï³Ù ·áõÛùÇ ÙÝ³</w:t>
        <w:softHyphen/>
        <w:t>ó³Í Ù³ëÇ Ñ³ñÏÇ ·áõÙ³ñÁ Ñ³ß</w:t>
        <w:softHyphen/>
        <w:t>í³ñ</w:t>
        <w:softHyphen/>
        <w:t>Ï»ÉÇë Ñ³ßíÇ ³éÝ»É Ñ³ñÏÇó ³½³ïí³Í »Ï³ÙáõïÁ Ï³Ù ·áõÛù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3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²ÝËïñ³Ï³ÝáõÃÛáõÝ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ä»ïáõÃÛ³Ý ³½·³ÛÇÝ ³ÝÓÇÝù ÙÛáõë ä»</w:t>
        <w:softHyphen/>
        <w:t>ïáõ</w:t>
        <w:softHyphen/>
        <w:softHyphen/>
      </w:r>
      <w:ins w:id="71" w:author="IBM 435" w:date="2004-07-12T11:48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ÃÛáõ</w:t>
        <w:softHyphen/>
        <w:t>ÝáõÙ ã»Ý »ÝÃ³ñÏíÇ ³í»ÉÇ Í³Ýñ Ñ³ñÏÙ³Ý, ù³Ý</w:t>
        <w:softHyphen/>
        <w:t xml:space="preserve"> ³ÛÝ Ñ³ñÏáõÙÝ ¿, áñÇÝ »ÝÃ³ñÏíáõÙ »Ý Ï³Ù Ï³ñáÕ »Ý »ÝÃ³ñÏí»É ³Û¹ ÙÛáõë ä»ïáõÃÛ³Ý ³½·³</w:t>
        <w:softHyphen/>
        <w:t>ÛÇÝ ³ÝÓÇÝù ÙÇ¨ÝáõÛÝ Ñ³Ý·³Ù³ÝùÝ»ñáõÙ, Ù³ë</w:t>
        <w:softHyphen/>
        <w:t>Ý³</w:t>
        <w:softHyphen/>
        <w:t>íáñ³å»ë, Ï³å</w:t>
        <w:softHyphen/>
      </w:r>
      <w:ins w:id="72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í³Í é»½Ç¹»ÝïáõÃÛ³Ý Ñ»ï: ²Ûë ¹ñáõÛÃÁ, ãÝ³Û³Í ëáõÛÝ ÎáÝí»ÝóÇ³ÛÇ 2-ñ¹ Ñá¹í³ÍÇ ¹ñáõÛÃ</w:t>
        <w:softHyphen/>
        <w:t>Ý»ñÇÝ, ÏÇñ³é</w:t>
        <w:softHyphen/>
        <w:t>íáõÙ ¿ Ý³¨ ³ÛÝ ³ÝÓ³Ýó ÝÏ³ï</w:t>
        <w:softHyphen/>
        <w:t>Ù³Ùµ, áñáÝù ã»Ý Ñ³Ý¹Çë³ÝáõÙ ä»</w:t>
        <w:softHyphen/>
        <w:t xml:space="preserve">ïáõÃÛáõÝÝ»ñÇó Ù»ÏÇ Ï³Ù »ñÏáõëÇ é»½Ç¹»Ýï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2. ä»ïáõÃÛ³Ý Ó»éÝ³ñÏáõÃÛ³Ý` ÙÛáõë ä»ïáõÃÛáõÝáõÙ áõ</w:t>
        <w:softHyphen/>
        <w:t>Ý»</w:t>
        <w:softHyphen/>
        <w:t>ó³Í Ùßï³</w:t>
        <w:softHyphen/>
        <w:t>Ï³Ý Ñ³ëï³ïáõÃÛ³Ý Ñ³ñ</w:t>
        <w:softHyphen/>
        <w:t>Ïáõ</w:t>
        <w:softHyphen/>
        <w:t>ÙÁ ³Û¹ ÙÛáõë ä»ïáõÃÛáõÝáõÙ ãå»ïù ¿ ÉÇÝÇ å³Ï³ë µ³</w:t>
        <w:softHyphen/>
        <w:t>ñ»</w:t>
        <w:softHyphen/>
        <w:t>Ýå³ëï</w:t>
      </w:r>
      <w:ins w:id="73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, ù³Ý ³Û¹ ÙÛáõë ä»ïáõÃÛ³Ý Ñ³Ù³</w:t>
        <w:softHyphen/>
        <w:t>ÝÙ³Ý ·áñÍáõÝ»áõÃÛáõÝ Çñ³</w:t>
        <w:softHyphen/>
        <w:t>Ï³</w:t>
        <w:softHyphen/>
        <w:t>Ý³óÝáÕ Ó»éÝ³ñÏáõÃÛáõÝÝ»ñÇ Ñ³ñ</w:t>
        <w:softHyphen/>
        <w:t>Ïáõ</w:t>
        <w:softHyphen/>
        <w:t>ÙÝ ¿: ²Ûë ¹ñáõÛÃÁ ãå»ïù ¿ Ù»ÏÝ³µ³ÝíÇ áñå»ë ä»</w:t>
        <w:softHyphen/>
      </w:r>
      <w:ins w:id="74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áõ</w:t>
        <w:softHyphen/>
        <w:t>ÃÛ³ÝÁ ÙÛáõë ä»ïáõÃÛ³Ý é»</w:t>
        <w:softHyphen/>
        <w:softHyphen/>
        <w:t>½Ç</w:t>
        <w:softHyphen/>
        <w:softHyphen/>
        <w:t>¹»ÝïÝ»ñÇÝ Ýñ³Ýó ù³Õ³</w:t>
      </w:r>
      <w:ins w:id="75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ù³</w:t>
      </w:r>
      <w:ins w:id="76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óÇ³</w:t>
      </w:r>
      <w:ins w:id="77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Ï³Ý Ï³ñ·³íÇ×³ÏÇ Ï³Ù ÁÝï³Ý»Ï³Ý ¹ñáõÃÛ³Ý ÑÇÙ³Ý íñ³ Ñ³ñ</w:t>
        <w:softHyphen/>
        <w:t>Ï</w:t>
        <w:softHyphen/>
        <w:t>Ù³Ý Ýå³</w:t>
        <w:softHyphen/>
        <w:t>ï³ÏÝ»ñáí ³ÛÝ</w:t>
      </w:r>
      <w:ins w:id="78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åÇëÇ ³ÝÓÝ³Ï³Ý Ñ³ñÏ³ÛÇÝ ³ñ</w:t>
        <w:softHyphen/>
        <w:t>ïáÝáõÃÛáõÝÝ»ñ ¨ Ýí³½»óáõÙÝ»ñ ïñ³</w:t>
        <w:softHyphen/>
        <w:t>Ù³¹</w:t>
        <w:softHyphen/>
        <w:softHyphen/>
        <w:t>ñ»</w:t>
        <w:softHyphen/>
        <w:t>É å³ñï³</w:t>
        <w:softHyphen/>
        <w:t>íá</w:t>
        <w:softHyphen/>
        <w:t>ñ»ó</w:t>
        <w:softHyphen/>
        <w:t>ÝáÕ, ÇÝã</w:t>
        <w:softHyphen/>
        <w:t>åÇëÇù ä»</w:t>
        <w:softHyphen/>
        <w:t>ïáõ</w:t>
        <w:softHyphen/>
        <w:t>Ã</w:t>
        <w:softHyphen/>
        <w:t>Ûáõ</w:t>
        <w:softHyphen/>
        <w:t>ÝÁ ïñ³Ù³¹ñáõÙ ¿ Çñ é»½Ç¹»ÝïÝ»ñÇÝ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3. ´³ó³éáõÃÛ³Ùµ ³ÛÝ ¹»åù»ñÇ, »ñµ ÏÇñ³éíáõÙ »Ý ëáõÛÝ ÎáÝí»ÝóÇ³ÛÇ 9-ñ¹ Ñá¹í³ÍÇ 1-ÇÝ Ï»</w:t>
        <w:softHyphen/>
        <w:t>ïÇ, 11-ñ¹ Ñá¹í³ÍÇ 7-ñ¹ Ï»</w:t>
        <w:softHyphen/>
        <w:t>ïÇ</w:t>
      </w:r>
      <w:ins w:id="79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Ï³Ù 12-ñ¹ Ñá¹í³ÍÇ 6-ñ¹ Ï»ïÇ ¹ñáõÛÃÝ»ñÁ, ä»ïáõÃÛ³Ý Ó»é</w:t>
        <w:softHyphen/>
        <w:t>Ý³ñ</w:t>
        <w:softHyphen/>
        <w:softHyphen/>
        <w:t>ÏáõÃÛ³Ý ÏáÕ</w:t>
        <w:softHyphen/>
        <w:t>ÙÇó</w:t>
      </w:r>
      <w:ins w:id="80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ÙÛáõë ä»ïáõÃÛ³Ý é»½Ç¹»ÝïÇÝ í×³ñí³Í ïáÏáëÝ»ñÁ, éáÛ³ÉÃÇÝ ¨ ³ÛÉ í×³</w:t>
        <w:softHyphen/>
        <w:t>ñáõÙ</w:t>
        <w:softHyphen/>
      </w:r>
      <w:ins w:id="81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Ý»ñÁ ³Û¹åÇëÇ Ó»éÝ³ñÏáõÃÛ³Ý Ñ³ñÏíáÕ ß³ÑáõÛÃÇ áñáßÙ³Ý Ýå³</w:t>
        <w:softHyphen/>
        <w:t>ï³</w:t>
        <w:softHyphen/>
        <w:t>Ïáí å»ïù ¿ »ÝÃ³ñÏí»Ý Ýí³</w:t>
        <w:softHyphen/>
        <w:t>½»</w:t>
        <w:softHyphen/>
        <w:t>óÙ³Ý</w:t>
      </w:r>
      <w:ins w:id="82" w:author="IBM 435" w:date="2004-07-12T11:49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ÝáõÛÝ å³ÛÙ³ÝÝ»ñáí, ÇÝãå»ë ÏÝí³½»óí»ÇÝ, »Ã» ¹ñ³Ýù í×³ñí»ÇÝ ³é³çÇÝ ÑÇß³ï³Ïí³Í ä»ïáõÃÛ³Ý é»</w:t>
        <w:softHyphen/>
        <w:t>½Ç</w:t>
        <w:softHyphen/>
        <w:t>¹»Ý</w:t>
        <w:softHyphen/>
        <w:t>ïÇÝ: ÜÙ³</w:t>
      </w:r>
      <w:ins w:id="83" w:author="IBM 435" w:date="2004-07-12T11:5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Ý³å»ë, ä»ïáõÃÛ³Ý Ó»éÝ³ñÏáõÃÛ³Ý ó³ÝÏ³ó³Í å³ñïù ÙÛáõë ä»ïáõÃÛ³Ý é»</w:t>
        <w:softHyphen/>
        <w:t>½Ç</w:t>
        <w:softHyphen/>
        <w:t>¹»Ý</w:t>
        <w:softHyphen/>
        <w:t>ïÇÝ ³Û¹åÇëÇ Ó»éÝ³ñÏáõÃÛ³Ý Ñ³ñÏÙ³Ý »ÝÃ³Ï³ Ï³åÇï³ÉÇ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áñáßÙ³Ý Ýå³</w:t>
      </w:r>
      <w:ins w:id="84" w:author="IBM 435" w:date="2004-07-12T11:5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softHyphen/>
        <w:t>ï³</w:t>
        <w:softHyphen/>
        <w:t>Ïáí »ÝÃ³Ï³ ¿ Ýí³</w:t>
        <w:softHyphen/>
        <w:softHyphen/>
        <w:t>½»óÙ³Ý ÝáõÛÝ å³Û</w:t>
        <w:softHyphen/>
        <w:t>Ù³ÝÝ»ñáí, ÇÝãå»ë Ýí³½»óíáõÙ ¿ å³ñïùÁ ³é³çÇÝÁ ÑÇ</w:t>
        <w:softHyphen/>
        <w:t>ß³</w:t>
        <w:softHyphen/>
        <w:t>ï³Ï</w:t>
        <w:softHyphen/>
        <w:t>í³Í</w:t>
      </w:r>
      <w:ins w:id="85" w:author="IBM 435" w:date="2004-07-12T11:5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 xml:space="preserve"> ä»</w:t>
        <w:softHyphen/>
        <w:t>ïáõÃÛ³Ý é»</w:t>
        <w:softHyphen/>
        <w:t>½Ç</w:t>
        <w:softHyphen/>
        <w:t>¹»Ý</w:t>
        <w:softHyphen/>
        <w:t xml:space="preserve">ïÇÝ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4. ä»ïáõÃÛ³Ý Ó»éÝ³ñÏáõÃÛáõÝÝ»ñÁ, áñáÝó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Ï³åÇï³ÉÝ</w:t>
      </w:r>
      <w:r>
        <w:rPr>
          <w:rFonts w:cs="Times Armenian" w:ascii="Times Armenian" w:hAnsi="Times Armenian"/>
          <w:sz w:val="24"/>
          <w:lang w:val="en-US" w:eastAsia="en-US"/>
        </w:rPr>
        <w:t xml:space="preserve"> ³ÙµáÕçáõÃÛ³Ùµ Ï³Ù Ù³</w:t>
        <w:softHyphen/>
      </w:r>
      <w:ins w:id="86" w:author="IBM 435" w:date="2004-07-12T11:5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ë³Ùµ, áõÕ</w:t>
        <w:softHyphen/>
        <w:t>Õ³</w:t>
        <w:softHyphen/>
        <w:t>ÏÇ</w:t>
        <w:softHyphen/>
        <w:t>áñ»Ý</w:t>
        <w:softHyphen/>
        <w:t xml:space="preserve"> Ï³Ù ³ÝáõÕÕ³ÏÇáñ»Ý å³ïÏ³ÝáõÙ ¿ Ï³Ù í»ñ³ÑëÏíáõÙ ¿ ÙÛáõë ä»ïáõÃÛ³Ý Ù»Ï Ï³Ù ÙÇ ù³ÝÇ é»½Ç</w:t>
        <w:softHyphen/>
        <w:t>¹»ÝïÝ»ñÇ ÏáÕÙÇó, ³é³çÇÝÁ ÑÇ</w:t>
        <w:softHyphen/>
        <w:t>ß³ï³Ïí³Í ä»ïáõÃÛáõÝáõÙ ãå»ïù ¿ »ÝÃ³ñÏí»Ý ³í»ÉÇ Í³Ýñ Ñ³ñÏ</w:t>
        <w:softHyphen/>
        <w:t>Ù³Ý, ù³Ý ³ÛÝ Ñ³ñÏáõÙÝ ¿, áñÇÝ »Ý</w:t>
        <w:softHyphen/>
        <w:t>Ã³ñÏ</w:t>
        <w:softHyphen/>
        <w:t>íáõÙ »Ý Ï³Ù Ï³ñáÕ »Ý »ÝÃ³ñÏí»É ³é³çÇÝÁ ÑÇ</w:t>
        <w:softHyphen/>
        <w:t>ß³ï³Ïí³Í ä»</w:t>
        <w:softHyphen/>
        <w:t>ïáõÃÛ³Ý ³ÛÉ Ñ³Ù³ÝÙ³Ý Ó»éÝ³ñ</w:t>
        <w:softHyphen/>
        <w:t>Ïáõ</w:t>
        <w:softHyphen/>
        <w:t>ÃÛáõÝ</w:t>
        <w:softHyphen/>
        <w:t>Ý»</w:t>
        <w:softHyphen/>
        <w:t>ñÁ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5. êáõÛÝ Ñá¹í³ÍÇ ¹ñáõÛÃÝ»ñÁ, ãÝ³Û³Í ÎáÝí»ÝóÇ³ÛÇ 2-ñ¹ Ñá¹í³ÍÇ ¹ñáõÛÃÝ»ñÇÝ, ÏÇñ³éíáõÙ »Ý Ñ³ñÏ»ñÇ µáÉáñ ï»ë³ÏÝ»ñÇ ÝÏ³ïÙ³Ùµ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4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öáËÑ³Ù³Ó³ÛÝ»óÙ³Ý ÁÝÃ³ó³Ï³ñ·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ºÃ» ³ÝÓÁ ·ïÝáõÙ ¿, áñ ä»ïáõÃÛáõÝÝ»ñÇó Ù»ÏÇ Ï³Ù »ñÏáõëÇ ·áñ</w:t>
        <w:softHyphen/>
        <w:t>ÍáÕáõÃÛáõÝÝ»ñÁ Ñ³Ý·»óÝáõÙ »Ý Ï³Ù ÏÑ³Ý·»óÝ»Ý Çñ` ëáõÛÝ ÎáÝí»ÝóÇ³ÛÇ ¹ñáõÛÃÝ»ñÇÝ ãÑ³</w:t>
        <w:softHyphen/>
        <w:t>Ù³</w:t>
        <w:softHyphen/>
        <w:t>å³</w:t>
        <w:softHyphen/>
        <w:t>ï³ë</w:t>
        <w:softHyphen/>
        <w:t>Ë³ÝáÕ Ñ³ñÏÙ³Ý, ³å³ Ý³ Ï³ñáÕ ¿, ³ÝÏ³Ë ³Û¹ ä»</w:t>
        <w:softHyphen/>
        <w:t>ïáõ</w:t>
        <w:softHyphen/>
        <w:t>ÃÛáõÝÝ»ñÇ ³½·³ÛÇÝ ûñ»Ýë¹ñáõÃÛáõÝáí Ý³</w:t>
        <w:softHyphen/>
        <w:t>Ë³</w:t>
        <w:softHyphen/>
        <w:t>ï»ë</w:t>
        <w:softHyphen/>
        <w:t>í³Í å³ßïå³ÝáõÃÛ³Ý ÙÇ</w:t>
        <w:softHyphen/>
        <w:t>çáó</w:t>
        <w:softHyphen/>
        <w:softHyphen/>
        <w:t>Ý»ñÇó, Ý»ñÏ³</w:t>
        <w:softHyphen/>
        <w:t>Û³óÝ»É Çñ ·áñÍÝ ³ÛÝ ä»</w:t>
        <w:softHyphen/>
        <w:t>ïáõÃÛ³Ý Çñ³</w:t>
        <w:softHyphen/>
        <w:t>í³</w:t>
        <w:softHyphen/>
        <w:t xml:space="preserve">ëáõ Ù³ñÙÝ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ÝÝ³ñÏ</w:t>
        <w:softHyphen/>
        <w:t>Ù³</w:t>
        <w:softHyphen/>
        <w:t>ÝÁ,</w:t>
        <w:softHyphen/>
      </w:r>
      <w:r>
        <w:rPr>
          <w:rFonts w:cs="Times Armenian" w:ascii="Times Armenian" w:hAnsi="Times Armenian"/>
          <w:sz w:val="24"/>
          <w:lang w:val="en-US" w:eastAsia="en-US"/>
        </w:rPr>
        <w:t xml:space="preserve"> áñÇ é»½Ç¹»ÝïÝ ¿ Ñ³Ý¹Çë³ÝáõÙ, Ï³Ù, »Ã» Ýñ³ ·áñÍÁ í»ñ³µ»ñáõÙ ¿ ëáõÛÝ ÎáÝí»ÝóÇ³ÛÇ 23-ñ¹ Ñá¹</w:t>
        <w:softHyphen/>
        <w:softHyphen/>
        <w:t>í³ÍÇ 1-ÇÝ Ï»ïÇÝ, ³ÛÝ ä»ïáõÃÛ³Ý Çñ³</w:t>
        <w:softHyphen/>
        <w:t>í³ëáõ Ù³ñ</w:t>
      </w:r>
      <w:ins w:id="87" w:author="IBM 435" w:date="2004-07-12T11:5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t>Ù</w:t>
        <w:softHyphen/>
        <w:t>ÝÇÝ, áñÇ ³½·³ÛÇÝ ³ÝÓÝ ¿ Ñ³Ý</w:t>
        <w:softHyphen/>
        <w:t>¹Ç</w:t>
        <w:softHyphen/>
        <w:t>ë³</w:t>
        <w:softHyphen/>
        <w:t>ÝáõÙ:</w:t>
        <w:softHyphen/>
        <w:t xml:space="preserve"> ¸ÇÙáõÙÁ å»ïù ¿ Ý»ñÏ³Û³óíÇ ëáõÛÝ ÎáÝí»ÝóÇ³ÛÇ ¹ñáõÛÃ</w:t>
        <w:softHyphen/>
        <w:t>Ý»</w:t>
        <w:softHyphen/>
        <w:t>ñÇÝ ãÑ³Ù³å³ï³ëË³ÝáÕ Ñ³ñÏ</w:t>
        <w:softHyphen/>
        <w:softHyphen/>
        <w:t>Ù³Ý Ñ³Ý·»ó</w:t>
        <w:softHyphen/>
        <w:t>ÝáÕ ·áñ</w:t>
        <w:softHyphen/>
        <w:t>ÍáÕáõÃÛáõÝÝ»ñÇ Ù³ëÇÝ ³é³çÇÝ Í³</w:t>
        <w:softHyphen/>
        <w:t>Ýáõó</w:t>
      </w:r>
      <w:ins w:id="88" w:author="IBM 435" w:date="2004-07-12T11:50:00Z">
        <w:r>
          <w:rPr>
            <w:rFonts w:cs="Times Armenian" w:ascii="Times Armenian" w:hAnsi="Times Armenian"/>
            <w:sz w:val="24"/>
            <w:lang w:val="en-US" w:eastAsia="en-US"/>
          </w:rPr>
          <w:softHyphen/>
        </w:r>
      </w:ins>
      <w:r>
        <w:rPr>
          <w:rFonts w:cs="Times Armenian" w:ascii="Times Armenian" w:hAnsi="Times Armenian"/>
          <w:sz w:val="24"/>
          <w:lang w:val="en-US" w:eastAsia="en-US"/>
        </w:rPr>
        <w:softHyphen/>
        <w:t>Ù³Ý å³ÑÇó »ñ»ù ï³ñ</w:t>
        <w:softHyphen/>
        <w:t>í³ ÁÝÃ³óù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2. ºÃ» ä»ïáõÃÛ³Ý Çñ³í³ëáõ Ù³ñÙÇÝÁ ¹ÇÙáõÙÁ Ñ³Ù³ñÇ ÑÇÙÝ³íáñí³Í, ¨ »Ã» Ý³ ãÏ³</w:t>
        <w:softHyphen/>
        <w:t>ñá</w:t>
        <w:softHyphen/>
        <w:t>Õ³</w:t>
        <w:softHyphen/>
        <w:t>Ý³</w:t>
        <w:softHyphen/>
        <w:t xml:space="preserve"> Ñ³Ý</w:t>
        <w:softHyphen/>
        <w:t>·»É µ³í³ñ³ñ ÉáõÍÙ³Ý, ³å³ Ý³ ÏÓ·ïÇ ËÝ¹ÇñÁ ÉáõÍ»É ÙÛáõë ä»ïáõÃÛ³Ý Çñ³</w:t>
        <w:softHyphen/>
        <w:t>í³ëáõ Ù³ñÙÝÇ Ñ»ï</w:t>
        <w:softHyphen/>
        <w:t xml:space="preserve"> ÷áË³¹³ñÓ Ñ³Ù³Ó³ÛÝáõÃÛ³Ùµª ëáõÛÝ ÎáÝí»ÝóÇ³ÛÇÝ ãÑ³</w:t>
        <w:softHyphen/>
        <w:t>Ù³</w:t>
        <w:softHyphen/>
        <w:t>å³</w:t>
        <w:softHyphen/>
        <w:t>ï³ë</w:t>
        <w:softHyphen/>
        <w:t>Ë³</w:t>
        <w:softHyphen/>
        <w:t>ÝáÕ Ñ³ñÏáõÙÇó Ëáõ</w:t>
        <w:softHyphen/>
        <w:t>ë³</w:t>
        <w:softHyphen/>
        <w:t>÷»</w:t>
        <w:softHyphen/>
        <w:t>Éáõ Ýå³</w:t>
        <w:softHyphen/>
        <w:t>ï³Ïáí: Ò»éù µ»ñí³Í ó³ÝÏ³ó³Í Ñ³Ù³</w:t>
        <w:softHyphen/>
        <w:t>Ó³Û</w:t>
        <w:softHyphen/>
        <w:t>Ýáõ</w:t>
        <w:softHyphen/>
        <w:t>ÃÛáõÝ ÏÇñ³Ï³Ý³óíÇ` ³ÝÏ³Ë ä»</w:t>
        <w:softHyphen/>
        <w:t>ïáõ</w:t>
        <w:softHyphen/>
        <w:softHyphen/>
        <w:t>ÃÛáõÝ</w:t>
        <w:softHyphen/>
        <w:t>Ý»ñÇ ³½·³ÛÇÝ ûñ»Ýë¹ñáõÃÛáõÝÝ»ñáõÙ Ý³Ë³ï»ëí³Í áñ¨¿ Å³Ù³Ý³Ï³ÛÇÝ ë³Ñ</w:t>
        <w:softHyphen/>
        <w:t>Ù³</w:t>
        <w:softHyphen/>
        <w:t>Ý³</w:t>
        <w:softHyphen/>
        <w:t>÷³</w:t>
        <w:softHyphen/>
        <w:t>ÏáõÙ</w:t>
        <w:softHyphen/>
        <w:softHyphen/>
        <w:t>Çó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3. ä»ïáõÃÛáõÝÝ»ñÇ Çñ³í³ëáõ Ù³ñÙÇÝÝ»ñÁ ëáõÛÝ ÎáÝí»ÝóÇ³ÛÇ Ù»Ï</w:t>
        <w:softHyphen/>
        <w:t>Ý³</w:t>
        <w:softHyphen/>
        <w:t>µ³Ý</w:t>
        <w:softHyphen/>
        <w:t>Ù³Ý Ï³Ù ÏÇñ³é</w:t>
        <w:softHyphen/>
        <w:t>Ù³Ý ÁÝ</w:t>
        <w:softHyphen/>
        <w:t>Ã³ó</w:t>
        <w:softHyphen/>
        <w:softHyphen/>
        <w:t>ùáõÙ ³é³ç³óáÕ ó³ÝÏ³ó³Í ¹Åí³</w:t>
        <w:softHyphen/>
        <w:t>ñáõ</w:t>
        <w:softHyphen/>
        <w:t>ÃÛáõÝ Ï³Ù Ï³ëÏ³Í ÏÓ·ï»Ý ÉáõÍ»É ÷áË³¹³ñÓ Ñ³</w:t>
        <w:softHyphen/>
        <w:t>Ù³</w:t>
        <w:softHyphen/>
        <w:softHyphen/>
        <w:t xml:space="preserve">Ó³ÛÝáõÃÛ³Ùµ: Üñ³Ýù Ï³ñáÕ »Ý Ý³¨ ËáñÑñ¹³Ïó»É ëáõÛÝ ÎáÝí»ÝóÇ³Ûáí ãÝ³Ë³ï»ëí³Í ¹»åù»ñáõÙ ÏñÏÝ³ÏÇ Ñ³ñÏáõÙÁ í»ñ³óÝ»Éáõ Ýå³ï³Ïáí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4. êáõÛÝ ÎáÝí»ÝóÇ³ÛÇ Ý³Ëáñ¹ Ï»ï»ñ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ÁÙµéÝÙ³Ý</w:t>
      </w:r>
      <w:r>
        <w:rPr>
          <w:rFonts w:cs="Times Armenian" w:ascii="Times Armenian" w:hAnsi="Times Armenian"/>
          <w:sz w:val="24"/>
          <w:lang w:val="en-US" w:eastAsia="en-US"/>
        </w:rPr>
        <w:t xml:space="preserve"> ³éÝãáõÃÛ³Ùµ Ñ³Ù³Ó³ÛÝáõÃÛ³Ý Ñ³ëÝ»Éáõ Ýå³</w:t>
        <w:softHyphen/>
        <w:t>ï³</w:t>
        <w:softHyphen/>
        <w:t>Ïáí</w:t>
        <w:softHyphen/>
        <w:t xml:space="preserve"> ä»ïáõÃÛáõÝÝ»ñÇ Çñ³í³ëáõ Ù³ñÙÇÝÝ»ñÁ Ï³ñáÕ »Ý áõÕÕ³ÏÇ Ï³å Ñ³ëï³ï»É ÙÇÙÛ³Ýó Ñ»ï: ºÃ» Ñ³</w:t>
        <w:softHyphen/>
        <w:t>Ù³</w:t>
        <w:softHyphen/>
        <w:softHyphen/>
        <w:t>Ó³ÛÝáõÃÛ³Ý ·³Éáõ Ñ³Ù³ñ Ýå³ï³Ï³Ñ³ñÙ³ñ ¿ Ï³½Ù³Ï»ñå»É Ï³ñÍÇùÝ»ñÇ µ³Ý³íáñ ÷á</w:t>
        <w:softHyphen/>
        <w:t>Ë³</w:t>
        <w:softHyphen/>
        <w:t>Ý³</w:t>
        <w:softHyphen/>
        <w:t>ÏáõÙ</w:t>
        <w:softHyphen/>
        <w:t>, ³Û¹åÇëÇ ÷áË³Ý³ÏáõÙÁ Ï³ñáÕ ¿ ï»ÕÇ áõÝ»Ý³É ä»ïáõÃÛáõÝÝ»ñÇ Çñ³í³ëáõ Ù³ñÙÇÝÝ»ñÇ Ý»ñÏ³</w:t>
        <w:softHyphen/>
        <w:t>Û³</w:t>
        <w:softHyphen/>
        <w:softHyphen/>
        <w:t>óáõ</w:t>
        <w:softHyphen/>
        <w:t xml:space="preserve">óÇãÝ»ñÇó Ï³½Ùí³Í Ñ³ïáõÏ Ñ³ÝÓÝ³ÅáÕáíÇ ÝÇëïÇ ßñç³Ý³ÏÝ»ñáõÙ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5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î»Õ»Ï³ïíáõÃÛ³Ý ÷áË³Ý³ÏáõÙ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1. ä»ïáõÃÛáõÝÝ»ñÇ Çñ³í³ëáõ Ù³ñÙÇÝÝ»ñÁ ÷áË³Ý³ÏáõÙ »Ý ³ÛÝåÇëÇ ï»</w:t>
        <w:softHyphen/>
        <w:t>Õ»</w:t>
        <w:softHyphen/>
        <w:t xml:space="preserve">Ï³ïíáõÃÛáõÝ, áñÇ íñ³ ï³ñ³ÍíáõÙ »Ý ä»ïáõÃÛáõÝÝ»ñÇ Ï³Ù Ýñ³Ýó Ï»ÝïñáÝ³Ï³Ý Ï³Ù ï»Õ³Ï³Ý ÇßË³ÝáõÃÛ³Ý Ù³ñÙÇÝÝ»ñ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ÝáõÝÇó</w:t>
      </w:r>
      <w:r>
        <w:rPr>
          <w:rFonts w:cs="Times Armenian" w:ascii="Times Armenian" w:hAnsi="Times Armenian"/>
          <w:sz w:val="24"/>
          <w:lang w:val="en-US" w:eastAsia="en-US"/>
        </w:rPr>
        <w:t xml:space="preserve"> ·³ÝÓíáÕ Ñ³ñÏ»ñÇÝ í»ñ³µ»ñáÕ` ëáõÛÝ ÎáÝí»ÝóÇ³ÛÇ Ï³Ù ³½·³ÛÇÝ ûñ»Ýë¹ñáõÃÛ³Ý ¹ñáõÛÃÝ»ñÁ` ³ÛÝù³Ýáí, áñù³Ýáí Ñ³ñÏáõÙÁ ãÇ Ñ³Ï³ëáõÙ ëáõÛÝ ÎáÝí»ÝóÇ³ÛÇÝ: î»Õ»Ï³ïíáõÃÛ³Ý ÷áË³Ý³ÏáõÙÁ ãÇ ë³ÑÙ³Ý³÷³ÏíáõÙ 1-ÇÝ ¨ 2-ñ¹ Ñá¹</w:t>
        <w:softHyphen/>
        <w:t>í³</w:t>
        <w:softHyphen/>
        <w:t>ÍÝ»ñáí</w:t>
        <w:softHyphen/>
        <w:t>:</w:t>
        <w:softHyphen/>
        <w:t xml:space="preserve">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2. ä»</w:t>
        <w:softHyphen/>
        <w:t>ïáõ</w:t>
        <w:softHyphen/>
        <w:t>ÃÛ³Ý ÏáÕÙÇó 1-ÇÝ Ï»ïÇÝ Ñ³Ù³å³ï³ëË³Ý ëï³óí³Í ó³Ý</w:t>
        <w:softHyphen/>
        <w:t>Ï³ó³Í ï»Õ»Ï³ïíáõÃÛáõÝ Ñ³</w:t>
        <w:softHyphen/>
        <w:t>Ù³ñíáõÙ ¿ ·³Õï</w:t>
        <w:softHyphen/>
        <w:softHyphen/>
        <w:t>ÝÇ ÝáõÛÝ Ó¨áí, ÇÝãå»ë ³Û¹ ä»ïáõÃÛ³Ý Ý»ñùÇÝ ûñ»Ýë¹ñáõÃÛ³Ý ë³ÑÙ³Ý</w:t>
        <w:softHyphen/>
        <w:t>Ý»ñáõÙ ëï³óí³Í ï»Õ»</w:t>
        <w:softHyphen/>
        <w:softHyphen/>
        <w:t>Ï³ïíáõÃÛáõÝÁ, ¨ Ñ³Õáñ¹íáõÙ ¿ ÙÇ³ÛÝ ³ÛÝ ³ÝÓ³Ýó Ï³Ù Ù³ñÙÇÝÝ»ñÇÝ (Ý»ñ³éÛ³É ¹³</w:t>
        <w:softHyphen/>
        <w:t>ï³</w:t>
        <w:softHyphen/>
        <w:t>ñ³Ý</w:t>
        <w:softHyphen/>
        <w:softHyphen/>
        <w:t>Ý»ñÁ ¨ í³ñ</w:t>
        <w:softHyphen/>
        <w:t>ã³</w:t>
        <w:softHyphen/>
        <w:t>Ï³Ý Ù³ñ</w:t>
        <w:softHyphen/>
        <w:t>ÙÇÝ</w:t>
        <w:softHyphen/>
        <w:t>Ý»ñÁ), áñáÝù Ï³åí³Í »Ý 1-ÇÝ Ï»ïáõÙ Ýßí³Í Ñ³ñÏ»ñÇ ·Ý³Ñ³ïÙ³Ý Ï³Ù Ñ³ñÏ³¹Çñ ·³ÝÓÙ³Ý Ï³Ù ¹³ï³Ï³Ý Ñ»</w:t>
        <w:softHyphen/>
        <w:t>ï³</w:t>
        <w:softHyphen/>
        <w:t>åÝ¹Ù³Ý Ï³Ù ¹ñ³Ýó Ñ»ï Ï³åí³Í µáÕáùÝ»ñÇ ùÝÝ³ñÏÙ³Ý Ñ»ï: ²Û¹åÇëÇ ³Ý</w:t>
        <w:softHyphen/>
        <w:t>ÓÇÝù Ï³Ù Ù³ñÙÇÝÝ»ñÁ ï»Õ»</w:t>
        <w:softHyphen/>
        <w:t>Ï³</w:t>
        <w:softHyphen/>
        <w:t>ïíáõÃ</w:t>
        <w:softHyphen/>
        <w:t>ÛáõÝÁ</w:t>
        <w:softHyphen/>
        <w:t xml:space="preserve"> û·ï³·áñÍáõÙ »Ý ÙÇ³ÛÝ ³Û¹åÇëÇ Ýå³ï³ÏÝ»ñÇ Ñ³Ù³ñ: Üñ³Ýù Ï³</w:t>
        <w:softHyphen/>
        <w:t>ñáÕ »Ý Ññ³å³ñ³Ï»É ï»</w:t>
        <w:softHyphen/>
        <w:t>Õ»</w:t>
        <w:softHyphen/>
        <w:t>ÏáõÃ</w:t>
        <w:softHyphen/>
        <w:t>ÛáõÝÝ»ñÁ µ³ó ¹³</w:t>
        <w:softHyphen/>
        <w:t>ï³</w:t>
        <w:softHyphen/>
        <w:t>Ï³Ý ÝÇëïÇ ÁÝÃ³óùáõÙ Ï³Ù ¹³ï³Ï³Ý áñá</w:t>
        <w:softHyphen/>
        <w:t>ßáõÙÝ»ñÇ ÁÝ¹áõÝÙ³Ý Å³Ù³Ý³Ï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3. 1-ÇÝ ¨ 2-ñ¹ Ï»ï»ñÇ ¹ñáõÛÃÝ»ñÁ áã ÙÇ ¹»åùáõÙ ã»Ý Ï³ñáÕ Ù»ÏÝ³µ³Ýí»É áñå»ë ä»ïáõÃÛ³</w:t>
        <w:softHyphen/>
        <w:t>ÝÁ</w:t>
        <w:softHyphen/>
        <w:t xml:space="preserve"> å³ñï³íáñ»óÝáÕ.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³) Ó»éÝ³ñÏ»É ³Û¹ Ï³Ù ÙÛáõë ä»ïáõ</w:t>
        <w:softHyphen/>
        <w:t xml:space="preserve">ÃÛ³Ý ûñ»Ýë¹ñáõÃÛ³ÝÁ ¨ í³ñã³Ï³Ý åñ³ÏïÇÏ³ÛÇÝ Ñ³Ï³ëáÕ í³ñã³Ï³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Ççá</w:t>
        <w:softHyphen/>
        <w:t>óÝ»ñ,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color w:val="FF0000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µ) ïñ³Ù³¹ñ»É ï»Õ»Ï³ïíáõÃÛáõÝ, áñÁ ãÇ Ï³ñ»ÉÇ ëï³Ý³É ³Û¹ Ï³Ù ÙÛáõë ä»</w:t>
        <w:softHyphen/>
        <w:t>ïáõÃ</w:t>
        <w:softHyphen/>
        <w:t>Û³Ý</w:t>
        <w:softHyphen/>
        <w:softHyphen/>
        <w:t xml:space="preserve"> ûñ»Ýë¹ñáõÃÛ³Ùµ Ï³Ù ÁÝ¹áõÝí³Í í³ñã³Ï³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åñ³ÏïÇÏ³ÛÇ Ñ³Ù³Ó³ÛÝ,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567"/>
        <w:rPr/>
      </w:pPr>
      <w:r>
        <w:rPr>
          <w:rFonts w:cs="Times Armenian" w:ascii="Times Armenian" w:hAnsi="Times Armenian"/>
          <w:sz w:val="24"/>
          <w:lang w:val="en-US" w:eastAsia="en-US"/>
        </w:rPr>
        <w:t>·) ïñ³Ù³¹ñ»É ï»Õ»Ï³ïíáõÃÛáõÝ, áñÁ Ïµ³</w:t>
        <w:softHyphen/>
        <w:t>ó³</w:t>
        <w:softHyphen/>
        <w:t>Ñ³Û</w:t>
        <w:softHyphen/>
        <w:t xml:space="preserve">ï»ñ áñ¨¿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é¨ïñ³ÛÇÝ,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Ó»é</w:t>
        <w:softHyphen/>
        <w:t>Ý³ñ</w:t>
        <w:softHyphen/>
        <w:t>Ï³</w:t>
        <w:softHyphen/>
        <w:t>ïÇ</w:t>
        <w:softHyphen/>
        <w:t>ñ³</w:t>
        <w:softHyphen/>
        <w:t>Ï³Ý</w:t>
        <w:softHyphen/>
        <w:softHyphen/>
        <w:t>, ³ñ</w:t>
        <w:softHyphen/>
        <w:t>¹Ûáõ</w:t>
        <w:softHyphen/>
        <w:t>Ý³µ»ñ³Ï³Ý Ï³Ù Ù³ëÝ³·Ç</w:t>
        <w:softHyphen/>
        <w:t>ï³</w:t>
        <w:softHyphen/>
        <w:t>Ï³Ý ·³Õï</w:t>
        <w:softHyphen/>
        <w:t xml:space="preserve">ÝÇù Ï³Ù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é¨ïñ³ÛÇÝ</w:t>
      </w:r>
      <w:r>
        <w:rPr>
          <w:rFonts w:cs="Times Armenian" w:ascii="Times Armenian" w:hAnsi="Times Armenian"/>
          <w:sz w:val="24"/>
          <w:lang w:val="en-US" w:eastAsia="en-US"/>
        </w:rPr>
        <w:t xml:space="preserve"> ·áñ</w:t>
        <w:softHyphen/>
        <w:t>ÍÁÝ</w:t>
        <w:softHyphen/>
        <w:t>Ã³ó</w:t>
        <w:softHyphen/>
        <w:softHyphen/>
        <w:t>, Ï³Ù` ï»</w:t>
        <w:softHyphen/>
        <w:t>Õ»Ï³ïíáõÃÛáõÝ, áñÇ µ³ó³Ñ³ÛïáõÙÁ ÏÑ³Ï³ëÇ å»ï³</w:t>
        <w:softHyphen/>
        <w:softHyphen/>
        <w:t>Ï³Ý ù³Õ³ù³Ï³ÝáõÃÛ³ÝÁ (Ñ³ë³ñ³Ï³Ï³Ý Ï³ñ·ÇÝ)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4. ºÃ» ï»Õ»Ï³ïíáõÃÛáõÝÁ å³Ñ³ÝçíáõÙ ¿ ä»ïáõÃÛ³Ý ÏáÕÙÇó` ëáõÛÝ Ñá¹í³ÍÇÝ Ñ³Ù³å³ï³ëË³Ý, ÙÛáõë ä»ïáõÃÛáõÝÁ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û·ï³·áñÍáõÙ ¿ Çñ ïñ³Ù³¹ñáõÃÛ³Ý ï³Ï »Õ³Í ï»Õ»Ï³ïíáõÃÛáõÝ ëï³Ý³Éáõ ÙÇçáóÝ»ñÁ å³Ñ³ÝçíáÕ ï»Õ»Ï³ïíáõÃÛáõÝÁ ëï³Ý³Éáõ Ñ³Ù³ñ,</w:t>
      </w:r>
      <w:r>
        <w:rPr>
          <w:rFonts w:cs="Times Armenian" w:ascii="Times Armenian" w:hAnsi="Times Armenian"/>
          <w:sz w:val="24"/>
          <w:lang w:val="en-US" w:eastAsia="en-US"/>
        </w:rPr>
        <w:t xml:space="preserve"> »Ã» ÝáõÛÝÇëÏ ³Û¹ ÙÛáõë ä»ïáõÃÛáõÝÁ ³Û¹åÇëÇ ï»Õ»Ï³ïíáõÃÛ³Ý Ï³ñÇùÁ Ï³ñáÕ ¿ ãáõÝ»Ý³É Çñ ë»÷³Ï³Ý Ñ³ñÏÙ³Ý Ýå³ï³ÏÝ»ñÇ Ñ³Ù³ñ: Ü³Ëáñ¹ Ý³Ë³¹³ëáõÃÛ³Ý Ù»ç å³ñáõÝ³ÏíáÕ å³ñï³íáñáõÃÛáõÝÁ Ñ³ßíÇ ¿ ³éÝáõÙ 3-ñ¹ Ï»ïÇ ë³ÑÙ³Ý³÷³ÏáõÙÝ»ñÁ, µ³Ûó áã ÙÇ ¹»åùáõÙ ³Û¹åÇëÇ ë³ÑÙ³Ý³÷³ÏáõÙÁ ãÇ Ù»ÏÝ³µ³ÝíÇ áñå»ë ä»ïáõÃÛ³ÝÁ` ï»Õ»Ï³ïíáõÃÛáõÝ ïñ³Ù³¹ñ»ÉÁ Ù»ñÅ»Éáõ Çñ³íáõÝù ïíáÕ ÙÇ³ÛÝ ³ÛÝ å³ï×³éáí, áñ Ý³ ãáõÝÇ áã ÙÇ Ý»ñùÇÝ Ñ»ï³ùñùñáõÃÛáõÝ ³Û¹åÇëÇ ï»Õ»Ï³ïíáõÃÛ³Ý Ù»ç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5. 3-ñ¹ Ï»ïÇ ¹ñáõÛÃÝ»ñÁ áã ÙÇ ¹»åùáõÙ ã»Ý Ù»ÏÝ³µ³ÝíÇ áñå»ë ä»ïáõÃÛ³ÝÁ` ï»Õ»Ï³ïíáõÃÛáõÝ ïñ³Ù³¹ñ»ÉÁ Ù»ñÅ»Éáõ Çñ³íáõÝù ïíáÕ ÙÇ³ÛÝ ³ÛÝ å³ï×³éáí, áñ ï»Õ»Ï³ïíáõÃÛáõÝÁ ïÝûñÇÝíáõÙ ¿ µ³ÝÏÇ, ³ÛÉ ýÇÝ³Ýë³Ï³Ý Ñ³ëï³ïáõÃÛ³Ý, ³Ýí³Ý³Ï³Ý ë»÷³Ï³Ý³ïÇñáç Ï³Ù ·áñÍ³Ï³ÉáõÃÛáõÝáõÙ Ï³Ù íëï³Ñí³Í ³ÝÓÇ Ï³ñ·³íÇ×³Ïáí ·áñÍáÕ ³ÝÓÇ ÏáÕÙÇó, Ï³Ù ³ÛÝ å³ï×³éáí, áñ ³Û¹ ï»Õ»Ï³ïíáõÃÛáõÝÁ í»ñ³µ»ñáõÙ ¿ áñ¨¿ ³ÝÓÇ ë»÷³Ï³ÝáõÃÛ³Ý ß³Ñ»ñÇÝ:</w:t>
      </w:r>
    </w:p>
    <w:p>
      <w:pPr>
        <w:pStyle w:val="Normal"/>
        <w:spacing w:before="0" w:after="0"/>
        <w:jc w:val="left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 xml:space="preserve">Ðá¹í³Í 26 </w:t>
        <w:br/>
        <w:t>²ç³ÏóáõÃÛáõÝ Ñ³ñÏ»ñÇ ·³ÝÓÙ³Ý ·áñÍáõÙ</w:t>
      </w:r>
    </w:p>
    <w:p>
      <w:pPr>
        <w:pStyle w:val="Normal"/>
        <w:spacing w:before="0" w:after="0"/>
        <w:jc w:val="left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1. ä»ïáõÃÛáõÝÝ»ñÇ Çñ³í³ëáõ Ù³ñÙÇÝÝ»ñÁ ÙÇÙÛ³Ýó û·ÝáõÃÛáõÝ Ïóáõó³µ»ñ»Ý »Ï³Ùï³ÛÇÝ Ñ³Ûó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Ù³Ý</w:t>
      </w:r>
      <w:r>
        <w:rPr>
          <w:rFonts w:cs="Times Armenian" w:ascii="Times Armenian" w:hAnsi="Times Armenian"/>
          <w:sz w:val="24"/>
          <w:lang w:val="en-US" w:eastAsia="en-US"/>
        </w:rPr>
        <w:t xml:space="preserve"> ·áñÍáõÙ: ²Û¹ û·ÝáõÃÛáõÝÁ ãÇ ë³ÑÙ³Ý³÷³ÏíáõÙ 1-ÇÝ ¨ 2-ñ¹ Ñá¹í³ÍÝ»ñÇ ·áñÍáÕáõÃÛ³Ùµ: ä»ïáõÃÛáõÝÝ»ñÇ Çñ³í³ëáõ Ù³ñÙÇÝÝ»ñÁ ÷áË³¹³ñÓ Ñ³Ù³Ó³ÛÝáõÃÛ³Ùµ Ï³ñáÕ »Ý ë³ÑÙ³Ý»É ëáõÛÝ Ñá¹í³ÍÇ ÏÇñ³éÙ³Ý ÁÝÃ³ó³Ï³ñ·»ñÁ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2. §ºÏ³Ùï³ÛÇÝ Ñ³Ûó¦ ï»ñÙÇÝÁ ëáõÛÝ Ñá¹í³ÍáõÙ û·ï³·áñÍí»ÉÇë Ýß³Ý³ÏáõÙ ¿` ä»ïáõÃÛáõÝÝ»ñÇ Ï³Ù Ýñ³Ýó Ï»ÝïñáÝ³Ï³Ý Ï³Ù ï»Õ³Ï³Ý ÇßË³ÝáõÃÛ³Ý Ù³ñÙÇÝÝ»ñ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ÝáõÝÇó</w:t>
      </w:r>
      <w:r>
        <w:rPr>
          <w:rFonts w:cs="Times Armenian" w:ascii="Times Armenian" w:hAnsi="Times Armenian"/>
          <w:sz w:val="24"/>
          <w:lang w:val="en-US" w:eastAsia="en-US"/>
        </w:rPr>
        <w:t xml:space="preserve"> ·³ÝÓíáÕ ó³ÝÏ³ó³Í ï»ë³ÏÇ Ñ³ñÏÇ ·Íáí ³é³ç³ó³Í ·áõÙ³ñ` ³ÛÝù³Ýáí, ÇÝãù³Ýáí Ñ³ñÏáõÙÁ ãÇ Ñ³Ï³ëáõÙ ëáõÛÝ ÎáÝí»ÝóÇ³ÛÇÝ Ï³Ù ó³ÝÏ³ó³Í ³ÛÉ ÙÇç³½·³ÛÇÝ å³ÛÙ³Ý³·ñÇ, áñÇ ÏáÕÙ»ñ »Ý Ýñ³Ýù Ñ³Ý¹Çë³ÝáõÙ, ÇÝãå»ë Ý³¨ ³Û¹ ·áõÙ³ñÇÝ ³éÝãíáÕ ïáÏáëÝ»ñÁ, í³ñã³Ï³Ý ïáõ·³ÝùÝ»ñÁ ¨ ¹ñ³Ýó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Ù³Ý</w:t>
      </w:r>
      <w:r>
        <w:rPr>
          <w:rFonts w:cs="Times Armenian" w:ascii="Times Armenian" w:hAnsi="Times Armenian"/>
          <w:sz w:val="24"/>
          <w:lang w:val="en-US" w:eastAsia="en-US"/>
        </w:rPr>
        <w:t xml:space="preserve"> áõ å³ÑÙ³Ý Í³Ëë»ñÁ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3. ²ÛÝ ¹»åùáõÙ, »ñµ ä»ïáõÃÛ³Ý »Ï³Ùï³ÛÇÝ Ñ³ÛóÁ å»ïù ¿ Çñ³Ï³Ý³óíÇ ³Û¹ ä»ïáõÃÛ³Ý ûñ»Ýë¹ñáõÃÛ³Ý Ñ³Ù³Ó³ÛÝ ¨ í»ñ³µ»ñáõÙ ¿ ³ÛÝ ³ÝÓÇÝ, áñÝ ³Û¹ å³ÑÇÝ, ³Û¹ ä»ïáõÃÛ³Ý ûñ»Ýë¹ñáõÃÛ³Ý Ñ³Ù³å³ï³ëË³Ý, ãÇ Ï³ñáÕ ËáãÁÝ¹áï»É ¹ñ³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áõÙÁ,</w:t>
      </w:r>
      <w:r>
        <w:rPr>
          <w:rFonts w:cs="Times Armenian" w:ascii="Times Armenian" w:hAnsi="Times Armenian"/>
          <w:sz w:val="24"/>
          <w:lang w:val="en-US" w:eastAsia="en-US"/>
        </w:rPr>
        <w:t xml:space="preserve"> ³Û¹ »Ï³Ùï³ÛÇÝ Ñ³ÛóÁ, ÙÛáõë ä»ïáõÃÛ³Ý Çñ³í³ëáõ Ù³ñÙÝÇ å³Ñ³Ýçáí, ·³ÝÓÙ³Ý Ýå³ï³Ïáí ÏÁÝ¹áõÝíÇ ÙÛáõë ä»ïáõÃÛ³Ý Çñ³í³ëáõ Ù³ñÙÝÇ ÏáÕÙÇó: ²Û¹ »Ï³Ùï³ÛÇÝ Ñ³ÛóÁ  »ÝÃ³Ï³ ¿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Ù³Ý</w:t>
      </w:r>
      <w:r>
        <w:rPr>
          <w:rFonts w:cs="Times Armenian" w:ascii="Times Armenian" w:hAnsi="Times Armenian"/>
          <w:sz w:val="24"/>
          <w:lang w:val="en-US" w:eastAsia="en-US"/>
        </w:rPr>
        <w:t xml:space="preserve"> ÙÛáõë ä»ïáõÃÛ³Ý ÏáÕÙÇó` Ýñ³` ë»÷³Ï³Ý Ñ³ñÏ»ñÇ ·³ÝÓÙ³Ý ÝÏ³ïÙ³Ùµ ÏÇñ³éíáÕ ûñ»Ýë¹ñáõÃÛ³Ý ¹ñáõÛÃÝ»ñÇÝ Ñ³Ù³å³ï³ëË³Ý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ÇÝãå»ë »Ã» ³Û¹ »Ï³Ùï³ÛÇÝ Ñ³ÛóÁ ÉÇÝ»ñ ³Û¹ ÙÛáõë ä»ïáõÃÛ³Ý »Ï³Ùï³ÛÇÝ Ñ³ÛóÁ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4. ²ÛÝ ¹»åùáõÙ, »ñµ ä»ïáõÃÛ³Ý »Ï³Ùï³ÛÇÝ Ñ³ÛóÁ ³ÛÝåÇëÇ Ñ³Ûó ¿, áñÇ ÝÏ³ïÙ³Ùµ ³Û¹ ä»ïáõÃÛáõÝÁ Ï³ñáÕ ¿, Çñ ûñ»Ýë¹ñáõÃÛ³Ý Ñ³Ù³Ó³ÛÝ, ·³ÝÓáõÙÝ ³å³Ñáí»Éáõ Ñ³Ù³ñ Ó»éÝ³ñÏ»É å³Ñå³ÝÙ³Ý ÙÇçáóÝ»ñ, ³å³ ³Û¹ »Ï³Ùï³ÛÇÝ Ñ³ÛóÁ, ³Û¹ ä»ïáõÃÛ³Ý Çñ³í³ëáõ Ù³ñÙÝÇ å³Ñ³Ýçáí, ÁÝ¹áõÝíáõÙ ¿ ÙÛáõë ä»ïáõÃÛ³Ý Çñ³í³ëáõ Ù³ñÙÝÇ ÏáÕÙÇóª å³Ñå³ÝÙ³Ý ÙÇçáóÝ»ñ Ó»éÝ³ñÏ»Éáõ Ýå³ï³Ïáí: ²Û¹ ÙÛáõë ä»ïáõÃÛáõÝÁ, Çñ ûñ»Ýë¹ñáõÃÛ³Ý ¹ñáõÛÃÝ»ñÇÝ Ñ³Ù³å³ï³ëË³Ý, å³Ñå³ÝÙ³Ý ÙÇçáóÝ»ñ ¿ Ó»éÝ³ñÏáõÙ ³Û¹ »Ï³Ùï³ÛÇÝ Ñ³ÛóÇ ³éÝãáõÃÛ³Ùµ ³ÛÝå»ë, ÇÝãå»ë ÏÓ»éÝ³ñÏ»ñ, »Ã» ³Û¹ »Ï³Ùï³ÛÇÝ Ñ³ÛóÁ ÉÇÝ»ñ ³Û¹ ÙÛáõë ä»ïáõÃÛ³Ý »Ï³Ùï³ÛÇÝ Ñ³ÛóÁ, »Ã» ÝáõÛÝÇëÏ ³Û¹ ÙÇçáóÝ»ñÇ Ó»éÝ³ñÏÙ³Ý å³ÑÇÝ »Ï³Ùï³ÛÇÝ Ñ³ÛóÁ ãÇ Ï³ï³ñí»É ³é³çÇÝÁ ÑÇß³ï³Ïí³Í ä»ïáõÃÛáõÝáõÙ Ï³Ù í»ñ³µ»ñáõÙ ¿ ³ÛÝ ³ÝÓÇÝ,  áñÝ Çñ³íáõÝù áõÝÇ ËáãÁÝ¹áï»Éáõ ¹ñ³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Ù³ÝÁ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5. ²ÝÏ³Ë 3-ñ¹ ¨ 4-ñ¹ Ï»ï»ñÇ ¹ñáõÛÃÝ»ñÇó` ä»ïáõÃÛ³Ý ÏáÕÙÇó 3-ñ¹ ¨ 4-ñ¹ Ï»ï»ñÇ Ñ³Ù³Ó³ÛÝ ÁÝ¹áõÝí³Í »Ï³Ùï³ÛÇÝ Ñ³ÛóÁ ³Û¹ ä»ïáõÃÛáõÝáõÙ »ÝÃ³Ï³ ã¿ Å³Ù³Ý³Ï³ÛÇÝ ë³ÑÙ³Ý³÷³ÏáõÙÝ»ñÇ Ï³Ù ·»ñ³Ï³ÛáõÃÛ³Ý ë³ÑÙ³ÝÙ³Ý, áñáÝù, ³Û¹ ä»ïáõÃÛ³Ý ûñ»Ýë¹ñáõÃÛ³Ý Ñ³Ù³Ó³ÛÝ, ÏÇñ³éíáõÙ »Ý »Ï³Ùï³ÛÇÝ Ñ³ÛóÇ ÝÏ³ïÙ³Ùµ` Ñ³ÛóÇ µÝáõÛÃÇ ÑÇÙ³Ý íñ³: Æ Ñ³í»ÉáõÙÝ ¹ñ³` 3-ñ¹ ¨ 4-ñ¹ Ï»ï»ñÇ Ñ³Ù³Ó³ÛÝ ä»ïáõÃÛ³Ý ÏáÕÙÇó ÁÝ¹áõÝí³Í »Ï³Ùï³ÛÇÝ Ñ³ÛóÁ ãÇ Ï³ñáÕ ³Û¹ ä»ïáõÃÛáõÝáõÙ áõÝ»Ý³É áñ¨¿ ·»ñ³Ï³ÛáõÃÛáõÝ, áñÁ ÏÇñ³é»ÉÇ ¿ ³Û¹ »Ï³Ùï³ÛÇÝ Ñ³ÛóÇ ÝÏ³ïÙ³Ùµ` ÙÛáõë ä»ïáõÃÛ³Ý ûñ»Ýë¹ñáõÃÛ³Ý Ñ³Ù³Ó³ÛÝ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6. ä»ïáõÃÛ³Ý »Ï³Ùï³ÛÇÝ Ñ³ÛóÇ ·áÛáõÃÛ³Ý, ûñÇÝ³Ï³ÝáõÃÛ³Ý Ï³Ù ·áõÙ³ñÇ í»ñ³µ»ñÛ³É ¹³ï³Ï³Ý ·áñÍ»ñÁ ã»Ý Ý»ñÏ³Û³óíáõÙ ÙÛáõë ä»ïáõÃÛ³Ý ¹³ï³ñ³Ý Ï³Ù í³ñã³Ï³Ý Ù³ñÙÇÝÝ»ñ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7. ²ÛÝ ¹»åùáõÙ,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»Ã» ä»ïáõÃÛ³Ý ÏáÕÙÇó 3-ñ¹ ¨ 4-ñ¹ Ï»ï»ñÇÝ Ñ³Ù³å³ï³ëË³Ý Ñ³ñóáõÙÁ áõÕ³ñÏí»Éáõó Ñ»ïá ¨ Ý³Ëù³Ý ÙÛáõë ä»ïáõÃÛ³Ý ÏáÕÙÇó Ñ³Ù³å³ï³ëË³Ý »Ï³Ùï³ÛÇÝ Ñ³ÛóÇ ·³ÝÓáõÙÝ áõ ÷áË³ÝóáõÙÁ ³é³çÇÝÁ ÑÇß³ï³Ïí³Í ä»ïáõÃÛ³ÝÁ,</w:t>
      </w:r>
      <w:r>
        <w:rPr>
          <w:rFonts w:cs="Times Armenian" w:ascii="Times Armenian" w:hAnsi="Times Armenian"/>
          <w:sz w:val="24"/>
          <w:lang w:val="en-US" w:eastAsia="en-US"/>
        </w:rPr>
        <w:t xml:space="preserve"> Ñ³Ù³å³ï³ëË³Ý »Ï³Ùï³ÛÇÝ Ñ³ÛóÁ ¹³¹³ñáõÙ ¿ ·áÛáõÃÛáõÝ áõÝ»Ý³É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³) 3-ñ¹ Ï»ïÇÝ Ñ³Ù³å³ï³ëË³ÝáÕ Ñ³ñóÙ³Ý ¹»åùáõÙ, »ñµ ³é³çÇÝÁ ÑÇß³ï³Ïí³Í ä»ïáõÃÛ³Ý »Ï³Ùï³ÛÇÝ Ñ³ÛóÁ ÑÝ³ñ³íáñ ¿ Çñ³Ï³Ý³óÝ»É ³Û¹ ä»ïáõÃÛ³Ý ûñ»Ýë¹ñáõÃÛ³Ùµ ¨ å³ïÏ³ÝáõÙ ¿ ³ÛÝ ³ÝÓÇÝ, áñÝ ³Û¹ å³ÑÇÝ ãÇ Ï³ñáÕ, ³Û¹ ä»ïáõÃÛ³Ý ûñ»Ýë¹ñáõÃÛ³Ý Ñ³Ù³Ó³ÛÝ, ËáãÁÝ¹áï»É ¹ñ³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Ù³ÝÁ,</w:t>
      </w:r>
      <w:r>
        <w:rPr>
          <w:rFonts w:cs="Times Armenian" w:ascii="Times Armenian" w:hAnsi="Times Armenian"/>
          <w:sz w:val="24"/>
          <w:lang w:val="en-US" w:eastAsia="en-US"/>
        </w:rPr>
        <w:t xml:space="preserve"> Ï³Ù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µ) 4-ñ¹ Ï»ïÇÝ Ñ³Ù³å³ï³ëË³ÝáÕ Ñ³ñóÙ³Ý ¹»åùáõÙ, »ñµ »Ï³Ùï³ÛÇÝ Ñ³ÛóÁ Ñ³Ý¹Çë³ÝáõÙ ¿ Ñ³Ûó, áñÇ ÝÏ³ïÙ³Ùµ ³Û¹ ä»ïáõÃÛáõÝÁ Ï³ñáÕ ¿, Çñ ûñ»Ýë¹ñáõÃÛ³Ý Ñ³Ù³Ó³ÛÝ, ÁÝ¹áõÝ»É »Ï³Ùï³ÛÇÝ Ñ³ÛóÇ ·áõÙ³ñÇ å³Ñå³ÝÙ³Ý ÙÇçáóÝ»ñ` ·³ÝÓáõÙÝ ³å³Ñáí»Éáõ Ýå³ï³Ïáí, 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³å³ ³é³çÇÝÁ ÑÇß³ï³Ïí³Í ä»ïáõÃÛ³Ý Çñ³í³ëáõ Ù³ñÙÇÝÝ ³ÝÙÇç³å»ë å»ïù ¿ Í³ÝáõóÇ ÙÛáõë ä»ïáõÃÛ³Ý Çñ³í³ëáõ Ù³ñÙÝÇÝ ³Û¹ ÷³ëïÇ Ù³ëÇÝ, ¨, ÙÛáõë ä»ïáõÃÛ³Ý ÁÝïñáõÃÛ³Ùµ, ³é³çÇÝÁ ÑÇß³ï³Ïí³Í ä»ïáõÃÛáõÝÁ Ï³ñáÕ ¿ Ï³ë»óÝ»É Ï³Ù Ñ»ï í»ñóÝ»É Çñ Ñ³ñóáõÙÁ: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8. êáõÛÝ Ñá¹í³ÍÇ ¹ñáõÛÃÝ»ñÁ áã ÙÇ ¹»åùáõÙ ã»Ý Ù»ÏÝ³µ³ÝíáõÙ áñå»ë ä»ïáõÃÛ³ÝÁ å³ñï³íáñ»óÝáÕ`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³) Ó»éÝ³ñÏ»É ³Û¹ Ï³Ù ÙÛáõë ä»ïáõÃÛ³Ý ûñ»Ýë¹ñáõÃÛ³ÝÁ Ï³Ù í³ñã³Ï³Ý åñ³ÏïÇÏ³ÛÇÝ Ñ³Ï³ëáÕ í³ñã³Ï³Ý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ÇçáóÝ»ñ,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 xml:space="preserve">µ) Ó»éÝ³ñÏ»É å»ï³Ï³Ý ù³Õ³ù³Ï³ÝáõÃÛ³ÝÁ (Ñ³ë³ñ³Ï³Ï³Ý Ï³ñ·ÇÝ) Ñ³Ï³ëáÕ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ÙÇçáóÝ»ñ,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567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·) ïñ³Ù³¹ñ»É ³ç³ÏóáõÃÛáõÝ, »Ã» ÙÛáõë ä»ïáõÃÛáõÝÁ ãÇ Ó»éÝ³ñÏ»É »Ï³Ùï³ÛÇÝ Ñ³ÛóÇ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Ñ³í³ùÙ³Ý</w:t>
      </w:r>
      <w:r>
        <w:rPr>
          <w:rFonts w:cs="Times Armenian" w:ascii="Times Armenian" w:hAnsi="Times Armenian"/>
          <w:sz w:val="24"/>
          <w:lang w:val="en-US" w:eastAsia="en-US"/>
        </w:rPr>
        <w:t xml:space="preserve"> Ï³Ù å³Ñå³ÝÙ³Ý Ñ³Ù³ñ (Ï³Ëí³Í ÏáÝÏñ»ï ¹»åùÇó) µáÉáñ Ñ³Ù³å³ï³ëË³Ý ÙÇçáóÝ»ñÁ` ä»ïáõÃÛáõÝÝ»ñÇ ûñ»Ýë¹ñáõÃÛ³Ý Ï³Ù í³ñã³Ï³Ý åñ³ÏïÇÏ³ÛÇ Ñ³Ù³Ó³ÛÝ, 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  <w:tab w:val="left" w:pos="5279" w:leader="none"/>
        </w:tabs>
        <w:spacing w:before="0" w:after="0"/>
        <w:ind w:firstLine="567"/>
        <w:rPr/>
      </w:pPr>
      <w:r>
        <w:rPr>
          <w:rFonts w:cs="Times Armenian" w:ascii="Times Armenian" w:hAnsi="Times Armenian"/>
          <w:sz w:val="24"/>
          <w:lang w:val="en-US" w:eastAsia="en-US"/>
        </w:rPr>
        <w:t xml:space="preserve">¹) óáõó³µ»ñ»É ³ç³ÏóáõÃÛáõÝ ³ÛÝ ¹»åù»ñáõÙ, »ñµ í³ñã³Ï³Ý Í³Ýñ³µ»éÝí³ÍáõÃÛáõÝÁ ³Û¹ ä»ïáõÃÛ³Ý Ñ³Ù³ñ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³ÝÑ³Ù³Ù³ëÝ³Ï³Ý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¿ ÙÛáõë ä»ïáõÃÛ³Ý ÏáÕÙÇó ëï³óíáÕ »Ï³ÙáõïÝ»ñÇÝ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7</w:t>
      </w:r>
    </w:p>
    <w:p>
      <w:pPr>
        <w:pStyle w:val="Normal"/>
        <w:tabs>
          <w:tab w:val="clear" w:pos="567"/>
          <w:tab w:val="left" w:pos="5245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¸Çí³Ý³·Çï³Ï³Ý Ý»ñÏ³Û³óáõóãáõÃÛáõÝÝ»ñÇ ¨ ÑÛáõå³ïáë³Ï³Ý ÑÇÙÝ³ñÏÝ»ñÇ ³ßË³ï³ÏÇóÝ»ñ</w:t>
      </w:r>
    </w:p>
    <w:p>
      <w:pPr>
        <w:pStyle w:val="Normal"/>
        <w:tabs>
          <w:tab w:val="clear" w:pos="567"/>
          <w:tab w:val="left" w:pos="5245" w:leader="none"/>
        </w:tabs>
        <w:spacing w:before="0" w:after="0"/>
        <w:jc w:val="left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ÛáõÙ áãÇÝã ãÇ ßáß³÷áõÙ ¹Çí³Ý³·Çï³Ï³Ý Ý»ñÏ³Û³óáõóãáõÃÛáõÝÝ»ñÇ ¨ ÑÛáõ</w:t>
        <w:softHyphen/>
        <w:t>å³ïáë³Ï³Ý ÑÇÙÝ³ñÏÝ»ñÇ ³ßË³ï³ÏÇóÝ»ñÇ Ñ³ñÏ³ÛÇÝ ³ñïáÝáõÃÛáõÝÝ»ñÁ, áñáÝó ³Û¹ ³ñïáÝáõÃÛáõÝÝ»ñÁ ïñ³Ù³¹ñí³Í »Ý ÙÇç³½·³ÛÇÝ Çñ³íáõÝùÇ ÁÝ¹Ñ³Ýáõñ ÝáñÙ»ñáí Ï³Ù ä»ïáõÃÛáõÝÝ»ñÇ Ù³ëÝ³ÏóáõÃÛ³Ùµ ÙÇç³½·³ÛÇÝ å³ÛÙ³Ý³·ñ»ñÇ ¹ñáõÛÃÝ»ñÇ ÑÇÙ³Ý íñ³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8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àõÅÇ Ù»ç ÙïÝ»ÉÁ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1. êáõÛÝ ÎáÝí»ÝóÇ³Ý »ÝÃ³Ï³ ¿ í³í»ñ³óÙ³Ý ¨ áõÅÇ Ù»ç ¿ ÙïÝáõÙ ä»ïáõÃÛáõÝÝ»ñÇ ÏáÕÙÇó ¹ñ³ áõÅÇ Ù»ç ÙïÝ»Éáõ Ñ³Ù³ñ ³ÝÑñ³Å»ßï Ý»ñå»ï³Ï³Ý ÁÝÃ³ó³Ï³ñ·»ñÇ Ï³ï³ñÙ³Ý Ù³ëÇÝ í»ñçÇÝ ·ñ³íáñ Í³</w:t>
        <w:softHyphen/>
        <w:t>Ýáõ</w:t>
        <w:softHyphen/>
        <w:t xml:space="preserve">óÙ³Ý ëï³óÙ³Ý ûñí³ÝÇó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2. êáõÛÝ ÎáÝí»ÝóÇ³Ý ÏÇñ³éíáõÙ ¿.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³) ³ÕµÛáõñÇ Ùáï ·³ÝÓíáÕ Ñ³ñÏ»ñÇ ³éÝãáõÃÛ³Ùµª ëáõÛÝ ÎáÝí»ÝóÇ³ÛÇ áõÅÇ Ù»ç ÙïÝ»Éáõ</w:t>
        <w:softHyphen/>
        <w:t xml:space="preserve"> ï³ñ</w:t>
        <w:softHyphen/>
        <w:t>í³Ý Ñ³çáñ¹áÕ ûñ³óáõó³ÛÇÝ ï³ñí³ ÑáõÝí³ñÇ Ù»ÏÇó Ï³Ù ÑáõÝí³ñÇ Ù»ÏÇó Ñ»ïá í×³ñ</w:t>
        <w:softHyphen/>
        <w:t>íáÕ</w:t>
        <w:softHyphen/>
        <w:t xml:space="preserve"> Ï³Ù Ñ³ßí³ÝóíáÕ ·áõÙ³ñÝ»ñÇ ÝÏ³ïÙ³Ùµ, ¨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sz w:val="24"/>
        </w:rPr>
        <w:tab/>
        <w:t>µ</w:t>
        <w:tab/>
        <w:t xml:space="preserve">) </w:t>
      </w:r>
      <w:r>
        <w:rPr>
          <w:rFonts w:cs="Times Armenian" w:ascii="Times Armenian" w:hAnsi="Times Armenian"/>
          <w:sz w:val="24"/>
          <w:lang w:val="en-US" w:eastAsia="en-US"/>
        </w:rPr>
        <w:t>³ÛÉ Ñ³ñÏ»ñÇ ³éÝãáõÃÛ³Ùµª ëáõÛÝ ÎáÝí»ÝóÇ³ÛÇ áõÅÇ Ù»ç ÙïÝ»Éáõ ï³ñí³Ý Ñ³çáñ¹áÕ ûñ³</w:t>
        <w:softHyphen/>
        <w:softHyphen/>
        <w:t>óáõó³ÛÇÝ ï³ñí³ ÑáõÝí³ñÇ Ù»ÏÇó Ï³Ù ÑáõÝí³ñÇ Ù»ÏÇó Ñ»ïá ëÏëíáÕ Ñ³ñÏ³ÛÇÝ Å³Ù³Ý³</w:t>
        <w:softHyphen/>
        <w:t>Ï³</w:t>
        <w:softHyphen/>
        <w:t xml:space="preserve">ßñç³ÝáõÙ: 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29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öá÷áËáõÃÛáõÝÝ»ñ ¨ Éñ³óáõÙÝ»ñ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284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ä»ïáõÃÛáõÝÝ»ñÇ ÷áË³¹³ñÓ Ñ³Ù³Ó³ÛÝáõÃÛ³Ùµ ëáõÛÝ ÎáÝí»ÝóÇ³ÛáõÙ Ï³</w:t>
        <w:softHyphen/>
        <w:t>ñáÕ »Ý Ï³ï³ñí»É ÷á÷áËáõÃÛáõÝÝ»ñ ¨ Éñ³</w:t>
        <w:softHyphen/>
        <w:t>óáõÙÝ»ñ, áñáÝù Ó¨³Ï»ñåíáõÙ »Ý ëáõÛÝ ÎáÝí»ÝóÇ³ÛÇ ³Ýµ³Å³Ý»ÉÇ Ù³ëÁ Ñ³Ý¹Çë³óáÕ ³é³ÝÓÇÝ ³ñÓ³Ý³·ñáõÃÛáõÝ</w:t>
        <w:softHyphen/>
        <w:t>Ý»ñáí</w:t>
        <w:softHyphen/>
        <w:t>: ²ñÓ³Ý³·ñáõÃÛáõÝÝ»ñÁ »ÝÃ³Ï³ »Ý í³í»ñ³óÙ³Ý ¨</w:t>
        <w:softHyphen/>
        <w:t xml:space="preserve"> áõÅÇ Ù»ç »Ý Ùï</w:t>
        <w:softHyphen/>
        <w:t>ÝáõÙ ä»ïáõÃÛáõÝÝ»ñÇ ÏáÕÙÇó ¹ñ³ áõÅÇ Ù»ç ÙïÝ»Éáõ Ñ³Ù³ñ ³ÝÑñ³Å»ßï Ý»ñå»ï³Ï³Ý ÁÝÃ³ó³Ï³ñ·»ñÇ Ï³ï³ñÙ³Ý Ù³ëÇÝ í»ñçÇÝ ·ñ³íáñ Í³</w:t>
        <w:softHyphen/>
        <w:t>Ýáõ</w:t>
        <w:softHyphen/>
        <w:t>óÙ³Ý ëï³óÙ³Ý ûñí³ÝÇó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Ðá¹í³Í 30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¶áñÍáÕáõÃÛ³Ý ¹³¹³ñ»óáõÙÁ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jc w:val="center"/>
        <w:rPr>
          <w:rFonts w:ascii="Times Armenian" w:hAnsi="Times Armenian" w:cs="Times Armenian"/>
          <w:b/>
          <w:b/>
          <w:sz w:val="24"/>
          <w:u w:val="single"/>
          <w:lang w:val="en-US" w:eastAsia="en-US"/>
        </w:rPr>
      </w:pPr>
      <w:r>
        <w:rPr>
          <w:rFonts w:cs="Times Armenian" w:ascii="Times Armenian" w:hAnsi="Times Armenian"/>
          <w:b/>
          <w:sz w:val="24"/>
          <w:u w:val="single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426"/>
        <w:rPr/>
      </w:pPr>
      <w:r>
        <w:rPr>
          <w:rFonts w:cs="Times Armenian" w:ascii="Times Armenian" w:hAnsi="Times Armenian"/>
          <w:sz w:val="24"/>
          <w:lang w:val="en-US" w:eastAsia="en-US"/>
        </w:rPr>
        <w:t>êáõÛÝ ÎáÝí»ÝóÇ³Ý áõÅÇ Ù»ç ¿ ÙÝáõÙ ÙÇÝã¨ ä»ïáõÃÛáõÝÝ»ñÇó Ù»ÏÁ ã¹³¹³ñ»óÝÇ ¹ñ³ ·áñ</w:t>
        <w:softHyphen/>
        <w:t>Íá</w:t>
        <w:softHyphen/>
        <w:t>Õáõ</w:t>
        <w:softHyphen/>
        <w:t>ÃÛáõ</w:t>
        <w:softHyphen/>
        <w:t>ÝÁ:</w:t>
        <w:softHyphen/>
        <w:t xml:space="preserve"> ä»ïáõÃÛáõÝÝ»ñÇó Ûáõñ³ù³ÝãÛáõñÁ Ï³ñáÕ ¿ ¹³¹³ñ»óÝ»É ÎáÝí»ÝóÇ³ÛÇ ·áñÍáÕáõÃÛáõÝÁ`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ëáõÛÝ ÎáÝí»ÝóÇ³ÛÇ áõÅÇ Ù»ç ÙïÝ»Éáõ ûñí³ÝÇó ÑÝ·³ÙÛ³ Å³Ù³Ý³Ï³ßñç³ÝÁ Éñ³Ý³Éáõó Ñ»ïá ëÏëíáÕ Ûáõñ³ù³ÝãÛáõñ ûñ³óáõó³ÛÇÝ ï³ñí³ ³</w:t>
        <w:softHyphen/>
        <w:t>í³ñ</w:t>
        <w:softHyphen/>
        <w:t>ïÇó ³éÝí³½Ý í»ó ³ÙÇë</w:t>
        <w:softHyphen/>
        <w:t xml:space="preserve"> ³é³ç ¹Ç</w:t>
        <w:softHyphen/>
        <w:t>í³</w:t>
        <w:softHyphen/>
        <w:t>Ý³</w:t>
        <w:softHyphen/>
        <w:t>·Ç</w:t>
        <w:softHyphen/>
        <w:t>ï³</w:t>
        <w:softHyphen/>
        <w:t>Ï³Ý áõÕÇÝ»ñáí ·áñÍáÕáõÃÛáõÝÁ ¹³¹³ñ»óÝ»Éáõ Ù³ëÇÝ Í³ÝáõóáõÙ áõÕ³ñÏ»Éáí:</w:t>
      </w:r>
      <w:r>
        <w:rPr>
          <w:rFonts w:cs="Times Armenian" w:ascii="Times Armenian" w:hAnsi="Times Armenian"/>
          <w:color w:val="FF0000"/>
          <w:sz w:val="24"/>
          <w:lang w:val="en-US" w:eastAsia="en-US"/>
        </w:rPr>
        <w:t xml:space="preserve"> </w:t>
      </w:r>
      <w:r>
        <w:rPr>
          <w:rFonts w:cs="Times Armenian" w:ascii="Times Armenian" w:hAnsi="Times Armenian"/>
          <w:sz w:val="24"/>
          <w:lang w:val="en-US" w:eastAsia="en-US"/>
        </w:rPr>
        <w:t>²Û¹ ¹»åùáõÙ ÎáÝí»ÝóÇ³Ý Ï¹³¹³ñ»óÝÇ Çñ ·áñÍáÕáõÃÛáõÝÁ.</w:t>
      </w:r>
      <w:r>
        <w:rPr>
          <w:rFonts w:cs="Times Armenian" w:ascii="Times Armenian" w:hAnsi="Times Armenian"/>
          <w:sz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³) ³ÕµÛáõñÇ Ùáï ·³ÝÓíáÕ Ñ³ñÏ»ñÇ ³éÝãáõÃÛ³Ùµª ÎáÝí»ÝóÇ³Ý ¹³¹³ñ»óÝ»Éáõ Ù³ëÇÝ ·ñ³íáñ Í³ÝáõóáõÙÁ ÷áË³Ýó»Éáõ ï³ñí³Ý Ñ³</w:t>
        <w:softHyphen/>
        <w:t>çáñ¹áÕ ûñ³óáõó³ÛÇÝ ï³ñí³ ÑáõÝí³ñÇ Ù»ÏÇó Ï³Ù ÑáõÝí³ñÇ Ù»ÏÇó Ñ»ïá í×³ñí³Í Ï³Ù Ñ³ß</w:t>
        <w:softHyphen/>
        <w:t>í³Ýó</w:t>
        <w:softHyphen/>
        <w:t>í³Í ·áõÙ³ñÝ»ñÇ ÝÏ³ïÙ³Ùµ,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1134" w:leader="none"/>
        </w:tabs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ab/>
        <w:t>µ) ³ÛÉ Ñ³ñÏ»ñÇ ³éÝãáõÃÛ³Ùµª ÎáÝí»ÝóÇ³Ý ¹³¹³ñ»óÝ»Éáõ Ù³ëÇÝ ·ñ³íáñ Í³ÝáõóáõÙÁ ÷áË³Ýó»Éáõ ï³ñí³Ý Ñ³çáñ¹áÕ ûñ³</w:t>
        <w:softHyphen/>
        <w:t>óáõ</w:t>
        <w:softHyphen/>
        <w:t>ó³</w:t>
        <w:softHyphen/>
        <w:t>ÛÇÝ ï³ñí³ ÑáõÝí³ñÇ Ù»ÏÇó Ï³Ù ÑáõÝí³ñÇ Ù»ÏÇó Ñ»ïá ëÏëíáÕ Ñ³ñÏ³ÛÇÝ Å³Ù³Ý³Ï³ßñç³ÝáõÙ:</w:t>
      </w:r>
    </w:p>
    <w:p>
      <w:pPr>
        <w:pStyle w:val="Normal"/>
        <w:tabs>
          <w:tab w:val="clear" w:pos="567"/>
          <w:tab w:val="left" w:pos="5279" w:leader="none"/>
        </w:tabs>
        <w:spacing w:before="0" w:after="0"/>
        <w:ind w:firstLine="567"/>
        <w:rPr>
          <w:rFonts w:ascii="Times Armenian" w:hAnsi="Times Armenian" w:cs="Times Armenian"/>
          <w:sz w:val="24"/>
          <w:u w:val="single"/>
          <w:lang w:val="en-US" w:eastAsia="en-US"/>
        </w:rPr>
      </w:pPr>
      <w:r>
        <w:rPr>
          <w:rFonts w:cs="Times Armenian" w:ascii="Times Armenian" w:hAnsi="Times Armenian"/>
          <w:sz w:val="24"/>
          <w:u w:val="single"/>
          <w:lang w:val="en-US" w:eastAsia="en-US"/>
        </w:rPr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sz w:val="24"/>
          <w:u w:val="single"/>
          <w:lang w:val="en-US" w:eastAsia="en-US"/>
        </w:rPr>
      </w:pPr>
      <w:r>
        <w:rPr>
          <w:rFonts w:cs="Times Armenian" w:ascii="Times Armenian" w:hAnsi="Times Armenian"/>
          <w:sz w:val="24"/>
          <w:u w:val="single"/>
          <w:lang w:val="en-US" w:eastAsia="en-US"/>
        </w:rPr>
      </w:r>
    </w:p>
    <w:p>
      <w:pPr>
        <w:pStyle w:val="BodyText2"/>
        <w:spacing w:lineRule="auto" w:line="240"/>
        <w:rPr/>
      </w:pPr>
      <w:r>
        <w:rPr>
          <w:rFonts w:cs="Times Armenian" w:ascii="Times Armenian" w:hAnsi="Times Armenian"/>
          <w:sz w:val="24"/>
          <w:lang w:val="en-US" w:eastAsia="en-US"/>
        </w:rPr>
        <w:t>Î³ï³ñí³Í ¿ ²ëï³Ý³ ù³Õ³ùáõÙ, 2006 Ãí³Ï³ÝÇ ÝáÛ»Ùµ»ñÇ  6  ÇÝ, »ñÏáõ µÝû</w:t>
        <w:softHyphen/>
        <w:t>ñÇ</w:t>
        <w:softHyphen/>
        <w:t>Ý³</w:t>
        <w:softHyphen/>
        <w:t>Ïáí, Ûáõñ³ù³ÝãÛáõñÁ` Ñ³Û»ñ»Ý, Õ³½³Ë»ñ»Ý ¨ éáõë»ñ»Ý: ´áÉáñ ï³ñµ»ñ³ÏÝ»ñÁ Ñ³í³ë³ñ³½áñ »Ý</w:t>
        <w:softHyphen/>
        <w:t>:</w:t>
        <w:softHyphen/>
        <w:t xml:space="preserve"> êáõÛÝ ÎáÝí»ÝóÇ³ÛÇ ¹ñáõÛÃÝ»ñÇ Ù»Ï</w:t>
        <w:softHyphen/>
        <w:t>Ý³µ³ÝÙ³Ý Å³Ù³Ý³Ï ï³ñ³Ó³ÛÝáõÃÛáõÝ ³é³ç³Ý³Éáõ ¹»åùáõÙ ä»ïáõÃÛáõÝÝ»ñÁ</w:t>
        <w:softHyphen/>
        <w:t xml:space="preserve"> ÏÕ»Ï³í³ñí»Ý éáõë»ñ»Ý ï»ùëïáí:</w:t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b/>
          <w:b/>
          <w:i/>
          <w:i/>
          <w:sz w:val="28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8"/>
          <w:szCs w:val="28"/>
          <w:lang w:val="en-US" w:eastAsia="en-US"/>
        </w:rPr>
        <w:t>ÎáÝí»ÝóÇ³Ý áõÅÇ Ù»ç ¿ Ùï»É 2011Ã. ÑáõÝí³ñÇ 19-ÇÝ</w:t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b/>
          <w:b/>
          <w:i/>
          <w:i/>
          <w:sz w:val="24"/>
          <w:szCs w:val="28"/>
          <w:lang w:val="en-US" w:eastAsia="en-US"/>
        </w:rPr>
      </w:pPr>
      <w:r>
        <w:rPr>
          <w:rFonts w:cs="Times Armenian" w:ascii="Times Armenian" w:hAnsi="Times Armenian"/>
          <w:b/>
          <w:i/>
          <w:sz w:val="24"/>
          <w:szCs w:val="28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²ðÒ²Ü²¶ðàôÂÚàôÜ</w:t>
      </w:r>
    </w:p>
    <w:p>
      <w:pPr>
        <w:pStyle w:val="TextBody"/>
        <w:rPr/>
      </w:pPr>
      <w:r>
        <w:rPr/>
        <w:t>Ð³Û³ëï³ÝÇ Ð³Ýñ³å»ïáõÃÛ³Ý Î³é³í³ñáõÃÛ³Ý ¨ Ô³½³Ëëï³ÝÇ Ð³Ýñ³å»ïáõÃÛ³Ý Î³é³í³ñáõÃÛ³Ý ÙÇç¨ »Ï³ÙáõïÝ»ñÇ ¨  ·áõÛùÇ ÏñÏÝ³ÏÇ Ñ³ñÏáõÙÁ µ³ó³é»Éáõ ¨ Ñ³ñÏáõÙÇó Ëáõë³÷»ÉÁ Ï³ÝË»Éáõ Ù³ëÇÝ ÎáÝí»ÝóÇ³ÛÇ</w:t>
      </w:r>
    </w:p>
    <w:p>
      <w:pPr>
        <w:pStyle w:val="Normal"/>
        <w:spacing w:before="0" w:after="0"/>
        <w:ind w:firstLine="425"/>
        <w:jc w:val="center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Ð³Û³ëï³ÝÇ Ð³Ýñ³å»ïáõÃÛ³Ý Î³é³í³ñáõÃÛ³Ý ¨ Ô³½³Ëëï³ÝÇ Ð³Ýñ³å»ïáõÃÛ³Ý Î³é³í³ñáõÃÛ³Ý ÙÇç¨ »Ï³ÙáõïÝ»ñÇ ¨ ·áõÛùÇ ÏñÏÝ³ÏÇ Ñ³ñÏáõÙÁ µ³ó³é»Éáõ ¨ Ñ³ñÏáõÙÇó Ëáõ</w:t>
        <w:softHyphen/>
        <w:t>ë³</w:t>
        <w:softHyphen/>
        <w:t>÷»</w:t>
        <w:softHyphen/>
        <w:softHyphen/>
        <w:t>ÉÁ Ï³ÝË»Éáõ Ù³ëÇÝ ÎáÝí»ÝóÇ³Ý (³ÛëáõÑ»ï` ÎáÝí»ÝóÇ³) ëïáñ³·ñ»ÉÇë ä»ïáõÃÛáõÝÝ»ñÁ å³Û</w:t>
        <w:softHyphen/>
        <w:t>Ù³</w:t>
        <w:softHyphen/>
        <w:t>Ý³</w:t>
        <w:softHyphen/>
        <w:t>íáñ</w:t>
        <w:softHyphen/>
        <w:t>í»</w:t>
        <w:softHyphen/>
        <w:t>óÇÝ</w:t>
        <w:softHyphen/>
        <w:t>, áñ Ý»ñùá</w:t>
        <w:softHyphen/>
        <w:t>ÑÇß</w:t>
        <w:softHyphen/>
        <w:t>Û³É ¹ñáõÛÃÝ»ñÁ Ï³½ÙáõÙ »Ý ÎáÝí»ÝóÇ³ÛÇ ³Ýµ³Å³Ý»ÉÇ Ù³ëÁ: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ÎáÝí»ÝóÇ³ÛÇ 5-ñ¹ Ñá¹í³ÍÇ 4-ñ¹ Ï»ïÇ ³éÝãáõÃÛ³Ùµ.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highlight w:val="yellow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ÎáÝí»ÝóÇ³ÛÇ 5-ñ¹ Ñá¹í³ÍÇ 4-ñ¹ Ï»ïÇ ¹ñáõÛÃÝ»ñÁ ã»Ý Ý»ñ³éáõÙ Ó»éÝ³ñÏáõÃÛ³Ý ÏáÕÙÇó ³å</w:t>
        <w:softHyphen/>
        <w:t>ñ³Ýù</w:t>
        <w:softHyphen/>
        <w:t>Ý»</w:t>
        <w:softHyphen/>
        <w:t>ñÇ Ï³Ù ³ñï³¹ñ³ÝùÇ í³×³éùÇ ¹»åù»ñÁ:</w:t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sz w:val="24"/>
          <w:highlight w:val="yellow"/>
          <w:lang w:val="en-US" w:eastAsia="en-US"/>
        </w:rPr>
      </w:pPr>
      <w:r>
        <w:rPr>
          <w:rFonts w:cs="Times Armenian" w:ascii="Times Armenian" w:hAnsi="Times Armenian"/>
          <w:sz w:val="24"/>
          <w:highlight w:val="yellow"/>
          <w:lang w:val="en-US" w:eastAsia="en-US"/>
        </w:rPr>
      </w:r>
    </w:p>
    <w:p>
      <w:pPr>
        <w:pStyle w:val="Normal"/>
        <w:spacing w:before="0" w:after="0"/>
        <w:ind w:firstLine="425"/>
        <w:rPr>
          <w:rFonts w:ascii="Times Armenian" w:hAnsi="Times Armenian" w:cs="Times Armenian"/>
          <w:b/>
          <w:b/>
          <w:sz w:val="24"/>
          <w:lang w:val="en-US" w:eastAsia="en-US"/>
        </w:rPr>
      </w:pPr>
      <w:r>
        <w:rPr>
          <w:rFonts w:cs="Times Armenian" w:ascii="Times Armenian" w:hAnsi="Times Armenian"/>
          <w:b/>
          <w:sz w:val="24"/>
          <w:lang w:val="en-US" w:eastAsia="en-US"/>
        </w:rPr>
        <w:t>ÎáÝí»ÝóÇ³ÛÇ 8-ñ¹ Ñá¹í³ÍÇ 2-ñ¹ Ï»ïÇ ³éÝãáõÃÛ³Ùµ.</w:t>
      </w:r>
    </w:p>
    <w:p>
      <w:pPr>
        <w:pStyle w:val="Normal"/>
        <w:spacing w:before="0" w:after="0"/>
        <w:ind w:firstLine="425"/>
        <w:rPr/>
      </w:pPr>
      <w:r>
        <w:rPr>
          <w:rFonts w:cs="Times Armenian" w:ascii="Times Armenian" w:hAnsi="Times Armenian"/>
          <w:sz w:val="24"/>
          <w:lang w:val="en-US" w:eastAsia="en-US"/>
        </w:rPr>
        <w:t>ÎáÝí»ÝóÇ³ÛÇ 8-ñ¹ Ñá¹í³ÍÇ 2-ñ¹ Ï»ïÇ Ýå³ï³ÏÝ»ñÇ Ñ³Ù³ñª ïñ³Ýëåáñï³ÛÇÝ ÙÇ</w:t>
        <w:softHyphen/>
        <w:t>çáóÝ»ñÇ í³ñÓ³Ï³ÉáõÃÛáõÝÇó ëï³óí³Í »Ï³</w:t>
        <w:softHyphen/>
        <w:t>Ùáõï</w:t>
        <w:softHyphen/>
        <w:t xml:space="preserve">Á Ý»ñ³éáõÙ ¿ Ý³íÇ Ï³Ù </w:t>
      </w:r>
      <w:r>
        <w:rPr>
          <w:rFonts w:cs="Times Armenian" w:ascii="Times Armenian" w:hAnsi="Times Armenian"/>
          <w:color w:val="000000"/>
          <w:sz w:val="24"/>
          <w:lang w:val="en-US" w:eastAsia="en-US"/>
        </w:rPr>
        <w:t>û¹³Ý³íÇª (³ÝÓÝ³Ï³½ÙÇ Ñ»ï)</w:t>
      </w:r>
      <w:r>
        <w:rPr>
          <w:rFonts w:cs="Times Armenian" w:ascii="Times Armenian" w:hAnsi="Times Armenian"/>
          <w:sz w:val="24"/>
          <w:lang w:val="en-US" w:eastAsia="en-US"/>
        </w:rPr>
        <w:t xml:space="preserve"> ¨ ÙÇç³½·³ÛÇÝ ÷áË³¹ñáõÙÝ»ñáõÙ û·ï³·áñÍíáÕ ³íïáÙáµÇÉ³ÛÇÝ ïñ³ÝëåáñïÇ í³ñÓ³Ï³ÉáõÃÛáõÝÇó ëï³óí³Í »Ï³ÙáõïÁ:</w:t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BodyText2"/>
        <w:spacing w:lineRule="auto" w:line="24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  <w:t>Î³ï³ñí³Í ¿ ²ëï³Ý³ ù³Õ³ùáõÙ 2006 Ãí³Ï³ÝÇ ÝáÛ»Ùµ»ñÇ 6-ÇÝ, »ñÏáõ µÝû</w:t>
        <w:softHyphen/>
        <w:t>ñÇ</w:t>
        <w:softHyphen/>
        <w:t>Ý³</w:t>
        <w:softHyphen/>
        <w:t>Ïáí, Ñ³</w:t>
        <w:softHyphen/>
        <w:t>Û»ñ»Ý, Õ³½³Ë»ñ»Ý ¨ éáõë»ñ»Ý: ´áÉáñ ï³ñµ»ñ³ÏÝ»ñÁ Ñ³í³ë³ñ³½áñ »Ý: êáõÛÝ ²ñÓ³Ý³·ñáõÃÛ³Ý Ù»Ï</w:t>
        <w:softHyphen/>
        <w:t>Ý³µ³ÝÙ³Ý Å³Ù³Ý³Ï ï³ñ³Ó³ÛÝáõÃÛáõÝ ³é³ç³Ý³Éáõ ¹»åùáõÙ ä»ïáõÃÛáõÝÝ»ñÁ</w:t>
        <w:softHyphen/>
        <w:t xml:space="preserve"> ÏÕ»Ï³í³ñí»Ý éáõë»ñ»Ý ï»ùëïáí:</w:t>
      </w:r>
    </w:p>
    <w:p>
      <w:pPr>
        <w:pStyle w:val="Normal"/>
        <w:spacing w:before="0" w:after="0"/>
        <w:ind w:firstLine="426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spacing w:before="0" w:after="0"/>
        <w:ind w:firstLine="426"/>
        <w:jc w:val="center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tabs>
          <w:tab w:val="clear" w:pos="567"/>
          <w:tab w:val="left" w:pos="5279" w:leader="none"/>
          <w:tab w:val="left" w:pos="8364" w:leader="none"/>
        </w:tabs>
        <w:spacing w:before="0" w:after="0"/>
        <w:ind w:firstLine="284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p>
      <w:pPr>
        <w:pStyle w:val="Normal"/>
        <w:rPr>
          <w:rFonts w:ascii="Times Armenian" w:hAnsi="Times Armenian" w:cs="Times Armenian"/>
          <w:sz w:val="24"/>
          <w:lang w:val="en-US" w:eastAsia="en-US"/>
        </w:rPr>
      </w:pPr>
      <w:r>
        <w:rPr>
          <w:rFonts w:cs="Times Armenian" w:ascii="Times Armenian" w:hAnsi="Times Armenian"/>
          <w:sz w:val="24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304" w:gutter="0" w:header="0" w:top="1418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Russian Journal Sans">
    <w:altName w:val="Courier New"/>
    <w:charset w:val="00"/>
    <w:family w:val="swiss"/>
    <w:pitch w:val="variable"/>
  </w:font>
  <w:font w:name="Arial Armeni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265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20.9pt;mso-wrap-distance-left:0pt;mso-wrap-distance-right:0pt;mso-wrap-distance-top:0pt;mso-wrap-distance-bottom:0pt;margin-top:0.05pt;mso-position-vertical-relative:text;margin-left:4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65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0.9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78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9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TarumianTimes" w:hAnsi="ArTarumianTimes" w:eastAsia="Times New Roman" w:cs="ArTarumian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720" w:leader="none"/>
      </w:tabs>
      <w:spacing w:before="360" w:after="240"/>
      <w:jc w:val="left"/>
      <w:outlineLvl w:val="0"/>
    </w:pPr>
    <w:rPr>
      <w:b/>
      <w:kern w:val="2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right="2394" w:firstLine="42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5279" w:leader="none"/>
      </w:tabs>
      <w:spacing w:before="0" w:after="0"/>
      <w:jc w:val="center"/>
      <w:outlineLvl w:val="5"/>
    </w:pPr>
    <w:rPr>
      <w:rFonts w:ascii="Times Armenian" w:hAnsi="Times Armenian" w:cs="Times Armenian"/>
      <w:b/>
      <w:sz w:val="24"/>
      <w:lang w:val="en-US" w:eastAsia="en-US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auto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auto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Armenian" w:hAnsi="Times Armenian" w:cs="Times Armenian"/>
      <w:b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  <w:ind w:left="425" w:hanging="0"/>
    </w:pPr>
    <w:rPr>
      <w:b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ussianHeading1">
    <w:name w:val="Russian Heading 1"/>
    <w:basedOn w:val="PlainText"/>
    <w:next w:val="PlainText"/>
    <w:qFormat/>
    <w:pPr>
      <w:keepNext w:val="true"/>
      <w:tabs>
        <w:tab w:val="clear" w:pos="567"/>
        <w:tab w:val="left" w:pos="720" w:leader="none"/>
      </w:tabs>
      <w:spacing w:lineRule="auto" w:line="360" w:before="720" w:after="480"/>
      <w:ind w:left="360" w:hanging="360"/>
      <w:jc w:val="center"/>
    </w:pPr>
    <w:rPr>
      <w:rFonts w:ascii="Russian Journal Sans;Courier New" w:hAnsi="Russian Journal Sans;Courier New" w:cs="Russian Journal Sans;Courier New"/>
      <w:b/>
      <w:smallCaps/>
      <w:spacing w:val="60"/>
      <w:sz w:val="28"/>
    </w:rPr>
  </w:style>
  <w:style w:type="paragraph" w:styleId="Footnote">
    <w:name w:val="Footnote Text"/>
    <w:basedOn w:val="Normal"/>
    <w:pPr>
      <w:ind w:left="425" w:hanging="425"/>
    </w:pPr>
    <w:rPr>
      <w:sz w:val="20"/>
    </w:rPr>
  </w:style>
  <w:style w:type="paragraph" w:styleId="Article">
    <w:name w:val="Article"/>
    <w:basedOn w:val="Normal"/>
    <w:next w:val="Normal"/>
    <w:qFormat/>
    <w:pPr>
      <w:keepNext w:val="true"/>
      <w:spacing w:before="240" w:after="120"/>
      <w:ind w:left="425" w:hanging="0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40" w:after="0"/>
      <w:jc w:val="left"/>
    </w:pPr>
    <w:rPr>
      <w:sz w:val="20"/>
      <w:lang w:val="en-US" w:eastAsia="en-US"/>
    </w:rPr>
  </w:style>
  <w:style w:type="paragraph" w:styleId="TOAHeading">
    <w:name w:val="TOA Heading"/>
    <w:basedOn w:val="Normal"/>
    <w:next w:val="Normal"/>
    <w:qFormat/>
    <w:pPr>
      <w:tabs>
        <w:tab w:val="clear" w:pos="567"/>
        <w:tab w:val="left" w:pos="9356" w:leader="dot"/>
      </w:tabs>
    </w:pPr>
    <w:rPr>
      <w:rFonts w:ascii="Arial Armenian" w:hAnsi="Arial Armenian" w:cs="Arial Armenian"/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89" w:leader="dot"/>
      </w:tabs>
      <w:spacing w:lineRule="auto" w:line="360" w:before="240" w:after="0"/>
      <w:jc w:val="left"/>
    </w:pPr>
    <w:rPr>
      <w:sz w:val="20"/>
    </w:rPr>
  </w:style>
  <w:style w:type="paragraph" w:styleId="BodyText2">
    <w:name w:val="Body Text 2"/>
    <w:basedOn w:val="Normal"/>
    <w:qFormat/>
    <w:pPr>
      <w:spacing w:lineRule="auto" w:line="360" w:before="0" w:after="0"/>
      <w:ind w:firstLine="426"/>
    </w:pPr>
    <w:rPr/>
  </w:style>
  <w:style w:type="paragraph" w:styleId="BodyTextIndent2">
    <w:name w:val="Body Text Indent 2"/>
    <w:basedOn w:val="Normal"/>
    <w:qFormat/>
    <w:pPr>
      <w:spacing w:lineRule="auto" w:line="360" w:before="0" w:after="0"/>
      <w:ind w:firstLine="851"/>
    </w:pPr>
    <w:rPr>
      <w:color w:val="000000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567"/>
        <w:tab w:val="left" w:pos="851" w:leader="none"/>
        <w:tab w:val="left" w:pos="5279" w:leader="none"/>
      </w:tabs>
      <w:ind w:left="284" w:right="51" w:firstLine="425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</w:tabs>
      <w:spacing w:before="0" w:after="0"/>
    </w:pPr>
    <w:rPr>
      <w:rFonts w:ascii="Times Armenian" w:hAnsi="Times Armenian" w:cs="Times Armenian"/>
      <w:color w:val="000000"/>
      <w:sz w:val="24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0"/>
      <w:ind w:firstLine="425"/>
    </w:pPr>
    <w:rPr>
      <w:rFonts w:ascii="Times Armenian" w:hAnsi="Times Armenian" w:cs="Times Armeni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36:00Z</dcterms:created>
  <dc:creator>Ara Balian</dc:creator>
  <dc:description/>
  <cp:keywords/>
  <dc:language>en-US</dc:language>
  <cp:lastModifiedBy>LEGAL</cp:lastModifiedBy>
  <cp:lastPrinted>2011-03-29T15:09:00Z</cp:lastPrinted>
  <dcterms:modified xsi:type="dcterms:W3CDTF">2011-03-29T10:09:00Z</dcterms:modified>
  <cp:revision>458</cp:revision>
  <dc:subject/>
  <dc:title>РІШІТІЪЬІЖр</dc:title>
</cp:coreProperties>
</file>