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Ç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³Û³ëï³ÝÇ Ð³Ýñ³å»ïáõÃÛ³Ý Î³é³í³ñáõÃÛ³Ý ¨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ï³ÉÇ³ÛÇ Ð³Ýñ³å»ïáõÃÛ³Ý Î³é³í³ñáõÃÛ³Ý ÙÇç¨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ïÝï»ë³Ï³Ý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áõÝÁ ¨ Æï³ÉÇ³ÛÇ Ð³Ýñ³å»</w:t>
        <w:softHyphen/>
        <w:t>ïáõÃ</w:t>
        <w:softHyphen/>
        <w:t>Û³Ý Î³é³í³ñáõÃÛáõÝÁ (³ÛëáõÑ»ï` ä³ÛÙ³Ý³íáñíáÕ ÏáÕÙ»ñ)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ó³ÝÏ³Ý³Éáí ä³ÛÙ³Ý³íáñíáÕ ÏáÕÙ»ñÇ å»ïáõÃÛáõÝÝ»ñÇ ÙÇç¨ ½³ñ·³óÝ»É ïÝï»ë³Ï³Ý, ·Çï³Ï³Ý ¨ ï»ËÝÇÏ³Ï³Ý Ñ³Ù³·áñÍ³ÏóáõÃÛáõÝÁ ÷áË³¹³ñÓ Ñ»ï³ùñùñáõÃÛáõÝ Ý»ñÏ³Û³óÝáÕ áÉáñïÝ»ñáõÙ` Ñ³í³ë³ñáõÃÛ³Ý ¨ ÷áËß³Ñ³í»ï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·Çï³Ïó»Éáí ï³ñµ»ñ ¨, Ù³ëÝ³íáñ³å»ë, Çñ»Ýó ïÝï»ëí³ñáÕ ëáõµÛ»ÏïÝ»ñÇ Ù³Ï³ñ¹³Ïáí »ñÏ³ñ³ï¨ ÙÇçáó³éáõÙÝ»ñÇ Ï³ñ¨áñáõÃÛáõÝÁ Ñ³Ù³·áñÍ³ÏóáõÃÛ³Ý µ³ñ»Ñ³çáÕ ½³ñ·³óÙ³Ý ¨ ä³ÛÙ³Ý³íáñíáÕ ÏáÕÙ»ñÇ å»ïáõÃÛáõÝÝ»ñÇ ÙÇç¨ Ï³å»ñÇ ³Ùñ³åÝ¹Ù³Ý Ñ³Ù³ñ,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ÝÏ³ïÇ áõÝ»Ý³Éáí ²ñ¨»ÉÛ³Ý ¶áñÍÁÝÏ»ñáõÃÛ³Ý ßñç³Ý³ÏÝ»ñáõÙ Ð³Û³ëï³ÝÇ ¨ ºíñáå³Ï³Ý ØÇáõÃÛ³Ý ÙÇç¨ ïÝï»ë³Ï³Ý ÇÝï»·ñÙ³Ý ³Ùñ³åÝ¹áõÙÁ,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1. ä³ÛÙ³Ý³íáñíáÕ ÏáÕÙ»ñÁ, Çñ»Ýó ³½·³ÛÇÝ ûñ»Ýë¹ñáõÃÛ³Ý ßñç³Ý³ÏÝ»ñáõÙ ¨ Ñ³ßíÇ ³éÝ»Éáí Çñ»Ýó å»ïáõÃÛáõÝÝ»ñÇ ÙÇç³½·³ÛÇÝ å³ñï³íáñáõÃÛáõÝÝ»ñÁ, ³Ù»Ý Ï»ñå Ýå³ëïáõÙ »Ý ÷áËß³Ñ³í»ï ïÝï»ë³Ï³Ý Ñ³Ù³·áñÍ³ÏóáõÃÛ³Ý ½³ñ·³óÙ³ÝÝ áõ ³Ùñ³åÝ¹Ù³ÝÁ »ñÏÏáÕÙ Ñ»ï³ùñùñáõÃÛáõÝ Ý»ñÏ³Û³óÝáÕ áÉáñïÝ»ñáõÙ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2. Üßí³Í Ñ³Ù³·áñÍ³ÏóáõÃÛáõÝÁ Ù³ëÝ³íáñ³å»ë áõÕÕí³Í ¿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 xml:space="preserve">³) ä³ÛÙ³Ý³íáñíáÕ ÏáÕÙ»ñÇ å»ïáõÃÛáõÝÝ»ñÇ ÙÇç¨ ïÝï»ë³Ï³Ý Ï³å»ñÇ ³Ùñ³åÝ¹Ù³ÝÝ áõ </w:t>
      </w:r>
      <w:r>
        <w:rPr>
          <w:rFonts w:cs="Times Armenian" w:ascii="Times Armenian" w:hAnsi="Times Armenian"/>
          <w:color w:val="000000"/>
          <w:sz w:val="24"/>
          <w:szCs w:val="24"/>
        </w:rPr>
        <w:t>µ³½Ù³½³Ý ¹³ñÓÝ»É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ä³ÛÙ³Ý³íáñíáÕ ÏáÕÙ»ñÇ å»ïáõÃÛáõÝÝ»ñÇ ÙÇç¨ ïÝï»ëí³ñáÕ ëáõµÛ»ÏïÝ»ñÇ ÙÇç¨ ³éÏ³ ·áñÍ³ñ³ñ ß÷áõÙÝ»ñÇ ÁÝ¹É³ÛÝáõÙÁ ¨ Ýáñ Ï³å»ñÇ ëï»ÕÍáõÙÁ ËÃ³Ý»ÉáõÝ, Ý»ñ³éÛ³É ÷áùñ ¨ ÙÇçÇÝ Ó»éÝ³ñÏ³ïÇñáõÃÛ³Ý áÉáñïÁ, Ýå³ï³Ï áõÝ»Ý³Éáí Ýå³ëï»Éáõ Ý»ñ¹ñáõÙ³ÛÇÝ ·áñÍáõÝ»áõÃÛ³ÝÁ, ëï»ÕÍ»Éáõ Ñ³Ù³ï»Õ Ó»éÝ³ñÏáõÃÛáõÝÝ»ñ ¨ Çñ³Ï³</w:t>
        <w:softHyphen/>
        <w:t>Ý³óÝ»Éáõ ³ÛÉ Ñ³Ù³ï»Õ Íñ³·ñ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Çñ»Ýó ÙÇç¨ ïÝï»ë³Ï³Ý Ñ³Ù³·áñÍ³ÏóáõÃÛ³ÝÁ í»ñ³µ»ñáÕ íÇ×»ÉÇ Ñ³ñó»ñÇ Ï³ÝËáõÙÁ ËÃ³Ý»ÉáõÝ ¨ (Ï³Ù) ³Û¹ Ñ³ñó»ñÇ ÉáõÍÙ³ÝÝ áõÕÕí³Í ³é³ç³ñÏÝ»ñ Ý³Ë³å³ïñ³ëï»ÉáõÝ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¹) ä³ÛÙ³Ý³íáñíáÕ ÏáÕÙ»ñÇ å»ïáõÃÛáõÝÝ»ñÇ Ñ³Ù³å³ï³ëË³Ý Ù³ñÙÇÝÝ»ñÇ ÙÇç¨ Ñ³Ù³·áñÍ³ÏóáõÃÛáõÝÁ ËÃ³Ý»ÉáõÝ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ïÝï»ë³Ï³Ý Ñ³Ù³·áñÍ³ÏóáõÃÛ³Ý ï³ñµ»ñ »Õ³Ý³ÏÝ»ñ Çñ³Ï³Ý³óÝ»Éáõ ¨  ³ÏïÇí³óÝ»Éáõ Ýå³ï³Ïáí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ßñç³Ï³ ÙÇç³í³ÛñÇ å³ßïå³ÝáõÃÛ³ÝÝ áõ µ³ñ»É³íÙ³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1.</w:t>
        <w:tab/>
        <w:t>ä³ÛÙ³Ý³íáñíáÕ ÏáÕÙ»ñÇ ÙÇç¨ ëáõÛÝ Ð³Ù³Ó³ÛÝ³·ñÇ 1-ÇÝ Ñá¹í³ÍáõÙ Ýßí³Í Ñ³Ù³·áñÍ³ÏóáõÃÛáõÝÁ ÏÇñ³Ï³Ý³óíÇ, Ù³ëÝ³íáñ³å»ë, µ³Ûó áã µ³ó³é³å»ë, Ñ»ï¨Û³É áÉáñïÝ»ñáõÙ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³ñ¹ÛáõÝ³µ»ñáõÃÛáõÝ, Ý»ñ³éÛ³É ·ÛáõÕ³ïÝï»ë³Ï³Ý Ù»ù»Ý³ßÇÝ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¿Ý»ñ·»ïÇÏ³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½µáë³ßñç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ïñ³Ýëåáñï ¨ »ÝÃ³Ï³éáõóí³Íù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·ÛáõÕ³ïÝï»ë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½) µ³ÝÏ³ÛÇÝ, ³å³Ñáí³·ñ³Ï³Ý ¨ ³ÛÉ ýÇÝ³Ýë³Ï³Ý Í³é³ÛáõÃÛáõÝÝ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Ï³å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Ù³ëÝ³·Çï³Ï³Ý áõëáõó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Ã) Ý»ñ¹ñáõÙ³ÛÇÝ ·áñÍáõÝ»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) ï»ËÝáÉá·Ç³Ý»ñ ¨ Ýáñ³ÙáõÍáõÃÛáõ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2.</w:t>
        <w:tab/>
        <w:t>ä³ÛÙ³Ý³íáñíáÕ ÏáÕÙ»ñÁ ¨ Ýñ³Ýó Ñ³Ù³å³ï³ëË³Ý Ù³ñÙÇÝÝ»ñÁ ÙÇÙÛ³Ýó Ñ»ï ËáñÑñ¹³ÏóáõÃÛáõÝÝ»ñ »Ý ³ÝóÏ³óÝáõÙ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Çñ»Ýó Ñ³Ù³·áñÍ³ÏóáõÃÛ³Ý ³é³çÝ³ÛÇÝ áÉáñïÝ»ñÁ ¨ ïÝï»ë³Ï³Ý Ñ³Ù³·áñÍ³ÏóáõÃÛ³Ý Ýáñ áõÕÕáõÃÛáõÝÝ»ñÁ Ý³Ë³Ýß»Éáõ Ýå³ï³Ïáí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3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1.</w:t>
        <w:tab/>
        <w:t>êáõÛÝ Ð³Ù³Ó³ÛÝ³·ñáí ë³ÑÙ³ÝíáÕ ïÝï»ë³Ï³Ý Ñ³Ù³·áñÍ³ÏóáõÃÛáõÝÝ Çñ³Ï³Ý³óíáõÙ ¿ ÑÇÙÝ³Ï³ÝáõÙ Çï³É³Ï³Ý ¨ Ñ³ÛÏ³Ï³Ý ïÝï»ëí³ñáÕ ëáõµÛ»ÏïÝ»ñÇ ÙÇç¨ ·áÛáõÃÛáõÝ áõÝ»óáÕ Ñ³Ù³Ó³ÛÝ³·ñ»ñÇ ¨ å³ÛÙ³Ý³·ñ»ñÇ ÑÇÙ³Ý íñ³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ä³ÛÙ³Ý³</w:t>
        <w:softHyphen/>
        <w:t xml:space="preserve">íáñíáÕ ÏáÕÙ»ñÇ å»ïáõÃÛáõÝÝ»ñáõÙ ·áñÍáÕ ûñ»Ýë¹ñáõÃÛ³ÝÁ Ñ³Ù³å³ï³ëË³Ý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2.</w:t>
        <w:tab/>
        <w:t>ä³ÛÙ³Ý³íáñíáÕ ÏáÕÙ»ñÁ ·áñÍ³¹ñáõÙ »Ý µáÉáñ ç³Ýù»ñÁ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Ñ³ÛÏ³Ï³Ý ¨ Çï³É³Ï³Ý ïÝï»ëí³ñáÕ ëáõµÛ»ÏïÝ»ñÇ Ñ³Ù³ñ Ýå³ëï³íáñ å³ÛÙ³ÝÝ»ñ ëï»ÕÍ»Éáõ áõÕÕáõÃÛ³Ùµ, Ù³ëÝ³íáñ³å»ë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ëï»ÕÍ»Éáí µ³ñ»Ýå³ëï Ý»ñ¹ñáõÙ³ÛÇÝ ÙÇç³í³Û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ËÃ³Ý»Éáí ïÝï»ë³Ï³Ý µÝáõÛÃÇ ï»Õ»Ï³ïíáõÃÛ³Ý ÷áË³Ý³ÏáõÙ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ç³Ïó»Éáí Çñ»Ýó ïÝï»ëí³ñáÕ ëáõµÛ»ÏïÝ»ñÇ ÙÇç¨ Ï³å»ñÇ ëï»ÕÍÙ³ÝÁ,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¹) ³ç³Ïó»Éáí, Ý³¨` ¿É»ÏïñáÝ³ÛÇÝ ÙÇçáóÝ»ñáí, ïÝï»ëí³ñáÕ ëáõµÛ»ÏïÝ»ñÇ Ý»ñÏ³Û³óáõóÇãÝ»ñÇó ¨ ÷áñÓ³·»ïÝ»ñÇó Ï³½Ùí³Í ³ßË³ï³Ýù³ÛÇÝ ËÙµ»ñÇ ëï»ÕÍÙ³ÝÝ áõ Ýñ³Ýó Ñ³Ý¹ÇåáõÙÝ»ñÇ Ï³½Ù³Ï»ñåÙ³ÝÁ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ëáõÛÝ Ð³Ù³Ó³ÛÝ³·ñÇ Ýå³ï³ÏÝ»ñÇ Çñ³Ï³Ý³óáõÙÁ ¹Ûáõñ³óÝ»Éáõ Ñ³Ù³ñ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ËÃ³Ý»Éáí ä³ÛÙ³Ý³íáñíáÕ ÏáÕÙ»ñÇ å»ïáõÃÛáõÝÝ»ñÇ ï³ñ³ÍùáõÙ ïáÝ³í³×³éÝ»ñÇ, óáõó³Ñ³Ý¹»ëÝ»ñÇ ¨ ·Çï³ÅáÕáíÝ»ñÇ Ï³½Ù³Ï»ñåáõÙÁ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îÝï»ë³Ï³Ý Ñ³Ù³·áñÍ³ÏóáõÃÛ³Ý ½³ñ·³óáõÙÁ µ³ñ»É³í»Éáõ Ýå³ï³Ïáí ä³ÛÙ³Ý³íáñíáÕ ÏáÕÙ»ñÇ Ñ³Ù³å³ï³ëË³Ý Ù³ñÙÇÝÝ»ñÁ ç³Ýù»ñ »Ý ·áñÍ³¹ñáõÙ ³ÛÝåÇëÇ ï»Õ»Ï³ïíáõÃÛ³Ý ÷áË³Ý³ÏáõÙ Çñ³Ï³Ý³óÝ»Éáõ Ñ³Ù³ñ, áñÁ  í»ñ³µ»ñáõÙ ¿</w:t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Ýï»ë³Ï³Ý ·áñÍáõÝ»áõÃÛáõÝÁ, Ý»ñ³éÛ³É Ý»ñ¹ñáõÙÝ»ñÇ, Ñ³Ýñ³ÛÇÝ å³ÛÙ³</w:t>
        <w:softHyphen/>
        <w:t>Ý³·ñ»ñÇ ¨ ÙñóáõÛÃÝ»ñÇ, ëï³Ý¹³ñï³óÙ³Ý, ë»ñïÇýÇÏ³óÙ³Ý, ÉÇó»Ý½³íáñÙ³Ý, Ùï³íáñ ¨ ³ñï³¹ñ³Ï³Ý ë»÷³Ï³ÝáõÃÛ³Ý, Ñ»ÕÇÝ³Ï³ÛÇÝ ¨ Ñ³ñ³ÏÇó Çñ³íáõÝùÝ»ñÇ å³ßïå³</w:t>
        <w:softHyphen/>
        <w:t>ÝáõÃ</w:t>
        <w:softHyphen/>
        <w:t>Û³Ý, ÇÝãå»ë Ý³¨ ÷áË³¹³ñÓ Ñ»ï³ùñùñáõÃÛáõÝ Ý»ñÏ³Û³óÝáÕ ³ÛÉ áÉáñïÝ»ñÁ Ï³ñ·³íáñáÕ ûñ»Ýë¹ñáõÃÛ³ÝÁ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ÙÇç³½·³ÛÇÝ ïÝï»ë³Ï³Ý Ï³½Ù³Ï»ñåáõÃÛáõÝÝ»ñÇÝ ¨ ÙÇ³íáñáõÙÝ»ñÇÝ Ù³ëÝ³ÏóáõÃÛ³ÝÁ, ÇÝãå»ë Ý³¨ ÙÇç³½·³ÛÇÝ ïÝï»ë³Ï³Ý Ï³½Ù³Ï»ñåáõÃÛáõÝÝ»ñÇÝ ¨ ÙÇ³íáñáõÙÝ»ñÇÝ ³Ý¹³Ù³Ïó»Éáõ Ýå³ï³Ïáí Çñ³Ï³Ý³óíáÕ ·áñÍÁÝÃ³ó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åñ³ÝùÝ»ñÇ ¨ Í³é³ÛáõÃÛáõÝÝ»ñÇ ·áí³½¹ÇÝ í»ñ³µ»ñáÕ ÙÇçáó³éáõÙÝ»ñÇ Çñ³Ï³Ý³óÙ³ÝÁ, áñáÝù áõÕÕí³Í »Ý ·áñÍ³ñ³ñÝ»ñÇ ÙÇç¨ ·áñÍ³ñ³ñ Ï³å»ñÇ ÑÝ³ñ³íáñ Ñ³ëï³ïÙ³ÝÁ</w:t>
      </w:r>
      <w:r>
        <w:rPr>
          <w:rFonts w:cs="Sylfaen" w:ascii="Sylfaen" w:hAnsi="Sylfae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color w:val="000000"/>
          <w:sz w:val="24"/>
          <w:szCs w:val="24"/>
        </w:rPr>
        <w:t>Ý»ñ³éÛ³É óáõó³Ñ³Ý¹»ëÝ»ñÇ,  ïáÝ³í³×³éÝ»ñÇ ¨ ïÝï»ë³Ï³Ý ³é³ù»ÉáõÃÛáõÝÝ»ñÇ Ï³½Ù³Ï»ñåÙ³Ý Å³Ù³Ý³Ï ³ñïáÝáõÃÛáõÝÝ»ñÇ ¨ ïÝï»ë³Ï³Ý ï»Õ»Ï³ïí³Ï³Ý Ñ³Ù³Ï³ñ·»ñÇ í»ñ³µ»ñÛ³É ï»Õ»Ï³ïíáõÃÛáõÝ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</w:t>
        <w:tab/>
        <w:t>êáõÛÝ Ð³Ù³Ó³ÛÝ³·ñÇ ÏÇñ³ñÏáõÙÁ í»ñ³ÑëÏ»Éáõ Ýå³ï³Ïáí ä³ÛÙ³Ý³</w:t>
        <w:softHyphen/>
        <w:t>íáñíáÕ ÏáÕÙ»ñÝ ëï»ÕÍáõÙ »Ý ïÝï»ë³Ï³Ý Ñ³Ù³·áñÍ³ÏóáõÃÛ³Ý Ñ³ñó»ñáí Ñ³Û-Çï³É³Ï³Ý ÙÇçÏ³é³í³ñ³Ï³Ý  Ñ³ÝÓÝ³ÅáÕáí (³ÛëáõÑ»ï` Ð³ÝÓÝ³ÅáÕáí)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</w:t>
        <w:tab/>
        <w:t>Ð³ÝÓÝ³ÅáÕáíÇ ËÝ¹ÇñÝ»ñÝ »Ý, Ù³ëÝ³íáñ³å»ë, µ³Ûó áã µ³ó³é³å»ë.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Ýï»ë³Ï³Ý Ñ³Ù³·áñÍ³ÏóáõÃÛ³Ý íÇ×³ÏÇ ¨ Ñ»é³ÝÏ³ñÝ»ñÇ å³ñµ»ñ³Ï³Ý í»ñ³Ý³ÛáõÙ ¨ í»ñÉáõÍ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Ýï»ë³Ï³Ý Ñ³Ù³·áñÍ³ÏóáõÃÛ³Ý Ñ»ï³·³ ½³ñ·³óÙ³ÝÝ áõÕÕí³Í ³é³ç³ñÏáõÃÛáõÝÝ»ñÇ Ùß³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ïÝï»ë³Ï³Ý Ñ³Ù³·áñÍ³ÏóáõÃÛ³Ý ½³ñ·³óÙ³ÝÁ í»ñ³µ»ñáÕ Ï³Ù ËÝ¹ÇñÝ»ñÇ Ï³Ù ëáõÛÝ Ð³Ù³Ó³ÛÝ³·ñÇ ÏÇñ³ñÏáõÙÇó µËáÕ íÇ×»ÉÇ Ñ³ñó»ñÇ ßáõñç ùÝÝ³ñÏáõÙ, ¹ñ³Ýó ÉáõÍÙ³ÝÝ áõÕÕí³Í ³é³ç³ñÏÝ»ñÇ Ý³Ë³å³ïñ³ëïáõÙ, ÇÝãå»ë Ý³¨ ³Û¹åÇëÇ ¹»åùáõÙ ÑÝ³ñ³íáñ í»×»ñÁ Ï³ñ·³íáñ»Éáõ Ýå³ï³Ïáí Ï³ÝË³ñ·»ÉÇã ÙÇçáóÝ»ñÇ Ó»éÝ³ñ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Ý»ñ¹ñáõÙ³ÛÇÝ ÑÝ³ñ³íáñáõÃÛáõÝÝ»ñÇ Ù³ëÇÝ ä³ÛÙ³Ý³íáñíáÕ ÏáÕÙ»ñÇ ·áñÍ³ñ³ñ ßñç³Ý³ÏÝ»ñÇÝ ï»Õ»Ï³óáõÙ ¨ ëáõÛÝ Ð³Ù³Ó³ÛÝ³·ñÇ ÏÇñ³éÙ³ÝÁ í»ñ³µ»ñáÕ Ï³Ù ¹ñ³ íñ³ ³½¹»óáõÃÛáõÝ áõÝ»óáÕ ·áñÍáÕ ûñ»ÝùÝ»ñÇ ¨ Ï³ÝáÝ³Ï³ñ·»ñÇ Ù³ëÇÝ ï»Õ»Ï³ïíáõÃÛ³Ý ÷áË³Ý³Ïáõ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») Ù³ëÝ³íáñ ¨ å»ï³Ï³Ý Ñ³ïí³ÍÝ»ñÇ ïÝï»ë³Ï³Ý ¨ ³ñ¹ÛáõÝ³µ»ñ³Ï³Ý Ñ³Ù³·áñÍ³ÏóáõÃÛ³Ý ËÃ³ÝáõÙ ¨ ÁÝ¹É³ÛÝ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</w:t>
        <w:tab/>
        <w:t>Ð³ÝÓÝ³ÅáÕáíÇ Ñ³Ù³Ý³Ë³·³ÑÝ»ñ »Ý Ûáõñ³ù³ÝãÛáõñ ä³ÛÙ³Ý³íáñíáÕ ÏáÕÙÇ Î³é³í³ñáõÃÛ³Ý ³Ý¹³ÙÝ»ñÁ: Ð³ÝÓÝ³ÅáÕáíÁ Ï³½Ùí³Í ÏÉÇÝÇ ä³ÛÙ³Ý³íáñíáÕ ÏáÕÙ»ñÇ Ý»ñÏ³Û³óáõóÇãÝ»ñÇó, ·áñÍ³ñ³ñ ßñç³Ý³ÏÝ»ñÇ Ý»ñÏ³Û³óáõóÇãÝ»ñÇó ¨ ä³ÛÙ³Ý³íáñíáÕ ÏáÕÙ»ñÇ ÁÝïñ³Í ÷áñÓ³·»ïÝ»ñÇ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4.</w:t>
        <w:tab/>
        <w:t>Ð³ÝÓÝ³ÅáÕáíÇ ÝÇëï»ñÝ ³Ýó »Ý Ï³óíáõÙ ä³ÛÙ³Ý³íáñíáÕ ÏáÕÙ»ñÇó áñ¨¿ Ù»ÏÇ å³Ñ³Ýçáí</w:t>
      </w:r>
      <w:r>
        <w:rPr>
          <w:rFonts w:cs="Sylfaen" w:ascii="Sylfaen" w:hAnsi="Sylfaen"/>
          <w:sz w:val="24"/>
          <w:szCs w:val="24"/>
        </w:rPr>
        <w:t>,</w:t>
      </w:r>
      <w:r>
        <w:rPr>
          <w:rFonts w:cs="Times Armenian" w:ascii="Times Armenian" w:hAnsi="Times Armenian"/>
          <w:sz w:val="24"/>
          <w:szCs w:val="24"/>
        </w:rPr>
        <w:t xml:space="preserve"> ¹Çí³Ý³·Çï³Ï³Ý áõÕÇÝ»ñáí ÷áËÑ³Ù³Ó³ÛÝ»óí³Í í³ÛñáõÙ ¨ Å³Ù³Ý³Ï: Üßí³Í µ³Ý³ÏóáõÃÛáõÝÝ»ñÇ ³ñ¹ÛáõÝùÝ»ñÁ Ï³ñáÕ »Ý ³Ùñ³·ñí³Í ÉÇÝ»É »½ñ³÷³ÏÇã ÷³ëï³ÃÕÃáõÙ: 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5.</w:t>
        <w:tab/>
        <w:t>Ð³ÝÓÝ³ÅáÕáíÁ ³ÝÑñ³Å»ßïáõÃÛ³Ý ¹»åùáõÙ ëï»ÕÍáõÙ ¿ ³ßË³ï³Ýù³ÛÇÝ ËÙµ»ñ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ëáõÛÝ Ð³Ù³Ó³ÛÝ³·ñÇ Ýå³ï³ÏÝ»ñÇ Çñ³·áñÍáõÙÁ ¹Ûáõñ³óÝ»Éáõ, Ù³ëÝ³íá</w:t>
        <w:softHyphen/>
        <w:t>ñ³</w:t>
        <w:softHyphen/>
        <w:t>å»ë Çñ»Ýó ïÝï»ë³Ï³Ý Ñ³Ù³·áñÍ³ÏóáõÃÛ³ÝÁ í»ñ³µ»ñáÕ íÇ×»ÉÇ Ñ³ñó»ñÇ Ï³ÝËÙ³ÝÁ ¨ ³Û¹ Ñ³ñó»ñÇ ÉáõÍÙ³ÝÝ áõÕÕí³Í ³é³ç³ñÏÝ»ñÇ Ý³Ë³å³ïñ³ëïÙ³ÝÁ Ýå³ëï»Éáõ Ñ³Ù³ñ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¹ñáõÛÃÝ»ñÁ ã»Ý ³½¹áõÙ ä³ÛÙ³Ý³íáñíáÕ ÏáÕÙ»ñÇ ÙÇç³½·³ÛÇÝ å³ñï³íáñáõÃÛáõÝÝ»ñÇ íñ³: êáõÛÝ Ð³Ù³Ó³ÛÝ³·ñÇ ¹ñáõÛÃÝ»ñÁ ã»Ý ³½¹áõÙ Æï³ÉÇ³ÛÇ Ð³Ýñ³å»ïáõÃÛ³Ý` ºØ ³Ý¹³Ù³ÏóáõÃÛáõÝÇó µËáÕ å³ñï³íáñáõÃÛáõÝÝ»ñÇ íñ³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êáõÛÝ Ð³Ù³Ó³ÛÝ³·ñÇ ¹ñáõÛÃÝ»ñÁ ã»Ý Ï³ñáÕ Ù»ÏÝ³µ³Ýí»É Ï³Ù íÏ³Û³Ïáãí»É ³ÛÝå»ë, áñ </w:t>
      </w:r>
      <w:r>
        <w:rPr>
          <w:rFonts w:cs="Times Armenian" w:ascii="Times Armenian" w:hAnsi="Times Armenian"/>
          <w:color w:val="000000"/>
          <w:sz w:val="24"/>
          <w:szCs w:val="24"/>
        </w:rPr>
        <w:t>ã»ÕÛ³É Ñ³Ù³ñí»Ý ºØ-Ç Ï³Ù ºØ-Ç ¨ Ýñ³ ³Ý¹³Ù å»ïáõÃ</w:t>
        <w:softHyphen/>
        <w:t>ÛáõÝÝ»ñÇ</w:t>
      </w:r>
      <w:r>
        <w:rPr>
          <w:rFonts w:cs="Sylfaen" w:ascii="Sylfaen" w:hAnsi="Sylfaen"/>
          <w:color w:val="000000"/>
          <w:sz w:val="24"/>
          <w:szCs w:val="24"/>
        </w:rPr>
        <w:t>՝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ÙÇ ÏáÕÙÇó, ¨ Ð³Û³ëï³ÝÇ Ð³Ýñ³å»ïáõÃÛ³Ý</w:t>
      </w:r>
      <w:r>
        <w:rPr>
          <w:rFonts w:cs="Sylfaen" w:ascii="Sylfaen" w:hAnsi="Sylfaen"/>
          <w:color w:val="000000"/>
          <w:sz w:val="24"/>
          <w:szCs w:val="24"/>
        </w:rPr>
        <w:t>՝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 ÙÛáõë ÏáÕÙÇó, ÙÇç¨ ÏÝùí³Í áñ¨¿ Ñ³Ù³Ó³ÛÝ³·ñÇó µËáÕ å³ñï³íáñáõÃÛáõÝÝ»ñÁ Ï³Ù ³ÛÉ Ï»ñåáí íÝ³ë Ñ³ëóíÇ ¹ñ³Ý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Ï³Ù ÏÇñ³ñÏÙ³Ý Ñ»ï Ï³åí³Í ó³ÝÏ³ó³Í í»×Ç, ÇÝãå»ë Ý³¨ ä³ÛÙ³Ý³íáñíáÕ ÏáÕÙ»ñÇó áñ¨¿ Ù»ÏÇ ÏáÕÙÇó Çñ å³ñï³íá</w:t>
        <w:softHyphen/>
        <w:t>ñáõÃ</w:t>
        <w:softHyphen/>
        <w:t>ÛáõÝÝ»ñÇ Ë³ËïÙ³Ý ¹»åùáõÙ ä³ÛÙ³Ý³íáñíáÕ ÏáÕÙ»ñÁ ÏÏ³ñ·³íáñ»Ý ËÝ¹ÇñÝ»ñÁ µ³Ý³ÏóáõÃÛáõÝÝ»ñÇ ¨ ËáñÑñ¹³ÏóáõÃÛáõÝÝ»ñÇ ÙÇçáó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sz w:val="24"/>
          <w:szCs w:val="24"/>
        </w:rPr>
        <w:t>ä³ÛÙ³Ý³íáñíáÕ ÏáÕÙ»ñÇ ÷áË³¹³ñÓ Ñ³Ù³Ó³ÛÝáõÃÛ³Ùµ ëáõÛÝ Ð³Ù³Ó³Û</w:t>
        <w:softHyphen/>
        <w:t>Ý³</w:t>
        <w:softHyphen/>
        <w:t>·ñáõÙ Ï³ñáÕ »Ý Ï³ï³ñí»É Éñ³óáõÙÝ»ñ ¨ ÷á÷áËáõÃÛáõÝÝ»ñ</w:t>
      </w:r>
      <w:r>
        <w:rPr>
          <w:sz w:val="24"/>
          <w:szCs w:val="24"/>
        </w:rPr>
        <w:t>:</w:t>
      </w:r>
      <w:r>
        <w:rPr>
          <w:rFonts w:cs="Sylfaen" w:ascii="Times Armenian" w:hAnsi="Times Armenian"/>
          <w:sz w:val="24"/>
          <w:szCs w:val="24"/>
        </w:rPr>
        <w:t xml:space="preserve"> ¸ñ³Ýù Ó¨³Ï»ñåíáõÙ »Ý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Times Armenian" w:hAnsi="Times Armenian"/>
          <w:sz w:val="24"/>
          <w:szCs w:val="24"/>
        </w:rPr>
        <w:t>³ñÓ³Ý³·ñáõÃÛáõÝÝ»ñáí, áñáÝù áõÅÇ Ù»ç »Ý ÙïÝáõÙ ëáõÛÝ Ð³Ù³Ó³ÛÝ³·ñÇ 9-ñ¹ Ñá¹í³Íáí Ý³Ë³ï»ëí³Í Ï³ñ·áí ¨ Ñ³Ý¹Çë³ÝáõÙ »Ý ëáõÛÝ Ð³Ù³Ó³ÛÝ³·ñÇ ³Ýµ³Å³Ý»ÉÇ Ù³ëÁ:</w:t>
      </w:r>
    </w:p>
    <w:p>
      <w:pPr>
        <w:pStyle w:val="Normal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Sylfaen"/>
          <w:b/>
          <w:b/>
          <w:sz w:val="24"/>
          <w:szCs w:val="24"/>
        </w:rPr>
      </w:pPr>
      <w:r>
        <w:rPr>
          <w:rFonts w:cs="Sylfaen" w:ascii="Times Armenian" w:hAnsi="Times Armenian"/>
          <w:b/>
          <w:sz w:val="24"/>
          <w:szCs w:val="24"/>
        </w:rPr>
        <w:t>Ðá¹í³Í 9</w:t>
      </w:r>
    </w:p>
    <w:p>
      <w:pPr>
        <w:pStyle w:val="Normal"/>
        <w:jc w:val="both"/>
        <w:rPr>
          <w:rFonts w:ascii="Times Armenian" w:hAnsi="Times Armenian" w:cs="Sylfaen"/>
          <w:b/>
          <w:b/>
          <w:sz w:val="24"/>
          <w:szCs w:val="24"/>
        </w:rPr>
      </w:pPr>
      <w:r>
        <w:rPr>
          <w:rFonts w:cs="Sylfaen" w:ascii="Times Armenian" w:hAnsi="Times Armeni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  <w:t>êáõÛÝ Ð³Ù³Ó³ÛÝ³·ÇñÁ ÏÝùíáõÙ ¿ ³Ýáñáß Å³ÙÏ»ïáí ¨ áõÅÇ Ù»ç ¿ ÙïÝáõÙ ³ÛÝ ûñí³ÝÇó Ñ»ïá ³é³çÇÝ ûñÁ, »ñµ ä³ÛÙ³Ý³íáñíáÕ ÏáÕÙ»ñÁ ÙÇÙÛ³Ýó Í³ÝáõóáõÙ »Ý, áñ ëáõÛÝ Ð³Ù³Ó³ÛÝ³·ñÇ Ù³ëáí Çñ»Ýó ³½·³ÛÇÝ ûñ»Ýë¹ñáõÃÛ³Ý ¨ ÁÝÃ³ó³Ï³ñ·»ñÇ Ñ³Ù³å³ï³ëË³Ý å³Ñ³ÝçÝ»ñÁ Ï³ï³ñ</w:t>
        <w:softHyphen/>
        <w:t xml:space="preserve">í»É »Ý:  </w:t>
      </w:r>
    </w:p>
    <w:p>
      <w:pPr>
        <w:pStyle w:val="Normal"/>
        <w:ind w:firstLine="708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  <w:t>Úáõñ³ù³ÝãÛáõñ ä³ÛÙ³Ý³íáñíáÕ ÏáÕÙ Ï³ñáÕ ¿ ¹³¹³ñ»óÝ»É ëáõÛÝ Ð³Ù³Ó³Û</w:t>
        <w:softHyphen/>
        <w:t xml:space="preserve">Ý³·ñÇ ·áñÍáÕáõÃÛáõÝÁ ÙÛáõë ÎáÕÙÇÝ ïñí³Í ·ñ³íáñ Í³ÝáõóÙ³Ý ÙÇçáóáí: ¶áñÍáÕáõÃÛ³Ý ¹³¹³ñ»óáõÙÝ áõÅÇ Ù»ç ¿ ÙïÝáõÙ Í³ÝáõóáõÙÁ ä³ÛÙ³Ý³íáñíáÕ ÏáÕÙÇ ëï³Ý³Éáõ ûñí³Ý Ñ³çáñ¹áÕ í»ó»ñáñ¹ ³ÙëÇ ³é³çÇÝ ûñÁ: </w:t>
      </w:r>
    </w:p>
    <w:p>
      <w:pPr>
        <w:pStyle w:val="Normal"/>
        <w:ind w:firstLine="708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  <w:t xml:space="preserve">êáõÛÝ Ð³Ù³Ó³ÛÝ³·ñÇ ·áñÍáÕáõÃÛ³Ý ¹³¹³ñ»óáõÙÁ ãÇ ³½¹áõÙ Ð³Ù³Ó³ÛÝ³·ñÇ í³í»ñ³Ï³ÝáõÃÛ³Ý Å³Ù³Ý³Ï³Ñ³ïí³ÍáõÙ ÏÝùí³Í Ý³Ë³·Í»ñÇ Ï³Ù å³ÛÙ³Ý³·ñ»ñÇ íñ³, »Ã» ä³ÛÙ³Ý³íáñíáÕ ÏáÕÙ»ñÇ ÙÇç¨ ³ÛÉ Ñ³Ù³Ó³ÛÝáõÃÛáõÝ Ó»éù ãÇ µ»ñíáõÙ: </w:t>
      </w:r>
    </w:p>
    <w:p>
      <w:pPr>
        <w:pStyle w:val="Normal"/>
        <w:jc w:val="both"/>
        <w:rPr>
          <w:rFonts w:cs="Sylfaen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Armenian" w:hAnsi="Times Armenian" w:cs="Sylfaen"/>
          <w:sz w:val="24"/>
          <w:szCs w:val="24"/>
        </w:rPr>
      </w:pPr>
      <w:r>
        <w:rPr>
          <w:rFonts w:cs="Sylfaen" w:ascii="Times Armenian" w:hAnsi="Times Armeni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ylfaen" w:ascii="Times Armenian" w:hAnsi="Times Armenian"/>
          <w:sz w:val="24"/>
          <w:szCs w:val="24"/>
        </w:rPr>
        <w:tab/>
        <w:t>Î³ï³ñí³Í ¿ ÐéáÙ ù³Õ³ùáõÙ 2009 Ãí³Ï³ÝÇ ÝáÛ»Ùµ»ñÇ 23-ÇÝ, »ñÏáõ µÝûñÇÝ³Ïáí, Ûáõñ³</w:t>
        <w:softHyphen/>
        <w:t>ù³ÝãÛáõñÁ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Çï³É»ñ»Ý, Ñ³Û»ñ»Ý ¨ ³Ý·É»ñ»Ý, ÁÝ¹ áñáõÙ</w:t>
      </w:r>
      <w:r>
        <w:rPr>
          <w:rFonts w:cs="Sylfaen" w:ascii="Sylfaen" w:hAnsi="Sylfaen"/>
          <w:sz w:val="24"/>
          <w:szCs w:val="24"/>
        </w:rPr>
        <w:t>՝</w:t>
      </w:r>
      <w:r>
        <w:rPr>
          <w:rFonts w:cs="Times Armenian" w:ascii="Times Armenian" w:hAnsi="Times Armenian"/>
          <w:sz w:val="24"/>
          <w:szCs w:val="24"/>
        </w:rPr>
        <w:t xml:space="preserve"> µáÉáñ ï»ùëï»ñÝ ¿É Ñ³í³</w:t>
        <w:softHyphen/>
        <w:t>ë³</w:t>
        <w:softHyphen/>
        <w:t>ñ³½áñ »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Ù»ÏÝ³µ³ÝÙ³Ý Ñ»ï Ï³åí³Í ï³ñ³Ó³ÛÝáõÃÛáõÝÝ»ñ ³é³</w:t>
        <w:softHyphen/>
        <w:t>ç³</w:t>
        <w:softHyphen/>
        <w:softHyphen/>
        <w:t>Ý³Éáõ ¹»åùáõÙ ·»ñ³Ï³ÛáõÙ ¿ ³Ý·É»ñ»Ý ï»ùëï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Ð³Ù³Ó³ÛÝ³·ÇñÝ áõÅÇ Ù»ç ¿ Ùï»É 2010Ã. Ù³ÛÇëÇ 12-ÇÝ:</w:t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color w:val="FF0000"/>
          <w:sz w:val="24"/>
          <w:szCs w:val="24"/>
        </w:rPr>
      </w:pPr>
      <w:r>
        <w:rPr>
          <w:rFonts w:cs="Times Armenian" w:ascii="Times Armenian" w:hAnsi="Times Armeni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color w:val="FF0000"/>
          <w:sz w:val="24"/>
          <w:szCs w:val="24"/>
          <w:lang w:val="fr-FR"/>
        </w:rPr>
      </w:pPr>
      <w:r>
        <w:rPr>
          <w:rFonts w:cs="Times Armenian" w:ascii="Times Armenian" w:hAnsi="Times Armenian"/>
          <w:color w:val="FF0000"/>
          <w:sz w:val="24"/>
          <w:szCs w:val="24"/>
          <w:lang w:val="fr-FR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Armenian" w:hAnsi="Times Armenian" w:cs="Times Armeni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9:00Z</dcterms:created>
  <dc:creator>LEGAL</dc:creator>
  <dc:description/>
  <cp:keywords/>
  <dc:language>en-US</dc:language>
  <cp:lastModifiedBy>LEGAL</cp:lastModifiedBy>
  <cp:lastPrinted>2011-03-29T15:19:00Z</cp:lastPrinted>
  <dcterms:modified xsi:type="dcterms:W3CDTF">2011-03-29T10:19:00Z</dcterms:modified>
  <cp:revision>13</cp:revision>
  <dc:subject/>
  <dc:title/>
</cp:coreProperties>
</file>