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Ð²Ú²êî²ÜÆ Ð²Üð²äºîàôÂÚ²Ü  Î²è²ì²ðàôÂÚ²Ü  ºì 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²ØºðÆÎ²ÚÆ ØÆ²òÚ²È Ü²Ð²Ü¶ÜºðÆ Î²è²ì²ðàôÂÚ²Ü  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ØÆæºì 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¶ÆîàôÂÚ²Ü ºì îºÊÜàÈà¶Æ</w:t>
      </w:r>
      <w:r>
        <w:rPr>
          <w:rFonts w:cs="Sylfaen" w:ascii="Times Armenian" w:hAnsi="Times Armenian"/>
          <w:b/>
          <w:szCs w:val="24"/>
        </w:rPr>
        <w:t xml:space="preserve">²ÚÆ </w:t>
      </w:r>
      <w:r>
        <w:rPr>
          <w:rFonts w:cs="Times Armenian" w:ascii="Times Armenian" w:hAnsi="Times Armenian"/>
          <w:b/>
          <w:szCs w:val="24"/>
        </w:rPr>
        <w:t xml:space="preserve">´Ü²¶²ì²èÜºðàôØ  </w:t>
      </w:r>
    </w:p>
    <w:p>
      <w:pPr>
        <w:pStyle w:val="TextBody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 xml:space="preserve">Ð²Ø²¶àðÌ²ÎòàôÂÚ²Ü  Ø²êÆÜ 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en-US"/>
        </w:rPr>
      </w:pPr>
      <w:r>
        <w:rPr>
          <w:rFonts w:cs="Times Armenian" w:ascii="Times Armenian" w:hAnsi="Times Armenian"/>
          <w:b/>
          <w:szCs w:val="24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Û³ëï³ÝÇ Ð³Ýñ³å»ïáõÃÛ³Ý Î³é³í³ñáõÃÛáõÝÁ ¨ ²Ù»ñÇÏ³ÛÇ ØÇ³óÛ³É Ü³Ñ³Ý·Ý»ñÇ </w:t>
      </w:r>
      <w:r>
        <w:rPr>
          <w:rFonts w:cs="Sylfaen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en-US"/>
        </w:rPr>
        <w:t xml:space="preserve">³é³í³ñáõÃÛáõÝÁ (³ÛëáõÑ»ï` ÎáÕÙ»ñ),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Çï³Ïó»Éáí, áñ ·ÇïáõÃÛ³Ý ¨ ï»ËÝáÉá·Ç³ÛÇ µÝ³·³í³éÝ»ñáõÙ ÙÇç³½·³ÛÇÝ Ñ³Ù³·áñÍ³ÏóáõÃÛáõÝÁ Ï³Ùñ³åÝ¹Ç »ñÏáõ ÅáÕáíáõñ¹Ý»ñÇ ÙÇç¨ µ³ñ»Ï³Ù³Ï³Ý Ï³å»ñÝ áõ ÁÙµéÝáõÙÁ ¨ Ïµ³ñ»É³íÇ ·ÇïáõÃÛ³Ý, ï»ËÝáÉá·Ç³</w:t>
      </w:r>
      <w:r>
        <w:rPr>
          <w:rFonts w:cs="Sylfaen" w:ascii="Sylfaen" w:hAnsi="Sylfaen"/>
          <w:lang w:val="hy-AM"/>
        </w:rPr>
        <w:t>յ</w:t>
      </w:r>
      <w:r>
        <w:rPr>
          <w:rFonts w:cs="Times Armenian" w:ascii="Times Armenian" w:hAnsi="Times Armenian"/>
          <w:lang w:val="en-US"/>
        </w:rPr>
        <w:t>Ç ¨ Ýáñ³ñ³ñáõÃÛ³Ý µÝ³·³í³éÝ»ñÇ íÇ×³ÏÁ` Ç ß³Ñ »ñÏáõ »ñÏñÝ»ñÇ ¨ Ñ³Ù³ÛÝ Ù³ñ¹ÏáõÃÛ³Ý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Ñ³ëï³ï»Éáí, áñ, »ñÏáõëï»ù å³ï³ëË³Ý³ïíáõÃÛáõÝ Ïñ»Éáí ³ßË³ñÑÇ Ñ»ï³·³ µ³ñ·³í³×Ù³ÝÁ ¨ µ³ñ»Ï»óáõÃÛ³ÝÁ Ýå³ëï»Éáõ Ñ³Ù³ñ, å»ïù ¿ ù³ÛÉ»ñ Ó»éÝ³ñÏ»Ý</w:t>
      </w:r>
      <w:r>
        <w:rPr>
          <w:rFonts w:cs="Sylfaen" w:ascii="Sylfaen" w:hAnsi="Sylfaen"/>
          <w:lang w:val="en-US"/>
        </w:rPr>
        <w:t>՝</w:t>
      </w:r>
      <w:r>
        <w:rPr>
          <w:rFonts w:cs="Times LatArm" w:ascii="Times Armenian" w:hAnsi="Times Armenian"/>
          <w:lang w:val="en-US"/>
        </w:rPr>
        <w:t xml:space="preserve"> ½³ñ·³óÝ»Éáõ Çñ»Ýó ³½·³ÛÇÝ ·Çï³Ñ»ï³½áï³Ï³Ý ¨  ÷áñÓ³ñ³ñ³Ï³Ý</w:t>
      </w:r>
      <w:r>
        <w:rPr>
          <w:rFonts w:cs="Times Armenian" w:ascii="Times Armenian" w:hAnsi="Times Armenian"/>
          <w:lang w:val="en-US"/>
        </w:rPr>
        <w:t xml:space="preserve"> ù³Õ³ù³Ï³ÝáõÃÛáõÝ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Ñ³Ùá½í³Í ÉÇÝ»Éáí, áñ ·ÇïáõÃÛ³Ý ¨ ï»ËÝáÉá·Ç³</w:t>
      </w:r>
      <w:r>
        <w:rPr>
          <w:rFonts w:cs="Sylfaen" w:ascii="Sylfaen" w:hAnsi="Sylfaen"/>
          <w:lang w:val="hy-AM"/>
        </w:rPr>
        <w:t>յ</w:t>
      </w:r>
      <w:r>
        <w:rPr>
          <w:rFonts w:cs="Times Armenian" w:ascii="Times Armenian" w:hAnsi="Times Armenian"/>
          <w:lang w:val="en-US"/>
        </w:rPr>
        <w:t>Ç µÝ³·³í³éÝ»ñáõÙ Ñ³Ù³·áñ</w:t>
        <w:softHyphen/>
        <w:t>Í³ÏóáõÃÛáõÝÁ Ï³ñ¨áñ Ý»ñ¹ñáõÙ ¿ ³ßË³ñÑáõÙ ßñç³Ï³ ÙÇç³í³ÛñÇ å³ßïå³ÝáõÃÛ³Ý ¨ Ûáõñ³ù³ÝãÛáõñ »ñÏñÇ ïÝï»ëáõÃÛ³Ý ½³ñ·³óÙ³Ý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í×é³Ï³Ý ÉÇÝ»Éáí ·áñÍ³¹ñ»É Ýáñ ¨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»é³Ý¹áõÝ ç³Ýù»ñ ³Ûë Ñ³Ù³·áñÍ³ÏóáõÃÛáõÝÁ ½³ñ·³óÝ»Éáõ ¨ ÁÝ¹É³ÛÝ»Éáõ Ñ³Ù³ñ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Ñ³Ù³Ó³ÛÝ»óÇÝ Ñ»ï¨Û³ÉÇ ßáõñç.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êáõÛÝ Ð³Ù³Ó³ÛÝ³·ñÇ Ýå³ï³ÏÝ»ñÝ »Ý Ýå³ëï»É »ñÏáõ »ñÏñÝ»ñÇ ·Çï³Ï³Ý ¨ ï»ËÝáÉá·Ç³Ï³Ý Ñ³Ù³ÛÝùÝ»ñÇ ÙÇç¨ Ñ³ñ³µ»ñáõÃÛáõÝÝ»ñÇ ÁÝ¹É³ÛÝÙ³ÝÁ` µ³ñ»Ýå³ëï å³ÛÙ³ÝÝ»ñ ëï»ÕÍ»Éáí Ñ³Ù³·áñÍ³ÏóáõÃÛ³Ý Ñ³Ù³ñ, ÇÝãå»ë Ý³¨ ½³ñ·³óÝ»É Ë³Õ³Õ Ýå³ï³ÏÝ»ñáí Ñ³Ù³·áñÍ³ÏóáõÃÛáõÝÁ ·ÇïáõÃÛ³Ý ¨ ï»ËÝáÉá·Ç³ÛÇ µÝ³·³í³éáõÙ`</w:t>
      </w:r>
      <w:r>
        <w:rPr>
          <w:rFonts w:cs="Sylfaen" w:ascii="Times Armenian" w:hAnsi="Times Armenian"/>
          <w:lang w:val="en-US"/>
        </w:rPr>
        <w:t xml:space="preserve"> </w:t>
      </w:r>
      <w:r>
        <w:rPr>
          <w:rFonts w:cs="Times LatArm" w:ascii="Times Armenian" w:hAnsi="Times Armenian"/>
          <w:lang w:val="en-US"/>
        </w:rPr>
        <w:t>»ÉÝ»Éáí ÷áËß³Ñ³í»ïáõÃÛ³Ý áõ Ñ³í³ë³ñ³ÏßéáõÃÛ³Ý  ëÏ½µáõÝùÝ»ñÇó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I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1. ÎáÕÙ»ñÁ Ëñ³ËáõëáõÙ »Ý Ñ³Ù³·áñÍ³ÏóáõÃÛáõÝÁ ·³Õ³÷³ñÝ»ñÇ, ï»Õ»Ï³ïíáõÃÛ³Ý, Ï³ñáÕáõÃÛáõÝÝ»ñÇ ¨ ï»ËÝáÉá·Ç³Ý»ñÇ, ·ÇïÝ³Ï³ÝÝ»ñÇ ¨ ï»ËÝÇÏ³Ï³Ý ÷áñÓ³·»ïÝ»ñÇ ÷áË³Ý³ÏÙ³Ý, Ñ³Ù³ï»Õ ë»ÙÇÝ³ñÝ»ñÇ, ·Çï³Ï³Ý Ñ³Ù³ÅáÕáíÝ»ñÇ ¨ Ñ³Ý¹ÇåáõÙÝ»ñÇ  Ññ³íÇñÙ³Ý, ·ÇïÝ³Ï³ÝÝ»ñÇ ¨ ï»ËÝÇÏ³Ï³Ý ÷áñÓ³·»ïÝ»ñÇ í»ñ³å³ïñ³ëïÙ³Ý ¨ Ï³ñáÕáõÃÛáõÝÝ»ñÇ ½³ñ·³óÙ³Ý, ·Çï³Ñ»ï³½áï³Ï³Ý Ñ³Ù³ï»Õ Ý³Ë³·Í»ñÇ ¨ áõëáõÙÝ³ëÇñáõÃÛáõÝÝ»ñÇ Çñ³Ï³Ý³óÙ³Ý ¨ ·ÇïáõÃÛ³Ý áõ ï»ËÝáÉá·Ç³ÛÇ µÝ³·³í³éÝ»ñáõÙ Çñ³Ï³Ý³óíáÕ Ñ³Ù³·áñÍ³ÏóáõÃÛ³Ý</w:t>
      </w:r>
      <w:r>
        <w:rPr>
          <w:rFonts w:cs="Sylfaen" w:ascii="Sylfaen" w:hAnsi="Sylfaen"/>
          <w:lang w:val="en-US"/>
        </w:rPr>
        <w:t>՝</w:t>
      </w:r>
      <w:r>
        <w:rPr>
          <w:rFonts w:cs="Times LatArm" w:ascii="Times Armenian" w:hAnsi="Times Armenian"/>
          <w:lang w:val="en-US"/>
        </w:rPr>
        <w:t xml:space="preserve"> »ñÏáõëï»ù Ñ³Ù³Ó³ÛÝ»óí³Í ³ÛÉ Ó¨»ñÇ ÙÇçáóáí:</w:t>
      </w:r>
    </w:p>
    <w:p>
      <w:pPr>
        <w:pStyle w:val="Normal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2. êáõÛÝ Ð³Ù³Ó³ÛÝ³·ñÇ ßñç³Ý³ÏÝ»ñáõÙ Çñ³Ï³Ý³óíáÕ</w:t>
      </w:r>
      <w:r>
        <w:rPr>
          <w:rFonts w:cs="Times LatArm" w:ascii="Times Armenian" w:hAnsi="Times Armenian"/>
          <w:lang w:val="en-US"/>
        </w:rPr>
        <w:t xml:space="preserve"> Ñ³Ù³·áñÍ³ÏóáõÃÛáõÝÁ ÑÇÙÝíáõÙ ¿ »ñÏÏáÕÙ å³ñï³íáñáõÃÛáõÝÝ»ñÇ ¨ ÷áËß³Ñ³í»ï Ý»ñ¹ñáõÙÝ»ñÇ áõ û·áõïÝ»ñÇ íñ³` »ñÏáõ »ñÏñÝ»ñÇ ·Çï³Ï³Ý áõ ï»ËÝáÉá·Ç³Ï³Ý Ý»ñáõÅÇÝ ¨  é»ëáõñëÝ»ñÇÝ Ñ³Ù³å³ï³ëË³Ý:</w:t>
      </w:r>
    </w:p>
    <w:p>
      <w:pPr>
        <w:pStyle w:val="Normal"/>
        <w:jc w:val="center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Ðà¸ì²Ì  III</w:t>
      </w:r>
    </w:p>
    <w:p>
      <w:pPr>
        <w:pStyle w:val="Normal"/>
        <w:jc w:val="center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Sylfaen" w:ascii="Times Armenian" w:hAnsi="Times Armenian"/>
          <w:lang w:val="en-US"/>
        </w:rPr>
        <w:tab/>
        <w:t>²ÝÑñ³Å»ßïáõÃÛ³Ý ¹»åùáõÙ ÎáÕÙ»ñÁ Ëñ³ËáõëáõÙ ¨ Ýå³ëïáõÙ »Ý ³ÝÙÇç³Ï³Ý Ï³å»ñÇ áõ Ñ³Ù³·áñÍ³ÏóáõÃÛ³Ý ½³ñ·³óÙ³ÝÁ »ñÏáõ »ñÏñÝ»ñÇ å»ï³Ï³Ý ·»ñ³ï»ëãáõÃÛáõÝÝ»ñÇ áõ Ï³½Ù³Ï»ñåáõÃÛáõÝÝ»ñÇ, Ñ³Ù³Éë³ñ³ÝÝ»ñÇ, ·Çï³Ï³Ý áõ ·Çï³Ñ»ï³½áï³Ï³Ý Ï»ÝïñáÝÝ»ñÇ, ÇÝëïÇïáõïÝ»ñÇ áõ Ñ³ëï³ïáõÃÛáõÝÝ»ñÇ, Ù³ëÝ³íáñ Ñ³ïí³ÍáõÙ ·áñÍáÕ ýÇñÙ³Ý»ñÇ ¨ ³ÛÉ ëáõµÛ»ÏïÝ»ñÇ  ÙÇç¨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en-US"/>
        </w:rPr>
        <w:t>Ðà¸ì²Ì  IV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ÎáÕÙ»ñÇ å»ï³Ï³Ý ·»ñ³ï»ëãáõÃÛáõÝÝ»ñÁ ¨ Ñ³ëï³ïáõÃÛáõÝÝ»ñÁ Ï³ñáÕ »Ý ÏÇñ³ñÏáÕ Ñ³Ù³Ó³ÛÝáõÃÛáõÝÝ»ñ ÏÝù»É ·ÇïáõÃÛ³Ý ¨ ï»ËÝáÉá·Ç³ÛÇ ÏáÝÏñ»ï áÉáñïÝ»ñáõÙ ëáõÛÝ Ð³Ù³Ó³ÛÝ³·ñÇ ßñç³Ý³ÏÝ»ñáõÙ Çñ³Ï³Ý³óíáÕ Ñ³Ù³·áñÍ³ÏóáõÃÛ³Ý Ù³ëÇÝ: Ð³ñÏ »Õ³Í ¹»åùáõÙ ³Û¹ ÏÇñ³ñÏáÕ Ñ³Ù³Ó³ÛÝáõÃÛáõÝÝ»ñÁ Ï³ñ·³íáñáõÙ »Ý Ñ³Ù³·áñÍ³ÏóáõÃÛ³Ý áÉáñïÝ»ñÇÝ, ÁÝÃ³ó³Ï³ñ·»ñÇÝ, áñáÝó ³ÝÑñ³Å»ßï ¿ Ñ»ï¨»É, ýÇÝ³Ýë³Ï³Ý å³ÛÙ³ÝÝ»ñÇÝ ³éÝãíáÕ ¨ Ñ³Ù³å³ï³ëË³Ý ³ÛÉ Ñ³ñó»ñ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V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Ð³Ù³Ó³ÛÝ³·ñÇ ßñç³Ý³ÏÝ»ñáõÙ Ñ³Ù³·áñÍ³ÏóáõÃÛáõÝÝ Çñ³Ï³Ý³óíáõÙ ¿ »ñÏáõ å»ïáõÃÛáõÝÝ»ñÇ ÏÇñ³é»ÉÇ ûñ»ÝùÝ»ñÇÝ, Ï³ÝáÝ³Ï³ñ·»ñÇÝ ¨ ÁÝÃ³ó³Ï³ñ·»ñÇÝ Ñ³Ù³å³ï³ëË³Ý ¨ Áëï Ñ³ïÏ³óí³Í ÙÇçáóÝ»ñÇ ¨ é»ëáõñëÝ»ñÇ ³éÏ³ÛáõÃÛ³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V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1. ÎáÕÙ»ñÁ Ýå³ëïáõÙ »Ý Ñ³Ù³ï»Õ Ý³Ë³·Í»ñÇ Ùß³ÏÙ³Ý ·áñÍÇÝ, áñáÝù Ï³ñáÕ »Ý Çñ³Ï³Ý³óí»É ÙÇç³½·³ÛÇÝ ³ÛÉ Íñ³·ñ»ñÇ Ñ»ï Ñ³Ù³ï»Õ: ÎáÕÙ»ñÝ ³ÏïÇíáñ»Ý Ýå³ëïáõÙ »Ý Ý³¨, áñ ³Ûë Íñ³·ñ»ñÇ Çñ³Ï³Ý³óÙ³Ý ·áñÍáõÙ Ý»ñ·ñ³íí»Ý »ñÏáõ »ñÏñÝ»ñÇ ·Çï³Ñ»ï³½áï³Ï³Ý Ï³½Ù³Ï»ñåáõÃÛáõÝÝ»ñÁ, ·ÇïÝ³Ï³ÝÝ»ñÝ áõ Ù³ëÝ³·»ïÝ»ñÁ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Ð³ñÏ »Õ³Í ¹»åùáõÙ, ÎáÕÙ»ñÇ ÷áË³¹³ñÓ Ñ³Ù³Ó³ÛÝáõÃÛ³Ùµ, ëáõÛÝ Ð³Ù³Ó³ÛÝ³·ñáí Çñ³Ï³Ý³óíáÕ Íñ³·ñ»ñÇÝ áõ Ý³Ë³·Í»ñÇÝ Çñ»Ýó Ñ³ßíÇÝ Ù³ëÝ³Ïó»Éáõ Ñ³Ù³ñ Ï³ñáÕ »Ý Ññ³íÇñí»É ·ÇïÝ³Ï³ÝÝ»ñ, ï»ËÝÇÏ³Ï³Ý ÷áñÓ³·»ïÝ»ñ, å»ï³Ï³Ý ·»ñ³ï»ëãáõÃÛáõÝÝ»ñ áõ Ñ³ëï³ïáõÃÛáõÝÝ»ñ ³ÛÉ »ñÏñÝ»ñÇó Ï³Ù ÙÇç³½·³ÛÇÝ Ï³½Ù³Ï»ñåáõÃÛáõÝÝ»ñÇó, »Ã» ÎáÕÙ»ñÇ ÙÇç¨ ·ñ³íáñ ³ÛÉ Ñ³Ù³Ó³ÛÝáõÃÛáõÝ Ó»éù ãÇ µ»ñí»É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3. ÎáÕÙ»ñÁ ùÝÝ³ñÏáõÙ »Ý Ñ³Ù³·áñÍ³Ïó³ÛÇÝ Ý³Ë³·Í»ñÁ, áñáÝù Ý»ñ³éáõÙ, µ³Ûó ã»Ý ë³ÑÙ³Ý³÷³ÏíáõÙ ÏñÃ³Ï³Ý Ñ³ëï³ïáõÃÛáõÝÝ»ñÇ ÇÝï»·ñÙ³Ùµ áõ ï»ËÝáÉá·Ç³Ï³Ý Ñ³·»óí³ÍáõÃÛ³Ùµ, Ñ»é³Ñ³ñ áõëáõóÙ³Ý Ñ³Ù³Ï³ñ·»ñÇ ¨ ³Ý·É»ñ»ÝÇ áõëáõóÙ³Ý ³ñ¹ÛáõÝ³í»ïáõÃÛáõÝÁ µ³ñÓñ³óÝ»Éáõ Ýå³ï³Ïáí ï»ËÝáÉá·Ç³Ý»ñÇ Ý»ñ¹ñÙ³Ùµ, ÇÝãå»ë Ý³¨ ÏñÃ³Ï³Ý Íñ³·ñ»ñÇ Ñ³ë³Ý»ÉÇáõÃÛ³Ý ¨ ï»Õ³ÛÝ³óÙ³Ý Ýå³ï³Ïáí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b/>
          <w:b/>
          <w:u w:val="single"/>
          <w:lang w:val="en-US"/>
        </w:rPr>
      </w:pPr>
      <w:r>
        <w:rPr>
          <w:rFonts w:cs="Times Armenian" w:ascii="Times Armenian" w:hAnsi="Times Armenian"/>
          <w:b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4. ÎáÕÙ»ñÁ ùÝÝ³ñÏáõÙ »Ý ï»Õ»Ï³ïí³Ï³Ý ï»ËÝáÉá·Ç³Ý»ñÇ í»ñ³µ»ñÛ³É Ñ³Ù³ï»Õ Ý³Ë³·Í»ñ, áñáÝù Ý»ñ³éáõÙ, µ³Ûó ã»Ý ë³ÑÙ³Ý³÷³ÏíáõÙ ï»Õ»Ï³ïí³Ï³Ý Ñ³ë³ñ³ÏáõÃÛ³Ý Ó¨³íáñÙ³Ùµ, ÇÝãå»ë Ý³¨ ï»ËÝáå³ñÏ»ñÇ ¨ Ýáñ³ñ³ñ³Ï³Ý ÇÝÏáõµ³ïáñÝ»ñÇ ½³ñ·³óÙ³Ùµ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VI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</w:t>
      </w:r>
      <w:r>
        <w:rPr>
          <w:rFonts w:cs="Times Armenian" w:ascii="Times Armenian" w:hAnsi="Times Armenian"/>
          <w:lang w:val="en-US"/>
        </w:rPr>
        <w:tab/>
        <w:t xml:space="preserve">Úáõñ³ù³ÝãÛáõñ ÎáÕÙ Ýß³Ý³ÏáõÙ ¿ ¶áñÍ³¹Çñ ù³ñïáõÕ³ñ, áñÁ í³ñáõÙ ¿ í³ñã³Ï³Ý ·áñÍ»ñÁ, ÇëÏ Ñ³ñÏ »Õ³Í ¹»åùáõÙ í»ñ³ÑëÏáõÙ ¨ Ñ³Ù³Ï³ñ·áõÙ ¿ ëáõÛÝ Ð³Ù³Ó³ÛÝ³·ñÇ ßñç³Ý³ÏÝ»ñáõÙ Ï³ï³ñíáÕ ³ßË³ï³ÝùÝ»ñÁ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VIII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Ð³Ù³Ó³ÛÝ³·ñÇ ßñç³Ý³ÏÝ»ñáõÙ Çñ³Ï³Ý³óíáÕ Ñ³Ù³·áñÍ³ÏóáõÃÛ³Ý ³ñ¹ÛáõÝùáõÙ Ç Ñ³Ûï »Ï³Í` ë»÷³Ï³ÝáõÃÛ³Ý Çñ³íáõÝùÇ ûµÛ»Ïï ãÑ³Ý¹Çë³óáÕ ·Çï³Ï³Ý ¨ ï»ËÝáÉá·Ç³Ï³Ý µÝáõÛÃÇ ï»Õ»Ï³ïíáõÃÛáõÝÁ, µ³ó³éáõÃÛ³Ùµ ³½·³ÛÇÝ ³Ýíï³Ý·áõÃÛ³Ý, ³é¨ïñ³ÛÇÝ Ï³Ù ³ñ¹ÛáõÝ³µ»ñ³Ï³Ý ÑÇÙÝ³íáñáõÙÝ»ñáí ãµ³ó³Ñ³ÛïíáÕ ï»Õ»ÏáõÃÛáõÝÝ»ñÇ, Ù³ïã»ÉÇ »Ý ¹³ñÓíáõÙ, »Ã» ³ÛÉ Ñ³Ù³Ó³ÛÝáõÃÛáõÝ Ó»éù ãÇ µ»ñí»É, Ñ³Ù³ß</w:t>
        <w:softHyphen/>
        <w:t>Ë³ñÑ³ÛÇÝ ·Çï³Ï³Ý Ñ³ÝñáõÃÛ³ÝÁ` ëáíáñ³Ï³Ý áõÕÇÝ»ñáí ¨ Ù³ëÝ³ÏÇó ·áñÍ³Ï³ÉáõÃÛáõÝÝ»ñÇ ¨ Ñ³ëï³ïáõÃÛáõÝÝ»ñÇ ÁÝ¹áõÝí³Í ÁÝÃ³ó³Ï³ñ·»ñÇÝ Ñ³Ù³å³ï³ëË³Ý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2. êáõÛÝ Ð³Ù³Ó³ÛÝ³·ñÇ ßñç³Ý³ÏÝ»ñáõÙ Ï³ï³ñíáÕ Ñ³Ù³·áñÍ³Ïó³ÛÇÝ ³ßË³ï³ÝùÝ»ñÇ ÁÝÃ³óùáõÙ ³é³ç³ó³Í Ï³Ù ïñ³Ù³¹ñí³Í Ùï³íáñ ë»÷³Ï³ÝáõÃÛ³Ý ûµÛ»ÏïÇ ÝÏ³ïÙ³Ùµ ÏÇñ³éíáÕ é»ÅÇÙÁ Ý³Ë³ï»ëí³Í ¿ I h³í»Éí³Íáí, áñÁ ëáõÛÝ Ð³Ù³Ó³ÛÝ³·ñÇ ³Ýµ³Å³Ý»ÉÇ Ù³ëÝ ¿ ¨ ÏÇñ³éíáõÙ ¿ ëáõÛÝ Ð³Ù³Ó³ÛÝ³·ñÇ ßñç³Ý³ÏÝ»ñáõÙ Çñ³Ï³Ý³óíáÕ µáÉáñ ³ßË³ï³ÝùÝ»ñÇ ÝÏ³ïÙ³Ùµ, »Ã» ÎáÕÙ»ñÇ Ï³Ù Ýñ³Ýó Ýß³Ý³Ï³Í ³ÝÓ³Ýó ÏáÕÙÇó ³ÛÉ ·ñ³íáñ Ñ³Ù³Ó³ÛÝáõÃÛáõÝ Ó»éù ãÇ µ»ñí»É: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3. êáõÛÝ Ð³Ù³Ó³ÛÝ³·ñÇ Ý»ñùá ÷áË³Ýóí³Í ·³ÕïÝÇ ï»Õ»Ï³ïíáõÃÛ³Ý Ï³Ù ë³ñù³íáñáõÙÝ»ñÇ ¨ ·³ÕïÝÇ ãÑ³Ù³ñíáÕ` ï³ñ³ÍÙ³Ý Ñ³Ù³ñ ÃáõÛÉïíáõÃÛáõÝ å³Ñ³ÝçáÕ ï»Õ»Ï³ïíáõÃÛ³Ý Ï³Ù ë³ñù³íáñÙ³Ý ÝÏ³ïÙ³Ùµ ÏÇñ³éíáÕ ³Ýíï³Ý·áõÃÛ³Ý ÙÇçáó³éáõÙÝ»ñÇ é»ÅÇÙÁ Ý³Ë³ï»ëí³Í ¿ II h³í»Éí³Íáí, áñÁ ëáõÛÝ Ð³Ù³Ó³ÛÝ³·ñÇ ³Ýµ³Å³Ý»ÉÇ Ù³ëÝ ¿ ¨ ÏÇñ³éíáõÙ ¿ ëáõÛÝ Ð³Ù³Ó³ÛÝ³·ñÇ ßñç³Ý³ÏÝ»ñáõÙ Çñ³Ï³Ý³óíáÕ µáÉáñ ³ßË³ï³ÝùÝ»ñÇ ÝÏ³ïÙ³Ùµ, »Ã» ÎáÕÙ»ñÇ Ï³Ù Ýñ³Ýó Ýß³Ý³Ï³Í ³ÝÓ³Ýó ÏáÕÙÇó ³ÛÉ ·ñ³íáñ Ñ³Ù³Ó³ÛÝáõÃÛáõÝ Ó»éù ãÇ µ»ñí»É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IX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1. êáõÛÝ Ð³Ù³Ó³ÛÝ³·ñÇ Ý»ñùá Çñ³Ï³Ý³óíáÕ Ñ³Ù³·áñÍ³ÏóáõÃÛ³Ý ßñç³Ý³ÏÝ»ñáõÙ Ûáõñ³ù³ÝãÛáõñ ÎáÕÙ, Çñ ÙÇç³½·³ÛÇÝ å³ñï³íáñáõÃÛáõÝÝ»ñÇÝ ¨ ³½·³ÛÇÝ ûñ»ÝùÝ»ñÇÝ ¨ Ï³ÝáÝ³Ï³ñ·»ñÇÝ Ñ³Ù³å³ï³ëË³Ý, å»ïù ¿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¹Ûáõñ³óÝÇ ëáõÛÝ Ð³Ù³Ó³ÛÝ³·ñÇ ßñç³Ý³ÏÝ»ñáõÙ Çñ³Ï³Ý³óíáÕ Ý³Ë³·Í»ñáõÙ ¨ Íñ³·ñ»ñáõÙ Ý»ñ·ñ³íí³Í ÙÛáõë ÎáÕÙÇ ³ÝÓÝ³Ï³½ÙÇ` Çñ ï³ñ³Íù ÙáõïùÇ ¨ »ÉùÇ, ÇÝãå»ë Ý³¨ û·ï³·áñÍíáÕ ë³ñù³íáñáõÙÝ»ñÇ Ý»ñÙáõÍÙ³Ý ¨ ³ñï³Ñ³ÝÙ³Ý ·áñÍÁÝÃ³óÝ»ñÁ.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Ýå³ëïÇ, Ù³ëÝ³íáñ³å»ë, Ñ³Ù³ï»Õ ³ßË³ï³ÝùÝ»ñÇ Ñ³Ù³ñ Ý³Ë³ï»ëí³Í Íñ³·ñ»ñÇ, Ñ³Ý¹ÇåáõÙÝ»ñÇ, Í³ÝáÃáõÃÛ³Ý Ýå³ï³Ïáí ³Ûó»ÉáõÃÛáõÝÝ»ñÇ Ï³½Ù³Ï»ñåÙ³ÝÁ, áñáÝù ÑÝ³ñ³íáñáõÃÛáõÝ ÏÁÝÓ»é»Ý ëáõÛÝ Ð³Ù³Ó³ÛÝ³·ñÇ ßñç³Ý³ÏÝ»ñáõÙ Çñ³Ï³Ý³óíáÕ Ñ³Ù³·áñÍ³Ïó³ÛÇÝ ³ßË³ï³ÝùÝ»ñÇÝ Ù³ëÝ³ÏóáÕ ÙÛáõë ÎáÕÙÇ Ñ³Ù³å³ï³ëË³Ý ³ÝÓÝ³Ï³½ÙÇÝ ³ñ¹ÛáõÝ³í»ï Ï»ñåáí Çñ³Ï³Ý³óÝ»Éáõ Íñ³·ñ»ñÇ Ñ³Ù³ñ ³ÝÑñ³Å»ßï ÙÇçáóÝ»ñÁ, ³Û¹ ÃíáõÙ` ³Ûó»ÉáõÃÛáõÝÝ»ñ Ñ³Ù³å³ï³ëË³Ý ³ßË³ñÑ³·ñ³Ï³Ý í³Ûñ»ñ ¨ ³ÝÑñ³Å»ßï Ñ³ëï³ïáõÃÛáõÝÝ»ñ, Í³ÝáÃáõÃÛáõÝ  Ñ³Ù³·áñÍ³ÏóáõÃÛ³Ý ï»ë³ÝÏÛáõÝÇó Ñ»ï³ùñùñáõÃÛáõÝ Ý»ñÏ³Û³óÝáÕ ïíÛ³ÉÝ»ñÇÝ ¨ ÝÛáõÃ»ñÇÝ, ÇÝãå»ë Ý³¨ »ñÏáõ ÎáÕÙ»ñÇ ³é³ÝÓÇÝ ·ÇïÝ³Ï³ÝÝ»ñÇ ¨ Ù³ëÝ³·»ïÝ»ñÇ ÙÇç¨ Ï³å»ñÇ Ñ³ëï³ïáõÙ, »Ã» ³ÝÑñ³Å»ßï ¿ ³Û¹ ³ßË³ï³ÝùÝ»ñÝ Çñ³Ï³Ý³óÝ»Éáõ Ñ³Ù³ñ, ¨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³å³ÑáíÇ, áñ  Ñ³Ù³ï»Õ ³ßË³ï³ÝùÝ»ñÇ ÁÝÃ³óùáõÙ û·ï³·áñÍÙ³Ý Ýå³ï³Ïáí ÙÛáõë ÎáÕÙÇÝ ³ÝÑñ³Å»ßï` ëáõÛÝ Ð³Ù³Ó³ÛÝ³·ñáí Ý³Ë³ï»ëí³Í ÝÛáõÃ»ñÁ ¨ ë³ñù³íáñáõÙÝ»ñÁ Ý»ñÙáõÍí»Ý ³ÝÙ³ùë:</w:t>
      </w:r>
    </w:p>
    <w:p>
      <w:pPr>
        <w:pStyle w:val="Normal"/>
        <w:ind w:left="360" w:hanging="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 xml:space="preserve">2. ºÃ» ²Ù»ñÇÏ³ÛÇ ØÇ³óÛ³É Ü³Ñ³Ý·Ý»ñÇ ÏáÕÙÇó ïñ³Ù³¹ñíáÕ ûï³ñ»ñÏñÛ³ ûÅ³Ý¹³ÏáõÃÛ³Ý ÙÇçáóÝ»ñÝ áõÕÕí³Í »Ý ëáõÛÝ Ð³Ù³Ó³ÛÝ³·ñÇ ßñç³Ý³ÏÝ»ñáõÙ Çñ³Ï³Ý³óíáÕ ³ßË³ï³ÝùÝ»ñÇÝ, ³å³ ³Û¹ ÙÇçáóÝ»ñÇ ïñ³Ù³¹ñÙ³Ý ·áñÍÁÝÃ³óÁ å»ïù ¿ Ï³ñ·³íáñíÇ Ð³Û³ëï³ÝÇ Ð³Ýñ³å»ïáõÃÛ³Ý Î³é³í³ñáõÃÛ³Ý ¨ ²Ù»ñÇÏ³ÛÇ ØÇ³óÛ³É Ü³Ñ³Ý·Ý»ñÇ Î³é³í³ñáõÃÛ³Ý ÙÇç¨ 1992 Ãí³Ï³ÝÇ ¹»Ïï»Ùµ»ñÇ 15-ÇÝ ëïáñ³·ñí³Í §ÐáõÙ³ÝÇï³ñ ¨ ï»ËÝÇÏ³Ï³Ý ïÝï»ë³Ï³Ý ûÅ³Ý¹³ÏáõÃÛáõÝ ïñ³Ù³¹ñ»Éáõ ·áñÍÁÝÃ³óÁ ¹Ûáõñ³óÝ»ÉáõÝ áõÕÕí³Í Ñ³Ù³·áñÍ³ÏóáõÃÛ³Ý Ù³ëÇÝ¦ Ñ³Ù³Ó³ÛÝ³·ñÇÝ Ñ³Ù³å³ï³ëË³Ý: 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Ðà¸ì²Ì X 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>êáõÛÝ Ð³Ù³Ó³ÛÝ³·ñÇ ¹ñáõÛÃÝ»ñÇ Ù»ÏÝ³µ³ÝÙ³Ý Ï³Ù ÏÇñ³éÙ³Ý ßáõñç ÎáÕÙ»ñÇ ÙÇç¨ Í³·³Í ï³ñ³Ó³ÛÝáõÃÛáõÝÝ»ñÁ  ÉáõÍíáõÙ »Ý µ³Ý³ÏóáõÃÛáõÝÝ»ñÇ ¨ ËáñÑñ¹³ÏóáõÃÛáõÝÝ»ñÇ ÙÇçáóáí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XI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êáõÛÝ Ð³Ù³Ó³ÛÝ³·ÇñÁ ãÇ ë³ÑÙ³Ý³÷³ÏáõÙ ÎáÕÙ»ñÇ ¨ Ýñ³Ýó ·Çï³Ï³Ý áõ ï»ËÝáÉá·Ç³Ï³Ý ·áñÍ³Ï³ÉáõÃÛáõÝÝ»ñÇ áõ Ï³½Ù³Ï»ñåáõÃÛáõÝÝ»ñÇ ÙÇç¨ ·áÛáõÃÛáõÝ áõÝ»óáÕ` ·ÇïáõÃÛ³Ý ¨ ï»ËÝáÉá·Ç³Ý»ñÇ Ù³ëÇÝ ·áñÍáÕ Ñ³Ù³Ó³ÛÝ³·ñ»ñÇ ¨ ³ÛÉ Ñ³Ù³Ó³ÛÝáõÃÛáõÝÝ»ñÇ Ñ³Ù³Ó³ÛÝ ÎáÕÙ»ñÇ Çñ³íáõÝùÝ»ñÁ ¨  å³ñï³íáñáõÃÛáõÝÝ»ñÁ: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à¸ì²Ì  XII</w:t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1. êáõÛÝ Ð³Ù³Ó³ÛÝ³·ÇñÝ áõÅÇ Ù»ç ¿ ÙïÝáõÙ </w:t>
      </w:r>
      <w:r>
        <w:rPr>
          <w:rFonts w:cs="Sylfaen" w:ascii="Times Armenian" w:hAnsi="Times Armenian"/>
          <w:lang w:val="en-US"/>
        </w:rPr>
        <w:t xml:space="preserve">Ð³Ù³Ó³ÛÝ³·ÇñÝ áõÅÇ Ù»ç ÙïÝ»Éáõ Ñ³Ù³ñ ³ÝÑñ³Å»ßï Ñ³Ù³å³ï³ëË³Ý Ý»ñùÇÝ ÁÝÃ³ó³Ï³ñ·»ñÁ Ï³ï³ñ»Éáõ Ù³ëÇÝ ¹Çí³Ý³·Çï³Ï³Ý áõÕÇÝ»ñáí </w:t>
      </w:r>
      <w:r>
        <w:rPr>
          <w:rFonts w:cs="Times Armenian" w:ascii="Times Armenian" w:hAnsi="Times Armenian"/>
          <w:lang w:val="en-US"/>
        </w:rPr>
        <w:t>ÎáÕÙ»ñÇ</w:t>
      </w:r>
      <w:r>
        <w:rPr>
          <w:rFonts w:cs="Sylfaen" w:ascii="Times Armenian" w:hAnsi="Times Armenian"/>
          <w:lang w:val="en-US"/>
        </w:rPr>
        <w:t xml:space="preserve"> ÙÇÙÛ³Ýó áõÕ³ñÏ³Í Í³ÝáõóáõÙÝ ëï³Ý³Éáõ ûñÁ:</w:t>
      </w:r>
      <w:r>
        <w:rPr>
          <w:rFonts w:cs="Times Armenian" w:ascii="Times Armenian" w:hAnsi="Times Armenian"/>
          <w:lang w:val="en-US"/>
        </w:rPr>
        <w:t xml:space="preserve"> êáõÛÝ Ð³Ù³Ó³ÛÝ³·ÇñÝ áõÅÇ Ù»ç ¿ ÙÝáõÙ 10 ï³ñÇ Å³ÙÏ»ïáí, »Ã» ÎáÕÙ»ñÇó áñ¨¿ Ù»ÏÁ ãÇ ¹³¹³ñ»óÝáõÙ ¹ñ³ ·áñÍáÕáõÃÛáõÝÁ: êáõÛÝ Ð³Ù³Ó³ÛÝ³·ñÇ ·áñÍáÕáõÃÛ³Ý Å³ÙÏ»ïÝ ÇÝùÝ³µ»ñ³µ³ñ »ñÏ³ñ³Ó·íáõÙ ¿ ¨ë 10 ï³ñÇ Å³ÙÏ»ïáí, »Ã» ¹ñ³ ·áñÍáÕáõÃÛ³Ý Å³ÙÏ»ïÁ Éñ³Ý³Éáõó ³éÝí³½Ý 6 ³ÙÇë ³é³ç ÎáÕÙ»ñÇó Ù»ÏÁ ·ñ³íáñ ãÇ Í³ÝáõóáõÙ ÙÛáõë ÎáÕÙÇÝ ëáõÛÝ Ð³Ù³Ó³ÛÝ³·ñÇ ·áñÍáÕáõÃÛ³Ý Å³ÙÏ»ïÝ ÇÝùÝ³µ»ñ³µ³ñ »ñÏ³ñ³Ó·»Éáõ ¹»Ù ³é³ñÏ»Éáõ Ù³ëÇÝ:</w:t>
      </w:r>
    </w:p>
    <w:p>
      <w:pPr>
        <w:pStyle w:val="Normal"/>
        <w:ind w:left="108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2. ÎáÕÙ»ñÇ ·ñ³íáñ Ñ³Ù³Ó³ÛÝáõÃÛ³Ùµ ëáõÛÝ Ð³Ù³Ó³ÛÝ³·ñáõÙ Ï³ñáÕ »Ý Ï³ï³ñí»É ÷á÷áËáõÃÛáõÝÝ»ñ: ºÃ» ÎáÕÙ»ñÇ ÙÇç¨ ³ÛÉ Ñ³Ù³Ó³ÛÝáõÃÛáõÝ Ó»éù ãÇ µ»ñí»É, ó³ÝÏ³ó³Í ³ÛëåÇëÇ ÷á÷áËáõÃÛáõÝ áõÅÇ Ù»ç ¿ ÙïÝáõÙ ëáõÛÝ Ñá¹í³ÍÇ 1-ÇÝ å³ñµ»ñáõÃÛ³Ùµ ³Ùñ³·ñí³Í Ï³ñ·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3. ÎáÕÙ»ñÇó Ûáõñ³ù³ÝãÛáõñÁ Ï³ñáÕ ¿ ó³ÝÏ³ó³Í å³ÑÇ ¹³¹³ñ»óÝ»É ëáõÛÝ Ð³Ù³Ó³ÛÝ³·ñÇ ·áñÍáÕáõÃÛáõÝÁ` ³Û¹ Ù³ëÇÝ í»ó ³ÙÇë ³é³ç ·ñ³íáñ Í³Ýáõó»Éáí ÙÛáõë ÎáÕÙÇ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4. ºÃ» ÎáÕÙ»ñÇ ÙÇç¨ ³ÛÉ Ñ³Ù³Ó³ÛÝáõÃÛáõÝ Ó»éù ãÇ µ»ñí»É, ëáõÛÝ Ð³Ù³Ó³ÛÝ³·ñÇ ·áñÍáÕáõÃÛ³Ý ¹³¹³ñ»óáõÙÁ ãÇ ³½¹áõÙ ëáõÛÝ Ð³Ù³Ó³ÛÝ³·ñÇ ßñç³Ý³ÏÝ»ñáõÙ Çñ³Ï³Ý³óÙ³Ý ÷áõÉáõÙ ·ïÝíáÕ ¨ Ð³Ù³Ó³ÛÝ³·ñÇ ·áñÍáÕáõÃÛ³Ý ¹³¹³ñ»óÙ³Ý å³ÑÇÝ ã³í³ñïí³Í áñ¨¿ Ñ³Ù³·áñÍ³Ïó³ÛÇÝ ³ßË³ï³ÝùÇ íñ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Æ Ñ³ëï³ïáõÙÝ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áñÇ` Ý»ñùáëïáñ³·ñÛ³ÉÝ»ñÁ, å³ïß³× Ï»ñåáí ÉÇ³½áñí³Í ÉÇÝ»Éáí Çñ»Ýó Ï³é³í³ñáõÃÛáõÝÝ»ñÇ ÏáÕÙÇó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Î³ï³ñí³Í ¿ ì³ßÇÝ·ïáÝ  ù³Õ³ùáõÙ 2009 Ãí³Ï³ÝÇ ÝáÛ»Ùµ»ñÇ 3-ÇÝ, »ñÏáõ µÝûñÇÝ³Ïáí, Ûáõñ³ù³ÝãÛáõñÁ` Ñ³Û»ñ»Ý ¨ ³Ý·É»ñ»Ý, ÁÝ¹ áñáõÙ` »ñÏáõ ï»ùëï»ñÝ ¿É Ñ³í³ë³ñ³½áñ »Ý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ìºÈì²Ì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Øî²ìàð êºö²Î²ÜàôÂÚàôÜ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Ð³Ù³Ó³ÛÝ ëáõÛÝ Ð³Ù³Ó³ÛÝ³·ñÇ VIII Ñá¹í³ÍÇª ÎáÕÙ»ñÁ ³å³ÑáíáõÙ »Ý ëáõÛÝ Ð³Ù³Ó³ÛÝ³·ñÇ, ³Û¹ ÃíáõÙ` Ñ³Ù³å³ï³ëË³Ý ó³ÝÏ³ó³Í ÏÇñ³ñÏáÕ Ñ³Ù³Ó³ÛÝáõÃÛ³Ý Ý»ñùá ³é³ç³ó³Í Ï³Ù ïñ³Ù³¹ñí³Í Ùï³íáñ ë»÷³Ï³ÝáõÃÛ³Ý ûµÛ»ÏïÇ Ñ³Ù³ñÅ»ù ¨ ³ñ¹ÛáõÝ³í»ï å³ßïå³ÝáõÃÛáõÝÁ: ÎáÕÙ»ñÁ Ñ³Ù³Ó³ÛÝáõÙ »Ý ÙÇÙÛ³Ýó Å³Ù³Ý³ÏÇÝ Í³Ýáõó»É ëáõÛÝ Ð³Ù³Ó³ÛÝ³·ñÇ ßñç³Ý³ÏÝ»ñáõÙ Ï³ï³ñí³Í áñ¨¿ ·ÛáõïÇ Ï³Ù Ñ»ÕÇÝ³Ï³ÛÇÝ Çñ³íáõÝùáí å³ßïå³Ýí³Í ³ßË³ï³ÝùÝ»ñÇ Ù³ëÇÝ ¨ ë³ÑÙ³Ýí³Í Å³ÙÏ»ïáõÙ ¹ÇÙ»É ³Û¹åÇëÇ Ùï³íáñ ë»÷³Ï³ÝáõÃÛ³Ý å³ßïå³ÝáõÃÛ³Ý Ñ³Ù³ñ: Øï³íáñ ë»÷³Ï³ÝáõÃÛ³Ý ³Û¹åÇëÇ Çñ³íáõÝùÝ»ñÁ ïñ³Ù³¹ñáõÙ »Ý ëáõÛÝ Ñ³í»Éí³ÍÇ ¹ñáõÛÃÝ»ñáí ë³ÑÙ³Ýí³Í Ï³ñ·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¶áñÍáÕáõÃÛ³Ý áÉáñï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². êáõÛÝ Ð³í»Éí³ÍÁ ÏÇñ³é»ÉÇ ¿ ëáõÛÝ Ð³Ù³Ó³ÛÝ³·ñÇ Ñ³Ù³Ó³ÛÝ Ó»éÝ³ñÏí³Í Ñ³Ù³·áñÍ³Ïó³ÛÇÝ µáÉáñ ³ßË³ï³ÝùÝ»ñÇ ÝÏ³ïÙ³Ùµ` µ³ó³éáõÃÛ³Ùµ ³ÛÝ ¹»åù»ñÇ, »ñµ ÎáÕÙ»ñÇ Ï³Ù Ýñ³Ýó Ýß³Ý³Ï³Í ³ÝÓ³Ýó ÏáÕÙÇó Ñ³ïáõÏ Ñ³Ù³Ó³ÛÝáõÃÛáõÝ ¿ Ó»éù µ»ñíáõÙ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´. êáõÛÝ Ð³Ù³Ó³ÛÝ³·ñÇ Ýå³ï³ÏÝ»ñáí §Ùï³íáñ ë»÷³Ï³ÝáõÃÛáõÝ¦ »½ñÝ ³ñï³Ñ³ÛïáõÙ ¿ 1967 Ãí³Ï³ÝÇ ÑáõÉÇëÇ 14-ÇÝ êïáÏÑáÉÙáõÙ Ï³ï³ñí³Í` §Øï³íáñ ë»÷³Ï³ÝáõÃÛ³Ý Ñ³Ù³ßË³ñÑ³ÛÇÝ  Ï³½Ù³Ï»ñåáõÃÛ³Ý ÑÇÙÝ³¹ñÙ³Ý Ù³ëÇÝ¦ ÏáÝí»ÝóÇ³ÛÇ 2-ñ¹ Ñá¹í³Íáí  ë³ÑÙ³Ýí³Í ÇÙ³ëï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¶. êáõÛÝ Ð³í»Éí³Íáí ë³ÑÙ³ÝíáõÙ ¿ ÎáÕÙ»ñÇ ÙÇç¨ Çñ³íáõÝùÝ»ñÇ, »Ï³ÙáõïÝ»ñÇ ¨ éáÛ³ÉÃÇÝ»ñÇ ïñ³Ù³¹ñÙ³Ý Ï³ñ·Á: ²ÝÑñ³Å»ßïáõÃÛ³Ý ¹»åùáõÙ Ûáõñ³ù³ÝãÛáõñ ÎáÕÙ ³å³ÑáíáõÙ ¿, áñ ÙÛáõë ÎáÕÙÁ Ï³ñáÕ³Ý³ ëáõÛÝ Ð³í»Éí³Íáí ïñ³Ù³¹ñí³Í Ùï³íáñ ë»÷³Ï³ÝáõÃÛ³Ý ÝÏ³ïÙ³Ùµ Ó»éù µ»ñ»É Çñ³íáõÝùÝ»ñ Çñ ·áñÍ³Ï³ÉáõÃÛáõÝÝ»ñÇó ¨ Ñ³ëï³ïáõÃÛáõÝÝ»ñÇó å³ÛÙ³Ý³·ñ»ñáí  Ï³Ù, ³ÝÑñ³Å»ßïáõÃÛ³Ý ¹»åùáõÙ, Çñ³í³Ï³Ý ³ÛÉ ÙÇçáóÝ»ñáí: êáõÛÝ Ð³í»Éí³ÍÁ áñ¨¿ Ï»ñåáí ãÇ ÷á÷áËáõÙ Ï³Ù ë³ÑÙ³Ý³÷³ÏáõÙ áñ¨¿ ÎáÕÙÇ ¨ Ýñ³ ù³Õ³ù³óÇÝ»ñÇ ÙÇç¨ Çñ³íáõÝùÝ»ñÇ ïñ³Ù³¹ñÙ³Ý Ï³ñ·Á, áñÁ ë³ÑÙ³ÝíáõÙ ¿ ïíÛ³É ÎáÕÙÇ ûñ»ÝùÝ»ñáí ¨ ·áñÍ»É³Ï»ñåáí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¸. êáõÛÝ Ð³Ù³Ó³ÛÝ³·ñÇ ßñç³Ý³ÏÝ»ñáõÙ Ùï³íáñ ë»÷³Ï³ÝáõÃÛ³Ý ßáõñç Í³·áÕ í»×»ñÁ å»ïù ¿ ÉáõÍí»Ý Ñ³Ù³å³ï³ëË³Ý Ù³ëÝ³ÏÇó ·áñÍ³Ï³ÉáõÃÛáõÝÝ»ñÇ ¨ Ñ³ëï³ïáõÃÛáõÝÝ»ñÇ, ÇëÏ ³ÝÑñ³Å»ßïáõÃÛ³Ý ¹»åùáõÙ` ÎáÕÙ»ñÇ Ï³Ù Ýñ³Ýó Ýß³Ý³Ï³Í ³ÝÓ³Ýó ÙÇç¨ ùÝÝ³ñÏáõÙÝ»ñÇ ÙÇçáóáí: ÎáÕÙ»ñÇ ÷áË³¹³ñÓ Ñ³Ù³Ó³ÛÝáõÃÛ³Ùµ í»×Á Ý»ñÏ³Û³óíáõÙ ¿ ³ñµÇïñ³Å³ÛÇÝ ¹³ï³ñ³Ý Ï³ï³ñÙ³Ý »ÝÃ³Ï³ áñáßáõÙ Ï³Û³óÝ»Éáõ Ýå³ï³Ïáí` ÙÇç³½·³ÛÇÝ Çñ³íáõÝùÇ ÏÇñ³é»ÉÇ ÝáñÙ»ñÇÝ Ñ³Ù³å³ï³ëË³Ý: ºÃ» ÎáÕÙ»ñÇ Ï³Ù Ýñ³Ýó Ýß³Ý³Ï³Í ³ÝÓ³Ýó ÏáÕÙÇó ³ÛÉ ·ñ³íáñ</w:t>
      </w:r>
      <w:r>
        <w:rPr>
          <w:rFonts w:cs="Times Armenian" w:ascii="Times Armenian" w:hAnsi="Times Armenian"/>
          <w:b/>
          <w:u w:val="single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Ñ³Ù³Ó³ÛÝáõÃÛáõÝ Ó»éù ãÇ µ»ñíáõÙ, ·áñÍáõÙ »Ý  ØÇ³íáñí³Í ³½·»ñÇ Ï³½Ù³Ï»ñåáõÃÛ³Ý ÙÇç³½·³ÛÇÝ  ³é¨ïñÇ Çñ³íáõÝùÇ Ñ³ÝÓÝ³ÅáÕáíÇ (UNCITRAL) ³ñµÇïñ³Å³ÛÇÝ ÝáñÙ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º. êáõÛÝ Ð³Ù³Ó³ÛÝ³·ñÇ ·áñÍáÕáõÃÛ³Ý ¹³¹³ñ»óáõÙÁ Ï³Ù ·áñÍáÕáõÃÛ³Ý Å³ÙÏ»ïÇ ³í³ñïÁ ãÇ ³½¹áõÙ ëáõÛÝ Ð³í»Éí³Íáí ë³ÑÙ³Ýí³Í Çñ³íáõÝùÝ»ñÇ Ï³Ù å³ñï³íáñáõÃÛáõÝÝ»ñÇ íñ³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en-US"/>
        </w:rPr>
        <w:t>II. Æñ³íáõÝùÝ»ñÇ ïñ³Ù³¹ñáõÙ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². Úáõñ³ù³ÝãÛáõñ ÎáÕÙ Çñ³íáõÝù áõÝÇ Ó»éù µ»ñ»Éáõ áã µ³ó³éÇÏ, ³Ý÷á÷áË, éáÛ³ÉÃÇÇ í×³ñáõÙ ãÝ³Ë³ï»ëáÕ ÉÇó»Ý½Ç³, áñÁ ÑÝ³ñ³íáñáõÃÛáõÝ Ïï³ Ã³ñ·Ù³Ý»Éáõ, í»ñ³ñï³¹ñ»Éáõ Ï³Ù ï³ñ³Í»Éáõ ³ÝÙÇç³Ï³Ýáñ»Ý ëáõÛÝ Ð³Ù³Ó³ÛÝ³·ñÇ ßñç³Ý³ÏÝ»ñáõÙ Çñ³Ï³Ý³óíáÕ Ñ³Ù³·áñÍ³ÏóáõÃÛ³Ý ³ñ¹ÛáõÝùáõÙ  Ññ³ï³ñ³Ïí³Í ·Çï³Ï³Ý ¨ ï»ËÝÇÏ³Ï³Ý ³Ùë³·ñ»ñÇ Ñá¹í³ÍÝ»ñ, ½»ÏáõÛóÝ»ñ áõ ·ñù»ñ: êáõÛÝ ¹ñáõÛÃÇÝ Ñ³Ù³å³ï³ëË³Ý` Ñ»ÕÇÝ³Ï³ÛÇÝ Çñ³íáõÝùáí å³ßïå³Ýí³Í ëï»ÕÍ³·áñÍáõÃÛ³Ý Ññ³å³ñ³Ï³ÛÝáñ»Ý ï³ñ³Íí³Í µáÉáñ ûñÇÝ³ÏÝ»ñÇ íñ³ ÝßíáõÙ »Ý ëï»ÕÍ³·áñÍáõÃÛ³Ý Ñ»ÕÇÝ³ÏÝ»ñÇ ³ÝáõÝÝ»ñÁ, »Ã» Ñ»ÕÇÝ³ÏÁ µ³ó³Ñ³Ûï Ï»ñåáí ãÇ Ññ³Å³ñíáõÙ Çñ ³ÝáõÝÁ Ýß»Éáõ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´. Øï³íáñ ë»÷³Ï³ÝáõÃÛ³Ý ³ÛÉ ï»ë³ÏÝ»ñÇ Ñ³Ý¹»å Çñ³íáõÝùÝ»ñÁ, µ³ó³éáõÃÛ³Ùµ II.² å³ñµ»ñáõÃÛ³Ý Ù»ç Ýßí³Í Çñ³íáõÝùÝ»ñÇ,  ïñ³Ù³¹ñíáõÙ »Ý Ñ»ï¨Û³É Ï»ñåáí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ñ³íÇñí³Í Ñ»ï³½áïáÕÝ»ñÁ, ûñÇÝ³Ï` Ý³Ë ¨ ³é³ç Çñ»Ýó ·Çï»ÉÇùÝ»ñÇ ½³ñ·³óÙ³Ý Ýå³ï³Ïáí Ññ³íÇñí³Í ·ÇïÝ³Ï³ÝÝ»ñÁ, Ùï³íáñ ë»÷³Ï³ÝáõÃÛ³Ý Çñ³íáõÝùÝ»ñ Ó»éù »Ý µ»ñáõÙ Ñ³Ù³Ó³ÛÝ ÑÛáõñÁÝÏ³É Ñ³ëï³ïáõÃÛ³Ý ÏáÕÙÇó Çñ³Ï³Ý³óíáÕ ù³Õ³ù³Ï³ÝáõÃÛ³Ý: ´³óÇ ³Û¹` ·Ûáõï³ñ³ñ ×³Ý³ãí³Í ó³ÝÏ³ó³Í Ññ³íÇñí³Í Ñ»ï³½áïáÕ Çñ³í³ëáõ ¿ ëï³Ý³Éáõ ÑÛáõñÁÝÏ³É Ñ³ëï³ïáõÃÛ³Ý ÏáÕÙÇó ÝÙ³Ý Ùï³íáñ ë»÷³Ï³ÝáõÃÛ³Ý ÉÇó»Ý½³íáñÙ³Ý ³ñ¹ÛáõÝùáõÙ ëï³ó³Í éáÛ³ÉÃÇÇ Çñ ß³Ñ³µ³ÅÇÝÁ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³) Ûáõñ³ù³ÝãÛáõñ ÎáÕÙ Çñ³í³ëáõ ¿ Ó»éù µ»ñ»Éáõ Ñ³Ù³ï»Õ Ñ»ï³½áïáõÃÛ³Ý ³ñ¹ÛáõÝùáõÙ ³é³ç³ó³Í Ùï³íáñ ë»÷³Ï³ÝáõÃÛ³Ý ûµÛ»ÏïÇ ÝÏ³ïÙ³Ùµ µáÉáñ Çñ³íáõÝùÝ»ñÁ ¨ »Ï³ÙáõïÝ»ñÁ Çñ ÇëÏ »ñÏñáõÙ, ûñÇÝ³Ï, »ñµ ÎáÕÙ»ñÁ, Ù³ëÝ³ÏÇó ·áñÍ³Ï³ÉáõÃÛáõÝÝ»ñÁ ¨ Ñ³ëï³ïáõÃÛáõÝÝ»ñÁ Ï³Ù Ù³ëÝ³ÏÇó ³ÝÓÝ³Ï³½ÙÁ Ý³Ëûñáù Ñ³Ù³Ó³ÛÝ»É »Ý ³ßË³ï³ÝùÇ ßñç³Ý³ÏÝ»ñÇ ßáõñç: ºññáñ¹ »ñÏñÝ»ñáõÙ Çñ³íáõÝùÝ»ñÁ ¨ »Ï³ÙáõïÝ»ñÁ ë³ÑÙ³ÝíáõÙ »Ý ÏÇñ³ñÏáÕ Ñ³Ù³Ó³ÛÝáõÃÛáõÝÝ»ñáõÙ: ºÃ» Ñ³Ù³å³ï³ëË³Ý ÏÇñ³ñÏáÕ Ñ³Ù³Ó³ÛÝáõÃÛ³Ùµ Ñ»ï³½áïáõÃÛáõÝÁ ãÇ ë³ÑÙ³ÝíáõÙ áñå»ë §Ñ³Ù³ï»Õ Ñ»ï³½áïáõÃÛáõÝ¦, ³å³ ¹ñ³ ³ñ¹ÛáõÝùáõÙ ³é³ç³ó³Í Ùï³íáñ ë»÷³Ï³ÝáõÃÛ³Ý ÝÏ³ïÙ³Ùµ Çñ³íáõÝùÁ ïñ³Ù³¹ñíáõÙ ¿ í»ñÁ Ýßí³Í II.´.1 å³ñµ»ñáõÃÛ³ÝÁ Ñ³Ù³å³ï³ëË³Ý: ´³óÇ ³Û¹` ·Ûáõï³ñ³ñ ×³Ý³ãí³Í ó³ÝÏ³ó³Í ³ÝÓ Çñ³í³ëáõ ¿ ëï³Ý³Éáõ ó³ÝÏ³ó³Í Ñ³ëï³ïáõÃÛ³Ý ÏáÕÙÇó Ùï³íáñ ë»÷³Ï³ÝáõÃÛ³Ý ÉÇó»Ý½³íáñÙ³Ý ³ñ¹ÛáõÝùáõÙ ëï³óí³Í éáÛ³ÉÃÇÇ Çñ ß³Ñ³µ³ÅÇÝÁ: </w:t>
      </w:r>
    </w:p>
    <w:p>
      <w:pPr>
        <w:pStyle w:val="Normal"/>
        <w:ind w:left="126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µ) âÝ³Û³Í í»ñÁ Ýßí³Í II.´.2.³ å³ñµ»ñáõÃÛ³ÝÁ, »Ã» Ùï³íáñ ë»÷³Ï³ÝáõÃÛ³Ý áñ¨¿ ï»ë³Ï å³ßïå³ÝíáõÙ ¿ ÙÇ³ÛÝ ÙÇ ÎáÕÙÇ ûñ»Ýë¹ñáõÃÛ³Ùµ, ³ÛÝ ÎáÕÙÁ, áñÇ ûñ»Ýë¹ñáõÃÛ³Ùµ Ý³Ë³ï»ëíáõÙ ¿ ÝÙ³Ý å³ßïå³ÝáõÃÛáõÝ, Çñ³í³ëáõ ¿ ³ÙµáÕç ³ßË³ñÑáõÙ û·ïí»Éáõ µáÉáñ Çñ³íáõÝùÝ»ñÇó áõ »Ï³ÙáõïÝ»ñÇó: ¶Ûáõï³ñ³ñ Ï³Ù Ùï³íáñ ë»÷³Ï³ÝáõÃÛ³Ý Ñ»ÕÇÝ³Ï ×³Ý³ãí³Í Ù³ëÝ³ÏÇóÝ»ñÁ, ³ÛÝáõ³Ù»Ý³ÛÝÇí, Çñ³í³ëáõ »Ý ëï³Ý³É</w:t>
      </w:r>
      <w:r>
        <w:rPr>
          <w:rFonts w:cs="Sylfaen" w:ascii="Sylfaen" w:hAnsi="Sylfaen"/>
          <w:lang w:val="en-US"/>
        </w:rPr>
        <w:t>ու</w:t>
      </w:r>
      <w:r>
        <w:rPr>
          <w:rFonts w:cs="Times Armenian" w:ascii="Times Armenian" w:hAnsi="Times Armenian"/>
          <w:lang w:val="en-US"/>
        </w:rPr>
        <w:t xml:space="preserve"> éáÛ³ÉÃÇÝ»ñ, ÇÝãå»ë Ý³Ë³ï»ëí³Í ¿ II.´.2.³ å³ñµ»ñ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Sylfaen"/>
          <w:lang w:val="en-US"/>
        </w:rPr>
      </w:pPr>
      <w:r>
        <w:rPr>
          <w:rFonts w:cs="Times Armenian" w:ascii="Times Armenian" w:hAnsi="Times Armenian"/>
          <w:lang w:val="en-US"/>
        </w:rPr>
        <w:t xml:space="preserve">III. </w:t>
      </w:r>
      <w:r>
        <w:rPr>
          <w:rFonts w:cs="Times Armenian" w:ascii="Times Armenian" w:hAnsi="Times Armenian"/>
          <w:lang w:val="hy-AM"/>
        </w:rPr>
        <w:t>Ò»éÝ³ñÏ³ïÇñ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>õÃÛ³ÝÝ ³éÝãíáÕ</w:t>
      </w:r>
      <w:r>
        <w:rPr>
          <w:rFonts w:cs="Times Armenian" w:ascii="Times Armenian" w:hAnsi="Times Armenian"/>
          <w:lang w:val="en-US"/>
        </w:rPr>
        <w:t xml:space="preserve"> ·³ÕïÝÇ ï»Õ»Ï³ïíáõÃÛáõÝ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 xml:space="preserve">ºÃ» ï»Õ»Ï³ïíáõÃÛáõÝÁ, áñÁ ïíÛ³É å³ÑÇÝ áñ³ÏíáõÙ ¿ áñå»ë </w:t>
      </w:r>
      <w:r>
        <w:rPr>
          <w:rFonts w:cs="Times Armenian" w:ascii="Times Armenian" w:hAnsi="Times Armenian"/>
          <w:lang w:val="hy-AM"/>
        </w:rPr>
        <w:t>§</w:t>
      </w:r>
      <w:r>
        <w:rPr>
          <w:rFonts w:cs="Times Armenian" w:ascii="Times Armenian" w:hAnsi="Times Armenian"/>
          <w:lang w:val="en-US"/>
        </w:rPr>
        <w:t>Ó</w:t>
      </w:r>
      <w:r>
        <w:rPr>
          <w:rFonts w:cs="Times Armenian" w:ascii="Times Armenian" w:hAnsi="Times Armenian"/>
          <w:lang w:val="hy-AM"/>
        </w:rPr>
        <w:t>»éÝ³ñÏ³ïÇñ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>õÃÛ³ÝÝ ³éÝãíáÕ</w:t>
      </w:r>
      <w:r>
        <w:rPr>
          <w:rFonts w:cs="Times Armenian" w:ascii="Times Armenian" w:hAnsi="Times Armenian"/>
          <w:lang w:val="en-US"/>
        </w:rPr>
        <w:t xml:space="preserve"> ·³ÕïÝÇ ï»Õ»Ï³ïíáõÃÛáõÝ¦, ïñ³Ù³¹ñíáõÙ Ï³Ù Ç Ñ³Ûï ¿ ·³ÉÇë ëáõÛÝ Ð³Ù³Ó³ÛÝ³·ñÇ ßñç³Ý³ÏÝ»ñáõÙ, ³å³ Ûáõñ³ù³ÝãÛáõñ ÎáÕÙ ¨ Ýñ³ ·áñÍ³Ï³ÉáõÃÛáõÝÝ»ñÝ áõ Ñ³ëï³ïáõÃÛáõÝÝ»ñÁ å³ßïå³ÝáõÙ »Ý ³Û¹åÇëÇ ï»Õ»Ï³ïíáõÃÛáõÝÁ` ÏÇñ³é»ÉÇ ûñ»ÝùÝ»ñÇÝ, Ï³ÝáÝ³Ï³ñ·»ñÇÝ ¨ í³ñã³Ï³Ý åñ³ÏïÇÏ³ÛÇÝ Ñ³Ù³å³ï³ëË³Ý: î»Õ»Ï³ïíáõÃÛáõÝÁ Ï³ñáÕ ¿ áñ³Ïí»É áñå»ë </w:t>
      </w:r>
      <w:r>
        <w:rPr>
          <w:rFonts w:cs="Times Armenian" w:ascii="Times Armenian" w:hAnsi="Times Armenian"/>
          <w:lang w:val="hy-AM"/>
        </w:rPr>
        <w:t>§</w:t>
      </w:r>
      <w:r>
        <w:rPr>
          <w:rFonts w:cs="Times Armenian" w:ascii="Times Armenian" w:hAnsi="Times Armenian"/>
          <w:lang w:val="en-US"/>
        </w:rPr>
        <w:t>Ó</w:t>
      </w:r>
      <w:r>
        <w:rPr>
          <w:rFonts w:cs="Times Armenian" w:ascii="Times Armenian" w:hAnsi="Times Armenian"/>
          <w:lang w:val="hy-AM"/>
        </w:rPr>
        <w:t>»éÝ³ñÏ³ïÇñ</w:t>
      </w:r>
      <w:r>
        <w:rPr>
          <w:rFonts w:cs="Times Armenian" w:ascii="Times Armenian" w:hAnsi="Times Armenian"/>
          <w:lang w:val="en-US"/>
        </w:rPr>
        <w:t>á</w:t>
      </w:r>
      <w:r>
        <w:rPr>
          <w:rFonts w:cs="Times Armenian" w:ascii="Times Armenian" w:hAnsi="Times Armenian"/>
          <w:lang w:val="hy-AM"/>
        </w:rPr>
        <w:t>õÃÛ³ÝÝ ³éÝãíáÕ</w:t>
      </w:r>
      <w:r>
        <w:rPr>
          <w:rFonts w:cs="Times Armenian" w:ascii="Times Armenian" w:hAnsi="Times Armenian"/>
          <w:lang w:val="en-US"/>
        </w:rPr>
        <w:t xml:space="preserve"> ·³ÕïÝÇ ï»Õ»Ï³ïíáõÃÛáõÝ¦, »Ã» ¹ñ³Ý Çñ³½»Ï ³ÝÓÁ Ï³ñáÕ ¿ ïÝï»ë³Ï³Ý ß³Ñ ëï³Ý³É ¹ñ³ÝÇó Ï³Ù Ùñó³Ïó³ÛÇÝ ³é³í»ÉáõÃÛáõÝ Ó»éù µ»ñ»É ³Û¹ ï»Õ»Ï³ïíáõÃÛáõÝÇó ³Ýï»ÕÛ³Ï ³ÝÓ³Ýó ÝÏ³ïÙ³Ùµ, Ï³Ù` »Ã» ï»Õ»Ï³ïíáõÃÛáõÝÁ Ñ³ÛïÝÇ Ï³Ù Ñ³ë³Ý»ÉÇ ã¿ Ñ³ÝñáõÃÛ³ÝÁ ³ÛÉ ³ÕµÛáõñÝ»ñÇó, ÇÝãå»ë Ý³¨` »Ã» ¹ñ³ ë»÷³Ï³Ý³ï»ñÁ Ý³Ë³å»ë ³ÛÝ ãÇ Ññ³å³ñ³Ï»É ¨ ¹ñ³ ·³ÕïÝÇáõÃÛ³Ý å³ßïå³ÝáõÃÛ³Ý å³ñï³íáñáõÃÛáõÝ Å³Ù³Ý³ÏÇÝ ãÇ ë³ÑÙ³Ý»É: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²ìºÈì²Ì II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²Üìî²Ü¶àôÂÚ²Ü ²ä²ÐàìØ²Ü ä²ðî²ìàðàôÂÚàôÜÜºðÀ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. ¶³ÕïÝÇ ï»ËÝáÉá·Ç³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           </w:t>
      </w:r>
      <w:r>
        <w:rPr>
          <w:rFonts w:cs="Times Armenian" w:ascii="Times Armenian" w:hAnsi="Times Armenian"/>
          <w:lang w:val="en-US"/>
        </w:rPr>
        <w:t xml:space="preserve">ºÃ» Ñ³Ù³å³ï³ëË³Ý ÏÇñ³ñÏáÕ Ñ³Ù³Ó³ÛÝáõÃÛáõÝÝ»ñáõÙ ³ÛÉ Ñ³Ù³Ó³ÛÝáõÃÛáõÝ Ó»éù ãÇ µ»ñí»É, »ñÏáõ ÎáÕÙ»ñÁ Ñ³Ù³Ó³ÛÝáõÙ »Ý ãµ³ó³Ñ³Ûï»É áñ¨¿ ï»Õ»Ï³ïíáõÃÛáõÝ Ï³Ù ë³ñù³íáñáõÙ, áñÇ Ñ³Ù³ñ å³Ñ³ÝçíáõÙ ¿ å³ßïå³ÝáõÃÛáõÝ` Ûáõñ³ù³ÝãÛáõñ ÎáÕÙÇ ³½·³ÛÇÝ ³Ýíï³Ý·áõÃÛ³Ý ¨ ³ñï³ùÇÝ Ñ³ñ³µ»ñáõÃÛáõÝÝ»ñÇ ß³Ñ»ñÇó »ÉÝ»Éáí, ¨ áñÁ ·³ÕïÝÇ ¿ å³ÑíáõÙ ÏÇñ³é»ÉÇ ³½·³ÛÇÝ ûñ»ÝùÝ»ñÇÝ ¨ Ï³ÝáÝ³Ï³ñ·»ñÇÝ Ñ³Ù³å³ï³ëË³Ý: ºÃ» ï»Õ»Ï³ïíáõÃÛáõÝÁ Ï³Ù ë³ñù³íáñáõÙÁ, áñÇ Ñ³Ù³ñ, Ñëï³Ï Ï³Ù ³Ù»Ý³ÛÝ Ñ³í³Ý³Ï³ÝáõÃÛ³Ùµ å³Ñ³ÝçíáõÙ ¿ ³Û¹åÇëÇ å³ßïå³ÝáõÃÛáõÝ, ¨ áñÁ µ³ó³Ñ³ÛïíáõÙ ¿ Ñ³Ù³·áñÍ³Ïó³ÛÇÝ ³ßË³ï³ÝùÝ»ñÇ ÁÝÃ³óùáõÙ` Ñ³Ù³Ó³ÛÝ ëáõÛÝ Ð³Ù³Ó³ÛÝ³·ñÇ, ³å³ ³ÛÝ ³ÝÙÇç³å»ë Ý»ñÏ³Û³óíáõÙ ¿ Ñ³Ù³å³ï³ëË³Ý å³ßïáÝÛ³Ý»ñÇ áõß³¹ñáõÃÛ³ÝÁ, ¨ ÎáÕÙ»ñÁ ËáñÑñ¹³ÏóáõÙ »Ý` Ý³Ë³Ýß»Éáõ ³Ýíï³Ý·áõÃÛ³Ý ³ÝÑñ³Å»ßï ÙÇçáóÝ»ñ, áñáÝó ßáõñç å»ïù ¿ ·ñ³íáñ Ñ³Ù³Ó³ÛÝáõÃÛáõÝ Ó»éù µ»ñíÇ ÎáÕÙ»ñÇ ÙÇç¨, ¨ áñáÝù å»ïù ¿ ÏÇñ³éí»Ý ³Û¹ ï»Õ»Ï³ïíáõÃÛ³Ý ¨ ë³ñù³íáñáõÙÝ»ñÇ ÝÏ³ïÙ³Ùµ, ÇÝãå»ë Ý³¨, ³ÝÑñ³Å»ßïáõÃÛ³Ý ¹»åùáõÙ, ëáõÛÝ Ð³Ù³Ó³ÛÝ³·ñáõÙ Ï³ï³ñáõÙ »Ý ÷á÷áËáõÃÛáõÝÝ»ñ ³Û¹ ÙÇçáóÝ»ñÁ Ý»ñ³é»Éáõ Ñ³Ù³ñ: 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. î»ËÝáÉá·Ç³Ý»ñÇ ÷áË³ÝóáõÙÁ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ÎáÕÙ»ñÇ ÙÇç¨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>·³ÕïÝÇ ãÑ³Ù³ñíáÕ` ï³ñ³ÍÙ³Ý/³ñï³Ñ³ÝÙ³Ý Ñ³Ù³ñ ÃáõÛÉïíáõÃÛáõÝ å³Ñ³ÝçáÕ ï»Õ»Ï³ïíáõÃÛ³Ý Ï³Ù ë³ñù³íáñáõÙÝ»ñÇ ÷áË</w:t>
      </w:r>
      <w:r>
        <w:rPr>
          <w:rFonts w:cs="Times Armenian" w:ascii="Times Armenian" w:hAnsi="Times Armenian"/>
          <w:lang w:val="hy-AM"/>
        </w:rPr>
        <w:t>³ÝóáõÙÁ</w:t>
      </w:r>
      <w:r>
        <w:rPr>
          <w:rFonts w:cs="Times Armenian" w:ascii="Times Armenian" w:hAnsi="Times Armenian"/>
          <w:lang w:val="en-US"/>
        </w:rPr>
        <w:t xml:space="preserve"> Ï³ï³ñíáõÙ ¿ ÎáÕÙ»ñÇó Ûáõñ³ù³ÝãÛáõñÇ ³½·³ÛÇÝ ûñ»Ýë¹ñáõÃÛ³ÝÁ ¨ Ï³ÝáÝ³Ï³ñ·»ñÇÝ Ñ³Ù³å³ï³ëË³Ý: ºÃ» ÎáÕÙ»ñÇó áñ¨¿ Ù»ÏÁ ³ÝÑñ³Å»ßï ¿ Ñ³Ù³ñáõÙ, ³å³ å³ÛÙ³Ý³·ñ»ñáõÙ Ï³Ù ÏÇñ³ñÏáÕ Ñ³Ù³Ó³ÛÝáõÃÛáõÝÝ»ñáõÙ Ý»ñ³éíáõÙ »Ý Ù³Ýñ³Ù³ëÝ ¹ñáõÛÃÝ»ñ` ³Û¹åÇëÇ ï»Õ»Ï³ïíáõÃÛ³Ý Ï³Ù ë³ñù³íáñáõÙÝ»ñÇ Ï³Ù ¹ñ³ÝóÇó µËáÕ ³ÛÉ ï»Õ»Ï³ïíáõÃÛ³Ý Ï³Ù ë³ñù³íáñáõÙÝ»ñÇ ãÃáõÛÉ³ïñí³Í ÷áË</w:t>
      </w:r>
      <w:r>
        <w:rPr>
          <w:rFonts w:cs="Times Armenian" w:ascii="Times Armenian" w:hAnsi="Times Armenian"/>
          <w:lang w:val="hy-AM"/>
        </w:rPr>
        <w:t>³ÝóáõÙÁ</w:t>
      </w:r>
      <w:r>
        <w:rPr>
          <w:rFonts w:cs="Times Armenian" w:ascii="Times Armenian" w:hAnsi="Times Armenian"/>
          <w:lang w:val="en-US"/>
        </w:rPr>
        <w:t xml:space="preserve"> Ï³Ù í»ñ³÷áË</w:t>
      </w:r>
      <w:r>
        <w:rPr>
          <w:rFonts w:cs="Times Armenian" w:ascii="Times Armenian" w:hAnsi="Times Armenian"/>
          <w:lang w:val="hy-AM"/>
        </w:rPr>
        <w:t>³ÝóáõÙÁ</w:t>
      </w:r>
      <w:r>
        <w:rPr>
          <w:rFonts w:cs="Times Armenian" w:ascii="Times Armenian" w:hAnsi="Times Armenian"/>
          <w:lang w:val="en-US"/>
        </w:rPr>
        <w:t xml:space="preserve"> Ï³ÝË»Éáõ Ýå³ï³Ïáí: ÎáÕÙ»ñÁ áñáßáõÙ »Ý, Ã» áñáÝù »Ý Ñ³Ù³ñíáõÙ</w:t>
      </w:r>
      <w:r>
        <w:rPr>
          <w:rFonts w:cs="Times Armenian" w:ascii="Times Armenian" w:hAnsi="Times Armenian"/>
          <w:lang w:val="hy-AM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ï³ñ³ÍÙ³Ý Ñ³Ù³ñ ÃáõÛÉïíáõÃÛáõÝ å³Ñ³ÝçáÕ ï»Õ»Ï³ïíáõÃÛáõÝ ¨ ë³ñù³íáñáõÙÝ»ñ, ÇÝãå»ë Ý³¨ ë³ÑÙ³ÝáõÙ »Ý </w:t>
      </w:r>
      <w:r>
        <w:rPr>
          <w:rFonts w:cs="Times Armenian" w:ascii="Times Armenian" w:hAnsi="Times Armenian"/>
          <w:lang w:val="hy-AM"/>
        </w:rPr>
        <w:t>³Û¹åÇëÇ</w:t>
      </w:r>
      <w:r>
        <w:rPr>
          <w:rFonts w:cs="Times Armenian" w:ascii="Times Armenian" w:hAnsi="Times Armenian"/>
          <w:lang w:val="en-US"/>
        </w:rPr>
        <w:t xml:space="preserve"> ï»Õ»Ï³ïíáõÃÛ³Ý Ï³Ù ë³ñù³íáñáõÙÝ»ñÇ Ñ»ï³·³ û·ï³·áñÍÙ³Ý Ï³Ù ÷áË</w:t>
      </w:r>
      <w:r>
        <w:rPr>
          <w:rFonts w:cs="Times Armenian" w:ascii="Times Armenian" w:hAnsi="Times Armenian"/>
          <w:lang w:val="hy-AM"/>
        </w:rPr>
        <w:t>³ÝóÙ³Ý</w:t>
      </w:r>
      <w:r>
        <w:rPr>
          <w:rFonts w:cs="Times Armenian" w:ascii="Times Armenian" w:hAnsi="Times Armenian"/>
          <w:lang w:val="en-US"/>
        </w:rPr>
        <w:t xml:space="preserve"> ÝÏ³ïÙ³Ùµ ÏÇñ³é»ÉÇ µáÉáñ ë³ÑÙ³Ý³÷³Ïáõ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0Ã. Ù³ñïÇ 11-ÇÝ</w:t>
      </w:r>
    </w:p>
    <w:sectPr>
      <w:type w:val="nextPage"/>
      <w:pgSz w:w="11906" w:h="16838"/>
      <w:pgMar w:left="1620" w:right="1466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46:00Z</dcterms:created>
  <dc:creator>User</dc:creator>
  <dc:description/>
  <cp:keywords/>
  <dc:language>en-US</dc:language>
  <cp:lastModifiedBy>LEGAL</cp:lastModifiedBy>
  <cp:lastPrinted>2015-12-07T14:54:00Z</cp:lastPrinted>
  <dcterms:modified xsi:type="dcterms:W3CDTF">2015-12-07T10:54:00Z</dcterms:modified>
  <cp:revision>11</cp:revision>
  <dc:subject/>
  <dc:title>Ð²Ø²Ò²ÚÜ²¶Æð</dc:title>
</cp:coreProperties>
</file>