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ÎðÂ²Î²Ü, ¶Æî²Î²Ü ºì ØÞ²ÎàôÂ²ÚÆÜ ´ÜàôÚÂÆ ÜÚàôÂºðÆ ÜºðØàôÌØ²Ü Ø²êÆÜ Ð²Ø²Ò²ÚÜ²¶ðÆ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ØÇ³íáñí³Í ³½·»ñÇ ÏñÃáõÃÛ³Ý, ·ÇïáõÃÛ³Ý ¨ Ùß³ÏáõÛÃÇ Ñ³ñó»ñáí Ï³½Ù³Ï»ñåáõÃÛ³Ý ·ÉË³íáñ ËáñÑñ¹³ÅáÕáíÇ</w:t>
      </w:r>
      <w:r>
        <w:rPr>
          <w:rFonts w:cs="Sylfae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en-US"/>
        </w:rPr>
        <w:t xml:space="preserve"> 1950 Ãí³Ï³ÝÇÝ üÉáñ»ÝóÇ³ÛáõÙ Ï³Û³ó³Í ÑÇÝ·»ñáñ¹ Ýëï³ßñç³ÝáõÙ ÁÝ¹áõÝí³Í §ÎñÃ³Ï³Ý, ·Çï³Ï³Ý ¨ Ùß³ÏáõÃ³ÛÇÝ µÝáõÛÃÇ ÝÛáõÃ»ñÇ Ý»ñÙáõÍÙ³Ý Ù³ëÇÝ¦ Ñ³Ù³Ó³ÛÝ³·ñÇ ÏáÕÙ Ñ³Ý¹Çë³óáÕ ä³ÛÙ³Ý³íáñíáÕ å»ïáõÃÛáõ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ì»ñ³Ñ³ëï³ï»Éáí ³Û¹ Ð³Ù³Ó³ÛÝ³·ñÇ (³ÛëáõÑ»ï` §Ð³Ù³Ó³ÛÝ³·Çñ¦) ÑÇÙùáõÙ ÁÝÏ³Í ëÏ½µáõÝùÝ»ñ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Ð³ßíÇ ³éÝ»Éáí, áñ Ð³Ù³Ó³ÛÝ³·ÇñÝ ³ñ¹ÛáõÝ³í»ï ÙÇçáó ¿ ·³Õ³÷³ñÝ»ñÇ ¨ ·Çï»ÉÇùÝ»ñÇ ÷áË³Ý³ÏáõÙÁ ËáãÁÝ¹áïáÕ Ù³ùë³ÛÇÝ ³ñ·»ÉùÝ»ñÇ Ýí³½»óÙ³Ý ¨ ïÝï»ë³Ï³Ý µÝáõÛÃÇ ³ÛÉ ë³ÑÙ³Ý³÷³ÏáõÙÝ»ñÇ Ïñ×³ïÙ³Ý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, ³ÛÝáõ³Ù»Ý³ÛÝÇí, áñ Ð³Ù³Ó³ÛÝ³·ñÇ ÁÝ¹áõÝáõÙÇó ù³éáñ¹ ¹³ñ Ñ»ïá ï»ËÝÇÏ³Ï³Ý ³é³çÁÝÃ³óÁ ÷áË»É ¿ ³Û¹ Ð³Ù³Ó³ÛÝ³·ñÇ ÑÇÙÝ³Ï³Ý Ýå³ï³ÏÁ Ñ³Ý¹Çë³óáÕ ï»Õ»ÏáõÃÛáõÝÝ»ñÇ ¨ ·Çï»ÉÇùÝ»ñÇ ÷áË³ÝóÙ³Ý áõÕÇÝ»ñÝ áõ ÙÇçáó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 Ý³¨, áñ ³Ûë Å³Ù³Ý³Ï³Ñ³ïí³ÍáõÙ ÙÇç³½·³ÛÇÝ ³é¨ïñÇ µÝ³·³í³éáõÙ ï»ÕÇ áõÝ»ó³Í ½³ñ·³óáõÙÝ»ñÁ ÁÝ¹Ñ³Ýáõñ ³éÙ³Ùµ Ýß³Ý³íáñí»óÇÝ ÷áË³Ý³ÏáõÙÝ»ñÇ ³é³í»É Ù»Í ³½³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, áñ Ð³Ù³Ó³ÛÝ³·ñÇ ÁÝ¹áõÝÙ³Ý å³ÑÇó ÙÇç³½·³ÛÇÝ Çñ³íÇ×³ÏÝ ³ñÙ³ï³å»ë ÷áËí»É ¿ ÙÇç³½·³ÛÇÝ Ñ³ÝñáõÃÛ³Ý ½³ñ·³óÙ³Ý ßÝáñÑÇí, Ù³ëÝ³íáñ³å»ë µ³½Ù³ÃÇí ä»ïáõÃÛáõÝÝ»ñÇ ³ÝÏ³ËáõÃÛ³Ý Ó»éùµ»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, áñ å»ïù ¿ Ñ³ßíÇ ³éÝ»É ½³ñ·³óáÕ »ñÏñÝ»ñÇ Ï³ñÇùÝ»ñÝ áõ Ùï³Ñá·áõÃÛáõÝÝ»ñÁ` ³Û¹ å»ïáõÃÛáõÝÝ»ñÇÝ ÏñÃáõÃÛ³Ý, ·ÇïáõÃÛ³Ý, ï»ËÝáÉá·Ç³Ý»ñÇ ¨ Ùß³ÏáõÛÃÇ áÉáñïÝ»ñ ³é³í»É ¹ÛáõñÇÝ ¨ Ù³ïã»ÉÇ Ï»ñåáí Ùáõïù ·áñÍ»Éáõ ÑÝ³ñ³íáñáõÃÛáõÝ ï³Éáõ Ýå³ï³Ïáí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ìÏ³Û³Ïáã»Éáí ÚàôÜºêÎú-Ç ·ÉË³íáñ ËáñÑñ¹³ÅáÕáíÇ ÏáÕÙÇó 1970 Ãí³Ï³ÝÇÝ ÁÝ¹áõÝí³Í §Øß³ÏáõÃ³ÛÇÝ ³ñÅ»ùÝ»ñÇ ³ÝûñÇÝ³Ï³Ý Ý»ñÙáõÍáõÙÁ, ³ñï³Ñ³ÝáõÙÁ ¨ ë»÷³Ï³ÝáõÃÛ³Ý Çñ³íáõÝùÇ ÷áË³ÝóáõÙÝ ³ñ·»ÉáÕ ¨ Ï³ÝË³ñ·»ÉáÕ ÙÇçáóÝ»ñÇ Ù³ëÇÝ¦ ÏáÝí»ÝóÇ³ÛÇ ¨ ¶ÉË³íáñ ËáñÑñ¹³ÅáÕáíÇ ÏáÕÙÇó 1972 Ãí³Ï³ÝÇÝ ÁÝ¹áõÝí³Í §Ð³Ù³ßË³ñÑ³ÛÇÝ Ùß³ÏáõÃ³ÛÇÝ ¨ µÝ³Ï³Ý Å³é³Ý·áõÃÛ³Ý å³Ñå³ÝáõÃÛ³Ý Ù³ëÇÝ¦ ÏáÝí»ÝóÇ³ÛÇ ¹ñáõÛÃÝ»ñÁ,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en-US"/>
        </w:rPr>
        <w:tab/>
        <w:t>ìÏ³Û³Ïáã»Éáí Ý³¨ ØÇ³íáñí³Í ³½·»ñÇ ÏñÃáõÃÛ³Ý, ·ÇïáõÃÛ³Ý ¨ Ùß³ÏáõÛÃÇ Ñ³ñó»ñáí Ï³½Ù³Ï»ñåáõÃÛ³Ý ËáñÑñ¹³ïíáõÃÛ³Ùµ ¨ Ø³ùë³ÛÇÝ Ñ³Ù³·áñÍ³ÏóáõÃÛ³Ý ËáñÑñ¹Ç Ñáí³Ýáõ Ý»ñùá ÏÝùí³Í</w:t>
      </w:r>
      <w:r>
        <w:rPr>
          <w:rFonts w:cs="Sylfaen" w:ascii="Times Armenian" w:hAnsi="Times Armenian"/>
          <w:lang w:val="en-US"/>
        </w:rPr>
        <w:t>`</w:t>
      </w:r>
      <w:r>
        <w:rPr>
          <w:rFonts w:cs="Times Armenian" w:ascii="Times Armenian" w:hAnsi="Times Armenian"/>
          <w:lang w:val="en-US"/>
        </w:rPr>
        <w:t xml:space="preserve"> ÏñÃ³Ï³Ý, ·Çï³Ï³Ý ¨ Ùß³ÏáõÃ³ÛÇÝ µÝáõÛÃÇ ÝÛáõÃ»ñÇ Å³Ù³Ý³Ï³íáñ Ý»ñÙáõÍÙ³Ý í»ñ³µ»ñÛ³É Ù³ùë³ÛÇÝ ÏáÝí»ÝóÇ³Ý»ñÁ,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Ð³Ùá½í³Í ÉÇÝ»Éáí, áñ ³ÝÑñ³Å»ßï ¿ Çñ³Ï³Ý³óÝ»É Ýáñ ÙÇçáó³éáõÙÝ»ñ, ¨ áñ ³Û¹åÇëÇ ÙÇçáó³éáõÙÝ»ñÝ ³é³í»É ³ñ¹ÛáõÝ³í»ï Ï»ñåáí ÏÝå³ëï»Ý ïÝï»ë³Ï³Ý ¨ ëáóÇ³É³Ï³Ý ³é³çÁÝÃ³óÇ Ñ³Ù³ñ Ï³ñ¨áñ ÑÇÙù Ñ³Ý¹Çë³óáÕ ÏñÃáõÃÛ³Ý, ·ÇïáõÃÛ³Ý ¨ Ùß³ÏáõÛÃÇ ½³ñ·³óÙ³ÝÁ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ìÏ³Û³Ïáã»Éáí ÚàôÜºêÎú-Ç ·ÉË³íáñ ËáñÑñ¹³ÅáÕáíÇ ï³ëÝáõÃ»ñáñ¹ Ýëï³ßñç³ÝáõÙ ÁÝ¹áõÝí³Í 4.112 µ³Ý³Ó¨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I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. ä³ÛÙ³Ý³íáñíáÕ å»ïáõÃÛáõÝÝ»ñÁ å³ñï³íáñíáõÙ »Ý ëáõÛÝ ²ñÓ³Ý³·ñáõÃÛ³Ý ², ´, ¸ ¨ º, ÇÝãå»ë Ý³¨ ¶.I, ¼, ¾ ¨ À Ñ³í»Éí³ÍÝ»ñáõÙ Ãí³ñÏí³Í ÝÛáõÃ»ñÁ, »Ã» Ýßí³Í Ñ³í»Éí³ÍÝ»ñÁ ëïáñ¨ Ýßí³Í 16(³) Ï»ïÇ Ñ³Ù³Ó³ÛÝ ³ñí³Í Ñ³Ûï³ñ³ñáõÃÛ³Ý ³é³ñÏ³ ã»Ý, ³½³ï»É Ù³ùë³ÛÇÝ ïáõñù»ñÇó Ï³Ù Ý»ñÙáõÍÙ³Ý Ñ»ï Ï³åí³Í ³ÛÉ í×³ñÝ»ñÇó, ÇÝãå»ë ë³ÑÙ³Ýí³Í ¿ Ð³Ù³Ó³ÛÝ³·ñÇ I Ñá¹í³ÍÇ 1-ÇÝ Ï»ïáí` å³ÛÙ³Ýáí, áñ ³Û¹ ÝÛáõÃ»ñÁ µ³í³ñ³ñ»Ý ³Ûë Ñ³í»Éí³ÍÝ»ñáí ë³ÑÙ³Ýí³Í å³ÛÙ³ÝÝ»ñÁ ¨ Ñ³Ý¹Çë³Ý³Ý ³ÛÉ ä³ÛÙ³Ý³íáñíáÕ å»ïáõÃÛ³Ý ³ñï³¹ñ³Ý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²ñÓ³Ý³·ñáõÃÛ³Ý 1-ÇÝ Ï»ïÇ ¹ñáõÛÃÝ»ñÁ ã»Ý ³ñ·»ÉáõÙ ä³ÛÙ³Ý³íáñíáÕ å»ïáõÃÛáõÝÝ»ñÇÝ Ý»ñÙáõÍíáÕ ÝÛáõÃ»ñÇ íñ³ ë³ÑÙ³Ý»É</w:t>
      </w:r>
      <w:r>
        <w:rPr>
          <w:rFonts w:cs="Sylfaen" w:ascii="Times Armenian" w:hAnsi="Times Armenian"/>
        </w:rPr>
        <w:t>`</w:t>
      </w:r>
      <w:r>
        <w:rPr>
          <w:rFonts w:cs="Times Armenian" w:ascii="Times Armenian" w:hAnsi="Times Armeni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³) Ý»ñÙáõÍÙ³Ý å³ÑÇÝ Ï³Ù Ñ»ï³·³ÛáõÙ ·³ÝÓíáÕ Ý»ñùÇÝ Ñ³ñÏ»ñ Ï³Ù ó³ÝÏ³ó³Í ³ÛÉ ï»ë³ÏÇ Ý»ñùÇÝ í×³ñÝ»ñ, áñáÝù ã»Ý ·»ñ³½³ÝóáõÙ ÝÙ³Ý³ïÇå Ñ³Ûñ»Ý³Ï³Ý ³ñï³¹ñ³ÝùÇ ÝÏ³ïÙ³Ùµ áõÕÕ³ÏÇ Ï³Ù ³ÝáõÕÕ³ÏÇ Ï»ñåáí ÏÇñ³éíáÕ Ñ³ñÏ»ñÁ Ï³Ù í×³ñ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µ) Ù³ùë³ÛÇÝ ïáõñù»ñÇó ï³ñµ»ñ` ³ÛÉ ïáõñù»ñ ¨ í×³ñÝ»ñ, áñáÝù å»ï³Ï³Ý Ï³Ù í³ñã³Ï³Ý Ù³ñÙÇÝÝ»ñÇ ÏáÕÙÇó ·³ÝÓíáõÙ »Ý Ý»ñÙáõÍÙ³Ý Ï³Ù ¹ñ³ Ñ»ï Ï³åí³Í ¹»åù»ñáõÙ, ¨ áñáÝù ë³ÑÙ³Ý³÷³ÏíáõÙ »Ý ïñ³Ù³¹ñíáÕ Í³é³ÛáõÃÛáõÝÝ»ñÇ Ùáï³íáñ ³ñÅ»ùáí ¨ ã»Ý Ñ³Ý¹Çë³ÝáõÙ á°ã Ñ³Ûñ»Ý³Ï³Ý ³ñï³¹ñ³ÝùÇ ³ÝáõÕÕ³ÏÇ å³ßïå³ÝáõÃÛ³Ý, á°ã ¿É Ý»ñÙáõÍáõÙÁ` µÛáõç»Ç »Ï³ÙáõïÝ»ñÇ Ñ³Ù³ñ Ñ³ñÏ»Éáõ ÙÇçáóÝ»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I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ëáõÛÝ ²ñÓ³Ý³·ñáõÃÛ³Ý 2(³) Ï»ïÇ ¹ñáõÛÃÝ»ñÇÝ` ä³ÛÙ³Ý³íáñíáÕ å»ïáõÃÛáõÝÝ»ñÁ å³ñï³íáñíáõÙ »Ý Ý»ñÙáõÍÙ³Ý å³ÑÇÝ Ï³Ù Ñ»ï³·³ÛáõÙ ã·³ÝÓ»É áñ¨¿ Ý»ñùÇÝ Ñ³ñÏ Ï³Ù ó³ÝÏ³ó³Í ï»ë³ÏÇ ³ÛÉ Ý»ñùÇÝ í×³ñÝ»ñ ëïáñ¨ Ãí³ñÏí³Í ÝÛáõÃ»ñÇ Ñ³Ù³ñ</w:t>
      </w:r>
      <w:r>
        <w:rPr>
          <w:rFonts w:cs="Sylfaen" w:ascii="Sylfaen" w:hAnsi="Sylfaen"/>
        </w:rPr>
        <w:t>՝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³) ëáõÛÝ ²ñÓ³Ý³·ñáõÃÛ³Ý 5-ñ¹ Ï»ïáõÙ Ýßí³Í ·ñ³¹³ñ³ÝÝ»ñÇ Ñ³Ù³ñ Ý³Ë³ï»ëí³Í ·ñù»ñ ¨ Ññ³ï³ñ³Ï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Çñ»Ýó Í³·Ù³Ý »ñÏñáõÙ Ññ³ï³ñ³Ïí³Í å³ßïáÝ³Ï³Ý, ËáñÑñ¹³ñ³Ý³Ï³Ý ¨ í³ñã³Ï³Ý ÷³ëï³ÃÕÃ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·) ØÇ³íáñí³Í ³½·»ñÇ Ï³½Ù³Ï»ñåáõÃÛ³Ý Ï³Ù ¹ñ³ ó³ÝÏ³ó³Í Ù³ëÝ³·Çï³óí³Í ·áñÍ³Ï³ÉáõÃÛ³Ý ·ñù»ñ ¨ Ññ³ï³ñ³ÏáõÃÛáõÝÝ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¹) ØÇ³íáñí³Í ³½·»ñÇ ÏñÃáõÃÛ³Ý, ·ÇïáõÃÛ³Ý ¨ Ùß³ÏáõÛÃÇ Ñ³ñó»ñáí Ï³½Ù³Ï»ñåáõÃÛ³Ý ÏáÕÙÇó ëï³óí³Í ¨ ¹ñ³ ÏáÕÙÇó Ï³Ù ¹ñ³ í»ñ³ÑëÏáÕáõÃÛ³Ý Ý»ñùá ³Ýí×³ñ ï³ñ³ÍíáÕ ·ñù»ñ ¨ Ññ³ï³ñ³Ï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Ý»ñÙáõÍáÕ »ñÏñÇ ë³ÑÙ³ÝÝ»ñÇó ¹áõñë ½µáë³ßñçáõÃÛ³ÝÁ Ýå³ëï»Éáõ Ñ³Ù³ñ Ý³Ë³ï»ëí³Í ³Ýí×³ñ ³é³ùíáÕ ¨ ï³ñ³ÍíáÕ Ññ³ï³ñ³ÏáõÃÛáõ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ÏáõÛñ»ñÇ ¨ ýÇ½ÇÏ³Ï³Ý áõ Ùï³íáñ ³ÛÉ ³ñ³ïÝ»ñáí ³ÝÓ³Ýó Ñ³Ù³ñ Ý³Ë³ï»ëí³Í ³é³ñÏ³Ý»ñ</w:t>
      </w:r>
      <w:r>
        <w:rPr>
          <w:rFonts w:cs="Sylfaen" w:ascii="Sylfaen" w:hAnsi="Sylfaen"/>
        </w:rPr>
        <w:t>՝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i) ÏáõÛñ»ñÇ Ñ³Ù³ñ Ý³Ë³ï»ëí³Í óóáõÝ ï³é³ï»ë³Ïáí ïå³·ñí³Í ó³ÝÏ³ó³Í ï»ë³ÏÇ ·ñù»ñ, Ññ³ï³ñ³ÏáõÃÛáõÝÝ»ñ ¨ ÷³ëï³ÃÕÃ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ii) ÏáõÛñ»ñÇ ¨ ýÇ½ÇÏ³Ï³Ý áõ Ùï³íáñ ³ÛÉ ³ñ³ïÝ»ñáí ³ÝÓ³Ýó ÏñÃ³Ï³Ý, ·Çï³Ï³Ý Ï³Ù Ùß³ÏáõÃ³ÛÇÝ ½³ñ·³óÙ³Ý Ñ³Ù³ñ Ñ³ïáõÏ Ý³Ë³ï»ëí³Í ³ÛÉ ³é³ñÏ³Ý»ñ, áñáÝù ³ÝÙÇç³Ï³Ýáñ»Ý Ý»ñÙáõÍíáõÙ »Ý ÏáõÛñ»ñÇ ¨ ýÇ½ÇÏ³Ï³Ý áõ Ùï³íáñ ³ÛÉ ³ñ³ïÝ»ñáí ³ÝÓ³Ýó ÏñÃáõÃÛ³Ý Ï³Ù ³ç³ÏóáõÃÛ³Ý Ñ³ñó»ñáí ½µ³ÕíáÕ Ñ³ëï³ïáõÃÛáõÝÝ»ñÇ Ï³Ù Ï³½Ù³Ï»ñåáõÃÛáõÝÝ»ñÇ ÏáÕÙÇó,  áñáÝù Ñ³ëï³ïí³Í »Ý Ý»ñÙáõÍáÕ »ñÏñÇ Çñ³í³ëáõ Ù³ñÙÇÝÝ»ñÇ ÏáÕÙÇó` ÝÙ³Ý³ïÇå ³é³ñÏ³Ý»ñÇ ³ÝÙ³ùë Ý»ñÙáõÍ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III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4. ä³ÛÙ³Ý³íáñíáÕ å»ïáõÃÛáõÝÝ»ñÁ å³ñï³íáñíáõÙ »Ý ëáõÛÝ ²ñÓ³Ý³·ñáõÃÛ³Ý Ñ³í»Éí³ÍÝ»ñáõÙ Ýßí³Í ³é³ñÏ³Ý»ñÇ ¨ ÝÛáõÃ»ñÇ Ñ³Ù³ñ ã·³ÝÓ»É áñ¨¿ Ù³ùë³ÛÇÝ ïáõñù, ³ñï³Ñ³ÝÙ³Ý ïáõñù Ï³Ù »ñÏñÇó ¹áõñë Ñ³ÝíáÕ ³åñ³ÝùÝ»ñÇ íñ³ ë³ÑÙ³ÝíáÕ ïáõñù»ñ Ï³Ù ³ÛÉ ï»ë³ÏÇ Ý»ñùÇÝ Ñ³ñÏ»ñ, áñáÝù ë³ÑÙ³ÝíáõÙ »Ý ÝÙ³Ý³ïÇå ³é³ñÏ³Ý»ñÇ ¨ ÝÛáõÃ»ñÇ íñ³, »Ã» ¹ñ³Ýù Ý³Ë³ï»ëí³Í »Ý ³ÛÉ ä³ÛÙ³Ý³íáñíáÕ å»ïáõÃÛáõÝÝ»ñ ³ñï³Ñ³Ý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IV</w:t>
        <w:tab/>
        <w:tab/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ab/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ä³ÛÙ³Ý³íáñíáÕ å»ïáõÃÛáõÝÝ»ñÁ å³ñï³íáñíáõÙ »Ý Ð³Ù³Ó³ÛÝ³·ñÇ </w:t>
      </w:r>
      <w:r>
        <w:rPr>
          <w:rFonts w:cs="Times Armenian" w:ascii="Times Armenian" w:hAnsi="Times Armenian"/>
          <w:lang w:val="en-US"/>
        </w:rPr>
        <w:t>II</w:t>
      </w:r>
      <w:r>
        <w:rPr>
          <w:rFonts w:cs="Times Armenian" w:ascii="Times Armenian" w:hAnsi="Times Armenian"/>
        </w:rPr>
        <w:t xml:space="preserve"> Ñá¹í³ÍÇ 1-ÇÝ Ï»ïáí Ý³Ë³ï»ëí³Í ³ÝÑñ³Å»ßï ÉÇó»Ý½Ç³Ý»ñÇ ¨/Ï³Ù ³ñï³ñÅáõÛÃÇ ïñ³Ù³¹ñáõÙÁ ï³ñ³Í»É Ñ»ï¨Û³É ÝÛáõÃ»ñÇ Ý»ñÙáõÍÙ³Ý íñ³</w:t>
      </w:r>
      <w:r>
        <w:rPr>
          <w:rFonts w:cs="Sylfaen" w:ascii="Sylfaen" w:hAnsi="Sylfaen"/>
        </w:rPr>
        <w:t>՝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Ñ³ÝñáõÃÛ³ÝÁ ëå³ë³ñÏáÕ ·ñ³¹³ñ³ÝÝ»ñÇ Ñ³Ù³ñ Ý³Ë³ï»ëí³Í ·ñù»ñ ¨ Ññ³ï³ñ³ÏáõÃÛáõÝÝ»ñ, Ý»ñ³éÛ³É Ñ»ï¨Û³É ·ñ³¹³ñ³ÝÝ»ñÁ</w:t>
      </w:r>
      <w:r>
        <w:rPr>
          <w:rFonts w:cs="Sylfaen" w:ascii="Sylfaen" w:hAnsi="Sylfaen"/>
        </w:rPr>
        <w:t>՝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³½·³ÛÇÝ ·ñ³¹³ñ³ÝÝ»ñ ¨ ³ÛÉ Ëáßáñ ·Çï³Ñ»ï³½áï³Ï³Ý ·ñ³¹³ñ³ÝÝ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ii) ÁÝ¹Ñ³Ýáõñ ¨ Ù³ëÝ³·Çï³óí³Í áõëáõÙÝ³Ï³Ý ·ñ³¹³ñ³ÝÝ»ñ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  <w:lang w:val="en-US"/>
        </w:rPr>
        <w:t xml:space="preserve"> Ý»ñ³éÛ³É Ñ³Ù³Éë³ñ³ÝÝ»ñÇ, ùáÉ»çÝ»ñÇ, ÇÝëïÇïáõïÝ»ñÇ ·ñ³¹³ñ³ÝÝ»ñÁ, Ñ³ÝñáõÃÛ³Ý Ñ³Ù³ñ µ³ó Ñ³Ù³Éë³ñ³Ý³Ï³Ý ·ñ³¹³ñ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Ñ³Ýñ³ÛÇÝ ·ñ³¹³ñ³ÝÝ»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v) ¹åñáó³Ï³Ý ·ñ³¹³ñ³ÝÝ»ñ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v) Ñ³ïáõÏ ·ñ³¹³ñ³ÝÝ»ñ, áñáÝù ëå³ë³ñÏáõÙ »Ý ³é³ÝÓÝ³Ñ³ïáõÏ ¨ ×³Ý³ã»ÉÇ Ñ»ï³ùñùñáõÃÛáõÝÝ»ñ áõÝ»óáÕ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  <w:lang w:val="en-US"/>
        </w:rPr>
        <w:t xml:space="preserve"> ³ÙµáÕçáõÃÛáõÝ Ï³½ÙáÕ ÁÝÃ»ñóáÕÝ»ñÇ ËáõÙµ, ÇÝãåÇëÇù »Ý Ï³é³í³ñáõÃÛ³Ý ·ñ³¹³ñ³ÝÝ»ñÁ, å»ï³Ï³Ý Ù³ñÙÇÝÝ»ñÇ ·ñ³¹³ñ³ÝÝ»ñÁ, Ó»éÝ³ñÏáõÃÛáõÝÝ»ñÇ ·ñ³¹³ñ³ÝÝ»ñÁ ¨ Ù³ëÝ³·Çï³Ï³Ý Ï³½Ù³Ï»ñåáõÃÛáõÝÝ»ñÇ ·ñ³¹³ñ³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vi) ³ñ³ïÝ»ñáí ³ÝÓ³Ýó ¨ ³½³ï ï»Õ³ß³ñÅí»Éáõ Ï³ñáÕáõÃÛáõÝÇó ½ñÏí³Í ÁÝÃ»ñóáÕÝ»ñÇ Ñ³Ù³ñ Ý³Ë³ï»ëí³Í ·ñ³¹³ñ³ÝÝ»ñ, ÇÝãåÇëÇù »Ý ÏáõÛñ»ñÇ Ñ³Ù³ñ Ý³Ë³ï»ëí³Í ·ñ³¹³ñ³ÝÝ»ñÁ, ÑÇí³Ý¹³ÝáóÝ»ñÇ ¨ µ³Ýï»ñÇ ·ñ³¹³ñ³ÝÝ»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vii) »ñ³Åßï³Ï³Ý ·ñ³¹³ñ³ÝÝ»ñ` Ý»ñ³éÛ³É Ó³ÛÝ³¹³ñ³Ý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 xml:space="preserve">µ) µ³ñÓñ³·áõÛÝ áõëáõÙÝ³Ï³Ý Ñ³ëï³ïáõÃÛáõÝÝ»ñáõÙ áñå»ë ¹³ë³·ñù»ñ ÁÝ¹áõÝí³Í Ï³Ù »ñ³ßË³íáñí³Í ¨ ³Û¹ Ñ³ëï³ïáõÃÛáõÝÝ»ñÇ ÏáÕÙÇó Ý»ñÙáõÍíáÕ ·ñù»ñ. 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ûï³ñ³É»½áõ ·ñù»ñ` µ³ó³éáõÃÛ³Ùµ Ý»ñÙáõÍáÕ »ñÏñÇ ÑÇÙÝ³Ï³Ý Ù³Ûñ»ÝÇ É»½íáí Ï³Ù É»½áõÝ»ñáí ·ñù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¹) Ï³½Ù³Ï»ñåáõÃÛáõÝÝ»ñÇ ÏáÕÙÇó Ý»ñÙáõÍí³Í ÏñÃ³Ï³Ý, ·Çï³Ï³Ý Ï³Ù Ùß³ÏáõÃ³ÛÇÝ µÝáõÛÃÇ ýÇÉÙ»ñ, ëÉ³Û¹»ñ, ï»ë³Å³å³í»ÝÝ»ñ ¨ Ó³ÛÝ³·ñáõÃÛáõÝÝ»ñ, áñáÝù Ñ³ëï³ïí³Í »Ý Ý»ñÙáõÍáÕ »ñÏñÇ Çñ³í³ëáõ Ù³ñÙÇÝÝ»ñÇ ÏáÕÙÇó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  <w:lang w:val="en-US"/>
        </w:rPr>
        <w:t xml:space="preserve"> ³ÝÙ³ùë Ý»ñÙáõÍ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V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6. ä³ÛÙ³Ý³íáñíáÕ å»ïáõÃÛáõÝÝ»ñÁ å³ñï³íáñíáõÙ »Ý ï³ñ³Í»É Ð³Ù³Ó³ÛÝ³·ñÇ III Ñá¹í³Íáí Ý³Ë³ï»ëí³Í ³ñïáÝáõÃÛáõÝÝ»ñÁ ³ÛÝ ÝÛáõÃ»ñÇ ¨ Ï³Ñ³íáñ³ÝùÇ íñ³, áñáÝù Ý»ñÙáõÍíáõÙ »Ý µ³ó³é³å»ë ÏñÃ³Ï³Ý, ·Çï³Ï³Ý Ï³Ù Ùß³ÏáõÃ³ÛÇÝ µÝáõÛÃÇ ³é³ñÏ³Ý»ñÇ` Ý»ñÙáõÍáÕ »ñÏñÇ Çñ³í³ëáõ Ù³ñÙÇÝÝ»ñÇ ÏáÕÙÇó Ñ³ëï³ïí³Í Ñ³Ýñ³ÛÇÝ óáõó³Ñ³Ý¹»ëÝ»ñáõÙ óáõó³¹ñí»Éáõ Ýå³ï³Ïáí ¨ áñáÝù Ñ»ï³·³ÛáõÙ »ÝÃ³Ï³ »Ý ³ñï³Ñ³ÝÙ³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7. Ü³Ëáñ¹ Ï»ïÇ áñ¨¿ ¹ñáõÛÃ ãÇ ³ñ·»ÉáõÙ Ý»ñÙáõÍáÕ »ñÏñÇ ÇßË³ÝáõÃÛáõÝÝ»ñÇÝ Ó»éÝ³ñÏ»Éáõ ³ÛÝåÇëÇ ÙÇçáóÝ»ñ, áñáÝù Ï³ñáÕ »Ý ³ÝÑñ³Å»ßï ÉÇÝ»É óáõó³Ñ³Ý¹»ëÇ ³í³ñïÇó  Ñ»ïá Ýßí³Í ÝÛáõÃ»ñÇ ¨ Ï³Ñ³íáñ³ÝùÇ` ³ñï³Ñ³ÝáÕ »ñÏÇñ ÷³ëï³óÇ í»ñ³¹³ñÓÝ ³å³Ñáí»Éáõ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VI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8.</w:t>
        <w:tab/>
        <w:t>ä³ÛÙ³Ý³íáñíáÕ å»ïáõÃÛáõÝÝ»ñÁ å³ñï³íáñíáõÙ »Ý</w:t>
      </w:r>
      <w:r>
        <w:rPr>
          <w:rFonts w:cs="Sylfaen" w:ascii="Sylfaen" w:hAnsi="Sylfaen"/>
        </w:rPr>
        <w:t>՝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²ñÓ³Ý³·ñáõÃÛ³Ùµ Ý³Ë³ï»ëí³Í ³é³ñÏ³Ý»ñÇ Ý»ñÙáõÍÙ³Ý íñ³ ï³ñ³Í»É Ð³Ù³Ó³ÛÝ³·ñÇ IV Ñá¹í³ÍÇ ¹ñáõÛÃÝ»ñÁ.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Ñ³Ù³å³ï³ëË³Ý ÙÇçáóÝ»ñÇ ßÝáñÑÇí ËÃ³Ý»É ½³ñ·³óáÕ »ñÏñÝ»ñáõÙ ³ñï³¹ñí³Í ÏñÃ³Ï³Ý, ·Çï³Ï³Ý ¨ Ùß³ÏáõÃ³ÛÇÝ µÝáõÛÃÇ ÝÛáõÃ»ñÇ ¨ ³é³ñÏ³Ý»ñÇ ³½³ï ÑáëùÝ áõ ï³ñ³Íáõ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VII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9. êáõÛÝ ²ñÓ³Ý³·ñáõÃÛ³Ý áã ÙÇ ¹ñáõÛÃ ãÇ ³½¹áõÙ ä³ÛÙ³Ý³íáñíáÕ å»ïáõÃÛáõÝÝ»ñÇ Çñ³íáõÝùÝ»ñÇ íñ³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  <w:lang w:val="en-US"/>
        </w:rPr>
        <w:t xml:space="preserve"> Çñ»Ýó ûñ»Ýë¹ñáõÃÛ³ÝÁ Ñ³Ù³å³ï³ëË³Ý Ó»éÝ³ñÏ»Éáõ ³é³ñÏ³Ý»ñÇ Ý»ñÙáõÍáõÙÁ Ï³Ù Ý»ñÙáõÍáõÙÇó Ñ»ïá ¹ñ³Ýó ï³ñ³ÍáõÙÝ ³ñ·»É»ÉáõÝ Ï³Ù ë³ÑÙ³Ý³÷³Ï»ÉáõÝ áõÕÕí³Í ³ÛÝåÇëÇ ÙÇçáóÝ»ñ, áñáÝù ÑÇÙÝí³Í »Ý ³½·³ÛÇÝ ³Ýíï³Ý·áõÃÛ³ÝÁ, Ñ³ë³ñ³Ï³Ï³Ý Ï³ñ·ÇÝ Ï³Ù Ñ³ë³ñ³Ï³Ï³Ý µ³ñáÛ³Ï³ÝáõÃÛ³ÝÝ áõÕÕ³ÏÇáñ»Ý ³éÝãíáÕ å³ï×³éÝ»ñÇ íñ³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af-ZA"/>
        </w:rPr>
        <w:t xml:space="preserve"> </w:t>
      </w:r>
      <w:r>
        <w:rPr>
          <w:rFonts w:cs="Times Armenian" w:ascii="Times Armenian" w:hAnsi="Times Armenian"/>
          <w:lang w:val="af-ZA"/>
        </w:rPr>
        <w:tab/>
        <w:t>10. âÝ³Û³Í ëáõÛÝ ²ñÓ³Ý³·ñáõÃÛ³Ý ÙÛáõë ¹ñáõÛÃÝ»ñÇÝ` ØÇ³íáñí³Í ³½·»ñÇ Ï³½Ù³Ï»ñåáõÃÛ³Ý ·ÉË³íáñ ³ë³ÙµÉ»³ÛÇ ÏáÕÙÇó Ñ³ëï³ïí³Í ·áñÍ»É³Ï»ñåÇ ÑÇÙ³Ý íñ³ áñå»ë ½³ñ·³óáÕ »ñÏÇñ áñ³ÏíáÕ ¨ ëáõÛÝ ²ñÓ³Ý³·ñáõÃÛ³Ý ÏáÕÙ Ñ³Ý¹Çë³óáÕ ó³ÝÏ³ó³Í »ñÏÇñ Ï³ñáÕ ¿ Ï³ë»óÝ»É Ï³Ù ë³ÑÙ³Ý³÷³Ï»É ó³ÝÏ³ó³Í ³é³ñÏ³ÛÇ Ï³Ù ÝÛáõÃÇ Ý»ñÙáõÍÙ³Ý ³éÝãáõÃÛ³Ùµ ëáõÛÝ ²ñÓ³Ý³·ñáõÃÛ³Ùµ Ý³Ë³ï»ëí³Í å³ñï³íáñáõÃÛáõÝÝ»ñÁ, »Ã» Ý»ñÙáõÍáõÙÁ íÝ³ë ¿ Ñ³ëóÝáõÙ Ï³Ù ëå³éÝáõÙ ¿ Éáõñç íÝ³ë Ñ³ëóÝ»É ïíÛ³É ½³ñ·³óáÕ »ñÏñÇ Ýáñ Ó¨³íáñíáÕ ï»Õ³Ï³Ý ³ñï³¹ñáõÃÛ³ÝÁ: îíÛ³É »ñÏÇñÁ å»ïù ¿ Çñ³Ï³Ý³óÝÇ ³Û¹ ÙÇçáó³éáõÙÁ` ³é³Ýó Ëïñ³Ï³ÝáõÃÛáõÝ ÏÇñ³é»Éáõ: ²Û¹ å»ïáõÃÛáõÝÁ å»ïù ¿ Ý³Ë³å»ë ï»Õ»Ï³óÝÇ ØÇ³íáñí³Í ³½·»ñÇ ÏñÃáõÃÛ³Ý, ·ÇïáõÃÛ³Ý ¨ Ùß³ÏáõÛÃÇ Ñ³ñó»ñáí Ï³½Ù³Ï»ñåáõÃÛ³Ý ·ÉË³íáñ ïÝûñ»ÝÇÝ ³Û¹ ÙÇçáó³éáõÙÝ»ñÇ Ù³ëÇÝ` ÙÇÝã¨ ¹ñ³Ýó ÏÇñ³éáõÙÁ ëÏë»ÉÁ, áñù³Ýáí ¹³ ·áñÍÝ³Ï³ÝáõÙ ÑÝ³ñ³íáñ ¿, ÇëÏ ØÇ³íáñí³Í ³½·»ñÇ ÏñÃáõÃÛ³Ý, ·ÇïáõÃÛ³Ý ¨ Ùß³ÏáõÛÃÇ Ñ³ñó»ñáí Ï³½Ù³Ï»ñåáõÃÛ³Ý ·ÉË³íáñ ïÝûñ»ÝÁ ³Û¹ Ù³ëÇÝ å»ïù ¿ ï»Õ»Ï³óÝÇ ²ñÓ³Ý³·ñáõÃÛ³Ý  µáÉáñ ÏáÕÙ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 xml:space="preserve">11. êáõÛÝ ²ñÓ³Ý³·ñáõÃÛáõÝÁ ãÇ ÷á÷áËáõÙ áñ¨¿ ä³ÛÙ³Ý³íáñíáÕ å»ïáõÃÛ³Ý` Ñ»ÕÇÝ³Ï³ÛÇÝ Çñ³íáõÝùÇÝ, ³åñ³Ýù³ÛÇÝ Ýß³ÝÝ»ñÇÝ Ï³Ù ³ñïáÝ³·ñ»ñÇÝ ³éÝãíáÕ ûñ»ÝùÝ»ñÁ ¨ Ï³ÝáÝ³Ï³ñ·»ñÁ Ï³Ù áñ¨¿ ÙÇç³½·³ÛÇÝ å³ÛÙ³Ý³·Çñ, ÏáÝí»ÝóÇ³, Ñ³Ù³Ó³ÛÝ³·Çñ Ï³Ù Ñ³Ûï³ñ³ñáõÃÛáõÝ Ï³Ù ãÇ ³½¹áõÙ ¹ñ³Ýó íñ³:   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  <w:t>12. ä³Ñå³Ý»Éáí ³ÛÝ ÏáÝí»ÝóÇ³ÛÇ ¹ñáõÛÃÝ»ñÁ, áñáÝù ä³ÛÙ³Ý³íáñíáÕ å»ïáõÃÛáõÝÝ»ñÁ Ý³ËÏÇÝáõÙ Ï³ñáÕ ¿ ÏÝù³Í ÉÇÝ»Ý í»×»ñÇ Ï³ñ·³íáñÙ³Ý Ñ³Ù³ñ, ä³ÛÙ³Ý³íáñíáÕ å»ïáõÃÛáõÝÝ»ñÁ å³ñï³íáñíáõÙ »Ý, ëáõÛÝ Ð³Ù³Ó³ÛÝ³·ñÇ Ù»ÏÝ³µ³ÝÙ³Ý Ï³Ù ÏÇñ³éÙ³Ý Ñ»ï Ï³åí³Í ó³ÝÏ³</w:t>
        <w:softHyphen/>
        <w:t xml:space="preserve">ó³Í í»× Ï³ñ·³íáñ»Éáõ Ýå³ï³Ïáí, ¹ÇÙ»É µ³Ý³ÏóáõÃÛáõÝÝ»ñÇ Ï³Ù Ñ³ßï»óÙ³Ý ·áñÍÁÝÃ³óÝ»ñÇ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af-ZA"/>
        </w:rPr>
        <w:t>13. ä³ÛÙ³Ý³íáñíáÕ å»ïáõÃÛáõÝÝ»ñÇ ÙÇç¨ Ý»ñÙáõÍíáÕ ÝÛáõÃ»ñÇ` ÏñÃ³Ï³Ý, ·Çï³Ï³Ý Ï³Ù Ùß³ÏáõÃ³ÛÇÝ µÝáõÛÃÇ Ñ»ï Ï³åí³Í í»×Ç ¹»åùáõÙ ß³Ñ³·ñ·Çé ÏáÕÙ»ñÁ ÷áË³¹³ñÓ Ñ³Ù³Ó³ÛÝáõÃÛ³Ùµ Ï³ñáÕ »Ý ¹ÇÙ»É ØÇ³íáñí³Í ³½·»ñÇ Ï³½Ù³Ï»ñåáõÃÛ³Ý ÏñÃáõÃÛ³Ý, ·ÇïáõÃÛ³Ý ¨ Ùß³ÏáõÛÃÇ Ñ³ñó»ñáí Ï³½Ù³Ï»ñåáõÃÛ³Ý ·ÉË³íáñ ïÝûñ»ÝÇÝ ËáñÑñ¹³ïí³Ï³Ý »½ñ³Ï³óáõÃÛ³Ý Ñ³Ù³ñ:</w:t>
      </w:r>
    </w:p>
    <w:p>
      <w:pPr>
        <w:pStyle w:val="Normal"/>
        <w:jc w:val="both"/>
        <w:rPr>
          <w:rFonts w:ascii="Times Armenian" w:hAnsi="Times Armenian" w:cs="Times Armenian"/>
          <w:lang w:val="af-ZA"/>
        </w:rPr>
      </w:pPr>
      <w:r>
        <w:rPr>
          <w:rFonts w:cs="Times Armenian" w:ascii="Times Armenian" w:hAnsi="Times Armenian"/>
          <w:lang w:val="af-ZA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VIII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4. ³) êáõÛÝ ²ñÓ³Ý³·ñáõÃÛáõÝÁ, áñÇ ³Ý·É»ñ»Ý ¨ ýñ³Ýë»ñ»Ý ï»ùëï»ñÁ Ñ³í³ë³ñ³½áñ »Ý, Ãí³·ñí³Í ¿ ëáõÛÝ ûñí³ ³Ùë³Ãíáí ¨ µ³ó ¿ ëïáñ³·ñÙ³Ý Ñ³Ù³ñ Ð³Ù³Ó³ÛÝ³·ñÇ ÏáÕÙ Ñ³Ý¹Çë³óáÕ µáÉáñ ä»ïáõÃÛáõÝÝ»ñÇ, ÇÝãå»ë Ý³¨ Ù³ùë³ÛÇÝ ¨ ïÝï»ë³Ï³Ý ÙÇáõÃÛáõÝÝ»ñÇ ÏáÕÙÇó` å³ÛÙ³Ýáí, áñ í»ñçÇÝÝ»ñÇë Ï³½ÙáõÙ ·ïÝíáÕ µáÉáñ ³Ý¹³Ù å»ïáõÃÛáõÝÝ»ñÁ ÝáõÛÝå»ë Ñ³Ý¹Çë³Ý³Ý  ²ñÓ³Ý³·ñáõÃÛ³Ý ÏáÕÙ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êáõÛÝ ²ñÓ³Ý³·ñáõÃÛ³Ý, ÇÝãå»ë Ý³¨ 18-ñ¹ Ï»ïáõÙ Ýßí³Í ³ñÓ³Ý³·ñáõÃÛ³Ý Ù»ç ·áñÍ³ÍíáÕ §å»ïáõÃÛáõÝ¦ Ï³Ù §»ñÏÇñ¦ Ñ³ëÏ³óáõÃÛáõÝÝ»ñÁ í»ñ³µ»ñáõÙ »Ý Ý³¨, »Ã» ¹³ å³Ñ³ÝçíáõÙ ¿ Ñ³Ù³ï»ùëïáí, Ù³ùë³ÛÇÝ Ï³Ù ïÝï»ë³Ï³Ý ÙÇáõÃÛáõÝÝ»ñÇÝ, ÇëÏ ¹ñ³Ýó Çñ³í³ëáõÃÛ³Ý ßñç³Ý³ÏáõÙ ·ïÝíáÕ, ëáõÛÝ ²ñÓ³Ý³·ñáõÃÛ³Ý ·áñÍáÕáõÃÛ³Ý ßñç³Ý³ÏÇÝ ³éÝãíáÕ µáÉáñ Ñ³ñó»ñÇ Ù³ëáí` ¹ñ³Ýó ³Ý¹³Ù å»ïáõÃÛáõÝÝ»ñÇ ï³ñ³ÍùÝ»ñÇÝ ³ÙµáÕçáõÃÛ³Ùµ, ³ÛÉ áã Ã» ³Û¹ »ñÏñÝ»ñÇó Ûáõñ³ù³ÝãÛáõñÇ ï³ñ³ÍùÇÝ: Ð³ëÏ³Ý³ÉÇ ¿, áñ ëáõÛÝ ²ñÓ³Ý³·ñáõÃÛ³Ý ä³ÛÙ³Ý³íáñíáÕ ÏáÕÙÇ ï³ñ³ÍùáõÙ ³Û¹ Ù³ùë³ÛÇÝ Ï³Ù ïÝï»ë³Ï³Ý ÙÇáõÃÛáõÝÝ»ñÁ ÝáõÛÝå»ë ÏÏÇñ³é»Ý Ð³Ù³Ó³ÛÝ³·ñÇ ¹ñáõÛÃÝ»ñÁ ²ñÓ³Ý³·ñáõÃÛ³Ý ÝÏ³ïÙ³Ùµ  ÝáõÛÝ ÑÇÙùáí, ÇÝã Ý³Ë³ï»ëí³Í ¿ Ý³Ëáñ¹ Ï»ï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êáõÛÝ ²ñÓ³Ý³·ñáõÃÛáõÝÁ »ÝÃ³Ï³ ¿ í³í»ñ³óÙ³Ý Ï³Ù ÁÝ¹áõÝÙ³Ý ³ÛÝ ëïáñ³·ñ³Í å»ïáõÃÛáõÝÝ»ñÇ ÏáÕÙÇó` Çñ»Ýó ë³ÑÙ³Ý³¹ñ³Ï³Ý ÁÝÃ³ó³Ï³ñ·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ì³í»ñ³óÙ³Ý Ï³Ù ÁÝ¹áõÝÙ³Ý Ù³ëÇÝ ÷³ëï³ÃÕÃ»ñÝ Ç å³Ñ »Ý Ñ³ÝÓÝíáõÙ ØÇ³íáñí³Í ³½·»ñÇ Ï³½Ù³Ï»ñåáõÃÛ³Ý ·ÉË³íáñ ù³ñïáõÕ³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5. ³) 14. ³) Ï»ïáõÙ Ýßí³Í å»ïáõÃÛáõÝÝ»ñÁ, áñáÝù ã»Ý ëïáñ³·ñ»É ëáõÛÝ ²ñÓ³Ý³·ñáõÃÛáõÝÁ, Ï³ñáÕ »Ý ÙÇ³Ý³É ëáõÛÝ ²ñÓ³Ý³·ñ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ØÇ³Ý³ÉÝ Çñ³Ï³Ý³óíáõÙ ¿ ØÇ³íáñí³Í ³½·»ñÇ Ï³½Ù³Ï»ñåáõÃÛ³Ý ·ÉË³íáñ ù³ñïáõÕ³ñÇÝ å³ßïáÝ³Ï³Ý ÷³ëï³ÃáõÕÃ Ç å³Ñ Ñ³ÝÓÝ»Éáõ ÙÇçáóáí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6. ³) êáõÛÝ ²ñÓ³Ý³·ñáõÃÛ³Ý 14(³) Ï»ïáõÙ Ýßí³Í å»ïáõÃÛáõÝÝ»ñÁ Ï³ñáÕ »Ý, ëïáñ³·ñÙ³Ý, í³í»ñ³óÙ³Ý, ÁÝ¹áõÝÙ³Ý Ï³Ù ÙÇ³Ý³Éáõ å³ÑÇÝ, Ñ³Ûï³ñ³ñ»É, áñ Çñ»Ýó Ñ³Ù³ñ å³ñï³¹Çñ ã»Ý II Ù³ëÁ, IV Ù³ëÁ, ¶. I Ñ³í»Éí³ÍÁ, ¼ Ñ³í»Éí³ÍÁ, ¾ Ñ³í»Éí³ÍÁ ¨ À Ñ³í»Éí³ÍÁ Ï³Ù ³Û¹ Ù³ë»ñÇó Ï³Ù Ñ³í»Éí³ÍÝ»ñÇó áñ¨¿ Ù»ÏÁ: ä»ïáõÃÛáõÝÝ»ñÁ Ï³ñáÕ »Ý Ý³¨ Ñ³Ûï³ñ³ñ»É, áñ ¶.I Ñ³í»Éí³ÍÁ å³ñï³¹Çñ ¿ Çñ»Ýó Ñ³Ù³ñ ÙÇ³ÛÝ ³Û¹ h³í»Éí³ÍÝ ÁÝ¹áõÝ³Í ä³ÛÙ³Ý³íáñíáÕ å»ïáõÃÛáõÝÝ»ñÇ Ï³å³ÏóáõÃÛ³Ùµ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ÜÙ³Ý Ñ³Ûï³ñ³ñáõÃÛáõÝ ³ñ³Í ó³ÝÏ³ó³Í ä³ÛÙ³Ý³íáñíáÕ å»ïáõÃÛáõÝ ó³ÝÏ³ó³Í å³ÑÇ Ï³ñáÕ ¿, ØÇ³íáñí³Í ³½·»ñÇ Ï³½Ù³Ï»ñåáõÃÛ³Ý ·ÉË³íáñ ù³ñïáõÕ³ñÇÝ Í³Ýáõó»Éáõ ÙÇçáóáí, ³ÙµáÕçáõÃÛ³Ùµ Ï³Ù Ù³ëÝ³ÏÇáñ»Ý ³ÛÝ Ñ»ï í»ñóÝ»É` Ñëï³Ï»óÝ»Éáí ³ÛÝ ³Ùë³ÃÇíÁ, áñÇó ëÏë³Í ·áñÍáõÙ ¿ Ñ»ï í»ñóÝ»É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·) ²ÛÝ å»ïáõÃÛáõÝÝ»ñÁ, áñáÝù ëáõÛÝ Ï»ïÇ (³) »ÝÃ³Ï»ïÇ Ñ³Ù³Ó³ÛÝ Ñ³Ûï³ñ³ñ»É »Ý, áñ Çñ»Ýó Ñ³Ù³ñ å³ñï³¹Çñ ã¿ ¶.I Ñ³í»Éí³ÍÁ, Çñ»Ýó Ñ³Ù³ñ ³ÝËáõë³÷»ÉÇáñ»Ý å³ñï³¹Çñ ÏÉÇÝÇ ¶.2 Ñ³í»Éí³ÍÁ: ²ÛÝ å»ïáõÃÛáõÝÝ»ñÁ, áñáÝù ÏÑ³Ûï³ñ³ñ»Ý, áñ Çñ»Ýó Ñ³Ù³ñ å³ñï³¹Çñ ÏÉÇÝÇ ¶.I Ñ³í»Éí³ÍÁ ÙÇ³ÛÝ ³ÛÝ ä³ÛÙ³Ý³íáñíáÕ å»ïáõÃÛáõÝÝ»ñÇ Ï³å³ÏóáõÃÛ³Ùµ, áñáÝù ÁÝ¹áõÝ»É »Ý ³Û¹ Ñ³í»Éí³ÍÁ, Çñ»Ýó Ñ³Ù³ñ ³ÝËáõë³÷»ÉÇáñ»Ý å³ñï³¹Çñ ÏÉÇÝÇ ¶.2 Ñ³í»Éí³ÍÝ ³ÛÝ ä³ÛÙ³Ý³íáñíáÕ å»ïáõÃÛáõÝÝ»ñÇ Ï³å³ÏóáõÃÛ³Ùµ, áñáÝù ã»Ý ÁÝ¹áõÝ»É ¶.I Ñ³í»Éí³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7. ³) êáõÛÝ ²ñÓ³Ý³·ñáõÃÛáõÝÝ áõÅÇ Ù»ç ¿ ÙïÝáõÙ í³í»ñ³óÙ³Ý, ÁÝ¹áõÝÙ³Ý Ï³Ù ÙÇ³Ý³Éáõ Ù³ëÇÝ ÑÇÝ·»ñáñ¹ ÷³ëï³ÃáõÕÃÁ ØÇ³íáñí³Í ³½·»ñÇ Ï³½Ù³Ï»ñåáõÃÛ³Ý ·ÉË³íáñ ù³ñïáõÕ³ñÇÝ Ç å³Ñ Ñ³ÝÓÝ»Éáõ ûñí³ÝÇó í»ó ³ÙÇë 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²ÛÝ áõÅÇ Ù»ç ¿ ÙïÝáõÙ ó³ÝÏ³ó³Í ³ÛÉ å»ïáõÃÛ³Ý Ñ³Ù³ñ` ³Û¹ å»ïáõÃÛ³Ý í³í»ñ³óÙ³Ý, ÁÝ¹áõÝÙ³Ý Ï³Ù ÙÇ³Ý³Éáõ Ù³ëÇÝ ÷³ëï³ÃáõÕÃÝ Ç å³Ñ Ñ³ÝÓÝ»Éáõ ûñí³ÝÇó í»ó ³ÙÇë Ñ»ï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·) êáõÛÝ Ï»ïÇ (³) ¨ (µ) »ÝÃ³Ï»ï»ñáõÙ Ýßí³Í Å³ÙÏ»ïÝ»ñÁ Éñ³Ý³Éáõó Ñ»ïá Ù»Ï ³Ùëí³ ÁÝÃ³óùáõÙ ëáõÛÝ ²ñÓ³Ý³·ñáõÃÛ³Ý ÏáÕÙ Ñ³Ý¹Çë³óáÕ ä³ÛÙ³Ý³íáñíáÕ å»ïáõÃÛáõÝÝ»ñÁ ØÇ³íáñí³Í ³½·»ñÇ ÏñÃáõÃÛ³Ý, ·ÇïáõÃÛ³Ý ¨ Ùß³ÏáõÛÃÇ Ñ³ñó»ñáí Ï³½Ù³Ï»ñåáõÃÛáõÝ »Ý Ý»ñÏ³Û³óÝáõÙ ²ñÓ³Ý³·ñáõÃÛ³Ý ÉÇ³ñÅ»ù Çñ³Ï³Ý³óÙ³Ý Ñ³Ù³ñ Ó»éÝ³ñÏ³Í ÙÇçáóÝ»ñÇ Ù³ëÇÝ ½»ÏáõÛ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ØÇ³íáñí³Í ³½·»ñÇ ÏñÃáõÃÛ³Ý, ·ÇïáõÃÛ³Ý ¨ Ùß³ÏáõÛÃÇ Ñ³ñó»ñáí Ï³½Ù³Ï»ñåáõÃÛáõÝÝ áõÕ³ñÏáõÙ ¿ ³Û¹ ½»ÏáõÛóÝ»ñÁ ëáõÛÝ ²ñÓ³Ý³·ñáõÃÛ³Ý ÏáÕÙ Ñ³Ý¹Çë³óáÕ µáÉáñ ä»ïáõÃÛáõÝÝ»ñÇ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18. Ð³Ù³Ó³ÛÝ³·ñÇÝ ÏÇó ¨ ¹ñ³ ³Ýµ³Å³Ý»ÉÇ Ù³ëÁ Ï³½ÙáÕ ²ñÓ³Ý³·ñáõÃÛáõÝÁ, ÇÝãå»ë ¹³ Ý³Ë³ï»ëí³Í ¿ Ð³Ù³Ó³ÛÝ³·ñÇ XVII Ñá¹í³Íáí, ëáõÛÝáí ¹³éÝáõÙ ¿ ëáõÛÝ ²ñÓ³Ý³·ñáõÃÛ³Ý ³Ýµ³Å³Ý»ÉÇ Ù³ëÁ ¨ ÏÇñ³éíáõÙ ¿ ëáõÛÝ ²ñÓ³Ý³·ñáõÃÛ³Ùµ ëï³ÝÓÝ³Í å³ñï³íáñáõÃÛáõÝÝ»ñÇ ¨ ëáõÛÝ ²ñÓ³Ý³·ñáõÃÛ³Ý Ù»ç Ýßí³Í ³ñï³¹ñ³Ýù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9. ³) êáõÛÝ ²ñÓ³Ý³·ñáõÃÛáõÝÝ áõÅÇ Ù»ç ÙïÝ»Éáõó »ñÏáõ ï³ñÇ Ñ»ïá ó³ÝÏ³ó³Í ä³ÛÙ³Ý³íáñíáÕ å»ïáõÃÛáõÝ Ï³ñáÕ ¿ ã»ÕÛ³É Ñ³Ûï³ñ³ñ»É ëáõÛÝ ²ñÓ³Ý³·ñáõÃÛáõÝÁ` ØÇ³íáñí³Í ³½·»ñÇ Ï³½Ù³Ï»ñåáõÃÛ³Ý ·ÉË³íáñ ù³ñïáõÕ³ñÇÝ ·ñ³íáñ ÷³ëï³ÃáõÕÃ Ç å³Ñ Ñ³ÝÓÝ»Éáõ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â»ÕÛ³É Ñ³Ûï³ñ³ñ»ÉÝ áõÅÇ Ù»ç ¿ ÙïÝáõÙ ³ÛÝ ëï³Ý³Éáõ ûñí³ÝÇó Ù»Ï ï³ñÇ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XIV Ñá¹í³ÍÇ Ñ³Ù³Ó³ÛÝ Ð³Ù³Ó³ÛÝ³·ÇñÁ ã»ÕÛ³É Ñ³Ûï³ñ³ñ»ÉÁ ÇÝùÝ³µ»ñ³µ³ñ Ýß³Ý³ÏáõÙ ¿ ëáõÛÝ ²ñÓ³Ý³·ñáõÃÛ³Ý ã»ÕÛ³É Ñ³Ûï³ñ³ñáõÙ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0. ØÇ³íáñí³Í ³½·»ñÇ Ï³½Ù³Ï»ñåáõÃÛ³Ý ·ÉË³íáñ ù³ñïáõÕ³ñÁ å»ïù ¿ ï»Õ»Ï³óÝÇ 14(³) Ï»ïáõÙ Ýßí³Í å»ïáõÃÛáõÝÝ»ñÇÝ, ÇÝãå»ë Ý³¨ ØÇ³íáñí³Í ³½·»ñÇ ÏñÃáõÃÛ³Ý, ·ÇïáõÃÛ³Ý ¨ Ùß³ÏáõÛÃÇ Ñ³ñó»ñáí Ï³½Ù³Ï»ñåáõÃÛ³ÝÁ 14-ñ¹ ¨ 15-ñ¹ Ï»ï»ñáõÙ Ýßí³Í í³í»ñ³óÙ³Ý, ÁÝ¹áõÝÙ³Ý Ï³Ù ÙÇ³Ý³Éáõ Ù³ëÇÝ µáÉáñ ÷³ëï³ÃÕÃ»ñÝ Ç å³Ñ Ñ³ÝÓÝ»Éáõ Ù³ëÇÝ, 16-ñ¹ Ï»ïÇ Ñ³Ù³Ó³ÛÝ ³ñí³Í ¨ Ñ»ï í»ñóí³Í Ñ³Ûï³ñ³ñáõÃÛáõÝÝ»ñÇ Ù³ëÇÝ, 17(³) ¨ (µ) Ï»ï»ñÇ Ñ³Ù³Ó³ÛÝ ëáõÛÝ ²ñÓ³Ý³·ñáõÃÛáõÝÝ áõÅÇ Ù»ç ÙïÝ»Éáõ ³Ùë³Ãí»ñÇ ¨ 19-ñ¹ Ï»ïáí Ý³Ë³ï»ëí³Í ã»ÕÛ³É Ñ³Ûï³ñ³ñÙ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1. ³) êáõÛÝ ²ñÓ³Ý³·ñáõÃÛáõÝÁ Ï³ñáÕ ¿ í»ñ³Ý³Ûí»É ØÇ³íáñí³Í ³½·»ñÇ ÏñÃáõÃÛ³Ý, ·ÇïáõÃÛ³Ý ¨ Ùß³ÏáõÛÃÇ Ñ³ñó»ñáí Ï³½Ù³Ï»ñåáõÃÛ³Ý ·ÉË³íáñ ËáñÑñ¹³ÅáÕáíÇ ÏáÕÙÇó: Úáõñ³ù³ÝãÛáõñ ³Û¹åÇëÇ í»ñ³Ý³ÛáõÙ, ³ÛÝáõ³Ù»Ý³ÛÝÇí, å³ñï³¹Çñ áõÅ áõÝÇ ÙÇ³ÛÝ ³ÛÝ ä»ïáõÃÛáõÝÝ»ñÇ Ñ³Ù³ñ, áñáÝù ¹³ñÓ»É »Ý í»ñ³Ý³ÛÙ³Ý Ù³ëÇÝ ³ñÓ³Ý³·ñáõÃÛ³Ý ÏáÕÙ»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µ) ²ÛÝ ¹»åùáõÙ, »ñµ ¶ÉË³íáñ ËáñÑñ¹³ÅáÕáíÝ ÁÝ¹áõÝáõÙ ¿ ëáõÛÝ ²ñÓ³Ý³·ñáõÃÛáõÝÝ ³ÙµáÕçáõÃÛ³Ùµ Ï³Ù Ù³ë³Ùµ í»ñ³Ý³ÛÙ³Ý Ù³ëÇÝ Ýáñ ³ñÓ³Ý³·ñáõÃÛáõÝ, ¨ »Ã» Ýáñ ³ñÓ³Ý³·ñáõÃÛ³Ùµ ³ÛÉ µ³Ý Ý³Ë³ï»ëí³Í ã¿, ëáõÛÝ ²ñÓ³Ý³·ñáõÃÛáõÝÁ ¹³¹³ñáõÙ ¿ µ³ó ÉÇÝ»É ëïáñ³·ñÙ³Ý, í³í»ñ³óÙ³Ý, ÁÝ¹áõÝÙ³Ý Ï³Ù ÙÇ³Ý³Éáõ Ñ³Ù³ñ` í»ñ³Ý³ÛÙ³Ý Ù³ëÇÝ Ýáñ ³ñÓ³Ý³·ñáõÃÛáõÝÝ áõÅÇ Ù»ç ÙïÝ»Éáõ ûñí³Ý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2. êáõÛÝ ²ñÓ³Ý³·ñáõÃÛáõÝÁ ãÇ ÷áË³ñÇÝáõÙ Ï³Ù ÷á÷áËáõÙ Ð³Ù³Ó³ÛÝ³·Ç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lang w:val="en-US"/>
        </w:rPr>
        <w:t>23. ², ´, ¶.I, ¶.2, ¸, º, ¼, ¾ ¨ À Ð³í»Éí³ÍÝ»ñÁ ëáõÛÝ ²ñÓ³Ý³·ñáõÃÛ³Ý ³Ýµ³Å³Ý»ÉÇ Ù³ëÝ »Ý Ï³½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4. ØÇ³íáñí³Í ³½·»ñÇ Ï³½Ù³Ï»ñåáõÃÛ³Ý Ï³ÝáÝ³¹ñáõÃÛ³Ý 102-ñ¹ Ñá¹í³ÍÇ Ñ³Ù³Ó³ÛÝ` ëáõÛÝ ²ñÓ³Ý³·ñáõÃÛáõÝÁ ·ñ³ÝóíáõÙ ¿ ØÇ³íáñí³Í ³½·»ñÇ Ï³½Ù³Ï»ñåáõÃÛ³Ý ·ÉË³íáñ ù³ñïáõÕ³ñÇ ÏáÕÙÇó` ²ñÓ³Ý³·ñáõÃÛáõÝÝ áõÅÇ Ù»ç ÙïÝ»Éáõ ûñí³ ³Ùë³Ãí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b/>
        </w:rPr>
        <w:t>Æ Ð²êî²îàôØÜ àðÆ`</w:t>
      </w:r>
      <w:r>
        <w:rPr>
          <w:rFonts w:cs="Times Armenian" w:ascii="Times Armenian" w:hAnsi="Times Armenian"/>
        </w:rPr>
        <w:t xml:space="preserve"> Ý»ñùáëïáñ³·ñÛ³ÉÝ»ñÁ, å³ïß³× Ï»ñåáí ÉÇ³½áñí³Í ÉÇÝ»Éáí, ëïáñ³·ñ»óÇÝ ëáõÛÝ ²ñÓ³Ý³·ñáõÃÛáõÝÁ Çñ»Ýó Ñ³Ù³å³ï³ëË³Ý Î³é³í³ñáõÃÛáõÝÝ»ñÇ ³ÝáõÝ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Î³ï³ñí³Í ¿ ØÇ³íáñí³Í ³½·ñÇ Ï³½Ù³Ï»ñåáõÃÛ³Ý Ýëï³í³ÛñáõÙ` ÜÛáõ-ÚáñùáõÙ, Ù»Ï µÝûñÇÝ³Ïáí, Ñ³½³ñ ÇÝÁ Ñ³ñÛáõñ ÛáÃ³Ý³ëáõÝÛáÃ Ãí³Ï³ÝÇ Ù³ñïÇ Ù»Ï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»Éí³Í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³í»Éí³Í ²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ñù»ñÁ, Ññ³ï³ñ³ÏáõÃÛáõÝÝ»ñÁ ¨ ÷³ëï³ÃÕÃ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îå³·Çñ ·ñù»ñ` ³ÝÏ³Ë ³ÛÝ É»½íÇó, áñáí ¹ñ³Ýù ïå³·ñí»É »Ý ¨ ³ÝÏ³Ë ÝÏ³ñ³½³ñ¹áõÙÝ»ñÇÝ Ñ³ïÏ³óí³Í ï»ÕÇó` Ý»ñ³éÛ³É Ñ»ï¨Û³ÉÝ»ñÁ</w:t>
      </w:r>
      <w:r>
        <w:rPr>
          <w:rFonts w:cs="Sylfaen" w:ascii="Sylfaen" w:hAnsi="Sylfaen"/>
        </w:rPr>
        <w:t>՝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 ßù»Õ Ññ³ï³ñ³ÏáõÙÝ»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µ) </w:t>
        <w:tab/>
        <w:t>Ý»ñÙáõÍáÕ »ñÏñáõÙ µÝ³ÏíáÕ Ñ»ÕÇÝ³ÏÇ Ó»é³·ñÇ ÑÇÙ³Ý íñ³ ³ñï³ë³ÑÙ³ÝáõÙ ïå³·ñí³Í ·ñù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</w:t>
        <w:tab/>
        <w:t>ÝÏ³ñã³Ï³Ý ¨ ·áõÝ³½³ñ¹Ù³Ý Ù³ÝÏ³Ï³Ý ³ÉµáÙÝ»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¹)</w:t>
        <w:tab/>
        <w:t>ïå³·Çñ ï»ùëïáí ·ñù»ñ ¨ µ³ó í³Ý¹³ÏÝ»ñáí ¹åñáó³Ï³Ý í³ñÅáõÃÛáõÝÝ»ñÇ ï»ïñ»ñ (³ßË³ï³Ýù³ÛÇÝ ï»ïñ»ñ), áñáÝù å»ïù ¿ Éñ³óí»Ý ³ß³Ï»ñïÝ»ñÇ ÏáÕÙÇó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</w:t>
        <w:tab/>
        <w:t>ïå³·Çñ ï»ùëï å³ñáõÝ³ÏáÕ Ë³ãµ³é»ñÇ ÅáÕáí³Íáõ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</w:t>
        <w:tab/>
        <w:t>·ñù»ñÇ ³ñï³¹ñáõÃÛ³Ý Ñ³Ù³ñ Ý³Ë³ï»ëí³Í ÝÏ³ñ³½³ñ¹áõÙÝ»ñ ¨  ïå³·Çñ ¿ç»ñ` ³é³ÝÓÇÝ Ï³Ù Ï³ñí³Í Ã»ñÃ»ñÇ ï»ëùáí, ¨ í»ñ³ñï³¹ñí³Í ß³ñí³ÍùÝ»ñ Ï³Ù í»ñ³ñï³¹ñÙ³Ý Å³å³í»Ý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àã ³é¨ïñ³ÛÇÝ µÝáõÛÃÇ ïå³·Çñ ÷³ëï³ÃÕÃ»ñ Ï³Ù ½»ÏáõÛó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êáõÛÝ Ñ³í»Éí³ÍÇ (i) ¨ (ii),  ÇÝãå»ë Ý³¨ Ð³Ù³Ó³ÛÝ³·ñÇ ² Ñ³í»Éí³ÍÇ (i) – (vi) Ï»ï»ñáõÙ Ãí³ñÏí³Í ³é³ñÏ³Ý»ñÇ Ù³Ýñ³Ï»ñï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üÇÉÙ»ñÇ, Ó³ÛÝ³·ñáõÃÛáõÝÝ»ñÇ ¨ ÏñÃ³Ï³Ý, ·Çï³Ï³Ý Ï³Ù Ùß³ÏáõÃ³ÛÇÝ µÝáõÛÃÇ ³ÛÉ ï»ë³ÉëáÕ³Ï³Ý ÝÛáõÃ»ñÇ Ï³ï³Éá·Ý»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v) Ð»ï³ùñùñáõÃÛáõÝ Ý»ñÏ³Û³óÝáÕ ù³ñï»½Ý»ñ ¨ ·Í³·ñ»ñ ·ÇïáõÃÛ³Ý ³ÛÝåÇëÇ áÉáñïÝ»ñÇó, ÇÝãåÇëÇù »Ý »ñÏñ³µ³ÝáõÃÛáõÝÁ, Ï»Ý¹³Ý³µ³ÝáõÃÛáõÝÁ, µáõë³µ³ÝáõÃÛáõÝÁ, Ñ³Ýù³·ÇïáõÃÛáõÝÁ, ÑÝ¿³µ³ÝáõÃÛáõÝÁ, ÑÝ³·ÇïáõÃÛáõÝÁ, ³½·³·ñáõÃÛáõÝÁ, û¹»ñ¨áõÃ³µ³ÝáõÃÛáõÝÁ, ÏÉÇÙ³Û³·ÇïáõÃÛáõÝÁ ¨ ·»áýÇ½ÇÏ³Ý, ÇÝãå»ë Ý³¨ û¹»ñ¨áõÃ³µ³Ý³Ï³Ý ¨ ·»áýÇ½ÇÏ³Ï³Ý ¹Ç³·ñ³ÙÝ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Ö³ñï³ñ³å»ï³Ï³Ý, ³ñ¹ÛáõÝ³µ»ñ³Ï³Ý Ï³Ù ×³ñï³ñ³·Çï³Ï³Ý Ý³Ë³·Í»ñ ¨ ·Í³·ñ»ñ áõ ¹ñ³Ýó í»ñ³ñï³¹ñáõÙÝ»ñ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vii) ²Ýí×³ñ ï³ñ³ÍÙ³Ý Ñ³Ù³ñ Ý³Ë³ï»ëí³Í Ù³ï»Ý³·Çï³Ï³Ý ï»Õ»Ï³ïí³Ï³Ý ÝÛáõÃ»ñ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</w:rPr>
        <w:t>Ð³í»Éí³Í ´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ñí»ëïÇ ·áñÍ»ñÁ ¨ ÏñÃ³Ï³Ý, ·Çï³Ï³Ý Ï³Ù Ùß³ÏáõÃ³ÛÇÝ µÝáõÛÃÇ Ñ³í³ù³ÍáõÝ»ñÇ ³é³ñÏ³Ý»ñÁ</w:t>
      </w:r>
    </w:p>
    <w:p>
      <w:pPr>
        <w:pStyle w:val="Normal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    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¶»Õ³ÝÏ³ñÝ»ñ ¨ ·Í³ÝÏ³ñÝ»ñ` ³ÝÏ³Ë ³ÛÝ ÝÛáõÃ»ñÇ µÝáõÛÃÇó, áñáÝó íñ³ ¹ñ³Ýù Ï³ï³ñí»É »Ý µ³ó³é³å»ë Ó»éùáí, Ý»ñ³éÛ³É Ó»é³Ï»ñï í»ñ³ñï³¹ñáõÙÝ»ñÁ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µ³ó³éáõÃÛ³Ùµ ³ñ¹ÛáõÝ³µ»ñ³Ï³Ý »Õ³Ý³Ïáí å³ïñ³ëïí³Í ÝÙ³ÝûñÇÝ³Ï ³é³ñÏ³Ý»ñÇ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²ñí»ëïÇ µÝûñÇÝ³Ï ·áñÍ Ñ³Ý¹Çë³óáÕ Ë»ó»·áñÍáõÃÛáõÝ ¨ Ë×³ÝÏ³ñãáõÃÛáõÝ ÷³ÛïÇ íñ³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Ð³í³ù³ÍáõÝ»ñÇ ³é³ñÏ³Ý»ñ ¨ ³ñí»ëïÇ ·áñÍ»ñ` Ý³Ë³ï»ëí³Í å³ïÏ»ñ³ëñ³ÑÝ»ñÇ, Ã³Ý·³ñ³ÝÝ»ñÇ ¨ ³ÛÉ Ñ³ëï³ïáõÃÛáõÝÝ»ñÇ Ñ³Ù³ñ, áñáÝù Ñ³ëï³ïí³Í »Ý Ý»ñÙáõÍáÕ »ñÏñÇ Çñ³í³ëáõ Ù³ñÙÇÝÝ»ñÇ ÏáÕÙÇó` ÝÙ³Ý ³é³ñÏ³Ý»ñÇ ³ÝÙ³ùë Ý»ñÙáõÍÙ³Ý Ñ³Ù³ñ</w:t>
      </w:r>
      <w:r>
        <w:rPr>
          <w:rFonts w:cs="Sylfaen" w:ascii="Times Armenian" w:hAnsi="Times Armenian"/>
        </w:rPr>
        <w:t>,</w:t>
      </w:r>
      <w:r>
        <w:rPr>
          <w:rFonts w:cs="Times Armenian" w:ascii="Times Armenian" w:hAnsi="Times Armenian"/>
        </w:rPr>
        <w:t xml:space="preserve"> å³ÛÙ³Ýáí, áñ ¹ñ³Ýù ã»Ý í»ñ³í³×³éíÇ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  <w:r>
        <w:rPr>
          <w:rFonts w:cs="Times Armenian" w:ascii="Times Armenian" w:hAnsi="Times Armenian"/>
        </w:rPr>
        <w:tab/>
        <w:tab/>
        <w:tab/>
        <w:tab/>
        <w:tab/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¶.I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î»ë³ÉëáÕ³Ï³Ý ÝÛáõÃ»ñ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) üÇÉÙ»ñ , ¹Ç³ýÇÉÙ»ñ, ÙÇÏñáýÇÉÙ»ñ ¨ ëÉ³Û¹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) Ò³ÛÝ³·ñáõÃÛáõÝ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i) ÎñÃ³Ï³Ý, ·Çï³Ï³Ý ¨ Ùß³ÏáõÃ³ÛÇÝ µÝáõÛÃÇ ÝÙáõßÝ»ñ, Ù³Ï»ïÝ»ñ ¨ áõëáõÙÝ³Ï³Ý å³ëï³éÝ»ñ` µ³ó³éáõÃÛ³Ùµ Ë³Õ³ÉÇùÝ»ñÇ Ùá¹»ÉÝ»ñÇ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v) ²ÛÉ ï»ë³ÉëáÕ³Ï³Ý ÝÛáõÃ»ñ, ÇÝãåÇëÇù »Ý</w:t>
      </w:r>
      <w:r>
        <w:rPr>
          <w:rFonts w:cs="Sylfaen" w:ascii="Sylfaen" w:hAnsi="Sylfaen"/>
        </w:rPr>
        <w:t>՝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»ë³Å³å³í»ÝÝ»ñÁ, ÏÇÝ»ëÏáåÝ»ñÁ, ï»ë³ëÏ³í³é³ÏÝ»ñÁ, ï»ë³·ñÙ³Ý ¨ Ó³ÛÝ³·ñÙ³Ý ³ÛÉ Ó¨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µ) ÙÇÏñáù³ñï»ñÁ, ÙÇÏñáýÇß»ñÁ ¨ Ù³·ÝÇë³Ï³Ý áõ ï»Õ»Ï³ïíáõÃÛ³Ý å³Ñå³ÝÙ³Ý ³ÛÉ ÙÇçáóÝ»ñÁ, áñáÝù ³ÝÑñ³Å»ßï »Ý ï»Õ»Ï³ïíáõÃÛ³Ý ¨ ÷³ëï³ÃÕÃ»ñÇ` Ñ³Ù³Ï³ñ·ãáí Ùß³ÏÙ³Ý Í³é³ÛáõÃÛáõÝÝ»ñÇ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</w:t>
        <w:tab/>
        <w:t>Íñ³·ñ³ÛÇÝ ³å³ÑáíÙ³Ý ÝÛáõÃ»ñÁ, áñáÝù Ï³ñáÕ »Ý Ý»ñÏ³Û³óí³Í ÉÇÝ»É Ñ³Ù³å³ï³ëË³Ý Ñ³í³ù³ÍáõÇ ï»ëùáí` Ý»ñ³éÛ³É ï»ë³·ñí³Í ¨ Ó³ÛÝ³·ñí³Í Ï³ë»ï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¹Ç³åá½ÇïÇíÝ»ñÁ, Ý»ñ³éÛ³É` áõÕÕ³ÏÇ åñáÛ»ÏóÇ³ÛÇ Ï³Ù ûåïÇÏ³Ï³Ý ë³ñù³íáñáõÙÝ»ñÇ ÙÇçáóáí ¹Çï»Éáõ Ñ³Ù³ñ Ý³Ë³ï»ëí³Í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É³½»ñ³ÛÇÝ åñáÛ»ÏóÇ³ÛÇ Ñ³Ù³ñ Ý³Ë³ï»ëí³Í ÑáÉá·ñ³Ù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í»ñ³ó³Ï³Ý Ñ³ëÏ³óáõÃÛáõÝÝ»ñÇ Ù³Ýñ³Ï»ñï»ñÁ Ï³Ù ï³ñ³Í³Ï³Ý Ùá¹»ÉÝ»ñÁ, ÇÝãåÇëÇù »Ý ÙáÉ»ÏáõÉÛ³ñ Ï³éáõóí³ÍùÝ»ñÁ Ï³Ù Ù³Ã»Ù³ïÇÏ³Ï³Ý µ³Ý³Ó¨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  ï³ñµ»ñ ÙáõÉïÇÙ»¹Ç³ Ñ³í³ù³Íáõ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Á) ½µáë³ßñçáõÃÛ³Ý ËÃ³ÝÙ³Ý Ñ³Ù³ñ ÝÛáõÃ»ñ` Ý»ñ³éÛ³É Ý»ñÙáõÍÙ³Ý »ñÏñÇ µÝ³ÏãáõÃÛ³Ý` ³ñï³ë³ÑÙ³Ý Ù»ÏÝ»ÉÁ Ëñ³Ëáõë»Éáõ Ýå³ï³Ïáí ÃáÕ³ñÏí³Í ÝÛáõÃ»ñÁ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(êáõÛÝ ¶.I Ñ³í»Éí³Íáí Ý³Ë³ï»ëí³Í ïáõñù»ñÇó ³½³ïáõÙÁ ãÇ ï³ñ³ÍíáõÙ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ãû·ï³·áñÍí³Í ÙÇÏñáÓ¨»ñÇ Ñ³í³ù³ÍáõÝ»ñÇ ¨ ï»ë³·ñÙ³Ý áõ Ó³ÛÝ³·ñÙ³Ý ÙÇçáóÝ»ñÇ ¨ ¹ñ³Ýó Ñ³ïáõÏ ÷³Ã»Ã³íáñáõÙÝ»ñÇ íñ³, ÇÝãåÇëÇù »Ý Ï³ë»ïÝ»ñÁ, å³ñÏáõ×Ý»ñÁ (ù³ñÃñÇçÝ»ñ), Ïá×»ñÁ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µ) ï»ë³·ñÙ³Ý ¨ Ó³ÛÝ³·ñÙ³Ý íñ³` µ³ó³éáõÃÛ³Ùµ (iv)(Á) Ï»ïáõÙ Ýßí³Í ½µáë³ßñçáõÃÛ³Ý ËÃ³ÝÙ³Ý Ñ³Ù³ñ ÝÛáõÃ»ñÁ, áñáÝù ÃáÕ³ñÏí»É »Ý Ù³ëÝ³íáñ ³é¨ïñ³ÛÇÝ Ó»éÝ³ñÏáõÃÛ³Ý ÏáÕÙÇó Ï³Ù í»ñçÇÝÇë Ñ³Ù³ñ` ÑÇÙÝ³Ï³ÝáõÙ ·áí³½¹³ÛÇÝ Ýå³ï³ÏÝ»ñ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·) ³ÛÝ ï»ë³·ñáõÃÛáõÝÝ»ñÇ ¨ Ó³ÛÝ³·ñáõÃÛáõÝÝ»ñÇ íñ³, áñáÝóáõÙ ·áí³½¹Ç ï¨áÕáõÃÛáõÝÁ ·»ñ³½³ÝóáõÙ ¿ 25 ïáÏáëÁ: (iv)(Á) Ï»ïáõÙ Ýßí³Í ½µáë³ßñçáõÃÛ³Ý ËÃ³ÝÙ³Ý Ñ³Ù³ñ ÝÛáõÃ»ñÇ Ù³ëáí` ³Ûë ïáÏáë³ÛÇÝ ã³÷³ÝÇßÁ ÏÇñ³éíáõÙ ¿ ÙÇ³ÛÝ Ù³ëÝ³íáñ ³é¨ïñ³ÛÇÝ ·áí³½¹Ç ÝÏ³ïÙ³Ùµ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¶. 2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ñÃ³Ï³Ý, ·Çï³Ï³Ý Ï³Ù Ùß³ÏáõÃ³ÛÇÝ µÝáõÛÃÇ ï»ë³ÉëáÕ³Ï³Ý ÝÛáõÃ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Î³½Ù³Ï»ñåáõÃÛáõÝÝ»ñÇ (Ý»ñ³éÛ³É, Ý»ñÙáõÍáÕ »ñÏñÇ Ñ³Û»óáÕáõÃÛ³Ùµ, Ñ»é³ñÓ³ÏáÕ ¨ Ñ»éáõëï³ï»ë³ÛÇÝ Ï³½Ù³Ï»ñåáõÃÛáõÝÝ»ñ) Ï³Ù áñ¨¿ ³ÛÉ Ñ³ë³ñ³Ï³Ï³Ý Ï³Ù Ù³ëÝ³íáñ Ñ³ëï³ïáõÃÛ³Ý Ï³Ù ÁÝÏ»ñ³ÏóáõÃÛ³Ý ÏáÕÙÇó Ý»ñÙáõÍí³Í  ÏñÃ³Ï³Ý, ·Çï³Ï³Ý Ï³Ù Ùß³ÏáõÃ³ÛÇÝ µÝáõÛÃÇ ï»ë³ÉëáÕ³Ï³Ý ÝÛáõÃ»ñ, áñáÝù Ñ³ëï³í³Í »Ý Ý»ñÙáõÍáÕ »ñÏñÇ Çñ³í³ëáõ Ù³ñÙÇÝÝ»ñÇ  ÏáÕÙÇó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³Û¹ ï»ë³ÏÇ ÝÛáõÃ»ñÇ ³ÝÙ³ùë Ý»ñÙáõÍÙ³Ý Ñ³Ù³ñ, Ï³Ù »Ã» ³Û¹ ÝÛáõÃ»ñÁ ³ñï³¹ñí³Í »Ý ØÇ³íáñí³Í ³½·»ñÇ Ï³½Ù³Ï»ñåáõÃÛ³Ý Ï³Ù ¹ñ³ Ù³ëÝ³·Çï³óí³Í ·áñÍ³Ï³ÉáõÃÛáõÝÝ»ñÇ ÏáÕÙÇó` Ý»ñ³é»Éáí Ñ»ï¨Û³ÉÁ`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ýÇÉÙ»ñ, ¹Ç³ýÇÉÙ»ñ, ÙÇÏñáýÇÉÙ»ñ ¨ ëÉ³Û¹»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) ÏÇÝáËñáÝÇÏ³ (Ó³ÛÝ³ÛÇÝ Ï³Ù áã Ó³ÛÝ³ÛÇÝ), áñÁ Ý»ñÏ³Û³óÝáõÙ ¿ ïíÛ³É Å³Ù³Ý³Ï³Ñ³ïí³ÍÇ í»ñ³µ»ñÛ³É ÝáñáõÃÛáõÝÝ»ñÇ Ýß³Ý³ÏáõÃÛáõÝÁ Ý»ñÙáõÍÙ³Ý Å³Ù³Ý³Ï, ¨ Ý»ñÙáõÍíáõÙ ¿ í»ñ³ñï³¹ñÙ³Ý Ýå³ï³ÏÝ»ñáí Ï³</w:t>
      </w:r>
      <w:r>
        <w:rPr>
          <w:rFonts w:cs="Sylfaen" w:ascii="Sylfaen" w:hAnsi="Sylfaen"/>
        </w:rPr>
        <w:t>՛</w:t>
      </w:r>
      <w:r>
        <w:rPr>
          <w:rFonts w:cs="Times Armenian" w:ascii="Times Armenian" w:hAnsi="Times Armenian"/>
        </w:rPr>
        <w:t>Ù Ý»·³ïÇíÝ»ñÇ Ó¨áí` Éáõë³ÝÏ³ñí³Í ¨ »ñ¨³Ïí³Í,  Ï³</w:t>
      </w:r>
      <w:r>
        <w:rPr>
          <w:rFonts w:cs="Sylfaen" w:ascii="Sylfaen" w:hAnsi="Sylfaen"/>
        </w:rPr>
        <w:t>՛</w:t>
      </w:r>
      <w:r>
        <w:rPr>
          <w:rFonts w:cs="Times Armenian" w:ascii="Times Armenian" w:hAnsi="Times Armenian"/>
        </w:rPr>
        <w:t>Ù åá½ÇïÇíÝ»ñÇ` óáõó³¹ñí³Í ¨ »ñ¨³Ïí³Í. Ñ³ëÏ³Ý³ÉÇ ¿, áñ ³ÝÙ³ùë Ý»ñÙáõÍáõÙÁ Ï³ñáÕ ¿ ë³ÑÙ³Ý³÷³Ïí»É Ûáõñ³ù³ÝãÛáõñ ³é³ñÏ³ÛÇ Ñ³Ù³ñ »ñÏáõ ûñÇÝ³Ï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ii) ³ñËÇí³ÛÇÝ ÏÇÝáÝÛáõÃ (Ó³ÛÝ³ÛÇÝ Ï³Ù áã Ó³ÛÝ³ÛÇÝ), áñÁ Ý³Ë³ï»ëí³Í ¿ ÏÇÝáËñáÝÇÏ³ÛÇ Ñ»ï Ï³åí³Í û·ï³·áñÍÙ³Ý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Å³Ù³Ýó³ÛÇÝ ýÇÉÙ»ñ` Ý³Ë³ï»ëí³Í Ù³ëÝ³íáñ³å»ë »ñ»Ë³Ý»ñÇ ¨ »ñÇï³ë³ñ¹áõÃÛ³Ý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) Ó³ÛÝ³·ñáõÃÛáõÝ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) ï»ë³Å³å³í»ÝÝ»ñ, ÏÇÝ»ëÏáåÝ»ñ, ï»ë³ëÏ³í³é³ÏÝ»ñ, ï»ë³·ñáõÃÛáõÝÝ»ñ ¨ ï»ë³·ñÙ³Ý áõ Ó³ÛÝ³·ñÙ³Ý ³ÛÉ Ó¨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) ÙÇÏñáù³ñï»ñ, ÙÇÏñáýÇß»ñ ¨ Ù³·ÝÇë³Ï³Ý áõ ï»Õ»Ï³ïíáõÃÛ³Ý å³Ñå³ÝÙ³Ý ³ÛÉ ÙÇçáóÝ»ñ, áñáÝù ³ÝÑñ³Å»ßï »Ý ï»Õ»Ï³ïíáõÃÛ³Ý ¨ ÷³ëï³ÃÕÃ»ñÇ` Ñ³Ù³Ï³ñ·ãáí Ùß³ÏÙ³Ý Í³é³ÛáõÃÛáõÝÝ»ñÇ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viii) Íñ³·ñ³ÛÇÝ ³å³ÑáíÙ³Ý ÝÛáõÃ»ñ, áñáÝù Ï³ñáÕ »Ý Ý»ñÏ³Û³óí³Í ÉÇÝ»É Ñ³Ù³å³ï³ëË³Ý Ñ³í³ù³ÍáõÇ ï»ëùáí` Ý»ñ³éÛ³É ï»ë³·ñí³Í ¨ Ó³ÛÝ³·ñí³Í Ï³ë»ï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x) ¹Ç³åá½ÇïÇíÝ»ñ, Ý»ñ³éÛ³É` áõÕÕ³ÏÇ åñáÛ»ÏóÇ³ÛÇ Ï³Ù ûåïÇÏ³Ï³Ý ë³ñù³íáñáõÙÝ»ñÇ ÙÇçáóáí ¹Çï»Éáõ Ñ³Ù³ñ Ý³Ë³ï»ëí³ÍÝ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) É³½»ñ³ÛÇÝ åñáÛ»ÏóÇ³ÛÇ Ñ³Ù³ñ Ý³Ë³ï»ëí³Í ÑáÉá·ñ³Ù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i) í»ñ³ó³Ï³Ý Ñ³ëÏ³óáõÃÛáõÝÝ»ñÇ Ù³Ýñ³Ï»ñï»ñ Ï³Ù ï³ñ³Í³Ï³Ý Ùá¹»ÉÝ»ñÁ, ÇÝãåÇëÇù »Ý ÙáÉ»ÏáõÉÛ³ñ Ï³éáõóí³ÍùÝ»ñÁ Ï³Ù Ù³Ã»Ù³ïÇÏ³Ï³Ý µ³Ý³Ó¨»ñÁ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xii) ï³ñµ»ñ ÙáõÉïÇÙ»¹Ç³ Ñ³í³ù³ÍáõÝ»ñ: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¸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Çï³Ï³Ý ·áñÍÇùÝ»ñÁ ¨ ë³ñù³íáñ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¶Çï³Ï³Ý ·áñÍÇùÝ»ñ ¨ ë³ñù³íáñáõÙÝ»ñ` å³ÛÙ³Ýáí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³) áñ ¹ñ³Ýù Ý³Ë³ï»ëí³Í ÉÇÝ»Ý å»ï³Ï³Ý Ï³Ù Ù³ëÝ³íáñ ·Çï³Ï³Ý Ï³Ù ÏñÃ³Ï³Ý Ñ³ëï³ïáõÃÛáõÝÝ»ñÇ Ñ³Ù³ñ áõ Ñ³ëï³ïí³Í »Ý Ý»ñÙáõÍáÕ »ñÏñÇ Çñ³í³ëáõ Ù³ñÙÇÝÝ»ñÇ ÏáÕÙÇó` ³Û¹åÇëÇ ³é³ñÏ³Ý»ñÇ ³ÝÙ³ùë Ý»ñÙáõÍÙ³Ý Ñ³Ù³ñ ¨ Ïû·ï³·áñÍí»Ý áã ³é¨ïñ³ÛÇÝ Ýå³ï³ÏÝ»ñáí ³Û¹  Ñ³ëï³ïáõÃÛáõÝÝ»ñÇ ÑëÏáÕáõÃÛ³Ý ¨ å³ï³ëË³Ý³ïíáõÃÛ³Ý Ý»ñùá. 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áñ ÝÙ³Ý³ïÇå ·Çï³Ï³Ý ³ñÅ»ù áõÝ»óáÕ ·áñÍÇùÝ»ñ ¨ ë³ñù³íáñáõÙ»ñ Ý»ñÙáõÍÙ³Ý »ñÏñáõÙ ã»Ý ³ñï³¹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¶Çï³Ï³Ý ·áñÍÇùÝ»ñÇ ¨ ë³ñù³íáñáõÙÝ»ñÇ Ñ³Ù³ñ å³Ñ»ëï³Ù³ë»ñ, ¹»ï³ÉÝ»ñ Ï³Ù ûÅ³Ý¹³Ï ë³ñù³íáñáõÙÝ»ñ` å³ÛÙ³Ýáí, áñ ³Û¹ å³Ñ»ëï³Ù³ë»ñÁ, ¹»ï³ÉÝ»ñÁ Ï³Ù ûÅ³Ý¹³Ï ë³ñù³íáñáõÙÝ»ñÁ Ý»ñÙáõÍí»Ý ³Û¹ ë³ñù»ñÇ ¨ ë³ñù³íáñáõÙÝ»ñÇ Ñ»ï ÙÇ³Å³Ù³Ý³Ï, ÇëÏ Ñ»ï³·³ÛáõÙ Ý»ñÙáõÍí»Éáõ ¹»åùáõÙ, ÑÝ³ñ³íáñ ÉÇÝÇ áñáß»É, áñ ¹ñ³Ýù Ý³Ë³ï»ëí³Í »Ý Ý³ËÏÇÝáõÙ ³ÝÙ³ùë Ý»ñÙáõÍí³Í Ï³Ù ³ÝÙ³ùë Ý»ñÙáõÍÙ³Ý Ñ³Ù³ñ »ÝÃ³Ï³ ·áñÍÇùÝ»ñÇ Ï³Ù ë³ñù³íáñáõÙÝ»ñÇ Ñ³Ù³ñ: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i) ¶Çï³Ï³Ý ë³ñù»ñÇ å³Ñå³ÝÙ³Ý, ëïáõ·Ù³Ý, É³ñÙ³Ý ¨ í»ñ³Ýáñá·Ù³Ý Ñ³Ù³ñ û·ï³·áñÍíáÕ ·áñÍÇùÝ»ñ` å³ÛÙ³Ýáí, áñ ³Û¹ ·áñÍÇùÝ»ñÁ Ý»ñÙáõÍí»Ý ³Û¹ ë³ñù»ñÇ Ï³Ù ë³ñù³íáñáõÙÝ»ñÇ Ñ»ï ÙÇ³Å³Ù³Ý³Ï, ÇëÏ Ñ»ï³·³ÛáõÙ Ý»ñÙáõÍí»Éáõ ¹»åùáõÙ, ÑÝ³ñ³íáñ ÉÇÝÇ áñáß»É, áñ ¹ñ³Ýù Ý³Ë³ï»ëí³Í »Ý Ý³ËÏÇÝáõÙ ³ÝÙ³ùë Ý»ñÙáõÍí³Í Ï³Ù ³ÝÙ³ùë Ý»ñÙáõÍÙ³Ý Ñ³Ù³ñ »ÝÃ³Ï³ ·áñÍÇùÝ»ñÇ Ï³Ù ë³ñù³íáñáõÙÝ»ñÇ Ñ³Ù³ñ` å³ÛÙ³Ýáí, áñ Ý»ñÙáõÍáÕ »ñÏñáõÙ ïíÛ³É å³ÑÇÝ Ñ³í³ë³ñ³½áñ ·Çï³Ï³Ý ³ñÅ»ù Ý»ñÏ³Û³óÝáÕ ·áñÍÇùÝ»ñ ã»Ý ³ñï³¹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º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áõÛñ»ñÇ ¨ ³ÛÉ ³ñ³ïÝ»ñáí ³ÝÓ³Ýó Ñ³Ù³ñ Ý³Ë³ï»ëí³Í ³é³ñÏ³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ÎáõÛñ»ñÇ ÏñÃ³Ï³Ý, ·Çï³Ï³Ý Ï³Ù Ùß³ÏáõÃ³ÛÇÝ ³é³çË³Õ³óÙ³Ý Ñ³Ù³ñ Ý³Ë³ï»ëí³Í µáÉáñ ³é³ñÏ³Ý»ñÁ, áñáÝù ³ÝÙÇç³Ï³Ýáñ»Ý Ý»ñÙáõÍíáõÙ »Ý ÏáõÛñ»ñÇ ÏñÃáõÃÛ³Ý Ï³Ù ³ç³ÏóáõÃÛ³Ý Ñ³ñó»ñáí ½µ³ÕíáÕ Ñ³ëï³ïáõÃÛáõÝÝ»ñÇ Ï³Ù Ï³½Ù³Ï»ñåáõÃÛáõÝÝ»ñÇ ÏáÕÙÇó ¨ áñáÝù Ñ³ëï³ïí³Í »Ý Ý»ñÙáõÍáÕ »ñÏñÇ Çñ³í³ëáõ Ù³ñÙÇÝÝ»ñÇ ÏáÕÙÇó` ÝÙ³Ý³ïÇå ³é³ñÏ³Ý»ñÇ ³ÝÙ³ùë Ý»ñÙáõÍÙ³Ý Ñ³Ù³ñ, Ý»ñ³éÛ³É</w:t>
      </w:r>
      <w:r>
        <w:rPr>
          <w:rFonts w:cs="Sylfaen" w:ascii="Sylfaen" w:hAnsi="Sylfaen"/>
        </w:rPr>
        <w:t>՝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³) §ËáëáÕ ·ñù»ñ¦ (Ó³ÛÝ³ëÏ³í³é³ÏÝ»ñ, Ï³ë»ïÝ»ñ Ï³Ù Ó³ÛÝÇ í»ñ³ñï³¹ñáõÃÛ³Ý ³ÛÉ ÙÇçáóÝ»ñ) ¨ Ù»Í ï³é³ï»ë³Ïáí ·ñù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³ÛÝ³ñÏÇãÝ»ñ ¨ Ï³ë»ï³ÛÇÝ Ýí³·³ñÏÇãÝ»ñ, áñáÝù Ñ³ïáõÏ Ý³Ë³ï»ëí³Í Ï³Ù Ñ³ñÙ³ñ»óí³Í »Ý ÏáõÛñ»ñÇ ¨ ³ÛÉ ³ñ³ïÝ»ñáí ³ÝÓÝ³Ýó Ñ³Ù³ñ ¨ ³ÝÑñ³Å»ßï »Ý §ËáëáÕ ·ñù»ñÁ¦ í»ñ³ñï³¹ñ»Éáõ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 ë³ñù³íáñáõÙÝ»ñ` ÏáõÛñ»ñÇ Ï³Ù ï»ëáÕáõÃÛ³Ý Ù³ëÝ³ÏÇ Ïáñëïáí ³ÝÓ³Ýó ÏáÕÙÇó ÝáñÙ³É ï³é³ï»ë³ÏÁ ÁÝÃ»ñó»Éáõ Ñ³Ù³ñ, ûñÇÝ³Ï` ÁÝÃ»ñó³ÝáõÃÛ³Ý ¿É»ÏïñáÝ³ÛÇÝ Ù»ù»Ý³Ý»ñ, Ñ»éáõëï³ï»ë³ÛÇÝ Ëáßáñ³óáõÛóÝ»ñ ¨ ûåïÇÏ³Ï³Ý Ñ³ñÙ³ñ³ÝùÝ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´ñ³ÛÉÇ ï³é³ï»ë³Ïáí ÝÛáõÃ»ñÇ Ù»Ë³ÝÇÏ³Ï³Ý Ï³Ù Ñ³Ù³Ï³ñ·ãáí ³ñï³¹ñáõÃÛ³Ý Ñ³Ù³ñ Ý³Ë³ï»ëí³Í ë³ñù³íáñáõÙÝ»ñ ¨ Ó³ÛÝ³·ñí³Í ÝÛáõÃ»ñ, ûñÇÝ³Ï` ëï»ñ»áïÇå³ÛÇÝ Ù»ù»Ý³Ý»ñ, ´ñ³ÛÉÇ ï³é³ï»ë³Ïáí ·ñ»Éáõ, ³ÛÝ Ã³ñ·Ù³Ý»Éáõ ¨ ¹ñ³Ýáí ïå³·ñ»Éáõ ë³ñù»ñ, ´ñ³ÛÉÇ ï³é³ï»ë³Ïáí Ñ³Ù³Ï³ñ·ã³ÛÇÝ í»ñçÝ³ë³ñù»ñ (ï»ñÙÇÝ³ÉÝ»ñ) ¨ óáõó³ë³ñù»ñ (¹ÇëåÉ»ÛÝ»ñ)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  ´ñ³ÛÉÇ ï³é³ï»ë³ÏÇ Ñ³Ù³ñ ÃáõÕÃ, Ù³·ÝÇë³Ï³Ý Å³å³í»ÝÝ»ñ ¨ Ï³ë»ïÝ»ñ` ´ñ³ÛÉáí ·ñù»ñ ¨ §ËáëáÕ ·ñù»ñ¦ ³ñï³¹ñ»Éáõ Ñ³Ù³ñ.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½) ÏáõÛñ»ñÇ ï»Õ³ß³ñÅÁ µ³ñ»É³í»Éáõ Ñ³Ù³ñ Ý³Ë³ï»ëí³Í Ñ³ñÙ³ñ³ÝùÝ»ñ, ûñÇÝ³Ï` ËáãÁÝ¹áïÝ»ñÁ Ñ³ÛïÝ³µ»ñ»Éáõ ¨ ÏáÕÙÝáñáßí»Éáõ Ñ³Ù³ñ Ý³Ë³ï»ëí³Í ¿É»ÏïñáÝ³ÛÇÝ ë³ñù»ñ ¨ ëåÇï³Ï Ó»éÝ³÷³Ûï»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ÏáõÛñ»ñÇ áõëáõóÙ³Ý, í»ñ³Ï³Ý·ÝÙ³Ý, Ù³ëÝ³·Çï³Ï³Ý å³ïñ³ëïÙ³Ý ¨ ³ßË³ï³Ýù³ÛÇÝ ·áñÍáõÝ»áõÃÛ³Ý Ñ³Ù³ñ Ý³Ë³ï»ëí³Í ï»ËÝÇÏ³Ï³Ý ÙÇçáóÝ»ñ, ÇÝãåÇëÇù »Ý ´ñ³ÛÉÇ Ãí»ñáí Å³Ù³óáõÛóÁ, ´ñ³ÛÉÇ ï³é³ï»ë³Ïáí ·ñ³Ù»ù»Ý³Ý, áõëáõÙÝ³Ï³Ý áõ ¹³ë³í³Ý¹Ù³Ý Ó»é¬Ý³ñÏÝ»ñÁ, Ë³Õ»ñÁ ¨ ³ÛÉ ë³ñù»ñÁ` Ñ³ñÙ³ñ»óí³Í Ñ³ïáõÏ ÏáõÛñ»ñÇ û·ï³·áñÍÙ³Ý Ñ³Ù³ñ.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üÇ½ÇÏ³Ï³Ý Ï³Ù Ùï³íáñ ³ÛÉ ³ñ³ïÝ»ñáí ³ÝÓ³Ýó áõëáõóÙ³Ý, ³ßË³ï³Ýù³ÛÇÝ ·áñÍáõÝ»áõÃÛ³Ý ¨ ëáóÇ³É³Ï³Ý ³é³çË³Õ³óÙ³Ý Ñ³Ù³ñ Ñ³ïáõÏ Ý³Ë³ï»ëí³Í µáÉáñ ÝÛáõÃ»ñÁ, áñáÝù ³ÝÙÇç³Ï³Ýáñ»Ý Ý»ñÙáõÍíáõÙ »Ý ³Û¹åÇëÇ ³ÝÓ³Ýó ÏñÃáõÃÛ³Ý Ï³Ù ³ç³ÏóáõÃÛ³Ý Ñ³ñó»ñáí ½µ³ÕíáÕ Ñ³ëï³ïáõÃÛáõÝÝ»ñÇ Ï³Ù Ï³½Ù³Ï»ñåáõÃÛáõÝÝ»ñÇ ÏáÕÙÇó ¨ áñáÝù Ñ³ëï³ïí³Í »Ý Ý»ñÙáõÍáÕ »ñÏñÇ Çñ³í³ëáõ Ù³ñÙÇÝÝ»ñÇ ÏáÕÙÇó` ÝÙ³Ý³ïÇå ³é³ñÏ³Ý»ñÇ ³ÝÙ³ùë Ý»ñÙáõÍÙ³Ý Ñ³Ù³ñ` å³ÛÙ³Ýáí, áñ Ý»ñÙáõÍáÕ »ñÏñáõÙ ïíÛ³É å³ÑÇÝ Ñ³Ù³ñÅ»ù ³é³ñÏ³Ý»ñ ã»Ý ³ñï³¹ñí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¼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êåáñï³ÛÇÝ ë³ñù³íáñ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êåáñï³ÛÇÝ ë³ñù³íáñáõÙÝ»ñ, áñáÝù µ³ó³é³å»ë Ý³Ë³ï»ëí³Í »Ý ëÇñáÕ³Ï³Ý ëåáñïáí ½µ³ÕíáÕ ³ÛÝ ÁÝÏ»ñ³ÏóáõÃÛáõÝÝ»ñÇ Ï³Ù ËÙµ»ñÇ Ñ³Ù³ñ, áñáÝù  Ñ³ëï³ïí³Í »Ý  Ý»ñÙáõÍáÕ »ñÏñÇ Çñ³í³ëáõ Ù³ñÙÇÝÝ»ñÇ ÏáÕÙÇó` ³Û¹åÇëÇ ³é³ñÏ³Ý»ñÇ ³ÝÙ³ùë Ý»ñÙáõÍÙ³Ý Ñ³Ù³ñ, å³ÛÙ³Ýáí, áñ Ý»ñÙáõÍáÕ »ñÏñáõÙ ïíÛ³É å³ÑÇÝ Ñ³Ù³ñÅ»ù ÝÛáõÃ»ñ ã»Ý ³ñï³¹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¾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ñ³Åßï³Ï³Ý ·áñÍÇùÝ»ñÁ ¨ »ñ³Åßï³Ï³Ý ³ÛÉ ë³ñù³íáñáõÙÝ»ñÁ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ºñ³Åßï³Ï³Ý ·áñÍÇùÝ»ñ ¨ »ñ³Åßï³Ï³Ý ³ÛÉ ë³ñù³íáñáõÙÝ»ñ, áñáÝù µ³ó³é³å»ë Ý³Ë³ï»ëí³Í»Ý ³ÛÝ Ùß³ÏáõÃ³ÛÇÝ Ñ³ëï³ïáõÃÛáõÝÝ»ñÇ Ï³Ù »ñ³Åßï³Ï³Ý ¹åñáóÝ»ñÇ Ñ³Ù³ñ, áñáÝù Ñ³ëï³ïí³Í »Ý Ý»ñÙáõÍáÕ »ñÏñÇ Çñ³í³ëáõ Ù³ñÙÇÝÝ»ñÇ ÏáÕÙÇó` ³Û¹åÇëÇ ³é³ñÏ³Ý»ñÇ ³ÝÙ³ùë Ý»ñÙáõÍÙ³Ý Ñ³Ù³ñ, å³ÛÙ³Ýáí, áñ Ý»ñÙáõÍáÕ »ñÏñáõÙ ïíÛ³É å³ÑÇÝ Ñ³Ù³ñÅ»ù ·áñÍÇùÝ»ñ ã»Ý ³ñï³¹ñíáõÙ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</w:rPr>
        <w:t>Ð³í»Éí³Í À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¶ñù»ñÇ, Ññ³ï³ñ³ÏáõÃÛáõÝÝ»ñÇ ¨  ÷³ëï³ÃÕÃ»ñÇ ³ñï³¹ñáõÃÛ³Ý Ñ³Ù³ñ û·ï³·áñÍíáÕ ÝÛáõÃ»ñÁ ¨ Ù»ù»Ý³Ý»ñÁ </w:t>
      </w:r>
    </w:p>
    <w:p>
      <w:pPr>
        <w:pStyle w:val="Normal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i) ¶ñù»ñÇ, Ññ³ï³ñ³ÏáõÃÛáõÝÝ»ñÇ ¨ ÷³ëï³ÃÕÃ»ñÇ ³ñï³¹ñáõÃÛ³Ý Ñ³Ù³ñ û·ï³·áñÍíáÕ ÝÛáõÃ»ñ (ó»ÉÛáõÉá½³ÛÇÝ ½³Ý·í³Í, Ã³÷áÝÝ»ñÇ í»ñ³Ùß³ÏáõÙÇó ëï³óí³Í ÃáõÕÃ, Ã»ñÃ³ÛÇÝ ¨ ³ÛÉ ÃáõÕÃ` ïå³·ñáõÃÛ³Ý Ñ³Ù³ñ, ïå³·ñ³Ï³Ý Ý»ñÏ»ñ, ëáëÇÝÓ ¨ ³ÛÉÝ)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ii) ò»ÉÛáõÉá½³ÛÇÝ ½³Ý·í³ÍÇ ¨ ÃÕÃÇ Ùß³ÏÙ³Ý Ñ³Ù³ñ Ý³Ë³ï»ëí³Í Ù»ù»Ý³Ý»ñ, ÇÝãå»ë Ý³¨ ïå³·ñ³Ï³Ý ¨ Ï³½Ù³ñ³ñ³Ï³Ý Ù»ù»Ý³Ý»ñ` å³ÛÙ³Ýáí, áñ Ý»ñÙáõÍáÕ »ñÏñáõÙ ïíÛ³É å³ÑÇÝ Ñ³Ù³ñÅ»ù ï»ËÝÇÏ³Ï³Ý áñ³ÏÇ Ù»ù»Ý³Ý»ñ ã»Ý ³ñï³¹ñíáõÙ: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20"/>
        <w:rPr>
          <w:rFonts w:ascii="Times Armenian" w:hAnsi="Times Armenian" w:cs="Times Armenian"/>
          <w:b/>
          <w:b/>
          <w:i/>
          <w:i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/>
        </w:rPr>
        <w:t>²ñÓ³Ý³·ñáõÃÛáõÝÁ Ð³Û³ëï³ÝÇ Ð³Ýñ³å»ïáõÃÛ³Ý Ñ³Ù³ñ áõÅÇ Ù»ç ¿ Ùï»É 2011Ã. ÷»ïñí³ñÇ 23-ÇÝ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Sylfaen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>
      <w:rFonts w:cs="Sylfae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FF"/>
      <w:sz w:val="15"/>
      <w:szCs w:val="15"/>
      <w:u w:val="non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8"/>
      <w:szCs w:val="18"/>
      <w:u w:val="none"/>
    </w:rPr>
  </w:style>
  <w:style w:type="character" w:styleId="Shortdesc1">
    <w:name w:val="short_desc1"/>
    <w:basedOn w:val="DefaultParagraphFont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</w:rPr>
  </w:style>
  <w:style w:type="character" w:styleId="Longdesc1">
    <w:name w:val="long_desc1"/>
    <w:basedOn w:val="DefaultParagraphFont"/>
    <w:qFormat/>
    <w:rPr>
      <w:rFonts w:ascii="Verdana" w:hAnsi="Verdana" w:cs="Verdana"/>
      <w:strike w:val="false"/>
      <w:dstrike w:val="false"/>
      <w:color w:val="000000"/>
      <w:sz w:val="15"/>
      <w:szCs w:val="15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Armenian" w:hAnsi="Times Armenian" w:cs="Sylfae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9:00Z</dcterms:created>
  <dc:creator>Minas</dc:creator>
  <dc:description/>
  <cp:keywords/>
  <dc:language>en-US</dc:language>
  <cp:lastModifiedBy>LEGAL</cp:lastModifiedBy>
  <cp:lastPrinted>2009-04-17T14:18:00Z</cp:lastPrinted>
  <dcterms:modified xsi:type="dcterms:W3CDTF">2011-03-30T05:21:00Z</dcterms:modified>
  <cp:revision>17</cp:revision>
  <dc:subject/>
  <dc:title>Կրթական, գիտական և մշակութային բնույթի նյութերի ներմուծման մասին համաձայնագրի</dc:title>
</cp:coreProperties>
</file>