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 ² Ø ² Ò ² Ú Ü ² ¶ Æ ð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³ëï³ÝÇ  Ð³Ýñ³å»ïáõÃÛ³Ý  ¨  â»ËÇ³ÛÇ Ð³Ýñ³å»ïáõÃÛ³Ý ÙÇç¨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³é³Ýó ÃáõÛÉïíáõÃÛ³Ý µÝ³ÏíáÕ ³ÝÓ³Ýó Ñ»ïÁÝ¹áõÝ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Ð³Û³ëï³ÝÇ Ð³Ýñ³å»ïáõÃÛáõÝÁ ¨ â»ËÇ³ÛÇ Ð³Ýñ³å»ïáõÃÛáõÝÁ (³Ûëáõ</w:t>
        <w:softHyphen/>
        <w:t>Ñ»ï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</w:rPr>
        <w:t xml:space="preserve"> ä³ÛÙ³Ý³íáñíáÕ ÏáÕÙ»ñ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ÝûñÇÝ³Ï³Ý ÙÇ·ñ³óÇ³Ý Ï³ÝË»Éáõ Çñ»Ýó ó³ÝÏáõÃÛ³ÝÁ Ñ³Ù³å³</w:t>
        <w:softHyphen/>
        <w:t>ï³ëË³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»Éáõ Ñ³Ù³ñ ³ÛÝ ³ÝÓ³Ýó Ñ»ïÁÝ¹áõÝáõÙÁ, áñáÝó ÙáõïùÁ ¨ µÝ³ÏáõÃÛáõÝÁ ä³ÛÙ³Ý³íáñíáÕ ÏáÕÙ»ñÇ ï³ñ³ÍùáõÙ ³ÝûñÇÝ³Ï³Ý ¿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ÝÏ³ïÇ áõÝ»Ý³Éáí, áñ ëáõÛÝ Ð³Ù³Ó³ÛÝ³·ÇñÁ ÑÇÙù ãÇ Ñ³Ý¹Çë³Ý³ Ù³ñ¹Ï³Ýó ½³Ý·í³Í³ÛÇÝ ³ñï³ùëÙ³Ý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í³ï³ñÇÙ ÉÇÝ»Éáí Ñ»ïÁÝ¹áõÝÙ³Ý »ÝÃ³Ï³ ³ÝÓ³Ýó ·áñÍ»ñÇ ³ÝÑ³ï³Ï³Ý Ï³ñ·áí ùÝÝÙ³Ý ëÏ½µáõÝù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å³Ñáí»Éáõ Ñ³Ù³ñ Ñ»ïÁÝ¹áõÝÙ³Ý »ÝÃ³Ï³ ³ÝÓ³Ýó ÙÇç³½·³ÛÇÝ å³ÛÙ³Ý³·ñ»ñáí ¨ ³½·³ÛÇÝ ûñ»Ýë¹ñáõÃÛ³Ùµ »ñ³ßË³íáñíáÕ Çñ³íáõÝùÝ»ñÁ ¨ ÑÇÙÝ³ñ³ñ ³½³ïáõÃÛáõÝ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ÇÙÝí»Éáí ÷áË³¹³ñÓáõÃÛ³Ý ëÏ½µáõÝùÇ íñ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ßáõñ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I. Ð³Ù³Ó³ÛÝ³·ñáõÙ  û·ï³·áñÍí³Í ï»ñÙÇ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Ýå³ï³ÏÝ»ñÇ Ñ³Ù³ñ ëïáñ¨ µ»ñí³Í ï»ñÙÇÝÝ»ñÝ áõÝ»Ý  Ñ»ï¨Û³É  Ýß³Ý³ÏáõÃÛáõÝÁ</w:t>
      </w:r>
      <w:r>
        <w:rPr>
          <w:rFonts w:cs="Sylfaen" w:ascii="Sylfaen" w:hAnsi="Sylfaen"/>
        </w:rPr>
        <w:t>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  §Ð³ÛóáÕ ä³ÛÙ³Ý³íáñíáÕ ÏáÕÙ¦ - Ûáõñ³ù³ÝãÛáõñ ä³ÛÙ³Ý³íáñíáÕ ÏáÕÙ, áñÝ Çñ ï³ñ³ÍùáõÙ Ñ³ÛïÝ³µ»ñ»É ¿ ³é³Ýó ÃáõÛÉïíáõÃÛ³Ý  µÝ³ÏíáÕ  ³ÝÓÇ ¨ ³Û¹ ³ÝÓÇ Ñ»ïÁÝ¹áõÝÙ³Ý  Ñ³Ûóáí ¹ÇÙ»É ¿ ÙÛáõë ä³ÛÙ³Ý³íáñíáÕ ÏáÕÙ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) §Ð³ÛóíáÕ ä³ÛÙ³Ý³íáñíáÕ ÏáÕÙ¦ - Ûáõñ³ù³ÝãÛáõñ ä³ÛÙ³Ý³íáñíáÕ ÏáÕÙ, áñÇÝ Ý»ñÏ³Û³óí»É ¿ ¹ÇÙáõÙ Ð³ÛóáÕ ä³ÛÙ³Ý³íáñíáÕ ÏáÕÙÇ ï³ñ³ÍùáõÙ ³é³Ýó ÃáõÛÉïíáõÃÛ³Ý µÝ³ÏíáÕ ³ÝÓÇ Ñ»ïÁÝ¹áõÝÙ³Ý í»ñ³µ»ñÛ³É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) §³é³Ýó  ÃáõÛÉïíáõÃÛ³Ý  µÝ³ÏíáÕ ³ÝÓ¦ - ó³ÝÏ³ó³Í ³ÝÓ, áñÁ ãÇ  µ³í³ñ³ñáõÙ Ð³ÛóáÕ ä³ÛÙ³Ý³íáñíáÕ ÏáÕÙÇ ï³ñ³Íù Ùáõïù ·áñÍ»Éáõ Ï³Ù µÝ³Ïí»Éáõ ë³ÑÙ³Ýí³Í å³ÛÙ³Ý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4) §ºññáñ¹  »ñÏÇñ¦ - ä³ÛÙ³Ý³íáñíáÕ ÏáÕÙ»ñÇó µ³óÇ` ó³ÝÏ³ó³Í »ñÏÇ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5) §ºññáñ¹  »ñÏñÇ ù³Õ³ù³óÇ¦ - ó³ÝÏ³ó³Í ³ÝÓ, áñÁ ãÇ Ñ³Ý¹Çë³ÝáõÙ ä³ÛÙ³Ý³íáñíáÕ ÏáÕÙ»ñÇó áñ¨¿ Ù»ÏÇ ù³Õ³ù³óÇ,  Ý»ñ³éÛ³É ù³Õ³ù³óÇáõÃÛáõÝ ãáõÝ»óáÕ ³ÝÓ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II. ê»÷³Ï³Ý ù³Õ³ù³óÇÝ»ñÇ Ñ»ïÁÝ¹áõ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</w:t>
        <w:tab/>
        <w:t xml:space="preserve">Ð³ÛóíáÕ ä³ÛÙ³Ý³íáñíáÕ ÏáÕÙÁ Çñ ï³ñ³Íù Ñ»ï ÏÁÝ¹áõÝÇ ³é³Ýó ÃáõÛÉïíáõÃÛ³Ý µÝ³ÏíáÕ ó³ÝÏ³ó³Í ³ÝÓÇ Ð³ÛóáÕ ä³ÛÙ³Ý³íáñíáÕ ÏáÕÙÇ Í³ÝáõóÙ³Ùµ, ÇÝãå»ë ë³ÑÙ³Ýí³Í ¿ ëáõÛÝ Ð³Ù³Ó³ÛÝ³·ñÇ 4-ñ¹ Ñá¹í³ÍáõÙ, »Ã» Ñ³ëï³ïí³Í ¿, áñ ³Û¹ ³ÝÓÝ áõÝÇ Ð³ÛóíáÕ ä³ÛÙ³Ý³íáñíáÕ ÏáÕÙÇ ù³Õ³ù³óÇáõÃÛáõ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)</w:t>
        <w:tab/>
        <w:t>Ð³ÛóíáÕ ä³ÛÙ³Ý³íáñíáÕ ÏáÕÙÁ Çñ ï³ñ³Íù Ñ»ï ÏÁÝ¹áõÝÇ ³é³Ýó ÃáõÛÉïíáõÃÛ³Ý µÝ³ÏíáÕ ó³ÝÏ³ó³Í ³ÝÓÇ` Ð³ÛóáÕ ä³ÛÙ³Ý³íáñíáÕ ÏáÕÙÇ å³Ñ³Ýçáí, »Ã» ÑÇÙÝ³íáñ Ï»ñåáí »ÝÃ³¹ñíáõÙ ¿, áñ ³Û¹ ³ÝÓÝ áõÝÇ Ð³ÛóíáÕ ä³ÛÙ³Ý³íáñíáÕ ÏáÕÙÇ ù³Õ³ù³óÇáõÃÛáõ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</w:t>
        <w:tab/>
        <w:t>ä³ÛÙ³Ý³íáñíáÕ ÏáÕÙ»ñÇ ù³Õ³ù³óÇáõÃÛáõÝÁ ÏÑ³Ù³ñíÇ Ñ³ëï³ï</w:t>
        <w:softHyphen/>
        <w:t>í³Í Ñ»ï¨Û³É í³í»ñ³Ï³Ý ÷³ëï³ÃÕÃ»ñ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1.</w:t>
        <w:tab/>
        <w:t>â»ËÇ³ÛÇ Ð³Ýñ³å»ïáõÃÛ³Ý ù³Õ³ù³óÇáõÃÛáõÝÁ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-</w:t>
        <w:tab/>
        <w:t>â»ËÇ³ÛÇ Ð³Ýñ³å»ïáõÃÛ³Ý` ³ÝÓÁ Ñ³ëï³ïáÕ ÷³ëï³ÃáõÕÃ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â»ËÇ³ÛÇ Ð³Ýñ³å»ïáõÃÛ³Ý` ó³ÝÏ³ó³Í ï»ë³ÏÇ ×³Ù÷áñ¹³Ï³Ý ÷³ë</w:t>
        <w:softHyphen/>
        <w:t>ï³</w:t>
        <w:softHyphen/>
        <w:t>ÃáõÕÃ</w:t>
      </w:r>
      <w:r>
        <w:rPr/>
        <w:t>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2.</w:t>
        <w:tab/>
        <w:t>Ð³Û³ëï³ÝÇ Ð³Ýñ³å»ïáõÃÛ³Ý ù³Õ³ù³óÇáõÃÛáõÝÁ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 xml:space="preserve"> Ð³Û³ëï³ÝÇ Ð³Ýñ³å»ïáõÃÛ³Ý ³ÝÓÝ³·Ç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ºÃ» ù³Õ³ù³óÇáõÃÛáõÝÁ ÑÝ³ñ³íáñ ã¿ Ñ³ëï³ï»É ëáõÛÝ Ñá¹í³ÍÇ 1-ÇÝ Ï»ïáõÙ Ãí³ñÏí³Í áñ¨¿ ÷³ëï³ÃÕÃÇ ÙÇçáóáí, ù³Õ³ù³óÇáõÃÛáõÝÁ Ï³ñáÕ ¿ ÑÇÙÝ³íáñ Ï»ñåáí »ÝÃ³¹ñí»É` ÑÇÙù ÁÝ¹áõÝ»É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1.</w:t>
        <w:tab/>
        <w:t>ëáõÛÝ Ñá¹í³ÍÇ 1-ÇÝ Ï»ïáõÙ Ãí³ñÏí³Í ÷³ëï³ÃÕÃ»ñÁ, áñáÝó í³í»ñ³Ï³</w:t>
        <w:softHyphen/>
        <w:t>ÝáõÃÛ³Ý Å³ÙÏ»ïÝ ³í³ñïí»É ¿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2.</w:t>
        <w:tab/>
        <w:t>½áñ³ÏáãÇÏÝ»ñÇ íÏ³Û³Ï³ÝÁ Ï³Ù ½ÇÝ·ñùáõÛÏ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3.</w:t>
        <w:tab/>
        <w:t>í³ñáñ¹³Ï³Ý Çñ³íáõÝ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4.</w:t>
        <w:tab/>
        <w:t>ÍÝÝ¹Û³Ý íÏ³Û³Ï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5.</w:t>
        <w:tab/>
        <w:t>ù³Õ³ù³óÇáõÃÛ³Ý íÏ³Û³Ï³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6.</w:t>
        <w:tab/>
        <w:t>Ñ»ïÁÝ¹áõÝÙ³Ý »ÝÃ³Ï³ ³ÝÓÇ Ñ³Ûï³ñ³ñáõÃÛ³Ý ·ñ³éáõÙÁ Ð³ÛóáÕ ä³ÛÙ³Ý³íáñíáÕ ÏáÕÙÇ Çñ³í³ëáõ Ù³ñÙÝÇ ÏáÕÙÇ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7.</w:t>
        <w:tab/>
        <w:t>³ÙáõëÝáõÃÛáõÝ ÏÝù»Éáõ Ñ³Ù³ñ Çñ³íáõÝ³ÏáõÃÛáõÝÁ Ñ³ëï³ïáÕ ÷³ëï³ÃáõÕÃÁ, ù³ÝÇ áñ  ³ÛÝ  Ý»ñ³éáõÙ ¿ ù³Õ³ù³óÇáõÃÛ³Ý Ù³ëÇÝ Ýß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8.</w:t>
        <w:tab/>
        <w:t xml:space="preserve">ù³Õ³ù³óÇáõÃÛ³Ý Ù³ëÇÝ íÏ³ÛáÕ ó³ÝÏ³ó³Í ³ÛÉ ÷³ëï³ÃáõÕÃ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) ä³ÛÙ³Ý³íáñíáÕ ÏáÕÙ»ñÁ Ï×³Ý³ã»Ý ëáõÛÝ Ñá¹í³ÍÇ 1-ÇÝ  Ï»ïÇ  Ñ³Ù³</w:t>
        <w:softHyphen/>
        <w:t>Ó³ÛÝ  Ñ³ëï³ïí³Í  ù³Õ³ù³óÇáõÃÛáõÝÁ:  ºÃ» ù³Õ³ù³óÇáõÃÛáõÝÁ   ÑÇÙÝ³íáñ Ï»ñåáí  »ÝÃ³¹ñí»É ¿` ëáõÛÝ Ñá¹í³ÍÇ 2-ñ¹  Ï»ïÇ Ñ³Ù³Ó³ÛÝ, ³å³ ä³ÛÙ³</w:t>
        <w:softHyphen/>
        <w:t>Ý³íáñ</w:t>
        <w:softHyphen/>
        <w:t>íáÕ  ÏáÕÙ»ñÇ   ÙÇç¨  ³Û¹ »ÝÃ³¹ñáõÃÛáõÝÁ  Ï·áñÍÇ  ³ÛÝù³Ý  Å³Ù³Ý³Ï,  ù³ÝÇ  ¹»é   Ð³ÛóíáÕ  ä³ÛÙ³Ý³íáñíáÕ ÏáÕÙÇ   Çñ³í³ëáõ Ù³ñÙÇÝÁ  ãÇ Ñ»ñù»É  ³ÛÝ: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</w:t>
        <w:tab/>
        <w:t>²ÝÓ³Ýó  Ñ»ïÁÝ¹áõÝÙ³Ý  í»ñ³µ»ñÛ³É  ¹ÇÙáõÙÝ»ñÁ Ûáõñ³ù³ÝãÛáõñ ä³ÛÙ³Ý³íáñíáÕ ÏáÕÙÇ Çñ³í³ëáõ Ù³ñÙÝÇó ÙÛáõë ä³ÛÙ³Ý³íáñíáÕ ÏáÕÙÇ Çñ³í³ëáõ Ù³ñÙÝÇÝ ÏÝ»ñÏ³Û³óí»Ý  ·ñ³íáñ:  ¸ÇÙáõÙÁ   ÏÝ»ñ³é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1.</w:t>
        <w:tab/>
        <w:t>³ÝáõÝ,  ³½·³ÝáõÝ ¨ Ñ³ÛïÝ³µ»ñí³Í ³ÛÉ  ³ÝáõÝÝ»ñ,  áñáÝóáí  ïíÛ³É  ³ÝÓÁ  Ñ³ÛïÝÇ ¿,  ÍÝÝ¹Û³Ý  ³Ùë³ÃÇí ¨ í³Ûñ, ë»é, ù³Õ³ù³óÇáõÃÛáõÝ ¨ í»ñçÇÝ Ñ³ëó»Ý ³ÛÝ ä³ÛÙ³Ý³íáñíáÕ  ÏáÕÙÇ  ï³ñ³ÍùáõÙ,  áñÇ  ù³Õ³ù³óÇÝ ¿  ïíÛ³É ³ÝÓÁ,  ¨ ³ÝÓÇ Ù»Ï  Éáõë³ÝÏ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1.2. Ð³ÛóáÕ ä³ÛÙ³Ý³íáñíáÕ ÏáÕÙÇ ï³ñ³Íù  Ùáõïù  ·áñÍ»Éáõ  ³Ùë³ÃÇíÁ ¨ »Õ³Ý³ÏÁ, »Ã» Ñ³ÛïÝÇ ¿, ¨ ÝßáõÙ ³ÛÝ Ù³ëÇÝ, áñ ³ÝÓÁ ãÇ  µ³í³ñ³ñáõÙ Ð³ÛóáÕ ä³ÛÙ³Ý³íáñíáÕ ÏáÕÙÇ  ï³ñ³Íù Ùáõïù  ·áñÍ»Éáõ  Ï³Ù  ³ÛÝï»Õ  µÝ³Ïí»Éáõ   å³ÛÙ³ÝÝ»ñÁ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3. Ñ»ïÁÝ¹áõÝÙ³Ý »ÝÃ³Ï³  ³ÝÓÇ í³ï³éáÕçáõÃÛ³Ý Ï³Ù ï³ñÇùÇ å³ï×³éáí  Ñ³ïáõÏ û·ÝáõÃÛ³Ý, ËÝ³ÙùÇ Ï³Ù ³ç³ÏóáõÃÛ³Ý ³ÝÑñ³Å»ßïáõÃÛ³Ý Ù³ëÇÝ Ýß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4. ³ÝÑñ³Å»ßï å³ßïå³Ý³Ï³Ý Ï³Ù ³Ýíï³Ý·áõÃÛ³Ý ÙÇçáó³éáõÙÝ»ñÇ Ù³ëÇÝ Ýß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5.  ÷áË³ÝóÙ³Ý ³é³ç³ñÏíáÕ  í³ÛñÁ ¨ ³Ùë³ÃÇí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) ¸ÇÙáõÙÇÝ ÏÏóí»Ý ³ÛÝ ÷³ëï³ÃÕÃ»ñÇ å³ï×»ÝÝ»ñÁ,  áñáÝó  ÑÇÙ³Ý  íñ³  ù³</w:t>
        <w:softHyphen/>
        <w:t>Õ³</w:t>
        <w:softHyphen/>
        <w:t>ù³</w:t>
        <w:softHyphen/>
        <w:t>óÇáõÃÛáõÝÁ Ñ³Ù³ñíáõÙ ¿ ³å³óáõóí³Í Ï³Ù ÑÇÙÝ³íáñ Ï»ñåáí »ÝÃ³</w:t>
        <w:softHyphen/>
        <w:t>¹ñíáõÙ ¿, ÇÝãå»ë Ý³Ë³ï»ëí³Í ¿ ëáõÛÝ  Ð³Ù³Ó³ÛÝ³·ñÇ  2-ñ¹  Ñá¹í³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3)  Ð³ÛóíáÕ ä³ÛÙ³Ý³íáñíáÕ  ÏáÕÙÁ ³ÝÑ³å³Õ Ïå³ï³ëË³ÝÇ ¹ÇÙáõÙÇÝ,   µ³Ûó   áã  áõß,   ù³Ý  ¹ÇÙáõÙÁ  ëï³Ý³Éáõ ûñí³ÝÇó  »ñ»ëáõÝ  ûñ  Ñ»ïá:  Ð³ÛóíáÕ ä³ÛÙ³Ý³íáñíáÕ ÏáÕÙÁ ³ÝÑ³å³Õ  Ñ»ï ÏÁÝ¹áõÝÇ ³ÛÝ ³ÝÓÇÝ, áõÙ Ñ»ïÁÝ¹áõÝáõÙÁ Ñ³Ù³Ó³ÛÝ»óí»É ¿,  µ³Ûó  áã  áõß,  ù³Ý Ð³ÛóáÕ  ä³ÛÙ³Ý³íáñíáÕ ÏáÕÙÇ ¹ñ³Ï³Ý å³ï³ëË³ÝÁ ëï³Ý³Éáõó Ñ»ïá ÛáÃ ûñí³ ÁÝÃ³óùáõÙ: ²ÝÓÇ ÷áË³¹ñáõÙÁ Ï³ñáÕ ¿ Ñ»ï³Ó·í»É Çñ³í³Ï³Ý Ï³Ù ·áñÍÝ³Ï³Ý ËáãÁÝ¹áïÝ»ñÇ å³ï×³éáí ³ÛÝù³Ý Å³Ù³Ý³Ï, áñù³Ý ³Û¹ ËáãÁÝ¹áïÝ»ñÝ ³éÏ³ »Ý: ºÃ» ËáãÁÝ¹áïÝ»ñÁ ï¨áõÙ »Ý Ù»Ï ï³ñáõó ³í»É, Ð³ÛóáÕ ä³ÛÙ³Ý³íáñíáÕ ÏáÕÙÁ Ýáñ ¹ÇÙáõÙ ¿ Ý»ñÏ³Û³óÝáõÙ: ºÃ» ¹ÇÙáõÙÁ Ù»ñÅíáõÙ ¿, Ù»ñÅÙ³Ý  å³ï×³éÝ»ñÁ  Ý»ñÏ³Û³óíáõÙ »Ý  ·ñ³íáñ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4) êáõÛÝ Ñá¹í³ÍÇ 1-ÇÝ Ï»ïáí Ý³Ë³ï»ëí³Í ¹ÇÙáõÙÁ ãÇ å³Ñ³ÝçíáõÙ, »Ã» ³ÝÓÝ áõÝÇ Ð³ÛóíáÕ ä³ÛÙ³Ý³íáñíáÕ ÏáÕÙÇ í³í»ñ³Ï³Ý ÷³ëï³ÃáõÕÃ` 3-ñ¹ Ñá¹í³ÍÇ 1-ÇÝ Ï»ïÇ Ñ³Ù³Ó³ÛÝ: Ð³ÛóáÕ ä³ÛÙ³Ý³íáñíáÕ ÏáÕÙÇ Çñ³í³ëáõ Ù³ñÙÇÝÁ ·ñ³íáñ ï»Õ»Ï³óÝáõÙ ¿ Ð³ÛóíáÕ ä³ÛÙ³Ý³íáñíáÕ ÏáÕÙÇ Çñ³í³ëáõ Ù³ñÙÝÇÝ ³Û¹ ³ÝÓÇ ÷áË³ÝóÙ³Ý Ù³ëÇÝ Ý³Ë³ï»ëíáÕ ÷áË³ÝóáõÙÇó ³éÝí³½Ý 7 ûñ ³é³ç: Ì³ÝáõóáõÙÁ å»ïù ¿ Ý»ñ³éÇ ëáõÛÝ Ñá¹í³ÍÇ 1-ÇÝ Ï»ïáõÙ Ãí³ñÏí³Í ïíÛ³ÉÝ»ñÁ ¨ ½áõ·³ÏóíÇ 3-ñ¹ Ñá¹í³ÍÇ 1-ÇÝ Ï»ïáí Ý³Ë³ï»ëí³Í ÷³ëï³ÃÕÃÇ  å³ï×»Ýáí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5) ²ÛÝ ³ÝÓÁ, áñÝ Çñ í³ï³éáÕçáõÃÛ³Ý Ï³Ù ï³ñÇùÇ å³ï×³éáí Ñ³ïáõÏ  û·ÝáõÃÛ³Ý,  ËÝ³ÙùÇ Ï³Ù ³ç³ÏóáõÃÛ³Ý Ï³ñÇù  áõÝÇ, Ï³Ù »Ã» ³ÝÑñ³Å»ßï »Ý å³ßïå³Ý³Ï³Ý Ï³Ù ³Ýíï³Ý·áõÃÛ³Ý ÙÇçáóÝ»ñ, ÷áË³¹ñíáõÙ ¨ Ñ³ÝÓÝíáõÙ ¿ áõÕ»ÏóáõÃÛ³Ùµ: Î³½ÙíáõÙ ¿ Ñ»ïÁÝ¹áõÝÙ³Ý Ù³ëÇÝ å³ßïáÝ³Ï³Ý ³ñÓ³Ý³</w:t>
        <w:softHyphen/>
        <w:t>·ñáõÃ</w:t>
        <w:softHyphen/>
        <w:t>ÛáõÝ »ñÏáõ ûñÇÝ³Ïáí` Ý»ñ³é»Éáí Ñ»ï¨Û³É ïíÛ³É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1.    ³ÝÓÇ ³ÝáõÝ ¨  ³½·³ÝáõÝ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2.    ÍÝÝ¹Û³Ý ³Ùë³ÃÇí  ¨  í³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3.    ù³Õ³ù³óÇáõÃÛ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4.    ³ÝÓÇ  Ùáï  ·ïÝíáÕ ³ÝÓÝ³Ï³Ý Çñ»ñÇ  ¨  ·áõÙ³ñÇ ó³ÝÏ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5.  Ñ³ïáõÏ û·ÝáõÃÛ³Ý, ËÝ³ÙùÇ Ï³Ù ³ç³ÏóáõÃÛ³Ý Ï³ñÇù áõÝ»óáÕ ³ÝÓÇ Ñ»ïÁÝ¹áõÝÙ³Ý ¹»åùáõÙ å³ßïáÝ³Ï³Ý ³ñÓ³Ý³·ñáõÃÛáõÝÁ ÏÝ»ñ³éÇ ï»Õ»ÏáõÃÛáõÝÝ»ñ ÷áË³ÝóÙ³Ý å³ÑÇÝ ³ÝÓÇ ³éáÕç³Ï³Ý  íÇ×³Ï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6) ºÃ» ³ÝÓÁ, áñÇ Ñ»ïÁÝ¹áõÝáõÙÁ Ñ³Ù³Ó³ÛÝ»óí³Í  ¿, ãáõÝÇ Ð³ÛóíáÕ ä³ÛÙ³Ý³íáñíáÕ ÏáÕÙÇ í³í»ñ³Ï³Ý ×³Ù÷áñ¹³Ï³Ý ÷³ëï³ÃáõÕÃ, ³å³ Ð³ÛóáÕ ä³ÛÙ³Ý³íáñíáÕ ÏáÕÙÁ ³Û¹ ³ÝÓÇÝ Ïïñ³Ù³¹ñÇ ³ñï³Ï³ñ· ×³Ù÷áñ¹³Ï³Ý ÷³ëï³ÃáõÕÃ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7)  Ð³ÛóáÕ  ä³ÛÙ³Ý³íáñíáÕ ÏáÕÙÁ  ³ÝÓÇÝ  Ñ»ï ÏÁÝ¹áõÝÇ    ÝáõÛÝ  å³ÛÙ³ÝÝ»ñáí,  »Ã»  Ñ³ÛïÝ³µ»ñí»É ¿, áñ Ñ»ïÁÝ¹áõÝÙ³Ý ¹ÇÙáõÙÇ Ý»ñÏ³Û³óÙ³Ý Ï³Ù ÷áË³ÝóÙ³Ý Ù³ëÇÝ Í³ÝáõóÙ³Ý å³ÑÇÝ ³ÝÓÁ ãÇ Ñ³Ý¹Çë³ó»É Ð³ÛóíáÕ ä³ÛÙ³Ý³íáñíáÕ ÏáÕÙÇ  ù³Õ³ù³ó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III. ºññáñ¹  »ñÏñÝ»ñÇ  ù³Õ³ù³óÇÝ»ñÇ  Ñ»ïÁÝ¹áõ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 ä³ÛÙ³Ý³íáñíáÕ ÏáÕÙ»ñÇó  Ûáõñ³ù³ÝãÛáõñÁ  ÙÛáõë  ä³ÛÙ³Ý³íáñíáÕ  ÏáÕÙÇ   ¹ÇÙáõÙáí Ñ»ï ¿ ÁÝ¹áõÝáõÙ ºññáñ¹  »ñÏñÇ  ù³Õ³ù³óáõÝ, áñÁ Ð³ÛóáÕ ä³ÛÙ³Ý³íáñíáÕ ÏáÕÙÇ ï³ñ³ÍùáõÙ ³é³Ýó ÃáõÛÉïíáõÃÛ³Ý µÝ³ÏáõÃÛáõÝÁ Ñ³ÛïÝ³µ»ñ»Éáõ å³ÑÇ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1. áõÝÇ Ð³ÛóíáÕ ä³ÛÙ³Ý³íáñíáÕ ÏáÕÙÇ í³í»ñ ³ñïáÝ³·Çñ Ï³Ù Ï³óáõÃÛ³Ý ÃáõÛÉïíáõÃÛáõÝ (³ÛëáõÑ»ï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</w:rPr>
        <w:t xml:space="preserve"> µÝ³ÏáõÃÛ³Ý ÃáõÛÉïíáõÃÛáõÝ), áñÇ ÑÇÙ³Ý íñ³ Ý³ ·ïÝíáõÙ ¿ñ Çñ ï³ñ³ÍùáõÙ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2.  áõÕÕ³ÏÇáñ»Ý Ùáõïù ¿ ·áñÍ»É Ð³ÛóáÕ ä³ÛÙ³Ý³íáñíáÕ ÏáÕÙÇ ï³ñ³Íù ³é³Ýó ÃáõÛÉïíáõÃÛ³Ý` Ð³ÛóíáÕ ä³ÛÙ³Ý³íáñíáÕ ÏáÕÙÇ ï³ñ³ÍùÁ Éù»Éáõó Ñ»ïá ÑÇÝ· ûñí³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) ú¹³Ý³í³Ï³Û³ÝÇ ï³ñ³ÝóÇÏ ³ñïáÝ³·ÇñÁ, ï³ñ³ÝóÇÏ ³ñïáÝ³·ÇñÁ, ÙÇç³½·³ÛÇÝ å³ßïå³ÝáõÃÛ³Ý Ñ³Ù³ñ ¹ÇÙ³Í ûï³ñ»ñÏñ³óÇÝ»ñÇÝ ïñ³Ù³</w:t>
        <w:softHyphen/>
        <w:t xml:space="preserve">¹ñí³Í ³ñïáÝ³·ÇñÁ ¨ »ÉùÇ å³Ñ³ÝçÁ ã»Ý Ñ³Ù³ñíáõÙ ëáõÛÝ Ñá¹í³ÍÇ 1-ÇÝ Ï»ïáí Ý³Ë³ï»ëí³Í µÝ³ÏáõÃÛ³Ý ÃáõÛÉïíáõÃÛáõÝ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ºññáñ¹ »ñÏñÇ ù³Õ³ù³óáõ Ñ»ïÁÝ¹áõÝÙ³Ý ¹ÇÙáõÙÁ Ý»ñÏ³Û³óíáõÙ ¿ ¨ ùÝÝíáõÙ ³ÝÙÇç³Ï³Ýáñ»Ý ä³ÛÙ³Ý³íáñíáÕ ÏáÕÙ»ñÇ Çñ³í³ëáõ Ù³ñÙÇÝÝ»ñÇ ÏáÕÙÇó:  ¸ÇÙáõÙÁ å»ïù ¿ Ý»ñ³é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1. ³ÝáõÝ,  ³½·³ÝáõÝ,  ÍÝÝ¹Û³Ý   ³Ùë³ÃÇí ¨  í³Ûñ,  ë»é, ù³Õ³ù³óÇáõÃÛáõÝ, »Ã» Ñ³ÛïÝÇ ¿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1.2. ×³Ù÷áñ¹³Ï³Ý ÷³ëï³ÃÕÃÇ,  »Ã» ³éÏ³ ¿, ï»ë³ÏÁ,  Ñ³Ù³ñÁ,  ï³Éáõ  í³ÛñÁ  ¨ í³í»ñ³Ï³ÝáõÃÛáõÝÁ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3.  Ð³ÛóáÕ  ä³ÛÙ³Ý³íáñíáÕ ÏáÕÙÇ  ï³ñ³Íù  Ùáõïù  ·áñÍ»Éáõ  ³Ùë³ÃÇíÁ,  í³ÛñÁ  ¨  ÙÇçáóÁ, »Ã» Ñ³ÛïÝÇ 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>1.4. ¹ÇÙáõÙ Ý»ñÏ³Û³óÝ»Éáõ å³ï×³éÝ»ñÁ, ÇÝãå»ë Ý³Ë³ï»ëí³Í ¿ ëáõÛÝ Ð³Ù³Ó³ÛÝ³·ñÇ 5-ñ¹  Ñá¹í³Íáí,</w:t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5. ³ÝÓÇ í³ï³éáÕçáõÃÛ³Ý Ï³Ù  ï³ñÇùÇ å³ï×³éáí Ñ³ïáõÏ û·ÝáõÃÛ³Ý, ËÝ³ÙùÇ Ï³Ù ³ç³ÏóáõÃÛ³Ý Ï³ñÇù áõÝ»Ý³Éáõ Ù³ëÇÝ Ýß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6. å³ßïå³ÝáõÃÛ³Ý Ï³Ù ³Ýíï³Ý·áõÃÛ³Ý ³ÝÑñ³Å»ßï ÙÇçáóÝ»ñÇ Ù³ëÇÝ Ýß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7. ³ÝÓÇ` É»½áõÝ»ñÇ ïÇñ³å»ïÙ³Ý Ù³ëÇÝ ÝßáõÙ, Ù³ëÝ³íáñ³å»ë` Ñ»ïÁÝ¹áõÝÙ³Ý »ÝÃ³Ï³ ³ÝÓÇ Ñ»ï Ñ³Õáñ¹³ÏóáõÙÁ Ñ»ßï³óÝ»Éáõ  Ýå³ï³Ïáí Ã³ñ·Ù³ÝãÇ  ³ÝÑñ³Å»ßïáõÃÛ³Ý  Ù³ë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8. ³ÝÓÇ ÷áË³ÝóÙ³Ý Ñ³Ù³ñ ³é³ç³ñÏíáÕ  í³ÛñÁ  ¨ ³Ùë³ÃÇí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)  ºññáñ¹  »ñÏñÇ  ù³Õ³ù³óáõ  Ñ»ïÁÝ¹áõÝÙ³Ý  ¹ÇÙáõÙÁ  Ý»ñÏ³Û³óíáõÙ ¿  ³é³Ýó ³ÝÑ³ñÏÇ Ñ»ï³Ó·Ù³Ý, »Ã» ³Ý·³Ù ù³Õ³ù³óáõ ³ÝÑ³å³Õ  ÷áË³ÝóáõÙÁ Çñ³í³Ï³Ý Ï³Ù ·áñÍÝ³Ï³Ý ËáãÁÝ¹áïÝ»ñÇ  å³ï×³éáí  ÑÝ³ñ³íáñ ã¿:  ¸ÇÙáõÙÁ  Ý»ñÏ³Û³óíáõÙ ¿  áã áõß,  ù³Ý  Ù»Ï  ï³ñÇ  ³Ýó  ³ÛÝ ûñí³ÝÇó Ñ»ïá,  »ñµ   Ð³ÛóáÕ ä³ÛÙ³Ý³íáñíáÕ ÏáÕÙÁ  Ñ³ëï³ïáõÙ  ¿, áñ ºññáñ¹  »ñÏñÇ ù³Õ³ù³óáõ` Çñ  ï³ñ³Íù  Ùáõïù ·áñÍ»ÉÁ  Ï³Ù µÝ³ÏáõÃÛáõÝÁ ³ÝûñÇÝ³Ï³Ý ¿ »Õ»É: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) Ð³ÛóíáÕ ä³ÛÙ³Ý³íáñíáÕ ÏáÕÙÁ  ³ÝÑ³å³Õ  å³ï³ëË³ÝáõÙ ¿ ¹ÇÙáõÙÇÝ,  µ³Ûó áã áõß, ù³Ý ³ÛÝ ëï³Ý³Éáõ  ûñí³ÝÇó  »ñ»ëáõÝ ûñ Ñ»ï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4) Ð³ÛóíáÕ ä³ÛÙ³Ý³íáñíáÕ ÏáÕÙÁ ³ÝÑ³å³Õ Ñ»ï ¿ ÁÝ¹áõÝáõÙ ºññáñ¹  »ñÏñÇ  ù³Õ³ù³óáõÝ, áñÇ Ñ»ïÁÝ¹áõÝáõÙÁ Ñ³Ù³Ó³ÛÝ»óí³Í ¿, µ³Ûó  áã  áõß,  ù³Ý  Ð³ÛóáÕ ä³ÛÙ³Ý³íáñíáÕ ÏáÕÙÇ  ¹ñ³Ï³Ý å³ï³ëË³ÝÝ ëï³Ý³Éáõó ÛáÃ ûñ Ñ»ïá: ºññáñ¹  »ñÏñÇ  ù³Õ³ù³óáõ  ÷áË³ÝóáõÙÁ  Ï³ñáÕ ¿  Ñ»ï³Ó·í»É  Çñ³í³Ï³Ý  Ï³Ù  ·áñÍÝ³Ï³Ý ËáãÁÝ¹áïÝ»ñÇ  å³ï×³éáí ³ÛÝù³Ý  Å³Ù³Ý³Ï,  ù³ÝÇ  ¹»é  ³Û¹  ËáãÁÝ¹áïÝ»ñÝ  ³éÏ³ »Ý,  µ³Ûó  Ù»Ï  ï³ñáõó  áã  ³í»É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5)  ºññáñ¹  »ñÏñÇ  ù³Õ³ù³óÇÝ, áñÁ í³ï³éáÕçáõÃÛ³Ý  Ï³Ù  ï³ñÇùÇ å³ï×³éáí Ñ³ïáõÏ  û·ÝáõÃÛ³Ý,  ËÝ³ÙùÇ  Ï³Ù ³ç³ÏóáõÃÛ³Ý Ï³ñÇù áõÝÇ, Ï³Ù »Ã» ³ÝÑñ³Å»ßï »Ý å³ßïå³ÝáõÃÛ³Ý Ï³Ù ³Ýíï³Ý·áõÃÛ³Ý ÙÇçáóÝ»ñ, ÷áË³ÝóíáõÙ ¨ Ñ³ÝÓÝíáõÙ ¿ áõÕ»ÏóáõÃÛ³Ùµ: Î³½ÙíáõÙ ¿ Ð»ïÁÝ¹áõÝÙ³Ý Ù³ëÇÝ å³ßïáÝ³Ï³Ý ³ñÓ³Ý³·ñáõÃÛáõÝ »ñÏáõ ûñÇÝ³Ïáí` Ý»ñ³é»Éáí Ñ»ï¨Û³É ïíÛ³É</w:t>
        <w:softHyphen/>
        <w:t>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1.    ³ÝÓÇ ³ÝáõÝ ¨  ³½·³Ý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2.    ÍÝÝ¹Û³Ý ³Ùë³ÃÇí  ¨  í³Ûñ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3.    ù³Õ³ù³óÇáõÃÛ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4.    ³ÝÓÇ  Ùáï  ·ïÝíáÕ ³ÝÓÝ³Ï³Ý Çñ»ñÇ  ¨  ·áõÙ³ñÇ ó³ÝÏ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5.  Ñ³ïáõÏ û·ÝáõÃÛ³Ý, ËÝ³ÙùÇ Ï³Ù ³ç³ÏóáõÃÛ³Ý Ï³ñÇù áõÝ»óáÕ ³ÝÓÇ Ñ»ïÁÝ¹áõÝÙ³Ý ¹»åùáõÙ å³ßïáÝ³Ï³Ý ³ñÓ³Ý³·ñáõÃÛáõÝÁ ÏÝ»ñ³éÇ ï»Õ»ÏáõÃ</w:t>
        <w:softHyphen/>
        <w:t>ÛáõÝÝ»ñ ÷áË³ÝóÙ³Ý å³ÑÇÝ ³ÝÓÇ ³éáÕç³Ï³Ý  íÇ×³ÏÇ Ù³ë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6) ºÃ» ³ÝÓÁ, áñÇ Ñ»ïÁÝ¹áõÝáõÙÁ Ñ³Ù³Ó³ÛÝ»óí³Í ¿, ãáõÝÇ í³í»ñ³Ï³Ý ×³Ù÷áñ¹³Ï³Ý ÷³ëï³ÃáõÕÃ, ³å³ Ð³ÛóáÕ ä³ÛÙ³Ý³íáñíáÕ ÏáÕÙÁ ³Û¹ ³ÝÓÇÝ ïñ³Ù³¹ñáõÙ ¿ ³ñï³Ï³ñ· ×³Ù÷áñ¹³Ï³Ý ÷³ëï³ÃáõÕÃ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>7)  Ð³ÛóáÕ ä³ÛÙ³Ý³íáñíáÕ ÏáÕÙÁ  ºññáñ¹  »ñÏñÇ ù³Õ³ù³óáõÝ Ñ»ï ÏÁÝ¹áõÝÇ,  »Ã» Ð³ÛóíáÕ  ä³ÛÙ³Ý³íáñíáÕ ÏáÕÙÁ Ñ»ï ÁÝ¹áõÝ»ÉÇó Ñ»ïá` »ñ»ëáõÝ ûñí³  ÁÝÃ³óùáõÙ, Ñ³ÛïÝ³µ»ñáõÙ ¿,  áñ Ñ»ïÁÝ¹áõÝÙ³Ý å³ÛÙ³ÝÝ»ñÁ, ÇÝãå»ë ë³ÑÙ³Ýí³Í »Ý ëáõÛÝ Ð³Ù³Ó³ÛÝ³·ñáí, ã»Ý µ³í³ñ³ñí»É Ñ»ïÁÝ¹áõÝÙ³Ý ¹ÇÙáõÙÇ Ý»ñÏ³Û³óÙ³Ý å³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IV. ºññáñ¹ »ñÏñÇ ù³Õ³ù³óÇÝ»ñÇ ï³ñ³Ý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 ä³ÛÙ³Ý³íáñíáÕ ÏáÕÙ»ñÇó Ûáõñ³ù³ÝãÛáõñÝ ÁÝ¹áõÝáõÙ ¿ ºññáñ¹ »ñÏñÇ ù³Õ³ù³óáõÝ û¹áí ï³ñ³ÝóÙ³Ý Ñ³Ù³ñ` ÙÛáõë ä³ÛÙ³Ý³íáñíáÕ ÏáÕÙÇ å³Ñ³Ýçáí, ¨ ÙÇçáóÝ»ñ ¿ Ó»éÝ³ñÏáõÙ ³ÝÓÇ ÁÝ¹áõÝáõÙÁ Ýå³ï³Ï³Ï»ï »ñÏñáõÙ Ï³Ù ï³ñ³ÝóÙ³Ý  ³ÛÉ  »ñÏñÝ»ñáõÙ ³å³Ñáí»Éáõ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 î³ñ³ÝóáõÙÁ Ï³ñáÕ ¿ Ù»ñÅí»É, »Ã» ºññáñ¹ »ñÏñÇ ù³Õ³ù³óáõ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1. Ýå³ï³Ï³Ï»ï »ñÏñáõÙ ¨/Ï³Ù ï³ñ³ÝóÙ³Ý ³ÛÉ »ñÏñÝ»ñáõÙ ëå³éÝáõÙ ¿ ³ÝÙ³ñ¹Ï³ÛÇÝ í»ñ³µ»ñÙáõÝùÇ, Ëáßï³Ý·áõÙÝ»ñÇ Ï³Ù Ù³Ñ³å³ïÅÇ íï³Ý·, Ï³Ù ¿É íï³Ý· ¿ ëå³éÝáõÙ Ýñ³ ÏÛ³ÝùÇÝ  Ï³Ù ³½³ïáõÃÛ³ÝÁ é³ë³Û³Ï³Ý, ÏñáÝ³Ï³Ý, ¿ÃÝÇÏ ÇÝùÝáõÃÛ³Ý, áñáß³ÏÇ ëáóÇ³É³Ï³Ý ËÙµÇ å³ïÏ³Ý»ÉáõÃÛ³Ý Ï³Ù áñáß³ÏÇ ù³Õ³ù³Ï³Ý Ñ³Û³óùÝ»ñ áõÝ»Ý³Éáõ å³ï×³é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2. Ýå³ï³Ï³Ï»ï »ñÏñáõÙ ¨/Ï³Ù ï³ñ³ÝóÙ³Ý ³ÛÉ »ñÏñÝ»ñáõÙ ëå³éÝáõÙ ¿ ùñ»³Ï³Ý Ñ»ï³åÝ¹Ù³Ý íï³Ý·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2.3. Ð³ÛóíáÕ ä³ÛÙ³Ý³íáñíáÕ ÏáÕÙÇ ï³ñ³ÍùáõÙ ëå³éÝáõÙ ¿ ùñ»³Ï³Ý Ñ»ï³åÝ¹Ù³Ý Ï³Ù µ³Ýï³ñÏÙ³Ý íï³Ý·,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ÝÙ³Ý ÷³ëï»ñÇ Ù³ëÇÝ Ð³ÛóáÕ ä³ÛÙ³Ý³íáñíáÕ ÏáÕÙÁ å»ïù ¿ ï»Õ»Ï³óíÇ Ý³Ëù³Ý ï³ñ³ÝóÙ³Ý  Çñ³Ï³Ý³ó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) î³ñ³ÝóÙ³Ý ¹ÇÙáõÙÝ»ñÁ ÏÝ»ñÏ³Û³óí»Ý ¨ ÏùÝÝí»Ý ³ÝÙÇç³Ï³Ýáñ»Ý ä³ÛÙ³Ý³íáñíáÕ ÏáÕÙ»ñÇ Çñ³í³ëáõ Ù³ñÙÇÝÝ»ñÇ ÏáÕÙÇó:  ¸ÇÙáõÙÁ å»ïù ¿ Ý»ñ³é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1.</w:t>
        <w:tab/>
        <w:t>³ÝáõÝ, ³½·³ÝáõÝ, ÍÝÝ¹Û³Ý ³Ùë³ÃÇí ¨ í³Ûñ, ë»é, ù³Õ³ù³óÇáõÃÛáõ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2.</w:t>
        <w:tab/>
        <w:t>³ÝÓÝ³·ñÇ ï»ë³Ï,  Ñ³Ù³ñ,  ï³Éáõ  í³Ûñ  ¨ í³í»ñ³Ï³ÝáõÃÛáõ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3.</w:t>
        <w:tab/>
        <w:t>Ñ³Ûï³ñ³ñáõÃÛáõÝ, áñÁ Ñ³í³ëïáõÙ ¿, áñ ÁÝ¹áõÝáõÙÁ Ýå³ï³Ï³Ï»ï »ñÏñáõÙ Ï³Ù ï³ñ³ÝóÙ³Ý ³ÛÉ »ñÏñáõÙ Ï³½Ù³Ï»ñåí»É ¿ 7-ñ¹ Ñá¹í³ÍÇ 1-ÇÝ Ï»ïÇ Ñ³Ù³Ó³ÛÝ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4.</w:t>
        <w:tab/>
        <w:t xml:space="preserve"> Ñ³Ûï³ñ³ñáõÃÛáõÝ, áñÁ Ñ³í³ëïáõÙ ¿ ³ÛÝ  Ñ³Ý·³Ù³ÝùÝ»ñÇ µ³ó³Ï³ÛáõÃ</w:t>
        <w:softHyphen/>
        <w:t>Û³Ý Ù³ëÇÝ, áñáÝù Ï³ñáÕ »Ý  ï³ñ³ÝóÙ³Ý Ù»ñÅÙ³Ý å³ï×³é ¹³éÝ³É` 7-ñ¹ Ñá¹í³ÍÇ  2-ñ¹  Ï»ïÇ Ñ³Ù³Ó³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5.</w:t>
        <w:tab/>
        <w:t>ÃéÇãùÇ Ù³Ýñ³Ù³ëÝ»ñ (³Ùë³ÃÇí, ãí»ñÃÇ Ñ³Ù³ñ, Å³Ù³ÝÙ³Ý ¨ Ù»ÏÝÙ³Ý Å³Ù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6.</w:t>
        <w:tab/>
        <w:t>³ÝÓÇ í³ï³éáÕçáõÃÛ³Ý  Ï³Ù  ï³ñÇùÇ å³ï×³éáí  Ñ³ïáõÏ û·ÝáõÃÛ³Ý, ËÝ³ÙùÇ Ï³Ù ³ç³ÏóáõÃÛ³Ý ³ÝÑñ³Å»ßïáõÃÛ³Ý Ù³ëÇÝ Ýß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7.</w:t>
        <w:tab/>
        <w:t>å³ßïå³ÝáõÃÛ³Ý Ï³Ù ³Ýíï³Ý·áõÃÛ³Ý ³ÝÑñ³Å»ßï ÙÇçáóÝ»ñÇ Ù³ëÇÝ ÝßáõÙ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8.</w:t>
        <w:tab/>
        <w:t>³ÝÓÇ` É»½áõÝ»ñÇ ïÇñ³å»ïÙ³Ý Ù³ëÇÝ ÝßáõÙ, Ù³ëÝ³íáñ³å»ë` ï³ñ³ÝóÙ³Ý »ÝÃ³Ï³ ³ÝÓÇ Ñ»ï Ñ³Õáñ¹³Ïóí»ÉÁ Ñ»ßï³óÝ»Éáõ Ýå³ï³Ïáí Ã³ñ·Ù³ÝãÇ  ³ÝÑñ³Å»ßïáõÃÛ³Ý Ù³ë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9.</w:t>
        <w:tab/>
        <w:t>³ÝÓÇ ÷áË³ÝóÙ³Ý Ñ³Ù³ñ ³é³ç³ñÏíáÕ  í³ÛñÁ ¨ Å³ÙÏ»ï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10.</w:t>
        <w:tab/>
        <w:t>Ýå³ï³Ï³Ï»ï »ñÏÇñÁ ¨ Ñ³Ù³å³ï³ëË³Ý ï³ñ³ÝóÙ³Ý »ñÏÇñÁ (»ñÏñÝ»ñÁ)` Ûáõñ³ù³ÝãÛáõñ ÷áË³¹ñÙ³Ý ãí»ñÃÇ ³Ùë³ÃíÇ ¨ Å³ÙÇ Ù³ëÇÝ ÝßáõÙáí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11.</w:t>
        <w:tab/>
        <w:t>áõÕ»ÏóáõÃÛ³Ùµ Çñ³Ï³Ý³óíáÕ ï³ñ³ÝóÙ³Ý ¹»åùáõÙ` ºññáñ¹ »ñÏñÇ ù³Õ³ù³óáõÝ áõÕ»ÏóáÕ ³ÝÓ³Ýó ïíÛ³ÉÝ»ñÁ (³ÝáõÝ, ³½·³ÝáõÝ, å³ßïáÝ, ³ÝÓÝ³·Çñ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2) ú¹áí ï³ñ³ÝóÙ³Ý í»ñ³µ»ñÛ³É ¹ÇÙáõÙÁ å»ïù ¿ áõÕ³ñÏíÇ ³é³Ýó ³ÝÑ³ñÏÇ Ñ»ï³Ó·Ù³Ý, ³ÛÝå»ë áñ ³ÛÝ Ð³ÛóíáÕ ä³ÛÙ³Ý³íáñíáÕ ÏáÕÙÇÝ Ñ³ëÝÇ áã áõß, ù³Ý ï³ñ³ÝóÙ³Ý Ù»ÏÝ³ñÏÇó 72 Å³Ù ³é³ç: Ð³ÛóíáÕ ä³ÛÙ³Ý³íáñíáÕ ÏáÕÙÁ å³ï³ëË³ÝáõÙ ¿ áã áõß, ù³Ý ¹ÇÙáõÙÁ ëï³Ý³Éáõó 24 Å³Ù Ñ»ï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) Ð³ÛóíáÕ ä³ÛÙ³Ý³íáñíáÕ ÏáÕÙÇ Çñ³í³ëáõ Ù³ñÙÇÝÝ»ñÁ û¹áí ï³ñ³ÝóáõÙÁ ÏÇñ³Ï³Ý³óÝ»Ý Çñ»Ýó ³½·³ÛÇÝ ûñ»Ýë¹ñáõÃÛ³Ý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) î³ñ³ÝóÙ³Ý »ÝÃ³Ï³ ³ÝÓÇ Ï³Ù áõÕ»ÏóáÕ ³ÝÓÝ³Ï³½ÙÇ Ñ³Ù³ñ ³ñïáÝ³·Çñ ãÇ å³Ñ³ÝçíÇ û¹³Ý³í³Ï³Û³ÝÇ ï³ñ³ÝóÙ³Ý ·áïáõÙ ÙÝ³Éáõ ÁÝÃ³óùáõÙ</w:t>
      </w:r>
      <w:r>
        <w:rPr/>
        <w:t>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5) ú¹áí ï³ñ³ÝóÙ³Ý  »ÝÃ³Ï³ ³ÝÓÁ Ï³ñáÕ ¿ Ñ»ï í»ñ³¹³ñÓí»É Ð³ÛóáÕ ä³ÛÙ³Ý³íáñíáÕ ÏáÕÙÇÝ,  »Ã» ã»Ý µ³í³ñ³ñí»É 7-ñ¹ Ñá¹í³ÍÇ 1-ÇÝ Ï»ïÇ å³ÛÙ³ÝÝ»ñÁ,  Ï³Ù »Ã» µ³ó³Ñ³Ûïí»É »Ý å³ï×³éÝ»ñ, áñáÝó ÑÇÙ³Ý íñ³  ï³ñ³ÝóáõÙÁ Ù»ñÅíáõÙ ¿, ÇÝãå»ë ë³ÑÙ³Ýí³Í ¿ 7-ñ¹ Ñá¹í³ÍÇ   2-ñ¹ Ï»ïáõÙ</w:t>
      </w:r>
      <w:r>
        <w:rPr/>
        <w:t>: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V. ²ÝÓÝ³Ï³Ý ïíÛ³ÉÝ»ñÇ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</w:t>
        <w:tab/>
        <w:t>ä³ÛÙ³Ý³íáñíáÕ ÏáÕÙ»ñÁ Ï÷áË³Ýó»Ý ³ÝÓÝ³Ï³Ý ïíÛ³ÉÝ»ñÁ (³Û</w:t>
        <w:softHyphen/>
        <w:t>ëáõ</w:t>
        <w:softHyphen/>
        <w:softHyphen/>
        <w:t>Ñ»ï` îíÛ³ÉÝ»ñ), áñáÝù ³ÝÑñ³Å»ßï »Ý ëáõÛÝ Ð³Ù³Ó³ÛÝ³·ñÇ Çñ³Ï³Ý³óÙ³Ý Ñ³Ù³ñ, Çñ»Ýó ³½·³ÛÇÝ ûñ»Ýë¹ñáõÃÛ³Ý Ñ³Ù³Ó³ÛÝ, »Ã» ëáõÛÝáí ³ÛÉ µ³Ý Ý³Ë³ï»ëí³Í ã¿: ä³ÛÙ³Ý³íáñíáÕ ÏáÕÙ»ñÁ  Ï·áñÍ»Ý Ñ»ï¨Û³É ëÏ½µáõÝùÝ»ñÇ Ñ³Ù³Ó³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1.</w:t>
        <w:tab/>
        <w:t>Ð³ÛóíáÕ ä³ÛÙ³Ý³íáñíáÕ ÏáÕÙÁ Ï³ñáÕ ¿ û·ï³·áñÍ»É îíÛ³ÉÝ»ñÁ µ³ó³é³å»ë ëáõÛÝ Ð³Ù³Ó³ÛÝ³·ñÇ Ýå³ï³ÏÝ»ñáí ¨ Ð³ÛóáÕ ä³ÛÙ³Ý³íáñíáÕ ÏáÕÙÇ ë³ÑÙ³Ý³Í  å³ÛÙ³ÝÝ»ñ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2.</w:t>
        <w:tab/>
        <w:t>Ð³ÛóíáÕ ä³ÛÙ³Ý³íáñíáÕ ÏáÕÙÁ, Ð³ÛóáÕ ä³ÛÙ³Ý³íáñíáÕ ÏáÕÙÇ å³Ñ³Ýçáí, Ïïñ³Ù³¹ñÇ ï»Õ»ÏáõÃÛáõÝÝ»ñ ÷áË³Ýó³Í îíÛ³ÉÝ»ñÇ ¨ ¹ñ³Ýó ÙÇçáóáí Ó»éù  µ»ñ³Í  ³ñ¹ÛáõÝùÝ»ñÇ û·ï³·áñÍÙ³Ý í»ñ³µ»ñÛ³É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3.</w:t>
        <w:tab/>
        <w:t xml:space="preserve"> îíÛ³ÉÝ»ñÁ Ï÷áË³Ýóí»Ý µ³ó³é³å»ë ä³ÛÙ³Ý³íáñíáÕ ÏáÕÙ»ñÇ Çñ³í³ëáõ Ù³ñÙÇÝÝ»ñÇÝ: îíÛ³ÉÝ»ñÇ Ññ³å³ñ³ÏáõÙÁ ³ÛÉ Ù³ñÙÇÝÝ»ñÇÝ</w:t>
      </w:r>
      <w:r>
        <w:rPr>
          <w:rFonts w:cs="Times Armenian" w:ascii="Times Armenian" w:hAnsi="Times Armenian"/>
          <w:color w:val="333333"/>
        </w:rPr>
        <w:t xml:space="preserve"> </w:t>
      </w:r>
      <w:r>
        <w:rPr>
          <w:rFonts w:cs="Times Armenian" w:ascii="Times Armenian" w:hAnsi="Times Armenian"/>
        </w:rPr>
        <w:t>Ï³ñáÕ ¿ Çñ³Ï³Ý³óí»É ÙÇ³ÛÝ Ð³ÛóáÕ ä³ÛÙ³Ý³íáñíáÕ ÏáÕÙÇ ·ñ³íáñ Ñ³Ù³Ó³ÛÝ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4.</w:t>
        <w:tab/>
        <w:t xml:space="preserve"> Ð³ÛóáÕ ä³ÛÙ³Ý³íáñíáÕ ÏáÕÙÁ Ñ³ßíÇ Ï³éÝÇ ÷áË³ÝóíáÕ îíÛ³ÉÝ»ñÇ Ñ³í³ëïÇáõÃÛáõÝÁ ¨ ×ß·ñïáõÃÛáõÝÁ ¨ ÏùÝÝ³ñÏÇ ÷áË³ÝóÙ³Ý ³ÝÑñ³Å»ßïáõÃ</w:t>
        <w:softHyphen/>
        <w:t>ÛáõÝÁ ¨ Ýå³ï³Ï³Ñ³ñÙ³ñáõÃÛáõÝÁ: îíÛ³ÉÝ»ñÁ ã»Ý ÷áË³ÝóíÇ, »Ã» ¹ñ³Ýù Ñ³Ï³ëáõÙ »Ý Ð³ÛóáÕ ä³ÛÙ³Ý³íáñíáÕ ÏáÕÙÇ ûñ»Ýë¹ñáõÃÛ³ÝÁ Ï³Ù íÝ³ëáõÙ »Ý îíÛ³ÉÝ»ñÇ ëáõµÛ»ÏïÝ»ñÇ ûñÇÝ³Ï³Ý ß³Ñ»ñÁ: ºÃ» µ³ó³Ñ³ÛïíÇ, áñ ëË³É Ï³Ù áã ×ß·ñÇï îíÛ³ÉÝ»ñ »Ý ÷áË³Ýóí»É, Ï³Ù ¹ñ³Ýù ãå»ïù ¿ ÷áË³Ýóí»ÇÝ, Ð³ÛóíáÕ ä³ÛÙ³Ý³íáñíáÕ ÏáÕÙÁ ³ÝÑ³å³Õ Ïï»Õ»Ï³óíÇ ³Û¹  Ù³ëÇÝ: Ð³ÛóíáÕ ä³ÛÙ³</w:t>
        <w:softHyphen/>
        <w:t>Ý³</w:t>
        <w:softHyphen/>
        <w:t>íáñíáÕ ÏáÕÙÁ ÏáõÕÕÇ ³Û¹ îíÛ³ÉÝ»ñÁ Ï³Ù ÏáãÝã³óÝÇ ¹ñ³Ýù, »Ã» ¹ñ³Ýù ãå»ïù ¿ ÷áË³Ýóí»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5.</w:t>
        <w:tab/>
        <w:t xml:space="preserve">  ²ÝÓÁ, áõÙ îíÛ³ÉÝ»ñÁ å»ïù ¿ ÷áË³Ýóí»Ý Ï³Ù ÷áË³Ýóí»É »Ý, ï»Õ»Ï³óíáõÙ ¿  ÷áË³ÝóíáÕ îíÛ³ÉÝ»ñÇ í»ñ³µ»ñÛ³É, »Ã» Ý³ ÝÙ³Ý å³Ñ³Ýç ¿ Ý»ñÏ³Û³óÝáõÙ, ¨ »Ã» ¹³ ÃáõÛÉ³ïñíáõÙ  ¿ Ñ³Ù³å³ï³ëË³Ý ä³ÛÙ³Ý³íáñíáÕ ÏáÕÙÇ ûñ»Ýë¹ñáõÃÛ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6.</w:t>
        <w:tab/>
        <w:t>Ð³ÛóáÕ ä³ÛÙ³Ý³íáñíáÕ ÏáÕÙÁ ï»Õ»ÏáõÃÛáõÝÝ»ñ Ïïñ³Ù³¹ñÇ Çñ ûñ»Ýë¹ñáõÃ</w:t>
        <w:softHyphen/>
        <w:t>Û³ÝÁ Ñ³Ù³å³ï³ëË³Ý îíÛ³ÉÝ»ñÇ áãÝã³óÙ³Ý Ñ³Ù³ñ ·áñÍáÕ Å³ÙÏ»ïÝ»ñÇ Ù³ëÇÝ: ²Û¹  Å³ÙÏ»ïÝ»ñÇó  ³ÝÏ³Ë` Ñ»ïÁÝ¹áõÝÙ³Ý Ï³Ù ï³ñ³Ýó</w:t>
        <w:softHyphen/>
        <w:t>Ù³Ý »ÝÃ³Ï³ ³ÝÓÇ í»ñ³µ»ñÛ³É îíÛ³ÉÝ»ñÁ  å»ïù ¿ áãÝã³óí»Ý, Ñ»Ýó áñ ¹³¹³ñÇ ·áÛáõÃÛáõÝ áõÝ»Ý³É ³ÛÝ å³ï×³éÁ, áñáí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¹ñ³Ýù ÷áË³Ýóí»É »Ý: Ð³ÛóáÕ ä³ÛÙ³Ý³íáñíáÕ ÏáÕÙÁ Ïï»Õ»Ï³óíÇ ³Û¹ îíÛ³ÉÝ»ñÇ áãÝã³óÙ³Ý ¨ í»ñçÇÝÇë å³ï×³éÝ»ñÇ Ù³ëÇÝ:  êáõÛÝ Ð³Ù³Ó³ÛÝ³·ñÇ  ·áñÍáÕáõÃÛáõÝÁ ¹³¹³ñ»óÝ»Éáõ ¹»å</w:t>
        <w:softHyphen/>
        <w:t>ùáõÙ ëï³óí³Í µáÉáñ îíÛ³ÉÝ»ñÁ ÏáãÝã³óí»Ý ëáõÛÝ Ð³Ù³Ó³ÛÝ³·ÇñÁ ¹³¹³ñ»óÝ»Éáõ ûñí³ÝÇó áã áõß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7.</w:t>
        <w:tab/>
        <w:t>ä³ÛÙ³Ý³íáñíáÕ ÏáÕÙ»ñÁ ·ñ³éáõÙÝ»ñ Ïí³ñ»Ý îíÛ³ÉÝ»ñÇ ÷áË³ÝóÙ³Ý, ëï³óÙ³Ý ¨ áãÝã³óÙ³Ý Ù³ëÇÝ: ²Û¹ ·ñ³éáõÙÝ»ñáõÙ å³Ñå³ÝíáÕ îíÛ³ÉÝ»ñÁ Ï³ñáÕ »Ý û·ï³·áñÍí»É ÙÇ³ÛÝ ëïáõ·»Éáõ Ñ³Ù³ñ` ³ñ¹Ûáù îíÛ³ÉÝ»ñÁ Ùß³Ïí»É »Ý ûñ»Ýë¹ñáõÃÛ³Ý ¨ ëáõÛÝ Ð³Ù³Ó³ÛÝ³·ñÇ ¹ñáõÛÃÝ»ñÇ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8.</w:t>
        <w:tab/>
        <w:t xml:space="preserve">ä³ÛÙ³Ý³íáñíáÕ ÏáÕÙ»ñÁ å³ñï³íáñíáõÙ »Ý Ó»éÝ³ñÏ»É ³ÛÝåÇëÇ ÙÇçáóÝ»ñ, áñáÝù ³ÝÑñ³Å»ßï ÏÉÇÝ»Ý Ï³ÝË»Éáõ Ñ³Ù³ñ îíÛ³ÉÝ»ñÇ ã³ñïáÝí³Í Ï³Ù å³ï³Ñ³Ï³Ý û·ï³·áñÍáõÙÁ, ¹ñ³Ýó ÏáñáõëïÁ Ï³Ù ã³ñïáÝí³Í Ï³Ù å³ï³Ñ³Ï³Ý ÷á÷áËáõÙÁ Ï³Ù áãÝã³óáõÙÁ,  ¹ñ³Ýó ã³ñïáÝí³Í ÷áË³ÝóáõÙÁ Ï³Ù Ññ³å³ñ³ÏáõÙÁ Ï³Ù ó³ÝÏ³ó³Í ³ÛÉ ã³ñïáÝí³Í Ùß³ÏáõÙ Ï³Ù û·ï³·áñÍáõÙ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) ²ÝÓ³Ýó Ñ»ïÁÝ¹áõÝÙ³Ý Ï³Ù ï³ñ³ÝóÙ³Ý Ñ»ï Ï³åí³Í ÷áË³ÝóíáÕ îíÛ³ÉÝ»ñÁ  Ïí»ñ³µ»ñ»Ý ÙÇ³ÛÝ Ñ»ï¨Û³ÉÇÝ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1. Ð»ïÁÝ¹áõÝÙ³Ý Ï³Ù ï³ñ³ÝóÙ³Ý »ÝÃ³Ï³ ³ÝÓÇ ¨ ³ÝÑñ³Å»ßïáõÃÛ³Ý ¹»åùáõÙ Ý³¨ Ýñ³ ÁÝï³ÝÇùÇ ³Ý¹³ÙÝ»ñÇ í»ñ³µ»ñÛ³É îíÛ³ÉÝ»ñ (ûñÇÝ³Ï` ³ÝáõÝ, ³½·³ÝáõÝ, Ý³ËÏÇÝ ³ÝáõÝÝ»ñ, Ù³Ï³ÝáõÝÝ»ñ Ï³Ù Ï»ÕÍ³ÝáõÝÝ»ñ, ³ÛÉ ³ÝáõÝÝ»ñ, ÍÝÝ¹Û³Ý í³Ûñ ¨ ³Ùë³ÃÇí, Ý»ñÏ³ ¨ Ý³ËÏÇÝ ù³Õ³ù³óÇáõÃÛáõÝÝ»ñ) ¨/Ï³Ù ³ÛÉ ïíÛ³ÉÝ»ñ, áñáÝù ÃáõÛÉ Ïï³Ý å³ñ½»Éáõ Ñ»ïÁÝ¹áõÝÙ³Ý Ï³Ù ï³ñ³ÝóÙ³Ý »ÝÃ³Ï³ ³ÝÓÇ ÇÝùÝáõÃÛáõÝÁ, ÇÝãå»ë Ý³¨` ïíÛ³É ³ÝÓÇ Ñ»ïÁÝ¹áõÝáõÙÁ Ï³Ù ï³ñ³ÝóáõÙÁ  Ï³½Ù³Ï»ñå»Éáõ Ñ³Ù³ñ ³ÝÑñ³Å»ßï ïíÛ³ÉÝ»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2. ³ÝÓÝ³·Çñ, ÇÝùÝáõÃÛáõÝÁ Ñ³ëï³ïáÕ ÷³ëï³ÃáõÕÃ Ï³Ù ³ÛÉ ³ÝÓÝ³Ï³Ý Ï³Ù ×³Ù÷áñ¹³Ï³Ý ÷³ëï³ÃáõÕÃ Ï³Ù ³Ýó³·Çñ (Ñ³Ù³ñÁ, í³í»ñ³Ï³ÝáõÃÛáõÝÁ, ï³Éáõ ³Ùë³ÃÇíÁ ¨ í³ÛñÁ, ïñ³Ù³¹ñáÕ Ù³ñÙÇÝÁ  ¨ ³ÛÉÝ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2.3. ä³ÛÙ³Ý³íáñíáÕ ÏáÕÙÇ ïñ³Ù³¹ñ³Í Ï³óáõÃÛ³Ý ÃáõÛÉïíáõÃÛáõÝ,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4. µÝ³ÏáõÃÛ³Ý í³Ûñ»ñÁ ¨ ÙÇÝã ³Û¹ ³Ýó³Í »ñÃáõÕÇ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VI. Ì³Ëë»ñÇ ÷áËÑ³ïáõ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1) 2-6-ñ¹ Ñá¹í³ÍÝ»ñáõÙ Ý³Ë³ï»ëí³Í ¹»åù»ñáõÙ ³ÝÓ³Ýó Ñ»ïÁÝ¹áõÝÙ³Ý Ñ»ï Ï³åí³Í Í³Ëë»ñÁ ÏñáõÙ ¿ Ð³ÛóáÕ ä³ÛÙ³Ý³íáñíáÕ ÏáÕÙÁ ÙÇÝã¨ Ð³ÛóíáÕ ä³ÛÙ³Ý³íáñíáÕ ÏáÕÙÇ Çñ³í³ëáõ Ù³ñÙÝÇ ÏáÕÙÇó ïíÛ³É ³ÝÓÇ ÁÝ¹áõÝÙ³Ý å³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) 4-ñ¹ Ñá¹í³ÍÇ 7-ñ¹ Ï»ïáí ¨ 6-ñ¹ Ñá¹í³ÍÇ 7-ñ¹ Ï»ïáí Ý³Ë³ï»ëí³Í ³ÝÓ³Ýó í»ñ³¹³ñÓÇ Ñ»ï Ï³åí³Í ïñ³Ýëåáñï³ÛÇÝ Í³Ëë»ñÁ ÏñáõÙ ¿ Ð³ÛóáÕ ä³ÛÙ³Ý³íáñíáÕ 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) 7-ñ¹ ¨ 8-ñ¹ Ñá¹í³ÍÝ»ñáõÙ Ý³Ë³ï»ëí³Í ³ÝÓ³Ýó ï³ñ³ÝóÙ³Ý ¨/Ï³Ù 8-ñ¹ Ñá¹í³ÍÇ 5-ñ¹ Ï»ïáí Ý³Ë³ï»ëí³Í` ºññáñ¹ »ñÏñÇ ù³Õ³ù³óÇÝ»ñÇ í»ñ³¹³ñÓÇ Ñ»ï Ï³åí³Í Í³Ëë»ñÁ ÏñáõÙ ¿ Ð³ÛóáÕ ä³ÛÙ³Ý³íáñíáÕ ÏáÕ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VII. Ð³Ù³Ó³ÛÝ³·ñÇ Çñ³Ï³Ý³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</w:t>
        <w:tab/>
        <w:t>ä³ÛÙ³Ý³íáñíáÕ ÏáÕÙ»ñÁ å³ñï³íáñíáõÙ »Ý å³ïß³× Ï»ñåáí Çñ³Ï³Ý³óÝ»É ³ÝÓ³Ýó Ñ»ïÁÝ¹áõÝáõÙÁ ¨ ï³ñ³ÝóáõÙÁ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</w:rPr>
        <w:t xml:space="preserve"> ÙÇç³½·³ÛÇÝ Çñ³íáõÝùÇ ¨ ëáíáñáõÃ³ÛÇÝ ÁÝÃ³ó³Ï³ñ·»ñÇ Ñ³Ù³Ó³ÛÝ ¨ Ñ³ñ·»Éáí ³Û¹ ³ÝÓ³Ýó Çñ³íáõÝùÝ»ñÁ ¨  ³ñÅ³Ý³å³ïíáõÃÛáõÝ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)</w:t>
        <w:tab/>
        <w:t>êáõÛÝ Ð³Ù³Ó³ÛÝ³·ñÇ Çñ³Ï³Ý³óÙ³Ý Ñ³Ù³ñ ä³ÛÙ³Ý³íáñíáÕ ÏáÕÙ»ñÇ Çñ³í³ëáõ Ù³ñÙÇÝÝ»ñÝ 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Ñ³Ù³ñ</w:t>
      </w:r>
      <w:r>
        <w:rPr>
          <w:rFonts w:cs="Sylfaen" w:ascii="Sylfaen" w:hAnsi="Sylfaen"/>
        </w:rPr>
        <w:t>՝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-</w:t>
        <w:tab/>
        <w:t>Ð³Û³ëï³ÝÇ Ð³Ýñ³å»ïáõÃÛ³Ý ï³ñ³Íù³ÛÇÝ Ï³é³í³ñÙ³Ý Ý³Ë³ñ³</w:t>
        <w:softHyphen/>
        <w:t>ñáõÃ</w:t>
        <w:softHyphen/>
        <w:t>ÛáõÝ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â»ËÇ³ÛÇ Ð³Ýñ³å»ïáõÃÛ³Ý Ñ³Ù³ñ</w:t>
      </w:r>
      <w:r>
        <w:rPr>
          <w:rFonts w:cs="Sylfaen" w:ascii="Sylfaen" w:hAnsi="Sylfaen"/>
        </w:rPr>
        <w:t>՝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</w:t>
        <w:tab/>
        <w:t>â»ËÇ³ÛÇ Ð³Ýñ³å»ïáõÃÛ³Ý Ý»ñùÇÝ ·áñÍ»ñÇ Ý³Ë³ñ³ñ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ä³ÛÙ³Ý³íáñíáÕ ÏáÕÙ»ñÇ Çñ³í³ëáõ Ù³ñÙÇÝÝ»ñÁ Ï÷áË³Ý³Ï»Ý ³ÛÝ ÷³ëï³ÃÕÃ»ñÇ  ÝÙáõßÝ»ñÁ, áñáÝ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1.</w:t>
        <w:tab/>
        <w:t>Ãí³ñÏí³Í »Ý 3-ñ¹ Ñá¹í³ÍÇ 1-ÇÝ Ï»ï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2.    Ñ³í³ëïáõÙ »Ý ä³ÛÙ³Ý³íáñíáÕ ÏáÕÙ»ñÇ ï³ñ³ÍùáõÙ µÝ³ÏáõÃÛ³Ý ÃáõÛÉïíáõÃÛáõÝÁ</w:t>
      </w:r>
      <w:r>
        <w:rPr/>
        <w:t>: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Ç Çñ³í³ëáõ Ù³ñÙÇÝÝ»ñÁ å³ï³ëË³Ý³ïáõ »Ý ëáõÛÝ Ð³Ù³Ó³ÛÝ³·ñÇ  Çñ³Ï³Ý³óÙ³Ý  Ñ³Ù³ñ, áñÇ Ñ³Ù³ñ Ýñ³Ýù ÏÏÝù»Ý Æñ³Ï³Ý³óÙ³Ý ³ñÓ³Ý³·ñáõÃÛáõÝ, áñï»Õ Ýñ³Ýù ÏÙ³Ýñ³Ù³ëÝ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 Çñ³í³ëáõ  Ï³½Ù³Ï»ñå³Ï³Ý ³ÛÝ ÙÇ³íáñÝ»ñÁ, áñáÝù å³ï³ëË³</w:t>
        <w:softHyphen/>
        <w:t>Ý³ïáõ  »Ý  ¹ÇÙáõÙÝ»ñÇ, ³ÝÓ³Ýó Ñ»ïÁÝ¹áõÝÙ³Ý ¨ ï³ñ³ÝóÙ³Ý Ï³ï³ñÙ³Ý ¨ ëáõÛÝ Ð³Ù³Ó³ÛÝ³·ñÇ   Çñ³Ï³Ý³óÙ³Ý  Ñ»ï Ï³åí³Í` áã å³ñ½ ¨ íÇ×»ÉÇ Ñ³ñó»ñÇ ÉáõÍÙ³Ý, ÇÝãå»ë Ý³¨  ÷áË³¹³ñÓ Ñ³Õáñ¹³ÏóÙ³Ý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ë³ÑÙ³ÝÇ Ñ³ïÙ³Ý ³ÛÝ Ï»ï»ñÁ, áñáÝóáõÙ ÏÇñ³Ï³Ý³óíÇ ³ÝÓ³Ýó ÷áË³Ýó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÷³ëï³ÃÕÃ»ñÁ ¨ ³ÛÉ ÙÇçáóÝ»ñÁ, áñáÝù ³å³óáõóáõÙ »Ý Ï³Ù µ³í³ñ³ñ ÑÇÙù »Ý Ñ³Ý¹Çë³ÝáõÙ` »ÝÃ³¹ñ»Éáõ, áñ 5-ñ¹ Ñá¹í³ÍÇ 1-ÇÝ Ï»ïáí Ý³Ë³ï»ëí³Í` ºññáñ¹ »ñÏñÇ ù³Õ³ù³óáõ Ñ»ïÁÝ¹áõÝÙ³Ý å³ÛÙ³ÝÝ»ñÁ Ï³ï³ñí³Í 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áõÕ»ÏóáõÃÛ³Ùµ ï³ñ³ÝóáõÙ Ï³ï³ñ»Éáõ  Ù³Ýñ³Ù³ë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10-ñ¹ Ñá¹í³Íáí  Ý³Ë³ï»ëí³Í Í³Ëë»ñÇ ÷áËÑ³ïáõóÙ³Ý Ó¨Á ¨ ÁÝÃ³ó³Ï³ñ·Á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</w:t>
        <w:tab/>
        <w:t>ä³ÛÙ³Ý³íáñíáÕ ÏáÕÙ»ñÇ Çñ³í³ëáõ Ù³ñÙÇÝÝ»ñÁ  ÏÝß³Ý³Ï»Ý »ñ</w:t>
        <w:softHyphen/>
        <w:t>Ïáõ ÷áñÓ³·»ïÇ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</w:rPr>
        <w:t xml:space="preserve"> ëáõÛÝ Ð³Ù³Ó³ÛÝ³·ñÇ  Çñ³Ï³Ý³óáõÙÁ Ñ³Ù³ï»Õ ·Ý³Ñ³</w:t>
        <w:softHyphen/>
        <w:t>ï»</w:t>
        <w:softHyphen/>
        <w:t>Éáõ ¨ ³ÝÑñ³Å»ßïáõÃÛ³Ý ¹»åùáõÙ  ¹ñ³ Çñ³Ï³Ý³óÙ³Ý Ñ»ï Ï³åí³Í Ñ³ñó»ñÇ Éáõ</w:t>
        <w:softHyphen/>
        <w:t>ÍáõÙ</w:t>
        <w:softHyphen/>
        <w:t>Ý»ñ ³é³ç³ñÏ»Éáõ Ñ³Ù³ñ, Ý»ñ³éÛ³É Ð³Ù³Ó³ÛÝ³·ñÇ Ï³Ù Æñ³Ï³Ý³óÙ³Ý ³ñ</w:t>
        <w:softHyphen/>
        <w:t>Ó³</w:t>
        <w:softHyphen/>
        <w:t>Ý³·ñáõÃÛ³Ý Ù»ç ÑÝ³ñ³íáñ ÷á÷áËáõÃÛáõÝÝ»ñÇ ¨ Éñ³óáõÙÝ»ñÇ Ù³ëÇÝ ³é³</w:t>
        <w:softHyphen/>
        <w:t>ç³ñÏÝ»ñÁ</w:t>
      </w:r>
      <w:r>
        <w:rPr/>
        <w:t>:</w:t>
      </w:r>
      <w:r>
        <w:rPr>
          <w:rFonts w:cs="Times Armenian" w:ascii="Times Armenian" w:hAnsi="Times Armenian"/>
        </w:rPr>
        <w:t xml:space="preserve"> ²Û¹ Ñ³Ý¹ÇåáõÙÝ»ñÇÝ Ï³ñáÕ »Ý Ññ³íÇñí»É Ý³¨ ³ÛÉ ÷áñÓ³·»ï</w:t>
        <w:softHyphen/>
        <w:t>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)</w:t>
        <w:tab/>
        <w:t>êáõÛÝ Ð³Ù³Ó³ÛÝ³·ñÇ Ù»ÏÝ³µ³ÝÙ³Ý Ï³Ù Çñ³Ï³Ý³óÙ³Ý ³éÝãáõÃ</w:t>
        <w:softHyphen/>
        <w:t>Û³Ùµ Í³·áÕ ó³ÝÏ³ó³Í í»× ÏÉáõÍíÇ ä³ÛÙ³Ý³íáñíáÕ ÏáÕÙ»ñÇ ÙÇç¨` µ³Ý³Ï</w:t>
        <w:softHyphen/>
        <w:t>óáõÃÛáõÝÝ»ñÇ ÙÇçáó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ãÇ ³½¹áõÙ ä³ÛÙ³Ý³íáñíáÕ ÏáÕÙ»ñÇ` ÙÇç³½·³ÛÇÝ ³ÛÉ å³ÛÙ³Ý³·ñ»ñÇó µËáÕ å³ñï³íáñáõÃÛáõÝÝ»ñ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ÉáõË VIII.  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) êáõÛÝ Ð³Ù³Ó³ÛÝ³·ÇñÝ áõÅÇ Ù»ç ÏÙïÝÇ ä³ÛÙ³Ý³íáñíáÕ ÏáÕÙ»ñÇ ³½·³ÛÇÝ ûñ»Ýë¹ñáõÃÛ³Ùµ Ý³Ë³ï»ëí³Í` Ñ³Ù³å³ï³ëË³Ý ³ÝÑñ³Å»ßï å³Ñ³ÝçÝ»ñÇ Ï³ï³ñÙ³Ý Ù³ëÇÝ ÙÇÙÛ³Ýó ·ñ³íáñ Í³ÝáõóÙ³Ý ûñí³Ý Ñ³çáñ¹áÕ »ñÏñáñ¹ ³Ùëí³ ³é³çÇÝ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</w:t>
      </w:r>
      <w:r>
        <w:rPr>
          <w:rFonts w:cs="Times Armenian" w:ascii="Times Armenian" w:hAnsi="Times Armenian"/>
        </w:rPr>
        <w:t>2) Úáõñ³ù³ÝãÛáõñ ä³ÛÙ³Ý³íáñíáÕ ÏáÕÙ Ï³ñáÕ ¿ ³ÙµáÕçáíÇÝ Ï³Ù Ù³</w:t>
        <w:softHyphen/>
        <w:t>ë³Ùµ Ï³ë»óÝ»É ëáõÛÝ Ð³Ù³Ó³ÛÝ³·ñÇ Çñ³Ï³Ý³óáõÙÁ</w:t>
      </w:r>
      <w:r>
        <w:rPr>
          <w:rFonts w:cs="Sylfaen" w:ascii="Sylfaen" w:hAnsi="Sylfaen"/>
        </w:rPr>
        <w:t>,</w:t>
      </w:r>
      <w:r>
        <w:rPr>
          <w:rFonts w:cs="Times Armenian" w:ascii="Times Armenian" w:hAnsi="Times Armenian"/>
        </w:rPr>
        <w:t xml:space="preserve"> µ³ó³éáõÃÛ³Ùµ 2-4-ñ¹ Ñá¹í³ÍÝ»ñÇ, å»ïáõÃÛ³Ý ³Ýíï³Ý·áõÃÛ³Ý, Ñ³ë³ñ³Ï³Ï³Ý Ï³ñ·Ç Ï³Ù Ñ³Ý</w:t>
        <w:softHyphen/>
        <w:t>ñ³</w:t>
        <w:softHyphen/>
        <w:t>ÛÇÝ ³éáÕçáõÃÛ³Ý å³Ñå³ÝÙ³Ý ÝÏ³ï³éáõÙÝ»ñÇó »ÉÝ»Éáí: ä³ÛÙ³Ý³íáñíáÕ ÏáÕ</w:t>
        <w:softHyphen/>
        <w:t>Ù»ñÁ ÙÇÙÛ³Ýó ¹Çí³Ý³·Çï³Ï³Ý áõÕÇÝ»ñáí ³ÝÙÇç³å»ë ÏÍ³Ýáõó»Ý Ð³Ù³</w:t>
        <w:softHyphen/>
        <w:t>Ó³Û</w:t>
        <w:softHyphen/>
        <w:t>Ý³·ñÇ Çñ³Ï³Ý³óÙ³Ý Ï³ë»óÙ³Ý áñáßÙ³Ý Ù³ëÇÝ: Ð³Ù³Ó³ÛÝ³·ñÇ Çñ³Ï³</w:t>
        <w:softHyphen/>
        <w:t>Ý³ó</w:t>
        <w:softHyphen/>
        <w:t>Ù³Ý Ï³ë»óáõÙÝ áõÅÇ Ù»ç ÏÙïÝÇ  ÙÛáõë ä³ÛÙ³Ý³íáñíáÕ ÏáÕÙÇÝ Í³ÝáõóáõÙÁ Ñ³ÝÓ</w:t>
        <w:softHyphen/>
        <w:softHyphen/>
        <w:t xml:space="preserve">Ý»Éáõ ûñí³Ý Ñ³çáñ¹áÕ »ñ»ëáõÝ»ñáñ¹ 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) êáõÛÝ Ð³Ù³Ó³ÛÝ³·ÇñÁ ÏÝùíáõÙ ¿ ³Ýáñáß Å³ÙÏ»ïáí: Úáõñ³ù³ÝãÛáõñ ä³ÛÙ³Ý³íáñíáÕ ÏáÕÙ Ï³ñáÕ ¿ ó³ÝÏ³ó³Í Å³Ù³Ý³Ï ã»ÕÛ³É Ñ³Ûï³ñ³ñ»É ³ÛÝ ¹Çí³Ý³·Çï³Ï³Ý áõÕÇÝ»ñáí ÙÛáõë ä³ÛÙ³Ý³íáñíáÕ ÏáÕÙÇÝ ·ñ³íáñ  Í³Ýáõó»Éáõ  ÙÇçáóáí: Ð³Ù³Ó³ÛÝ³·ÇñÁ Ï¹³¹³ñ»óíÇ Í³ÝáõóáõÙÁ ëï³Ý³ÉáõÝ Ñ³çáñ¹áÕ ÇÝÝëáõ</w:t>
        <w:softHyphen/>
        <w:softHyphen/>
        <w:t>Ý»ñáñ¹ 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Î³ï³ñí³Í ¿ ºñ¨³Ý ù³Õ³ùáõÙ 2010 Ãí³Ï³ÝÇ Ù³ÛÇëÇ 17-ÇÝ, »ñÏáõ µÝûñÇÝ³Ïáí, Ûáõñ³ù³ÝãÛáõñÁ` Ñ³Û»ñ»Ý, ã»Ë»ñ»Ý ¨ ³Ý·É»ñ»Ý, ÁÝ¹ áñáõÙ` µáÉáñ ï»ùëï»ñÁ Ñ³í³ë³ñ³½áñ »Ý: êáõÛÝ Ð³Ù³Ó³ÛÝ³·ñÇ Ù»ÏÝ³µ³ÝÙ³Ý Å³Ù³Ý³Ï ï³ñ³Ó³ÛÝáõÃÛáõÝÝ»ñÇ ¹»åùáõÙ Ï·»ñ³Ï³ÛÇ ³Ý·É»ñ»Ý ï»ùëï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1Ã. ³åñÇÉÇ 1-ÇÝ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02:00Z</dcterms:created>
  <dc:creator>LEGAL</dc:creator>
  <dc:description/>
  <cp:keywords/>
  <dc:language>en-US</dc:language>
  <cp:lastModifiedBy>LEGAL</cp:lastModifiedBy>
  <cp:lastPrinted>2010-05-14T19:49:00Z</cp:lastPrinted>
  <dcterms:modified xsi:type="dcterms:W3CDTF">2011-03-31T11:02:00Z</dcterms:modified>
  <cp:revision>208</cp:revision>
  <dc:subject/>
  <dc:title>Ð ² Ø ² Ò ² Ú Ü ² ¶ Æ ð</dc:title>
</cp:coreProperties>
</file>