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Î²è²ì²ðàôÂÚ²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ì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Armenian" w:ascii="Times Armenian" w:hAnsi="Times Armenian"/>
          <w:b/>
          <w:bCs/>
          <w:color w:val="000000"/>
        </w:rPr>
        <w:t xml:space="preserve">ÐàôÜ²êî²ÜÆ </w:t>
      </w:r>
      <w:r>
        <w:rPr>
          <w:rFonts w:cs="Times Armenian" w:ascii="Times Armenian" w:hAnsi="Times Armenian"/>
          <w:b/>
        </w:rPr>
        <w:t>Ð²Üð²äºîàôÂÚ²Ü Î²è²ì²ðàôÂÚ²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Ææºì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ú¸²ÚÆÜ Ð²Ôàð¸²ÎòàôÂÚàôÜÜºðÆ Ø²êÆÜ</w:t>
      </w:r>
    </w:p>
    <w:p>
      <w:pPr>
        <w:pStyle w:val="CM7"/>
        <w:spacing w:before="0" w:after="0"/>
        <w:ind w:right="50" w:hanging="0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CM3"/>
        <w:spacing w:lineRule="auto" w:line="24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Ð³Û³ëï³ÝÇ Ð³Ýñ³å»ïáõÃÛ³Ý Î³é³í³ñáõÃÛáõÝÁ</w:t>
      </w:r>
      <w:r>
        <w:rPr>
          <w:rFonts w:cs="Times Armenian" w:ascii="Times Armenian" w:hAnsi="Times Armenian"/>
        </w:rPr>
        <w:t xml:space="preserve"> </w:t>
      </w:r>
      <w:r>
        <w:rPr>
          <w:rFonts w:cs="Times Armenian" w:ascii="Times Armenian" w:hAnsi="Times Armenian"/>
          <w:color w:val="000000"/>
        </w:rPr>
        <w:t>¨ ÐáõÝ³ëï³ÝÇ Ð³Ýñ³å»ïáõÃÛ³Ý Î³é³í³ñáõÃÛáõÝÁ</w:t>
      </w:r>
      <w:r>
        <w:rPr>
          <w:rFonts w:cs="Times Armenian" w:ascii="Times Armenian" w:hAnsi="Times Armenian"/>
        </w:rPr>
        <w:t xml:space="preserve"> (³ÛëáõÑ»ïª §ä³ÛÙ³Ý³íáñíáÕ ÏáÕÙ»ñ¦),</w:t>
      </w:r>
    </w:p>
    <w:p>
      <w:pPr>
        <w:pStyle w:val="CM3"/>
        <w:spacing w:lineRule="auto" w:line="24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 xml:space="preserve">ÉÇÝ»Éáí âÇÏ³·áÛáõÙ 1944 Ãí³Ï³ÝÇ ¹»Ïï»Ùµ»ñÇ 7-ÇÝ ëïáñ³·ñÙ³Ý Ñ³Ù³ñ µ³óí³Í` §ØÇç³½·³ÛÇÝ ù³Õ³ù³óÇ³Ï³Ý ³íÇ³óÇ³ÛÇ Ù³ëÇÝ¦ ÏáÝí»ÝóÇ³ÛÇ ÏáÕÙ»ñ, </w:t>
      </w:r>
    </w:p>
    <w:p>
      <w:pPr>
        <w:pStyle w:val="CM7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ó³ÝÏ³Ý³Éáí ÏÝù»É Ð³Ù³Ó³ÛÝ³·Çñª Çñ»Ýó å»ïáõÃÛáõÝÝ»ñÇ Ñ³Ù³å³ï³ëË³Ý ï³ñ³ÍùÝ»ñÇ ÙÇç¨ ¨ ï³ñ³ÍùÝ»ñÇó ¹áõñë û¹³ÛÇÝ Ï³ÝáÝ³íáñ Ñ³Õáñ¹³ÏóáõÃÛáõÝ Ñ³ëï³ï»Éáõ Ýå³ï³Ïáí` Ñ³Ù³Ó³ÛÝ âÇÏ³·áÛÇ ÏáÝí»ÝóÇ³ÛÇ,</w:t>
      </w:r>
    </w:p>
    <w:p>
      <w:pPr>
        <w:pStyle w:val="CM7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Ó³ÛÝ»óÇÝ Ñ»ï¨Û³ÉÇ Ù³ëÇÝ.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Ðà¸ì²Ì 1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ê³ÑÙ³ÝáõÙÝ»ñ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CM3"/>
        <w:spacing w:lineRule="auto" w:line="24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êáõÛÝ Ð³Ù³Ó³ÛÝ³·ñÇ Ýå³ï³Ïáí, »Ã» Ñ³Ù³ï»ùëïáí ³ÛÉ µ³Ý ãÇ å³Ñ³ÝçíáõÙ`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/>
      </w:pPr>
      <w:r>
        <w:rPr>
          <w:color w:val="000000"/>
          <w:szCs w:val="24"/>
        </w:rPr>
        <w:t xml:space="preserve">³) §²íÇ³óÇáÝ ÇßË³ÝáõÃÛáõÝÝ»ñ¦ </w:t>
      </w:r>
      <w:r>
        <w:rPr>
          <w:szCs w:val="24"/>
        </w:rPr>
        <w:t xml:space="preserve">Ñ³ëÏ³óáõÃÛáõÝÁ </w:t>
      </w:r>
      <w:r>
        <w:rPr>
          <w:color w:val="000000"/>
          <w:szCs w:val="24"/>
        </w:rPr>
        <w:t>Ýß³Ý³ÏáõÙ ¿ª ÐáõÝ³ëï³ÝÇ Ð³Ýñ³å»ïáõÃÛ³Ý ¹»åùáõÙª ø³Õ³ù³óÇ³Ï³Ý ³íÇ³óÇ³ÛÇ ÇßË³ÝáõÃÛ³Ý Õ»Ï³í³ñ ¨ ó³ÝÏ³ó³Í ³ÝÓ Ï³Ù Ù³ñÙÇÝ, áñÁ ÉÇ³½áñí³Í ¿ Çñ³Ï³Ý³óÝ»Éáõ ïíÛ³É ÇßË³ÝáõÃÛ³Ý ÏáÕÙÇó Çñ³Ï³Ý³óíáÕ ·áñÍ³éáõÛÃÝ»ñÁ Ï³Ù ÝÙ³Ý³ïÇå ·áñÍ³éáõÛÃÝ»ñ, ¨ Ð³Û³ëï³ÝÇ Ð³Ýñ³å»ïáõÃÛ³Ý ¹»åùáõÙª Ð³Û³ëï³ÝÇ Ð³Ýñ³å»ïáõÃÛ³Ý Ï³é³í³ñáõÃÛ³ÝÝ ³éÁÝÃ»ñ ù³Õ³ù³óÇ³Ï³Ý ³íÇ³óÇ³ÛÇ ·ÉË³íáñ í³ñãáõÃÛ³Ý å»ïÁ ¨ ó³ÝÏ³ó³Í ³ÝÓ Ï³Ù Ù³ñÙÇÝ, áñÁ Ýßí³Í Ï³½Ù³Ï»ñåáõÃÛ³Ý ÏáÕÙÇó ÉÇ³½áñí³Í ¿ Çñ³Ï³Ý³óÝ»Éáõ ó³ÝÏ³ó³Í ·áñÍ³éáõÛÃ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>
          <w:color w:val="000000"/>
          <w:szCs w:val="24"/>
        </w:rPr>
      </w:pPr>
      <w:r>
        <w:rPr>
          <w:szCs w:val="24"/>
        </w:rPr>
        <w:t>µ) §ÎáÝí»ÝóÇ³¦ Ñ³ëÏ³óáõÃÛáõÝÁ Ýß³Ý³ÏáõÙ ¿ §ØÇç³½·³ÛÇÝ ù³Õ³ù³óÇ³Ï³Ý ³íÇ³óÇ³ÛÇ Ù³ëÇÝ¦ ÏáÝí»ÝóÇ³Ý, áñÁ ëïáñ³·ñÙ³Ý Ñ³Ù³ñ µ³óí»É ¿ âÇÏ³·áÛáõÙ 1944 Ãí³Ï³ÝÇ ¹»Ïï»Ùµ»ñÇ 7-ÇÝ ¨ Ý»ñ³éáõÙ ¿`</w:t>
      </w:r>
    </w:p>
    <w:p>
      <w:pPr>
        <w:pStyle w:val="BodyTextIndent3"/>
        <w:rPr/>
      </w:pPr>
      <w:r>
        <w:rPr/>
        <w:t>i)</w:t>
        <w:tab/>
        <w:t>¹ñ³ÝáõÙ Ï³ï³ñí³Í ó³ÝÏ³ó³Í ÷á÷áËáõÃÛáõÝ, áñÝ áõÅÇ Ù»ç ¿ Ùï»É ¹ñ³ 94</w:t>
      </w:r>
      <w:r>
        <w:rPr>
          <w:rFonts w:cs="Times New Roman" w:ascii="Times New Roman" w:hAnsi="Times New Roman"/>
        </w:rPr>
        <w:t>(</w:t>
      </w:r>
      <w:r>
        <w:rPr/>
        <w:t>³) Ñá¹í³ÍÇ Ñ³Ù³Ó³ÛÝ ¨ í³í»ñ³óí»É ¿ »ñÏáõ ä³ÛÙ³Ý³íáñíáÕ ÏáÕÙ»ñÇ ÏáÕÙÇó, ¨</w:t>
      </w:r>
    </w:p>
    <w:p>
      <w:pPr>
        <w:pStyle w:val="Normal"/>
        <w:widowControl w:val="false"/>
        <w:shd w:fill="FFFFFF" w:val="clear"/>
        <w:autoSpaceDE w:val="false"/>
        <w:ind w:left="1260" w:hanging="54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ii)</w:t>
        <w:tab/>
        <w:t>ó³ÝÏ³ó³Í Ñ³í»Éí³Í Ï³Ù ¹ñ³ÝáõÙ Ï³ï³ñí³Í ó³ÝÏ³ó³Í ÷á÷áËáõÃÛáõÝ, áñÝ ÁÝ¹áõÝí»É ¿ ³Û¹ ÎáÝí»ÝóÇ³ÛÇ 90-ñ¹ Ñá¹í³ÍÇ ¹ñáõÛÃÝ»ñÇ Ñ³Ù³Ó³ÛÝ ³ÛÝù³Ýáí, áñù³Ýáí ³Û¹åÇëÇ ÷á÷áËáõÃÛáõÝÁ Ï³Ù Ñ³í»Éí³ÍÁ Ûáõñ³ù³ÝãÛáõñ ïíÛ³É Å³Ù³Ý³Ï³Ñ³ïí³ÍáõÙ ÏÇñ³é»ÉÇ ¿ ³Û¹ ä³ÛÙ³Ý³íáñíáÕ ÏáÕÙ»ñÇ Ñ³Ù³ñ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/>
      </w:pPr>
      <w:r>
        <w:rPr>
          <w:color w:val="000000"/>
          <w:szCs w:val="24"/>
        </w:rPr>
        <w:t xml:space="preserve">·) §Ð³Ù³Ó³ÛÝ³·Çñ¦ </w:t>
      </w:r>
      <w:r>
        <w:rPr>
          <w:szCs w:val="24"/>
        </w:rPr>
        <w:t xml:space="preserve">Ñ³ëÏ³óáõÃÛáõÝÁ </w:t>
      </w:r>
      <w:r>
        <w:rPr>
          <w:color w:val="000000"/>
          <w:szCs w:val="24"/>
        </w:rPr>
        <w:t>Ýß³Ý³ÏáõÙ ¿ ëáõÛÝ Ð³Ù³Ó³ÛÝ³·ÇñÁ, ¹ñ³Ý ÏÇó Ñ³í»Éí³ÍÁ ¨ ó³ÝÏ³ó³Í ³ñÓ³Ý³·ñáõÃÛáõÝ Ï³Ù Ñ³Ù³ÝÙ³Ý ÷³ëï³ÃáõÕÃ, áñáí ÷á÷áËáõÃÛáõÝÝ»ñ »Ý Ï³ï³ñíáõÙ ëáõÛÝ Ð³Ù³Ó³ÛÝ³·ñáõÙ Ï³Ù Ñ³í»Éí³ÍáõÙ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/>
      </w:pPr>
      <w:r>
        <w:rPr>
          <w:color w:val="000000"/>
          <w:szCs w:val="24"/>
        </w:rPr>
        <w:t xml:space="preserve">¹) §Üß³Ý³Ïí³Í ³íÇ³ÁÝÏ»ñáõÃÛáõÝ¦ </w:t>
      </w:r>
      <w:r>
        <w:rPr>
          <w:szCs w:val="24"/>
        </w:rPr>
        <w:t xml:space="preserve">Ñ³ëÏ³óáõÃÛáõÝÁ </w:t>
      </w:r>
      <w:r>
        <w:rPr>
          <w:color w:val="000000"/>
          <w:szCs w:val="24"/>
        </w:rPr>
        <w:t>Ýß³Ý³ÏáõÙ ¿ ³íÇ³ÁÝÏ»ñáõÃÛáõÝ, áñÁ Ýß³Ý³Ïí»É ¨ ÃáõÛÉïíáõÃÛáõÝ ¿ ëï³ó»É ëáõÛÝ Ð³Ù³Ó³ÛÝ³·ñÇ 3-ñ¹ Ñá¹í³ÍÇ ¹ñáõÛÃÝ»ñÇ Ñ³Ù³Ó³ÛÝ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>») §Ð³Ù³Ó³ÛÝ»óí³Í Ñ³Õáñ¹³ÏóáõÃÛáõÝÝ»ñ¦ Ñ³ëÏ³óáõÃÛáõÝÁ Ýß³Ý³ÏáõÙ ¿ û¹³ÛÇÝ Ï³ÝáÝ³íáñ Ñ³Õáñ¹³ÏóáõÃÛáõÝÝ»ñ ëáõÛÝ Ð³Ù³Ó³ÛÝ³·ñÇ Ñ³í»Éí³ÍáõÙ Ýßí³Í »ñÃáõÕÇÝ»ñáí áõÕ¨áñÝ»ñÇ, µ»éÝ»ñÇ ¨ ÷áëïÇ ÷áË³¹ñáõÙÝ»ñÇ Ñ³Ù³ñª ³é³ÝÓÇÝ Ï³Ù Ñ³Ù³Ïóí³Í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/>
      </w:pPr>
      <w:r>
        <w:rPr>
          <w:color w:val="000000"/>
          <w:szCs w:val="24"/>
        </w:rPr>
        <w:t xml:space="preserve">½) §î³ñáÕáõÃÛáõÝ¦ </w:t>
      </w:r>
      <w:r>
        <w:rPr>
          <w:szCs w:val="24"/>
        </w:rPr>
        <w:t xml:space="preserve">Ñ³ëÏ³óáõÃÛáõÝÁ </w:t>
      </w:r>
      <w:r>
        <w:rPr>
          <w:color w:val="000000"/>
          <w:szCs w:val="24"/>
        </w:rPr>
        <w:t>û¹³Ý³íÇ ³éÝãáõÃÛ³Ùµ Ýß³Ý³ÏáõÙ ¿ª ïíÛ³É »ñÃáõÕáõ Ï³Ù »ñÃáõÕáõ Ñ³ïí³ÍáõÙ ³éÏ³ û¹³Ý³íÇ û·ï³Ï³ñ µ»éÝí³ÍáõÃÛáõÝÁ, ¨ §ï³ñáÕáõÃÛáõÝ¦ Ñ³ëÏ³óáõÃÛáõÝÁ §Ñ³Ù³Ó³ÛÝ»óí³Í Ñ³Õáñ¹³ÏóáõÃÛ³Ý¦ ³éÝãáõÃÛ³Ùµ Ýß³Ý³ÏáõÙ ¿ª ³Û¹ Ñ³Õáñ¹³ÏóáõÃÛáõÝáõÙ û·ï³·áñÍíáÕ û¹³Ý³íÇ ï³ñáÕáõÃÛáõÝÁ` µ³½Ù³å³ïÏ³Í ïíÛ³É Å³Ù³Ý³Ï³Ñ³ïí³ÍáõÙ »ñÃáõÕáõ Ï³Ù »ñÃáõÕáõ Ñ³ïí³ÍáõÙ ³Û¹ û¹³Ý³íáí ß³Ñ³·áñÍíáÕ Ñ³×³Ë³Ï³ÝáõÃÛ³Ùµ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>¿) §î³ñ³Íù¦ Ñ³ëÏ³óáõÃÛáõÝÁ å»ïáõÃÛ³Ý ³éÝãáõÃÛ³Ùµ áõÝÇ ÎáÝí»ÝóÇ³ÛÇ 2-ñ¹ Ñá¹í³ÍÇ Ýß³Ý³ÏáõÃÛáõÝÁ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>
          <w:color w:val="000000"/>
          <w:szCs w:val="24"/>
        </w:rPr>
      </w:pPr>
      <w:r>
        <w:rPr>
          <w:color w:val="000000"/>
          <w:szCs w:val="24"/>
        </w:rPr>
        <w:t>Á) §ú¹³ÛÇÝ Ñ³Õáñ¹³ÏóáõÃÛáõÝ¦, §ÙÇç³½·³ÛÇÝ û¹³ÛÇÝ Ñ³Õáñ¹³ÏóáõÃÛáõÝ¦, §³íÇ³ÁÝÏ»ñáõÃÛáõÝ¦ ¨ §Ï³Ý·³é áã ³é¨ïñ³ÛÇÝ Ýå³ï³ÏÝ»ñáí¦ Ñ³ëÏ³óáõÃÛáõÝÝ»ñÁ áõÝ»Ý ³ÛÝ ÇÙ³ëïÝ»ñÁ, áñáÝù Ñ³Ù³å³ï³ëË³Ý³µ³ñ ¹ñ³Ýó ïñí³Í »Ý ÎáÝí»ÝóÇ³ÛÇ 96-ñ¹ Ñá¹í³ÍáõÙ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/>
      </w:pPr>
      <w:r>
        <w:rPr>
          <w:color w:val="000000"/>
          <w:szCs w:val="24"/>
        </w:rPr>
        <w:t>Ã) §ê³Ï³·ÇÝ¦ Ñ³ëÏ³óáõÃÛáõÝÁ Ýß³Ý³ÏáõÙ ¿ áõÕ¨áñÝ»ñÇ, áõÕ»µ»éÇ ¨ µ»éÇ ÷áË³¹ñÙ³Ý Ñ³Ù³ñ í×³ñÙ³Ý »ÝÃ³Ï³ ·ÇÝÁ ¨ ³ÛÝ å³ÛÙ³ÝÝ»ñÁ, áñáÝó Ý»ñùá ÏÇñ³éíáõÙ »Ý ³Û¹ ·Ý»ñÁ, Ý»ñ³éÛ³Éª ·áñÍ³Ï³ÉáõÃÛ³Ý ¨ ³ÛÉ ûÅ³Ý¹³Ï Í³é³ÛáõÃÛáõÝÝ»ñÇ Ñ³Ù³ñ ·Ý»ñÁ ¨ å³ÛÙ³ÝÝ»ñÁ, áñáÝù Çñ³Ï³Ý³óíáõÙ »Ý ÷áË³¹ñáÕÇ ÏáÕÙÇó û¹³ÛÇÝ ÷áË³¹ñáõÙÝ»ñÇ Ñ»ï Ï³åí³Íª µ³ó³éáõÃÛ³Ùµ ÷áëïÇ ÷áË³¹ñÙ³Ý í³ñÓ³í×³ñÝ»ñÇ ¨ å³ÛÙ³ÝÝ»ñÇ: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/>
      </w:pPr>
      <w:r>
        <w:rPr>
          <w:color w:val="000000"/>
          <w:szCs w:val="24"/>
        </w:rPr>
        <w:t>Å) §Þ³Ñ³·áñÍÙ³Ý í×³ñÝ»ñ¦ Ñ³ëÏ³óáõÃÛáõÝÁ Ýß³Ý³ÏáõÙ ¿ û¹³Ý³í³Ï³Û³Ý³ÛÇÝ, ³»ñáÝ³íÇ·³óÇáÝ Ï³Ù ³íÇ³óÇáÝ ³Ýíï³Ý·áõÃÛ³Ý ë³ñù³íáñÙ³Ý ¨ ÙÇçáóÝ»ñÇ ïñ³Ù³¹ñÙ³Ý Ñ³Ù³ñ ³íÇ³ÁÝÏ»ñáõÃÛáõÝÝ»ñÇó ·³ÝÓíáÕ í×³ñ:</w:t>
      </w:r>
    </w:p>
    <w:p>
      <w:pPr>
        <w:pStyle w:val="CM7"/>
        <w:spacing w:before="0" w:after="0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êáõÛÝ Ð³Ù³Ó³ÛÝ³·ñÇ Ñá¹í³ÍÝ»ñÇÝ ïñí³Í í»ñÝ³·ñ»ñÁ áã ÙÇ Ó¨áí ã»Ý ë³ÑÙ³Ý³÷³ÏáõÙ Ï³Ù ÁÝ¹³ñÓ³ÏáõÙ ëáõÛÝ Ð³Ù³Ó³ÛÝ³·ñÇ ¹ñáõÛÃÝ»ñÇó áñ¨¿ Ù»ÏÇ ÇÙ³ëïÁ: </w:t>
      </w:r>
    </w:p>
    <w:p>
      <w:pPr>
        <w:pStyle w:val="Default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2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Æñ³íáõÝùÝ»ñÇ ïñ³Ù³¹ñáõÙÁ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CM7"/>
        <w:spacing w:before="0" w:after="0"/>
        <w:ind w:firstLine="72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</w:rPr>
        <w:t>1. ä³ÛÙ³Ý³íáñíáÕ ÏáÕÙ»ñÇó Ûáõñ³ù³ÝãÛáõñÁ ÙÛáõë ä³ÛÙ³Ý³íáñíáÕ ÏáÕÙÇ Ýß³Ý³Ïí³Í ³íÇ³ÁÝÏ»ñáõÃÛ³Ý ÏáÕÙÇó ÙÇç³½·³ÛÇÝ û¹³ÛÇÝ Ï³ÝáÝ³íáñ Ñ³Õáñ¹³ÏóáõÃÛáõÝÝ»ñ Çñ³Ï³Ý³óÝ»Éáõ Ñ³Ù³ñ ÙÛáõë ä³ÛÙ³Ý³íáñíáÕ ÏáÕÙÇÝ ïñ³Ù³¹ñáõÙ ¿ ëáõÛÝ Ð³Ù³Ó³ÛÝ³·ñáõÙ Ýßí³Í Ñ»ï¨Û³É Çñ³íáõÝùÝ»ñÁ`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>
          <w:color w:val="000000"/>
          <w:szCs w:val="24"/>
        </w:rPr>
      </w:pPr>
      <w:r>
        <w:rPr>
          <w:szCs w:val="24"/>
        </w:rPr>
        <w:t>³) ³é³Ýó í³Ûñ¿çùÇ Ãéã»É ÙÛáõë ä³ÛÙ³Ý³íáñíáÕ ÏáÕÙÇ å»ïáõÃÛ³Ý ï³ñ³ÍùÇ íñ³Ûáí.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>
          <w:color w:val="000000"/>
          <w:szCs w:val="24"/>
        </w:rPr>
      </w:pPr>
      <w:r>
        <w:rPr>
          <w:szCs w:val="24"/>
        </w:rPr>
        <w:t>µ) Ýßí³Í å»ïáõÃÛ³Ý ï³ñ³ÍùáõÙ áã ³é¨ïñ³ÛÇÝ Ýå³ï³ÏÝ»ñáí Ï³ï³ñ»É Ï³Ý·³éÝ»ñ, ¨</w:t>
      </w:r>
    </w:p>
    <w:p>
      <w:pPr>
        <w:pStyle w:val="BodyTextIndent2"/>
        <w:widowControl w:val="false"/>
        <w:shd w:fill="FFFFFF" w:val="clear"/>
        <w:autoSpaceDE w:val="false"/>
        <w:ind w:left="0" w:firstLine="720"/>
        <w:rPr/>
      </w:pPr>
      <w:r>
        <w:rPr>
          <w:color w:val="000000"/>
          <w:szCs w:val="24"/>
        </w:rPr>
        <w:t xml:space="preserve">·) Ï³ï³ñ»É Ï³Ý·³éÝ»ñ Ýßí³Í </w:t>
      </w:r>
      <w:r>
        <w:rPr>
          <w:szCs w:val="24"/>
        </w:rPr>
        <w:t>å»ïáõÃÛ³Ý</w:t>
      </w:r>
      <w:r>
        <w:rPr>
          <w:color w:val="000000"/>
          <w:szCs w:val="24"/>
        </w:rPr>
        <w:t xml:space="preserve"> ï³ñ³ÍùáõÙ ëáõÛÝ Ð³Ù³Ó³ÛÝ³·ñÇÝ ÏÇó Ñ³í»Éí³ÍÇ ºñÃáõÕÇÝ»ñÇ ó³ÝÏáõÙ ë³ÑÙ³Ýí³Í »ñÃáõÕáõ (»ñÃáõÕÇÝ»ñÇ) Ï»ï»ñáõÙª ÙÇç³½·³ÛÇÝ ÷áË³¹ñáõÙÝ»ñáõÙ áõÕ¨áñÝ»ñ, µ»é ¨ ÷áëïª ³é³ÝÓÇÝ Ï³Ù Ñ³Ù³Ïóí³Í, û¹³Ý³í í»ñóÝ»Éáõ ¨ Çç»óÝ»Éáõ Ýå³ï³Ïáí:</w:t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2. 1-ÇÝ Ï»ïÇ ¹ñáõÛÃÝ»ñáõÙ áãÇÝã ãå»ïù ¿ ¹ÇïíÇ áñå»ë Çñ³íáõÝùÇ ïñ³Ù³¹ñáõÙ ä³ÛÙ³Ý³íáñíáÕ ÏáÕÙ»ñÇó Ù»ÏÇ ³íÇ³ÁÝÏ»ñáõÃÛ³ÝÁ` ÙÛáõë ä³ÛÙ³Ý³íáñíáÕ ÏáÕÙÇ </w:t>
      </w:r>
      <w:r>
        <w:rPr>
          <w:rFonts w:cs="Times Armenian" w:ascii="Times Armenian" w:hAnsi="Times Armenian"/>
        </w:rPr>
        <w:t>å»ïáõÃÛ³Ý</w:t>
      </w:r>
      <w:r>
        <w:rPr>
          <w:rFonts w:cs="Times Armenian" w:ascii="Times Armenian" w:hAnsi="Times Armenian"/>
          <w:color w:val="000000"/>
        </w:rPr>
        <w:t xml:space="preserve"> ï³ñ³ÍùáõÙ í³ñÓ³ïñáõÃÛ³Ý Ï³Ù í³ñÓ³Ï³ÉáõÃÛ³Ý ÑÇÙáõÝùÝ»ñáí û¹³Ý³í í»ñóÝ»Éáõ áõÕ¨áñÝ»ñ, µ»é Ï³Ù ÷áëï` ÙÛáõë ä³ÛÙ³Ý³íáñíáÕ ÏáÕÙÇ </w:t>
      </w:r>
      <w:r>
        <w:rPr>
          <w:rFonts w:cs="Times Armenian" w:ascii="Times Armenian" w:hAnsi="Times Armenian"/>
        </w:rPr>
        <w:t>å»ïáõÃÛ³Ý</w:t>
      </w:r>
      <w:r>
        <w:rPr>
          <w:rFonts w:cs="Times Armenian" w:ascii="Times Armenian" w:hAnsi="Times Armenian"/>
          <w:color w:val="000000"/>
        </w:rPr>
        <w:t xml:space="preserve"> ï³ñ³ÍùáõÙ Ù»Ï ³ÛÉ Ï»ï ï»Õ³÷áË»Éáõ Ñ³Ù³ñ: 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3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Üß³Ý³ÏáõÙÁ ¨ ÃáõÛÉïíáõÃÛáõÝÝ»ñÁ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>1. Úáõñ³ù³ÝãÛáõñ ä³ÛÙ³Ý³íáñíáÕ ÏáÕÙ ë³ÑÙ³Ýí³Í »ñÃáõÕÇÝ»ñáí Ñ³Ù³Ó³ÛÝ»óí³Í Ñ³Õáñ¹³ÏóáõÃÛáõÝÝ»ñÇ Çñ³Ï³Ý³óÙ³Ý Ýå³ï³Ïáí Çñ³íáõÝù áõÝÇ Ýß³Ý³Ï»Éáõ, ¹Çí³Ý³·Çï³Ï³Ý áõÕÇÝ»ñáí ï»Õ»Ï³óÝ»Éáí ÙÛáõë ä³ÛÙ³Ý³íáñíáÕ ÏáÕÙÇÝ, Ù»Ï Ï³Ù ÙÇ ù³ÝÇ ³íÇ³ÁÝÏ»ñáõÃÛáõÝÝ»ñ ¨ Ñ»ï í»ñóÝ»É Ï³Ù ÷á÷áË»É ÝÙ³Ý Ýß³Ý³ÏáõÙÝ»ñÁ:</w:t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2.ÜÙ³Ý Ýß³Ý³ÏÙ³Ý Ù³ëÇÝ ï»Õ»ÏáõÃÛáõÝ ëï³Ý³ÉáõÝ å»ë` ÙÛáõë ä³ÛÙ³Ý³íáñíáÕ ÏáÕÙÁ, </w:t>
      </w:r>
      <w:r>
        <w:rPr>
          <w:rFonts w:cs="Times Armenian" w:ascii="Times Armenian" w:hAnsi="Times Armenian"/>
        </w:rPr>
        <w:t xml:space="preserve">ÁÝÃ³ó³Ï³ñ·³ÛÇÝ Ýí³½³·áõÛÝ Ñ»ï³Ó·áõÙÝ»ñáí, </w:t>
      </w:r>
      <w:r>
        <w:rPr>
          <w:rFonts w:cs="Times Armenian" w:ascii="Times Armenian" w:hAnsi="Times Armenian"/>
          <w:color w:val="000000"/>
        </w:rPr>
        <w:t>å»ïù ¿</w:t>
      </w:r>
      <w:r>
        <w:rPr>
          <w:rFonts w:cs="Times Armenian" w:ascii="Times Armenian" w:hAnsi="Times Armenian"/>
        </w:rPr>
        <w:t xml:space="preserve"> ïñ³Ù³¹ñÇ Ñ³Ù³å³ï³ëË³Ý ÃáõÛÉïíáõÃÛáõÝÝ»ñÁ` å³ÛÙ³Ýáí, áñ.</w:t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</w:rPr>
        <w:t>³) ÐáõÝ³ëï³ÝÇ Ð³Ýñ³å»ïáõÃÛ³Ý ÏáÕÙÇó Ýß³Ý³Ïí³Í ³íÇ³ÁÝÏ»ñáõÃÛ³Ý ¹»åùáõÙª</w:t>
      </w:r>
    </w:p>
    <w:p>
      <w:pPr>
        <w:pStyle w:val="BodyTextIndent3"/>
        <w:ind w:left="0" w:firstLine="736"/>
        <w:rPr/>
      </w:pPr>
      <w:r>
        <w:rPr/>
        <w:t>i) ³ÛÝ ÑÇÙÝ³¹ñí³Í ÉÇÝÇ ÐáõÝ³ëï³ÝÇ Ð³Ýñ³å»ïáõÃÛ³Ý ï³ñ³ÍùáõÙ §ºíñáå³Ï³Ý Ñ³Ù³ÛÝùÇ ÑÇÙÝ³¹ñÙ³Ý Ù³ëÇÝ¦ å³ÛÙ³Ý³·ñÇÝ Ñ³Ù³å³ï³ëË³Ý ¨ áõÝ»Ý³ ºíñáå³Ï³Ý Ñ³Ù³ÛÝùÇ Çñ³íáõÝùÇÝ Ñ³Ù³å³ï³ëË³ÝáÕ ß³Ñ³·áñÍÙ³Ý í³í»ñ ÉÇó»Ý½Ç³, ¨</w:t>
      </w:r>
    </w:p>
    <w:p>
      <w:pPr>
        <w:pStyle w:val="BodyTextIndent3"/>
        <w:ind w:left="0" w:firstLine="736"/>
        <w:rPr/>
      </w:pPr>
      <w:r>
        <w:rPr/>
        <w:t>ii)</w:t>
        <w:tab/>
        <w:t>û¹³Ý³í ß³Ñ³·áñÍáÕÇ ë»ñïÇýÇÏ³ïÇ ïñÙ³Ý Ñ³Ù³ñ å³ï³ëË³Ý³ïáõ ºíñáå³Ï³Ý Ñ³Ù³ÛÝùÇ ³Ý¹³Ù å»ïáõÃÛ³Ý ÏáÕÙÇó Çñ³Ï³Ý³óíÇ ¨ å³Ñå³ÝíÇ ³Û¹ ³íÇ³ÁÝÏ»ñáõÃÛ³Ý ³ñ¹ÛáõÝ³í»ï Ï³ñ·³íáñÇã ÑëÏáÕáõÃÛáõÝÁ ¨ Ýß³Ý³ÏÙ³Ý Ù»ç Ñëï³Ïáñ»Ý Ýßí³Í ÉÇÝÇ Ñ³Ù³å³ï³ëË³Ý ³íÇ³óÇáÝ ÇßË³ÝáõÃÛáõÝÁ:</w:t>
      </w:r>
    </w:p>
    <w:p>
      <w:pPr>
        <w:pStyle w:val="CM7"/>
        <w:spacing w:before="0" w:after="0"/>
        <w:ind w:firstLine="736"/>
        <w:jc w:val="both"/>
        <w:rPr/>
      </w:pPr>
      <w:r>
        <w:rPr>
          <w:rFonts w:cs="Times Armenian" w:ascii="Times Armenian" w:hAnsi="Times Armenian"/>
        </w:rPr>
        <w:t>µ) Ð³Û³ëï³ÝÇ Ð³Ýñ³å»ïáõÃÛ³Ý ÏáÕÙÇó Ýß³Ý³Ïí³Í ³íÇ³ÁÝÏ»ñáõÃÛ³Ý ¹»åùáõÙª</w:t>
      </w:r>
    </w:p>
    <w:p>
      <w:pPr>
        <w:pStyle w:val="Normal"/>
        <w:widowControl w:val="false"/>
        <w:shd w:fill="FFFFFF" w:val="clear"/>
        <w:autoSpaceDE w:val="false"/>
        <w:ind w:firstLine="736"/>
        <w:jc w:val="both"/>
        <w:rPr/>
      </w:pPr>
      <w:r>
        <w:rPr>
          <w:rFonts w:cs="Times Armenian" w:ascii="Times Armenian" w:hAnsi="Times Armenian"/>
        </w:rPr>
        <w:t>i) ³ÛÝ ÑÇÙÝ³¹ñí³Í ÉÇÝÇ Ð³Û³ëï³ÝÇ Ð³Ýñ³å»ïáõÃÛ³Ý ï³ñ³ÍùáõÙ ¨ ÉÇó»Ý½³íáñí³Í ÉÇÝÇ Ð³Û³ëï³ÝÇ Ð³Ýñ³å»ïáõÃÛ³Ý ÏÇñ³éíáÕ Çñ³íáõÝùÇ Ñ³Ù³Ó³ÛÝ, ¨</w:t>
      </w:r>
    </w:p>
    <w:p>
      <w:pPr>
        <w:pStyle w:val="Normal"/>
        <w:widowControl w:val="false"/>
        <w:shd w:fill="FFFFFF" w:val="clear"/>
        <w:autoSpaceDE w:val="false"/>
        <w:ind w:firstLine="73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Ð³Û³ëï³ÝÇ Ð³Ýñ³å»ïáõÃÛáõÝÝ áõÝ»Ý³ ¨ å³Ñå³ÝÇ ³íÇ³ÁÝÏ»ñáõÃÛ³Ý ³ñ¹ÛáõÝ³í»ï Ï³ñ·³íáñÇã ÑëÏáÕáõÃÛáõÝÁ, ¨</w:t>
      </w:r>
    </w:p>
    <w:p>
      <w:pPr>
        <w:pStyle w:val="BodyText3"/>
        <w:ind w:firstLine="720"/>
        <w:rPr>
          <w:highlight w:val="yellow"/>
          <w:u w:val="none"/>
        </w:rPr>
      </w:pPr>
      <w:r>
        <w:rPr>
          <w:u w:val="none"/>
        </w:rPr>
        <w:t>·) Ýß³Ý³Ïí³Í ³íÇ³ÁÝÏ»ñáõÃÛáõÝÁ µ³í³ñ³ñÇ ûñ»ÝùÝ»ñáí ¨ Ï³ÝáÝ³Ï³ñ·»ñáí ë³ÑÙ³Ýí³Í å³ÛÙ³ÝÝ»ñÁ, áñáÝù ëáíáñ³µ³ñ ÏÇñ³éíáõÙ »Ý ÙÇç³½·³ÛÇÝ û¹³ÛÇÝ Ñ³Õáñ¹³ÏóáõÃÛáõÝÝ»ñÁ ß³Ñ³·áñÍ»Éáõ ÝÏ³ïÙ³Ùµ Ýß³Ý³ÏáõÙÁ ëï³ó³Í ä³ÛÙ³Ý³íáñíáÕ ÏáÕÙÇ ÏáÕÙÇóª ÎáÝí»ÝóÇ³ÛÇ ¹ñáõÛÃÝ»ñÇ Ñ³Ù³Ó³ÛÝ:</w:t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</w:rPr>
        <w:t>3. êáõÛÝ Ñá¹í³ÍÇ 2-ñ¹ Ï»ïáí ß³Ñ³·áñÍÙ³Ý ÃáõÛÉïíáõÃÛáõÝ ëï³Ý³Éáíª Ýß³Ý³Ïí³Í ³íÇ³ÁÝÏ»ñáõÃÛáõÝÁ ó³ÝÏ³ó³Í Å³Ù³Ý³Ï Ï³ñáÕ ¿ ëÏë»É ß³Ñ³·áñÍ»É Ñ³Ù³Ó³ÛÝ»óí³Í Ñ³Õáñ¹³ÏóáõÃÛáõÝÝ»ñÁ, áñÇ Ñ³Ù³ñ ³ÛÝ Ýß³Ý³Ïí»É ¿ñª å³ÛÙ³Ýáí, áñ ³íÇ³ÁÝÏ»ñáõÃÛáõÝÁ Ñ³Ù³å³ï³ëË³ÝÇ ëáõÛÝ Ð³Ù³Ó³ÛÝ³·ñÇ ÏÇñ³é»ÉÇ ¹ñáõÛÃÝ»ñÇÝ: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à¸ì²Ì 4 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Î³ë»óáõÙÁ ¨ ã»ÕÛ³É Ñ³Ûï³ñ³ñáõÙÁ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CM7"/>
        <w:spacing w:before="0" w:after="0"/>
        <w:ind w:firstLine="851"/>
        <w:jc w:val="both"/>
        <w:rPr/>
      </w:pPr>
      <w:r>
        <w:rPr>
          <w:rFonts w:cs="Times Armenian" w:ascii="Times Armenian" w:hAnsi="Times Armenian"/>
          <w:color w:val="000000"/>
        </w:rPr>
        <w:t xml:space="preserve">1. ä³ÛÙ³Ý³íáñíáÕ ÏáÕÙ»ñÇó ó³ÝÏ³ó³ÍÁ </w:t>
      </w:r>
      <w:r>
        <w:rPr>
          <w:rFonts w:cs="Times Armenian" w:ascii="Times Armenian" w:hAnsi="Times Armenian"/>
        </w:rPr>
        <w:t>Ï³ñáÕ ¿ ã»ÕÛ³É Ñ³Ûï³ñ³ñ»É, Ï³ë»óÝ»É Ï³Ù ë³ÑÙ³Ý³÷³Ï»É ÙÛáõë ä³ÛÙ³Ý³íáñíáÕ</w:t>
      </w:r>
      <w:r>
        <w:rPr>
          <w:rFonts w:cs="Times Armenian" w:ascii="Times Armenian" w:hAnsi="Times Armenian"/>
          <w:color w:val="000000"/>
        </w:rPr>
        <w:t xml:space="preserve"> ÏáÕÙÇ </w:t>
      </w:r>
      <w:r>
        <w:rPr>
          <w:rFonts w:cs="Times Armenian" w:ascii="Times Armenian" w:hAnsi="Times Armenian"/>
        </w:rPr>
        <w:t>Ýß³Ý³Ïí³Í ³íÇ³ÁÝÏ»ñáõÃÛ³Ý ß³Ñ³·áñÍÙ³Ý ÃáõÛÉïíáõÃÛáõÝÁ Ï³Ù ï»ËÝÇÏ³Ï³Ý ÃáõÛÉïíáõÃÛáõÝÝ»ñÝ, »Ã».</w:t>
      </w:r>
    </w:p>
    <w:p>
      <w:pPr>
        <w:pStyle w:val="CM7"/>
        <w:spacing w:before="0" w:after="0"/>
        <w:ind w:firstLine="851"/>
        <w:jc w:val="both"/>
        <w:rPr/>
      </w:pPr>
      <w:r>
        <w:rPr>
          <w:rFonts w:cs="Times Armenian" w:ascii="Times Armenian" w:hAnsi="Times Armenian"/>
        </w:rPr>
        <w:t>³) ÐáõÝ³ëï³ÝÇ Ð³Ýñ³å»ïáõÃÛ³Ý ÏáÕÙÇó Ýß³Ý³Ïí³Í ³íÇ³ÁÝÏ»ñáõÃÛ³Ý ¹»åùáõÙª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cs="Times Armenian" w:ascii="Times Armenian" w:hAnsi="Times Armenian"/>
        </w:rPr>
        <w:t xml:space="preserve">i) ³ÛÝ ÑÇÙÝ³¹ñí³Í ã¿ ÐáõÝ³ëï³ÝÇ Ð³Ýñ³å»ïáõÃÛ³Ý ï³ñ³ÍùáõÙ §ºíñáå³Ï³Ý Ñ³Ù³ÛÝùÇ ÑÇÙÝ³¹ñÙ³Ý Ù³ëÇÝ¦ å³ÛÙ³Ý³·ñÇÝ Ñ³Ù³å³ï³ëË³Ý ¨ ãáõÝÇ ºíñáå³Ï³Ý Ñ³Ù³ÛÝùÇ Çñ³íáõÝùÇÝ Ñ³Ù³å³ï³ëË³ÝáÕ ß³Ñ³·áñÍÙ³Ý í³í»ñ ÉÇó»Ý½Ç³, </w:t>
      </w:r>
      <w:r>
        <w:rPr>
          <w:rFonts w:cs="Times Armenian" w:ascii="Times Armenian" w:hAnsi="Times Armenian"/>
          <w:color w:val="000000"/>
        </w:rPr>
        <w:t>Ï³Ù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cs="Times Armenian" w:ascii="Times Armenian" w:hAnsi="Times Armenian"/>
          <w:color w:val="000000"/>
        </w:rPr>
        <w:t xml:space="preserve">ii) </w:t>
      </w:r>
      <w:r>
        <w:rPr>
          <w:rFonts w:cs="Times Armenian" w:ascii="Times Armenian" w:hAnsi="Times Armenian"/>
        </w:rPr>
        <w:t>û¹³Ý³í ß³Ñ³·áñÍáÕÇ ë»ñïÇýÇÏ³ïÇ ïñÙ³Ý Ñ³Ù³ñ å³ï³ëË³Ý³ïáõ ºíñáå³Ï³Ý Ñ³Ù³ÛÝùÇ ³Ý¹³Ù å»ïáõÃÛ³Ý ÏáÕÙÇó ãÇ Çñ³Ï³Ý³óíáõÙ ¨ ãÇ å³Ñå³ÝíáõÙ ³Û¹ ³íÇ³ÁÝÏ»ñáõÃÛ³Ý ³ñ¹ÛáõÝ³í»ï Ï³ñ·³íáñÇã ÑëÏáÕáõÃÛáõÝÁ ¨ Ýß³Ý³ÏÙ³Ý Ù»ç Ñëï³Ïáñ»Ý Ýßí³Í ã¿ Ñ³Ù³å³ï³ëË³Ý ³íÇ³óÇáÝ ÇßË³ÝáõÃÛáõÝÁ</w:t>
      </w:r>
      <w:r>
        <w:rPr>
          <w:rFonts w:cs="Times Armenian" w:ascii="Times Armenian" w:hAnsi="Times Armenian"/>
          <w:color w:val="000000"/>
        </w:rPr>
        <w:t>,</w:t>
      </w:r>
    </w:p>
    <w:p>
      <w:pPr>
        <w:pStyle w:val="CM7"/>
        <w:spacing w:before="0" w:after="0"/>
        <w:ind w:firstLine="851"/>
        <w:jc w:val="both"/>
        <w:rPr/>
      </w:pPr>
      <w:r>
        <w:rPr>
          <w:rFonts w:cs="Times Armenian" w:ascii="Times Armenian" w:hAnsi="Times Armenian"/>
        </w:rPr>
        <w:t>µ) Ð³Û³ëï³ÝÇ Ð³Ýñ³å»ïáõÃÛ³Ý ÏáÕÙÇó Ýß³Ý³Ïí³Í ³íÇ³ÁÝÏ»ñáõÃÛ³Ý ¹»åùáõÙª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cs="Times Armenian" w:ascii="Times Armenian" w:hAnsi="Times Armenian"/>
        </w:rPr>
        <w:t>i) ³ÛÝ ÑÇÙÝ³¹ñí³Í ã¿ Ð³Û³ëï³ÝÇ Ð³Ýñ³å»ïáõÃÛ³Ý ï³ñ³ÍùáõÙ ¨ ÉÇó»Ý½³íáñí³Í ã¿ Ð³Û³ëï³ÝÇ Ð³Ýñ³å»ïáõÃÛ³Ý ÏÇñ³éíáÕ Çñ³íáõÝùÇÝ Ñ³Ù³å³ï³ëË³Ý, Ï³Ù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</w:t>
        <w:tab/>
        <w:t>Ð³Û³ëï³ÝÇ Ð³Ýñ³å»ïáõÃÛáõÝÁ ãÇ å³Ñå³ÝáõÙ ³íÇ³ÁÝÏ»ñáõÃÛ³Ý ³ñ¹ÛáõÝ³í»ï Ï³ñ·³íáñÇã ÑëÏáÕáõÃÛáõÝÁ, Ï³Ù</w:t>
      </w:r>
    </w:p>
    <w:p>
      <w:pPr>
        <w:pStyle w:val="BodyText3"/>
        <w:ind w:firstLine="851"/>
        <w:rPr>
          <w:highlight w:val="yellow"/>
          <w:u w:val="none"/>
        </w:rPr>
      </w:pPr>
      <w:r>
        <w:rPr>
          <w:u w:val="none"/>
        </w:rPr>
        <w:t>·) ÝÙ³Ý ³íÇ³ÁÝÏ»ñáõÃÛáõÝÁ ãÇ Ï³ñáÕ³ÝáõÙ ³å³óáõó»É, áñ ³ÛÝ µ³í³ñ³ñáõÙ ¿ ûñ»ÝùÝ»ñáí ¨ Ï³ÝáÝ³Ï³ñ·»ñáí ë³ÑÙ³Ýí³Í å³ÛÙ³ÝÝ»ñÁ, áñáÝù ëáíáñ³µ³ñ ¨ ÑÇÙÝ³íáñí³Í Ï»ñåáí ÏÇñ³éíáõÙ »Ý ÙÇç³½·³ÛÇÝ û¹³ÛÇÝ Ñ³Õáñ¹³ÏóáõÃÛáõÝÝ»ñÁ ß³Ñ³·áñÍ»Éáõ ÝÏ³ïÙ³Ùµ Ýß³Ý³ÏáõÙÁ ëï³ó³Í ä³ÛÙ³Ý³íáñíáÕ ÏáÕÙÇ ÏáÕÙÇóª ÎáÝí»ÝóÇ³ÛÇ ¹ñáõÛÃÝ»ñÇ Ñ³Ù³Ó³ÛÝ:</w:t>
      </w:r>
    </w:p>
    <w:p>
      <w:pPr>
        <w:pStyle w:val="TextBodyIndent"/>
        <w:ind w:firstLine="851"/>
        <w:rPr/>
      </w:pPr>
      <w:r>
        <w:rPr/>
        <w:t>¹) ³íÇ³ÁÝÏ»ñáõÃÛáõÝÁ ãÇ Ï³ñáÕ³ÝáõÙ Ñ³Ù³å³ï³ëË³Ý»É ïíÛ³É Çñ³íáõÝùÝ»ñÁ ïñ³Ù³¹ñáÕ ä³ÛÙ³Ý³íáñíáÕ ÏáÕÙÇ å»ïáõÃÛ³Ý ûñ»ÝùÝ»ñÇÝ ¨ (Ï³Ù) Ï³ÝáÝ³Ï³ñ·»ñÇÝ (ÇëÏ ÐáõÝ³ëï³ÝÇ Ð³Ýñ³å»ïáõÃÛ³Ý ¹»åùáõÙª Ý»ñ³éÛ³É ºíñáå³Ï³Ý h³Ù³ÛÝùÇ Çñ³íáõÝùÁ), Ï³Ù</w:t>
      </w:r>
    </w:p>
    <w:p>
      <w:pPr>
        <w:pStyle w:val="TextBodyIndent"/>
        <w:ind w:firstLine="851"/>
        <w:rPr/>
      </w:pPr>
      <w:r>
        <w:rPr/>
        <w:t>») ³íÇ³ÁÝÏ»ñáõÃÛáõÝÝ ³ÛÉ Ï»ñå ãÇ Ï³ñáÕ³ÝáõÙ ß³Ñ³·áñÍ»É ëáõÛÝ Ð³Ù³Ó³ÛÝ³·ñáõÙ ÝÏ³ñ³·ñí³Í å³ÛÙ³ÝÝ»ñÇ Ñ³Ù³Ó³ÛÝ:</w:t>
      </w:r>
    </w:p>
    <w:p>
      <w:pPr>
        <w:pStyle w:val="TextBodyIndent"/>
        <w:numPr>
          <w:ilvl w:val="0"/>
          <w:numId w:val="0"/>
        </w:numPr>
        <w:ind w:firstLine="851"/>
        <w:outlineLvl w:val="0"/>
        <w:rPr/>
      </w:pPr>
      <w:r>
        <w:rPr>
          <w:color w:val="000000"/>
        </w:rPr>
        <w:t>2. ºÃ»</w:t>
      </w:r>
      <w:r>
        <w:rPr/>
        <w:t xml:space="preserve"> ëáõÛÝ Ñá¹í³ÍÇ 1-ÇÝ </w:t>
      </w:r>
      <w:r>
        <w:rPr>
          <w:color w:val="000000"/>
        </w:rPr>
        <w:t>Ï»ïáõÙ</w:t>
      </w:r>
      <w:r>
        <w:rPr/>
        <w:t xml:space="preserve"> Ýßí³Í ³Ýh³å³Õ Ï³ë»óáõÙÁ Ï³Ù ã»ÕÛ³É Ñ³Ûï³ñ³ñáõÙÁ Ï³Ù å³ÛÙ³ÝÝ»ñÇ å³ñï³¹ñáõÙÝ ³ÝÑñ³Å»ßï ã¿ å»ïáõÃÛ³Ý ûñ»ÝùÝ»ñÇ ¨ (Ï³Ù) Ï³ÝáÝ³Ï³ñ·»ñÇ, ÇëÏ ÐáõÝ³ëï³ÝÇ Ð³Ýñ³å»ïáõÃÛ³Ý ¹»åùáõÙª Ý»ñ³éÛ³É ºíñáå³Ï³Ý Ñ³Ù³ÛÝùÇ Çñ³íáõÝùÇ, Ñ»ï³·³ Ë³ËïáõÙÁ Ï³ÝË»Éáõ Ñ³Ù³ñ, ÝÙ³Ý Çñ³íáõÝùÝ»ñÁ å»ïù ¿ û·ï³·áñÍí»Ý ÙÇ³ÛÝ ÙÛáõë ä³ÛÙ³Ý³íáñíáÕ ÏáÕÙÇ Ñ»ï ËáñÑñ¹³Ïó»Éáõó Ñ»ïá ëáõÛÝ Ð³Ù³Ó³ÛÝ³·ñÇ 15-ñ¹ Ñá¹í³ÍÇ Ñ³Ù³Ó³ÛÝ:</w:t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5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>úñ»ÝùÝ»ñÇ ¨ Ï³ÝáÝ³Ï³ñ·»ñÇ ÏÇñ³é»ÉÇáõÃÛáõÝÁ</w:t>
      </w:r>
      <w:r>
        <w:rPr>
          <w:rFonts w:cs="Times Armenian" w:ascii="Times Armenian" w:hAnsi="Times Armenian"/>
          <w:highlight w:val="magenta"/>
        </w:rPr>
        <w:t xml:space="preserve">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color w:val="000000"/>
          <w:highlight w:val="magenta"/>
        </w:rPr>
      </w:pPr>
      <w:r>
        <w:rPr>
          <w:rFonts w:cs="Times Armenian" w:ascii="Times Armenian" w:hAnsi="Times Armenian"/>
          <w:color w:val="000000"/>
          <w:highlight w:val="magenta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>1. ä³ÛÙ³Ý³íáñíáÕ ÏáÕÙ»ñÇó Ù»ÏÇ å»ïáõÃÛ³Ý ûñ»ÝùÝ»ñÁ, Ï³ÝáÝ³Ï³ñ·»ñÁ ¨ ÁÝÃ³ó³Ï³ñ·»ñÁ,</w:t>
      </w:r>
      <w:bookmarkStart w:id="0" w:name="OLE_LINK1"/>
      <w:r>
        <w:rPr/>
        <w:t xml:space="preserve"> ÇëÏ ÐáõÝ³ëï³ÝÇ Ð³Ýñ³å»ïáõÃÛ³Ý ¹»åùáõÙª Ý»ñ³éÛ³É ºíñáå³Ï³Ý Ñ³Ù³ÛÝùÇ </w:t>
      </w:r>
      <w:bookmarkEnd w:id="0"/>
      <w:r>
        <w:rPr/>
        <w:t>Çñ³íáõÝùÁ, áñáÝù í»ñ³µ»ñáõÙ »Ý ÙÇç³½·³ÛÇÝ ³»ñáÝ³íÇ·³óÇ³ÛáõÙ Ý»ñ·ñ³íí³Í û¹³Ý³íÇ` å»ïáõÃÛ³Ý</w:t>
      </w:r>
      <w:r>
        <w:rPr>
          <w:color w:val="000000"/>
        </w:rPr>
        <w:t xml:space="preserve"> </w:t>
      </w:r>
      <w:r>
        <w:rPr/>
        <w:t xml:space="preserve">ï³ñ³Íù Ùáõïù ·áñÍ»ÉáõÝ, ³ÛÝï»Õ ·ïÝí»ÉáõÝ Ï³Ù ³ÛÝï»ÕÇó  Ù»ÏÝ»ÉáõÝ Ï³Ù ÝÙ³Ý û¹³Ý³íÇ ß³Ñ³·áñÍÙ³ÝÁ ¨ Ý³íÇ·³óÇ³ÛÇÝ, å»ïù ¿ å³Ñå³Ýí»Ý ÙÛáõë ä³ÛÙ³Ý³íáñíáÕ ÏáÕÙÇ Ýß³Ý³Ïí³Í ³íÇ³ÁÝÏ»ñáõÃÛ³Ý ÏáÕÙÇóª Ï³åí³Í Ýßí³Í å»ïáõÃÛ³Ý ï³ñ³Íù Ùáõïù ·áñÍ»Éáõ, ³ÛÝï»Õ ·ïÝí»Éáõ ¨ ³ÛÝï»ÕÇó Ù»ÏÝ»Éáõ Ñ»ï: </w:t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>2. ä³ÛÙ³Ý³íáñíáÕ ÏáÕÙ»ñÇó Ù»ÏÇ å»ïáõÃÛ³Ý ûñ»ÝùÝ»ñÝ áõ Ï³ÝáÝ³Ï³ñ·»ñÁ, ÇëÏ ÐáõÝ³ëï³ÝÇ Ð³Ýñ³å»ïáõÃÛ³Ý ¹»åùáõÙª Ý»ñ³éÛ³É ºíñáå³Ï³Ý Ñ³Ù³ÛÝùÇ Çñ³íáõÝùÁ, Ï³åí³Í ï³ñ³Íù Ùáõïù ·áñÍ»Éáõ, Ù³ùë³½»ñÍÙ³Ý, ïíÛ³É ï³ñ³ÍùáõÙ ·ïÝí»Éáõ Ï³Ù ï³ñ³ÝóÙ³Ý, Ý»ñ·³ÕÃÇ Ï³Ù ³ñï³·³ÕÃÇ, ³ÝÓÝ³·ñ»ñÇ, Ù³ùë³ïáõñù»ñÇ ¨ Ï³ñ³ÝïÇÝÇ Ñ»ï, å»ïù ¿ å³Ñå³Ýí»Ý ÙÛáõë ä³ÛÙ³Ý³íáñíáÕ ÏáÕÙÇ Ýß³Ý³Ïí³Í ³íÇ³ÁÝÏ»ñáõÃÛ³Ý ÏáÕÙÇóª Ï³åí³Í Ýñ³ ³ÝÓÝ³Ï³½ÙÇ, áõÕ¨áñÝ»ñÇ, µ»éÇ ¨ ÷áëïÇ ï³ñ³ÝóÙ³Ý, ÙáõïùÇ ÃáõÛÉïíáõÃÛ³Ý Ñ»ï, ï³ñ³ÍùáõÙ ·ïÝí»Éáõ ¨ ïíÛ³É ä³ÛÙ³Ý³íáñíáÕ ÏáÕÙÇ å»ïáõÃÛ³Ý ï³ñ³ÍùÇó Ù»ÏÝ»Éáõ Ñ»ï:</w:t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 xml:space="preserve">3. ä³ÛÙ³Ý³íáñíáÕ ÏáÕÙ»ñÇó Ù»ÏÇ å»ïáõÃÛ³Ý ï³ñ³Íùáí áõÕÇÕ ï³ñ³ÝóÙ³Ùµ ÷áË³¹ñí»ÉÇë ¨ û¹³Ý³í³Ï³Û³ÝáõÙ ³Û¹ Ýå³ï³ÏÇ Ñ³Ù³ñ Ý³Ë³ï»ëí³Í ï³ñ³ÍùÁ ãÉù»Éáõ ¹»åùáõÙ áõÕ¨áñÝ»ñÁ, áõÕ»µ»éÁ ¨ µ»éÁ å»ïù ¿ »ÝÃ³ñÏí»Ý å³ñ½»óí³Í ëïáõ·Ù³Ý: àõÕÇÕ ï³ñ³ÝóÙ³Ý Å³Ù³Ý³Ï áõÕ»µ»éÁ ¨ µ»éÁ å»ïù ¿ ³½³ïí»Ý Ù³ùë³ïáõñù»ñÇó ¨ ³ÛÉ ÝÙ³Ý Ñ³ñÏ»ñÇó: 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à¸ì²Ì 6 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 xml:space="preserve">ê»ñïÇýÇÏ³ïÝ»ñÇ ¨ ÉÇó»Ý½Ç³Ý»ñÇ ×³Ý³ãáõÙÁ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 xml:space="preserve">1. ì³í»ñ ÃéÇãù³ÛÇÝ åÇï³ÝÇáõÃÛ³Ý ë»ñïÇýÇÏ³ïÝ»ñÁ, û¹³Ý³í ß³Ñ³·áñÍáÕÇ ë»ñïÇýÇÏ³ïÝ»ñÁ ¨ ÉÇó»Ý½Ç³Ý»ñÁ, áñáÝù ïñí»É Ï³Ù í³í»ñ³óí»É »Ý ä³ÛÙ³Ý³íáñíáÕ ÏáÕÙ»ñÇó Ù»ÏÇ å»ïáõÃÛ³Ý ûñ»ÝùÝ»ñÇ ¨ Ï³ÝáÝ³Ï³ñ·»ñÇ Ñ³Ù³Ó³ÛÝ, ÇëÏ ÐáõÝ³ëï³ÝÇ Ð³Ýñ³å»ïáõÃÛ³Ý ¹»åùáõÙª Ý»ñ³éÛ³É ºíñáå³Ï³Ý Ñ³Ù³ÛÝùÇ ûñ»ÝùÝ»ñÁ ¨ Ï³ÝáÝ³Ï³ñ·»ñÁ,  Ñ³Ù³Ó³ÛÝ»óí³Í Ñ³Õáñ¹³ÏóáõÃÛáõÝÝ»ñÁ ß³Ñ³·áñÍ»Éáõ Ýå³ï³Ïáí, å»ïù ¿ í³í»ñ ×³Ý³ãí»Ý ÙÛáõë ä³ÛÙ³Ý³íáñíáÕ ÏáÕÙÇ ÏáÕÙÇó` å³ÛÙ³Ýáí, áñ ÁÝ¹Ñ³Ýáõñ ³éÙ³Ùµ ³ÛÝ å³Ñ³ÝçÝ»ñÁ, áñáÝó Ñ³Ù³Ó³ÛÝ í»ñÁ Ýßí³Í ë»ñïÇýÇÏ³ïÝ»ñÁ ¨ ÉÇó»Ý½Ç³Ý»ñÁ ïñí»É Ï³Ù í³í»ñ³óí»É »Ý, Ñ³í³ë³ñ Ï³Ù µ³ñÓñ ÉÇÝ»Ý ÎáÝí»ÝóÇ³ÛáõÙ ë³ÑÙ³Ýí³Í Ýí³½³·áõÛÝ ã³÷³ÝÇßÝ»ñÇó: Úáõñ³ù³ÝãÛáõñ ä³ÛÙ³Ý³íáñíáÕ ÏáÕÙ Çñ»Ý Çñ³íáõÝù ¿ í»ñ³å³ÑáõÙ Ù»ñÅ»Éáõ Çñ å»ïáõÃÛ³Ý ï³ñ³Íùáí ÃéÇãùÝ»ñ Ï³ï³ñ»Éáõ Ýå³ï³Ïáí ÙÛáõë ä³ÛÙ³Ý³íáñíáÕ ÏáÕÙÇ ÏáÕÙÇó Ï³Ù ³ÛÉ å»ïáõÃÛ³Ý ÏáÕÙÇó Çñ ù³Õ³ù³óÇÝ»ñÇÝ ïñí³Í Ï³Ù í³í»ñ³óí³Í` û¹³Ý³í ß³Ñ³·áñÍáÕÇ ë»ñïÇýÇÏ³ïÝ»ñÇ ¨ ÉÇó»Ý½Ç³Ý»ñÇ ×³Ý³ãáõÙÁ: </w:t>
        <w:tab/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 xml:space="preserve">2. ºÃ» í»ñáÑÇßÛ³É </w:t>
      </w:r>
      <w:r>
        <w:rPr>
          <w:color w:val="000000"/>
        </w:rPr>
        <w:t xml:space="preserve">1-ÇÝ Ï»ïáõÙ </w:t>
      </w:r>
      <w:r>
        <w:rPr/>
        <w:t>Ýßí³Í ë»ñïÇýÇÏ³ïÝ»ñÇ Ï³Ù ÉÇó»Ý½Ç³Ý»ñÇ ³ñïáÝáõÃÛáõÝÝ»ñÁ Ï³Ù å³ÛÙ³ÝÝ»ñÁ, áñáÝù ïñí»É »Ý ä³ÛÙ³Ý³íáñíáÕ ÏáÕÙ»ñÇó Ù»ÏÇ ³íÇ³óÇáÝ ÇßË³ÝáõÃÛáõÝÝ»ñÇ ÏáÕÙÇó áñ¨¿ ³ÝÓÇ Ï³Ù Ýß³Ý³Ïí³Í ³íÇ³ÁÝÏ»ñáõÃÛ³Ý, Ï³Ù ë³ÑÙ³Ýí³Í »ñÃáõÕÇÝ»ñáí Ñ³Ù³Ó³ÛÝ»óí³Í Ñ³Õáñ¹³ÏóáõÃÛáõÝÝ»ñ Çñ³Ï³Ý³óÝáÕ û¹³Ý³íÇÝ, ï³ñµ»ñíáõÙ »Ý ÎáÝí»ÝóÇ³Ûáí Ñ³ëï³ïí³Í ã³÷³ÝÇßÝ»ñÇó, ¨ ³Û¹ ï³ñµ»ñáõÃÛáõÝÝ»ñÁ ·ñ³Ýóí³Í »Ý ø³Õ³ù³óÇ³Ï³Ý ³íÇ³óÇ³ÛÇ ÙÇç³½·³ÛÇÝ Ï³½Ù³Ï»ñåáõÃÛ³Ý ÏáÕÙÇó, ³å³ ÙÛáõë ä³ÛÙ³Ý³íáñíáÕ ÏáÕÙÇ ³íÇ³óÇáÝ ÇßË³ÝáõÃÛáõÝÝ»ñÁ Ï³ñáÕ »Ý, Ñ³Ù³Ó³ÛÝ ëáõÛÝ Ð³Ù³Ó³ÛÝ³·ñÇ 15-ñ¹ Ñá¹í³ÍÇ ¹ñáõÛÃÝ»ñÇ, ËáñÑñ¹³ÏóáõÃÛáõÝÝ»ñ ³ÝóÏ³óÝ»Éáõ ËÝ¹ñ³Ýùáí ¹ÇÙ»É ³Û¹ ä³ÛÙ³Ý³íáñíáÕ ÏáÕÙÇ ³íÇ³óÇáÝ ÇßË³ÝáõÃÛáõÝÝ»ñÇÝ` áñå»ë½Ç Ñ³Ùá½í»Ý, Ã» ³ñ¹Ûáù ËÝ¹ñá ³é³ñÏ³ åñ³ÏïÇÏ³Ý ÁÝ¹áõÝ»ÉÇ ¿ Çñ»Ýó Ñ³Ù³ñ: ´³í³ñ³ñáÕ Ñ³Ù³Ó³ÛÝáõÃÛ³Ý Ó»éù ãµ»ñ»ÉÁ Ï³ñáÕ ¿ ÑÇÙù Ñ³Ý¹Çë³Ý³É ëáõÛÝ Ð³Ù³Ó³ÛÝ³·ñÇ 4-ñ¹ Ñá¹í³ÍÇ ¹ñáõÛÃÝ»ñÇ ÏÇñ³éÙ³Ý Ñ³Ù³ñ:</w:t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à¸ì²Ì 7 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>ÂéÇãù³ÛÇÝ ³Ýíï³Ý·áõÃÛ³ÝÁ í»ñ³µ»ñáÕ ¹ñáõÛÃÝ»ñ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>1. Úáõñ³ù³ÝãÛáõñ ä³ÛÙ³Ý³íáñíáÕ ÏáÕÙ ó³ÝÏ³ó³Í Å³Ù³Ý³Ï Ï³ñáÕ ¿ ÃéÇãù³ÛÇÝ ³Ýíï³Ý·áõÃÛ³Ý ³ÛÝ ã³÷³ÝÇßÝ»ñÇ í»ñ³µ»ñÛ³É ËáñÑñ¹³ÏóáõÃÛáõÝÝ»ñ ³ÝóÏ³óÝ»Éáõ ËÝ¹ñ³Ýù Ý»ñÏ³Û³óÝ»É, áñáÝù å³Ñå³ÝíáõÙ »Ý ÙÛáõë ä³ÛÙ³Ý³íáñíáÕ ÏáÕÙÇ Ýß³Ý³Ï³Í ³íÇ³ÁÝÏ»ñáõÃÛ³Ý ÏáÕÙÇóª ³ÝÓÝ³Ï³½Ù»ñÇ, û¹³Ý³í»ñÇ, Ï³Ù ¹ñ³Ýó ß³Ñ³·áñÍÙ³ÝÁ ³éÝãíáÕ ó³ÝÏ³ó³Í áÉáñïáõÙ: ÜÙ³Ý ËáñÑñ¹³ÏóáõÃÛáõÝÝ»ñÁ å»ïù ¿ ï»ÕÇ áõÝ»Ý³Ý ³Û¹ ËÝ¹ñ³ÝùÝ ëï³Ý³Éáõ ûñí³ÝÇó Ñ»ïá »ñ»ëáõÝ (30) ûñí³ ÁÝÃ³óùáõÙ:</w:t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>2. ºÃ» ³Û¹åÇëÇ ËáñÑñ¹³ÏóáõÃÛáõÝÝ»ñÇó Ñ»ïá, ä³ÛÙ³Ý³íáñíáÕ ÏáÕÙ»ñÇó Ù»ÏÁ Ñ³ÛïÝ³µ»ñáõÙ ¿, áñ ÙÛáõë ä³ÛÙ³Ý³íáñíáÕ ÏáÕÙÇ Ýß³Ý³Ï³Í ³íÇ³ÁÝÏ»ñáõÃÛáõÝÝ»ñÇ ÝÏ³ïÙ³Ùµ Çñ³Ï³ÝáõÙ ãÇ å³Ñå³ÝíáõÙ ¨ ÏÇñ³éíáõÙ ÃéÇãù³ÛÇÝ ³Ýíï³Ý·áõÃÛ³Ý ã³÷³ÝÇßÝ»ñÁ 1-ÇÝ Ï»ïÇÝ í»ñ³µ»ñáÕ áÉáñïÝ»ñáõÙ, áñáÝù ³éÝí³½Ý Ñ³í³ë³ñ »Ý ³Û¹ å³ÑÇÝ ÎáÝí»ÝóÇ³ÛÇ Ñ³Ù³Ó³ÛÝ Ñ³ëï³ïí³Í Ýí³½³·áõÛÝ ã³÷³ÝÇßÝ»ñÇÝ, ³é³çÇÝ ä³ÛÙ³Ý³íáñíáÕ ÏáÕÙÁ å»ïù ¿ ï»Õ»Ï³óÝÇ ÙÛáõë ä³ÛÙ³Ý³íáñíáÕ ÏáÕÙÇÝ ÝÙ³Ý Ñ³ÛïÝ³µ»ñáõÙÝ»ñÇ ¨ ù³ÛÉ»ñÇ Ù³ëÇÝ, áñáÝù ³ÝÑñ³Å»ßï »Ý ÆÎ²ú-Ç ã³÷³ÝÇßÝ»ñÇÝ Ñ³Ù³å³ï³ëË³Ý»Éáõ Ñ³Ù³ñ, ÇëÏ ÙÛáõë ä³ÛÙ³Ý³íáñíáÕ ÏáÕÙÁ å»ïù ¿ ³ÝÑñ³Å»ßï ù³ÛÉ»ñ Ó»éÝ³ñÏÇ Çñ³íÇ×³ÏÁ ßïÏ»Éáõ Ñ³Ù³ñ: ØÛáõë ä³ÛÙ³Ý³íáñíáÕ ÏáÕÙÇ ÏáÕÙÇó 15 (ï³ëÝÑÇÝ·) ûñí³ ÁÝÃ³óùáõÙ Ï³Ù ³ÛÝåÇëÇ ³í»ÉÇ »ñÏ³ñ Å³Ù³Ý³Ï³Ñ³ïí³ÍáõÙ, áñ Ï³ñáÕ ¿ Ñ³Ù³Ó³ÛÝ»óí»É, ³ÝÑñ³Å»ßï ù³ÛÉ»ñ ãÓ»éÝ³ñÏ»ÉÁ ÑÇÙù ¿ ëáõÛÝ Ð³Ù³Ó³ÛÝ³·ñÇ 4-ñ¹ Ñá¹í³ÍÇ ÏÇñ³éÙ³Ý Ñ³Ù³ñ:</w:t>
      </w:r>
    </w:p>
    <w:p>
      <w:pPr>
        <w:pStyle w:val="TextBodyIndent"/>
        <w:numPr>
          <w:ilvl w:val="0"/>
          <w:numId w:val="0"/>
        </w:numPr>
        <w:ind w:firstLine="720"/>
        <w:outlineLvl w:val="0"/>
        <w:rPr/>
      </w:pPr>
      <w:r>
        <w:rPr/>
        <w:t xml:space="preserve">3. âÝ³Û³Í âÇÏ³·áÛÇ ÏáÝí»ÝóÇ³ÛÇ 33-ñ¹ Ñá¹í³ÍáõÙ Ýßí³Í å³ñï³íáñáõÃÛáõÝÝ»ñÇÝª ä³ÛÙ³Ý³íáñíáÕ ÏáÕÙ»ñÁ Ñ³Ù³Ó³ÛÝáõÙ »Ý, áñ ä³ÛÙ³Ý³íáñíáÕ ÏáÕÙ»ñÇó Ù»ÏÇ ³íÇ³ÁÝÏ»ñáõÃÛ³Ý Ï³Ù ³íÇ³ÁÝÏ»ñáõÃÛáõÝÝ»ñÇ ÏáÕÙÇó Ï³Ù Ýñ³Ýó ³ÝáõÝÇó ß³Ñ³·áñÍíáÕ ó³ÝÏ³ó³Í û¹³Ý³í ¹»åÇ ÙÛáõë ä³ÛÙ³Ý³íáñíáÕ ÏáÕÙÇ å»ïáõÃÛ³Ý ï³ñ³Íù Ï³Ù ï³ñ³ÍùÇó Ñ³Õáñ¹³ÏóáõÃÛáõÝÝ»ñ Çñ³Ï³Ý³óÝ»ÉÇë, ÙÛáõë ä³ÛÙ³Ý³íáñíáÕ ÏáÕÙÇ å»ïáõÃÛ³Ý ï³ñ³ÍùáõÙ ·ïÝí»ÉÇë, Ï³ñáÕ ¿ ëïáõ·Ù³Ý »ÝÃ³ñÏí»É ÙÛáõë ä³ÛÙ³Ý³íáñíáÕ ÏáÕÙÇ ÇßË³ÝáõÃÛáõÝÝ»ñÇ ÉÇ³½áñ³Í Ý»ñÏ³Û³óáõóÇãÝ»ñÇ ÏáÕÙÇóª û¹³Ý³íáõÙ ¨ û¹³Ý³íÇ ßñç³Ï³ÛùáõÙ, ëïáõ·»Éáõ û¹³Ý³íÇ ¨ Ýñ³ ³ÝÓÝ³Ï³½ÙÇ ÷³ëï³ÃÕÃ»ñÇ í³í»ñ³Ï³ÝáõÃÛáõÝÁ, ¨ û¹³Ý³íÇ ¨ ¹ñ³ ë³ñù³íáñáõÙÝ»ñÇ ³ÏÝÑ³Ûï íÇ×³ÏÁ (ëáõÛÝ Ñá¹í³ÍáõÙ ÏáãíáÕ §Ï³é³Ù³ïáõó³ÛÇÝ ëïáõ·áõÙ¦), å³ÛÙ³Ýáí, áñ ³Ûë ³Ù»ÝÁ ãÑ³Ý·»óÝÇ ³ÝÑ³ñÏÇ Ó·Ó·Ù³Ý: </w:t>
      </w:r>
    </w:p>
    <w:p>
      <w:pPr>
        <w:pStyle w:val="BodyText2"/>
        <w:ind w:firstLine="720"/>
        <w:rPr/>
      </w:pPr>
      <w:r>
        <w:rPr/>
        <w:t xml:space="preserve">4. ²ÛÝ ¹»åùáõÙ, »ñµ Ï³é³Ù³ïáõó³ÛÇÝ ÝÙ³Ý ëïáõ·Ù³Ý Ï³Ù ÙÇ ß³ñù Ï³é³Ù³ïáõó³ÛÇÝ ëïáõ·áõÙÝ»ñÁ Ñ³Ý·»óÝáõÙ »Ý Éáõñç Ùï³Ñá·áõÃÛ³Ý, áñ (³) û¹³Ý³íÁ Ï³Ù û¹³Ý³íÇ ß³Ñ³·áñÍáõÙÁ ãÇ Ñ³Ù³å³ï³ëË³ÝáõÙ ³Û¹ å³ÑÇÝ ÎáÝí»ÝóÇ³ÛÇ Ñ³Ù³Ó³ÛÝ ë³ÑÙ³Ýí³Í Ýí³½³·áõÛÝ ã³÷³ÝÇßÝ»ñÇÝ, Ï³Ù (µ) µ³ó³Ï³ÛáõÙ »Ý ³Û¹ å³ÑÇÝ ÎáÝí»ÝóÇ³ÛÇ Ñ³Ù³Ó³ÛÝ ë³ÑÙ³Ýí³Í ÃéÇãù³ÛÇÝ ³Ýíï³Ý·áõÃÛ³Ý ã³÷³ÝÇßÝ»ñÇ ³ñ¹ÛáõÝ³í»ï å³Ñå³ÝáõÙÁ ¨ ÏÇñ³éáõÙÁ, ëïáõ·áõÙ Çñ³Ï³Ý³óÝáÕ ä³ÛÙ³Ý³íáñíáÕ ÏáÕÙÁ å»ïù ¿, ÎáÝí»ÝóÇ³ÛÇ 33-ñ¹ Ñá¹í³ÍÇ Ýå³ï³ÏÝ»ñáí, ³½³ï ÉÇÝÇ »½ñ³Ï³óÝ»Éáõ, áñ ³ÛÝ å³Ñ³ÝçÝ»ñÁ, áñáÝó Ý»ñùá ïñí»É Ï³Ù í³í»ñ³óí»É »Ý ë»ñïÇýÇÏ³ïÝ»ñÁ Ï³Ù ÉÇó»Ý½Ç³Ý»ñÁ ³Û¹ û¹³Ý³íÇ ³éÝãáõÃÛ³Ùµ Ï³Ù ³Û¹ û¹³Ý³íÇ ³ÝÓÝ³Ï³½ÙÇ ³éÝãáõÃÛ³Ùµ, Ï³Ù  å³Ñ³ÝçÝ»ñÁ, áñáÝó ÑÇÙ³Ý íñ³ ïíÛ³É û¹³Ý³íÁ ß³Ñ³·áñÍíáõÙ ¿, Ñ³í³ë³ñ Ï³Ù µ³ñÓñ ã»Ý  ÎáÝí»ÝóÇ³ÛÇ Ñ³Ù³Ó³ÛÝ ë³ÑÙ³Ýí³Í Ýí³½³·áõÛÝ ã³÷³ÝÇßÝ»ñÇó: </w:t>
      </w:r>
    </w:p>
    <w:p>
      <w:pPr>
        <w:pStyle w:val="BodyText2"/>
        <w:ind w:firstLine="720"/>
        <w:rPr/>
      </w:pPr>
      <w:r>
        <w:rPr/>
        <w:t>5. ²ÛÝ ¹»åùáõÙ, »ñµ í»ñÁ Ýßí³Í 3-ñ¹ Ï»ïÇ Ñ³Ù³Ó³ÛÝ ä³ÛÙ³Ý³íáñíáÕ ÏáÕÙ»ñÇó Ù»ÏÇ ³íÇ³ÁÝÏ»ñáõÃÛ³Ý Ï³Ù ³íÇ³ÁÝÏ»ñáõÃÛáõÝÝ»ñÇ ÏáÕÙÇó ß³Ñ³·áñÍíáÕ û¹³Ý³í Ï³é³Ù³ïáõó³ÛÇÝ ëïáõ·áõÙ Çñ³Ï³Ý³óÝ»Éáõ Ýå³ï³Ïáí Ùáõïù ·áñÍ»ÉÝ ³ñ·»ÉíáõÙ ¿ ïíÛ³É ³íÇ³ÁÝÏ»ñáõÃÛ³Ý Ï³Ù ³íÇ³ÁÝÏ»ñáõÃÛáõÝÝ»ñÇ Ý»ñÏ³Û³óáõóãÇ ÏáÕÙÇó, ÙÛáõë ä³ÛÙ³Ý³íáñíáÕ ÏáÕÙÝ ³½³ï ¿ »ÝÃ³¹ñ»Éáõ, áñ Í³·áõÙ »Ý í»ñÁ Ýßí³Í 4-ñ¹ Ï»ïáõÙ ÑÇß³ï³Ïí³Í Éáõñç Ùï³Ñá·áõÃÛáõÝÝ»ñÁ ¨ Ï³ï³ñ»Éáõ ³Û¹ Ï»ïáõÙ ÑÇß³ï³Ïí³Í »½ñ³Ñ³Ý·áõÙÝ»ñÁ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6. Úáõñ³ù³ÝãÛáõñ ä³ÛÙ³Ý³íáñíáÕ ÏáÕÙ Çñ»Ý Çñ³íáõÝù ¿ í»ñ³å³ÑáõÙ ³ÝÙÇç³å»ë Ï³ë»óÝ»Éáõ Ï³Ù ÷á÷áË»Éáõ ÙÛáõë ä³ÛÙ³Ý³íáñíáÕ ÏáÕÙÇ ³íÇ³ÁÝÏ»ñáõÃÛ³Ý Ï³Ù ³íÇ³ÁÝÏ»ñáõÃÛáõÝÝ»ñÇ ß³Ñ³·áñÍÙ³Ý ÃáõÛÉïíáõÃÛáõÝÁ ³ÛÝ ¹»åùáõÙ, »ñµ ³é³çÇÝ ä³ÛÙ³Ý³íáñíáÕ ÏáÕÙÁ »½ñ³Ï³óÝáõÙ ¿ Ï³é³Ù³ïáõó³ÛÇÝ ëïáõ·Ù³Ý, Ï³é³Ù³ïáõó³ÛÇÝ ëïáõ·áõÙÝ»ñÇ ß³ñùÇ, Ï³é³Ù³ïáõó³ÛÇÝ ëïáõ·Ù³Ý ÙáõïùÇ Ù»ñÅÙ³Ý, ËáñÑñ¹³ÏóáõÃÛ³Ý Ï³Ù ³ÛÉ Ó¨áí, áñ ³ÝÑñ³Å»ßï »Ý ³ÝÑ³å³Õ ·áñÍáÕáõÃÛáõÝÝ»ñ ³íÇ³ÁÝÏ»ñáõÃÛ³Ý ß³Ñ³·áñÍÙ³Ý ÃéÇãù³ÛÇÝ ³Ýíï³Ý·áõÃÛ³Ý Ñ³Ù³ñ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7. ä³ÛÙ³Ý³íáñíáÕ ÏáÕÙÇ ó³ÝÏ³ó³Í ·áñÍáÕáõÃÛáõÝª ëáõÛÝ Ñá¹í³ÍÇ 2-ñ¹ ¨ 6-ñ¹ Ï»ï»ñÇ Ñ³Ù³Ó³ÛÝ, å»ïù ¿ ¹³¹³ñ»óíÇ, »ñµ ³Û¹ ·áñÍáÕáõÃÛ³Ý Ó»éÝ³ñÏÙ³Ý ÑÇÙùÁ ¹³¹³ñáõÙ ¿ ·áÛáõÃÛáõÝ áõÝ»Ý³Éáõó: 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8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 xml:space="preserve">²íÇ³óÇáÝ ³Ýíï³Ý·áõÃÛáõÝÁ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</w:rPr>
        <w:t>1. Ð³Ù³Ó³ÛÝ ÙÇç³½·³ÛÇÝ Çñ³íáõÝùáí Ý³Ë³ï»ëíáÕ Çñ»Ýó Çñ³íáõÝùÝ»ñÇ ¨ å³ñï³íáñáõÃÛáõÝÝ»ñÇª ä³ÛÙ³Ý³íáñíáÕ ÏáÕÙ»ñÁ í»ñ³Ñ³ëï³ïáõÙ »Ý, áñ ³ÝûñÇÝ³Ï³Ý ·áñÍáÕáõÃÛáõÝÝ»ñÇ ¹»Ù ù³Õ³ù³óÇ³Ï³Ý ³íÇ³óÇ³ÛÇ ³Ýíï³Ý·áõÃÛáõÝÝ ³å³Ñáí»Éáõ Ýå³ï³Ïáí Çñ»Ýó ÷áË³¹³ñÓ å³ñï³íáñáõÃÛáõÝÝ»ñÁ Ï³½ÙáõÙ »Ý ëáõÛÝ Ð³Ù³Ó³ÛÝ³·ñÇ ³Ýµ³Å³Ý»ÉÇ Ù³ëÁ: ²é³Ýó ë³ÑÙ³Ý³÷³Ï»Éáõ ÙÇç³½·³ÛÇÝ Çñ³íáõÝùáí Ý³Ë³ï»ëíáÕ Çñ»Ýó Çñ³íáõÝùÝ»ñÇ ¨ å³ñï³íáñáõÃÛáõÝÝ»ñÇ ÁÝ¹Ñ³Ýáõñ µÝáõÛÃÁª ä³ÛÙ³Ý³íáñíáÕ ÏáÕÙ»ñÁ Ù³ëÝ³íáñ³å»ë å»ïù ¿ ·áñÍ»Ý Ñ³Ù³Ó³ÛÝ ³ÛÝ ¹ñáõÛÃÝ»ñÇ, áñáÝù Ñ³ëï³ïí»É »Ý 1963 Ãí³Ï³ÝÇ ë»åï»Ùµ»ñÇ 14-ÇÝ îáÏÇáÛáõÙ ëïáñ³·ñí³Í §ú¹³Ý³í»ñáõÙ Ï³ï³ñíáÕ Ñ³Ýó³·áñÍáõÃÛáõÝÝ»ñÇ ¨ ÙÇ ß³ñù ³ÛÉ ³Ïï»ñÇ Ù³ëÇÝ¦ ÏáÝí»ÝóÇ³Ûáí, 1970 Ãí³Ï³ÝÇ ¹»Ïï»Ùµ»ñÇ 16-ÇÝ Ð³³·³ÛáõÙ ëïáñ³·ñí³Í §ú¹³Ý³í»ñÇ ³ÝûñÇÝ³Ï³Ý ½³íÃáõÙÝ»ñÇ ¹»Ù å³Ûù³ñÇ Ù³ëÇÝ¦ ÏáÝí»ÝóÇ³Ûáí, 1971 Ãí³Ï³ÝÇ ë»åï»Ùµ»ñÇ 23-ÇÝ ØáÝñ»³ÉáõÙ ëïáñ³·ñí³Í §ø³Õ³ù³óÇ³Ï³Ý ³íÇ³óÇ³ÛÇ ³Ýíï³Ý·áõÃÛ³Ý ¹»Ù áõÕÕí³Í ³åûñÇÝÇ ·áñÍáÕáõÃÛáõÝÝ»ñÇ ¹»Ù å³Ûù³ñÇ Ù³ëÇÝ¦ ÏáÝí»ÝóÇ³Ûáí, 1988 Ãí³Ï³ÝÇ ÷»ïñí³ñÇ 24-ÇÝ ØáÝñ»³ÉáõÙ ëïáñ³·ñí³Í §ØÇç³½·³ÛÇÝ ù³Õ³ù³óÇ³Ï³Ý ³íÇ³óÇ³Ý ëå³ë³ñÏáÕ û¹³Ý³í³Ï³Û³ÝÝ»ñáõÙ µéÝáõÃÛ³Ý ³åûñÇÝÇ ·áñÍáÕáõÃÛáõÝÝ»ñÇ ¹»Ù å³Ûù³ñÇ Ù³ëÇÝ¦ ³ñÓ³Ý³·ñáõÃÛ³Ý ¨ 1991 Ãí³Ï³ÝÇ Ù³ñïÇ 1-ÇÝ ØáÝñ»³ÉáõÙ ëïáñ³·ñí³Í §äÉ³ëïÇÏ å³ÛÃáõóÇÏ ÝÛáõÃ»ñÇ Ñ³ÛïÝ³µ»ñÙ³Ý Ýå³ï³Ïáí ¹ñ³Ýó ¹ñáßÙ³¹ñÙ³Ý Ù³ëÇÝ¦ ÏáÝí»ÝóÇ³Ûáí ¨ ÝáõÛÝ µÝ³·³í³éÇ ³ÛÉ ÙÇç³½·³ÛÇÝ ÷³ëï³ÃÕÃ»ñáí, áñáÝù Ñ»ï³·³ÛáõÙ Ï³ñáÕ »Ý í³í»ñ³óí»É ä³ÛÙ³Ý³íáñíáÕ ÏáÕÙ»ñÇ ÏáÕÙÇó:</w:t>
      </w:r>
    </w:p>
    <w:p>
      <w:pPr>
        <w:pStyle w:val="Normal"/>
        <w:ind w:firstLine="851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ä³ÛÙ³Ý³íáñíáÕ ÏáÕÙ»ñÁ Ñ³ñóÙ³Ý ¹»åùáõÙ å»ïù ¿ ÙÇÙÛ³Ýó óáõó³µ»ñ»Ý ³ÝÑñ³Å»ßï û·ÝáõÃÛáõÝ ù³Õ³ù³óÇ³Ï³Ý û¹³Ý³íÇ ³ÝûñÇÝ³Ï³Ý ½³íÃÙ³Ý ·áñÍáÕáõÃÛáõÝÝ»ñÁ ¨ ÝÙ³Ý û¹³Ý³íÇ, ¹ñ³ áõÕ¨áñÝ»ñÇ ¨ ³ÝÓÝ³Ï³½ÙÇ, û¹³Ý³í³Ï³Û³ÝÝ»ñÇ ¨ ³»ñáÝ³íÇ·³óÇ³ÛÇ ÙÇçáóÝ»ñÇ ³Ýíï³Ý·áõÃÛ³Ý ¹»Ù áõÕÕí³Í ³ÛÉ ³ÝûñÇÝ³Ï³Ý ·áñÍáÕáõÃÛáõÝÝ»ñÁ ¨ ù³Õ³ù³óÇ³Ï³Ý ³íÇ³óÇ³ÛÇ ³Ýíï³Ý·áõÃÛ³ÝÝ ¹»Ù áõÕÕí³Í áñ¨¿ ³ÛÉ ëå³éÝ³ÉÇùÁ Ï³ÝË»Éáõ Ñ³Ù³ñ: 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</w:rPr>
        <w:t>3. ä³ÛÙ³Ý³íáñíáÕ ÏáÕÙ»ñÁ Çñ»Ýó »ñÏÏáÕÙ Ñ³ñ³µ»ñáõÃÛáõÝÝ»ñáõÙ å»ïù ¿ ·áñÍ»Ý Ñ³Ù³Ó³ÛÝ ø³Õ³ù³óÇ³Ï³Ý ³íÇ³óÇ³ÛÇ ÙÇç³½·³ÛÇÝ Ï³½Ù³Ï»ñåáõÃÛ³Ý ÏáÕÙÇó Ñ³ëï³ïí³Í ¨ §ØÇç³½·³ÛÇÝ ù³Õ³ù³óÇ³Ï³Ý ³íÇ³óÇ³ÛÇ¦ Ù³ëÇÝ ÏáÝí»ÝóÇ³ÛÇÝ ÏÇó Ñ³í»Éí³ÍÝ»ñÇ` ³íÇ³óÇáÝ ³Ýíï³Ý·áõÃÛ³ÝÝ ³éÝãíáÕ ¹ñáõÛÃÝ»ñÇÝ Ñ³Ù³å³ï³ëË³Ý ³ÛÝù³Ýáí, áñù³Ýáí ÝÙ³Ý ³Ýíï³Ý·áõÃÛ³Ý ¹ñáõÛÃÝ»ñÁ ÏÇñ³é»ÉÇ »Ý ä³ÛÙ³Ý³íáñíáÕ ÏáÕÙ»ñÇ ÝÏ³ïÙ³Ùµ, Ýñ³Ýù å»ïù ¿ å³Ñ³Ýç»Ý, áñ Çñ»Ýó ·ñ³Ýó³Ù³ïÛ³ÝáõÙ ÁÝ¹·ñÏí³Í û¹³Ý³í ß³Ñ³·áñÍáÕÝ»ñÁ Ï³Ù ³ÛÝ û¹³Ý³í ß³Ñ³·áñÍáÕÝ»ñÁ, áñáÝó ·ïÝí»Éáõ í³ÛñÁ Ï³Ù ïÝï»ë³Ï³Ý ·áñÍáõÝ»áõÃÛ³Ý Çñ³Ï³Ý³óÙ³Ý í³ÛñÁ Ûáõñ³ù³ÝãÛáõñ ä³ÛÙ³Ý³íáñíáÕ ÏáÕÙÇ å»ïáõÃÛ³Ý ï³ñ³ÍùáõÙ ¿, Ï³Ù ÐáõÝ³ëï³ÝÇ Ð³Ýñ³å»ïáõÃÛ³Ý ¹»åùáõÙª û¹³Ý³í ß³Ñ³·áñÍáÕÝ»ñÁ, áñáÝù ÑÇÙÝ³¹ñí³Í »Ý Çñ å»ïáõÃÛ³Ý ï³ñ³ÍùáõÙ Ñ³Ù³Ó³ÛÝ §ºíñáå³Ï³Ý Ñ³Ù³ÛÝùÇ ÑÇÙÝ³¹ñÙ³Ý Ù³ëÇÝ¦ å³ÛÙ³Ý³·ñÇ ¨ áõÝ»Ý ß³Ñ³·áñÍÙ³Ý í³í»ñ ÉÇó»Ý½Ç³Ý»ñ` ºíñáå³Ï³Ý Ñ³Ù³ÛÝùÇ Çñ³íáõÝùÇÝ Ñ³Ù³å³ï³ëË³Ý, ¨ Çñ»Ýó å»ïáõÃÛ³Ý ï³ñ³ÍùáõÙ û¹³Ý³í³Ï³Û³ÝÝ»ñ ß³Ñ³·áñÍáÕÝ»ñÁ ·áñÍáõÙ »Ý ÝÙ³Ý ³íÇ³óÇáÝ ³Ýíï³Ý·áõÃÛ³Ý ¹ñáõÛÃÝ»ñÇ Ñ³Ù³Ó³ÛÝ: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</w:rPr>
        <w:t>4. Úáõñ³ù³ÝãÛáõñ ä³ÛÙ³Ý³íáñíáÕ ÏáÕÙ Ñ³Ù³Ó³ÛÝáõÙ ¿, áñ Çñ û¹³Ý³í ß³Ñ³·áñÍáÕÝ»ñÁ å»ïù ¿ å³Ñå³Ý»Ý ÙÛáõë ä³ÛÙ³Ý³íáñíáÕ ÏáÕÙÇ å»ïáõÃÛ³Ý ï³ñ³ÍùÇó Ù»ÏÝ»Éáõ Ï³Ù ³ÛÝï»Õ ·ïÝí»Éáõ ÁÝÃ³óùáõÙ ³íÇ³óÇáÝ ³Ýíï³Ý·áõÃÛ³Ý í»ñ³µ»ñÛ³É ¹ñáõÛÃÝ»ñÁ ³Û¹ å»ïáõÃÛ</w:t>
      </w:r>
      <w:r>
        <w:rPr>
          <w:rFonts w:cs="Sylfaen" w:ascii="Sylfaen" w:hAnsi="Sylfaen"/>
        </w:rPr>
        <w:t>ու</w:t>
      </w:r>
      <w:r>
        <w:rPr>
          <w:rFonts w:cs="Times Armenian" w:ascii="Times Armenian" w:hAnsi="Times Armenian"/>
        </w:rPr>
        <w:t>Ý</w:t>
      </w:r>
      <w:r>
        <w:rPr>
          <w:rFonts w:cs="Sylfaen" w:ascii="Sylfaen" w:hAnsi="Sylfaen"/>
        </w:rPr>
        <w:t xml:space="preserve">ում </w:t>
      </w:r>
      <w:r>
        <w:rPr>
          <w:rFonts w:cs="Times Armenian" w:ascii="Times Armenian" w:hAnsi="Times Armenian"/>
        </w:rPr>
        <w:t>·áñÍáÕ ûñ»ÝùÇ</w:t>
      </w:r>
      <w:r>
        <w:rPr>
          <w:rFonts w:cs="Sylfaen" w:ascii="Times Armenian" w:hAnsi="Times Armenian"/>
        </w:rPr>
        <w:t>Ý</w:t>
      </w:r>
      <w:r>
        <w:rPr>
          <w:rFonts w:cs="Times Armenian" w:ascii="Times Armenian" w:hAnsi="Times Armenian"/>
        </w:rPr>
        <w:t>, Ý»ñ³éÛ³É, ÐáõÝ³ëï³ÝÇ Ð³Ýñ³å»ïáõÃÛ³Ý ¹»åùáõÙ, ºíñáå³Ï³Ý Ñ³Ù³ÛÝùÇ Çñ³íáõÝùÇÝ Ñ³Ù³å³ï³ëË³Ý: Úáõñ³ù³ÝãÛáõñ ä³ÛÙ³Ý³íáñíáÕ ÏáÕÙ å»ïù ¿ ³å³ÑáíÇ, áñå»ë½Ç Ñ³Ù³ñÅ»ù ÙÇçáóÝ»ñ Ó»éÝ³ñÏí»Ý Çñ å»ïáõÃÛ³Ý ï³ñ³ÍùáõÙ` û¹³Ý³íÁ å³ßïå³Ý»Éáõ ¨ áõÕ¨áñÝ»ñÇ, Ýñ³Ýó Ó»éùÇ Çñ»ñÇ ½ÝÝ»Éáõ  ¨ ³ÝÓÝ³Ï³½ÙÇ, áõÕ»µ»éÇ, µ»éÇ ¨ û¹³Ý³íÇ å³Ñáõëï³ÛÇÝ Ù³ëÇ Ñ³Ù³å³ï³ëË³Ý ëïáõ·áõÙÝ»ñ Çñ³Ï³Ý³óÝ»Éáõ Ýå³ï³Ïáí` ÙÇÝã¨ û¹³Ý³í í»ñóÝ»ÉÁ ¨ ¹ñ³ ÁÝÃ³óùáõÙ Ï³Ù Çç»óÝ»Éáõ Å³Ù³Ý³Ï: Úáõñ³ù³ÝãÛáõñ ä³ÛÙ³Ý³íáñíáÕ ÏáÕÙ å»ïù ¿ ¹ñ³Ï³Ý ÉáõÍáõÙ ·ïÝÇ Ý³¨ µáÉáñ ³ÛÝ Ñ³ñóáõÙÝ»ñÇÝ, áñáÝù Ý»ñÏ³Û³óí»É »Ý ÙÛáõë ä³ÛÙ³Ý³íáñíáÕ ÏáÕÙÇó ¨ í»ñ³µ»ñáõÙ »Ý ³Ýíï³Ý·áõÃÛ³Ý ÑÇÙÝ³íáñí³Í ÙÇçáóÝ»ñÇ ÏÇñ³éÙ³ÝÁª áñáß³ÏÇ ëå³éÝ³ÉÇù Ï³ÝË»Éáõ Ñ³Ù³ñ:</w:t>
      </w:r>
    </w:p>
    <w:p>
      <w:pPr>
        <w:pStyle w:val="Normal"/>
        <w:ind w:firstLine="851"/>
        <w:jc w:val="both"/>
        <w:rPr/>
      </w:pPr>
      <w:r>
        <w:rPr>
          <w:rFonts w:cs="Times Armenian" w:ascii="Times Armenian" w:hAnsi="Times Armenian"/>
        </w:rPr>
        <w:t>5. ºñµ ï»ÕÇ ¿ áõÝ»ÝáõÙ ù³Õ³ù³óÇ³Ï³Ý û¹³Ý³íÇ ³ÝûñÇÝ³Ï³Ý ½³íÃÙ³ÝÝ áõÕÕí³Í ÙÇç³¹»å Ï³Ù ÙÇç³¹»åÇ ëå³éÝ³ÉÇù Ï³Ù ÝÙ³Ý û¹³Ý³íÇ, ¹ñ³ áõÕ¨áñÝ»ñÇ ¨ ³ÝÓÝ³Ï³½ÙÇ, û¹³Ý³í³Ï³Û³ÝÇ Ï³Ù ³»ñáÝ³íÇ·³óÇáÝ ÙÇçáóÝ»ñÇ ³Ýíï³Ý·áõÃÛ³Ý ¹»Ù  ³ÛÉ ³ÝûñÇÝ³Ï³Ý ·áñÍáÕáõÃÛáõÝÝ»ñ, ä³ÛÙ³Ý³íáñíáÕ ÏáÕÙ»ñÁ å»ïù ¿ ³ç³Ïó»Ý ÙÇÙÛ³Ýó Ñ³Õáñ¹³ÏóáõÃÛáõÝÝ»ñÁ ¹Ûáõñ³óÝ»Éáõ ÙÇçáóáí ¨ Ó»éÝ³ñÏ»Ý ³ÛÉ ³ÝÑñ³Å»ßï ÙÇçáóÝ»ñ` ³Û¹ ÙÇç³¹»åÁ Ï³Ù ÙÇç³¹»åÇ ëå³éÝ³ÉÇùÝ ³ñ³· áõ ³Ýíï³Ý· Ï³ÝË»Éáõ Ñ³Ù³ñ: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9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²é¨ïñ³ÛÇÝ ÑÝ³ñ³íáñáõÃÛáõÝÝ»ñÁ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ä³ÛÙ³Ý³íáñíáÕ ÏáÕÙ»ñÇó Ù»ÏÇ Ýß³Ý³Ïí³Í ³íÇ³ÁÝÏ»ñáõÃÛáõÝÁ å»ïù ¿ Çñ³íáõÝù áõÝ»Ý³ ÙÛáõë ä³ÛÙ³Ý³íáñíáÕ ÏáÕÙÇ å»ïáõÃÛ³Ý ï³ñ³ÍùáõÙ å³Ñå³Ý»É Çñ ë»÷³Ï³Ý Ý»ñÏ³Û³óáõóãáõÃÛáõÝÁ:</w:t>
      </w:r>
    </w:p>
    <w:p>
      <w:pPr>
        <w:pStyle w:val="BodyText2"/>
        <w:ind w:firstLine="720"/>
        <w:rPr/>
      </w:pPr>
      <w:r>
        <w:rPr/>
        <w:t>2. ä³ÛÙ³Ý³íáñíáÕ ÏáÕÙ»ñÇó Ù»ÏÇ Ýß³Ý³Ïí³Í ³íÇ³ÁÝÏ»ñáõÃÛáõÝÁª ÙÛáõë ä³ÛÙ³Ý³íáñíáÕ ÏáÕÙÇ å»ïáõÃÛ³Ý ûñ»ÝùÝ»ñÇ ¨ Ï³ÝáÝ³Ï³ñ·»ñÇ Ñ³Ù³Ó³ÛÝ (ÐáõÝ³ëï³ÝÇ Ð³Ýñ³å»ïáõÃÛ³Ý ¹»åùáõÙª Ý»ñ³éÛ³É ºíñáå³Ï³Ý Ñ³Ù³ÛÝùÇ Çñ³íáõÝùÁ), áñáÝù í»ñ³µ»ñáõÙ »Ý ï³ñ³Íù Ùáõïù ·áñÍ»ÉáõÝ, µÝ³ÏáõÃÛ³ÝÁ ¨ ½µ³Õí³ÍáõÃÛ³ÝÁ, Ï³ñáÕ ¿ ÙÛáõë ä³ÛÙ³Ý³íáñíáÕ ÏáÕÙÇ å»ïáõÃÛ³Ý ï³ñ³Íù Ý»ñÙáõÍ»É ¨ å³Ñå³Ý»É Ï³é³í³ñã³Ï³Ý, í³×³éùÇ, ï»ËÝÇÏ³Ï³Ý, ·áñÍáõÝ»áõÃÛ³Ý Ï³½Ù³Ï»ñåÙ³Ý ¨ ³ÛÉ Ù³ëÝ³·Çï³Ï³Ý ³ßË³ï³Ï³½Ùª û¹³ÛÇÝ Ñ³Õáñ¹³ÏóáõÃÛáõÝÝ»ñÝ ³å³Ñáí»Éáõ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¶ÉË³íáñ ·áñÍ³Ï³ÉÇ Ï³Ù í³×³éùÇ ·ÉË³íáñ ·áñÍ³Ï³ÉÇ Ýß³Ý³ÏÙ³Ý ¹»åùáõÙ, ³Û¹ ·áñÍ³Ï³ÉÁ å»ïù ¿ Ýß³Ý³ÏíÇ Ûáõñ³ù³ÝãÛáõñ ä³ÛÙ³Ý³íáñíáÕ ÏáÕÙÇ å»ïáõÃÛ³Ý Ñ³Ù³å³ï³ëË³Ý ·áñÍáÕ ûñ»ÝùÝ»ñÇ ¨ Ï³ÝáÝ³Ï³ñ·»ñÇ Ñ³Ù³Ó³ÛÝ, ÇëÏ ÐáõÝ³ëï³ÝÇ Ð³Ýñ³å»ïáõÃÛ³Ý ¹»åùáõÙª Ý»ñ³éÛ³É ºíñáå³Ï³Ý Ñ³Ù³ÛÝùÇ Çñ³íáõÝùÇ Ñ³Ù³Ó³ÛÝ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 xml:space="preserve">4. Úáõñ³ù³ÝãÛáõñ Ýß³Ý³Ïí³Í ³íÇ³ÁÝÏ»ñáõÃÛáõÝ å»ïù ¿ Çñ³íáõÝù áõÝ»Ý³ ÙÛáõë ä³ÛÙ³Ý³íáñíáÕ ÏáÕÙÇ å»ïáõÃÛ³Ý ï³ñ³ÍùáõÙ í³×³é»Éáõ û¹³ÛÇÝ ÷áË³¹ñÙ³Ý Í³é³ÛáõÃÛáõÝÝ»ñ áõÕÕ³ÏÇáñ»Ý Ï³Ù Çñ ·áñÍ³Ï³ÉÝ»ñÇ ÙÇçáóáí, ¨ ó³ÝÏ³ó³Í ³ÝÓ å»ïù ¿ ÑÝ³ñ³íáñáõÃÛáõÝ áõÝ»Ý³ ·Ý»Éáõ ³Û¹ Í³é³ÛáõÃÛáõÝÝ»ñÁª Ñ³Ù³Ó³ÛÝ Ñ³Ù³å³ï³ëË³Ý å»ïáõÃÛ³Ý ·áñÍáÕ ûñ»ÝùÝ»ñÇ ¨ Ï³ÝáÝ³Ï³ñ·»ñÇ, ÇëÏ ÐáõÝ³ëï³ÝÇ Ð³Ýñ³å»ïáõÃÛ³Ý ¹»åùáõÙª Ý»ñ³éÛ³É ºíñáå³Ï³Ý Ñ³Ù³ÛÝùÇ Çñ³íáõÝùÇ Ñ³Ù³Ó³ÛÝ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5. Úáõñ³ù³ÝãÛáõñ ä³ÛÙ³Ý³íáñíáÕ ÏáÕÙ å»ïù ¿ ÙÛáõë ä³ÛÙ³Ý³íáñíáÕ ÏáÕÙÇ Ýß³Ý³Ïí³Í ³íÇ³ÁÝÏ»ñáõÃÛ³ÝÁ ïñ³Ù³¹ñÇ Çñ³íáõÝù` Ñ³Ù³Ó³ÛÝ ·áñÍáÕ ³ñï³ñÅáõÛÃÇÝ í»ñ³µ»ñáÕ Ï³ÝáÝÝ»ñÇ, Çñ »ñÏÇñ ÷áË³Ýó»É Í³Ëë»ñÁ Í³ÍÏáÕ ·»ñ³½³Ýóí³Í Ñ³í»É³í×³ñÝ»ñÁ` Ï³åí³Í ÙÛáõë ä³ÛÙ³Ý³íáñíáÕ ÏáÕÙÇ å»ïáõÃÛ³Ý ï³ñ³ÍùáõÙ û¹³ÛÇÝ Ñ³Õáñ¹³ÏóáõÃÛáõÝÝ»ñáõÙ áõÕ¨áñÝ»ñÇ, µ»éÇ ¨ ÷áëïÇ Ñ³Ù³Ó³ÛÝ»óí³Í ÷áË³¹ñáõÙÝ»ñÇ Ñ»ï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6. ºÃ» ä³ÛÙ³Ý³íáñíáÕ ÏáÕÙ»ñÇó Ù»ÏÁ ë³ÑÙ³Ý³÷³ÏáõÙÝ»ñ ¿ ¹ÝáõÙ ÙÛáõë ä³ÛÙ³Ý³íáñíáÕ ÏáÕÙÇ Ýß³Ý³Ïí³Í ³íÇ³ÁÝÏ»ñáõÃÛáõÝÝ»ñÇ ·áñÍáõÝ»áõÃÛáõÝÇó ëï³óíáÕ Ñ³í»É³í×³ñÝ»ñÇ ÷áË³ÝóÙ³Ý íñ³, ÙÛáõë ä³ÛÙ³Ý³íáñíáÕ ÏáÕÙÁ ÝáõÛÝå»ë ÏáõÝ»Ý³ ÙÛáõë ä³ÛÙ³Ý³íáñíáÕ ÏáÕÙÇ Ýß³Ý³Ïí³Í ³íÇ³ÁÝÏ»ñáõÃÛ³Ý íñ³ ÝÙ³Ý ë³ÑÙ³Ý³÷³ÏáõÙÝ»ñ ¹Ý»Éáõ Çñ³íáõÝù: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10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>Ø³ùë³ïáõñù»ñÇó ¨ ÙÛáõë ·³ÝÓáõÙÝ»ñÇó ³½³ï»ÉÁ</w:t>
      </w:r>
      <w:r>
        <w:rPr>
          <w:rFonts w:cs="Times Armenian" w:ascii="Times Armenian" w:hAnsi="Times Armenian"/>
          <w:highlight w:val="magenta"/>
        </w:rPr>
        <w:t xml:space="preserve">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color w:val="000000"/>
          <w:highlight w:val="magenta"/>
        </w:rPr>
      </w:pPr>
      <w:r>
        <w:rPr>
          <w:rFonts w:cs="Times Armenian" w:ascii="Times Armenian" w:hAnsi="Times Armenian"/>
          <w:color w:val="000000"/>
          <w:highlight w:val="magenta"/>
        </w:rPr>
      </w:r>
    </w:p>
    <w:p>
      <w:pPr>
        <w:pStyle w:val="BodyText2"/>
        <w:ind w:firstLine="720"/>
        <w:rPr/>
      </w:pPr>
      <w:r>
        <w:rPr/>
        <w:t>1. Úáõñ³ù³ÝãÛáõñ ä³ÛÙ³Ý³íáñíáÕ ÏáÕÙ ÷áË³¹³ñÓáõÃÛ³Ý ëÏ½µáõÝùáí, Çñ å»ïáõÃÛ³Ý ÏÇñ³é»ÉÇ ûñ»ÝùÝ»ñÇÝ, ÇëÏ ÐáõÝ³ëï³ÝÇ Ð³Ýñ³å»ïáõÃÛ³Ý ¹»åùáõÙª Ý»ñ³éÛ³É ºíñáå³Ï³Ý Ñ³Ù³ÛÝùÇ Çñ³íáõÝùÇÝ Ñ³Ù³å³ï³ëË³Ý, å»ïù ¿ ³½³ïÇ ÙÛáõë ä³ÛÙ³Ý³íáñíáÕ ÏáÕÙÇ Ýß³Ý³Ïí³Í ³íÇ³ÁÝÏ»ñáõÃÛ³ÝÁ Ý»ñÙáõÍÙ³Ý ë³ÑÙ³Ý³÷³ÏáõÙÝ»ñÇó, Ù³ùë³ïáõñù»ñÇó, ³ÛÉ Ñ³ñÏáõÙÝ»ñÇó, ëïáõ·Ù³Ý í×³ñÝ»ñÇó ¨ ³ÛÉ ³½·³ÛÇÝ ïáõñù»ñÇó ¨ í×³ñáõÙÝ»ñÇóª Ï³åí³Í û¹³Ý³í»ñÇ, í³é»ÉÇùÇ, ùë³ÛáõÕ»ñÇ, ÏÇñ³éíáÕ ï»ËÝÇÏ³Ï³Ý Í³é³ÛáõÃÛáõÝÝ»ñÇ, å³Ñ»ëï³Ù³ë»ñÇ, Ý»ñ³éÛ³Éª ß³ñÅÇãÝ»ñÇ, û¹³Ý³íÇ ÑÇÙÝ³Ï³Ý ë³ñù³íáñÙ³Ý, û¹³Ý³íÇ å³ß³ñÝ»ñÇ ¨ ³ÛÉ ·áõÛùÇ Ñ»ï, áñáÝù Ý³Ë³ï»ëí³Í »Ý û·ï³·áñÍÙ³Ý Ñ³Ù³ñ Ï³Ù µ³ó³é³å»ë û·ï³·áñÍíáõÙ »Ý Ñ³Ù³Ó³ÛÝ»óí³Í û¹³ÛÇÝ Ñ³Õáñ¹³ÏóáõÃÛáõÝÝ»ñÁ ß³Ñ³·áñÍáÕ ÙÛáõë ä³ÛÙ³Ý³íáñíáÕ ÏáÕÙÇ Ýß³Ý³Ïí³Í ³íÇ³ÁÝÏ»ñáõÃÛ³Ý û¹³Ý³íÇ ß³Ñ³·áñÍÙ³Ý Ñ³Ù³ñ, ÇÝãå»ë Ý³¨ ·ñ³ë»ÝÛ³Ï³ÛÇÝ ë³ñù³íáñáõÙÝ»ñÇ Ñ»ïª Ý»ñÙáõÍí³Í ó³ÝÏ³ó³Í ä³ÛÙ³Ý³íáñíáÕ ÏáÕÙÇ å»ïáõÃÛ³Ý ï³ñ³Íù Ýß³Ý³Ïí³Í ³íÇ³ÁÝÏ»ñáõÃÛ³Ý ·ñ³ë»ÝÛ³ÏÝ»ñáõÙ û·ï³·áñÍÙ³Ý Ñ³Ù³ñª ÙÇç³½·³ÛÇÝ û¹³Ý³í³Ï³Û³ÝÝ»ñÇ ã³÷³ÝÇßÝ»ñáí, áñáÝóáí ß³Ñ³·áñÍíáõÙ »Ý Ýß³Ý³Ïí³Í ³íÇ³ÁÝÏ»ñáõÃÛáõÝÝ»ñÁ, ³íÇ³ïáÙë»ñÇ ÷³Ã»ÃÝ»ñÇ, ³íÇ³µ»éÝ³·ñ»ñÇ, ó³ÝÏ³ó³Í ïå³·ñí³Í ÝÛáõÃÇ , áñáÝù Çñ»Ýó íñ³ ÏñáõÙ »Ý ÁÝÏ»ñáõÃÛ³Ý ïå³·ñí³Í ï³ñµ»ñ³Ýß³ÝÁ, ¨ ëáíáñ³Ï³Ý ·áí³½¹³ÛÇÝ ÝÛáõÃ»ñÇ Ñ»ï, áñáÝù ³Û¹ Ýß³Ý³Ïí³Í ³íÇ³ÁÝÏ»ñáõÃÛáõÝÁ ïñ³Ù³¹ñáõÙ ¿ ³Ýí×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êáõÛÝ Ñá¹í³Íáí ïñí³Í ³ñïáÝáõÃÛáõÝÝ»ñÁ ÏÇñ³éíáõÙ »Ý ëáõÛÝ Ñá¹í³ÍÇ 1-ÇÝ Ï»ïáõÙ Ýßí³Í ³é³ñÏ³Ý»ñÇ ÝÏ³ïÙ³Ùµ, áñáÝù.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ä³ÛÙ³Ý³íáñíáÕ ÏáÕÙÇ å»ïáõÃÛ³Ý ï³ñ³Íù »Ý Ý»ñÙáõÍí»É ÙÛáõë ä³ÛÙ³Ý³íáñíáÕ ÏáÕÙÇ Ýß³Ý³Ïí³Í ³íÇ³ÁÝÏ»ñáõÃÛ³Ý ÏáÕÙÇó Ï³Ù ³ÝáõÝÇó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å³Ñå³Ýí»É »Ý ä³ÛÙ³Ý³íáñíáÕ ÏáÕÙ»ñÇó Ù»ÏÇ Ýß³Ý³Ïí³Í ³íÇ³ÁÝÏ»ñáõÃÛ³Ý û¹³Ý³íáõÙª ÙÛáõë ä³ÛÙ³Ý³íáñíáÕ ÏáÕÙÇ å»ïáõÃÛ³Ý ï³ñ³Íù Å³Ù³ÝÙ³Ý Ï³Ù å»ïáõÃÛ³Ý ï³ñ³ÍùÇó Ù»ÏÝ»Éáõ ÁÝÃ³óùáõÙ,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ä³ÛÙ³Ý³íáñíáÕ ÏáÕÙ»ñÇó Ù»ÏÇ Ýß³Ý³Ïí³Í ³íÇ³ÁÝÏ»ñáõÃÛ³Ý û¹³Ý³í »Ý í»ñóí»É ÙÛáõë ä³ÛÙ³Ý³íáñíáÕ ÏáÕÙÇ å»ïáõÃÛ³Ý ï³ñ³ÍùáõÙ ¨ Ý³Ë³ï»ëí³Í »Ý Ñ³Ù³Ó³ÛÝ»óí³Í Ñ³Õáñ¹³ÏóáõÃÛáõÝÝ»ñÇ ß³Ñ³·áñÍÙ³Ý ÁÝÃ³óùáõÙ û·ï³·áñÍ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³ñïáÝáõÃÛáõÝÝ»ñÁ ÏÇñ³éíáõÙ »Ý ³ÝÏ³Ë ³ñïáÝáõÃÛáõÝÁ ïí³Í ä³ÛÙ³Ý³íáñíáÕ ÏáÕÙÇ å»ïáõÃÛ³Ý ï³ñ³ÍùáõÙ ³Û¹ ³é³ñÏ³Ý»ñÝ ³ÙµáÕçáíÇÝ Ï³Ù Ù³ë³Ùµ û·ï³·áñÍ»Éáõó Ï³Ù ëå³é»Éáõó` å³ÛÙ³Ýáí, áñ ¹ñ³Ýó ë»÷³Ï³ÝáõÃÛ³Ý ¨ (Ï³Ù) û·ï³·áñÍÙ³Ý Çñ³íáõÝùÁ ã÷áË³ÝóíÇ Ýßí³Í ä³ÛÙ³Ý³íáñíáÕ ÏáÕÙÇ å»ïáõÃÛ³Ý ï³ñ³ÍùáõÙ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ú¹³Ý³íÇ ÑÇÙÝ³Ï³Ý ë³ñù³íáñáõÙÝ»ñÁ, ÇÝãå»ë Ý³¨ ó³ÝÏ³ó³Í ä³ÛÙ³Ý³íáñíáÕ ÏáÕÙÇ û¹³Ý³íáõÙ ëáíáñ³µ³ñ å³ÑíáÕ ÝÛáõÃ»ñÁ ¨ å³ß³ñÝ»ñÁ Ï³ñáÕ »Ý ÙÛáõë ä³ÛÙ³Ý³íáñíáÕ ÏáÕÙÇ å»ïáõÃÛ³Ý ï³ñ³ÍùáõÙ µ»éÝ³Ã³÷í»É ÙÇ³ÛÝ ïíÛ³É ä³ÛÙ³Ý³íáñíáÕ ÏáÕÙÇ Ù³ùë³ÛÇÝ ÇßË³ÝáõÃÛáõÝÝ»ñÇ Ñ³Ù³Ó³ÛÝáõÃÛ³Ùµ: ÜÙ³Ý ¹»åùáõÙ, ¹ñ³Ýù å»ïù ¿ ï»Õ³¹ñí»Ý Ýßí³Í ÇßË³ÝáõÃÛáõÝÝ»ñÇ ÑëÏáÕáõÃÛ³Ý Ý»ñùá ³ÛÝù³Ý Å³Ù³Ý³Ï, ÙÇÝã¨ ¹ñ³Ýù ÏñÏÇÝ Ï³ñï³Ñ³Ýí»Ý Ï³Ù ³ÛÉ Ï»ñå ÏïÝûñÇÝí»Ýª Ù³ùë³ÛÇÝ Ï³ÝáÝÝ»ñÇÝ Ñ³Ù³Ó³ÛÝ:</w:t>
      </w:r>
    </w:p>
    <w:p>
      <w:pPr>
        <w:pStyle w:val="BodyText2"/>
        <w:ind w:firstLine="720"/>
        <w:rPr/>
      </w:pPr>
      <w:r>
        <w:rPr/>
        <w:t>4. êáõÛÝ Ð³Ù³Ó³ÛÝ³·ñáõÙ áãÇÝã ãÇ Ï³ñáÕ ³ñ·»É»É ÐáõÝ³ëï³ÝÇ Ð³Ýñ³å»ïáõÃÛ³ÝÁ, Ëïñ³Ï³ÝáõÃÛ³Ý µ³ó³éÙ³Ý ëÏ½µáõÝùÇ ÑÇÙ³Ý íñ³, ë³ÑÙ³Ý»Éáõ Ñ³ñÏ»ñ, ·³ÝÓáõÙÝ»ñ, í³ñÓ³í×³ñÝ»ñ Çñ å»ïáõÃÛ³Ý ï³ñ³ÍùáõÙ ³ÛÝ í³é»ÉÇùÇ Ù³ï³Ï³ñ³ñÙ³Ý íñ³, áñÁ Ý³Ë³ï»ëí³Í ¿ ÙÛáõë ä³ÛÙ³Ý³íáñíáÕ ÏáÕÙÇ Ýß³Ý³Ïí³Í ³íÇ³ÁÝÏ»ñáõÃÛ³Ý ³ÛÝ û¹³Ý³í»ñÇ ß³Ñ³·áñÍÙ³Ý Ñ³Ù³ñ, áñáÝù Ñ³Õáñ¹³ÏóáõÃÛáõÝÝ»ñ »Ý Çñ³Ï³Ý³óÝáõÙ ÐáõÝ³ëï³ÝÇ Ð³Ýñ³å»ïáõÃÛ³Ý áñ¨¿ Ï»ïÇ ¨ ÐáõÝ³ëï³ÝÇ Ð³Ýñ³å»ïáõÃÛ³Ý Ï³Ù ºíñáå³Ï³Ý Ñ³Ù³ÛÝùÇ Ù»Ï ³ÛÉ ³Ý¹³Ù å»ïáõÃÛ³Ý Ï»ïÇ ÙÇç¨: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à¸ì²Ì 11 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 xml:space="preserve">Þ³Ñ³·áñÍÙ³Ý í×³ñÝ»ñÁ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ä³ÛÙ³Ý³íáñíáÕ ÏáÕÙ»ñÇó Ûáõñ³ù³ÝãÛáõñÁ Ï³ñáÕ ¿ ·³ÝÓ»É Ï³Ù ÃáõÛÉ³ïñ»É ·³ÝÓ»É ³ÝÑñ³Å»ßï ¨ áÕç³ÙÇï í×³ñÝ»ñ Çñ í»ñ³ÑëÏáÕáõÃÛ³Ý ï³Ï ·ïÝíáÕ û¹³Ý³í³Ï³Û³ÝÝ»ñÇ Ï³Ù ³ÛÉ ë³ñù³íáñáõÙÝ»ñÇ û·ï³·áñÍÙ³Ý Ñ³Ù³ñ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²ÛÝáõ³Ù»Ý³ÛÝÇí, </w:t>
      </w:r>
      <w:r>
        <w:rPr>
          <w:rFonts w:cs="Times Armenian" w:ascii="Times Armenian" w:hAnsi="Times Armenian"/>
        </w:rPr>
        <w:t xml:space="preserve">ä³ÛÙ³Ý³íáñíáÕ ÏáÕÙ»ñÇó Ûáõñ³ù³ÝãÛáõñÁ </w:t>
      </w:r>
      <w:r>
        <w:rPr>
          <w:rFonts w:cs="Times Armenian" w:ascii="Times Armenian" w:hAnsi="Times Armenian"/>
          <w:color w:val="000000"/>
        </w:rPr>
        <w:t>Ñ³Ù³Ó³ÛÝáõÙ ¿, áñ ÝÙ³Ý í×³ñÝ»ñÁ ãå»ïù ¿ ÉÇÝ»Ý ³í»ÉÇ µ³ñÓñ, ù³Ý Ýñ³Ýù, áñáÝù í×³ñíáõÙ »Ý ÝÙ³Ý³ïÇå ÙÇç³½·³ÛÇÝ Ñ³Õáñ¹³ÏóáõÃÛáõÝÝ»ñáõÙ Ý»ñ·ñ³íí³Í Çñ»Ýó ³½·³ÛÇÝ û¹³Ý³í»ñÇ ÏáÕÙÇó ³Û¹  û¹³Ý³í³Ï³Û³ÝÝ»ñÇ ¨ ë³ñù³íáñáõÙÝ»ñÇ û·ï³·áñÍÙ³Ý Ñ³Ù³ñ: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à¸ì²Ì 12 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 xml:space="preserve">î³ñáÕáõÃÛáõÝÝ»ñÇ Ï³ñ·³íáñáõÙÁ ¨ ãí³óáõó³ÏÇ Ñ³ëï³ïáõÙÁ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1. ä³ÛÙ³Ý³íáñíáÕ ÏáÕÙ»ñÇ Ýß³Ý³Ïí³Í ³íÇ³ÁÝÏ»ñáõÃÛáõÝÝ»ñÇÝ å»ïù ¿ ïñ³Ù³¹ñí»Ý Ñ³í³ë³ñ ¨ ³ñ¹³ñ³óÇ í»ñ³µ»ñÙáõÝù, áñå»ë½Ç Ýñ³Ýù ë³ÑÙ³Ýí³Í »ñÃáõÕÇÝ»ñáí Ñ³Ù³Ó³ÛÝ»óí³Í Ñ³Õáñ¹³ÏóáõÃÛáõÝÝ»ñÁ ß³Ñ³·áñÍ»ÉÇë Ï³ñáÕ³Ý³Ý û·ïí»É  Ñ³í³ë³ñ ÑÝ³ñ³íáñáõÃÛáõÝÝ»ñÇ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2. Ð³Ù³Ó³ÛÝ»óí³Í Ñ³Õáñ¹³ÏóáõÃÛáõÝÝ»ñ ß³Ñ³·áñÍ»ÉÇë, Ûáõñ³ù³ÝãÛáõñ ä³ÛÙ³Ý³íáñíáÕ ÏáÕÙÇ Ýß³Ý³Ïí³Í ³íÇ³ÁÝÏ»ñáõÃÛáõÝÝ»ñÁ å»ïù ¿ Ñ³ßíÇ ³éÝ»Ý ÙÛáõë ä³ÛÙ³Ý³íáñíáÕ ÏáÕÙÇ Ýß³Ý³Ïí³Í ³íÇ³ÁÝÏ»ñáõÃÛáõÝÝ»ñÇ ß³Ñ»ñÁ, áñå»ë½Ç ³ÝÑ³ñÏÇ ãÝ»ñ·áñÍ»Ý í»ñçÇÝÇë ÏáÕÙÇó ÙÇ¨ÝáõÛÝ »ñÃáõÕáõÙ Ï³Ù ¹ñ³ ÙÇ Ù³ëáõÙ ïñ³Ù³¹ñíáÕ Ñ³Õáñ¹³ÏóáõÃÛáõÝÝ»ñÇ íñ³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3. ä³ÛÙ³Ý³íáñíáÕ ÏáÕÙ»ñÇ Ýß³Ý³Ïí³Í ³íÇ³ÁÝÏ»ñáõÃÛáõÝÝ»ñÇ ÏáÕÙÇó ïñ³Ù³¹ñíáÕ Ñ³Ù³Ó³ÛÝ»óí³Í Ñ³Õáñ¹³ÏóáõÃÛáõÝÝ»ñÁ, áñå»ë ³é³çÝ³ÛÇÝ Ýå³ï³Ï, å»ïù ¿ áõÝ»Ý³Ý µ»éÝí³ÍáõÃÛ³Ý ³ÛÝåÇëÇ áÕç³ÙÇï ï³ñáÕáõÃÛ³Ý ïñ³Ù³¹ñáõÙÁ, áñÁ µ³í³Ï³Ý ¿ µ³í³ñ³ñ»Éáõ ³íÇ³ÁÝÏ»ñáõÃÛ³ÝÁ Ýß³Ý³Ï³Í ä³ÛÙ³Ý³íáñíáÕ ÏáÕÙÇ å»ïáõÃÛ³Ý ï³ñ³ÍùÇ ¨ ÙÛáõë ä³ÛÙ³Ý³íáñíáÕ ÏáÕÙÇ å»ïáõÃÛ³Ý ï³ñ³ÍùÇ ÙÇç¨ áõÕ¨áñÝ»ñÇ, µ»éÇ ¨ ÷áëïÇ ÷áË³¹ñáõÙÝ»ñÇ ÁÝÃ³óÇÏ ¨ Ë»É³Ùïáñ»Ý »ÝÃ³¹ñíáÕ ÷áË³¹ñáõÙÝ»ñÇ å³Ñ³ÝçÝ»ñÁ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4. ²íÇ³ÁÝÏ»ñáõÃÛáõÝÝ»ñÇÝ Ýß³Ý³ÏáÕ å»ïáõÃÛáõÝÝ»ñÇó µ³óÇ ³ÛÉ å»ïáõÃÛáõÝÝ»ñÇ ï³ñ³ÍùÝ»ñáõÙ áõÕ¨áñÝ»ñ, µ»é ¨ ÷áëï û¹³Ý³í í»ñóÝ»Éáõ Ï³Ù û¹³Ý³íÇó Çç»óí»Éáõ Ñ»ï Ï³åí³Í Ñ³ñó»ñÁ å»ïù ¿ Ñ³Ù³Ó³ÛÝ»óí»Ý »ñÏáõ ä³ÛÙ³Ý³íáñíáÕ ÏáÕÙ»ñÇ ÙÇç¨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5. îñ³Ù³¹ñíáÕ ï³ñáÕáõÃÛáõÝÁ, Ý»ñ³éÛ³É Ñ³Õáñ¹³ÏóáõÃÛáõÝÝ»ñÇ Ñ³×³Ë³Ï³ÝáõÃÛáõÝÁ ¨ û·ï³·áñÍíáÕ û¹³Ý³íÇ ï»ë³ÏÁ, áñÁ Ñ³Ù³Ó³ÛÝ»óí³Í Ñ³Õáñ¹³ÏóáõÃÛáõÝÝ»ñáõÙ ß³Ñ³·áñÍí»Éáõ ¿ ä³ÛÙ³Ý³íáñíáÕ ÏáÕÙ»ñÇ Ýß³Ý³Ïí³Í ³íÇ³ÁÝÏ»ñáõÃÛáõÝÝ»ñÇ ÏáÕÙÇó å»ïù ¿ Ñ³Ù³Ó³ÛÝ»óí»Ý ³íÇ³óÇáÝ ÇßË³ÝáõÃÛáõÝÝ»ñÇ ÏáÕÙÇó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6. ºÃ» ä³ÛÙ³Ý³íáñíáÕ ÏáÕÙ»ñÁ Çñ³ñ Ñ»ï Ñ³Ù³Ó³ÛÝáõÃÛ³Ý ã»Ý ·³ÉÇë ëáõÛÝ Ñá¹í³ÍÇ í»ñÁ Ýßí³Í 5-ñ¹ Ï»ïÇ ¹ñáõÛÃÝ»ñÇ ßáõñç, Ñ³ñóÁ å»ïù ¿ ÉáõÍíÇ ëáõÛÝ Ð³Ù³Ó³ÛÝ³·ñÇ 15-ñ¹ Ñá¹í³ÍÇ ¹ñáõÛÃÝ»ñÇ Ñ³Ù³Ó³ÛÝ: ø³ÝÇ ¹»é ÝÙ³Ý Ñ³Ù³Ó³ÛÝáõÃÛáõÝÁ ãÇ ëï³óí»É, Ýß³Ý³Ïí³Í ³íÇ³ÁÝÏ»ñáõÃÛáõÝÝ»ñÇ ÏáÕÙÇó ³é³ç³ñÏí³Í ï³ñáÕáõÃÛáõÝÁ å»ïù ¿ ÙÝ³ ³Ý÷á÷áË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7. Úáõñ³ù³ÝãÛáõñ ä³ÛÙ³Ý³íáñíáÕ ÏáÕÙÇ Ýß³Ý³Ïí³Í ³íÇ³ÁÝÏ»ñáõÃÛáõÝ å»ïù ¿ ÙÛáõë ä³ÛÙ³Ý³íáñíáÕ ÏáÕÙÇ ³íÇ³óÇáÝ ÇßË³ÝáõÃÛáõÝÝ»ñÇ Ñ³ëï³ïÙ³ÝÁ Ý»ñÏ³Û³óÝÇ ÃéÇãùÝ»ñÇ Å³Ù³Ý³Ï³óáõÛóÁ áã áõß, ù³Ý ë³ÑÙ³Ýí³Í »ñÃáõÕÇÝ»ñáí ÃéÇãùÝ»ñÇ Ï³Û³óÙ³Ý ûñí³ÝÇó »ñ»ëáõÝ (30) ûñ ³é³ç: ¸³ ï³ñ³ÍíáõÙ ¿ Ý³¨ Ñ»ï³·³ ÷á÷áËáõÃÛáõÝÝ»ñÇ íñ³: Ð³ïáõÏ ¹»åù»ñáõÙ Å³Ù³Ý³ÏÇ ëáõÛÝ ë³ÑÙ³Ý³÷³ÏáõÙÁ Ï³ñáÕ ¿ Ïñ×³ïí»É, áñÁ Ý³¨ »ÝÃ³Ï³ ¿ Ñ³ëï³ïÙ³Ý Ýßí³Í ÇßË³ÝáõÃÛáõÝÝ»ñÇ ÏáÕÙÇó:</w:t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13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ú¹³ÛÇÝ ïñ³ÝëåáñïÇ ë³Ï³·Ý»ñÁ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1. ä³ÛÙ³Ý³íáñíáÕ ÏáÕÙ»ñÇ ³íÇ³ÁÝÏ»ñáõÃÛáõÝÝ»ñÇ ÏáÕÙÇó Ñ³Ù³Ó³ÛÝ»óí³Í Ñ³Õáñ¹³ÏóáõÃÛáõÝÝ»ñÇ Ñ³Ù³ñ ·³ÝÓíáÕ ë³Ï³·Ý»ñÁ å»ïù ¿ ë³ÑÙ³Ýí»Ý áÕç³ÙÇï Ù³Ï³ñ¹³ÏÝ»ñáíª Ñ³ßíÇ ³éÝí»Éáí µáÉáñ Ñ³ñ³ÏÇó ·áñÍáÝÝ»ñÁ, Ý»ñ³éÛ³Éª ß³Ñ³·áñÍÙ³Ý Í³ËëÁ, Ë»É³ÙÇï ß³ÑáõÛÃÁ, Í³é³ÛáõÃÛáõÝÝ»ñÇ µÝáõÛÃÁ ¨, áñï»Õ ¹³ ÑÝ³ñ³íáñ ¿, ÝáõÛÝ »ñÃáõÕáí Ï³Ù ¹ñ³ ÙÇ Ù³ëáí Ï³ÝáÝ³íáñ ÷áË³¹ñáõÙÝ»ñ Çñ³Ï³Ý³óÝáÕ ³ÛÉ ³íÇ³ÁÝÏ»ñáõÃÛáõÝÝ»ñÇ ë³Ï³·Ý»ñÁ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2. Üß³Ý³Ïí³Í ³íÇ³ÁÝÏ»ñáõÃÛáõÝÝ»ñÇ ÏáÕÙÇó ³é³ç³ñÏíáÕ ë³Ï³·Ý»ñÁ å»ïù ¿ ÏÇñ³éÙ³Ý Ñ³Ù³ñ ³é³ç³ñÏíáÕ ³Ùë³ÃíÇó ³éÝí³½Ý í³ÃëáõÝ (60) ûñ ³é³ç Ý»ñÏ³Û³óí»Ý ä³ÛÙ³Ý³íáñíáÕ ÏáÕÙ»ñÇ ³íÇ³óÇáÝ ÇßË³ÝáõÃÛáõÝÝ»ñÇ Ñ³ëï³ïÙ³ÝÁ: ²Û¹ Å³ÙÏ»ïÁ Ýßí³Í ÇßË³ÝáõÃÛáõÝÝ»ñÇ Ñ³Ù³Ó³ÛÝáõÃÛ³Ùµ Ï³ñáÕ ¿ Ïñ×³ïí»É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3. àã ÙÇ ë³Ï³·ÇÝ ãÇ Ï³ñáÕ áõÅÇ Ù»ç ÙïÝ»É, ù³ÝÇ ¹»é ³ÛÝ »ñÏáõ ä³ÛÙ³Ý³íáñíáÕ ÏáÕÙ»ñÇ ³íÇ³óÇáÝ ÇßË³ÝáõÃÛáõÝÝ»ñÁ ã»Ý Ñ³ëï³ï»É:</w:t>
      </w:r>
    </w:p>
    <w:p>
      <w:pPr>
        <w:pStyle w:val="Default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ºñÏáõ ä³ÛÙ³Ý³íáñíáÕ ÏáÕÙ»ñÇ ³íÇ³óÇáÝ ÇßË³ÝáõÃÛáõÝÝ»ñÁ å»ïù ¿ ùÝÝ³ñÏ»Ý ¨ ÁÝ¹áõÝ»Ý áñáßáõÙÝ»ñ ³ÝÁÝ¹áõÝ»ÉÇ ë³Ï³·Ý»ñÇ í»ñ³µ»ñÛ³É, áñáÝù ³ÝÑÇÙÝ Ëïñ³Ï³Ý »Ý, ³ÝÑ³ñÏÇ µ³ñÓñ »Ý Ï³Ù ë³ÑÙ³Ý³÷³ÏáÕ »Ý ·»ñ³Ï³ ¹ÇñùÇ ã³ñ³ß³ÑÙ³Ý å³ï×³éáí, Ï³Ù ³ñÑ»ëï³Ï³Ýáñ»Ý ó³Íñ »Ý áõÕÕ³ÏÇ Ï³Ù ³ÝáõÕÕ³ÏÇ ëáõµëÇ¹³íáñÙ³Ý Ï³Ù ûÅ³Ý¹³ÏáõÃÛ³Ý å³ï×³éáí, Ï³Ù Ñ»ï¨³Ýù »Ý ·Ý³·óÙ³Ý: 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5. êáõÛÝ Ñá¹í³ÍÇ ¹ñáõÛÃÝ»ñÇ Ñ³Ù³Ó³ÛÝ Ñ³ëï³ïí³Í ë³Ï³·Ý»ñÝ áõÅÇ Ù»ç »Ý ÙÝáõÙ, ù³ÝÇ ¹»é ëáõÛÝ Ñá¹í³ÍÇ ¹ñáõÛÃÝ»ñÇ Ñ³Ù³Ó³ÛÝ Ýáñ ë³Ï³·Ý»ñ ã»Ý Ñ³ëï³ïí»É: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</w:rPr>
        <w:t>6. ²ÝÏ³Ë ëáõÛÝ Ñá¹í³ÍÇ ¹ñáõÛÃÝ»ñÇó` Ð³Û³ëï³ÝÇ Ð³Ýñ³å»ïáõÃÛ³Ý ÏáÕÙÇó Ýß³Ý³Ïí³Í ³íÇ³ÁÝÏ»ñáõÃÛ³Ý ÏáÕÙÇó ³ÙµáÕç ºíñáå³Ï³Ý Ñ³Ù³ÛÝùÇ Ý»ñëáõÙ ÷áË³¹ñáõÙÝ»ñÇ Ñ³Ù³ñ ·³ÝÓíáÕ ë³Ï³·Ý»ñÁ å»ïù ¿ Ñ³Ù³å³ï³ëË³Ý»Ý ºíñáå³Ï³Ý Ñ³Ù³ÛÝùÇ Çñ³íáõÝùÇÝ: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à¸ì²Ì 14 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ìÇ×³Ï³·ñáõÃÛ³Ý ïñ³Ù³¹ñáõÙÁ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Úáõñ³ù³ÝãÛáõñ ä³ÛÙ³Ý³íáñíáÕ ÏáÕÙÇ ³íÇ³óÇáÝ ÇßË³ÝáõÃÛáõÝÝ»ñÁ å»ïù ¿ ÙÛáõë ä³ÛÙ³Ý³íáñíáÕ ÏáÕÙÇ ³íÇ³óÇáÝ ÇßË³ÝáõÃÛáõÝÝ»ñÇÝ, í»ñçÇÝÝ»ñÇë ËÝ¹ñ³Ýùáí, ïñ³Ù³¹ñ»Ý ³ÛÝåÇëÇ ï»Õ»Ï³ïíáõÃÛáõÝ ¨ íÇ×³Ï³·ñáõÃÛáõÝ, áñáÝù í»ñ³µ»ñáõÙ »Ý ³é³çÇÝ ä³ÛÙ³Ý³íáñíáÕ ÏáÕÙÇ ÏáÕÙÇó ÙÛáõë ä³ÛÙ³Ý³íáñíáÕ ÏáÕÙÇ å»ïáõÃÛ³Ý ï³ñ³Íù Ï³Ù ³Û¹ å»ïáõÃÛ³Ý ï³ñ³ÍùÇó Ñ³Ù³Ó³ÛÝ»óí³Í Ñ³Õáñ¹³ÏóáõÃÛáõÝÝ»ñáí ÷áË³¹ñáõÙÝ»ñÇÝ, áñÁ ëáíáñ³µ³ñ å³ïñ³ëïíáõÙ ¿ Ýß³Ý³Ïí³Í ³íÇ³ÁÝÏ»ñáõÃÛáõÝÝ»ñÇ ÏáÕÙÇó ¨ Ý»ñÏ³Û³óíáõÙ Çñ»Ýó ³½·³ÛÇÝ ³íÇ³óÇáÝ ÇßË³ÝáõÃÛáõÝÝ»ñÇÝ: öáË³¹ñÙ³ÝÁ í»ñ³µ»ñáÕ ó³ÝÏ³ó³Í Éñ³óáõóÇã íÇ×³Ï³·ñ³Ï³Ý ïíÛ³É, áñÁ ä³ÛÙ³Ý³íáñíáÕ ÏáÕÙÇ ³íÇ³óÇáÝ ÇßË³ÝáõÃÛáõÝÝ»ñÁ Ï³ñáÕ »Ý ËÝ¹ñ»É ÙÛáõë ä³ÛÙ³Ý³íáñíáÕ ÏáÕÙÇ ³íÇ³óÇáÝ ÇßË³ÝáõÃÛáõÝÝ»ñÇó, »ñÏáõ ä³ÛÙ³Ý³íáñíáÕ ÏáÕÙ»ñÁ å»ïù ¿, ËÝ¹ñ³ÝùÇ ¹»åùáõÙ, µ³Ý³Ïó»Ý ¨ Ñ³Ù³Ó³ÛÝáõÃÛ³Ý ·³Ý ¹ñ³ ßáõñç: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15</w:t>
      </w:r>
    </w:p>
    <w:p>
      <w:pPr>
        <w:pStyle w:val="Default"/>
        <w:jc w:val="center"/>
        <w:rPr/>
      </w:pPr>
      <w:r>
        <w:rPr>
          <w:rFonts w:eastAsia="Times Armenian" w:cs="Times Armenian" w:ascii="Times Armenian" w:hAnsi="Times Armenian"/>
          <w:b/>
          <w:bCs/>
        </w:rPr>
        <w:t xml:space="preserve"> </w:t>
      </w:r>
      <w:r>
        <w:rPr>
          <w:rFonts w:cs="Times Armenian" w:ascii="Times Armenian" w:hAnsi="Times Armenian"/>
          <w:b/>
          <w:bCs/>
        </w:rPr>
        <w:t>ÊáñÑñ¹³ÏóáõÃÛáõÝÝ»ñÁ ¨ ÷á÷áËáõÃÛáõÝÝ»ñÁ</w:t>
      </w:r>
      <w:r>
        <w:rPr>
          <w:rFonts w:cs="Times Armenian" w:ascii="Times Armenian" w:hAnsi="Times Armenian"/>
          <w:highlight w:val="magenta"/>
        </w:rPr>
        <w:t xml:space="preserve">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color w:val="000000"/>
          <w:highlight w:val="magenta"/>
        </w:rPr>
      </w:pPr>
      <w:r>
        <w:rPr>
          <w:rFonts w:cs="Times Armenian" w:ascii="Times Armenian" w:hAnsi="Times Armenian"/>
          <w:color w:val="000000"/>
          <w:highlight w:val="magenta"/>
        </w:rPr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1. Úáõñ³ù³ÝãÛáõñ ä³ÛÙ³Ý³íáñíáÕ ÏáÕÙ Ï³Ù Ýñ³ ³íÇ³óÇáÝ ÇßË³ÝáõÃÛáõÝÝ»ñÁ ÙÛáõë ä³ÛÙ³Ý³íáñíáÕ ÏáÕÙÇó Ï³Ù Ýñ³ ³íÇ³óÇáÝ ÇßË³ÝáõÃÛáõÝÝ»ñÇó Ï³ñáÕ »Ý ó³ÝÏ³ó³Í Å³Ù³Ý³Ï å³Ñ³Ýç»É ³ÝóÏ³óÝ»É ËáñÑñ¹³ÏóáõÃÛáõÝÝ»ñ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 xml:space="preserve">2. ä³ÛÙ³Ý³íáñíáÕ ÏáÕÙ»ñÇó Ù»ÏÇ Ï³Ù Ýñ³ ³íÇ³óÇáÝ ÇßË³ÝáõÃÛáõÝÝ»ñÇ ÏáÕÙÇó å³Ñ³Ýçí³Í ËáñÑñ¹³ÏóáõÃÛáõÝÁ Ï³ñáÕ ¿ ëÏëí»É ³Û¹ å³Ñ³ÝçÁ ëï³Ý³Éáõ ûñí³ÝÇó Ñ»ïá í³ÃëáõÝ (60) ûñí³ ÁÝÃ³óùáõÙ: 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3. êáõÛÝ Ð³Ù³Ó³ÛÝ³·ñáõÙ Ï³ï³ñíáÕ ó³ÝÏ³ó³Í ÷á÷áËáõÃÛáõÝ áõÅÇ Ù»ç ¿ ÙïÝáõÙ, »ñµ »ñÏáõ ä³ÛÙ³Ý³íáñíáÕ ÏáÕÙ»ñÁ ¹Çí³Ý³·Çï³Ï³Ý áõÕÇÝ»ñáí ÙÇÙÛ³Ýó Í³ÝáõóáõÙ »Ý ÙÇç³½·³ÛÇÝ å³ÛÙ³Ý³·ñ»ñÇ ÏÝùÙ³Ý ¨ áõÅÇ Ù»ç ÙïÝ»Éáõ Ñ»ï Ï³åí³Í Çñ»Ýó Ý»ñå»ï³Ï³Ý Çñ³í³Ï³Ý ÁÝÃ³ó³Ï³ñ·»ñÇ Ï³ï³ñÙ³Ý Ù³ëÇÝ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4. âÝ³Û³Í 3-ñ¹ Ï»ïáõÙ Ýßí³Í ¹ñáõÛÃÝ»ñÇª ëáõÛÝ Ð³Ù³Ó³ÛÝ³·ñÇÝ ÏÇó Ý»ñÏ³Û³óí³Í »ñÃáõÕÇÝ»ñÇ ó³ÝÏáõÙ ÷á÷áËáõÃÛáõÝÝ»ñÁ Ï³ñáÕ »Ý áõÕÕ³ÏÇáñ»Ý Ñ³Ù³Ó³ÛÝ»óí»É ä³ÛÙ³Ý³íáñíáÕ ÏáÕÙ»ñÇ ³íÇ³óÇáÝ ÇßË³ÝáõÃÛáõÝÝ»ñÇ ÙÇç¨: ¸ñ³Ýù áõÅÇ Ù»ç ÙïÝáõÙ »Ý ¹Çí³Ý³·Çï³Ï³Ý Ñ³Ûï³·ñ»ñÇ ÷áË³Ý³ÏÙ³Ùµ Ñ³ëï³ïí»Éáõó Ñ»ïá: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16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>ì»×»ñÇ Ï³ñ·³íáñáõÙÁ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1.ä³ÛÙ³Ý³íáñíáÕ ÏáÕÙ»ñÇ ÙÇç¨ ëáõÛÝ Ð³Ù³Ó³ÛÝ³·ñÇ Ï³Ù ¹ñ³ Ñ³í»Éí³ÍÇ Ù»ÏÝ³µ³ÝÙ³Ý Ï³Ù ÏÇñ³éÙ³Ý Ñ»ï Ï³åí³Í í»×»ñ ³é³ç³Ý³Éáõ ¹»åùáõÙ ä³ÛÙ³Ý³íáñíáÕ ÏáÕÙ»ñÁ å»ïù ¿ Ó·ï»Ý ³ÛÝ ³é³çÇÝ Ñ»ñÃÇÝ Ï³ñ·³íáñ»É µ³Ý³ÏóáõÃÛáõÝÝ»ñÇ ÙÇçáóáí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2. ºÃ» ä³ÛÙ³Ý³íáñíáÕ ÏáÕÙ»ñÁ ã»Ý Ï³ñáÕ³ÝáõÙ Ï³ñ·³íáñÙ³Ý Ñ³ëÝ»É µ³Ý³ÏóáõÃÛáõÝÝ»ñÇ ÙÇçáóáí, Ýñ³Ýù Ï³ñáÕ »Ý Ñ³Ù³Ó³ÛÝ»É, áñ í»×Á ËáñÑñ¹³ïí³Ï³Ý µÝáõÛÃÇ Ï³ñÍÇùÇ Ñ³Ù³ñ Ý»ñÏ³Û³óíÇ áñ¨¿ Ù³ñÙÝÇ Ï³Ù ³ÝÓÇ:</w:t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</w:rPr>
        <w:t>3. ºÃ» ä³ÛÙ³Ý³íáñíáÕ ÏáÕÙ»ñÁ ã»Ý Ï³ñáÕ³ÝáõÙ Ñ³ëÝ»É Ï³ñ·³íáñÙ³Ý í»ñÁ Ýßí³Í 1-ÇÝ ¨ 2-ñ¹ Ï»ï»ñÇ ¹ñáõÛÃÝ»ñÇ Ñ³Ù³Ó³ÛÝ, ä³ÛÙ³Ý³íáñíáÕ ÏáÕÙ»ñÇ »ñÏÏáÕÙ Ñ³Ù³Ó³ÛÝáõÃÛ³Ùµ í»×Á Ï³ñáÕ ¿ Ý»ñÏ³Û³óí»É »ñ»ù ³ñµÇïñÝ»ñÇó µ³ÕÏ³ó³Í ïñÇµáõÝ³É: ä³ÛÙ³Ý³íáñíáÕ ÏáÕÙ»ñÇó Ûáõñ³ù³ÝãÛáõñÁ Ýß³Ý³ÏáõÙ ¿ ³ñµÇïñ ä³ÛÙ³Ý³íáñíáÕ ÏáÕÙ»ñÇó Ù»ÏÇ Í³ÝáõóáõÙÁ, áñáí ³é³ç³ñÏ ¿ Ý»ñÏ³Û³óíáõÙ í»×Á ÉáõÍ»É ³Û¹åÇëÇ ³ñµÇïñ³ÅÇ ÙÇçáóáí, ÙÛáõë ä³ÛÙ³Ý³íáñíáÕ ÏáÕÙÇ ÏáÕÙÇó ¹Çí³Ý³·Çï³Ï³Ý áõÕÇÝ»ñáí ëï³Ý³Éáõ ûñí³ÝÇó í³ÃëáõÝ (60) ûñí³ ÁÝÃ³óùáõÙ, ÇëÏ ÝÙ³Ý Ó¨áí Ýß³Ý³Ïí³Í »ñÏáõ ³ñµÇïñÝ»ñÁ ÁÝ¹Ñ³Ýáõñ Ñ³Ù³Ó³ÛÝáõÃÛ³Ùµ Ýß³Ý³ÏáõÙ »Ý »ññáñ¹ ³ñµÇïñÇÝ, áñÁ ÏÉÇÝÇ ïñÇµáõÝ³ÉÇ Ý³Ë³·³ÑÁ Ñ»ï³·³ í³ÃëáõÝ (60) ûñí³ ÁÝÃ³óùáõÙ: ºÃ» ä³ÛÙ³Ý³íáñíáÕ ÏáÕÙ»ñÇó áñ¨¿ Ù»ÏÁ ãÇ Ï³ñáÕ³ÝáõÙ Ýß³Ý³Ï»É ³ñµÇïñ ë³ÑÙ³Ýí³Í Å³ÙÏ»ïáõÙ Ï³Ù »Ã» »ññáñ¹ ¹³ï³íáñÁ ãÇ Ýß³Ý³Ïí»É ë³ÑÙ³Ýí³Í Å³ÙÏ»ïáõÙ, ³å³ ó³ÝÏ³ó³Í ä³ÛÙ³Ý³íáñíáÕ ÏáÕÙ Ï³ñáÕ ¿ ¹ÇÙ»É ø³Õ³ù³óÇ³Ï³Ý ³íÇ³óÇ³ÛÇ ÙÇç³½·³ÛÇÝ Ï³½Ù³Ï»ñåáõÃÛ³Ý ËáñÑñ¹Ç Ý³Ë³·³ÑÇÝ ³ñµÇïñ Ï³Ù ³ñµÇïñÝ»ñ Ýß³Ý³Ï»Éáõ ËÝ¹ñ³Ýùáí` å³ÛÙ³Ýáí, áñ »Ã» ø³Õ³ù³óÇ³Ï³Ý ³íÇ³óÇ³ÛÇ ÙÇç³½·³ÛÇÝ Ï³½Ù³Ï»ñåáõÃÛ³Ý ËáñÑñ¹Ç Ý³Ë³·³ÑÁ Ñ³Ý¹Çë³ÝáõÙ ¿ ä³ÛÙ³Ý³íáñíáÕ ÏáÕÙ»ñÇó áñ¨¿ Ù»ÏÇ ù³Õ³ù³óÇÝ, ³å³ ÊáñÑñ¹Ç ³é³çÇÝ ÷áËÝ³Ë³·³ÑÁ, ÇëÏ »Ã» Ý³ ¿É ¿ ³Û¹ å»ïáõÃÛ³Ý ù³Õ³ù³óÇ, ³å³ ÊáñÑñ¹Ç ³í³· ³Ý¹³ÙÇÝ, áñÝ ³Û¹ å»ïáõÃÛ³Ý ù³Õ³ù³óÇ ã¿, ³ÝÑñ³Å»ßïáõÃÛ³Ý ¹»åùáõÙ, Ï³ï³ñ»Éáõ í»ñÁ Ýßí³Í Ýß³Ý³ÏáõÙÝ»ñÁ: ºññáñ¹ ³ñµÇïñÁ, ³ÛÝáõ³Ù»Ý³ÛÝÇí, å»ïù ¿ ÉÇÝÇ »ññáñ¹ å»ïáõÃÛ³Ý ù³Õ³ù³óÇ ¨ å»ïù ¿ ·áñÍÇ áñå»ë ïñÇµáõÝ³ÉÇ Ý³Ë³·³Ñ ¨ å»ïù ¿ áñáßÇ, Ã» áñï»Õ ¿ ÁÝÃ³Ý³Éáõ ³ñµÇïñ³ÅÁ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4. îñÇµáõÝ³ÉÁ áñáßáõÙ ¿ Çñ ³ßË³ï³Ï³ñ·Á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5. îñÇµáõÝ³ÉÇ Í³Ëë»ñÁ å»ïù ¿ Ñ³í³ë³ñ³å»ë µ³ßËí»Ý ä³ÛÙ³Ý³íáñíáÕ ÏáÕÙ»ñÇ ÙÇç¨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6. ä³ÛÙ³Ý³íáñíáÕ ÏáÕÙ»ñÁ å³ñï³íáñíáõÙ »Ý »ÝÃ³ñÏí»É ëáõÛÝ Ñá¹í³ÍÇÝ Ñ³Ù³å³ï³ëË³Ý ÁÝ¹áõÝí³Í ó³ÝÏ³ó³Í áñáßÙ³Ý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7. ºÃ» Ï³Ù ³ÛÝù³Ý Å³Ù³Ý³Ï, ù³ÝÇ ¹»é ä³ÛÙ³Ý³íáñíáÕ ÏáÕÙ»ñÇó áñ¨¿ Ù»ÏÁ Ï³Ù Ýñ³ Ýß³Ý³Ïí³Í ³íÇ³ÁÝÏ»ñáõÃÛáõÝÁ ãÇ Ï³ï³ñáõÙ ëáõÛÝ Ñá¹í³ÍÇ 6-ñ¹ Ï»ïáõÙ Ýßí³Í áñáßÙ³Ý Ñ»ï, ÙÛáõë ä³ÛÙ³Ý³íáñíáÕ ÏáÕÙÁ Ï³ñáÕ ¿ ë³ÑÙ³Ý³÷³Ï»É, Ù»ñÅ»É Ï³Ù ã»ÕÛ³É Ñ³Ûï³ñ³ñ»É ó³ÝÏ³ó³Í Çñ³íáõÝù Ï³Ù ³ñïáÝáõÃÛáõÝ, áñÁ Ý³ ïñ³Ù³¹ñ»É ¿ñ ëáõÛÝ Ð³Ù³Ó³ÛÝ³·ñÇ áõÅáí: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Ðà¸ì²Ì 17 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¶áñÍáÕáõÃÛ³Ý ¹³¹³ñ»óáõÙÁ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Úáõñ³ù³ÝãÛáõñ ä³ÛÙ³Ý³íáñíáÕ ÏáÕÙ ó³ÝÏ³ó³Í Å³Ù³Ý³Ï Ï³ñáÕ ¿ ¹Çí³Ý³·Çï³Ï³Ý áõÕÇÝ»ñáí ÙÛáõë ä³ÛÙ³Ý³íáñíáÕ ÏáÕÙÇÝ ·ñ³íáñ Í³Ýáõó»É ëáõÛÝ Ð³Ù³Ó³ÛÝ³·ñÇ ·áñÍáÕáõÃÛáõÝÁ ¹³¹³ñ»óÝ»Éáõ Çñ Ùï³¹ñáõÃÛ³Ý Ù³ëÇÝ, ÝÙ³Ý Í³ÝáõóáõÙÁ å»ïù ¿ ÙÇ³Å³Ù³Ý³Ï Ý»ñÏ³Û³óíÇ ø³Õ³ù³óÇ³Ï³Ý ³íÇ³óÇ³ÛÇ ÙÇç³½·³ÛÇÝ Ï³½Ù³Ï»ñåáõÃÛáõÝ:</w:t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ÜÙ³Ý ¹»åùáõÙ Ð³Ù³Ó³ÛÝ³·ÇñÁ ·áñÍáÕáõÃÛáõÝÁ ¹³¹³ñ»óíáõÙ ¿ ÙÛáõë ä³ÛÙ³Ý³íáñíáÕ ÏáÕÙÇ ÏáÕÙÇó Í³ÝáõóáõÙÝ ëï³Ý³Éáõó ï³ëÝ»ñÏáõ (12) ³ÙÇë Ñ»ïá, »Ã» ·áñÍáÕáõÃÛáõÝÁ ¹³¹³ñ»óÝ»Éáõ Ù³ëÇÝ Í³ÝáõóáõÙÁ, ÷áË³¹³ñÓ Ñ³Ù³Ó³ÛÝáõÃÛ³Ùµ, Ñ»ï ãÇ í»ñóíáõÙ ÙÇÝã¨ Å³ÙÏ»ïÇ ³í³ñïÁ: ØÛáõë ä³ÛÙ³Ý³íáñíáÕ ÏáÕÙÇ` ÝÙ³Ý Í³ÝáõóáõÙ ëï³Ý³Éáõ Ñ³ëï³ïÙ³Ý µ³ó³Ï³ÛáõÃÛ³Ý ¹»åùáõÙ, Í³ÝáõóáõÙÁ Ñ³Ù³ñíáõÙ ¿ ëï³óí³Í ø³Õ³ù³óÇ³Ï³Ý ³íÇ³óÇ³ÛÇ ÙÇç³½·³ÛÇÝ Ï³½Ù³Ï»ñåáõÃÛ³Ý ÏáÕÙÇó ³ÛÝ ëï³Ý³Éáõ ûñí³ÝÇó ï³ëÝãáñë (14) ûñ Ñ»ïá: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18</w:t>
      </w:r>
    </w:p>
    <w:p>
      <w:pPr>
        <w:pStyle w:val="Default"/>
        <w:jc w:val="center"/>
        <w:rPr/>
      </w:pPr>
      <w:r>
        <w:rPr>
          <w:rFonts w:cs="Times Armenian" w:ascii="Times Armenian" w:hAnsi="Times Armenian"/>
          <w:b/>
          <w:bCs/>
        </w:rPr>
        <w:t xml:space="preserve">Ð³Ù³å³ï³ëË³ÝáõÃÛáõÝÁ µ³½Ù³ÏáÕÙ ÏáÝí»ÝóÇ³Ý»ñÇÝ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ind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ºÃ» áõÅÇ Ù»ç ¿ ÙïÝáõÙ ÙÇç³½·³ÛÇÝ û¹³ÛÇÝ ÷áË³¹ñáõÙÝ»ñÇÝ ³éÝãíáÕ ¨ »ñÏáõ ä³ÛÙ³Ý³íáñíáÕ ÏáÕÙ»ñÇÝ í»ñ³µ»ñáÕ ÁÝ¹Ñ³Ýáõñ µ³½Ù³ÏáÕÙ ÏáÝí»ÝóÇ³ Ï³Ù Ñ³Ù³Ó³ÛÝ³·Çñ, ³å³ ëáõÛÝ Ð³Ù³Ó³ÛÝ³·ñáõÙ å»ïù ¿ ÷á÷áËáõÃÛáõÝ Ï³ï³ñíÇª ³Û¹ µ³½Ù³ÏáÕÙ ÏáÝí»ÝóÇ³ÛÇ Ï³Ù Ñ³Ù³Ó³ÛÝ³·ñÇ ¹ñáõÛÃÝ»ñÇÝ Ñ³Ù³å³ï³ëË³ÝáõÃÛáõÝÝ ³å³Ñáí»Éáõ Ñ³Ù³ñ: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19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¶ñ³ÝóáõÙÁ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ÇñÁ, ¹ñ³ Ñ³í»Éí³ÍÁ ¨ Ñ³Ù³å³ï³ëË³Ý µáÉáñ ÷á÷áËáõÃÛáõÝÝ»ñÁ å»ïù ¿ ·ñ³Ýóí»Ý ø³Õ³ù³óÇ³Ï³Ý ³íÇ³óÇ³ÛÇ ÙÇç³½·³ÛÇÝ Ï³½Ù³Ï»ñåáõÃÛáõÝáõÙ:</w:t>
      </w:r>
    </w:p>
    <w:p>
      <w:pPr>
        <w:pStyle w:val="CM7"/>
        <w:spacing w:before="0" w:after="0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à¸ì²Ì 20</w:t>
      </w:r>
    </w:p>
    <w:p>
      <w:pPr>
        <w:pStyle w:val="Default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 xml:space="preserve">àõÅÇ Ù»ç ÙïÝ»ÉÁ </w:t>
      </w:r>
    </w:p>
    <w:p>
      <w:pPr>
        <w:pStyle w:val="CM7"/>
        <w:spacing w:before="0" w:after="0"/>
        <w:ind w:right="50" w:hanging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ind w:firstLine="720"/>
        <w:jc w:val="both"/>
        <w:rPr/>
      </w:pPr>
      <w:r>
        <w:rPr>
          <w:rFonts w:cs="Times Armenian" w:ascii="Times Armenian" w:hAnsi="Times Armenian"/>
        </w:rPr>
        <w:t>êáõÛÝ Ð³Ù³Ó³ÛÝ³·ÇñÝ áõÅÇ Ù»ç ¿ ÙïÝáõÙ ¹ñ³ áõÅÇ Ù»ç ÙïÝ»Éáõ Ñ³Ù³ñ ³ÝÑñ³Å»ßïª ä³ÛÙ³Ý³íáñíáÕ ÏáÕÙ»ñÇ Ý»ñå»ï³Ï³Ý Çñ³í³Ï³Ý ÁÝÃ³ó³Ï³ñ·»ñÇ Ï³ï³ñÙ³Ý Ù³ëÇÝ ·ñ³íáñ Í³ÝáõóáõÙÝ»ñÁ ¹Çí³Ý³·Çï³Ï³Ý áõÕÇÝ»ñáí ÷áË³Ý³Ï»Éáõ ûñí³ÝÇó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  <w:t>êáõÛÝ Ð³Ù³Ó³ÛÝ³·ÇñÝ áõÅÇ Ù»ç ÙïÝ»Éáõó Ñ»ïá ëáõÛÝ Ð³Ù³Ó³ÛÝ³·ÇñÁ Ï÷áË³ñÇÝÇ §Ð³Û³ëï³ÝÇ Ð³Ýñ³å»ïáõÃÛ³Ý Ï³é³í³ñáõÃÛ³Ý ¨ ÐáõÝ³ëï³ÝÇ Ð³Ýñ³å»ïáõÃÛ³Ý Ï³é³í³ñáõÃÛ³Ý ÙÇç¨ û¹³ÛÇÝ Ñ³Õáñ¹³ÏóáõÃÛ³Ý Ù³ëÇÝ¦ 1994 Ãí³Ï³ÝÇ ¹»Ïï»Ùµ»ñÇ 16-ÇÝ ²Ã»ÝùáõÙ ëïáñ³·ñí³Í Ð³Ù³Ó³ÛÝ³·ÇñÁ:</w:t>
      </w:r>
    </w:p>
    <w:p>
      <w:pPr>
        <w:pStyle w:val="Default"/>
        <w:jc w:val="both"/>
        <w:rPr>
          <w:rFonts w:ascii="Times Armenian" w:hAnsi="Times Armenian" w:cs="Times Armenian"/>
          <w:color w:val="000000"/>
          <w:szCs w:val="24"/>
        </w:rPr>
      </w:pPr>
      <w:r>
        <w:rPr>
          <w:rFonts w:cs="Times Armenian" w:ascii="Times Armenian" w:hAnsi="Times Armenian"/>
          <w:color w:val="000000"/>
          <w:szCs w:val="24"/>
        </w:rPr>
      </w:r>
    </w:p>
    <w:p>
      <w:pPr>
        <w:pStyle w:val="Default"/>
        <w:jc w:val="both"/>
        <w:rPr/>
      </w:pPr>
      <w:r>
        <w:rPr>
          <w:rFonts w:cs="Times Armenian" w:ascii="Times Armenian" w:hAnsi="Times Armenian"/>
        </w:rPr>
        <w:t>Æ Ñ³ëï³ïáõÙÝ í»ñáß³ñ³¹ñÛ³ÉÇ, Ý»ñùáëïáñ³·ñÛ³É ÉÇ³½áñí³Í Ý»ñÏ³Û³óáõóÇãÝ»ñÁ, Çñ»Ýó Ñ³Ù³å³ï³ëË³Ý Ï³é³í³ñáõÃÛáõÝÝ»ñÇ ÏáÕÙÇó å³ïß³× Ï»ñåáí ÉÇ³½áñí³Í ÉÇÝ»Éáí, ëïáñ³·ñ»óÇÝ ëáõÛÝ Ð³Ù³Ó³ÛÝ³·ÇñÁ:</w:t>
      </w:r>
    </w:p>
    <w:p>
      <w:pPr>
        <w:pStyle w:val="Normal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 xml:space="preserve">Î³ï³ñí³Í ¿ ºñ¨³Ý ù³Õ³ùáõÙ 2009 Ãí³Ï³ÝÇ ÑáõÉÇëÇ 3-ÇÝ »ñÏáõ µÝûñÇÝ³Ïáí` Ñ³Û»ñ»Ý, </w:t>
      </w:r>
      <w:r>
        <w:rPr>
          <w:rFonts w:cs="Times Armenian" w:ascii="Times Armenian" w:hAnsi="Times Armenian"/>
          <w:color w:val="000000"/>
        </w:rPr>
        <w:t>ÑáõÝ³ñ»Ý ¨ ³Ý·É»ñ»Ý, ÁÝ¹ áñáõÙ` µáÉáñ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</w:rPr>
        <w:t>î»ùëïÇ Ù»ÏÝ³µ³ÝÙ³Ý Ñ»ï Ï³åí³Í ï³ñ³Ó³ÛÝáõÃÛáõÝÝ»ñ ³é³ç³Ý³Éáõ ¹»åùáõÙ Ï·»ñ³Ï³ÛÇ ³Ý·É»ñ»Ý ï»ùëïÁ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493"/>
      </w:tblGrid>
      <w:tr>
        <w:trPr>
          <w:trHeight w:val="882" w:hRule="atLeast"/>
        </w:trPr>
        <w:tc>
          <w:tcPr>
            <w:tcW w:w="4494" w:type="dxa"/>
            <w:tcBorders/>
          </w:tcPr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  <w:t>Ð³Û³ëï³ÝÇ Ð³Ýñ³å»ïáõÃÛ³Ý</w:t>
            </w:r>
          </w:p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  <w:t>Î³é³í³ñáõÃÛ³Ý ÏáÕÙÇó</w:t>
            </w:r>
          </w:p>
        </w:tc>
        <w:tc>
          <w:tcPr>
            <w:tcW w:w="4493" w:type="dxa"/>
            <w:tcBorders/>
          </w:tcPr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  <w:t>ÐáõÝ³ëï³ÝÇ Ð³Ýñ³å»ïáõÃÛ³Ý Î³é³í³ñáõÃÛ³Ý ÏáÕÙÇó</w:t>
            </w:r>
          </w:p>
        </w:tc>
      </w:tr>
      <w:tr>
        <w:trPr>
          <w:trHeight w:val="1987" w:hRule="atLeast"/>
        </w:trPr>
        <w:tc>
          <w:tcPr>
            <w:tcW w:w="4494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  <w:p>
            <w:pPr>
              <w:pStyle w:val="Default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 xml:space="preserve">Ð³Û³ëï³ÝÇ Ð³Ýñ³å»ïáõÃÛ³Ý </w:t>
            </w:r>
          </w:p>
          <w:p>
            <w:pPr>
              <w:pStyle w:val="Default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³ñï³ùÇÝ ·áñÍ»ñÇ Ý³Ë³ñ³ñ</w:t>
            </w:r>
          </w:p>
          <w:p>
            <w:pPr>
              <w:pStyle w:val="Default"/>
              <w:jc w:val="center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  <w:t>¾¹í³ñ¹ Ü³Éµ³Ý¹Û³Ý</w:t>
            </w:r>
          </w:p>
        </w:tc>
        <w:tc>
          <w:tcPr>
            <w:tcW w:w="4493" w:type="dxa"/>
            <w:tcBorders/>
          </w:tcPr>
          <w:p>
            <w:pPr>
              <w:pStyle w:val="CM8"/>
              <w:snapToGrid w:val="false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</w:r>
          </w:p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</w:r>
          </w:p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</w:r>
          </w:p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</w:r>
          </w:p>
          <w:p>
            <w:pPr>
              <w:pStyle w:val="CM8"/>
              <w:spacing w:before="0" w:after="0"/>
              <w:jc w:val="center"/>
              <w:rPr>
                <w:rFonts w:ascii="Times Armenian" w:hAnsi="Times Armenian" w:cs="Times Armenian"/>
                <w:b/>
                <w:b/>
                <w:bCs/>
                <w:color w:val="000000"/>
              </w:rPr>
            </w:pPr>
            <w:r>
              <w:rPr>
                <w:rFonts w:cs="Times Armenian" w:ascii="Times Armenian" w:hAnsi="Times Armenian"/>
                <w:b/>
                <w:bCs/>
                <w:color w:val="000000"/>
              </w:rPr>
              <w:t>ÐáõÝ³ëï³ÝÇ Ð³Ýñ³å»ïáõÃÛ³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³ñï³ùÇÝ ·áñÍ»ñÇ Ý³Ë³ñ³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bCs/>
              </w:rPr>
            </w:pPr>
            <w:r>
              <w:rPr>
                <w:rFonts w:cs="Times Armenian" w:ascii="Times Armenian" w:hAnsi="Times Armenian"/>
                <w:b/>
                <w:bCs/>
              </w:rPr>
              <w:t>¸áñ³ ´³ÏáÛ³ÝÇë</w:t>
            </w:r>
          </w:p>
        </w:tc>
      </w:tr>
    </w:tbl>
    <w:p>
      <w:pPr>
        <w:pStyle w:val="Default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  <w:r>
        <w:br w:type="page"/>
      </w:r>
    </w:p>
    <w:p>
      <w:pPr>
        <w:pStyle w:val="CM8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 xml:space="preserve">Ð²ìºÈì²Ì </w:t>
      </w:r>
    </w:p>
    <w:p>
      <w:pPr>
        <w:pStyle w:val="CM8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ºñÃáõÕÇÝ»ñÇ ó³ÝÏ</w:t>
      </w:r>
    </w:p>
    <w:p>
      <w:pPr>
        <w:pStyle w:val="CM7"/>
        <w:spacing w:before="0" w:after="0"/>
        <w:jc w:val="center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Default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before="0" w:after="0"/>
        <w:jc w:val="both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1.</w:t>
        <w:tab/>
      </w:r>
      <w:r>
        <w:rPr>
          <w:rFonts w:cs="Times Armenian" w:ascii="Times Armenian" w:hAnsi="Times Armenian"/>
          <w:b/>
          <w:bCs/>
          <w:color w:val="000000"/>
          <w:u w:val="single"/>
        </w:rPr>
        <w:t>ò³ÝÏ 1</w:t>
      </w:r>
    </w:p>
    <w:p>
      <w:pPr>
        <w:pStyle w:val="CM3"/>
        <w:spacing w:lineRule="auto" w:line="240"/>
        <w:ind w:left="709" w:firstLine="11"/>
        <w:jc w:val="both"/>
        <w:rPr/>
      </w:pPr>
      <w:r>
        <w:rPr>
          <w:rFonts w:cs="Times Armenian" w:ascii="Times Armenian" w:hAnsi="Times Armenian"/>
          <w:color w:val="000000"/>
        </w:rPr>
        <w:t>Ð³Û³ëï³ÝÇ Ð³Ýñ³å»ïáõÃÛ³Ý Ýß³Ý³Ïí³Í ³íÇ³ÁÝÏ»ñáõÃÛáõÝÝ»ñÇ ÏáÕÙÇó ß³Ñ³·áñÍíáÕ »ñÃáõÕÇÝ»ñ.</w:t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  <w:color w:val="000000"/>
        </w:rPr>
        <w:t xml:space="preserve">Î»ï»ñ Ð³Û³ëï³ÝÇ </w:t>
      </w:r>
      <w:r>
        <w:rPr>
          <w:rFonts w:cs="Times Armenian" w:ascii="Times Armenian" w:hAnsi="Times Armenian"/>
        </w:rPr>
        <w:t>Ð³Ýñ³å»ïáõÃÛ</w:t>
      </w:r>
      <w:r>
        <w:rPr>
          <w:rFonts w:cs="Times Armenian" w:ascii="Times Armenian" w:hAnsi="Times Armenian"/>
          <w:color w:val="000000"/>
        </w:rPr>
        <w:t xml:space="preserve">áõÝáõÙ </w:t>
      </w:r>
      <w:r>
        <w:rPr>
          <w:rFonts w:cs="Times Armenian" w:ascii="Times Armenian" w:hAnsi="Times Armenian"/>
          <w:color w:val="000000"/>
          <w:lang w:val="en-GB"/>
        </w:rPr>
        <w:t>–</w:t>
      </w:r>
      <w:r>
        <w:rPr>
          <w:rFonts w:cs="Times Armenian" w:ascii="Times Armenian" w:hAnsi="Times Armenian"/>
          <w:color w:val="000000"/>
        </w:rPr>
        <w:t xml:space="preserve"> ²Ã»Ýù, ÐáõÝ³ëï³Ý: 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CM7"/>
        <w:spacing w:before="0" w:after="0"/>
        <w:jc w:val="both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2.</w:t>
        <w:tab/>
      </w:r>
      <w:r>
        <w:rPr>
          <w:rFonts w:cs="Times Armenian" w:ascii="Times Armenian" w:hAnsi="Times Armenian"/>
          <w:b/>
          <w:bCs/>
          <w:u w:val="single"/>
        </w:rPr>
        <w:t>ò³ÝÏ 2</w:t>
      </w:r>
    </w:p>
    <w:p>
      <w:pPr>
        <w:pStyle w:val="CM3"/>
        <w:spacing w:lineRule="auto" w:line="240"/>
        <w:ind w:left="709" w:firstLine="11"/>
        <w:jc w:val="both"/>
        <w:rPr/>
      </w:pPr>
      <w:r>
        <w:rPr>
          <w:rFonts w:cs="Times Armenian" w:ascii="Times Armenian" w:hAnsi="Times Armenian"/>
        </w:rPr>
        <w:t>ÐáõÝ³ëï³ÝÇ Ð³Ýñ³å»ïáõÃÛ³Ý Ýß³Ý³Ïí³Í ³íÇ³ÁÝÏ»ñáõÃÛáõÝÝ»ñÇ ÏáÕÙÇó ß³Ñ³·áñÍíáÕ »ñÃáõÕÇÝ»ñ.</w:t>
      </w:r>
    </w:p>
    <w:p>
      <w:pPr>
        <w:pStyle w:val="CM7"/>
        <w:spacing w:before="0" w:after="0"/>
        <w:ind w:firstLine="720"/>
        <w:jc w:val="both"/>
        <w:rPr/>
      </w:pPr>
      <w:r>
        <w:rPr>
          <w:rFonts w:cs="Times Armenian" w:ascii="Times Armenian" w:hAnsi="Times Armenian"/>
        </w:rPr>
        <w:t xml:space="preserve">Î»ï»ñ ÐáõÝ³ëï³ÝÇ Ð³Ýñ³å»ïáõÃÛáõÝáõÙ </w:t>
      </w:r>
      <w:r>
        <w:rPr>
          <w:rFonts w:cs="Times Armenian" w:ascii="Times Armenian" w:hAnsi="Times Armenian"/>
          <w:color w:val="000000"/>
          <w:lang w:val="en-GB"/>
        </w:rPr>
        <w:t>–</w:t>
      </w:r>
      <w:r>
        <w:rPr>
          <w:rFonts w:cs="Times Armenian" w:ascii="Times Armenian" w:hAnsi="Times Armenian"/>
        </w:rPr>
        <w:t xml:space="preserve"> ºñ¨³Ý, Ð³Û³ëï³Ý: </w:t>
      </w:r>
    </w:p>
    <w:p>
      <w:pPr>
        <w:pStyle w:val="CM3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M3"/>
        <w:spacing w:lineRule="auto" w:line="24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CM3"/>
        <w:spacing w:lineRule="auto" w:line="240"/>
        <w:jc w:val="both"/>
        <w:rPr/>
      </w:pPr>
      <w:r>
        <w:rPr>
          <w:rFonts w:cs="Times Armenian" w:ascii="Times Armenian" w:hAnsi="Times Armenian"/>
          <w:b/>
          <w:bCs/>
        </w:rPr>
        <w:t>3.</w:t>
      </w:r>
      <w:r>
        <w:rPr>
          <w:rFonts w:cs="Times Armenian" w:ascii="Times Armenian" w:hAnsi="Times Armenian"/>
        </w:rPr>
        <w:tab/>
        <w:t>ØÇç³ÝÏÛ³É Ï»ï»ñÁ ¨ ï³ñ³ÍùÇó ¹áõñë Ï»ï»ñÁ Ï³ñáÕ »Ý ëå³ë³ñÏí»É Ýß³Ý³Ïí³Í ³íÇ³ÁÝÏ»ñáõÃÛáõÝÝ»ñÇ ÏáÕÙÇó: ºñÃ¨»ÏáõÃÛ³Ý ÑÇÝ·»ñáñ¹ ³½³ïáõÃÛ³Ý Çñ³íáõÝùÝ Çñ³Ï³Ý³óíáõÙ ¿ ÝÙ³Ý Ï»ï»ñÇ ¨ ÙÛáõë ä³ÛÙ³Ý³íáñíáÕ ÏáÕÙÇ å»ïáõÃÛ³Ý ï³ñ³ÍùÇ ÙÇç¨` »ñÏáõ ä³ÛÙ³Ý³íáñíáÕ ÏáÕÙ»ñÇ Ñ³Ù³å³ï³ëË³Ý ³íÇ³óÇáÝ ÇßË³ÝáõÃÛáõÝÝ»ñÇ ÙÇç¨ ¹ñ³ í»ñ³µ»ñÛ³É Ñ³Ù³Ó³ÛÝáõÃÛáõÝ Ó»éù µ»ñ»Éáõ ¹»åùáõÙ:</w:t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Default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fr-FR"/>
        </w:rPr>
      </w:pPr>
      <w:r>
        <w:rPr>
          <w:rFonts w:cs="GHEA Grapalat" w:ascii="GHEA Grapalat" w:hAnsi="GHEA Grapalat"/>
          <w:b/>
          <w:i/>
          <w:sz w:val="28"/>
          <w:szCs w:val="28"/>
          <w:lang w:val="fr-FR"/>
        </w:rPr>
        <w:t>Համաձայնագիրն ուժի մեջ է մտել 2011թ. հունիսի 17-ին</w:t>
      </w:r>
    </w:p>
    <w:sectPr>
      <w:footerReference w:type="default" r:id="rId2"/>
      <w:footerReference w:type="first" r:id="rId3"/>
      <w:type w:val="nextPage"/>
      <w:pgSz w:w="11906" w:h="16838"/>
      <w:pgMar w:left="1872" w:right="1584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 Arm">
    <w:altName w:val="Arial Narrow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Armenian" w:hAnsi="Times Armenian" w:cs="Times Armenian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szCs w:val="20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Lat Arm;Arial Narrow" w:hAnsi="Arial Lat Arm;Arial Narrow" w:eastAsia="Times New Roman" w:cs="Arial Lat Arm;Arial Narrow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31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2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1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1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318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645"/>
    </w:pPr>
    <w:rPr>
      <w:color w:val="000000"/>
    </w:rPr>
  </w:style>
  <w:style w:type="paragraph" w:styleId="TextBodyIndent">
    <w:name w:val="Body Text Indent"/>
    <w:basedOn w:val="Normal"/>
    <w:pPr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rFonts w:ascii="Times Armenian" w:hAnsi="Times Armenian" w:cs="Times Armeni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hd w:fill="FFFFFF" w:val="clear"/>
      <w:autoSpaceDE w:val="false"/>
      <w:ind w:left="1260" w:hanging="540"/>
      <w:jc w:val="both"/>
    </w:pPr>
    <w:rPr>
      <w:rFonts w:ascii="Times Armenian" w:hAnsi="Times Armenian" w:cs="Times Armenian"/>
      <w:color w:val="000000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u w:val="single"/>
    </w:rPr>
  </w:style>
  <w:style w:type="paragraph" w:styleId="Char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41:00Z</dcterms:created>
  <dc:creator>Hayk</dc:creator>
  <dc:description/>
  <cp:keywords/>
  <dc:language>en-US</dc:language>
  <cp:lastModifiedBy>LEGAL</cp:lastModifiedBy>
  <cp:lastPrinted>2009-06-25T11:49:00Z</cp:lastPrinted>
  <dcterms:modified xsi:type="dcterms:W3CDTF">2011-06-27T07:16:00Z</dcterms:modified>
  <cp:revision>9</cp:revision>
  <dc:subject/>
  <dc:title>4.31.Greecair 16.12.94.doc</dc:title>
</cp:coreProperties>
</file>