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Ձ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Յ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Ր</w:t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ՐԹ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ԻՏ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ԱԽԱՐ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ԹՈՒՐՔՄԵՆՍՏԱՆԻ</w:t>
      </w:r>
      <w:r>
        <w:rPr>
          <w:rFonts w:cs="Times Armenian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ԿՐԹ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ԱԽԱՐԱՐ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ԻՋԵՎ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ՐԹ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ՆԱԳԱՎԱՌ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ԳՈՐԾԱԿՑ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րքմեն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ու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յսուհետ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ողմեր</w:t>
      </w:r>
      <w:r>
        <w:rPr>
          <w:rFonts w:cs="Times Armenian" w:ascii="GHEA Grapalat" w:hAnsi="GHEA Grapalat"/>
        </w:rPr>
        <w:t xml:space="preserve">, 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ղեկավարվ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րքմեն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Թուրքմեն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թ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ատեխնի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1993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ստոսի</w:t>
      </w:r>
      <w:r>
        <w:rPr>
          <w:rFonts w:cs="Times Armenian" w:ascii="GHEA Grapalat" w:hAnsi="GHEA Grapalat"/>
        </w:rPr>
        <w:t xml:space="preserve"> 24-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ով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իմնվ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եկամ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մարդկ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ժեքնե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երակայ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վ</w:t>
      </w:r>
      <w:r>
        <w:rPr>
          <w:rFonts w:cs="Times Armenian" w:ascii="GHEA Grapalat" w:hAnsi="GHEA Grapalat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ցանկանա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րձն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շահավ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Times Armenian" w:ascii="GHEA Grapalat" w:hAnsi="GHEA Grapalat"/>
        </w:rPr>
        <w:t>,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յմանավորվեց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ոհիշյա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.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ab/>
        <w:tab/>
        <w:tab/>
        <w:tab/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1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մ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ու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շարունակ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զ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իրավահավաս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զբունք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ab/>
        <w:tab/>
        <w:tab/>
      </w:r>
      <w:r>
        <w:rPr>
          <w:rFonts w:cs="GHEA Grapalat" w:ascii="GHEA Grapalat" w:hAnsi="GHEA Grapalat"/>
          <w:b/>
        </w:rPr>
        <w:tab/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2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աշխավո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ըս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րթ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ջանք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կենտրոն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ևո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ություն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ն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ություն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սպիրան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նակ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զմակողմանիո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ab/>
        <w:tab/>
        <w:tab/>
      </w:r>
      <w:r>
        <w:rPr>
          <w:rFonts w:cs="GHEA Grapalat" w:ascii="GHEA Grapalat" w:hAnsi="GHEA Grapalat"/>
          <w:b/>
        </w:rPr>
        <w:tab/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3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ձեռնարկե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ամանկավարժ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րաս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ավո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ումանիտ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ժեներատեխնիկ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ություն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վո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վառում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կաց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ւղղ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ab/>
        <w:tab/>
        <w:tab/>
        <w:tab/>
      </w:r>
      <w:r>
        <w:rPr>
          <w:rFonts w:cs="GHEA Grapalat" w:ascii="GHEA Grapalat" w:hAnsi="GHEA Grapalat"/>
          <w:b/>
        </w:rPr>
        <w:tab/>
      </w: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 4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վ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վոտա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Ընտրությա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ու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վո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կնք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ձ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թյուններով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ab/>
        <w:tab/>
        <w:tab/>
        <w:tab/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5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ջակց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ելությ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ab/>
        <w:tab/>
        <w:tab/>
        <w:tab/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6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լայնել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նակ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ծ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սեմինարներ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ոնֆերանս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աժողովներ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ab/>
        <w:tab/>
        <w:tab/>
        <w:tab/>
      </w: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7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որմատիվ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ափորոշիչ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ց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ը</w:t>
      </w:r>
      <w:r>
        <w:rPr>
          <w:rFonts w:cs="Times Armenian" w:ascii="GHEA Grapalat" w:hAnsi="GHEA Grapalat"/>
        </w:rPr>
        <w:t>,  գ</w:t>
      </w:r>
      <w:r>
        <w:rPr>
          <w:rFonts w:cs="Sylfaen" w:ascii="GHEA Grapalat" w:hAnsi="GHEA Grapalat"/>
        </w:rPr>
        <w:t>իտամանկավարժ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իտամեթոդ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ատեսչ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ցման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8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շարունակ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զ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ց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ձևավո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բ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կարդակներ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կնպաստ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վորողն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ւսանող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նկավարժ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լայնմա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ոսաշրջային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էքսկուրսիակ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ւնե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ս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րվեստ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ռատո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րկայ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լիմպիադա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ցկացմանը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9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ժող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ետ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կրթ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լորտ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աքրքր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ի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10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րացումնե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ձևակերպվ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բաժան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ձանա</w:t>
      </w:r>
      <w:r>
        <w:rPr>
          <w:rFonts w:cs="GHEA Grapalat" w:ascii="GHEA Grapalat" w:hAnsi="GHEA Grapalat"/>
        </w:rPr>
        <w:t>գ</w:t>
      </w:r>
      <w:r>
        <w:rPr>
          <w:rFonts w:cs="Sylfaen" w:ascii="GHEA Grapalat" w:hAnsi="GHEA Grapalat"/>
        </w:rPr>
        <w:t>րություններով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ձ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ռություննեռ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մտն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վ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  <w:tab/>
        <w:tab/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Times Armenian" w:ascii="GHEA Grapalat" w:hAnsi="GHEA Grapalat"/>
          <w:b/>
        </w:rPr>
        <w:t xml:space="preserve">  11</w:t>
      </w:r>
    </w:p>
    <w:p>
      <w:pPr>
        <w:pStyle w:val="Normal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իվա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նք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ն</w:t>
      </w:r>
      <w:r>
        <w:rPr>
          <w:rFonts w:cs="Times Armenian" w:ascii="GHEA Grapalat" w:hAnsi="GHEA Grapalat"/>
        </w:rPr>
        <w:t xml:space="preserve">գ </w:t>
      </w:r>
      <w:r>
        <w:rPr>
          <w:rFonts w:cs="Sylfaen" w:ascii="GHEA Grapalat" w:hAnsi="GHEA Grapalat"/>
        </w:rPr>
        <w:t>տա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ու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բերաբ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կարաձ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վ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ջոր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ամյ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շրջ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եր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արտ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ղ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տարար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Times Armenian" w:ascii="GHEA Grapalat" w:hAnsi="GHEA Grapalat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դ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կս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նել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չավարտ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ծ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բա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ղաքում</w:t>
      </w:r>
      <w:r>
        <w:rPr>
          <w:rFonts w:cs="Times Armenian" w:ascii="GHEA Grapalat" w:hAnsi="GHEA Grapalat"/>
        </w:rPr>
        <w:t xml:space="preserve"> 2010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</w:rPr>
        <w:t xml:space="preserve">  նոյեմբերի 24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ինակով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յուրաքանչյուրը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յեր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թուրքմենե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ռուսերեն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բո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ելի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աձայն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ա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վ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տրվի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ռուսեր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քստին</w:t>
      </w:r>
      <w:r>
        <w:rPr>
          <w:rFonts w:cs="Times Armenian" w:ascii="GHEA Grapalat" w:hAnsi="GHEA Grapalat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i/>
          <w:sz w:val="28"/>
          <w:szCs w:val="28"/>
        </w:rPr>
        <w:t xml:space="preserve">     </w:t>
      </w: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1թ. հունվարի 31-ին</w:t>
      </w:r>
    </w:p>
    <w:sectPr>
      <w:footerReference w:type="default" r:id="rId2"/>
      <w:footerReference w:type="first" r:id="rId3"/>
      <w:type w:val="nextPage"/>
      <w:pgSz w:w="11906" w:h="16838"/>
      <w:pgMar w:left="1800" w:right="1286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18:00Z</dcterms:created>
  <dc:creator>Tigran</dc:creator>
  <dc:description/>
  <cp:keywords/>
  <dc:language>en-US</dc:language>
  <cp:lastModifiedBy>LEGAL</cp:lastModifiedBy>
  <dcterms:modified xsi:type="dcterms:W3CDTF">2013-08-04T17:25:00Z</dcterms:modified>
  <cp:revision>21</cp:revision>
  <dc:subject/>
  <dc:title>Ü³Ë³•ÇÍ</dc:title>
</cp:coreProperties>
</file>