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8"/>
          <w:szCs w:val="28"/>
          <w:lang w:val="ru-RU"/>
        </w:rPr>
      </w:pPr>
      <w:r>
        <w:rPr>
          <w:rFonts w:cs="Times Armenian" w:ascii="Times Armenian" w:hAnsi="Times Armenian"/>
          <w:b/>
          <w:color w:val="000000"/>
          <w:sz w:val="28"/>
          <w:szCs w:val="28"/>
          <w:lang w:val="ru-RU"/>
        </w:rPr>
        <w:t>´èÜ</w:t>
      </w:r>
      <w:r>
        <w:rPr>
          <w:rFonts w:cs="Times Armenian" w:ascii="Times Armenian" w:hAnsi="Times Armenian"/>
          <w:b/>
          <w:color w:val="000000"/>
          <w:sz w:val="28"/>
          <w:szCs w:val="28"/>
        </w:rPr>
        <w:t>àôÂÚ²Ø´</w:t>
      </w:r>
      <w:r>
        <w:rPr>
          <w:rFonts w:cs="Times Armenian" w:ascii="Times Armenian" w:hAnsi="Times Armenian"/>
          <w:b/>
          <w:color w:val="000000"/>
          <w:sz w:val="28"/>
          <w:szCs w:val="28"/>
          <w:lang w:val="ru-RU"/>
        </w:rPr>
        <w:t xml:space="preserve"> ²ÜÐºî²ò</w:t>
      </w:r>
      <w:r>
        <w:rPr>
          <w:rFonts w:cs="Times Armenian" w:ascii="Times Armenian" w:hAnsi="Times Armenian"/>
          <w:b/>
          <w:color w:val="000000"/>
          <w:sz w:val="28"/>
          <w:szCs w:val="28"/>
        </w:rPr>
        <w:t>²Ì</w:t>
      </w:r>
      <w:r>
        <w:rPr>
          <w:rFonts w:cs="Times Armenian" w:ascii="Times Armenian" w:hAnsi="Times Armenian"/>
          <w:b/>
          <w:sz w:val="28"/>
          <w:szCs w:val="28"/>
          <w:lang w:val="ru-RU"/>
        </w:rPr>
        <w:t xml:space="preserve"> ´àÈàð ²ÜÒ²Üò ä²Þîä²ÜàôÂÚ²Ü Ø²êÆÜ ØÆæ²¼¶²ÚÆÜ ÎàÜìºÜòÆ²</w:t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  <w:sz w:val="28"/>
          <w:szCs w:val="28"/>
          <w:lang w:val="ru-RU"/>
        </w:rPr>
      </w:pPr>
      <w:r>
        <w:rPr>
          <w:rFonts w:cs="Times Armenian" w:ascii="Times Armenian" w:hAnsi="Times Armenian"/>
          <w:b/>
          <w:sz w:val="28"/>
          <w:szCs w:val="28"/>
          <w:lang w:val="ru-RU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  <w:t>Ü»ñ³ÍáõÃÛáõÝ</w:t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  <w:lang w:val="ru-RU"/>
        </w:rPr>
      </w:pPr>
      <w:r>
        <w:rPr>
          <w:rFonts w:cs="Times Armenian" w:ascii="Times Armenian" w:hAnsi="Times Armenian"/>
          <w:b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  <w:t>êáõÛÝ ÎáÝí»ÝóÇ³ÛÇ ÎáÕÙ å»ïáõÃÛáõÝÝ»ñÁ,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lang w:val="ru-RU"/>
        </w:rPr>
      </w:pPr>
      <w:r>
        <w:rPr>
          <w:rFonts w:cs="Times Armenian" w:ascii="Times Armenian" w:hAnsi="Times Armenian"/>
          <w:lang w:val="ru-RU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Ñ³ßíÇ ³éÝ»Éáí Ø²Î-Ç Î³ÝáÝ³¹ñáõÃÛ³Ý ßñç³Ý³ÏÝ»ñáõÙ å»ïáõÃÛáõÝÝ»ñÇ` Ù³ñ¹áõ Çñ³íáõÝùÝ»ñÇ ¨ ÑÇÙÝ³ñ³ñ ³½³ïáõÃÛáõÝÝ»ñÇ ÝÏ³ïÙ³Ùµ Ñ³ÙÁÝ¹Ñ³Ýáõñ Ñ³ñ·³ÝùÇÝ ¨ å³Ñå³ÝÙ³ÝÝ ³ç³Ïó»Éáõ å³ñï³íáñáõÃÛáõÝÁ, 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Õ»Ï³í³ñí»Éáí Ø³ñ¹áõ Çñ³íáõÝùÝ»ñÇ Ñ³ÙÁÝ¹Ñ³Ýáõñ Ñéã³Ï³·ñáí,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íÏ³Û³Ïáã»Éáí §îÝï»ë³Ï³Ý, ëáóÇ³É³Ï³Ý ¨ Ùß³ÏáõÃ³ÛÇÝ Çñ³íáõÝùÝ»ñÇ Ù³ëÇÝ¦ ÙÇç³½·³ÛÇÝ ¹³ßÝ³·ÇñÁ, §ø³Õ³ù³óÇ³Ï³Ý ¨ ù³Õ³ù³Ï³Ý Çñ³íáõÝùÝ»ñÇ Ù³ëÇÝ¦  ÙÇç³½·³ÛÇÝ ¹³ßÝ³·ÇñÝ áõ Ù³ñ¹áõ Çñ³íáõÝùÝ»ñÇ, Ù³ñ¹³ëÇñ³Ï³Ý Çñ³íáõÝùÇ ¨ ÙÇç³½·³ÛÇÝ ùñ»³Ï³Ý Çñ³íáõÝùÇ µÝ³·³í³éÝ»ñÇÝ ³éÝãíáÕ ÙÛáõë Ñ³Ù³å³ï³ëË³Ý ÙÇç³½·³ÛÇÝ ÷³ëï³ÃÕÃ»ñÁ,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 xml:space="preserve">íÏ³Û³Ïáã»Éáí Ý³¨ Ø²Î-Ç ¶ÉË³íáñ í»Ñ³ÅáÕáíÇ ÏáÕÙÇó 1992 Ã. ¹»Ïï»Ùµ»ñÇ 18-Ç 47/133 µ³Ý³Ó¨áí ÁÝ¹áõÝí³Í` §´éÝáõÃÛ³Ùµ ³ÝÑ»ï³ó³Í µáÉáñ ³ÝÓ³Ýó å³ßïå³ÝáõÃÛ³Ý Ù³ëÇÝ¦ Ñéã³Ï³·ÇñÁ, 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·Çï³Ïó»Éáí µéÝáõÃÛ³Ùµ ³ÝÑ»ï³óáõÙÝ»ñÇ ÉñçáõÃÛáõÝÁ, áñÁ Ñ³Ù³ñíáõÙ ¿ Ñ³Ýó³Ýù,  ÇëÏ ÙÇç³½·³ÛÇÝ Çñ³íáõÝùáõÙ ë³ÑÙ³Ýí³Í áñáß³ÏÇ Ñ³Ý·³Ù³ÝùÝ»ñáõÙ` Ý³¨ Ù³ñ¹ÏáõÃÛ³Ý ¹»Ù ·áñÍ³Í Ñ³Ýó³·áñÍáõÃÛáõÝ,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í×é³Ï³Ý ÉÇÝ»Éáí Ï³ÝË³ñ·»É»É µéÝáõÃÛ³Ùµ ³ÝÑ»ï³óáõÙÝ»ñÁ ¨ å³Ûù³ñ»É µéÝáõÃÛ³Ùµ ³ÝÑ»ï³óÙ³Ý Ñ³Ýó³·áñÍáõÃÛ³Ý ³Ýå³ïÅ»ÉÇáõÃÛ³Ý ¹»Ù,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·Çï³Ïó»Éáí Ûáõñ³ù³ÝãÛáõñ ³ÝÓÇ` µéÝáõÃÛ³Ùµ ³ÝÑ»ï³óÙ³Ý ã»ÝÃ³ñÏí»Éáõ Çñ³íáõÝùÁ, ïáõÅáÕÝ»ñÇ` ³ñ¹³ñ³¹³ïáõÃÛ³Ý ¨ ÷áËÑ³ïáõóÙ³Ý Çñ³íáõÝùÁ,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ëï³ï»Éáí  Ûáõñ³ù³ÝãÛáõñ ïáõÅáÕÇ` µéÝáõÃÛ³Ùµ ³ÝÑ»ï³óÙ³Ý Ñ³Ý·³Ù³ÝùÝ»ñÇ ¨ ³ÝÑ»ï³ó³Í ³ÝÓÇ ×³Ï³ï³·ñÇ Ù³ëÇÝ ×ßÙ³ñïáõÃÛáõÝÝ ÇÙ³Ý³Éáõ, ÇÝãå»ë Ý³¨ ³Û¹ Ýå³ï³Ïáí ï»Õ»Ï³ïíáõÃÛáõÝ ÷Ýïñ»Éáõ, ëï³Ý³Éáõ ¨  Ñ³ÛïÝ»Éáõ Çñ³íáõÝùÁ,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Ñ³Ù³Ó³ÛÝ»óÇÝ Ñ»ï¨Û³ÉÇ Ù³ëÇÝ.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1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 àã áù ãå»ïù ¿ »ÝÃ³ñÏíÇ µéÝáõÃÛ³Ùµ ³ÝÑ»ï³óÙ³Ý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 àã ÙÇ µ³ó³éÇÏ Ñ³Ý·³Ù³Ýù` å³ï»ñ³½Ù³Ï³Ý Çñ³íÇ×³Ï Ï³Ù å³ï»ñ³½ÙÇ ëå³éÝ³ÉÇù, Ý»ñùÇÝ ù³Õ³ù³Ï³Ý ³ÝÏ³ÛáõÝáõÃÛáõÝ Ï³Ù ³ÛÉ Ñ³ë³ñ³Ï³Ï³Ý ×·Ý³Å³Ù³ÛÇÝ Çñ³íÇ×³Ï, ã»Ý Ï³ñáÕ ³ñ¹³ñ³óáõÙ Ñ³Ý¹Çë³Ý³É µéÝáõÃÛ³Ùµ ³ÝÑ»ï³óÙ³Ý Ñ³Ù³ñ:</w:t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êáõÛÝ  ÎáÝí»ÝóÇ³ÛÇ Ýå³ï³ÏÝ»ñÇ Ñ³Ù³ñ §µéÝáõÃÛ³Ùµ ³ÝÑ»ï³óáõÙ¦ ¿  Ñ³Ù³ñíáõÙ å»ïáõÃÛ³Ý ÃáõÛÉïíáõÃÛ³Ùµ, ³ç³ÏóáõÃÛ³Ùµ Ï³Ù Éáõé Ñ³Ù³Ó³ÛÝáõÃÛ³Ùµ ·áñÍáÕ å»ï³Ï³Ý å³ßïáÝÛ³Ý»ñÇ  Ï³Ù ÙÇ ËáõÙµ ³ÝÓ³Ýó ÏáÕÙÇó Çñ³Ï³Ý³óí³Í Ó»ñµ³Ï³ÉáõÙÁ, Ï³É³Ý³íáñáõÙÁ, ³é¨³Ý·áõÙÁ Ï³Ù ³½³ï³½ñÏÙ³Ý ó³ÝÏ³ó³Í ³ÛÉ ï»ë³Ï, áñÇÝ Ñ»ï¨áõÙ ¿ ³½³ï³½ñÏÙ³Ý ÷³ëïÇ ÅËïáõÙÁ Ï³Ù ³ÝÑ»ï³ó³Í ³ÝÓÇ ×³Ï³ï³·ñÇ Ï³Ù ·ïÝí»Éáõ í³ÛñÇ Ù³ëÇÝ ï»Õ»Ï³ïíáõÃÛáõÝÁ Ã³ùóÝ»ÉÁ, áñÇ ³ñ¹ÛáõÝùáõÙ ³ÝÑ»ï³ó³Í ³ÝÓÁ Ñ³ÛïÝíáõÙ ¿ ûñ»ÝùÇ å³ßïå³ÝáõÃÛáõÝÇó ¹áõñë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2700" w:firstLine="90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Úáõñ³ù³ÝãÛáõñ ÎáÕÙ å»ïáõÃÛáõÝ å»ïù ¿ Ó»éÝ³ñÏÇ Ñ³Ù³å³ï³ëË³Ý ÙÇçáóÝ»ñ Ñ»ï³ùÝÝ»Éáõ Ñ³Ù³ñ 2-ñ¹ Ñá¹í³ÍáõÙ Ýßí³Í ·áñÍáÕáõÃÛáõÝÝ»ñÁ, áñáÝù Ï³ï³ñí»É »Ý ³ÝÓ³Ýó Ï³Ù ÙÇ ËáõÙµ ³ÝÓ³Ýó ÏáÕÙÇó` ³é³Ýó å»ïáõÃÛ³Ý ÃáõÛÉïíáõÃÛ³Ý, ³ç³ÏóáõÃÛ³Ý Ï³Ù Éáõé Ñ³Ù³Ó³ÛÝáõÃÛ³Ý, ¨ å³ï³ëË³Ý³ïáõÝ»ñÇÝ Ñ³ÝÓÝ»Éáõ Ñ³Ù³ñ ³ñ¹³ñ³¹³ïáõÃÛ³ÝÁ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Úáõñ³ù³ÝãÛáõñ ÎáÕÙ å»ïáõÃÛáõÝ å»ïù ¿ Ó»éÝ³ñÏÇ ³ÝÑñ³Å»ßï ÙÇçáóÝ»ñ µéÝáõÃÛ³Ùµ ³ÝÑ»ï³óáõÙÁ Çñ »ñÏñÇ ùñ»³Ï³Ý Çñ³íáõÝùáõÙ Ñ³Ýó³·áñÍáõÃÛáõÝ áñ³Ï»Éáõ Ñ³Ù³ñ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2700" w:firstLine="90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5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´éÝáõÃÛ³Ùµ ³ÝÑ»ï³óÙ³Ý Ñ³Ù³ï³ñ³Í Ï³Ù å³ñµ»ñ³µ³ñ ÏÇñ³éíáÕ ·áñÍ»É³Ï»ñåÁ Ñ³Ù³ñíáõÙ ¿ Ù³ñ¹ÏáõÃÛ³Ý ¹»Ù Ï³ï³ñí³Í Ñ³Ýó³·áñÍáõÃÛáõÝ, ÇÝãå»ë Ýßí³Í ¿ ÏÇñ³éíáÕ ÙÇç³½·³ÛÇÝ Çñ³íáõÝùáõÙ, ¨ å»ïù ¿ ³ñÅ³ÝÇ Ñ³Ï³½¹»óáõÃÛáõÝ ëï³Ý³` ÏÇñ³éíáÕ ÙÇç³½·³ÛÇÝ Çñ³íáõÝùÇ Ñ³Ù³Ó³ÛÝ:</w:t>
      </w:r>
    </w:p>
    <w:p>
      <w:pPr>
        <w:pStyle w:val="Normal"/>
        <w:ind w:left="-900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6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Úáõñ³ù³ÝãÛáõñ ÎáÕÙ å»ïáõÃÛáõÝ å»ïù ¿ ³ÝÑñ³Å»ßï ÙÇçáóÝ»ñ Ó»éÝ³ñÏÇ ùñ»³Ï³Ý å³ï³ëË³Ý³ïíáõÃÛ³Ý »ÝÃ³ñÏ»Éáõ ·áÝ»`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. </w:t>
      </w:r>
      <w:r>
        <w:rPr>
          <w:rFonts w:cs="Times Armenian" w:ascii="Times Armenian" w:hAnsi="Times Armenian"/>
          <w:color w:val="000000"/>
        </w:rPr>
        <w:t>³ÛÝ ³ÝÓÇÝ, áñÁ Ï³ï³ñáõÙ ¿ µéÝáõÃÛ³Ùµ ³ÝÑ»ï³óÙ³Ý ·áñÍáÕáõÃÛáõÝ, Ññ³Ù³ÛáõÙ, ¹ñ¹áõÙ Ï³Ù ëïÇåáõÙ ¿ Çñ³Ï³Ý³óÝ»É ³Û¹ ·áñÍáÕáõÃÛáõÝÁ, ¹ñ³ Çñ³Ï³Ý³óÙ³Ý</w:t>
      </w:r>
      <w:r>
        <w:rPr>
          <w:rFonts w:cs="Times Armenian" w:ascii="Times Armenian" w:hAnsi="Times Armenian"/>
        </w:rPr>
        <w:t xml:space="preserve"> ÷áñÓ ¿ Ï³ï³ñáõÙ, Ù»Õë³ÏÇó ¿ Ï³Ù Ù³ëÝ³ÏóáõÙ ¿ ³Û¹ ·áñÍáÕáõÃÛ³ÝÁ.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. ³ÛÝ í»ñ³¹³ëÇÝ, áí`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) ÇÙ³ó»É Ï³Ù ·Çï³Ïó³µ³ñ ³Ýï»ë»É ¿ ³ÛÝ ï»Õ»Ï³ïíáõÃÛáõÝÁ, Áëï áñÇ Çñ ³ÝÙÇç³Ï³Ý Çñ³í³ëáõÃÛ³Ý ¨ í»ñ³ÑëÏáÕáõÃÛ³Ý ï³Ï ·ïÝíáÕ »ÝÃ³Ï³Ý»ñÁ Ï³ï³ñ»É »Ý Ï³Ù  ÷áñÓ»É »Ý Ï³ï³ñ»É µéÝáõÃÛ³Ùµ </w:t>
      </w:r>
      <w:r>
        <w:rPr>
          <w:rFonts w:cs="Times Armenian" w:ascii="Times Armenian" w:hAnsi="Times Armenian"/>
          <w:color w:val="000000"/>
        </w:rPr>
        <w:t>³ÝÑ»ï³óÙ³Ý Ñ³Ýó³·áñÍáõÃÛáõÝ</w:t>
      </w:r>
      <w:r>
        <w:rPr>
          <w:rFonts w:cs="Times Armenian" w:ascii="Times Armenian" w:hAnsi="Times Armenian"/>
        </w:rPr>
        <w:t>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  ³ÝÙÇç³Ï³Ýáñ»Ý å³ï³ëË³Ý³ïáõ ¿ »Õ»É ¨ í»ñ³ÑëÏáÕáõÃÛáõÝ ¿ Çñ³Ï³Ý³óñ»É µéÝáõÃÛ³Ùµ ³ÝÑ»ï³óÙ³Ý Ñ³Ýó³·áñÍáõÃÛ³Ý Ñ»ï Ï³åí³Í ·áñÍáõÝ»áõÃÛ³Ý ÝÏ³ïÙ³Ùµ, ¨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ii) ãÇ Ó»éÝ³ñÏ»É ³ÝÑñ³Å»ßï ¨ Ë»É³ÙÇï ÙÇçáóÝ»ñ Çñ Çñ³í³ëáõÃÛ³Ý ßñç³Ý³ÏÝ»ñáõÙ Ï³ÝË³ñ·»É»Éáõ Ï³Ù ½ëå»Éáõ Ñ³Ù³ñ </w:t>
      </w:r>
      <w:r>
        <w:rPr>
          <w:rFonts w:cs="Times Armenian" w:ascii="Times Armenian" w:hAnsi="Times Armenian"/>
          <w:color w:val="000000"/>
        </w:rPr>
        <w:t>µéÝáõÃÛ³Ùµ ³ÝÑ»ï³óÙ³Ý ·áñÍáÕáõÃÛ³Ý Ï³ï³ñáõÙÁ</w:t>
      </w:r>
      <w:r>
        <w:rPr>
          <w:rFonts w:cs="Times Armenian" w:ascii="Times Armenian" w:hAnsi="Times Armenian"/>
        </w:rPr>
        <w:t xml:space="preserve"> Ï³Ù Ý»ñÏ³Û³óÝ»Éáõ ËÝ¹ÇñÝ Çñ³í³ëáõ Ù³ñÙÇÝÝ»ñÇÝ Ñ»ï³ùÝÝáõÃÛ³Ý Ï³Ù Ñ»ï³åÝ¹Ù³Ý Ñ³Ù³ñ.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 xml:space="preserve">·. í»ñÁ Ýßí³Í §µ¦  »ÝÃ³Ï»ïÁ </w:t>
      </w:r>
      <w:r>
        <w:rPr>
          <w:rFonts w:cs="Times Armenian" w:ascii="Times Armenian" w:hAnsi="Times Armenian"/>
          <w:color w:val="000000"/>
        </w:rPr>
        <w:t>ÏÇñ³éíáõÙ ¿` ³é³Ýó Ë³Ëï»Éáõ å³ï³ëË³Ý³ïíáõÃÛ³ÝÝ ³éÝãíáÕ ³é³í»É ËÇëï ëÏ½µáõÝùÝ»ñÁ, áñáÝù ÏÇñ³éíáõÙ »Ý Ñ³Ù³å³ï³ëË³Ý ÙÇç³½·³ÛÇÝ Çñ³íáõÝùáõÙ ½ÇÝíáñ³Ï³Ý Ññ³Ù³Ý³ï³ñÇ Ï³Ù ³ÛÝ ³</w:t>
      </w:r>
      <w:r>
        <w:rPr>
          <w:rFonts w:cs="Times Armenian" w:ascii="Times Armenian" w:hAnsi="Times Armenian"/>
        </w:rPr>
        <w:t>ÝÓÇ Ñ³Ù³ñ, áí ÷³ëï³óÇ Çñ³Ï³Ý³óÝáõÙ ¿ ½ÇÝíáñ³Ï³Ý Ññ³Ù³Ý³ï³ñÇ ·áñÍ³éáõÛÃÝ»ñ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ä»ï³Ï³Ý Ù³ñÙÝÇó, ù³Õ³ù³óáõó, ½ÇÝíáñ³Ï³ÝÇó Ï³Ù ³ÛÉ ³ÝÓÇó Ññ³Ù³Ý  Ï³Ù Ññ³Ñ³Ý· ëï³Ý³ÉÁ ãÇ Ï³ñáÕ ¹Çï³ñÏí»É Çµñ¨ µéÝáõÃÛ³Ùµ ³ÝÑ»ï³óÙ³Ý Ñ³Ýó³·áñÍáõÃÛ³Ý ³ñ¹³ñ³óáõÙ: 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7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Úáõñ³ù³ÝãÛáõñ ÎáÕÙ å»ïáõÃÛáõÝ µéÝáõÃÛ³Ùµ ³ÝÑ»ï³óÙ³Ý Ñ³Ýó³·áñÍáõÃÛ³Ý Ñ³Ù³ñ å»ïù ¿ ë³ÑÙ³ÝÇ Ñ³Ù³å³ï³ëË³Ý å³ïÅ³ÙÇçáóÝ»ñª Ñ³ßíÇ ³éÝ»Éáí  ¹ñ³ ÉñçáõÃÛáõÝÁ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Úáõñ³ù³ÝãÛáõñ ÎáÕÙ å»ïáõÃÛáõÝ å»ïù ¿ ë³ÑÙ³ÝÇ.</w:t>
      </w:r>
    </w:p>
    <w:p>
      <w:pPr>
        <w:pStyle w:val="Normal"/>
        <w:tabs>
          <w:tab w:val="clear" w:pos="720"/>
          <w:tab w:val="left" w:pos="3479" w:leader="none"/>
        </w:tabs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. Ù»ÕÙ³óáõóÇã Ñ³Ý·³Ù³ÝùÝ»ñ Ù³ëÝ³íáñ³å»ë ³ÛÝ ³ÝÓ³Ýó Ñ³Ù³ñ, áíù»ñ, µéÝáõÃÛ³Ùµ </w:t>
      </w:r>
      <w:r>
        <w:rPr>
          <w:rFonts w:cs="Times Armenian" w:ascii="Times Armenian" w:hAnsi="Times Armenian"/>
          <w:color w:val="000000"/>
        </w:rPr>
        <w:t>³ÝÑ»ï³óÙ³Ý ·áñÍáÕáõÃÛáõÝ Çñ³Ï³Ý³óÝ»ÉáõÝ</w:t>
      </w:r>
      <w:r>
        <w:rPr>
          <w:rFonts w:cs="Times Armenian" w:ascii="Times Armenian" w:hAnsi="Times Armenian"/>
        </w:rPr>
        <w:t xml:space="preserve"> Ù³ëÝ³ÏÇó ÉÇÝ»Éáí Ñ³Ý¹»ñÓ, ³ñ¹ÛáõÝ³í»ïáñ»Ý ûÅ³Ý¹³ÏáõÙ »Ý ³ÝÑ»ï³ó³Í ³ÝÓÇ Ï»Ý¹³ÝÇ í»ñ³¹³ñÓÙ³ÝÁ Ï³Ù ÑÝ³ñ³íáñ »Ý ¹³ñÓÝáõÙ µéÝáõÃÛ³Ùµ ³ÝÑ»ï³óÙ³ÝÝ ³éÝãíáÕ Ñ³Ý·³Ù³ÝùÝ»ñÁ å³ñ½³µ³Ý»ÉÁ Ï³Ù µéÝáõÃÛ³Ùµ ³ÝÑ»ï³óáõÙ Çñ³Ï³Ý³óÝáÕ ³ÝÓ³Ýó ÇÝùÝáõÃÛáõÝÁ å³ñ½»ÉÁ.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. ³é³Ýó </w:t>
      </w:r>
      <w:r>
        <w:rPr>
          <w:rFonts w:cs="Times Armenian" w:ascii="Times Armenian" w:hAnsi="Times Armenian"/>
          <w:color w:val="000000"/>
        </w:rPr>
        <w:t>Ë³Ëï»Éáõ</w:t>
      </w:r>
      <w:r>
        <w:rPr>
          <w:rFonts w:cs="Times Armenian" w:ascii="Times Armenian" w:hAnsi="Times Armenian"/>
        </w:rPr>
        <w:t xml:space="preserve"> ÙÛáõë ùñ»³Ï³Ý ÁÝÃ³ó³Ï³ñ·»ñÁ` Í³Ýñ³óáõóÇã Ñ³Ý·³Ù³ÝùÝ»ñ. Ù³ëÝ³íáñ³å»ë ³ÝÑ»ï³ó³Í ³ÝÓÇ Ù³Ñí³Ý Ï³Ù ÑÕÇ Ï³Ý³Ýó, ³Ýã³÷³Ñ³ëÝ»ñÇ, Ñ³ßÙ³Ý¹³ÙÝ»ñÇ Ï³Ù ³ÛÉ` Ù³ëÝ³íáñ³å»ë Ëáó»ÉÇ ³ÝÓ³Ýó` µéÝáõÃÛ³Ùµ </w:t>
      </w:r>
      <w:r>
        <w:rPr>
          <w:rFonts w:cs="Times Armenian" w:ascii="Times Armenian" w:hAnsi="Times Armenian"/>
          <w:color w:val="000000"/>
        </w:rPr>
        <w:t>³ÝÑ»ï³óÙ³Ý ·áñÍáÕáõÃÛáõÝ Ï³ï³ñ»Éáõ</w:t>
      </w:r>
      <w:r>
        <w:rPr>
          <w:rFonts w:cs="Times Armenian" w:ascii="Times Armenian" w:hAnsi="Times Armenian"/>
        </w:rPr>
        <w:t xml:space="preserve"> Ñ»ï Ï³åí³Í ¹»åùáõÙ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27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  <w:b/>
        </w:rPr>
        <w:t>Ðá¹í³Í 8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é³Ýó </w:t>
      </w:r>
      <w:r>
        <w:rPr>
          <w:rFonts w:cs="Times Armenian" w:ascii="Times Armenian" w:hAnsi="Times Armenian"/>
          <w:color w:val="000000"/>
        </w:rPr>
        <w:t>Ë³Ëï»Éáõ</w:t>
      </w:r>
      <w:r>
        <w:rPr>
          <w:rFonts w:cs="Times Armenian" w:ascii="Times Armenian" w:hAnsi="Times Armenian"/>
        </w:rPr>
        <w:t xml:space="preserve"> 5-ñ¹ Ñá¹í³ÍÁ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ÛÝ ÎáÕÙ å»ïáõÃÛáõÝÁ, áñÁ ÏÇñ³éáõÙ ¿  µéÝáõÃÛ³Ùµ  ³ÝÑ»ï³óÙ³Ý í»ñ³µ»ñÛ³É í³Õ»ÙáõÃÛ³Ý Å³ÙÏ»ïÝ»ñÇ Ù³ëÇÝ ¹ñáõÛÃÁ, å»ïù ¿ ³ÝÑñ³Å»ßï ÙÇçáóÝ»ñ Ó»éÝ³ñÏÇ` ³å³Ñáí»Éáõ Ñ³Ù³ñ, áñ ³Û¹ ùñ»³Ï³Ý ÁÝÃ³ó³Ï³ñ·Ç í³Õ»ÙáõÃÛ³Ý Å³ÙÏ»ïÁ`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. ÉÇÝÇ »ñÏ³ñ³Å³ÙÏ»ï ¨ ³Ûë Ñ³Ýó³íáñáõÃÛ³Ý </w:t>
      </w:r>
      <w:r>
        <w:rPr>
          <w:rFonts w:cs="Times Armenian" w:ascii="Times Armenian" w:hAnsi="Times Armenian"/>
          <w:color w:val="000000"/>
        </w:rPr>
        <w:t>ÉñçáõÃÛ³ÝÁ Ñ³Ù³å³ï³ëË³Ý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. Ñ³ßí³ñÏíÇ Ñ»Ýó ³ÛÝ å³ÑÇó, »ñµ µéÝáõÃÛ³Ùµ ³ÝÑ»ï³óÙ³Ý Ñ³Ýó³·áñÍáõÃÛáõÝÁ ³í³ñïíáõÙ ¿` Ñ³ßíÇ ³éÝ»Éáí ¹ñ³ ß³ñáõÝ³Ï³Ï³Ý µÝáõÛÃÁ: 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  <w:color w:val="000000"/>
        </w:rPr>
        <w:t>2.</w:t>
      </w:r>
      <w:r>
        <w:rPr>
          <w:rFonts w:cs="Times Armenian" w:ascii="Times Armenian" w:hAnsi="Times Armenian"/>
        </w:rPr>
        <w:tab/>
        <w:t>Úáõñ³ù³ÝãÛáõñ ÎáÕÙ å»ïáõÃÛáõÝ å»ïù ¿ í³Õ»ÙáõÃÛ³Ý Å³ÙÏ»ïÇ ÁÝÃ³óùáõÙ »ñ³ßË³íáñÇ µéÝáõÃÛ³Ùµ ³ÝÑ»ï³ó³ÍÝ»ñÇ Çñ³íáõÝùÝ»ñÇ ³ñ¹ÛáõÝ³í»ï å³ßïå³ÝáõÃÛáõÝÁ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9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ÎáÕÙ å»ïáõÃÛáõÝ å»ïù ¿ ³ÝÑñ³Å»ßï ÙÇçáóÝ»ñ Ó»éÝ³ñÏÇ` Ñ³ëï³ï»Éáõ Çñ Çñ³í³ëáõÃÛáõÝÁ µéÝáõÃÛ³Ùµ ³ÝÑ»ï³óÙ³Ý Ñ³Ýó³·áñÍáõÃÛ³Ý ÝÏ³ïÙ³Ùµ Çñ ÉÇ³½áñáõÃÛáõÝÝ Çñ³Ï³Ý³óÝ»Éáõ Ñ³Ù³ñ`</w:t>
      </w:r>
    </w:p>
    <w:p>
      <w:pPr>
        <w:pStyle w:val="Normal"/>
        <w:ind w:left="-900" w:hanging="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ab/>
        <w:t xml:space="preserve">³. »ñµ Ñ³Ýó³·áñÍáõÃÛáõÝÁ Ï³ï³ñí»É ¿ Çñ Çñ³í³ëáõÃÛ³Ý ï³Ï ·ïÝíáÕ áñ¨¿ ï³ñ³ÍùáõÙ Ï³Ù </w:t>
      </w:r>
      <w:r>
        <w:rPr>
          <w:rFonts w:cs="Times Armenian" w:ascii="Times Armenian" w:hAnsi="Times Armenian"/>
          <w:color w:val="000000"/>
        </w:rPr>
        <w:t>ïíÛ³É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 xml:space="preserve">å»ïáõÃÛáõÝáõÙ ·ñ³Ýóí³Í Ý³íáõÙ Ï³Ù û¹³Ý³íáõÙ. 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. »ñµ »ÝÃ³¹ñÛ³É ûñÇÝ³Ë³ËïÁ ïíÛ³É å»ïáõÃÛ³Ý ù³Õ³ù³óÇ ¿.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·. »ñµ ³ÝÑ»ï³ó³Í ³ÝÓÁ ïíÛ³É å»ïáõÃÛ³Ý ù³Õ³ù³óÇ ¿, ¨ ÎáÕÙ å»ïáõÃÛáõÝÁ ¹³ Ýå³ï³Ï³Ñ³ñÙ³ñ ¿ Ñ³Ù³ñáõÙ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 Úáõñ³ù³ÝãÛáõñ ÎáÕÙ å»ïáõÃÛáõÝ ³ÝÑñ³Å»ßïáõÃÛ³Ý ¹»åùáõÙ å»ïù ¿ Ó»éÝ³ñÏÇ Ý³¨ ³ÛÝåÇëÇ ÙÇçáóÝ»ñ, áñáÝù ³ÝÑñ³Å»ßï »Ý` Ñ³ëï³ï»Éáõ Çñ Çñ³í³ëáõÃÛáõÝÁ µéÝáõÃÛ³Ùµ ³ÝÑ»ï³óÙ³Ý Ñ³Ýó³·áñÍáõÃÛ³Ý ÝÏ³ïÙ³Ùµ ÉÇ³½áñáõÃÛáõÝ Çñ³Ï³Ý³óÝ»Éáõ Ñ³Ù³ñ, »ñµ »ÝÃ³¹ñÛ³É ûñÇÝ³Ë³ËïÝ Çñ Çñ³í³ëáõÃÛ³Ý ï³Ï ·ïÝíáÕ áñ¨¿ ï³ñ³ÍùáõÙ  ¿, »Ã» Ý³ ãÇ Ñ³ÝÓÝáõÙ Ï³Ù ÷áË³ÝóáõÙ Ýñ³Ý Ù»Ï ³ÛÉ å»ïáõÃÛ³Ý Çñ ÙÇç³½·³ÛÇÝ  å³ñï³íáñáõÃÛáõÝÝ»ñÇÝ Ñ³Ù³å³ï³ëË³Ý Ï³Ù Ýñ³Ý ãÇ Ñ³ÝÓÝáõÙ ÙÇç³½·³ÛÇÝ ùñ»³Ï³Ý ¹³ï³ñ³ÝÇÝ, áñÇ Çñ³í³ëáõÃÛáõÝÝ ÇÝùÁ ×³Ý³ãáõÙ ¿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3. êáõÛÝ ÎáÝí»ÝóÇ³Ý ãÇ µ³ó³éáõÙ ùñ»³Ï³Ý áñ¨¿ Éñ³óáõóÇã Çñ³í³½áñáõÃÛáõÝ, áñÝ Çñ³Ï³Ý³óíáõÙ ¿ ³½·³ÛÇÝ Çñ³íáõÝùÇÝ Ñ³Ù³å³ï³ëË³Ý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 10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 xml:space="preserve">1. ò³ÝÏ³ó³Í ÎáÕÙ å»ïáõÃÛáõÝ, áñÇ ï³ñ³ÍùáõÙ ·ïÝíáõÙ ¿ µéÝáõÃÛ³Ùµ ³ÝÑ»ï³óÙ³Ý Ñ³Ýó³·áñÍáõÃÛáõÝ Ï³ï³ñ»Éáõ Ñ³Ù³ñ Ï³ëÏ³ÍíáÕÁ, å»ïù ¿  Ï³É³Ý³íáñÇ  Ï³Ù  Ó»éÝ³ñÏÇ ³ÛÉ Çñ³í³Ï³Ý ÙÇçáóÝ»ñ, »Ã» ³ÝÑñ³Å»ßï ¿, Ýñ³ Ý»ñÏ³ÛáõÃÛáõÝÁ ³å³Ñáí»Éáõ Ñ³Ù³ñ, »Ã» Çñ ïÝûñÇÝáõÃÛ³Ý ï³Ï ·ïÝíáÕ ï»Õ»Ï³ïíáõÃÛáõÝÝ áõëáõÙÝ³ëÇñ»Éáõó Ñ»ïá Ý³ ÏÑ³Ù³ñÇ, áñ Ñ³Ý·³Ù³ÝùÝ»ñÝ ³Û¹å»ë »Ý å³Ñ³ÝçáõÙ: ²Û¹åÇëÇ Ï³É³ÝùÁ ¨ ³Û¹åÇëÇ ÙÛáõë Çñ³í³Ï³Ý ÙÇçáóÝ»ñÁ, ÇÝãå»ë Ý³Ë³ï»ëí³Í ¿ ÎáÕÙ å»ïáõÃÛ³Ý ûñ»Ýùáí, å»ïù ¿ Ï³ï³ñí»Ý ³ÛÝåÇëÇ Å³ÙÏ»ïÝ»ñáõÙ, »ñµ ³ÝÑñ³Å»ßï ¿ ³å³Ñáí»É ³ÝÓÇ Ý»ñÏ³ÛáõÃÛáõÝÁ ùñ»³Ï³Ý, Ñ³Ýó³·áñÍÇÝ ³ÛÉ å»ïáõÃÛ³Ý Ñ³ÝÓÝÙ³Ý Ï³Ù ÷áË³ÝóÙ³Ý  ÁÝÃ³ó³Ï³ñ·»ñáõÙ:  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ÕÙ å»ïáõÃÛáõÝÁ, áñÁ Ó»éÝ³ñÏ»É ¿ ëáõÛÝ Ñá¹í³ÍÇ 1-ÇÝ Ï»ïáõÙ Ýßí³Í ÙÇçáóÝ»ñÁ, å»ïù ¿ ³ÝÙÇç³å»ë Çñ³Ï³Ý³óÝÇ Ý³Ë³ùÝÝáõÃÛáõÝ ¨ Ñ»ï³ùÝÝáõÃÛáõÝª ÷³ëï»ñÁ Ñ³ëï³ï»Éáõ Ñ³Ù³ñ: Ü³ å»ïù ¿ Í³ÝáõóÇ 9-ñ¹ Ñá¹í³ÍÇ 1-ÇÝ Ï»ïáõÙ Ýßí³Í ÎáÕÙ å»ïáõÃÛáõÝÝ»ñÇÝ ëáõÛÝ Ñá¹í³ÍÇ 1-ÇÝ Ï»ïÇ Ñ³Ù³Ó³ÛÝ Ó»éÝ³ñÏ³Í ÙÇçáóÝ»ñÇ Ù³ëÇÝ, Ý»ñ³éÛ³É` Ï³É³ÝùÇ ¨ Ï³É³ÝùÇ ÑÇÙÝ³íáñí³Í Ñ³Ý·³Ù³ÝùÝ»ñÇ ¨ Çñ Ý³Ë³ùÝÝáõÃÛ³Ý áõ Ñ»ï³ùÝÝáõÃÛ³Ý ³ñ¹ÛáõÝùÝ»ñÇ Ù³ëÇÝ` Ýß»Éáí, Ã»  Ùï³¹Ç±ñ ¿ ³ñ¹Ûáù Çñ³Ï³Ý³óÝ»É Çñ ÉÇ³½áñáõÃÛáõÝÁ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3. Î³É³ÝùÇ ï³Ï ·ïÝíáÕ Ûáõñ³ù³ÝãÛáõñ ³ÝÓ, Ñ³Ù³Ó³ÛÝ ëáõÛÝ Ñá¹í³ÍÇ 1-ÇÝ Ï»ïÇ, Ï³ñáÕ ¿ ³ÝÙÇç³å»ë Ï³å Ñ³ëï³ï»É ³ÛÝ å»ïáõÃÛ³Ý ÉÇ³½áñ Ý»ñÏ³Û³óáõóãÇ Ñ»ï, áñÇ ù³Õ³ù³óÇÝ ¿ ÇÝùÁ Ñ³Ù³ñíáõÙ, Ï³Ù »Ã» ù³Õ³ù³óÇáõÃÛáõÝ ãáõÝÇ, ³ÛÝ å»ïáõÃÛ³Ý Ý»ñÏ³Û³óáõóãÇ Ñ»ï, áñï»Õ ëáíáñ³µ³ñ µÝ³ÏíáõÙ ¿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1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</w:t>
      </w:r>
      <w:r>
        <w:rPr>
          <w:rFonts w:cs="Times Armenian" w:ascii="Times Armenian" w:hAnsi="Times Armenian"/>
          <w:color w:val="FF0000"/>
        </w:rPr>
        <w:t xml:space="preserve">. </w:t>
      </w:r>
      <w:r>
        <w:rPr>
          <w:rFonts w:cs="Times Armenian" w:ascii="Times Armenian" w:hAnsi="Times Armenian"/>
          <w:color w:val="000000"/>
        </w:rPr>
        <w:t>ºÃ» µéÝáõÃÛ³Ùµ ³ÝÑ»ï³óÙ³Ý Ñ³Ýó³·áñÍáõÃÛáõÝ Ï³ï³ñ³Í »ÝÃ³¹ñÛ³É ³ÝÓÁ Ñ³ÛïÝ³µ»ñíáõÙ ¿ ÎáÕÙ å»ïáõÃÛ³Ý Çñ³í³ëáõÃÛ³Ý ï³Ï ·ïÝíáÕ ï³ñ³ÍùáõÙ, ¨ »Ã» ïíÛ³É å»ïáõÃÛáõÝÁ, Çñ ÙÇç³½·³ÛÇÝ å³ñï³íáñáõÃÛáõÝÝ»ñÇÝ Ñ³Ù³å³ï³ëË³Ý,  Ù»Ï ³ÛÉ å»ïáõÃÛ³ÝÁ Ï³Ù ÙÇç³½·³ÛÇÝ ùñ»³Ï³Ý ¹³ï³ñ³ÝÇÝ, áñÇ Çñ³í³ëáõÃÛáõÝÝ ÇÝùÁ ×³Ý³ã»É ¿, ³Û¹ ³ÝÓÇÝ ãÇ Ñ³ÝÓÝáõÙ  Ï³Ù ÷áË³ÝóáõÙ, ³å³ ³ÛÝ å»ïù ¿ ïíÛ³É ·áñÍÁ Ý»ñÏ³Û³óÝÇ Çñ Çñ³í³ëáõ Ù³ñÙÇÝÝ»ñÇÝ` ùñ»³Ï³Ý Ñ»ï³åÝ¹áõÙ Çñ³Ï³Ý³óÝ»Éáõ Ýå³ï³Ïáí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 xml:space="preserve">2.  ²Ûë Ù³ñÙÇÝÝ»ñÁ å»ïù ¿ ÝáõÛÝ Ó¨áí áñáßáõÙ Ï³Û³óÝ»Ý, ÇÝãå»ë ÏÏ³Û³óÝ»Ý ó³ÝÏ³ó³Í Éáõñç µÝáõÛÃÇ ³ÛÉ Ñ³Ýó³·áñÍáõÃÛ³Ý ¹»åùáõÙª </w:t>
      </w:r>
      <w:r>
        <w:rPr>
          <w:rFonts w:cs="Times Armenian" w:ascii="Times Armenian" w:hAnsi="Times Armenian"/>
          <w:color w:val="000000"/>
        </w:rPr>
        <w:t>ïíÛ³É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ÎáÕÙ å»ïáõÃÛ³Ý ûñ»ÝùÇ Ñ³Ù³Ó³ÛÝ: 9-ñ¹ Ñá¹í³ÍÇ 2-ñ¹ Ï»ïáõÙ Ýßí³Í ¹»åù»ñáõÙ ¹³ï³Ï³Ý Ñ»ï³åÝ¹Ù³Ý ¨ ¹³ï³å³ñïÙ³Ý Ñ³Ù³ñ å³Ñ³ÝçíáÕ íÏ³ÛáõÃÛ³Ý ã³÷³ÝÇßÝ»ñÁ ãå»ïù ¿ ÉÇÝ»Ý Ýí³½ ËÇëï, ù³Ý 9-ñ¹ Ñá¹í³ÍÇ 1-ÇÝ Ï»ïáõÙ Ýßí³Í ¹»åù»ñáõÙ: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</w:t>
        <w:tab/>
        <w:t xml:space="preserve">Úáõñ³ù³ÝãÛáõñ ³ÝÓÇ Ñ³Ù³ñ, áñÇ ÝÏ³ïÙ³Ùµ µéÝáõÃÛ³Ùµ ³ÝÑ»ï³óÙ³Ý Ñ³Ýó³·áñÍáõÃÛ³Ý Ñ»ï Ï³åí³Í ¹³ï³Ï³Ý Ñ»ï³åÝ¹áõÙ ¿ Çñ³Ï³Ý³óíáõÙ, å»ïù ¿ »ñ³ßË³íáñíÇ ³ñ¹³ñ í»ñ³µ»ñÙáõÝù ¹³ï³í³ñáõÃÛ³Ý µáÉáñ ÷áõÉ»ñáõÙ: Úáõñ³ù³ÝãÛáõñ ³ÝÓ, áñÇÝ ¹³ïáõÙ »Ý µéÝáõÃÛ³Ùµ ³ÝÑ»ï³óÙ³Ý Ñ³Ýó³·áñÍáõÃÛ³Ý Ñ³Ù³ñ, å»ïù ¿ û·ïíÇ ³ñ¹³ñ ¹³ï³Ï³Ý í³ñáõÛÃÇ </w:t>
      </w:r>
      <w:r>
        <w:rPr>
          <w:rFonts w:cs="Times Armenian" w:ascii="Times Armenian" w:hAnsi="Times Armenian"/>
          <w:color w:val="000000"/>
        </w:rPr>
        <w:t>Çñ³íáõÝùÇó` ûñ»Ýùáí ëï»ÕÍí³Í Çñ³í³ëáõ, ³ÝÏ³Ë ¨ ³ÝÏáÕÙÝ³Ï³É ¹³ï³ñ³ÝáõÙ Ï³Ù ÙÇçÝáñ¹ ¹³ï³ñ³ÝáõÙ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2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</w:t>
        <w:tab/>
        <w:t>Úáõñ³ù³ÝãÛáõñ ÎáÕÙ å»ïáõÃÛáõÝ å»ïù ¿ »ñ³ßË³íáñÇ ó³ÝÏ³ó³Í ³ÝÓÇ, áñÁ åÝ¹áõÙ ¿, áñ ³Ûë Ï³Ù ³ÛÝ ³ÝÓÁ »ÝÃ³ñÏí»É ¿ µéÝáõÃÛ³Ùµ ³ÝÑ»ï³óÙ³Ý, Çñ³í³ëáõ Ù³ñÙÇÝÝ»ñÇÝ ÷³ëï»ñ ïñ³Ù³¹ñ»Éáõ Çñ³íáõÝùÁ, áñáÝù å»ïù ¿ ¹ñ³Ýù ùÝÝ»Ý ×ß·ñïáñ»Ý áõ ³ÝÏáÕÙÝ³å³Ñáñ»Ý ¨  ³ÝÑñ³Å»ßïáõÃÛ³Ý ¹»åùáõÙ ³ÝÑ³å³Õ Ó»éÝ³ñÏ»Ý Ñ³Ù³ÏáÕÙ³ÝÇ ¨ ³ÝÏáÕÙÝ³Ï³É Ñ»ï³ùÝÝáõÃÛáõÝ: ²ÝÑñ³Å»ßïáõÃÛ³Ý ¹»åùáõÙ Ñ³Ù³å³ï³ëË³Ý ù³ÛÉ»ñ å»ïù ¿ Ó»éÝ³ñÏí»Ý` ³å³Ñáí»Éáõ Ñ³Ù³ñ, áñ ³ÝÑ»ï³ó³Í ³ÝÓÇ ³ÝáõÝÇó µáÕáù Ý»ñÏ³Û³óÝáÕÁ, íÏ³Ý»ñÁ, ³ÝÑ»ï³ó³Í ³ÝÓÇ µ³ñ»Ï³ÙÝ»ñÝ áõ å³ßïå³ÝÁ, ÇÝãå»ë Ý³¨ Ñ»ï³ùÝÝáõÃÛ³ÝÁ Ù³ëÝ³ÏóáÕ ³ÝÓÇÝù å³ßïå³Ýí³Í ÉÇÝ»Ý µáÕáùÇ Ï³Ù ïñí³Í áñ¨¿ íÏ³ÛáõÃÛ³Ý Ñ»ï¨³Ýùáí í³ï í»ñ³µ»ñÙáõÝùÇó Ï³Ù ³Ñ³µ»ÏáõÙÝ»ñÇó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  ºÃ» Ï³Ý Ñ³í³ëïÇ ï»Õ»ÏáõÃÛáõÝÝ»ñ, áñ ³ÝÓÁ »ÝÃ³ñÏí»É ¿ µéÝáõÃÛ³Ùµ ³ÝÑ»ï³óÙ³Ý, ëáõÛÝ Ñá¹í³ÍÇ 1-ÇÝ Ï»ïáõÙ Ýßí³Í Ù³ñÙÇÝÝ»ñÁ å»ïù ¿ ëÏë»Ý Ñ»ï³ùÝÝáõÃÛáõÝ ³Ý·³Ù ³ÛÝ ¹»åùáõÙ, »Ã»  ãÏ³  å³ßïáÝ³Ï³Ý µáÕáù: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 Úáõñ³ù³ÝãÛáõñ ÎáÕÙ å»ïáõÃÛáõÝ å»ïù ¿ ³å³ÑáíÇ, áñ ëáõÛÝ Ñá¹í³ÍÇ 1-ÇÝ Ï»ïáõÙ Ýßí³Í Ù³ñÙÇÝÝ»ñÁ`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</w:rPr>
        <w:t xml:space="preserve">³. áõÝ»Ý³Ý ³ÝÑñ³Å»ßï ÉÇ³½áñáõÃÛáõÝÝ»ñ ¨ ÙÇçáóÝ»ñ ³ñ¹ÛáõÝ³í»ï Ï»ñåáí Ñ»ï³ùÝÝáõÃÛáõÝ í³ñ»Éáõ Ñ³Ù³ñ, Ý»ñ³éÛ³É` </w:t>
      </w:r>
      <w:r>
        <w:rPr>
          <w:rFonts w:cs="Times Armenian" w:ascii="Times Armenian" w:hAnsi="Times Armenian"/>
          <w:color w:val="000000"/>
        </w:rPr>
        <w:t>Çñ»Ýó Ñ»ï³ùÝÝáõÃÛ³ÝÝ ³éÝãíáÕ ÷³ëï³ÃÕÃ»ñÇó ¨ ÙÛáõë ï»Õ»Ï³ïíáõÃÛáõÝÝ»ñÇó û·ïí»Éáõ ÑÝ³ñ³íáñáõÃÛáõÝÁ.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µ. ³ÝÑñ³Å»ßïáõÃÛ³</w:t>
      </w:r>
      <w:r>
        <w:rPr>
          <w:rFonts w:cs="Times Armenian" w:ascii="Times Armenian" w:hAnsi="Times Armenian"/>
          <w:color w:val="000000"/>
        </w:rPr>
        <w:t>Ý ¹»åùáõÙ ¹³ï³Ï³Ý Ù³ñÙÝÇ Ý³ËÝ³Ï³Ý ÃáõÛÉïíáõÃÛ³Ùµ, áñÁ   å»ïù ¿ ³ÝÑ³å³Õ ïñíÇ, áõÝ»Ý³Ý ÙáõïùÇ  ÑÝ³ñ³íáñáõÃÛáõÝ ó³ÝÏ³ó³Í Ï³É³Ý³í³Ûñ Ï³Ù Ù»Ï ³ÛÉ í³Ûñ, áñï»Õ, Áëï Ñ³í³ëïÇ ï»Õ»ÏáõÃÛáõÝÝ»ñÇ,  Ï³ñáÕ ¿ ·ïÝí»É ³ÝÑ»ï³ó³Í ³ÝÓÁ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 Úáõñ³ù³ÝãÛáõñ ÎáÕÙ å»ïáõÃÛáõÝ å»ïù ¿ ³ÝÑñ³Å»ßï ÙÇçáóÝ»ñ Ó»éÝ³ñÏÇ Ï³ÝË³ñ·»É»Éáõ ¨ å³ïÅ»Éáõ Ñ³Ù³ñ ³ÛÝ ·áñÍáÕáõÃÛáõÝÝ»ñÁ, áñáÝù ËáãÁÝ¹áïáõÙ »Ý ùÝÝáõÃÛáõÝÁ í³ñ»ÉáõÝ: Ü³ å»ïù ¿ Ù³ëÝ³íáñ³å»ë ³å³ÑáíÇ, áñ µéÝáõÃÛ³Ùµ ³ÝÑ»ï³óÙ³Ý Ñ³Ýó³·áñÍáõÃÛáõÝ Ï³ï³ñ³Í Ï³ëÏ³ÍÛ³ÉÝ»ñÁ ãËáãÁÝ¹áï»Ý Ñ»ï³ùÝÝáõÃÛ³Ý ÁÝÃ³óùÇÝª ×ÝßáõÙ ·áñÍ³¹ñ»Éáí, ³Ñ³µ»Ï»Éáí ¨ Ñ»ï³åÝ¹»Éáí ³ÝÑ»ï³ó³Í ³ÝÓÇ í»ñ³µ»ñÛ³É µáÕáù Ý»ñÏ³Û³óÝáÕÇÝ, íÏ³Ý»ñÇÝ, µ³ñ»Ï³ÙÝ»ñÇÝ ¨ Ýñ³Ýó å³ßïå³ÝÇÝ, ÇÝãå»ë Ý³¨ Ñ»ï³ùÝÝáõÃÛ³ÝÁ Ù³ëÝ³ÏóáÕ ³ÝÓ³Ýó: 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 13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</w:t>
        <w:tab/>
        <w:t xml:space="preserve">ÎáÕÙ </w:t>
      </w:r>
      <w:r>
        <w:rPr>
          <w:rFonts w:cs="Times Armenian" w:ascii="Times Armenian" w:hAnsi="Times Armenian"/>
          <w:color w:val="000000"/>
        </w:rPr>
        <w:t xml:space="preserve">å»ïáõÃÛáõÝÝ»ñÇ ÙÇç¨ Ñ³ÝÓÝÙ³Ý Ýå³ï³ÏÝ»ñÇó »ÉÝ»Éáí` </w:t>
      </w:r>
      <w:r>
        <w:rPr>
          <w:rFonts w:cs="Times Armenian" w:ascii="Times Armenian" w:hAnsi="Times Armenian"/>
        </w:rPr>
        <w:t>µéÝáõÃÛ³Ùµ ³ÝÑ»ï³óÙ³Ý Ñ³Ýó³·áñÍáõÃÛáõÝÁ ãå»ïù ¿ ¹Çï³ñÏíÇ áñå»ë ù³Õ³ù³Ï³Ý Ñ³Ýó³·áñÍáõÃÛáõÝ Ï³Ù ù³Õ³ù³Ï³Ý ß³ñÅ³éÇÃÝ»ñÇó ³é³ç³ó³Í Ñ³Ýó³·áñÍáõÃÛáõÝ: Ð³Ù³å³ï³ëË³Ý³µ³ñ, ÝÙ³Ý Ñ³Ýó³·áñÍáõÃÛ³Ý íñ³ ÑÇÙÝí³Í` Ñ³Ýó³·áñÍÇ Ñ³ÝÓÝÙ³Ý í»ñ³µ»ñÛ³É Ñ³ñóáõÙÁ ãÇ Ï³ñáÕ Ù»ñÅí»É ÙÇ³ÛÝ ³Ûë ÑÇÙùáí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</w:t>
        <w:tab/>
        <w:t>´éÝáõÃÛ³Ùµ ³ÝÑ»ï³óÙ³Ý Ñ³Ýó³·áñÍáõÃÛáõÝÁ, áñå»ë Ñ³ÝÓÝáõÙ Ý³Ë³ï»ëáÕ Ñ³Ýó³·áñÍáõÃÛáõÝ, å»ïù ¿ Ý»ñ³éíÇ ÎáÕÙ å»ïáõÃÛáõÝÝ»ñÇ ÙÇç¨ Ñ³Ýó³·áñÍÇ Ñ³ÝÓÝÙ³Ý í»ñ³µ»ñÛ³É ó³ÝÏ³ó³Í å³ÛÙ³Ý³·ñáõÙ ÙÇÝã¨ ëáõÛÝ ÎáÝí»ÝóÇ³ÛÇ áõÅÇ Ù»ç ÙïÝ»ÉÁ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3.</w:t>
        <w:tab/>
      </w:r>
      <w:r>
        <w:rPr>
          <w:rFonts w:cs="Times Armenian" w:ascii="Times Armenian" w:hAnsi="Times Armenian"/>
          <w:color w:val="000000"/>
        </w:rPr>
        <w:t>ÎáÕÙ å»ïáõÃÛáõÝÝ»ñÁ å³ñï³íáñíáõÙ »Ý Ý»ñ³é»É µéÝáõÃÛ³Ùµ ³ÝÑ»ï³óÙ³Ý Ñ³Ýó³·áñÍáõÃÛáõÝÁ ³ÛÝ Ñ³Ýó³·áñÍáõÃÛáõÝÝ»ñÇ ß³ñùáõÙ, áñáÝù Ñ³Ý·»óÝáõÙ »Ý Ñ³ÝÓÝÙ³Ý, Ñ³ÝÓÝÙ³Ý Ù³ëÇÝ  ó³ÝÏ³ó³Í  å³ÛÙ³Ý³·ñáõÙ, áñÁ Ñ»ï³·³ÛáõÙ ÏÏÝùíÇ Çñ»Ýó ÙÇç¨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4. ºÃ» ÎáÕÙ å»ïáõÃÛáõÝÁ, áñÁ Ñ³Ýó³·áñÍÇ Ñ³ÝÓÝáõÙÁ ³éÏ³ å³ÛÙ³Ý³·ñáí å³ÛÙ³Ý³Ï³Ý ¿ Ï³ï³ñáõÙ, ëï³ÝáõÙ ¿  Ñ³Ýó³·áñÍÇ Ñ³ÝÓÝÙ³Ý ËÝ¹ñ³Ýù ³ÛÉ ÎáÕÙ å»ïáõÃÛáõÝÇó, áñÇ Ñ»ï ãáõÝÇ Ñ³Ýó³·áñÍÇ Ñ³ÝÓÝÙ³Ý Ù³ëÇÝ å³ÛÙ³Ý³·Çñ, ëáõÛÝ ÎáÝí»ÝóÇ³Ý Ï³ñáÕ ¿ Ñ³Ù³ñ»É ³ÝÑñ³Å»ßï Çñ³í³Ï³Ý ÑÇÙù µéÝáõÃÛ³Ùµ ³ÝÑ»ï³óÙ³Ý Ñ³Ýó³·áñÍáõÃÛáõÝ Ï³ï³ñ³Í Ñ³Ýó³·áñÍÇ Ñ³ÝÓÝÙ³Ý Ñ³Ù³ñ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 xml:space="preserve">5.  ÎáÕÙ å»ïáõÃÛáõÝÝ»ñÁ, áñáÝù Ñ³Ýó³·áñÍÇ Ñ³ÝÓÝáõÙÁ ³éÏ³ å³ÛÙ³Ý³·ñáí å³ÛÙ³Ý³Ï³Ý ã»Ý Ï³ï³ñáõÙ, </w:t>
      </w:r>
      <w:r>
        <w:rPr>
          <w:rFonts w:cs="Times Armenian" w:ascii="Times Armenian" w:hAnsi="Times Armenian"/>
          <w:color w:val="000000"/>
        </w:rPr>
        <w:t>µéÝáõÃÛ³Ùµ ³ÝÑ»ï³óÙ³Ý Ñ³Ýó³·áñÍáõÃÛáõÝÝ Çñ»Ýó »ñÏñÝ»ñÇ ÙÇç¨ å»ïù ¿ ×³Ý³ã»Ý Ñ³ÝÓÝÙ³Ý Ñ³Ý·»óÝáÕ Ñ³Ýó³·áñÍáõÃÛáõÝ: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6. Ð³ÝÓÝáõÙÁ µáÉáñ ¹»åù»ñáõÙ å»ïù ¿ Çñ³Ï³Ý³óíÇ Ñ³ÛóíáÕ ÎáÕÙ å»ïáõÃÛ³Ý Ý»ñå»ï³Ï³Ý ûñ»Ýùáí Ý³Ë³ï»ëí³Í å³ÛÙ³ÝÝ»ñÇÝ Ï³Ù Çñ³í³Ï³Ý û·ÝáõÃÛ³Ý Ù³ëÇÝ 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  <w:color w:val="000000"/>
        </w:rPr>
        <w:t>ÏÇñ³éíáÕ</w:t>
      </w:r>
      <w:r>
        <w:rPr>
          <w:rFonts w:cs="Times Armenian" w:ascii="Times Armenian" w:hAnsi="Times Armenian"/>
        </w:rPr>
        <w:t xml:space="preserve"> å³ÛÙ³Ý³·ñ»ñÇÝ Ñ³Ù³å³ï³ëË³Ý, Ý»ñ³éÛ³É` Ù³ëÝ³íáñ³å»ë Ñ³ÝÓÝÙ³Ý Ýí³½³·áõÛÝ å³ïÅ³ÙÇçáóÇ å³ÛÙ³ÝÝ»ñÇÝ ³éÝãíáÕ å³Ñ³ÝçÝ»ñÇÝ ¨ ÑÇÙù»ñÇÝ, </w:t>
      </w:r>
      <w:r>
        <w:rPr>
          <w:rFonts w:cs="Times Armenian" w:ascii="Times Armenian" w:hAnsi="Times Armenian"/>
          <w:color w:val="000000"/>
        </w:rPr>
        <w:t xml:space="preserve">áñáÝó </w:t>
      </w:r>
      <w:r>
        <w:rPr>
          <w:rFonts w:cs="Times Armenian" w:ascii="Times Armenian" w:hAnsi="Times Armenian"/>
        </w:rPr>
        <w:t>³éÝãáõÃÛ³Ùµ å³Ñ³ÝçáÕ ÎáÕÙ å»ïáõÃÛáõÝÁ Ï³ñáÕ ¿ Ù»ñÅ»É Ñ³ÝÓÝáõÙÁ Ï³Ù ¹ñ³ í»ñ³µ»ñÛ³É í»ñ³å³ÑáõÙÝ»ñ ³Ý»É` ³é³ç ù³ß»Éáí áñáß³ÏÇ å³ÛÙ³ÝÝ»ñ: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 xml:space="preserve">7. êáõÛÝ ÎáÝí»ÝóÇ³ÛáõÙ áã ÙÇ Ï»ï ãå»ïù ¿ Ù»ÏÝ³µ³ÝíÇ áñå»ë Ñ³Ýó³·áñÍÇÝ Ñ³ÝÓÝ»Éáõ Ñ³ñÏ³¹ñí³Í å³ñï³íáñáõÃÛáõÝ, »Ã» Ñ³ÛóíáÕ ÎáÕÙ å»ïáõÃÛáõÝÁ ÷³ëï³óÇ ÑÇÙù»ñ áõÝÇ Ï³ñÍ»Éáõ, áñ Ñ³ñóáõÙÝ ³ñí»É ¿ ³ÝÓÇÝ Ñ»ï³åÝ¹»Éáõ ¨ å³ïÅ»Éáõ Ýå³ï³Ïáí` »ÉÝ»Éáí ³ÝÓÇ ë»éÇó, é³ë³ÛÇó, Ñ³í³ïùÇó, ³½·áõÃÛáõÝÇó, ¿ÃÝÇÏ Í³·áõÙÇó, ù³Õ³ù³Ï³Ý Ñ³Û³óùÝ»ñÇó Ï³Ù ëáóÇ³É³Ï³Ý áñáß³ÏÇ ËÙµÇÝ å³ïÏ³Ý»ÉáõÃÛáõÝÇó, Ï³Ù ïíÛ³É Ñ³ñóÙ³Ý µ³í³ñ³ñáõÙÁ Ï³ñáÕ ¿ ³Û¹ ³ÝÓÇÝ </w:t>
      </w:r>
      <w:r>
        <w:rPr>
          <w:rFonts w:cs="Times Armenian" w:ascii="Times Armenian" w:hAnsi="Times Armenian"/>
          <w:color w:val="000000"/>
        </w:rPr>
        <w:t>íÝ³ë Ñ³ëóÝ»É ³Ûë å³ï×³éÝ»ñÇó áñ¨¿ Ù»Ïáí:</w:t>
      </w:r>
    </w:p>
    <w:p>
      <w:pPr>
        <w:pStyle w:val="Normal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  <w:color w:val="FF0000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4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</w:t>
        <w:tab/>
        <w:t>ÎáÕÙ å»ïáõÃÛáõÝÝ»ñÁ å»ïù ¿ ÙÇÙÛ³Ýó ïñ³Ù³¹ñ»Ý µ³½Ù³ÏáÕÙ³ÝÇ Çñ³í³Ï³Ý û·ÝáõÃÛáõÝª Ï³åí³Í µéÝáõÃÛ³Ùµ ³ÝÑ»ï³óÙ³Ý Ñ³Ýó³·áñÍáõÃÛ³ÝÝ ³éÝãíáÕ ùñ»³Ï³Ý ¹³ï³í³ñáõÃÛ³Ý Ñ»ï, Ý»ñ³éÛ³É Çñ»Ýó ïñ³Ù³¹ñáõÃÛ³Ý ï³Ï »Õ³Í íÏ³ÛáõÃÛáõÝÝ»ñÁ, áñáÝù ³ÝÑñ³Å»ßï »Ý ¹³ï³í³ñáõÃÛ³Ý Ñ³Ù³ñ: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 xml:space="preserve">²ÛëåÇëÇ µ³½Ù³ÏáÕÙ³ÝÇ Çñ³í³Ï³Ý ûÅ³Ý¹³ÏáõÃÛáõÝÁ å»ïù ¿ Çñ³Ï³Ý³óíÇ Ñ³ÛóíáÕ ÎáÕÙ å»ïáõÃÛ³Ý ûñ»Ýùáí Ý³Ë³ï»ëí³Í å³ÛÙ³ÝÝ»ñÇÝ Ï³Ù Çñ³í³Ï³Ý ûÅ³Ý¹³ÏáõÃÛ³Ý Ù³ëÇÝ </w:t>
      </w:r>
      <w:r>
        <w:rPr>
          <w:rFonts w:cs="Times Armenian" w:ascii="Times Armenian" w:hAnsi="Times Armenian"/>
          <w:color w:val="000000"/>
        </w:rPr>
        <w:t xml:space="preserve">ÏÇñ³éíáÕ </w:t>
      </w:r>
      <w:r>
        <w:rPr>
          <w:rFonts w:cs="Times Armenian" w:ascii="Times Armenian" w:hAnsi="Times Armenian"/>
        </w:rPr>
        <w:t>å³ÛÙ³Ý³·ñ»ñÇÝ Ñ³Ù³å³ï³ëË³Ý, Ý»ñ³éÛ³É Ù³ëÝ³íáñ³å»ë ³ÛÝ å³ÛÙ³ÝÝ»ñÁ, áñáÝó å³ï×³éáí Ñ³ÛóáÕ ÎáÕÙ å»ïáõÃÛáõÝÁ Ï³ñáÕ ¿ Ù»ñÅ»É ïñ³Ù³¹ñ»É µ³½Ù³ÏáÕÙ³ÝÇ Çñ³í³Ï³Ý ûÅ³Ý¹³ÏáõÃÛáõÝ Ï³Ù ¹ñ³ í»ñ³µ»ñÛ³É í»ñ³å³ÑáõÙÝ»ñ ³Ý»É` ³é³ç ù³ß»Éáí áñáß³ÏÇ å³ÛÙ³ÝÝ»ñ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5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ÎáÕÙ å»ïáõÃÛáõÝÝ»ñÁ å»ïù ¿ Ñ³Ù³·áñÍ³Ïó»Ý ¨ ÙÇÙÛ³Ýó ïñ³Ù³¹ñ»Ý µ³½Ù³ÏáÕÙ³ÝÇ ûÅ³Ý¹³ÏáõÃÛáõÝ µéÝáõÃÛ³Ùµ ³ÝÑ»ï³ó³ÍÝ»ñÇÝ ûÅ³Ý¹³Ï»Éáõ ¨ ³ÝÑ»ï³ó³Í ³ÝÓ³Ýó ÷Ýïñ»Éáõ, ·ïÝí»Éáõ í³ÛñÁ å³ñ½»Éáõ ¨ Ýñ³Ýó ³½³ï»Éáõ Ýå³ï³Ïáí, ÇëÏ Ù³Ñí³Ý ¹»åùáõÙ` ¹³ï³µÅßÏ³Ï³Ý ¨ ÇÝùÝáõÃÛ³Ý Ñ³ëï³ïÙ³Ý Ñ»ï³½áïáõÃÛ³Ý ¨ ³×ÛáõÝÁ í»ñ³¹³ñÓÝ»Éáõ Ýå³ï³Ïáí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6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 àã ÙÇ ÎáÕÙ å»ïáõÃÛáõÝ ãå»ïù ¿ ³ÝÓÇÝ íï³ñÇ, í»ñ³¹³ñÓÝÇ Ï³Ù Ñ³ÝÓÝÇ ³ÛÉ å»ïáõÃÛ³Ý, áñï»Õ ÷³ëï³óÇ ÑÇÙù»ñ Ï³Ý »ÝÃ³¹ñ»Éáõ Ñ³Ù³ñ, áñ Ý³ Ï³ñáÕ ¿ »ÝÃ³ñÏí»É µéÝáõÃÛ³Ùµ ³ÝÑ»ï³óÙ³Ý: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àñáß»Éáõ Ñ³Ù³ñ, Ã» Ï³±Ý ³ñ¹Ûáù ³Û¹åÇëÇ ÑÇÙù»ñ, Çñ³í³ëáõ Ù³ñÙÇÝÝ»ñÁ å»ïù ¿ Ñ³ßíÇ ³éÝ»Ý µáÉáñ  Ñ³Ý·³Ù³ÝùÝ»ñÁ, Ý»ñ³éÛ³É, »ñµ ÏÇñ³é»ÉÇ ¿, ß³Ñ³·ñ·Çé å»ïáõÃÛáõÝáõÙ Ù³ñ¹áõ Çñ³íáõÝùÝ»ñÇ </w:t>
      </w:r>
      <w:r>
        <w:rPr>
          <w:rFonts w:cs="Times Armenian" w:ascii="Times Armenian" w:hAnsi="Times Armenian"/>
          <w:color w:val="000000"/>
        </w:rPr>
        <w:t xml:space="preserve">ÏáåÇï, </w:t>
      </w:r>
      <w:r>
        <w:rPr>
          <w:rFonts w:cs="Times Armenian" w:ascii="Times Armenian" w:hAnsi="Times Armenian"/>
        </w:rPr>
        <w:t xml:space="preserve">ë³ñë³÷»ÉÇ Ï³Ù ½³Ý·í³Í³ÛÇÝ Ë³ËïáõÙÝ»ñÇ ¨ ÙÇç³½·³ÛÇÝ Ù³ñ¹³ëÇñ³Ï³Ý Çñ³íáõÝùÇ Éáõñç Ë³ËïáõÙÝ»ñÇ ³éÏ³ÛáõÃÛáõÝÁ: 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7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</w:t>
        <w:tab/>
        <w:t>àã áù ãå»ïù ¿ ·³ÕïÝÇ Ï³É³ÝùÇ ï³Ï å³ÑíÇ: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 xml:space="preserve">²é³Ýó </w:t>
      </w:r>
      <w:r>
        <w:rPr>
          <w:rFonts w:cs="Times Armenian" w:ascii="Times Armenian" w:hAnsi="Times Armenian"/>
          <w:color w:val="000000"/>
        </w:rPr>
        <w:t>Ë³Ëï»Éáõ</w:t>
      </w:r>
      <w:r>
        <w:rPr>
          <w:rFonts w:cs="Times Armenian" w:ascii="Times Armenian" w:hAnsi="Times Armenian"/>
        </w:rPr>
        <w:t xml:space="preserve"> ÎáÕÙ å»ïáõÃÛ³Ý` ³½³ï³½ñÏÙ³Ý Ñ»ï Ï³åí³Í ¨ ÙÇç³½·³ÛÇÝ ³ÛÉ å³ñï³íáñáõÃÛáõÝÝ»ñÁ` Ûáõñ³ù³ÝãÛáõñ ÎáÕÙ å»ïáõÃÛáõÝ å»ïù ¿ Çñ ûñ»Ýë¹ñáõÃÛ³Ùµ`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. ë³ÑÙ³ÝÇ å³ÛÙ³ÝÝ»ñ, áñáÝó Ñ³Ù³Ó³ÛÝ Ï³ñáÕ »Ý ïñí»É ³½³ï³½ñÏÙ³Ý »ÝÃ³ñÏ»Éáõ Ññ³Ù³ÝÝ»ñ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. ÝßÇ ³ÛÝ Ù³ñÙÇÝÝ»ñÇ ó³ÝÏÁ, áñáÝù Çñ³í³ëáõ »Ý ³½³ï³½ñÏÙ³Ý í»ñ³µ»ñÛ³É Ññ³Ù³Ý ï³Éáõ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. »ñ³ßË³íáñÇ, áñ Ûáõñ³ù³ÝãÛáõñ ³½³ï³½ñÏí³Í ³ÝÓ </w:t>
      </w:r>
      <w:r>
        <w:rPr>
          <w:rFonts w:cs="Times Armenian" w:ascii="Times Armenian" w:hAnsi="Times Armenian"/>
          <w:color w:val="000000"/>
        </w:rPr>
        <w:t xml:space="preserve">å³ÑíÇ </w:t>
      </w:r>
      <w:r>
        <w:rPr>
          <w:rFonts w:cs="Times Armenian" w:ascii="Times Armenian" w:hAnsi="Times Armenian"/>
        </w:rPr>
        <w:t>³½³ï³½ñÏÙ³Ý Ñ³Ù³ñ Ý³Ë³ï»ëí³Í` ÙÇ³ÛÝ å³ßïáÝ³å»ë ×³Ý³ãí³Í ¨ í»ñ³ÑëÏíáÕ í³Ûñ»ñáõÙ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. »ñ³ßË³íáñÇ, áñ Ûáõñ³ù³ÝãÛáõñ ³½³ï³½ñÏí³Í ³ÝÓ ÏÑ³Õáñ¹³ÏóíÇ Çñ ÁÝï³ÝÇùÇ ³Ý¹³ÙÝ»ñÇ Ñ»ï, Ï³Ù ÁÝï³ÝÇùÁ ÏáõÝ»Ý³ Ýñ³Ý ³Ûó»É»Éáõ Çñ³íáõÝù, ÏÑ³Õáñ¹³ÏóíÇ ¹³ï³å³ßïå³ÝÇ Ï³Ù, Çñ ÁÝïñáõÃÛ³Ùµ, áñ¨¿ ³ÛÉ ³ÝÓÇ Ñ»ï` </w:t>
      </w:r>
      <w:r>
        <w:rPr>
          <w:rFonts w:cs="Times Armenian" w:ascii="Times Armenian" w:hAnsi="Times Armenian"/>
          <w:color w:val="000000"/>
        </w:rPr>
        <w:t>Ñ³ßíÇ ³éÝ»Éáí ÙÇ³ÛÝ ûñ»Ýùáí ë³ÑÙ³Ýí³Í å³ÛÙ³ÝÝ»ñÁ,</w:t>
      </w:r>
      <w:r>
        <w:rPr>
          <w:rFonts w:cs="Times Armenian" w:ascii="Times Armenian" w:hAnsi="Times Armenian"/>
        </w:rPr>
        <w:t xml:space="preserve"> Ï³Ù »Ã» Ý³ ûï³ñ»ñÏñ³óÇ ¿, ÏÑ³Õáñ¹³ÏóíÇ ÑÛáõå³ïáë³Ï³Ý Ù³ñÙÇÝÝ»ñÇ Ñ»ï` ÙÇç³½·³ÛÇÝ ÏÇñ³éíáÕ Çñ³íáõÝùÇ Ñ³Ù³Ó³ÛÝ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. »ñ³ßË³íáñÇ Çñ³í³ëáõ ¨ ûñ»Ýùáí ÉÇ³½áñí³Í Ù³ñÙÇÝÝ»ñÇ ¨ Ñ³ëï³ïáõÃÛáõÝÝ»ñÇ ÙáõïùÝ ³½³ï³½ñÏí³Í ³ÝÓ³Ýó </w:t>
      </w:r>
      <w:r>
        <w:rPr>
          <w:rFonts w:cs="Times Armenian" w:ascii="Times Armenian" w:hAnsi="Times Armenian"/>
          <w:color w:val="000000"/>
        </w:rPr>
        <w:t xml:space="preserve">·ïÝí»Éáõ </w:t>
      </w:r>
      <w:r>
        <w:rPr>
          <w:rFonts w:cs="Times Armenian" w:ascii="Times Armenian" w:hAnsi="Times Armenian"/>
        </w:rPr>
        <w:t>í³Ûñ»ñ, ³ÝÑñ³Å»ßïáõÃÛ³Ý ¹»åùáõÙ` ¹³ï³Ï³Ý Ù³ñÙÝÇ Ý³ËÝ³Ï³Ý ÃáõÛÉïíáõÃÛ³Ùµ.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 xml:space="preserve">½. »ñ³ßË³íáñÇ, áñ ³½³ï³½ñÏí³Í </w:t>
      </w:r>
      <w:r>
        <w:rPr>
          <w:rFonts w:cs="Times Armenian" w:ascii="Times Armenian" w:hAnsi="Times Armenian"/>
          <w:color w:val="000000"/>
        </w:rPr>
        <w:t xml:space="preserve">Ûáõñ³ù³ÝãÛáõñ ³ÝÓ, ÇëÏ µéÝáõÃÛ³Ùµ ³ÝÑ»ï³óÙ³Ý í»ñ³µ»ñÛ³É Ï³ëÏ³ÍÝ»ñÇ ¹»åùáõÙ, </w:t>
      </w:r>
      <w:r>
        <w:rPr>
          <w:rFonts w:cs="Times Armenian" w:ascii="Times Armenian" w:hAnsi="Times Armenian"/>
        </w:rPr>
        <w:t>ûñÇÝ³Ï³Ý ß³Ñ áõÝ»óáÕ  Ûáõñ³ù³ãÛáõñ ³ÝÓ, ÇÝãåÇëÇù »Ý ³½³ï³½ñÏí³Í ³ÝÓÇ µ³ñ»Ï³ÙÝ»ñÁ, Ýñ³Ýó Ý»ñÏ³Û³óáõóÇãÝ»ñÁ Ï³Ù ¹³ï³å³ßïå³ÝÁ, »Ã» ³½³ï³½ñÏí³Í ³ÝÓÁ ãÇ Ï³ñáÕ ÇÝùÝáõñáõÛÝ û·ïí»É ³Ûë Çñ³íáõÝùÇó, µáÉáñ ¹»åù»ñáõÙ Çñ³íáõÝù áõÝ»Ý³Ý ¹³ï³ñ³Ý ¹ÇÙ»Éáõ, áñå»ë½Ç ¹³ï³ñ³ÝÁ Ï³ñáÕ³Ý³ ³ÝÑ³å³Õ áñáßáõÙ ÁÝ¹áõÝ»É ³½³ï³½ñÏÙ³Ý ûñÇÝ³Ï³ÝáõÃÛ³Ý ¨ ³ÝÓÇ ³½³ïÙ³Ý í»ñ³µ»ñÛ³É, »Ã» ÝÙ³Ý ³½³ï³½ñÏáõÙÁ ûñÇÝ³Ï³Ý ã¿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Úáõñ³ù³ÝãÛáõñ ÎáÕÙ å»ïáõÃÛáõÝ å»ïù ¿ ³å³ÑáíÇ ³½³ï³½ñÏí³Í ³ÝÓ³Ýó í»ñ³µ»ñÛ³É </w:t>
      </w:r>
      <w:r>
        <w:rPr>
          <w:rFonts w:cs="Times Armenian" w:ascii="Times Armenian" w:hAnsi="Times Armenian"/>
          <w:color w:val="000000"/>
        </w:rPr>
        <w:t>Ù»Ï Ï³Ù å³ßïáÝ³Ï³Ý ÙÇ ù³ÝÇ ·ñ³Ýó³Ù³ïÛ³ÝÝ»ñÇ ¨/Ï³Ù Ñ³ßí³éÙ³Ý Ù³ïÛ³ÝÝ»ñÇ Ï³½ÙáõÙÁ ¨ Ï³ÝáÝ³íáñ Ã³ñÙ³óáõÙÁ,</w:t>
      </w:r>
      <w:r>
        <w:rPr>
          <w:rFonts w:cs="Times Armenian" w:ascii="Times Armenian" w:hAnsi="Times Armenian"/>
        </w:rPr>
        <w:t xml:space="preserve"> áñáÝù áñ¨¿ Ñ³ñóÙ³Ý ¹»åùáõÙ å»ïù ¿ ³ÝÑ³å³Õ Ý»ñÏ³Û³óí»Ý áñ¨¿ ¹³ï³Ï³Ý Ï³Ù ³ÛÉ Ù³ñÙÝÇÝ Ï³Ù Ñ³ëï³ïáõÃÛ³</w:t>
      </w:r>
      <w:r>
        <w:rPr>
          <w:rFonts w:cs="Times Armenian" w:ascii="Times Armenian" w:hAnsi="Times Armenian"/>
          <w:color w:val="000000"/>
        </w:rPr>
        <w:t>ÝÁª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  <w:color w:val="000000"/>
        </w:rPr>
        <w:t xml:space="preserve">ÉÇ³½áñí³Í ³Ûë Ñ³ñóáí Ñ³Ù³å³ï³ëË³Ý ÎáÕÙ å»ïáõÃÛ³Ý ûñ»Ýùáí Ï³Ù Ñ³Ù³å³ï³ëË³Ý ÙÇç³½·³ÛÇÝ Çñ³í³Ï³Ý ÷³ëï³ÃÕÃáí, </w:t>
      </w:r>
      <w:r>
        <w:rPr>
          <w:rFonts w:cs="Times Armenian" w:ascii="Times Armenian" w:hAnsi="Times Armenian"/>
        </w:rPr>
        <w:t>áñÇÝ å»ïáõÃÛáõÝÁ Ñ³Ý¹Çë³ÝáõÙ ¿ ÎáÕÙ: îíÛ³É ·ñ³Ýó³Ù³ïÛ³ÝÝ»ñÇ ¨ Ñ³ßí³éÙ³Ý Ù³ïÛ³ÝÝ»ñÇ Ù»ç å»ïù ¿ ÝßíÇ Ýí³½³·áõÛÝÁ Ñ»ï¨Û³É ï»Õ»Ï³ïíáõÃÛáõÝÁ`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. ³½³ï³½ñÏí³Í ³ÝÓÇ ³ÝÓÝ³Ï³Ý ïíÛ³ÉÝ»ñÁ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. ³ÝÓÇ ³½³ï³½ñÏÙ³Ý ³Ùë³ÃÇíÁ, Å³Ù³Ý³ÏÁ, í³ÛñÁ ¨ ³ÝÓÇÝ ³½³ï³½ñÏÙ³Ý »ÝÃ³ñÏáÕ ¹³ï³Ï³Ý Ù³ñÙÝÇ ³Ýí³ÝáõÙÁ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. ³ÝÓÇÝ ³½³ï³½ñÏ»Éáõ Ù³ëÇÝ Ññ³Ù³Ý ³ñÓ³ÏáÕ Ù³ñÙÇÝÝ áõ ³½³ï³½ñÏÙ³Ý ÑÇÙù»ñÁ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¹. ³ÛÝ Ù³ñÙÇÝÁ, áñÝ ³å³ÑáíáõÙ ¿ </w:t>
      </w:r>
      <w:r>
        <w:rPr>
          <w:rFonts w:cs="Times Armenian" w:ascii="Times Armenian" w:hAnsi="Times Armenian"/>
          <w:color w:val="000000"/>
        </w:rPr>
        <w:t>í»ñ³ÑëÏáÕáõÃÛáõÝÁ ³½³ï³½ñÏÙ³Ý ÝÏ³ïÙ³Ùµ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. ³½³ï³½ñÏÙ³Ý í³ÛñÁ, ³½³ï³½ñÏÙ³Ý í³Ûñ ÁÝ¹áõÝ»Éáõ ³Ùë³ÃÇíÝ áõ Å³Ù³Ý³ÏÁ ¨ ³½³ï³½ñÏÙ³Ý í³ÛñÇ Ñ³Ù³ñ å³ï³ëË³Ý³ïáõ Ù³ñÙÇÝÁ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. ³½³ï³½ñÏí³Í ³ÝÓÇ ³éáÕçáõÃÛ³Ý íÇ×³ÏÇ í»ñ³µ»ñÛ³É ïíÛ³ÉÝ»ñ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  <w:color w:val="FF0000"/>
        </w:rPr>
      </w:pPr>
      <w:r>
        <w:rPr>
          <w:rFonts w:cs="Times Armenian" w:ascii="Times Armenian" w:hAnsi="Times Armenian"/>
        </w:rPr>
        <w:t xml:space="preserve">¿. ³½³ï³½ñÏÙ³Ý ÁÝÃ³óùáõÙ Ù³Ñí³Ý ¹»åùáõÙ` Ù³Ñí³Ý å³ï×³éÝ áõ Ñ³Ý·³Ù³ÝùÝ»ñÁ, ³×ÛáõÝÇ Ñ³ÝÓÝÙ³Ý </w:t>
      </w:r>
      <w:r>
        <w:rPr>
          <w:rFonts w:cs="Times Armenian" w:ascii="Times Armenian" w:hAnsi="Times Armenian"/>
          <w:color w:val="000000"/>
        </w:rPr>
        <w:t>í³ÛñÁ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. ³½³ïÙ³Ý Ï³Ù Ù»Ï ³ÛÉ Ï³É³ÝùÇ í³Ûñ ï»Õ³÷áËÙ³Ý ³Ùë³ÃÇíÝ áõ Å³Ù³Ý³ÏÁ, Å³ÙÏ»ïÁ ¨ ï»Õ³÷áËÙ³Ý Ñ³Ù³ñ å³ï³ëË³Ý³ïáõ Ù³ñÙÇÝÁ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8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19-ñ¹ ¨ 20-ñ¹ Ñá¹í³ÍÝ»ñáí å³ÛÙ³Ý³íáñí³Í` Ûáõñ³ù³ÝãÛáõñ ÎáÕÙ å»ïáõÃÛáõÝ å»ïù ¿ »ñ³ßË³íáñÇ, áñ ³Ûë ï»Õ»Ï³ïíáõÃÛ³Ý ÝÏ³ïÙ³Ùµ ûñÇÝ³Ï³Ý Ñ»ï³ùñùñáõÃÛáõÝ áõÝ»óáÕ µáÉáñ ³ÝÓÇÝù, ÇÝãåÇëÇù »Ý ³½³ï³½ñÏí³Í ³ÝÓÇ µ³ñ»Ï³ÙÝ»ñÁ, Ýñ³Ýó Ý»ñÏ³Û³óáõóÇãÝ»ñÁ Ï³Ù å³ßïå³ÝÁ, ÏáõÝ»Ý³Ý Ñ»ï¨Û³É ï»Õ»Ï³ïíáõÃÛáõÝÁ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. ³½³ï³½ñÏÙ³Ý Ññ³Ù³Ý ³ñÓ³ÏáÕ Ù³ñÙÝÇ í»ñ³µ»ñÛ³É.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 xml:space="preserve">µ. ³ÝÓÇ ³½³ï³½ñÏÙ³Ý ³Ùë³ÃÇíÁ, Å³Ù³Ý³ÏÁ, í³ÛñÁ ¨ ³ÝÓÇÝ ³½³ï³½ñÏÙ³Ý í³Ûñ ÁÝ¹áõÝ»Éáõ ³Ùë³ÃÇíÁ, Å³Ù³Ý³ÏÁ, í³ÛñÁ. 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. ³ÛÝ Ù³ñÙÇÝÁ, áñÝ ³å³ÑáíáõÙ ¿ </w:t>
      </w:r>
      <w:r>
        <w:rPr>
          <w:rFonts w:cs="Times Armenian" w:ascii="Times Armenian" w:hAnsi="Times Armenian"/>
          <w:color w:val="000000"/>
        </w:rPr>
        <w:t>í»ñ³ÑëÏáÕáõÃÛáõÝÁ ³½³ï³½ñÏÙ³Ý ÝÏ³ïÙ³Ùµ</w:t>
      </w:r>
      <w:r>
        <w:rPr>
          <w:rFonts w:cs="Times Armenian" w:ascii="Times Armenian" w:hAnsi="Times Armenian"/>
        </w:rPr>
        <w:t>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. ³½³ï³½ñÏí³Í ³ÝÓÇ ·ïÝí»Éáõ í³ÛñÁ, Ý»ñ³éÛ³É, ³½³ï³½ñÏÙ³Ý Ù»Ï ³ÛÉ í³Ûñ ï»Õ³÷áË»Éáõ ¹»åùáõÙ, í»ñçÝ³Ï»ïÁ ¨ ï»Õ³÷áËÙ³Ý Ñ³Ù³ñ å³ï³ëË³Ý³ïáõ Ù³ñÙÇÝÁ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. ³½³ïÙ³Ý  ³Ùë³ÃÇíÁ, Å³Ù³Ý³ÏÁ ¨ í³ÛñÁ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. ³½³ï³½ñÏí³Í ³ÝÓÇ ³éáÕç³Ï³Ý íÇ×³ÏÇ Ù³ëÇÝ ï»Õ»ÏáõÃÛáõÝÝ»ñ.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¿. ³½³ï³½ñÏÙ³Ý ÁÝÃ³óùáõÙ Ù³Ñí³Ý ¹»åùáõÙ` Ù³Ñí³Ý å³ï×³éÁ ¨ Ñ³Ý·³Ù³ÝùÝ»ñÁ, ³×ÛáõÝÇ Ñ³ÝÓÝÙ³Ý í»ñçÝ³Ï»ïÁ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</w:t>
        <w:tab/>
        <w:t>²ÝÑñ³Å»ßïáõÃÛ³Ý ¹»åùáõÙ Ñ³Ù³å³ï³ëË³Ý ÙÇçáóÝ»ñ å»ïù ¿ Ó»éÝ³ñÏí»Ý ëáõÛÝ Ñá¹í³ÍÇ 1-ÇÝ Ï»ïáõÙ Ýßí³Í ³ÝÓ³Ýó, ÇÝãå»ë Ý³¨ Ñ»ï³ùÝÝáõÃÛ³ÝÁ Ù³ëÝ³ÏóáÕ ³ÝÓ³Ýó` ³½³ï³½ñÏí³Í ³ÝÓÇ í»ñ³µ»ñÛ³É ï»Õ»Ï³ïíáõÃÛáõÝ ÷Ýïñ»ÉÇë ó³ÝÏ³ó³Í áã å³ïß³× í»ñ³µ»ñÙáõÝùÇó, ³Ñ³µ»ÏáõÙÇó Ï³Ù å³ïÅÇó å³ßïå³Ý»Éáõ Ñ³Ù³ñ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19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</w:t>
        <w:tab/>
      </w:r>
      <w:r>
        <w:rPr>
          <w:rFonts w:cs="Times Armenian" w:ascii="Times Armenian" w:hAnsi="Times Armenian"/>
          <w:color w:val="000000"/>
        </w:rPr>
        <w:t>²ÝÓÝ³Ï³Ý` Ý»ñ³éÛ³É µÅßÏ³Ï³Ý ¨ Å³é³Ý·³Ï³Ý ïíÛ³ÉÝ»ñÁ</w:t>
      </w:r>
      <w:r>
        <w:rPr>
          <w:rFonts w:cs="Times Armenian" w:ascii="Times Armenian" w:hAnsi="Times Armenian"/>
        </w:rPr>
        <w:t xml:space="preserve">, áñáÝù Ñ³í³ùíáõÙ ¨ ÷áË³ÝóíáõÙ »Ý ³ÝÑ»ï³ó³Í ³ÝÓÇÝ ÷Ýïñ»Éáõ ßñç³Ý³ÏÝ»ñáõÙ, å»ïù ¿ û·ï³·áñÍí»Ý Ï³Ù Ù³ïã»ÉÇ ÉÇÝ»Ý ÙÇ³ÛÝ ³ÝÑ»ï³ó³Í ³ÝÓÇÝ ÷Ýïñ»Éáõ Ýå³ï³Ïáí: ê³ ãå»ïù ¿ </w:t>
      </w:r>
      <w:r>
        <w:rPr>
          <w:rFonts w:cs="Times Armenian" w:ascii="Times Armenian" w:hAnsi="Times Armenian"/>
          <w:color w:val="000000"/>
        </w:rPr>
        <w:t xml:space="preserve">ËáãÝ¹áïÇ </w:t>
      </w:r>
      <w:r>
        <w:rPr>
          <w:rFonts w:cs="Times Armenian" w:ascii="Times Armenian" w:hAnsi="Times Armenian"/>
        </w:rPr>
        <w:t>µéÝáõÃÛ³Ùµ ³ÝÑ»ï³óÙ³Ý Ñ³Ýó³·áñÍáõÃÛ³Ý Ñ»ï Ï³åí³Í ùñ»³Ï³Ý ¹³ï³í³ñáõÃÛ³Ý ÁÝÃ³óùáõÙ ÝÙ³Ý ï»Õ»Ï³ïíáõÃÛ³Ý û·ï³·áñÍÙ³ÝÁ Ï³Ù ÷áËÑ³ïáõóáõÙ ëï³Ý³Éáõ Çñ³íáõÝùÇó û·ïí»ÉáõÝ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</w:t>
        <w:tab/>
      </w:r>
      <w:r>
        <w:rPr>
          <w:rFonts w:cs="Times Armenian" w:ascii="Times Armenian" w:hAnsi="Times Armenian"/>
          <w:color w:val="000000"/>
        </w:rPr>
        <w:t>²ÝÓÝ³Ï³Ý` Ý»ñ³éÛ³É µÅßÏ³Ï³Ý ¨ Å³é³Ý·³Ï³Ý ïíÛ³ÉÝ»ñÇ Ñ³í³ùáõÙÁ, Ùß³ÏáõÙÁ, û·ï³·áñÍáõÙÁ Ï³Ù</w:t>
      </w:r>
      <w:r>
        <w:rPr>
          <w:rFonts w:cs="Times Armenian" w:ascii="Times Armenian" w:hAnsi="Times Armenian"/>
        </w:rPr>
        <w:t xml:space="preserve"> å³Ñå³ÝáõÙÁ ãå»ïù ¿ Ë³Ëï»Ý Ù³ñ¹áõ Çñ³íáõÝùÝ»ñÁ, ÑÇÙÝ³ñ³ñ ³½³ïáõÃÛáõÝÝ»ñÁ Ï³Ù ³ÝÓÇ ³ñÅ³Ý³å³ïíáõÃÛáõÝÁ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0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</w:t>
        <w:tab/>
      </w:r>
      <w:r>
        <w:rPr>
          <w:rFonts w:cs="Times Armenian" w:ascii="Times Armenian" w:hAnsi="Times Armenian"/>
          <w:color w:val="000000"/>
        </w:rPr>
        <w:t>ØÇ³ÛÝ ³ÛÝ ¹»åù»ñáõÙ, »ñµ ³ÝÓÁ ·ïÝíáõÙ</w:t>
      </w:r>
      <w:r>
        <w:rPr>
          <w:rFonts w:cs="Times Armenian" w:ascii="Times Armenian" w:hAnsi="Times Armenian"/>
        </w:rPr>
        <w:t xml:space="preserve"> ¿ ûñ»ÝùÇ å³ßïå³ÝáõÃÛ³Ý ï³Ï, ¨ ³½³ï³½ñÏáõÙÁ »ÝÃ³Ï³ ¿ ¹³ï³Ï³Ý ÑëÏáÕáõÃÛ³Ý, 18-ñ¹ Ñá¹í³ÍáõÙ Ýßí³Í ï»Õ»Ï³ïíáõÃÛáõÝ ëï³Ý³Éáõ Çñ³íáõÝùÁ Ï³ñáÕ ¿ ë³ÑÙ³Ý³÷³Ïí»É ÙÇ³ÛÝ µ³ó³éÇÏ å³ï×³éÝ»ñáí, »ñµ ËÇëï ³ÝÑñ³Å»ßï ¿ ¨ Ý³Ë³ï»ëí³Í ¿ ûñ»Ýùáí, ¨ »ñµ ï»Õ»Ï³ïíáõÃÛ³Ý ÷áË³ÝóáõÙÁ Ï³ñáÕ ¿ µ³ó³ë³µ³ñ ³½¹»É ³ÝÓÇ </w:t>
      </w:r>
      <w:r>
        <w:rPr>
          <w:rFonts w:cs="Times Armenian" w:ascii="Times Armenian" w:hAnsi="Times Armenian"/>
          <w:color w:val="000000"/>
        </w:rPr>
        <w:t>³ÝÓÝ³Ï³Ý</w:t>
      </w:r>
      <w:r>
        <w:rPr>
          <w:rFonts w:cs="Times Armenian" w:ascii="Times Armenian" w:hAnsi="Times Armenian"/>
        </w:rPr>
        <w:t xml:space="preserve"> ÏÛ³ÝùÇÝ áõ ³Ýíï³Ý·áõÃÛ³ÝÁ, ËáãÁÝ¹áï»É ùñ»³Ï³Ý  Ñ»ï³ùÝÝáõÃÛ³ÝÁ Ï³Ù ³ÛÉ Ñ³Ù³ñÅ»ù å³ï×³éÝ»ñÇÝ` ûñ»ÝùÇÝ ¨ ÏÇñ³éíáÕ ÙÇç³½·³ÛÇÝ ûñ»ÝùÝ»ñÇÝ ¨ ëáõÛÝ ÎáÝí»ÝóÇ³ÛÇ Ýå³ï³ÏÝ»ñÇÝ Ñ³Ù³å³ï³ëË³Ý: àã ÙÇ ¹»åùáõÙ ãå»ïù ¿ ÉÇÝ»Ý 18-ñ¹ Ñá¹í³ÍáõÙ Ýßí³Í ï»Õ»Ï³ïíáõÃÛ³Ý Çñ³íáõÝùÇ í»ñ³µ»ñÛ³É ë³ÑÙ³Ý³÷³ÏáõÙÝ»ñ, áñáÝù  Ï³ñáÕ »Ý Çñ»ÝóÇó Ý»ñÏ³Û³óÝ»É 2-ñ¹ Ñá¹í³ÍáõÙ Ýßí³Í ·áñÍáÕáõÃÛáõÝÝ»ñ Ï³Ù Ë³Ëï»É 17-ñ¹ Ñá¹í³ÍÇ 1-ÇÝ Ï»ïÁ: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 xml:space="preserve">²é³Ýó </w:t>
      </w:r>
      <w:r>
        <w:rPr>
          <w:rFonts w:cs="Times Armenian" w:ascii="Times Armenian" w:hAnsi="Times Armenian"/>
          <w:color w:val="000000"/>
        </w:rPr>
        <w:t>ËáãÝ¹áï»Éáõ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 xml:space="preserve">³ÝÓÇ ³½³ï³½ñÏÙ³Ý ûñÇÝ³Ï³ÝáõÃÛ³Ý í»ñ³µ»ñÛ³É ùÝÝ³ñÏÙ³Ý Ñ³ñóÇÝ` ÎáÕÙ å»ïáõÃÛáõÝÝ»ñÁ å»ïù ¿ »ñ³ßË³íáñ»Ý 18-ñ¹ Ñá¹í³ÍÇ 1-ÇÝ Ï»ïáõÙ Ýßí³Í ³ÝÓ³Ýó </w:t>
      </w:r>
      <w:r>
        <w:rPr>
          <w:rFonts w:cs="Times Armenian" w:ascii="Times Armenian" w:hAnsi="Times Armenian"/>
          <w:color w:val="000000"/>
        </w:rPr>
        <w:t>³ÝÑ»ï³Ó·»ÉÇ</w:t>
      </w:r>
      <w:r>
        <w:rPr>
          <w:rFonts w:cs="Times Armenian" w:ascii="Times Armenian" w:hAnsi="Times Armenian"/>
        </w:rPr>
        <w:t xml:space="preserve"> ¨ ³ñ¹ÛáõÝ³í»ï ¹³ï³Ï³Ý å³ßïå³ÝáõÃÛ³Ý Çñ³íáõÝùÁ 18-ñ¹ Ñá¹í³ÍÇ 1-ÇÝ Ï»ïáõÙ Ýßí³Í ï»Õ»Ï³ïíáõÃÛáõÝÁ ³ÝÑ³å³Õ Ó»éù µ»ñ»Éáõ ÙÇçáóáí: ²Ûë å³ßïå³ÝáõÃÛ³Ý Çñ³íáõÝùÁ áã ÙÇ ¹»åùáõÙ ãå»ïù ¿ ¹³¹³ñ»óíÇ Ï³Ù ë³ÑÙ³Ý³÷³ÏíÇ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1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 xml:space="preserve">Úáõñ³ù³ÝãÛáõñ ÎáÕÙ å»ïáõÃÛáõÝ å»ïù ¿ Ó»éÝ³ñÏÇ ³ÝÑñ³Å»ßï ÙÇçáóÝ»ñ` ³å³Ñáí»Éáõ Ñ³Ù³ñ, áñ ³½³ï³½ñÏí³Í ³ÝÓ³Ýó ³½³ï ³ñÓ³ÏáõÙÁ Çñ³Ï³Ý³óíÇ ³ÛÝåÇëÇ å³ÛÙ³ÝÝ»ñáõÙ, áñáÝù ÃáõÛÉ Ïï³Ý Ñ³í³ëïÇ³Ý³É, áñ Ýñ³Ýù ÇëÏ³å»ë ³½³ï »Ý ³ñÓ³Ïí»É: Úáõñ³ù³ÝãÛáõñ ÎáÕÙ å»ïáõÃÛáõÝ å»ïù ¿ Ý³¨ »ñ³ßË³íáñÇ ÝÙ³Ý ³ÝÓ³Ýó ýÇ½ÇÏ³Ï³Ý ³ÝÓ»éÝÙË»ÉÇáõÃÛáõÝÁ ¨ Ýñ³Ýó ÑÝ³ñ³íáñáõÃÛáõÝÁª  ³½³ï ³ñÓ³ÏÙ³Ý Å³Ù³Ý³Ï ³ÙµáÕçáíÇÝ û·ïí»É Çñ»Ýó Çñ³íáõÝùÝ»ñÇó, ³é³Ýó </w:t>
      </w:r>
      <w:r>
        <w:rPr>
          <w:rFonts w:cs="Times Armenian" w:ascii="Times Armenian" w:hAnsi="Times Armenian"/>
          <w:color w:val="000000"/>
        </w:rPr>
        <w:t>Ë³Ëï»Éáõ</w:t>
      </w:r>
      <w:r>
        <w:rPr>
          <w:rFonts w:cs="Times Armenian" w:ascii="Times Armenian" w:hAnsi="Times Armenian"/>
        </w:rPr>
        <w:t xml:space="preserve"> áñ¨¿ å³ñï³íáñáõÃÛ³Ý, áñÇÝ ÝÙ³Ý ³ÝÓÇÝù Ï³ñáÕ »Ý »ÝÃ³ñÏí»É ³½·³ÛÇÝ ûñ»ÝùÇ Ñ³Ù³Ó³ÛÝ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 22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²é³Ýó </w:t>
      </w:r>
      <w:r>
        <w:rPr>
          <w:rFonts w:cs="Times Armenian" w:ascii="Times Armenian" w:hAnsi="Times Armenian"/>
          <w:color w:val="000000"/>
        </w:rPr>
        <w:t>Ë³Ëï»Éáõ</w:t>
      </w:r>
      <w:r>
        <w:rPr>
          <w:rFonts w:cs="Times Armenian" w:ascii="Times Armenian" w:hAnsi="Times Armenian"/>
        </w:rPr>
        <w:t xml:space="preserve"> 6-ñ¹ Ñá¹í³ÍÁ` Ûáõñ³ù³ÝãÛáõñ ÎáÕÙ å»ïáõÃÛáõÝ å»ïù ¿ Ó»éÝ³ñÏÇ ³ÝÑñ³Å»ßï ÙÇçáóÝ»ñª Ï³ÝË³ñ·»É»Éáõ ¨ ÁÝïñ»Éáõ å³ïÅ³ÙÇçáóÝ»ñÁ Ñ»ï¨Û³É Ë³ËïáõÙÝ»ñÇ Ñ³Ù³ñ.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. 17-ñ¹ Ñá¹í³ÍÇ 2-ñ¹ Ï»ïÇ §½¦ »ÝÃ³Ï»ïáõÙ ¨ 20-ñ¹ Ñá¹í³ÍÇ 2-ñ¹ Ï»ïáõÙ Ýßí³Í å³ßïå³ÝáõÃÛ³Ý ÙÇçáóÝ»ñÇ û·ï³·áñÍÙ³Ý Ó·Ó·áõÙ Ï³Ù ËáãÁÝ¹áïáõÙ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.  áñ¨¿ ³ÝÓÇ ³½³ï³½ñÏÙ³Ý Ù³ëÇÝ ·ñ³ÝóÙ³Ý Ñ»ï Ï³åí³Í ÉÇ³½áñáõÃÛáõÝÝ»ñÇ ãÏ³ï³ñáõÙ Ï³Ù ó³ÝÏ³ó³Í ï»Õ»Ï³ïíáõÃÛ³Ý ·ñ³ÝóáõÙ, áñÁ å³ßïáÝ³Ï³Ý ·ñ³ÝóÙ³Ý Ñ³Ù³ñ å³ï³ëË³Ý³ïáõ å³ßïáÝ³ï³ñ ³ÝÓÁ ÇÙ³ó»É ¿ Ï³Ù å»ïù ¿ ÇÙ³Ý³ñ, áñ ëË³É ¿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. ³ÝÓÇ ³½³ï³½ñÏÙ³Ý Ù³ëÇÝ ï»Õ»Ï³ïíáõÃÛ³Ý ïñ³Ù³¹ñÙ³Ý Ù»ñÅáõÙ Ï³Ù ëË³É ï»Õ»Ï³ïíáõÃÛ³Ý ïñ³Ù³¹ñáõÙ, »Ã» ÝáõÛÝÇëÏ ÝÙ³Ý ï»Õ»Ï³ïíáõÃÛ³Ý ïñ³Ù³¹ñÙ³Ý Ñ³Ù³ñ ûñÇÝ³Ï³Ý å³Ñ³ÝçÝ»ñÁ µ³í³ñ³ñí»É »Ý: 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ab/>
        <w:tab/>
        <w:tab/>
        <w:tab/>
        <w:tab/>
        <w:tab/>
      </w:r>
      <w:r>
        <w:rPr>
          <w:rFonts w:cs="Times Armenian" w:ascii="Times Armenian" w:hAnsi="Times Armenian"/>
          <w:b/>
        </w:rPr>
        <w:t>Ðá¹í³Í 23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Úáõñ³ù³ÝãÛáõñ ÎáÕÙ å»ïáõÃÛáõÝ å»ïù ¿ ³å³ÑáíÇ, áñ ûñ»ÝùÇ Ï³ï³ñáõÙÝ ³å³ÑáíáÕ ù³Õ³ù³óÇ³Ï³Ý Ï³Ù ½ÇÝíáñ³Ï³Ý Í³é³ÛáÕÝ»ñÇ, µÅßÏ³Ï³Ý ³ÝÓÝ³Ï³½ÙÇ, å»ï³Ï³Ý å³ßïáÝÛ³Ý»ñÇ ¨ ³ÛÉ ³ÝÓ³Ýó, áíù»ñ Ï³ñáÕ »Ý ³éÝãáõÃÛáõÝ áõÝ»Ý³É ó³ÝÏ³ó³Í ³½³ï³½ñÏí³Í ³ÝÓÇ Ï³É³ÝùÇ ï³Ï å³Ñ»ÉáõÝ Ï³Ù Ýñ³ Ñ»ï í³ñí»ÉáõÝ, Ù³ëÝ³·Çï³Ï³Ý í»ñ³å³ïñ³ëïáõÙÁ Ý»ñ³éÇ ëáõÛÝ ÎáÝí»ÝóÇ³ÛÇ ¹ñáõÛÃÝ»ñÇ í»ñ³µ»ñÛ³É ³ÝÑñ³Å»ßï áõëáõóáõÙ ¨ ï»Õ»Ï³ïíáõÃÛáõÝ, áñå»ë½Ç`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. Ï³ÝË³ñ·»ÉÇ ³Û¹åÇëÇ å³ßïáÝÛ³Ý»ñÇ ÁÝ·ñÏáõÙÁ µéÝáõÃÛ³Ùµ ³ÝÑ»ï³óÙ³Ý Ñ³Ýó³·áñÍáõÃÛáõÝáõÙ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. </w:t>
      </w:r>
      <w:r>
        <w:rPr>
          <w:rFonts w:cs="Times Armenian" w:ascii="Times Armenian" w:hAnsi="Times Armenian"/>
          <w:color w:val="000000"/>
        </w:rPr>
        <w:t>Ù³ïÝ³ÝßÇ</w:t>
      </w:r>
      <w:r>
        <w:rPr>
          <w:rFonts w:cs="Times Armenian" w:ascii="Times Armenian" w:hAnsi="Times Armenian"/>
        </w:rPr>
        <w:t xml:space="preserve"> µéÝáõÃÛ³Ùµ ³ÝÑ»ï³óÙ³Ý Ñ»ï Ï³åí³Í Ñ»ï³ùÝÝáõÃÛ³Ý ¨ Ï³ÝË³ñ·»ÉÙ³Ý Ï³ñ¨áñáõÃÛáõÝÁ.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 xml:space="preserve">·. ³å³ÑáíÇ, áñ ×³Ý³ãíÇ µéÝáõÃÛ³Ùµ ³ÝÑ»ï³óÙ³ÝÝ ³éÝãíáÕ </w:t>
      </w:r>
      <w:r>
        <w:rPr>
          <w:rFonts w:cs="Times Armenian" w:ascii="Times Armenian" w:hAnsi="Times Armenian"/>
          <w:color w:val="000000"/>
        </w:rPr>
        <w:t>·áñÍ»ñÁ ÉáõÍ»Éáõ í»ñ³µ»ñÛ³É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</w:rPr>
        <w:t>Ñ³ñóÇ Ññ³ï³åáõÃÛ³Ý ³ÝÑñ³Å»ßïáõÃÛáõÝÁ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</w:t>
        <w:tab/>
        <w:t>Úáõñ³ù³ÝãÛáõñ ÎáÕÙ å»ïáõÃÛáõÝ å»ïù ¿ ³å³ÑáíÇ, áñ ³ñ·»Éí»Ý ³ÛÝ Ññ³Ù³ÝÝ»ñÝ áõ Ññ³Ñ³Ý·Ý»ñÁ, áñáÝù áõÕÕí³Í »Ý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  <w:color w:val="000000"/>
        </w:rPr>
        <w:t xml:space="preserve">µéÝáõÃÛ³Ùµ ³ÝÑ»ï³óÙ³Ý ·áñÍáÕáõÃÛáõÝ Ï³ï³ñ»Éáõ ÃáõÛÉïíáõÃÛ³ÝÁ Ï³Ù </w:t>
      </w:r>
      <w:r>
        <w:rPr>
          <w:rFonts w:cs="Times Armenian" w:ascii="Times Armenian" w:hAnsi="Times Armenian"/>
        </w:rPr>
        <w:t>Ëñ³ËáõëÙ³ÝÁ: Úáõñ³ù³ÝãÛáõñ ÎáÕÙ å»ïáõÃÛáõÝ å»ïù ¿ »ñ³ßË³íáñÇ, áñ ³ÛÝ ³ÝÓÁ, áñÁ Ññ³Å³ñíáõÙ ¿ »ÝÃ³ñÏí»É ÝÙ³Ý Ññ³Ù³ÝÝ»ñÇÝ, ãÇ å³ïÅíÇ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3.</w:t>
        <w:tab/>
        <w:t xml:space="preserve">Úáõñ³ù³ÝãÛáõñ ÎáÕÙ å»ïáõÃÛáõÝ å»ïù ¿ Ó»éÝ³ñÏÇ ³ÝÑñ³Å»ßï ÙÇçáóÝ»ñ` ³å³Ñáí»Éáõ Ñ³Ù³ñ, áñ ëáõÛÝ Ñá¹í³ÍÇ 1-ÇÝ Ï»ïáõÙ Ýßí³Í ³ÝÓÇÝù, áñáÝù ÑÇÙù»ñ áõÝ»Ý »ÝÃ³¹ñ»Éáõ, áñ ï»ÕÇ ¿ áõÝ»ó»É Ï³Ù ï»ÕÇ ÏáõÝ»Ý³ µéÝáõÃÛ³Ùµ ³ÝÑ»ï³óáõÙ, ¹ñ³ Ù³ëÇÝ ½»Ïáõó»Ý Çñ»Ýó í»ñ³¹³ëÝ»ñÇÝ ¨, ³ÝÑñ³Å»ßïáõÃÛ³Ý ¹»åùáõÙ, ³ÛÝ Çñ³í³ëáõ ÇßË³ÝáõÃÛáõÝÝ»ñÇÝ Ï³Ù Ù³ñÙÇÝÝ»ñÇÝ, áñáÝó ïñí³Í »Ý ëïáõ·Ù³Ý Ï³Ù å³ßïå³ÝáõÃÛ³Ý ÉÇ³½áñáõÃÛáõÝÝ»ñ: 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4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</w:t>
        <w:tab/>
        <w:t>êáõÛÝ ÎáÝí»ÝóÇ³ÛáõÙ §ïáõÅáÕ¦ µ³éÁ Ýß³Ý³ÏáõÙ ¿` ³ÝÑ»ï³ó³Í ³ÝÓ  ¨ ó³ÝÏ³ó³Í ³ÝÑ³ï, áñÇÝ áõÕÕ³ÏÇ íÝ³ë ¿ Ñ³ëóí»É µéÝáõÃÛ³Ùµ ³ÝÑ»ï³óÙ³Ý ³ñ¹ÛáõÝùáõÙ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</w:t>
        <w:tab/>
        <w:t>Úáõñ³ù³ÝãÛáõñ ïáõÅáÕ Çñ³íáõÝù áõÝÇ ÇÙ³Ý³Éáõ ×ßÙ³ñïáõÃÛáõÝÁ µéÝáõÃÛ³Ùµ ³ÝÑ»ï³óÙ³Ý Ñ³Ý·³Ù³ÝùÝ»ñÇ, Ñ»ï³ùÝÝáõÃÛ³Ý ÁÝÃ³óùÇ ¨ ³ñ¹ÛáõÝùÝ»ñÇ, ³ÝÑ»ï³ó³Í ³ÝÓÇ ×³Ï³ï³·ñÇ Ù³ëÇÝ: Úáõñ³ù³ÝãÛáõñ ÎáÕÙ å»ïáõÃÛáõÝ å»ïù ¿ ³Ûë áõÕÕáõÃÛ³Ùµ Ó»éÝ³ñÏÇ Ñ³Ù³å³ï³ëË³Ý ÙÇçáóÝ»ñ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3.</w:t>
        <w:tab/>
        <w:t xml:space="preserve">Úáõñ³ù³ÝãÛáõñ ÎáÕÙ å»ïáõÃÛáõÝ å»ïù ¿ Ó»éÝ³ñÏÇ µáÉáñ Ñ³Ù³å³ï³ëË³Ý ÙÇçáóÝ»ñÁ  ³ÝÑ»ï³ó³Í ³ÝÓ³Ýó ÷Ýïñ»Éáõ, ·ïÝí»Éáõ í³ÛñÁ  å³ñ½»Éáõ, Ýñ³Ýó ³½³ï»Éáõ, ÇëÏ Ù³Ñí³Ý ¹»åùáõÙ` Ýñ³Ýó ³×ÛáõÝÝ»ñÇ ï»ÕÁ Ñ³ÛïÝ³µ»ñ»Éáõ, </w:t>
      </w:r>
      <w:r>
        <w:rPr>
          <w:rFonts w:cs="Times Armenian" w:ascii="Times Armenian" w:hAnsi="Times Armenian"/>
          <w:color w:val="000000"/>
        </w:rPr>
        <w:t>¹ñ³Ýó ÝÏ³ïÙ³Ùµ Ñ³ñ·³ÝùÇ ³å³ÑáíÙ³Ý</w:t>
      </w:r>
      <w:r>
        <w:rPr>
          <w:rFonts w:cs="Times Armenian" w:ascii="Times Armenian" w:hAnsi="Times Armenian"/>
        </w:rPr>
        <w:t xml:space="preserve"> ¨ í»ñ³¹³ñÓÝ»Éáõ  Ñ³Ù³ñ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4.</w:t>
        <w:tab/>
        <w:t>Úáõñ³ù³ÝãÛáõñ ÎáÕÙ å»ïáõÃÛáõÝ å»ïù ¿ Çñ Çñ³í³Ï³Ý Ñ³Ù³Ï³ñ·áõÙ ³å³ÑáíÇ, áñ µéÝáõÃÛ³Ùµ ³ÝÑ»ï³óÙ³Ý ïáõÅáÕÝ»ñÁ Çñ³íáõÝù áõÝ»Ý³Ý ëï³Ý³Éáõ ³ÝÑ»ï³Ó·»ÉÇ, ³ñ¹³ñ áõ Ñ³Ù³ñÅ»ù  ÷áËÑ³ïáõóáõÙ: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êáõÛÝ Ñá¹í³ÍÇ 4-ñ¹ Ï»ïáõÙ Ýßí³Í ÷áËÑ³ïáõóáõÙ ëï³Ý³Éáõ Çñ³íáõÝùÝ ÁÝ¹·ñÏáõÙ ¿ ÝÛáõÃ³Ï³Ý ¨ µ³ñáÛ³Ï³Ý íÝ³ëÝ»ñÇ ÷áËÑ³ïáõóáõÙÁ, ÇëÏ Ñ³ñÙ³ñ ³éÇÃÇ ¹»åùáõÙ` ÷áËÑ³ïáõóÙ³Ý ÙÛáõë Ó¨»ñÁ, ÇÝãåÇëÇù »Ý`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. Çñ³íáõÝùÝ»ñÇ í»ñ³Ï³Ý·ÝáõÙÁ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. ³ñ¹³ñ³óáõÙÁ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. å³Ñ³ÝçÝ»ñÇ </w:t>
      </w:r>
      <w:r>
        <w:rPr>
          <w:rFonts w:cs="Times Armenian" w:ascii="Times Armenian" w:hAnsi="Times Armenian"/>
          <w:color w:val="000000"/>
        </w:rPr>
        <w:t>µ³í³ñ³ñáõÙÁ,</w:t>
      </w:r>
      <w:r>
        <w:rPr>
          <w:rFonts w:cs="Times Armenian" w:ascii="Times Armenian" w:hAnsi="Times Armenian"/>
        </w:rPr>
        <w:t xml:space="preserve"> Ý»ñ³éÛ³É ³ñÅ³Ý³å³ïíáõÃÛ³Ý ¨ µ³ñÇ Ñ³Ùµ³íÇ í»ñ³Ï³Ý·ÝáõÙÁ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. ¹»åùÁ ãÏñÏÝí»Éáõ »ñ³ßËÇùÝ»ñÁ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6.</w:t>
        <w:tab/>
        <w:t xml:space="preserve">²é³Ýó </w:t>
      </w:r>
      <w:r>
        <w:rPr>
          <w:rFonts w:cs="Times Armenian" w:ascii="Times Armenian" w:hAnsi="Times Armenian"/>
          <w:color w:val="000000"/>
        </w:rPr>
        <w:t>ËáãÝ¹áï»Éáõ</w:t>
      </w:r>
      <w:r>
        <w:rPr>
          <w:rFonts w:cs="Times Armenian" w:ascii="Times Armenian" w:hAnsi="Times Armenian"/>
        </w:rPr>
        <w:t xml:space="preserve"> Ñ»ï³ùÝÝáõÃÛáõÝÁ ß³ñáõÝ³Ï»Éáõ å³ñï³íáñáõÃÛ³ÝÁ` ÙÇÝã¨ ³ÝÑ»ï³ó³Í ³ÝÓÇ </w:t>
      </w:r>
      <w:r>
        <w:rPr>
          <w:rFonts w:cs="Times Armenian" w:ascii="Times Armenian" w:hAnsi="Times Armenian"/>
          <w:color w:val="000000"/>
        </w:rPr>
        <w:t>×³Ï³ï³·ñÇ í»ñ³µ»ñÛ³É ÇÝã-áñ µ³Ý å³ñ½»ÉÁ</w:t>
      </w:r>
      <w:r>
        <w:rPr>
          <w:rFonts w:cs="Times Armenian" w:ascii="Times Armenian" w:hAnsi="Times Armenian"/>
        </w:rPr>
        <w:t xml:space="preserve"> Ûáõñ³ù³ÝãÛáõñ ÎáÕÙ å»ïáõÃÛáõÝ å»ïù ¿ Ó»éÝ³ñÏÇ Ñ³Ù³å³ï³ëË³Ý ù³ÛÉ»ñª Ï³åí³Í ³ÝÑ»ï³ó³Í ³ÛÝ ³ÝÓ³Ýó  Çñ³í³Ï³Ý íÇ×³ÏÇ Ñ»ï, áñáÝó ×³Ï³ï³·ÇñÝ ³ÝÑ³Ûï ¿, ¨` Ýñ³Ýó Ñ³ñ³½³ïÝ»ñÇ Çñ³í³Ï³Ý íÇ×³ÏÇ, Ù³ëÝ³íáñ³å»ë ³ÛÝåÇëÇ </w:t>
      </w:r>
      <w:r>
        <w:rPr>
          <w:rFonts w:cs="Times Armenian" w:ascii="Times Armenian" w:hAnsi="Times Armenian"/>
          <w:color w:val="000000"/>
        </w:rPr>
        <w:t>Ñ³ñó»ñáõÙ</w:t>
      </w:r>
      <w:r>
        <w:rPr>
          <w:rFonts w:cs="Times Armenian" w:ascii="Times Armenian" w:hAnsi="Times Armenian"/>
        </w:rPr>
        <w:t>, ÇÝãåÇëÇù »Ý ëáóÇ³É³Ï³Ý ³å³ÑáíáõÃÛáõÝÁ, ýÇÝ³Ýë³Ï³Ý Ñ³ñó»ñÁ, ÁÝï³Ý»Ï³Ý Çñ³íáõÝùÝ áõ ë»÷³Ï³ÝáõÃÛ³Ý Çñ³íáõÝùÝ»ñÁ: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</w:t>
        <w:tab/>
        <w:t>Úáõñ³ù³ÝãÛáõñ ÎáÕÙ å»ïáõÃÛáõÝ å»ïù ¿ »ñ³ßË³íáñÇ ³ÛÝ Ï³½Ù³Ï»ñåáõÃÛáõÝÝ»ñÇ ¨  ÙÇ³íáñáõÙÝ»ñÇ ëï»ÕÍÙ³Ý ¨ ¹ñ³Ýó ³ßË³ï³ÝùÝ»ñáõÙ ³½³ï Ù³ëÝ³Ïó»Éáõ Çñ³íáõÝùÁ, áñáÝù ½µ³ÕíáõÙ »Ý µéÝáõÃÛ³Ùµ ³ÝÑ»ï³óáõÙÝ»ñÇ Ñ³Ý·³Ù³ÝùÝ»ñÇ áõ ³ÝÑ»ï³ó³Í ³ÝÓ³Ýó ×³Ï³ï³·ñÇ í»ñ³µ»ñÛ³É ÇÝã-áñ µ³Ý å³ñ½»ÉáõÝ ³ç³ÏóÙ³Ùµ áõ µéÝáõÃÛ³Ùµ ³ÝÑ»ï³óÙ³Ý ïáõÅáÕÝ»ñÇÝ û·ÝáõÃÛ³Ý ïñ³Ù³¹ñÙ³Ùµ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5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Úáõñ³ù³ÝãÛáõñ ÎáÕÙ å»ïáõÃÛáõÝ å»ïù ¿ Ó»éÝ³ñÏÇ, Çñ ùñ»³Ï³Ý ûñ»ÝùÇ Ñ³Ù³Ó³ÛÝ, ³ÝÑñ³Å»ßï ÙÇçáóÝ»ñ` Ï³ÝË³ñ·»É»Éáõ ¨ å³ïÅ»Éáõ Ñ³Ù³ñ.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. µéÝáõÃÛ³Ùµ ³ÝÑ»ï³ó³Í ³ÛÝ »ñ»Ë³Ý»ñÇ ³ÝûñÇÝ³Ï³Ý ï»Õ³÷áËáõÙÁ, áñáÝó Ñ³ÛñÁ, Ù³ÛñÁ Ï³Ù ûñÇÝ³Ï³Ý ËÝ³Ù³Ï³ÉÁ »ÝÃ³ñÏí»É »Ý µéÝáõÃÛ³Ùµ ³ÝÑ»ï³óÙ³Ý, Ï³Ù »ñ»Ë³Ý ÍÝí»É ¿ µéÝáõÃÛ³Ùµ ³ÝÑ»ï³óÙ³Ý »ÝÃ³ñÏí³Í Ùáñ ·»ñáõÃÛ³Ý ÁÝÃ³óùáõÙ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. í»ñÁ µ»ñí³Í §³¦ »ÝÃ³Ï»ïáõÙ Ýßí³Í »ñ»Ë³Ý»ñÇ ÇÝùÝáõÃÛáõÝÁ Ñ³ëï³ïáÕ ÷³ëï³ÃÕÃ»ñÁ Ï»ÕÍ»ÉÁ, Ã³ùóÝ»ÉÁ Ï³Ù áãÝã³óÝ»ÉÁ: 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</w:t>
        <w:tab/>
        <w:t xml:space="preserve">Úáõñ³ù³ÝãÛáõñ ÎáÕÙ å»ïáõÃÛáõÝ å»ïù ¿ ³ÝÑñ³Å»ßï ÙÇçáóÝ»ñ Ó»éÝ³ñÏÇ ëáõÛÝ Ñá¹í³ÍÇ 1-ÇÝ Ï»ïÇ §³¦ »ÝÃ³Ï»ïáõÙ Ýßí³Í »ñ»Ë³Ý»ñÇÝ áñáÝ»Éáõ, Ýñ³Ýó ÇÝùÝáõÃÛáõÝÁ Ñ³ëï³ï»Éáõ </w:t>
      </w:r>
      <w:r>
        <w:rPr>
          <w:rFonts w:cs="Times Armenian" w:ascii="Times Armenian" w:hAnsi="Times Armenian"/>
          <w:color w:val="000000"/>
        </w:rPr>
        <w:t>¨ Çñ»Ýó ÁÝï³ÝÇùÝ»ñ í»ñ³¹³ñÓÝ»Éáõ áõ</w:t>
      </w:r>
      <w:r>
        <w:rPr>
          <w:rFonts w:cs="Times Armenian" w:ascii="Times Armenian" w:hAnsi="Times Armenian"/>
        </w:rPr>
        <w:t>ÕÕáõÃÛ³Ùµ</w:t>
      </w:r>
      <w:r>
        <w:rPr>
          <w:rFonts w:cs="Times Armenian" w:ascii="Times Armenian" w:hAnsi="Times Armenian"/>
          <w:color w:val="000000"/>
        </w:rPr>
        <w:t>`</w:t>
      </w:r>
      <w:r>
        <w:rPr>
          <w:rFonts w:cs="Times Armenian" w:ascii="Times Armenian" w:hAnsi="Times Armenian"/>
        </w:rPr>
        <w:t xml:space="preserve"> Çñ³í³Ï³Ý ÁÝÃ³ó³Ï³ñ·ÇÝ ¨ ÏÇñ³éíáÕ ÙÇç³½·³ÛÇÝ Ñ³Ù³Ó³ÛÝ³·ñ»ñÇÝ  Ñ³Ù³å³ï³ëË³Ý: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</w:t>
        <w:tab/>
        <w:t xml:space="preserve">ÎáÕÙ å»ïáõÃÛáõÝÝ»ñÁ å»ïù ¿ ÙÇÙÛ³Ýó ûÅ³Ý¹³Ï»Ý ëáõÛÝ Ñá¹í³ÍÇ 1-ÇÝ Ï»ïÇ §³¦ »ÝÃ³Ï»ïáõÙ Ýßí³Í »ñ»Ë³Ý»ñÇ áñáÝÙ³Ý, ÇÝùÝáõÃÛ³Ý Ñ³ëï³ïÙ³Ý ¨ ·ïÝí»Éáõ í³ÛñÇ </w:t>
      </w:r>
      <w:r>
        <w:rPr>
          <w:rFonts w:cs="Times Armenian" w:ascii="Times Armenian" w:hAnsi="Times Armenian"/>
          <w:color w:val="000000"/>
        </w:rPr>
        <w:t>Ñ³ÛïÝ³µ»ñÙ³Ý</w:t>
      </w:r>
      <w:r>
        <w:rPr>
          <w:rFonts w:cs="Times Armenian" w:ascii="Times Armenian" w:hAnsi="Times Armenian"/>
        </w:rPr>
        <w:t xml:space="preserve"> Ñ³ñó»ñáõÙ: 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4.</w:t>
        <w:tab/>
        <w:t>Ð³ßíÇ ³éÝ»Éáí ëáõÛÝ Ñá¹í³ÍÇ 1-ÇÝ Ï»ïÇ §³¦ »ÝÃ³Ï»ïáõÙ Ýßí³Í »ñ»Ë³Ý»ñÇ ß³Ñ»ñÁ É³í³·áõÛÝë å³ßïå³Ý»Éáõ ³ÝÑñ³Å»ßïáõÃÛáõÝÁ ¨ Ýñ³Ýó` ÇÝùÝáõÃÛáõÝÁ å³Ñ»Éáõ ¨ í»ñ³Ï³Ý·Ý»Éáõ Çñ³íáõÝùÁ, Ý»ñ³éÛ³É Ýñ³Ýó ù³Õ³ù³óÇáõÃÛáõÝÁ, ³ÝáõÝÁ ¨ ÁÝï³Ý»Ï³Ý Ï³å»ñÁ, ÇÝãå»ë Ý³Ë³ï»ëí³Í ¿ ûñ»Ýùáí, ÎáÕÙ å»ïáõÃÛáõÝÝ»ñáõÙ, áñáÝù ×³Ý³ãáõÙ »Ý áñ¹»·ñÙ³Ý Ñ³Ù³Ï³ñ·Á Ï³Ù »ñ»Ë³Ý»ñÇÝ ËÝ³Ù³Ï³ÉáõÃÛ³Ý Ñ³ÝÓÝÙ³Ý ÙÛáõë Ó¨»ñÁ, å»ïù ¿  ÉÇÝ»Ý Çñ³í³Ï³Ý ÁÝÃ³ó³Ï³ñ·»ñ` í»ñ³Ý³Û»Éáõ áñ¹»·ñÙ³Ý ¨ ËÝ³Ù³Ï³ÉáõÃÛ³Ý Ñ³ÝÓÝÙ³Ý ÁÝÃ³ó³Ï³ñ·Á ¨ ³ÝÑñ³Å»ßïáõÃÛ³Ý ¹»åùáõÙ ã»ÕÛ³É Ñ³Ù³ñ»Éáõ µéÝáõÃÛ³Ùµ ³ÝÑ»ï³óÙ³Ý ³ñ¹ÛáõÝùáõÙ Ï³ï³ñí³Í »ñ»Ë³Ý»ñÇ áñ¨¿ áñ¹»·ñáõÙ Ï³Ù  ËÝ³Ù³Ï³ÉáõÃÛ³Ý Ñ³ÝÓÝáõÙ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5.</w:t>
        <w:tab/>
        <w:t xml:space="preserve">´áÉáñ ¹»åù»ñáõÙ ¨ Ù³ëÝ³íáñ³å»ë ëáõÛÝ Ñá¹í³ÍÇÝ í»ñ³µ»ñáÕ Ñ³ñó»ñáõÙ »ñ»Ë³ÛÇ µ³ñÓñ³·áõÛÝ ß³Ñ»ñÁ å»ïù ¿ ³é³çÝ³ÛÇÝ áõß³¹ñáõÃÛ³Ý ³ñÅ³Ý³Ý³Ý,  ¨ ³ÛÝ »ñ»Ë³Ý, áñÝ ÁÝ¹áõÝ³Ï ¿ ÇÝùÝáõñáõÛÝ Ï³ñÍÇù Ñ³ÛïÝ»Éáõ, å»ïù ¿ Çñ³íáõÝù áõÝ»Ý³ ³½³ïáñ»Ý ³ñï³Ñ³Ûï»Éáõ ¹³, áñÁ å»ïù ¿ å³ïß³× Ï»ñåáí Ñ³ßíÇ ³éÝíÇ »ñ»Ë³ÛÇ ï³ñÇùÇÝ ¨ Ñ³ëáõÝáõÃÛ³Ý Ù³Ï³ñ¹³ÏÇÝ Ñ³Ù³å³ï³ëË³Ý: </w:t>
      </w:r>
    </w:p>
    <w:p>
      <w:pPr>
        <w:pStyle w:val="Normal"/>
        <w:ind w:left="-900" w:hanging="0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          </w:t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´³ÅÇÝ II</w:t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6</w:t>
      </w:r>
    </w:p>
    <w:p>
      <w:pPr>
        <w:pStyle w:val="Normal"/>
        <w:ind w:left="-900" w:hanging="0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ab/>
        <w:tab/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>êáõÛÝ ÎáÝí»ÝóÇ³Ûáí Ý³Ë³ï»ëí³Í ·áñÍ³éáõÛÃÝ»ñÝ Çñ³Ï³Ý³óÝ»Éáõ Ñ³Ù³ñ å»ïù ¿ ëï»ÕÍíÇ µéÝáõÃÛ³Ùµ ³ÝÑ»ï³óÙ³Ý Ñ³ñó»ñáí ÎáÙÇï» (³ÛëáõÑ»ï` ÎáÙÇï»): ÎáÙÇï»Ý å»ïù ¿ µ³ÕÏ³ó³Í ÉÇÝÇ µ³ñáÛ³Ï³Ý µ³ñÓñ Ñ³ïÏ³ÝÇßÝ»ñáí ûÅïí³Í ¨ Ù³ñ¹áõ Çñ³íáõÝùÝ»ñÇ áÉáñïÇ ×³Ý³ãí³Í 10 áñ³ÏÛ³É ÷áñÓ³·»ïÝ»ñÇó, áíù»ñ å»ïù ¿ ³ßË³ï»Ý` Ý»ñ¹Ý»Éáí Çñ»Ýó µáÉáñ</w:t>
      </w:r>
      <w:r>
        <w:rPr>
          <w:rFonts w:cs="Times Armenian" w:ascii="Times Armenian" w:hAnsi="Times Armenian"/>
          <w:color w:val="FF0000"/>
        </w:rPr>
        <w:t xml:space="preserve"> </w:t>
      </w:r>
      <w:r>
        <w:rPr>
          <w:rFonts w:cs="Times Armenian" w:ascii="Times Armenian" w:hAnsi="Times Armenian"/>
          <w:color w:val="000000"/>
        </w:rPr>
        <w:t>ÑÝ³ñ³íáñáõÃÛáõÝÝ»ñÁ,</w:t>
      </w:r>
      <w:r>
        <w:rPr>
          <w:rFonts w:cs="Times Armenian" w:ascii="Times Armenian" w:hAnsi="Times Armenian"/>
        </w:rPr>
        <w:t xml:space="preserve"> ÉÇÝ»Ý ³ÝÏ³Ë áõ ³ÝÏáÕÙÝ³Ï³É: ÎáÙÇï»Ç ³Ý¹³ÙÝ»ñÁ å»ïù ¿ ÁÝïñí»Ý ÎáÕÙ å»ïáõÃÛáõÝÝ»ñÇ ÏáÕÙÇó</w:t>
      </w:r>
      <w:r>
        <w:rPr>
          <w:rFonts w:cs="Times Armenian" w:ascii="Times Armenian" w:hAnsi="Times Armenian"/>
          <w:color w:val="000000"/>
        </w:rPr>
        <w:t>ª ³ßË³ñÑ³·ñ³Ï³Ý Ñ³í³ë³ñ³ã³÷ µ³ßËÙ³Ùµ:</w:t>
      </w:r>
      <w:r>
        <w:rPr>
          <w:rFonts w:cs="Times Armenian" w:ascii="Times Armenian" w:hAnsi="Times Armenian"/>
        </w:rPr>
        <w:t xml:space="preserve"> ä³ïß³× Ï»ñåáí å»ïù ¿ Ñ³ßíÇ ³éÝí»Ý Çñ³í³Ï³Ý ÷áñÓ áõÝ»óáÕ ³ÝÓ³Ýó Ù³ëÝ³ÏóáõÃÛ³Ý û·ï³Ï³ñáõÃÛáõÝÁ ÎáÙÇï»Ç ³ßË³ï³ÝùáõÙ ¨ ·»Ý¹»ñ³ÛÇÝ Ý»ñÏ³Û³óí³ÍáõÃÛ³Ý Ñ³í³ë³ñ³ÏßéáõÃÛáõÝÁ: 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</w:t>
        <w:tab/>
        <w:t xml:space="preserve">ÎáÙÇï»Ç ³Ý¹³ÙÝ»ñÁ å»ïù ¿ ÁÝïñí»Ý ·³ÕïÝÇ ùí»³ñÏáõÃÛ³Ùµ` ³ÛÝ Ã»ÏÝ³ÍáõÝ»ñÇ óáõó³ÏÇó, áñáÝù ³é³ç³¹ñí»É »Ý ÎáÕÙ å»ïáõÃÛáõÝÝ»ñÇ ÏáÕÙÇó` Çñ»Ýó ù³Õ³ù³óÇÝ»ñÇó, ÎáÕÙ å»ïáõÃÛáõÝÝ»ñÇ Ñ³Ý¹ÇåáõÙÝ»ñÇ ÁÝÃ³óùáõÙ, áñáÝù ³Ûë Ýå³ï³Ïáí »ñÏáõ ï³ñÇÝ Ù»Ï ³Ý·³Ù Ññ³íÇñíáõÙ »Ý Ø²Î-Ç ¶ÉË³íáñ ù³ñïáõÕ³ñÇ ÏáÕÙÇó: ²Ûë Ñ³Ý¹ÇåáõÙÝ»ñáõÙ ÎáÕÙ å»ïáõÃÛáõÝÝ»ñÇ 2/3-Á ³å³ÑáíáõÙ ¿ ùíáñáõÙ. ÎáÙÇï»Ç ³Ý¹³Ù »Ý ÁÝïñí»Ý ³ÛÝ ³ÝÓÇÝù, </w:t>
      </w:r>
      <w:r>
        <w:rPr>
          <w:rFonts w:cs="Times Armenian" w:ascii="Times Armenian" w:hAnsi="Times Armenian"/>
          <w:color w:val="000000"/>
        </w:rPr>
        <w:t>áñáÝù ëï³ó»É »Ý ³é³í»É³·áõÛÝ Ó³ÛÝ»ñ, ÇÝãå»ë Ý³¨ Ý»ñÏ³ ·ïÝíáÕ áõ ùí»³ñÏáÕ ÎáÕÙ å»ïáõÃÛáõÝÝ»ñÇ Ý»ñÏ³Û³óáõóÇãÝ»ñÇ Ó³ÛÝ»ñÇ µ³ó³ñÓ³Ï Ù»Í³Ù³ëÝáõÃÛáõÝÁ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3.</w:t>
        <w:tab/>
        <w:t>²é³çÇÝ ÁÝïñáõÃÛáõÝÁ å»ïù ¿ ï»ÕÇ áõÝ»Ý³ ëáõÛÝ ÎáÝí»ÝóÇ³ÛÇ áõÅÇ Ù»ç ÙïÝ»Éáõó áã áõß, ù³Ý 6 ³ÙÇë Ñ»ïá: Úáõñ³ù³ÝãÛáõñ ÁÝïñáõÃÛ³Ý ûñí³ÝÇó 4 ³ÙÇë ³é³ç Ø²Î-Ç ¶ÉË³íáñ ù³ñïáõÕ³ñÁ å»ïù ¿ ·ñáõÃÛáõÝ áõÕ³ñÏÇ ÎáÕÙ å»ïáõÃÛáõÝÝ»ñÇÝª ³é³ç³ñÏ»Éáí Ýñ³Ýó »ñ»ù ³Ùëí³ ÁÝÃ³óùáõÙ ³é³ç³¹ñ»É Ã»ÏÝ³ÍáõÃÛáõÝÝ»ñ: ¶ÉË³íáñ ù³ñïáõÕ³ñÁ å»ïù ¿ Ï³½ÙÇ ³é³ç³¹ñí³Í Ã»ÏÝ³ÍáõÝ»ñÇ óáõó³ÏÁ ³Ûµµ»Ý³Ï³Ý Ï³ñ·áí` Ýß»Éáí Ûáõñ³ù³ÝãÛáõñ ÎáÕÙ å»ïáõÃÛ³Ý ÏáÕÙÇó ³é³ç³¹ñí³Í Ã»ÏÝ³ÍáõÇÝ ¨ óáõó³ÏÁ Ý»ñÏ³Û³óÝÇ µáÉáñ ÎáÕÙ å»ïáõÃÛáõÝÝ»ñÇÝ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4.</w:t>
        <w:tab/>
        <w:t>ÎáÙÇï»Ç ³Ý¹³ÙÝ»ñÝ ÁÝïñíáõÙ »Ý 4 ï³ñÇ Å³ÙÏ»ïáí: Üñ³Ýù áõÝ»Ý Ù»Ï ³Ý·³Ù í»ñÁÝïñí»Éáõ Çñ³íáõÝù: ²ÛÝáõ³Ù»Ý³ÛÝÇí, ³é³çÇÝ ÁÝïñáõÃÛáõÝáõÙ ÁÝïñí³Í ³Ý¹³ÙÝ»ñÇó ÑÇÝ·Ç Å³ÙÏ»ïÁ Éñ³ÝáõÙ ¿ »ñÏáõ ï³ñáõó. ³é³çÇÝ ÁÝïñáõÃÛáõÝÇó ³ÝÙÇç³å»ë Ñ»ïá ³Ûë ÑÇÝ· ³Ý¹³ÙÝ»ñÇ ³ÝáõÝÝ»ñÝ ÁÝïñíáõÙ »Ý íÇ×³Ï³Ñ³ÝáõÃÛ³Ùµ` ëáõÛÝ Ñá¹í³ÍÇ 2-ñ¹ Ï»ïáõÙ Ýßí³Í Ñ³Ý¹ÇåáõÙÁ Ý³Ë³·³ÑáÕÇ ÏáÕÙÇó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5.</w:t>
        <w:tab/>
        <w:t>ºÃ» ÎáÙÇï»Ç ³Ý¹³ÙÁ Ù³Ñ³ÝáõÙ ¿ Ï³Ù Ññ³Å³ñ³Ï³Ý ¿ ï³ÉÇë Ï³Ù  ³ÛÉ å³ï×³éáí ³ÛÉ¨ë ãÇ Ï³ñáÕ Ï³ï³ñ»É Çñ å³ñï³Ï³ÝáõÃÛáõÝÝ»ñÁ ÎáÙÇï»áõÙ, ³ÛÝ ÎáÕÙ å»ïáõÃÛáõÝÁ, áñÁ Ýß³Ý³Ï»É ¿ ³Û¹ Ã»ÏÝ³ÍáõÇÝ, ëáõÛÝ Ñá¹í³ÍÇ 1-ÇÝ Ï»ïáõÙ Ýßí³Í ã³÷³ÝÇßÝ»ñÇ  Ñ³Ù³Ó³ÛÝ, å»ïù ¿ Ýß³Ý³ÏÇ Çñ å»ïáõÃÛáõÝÇó Ù»Ï ³ÛÉ Ã»ÏÝ³Íáõ` å³ñï³íáñáõÃÛ³Ý Å³ÙÏ»ïÁ ³í³ñïÇÝ Ñ³ëóÝ»Éáõ Ñ³Ù³ñ` ÎáÕÙ å»ïáõÃÛáõÝÝ»ñÇ Ù»Í³Ù³ëÝáõÃÛ³Ý Ñ³í³ÝáõÃÛáõÝÁ ëï³Ý³Éáõó Ñ»ïá: ²ÛëåÇëÇ Ñ³í³ÝáõÃÛáõÝÁ Ñ³Ù³ñíáõÙ  ¿ í»ñçÝ³Ï³Ý, »Ã» ÎáÕÙ å»ïáõÃÛáõÝÝ»ñÇ Ï»ëÁ Ï³Ù Ï»ëÇó ³í»ÉÇÝ µ³ó³ë³Ï³Ý å³ï³ëË³Ý ãÇ ïí»É` 6 ³Ùëí³ ÁÝÃ³óùáõÙ ï»Õ»Ï³óí³Í ÉÇÝ»Éáí Ø²Î-Ç ¶ÉË³íáñ ù³ñïáõÕ³ñÇ ÏáÕÙÇó ³é³ç³ñÏí³Í Ýß³Ý³ÏÙ³Ý Ù³ëÇÝ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6.</w:t>
        <w:tab/>
        <w:t>ÎáÙÇï»Ý Ñ³ëï³ïáõÙ ¿ Çñ ë»÷³Ï³Ý Ï³ÝáÝ³Ï³ñ·Á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7.</w:t>
        <w:tab/>
        <w:t xml:space="preserve">Ø²Î-Ç ¶ÉË³íáñ ù³ñïáõÕ³ñÁ å»ïù ¿ ÎáÙÇï»ÇÝ ³å³ÑáíÇ ³ÝÑñ³Å»ßï ÙÇçáóÝ»ñáí, ³ßË³ï³Ï³½Ùáí ¨ ÑÝ³ñ³íáñáõÃÛáõÝÝ»ñáí Çñ ·áñÍ³éáõÛÃÝ»ñÇ ³ñ¹ÛáõÝ³í»ï Çñ³Ï³Ý³óÙ³Ý Ñ³Ù³ñ: Ø²Î-Ç ¶ÉË³íáñ ù³ñïáõÕ³ñÁ å»ïù ¿ ·áõÙ³ñÇ ÎáÙÇï»Ç ³é³çÇÝ Ñ³Ý¹ÇåáõÙÁ: 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8.</w:t>
        <w:tab/>
        <w:t>ÎáÙÇï»Ç ³Ý¹³ÙÝ»ñÝ û·ïíáõÙ »Ý ³ÛÝ ÝáõÛÝ ÑÝ³ñ³íáñáõÃÛáõÝÝ»ñÇó, ³ñïáÝáõÃÛáõÝÝ»ñÇó ¨ ³ÝÓ»éÝÙË»ÉÇáõÃÛáõÝÇó, áñáÝù ïñ³Ù³¹ñíáõÙ »Ý Ø²Î-Ç ³é³ù»ÉáõÃÛáõÝÝ»ñáõÙ ³ßË³ïáÕ ÷áñÓ³·»ïÝ»ñÇÝ, ÇÝãå»ë Ýßí³Í ¿ §Ø²Î-Ç ³ñïáÝáõÃÛáõÝÝ»ñÇ ¨ ³ÝÓ»éÝÙË»ÉÇáõÃÛ³Ý Ù³ëÇÝ¦ ÏáÝí»ÝóÇ³ÛÇ Ñ³Ù³å³ï³ëË³Ý µ³ÅÇÝÝ»ñáõÙ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9.</w:t>
        <w:tab/>
        <w:t>Úáõñ³ù³ÝãÛáõñ ÎáÕÙ å»ïáõÃÛáõÝ å»ïù ¿ Ñ³Ù³·áñÍ³ÏóÇ ÎáÙÇï»Ç Ñ»ï ¨ ûÅ³Ý¹³ÏÇ Çñ ³Ý¹³ÙÝ»ñÇÝ Çñ»Ýó ³é³ù»ÉáõÃÛáõÝÝ Çñ³Ï³Ý³óÝ»ÉÇë ÎáÕÙ å»ïáõÃÛ³Ý ÏáÕÙÇó Ñ³ëï³ïí³Í ÎáÙÇï»Ç ·áñÍ³éáõÛÃÝ»ñÇ ë³ÑÙ³ÝÝ»ñáõÙ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7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ÎáÕÙ å»ïáõÃÛáõÝÝ»ñÇ ËáñÑñ¹³ÅáÕáíÁ å»ïù ¿ ï»ÕÇ áõÝ»Ý³ ëáõÛÝ ÎáÝí»ÝóÇ³ÛÇ áõÅÇ Ù»ç ÙïÝ»Éáõó ³Ù»Ý³ßáõïÁ 4 ï³ñÇ ¨ ³Ù»Ý³áõßÁ 6 ï³ñÇ Ñ»ïá` ÎáÙÇï»Ç ·áñÍ³éáõÛÃÝ»ñÁ ·Ý³Ñ³ï»Éáõ Ñ³Ù³ñ ¨ áñáß»Éáõ, 44-ñ¹ Ñá¹í³ÍÇ 2-ñ¹ Ï»ïáõÙ ÝÏ³ñ³·ñí³Í ÁÝÃ³ó³Ï³ñ·Ç Ñ³Ù³Ó³ÛÝ, Ã» ³ñ¹Ûáù å»±ïù  ¿ ÎáÝí»ÝóÇ³ÛÇ í»ñ³ÑëÏÙ³Ý ·áñÍ³éáõÛÃÁ Ñ³ÝÓÝ³ñ³ñ»É ³ÛÉ Ù³ñÙÝÇ` ³é³Ýó áñ¨¿ ÑÝ³ñ³íáñáõÃÛ³Ý µ³ó³éÙ³Ý` 28-36-ñ¹ Ñá¹í³ÍÝ»ñáõÙ ë³ÑÙ³Ýí³Í ·áñÍ³éáõÛÃÝ»ñÇÝ Ñ³Ù³å³ï³ëË³Ý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8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</w:t>
        <w:tab/>
        <w:t xml:space="preserve">êáõÛÝ ÎáÝí»ÝóÇ³Ûáí Ñ³ëï³ïí³Í Çñ³í³ëáõÃÛáõÝÝ»ñÇ ßñç³Ý³ÏÝ»ñáõÙ ÎáÙÇï»Ý å»ïù ¿ Ñ³Ù³·áñÍ³ÏóÇ Ø²Î-Ç Ñ³Ù³å³ï³ëË³Ý µáÉáñ Ù³ñÙÇÝÝ»ñÇ, ·ñ³ë»ÝÛ³ÏÝ»ñÇ ¨ Ù³ëÝ³·Çï³óí³Í ·áñÍ³Ï³ÉáõÃÛáõÝÝ»ñÇ áõ ÑÇÙÝ³¹ñ³ÙÝ»ñÇ Ñ»ï` ÑÇÙÝ³¹ñí³Í ÙÇç³½·³ÛÇÝ ÷³ëï³ÃÕÃ»ñáí ¨ Ø²Î-Ç Ñ³ïáõÏ </w:t>
      </w:r>
      <w:r>
        <w:rPr>
          <w:rFonts w:cs="Times Armenian" w:ascii="Times Armenian" w:hAnsi="Times Armenian"/>
          <w:color w:val="000000"/>
        </w:rPr>
        <w:t>ÁÝÃ³ó³Ï³ñ·»ñáí</w:t>
      </w:r>
      <w:r>
        <w:rPr>
          <w:rFonts w:cs="Times Armenian" w:ascii="Times Armenian" w:hAnsi="Times Armenian"/>
        </w:rPr>
        <w:t>, å³ÛÙ³Ý³·ñ³ÛÇÝ Ù³ñÙÇÝÝ»ñÇ Ñ»ï ¨ Ñ³Ù³å³ï³ëË³Ý  ï³ñ³Í³ßñç³Ý³ÛÇÝ ÙÇçÏ³é³í³ñ³Ï³Ý Ï³½Ù³Ï»ñåáõÃÛáõÝÝ»ñÇ Ï³Ù Ù³ñÙÇÝÝ»ñÇ Ñ»ï, ÇÝãå»ë Ý³¨ Ñ³Ù³å³ï³ëË³Ý µáÉáñ å»ï³Ï³Ý Ñ³ëï³ïáõÃÛáõÝÝ»ñÇ, ·áñÍ³Ï³ÉáõÃÛáõÝÝ»ñÇ Ï³Ù ·ñ³ë»ÝÛ³ÏÝ»ñÇ Ñ»ï, áñáÝù ³ßË³ïáõÙ »Ý µéÝáõÃÛ³Ùµ ³ÝÑ»ï³ó³Í ³ÝÓ³Ýó å³ßïå³ÝáõÃÛ³Ý áõÕÕáõÃÛ³Ùµ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 xml:space="preserve">2.  Æñ ÉÇ³½áñáõÃÛáõÝÝ»ñÇ Ï³ï³ñÙ³Ý ßñç³Ý³ÏÝ»ñáõÙ ÎáÙÇï»Ý å»ïù ¿ ËáñÑñ¹³ÏóáõÃÛáõÝÝ»ñ ³ÝóÏ³óÝÇ Ù³ñ¹áõ Çñ³íáõÝùÝ»ñÇ áÉáñïÇ ÙÇç³½·³ÛÇÝ ÷³ëï³ÃÕÃ»ñáí ÑÇÙÝ³¹ñí³Í ÙÛáõë Ñ³Ù³å³ï³ëË³Ý Ù³ñÙÇÝÝ»ñÇ, Ù³ëÝ³íáñ³å»ë §ø³Õ³ù³óÇ³Ï³Ý ¨ ù³Õ³ù³Ï³Ý Çñ³íáõÝùÝ»ñÇ¦ Ù³ëÇÝ  ÙÇç³½·³ÛÇÝ ¹³ßÝ³·ñáí ÑÇÙÝ³¹ñí³Í Ø³ñ¹áõ Çñ³íáõÝùÝ»ñÇ ÏáÙÇï»Ç Ñ»ï` </w:t>
      </w:r>
      <w:r>
        <w:rPr>
          <w:rFonts w:cs="Times Armenian" w:ascii="Times Armenian" w:hAnsi="Times Armenian"/>
          <w:color w:val="000000"/>
        </w:rPr>
        <w:t>Ýñ³Ýó</w:t>
      </w:r>
      <w:r>
        <w:rPr>
          <w:rFonts w:cs="Times Armenian" w:ascii="Times Armenian" w:hAnsi="Times Armenian"/>
        </w:rPr>
        <w:t xml:space="preserve"> ¹ÇïáÕáõÃÛáõÝÝ»ñÇ ¨ ³é³ç³ñÏáõÃÛáõÝÝ»ñÇ Ñ³Ù³å³ï³ëË³ÝáõÃÛáõÝÝ ³å³Ñáí»Éáõ Ýå³ï³Ïáí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29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</w:t>
        <w:tab/>
        <w:t>Úáõñ³ù³ÝãÛáõñ ÎáÕÙ å»ïáõÃÛáõÝ å»ïù ¿ Ø²Î-Ç ¶ÉË³íáñ ù³ñïáõÕ³ñÇ ÙÇçáóáí ÎáÙÇï»ÇÝ Ý»ñÏ³Û³óÝÇ ½»ÏáõÛó ëáõÛÝ ÎáÝí»ÝóÇ³ÛÇ å³ñï³íáñáõÃÛáõÝÝ»ñÁ ³ñ¹ÛáõÝ³í»ï Ï³ï³ñ»Éáõ Ñ³Ù³ñ Ó»éÝ³ñÏí³Í ÙÇçáóÝ»ñÇ í»ñ³µ»ñÛ³É ëáõÛÝ ÎáÝí»ÝóÇ³ÛÇ` ïíÛ³É ÎáÕÙ å»ïáõÃÛ³Ý Ñ³Ù³ñ áõÅÇ Ù»ç ÙïÝ»Éáõó Ñ»ïá »ñÏáõ ï³ñí³ ÁÝÃ³óùáõÙ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</w:t>
        <w:tab/>
        <w:t>Ø²Î-Ç ¶ÉË³íáñ ù³ñïáõÕ³ñÝ ³Ûë ½»ÏáõÛóÁ ïñ³Ù³¹ñáõÙ ¿ µáÉáñ ÎáÕÙ å»ïáõÃÛáõÝÝ»ñÇÝ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3.</w:t>
        <w:tab/>
        <w:t>Úáõñ³ù³ÝãÛáõñ ½»ÏáõÛó å»ïù ¿ ùÝÝ³ñÏíÇ ÎáÙÇï»Ç ÏáÕÙÇó, áñÁ ÏÝ»ñÏ³Û³óÝÇ ÝÙ³Ý Ù»ÏÝ³µ³ÝáõÃÛáõÝÝ»ñ, ¹ÇïáÕáõÃÛáõÝÝ»ñ áõ ³é³ç³ñÏáõÃÛáõÝÝ»ñ, »Ã»  ³Ýñ³Å»ßï Ñ³Ù³ñÇ: Ø»ÏÝ³µ³ÝáõÃÛáõÝÝ»ñÁ, ¹ÇïáÕáõÃÛáõÝÝ»ñÝ áõ ³é³ç³ñÏáõÃÛáõÝÝ»ñÁ å»ïù ¿ Ñ³Õáñ¹í»Ý ïíÛ³É ÎáÕÙ å»ïáõÃÛ³ÝÁ, áñÁ Ï³ñáÕ ¿ ¹ñ³Ýó å³ï³ëË³Ý»É Çñ ë»÷³Ï³Ý Ý³Ë³Ó»éÝáõÃÛ³Ùµ Ï³Ù ÎáÙÇï»Ç ËÝ¹ñ³Ýùáí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4.</w:t>
        <w:tab/>
        <w:t>ÎáÙÇï»Ý Ï³ñáÕ ¿ Ý³¨ ËÝ¹ñ»É ÎáÕÙ å»ïáõÃÛáõÝÝ»ñÇÝ ïñ³Ù³¹ñ»É Éñ³óáõóÇã ï»Õ»Ï³ïíáõÃÛáõÝ ëáõÛÝ ÎáÝí»ÝóÇ³ÛÇ Çñ³Ï³Ý³óÙ³Ý Ñ³Ù³ñ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 30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 ²ÝÑ»ï³ó³Í ³ÝÓÇ áñáÝÙ³Ý ¨ ·ïÝí»Éáõ í³ÛñÁ å³ñ½»Éáõ í»ñ³µ»ñÛ³É Ñ³ñóáõÙÁ` áñå»ë Ññ³ï³å Ñ³ñó, Ï³ñáÕ ¿ Ý»ñÏ³Û³óí»É ÎáÙÇï»ÇÝ ³ÝÑ»ï³ó³Í ³ÝÓÇ Ñ³ñ³½³ïÝ»ñÇ, Ýñ³Ýó Çñ³í³Ï³Ý Ý»ñÏ³Û³óáõóÇãÝ»ñÇ, å³ßïå³ÝÝ»ñÇ Ï³Ù Ýñ³Ýó ÏáÕÙÇó ÉÇ³½áñí³Í ³ÛÉ ³ÝÓÇ ÏáÕÙÇó, ÇÝãå»ë Ý³¨ ûñÇÝ³Ï³Ý ß³Ñ áõÝ»óáÕ áñ¨¿ ³ÝÓÇ ÏáÕÙÇó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 ºÃ» ÎáÙÇï»Ý Ñ³Ù³ñÇ, áñ ëáõÛÝ Ñá¹í³ÍÇ 1-ÇÝ Ï»ïÇ Ñ³Ù³Ó³ÛÝ Ý»ñÏ³Û³óí³Í Ññ³ï³å Ñ³ñóáõÙÁ`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. ³ÏÝÑ³Ûïáñ»Ý ÑÇÙÝ³íáñí³Í ¿.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 xml:space="preserve">µ. ÝÙ³Ý Ñ³ñóáõÙÝ»ñ Ý»ñÏ³Û³óÝ»Éáõ Çñ³íáõÝùÇ Ë³ËïáõÙ ã¿. 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. ³ñ¹»Ý å³ïß³× Ï»ñåáí Ý»ñÏ³Û³óí»É ¿ ïíÛ³É ÎáÕÙ å»ïáõÃÛ³Ý Çñ³í³ëáõ Ù³ñÙÇÝÝ»ñÇÝ, ûñÇÝ³Ï` ³ÛÝ Ù³ñÙÇÝÝ»ñÇÝ, áñáÝù áõÝ»Ý Ñ»ï³ùÝÝáõÃÛáõÝ Çñ³Ï³Ý³óÝ»Éáõ ÉÇ³½áñáõÃÛáõÝ, »Ã» Ï³ ³Û¹åÇëÇ ÑÝ³ñ³íáñáõÃÛáõÝ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. ëáõÛÝ ÎáÝí»ÝóÇ³ÛÇ ¹ñáõÛÃÝ»ñÇ Ñ»ï ³ÝÑ³Ù³ï»Õ»ÉÇ ã¿, ¨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. ÝáõÛÝ Ñ³ñóÁ ãÇ áõëáõÙÝ³ëÇñíáõÙ ÙÇç³½·³ÛÇÝ Ñ»ï³ùÝÝáõÃÛ³Ý` ÝÙ³Ý µÝáõÛÃÇ Ù»Ï ³ÛÉ ÁÝÃ³ó³Ï³ñ·Ç Ï³Ù Ï³ñ·³íáñÙ³Ý ßñç³Ý³ÏÝ»ñáõÙ,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both"/>
        <w:rPr/>
      </w:pPr>
      <w:r>
        <w:rPr>
          <w:rFonts w:cs="Times Armenian" w:ascii="Times Armenian" w:hAnsi="Times Armenian"/>
        </w:rPr>
        <w:t>Ý³ å»ïù ¿ ïíÛ³É ÎáÕÙ å»ïáõÃÛ³ÝÁ ËÝ¹ñÇ ïñ³Ù³¹ñ»</w:t>
      </w:r>
      <w:r>
        <w:rPr>
          <w:rFonts w:cs="Times Armenian" w:ascii="Times Armenian" w:hAnsi="Times Armenian"/>
          <w:color w:val="000000"/>
        </w:rPr>
        <w:t>É Çñ»Ý</w:t>
      </w:r>
      <w:r>
        <w:rPr>
          <w:rFonts w:cs="Times Armenian" w:ascii="Times Armenian" w:hAnsi="Times Armenian"/>
        </w:rPr>
        <w:t xml:space="preserve"> ï»Õ»Ï³ïíáõÃÛáõÝ ³ÝÓ³Ýó áñáÝÙ³Ý íÇ×³ÏÇ í»ñ³µ»ñÛ³É ÎáÙÇï»Ç  ÏáÕÙÇó ë³ÑÙ³Ýí³Í Å³ÙÏ»ïáõÙ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3.</w:t>
        <w:tab/>
        <w:t xml:space="preserve">êáõÛÝ Ñá¹í³ÍÇ 2-ñ¹ Ï»ïÇ Ñ³Ù³Ó³ÛÝ ïíÛ³É ÎáÕÙ å»ïáõÃÛ³Ý ÏáÕÙÇó ïñ³Ù³¹ñí³Í </w:t>
      </w:r>
      <w:r>
        <w:rPr>
          <w:rFonts w:cs="Times Armenian" w:ascii="Times Armenian" w:hAnsi="Times Armenian"/>
          <w:color w:val="000000"/>
        </w:rPr>
        <w:t>ï»Õ»Ï³ïíáõÃÛ³Ý ÑÇÙ³Ý íñ³</w:t>
      </w:r>
      <w:r>
        <w:rPr>
          <w:rFonts w:cs="Times Armenian" w:ascii="Times Armenian" w:hAnsi="Times Armenian"/>
        </w:rPr>
        <w:t xml:space="preserve"> ÎáÙÇï»Ý å»ïù ¿ ÎáÕÙ å»ïáõÃÛ³ÝÁ ÷áË³ÝóÇ ³é³ç³ñÏáõÃÛáõÝÝ»ñ, Ý»ñ³éÛ³É ³ÛÝ Ñ³ñóáõÙÁ, áñÇ Ñ³Ù³Ó³ÛÝ ÎáÕÙ å»ïáõÃÛáõÝÁ å»ïù ¿ Ó»éÝ³ñÏÇ ³ÝÑñ³Å»ßï µáÉáñ` Ý»ñ³éÛ³É ÙÇç³ÝÏÛ³É ÙÇçáóÝ»ñÁ, ËÝ¹ñá ³é³ñÏ³ ³ÝÓÇ ·ïÝí»Éáõ í³ÛñÁ å³ñ½»Éáõ ¨ Ýñ³Ý å³ßïå³Ý»Éáõ Ñ³Ù³ñ` ëáõÛÝ ÎáÝí»ÝóÇ³ÛÇÝ Ñ³Ù³å³ï³ëË³Ý,  ¨ ï»Õ»Ï³óÝ»Éáõ Ñ³Ù³ñ ÎáÙÇï»ÇÝ áñáß³ÏÇ Å³ÙÏ»ïÝ»ñáõÙ Ó»éÝ³ñÏí³Í ÙÇçáóÝ»ñÇ Ù³ëÇÝ` Ñ³ßíÇ ³éÝ»Éáí Çñ³íÇ×³ÏÇ ³ÝÑ»ï³Ó·»ÉÇáõÃÛáõÝÁ: ÎáÙÇï»Ý å»ïù ¿ ï»Õ»Ï³óÝÇ ³ÛÝ ³ÝÓÇÝ, áñÁ Ý»ñÏ³Û³óñ»É ¿ ³ÝÑ»ï³Ó·»ÉÇ ù³ÛÉ»ñ Ó»éÝ³ñÏ»Éáõ í»ñ³µ»ñÛ³É Ñ³ñóáõÙ, Çñ ³é³ç³ñÏáõÃÛáõÝÝ»ñÇ ¨ å»ïáõÃÛ³Ý ÏáÕÙÇó Çñ»Ý ïñ³Ù³¹ñí³Í ï»Õ»Ï³ïíáõÃÛ³Ý Ù³ëÇÝ, »Ã» ³Û¹åÇëÇù ³éÏ³ »Ý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4.</w:t>
        <w:tab/>
        <w:t>ÎáÙÇï»Ý å»ïù ¿ ß³ñáõÝ³ÏÇ ç³Ýù»ñ ·áñÍ³¹ñ»É` ³ßË³ï»Éáõ Ñ³Ù³ñ Ñ³Ù³å³ï³ëË³Ý ÎáÕÙ å»ïáõÃÛ³Ý Ñ»ï, ù³ÝÇ ¹»é áñáÝíáÕ ³ÝÓÇ ×³Ï³ï³·ñÇ ÉáõÍáõÙÁ ÙÝ³ó»É ¿ ³ÝÑ³Ûï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1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 xml:space="preserve">1. ÎáÕÙ å»ïáõÃÛáõÝÁ ëáõÛÝ ÎáÝí»ÝóÇ³ÛÇ í³í»ñ³óÙ³Ý Å³Ù³Ý³Ï Ï³Ù ¹ñ³ÝÇó Ñ»ïá` ó³ÝÏ³ó³Í Å³Ù³Ý³Ï, Ï³ñáÕ ¿ Ñ³Ûï³ñ³ñ»É, áñ ÇÝùÁ ×³Ý³ãáõÙ ¿ ÎáÙÇï»Ç Çñ³í³ëáõÃÛáõÝÁª </w:t>
      </w:r>
      <w:r>
        <w:rPr>
          <w:rFonts w:cs="Times Armenian" w:ascii="Times Armenian" w:hAnsi="Times Armenian"/>
          <w:color w:val="000000"/>
        </w:rPr>
        <w:t>Çñ</w:t>
      </w:r>
      <w:r>
        <w:rPr>
          <w:rFonts w:cs="Times Armenian" w:ascii="Times Armenian" w:hAnsi="Times Armenian"/>
        </w:rPr>
        <w:t xml:space="preserve"> Çñ³í³ëáõÃÛ³Ý ï³Ï ·ïÝíáÕ ³ÝÑ³ïÝ»ñÇó Ï³Ù Ýñ³Ýó ³ÝáõÝÇó Ñ³Ý¹»ë »ÏáÕ ³ÝÓ³ÝóÇó ëï³Ý³Éáõ ¨ </w:t>
      </w:r>
      <w:r>
        <w:rPr>
          <w:rFonts w:cs="Times Armenian" w:ascii="Times Armenian" w:hAnsi="Times Armenian"/>
          <w:color w:val="000000"/>
        </w:rPr>
        <w:t>ùÝÝ³ñÏ»Éáõ Ñ³Õáñ¹³·ñáõÃÛáõÝÝ»ñÝ</w:t>
      </w:r>
      <w:r>
        <w:rPr>
          <w:rFonts w:cs="Times Armenian" w:ascii="Times Armenian" w:hAnsi="Times Armenian"/>
        </w:rPr>
        <w:t xml:space="preserve"> ³ÛÝ Ù³ëÇÝ, áñ Çñ»Ýù Ñ³Ù³å³ï³ëË³Ý ÎáÕÙ å»ïáõÃÛ³Ý ÏáÕÙÇó ëáõÛÝ ÎáÝí»ÝóÇ³ÛÇ ¹ñáõÛÃÝ»ñÇ Ë³ËïÙ³Ý ïáõÅáÕ »Ý: ÎáÙÇï»Ý ãå»ïù ¿ ÁÝ¹áõÝÇ ÎáÕÙ å»ïáõÃÛ³ÝÁ ³éÝãíáÕ áñ¨¿ </w:t>
      </w:r>
      <w:r>
        <w:rPr>
          <w:rFonts w:cs="Times Armenian" w:ascii="Times Armenian" w:hAnsi="Times Armenian"/>
          <w:color w:val="000000"/>
        </w:rPr>
        <w:t>Ñ³Õáñ¹³·ñáõÃÛáõÝ</w:t>
      </w:r>
      <w:r>
        <w:rPr>
          <w:rFonts w:cs="Times Armenian" w:ascii="Times Armenian" w:hAnsi="Times Armenian"/>
        </w:rPr>
        <w:t>, áñÁ ãÇ ³ñ»É ÝÙ³Ý Ñ³Ûï³ñ³ñáõÃÛáõÝ: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ÎáÙÇï»Ý å»ïù ¿ Ñ³Ù³ñÇ Ñ³Õáñ¹³·ñáõÃÛáõÝÝ ³ÝÁÝ¹áõÝ»ÉÇ, »Ã»`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. </w:t>
      </w:r>
      <w:r>
        <w:rPr>
          <w:rFonts w:cs="Times Armenian" w:ascii="Times Armenian" w:hAnsi="Times Armenian"/>
          <w:color w:val="000000"/>
        </w:rPr>
        <w:t>Ñ³Õáñ¹³·ñáõÃÛáõÝÝ</w:t>
      </w:r>
      <w:r>
        <w:rPr>
          <w:rFonts w:cs="Times Armenian" w:ascii="Times Armenian" w:hAnsi="Times Armenian"/>
        </w:rPr>
        <w:t xml:space="preserve"> ³Ý³ÝáõÝ ¿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µ. Çñ»ÝÇó Ý»ñÏ³Û³óÝáõÙ ¿ </w:t>
      </w:r>
      <w:r>
        <w:rPr>
          <w:rFonts w:cs="Times Armenian" w:ascii="Times Armenian" w:hAnsi="Times Armenian"/>
          <w:color w:val="000000"/>
        </w:rPr>
        <w:t>ÝÙ³Ý Ñ³Õáñ¹³·ñáõÃÛ³Ý</w:t>
      </w:r>
      <w:r>
        <w:rPr>
          <w:rFonts w:cs="Times Armenian" w:ascii="Times Armenian" w:hAnsi="Times Armenian"/>
        </w:rPr>
        <w:t xml:space="preserve"> Ý»ñ³Ï³Û³óÙ³Ý Çñ³íáõÝùÇ ã³ñ³ß³ÑáõÙ Ï³Ù  ëáõÛÝ ÎáÝí»ÝóÇ³ÛÇ ¹ñáõÛÃÝ»ñÇ Ñ»ï ³ÝÑ³Ù³ï»Õ»ÉÇ ¿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. ÝáõÛÝ Ñ³ñóÁ áõëáõÙÝ³ëÇñíáõÙ ¿ ÙÇç³½·³ÛÇÝ Ñ»ï³ùÝÝáõÃÛ³Ý Ù»Ï ³ÛÉ` ÝÙ³Ý µÝáõÛÃÇ  ÁÝÃ³ó³Ï³ñ·Ç  Ï³Ù  Ï³ñ·³íáñÙ³Ý ßñç³Ý³ÏÝ»ñáõÙ.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¹. Çñ³í³Ï³Ý å³ßïå³ÝáõÃÛ³Ý Ý»ñå»ï³Ï³Ý ³éÏ³ ÙÇçáóÝ»ñÁ ã»Ý ëå³éí»É: ²Ûë Ï³ÝáÝÁ ãå»ïù ¿ ÏÇñ³éíÇ, »Ã» å³ßïå³ÝáõÃÛ³Ý ÙÇçáóÝ»ñÇ ÏÇñ³éáõÙÝ ³ÝÑÇÙÝ Ï»ñåáí »ñ³Ï³ñ³Ó·íáõÙ ¿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ºÃ» ÎáÙÇï»Ý Ñ³Ù³ñáõÙ ¿,  áñ </w:t>
      </w:r>
      <w:r>
        <w:rPr>
          <w:rFonts w:cs="Times Armenian" w:ascii="Times Armenian" w:hAnsi="Times Armenian"/>
          <w:color w:val="000000"/>
        </w:rPr>
        <w:t>Ñ³Õáñ¹³·ñáõÃÛáõÝÁ</w:t>
      </w:r>
      <w:r>
        <w:rPr>
          <w:rFonts w:cs="Times Armenian" w:ascii="Times Armenian" w:hAnsi="Times Armenian"/>
        </w:rPr>
        <w:t xml:space="preserve"> µ³í³ñ³ñáõÙ ¿ ëáõÛÝ Ñá¹í³ÍÇ 2-ñ¹ Ï»ïáõÙ Ýßí³Í å³Ñ³ÝçÝ»ñÁ, Ý³ å»ïù ¿ </w:t>
      </w:r>
      <w:r>
        <w:rPr>
          <w:rFonts w:cs="Times Armenian" w:ascii="Times Armenian" w:hAnsi="Times Armenian"/>
          <w:color w:val="000000"/>
        </w:rPr>
        <w:t>Ñ³Õáñ¹³·ñáõÃÛáõÝÁ</w:t>
      </w:r>
      <w:r>
        <w:rPr>
          <w:rFonts w:cs="Times Armenian" w:ascii="Times Armenian" w:hAnsi="Times Armenian"/>
        </w:rPr>
        <w:t xml:space="preserve"> ÷áË³ÝóÇ Ñ³Ù³å³ï³ëË³Ý ÎáÕÙ å»ïáõÃÛ³ÝÁª Ýñ³Ý ËÝ¹ñ»Éáí ïñ³Ù³¹ñ»É ¹ÇïáÕáõÃÛáõÝÝ»ñ áõ Ù»ÏÝ³µ³ÝáõÃÛáõÝÝ»ñ ÎáÙÇï»Ç ÏáÕÙÇó ë³ÑÙ³Ýí³Í Å³ÙÏ»ïáõÙ: 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</w:t>
      </w:r>
      <w:r>
        <w:rPr>
          <w:rFonts w:cs="Times Armenian" w:ascii="Times Armenian" w:hAnsi="Times Armenian"/>
          <w:color w:val="000000"/>
        </w:rPr>
        <w:t>Ð³Õáñ¹³·ñáõÃÛáõÝÁ</w:t>
      </w:r>
      <w:r>
        <w:rPr>
          <w:rFonts w:cs="Times Armenian" w:ascii="Times Armenian" w:hAnsi="Times Armenian"/>
        </w:rPr>
        <w:t xml:space="preserve"> ëï³Ý³Éáõó Ñ»ïá ¨ Ý³Ëù³Ý Áëï ¿áõÃÛ³Ý áñáßáõÙ Ï³Û³óÝ»ÉÁ ÎáÙÇï»Ý ó³ÝÏ³ó³Í Å³Ù³Ý³Ï Ñ³Ù³å³ï³ëË³Ý ÎáÕÙ å»ïáõÃÛ³Ý ùÝÝ³ñÏÙ³ÝÁ Ï³ñáÕ ¿ ÷áË³Ýó»É ³ÝÑ»ï³Ó·»ÉÇ Ñ³ñóáõÙÁ, áñå»ë½Ç ÎáÕÙ å»ïáõÃÛáõÝÁ Ó»éÝ³ñÏÇ ³ÛÝåÇëÇ Å³Ù³Ý³Ï³íáñ ÙÇçáóÝ»ñ, áñáÝù Ï³ñáÕ »Ý ³ÝÑñ³Å»ßï ÉÇÝ»É` ÃáõÛÉ ãï³Éáõ, </w:t>
      </w:r>
      <w:r>
        <w:rPr>
          <w:rFonts w:cs="Times Armenian" w:ascii="Times Armenian" w:hAnsi="Times Armenian"/>
          <w:color w:val="000000"/>
        </w:rPr>
        <w:t>áñå»ë½Ç »ÝÃ³¹ñíáÕ µéÝáõÃÛáõÝÝ»ñÇ ½áÑ»ñÇÝ ³ÝáõÕÕ»ÉÇ íÝ³ë Ñ³ëóíÇ:</w:t>
      </w:r>
      <w:r>
        <w:rPr>
          <w:rFonts w:cs="Times Armenian" w:ascii="Times Armenian" w:hAnsi="Times Armenian"/>
        </w:rPr>
        <w:t xml:space="preserve"> ÎáÙÇï»Ç ÏáÕÙÇó ÝÙ³Ý ÑÝ³ñ³íáñáõÃÛ³Ý û·ï³·áñÍáõÙÁ ãÇ Ï³ÝËáñáßáõÙ </w:t>
      </w:r>
      <w:r>
        <w:rPr>
          <w:rFonts w:cs="Times Armenian" w:ascii="Times Armenian" w:hAnsi="Times Armenian"/>
          <w:color w:val="000000"/>
        </w:rPr>
        <w:t>Ñ³Õáñ¹³·ñáõÃÛ³Ý</w:t>
      </w:r>
      <w:r>
        <w:rPr>
          <w:rFonts w:cs="Times Armenian" w:ascii="Times Armenian" w:hAnsi="Times Armenian"/>
        </w:rPr>
        <w:t xml:space="preserve"> ÁÝ¹áõÝ»ÉÇ ÉÇÝ»Éáõ Ù³ëÇÝ áñáßáõÙÁ Ï³Ù ¹ñ³ Áëï ¿áõÃÛ³Ý ùÝÝ³ñÏáõÙÁ: 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</w:t>
      </w:r>
      <w:r>
        <w:rPr>
          <w:rFonts w:cs="Times Armenian" w:ascii="Times Armenian" w:hAnsi="Times Armenian"/>
          <w:color w:val="000000"/>
        </w:rPr>
        <w:t>ÎáÙÇï»Ý å»ïù ¿ ³ÝóÏ³óÝÇ ÷³Ï Ñ³Ý¹ÇåáõÙÝ»ñ ëáõÛÝ Ñá¹í³ÍÇ Ñ³Ù³Ó³ÛÝ Ñ³Õáñ¹³·ñáõÃÛáõÝÝ»ñ ùÝÝ³ñÏ»ÉÇë: Ü³ Ñ³Õáñ¹³·ñáõÃÛ³Ý Ñ»ÕÇÝ³ÏÇÝ å»ïù ¿ ï»Õ»Ï³óÝÇ Ñ³Ù³å³ï³ëË³Ý ÎáÕÙ å»ïáõÃÛ³Ý ÏáÕÙÇó ïñ³Ù³¹ñí³Í</w:t>
      </w:r>
      <w:r>
        <w:rPr>
          <w:rFonts w:cs="Times Armenian" w:ascii="Times Armenian" w:hAnsi="Times Armenian"/>
        </w:rPr>
        <w:t xml:space="preserve"> å³ï³ëË³ÝÝ»ñÇ Ù³ëÇÝ: ºñµ ÎáÙÇï»Ý áñáßáõÙ ¿ ³í³ñï»É ÁÝÃ³ó³Ï³ñ·Á, Ý³ å»ïù ¿ Çñ ï»ë³Ï»ïÁ Ñ³Õáñ¹Ç ÎáÕÙ å»ïáõÃÛ³ÝÁ ¨ </w:t>
      </w:r>
      <w:r>
        <w:rPr>
          <w:rFonts w:cs="Times Armenian" w:ascii="Times Armenian" w:hAnsi="Times Armenian"/>
          <w:color w:val="000000"/>
        </w:rPr>
        <w:t xml:space="preserve">Ñ³Õáñ¹³·ñáõÃÛ³Ý </w:t>
      </w:r>
      <w:r>
        <w:rPr>
          <w:rFonts w:cs="Times Armenian" w:ascii="Times Armenian" w:hAnsi="Times Armenian"/>
        </w:rPr>
        <w:t>Ñ»ÕÇÝ³ÏÇÝ: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2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 xml:space="preserve">êáõÛÝ ÎáÝí»ÝóÇ³ÛÇ ÎáÕÙ å»ïáõÃÛáõÝÁ Ï³ñáÕ ¿ ó³ÝÏ³ó³Í Å³Ù³Ý³Ï Ñ³Ûï³ñ³ñ»É, áñ ×³Ý³ãáõÙ ¿ ÎáÙÇï»Ç` </w:t>
      </w:r>
      <w:r>
        <w:rPr>
          <w:rFonts w:cs="Times Armenian" w:ascii="Times Armenian" w:hAnsi="Times Armenian"/>
          <w:color w:val="000000"/>
        </w:rPr>
        <w:t>Ñ³Õáñ¹³·ñáõÃÛáõÝÝ»ñ ëï³Ý³Éáõ ¨ ùÝÝ³ñÏ»Éáõ ÉÇ³½áñáõÃÛáõÝÁ, áõñ</w:t>
      </w:r>
      <w:r>
        <w:rPr>
          <w:rFonts w:cs="Times Armenian" w:ascii="Times Armenian" w:hAnsi="Times Armenian"/>
        </w:rPr>
        <w:t xml:space="preserve"> ÎáÕÙ å»ïáõÃÛáõÝÁ åÝ¹áõÙ ¿, áñ ÙÛáõë ÎáÕÙ å»ïáõÃÛáõÝÁ ãÇ Ï³ï³ñáõÙ ëáõÛÝ ÎáÝí»ÝóÇ³Ûáí ëï³ÝÓÝ³Í Çñ å³ñï³íáñáõÃÛáõÝÝ»ñÁ: ÎáÙÇï»Ý ãå»ïù ¿ ÁÝ¹áõÝÇ ³ÛÝ ÎáÕÙ å»ïáõÃÛ³ÝÝ ³éÝãíáÕ </w:t>
      </w:r>
      <w:r>
        <w:rPr>
          <w:rFonts w:cs="Times Armenian" w:ascii="Times Armenian" w:hAnsi="Times Armenian"/>
          <w:color w:val="000000"/>
        </w:rPr>
        <w:t>Ñ³Õáñ¹³·ñáõÃÛáõÝÝ»ñÁ, áñÁ ãÇ ³ñ»É ÝÙ³Ý Ñ³Ûï³ñ³ñáõÃÛáõÝ, ¨ áã ¿É ³ÛÝ ÎáÕÙ å»ïáõÃÛáõÝÇó ëï³óíáÕ Ñ³Õáñ¹³·ñáõÃÛáõÝÝ»ñÁ, áñÁ</w:t>
      </w:r>
      <w:r>
        <w:rPr>
          <w:rFonts w:cs="Times Armenian" w:ascii="Times Armenian" w:hAnsi="Times Armenian"/>
        </w:rPr>
        <w:t xml:space="preserve"> ãÇ ³ñ»É ÝÙ³Ý Ñ³Ûï³ñ³ñáõÃÛáõÝ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3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</w:t>
        <w:tab/>
        <w:t xml:space="preserve">ºÃ» ÎáÙÇï»Ý  ëï³ÝáõÙ ¿ Ñ³í³ëïÇ ï»Õ»Ï³ïíáõÃÛáõÝ, áñï»Õ Ù³ïÝ³ÝßíáõÙ ¿, áñ ÎáÕÙ å»ïáõÃÛáõÝÁ Éñçáñ»Ý Ë³ËïáõÙ ¿ ëáõÛÝ ÎáÝí»ÝóÇ³ÛÇ ¹ñáõÛÃÝ»ñÁ, Ý³ Ï³ñáÕ ¿ Ñ³Ù³å³ï³ëË³Ý ÎáÕÙ å»ïáõÃÛ³Ý Ñ»ï ËáñÑñ¹³Ïó»Éáõó  Ñ»ïá ËÝ¹ñ»É Çñ Ù»Ï Ï³Ù ÙÇ ù³ÝÇ ³Ý¹³ÙÝ»ñÇÝ ³Ûó»É»É ³Û¹ å»ïáõÃÛáõÝ ¨ ³ÝÑ³å³Õ Ñ³ßí»ïí»áõÃÛáõÝ </w:t>
      </w:r>
      <w:r>
        <w:rPr>
          <w:rFonts w:cs="Times Armenian" w:ascii="Times Armenian" w:hAnsi="Times Armenian"/>
          <w:color w:val="000000"/>
        </w:rPr>
        <w:t>Ý»ñÏ³Û³óÝ»É</w:t>
      </w:r>
      <w:r>
        <w:rPr>
          <w:rFonts w:cs="Times Armenian" w:ascii="Times Armenian" w:hAnsi="Times Armenian"/>
        </w:rPr>
        <w:t xml:space="preserve"> ¹ñ³ í»ñ³µ»ñÛ³É: 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</w:t>
        <w:tab/>
        <w:t>ÎáÙÇï»Ý å»ïù ¿ ·ñ³íáñ Í³ÝáõóÇ Ñ³Ù³å³ï³ëË³Ý ÎáÕÙ å»ïáõÃÛáõÝ ³Ûó»ÉáõÃÛáõÝ Ï³½Ù³Ï»ñå»Éáõ Çñ Ùï³¹ñáõÃÛ³Ý Ù³ëÇÝ` Ýß»Éáí å³ïíÇñ³ÏáõÃÛ³Ý Ï³½ÙÇ ¨ ³Ûó»ÉáõÃÛ³Ý Ýå³ï³ÏÇ Ù³ëÇÝ: ÎáÕÙ å»ïáõÃÛáõÝÁ å»ïù ¿ ÎáÙÇï»ÇÝ å³ï³ëË³ÝÇ Ë»É³ÙÇï Å³ÙÏ»ïáõÙ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3.</w:t>
        <w:tab/>
        <w:t>ÎáÕÙ å»ïáõÃÛ³Ý ÏáÕÙÇó ÑÇÙÝ³íáñí³Í Ñ³ñóÙ³Ý ÑÇÙ³Ý íñ³ ÎáÙÇï»Ý Ï³ñáÕ ¿ áñáßáõÙ Ï³Û³óÝ»É ³Ûó»ÉáõÃÛáõÝÁ Ñ»ï³Ó·»Éáõ Ï³Ù ã»ÕÛ³É Ñ³Ù³ñ»Éáõ í»ñ³µ»ñÛ³É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4.</w:t>
        <w:tab/>
        <w:t xml:space="preserve">ºÃ» ÎáÕÙ å»ïáõÃÛáõÝÁ ³Ûó»ÉáõÃÛáõÝÁ Ï³ï³ñ»Éáõ Ñ³Ù³Ó³ÛÝáõÃÛáõÝ ¿ ï³ÉÇë, ÎáÙÇï»Ý  ¨ Ñ³Ù³å³ï³ëË³Ý ÎáÕÙ å»ïáõÃÛáõÝÁ å»ïù ¿ Ñ³Ù³ï»Õ ³ßË³ï»Ý ³Ûó»ÉáõÃÛ³Ý å³ÛÙ³ÝÝ»ñÁ áñáß»Éáõ Ñ³Ù³ñ, ¨ ÎáÕÙ å»ïáõÃÛáõÝÁ å»ïù ¿ ÎáÙÇï»ÇÝ ïñ³Ù³¹ñÇ µáÉáñ ³ÝÑñ³Å»ßï ÙÇçáóÝ»ñÁª ³Ûó»ÉáõÃÛáõÝÝ Çñ³Ï³Ý³óÝ»Éáõ Ñ³Ù³ñ: 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</w:t>
        <w:tab/>
        <w:t>²Ûó»ÉáõÃÛáõÝÇó Ñ»ïá ÎáÙÇï»Ý å»ïù ¿ Ñ³Ù³å³ï³ëË³Ý ÎáÕÙ å»ïáõÃÛ³ÝÁ Ñ³ÛïÝÇ Çñ ¹ÇïáÕáõÃÛáõÝÝ»ñÝ áõ ³é³ç³ñÏáõÃÛáõÝÝ»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4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ºÃ» ÎáÙÇï»Ý ëï³ÝáõÙ ¿ ³ÛÝåÇëÇ ï»Õ»Ï³ïíáõÃÛáõÝ, áñÁ, Çñ Ï³ñÍÇùáí, å³ñáõÝ³ÏáõÙ ¿ µ³í³Ï³Ý³ã³÷ ÑÇÙÝ³íáñí³Í ³å³óáõÛóÝ»ñ ³ÛÝ Ù³ëÇÝ, áñ µéÝáõÃÛ³Ùµ ³ÝÑ»ï³óáõÙÁ Ñ³Ù³ï³ñ³Í ¨ å³ñµ»ñ³µ³ñ ÑÇÙáõÝùÝ»ñáí ÏÇñ³éíáõÙ ¿ ÎáÕÙ å»ïáõÃÛ³Ý Çñ³í³ëáõÃÛ³Ý ï³Ï ·ïÝíáÕ ï³ñ³ÍùáõÙ, Ý³ Ï³ñáÕ ¿ Ñ³Ù³å³ï³ëË³Ý ÎáÕÙ å»ïáõÃÛáõÝÇó Çñ³íÇ×³ÏÇ í»ñ³µ»ñÛ³É Ñ³Ù³å³ï³ëË³Ý ³ÙµáÕç ï»Õ»Ï³ïíáõÃÛáõÝÝ ëï³Ý³Éáõó Ñ»ïá Ñ³ñóÝ ³ÝÑ³å³Õ Ø²Î-Ç ¶ÉË³íáñ í»Ñ³ÅáÕáíÇ áõß³¹ñáõÃÛ³ÝÁ Ý»ñÏ³Û³óÝ»É Ø²Î-Ç ¶ÉË³íáñ ù³ñïáõÕ³ñÇ ÙÇçáóáí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5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</w:t>
        <w:tab/>
        <w:t>ÎáÙÇï»Ç Çñ³í³ëáõÃÛáõÝÝ»ñÁ ï³ñ³ÍíáõÙ »Ý ÙÇÙÇ³ÛÝ µéÝáõÃÛ³Ùµ ³ÝÑ»ï³óÙ³Ý ³ÛÝ ¹»åù»ñÇ íñ³, áñáÝù ï»ÕÇ »Ý áõÝ»ó»É ëáõÛÝ ÎáÝí»ÝóÇ³ÛÇ áõÅÇ Ù»ç ÙïÝ»Éáõó Ñ»ïá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</w:t>
        <w:tab/>
        <w:t>ºÃ» å»ïáõÃÛáõÝÁ ¹³éÝáõÙ ¿ ëáõÛÝ ÎáÝí»ÝóÇ³ÛÇ ÎáÕÙ ÎáÝí»ÝóÇ³ÛÇ áõÅÇ Ù»ç ÙïÝ»Éáõó Ñ»ïá, å»ïáõÃÛ³Ý å³ñï³íáñáõÃÛáõÝÝ»ñÁ ÎáÙÇï»Ç ÝÏ³ïÙ³Ùµ å»ïù ¿ í»ñ³µ»ñ»Ý ÙÇ³ÛÝ µéÝáõÃÛ³Ùµ ³ÝÑ»ï³óÙ³Ý ³ÛÝ ¹»åù»ñÇÝ, áñáÝù ï»ÕÇ »Ý áõÝ»ó»É Ñ³Ù³å³ï³ëË³Ý å»ïáõÃÛ³Ý Ñ³Ù³ñ ëáõÛÝ ÎáÝí»ÝóÇ³ÛÇ áõÅÇ Ù»ç ÙïÝ»Éáõó Ñ»ïá:</w:t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36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</w:t>
        <w:tab/>
        <w:t>êáõÛÝ ÎáÝí»ÝóÇ³ÛÇ Ñ³Ù³Ó³ÛÝ` ÎáÙÇï»Ý å»ïù ¿ Çñ ·áñÍáõÝ»áõÃÛ³Ý í»ñ³µ»ñÛ³É ï³ñ»Ï³Ý ½»ÏáõÛó Ý»ñÏ³Û³óÝÇ ÎáÕÙ å»ïáõÃÛáõÝÝ»ñÇÝ ¨ Ø²Î-Ç ¶ÉË³íáñ í»Ñ³ÅáÕáíÇÝ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</w:t>
        <w:tab/>
        <w:t xml:space="preserve">ØÇÝã¨ ï³ñ»Ï³Ý ½»ÏáõÛóáõÙ ÎáÕÙ å»ïáõÃÛ³Ý í»ñ³µ»ñÛ³É ¹ÇïáÕáõÃÛ³Ý Ññ³å³ñ³ÏáõÙÁ Ñ³Ù³å³ï³ëË³Ý ÎáÕÙ å»ïáõÃÛáõÝÁ å»ïù ¿ Ý³Ë³å»ë ¹ñ³ Ù³ëÇÝ ï»Õ»Ï³óíÇ, ¨ Ýñ³Ý å»ïù ¿ ïñíÇ Ë»É³ÙÇï Å³ÙÏ»ï å³ï³ëË³Ý»Éáõ Ñ³Ù³ñ: ²Ûë ÎáÕÙ å»ïáõÃÛáõÝÁ Ï³ñáÕ ¿ Ñ³Ý¹»ë ·³É Çñ Ù»ÏÝ³µ³ÝáõÃÛáõÝÝ»ñÝ áõ ¹ÇïáÕáõÃÛáõÝÝ»ñÁ ½»ÏáõÛóáõÙ Ññ³å³ñ³Ï»Éáõ ËÝ¹ñ³Ýùáí:   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  <w:lang w:val="es-ES"/>
        </w:rPr>
      </w:pPr>
      <w:r>
        <w:rPr>
          <w:rFonts w:cs="Times Armenian" w:ascii="Times Armenian" w:hAnsi="Times Armenian"/>
          <w:b/>
          <w:lang w:val="es-ES"/>
        </w:rPr>
        <w:t>´³ÅÇÝ III</w:t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  <w:lang w:val="es-ES"/>
        </w:rPr>
      </w:pPr>
      <w:r>
        <w:rPr>
          <w:rFonts w:cs="Times Armenian" w:ascii="Times Armenian" w:hAnsi="Times Armenian"/>
          <w:b/>
          <w:lang w:val="es-ES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  <w:lang w:val="es-ES"/>
        </w:rPr>
      </w:pPr>
      <w:r>
        <w:rPr>
          <w:rFonts w:cs="Times Armenian" w:ascii="Times Armenian" w:hAnsi="Times Armenian"/>
          <w:b/>
          <w:lang w:val="es-ES"/>
        </w:rPr>
        <w:t>Ðá¹í³Í 37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  <w:lang w:val="es-ES"/>
        </w:rPr>
      </w:pPr>
      <w:r>
        <w:rPr>
          <w:rFonts w:cs="Times Armenian" w:ascii="Times Armenian" w:hAnsi="Times Armenian"/>
          <w:b/>
          <w:lang w:val="es-ES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 xml:space="preserve">êáõÛÝ ÎáÝí»ÝóÇ³ÛáõÙ áãÇÝã ãå»ïù ¿ </w:t>
      </w:r>
      <w:r>
        <w:rPr>
          <w:rFonts w:cs="Times Armenian" w:ascii="Times Armenian" w:hAnsi="Times Armenian"/>
          <w:color w:val="000000"/>
          <w:lang w:val="es-ES"/>
        </w:rPr>
        <w:t>Ë³ËïÇ</w:t>
      </w:r>
      <w:r>
        <w:rPr>
          <w:rFonts w:cs="Times Armenian" w:ascii="Times Armenian" w:hAnsi="Times Armenian"/>
          <w:lang w:val="es-ES"/>
        </w:rPr>
        <w:t xml:space="preserve"> µéÝáõÃÛ³Ùµ ³ÝÑ»ï³ó³Í µáÉáñ ³ÝÓ³Ýó å³ßïå³ÝáõÃÛ³ÝÁ Ýå³ëïáÕ áñ¨¿ ¹ñáõÛÃ, </w:t>
      </w:r>
      <w:r>
        <w:rPr>
          <w:rFonts w:cs="Times Armenian" w:ascii="Times Armenian" w:hAnsi="Times Armenian"/>
          <w:color w:val="000000"/>
          <w:lang w:val="es-ES"/>
        </w:rPr>
        <w:t>¨</w:t>
      </w:r>
      <w:r>
        <w:rPr>
          <w:rFonts w:cs="Times Armenian" w:ascii="Times Armenian" w:hAnsi="Times Armenian"/>
          <w:lang w:val="es-ES"/>
        </w:rPr>
        <w:t xml:space="preserve"> áñÁ Ï³ñáÕ ¿ ÁÝ¹·ñÏí»É`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³. ÎáÕÙ å»ïáõÃÛ³Ý ûñ»ÝùáõÙ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  <w:t>µ. ³ÛÝ ÙÇç³½·³ÛÇÝ Çñ³íáõÝùáõÙ, áñÁ ·áñÍáõÙ ¿ ³Û¹ å»ïáõÃÛ³Ý Ñ³Ù³ñ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  <w:lang w:val="es-ES"/>
        </w:rPr>
      </w:pPr>
      <w:r>
        <w:rPr>
          <w:rFonts w:cs="Times Armenian" w:ascii="Times Armenian" w:hAnsi="Times Armenian"/>
          <w:b/>
          <w:lang w:val="es-ES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  <w:lang w:val="es-ES"/>
        </w:rPr>
      </w:pPr>
      <w:r>
        <w:rPr>
          <w:rFonts w:cs="Times Armenian" w:ascii="Times Armenian" w:hAnsi="Times Armenian"/>
          <w:b/>
          <w:lang w:val="es-ES"/>
        </w:rPr>
        <w:t>Ðá¹í³Í 38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  <w:lang w:val="es-ES"/>
        </w:rPr>
      </w:pPr>
      <w:r>
        <w:rPr>
          <w:rFonts w:cs="Times Armenian" w:ascii="Times Armenian" w:hAnsi="Times Armenian"/>
          <w:b/>
          <w:lang w:val="es-ES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  <w:lang w:val="es-ES"/>
        </w:rPr>
        <w:t>1.</w:t>
        <w:tab/>
        <w:t>êáõÛÝ ÎáÝí»ÝóÇ³Ý µ³ó ¿ Ø²Î-Ç µáÉáñ ³Ý¹³Ù å»ïáõÃÛáõÝÝ»ñÇ ëïáñ³·ñÙ³Ý Ñ³Ù³ñ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  <w:lang w:val="es-ES"/>
        </w:rPr>
        <w:t>2.</w:t>
        <w:tab/>
        <w:t>êáõÛÝ ÎáÝí»ÝóÇ³Ý »ÝÃ³Ï³ ¿ í³í»ñ³óÙ³Ý Ø²Î-Ç µáÉáñ ³Ý¹³Ù å»ïáõÃÛáõÝÝ»ñÇ ÏáÕÙÇó: ì³í»ñ³·ñ»ñÁ å»ïù ¿  Ç å³Ñ Ñ³ÝÓÝí»Ý Ø²Î-Ç ¶ÉË³íáñ ù³ñïáõÕ³ñÇÝ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  <w:lang w:val="es-ES"/>
        </w:rPr>
        <w:t>3.</w:t>
        <w:tab/>
        <w:t xml:space="preserve">êáõÛÝ ÎáÝí»ÝóÇ³Ý µ³ó ¿ Ø²Î-Ç µáÉáñ ³Ý¹³Ù å»ïáõÃÛáõÝÝ»ñÇ ÙÇ³Ý³Éáõ Ñ³Ù³ñ: ØÇ³Ý³ÉÝ Çñ³Ï³Ý³óíáõÙ ¿ ÙÇ³Ý³Éáõ ÷³ëï³ÃáõÕÃÁ ¶ÉË³íáñ ù³ñïáõÕ³ñÇÝ Ç å³Ñ Ñ³ÝÓÝ»Éáõ ÙÇçáóáí: 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  <w:lang w:val="es-ES"/>
        </w:rPr>
      </w:pPr>
      <w:r>
        <w:rPr>
          <w:rFonts w:cs="Times Armenian" w:ascii="Times Armenian" w:hAnsi="Times Armenian"/>
          <w:b/>
          <w:lang w:val="es-ES"/>
        </w:rPr>
        <w:t>Ðá¹í³Í 39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  <w:lang w:val="es-ES"/>
        </w:rPr>
      </w:pPr>
      <w:r>
        <w:rPr>
          <w:rFonts w:cs="Times Armenian" w:ascii="Times Armenian" w:hAnsi="Times Armenian"/>
          <w:b/>
          <w:lang w:val="es-ES"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  <w:lang w:val="es-ES"/>
        </w:rPr>
        <w:t>1.</w:t>
        <w:tab/>
        <w:t xml:space="preserve">ÎáÝí»ÝóÇ³Ý áõÅÇ Ù»ç ¿ ÙïÝáõÙ Ø²Î-Ç ¶ÉË³íáñ ù³ñïáõÕ³ñÇÝ í³í»ñ³óÙ³Ý ¨ ÙÇ³Ý³Éáõ 20-ñ¹ ÷³ëï³ÃáõÕÃÝ Ç  å³Ñ Ñ³ÝÓÝ»Éáõ ûñí³ÝÇó  Ñ»ïá` 30-ñ¹ ûñÁ: 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  <w:lang w:val="es-ES"/>
        </w:rPr>
        <w:t>2.</w:t>
        <w:tab/>
        <w:t>Úáõñ³ù³ÝãÛáõñ å»ïáõÃÛ³Ý Ñ³Ù³ñ, áñÁ í³í»ñ³óÝáõÙ ¨ ÙÇ³ÝáõÙ ¿ ëáõÛÝ ÎáÝí»ÝóÇ³ÛÇÝ í³í»ñ³óÙ³Ý ¨ ÙÇ³Ý³Éáõ 20-ñ¹ ÷³ëï³ÃáõÕÃÝ  Ç å³Ñ Ñ³ÝÓÝ»Éáõó  Ñ»ïá, ëáõÛÝ ÎáÝí»ÝóÇ³Ý áõÅÇ Ù»ç ¿ ÙïÝáõÙ ³Ûë å»ïáõÃÛ³Ý í³í»ñ³óÙ³Ý ¨ ÙÇ³Ý³Éáõ ÷³ëï³ÃáõÕÃÝ Ç å³Ñ Ñ³ÝÓÝ»Éáõ ûñí³ÝÇó Ñ»ïá` 30-ñ¹ ûñÁ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lang w:val="es-ES"/>
        </w:rPr>
      </w:pPr>
      <w:r>
        <w:rPr>
          <w:rFonts w:cs="Times Armenian" w:ascii="Times Armenian" w:hAnsi="Times Armenian"/>
          <w:lang w:val="es-ES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  <w:lang w:val="es-ES"/>
        </w:rPr>
      </w:pPr>
      <w:r>
        <w:rPr>
          <w:rFonts w:cs="Times Armenian" w:ascii="Times Armenian" w:hAnsi="Times Armenian"/>
          <w:b/>
          <w:lang w:val="es-ES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0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Ø²Î-Ç  ¶ÉË³íáñ ù³ñïáõÕ³ñÁ å»ïù ¿ Ñ»ï¨Û³ÉÇ Ù³ëÇÝ Í³ÝáõóÇ Ø²Î-Ç µáÉáñ ³Ý¹³Ù å»ïáõÃÛáõÝÝ»ñÇÝ ¨ µáÉáñ ³ÛÝ å»ïáõÃÛáõÝÝ»ñÇÝ, áíù»ñ ëïáñ³·ñ»É »Ý ëáõÛÝ ÎáÝí»ÝóÇ³Ý Ï³Ù ÙÇ³ó»É »Ý ¹ñ³Ý.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. ëïáñ³·ñáõÙÝ»ñÇ, í³í»ñ³óáõÙÝ»ñÇ ¨ ÙÇ³Ý³Éáõ Ù³ëÇÝ` 38-ñ¹ Ñá¹í³ÍÇÝ Ñ³Ù³å³ï³ëË³Ý.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µ. ëáõÛÝ ÎáÝí»ÝóÇ³ÛÇ áõÅÇ Ù»ç ÙïÝ»Éáõ ûñí³ Ù³ëÇÝ` Ñ³Ù³Ó³ÛÝ 39-ñ¹ Ñá¹í³ÍÇ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1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 xml:space="preserve">êáõÛÝ ÎáÝí»ÝóÇ³ÛÇ ¹ñáõÛÃÝ»ñÁ ï³ñ³ÍíáõÙ »Ý ¹³ßÝ³ÛÇÝ å»ïáõÃÛáõÝÝ»ñÇ µáÉáñ </w:t>
      </w:r>
      <w:r>
        <w:rPr>
          <w:rFonts w:cs="Times Armenian" w:ascii="Times Armenian" w:hAnsi="Times Armenian"/>
          <w:color w:val="000000"/>
        </w:rPr>
        <w:t>Ù³ë»ñÇ</w:t>
      </w:r>
      <w:r>
        <w:rPr>
          <w:rFonts w:cs="Times Armenian" w:ascii="Times Armenian" w:hAnsi="Times Armenian"/>
        </w:rPr>
        <w:t xml:space="preserve"> íñ³` ³é³Ýó ë³ÑÙ³Ý³÷³ÏáõÙÝ»ñÇ ¨ µ³ó³éáõÃÛáõÝÝ»ñÇ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2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</w:t>
        <w:tab/>
        <w:t>êáõÛÝ ÎáÝí»ÝóÇ³ÛÇ Ù»ÏÝ³µ³ÝÙ³Ý Ï³Ù ÏÇñ³éÙ³Ý í»ñ³µ»ñÛ³É »ñÏáõ ¨ ³í»ÉÇ ÎáÕÙ å»ïáõÃÛáõÝÝ»ñÇ ÙÇç¨ ó³ÝÏ³ó³Í ï³ñ³Ó³ÛÝáõÃÛáõÝ, áñÁ ãÇ Ï³ñáÕ ÉáõÍí»É µ³Ý³ÏóáõÃÛáõÝÝ»ñÇ Ï³Ù ëáõÛÝ ÎáÝí»ÝóÇ³Ûáí áõÕÕ³ÏÇáñ»Ý Ý³Ë³ï»ëí³Í ÁÝÃ³ó³Ï³ñ·»ñÇ ÙÇçáóáí, Ýñ³ÝóÇó Ù»ÏÇ ËÝ¹ñ³Ýùáí å»ïù ¿ Ý»ñÏ³Û³óíÇ ÙÇçÝáñ¹ ¹³ï³ñ³ÝÇÝ: ºÃ» ÙÇçÝáñ¹ ¹³ï³ñ³ÝáõÙ ·áñÍÁ ùÝÝ»Éáõ í»ñ³µ»ñÛ³É Ñ³ñóÙ³Ý ûñí³ÝÇó 6 ³Ùëí³ ÁÝÃ³óùáõÙ ÎáÕÙ»ñÁ ã»Ý Ï³ñáÕ³ÝáõÙ Ñ³Ù³Ó³ÛÝáõÃÛ³Ý ·³É ÙÇçÝáñ¹ ¹³ï³ñ³ÝÇ Ï³½Ù³íáñÙ³Ý ßáõñç, ³Ûë ÎáÕÙ»ñÇó áñ¨¿ Ù»ÏÁ Ï³ñáÕ ¿ í»×Á ï»Õ³÷áË»É ²ñ¹³ñ³¹³ïáõÃÛ³Ý ÙÇç³½·³ÛÇÝ ¹³ï³ñ³Ýª ¸³ï³ñ³ÝÇ Ï³ÝáÝ³¹ñáõÃÛ³Ý Ñ³Ù³Ó³ÛÝ ËÝ¹ñ³Ýù Ý»ñÏ³Û³óÝ»Éáí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2.</w:t>
        <w:tab/>
        <w:t>ä»ïáõÃÛáõÝÁ Ï³ñáÕ ¿ ëáõÛÝ ÎáÝí»ÝóÇ³ÛÇ ëïáñ³·ñÙ³Ý Ï³Ù í³í»ñ³óÙ³Ý Ï³Ù ¹ñ³Ý ÙÇ³Ý³Éáõ Å³Ù³Ý³Ï Ñ³Ûï³ñ³ñ»É, áñ ÇÝùÁ ë³ÑÙ³Ý³÷³Ïí³Í ã¿ ëáõÛÝ Ñá¹í³ÍÇ 1-ÇÝ Ï»ïáí: ØÛáõë ÎáÕÙ å»ïáõÃÛáõÝÝ»ñÁ  ãå»ïù ¿ ë³ÑÙ³Ý÷³Ïí³Í ÉÇÝ»Ý ëáõÛÝ Ñá¹í³ÍÇ 1-ÇÝ Ï»ïáí áñ¨¿ ÎáÕÙ å»ïáõÃÛ³Ý ³éÝãáõÃÛ³Ùµ, áñÁ ÝÙ³Ý Ñ³Ûï³ñ³ñáõÃÛáõÝ ¿ ³ñ»É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3.</w:t>
        <w:tab/>
        <w:t>àñ¨¿ ÎáÕÙ å»ïáõÃÛáõÝ, áñÁ ëáõÛÝ Ñá¹í³ÍÇ 2-ñ¹ Ï»ïÇ ¹ñáõÛÃÝ»ñÇ Ñ³Ù³Ó³ÛÝ Ñ³Ûï³ñ³ñáõÃÛáõÝ ¿ ³ñ»É, Ï³ñáÕ ¿ ó³ÝÏ³ó³Í Å³Ù³Ý³Ï Ñ»ï í»ñóÝ»É ³Û¹ Ñ³Ûï³ñ³ñáõÃÛáõÝÁª Í³Ýáõó»Éáí Ø²Î-Ç ¶ÉË³íáñ ù³ñïáõÕ³ñÇÝ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3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ÎáÝí»ÝóÇ³Ý ÏÇñ³éíáõÙ ¿` </w:t>
      </w:r>
      <w:r>
        <w:rPr>
          <w:rFonts w:cs="Times Armenian" w:ascii="Times Armenian" w:hAnsi="Times Armenian"/>
          <w:color w:val="000000"/>
        </w:rPr>
        <w:t>³é³Ýó Ë³Ëï»Éáõ</w:t>
      </w:r>
      <w:r>
        <w:rPr>
          <w:rFonts w:cs="Times Armenian" w:ascii="Times Armenian" w:hAnsi="Times Armenian"/>
        </w:rPr>
        <w:t xml:space="preserve"> ÙÇç³½·³ÛÇÝ Ù³ñ¹³ëÇñ³Ï³Ý Çñ³íáõÝùÇ ¹ñáõÛÃÝ»ñÁ, Ý»ñ³éÛ³É` 1949 Ã. û·áëïáëÇ 12-Ç` ÄÝ¨Ç 4 ÏáÝí»ÝóÇ³Ý»ñáí ¨ 1977Ã. ÑáõÝÇëÇ 8-Ç` ¹ñ³Ýó ÏÇó Éñ³óáõóÇã ³ñÓ³Ý³·ñáõÃÛáõÝÝ»ñáí ä³ÛÙ³Ý³íáñíáÕ µ³ñÓñ ÏáÕÙ»ñÇ ëï³ÝÓÝ³Í å³ñï³íáñáõÃÛáõÝÝ»ñÁ, Ï³Ù ³é³Ýó </w:t>
      </w:r>
      <w:r>
        <w:rPr>
          <w:rFonts w:cs="Times Armenian" w:ascii="Times Armenian" w:hAnsi="Times Armenian"/>
          <w:color w:val="000000"/>
        </w:rPr>
        <w:t xml:space="preserve">ËáãÝ¹áï»Éáõ </w:t>
      </w:r>
      <w:r>
        <w:rPr>
          <w:rFonts w:cs="Times Armenian" w:ascii="Times Armenian" w:hAnsi="Times Armenian"/>
        </w:rPr>
        <w:t xml:space="preserve">Ûáõñ³ù³ÝãÛáõñ ÎáÕÙ å»ïáõÃÛ³Ý ÑÝ³ñ³íáñáõÃÛ³ÝÁ` ÉÇ³½áñ»É Î³ñÙÇñ Ë³ãÇ ÙÇç³½·³ÛÇÝ ÏáÙÇï»ÇÝ ³Ûó»É»É  Ï³É³Ý³í³Ûñ»ñ ÙÇç³½·³ÛÇÝ Ù³ñ¹³ëÇñ³Ï³Ý Çñ³íáõÝùáí ãÏ³ñ·³íáñíáÕ Çñ³íÇ×³ÏÝ»ñáõÙ: 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2880" w:firstLine="72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4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</w:t>
        <w:tab/>
        <w:t xml:space="preserve">êáõÛÝ ÎáÝí»ÝóÇ³ÛÇ ó³ÝÏ³ó³Í ÎáÕÙ å»ïáõÃÛáõÝ Ï³ñáÕ ¿ ÎáÝí»ÝóÇ³ÛáõÙ ÷á÷áËáõÃÛáõÝ Ï³ï³ñ»Éáõ ³é³ç³ñÏáõÃÛáõÝ ³Ý»É ¨ ³ÛÝ Ý»ñÏ³Û³óÝ»É Ø²Î-Ç ¶ÉË³íáñ ù³ñïáõÕ³ñÇÝ: ¶ÉË³íáñ ù³ñïáõÕ³ñÁ å»ïù ¿ ³ÛÝáõÑ»ï¨ Ñ³Õáñ¹Ç ³é³ç³ñÏí³Í ÷á÷áËáõÃÛ³Ý Ù³ëÇÝ ëáõÛÝ ÎáÝí»ÝóÇ³ÛÇ ÎáÕÙ å»ïáõÃÛáõÝÝ»ñÇÝª ËÝ¹ñ»Éáí, áñ Çñ»Ý Ñ³ÛïÝ»Ý, Ã» ³ñ¹Ûáù Ñ³Ù³Ó³±ÛÝ »Ý Ññ³íÇñ»É ÎáÕÙ å»ïáõÃÛáõÝÝ»ñÇ ËáñÑñ¹³ÅáÕáíª ³é³ç³ñÏáõÃÛ³Ý ùÝÝ³ñÏÙ³Ý ¨ ¹ñ³ í»ñ³µ»ñÛ³É ùí»³ñÏáõÃÛáõÝ ³ÝóÏ³óÝ»Éáõ Ýå³ï³Ïáí: ²ÛÝ ¹»åùáõÙ, »ñµ Ñ³Õáñ¹Ù³Ý ûñí³ÝÇó 4 ³Ùëí³ ÁÝÃ³óùáõÙ ÎáÕÙ å»ïáõÃÛáõÝÝ»ñÇ ³éÝí³½Ý 1/3-Á Ñ³Ù³Ó³ÛÝ ¿ ³Û¹åÇëÇ ËáñÑñ¹³ÅáÕáí Ññ³íÇñ»É, ¶ÉË³íáñ ù³ñïáõÕ³ñÁ ·áõÙ³ñáõÙ ¿ ËáñÑñ¹³ÅáÕáíÁ Ø²Î-Ç Ñáí³Ýáõ Ý»ñùá: 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 xml:space="preserve">ÊáñÑñ¹³ÅáÕáíÇÝ Ý»ñÏ³ ·ïÝíáÕ ¨ ùí»³ñÏáÕ ÎáÕÙ å»ïáõÃÛáõÝÝ»ñÇ 2/3-ñ¹  Ù»Í³Ù³ëÝáõÃÛ³Ý ÏáÕÙÇó ÁÝ¹áõÝí³Í ó³ÝÏ³ó³Í ÷á÷áËáõÃÛáõÝ å»ïù ¿ Ø²Î-Ç ¶ÉË³íáñ ù³ñïáõÕ³ñÇ  ÏáÕÙÇó Ý»ñÏ³Û³óíÇ µáÉáñ ÎáÕÙ å»ïáõÃÛáõÝÝ»ñÇÝ` ÁÝ¹áõÝ»Éáõ Ñ³Ù³ñ: 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3.    êáõÛÝ Ñá¹í³ÍÇ 1-ÇÝ Ï»ïÇ Ñ³Ù³Ó³ÛÝ ÁÝ¹áõÝí³Í ÷á÷áËáõÃÛáõÝÝ áõÅÇ Ù»ç ¿ ÙïÝáõÙ, »ñµ  ëáõÛÝ ÎáÝí»ÝóÇ³ÛÇ ÎáÕÙ å»ïáõÃÛáõÝÝ»ñÇ 2/3-Ý ÁÝ¹áõÝ»É ¿ ³ÛÝ` Ñ³Ù³å³ï³ëË³Ý ë³ÑÙ³Ý³¹ñ³Ï³Ý ÁÝÃ³ó³Ï³ñ·»ñÇÝ Ñ³Ù³å³ï³ëË³Ý:</w:t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4.</w:t>
        <w:tab/>
        <w:t>öá÷áËáõÃÛáõÝÝ»ñÝ áõÅÇ Ù»ç ÙïÝ»Éáõó Ñ»ïá ¹³éÝáõÙ »Ý å³ñï³¹Çñ ³ÛÝ ÎáÕÙ å»ïáõÃÛáõÝÝ»ñÇ Ñ³Ù³ñ, áñáÝù ÁÝ¹áõÝ»É »Ý ³ÛÝ, ÇëÏ ÙÛáõë ÎáÕÙ å»ïáõÃÛáõÝÝ»ñÇ Ñ³Ù³ñ å³ñï³¹Çñ »Ý ÙÇ³ÛÝ ëáõÛÝ  ÎáÝí»ÝóÇ³ÛÇ ¹ñáõÛÃÝ»ñÁ ¨ Ýñ³Ýó ÏáÕÙÇó ³í»ÉÇ í³Õ ÁÝ¹áõÝí³Í µáÉáñ ÷á÷áËáõÃÛáõÝÝ»ñÁ: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á¹í³Í 45</w:t>
      </w:r>
    </w:p>
    <w:p>
      <w:pPr>
        <w:pStyle w:val="Normal"/>
        <w:ind w:left="-900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900" w:firstLine="900"/>
        <w:jc w:val="both"/>
        <w:rPr/>
      </w:pPr>
      <w:r>
        <w:rPr>
          <w:rFonts w:cs="Times Armenian" w:ascii="Times Armenian" w:hAnsi="Times Armenian"/>
        </w:rPr>
        <w:t>1.</w:t>
        <w:tab/>
        <w:t>êáõÛÝ ÎáÝí»ÝóÇ³Ý, áñÇ ³ñ³µ»ñ»Ý, ãÇÝ³ñ»Ý, ³Ý·É»ñ»Ý, ýñ³Ýë»ñ»Ý, éáõë»ñ»Ý ¨ Çëå³Ý»ñ»Ý ï»ùëï»ñÁ Ñ³í³ë³ñ³½áñ »Ý, å»ïù ¿ Ç å³Ñ Ñ³ÝÓÝíÇ Ø²Î-Ç ¶ÉË³íáñ ù³ñïáõÕ³ñÇÝ: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</w:t>
        <w:tab/>
        <w:t>Ø²Î-Ç ¶ÉË³íáñ ù³ñïáõÕ³ñÁ ëáõÛÝ ÎáÝí»ÝóÇ³ÛÇ Ñ³ëï³ïí³Í å³ï×»ÝÝ»ñÁ å»ïù ¿ ÷áË³ÝóÇ 38-ñ¹ Ñá¹í³ÍáõÙ Ýßí³Í µáÉáñ å»ïáõÃÛáõÝÝ»ñÇÝ:</w:t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900" w:firstLine="900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 xml:space="preserve">ÎáÝí»ÝóÇ³Ý Ð³Ý³Û³ëï³ÝÇ Ð³Ýñ³å»ïáõÃÛ³Ý Ñ³Ù³ñ áõÅÇ Ù»ç ¿ Ùï»É 2011Ã. ÷»ïñí³ñÇ 23-ÇÝ: </w:t>
      </w:r>
    </w:p>
    <w:sectPr>
      <w:footerReference w:type="default" r:id="rId2"/>
      <w:footerReference w:type="first" r:id="rId3"/>
      <w:type w:val="nextPage"/>
      <w:pgSz w:w="12240" w:h="15840"/>
      <w:pgMar w:left="1800" w:right="9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44:00Z</dcterms:created>
  <dc:creator>POLICE</dc:creator>
  <dc:description/>
  <cp:keywords/>
  <dc:language>en-US</dc:language>
  <cp:lastModifiedBy>LEGAL</cp:lastModifiedBy>
  <dcterms:modified xsi:type="dcterms:W3CDTF">2011-02-01T07:49:00Z</dcterms:modified>
  <cp:revision>25</cp:revision>
  <dc:subject/>
  <dc:title>àâ ä²ÞîàÜ²Î²Ü Â²ð¶Ø²ÜàôÂÚàôÜ</dc:title>
</cp:coreProperties>
</file>