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hy-AM"/>
        </w:rPr>
        <w:t>Համաձայնա</w:t>
      </w:r>
      <w:r>
        <w:rPr>
          <w:rFonts w:cs="GHEA Grapalat" w:ascii="GHEA Grapalat" w:hAnsi="GHEA Grapalat"/>
          <w:b/>
          <w:i/>
        </w:rPr>
        <w:t>գ</w:t>
      </w:r>
      <w:r>
        <w:rPr>
          <w:rFonts w:cs="GHEA Grapalat" w:ascii="GHEA Grapalat" w:hAnsi="GHEA Grapalat"/>
          <w:b/>
          <w:i/>
          <w:lang w:val="hy-AM"/>
        </w:rPr>
        <w:t>իր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 xml:space="preserve">Հայաստանի Հանրապետության Կառավարության և Քուվեյթի Պետության Կառավարության միջև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տնտեսական և տեխնիկական համագործակցության մասին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Հայաստանի Հանրապետության Կառավարությունը և Քուվեյթի Պետության Կառավարությունը (այսուհետ` Պայմանավորվող կողմեր)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ճանաչելով բարեկամական հարաբերությունների զարգացումը Հայաստանի Հանրապետության և Քուվեյթի Պետության միջև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ցանկանալով ամրապնդել և զարգացնել Պայմանավորվող կողմերի միջև տնտեսական և տեխնիկական համագործակցությունը` ի շահ իրենց ժողովուրդների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>ղեկավարվելով կայուն տնտեսական աճի ապահովման, իրենց քաղաքացիների կենսամակարդակի բարելավման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GHEA Grapalat" w:ascii="GHEA Grapalat" w:hAnsi="GHEA Grapalat"/>
          <w:lang w:val="hy-AM"/>
        </w:rPr>
        <w:t xml:space="preserve">իրենց բնական և մարդկային ռեսուրսների արդյունավետ օգտագործման նպատակներով,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b/>
          <w:lang w:val="hy-AM"/>
        </w:rPr>
        <w:t>համաձայնեցին հետևյալի մասին.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1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Առարկան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Պայմանավորվող կողմերը, իրենց համապատասխան ազգային օրենսդրություններին համապատասխան, և  հաշվի առնելով իրենց ստանձնած միջազգային պարտավորությունները, զարգացնում, ամրապնդում և դիվերսիֆիկացնում են տնտեսական բնագավառները, ինչպես նաև գիտական և տեխնիկական փոխշահավետ համագործակցությունը փոխադարձ հետաքրքրություն ներկայացնող բոլոր ոլորտներում: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lang w:val="hy-AM"/>
        </w:rPr>
        <w:t>Գործողության ոլորտ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</w:t>
        <w:tab/>
        <w:t>Սույն Համաձայնագրի մեջ նշված համագործակցությունը մասնավորապես ներառում է, բայց չի սահմանափակվում, հետևյալ ոլորտների խթանումը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ab/>
        <w:t>ա) նախագծերի հաստատում բոլոր տնտեսական բնագավառներում, ինչպիսիք են` ֆինանսները, բանկային գործը, արդյունաբերությունը, ներդրումները, զբոսաշրջությունը, առողջապահությունը, տրանսպորտը և հեռահաղորդակցությունը, երիտասարդությունը և սպորտը, կրթությունը, ծառայությունները, մարդկային ռեսուրսները, տեղեկատվական տեխնոլոգիաները, գյուղատնտեսությունը և շրջակա միջավայրի պաշտպանությու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բ) համագործակցության հատուկ ծրագրերի իրականացման համար անհրաժեշտ մասնագետների փոխանակում և ուսուցում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գ) Պայմանավորվող կողմերի միջև համագործակցության խթանում՝ նպատակ ունենալով խթանել ներդրումները բոլոր այն բնագավառներում, որոնք փոխադարձ կհամաձայնեցվեն Պայմանավորվող կողմերի միջև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.</w:t>
        <w:tab/>
        <w:t>Պայմանավորվող կողմերը խորհրդակցում են միմյանց հետ՝ իրենց համագործակցության գերակա ոլորտները, ինչպես նաև ներառվելիք տնտեսական, գիտական և տեխնիկական նոր ուղղությունների շուրջ համագործակցությունը նախանշելու նպատակով: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lang w:val="hy-AM"/>
        </w:rPr>
        <w:t>Համագործակցության միջոց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րի նպատակներին հասնելու համար Պայմանավորվող կողմերը գործում են իրենց երկրներում կիրառվող օրենքների և կանոնակարգերի շրջանակներում՝ խթանելու և նպաստելու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 )</w:t>
        <w:tab/>
        <w:t>պետական մարմինների միջև համագործակցությ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բ)</w:t>
        <w:tab/>
        <w:t>մասնագիտական կազմակերպությունների, պալատների և ասոցիացիաների միջև կապերին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գ) տեխնիկական հետազոտություններին առնչվող տեղեկատվության փոխանակմանը,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դ)</w:t>
        <w:tab/>
        <w:t xml:space="preserve">անհատների, պաշտոնյաների և տնտեսվարող սուբյեկտների միջև համագործակցությունը խթանելու համար նախատեսված այցելություններին և աշխատանքներին,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ե)</w:t>
        <w:tab/>
        <w:t>տոնավաճառների և ցուցահանդեսների, ինչպես նաև տնտեսական սեմինարների և գիտաժողովների կազմակերպմանը: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lang w:val="hy-AM"/>
        </w:rPr>
        <w:t xml:space="preserve">ԱՀԿ-ի ներքո ստանձնած պարտավորությունները 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Սույն Համաձայնագիրը կիրարկելիս Պայմանավորվող կողմերը գործում են Առևտրի համաշխարհային կազմակերպության շրջանակների ներքո ստանձնած իրենց համապատասխան պայմանագրային պարտավորություններին համապատասխան։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5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ատուկ համաձայնագրերի կնքումը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նհրաժեշտության դեպքում, հիմնվելով սույն Համաձայնագրի դրույթների վրա՝ Պայմանավորվող կողմերը կնքում են հատուկ համաձայնագրեր, որոնք առնչվում են սույն Համաձայնագրի 2-րդ հոդվածում նշված համագործակցության ոլորտներին և նախաձեռնում են այլ հատուկ նախագծեր, որոնք կարող են համաձայնեցվել միմյանց միջև: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6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i/>
          <w:lang w:val="hy-AM"/>
        </w:rPr>
        <w:t>Միջկառավարական համատեղ հանձնաժողովի ստեղծ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1. Սույն Համաձայնագրի կիրարկմանը նպաստելու նպատակով ստեղծվում է Միջկառավարական համատեղ հանձնաժողով (այսուհետ` «Համատեղ հանձնաժողով»), որը բաղկացած կլինի Պայմանավորվող կողմերի ներկայացուցիչներից: Համատեղ հանձնաժողովի նիստերն անց են կացվում փոխհամաձայնեցված ժամկետներում՝ Պայմանավորվող կողմերից որևէ մեկի խնդրանքով՝ հաջորդաբար Հայաստանի Հանրապետությունում և Քուվեյթի Պետությունում: Համատեղ հանձնաժողովը նախագահում են, Քուվեյթի կողմից, Քուվեյթի Պետության ֆինանսների նախարարությունը, իսկ Հայաստանի Հանրապետության կողմից, Հայաստանի Հանրապետության տարածքային կառավարման նախարարությունը։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Համատեղ հանձնաժողովը, ի թիվ այլ լիազորությունների, ունի հետևյալ հարցերը քննարկելու լիազորություն.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ա) Պայմանավորվող կողմերի միջև տնտեսական և տեխնիկական համագործակցության խթանում և համակարգում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) առաջարկությունների մշակում, որոնց նպատակն է վերացնել այն խոչընդոտները, որոնք կարող են առաջանալ ցանկացած այնպիսի համաձայնագրի կամ  նախագծի իրականացման ընթացքում, որը կարող է ստեղծվել սույն Համաձայնագրին համապատասխան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) բոլոր խոչընդոտների քննարկում, որոնք կարող են խաթարել Պայմանավորվող կողմերի միջև տնտեսական համագործակցության զարգացումը: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3. Համատեղ հանձնաժողովը կարող է քննարկել համագործակցության ցանկացած այլ բնագավառ կամ ձև, որը նշված չէ </w:t>
      </w:r>
      <w:r>
        <w:rPr>
          <w:rFonts w:cs="Sylfaen" w:ascii="GHEA Grapalat" w:hAnsi="GHEA Grapalat"/>
          <w:lang w:val="hy-AM"/>
        </w:rPr>
        <w:t>սույն հոդվածի 2-րդ պարբեր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7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Վեճերի կարգավոր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Սույն Համաձայնագրի դրույթների մեկնաբանմանը կամ կիրարկմանն առնչվող ցանկացած վեճ կարգավորվում է բարեկամաբար՝ Պայմանավորվող կողմերի միջև խորհրդակցությունների և բանակցությունների միջոցով: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en-US"/>
        </w:rPr>
      </w:pPr>
      <w:r>
        <w:rPr>
          <w:rFonts w:cs="GHEA Grapalat" w:ascii="GHEA Grapalat" w:hAnsi="GHEA Grapalat"/>
          <w:b/>
          <w:i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Հոդված 8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  <w:t>Եզրափակիչ դրույթներ</w:t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1. Սույն Համաձայնագիրն  ուժի մեջ է մտնում վերջին ծանուցագրի ստացման օրը, որով Պայմանավորվող կողմերը դիվանագիտական ուղիներով գրավոր տեղեկացնում են միմյանց սույն Համաձայնագիրն ուժի մեջ մտնելու համար անհրաժեշտ ներպետական ընթացակարգերի կատարման մասի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2. Պայմանավորվող կողմերի փոխադարձ համաձայնությամբ սույն Համաձայնագիրը կարող է փոփոխվել և վերանայվել՝ դիվանագիտական ուղիներով Պայմանավորվող կողմերի միջև հայտագրերի փոխանակման միջոցով: Փոփոխություններն ուժի մեջ են մտնում 8-րդ հոդվածի 1-ին պարբերության համաձայն: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3. Սույն Համաձայնագիրն ուժի մեջ է հինգ (5) տարի ժամկետով և ինքնաբերաբար երկարաձգվում է հաջորդ հնգամյա (5) ժամկետով, եթե Պայմանավորվող կողմերից որևէ մեկը գրավոր չի ծանուցում մյուս Պայմանավորվող կողմին սույն Համաձայնագրի գործողությունը դադարեցնելու իր մտադրության մասին՝ դրա գործողության ավարտից առնվազն վեց (6) ամիս առաջ: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4. Սույն Համաձայնագրի գործողության դադարեցումը չի ազդում սույն Համաձայնագրի ներքո նախաձեռնված որևէ հատուկ համաձայնագրի, նախագծի և աշխատանքի  վավերության կամ գործողության ժամկետի վրա՝ մինչև այդպիսի հատուկ համաձայնագրերի, նախագծերի և աշխատանքների ավարտը: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Կատարված է </w:t>
      </w:r>
      <w:r>
        <w:rPr>
          <w:rFonts w:cs="GHEA Grapalat" w:ascii="GHEA Grapalat" w:hAnsi="GHEA Grapalat"/>
          <w:lang w:val="en-US"/>
        </w:rPr>
        <w:t xml:space="preserve">Քուվեյթ </w:t>
      </w:r>
      <w:r>
        <w:rPr>
          <w:rFonts w:cs="GHEA Grapalat" w:ascii="GHEA Grapalat" w:hAnsi="GHEA Grapalat"/>
          <w:lang w:val="hy-AM"/>
        </w:rPr>
        <w:t xml:space="preserve">քաղաքում 2010թ. </w:t>
      </w:r>
      <w:r>
        <w:rPr>
          <w:rFonts w:cs="GHEA Grapalat" w:ascii="GHEA Grapalat" w:hAnsi="GHEA Grapalat"/>
          <w:lang w:val="en-US"/>
        </w:rPr>
        <w:t>դեկտեմբերի 9-ին</w:t>
      </w:r>
      <w:r>
        <w:rPr>
          <w:rFonts w:cs="GHEA Grapalat" w:ascii="GHEA Grapalat" w:hAnsi="GHEA Grapalat"/>
          <w:lang w:val="hy-AM"/>
        </w:rPr>
        <w:t>, որը համապատասխանում է ………. …………. 1431թ., երկու բնօրինակով, յուրաքանչյուրը՝ հայերենով, արաբերենով  և անգլերենով, ընդ որում՝ բոլոր տեքստերն էլ հավասարազոր են: Տարաձայնությունների դեպքում գերակայում է անգլերեն տեքստը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Համաձայնագիրն ուժի մեջ է մտել 2011թ. մայիսի 15-ի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sectPr>
      <w:type w:val="nextPage"/>
      <w:pgSz w:w="12240" w:h="15840"/>
      <w:pgMar w:left="1584" w:right="1584" w:gutter="0" w:header="0" w:top="116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2:00Z</dcterms:created>
  <dc:creator>ntergrigoryan</dc:creator>
  <dc:description/>
  <cp:keywords/>
  <dc:language>en-US</dc:language>
  <cp:lastModifiedBy>LEGAL</cp:lastModifiedBy>
  <cp:lastPrinted>2010-12-06T15:22:00Z</cp:lastPrinted>
  <dcterms:modified xsi:type="dcterms:W3CDTF">2011-05-23T10:37:00Z</dcterms:modified>
  <cp:revision>60</cp:revision>
  <dc:subject/>
  <dc:title/>
</cp:coreProperties>
</file>