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ÛÙ³Ý³·Çñ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ºíñ³ëÇ³Ï³Ý ïÝï»ë³Ï³Ý ÁÝÏ»ñ³ÏóáõÃÛ³Ý Ñ³Ï³×·Ý³Å³Ù³ÛÇÝ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ÑÇÙÝ³¹ñ³ÙÇ ÑÇÙÝ³¹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³éáõëÇ Ð³Ýñ³å»ïáõÃÛáõÝÁ, Ô³½³Ëëï³ÝÇ Ð³Ýñ³å»ïáõÃÛáõÝÁ, ÔñÕ½ëï³ÝÇ Ð³Ýñ³å»ïáõÃÛáõÝÁ, èáõë³ëï³ÝÇ ¸³ßÝáõÃÛáõÝÁ, î³çÇÏëï³ÝÇ Ð³Ýñ³å»ïáõÃÛáõÝÁ ¨ Ð³Û³ëï³ÝÇ Ð³Ýñ³å»ïáõÃÛáõÝÁ (³ÛëáõÑ»ï` ÑÇÙÝ³¹Çñ å»ïáõÃÛáõÝÝ»ñ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é³çÝáñ¹í»Éáí ºíñ³ëÇ³Ï³Ý ïÝï»ë³Ï³Ý Ñ³Ù³·áñÍ³ÏóáõÃÛ³Ý ÙÇçå»ï³Ï³Ý ËáñÑñ¹Ç` 2009Ã. ÷»ïñí³ñÇ 4-Ç ÃÇí 415 áñáßÙ³Ùµ (å»ïáõÃÛáõÝÝ»ñÇ Õ»Ï³í³ñÝ»ñÇ Ù³Ï³ñ¹³Ïáí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Çñ å»ïáõÃÛáõÝÝ»ñÝ ëï»ÕÍáõÙ »Ý ºíñ³ëÇ³Ï³Ý ïÝï»ë³Ï³Ý Ñ³Ù³·áñ</w:t>
        <w:softHyphen/>
        <w:t xml:space="preserve">Í³ÏóáõÃÛ³Ý Ñ³Ï³×·Ý³Å³Ù³ÛÇÝ ÑÇÙÝ³¹ñ³ÙÁ (³ÛëáõÑ»ï` ÐÇÙÝ³¹ñ³Ù)` ³½·³ÛÇÝ ïÝï»ëáõÃÛáõÝÝ»ñÇ ÏáÕÙÇó Ñ³Ù³ßË³ñÑ³ÛÇÝ ýÇÝ³Ýë³Ï³Ý ¨ ïÝï»ë³Ï³Ý ×·Ý³Å³ÙÇ µ³ó³ë³Ï³Ý Ñ»ï¨³ÝùÝ»ñÁ Ñ³ÕÃ³Ñ³ñ»Éáõ, ¹ñ³Ýó ïÝï»ë³Ï³Ý ¨ ýÇÝ³Ýë³Ï³Ý Ï³ÛáõÝáõÃÛáõÝÝ ³å³Ñáí»Éáõ, ÇÝãå»ë Ý³¨ ÐÇÙÝ³¹ñ³ÙÇ Ù³ëÝ³ÏÇó å»ïáõÃÛáõÝÝ»ñÇ ïÝï»ëáõÃÛáõÝÝ»ñÇ ÇÝï»·ñÙ³Ý Ñ»ï³·³ Ëáñ³óÙ³ÝÝ ³ç³Ïó»Éáõ Ýå³ï³Ïáí: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Ó¨³íáñÙ³Ý, ï»Õ³µ³ßËÙ³Ý ¨ ïñ³Ù³¹ñÙ³Ý, ÐÇÙÝ³¹ñ³ÙÇ ÙÇçáóÝ»ñÇ Ï³é³í³ñÙ³Ý, ÐÇÙÝ³¹ñ³ÙÇ Ï³½ÙÇó ¹ñ³ Ù³ëÝ³ÏÇóÝ»ñÇ ¹áõñë ·³Éáõ ¨ ÐÇÙÝ³¹ñ³ÙÇ ·áñÍ³éÝáõÃÛáõÝÝ»ñÇ ¹³¹³ñ»óÙ³Ý Ï³ñ·Á, ÇÝãå»ë Ý³¨ ÐÇÙÝ³¹ñ³ÙÇ Ï³ñ·³íÇ×³ÏÁ ë³ÑÙ³ÝíáõÙ »Ý ÐÇÙÝ³¹ñ³ÙÇ Ï³ÝáÝ³¹ñáõÃÛ³Ùµ, áñÁ ëáõÛÝ ä³ÛÙ³Ý³·ñÇ Ñ³í»Éí³ÍÝ ¿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Ý û·ï³·áñÍíáõÙ »Ý.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ßË³ñÑ³ÛÇÝ ýÇÝ³Ýë³Ï³Ý ¨ ïÝï»ë³Ï³Ý ×·Ý³Å³ÙÇ µ³ó³ë³Ï³Ý Ñ»ï¨³ÝùÝ»ñÇ Ñ³ÕÃ³Ñ³ñÙ³Ý Ýå³ï³Ïáí ÐÇÙÝ³¹ñ³ÙÇ Ù³ëÝ³ÏÇó å»ïáõÃÛáõÝÝ»ñÇÝ ³ÝÏ³Ë ÷áË³éáõÃÛáõÝÝ»ñ ïñ³Ù³¹ñ»Éáõ Ñ³Ù³ñ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 å»ïáõÃÛáõÝÝ»ñÇÝ »Ï³Ùï³ÛÇÝ ó³Íñ Ù³Ï³ñ¹³Ïáí Ï³ÛáõÝ³óÙ³Ý í³ñÏ»ñ ïñ³Ù³¹ñ»Éáõ Ñ³Ù³ñ,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³½·³ÛÇÝ Ý»ñ¹ñáõÙ³ÛÇÝ Ý³Ë³·Í»ñÇ ýÇÝ³Ýë³íáñÙ³Ý Ñ³Ù³ñ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ÙÇçáóÝ»ñÁ ïñ³Ù³¹ñíáõÙ »Ý í×³ñÙ³Ý, Å³ÙÏ»ï³ÛÇÝ ë³ÑÙ³Ý³÷³ÏÙ³Ý ¨ í»ñ³¹³ñÓÙ³Ý å³ÛÙ³ÝÝ»ñáí: 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Ý ³½³ï »Ý ó³ÝÏ³ó³Í ë³ÑÙ³Ý³÷³ÏáõÙÇó, Ï³ñ·³</w:t>
        <w:softHyphen/>
        <w:t>¹ñ³</w:t>
        <w:softHyphen/>
        <w:t>·ñÇó ¨ Ùáñ³ïáñÇáõÙÇó ³ÛÝù³Ýáí, áñù³Ýáí ¹³ ³ÝÑñ³Å»ßï ¿ ÐÇÙÝ³¹ñ³ÙÇ ëï»ÕÍÙ³Ý Ýå³ï³ÏÝ»ñÇÝ Ñ³ëÝ»Éáõ Ñ³Ù³ñ` Ý³¨ Ñ³ßíÇ ³éÝ»Éáí ëáõÛÝ ä³ÛÙ³Ý³·ñÇ ¨ ÐÇÙÝ³¹ñ³ÙÇ Ù³ëÇÝ Ï³ÝáÝ³¹ñáõÃÛ³Ý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TextBody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ÇÙÝ³¹Çñ å»ïáõÃÛáõÝÝ»ñÇ Ý³ËÝ³Ï³Ý í×³ñáõÙÝ»ñÁ ÐÇÙÝ³¹ñ³ÙÇÝ Ï³½ÙáõÙ »Ý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»É³éáõëÇ Ð³Ýñ³å»ïáõÃÛáõÝ – 10 ÙÉÝ ²ØÜ ¹áÉ³ñÇÝ Ñ³Ù³ñÅ»ù ·áõ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³½³Ëëï³ÝÇ Ð³Ýñ³å»ïáõÃÛáõÝ - 1 ÙÉñ¹ ²ØÜ ¹áÉ³ñÇÝ Ñ³Ù³ñÅ»ù ·áõ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ÔñÕ½ëï³ÝÇ Ð³Ýñ³å»ïáõÃÛáõÝÁ- 1 ÙÉÝ ²ØÜ ¹áÉ³ñÇÝ Ñ³Ù³ñÅ»ù ·áõ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èáõë³ëï³ÝÇ ¸³ßÝáõÃÛáõÝ – 7,5 ÙÉñ¹ ²ØÜ ¹áÉ³ñÇÝ Ñ³Ù³ñÅ»ù ·áõ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çÇÏëï³ÝÇ Ð³Ýñ³å»ïáõÃÛáõÝ - 1 ÙÉÝ ²ØÜ ¹áÉ³ñÇÝ Ñ³Ù³ñÅ»ù ·áõ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áõÝ - 1 ÙÉÝ ²ØÜ ¹áÉ³ñÇÝ Ñ³Ù³ñÅ»ù ·áõ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Çñ å»ïáõÃÛáõÝÝ»ñÇ ÏáÕÙÇó Ý³ËÝ³Ï³Ý í×³ñáõÙÝ»ñÁ ÐÇÙÝ³¹ñ³ÙÇÝ Ï³ï³ñíáõÙ »Ý ëáõÛÝ ä³ÛÙ³Ý³·ñÇ ¨ ¹ñ³ 4ñ¹ Ñá¹í³ÍáõÙ Ýßí³Í` ÐÇÙÝ³¹ñ³ÙÇ ÙÇçáóÝ»ñÇ Ï³é³í³ñÙ³Ý Ù³ëÇÝ Ñ³Ù³Ó³ÛÝ³·ñÇ áõÅÇ Ù»ç ÙïÝ»Éáõ ûñí³ÝÇó 6 (í»ó) ³Ùëí³ ÁÝÃ³óùáõÙ` Ñ»ï¨Û³É Ï³ñ·áí.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»ñáÝßÛ³É ·áõÙ³ñÇ 10%-Á (ï³ëÁ ïáÏáëÁ) ÑÇÙÝ³¹Çñ å»ïáõÃÛáõÝÝ»ñÇó Ûáõñ³ù³ÝãÛáõñÁ í×³ñáõÙ ¿ ²ØÜ ¹áÉ³ñáí ¨/Ï³Ù »íñáÛáí` ÐÇÙÝ³¹ñ³ÙÇ Ù³ëÇÝ Ï³ÝáÝ³¹ñáõÃÛ³Ùµ ë³ÑÙ³Ýí³Í Ï³ñ·ÇÝ Ñ³Ù³å³ï³ëË³Ý,</w:t>
      </w:r>
    </w:p>
    <w:p>
      <w:pPr>
        <w:pStyle w:val="Normal"/>
        <w:numPr>
          <w:ilvl w:val="0"/>
          <w:numId w:val="1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Ý³ó³Í 90%-Á (ÇÝÝëáõÝ ïáÏáëÁ) ÑÇÙÝ³¹Çñ å»ïáõÃÛáõÝÝ»ñÇó Ûáõñ³ù³ÝãÛáõñÁ í×³ñáõÙ ¿ å³ñ½, ãßñç³Ý³éíáÕ ¨ ³ÝïáÏáë å³ñï³ÙáõñÑ³ÏÇ ÃáÕ³ñÏÙ³Ý ÙÇçáóáí, áñÇ Ù³ñáõÙÝ Çñ³Ï³Ý³óíáõÙ ¿ ÐÇÙÝ³¹ñ³ÙÇ Ù³ëÇÝ Ï³ÝáÝ³¹ñáõÃÛ³Ùµ ë³ÑÙ³Ý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áõÙÝ Çñ³Ï³Ý³óÝáõÙ ¿ ÐÇÙÝ³¹ñ³ÙÇ ËáñÑáõñ¹Á, áñÇ ³Ý¹³ÙÝ»ñÝ »Ý ÐÇÙÝ³¹ñ³ÙÇ Ù³ëÝ³ÏÇó å»ïáõÃÛáõÝÝ»ñÇ ýÇÝ³ÝëÝ»ñÇ Ý³Ë³ñ³ñÝ»ñÁ ¨ ÐÇÙÝ³¹ñ³ÙÇ Ù³ëÝ³ÏÇó ÙÇç³½·³ÛÇÝ Ï³½Ù³Ï»ñåáõÃÛáõÝÝ»ñÇ Ý»ñÏ³Û³óáõóÇãÝ»ñÁ, ÐÇÙÝ³¹ñ³ÙÇ ÙÇçáóÝ»ñÇ Ï³é³í³ñãÇ Ñ»ï Ñ³Ù³ï»Õ` ÐÇÙÝ³¹ñ³ÙÇ Ù³ëÇÝ Ï³ÝáÝ³</w:t>
        <w:softHyphen/>
        <w:t>¹ñáõÃ</w:t>
        <w:softHyphen/>
        <w:t>Û³Ùµ Ý³Ë³ï»ëí³Í Ï³ñ·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ãÇ ·áñÍ³éáõÛÃÝ»ñÇ Ï³ï³ñáõÙÁ í»ñ³å³ÑíáõÙ ¿ ºíñ³ëÇ³Ï³Ý ½³ñ·³óÙ³Ý µ³ÝÏÇÝ (³ÛëáõÑ»ï` ´³ÝÏ) ÐÇÙÝ³¹ñ³ÙÇ ÙÇçáóÝ»ñÇ Ï³é³í³ñÙ³Ý Ù³ëÇÝ Ñ³Ù³Ó³ÛÝ³·ñÇ ÑÇÙ³Ý íñ³, áñÁ ÏÝùíáõÙ ¿ ÑÇÙÝ³¹Çñ å»ïáõÃÛáõÝÝ»ñÇ ¨ ´³ÝÏ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ãÇ ÷áË³ñÇÝáõÙÁ Ï³ñáÕ ¿ Ï³ï³ñí»É ÐÇÙÝ³¹ñ³ÙÇ Ù³ëÝ³ÏÇóÝ»ñÇ ÏáÕÙÇó` ÐÇÙÝ³¹ñ³ÙÇ ËáñÑñ¹Ç ³é³ç³ñÏáõÃÛ³Ý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õÅÇ Ù»ç ÙïÝ»Éáõó Ñ»ïá ëáõÛÝ ä³ÛÙ³Ý³·ÇñÁ µ³ó ¿ ³ÛÉ å»ïáõÃÛáõÝÝ»ñÇ ¨ ÙÇç³½·³ÛÇÝ Ï³½Ù³Ï»ñåáõÃÛáõÝÝ»ñÇ ÙÇ³Ý³Éáõ Ñ³Ù³ñ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ØÇ³óáÕ å»ïáõÃÛáõÝÝ»ñÇ ¨ ÙÇç³½·³ÛÇÝ Ï³½Ù³Ï»ñåáõÃÛáõÝÝ»ñÇ Ñ³Ù³ñ ëáõÛÝ ä³ÛÙ³Ý³·ÇñÝ áõÅÇ Ù»ç ¿ ÙïÝáõÙ ¹ñ³Ý ÙÇ³Ý³Éáõ Ù³ëÇÝ ÷³ëï³ÃáõÕÃÝ ²í³Ý¹³å³ÑÇ, áñÁ ºíñ²ëîÐ-Ç ÇÝï»·ñÙ³Ý ÏáÙÇï»Ý ¿, ëï³Ý³Éáõ ûñí³ÝÇ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ä³ÛÙ³Ý³·ñáõÙ ÷á÷áËáõÃÛáõÝÝ»ñÁ Ï³ï³ñíáõÙ »Ý ÑÇÙÝ³¹Çñ å»ïáõÃ</w:t>
        <w:softHyphen/>
        <w:t>ÛáõÝÝ»ñÇ ¨ ÐÇÙÝ³¹ñ³ÙÇ Ù³ëÝ³ÏÇóÝ»ñÇ ÷áË³¹³ñÓ Ñ³Ù³Ó³ÛÝáõÃÛ³Ùµ ¨ Ó¨³Ï»ñåíáõÙ »Ý ³é³ÝÓÇÝ ³ñÓ³Ý³·ñáõÃÛáõÝÝ»ñáí, áñáÝù áõÅÇ Ù»ç »Ý ÙïÝáõÙ áõÅÇ Ù»ç ÙïÝ»Éáõ Ñ³Ù³ñ ³ÝÑñ³Å»ßï Ý»ñùÇÝ ÁÝÃ³ó³Ï³ñ·»ñÇ Ï³ï³ñÙ³Ý Ù³ëÇÝ ÐÇÙÝ³¹ñ³ÙÇ Ù³ëÝ³ÏÇóÝ»ñÇ í»ñçÇÝ ·ñ³íáñ Í³ÝáõóáõÙÝ ²í³Ý¹³å³ÑÇ ëï³Ý³Éáõ ûñí³ÝÇó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í»ñ³µ»ñÛ³É í»ñ³å³ÑáõÙÝ»ñ ã»Ý ÃáõÛÉ³ï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ä³ÛÙ³Ý³·ñÇ ÏÇñ³éÙ³ÝÁ ¨ Ù»ÏÝ³µ³ÝÙ³ÝÝ ³éÝãíáÕ í»×»ñÁ, áñáÝù Í³·áõÙ »Ý ÑÇÙÝ³¹Çñ å»ïáõÃÛáõÝÝ»ñÇ ¨/Ï³Ù ÐÇÙÝ³¹ñ³ÙÇ Ù³ëÝ³ÏÇóÝ»ñÇ ¨/Ï³Ù ÐÇÙ³Ý³¹ñ³ÙÇ Ý³ËÏÇÝ Ù³ëÝ³ÏÇóÝ»ñÇ ÙÇç¨, Ï³ñ·³íáñíáõÙ »Ý ÐÇÙÝ³¹ñ³ÙÇ  Ù³ëÇÝ Ï³ÝáÝ³¹ñáõÃÛ³Ùµ Ý³Ë³ï»ëí³Í Ï³ñ·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ä³ÛÙ³Ý³·ÇñÝ áõÅÇ Ù»ç ¿ ÙïÝáõÙ áõÅÇ Ù»ç ÙïÝ»Éáõ Ñ³Ù³ñ ³ÝÑñ³Å»ßï Ý»ñå»ï³Ï³Ý ÁÝÃ³ó³Ï³ñ·»ñÇ Ï³ï³ñÙ³Ý Ù³ëÇÝ ÑÇÙÝ³¹Çñ å»ïáõÃÛáõÝÝ»ñÇ í»ñçÇÝ ·ñ³íáñ Í³ÝáõóáõÙÝ ²í³Ý¹³å³ÑÇ ëï³Ý³Éáõ ûñí³ÝÇó ¨ ·áñÍáõÙ ¿ ÙÇÝã¨ ÐÇÙÝ³¹ñ³ÙÇ ·áñÍ³éáõÛÃÝ»ñÇ ¹³¹³ñ»óÙ³Ý ÁÝÃ³ó³Ï³ñ·Ç ÉÇ³Ï³ï³ñ ³í³ñïÁ` Áëï ÐÇÙÝ³¹ñ³ÙÇ Ù³ëÇÝ Ï³ÝáÝ³¹ñáõÃÛ³Ùµ Ý³Ë³ï»ëí³Í Ï³ñ·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ÇÙÝ³¹ñ³ÙÇ Ûáõñ³ù³ÝãÛáõñ Ù³ëÝ³ÏÇó Çñ³íáõÝù áõÝÇ ¹áõñë ·³Éáõ ëáõÛÝ ä³ÛÙ³Ý³·ñÇó ÐÇÙÝ³¹ñ³ÙÇ Ù³ëÝ³ÏÇóÝ»ñÇ Ï³½ÙÇó ¹áõñë ·³Éáõ å³ÛÙ³Ýáí` ÐÇÙÝ³¹ñ³ÙÇ Ù³ëÇÝ Ï³ÝáÝ³¹ñáõÃÛ³Ùµ Ý³Ë³ï»ëí³Í Ï³ñ·ÇÝ Ñ³Ù³å³ï³ëË³Ý: ÐÇÙÝ³¹ñ³ÙÇ Ù³ëÝ³ÏÇóÝ»ñÇ Ï³½ÙÇó ¹áõñë ·³Éáõ ÁÝÃ³ó³Ï³ñ·Á ÐÇÙÝ³¹ñ³ÙÇ ³Û¹ Ù³ëÝ³ÏóÇ ³éÝãáõÃÛ³Ùµ ³í³ñïí»ÉáõÝ å»ë Ýñ³ Ù³ëÝ³ÏóáõÃÛáõÝÁ ëáõÛÝ ä³ÛÙ³Ý³·ñÇÝ ÇÝùÝ³µ»ñ³µ³ñ ¹³¹³ñ»óíáõÙ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»É ¿  2009 Ã. ÑáõÝÇëÇ 9-ÇÝ ØáëÏí³ ù³Õ³ùáõÙ, Ù»Ï µÝûñÇÝ³Ïáí, éáõë»ñ»Ý: êáõÛÝ ä³ÛÙ³Ý³·ñÇ µÝûñÇÝ³ÏÁ å³ÑíáõÙ ¿ ²í³Ý¹³å³ÑÇ Ùáï, áñÁ ÑÇÙÝ³¹Çñ å»ïáõÃÛáõÝÝ»ñÇÝ ÏáõÕ³ñÏÇ ¹ñ³ í³í»ñ³óí³Í å³ï×»Ý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</w:r>
      <w:r>
        <w:rPr>
          <w:rFonts w:cs="Times Armenian" w:ascii="Times Armenian" w:hAnsi="Times Armenian"/>
          <w:bCs/>
        </w:rPr>
        <w:t>êáõÛÝ ä³ÛÙ³Ý³·ÇñÝ ëïáñ³·ñí»É ¿ ´»É³éáõëÇ Ð³Ýñ³å»ïáõÃÛ³Ý, Ô³½³Ëëï³ÝÇ Ð³Ýñ³å»ïáõÃÛ³Ý, ÔñÕ½ëï³ÝÇ Ð³Ýñ³å»ïáõÃÛ³Ý, èáõë³ëï³ÝÇ ¸³ßÝáõÃÛ³Ý, î³çÇÏëï³ÝÇ Ð³Ýñ³å»ïáõÃÛ³Ý ¨ Ð³Û³ëï³ÝÇ Ð³Ýñ³å»ïáõÃÛ³Ý ÏáÕÙÇó: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right"/>
        <w:rPr>
          <w:rFonts w:ascii="Times Armenian" w:hAnsi="Times Armenian" w:eastAsia="Times Armenian" w:cs="Times Armenian"/>
          <w:i/>
          <w:i/>
        </w:rPr>
      </w:pPr>
      <w:r>
        <w:rPr>
          <w:rFonts w:eastAsia="Times Armenian" w:cs="Times Armenian" w:ascii="Times Armenian" w:hAnsi="Times Armenian"/>
          <w:i/>
        </w:rPr>
        <w:t xml:space="preserve">                      </w:t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eastAsia="Times Armenian" w:cs="Times Armenian" w:ascii="Times Armenian" w:hAnsi="Times Armenian"/>
          <w:i/>
        </w:rPr>
        <w:t xml:space="preserve">  </w:t>
      </w:r>
      <w:r>
        <w:rPr>
          <w:rFonts w:cs="Times Armenian" w:ascii="Times Armenian" w:hAnsi="Times Armenian"/>
          <w:i/>
        </w:rPr>
        <w:t>Ð³í»Éí³Í</w:t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 xml:space="preserve">ºíñ³ëÇ³Ï³Ý ïÝï»ë³Ï³Ý </w:t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  <w:t>ÁÝÏ»ñ³ÏóáõÃÛ³Ý</w:t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eastAsia="Times Armenian" w:cs="Times Armenian" w:ascii="Times Armenian" w:hAnsi="Times Armenian"/>
          <w:i/>
        </w:rPr>
        <w:t xml:space="preserve"> </w:t>
      </w:r>
      <w:r>
        <w:rPr>
          <w:rFonts w:cs="Times Armenian" w:ascii="Times Armenian" w:hAnsi="Times Armenian"/>
          <w:i/>
        </w:rPr>
        <w:t>Ñ³Ï³×·Ý³Å³Ù³ÛÇÝ ÑÇÙÝ³¹ñ³ÙÇ</w:t>
      </w:r>
    </w:p>
    <w:p>
      <w:pPr>
        <w:pStyle w:val="Normal"/>
        <w:jc w:val="right"/>
        <w:rPr/>
      </w:pPr>
      <w:r>
        <w:rPr>
          <w:rFonts w:cs="Times Armenian" w:ascii="Times Armenian" w:hAnsi="Times Armenian"/>
          <w:i/>
        </w:rPr>
        <w:t>ÑÇÙÝ³¹ñÙ³Ý Ù³ëÇÝ 2009 Ã. ÑáõÝÇëÇ 9-Ç å³ÛÙ³Ý³·ñÇÝ ÏÇó</w:t>
      </w:r>
    </w:p>
    <w:p>
      <w:pPr>
        <w:pStyle w:val="Normal"/>
        <w:jc w:val="right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  <w:i/>
        </w:rPr>
      </w:r>
    </w:p>
    <w:p>
      <w:pPr>
        <w:pStyle w:val="Normal"/>
        <w:jc w:val="righ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ÜàÜ²¸ðàôÂÚàôÜ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ºíñ³ëÇ³Ï³Ý ïÝï»ë³Ï³Ý ÁÝÏ»ñ³ÏóáõÃÛ³Ý Ñ³Ï³×·Ý³Å³Ù³ÛÇÝ </w:t>
      </w:r>
    </w:p>
    <w:p>
      <w:pPr>
        <w:pStyle w:val="BodyText2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ÇÙÝ³¹ñ³ÙÇ Ù³ëÇÝ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áõÝÁ 2009 Ã. ÑáõÝÇëÇ 9-ÇÝ ëïáñ³·ñí³Í` ºíñ³ëÇ³Ï³Ý ïÝï»</w:t>
        <w:softHyphen/>
        <w:t>ë³</w:t>
        <w:softHyphen/>
        <w:t>Ï³Ý Ñ³Ù³·áñÍ³ÏóáõÃÛ³Ý Ñ³Ï³×·Ý³Å³Ù³ÛÇÝ ÑÇÙÝ³¹ñ³ÙÇ ëï»ÕÍÙ³Ý Ù³ëÇÝ å³ÛÙ³Ý³·ñÇ (³ÛëáõÑ»ï` ÐÇÙÝ³¹ñ³ÙÇ ëï»ÕÍÙ³Ý Ù³ëÇÝ å³ÛÙ³Ý³·Çñ) ³Ýµ³Å³Ý»ÉÇ Ù³ë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Ï³ñ·³íÇ×³Ï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Á ýÇÝ³Ýë³Ï³Ý é»ëáõñëÝ»ñÇ Ý»ñ·ñ³íÙ³Ý, Ïáõï³ÏÙ³Ý  ¨ û·ï³·áñÍÙ³Ý ÙÇçáó ¿ ÐÇÙÝ³¹ñ³ÙÇ ëï»ÕÍÙ³Ý Ù³ëÇÝ å³ÛÙ³Ý³·ñáí ë³ÑÙ³Ýí³Í Ýå³ï³ÏÝ»ñÇ Ñ³Ù³ñ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>ÐÇÙÝ³¹ñ³ÙÝ Çñ³í³µ³Ý³Ï³Ý ³ÝÓ Ï³Ù Ï³½Ù³Ï»ñåáõÃÛáõÝ ã¿: ÐÇÙÝ³¹ñ³ÙÇ Ù³ëÝ³ÏÇó å»ïáõÃÛáõÝÝ»ñÇ ³½·³ÛÇÝ ûñ»Ýë¹ñáõÃÛáõÝÝ»ñÇ ¹ñáõÛÃÝ»ñÁ, áñáÝù ë³ÑÙ³ÝáõÙ »Ý Ï³½Ù³Ï»ñåáõÃÛáõÝÝ»ñÇ ëï»ÕÍÙ³Ý, ÉÇó»Ý½³íáñÙ³Ý, ¹ñ³Ýó ·áñÍáõÝ»áõÃÛ³Ý Ï³ñ·³íáñÙ³Ý ¨ ¹³¹³ñ»óÙ³Ý Ï³ñ·Á, ã»Ý ï³ñ³ÍíáõÙ ÐÇÙÝ³¹ñ³ÙÇ ßñç³Ý³ÏÝ»ñáõÙ Çñ³Ï³Ý³óíáÕ ·áñÍáõÝ»áõÃÛ³Ý íñ³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 å³ïÏ³ÝáõÙ »Ý ÐÇÙÝ³¹ñ³ÙÇ Ù³ëÝ³ÏÇóÝ»ñÇÝ:      ÐÇÙÝ³</w:t>
        <w:softHyphen/>
        <w:t>¹ñ³ÙÇ Ù³ëÝ³ÏÇóÝ»ñÁ ÐÇÙÝ³¹ñ³ÙÇ ÙÇçáóÝ»ñÇ Ñ³ßíÇÝ Çñ³Ï³Ý³óíáÕ ·áñÍáõÝ»áõÃÛ³Ý Ñ»ï Ï³åí³Í ÏáñáõëïÝ»ñÇ ÑÝ³ñ³íáñ íï³Ý·ÇÝ »ÝÃ³Ï³ »Ý ÐÇÙÝ³¹ñ³ÙÇ ÙÇçáóÝ»ñáõÙ  Çñ»Ýó Ù³ëÝ³µ³ÅÝÇ ã³÷áí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õÙ ÐÇÙÝ³¹ñ³ÙÇ Ù³ëÝ³ÏóÇ Ù³ëÝ³µ³ÅÇÝÁ »ÝÃ³Ï³ ¿ í×³ñÙ³Ý ³Û¹ Ù³ëÝ³ÏóÇÝ ÙÇ³ÛÝ ÐÇÙÝ³¹ñ³ÙÇ Ù³ëÝ³ÏÇóÝ»ñÇ Ï³½ÙÇó Ýñ³ ¹áõñë ·³Éáõ  Ï³Ù ÐÇÙÝ³¹ñ³ÙÇ ·áñÍ³éÝáõÃÛáõÝÝ»ñÇ ¹³¹³ñ»óÙ³Ý ¹»åù»ñáõÙ` ëáõÛÝ Î³ÝáÝ³¹ñáõÃÛ³Ùµ ë³ÑÙ³Ýí³Í Ï³ñ·áí:</w:t>
      </w:r>
    </w:p>
    <w:p>
      <w:pPr>
        <w:pStyle w:val="Normal"/>
        <w:ind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õÙ ÐÇÙÝ³¹ñ³ÙÇ Ù³ëÝ³ÏóÇ Ù³ëÝ³µ³ÅÇÝÁ áñáßíáõÙ ¿ ÐÇÙÝ³¹ñ³ÙÇ ËáñÑñ¹Ç ÏáÕÙÇó ë³ÑÙ³ÝíáÕ Ï³ñ·áí` ëáõÛÝ Î³ÝáÝ³¹ñáõÃÛ³Ý 20-ñ¹ ¨ 22-ñ¹ Ñá¹í³ÍÝ»ñÇÝ Ñ³Ù³å³ï³ëË³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 ÙÇçáóÝ»ñÇ Ñ³ßíÇÝ ãÇ ÃáõÉ³ïñíáõÙ Ï³ï³ñ»É ÐÇÙÝ³¹ñ³ÙÇ Ù³ëÝ³ÏÇóÝ»ñÇ` ÐÇÙÝ³¹ñ³ÙÇ ·áñÍ³éÝáõÃÛáõÝÝ»ñÇÝ ã³éÝãíáÕ å³ñï³íáñáõÃÛáõÝÝ»ñÁ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</w:t>
      </w:r>
      <w:r>
        <w:rPr>
          <w:rFonts w:cs="Times Armenian" w:ascii="Times Armenian" w:hAnsi="Times Armenian"/>
        </w:rPr>
        <w:t>ÐÇÙÝ³¹ñ³ÙÇ ÙÇçáóÝ»ñÁ ã»Ý Ï³ñáÕ »ññáñ¹ ³ÝÓ³Ýó å³Ñ³ÝçÝ»ñáí å³ñï³¹ñ³µ³ñ ³é·ñ³íí»É ÐÇÙÝ³¹ñ³ÙÇ Ù³ëÝ³ÏÇóÝ»ñÇ` ÐÇÙÝ³¹ñ³ÙÇ ·áñÍ³éÝáõÃÛáõÝÝ»ñÇÝ ã³éÝãíáÕ å³ñï³íáñáõÃÛáõÝÝ»ñÇ Ï³ï³ñÙ³Ý ÷áË³ñ»Ý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80" w:firstLine="5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Á å³ï³ëË³Ý³ïíáõÃÛáõÝ »Ý ÏñáõÙ ÐÇÙÝ³¹ñ³ÙÇ ·áñÍ³éÝáõÃÛáõÝÝ»ñÇ ßñç³Ý³ÏÝ»ñáõÙ Çñ»Ýó ëï³ÝÓÝ³Í å³ñï³Ï³ÝáõÃÛáõÝÝ»ñÇ Ñ³Ù³ñ ÐÇÙÝ³¹ñ³ÙÇ ÙÇçáóÝ»ñáõÙ Çñ»Ýó áõÝ»ó³Í Ù³ëÝ³µ³ÅÝÇ ë³ÑÙ³Ý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÷³ëï³ÃÕÃ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ßñç³Ý³ÏÝ»ñáõÙ Çñ³Ï³Ý³óíáÕ ·áñÍáõÝ»áõÃÛáõÝÁ Ï³ÝáÝ³Ï³ñ·íáõÙ ¿ Ñ»ï¨Û³É ÷³ëï³ÃÕÃ»ñáí (³ÛëáõÑ»ï` ÐÇÙÝ³¹ñ³ÙÇ ÷³ëï³ÃÕÃ»ñ).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ÏÇñ³éíáÕ ÙÇç³½·³ÛÇÝ å³ÛÙ³Ý³·ñ»ñá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ï»ÕÍÙ³Ý Ù³ëÇÝ å³ÛÙ³Ý³·ñáí ¨ ëáõÛÝ Î³ÝáÝ³¹ñáõÃÛ³Ù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Ù³Ý Ù³ëÇÝ Ñ³Ù³Ó³ÛÝ³·ñáí, áñÁ ÏÝùíáõÙ ¿ ÑÇÙÝ³¹Çñ å»ïáõÃÛáõÝÝ»ñÇ ¨ ÐÇÙÝ³¹ñ³ÙÇ ÙÇçáóÝ»ñÇ Ï³é³í³ñãÇ ÙÇç¨,</w:t>
      </w:r>
    </w:p>
    <w:p>
      <w:pPr>
        <w:pStyle w:val="Normal"/>
        <w:numPr>
          <w:ilvl w:val="0"/>
          <w:numId w:val="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 ËáñÑñ¹Ç áñáßáõÙÝ»ñá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ãÇ Ý»ñùÇÝ ÷³ëï³ÃÕÃ»ñáí ¨ áñáßáõÙÝ»ñáí, áñáÝó ÏÇñ³éáõÙÁ Ý³Ë³ï»ëí³Í ¿ ëáõÛÝ Î³ÝáÝ³¹ñáõÃÛ³Ùµ, ÐÇÙÝ³¹ñ³ÙÇ ÙÇçáóÝ»ñÇ Ï³é³í³ñÙ³Ý Ù³ëÇÝ Ñ³Ù³Ó³ÛÝ³·ñáí Ï³Ù ÐÇÙÝ³¹ñ³ÙÇ  ËáñÑñ¹Ç áñáß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ÑÇÙÝ³¹Çñ å»ïáõÃÛáõÝÝ»ñÁ ¨ Ù³ëÝ³ÏÇóÝ»ñ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Ð³Ù³å³ï³ëË³Ý ÐÇÙÝ³¹ñ³ÙÇ ëï»ÕÍÙ³Ý Ù³ëÇÝ å³ÛÙ³Ý³·ñÇÝ` ÐÇÙÝ³¹ñ³ÙÇ ÑÇÙÝ³¹Çñ å»ïáõÃÛáõÝÝ»ñÝ »Ý ´»É³éáõëÇ Ð³Ýñ³å»ïáõÃÛáõÝÁ, Ô³½³Ëëï³ÝÇ Ð³Ýñ³å»ïáõÃÛáõÝÁ, Ôñ½Õëï³ÝÇ Ð³Ýñ³å»ïáõÃÛáõÝÁ, èáõë³ëï³ÝÇ ¸³ßÝáõÃÛáõÝÁ, î³çÇÏëï³ÝÇ Ð³Ýñ³å»ïáõÃÛáõÝÁ ¨ Ð³Û³ëï³ÝÇ Ð³Ýñ³å»ïáõÃÛáõÝÁ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ÑÇÙÝ³¹Çñ å»ïáõÃÛáõÝÝ»ñÁ ¹³éÝáõÙ »Ý ¹ñ³ Ù³ëÝ³ÏÇóÝ»ñ Ý³ËÝ³Ï³Ý í×³ñÙ³Ý å³ñï³íáñáõÃÛáõÝÝ»ñÁ Ï³ï³ñ»Éáõó Ñ»ïá, Ý»ñ³éÛ³É ¹ñ³Ù³Ï³Ý ÙÇçáóÝ»ñÇ í×³ñáõÙÁ ¨ å³ñï³ÙáõñÑ³ÏÝ»ñÇ Ñ³ÝÓÝáõÙÁ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 Ï³ñáÕ ¿ ¹³éÝ³É Ý³¨ ó³ÝÏ³ó³Í ß³Ñ³·ñ·Çé å»ïáõÃÛáõÝ Ï³Ù ÙÇç³½·³ÛÇÝ Ï³½Ù³Ï»ñåáõÃÛáõÝ, áñÝ ÁÝ¹áõÝáõÙ ¿ ÐÇÙÝ³¹ñ³ÙÇ Ýå³ï³ÏÝ»ñÁ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å»ïáõÃÛáõÝÁ Ï³Ù ÙÇç³½·³ÛÇÝ Ï³½Ù³Ï»ñåáõÃÛáõÝÁ ÐÇÙÝ³¹ñ³ÙÇ ËáñÑñ¹Ç áñáßÙ³Ý ÑÇÙ³Ý  íñ³  ¹³éÝáõÙ ¿ ÐÇÙÝ³¹ñ³ÙÇ Ù³ëÝ³ÏÇó ÐÇÙÝ³¹ñ³ÙÇ ëï»ÕÍÙ³Ý Ù³ëÇÝ å³ÛÙ³Ý³·ñÇÝ ¨ ëáõÛÝ Î³ÝáÝ³¹ñáõÃÛ³Ý 2-ñ¹ ¨ 18-ñ¹ Ñá¹í³ÍÝ»ñáõÙ ÑÇß³ï³Ïí³Í` ÐÇÙÝ³¹ñ³ÙÇ ÙÇçáóÝ»ñÇ Ï³é³í³ñÙ³Ý Ù³ëÇÝ Ñ³Ù³Ó³ÛÝ³·ñÇÝ ÙÇ³Ý³Éáõó, ÇÝãå»ë Ý³¨ ÐÇÙÝ³¹ñ³ÙÇÝ Ï³ï³ñí»ÉÇù í×³ñÙ³Ý å³ñï³íáñáõÃÛáõÝÝ»ñÁ Ï³ï³ñ»Éáõó Ñ»ïá, Ý»ñ³é</w:t>
        <w:softHyphen/>
        <w:t>Û³É ¹ñ³Ù³Ï³Ý í×³ñÙ³Ý ÷áË³ÝóáõÙÁ ¨, »Ã» Ý³Ë³ï»ëí³Í ¿, å³ñï³ÙáõñÑ³ÏÝ»ñÇ Ñ³ÝÓÝáõÙÁ` ëáõÛÝ Î³ÝáÝ³¹ñáõÃÛ³Ý 7-ñ¹ Ñá¹í³ÍÇÝ Ñ³Ù³å³ï³ëË³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ï»ÕÍÙ³Ý Ù³ëÇÝ å³ÛÙ³Ý³·ñÇÝ ¨ ÐÇÙÝ³¹ñ³ÙÇ ÙÇçáóÝ»ñÇ Ï³é³</w:t>
        <w:softHyphen/>
        <w:t>í³ñÙ³Ý Ù³ëÇÝ Ñ³Ù³Ó³ÛÝ³·ñÇÝ  ÙÇ³Ý³ÉÁ Ýß³Ý³ÏáõÙ ¿` ÐÇÙÝ³¹ñ³ÙÇ Ýáñ Ù³ëÝ³ÏÇóÁ Ñ³Ù³Ó³ÛÝ ¿, áñ ÐÇÙÝ³¹ñ³ÙÇ µáÉáñ ·áñÍáÕ ö³ëï³ÃÕÃ»ñÁ ÏÇñ³éí»Ý Çñ ÏáÕÙÇó ÐÇÙÝ³¹ñ³ÙÇÝ Ñ³ïÏ³óíáÕ ó³ÝÏ³ó³Í é»ëáõñëÇ ÝÏ³ïÙ³Ùµ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firstLine="36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·áñÍ³éÝáõÃÛáõÝÝ»ñÇ ëÏÇ½µÁ</w:t>
      </w:r>
    </w:p>
    <w:p>
      <w:pPr>
        <w:pStyle w:val="Normal"/>
        <w:ind w:firstLine="36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³é³çÇÝ ÝÇëïÇ ûñÁ Ñ³Ù³ñíáõÙ ¿ ÐÇÙÝ³¹ñ³ÙÇ ·áñÍ³éÝáõÃÛáõÝÝ»ñÇ ëÏëÙ³Ý 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û·ï³·áñÍáõÙÁ Ï³ñáÕ ¿ Çñ³Ï³Ý³óí»É ÙÇ³ÛÝ Ñ»ï¨Û³É »ñ»ù å³ÛÙ³ÝÝ»ñÇ Ï³ï³ñáõÙÇó Ñ»ïá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ÐÇÙÝ³¹ñ³ÙÇ ëï»ÕÍÙ³Ý Ù³ëÇÝ å³ÛÙ³Ý³·ÇñÁ ¨ ÐÇÙÝ³¹ñ³ÙÇ ÙÇçáóÝ»ñÇ Ï³é³í³ñÙ³Ý Ù³ëÇÝ Ñ³Ù³Ó³ÛÝ³·ÇñÁ Ùï»É »Ý áõÅÇ Ù»ç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µ) ÐÇÙÝ³¹ñ³ÙÇ ³éÝí³½Ý 3 (»ñ»ù) ÑÇÙÝ³¹Çñ å»ïáõÃÛáõÝÝ»ñ ¹³ñÓ»É »Ý ÐÇÙÝ³¹ñ³ÙÇ Ù³ëÝ³ÏÇóÝ»ñ, ÇÝãå»ë ¹³ Ý³Ë³ï»ëí³Í ¿ ëáõÛÝ Î³ÝáÝ³¹ñáõÃÛ³Ý </w:t>
      </w:r>
      <w:r>
        <w:rPr>
          <w:rFonts w:cs="Times Armenian" w:ascii="Times Armenian" w:hAnsi="Times Armenian"/>
          <w:bCs/>
        </w:rPr>
        <w:t>3-ñ¹</w:t>
      </w:r>
      <w:r>
        <w:rPr>
          <w:rFonts w:cs="Times Armenian" w:ascii="Times Armenian" w:hAnsi="Times Armenian"/>
        </w:rPr>
        <w:t xml:space="preserve"> Ñá¹í³ÍÇ 2-ñ¹ 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ÐÇÙÝ³¹ñ³ÙÇÝ Ñ³ïÏ³óí³Í ¹ñ³Ù³Ï³Ý ÙÇçáóÝ»ñÇ ÁÝ¹Ñ³Ýáõñ ·áõÙ³ñÁ Ï³½Ù»É ¿ ÐÇÙÝ³¹ñ³ÙÇ ÑÇÙÝ³¹Çñ å»ïáõÃÛáõÝÝ»ñÇ ÏáÕÙÇó, ÐÇÙÝ³¹ñ³ÙÇ ëï»ÕÍÙ³Ý Ù³ëÇÝ å³ÛÙ³Ý³·ñÇÝ Ñ³Ù³å³ï³ëË³Ý, Ý³ËÝ³Ï³Ý í×³ñáõÙÝ»ñÇ Ó¨áí ÐÇÙÝ³¹ñ³ÙÇÝ í×³ñÙ³Ý  »ÝÃ³Ï³ ¹ñ³Ù³Ï³Ý ÙÇçáóÝ»ñÇ ÁÝ¹Ñ³Ýáõñ ·áõÙ³ñÇ ³éÝí³½Ý Ï»ëÁ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É»½áõÝ</w:t>
      </w:r>
    </w:p>
    <w:p>
      <w:pPr>
        <w:pStyle w:val="Normal"/>
        <w:ind w:firstLine="708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³ßË³ï³Ýù³ÛÇÝ ¨ å³ßïáÝ³Ï³Ý É»½áõÝ éáõë»ñ»ÝÝ ¿: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3095" w:leader="none"/>
          <w:tab w:val="center" w:pos="4770" w:leader="none"/>
        </w:tabs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ab/>
        <w:tab/>
        <w:t>´³ÅÇÝ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Ó¨³íáñáõÙÝ áõ û·ï³·áñ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 »Ý.</w:t>
      </w:r>
    </w:p>
    <w:p>
      <w:pPr>
        <w:pStyle w:val="Normal"/>
        <w:ind w:left="720" w:hanging="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 ÐÇÙÝ³¹ñ³ÙÇÝ Ï³ï³ñíáÕ í×³ñáõÙÝ»ñÁ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72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ÇÙÝ³¹ñ³ÙÇ Å³Ù³Ý³Ï³íáñ³å»ë ³½³ï ÙÇçáóÝ»ñÇ ï»Õ³µ³ßËáõÙÇó (Ý»ñ¹ñáõÙÇó) ëï³óí³Í Ùáõïù»ñÁ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»ñ³¹³ñÓÙ³Ý ÑÇÙùáí ÐÇÙÝ³¹ñ³ÙÇ ÙÇçáóÝ»ñÇ ïñ³Ù³¹ñáõÙÇó ëï³óí³Í Ùáõïù»ñÁ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 ÐÇÙÝ³¹ñ³ÙÇÝ Ï³ï³ñíáÕ ÝíÇñ³µ»ñáõÃÛáõÝÝ»ñÁ,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 ÐÇÙÝ³¹ñ³ÙÇÝ áõÕÕí³Í ³ÛÉ Ùáõïù»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Ý Ï³ï³ñíáÕ í×³ñ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ÑÇÙÝ³¹Çñ å»ïáõÃÛáõÝÝ»ñÇ Ý³ËÝ³Ï³Ý í×³ñáõÙÝ»ñÁ Ï³ï³ñíáõÙ »Ý ÐÇÙÝ³¹ñ³ÙÇ ëï»ÕÍÙ³Ý Ù³ëÇÝ å³ÛÙ³Ý³·ñáí Ý³Ë³ï»ëí³Í Ï³ñ·ÇÝ Ñ³Ù³å³</w:t>
        <w:softHyphen/>
        <w:t>ï³ëË³Ý` Ñ³ßíÇ ³éÝ»Éáí Î³ÝáÝ³¹ñáõÃÛ³Ý ëáõÛÝ Ñá¹í³ÍÇ 4-6-ñ¹ Ï»ï»ñÁ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Ýáñ Ù³ëÝ³ÏÇóÝ»ñÇ í×³ñáõÙÝ»ñÁ Ï³ï³ñíáõÙ »Ý ÐÇÙÝ³¹ñ³ÙÇ ËáñÑñ¹Ç ÏáÕÙÇó ë³ÑÙ³Ýí³Í ã³÷áí ¨ Ï³ñ·áí` Ñ»ï¨»Éáí ëáõÛÝ Î³ÝáÝ³¹ñáõÃÛ³Ý 3-ñ¹ Ñá¹í³ÍÇ 3-ñ¹ Ï»ïáí Ý³Ë³ï»ëí³Í ÁÝÃ³ó³Ï³ñ·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áñáßÙ³Ý Ù»ç ÝßíáõÙ »Ý í×³ñÙ³Ý ·áõÙ³ñÁ` Ñ³Ù³ñÅ»ù ²ØÜ ¹áÉ³ñáí, í×³ñáõÙÁ Ï³ï³ñ»Éáõ Ï³ñ·Á, í×³ñáõÙÁ Ï³ï³ñ»Éáõ Å³ÙÏ»ï³ó³ÝÏÁ, ³ÛÝ ³ñÅáõÛÃÁ, áñáí Ï³ï³ñí»Éáõ ¿ í×³ñáõÙÁ,  ÇÝãå»ë Ý³¨, ³ÝÑñ³Å»ßïáõÃÛ³Ý ¹»åùáõÙ, í×³ñáõÙÁ Ï³ï³ñ»Éáõ Ñ³Ù³ñ ³ÛÉ å³ÛÙ³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Ý Ï³ï³ñí»ÉÇù í×³ñÙ³Ý Ý³ËÝ³Ï³Ý Ýí³½³·áõÛÝ ·áõÙ³ñÁ,  »Ã» ³ÛÝ ã÷áËíÇ ÐÇÙÝ³¹ñ³ÙÇ ËáñÑñ¹Ç ÏáÕÙÇó, Ï³½ÙáõÙ ¿ 1.000.000 (Ù»Ï ÙÇÉÇáÝ) ²ØÜ ¹áÉ³ñ, áñÇó ³éÝí³½Ý 100.000 (Ñ³ñÛáõñ Ñ³½³ñ) ²ØÜ ¹áÉ³ñ ÐÇÙÝ³¹ñ³ÙÇÝ ¿ Ñ³ïÏ³óíáõÙ ¹ñ³Ù³Ï³Ý ÙÇçáóÝ»ñÇ Ó¨áí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ÇÙÝ³¹ñ³ÙÇ ³Ù»Ý Ù³ëÝ³ÏÇó Çñ³íáõÝù áõÝÇ ó³ÝÏ³ó³Í å³ÑÇ ÐÇÙÝ³¹ñ³ÙÇ ËáñÑñ¹ÇÝ ³é³ç³ñÏáõÃÛáõÝ Ý»ñÏ³Û³óÝ»Éáõ ÐÇÙÝ³¹ñ³ÙÇÝ Çñ í×³ñÙ³Ý ·áõÙ³ñÇ ³í»É³óÙ³Ý í»ñ³µ»ñÛ³É: ÐÇÙÝ³¹ñ³ÙÇ ËáñÑñ¹Ç Ñ³í³ÝáõÃÛ³ÝÝ ³ñÅ³Ý³Ý³Éáõó Ñ»ïá ³Û¹ ³í»É³óáõÙÁ Ï³ï³ñíáõÙ ¿ ÐÇÙÝ³¹ñ³ÙÇÝ ¹ñ³Ù³Ï³Ý ÙÇçáóÝ»ñÇ ÷áË³ÝóÙ³Ùµ ³ÛÝ ã³÷áí ¨ Ï³ñ·áí, áñáÝù Ñ³í³ÝáõÃÛ³Ý »Ý ³ñÅ³Ý³ó»É ÐÇÙÝ³¹ñ³ÙÇ ËáñÑñ¹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Éñ³óáõóÇã í×³ñáõÙÝ»ñÇ ÝÏ³ïÙ³Ùµ ÏÇñ³éíáõÙ »Ý ÐÇÙÝ³¹ñ³ÙÇ µáÉáñ ·áñÍáÕ ö³ëï³ÃÕÃ»ñÁ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Ý í×³ñáõÙÝ»ñÁ Ï³ï³ñíáõÙ »Ý ¹ñ³Ù³Ï³Ý Ó¨áí ¨ å³ñ½, ãßñç³Ý³éíáÕ ¨ ³ÝïáÏáë å³ñï³ÙáõñÑ³ÏÝ»ñáí, áñáÝù, Áëï å³Ñ³ÝçÇ, »ÝÃ³Ï³ »Ý Ù³ñÙ³Ý ³Ýí³Ý³Ï³Ý ³ñÅ»ùáí: Àëï ³ÝÑñ³Å»ßïáõÃÛ³Ý` ³Û¹ å³Ñ³ÝçÝ»ñÁ Ý»ñÏ³Û³óíáõÙ »Ý ÐÇÙÝ³¹ñ³ÙÇ ÙÇçáóÝ»ñÇ Ï³é³í³ñãÇ ÏáÕÙÇó` ÐÇÙÝ³¹ñ³ÙÇ ËáñÑñ¹Ç áñáßÙ³Ùµ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 Ï³ï³ñíáÕ Ûáõñ³ù³ÝãÛáõñ í×³ñáõÙ ë³ÑÙ³ÝíáõÙ ¿ ²ØÜ ¹áÉ³ñáí ¨  í×³ñíáõÙ ¿ ²ØÜ ¹áÉ³ñáí ¨/Ï³Ù »íñáÛáí, ÐÇÙÝ³¹ñ³ÙÇ ÙÇçáóÝ»ñÇ Ï³é³í³ñÙ³Ý Ù³ëÇÝ å³ÛÙ³Ý³·ñÇÝ Ñ³Ù³å³ï³ëË³Ý Ï»ñåáí ë³ÑÙ³ÝíáÕ ³ñÅáõÃ³ÛÇÝ ·Ýáí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³ÝáÝ³¹ñáõÃÛ³Ý 3-ñ¹ Ñá¹í³ÍÇ 1-ÇÝ Ï»ïáõÙ Ãí³ñÏí³Í` ÐÇÙÝ³¹ñ³ÙÇ ÑÇÙÝ³¹Çñ å»ïáõÃÛáõÝÝ»ñÇ Ý³ËÝ³Ï³Ý í×³ñáõÙÝ»ñÁ Ï³ï³ñíáõÙ »Ý ÐÇÙÝ³¹ñ³ÙÇ  ÑÇÙÝ³¹Çñ å»ïáõÃÛáõÝÝ»ñÇ ÏáÕÙÇó Çñ»Ýó Ï»ÝïñáÝ³Ï³Ý (³½·³ÛÇÝ) µ³ÝÏ»ñáõÙ µ³óí³Í Ñ³ßÇíÝ»ñÇ íñ³ ¹ñ³Ýù Ñ³ßí»·ñ»Éáõ ÙÇçáóáí: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Ý Ï³ï³ñíáÕ í×³ñáõÙÝ»ñÁ ã»Ý Ï³ñáÕ Ï³åí»É ¹ñ³Ýó û·ï³·áñÍÙ³Ý áñ¨¿ áõÕÕáõÃÛ³Ý Ñ»ï, ÐÇÙÝ³¹ñ³ÙÇ ÙÇçáóÝ»ñÝ ëï³óáÕÇ Ï³Ù ÐÇÙÝ³¹ñ³ÙÇ Ý³Ë³·ÍÇ Ñ»ï, »Ã» ÐÇÙÝ³¹ñ³ÙÇ ËáñÑáõñ¹Ý ³ÛÉ áñáßáõÙ ãÁÝ¹áõÝ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û·ï³·áñÍáõÙÇó ëï³óíáÕ Ùáõïù»ñÁ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ÐÇÙÝ³¹ñ³ÙÇ ÙÇçáóÝ»ñÇ û·ï³·áñÍáõÙÇó ëï³óíáÕ Ùáõïù»ñÁ, ³Û¹ ÃíáõÙ` ÐÇÙÝ³¹ñ³ÙÇ ÙÇçáóÝ»ñÇ ï»Õ³µ³ßËáõÙÇó (Ý»ñ¹ñáõÙÇó) ¨ ïñ³Ù³¹ñáõÙÇó ëï³óíáÕ Ùáõïù»ñÁ, ·áõÙ³ñíáõÙ »Ý ÐÇÙÝ³¹ñ³ÙÇ ÙÇçáóÝ»ñÇÝ ¨ ã»Ý í×³ñíáõÙ ÐÇÙÝ³¹ñ³ÙÇ Ù³ëÝ³ÏÇóÝ»ñÇÝ` µ³ó³éáõÃÛ³Ùµ ëáõÛÝ Î³ÝáÝ³¹ñáõÃÛ³Ý </w:t>
      </w:r>
      <w:r>
        <w:rPr>
          <w:rFonts w:cs="Times Armenian" w:ascii="Times Armenian" w:hAnsi="Times Armenian"/>
          <w:bCs/>
        </w:rPr>
        <w:t>1-ÇÝ</w:t>
      </w:r>
      <w:r>
        <w:rPr>
          <w:rFonts w:cs="Times Armenian" w:ascii="Times Armenian" w:hAnsi="Times Armenian"/>
        </w:rPr>
        <w:t xml:space="preserve"> Ñá¹í³ÍÇ 3-ñ¹ Ï»ïáí ë³ÑÙ³Ýí³Í ¹»åù»ñÇ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Ý Ï³ï³ñíáÕ ÝíÇñ³µ»ñáõÃÛáõÝÝ»ñ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áñáßÙ³Ùµ ó³ÝÏ³ó³Í ß³Ñ³·ñ·Çé å»ïáõÃÛáõÝÇó, ÙÇç³½·³ÛÇÝ Ï³Ù ³ÛÉ  Ï³½Ù³Ï»ñåáõÃÛáõÝÇó ³ÝÑ³ïáõÛó ¨ ³Ýí»ñ³¹³ñÓ ÑÇÙáõÝùáí, ³½³ï ÷áË³ñÏ»ÉÇ ³ñÅáõÛÃáí ÐÇÙÝ³¹ñ³Ù »Ý ÁÝ¹áõÝíáõÙ ¹ñ³Ù³Ï³Ý ÙÇçáóÝ»ñ (ÝíÇñ³µ»ñáõÃÛáõÝÝ»ñ)` ¹ñ³Ýù ÐÇÙÝ³¹ñ³ÙÇ ßñç³Ý³ÏÝ»ñáõÙ Çñ³Ï³Ý³óíáÕ ·áñÍáõÝ»áõÃ</w:t>
        <w:softHyphen/>
        <w:t>Û³Ý Ýå³ï³ÏÝ»ñÇ Ñ³Ù³ñ  û·ï³·áñÍ»Éáõ Ñ³Ù³ñ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íÇñ³µ»ñáõÃÛáõÝÝ»ñÇ Ó¨áí ¹ñ³Ù³Ï³Ý ÙÇçáóÝ»ñÇ Ñ³ïÏ³óáõÙÁ  ÐÇÙÝ³¹ñ³ÙÇÝ Ýß³Ý³ÏáõÙ ¿` ÝíÇñ³ïáõÝ Ñ³Ù³Ó³ÛÝ ¿, áñ Ýßí³Í ÙÇçáóÝ»ñÝ û·ï³·áñÍí»Ý ÐÇÙÝ³¹ñ³ÙÇ ÷³ëï³ÃÕÃ»ñÇÝ Ñ³Ù³å³ï³ëË³Ý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íÇñ³ïáõÝ ãÇ ¹³éÝáõÙ ÐÇÙÝ³¹ñ³ÙÇ Ù³ëÝ³ÏÇó ¨ ãÇ Ù³ëÝ³ÏóáõÙ ÐÇÙÝ³¹ñ³ÙÇ ÙÇçáóÝ»ñÇ Ï³é³í³ñÙ³ÝÁ: ÜíÇñ³ïáõÇ ËÝ¹ñ³Ýùáí í»ñçÇÝÇë áõÕ³ñÏíáõÙ »Ý ÐÇÙÝ³¹ñ³ÙÇ ·áñÍáõÝ»áõÃÛ³Ý Ù³ëÇÝ ï³ñ»Ï³Ý Ñ³ßí»ïíáõÃÛáõÝÝ»ñÇ  å³ï×»ÝÝ»ñÁ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ÐÇÙÝ³¹ñ³ÙÇ ·áñÍ³éÝáõÃÛáõÝÝ»ñÇ ¹³¹³ñ»óáõÙÁ ÐÇÙÝ³¹ñ³ÙÇ Ù³ëÝ³ÏÇóÝ»ñÇ Ï³½ÙÇó ¹áõñë ·³Éáõ Ù³ëÇÝ Ñ³Ûï³ñ³ñ³Í ÐÇÙÝ³¹ñ³ÙÇ Ù³ëÝ³ÏóÇ Ù³ëÝ³µ³ÅÇÝÁ áñáß»ÉÇë Ñ³ßíÇ ã»Ý ³éÝíáõÙ áñå»ë ÝíÇñ³µ»ñáõÃÛáõÝÝ»ñ  ÐÇÙÝ³¹ñ³ÙÇÝ Ñ³ïÏ³óí³Í ÙÇçáóÝ»ñÁ ¨ Ýßí³Í ÙÇçáóÝ»ñÇ ï»Õ³µ³ßËáõÙÇó (Ý»ñ¹ñáõÙÇó)  ¨ ïñ³Ù³¹ñáõÙÇó ëï³óí³Í »Ï³Ùáõï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ñ³Ù³¹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rFonts w:cs="Times Armenian" w:ascii="Times Armenian" w:hAnsi="Times Armenian"/>
        </w:rPr>
        <w:t xml:space="preserve">ÐÇÙÝ³¹ñ³ÙÇ ÙÇçáóÝ»ñÇó ýÇÝ³Ýë³íáñáõÙÁ ïñ³Ù³¹ñíáõÙ ¿ ³ÛÝ áõÕÕáõÃÛáõÝÝ»ñáí, áñáÝù ë³ÑÙ³Ýí»É »Ý ÐÇÙÝ³¹ñ³ÙÇ ÙÇçáóÝ»ñÇ Ï³é³í³ñÙ³Ý Ù³ëÇÝ å³ÛÙ³Ý³·ñÇ </w:t>
      </w:r>
      <w:r>
        <w:rPr>
          <w:rFonts w:cs="Times Armenian" w:ascii="Times Armenian" w:hAnsi="Times Armenian"/>
          <w:bCs/>
        </w:rPr>
        <w:t>2-ñ¹ Ñá¹í³Íáí</w:t>
      </w:r>
      <w:r>
        <w:rPr>
          <w:rFonts w:cs="Times Armenian" w:ascii="Times Armenian" w:hAnsi="Times Armenian"/>
        </w:rPr>
        <w:t>:</w:t>
      </w:r>
    </w:p>
    <w:p>
      <w:pPr>
        <w:pStyle w:val="Normal"/>
        <w:numPr>
          <w:ilvl w:val="0"/>
          <w:numId w:val="18"/>
        </w:numPr>
        <w:ind w:left="0" w:firstLine="360"/>
        <w:jc w:val="both"/>
        <w:rPr/>
      </w:pPr>
      <w:r>
        <w:rPr>
          <w:rFonts w:cs="Times Armenian" w:ascii="Times Armenian" w:hAnsi="Times Armenian"/>
        </w:rPr>
        <w:t>ÐÇÙÝ³¹ñ³ÙÇ ÙÇçáóÝ»ñÇó ýÇÝ³Ýë³íáñáõÙÝ Çñ³Ï³Ý³óíáõÙ ¿ ÑÇÙÝ³¹Çñ å»ïáõÃÛáõÝ</w:t>
        <w:softHyphen/>
        <w:t xml:space="preserve">Ý»ñÇ ï³ñ³ÍùÝ»ñáõÙ` ÐÇÙÝ³¹ñ³ÙÇ ÙÇçáóÝ»ñÇ Ï³é³í³ñÙ³Ý Ù³ëÇÝ å³ÛÙ³Ý³·ñÇ </w:t>
      </w:r>
      <w:r>
        <w:rPr>
          <w:rFonts w:cs="Times Armenian" w:ascii="Times Armenian" w:hAnsi="Times Armenian"/>
          <w:bCs/>
        </w:rPr>
        <w:t>1-ÇÝ</w:t>
      </w:r>
      <w:r>
        <w:rPr>
          <w:rFonts w:cs="Times Armenian" w:ascii="Times Armenian" w:hAnsi="Times Armenian"/>
        </w:rPr>
        <w:t xml:space="preserve"> Ñá¹í³Íáí ë³ÑÙ³Ýí³Í Ýå³ï³ÏÝ»ñÇÝ Ñ³Ù³å³ï³ëË³Ý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ó ýÇÝ³Ýë³íáñÙ³Ý ïñ³Ù³¹ñáõÙÝ  Çñ³Ï³Ý³óíáõÙ ¿ ÐÇÙÝ³¹ñ³ÙÇ ËáñÑñ¹Ç áñáßÙ³Ùµ: ÐÇÙÝ³¹ñ³ÙÇ ËáñÑñ¹Ç áñáßÙ³Ý Ù»ç ÝßíáõÙ »Ý  ÙÇçáóÝ»ñÝ ëï³óáÕÁ, ïñ³Ù³¹ñíáÕ ·áõÙ³ñÁ, ïñ³Ù³¹ñÙ³Ý Ýå³ï³ÏÝ»ñÁ, ÙÇçáóÝ»ñÇ ïñ³Ù³¹ñÙ³Ý ¨ ëï³óáÕÇ ÏáÕÙÇó ¹ñ³Ýó  í»ñ³¹³ñÓÙ³Ý Ï³ñ·Ý áõ å³ÛÙ³ÝÝ»ñÁ, ³ÛÝ ³ñÅáõÛÃÁ, áñáí ¹ñ³Ýù ïñ³Ù³¹ñí»Éáõ ¨ í»ñ³¹³ñÓí»Éáõ »Ý, ÙÇçáóÝ»ñÇ ïñ³Ù³¹ñÙ³Ý ³ÛÉ å³ÛÙ³ÝÝ»ñ, áñáÝù ÐÇÙÝ³¹ñ³ÙÇ ËáñÑáõñ¹Á ¿³Ï³Ý ÏÑ³Ù³ñÇ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 ïñ³Ù³¹ñíáõÙ »Ý ²ØÜ ¹áÉ³ñáí ¨/Ï³Ù »íñáÛáí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 ïñ³Ù³¹ñíáõÙ »Ý ³ÛÝ Ñ³Ù³Ó³ÛÝ³·ñ»ñÇ ÑÇÙ³Ý íñ³, áñáÝù, ÐÇÙÝ³¹ñ³ÙÇ ËáñÑñ¹Ç áñáßÙ³Ý Ñ³Ù³å³ï³ëË³Ý, ÏÝùíáõÙ »Ý ÐÇÙÝ³¹ñ³ÙÇ ÙÇçáóÝ»ñÇ  Ï³é³í³ñãÇ ¨ ÐÇÙÝ³¹ñ³ÙÇ ÙÇçáóÝ»ñÝ ëï³óáÕÇ ÙÇç¨ (³ÛëáõÑ»ï` ÐÇÙÝ³¹ñ³ÙÇ ÙÇçáóÝ»ñÇ ïñ³Ù³¹ñÙ³Ý Ù³ëÇÝ Ñ³Ù³Ó³ÛÝ³·ñ»ñ)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ñ³Ù³¹ñÙ³Ý Ù³ëÇÝ Ñ³Ù³Ó³ÛÝ³·ñ»ñÁ, ³ÛÉ ¹ñáõÛÃÝ»ñÇó µ³óÇ, Ý³Ë³ï»ëáõÙ »Ý Ý³¨.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êï³óáÕÇ ³ÛÝ å³ñï³íáñáõÃÛáõÝÁ, áñ Ý³ Ó»éÝ³ñÏÇ ÐÇÙÝ³¹ñ³ÙÇ  ÙÇçáóÝ»ñÇ û·ï³·áñÍÙ³Ý Ñ»ï Ï³åí³Í Ñ³Ï³Çñ³í³Ï³Ý ·áñÍáÕáõÃÛáõÝÝ»ñÇ Ù³ëÇÝ Ý³Ë³½·áõß³óÝÁ ¨ ¹ñ³Ýó Ï³ÝËÙ³ÝÝ áõÕÕí³Í ÙÇçáó³éáõÙÝ»ñ` ÙÇç³½·³ÛÇÝ Çñ³íáõÝùÇÝ ¨ ëï³óáÕÇ ³½·³ÛÇÝ ûñ»Ýë¹ñáõÃÛ³ÝÁ Ñ³Ù³å³ï³ëË³Ý: Üßí³Í å³Ñ³ÝçÇ Ë³ËïáõÙÁ Ï³Ù ÝÙ³Ý Ñ³Ï³Çñ³í³Ï³Ý ·áñÍáÕáõÃÛáõÝÝ»ñÇ Çñ³Ï³Ý³óÙ³Ý ¹»åù»ñÇ Ñ³ÛïÝ³µ»ñáõÙÁ Ï³ñáÕ ¿ ÑÇÙù Ñ³Ý¹Çë³Ý³É ³ÛÝ µ³ÝÇ Ñ³Ù³ñ, áñ ÐÇÙÝ³¹ñ³ÙÇ ËáñÑáõñ¹Á áñáßáõÙ ÁÝ¹áõÝÇ ýÇÝ³Ýë³íáñÙ³Ý ¹³¹³ñ»óÙ³Ý, ÐÇÙÝ³¹ñ³ÙÇ ÙÇçáóÝ»ñÇ ïñ³Ù³¹ñÙ³Ý Ù³ëÇÝ Ñ³Ù³Ó³ÛÝ³·ñÇ ÉáõÍ³ñÙ³Ý, Ýßí³Í ¹»åù»ñÇ Ñ»ï ³éÝãáõÃÛáõÝ áõÝ»óáÕ ÙÇçáóÝ»ñÇ í³Õ³Å³ÙÏ»ï í»ñ³¹³ñÓÙ³Ý å³Ñ³ÝçÇ Ý»ñÏ³Û³óÙ³Ý Ù³ëÇ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¸ñáõÛÃÝ»ñ, áñáÝù í»ñ³µ»ñáõÙ »Ý ³½·³ÛÇÝ ûñ»Ýë¹ñáõÃÛ³Ùµ ÐÇÙÝ³¹ñ³ÙÇ ÙÇçáóÝ»ñÝ ëï³óáÕÝ»ñÇ å³ßïå³ÝáõÃÛ³ÝÝ ³ÛÝ ³éáõÙáí, áñ ËáãÁÝ¹áïÝ»ñ ãëï»ÕÍí»Ý ÐÇÙÝ³¹ñ³ÙÇ ·áñÍ³éÝáõÃÛáõÝÝ»ñÇ Çñ³Ï³Ý³óÙ³Ý, ÐÇÙÝ³¹ñ³ÙÇ ÙÇçáóÝ»ñÇ ïñ³Ù³¹ñÙ³Ý Ù³ëÇÝ Ñ³Ù³Ó³ÛÝ³·ñ»ñÇ Ñ³Ù³Ó³ÛÝ í×³ñáõÙÝ»ñÇ Ï³ï³ñÙ³Ý ¨ ÐÇÙÝ³¹ñ³ÙÇ ÙÇçáóÝ»ñÇ ïñ³Ù³¹ñÙ³Ý Ù³ëÇÝ Ñ³Ù³Ó³ÛÝ³·ñ»ñÇó µËáÕ ³ÛÉ ûñÇÝ³Ï³Ý å³Ñ³ÝçÝ»ñÇ µ³í³ñ³ñÙ³Ý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ØÇçå»ï³Ï³Ý Ý»ñ¹ñáõÙ³ÛÇÝ Ý³Ë³·Í»ñÇ ýÇÝ³Ýë³íáñÙ³Ý Å³Ù³Ý³Ï ëï³óáÕÇ ³ÛÝ å³ñï³íáñáõÃÛáõÝÁ, áñ Ý³ ³åñ³ÝùÝ»ñÇ, ³ßË³ï³ÝùÝ»ñÇ ¨ Í³é³ÛáõÃÛáõÝÝ»ñÇ ·ÝáõÙÝ Çñ³Ï³Ý³óÝÇ ÐÇÙÝ³¹ñ³ÙÇ ÙÇçáóÝ»ñÇ Ñ³ßíÇÝ` ³ÛÝ ÁÝÃ³ó³Ï³ñ·»ñÇÝ Ñ³Ù³å³</w:t>
        <w:softHyphen/>
        <w:t>ï³ëË³Ý, áñáÝó ÏÇñ³éáõÙÁ Ý³Ë³ï»ëí³Í ¿ ÐÇÙÝ³¹ñ³ÙÇ ÙÇçáóÝ»ñÇ Ï³é³í³ñÙ³Ý Ù³ëÇÝ Ñ³Ù³Ó³ÛÝ³·ñáí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ñ³Ù³¹ñÙ³Ý í»ñ³µ»ñÛ³É ÐÇÙÝ³¹ñ³ÙÇ ËáñÑñ¹Ç   áñáßáõÙÁ Ñ³Ù³Ó³ÛÝ»óíáõÙ ¿ »ñÏÏáÕÙ³ÝÇ ýÇÝ³Ýë³Ï³Ý û·ÝáõÃÛ³Ý ³ÛÝ Íñ³·ñ»ñÇÝ, áñáÝù ÐÇÙÝ³¹ñ³ÙÇ Ù³ëÝ³ÏÇóÝ»ñÁ ÐÇÙÝ³¹ñ³ÙÇ ßñç³Ý³ÏÝ»ñÇó ¹áõñë Çñ³Ï³Ý³óÝáõÙ »Ý ÙÇÙÛ³Ýó ÙÇç¨ ¨ ÙÇç³½·³ÛÇÝ ýÇÝ³Ýë³Ï³Ý Ï³½Ù³Ï»ñåáõÃÛáõÝÝ»ñÇ Ù³ëÝ³ÏóáõÃÛ³Ùµ:</w:t>
      </w:r>
    </w:p>
    <w:p>
      <w:pPr>
        <w:pStyle w:val="Normal"/>
        <w:numPr>
          <w:ilvl w:val="0"/>
          <w:numId w:val="1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Ñ³ßíÇÝ ýÇÝ³Ýë³íáñíáÕ Ý³Ë³·Í»ñÝ Çñ³Ï³Ý³óíáõÙ »Ý ÐÇÙÝ³¹ñ³ÙÇ ³ÛÝ Ù³ëÝ³ÏÇó å»ïáõÃÛ³Ý Ñ³Ù³Ó³ÛÝáõÃÛ³Ùµ, áñÇ ï³ñ³ÍùáõÙ  »ÝÃ³¹ñíáõÙ ¿, áñ Çñ³Ï³Ý³óí»Éáõ ¿ ÐÇÙÝ³¹ñ³ÙÇ ÙÇçáóÝ»ñÇ Ñ³ßíÇÝ ýÇÝ³Ýë³íáñíáÕ Ý³Ë³·ÇÍÁ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Ñ³Ù³Ó³ÛÝáõÃÛáõÝÁ Ñ³Ù³ñíáõÙ ¿ ëï³óí³Í ³ÛÝ ¹»åùáõÙ, »ñµ Ñ³Ù³å³ï³ëË³Ý ·áñÍ³éÝáõÃÛ³ÝÁ Ñ³í³ÝáõÃÛáõÝ ï³Éáõ Ñ³ñóÇ í»ñ³µ»ñÛ³É ÐÇÙÝ³¹ñ³ÙÇ ËáñÑñ¹áõÙ ³Û¹ å»ïáõÃÛ³Ý Ý»ñÏ³Û³óáõóÇãÁ  ¹ñ³Ï³Ý ¿ ùí»³ñÏáõ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ÙÇçáóÝ»ñÁ Ï³ñáÕ »Ý ïñ³Ù³¹ñí»É å»ïáõÃÛáõÝÝ»ñÇ, ÙÇç³½·³ÛÇÝ  ýÇÝ³Ýë³Ï³Ý Ñ³ëï³ïáõÃÛáõÝÝ»ñÇ ¨ ³ÛÉ ß³Ñ³·ñ·Çé Ï³½Ù³Ï»ñåáõÃÛáõÝÝ»ñÇ ÏáÕÙÇó ïñ³Ù³¹ñíáÕ ÙÇçáóÝ»ñÇ Ñ»ï Ñ³Ù³ï»Õ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 ã»Ý Ï³ñáÕ Í³é³Û»É ÐÇÙÝ³¹ñ³ÙÇ Ù³ëÝ³ÏÇóÝ»ñÇ å³ñï³íáñáõÃÛáõÝÝ»ñÇ, ÐÇÙÝ³¹ñ³ÙÇ ÙÇçáóÝ»ñÇ Ï³é³í³ñãÇ å³ñï³íáñáõÃÛáõÝÝ»ñÇ ¨ ó³ÝÏ³ó³Í ³ÛÉ å³ñï³íáñáõÃÛ³Ý Ï³ï³ñÙ³Ý ³å³Ñáí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 Å³Ù³Ý³Ï³íáñ³å»ë ãû·ï³·áñÍíáÕ ÙÇçáóÝ»ñÇ ï»Õ³µ³ßËáõÙÁ (Ý»ñ¹ñáõÙÁ)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rFonts w:cs="Times Armenian" w:ascii="Times Armenian" w:hAnsi="Times Armenian"/>
        </w:rPr>
        <w:t xml:space="preserve">ÐÇÙÝ³¹ñ³ÙÇ ³ÛÝ ÙÇçáóÝ»ñÁ, áñáÝù Ùáï³Ï³ Å³Ù³Ý³ÏáõÙ ³ÝÑñ³Å»ßï ã»Ý </w:t>
      </w:r>
      <w:r>
        <w:rPr>
          <w:rFonts w:cs="Times Armenian" w:ascii="Times Armenian" w:hAnsi="Times Armenian"/>
          <w:bCs/>
        </w:rPr>
        <w:t>10-ñ¹ Ñá¹í³ÍÇÝ</w:t>
      </w:r>
      <w:r>
        <w:rPr>
          <w:rFonts w:cs="Times Armenian" w:ascii="Times Armenian" w:hAnsi="Times Armenian"/>
        </w:rPr>
        <w:t xml:space="preserve"> Ñ³Ù³å³ï³ëË³Ý ýÇÝ³Ýë³íáñáõÙ ïñ³Ù³¹ñ»Éáõ Ýå³ï³Ïáí û·ï³·áñÍ»Éáõ Ñ³Ù³ñ, Ï³ñáÕ »Ý Ý»ñ¹ñí»É ¨/Ï³Ù ï»Õ³µ³ßËí»É ³í³Ý¹Ý»ñáõÙ: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åÇëÇ Ý»ñ¹ñáõÙÁ ¨/Ï³Ù ³í³Ý¹Ý»ñáõÙ ï»Õ³µ³ßËáõÙÝ Çñ³Ï³Ý³óíáõÙ ¿ ëáõÛÝ Î³ÝáÝ³¹ñáõÃÛ³Ý 13-ñ¹ Ñá¹í³ÍÇ 2-ñ¹ Ï»ïÇ §Åµ¦ »ÝÃ³Ï»ïáõÙ ÑÇß³ï³Ïí³Í` ÐÇÙÝ³¹ñ³ÙÇ ËáñÑñ¹Ç áñáßáõÙÝ»ñÇÝ Ñ³Ù³å³ï³ëË³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³é³í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2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³é³í³ñÙ³Ý ÁÝ¹Ñ³Ýáõñ ëÏ½µáõÝùÝ»ñ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Á ÐÇÙÝ³¹ñ³ÙÇ ÙÇçáóÝ»ñÇ Ï³é³í³ñáõÙÝ Çñ³Ï³Ý³ó</w:t>
        <w:softHyphen/>
        <w:t>ÝáõÙ »Ý ÐÇÙÝ³¹ñ³ÙÇ ËáñÑñ¹Ç ÙÇçáóáí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áõÙÝ Çñ³Ï³Ý³óíáõÙ ¿ ÐÇÙÝ³¹ñ³ÙÇ ËáñÑñ¹Ç ÏáÕÙÇó` ÐÇÙÝ³¹ñ³ÙÇ ÙÇçáóÝ»ñÇ Ï³é³í³ñãÇ Ñ»ï Ñ³Ù³ï»Õ: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áõñ¹Á Ñ³í³ÝáõÃÛáõÝ ãÇ ï³ÉÇë ÐÇÙÝ³¹ñ³ÙÇÝ Ï³ï³ñíáÕ ³ÛÝåÇëÇ Ñ³ïÏ³óáõÙÝ»ñÇ Ý»ñ·ñ³íÙ³ÝÁ, Ý³¨ áñ¨¿ ³ÛÉ û·ÝáõÃÛ³Ý Ï³Ù ³ç³ÏóáõÃÛ³Ý ÁÝ¹áõÝÙ³ÝÁ, áñáÝù Ï³ñáÕ »Ý ÇÝã-áñ Ï»ñå íÝ³ë Ñ³ëóÝ»É Çñ Ýå³ï³ÏÝ»ñÇÝ áõ ËÝ¹ÇñÝ»ñÇÝ, ë³ÑÙ³Ý³÷³Ï»É ¹ñ³Ýù, Ñ³Ý·»óÝ»É ¹ñ³ÝóÇó ß»ÕÙ³Ý Ï³Ù ³ÛÉ Ï»ñå ÷á÷áË»É ¹ñ³Ýù:</w:t>
      </w:r>
    </w:p>
    <w:p>
      <w:pPr>
        <w:pStyle w:val="Normal"/>
        <w:numPr>
          <w:ilvl w:val="0"/>
          <w:numId w:val="20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áßáõÙ Ï³Û³óÝ»ÉÇë ÐÇÙÝ³¹ñ³ÙÇ ËáñÑáõñ¹Á ³é³çÝáñ¹íáõÙ ¿ µ³ó³é³å»ë ³ÛÝ ·áñÍáõÝ»áõÃÛ³Ý Ýå³ï³ÏÝ»ñáí, áñÝ Çñ³Ï³Ý³óíáõÙ ¿ ÐÇÙÝ³¹ñ³ÙÇ ßñç³Ý³ÏÝ»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3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ËáñÑáõñ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áõñ¹Á  Ý»ñÏ³Û³óÝáõÙ ¿ ÐÇÙÝ³¹ñ³ÙÇ Ù³ëÝ³ÏÇóÝ»ñÇ ß³Ñ»ñÁ ÐÇÙÝ³¹ñ³ÙÇ ÙÇçáóÝ»ñÇ Ý»ñ·ñ³íÙ³Ý, ï»Õ³µ³ßËÙ³Ý (Ý»ñ¹ñÙ³Ý) ¨ û·ï³·áñÍÙ³Ý Ñ»ï Ï³åí³Í µáÉáñ Ñ³ñó»ñáõÙ, ÇÝãå»ë Ý³¨ ÐÇÙÝ³¹ñ³ÙÇÝ í»ñ³µ»ñáÕ ó³ÝÏ³ó³Í ³ÛÉ Ñ³ñóáõÙ: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áõñ¹Á`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ëï³ïáõÙ ¿ ÐÇÙÝ³¹ñ³ÙáõÙ Ýáñ  Ù³ëÝ³ÏÇóÝ»ñÇ ÁÝ¹áõ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Ñ³í³ÝáõÃÛáõÝ ¿ ï³ÉÇë ÐÇÙÝ³¹ñ³ÙÇÝ Éñ³óáõóÇã Ñ³ïÏ³óáõÙÝ»ñ ¨ ÝíÇñ³µ»ñáõÃ</w:t>
        <w:softHyphen/>
        <w:t xml:space="preserve">ÛáõÝÝ»ñ Ï³ï³ñ»É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í³ÝáõÃÛáõÝ ¿ ï³ÉÇë Ýáñ Ù³ëÝ³ÏÇóÝ»ñÇ ÏáÕÙÇó í×³ñáõÙÝ»ñÇ, Éñ³óáõóÇã Ñ³ïÏ³óáõÙÝ»ñÇ ¨ ÝíÇñ³µ»ñáõÃÛáõÝÝ»ñÇ Ï³ï³ñÙ³Ý Ï³ñ·ÇÝ áõ å³ÛÙ³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ëÏáÕáõÃÛáõÝ ¿ Çñ³Ï³Ý³óÝáõÙ ÐÇÙÝ³¹ñ³ÙÇÝ áõÕÕí³Í í×³ñáõÙÝ»ñÇ Ï³ï³ñÙ³Ý, å³ñï³ÙáõñÑ³ÏÝ»ñÇ Ù³ñÙ³Ý å³Ñ³ÝçÝ»ñÇ ³é³ç³¹ñÙ³Ý ¨ ¹ñ³Ýó í×³ñáõÙÝ Çñ³Ï³Ý³óÝ»Éáõ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ÐÇÙÝ³¹ñ³ÙÇ Ñ³ßÇíÝ»ñÁ µ³ó»Éáõ Ñ³Ù³ñ Ñ³ëï³ïáõÙ ¿ µ³ÝÏ»ñÇ óáõó³Ï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Ñ³ëï³ïáõÙ ¿ ÐÇÙÝ³¹ñ³ÙÇ ÙÇçáóÝ»ñÇ Ñ³ßíÇÝ ýÇÝ³Ýë³íáñíáÕ ·áñÍáõÝ»áõÃÛ³Ý Íñ³·ñ»ñÁ ¨ ¹ñ³Ýó Ï³ï³ñÙ³Ý í»ñ³µ»ñÛ³É ³Ù»Ý³ÙÛ³ Ñ³ßí»ïí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ÐÇÙÝ³¹ñ³ÙÇ ÙÇçáóÝ»ñÇ ïñ³Ù³¹ñÙ³Ý Ù³ëÇÝ áñáßáõÙÝ»ñ ¿ ÁÝ¹áõÝáõÙ` Ñ³ëï³ï»Éáí ýÇÝ³Ýë³íáñÙ³Ý ïñ³Ù³¹ñÙ³Ý ÑÇÙÝ³Ï³Ý å³ÛÙ³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Ûáõñ³ù³ÝãÛáõñ ï³ñÇ Ñ³ëï³ïáõÙ ¿ ÐÇÙÝ³¹ñ³ÙÇ ÙÇçáóÝ»ñÇ Ï³é³í³ñãÇ` ÐÇÙÝ³¹ñ³ÙÇ ÙÇçáóÝ»ñÇ Ï³é³í³ñÙ³ÝÁ í»ñ³µ»ñáÕ  í³ñã³Ï³Ý Í³Ëë»ñÇ Ý³Ë³Ñ³ßÇíÁ ¨ ¹ñ³Ýó Ï³ï³ñÙ³Ý Ù³ëÇÝ Ñ³ßí»ïíáõÃÛáõÝÝ»ñÁ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ÑëÏáÕáõÃÛáõÝ ¿ Çñ³Ï³Ý³óÝáõÙ ÐÇÙÝ³¹ñ³ÙÇ ÙÇçáóÝ»ñÇ Ï³é³í³ñãÇ ·áñÍáõ</w:t>
        <w:softHyphen/>
        <w:t>Ý»áõÃ</w:t>
        <w:softHyphen/>
        <w:softHyphen/>
        <w:t>Û³Ý ÝÏ³ïÙ³Ùµ` Ï³åí³Í ÐÇÙÝ³¹ñ³ÙÇ ÙÇçáóÝ»ñÇ í³ñã³Ï³Ý Ï³é³í³ñÙ³Ý ¨ ïÝûñÇÝÙ³Ý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ÑëÏáÕáõÃÛáõÝ ¿ Çñ³Ï³Ý³óÝáõÙ ÐÇÙÝ³¹ñ³ÙÇ ÙÇçáóÝ»ñÇ Ï³é³í³ñãÇ ·áñÍáõ</w:t>
        <w:softHyphen/>
        <w:t>Ý»áõÃÛ³Ý ÝÏ³ïÙ³Ùµ` Ï³åí³Í ÐÇÙÝ³¹ñ³ÙÇ ÙÇçáóÝ»ñÇ ïñ³Ù³¹ñÙ³Ý ¨ ÐÇÙÝ³¹ñ³ÙÇ Å³Ù³Ý³Ï³íáñ³å»ë ãû·ï³·áñÍíáÕ ÙÇçáóÝ»ñÇ ï»Õ³µ³ßËÙ³Ý (Ý»ñ¹ñÙ³Ý)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ùÝÝ³ñÏáõÙ ¿ ÐÇÙÝ³¹ñ³ÙÇ ÙÇçáóÝ»ñÇ Ï³é³í³ñãÇ ³ÛÝ Ñ³ßí»ïíáõÃÛáõÝÝ»ñÁ, áñáÝù í»ñ³µ»ñáõÙ »Ý ÐÇÙÝ³¹ñ³ÙÇ ÙÇçáóÝ»ñÇ Ñ³ßíÇÝ ýÇÝ³Ýë³íáñíáÕ ·áñÍ³éÝáõÃ</w:t>
        <w:softHyphen/>
        <w:t>ÛáõÝÝ»ñÇ ³ñ¹ÛáõÝ³í»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ùÝÝ³ñÏáõÙ ¨ ÁÝ¹áõÝáõÙ ¿`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ó Ï³ÛáõÝ³óÙ³Ý í³ñÏ»ñÇ ¨ ³ÝÏ³Ë ÷áË³éáõÃÛáõÝÝ»ñÇ ïñ³Ù³¹ñÙ³Ý Ï³ñ·Á,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Ççå»ï³Ï³Ý Ý»ñ¹ñáõÙ³ÛÇÝ Ý³Ë³·Í»ñÇ ýÇ³Ýë³íáñÙ³Ý Ñ³Ù³ñ ÐÇÙÝ³¹ñ³ÙÇ ÙÇçáóÝ»ñÇ ïñ³Ù³¹ñÙ³Ý Ï³ñ·Á,</w:t>
      </w:r>
    </w:p>
    <w:p>
      <w:pPr>
        <w:pStyle w:val="Normal"/>
        <w:numPr>
          <w:ilvl w:val="0"/>
          <w:numId w:val="13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Å³Ù³Ý³Ï³íáñ³å»ë ãû·ï³·áñÍíáÕ ÙÇçáóÝ»ñÇ ï»Õ³µ³ßËÙ³Ý (Ý»ñ¹ñÙ³Ý) Ï³ñ·Á (Ü»ñ¹ñáõÙ³ÛÇÝ Ñéã³Ï³·Çñ)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) áñáßáõÙÝ»ñ ¿ ÁÝ¹áõÝáõÙ ÐÇÙÝ³¹ñ³ÙÇ ÙÇçáóÝ»ñÇ ïñ³Ù³¹ñÙ³Ý Ù³ëÇÝ Ñ³Ù³</w:t>
        <w:softHyphen/>
        <w:t>Ó³Û</w:t>
        <w:softHyphen/>
        <w:t>Ý³·ñ»ñÇ ÑÇÙ³Ý íñ³ Çñ³Ï³Ý³óíáÕ ýÇÝ³Ýë³íáñÙ³Ý Ï³ë»óÙ³Ý ¨ ¹³¹³ñ»óÙ³Ý í»ñ³µ»ñÛ³É` ³Û¹ Ñ³Ù³Ó³ÛÝ³·ñ»ñÇ å³ÛÙ³ÝÝ»ñÇÝ Ñ³Ù³å³ï³ëË³Ý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¹) ùÝÝ³ñÏáõÙ ¨ Ñ³ëï³ïáõÙ ¿ ÐÇÙÝ³¹ñ³ÙÇ ÙÇçáóÝ»ñÇ Ï³é³í³ñãÇ ·áñÍáõ</w:t>
        <w:softHyphen/>
        <w:t>Ý»áõÃÛ³Ý Ù³ëÇÝ ï³ñ»Ï³Ý Ñ³ßí»ïíáõÃÛáõÝÝ»ñÁ, áñáÝù í»ñ³µ»ñáõÙ »Ý ÐÇÙÝ³¹ñ³ÙÇ ÙÇçáóÝ»ñÇ í³ñã³Ï³Ý Ï³é³í³ñÙ³ÝÁ ¨ ïÝûñÇÝÙ³ÝÁ, ³áõ¹Çïáñ³Ï³Ý »½ñ³Ï³</w:t>
        <w:softHyphen/>
        <w:t>óáõÃ</w:t>
        <w:softHyphen/>
        <w:t>ÛáõÝÝ»ñÁ ¨ ÐÇÙÝ³¹ñ³ÙÇ ßñç³Ý³ÏÝ»ñáõÙ Çñ³Ï³Ý³óíáÕ ·áñÍáõÝ»áõÃÛ³Ý í»ñ³µ»ñÛ³É ³ÛÉ Ñ³ßí»ïí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) áñáßáõÙ ¿ ÐÇÙÝ³¹ñ³ÙÇ ÙÇçáóÝ»ñáõÙ ÐÇÙÝ³¹ñ³ÙÇ Ù³ëÝ³ÏóÇ Ù³ëÝ³µ³ÅÇÝÁ` ÐÇÙÝ³¹ñ³ÙÇó Ù³ëÝ³ÏóÇ ¹áõñë ·³Éáõ ¹»åùáõÙ ³ÛÝ í»ñ³¹³ñ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) ÐÇÙÝ³¹ñ³ÙÇ ·áñÍ³éÝáõÃÛáõÝÝ»ñÁ Ï³ë»óÝ»Éáõ ¨ ¹ñ³Ýó ¹³¹³ñ»óáõÙÁ Ý³Ë³</w:t>
        <w:softHyphen/>
        <w:t>Ó»éÝ»Éáõ í»ñ³µ»ñÛ³É áñáßáõÙÝ»ñ ¿ ÁÝ¹áõÝáõÙ, Ý»ñ³éÛ³É ÐÇÙÝ³¹ñ³ÙÇ Ù³ëÝ³ÏÇóÝ»ñÇ ÙÇç¨ ÐÇÙÝ³¹ñ³ÙÇ ÙÇçáóÝ»ñÇ í»ñ³µ³ßËÙ³Ý Å³ÙÏ»ïÝ»ñÇ ¨ å³ÛÙ³ÝÝ»ñÇ ë³ÑÙ³ÝáõÙÁ` ÐÇÙÝ³¹ñ³ÙÇ ·áñÍáõÝ»áõÃÛ³Ý ¹³¹³ñ»óáõÙÇó Ñ»ïá ¹ñ³Ýù í»ñ³¹³ñ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) ë³ÑÙ³ÝáõÙ ¿ ÐÇÙÝ³¹ñ³ÙÇ ·áñÍ³éÝáõÃÛáõÝÝ»ñÇ ¹³¹³ñ»óÙ³Ý ÁÝÃ³ó³</w:t>
        <w:softHyphen/>
        <w:t>Ï³ñ</w:t>
        <w:softHyphen/>
        <w:t>·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) ÉáõÍáõÙ ¿ ëáõÛÝ Î³ÝáÝ³¹ñáõÃÛ³Ý 23-ñ¹ Ñá¹í³ÍÇ 1-ÇÝ Ï»ïáõÙ Ýßí³Í í»×»ñÁ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Ã) ÐÇÙÝ³¹ñ³ÙÇ ÑÇÙÝ³¹Çñ å»ïáõÃÛáõÝÝ»ñÇÝ ¨ Ù³ëÝ³ÏÇóÝ»ñÇÝ Ý»ñÏ³Û³óÝáõÙ ¿ ³é³ç³ñÏáõÃÛáõÝÝ»ñ ÐÇÙÝ³¹ñ³ÙÇ ëï»ÕÍÙ³Ý Ù³ëÇÝ å³ÛÙ³Ý³·ñáõÙ, ëáõÛÝ Î³ÝáÝ³¹ñáõÃÛ³Ý Ù»ç ¨ ÐÇÙÝ³¹ñ³ÙÇ ÙÇçáóÝ»ñÇ Ï³é³í³ñÙ³Ý Ù³ëÇÝ Ñ³Ù³Ó³ÛÝ³·ñáõÙ ÷á÷áËáõÃÛáõÝÝ»ñ Ï³ï³ñ»Éáõ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Ç) ÐÇÙÝ³¹ñ³ÙÇ Ù³ëÝ³ÏÇóÝ»ñÇÝ Ý»ñÏ³Û³óÝáõÙ ¿ ³é³ç³ñÏáõÃÛáõÝÝ»ñ ÐÇÙÝ³¹ñ³ÙÇ ÙÇçáóÝ»ñÇ Ï³é³í³ñãÇ ÷áË³ñÇÝÙ³Ý  í»ñ³µ»ñÛ³É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³) ÉáõÍáõÙ ¿ ÐÇÙÝ³¹ñ³ÙÇ ÙÇçáóÝ»ñÇ Ï³é³í³ñÙ³Ý Ñ»ï Ï³åí³Í ó³ÝÏ³ó³Í ³ÛÉ Ñ³ñó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ËáñÑñ¹Ç ³ßË³ï³ÝùÇ í³ñ»É³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Ûáõñ³ù³ÝãÛáõñ Ù³ëÝ³ÏÇó Çñ³íáõÝù áõÝÇ Ý»ñÏ³Û³óí³Í ÉÇÝ»Éáõ ÐÇÙÝ³¹ñ³ÙÇ ËáñÑñ¹áõÙ ¨ Ù³ëÝ³Ïó»Éáõ ¹ñ³ ÝÇëï»ñÇÝ: ÐÇÙÝ³¹ñ³ÙÇ ËáñÑñ¹Ç Ï³½ÙáõÙ Ï³ Ù»Ï³Ï³Ý ÉÇ³½áñ Ý»ñÏ³Û³óáõóÇã ÐÇÙÝ³¹ñ³ÙÇ Ûáõñ³ù³ÝãÛáõñ Ù³ëÝ³ÏóÇ ÏáÕÙÇó: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áõÙ ÐÇÙÝ³¹ñ³ÙÇ Ù³ëÝ³ÏÇó å»ïáõÃÛ³Ý ÉÇ³½áñ Ý»ñÏ³Û³</w:t>
        <w:softHyphen/>
        <w:t>óáõóÇãÁ ïíÛ³É Ù³ëÝ³ÏÇó å»ïáõÃÛ³Ý ýÇÝ³ÝëÝ»ñÇ Ý³Ë³ñ³ñÝ ¿: ÐÇÙÝ³¹ñ³ÙÇ Ù³ëÝ³ÏÇó ÙÇç³½·³ÛÇÝ Ï³½Ù³Ï»ñåáõÃÛáõÝÝ»ñÁ ÐÇÙÝ³¹ñ³ÙÇ ÝÇëï»ñÇÝ Ù³ëÝ³Ïó»Éáõ Ñ³Ù³ñ áõÕ³ñÏáõÙ »Ý Çñ»Ýó ÉÇ³½áñ Ý»ñÏ³Û³óáõóÇãÝ»ñÇÝ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»Ï ³ÝÓÝ Çñ³íáõÝù áõÝÇ ÐÇÙÝ³¹ñ³ÙÇ ËáñÑñ¹áõÙ ÙÇ³Å³Ù³Ý³Ï ÐÇÙÝ³¹ñ³ÙÇ ÙÇ ù³ÝÇ Ù³ëÝ³ÏóÇ Ý»ñÏ³Û³óÝ»Éáõ, »Ã» ³Û¹ Ù³ëÝ³ÏÇóÝ»ñÝ ³Û¹ Ù³ëÇÝ ïí»É »Ý Çñ»Ýó Ñ³Ù³Ó³ÛÝáõÃÛáõÝÁ ¨ Ý³Ëûñáù ³Û¹ Ù³ëÇÝ ï»Õ»Ï³óñ»É »Ý ÐÇÙÝ³¹ñ³ÙÇ ËáñÑñ¹ÇÝ ¨ ÐÇÙÝ³¹ñ³ÙÇ ÙÇçáóÝ»ñÇ Ï³é³í³ñãÇÝ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Ûáõñ³ù³ÝãÛáõñ Ù³ëÝ³ÏóÇ Ý»ñÏ³Û³óáõóÇã ÐÇÙÝ³¹ñ³ÙÇ ËáñÑñ¹áõÙ ùí»³ñÏáõÃÛ³Ý Å³Ù³Ý³Ï áõÝÇ ³ÛÝ ù³Ý³ÏáõÃÛ³Ùµ Ó³ÛÝ»ñ, áñÁ Ñ³Ù»Ù³ï³Ï³Ý ¿ ÐÇÙÝ³¹ñ³ÙÇÝ Ï³ï³ñ³Í Ýñ³ ¹ñ³Ù³Ï³Ý í×³ñÙ³ÝÁ: ÐÇÙÝ³¹ñ³ÙÇ ËáñÑñ¹áõÙ ÐÇÙÝ³¹ñ³ÙÇ Ù³ëÝ³ÏóÇ Ó³ÛÝ»ñÇ ù³Ý³ÏÁ Ñ³ßí»Éáõ Ñ³Ù³ñ í×³ñÙ³Ý ã³÷Á áñáß»ÉÇë Ñ³ßíÇ ã»Ý ³éÝíáõÙ ãí×³ñí³Í ÙáõñÑ³ÏÝ»ñÁ: ÐÇÙÝ³¹ñ³ÙÇ ËáñÑñ¹áõÙ ùí»³ñÏáõÃÛ³Ý Ýå³ï³ÏÝ»ñÇ Ñ³Ù³ñ Ûáõñ³ù³Ýãáõñ Ó³ÛÝÁ Ñ³Ù³ñÅ»ù ¿ Ûáõñ³ù³ÝãÛáõñ 100.000 (Ñ³ñÛáõñ Ñ³½³ñ) ²ØÜ ¹áÉ³ñÇÝ, áñÁ ÷áË³Ýóí»É ¿ ÐÇÙÝ³¹ñ³ÙÇÝ ¹ñ³Ù³Ï³Ý í×³ñÙ³Ý Ó¨áí: ÐÇÙÝ³¹ñ³ÙÇ ËáñÑñ¹Ç µáÉáñ áñáßáõÙÝ»ñÝ ÁÝ¹áõÝíáõÙ »Ý ïñí³Í Ó³ÛÝ»ñÇ å³ñ½ Ù»Í³Ù³ëÝáõÃÛ³Ùµ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Çëï»ñÇÝ Ï³ñáÕ »Ý Ý»ñÏ³ ÉÇÝ»É ÐÇÙÝ³¹ñ³ÙÇ ÙÇçáóÝ»ñÇ Ï³é³í³ñãÇ Ý»ñÏ³Û³óáõóÇãÝ»ñÁ, ÇÝãå»ë Ý³¨ ÐÇÙÝ³¹ñ³ÙÇ ËáñÑñ¹áõÙ ÐÇÙÝ³¹ñ³ÙÇ Ù³ëÝ³ÏÇóÝ»ñÇ Ý»ñÏ³Û³óáõóÇãÝ»ñÇÝ  áõÕ»ÏóáÕ  ÷áñÓ³·»ïÝ»ñ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Çëï»ñÇÝ` ûñ³Ï³ñ·Ç ÏáÝÏñ»ï Ï»ï»ñÇ ùÝÝ³ñÏÙ³Ý Å³Ù³Ý³Ï, ÐÇÙÝ³¹ñ³ÙÇ ËáñÑñ¹Ç Ý³Ë³·³ÑÇ Ññ³í»ñáí áñå»ë ¹Çïáñ¹Ý»ñ Ý»ñÏ³ »Ý ·ïÝíáõÙ å»ïáõÃÛáõÝÝ»ñÇ, ÙÇç³½·³ÛÇÝ ¨ ³ÛÉ Ï³½Ù³Ï»ñåáõÃÛáõÝÝ»ñÇ Ý»ñÏ³Û³óáõóÇãÝ»ñ, ³Û¹ ÃíáõÙ` ³ÛÝåÇëÇ Ï³½Ù³Ï»ñåáõÃÛáõÝÝ»ñÇ, áñáÝù  ÐÇÙÝ³¹ñ³ÙÇ Ù³ëÝ³ÏÇó ã»Ý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áõÙ Çñ»Ýó å³ñï³Ï³ÝáõÃÛáõÝÝ»ñÁ Ï³ï³ñ»Éáõ Ñ³Ù³ñ ÐÇÙÝ³¹ñ³ÙÇ ËáñÑñ¹áõÙ ÐÇÙÝ³¹ñ³ÙÇ Ù³ëÝ³ÏÇóÝ»ñÇ Ý»ñÏ³Û³óáõóÇãÝ»ñÁ ¨ Ýñ³Ýó ÷áñÓ³·»ïÝ»ñÁ ÐÇÙÝ³¹ñ³ÙÇ ÙÇçáóÝ»ñÇó áñ¨¿ í³ñÓ³ïñáõÃÛáõÝ ã»Ý ëï³ÝáõÙ: ÐÇÙÝ³¹ñ³ÙÇ Ù³ëÝ³ÏÇóÝ»ñÝ  Çñ»Ýù »Ý Ï³ï³ñáõÙ ÐÇÙÝ³¹ñ³ÙÇ ËáñÑñ¹Ç ÝÇëï»ñÇÝ Çñ»Ýó Ý»ñÏ³Û³óáõóÇãÝ»ñÇ Ù³ëÝ³ÏóáõÃÛ³Ý Ñ»ï Ï³åí³Í Í³Ëë»ñÁ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Çëï»ñÝ ³ÝóÏ³óíáõÙ »Ý Áëï ³ÝÑñ³Å»ßïáõÃÛ³Ý, µ³Ûó ³éÝí³½Ý ï³ñÇÝ »ñÏáõ ³Ý·³Ù Ñ³×³Ë³Ï³ÝáõÃÛ³Ùµ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³ñï³Ñ»ñÃ ÝÇëï»ñÁ ·áõÙ³ñíáõÙ »Ý ÐÇÙÝ³¹ñ³ÙÇ ËáñÑñ¹Ç Ý³Ë³·³ÑÇ ÏáÕÙÇó` ÐÇÙÝ³¹ñ³ÙÇ ËáñÑñ¹Ç áñáßÙ³Ùµ, ÐÇÙÝ³¹ñ³ÙÇ ËáñÑñ¹Ç Ý³Ë³·³ÑÇ Ý³Ë³Ó»éÝáõÃÛ³Ùµ, ÇÝãå»ë Ý³¨ ÐÇÙÝ³¹ñ³ÙÇ ÙÇçáóÝ»ñÇ Ï³é³í³ñãÇ Ï³Ù ÐÇÙÝ³¹ñ³ÙÇ ³ÛÝ Ù³ëÝ³ÏóÇ(Ý»ñÇ) ËÝ¹ñ³Ýùáí, áñÇ(áñáÝó) Ù³ëÝ³µ³ÅÇÝÝ ³Û¹ ËÝ¹ñ³ÝùÁ Ý»ñÏ³Û³óÝ»Éáõ ûñí³ ¹ñáõÃÛ³Ùµ Ï³½ÙáõÙ ¿ ÐÇÙÝ³¹ñ³ÙÇÝ Ï³ï³ñí³Í µáÉáñ í×³ñáõÙÝ»ñÇ` Î³ÝáÝ³¹ñáõÃÛ³Ý ëáõÛÝ Ñá¹í³ÍÇ 4-ñ¹ Ï»ïÇÝ Ñ³Ù³å³ï³ëË³Ý Ï»ñåáí ë³ÑÙ³ÝíáÕ ³ÙµáÕç ·áõÙ³ñÇ ³éÝí³½Ý Ù»Ï »ññáñ¹Á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ÇëïÝ Çñ³í³½áñ ¿, »Ã» ¹ñ³Ý Ý»ñÏ³ »Ý ·ïÝíáõÙ ÐÇÙÝ³¹ñ³ÙÇ ³ÛÝ Ù³ëÝ³ÏÇóÝ»ñÇ Ý»ñÏ³Û³óáõóÇãÝ»ñÁ, áñáÝó µ³ÅÇÝ ¿ ÁÝÏÝáõÙ ÐÇÙÝ³¹ñ³ÙÇÝ Ï³ï³ñí³Í µáÉáñ í×³ñáõÙÝ»ñÇ` Î³ÝáÝ³¹ñáõÃÛ³Ý ëáõÛÝ Ñá¹í³ÍÇ 4-ñ¹ Ï»ïÇÝ Ñ³Ù³å³ï³ëË³Ý Ï»ñåáí ë³ÑÙ³ÝíáÕ ³ÙµáÕç ·áõÙ³ñÇ ³éÝí³½Ý 90%-Á (ÇÝÝëáõÝ ïáÏáëÁ)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ó³ÝÏ³ó³Í ÝÇëï, áñï»Õ ùíáñáõÙ ãÏ³, Ï³ñáÕ ¿ Ñ»ï³Ó·í»É ³é³í»É³·áõÛÝÁ 2 (»ñÏáõ) ûñ Å³ÙÏ»ïáí` ÐÇÙÝ³¹ñ³ÙÇ Ù³ëÝ³ÏÇóÝ»ñÇ` ÝÇëïÇÝ Ý»ñÏ³ ·ïÝíáÕ Ý»ñÏ³Û³óáõóÇãÝ»ñÇ Ù»Í³Ù³ëÝáõÃÛ³Ý áñáßÙ³Ùµ: ²Û¹ Ñ»ï³Ó·í³Í ÝÇëïÇ í»ñ³µ»ñÛ³É Í³ÝáõóáõÙ ãÇ áõÕ³ñÏíáõ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áõñ¹Á Ï³ñáÕ ¿ ÝÇëïÇ Å³Ù³Ý³Ï³íáñ ÁÝ¹ÙÇçáõÙ Ñ³Ûï³ñ³ñ»É  ¨ í»ñëÏë»É ¹ñ³ ³ßË³ï³ÝùÝ»ñÝ ÁÝ¹ÙÇçáõÙÇó Ñ»ïá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Çëï»ñÇ ³ÝóÏ³óÙ³Ý ï»ÕÝ áõ Å³ÙÏ»ïÝ»ñÁ áñáßíáõÙ »Ý ÐÇÙÝ³¹ñ³ÙÇ ËáñÑñ¹Ç ÏáÕÙÇó Ï³Ù, ³ñï³Ñ»ñÃ ÝÇëïÇ ³ÝóÏ³óÙ³Ý Ï³Ù ÐÇÙÝ³¹ñ³ÙÇ ËáñÑñ¹Ç Ñ³Ù³å³ï³ëË³Ý áñáßÙ³Ý µ³ó³Ï³ÛáõÃÛ³Ý ¹»åùáõÙ, ÐÇÙÝ³¹ñ³ÙÇ ËáñÑñ¹Ç Ý³Ë³·³ÑÇ ÏáÕÙÇó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áõÙ ÐÇÙÝ³¹ñ³ÙÇ ËáñÑñ¹Ç Ù³ëÝ³ÏÇóÝ»ñÇ Ý»ñÏ³Û³óáõóÇã</w:t>
        <w:softHyphen/>
        <w:t>Ý»ñÁ å»ïù ¿ ï»Õ»Ï³óí»Ý ÐÇÙÝ³¹ñ³ÙÇ ËáñÑñ¹Ç Ûáõñ³ù³ÝãÛáõñ ÝÇëïÇ ³ÝóÏ³óÙ³Ý ûñí³, Å³ÙÇ, í³ÛñÇ ¨ ûñ³Ï³ñ·Ç Ù³ëÇ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Í³ÝáõóáõÙÝ»ñÝ áõÕ³ñÏíáõÙ »Ý ÐÇÙÝ³¹ñ³ÙÇ ËáñÑñ¹Ç Ý³Ë³·³ÑÇ Ï³Ù, í»ñçÇÝÇë Ñ³ÝÓÝ³ñ³ñáõÃÛ³Ùµ, ÐÇÙÝ³¹ñ³ÙÇ ËáñÑñ¹Ç ù³ñïáõÕ³ñáõÃÛ³Ý ÏáÕÙÇó ó³ÝÏ³ó³Í Ñ»ñÃ³Ï³Ý ÝÇëïÇ ëÏëÙ³Ý ûñí³ÝÇó ³Ýí³½Ý 45 (ù³é³ëáõÝÑÇÝ·) ûñ ³é³ç ¨ ³ñï³Ñ»ñÃ ÝÇëïÇ ëÏëÙ³Ý ûñí³ÝÇó ³éÝí³½Ý 30 (»ñ»ëáõÝ) ûñ ³é³ç, »Ã» ÐÇÙÝ³¹ñ³ÙÇ ËáñÑáõñ¹Ý ³ÛÉ áñáßáõÙ ãÇ ÁÝ¹áõÝáõÙ: ²ñï³Ï³ñ· Ñ³Ý·³Ù³ÝùÝ»ñÇ ¹»åùáõÙ ³Û¹ Í³ÝáõóáõÙÝ»ñÁ Ï³ñáÕ »Ý áõÕ³ñÏí»É ÝÇëïÁ ëÏë»Éáõ ûñí³ÝÇó 10 (ï³ëÁ) ûñ ³é³ç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ó³ÝÏ³ó³Í ÝÇëïÇ ûñ³Ï³ñ·Ç Ù³ëÇÝ Í³ÝáõóáõÙÝ»ñÝ áõÕ³ñÏí»Éáõó Ñ»ïá, ÐÇÙÝ³¹ñ³ÙÇ ó³ÝÏ³ó³Í Ù³ëÝ³ÏóÇ Ï³Ù ÐÇÙÝ³¹ñ³ÙÇ ÙÇçáóÝ»ñÇ Ï³é³í³ñãÇ ËÝ¹ñ³Ýùáí, ¹ñ³ÝáõÙ Ï³ñáÕ »Ý Ý»ñ³éí»É Éñ³óáõóÇã Ñ³ñó»ñ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úñ³Ï³ñ·áõÙ Éñ³óáõóÇã Ñ³ñó»ñ Ý»ñ³é»Éáõ í»ñ³µ»ñÛ³É ³Û¹ ËÝ¹ñ³ÝùÝ»ñÁ å»ïù ¿ áõÕ³ñÏí»Ý ÐÇÙÝ³¹ñ³ÙÇ ËáñÑñ¹Ç Ý³Ë³·³ÑÇÝ` ³Û¹ Ù³ëÇÝ ï»Õ»Ï³óÝ»Éáí ÐÇÙÝ³¹ñ³ÙÇ ËáñÑñ¹Ç ù³ñïáõÕ³ñáõÃÛ³ÝÁ Ñ³Ù³å³ï³ëË³Ý ÝÇëïÁ ëÏë»Éáõ ûñí³ÝÇó ³éÝí³½Ý 15 (ï³ëÝÑÇÝ·) ûñ ³é³ç, »Ã» ÐÇÙÝ³¹ñ³ÙÇ ËáñÑñ¹Ç Ý³Ë³·³ÑÇ Ñ»ï ³í»ÉÇ áõß Å³ÙÏ»ï ãÇ Ñ³Ù³Ó³ÛÝ»óí»É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ñ ÝÇëïÇ ÁÝÃ³óùáõÙ  ÐÇÙÝ³¹ñ³ÙÇ ËáñÑáõñ¹Á  Ï³ñáÕ ¿ ûñ³Ï³ñ·áõÙ Ï»ï»ñ ÷á÷áË»É, ³í»É³óÝ»É Ï³Ù Ïñ×³ï»É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ËáñÑáõñ¹Ý Çñ Ý³Ë³·³ÑÇ áñáßÙ³Ùµ, áñÁ ÑÇÙÝí³Í ¿ ÐÇÙÝ³¹ñ³ÙÇ ËáñÑñ¹áõÙ ÐÇÙÝ³¹ñ³ÙÇ ó³ÝÏ³ó³Í Ù³ëÝ³ÏóÇ Ý»ñÏ³Û³óáõóãÇ Ï³Ù ÐÇÙÝ³¹ñ³ÙÇ ÙÇçáóÝ»ñÇ Ï³é³í³ñãÇ ËÝ¹ñ³ÝùÇ íñ³, Çñ³íáõÝù áõÝÇ  ùí»³ñÏáõÃÛáõÝ ³ÝÏ³óÝ»Éáõ ÐÇÙÝ³¹ñ³ÙÇ ËáñÑñ¹áõÙ ÐÇÙÝ³¹ñ³ÙÇ Ù³ëÝ³ÏÇóÝ»ñÇ Ý»ñÏ³Û³óáõóÇãÝ»ñÇ ·ñ³íáñ Ñ»é³Ï³ Ñ³ñóÙ³Ý ÙÇçáóáí (Ñ»é³Ï³ ùí»³ñÏáõÃÛáõÝ): ²Û¹  áñáßáõÙÝ»ñÁ  Ó¨³Ï»ñåíáõÙ »Ý ÐÇÙÝ³¹ñ³ÙÇ ËáñÑñ¹Ç Ñ»é³Ï³ ùí»³ñÏáõÃÛ³Ý ³ñÓ³Ý³·ñáõÃÛ³Ùµ, áñÝ áõÕ³ñÏíáõÙ ¿ ÐÇÙÝ³¹ñ³ÙÇ ËáñÑñ¹áõÙ ÐÇÙÝ³¹ñ³ÙÇ Ù³ëÝ³ÏÇóÝ»ñÇ Ý»ñÏ³Û³óáõóÇãÝ»ñÇÝ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»é³Ï³ ùí»³ñÏáõÃÛáõÝÝ ³ÝóÏ³óíáõÙ ¿ µ³ó³éÇÏ ¹»åù»ñáõÙ, »ñµ ÏáÝÏñ»ï Ñ³ñóÇ í»ñ³µ»ñÛ³É áñáßáõÙÁ ãÇ Ï³ñáÕ Ñ»ï³Ó·í»É ÙÇÝã¨ ÐÇÙÝ³¹ñ³ÙÇ ËáñÑñ¹Ç Ñ³çáñ¹ Ñ»ñÃ³Ï³Ý ÝÇëïÁ ¨ ãÇ Ï³ñáÕ ÑÇÙù Ñ³Ý¹Çë³Ý³É ÐÇÙÝ³¹ñ³ÙÇ ËáñÑñ¹Ç ³ñï³Ñ»ñÃ ÝÇëïÇ ·áõÙ³ñÙ³Ý Ñ³Ù³ñ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Ûë ¹»åùáõÙ ÐÇÙÝ³¹ñ³ÙÇ ËáñÑñ¹áõÙ ÐÇÙÝ³¹ñ³ÙÇ Ûáõñ³ù³ÝãÛáõñ Ù³ëÝ³ÏóÇ Ý»ñÏ³Û³óáõóãÇÝ áõÕ³ñÏíáõÙ ¿ ïíÛ³É Ñ³ñóÇÝ í»ñ³µ»ñáÕ ³é³ç³ñÏáõÃÛáõÝ` ³Û¹ ³é³ç³ñÏáõÃÛ³Ý ßáõñç ùí»³ñÏ»Éáõ ËÝ¹ñ³Ýùáí: øí»³ñÏáõÃÛ³Ý Ù³ëÇÝ ³Û¹ ËÝ¹ñ³ÝùÇ å³ï³ëË³ÝÝ»ñÁ å»ïù ¿ áõÕ³ñÏí»Ý Ñ³ñóÙ³Ý Ù»ç ë³ÑÙ³Ýí³Í Å³ÙÏ»ïÝ»ñáõÙ: ä³ï³ëË³ÝÇ Å³ÙÏ»ïÁ ãÇ Ï³ñáÕ ë³ÑÙ³Ýí»É ùí»³ñÏáõÃÛ³Ý ³é³ç³ñÏáõÃÛáõÝÁ ëï³Ý³Éáõó Ñ»ïá 30 (»ñ»ëáõÝ) ûñí³ÝÇó ßáõï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ï³ëË³ÝÝ»ñÇ ëï³óÙ³Ý Å³ÙÏ»ïÁ Éñ³Ý³Éáõó Ñ»ïá ÐÇÙÝ³¹ñ³ÙÇ ËáñÑñ¹áõÙ ÐÇÙÝ³</w:t>
        <w:softHyphen/>
        <w:t>¹ñ³ÙÇ Ù³ëÝ³ÏÇóÝ»ñÇ Ý»ñÏ³Û³óáõóÇãÝ»ñÁ ï»Õ»Ï³óíáõÙ »Ý Ñ»é³Ï³ ùí»³ñÏáõÃ</w:t>
        <w:softHyphen/>
        <w:t>Û³Ý ³ñ¹ÛáõÝùÝ»ñÇ Ù³ëÇÝ, ¨ ³Û¹ ³ñ¹ÛáõÝùÝ»ñÁ ·ñ³ÝóíáõÙ »Ý ³ñÓ³Ý³·ñáõÃÛáõÝáõ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»é³Ï³ ùí»³ñÏáõÃÛ³Ý ³ñ¹ÛáõÝùÝ»ñÇ Ù³ëÇÝ ÐÇÙÝ³¹ñ³ÙÇ ËáñÑñ¹Ç áñáßáõÙÁ Ñ³</w:t>
        <w:softHyphen/>
        <w:t>Ù³ñíáõÙ ¿ ÁÝ¹áõÝí³Í` Ñ³ßíÇ ³éÝ»Éáí ïñí³Í Ó³ÛÝ»ñÇ ù³Ý³ÏÇ ¨ ùíáñáõÙÇ í»ñ³µ»ñÛ³É å³</w:t>
        <w:softHyphen/>
        <w:t>Ñ³ÝçÝ»ñÁ, áñáÝù ë³ÑÙ³Ýí³Í »Ý Î³ÝáÝ³¹ñáõÃÛ³Ý ëáõÛÝ Ñá¹í³ÍÇ 4-ñ¹ ¨ 10-ñ¹ Ï»ï»ñáí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ÇÙÝ³¹ñ³ÙÇ ËáñÑñ¹Ç ÝÇëï»ñÇ ¨ Ñ»é³Ï³ ùí»³ñÏáõÃÛáõÝÝ»ñÇ ³ñÓ³Ý³</w:t>
        <w:softHyphen/>
        <w:t>·ñáõÃ</w:t>
        <w:softHyphen/>
        <w:t>ÛáõÝÝ»ñÁ ëïáñ³·ñíáõÙ »Ý ÐÇÙÝ³¹ñ³ÙÇ ËáñÑñ¹Ç Ý³Ë³·³ÑÇ ÏáÕÙÇó: êïáñ³·ñí³Í ³ñÓ³Ý³·ñáõÃÛáõÝÝ»ñÇ å³ï×»ÝÝ»ñÝ áõÕ³ñÏíáõÙ »Ý ÐÇÙÝ³¹ñ³ÙÇ ËáñÑñ¹áõÙ ÐÇÙÝ³</w:t>
        <w:softHyphen/>
        <w:t>¹ñ³</w:t>
        <w:softHyphen/>
        <w:t>ÙÇ Ûáõñ³ù³ÝãÛáõñ Ù³ëÝ³ÏóÇ Ý»ñÏ³Û³óáõóãÇÝ ¨ ÐÇÙÝ³¹ñ³ÙÇ ÙÇçáóÝ»ñÇ Ï³é³í³ñãÇÝ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áñáßáõÙÝ»ñÝ ÁÝ¹áõÝíáõÙ »Ý` Ñ³ßíÇ ³éÝ»Éáí ¨ ÑÇÙù ÁÝ¹áõÝ»Éáí ÐÇÙÝ³¹ñ³ÙÇ ÷áñÓ³·Çï³Ï³Ý ËáñÑñ¹Ç »½ñ³Ï³óáõÃÛáõÝÝ»ñÁ: ÐÇÙÝ³¹ñ³ÙÇ ËáñÑñ¹Ç Ñ»ñÃ³Ï³Ý ÝÇëïÇ ûñ³Ï³ñ·Ç  ¨ Ñ»é³Ï³ ùí»³ñÏáõÃÛ³Ý Ñ³ñó»ñÇ í»ñ³µ»ñÛ³É ÐÇÙÝ³¹ñ³ÙÇ ÷áñÓ³·Çï³Ï³Ý ËáñÑñ¹Ç ÏáÕÙÇó å³ïñ³ëïí³Í »½ñ³Ï³óáõÃÛáõÝÝ»ñÝ áõÕ³ñÏíáõÙ »Ý ÐÇÙÝ³¹ñ³ÙÇ ËáñÑñ¹áõÙ ÐÇÙÝ³¹ñ³ÙÇ µáÉáñ Ù³ëÝ³ÏÇóÝ»ñÇ  Ý»ñÏ³Û³óáõóÇãÝ»ñÇÝ Î³ÝáÝ³¹ñáõÃÛ³Ý ëáõÛÝ Ñá¹í³ÍÇ 13-ñ¹ Ï»ïÇÝ Ñ³Ù³å³ï³ëË³Ý Ï»ñåáí áñáßíáÕ Å³ÙÏ»ïÝ»ñáõ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ÇÙÝ³¹ñ³ÙÇ ËáñÑáõñ¹Á Ï³ñáÕ ¿ Çñ ·áñÍáõÝ»áõÃÛ³Ý ³å³ÑáíÙ³Ý Ñ³Ù³ñ ëï»ÕÍ»É ûÅ³Ý¹³Ï Ù³ñÙÇÝÝ»ñ, áñáÝù ÐÇÙÝ³¹ñ³ÙÇ ÙÇçáóÝ»ñÇ Ï³é³í³ñÙ³Ý Ù³ñÙÇÝÝ»ñ ã»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ËáñÑñ¹Ç Ý³Ë³·³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Armenian" w:ascii="Times Armenian" w:hAnsi="Times Armenian"/>
        </w:rPr>
        <w:t xml:space="preserve">ÐÇÙÝ³¹ñ³ÙÇ ËáñÑñ¹Ç Ý³Ë³·³ÑÝ ¿ ÐÇÙÝ³¹ñ³ÙÇ ËáñÑñ¹áõÙ ÐÇÙÝ³¹ñ³ÙÇ ³ÛÝ Ù³ëÝ³ÏóÇ Ý»ñÏ³Û³óáõóÇãÁ, áñÇÝ µ³ÅÇÝ ¿ ÁÝÏÝáõÙ ÐÇÙÝ³¹ñ³ÙÇ ËáñÑñ¹áõÙ Ó³ÛÝ»ñÇ ³Ù»Ý³Ù»Í ù³Ý³ÏáõÃÛáõÝÁ, áñÁ áñáßíáõÙ ¿ ëáõÛÝ Î³ÝáÝ³¹ñáõÃÛ³Ý </w:t>
      </w:r>
      <w:r>
        <w:rPr>
          <w:rFonts w:cs="Times Armenian" w:ascii="Times Armenian" w:hAnsi="Times Armenian"/>
          <w:bCs/>
        </w:rPr>
        <w:t>14-ñ¹</w:t>
      </w:r>
      <w:r>
        <w:rPr>
          <w:rFonts w:cs="Times Armenian" w:ascii="Times Armenian" w:hAnsi="Times Armenian"/>
        </w:rPr>
        <w:t xml:space="preserve"> Ñá¹í³ÍÇ 4-ñ¹ Ï»ïÇÝ </w:t>
      </w:r>
      <w:r>
        <w:rPr>
          <w:rFonts w:cs="Times Armenian" w:ascii="Times Armenian" w:hAnsi="Times Armenian"/>
          <w:bCs/>
        </w:rPr>
        <w:t>Ñ³Ù³å³ï³ëË³Ý Ï»ñåáí</w:t>
      </w:r>
      <w:r>
        <w:rPr>
          <w:rFonts w:cs="Times Armenian" w:ascii="Times Armenian" w:hAnsi="Times Armenian"/>
        </w:rPr>
        <w:t>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³é³çÇÝ Ý³Ë³·³ÑÁ ÐÇÙÝ³¹ñ³ÙÇ ËáñÑñ¹áõÙ ÐÇÙÝ³¹ñ³ÙÇ ³ÛÝ ÑÇÙÝ³¹Çñ å»ïáõÃÛ³Ý Ý»ñÏ³Û³óáõóÇãÝ ¿, áñÇÝ µ³ÅÇÝ ¿ Ñ³ëÝáõÙ ÐÇÙÝ³¹ñ³ÙÇÝ Ï³ï³ñ</w:t>
        <w:softHyphen/>
        <w:t>í³Í ³Ù»Ý³Ù»Í ·áõÙ³ñÇ í×³ñáõÙÁ` ÐÇÙÝ³¹ñ³ÙÇ  ëï»ÕÍÙ³Ý Ù³ëÇÝ å³ÛÙ³Ý³·ñÇÝ Ñ³Ù³å³ï³ëË³Ý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Ý³Ë³·³ÑÁ.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³Ù³Ó³ÛÝ»óÝáõÙ ¿ ÐÇÙÝ³¹ñ³ÙÇ ËáñÑñ¹Ç ÝÇëï»ñÇ ûñ³Ï³ñ·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áõÛÝ Î³ÝáÝ³¹ñáõÃÛ³Ý </w:t>
      </w:r>
      <w:r>
        <w:rPr>
          <w:rFonts w:cs="Times Armenian" w:ascii="Times Armenian" w:hAnsi="Times Armenian"/>
          <w:bCs/>
        </w:rPr>
        <w:t>14-ñ¹</w:t>
      </w:r>
      <w:r>
        <w:rPr>
          <w:rFonts w:cs="Times Armenian" w:ascii="Times Armenian" w:hAnsi="Times Armenian"/>
        </w:rPr>
        <w:t xml:space="preserve"> Ñá¹í³ÍÇ 12-ñ¹ Ï»ïÇÝ Ñ³Ù³å³ï³ëË³Ý` ë³ÑÙ³ÝáõÙ ¿ ÐÇÙÝ³¹ñ³ÙÇ ËáñÑñ¹Ç  ÝÇëï»ñÇ ³ÝóÏ³óÙ³Ý í³ÛñÁ ¨ Å³ÙÏ»ïÝ»ñ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áõÛÝ Î³ÝáÝ³¹ñáõÃÛ³Ý 14-ñ¹ Ñá¹í³ÍÇ 16-ñ¹ Ï»ïÇÝ Ñ³Ù³å³ï³ëË³Ý` áñáßáõÙÝ»ñ ¿ ÁÝ¹áõÝáõÙ ÐÇÙÝ³¹ñ³ÙÇ ËáñÑñ¹Ç Ñ»é³Ï³ ùí»³ñÏáõÃÛ³Ý ³ÝóÏ³óÙ³Ý í»ñ³µ»ñÛ³É,</w:t>
      </w:r>
    </w:p>
    <w:p>
      <w:pPr>
        <w:pStyle w:val="BodyTextIndent2"/>
        <w:rPr/>
      </w:pPr>
      <w:r>
        <w:rPr>
          <w:rFonts w:cs="Times Armenian" w:ascii="Times Armenian" w:hAnsi="Times Armenian"/>
        </w:rPr>
        <w:t>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Ç ÝÇëï»ñÇ Ï³Ù Ñ»é³Ï³ ùí»³ñÏáõÃÛáõÝÝ»ñÇ ³ÝóÏ³óÙ³Ý í»ñ³µ»ñÛ³É Í³ÝáõóáõÙÝ»ñ ¿ áõÕ³ñÏáõÙ Ï³Ù Ñ³Ù³å³ï³ëË³Ý Ñ³ÝÓÝ³ñ³ñáõÃÛáõÝ ¿ ï³ÉÇë ÐÇÙÝ³¹ñ³ÙÇ ËáñÑñ¹Ç ù³ñïáõÕ³ñáõÃÛ³Ý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»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³ëï³ïáõÙ ¿ ÐÇÙÝ³¹ñ³ÙÇ ÷áñÓ³·Çï³Ï³Ý ËáñÑñ¹Ç Ï³½ÙÁ` ëáõÛÝ Î³ÝáÝ³</w:t>
        <w:softHyphen/>
        <w:t xml:space="preserve">¹ñáõÃÛ³Ý </w:t>
      </w:r>
      <w:r>
        <w:rPr>
          <w:rFonts w:cs="Times Armenian" w:ascii="Times Armenian" w:hAnsi="Times Armenian"/>
          <w:bCs/>
        </w:rPr>
        <w:t>16-ñ¹</w:t>
      </w:r>
      <w:r>
        <w:rPr>
          <w:rFonts w:cs="Times Armenian" w:ascii="Times Armenian" w:hAnsi="Times Armenian"/>
        </w:rPr>
        <w:t xml:space="preserve"> Ñá¹í³ÍÇ 2-ñ¹ Ï»ïáí ë³ÑÙ³Ýí³Í </w:t>
      </w:r>
      <w:r>
        <w:rPr>
          <w:rFonts w:cs="Times Armenian" w:ascii="Times Armenian" w:hAnsi="Times Armenian"/>
          <w:bCs/>
        </w:rPr>
        <w:t>Ï³ñ·ÇÝ</w:t>
      </w:r>
      <w:r>
        <w:rPr>
          <w:rFonts w:cs="Times Armenian" w:ascii="Times Armenian" w:hAnsi="Times Armenian"/>
        </w:rPr>
        <w:t xml:space="preserve">  Ñ³Ù³å³ï³ëË³Ý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Ç ùÝÝ³ñÏÙ³ÝÁ Ý»ñÏ³Û³óí³Í ÝÛáõÃ»ñÝ áõ ÷³ëï³ÃÕÃ»ñÝ áõÕ³ñÏáõÙ ¿ ÐÇÙÝ³¹ñ³ÙÇ ÷áñÓ³·Çï³Ï³Ý ËáñÑñ¹ÇÝ` ëáõÛÝ Î³ÝáÝ³¹ñáõÃÛ³Ý 16-ñ¹ Ñá¹í³ÍÇÝ Ñ³Ù³å³ï³ëË³Ý Ý³ËÝ³Ï³Ý ÷áñÓ³ùÝÝáõÃÛáõÝ ³ÝóÏ³óÝ»Éáõ Ñ³Ù³ñ, Çñ³Ï³Ý³óÝáõÙ ¿ ÷áË·áñÍ³ÏóáõÃÛáõÝ ÐÇÙÝ³¹ñ³ÙÇ ÷áñÓ³·Çï³Ï³Ý ËáñÑñ¹Ç Ñ»ï ¨ Ýßí³Í Ñ³ñó»ñÇ í»ñ³µ»ñÛ³É Ýñ³Ý ï³ÉÇë ¿ Ï³ï³ñÙ³Ý Ñ³Ù³ñ å³ñï³¹Çñ Ñ³ÝÓÝ³ñ³ñáõÃÛáõÝÝ»ñ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 xml:space="preserve">¿ 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í³ñáõÙ ¿ ÐÇÙÝ³¹ñ³ÙÇ ËáñÑñ¹Ç ÝÇëï»ñ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Á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ïáñ³·ñáõÙ ¿ ÐÇÙÝ³¹ñ³ÙÇ ËáñÑñ¹Ç ÝÇëï»ñÇ ¨ Ñ»é³Ï³ ùí»³ñÏáõÃÛáõÝÝ»ñÇ ³ñÓ³Ý³·ñáõÃÛáõÝÝ»ñ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Ã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Ç ÝÇëï»ñÇ ³ÝóÏ³óÙ³Ý ³å³ÑáíÙ³Ý Ñ³ñó»ñáí ÷áË·áñÍ³Ï</w:t>
        <w:softHyphen/>
        <w:t>óáõÙ ¿ ÐÇÙÝ³¹ñ³ÙÇ ËáñÑñ¹Ç ù³ñïáõÕ³ñáõÃÛ³Ý Ñ»ï, ³Û¹ ÃíáõÙ` Ï³ï³ñÙ³Ý Ñ³Ù³ñ å³ñ</w:t>
        <w:softHyphen/>
        <w:t>ï³¹Çñ Ñ³ÝÓÝ³ñ³ñáõÃÛáõÝÝ»ñ ¿ ï³ÉÇë ÐÇÙÝ³¹ñ³ÙÇ ËáñÑñ¹Ç ù³ñïáõÕ³ñáõÃ</w:t>
        <w:softHyphen/>
        <w:t>Û³ÝÁ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Å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Áëï ³ÝÑñ³Å»ßïáõÃÛ³Ý` å»ïáõÃÛáõÝÝ»ñÇ, ÙÇç³½·³ÛÇÝ ¨ ³ÛÉ Ï³½Ù³Ï»ñ</w:t>
        <w:softHyphen/>
        <w:t>åáõÃÛáõÝ</w:t>
        <w:softHyphen/>
        <w:t>Ý»ñÇ Ý»ñÏ³Û³óáõóÇãÝ»ñÇÝ ÐÇÙÝ³¹ñ³ÙÇ ËáñÑñ¹Ç ÝÇëï»ñÇÝ áñå»ë ¹Çïáñ¹ Ý»ñÏ³ ·ïÝí»Éáõ Ññ³í»ñÝ»ñ ¿ áõÕ³ñÏáõÙ,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</w:rPr>
        <w:t>Å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Ç Ý³Ë³·³ÑÇ ·áñÍ³éáõÛÃÝ»ñÇ Ï³ï³ñÙ³Ý ßñç³Ý³ÏÝ»ñáõÙ ÉáõÍáõÙ ¿ ³ÛÉ Ñ³ñó»ñ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÷áñÓ³·Çï³Ï³Ý ËáñÑáõñ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÷áñÓ³·Çï³Ï³Ý ËáñÑáõñ¹Ý  Çñ³Ï³Ý³óÝáõÙ ¿ ÐÇÙÝ³¹ñ³ÙÇ ËáñÑñ¹Ç ùÝÝ³ñÏÙ³ÝÁ Ý»ñÏ³Û³óíáÕ µáÉáñ Ñ³ñó»ñÇ, ÷³ëï³ÃÕÃ»ñÇ ¨ ÝÛáõÃ»ñÇ Ý³ËÝ³Ï³Ý ÷áñÓ³ùÝÝáõÃÛáõÝÁ ¨ ÐÇÙÝ³¹ñ³ÙÇ ËáñÑñ¹Ç Ñ³Ù³ñ å³ïñ³ëïáõÙ ¿ ÷áñÓ³·Çï³Ï³Ý »½ñ³Ï³óáõÃÛáõÝÝ»ñ Ñ³ÝÓÝ³ñ³ñ³Ï³ÝÝ»ñÇ ¨ Ýßí³Í Ñ³ñó»ñÇ, ÷³ëï³ÃÕÃ»ñÇ áõ ÝÛáõÃ»ñÇ í»ñ³µ»ñÛ³É áñáßáõÙÝ»ñÇ Ý³Ë³·Í»ñÇ Ñ»ï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÷áñÓ³·Çï³Ï³Ý ËáñÑñ¹Ç Ï³½ÙÁ Ó¨³íáñíáõÙ ¿ ÐÇÙÝ³¹ñ³ÙÇ ËáñÑñ¹áõÙ ÐÇÙÝ³¹ñ³ÙÇ Ù³ëÝ³ÏÇóÝ»ñÇ Ý»ñÏ³Û³óáõóÇãÝ»ñÇ ÏáÕÙÇó, áñáÝóÇó Ûáõñ³</w:t>
        <w:softHyphen/>
        <w:t>ù³ÝãÛáõñÁ ÐÇÙÝ³¹ñ³ÙÇ ÷áñÓ³·Çï³Ï³Ý ËáñÑñ¹áõÙ Ýß³Ý³ÏáõÙ ¿ Ù»Ï³Ï³Ý ÷áñÓ³·»ïÇ, ¨ Ñ³ëï³ïíáõÙ ¿ ÐÇÙÝ³¹ñ³ÙÇ ËáñÑñ¹Ç Ý³Ë³·³ÑÇ ÏáÕÙÇó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÷áñÓ³·Çï³Ï³Ý ËáñÑñ¹Ç áñáßáõÙÝ»ñÝ ÁÝ¹áõÝíáõÙ »Ý ùí»³ñÏáõÃÛ³Ý ÙÇçáóáí` ÐÇÙÝ³¹ñ³ÙÇ ËáñÑñ¹áõÙ ÁÝ¹áõÝí³Í å³ÛÙ³ÝÝ»ñÇÝ Ñ³Ù³ÝÙ³Ý å³ÛÙ³ÝÝ»ñáí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÷áñÓ³·Çï³Ï³Ý ËáñÑñ¹Ç »½ñ³Ï³óáõÃÛáõÝÝ»ñÝ áõÕ³ñÏíáõÙ »Ý ÐÇÙÝ³¹ñ³ÙÇ ËáñÑñ¹Ç Ý³Ë³·³ÑÇÝ` Ñ³çáñ¹Çí ÐÇÙÝ³¹ñ³ÙÇ ËáñÑñ¹áõÙ ÐÇÙÝ³¹ñ³ÙÇ Ù³ëÝ³ÏÇóÝ»ñÇ Ý»ñÏ³Û³óáõóÇãÝ»ñÇÝ áõÕ³ñÏ»Éáõ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÷áñÓ³ùÝÝáõÃÛ³Ý ³ÝóÏ³óÙ³Ý ³ñ¹ÛáõÝùáõÙ ÐÇÙÝ³¹ñ³ÙÇ ÷áñÓ³·Çï³Ï³Ý ËáñÑáõñ¹Á »½ñ³Ï³óñ»É ¿, áñ Ñ³Ù³å³ï³ëË³Ý Ñ³ñóÁ, ÷³ëï³ÃáõÕÃÁ Ï³Ù ÝÛáõÃÁ å³ïñ³ëï ã»Ý ÐÇÙÝ³¹ñ³ÙÇ ËáñÑñ¹Ç ùÝÝ³ñÏ»Éáõ ¨ ¹ñ³Ýó í»ñ³µ»ñÛ³É áñáßáõÙ ÁÝ¹áõÝ»Éáõ Ñ³Ù³ñ, ³å³ ³Û¹ Ñ³ñóÁ, ÷³ëï³ÃáõÕÃÁ Ï³Ù ÝÛáõÃÁ Ï³ñáÕ »Ý ÐÇÙÝ³¹ñ³ÙÇ ËáñÑñ¹Ç ùÝÝ³ñÏÙ³ÝÁ Ý»ñÏ³Û³óí»É ÙÇ³ÛÝ ÐÇÙÝ³¹ñ³ÙÇ ËáñÑñ¹Ç Ý³Ë³·³ÑÇ ³é³ÝÓÇÝ áñáßÙ³Ý ÑÇÙ³Ý íñ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÷áñÓ³·Çï³Ï³Ý ËáñÑáõñ¹Á ·áñÍáõÙ ¿ ÐÇÙÝ³¹ñ³ÙÇ ËáñÑñ¹Ç ÏáÕÙÇó Ñ³ëï³ïíáÕ Ï³ÝáÝ³Ï³ñ·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³ñïáõÕ³ñ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ñïáõÕ³ñáõÃÛáõÝÝ ³å³ÑáíáõÙ ¿ ÐÇÙÝ³¹ñ³ÙÇ ËáñÑñ¹Ç ³ßË³ï³Ý</w:t>
        <w:softHyphen/>
        <w:t>ùÁ ¨ å³ï³ëË³Ý³ïáõ ¿ ¹ñ³ ÝÇëï»ñÇ Ý³Ë³å³ïñ³ëïÙ³Ý ¨ ³ÝóÏ³óÙ³Ý Ñ³Ù³ñ, ³Û¹ ÃíáõÙ`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Ç Ý³Ë³·³ÑÇ Ñ»ï Ñ³Ù³Ó³ÛÝ»óÝ»Éáí` Ý³Ë³å³ïñ³ëïáõÙ ¿ ûñ³Ï³ñ·Ç Ý³Ë³·ÇÍ ÐÇÙÝ³¹ñ³ÙÇ ËáñÑñ¹Ç Ûáõñ³ù³ÝãÛáõñ ÝÇëïÇ Ñ³Ù³ñ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Ù³ëÇÝ Ï³ÝáÝ³¹ñáõÃÛ³Ùµ Ý³Ë³ï»ëí³Í Ï³ñ·áí ¨ Å³ÙÏ»ïÝ»ñáõÙ Ï³½ÙáõÙ ¨ áõÕ³ñÏáõÙ ¿ Í³Ýáõó³·ñ»ñ ÐÇÙÝ³¹ñ³ÙÇ ËáñÑñ¹Ç ÝÇëï»ñÇ ³ÝóÏ³óÙ³Ý í»ñ³µ»ñÛ³É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áõÛÝ Î³ÝáÝ³¹ñáõÃÛ³Ùµ Ý³Ë³ï»ëí³Í Ï³ñ·áí ¨ Å³ÙÏ»ïÝ»ñáõÙ Ï³½ÙáõÙ ¨ áõÕ³ñÏáõÙ ¿ Í³Ýáõó³·ñ»ñ ÐÇÙÝ³¹ñ³ÙÇ ËáñÑñ¹Ç Ñ»é³Ï³ ùí»³ñÏáõÃÛ³Ý  ³ÝóÏ³ó</w:t>
        <w:softHyphen/>
        <w:t>Ù³Ý í»ñ³µ»ñÛ³É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¹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ëáõÛÝ Î³ÝáÝ³¹ñáõÃÛ³Ùµ Ý³Ë³ï»ëí³Í ¹»åù»ñáõÙ ¨ Ï³ñ·áí ÐÇÙÝ³¹ñ³ÙÇ ËáñÑñ¹áõÙ ÐÇÙÝ³¹ñ³ÙÇ Ù³ëÝ³ÏÇóÝ»ñÇÝ ³ÝÑ³å³Õ ï»Õ»Ï³óÝáõÙ ¿ ÐÇÙÝ³¹ñ³ÙÇ ËáñÑñ¹Ç ÝÇëï»ñÇ ûñ³Ï³ñ·»ñÇ Éñ³óáõóÇã Ñ³ñó»ñÇ Ù³ëÇÝ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imes Armenian" w:ascii="Times Armenian" w:hAnsi="Times Armenian"/>
        </w:rPr>
        <w:t>»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Ýß³Ý³ÏáõÙ ¿ å³ßïáÝ³ï³ñ ³ÝÓ, áí Çñ³Ï³Ý³óÝáõÙ ¿ ÐÇÙÝ³¹ñ³ÙÇ ËáñÑñ¹Ç ÝÇëïÇ ù³ñïáõÕ³ñÇ ·áñÍ³éáõÛÃÝ»ñÁ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rFonts w:cs="Times Armenian" w:ascii="Times Armenian" w:hAnsi="Times Armenian"/>
        </w:rPr>
        <w:t>½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³ßí³éÙ³Ý ïíÛ³ÉÝ»ñÇ ÑÇÙ³Ý íñ³ ÐÇÙÝ³¹ñ³ÙÇ ËáñÑñ¹áõÙ ÐÇÙÝ³¹ñ³ÙÇ Ù³ëÝ³ÏÇóÝ»ñÇ Ý»ñÏ³Û³óáõóÇãÝ»ñÇÝ ï»Õ»Ï³óÝáõÙ ¿, Ã» Ýñ³Ýù áñù³Ý Ó³ÛÝ áõÝ»Ý Ñ»ñÃ³Ï³Ý ÝÇëïÇ Å³Ù³Ý³Ï ùí»³ñÏ»Éáõ Ñ³Ù³ñ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¿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Ñ»ï¨áõÙ ¿ ÐÇÙÝ³¹ñ³ÙÇ ËáñÑáõñ¹Ý»ñÇ ÝÇëï»ñÇ ¨ Ñ»é³Ï³ ùí»³ñÏáõÃÛ³Ý ³ñÓ³Ý³·ñáõÃÛáõÝÝ»ñÇ Ï³½ÙÙ³ÝÁ, áõÕ³ñÏáõÙ ¿ ÐÇÙÝ³¹ñ³ÙÇ ËáñÑñ¹Ç Ý³Ë³·³ÑÇ ÏáÕÙÇó ëïáñ³·ñí³Í ³ñÓ³Ý³·ñáõÃÛáõÝÝ»ñÁ ÐÇÙÝ³¹ñ³ÙÇ ËáñÑñ¹áõÙ ÐÇÙÝ³¹ñ³ÙÇ Ù³ëÝ³ÏÇóÝ»ñÇ Ý»ñÏ³Û³óáõóÇãÝ»ñÇÝ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Á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ËáñÑñ¹áõÙ ÐÇÙÝ³¹ñ³ÙÇ Ù³ëÝ³ÏÇóÝ»ñÇ Ý»ñÏ³Û³óáõóÇãÝ»ñÇÝ ï»Õ»</w:t>
        <w:softHyphen/>
        <w:t>Ï³óÝáõÙ ¿ ÐÇÙÝ³¹ñ³ÙÇ Ï³½ÙÇó Ù³ëÝ³ÏÇóÝ»ñÇ ¹áõñë ·³Éáõ í»ñ³µ»ñÛ³É Í³ÝáõóáõÙ</w:t>
        <w:softHyphen/>
        <w:t>Ý»ñÇ ëï³óÙ³Ý Ù³ëÇÝ` ÐÇÙÝ³¹ñ³ÙÇ Ù³ëÇÝ Ï³ÝáÝ³¹ñáõÃÛ³ÝÁ Ñ³Ù³å³ï³ëË³Ý,</w:t>
      </w:r>
    </w:p>
    <w:p>
      <w:pPr>
        <w:pStyle w:val="BodyTextIndent2"/>
        <w:tabs>
          <w:tab w:val="clear" w:pos="708"/>
          <w:tab w:val="left" w:pos="1080" w:leader="none"/>
        </w:tabs>
        <w:rPr/>
      </w:pPr>
      <w:r>
        <w:rPr>
          <w:rFonts w:cs="Times Armenian" w:ascii="Times Armenian" w:hAnsi="Times Armenian"/>
        </w:rPr>
        <w:t>Ã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Çñ³Ï³Ý³óÝáõÙ ¿ ÐÇÙÝ³¹ñ³ÙÇ ËáñÑñ¹Ç ÝÇëï»ñÇ ³ÝóÏ³óÙ³Ý ³å³ÑáíÙ³Ý Ñ³Ù³ñ ³ÝÑñ³Å»ßï ³ÛÉ ·áñÍ³éáõÛÃÝ»ñ:</w:t>
      </w:r>
    </w:p>
    <w:p>
      <w:pPr>
        <w:pStyle w:val="Normal"/>
        <w:numPr>
          <w:ilvl w:val="0"/>
          <w:numId w:val="17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ù³ñïáõÕ³ñáõÃÛ³Ý ·áñÍ³éáõÛÃÝ»ñÁ Ï³ï³ñáõÙ ¿ ºíñ²ëîÐ-Ç ÇÝï»·ñ³óÇáÝ ÏáÙÇï»Ç ù³ñïáõÕ³ñáõÃÛáõÝÁ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³é³í³ñÇã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í³ñã³Ï³Ý Ï³é³í³ñáõÙÁ ¨ ïÝûñÇÝáõÙÝ Çñ³Ï³Ý³óíáõÙ ¿ ÐÇÙÝ³¹ñ³ÙÇ ÙÇçáóÝ»ñÇ Ï³é³í³ñãÇ ÏáÕÙÇó` ÐÇÙÝ³¹ñ³ÙÇ Ù³ëÝ³ÏÇóÝ»ñÇ Ñ³ÝÓÝ³ñ³</w:t>
        <w:softHyphen/>
        <w:t>ñáõÃ</w:t>
        <w:softHyphen/>
        <w:t>Û³Ùµ ¨ Ýñ³Ýó ³ÝáõÝÇó` ÐÇÙÝ³¹ñ³ÙÇ ÙÇçáóÝ»ñÇ Ï³é³í³ñÙ³Ý Ù³ëÇÝ  Ñ³Ù³Ó³Û</w:t>
        <w:softHyphen/>
        <w:t>Ý³·ñÇ ÑÇÙ³Ý íñ³:</w:t>
      </w:r>
    </w:p>
    <w:p>
      <w:pPr>
        <w:pStyle w:val="Normal"/>
        <w:numPr>
          <w:ilvl w:val="0"/>
          <w:numId w:val="23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ãÇ ÷áË³ñÇÝáõÙÁ Ï³ñáÕ ¿ Ï³ï³ñí»É ÐÇÙÝ³</w:t>
        <w:softHyphen/>
        <w:t>¹ñ³ÙÇ Ù³ëÝ³ÏÇóÝ»ñÇ ÏáÕÙÇó` ÐÇÙÝ³¹ñ³ÙÇ ËáñÑñ¹Ç ³é³ç³ñÏáõÃÛ³Ý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Ñ³ßí³éáõÙÁ ¨ ³áõ¹Çï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ind w:left="0" w:firstLine="360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ÝÏ³ïÙ³Ùµ Ï³ï³ñíáõÙ ¿ ³é³ÝÓÇÝ Ñ³ßí³éáõÙ ¨ Ñ³ßí»ïíáõÃÛáõ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Ýå³ï³ÏÝ»ñÇ Ñ³Ù³ñ ÏÇñ³éíáõÙ ¿ ÐÇÙÝ³¹ñ³ÙÇ ÙÇçáóÝ»ñÇ ýÇÝ³Ýë³Ï³Ý Ï³é³í³ñÙ³Ý Ñ³Ù³Ï³ñ·Á, áñÁ Ý»ñ³éáõÙ ¿ Ñ³ßí³éÙ³Ý ÷³ëï³ÃÕÃ³ÛÇÝ ÑÇÙÝ³íáñáõÙÝ áõ Ñ³ßí³å³Ñ³Ï³Ý Ñ³ßÇíÝ»ñÇ í³ñáõÙÁ ¨ ýÇÝ³Ýë³Ï³Ý Ñ³ßí»ïíáõÃÛ³Ý ÙÇç³½·³ÛÇÝ ã³÷³ÝÇßÝ»ñÇÝ Ñ³Ù³å³ï³ëË³Ý Ï»ñåáí ýÇÝ³Ýë³Ï³Ý Ñ³ßí»ïíáõÃÛ³Ý Ï³½ÙáõÙÁ. ¹ñ³Ýù Ñ»ï¨áÕ³Ï³Ýáñ»Ý ÏÇñ³éíáõÙ »Ý ¨ å³ïß³× Ï»ñåáí ³ñï³óáÉáõÙ ÐÇÙÝ³¹ñ³ÙÇ ÙÇçáóÝ»ñÇ Ñ³ßíÇÝ ýÇÝ³Ýë³íáñíáÕ ·áñÍáõÝ»áõÃÛ³ÝÝ ³éÝãíáÕ é»ëáõñëÝ»ñÁ, ·áñÍáõÝ»áõÃ</w:t>
        <w:softHyphen/>
        <w:t>ÛáõÝÝ áõ Í³Ëë»ñÁ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³ßí³éÙ³Ý í³ñáõÙÁ ëïáõ·»Éáõ ¨ ÐÇÙÝ³¹ñ³ÙÇ ÙÇçáóÝ»ñáí Çñ³Ï³Ý³óíáÕ ·áñÍ³éÝáõÃÛáõÝÝ»ñÇ ýÇÝ³Ýë³Ï³Ý Ñ³ßí»ïíáõÃÛ³Ý Ñ³í³ëïÇáõÃÛáõÝÁ Ñ³ëï³ï»Éáõ Ñ³Ù³ñ ³å³ÑáííáõÙ ¿ ³ÝÏ³Ë ³ñï³ùÇÝ ³áõ¹ÇïÇ ³Ù»Ý³ÙÛ³ ³ÝóÏ³óáõÙÁ: ²ñï³ùÇÝ ³áõ¹ÇïÝ ³ÝóÏ³óíáõÙ ¿ ÙÇÝã¨ Ñ³ßí»ïáõ ï³ñí³Ý Ñ³çáñ¹áÕ ï³ñí³ ³é³çÇÝ »é³ÙëÛ³ÏÇ ³í³ñïÁ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³ñ»Ï³Ý Ñ³ßí»ïíáõÃÛáõÝÁ ¨ ³áõ¹Çïáñ³Ï³Ý »½ñ³Ï³óáõÃÛáõÝÝ»ñÁ ùÝÝ³ñÏíáõÙ »Ý ÐÇÙÝ³¹ñ³ÙÇ ËáñÑñ¹Ç ÏáÕÙÇó: î³ñ»Ï³Ý Ñ³ßí»ïíáõÃÛáõÝÁ Ññ³å³ñ³ÏíáõÙ ¿` »ÉÝ»Éáí Ã³÷³ÝóÇÏáõÃÛ³Ý ëÏ½µáõÝùÝ»ñÇó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áí ·áñÍ³éÝáõÃÛáõÝÝ»ñÝ Çñ³Ï³Ý³óíáõÙ »Ý ÐÇÙÝ³¹ñ³ÙÇ` µ³ÝÏ»ñáõÙ µ³óí³Í Ñ³ßÇíÝ»ñÇ ÙÇçáóáí, áñáÝù Ñ³ëï³ïí»É »Ý ÐÇÙÝ³¹ñ³ÙÇ ËáñÑñ¹Ç ÏáÕÙÇó (³ÛëáõÑ»ï` ÐÇÙÝ³¹ñ³ÙÇ Ñ³ßÇíÝ»ñ)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Ñ³ßÇíÝ»ñÁ ²ØÜ ¹áÉ³ñáí »Ý Ï³Ù »íñáÛáí: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ýÇÝ³Ýë³Ï³Ý ï³ñÇÝ ûñ³óáõó³ÛÇÝ ï³ñÇ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Ï³½ÙÇó Ù³ëÝ³ÏÇóÝ»ñÇ ¹áõñë ·³ÉÁ, ÐÇÙÝ³¹ñ³ÙÇ ·áñÍ³éÝáõÃÛáõÝÝ»ñÇ ÁÝ¹Ñ³ïáõÙÝ áõ ¹³¹³ñ»óáõÙÁ, í»×»ñÇ ÉáõÍ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Ï³½ÙÇó Ù³ëÝ³ÏÇóÝ»ñÇ ¹áõñë ·³ÉÁ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ó³ÝÏ³ó³Í Ù³ëÝ³ÏÇó Çñ³íáõÝù áõÝÇ ¹áõñë ·³Éáõ ÐÇÙÝ³¹ñ³ÙÇ Ù³ëÝ³ÏÇóÝ»ñÇ Ï³½ÙÇó` Çñ Ùï³¹ñáõÃÛ³Ý Ù³ëÇÝ ·ñ³íáñ Í³Ýáõó»Éáí ÐÇÙÝ³¹ñ³ÙÇ ËáñÑñ¹ÇÝ: ²Û¹ ·ñ³íáñ Í³ÝáõóáõÙÝ áõÕ³ñÏíáõÙ ¿ ÐÇÙÝ³¹ñ³ÙÇ ËáñÑñ¹Ç Ý³Ë³·³ÑÇ ³ÝáõÝáí, å³ï×»ÝÁ` ÐÇÙÝ³¹ñ³ÙÇ ËáñÑñ¹Ç ù³ñïáõÕ³ñáõÃÛáõÝ, ¨ ³Û¹ Ù³ëÇÝ ÐÇÙÝ³¹ñ³ÙÇ ËáñÑñ¹Ç ù³ñïáõÕ³ñÇ ÙÇçáóáí ³ÝÙÇç³å»ë ï»Õ»Ï³óíáõÙ »Ý ÐÇÙÝ³¹ñ³ÙÇ ËáñÑñ¹Ç µáÉáñ ³Ý¹³ÙÝ»ñÝ áõ ÐÇÙÝ³¹ñ³ÙÇ ÙÇçáóÝ»ñÇ Ï³é³í³ñÇãÁ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Ç Ï³½ÙÇó ¹áõñë ·³Éáõ í»ñ³µ»ñÛ³É Ýßí³Í Í³ÝáõóáõÙÁ ëï³Ý³Éáõ ûñí³ÝÇó.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³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÷³ëï³ÃÕÃ»ñÇÝ Ñ³Ù³å³ï³ëË³Ý ÐÇÙÝ³¹ñ³ÙÇ ïíÛ³É Ù³ëÝ³</w:t>
        <w:softHyphen/>
        <w:t xml:space="preserve">ÏóÇÝ ïñí³Í µáÉáñ Çñ³íáõÝùÝ»ñÁ Ï³ë»óíáõÙ »Ý` µ³ó³éáõÃÛ³Ùµ ÐÇÙÝ³¹ñ³ÙÇ Ù³ëÝ³ÏÇóÝ»ñÇ Ï³½ÙÇó ¹áõñë ·³Éáõ Çñ³íáõÝùÇ, </w:t>
      </w:r>
    </w:p>
    <w:p>
      <w:pPr>
        <w:pStyle w:val="BodyTextIndent3"/>
        <w:rPr/>
      </w:pPr>
      <w:r>
        <w:rPr>
          <w:rFonts w:cs="Times Armenian" w:ascii="Times Armenian" w:hAnsi="Times Armenian"/>
        </w:rPr>
        <w:t>µ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ÐÇÙÝ³¹ñ³ÙÇ ïíÛ³É Ù³ëÝ³ÏÇóÝ Çñ³íáõÝù ãáõÝÇ ùí»³ñÏ»Éáõ ÐÇÙÝ³¹ñ³ÙÇ ËáñÑñ¹Ç ÏáÕÙÇó áñ¨¿ áñáßÙ³Ý ÁÝ¹áõÝÙ³Ý Å³Ù³Ý³Ï` µ³ó³éáõÃÛ³Ùµ ÐÇÙÝ³¹ñ³</w:t>
        <w:softHyphen/>
        <w:t>ÙáõÙ Çñ Ù³ëÝ³µ³ÅÝÇ ã³÷Á áñáß»Éáõ Ñ»ï Ï³åí³Í Ñ³ñó»ñÇ í»ñ³µ»ñÛ³É áñá</w:t>
        <w:softHyphen/>
        <w:t>ßáõÙÝ»ñÇ: ¸ñ³Ýáí Ñ³Ý¹»ñÓ` å³Ñå³ÝíáõÙ »Ý Ýñ³ µáÉáñ å³ñï³íáñáõÃÛáõÝÝ»ñÁ, áñáÝù ³éÝãíáõÙ »Ý ³Û¹ Ù³ëÝ³ÏóÇ ÏáÕÙÇó ÏÝùí³Í` ÐÇÙÝ³¹ñ³ÙÇ ÙÇçáóÝ»ñÇ ïñ³Ù³</w:t>
        <w:softHyphen/>
        <w:t>¹ñÙ³Ý Ù³ëÇÝ Ñ³Ù³Ó³ÛÝ³·ñ»ñÇÝ, ³ÛÝù³Ý Å³Ù³Ý³Ï, ù³ÝÇ ¹»é í»ñ³¹³ñÓÙ³Ý ÑÇÙáõÝùáí Ýñ³Ý ïñ³Ù³¹ñí³Í ÙÇçáóÝ»ñÇ áñ¨¿ Ù³ë ÙÝáõÙ ¿ ãí×³ñí³Í,</w:t>
      </w:r>
    </w:p>
    <w:p>
      <w:pPr>
        <w:pStyle w:val="Normal"/>
        <w:ind w:left="720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·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 xml:space="preserve"> ³Û¹ Ù³ëÝ³ÏÇóÁ ãÇ ÏñáõÙ ³ÛÝåÇëÇ å³ñï³íáñáõÃÛáõÝÝ»ñ, áñáÝù Ï³åí³Í »Ý ÐÇÙÝ³¹ñ³ÙÇ ÙÇçáóÝ»ñáí ³ÛÝ ·áñÍ³ñùÝ»ñÇ Ñ»ï, áñáÝù Ï³ï³ñí»É »Ý ÐÇÙÝ³¹ñ³ÙÇ ·áñÍ³éÝáõÃÛáõÝÝ»ñÇÝ Ýñ³ Ù³ëÝ³ÏóáõÃÛáõÝÁ ¹³¹³ñ»óÝ»Éáõ Ùï³¹ñáõÃÛ³Ý Ù³ëÇÝ Í³ÝáõóáõÙÁ ëï³Ý³Éáõó Ñ»ïá: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Ç Ï³½ÙÇó ÐÇÙÝ³¹ñ³ÙÇ Ù³ëÝ³ÏóÇ ¹áõñë ·³Éáõ Ù³ëÇÝ Í³ÝáõóáõÙÝ ëï³Ý³Éáõ ûñí³ÝÇó Ñ»ïá` Ù»Ï ï³ñí³ ÁÝÃ³óùáõÙ, ÐÇÙÝ³¹ñ³ÙÇ ËáñÑñ¹Ç áñáßÙ³Ùµ ÐÇÙÝ³¹ñ³ÙÇ ÙÇçáóÝ»ñÇ Ï³é³í³ñãÇ ÏáÕÙÇó  ïíÛ³É Ù³ëÝ³ÏóÇ Ñ»ï ÏÝùíáõÙ ¿ Ñ³Ù³Ó³ÛÝ³·Çñ` ÐÇÙÝ³¹ñ³ÙÇ ÙÇçáóÝ»ñáõÙ ³Û¹ Ù³ëÝ³ÏóÇ Ù³ëÝ³µ³ÅÇÝÁ í×³ñ»Éáõ Ï³ñ·Ç ¨ Å³ÙÏ»ïÇ í»ñ³µ»ñÛ³É: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ÇÙÝ³¹ñ³ÙÇ ÙÇçáóÝ»ñáõÙ ³Û¹ Ù³ëÝ³ÏóÇ Ù³ëÝ³µ³ÅÇÝÁ áñáßíáõÙ ¿ ÐÇÙÝ³¹ñ³ÙÇ ËáñÑñ¹Ç ÏáÕÙÇó ÁÝ¹áõÝí³Í Ï³ñ·ÇÝ Ñ³Ù³å³ï³ëË³Ý` Ñ³ßíÇ ³éÝ»Éáí ³Û¹ Ù³ëÝ³ÏóÇ ÷³ëï³óÇ Ï³ï³ñ³Í í×³ñÙ³Ý ã³÷Á ¨ ¹ñ³ ÙáõÍÙ³Ý Å³ÙÏ»ïÁ, Ý³¨ Ñ³ßíÇ ³éÝ»Éáí Î³ÝáÝ³¹ñáõÃÛ³Ý </w:t>
      </w:r>
      <w:r>
        <w:rPr>
          <w:rFonts w:cs="Times Armenian" w:ascii="Times Armenian" w:hAnsi="Times Armenian"/>
          <w:bCs/>
        </w:rPr>
        <w:t>9-ñ¹</w:t>
      </w:r>
      <w:r>
        <w:rPr>
          <w:rFonts w:cs="Times Armenian" w:ascii="Times Armenian" w:hAnsi="Times Armenian"/>
        </w:rPr>
        <w:t xml:space="preserve"> Ñá¹í³ÍÇ 4-ñ¹ Ï»ïÁ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ÐÇÙÝ³¹ñ³ÙÇ Ù³ëÝ³ÏÇóÝ»ñÇ Ï³½ÙÇó ¹áõñë ·³Éáõ í»ñ³µ»ñÛ³É ÐÇÙÝ³¹ñ³ÙÇ Ù³ëÝ³ÏóÇ Í³Ýáõó³·ÇñÝ ëï³Ý³Éáõ ûñí³ÝÇó Ñ»ïá Ù»Ï ï³ñÇÝ Éñ³Ý³ÉÁ Ï³Ù ÙÇÝã¨ Ù³ëÝ³µ³ÅÝÇ í×³ñÙ³Ý Å³ÙÏ»ïÇ ¨ Ï³ñ·Ç Ù³ëÇÝ Ñ³Ù³Ó³ÛÝ³·ñÇ ÏÝùáõÙÁ (Ï³Ëí³Í Ýñ³ÝÇó, Ã» Ýßí³Í ·áñÍÁÝÃ³óÝ»ñÇó áñÝ ³í»ÉÇ ßáõï ï»ÕÇ ÏáõÝ»Ý³) ÐÇÙÝ³</w:t>
      </w:r>
      <w:r>
        <w:rPr>
          <w:rFonts w:cs="Arial" w:ascii="Times Armenian" w:hAnsi="Times Armenian"/>
        </w:rPr>
        <w:t xml:space="preserve">¹ñ³ÙÇ ïíÛ³É Ù³ëÝ³ÏÇóÁ Ï³ñáÕ ¿ ÐÇÙÝ³¹ñ³ÙÇ ËáñÑñ¹ÇÝ ·ñ³íáñ Ñ³Õáñ¹»É í»ñáÝßÛ³É Í³ÝáõóáõÙÁ ã»ÕÛ³É Ñ³Ûï³ñ³ñ»Éáõ Ù³ëÇÝ </w:t>
      </w:r>
      <w:r>
        <w:rPr>
          <w:rFonts w:cs="Arial" w:ascii="Times Armenian" w:hAnsi="Times Armenian"/>
          <w:bCs/>
        </w:rPr>
        <w:t>Î³ÝáÝ³¹ñáõÃÛ³Ý</w:t>
      </w:r>
      <w:r>
        <w:rPr>
          <w:rFonts w:cs="Arial" w:ascii="Times Armenian" w:hAnsi="Times Armenian"/>
        </w:rPr>
        <w:t xml:space="preserve"> ëáõÛÝ Ñá¹í³ÍÇ 1-ÇÝ Ï»ïáí ë³ÑÙ³Ýí³Í Ï³ñ·áí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ÐÇÙÝ³¹ñ³ÙÇ ËáñÑñ¹ÇÝ  ÐÇÙÝ³¹ñ³ÙÇ Ù³ëÝ³ÏÇóÝ»ñÇ Ï³½ÙÇó ¹áõñë ·³Éáõ Ù³ëÇÝ Í³ÝáõóáõÙ áõÕ³ñÏ³Í Ù³ëÝ³ÏÇóÁ Ñ³Ù³ñíáõÙ ¿ ÐÇÙÝ³¹ñ³ÙÇ Ù³ëÝ³ÏÇóÝ»ñÇ Ï³½ÙÇó ¹áõñë »Ï³Í Ù³ëÝ³µ³ÅÝÇ í×³ñÙ³Ý  Å³ÙÏ»ïÇ ¨ Ï³ñ·Ç Ù³ëÇÝ Ñ³Ù³Ó³ÛÝ³·ñÇ ÏÝùÙ³Ý ûñí³ÝÇó, µ³Ûó ÐÇÙÝ³¹ñ³ÙÇ Ù³ëÝ³ÏÇóÝ»ñÇ Ï³½ÙÇó ¹áõñë ·³Éáõ Ù³ëÇÝ Ýñ³ ·ñ³íáñ Í³ÝáõóáõÙÝ ëï³Ý³Éáõ ûñí³ÝÇó Ù»Ï ï³ñáõó áã áõß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·áñÍ³éÝáõÃÛáõÝÝ»ñÇ Å³Ù³Ý³Ï³íáñ Ï³ë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²ñï³Ï³ñ· Çñ³íÇ×³ÏáõÙ ÐÇÙÝ³¹ñ³ÙÇ ËáñÑáõñ¹Á Ï³ñáÕ ¿ ÁÝ¹áõÝ»É áñáßáõÙ Ï³ë»óÝ»É ÐÇÙÝ³¹ñ³ÙÇ ÙÇçáóÝ»ñÇ ïñ³Ù³¹ñÙ³Ý Ù³ëÇÝ Ýáñ Ñ³Ù³Ó³ÛÝ³·ñ»ñÇ ÏÝùáõÙÁ ¨ ÐÇÙÝ³¹ñ³ÙÇ ÙÇçáóÝ»ñáí ³ÛÉ ·áñÍ³ñùÝ»ñÇ Ï³ï³ñáõÙÁ ÙÇÝã¨ ÐÇÙÝ³¹ñ³ÙÇ  ËáñÑñ¹Ç ÏáÕÙÇó ëï»ÕÍí³Í Çñ³íÇ×³ÏÇ ùÝÝ³ñÏáõÙÁ ¨ Ýñ³ ÏáÕÙÇó ³ÝÑñ³Å»ßï ÙÇçáóÝ»ñÇ Ó»éÝ³ñÏáõÙÁ: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 22</w:t>
      </w:r>
    </w:p>
    <w:p>
      <w:pPr>
        <w:pStyle w:val="Heading1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  <w:t>ÐÇÙÝ³¹ñ³ÙÇ ·áñÍ³éÝáõÃÛáõÝÝ»ñÇ ¹³¹³ñ»óáõÙÁ</w:t>
      </w:r>
    </w:p>
    <w:p>
      <w:pPr>
        <w:pStyle w:val="Normal"/>
        <w:jc w:val="both"/>
        <w:rPr>
          <w:rFonts w:ascii="Times Armenian" w:hAnsi="Times Armenian" w:cs="Times Armenian"/>
          <w:bCs/>
        </w:rPr>
      </w:pPr>
      <w:r>
        <w:rPr>
          <w:rFonts w:cs="Times Armenian" w:ascii="Times Armenian" w:hAnsi="Times Armenian"/>
          <w:bCs/>
        </w:rPr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·áñÍ³éÝáõÃÛáõÝÝ»ñÇ ¹³¹³ñ»óáõÙÁ Ý³Ë³Ó»éÝ»Éáõ Ù³ëÇÝ áñáßáõÙÝ ÁÝ¹áõÝáõÙ ¿ ÐÇÙÝ³¹ñ³ÙÇ ËáñÑáõñ¹Á: ÐÇÙÝ³¹ñ³ÙÇ ·áñÍ³éÝáõÃÛáõÝÝ»ñÁ ¹³¹³ñ»óÝ»Éáõ Ù³ëÇÝ áñßáõÙÝ ÁÝ¹áõÝáõÙ »Ý ÐÇÙÝ³¹ñ³ÙÇ Ù³ëÝ³ÏÇóÝ»ñÁ` ÐÇÙÝ³¹ñ³ÙÇ ËáñÑñ¹Ç Ý»ñÏ³Û³óÙ³Ùµ: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áñÑñ¹Ç ÏáÕÙÇó ÐÇÙÝ³¹ñ³ÙÇ ·áñÍ³éÝáõÃÛáõÝÝ»ñÇ ¹³¹³ñ»óáõÙÁ Ý³Ë³Ó»éÝ»Éáõ Ù³ëÇÝ áñáßáõÙ ÁÝ¹áõÝí»Éáõ ¹»åùáõÙ ÐÇÙÝ³¹ñ³ÙÇ ÙÇçáóÝ»ñáí Ï³ï³ñíáÕ µáÉáñ ·áñÍ³éÝáõÃÛáõÝÝ»ñÝ ³ÝÙÇç³å»ë ¹³¹³ñ»óíáõÙ »Ý` µ³ó³éáõÃÛ³Ùµ ³ÛÝ ·áñÍáõ</w:t>
        <w:softHyphen/>
        <w:t>Ý»áõÃÛ³Ý, áñÁ Ï³åí³Í ¿ ÐÇÙÝ³¹ñ³ÙÇ ÙÇçáóÝ»ñÇ å³Ñå³ÝáõÃÛ³Ý ¨ å³ßïå³ÝáõÃÛ³Ý, ÐÇÙÝ³¹ñ³ÙÇ ÙÇçáóÝ»ñÇ ïñ³Ù³¹ñÙ³Ý Ù³ëÇÝ Ñ³Ù³Ó³ÛÝ³·ñ»ñáí í×³ñáõÙÝ»ñÇ Ñ³í³ùÙ³Ý ¨ ³ÛÝ å³ñï³íáñáõÃÛáõÝÝ»ñÇ Ï³ñ·³íáñÙ³Ý Ñ»ï, áñáÝù »ÝÃ³Ï³ »Ý Ï³ï³ñÙ³Ý ÐÇÙÝ³¹ñ³ÙÇ ÙÇçáóÝ»ñÇ Ñ³ßíÇÝ ¨ Í³·»É »Ý ÙÇÝã¨ ÐÇÙÝ³¹ñ³ÙÇ ËáñÑñ¹Ç ÏáÕÙÇó Ñ³Ù³å³ï³ëË³Ý áñáßáõÙÝ ÁÝ¹áõÝ»Éáõ ûñÁ: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ÇÝã¨ å³ñï³íáñáõÃÛáõÝÝ»ñÇ í»ñçÝ³Ï³Ý Ï³ñ·³íáñáõÙÁ ¨ ÐÇÙÝ³¹ñ³ÙÇ ÙÇçáó</w:t>
        <w:softHyphen/>
        <w:t>Ý»</w:t>
        <w:softHyphen/>
        <w:t>ñÇ µ³ßËáõÙÁ ÐÇÙÝ³¹ñ³ÙÇ Ù³ëÝ³ÏÇóÝ»ñÇ` ÐÇÙÝ³¹ñ³ÙÇ ·áñÍ³éÝáõÃÛáõÝÝ»ñÇ Ñ»ï Ï³å</w:t>
        <w:softHyphen/>
        <w:t>í³Í µáÉáñ Çñ³íáõÝùÝ»ñÝ áõ å³ñï³íáñáõÃÛáõÝÝ»ñÝ ³ÙµáÕç Í³í³Éáí ÙÝáõÙ »Ý  áõÅÇ Ù»ç: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Ç ÙÇç¨ ÐÇÙÝ³¹ñ³ÙÇ ÙÇçáóÝ»ñÇ µ³ßËáõÙÝ Çñ³Ï³</w:t>
        <w:softHyphen/>
        <w:t>Ý³ó</w:t>
        <w:softHyphen/>
        <w:t>íáõÙ ¿ ÐÇÙÝ³¹ñ³ÙÇ ËáñÑñ¹Ç ÏáÕÙÇó ÁÝ¹áõÝí³Í Ï³ñ·ÇÝ Ñ³Ù³å³ï³ëË³Ý: Ø³ëÝ³µ³</w:t>
        <w:softHyphen/>
        <w:t>ÅÇÝÝ»ñÇ µ³ßËáõÙÁ Ï³ï³ñíáõÙ ¿ ³ÛÝ Å³ÙÏ»ïÝ»ñáõÙ, ³ñÅáõÛÃÝ»ñáí ¨ ·áõÙ³ñÝ»ñáí, áñáÝù ÐÇÙÝ³¹ñ³ÙÇ ËáñÑáõñ¹Á ÏÑ³Ù³ñÇ ÑÇÙÝ³íáñí³Í ¨ ³ñ¹³ñ³óÇ, ÑÝ³ñ³íáñáõÃÛ³Ý ¹»åùáõÙ` ³ÛÝ ÝáõÛÝ ³ñÅáõÛÃáí, áñáí Ï³ï³ñí»É »Ý Ñ³Ù³å³ï³ëË³Ý í×³ñáõÙÝ»ñÁ:</w:t>
      </w:r>
    </w:p>
    <w:p>
      <w:pPr>
        <w:pStyle w:val="Normal"/>
        <w:numPr>
          <w:ilvl w:val="0"/>
          <w:numId w:val="16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µ³ßËáõÙÝ Çñ³Ï³Ý³óíáõÙ ¿ ÙÇ³ÛÝ ³ÛÝ µ³ÝÇó Ñ»ïá, »ñµ ÐÇÙÝ³¹ñ³ÙÇ µáÉáñ å³ñï³íáñáõÃÛáõÝÝ»ñÁ (Ý»ñ³éÛ³É ÐÇÙÝ³¹ñ³ÙÇ ÙÇçáóÝ»ñÇ Ï³é³í³ñãÇÝ í×³ñÙ³Ý »ÝÃ³Ï³ ·áõÙ³ñÝ»ñÁ) Ï³ï³ñí³Í »Ý Ï³Ù Ñ³ßíÇ »Ý ³éÝí³Í: ÐÇÙÝ³¹ñ³ÙÇ Ù³ëÝ³ÏóÇÝ ÐÇÙÝ³¹ñ³ÙÇ ÙÇçáóÝ»ñÇ µ³ßËÙ³Ý Ï³ñ·áí ³Û¹ ÙÇçáóÝ»ñÇ ó³ÝÏ³ó³Í ÷áË³ÝóÙ³Ý í»ñ³µ»ñÛ³É Ï³ï³ñíáõÙ ¿ ÐÇÙÝ³¹ñ³ÙÇ ³Û¹ Ù³ëÝ³ÏóÇÝ áõÕÕí³Í, Ýñ³ í×³ñÙ³Ý Ñ»ï Ï³åí³Í µáÉáñ ãÏ³ñ·³íáñí³Í å³Ñ³ÝçÝ»ñÇ Ý³ËÝ³Ï³Ý Ï³ñ·³íáñÙ³Ùµ í»ñ³å³Ñ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×»ñÇ ÉáõÍ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1"/>
        </w:numPr>
        <w:ind w:left="0" w:firstLine="360"/>
        <w:jc w:val="both"/>
        <w:rPr/>
      </w:pPr>
      <w:r>
        <w:rPr>
          <w:rFonts w:cs="Times Armenian" w:ascii="Times Armenian" w:hAnsi="Times Armenian"/>
        </w:rPr>
        <w:t xml:space="preserve">ÐÇÙÝ³¹ñ³ÙÇ ëï»ÕÍÙ³Ý  Ù³ëÇÝ  å³ÛÙ³Ý³·ñÇ </w:t>
      </w:r>
      <w:r>
        <w:rPr>
          <w:rFonts w:cs="Times Armenian" w:ascii="Times Armenian" w:hAnsi="Times Armenian"/>
          <w:bCs/>
        </w:rPr>
        <w:t>7-ñ¹ Ñá¹í³ÍáõÙ</w:t>
      </w:r>
      <w:r>
        <w:rPr>
          <w:rFonts w:cs="Times Armenian" w:ascii="Times Armenian" w:hAnsi="Times Armenian"/>
        </w:rPr>
        <w:t xml:space="preserve"> Ýßí³Í Ï³Ù ÐÇÙÝ³</w:t>
        <w:softHyphen/>
        <w:t>¹ñ³ÙÇ ·áñÍ³éÝáõÃÛáõÝÝ»ñÇ ÁÝÃ³óùáõÙ Í³·áÕ í»×»ñÁ ÐÇÙÝ³¹ñ³ÙÇ  ÑÇÙÝ³¹Çñ å»ïáõÃÛáõÝÝ»ñÇ ¨/Ï³Ù ÐÇÙÝ³¹ñ³ÙÇ Ù³ëÝ³ÏÇóÝ»ñÇ ¨/Ï³Ù ÐÇÙÝ³¹ñ³ÙÇ Ý³ËÏÇÝ Ù³ëÝ³</w:t>
        <w:softHyphen/>
        <w:t>ÏÇóÝ»ñÇ ÙÇç¨ ÑÝ³ñ³íáñáõÃÛ³Ý ë³ÑÙ³ÝÝ»ñáõÙ ÏáÕÙ»ñÁ ÉáõÍáõÙ »Ý µ³Ý³ÏóáõÃÛáõÝÝ»ñÇ  ¨ ËáñÑñ¹³ÏóáõÃÛáõÝÝ»ñÇ ÙÇçáóáí: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ÛÝ ¹»åùáõÙ, »ñµ ³Û¹ í»×»ñÁ ã»Ý ÉáõÍí»É µ³Ý³ÏóáõÃÛáõÝÝ»ñÇ ¨ ËáñÑñ¹³ÏóáõÃÛáõÝÝ»ñÇ ÙÇçáóáí ¹ñ³Ýó Í³·Ù³Ý å³ÑÇó ³é³í»É³·áõÛÝÁ 6 (í»ó) ³Ùëí³ ÁÝÃ³óùáõÙ, ¹ñ³Ýù í»×Ç ÏáÕÙ»ñÇó ó³ÝÏ³ó³ÍÇ ÏáÕÙÇó ÷áË³ÝóíáõÙ »Ý ÐÇÙÝ³¹ñ³ÙÇ ËáñÑñ¹Ç ÉáõÍÙ³ÝÁ: </w:t>
      </w:r>
    </w:p>
    <w:p>
      <w:pPr>
        <w:pStyle w:val="Normal"/>
        <w:numPr>
          <w:ilvl w:val="0"/>
          <w:numId w:val="21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ì»×Ç ÏáÕÙ»ñÇó ó³ÝÏ³ó³ÍÁ  Ï³ñáÕ ¿ íÇ×³ñÏ»É ÐÇÙÝ³¹ñ³ÙÇ ËáñÑñ¹Ç áñáßáõÙÁ` í»×Á ÷áË³Ýó»Éáí ÙÇçÝáñ¹³Ï³Ý ¹³ï³ñ³ÝÇ ùÝÝ³ñÏÙ³ÝÁ, áñÁ Ï³½Ùí³Í ¿ »ñ»ù ÙÇçÝáñ¹ ¹³ï³íáñÝ»ñÇó, áñáÝóÇó Ù»ÏÁ Ýß³Ý³ÏíáõÙ ¿ ÐÇÙÝ³¹ñ³ÙÇ ËáñÑñ¹Ç ÏáÕÙÇó, ÙÛáõëÁ` ÐÇÙÝ³¹ñ³ÙÇ ËáñÑñ¹Ç áñáßáõÙÁ íÇ×³ñÏáÕ` ÐÇÙÝ³¹ñ³ÙÇ Ñ³Ù³å³ï³ëË³Ý Ù³ëÝ³ÏóÇ ÏáÕÙÇó, ÇëÏ »ññáñ¹Á` Ýß³Ý³Ïí³Í ÙÇçÝáñ¹ ¹³ï³íáñÝ»ñÇ Ñ³Ù³Ó³ÛÝáõÃÛ³Ùµ Ï³Ù, »Ã» Çñ»Ýó Ýß³Ý³ÏáõÙÇó Ñ»ïá 6 (í»ó) ³Ùëí³ ÁÝÃ³óùáõÙ ÙÇçÝáñ¹ ¹³ï³íáñÝ»ñÁ ÁÝ¹Ñ³Ýáõñ Ñ³Ù³Ó³ÛÝáõÃÛ³Ý ã·³Ý, ØÇ³íáñí³Í ³½·»ñÇ Ï³½Ù³Ï»ñåáõÃÛ³Ý ÙÇç³½·³ÛÇÝ  ¹³ï³ñ³ÝÇ Ý³Ë³·³ÑÇ ÏáÕÙÇó: ºññáñ¹ ÙÇçÝáñ¹ ¹³ï³íáñÇ ÁÝïñáõÃÛ³Ý Å³Ù³Ý³Ï ÁÝïñí³Í ÙÇçÝáñ¹ ¹³ï³íáñÝ»ñÝ ³é³çÝáñ¹íáõÙ »Ý ³ÛÝ Ï³ÝáÝáí, áñ í»ñçÇÝë ãå»ïù ¿ ÉÇÝÇ í»×Ç ÏáÕÙ Ñ³Ý¹Çë³óáÕ å»ïáõÃÛ³Ý ù³Õ³ù³óÇ Ï³Ù í»×Ç ÏáÕÙ Ñ³Ý¹Çë³óáÕ ÙÇç³½·³ÛÇÝ Ï³½Ù³Ï»ñåáõÃÛ³Ý Ý»ñÏ³Û³óáõóÇ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>ì»×Ç ÉáõÍÙ³Ý ÁÝÃ³óùáõÙ  ÙÇçÝáñ¹ ¹³ï³íáñÝ»ñÝ ³é³çÝáñ¹íáõÙ »Ý ÚàôÜÆêîð²È-Ç Çñ³í³ñ³ñ³Ï³Ý Ï³ÝáÝ³Ï³ñ·áí` Ñ³ßíÇ ³éÝ»Éáí í»×Ç Ñ³Ýñ³ÛÇÝ-Çñ³í³Ï³Ý µÝáõÛÃÁ: Æñ³í³ñ³ñ³Ï³Ý ¹³ï³ùÝÝáõÃÛ³Ý É»½áõÝ  éáõë»ñ»ÝÝ ¿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</w:t>
      </w:r>
      <w:r>
        <w:rPr>
          <w:rFonts w:cs="Times Armenian" w:ascii="Times Armenian" w:hAnsi="Times Armenian"/>
        </w:rPr>
        <w:t>ØÇçÝáñ¹ ¹³ï³íáñÝ»ñÁ áñáßáõÙÝ»ñÝ ÁÝ¹áõÝáõÙ »Ý Ó³ÛÝ»ñÇ Ù»Í³Ù³ëÝáõÃÛ³Ùµ, ¨ Ýñ³Ýó ÏáÕÙÇó ÁÝ¹áõÝí³Í áñáßáõÙÁ í»×Ç ÏáÕÙ»ñÇ Ñ³Ù³ñ í»ñçÝ³Ï³Ý ¿ ¨ å³ñï³¹Çñ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ä³ÛÙ³Ý³·ÇñÝ áõÅÇ Ù»ç ¿ Ùï»É 2010Ã. ÑáõÝí³ñÇ 18-ÇÝ</w:t>
      </w:r>
    </w:p>
    <w:p>
      <w:pPr>
        <w:pStyle w:val="Normal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Armenian" w:hAnsi="Times Armenian" w:cs="Times Armeni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LatArm" w:hAnsi="Arial LatArm" w:cs="Arial LatArm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Armenian" w:hAnsi="Times Armenian" w:cs="Times Armeni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Armenian" w:hAnsi="Times Armenian" w:cs="Times Armeni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LatArm" w:hAnsi="Arial LatArm" w:cs="Arial LatAr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center"/>
    </w:pPr>
    <w:rPr>
      <w:rFonts w:ascii="Arial LatArm" w:hAnsi="Arial LatArm" w:cs="Arial LatArm"/>
      <w:b/>
      <w:sz w:val="28"/>
      <w:szCs w:val="3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 LatArm" w:hAnsi="Arial LatArm" w:cs="Arial LatArm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 LatArm" w:hAnsi="Arial LatArm" w:cs="Arial LatArm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7:12:00Z</dcterms:created>
  <dc:creator>legal</dc:creator>
  <dc:description/>
  <cp:keywords/>
  <dc:language>en-US</dc:language>
  <cp:lastModifiedBy>LEGAL</cp:lastModifiedBy>
  <cp:lastPrinted>2009-08-20T12:21:00Z</cp:lastPrinted>
  <dcterms:modified xsi:type="dcterms:W3CDTF">2011-02-08T10:52:00Z</dcterms:modified>
  <cp:revision>217</cp:revision>
  <dc:subject/>
  <dc:title>ä³ÛÙ³Ý³•Çñ</dc:title>
</cp:coreProperties>
</file>