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  <w:t>Ð²Ø²Ò²ÚÜ²¶Æð</w:t>
      </w:r>
    </w:p>
    <w:p>
      <w:pPr>
        <w:pStyle w:val="Normal"/>
        <w:spacing w:lineRule="auto" w:line="288"/>
        <w:jc w:val="center"/>
        <w:rPr/>
      </w:pPr>
      <w:r>
        <w:rPr>
          <w:rFonts w:cs="Times Armenian" w:ascii="Times Armenian" w:hAnsi="Times Armenian"/>
          <w:b/>
          <w:color w:val="000000"/>
        </w:rPr>
        <w:t>Ð²Ú²êî²ÜÆ Ð²Üð²äºîàôÂÚ²Ü Î²è²ì²ðàôÂÚ²Ü</w:t>
      </w:r>
    </w:p>
    <w:p>
      <w:pPr>
        <w:pStyle w:val="Normal"/>
        <w:spacing w:lineRule="auto" w:line="288"/>
        <w:jc w:val="center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  <w:t>ºì</w:t>
      </w:r>
    </w:p>
    <w:p>
      <w:pPr>
        <w:pStyle w:val="Normal"/>
        <w:spacing w:lineRule="auto" w:line="288"/>
        <w:jc w:val="center"/>
        <w:rPr/>
      </w:pPr>
      <w:r>
        <w:rPr>
          <w:rFonts w:cs="Times Armenian" w:ascii="Times Armenian" w:hAnsi="Times Armenian"/>
          <w:b/>
          <w:color w:val="000000"/>
        </w:rPr>
        <w:t>âºÊÆ²ÚÆ Ð²Üð²äºîàôÂÚ²Ü Î²è²ì²ðàôÂÚ²Ü</w:t>
      </w:r>
    </w:p>
    <w:p>
      <w:pPr>
        <w:pStyle w:val="Normal"/>
        <w:spacing w:lineRule="auto" w:line="288"/>
        <w:jc w:val="center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  <w:t>ØÆæºì</w:t>
      </w:r>
    </w:p>
    <w:p>
      <w:pPr>
        <w:pStyle w:val="Normal"/>
        <w:spacing w:lineRule="auto" w:line="288"/>
        <w:jc w:val="center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  <w:t>ú¸²ÚÆÜ îð²ÜêäàðîÆ Ø²êÆÜ</w:t>
      </w:r>
    </w:p>
    <w:p>
      <w:pPr>
        <w:pStyle w:val="Normal"/>
        <w:spacing w:lineRule="auto" w:line="288"/>
        <w:jc w:val="center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</w:r>
    </w:p>
    <w:p>
      <w:pPr>
        <w:pStyle w:val="Normal"/>
        <w:jc w:val="center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color w:val="000000"/>
        </w:rPr>
        <w:t>Ð³Û³ëï³ÝÇ Ð³Ýñ³å»ïáõÃÛ³Ý Î³é³í³ñáõÃÛáõÝÁ ¨ â»ËÇ³ÛÇ Ð³Ýñ³å»</w:t>
        <w:softHyphen/>
        <w:t>ïáõÃÛ³Ý Î³é³í³ñáõÃÛáõÝÁ, ³ÛëáõÑ»ï` ä³ÛÙ³Ý³íáñíáÕ ÏáÕÙ»ñ,</w:t>
      </w:r>
    </w:p>
    <w:p>
      <w:pPr>
        <w:pStyle w:val="Normal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ÉÇÝ»Éáí §ØÇç³½·³ÛÇÝ ù³Õ³ù³óÇ³Ï³Ý ³íÇ³óÇ³ÛÇ Ù³ëÇÝ¦ ÏáÝí»ÝóÇ³ÛÇ ÏáÕÙ»ñ, áñÁ ëïáñ³·ñÙ³Ý Ñ³Ù³ñ µ³óí»É ¿ âÇÏ³·áÛáõÙ 1944 Ãí³Ï³ÝÇ ¹»Ïï»Ùµ»ñÇ 7-ÇÝ,</w:t>
      </w:r>
    </w:p>
    <w:p>
      <w:pPr>
        <w:pStyle w:val="Normal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ó³ÝÏ³Ý³Éáí ÏÝù»É Ñ³Ù³Ó³ÛÝ³·Çñ` Çñ»Ýó Ñ³Ù³å³ï³ëË³Ý ï³ñ³ÍùÝ»ñÇ ÙÇç¨ áõ ¹ñ³ÝóÇó ¹áõñë û¹³ÛÇÝ Ñ³Õáñ¹³ÏóáõÃÛáõÝÝ»ñ ½³ñ·³óÝ»Éáõ Ýå³ï³Ïáí,</w:t>
      </w:r>
    </w:p>
    <w:p>
      <w:pPr>
        <w:pStyle w:val="Normal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Ñ³Ù³Ó³ÛÝ»óÇÝ Ñ»ï¨Û³ÉÇ Ù³ëÇÝ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Cs/>
          <w:color w:val="000000"/>
        </w:rPr>
      </w:pPr>
      <w:r>
        <w:rPr>
          <w:rFonts w:cs="Times Armenian" w:ascii="Times Armenian" w:hAnsi="Times Armenian"/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  <w:t>(ê²ÐØ²ÜàôØÜºð)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</w:rPr>
      </w:pPr>
      <w:r>
        <w:rPr>
          <w:rFonts w:cs="Times Armenian" w:ascii="Times Armenian" w:hAnsi="Times Armenian"/>
          <w:b/>
          <w:color w:val="000000"/>
        </w:rPr>
      </w:r>
    </w:p>
    <w:p>
      <w:pPr>
        <w:pStyle w:val="CM3"/>
        <w:spacing w:lineRule="auto" w:line="240"/>
        <w:ind w:firstLine="708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êáõÛÝ Ð³Ù³Ó³ÛÝ³·ñÇ Ýå³ï³Ïáí, »Ã» Ñ³Ù³ï»ùëïáí ³ÛÉ µ³Ý ãÇ å³Ñ³Ýç</w:t>
        <w:softHyphen/>
        <w:t>íáõÙ.</w:t>
      </w:r>
    </w:p>
    <w:p>
      <w:pPr>
        <w:pStyle w:val="Normal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TextBody"/>
        <w:ind w:firstLine="708"/>
        <w:rPr/>
      </w:pPr>
      <w:r>
        <w:rPr>
          <w:color w:val="000000"/>
        </w:rPr>
        <w:t>³)</w:t>
        <w:tab/>
        <w:t>§ÎáÝí»ÝóÇ³¦ ï»ñÙÇÝÁ Ýß³Ý³ÏáõÙ ¿` §ØÇç³½·³ÛÇÝ ù³Õ³ù³óÇ³Ï³Ý ³íÇ³óÇ³ÛÇ Ù³ëÇÝ¦ ÏáÝí»ÝóÇ³, áñÁ ëïáñ³·ñÙ³Ý Ñ³Ù³ñ µ³óí»É ¿ âÇÏ³·áÛáõÙ 1944 Ãí³Ï³ÝÇ ¹»Ïï»Ùµ»ñÇ 7-ÇÝ ¨ Ý»ñ³éáõÙ ¿ ó³ÝÏ³ó³Í Ñ³í»Éí³Í, áñÝ ÁÝ¹áõÝí»É ¿ ³Û¹ ÎáÝí»ÝóÇ³ÛÇ 90-ñ¹ Ñá¹í³ÍÇ Ñ³Ù³Ó³ÛÝ, ¨, ÎáÝí»ÝóÇ³ÛÇ 90-ñ¹ ¨ 94-ñ¹ Ñá¹í³ÍÝ»ñÇ Ñ³Ù³Ó³ÛÝ, Ñ³í»Éí³ÍÝ»ñáõÙ áõ ÎáÝí»ÝóÇ³ÛáõÙ Ï³ï³ñí³Í ó³ÝÏ³ó³Í ÷á÷áËáõÃ</w:t>
        <w:softHyphen/>
        <w:t>ÛáõÝ` ³ÛÝù³Ýáí, áñù³Ýáí ³Û¹ Ñ³í»Éí³ÍÝ»ñÝ áõ  ÷á÷áËáõÃÛáõÝÝ»ñÁ Ùß³Ïí»É »Ý »ñÏáõ ä³ÛÙ³Ý³íáñíáÕ ÏáÕÙ»ñÇ ÏáÕÙÇó.</w:t>
      </w:r>
    </w:p>
    <w:p>
      <w:pPr>
        <w:pStyle w:val="Normal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color w:val="000000"/>
        </w:rPr>
        <w:t>µ)</w:t>
        <w:tab/>
        <w:t>§³íÇ³óÇáÝ ÇßË³ÝáõÃÛáõÝÝ»ñ¦ Ñ³ëÏ³óáõÃÛáõÝÁ Ýß³Ý³ÏáõÙ ¿ª Ð³Û³ë</w:t>
        <w:softHyphen/>
        <w:t>ï³</w:t>
        <w:softHyphen/>
        <w:t>ÝÇ Ð³Ýñ³å»ïáõÃÛ³Ý Ñ³Ù³ñª Ð³Û³ëï³ÝÇ Ð³Ýñ³å»ïáõÃÛ³Ý Î³é³í³ñáõÃÛ³ÝÝ ³éÁÝÃ»ñ ù³Õ³ù³óÇ³Ï³Ý ³íÇ³óÇ³ÛÇ ·ÉË³íáñ í³ñãáõÃÛáõÝ, ÇëÏ â»ËÇ³ÛÇ Ð³Ýñ³å»ïáõÃÛ³Ý Ñ³Ù³ñª ïñ³ÝëåáñïÇ Ý³Ë³ñ³ñáõÃÛáõÝ, Ï³Ù »ñÏáõ ¹»åùáõÙ ¿Éª ó³ÝÏ³ó³Í ³ÛÉ Ù³ñÙÇÝ, áñÝ ûñ»Ýùáí ÉÇ³½áñí³Í ¿ Çñ³Ï³Ý³óÝ»Éáõ ³Û¹ ³íÇ³óÇáÝ ÇßË³ÝáõÃÛáõÝÝ»ñÇ ÏáÕÙÇó Çñ³Ï³Ý³óíáÕ ·áñÍ³éáõÛÃÝ»ñÁ.</w:t>
      </w:r>
    </w:p>
    <w:p>
      <w:pPr>
        <w:pStyle w:val="Normal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color w:val="000000"/>
        </w:rPr>
        <w:t>·)</w:t>
        <w:tab/>
        <w:t>§Ýß³Ý³Ïí³Í ³íÇ³ÁÝÏ»ñáõÃÛáõÝ¦ Ñ³ëÏ³óáõÃÛáõÝÁ Ýß³Ý³ÏáõÙ ¿` Ûáõñ³</w:t>
        <w:softHyphen/>
        <w:t>ù³ÝãÛáõñ ³íÇ³ÁÝÏ»ñáõÃÛáõÝ, áñÇ Ýß³Ý³ÏÙ³Ý Ù³ëÇÝ ä³ÛÙ³Ý³íáñíáÕ ÏáÕÙ»ñÇó Ù»ÏÁ ·ñ³íáñ Ñ³ÛïÝ»É ¿ ÙÛáõë ä³ÛÙ³Ý³íáñíáÕ ÏáÕÙÇÝ, ¨ áñÁ, ëáõÛÝ Ð³Ù³Ó³ÛÝ³·ñÇ 3-ñ¹ Ñá¹í³ÍÇ Ñ³Ù³Ó³ÛÝ, ÃáõÛÉïíáõÃÛáõÝ ¿ ëï³ó»É ß³Ñ³·áñÍ»Éáõ Ñ³Ù³Ó³ÛÝ»óí³Í Ñ³Õáñ</w:t>
        <w:softHyphen/>
        <w:t>¹³Ï</w:t>
        <w:softHyphen/>
        <w:t>óáõÃÛáõÝÝ»ñ ëáõÛÝ Ð³Ù³Ó³ÛÝ³·ñÇ 2-ñ¹ Ñá¹í³ÍÇ 1-ÇÝ å³ñµ»ñáõÃÛ³Ý Ñ³Ù³Ó³ÛÝ ë³ÑÙ³Ýí³Í »ñÃáõÕÇÝ»ñáí.</w:t>
      </w:r>
    </w:p>
    <w:p>
      <w:pPr>
        <w:pStyle w:val="Normal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</w:t>
        <w:tab/>
        <w:t>§ï³ñ³Íù¦, §û¹³ÛÇÝ Ñ³Õáñ¹³ÏóáõÃÛáõÝ¦, §ÙÇç³½·³ÛÇÝ û¹³ÛÇÝ Ñ³Õáñ</w:t>
        <w:softHyphen/>
        <w:t>¹³ÏóáõÃÛáõÝ¦, §³íÇ³ÁÝÏ»ñáõÃÛáõÝ¦ ¨ §Ï³Ý·³é áã ³é¨ïñ³ÛÇÝ Ýå³ï³ÏÝ»ñáí¦ Ñ³ë</w:t>
        <w:softHyphen/>
        <w:t>Ï³</w:t>
        <w:softHyphen/>
        <w:t>óáõÃÛáõÝÝ»ñÝ áõÝ»Ý ³ÛÝ ÇÙ³ëïÝ»ñÁ, áñáÝù ¹ñ³Ýó Ñ³Ù³å³ï³ëË³Ý³µ³ñ ïñí³Í ¿ ÎáÝí»ÝóÇ³ÛÇ 2-ñ¹ ¨ 96-ñ¹ Ñá¹í³ÍÝ»ñáõÙ.</w:t>
      </w:r>
    </w:p>
    <w:p>
      <w:pPr>
        <w:pStyle w:val="Normal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color w:val="000000"/>
        </w:rPr>
        <w:t>»)</w:t>
        <w:tab/>
        <w:t>§ï³ñáÕáõÃÛáõÝ¦ Ñ³ëÏ³óáõÃÛáõÝÁ Ñ³Ù³Ó³ÛÝ»óí³Í Ñ³Õáñ¹³ÏóáõÃ</w:t>
        <w:softHyphen/>
        <w:t>ÛáõÝ</w:t>
        <w:softHyphen/>
        <w:t>Ý»ñÇ ³éÝãáõÃÛ³Ùµ Ýß³Ý³ÏáõÙ ¿` ³Û¹ Ñ³Õáñ¹³ÏóáõÃÛáõÝÝ»ñáõÙ û·ï³·áñÍíáÕ û¹³Ý³</w:t>
        <w:softHyphen/>
        <w:t>íÇ Ýëï³ï»Õ»ñÇ ï³ñáÕáõÃÛáõÝÁª µ³½Ù³å³ïÏ³Í ïñí³Í Å³Ù³Ý³</w:t>
        <w:softHyphen/>
        <w:t>Ï³Ñ³ï</w:t>
        <w:softHyphen/>
        <w:t>í³ÍáõÙ »ñÃáõÕáõ Ï³Ù ¹ñ³ ÙÇ Ù³ëÇ íñ³ ÝÙ³Ý û¹³Ý³íÇ ÏáÕÙÇó ß³Ñ³·áñÍíáÕ Ñ³×³Ë³</w:t>
        <w:softHyphen/>
        <w:t>Ï³ÝáõÃÛ³Ùµ.</w:t>
      </w:r>
    </w:p>
    <w:p>
      <w:pPr>
        <w:pStyle w:val="Normal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TextBody"/>
        <w:ind w:firstLine="708"/>
        <w:rPr/>
      </w:pPr>
      <w:r>
        <w:rPr>
          <w:color w:val="000000"/>
        </w:rPr>
        <w:t>½)</w:t>
        <w:tab/>
      </w:r>
      <w:r>
        <w:rPr>
          <w:color w:val="000000"/>
          <w:lang w:val="hy-AM"/>
        </w:rPr>
        <w:t xml:space="preserve">§ë³Ï³·ÇÝ¦ </w:t>
      </w:r>
      <w:r>
        <w:rPr>
          <w:color w:val="000000"/>
        </w:rPr>
        <w:t>ï»ñÙÇÝÁ</w:t>
      </w:r>
      <w:r>
        <w:rPr>
          <w:color w:val="000000"/>
          <w:lang w:val="hy-AM"/>
        </w:rPr>
        <w:t xml:space="preserve"> Ýß³Ý³ÏáõÙ ¿</w:t>
      </w:r>
      <w:r>
        <w:rPr>
          <w:color w:val="000000"/>
        </w:rPr>
        <w:t>`</w:t>
      </w:r>
      <w:r>
        <w:rPr>
          <w:color w:val="000000"/>
          <w:lang w:val="hy-AM"/>
        </w:rPr>
        <w:t xml:space="preserve"> ³ÛÝ ·Ý»ñÁ Ï³Ù ·³ÝÓáõÙÝ»ñÁ, áñáÝù í×³ñíáõÙ »Ý áõÕ¨áñÝ»ñÇ, áõÕ»µ»éÇ ¨ µ»éÇ ÷áË³¹ñÙ³Ý Ñ³Ù³ñ (µ³ó³éáõÃÛ³Ùµ ÷áëïÇ ÷áË³¹ñÙ³Ý í³ñÓ³í×³ñÇ ¨ å³ÛÙ³ÝÝ»ñÇ), ¨ ³ÛÝ å³ÛÙ³ÝÝ»ñÁ, áñáÝó Ý»ñùá ïíÛ³É ·Ý»ñÁ ¨ ·³ÝÓáõÙÝ»ñÁ ÏÇñ³éíáõÙ »Ý</w:t>
      </w:r>
      <w:r>
        <w:rPr>
          <w:color w:val="000000"/>
        </w:rPr>
        <w:t>`</w:t>
      </w:r>
      <w:r>
        <w:rPr>
          <w:color w:val="000000"/>
          <w:lang w:val="hy-AM"/>
        </w:rPr>
        <w:t xml:space="preserve"> Ý»ñ³éÛ³É ÷áË³¹ñÙ³Ý ³éÝãáõÃÛ³Ùµ ·áñÍ³Ï³É³Ï³Ý Í³é³ÛáõÃÛáõÝÝ»ñÇ ¹ÇÙ³ó í×³ñí»ÉÇù Ñ³í»É³í×³ñÝ»ñÁ, ÝÙ³Ý ÷áË³¹ñÙ³Ý ÝÏ³ïÙ³Ùµ ûÅ³Ý¹³Ï ó³ÝÏ³ó³Í Í³é³ÛáõÃÛ</w:t>
      </w:r>
      <w:r>
        <w:rPr>
          <w:color w:val="000000"/>
        </w:rPr>
        <w:t>³Ý</w:t>
      </w:r>
      <w:r>
        <w:rPr>
          <w:color w:val="000000"/>
          <w:lang w:val="hy-AM"/>
        </w:rPr>
        <w:t xml:space="preserve"> ·³ÝÓáõÙÝ»ñÁ ¨ å³ÛÙ³ÝÝ»ñÁ, áñáÝù ³é³ç³ñÏíáõÙ »Ý ³íÇ³ÁÝÏ»ñáõÃÛáõÝÝ»ñÇ ÏáÕÙÇó ¨ Ý»ñ³éáõÙ »Ý Ý³¨ ÷áË³¹ñÙ³Ý Ï³å³ÏóáõÃÛ³Ùµ ïñ³Ù³¹ñí³Í ó³ÝÏ³ó³Í ¿³Ï³Ý ³é³í»ÉáõÃÛáõÝ</w:t>
      </w:r>
      <w:r>
        <w:rPr>
          <w:color w:val="000000"/>
        </w:rPr>
        <w:t>.</w:t>
      </w:r>
    </w:p>
    <w:p>
      <w:pPr>
        <w:pStyle w:val="Normal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color w:val="000000"/>
          <w:lang w:val="hy-AM"/>
        </w:rPr>
        <w:t>¿)</w:t>
        <w:tab/>
        <w:t xml:space="preserve">§Ð³í»Éí³Í¦ </w:t>
      </w:r>
      <w:r>
        <w:rPr>
          <w:rFonts w:cs="Times Armenian" w:ascii="Times Armenian" w:hAnsi="Times Armenian"/>
          <w:color w:val="000000"/>
        </w:rPr>
        <w:t>ï»ñÙÇ</w:t>
      </w:r>
      <w:r>
        <w:rPr>
          <w:rFonts w:cs="Times Armenian" w:ascii="Times Armenian" w:hAnsi="Times Armenian"/>
          <w:color w:val="000000"/>
          <w:lang w:val="hy-AM"/>
        </w:rPr>
        <w:t>ÝÁ Ýß³Ý³ÏáõÙ ¿</w:t>
      </w:r>
      <w:r>
        <w:rPr>
          <w:rFonts w:cs="Times Armenian" w:ascii="Times Armenian" w:hAnsi="Times Armenian"/>
          <w:color w:val="000000"/>
        </w:rPr>
        <w:t>`</w:t>
      </w:r>
      <w:r>
        <w:rPr>
          <w:rFonts w:cs="Times Armenian" w:ascii="Times Armenian" w:hAnsi="Times Armenian"/>
          <w:color w:val="000000"/>
          <w:lang w:val="hy-AM"/>
        </w:rPr>
        <w:t xml:space="preserve"> ëáõÛÝ Ð³Ù³Ó³ÛÝ³·ñÇ </w:t>
      </w:r>
      <w:r>
        <w:rPr>
          <w:rFonts w:cs="Times Armenian" w:ascii="Times Armenian" w:hAnsi="Times Armenian"/>
          <w:color w:val="000000"/>
        </w:rPr>
        <w:t>Ñ</w:t>
      </w:r>
      <w:r>
        <w:rPr>
          <w:rFonts w:cs="Times Armenian" w:ascii="Times Armenian" w:hAnsi="Times Armenian"/>
          <w:color w:val="000000"/>
          <w:lang w:val="hy-AM"/>
        </w:rPr>
        <w:t>³í»Éí³ÍÁ Ï³Ù ëáõÛÝ Ð³Ù³Ó³ÛÝ³·ñÇ 21-ñ¹ Ñá¹í³ÍÇ ¹ñáõÛÃÝ»ñÇÝ Ñ³Ù³å³ï³</w:t>
      </w:r>
      <w:r>
        <w:rPr>
          <w:rFonts w:cs="Times Armenian" w:ascii="Times Armenian" w:hAnsi="Times Armenian"/>
          <w:lang w:val="hy-AM"/>
        </w:rPr>
        <w:t>ëË³Ý</w:t>
      </w:r>
      <w:r>
        <w:rPr>
          <w:rFonts w:cs="Times Armenian" w:ascii="Times Armenian" w:hAnsi="Times Armenian"/>
          <w:lang w:val="en-GB"/>
        </w:rPr>
        <w:t xml:space="preserve"> ÷á÷áË</w:t>
        <w:softHyphen/>
        <w:t>í³ÍÁ</w:t>
      </w:r>
      <w:r>
        <w:rPr>
          <w:rFonts w:cs="Times Armenian" w:ascii="Times Armenian" w:hAnsi="Times Armenian"/>
          <w:lang w:val="hy-AM"/>
        </w:rPr>
        <w:t>: Ð³í»Éí³ÍÁ Ï³½ÙáõÙ ¿ ëáõÛÝ Ð³Ù³Ó³ÛÝ³·ñÇ ³Ýµ³Å³Ý»ÉÇ Ù³ëÁ</w:t>
      </w:r>
      <w:r>
        <w:rPr>
          <w:rFonts w:cs="Times Armenian" w:ascii="Times Armenian" w:hAnsi="Times Armenian"/>
          <w:lang w:val="en-GB"/>
        </w:rPr>
        <w:t>,</w:t>
      </w:r>
      <w:r>
        <w:rPr>
          <w:rFonts w:cs="Times Armenian" w:ascii="Times Armenian" w:hAnsi="Times Armenian"/>
          <w:lang w:val="hy-AM"/>
        </w:rPr>
        <w:t xml:space="preserve"> ¨ µáÉáñ ÑÕáõÙÝ»ñÁ Ð³Ù³Ó³ÛÝ³·ñÇÝ Ý»ñ³é</w:t>
      </w:r>
      <w:r>
        <w:rPr>
          <w:rFonts w:cs="Times Armenian" w:ascii="Times Armenian" w:hAnsi="Times Armenian"/>
        </w:rPr>
        <w:t xml:space="preserve">áõÙ </w:t>
      </w:r>
      <w:r>
        <w:rPr>
          <w:rFonts w:cs="Times Armenian" w:ascii="Times Armenian" w:hAnsi="Times Armenian"/>
          <w:lang w:val="hy-AM"/>
        </w:rPr>
        <w:t>»Ý Ð³í»Éí³ÍÁ</w:t>
      </w:r>
      <w:r>
        <w:rPr>
          <w:rFonts w:cs="Times Armenian" w:ascii="Times Armenian" w:hAnsi="Times Armenian"/>
        </w:rPr>
        <w:t>`</w:t>
      </w:r>
      <w:r>
        <w:rPr>
          <w:rFonts w:cs="Times Armenian" w:ascii="Times Armenian" w:hAnsi="Times Armenian"/>
          <w:lang w:val="hy-AM"/>
        </w:rPr>
        <w:t xml:space="preserve"> µ³ó³éáõÃÛ³Ùµ</w:t>
      </w:r>
      <w:r>
        <w:rPr>
          <w:rFonts w:cs="Times Armenian" w:ascii="Times Armenian" w:hAnsi="Times Armenian"/>
        </w:rPr>
        <w:t>,</w:t>
      </w:r>
      <w:r>
        <w:rPr>
          <w:rFonts w:cs="Times Armenian" w:ascii="Times Armenian" w:hAnsi="Times Armenian"/>
          <w:color w:val="000000"/>
        </w:rPr>
        <w:t xml:space="preserve"> »Ã» ³ÛÉ Ñëï³Ï Ñ³Ù³Ó³ÛÝáõÃÛáõÝ Ó»éù ãÇ µ»ñí»É</w:t>
      </w:r>
      <w:r>
        <w:rPr>
          <w:rFonts w:cs="Times Armenian" w:ascii="Times Armenian" w:hAnsi="Times Armenian"/>
          <w:color w:val="000000"/>
          <w:lang w:val="hy-AM"/>
        </w:rPr>
        <w:t>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Cs/>
          <w:color w:val="000000"/>
          <w:lang w:val="hy-AM"/>
        </w:rPr>
      </w:pPr>
      <w:r>
        <w:rPr>
          <w:rFonts w:cs="Times Armenian" w:ascii="Times Armenian" w:hAnsi="Times Armenian"/>
          <w:bCs/>
          <w:color w:val="000000"/>
          <w:lang w:val="hy-AM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/>
          <w:b/>
          <w:color w:val="000000"/>
          <w:lang w:val="hy-AM"/>
        </w:rPr>
      </w:pPr>
      <w:r>
        <w:rPr>
          <w:rFonts w:cs="Times Armenian" w:ascii="Times Armenian" w:hAnsi="Times Armenian"/>
          <w:b/>
          <w:color w:val="000000"/>
          <w:lang w:val="hy-AM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lang w:val="hy-AM"/>
        </w:rPr>
      </w:pPr>
      <w:r>
        <w:rPr>
          <w:rFonts w:cs="Times Armenian" w:ascii="Times Armenian" w:hAnsi="Times Armenian"/>
          <w:b/>
          <w:color w:val="000000"/>
          <w:lang w:val="hy-AM"/>
        </w:rPr>
        <w:t>(öàÊ²¸ðØ²Ü Æð²ìàôÜøÜºðÆ îð²Ø²¸ðàôØÀ)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lang w:val="hy-AM"/>
        </w:rPr>
      </w:pPr>
      <w:r>
        <w:rPr>
          <w:rFonts w:cs="Times Armenian" w:ascii="Times Armenian" w:hAnsi="Times Armenian"/>
          <w:b/>
          <w:color w:val="000000"/>
          <w:lang w:val="hy-AM"/>
        </w:rPr>
      </w:r>
    </w:p>
    <w:p>
      <w:pPr>
        <w:pStyle w:val="TextBody"/>
        <w:ind w:firstLine="708"/>
        <w:rPr>
          <w:color w:val="000000"/>
          <w:lang w:val="hy-AM"/>
        </w:rPr>
      </w:pPr>
      <w:r>
        <w:rPr>
          <w:color w:val="000000"/>
          <w:lang w:val="hy-AM"/>
        </w:rPr>
        <w:t>1)</w:t>
        <w:tab/>
        <w:t>Úáõñ³ù³ÝãÛáõñ ä³ÛÙ³Ý³íáñíáÕ ÏáÕÙ ÙÛáõë ä³ÛÙ³Ý³</w:t>
        <w:softHyphen/>
        <w:t>íáñíáÕ ÏáÕÙÇÝ ïñ³Ù³¹ñáõÙ ¿ ëáõÛÝ Ð³Ù³Ó³ÛÝ³·ñáõÙ ë³ÑÙ³Ýí³Í Çñ³íáõÝùÝ»ñÁ` Ð³í»Éí³ÍÇ Ñ³Ù³</w:t>
        <w:softHyphen/>
        <w:t>å³</w:t>
        <w:softHyphen/>
        <w:t>ï³ëË³Ý µ³ÅÝáõÙ ë³ÑÙ³Ýí³Í »ñÃáõÕÇÝ»ñáí Ýß³Ý³Ïí³Í ³íÇ³ÁÝ</w:t>
        <w:softHyphen/>
        <w:t>Ï»ñáõÃÛ³Ý Ï³Ù ³íÇ³ÁÝÏ»ñáõÃÛáõÝÝ»ñÇ ÏáÕÙÇó ÙÇç³½·³ÛÇÝ û¹³ÛÇÝ Ñ³Õáñ¹³Ï</w:t>
        <w:softHyphen/>
        <w:t>óáõÃÛáõÝÝ»ñÇ Ñ³ëï³ïÙ³Ý ¨ ß³Ñ³·áñÍÙ³Ý Ýå³ï³Ïáí: ÜÙ³Ý Ñ³Õáñ¹³ÏóáõÃ</w:t>
        <w:softHyphen/>
        <w:t>ÛáõÝÝ»ñÁ ¨ »ñÃáõÕÇÝ»ñÝ ³ÛëáõÑ»ï ÏáãíáõÙ »Ý, Ñ³Ù³å³ï³ëË³Ý³µ³ñ, §Ñ³Ù³Ó³Û</w:t>
        <w:softHyphen/>
        <w:t xml:space="preserve">Ý»óí³Í Ñ³Õáñ¹³ÏóáõÃÛáõÝÝ»ñ¦ ¨ §ë³ÑÙ³Ýí³Í »ñÃáõÕÇÝ»ñ¦: </w:t>
      </w:r>
    </w:p>
    <w:p>
      <w:pPr>
        <w:pStyle w:val="TextBody"/>
        <w:rPr>
          <w:color w:val="000000"/>
          <w:lang w:val="hy-AM"/>
        </w:rPr>
      </w:pPr>
      <w:r>
        <w:rPr>
          <w:color w:val="000000"/>
          <w:lang w:val="hy-AM"/>
        </w:rPr>
      </w:r>
    </w:p>
    <w:p>
      <w:pPr>
        <w:pStyle w:val="TextBody"/>
        <w:ind w:firstLine="708"/>
        <w:rPr/>
      </w:pPr>
      <w:r>
        <w:rPr>
          <w:color w:val="000000"/>
          <w:lang w:val="hy-AM"/>
        </w:rPr>
        <w:t>2)</w:t>
        <w:tab/>
        <w:t>ä³Ñå³Ý»Éáí ëáõÛÝ Ð³Ù³Ó³ÛÝ³·ñÇ ¹ñáõÛÃÝ»ñÁ` ä³ÛÙ³Ý³íáñíáÕ ÏáÕÙ»</w:t>
        <w:softHyphen/>
        <w:t>ñÇó Ûáõñ³ù³ÝãÛáõñÇ Ýß³Ý³Ï³Í ³íÇ³ÁÝÏ»ñáõÃÛáõÝÁ Ï³Ù ³íÇ³ÁÝÏ»</w:t>
        <w:softHyphen/>
        <w:t>ñáõÃ</w:t>
        <w:softHyphen/>
        <w:t>ÛáõÝÝ»ñÁ ë³ÑÙ³Ýí³Í »ñÃáõÕÇÝ»ñáí Ñ³Ù³Ó³ÛÝ»óí³Í Ñ³Õáñ¹³ÏóáõÃÛáõÝÝ»ñ ß³Ñ³</w:t>
        <w:softHyphen/>
        <w:t>·áñ</w:t>
        <w:softHyphen/>
        <w:t>Í»ÉÇë û·ïíáõÙ »Ý Ñ»ï¨Û³É Çñ³íáõÝùÝ»ñÇó.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  <w:t>³)</w:t>
        <w:tab/>
        <w:t>ÙÛáõë ä³ÛÙ³Ý³íáñíáÕ ÏáÕÙÇ ï³ñ³ÍùÇ íñ³Ûáí ³Ýí³Ûñ¿çù ÃéÇãù Ï³ï³ñ»Éáõ Çñ³íáõÝù,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  <w:t>µ)</w:t>
        <w:tab/>
        <w:t>ÙÛáõë ä³ÛÙ³Ý³íáñíáÕ ÏáÕÙÇ ï³ñ³ÍùáõÙ áã ³é¨ïñ³ÛÇÝ Ýå³ï³ÏÝ»ñáí í³Ûñ¿çùÝ»ñ Ï³ï³ñ»Éáõ Çñ³íáõÝù,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color w:val="000000"/>
          <w:lang w:val="hy-AM"/>
        </w:rPr>
        <w:t>·)</w:t>
        <w:tab/>
        <w:t>ÙÛáõë ä³ÛÙ³Ý³íáñíáÕ ÏáÕÙÇ ï³ñ³ÍùáõÙ` Ð³í»Éí³ÍáõÙ ë³ÑÙ³Ýí³Í Ï»ï»ñáõÙ ³é³çÇÝ ä³ÛÙ³Ý³íáñíáÕ ÏáÕÙÇ ï³ñ³ÍùáõÙ ·ïÝíáÕ Ï»ï»ñ Ù»ÏÝáÕ Ï³Ù ³Û¹ Ï»ï»ñÇó Å³Ù³ÝáÕ áõÕ¨áñÝ»ñ, áõÕ»µ»é ¨ µ»é, Ý»ñ³éÛ³É` ÷áëï, ³é³ÝÓÇÝ Ï³Ù Ñ³Ù³Ïóí³Í Ó¨áí, û¹³Ý³í í»ñóÝ»Éáõ ¨ Çç»óÝ»Éáõ Çñ³íáõÝù: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TextBody"/>
        <w:ind w:firstLine="708"/>
        <w:rPr/>
      </w:pPr>
      <w:r>
        <w:rPr>
          <w:color w:val="000000"/>
          <w:lang w:val="hy-AM"/>
        </w:rPr>
        <w:t>3)</w:t>
        <w:tab/>
        <w:t>êáõÛÝ Ð³Ù³Ó³ÛÝ³·ñÇ 3-ñ¹ Ñá¹í³ÍÇ Ñ³Ù³Ó³ÛÝ Ýß³Ý³Ïí³Í ³íÇ³ÁÝ</w:t>
        <w:softHyphen/>
        <w:t>Ï»ñáõÃ</w:t>
        <w:softHyphen/>
        <w:t>ÛáõÝÝ»ñÇó µ³óÇ` ³ÛÉ` Ûáõñ³ù³ÝãÛáõñ ä³ÛÙ³Ý³íáñíáÕ ÏáÕÙÇ ³íÇ³ÁÝÏ»</w:t>
        <w:softHyphen/>
        <w:t>ñáõÃÛáõÝÝ»ñÁ ÝáõÛÝå»ë û·ïíáõÙ »Ý ëáõÛÝ Ñá¹í³ÍÇ 2-ñ¹ å³ñµ»ñáõÃÛ³Ý §³¦ ¨ §µ¦ »ÝÃ³å³ñµ»ñáõÃÛáõÝÝ»ñáí ë³ÑÙ³Ýí³Í Çñ³íáõÝùÝ»ñÇó: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TextBody"/>
        <w:ind w:firstLine="708"/>
        <w:rPr>
          <w:color w:val="000000"/>
          <w:lang w:val="hy-AM"/>
        </w:rPr>
      </w:pPr>
      <w:r>
        <w:rPr>
          <w:color w:val="000000"/>
          <w:lang w:val="hy-AM"/>
        </w:rPr>
        <w:t>4)</w:t>
        <w:tab/>
        <w:t>êáõÛÝ Ñá¹í³ÍÇ 2-ñ¹ å³ñµ»ñáõÃÛáõÝáõÙ áãÇÝã ãå»ïù ¿ ¹ÇïíÇ áñå»ë Çñ³íáõÝùÇ ïñ³Ù³¹ñáõÙ ä³ÛÙ³Ý³íáñíáÕ ÏáÕÙ»ñÇó Ù»ÏÇ ³íÇ³ÁÝÏ»ñáõÃÛ³ÝÁ` ÙÛáõë ä³ÛÙ³Ý³íáñíáÕ ÏáÕÙÇ å»ïáõÃÛ³Ý ï³ñ³ÍùáõÙ í³ñÓ³ïñáõÃÛ³Ý Ï³Ù í³ñÓ³</w:t>
        <w:softHyphen/>
        <w:t>Ï³ÉáõÃÛ³Ý ÑÇÙáõÝùÝ»ñáí û¹³Ý³í í»ñóÝ»Éáõ áõÕ¨áñÝ»ñ, µ»é, ³Û¹ ÃíáõÙ` ÷áëï, ÙÛáõë ä³ÛÙ³Ý³íáñíáÕ ÏáÕÙÇ å»ïáõÃÛ³Ý ï³ñ³ÍùáõÙ Ù»Ï ³ÛÉ Ï»ï ï»Õ³÷áË»Éáõ Ñ³Ù³ñ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Cs/>
          <w:color w:val="000000"/>
          <w:lang w:val="hy-AM"/>
        </w:rPr>
      </w:pPr>
      <w:r>
        <w:rPr>
          <w:rFonts w:cs="Times Armenian" w:ascii="Times Armenian" w:hAnsi="Times Armenian"/>
          <w:bCs/>
          <w:color w:val="000000"/>
          <w:lang w:val="hy-AM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/>
          <w:b/>
          <w:color w:val="000000"/>
          <w:lang w:val="hy-AM"/>
        </w:rPr>
      </w:pPr>
      <w:r>
        <w:rPr>
          <w:rFonts w:cs="Times Armenian" w:ascii="Times Armenian" w:hAnsi="Times Armenian"/>
          <w:b/>
          <w:color w:val="000000"/>
          <w:lang w:val="hy-AM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lang w:val="hy-AM"/>
        </w:rPr>
      </w:pPr>
      <w:r>
        <w:rPr>
          <w:rFonts w:cs="Times Armenian" w:ascii="Times Armenian" w:hAnsi="Times Armenian"/>
          <w:b/>
          <w:color w:val="000000"/>
          <w:lang w:val="hy-AM"/>
        </w:rPr>
        <w:t>(ÜÞ²Ü²ÎàôØÀ ºì Þ²Ð²¶àðÌØ²Ü ÂàôÚÈîìàôÂÚàôÜÀ)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lang w:val="hy-AM"/>
        </w:rPr>
      </w:pPr>
      <w:r>
        <w:rPr>
          <w:rFonts w:cs="Times Armenian" w:ascii="Times Armenian" w:hAnsi="Times Armenian"/>
          <w:b/>
          <w:color w:val="000000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color w:val="000000"/>
          <w:lang w:val="hy-AM"/>
        </w:rPr>
        <w:t>1)</w:t>
        <w:tab/>
        <w:t>Úáõñ³ù³ÝãÛáõñ ä³ÛÙ³Ý³íáñíáÕ ÏáÕÙ Çñ³íáõÝù áõÝÇ Ýß³Ý³Ï»Éáõ ³íÇ³ÁÝ</w:t>
        <w:softHyphen/>
        <w:t xml:space="preserve">Ï»ñáõÃÛáõÝ Ï³Ù ³íÇ³ÁÝÏ»ñáõÃÛáõÝÝ»ñ` ïíÛ³É ä³ÛÙ³Ý³íáñíáÕ ÏáÕÙÇ ÏáÕÙÇó Ñ³Ù³Ó³ÛÝ»óí³Í Ñ³Õáñ¹³ÏóáõÃÛáõÝÝ»ñ ß³Ñ³·áñÍ»Éáõ Ýå³ï³Ïáí, ¨ Ñ»ï í»ñóÝ»Éáõ ó³ÝÏ³ó³Í ³íÇ³ÁÝÏ»ñáõÃÛ³Ý Ýß³Ý³ÏáõÙÁ Ï³Ù ÷áË³ñÇÝ»Éáõ Ý³ËÏÇÝáõÙ Ýß³Ý³Ïí³Í ³íÇ³ÁÝÏ»ñáõÃÛáõÝÁ Ù»Ï ³ÛÉ ³íÇ³ÁÝÏ»ñáõÃÛ³Ùµ: ÜÙ³Ý Ýß³Ý³ÏáõÙÁ Ï³ï³ñíáõÙ ¿ ¹Çí³Ý³·Çï³Ï³Ý áõÕÇÝ»ñáí` ·ñ³íáñ Í³ÝáõóÙ³Ùµ: 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TextBody"/>
        <w:ind w:firstLine="708"/>
        <w:rPr/>
      </w:pPr>
      <w:r>
        <w:rPr>
          <w:color w:val="000000"/>
          <w:lang w:val="hy-AM"/>
        </w:rPr>
        <w:t>2)</w:t>
        <w:tab/>
        <w:t>Üß³Ý³ÏÙ³Ý Ù³ëÇÝ Í³ÝáõóáõÙ ëï³ó³Í ³íÇ³óÇáÝ ÇßË³ÝáõÃÛáõÝÝ»ñÁ, å³Ñå³Ý»Éáí ëáõÛÝ Ñá¹í³ÍÇ 3-ñ¹ ¨ 4-ñ¹ å³ñµ»ñáõÃÛáõÝÝ»ñÁ, ³ÝÑ³å³Õ ³ÝÑñ³Å»ßï ß³Ñ³·áñÍÙ³Ý ÃáõÛÉïíáõÃÛáõÝ »Ý ïñ³Ù³¹ñáõÙ ÙÛáõë ä³ÛÙ³Ý³íáñíáÕ ÏáÕÙÇ Ýß³Ý³Ï³Í ³íÇ³ÁÝÏ»ñáõÃÛ³ÝÁ:</w:t>
      </w:r>
    </w:p>
    <w:p>
      <w:pPr>
        <w:pStyle w:val="TextBody"/>
        <w:rPr>
          <w:color w:val="000000"/>
          <w:lang w:val="hy-AM"/>
        </w:rPr>
      </w:pPr>
      <w:r>
        <w:rPr>
          <w:color w:val="000000"/>
          <w:lang w:val="hy-AM"/>
        </w:rPr>
      </w:r>
    </w:p>
    <w:p>
      <w:pPr>
        <w:pStyle w:val="TextBody"/>
        <w:ind w:firstLine="708"/>
        <w:rPr>
          <w:color w:val="000000"/>
          <w:lang w:val="hy-AM"/>
        </w:rPr>
      </w:pPr>
      <w:r>
        <w:rPr>
          <w:color w:val="000000"/>
          <w:lang w:val="hy-AM"/>
        </w:rPr>
        <w:t>3)</w:t>
        <w:tab/>
        <w:t>ä³ÛÙ³Ý³íáñíáÕ ÏáÕÙ»ñÇó Ù»ÏÇ ³íÇ³óÇáÝ ÇßË³ÝáõÃÛáõÝÝ»ñÁ Ï³ñáÕ »Ý ÙÛáõë ä³ÛÙ³Ý³íáñíáÕ ÏáÕÙÇ Ýß³Ý³Ï³Í ³íÇ³ÁÝÏ»ñáõÃÛáõÝÇó å³Ñ³Ýç»É ³å³</w:t>
        <w:softHyphen/>
        <w:t>óáõÛóÝ»ñ, áñ í»ñçÇÝë áõÝÇ ³ÝÑñ³Å»ßï áñ³Ï³íáñáõÙ` ³Û¹åÇëÇ ÇßË³ÝáõÃÛáõÝÝ»ñÇ ÏáÕÙÇó ÙÇç³½·³ÛÇÝ û¹³ÛÇÝ Ñ³Õáñ¹³ÏóáõÃÛáõÝÝ»ñÇ ß³Ñ³·áñÍÙ³Ý ÝÏ³ïÙ³Ùµ ÏÇ</w:t>
        <w:softHyphen/>
        <w:t>ñ³é</w:t>
        <w:softHyphen/>
        <w:t>íáÕ ûñ»ÝùÝ»ñáí ¨ Ï³ÝáÝ³Ï³ñ·»ñáí ë³ÑÙ³Ýí³Í å³ÛÙ³ÝÝ»ñÁ Ï³ï³ñ»Éáõ Ñ³</w:t>
        <w:softHyphen/>
        <w:t>Ù³ñª ÎáÝí»ÝóÇ³ÛÇ ¹ñáõÛÃÝ»ñÇÝ Ñ³Ù³å³ï³ëË³Ý: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color w:val="000000"/>
          <w:lang w:val="hy-AM"/>
        </w:rPr>
        <w:t>4)</w:t>
        <w:tab/>
        <w:t>Úáõñ³ù³ÝãÛáõñ ä³ÛÙ³Ý³íáñíáÕ ÏáÕÙÇ ³íÇ³óÇáÝ ÇßË³ÝáõÃÛáõÝÝ»ñÝ Çñ³íáõÝù áõÝ»Ý Ù»ñÅ»Éáõ ³íÇ³ÁÝÏ»ñáõÃÛ³Ý Ýß³Ý³ÏÙ³Ý ÁÝ¹áõÝáõÙÁ ¨ Ù»ñÅ»Éáõ ëáõÛÝ Ñá¹í³ÍÇ 2-ñ¹ å³ñµ»ñáõÃÛáõÝáõÙ Ýßí³Í ß³Ñ³·áñÍÙ³Ý ÃáõÛÉïíáõÃÛ³Ý ïñ³Ù³¹ñáõÙÁ Ï³Ù ë³ÑÙ³Ý»Éáõ ³ÛÝåÇëÇ å³ÛÙ³ÝÝ»ñ, áñ ³Û¹ ÇßË³ÝáõÃÛáõÝÝ»ñÝ ³ÝÑñ³Å»ßï ÏÑ³Ù³ñ»Ý ëáõÛÝ Ð³Ù³Ó³ÛÝ³·ñÇ 2-ñ¹ Ñá¹í³ÍáõÙ ë³ÑÙ³Ýí³Í Çñ³íáõÝùÝ»ñÇ Çñ³Ï³Ý³óÙ³Ý Ñ³Ù³ñ` ³Ù»Ý ¹»åùáõÙ, »ñµ ä³ÛÙ³Ý³íáñíáÕ ÏáÕÙÁ ³å³óáõÛóÝ»ñ ãáõÝ»Ý³ ³ÛÝ µ³ÝÇ, áñ ³Û¹ ³íÇ³ÁÝÏ»ñáõÃÛ³Ý ÝÏ³ïÙ³Ùµ ë»÷³Ï³ÝáõÃÛ³Ý Ýß³Ý³Ï³ÉÇ Ù³ëÁ ¨ ·áñÍ³éÝ³Ï³Ý í»ñ³ÑëÏáÕáõÃÛáõÝÁ í»ñ³å³Ñí³Í ¿ ÙÛáõë ä³ÛÙ³Ý³íáñíáÕ ÏáÕÙÇÝ Ï³Ù Ýñ³ å»ïáõÃÛ³Ý ù³Õ³ù³óÇÝ»ñÇ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color w:val="000000"/>
          <w:lang w:val="hy-AM"/>
        </w:rPr>
        <w:t>5)</w:t>
        <w:tab/>
        <w:t>ºÃ» ³íÇ³ÁÝÏ»ñáõÃÛáõÝÁ Ýß³Ý³Ïí»É ¨ ß³Ñ³·áñÍÙ³Ý ÃáõÛÉïíáõÃÛáõÝ ¿ ëï³ó»É ëáõÛÝ Ñá¹í³ÍÇ Ñ³Ù³Ó³ÛÝ, ³å³ Ý³ Ï³ñáÕ ¿ ³ÙµáÕçáõÃÛ³Ùµ Ï³Ù Ù³ëÝ³ÏÇáñ»Ý ß³Ñ³·áñÍ»É Ñ³Ù³Ó³ÛÝ»óí³Í ³ÛÝ Ñ³Õáñ¹³ÏóáõÃÛáõÝÝ»ñÁ, áñáÝó Ñ³Ù³ñ Ýß³Ý³Ïí»É ¿` å³ÛÙ³Ýáí, áñ ëáõÛÝ Ð³Ù³Ó³ÛÝ³·ñÇ 13-ñ¹ ¨ 16-ñ¹ Ñá¹í³Í</w:t>
        <w:softHyphen/>
        <w:t xml:space="preserve">Ý»ñÇ Ñ³Ù³Ó³ÛÝ Ñ³ëï³ïí³Í ë³Ï³·Ý»ñÁ ¨ ãí³óáõó³ÏÝ»ñÝ áõÅÇ Ù»ç ÉÇÝ»Ý ³Û¹ Ñ³Õáñ¹³ÏóáõÃÛáõÝÝ»ñÇ ³éÝãáõÃÛ³Ùµ: 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color w:val="000000"/>
          <w:lang w:val="hy-AM"/>
        </w:rPr>
      </w:pPr>
      <w:r>
        <w:rPr>
          <w:rFonts w:eastAsia="Times Armenian" w:cs="Times Armenian" w:ascii="Times Armenian" w:hAnsi="Times Armenian"/>
          <w:b/>
          <w:color w:val="000000"/>
          <w:lang w:val="hy-AM"/>
        </w:rPr>
        <w:t xml:space="preserve"> 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lang w:val="hy-AM"/>
        </w:rPr>
      </w:pPr>
      <w:r>
        <w:rPr>
          <w:rFonts w:cs="Times Armenian" w:ascii="Times Armenian" w:hAnsi="Times Armenian"/>
          <w:b/>
          <w:color w:val="000000"/>
          <w:lang w:val="hy-AM"/>
        </w:rPr>
        <w:t>Ðá¹í³Í 4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color w:val="000000"/>
          <w:lang w:val="hy-AM"/>
        </w:rPr>
        <w:t>(Þ²Ð²¶àðÌØ²Ü ÂàôÚÈîìàôÂÚàôÜÀ âºÔÚ²È Ð²Úî²ð²ðºÈÀ ºì Î²êºòÜºÈÀ)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lang w:val="hy-AM"/>
        </w:rPr>
      </w:pPr>
      <w:r>
        <w:rPr>
          <w:rFonts w:cs="Times Armenian" w:ascii="Times Armenian" w:hAnsi="Times Armenian"/>
          <w:b/>
          <w:color w:val="000000"/>
          <w:lang w:val="hy-AM"/>
        </w:rPr>
      </w:r>
    </w:p>
    <w:p>
      <w:pPr>
        <w:pStyle w:val="TextBody"/>
        <w:ind w:firstLine="708"/>
        <w:rPr/>
      </w:pPr>
      <w:r>
        <w:rPr>
          <w:color w:val="000000"/>
          <w:lang w:val="hy-AM"/>
        </w:rPr>
        <w:t>1)</w:t>
        <w:tab/>
        <w:t>Úáõñ³ù³ÝãÛáõñ ä³ÛÙ³Ý³íáñíáÕ ÏáÕÙÇ ³íÇ³óÇáÝ ÇßË³ÝáõÃÛáõÝÝ»ñÝ Çñ³íáõÝù áõÝ»Ý ã»ÕÛ³É Ñ³Ûï³ñ³ñ»Éáõ ß³Ñ³·áñÍÙ³Ý ÃáõÛÉïíáõÃÛáõÝÁ Ï³Ù Ï³ë»óÝ»Éáõ ëáõÛÝ Ð³Ù³Ó³ÛÝ³·ñÇ 2-ñ¹ Ñá¹í³ÍáõÙ ë³ÑÙ³Ýí³Í Çñ³íáõÝùÝ»ñÇ Çñ³Ï³Ý³óáõÙÁ ÙÛáõë ä³ÛÙ³Ý³íáñíáÕ ÏáÕÙÇ Ýß³Ý³Ïí³Í ³íÇ³ÁÝÏ»ñáõÃÛ³Ý ÏáÕÙÇó Ï³Ù ë³ÑÙ³Ý»Éáõ ³ÛÝåÇëÇ Å³Ù³Ý³Ï³íáñ Ï³Ù Ùßï³Ï³Ý å³ÛÙ³ÝÝ»ñ, áñáÝù Ýñ³Ýù ³ÝÑñ³Å»ßï ÏÑ³Ù³ñ»Ý ³Û¹ Çñ³íáõÝùÝ»ñÇ Çñ³Ï³Ý³óÙ³Ý Ñ³Ù³ñ, »Ã» Ýßí³Í ³íÇ³ÁÝÏ»ñáõÃÛáõÝÁ.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color w:val="000000"/>
          <w:lang w:val="hy-AM"/>
        </w:rPr>
        <w:t>³)</w:t>
        <w:tab/>
        <w:t>ãÇ Ï³ñáÕ³ÝáõÙ ³å³óáõó»É ³Û¹ Çñ³íáõÝùÝ»ñÁ ïñ³Ù³¹ñáÕ ä³ÛÙ³Ý³íáñíáÕ ÏáÕÙÇ ³íÇ³óÇáÝ ÇßË³ÝáõÃÛáõÝÝ»ñÇ ³éç¨ Çñ áõÝ³ÏáõÃÛáõÝÁ` µ³í³ñ³ñ»É ïíÛ³É ÇßË³ÝáõÃÛáõÝÝ»ñÇ ÏáÕÙÇó ÏÇñ³éíáÕ ûñ»ÝùÝ»ñÇ ¨ Ï³ÝáÝ³Ï³ñ·»ñÇ å³ÛÙ³ÝÝ»ñÁ` ÎáÝí»ÝóÇ³ÛÇ ¹ñáõÛÃÝ»ñÇÝ Ñ³Ù³å³ï³ëË³Ý, Ï³Ù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color w:val="000000"/>
          <w:lang w:val="hy-AM"/>
        </w:rPr>
        <w:t>µ)</w:t>
        <w:tab/>
        <w:t>ãÇ Ï³ñáÕ ³å³óáõó»É, áñ ë»÷³Ï³ÝáõÃÛ³Ý Ýß³Ý³Ï³ÉÇ Ù³ëÁ ¨ ·áñÍ³é</w:t>
        <w:softHyphen/>
        <w:t>Ý³Ï³Ý í»ñ³ÑëÏáÕáõÃÛáõÝÁ í»ñ³å³Ñí³Í »Ý ³íÇ³ÁÝÏ»ñáõÃÛ³ÝÁ Ýß³Ý³Ï³Í ä³ÛÙ³Ý³íáñíáÕ ÏáÕÙÇÝ Ï³Ù Ýñ³ å»ïáõÃÛ³Ý ù³Õ³ù³óÇÝ»ñÇÝ, Ï³Ù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  <w:t>·)</w:t>
        <w:tab/>
        <w:t>³ÛÉ Ï»ñå ãÇ ß³Ñ³·áñÍáõÙ Ñ³Ù³Ó³ÛÝ»óí³Í Ñ³Õáñ¹³ÏóáõÃÛáõÝÝ»ñÁ ëáõÛÝ Ð³Ù³Ó³ÛÝ³·ñáí Ý³Ë³ï»ëí³Í å³ÛÙ³ÝÝ»ñáí: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TextBody"/>
        <w:ind w:firstLine="708"/>
        <w:rPr/>
      </w:pPr>
      <w:r>
        <w:rPr>
          <w:color w:val="000000"/>
          <w:lang w:val="hy-AM"/>
        </w:rPr>
        <w:t>2)</w:t>
        <w:tab/>
        <w:t>ºÃ» ³ÝÑñ³Å»ßï ã¿ ³ÝÑ³å³Õ ·áñÍáÕáõÃÛáõÝ` Ï³ÝË»Éáõ Ñ³Ù³ñ í»ñÁ Ýßí³Í ûñ»ÝùÝ»ñÇ ¨ Ï³ÝáÝ³Ï³ñ·»ñÇ Ñ»ï³·³ Ë³ËïáõÙÁ, ëáõÛÝ Ñá¹í³ÍÇ 1-ÇÝ å³ñµ»ñáõÃÛáõÝáõÙ Ãí³ñÏ³Í Çñ³íáõÝùÝ»ñÝ Çñ³Ï³Ý³óíáõÙ »Ý ÙÇ³ÛÝ ÙÛáõë ä³ÛÙ³Ý³íáñíáÕ ÏáÕÙÇ ³íÇ³óÇáÝ ÇßË³ÝáõÃÛáõÝÝ»ñÇ Ñ»ï ËáñÑñ¹³ÏóáõÃÛáõÝÝ»ñÇó Ñ»ïá: ºÃ» ³íÇ³óÇáÝ ÇßË³ÝáõÃÛáõÝÝ»ñÇ ÙÇç¨ ³ÛÉ Ñ³Ù³Ó³ÛÝáõÃÛáõÝ Ó»éù ãÇ µ»ñí»É, ÝÙ³Ý ËáñÑñ¹³ÏóáõÃÛáõÝÝ»ñÁ ä³ÛÙ³Ý³íáñíáÕ ÏáÕÙ»ñÇ ³íÇ³óÇáÝ ÇßË³ÝáõÃ</w:t>
        <w:softHyphen/>
        <w:t>ÛáõÝÝ»ñÇ ÙÇç¨ ëÏëíáõÙ »Ý ³íÇ³óÇáÝ ÇßË³ÝáõÃÛáõÝÝ»ñÇó áñ¨¿ Ù»ÏÇ ÏáÕÙÇó Ñ³ñóáõÙ Ý»ñÏ³Û³óí»Éáõ ³Ùë³ÃíÇó Ñ»ïá í³ÃëáõÝ (60) ûñí³ ÁÝÃ³óùáõÙ:</w:t>
      </w:r>
    </w:p>
    <w:p>
      <w:pPr>
        <w:pStyle w:val="Normal"/>
        <w:jc w:val="center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/>
          <w:b/>
          <w:color w:val="000000"/>
          <w:lang w:val="hy-AM"/>
        </w:rPr>
      </w:pPr>
      <w:r>
        <w:rPr>
          <w:rFonts w:cs="Times Armenian" w:ascii="Times Armenian" w:hAnsi="Times Armenian"/>
          <w:b/>
          <w:color w:val="000000"/>
          <w:lang w:val="hy-AM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lang w:val="hy-AM"/>
        </w:rPr>
      </w:pPr>
      <w:r>
        <w:rPr>
          <w:rFonts w:cs="Times Armenian" w:ascii="Times Armenian" w:hAnsi="Times Armenian"/>
          <w:b/>
          <w:color w:val="000000"/>
          <w:lang w:val="hy-AM"/>
        </w:rPr>
        <w:t>(úðºÜøÜºðÆ, Î²ÜàÜ²Î²ð¶ºðÆ ºì ÀÜÂ²ò²Î²ð¶ºðÆ ÎÆð²èàôØÀ)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color w:val="000000"/>
          <w:lang w:val="hy-AM"/>
        </w:rPr>
        <w:t>1)</w:t>
        <w:tab/>
        <w:t>ä³ÛÙ³Ý³íáñíáÕ ÏáÕÙ»ñÇó Ù»ÏÇ ï³ñ³Íù Ùáõïù ·áñÍ»ÉÇë, ï³ñ³ÍùáõÙ ·ïÝí»ÉÇë Ï³Ù ï³ñ³ÍùÇó Ù»ÏÝ»ÉÇë û¹³Ý³í»ñÇ ß³Ñ³·áñÍÙ³ÝÁ ¨ û¹³·Ý³óáõÃÛ³ÝÁ í»ñ³µ»ñáÕ` Ýñ³ ï³ñ³ÍùáõÙ ·áñÍáÕ ûñ»ÝùÝ»ñÁ, Ï³ÝáÝ³Ï³ñ·»ñÁ ¨ ÁÝÃ³ó³Ï³ñ·»ñÁ å»ïù ¿ Ï³ï³ñí»Ý ÙÛáõë ä³ÛÙ³Ý³íáñíáÕ ÏáÕÙÇ ³íÇ³ÁÝÏ»ñáõÃÛáõÝÝ»ñÇ ÏáÕÙÇó: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color w:val="000000"/>
          <w:lang w:val="hy-AM"/>
        </w:rPr>
        <w:t>2)</w:t>
        <w:tab/>
        <w:t>ä³ÛÙ³Ý³íáñíáÕ ÏáÕÙ»ñÇó Ù»ÏÇ ï³ñ³ÍùáõÙ ·áñÍáÕ ûñ»ÝùÝ»ñÁ, Ï³Ýá</w:t>
        <w:softHyphen/>
        <w:t>Ý³</w:t>
        <w:softHyphen/>
        <w:t>Ï³ñ·»ñÁ ¨ ÁÝÃ³ó³Ï³ñ·»ñÁ` Ï³åí³Í áõÕ¨áñÝ»ñÇ, ³ÝÓÝ³Ï³½Ù»ñÇ, áõÕ»µ»éÝ»ñÇ ¨ µ»éÝ»ñÇ, Ý»ñ³éÛ³É` ÷áëïÇ, Çñ ï³ñ³Íù Å³Ù³Ý»Éáõ, ï³ñ³ÍùáõÙ ·ïÝí»Éáõ, ï³ñ³Íùáí ³ÝóÝ»Éáõ Ï³Ù ï³ñ³ÍùÇó Ù»ÏÝ»Éáõ Ñ»ï, ÇÝãå»ë, ûñÇÝ³Ï, »ñÏÇñ Ùáõïù ·áñÍ»Éáõ, »ñÏñÇó Ù»ÏÝ»Éáõ, ³ÝÓÝ³·ñ»ñÇ, Ù³ùë³ï³Ý, ³ñÅáõÃ³ÛÇÝ ¨ ³éáÕç³</w:t>
        <w:softHyphen/>
        <w:t>å³Ñ³Ï³Ý, ³Ý³ëÝ³µáõÅ³Ï³Ý Ï³Ù ë³ÝÇï³ñ³Ï³Ý ÙÇçáó³éáõÙÝ»ñÇ Ñ»ï Ï³åí³Í ûñ»ÝùÝ»ñÁ, Ï³ÝáÝ³Ï³ñ·»ñÁ ¨ ÁÝÃ³ó³Ï³ñ·»ñÁ ÏÇñ³éíáõÙ »Ý ÙÛáõë ä³ÛÙ³Ý³</w:t>
        <w:softHyphen/>
        <w:t>íáñíáÕ ÏáÕÙÇ Ýß³Ý³Ï³Í ³íÇ³ÁÝÏ»ñáõÃÛ³Ý û¹³Ý³í»ñáí ÷áË³¹ñíáÕ áõÕ¨áñÝ»ñÇ, ³ÝÓÝ³Ï³½Ù»ñÇ, áõÕ»µ»éÝ»ñÇ, µ»éÝ»ñÇ ¨ ÷áëïÇ ÝÏ³ïÙ³Ùµª Ýßí³Í ä³ÛÙ³Ý³íáñíáÕ ÏáÕÙÇ ï³ñ³Íù Ùáõïù ·áñÍ»Éáõ, ï³ñ³ÍùÇó Ù»ÏÝ»Éáõ Ï³Ù ï³ñ³ÍùáõÙ ·ïÝí»Éáõ ÁÝÃ³óùáõÙ: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color w:val="000000"/>
          <w:lang w:val="hy-AM"/>
        </w:rPr>
        <w:t>3)</w:t>
        <w:tab/>
        <w:t>Æñ Ù³ùë³ÛÇÝ, ÙÇ·ñ³óÇáÝ, Ñ³Ù³×³ñ³Ï³ÛÇÝ ¨ Ñ³Ù³ÝÙ³Ý Ï³ÝáÝ³</w:t>
        <w:softHyphen/>
        <w:t>Ï³ñ·»ñÁ ÏÇñ³ñÏ»ÉÇë áã ÙÇ ä³ÛÙ³Ý³íáñíáÕ ÏáÕÙ ãå»ïù ¿ ³ñïáÝáõÃÛáõÝ ïñ³Ù³¹ñÇ Ñ³Ù³ÝÙ³Ý ÙÇç³½·³ÛÇÝ û¹³ÛÇÝ Ñ³Õáñ¹³ÏóáõÃÛáõÝÝ»ñÇ Ù»ç Ý»ñ·ñ³íí³Í Çñ ë»÷³Ï³Ý Ï³Ù ó³ÝÏ³ó³Í ³ÛÉ ³íÇ³ÁÝÏ»ñáõÃÛ³Ý ÙÛáõë ä³ÛÙ³Ý³íáñíáÕ ÏáÕÙÇ ³íÇ³ÁÝÏ»ñáõÃÛ³Ý ÝÏ³ïÙ³Ùµ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Cs/>
          <w:color w:val="000000"/>
          <w:lang w:val="hy-AM"/>
        </w:rPr>
      </w:pPr>
      <w:r>
        <w:rPr>
          <w:rFonts w:cs="Times Armenian" w:ascii="Times Armenian" w:hAnsi="Times Armenian"/>
          <w:bCs/>
          <w:color w:val="000000"/>
          <w:lang w:val="hy-AM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/>
          <w:b/>
          <w:color w:val="000000"/>
          <w:lang w:val="hy-AM"/>
        </w:rPr>
      </w:pPr>
      <w:r>
        <w:rPr>
          <w:rFonts w:cs="Times Armenian" w:ascii="Times Armenian" w:hAnsi="Times Armenian"/>
          <w:b/>
          <w:color w:val="000000"/>
          <w:lang w:val="hy-AM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lang w:val="hy-AM"/>
        </w:rPr>
      </w:pPr>
      <w:r>
        <w:rPr>
          <w:rFonts w:cs="Times Armenian" w:ascii="Times Armenian" w:hAnsi="Times Armenian"/>
          <w:b/>
          <w:color w:val="000000"/>
          <w:lang w:val="hy-AM"/>
        </w:rPr>
        <w:t xml:space="preserve">(²ìÆ²òÆàÜ ²Üìî²Ü¶àôÂÚàôÜÀ) 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lang w:val="hy-AM"/>
        </w:rPr>
      </w:pPr>
      <w:r>
        <w:rPr>
          <w:rFonts w:cs="Times Armenian" w:ascii="Times Armenian" w:hAnsi="Times Armenian"/>
          <w:b/>
          <w:color w:val="000000"/>
          <w:lang w:val="hy-AM"/>
        </w:rPr>
      </w:r>
    </w:p>
    <w:p>
      <w:pPr>
        <w:pStyle w:val="TextBody"/>
        <w:ind w:firstLine="708"/>
        <w:rPr/>
      </w:pPr>
      <w:r>
        <w:rPr>
          <w:color w:val="000000"/>
          <w:lang w:val="hy-AM"/>
        </w:rPr>
        <w:t>1)</w:t>
        <w:tab/>
        <w:t>ØÇç³½·³ÛÇÝ Çñ³íáõÝùÇó µËáÕ Çñ»Ýó Çñ³íáõÝùÝ»ñÇÝ áõ å³ñï³íáñáõÃ</w:t>
        <w:softHyphen/>
        <w:t>ÛáõÝÝ»ñÇÝ Ñ³Ù³å³ï³ëË³Ý` ä³ÛÙ³Ý³íáñíáÕ ÏáÕÙ»ñÁ Ñ³ëï³ïáõÙ »Ý, áñ ³ÝûñÇÝ³Ï³Ý ÙÇç³ÙïáõÃÛáõÝÝ»ñÇó ù³Õ³ù³óÇ³Ï³Ý ³íÇ³óÇ³ÛÇ ³Ýíï³Ý·áõÃÛáõÝÁ å³ßïå³Ý»Éáõª ÙÇÙÛ³Ýó ÝÏ³ïÙ³Ùµ Çñ»Ýó å³ñï³íáñáõÃÛáõÝÁ Ï³½ÙáõÙ ¿ ëáõÛÝ Ð³Ù³Ó³ÛÝ³·ñÇ ³Ýµ³Å³Ý»ÉÇ Ù³ëÁ: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  <w:t>2)</w:t>
        <w:tab/>
        <w:t>ä³ÛÙ³Ý³íáñíáÕ ÏáÕÙ»ñÁ, Ù³ëÝ³íáñ³å»ë, ·áñÍáõÙ »Ý 1963 Ãí³Ï³ÝÇ ë»åï»Ùµ»ñÇ 14-ÇÝ îáÏÇáÛáõÙ ëïáñ³·ñí³Í §ú¹³Ý³íáõÙ Ï³ï³ñí³Í Ñ³Ýó³·áñ</w:t>
        <w:softHyphen/>
        <w:t>ÍáõÃÛáõÝÝ»ñÇ ¨ áñáß³ÏÇ ³ÛÉ ·áñÍáÕáõÃÛáõÝÝ»ñÇ Ù³ëÇÝ¦ ÏáÝí»ÝóÇ³ÛÇ, 1970 Ãí³Ï³ÝÇ ¹»Ïï»Ùµ»ñÇ 16-ÇÝ Ð³³·³ÛáõÙ ëïáñ³·ñí³Í §ú¹³Ý³í»ñÇ ³ÝûñÇÝ³Ï³Ý ½³íÃÙ³Ý ¹»Ù å³Ûù³ñÇ Ù³ëÇÝ¦ ÏáÝí»ÝóÇ³ÛÇ, 1971 Ãí³Ï³ÝÇ ë»åï»Ùµ»ñÇ 23-ÇÝ ØáÝñ»³ÉáõÙ ëïáñ³·ñí³Í §ø³Õ³ù³óÇ³Ï³Ý ³íÇ³óÇ³ÛÇ ³Ýíï³Ý·áõÃÛ³Ý ¹»Ù áõÕÕí³Í ³åûñÇ</w:t>
        <w:softHyphen/>
        <w:t>ÝÇ ·áñÍáÕáõÃÛáõÝÝ»ñÇ ¹»Ù å³Ûù³ñÇ Ù³ëÇÝ¦ ÏáÝí»ÝóÇ³ÛÇ, 1988 Ãí³Ï³ÝÇ ÷»ïñí³ñÇ 24-ÇÝ ØáÝñ»³ÉáõÙ ëïáñ³·ñí³Í §ØÇç³½·³ÛÇÝ ù³Õ³ù³óÇ³Ï³Ý ³íÇ³óÇ³Ý ëå³</w:t>
        <w:softHyphen/>
        <w:t>ë³ñ</w:t>
        <w:softHyphen/>
        <w:t>ÏáÕ û¹³Ý³í³Ï³Û³ÝÝ»ñáõÙ µéÝáõÃÛ³Ý ³ÝûñÇÝ³Ï³Ý ·áñÍáÕáõÃÛáõÝÝ»ñÇ íÝ³ë³</w:t>
        <w:softHyphen/>
        <w:t>½»ñÍÙ³Ý Ù³ëÇÝ¦ ³ñÓ³Ý³·ñáõÃÛ³Ý ¨ 1991 Ãí³Ï³ÝÇ Ù³ñïÇ 1-ÇÝ ØáÝñ»³ÉáõÙ ëïáñ³·ñí³Í §äÉ³ëïÇÏ å³ÛÃáõóÇÏ ÝÛáõÃ»ñÇ Ñ³ÛïÝ³µ»ñÙ³Ý Ýå³ï³Ïáí ¹ñ³Ýó ¹ñáßÙ³¹ñÙ³Ý Ù³ëÇÝ¦ ÏáÝí»ÝóÇ³ÛÇ ¨ »ñÏáõ ä³ÛÙ³Ý³íáñíáÕ ÏáÕÙ»ñÇ Ñ³Ù³ñ å³ñï³¹Çñ áõÅ áõÝ»óáÕ` ³íÇ³óÇáÝ ³Ýíï³Ý·áõÃÛáõÝÁ Ï³ñ·³íáñáÕ ó³ÝÏ³ó³Í ³ÛÉ µ³½Ù³ÏáÕÙ³ÝÇ Ñ³Ù³Ó³ÛÝ³·ñÇ ¹ñáõÛÃÝ»ñÇÝ Ñ³Ù³å³ï³ëË³Ý: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TextBody"/>
        <w:ind w:firstLine="708"/>
        <w:rPr>
          <w:color w:val="000000"/>
          <w:lang w:val="hy-AM"/>
        </w:rPr>
      </w:pPr>
      <w:r>
        <w:rPr>
          <w:color w:val="000000"/>
          <w:lang w:val="hy-AM"/>
        </w:rPr>
        <w:t>3)</w:t>
        <w:tab/>
        <w:t>ä³ÛÙ³Ý³íáñíáÕ ÏáÕÙ»ñÁ Ñ³ñóÙ³Ý ¹»åùáõÙ ÙÇÙÛ³Ýó óáõó³µ»ñáõÙ »Ý ³ÝÑñ³Å»ßï û·ÝáõÃÛáõÝ` ù³Õ³ù³óÇ³Ï³Ý û¹³Ý³íÇ ³ÝûñÇÝ³Ï³Ý ½³íÃÙ³Ý ·áñÍá</w:t>
        <w:softHyphen/>
        <w:t>ÕáõÃ</w:t>
        <w:softHyphen/>
        <w:t>ÛáõÝÝ»ñÁ ¨ ³ÛÉ ³ÝûñÇÝ³Ï³Ý ·áñÍáÕáõÃÛáõÝÝ»ñÁ Ï³ÝË»Éáõ Ñ³Ù³ñ` áõÕÕí³Í ÝÙ³Ý û¹³Ý³í»ñÇ, ¹ñ³Ýó áõÕ¨áñÝ»ñÇ ¨ ³ÝÓÝ³Ï³½ÙÇ, û¹³Ý³í³Ï³Û³ÝÝ»ñÇ áõ û¹³·Ý³</w:t>
        <w:softHyphen/>
        <w:t>óáõÃÛ³Ý ÙÇçáóÝ»ñÇ ÃéÇãù³ÛÇÝ ³Ýíï³Ý·áõÃÛ³Ý ¨ ù³Õ³ù³óÇ³Ï³Ý ³íÇ³óÇ³ÛÇ ³Ýíï³Ý·áõÃÛ³ÝÝ áõÕÕí³Í áñ¨¿ ³ÛÉ ëå³éÝ³ÉÇùÇ ¹»Ù: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TextBody"/>
        <w:ind w:firstLine="708"/>
        <w:rPr>
          <w:color w:val="000000"/>
          <w:lang w:val="hy-AM"/>
        </w:rPr>
      </w:pPr>
      <w:r>
        <w:rPr>
          <w:color w:val="000000"/>
          <w:lang w:val="hy-AM"/>
        </w:rPr>
        <w:t>4)</w:t>
        <w:tab/>
        <w:t>ä³ÛÙ³Ý³íáñíáÕ ÏáÕÙ»ñÝ Çñ»Ýó »ñÏÏáÕÙ Ñ³ñ³µ»ñáõÃÛáõÝÝ»ñáõÙ ·áñ</w:t>
        <w:softHyphen/>
        <w:t>ÍáõÙ »Ý Ñ³Ù³Ó³ÛÝ ø³Õ³ù³óÇ³Ï³Ý ³íÇ³óÇ³ÛÇ ÙÇç³½·³ÛÇÝ Ï³½Ù³Ï»ñ</w:t>
        <w:softHyphen/>
        <w:t>åáõÃÛ³Ý ÏáÕÙÇó Ñ³ëï³ïí³Í ¨ §ØÇç³½·³ÛÇÝ ù³Õ³ù³óÇ³Ï³Ý ³íÇ³óÇ³ÛÇ¦ Ù³ëÇÝ ÏáÝí»Ý</w:t>
        <w:softHyphen/>
        <w:t>óÇ³ÛÇÝ ÏÇó Ñ³í»Éí³ÍÝ»ñÇ` ³íÇ³óÇáÝ ³Ýíï³Ý·áõÃÛ³ÝÝ ³éÝãíáÕ ¹ñáõÛÃ</w:t>
        <w:softHyphen/>
        <w:t>Ý»ñÇÝ Ñ³Ù³å³ï³ëË³Ý` ³ÛÝù³Ýáí, áñù³Ýáí ÝÙ³Ý ³Ýíï³Ý·áõÃÛ³Ý ¹ñáõÛÃÝ»ñÁ ÏÇñ³é»ÉÇ »Ý ä³ÛÙ³Ý³íáñíáÕ ÏáÕÙ»ñÇ ÝÏ³ïÙ³Ùµ. Ýñ³Ýù å»ïù ¿ å³Ñ³Ýç»Ý, áñ ³ÛÝ û¹³Ý³í ß³Ñ³·áñÍáÕÝ»ñÁ, áñáÝó ·ïÝí»Éáõ í³ÛñÁ Ï³Ù ïÝï»ë³Ï³Ý ·áñÍáõ</w:t>
        <w:softHyphen/>
        <w:t>Ý»áõÃÛ³Ý Çñ³Ï³</w:t>
        <w:softHyphen/>
        <w:t>Ý³óÙ³Ý í³ÛñÁ Ûáõñ³ù³ÝãÛáõñ ä³ÛÙ³Ý³íáñíáÕ ÏáÕÙÇ å»ïáõÃÛ³Ý ï³ñ³Í</w:t>
        <w:softHyphen/>
        <w:t xml:space="preserve">ùáõÙ ¿, ¨ Çñ»Ýó å»ïáõÃÛ³Ý ï³ñ³ÍùáõÙ û¹³Ý³í³Ï³Û³ÝÝ»ñ ß³Ñ³·áñÍáÕÝ»ñÁ ·áñÍ»Ý ÝÙ³Ý ³íÇ³óÇáÝ ³Ýíï³Ý·áõÃÛ³Ý ¹ñáõÛÃÝ»ñÇ Ñ³Ù³Ó³ÛÝ: 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  <w:t>5)</w:t>
        <w:tab/>
        <w:t xml:space="preserve">Úáõñ³ù³ÝãÛáõñ ä³ÛÙ³Ý³íáñíáÕ ÏáÕÙ Ñ³Ù³Ó³ÛÝáõÙ ¿, áñ û¹³Ý³í»ñÇ ³Û¹åÇëÇ ß³Ñ³·áñÍáÕÝ»ñÇó Ï³ñáÕ ¿ å³Ñ³Ýçí»É, áñ í»ñçÇÝÝ»ñë å³Ñå³Ý»Ý ³Û¹ ÙÛáõë ä³ÛÙ³Ý³íáñíáÕ ÏáÕÙÇ å»ïáõÃÛ³Ý ï³ñ³Íù Ùáõïù ·áñÍ»Éáõ, ³Û¹ ï³ñ³ÍùÇó Ù»ÏÝ»Éáõ Ï³Ù ³ÛÝï»Õ ·ïÝí»Éáõ ÁÝÃ³óùáõÙ ³Û¹ »ñÏñáõÙ ·áñÍáÕ å»ïáõÃÛ³Ý ûñ»ÝùÝ»ñÁ ¨ Ï³ÝáÝ³Ï³ñ·»ñÁ: 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TextBody"/>
        <w:ind w:firstLine="708"/>
        <w:rPr>
          <w:color w:val="000000"/>
          <w:lang w:val="hy-AM"/>
        </w:rPr>
      </w:pPr>
      <w:r>
        <w:rPr>
          <w:color w:val="000000"/>
          <w:lang w:val="hy-AM"/>
        </w:rPr>
        <w:t>6)</w:t>
        <w:tab/>
        <w:t>Úáõñ³ù³ÝãÛáõñ ä³ÛÙ³Ý³íáñíáÕ ÏáÕÙ ³å³ÑáíáõÙ ¿, áñ Ñ³Ù³ñÅ»ù ÙÇ</w:t>
        <w:softHyphen/>
        <w:t>çáó</w:t>
        <w:softHyphen/>
        <w:t>Ý»ñ Ó»éÝ³ñÏí»Ý Çñ å»ïáõÃÛ³Ý ï³ñ³ÍùáõÙ` û¹³Ý³íÁ å³ßïå³Ý»Éáõ ¨ áõÕ¨áñÝ»ñÇ, Ýñ³Ýó Ó»éùÇ Çñ»ñÁ ½ÝÝ»Éáõ ¨ ³ÝÓÝ³Ï³½ÙÇ, áõÕ»µ»éÇ, µ»éÇ áõ û¹³Ý³íÇ å³Ñáõëï³ÛÇÝ Ù³ëÇ Ñ³Ù³å³ï³ëË³Ý ëïáõ·áõÙÝ»ñÝ Çñ³Ï³Ý³óÝ»Éáõ Ñ³Ù³ñ: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TextBody"/>
        <w:ind w:firstLine="708"/>
        <w:rPr>
          <w:color w:val="000000"/>
          <w:lang w:val="hy-AM"/>
        </w:rPr>
      </w:pPr>
      <w:r>
        <w:rPr>
          <w:color w:val="000000"/>
          <w:lang w:val="hy-AM"/>
        </w:rPr>
        <w:t>7) Úáõñ³ù³ÝãÛáõñ ä³ÛÙ³Ý³íáñíáÕ ÏáÕÙ å»ïù ¿ ¹ñ³Ï³Ý ÉáõÍáõÙ ·ïÝÇ Ý³¨ µáÉáñ ³ÛÝ Ñ³ñóáõÙÝ»ñÇÝ, áñáÝù Ý»ñÏ³Û³óí»É »Ý ÙÛáõë ä³ÛÙ³Ý³íáñíáÕ ÏáÕÙÇó ¨ í»ñ³µ»ñáõÙ »Ý ³Ýíï³Ý·áõÃÛ³Ý ÑÇÙÝ³íáñí³Í ÙÇçáóÝ»ñÇ ÏÇñ³éÙ³ÝÁª áñáß³ÏÇ ëå³éÝ³ÉÇù Ï³ÝË»Éáõ Ñ³Ù³ñ: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TextBody"/>
        <w:ind w:firstLine="708"/>
        <w:rPr>
          <w:color w:val="000000"/>
          <w:lang w:val="hy-AM"/>
        </w:rPr>
      </w:pPr>
      <w:r>
        <w:rPr>
          <w:color w:val="000000"/>
          <w:lang w:val="hy-AM"/>
        </w:rPr>
        <w:t>8)</w:t>
        <w:tab/>
        <w:t>ºñµ ï»ÕÇ ¿ áõÝ»ÝáõÙ ÙÇç³¹»å Ï³Ù ù³Õ³ù³óÇ³Ï³Ý û¹³Ý³íÇ ³ÝûñÇ</w:t>
        <w:softHyphen/>
        <w:t>Ý³Ï³Ý ½³íÃÙ³ÝÝ áõÕÕí³Í ÙÇç³¹»åÇ ëå³éÝ³ÉÇù Ï³Ù ÝÙ³Ý û¹³Ý³í»ñÇ, ¹ñ³Ýó áõÕ¨áñÝ»ñÇ ¨ ³ÝÓÝ³Ï³½ÙÇ, û¹³Ý³í³Ï³Û³ÝÇ Ï³Ù û¹³·Ý³óáõÃÛ³Ý ÙÇçáóÝ»ñÇ ÝÏ³ïÙ³Ùµ ³Ýíï³Ý·áõÃÛ³Ý ³ÛÉ ³ÝûñÇÝ³Ï³Ý ·áñÍáÕáõÃÛáõÝ, ä³ÛÙ³Ý³íáñíáÕ ÏáÕÙ»ñÝ ³ç³ÏóáõÙ »Ý ÙÇÙÛ³Ýó` å³ñ½»óÝ»Éáõ Ñ³Ù³ñ Ñ³Õáñ¹³ÏóáõÃÛáõÝÝ»ñÁ, ¨ Ó»éÝ³ñÏáõÙ »Ý ³ÛÉ ³ÝÑñ³Å»ßï ÙÇçáóÝ»ñ` ³Û¹ ÙÇç³¹»åÁ Ï³Ù ÙÇç³¹»åÇ ëå³é</w:t>
        <w:softHyphen/>
        <w:t xml:space="preserve">Ý³ÉÇùÝ ³ñ³· áõ ³Ýíï³Ý· Ï³ÝË»Éáõ Ñ³Ù³ñ: 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TextBody"/>
        <w:ind w:firstLine="708"/>
        <w:rPr/>
      </w:pPr>
      <w:r>
        <w:rPr>
          <w:color w:val="000000"/>
          <w:lang w:val="hy-AM"/>
        </w:rPr>
        <w:t>9)</w:t>
        <w:tab/>
        <w:t>ºñµ ä³ÛÙ³Ý³íáñíáÕ ÏáÕÙÁ µ³í³ñ³ñ ÑÇÙù»ñ áõÝÇ Ñ³í³ï³Éáõ, áñ ÙÛáõë ä³ÛÙ³Ý³íáñíáÕ ÏáÕÙÁ ß»Õí»É ¿ ëáõÛÝ Ñá¹í³ÍÇ ³íÇ³óÇáÝ ³Ýíï³Ý·áõÃÛ³Ý ¹ñáõÛÃÝ»ñÇó, ³Û¹ ä³ÛÙ³Ý³íáñíáÕ ÏáÕÙÇ ³íÇ³óÇáÝ ÇßË³ÝáõÃÛáõÝÝ»ñÁ Ï³ñáÕ »Ý ÙÛáõë ä³ÛÙ³Ý³íáñíáÕ ÏáÕÙÇ ³íÇ³óÇáÝ ÇßË³ÝáõÃÛáõÝÝ»ñÇ Ñ»ï ³ÝÑ³å³Õ ËáñÑñ¹³Ï</w:t>
        <w:softHyphen/>
        <w:t>óáõÃÛáõÝÝ»ñ ³ÝóÏ³óÝ»Éáõ í»ñ³µ»ñÛ³É Ñ³ñóáõÙ Ý»ñÏ³Û³óÝ»É: ÜÙ³Ý Ñ³ñó</w:t>
        <w:softHyphen/>
        <w:t xml:space="preserve">Ù³Ý ³Ùë³ÃíÇó Ñ»ïá` Ù»Ï (1) ³Ùëí³ ÁÝÃ³óùáõÙ, Ñ³Ù³Ó³ÛÝáõÃÛáõÝ Ó»éù ãµ»ñ»ÉÁ ëáõÛÝ Ð³Ù³Ó³ÛÝ³·ñÇ 4-ñ¹ Ñá¹í³ÍÁ ÏÇñ³é»Éáõ ÑÇÙù ¿ Ñ³Ý¹Çë³ÝáõÙ: </w:t>
      </w:r>
    </w:p>
    <w:p>
      <w:pPr>
        <w:pStyle w:val="Normal"/>
        <w:jc w:val="center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/>
          <w:b/>
          <w:color w:val="000000"/>
          <w:lang w:val="hy-AM"/>
        </w:rPr>
      </w:pPr>
      <w:r>
        <w:rPr>
          <w:rFonts w:cs="Times Armenian" w:ascii="Times Armenian" w:hAnsi="Times Armenian"/>
          <w:b/>
          <w:color w:val="000000"/>
          <w:lang w:val="hy-AM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lang w:val="hy-AM"/>
        </w:rPr>
      </w:pPr>
      <w:r>
        <w:rPr>
          <w:rFonts w:cs="Times Armenian" w:ascii="Times Armenian" w:hAnsi="Times Armenian"/>
          <w:b/>
          <w:color w:val="000000"/>
          <w:lang w:val="hy-AM"/>
        </w:rPr>
        <w:t>(êºðîÆüÆÎ²îÜºðÆ ºì ÈÆòºÜ¼Æ²ÜºðÆ Ö²Ü²âàôØÀ)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lang w:val="hy-AM"/>
        </w:rPr>
      </w:pPr>
      <w:r>
        <w:rPr>
          <w:rFonts w:cs="Times Armenian" w:ascii="Times Armenian" w:hAnsi="Times Armenian"/>
          <w:b/>
          <w:color w:val="000000"/>
          <w:lang w:val="hy-AM"/>
        </w:rPr>
      </w:r>
    </w:p>
    <w:p>
      <w:pPr>
        <w:pStyle w:val="TextBody"/>
        <w:ind w:firstLine="708"/>
        <w:rPr>
          <w:color w:val="000000"/>
          <w:lang w:val="hy-AM"/>
        </w:rPr>
      </w:pPr>
      <w:r>
        <w:rPr>
          <w:color w:val="000000"/>
          <w:lang w:val="hy-AM"/>
        </w:rPr>
        <w:t>1)</w:t>
        <w:tab/>
        <w:t xml:space="preserve">ÂéÇãù³ÛÇÝ åÇï³ÝáõÃÛ³Ý ë»ñïÇýÇÏ³ïÝ»ñÁ, û¹³Ý³í ß³Ñ³·áñÍáÕÇ ë»ñïÇýÇÏ³ïÝ»ñÁ ¨ ÉÇó»Ý½Ç³Ý»ñÁ, áñáÝù ïñí»É Ï³Ù í³í»ñ³óí»É »Ý ä³ÛÙ³Ý³íáñíáÕ ÏáÕÙ»ñÇó Ù»ÏÇ ÏáÕÙÇó ¨ ¹»é áõÅÇ Ù»ç »Ý, å»ïù ¿ í³í»ñ ×³Ý³ãí»Ý ÙÛáõë ä³ÛÙ³Ý³íáñíáÕ ÏáÕÙÇ ÏáÕÙÇó` Ñ³Ù³Ó³ÛÝ»óí³Í Ñ³Õáñ¹³ÏóáõÃÛáõÝÝ»ñ ß³Ñ³·áñÍ»Éáõ Ýå³ï³Ïáí` å³ÛÙ³Ýáí, áñ ³Û¹ ë»ñïÇýÇÏ³ïÝ»ñÁ ¨ ÉÇó»Ý½Ç³Ý»ñÁ Ñ³í³ë³ñ ÉÇÝ»Ý ÎáÝí»ÝóÇ³ÛáõÙ ë³ÑÙ³Ýí³Í Ï³Ù Ñ»ï³·³ÛáõÙ ë³ÑÙ³ÝíáÕ Ýí³½³·áõÛÝ ã³÷³ÝÇßÝ»ñÇÝ ¨ Ï³Ù ·»ñ³½³Ýó»Ý ¹ñ³Ýù: 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TextBody"/>
        <w:ind w:firstLine="708"/>
        <w:rPr>
          <w:color w:val="000000"/>
          <w:lang w:val="hy-AM"/>
        </w:rPr>
      </w:pPr>
      <w:r>
        <w:rPr>
          <w:color w:val="000000"/>
          <w:lang w:val="hy-AM"/>
        </w:rPr>
        <w:t>2)</w:t>
        <w:tab/>
        <w:t>²ÛÝáõ³Ù»Ý³ÛÝÇí, Ûáõñ³ù³ÝãÛáõñ ä³ÛÙ³Ý³íáñíáÕ ÏáÕÙ Çñ»Ý Çñ³íáõÝù ¿ í»ñ³å³ÑáõÙ Ù»ñÅ»Éáõ Çñ å»ïáõÃÛ³Ý ï³ñ³Íùáí ÃéÇãùÝ»ñ Ï³ï³ñ»Éáõ Ýå³ï³Ïáí ÙÛáõë ä³ÛÙ³Ý³íáñíáÕ ÏáÕÙÇ ÏáÕÙÇó Ï³Ù ³ÛÉ å»ïáõÃÛ³Ý ÏáÕÙÇó Çñ ù³Õ³ù³óÇÝ»ñÇÝ ïñí³Í Ï³Ù í³í»ñ ×³Ý³ãí³Í` û¹³Ý³í ß³Ñ³·áñÍáÕÇ ë»ñïÇýÇÏ³ïÝ»ñÇ ¨ ÉÇó»Ý½Ç³Ý»ñÇ ×³Ý³ãáõÙÁ:</w:t>
      </w:r>
    </w:p>
    <w:p>
      <w:pPr>
        <w:pStyle w:val="TextBody"/>
        <w:rPr>
          <w:color w:val="000000"/>
          <w:lang w:val="hy-AM"/>
        </w:rPr>
      </w:pPr>
      <w:r>
        <w:rPr>
          <w:color w:val="000000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lang w:val="hy-AM"/>
        </w:rPr>
      </w:pPr>
      <w:r>
        <w:rPr>
          <w:rFonts w:cs="Times Armenian" w:ascii="Times Armenian" w:hAnsi="Times Armenian"/>
          <w:b/>
          <w:color w:val="000000"/>
          <w:lang w:val="hy-AM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lang w:val="hy-AM"/>
        </w:rPr>
      </w:pPr>
      <w:r>
        <w:rPr>
          <w:rFonts w:cs="Times Armenian" w:ascii="Times Armenian" w:hAnsi="Times Armenian"/>
          <w:b/>
          <w:color w:val="000000"/>
          <w:lang w:val="hy-AM"/>
        </w:rPr>
        <w:t>(ÂèÆâø²ÚÆÜ ²Üìî²Ü¶àôÂÚàôÜÀ)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lang w:val="hy-AM"/>
        </w:rPr>
      </w:pPr>
      <w:r>
        <w:rPr>
          <w:rFonts w:cs="Times Armenian" w:ascii="Times Armenian" w:hAnsi="Times Armenian"/>
          <w:b/>
          <w:color w:val="000000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color w:val="000000"/>
          <w:lang w:val="hy-AM"/>
        </w:rPr>
        <w:t>1)</w:t>
        <w:tab/>
        <w:t>Úáõñ³ù³ÝãÛáõñ ä³ÛÙ³Ý³</w:t>
      </w:r>
      <w:r>
        <w:rPr>
          <w:rFonts w:cs="Times Armenian" w:ascii="Times Armenian" w:hAnsi="Times Armenian"/>
          <w:lang w:val="hy-AM"/>
        </w:rPr>
        <w:t>íáñíáÕ ÏáÕÙ ó³ÝÏ³ó³Í Å³Ù³Ý³Ï Ï³ñáÕ ¿ ÃéÇãù³ÛÇÝ ³Ýíï³Ý·áõÃÛ³Ý ã³÷³ÝÇßÝ»ñÇ í»ñ³µ»ñÛ³É ËáñÑñ¹³ÏóáõÃÛáõÝÝ»ñ ³Ýó</w:t>
        <w:softHyphen/>
        <w:t>Ï³ó</w:t>
        <w:softHyphen/>
        <w:t>Ý»Éáõ Ù³ëÇÝ Ñ³ñóáõÙ Ý»ñÏ³Û³óÝ»É, ÙÛáõë ä³ÛÙ³Ý³íáñíáÕ ÏáÕÙÇ ÏáÕÙÇó ÁÝ¹áõÝí³Í ³ÝÓÝ³Ï³½Ù»ñÇÝ, û¹³Ý³í»ñÇÝ ¨ ¹ñ³Ýó ß³Ñ³·áñÍÙ³ÝÝ ³éÝãíáÕ áÉáñï</w:t>
        <w:softHyphen/>
        <w:t>Ý»ñáõÙ: ÜÙ³Ý ËáñÑñ¹³ÏóáõÃÛáõÝÝ»ñÁ ï»ÕÇ »Ý áõÝ»ÝáõÙ ³Û¹ Ñ³ñóÙ³Ý ³Ùë³ÃíÇó Ñ»ïá »ñ»ëáõÝ (30) ûñí³ ÁÝÃ³óùáõÙ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2)</w:t>
        <w:tab/>
        <w:t>ºÃ» ÝÙ³Ý ËáñÑñ¹³ÏóáõÃÛáõÝÝ»ñÇó Ñ»ïá ä³ÛÙ³Ý³íáñíáÕ ÏáÕÙ»ñÇó Ù»ÏÁ ·ïÝáõÙ ¿, áñ ÙÛáõë ä³ÛÙ³Ý³íáñíáÕ ÏáÕÙÁ ³Û¹åÇëÇ áÉáñïÝ»ñÇó áñ¨¿ Ù»ÏáõÙ ³ñ¹ÛáõÝ³í»ïáñ»Ý ãÇ å³Ñå³ÝáõÙ ¨ ÏÇñ³éáõÙ ÃéÇãù³ÛÇÝ ³Ýíï³Ý·áõÃÛ³Ý ³ÛÝ ã³÷³ÝÇßÝ»ñÁ, áñáÝù ³éÝí³½Ý Ñ³í³ë³ñ »Ý ³Û¹ å³ÑÇÝ ÎáÝí»ÝóÇ³ÛÇ Ñ³Ù³Ó³ÛÝ Ñ³ëï³ïí³Í Ýí³½³·áõÛÝ ã³÷³ÝÇßÝ»ñÇÝ, ³å³ ³é³çÇÝ ä³ÛÙ³Ý³íáñíáÕ ÏáÕÙÁ ï»Õ»Ï³óÝáõÙ ¿ ÙÛáõë ä³ÛÙ³Ý³íáñíáÕ ÏáÕÙÇÝ ÝÙ³Ý Ñ³ÛïÝ³µ»ñáõÙÝ»ñÇ ¨ ³Û¹ Ýí³½³·áõÛÝ ã³÷³ÝÇßÝ»ñÇÝ Ñ³Ù³å³ï³ëË³Ý»Éáõ Ñ³Ù³ñ ³ÝÑñ³Å»ßï ù³ÛÉ»ñÇ Ù³ëÇÝ, ¨ ³Û¹ ÙÛáõë ä³ÛÙ³Ý³íáñíáÕ ÏáÕÙÁ Ó»éÝ³ñÏáõÙ ¿ Ñ³Ù³å³ï³ëË³Ý ù³ÛÉ»ñ` Çñ³íÇ×³ÏÝ áõÕÕ»Éáõ Ñ³Ù³ñ: ØÛáõë ä³ÛÙ³Ý³íáñíáÕ ÏáÕÙÇ ÏáÕÙÇó ï³ëÝÑÇÝ· (15) ûñí³ ÁÝÃ³óùáõÙ Ï³Ù ³ÛÝåÇëÇ ³í»ÉÇ »ñÏ³ñ Å³Ù³Ý³Ï³Ñ³ïí³ÍáõÙ, áñÇ ßáõñç ÑÝ³ñ³íáñ ¿ Ñ³Ù³Ó³ÛÝáõÃÛáõÝ Ó»éù µ»ñ»É, Ñ³Ù³å³ï³ëË³Ý ù³ÛÉ»ñ ãÓ»éÝ³ñÏ»ÉÁ  ëáõÛÝ Ð³Ù³Ó³ÛÝ³·ñÇ 4-ñ¹ Ñá¹í³ÍÁ ÏÇñ³é»Éáõ ÑÇÙù ¿ Ñ³Ý¹Çë³ÝáõÙ:</w:t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3)</w:t>
        <w:tab/>
        <w:t>âÝ³Û³Í ÎáÝí»ÝóÇ³ÛÇ 33-ñ¹ Ñá¹í³ÍáõÙ Ýßí³Í å³ñï³íáñáõÃ</w:t>
        <w:softHyphen/>
        <w:t>ÛáõÝÝ»ñÇÝ` Ñ³Ù³Ó³ÛÝáõÃÛáõÝ ¿ Ó»éù µ»ñíáõÙ, áñ ä³ÛÙ³Ý³íáñíáÕ ÏáÕÙ»ñÇó Ù»ÏÇ ³íÇ³ÁÝÏ»ñáõÃÛ³Ý Ï³Ù ³íÇ³ÁÝÏ»ñáõÃÛáõÝÝ»ñÇ ÏáÕÙÇó ß³Ñ³·áñÍíáÕ Ï³Ù í³ñÓ³</w:t>
        <w:softHyphen/>
        <w:t>Ï³Éí³Í ó³ÝÏ³ó³Í û¹³Ý³í Ï³ñáÕ ¿, ¹»åÇ ÙÛáõë ä³ÛÙ³Ý³íáñíáÕ ÏáÕÙÇ ï³ñ³Íù Ï³Ù ï³ñ³ÍùÇó Ñ³Õáñ¹³ÏóáõÃÛáõÝÝ»ñÇ íñ³, ÙÛáõë ä³ÛÙ³Ý³íáñíáÕ ÏáÕÙÇ ï³ñ³Í</w:t>
        <w:softHyphen/>
        <w:t>ùáõÙ ·ïÝí»ÉÇë ëïáõ·Ù³Ý »ÝÃ³ñÏí»É ÙÛáõë ä³ÛÙ³Ý³íáñíáÕ ÏáÕÙÇ ÇßË³ÝáõÃÛáõÝÝ»ñÇ ÉÇ³½áñ³Í Ý»ñÏ³Û³óáõóÇãÝ»ñÇ ÏáÕÙÇóª û¹³Ý³íáõÙ ¨ û¹³Ý³íÇ ßñç³Ï³ÛùáõÙ` ëïáõ·»Éáõ û¹³Ý³íÇ ¨ ¹ñ³ ³ÝÓÝ³Ï³½ÙÇ ÷³ëï³ÃÕÃ»ñÇ í³í»ñ³</w:t>
        <w:softHyphen/>
        <w:t>Ï³ÝáõÃÛáõÝÁ ¨ û¹³Ý³íÇ áõ ¹ñ³ ë³ñù³íáñáõÙÝ»ñÇ ³ÏÝÑ³Ûï íÇ×³ÏÁ (ëáõÛÝ Ñá¹í³ÍáõÙ` Ï³é³Ù³ïáõó³ÛÇÝ ëïáõ·áõÙ)` å³ÛÙ³Ýáí, áñ ¹³ ãÑ³Ý·»óÝÇ ³ÝÑ³</w:t>
      </w:r>
      <w:r>
        <w:rPr>
          <w:rFonts w:cs="Times Armenian" w:ascii="Times Armenian" w:hAnsi="Times Armenian"/>
          <w:color w:val="000000"/>
          <w:lang w:val="hy-AM"/>
        </w:rPr>
        <w:t>ñÏÇ Ó·Ó·Ù³Ý: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BodyText2"/>
        <w:ind w:firstLine="708"/>
        <w:rPr>
          <w:color w:val="000000"/>
          <w:lang w:val="hy-AM"/>
        </w:rPr>
      </w:pPr>
      <w:r>
        <w:rPr>
          <w:color w:val="000000"/>
          <w:lang w:val="hy-AM"/>
        </w:rPr>
        <w:t>4)</w:t>
        <w:tab/>
        <w:t>ºÃ» Ï³é³Ù³ïáõó³ÛÇÝ ÝÙ³Ý ëïáõ·Ù³Ý Ï³Ù ÙÇ ß³ñù Ï³é³Ù³</w:t>
        <w:softHyphen/>
        <w:t>ïáõó³ÛÇÝ ëïáõ·áõÙÝ»ñ Ñ³Ý·»óÝáõÙ »Ý Éáõñç Ùï³Ñá·áõÃÛ³Ý, áñ.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  <w:t>³)</w:t>
        <w:tab/>
        <w:t>û¹³Ý³íÁ Ï³Ù û¹³Ý³íÇ ß³Ñ³·áñÍáõÙÁ ãÇ Ñ³Ù³å³ï³ëË³ÝáõÙ ³Û¹ å³ÑÇÝ ÎáÝí»ÝóÇ³ÛÇ Ñ³Ù³Ó³ÛÝ ë³ÑÙ³Ýí³Í Ýí³½³·áõÛÝ ã³÷³ÝÇßÝ»ñÇÝ, Ï³Ù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color w:val="000000"/>
          <w:lang w:val="hy-AM"/>
        </w:rPr>
        <w:t>µ)</w:t>
        <w:tab/>
        <w:t>µ³ó³Ï³ÛáõÙ »Ý ³Û¹ å³ÑÇÝ ÎáÝí»ÝóÇ³ÛÇ Ñ³Ù³Ó³ÛÝ ë³ÑÙ³Ýí³Í ÃéÇãù³ÛÇÝ ³Ýíï³Ý·áõÃÛ³Ý ã³÷³ÝÇßÝ»ñÇ ³ñ¹ÛáõÝ³í»ï å³Ñå³ÝáõÙÁ ¨ í³ñã³ñ³</w:t>
        <w:softHyphen/>
        <w:t>ñáõÃÛáõÝÁ,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color w:val="000000"/>
          <w:lang w:val="hy-AM"/>
        </w:rPr>
        <w:t xml:space="preserve">³å³ ëïáõ·áõÙ Çñ³Ï³Ý³óÝáÕ ä³ÛÙ³Ý³íáñíáÕ ÏáÕÙÁ, ÎáÝí»ÝóÇ³ÛÇ 33-ñ¹ Ñá¹í³ÍÇ Ýå³ï³ÏÝ»ñáí, ³½³ï ¿ »½ñ³Ï³óÝ»Éáõ, áñ ³ÛÝ å³Ñ³ÝçÝ»ñÁ, áñáÝó Ý»ñùá ïñí»É Ï³Ù í³í»ñ »Ý ×³Ý³ãí»É ë»ñïÇýÇÏ³ïÝ»ñÁ Ï³Ù ÉÇó»Ý½Ç³Ý»ñÁ ³Û¹ û¹³Ý³íÇ ³éÝãáõÃÛ³Ùµ Ï³Ù ³Û¹ û¹³Ý³íÇ ³ÝÓÝ³Ï³½ÙÇ </w:t>
      </w:r>
      <w:r>
        <w:rPr>
          <w:rFonts w:cs="Times Armenian" w:ascii="Times Armenian" w:hAnsi="Times Armenian"/>
          <w:lang w:val="hy-AM"/>
        </w:rPr>
        <w:t>³éÝãáõÃÛ³Ùµ, ïñí»É »Ý Ï³Ù í³í»ñ »Ý, Ï³Ù</w:t>
      </w:r>
      <w:r>
        <w:rPr>
          <w:rFonts w:cs="Times Armenian" w:ascii="Times Armenian" w:hAnsi="Times Armenian"/>
        </w:rPr>
        <w:t>`</w:t>
      </w:r>
      <w:r>
        <w:rPr>
          <w:rFonts w:cs="Times Armenian" w:ascii="Times Armenian" w:hAnsi="Times Armenian"/>
          <w:lang w:val="hy-AM"/>
        </w:rPr>
        <w:t xml:space="preserve"> áñ å³Ñ³ÝçÝ»ñÁ, áñáÝó ÑÇÙ³Ý íñ³ ïíÛ³É û¹³Ý³íÁ ß³Ñ³·áñÍíáõÙ ¿, Ñ³í³ë³ñ Ï³Ù ËÇëï ã»Ý ÎáÝí»ÝóÇ³ÛÇ Ñ³Ù³Ó³ÛÝ ë³ÑÙ³Ýí³Í Ýí³½³·áõÛÝ ã³÷³ÝÇßÝ»ñÇ Ñ»ï Ñ³Ù»Ù³ï³Í: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color w:val="000000"/>
          <w:lang w:val="hy-AM"/>
        </w:rPr>
        <w:t>5)</w:t>
        <w:tab/>
        <w:t>²ÛÝ ¹»åùáõÙ, »ñµ, í»ñÁ Ýßí³Í 3-ñ¹ å³ñµ»ñáõÃÛ³Ý Ñ³Ù³Ó³ÛÝ, ä³Û</w:t>
        <w:softHyphen/>
        <w:t>Ù³Ý³</w:t>
        <w:softHyphen/>
        <w:t>íáñíáÕ ÏáÕÙ»ñÇó Ù»ÏÇ ³íÇ³ÁÝÏ»ñáõÃÛ³Ý Ï³Ù ³íÇ³ÁÝÏ»ñáõÃÛáõÝÝ»ñÇ ÏáÕÙÇó ß³Ñ³·áñÍíáÕ û¹³Ý³í Ùáõïù ·áñÍ»ÉÝ ³ñ·»ÉíáõÙ ¿ ïíÛ³É ³íÇ³ÁÝÏ»ñáõÃÛ³Ý Ï³Ù ³íÇ³ÁÝÏ»ñáõÃÛáõÝÝ»ñÇ Ý»ñÏ³Û³óáõóãÇ ÏáÕÙÇó` Ï³é³Ù³ïáõó³ÛÇÝ ëïáõ·áõÙ Çñ³Ï³</w:t>
        <w:softHyphen/>
        <w:t>Ý³óÝ»Éáõ Ýå³ï³Ïáí, ÙÛáõë ä³ÛÙ³Ý³íáñíáÕ ÏáÕÙÝ ³½³ï ¿ »ÝÃ³¹ñ»Éáõ, áñ Í³·áõÙ »Ý í»ñÁ Ýßí³Í 4-ñ¹ å³ñµ»ñáõÃÛáõÝáõÙ Ýßí³Í ï»ë³ÏÇ Éáõñç ³ÝÑ³Ý·ëïáõÃ</w:t>
        <w:softHyphen/>
        <w:t>ÛáõÝÝ»ñ, ¨` Ï³ï³ñ»Éáõ ³Û¹ å³ñµ»ñáõÃÛáõÝáõÙ Ýßí³Í »½ñ³Ñ³Ý·áõÙÝ»ñÁ: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color w:val="000000"/>
          <w:lang w:val="hy-AM"/>
        </w:rPr>
        <w:t>6)</w:t>
        <w:tab/>
        <w:t xml:space="preserve">Úáõñ³ù³ÝãÛáõñ ä³ÛÙ³Ý³íáñíáÕ ÏáÕÙ Çñ»Ý Çñ³íáõÝù ¿ í»ñ³å³ÑáõÙ ³ÝÙÇç³å»ë Ï³ë»óÝ»Éáõ Ï³Ù ÷á÷áË»Éáõ ÙÛáõë ä³ÛÙ³Ý³íáñíáÕ ÏáÕÙÇ ³íÇ³ÁÝÏ»ñáõÃÛ³Ý Ï³Ù ³íÇ³ÁÝÏ»ñáõÃÛáõÝÝ»ñÇ ß³Ñ³·áñÍÙ³Ý ÃáõÛÉïíáõÃÛáõÝÝ ³ÛÝ ¹»åùáõÙ, »ñµ ³é³çÇÝ ä³ÛÙ³Ý³íáñíáÕ ÏáÕÙÁ »½ñ³Ï³óÝáõÙ ¿, ÉÇÝÇ ¹³ Ï³é³Ù³ïáõó³ÛÇÝ ëïáõ·Ù³Ý, Ï³é³Ù³ïáõó³ÛÇÝ ëïáõ·áõÙÝ»ñÇ ß³ñùÇ, Ï³é³Ù³ïáõó³ÛÇÝ ëïáõ·Ù³Ý ÙáõïùÇ Ù»ñÅÙ³Ý, ËáñÑñ¹³ÏóáõÃÛ³Ý Ï³Ù ³ÛÉ Ó¨áí, áñ ³ÝÑñ³Å»ßï »Ý ³ÝÑ³å³Õ ·áñÍáÕáõÃÛáõÝÝ»ñ ³íÇ³ÁÝÏ»ñáõÃÛ³Ý ß³Ñ³·áñÍÙ³Ý ÃéÇãù³ÛÇÝ ³Ýíï³Ý·áõÃÛ³Ý Ñ³Ù³ñ: 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color w:val="000000"/>
          <w:lang w:val="hy-AM"/>
        </w:rPr>
        <w:t>7)</w:t>
        <w:tab/>
        <w:t>ä³ÛÙ³Ý³íáñíáÕ ÏáÕÙÇ ó³ÝÏ³ó³Í ·áñÍáÕáõÃÛáõÝ, ëáõÛÝ Ñá¹í³ÍÇ 2-ñ¹ ¨ 6-ñ¹ å³ñµ»ñáõÃÛáõÝÝ»ñÇ Ñ³Ù³Ó³ÛÝ, ¹³¹³ñ»óíáõÙ ¿, »ñµ ³Û¹ ·áñÍáÕáõÃÛ³Ý Ó»éÝ³ñÏÙ³Ý ÑÇÙùÁ ¹³¹³ñáõÙ ¿ ·áÛáõÃÛáõÝ áõÝ»Ý³Éáõó:</w:t>
      </w:r>
    </w:p>
    <w:p>
      <w:pPr>
        <w:pStyle w:val="Normal"/>
        <w:jc w:val="center"/>
        <w:rPr>
          <w:rFonts w:ascii="Times Armenian" w:hAnsi="Times Armenian" w:cs="Times Armenian"/>
          <w:bCs/>
          <w:color w:val="000000"/>
          <w:lang w:val="hy-AM"/>
        </w:rPr>
      </w:pPr>
      <w:r>
        <w:rPr>
          <w:rFonts w:cs="Times Armenian" w:ascii="Times Armenian" w:hAnsi="Times Armenian"/>
          <w:bCs/>
          <w:color w:val="000000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lang w:val="hy-AM"/>
        </w:rPr>
      </w:pPr>
      <w:r>
        <w:rPr>
          <w:rFonts w:cs="Times Armenian" w:ascii="Times Armenian" w:hAnsi="Times Armenian"/>
          <w:b/>
          <w:color w:val="000000"/>
          <w:lang w:val="hy-AM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lang w:val="hy-AM"/>
        </w:rPr>
      </w:pPr>
      <w:r>
        <w:rPr>
          <w:rFonts w:cs="Times Armenian" w:ascii="Times Armenian" w:hAnsi="Times Armenian"/>
          <w:b/>
          <w:color w:val="000000"/>
          <w:lang w:val="hy-AM"/>
        </w:rPr>
        <w:t>(Ø²øê²ÚÆÜ ¸ðàôÚÂÜºðÀ, îàôðøºðÀ ºì Ð²ðÎºðÀ)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lang w:val="hy-AM"/>
        </w:rPr>
      </w:pPr>
      <w:r>
        <w:rPr>
          <w:rFonts w:cs="Times Armenian" w:ascii="Times Armenian" w:hAnsi="Times Armenian"/>
          <w:b/>
          <w:color w:val="000000"/>
          <w:lang w:val="hy-AM"/>
        </w:rPr>
      </w:r>
    </w:p>
    <w:p>
      <w:pPr>
        <w:pStyle w:val="TextBody"/>
        <w:ind w:firstLine="708"/>
        <w:rPr/>
      </w:pPr>
      <w:r>
        <w:rPr>
          <w:color w:val="000000"/>
          <w:lang w:val="hy-AM"/>
        </w:rPr>
        <w:t>1)</w:t>
        <w:tab/>
        <w:t>Úáõñ³ù³ÝãÛáõñ ä³ÛÙ³Ý³íáñíáÕ ÏáÕÙ ³½³ïáõÙ ¿ ÙÛáõë ä³ÛÙ³Ý³</w:t>
        <w:softHyphen/>
        <w:t>íáñíáÕ ÏáÕÙÇ Ýß³Ý³Ï³Í ³íÇ³ÁÝÏ»ñáõÃÛ³ÝÁ Ý»ñÙáõÍÙ³Ý ë³ÑÙ³Ý³÷³ÏáõÙÝ»ñÇó, Ù³ùë³ïáõñù»ñÇó, ³ÝáõÕÕ³ÏÇ Ñ³ñÏ»ñÇó, ï»ëã³Ï³Ý ·³ÝÓáõÙÝ»ñÇó ¨ ³ÛÉ ³½·³ÛÇÝ ¨ ï»Õ³Ï³Ý ïáõñù»ñÇó ¨ í×³ñáõÙÝ»ñÇóª û¹³Ý³íÇ, í³é»ÉÇùÇ, ùë³ÛáõÕ»ñÇ, ëå³éÙ³Ý ï»ËÝÇÏ³Ï³Ý ÙÇçáóÝ»ñÇ, å³Ñ»ëï³Ù³ë»ñÇ, ³Û¹ ÃíáõÙª û¹³Ý³íÇ ß³ñÅÇãÝ»ñÇ, û¹³Ý³íÇ Ñ³ßí»óáõó³Ï³ÛÇÝ ë³ñù³íáñáõÙÝ»ñÇ, û¹³Ý³íÇ å³ß³ñÝ»ñÇ ¨ å³ñ»ÝÇ (Ý»ñ³éÛ³É ëåÇñï³ÛÇÝ ËÙÇãùÝ»ñÁ, ÍË³ËáïÝ áõ ÁÙå»ÉÇùÝ»ñÁ ¨ ÃéÇãùÇ ÁÝÃ³óùáõÙ ë³ÑÙ³Ý³÷³Ï ù³Ý³ÏáõÃÛ³Ùµ` áõÕ¨áñÝ»ñÇÝ í³×³éùÇ Ñ³Ù³ñ Ý³Ë³ï»ëí³Í ³ÛÉ ³åñ³ÝùÝ»ñÁ) ¨ ³ÛÉ ³é³ñÏ³Ý»ñÇ ³éÝãáõÃÛ³Ùµ, áñ Ý³Ë³ï»ëí³Í »Ý û·ï³·áñÍÙ³Ý ÙÇÙÇ³ÛÝ Ñ³Ù³Ó³ÛÝ»óí³Í Ñ³Õáñ¹³ÏóáõÃÛáõÝÝ»ñÁ ß³Ñ³·áñÍáÕ ³Û¹åÇëÇ ä³ÛÙ³Ý³</w:t>
        <w:softHyphen/>
        <w:t>íáñíáÕ ÏáÕÙÇ Ýß³Ý³Ï³Í ³íÇ³ÁÝÏ»ñáõÃÛ³Ý û¹³Ý³íÇ ß³Ñ³·áñÍÙ³Ý Ï³Ù ëå³</w:t>
        <w:softHyphen/>
        <w:t>ë³ñÏÙ³Ý Ï³å³ÏóáõÃÛ³Ùµ, ÇÝãå»ë Ý³¨` ïå³·ñí³Í ïáÙë»ñÁ, µ»éÝ³·ñ»ñÁ, ³íÇ³ÁÝÏ»ñáõÃÛ³Ý ï³ñµ»ñ³Ýß³ÝÁ ÏñáÕ` ïå³·ñí³Í áñ¨¿ ÝÛáõÃ ¨ ³Û¹ Ýß³Ý³Ïí³Í ³íÇ³ÁÝÏ»ñáõÃÛ³Ý ÏáÕÙÇó ³Ýí×³ñ µ³Å³ÝíáÕ ëáíáñ³Ï³Ý ·áí³½¹³ÛÇÝ ÝÛáõÃ»ñÁ: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TextBody"/>
        <w:ind w:firstLine="708"/>
        <w:rPr>
          <w:color w:val="000000"/>
          <w:lang w:val="hy-AM"/>
        </w:rPr>
      </w:pPr>
      <w:r>
        <w:rPr>
          <w:color w:val="000000"/>
          <w:lang w:val="hy-AM"/>
        </w:rPr>
        <w:t>2)</w:t>
        <w:tab/>
        <w:t>êáõÛÝ Ñá¹í³Íáí Ý³Ë³ï»ëí³Í ³½³ïáõÙÝ»ñÁ ÏÇñ³éíáõÙ »Ý ëáõÛÝ Ñá¹</w:t>
        <w:softHyphen/>
        <w:t>í³ÍÇ 1-ÇÝ å³ñµ»ñáõÃÛáõÝáõÙ Ãí³ñÏí³Í ³ÛÝ ³åñ³ÝùÝ»ñÇ ÝÏ³ïÙ³Ùµ, áñáÝù.</w:t>
      </w:r>
    </w:p>
    <w:p>
      <w:pPr>
        <w:pStyle w:val="Normal"/>
        <w:jc w:val="both"/>
        <w:rPr>
          <w:rFonts w:ascii="Times Armenian" w:hAnsi="Times Armenian" w:eastAsia="Times Armenian" w:cs="Times Armenian"/>
          <w:color w:val="000000"/>
          <w:lang w:val="hy-AM"/>
        </w:rPr>
      </w:pPr>
      <w:r>
        <w:rPr>
          <w:rFonts w:eastAsia="Times Armenian" w:cs="Times Armenian" w:ascii="Times Armenian" w:hAnsi="Times Armenian"/>
          <w:color w:val="000000"/>
          <w:lang w:val="hy-AM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color w:val="000000"/>
          <w:lang w:val="hy-AM"/>
        </w:rPr>
        <w:t>³)</w:t>
        <w:tab/>
        <w:t>Ý»ñÙáõÍí»É »Ý ä³ÛÙ³Ý³íáñíáÕ ÏáÕÙ»ñÇó Ù»ÏÇ ï³ñ³Íù ÙÛáõë ä³ÛÙ³Ý³íáñíáÕ ÏáÕÙÇ Ýß³Ý³Ï³Í ³íÇ³ÁÝÏ»ñáõÃÛ³Ý ÏáÕÙÇó Ï³Ù ³ÝáõÝÇó,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color w:val="000000"/>
          <w:lang w:val="hy-AM"/>
        </w:rPr>
        <w:t>µ)</w:t>
        <w:tab/>
        <w:t>å³Ñí»É »Ý ä³ÛÙ³Ý³íáñíáÕ ÏáÕÙ»ñÇó Ù»ÏÇ Ýß³Ý³Ï³Í ³íÇ³ÁÝÏ»</w:t>
        <w:softHyphen/>
        <w:t>ñáõÃÛ³Ý û¹³Ý³íáõÙ ÙÛáõë ä³ÛÙ³Ý³íáñíáÕ ÏáÕÙÇ ï³ñ³Íù Å³Ù³Ý»ÉÇë ¨ ÙÇÝã¨ ³Û¹ ï³ñ³ÍùÇó Ù»ÏÝ»ÉÁ, ¨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color w:val="000000"/>
          <w:lang w:val="hy-AM"/>
        </w:rPr>
        <w:t>·) ä³ÛÙ³Ý³íáñíáÕ ÏáÕÙ»ñó Ù»ÏÇ Ýß³Ý³Ï³Í ³íÇ³ÁÝÏ»ñáõÃÛ³Ý û¹³Ý³í »Ý í»ñóí»É ÙÛáõë ä³ÛÙ³Ý³íáñíáÕ ÏáÕÙÇ ï³ñ³ÍùáõÙ ¨ Ý³Ë³ï»ëí³Í »Ý Ñ³Ù³Ó³ÛÝ»óí³Í Ñ³Õáñ¹³ÏóáõÃÛáõÝÝ»ñÇ ß³Ñ³·áñÍÙ³Ý ÁÝÃ³óùáõÙ û·ï³·áñÍÙ³Ý Ñ³Ù³ñ` ³ÝÏ³Ë ³ÛÝ Ñ³Ý·³Ù³ÝùÇó` ³Û¹ ³é³ñÏ³Ý»ñÁ ³ÙµáÕçáõÃÛ³Ùµ Ï³Ù Ù³ëÝ³ÏÇáñ»Ý û·ï³·áñÍíáõÙ Ï³Ù ëå³éíáõÙ »Ý ³½³ïáõÙÝ»ñ Ý³Ë³ï»ë³Í ä³ÛÙ³Ý³íáñíáÕ ÏáÕÙÇ ï³ñ³ÍùáõÙ` å³ÛÙ³Ýáí, áñ ÝÙ³Ý ³é³ñÏ³Ý»ñÁ ãûï³ñí»Ý Ýßí³Í ä³ÛÙ³Ý³íáñíáÕ ÏáÕÙÇ ï³ñ³ÍùáõÙ: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TextBody"/>
        <w:ind w:firstLine="708"/>
        <w:rPr/>
      </w:pPr>
      <w:r>
        <w:rPr>
          <w:color w:val="000000"/>
          <w:lang w:val="hy-AM"/>
        </w:rPr>
        <w:t>3)</w:t>
        <w:tab/>
        <w:t>ú¹³Ý³íÇ Ñ³ßí»óáõó³Ï³ÛÇÝ ë³ñù³íáñáõÙÝ»ñÁ, ÇÝãå»ë Ý³¨ ä³ÛÙ³</w:t>
        <w:softHyphen/>
        <w:t>Ý³</w:t>
        <w:softHyphen/>
        <w:t>íáñíáÕ ÏáÕÙ»ñÇó áñ¨¿ Ù»ÏÇ ÏáÕÙÇó Ýß³Ý³Ïí³Í ³íÇ³ÁÝÏ»ñáõÃÛ³Ý û¹³Ý³íáõÙ ëáíáñ³µ³ñ å³ÑíáÕ ÝÛáõÃ»ñÁ, å³ß³ñÝ»ñÝ áõ å³Ñ»ëï³Ù³ë»ñÁ Ï³ñáÕ »Ý ä³ÛÙ³Ý³íáñíáÕ ÙÛáõë ÏáÕÙÇ ï³ñ³ÍùáõÙ µ»éÝ³Ã³÷í»É ÙÇ³ÛÝ ³Û¹ ï³ñ³ÍùÇ Ù³ùë³ÛÇÝ ÇßË³ÝáõÃÛáõÝÝ»ñÇ Ñ³Ù³Ó³ÛÝáõÃÛ³Ùµ: ÜÙ³Ý ¹»åùáõÙ ¹ñ³Ýù Ñ³ÝÓÝíáõÙ »Ý Ýßí³Í ÇßË³ÝáõÃÛáõÝÝ»ñÇ ÑëÏáÕáõÃÛ³ÝÝ ³ÛÝù³Ý Å³Ù³Ý³Ï, ÙÇÝã¨ Ïí»ñ³³ñï³</w:t>
        <w:softHyphen/>
        <w:t>Ñ³Ýí»Ý Ï³Ù ³ÛÉ Ï»ñåáí ÏïÝûñÇÝí»Ýª Ù³ùë³ÛÇÝ Ï³ÝáÝÝ»ñÇÝ Ñ³Ù³å³ï³ëË³Ý: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TextBody"/>
        <w:ind w:firstLine="708"/>
        <w:rPr/>
      </w:pPr>
      <w:r>
        <w:rPr>
          <w:color w:val="000000"/>
          <w:lang w:val="hy-AM"/>
        </w:rPr>
        <w:t>4.)</w:t>
        <w:tab/>
        <w:t>êáõÛÝ Ñá¹í³Íáí Ý³Ë³ï»ëí³Í ³½³ïáõÙÝ»ñÁ ÏÇñ³éíáõÙ »Ý Ý³¨ ëå³éÙ³Ý ï»ËÝÇÏ³Ï³Ý ÙÇçáóÝ»ñÇ, å³Ñ»ëï³Ù³ë»ñÇ ÝÏ³ïÙ³Ùµ, Ý»ñ³éÛ³É ß³ñ</w:t>
        <w:softHyphen/>
        <w:t>ÅÇã</w:t>
        <w:softHyphen/>
        <w:t>Ý»ñÁ ¨ û¹³Ý³íÇ Ñ³ßí»óáõó³Ï³ÛÇÝ ë³ñù³íáñáõÙÝ»ñÁ, ³ÛÝ Çñ³íÇ×³ÏÝ»ñáõÙ, »ñµ ä³ÛÙ³Ý³íáñíáÕ ÏáÕÙ»ñÇó Ûáõñ³ù³ÝãÛáõñÇ Ýß³Ý³Ï³Í ³íÇ³ÁÝÏ»ñáõÃÛáõÝÁ å³ÛÙ³</w:t>
        <w:softHyphen/>
        <w:t>Ý³</w:t>
        <w:softHyphen/>
        <w:t>íáñí³ÍáõÃÛáõÝ ¿ Ó»éù µ»ñ»É ³ÛÉ ³íÇ³ÁÝÏ»ñáõÃÛáõÝÝ»ñÇ Ñ»ï ÙÛáõë ä³ÛÙ³</w:t>
        <w:softHyphen/>
        <w:t>Ý³íáñíáÕ ÏáÕÙÇ ï³ñ³ÍùáõÙ ÷áË³éáõÃÛ³Ý Ï³Ù ÷áË³ÝóÙ³Ý Ñ³Ù³ñ` å³ÛÙ³Ýáí, áñ ÝÙ³Ý ³ÛÉ ³íÇ³ÁÝÏ»ñáõÃÛáõÝÝ»ñ ÝáõÛÝÏ»ñå û·ïí»Ý ³Û¹ ä³ÛÙ³Ý³íáñíáÕ ÏáÕÙÇ  Ý³Ë³ï»ë³Í ³½³ïáõÙÝ»ñÇó: ²íÇ³ÁÝÏ»ñáõÃÛáõÝÁ ÝÙ³Ý ÷áË³éáõÃÛáõÝÝ»ñÇ ¨ ÷áË³ÝóÙ³Ý Ù³ëÇÝ Ñ³ÛïÝáõÙ ¿ Ñ³Ù³å³ï³ëË³Ý Ù³ùë³ÛÇÝ ÇßË³ÝáõÃÛáõÝÝ»ñÇÝ:</w:t>
      </w:r>
    </w:p>
    <w:p>
      <w:pPr>
        <w:pStyle w:val="Normal"/>
        <w:jc w:val="center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/>
          <w:b/>
          <w:color w:val="000000"/>
          <w:lang w:val="hy-AM"/>
        </w:rPr>
      </w:pPr>
      <w:r>
        <w:rPr>
          <w:rFonts w:cs="Times Armenian" w:ascii="Times Armenian" w:hAnsi="Times Armenian"/>
          <w:b/>
          <w:color w:val="000000"/>
          <w:lang w:val="hy-AM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lang w:val="hy-AM"/>
        </w:rPr>
      </w:pPr>
      <w:r>
        <w:rPr>
          <w:rFonts w:cs="Times Armenian" w:ascii="Times Armenian" w:hAnsi="Times Armenian"/>
          <w:b/>
          <w:color w:val="000000"/>
          <w:lang w:val="hy-AM"/>
        </w:rPr>
        <w:t>(ú¸²Ü²ì²Î²Ú²ÜÜºðÆ ºì ²ìÆ²òÆàÜ ØÆæàòÜºðÆ ú¶î²¶àðÌàôØÀ)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</w:r>
    </w:p>
    <w:p>
      <w:pPr>
        <w:pStyle w:val="TextBody"/>
        <w:ind w:firstLine="708"/>
        <w:rPr/>
      </w:pPr>
      <w:r>
        <w:rPr>
          <w:color w:val="000000"/>
          <w:lang w:val="hy-AM"/>
        </w:rPr>
        <w:t>1)</w:t>
        <w:tab/>
        <w:t>ä³ÛÙ³Ý³íáñíáÕ ÏáÕÙ»ñÇó Ù»ÏÇ ï³ñ³ÍùáõÙ û¹³Ý³í³Ï³Û³ÝÝ»ñÇ, û¹³·Ý³óáõÃÛ³Ý ¨ ³ÛÉ ÙÇçáóÝ»ñÇ û·ï³·áñÍÙ³Ý Ñ³Ù³ñ ÙÛáõë ä³ÛÙ³Ý³íáñíáÕ ÏáÕÙÇ Ýß³Ý³Ï³Í ³íÇ³ÁÝÏ»ñáõÃÛáõÝÇó ·³ÝÓíáÕ í³ñÓ³í×³ñÝ»ñÁ ã»Ý ·»ñ³½³ÝóáõÙ ÝáõÛÝåÇëÇ ÙÇç³½·³ÛÇÝ Ñ³Õáñ¹³ÏóáõÃÛáõÝÝ»ñáõÙ Ý»ñ·ñ³íí³Í ÝáõÛÝ ¹³ëÇ` Çñ ³½·³ÛÇÝ û¹³Ý³í»ñÇ Ñ³Ù³ñ ·³ÝÓí»ÉÇù í³ñÓ³í×³ñÝ»ñÁ: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color w:val="000000"/>
          <w:lang w:val="hy-AM"/>
        </w:rPr>
        <w:t>2)</w:t>
        <w:tab/>
        <w:t>Æñ»Ýó í»ñ³ÑëÏáÕáõÃÛ³Ý ï³Ï ·ïÝíáÕ û¹³Ý³í³Ï³Û³ÝÝ»ñÇ, ³íÇáõÕÇ</w:t>
        <w:softHyphen/>
        <w:t>Ý»ñÇ, û¹³ÛÇÝ »ñÃ¨»ÏáõÃÛ³Ý Í³é³ÛáõÃÛáõÝÝ»ñÇ ¨ Ñ³ñ³ÏÇó ÙÇçáóÝ»ñÇ û·ï³·áñÍÙ³Ý Å³Ù³Ý³Ï ä³ÛÙ³Ý³íáñíáÕ ÏáÕÙ»ñÇó áã Ù»ÏÁ ãå»ïù ¿ ³é³í»ÉáõÃÛáõÝ ï³ Çñ ë»÷³Ï³Ý Ï³Ù áñ¨¿ ³ÛÉ ³íÇ³ÁÝÏ»ñáõÃÛ³Ý Ñ³Ù³ÝÙ³Ý ÙÇç³½·³ÛÇÝ û¹³ÛÇÝ Ñ³Õáñ</w:t>
        <w:softHyphen/>
        <w:t>¹³ÏóáõÃÛáõÝÝ»ñáõÙ Ý»ñ·ñ³íí³Í ÙÛáõë ä³ÛÙ³Ý³íáñíáÕ ÏáÕÙÇ ³íÇ³ÁÝÏ»ñáõÃÛ³Ý ÝÏ³ïÙ³Ùµ: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color w:val="000000"/>
          <w:lang w:val="hy-AM"/>
        </w:rPr>
        <w:t>3)</w:t>
        <w:tab/>
        <w:t>Úáõñ³ù³ÝãÛáõñ ä³ÛÙ³Ý³íáñíáÕ ÏáÕÙ Ëñ³ËáõëáõÙ ¿ í³ñÓ³í×³ñÝ»ñ ·³ÝÓáÕ Çñ Çñ³í³ëáõ Ù³ñÙÇÝÝ»ñÇ ¨ ³Û¹ Ù³ñÙÇÝÝ»ñÇ ÏáÕÙÇó ïñ³Ù³¹ñíáÕ Í³é³ÛáõÃÛáõÝÝ»ñÝ áõ ÙÇçáóÝ»ñÝ û·ï³·áñÍáÕ ³íÇ³ÁÝÏ»ñáõÃÛáõÝÝ»ñÇ ÙÇç¨ ËáñÑñ¹³ÏóáõÃÛáõÝÝ»ñÇ ³ÝóÏ³óáõÙÁ` ³ÝÑñ³Å»ßïáõÃÛ³Ý ¹»åùáõÙ ³Û¹ ³íÇ³áõÕÇÝ»ñÇ Ý»ñ</w:t>
        <w:softHyphen/>
        <w:t>Ï³</w:t>
        <w:softHyphen/>
        <w:t>Û³óáõóã³Ï³Ý Ï³½Ù³Ï»ñåáõÃÛáõÝÝ»ñÇ ÙÇçáóáí: ÜÙ³Ý ·³ÝÓáõÙÝ»ñÇ ÷á÷á</w:t>
        <w:softHyphen/>
        <w:t>ËáõÃÛ³Ý áñ¨¿ ³é³ç³ñÏÇ Ù³ëÇÝ ÝÙ³Ý ³íÇ³ÁÝÏ»ñáõÃÛáõÝÝ»</w:t>
      </w:r>
      <w:r>
        <w:rPr>
          <w:rFonts w:cs="Times Armenian" w:ascii="Times Armenian" w:hAnsi="Times Armenian"/>
          <w:lang w:val="hy-AM"/>
        </w:rPr>
        <w:t>ñÇÝ ïñíáõÙ ¿ µ³Ý³Ï³Ý Í³ÝáõóáõÙª ÑÝ³ñ³íáñáõÃÛáõÝ ï³Éáí Ýñ³Ýó ³ñï³Ñ³Ûï»Éáõ Çñ»Ýó ï»ë³Ï»ïÝ»ñÁ Ý³Ëù³Ý ÷á÷áËáõÃÛáõÝÝ»ñ Ï³</w:t>
      </w:r>
      <w:r>
        <w:rPr>
          <w:rFonts w:cs="Times Armenian" w:ascii="Times Armenian" w:hAnsi="Times Armenian"/>
          <w:color w:val="000000"/>
          <w:lang w:val="hy-AM"/>
        </w:rPr>
        <w:t>ï³ñ»ÉÁ: Úáõñ³ù³ÝãÛáõñ ä³ÛÙ³Ý³íáñíáÕ ÏáÕÙ Ëñ³ËáõëáõÙ ¿ Ý³¨ í³ñÓ³í×³ñÝ»ñ ·³ÝÓáÕ Çñ Çñ³í³ëáõ Ù³ñÙÇÝÝ»ñÇÝ ¨ ÝÙ³Ý ³íÇ³áõÕÇÝ»ñÇÝ ³ÝÑñ³Å»ßï ï»Õ»ÏáõÃÛáõÝÝ»ñ ÷áË³Ý³Ï»É ³Û¹åÇëÇ ·³ÝÓáõÙÝ»ñÇ í»ñ³µ»ñÛ³É: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lang w:val="hy-AM"/>
        </w:rPr>
      </w:pPr>
      <w:r>
        <w:rPr>
          <w:rFonts w:cs="Times Armenian" w:ascii="Times Armenian" w:hAnsi="Times Armenian"/>
          <w:b/>
          <w:color w:val="000000"/>
          <w:lang w:val="hy-AM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b/>
          <w:color w:val="000000"/>
          <w:lang w:val="hy-AM"/>
        </w:rPr>
        <w:t>(î²ð²ÜòàôØÀ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Cs/>
          <w:color w:val="000000"/>
          <w:lang w:val="hy-AM"/>
        </w:rPr>
      </w:pPr>
      <w:r>
        <w:rPr>
          <w:rFonts w:cs="Times Armenian" w:ascii="Times Armenian" w:hAnsi="Times Armenian"/>
          <w:bCs/>
          <w:color w:val="000000"/>
          <w:lang w:val="hy-AM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Armenian" w:ascii="Times Armenian" w:hAnsi="Times Armenian"/>
          <w:color w:val="000000"/>
          <w:lang w:val="hy-AM"/>
        </w:rPr>
        <w:t>ä³ÛÙ³Ý³íáñíáÕ ÏáÕÙÇ ï³ñ³Íùáí ³ÝóÝáÕ áõÕ¨áñÝ»ñÁ, áñáÝù ã»Ý ÉùáõÙ û¹³Ý³í³Ï³Û³ÝáõÙ ³Û¹ Ýå³ï³Ïáí Ñ³ïÏ³óí³Í ï³ñ³ÍùÁ, µ³ó³éáõÃÛ³Ùµ ëáõÛÝ Ð³Ù³Ó³ÛÝ³·ñÇ 6-ñ¹ Ñá¹í³ÍáõÙ Ýßí³Í ³Ýíï³Ý·áõÃÛ³Ý ¹ñáõÛÃÝ»ñÇ ¨ ÃÙñ³ÙÇ</w:t>
        <w:softHyphen/>
        <w:t>çáóÝ»ñÇ ¨ Ñá·»Ý»ñ·áñÍáõÝ ÝÛáõÃ»ñÇ ÷áË³¹ñáõÙÁ Ï³ÝË»Éáõ Ù³ëáí, »ÝÃ³ñÏíáõÙ »Ý áã ³í»ÉÇ, ù³Ý å³ñ½»óí³Í ëïáõ·Ù³Ý: î³ñ³ÝóÇÏ µ»éÝ»ñÝ áõ áõÕ»µ»éÝ»ñÁ ³½³ïíáõÙ »Ý Ù³ùë³ïáõñùÇó ¨ ³ÛÉ ·³ÝÓáõÙÝ»ñÇó:</w:t>
      </w:r>
    </w:p>
    <w:p>
      <w:pPr>
        <w:pStyle w:val="Normal"/>
        <w:jc w:val="center"/>
        <w:rPr>
          <w:rFonts w:ascii="Times Armenian" w:hAnsi="Times Armenian" w:cs="Times Armenian"/>
          <w:bCs/>
          <w:color w:val="000000"/>
          <w:lang w:val="hy-AM"/>
        </w:rPr>
      </w:pPr>
      <w:r>
        <w:rPr>
          <w:rFonts w:cs="Times Armenian" w:ascii="Times Armenian" w:hAnsi="Times Armenian"/>
          <w:bCs/>
          <w:color w:val="000000"/>
          <w:lang w:val="hy-AM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/>
          <w:b/>
          <w:color w:val="000000"/>
          <w:lang w:val="hy-AM"/>
        </w:rPr>
      </w:pPr>
      <w:r>
        <w:rPr>
          <w:rFonts w:cs="Times Armenian" w:ascii="Times Armenian" w:hAnsi="Times Armenian"/>
          <w:b/>
          <w:color w:val="000000"/>
          <w:lang w:val="hy-AM"/>
        </w:rPr>
        <w:t>Ðá¹í³Í 1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/>
          <w:b/>
          <w:color w:val="000000"/>
          <w:lang w:val="hy-AM"/>
        </w:rPr>
      </w:pPr>
      <w:r>
        <w:rPr>
          <w:rFonts w:cs="Times Armenian" w:ascii="Times Armenian" w:hAnsi="Times Armenian"/>
          <w:b/>
          <w:color w:val="000000"/>
          <w:lang w:val="hy-AM"/>
        </w:rPr>
        <w:t>(Ì²è²ÚàôÂÚàôÜÜºðÆ ì²Ö²èøÀ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/>
          <w:b/>
          <w:color w:val="000000"/>
          <w:lang w:val="hy-AM"/>
        </w:rPr>
      </w:pPr>
      <w:r>
        <w:rPr>
          <w:rFonts w:cs="Times Armenian" w:ascii="Times Armenian" w:hAnsi="Times Armenian"/>
          <w:b/>
          <w:color w:val="000000"/>
          <w:lang w:val="hy-AM"/>
        </w:rPr>
        <w:t>ºì ØÆæàòÜºðÆ öàÊ²ÜòàôØÀ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Armenian" w:ascii="Times Armenian" w:hAnsi="Times Armenian"/>
          <w:color w:val="000000"/>
          <w:lang w:val="hy-AM"/>
        </w:rPr>
        <w:t>1)</w:t>
        <w:tab/>
        <w:t>²é³çÇÝ ä³ÛÙ³Ý³íáñíáÕ ÏáÕÙÇ ³íÇ³óÇáÝ ÇßË³ÝáõÃÛáõÝÝ»ñ ë³Ï³·Ý»ñÁ Ý»ñÏ³Û³óÝ»Éáõó Ñ»ïá ¨ »ÝÃ³Ï³ ÉÇÝ»Éáí ³Û¹ ³é³çÇÝ ä³ÛÙ³Ý³íáñíáÕ ÏáÕÙÇ ï³ñ³ÍùáõÙ ·áñÍáÕ Ñ³Ù³å³ï³ëË³Ý ûñ»ÝùÝ»ñÇ ¨ Ï³ÝáÝ³Ï³ñ·»ñÇ Ñ³Ù³Ó³ÛÝ ³ÝÑñ³Å»ßï ÏáÙ»ñóÇáÝ ·ñ³ÝóÙ³Ý` ÙÛáõë ä³ÛÙ³Ý³íáñíáÕ ÏáÕÙÇ Ýß³Ý³Ï³Í ³íÇ³ÁÝÏ»ñáõÃÛáõÝÁ Ï³Ù ³íÇ³ÁÝÏ»ñáõÃÛáõÝÝ»ñÝ Çñ³íáõÝù áõÝ»Ý Çñ»Ýó û¹³ÛÇÝ ÷áË³¹ñáõÙÝ»ñÇ Í³é³ÛáõÃÛáõÝÝ»ñÝ ³½³ï Ï»</w:t>
      </w:r>
      <w:r>
        <w:rPr>
          <w:rFonts w:cs="Times Armenian" w:ascii="Times Armenian" w:hAnsi="Times Armenian"/>
          <w:lang w:val="hy-AM"/>
        </w:rPr>
        <w:t>ñåáí í³×³é»Éáõ ³é³çÇÝ ä³ÛÙ³Ý³íáñíáÕ ÏáÕÙÇ ï³ñ³ÍùáõÙª áõÕÕ³ÏÇáñ»Ý Ï³Ù, Çñ Ñ³Û»óáÕáõÃÛ³Ùµ, Çñ ·áñÍ³Ï³ÉÝ»ñÇ ÙÇçáóáí, ¨ ó³ÝÏ³ó³Í ³ÝÓ ³½³ï ¿ ·Ý»Éáõ ÝÙ³Ý Í³é</w:t>
      </w:r>
      <w:r>
        <w:rPr>
          <w:rFonts w:cs="Times Armenian" w:ascii="Times Armenian" w:hAnsi="Times Armenian"/>
          <w:color w:val="000000"/>
          <w:lang w:val="hy-AM"/>
        </w:rPr>
        <w:t>³ÛáõÃÛáõÝÝ»ñÁ ï»Õ³Ï³Ý ³ñÅáõÛÃáí Ï³Ù ³½³ï ÷áË³ñÏ»ÉÇ ó³ÝÏ³ó³Í ³ñï³ñÅáõÛÃáíª ³Û¹ ï³ñ³ÍùáõÙ ·áñÍáÕ ³ñï³ñÅáõÛÃÇ ÷áË³Ý³ÏÙ³Ý Ï³ÝáÝ³Ï³ñ·»ñÇ Ñ³Ù³Ó³ÛÝ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Armenian" w:hAnsi="Times Armenian" w:cs="Times Armenian"/>
          <w:bCs/>
          <w:color w:val="000000"/>
          <w:lang w:val="hy-AM"/>
        </w:rPr>
      </w:pPr>
      <w:r>
        <w:rPr>
          <w:rFonts w:cs="Times Armenian" w:ascii="Times Armenian" w:hAnsi="Times Armenian"/>
          <w:bCs/>
          <w:color w:val="000000"/>
          <w:lang w:val="hy-AM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Armenian" w:ascii="Times Armenian" w:hAnsi="Times Armenian"/>
          <w:color w:val="000000"/>
          <w:lang w:val="hy-AM"/>
        </w:rPr>
        <w:t>2)</w:t>
        <w:tab/>
        <w:t>ä³ÛÙ³Ý³íáñíáÕ ÏáÕÙ»ñÇ Ýß³Ý³Ï³Í ³íÇ³ÁÝÏ»ñáõÃÛáõÝÝ»ñÝ Çñ³íáõÝù áõÝ»Ý ÷áË³ñÏ»Éáõ ¨ Çñ»Ýó »ñÏÇñ ÷áË³Ýó»Éáõ ÙÛáõë ä³ÛÙ³Ý³íáñíáÕ ÏáÕÙÇ ï³ñ³ÍùáõÙ í³ëï³Ï³Í` ï»Õ³Ï³Ý Í³Ëë»ñÇ ÝÏ³ïÙ³Ùµ »Ï³ÙáõïÝ»ñÇ ³í»ÉóáõÏÝ»ñÁ` ³½³ï ÷áË³ñÏ»ÉÇ ³ñÅáõÛÃáí: öáË³ñÏáõÙÝ áõ ÷áË³ÝóáõÙÁ Ï³ï³ñíáõÙ »Ý ³é³Ýó ë³ÑÙ³Ý³÷³ÏáõÙÝ»ñÇ` ÝÙ³Ý ·áñÍ³ñùÝ»ñÇ ÝÏ³ïÙ³Ùµ ÷áË³ÝóÙ³Ý Ï³ï³ñÙ³Ý ûñÁ ÏÇñ³é»ÉÇ` ûï³ñ»ñÏñÛ³ ÷áË³Ý³ÏÙ³Ý ·»ñ³Ï³ÛáÕ ßáõÏ³Û³Ï³Ý ÷áË³ñÅ»ùáí: ²ÛÝ ¹»åùáõÙ, »ñµ ûï³ñ»ñÏñÛ³ ÷áË³Ý³ÏÙ³Ý ·»ñ³Ï³ÛáÕ ßáõÏ³Û³Ï³Ý ÷áË³ñÅ»ùÇ Ñ³Ù³Ï³ñ· Ñ³ëï³ïí³Í ã¿, ÷áË³ñÏáõÙÝ áõ ÷áË³ÝóáõÙÁ Ï³ï³ñíáõÙ »Ý ³é³Ýó ë³ÑÙ³Ý³÷³ÏáõÙÝ»ñÇ, ÷áË³ÝóÙ³Ý Ï³ï³ñÙ³Ý ûñÁ ÏÇñ³é»ÉÇ å³ßïáÝ³Ï³Ý ÷áË³ñÅ»ùÇ ÑÇÙ³Ý íñ³: ö³ëï³óÇ ÷áË³ÝóáõÙÝ Çñ³Ï³Ý³óíáõÙ ¿ ³é³Ýó Ó·Ó·Ù³Ý ¨ »ÝÃ³Ï³ ã¿ áñ¨¿ ·³ÝÓÙ³Ý` µ³ó³éáõÃÛ³Ùµ ÝÙ³Ý ·áñÍ³ñùÝ»ñÇ Ñ³Ù³ñ µ³ÝÏ»ñÇ ÏáÕÙÇó ·³ÝÓíáÕ Í³é³ÛáõÃÛ³Ý ëáíáñ³Ï³Ý ·³ÝÓáõÙÝ»ñÇ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TextBody"/>
        <w:numPr>
          <w:ilvl w:val="0"/>
          <w:numId w:val="0"/>
        </w:numPr>
        <w:ind w:firstLine="708"/>
        <w:outlineLvl w:val="0"/>
        <w:rPr>
          <w:color w:val="000000"/>
          <w:lang w:val="hy-AM"/>
        </w:rPr>
      </w:pPr>
      <w:r>
        <w:rPr>
          <w:color w:val="000000"/>
          <w:lang w:val="hy-AM"/>
        </w:rPr>
        <w:t>3)</w:t>
        <w:tab/>
        <w:t>ºÃ» ä³ÛÙ³Ý³íáñíáÕ ÏáÕÙ»ñÇ ÙÇç¨ í×³ñáõÙÝ»ñÁ Ï³ñ·³íáñíáõÙ »Ý Ñ³ïáõÏ Ñ³Ù³Ó³ÛÝ³·ñáí, ³å³ ÏÇñ³éíáõÙ ¿ ³Û¹ Ñ³Ù³Ó³ÛÝ³·ÇñÁ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Cs/>
          <w:color w:val="000000"/>
          <w:lang w:val="hy-AM"/>
        </w:rPr>
      </w:pPr>
      <w:r>
        <w:rPr>
          <w:rFonts w:cs="Times Armenian" w:ascii="Times Armenian" w:hAnsi="Times Armenian"/>
          <w:bCs/>
          <w:color w:val="000000"/>
          <w:lang w:val="hy-AM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/>
          <w:b/>
          <w:color w:val="000000"/>
          <w:lang w:val="hy-AM"/>
        </w:rPr>
      </w:pPr>
      <w:r>
        <w:rPr>
          <w:rFonts w:cs="Times Armenian" w:ascii="Times Armenian" w:hAnsi="Times Armenian"/>
          <w:b/>
          <w:color w:val="000000"/>
          <w:lang w:val="hy-AM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lang w:val="hy-AM"/>
        </w:rPr>
      </w:pPr>
      <w:r>
        <w:rPr>
          <w:rFonts w:cs="Times Armenian" w:ascii="Times Armenian" w:hAnsi="Times Armenian"/>
          <w:b/>
          <w:color w:val="000000"/>
          <w:lang w:val="hy-AM"/>
        </w:rPr>
        <w:t>(ê²Î²¶ÜºðÀ)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lang w:val="hy-AM"/>
        </w:rPr>
      </w:pPr>
      <w:r>
        <w:rPr>
          <w:rFonts w:cs="Times Armenian" w:ascii="Times Armenian" w:hAnsi="Times Armenian"/>
          <w:b/>
          <w:color w:val="000000"/>
          <w:lang w:val="hy-AM"/>
        </w:rPr>
      </w:r>
    </w:p>
    <w:p>
      <w:pPr>
        <w:pStyle w:val="TextBody"/>
        <w:ind w:firstLine="708"/>
        <w:rPr/>
      </w:pPr>
      <w:r>
        <w:rPr>
          <w:color w:val="000000"/>
          <w:lang w:val="hy-AM"/>
        </w:rPr>
        <w:t>1)</w:t>
        <w:tab/>
        <w:t>ä³ÛÙ³Ý³íáñíáÕ ÏáÕÙÇ Ýß³Ý³Ï³Í ³íÇ³ÁÝÏ»ñáõÃÛ³Ý ÏáÕÙÇó ëáõÛÝ Ð³Ù³Ó³ÛÝ³·ñáí Í³ÍÏíáÕ Ñ³Õáñ¹³ÏóáõÃÛáõÝÝ»ñÇ ÝÏ³ïÙ³Ùµ ÏÇñ³éí»ÉÇù ë³Ï³</w:t>
        <w:softHyphen/>
        <w:t>·Ý»ñÁ Ñ³ëï³ïíáõÙ »Ý µ³Ý³Ï³Ý ã³÷»ñáí` å³ïß³× áõß³¹ñáõÃÛáõÝ ¹³ñÓÝ»Éáí µáÉáñ Ñ³ñ³ÏÇó ·áñÍáÝÝ»ñÇÝ, Ý»ñ³éÛ³É û·ï³·áñÍáÕÝ»ñÇ ß³Ñ»ñÁ, ß³Ñ³·áñÍÙ³Ý ³ñÅ»ùÁ, Ñ³Õáñ¹³ÏóáõÃÛ³Ý µÝáõÃ³·ñ»ñÁ (ÇÝãåÇëÇù »Ý ³ñ³·áõÃÛ³Ý ¨ Ñ³ñÙ³ñ³í»ïáõÃÛ³Ý ã³÷³ÝÇßÝ»ñÁ), Ñ³í»É³í×³ñÝ»ñÇ ¹ñáõÛù³ã³÷»ñÁ, µ³Ý³Ï³Ý »Ï³ÙáõïÁ, ÙÛáõë ³íÇ³ÁÝÏ»ñáõÃÛáõÝÝ»ñÇ ë³Ï³·Ý»ñÁ ¨ ßáõÏ³ÛÇ ³ÛÉ ³é¨ïñ³ÛÇÝ ÝÏ³ï³éáõÙÝ»ñÁ:</w:t>
      </w:r>
    </w:p>
    <w:p>
      <w:pPr>
        <w:pStyle w:val="TextBody"/>
        <w:rPr>
          <w:color w:val="000000"/>
          <w:lang w:val="hy-AM"/>
        </w:rPr>
      </w:pPr>
      <w:r>
        <w:rPr>
          <w:color w:val="000000"/>
          <w:lang w:val="hy-AM"/>
        </w:rPr>
      </w:r>
    </w:p>
    <w:p>
      <w:pPr>
        <w:pStyle w:val="TextBody"/>
        <w:ind w:firstLine="708"/>
        <w:rPr/>
      </w:pPr>
      <w:r>
        <w:rPr>
          <w:color w:val="000000"/>
          <w:lang w:val="hy-AM"/>
        </w:rPr>
        <w:t>2)</w:t>
        <w:tab/>
        <w:t xml:space="preserve">ä³ÛÙ³Ý³íáñíáÕ ÏáÕÙ»ñÇ ³íÇ³óÇáÝ ÇßË³ÝáõÃÛáõÝÝ»ñÝ ³ÝÁÝ¹áõÝ»ÉÇ »Ý Ñ³Ù³ñáõÙ ³ÛÝ ë³Ï³·Ý»ñÁ, áñáÝù ³ÝÑÇÙÝ Ëïñ³Ï³Ý »Ý, </w:t>
      </w:r>
      <w:r>
        <w:rPr>
          <w:lang w:val="hy-AM"/>
        </w:rPr>
        <w:t>áã å³ïß³× Ó¨áí µ³ñÓñ »Ý Ï³Ù ë³ÑÙ³Ý³÷³ÏÇã µÝáõÛÃ áõÝ»Ý ·»ñ³Ï³ ¹ÇñùÇ ã³ñ³ß³ÑÙ³Ý å³ï×³éáí</w:t>
      </w:r>
      <w:r>
        <w:rPr>
          <w:color w:val="000000"/>
          <w:lang w:val="hy-AM"/>
        </w:rPr>
        <w:t>, Ï³Ù ³ñÑ»ëï³Ï³Ýáñ»Ý ó³Íñ »Ý áõÕÕ³ÏÇ Ï³Ù ³ÝáõÕÕ³ÏÇ ëáõµëÇ¹³íáñÙ³Ý Ï³Ù ûÅ³Ý¹³ÏáõÃÛ³Ý å³ï×³éáí, Ï³Ù Ñ³Ý·»óÝáõÙ »Ý ·ÝÇ ³ÝÏÙ³Ý: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TextBody"/>
        <w:ind w:firstLine="708"/>
        <w:rPr/>
      </w:pPr>
      <w:r>
        <w:rPr>
          <w:color w:val="000000"/>
          <w:lang w:val="hy-AM"/>
        </w:rPr>
        <w:t>3)</w:t>
        <w:tab/>
        <w:t>ä³ÛÙ³Ý³íáñíáÕ ÏáÕÙ»ñÇ ³íÇ³óÇáÝ ÇßË³ÝáõÃÛáõÝÝ»ñÇó áã Ù»ÏÝ Çñ»Ýó Ýß³Ý³Ï³Í ³íÇ³ÁÝÏ»ñáõÃÛáõÝÝ»ñÇó ãå»ïù ¿ å³Ñ³ÝçÇ ËáñÑñ¹³Ïó»É ³ÛÉ ³íÇ³ÁÝÏ»</w:t>
        <w:softHyphen/>
        <w:t>ñáõÃÛáõÝÝ»ñÇ Ñ»ï ë³Ï³·Ý»ñÁ Ñ³ëï³ïÙ³Ý Ñ³Ù³ñ Ý»ñÏ³Û³óÝ»Éáõó ³é³ç ¨ áã ¿É å»ïù ¿ Ï³ÝËÇ ÝÙ³Ý ËáñÑñ¹³ÏóáõÃÛáõÝÁ: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TextBody"/>
        <w:ind w:firstLine="708"/>
        <w:rPr/>
      </w:pPr>
      <w:r>
        <w:rPr>
          <w:color w:val="000000"/>
          <w:lang w:val="hy-AM"/>
        </w:rPr>
        <w:t>4)</w:t>
        <w:tab/>
        <w:t>ä³ÛÙ³Ý³íáñíáÕ ÏáÕÙ»ñÇ Ýß³Ý³Ï³Í ³íÇ³ÁÝÏ»ñáõÃÛáõÝÝ»ñÇ ÏáÕÙÇó ä³ÛÙ³Ý³íáñíáÕ ÏáÕÙ»ñÇ ï³ñ³ÍùÝ»ñÇ ÙÇç¨ ÷áË³¹ñÙ³Ý ÝÏ³ïÙ³Ùµ ÏÇñ³éí»ÉÇù ë³Ï³·Ý»ñÁ Ý»ñÏ³Û³óíáõÙ »Ý Ýß³Ý³Ïí³Í ³íÇ³ÁÝÏ»ñáõÃÛáõÝÝ»ñÇ ÏáÕÙÇó ä³ÛÙ³</w:t>
        <w:softHyphen/>
        <w:t>Ý³íáñíáÕ ÏáÕÙ»ñÇ ³íÇ³óÇáÝ ÇßË³ÝáõÃÛáõÝÝ»ñÇÝ ¹ñ³Ýù ÏÇñ³é»Éáõ Ñ³Ù³ñ ³é³ç³ñÏíáÕ ³Ùë³ÃíÇó ³éÝí³½Ý »ñ»ëáõÝ (30) ûñ ³é³ç: ²íÇ³óÇáÝ ÇßË³ÝáõÃ</w:t>
        <w:softHyphen/>
        <w:t>ÛáõÝÝ»ñÁ Ï³ñáÕ »Ý Ñ³ëï³ï»É Ï³Ù ãÑ³ëï³ï»É »ñÏáõ ä³ÛÙ³Ý³íáñíáÕ ÏáÕÙ»ñÇ ï³ñ³ÍùÝ»ñÇ ÙÇç¨ª Ù»Ï áõÕÕáõÃÛ³Ùµ Ï³Ù »ñÏáõ áõÕÕáõÃÛ³Ùµ ÷áË³¹ñÙ³Ý Ñ³Ù³ñ Ý»ñÏ³Û³óí³Í ë³Ï³·Ý»ñÁ: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TextBodyIndent"/>
        <w:rPr/>
      </w:pPr>
      <w:r>
        <w:rPr>
          <w:color w:val="000000"/>
          <w:lang w:val="hy-AM"/>
        </w:rPr>
        <w:t>ÜÙ³Ý ë³Ï³·Ý»ñÁ Ñ³Ù³ñíáõÙ »Ý Ñ³ëï³ïí³Í, »Ã» Ý»ñÏ³Û³óí³Í ë³Ï³</w:t>
        <w:softHyphen/>
        <w:t>·Ý»ñÁ ëï³Ý³Éáõ ³Ùë³ÃíÇó Ñ»ïá` ï³ëÝãáñë (14) ûñí³ ÁÝÃ³óùáõÙ, ä³ÛÙ³Ý³íáñíáÕ ÏáÕÙÇ ³íÇ³óÇáÝ ÇßË³ÝáõÃÛáõÝÝ»ñÁ ³ÝÑ³Ù³Ó³ÛÝáõÃÛ³Ý ·ñ³íáñ Í³ÝáõóáõÙÁ ã»Ý Ñ³ÝÓÝ»É ë³Ï³·Ý»ñ Ý»ñÏ³Û³óñ³Í ³íÇ³ÁÝÏ»ñáõÃÛ³ÝÁ: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color w:val="000000"/>
          <w:lang w:val="hy-AM"/>
        </w:rPr>
        <w:tab/>
        <w:t>ê³Ï³·Ý»ñÁ Ñ³ëï³ï»ÉÇë ä³ÛÙ³Ý³íáñíáÕ ÏáÕÙÇ ³íÇ³óÇáÝ ÇßË³ÝáõÃ</w:t>
        <w:softHyphen/>
        <w:t>ÛáõÝÝ»ñÁ Ï³ñáÕ »Ý Çñ»Ýó Ñ³ëï³ïÙ³ÝÁ Ïó»É ³ÛÝåÇëÇ í»ñçÝ³Ï³Ý Å³ÙÏ»ïÝ»ñ, áñáÝù Ýñ³Ýù ³ÝÑñ³Å»ßï »Ý Ñ³Ù³ñáõÙ: ºÃ» ë³Ï³·ÇÝÝ áõÝÇ í»ñçÝ³Ï³Ý Å³ÙÏ»ï, ³ÛÝ å»ïù ¿ ÙÝ³ áõÅÇ Ù»ç ÙÇÝã¨ í»ñçÝ³Ï³Ý Å³ÙÏ»ïÇ Éñ³Ý³ÉÁ, »Ã» Ñ»ï ãÇ í»ñóí»É Ñ³Ù³å³ï³ëË³Ý ³íÇ³ÁÝÏ»ñáõÃÛ³Ý Ï³Ù ³íÇ³ÁÝÏ»ñáõÃÛáõÝÝ»ñÇ ÏáÕÙÇó, Ï³Ù »Ã» ÷áË³</w:t>
        <w:softHyphen/>
        <w:t>ñÇÝáÕ ë³Ï³·ÇÝ ãÇ Ý»ñÏ³Û³óí»É ¨ Ñ³ëï³ïí»É Ý³Ëù³Ý í»ñçÝ³Ï³Ý Å³ÙÏ»ïÁ: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TextBody"/>
        <w:ind w:firstLine="708"/>
        <w:rPr/>
      </w:pPr>
      <w:r>
        <w:rPr>
          <w:color w:val="000000"/>
          <w:lang w:val="hy-AM"/>
        </w:rPr>
        <w:t>5)</w:t>
        <w:tab/>
        <w:t>Ð³ñóÙ³Ý ¹»åùáõÙ ä³ÛÙ³Ý³íáñíáÕ ÏáÕÙ»ñÇó Ù»ÏÇ Ýß³Ý³Ï³Í ³íÇ³ÁÝÏ»ñáõÃÛáõÝÁ  ÙÛáõë ä³ÛÙ³Ý³íáñíáÕ ÏáÕÙÇ ³íÇ³óÇáÝ ÇßË³ÝáõÃÛáõÝÝ»ñÇÝ ¿ Ý»ñÏ³Û³óÝáõÙ ³Û¹ ÙÛáõë ä³ÛÙ³Ý³íáñíáÕ ÏáÕÙÇ ï³ñ³ÍùÇó ëÏëíáÕ Ï³Ù ï³ñ³ÍùáõÙ ³í³ñïíáÕª ¹»åÇ »ññáñ¹ »ñÏñÝ»ñ Ï³Ù »ññáñ¹ »ñÏñÝ»ñÇó ÷áË³¹ñÙ³Ý ë³Ï³·Ý»ñÁ: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TextBody"/>
        <w:ind w:firstLine="708"/>
        <w:rPr/>
      </w:pPr>
      <w:r>
        <w:rPr>
          <w:color w:val="000000"/>
          <w:lang w:val="hy-AM"/>
        </w:rPr>
        <w:t>6)</w:t>
        <w:tab/>
        <w:t>ºÃ» ä³ÛÙ³Ý³íáñíáÕ ÏáÕÙ»ñÇó áñ¨¿ Ù»ÏÇ ³íÇ³óÇáÝ ÇßË³ÝáõÃÛáõÝÝ»ñÁ ·ïÝáõÙ »Ý, áñ ¹»åÇ Çñ»Ýó ï³ñ³Íù Ï³Ù ï³ñ³ÍùÇó ÷áË³¹ñÙ³Ý ë³Ï³·ÇÝÝ ÁÝÏÝáõÙ ¿ í»ñÁ Ýßí³Í 3-ñ¹ å³ñµ»ñáõÃÛáõÝáõÙ ÝÏ³ñ³·ñí³Í ¹³ë³Ï³ñ·áõÙÝ»ñÇ ï³Ï, Ýñ³Ýù ÑÝ³ñ³íáñÇÝ ã³÷ ßáõï Ï³Ù ³éÝí³½Ý Ýñ³Ýó ÏáÕÙÇó Ý»ñÏ³Û³óí³Í ë³Ï³·Ý»ñÁ ëï³Ý³Éáõ ³Ùë³ÃíÇó ï³ëÝãáñë (14) ûñí³ ÁÝÃ³óùáõÙ ³ÝÑ³Ù³Ó³ÛÝáõÃÛ³Ý Í³ÝáõóáõÙ »Ý Ý»ñÏ³Û³óÝáõÙ ÙÛáõë ä³ÛÙ³Ý³íáñíáÕ ÏáÕÙÇ ³íÇ³óÇáÝ ÇßË³ÝáõÃ</w:t>
        <w:softHyphen/>
        <w:t>ÛáõÝÝ»ñÇÝ ¨ Ýß³Ý³Ïí³Í ³íÇ³ÁÝÏ»ñáõÃÛ³ÝÁ: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TextBody"/>
        <w:ind w:firstLine="708"/>
        <w:rPr/>
      </w:pPr>
      <w:r>
        <w:rPr>
          <w:color w:val="000000"/>
          <w:lang w:val="hy-AM"/>
        </w:rPr>
        <w:t>7)</w:t>
        <w:tab/>
        <w:t xml:space="preserve">ä³ÛÙ³Ý³íáñíáÕ ÏáÕÙ»ñÇ ³íÇ³óÇáÝ ÇßË³ÝáõÃÛáõÝÝ»ñÁ ãå»ïù ¿ å³Ñ³Ýç»Ý, áñ Çñ»Ýó Ñ³ëï³ïÙ³ÝÁ Ý»ñÏ³Û³óí»Ý ä³ÛÙ³Ý³íáñíáÕ ÏáÕÙ»ñÇ ï³ñ³ÍùÝ»ñáõÙ ·ïÝíáÕ Ï»ï»ñÇ ÙÇç¨ µ»éÝ»ñÇ ÷áË³¹ñÙ³Ý ë³Ï³·Ý»ñÁ, ë³Ï³ÛÝ Ýß³Ý³Ïí³Í ³íÇ³ÁÝÏ»ñáõÃÛáõÝÝ»ñÁ å»ïù ¿ ·ñ³Ýó»Ý ¹ñ³Ýù »ñÏáõ ä³ÛÙ³Ý³íáñíáÕ ÏáÕÙ»ñÇ ³íÇ³óÇáÝ ÇßË³ÝáõÃÛáõÝÝ»ñáõÙ ¹ñ³Ýù ÏÇñ³é»Éáõ ³é³ç³ñÏíáÕ ³Ùë³ÃíÇó ³éÝí³½Ý ï³ëÝãáñë (14) ûñ ³é³ç: ÜÙ³Ý ·ñ³Ýóí³Í µ»éÝ³ÛÇÝ ë³Ï³·ÇÝÝ áõÅÇ Ù»ç ¿ </w:t>
      </w:r>
      <w:r>
        <w:rPr>
          <w:lang w:val="hy-AM"/>
        </w:rPr>
        <w:t>ÙïÝáõÙ ¹ñ³Ýù ÏÇñ</w:t>
      </w:r>
      <w:r>
        <w:rPr>
          <w:color w:val="000000"/>
          <w:lang w:val="hy-AM"/>
        </w:rPr>
        <w:t>³é»Éáõ Ýßí³Í ³Ùë³ÃíÇó: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TextBody"/>
        <w:ind w:firstLine="708"/>
        <w:rPr/>
      </w:pPr>
      <w:r>
        <w:rPr>
          <w:color w:val="000000"/>
          <w:lang w:val="hy-AM"/>
        </w:rPr>
        <w:t>8)</w:t>
        <w:tab/>
        <w:t>Úáõñ³ù³ÝãÛáõñ ä³ÛÙ³Ý³íáñíáÕ ÏáÕÙÇ ³íÇ³óÇáÝ ÇßË³ÝáõÃÛáõÝÝ»ñÁ ó³ÝÏ³ó³Í Å³Ù³Ý³Ï Ï³ñáÕ »Ý ëáõÛÝ Ñá¹í³ÍÇ ¹ñáõÛÃÝ»ñÇ ÏÇñ³ñÏÙ³Ý ßáõñç ÙÛáõë ä³ÛÙ³Ý³íáñíáÕ ÏáÕÙÇ ³íÇ³óÇáÝ ÇßË³ÝáõÃÛáõÝÝ»ñÇ Ñ»ï ËáñÑñ¹³ÏóáõÃÛáõÝÝ»ñ ³ÝóÏ³óÝ»Éáõ í»ñ³µ»ñÛ³É Ñ³ñóáõÙ Ý»ñÏ³Û³óÝ»É: ÜÙ³Ý ËáñÑñ¹³ÏóáõÃÛáõÝÝ»ñÝ ³ÝóÏ³óíáõÙ »Ý áã áõß, ù³Ý Ñ³ñóáõÙÝ ëï³Ý³Éáõó »ñ»ëáõÝ (30) oñ Ñ»ïá: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TextBody"/>
        <w:ind w:firstLine="708"/>
        <w:rPr>
          <w:color w:val="000000"/>
          <w:lang w:val="hy-AM"/>
        </w:rPr>
      </w:pPr>
      <w:r>
        <w:rPr>
          <w:color w:val="000000"/>
          <w:lang w:val="hy-AM"/>
        </w:rPr>
        <w:t>9)</w:t>
        <w:tab/>
        <w:t>Úáõñ³ù³ÝãÛáõñ ä³ÛÙ³Ý³íáñíáÕ ÏáÕÙÇ ³íÇ³óÇáÝ ÇßË³ÝáõÃÛáõÝÝ»ñÝ Çñ³íáõÝù áõÝ»Ý ùÝÝ»Éáõ ó³ÝÏ³ó³Í ³íÇ³ÁÝÏ»ñáõÃÛ³Ý, áõÕ¨áñ³ÛÇÝ ·áñÍ³Ï³ÉÇ Ï³Ù ßñç³·³ÛáõÃÛáõÝ Ï³½Ù³Ï»ñåáÕÇ ÏáÕÙÇó Ï³ï³ñí³Í ë³Ï³·Ý»ñÇ ¨ í³×³éùÇ å³ÛÙ³ÝÝ»ñÇ Ë³ËïáõÙÝ»ñÁ: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lang w:val="hy-AM"/>
        </w:rPr>
      </w:pPr>
      <w:r>
        <w:rPr>
          <w:rFonts w:cs="Times Armenian" w:ascii="Times Armenian" w:hAnsi="Times Armenian"/>
          <w:b/>
          <w:color w:val="000000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lang w:val="hy-AM"/>
        </w:rPr>
      </w:pPr>
      <w:r>
        <w:rPr>
          <w:rFonts w:cs="Times Armenian" w:ascii="Times Armenian" w:hAnsi="Times Armenian"/>
          <w:b/>
          <w:color w:val="000000"/>
          <w:lang w:val="hy-AM"/>
        </w:rPr>
        <w:t>Ðá¹í³Í14</w:t>
      </w:r>
    </w:p>
    <w:p>
      <w:pPr>
        <w:pStyle w:val="Normal"/>
        <w:jc w:val="center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b/>
          <w:color w:val="000000"/>
          <w:lang w:val="hy-AM"/>
        </w:rPr>
        <w:t>(î²ðàÔàôÂÚàôÜÀ)</w:t>
      </w:r>
    </w:p>
    <w:p>
      <w:pPr>
        <w:pStyle w:val="Normal"/>
        <w:jc w:val="center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TextBody"/>
        <w:ind w:firstLine="708"/>
        <w:rPr/>
      </w:pPr>
      <w:r>
        <w:rPr>
          <w:color w:val="000000"/>
          <w:lang w:val="hy-AM"/>
        </w:rPr>
        <w:t>1)</w:t>
        <w:tab/>
        <w:t>Úáõñ³ù³ÝãÛáõñ ä³ÛÙ³Ý³íáñíáÕ ÏáÕÙÇ Ýß³Ý³Ï³Í ³íÇ³ÁÝÏ»</w:t>
        <w:softHyphen/>
        <w:t>ñáõÃ</w:t>
        <w:softHyphen/>
        <w:t>ÛáõÝ</w:t>
        <w:softHyphen/>
        <w:t>Ý»ñÇ Ñ³Ù³ñ å»ïù ¿ ÉÇÝ»Ý ³ñ¹³ñ³óÇ ¨ Ñ³í³ë³ñ ÑÝ³ñ³íáñáõÃÛáõÝÝ»ñ` ß³Ñ³</w:t>
        <w:softHyphen/>
        <w:t>·áñÍ»É Ñ³Ù³Ó³ÛÝ»óí³Í Ñ³Õáñ¹³ÏóáõÃÛáõÝÝ»ñÁ ëáõÛÝ Ð³Ù³Ó³ÛÝ³·ñÇ Ð³í»É</w:t>
        <w:softHyphen/>
        <w:t>í³ÍáõÙ ë³Ñ</w:t>
        <w:softHyphen/>
        <w:t>Ù³Ý</w:t>
        <w:softHyphen/>
        <w:t>í³Í ó³ÝÏ³ó³Í »ñÃáõÕáõ íñ³: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TextBody"/>
        <w:ind w:firstLine="708"/>
        <w:rPr/>
      </w:pPr>
      <w:r>
        <w:rPr>
          <w:color w:val="000000"/>
          <w:lang w:val="hy-AM"/>
        </w:rPr>
        <w:t>2)</w:t>
        <w:tab/>
        <w:t>Ð³Ù³Ó³ÛÝ»óí³Í Ñ³Õáñ¹³ÏóáõÃÛáõÝÝ»ñÁ ß³Ñ³·áñÍ»ÉÇë Ûáõñ³ù³ÝãÛáõñ ä³ÛÙ³Ý³íáñíáÕ ÏáÕÙÇ Ýß³Ý³Ï³Í ³íÇ³ÁÝÏ»ñáõÃÛáõÝÝ»ñÁ Ñ³ßíÇ »Ý ³éÝáõÙ ÙÛáõë ä³ÛÙ³Ý³íáñíáÕ ÏáÕÙÇ Ýß³Ý³Ï³Í ³íÇ³ÁÝÏ»ñáõÃÛ³Ý ß³Ñ»ñÁ, áñå»ë½Ç áã å³ïß³× Ï»ñåáí ãÝ»ñ·áñÍ»Ý í»ñçÇÝÝ»ñÇë ÏáÕÙÇó ÙÇ¨ÝáõÛÝ »ñÃáõÕáõÙ Ï³Ù ¹ñ³ ÙÇ Ù³ëáõÙ ïñ³Ù³¹ñíáÕ Ñ³Õáñ¹³ÏóáõÃÛáõÝÝ»ñÇ íñ³: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TextBody"/>
        <w:ind w:firstLine="708"/>
        <w:rPr>
          <w:color w:val="FF0000"/>
          <w:lang w:val="hy-AM"/>
        </w:rPr>
      </w:pPr>
      <w:r>
        <w:rPr>
          <w:color w:val="000000"/>
          <w:lang w:val="hy-AM"/>
        </w:rPr>
        <w:t>3) ä³ÛÙ³Ý³íáñíáÕ ÏáÕÙ»ñÇ Ýß³Ý³Ï³Í ³íÇ³ÁÝÏ»ñáõÃÛáõÝÝ»ñÇ ÏáÕÙÇó ïñ³</w:t>
        <w:softHyphen/>
        <w:t>Ù³</w:t>
        <w:softHyphen/>
        <w:t>¹ñíáÕ Ñ³Ù³Ó³ÛÝ»óí³Í Ñ³Õáñ¹³ÏóáõÃÛáõÝÝ»ñÁ å»ïù ¿ ë»ñï Ñ³ñ³µ»ñ³ÏóáõÃÛ³Ý Ù»ç ÉÇÝ»Ý ë³ÑÙ³Ýí³Í »ñÃáõÕÇÝ»ñáí ÷áË³¹ñáõÙÝ»ñÇ ÝÏ³ïÙ³Ùµ Ñ³ÝñáõÃÛ³Ý å³Ñ³ÝçÝ»ñÇÝ ¨, áñå»ë Çñ»Ýó ³é³çÝ³ÛÇÝ Ýå³ï³Ï, å»ïù ¿ áõÝ»Ý³Ý µ»éÝí³ÍáõÃÛ³Ý µ³Ý³Ï³Ý ·áñÍ³Ïóáí ³ÛÝåÇëÇ ï³ñáÕáõÃÛ³Ý ïñ³Ù³¹ñáõÙÁ, áñÁ µ³í³Ï³Ý ¿ µ³í³ñ³ñ»Éáõ Ñ³Ù³ñ ³íÇ³ÁÝÏ»ñáõÃÛáõÝÁ Ýß³Ý³Ï³Í ä³ÛÙ³Ý³íáñíáÕ ÏáÕÙÇ ï³ñ³ÍùÇó »ÏáÕ Ï³Ù ³Û¹ ï³ñ³Íù Ù»ÏÝáÕ áõÕ¨áñÝ»ñÇ ¨ (Ï³Ù) µ»éÝ»ñÇ, Ý»ñ³éÛ³É` ÷áëïÇ, ÷áË³¹ñÙ³Ý ÝÏ³ïÙ³Ùµ Ý»ñÏ³ÛÇë ¨ µ³Ý³Ï³Ýáñ»Ý ³ÏÝÏ³Éí»ÉÇù å³Ñ³ÝçÝ»ñÁ: ²íÇ³ÁÝÏ»ñáõÃÛáõÝÁ Ýß³Ý³Ï³Í å»ïáõÃÛáõÝÇó µ³óÇ ³ÛÉ å»ïáõÃ</w:t>
        <w:softHyphen/>
        <w:t>ÛáõÝÝ»ñÇ ï³ñ³ÍùÝ»ñáõÙ` ë³ÑÙ³Ýí³Í »ñÃáõÕÇÝ»ñÇ íñ³ ·ïÝíáÕ Ï»ï»ñáõÙ í»ñóí³Í Ï³Ù Çç»óí³Í áõÕ¨áñÝ»ñÇ ¨ (Ï³Ù) µ»éÝ»ñÇ, Ý»ñ³éÛ³É` ÷áëïÇ, ÷áË³¹ñáõÙÝ ³å³ÑáííáõÙ ¿ ³ÛÝ ÁÝ¹Ñ³Ýáõñ ëÏ½µáõÝùÝ»</w:t>
      </w:r>
      <w:r>
        <w:rPr>
          <w:lang w:val="hy-AM"/>
        </w:rPr>
        <w:t>ñÇÝ Ñ³Ù³å³ï³ëË³Ý, áñ ï³ñáÕáõÃÛáõÝÁ Ï³ñáÕ ¿ ³éÝãí»É.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  <w:t>³)</w:t>
        <w:tab/>
        <w:t>³íÇ³ÁÝÏ»ñáõÃÛáõÝÁ Ýß³Ý³Ï³Í ä³ÛÙ³Ý³íáñíáÕ ÏáÕÙÇ ï³ñ³ÍùÇó ëÏÇ½µ ³éÝáÕ ¨ ³Û¹ ï³ñ³Íù áõÕÕí³Í »ñÃ¨»ÏáõÃÛ³Ý å³Ñ³ÝçÝ»ñÇÝ,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color w:val="000000"/>
          <w:lang w:val="hy-AM"/>
        </w:rPr>
        <w:t>µ)</w:t>
        <w:tab/>
        <w:t>³ÛÝ ßñç³ÝÇ »ñÃ¨»ÏáõÃÛ³Ý å³Ñ³ÝçÝ»ñÇÝ, áñÇ ÙÇçáí ³ÝóÝáõÙ ¿ Ñ³Ù³Ó³ÛÝ»óí³Í Ñ³Õáñ¹³ÏóáõÃÛáõÝÁ` ßñç³ÝÁ Ï³½ÙáÕ å»ïáõÃÛáõÝÝ»ñÇ ³íÇ³ÁÝÏ»</w:t>
        <w:softHyphen/>
        <w:t>ñáõÃÛáõÝÝ»ñÇ ÏáÕÙÇó Ñ³ëï³ïí³Í ³ÛÉ ïñ³Ýëåáñï³ÛÇÝ Ñ³Õáñ¹³ÏóáõÃÛáõÝÝ»ñÁ Ñ³ßíÇ ³éÝ»Éáõó Ñ»ïá, ¨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  <w:t>·)</w:t>
        <w:tab/>
        <w:t>ÙÇç³ÝóÇÏ û¹³ÛÇÝ áõÕÇ ß³Ñ³·áñÍáõÙÝ»ñÇ å³Ñ³ÝçÝ»ñÇÝ: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  <w:t>4)</w:t>
        <w:tab/>
        <w:t>ä³ÛÙ³Ý³íáñíáÕ ÏáÕÙ»ñÇ Ýß³Ý³Ï³Í ³íÇ³ÁÝÏ»ñáõÃÛáõÝÝ»ñÇ ÏáÕÙÇó Ñ³Ù³Ó³ÛÝ»óí³Í Ñ³Õáñ¹³ÏóáõÃÛáõÝÝ»ñáõÙ ³é³ç³ñÏíáÕ Ñ³×³Ë³Ï³ÝáõÃÛáõÝÝ»ñÁ Ñ³Ù³Ó³ÛÝ»óíáõÙ »Ý ä³ÛÙ³Ý³íáñíáÕ ÏáÕÙ»ñÇ ³íÇ³óÇáÝ ÇßË³ÝáõÃÛáõÝÝ»ñÇ ÙÇç¨ ùÝÝ³ñÏáõÙÝ»ñÇ ÙÇçáóáí:</w:t>
      </w:r>
    </w:p>
    <w:p>
      <w:pPr>
        <w:pStyle w:val="TextBody"/>
        <w:rPr>
          <w:rFonts w:ascii="Times Armenian" w:hAnsi="Times Armenian" w:cs="Times Armenian"/>
          <w:bCs/>
          <w:color w:val="000000"/>
          <w:lang w:val="hy-AM"/>
        </w:rPr>
      </w:pPr>
      <w:r>
        <w:rPr>
          <w:rFonts w:cs="Times Armenian"/>
          <w:bCs/>
          <w:color w:val="000000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lang w:val="hy-AM"/>
        </w:rPr>
      </w:pPr>
      <w:r>
        <w:rPr>
          <w:rFonts w:cs="Times Armenian" w:ascii="Times Armenian" w:hAnsi="Times Armenian"/>
          <w:b/>
          <w:color w:val="000000"/>
          <w:lang w:val="hy-AM"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lang w:val="hy-AM"/>
        </w:rPr>
      </w:pPr>
      <w:r>
        <w:rPr>
          <w:rFonts w:cs="Times Armenian" w:ascii="Times Armenian" w:hAnsi="Times Armenian"/>
          <w:b/>
          <w:color w:val="000000"/>
          <w:lang w:val="hy-AM"/>
        </w:rPr>
        <w:t>(Îà¸ºðÆ Ð²Ø²îºÔ ú¶î²¶àðÌàôØÀ)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lang w:val="hy-AM"/>
        </w:rPr>
      </w:pPr>
      <w:r>
        <w:rPr>
          <w:rFonts w:cs="Times Armenian" w:ascii="Times Armenian" w:hAnsi="Times Armenian"/>
          <w:b/>
          <w:color w:val="000000"/>
          <w:lang w:val="hy-AM"/>
        </w:rPr>
      </w:r>
    </w:p>
    <w:p>
      <w:pPr>
        <w:pStyle w:val="TextBody"/>
        <w:ind w:firstLine="708"/>
        <w:rPr>
          <w:color w:val="000000"/>
          <w:lang w:val="hy-AM"/>
        </w:rPr>
      </w:pPr>
      <w:r>
        <w:rPr>
          <w:color w:val="000000"/>
          <w:lang w:val="hy-AM"/>
        </w:rPr>
        <w:t>1)</w:t>
        <w:tab/>
        <w:t>ê³ÑÙ³Ýí³Í »ñÃáõÕÇÝ»ñáí û¹³ÛÇÝ Ñ³Õáñ¹³ÏóáõÃÛáõÝÝ»ñ ß³Ñ³·áñ</w:t>
        <w:softHyphen/>
        <w:t>Í»ÉÇë Ï³Ù ïñ³Ù³¹ñ»ÉÇë ä³ÛÙ³Ý³íáñíáÕ ÏáÕÙ»ñÇó Ù»ÏÇ ó³ÝÏ³ó³Í` Ýß³Ý³Ïí³Í ³íÇ³ÁÝÏ»ñáõÃÛáõÝ Ï³ñáÕ ¿ Ïá¹»ñÇ Ñ³Ù³ï»Õ û·ï³·áñÍÙ³Ý ¨ µÉáÏ-Ýëï³ï»Õ»ñÇ í»ñ³µ»ñÛ³É Ñ³Ù³Ó³ÛÝáõÃÛáõÝ Ó»éù µ»ñ»É.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color w:val="000000"/>
          <w:lang w:val="hy-AM"/>
        </w:rPr>
        <w:t>³)</w:t>
        <w:tab/>
        <w:t>ä³ÛÙ³Ý³íáñíáÕ ÏáÕÙ»ñÇó áñ¨¿ Ù»ÏÇ ³íÇ³ÁÝÏ»ñáõÃÛ³Ý Ï³Ù ³íÇ³ÁÝ</w:t>
        <w:softHyphen/>
        <w:t>Ï»</w:t>
        <w:softHyphen/>
        <w:t>ñáõÃ</w:t>
        <w:softHyphen/>
        <w:t>ÛáõÝÝ»ñÇ Ñ»ï,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color w:val="000000"/>
          <w:lang w:val="hy-AM"/>
        </w:rPr>
        <w:t>µ)</w:t>
        <w:tab/>
        <w:t>»ññáñ¹ ÏáÕÙÇ ³íÇ³ÁÝÏ»ñáõÃÛ³Ý Ï³Ù ³íÇ³ÁÝÏ»ñáõÃÛáõÝÝ»ñÇ Ñ»ï: ºÃ» ÝÙ³Ý »ññáñ¹ ÏáÕÙÁ ãÇ ÉÇ³½áñáõÙ Ï³Ù ÃáõÛÉ³ïñáõÙ ÝÙ³Ý³ïÇå Ñ³Ù³Ó³ÛÝáõÃÛáõÝÝ»ñ ÙÛáõë ä³ÛÙ³Ý³íáñíáÕ ÏáÕÙÇ ³íÇ³ÁÝÏ»ñáõÃÛáõÝÝ»ñÇ ¨ ³ÛÉ ³íÇ³ÁÝÏ»ñáõÃÛáõÝÝ»ñÇ ÙÇç¨` ¹»åÇ ³Û¹åÇëÇ »ññáñ¹ »ñÏÇñ, ³Û¹ »ñÏñÇó ¨ ³Û¹ »ñÏñÇ ï³ñ³Íùáí ³ÝóÝáÕ Ñ³Õáñ¹³ÏóáõÃÛáõÝÝ»ñÇ íñ³, ³å³ Ñ³Ù³å³ï³ëË³Ý ä³ÛÙ³Ý³íáñíáÕ ÏáÕÙÇ ³íÇ</w:t>
        <w:softHyphen/>
        <w:t>³óÇáÝ ÇßË³ÝáõÃÛáõÝÝ»ñÝ Çñ³íáõÝù áõÝ»Ý ãÁÝ¹áõÝ»Éáõ ÝÙ³Ý Ñ³Ù³Ó³Û</w:t>
        <w:softHyphen/>
        <w:t>ÝáõÃÛáõÝÝ»ñÁ: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TextBody"/>
        <w:ind w:firstLine="708"/>
        <w:rPr>
          <w:color w:val="000000"/>
          <w:lang w:val="hy-AM"/>
        </w:rPr>
      </w:pPr>
      <w:r>
        <w:rPr>
          <w:color w:val="000000"/>
          <w:lang w:val="hy-AM"/>
        </w:rPr>
        <w:t>2)</w:t>
        <w:tab/>
        <w:t>ì»ñÁ Ýßí³Í ¹ñáõÛÃÝ»ñÁ, ë³Ï³ÛÝ, »ÝÃ³Ï³ »Ý ³ÛÝ å³ÛÙ³ÝÝ»ñÇÝ, áñ ÝÙ³Ý Ñ³Ù³Ó³ÛÝáõÃÛáõÝÝ»ñÇ Ù»ç ·ïÝíáÕ µáÉáñ ³íÇ³ÁÝÏ»ñáõÃÛáõÝÝ»ñÁ.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color w:val="000000"/>
          <w:lang w:val="hy-AM"/>
        </w:rPr>
        <w:t>³)</w:t>
        <w:tab/>
        <w:t>áõÝ»Ý³Ý ÑÇÙÝ³Ï³Ý »ñÃ¨»ÏáõÃÛ³Ý Çñ³íáõÝùÝ»ñ ¨ µ³í³ñ³ñ»Ý ëáõÛÝ Ð³Ù³Ó³ÛÝ³·ñÇ ëÏ½µáõÝùÝ»ñÁ,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color w:val="000000"/>
          <w:lang w:val="hy-AM"/>
        </w:rPr>
        <w:t>µ)</w:t>
        <w:tab/>
        <w:t>µ³í³ñ³ñ»Ý »ñÏáõ ä³ÛÙ³Ý³íáñíáÕ ÏáÕÙ»ñÇ ³íÇ³óÇáÝ ÇßË³ÝáõÃ</w:t>
        <w:softHyphen/>
        <w:t>ÛáõÝÝ»ñÇ ÏáÕÙÇó ÝÙ³Ý Ñ³Ù³Ó³ÛÝáõÃÛáõÝÝ»ñÇ ÝÏ³ïÙ³Ùµ ÏÇñ³éíáÕ å³Ñ³ÝçÝ»ñÁ, ¨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color w:val="000000"/>
          <w:lang w:val="hy-AM"/>
        </w:rPr>
        <w:t>·)</w:t>
        <w:tab/>
        <w:t>ëå³éáÕÝ»ñÇÝ ïñ³Ù³¹ñ»Ý å³ïß³× ï»Õ»Ï³ïíáõÃÛáõÝ ÝÙ³Ý Ïá¹»ñÇ Ñ³Ù³ï»Õ û·ï³·áñÍÙ³Ý ¨ µÉáÏ-Ýëï³ï»Õ»ñÇ Ñ³Ù³Ó³ÛÝáõÃÛáõÝÝ»ñÇ í»ñ³µ»ñÛ³É: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TextBody"/>
        <w:ind w:firstLine="708"/>
        <w:rPr/>
      </w:pPr>
      <w:r>
        <w:rPr>
          <w:color w:val="000000"/>
          <w:lang w:val="hy-AM"/>
        </w:rPr>
        <w:t>3)</w:t>
        <w:tab/>
        <w:t>Îá¹»ñÁ Ñ³Ù³ï»Õ û·ï³·áñÍáÕ ³íÇ³ÁÝÏ»ñáõÃÛáõÝÝ»ñÇó å³Ñ³ÝçíáõÙ ¿, áñ ³é³ç³ñÏíáÕ Ïá¹»ñÇ Ñ³Ù³ï»Õ û·ï³·áñÍÙ³Ý ¨ µÉáÏ-Ýëï³ï»Õ»ñÇ Ñ³Ù³Ó³Û</w:t>
        <w:softHyphen/>
        <w:t>ÝáõÃÛáõÝÝ»ñÁ Ý»ñÏ³Û³óÝ»Ý ä³ÛÙ³Ý³íáñíáÕ ÏáÕÙ»ñÇ ³íÇ³óÇáÝ ÇßË³ÝáõÃÛáõÝÝ»ñÇÝ ¹ñ³Ýó ³é³ç³ñÏíáÕ Ý»ñÙáõÍáõÙÇó ³éÝí³½Ý 45 (ù³é³ëáõÝÑÇÝ·) ûñ ³é³ç: ÜÙ³Ý Ïá¹»ñÇ Ñ³Ù³ï»Õ û·ï³·áñÍÙ³Ý ¨ µÉáÏ-Ýëï³ï»Õ»ñÇ Ñ³Ù³Ó³ÛÝáõÃÛáõÝÝ»ñÁ »ÝÃ³Ï³ »Ý ä³ÛÙ³Ý³íáñíáÕ ÏáÕÙ»ñÇ ³íÇ³óÇáÝ ÇßË³ÝáõÃÛáõÝÝ»ñÇ ÏáÕÙÇó Ñ³ëï³ïÙ³Ý:</w:t>
      </w:r>
    </w:p>
    <w:p>
      <w:pPr>
        <w:pStyle w:val="Normal"/>
        <w:jc w:val="center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lang w:val="hy-AM"/>
        </w:rPr>
      </w:pPr>
      <w:r>
        <w:rPr>
          <w:rFonts w:cs="Times Armenian" w:ascii="Times Armenian" w:hAnsi="Times Armenian"/>
          <w:b/>
          <w:color w:val="000000"/>
          <w:lang w:val="hy-AM"/>
        </w:rPr>
        <w:t>Ðá¹í³Í 16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lang w:val="hy-AM"/>
        </w:rPr>
      </w:pPr>
      <w:r>
        <w:rPr>
          <w:rFonts w:cs="Times Armenian" w:ascii="Times Armenian" w:hAnsi="Times Armenian"/>
          <w:b/>
          <w:color w:val="000000"/>
          <w:lang w:val="hy-AM"/>
        </w:rPr>
        <w:t>(âì²òàôò²ÎÜºðÀ)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lang w:val="hy-AM"/>
        </w:rPr>
      </w:pPr>
      <w:r>
        <w:rPr>
          <w:rFonts w:cs="Times Armenian" w:ascii="Times Armenian" w:hAnsi="Times Armenian"/>
          <w:b/>
          <w:color w:val="000000"/>
          <w:lang w:val="hy-AM"/>
        </w:rPr>
      </w:r>
    </w:p>
    <w:p>
      <w:pPr>
        <w:pStyle w:val="TextBody"/>
        <w:ind w:firstLine="708"/>
        <w:rPr/>
      </w:pPr>
      <w:r>
        <w:rPr>
          <w:color w:val="000000"/>
          <w:lang w:val="hy-AM"/>
        </w:rPr>
        <w:t>1) ä³ÛÙ³Ý³íáñíáÕ ÏáÕÙ»ñÇó Ù»ÏÇ Ýß³Ý³Ï³Í ³íÇ³ÁÝÏ»ñáõÃÛáõÝÝ ³éÝí³½Ý ù³é³ëáõÝÑÇÝ· (45) ûñ ³é³ç ÙÛáõë ä³ÛÙ³Ý³íáñíáÕ ÏáÕÙÇ ³íÇ³óÇáÝ ÇßË³ÝáõÃ</w:t>
        <w:softHyphen/>
        <w:t>ÛáõÝÝ»ñÇ Ñ³ëï³ïÙ³ÝÝ ¿ Ý»ñÏ³Û³óÝáõÙ Çñ ÏáÕÙÇó Ý³Ë³ï»ëíáÕ Ñ³Õáñ</w:t>
        <w:softHyphen/>
        <w:t>¹³ÏóáõÃ</w:t>
        <w:softHyphen/>
        <w:t>ÛáõÝÝ»ñÇ ãí³óáõó³ÏÁª Ýß»Éáí Ñ³×³Ë³Ï³ÝáõÃÛáõÝÁ, û¹³Ý³íÇ ïÇåÁ, Å³Ù»ñÁ, Ñ³Ý</w:t>
        <w:softHyphen/>
        <w:t>ñáõÃ</w:t>
        <w:softHyphen/>
        <w:t>Û³ÝÁ Ù³ïã»ÉÇ ¹³ñÓí»ÉÇù Ýëï³ï»Õ»ñÇ Ó¨Ý áõ ÃÇíÁ ¨ ãí³óáõó³ÏÇ ·áñÍáÕáõÃÛ³Ý Å³ÙÏ»ïÁ: ÜáõÛÝ ÁÝÃ³ó³Ï³ñ·Á ÏÇñ³éíáõÙ ¿ ³Û¹ ãí³óáõó³ÏÇ ó³ÝÏ³ó³Í ÷á÷áËáõÃÛ³Ý Å³Ù³Ý³Ï: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TextBody"/>
        <w:ind w:firstLine="708"/>
        <w:rPr/>
      </w:pPr>
      <w:r>
        <w:rPr>
          <w:color w:val="000000"/>
          <w:lang w:val="hy-AM"/>
        </w:rPr>
        <w:t>2)</w:t>
        <w:tab/>
        <w:t>ºÃ» Ýß³Ý³Ïí³Í ³íÇ³ÁÝÏ»ñáõÃÛáõÝÁ ãí³óáõó³ÏáõÙ Ý»ñ³éí³Í ãí»ñÃ»</w:t>
        <w:softHyphen/>
        <w:t>ñÇó ¹áõñë ó³ÝÏ³ÝáõÙ ¿ ß³Ñ³·áñÍ»É Éñ³óáõóÇã ãí»ñÃ»ñ, ¹ÇÙáõÙ ¿ ä³ÛÙ³</w:t>
        <w:softHyphen/>
        <w:t>Ý³íáñíáÕ ÏáÕÙÇ ³íÇ³óÇáÝ ÇßË³ÝáõÃÛáõÝÝ»ñÇÝ` ÃáõÛÉïíáõÃÛáõÝ ëï³Ý³Éáõ Ñ³Ù³ñ: ÜÙ³Ý ËÝ¹ñ³ÝùÁ ëáíáñ³µ³ñ Ý»ñÏ³Û³óíáõÙ ¿ ³Û¹åÇëÇ ãí»ñÃ»ñÁ ß³Ñ³·áñÍ»Éáõó ³éÝí³½Ý »ñÏáõ (2) ³ßË³ï³Ýù³ÛÇÝ ûñ ³é³ç: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lang w:val="hy-AM"/>
        </w:rPr>
      </w:pPr>
      <w:r>
        <w:rPr>
          <w:rFonts w:cs="Times Armenian" w:ascii="Times Armenian" w:hAnsi="Times Armenian"/>
          <w:b/>
          <w:color w:val="000000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lang w:val="hy-AM"/>
        </w:rPr>
      </w:pPr>
      <w:r>
        <w:rPr>
          <w:rFonts w:cs="Times Armenian" w:ascii="Times Armenian" w:hAnsi="Times Armenian"/>
          <w:b/>
          <w:color w:val="000000"/>
          <w:lang w:val="hy-AM"/>
        </w:rPr>
        <w:t>Ðá¹í³Í 17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lang w:val="hy-AM"/>
        </w:rPr>
      </w:pPr>
      <w:r>
        <w:rPr>
          <w:rFonts w:cs="Times Armenian" w:ascii="Times Armenian" w:hAnsi="Times Armenian"/>
          <w:b/>
          <w:color w:val="000000"/>
          <w:lang w:val="hy-AM"/>
        </w:rPr>
        <w:t>(²ìÆ²ÀÜÎºðàôÂÚ²Ü ÜºðÎ²Ú²òàôòâàôÂÚàôÜÀ)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</w:r>
    </w:p>
    <w:p>
      <w:pPr>
        <w:pStyle w:val="TextBody"/>
        <w:ind w:firstLine="708"/>
        <w:rPr/>
      </w:pPr>
      <w:r>
        <w:rPr>
          <w:color w:val="000000"/>
          <w:lang w:val="hy-AM"/>
        </w:rPr>
        <w:t>1)</w:t>
        <w:tab/>
        <w:t>ä³ÛÙ³Ý³íáñíáÕ ÏáÕÙ»ñÇó Ù»ÏÇ Ýß³Ý³Ï³Í ³íÇ³ÁÝÏ»ñáõÃÛ³ÝÁ ÃáõÛÉ³</w:t>
        <w:softHyphen/>
        <w:t>ïñíáõÙ ¿, ÷áË³¹³ñÓáõÃÛ³Ý ÑÇÙáõÝùÝ»ñáí, ÙÛáõë ä³ÛÙ³Ý³íáñíáÕ ÏáÕÙÇ ï³ñ³Íù µ»ñ»É ¨ å³Ñ»É Çñ Ý»ñÏ³Û³óáõóãÇÝ ¨ ³é¨ïñ³ÛÇÝ, ï»ËÝÇÏ³Ï³Ý ¨ ³ÛÉ Ù³ëÝ³</w:t>
        <w:softHyphen/>
        <w:t>·»ïÝ»ñÇó µ³ÕÏ³ó³Í ³ßË³ï³Ï³½Ù, áñÁ µ³Ý³Ï³Ýáñ»Ý å³Ñ³ÝçíáõÙ ¿ Ñ³Ù³Ó³Û</w:t>
        <w:softHyphen/>
        <w:t>Ý»óí³Í Ñ³Õáñ¹³ÏóáõÃÛáõÝÝ»ñÇ ß³Ñ³·áñÍÙ³Ý Ñ³Ù³ñ: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TextBody"/>
        <w:ind w:firstLine="708"/>
        <w:rPr/>
      </w:pPr>
      <w:r>
        <w:rPr>
          <w:color w:val="000000"/>
          <w:lang w:val="hy-AM"/>
        </w:rPr>
        <w:t>2)</w:t>
        <w:tab/>
        <w:t>Ü»ñÏ³Û³óáõóÇãÁ ¨ ³ßË³ï³Ï³½ÙÁ å³Ñå³ÝáõÙ »Ý ÙÛáõë ä³ÛÙ³Ý³</w:t>
        <w:softHyphen/>
        <w:t>íáñíáÕ ÏáÕÙÇ ï³ñ³ÍùáõÙ ·áñÍáÕ ûñ»ÝùÝ»ñÝ áõ Ï³ÝáÝ³Ï³ñ·»ñÁ: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TextBody"/>
        <w:ind w:firstLine="708"/>
        <w:rPr>
          <w:color w:val="000000"/>
          <w:lang w:val="hy-AM"/>
        </w:rPr>
      </w:pPr>
      <w:r>
        <w:rPr>
          <w:color w:val="000000"/>
          <w:lang w:val="hy-AM"/>
        </w:rPr>
        <w:t>3)</w:t>
        <w:tab/>
        <w:t>ä³Ñå³Ý»Éáí Ñ³Ù³å³ï³ëË³Ý ï³ñ³ÍùáõÙ ·áñÍáÕ ûñ»ÝùÝ»ñÁ ¨ Ï³ÝáÝ³Ï³ñ·»ñÁ` ä³ÛÙ³Ý³íáñíáÕ ÏáÕÙ»ñÇ Ýß³Ý³Ï³Í ³íÇ³ÁÝÏ»ñáõÃÛáõÝÝ»ñÁ ÙÛáõë ä³ÛÙ³Ý³íáñíáÕ ÏáÕÙÇ ï³ñ³ÍùáõÙ û¹³ÛÇÝ ÷áË³¹ñáõÙÝ»ñÇ Ëñ³ËáõëÙ³Ý ¨ û¹³ÛÇÝ ÷áË³¹ñáõÙÝ»ñÇ Í³é³ÛáõÃÛáõÝÝ»ñÇ í³×³éùÇ Ñ³Ù³ñ ·ñ³ë»ÝÛ³Ï Ï³Ù ·ñ³ë»ÝÛ³ÏÝ»ñ ÑÇÙÝ»Éáõ Çñ³íáõÝù áõÝ»Ý:</w:t>
      </w:r>
    </w:p>
    <w:p>
      <w:pPr>
        <w:pStyle w:val="Normal"/>
        <w:jc w:val="center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lang w:val="hy-AM"/>
        </w:rPr>
      </w:pPr>
      <w:r>
        <w:rPr>
          <w:rFonts w:cs="Times Armenian" w:ascii="Times Armenian" w:hAnsi="Times Armenian"/>
          <w:b/>
          <w:color w:val="000000"/>
          <w:lang w:val="hy-AM"/>
        </w:rPr>
        <w:t>Ðá¹í³Í 18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lang w:val="hy-AM"/>
        </w:rPr>
      </w:pPr>
      <w:r>
        <w:rPr>
          <w:rFonts w:cs="Times Armenian" w:ascii="Times Armenian" w:hAnsi="Times Armenian"/>
          <w:b/>
          <w:color w:val="000000"/>
          <w:lang w:val="hy-AM"/>
        </w:rPr>
        <w:t>(ìºð¶ºîÜÚ² êä²ê²ðÎàôØÀ)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</w:r>
    </w:p>
    <w:p>
      <w:pPr>
        <w:pStyle w:val="TextBody"/>
        <w:ind w:firstLine="708"/>
        <w:rPr/>
      </w:pPr>
      <w:r>
        <w:rPr>
          <w:color w:val="000000"/>
          <w:lang w:val="hy-AM"/>
        </w:rPr>
        <w:t>1)</w:t>
        <w:tab/>
        <w:t xml:space="preserve">Úáõñ³ù³ÝãÛáõñ ä³ÛÙ³Ý³íáñíáÕ ÏáÕÙ, ÷áË³¹³ñÓáõÃÛ³Ý ÑÇÙáõÝùáí, ÙÛáõë ä³ÛÙ³Ý³íáñíáÕ ÏáÕÙÇ Ûáõñ³ù³ÝãÛáõñ Ýß³Ý³Ïí³Í ³íÇ³ÁÝÏ»ñáõÃÛ³Ý ï³ÉÇë ¿ Çñ³íáõÝù, </w:t>
      </w:r>
      <w:r>
        <w:rPr>
          <w:lang w:val="hy-AM"/>
        </w:rPr>
        <w:t xml:space="preserve">³ÙµáÕç³Ï³Ý Ï³Ù Ù³ëÝ³ÏÇ í»ñ·»ïÝÛ³ ëå³ë³ñÏÙ³Ý Í³é³ÛáõÃÛ³Ý ïñ³Ù³¹ñÙ³Ý Ñ³Ù³ñ, </w:t>
      </w:r>
      <w:r>
        <w:rPr>
          <w:color w:val="000000"/>
          <w:lang w:val="hy-AM"/>
        </w:rPr>
        <w:t>ÁÝïñáõÃÛáõÝ Ï³ï³ñ»Éáõ ÙÛáõë ä³ÛÙ³Ý³íáñíáÕ ÏáÕÙÇ ï³ñ³ÍùáõÙ í»ñ·»ïÝÛ³ ëå³ë³ñÏÙ³Ý Ùñó³ÏóáÕ ·áñÍ³Ï³ÉÝ»ñÇó, áñáÝù ÉÇ³½áñí³Í »Ý ÙÛáõë ä³ÛÙ³Ý³íáñíáÕ ÏáÕÙÇ Çñ³í³ëáõ Ù³ñÙÇÝÝ»ñÇ ÏáÕÙÇó` ïñ³Ù³¹ñ»Éáõ ÝÙ³Ý Í³é³ÛáõÃÛáõÝÝ»ñ: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color w:val="000000"/>
          <w:lang w:val="hy-AM"/>
        </w:rPr>
        <w:t>2)</w:t>
        <w:tab/>
        <w:t>Æ ÉñáõÙÝ ëáõÛÝ Ñá¹í³ÍÇ 1-ÇÝ å³ñµ»ñáõÃÛ³Ý ¨ å³Ñå³Ý»Éáí ä³ÛÙ³Ý³</w:t>
        <w:softHyphen/>
        <w:t>íáñíáÕ ÏáÕÙÇ ï³ñ³ÍùáõÙ ·áñÍáÕ ûñ»ÝùÝ»ñÁ ¨ Ï³ÝáÝ³Ï³ñ·»ñÁ` Ûáõñ³ù³ÝãÛáõñ Ýß³Ý³Ïí³Í ³íÇ³ÁÝÏ»ñáõÃÛáõÝ Ï³ñáÕ ¿ Çñ³Ï³Ý³óÝ»É Çñ ë»÷³Ï³Ý í»ñ·»ïÝÛ³ ëå³ë³ñÏáõÙÁ (ÇÝùÝ³ëå³ë³ñÏáõÙ): ºÃ» ÝÙ³Ý ûñ»ÝùÝ»ñÁ ¨ Ï³ÝáÝ³Ï³ñ·»ñÁ ë³ÑÙ³Ý³÷³ÏáõÙ Ï³Ù Ë³Ý·³ñáõÙ »Ý ëáõÛÝ å³ñµ»ñáõÃÛáõÝáõÙ Ýßí³Í ë»÷³Ï³Ý í»ñ·»ïÝÛ³ ëå³ë³ñÏÙ³ÝÁ, ³å³ ÝÙ³Ý í»ñ·»ïÝÛ³ ëå³ë³ñÏÙ³Ý Í³é³ÛáõÃÛáõÝÝ»ñÁ å»ïù ¿ Ù³ïã»ÉÇ ÉÇÝ»Ý ³é³Ýó ³é³çÝ³Ñ»ñÃáõÃÛ³Ý Ï³Ù Ëïñ³Ï³ÝáõÃÛ³Ý` Ñ³Ù³ÝÙ³Ý ÙÇç³½·³ÛÇÝ û¹³ÛÇÝ Ñ³Õáñ¹³ÏóáõÃÛáõÝÝ»ñáõÙ Ý»ñ·ñ³íí³Í ó³ÝÏ³ó³Í ³íÇ³ÁÝÏ»ñáõÃÛ³Ý Ñ»ï Ñ³Ù»Ù³ï³Í: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TextBody"/>
        <w:ind w:firstLine="708"/>
        <w:rPr/>
      </w:pPr>
      <w:r>
        <w:rPr>
          <w:color w:val="000000"/>
          <w:lang w:val="hy-AM"/>
        </w:rPr>
        <w:t>3) ä³ÛÙ³Ý³íáñíáÕ ÏáÕÙ»ñÇó Ù»ÏÇ Ýß³Ý³Ïí³Í ³íÇ³ÁÝÏ»ñáõÃÛáõÝÁ ÝáõÛÝå»ë Ï³ñáÕ ¿ ïñ³Ù³¹ñ»É í»ñ·»ïÝÛ³ ëå³ë³ñÏÙ³Ý Í³é³ÛáõÃÛáõÝÝ»ñª ³ÙµáÕçáõÃÛ³Ùµ Ï³Ù Ù³ë³Ùµ, Ñ³Ù³Ó³ÛÝ ëáõÛÝ Ñá¹í³ÍÇ 2-ñ¹ å³ñµ»ñáõÃÛ³Ý, ÙÛáõë ä³ÛÙ³Ý³íáñíáÕ ÏáÕÙÇ ï³ñ³ÍùáõÙ ÙÇ¨ÝáõÛÝ û¹³Ý³í³Ï³Û³ÝÁ ëå³ë³ñÏáÕ ³ÛÉ ³íÇ³ÁÝÏ»</w:t>
        <w:softHyphen/>
        <w:t>ñáõÃÛáõÝÝ»ñÇ Ñ³Ù³ñ: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Armenian" w:hAnsi="Times Armenian" w:cs="Times Armenian"/>
          <w:b/>
          <w:b/>
          <w:color w:val="000000"/>
          <w:lang w:val="hy-AM"/>
        </w:rPr>
      </w:pPr>
      <w:r>
        <w:rPr>
          <w:rFonts w:cs="Times Armenian" w:ascii="Times Armenian" w:hAnsi="Times Armenian"/>
          <w:b/>
          <w:color w:val="000000"/>
          <w:lang w:val="hy-AM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Armenian" w:hAnsi="Times Armenian" w:cs="Times Armenian"/>
          <w:b/>
          <w:b/>
          <w:color w:val="000000"/>
          <w:lang w:val="hy-AM"/>
        </w:rPr>
      </w:pPr>
      <w:r>
        <w:rPr>
          <w:rFonts w:cs="Times Armenian" w:ascii="Times Armenian" w:hAnsi="Times Armenian"/>
          <w:b/>
          <w:color w:val="000000"/>
          <w:lang w:val="hy-AM"/>
        </w:rPr>
        <w:t>Ðá¹í³Í 19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Armenian" w:hAnsi="Times Armenian" w:cs="Times Armenian"/>
          <w:b/>
          <w:b/>
          <w:color w:val="000000"/>
          <w:lang w:val="hy-AM"/>
        </w:rPr>
      </w:pPr>
      <w:r>
        <w:rPr>
          <w:rFonts w:cs="Times Armenian" w:ascii="Times Armenian" w:hAnsi="Times Armenian"/>
          <w:b/>
          <w:color w:val="000000"/>
          <w:lang w:val="hy-AM"/>
        </w:rPr>
        <w:t>(îºÔºÎ²îìàôÂÚ²Ü îð²Ø²¸ðàôØÀ)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Armenian" w:ascii="Times Armenian" w:hAnsi="Times Armenian"/>
          <w:color w:val="000000"/>
          <w:lang w:val="hy-AM"/>
        </w:rPr>
        <w:t>Úáõñ³ù³ÝãÛáõñ ä³ÛÙ³Ý³íáñíáÕ ÏáÕÙÇ ³íÇ³óÇáÝ ÇßË³ÝáõÃÛáõÝÝ»ñÁ Ñ³ñóÙ³Ý ¹»åùáõÙ ÙÛáõë ä³ÛÙ³Ý³íáñíáÕ ÏáÕÙÇ ³íÇ³óÇáÝ ÇßË³ÝáõÃÛáõÝÝ»ñÇÝ »Ý ïñ³Ù³¹ñáõÙ å³ñµ»ñ³Ï³Ý íÇ×³Ï³·ñ³Ï³Ý ïíÛ³ÉÝ»ñ Ï³Ù Ñ³Ù³ÝÙ³Ý ³ÛÉ ï»Õ»Ï³ïíáõÃÛáõÝ` Ï³åí³Í Ýß³Ý³Ïí³Í ³íÇ³ÁÝÏ»ñáõÃÛ³Ý ÏáÕÙÇó ëáõÛÝ Ð³Ù³Ó³ÛÝ³·ñáõÙ ë³ÑÙ³Ýí³Í »ñÃáõÕÇÝ»ñáí ÷áË³¹ñí³Í »ñÃ¨»ÏáõÃÛ³Ý Ñ»ï, áñÁ Ï³ñáÕ ¿ µ³Ý³Ï³Ýáñ»Ý å³Ñ³Ýçí»É Ñ³Ù³Ó³ÛÝ»óí³Í Ñ³Õáñ¹³ÏóáõÃÛáõÝÝ»ñÇ ß³Ñ³·áñÍÙ³Ý í»ñ³Ý³ÛÙ³Ý Ýå³ï³Ïáí:</w:t>
      </w:r>
    </w:p>
    <w:p>
      <w:pPr>
        <w:pStyle w:val="Normal"/>
        <w:numPr>
          <w:ilvl w:val="0"/>
          <w:numId w:val="0"/>
        </w:numPr>
        <w:ind w:left="3600" w:hanging="0"/>
        <w:jc w:val="both"/>
        <w:outlineLvl w:val="0"/>
        <w:rPr>
          <w:rFonts w:ascii="Times Armenian" w:hAnsi="Times Armenian" w:cs="Times Armenian"/>
          <w:b/>
          <w:b/>
          <w:color w:val="000000"/>
          <w:lang w:val="hy-AM"/>
        </w:rPr>
      </w:pPr>
      <w:r>
        <w:rPr>
          <w:rFonts w:cs="Times Armenian" w:ascii="Times Armenian" w:hAnsi="Times Armenian"/>
          <w:b/>
          <w:color w:val="000000"/>
          <w:lang w:val="hy-AM"/>
        </w:rPr>
      </w:r>
    </w:p>
    <w:p>
      <w:pPr>
        <w:pStyle w:val="Normal"/>
        <w:numPr>
          <w:ilvl w:val="0"/>
          <w:numId w:val="0"/>
        </w:numPr>
        <w:ind w:left="3600" w:hanging="0"/>
        <w:outlineLvl w:val="0"/>
        <w:rPr/>
      </w:pPr>
      <w:r>
        <w:rPr>
          <w:rFonts w:eastAsia="Times Armenian" w:cs="Times Armenian" w:ascii="Times Armenian" w:hAnsi="Times Armenian"/>
          <w:b/>
          <w:color w:val="000000"/>
          <w:lang w:val="hy-AM"/>
        </w:rPr>
        <w:t xml:space="preserve">       </w:t>
      </w:r>
      <w:r>
        <w:rPr>
          <w:rFonts w:cs="Times Armenian" w:ascii="Times Armenian" w:hAnsi="Times Armenian"/>
          <w:b/>
          <w:color w:val="000000"/>
          <w:lang w:val="hy-AM"/>
        </w:rPr>
        <w:t>Ðá¹í³Í 20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lang w:val="hy-AM"/>
        </w:rPr>
      </w:pPr>
      <w:r>
        <w:rPr>
          <w:rFonts w:cs="Times Armenian" w:ascii="Times Armenian" w:hAnsi="Times Armenian"/>
          <w:b/>
          <w:color w:val="000000"/>
          <w:lang w:val="hy-AM"/>
        </w:rPr>
        <w:t>(ÊàðÐð¸²ÎòàôÂÚàôÜÜºðÀ)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lang w:val="hy-AM"/>
        </w:rPr>
      </w:pPr>
      <w:r>
        <w:rPr>
          <w:rFonts w:cs="Times Armenian" w:ascii="Times Armenian" w:hAnsi="Times Armenian"/>
          <w:b/>
          <w:color w:val="000000"/>
          <w:lang w:val="hy-AM"/>
        </w:rPr>
      </w:r>
    </w:p>
    <w:p>
      <w:pPr>
        <w:pStyle w:val="TextBody"/>
        <w:ind w:firstLine="708"/>
        <w:rPr/>
      </w:pPr>
      <w:r>
        <w:rPr>
          <w:color w:val="000000"/>
          <w:lang w:val="hy-AM"/>
        </w:rPr>
        <w:t>1)</w:t>
        <w:tab/>
        <w:t>ê»ñï Ñ³Ù³·áñÍ³ÏóáõÃÛ³Ý á·áí ä³ÛÙ³Ý³íáñíáÕ ÏáÕÙ»ñÇ ³íÇ³óÇáÝ ÇßË³ÝáõÃÛáõÝÝ»ñÁ Å³Ù³Ý³Ï ³é Å³Ù³Ý³Ï Ñ³Õáñ¹³ÏóíáõÙ »Ý ÙÇÙÛ³Ýó Ñ»ï, áñÁ Ï³ñáÕ ¿ ÉÇÝ»É ùÝÝ³ñÏÙ³Ý Ï³Ù ·ñ³·ñáõÃÛ³Ý ÙÇçáóáí, ³å³Ñáí»Éáõ Ñ³Ù³ñ ë»ñï Ñ³Ù³</w:t>
        <w:softHyphen/>
        <w:t>·áñÍ³ÏóáõÃÛáõÝ ëáõÛÝ Ð³Ù³Ó³ÛÝ³·ñÇ ÏÇñ³ñÏÙ³Ý íñ³ ³½¹áÕ µáÉáñ Ñ³ñó»ñáõÙ: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TextBody"/>
        <w:ind w:firstLine="708"/>
        <w:rPr/>
      </w:pPr>
      <w:r>
        <w:rPr>
          <w:color w:val="000000"/>
          <w:lang w:val="hy-AM"/>
        </w:rPr>
        <w:t>2)</w:t>
        <w:tab/>
        <w:t xml:space="preserve">ò³ÝÏ³ó³Í ä³ÛÙ³Ý³íáñíáÕ ÏáÕÙ Ï³ñáÕ ¿ ó³ÝÏ³ó³Í Å³Ù³Ý³Ï Ñ³ñóáõÙ Ý»ñÏ³Û³óÝ»É ëáõÛÝ Ð³Ù³Ó³ÛÝ³·ñÇ Ñ»ï Ï³åí³Í ó³ÝÏ³ó³Í ËÝ¹ñÇ ßáõñç ËáñÑñ¹³ÏóáõÃÛáõÝ ³ÝóÏ³óÝ»Éáõ í»ñ³µ»ñÛ³É: ÜÙ³Ý ËáñÑñ¹³ÏóáõÃÛáõÝÝ»ñÝ ëÏëíáõÙ »Ý ÙÛáõë ä³ÛÙ³Ý³íáñíáÕ ÏáÕÙÇ ÏáÕÙÇó Ñ³ñóáõÙÝ áõÕ³ñÏí»Éáõ ³Ùë³ÃíÇó Ñ»ïá í³ÃëáõÝ (60) ûñí³ ÁÝÃ³óùáõÙ, »Ã» ä³ÛÙ³Ý³íáñíáÕ ÏáÕÙ»ñÝ ³ÛÉ Ñ³Ù³Ó³ÛÝáõÃÛáõÝ Ó»éù ã»Ý µ»ñ»É: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/>
          <w:b/>
          <w:color w:val="000000"/>
          <w:lang w:val="hy-AM"/>
        </w:rPr>
      </w:pPr>
      <w:r>
        <w:rPr>
          <w:rFonts w:cs="Times Armenian" w:ascii="Times Armenian" w:hAnsi="Times Armenian"/>
          <w:b/>
          <w:color w:val="000000"/>
          <w:lang w:val="hy-AM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Armenian" w:hAnsi="Times Armenian" w:cs="Times Armenian"/>
          <w:b/>
          <w:b/>
          <w:color w:val="000000"/>
          <w:lang w:val="hy-AM"/>
        </w:rPr>
      </w:pPr>
      <w:r>
        <w:rPr>
          <w:rFonts w:cs="Times Armenian" w:ascii="Times Armenian" w:hAnsi="Times Armenian"/>
          <w:b/>
          <w:color w:val="000000"/>
          <w:lang w:val="hy-AM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/>
          <w:b/>
          <w:color w:val="000000"/>
          <w:lang w:val="hy-AM"/>
        </w:rPr>
      </w:pPr>
      <w:r>
        <w:rPr>
          <w:rFonts w:cs="Times Armenian" w:ascii="Times Armenian" w:hAnsi="Times Armenian"/>
          <w:b/>
          <w:color w:val="000000"/>
          <w:lang w:val="hy-AM"/>
        </w:rPr>
        <w:t>Ðá¹í³Í 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/>
          <w:b/>
          <w:color w:val="000000"/>
          <w:lang w:val="hy-AM"/>
        </w:rPr>
      </w:pPr>
      <w:r>
        <w:rPr>
          <w:rFonts w:cs="Times Armenian" w:ascii="Times Armenian" w:hAnsi="Times Armenian"/>
          <w:b/>
          <w:color w:val="000000"/>
          <w:lang w:val="hy-AM"/>
        </w:rPr>
        <w:t>(öàöàÊàôÂÚàôÜÜºðÀ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Armenian" w:ascii="Times Armenian" w:hAnsi="Times Armenian"/>
          <w:color w:val="000000"/>
          <w:lang w:val="hy-AM"/>
        </w:rPr>
        <w:t>1)</w:t>
        <w:tab/>
        <w:t>ºÃ» ä³ÛÙ³Ý³íáñíáÕ ÏáÕÙ»ñÇó áñ¨¿ Ù»ÏÁ Ýå³ï³Ï³Ñ³ñÙ³ñ ¿ ·ïÝáõÙ ÷á÷áËáõÃÛáõÝ Ï³ï³ñ»É ëáõÛÝ Ð³Ù³Ó³ÛÝ³·ñÇ áñ¨¿ ¹ñáõÛÃáõÙ, ³å³ ÝÙ³Ý ÷á÷áËáõÃÛáõÝÁ, »Ã» ä³ÛÙ³Ý³íáñíáÕ ÏáÕÙ»ñÇ ÙÇç¨ Ñ³Ù³Ó³ÛÝáõÃÛáõÝ ¿ Ó»éù µ»ñí»É, Ó¨³Ï»ñåíáõÙ ¿ ³é³ÝÓÇÝ ³ñÓ³Ý³·ñáõÃÛ³Ùµ: ²ñÓ³Ý³·ñáõÃÛáõÝÁ Ï³½ÙáõÙ ¿ ëáõÛÝ Ð³Ù³Ó³ÛÝ³·ñÇ ³Ýµ³Å³Ý»ÉÇ Ù³ëÁ ¨ áõÅÇ Ù»ç ÙïÝáõÙ ëáõÛÝ Ð³Ù³Ó³ÛÝ³·ñÇ 25-ñ¹ Ñá¹í³ÍáõÙ ë³ÑÙ³Ýí³Í Ó¨áí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Armenian" w:ascii="Times Armenian" w:hAnsi="Times Armenian"/>
          <w:color w:val="000000"/>
          <w:lang w:val="hy-AM"/>
        </w:rPr>
        <w:t>2)</w:t>
        <w:tab/>
        <w:t>ºÃ» áõÅÇ Ù»ç ¿ ÙïÝáõÙ ÙÇç³½·³ÛÇÝ û¹³ÛÇÝ ÷áË³¹ñáõÙÝ»ñÇÝ ³éÝãíáÕ ¨ ä³ÛÙ³Ý³íáñíáÕ ÏáÕÙ»ñÇ Ñ³ñ³µ»ñáõÃÛáõÝÝ»ñÇÝ í»ñ³µ»ñáÕ ÁÝ¹Ñ³Ýáõñ µ³½Ù³ÏáÕÙ ÏáÝí»ÝóÇ³, ³å³ ëáõÛÝ Ð³Ù³Ó³ÛÝ³·ñáõÙ Ï³ï³ñíáõÙ »Ý ÷á÷áËáõÃÛáõÝÝ»ñ, áñå»ë½Ç ³ÛÝ Ñ³Ù³å³ï³ëË³ÝÇ ³Û¹ µ³½Ù³ÏáÕÙ ÏáÝí»ÝóÇ³ÛÇ ¹ñáõÛÃÝ»ñÇÝ` ³ÛÝù³Ýáí, áñù³Ýáí ³Û¹ ¹ñáõÛÃÝ»ñÝ ÁÝ¹áõÝí»É »Ý ä³ÛÙ³Ý³íáñíáÕ ÏáÕÙ»ñÇ ÏáÕÙÇó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/>
          <w:b/>
          <w:color w:val="000000"/>
          <w:lang w:val="hy-AM"/>
        </w:rPr>
      </w:pPr>
      <w:r>
        <w:rPr>
          <w:rFonts w:cs="Times Armenian" w:ascii="Times Armenian" w:hAnsi="Times Armenian"/>
          <w:b/>
          <w:color w:val="000000"/>
          <w:lang w:val="hy-AM"/>
        </w:rPr>
        <w:t>Ðá¹í³Í 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/>
          <w:b/>
          <w:color w:val="000000"/>
          <w:lang w:val="hy-AM"/>
        </w:rPr>
      </w:pPr>
      <w:r>
        <w:rPr>
          <w:rFonts w:cs="Times Armenian" w:ascii="Times Armenian" w:hAnsi="Times Armenian"/>
          <w:b/>
          <w:color w:val="000000"/>
          <w:lang w:val="hy-AM"/>
        </w:rPr>
        <w:t>(ìºÖºðÆ Î²ð¶²ìàðàôØÀ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Armenian" w:ascii="Times Armenian" w:hAnsi="Times Armenian"/>
          <w:color w:val="000000"/>
          <w:lang w:val="hy-AM"/>
        </w:rPr>
        <w:t>1)</w:t>
        <w:tab/>
        <w:t>êáõÛÝ Ð³Ù³Ó³ÛÝ³·ñÇ Ù»ÏÝ³µ³ÝáõÙÇó Ï³Ù ÏÇñ³éáõÙÇó Í³·áÕ í»×Ç ¹»åùáõÙ ä³ÛÙ³Ý³íáñíáÕ ÏáÕÙ»ñÇ ³íÇ³óÇáÝ ÇßË³ÝáõÃÛáõÝÝ»ñÝ ³é³çÇÝ Ñ»ñÃÇÝ ÷áñÓáõÙ »Ý ³ÛÝ Ï³ñ·³íáñ»É µ³Ý³ÏóáõÃÛáõÝÝ»ñÇ ÙÇçáóáí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Armenian" w:ascii="Times Armenian" w:hAnsi="Times Armenian"/>
          <w:color w:val="000000"/>
          <w:lang w:val="hy-AM"/>
        </w:rPr>
        <w:t>2)</w:t>
        <w:tab/>
        <w:t>ºÃ» ³íÇ³óÇáÝ ÇßË³ÝáõÃÛáõÝÝ»ñÁ Ñ³Ù³Ó³ÛÝáõÃÛ³Ý ã»Ý Ñ³ëÝáõÙ, ³å³ í»×Á Ï³ñ·³íáñíáõÙ ¿ ä³ÛÙ³Ý³íáñíáÕ ÏáÕÙ»ñÇ ÙÇç¨` µ³Ý³ÏóáõÃÛáõÝÝ»ñÇ ÙÇçáóáí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Armenian" w:ascii="Times Armenian" w:hAnsi="Times Armenian"/>
          <w:color w:val="000000"/>
          <w:lang w:val="hy-AM"/>
        </w:rPr>
        <w:t>3)</w:t>
        <w:tab/>
        <w:t>ºÃ» ä³ÛÙ³Ý³íáñíáÕ ÏáÕÙ»ñÁ µ³Ý³ÏóáõÃÛáõÝÝ»ñÇ ÙÇçáóáí ã»Ý Ï³ñáÕ³ÝáõÙ Ñ³ëÝ»É í»×Ç Ï³ñ·³íáñÙ³Ý, ³å³ Ýñ³Ýù Ï³ñáÕ »Ý í»×Á Ý»ñÏ³Û³óÝ»É ³ÛÝåÇëÇ ³ÝÓÇ Ï³Ù Ù³ñÙÝÇ, áñáÝó ßáõñç Ýñ³Ýù Ï³ñáÕ »Ý Ñ³Ù³Ó³ÛÝáõÃÛáõÝ Ó»éù µ»ñ»É, ËáñÑñ¹³ïí³Ï³Ý Ï³ñÍÇùÇ Ï³Ù å³ñï³¹Çñ µÝáõÛÃ ÏñáÕ áñáßÙ³Ý Ñ³Ù³ñ, ÇÝãå»ë ä³ÛÙ³Ý³íáñíáÕ ÏáÕÙ»ñÁ ÏÑ³Ù³Ó³ÛÝ»Ý: ä³ÛÙ³Ý³íáñíáÕ ÏáÕÙ»ñÇó áñ¨¿ Ù»ÏÇ Ñ³ñóÙ³Ý ¹»åùáõÙ í»×Á Ï³ñáÕ ¿ Ý»ñÏ³Û³óí»É »ñ»ù ³ñµÇïñÇó µ³ÕÏ³ó³Í ïñÇµáõÝ³É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Armenian" w:ascii="Times Armenian" w:hAnsi="Times Armenian"/>
          <w:color w:val="000000"/>
          <w:lang w:val="hy-AM"/>
        </w:rPr>
        <w:t>4)</w:t>
        <w:tab/>
        <w:t>ÜÙ³Ý ³ñµÇïñ³Å³ÛÇÝ ïñÇµáõÝ³ÉÁ Ï³½ÙíáõÙ ¿ Ñ»ï¨Û³É Ï»ñåáí. Ûáõñ³ù³ÝãÛáõñ ä³ÛÙ³Ý³íáñíáÕ ÏáÕÙ Ýß³Ý³ÏáõÙ ¿ Ù»Ï³Ï³Ý ³Ý¹³Ù, ¨ ³Ûë »ñÏáõ ³Ý¹³ÙÝ»ñÁ Ñ³Ù³Ó³ÛÝáõÃÛ³Ý »Ý ·³ÉÇë ¨ Ýß³Ý³ÏáõÙ »ññáñ¹ å»ïáõÃÛ³Ý ù³Õ³ù³óáõª áñå»ë Çñ»Ýó Ý³Ë³·³Ñ: ÜÙ³Ý ³Ý¹³ÙÝ»ñÁ Ýß³Ý³ÏíáõÙ »Ý »ñÏáõ (2) ³Ùëí³ ÁÝÃ³óùáõÙ, ÇëÏ ÝÙ³Ý Ý³Ë³·³ÑÁ` »ñ»ù (3) ³Ùëí³ ÁÝÃ³óùáõÙ` ëÏë³Í ³ÛÝ ³Ùë³ÃíÇó, »ñµ ä³ÛÙ³Ý³íáñíáÕ ÏáÕÙ»ñÇó Ù»ÏÁ ÙÛáõë ä³ÛÙ³Ý³íáñíáÕ ÏáÕÙÇÝ ï»Õ»Ï³óñ»É ¿ í»×Á ïñÇµáõÝ³É Ý»ñÏ³Û³óÝ»Éáõ Çñ Ùï³¹ñáõÃÛ³Ý Ù³ëÇÝ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TextBody"/>
        <w:numPr>
          <w:ilvl w:val="0"/>
          <w:numId w:val="0"/>
        </w:numPr>
        <w:ind w:firstLine="708"/>
        <w:outlineLvl w:val="0"/>
        <w:rPr/>
      </w:pPr>
      <w:r>
        <w:rPr>
          <w:color w:val="000000"/>
          <w:lang w:val="hy-AM"/>
        </w:rPr>
        <w:t>5)</w:t>
        <w:tab/>
        <w:t>ºÃ» í»ñÁ Ýßí³Í 4-ñ¹ å³ñµ»ñáõÃÛáõÝáõÙ ë³ÑÙ³Ýí³Í Å³ÙÏ»ïÝ»ñÁ ã»Ý å³Ñå³Ýí»É, Ûáõñ³ù³ÝãÛáõñ ä³ÛÙ³Ý³íáñíáÕ ÏáÕÙ Ï³ñáÕ ¿ ó³ÝÏ³ó³Í ³ÛÉ Ñ³Ù³å³ï³ëË³Ý Ñ³Ù³Ó³ÛÝáõÃÛ³Ý µ³ó³Ï³ÛáõÃÛ³Ý ¹»åùáõÙ ³é³ç³ñÏ»É ø³Õ³ù³óÇ³Ï³Ý ³íÇ³óÇ³ÛÇ ÙÇç³½·³ÛÇÝ Ï³½Ù³Ï»ñåáõÃÛ³Ý (ÆÎ²ú) ËáñÑñ¹Ç Ý³Ë³·³ÑÇÝ` Ï³ï³ñ»É ³ÝÑñ³Å»ßï Ýß³Ý³ÏáõÙÝ»ñ: ºÃ» Ý³Ë³·³ÑÁ ä³ÛÙ³Ý³</w:t>
        <w:softHyphen/>
        <w:t>íáñíáÕ ÏáÕÙ»ñÇó áñ¨¿ Ù»ÏÇ ù³Õ³ù³óÇ ¿, Ï³Ù »Ã» Ý³ áñ¨¿ ³ÛÉ å³ï×³éáí ãÇ Ï³ñáÕ Ï³ï³ñ»É ³Û¹ ·áñÍ³éáõÛÃÁ, ³å³ Ýñ³Ý ÷áË³ñÇÝáÕ ÷áËÝ³Ë³·³ÑÝ ¿ Ï³ï³ñáõÙ ³ÝÑñ³Å»ßï Ýß³Ý³ÏáõÙÝ»ñÁ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TextBody"/>
        <w:numPr>
          <w:ilvl w:val="0"/>
          <w:numId w:val="0"/>
        </w:numPr>
        <w:ind w:firstLine="708"/>
        <w:outlineLvl w:val="0"/>
        <w:rPr/>
      </w:pPr>
      <w:r>
        <w:rPr>
          <w:color w:val="000000"/>
          <w:lang w:val="hy-AM"/>
        </w:rPr>
        <w:t>6)</w:t>
        <w:tab/>
        <w:t>²ñµÇïñ³Å³ÛÇÝ ïñÇµáõÝ³ÉÝ Çñ áñáßáõÙÝ»ñÁ Ï³Û³óÝáõÙ ¿ Ó³ÛÝ»ñÇ Ù»Í³Ù³ëÝáõÃÛ³Ùµ: ÜÙ³Ý áñáßáõÙÝ»ñÁ å³ñï³¹Çñ »Ý ä³ÛÙ³Ý³íáñíáÕ ÏáÕÙ»ñÇ Ñ³Ù³ñ: Úáõñ³ù³ÝãÛáõñ ä³ÛÙ³Ý³íáñíáÕ ÏáÕÙ ÏñáõÙ ¿ Çñ ³Ý¹³ÙÇ, ÇÝãå»ë Ý³¨ ³ñµÇïñ³Å³ÛÇÝ í³ñáõÛÃÝ»ñáõÙ Çñ Ý»ñÏ³Û³óáõóãáõÃÛ³Ý Í³Ëë»ñÁ. ä³ÛÙ³Ý³íáñíáÕ ÏáÕÙ»ñÁ Ñ³í³ë³ñ µ³ÅÝ»Ù³ë»ñáí Ï³ï³ñáõÙ »Ý Ý³Ë³·³ÑÇ Ñ»ï Ï³åí³Í ¨ ó³ÝÏ³ó³Í ³ÛÉ Í³Ëë: ØÛáõë µáÉáñ ¹»åù»ñáõÙ ³ñµÇïñ³Å³ÛÇÝ ïñÇµáõÝ³ÉÝ ÇÝùÝ ¿ áñáßáõÙ Çñ ³ßË³ï³Ï³ñ·Á:</w:t>
      </w:r>
    </w:p>
    <w:p>
      <w:pPr>
        <w:pStyle w:val="TextBody"/>
        <w:numPr>
          <w:ilvl w:val="0"/>
          <w:numId w:val="0"/>
        </w:numPr>
        <w:outlineLvl w:val="0"/>
        <w:rPr>
          <w:color w:val="000000"/>
          <w:lang w:val="hy-AM"/>
        </w:rPr>
      </w:pPr>
      <w:r>
        <w:rPr>
          <w:color w:val="000000"/>
          <w:lang w:val="hy-AM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/>
          <w:b/>
          <w:color w:val="000000"/>
          <w:lang w:val="hy-AM"/>
        </w:rPr>
      </w:pPr>
      <w:r>
        <w:rPr>
          <w:rFonts w:cs="Times Armenian" w:ascii="Times Armenian" w:hAnsi="Times Armenian"/>
          <w:b/>
          <w:color w:val="000000"/>
          <w:lang w:val="hy-AM"/>
        </w:rPr>
        <w:t>Ðá¹í³Í 23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lang w:val="hy-AM"/>
        </w:rPr>
      </w:pPr>
      <w:r>
        <w:rPr>
          <w:rFonts w:cs="Times Armenian" w:ascii="Times Armenian" w:hAnsi="Times Armenian"/>
          <w:b/>
          <w:color w:val="000000"/>
          <w:lang w:val="hy-AM"/>
        </w:rPr>
        <w:t>(¶ð²ÜòàôØÀ)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lang w:val="hy-AM"/>
        </w:rPr>
      </w:pPr>
      <w:r>
        <w:rPr>
          <w:rFonts w:cs="Times Armenian" w:ascii="Times Armenian" w:hAnsi="Times Armenian"/>
          <w:b/>
          <w:color w:val="000000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color w:val="000000"/>
          <w:lang w:val="hy-AM"/>
        </w:rPr>
        <w:t>êáõÛÝ Ð³Ù³Ó³ÛÝ³·ÇñÁ ¨ Ñ»ï³·³ÛáõÙ  ¹ñ³ÝáõÙ Ï³ï³ñíáÕ µáÉáñ ÷á÷áËáõÃ</w:t>
        <w:softHyphen/>
        <w:t>ÛáõÝÝ»ñÁ ·ñ³ÝóíáõÙ »Ý ø³Õ³ù³óÇ³Ï³Ý ³íÇ³óÇ³ÛÇ ÙÇç³½·³ÛÇÝ Ï³½Ù³Ï»ñ</w:t>
        <w:softHyphen/>
        <w:t>åáõÃÛáõÝáõÙ:</w:t>
      </w:r>
    </w:p>
    <w:p>
      <w:pPr>
        <w:pStyle w:val="Normal"/>
        <w:numPr>
          <w:ilvl w:val="0"/>
          <w:numId w:val="0"/>
        </w:numPr>
        <w:outlineLvl w:val="0"/>
        <w:rPr>
          <w:rFonts w:ascii="Times Armenian" w:hAnsi="Times Armenian" w:cs="Times Armenian"/>
          <w:b/>
          <w:b/>
          <w:color w:val="000000"/>
          <w:lang w:val="hy-AM"/>
        </w:rPr>
      </w:pPr>
      <w:r>
        <w:rPr>
          <w:rFonts w:cs="Times Armenian" w:ascii="Times Armenian" w:hAnsi="Times Armenian"/>
          <w:b/>
          <w:color w:val="000000"/>
          <w:lang w:val="hy-AM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/>
          <w:b/>
          <w:color w:val="000000"/>
          <w:lang w:val="hy-AM"/>
        </w:rPr>
      </w:pPr>
      <w:r>
        <w:rPr>
          <w:rFonts w:cs="Times Armenian" w:ascii="Times Armenian" w:hAnsi="Times Armenian"/>
          <w:b/>
          <w:color w:val="000000"/>
          <w:lang w:val="hy-AM"/>
        </w:rPr>
        <w:t>Ðá¹í³Í 24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lang w:val="hy-AM"/>
        </w:rPr>
      </w:pPr>
      <w:r>
        <w:rPr>
          <w:rFonts w:cs="Times Armenian" w:ascii="Times Armenian" w:hAnsi="Times Armenian"/>
          <w:b/>
          <w:color w:val="000000"/>
          <w:lang w:val="hy-AM"/>
        </w:rPr>
        <w:t>(¸²¸²ðºòàôØÀ)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lang w:val="hy-AM"/>
        </w:rPr>
      </w:pPr>
      <w:r>
        <w:rPr>
          <w:rFonts w:cs="Times Armenian" w:ascii="Times Armenian" w:hAnsi="Times Armenian"/>
          <w:b/>
          <w:color w:val="000000"/>
          <w:lang w:val="hy-AM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  <w:t>Úáõñ³ù³ÝãÛáõñ ä³ÛÙ³Ý³íáñíáÕ ÏáÕÙ Ï³ñáÕ ¿ ó³ÝÏ³ó³Í Å³Ù³Ý³Ï ¹Çí³Ý³·Çï³Ï³Ý áõÕÇÝ»ñáí ·ñ³íáñ Í³Ýáõó»É ÙÛáõë ä³ÛÙ³Ý³íáñíáÕ ÏáÕÙÇÝ ëáõÛÝ Ð³Ù³Ó³ÛÝ³·ñÇ ·áñÍáÕáõÃÛáõÝÁ ¹³¹³ñ»óÝ»Éáõ Çñ áñáßÙ³Ý Ù³ëÇÝ: ÜÙ³Ý Í³ÝáõóáõÙÁ ÙÇ³Å³Ù³Ý³Ï áõÕ³ñÏíáõÙ ¿ ø³Õ³ù³óÇ³Ï³Ý ³íÇ³óÇ³ÛÇ ÙÇç³½·³ÛÇÝ Ï³½Ù³Ï»ñåáõÃÛáõÝ: ²Û¹åÇëÇ ¹»åùáõÙ ëáõÛÝ Ð³Ù³Ó³ÛÝ³·ñÇ ·áñÍáÕáõÃÛáõÝÁ ¹³¹³ñ»óíáõÙ ¿ Í³ÝáõóáõÙÁ ÙÛáõë ä³ÛÙ³Ý³íáñíáÕ ÏáÕÙÇ ëï³Ý³Éáõ ³Ùë³ÃíÇó ï³ëÝ»ñÏáõ (12) ³ÙÇë ³Ýó, »Ã» ÙÇÝã¨ ³Û¹ Å³Ù³Ý³Ï³Ñ³ïí³ÍÇ ³í³ñïÁ Ð³Ù³Ó³ÛÝ³·ñÇ ·áñÍáÕáõÃÛáõÝÁ ¹³¹³ñ»óÝ»Éáõ Ù³ëÇÝ Í³ÝáõóáõÙÁ Ñ»ï ãÇ í»ñóí»É ÙÛáõë ä³ÛÙ³Ý³íáñíáÕ ÏáÕÙÇ Ñ³Ù³Ó³ÛÝáõÃÛ³Ùµ: Ì³ÝáõóáõÙÁ ÙÛáõë ä³ÛÙ³Ý³íáñíáÕ ÏáÕÙÇ ëï³Ý³Éáõ Ù³ëÇÝ Ñ³ëï³ïÙ³Ý µ³ó³Ï³ÛáõÃÛ³Ý ¹»åùáõÙ Í³ÝáõóáõÙÁ Ñ³Ù³ñíáõÙ ¿ ëï³óí³Í ø³Õ³ù³óÇ³Ï³Ý ³íÇ³óÇ³ÛÇ ÙÇç³½·³ÛÇÝ Ï³½Ù³Ï»ñ</w:t>
        <w:softHyphen/>
        <w:t xml:space="preserve">åáõÃÛ³Ý ÏáÕÙÇó Í³ÝáõóáõÙÝ ëï³Ý³Éáõó ï³ëÝãáñë (14) ûñ Ñ»ïá: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Cs/>
          <w:color w:val="000000"/>
          <w:lang w:val="hy-AM"/>
        </w:rPr>
      </w:pPr>
      <w:r>
        <w:rPr>
          <w:rFonts w:cs="Times Armenian" w:ascii="Times Armenian" w:hAnsi="Times Armenian"/>
          <w:bCs/>
          <w:color w:val="000000"/>
          <w:lang w:val="hy-AM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Armenian" w:hAnsi="Times Armenian" w:cs="Times Armenian"/>
          <w:b/>
          <w:b/>
          <w:color w:val="000000"/>
          <w:lang w:val="hy-AM"/>
        </w:rPr>
      </w:pPr>
      <w:r>
        <w:rPr>
          <w:rFonts w:cs="Times Armenian" w:ascii="Times Armenian" w:hAnsi="Times Armenian"/>
          <w:b/>
          <w:color w:val="000000"/>
          <w:lang w:val="hy-AM"/>
        </w:rPr>
        <w:t>Ðá¹í³Í 25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lang w:val="hy-AM"/>
        </w:rPr>
      </w:pPr>
      <w:r>
        <w:rPr>
          <w:rFonts w:cs="Times Armenian" w:ascii="Times Armenian" w:hAnsi="Times Armenian"/>
          <w:b/>
          <w:color w:val="000000"/>
          <w:lang w:val="hy-AM"/>
        </w:rPr>
        <w:t>(àôÄÆ Øºæ ØîÜºÈÀ)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lang w:val="hy-AM"/>
        </w:rPr>
      </w:pPr>
      <w:r>
        <w:rPr>
          <w:rFonts w:cs="Times Armenian" w:ascii="Times Armenian" w:hAnsi="Times Armenian"/>
          <w:b/>
          <w:color w:val="000000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color w:val="000000"/>
          <w:lang w:val="hy-AM"/>
        </w:rPr>
        <w:t>Úáõñ³ù³ÝãÛáõñ ä³ÛÙ³Ý³íáñíáÕ ÏáÕÙ ¹Çí³Ý³·Çï³Ï³Ý Ñ³Ûï³·ñáí Í³ÝáõóáõÙ ¿ ÙÛáõë ä³ÛÙ³Ý³íáñíáÕ ÏáÕÙÇÝ, áñ ëáõÛÝ Ð³Ù³Ó³ÛÝ³·ÇñÝ áõÅÇ Ù»ç ÙïÝ»Éáõ Ñ³Ù³ñ Çñ Ñ³Ù³å³ï³ëË³Ý »ñÏñáõÙ ë³ÑÙ³Ý³¹ñáõÃÛ³Ùµ å³Ñ³ÝçíáÕ Ý»ñå»ï³Ï³Ý ÁÝÃ³ó³Ï³ñ·»ñÁ Ï³ï³ñí»É »Ý: Ð³Ù³Ó³ÛÝ³·ÇñÝ áõÅÇ Ù»ç ¿ ÙïÝáõÙ ³Û¹ »ñÏáõ Í³ÝáõóáõÙÝ»ñÇó í»ñçÇÝÝ ëï³Ý³Éáõ ³Ùë³ÃíÇó Ñ»ïá í³ÃëáõÝ»ñáñ¹ (60) ûñÁ: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color w:val="000000"/>
          <w:lang w:val="hy-AM"/>
        </w:rPr>
        <w:t xml:space="preserve">Î³ï³ñí³Í ¿ ºñ¨³ÝáõÙ  2010  Ãí³Ï³ÝÇ  </w:t>
      </w:r>
      <w:r>
        <w:rPr>
          <w:rFonts w:cs="Times Armenian" w:ascii="Times Armenian" w:hAnsi="Times Armenian"/>
          <w:color w:val="000000"/>
        </w:rPr>
        <w:t>Ù³ÛÇëÇ 17-ÇÝ</w:t>
      </w:r>
      <w:r>
        <w:rPr>
          <w:rFonts w:cs="Times Armenian" w:ascii="Times Armenian" w:hAnsi="Times Armenian"/>
          <w:color w:val="000000"/>
          <w:lang w:val="hy-AM"/>
        </w:rPr>
        <w:t>, »ñÏáõ µÝûñÇÝ³Ïáí, Ñ³Û»ñ»Ý, ã»Ë»ñ»Ý ¨ ³Ý·É»ñ»Ý, ÁÝ¹ áñáõÙ` µáÉáñ ï»ùëï»ñÝ ¿É Ñ³í³ë³ñ³½áñ »Ý: Ø»ÏÝ³µ³ÝÙ³Ý ÁÝÃ³óùáõÙ áñ¨¿ í»× ³é³ç³Ý³Éáõ ¹»åùáõÙ ·»ñ³Ï³ÛáõÙ ¿ ³Ý·É»ñ»Ý ï»ùëïÁ: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  <w:r>
        <w:br w:type="page"/>
      </w:r>
    </w:p>
    <w:p>
      <w:pPr>
        <w:pStyle w:val="Heading6"/>
        <w:snapToGrid w:val="true"/>
        <w:rPr>
          <w:color w:val="000000"/>
          <w:lang w:val="hy-AM" w:eastAsia="ru-RU"/>
        </w:rPr>
      </w:pPr>
      <w:r>
        <w:rPr>
          <w:color w:val="000000"/>
          <w:lang w:val="hy-AM" w:eastAsia="ru-RU"/>
        </w:rPr>
        <w:t>Ð²ìºÈì²Ì</w:t>
      </w:r>
    </w:p>
    <w:p>
      <w:pPr>
        <w:pStyle w:val="Normal"/>
        <w:jc w:val="center"/>
        <w:rPr>
          <w:rFonts w:ascii="Times Armenian" w:hAnsi="Times Armenian" w:cs="Times Armenian"/>
          <w:bCs/>
          <w:color w:val="000000"/>
          <w:lang w:val="hy-AM" w:eastAsia="ru-RU"/>
        </w:rPr>
      </w:pPr>
      <w:r>
        <w:rPr>
          <w:rFonts w:cs="Times Armenian" w:ascii="Times Armenian" w:hAnsi="Times Armenian"/>
          <w:bCs/>
          <w:color w:val="000000"/>
          <w:lang w:val="hy-AM" w:eastAsia="ru-RU"/>
        </w:rPr>
      </w:r>
    </w:p>
    <w:p>
      <w:pPr>
        <w:pStyle w:val="Normal"/>
        <w:jc w:val="center"/>
        <w:rPr>
          <w:rFonts w:ascii="Times Armenian" w:hAnsi="Times Armenian" w:cs="Times Armenian"/>
          <w:bCs/>
          <w:color w:val="000000"/>
          <w:lang w:val="hy-AM"/>
        </w:rPr>
      </w:pPr>
      <w:r>
        <w:rPr>
          <w:rFonts w:cs="Times Armenian" w:ascii="Times Armenian" w:hAnsi="Times Armenian"/>
          <w:bCs/>
          <w:color w:val="000000"/>
          <w:lang w:val="hy-AM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  <w:t>´³ÅÇÝ I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color w:val="000000"/>
          <w:lang w:val="hy-AM"/>
        </w:rPr>
      </w:pPr>
      <w:r>
        <w:rPr>
          <w:rFonts w:cs="Times Armenian" w:ascii="Times Armenian" w:hAnsi="Times Armenian"/>
          <w:b/>
          <w:bCs/>
          <w:color w:val="000000"/>
          <w:lang w:val="hy-AM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  <w:t>Ð³Û³ëï³ÝÇ Ð³Ýñ³å»ïáõÃÛ³Ý Ýß³Ý³Ïí³Í ³íÇ³ÁÝÏ»ñáõÃÛ³Ý Ï³Ù ³íÇ³ÁÝÏ»ñáõÃÛáõÝÝ»ñÇ ÏáÕÙÇó ß³Ñ³·áñÍíáÕ »ñÃáõÕÇÝ»ñ.</w:t>
      </w:r>
    </w:p>
    <w:p>
      <w:pPr>
        <w:pStyle w:val="Normal"/>
        <w:jc w:val="both"/>
        <w:rPr>
          <w:rFonts w:ascii="Times Armenian" w:hAnsi="Times Armenian" w:cs="Times Armenian"/>
          <w:color w:val="000000"/>
          <w:lang w:val="hy-AM"/>
        </w:rPr>
      </w:pPr>
      <w:r>
        <w:rPr>
          <w:rFonts w:cs="Times Armenian" w:ascii="Times Armenian" w:hAnsi="Times Armenian"/>
          <w:color w:val="000000"/>
          <w:lang w:val="hy-AM"/>
        </w:rPr>
      </w:r>
    </w:p>
    <w:tbl>
      <w:tblPr>
        <w:tblW w:w="88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5"/>
        <w:gridCol w:w="1980"/>
        <w:gridCol w:w="2455"/>
        <w:gridCol w:w="1980"/>
      </w:tblGrid>
      <w:tr>
        <w:trPr>
          <w:trHeight w:val="857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000000"/>
                <w:lang w:val="hy-AM"/>
              </w:rPr>
            </w:pPr>
            <w:r>
              <w:rPr>
                <w:rFonts w:cs="Times Armenian" w:ascii="Times Armenian" w:hAnsi="Times Armenian"/>
                <w:color w:val="000000"/>
                <w:lang w:val="hy-AM"/>
              </w:rPr>
              <w:t>Î»ï»ñ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color w:val="000000"/>
                <w:lang w:val="hy-AM" w:eastAsia="cs-CZ"/>
              </w:rPr>
            </w:pPr>
            <w:r>
              <w:rPr>
                <w:rFonts w:cs="Times Armenian" w:ascii="Times Armenian" w:hAnsi="Times Armenian"/>
                <w:color w:val="000000"/>
                <w:lang w:val="hy-AM"/>
              </w:rPr>
              <w:t>Ð³Û³ëï³ÝÇ Ð³Ýñ³å»ïáõÃÛáõÝáõ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000000"/>
                <w:lang w:val="hy-AM"/>
              </w:rPr>
            </w:pPr>
            <w:r>
              <w:rPr>
                <w:rFonts w:cs="Times Armenian" w:ascii="Times Armenian" w:hAnsi="Times Armenian"/>
                <w:color w:val="000000"/>
                <w:lang w:val="hy-AM"/>
              </w:rPr>
              <w:t>ØÇç³ÝÏÛ³É í³Ûñ»ñ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000000"/>
                <w:lang w:val="hy-AM"/>
              </w:rPr>
            </w:pPr>
            <w:r>
              <w:rPr>
                <w:rFonts w:cs="Times Armenian" w:ascii="Times Armenian" w:hAnsi="Times Armenian"/>
                <w:color w:val="000000"/>
                <w:lang w:val="hy-AM"/>
              </w:rPr>
              <w:t>Î»ï»ñ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color w:val="000000"/>
                <w:lang w:val="hy-AM" w:eastAsia="cs-CZ"/>
              </w:rPr>
            </w:pPr>
            <w:r>
              <w:rPr>
                <w:rFonts w:cs="Times Armenian" w:ascii="Times Armenian" w:hAnsi="Times Armenian"/>
                <w:color w:val="000000"/>
                <w:lang w:val="hy-AM"/>
              </w:rPr>
              <w:t>â»ËÇ³ÛÇ Ð³Ýñ³å»ïáõÃÛáõÝáõ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000000"/>
                <w:lang w:val="hy-AM" w:eastAsia="cs-CZ"/>
              </w:rPr>
            </w:pPr>
            <w:r>
              <w:rPr>
                <w:rFonts w:cs="Times Armenian" w:ascii="Times Armenian" w:hAnsi="Times Armenian"/>
                <w:color w:val="000000"/>
                <w:lang w:val="hy-AM"/>
              </w:rPr>
              <w:t>Î»ï»ñ ï³ñ³ÍùÇó ¹áõñë</w:t>
            </w:r>
          </w:p>
        </w:tc>
      </w:tr>
      <w:tr>
        <w:trPr>
          <w:trHeight w:val="881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ó³ÝÏ³ó³Í Ï»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»ÝÃ³Ï³ »Ý Ñ³Ù³Ó³ÛÝ»óÙ³Ý ³í»ÉÇ áõß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ó³ÝÏ³ó³Í Ï»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»ÝÃ³Ï³ »Ý Ñ³Ù³Ó³ÛÝ»óÙ³Ý ³í»ÉÇ áõß</w:t>
            </w:r>
          </w:p>
        </w:tc>
      </w:tr>
    </w:tbl>
    <w:p>
      <w:pPr>
        <w:pStyle w:val="Normal"/>
        <w:ind w:right="-1" w:hanging="0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  <w:t>´³ÅÇÝ II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color w:val="000000"/>
        </w:rPr>
      </w:pPr>
      <w:r>
        <w:rPr>
          <w:rFonts w:cs="Times Armenian" w:ascii="Times Armenian" w:hAnsi="Times Armenian"/>
          <w:b/>
          <w:bCs/>
          <w:color w:val="000000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>â»ËÇ³ÛÇ Ð³Ýñ³å»ïáõÃÛ³Ý Ýß³Ý³Ïí³Í ³íÇ³ÁÝÏ»ñáõÃÛ³Ý Ï³Ù ³íÇ³ÁÝÏ»ñáõÃÛáõÝÝ»ñÇ ÏáÕÙÇó ß³Ñ³·áñÍíáÕ »ñÃáõÕÇÝ»ñ.</w:t>
      </w:r>
    </w:p>
    <w:p>
      <w:pPr>
        <w:pStyle w:val="Normal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tbl>
      <w:tblPr>
        <w:tblW w:w="88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5"/>
        <w:gridCol w:w="1980"/>
        <w:gridCol w:w="2455"/>
        <w:gridCol w:w="1980"/>
      </w:tblGrid>
      <w:tr>
        <w:trPr>
          <w:trHeight w:val="867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000000"/>
                <w:lang w:val="en-GB"/>
              </w:rPr>
            </w:pPr>
            <w:r>
              <w:rPr>
                <w:rFonts w:cs="Times Armenian" w:ascii="Times Armenian" w:hAnsi="Times Armenian"/>
                <w:color w:val="000000"/>
                <w:lang w:val="en-GB"/>
              </w:rPr>
              <w:t>Î»ï»ñ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color w:val="000000"/>
                <w:lang w:val="en-GB" w:eastAsia="cs-CZ"/>
              </w:rPr>
            </w:pPr>
            <w:r>
              <w:rPr>
                <w:rFonts w:cs="Times Armenian" w:ascii="Times Armenian" w:hAnsi="Times Armenian"/>
                <w:color w:val="000000"/>
                <w:lang w:val="en-GB"/>
              </w:rPr>
              <w:t>â»ËÇ³ÛÇ Ð³Ýñ³å»ïáõÃÛáõÝáõ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ØÇç³ÝÏÛ³É í³Ûñ»ñ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Î»ï»ñ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color w:val="000000"/>
                <w:lang w:val="en-GB" w:eastAsia="cs-CZ"/>
              </w:rPr>
            </w:pPr>
            <w:r>
              <w:rPr>
                <w:rFonts w:cs="Times Armenian" w:ascii="Times Armenian" w:hAnsi="Times Armenian"/>
                <w:color w:val="000000"/>
              </w:rPr>
              <w:t>Ð³Û³ëï³ÝÇ Ð³Ýñ³å»ïáõÃÛáõÝáõ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000000"/>
                <w:lang w:val="en-GB" w:eastAsia="cs-CZ"/>
              </w:rPr>
            </w:pPr>
            <w:r>
              <w:rPr>
                <w:rFonts w:cs="Times Armenian" w:ascii="Times Armenian" w:hAnsi="Times Armenian"/>
                <w:color w:val="000000"/>
                <w:lang w:val="en-GB"/>
              </w:rPr>
              <w:t>Î»ï»ñ ï³ñ³ÍùÇó ¹áõñë</w:t>
            </w:r>
          </w:p>
        </w:tc>
      </w:tr>
      <w:tr>
        <w:trPr>
          <w:trHeight w:val="867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000000"/>
              </w:rPr>
            </w:pPr>
            <w:r>
              <w:rPr>
                <w:rFonts w:cs="Times Armenian" w:ascii="Times Armenian" w:hAnsi="Times Armenian"/>
                <w:color w:val="000000"/>
              </w:rPr>
              <w:t>ó³ÝÏ³ó³Í Ï»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Cs/>
                <w:color w:val="000000"/>
                <w:lang w:val="en-GB" w:eastAsia="cs-CZ"/>
              </w:rPr>
            </w:pPr>
            <w:r>
              <w:rPr>
                <w:rFonts w:cs="Times Armenian" w:ascii="Times Armenian" w:hAnsi="Times Armenian"/>
                <w:color w:val="000000"/>
              </w:rPr>
              <w:t>»ÝÃ³Ï³ »Ý Ñ³Ù³Ó³ÛÝ»óÙ³Ý ³í»ÉÇ áõß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Cs/>
                <w:color w:val="000000"/>
                <w:szCs w:val="24"/>
                <w:lang w:val="en-US" w:eastAsia="cs-CZ"/>
              </w:rPr>
            </w:pPr>
            <w:r>
              <w:rPr>
                <w:color w:val="000000"/>
                <w:lang w:val="en-US"/>
              </w:rPr>
              <w:t>ó³ÝÏ³ó³Í Ï»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bCs/>
                <w:color w:val="000000"/>
                <w:lang w:val="en-GB" w:eastAsia="cs-CZ"/>
              </w:rPr>
            </w:pPr>
            <w:r>
              <w:rPr>
                <w:rFonts w:cs="Times Armenian" w:ascii="Times Armenian" w:hAnsi="Times Armenian"/>
                <w:color w:val="000000"/>
              </w:rPr>
              <w:t>»ÝÃ³Ï³ »Ý Ñ³Ù³Ó³ÛÝ»óÙ³Ý ³í»ÉÇ áõß</w:t>
            </w:r>
          </w:p>
        </w:tc>
      </w:tr>
    </w:tbl>
    <w:p>
      <w:pPr>
        <w:pStyle w:val="Normal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Footer"/>
        <w:tabs>
          <w:tab w:val="clear" w:pos="4320"/>
          <w:tab w:val="clear" w:pos="8640"/>
        </w:tabs>
        <w:rPr>
          <w:rFonts w:ascii="Times Armenian" w:hAnsi="Times Armenian" w:cs="Times Armenian"/>
          <w:color w:val="000000"/>
          <w:sz w:val="24"/>
          <w:lang w:eastAsia="ru-RU"/>
        </w:rPr>
      </w:pPr>
      <w:r>
        <w:rPr>
          <w:rFonts w:cs="Times Armenian" w:ascii="Times Armenian" w:hAnsi="Times Armenian"/>
          <w:color w:val="000000"/>
          <w:sz w:val="24"/>
          <w:lang w:eastAsia="ru-RU"/>
        </w:rPr>
      </w:r>
    </w:p>
    <w:p>
      <w:pPr>
        <w:pStyle w:val="Normal"/>
        <w:ind w:firstLine="708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  <w:t>ÜßáõÙÝ»ñ.</w:t>
      </w:r>
    </w:p>
    <w:p>
      <w:pPr>
        <w:pStyle w:val="Normal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>1.</w:t>
        <w:tab/>
        <w:t>ºñÃáõÕÇÝ»ñÁ Ï³ñáÕ »Ý ß³Ñ³·áñÍí»É ó³ÝÏ³ó³Í áõÕÕáõÃÛ³Ùµ:</w:t>
      </w:r>
    </w:p>
    <w:p>
      <w:pPr>
        <w:pStyle w:val="Normal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>2.</w:t>
        <w:tab/>
        <w:t>Üß³Ý³Ïí³Í ³íÇ³ÁÝÏ»ñáõÃÛáõÝÁ Ï³ñáÕ ¿ ó³ÝÏ³ó³Í Ï³Ù µáÉáñ ãí»ñÃ»ñÇ Å³Ù³Ý³Ï µ³ó ÃáÕÝ»É í»ñÁ Ýßí³Í Ï»ï»ñÇó ó³ÝÏ³ó³ÍÁ` å³ÛÙ³Ýáí, áñ ³Û¹ »ñÃáõÕÇÝ»ñáõÙ Ñ³Ù³Ó³ÛÝ»óí³Í Ñ³Õáñ¹³ÏóáõÃÛáõÝÝ»ñÝ ëÏëí»Ý ³íÇ³ÁÝÏ»ñáõÃÛáõÝÁ Ýß³Ý³Ï³Í ä³ÛÙ³Ý³íáñíáÕ ÏáÕÙÇ ï³ñ³ÍùáõÙ ·ïÝíáÕ Ï»ïáõÙ:</w:t>
      </w:r>
    </w:p>
    <w:p>
      <w:pPr>
        <w:pStyle w:val="Normal"/>
        <w:jc w:val="both"/>
        <w:rPr>
          <w:rFonts w:ascii="Times Armenian" w:hAnsi="Times Armenian" w:cs="Times Armenian"/>
          <w:color w:val="000000"/>
        </w:rPr>
      </w:pPr>
      <w:r>
        <w:rPr>
          <w:rFonts w:cs="Times Armenian" w:ascii="Times Armenian" w:hAnsi="Times Armenian"/>
          <w:color w:val="000000"/>
        </w:rPr>
      </w:r>
    </w:p>
    <w:p>
      <w:pPr>
        <w:pStyle w:val="TextBody"/>
        <w:ind w:firstLine="708"/>
        <w:rPr>
          <w:color w:val="000000"/>
        </w:rPr>
      </w:pPr>
      <w:r>
        <w:rPr/>
        <w:t>3.</w:t>
        <w:tab/>
        <w:t>ºÃ» ³ÛÉ Ñëï³Ï Ñ³Ù³Ó³ÛÝáõÃÛáõÝ Ó»éù ãÇ µ»ñí»É ä³ÛÙ³Ý³íáñíáÕ ÏáÕÙ»ñÇ ³íÇ³óÇáÝ ÇßË³ÝáõÃÛáõÝÝ»ñÇ ÙÇç¨, ä³ÛÙ³Ý³íáñíáÕ ÏáÕÙ»ñÇó Ù»ÏÇ Ûáõñ³ù³ÝãÛáõñ Ýß³Ý³Ïí³Í ³íÇ³ÁÝÏ»ñáõÃÛáõÝ Ï³ñáÕ ¿ ëå³ë³ñÏ»É ÙÇç³ÝÏÛ³É Ï»ï»ñ ¨ ï³ñ³ÍùÝ»ñÇó ¹áõñë Ï»ï»ñ` ³ÛÝ å³ÛÙ³Ýáí, áñ »ñÃ¨»ÏáõÃÛ³Ý ÑÇÝ·»ñáñ¹ ³½³ïáõÃÛ³Ý áã ÙÇ Çñ³íáõÝù ãÇñ³Ï³Ý³óíÇ ³Û¹ Ï»ï»ñÇ ¨ ÙÛáõë ä³ÛÙ³Ý³íáñíáÕ ÏáÕÙÇ ï³ñ³ÍùÇ ÙÇç¨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i/>
          <w:color w:val="000000"/>
          <w:sz w:val="28"/>
          <w:szCs w:val="28"/>
        </w:rPr>
        <w:t>Ð³Ù³Ó³Ý³·ÇñÝ áõÅÇ Ù»ç ¿ Ùï»É 2011Ã.  Ù³ÛÇëÇ 20-ÇÝ</w:t>
      </w:r>
    </w:p>
    <w:sectPr>
      <w:footerReference w:type="default" r:id="rId2"/>
      <w:footerReference w:type="first" r:id="rId3"/>
      <w:type w:val="nextPage"/>
      <w:pgSz w:w="11906" w:h="16838"/>
      <w:pgMar w:left="1800" w:right="1826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Lat Arm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jc w:val="both"/>
      <w:outlineLvl w:val="1"/>
    </w:pPr>
    <w:rPr>
      <w:rFonts w:ascii="Times Armenian" w:hAnsi="Times Armenian" w:cs="Times Armenian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center"/>
      <w:outlineLvl w:val="5"/>
    </w:pPr>
    <w:rPr>
      <w:rFonts w:ascii="Times Armenian" w:hAnsi="Times Armenian" w:cs="Times Armenian"/>
      <w:b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318"/>
    </w:pPr>
    <w:rPr>
      <w:rFonts w:ascii="Arial Lat Arm;Arial Narrow" w:hAnsi="Arial Lat Arm;Arial Narrow" w:cs="Arial Lat Arm;Arial Narrow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6:33:00Z</dcterms:created>
  <dc:creator>INTREL1</dc:creator>
  <dc:description/>
  <cp:keywords/>
  <dc:language>en-US</dc:language>
  <cp:lastModifiedBy>LEGAL</cp:lastModifiedBy>
  <dcterms:modified xsi:type="dcterms:W3CDTF">2011-05-19T09:50:00Z</dcterms:modified>
  <cp:revision>7</cp:revision>
  <dc:subject/>
  <dc:title>Ð²ìºÈì²Ì 2</dc:title>
</cp:coreProperties>
</file>