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²ðÒ²Ü²¶ðàôÂÚàô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Ð³Ûñ»Ý³Ï³Ý Ù»Í å³ï»ñ³½ÙÇ Ñ³ßÙ³Ý¹³ÙÝ»ñÇ ¨ Ù³ëÝ³ÏÇóÝ»ñÇ, ÇÝãå»ë Ý³¨ Ýñ³Ýó Ñ³í³ë³ñ»óí³Í ³ÝÓ³Ýó Ñ³Ù³ñ ³ñïáÝÛ³É »ñÃ¨»ÏáõÃÛ³Ý Çñ³íáõÝùÝ»ñÇ ÷áË³¹³ñÓ ×³Ý³ãÙ³Ý Ù³ëÇÝ 1993 Ãí³Ï³ÝÇ Ù³ñïÇ 12-Ç Ñ³Ù³Ó³ÛÝ³·ñáõÙ ÷á÷áËáõÃÛáõÝÝ»ñ ¨ Éñ³óáõÙÝ»ñ Ï³ï³ñ»Éáõ Ù³ëÇ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Ð³Ûñ»Ý³Ï³Ý Ù»Í å³ï»ñ³½ÙÇ Ñ³ßÙ³Ý¹³ÙÝ»ñÇ ¨ Ù³ëÝ³ÏÇóÝ»ñÇ, ÇÝãå»ë Ý³¨ Ýñ³Ýó Ï³ñ·³íÇ×³ÏÇÝ Ñ³í³ë³ñ ¹³ëíáÕ ³ÝÓ³Ýó Ñ³Ù³ñ ³ñïáÝÛ³É »ñÃ¨»ÏáõÃÛ³Ý Çñ³íáõÝùÝ»ñÇ ÷³Ë³¹³ñÓ ×³Ý³ãÙ³Ý Ù³ëÇÝ 1993 Ãí³Ï³ÝÇ Ù³ñïÇ 12-Ç Ñ³Ù³Ó³ÛÝ³·ñÇ </w:t>
      </w:r>
      <w:r>
        <w:rPr>
          <w:rFonts w:eastAsia="Symbol" w:cs="Symbol" w:ascii="Symbol" w:hAnsi="Symbol"/>
        </w:rPr>
        <w:t></w:t>
      </w:r>
      <w:r>
        <w:rPr/>
        <w:t>³ÛëáõÑ»ï` Ð³Ù³Ó³ÛÝ³·Çñ</w:t>
      </w:r>
      <w:r>
        <w:rPr>
          <w:rFonts w:eastAsia="Symbol" w:cs="Symbol" w:ascii="Symbol" w:hAnsi="Symbol"/>
        </w:rPr>
        <w:t></w:t>
      </w:r>
      <w:r>
        <w:rPr/>
        <w:t xml:space="preserve"> Ù³ëÝ³ÏÇó å»ïáõÃÛáõÝÝ»ñÇ Ï³é³í³ñáõÃÛáõÝÝ»ñÁ, ³ÛëáõÑ»ï` ÎáÕÙ»ñ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Ñ³Ù³Ó³ÛÝ»óÇÝ Ý»ñùáÑÇßÛ³ÉÇ Ù³ëÇ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/>
        <w:t>Ð³Ù³Ó³ÛÝ³·ñáõÙ Ï³ï³ñ»É Ñ»ï¨Û³É ÷á÷áËáõÃÛáõÝÝ»ñÁ ¨ Éñ³óáõÙÝ»ñÁ.</w:t>
      </w:r>
    </w:p>
    <w:p>
      <w:pPr>
        <w:pStyle w:val="Normal"/>
        <w:ind w:firstLine="720"/>
        <w:jc w:val="both"/>
        <w:rPr/>
      </w:pPr>
      <w:r>
        <w:rPr/>
        <w:t xml:space="preserve">1. 8-ñ¹ Ñá¹í³ÍÁ Éñ³óÝ»É »ñÏñáñ¹ å³ñµ»ñáõÃÛ³Ùµ` Ñ»ï¨Û³É ËÙµ³·ñáõÃÛ³Ùµ. </w:t>
      </w:r>
    </w:p>
    <w:p>
      <w:pPr>
        <w:pStyle w:val="Normal"/>
        <w:ind w:firstLine="720"/>
        <w:jc w:val="both"/>
        <w:rPr/>
      </w:pPr>
      <w:r>
        <w:rPr/>
        <w:t>§ÎáÕÙ»ñÁ, ³½·³ÛÇÝ ûñ»Ýë¹ñáõÃÛ³ÝÁ Ñ³Ù³å³ï³ëË³Ý, ³ÙµáÕçáõÃÛ³Ùµ Ñá</w:t>
        <w:softHyphen/>
        <w:t>·áõÙ »Ý Ð³Ù³Ó³ÛÝ³·ñÇ 2-ñ¹, 3-ñ¹ Ñá¹í³ÍÝ»ñáõÙ Ýßí³Í ³ÝÓ³Ýó ³ñïáÝÛ³É »ñ</w:t>
        <w:softHyphen/>
        <w:t>Ã¨»ÏáõÃÛ³Ý</w:t>
      </w:r>
      <w:r>
        <w:rPr>
          <w:b/>
        </w:rPr>
        <w:t xml:space="preserve"> </w:t>
      </w:r>
      <w:r>
        <w:rPr/>
        <w:t>Çñ³íáõÝùÝ»ñÇ Çñ³·áñÍÙ³Ý Ñ»ï Ï³åí³Í Í³Ëë»ñÝ Çñ»Ýó ï³ñ³Íù</w:t>
        <w:softHyphen/>
        <w:t>Ý»ñáõÙ Ùßï³å»ë µÝ³ÏíáÕ`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Çñ»Ýó ù³Õ³ù³óÇÝ»ñÇ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Ð³Ù³Ó³ÛÝ³·ñÇ Ù³ëÝ³ÏÇó å»ïáõÃÛáõÝÝ»ñÇ ù³Õ³ù³óÇÝ»ñÇ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ù³Õ³ù³óÇáõÃÛáõÝ ãáõÝ»óáÕ ³ÝÓ³Ýó ÝÏ³ïÙ³µ¦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/>
        <w:t>2.</w:t>
        <w:tab/>
        <w:t>Ð³Ù³Ó³ÛÝ³·ÇñÁ Éñ³óÝ»É Ñ»ï¨Û³É µáí³Ý¹³ÏáõÃÛáõÝÝ áõÝ»óáÕ 8</w:t>
      </w:r>
      <w:r>
        <w:rPr>
          <w:vertAlign w:val="superscript"/>
        </w:rPr>
        <w:t>1</w:t>
      </w:r>
      <w:r>
        <w:rPr/>
        <w:t>-ñ¹ Ñá¹</w:t>
        <w:softHyphen/>
        <w:t>í³</w:t>
        <w:softHyphen/>
        <w:t>Íáí.</w:t>
      </w:r>
    </w:p>
    <w:p>
      <w:pPr>
        <w:pStyle w:val="Normal"/>
        <w:ind w:firstLine="720"/>
        <w:jc w:val="both"/>
        <w:rPr/>
      </w:pPr>
      <w:r>
        <w:rPr/>
        <w:t>§Ð³Ù³å³ï³ëË³Ý ïñ³Ýëåáñï³ÛÇÝ ÙÇçáóÝ»ñáí »ñÃ¨»ÏáõÃÛ³Ý ë³ÑÙ³Ý</w:t>
        <w:softHyphen/>
        <w:t>í³Í ³ñïáÝáõÃÛáõÝÝ»ñÇ ÷áË³ñ»Ý ÎáÕÙ»ñÁ Ï³ñáÕ »Ý Ï³ï³ñ»É ¹ñ³Ù³Ï³Ý Ñ³ïÏ³</w:t>
        <w:softHyphen/>
        <w:t xml:space="preserve">óáõÙÝ»ñ` ³½·³ÛÇÝ ûñ»Ýë¹ñáõÃÛ³ÝÁ Ñ³Ù³å³ï³ëË³Ý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Armenian"/>
        </w:rPr>
        <w:t xml:space="preserve"> </w:t>
      </w:r>
      <w:r>
        <w:rPr>
          <w:b/>
        </w:rPr>
        <w:t>Ðá¹í³Í 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/>
        <w:t xml:space="preserve">êáõÛÝ ²ñÓ³Ý³·ñáõÃÛáõÝÁ Ð³Ù³Ó³ÛÝ³·ñÇ ³Ýµ³Å³Ý»ÉÇ Ù³ëÝ ¿ ¨ áõÅÇ Ù»ç ¿ ÙïÝáõÙ áõÅÇ Ù»ç ÙïÝ»Éáõ Ñ³Ù³ñ ³ÝÑñ³Å»ßï Ý»ñå»ï³Ï³Ý ÁÝÃ³ó³Ï³ñ·»ñÝ ³ÛÝ ëïáñ³·ñ³Í ÎáÕÙ»ñÇ ÏáÕÙÇó Ï³ï³ñí»Éáõ í»ñ³µ»ñÛ³É »ññáñ¹ Í³ÝáõóáõÙÝ ³í³Ý¹³å³ÑÇ ëï³Ý³Éáõ ûñí³ÝÇó, ÇëÏ Ý»ñå»ï³Ï³Ý ÁÝÃ³ó³Ï³ñ·»ñÝ ³í»ÉÇ áõß Ï³ï³ñ³Í ÎáÕÙ»ñÇ Ñ³Ù³ñ` ³í³Ý¹³å³ÑÇÝ Ñ³Ù³å³ï³ëË³Ý Í³ÝáõóáõÙÝ»ñÁ Ñ³ÝÓÝ»Éáõ ûñí³ÝÇó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Î³ï³ñí³Í ¿ ²ß·³µ³¹ ù³Õ³ùáõÙ 2007 Ãí³Ï³ÝÇ ÝáÛ»Ùµ»ñÇ 22-ÇÝ, Ù»Ï µÝûñÇÝ³Ïáí, éáõë»ñ»Ý: ´ÝûñÇÝ³ÏÁ å³ÑíáõÙ ¿ ²ÝÏ³Ë ä»ïáõÃÛáõÝÝ»ñÇ Ð³Ù³·áñ</w:t>
        <w:softHyphen/>
        <w:t>Í³Ï</w:t>
        <w:softHyphen/>
        <w:t xml:space="preserve">óáõÃÛ³Ý ·áñÍ³¹Çñ ÏáÙÇï»áõÙ, áñÁ ëáõÛÝ ²ñÓ³Ý³·ñáõÃÛáõÝÝ ëïáñ³·ñ³Í Ûáõñ³ù³ÝãÛáõñ å»ïáõÃÛ³Ý ÏáõÕ³ñÏÇ ¹ñ³ Ñ³ëï³ïí³Í å³ï×»ÝÁ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êáõÛÝ ²ñÓ³Ý³·ñáõÃÛáõÝÝ ëïáñ³·ñí»É ¿</w:t>
      </w:r>
      <w:r>
        <w:rPr/>
        <w:t xml:space="preserve"> ²¹ñµ»ç³ÝÇ Ð³Ýñ³å»ïáõÃÛ³Ý Î³é³</w:t>
        <w:softHyphen/>
        <w:softHyphen/>
        <w:t>í³ñáõÃÛ³Ý, Ð³Û³ëï³ÝÇ Ð³Ýñ³å»ïáõÃÛ³Ý Î³é³í³ñáõÃÛ³Ý, ´»É³éáõëÇ Ð³Ýñ³å»ïáõÃÛ³Ý</w:t>
        <w:tab/>
        <w:t>Î³é³í³ñáõÃÛ³Ý, ÔñÕ½ëï³ÝÇ Ð³Ýñ³å»ïáõÃÛ³Ý Î³é³í³</w:t>
        <w:softHyphen/>
        <w:t>ñáõÃÛ³Ý, ØáÉ¹áí³ÛÇ Ð³Ýñ³å»ïáõÃÛ³Ý Î³é³í³ñáõÃÛ³Ý (í»ñ³å³ÑáõÙáí), èáõë³ëï³ÝÇ ¸³ßÝáõÃÛ³Ý Î³é³í³ñáõÃÛ³Ý, î³çÇÏëï³ÝÇ Ð³Ýñ³å»ïáõÃÛ³Ý Î³é³í³ñáõÃÛ³Ý ¨ àõÏñ³ÇÝ³ÛÇ Î³é³í³ñáõÃÛ³Ý ÏáÕÙÇó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ascii="Times Armenian" w:hAnsi="Times Armenian" w:cs="Times Armenian"/>
          <w:b/>
          <w:b/>
          <w:bCs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bCs/>
          <w:i/>
          <w:sz w:val="28"/>
          <w:szCs w:val="28"/>
        </w:rPr>
        <w:t xml:space="preserve">Ð³Û³ëï³ÝÇ Ð³Ýñ³å»ïáõÃÛ³Ý Ñ³Ù³ñ </w:t>
      </w:r>
      <w:r>
        <w:rPr>
          <w:rFonts w:cs="Times Armenian" w:ascii="Times Armenian" w:hAnsi="Times Armenian"/>
          <w:b/>
          <w:bCs/>
          <w:i/>
          <w:sz w:val="28"/>
          <w:szCs w:val="28"/>
          <w:lang w:val="en-US"/>
        </w:rPr>
        <w:t>²ñÓ³Ý³·ñáõÃÛáõÝÝ</w:t>
      </w:r>
      <w:r>
        <w:rPr>
          <w:rFonts w:cs="Times Armenian" w:ascii="Times Armenian" w:hAnsi="Times Armenian"/>
          <w:b/>
          <w:bCs/>
          <w:i/>
          <w:sz w:val="28"/>
          <w:szCs w:val="28"/>
        </w:rPr>
        <w:t xml:space="preserve"> </w:t>
      </w:r>
      <w:r>
        <w:rPr>
          <w:rFonts w:cs="Times Armenian" w:ascii="Times Armenian" w:hAnsi="Times Armenian"/>
          <w:b/>
          <w:bCs/>
          <w:i/>
          <w:sz w:val="28"/>
          <w:szCs w:val="28"/>
          <w:lang w:val="en-US"/>
        </w:rPr>
        <w:t>áõÅÇ Ù»ç ¿ Ùï»É 2010Ã. Ù³ñïÇ 1-ÇÝ:</w:t>
      </w:r>
      <w:r>
        <w:rPr>
          <w:rFonts w:cs="Times Armenian" w:ascii="Times Armenian" w:hAnsi="Times Armenian"/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sz w:val="28"/>
          <w:szCs w:val="28"/>
          <w:lang w:val="ru-RU"/>
        </w:rPr>
      </w:pPr>
      <w:r>
        <w:rPr>
          <w:rFonts w:cs="Times Armenian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ØáÉ¹áí³ÛÇ Ð³Ýñ³å»ïáõÃÛ³Ý </w:t>
      </w:r>
    </w:p>
    <w:p>
      <w:pPr>
        <w:pStyle w:val="Normal"/>
        <w:jc w:val="center"/>
        <w:rPr/>
      </w:pPr>
      <w:r>
        <w:rPr>
          <w:b/>
        </w:rPr>
        <w:t>í»ñ³å³ÑáõÙ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Ð³Ûñ»Ý³Ï³Ý Ù»Í å³ï»ñ³½ÙÇ Ñ³ßÙ³Ý¹³ÙÝ»ñÇ ¨ Ù³ëÝ³ÏÇóÝ»ñÇ, ÇÝãå»ë Ý³¨ Ýñ³Ýó Ï³ñ·³íÇ×³ÏÇÝ Ñ³í³ë³ñ ¹³ëíáÕ ³ÝÓ³Ýó Ñ³Ù³ñ ³ñïáÝÛ³É »ñÃ¨»ÏáõÃÛ³Ý Çñ³íáõÝùÝ»ñÇ ÷áË³¹³ñÓ ×³Ý³ãÙ³Ý Ù³ëÇÝ 1993 Ãí³Ï³ÝÇ Ù³ñïÇ 12-Ç Ñ³Ù³Ó³ÛÝ³·ñáõÙ ÷á÷áËáõÃÛáõÝÝ»ñ ¨ Éñ³óáõÙÝ»ñ Ï³ï³ñ»Éáõ Ù³ëÇÝ ³ñÓ³Ý³·ñáõÃÛ³Ý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Cs/>
        </w:rPr>
        <w:t>2007 Ã. ÝáÛ»Ùµ»ñÇ 22                                                                   ø. ²ß·³µ³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>
          <w:bCs/>
        </w:rPr>
        <w:t>§ØáÉ¹áí³ÛÇ Ð³Ýñ³å»ïáõÃÛáõÝÁ ÏÏÇñ³éÇ ëáõÛÝ ²ñÓ³Ý³·ñáõÃÛ³Ý ¹ñáõÛÃÝ»ñÁ ³½·³ÛÇÝ ûñ»Ýë¹ñáõÃÛ³ÝÁ Ñ³Ù³å³ï³ëË³Ý` å»ï³Ï³Ý µÛáõç»áõÙ ³Ù»Ý ï³ñÇ Ñ³ë</w:t>
        <w:softHyphen/>
        <w:t>ï³ï</w:t>
        <w:softHyphen/>
        <w:t>íáÕ ÙÇçáóÝ»ñÇ ßñç³Ý³ÏÝ»ñáõÙ¦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ì³ñã³å»ï`                                                                            ì³ëÇÉ» î³ñÉ¨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Armenian" w:hAnsi="Times Armenian" w:cs="Times Armeni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18:00Z</dcterms:created>
  <dc:creator>Lilit Dokhikyan</dc:creator>
  <dc:description/>
  <cp:keywords/>
  <dc:language>en-US</dc:language>
  <cp:lastModifiedBy>LEGAL</cp:lastModifiedBy>
  <cp:lastPrinted>2010-12-15T14:46:00Z</cp:lastPrinted>
  <dcterms:modified xsi:type="dcterms:W3CDTF">2010-12-15T10:46:00Z</dcterms:modified>
  <cp:revision>67</cp:revision>
  <dc:subject/>
  <dc:title>²ðÒ²Ü²¶ðàõÂÚàõÜ</dc:title>
</cp:coreProperties>
</file>