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right="-58" w:hanging="0"/>
        <w:rPr>
          <w:rFonts w:cs="Sylfaen"/>
          <w:b/>
          <w:b/>
          <w:szCs w:val="24"/>
        </w:rPr>
      </w:pPr>
      <w:r>
        <w:rPr>
          <w:b/>
          <w:szCs w:val="24"/>
        </w:rPr>
        <w:t>Ð³Ù³Ó³ÛÝ³·Çñ</w:t>
      </w:r>
    </w:p>
    <w:p>
      <w:pPr>
        <w:pStyle w:val="BodyText3"/>
        <w:ind w:right="-58" w:hanging="0"/>
        <w:rPr>
          <w:rFonts w:cs="Sylfaen"/>
          <w:b/>
          <w:b/>
          <w:szCs w:val="24"/>
        </w:rPr>
      </w:pPr>
      <w:r>
        <w:rPr>
          <w:rFonts w:cs="Sylfaen"/>
          <w:b/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  <w:t>Ð³Û³ëï³ÝÇ Ð³Ýñ³å»ïáõÃÛ³Ý ¨ êÇñÇ³ÛÇ ²ñ³µ³Ï³Ý Ð³Ýñ³å»ïáõÃÛ³Ý ÙÇç¨ ù³Õ³ù³óÇ³Ï³Ý ·áñÍ»ñáí ÷áË³¹³ñÓ Çñ³í³Ï³Ý û·ÝáõÃÛ³Ý Ù³ëÇÝ</w:t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hanging="0"/>
        <w:jc w:val="both"/>
        <w:rPr/>
      </w:pPr>
      <w:r>
        <w:rPr>
          <w:b/>
          <w:szCs w:val="24"/>
        </w:rPr>
        <w:tab/>
      </w:r>
      <w:r>
        <w:rPr>
          <w:szCs w:val="24"/>
        </w:rPr>
        <w:t>Ð³Û³ëï³ÝÇ Ð³Ýñ³å»ïáõÃÛáõÝÁ ¨ êÇñÇ³ÛÇ ²ñ³µ³Ï³Ý Ð³Ýñ³å»ïáõÃÛáõÝÁ, ³ÛëáõÑ»ïª ä³ÛÙ³Ý³íáñíáÕ ÏáÕÙ»ñ,</w:t>
      </w:r>
    </w:p>
    <w:p>
      <w:pPr>
        <w:pStyle w:val="BodyText3"/>
        <w:ind w:right="-58" w:firstLine="720"/>
        <w:jc w:val="both"/>
        <w:rPr/>
      </w:pPr>
      <w:r>
        <w:rPr>
          <w:szCs w:val="24"/>
        </w:rPr>
        <w:t>ó³ÝÏ³Ý³Éáí Ëñ³Ëáõë»É ³ñ¹ÛáõÝ³í»ï Ñ³Ù³·áñÍ³ÏóáõÃÛáõÝÁ ¹³ï³Ï³Ý ¨  Çñ³í³Ï³Ý ·áñÍ»ñáõÙ, í×é³Ï³Ý ÉÇÝ»Éáí Ï³ñ·³íáñ»É ù³Õ³ù³óÇ³Ï³Ý ·áñÍ»ñáí ¹³ï³Ï³Ý ÷³ëï³ÃÕÃ»ñÇ ¨ ¹ñ³Ýó ³éÝãíáÕ ³ñï³¹³ï³Ï³Ý ÷³ëï³ÃÕÃ»ñÇ (³ÛëáõÑ»ïª ÷³ëï³ÃÕÃ»ñ) Ñ³ÝÓÝÙ³Ý, ³å³óáõÛóÝ»ñÇ Ó»éù µ»ñÙ³Ý ¨ ù³Õ³ù³óÇ³Ï³Ý ·áñÍ»ñáí ¹³ï³Ï³Ý  áñáßáõÙÝ»ñÇ ×³Ý³ãÙ³Ý ¨ Ï³ï³ñÙ³Ý Ñ³ñó»ñÁ,</w:t>
      </w:r>
    </w:p>
    <w:p>
      <w:pPr>
        <w:pStyle w:val="BodyText3"/>
        <w:ind w:right="-58" w:firstLine="720"/>
        <w:jc w:val="both"/>
        <w:rPr>
          <w:szCs w:val="24"/>
        </w:rPr>
      </w:pPr>
      <w:r>
        <w:rPr>
          <w:szCs w:val="24"/>
        </w:rPr>
        <w:t>Ñ³Ù³Ó³ÛÝ»óÇÝ Ñ»ï¨Û³ÉÇ Ù³ëÇÝ:</w:t>
      </w:r>
    </w:p>
    <w:p>
      <w:pPr>
        <w:pStyle w:val="BodyText3"/>
        <w:ind w:right="-58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  <w:t>Ðá¹í³Í 1</w:t>
      </w:r>
    </w:p>
    <w:p>
      <w:pPr>
        <w:pStyle w:val="BodyText3"/>
        <w:ind w:right="-5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firstLine="720"/>
        <w:jc w:val="both"/>
        <w:rPr/>
      </w:pPr>
      <w:r>
        <w:rPr>
          <w:szCs w:val="24"/>
        </w:rPr>
        <w:t>1. ä³ÛÙ³Ý³íáñíáÕ ÏáÕÙ»ñÁ ¹³ï³Ï³Ý ÷³ëï³ÃÕÃ»ñÁ ¨ ¹ñ³Ýó ³éÝãíáÕ ³ñï³¹³ï³Ï³Ý ÷³ëï³ÃÕÃ»ñÁ ÙÇÙÛ³Ýó »Ý áõÕ³ñÏáõÙ Çñ»Ýó ³ñ¹³ñ³¹³ïáõÃÛ³Ý Ý³Ë³ñ³ñáõÃÛáõÝÝ»ñÇ ÙÇçáóáíª ¹³ï³Ï³Ý Í³Ýáõó³·ñ»ñÇ Ñ³ÝÓÝÙ³Ý í»ñ³µ»ñÛ³É Ñ³ÛóíáÕ ÎáÕÙÇ ûñ»ÝùÝ»ñáí Ý³Ë³ï»ëí³Í ÁÝÃ³ó³Ï³ñ·»ñÇÝ Ñ³Ù³å³ï³ëË³Ý£ êáõÛÝ Ð³Ù³Ó³ÛÝ³·ñÇÝ Ñ³Ù³å³ï³ëË³Ý Ñ³ÝÓÝí³Í ÷³ëï³ÃÕÃ»ñÁ ¹ÇïíáõÙ »Ý áñå»ë   Ñ³ÛóáÕ  ÎáÕÙÇ  ï³ñ³ÍùáõÙ Ñ³ÝÓÝí³Í£</w:t>
      </w:r>
    </w:p>
    <w:p>
      <w:pPr>
        <w:pStyle w:val="BodyText3"/>
        <w:ind w:right="-58" w:firstLine="720"/>
        <w:jc w:val="both"/>
        <w:rPr/>
      </w:pPr>
      <w:r>
        <w:rPr>
          <w:szCs w:val="24"/>
        </w:rPr>
        <w:t xml:space="preserve">2. Ü³Ëáñ¹ Ï»ïÇ ¹ñáõÛÃÝ»ñÁ ã»Ý ë³ÑÙ³Ý³÷³ÏáõÙ ä³ÛÙ³Ý³íáñíáÕ ÏáÕÙ»ñÇó áñ¨¿ Ù»ÏÇ Çñ³íáõÝùÁª ³å³Ñáí»É ³Û¹ ÷³ëï³ÃÕÃ»ñÇ Ñ³ÝÓÝáõÙÝ Çñ ¹Çí³Ý³·Çï³Ï³Ý Ï³Ù ÑÛáõå³ïáë³Ï³Ý Ý»ñÏ³Û³óáõóãáõÃÛáõÝÝ»ñÇ ÙÇçáóáí, Çñ»Ýó ³ÛÝ ù³Õ³ù³óÇÝ»ñÇ Ù³ëáí, áñáÝù Ùßï³å»ë µÝ³ÏíáõÙ »Ý ÙÛáõë ä³ÛÙ³Ý³íáñíáÕ ÏáÕÙÇ ï³ñ³ÍùáõÙª ³é³Ýó í»ñçÇÝÇë Ñ³Ù³ñ áñ¨¿ å³ï³ëË³Ý³ïíáõÃÛáõÝ ³é³ç³óÝ»Éáõ£ </w:t>
      </w:r>
    </w:p>
    <w:p>
      <w:pPr>
        <w:pStyle w:val="BodyText3"/>
        <w:ind w:right="-58" w:firstLine="720"/>
        <w:jc w:val="both"/>
        <w:rPr/>
      </w:pPr>
      <w:r>
        <w:rPr>
          <w:szCs w:val="24"/>
        </w:rPr>
        <w:t>3. ²ÝÓÇ, áñÇÝ í»ñ³µ»ñáõÙ ¿ ÷³ëï³ÃáõÕÃÁ, ù³Õ³ù³óÇáõÃÛ³Ý í»ñ³µ»ñÛ³É Ï³ëÏ³ÍÝ»ñ ³é³ç³Ý³Éáõ ¹»åùáõÙ ³Û¹ ³ÝÓÇ ù³Õ³ù³óÇáõÃÛáõÝÁ áñáßíáõÙ ¿ ³ÛÝ ä³ÛÙ³Ý³íáñíáÕ ÏáÕÙÇ Çñ³íáõÝùáí, áñï»Õ ³Û¹ ÷³ëï³ÃÕÃ»ñÁ Ñ³ÝÓÝí»Éáõ »Ý£</w:t>
      </w:r>
    </w:p>
    <w:p>
      <w:pPr>
        <w:pStyle w:val="BodyText3"/>
        <w:ind w:right="-58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  <w:t>Ðá¹í³Í 2</w:t>
      </w:r>
    </w:p>
    <w:p>
      <w:pPr>
        <w:pStyle w:val="BodyText3"/>
        <w:ind w:right="-5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firstLine="720"/>
        <w:jc w:val="both"/>
        <w:rPr/>
      </w:pPr>
      <w:r>
        <w:rPr>
          <w:szCs w:val="24"/>
        </w:rPr>
        <w:t>ö³ëï³ÃÕÃ»ñÇ Ñ³ÝÓÝÙ³Ý í»ñ³µ»ñÛ³É Ñ³ñóáõÙÁ Ý»ñ³éáõÙ ¿ å³Ñ³ÝçíáÕ ³ÝÓÇ Ù³ëÇÝ µáÉáñ Ù³Ýñ³Ù³ëÝ ï»Õ»ÏáõÃÛáõÝÝ»ñÁ, Ù³ëÝ³íáñ³å»ëª Ýñ³ ³ÝáõÝÁ,  ³½·³</w:t>
        <w:softHyphen/>
        <w:t>ÝáõÝÁ, ù³Õ³ù³óÇáõÃÛáõÝÁ (»Ã» Ñ³ÛïÝÇ ¿), ½µ³ÕÙáõÝùÇ ï»ë³ÏÁ, µÝ³ÏáõÃÛ³Ý í³ÛñÁ, ÇëÏ Çñ³í³µ³Ý³Ï³Ý ³ÝÓ³Ýó ¹»åùáõÙ</w:t>
      </w:r>
      <w:r>
        <w:rPr>
          <w:sz w:val="28"/>
          <w:szCs w:val="28"/>
        </w:rPr>
        <w:t>ª</w:t>
      </w:r>
      <w:r>
        <w:rPr>
          <w:szCs w:val="24"/>
        </w:rPr>
        <w:t xml:space="preserve"> Ýñ³Ýó  ·ñ³ë»ÝÛ³ÏÁ Ï³Ù ·áñÍáõÝ»áõÃÛ³Ý í³ÛñÁ ¨ Ñ³ÝÓÝÙ³Ý »ÝÃ³Ï³ ÷³ëï³ÃÕÃ»ñÇ å³ßïáÝ³Ï³Ý ·ñáõÃÛáõÝÁª µÝûñÇÝ³Ïáí Ï³Ù å³ï×»ÝÝ»ñáíª Ï³Ëí³Í ·áñÍÇó. Ýßí³Í ÷³ëï³ÃÕÃ»ñÇ ÝáõÛÝ³Ï³Ý³óÙ³Ý Ñ³ëï³ïáõÙ Ï³Ù ÝÙ³Ý ³ÛÉ ·áñÍáÕáõÃÛ³Ý Ï³ï³ñáõÙ ãÇ å³Ñ³ÝçíáõÙ£</w:t>
      </w:r>
    </w:p>
    <w:p>
      <w:pPr>
        <w:pStyle w:val="BodyText3"/>
        <w:ind w:right="-58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  <w:t>Ðá¹í³Í 3</w:t>
      </w:r>
    </w:p>
    <w:p>
      <w:pPr>
        <w:pStyle w:val="BodyText3"/>
        <w:ind w:right="-5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firstLine="720"/>
        <w:jc w:val="both"/>
        <w:rPr/>
      </w:pPr>
      <w:r>
        <w:rPr>
          <w:szCs w:val="24"/>
        </w:rPr>
        <w:t xml:space="preserve">1. êáõÛÝ Ð³Ù³Ó³ÛÝ³·ñÇ ¹ñáõÛÃÝ»ñÇÝ Ñ³Ù³å³ï³ëË³Ý` ÷³ëï³ÃÕÃ»ñÇ ÷áË³ÝóÙ³Ý í»ñ³µ»ñÛ³É Ñ³ñóáõÙÁ ãÇ Ï³ñáÕ Ù»ñÅí»É, µ³ó³éáõÃÛ³Ùµ »Ã» Ñ³ÛóíáÕ ÎáÕÙÁ ·ïÝáõÙ ¿, áñ ³Û¹ ÷³ëï³ÃÕÃ»ñÇ ¨ ÝÛáõÃ»ñÇ µáí³Ý¹³ÏáõÃÛáõÝÁ íÝ³ëáõÙ ¿ ³Û¹ ÎáÕÙÇ Ñ³Ýñ³ÛÇÝ Ï³ñ·ÇÝ Ï³Ù Ñ³ÝñáõÃÛ³Ý µ³ñù»ñÇÝ£ </w:t>
      </w:r>
    </w:p>
    <w:p>
      <w:pPr>
        <w:pStyle w:val="BodyText3"/>
        <w:ind w:right="-58" w:firstLine="720"/>
        <w:jc w:val="both"/>
        <w:rPr/>
      </w:pPr>
      <w:r>
        <w:rPr>
          <w:szCs w:val="24"/>
        </w:rPr>
        <w:t>2. ö³ëï³ÃÕÃ»ñÇ   ÷áË³ÝóáõÙÁ  ãÇ  Ï³ñáÕ Ù»ñÅí»É ³ÛÝ µ³ÝÇ ÑÇÙ³Ý íñ³, áñ Ñ³ÛóíáÕ ÎáÕÙÇ Çñ³íáõÝùÝ Çñ ¹³ï³ñ³ÝÝ»ñÇÝ µ³ó³éÇÏ Çñ³í³ëáõÃÛáõÝ ¿ ï³ÉÇë Éë»Éáõ ³ÛÝ ·áñÍÁ, áñÇ Ñ³Ù³ñ ÷³ëï³ÃÕÃ»ñÁ Ý»ñÏ³Û³óí»É »Ý, Ï³Ù ³Û¹ ÷³ëï³ÃÕÃ»ñáí ãÇ ÑÇÙÝ³íáñíáõÙ ·áñÍÇ ¿áõÃÛáõÝÁ£</w:t>
      </w:r>
    </w:p>
    <w:p>
      <w:pPr>
        <w:pStyle w:val="BodyText3"/>
        <w:ind w:right="-58" w:firstLine="720"/>
        <w:jc w:val="both"/>
        <w:rPr/>
      </w:pPr>
      <w:r>
        <w:rPr>
          <w:szCs w:val="24"/>
        </w:rPr>
        <w:t>3. ò³ÝÏ³ó³Í Å³Ù³Ý³Ï, »ñµ  ÷³ëï³ÃÕÃ»ñÇ  Ñ³ÝÓÝáõÙÁ  ÑÝ³ñ³íáñ ã¿ Çñ³Ï³</w:t>
        <w:softHyphen/>
        <w:t>Ý³óÝ»É, Ñ³ÛóíáÕ ÎáÕÙÁ Ñ³ÛóáÕ ÎáÕÙÇÝ ³ÝÑ³å³Õ Í³ÝáõóáõÙ ¿ ¹ñ³ å³ï×³é</w:t>
        <w:softHyphen/>
        <w:t xml:space="preserve">Ý»ñÇ Ù³ëÇÝ£ </w:t>
      </w:r>
    </w:p>
    <w:p>
      <w:pPr>
        <w:pStyle w:val="BodyText3"/>
        <w:ind w:right="-58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  <w:t>Ðá¹í³Í 4</w:t>
      </w:r>
    </w:p>
    <w:p>
      <w:pPr>
        <w:pStyle w:val="BodyText3"/>
        <w:ind w:right="-5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firstLine="720"/>
        <w:jc w:val="both"/>
        <w:rPr/>
      </w:pPr>
      <w:r>
        <w:rPr>
          <w:szCs w:val="24"/>
        </w:rPr>
        <w:t>Ð³ÛóíáÕ ÎáÕÙÇ Çñ³í³ëáõ Ù³ñÙÇÝÁ ÷³ëï³ÃÕÃ»ñÁ Ñ³ÝÓÝáõÙ ¿ Çñ ûñ»ÝùÝ»ñÇÝ ¨ ³ÛÉ Çñ³í³Ï³Ý ³Ïï»ñÇÝ Ñ³Ù³å³ï³ëË³Ý£ ö³ëï³ÃÕÃ»ñÇ Ñ³ÝÓÝáõÙÁ Ï³ñáÕ ¿ Ï³ï³ñí»É Ñ³ÛóáÕ ÎáÕÙÇ Ýß³Í Ñ³ïáõÏ Ó¨áíª å³ÛÙ³Ýáí, áñ ³ÛÝ ãÑ³Ï³ëÇ Ñ³ÛóíáÕ ÎáÕÙÇ ûñ»ÝùÝ»ñÇÝ£</w:t>
      </w:r>
    </w:p>
    <w:p>
      <w:pPr>
        <w:pStyle w:val="BodyText3"/>
        <w:ind w:right="-58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ind w:right="-58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  <w:t>Ðá¹í³Í 5</w:t>
      </w:r>
    </w:p>
    <w:p>
      <w:pPr>
        <w:pStyle w:val="BodyText3"/>
        <w:ind w:right="-5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firstLine="720"/>
        <w:jc w:val="both"/>
        <w:rPr/>
      </w:pPr>
      <w:r>
        <w:rPr>
          <w:szCs w:val="24"/>
        </w:rPr>
        <w:t>Ð³ÛóíáÕ ÎáÕÙÇ Çñ³í³ëáõ Ù³ñÙÝÇ ·áñÍáõÝ»áõÃÛáõÝÁ ë³ÑÙ³Ý³÷³ÏíáõÙ ¿ ÷³ëï³ÃÕÃ»ñÁ ëï³óáÕÇÝ Ñ³ÝÓÝ»Éáí£</w:t>
      </w:r>
    </w:p>
    <w:p>
      <w:pPr>
        <w:pStyle w:val="BodyText3"/>
        <w:ind w:right="-58" w:firstLine="720"/>
        <w:jc w:val="both"/>
        <w:rPr/>
      </w:pPr>
      <w:r>
        <w:rPr>
          <w:szCs w:val="24"/>
        </w:rPr>
        <w:t>Ð³ÝÓÝáõÙÁ Ñ³ëï³ïíáõÙ ¿ ÷³ëï³ÃÕÃÇ å³ï×»ÝÇ íñ³ ëï³óáÕÇ ëïáñ³·ñáõÃÛ³Ùµ Ï³Ù Çñ³í³ëáõ Ù³ñÙÝÇ ÏáÕÙÇó ïñí³Í ï»Õ»Ï³Ýùáí, áñáõÙ ÝßíáõÙ ¿ ëï³óáÕÇ ³ÝáõÝÁ, Ñ³ÝÓÝÙ³Ý Å³Ù³Ý³ÏÁ ¨ Ó¨Á£ êï³óáÕÇ ÏáÕÙÇó ëïáñ³·ñí³Í ÷³ëï³ÃÕÃÇ å³ï×»ÝÁ í»ñ³¹³ñÓíáõÙ ¿ Ñ³ÛóáÕ ÎáÕÙÇÝ£</w:t>
      </w:r>
    </w:p>
    <w:p>
      <w:pPr>
        <w:pStyle w:val="BodyText3"/>
        <w:ind w:right="-58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  <w:t>Ðá¹í³Í 6</w:t>
      </w:r>
    </w:p>
    <w:p>
      <w:pPr>
        <w:pStyle w:val="BodyText3"/>
        <w:ind w:right="-5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firstLine="720"/>
        <w:jc w:val="both"/>
        <w:rPr>
          <w:szCs w:val="24"/>
        </w:rPr>
      </w:pPr>
      <w:r>
        <w:rPr>
          <w:szCs w:val="24"/>
        </w:rPr>
        <w:t>Ð³ÛóíáÕ ÎáÕÙÁ ÏñáõÙ ¿ ÷³ëï³ÃÕÃ»ñÇ Ñ³ÝÓÝÙ³Ý Ñ»ï Ï³åí³Í µáÉáñ Í³Ëë»ñÁ Ï³Ù í×³ñÝ»ñÁ£</w:t>
      </w:r>
    </w:p>
    <w:p>
      <w:pPr>
        <w:pStyle w:val="BodyText3"/>
        <w:ind w:right="-58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  <w:t>Ðá¹í³Í 7</w:t>
      </w:r>
    </w:p>
    <w:p>
      <w:pPr>
        <w:pStyle w:val="BodyText3"/>
        <w:ind w:right="-5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firstLine="720"/>
        <w:jc w:val="both"/>
        <w:rPr/>
      </w:pPr>
      <w:r>
        <w:rPr>
          <w:szCs w:val="24"/>
        </w:rPr>
        <w:t>Úáõñ³ù³ÝãÛáõñ ä³ÛÙ³Ý³íáñíáÕ ÏáÕÙ Çñ ï³ñ³ÍùáõÙ ùÝÝ³ñÏÙ³Ý Ù»ç ·ïÝíáÕ ·áñÍáí Ï³ñáÕ ¿ ÙÛáõë  ä³ÛÙ³Ý³íáñíáÕ ÏáÕÙÇó ËÝ¹ñ»É` Ó»éù µ»ñ»É ³å³óáõÛóÝ»ñ Ï³Ù Ñ³ÛóáÕ ÎáÕÙÇ ³ÝáõÝÇó Çñ³Ï³Ý³óÝ»É ³ÛÉ ¹³ï³Ï³Ý ·áñÍáÕáõÃÛáõÝÝ»ñ£</w:t>
      </w:r>
    </w:p>
    <w:p>
      <w:pPr>
        <w:pStyle w:val="BodyText3"/>
        <w:ind w:right="-58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  <w:t>Ðá¹í³Í 8</w:t>
      </w:r>
    </w:p>
    <w:p>
      <w:pPr>
        <w:pStyle w:val="BodyText3"/>
        <w:ind w:right="-5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firstLine="720"/>
        <w:jc w:val="both"/>
        <w:rPr/>
      </w:pPr>
      <w:r>
        <w:rPr>
          <w:szCs w:val="24"/>
        </w:rPr>
        <w:t>²å³óáõÛóÝ»ñ Ó»éù µ»ñ»Éáõ í»ñ³µ»ñÛ³É Ñ³ñóáõÙÁ Ñ³ÛóáÕ ÎáÕÙÇ ³ñ¹³ñ³</w:t>
        <w:softHyphen/>
        <w:t>¹³</w:t>
        <w:softHyphen/>
        <w:t>ïáõÃÛ³Ý Ý³Ë³ñ³ñáõÃÛ³Ý ÏáÕÙÇó ³ÝÙÇç³Ï³Ýáñ»Ý Ï³Ù ¹Çí³Ý³·Çï³Ï³Ý áõÕÇÝ»ñáí áõÕ³ñÏíáõÙ ¿ Ñ³ÛóíáÕ ÎáÕÙÇ ³ñ¹³ñ³¹³ïáõÃÛ³Ý Ý³Ë³ñ³ñáõÃÛáõÝ£ ¸³ ãÇ Ï³ñáÕ ³ñ·»Éù Ñ³Ý¹Çë³Ý³É ä³ÛÙ³Ý³íáñíáÕ ÏáÕÙ»ñÇó áñ¨¿ Ù»ÏÇ ÏáÕÙÇó  ¹Çí³Ý³</w:t>
        <w:softHyphen/>
        <w:t>·Çï³Ï³Ý ¨ ÑÛáõå³ïáë³Ï³Ý Ý»ñÏ³Û³óáõóÇãÝ»ñÇ ÙÇçáóáí Çñ ù³Õ³ù³</w:t>
        <w:softHyphen/>
        <w:t>óÇÝ»ñÇó ù³Õ³</w:t>
        <w:softHyphen/>
        <w:t>ù³óÇ³Ï³Ý ·áñÍ»ñáí ³å³óáõÛóÝ»ñ Ó»éù µ»ñ»Éáõ Ñ³Ù³ñ£</w:t>
      </w:r>
    </w:p>
    <w:p>
      <w:pPr>
        <w:pStyle w:val="BodyText3"/>
        <w:ind w:right="-58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  <w:t>Ðá¹í³Í 9</w:t>
      </w:r>
    </w:p>
    <w:p>
      <w:pPr>
        <w:pStyle w:val="BodyText3"/>
        <w:ind w:right="-5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firstLine="720"/>
        <w:jc w:val="both"/>
        <w:rPr/>
      </w:pPr>
      <w:r>
        <w:rPr>
          <w:szCs w:val="24"/>
        </w:rPr>
        <w:t>²å³óáõÛóÝ»ñ Ó»éù µ»ñ»Éáõ í»ñ³µ»ñÛ³É Ñ³ñóáõÙÁ Ý»ñÏ³Û³óíáõÙ ¿ Ñ³ÛóáÕ ÎáÕÙÇ  Çñ³íáõÝùÇÝ Ñ³Ù³å³ï³ëË³Ý£ Ð³ñóáõÙÁ ¨ ¹ñ³Ý ÏÇó µáÉáñ ÷³ëï³ÃÕÃ»ñÁ ëïáñ³·ñíáõÙ »Ý ¨ ÏÝùíáõÙ Ñ³ÛóáÕ ÎáÕÙÇ Çñ³í³ëáõ Ù³ñÙÝÇ ÏÝÇùáíª ³é³Ýó Ñ»ï³·³ ÝáõÛÝ³Ï³ÝáõÃÛ³Ý Ñ³ëï³ïÙ³Ý ³ÝÑñ³Å»ßïáõÃÛ³Ý£</w:t>
      </w:r>
    </w:p>
    <w:p>
      <w:pPr>
        <w:pStyle w:val="BodyText3"/>
        <w:ind w:right="-58" w:firstLine="720"/>
        <w:jc w:val="both"/>
        <w:rPr/>
      </w:pPr>
      <w:r>
        <w:rPr>
          <w:szCs w:val="24"/>
        </w:rPr>
        <w:t>²å³óáõÛóÝ»ñ Ó»éù µ»ñ»Éáõ í»ñ³µ»ñÛ³É Ñ³ñóÙ³Ý Ù»ç ÝßíáõÙ »Ý ·áñÍÇ µÝáõÛÃÁ ¨ Ñ³ñóÙ³Ý ³é³ñÏ³Ý, Ñ³ñóáõÙÁ Ý»ñÏ³Û³óÝáÕ Ù³ñÙÇÝÁ, ·áñÍÇ Ñ³Ý·³Ù³ÝùÝ»ñÇÝ í»ñ³µ»ñáÕ Ù³Ýñ³Ù³ëÝ ï»Õ»ÏáõÃÛáõÝÝ»ñÁ, íÏ³Ý»ñÇ ³ÝáõÝÝ»ñÁ</w:t>
      </w:r>
      <w:r>
        <w:rPr>
          <w:sz w:val="28"/>
          <w:szCs w:val="28"/>
        </w:rPr>
        <w:t>ª</w:t>
      </w:r>
      <w:r>
        <w:rPr>
          <w:szCs w:val="24"/>
        </w:rPr>
        <w:t xml:space="preserve"> Ýñ³Ýó Ùßï³Ï³Ý µÝ³ÏáõÃÛ³Ý í³ÛñÇ ÝßáõÙáí, ¨ Ýñ³Ýó ïñí»ÉÇù Ñ³ñó»ñÁ£</w:t>
      </w:r>
    </w:p>
    <w:p>
      <w:pPr>
        <w:pStyle w:val="BodyText3"/>
        <w:ind w:right="-58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  <w:t>Ðá¹í³Í 10</w:t>
      </w:r>
    </w:p>
    <w:p>
      <w:pPr>
        <w:pStyle w:val="BodyText3"/>
        <w:ind w:right="-5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firstLine="720"/>
        <w:jc w:val="both"/>
        <w:rPr/>
      </w:pPr>
      <w:r>
        <w:rPr>
          <w:szCs w:val="24"/>
        </w:rPr>
        <w:t>Ð³ÛóíáÕ ÎáÕÙÁ, Ñ³ñóÙ³Ý Ñ³Ù³Ó³ÛÝ, Ó»éÝ³ñÏáõÙ ¿ ³å³óáõÛóÝ»ñ Ó»éù µ»ñ»Éáõ ÙÇçáóÝ»ñ ¨ ãÇ Ù»ñÅáõÙ ¹ñ³ Ï³ï³ñáõÙÁ` µ³ó³éáõÃÛ³Ùµ Ñ»ï¨Û³É ¹»åù»ñÇ, Ù³ëÝ³íáñ³å»ë`</w:t>
        <w:tab/>
      </w:r>
    </w:p>
    <w:p>
      <w:pPr>
        <w:pStyle w:val="BodyText3"/>
        <w:ind w:right="-58" w:firstLine="720"/>
        <w:jc w:val="both"/>
        <w:rPr>
          <w:szCs w:val="24"/>
        </w:rPr>
      </w:pPr>
      <w:r>
        <w:rPr>
          <w:szCs w:val="24"/>
        </w:rPr>
        <w:t>³) »Ã» Ñ³ÛóíáÕ ÎáÕÙÇ ¹³ï³Ï³Ý Ù³ñÙÇÝÝ ³å³óáõÛóÝ»ñ Ó»éù µ»ñ»Éáõ Çñ³í³ëáõÃÛáõÝ ãáõÝÇ,</w:t>
      </w:r>
    </w:p>
    <w:p>
      <w:pPr>
        <w:pStyle w:val="BodyText3"/>
        <w:ind w:right="-58" w:firstLine="720"/>
        <w:jc w:val="both"/>
        <w:rPr/>
      </w:pPr>
      <w:r>
        <w:rPr>
          <w:szCs w:val="24"/>
        </w:rPr>
        <w:t>µ) »Ã» ³å³óáõÛóÝ»ñ Ó»éù µ»ñ»ÉÁ íÝ³ëáõÙ ¿ Ñ³ÛóíáÕ ÎáÕÙÇ ÇÝùÝÇßË³ÝáõÃÛ³ÝÁ Ï³Ù ³Ýíï³Ý·áõÃÛ³ÝÁ Ï³Ù Ñ³Ýñ³ÛÇÝ Ï³ñ·ÇÝ Ï³Ù Ñ³ÝñáõÃÛ³Ý µ³ñù»ñÇÝ£</w:t>
      </w:r>
    </w:p>
    <w:p>
      <w:pPr>
        <w:pStyle w:val="BodyText3"/>
        <w:ind w:right="-58" w:firstLine="720"/>
        <w:jc w:val="both"/>
        <w:rPr/>
      </w:pPr>
      <w:r>
        <w:rPr>
          <w:szCs w:val="24"/>
        </w:rPr>
        <w:t>ºÃ» ³å³óáõÛóÝ»ñ Ó»éù µ»ñ»Éáõ í»ñ³µ»ñÛ³É Ñ³ñóáõÙÁ Ù»ñÅíáõÙ ¿, ³å³ Ñ³ÛóíáÕ ÎáÕÙÝ ³ÝÑ³å³Õ Í³ÝáõóáõÙ ¿ Ñ³ÛóáÕ ÎáÕÙÇÝ Ù»ñÅÙ³Ý Ù³ëÇÝ ¨ í»ñ³¹³ñÓÝáõÙ ¿ ÷³ëï³ÃÕÃ»ñÁª Ýß»Éáí ¹ñ³ å³ï×³éÝ»ñÁ£</w:t>
      </w:r>
    </w:p>
    <w:p>
      <w:pPr>
        <w:pStyle w:val="BodyText3"/>
        <w:ind w:right="-58" w:hanging="0"/>
        <w:rPr>
          <w:szCs w:val="24"/>
        </w:rPr>
      </w:pPr>
      <w:r>
        <w:rPr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  <w:t>Ðá¹í³Í 11</w:t>
      </w:r>
    </w:p>
    <w:p>
      <w:pPr>
        <w:pStyle w:val="BodyText3"/>
        <w:ind w:right="-5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firstLine="720"/>
        <w:jc w:val="both"/>
        <w:rPr/>
      </w:pPr>
      <w:r>
        <w:rPr>
          <w:szCs w:val="24"/>
        </w:rPr>
        <w:t>²å³óáõÛóÝ»ñ Ó»éù µ»ñ»Éáõ í»ñ³µ»ñÛ³É Ñ³ñóáõÙÁ Ï³ï³ñíáõÙ ¿ Ñ³ÛóíáÕ ÎáÕÙÇ ûñ»ÝùÝ»ñÇÝ ¨ ³ÛÉ Çñ³í³Ï³Ý ³Ïï»ñÇÝ Ñ³Ù³å³ï³ëË³Ý£ ºÃ» Ñ³ÛóáÕ ÎáÕÙÁ ó³ÝÏ³ÝáõÙ ¨ áõÕÕ³ÏÇáñ»Ý ¹ÇÙáõÙ ¿ ³å³óáõÛóÝ»ñ Ó»éù µ»ñ»Éáõ Ñ³ïáõÏ Ó¨Ç ÏÇñ³éÙ³Ý Ñ³Ù³ñ, ³å³ Ñ³ÛóíáÕ ÎáÕÙÁ µ³í³ñ³ñáõÙ ¿ ³Û¹ ËÝ¹ñ³ÝùÁ, »Ã» Ñ³ñóáõÙÁ ãÇ Ñ³Ï³ëáõÙ Çñ ûñ»ÝùÝ»ñÇÝ ¨ ³ÛÉ Çñ³í³Ï³Ý ³Ïï»ñÇÝ£</w:t>
      </w:r>
    </w:p>
    <w:p>
      <w:pPr>
        <w:pStyle w:val="BodyText3"/>
        <w:ind w:right="-58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  <w:t>Ðá¹í³Í 12</w:t>
      </w:r>
    </w:p>
    <w:p>
      <w:pPr>
        <w:pStyle w:val="BodyText3"/>
        <w:ind w:right="-5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firstLine="720"/>
        <w:jc w:val="both"/>
        <w:rPr/>
      </w:pPr>
      <w:r>
        <w:rPr>
          <w:szCs w:val="24"/>
        </w:rPr>
        <w:t>Ð³ÛóíáÕ ÎáÕÙÁ ÏñáõÙ ¿ ³å³óáõÛóÝ»ñ Ó»éù µ»ñ»Éáõ Ñ»ï Ï³åí³Í Í³Ëë»ñÁ` µ³ó³éáõÃÛ³Ùµ å³ßïáÝ³ï³ñ ³ÝÓÇÝù ãÑ³Ý¹Çë³óáÕ  íÏ³Ý»ñÇ ¨  ÷áñÓ³·»ïÝ»ñÇ Ñ³Ù³ñ Ï³ï³ñíáÕ Í³Ëë»ñÇ, áñáÝù ÏñáõÙ ¿ Ñ³ÛóáÕ ÎáÕÙÁª Ñ³ÛóíáÕ ÎáÕÙÇ ûñ»ÝùÝ»ñÇÝ Ñ³Ù³å³ï³ëË³Ý£</w:t>
      </w:r>
    </w:p>
    <w:p>
      <w:pPr>
        <w:pStyle w:val="BodyText3"/>
        <w:ind w:right="-58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  <w:t>Ðá¹í³Í 13</w:t>
      </w:r>
    </w:p>
    <w:p>
      <w:pPr>
        <w:pStyle w:val="BodyText3"/>
        <w:ind w:right="-5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firstLine="720"/>
        <w:jc w:val="both"/>
        <w:rPr/>
      </w:pPr>
      <w:r>
        <w:rPr>
          <w:szCs w:val="24"/>
        </w:rPr>
        <w:t>êáõÛÝ Ð³Ù³Ó³ÛÝ³·ñÇ ¹ñáõÛÃÝ»ñÇÝ Ñ³Ù³å³ï³ëË³Ý ³å³óáõÛóÝ»ñ Ó»éù µ»ñ»Éáõ Ñ»ï Ï³åí³Í ¹³ï³Ï³Ý ·áñÍ³éáõÛÃÝ áõÝÇ ³ÛÝ ÝáõÛÝ Çñ³í³µ³Ý³Ï³Ý áõÅÁ,  áñÁ ÏáõÝ»Ý³ñ, »Ã» ³ÛÝ Çñ³Ï³Ý³óí»ñ Ñ³ÛóáÕ ÎáÕÙÇ  Çñ³í³ëáõ Ù³ñÙÝÇ ÏáÕÙÇó£</w:t>
      </w:r>
    </w:p>
    <w:p>
      <w:pPr>
        <w:pStyle w:val="BodyText3"/>
        <w:ind w:right="-58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  <w:t>Ðá¹í³Í 14</w:t>
      </w:r>
    </w:p>
    <w:p>
      <w:pPr>
        <w:pStyle w:val="BodyText3"/>
        <w:ind w:right="-5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firstLine="720"/>
        <w:jc w:val="both"/>
        <w:rPr/>
      </w:pPr>
      <w:r>
        <w:rPr>
          <w:szCs w:val="24"/>
        </w:rPr>
        <w:t>1. ä³ÛÙ³Ý³íáñíáÕ ÏáÕÙ»ñÇó Ûáõñ³ù³ÝãÛáõñÁ ×³Ý³ãáõÙ ¿ ÙÛáõë ä³ÛÙ³Ý³</w:t>
        <w:softHyphen/>
        <w:t>íáñíáÕ ÏáÕÙÇ ¹³ï³ñ³ÝÝ»ñÇ ÏáÕÙÇó ù³Õ³ù³óÇ³Ï³Ý ·áñÍ»ñáí Ï³Û³óí³Í áñáßáõÙÝ»ñÁ ¨ ¹ñ³Ýù Ï³ï³ñáõÙ ¿ Çñ ï³ñ³ÍùáõÙ, »Ã» ³Û¹ áñáßáõÙÝ»ñÝ áõÅÇ Ù»ç »Ý Ùï»É, ³Ýó»É »Ý í»ñ³Ý³ÛÙ³Ý Ï³ñ·áí µáÉáñ ÁÝÃ³ó³Ï³ñ·»ñÁ ¨ »ÝÃ³Ï³ »Ý Ï³ï³ñ</w:t>
        <w:softHyphen/>
        <w:t>Ù³Ý, ÇÝãå»ë Ý³¨` Ï³Û³óí»É »Ý Çñ³í³ëáõ  ¹³ï³ñ³ÝÝ»ñÇ ÏáÕÙÇó</w:t>
      </w:r>
      <w:r>
        <w:rPr>
          <w:sz w:val="28"/>
          <w:szCs w:val="28"/>
        </w:rPr>
        <w:t>ª</w:t>
      </w:r>
      <w:r>
        <w:rPr>
          <w:szCs w:val="24"/>
        </w:rPr>
        <w:t xml:space="preserve">  Çñ³í³ëáõÃÛ³ÝÝ ³éÝãíáÕ ÙÇç³½·³ÛÇÝ Çñ³íáõÝùÇ  ³ÛÝ ëÏ½µáõÝùÝ»ñÇÝ Ñ³Ù³å³ï³ëË³Ý, áñáÝù ÏÇñ³é»ÉÇ »Ý Ñ³ÛóíáÕ ÎáÕÙÇ ï³ñ³ÍùáõÙ:</w:t>
      </w:r>
    </w:p>
    <w:p>
      <w:pPr>
        <w:pStyle w:val="BodyText3"/>
        <w:ind w:right="-58" w:firstLine="720"/>
        <w:jc w:val="both"/>
        <w:rPr/>
      </w:pPr>
      <w:r>
        <w:rPr>
          <w:szCs w:val="24"/>
        </w:rPr>
        <w:t>2. êáõÛÝ Ð³Ù³Ó³ÛÝ³·ñáõÙ û·ï³·áñÍíáÕ §áñáßáõÙÝ»ñ¦ µ³éÁ, ³ÝÏ³Ë ¹ñ³ Ýß³</w:t>
        <w:softHyphen/>
        <w:t>Ý³ÏáõÃÛáõÝÇó, Ýß³Ý³ÏáõÙ ¿` ä³ÛÙ³Ý³íáñíáÕ ÏáÕÙ»ñÇó Ûáõñ³ù³ÝãÛáõñÇ ¹³ï³</w:t>
        <w:softHyphen/>
        <w:t>ñ³ÝÇ  ÏáÕ</w:t>
        <w:softHyphen/>
        <w:t>ÙÇó  ¹³ï³Ï³Ý í³ñáõÛÃÇ ÁÝÃ³óùáõÙ ÁÝ¹áõÝí³Í`  ó³ÝÏ³ó³Í áõÅÇ Ù»ç Ùï³Í áñá</w:t>
        <w:softHyphen/>
        <w:t>ßáõÙ, áñÝ ³Ýó»É ¿ í»ñ³Ý³ÛÙ³Ý Ï³ñ·áí µáÉáñ ÁÝÃ³ó³Ï³ñ·»ñÁ ¨ »ÝÃ³Ï³ ¿ Ï³</w:t>
        <w:softHyphen/>
        <w:t>ï³ñ</w:t>
        <w:softHyphen/>
        <w:t>Ù³Ý ä³ÛÙ³Ý³íáñíáÕ ÏáÕÙ»ñÇó Ûáõñ³ù³ÝãÛáõñÇ ¹³ï³ñ³ÝÇ ¹³ï³Ï³Ý í³ñáõÛ</w:t>
        <w:softHyphen/>
        <w:t xml:space="preserve">ÃáõÙ£ </w:t>
      </w:r>
    </w:p>
    <w:p>
      <w:pPr>
        <w:pStyle w:val="BodyText3"/>
        <w:ind w:right="-58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  <w:t>Ðá¹í³Í 15</w:t>
      </w:r>
    </w:p>
    <w:p>
      <w:pPr>
        <w:pStyle w:val="BodyText3"/>
        <w:ind w:right="-58" w:hanging="0"/>
        <w:jc w:val="both"/>
        <w:rPr>
          <w:szCs w:val="24"/>
        </w:rPr>
      </w:pPr>
      <w:r>
        <w:rPr>
          <w:szCs w:val="24"/>
        </w:rPr>
        <w:tab/>
        <w:tab/>
        <w:t xml:space="preserve">          </w:t>
      </w:r>
    </w:p>
    <w:p>
      <w:pPr>
        <w:pStyle w:val="BodyText3"/>
        <w:ind w:right="-58" w:hanging="0"/>
        <w:jc w:val="both"/>
        <w:rPr/>
      </w:pPr>
      <w:r>
        <w:rPr>
          <w:szCs w:val="24"/>
        </w:rPr>
        <w:tab/>
        <w:t>Ð³ÛóíáÕ ÎáÕÙÇ ¹³ï³ñ³ÝÝ»ñÁ Ñ³ÛóáÕ ÎáÕÙÇ ¹³ï³ñ³ÝÝ»ñÇ Çñ³í³ëáõÃÛ³Ý ÑÇÙù»ñÝ áõëáõÙÝ³ëÇñ»ÉÇë Õ»Ï³í³ñíáõÙ »Ý ³ÛÝ ÷³ëï»ñáí, áñáÝù Ýßí³Í »Ý áñáßÙ³Ý Ù»ç, ¨ áñáÝó íñ³ ÑÇÙÝí³Í ¿  Çñ³í³ëáõÃÛáõÝÁ£</w:t>
      </w:r>
    </w:p>
    <w:p>
      <w:pPr>
        <w:pStyle w:val="BodyText3"/>
        <w:ind w:right="-58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  <w:t>Ðá¹í³Í 16</w:t>
      </w:r>
    </w:p>
    <w:p>
      <w:pPr>
        <w:pStyle w:val="BodyText3"/>
        <w:ind w:right="-5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firstLine="720"/>
        <w:jc w:val="both"/>
        <w:rPr/>
      </w:pPr>
      <w:r>
        <w:rPr>
          <w:szCs w:val="24"/>
        </w:rPr>
        <w:t>1. ä³ÛÙ³Ý³íáñíáÕ ÏáÕÙ»ñÇó Ûáõñ³ù³ÝãÛáõñÁ ÙÛáõë ä³ÛÙ³Ý³íáñíáÕ ÏáÕÙÇ ¹³ï³ñ³ÝÝ»ñÇ áñáßáõÙÝ»ñÁ ×³Ý³ãáõÙ  ¿ ¨ Ï³ï³ñáõÙ Çñ ³½·³ÛÇÝ ûñ»ÝùÝ»ñÇÝ ¨ ³ÛÉ Çñ³í³Ï³Ý ³Ïï»ñÇÝ Ñ³Ù³å³ï³ëË³Ý£</w:t>
      </w:r>
    </w:p>
    <w:p>
      <w:pPr>
        <w:pStyle w:val="BodyText3"/>
        <w:ind w:right="-58" w:firstLine="720"/>
        <w:jc w:val="both"/>
        <w:rPr>
          <w:szCs w:val="24"/>
        </w:rPr>
      </w:pPr>
      <w:r>
        <w:rPr>
          <w:szCs w:val="24"/>
        </w:rPr>
        <w:t>2. àñáßáõÙÁ ãÇ ×³Ý³ãíáõÙ Ï³Ù ãÇ Ï³ï³ñíáõÙ, »Ã».</w:t>
      </w:r>
    </w:p>
    <w:p>
      <w:pPr>
        <w:pStyle w:val="BodyText3"/>
        <w:ind w:right="-58" w:firstLine="720"/>
        <w:jc w:val="both"/>
        <w:rPr/>
      </w:pPr>
      <w:r>
        <w:rPr>
          <w:szCs w:val="24"/>
        </w:rPr>
        <w:t>³) áñáßáõÙÁ Ñ³Ï³ëáõÙ ¿ Ñ³ÛóíáÕ ÎáÕÙÇ ë³ÑÙ³Ý³¹ñ³Ï³Ý Ï³ñ·ÇÝ Ï³Ù Ñ³Ýñ³ÛÇÝ Ï³ñ·Ç ëÏ½µáõÝùÝ»ñÇÝ,</w:t>
      </w:r>
    </w:p>
    <w:p>
      <w:pPr>
        <w:pStyle w:val="BodyText3"/>
        <w:ind w:right="-58" w:firstLine="720"/>
        <w:jc w:val="both"/>
        <w:rPr/>
      </w:pPr>
      <w:r>
        <w:rPr>
          <w:szCs w:val="24"/>
        </w:rPr>
        <w:t>µ) áñáßáõÙÝ ÁÝ¹áõÝí»É ¿ ³ÝÓ³Ýó Çñ³í³Ï³Ý Ý»ñÏ³Û³óáõóãáõÃÛ³Ý</w:t>
      </w:r>
      <w:r>
        <w:rPr>
          <w:sz w:val="28"/>
          <w:szCs w:val="28"/>
        </w:rPr>
        <w:t>ª</w:t>
      </w:r>
      <w:r>
        <w:rPr>
          <w:szCs w:val="24"/>
        </w:rPr>
        <w:t xml:space="preserve"> Ñ³ÛóíáÕ ÎáÕÙáõÙ ÏÇñ³é»ÉÇ ³ÛÝ Ï³ÝáÝÝ»ñÇ Ë³ËïÙ³Ùµ, áñáÝù í»ñ³µ»ñáõÙ »Ý ³Ý·áñÍáõÝ³ÏáõÃÛ³ÝÁ,</w:t>
      </w:r>
    </w:p>
    <w:p>
      <w:pPr>
        <w:pStyle w:val="BodyText3"/>
        <w:ind w:right="-58" w:firstLine="720"/>
        <w:jc w:val="both"/>
        <w:rPr>
          <w:szCs w:val="24"/>
        </w:rPr>
      </w:pPr>
      <w:r>
        <w:rPr>
          <w:szCs w:val="24"/>
        </w:rPr>
        <w:t>·) áñáßáõÙÝ ÁÝ¹áõÝí»É ¿ ³ÝÓÇ µ³ó³Ï³ÛáõÃÛ³Ùµ, ¨ ³Û¹ Ù³ëÇÝ ³ÝÓÁ, Ñ³ÛóáÕ ÎáÕÙÇ Ï³ÝáÝÝ»ñÇÝ Ñ³Ù³å³ï³ëË³Ý, å³ïß³× Ï»ñåáí ãÇ Í³Ýáõóí»É,</w:t>
      </w:r>
    </w:p>
    <w:p>
      <w:pPr>
        <w:pStyle w:val="BodyText3"/>
        <w:ind w:right="-58" w:firstLine="720"/>
        <w:jc w:val="both"/>
        <w:rPr/>
      </w:pPr>
      <w:r>
        <w:rPr>
          <w:szCs w:val="24"/>
        </w:rPr>
        <w:t xml:space="preserve">¹) áñáßáõÙÁ Ñ³Ï³ëáõÙ ¿ ëáõÛÝ Ð³Ù³Ó³ÛÝ³·ñÇ áñ¨¿ ¹ñáõÛÃÇ Ï³Ù  Ñ³ÛóíáÕ ÎáÕÙÇ Çñ³í³Ï³Ý Ñ³Ù³Ï³ñ·ÇÝ Ï³Ù ¹³ï³ñ³ÝÝ»ñÇ Ï³Ù »ññáñ¹ å»ïáõÃÛ³Ý ¹³ï³ñ³ÝÝ»ñÇ Ñ³Ù³ñ Ý³Ë³ï»ëáõÙ ¿ ³Û¹åÇëÇ áñáßáõÙ ÁÝ¹áõÝ»Éáõ µ³ó³éÇÏ Çñ³í³ëáõÃÛáõÝ,  </w:t>
      </w:r>
    </w:p>
    <w:p>
      <w:pPr>
        <w:pStyle w:val="BodyText3"/>
        <w:ind w:right="-58" w:firstLine="720"/>
        <w:jc w:val="both"/>
        <w:rPr>
          <w:szCs w:val="24"/>
        </w:rPr>
      </w:pPr>
      <w:r>
        <w:rPr>
          <w:szCs w:val="24"/>
        </w:rPr>
        <w:t>») áñáßáõÙÁ í»ñ³µ»ñáõÙ   ¿   ÙÇ¨ÝáõÛÝ  ³ÝÓ³Ýó  ÙÇç¨  ÙÇ¨ÝáõÛÝ ³é³ñÏ³ÛÇ í»ñ³µ»ñÛ³É ¨  ÙÇ¨ÝáõÛÝ ÑÇÙùáí ³ñ¹»Ý ÇëÏ Ñ³ñáõóí³Í ·áñÍÇÝª</w:t>
      </w:r>
    </w:p>
    <w:p>
      <w:pPr>
        <w:pStyle w:val="BodyText3"/>
        <w:ind w:right="-58" w:firstLine="720"/>
        <w:jc w:val="both"/>
        <w:rPr>
          <w:szCs w:val="24"/>
        </w:rPr>
      </w:pPr>
      <w:r>
        <w:rPr>
          <w:szCs w:val="24"/>
        </w:rPr>
        <w:t>- ·áñÍÁ ·ïÝíáõÙ ¿ Ñ³ÛóíáÕ ÎáÕÙÇ ¹³ï³ñ³ÝÇ í³ñáõÛÃáõÙ, ¨ ³Û¹ í³ñáõÛÃÝ ³é³çÇÝÝ ¿  Ñ³ñáõóí»É,</w:t>
      </w:r>
    </w:p>
    <w:p>
      <w:pPr>
        <w:pStyle w:val="BodyText3"/>
        <w:ind w:right="-58" w:hanging="0"/>
        <w:jc w:val="both"/>
        <w:rPr>
          <w:szCs w:val="24"/>
        </w:rPr>
      </w:pPr>
      <w:r>
        <w:rPr>
          <w:szCs w:val="24"/>
        </w:rPr>
        <w:tab/>
        <w:t>- ·áñÍÝ ³í³ñïí»É  ¿ Ñ³ÛóíáÕ ÎáÕÙÇ ¹³ï³ñ³ÝÇ áñáßÙ³Ùµ.</w:t>
      </w:r>
    </w:p>
    <w:p>
      <w:pPr>
        <w:pStyle w:val="BodyText3"/>
        <w:ind w:right="-58" w:hanging="0"/>
        <w:jc w:val="both"/>
        <w:rPr/>
      </w:pPr>
      <w:r>
        <w:rPr>
          <w:szCs w:val="24"/>
        </w:rPr>
        <w:tab/>
        <w:t>- ·áñÍÝ ³í³ñïí»É ¿ »ññáñ¹ å»ïáõÃÛ³Ý ¹³ï³ñ³ÝÇ áñáßÙ³Ùµ, áñÁ å»ïù ¿ Ñ³ÛóíáÕ ÎáÕÙÇ Çñ³íáõÝùáí ÉÇ³½áñí³Í ÉÇÝÇ ×³Ý³ã»Éáõ ¨ Ï³ï³ñ»Éáõ ³ÛÝ£</w:t>
      </w:r>
    </w:p>
    <w:p>
      <w:pPr>
        <w:pStyle w:val="BodyText3"/>
        <w:ind w:right="-58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  <w:t>Ðá¹í³Í 17</w:t>
      </w:r>
    </w:p>
    <w:p>
      <w:pPr>
        <w:pStyle w:val="BodyText3"/>
        <w:ind w:right="-5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firstLine="720"/>
        <w:jc w:val="both"/>
        <w:rPr/>
      </w:pPr>
      <w:r>
        <w:rPr>
          <w:szCs w:val="24"/>
        </w:rPr>
        <w:t>1. êáõÛÝ Ð³Ù³Ó³ÛÝ³·ñÇ ¹ñáõÛÃÝ»ñÇ Ñ³Ù³Ó³ÛÝ</w:t>
      </w:r>
      <w:r>
        <w:rPr>
          <w:sz w:val="28"/>
          <w:szCs w:val="28"/>
        </w:rPr>
        <w:t>ª</w:t>
      </w:r>
      <w:r>
        <w:rPr>
          <w:szCs w:val="24"/>
        </w:rPr>
        <w:t xml:space="preserve"> Ñ³ÛóíáÕ ÎáÕÙÇ Çñ³í³ëáõ Ù³ñÙÇÝÁ ãÇ í»ñ³Ý³ÛáõÙ Ï³ï³ñÙ³Ý »ÝÃ³Ï³ áñáßÙ³Ý ¿áõÃÛáõÝÁ£</w:t>
      </w:r>
    </w:p>
    <w:p>
      <w:pPr>
        <w:pStyle w:val="BodyText3"/>
        <w:ind w:right="-58" w:firstLine="720"/>
        <w:jc w:val="both"/>
        <w:rPr/>
      </w:pPr>
      <w:r>
        <w:rPr>
          <w:szCs w:val="24"/>
        </w:rPr>
        <w:t>2. Ð³ÛóíáÕ ÎáÕÙÇ Çñ³í³ëáõ ¹³ï³Ï³Ý Ù³ñÙÇÝÁ ëáõÛÝ Ð³Ù³Ó³ÛÝ³·ñÇÝ Ñ³Ù³å³ï³ëË³Ý áñáßáõÙÁ Ï³ï³ñ»ÉÇë Ó»éÝ³ñÏáõÙ ¿ ³ÝÑñ³Å»ßï ³ÛÝåÇëÇ ·áñÍá</w:t>
        <w:softHyphen/>
        <w:t>ÕáõÃ</w:t>
        <w:softHyphen/>
        <w:t>ÛáõÝÝ»ñ, áñáÝù ÏÇñ³Ï³Ý³óÝ»ñ, »Ã» ³Û¹ áñáßáõÙÝ ÁÝ¹áõÝí³Í ÉÇÝ»ñ Çñ ÏáÕÙÇó£ Î³ï³ñáõÙÁ Ï³ñáÕ ¿ Çñ³Ï³Ý³óí»Éª Ï³åí³Í áñáßÙ³Ý ÑÇÙÝ³Ï³Ý Ù³ëÇ Ñ»ï, ³ÙµáÕçáõÃÛ³Ùµ Ï³Ù Ù³ëÝ³ÏÇáñ»Ý, »Ã» ³Û¹ Ù³ëÁ µ³Å³Ý»ÉÇ ¿£</w:t>
      </w:r>
    </w:p>
    <w:p>
      <w:pPr>
        <w:pStyle w:val="BodyText3"/>
        <w:ind w:right="-58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  <w:t>Ðá¹í³Í 18</w:t>
      </w:r>
    </w:p>
    <w:p>
      <w:pPr>
        <w:pStyle w:val="BodyText3"/>
        <w:ind w:right="-5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firstLine="720"/>
        <w:jc w:val="both"/>
        <w:rPr/>
      </w:pPr>
      <w:r>
        <w:rPr>
          <w:szCs w:val="24"/>
        </w:rPr>
        <w:t>1. Ð³ÛóáÕ ÎáÕÙÁ áñáßÙ³Ý ×³Ý³ãÙ³Ý ¨ Ï³ï³ñÙ³Ý Ñ³Ù³ñ Ý»ñÏ³Û³óÝáõÙ ¿ Ñ»ï¨Û³É ÷³ëï³ÃÕÃ»ñÁ.</w:t>
      </w:r>
    </w:p>
    <w:p>
      <w:pPr>
        <w:pStyle w:val="BodyText3"/>
        <w:ind w:right="-58" w:firstLine="720"/>
        <w:jc w:val="both"/>
        <w:rPr>
          <w:szCs w:val="24"/>
        </w:rPr>
      </w:pPr>
      <w:r>
        <w:rPr>
          <w:szCs w:val="24"/>
        </w:rPr>
        <w:t>³) áñáßÙ³Ý å³ßïáÝ³Ï³Ý å³ï×»ÝÁ,</w:t>
      </w:r>
    </w:p>
    <w:p>
      <w:pPr>
        <w:pStyle w:val="BodyText3"/>
        <w:ind w:right="-58" w:firstLine="720"/>
        <w:jc w:val="both"/>
        <w:rPr/>
      </w:pPr>
      <w:r>
        <w:rPr>
          <w:szCs w:val="24"/>
        </w:rPr>
        <w:t>µ) áñáßáõÙÝ áõÅÇ Ù»ç ÙïÝ»Éáõ í»ñ³Ý³ÛÙ³Ý µáÉáñ ÁÝÃ³ó³Ï³ñ·»ñÁ ³ÝóÝ»Éáõ ¨ Ï³ï³ñÙ³Ý »ÝÃ³Ï³ ÉÇÝ»Éáõ Ù³ëÇÝ ï»Õ»Ï³Ýù, »Ã» ¹³ ãÇ ë³ÑÙ³ÝíáõÙ Ñ»Ýó áñáßÙ³Ý Ù»ç,</w:t>
      </w:r>
    </w:p>
    <w:p>
      <w:pPr>
        <w:pStyle w:val="BodyText3"/>
        <w:ind w:right="-58" w:firstLine="720"/>
        <w:jc w:val="both"/>
        <w:rPr/>
      </w:pPr>
      <w:r>
        <w:rPr>
          <w:szCs w:val="24"/>
        </w:rPr>
        <w:t>·) »Ã» áñáßáõÙÝ ÁÝ¹áõÝí»É ¿ ³ÝÓÇ µ³ó³Ï³ÛáõÃÛ³Ùµª ¹³ï³Ï³Ý Í³Ýáõó³·ñ»ñÇ Ï³Ù áñ¨¿ ³ÛÉ ÷³ëï³ÃÕÃÇ µÝûñÇÝ³ÏÁ Ï³Ù ÝáõÛÝ³Ï³Ý å³ï×»ÝÁ Ï³Ù ³ÛÉ ÷³ëï³ÃáõÕÃ, áñÁ íÏ³ÛáõÙ ¿ ³ÛÝ Ù³ëÇÝ, áñ å³ï³ëË³ÝáÕÁ ¹³ï³ñ³Ý Ý»ñÏ³Û³Ý³Éáõ Ñ³Ù³ñ å³ïß³× Ï»ñåáí Í³Ýáõóí»É ¿£</w:t>
      </w:r>
    </w:p>
    <w:p>
      <w:pPr>
        <w:pStyle w:val="BodyText3"/>
        <w:ind w:right="-58" w:firstLine="720"/>
        <w:jc w:val="both"/>
        <w:rPr/>
      </w:pPr>
      <w:r>
        <w:rPr>
          <w:szCs w:val="24"/>
        </w:rPr>
        <w:t>2. êáõÛÝ Ñá¹í³ÍáõÙ Ýßí³Í ÷³ëï³ÃÕÃ»ñÇ Ñ»ï Ù»Ïï»Õ Ý»ñÏ³Û³óíáõÙ ¿ Ñ³ÛóáÕ ÎáÕÙÇ ¹³ï³ñ³ÝÇ ï»Õ»Ï³ÝùÁ, áñáõÙ ÝßíáõÙ ¿ ³ÛÝ Å³ÙÏ»ïÁ, »Ã» ³Û¹åÇëÇÝ Ï³, áñÇ ÁÝÃ³óùáõÙ ³Û¹ áñáßáõÙÁ å»ïù ¿ µ³í³ñ³ñíÇ Ï³Ù ³ÛÉ ÉáõÍáõÙ ëï³Ý³, ¨ ³Û¹ ï»Õ»Ï³ÝùÁ, ëáõÛÝ Ð³Ù³Ó³ÛÝ³·ñáí Ý³Ë³ï»ëí³Í ÁÝÃ³ó³Ï³ñ·»ñÇ Ýå³ï³ÏÝ»ñÇ Ñ³Ù³ñ, ³Û¹åÇëÇ µ³í³ñ³ñÙ³Ý Ï³Ù ³ÛÉ ÉáõÍÙ³Ý Å³ÙÏ»ïÁ Éñ³Ý³Éáõ í»ñçÝ³Ï³Ý ³å³óáõÛó ¿ Ñ³Ý¹Çë³ÝáõÙ£</w:t>
      </w:r>
    </w:p>
    <w:p>
      <w:pPr>
        <w:pStyle w:val="BodyText3"/>
        <w:ind w:right="-58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  <w:t>Ðá¹í³Í 19</w:t>
      </w:r>
    </w:p>
    <w:p>
      <w:pPr>
        <w:pStyle w:val="BodyText3"/>
        <w:ind w:right="-5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hanging="0"/>
        <w:jc w:val="both"/>
        <w:rPr/>
      </w:pPr>
      <w:r>
        <w:rPr>
          <w:szCs w:val="24"/>
        </w:rPr>
        <w:tab/>
        <w:t>âË³Ëï»Éáí ëáõÛÝ Ð³Ù³Ó³ÛÝ³·ñÇ 17-ñ¹ ¨ 18-ñ¹ Ñá¹í³ÍÝ»ñÇ ¹ñáõÛÃÝ»ñÁª ä³ÛÙ³Ý³íáñíáÕ ÏáÕÙ»ñÇó Ûáõñ³ù³ÝãÛáõñÇ ï³ñ³ÍùáõÙ ³ñµÇïñ³ÅÇ ÏáÕÙÇó ÁÝ¹áõÝí³Í áñáßáõÙÝ»ñÁ ×³Ý³ãíáõÙ »Ý ¨ Ï³ï³ñíáõÙ ÙÛáõë ä³ÛÙ³Ý³íáñíáÕ ÏáÕÙÇ ï³ñ³ÍùáõÙ, »Ã» ¹ñ³Ýù µ³í³ñ³ñáõÙ »Ý áñáßáõÙÝ ÁÝ¹áõÝ³Í ä³ÛÙ³Ý³íáñíáÕ ÏáÕÙÇ å³Ñ³ÝçÝ»ñÁ ¨ ã»Ý Ñ³Ï³ëáõÙ Ñ³ÛóíáÕ ÎáÕÙÇ  Ñ³Ýñ³ÛÇÝ  Ï³ñ·ÇÝ£</w:t>
      </w:r>
    </w:p>
    <w:p>
      <w:pPr>
        <w:pStyle w:val="BodyText3"/>
        <w:ind w:right="-58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  <w:t>Ðá¹í³Í 20</w:t>
      </w:r>
    </w:p>
    <w:p>
      <w:pPr>
        <w:pStyle w:val="BodyText3"/>
        <w:ind w:right="-58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firstLine="720"/>
        <w:jc w:val="both"/>
        <w:rPr/>
      </w:pPr>
      <w:r>
        <w:rPr>
          <w:szCs w:val="24"/>
        </w:rPr>
        <w:t>Ð³ñóáõÙÝ»ñÁ ¨ ûÅ³Ý¹³Ï ÷³ëï³ÃÕÃ»ñÁ áõÕ»ÏóíáõÙ »Ý Ñ³ÛóíáÕ ÎáÕÙÇ å³ßïáÝ³Ï³Ý É»½íáí Ï³Ù ³Ý·É»ñ»Ý Ã³ñ·Ù³ÝáõÃÛ³Ùµ£</w:t>
      </w:r>
    </w:p>
    <w:p>
      <w:pPr>
        <w:pStyle w:val="BodyText3"/>
        <w:ind w:right="-58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  <w:t>Ðá¹í³Í 21</w:t>
      </w:r>
    </w:p>
    <w:p>
      <w:pPr>
        <w:pStyle w:val="BodyText3"/>
        <w:ind w:right="-5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firstLine="720"/>
        <w:jc w:val="both"/>
        <w:rPr>
          <w:szCs w:val="24"/>
        </w:rPr>
      </w:pPr>
      <w:r>
        <w:rPr>
          <w:szCs w:val="24"/>
        </w:rPr>
        <w:t>êáõÛÝ Ð³Ù³Ó³ÛÝ³·ñÇ ÏÇñ³éÙ³Ý ¨ Ù»ÏÝ³µ³ÝÙ³Ý Ñ»ï Ï³åí³Í µáÉáñ í»×»ñÁ ä³ÛÙ³Ý³íáñíáÕ ÏáÕÙ»ñÇ ÙÇç¨ Ï³ñ·³íáñíáõÙ »Ý µ³Ý³ÏóáõÃÛáõÝÝ»ñÇ ÙÇçáóáí</w:t>
      </w:r>
      <w:r>
        <w:rPr>
          <w:sz w:val="28"/>
          <w:szCs w:val="28"/>
        </w:rPr>
        <w:t>ª</w:t>
      </w:r>
      <w:r>
        <w:rPr>
          <w:szCs w:val="24"/>
        </w:rPr>
        <w:t xml:space="preserve"> ¹Çí³Ý³·Çï³Ï³Ý áõÕÇÝ»ñáí£</w:t>
      </w:r>
    </w:p>
    <w:p>
      <w:pPr>
        <w:pStyle w:val="BodyText3"/>
        <w:ind w:right="-58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  <w:t>Ðá¹í³Í 22</w:t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hanging="0"/>
        <w:jc w:val="both"/>
        <w:rPr/>
      </w:pPr>
      <w:r>
        <w:rPr>
          <w:szCs w:val="24"/>
        </w:rPr>
        <w:tab/>
        <w:t xml:space="preserve">ä³ÛÙ³Ý³íáñíáÕ ÏáÕÙ»ñÇ ÷áË³¹³ñÓ Ñ³Ù³Ó³ÛÝáõÃÛ³Ùµ` ¹Çí³Ý³·Çï³Ï³Ý áõÕÇÝ»ñáí ëáõÛÝ Ð³Ù³Ó³ÛÝ³·ñáõÙ Ï³ñáÕ »Ý Ï³ï³ñí»É ÷á÷áËáõÃÛáõÝÝ»ñ ¨ Éñ³óáõÙÝ»ñ: </w:t>
      </w:r>
    </w:p>
    <w:p>
      <w:pPr>
        <w:pStyle w:val="BodyText3"/>
        <w:ind w:right="-58" w:hanging="0"/>
        <w:jc w:val="both"/>
        <w:rPr/>
      </w:pPr>
      <w:r>
        <w:rPr>
          <w:szCs w:val="24"/>
        </w:rPr>
        <w:tab/>
        <w:t>²Û¹ ÷á÷áËáõÃÛáõÝÝ»ñÝ áõ Éñ³óáõÙÝ»ñÁ Ó¨³Ï»ñåíáõÙ »Ý ³é³ÝÓÇÝ ³ñÓ³Ý³·ñáõÃÛáõÝÝ»ñáí ¨ áõÅÇ Ù»ç »Ý ÙïÝáõÙ ëáõÛÝ Ð³Ù³Ó³ÛÝ³·ñÇ 23-ñ¹ Ñá¹í³Íáí ³Ùñ³·ñí³Í ÙÇ¨ÝáõÛÝ å³Ñ³ÝçÝ»ñÇÝ Ñ³Ù³å³ï³ëË³Ý:</w:t>
      </w:r>
    </w:p>
    <w:p>
      <w:pPr>
        <w:pStyle w:val="BodyText3"/>
        <w:ind w:right="-58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  <w:t>Ðá¹í³Í 23</w:t>
      </w:r>
    </w:p>
    <w:p>
      <w:pPr>
        <w:pStyle w:val="BodyText3"/>
        <w:ind w:right="-5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58" w:hanging="0"/>
        <w:jc w:val="both"/>
        <w:rPr>
          <w:szCs w:val="24"/>
        </w:rPr>
      </w:pPr>
      <w:r>
        <w:rPr>
          <w:szCs w:val="24"/>
        </w:rPr>
        <w:tab/>
        <w:t>1. êáõÛÝ Ð³Ù³Ó³ÛÝ³·ÇñÁ ÏÝùíáõÙ ¿ ³Ýáñáß Å³ÙÏ»ïáí ¨ áõÅÇ Ù»ç ¿ ÙïÝáõÙ ä³ÛÙ³Ý³íáñíáÕ ÏáÕÙ»ñÇ ÏáÕÙÇó ëáõÛÝ Ð³Ù³Ó³ÛÝ³·ÇñÝ áõÅÇ Ù»ç ÙïÝ»Éáõ Ñ³Ù³ñ ³ÝÑñ³Å»ßï Ý»ñùÇÝ ÁÝÃ³ó³Ï³ñ·»ñÇ Ï³ï³ñÙ³Ý Ù³ëÇÝ í»ñçÇÝ ·ñ³íáñ Í³ÝáõóáõÙÁ ëï³Ý³Éáõ ûñí³ÝÇó£</w:t>
      </w:r>
      <w:r>
        <w:rPr>
          <w:szCs w:val="24"/>
          <w:u w:val="single"/>
        </w:rPr>
        <w:t xml:space="preserve"> </w:t>
      </w:r>
    </w:p>
    <w:p>
      <w:pPr>
        <w:pStyle w:val="BodyText3"/>
        <w:ind w:right="-58" w:firstLine="720"/>
        <w:jc w:val="both"/>
        <w:rPr>
          <w:szCs w:val="24"/>
        </w:rPr>
      </w:pPr>
      <w:r>
        <w:rPr>
          <w:szCs w:val="24"/>
        </w:rPr>
        <w:t xml:space="preserve">2. êáõÛÝ Ð³Ù³Ó³ÛÝ³·ñÇ ·áñÍáÕáõÃÛáõÝÁ ¹³¹³ñ»óíáõÙ ¿ í»ó ³ÙÇë Ñ»ïá ³ÛÝ ûñí³ÝÇó, »ñµ ä³ÛÙ³Ý³íáñíáÕ ÏáÕÙ»ñÇó Ù»ÏÁ ¹Çí³Ý³·Çï³Ï³Ý áõÕÇÝ»ñáí ï»Õ»Ï³óÝáõÙ ¿ ÙÛáõë ÎáÕÙÇÝ ëáõÛÝ Ð³Ù³Ó³ÛÝ³·ÇñÁ ¹³¹³ñ»óÝ»Éáõ Çñ Ùï³¹ñáõÃÛ³Ý Ù³ëÇÝ: </w:t>
      </w:r>
    </w:p>
    <w:p>
      <w:pPr>
        <w:pStyle w:val="BodyText3"/>
        <w:ind w:right="-58" w:firstLine="720"/>
        <w:jc w:val="both"/>
        <w:rPr>
          <w:szCs w:val="24"/>
        </w:rPr>
      </w:pPr>
      <w:r>
        <w:rPr>
          <w:szCs w:val="24"/>
        </w:rPr>
        <w:t>3. êáõÛÝ Ð³Ù³Ó³ÛÝ³·ñÇ ·áñÍáÕáõÃÛ³Ý ¹³¹³ñ»óáõÙÁ ãÇ ³½¹áõÙ ëáõÛÝ Ð³Ù³Ó³Û</w:t>
        <w:softHyphen/>
        <w:t xml:space="preserve">Ý³·ñÇ í³í»ñ³Ï³ÝáõÃÛ³Ý Å³Ù³Ý³Ï³Ñ³ïí³ÍáõÙ Ý³Ë³Ó»éÝí³Í û·ÝáõÃÛ³Ý Ñ³ñóáõÙÝ»ñÇ íñ³: </w:t>
      </w:r>
    </w:p>
    <w:p>
      <w:pPr>
        <w:pStyle w:val="BodyText3"/>
        <w:ind w:right="-58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ind w:right="-58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ind w:right="-58" w:firstLine="720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ind w:right="-58" w:firstLine="720"/>
        <w:jc w:val="both"/>
        <w:rPr/>
      </w:pPr>
      <w:r>
        <w:rPr>
          <w:szCs w:val="24"/>
        </w:rPr>
        <w:t xml:space="preserve">Î³ï³ñí³Í ¿ ¸³Ù³ëÏáë ù³Õ³ùáõÙ 2010 Ãí³Ï³ÝÇ Ù³ñïÇ 23-ÇÝ, »ñÏáõ µÝûñÇÝ³Ïáí` Ñ³Û»ñ»Ý, ³ñ³µ»ñ»Ý ¨ ³Ý·É»ñ»Ý, ÁÝ¹ áñáõÙ` µáÉáñ ï»ùëï»ñÝ ¿É Ñ³í³ë³ñ³½áñ »Ý£ </w:t>
      </w:r>
    </w:p>
    <w:p>
      <w:pPr>
        <w:pStyle w:val="BodyText3"/>
        <w:ind w:right="-58" w:firstLine="720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ind w:right="-58" w:firstLine="720"/>
        <w:jc w:val="both"/>
        <w:rPr/>
      </w:pPr>
      <w:r>
        <w:rPr>
          <w:szCs w:val="24"/>
        </w:rPr>
        <w:t>êáõÛÝ Ð³Ù³Ó³ÛÝ³·ñÇ Ù»ÏÝ³µ³ÝÙ³Ý ÁÝÃ³óùáõÙ ï³ñ³Ó³ÛÝáõÃÛáõÝÝ»ñ ³é³ç³</w:t>
        <w:softHyphen/>
        <w:t xml:space="preserve">Ý³Éáõ ¹»åùáõÙ ·»ñ³Ï³ÛáõÙ ¿ ³Ý·É»ñ»Ý ï»ùëïÁ£ </w:t>
      </w:r>
    </w:p>
    <w:p>
      <w:pPr>
        <w:pStyle w:val="BodyText3"/>
        <w:ind w:right="-58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ind w:right="-58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ind w:right="-58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ind w:right="-5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Ð³Ù³Ó³ÛÝ³·ÇñÝ áõÅÇ Ù»ç ¿ Ùï»É 2010Ã. ÑáÏï»Ùµ»ñÇ 25-ÇÝ</w:t>
      </w:r>
    </w:p>
    <w:p>
      <w:pPr>
        <w:pStyle w:val="BodyText3"/>
        <w:ind w:right="-58" w:hanging="0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left="5190" w:hanging="5190"/>
        <w:rPr>
          <w:rFonts w:ascii="Times Armenian" w:hAnsi="Times Armenian" w:cs="Times Armenian"/>
          <w:b/>
          <w:b/>
          <w:sz w:val="24"/>
          <w:szCs w:val="24"/>
          <w:lang w:val="af-ZA"/>
        </w:rPr>
      </w:pPr>
      <w:r>
        <w:rPr>
          <w:rFonts w:eastAsia="Times Armenian" w:cs="Times Armenian" w:ascii="Times Armenian" w:hAnsi="Times Armenian"/>
          <w:b/>
          <w:sz w:val="24"/>
          <w:szCs w:val="24"/>
          <w:lang w:val="af-ZA"/>
        </w:rPr>
        <w:t xml:space="preserve">  </w:t>
      </w:r>
      <w:r>
        <w:rPr>
          <w:rFonts w:cs="Times Armenian" w:ascii="Times Armenian" w:hAnsi="Times Armenian"/>
          <w:b/>
          <w:sz w:val="24"/>
          <w:szCs w:val="24"/>
          <w:lang w:val="af-ZA"/>
        </w:rPr>
        <w:tab/>
        <w:t xml:space="preserve">          </w:t>
      </w:r>
    </w:p>
    <w:p>
      <w:pPr>
        <w:pStyle w:val="Normal"/>
        <w:ind w:left="5190" w:hanging="3774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sz w:val="24"/>
          <w:szCs w:val="24"/>
          <w:lang w:val="af-ZA"/>
        </w:rPr>
        <w:tab/>
        <w:t xml:space="preserve">  </w:t>
      </w:r>
    </w:p>
    <w:p>
      <w:pPr>
        <w:pStyle w:val="Normal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  <w:tab/>
      </w:r>
    </w:p>
    <w:p>
      <w:pPr>
        <w:pStyle w:val="Normal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ab/>
        <w:tab/>
        <w:tab/>
        <w:t xml:space="preserve">      </w:t>
      </w:r>
    </w:p>
    <w:p>
      <w:pPr>
        <w:pStyle w:val="Normal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rPr/>
      </w:pPr>
      <w:r>
        <w:rPr>
          <w:rFonts w:eastAsia="Times Armenian" w:cs="Times Armenian" w:ascii="Times Armenian" w:hAnsi="Times Armenian"/>
          <w:sz w:val="24"/>
          <w:lang w:val="af-ZA"/>
        </w:rPr>
        <w:t xml:space="preserve">       </w:t>
      </w:r>
      <w:r>
        <w:rPr>
          <w:rFonts w:cs="Times Armenian" w:ascii="Times Armenian" w:hAnsi="Times Armenian"/>
          <w:szCs w:val="24"/>
          <w:lang w:val="af-ZA"/>
        </w:rPr>
        <w:tab/>
        <w:tab/>
        <w:tab/>
        <w:tab/>
      </w:r>
      <w:r>
        <w:rPr>
          <w:rFonts w:cs="Times Armenian" w:ascii="Times Armenian" w:hAnsi="Times Armenian"/>
          <w:sz w:val="24"/>
          <w:szCs w:val="24"/>
          <w:lang w:val="af-ZA"/>
        </w:rPr>
        <w:t xml:space="preserve">         </w:t>
      </w:r>
    </w:p>
    <w:p>
      <w:pPr>
        <w:pStyle w:val="Normal"/>
        <w:ind w:left="5190" w:hanging="5190"/>
        <w:rPr>
          <w:rFonts w:ascii="Times Armenian" w:hAnsi="Times Armenian" w:cs="Times Armenian"/>
          <w:b/>
          <w:b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sz w:val="24"/>
          <w:szCs w:val="24"/>
          <w:lang w:val="af-ZA"/>
        </w:rPr>
      </w:r>
    </w:p>
    <w:p>
      <w:pPr>
        <w:pStyle w:val="Normal"/>
        <w:ind w:left="5190" w:hanging="5190"/>
        <w:rPr>
          <w:rFonts w:ascii="Times Armenian" w:hAnsi="Times Armenian" w:cs="Times Armenian"/>
          <w:b/>
          <w:b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sz w:val="24"/>
          <w:szCs w:val="24"/>
          <w:lang w:val="af-ZA"/>
        </w:rPr>
      </w:r>
    </w:p>
    <w:p>
      <w:pPr>
        <w:pStyle w:val="Normal"/>
        <w:ind w:left="5190" w:hanging="5190"/>
        <w:rPr>
          <w:rFonts w:ascii="Times Armenian" w:hAnsi="Times Armenian" w:cs="Times Armenian"/>
          <w:b/>
          <w:b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sz w:val="24"/>
          <w:szCs w:val="24"/>
          <w:lang w:val="af-ZA"/>
        </w:rPr>
      </w:r>
    </w:p>
    <w:p>
      <w:pPr>
        <w:pStyle w:val="Normal"/>
        <w:ind w:left="5190" w:hanging="5190"/>
        <w:rPr/>
      </w:pPr>
      <w:r>
        <w:rPr>
          <w:rFonts w:eastAsia="Times Armenian" w:cs="Times Armenian" w:ascii="Times Armenian" w:hAnsi="Times Armenian"/>
          <w:b/>
          <w:color w:val="FF0000"/>
          <w:lang w:val="af-ZA"/>
        </w:rPr>
        <w:t xml:space="preserve">    </w:t>
      </w:r>
    </w:p>
    <w:sectPr>
      <w:footerReference w:type="default" r:id="rId2"/>
      <w:footerReference w:type="first" r:id="rId3"/>
      <w:type w:val="nextPage"/>
      <w:pgSz w:w="11906" w:h="16838"/>
      <w:pgMar w:left="1872" w:right="1728" w:gutter="0" w:header="0" w:top="1440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Armenian" w:hAnsi="Times Armenian" w:cs="Times Armeni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ind w:left="-360" w:right="-58" w:hanging="0"/>
      <w:jc w:val="both"/>
      <w:outlineLvl w:val="2"/>
    </w:pPr>
    <w:rPr>
      <w:rFonts w:ascii="Times Armenian" w:hAnsi="Times Armenian" w:cs="Times Armeni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Armenian" w:hAnsi="Arial Armenian" w:cs="Arial Armeni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" w:firstLine="567"/>
      <w:jc w:val="both"/>
      <w:outlineLvl w:val="4"/>
    </w:pPr>
    <w:rPr>
      <w:rFonts w:ascii="Arial Armenian" w:hAnsi="Arial Armenian" w:cs="Arial Armeni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right="-58" w:hanging="0"/>
      <w:outlineLvl w:val="5"/>
    </w:pPr>
    <w:rPr>
      <w:rFonts w:ascii="Arial Armenian" w:hAnsi="Arial Armenian" w:cs="Arial Armeni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8" w:firstLine="567"/>
      <w:jc w:val="both"/>
      <w:outlineLvl w:val="6"/>
    </w:pPr>
    <w:rPr>
      <w:rFonts w:ascii="Arial Armenian" w:hAnsi="Arial Armenian" w:cs="Arial Armenian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sz w:val="24"/>
      <w:lang w:val="en-US"/>
    </w:rPr>
  </w:style>
  <w:style w:type="paragraph" w:styleId="BodyText2">
    <w:name w:val="Body Text 2"/>
    <w:basedOn w:val="Normal"/>
    <w:qFormat/>
    <w:pPr>
      <w:ind w:right="-58" w:firstLine="567"/>
      <w:jc w:val="both"/>
    </w:pPr>
    <w:rPr>
      <w:rFonts w:ascii="Arial Armenian" w:hAnsi="Arial Armenian" w:cs="Arial Armenian"/>
      <w:sz w:val="24"/>
    </w:rPr>
  </w:style>
  <w:style w:type="paragraph" w:styleId="WWBodyText2">
    <w:name w:val="WW-Body Text 2"/>
    <w:basedOn w:val="Normal"/>
    <w:qFormat/>
    <w:pPr>
      <w:ind w:right="-58" w:hanging="0"/>
      <w:jc w:val="center"/>
    </w:pPr>
    <w:rPr>
      <w:rFonts w:ascii="Times Armenian" w:hAnsi="Times Armenian" w:cs="Times Armenian"/>
      <w:b/>
      <w:sz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  <w:sz w:val="24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8"/>
      <w:lang w:val="en-US"/>
    </w:rPr>
  </w:style>
  <w:style w:type="paragraph" w:styleId="BlockText">
    <w:name w:val="Block Text"/>
    <w:basedOn w:val="Normal"/>
    <w:qFormat/>
    <w:pPr>
      <w:ind w:left="1843" w:right="-716" w:hanging="1276"/>
      <w:jc w:val="both"/>
    </w:pPr>
    <w:rPr>
      <w:rFonts w:ascii="Times Armenian" w:hAnsi="Times Armenian" w:cs="Times Armenian"/>
      <w:b/>
      <w:sz w:val="24"/>
      <w:lang w:val="en-US"/>
    </w:rPr>
  </w:style>
  <w:style w:type="paragraph" w:styleId="BodyText">
    <w:name w:val="Body Text"/>
    <w:basedOn w:val="Normal"/>
    <w:qFormat/>
    <w:pPr>
      <w:jc w:val="center"/>
    </w:pPr>
    <w:rPr>
      <w:rFonts w:ascii="Times Armenian" w:hAnsi="Times Armenian" w:cs="Times Armenian"/>
      <w:sz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20:00Z</dcterms:created>
  <dc:creator>MFA</dc:creator>
  <dc:description/>
  <cp:keywords/>
  <dc:language>en-US</dc:language>
  <cp:lastModifiedBy>LEGAL</cp:lastModifiedBy>
  <cp:lastPrinted>2010-06-17T14:46:00Z</cp:lastPrinted>
  <dcterms:modified xsi:type="dcterms:W3CDTF">2010-12-06T13:10:00Z</dcterms:modified>
  <cp:revision>6</cp:revision>
  <dc:subject/>
  <dc:title>Ý³Ë³·ÇÍ</dc:title>
</cp:coreProperties>
</file>