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</w:rPr>
        <w:t>ÎàÜìºÜòÆ²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²ÝÏ³Ë ä»ïáõÃÛáõÝÝ»ñÇ Ð³Ù³·áñÍ³ÏóáõÃÛ³Ý Ù³ëÝ³ÏÇó  å»ïáõÃÛáõÝÝ»ñÇ ³ßË³ïáÕ ÙÇ·ñ³ÝïÝ»ñÇ ¨ Ýñ³Ýó ÁÝï³ÝÇùÝ»ñÇ ³Ý¹³ÙÝ»ñÇ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Çñ³í³Ï³Ý Ï³ñ·³íÇ×³ÏÇ Ù³ëÇÝ</w:t>
      </w:r>
    </w:p>
    <w:p>
      <w:pPr>
        <w:pStyle w:val="Normal"/>
        <w:ind w:right="-6" w:hanging="0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72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²ÝÏ³Ë ä»ïáõÃÛáõÝÝ»ñÇ Ð³Ù³·áñÍ³ÏóáõÃÛ³Ý Ù³ëÝ³ÏÇó å»ïáõÃÛáõÝÝ»ñÁ, ³ÛëáõÑ»ï` ÎáÕÙ»ñ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lang w:val="en-US"/>
        </w:rPr>
        <w:t>Ó·ï»Éáí ³ßË³ïáÕ ÙÇ·ñ³ÝïÝ»ñÇ, Ýñ³Ýó ÁÝï³ÝÇùÝ»ñÇ ³Ý¹³ÙÝ»ñÇ ¨ ÁÝ¹áõÝáÕ ÎáÕÙÇ ù³Õ³ù³óÇÝ»ñÇ ÝÏ³ïÙ³Ùµ Ñ³í³ë³ñ í»ñ³µ»ñÙáõÝù ³å³Ñáí»Éáõ Ñ³Ù³ñ å³ÛÙ³ÝÝ»ñ ëï»ÕÍ»É` Ýñ³ ûñ»Ýë¹ñáõÃÛ³Ùµ ¨ ÙÇç³½·³ÛÇÝ å³ñï³íá</w:t>
        <w:softHyphen/>
        <w:t>ñáõÃÛáõÝÝ»ñáí Ï³ÝáÝ³Ï³ñ·íáÕ ë³ÑÙ³ÝÝ»ñáõÙ,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·Çï³Ïó»Éáí ÎáÕÙ»ñÇ ï³ñ³ÍùÝ»ñáí ³ßË³ïáõÅÇ ï»Õ³÷áËÙ³Ý Ñ³Ù³ñ µ³ñ»Ýå³ëï å³ÛÙ³ÝÝ»ñ ëï»ÕÍ»Éáõ ³ÝÑñ³Å»ßïáõÃÛáõÝÁ` ÑÇÙÝí»Éáí Ýñ³Ýó ³½·³ÛÇÝ ß³Ñ»ñÇ íñ³,</w:t>
      </w:r>
    </w:p>
    <w:p>
      <w:pPr>
        <w:pStyle w:val="TextBodyIndent"/>
        <w:spacing w:lineRule="auto" w:line="240"/>
        <w:ind w:right="-6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å³ï³Ï áõÝ»Ý³Éáí ³ßË³ïáÕÝ»ñÇ ÙÇ·ñ³óÇáÝ Ñáëù»ñÝ ³ñ¹ÛáõÝ³í»ï Ï»ñåáí Ï³ñ·³íáñ»É, Ñ³ëÝ»É Ýñ³Ý, áñ ¹ñ³Ýó Í³í³ÉÝ»ñÁ, áõÕÕáõÃÛáõÝÝ»ñÁ ¨ Ï³½ÙÁ Ñ³Ù³å³ï³ëË³Ý»Ý ÎáÕÙ»ñÇ ëáóÇ³É-ïÝï»ë³Ï³Ý ½³ñ·³óÙ³Ý ß³Ñ»ñÇÝ,</w:t>
      </w:r>
    </w:p>
    <w:p>
      <w:pPr>
        <w:pStyle w:val="TextBody"/>
        <w:spacing w:lineRule="auto" w:line="240"/>
        <w:ind w:right="-6"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é³çÝáñ¹í»Éáí ï³ñµ»ñ ÅáÕáíáõñ¹Ý»ñÇ Ý»ñÏ³Û³óáõóÇãÝ»ñÇ ÙÇç¨ ÷áËÁÙµéÝÙ³Ý, Ñ³Ý¹áõñÅáÕ³Ï³ÝáõÃÛ³Ý, Ñ³ñ·³ÝùÇ ëÏ½µáõÝùÝ»ñáí, </w:t>
      </w:r>
    </w:p>
    <w:p>
      <w:pPr>
        <w:pStyle w:val="TextBody"/>
        <w:spacing w:lineRule="auto" w:line="240"/>
        <w:ind w:right="-6"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ÉÝ»Éáí ²ÝÏ³Ë ä»ïáõÃÛáõÝÝ»ñÇ Ð³Ù³·áñÍ³ÏóáõÃÛ³Ý ½³ñ·³óÙ³Ý ß³Ñ»ñÇó,</w:t>
      </w:r>
    </w:p>
    <w:p>
      <w:pPr>
        <w:pStyle w:val="TextBody"/>
        <w:spacing w:lineRule="auto" w:line="240"/>
        <w:ind w:right="-6" w:firstLine="708"/>
        <w:rPr/>
      </w:pPr>
      <w:r>
        <w:rPr>
          <w:rFonts w:cs="Times Armenian" w:ascii="Times Armenian" w:hAnsi="Times Armenian"/>
          <w:sz w:val="24"/>
          <w:szCs w:val="24"/>
        </w:rPr>
        <w:t>Ñ³í³ï³ñÇÙ ÙÝ³Éáí 1948 Ã. ¹»Ïï»Ùµ»ñÇ 10-Ç` Ø³ñ¹áõ Çñ³íáõÝùÝ»ñÇ Ñ³ÙÁÝ¹Ñ³Ýáõñ Ñéã³Ï³·ñÇÝ, ÇÝãå»ë Ý³¨ ³é³çÝáñ¹í»Éáí Ù³ñ¹áõ Çñ³íáõÝùÝ»ñÇ ¨ ³ßË³ïáÕ ÙÇ·ñ³ÝïÝ»ñÇ Çñ³íáõÝùÝ»ñÇ å³ßïå³ÝáõÃÛ³Ý áÉáñïáõÙ ØÇ³íáñí³Í ³½·»ñÇ Ï³½Ù³Ï»ñåáõÃÛ³Ý ¨ ²ÝÏ³Ë ä»ïáõÃÛáõÝÝ»ñÇ Ð³Ù³·áñÍ³ÏóáõÃÛ³Ý` Çñ»Ýó Ñ³Ù³ñ å³ñï³¹Çñ ³ÛÉ ÑÇÙÝ³ñ³ñ ÷³ëï³ÃÕÃ»ñáí,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sz w:val="24"/>
          <w:szCs w:val="24"/>
          <w:lang w:val="en-US"/>
        </w:rPr>
      </w:pPr>
      <w:r>
        <w:rPr>
          <w:rFonts w:cs="Arial" w:ascii="Times Armenian" w:hAnsi="Times Armenian"/>
          <w:sz w:val="24"/>
          <w:szCs w:val="24"/>
          <w:lang w:val="en-US"/>
        </w:rPr>
      </w:r>
    </w:p>
    <w:p>
      <w:pPr>
        <w:pStyle w:val="Normal"/>
        <w:ind w:right="-6" w:firstLine="720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å³ÛÙ³Ý³íáñí»óÇÝ Ý»ñùáÑÇßÛ³ÉÇ Ù³ëÇÝ.</w:t>
      </w:r>
    </w:p>
    <w:p>
      <w:pPr>
        <w:pStyle w:val="Normal"/>
        <w:ind w:right="-6" w:hanging="0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´³ÅÇÝ 1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ÎÇñ³éÙ³Ý áÉáñïÁ ¨ ë³ÑÙ³ÝáõÙÝ»ñÁ</w:t>
      </w:r>
    </w:p>
    <w:p>
      <w:pPr>
        <w:pStyle w:val="Normal"/>
        <w:ind w:right="-6" w:hanging="0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1</w:t>
      </w:r>
    </w:p>
    <w:p>
      <w:pPr>
        <w:pStyle w:val="Normal"/>
        <w:ind w:right="-6" w:firstLine="708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êáõÛÝ ÎáÝí»ÝóÇ³ÛÇ Ýå³ï³ÏÝ»ñÇ Ñ³Ù³ñ Ý»ñùáÑÇßÛ³É ï»ñÙÇÝÝ»ñÝ áõÝ»Ý Ñ»ï¨Û³É Ýß³Ý³ÏáõÃÛáõÝÝ»ñÁ.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b/>
          <w:i/>
          <w:lang w:val="en-US"/>
        </w:rPr>
        <w:t>³ßË³ïáÕ ÙÇ·ñ³Ýï</w:t>
      </w:r>
      <w:r>
        <w:rPr>
          <w:rFonts w:cs="Arial" w:ascii="Times Armenian" w:hAnsi="Times Armenian"/>
          <w:lang w:val="en-US"/>
        </w:rPr>
        <w:t xml:space="preserve"> - ÎáÕÙ»ñÇó Ù»ÏÇ ù³Õ³ù³óÇáõÃÛáõÝ áõÝ»óáÕ ³ÝÓ, ÇÝãå»ë Ý³¨  ù³Õ³ù³óÇáõÃÛáõÝ ãáõÝ»óáÕ ¨ ÎáÕÙ»ñÇó Ù»ÏÇ ï³ñ³ÍùáõÙ Ùßï³å»ë µÝ³ÏíáÕ ³ÝÓ, áñÝ ûñÇÝ³Ï³Ý Ï»ñåáí ·ïÝíáõÙ ¨ ûñÇÝ³Ï³Ý ÑÇÙùáí ½µ³ÕíáõÙ ¿ í×³ñíáÕ ³ßË³ï³Ýù³ÛÇÝ ·áñÍáõÝ»áõÃÛ³Ùµ ÙÛáõë ÎáÕÙÇ ï³ñ³ÍùáõÙ, áñÇ ù³Õ³ù³óÇáõÃÛáõÝ Ý³ ãáõÝÇ ¨ áñï»Õ Ùßï³å»ë ãÇ µÝ³ÏíáõÙ, 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b/>
          <w:i/>
          <w:lang w:val="en-US"/>
        </w:rPr>
        <w:t>ë³ÑÙ³Ý³Ù»ñÓ ³ßË³ïáÕ -</w:t>
      </w:r>
      <w:r>
        <w:rPr>
          <w:rFonts w:cs="Arial" w:ascii="Times Armenian" w:hAnsi="Times Armenian"/>
          <w:lang w:val="en-US"/>
        </w:rPr>
        <w:t xml:space="preserve"> ³ßË³ïáÕ ÙÇ·ñ³Ýï, áñÝ ³ßË³ïáõÙ ¿ ÙÇ ÎáÕÙÇ ë³ÑÙ³Ý³Ù»ñÓ ï³ñ³ÍùáõÙ ¨ å³Ñå³ÝáõÙ ¿ Çñ Ùßï³Ï³Ý µÝ³ÏáõÃÛ³Ý í³ÛñÁ ÙÛáõë ÎáÕÙÇ ë³ÑÙ³Ý³Ù»ñÓ ï³ñ³ÍùáõÙ, áõñ  Ý³ í»ñ³¹³éÝáõÙ ¿ ³Ù»Ý ûñ Ï³Ù ³éÝí³½Ý ß³µ³ÃÁ Ù»Ï ³Ý·³Ù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b/>
          <w:i/>
          <w:lang w:val="en-US"/>
        </w:rPr>
        <w:t>ë»½áÝ³ÛÇÝ ³ßË³ïáÕ</w:t>
      </w:r>
      <w:r>
        <w:rPr>
          <w:rFonts w:cs="Arial" w:ascii="Times Armenian" w:hAnsi="Times Armenian"/>
          <w:lang w:val="en-US"/>
        </w:rPr>
        <w:t xml:space="preserve"> - ³ßË³ïáÕ ÙÇ·ñ³Ýï, áñÇ ³ßË³ï³ÝùÝ Çñ µÝáõÛÃáí Ï³åí³Í ¿ »Õ³Ý³Ï³ÛÇÝ å³ÛÙ³ÝÝ»ñÇ Ñ»ï ¨ Çñ³Ï³Ý³óíáõÙ ¿ ï³ñí³ áñáß³ÏÇ Å³Ù³Ý³Ï³Ñ³ïí³ÍÇ ÁÝÃ³óùáõÙ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b/>
          <w:i/>
          <w:lang w:val="en-US"/>
        </w:rPr>
        <w:t>·áñÍ³ïáõ</w:t>
      </w:r>
      <w:r>
        <w:rPr>
          <w:rFonts w:cs="Arial" w:ascii="Times Armenian" w:hAnsi="Times Armenian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</w:t>
      </w:r>
      <w:r>
        <w:rPr>
          <w:rFonts w:cs="Arial" w:ascii="Times Armenian" w:hAnsi="Times Armenian"/>
          <w:b/>
          <w:i/>
          <w:lang w:val="en-US"/>
        </w:rPr>
        <w:t>í³ñÓáÕ</w:t>
      </w:r>
      <w:r>
        <w:rPr>
          <w:rFonts w:eastAsia="Symbol" w:cs="Symbol" w:ascii="Symbol" w:hAnsi="Symbol"/>
          <w:b/>
          <w:i/>
          <w:lang w:val="en-US"/>
        </w:rPr>
        <w:t></w:t>
      </w:r>
      <w:r>
        <w:rPr>
          <w:rFonts w:cs="Arial" w:ascii="Times Armenian" w:hAnsi="Times Armenian"/>
          <w:b/>
          <w:i/>
          <w:lang w:val="en-US"/>
        </w:rPr>
        <w:t xml:space="preserve"> -</w:t>
      </w:r>
      <w:r>
        <w:rPr>
          <w:rFonts w:cs="Arial" w:ascii="Times Armenian" w:hAnsi="Times Armenian"/>
          <w:lang w:val="en-US"/>
        </w:rPr>
        <w:t xml:space="preserve"> Çñ³í³µ³Ý³Ï³Ý Ï³Ù ýÇ½ÇÏ³Ï³Ý ³ÝÓ, áñÝ ³ßË³ï³Ýù ¿ ïñ³Ù³¹ñáõÙ ³ßË³ïáÕ ÙÇ·ñ³ÝïÝ»ñÇÝ ÁÝ¹áõÝáÕ ÎáÕÙÇ ûñ»Ýë¹ñáõÃÛ³Ùµ Ý³Ë³ï»ëí³Í å³ÛÙ³ÝÝ»ñáí ¨ Ï³ñ·áí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b/>
          <w:i/>
          <w:lang w:val="en-US"/>
        </w:rPr>
        <w:t xml:space="preserve">³ßË³ïáÕ ÙÇ·ñ³ÝïÇ ÁÝï³ÝÇùÇ ³Ý¹³Ù - </w:t>
      </w:r>
      <w:r>
        <w:rPr>
          <w:rFonts w:cs="Arial" w:ascii="Times Armenian" w:hAnsi="Times Armenian"/>
          <w:lang w:val="en-US"/>
        </w:rPr>
        <w:t>³ÝÓ, áñÝ ³ÙáõëÝ³ó³Í ¿ ³ßË³ïáÕ ÙÇ·ñ³ÝïÇ Ñ»ï, ÇÝãå»ë Ý³¨ Ýñ³ ËÝ³Ù³Ï³ÉáõÃÛ³ÝÁ »ÝÃ³Ï³ »ñ»Ë³Ý»ñ ¨ ³ÛÉ ³ÝÓÇÝù, áñáÝù ×³Ý³ãíáõÙ  »Ý ÁÝï³ÝÇùÇ ³Ý¹³ÙÝ»ñ` ÁÝ¹áõÝáÕ ÎáÕÙÇ ûñ»Ýë¹ñáõÃÛ³ÝÁ Ñ³Ù³å³ï³ëË³Ý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b/>
          <w:i/>
          <w:lang w:val="en-US"/>
        </w:rPr>
        <w:t>Ùßï³Ï³Ý µÝ³ÏáõÃÛ³Ý ÎáÕÙ -</w:t>
      </w:r>
      <w:r>
        <w:rPr>
          <w:rFonts w:cs="Arial" w:ascii="Times Armenian" w:hAnsi="Times Armenian"/>
          <w:lang w:val="en-US"/>
        </w:rPr>
        <w:t xml:space="preserve"> å»ïáõÃÛáõÝ, áñÇ ï³ñ³ÍùáõÙ ³ßË³ïáÕ ÙÇ·ñ³ÝïÁ Ùßï³å»ë µÝ³ÏíáõÙ ¿, ¨ áñÇ ï³ñ³ÍùÇó Ùáõïù ¿ ·áñÍáõÙ ÙÛáõë ÎáÕÙÇ ï³ñ³Íù` í×³ñáíÇ ³ßË³ï³Ýù³ÛÇÝ ·áñÍáõÝ»áõÃÛáõÝ  Çñ³Ï³Ý³óÝ»Éáõ   Ñ³Ù³ñ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b/>
          <w:i/>
          <w:lang w:val="en-US"/>
        </w:rPr>
        <w:t xml:space="preserve">ï³ñ³ÝóÙ³Ý å»ïáõÃÛáõÝ </w:t>
      </w:r>
      <w:r>
        <w:rPr>
          <w:rFonts w:cs="Arial" w:ascii="Times Armenian" w:hAnsi="Times Armenian"/>
          <w:lang w:val="en-US"/>
        </w:rPr>
        <w:t>-</w:t>
      </w:r>
      <w:r>
        <w:rPr>
          <w:rFonts w:cs="Arial" w:ascii="Times Armenian" w:hAnsi="Times Armenian"/>
          <w:b/>
          <w:i/>
          <w:lang w:val="en-US"/>
        </w:rPr>
        <w:t xml:space="preserve"> </w:t>
      </w:r>
      <w:r>
        <w:rPr>
          <w:rFonts w:cs="Arial" w:ascii="Times Armenian" w:hAnsi="Times Armenian"/>
          <w:lang w:val="en-US"/>
        </w:rPr>
        <w:t>å»ïáõÃÛáõÝ, áñáí ³ÝóÝáõÙ ¿ ³ßË³ïáÕ ÙÇ·ñ³ÝïÝ ÁÝ¹áõÝáÕ ÎáÕÙ Ï³Ù ÁÝ¹áõÝáÕ ÎáÕÙÇó Ùßï³Ï³Ý µÝ³ÏáõÃÛ³Ý ÎáÕÙ ÙïÝ»ÉÇë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b/>
          <w:i/>
          <w:lang w:val="en-US"/>
        </w:rPr>
        <w:t>ÁÝ¹áõÝáÕ ÎáÕÙ -</w:t>
      </w:r>
      <w:r>
        <w:rPr>
          <w:rFonts w:cs="Arial" w:ascii="Times Armenian" w:hAnsi="Times Armenian"/>
          <w:lang w:val="en-US"/>
        </w:rPr>
        <w:t xml:space="preserve"> å»ïáõÃÛáõÝ, áñÇ ï³ñ³ÍùáõÙ ³ßË³ïáÕ ÙÇ·ñ³ÝïÝ Çñ³Ï³Ý³óÝáõÙ ¿ í×³ñáíÇ ³ßË³ï³Ýù³ÛÇÝ ·áñÍáõÝ»áõÃÛáõÝ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b/>
          <w:i/>
          <w:lang w:val="en-US"/>
        </w:rPr>
        <w:t>Çñ³í³ëáõ Ù³ñÙÇÝÝ»ñ</w:t>
      </w:r>
      <w:r>
        <w:rPr>
          <w:rFonts w:cs="Arial" w:ascii="Times Armenian" w:hAnsi="Times Armenian"/>
          <w:lang w:val="en-US"/>
        </w:rPr>
        <w:t xml:space="preserve"> - ÎáÕÙ»ñÇ å»ï³Ï³Ý ÇßË³ÝáõÃÛ³Ý Ù³ñÙÇÝÝ»ñ, áñáÝó Çñ³í³ëáõÃÛ³Ý Ù»ç »Ý ÙïÝáõÙ ëáõÛÝ ÎáÝí»ÝóÇ³ÛÇ Ï³ï³ñÙ³Ý Ñ»ï Ï³åí³Í Ñ³ñó»ñÁ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b/>
          <w:i/>
          <w:lang w:val="en-US"/>
        </w:rPr>
        <w:t>³ßË³ï³Ýù³ÛÇÝ å³ÛÙ³ÝÝ»ñ</w:t>
      </w:r>
      <w:r>
        <w:rPr>
          <w:rFonts w:cs="Arial" w:ascii="Times Armenian" w:hAnsi="Times Armenian"/>
          <w:lang w:val="en-US"/>
        </w:rPr>
        <w:t xml:space="preserve"> - ³ßË³ï³Ýù³ÛÇÝ ·áñÍÁÝÃ³óÇ ¨ ³ñï³¹ñ³</w:t>
        <w:softHyphen/>
        <w:t>Ï³Ý ÙÇç³í³ÛñÇ ·áñÍáÝÝ»ñÇ ³ÙµáÕçáõÃÛáõÝ, áñáõÙ Çñ³Ï³Ý³óíáõÙ ¿ Ù³ñ¹áõ  ³ßË³ï³Ýù³ÛÇÝ ·áñÍáõÝ»áõÃÛáõÝÁ, ¨ áñáÝù ³ßË³ï³ÝùÇ  ÁÝÃ³óùáõÙ ³½</w:t>
        <w:softHyphen/>
        <w:t>¹»</w:t>
        <w:softHyphen/>
        <w:t>óáõÃ</w:t>
        <w:softHyphen/>
        <w:t>ÛáõÝ »Ý ·áñÍáõÙ Ýñ³ ³éáÕçáõÃÛ³Ý ¨ ³ßË³ïáõÝ³ÏáõÃÛ³Ý íñ³, ÇÝãå»ë Ý³¨` ÁÝ¹áõÝáÕ ÎáÕÙÇ ûñ»Ýë¹ñáõÃÛ³Ý Ñ³Ù³å³ï³ëË³Ý Ï»ñåáí ë³ÑÙ³Ýí³Í ³ßË³ï³Ýù³ÛÇÝ Å³Ù³Ý³ÏÇ ¨ Ñ³Ý·ëïÇ ï¨áÕáõÃÛáõÝ, í×³ñáíÇ ³ñÓ³Ïáõñ¹Ý»ñÇ ïñ³Ù³¹ñÙ³Ý Ï³ñ·, ³ßË³ï³ÝùÇ í³ñÓ³ïñáõÃÛáõÝ ¨ ³ßË³ï³Ýù³ÛÇÝ ³ÛÉ å³ÛÙ³ÝÝ»ñ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b/>
          <w:i/>
          <w:lang w:val="en-US"/>
        </w:rPr>
        <w:t>³ßË³ï³ÝùÇ å³ßïå³ÝáõÃÛáõÝ -</w:t>
      </w:r>
      <w:r>
        <w:rPr>
          <w:rFonts w:cs="Arial" w:ascii="Times Armenian" w:hAnsi="Times Armenian"/>
          <w:lang w:val="en-US"/>
        </w:rPr>
        <w:t xml:space="preserve"> ³ßË³ï³Ýù³ÛÇÝ ·áñÍáõÝ»áõÃÛ³Ý ÁÝÃ³ó</w:t>
        <w:softHyphen/>
        <w:t>ùáõÙ ³ßË³ïáÕ ÙÇ·ñ³ÝïÝ»ñÇ ÏÛ³ÝùÇ ¨ ³éáÕçáõÃÛ³Ý ³Ýíï³Ý·áõÃÛ³Ý ³å³Ñáí</w:t>
        <w:softHyphen/>
        <w:t>Ù³Ý Ñ³Ù³Ï³ñ·, áñÁ Ý»ñ³éáõÙ ¿ Çñ³í³Ï³Ý, ëáóÇ³É-ïÝï»ë³Ï³Ý, Ï³½Ù³</w:t>
        <w:softHyphen/>
        <w:t>Ï»ñå</w:t>
        <w:softHyphen/>
        <w:t>ã³</w:t>
        <w:softHyphen/>
        <w:t>Ï³Ý-ï»ËÝÇÏ³Ï³Ý, ë³ÝÇï³ñ³ÑÇ·Ç»ÝÇÏ, µáõÅ³Ï³Ý-Ï³ÝË³ñ·»ÉÇã, í»ñ³Ï³Ý·</w:t>
        <w:softHyphen/>
        <w:t>ÝáÕ³</w:t>
        <w:softHyphen/>
        <w:t>Ï³Ý ¨ ³ÛÉ ÙÇçáó³éáõÙÝ»ñ áõ ÙÇçáóÝ»ñ, áñáÝù ë³ÑÙ³Ýí³Í »Ý ÁÝ¹áõÝáÕ ÎáÕÙÇ ûñ»Ýë¹ñáõÃÛ³ÝÁ Ñ³Ù³å³ï³ëË³Ý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b/>
          <w:i/>
          <w:lang w:val="en-US"/>
        </w:rPr>
        <w:t>ÙÇ·ñ³óÇ³ÛÇ ßñç³Ý -</w:t>
      </w:r>
      <w:r>
        <w:rPr>
          <w:rFonts w:cs="Arial" w:ascii="Times Armenian" w:hAnsi="Times Armenian"/>
          <w:lang w:val="en-US"/>
        </w:rPr>
        <w:t xml:space="preserve"> ³ÛÝ Å³Ù³Ý³Ï³Ñ³ïí³ÍÁ, áñÁ Ý»ñ³éáõÙ ¿ Ùßï³Ï³Ý µÝ³ÏáõÃÛ³Ý ÎáÕÙÇó Ù»ÏÝáõÙÁ, ï³ñ³ÝóáõÙÁ, ÁÝ¹áõÝáÕ ÎáÕÙ Ùáõïù ·áñÍ»ÉÁ, µÝ³Ïí»ÉÁ ¨ ÁÝ¹áõÝáÕ ÎáÕÙáõÙ í×³ñáíÇ ³ßË³ï³Ýù³ÛÇÝ ·áñÍáõÝ»áõÃÛáõÝ Çñ³Ï³Ý³óÝ»ÉÁ, ÇÝãå»ë Ý³¨ Ùßï³Ï³Ý µÝ³ÏáõÃÛ³Ý ÎáÕÙ í»ñ³¹³éÝ³ÉÁ: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2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lang w:val="en-US"/>
        </w:rPr>
        <w:t>êáõÛÝ ÎáÝí»ÝóÇ³ÛÇ ·áñÍáÕáõÃÛáõÝÁ ï³ñ³ÍíáõÙ ¿ ÁÝ¹áõÝáÕ ÎáÕÙÇ ï³ñ³ÍùáõÙ ûñÇÝ³Ï³Ý ÑÇÙùáí  ·ïÝíáÕ  µáÉáñ ³ßË³ïáÕ ÙÇ·ñ³ÝïÝ»ñÇ ¨ Ýñ³Ýó ÁÝï³ÝÇùÝ»ñÇ ³Ý¹³ÙÝ»ñÇ íñ³` ³ÝÏ³Ë ë»éÇó, é³ë³ÛÇó, É»½íÇó, ¹³í³Ý³ÝùÇó Ï³Ù Ñ³Ùá½ÙáõÝùÝ»ñÇó, ù³Õ³ù³Ï³Ý Ï³Ù ³ÛÉ Ñ³Û³óùÝ»ñÇó, ³½·³ÛÇÝ, ¿ÃÝÇÏ³Ï³Ý Ï³Ù ëáóÇ³É³Ï³Ý Í³·áõÙÇó, ÎáÕÙ»ñÇ ù³Õ³ù³óÇáõÃÛáõÝÇó, ï³ñÇùÇó, ïÝï»ë³</w:t>
        <w:softHyphen/>
        <w:t>Ï³Ý, ·áõÛù³ÛÇÝ, ÁÝï³Ý»Ï³Ý ¹ñáõÃÛáõÝÇó Ï³Ù  ó³ÝÏ³ó³Í  ³ÛÉ Ñ³ïÏ³ÝÇßÇó: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êáõÛÝ ÎáÝí»ÝóÇ³Ý Ï³ñ·³íáñáõÙ ¿ ³ÛÝ Ñ³ñ³µ»ñáõÃÛáõÝÝ»ñÁ, áñáÝù ³é³ç³ÝáõÙ »Ý ³ßË³ïáÕ ÙÇ·ñ³ÝïÝ»ñÇ ¨ Ýñ³Ýó ÁÝï³ÝÇùÝ»ñÇ ³Ý¹³ÙÝ»ñÇ ÙÇ·ñ³óÇ³ÛÇ ³ÙµáÕç ßñç³ÝÇ ÁÝÃ³óùáõÙ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3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lang w:val="en-US"/>
        </w:rPr>
        <w:t>êáõÛÝ ÎáÝí»ÝóÇ³Ý ãÇ ï³ñ³ÍíáõÙ.</w:t>
      </w:r>
    </w:p>
    <w:p>
      <w:pPr>
        <w:pStyle w:val="Normal"/>
        <w:ind w:right="-6" w:firstLine="720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Arial" w:ascii="Times Armenian" w:hAnsi="Times Armenian"/>
          <w:lang w:val="en-US"/>
        </w:rPr>
        <w:t xml:space="preserve">ÎáÕÙ»ñÇ ÏáÕÙÇó ÙÇç³½·³ÛÇÝ Ï³½Ù³Ï»ñåáõÃÛáõÝÝ»ñ ·áñÍáõÕí³Í Ï³Ù  ÙÇç³½·³ÛÇÝ Ï³½Ù³Ï»ñåáõÃÛáõÝÝ»ñÇ, Ñ³ëï³ïáõÃÛáõÝÝ»ñÇ Ï³Ù ÎáÕÙ»ñÇó áñ¨¿ Ù»ÏÇ ÏáÕÙÇó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Arial" w:ascii="Times Armenian" w:hAnsi="Times Armenian"/>
          <w:lang w:val="en-US"/>
        </w:rPr>
        <w:t>áã Çñ ï³ñ³ÍùáõÙ å³ßïáÝ³Ï³Ý ·áñÍ³éáõÛÃÝ»ñÇ Çñ³Ï³Ý³óÙ³Ý Ñ³Ù³ñ</w:t>
      </w:r>
      <w:r>
        <w:rPr>
          <w:rFonts w:eastAsia="Symbol" w:cs="Symbol" w:ascii="Symbol" w:hAnsi="Symbol"/>
          <w:lang w:val="en-US"/>
        </w:rPr>
        <w:t></w:t>
      </w:r>
      <w:r>
        <w:rPr>
          <w:rFonts w:cs="Arial" w:ascii="Times Armenian" w:hAnsi="Times Armenian"/>
          <w:lang w:val="en-US"/>
        </w:rPr>
        <w:t xml:space="preserve"> í³ñÓí³Í ³ÝÓ³Ýó  íñ³, áñáÝó Ï³ñ·³íÇ×³ÏÁ Ï³ñ·³íáñíáõÙ ¿ ÙÇç³½·³ÛÇÝ Çñ³íáõÝùÇ ÝáñÙ»ñáí Ï³Ù Ñ³Ù³å³ï³ëË³Ý ÙÇç³½·³ÛÇÝ å³ÛÙ³Ý³·ñ»ñáí, áñáÝó Ù³ëÝ³ÏÇó »Ý ÎáÕÙ»ñÁ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lang w:val="en-US"/>
        </w:rPr>
        <w:t>ÎáÕÙ»ñÇó Ù»ÏÇ ÏáÕÙÇó áã Çñ ï³ñ³ÍùáõÙ ½³ñ·³óÙ³Ý Ï³Ù Ñ³Ù³·áñ</w:t>
        <w:softHyphen/>
        <w:t>Í³ÏóáõÃÛ³Ý Íñ³·ñ»ñÇ Çñ³Ï³Ý³óÙ³ÝÁ Ù³ëÝ³Ïó»Éáõ Ñ³Ù³ñ ·áñÍáõÕí³Í  Ï³Ù í³ñÓí³Í  ³ÝÓ³Ýó íñ³, áñáÝó ÙáõïùÇ ÃáõÛÉïíáõÃÛáõÝÁ ¨ Ï³ñ·³íÇ×³ÏÁ Ï³ñ·³</w:t>
        <w:softHyphen/>
        <w:t>íáñíáõÙ »Ý ÁÝ¹áõÝáÕ ÎáÕÙÇ Ñ»ï Ñ³Ù³å³ï³ëË³Ý ÙÇç³½·³ÛÇÝ å³ÛÙ³Ý³·ñ»ñáí, ¨ áñáÝù, ³Û¹  ÙÇç³½·³ÛÇÝ  å³ÛÙ³Ý³·ñ»ñÇÝ Ñ³Ù³å³ï³ëË³Ý, ã»Ý Ñ³Ù³ñíáõÙ ³ßË³ïáÕ ÙÇ·ñ³ÝïÝ»ñ,</w:t>
      </w:r>
    </w:p>
    <w:p>
      <w:pPr>
        <w:pStyle w:val="Normal"/>
        <w:ind w:right="-6" w:firstLine="708"/>
        <w:jc w:val="both"/>
        <w:rPr/>
      </w:pPr>
      <w:r>
        <w:rPr>
          <w:rFonts w:cs="Arial" w:ascii="Times Armenian" w:hAnsi="Times Armenian"/>
          <w:lang w:val="en-US"/>
        </w:rPr>
        <w:t xml:space="preserve">³ÛÝ ³ÝÓ³Ýó íñ³, áñáÝù, ÉÇÝ»Éáí ÙÇ ÎáÕÙÇ ù³Õ³ù³óÇÝ»ñ, ÙÛáõë ÎáÕÙÇ ï³ñ³ÍùáõÙ ³ßË³ï³Ýù »Ý Ï³ï³ñáõÙ ³ÛÝåÇëÇ Ï³½Ù³Ï»ñåáõÃÛáõÝÝ»ñÇ ³ÝáõÝÇó ¨ ß³Ñ»ñÇ Ñ³Ù³ñ, áñáÝù Ù³ëÝ³×ÛáõÕ»ñ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Arial" w:ascii="Times Armenian" w:hAnsi="Times Armenian"/>
          <w:lang w:val="en-US"/>
        </w:rPr>
        <w:t>Ý»ñÏ³Û³óáõóãáõÃÛáõÝÝ»ñ</w:t>
      </w:r>
      <w:r>
        <w:rPr>
          <w:rFonts w:eastAsia="Symbol" w:cs="Symbol" w:ascii="Symbol" w:hAnsi="Symbol"/>
          <w:lang w:val="en-US"/>
        </w:rPr>
        <w:t></w:t>
      </w:r>
      <w:r>
        <w:rPr>
          <w:rFonts w:cs="Arial" w:ascii="Times Armenian" w:hAnsi="Times Armenian"/>
          <w:lang w:val="en-US"/>
        </w:rPr>
        <w:t xml:space="preserve"> áõÝ»Ý ³Û¹ ÙÛáõë ÎáÕÙÇ ï³ñ³ÍùáõÙ, </w:t>
      </w:r>
    </w:p>
    <w:p>
      <w:pPr>
        <w:pStyle w:val="Normal"/>
        <w:ind w:right="-6" w:firstLine="720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</w:t>
      </w:r>
      <w:r>
        <w:rPr>
          <w:rFonts w:cs="Arial" w:ascii="Times Armenian" w:hAnsi="Times Armenian"/>
          <w:lang w:val="en-US"/>
        </w:rPr>
        <w:t>Ó»éÝ³ñÏ³ïÇñ³Ï³Ý ·áñÍáõÝ»áõÃÛ³Ùµ ½µ³ÕíáÕ ³ÝÓ³Ýó  íñ³, »Ã» ³ÛÉ  µ³Ý  Ý³Ë³ï»ëí³Í ã¿ ÁÝ¹áõÝáÕ ÎáÕÙÇ ûñ»Ýë¹ñáõÃÛ³Ùµ ¨ ³ÛÝ ÙÇç³½·³ÛÇÝ å³ÛÙ³Ý³</w:t>
        <w:softHyphen/>
        <w:softHyphen/>
        <w:t>·ñ»ñáí, áñáÝó Ù³ëÝ³ÏÇó ¿ Ý³,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³ÛÝ ³ÝÓ³Ýó íñ³, áñáÝù ¹ÇÙáõÙ »Ý ÁÝ¹áõÝáÕ ÎáÕÙÇ ï³ñ³ÍùáõÙ Çñ»Ýó ÷³Ëëï³Ï³ÝÇ Ï³ñ·³íÇ×³Ï Ï³Ù ³å³ëï³Ý ïñ³Ù³¹ñ»Éáõ Ñ³Ù³ñ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lang w:val="en-US"/>
        </w:rPr>
        <w:t>³ÛÝ ³ÝÓ³Ýó íñ³, áñáÝù ÁÝ¹áõÝáÕ ÎáÕÙÇ ï³ñ³ÍùáõÙ ÷³Ëëï³Ï³ÝÇ Ï³ñ·³íÇ×³Ï Ï³Ù ³å³ëï³Ý »Ý ëï³ó»É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lang w:val="en-US"/>
        </w:rPr>
        <w:t>ÁÝ¹áõÝáÕ ÎáÕÙÇ ï³ñ³ÍùáõÙ å³ßïáÝ³å»ë ·ñ³Ýóí³Í ÏñáÝ³Ï³Ý Ñ³ëï³</w:t>
        <w:softHyphen/>
        <w:t xml:space="preserve">ïáõÃÛáõÝÝ»ñáõÙ ÏñáÝ³Ï³Ý ·áñÍáõÝ»áõÃÛ³Ùµ ½µ³ÕíáÕ  Ñá·¨áñ³Ï³ÝÝ»ñÇ íñ³, 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Ý³í³ëïÇÝ»ñÇ íñ³,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áõëÙ³Ý Ýå³ï³Ïáí  Å³Ù³ÝáÕ  ³ÝÓ³Ýó íñ³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lang w:val="en-US"/>
        </w:rPr>
        <w:t>³ÛÝ ³ÝÓ³Ýó íñ³, áñáÝù ÁÝ¹áõÝáÕ ÎáÕÙÇ ï³ñ³ÍùáõÙ Ñ³í³ï³ñÙ³·ñí³Í »Ý  áñå»ë ûï³ñ»ñÏñÛ³ ÁÝÏ»ñáõÃÛáõÝÝ»ñÇ Ý»ñÏ³Û³óáõóãáõÃÛáõÝÝ»ñÇ Ï³Ù ½³Ý·í³</w:t>
        <w:softHyphen/>
        <w:t>Í³ÛÇÝ Éñ³ïí³ÙÇçáóÝ»ñÇ ³ßË³ï³ÏÇóÝ»ñ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</w:rPr>
        <w:t>Ðá¹í³Í 4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numPr>
          <w:ilvl w:val="0"/>
          <w:numId w:val="8"/>
        </w:numPr>
        <w:ind w:left="0" w:right="-6" w:firstLine="567"/>
        <w:jc w:val="both"/>
        <w:rPr/>
      </w:pPr>
      <w:r>
        <w:rPr>
          <w:rFonts w:cs="Times Armenian" w:ascii="Times Armenian" w:hAnsi="Times Armenian"/>
          <w:lang w:val="en-US"/>
        </w:rPr>
        <w:t>ÎáÕÙ»ñÇó Ûáõñ³ù³ÝãÛáõñÁ, Çñ ûñ»Ýë¹ñáõÃÛ³ÝÁ Ñ³Ù³å³ï³ëË³Ý, Ï³ñáÕ ¿ ³ßË³ïáÕ ÙÇ·ñ³ÝïÝ»ñÇ Ñ³Ù³ñ áñáß»É ë³ÑÙ³Ý³÷³ÏáõÙÝ»ñ, áñáÝù í»ñ³µ»ñáõÙ »Ý.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í³ñÓáõ ³ßË³ï³ÝùÇ Ï³ñ·»ñÇÝ, ½µ³ÕÙáõÝùÝ»ñÇ Ï³Ù ·áñÍáõÝ»áõÃÛ³Ý ï»ë³ÏÇÝ` Ç ß³Ñ ³Û¹ ÎáÕÙÇ,</w:t>
      </w:r>
    </w:p>
    <w:p>
      <w:pPr>
        <w:pStyle w:val="TextBodyIndent"/>
        <w:spacing w:lineRule="auto" w:line="240"/>
        <w:ind w:right="-6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í×³ñáíÇ ³ßË³ï³Ýù³ÛÇÝ ·áñÍáõÝ»áõÃÛ³Ý Ù³ïã»ÉÇáõÃÛ³ÝÁ` ³½·³ÛÇÝ ³ßË³ï³ßáõÏ³ÛÇ å³ßïå³ÝáõÃÛáõÝÝ Çñ³Ï³Ý³óÝ»Éáõ ¨ Çñ ù³Õ³ù³óÇÝ»ñÇ` Ã³÷áõñ ³ßË³ï³ï»Õ»ñÁ ½µ³Õ»óÝ»Éáõ ·»ñ³Ï³ Çñ³íáõÝùÝ ³å³Ñáí»Éáõ Ýå³ï³Ïáí: </w:t>
      </w:r>
    </w:p>
    <w:p>
      <w:pPr>
        <w:pStyle w:val="Normal"/>
        <w:numPr>
          <w:ilvl w:val="0"/>
          <w:numId w:val="8"/>
        </w:numPr>
        <w:ind w:left="0"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ßË³ïáÕ ÙÇ·ñ³ÝïÝ»ñÇ ¨ Ýñ³Ýó ÁÝï³ÝÇùÝ»ñÇ ³Ý¹³ÙÝ»ñÇ Çñ³íáõÝùÝ»ñÁ Ï³ñáÕ »Ý »ÝÃ³Ï³ ÉÇÝ»É ÎáÕÙ»ñÇ ûñ»Ýë¹ñáõÃÛ³Ùµ Ý³Ë³ï»ëí³Í ë³ÑÙ³Ý³÷³ÏáõÙÝ»ñÇ` ³½·³ÛÇÝ ³Ýíï³Ý·áõÃÛ³Ý, Ñ³ë³ñ³Ï³Ï³Ý Ï³ñ·Ç, µÝ³ÏãáõÃÛ³Ý ³éáÕçáõÃÛ³Ý ¨ µ³ñáÛ³Ï³ÝáõÃÛ³Ý ³å³ÑáíÙ³Ý ß³Ñ»ñÇó »ÉÝ»Éáí Ï³Ù ³ÛÉ ³ÝÓ³Ýó Çñ³íáõÝùÝ»ñÁ ¨ ³½³ïáõÃÛáõÝÝ»ñÁ  å³ßïå³Ý»Éáõ Ñ³Ù³ñ:</w:t>
      </w:r>
    </w:p>
    <w:p>
      <w:pPr>
        <w:pStyle w:val="Normal"/>
        <w:numPr>
          <w:ilvl w:val="0"/>
          <w:numId w:val="8"/>
        </w:numPr>
        <w:ind w:left="0"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ßË³ïáÕ ÙÇ·ñ³ÝïÝ»ñÇ Ñ³Ù³ñ ëáõÛÝ Ñá¹í³Íáí Ý³Ë³ï»ëí³Í ë³ÑÙ³Ý³÷³ÏáõÙÝ»ñÇ ÁÝ¹áõÝÙ³Ý Ù³ëÇÝ ÎáÕÙÁ ï»Õ»Ï³óÝáõÙ ¿ ³í³Ý¹³å³ÑÇÝ ³Û¹ ë³ÑÙ³Ý³÷³ÏáõÙÝ»ñÇ ÁÝ¹áõÝÙ³Ý ûñí³ÝÇó Ñ»ïá 45 ûñí³ ÁÝÃ³óùáõÙ:</w:t>
      </w:r>
    </w:p>
    <w:p>
      <w:pPr>
        <w:pStyle w:val="Normal"/>
        <w:ind w:right="-6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´³ÅÇÝ 2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</w:rPr>
        <w:t>²ßË³ï</w:t>
      </w:r>
      <w:r>
        <w:rPr>
          <w:rFonts w:cs="Arial" w:ascii="Times Armenian" w:hAnsi="Times Armenian"/>
          <w:b/>
          <w:lang w:val="en-US"/>
        </w:rPr>
        <w:t>áÕ</w:t>
      </w:r>
      <w:r>
        <w:rPr>
          <w:rFonts w:cs="Arial" w:ascii="Times Armenian" w:hAnsi="Times Armenian"/>
          <w:b/>
        </w:rPr>
        <w:t xml:space="preserve"> ÙÇ·ñ³ÝïÝ»ñÇ ¨ Ýñ³Ýó ÁÝï³ÝÇùÝ»ñÇ ³Ý¹³ÙÝ»ñÇ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ÑÇÙÝ³Ï³Ý Çñ³íáõÝùÝ»ñÁ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</w:rPr>
        <w:t>Ðá¹í³Í 5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lang w:val="en-US"/>
        </w:rPr>
        <w:t>²ßË³ïáÕ ÙÇ·ñ³ÝïÝ»ñÁ ¨ Ýñ³Ýó ÁÝï³ÝÇùÝ»ñÇ ³Ý¹³ÙÝ»ñÝ ÁÝ¹áõÝáÕ ÎáÕÙÇ ï³ñ³Íù Ùáõïù ·áñÍ»Éáõ, ³ÛÝï»Õ ÙÝ³Éáõ, ï»Õ³ß³ñÅí»Éáõ ¨ ³ÛÝï»ÕÇó Ù»ÏÝ»Éáõ Çñ³íáõÝù áõÝ»Ý` Ýñ³ ûñ»Ýë¹ñáõÃÛ³Ùµ ¨/Ï³Ù ÙÇç³½·³ÛÇÝ å³ÛÙ³Ý³·ñ»ñáí ë³ÑÙ³Ýí³Í Ï³ñ·ÇÝ Ñ³Ù³å³ï³ëË³Ý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/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Arial" w:ascii="Times Armenian" w:hAnsi="Times Armenian"/>
          <w:b/>
          <w:lang w:val="en-US"/>
        </w:rPr>
        <w:t>Ðá¹í³Í 6</w:t>
      </w:r>
    </w:p>
    <w:p>
      <w:pPr>
        <w:pStyle w:val="Normal"/>
        <w:ind w:right="-6" w:hanging="0"/>
        <w:jc w:val="both"/>
        <w:rPr>
          <w:rFonts w:ascii="Times Armenian" w:hAnsi="Times Armenian" w:cs="Arial"/>
          <w:bCs/>
          <w:lang w:val="en-US"/>
        </w:rPr>
      </w:pPr>
      <w:r>
        <w:rPr>
          <w:rFonts w:eastAsia="Times Armenian" w:cs="Times Armenian" w:ascii="Times Armenian" w:hAnsi="Times Armenian"/>
          <w:bCs/>
          <w:lang w:val="en-US"/>
        </w:rPr>
        <w:t xml:space="preserve">      </w:t>
      </w:r>
    </w:p>
    <w:p>
      <w:pPr>
        <w:pStyle w:val="Normal"/>
        <w:ind w:right="-6" w:hanging="0"/>
        <w:jc w:val="both"/>
        <w:rPr/>
      </w:pPr>
      <w:r>
        <w:rPr>
          <w:rFonts w:eastAsia="Times Armenian" w:cs="Times Armenian" w:ascii="Times Armenian" w:hAnsi="Times Armenian"/>
          <w:bCs/>
          <w:lang w:val="en-US"/>
        </w:rPr>
        <w:t xml:space="preserve">    </w:t>
      </w:r>
      <w:r>
        <w:rPr>
          <w:rFonts w:cs="Arial" w:ascii="Times Armenian" w:hAnsi="Times Armenian"/>
          <w:bCs/>
          <w:lang w:val="en-US"/>
        </w:rPr>
        <w:t>1.</w:t>
      </w:r>
      <w:r>
        <w:rPr>
          <w:rFonts w:cs="Arial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²ßË³ïáÕ ÙÇ·ñ³ÝïÝ»ñÝ ÁÝ¹áõÝáÕ ÎáÕÙÇ ï³ñ³ÍùáõÙ û·ïíáõÙ »Ý  ûñ»Ýë¹ñáõÃÛ³ÝÁ Ñ³Ù³å³ï³ëË³Ý ³Û¹ ÎáÕÙÇ ù³Õ³ù³óÇÝ»ñÇÝ ïñ³Ù³¹ñíáÕ Çñ³íáõÝùÝ»ñÇó, áñáÝù í»ñ³µ»ñáõÙ »Ý.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³Ýíï³Ý· ³ßË³ï³Ýù³ÛÇÝ å³ÛÙ³ÝÝ»ñÇÝ,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Ñ³Ù³ñÅ»ù ³ßË³ï³ÝùÇ ¹ÇÙ³ó Ñ³í³ë³ñ í³ñÓ³ïñáõÃÛ³ÝÁ, Ý»ñ³éÛ³É Éñ³óáõóÇã í×³ñáõÙÝ»ñÇ ¨ ÷áËÑ³ïáõóáõÙÝ»ñÇ Çñ³íáõÝù áõÝ»óáÕ ³ÝÓ³Ýó Ñ³Ù³ñ ¹ñ³Ýù ëï³Ý³ÉÁ,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÷áËÑ³ïáõóÙ³Ý ÑÇÙáõÝùáí µÝ³Ï³ñ³ÝÇó û·ïí»ÉáõÝ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lang w:val="en-US"/>
        </w:rPr>
        <w:t xml:space="preserve">ëáóÇ³É³Ï³Ý ³å³ÑáíáõÃÛ³ÝÁ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Arial" w:ascii="Times Armenian" w:hAnsi="Times Armenian"/>
          <w:lang w:val="en-US"/>
        </w:rPr>
        <w:t>ëáóÇ³É³Ï³Ý ³å³Ñáí³·ñáõÃÛáõÝ</w:t>
      </w:r>
      <w:r>
        <w:rPr>
          <w:rFonts w:eastAsia="Symbol" w:cs="Symbol" w:ascii="Symbol" w:hAnsi="Symbol"/>
          <w:lang w:val="en-US"/>
        </w:rPr>
        <w:t></w:t>
      </w:r>
      <w:r>
        <w:rPr>
          <w:rFonts w:cs="Arial" w:ascii="Times Armenian" w:hAnsi="Times Armenian"/>
          <w:lang w:val="en-US"/>
        </w:rPr>
        <w:t>` µ³ó³éáõÃÛ³Ùµ Ï»Ýë³Ãáß³Ï³ÛÇÝÇ` ÁÝ¹áõÝáÕ ÎáÕÙÇ ûñ»Ýë¹ñáõÃÛ³ÝÁ Ñ³Ù³å³ï³ëË³Ý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lang w:val="en-US"/>
        </w:rPr>
        <w:t>³ñï³¹ñáõÃÛáõÝáõÙ ¹Åµ³Ëï å³ï³Ñ³ñÝ»ñÇ ¨ Ù³ëÝ³·Çï³Ï³Ý ÑÇí³Ý¹áõÃ</w:t>
        <w:softHyphen/>
        <w:t>ÛáõÝÝ»ñÇ Ñ³Ù³ñ å³ñï³¹Çñ ëáóÇ³É³Ï³Ý ³å³Ñáí³·ñáõÃÛ³ÝÁ` ÁÝ¹áõÝáÕ ÎáÕÙÇ ûñ»Ýë¹ñáõÃÛ³ÝÁ Ñ³Ù³å³ï³ëË³Ý,</w:t>
      </w:r>
    </w:p>
    <w:p>
      <w:pPr>
        <w:pStyle w:val="Normal"/>
        <w:ind w:right="-6" w:firstLine="72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³ñï³¹ñáõÃÛáõÝáõÙ ¹Åµ³Ëï å³ï³Ñ³ñÇ Ï³Ù Ù³ëÝ³·Çï³Ï³Ý ÑÇí³Ý¹áõÃÛ³Ý ³ñ¹ÛáõÝùáõÙ ÏÛ³ÝùÇÝ ¨ ³éáÕçáõÃÛ³ÝÁ Ñ³ëóí³Í íÝ³ëÇ ÷áËÑ³ïáõóÙ³ÝÁ,</w:t>
      </w:r>
    </w:p>
    <w:p>
      <w:pPr>
        <w:pStyle w:val="Normal"/>
        <w:ind w:right="-6" w:firstLine="720"/>
        <w:jc w:val="both"/>
        <w:rPr/>
      </w:pPr>
      <w:r>
        <w:rPr>
          <w:rFonts w:cs="Arial" w:ascii="Times Armenian" w:hAnsi="Times Armenian"/>
          <w:lang w:val="en-US"/>
        </w:rPr>
        <w:t>³ßË³ïáÕ ÙÇ·ñ³ÝïÇó ³ÝÏ³Ë Ñ³Ý·³Ù³ÝùÝ»ñÇ å³ï×³éáí ³ßË³ï³ÝùÇ ÏáñëïÇ ¹»åùáõÙ ³ÛÉ í×³ñáíÇ ³ßË³ï³Ýù³ÛÇÝ ·áñÍáõÝ»áõÃÛ³Ý Ù³ïã»ÉÇáõÃÛ³ÝÁ` Ñ³ßíÇ ³éÝ»Éáí ëáõÛÝ ÎáÝí»ÝóÇ³ÛÇ 4-ñ¹ Ñá¹í³Íáí Ý³Ë³ï»ëí³Í ë³ÑÙ³Ý³÷³</w:t>
        <w:softHyphen/>
        <w:t>ÏáõÙÝ»ñÁ:</w:t>
      </w:r>
    </w:p>
    <w:p>
      <w:pPr>
        <w:pStyle w:val="Normal"/>
        <w:ind w:right="-6" w:firstLine="708"/>
        <w:jc w:val="both"/>
        <w:rPr/>
      </w:pPr>
      <w:r>
        <w:rPr>
          <w:rFonts w:cs="Times Armenian" w:ascii="Times Armenian" w:hAnsi="Times Armenian"/>
          <w:lang w:val="en-US"/>
        </w:rPr>
        <w:t>2. ²ßË³ïáÕ ÙÇ·ñ³ÝïÝ»ñÇ Çñ³íáõÝùÝ»ñÁ, áñáÝù í»ñ³µ»ñáõÙ »Ý ÁÝ¹áõÝáÕ ÎáÕÙáõÙ Ýñ³Ýó ÏáÕÙÇó Çñ³Ï³Ý³óíáÕ ³ßË³ï³Ýù³ÛÇÝ ·áñÍáõÝ»áõÃÛ³ÝÁ, Ï³ñ·³íáñíáõÙ »Ý ûñ»Ýë¹ñáõÃÛ³Ùµ ¨ ÙÇç³½·³ÛÇÝ ³ÛÝ å³ÛÙ³Ý³·ñ»ñáí, áñáÝó Ù³ëÝ³ÏÇó ¿ ïíÛ³É ÎáÕÙÁ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</w:rPr>
        <w:t>Ðá¹í³Í 7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numPr>
          <w:ilvl w:val="0"/>
          <w:numId w:val="5"/>
        </w:numPr>
        <w:ind w:left="0" w:right="-6" w:firstLine="567"/>
        <w:jc w:val="both"/>
        <w:rPr/>
      </w:pPr>
      <w:r>
        <w:rPr>
          <w:rFonts w:cs="Times Armenian" w:ascii="Times Armenian" w:hAnsi="Times Armenian"/>
          <w:lang w:val="en-US"/>
        </w:rPr>
        <w:t>²ßË³ïáÕ ÙÇ·ñ³ÝïÝ»ñÁ ¨ Ýñ³Ýó ÁÝï³ÝÇùÝ»ñÇ ³Ý¹³ÙÝ»ñÁ, ÁÝ¹áõÝáÕ ÎáÕÙÇ ÙÇç³½·³ÛÇÝ å³ÛÙ³Ý³·ñ»ñÇÝ ¨ ûñ»Ýë¹ñáõÃÛ³ÝÁ Ñ³Ù³å³ï³ëË³Ý, û·ïíáõÙ »Ý Ñ»ï¨Û³É ÑÇÙÝ³Ï³Ý Çñ³íáõÝùÝ»ñÇó.</w:t>
      </w:r>
    </w:p>
    <w:p>
      <w:pPr>
        <w:pStyle w:val="Normal"/>
        <w:ind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Û³ÝùÇ, ³½³ïáõÃÛ³Ý ¨ ³ÝÓÝ³Ï³Ý ³ÝÓ»éÝÙË»ÉÇáõÃÛ³Ý,</w:t>
      </w:r>
    </w:p>
    <w:p>
      <w:pPr>
        <w:pStyle w:val="Normal"/>
        <w:ind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ÙáõëÝáõÃÛ³Ý,</w:t>
      </w:r>
    </w:p>
    <w:p>
      <w:pPr>
        <w:pStyle w:val="Normal"/>
        <w:ind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ûñ»ÝùÇ ¨ ¹³ï³ñ³ÝÇ ³éç¨ ÁÝ¹áõÝáÕ ÎáÕÙÇ ù³Õ³ù³óÇÝ»ñÇ Ñ»ï Ñ³í³ë³ñáõÃÛ³Ý,</w:t>
      </w:r>
    </w:p>
    <w:p>
      <w:pPr>
        <w:pStyle w:val="Normal"/>
        <w:ind w:left="567" w:right="-6" w:hanging="0"/>
        <w:jc w:val="both"/>
        <w:rPr/>
      </w:pPr>
      <w:r>
        <w:rPr>
          <w:rFonts w:cs="Times Armenian" w:ascii="Times Armenian" w:hAnsi="Times Armenian"/>
          <w:lang w:val="en-US"/>
        </w:rPr>
        <w:t>³ÝÓÝ³Ï³Ý   Ï³Ù   ÁÝï³Ý»Ï³Ý   ÏÛ³ÝùÇÝ ³ÝûñÇÝ³Ï³Ý ÙÇç³ÙïáõÃÛáõÝÇó å³ßïå³ÝáõÃÛ³Ý,</w:t>
      </w:r>
    </w:p>
    <w:p>
      <w:pPr>
        <w:pStyle w:val="Normal"/>
        <w:ind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Ý³Ï³ñ³ÝÇ ³ÝÓ»éÝÙË»ÉÇáõÃÛ³Ý ÝÏ³ïÙ³Ùµ ³ÝûñÇÝ³Ï³Ý áïÝÓ·áõÃÛáõÝÇó å³ßïå³ÝáõÃÛ³Ý,</w:t>
      </w:r>
    </w:p>
    <w:p>
      <w:pPr>
        <w:pStyle w:val="Normal"/>
        <w:ind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ÝÓÝ³Ï³Ý Ý³Ù³Ï³·ñáõÃÛ³Ý Ï³Ù Ï³åÇ ³ÛÉ Ó¨»ñÇ ·³ÕïÝÇùÇ å³ßïå³ÝáõÃÛ³Ý,</w:t>
      </w:r>
    </w:p>
    <w:p>
      <w:pPr>
        <w:pStyle w:val="Normal"/>
        <w:ind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ïíÇ, ³ñÅ³Ý³å³ïíáõÃÛ³Ý ¨ ·áñÍ³ñ³ñ  Ñ³Ùµ³íÇ å³ßïå³ÝáõÃÛ³Ý,</w:t>
      </w:r>
    </w:p>
    <w:p>
      <w:pPr>
        <w:pStyle w:val="Normal"/>
        <w:ind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ûñÇÝ³Ï³Ý ÑÇÙù»ñáí å³ïÏ³ÝáÕ Ù³ëÝ³íáñ ë»÷³Ï³ÝáõÃÛ³Ý å³ßïå³ÝáõÃÛ³Ý,</w:t>
      </w:r>
    </w:p>
    <w:p>
      <w:pPr>
        <w:pStyle w:val="Normal"/>
        <w:ind w:right="-6" w:firstLine="567"/>
        <w:jc w:val="both"/>
        <w:rPr/>
      </w:pPr>
      <w:r>
        <w:rPr>
          <w:rFonts w:cs="Times Armenian" w:ascii="Times Armenian" w:hAnsi="Times Armenian"/>
          <w:lang w:val="en-US"/>
        </w:rPr>
        <w:t>ÏñÃáõÃÛáõÝ ëï³Ý³Éáõ,</w:t>
      </w:r>
    </w:p>
    <w:p>
      <w:pPr>
        <w:pStyle w:val="Normal"/>
        <w:ind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ß³ÏáõÃ³ÛÇÝ ÏÛ³ÝùÇ Ù³ïã»ÉÇáõÃÛ³Ý ¨ ¹ñ³Ý Ù³ëÝ³Ïó»Éáõ,</w:t>
      </w:r>
    </w:p>
    <w:p>
      <w:pPr>
        <w:pStyle w:val="Normal"/>
        <w:ind w:right="-6" w:firstLine="567"/>
        <w:jc w:val="both"/>
        <w:rPr/>
      </w:pPr>
      <w:r>
        <w:rPr>
          <w:rFonts w:cs="Times Armenian" w:ascii="Times Armenian" w:hAnsi="Times Armenian"/>
          <w:lang w:val="en-US"/>
        </w:rPr>
        <w:t xml:space="preserve">ëáóÇ³É³Ï³Ý ³å³ÑáíáõÃÛ³Ý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imes Armenian" w:ascii="Times Armenian" w:hAnsi="Times Armenian"/>
          <w:lang w:val="en-US"/>
        </w:rPr>
        <w:t>ëáóÇ³É³Ï³Ý ³å³Ñáí³·ñáõÃÛ³Ý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>` µ³ó³éáõÃÛ³Ùµ Ï»Ýë³Ãáß³Ï³ÛÇÝÇ,</w:t>
      </w:r>
    </w:p>
    <w:p>
      <w:pPr>
        <w:pStyle w:val="Normal"/>
        <w:ind w:right="-6" w:firstLine="567"/>
        <w:jc w:val="both"/>
        <w:rPr/>
      </w:pPr>
      <w:r>
        <w:rPr>
          <w:rFonts w:cs="Times Armenian" w:ascii="Times Armenian" w:hAnsi="Times Armenian"/>
          <w:lang w:val="en-US"/>
        </w:rPr>
        <w:t xml:space="preserve">³ÝÑ³ïáõÛó ßï³å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imes Armenian" w:ascii="Times Armenian" w:hAnsi="Times Armenian"/>
          <w:lang w:val="en-US"/>
        </w:rPr>
        <w:t>³ÝÑ»ï³Ó·»ÉÇ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µÅßÏ³Ï³Ý û·ÝáõÃÛáõÝ ¨ Ñ³ïáõóÙ³Ý ÑÇÙáõÝùáí µÅßÏ³Ï³Ý ³ÛÉ û·ÝáõÃÛáõÝ ëï³Ý³Éáõ,</w:t>
      </w:r>
    </w:p>
    <w:p>
      <w:pPr>
        <w:pStyle w:val="Normal"/>
        <w:ind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ÁÝ¹áõÝáÕ ÎáÕÙáõÙ »ñ»Ë³ÛÇ ÍÝáõÝ¹Á ·ñ³Ýó»Éáõ: </w:t>
      </w:r>
    </w:p>
    <w:p>
      <w:pPr>
        <w:pStyle w:val="Normal"/>
        <w:numPr>
          <w:ilvl w:val="0"/>
          <w:numId w:val="5"/>
        </w:numPr>
        <w:ind w:left="0" w:right="-6" w:firstLine="567"/>
        <w:jc w:val="both"/>
        <w:rPr/>
      </w:pPr>
      <w:r>
        <w:rPr>
          <w:rFonts w:cs="Times Armenian" w:ascii="Times Armenian" w:hAnsi="Times Armenian"/>
          <w:lang w:val="en-US"/>
        </w:rPr>
        <w:t>ÎáÕÙ»ñÁ »ñ³ßË³íáñáõÙ »Ý ³ßË³ïáÕ ÙÇ·ñ³ÝïÝ»ñÇ ¨ Ýñ³Ýó ÁÝï³ÝÇùÝ»ñÇ ³Ý¹³ÙÝ»ñÇ ËáëùÇ ³½³ïáõÃÛ³Ý, ¹³í³Ý³ÝùÇ, Çñ Ï³ñÍÇùÇ ³ñï³Ñ³ÛïÙ³Ý, ÙÇáõÃ</w:t>
        <w:softHyphen/>
        <w:t>ÛáõÝ</w:t>
        <w:softHyphen/>
        <w:t>Ý»ñ, Ñ³ë³ñ³Ï³Ï³Ý Ï³½Ù³Ï»ñåáõÃÛáõÝÝ»ñ ëï»ÕÍ»Éáõ ¨ ³ñÑ»ëï³Ï</w:t>
        <w:softHyphen/>
        <w:t>ó³</w:t>
        <w:softHyphen/>
        <w:t>Ï³Ý ÙÇáõÃ</w:t>
        <w:softHyphen/>
        <w:t>ÛáõÝ</w:t>
        <w:softHyphen/>
        <w:t>Ý»ñÇÝ ³Ý¹³Ù³Ïó»Éáõ Çñ³íáõÝùÇ Çñ³óáõÙÁ` ÁÝ¹áõÝáÕ ÎáÕÙÇ ûñ»Ýë¹ñáõÃ</w:t>
        <w:softHyphen/>
        <w:t>Û³ÝÁ Ñ³Ù³å³ï³ëË³Ý:</w:t>
      </w:r>
    </w:p>
    <w:p>
      <w:pPr>
        <w:pStyle w:val="Normal"/>
        <w:numPr>
          <w:ilvl w:val="0"/>
          <w:numId w:val="5"/>
        </w:numPr>
        <w:ind w:left="0" w:right="-6" w:firstLine="567"/>
        <w:jc w:val="both"/>
        <w:rPr/>
      </w:pPr>
      <w:r>
        <w:rPr>
          <w:rFonts w:cs="Times Armenian" w:ascii="Times Armenian" w:hAnsi="Times Armenian"/>
          <w:lang w:val="en-US"/>
        </w:rPr>
        <w:t xml:space="preserve">Úáõñ³ù³ÝãÛáõñ ³ßË³ïáÕ ÙÇ·ñ³Ýï ¨ Ýñ³ ÁÝï³ÝÇùÇ ³Ý¹³Ù Çñ³íáõÝù áõÝ»Ý ÎáÕÙ»ñÇó ó³ÝÏ³ó³ÍÇ ï³ñ³ÍùáõÙ ×³Ý³ãí»Éáõ áñå»ë Çñ³í³Ï³Ý ëáõµÛ»Ïï` ³Û¹ ÎáÕÙÇ ûñ»Ýë¹ñáõÃÛ³ÝÁ ¨ ÙÇç³½·³ÛÇÝ å³ÛÙ³Ý³·ñ»ñÇÝ Ñ³Ù³å³ï³ëË³Ý: 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8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/>
      </w:pPr>
      <w:r>
        <w:rPr>
          <w:rFonts w:cs="Times Armenian" w:ascii="Times Armenian" w:hAnsi="Times Armenian"/>
          <w:lang w:val="en-US"/>
        </w:rPr>
        <w:t>ÎáÕÙ»ñÝ ³ßË³ïáÕ ÙÇ·ñ³ÝïÝ»ñÇ ¨ Ýñ³Ýó ÁÝï³ÝÇùÝ»ñÇ ³Ý¹³ÙÝ»ñÇ ÝÏ³ïÙ³Ùµ ëïñÏáõÃÛ³Ý, ó³ÝÏ³ó³Í ³ÛÉ ³Ý³½³ï íÇ×³ÏÇ, Ñ³ñÏ³¹ñ³Ï³Ý ³ßË³ï³ÝùÇ, Ëáßï³Ý·áõÙÝ»ñÇ, ¹³Å³Ý ¨ Ù³ñ¹áõ å³ïÇíÝ áõ ³ñÅ³Ý³å³ï</w:t>
        <w:softHyphen/>
        <w:t xml:space="preserve">íáõÃÛáõÝÁ Ýí³ëï³óÝáÕ í»ñ³µ»ñÙáõÝùÇ Ï³Ù å³ïÇÅÝ»ñÇ ¹»åù»ñ ÃáõÛÉ ã»Ý ï³ÉÇë: 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9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BodyTextIndent2"/>
        <w:spacing w:lineRule="auto" w:line="240"/>
        <w:ind w:right="-6" w:first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ßË³ïáÕ ÙÇ·ñ³ÝïÝ»ñÇ ¨ Ýñ³Ýó ÁÝï³ÝÇùÝ»ñÇ ³Ý¹³ÙÝ»ñÇ ÏáÕÙÇó ³ÝÓÝ³Ï³Ý ·áõÛùÇ, ÇÝãå»ë Ý³¨ ³ßË³ï³Ýù³ÛÇÝ ·áñÍáõÝ»áõÃÛ³Ý Ñ³Ù³ñ Ý³Ë³ï»ëí³Í Çñ»ñÇ Ý»ñÏñÙ³Ý ¨ ³ñï³Ñ³ÝÙ³Ý Å³Ù³Ý³Ï ÏÇñ³éíáõÙ »Ý ÙÇç³½·³ÛÇÝ å³ÛÙ³Ý³·ñ»ñÁ ¨ ÁÝ¹áõÝáÕ ÎáÕÙÇ ûñ»Ýë¹ñáõÃÛáõÝÁ:</w:t>
      </w:r>
    </w:p>
    <w:p>
      <w:pPr>
        <w:pStyle w:val="BodyTextIndent2"/>
        <w:spacing w:lineRule="auto" w:line="240"/>
        <w:ind w:right="-6" w:first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10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/>
      </w:pPr>
      <w:r>
        <w:rPr>
          <w:rFonts w:cs="Times Armenian" w:ascii="Times Armenian" w:hAnsi="Times Armenian"/>
          <w:lang w:val="en-US"/>
        </w:rPr>
        <w:t>²ßË³ïáÕ ÙÇ·ñ³ÝïÝ»ñÝ Çñ³íáõÝù áõÝ»Ý ÁÝ¹áõÝáÕ ÎáÕÙÇ ³ñÅáõÛÃáí ¨ ûï³ñ»ñÏñÛ³ ³ñÅáõÛÃáí ÁÝ¹áõÝáÕ ÎáÕÙÇó ÷áË³Ýó»Éáõ ¨ Çñ»Ýó Ñ»ï ï³Ý»Éáõ ¹ñ³Ù³Ï³Ý ÙÇçáóÝ»ñ, áñáÝù ëï³ó»É »Ý áñå»ë ëáõÛÝ ÎáÝí»ÝóÇ³ÛÇÝ Ñ³Ù³å³ï³ëË³Ý ³ßË³ï³Ýù³ÛÇÝ ·áñÍáõÝ»áõÃÛ³Ý ¹ÇÙ³ó í³ñÓ³ïñáõÃÛáõÝ` ÙÇç³½·³ÛÇÝ å³ÛÙ³Ý³·ñ»ñÇÝ ¨ Ýñ³ ûñ»Ýë¹ñáõÃÛ³ÝÁ Ñ³Ù³å³ï³ëË³Ý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11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/>
      </w:pPr>
      <w:r>
        <w:rPr>
          <w:rFonts w:cs="Times Armenian" w:ascii="Times Armenian" w:hAnsi="Times Armenian"/>
          <w:lang w:val="en-US"/>
        </w:rPr>
        <w:t>²ßË³ïáÕ ÙÇ·ñ³ÝïÝ»ñÁ ¨ Ýñ³Ýó ÁÝï³ÝÇùÝ»ñÇ ³Ý¹³ÙÝ»ñÝ Çñ³íáõÝù áõÝ»Ý ÎáÕÙ»ñÇ Çñ³í³ëáõ Ù³ñÙÇÝÝ»ñÇó ³ÝÑ³ïáõÛó Ï»ñåáí ï»Õ»Ï³ïíáõÃÛáõÝ ëï³Ý³</w:t>
        <w:softHyphen/>
        <w:t>Éáõ, áñÁ í»ñ³µ»ñáõÙ ¿.</w:t>
      </w:r>
    </w:p>
    <w:p>
      <w:pPr>
        <w:pStyle w:val="Normal"/>
        <w:ind w:right="-6" w:firstLine="360"/>
        <w:jc w:val="both"/>
        <w:rPr/>
      </w:pPr>
      <w:r>
        <w:rPr>
          <w:rFonts w:cs="Times Armenian" w:ascii="Times Armenian" w:hAnsi="Times Armenian"/>
          <w:lang w:val="en-US"/>
        </w:rPr>
        <w:t>ëáõÛÝ ÎáÝí»ÝóÇ³ÛÇó µËáÕ Çñ»Ýó Çñ³íáõÝùÝ»ñÇ ¨ ³½³ïáõÃÛáõÝÝ»ñÇ Çñ³·áñÍ</w:t>
        <w:softHyphen/>
        <w:t>Ù³Ý Ï³ñ·ÇÝ,</w:t>
      </w:r>
    </w:p>
    <w:p>
      <w:pPr>
        <w:pStyle w:val="Normal"/>
        <w:ind w:right="-6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Çñ»Ýó µÝ³ÏáõÃÛ³Ý ¨ í×³ñáíÇ ³ßË³ï³Ýù³ÛÇÝ ·áñÍáõÝ»áõÃÛ³Ý Çñ³Ï³Ý³óÙ³Ý å³ÛÙ³ÝÝ»ñÇÝ, ÇÝãå»ë Ý³¨ ÁÝ¹áõÝáÕ ÎáÕÙÇ Ï³Ù ï³ñ³ÝóÙ³Ý å»ïáõÃÛ³Ý ûñ»Ýë¹ñáõÃÛáõÝÇó ¨ Ýñ³Ýó ÙÇç³½·³ÛÇÝ å³ÛÙ³Ý³·ñ»ñÇó µËáÕ Çñ³íáõÝùÝ»ñÇÝ ¨ å³ñï³Ï³ÝáõÃÛáõÝÝ»ñÇÝ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</w:rPr>
        <w:t>Ðá¹í³Í 12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ßË³ïáÕ ÙÇ·ñ³ÝïÝ»ñÁ ¨ Ýñ³Ýó ÁÝï³ÝÇùÝ»ñÇ ³Ý¹³ÙÝ»ñÁ ã»Ý Ï³ñáÕ ÁÝ¹áõÝáÕ ÎáÕÙÇó  íï³ñí»É, ³ñï³ùëÙ³Ý Ï³Ù é»³¹ÙÇëÇ³ÛÇ »ÝÃ³ñÏí»É ³Û¹ ÎáÕÙÇ ÙÇç³½·³ÛÇÝ å³ÛÙ³Ý³·ñ»ñáí ¨ ûñ»Ýë¹ñáõÃÛ³Ùµ Ý³Ë³ï»ëí³Í ÑÇÙáõÝùÝ»ñÇó µ³óÇ ³ÛÉ Ó¨»ñáí: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/>
      </w:pPr>
      <w:r>
        <w:rPr>
          <w:rFonts w:cs="Times Armenian" w:ascii="Times Armenian" w:hAnsi="Times Armenian"/>
          <w:lang w:val="en-US"/>
        </w:rPr>
        <w:t>ÎáÕÙ»ñÁ »ñ³ßË³íáñáõÙ »Ý, áñ, ÁÝ¹áõÝáÕ ÎáÕÙÇ ûñ»Ýë¹ñáõÃÛ³Ùµ Ý³Ë³ï»ë</w:t>
        <w:softHyphen/>
        <w:t>í³Í ÑÇÙáõÝùÝ»ñáí ¨ Ï³ñ·áí ·áñÍáÕ Çñ³í³ëáõ Ù³ñÙÝÇó µ³óÇ, áã áù ãÇ Ï³ñáÕ ³é·ñ³í»É ³ÝÓÁ Ñ³ëï³ïáÕ ÷³ëï³ÃÕÃ»ñÁ ¨ ³ßË³ïáÕ ÙÇ·ñ³ÝïÝ»ñÇÝ ¨ Ýñ³Ýó ÁÝï³ÝÇùÝ»ñÇ ³Ý¹³ÙÝ»ñÇÝ ÙáõïùÇ, ÙÝ³Éáõ ¨/Ï³Ù í×³ñáíÇ ³ßË³ï³Ýù³ÛÇÝ ·áñÍáõÝ»áõÃÛáõÝ Çñ³Ï³Ý³óÝ»Éáõ Çñ³íáõÝù ïíáÕ ÷³ëï³ÃÕÃ»ñÁ:</w:t>
      </w:r>
    </w:p>
    <w:p>
      <w:pPr>
        <w:pStyle w:val="Normal"/>
        <w:ind w:right="-6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ñ³í³ëáõ Ù³ñÙÇÝÝ»ñÇ ÏáÕÙÇó Ýßí³Í ÷³ëï³ÃÕÃ»ñÇ ÃáõÛÉ³ïñí³Í ³é·ñ³</w:t>
        <w:softHyphen/>
        <w:t>íáõÙÝ Çñ³Ï³Ý³óíáõÙ ¿ ³Û¹ ³é·ñ³íáõÙÁ Ñ³ëï³ïáÕ å³ßïáÝ³Ï³Ý ÷³ëï³ÃáõÕÃ ïñ³Ù³¹ñ»Éáõ å³ÛÙ³Ýáí: âÇ ÃáõÛÉ³ïñíáõÙ áãÝã³óÝ»É Ï³Ù íÝ³ë»É ³ÝÓÝ³·ÇñÁ Ï³Ù ³ßË³ïáÕ ÙÇ·ñ³ÝïÝ»ñÇ ¨/Ï³Ù Ýñ³Ýó ÁÝï³ÝÇùÝ»ñÇ ³Ý¹³ÙÝ»ñÇ` ³ÝÓÁ Ñ³ëï³ïáÕ ³ÛÉ ÷³ëï³ÃáõÕÃÁ ¨ ³ßË³ïáÕ ÙÇ·ñ³ÝïÝ»ñÇÝ ¨/Ï³Ù Ýñ³Ýó ÁÝï³ÝÇùÝ»ñÇ ³Ý¹³ÙÝ»ñÇÝ ÙáõïùÇ, ÙÝ³Éáõ ¨/Ï³Ù í×³ñáíÇ ³ßË³ï³Ýù³ÛÇÝ ·áñÍáõÝ»áõÃÛáõÝ Çñ³Ï³Ý³óÝ»Éáõ Çñ³íáõÝù ïíáÕ ÷³ëï³ÃÕÃ»ñÁ:</w:t>
      </w:r>
    </w:p>
    <w:p>
      <w:pPr>
        <w:pStyle w:val="Normal"/>
        <w:ind w:right="-6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</w:rPr>
        <w:t>Ðá¹í³Í 13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numPr>
          <w:ilvl w:val="0"/>
          <w:numId w:val="4"/>
        </w:numPr>
        <w:ind w:left="0" w:right="-6" w:firstLine="567"/>
        <w:jc w:val="both"/>
        <w:rPr/>
      </w:pPr>
      <w:r>
        <w:rPr>
          <w:rFonts w:cs="Times Armenian" w:ascii="Times Armenian" w:hAnsi="Times Armenian"/>
          <w:lang w:val="en-US"/>
        </w:rPr>
        <w:t xml:space="preserve">²ßË³ïáÕ ÙÇ·ñ³ÝïÝ»ñÇ ÁÝï³ÝÇùÝ»ñÇ ³Ý¹³ÙÝ»ñÁ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imes Armenian" w:ascii="Times Armenian" w:hAnsi="Times Armenian"/>
          <w:lang w:val="en-US"/>
        </w:rPr>
        <w:t>µ³ó³éáõÃÛ³Ùµ ë³ÑÙ³Ý³Ù»ñÓ ¨ ë»½áÝ³ÛÇÝ ³ßË³ïáÕÝ»ñÇ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 xml:space="preserve"> ÁÝ¹áõÝáÕ ÎáÕÙáõÙ û·ïíáõÙ »Ý ÁÝ¹Ñ³Ýáõñ ÏñÃáõÃÛáõÝ ¨ Éñ³óáõóÇã Ù³ëÝ³·Çï³Ï³Ý ÏñÃáõÃÛáõÝ ëï³Ý³Éáõ ÝáõÛÝ Çñ³íáõÝùÝ»ñÇó, ÇÝãå»ë Ýñ³ ù³Õ³ù³óÇÝ»ñÁ: </w:t>
      </w:r>
    </w:p>
    <w:p>
      <w:pPr>
        <w:pStyle w:val="Normal"/>
        <w:ind w:right="-6" w:firstLine="360"/>
        <w:jc w:val="both"/>
        <w:rPr/>
      </w:pPr>
      <w:r>
        <w:rPr>
          <w:rFonts w:cs="Times Armenian" w:ascii="Times Armenian" w:hAnsi="Times Armenian"/>
          <w:lang w:val="en-US"/>
        </w:rPr>
        <w:t>§ÀÝ¹Ñ³Ýáõñ ÏñÃáõÃÛáõÝ¦ ¨ §Éñ³óáõóÇã Ù³ëÝ³·Çï³Ï³Ý ÏñÃáõÃÛáõÝ¦ Ñ³ëÏ³</w:t>
        <w:softHyphen/>
        <w:t>óáõÃÛáõÝÝ»ñÇ µáí³Ý¹³ÏáõÃÛáõÝÁ áñáßíáõÙ ¿ ÁÝ¹áõÝáÕ ÎáÕÙÇ ûñ»Ýë¹ñáõÃ</w:t>
        <w:softHyphen/>
        <w:t>Û³Ùµ:</w:t>
      </w:r>
    </w:p>
    <w:p>
      <w:pPr>
        <w:pStyle w:val="Normal"/>
        <w:numPr>
          <w:ilvl w:val="0"/>
          <w:numId w:val="4"/>
        </w:numPr>
        <w:ind w:left="0" w:right="-6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Ý ³ç³ÏóáõÙ »Ý ³ßË³ïáÕ ÙÇ·ñ³ÝïÝ»ñÇ ÁÝï³ÝÇùÝ»ñÇ ³Ý¹³ÙÝ»ñÇ  ÏáÕÙÇó ÁÝ¹áõÝáÕ ÎáÕÙÇ É»½áõÝ áõëáõÙÝ³ëÇñ»Éáõ Íñ³·ñ»ñÇ Ï³½Ù³Ï»ñåÙ³ÝÁ ¨ ã»Ý ËáãÁÝ¹áïáõÙ Ù³Ûñ»ÝÇ É»½íÇ áõëáõÙÝ³ëÇñÙ³ÝÁ: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´³ÅÇÝ 3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ê³ÑÙ³Ý³Ù»ñÓ ¨ ë»½áÝ³ÛÇÝ ³ßË³ïáÕÝ»ñÇ ¨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Ýñ³Ýó ÁÝï³ÝÇùÝ»ñÇ ³Ý¹³ÙÝ»ñÇ  ÝÏ³ïÙ³Ùµ ÏÇñ³éíáÕ ¹ñáõÛÃÝ»ñÁ</w:t>
      </w:r>
    </w:p>
    <w:p>
      <w:pPr>
        <w:pStyle w:val="Normal"/>
        <w:ind w:right="-6" w:hanging="0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Ðá¹í³Í  14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numPr>
          <w:ilvl w:val="0"/>
          <w:numId w:val="3"/>
        </w:numPr>
        <w:ind w:left="0"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ê³ÑÙ³Ý³Ù»ñÓ ³ßË³ïáÕÝ»ñÝ û·ïíáõÙ »Ý ëáõÛÝ ÎáÝí»ÝóÇ³Ûáí Ý³Ë³ï»ë</w:t>
        <w:softHyphen/>
        <w:t>í³Í Çñ³íáõÝùÝ»ñÇó, áñáÝù Ï³ñáÕ »Ý Ýñ³Ýó ïñ³Ù³¹ñí»É ÁÝ¹áõÝáÕ ÎáÕÙáõÙ µÝ³Ï</w:t>
        <w:softHyphen/>
        <w:t>í»</w:t>
        <w:softHyphen/>
        <w:t>Éáõ ¨ í×³ñáíÇ ³ßË³ï³Ýù³ÛÇÝ ·áñÍáõÝ»áõÃÛáõÝ Çñ³Ï³Ý³óÝ»Éáõ Å³Ù³Ý³Ï` Ñ³ß</w:t>
        <w:softHyphen/>
        <w:softHyphen/>
        <w:t>íÇ ³éÝ»Éáí ëáõÛÝ ÎáÝí»ÝóÇ³ÛÇ 4-ñ¹ Ñá¹í³Íáí Ý³Ë³ï»ëí³Í ë³ÑÙ³Ý³÷³</w:t>
        <w:softHyphen/>
        <w:t>ÏáõÙ</w:t>
        <w:softHyphen/>
        <w:softHyphen/>
        <w:t xml:space="preserve">Ý»ñÁ: </w:t>
      </w:r>
    </w:p>
    <w:p>
      <w:pPr>
        <w:pStyle w:val="Normal"/>
        <w:numPr>
          <w:ilvl w:val="0"/>
          <w:numId w:val="3"/>
        </w:numPr>
        <w:ind w:left="0" w:right="-6" w:firstLine="360"/>
        <w:jc w:val="both"/>
        <w:rPr/>
      </w:pPr>
      <w:r>
        <w:rPr>
          <w:rFonts w:cs="Sylfaen" w:ascii="Times Armenian" w:hAnsi="Times Armenian"/>
          <w:lang w:val="en-US"/>
        </w:rPr>
        <w:t>ê³ÑÙ³Ý³Ù»ñÓ ³ßË³ïáÕÝ»ñÇ Ñ³Ù³ñ ³ßË³ï³ÝùÇ ï»Õ³íáñÙ³Ý ¨ å»ï³</w:t>
        <w:softHyphen/>
        <w:t>Ï³Ý ë³ÑÙ³ÝÝ ³ÝóÝ»Éáõ å³ñ½»óí³Í Ï³ñ·Ç Ñ³ñó»ñÁ áñáßáõÙ »Ý ÎáÕÙ»ñÁ` »ñÏÏáÕÙ ÙÇç³½·³ÛÇÝ å³ÛÙ³Ý³·ñ»ñÇ ÑÇÙ³Ý íñ³:</w:t>
      </w:r>
    </w:p>
    <w:p>
      <w:pPr>
        <w:pStyle w:val="Normal"/>
        <w:ind w:right="-6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</w:rPr>
        <w:t>Ðá¹í³Í</w:t>
      </w:r>
      <w:r>
        <w:rPr>
          <w:rFonts w:cs="Arial" w:ascii="Times Armenian" w:hAnsi="Times Armenian"/>
          <w:b/>
          <w:lang w:val="en-US"/>
        </w:rPr>
        <w:t xml:space="preserve"> </w:t>
      </w:r>
      <w:r>
        <w:rPr>
          <w:rFonts w:cs="Arial" w:ascii="Times Armenian" w:hAnsi="Times Armenian"/>
          <w:b/>
        </w:rPr>
        <w:t>15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eastAsia="Times Armenian" w:cs="Times Armenian" w:ascii="Times Armenian" w:hAnsi="Times Armenian"/>
          <w:b/>
        </w:rPr>
        <w:t xml:space="preserve"> </w:t>
      </w:r>
    </w:p>
    <w:p>
      <w:pPr>
        <w:pStyle w:val="Normal"/>
        <w:numPr>
          <w:ilvl w:val="0"/>
          <w:numId w:val="7"/>
        </w:numPr>
        <w:ind w:left="0" w:right="-6" w:firstLine="360"/>
        <w:jc w:val="both"/>
        <w:rPr/>
      </w:pPr>
      <w:r>
        <w:rPr>
          <w:rFonts w:cs="Sylfaen" w:ascii="Times Armenian" w:hAnsi="Times Armenian"/>
          <w:lang w:val="en-US"/>
        </w:rPr>
        <w:t>ÎáÝí»ÝóÇ³ÛÇ ¹ñáõÛÃÝ»ñÁ ï³ñ³ÍíáõÙ »Ý ë»½áÝ³ÛÇÝ ³ßË³ïáÕÝ»ñÇ íñ³ Ýñ³Ýó ÏáÕÙÇó ³ßË³ï³Ýù³ÛÇÝ ·áñÍáõÝ»áõÃÛáõÝ Çñ³Ï³Ý³óÝ»Éáõ Å³Ù³Ý³Ï³</w:t>
        <w:softHyphen/>
        <w:t>Ñ³ï</w:t>
        <w:softHyphen/>
        <w:t>í³ÍáõÙ` Ñ³ßíÇ ³éÝ»Éáí ëáõÛÝ ÎáÝí»ÝóÇ³ÛÇ 4-ñ¹ Ñá¹í³ÍáõÙ Ýßí³Í ë³ÑÙ³Ý³</w:t>
        <w:softHyphen/>
        <w:t>÷³</w:t>
        <w:softHyphen/>
        <w:t>ÏáõÙÝ»ñÁ:</w:t>
      </w:r>
    </w:p>
    <w:p>
      <w:pPr>
        <w:pStyle w:val="Normal"/>
        <w:numPr>
          <w:ilvl w:val="0"/>
          <w:numId w:val="7"/>
        </w:numPr>
        <w:ind w:left="0"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ê»½áÝ³ÛÇÝ ³ßË³ïáÕÝ»ñÇ ³ßË³ï³ÝùÇ ï»Õ³íáñÙ³Ý å³ñ½»óí³Í Ï³ñ·Ç Ñ³ñó»ñÁ áñáßáõÙ »Ý ÎáÕÙ»ñÁ` ÙÇç³½·³ÛÇÝ å³ÛÙ³Ý³·ñ»ñÇ ÑÇÙ³Ý íñ³:</w:t>
      </w:r>
    </w:p>
    <w:p>
      <w:pPr>
        <w:pStyle w:val="Normal"/>
        <w:ind w:right="-6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´³ÅÇÝ 4</w:t>
      </w:r>
    </w:p>
    <w:p>
      <w:pPr>
        <w:pStyle w:val="Normal"/>
        <w:ind w:right="-6" w:hanging="0"/>
        <w:jc w:val="center"/>
        <w:rPr/>
      </w:pPr>
      <w:r>
        <w:rPr>
          <w:rFonts w:cs="Arial" w:ascii="Times Armenian" w:hAnsi="Times Armenian"/>
          <w:b/>
          <w:lang w:val="en-US"/>
        </w:rPr>
        <w:t>²ßË³ï³ÝùáÕ ÙÇ·ñ³ÝïÝ»ñÇ ¨ Ýñ³Ýó ÁÝï³ÝÇùÝ»ñÇ  ³Ý¹³ÙÝ»ñÇ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Çñ³íáõÝùÝ»ñÇ ³å³ÑáíÙ³Ý áõÕÕáõÃÛ³Ùµ Ñ³Ù³·áñÍ³ÏóáõÃÛáõÝÁ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</w:rPr>
        <w:t xml:space="preserve">Ðá¹í³Í 16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numPr>
          <w:ilvl w:val="0"/>
          <w:numId w:val="9"/>
        </w:numPr>
        <w:ind w:left="0"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ÎáÕÙ»ñÁ ÷áË·áñÍ³ÏóáõÙ »Ý ³ßË³ïáÕ ÙÇ·ñ³ÝïÝ»ñÇ Ý»ñ·ñ³íÙ³Ý ¨ ÎáÕÙ»ñÇ ï³ñ³ÍùÝ»ñáõÙ Ýñ³Ýó ³ßË³ï³ÝùÇ û·ï³·áñÍÙ³Ý áÉáñïáõÙ:</w:t>
      </w:r>
    </w:p>
    <w:p>
      <w:pPr>
        <w:pStyle w:val="Normal"/>
        <w:numPr>
          <w:ilvl w:val="0"/>
          <w:numId w:val="9"/>
        </w:numPr>
        <w:ind w:left="0"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 xml:space="preserve">ÀÝ¹áõÝáÕ ÎáÕÙÁ ¨ Ùßï³Ï³Ý µÝ³ÏáõÃÛ³Ý ÎáÕÙÁ Ó»éÝ³ñÏáõÙ »Ý µáÉáñ ÑÝ³ñ³íáñ ÙÇçáóÝ»ñÁ` Ï³åí³Í ³ßË³ïáÕ ÙÇ·ñ³ÝïÝ»ñÇ í»ñ³¹³ñÓÇ Ñ³ñó»ñÇ Ñ»ï` ÁÝ¹áõÝáÕ ÎáÕÙáõÙ Ýñ³Ýó µÝ³ÏáõÃÛ³Ý ¨ í×³ñáíÇ ³ßË³ï³Ýù³ÛÇÝ ·áñÍáõÝ»áõÃÛ³Ý Çñ³Ï³Ý³óÙ³Ý Å³ÙÏ»ïÁ Éñ³Ý³Éáõó Ñ»ïá, ÇÝãå»ë Ý³¨ Ýñ³Ýó ÏáÕÙÇó  ÁÝ¹áõÝáÕ ÎáÕÙÇ ÙÇ·ñ³óÇáÝ ûñ»Ýë¹ñáõÃÛ³Ý Ë³ËïÙ³Ý ¹»åùáõÙ, ³Û¹ ÃíáõÙ` é»³¹ÙÇëÇ³ÛÇ Ù³ëÇÝ Ñ³Ù³Ó³ÛÝ³·ñ»ñÇ ÏÝùÙ³Ý  ÙÇçáóáí: </w:t>
      </w:r>
    </w:p>
    <w:p>
      <w:pPr>
        <w:pStyle w:val="Normal"/>
        <w:numPr>
          <w:ilvl w:val="0"/>
          <w:numId w:val="9"/>
        </w:numPr>
        <w:ind w:left="0" w:right="-6" w:firstLine="360"/>
        <w:jc w:val="both"/>
        <w:rPr/>
      </w:pPr>
      <w:r>
        <w:rPr>
          <w:rFonts w:cs="Sylfaen" w:ascii="Times Armenian" w:hAnsi="Times Armenian"/>
          <w:lang w:val="en-US"/>
        </w:rPr>
        <w:t>ÎáÕÙ»ñÁ Ñ³Ù³Ó³ÛÝ»óí³Í ÙÇçáóÝ»ñ »Ý Ó»éÝ³ñÏáõÙ ³ßË³ïáÕ ÙÇ·ñ³ÝïÝ»ñÇ ¨ Ýñ³Ýó ÁÝï³ÝÇùÝ»ñÇ ³Ý¹³ÙÝ»ñÇ Ñ³Ù³ñ Ï»Ýë³·ñ³Ï³Ý ïíÛ³ÉÝ»ñ å³ñáõÝ³ÏáÕ ÷³ëï³ÃÕÃ»ñÇ Ó¨³Ï»ñåÙ³Ý, ¹ñ³Ýó ÑÇÙ³Ý íñ³ Ùßï³Ï³Ý µÝ³ÏáõÃÛ³Ý ÎáÕÙÇó Ù»ÏÝáÕ ¨ ÁÝ¹áõÝáÕ ÎáÕÙáõÙ ³ßË³ï³Ýù³ÛÇÝ ·áñÍáõÝ»áõÃÛáõÝ Çñ³Ï³Ý³óÝáÕ ³ß</w:t>
        <w:softHyphen/>
        <w:t>Ë³</w:t>
        <w:softHyphen/>
        <w:t>ïáÕ ÙÇ·ñ³ÝïÝ»ñÇ í»ñ³µ»ñÛ³É ïíÛ³ÉÝ»ñÇ µ³½³ÛÇ ëï»ÕÍÙ³Ý, ÇÝãå»ë Ý³¨ ³ß</w:t>
        <w:softHyphen/>
        <w:t>Ë³</w:t>
        <w:softHyphen/>
        <w:t>ïáÕ ÙÇ·ñ³ÝïÝ»ñÇ  í»ñ³µ»ñÛ³É  ï»Õ»Ï³ïíáõÃÛ³Ý ÷áË³Ý³ÏÙ³Ý áõÕÕáõÃÛ³Ùµ:</w:t>
      </w:r>
    </w:p>
    <w:p>
      <w:pPr>
        <w:pStyle w:val="Normal"/>
        <w:ind w:right="-6" w:hanging="0"/>
        <w:jc w:val="center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17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ÎáÕÙ»ñÁ Ñ³Ù³·áñÍ³ÏóáõÙ »Ý ³ßË³ïáÕ ÙÇ·ñ³ÝïÝ»ñÇ µÅßÏ³Ï³Ý ³å³Ñá</w:t>
        <w:softHyphen/>
        <w:t>í³</w:t>
        <w:softHyphen/>
        <w:t>·ñáõÃÛ³Ý  Ñ³ñó»ñáõÙ:</w:t>
      </w:r>
    </w:p>
    <w:p>
      <w:pPr>
        <w:pStyle w:val="Normal"/>
        <w:ind w:right="-6"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Ðá¹í³Í 18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/>
      </w:pPr>
      <w:r>
        <w:rPr>
          <w:rFonts w:cs="Sylfaen" w:ascii="Times Armenian" w:hAnsi="Times Armenian"/>
          <w:lang w:val="en-US"/>
        </w:rPr>
        <w:t>ÀÝ¹áõÝáÕ ÎáÕÙÁ ¨ Ùßï³Ï³Ý µÝ³ÏáõÃÛ³Ý ÎáÕÙÁ Ï³ñáÕ »Ý Ñ³Ù³·áñÍ³ÏóáõÃÛáõÝ Çñ³Ï³Ý³óÝ»É »ñÏáõ ÏáÕÙ»ñÇ ï³ñ³ÍùÝ»ñáõÙ ³ßË³ïáÕ ÙÇ·ñ³ÝïÝ»ñÇ Ù³ëÝ³·Ç</w:t>
        <w:softHyphen/>
        <w:t>ï³Ï³Ý ÏñÃáõÃÛ³Ý Ñ³ñó»ñáõÙ` Áëï ÁÝ¹áõÝáÕ ÎáÕÙÇ  ³ßË³ï³ßáõÏ³ÛáõÙ  å³Ñ³Ý</w:t>
        <w:softHyphen/>
        <w:t>ç³ñÏ áõÝ»óáÕ  ³ñÑ»ëïÝ»ñÇ ¨ Ù³ëÝ³·ÇïáõÃÛáõÝÝ»ñÇ:</w:t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Ðá¹í³Í 19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 xml:space="preserve">ÎáÕÙ»ñÇ Çñ³í³ëáõ Ù³ñÙÇÝÝ»ñÝ ³ßË³ïáÕ ÙÇ·ñ³ÝïÝ»ñÇ »Ï³ÙáõïÝ»ñÇ ¨ áõÝ»óí³ÍùÇ Ñ³ñÏ»ñÇ Ñ»ï Ï³åí³Í ÏñÏÝ³ÏÇ Ñ³ñÏáõÙÇó Ëáõë³÷»Éáõ Ñ³Ù³ñ Õ»Ï³í³ñíáõÙ »Ý ³ÛÝ ÙÇç³½·³ÛÇÝ å³ÛÙ³Ý³·ñ»ñÇ ¹ñáõÛÃÝ»ñáí, áñáÝó Ù³ëÝ³ÏÇó »Ý Ñ³Ù³å³ï³ëË³Ý ÎáÕÙ»ñÁ:  </w:t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Ðá¹í³Í 20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²ßË³ïáÕ ÙÇ·ñ³ÝïÝ»ñÇ ¨ Ýñ³Ýó ÁÝï³ÝÇùÝ»ñÇ ³Ý¹³ÙÝ»ñÇ Ï»Ýë³Ãáß³Ï³ÛÇÝ ³å³ÑáíÙ³Ý Ñ³ñó»ñÁ Ï³ñ·³íáñíáõÙ »Ý Ùßï³Ï³Ý µÝ³ÏáõÃÛ³Ý ÎáÕÙÇ ûñ»Ýë¹ñáõÃÛ³Ùµ ¨ ÎáÕÙ»ñÇ ÙÇç³½·³ÛÇÝ å³ÛÙ³Ý³·ñ»ñáí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21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/>
      </w:pPr>
      <w:r>
        <w:rPr>
          <w:rFonts w:cs="Sylfaen" w:ascii="Times Armenian" w:hAnsi="Times Armenian"/>
          <w:lang w:val="en-US"/>
        </w:rPr>
        <w:t>ÎáÕÙ»ñÁ Å³Ù³Ý³ÏÇÝ ï»Õ»Ï³ïíáõÃÛáõÝ »Ý ÷áË³Ý³ÏáõÙ ³ßË³ï³ÝùÇ, µÝ³ÏãáõÃÛ³Ý ½µ³Õí³ÍáõÃÛ³Ý ¨ ³ßË³ï³Ýù³ÛÇÝ ÙÇ·ñ³óÇ³ÛÇ µÝ³·³í³éÇ ûñ»Ýë¹ñáõÃÛ³Ý Ù»ç, ÙáõïùÇ, µÝ³ÏáõÃÛ³Ý, ï»Õ³ß³ñÅÙ³Ý ¨ »ÉùÇ Ï³ÝáÝÝ»ñáõÙ, ÏÛ³ÝùÇ å³ÛÙ³ÝÝ»ñáõÙ ¨ ³ßË³ïáÕ ÙÇ·ñ³ÝïÝ»ñÇ ÏáÕÙÇó í×³ñáíÇ ³ßË³</w:t>
        <w:softHyphen/>
        <w:t>ï³Ý</w:t>
        <w:softHyphen/>
        <w:t>ù³ÛÇÝ ·áñÍáõÝ»áõÃÛáõÝ Çñ³Ï³Ý³óÝ»Éáõ Ï³ñ·áõÙ ¨ ³½·³ÛÇÝ ³ßË³ï³ßáõÏ³Ý»ñÇ íÇ×³ÏáõÙ ÷á÷áËáõÃÛáõÝÝ»ñÇ í»ñ³µ»ñÛ³É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Ðá¹í³Í 22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²ßË³ïáÕ ÙÇ·ñ³ÝïÇ Ï³Ù Ýñ³ ÁÝï³ÝÇùÇ ³Ý¹³ÙÇ Ù³Ñí³Ý ¹»åùáõÙ ÎáÕÙ»ñÇ Çñ³í³ëáõ Ù³ñÙÇÝÝ»ñÁ.</w:t>
      </w:r>
    </w:p>
    <w:p>
      <w:pPr>
        <w:pStyle w:val="Normal"/>
        <w:ind w:right="-6" w:firstLine="360"/>
        <w:jc w:val="both"/>
        <w:rPr/>
      </w:pPr>
      <w:r>
        <w:rPr>
          <w:rFonts w:cs="Sylfaen" w:ascii="Times Armenian" w:hAnsi="Times Armenian"/>
          <w:lang w:val="en-US"/>
        </w:rPr>
        <w:t>³ßË³ïáÕ ÙÇ·ñ³ÝïÇ Ï³Ù Ýñ³ ÁÝï³ÝÇùÇ ³Ý¹³ÙÇ Ù³Ñí³Ý ÷³ëïÇ Ù³ëÇÝ ï»Õ»Ï³óÝáõÙ »Ý Ùßï³Ï³Ý µÝ³ÏáõÃÛ³Ý ÎáÕÙÇ ¹Çí³Ý³·Çï³Ï³Ý Ý»ñÏ³Û³</w:t>
        <w:softHyphen/>
        <w:t>óáõóãáõÃÛ³ÝÁ Ï³Ù ÑÛáõå³ïáë³Ï³Ý Ñ³ëï³ïáõÃÛ³ÝÁ, Ýñ³Ýó ïñ³Ù³¹ñáõÙ »Ý Ù³Ñí³Ý ÷³ëïÇ  í»ñ³µ»ñÛ³É ³ÝÑñ³Å»ßï ï»Õ»ÏáõÃÛáõÝÝ»ñ,</w:t>
      </w:r>
    </w:p>
    <w:p>
      <w:pPr>
        <w:pStyle w:val="Normal"/>
        <w:ind w:right="-6" w:firstLine="360"/>
        <w:jc w:val="both"/>
        <w:rPr/>
      </w:pPr>
      <w:r>
        <w:rPr>
          <w:rFonts w:cs="Sylfaen" w:ascii="Times Armenian" w:hAnsi="Times Armenian"/>
          <w:lang w:val="en-US"/>
        </w:rPr>
        <w:t xml:space="preserve">³ç³ÏóáõÙ »Ý ·áñÍ³ïáõÇ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Sylfaen" w:ascii="Times Armenian" w:hAnsi="Times Armenian"/>
          <w:lang w:val="en-US"/>
        </w:rPr>
        <w:t>í³ñÓáÕÇ</w:t>
      </w:r>
      <w:r>
        <w:rPr>
          <w:rFonts w:eastAsia="Symbol" w:cs="Symbol" w:ascii="Symbol" w:hAnsi="Symbol"/>
          <w:lang w:val="en-US"/>
        </w:rPr>
        <w:t></w:t>
      </w:r>
      <w:r>
        <w:rPr>
          <w:rFonts w:cs="Sylfaen" w:ascii="Times Armenian" w:hAnsi="Times Armenian"/>
          <w:lang w:val="en-US"/>
        </w:rPr>
        <w:t xml:space="preserve"> ÏáÕÙÇó Ù³Ñ³ó³Í ³ßË³ïáÕ ÙÇ·ñ³ÝïÇ ³×ÛáõÝÁ ¨ ³ÝÓÝ³Ï³Ý áõÝ»óí³ÍùÁ Ùßï³Ï³Ý µÝ³ÏáõÃÛ³Ý ÎáÕÙ ï»Õ³÷áË»Éáõ Çñ³Ï³Ý³óÙ³ÝÁ, ÇÝãå»ë Ý³¨ ·áñÍ³ïáõÇ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Sylfaen" w:ascii="Times Armenian" w:hAnsi="Times Armenian"/>
          <w:lang w:val="en-US"/>
        </w:rPr>
        <w:t>í³ñÓáÕÇ</w:t>
      </w:r>
      <w:r>
        <w:rPr>
          <w:rFonts w:eastAsia="Symbol" w:cs="Symbol" w:ascii="Symbol" w:hAnsi="Symbol"/>
          <w:lang w:val="en-US"/>
        </w:rPr>
        <w:t></w:t>
      </w:r>
      <w:r>
        <w:rPr>
          <w:rFonts w:cs="Sylfaen" w:ascii="Times Armenian" w:hAnsi="Times Armenian"/>
          <w:lang w:val="en-US"/>
        </w:rPr>
        <w:t xml:space="preserve"> ÏáÕÙÇó Ù³Ñ³ó³Í ³ßË³ïáÕ ÙÇ·ñ³ÝïÇ ¨ Ýñ³ ÁÝï³ÝÇùÇ ³Ý¹³ÙÝ»ñÇ ÝÏ³ïÙ³Ùµ Çñ ýÇÝ³Ýë³Ï³Ý å³ñï³</w:t>
        <w:softHyphen/>
        <w:t>íáñáõÃÛáõÝÝ»ñÇ Ï³ï³ñÙ³ÝÁ` ³ßË³ï³Ýù³ÛÇÝ å³ÛÙ³Ý³·ñÇ å³ÛÙ³ÝÝ»ñáí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´³ÅÇÝ 5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º½ñ³÷³ÏÇã ¹ñáõÛÃÝ»ñ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Ðá¹í³Í 23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numPr>
          <w:ilvl w:val="0"/>
          <w:numId w:val="6"/>
        </w:numPr>
        <w:ind w:left="0" w:right="-6" w:firstLine="360"/>
        <w:jc w:val="both"/>
        <w:rPr/>
      </w:pPr>
      <w:r>
        <w:rPr>
          <w:rFonts w:cs="Sylfaen" w:ascii="Times Armenian" w:hAnsi="Times Armenian"/>
          <w:lang w:val="en-US"/>
        </w:rPr>
        <w:t>êáõÛÝ ÎáÝí»ÝóÇ³ÛáõÙ áãÇÝã ãÇ Ï³ñáÕ Ù»ÏÝ³µ³Ýí»É áñå»ë Ù³ñ¹áõ ³ÛÝ ÑÇÙ</w:t>
        <w:softHyphen/>
        <w:t>Ý³Ï³Ý  Çñ³íáõÝùÝ»ñÇ ¨ ³½³ïáõÃÛáõÝÝ»ñÇ ë³ÑÙ³Ý³÷³ÏáõÙ Ï³Ù áïÝ³Ñ³</w:t>
        <w:softHyphen/>
        <w:t>ñáõÙ, áñáÝù ×³Ý³ãíáõÙ áõ »ñ³ßË³íáñíáõÙ »Ý Ñ³Ù³å³ï³ëË³Ý ÎáÕÙÇ ûñ»Ýë¹ñáõÃÛ³Ùµ ¨ ÙÇç³½·³ÛÇÝ Çñ³íáõÝùÇ Ñ³Ýñ³×³Ý³ã  ëÏ½µáõÝùÝ»ñáí áõ ÝáñÙ»ñáí:</w:t>
      </w:r>
    </w:p>
    <w:p>
      <w:pPr>
        <w:pStyle w:val="Normal"/>
        <w:numPr>
          <w:ilvl w:val="0"/>
          <w:numId w:val="6"/>
        </w:numPr>
        <w:ind w:left="0" w:right="-6" w:firstLine="360"/>
        <w:jc w:val="both"/>
        <w:rPr/>
      </w:pPr>
      <w:r>
        <w:rPr>
          <w:rFonts w:cs="Sylfaen" w:ascii="Times Armenian" w:hAnsi="Times Armenian"/>
          <w:lang w:val="en-US"/>
        </w:rPr>
        <w:t>²ßË³ïáÕ ÙÇ·ñ³ÝïÝ»ñÇ ¨ Ýñ³Ýó ÁÝï³ÝÇùÝ»ñÇ ³Ý¹³ÙÝ»ñÇ Çñ³íáõÝùÝ»ñÇ ¨ ³½³ïáõÃÛáõÝÝ»ñÇ ÝÏ³ïÙ³Ùµ ëáõÛÝ ÎáÝí»ÝóÇ³Ûáí ë³ÑÙ³Ýí³Í ë³ÑÙ³Ý³</w:t>
        <w:softHyphen/>
        <w:t>÷³ÏáõÙÝ»ñÁ ãå»ïù ¿ ÏÇñ³éí»Ý ³ÛÉ Ýå³ï³ÏÝ»ñáí, ù³Ý ³ÛÝ Ýå³ï³ÏÝ»ñÝ »Ý, áñáÝó Ñ³Ù³ñ ¹ñ³Ýù Ý³Ë³ï»ëí³Í »Ý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Ðá¹í³Í 24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ÎáÕÙ»ñÁ ëáõÛÝ ÎáÝí»ÝóÇ³ÛÇ ëïáñ³·ñÙ³Ý ûñí³ÝÇó Ñ»ïá ³é³í»É³·áõÛÝÁ »ñ»ù ³Ùëí³ Å³ÙÏ»ïáõÙ áñáßáõÙ »Ý ³ÛÝ Çñ³í³ëáõ Ù³ñÙÇÝÝ»ñÁ, áñáÝó Ñ³ÝÓÝ³ñ³ñí»Éáõ ¿ ¹ñ³ Çñ³·áñÍáõÙÁ, ¨ ³Û¹ Ù³ëÇÝ ï»Õ»Ï³óÝáõÙ »Ý ³í³Ý¹³å³ÑÇÝ:</w:t>
      </w:r>
    </w:p>
    <w:p>
      <w:pPr>
        <w:pStyle w:val="Normal"/>
        <w:ind w:right="-6" w:firstLine="36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Æñ³í³ëáõ Ù³ñÙÇÝÝ»ñÇ ÷á÷áËáõÃÛ³Ý ¹»åùáõÙ ÎáÕÙ»ñÝ ³Û¹ Ù³ëÇÝ ³ÝÑ³å³Õ ï»Õ»Ï³óÝáõÙ »Ý ³í³Ý¹³å³ÑÇÝ:</w:t>
      </w:r>
    </w:p>
    <w:p>
      <w:pPr>
        <w:pStyle w:val="Normal"/>
        <w:ind w:right="-6" w:firstLine="36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Ðá¹í³Í 25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Arial" w:ascii="Times Armenian" w:hAnsi="Times Armenian"/>
          <w:lang w:val="en-US"/>
        </w:rPr>
        <w:t>êáõÛÝ ÎáÝí»ÝóÇ³Ý ãÇ ßáß³÷áõÙ ÎáÕÙ»ñÇ ³ÛÝ Çñ³íáõÝùÝ»ñÝ áõ å³ñï³íá</w:t>
        <w:softHyphen/>
        <w:t>ñáõÃÛáõÝÝ»ñÁ, áñáÝù µËáõÙ »Ý Çñ»Ýó ÏÝù³Í ³ÛÉ ÙÇç³½·³ÛÇÝ å³ÛÙ³Ý³·ñ»ñÇó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Ðá¹í³Í 26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BodyTextIndent2"/>
        <w:spacing w:lineRule="auto" w:line="240"/>
        <w:ind w:right="-6" w:firstLine="360"/>
        <w:rPr/>
      </w:pPr>
      <w:r>
        <w:rPr>
          <w:rFonts w:cs="Arial" w:ascii="Times Armenian" w:hAnsi="Times Armenian"/>
          <w:sz w:val="24"/>
          <w:szCs w:val="24"/>
        </w:rPr>
        <w:t>êáõÛÝ ÎáÝí»ÝóÇ³ÛÇ ¹ñáõÛÃÝ»ñÇ Çñ³Ï³Ý³óÙ³Ý ÁÝÃ³óùÇÝ í»ñ³µ»ñáÕ Ñ³ñó»ñÁ ùÝÝ³ñÏíáõÙ »Ý ²ÝÏ³Ë ä»ïáõÃÛáõÝÝ»ñÇ Ð³Ù³·áñÍ³ÏóáõÃÛ³Ý Ù³ëÝ³ÏÇó å»ïáõÃ</w:t>
        <w:softHyphen/>
        <w:t>ÛáõÝÝ»ñÇ ÙÇ·ñ³óÇáÝ Ù³ñÙÇÝÝ»ñÇ Õ»Ï³í³ñÝ»ñÇ ËáñÑñ¹Ç, ÇÝãå»ë Ý³¨ ²ÝÏ³Ë ä»ïáõÃÛáõÝÝ»ñÇ Ð³Ù³·áñÍ³ÏóáõÃÛ³Ý Ù³ëÝ³ÏÇó å»ïáõÃÛáõÝÝ»ñÇ µÝ³ÏãáõÃÛ³Ý ëáóÇ³É³Ï³Ý å³ßïå³ÝáõÃÛ³Ý, ³ßË³ï³ÝùÇ ¨ ÙÇ·ñ³óÇ³ÛÇ Ñ³ñó»ñáí  ËáñÑñ¹³Ï</w:t>
        <w:softHyphen/>
        <w:t>ó³Ï³Ý ËáñÑñ¹Ç ÝÇëï»ñÇÝ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sz w:val="24"/>
          <w:szCs w:val="24"/>
          <w:lang w:val="en-US"/>
        </w:rPr>
      </w:pPr>
      <w:r>
        <w:rPr>
          <w:rFonts w:cs="Arial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27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/>
      </w:pPr>
      <w:r>
        <w:rPr>
          <w:rFonts w:cs="Sylfaen" w:ascii="Times Armenian" w:hAnsi="Times Armenian"/>
          <w:lang w:val="en-US"/>
        </w:rPr>
        <w:t>ÎáÕÙ»ñÇ ÙÇç¨ ëáõÛÝ ÎáÝí»ÝóÇ³ÛÇ ÏÇñ³éÙ³Ý Ï³Ù Ù»ÏÝ³µ³ÝÙ³Ý Ñ»ï Ï³åí³Í  íÇ×»ÉÇ Ñ³ñó»ñÁ ÉáõÍíáõÙ »Ý ß³Ñ³·ñ·Çé ÎáÕÙ»ñÇ ËáñÑñ¹³ÏóáõÃÛáõÝÝ»ñÇ ¨ µ³Ý³ÏóáõÃÛáõÝÝ»ñÇ ÙÇçáóáí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28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TextBody"/>
        <w:spacing w:lineRule="auto" w:line="240"/>
        <w:ind w:right="-6" w:hanging="0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</w:t>
      </w:r>
      <w:r>
        <w:rPr>
          <w:rFonts w:cs="Times Armenian" w:ascii="Times Armenian" w:hAnsi="Times Armenian"/>
          <w:sz w:val="24"/>
          <w:szCs w:val="24"/>
        </w:rPr>
        <w:t>êáõÛÝ ÎáÝí»ÝóÇ³Ý áõÅÇ Ù»ç ¿ ÙïÝáõÙ ³ÛÝ ëïáñ³·ñ³Í ÎáÕÙ»ñÇ ÏáÕÙÇó ¹ñ³ áõÅÇ Ù»ç ÙïÝ»Éáõ Ñ³Ù³ñ ³ÝÑñ³Å»ßï Ý»ñå»ï³Ï³Ý ÁÝÃ³ó³Ï³ñ·»ñÇ Ï³ï³ñÙ³Ý Ù³</w:t>
        <w:softHyphen/>
        <w:t xml:space="preserve">ëÇÝ »ññáñ¹ Í³ÝáõóáõÙÝ ³í³Ý¹³å³ÑÇ ëï³Ý³Éáõ ûñí³ÝÇó 30 ûñ Éñ³Ý³Éáõó Ñ»ïá: </w:t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Ü»ñå»ï³Ï³Ý ÁÝÃ³ó³Ï³ñ·»ñÝ ³í»ÉÇ áõß Ï³ï³ñ³Í ÎáÕÙ»ñÇ Ñ³Ù³ñ ëáõÛÝ ÎáÝí»ÝóÇ³Ý áõÅÇ Ù»ç ¿ ÙïÝáõÙ Ñ³Ù³å³ï³ëË³Ý ÷³ëï³ÃÕÃ»ñÝ ³í³Ý¹³å³ÑÇ ëï³Ý³Éáõ ûñí³ÝÇó 30 ûñ Éñ³Ý³Éáõó  Ñ»ïá: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Ðá¹í³Í 29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/>
      </w:pPr>
      <w:r>
        <w:rPr>
          <w:rFonts w:cs="Sylfaen" w:ascii="Times Armenian" w:hAnsi="Times Armenian"/>
          <w:lang w:val="en-US"/>
        </w:rPr>
        <w:t>êáõÛÝ ÎáÝí»ÝóÇ³ÛáõÙ ÎáÕÙ»ñÇ Ñ³Ù³Ó³ÛÝáõÃÛ³Ùµ Ï³ñáÕ »Ý Ï³ï³ñí»É ÷á÷á</w:t>
        <w:softHyphen/>
        <w:t>ËáõÃ</w:t>
        <w:softHyphen/>
        <w:t xml:space="preserve">ÛáõÝÝ»ñ ¨ Éñ³óáõÙÝ»ñ, áñáÝù Ó¨³Ï»ñåíáõÙ »Ý ³é³ÝÓÇÝ ³ñÓ³Ý³·ñáõÃÛ³Ùµ, áñÝ áõÅÇ Ù»ç ¿ ÙïÝáõÙ ëáõÛÝ ÎáÝí»ÝóÇ³ÛÇ 28-ñ¹ Ñá¹í³Íáí Ý³Ë³ï»ëí³Í Ï³ñ·áí: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Ðá¹í³Í 30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Úáõñ³ù³ÝãÛáõñ ÎáÕÙ Ï³ñáÕ ¿ ¹áõñë ·³É ëáõÛÝ ÎáÝí»ÝóÇ³ÛÇó` ³Û¹ Ù³ëÇÝ  ·ñ³íáñ Í³ÝáõóáõÙ áõÕ³ñÏ»Éáí ³í³Ý¹³å³ÑÇÝ ¹áõñë ·³Éáõ ûñí³ÝÇó ³éÝí³½Ý 12 ³ÙÇë ³é³ç` Ï³ñ·³íáñ»Éáí ëáõÛÝ ÎáÝí»ÝóÇ³ÛÇ ·áñÍáÕáõÃÛ³Ý ÁÝÃ³óùáõÙ ³é³ç³</w:t>
        <w:softHyphen/>
        <w:t xml:space="preserve">ó³Í å³ñï³íáñáõÃÛáõÝÝ»ñÁ: </w:t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31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àõÅÇ Ù»ç ÙïÝ»Éáõó Ñ»ïá ëáõÛÝ ÎáÝí»ÝóÇ³Ý µ³ó ¿ ²äÐ ó³ÝÏ³ó³Í Ù³ëÝ³ÏÇó å»ïáõÃÛ³Ý ÙÇ³Ý³Éáõ Ñ³Ù³ñ` ÙÇ³Ý³Éáõ Ù³ëÇÝ ÷³ëï³ÃáõÕÃÝ ³í³Ý¹³å³ÑÇÝ ÷áË³Ýó»Éáõ  ÙÇçáóáí:</w:t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ØÇ³óáÕ å»ïáõÃÛ³Ý Ñ³Ù³ñ ÎáÝí»ÝóÇ³Ý áõÅÇ Ù»ç ¿ ÙïÝáõÙ ÙÇ³Ý³Éáõ Ù³ëÇÝ  ÷³ëï³ÃáõÕÃÝ ³í³Ý¹³å³ÑÇ ëï³Ý³Éáõ ûñí³ÝÇó 30 ûñ Éñ³Ý³Éáõó Ñ»ïá:</w:t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 xml:space="preserve">Ðá¹í³Í 32 </w:t>
      </w:r>
    </w:p>
    <w:p>
      <w:pPr>
        <w:pStyle w:val="Normal"/>
        <w:ind w:right="-6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êáõÛÝ ÎáÝí»ÝóÇ³Ý ·áñÍáõÙ ¿ áõÅÇ Ù»ç ÙïÝ»Éáõ ûñí³ÝÇó 5 ï³ñí³ ÁÝÃ³óùáõÙ: ²Û¹ Å³ÙÏ»ïÁ Éñ³Ý³Éáõó Ñ»ïá ëáõÛÝ ÎáÝí»ÝóÇ³Ý ÇÝùÝ³µ»ñ³µ³ñ »ñÏ³ñ³Ó·íáõÙ ¿, ³Ù»Ý ³Ý·³Ù` Ñ»ñÃ³Ï³Ý ÑÝ·³ÙÛ³ Å³ÙÏ»ïáí, »Ã» ÎáÕÙ»ñÝ ³ÛÉ áñáßáõÙ ã»Ý ÁÝ¹áõÝáõÙ:</w:t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firstLine="360"/>
        <w:jc w:val="both"/>
        <w:rPr/>
      </w:pPr>
      <w:r>
        <w:rPr>
          <w:rFonts w:cs="Sylfaen" w:ascii="Times Armenian" w:hAnsi="Times Armenian"/>
          <w:lang w:val="en-US"/>
        </w:rPr>
        <w:t xml:space="preserve">Î³ï³ñí³Í ¿ øÇßÝ¨ ù³Õ³ùáõÙ 2008 Ãí³Ï³ÝÇ ÝáÛ»Ùµ»ñÇ 14-ÇÝ, Ù»Ï µÝûñÇÝ³Ïáí, éáõë»ñ»Ý: ´ÝûñÇÝ³ÏÁ å³ÑíáõÙ ¿ ²ÝÏ³Ë ä»ïáõÃÛáõÝÝ»ñÇ Ð³Ù³·áñÍ³ÏóáõÃÛ³Ý ·áñÍ³¹Çñ ÏáÙÇï»áõÙ, áñÁ ëáõÛÝ ÎáÝí»ÝóÇ³Ý ëïáñ³·ñ³Í Ûáõñ³ù³ÝãÛáõñ å»ïáõÃÛ³Ý ÏáõÕ³ñÏÇ ¹ñ³ Ñ³ëï³ïí³Í å³ï×»ÝÁ:  </w:t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BodyTextIndent3"/>
        <w:spacing w:lineRule="auto" w:line="240"/>
        <w:ind w:right="-6" w:firstLine="708"/>
        <w:rPr/>
      </w:pPr>
      <w:r>
        <w:rPr>
          <w:rFonts w:cs="Times Armenian" w:ascii="Times Armenian" w:hAnsi="Times Armenian"/>
          <w:sz w:val="24"/>
          <w:szCs w:val="24"/>
        </w:rPr>
        <w:t>êáõÛÝ ÎáÝí»ÝóÇ³Ý ëïáñ³·ñí»É ¿ ²¹ñµ»ç³ÝÇ Ð³Ýñ³å»ïáõÃÛ³Ý, Ð³Û³ë</w:t>
        <w:softHyphen/>
        <w:t>ï³ÝÇ Ð³Ýñ³å»ïáõÃÛ³Ý, ´»É³éáõëÇ Ð³Ýñ³å»ïáõÃÛ³Ý, Ô³½³Ëëï³ÝÇ Ð³Ýñ³å»</w:t>
        <w:softHyphen/>
        <w:t>ïáõÃ</w:t>
        <w:softHyphen/>
        <w:t xml:space="preserve">Û³Ý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rFonts w:cs="Times Armenian" w:ascii="Times Armenian" w:hAnsi="Times Armenian"/>
          <w:sz w:val="24"/>
          <w:szCs w:val="24"/>
        </w:rPr>
        <w:t>í»ñ³å³ÑáõÙáí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rFonts w:cs="Times Armenian" w:ascii="Times Armenian" w:hAnsi="Times Armenian"/>
          <w:sz w:val="24"/>
          <w:szCs w:val="24"/>
        </w:rPr>
        <w:t>, ÔñÕ½ëï³ÝÇ Ð³Ýñ³å»ïáõÃÛ³Ý, èáõë³ëï³ÝÇ ¸³ßÝáõÃ</w:t>
        <w:softHyphen/>
        <w:t>Û³Ý, î³çÇÏëï³ÝÇ Ð³Ýñ³å»ïáõÃÛ³Ý, àõ½µ»Ïëï³ÝÇ Ð³Ýñ³å»ïáõÃÛ³Ý ¨ àõÏñ³ÇÝ³ÛÇ ÏáÕÙÇó:</w:t>
      </w:r>
    </w:p>
    <w:p>
      <w:pPr>
        <w:pStyle w:val="Heading1"/>
        <w:spacing w:lineRule="auto" w:line="240"/>
        <w:ind w:right="-6" w:firstLine="360"/>
        <w:rPr>
          <w:rFonts w:ascii="Times Armenian" w:hAnsi="Times Armenian" w:cs="Sylfaen"/>
          <w:sz w:val="24"/>
          <w:szCs w:val="24"/>
        </w:rPr>
      </w:pPr>
      <w:r>
        <w:rPr>
          <w:rFonts w:cs="Sylfaen" w:ascii="Times Armenian" w:hAnsi="Times Armenian"/>
          <w:sz w:val="24"/>
          <w:szCs w:val="24"/>
        </w:rPr>
      </w:r>
    </w:p>
    <w:p>
      <w:pPr>
        <w:pStyle w:val="Heading1"/>
        <w:spacing w:lineRule="auto" w:line="240"/>
        <w:ind w:right="-6" w:firstLine="360"/>
        <w:jc w:val="both"/>
        <w:rPr>
          <w:rFonts w:ascii="Times Armenian" w:hAnsi="Times Armenian" w:cs="Sylfaen"/>
          <w:sz w:val="24"/>
          <w:szCs w:val="24"/>
        </w:rPr>
      </w:pPr>
      <w:r>
        <w:rPr>
          <w:rFonts w:cs="Sylfae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Sylfaen"/>
          <w:sz w:val="28"/>
          <w:szCs w:val="28"/>
          <w:lang w:val="en-US"/>
        </w:rPr>
      </w:pPr>
      <w:r>
        <w:rPr>
          <w:rFonts w:cs="Sylfaen" w:ascii="Times Armenian" w:hAnsi="Times Armeni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Ð³Û³ëï³ÝÇ Ð³Ýñ³å»ïáõÃÛ³Ý Ñ³Ù³ñ ÎáÝí»ÝóÇ³Ý áõÅÇ Ù»ç ¿ Ùï»É 2010Ã. ÑáõÉÇëÇ 15-ÇÝ</w:t>
      </w:r>
    </w:p>
    <w:p>
      <w:pPr>
        <w:pStyle w:val="Normal"/>
        <w:ind w:right="-6" w:hanging="0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ind w:right="-6" w:hanging="0"/>
        <w:rPr>
          <w:rFonts w:ascii="Times Armenian" w:hAnsi="Times Armenian" w:cs="Times Armenian"/>
          <w:sz w:val="28"/>
          <w:szCs w:val="28"/>
          <w:lang w:val="en-US"/>
        </w:rPr>
      </w:pPr>
      <w:r>
        <w:rPr>
          <w:rFonts w:cs="Times Armenian" w:ascii="Times Armenian" w:hAnsi="Times Armenian"/>
          <w:sz w:val="28"/>
          <w:szCs w:val="28"/>
          <w:lang w:val="en-US"/>
        </w:rPr>
      </w:r>
    </w:p>
    <w:p>
      <w:pPr>
        <w:pStyle w:val="Heading1"/>
        <w:spacing w:lineRule="auto" w:line="240"/>
        <w:ind w:right="-6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1"/>
        <w:spacing w:lineRule="auto" w:line="240"/>
        <w:ind w:right="-6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lineRule="auto" w:line="240"/>
        <w:ind w:right="-6" w:hanging="0"/>
        <w:jc w:val="lef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lineRule="auto" w:line="240"/>
        <w:ind w:right="-6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Ô³½³Ëëï³ÝÇ Ð³Ýñ³å»ïáõÃÛ³Ý</w:t>
      </w:r>
    </w:p>
    <w:p>
      <w:pPr>
        <w:pStyle w:val="Normal"/>
        <w:ind w:right="-6" w:firstLine="360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  <w:t>í»ñ³å³ÑáõÙÁ</w:t>
      </w:r>
    </w:p>
    <w:p>
      <w:pPr>
        <w:pStyle w:val="Normal"/>
        <w:ind w:right="-6" w:firstLine="360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ind w:right="-6" w:firstLine="36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Ô³½³Ëëï³ÝÇ Ð³Ýñ³å»ïáõÃÛáõÝÁ ëáõÛÝ ÎáÝí»ÝóÇ³ÛÇ 7-ñ¹ Ñá¹í³ÍÇ 12-ñ¹ å³ñµ»ñáõÃÛ³Ý ¨ 13-ñ¹ Ñá¹í³ÍÇ 1-ÇÝ Ï»ïÇ ¹ñáõÛÃÝ»ñÁ ÏÇñ³é»ÉÇë Õ»Ï³í³ñí»Éáõ ¿ ³½·³ÛÇÝ ûñ»Ýë¹ñáõÃÛ³Ý å³Ñ³ÝçÝ»ñáí:</w:t>
      </w:r>
    </w:p>
    <w:p>
      <w:pPr>
        <w:pStyle w:val="Normal"/>
        <w:ind w:right="-6" w:firstLine="360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Heading2"/>
        <w:spacing w:lineRule="auto" w:line="240"/>
        <w:ind w:right="-6" w:firstLine="36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2"/>
        <w:spacing w:lineRule="auto" w:line="240"/>
        <w:ind w:right="-6" w:firstLine="360"/>
        <w:rPr/>
      </w:pPr>
      <w:r>
        <w:rPr>
          <w:rFonts w:cs="Times Armenian" w:ascii="Times Armenian" w:hAnsi="Times Armenian"/>
          <w:sz w:val="24"/>
          <w:szCs w:val="24"/>
        </w:rPr>
        <w:t>Ô³½³Ëëï³ÝÇ Ð³Ýñ³å»ïáõÃÛ³Ý í³ñã³å»ï`                                    Î. Ø³ëÇÙáí</w:t>
      </w:r>
    </w:p>
    <w:p>
      <w:pPr>
        <w:pStyle w:val="Normal"/>
        <w:ind w:right="-6" w:hanging="0"/>
        <w:rPr>
          <w:rFonts w:ascii="Times Armenian" w:hAnsi="Times Armenian" w:cs="Sylfaen"/>
          <w:sz w:val="24"/>
          <w:szCs w:val="24"/>
          <w:lang w:val="en-US"/>
        </w:rPr>
      </w:pPr>
      <w:r>
        <w:rPr>
          <w:rFonts w:cs="Sylfaen" w:ascii="Times Armenian" w:hAnsi="Times Armenian"/>
          <w:sz w:val="24"/>
          <w:szCs w:val="24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right="-6" w:hanging="0"/>
        <w:jc w:val="center"/>
        <w:rPr>
          <w:rFonts w:ascii="Times Armenian" w:hAnsi="Times Armenian" w:cs="Sylfaen"/>
          <w:b/>
          <w:b/>
          <w:bCs/>
          <w:lang w:val="pt-BR"/>
        </w:rPr>
      </w:pPr>
      <w:r>
        <w:rPr>
          <w:rFonts w:cs="Sylfaen" w:ascii="Times Armenian" w:hAnsi="Times Armenian"/>
          <w:b/>
          <w:bCs/>
          <w:lang w:val="pt-BR"/>
        </w:rPr>
      </w:r>
    </w:p>
    <w:p>
      <w:pPr>
        <w:pStyle w:val="Normal"/>
        <w:ind w:right="-6" w:hanging="0"/>
        <w:rPr>
          <w:rFonts w:ascii="Times Armenian" w:hAnsi="Times Armenian" w:cs="Sylfaen"/>
          <w:b/>
          <w:b/>
          <w:bCs/>
          <w:lang w:val="pt-BR"/>
        </w:rPr>
      </w:pPr>
      <w:r>
        <w:rPr>
          <w:rFonts w:cs="Sylfaen" w:ascii="Times Armenian" w:hAnsi="Times Armenian"/>
          <w:b/>
          <w:bCs/>
          <w:lang w:val="pt-B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57"/>
        </w:tabs>
        <w:ind w:left="0" w:firstLine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57"/>
        </w:tabs>
        <w:ind w:left="0" w:firstLine="567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57"/>
        </w:tabs>
        <w:ind w:left="0" w:firstLine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57"/>
        </w:tabs>
        <w:ind w:left="0" w:firstLine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center"/>
      <w:outlineLvl w:val="0"/>
    </w:pPr>
    <w:rPr>
      <w:rFonts w:ascii="Arial LatArm" w:hAnsi="Arial LatArm" w:cs="Arial LatArm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Arial LatArm" w:hAnsi="Arial LatArm" w:cs="Arial LatArm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LatArm" w:hAnsi="Times LatArm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LatArm" w:hAnsi="Times LatArm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LatArm" w:hAnsi="Times LatArm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LatArm" w:hAnsi="Arial LatArm" w:cs="Arial LatArm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360"/>
      <w:jc w:val="both"/>
    </w:pPr>
    <w:rPr>
      <w:rFonts w:ascii="Arial LatArm" w:hAnsi="Arial LatArm" w:cs="Arial LatArm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firstLine="360"/>
      <w:jc w:val="both"/>
    </w:pPr>
    <w:rPr>
      <w:rFonts w:ascii="Arial LatArm" w:hAnsi="Arial LatArm" w:cs="Arial LatArm"/>
      <w:b/>
      <w:bCs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25:00Z</dcterms:created>
  <dc:creator>Ваган</dc:creator>
  <dc:description/>
  <cp:keywords/>
  <dc:language>en-US</dc:language>
  <cp:lastModifiedBy>LEGAL</cp:lastModifiedBy>
  <cp:lastPrinted>2010-12-15T14:49:00Z</cp:lastPrinted>
  <dcterms:modified xsi:type="dcterms:W3CDTF">2012-10-31T10:31:00Z</dcterms:modified>
  <cp:revision>742</cp:revision>
  <dc:subject/>
  <dc:title/>
</cp:coreProperties>
</file>