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  ²  Ø  ²  Ò  ²  Ú  Ü  ²  ¶  Æ  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Ç¹ñáû¹»ñ¨áõÃ³µ³ÝáõÃÛ³Ý µÝ³·³í³éáõÙ Ï³¹ñ»ñÇ å³ïñ³ëïÙ³Ý, Ù³ëÝ³·»ïÝ»ñÇ í»ñ³å³ïñ³ëïÙ³Ý ¨ áñ³Ï³íáñÙ³Ý µ³ñÓñ³óÙ³Ý ·áñÍ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²ÝÏ³Ë ä»ïáõÃÛáõÝÝ»ñÇ Ð³Ù³·áñÍ³ÏóáõÃÛ³Ý Ù³ëÝ³ÏÇó å»ïáõÃÛáõÝÝ»ñÇ Ï³é³í³ñáõÃÛáõÝÝ»ñÁ, ³ÛëáõÑ»ï` ÎáÕÙ»ñ,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áõß³¹ñáõÃÛ³Ý ³éÝ»Éáí ²äÐ Ï³é³í³ñáõÃÛáõÝÝ»ñÇ Õ»Ï³í³ñÝ»ñÇ ËáñÑñ¹Ç` 2004 Ãí³Ï³ÝÇ ³åñÇÉÇ 16-Ç áñáßáõÙáí Ñ³ëï³ïí³Í` ²ÝÏ³Ë ä»ïáõÃÛáõÝÝ»ñÇ Ð³Ù³</w:t>
        <w:softHyphen/>
        <w:t>·áñÍ³ÏóáõÃÛ³Ý ÑÇ¹ñáû¹»ñ¨áõÃ³µ³Ý³Ï³Ý ³Ýíï³Ý·áõÃÛ³Ý Ñ³Û»ó³Ï³ñ·Ç ¹ñáõÛÃ</w:t>
        <w:softHyphen/>
        <w:t>Ý»ñ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Ýå³ï³Ï áõÝ»Ý³Éáí ½³ñ·³óÝ»É Ñ³Ù³·áñÍ³ÏóáõÃÛáõÝÁ ÑÇ¹ñáû¹»ñ¨áõÃ³µ³</w:t>
        <w:softHyphen/>
        <w:t xml:space="preserve">ÝáõÃÛ³Ý µÝ³·³í³éáõÙ Ï³¹ñ»ñÇ å³ïñ³ëïÙ³Ý, Ù³ëÝ³·»ïÝ»ñÇ í»ñ³å³ïñ³ëïÙ³Ý ¨ áñ³Ï³íáñÙ³Ý µ³ñÓñ³óÙ³Ý áõÕÕáõÃÛ³Ùµ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Çï³Ïó»Éáí, áñ ²ÝÏ³Ë ä»ïáõÃÛáõÝÝ»ñÇ Ð³Ù³·áñÍ³ÏóáõÃÛ³Ý Ù³ëÝ³ÏÇó å»ïáõÃ</w:t>
        <w:softHyphen/>
        <w:t>ÛáõÝÝ»ñÇ ³½·³ÛÇÝ ÑÇ¹ñáû¹»ñ¨áõÃ³µ³Ý³Ï³Ý Í³é³ÛáõÃÛáõÝÝ»ñÇ (³ÛëáõÑ»ï` ²ÐúÌ) ³ñ¹ÛáõÝ³í»ï ³ßË³ï³ÝùÇ ³é³Ýóù³ÛÇÝ ï³ññÝ ¿ å³ïß³× Ó¨áí å³ï</w:t>
        <w:softHyphen/>
        <w:t>ñ³ëïí³Í ³ÝÓÝ³Ï³½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ßíÇ ³éÝ»Éáí ²ÐúÌ-Ç ýÇÝ³Ýë³Ï³Ý ÑÝ³ñ³íáñáõÃÛáõÝÝ»ñÁ, ÑÇ¹ñá</w:t>
        <w:softHyphen/>
        <w:t>û¹»</w:t>
        <w:softHyphen/>
        <w:t xml:space="preserve">ñ¨áõÃ³µ³ÝáõÃÛ³Ý µÝ³·³í³éáõÙ ÏñÃ³Ï³Ý Í³é³ÛáõÃÛáõÝÝ»ñ Ù³ïáõóáÕ, Ï³¹ñ»ñÇ å³ïñ³ëïáõÙÁ, Ù³ëÝ³·»ïÝ»ñÇ í»ñ³å³ïñ³ëïáõÙÁ ¨ áñ³Ï³íáñÙ³Ý µ³ñÓñ³óáõÙÝ ³å³ÑáíáÕ Ï³½Ù³Ï»ñåáõÃÛáõÝÝ»ñÇ ³éÏ³ÛáõÃÛáõÝÁ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Ý»ñùáÑÇßÛ³ÉÇ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3540"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ind w:left="3540"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en-US"/>
        </w:rPr>
        <w:tab/>
      </w:r>
      <w:r>
        <w:rPr>
          <w:rFonts w:cs="Times Armenian" w:ascii="Times Armenian" w:hAnsi="Times Armenian"/>
          <w:lang w:val="en-US"/>
        </w:rPr>
        <w:t>ÎáÕÙ»ñÝ ³ç³ÏóáõÙ »Ý Ñ³Ù³·áñÍ³ÏóáõÃÛ³ÝÁ Ñ»ï¨Û³É áõÕÕáõÃÛáõÝÝ»ñáí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ÑÇ¹ñáû¹»ñ¨áõÃ³µ³ÝáõÃÛ³Ý µÝ³·³í³éáõÙ Ï³¹ñ»ñÇ å³ïñ³ëïáõÙ, Ù³ëÝ³·»ï</w:t>
        <w:softHyphen/>
        <w:t>Ý»ñÇ í»ñ³å³ïñ³ëïáõÙ ¨ áñ³Ï³íáñÙ³Ý µ³ñÓñ³óáõÙ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Å³Ù³Ý³Ï³ÏÇó áõëáõÙÝ³Ù»Ãá¹³Ï³Ý ¨ ·Çï³Ñ»ï³½áï³Ï³Ý ÝÛáõÃ»ñÇ, áõëáõÙÝ³</w:t>
        <w:softHyphen/>
        <w:t>Ï³Ý Íñ³·ñ»ñÇ ÷áË³Ý³ÏáõÙ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 Ð³Ù³ßË³ñÑ³ÛÇÝ û¹»ñ¨áõÃ³µ³Ý³Ï³Ý Ï³½Ù³Ï»ñåáõÃÛ³Ý ï³ñ³Í³ßñç³Ý³ÛÇÝ áõëáõÙÝ³Ï³Ý Ï»ÝïñáÝÝ»ñÇ, ÇÝãå»ë Ý³¨ ²äÐ Ù³ëÝ³ÏÇó å»ïáõÃÛáõÝÝ»ñÇ` ÏñÃ³Ï³Ý Í³é³ÛáõÃÛáõÝÝ»ñ Ù³ïáõóáÕ ¨ Ï³¹ñ»ñÇ å³ïñ³ëïáõÙ, Ù³ëÝ³·»ïÝ»ñÇ áñ³Ï³íáñÙ³Ý µ³ñÓñ³óáõÙ ¨ í»ñ³å³ïñ³ëïáõÙ ³å³ÑáíáÕ Ï³½Ù³Ï»ñåáõÃÛáõÝÝ»ñÇ ÏáÕÙÇó ³é³</w:t>
        <w:softHyphen/>
        <w:t>ç³ñÏíáÕ ÑÝ³ñ³íáñáõÃÛáõÝÝ»ñÇ û·ï³·áñÍáõÙ ÑÇ¹ñáû¹»ñ¨áõÃ³µ³ÝáõÃÛ³Ý µÝ³·³</w:t>
        <w:softHyphen/>
        <w:t xml:space="preserve">í³éáõÙ Ï³¹ñ»ñÇ å³ïñ³ëïÙ³Ý, Ù³ëÝ³·»ïÝ»ñÇ í»ñ³å³ïñ³ëïÙ³Ý ¨ áñ³Ï³íáñÙ³Ý µ³ñÓñ³óÙ³Ý Å³Ù³Ý³Ï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540"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3540"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3540"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3540"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Úáõñ³ù³ÝãÛáõñ ÎáÕÙ, ³½·³ÛÇÝ ûñ»Ýë¹ñáõÃÛ³ÝÁ Ñ³Ù³å³ï³ëË³Ý, ³ç³ÏóáõÙ ¿, áñ ÙÛáõë ÎáÕÙ»ñÇ å»ïáõÃÛáõÝÝ»ñÇ ù³Õ³ù³óÇÝ»ñÇÝ ÑÇ¹ñáû¹»ñ¨áõÃ³µ³ÝáõÃÛ³Ý µÝ³·³í³éáõÙ ÏñÃáõÃÛáõÝ ëï³Ý³Éáõ, áñ³Ï³íáñáõÙÁ µ³ñÓñ³óÝ»Éáõ ¨ í»ñ³å³ï</w:t>
        <w:softHyphen/>
        <w:t xml:space="preserve">ñ³ëïí»Éáõ ÑÝ³ñ³íáñáõÃÛáõÝ ïñ³Ù³¹ñíÇ: 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540"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en-US"/>
        </w:rPr>
        <w:tab/>
      </w:r>
      <w:r>
        <w:rPr>
          <w:rFonts w:cs="Times Armenian" w:ascii="Times Armenian" w:hAnsi="Times Armenian"/>
          <w:lang w:val="en-US"/>
        </w:rPr>
        <w:t>ÎáÕÙ»ñÝ ³ç³ÏóáõÙ »Ý Ð³Ù³Ó³ÛÝ³·ñÇ Ù³ëÝ³ÏÇó å»ïáõÃÛáõÝÝ»ñÇ ï³ñ³Íù</w:t>
        <w:softHyphen/>
        <w:t>Ý»ñáõÙ ï»Õ³Ï³Ûí³Í Ï³½Ù³Ï»ñåáõÃÛáõÝÝ»ñÇ ÙÇç¨ áõÕÇÕ Ï³å»ñÇ ½³ñ·³óÙ³ÝÁ, áñáÝù ÑÇ¹ñáû¹»ñ¨áõÃ³µ³ÝáõÃÛ³Ý µÝ³·³í³éáõÙ Ï³¹ñ»ñÇ å³ïñ³ëïÙ³Ý, Ù³ëÝ³·»ïÝ»ñÇ áñ³Ï³íáñÙ³Ý µ³ñÓñ³óÙ³Ý ¨ í»ñ³å³ïñ³ëïÙ³Ý áÉáñïáõÙ ÏñÃ³Ï³Ý Í³é³ÛáõÃ</w:t>
        <w:softHyphen/>
        <w:t>ÛáõÝ</w:t>
        <w:softHyphen/>
        <w:t xml:space="preserve">Ý»ñ »Ý Ù³ïáõóáõÙ, ÇÝãå»ë Ý³¨` ³ÛÝ Ï³½Ù³Ï»ñåáõÃÛáõÝÝ»ñÇ ÙÇç¨, áñáÝù ß³Ñ³·ñ·éí³Í »Ý ëï³Ý³Éáõ ³Û¹åÇëÇ Í³é³ÛáõÃÛáõÝÝ»ñ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ÎñÃ³Ï³Ý Í³é³ÛáõÃÛáõÝÝ»ñÇ ïñ³Ù³¹ñÙ³Ý Ñ³Ù³ñ í×³ñÙ³Ý Ï³ñ·Á ¨ ã³÷Á ë³ÑÙ³ÝíáõÙ »Ý ß³Ñ³·ñ·Çé Ï³½Ù³Ï»ñåáõÃÛáõÝÝ»ñÇ ÙÇç¨ »ñÏÏáÕÙ å³ÛÙ³Ý³·ñ»ñÇ ÑÇÙ³Ý íñ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540"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Ýå³ëïáõÙ »Ý ÑÇ¹ñáû¹»ñ¨áõÃ³µ³ÝáõÃÛ³Ý µÝ³·³í³éáõÙ Ï³¹ñ»ñÇ å³ïñ³ëïÙ³Ý, Ù³ëÝ³·»ïÝ»ñÇ áñ³Ï³íáñÙ³Ý µ³ñÓñ³óÙ³Ý ¨ í»ñ³å³ïñ³ëïÙ³Ý ³½·³ÛÇÝ Ñ³Ù³Ï³ñ·Ç Ù³ëÇÝ ï»Õ»Ï³ïíáõÃÛ³Ý ÷áË³Ý³ÏÙ³ÝÁ å»ïáõÃÛáõÝÝ»ñÇ ³½·³ÛÇÝ ûñ»Ýë¹ñáõÃÛ³Ùµ Ý³Ë³ï»ëí³Í Ï³ñ·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ï»Õ»Ï³ïíáõÃÛáõÝ »Ý ÷áË³Ý³ÏáõÙ Ï³¹ñ»ñÇ å³ïñ³ëïÙ³Ý, Ù³ëÝ³·»ïÝ»ñÇ áñ³Ï³íáñÙ³Ý µ³ñÓñ³óÙ³Ý ¨ í»ñ³å³ïñ³ëïÙ³Ý µÝ³·³í³éáõÙ áõëáõÙÝ³Ù»Ãá¹³Ï³Ý ÝÛáõÃ»ñÇ ¨ ·Çï³Ï³Ý Ññ³å³ñ³ÏáõÙÝ»ñÇ, ·Çï³Ï³Ý-÷áñÓÝ³Ï³Ý ÏáÝý»ñ³ÝëÝ»ñÇ, ³ÛÉ ÙÇçáó³éáõÙÝ»ñÇ ³ÝóÏ³óÙ³Ý Ù³ëÇÝ:</w:t>
      </w:r>
    </w:p>
    <w:p>
      <w:pPr>
        <w:pStyle w:val="Normal"/>
        <w:ind w:left="354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ab/>
        <w:tab/>
        <w:tab/>
        <w:tab/>
        <w:tab/>
      </w: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Ð³Ù³Ó³ÛÝ³·ñÇ ÏÇñ³éÙ³Ý ¨ Ù»ÏÝ³µ³ÝáõÃÛ³Ý Ñ»ï Ï³åí³Í íÇ×»ÉÇ Ñ³ñ</w:t>
        <w:softHyphen/>
        <w:t>ó»ñÁ ÉáõÍíáõÙ »Ý ß³Ñ³·ñ·Çé ÎáÕÙ»ñÇ ÙÇç¨` ËáñÑñ¹³ÏóáõÃÛáõÝÝ»ñÇ ¨ µ³Ý³Ï</w:t>
        <w:softHyphen/>
        <w:t>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54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êáõÛÝ Ð³Ù³Ó³ÛÝ³·ÇñÁ ãÇ ßáß³÷áõÙ ÎáÕÙ»ñÇó Ûáõñ³ù³ÝãÛáõñÇ Çñ³íáõÝùÝ»ñÝ áõ å³ñï³íáñáõÃÛáõÝÝ»ñÁ` Ï³åí³Í ³ÛÉ ÙÇç³½·³ÛÇÝ å³ÛÙ³Ý³·ñ»ñÇ Ñ»ï, áñáÝó Ù³ëÝ³ÏÇó ¿ Çñ å»ïáõÃÛáõÝÁ: 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left="3540"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3540"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354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ÇñÝ áõÅÇ Ù»ç ¿ ÙïÝáõÙ ³ÛÝ ëïáñ³·ñ³Í ÎáÕÙ»ñÇ` ¹ñ³ áõÅÇ Ù»ç ÙïÝ»Éáõ Ñ³Ù³ñ ³ÝÑñ³Å»ßï Ý»ñå»ï³Ï³Ý ÁÝÃ³ó³Ï³ñ·»ñÁ Ï³ï³ñ»Éáõ Ù³ëÇÝ »ññáñ¹ Í³ÝáõóáõÙÝ ³í³Ý¹³å³ÑÇÝ Ñ³ÝÓÝ»Éáõ ûñí³ÝÇó: Ü»ñå»ï³Ï³Ý ÁÝÃ³ó³</w:t>
        <w:softHyphen/>
        <w:t>Ï³ñ·»ñÝ ³í»ÉÇ áõß Ï³ï³ñ³Í ÎáÕÙ»ñÇ Ñ³Ù³ñ ëáõÛÝ Ð³Ù³Ó³ÛÝ³·ÇñÝ áõÅÇ Ù»ç ¿ ÙïÝáõÙ Ñ³Ù³å³ï³ëË³Ý Í³ÝáõóáõÙÝ ³í³Ý¹³å³ÑÇÝ Ñ³ÝÓÝ»Éáõ ûñí³Ý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Ð³Ù³Ó³ÛÝ³·ÇñÁ µ³ó ¿ ¹ñ³ ¹ñáõÛÃÝ»ñÝ ÁÝ¹áõÝáÕ ³ÛÉ å»ïáõÃÛáõÝÝ»ñÇ ÙÇ³Ý³</w:t>
        <w:softHyphen/>
        <w:t>Éáõ Ñ³Ù³ñ: ØÇ³Ý³ÉÁ Ï³ï³ñíáõÙ ¿ µáÉáñ ÎáÕÙ»ñÇ Ñ³Ù³Ó³ÛÝáõÃÛ³Ùµ, ³Û¹ ÙÇ³óÙ³Ý Ù³ëÇÝ ÷³ëï³ÃÕÃ»ñÝ ³í³Ý¹³å³ÑÇÝ Ñ³ÝÓÝ»Éáõ ÙÇçáóáí ¨ Ñ³Ù³ñíáõÙ ¿ áõÅÇ Ù»ç Ùï³Í ³Û¹ ÙÇ³Ý³Éáõ Ñ»ï Ñ³Ù³Ó³ÛÝáõÃÛ³Ý Ù³ëÇÝ í»ñçÇÝ Ñ³Õáñ¹³·ñáõÃÛáõÝÝ ³í³Ý¹³å³ÑÇÝ Ñ³ÝÓÝ»Éáõ ûñí³Ý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  <w:lang w:val="en-US"/>
        </w:rPr>
        <w:t xml:space="preserve">  </w:t>
      </w:r>
      <w:r>
        <w:rPr>
          <w:rFonts w:cs="Times Armenian" w:ascii="Times Armenian" w:hAnsi="Times Armenian"/>
          <w:b/>
          <w:lang w:val="en-US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Ç ÷áË³¹³ñÓ Ñ³Ù³Ó³ÛÝáõÃÛ³Ùµ  ëáõÛÝ Ð³Ù³Ó³ÛÝ³·ñáõÙ Ï³ñáÕ »Ý Ï³ï³ñí»É ÷á÷áËáõÃÛáõÝÝ»ñ ¨ Éñ³óáõÙÝ»ñ, áñáÝù Ó¨³Ï»ñåíáõÙ »Ý ³é³ÝÓÇÝ ³ñÓ³Ý³·ñáõÃÛ³Ù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Ð³Ù³Ó³ÛÝ³·ÇñÁ ·áñÍáõÙ ¿ áõÅÇ Ù»ç ÙïÝ»Éáõ ûñí³ÝÇó ÑÇÝ· ï³ñí³ ÁÝÃ³ó</w:t>
        <w:softHyphen/>
        <w:t>ùáõÙ: ²Û¹ Å³ÙÏ»ïÇ Éñ³Ý³Éáõó Ñ»ïá Ð³Ù³Ó³ÛÝ³·ÇñÝ ÇÝùÝ³µ»ñ³µ³ñ »ñÏ³ñ³Ó·íáõÙ ¿ Ñ³çáñ¹ ÑÝ·³ÙÛ³ Å³Ù³Ý³Ï³ßñç³Ýáí, »Ã» ÎáÕÙ»ñÝ ³ÛÉ áñáßáõÙ ã»Ý ÁÝ¹áõÝ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ab/>
        <w:tab/>
        <w:tab/>
        <w:tab/>
        <w:tab/>
      </w:r>
      <w:r>
        <w:rPr>
          <w:rFonts w:cs="Times Armenian" w:ascii="Times Armenian" w:hAnsi="Times Armenian"/>
          <w:b/>
          <w:lang w:val="en-US"/>
        </w:rPr>
        <w:t xml:space="preserve">Ðá¹í³Í 11 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Úáõñ³ù³ÝãÛáõñ ÎáÕÙ Çñ³íáõÝù áõÝÇ ¹áõñë ·³Éáõ ëáõÛÝ Ð³Ù³Ó³ÛÝ³·ñÇó` Ñ»ñÃ³Ï³Ý ÑÝ·³ÙÛ³ Å³Ù³Ý³Ï³ßñç³ÝÇ ³í³ñïÇó ³éÝí³½Ý í»ó ³ÙÇë ³é³ç ³Û¹ Ù³ëÇÝ ·ñ³íáñ Í³ÝáõóáõÙ áõÕ³ñÏ»Éáí ³í³Ý¹³å³Ñ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Î³ï³ñí³Í ¿ 2008 Ãí³Ï³ÝÇ Ù³ÛÇëÇ 23-ÇÝ ØÇÝëÏ ù³Õ³ùáõÙ, Ù»Ï µÝûñÇÝ³Ïáí, éáõë»ñ»Ý: ´ÝûñÇÝ³ÏÁ å³ÑíáõÙ ¿ ²ÝÏ³Ë ä»ïáõÃÛáõÝÝ»ñÇ Ð³Ù³·áñÍ³ÏóáõÃÛ³Ý ·áñÍ³¹Çñ ÏáÙÇï»áõÙ, áñÁ ëáõÛÝ Ð³Ù³Ó³ÛÝ³·ÇñÝ ëïáñ³·ñ³Í Ûáõñ³ù³ÝãÛáõñ å»ïáõÃÛ³Ý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Ð³Ù³Ó³ÛÝ³·ÇñÝ ëïáñ³·ñí»É ¿` ²¹ñµ»ç³ÝÇ Ð³Ýñ³å»ïáõÃÛ³Ý Î³é³í³ñáõÃÛ³Ý ÏáÕÙÇó,  ØáÉ¹áí³ÛÇ Ð³Ýñ³å»ïáõÃÛ³Ý Î³é³í³ñáõÃÛ³Ý ÏáÕÙÇó, Ð³Û³ëï³ÝÇ Ð³Ýñ³å»ïáõÃÛ³Ý Î³é³í³ñáõÃÛ³Ý ÏáÕÙÇó,  èáõë³ëï³ÝÇ ¸³ßÝáõÃÛ³Ý Î³é³í³ñáõÃÛ³Ý ÏáÕÙÇó, ´»É³éáõëÇ Ð³Ýñ³å»ïáõÃÛ³Ý Î³é³í³ñáõÃÛ³Ý ÏáÕÙÇó,  î³çÇÏëï³ÝÇ Ð³Ýñ³å»ïáõÃÛ³Ý Î³é³í³ñáõÃÛ³Ý ÏáÕÙÇó, Ô³½³Ëëï³ÝÇ Ð³Ýñ³å»ïáõÃÛ³Ý Î³é³í³ñáõÃÛ³Ý ÏáÕÙÇó, àõ½µ»Ïëï³ÝÇ Ð³Ýñ³å»ïáõÃÛ³Ý Î³é³í³ñáõÃÛ³Ý ÏáÕÙÇó,   ÔñÕ½ëï³ÝÇ Ð³Ýñ³å»ïáõÃÛ³Ý Î³é³í³ñáõÃÛ³Ý ÏáÕÙÇó,  àõÏñ³ÇÝ³ÛÇ Î³é³í³ñáõÃÛ³Ý ÏáÕÙÇó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  <w:t>Ð³Û³ëï³ÝÇ Ð³Ýñ³å»ïáõÃÛ³Ý Ñ³Ù³ñ Ð³Ù³Ó³ÛÝ³·ÇñÝ áõÅÇ Ù»ç ¿ Ùï»É 2010Ã. Ù³ÛÇëÇ 24-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3545" w:hanging="0"/>
        <w:jc w:val="both"/>
        <w:rPr>
          <w:rFonts w:ascii="Times Armenian" w:hAnsi="Times Armenian" w:cs="Times Armenian"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354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ind w:left="3545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ind w:left="3545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5:36:00Z</dcterms:created>
  <dc:creator>LEGAL</dc:creator>
  <dc:description/>
  <cp:keywords/>
  <dc:language>en-US</dc:language>
  <cp:lastModifiedBy>LEGAL</cp:lastModifiedBy>
  <cp:lastPrinted>2010-06-22T11:17:00Z</cp:lastPrinted>
  <dcterms:modified xsi:type="dcterms:W3CDTF">2010-12-09T07:47:00Z</dcterms:modified>
  <cp:revision>6</cp:revision>
  <dc:subject/>
  <dc:title/>
</cp:coreProperties>
</file>