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  <w:szCs w:val="26"/>
          <w:lang w:val="fr-FR"/>
        </w:rPr>
      </w:pPr>
      <w:r>
        <w:rPr>
          <w:rFonts w:cs="Times Armenian" w:ascii="Times Armenian" w:hAnsi="Times Armenian"/>
          <w:b/>
          <w:bCs/>
          <w:sz w:val="26"/>
          <w:szCs w:val="26"/>
          <w:lang w:val="fr-FR"/>
        </w:rPr>
        <w:t>Ø³ñ¹áõ Çñ³íáõÝùÝ»ñÇ ¨ ÑÇÙÝ³ñ³ñ ³½³ïáõÃÛáõÝÝ»ñÇ å³ßïå³ÝáõÃÛ³Ý ÎáÝí»ÝóÇ³Û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  <w:szCs w:val="26"/>
          <w:lang w:val="fr-FR"/>
        </w:rPr>
      </w:pPr>
      <w:r>
        <w:rPr>
          <w:rFonts w:cs="Times Armenian" w:ascii="Times Armenian" w:hAnsi="Times Armenian"/>
          <w:b/>
          <w:bCs/>
          <w:sz w:val="26"/>
          <w:szCs w:val="26"/>
          <w:lang w:val="fr-FR"/>
        </w:rPr>
        <w:t>ÃÇí 14 ²ñÓ³Ý³·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  <w:szCs w:val="26"/>
          <w:lang w:val="fr-FR"/>
        </w:rPr>
      </w:pPr>
      <w:r>
        <w:rPr>
          <w:rFonts w:cs="Times Armenian" w:ascii="Times Armenian" w:hAnsi="Times Armenian"/>
          <w:b/>
          <w:bCs/>
          <w:sz w:val="26"/>
          <w:szCs w:val="26"/>
          <w:lang w:val="fr-FR"/>
        </w:rPr>
        <w:t>ÎáÝí»ÝóÇ³ÛÇ í»ñ³ÑëÏáÕáõÃÛ³Ý Ñ³Ù³Ï³ñ·Á ÷á÷áËáÕ ¨ Éñ³óÝáÕ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bCs/>
          <w:sz w:val="26"/>
          <w:szCs w:val="26"/>
          <w:lang w:val="ru-RU"/>
        </w:rPr>
      </w:pPr>
      <w:r>
        <w:rPr>
          <w:rFonts w:cs="Times Armenian" w:ascii="Times Armenian" w:hAnsi="Times Armenian"/>
          <w:b/>
          <w:bCs/>
          <w:sz w:val="26"/>
          <w:szCs w:val="26"/>
          <w:lang w:val="ru-RU"/>
        </w:rPr>
      </w:r>
    </w:p>
    <w:p>
      <w:pPr>
        <w:pStyle w:val="Normal"/>
        <w:ind w:firstLine="567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Ü³Ë³µ³Ý</w:t>
      </w:r>
    </w:p>
    <w:p>
      <w:pPr>
        <w:pStyle w:val="Normal"/>
        <w:jc w:val="both"/>
        <w:rPr>
          <w:rFonts w:ascii="Times Armenian" w:hAnsi="Times Armenian" w:eastAsia="Times Armenian" w:cs="Times Armenian"/>
          <w:bCs/>
          <w:lang w:val="fr-FR"/>
        </w:rPr>
      </w:pPr>
      <w:r>
        <w:rPr>
          <w:rFonts w:eastAsia="Times Armenian" w:cs="Times Armenian" w:ascii="Times Armenian" w:hAnsi="Times Armenian"/>
          <w:bCs/>
          <w:lang w:val="fr-FR"/>
        </w:rPr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ºíñáå³ÛÇ ËáñÑñ¹Ç ³Ý¹³Ù å»ïáõÃÛáõÝÝ»ñÁª 1950 Ãí³Ï³ÝÇ ÝáÛ»Ùµ»ñÇ 4-ÇÝ ÐéáÙáõÙ ëïáñ³·ñí³Íª Ø³ñ¹áõ Çñ³íáõÝùÝ»ñÇ ¨ ÑÇÙÝ³ñ³ñ ³½³ïáõÃÛáõÝÝ»ñÇ å³ßïå³ÝáõÃÛ³Ý Ù³ëÇÝ ÎáÝí»ÝóÇ³ÛÇ (³ÛëáõÑ»ïª ÎáÝí»ÝóÇ³) ëáõÛÝ ²ñÓ³Ý³·ñáõÃÛ³Ý ëïáñ³·ñáÕÝ»ñ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Ñ³ßíÇ ³éÝ»Éáí 2000 Ãí³Ï³ÝÇ ÝáÛ»Ùµ»ñÇ 3-4-Á ÐéáÙáõÙ Ï³Û³ó³Í` Ø³ñ¹áõ Çñ³íáõÝùÝ»ñÇ í»ñ³µ»ñÛ³É ºíñáå³Ï³Ý Ý³Ë³ñ³ñ³Ï³Ý ÏáÝý»ñ³ÝëÇ ÁÝÃ³óùáõÙ ÁÝ¹áõÝí³Í ÃÇí 1 µ³Ý³Ó¨Á ¨ Ðéã³Ï³·Çñ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Ñ³ßíÇ ³éÝ»Éáí Ü³Ë³ñ³ñÝ»ñÇ ÏáÙÇï»Ç 2001 Ãí³Ï³ÝÇ ÝáÛ»Ùµ»ñÇ 8-Ç, 2002 Ãí³Ï³ÝÇ ÝáÛ»Ùµ»ñÇ 7-Ç ¨ 2003 Ãí³Ï³ÝÇ Ù³ÛÇëÇ 15-Ç Ðéã³Ï³·ñ»ñÁª ÁÝ¹áõÝí³Í, Ñ³Ù³å³ï³ëË³Ý³µ³ñ, 109-ñ¹, 111-ñ¹ ¨ 112-ñ¹  Ýëï³ßñç³ÝÝ»ñÇ ÁÝÃ³óùáõÙ, </w:t>
      </w:r>
    </w:p>
    <w:p>
      <w:pPr>
        <w:pStyle w:val="BodyTextIndent2"/>
        <w:rPr>
          <w:rFonts w:ascii="Times Armenian" w:hAnsi="Times Armenian" w:cs="Times Armenian"/>
          <w:bCs/>
          <w:sz w:val="24"/>
          <w:szCs w:val="24"/>
          <w:lang w:val="fr-FR"/>
        </w:rPr>
      </w:pPr>
      <w:r>
        <w:rPr>
          <w:rFonts w:cs="Times Armenian" w:ascii="Times Armenian" w:hAnsi="Times Armenian"/>
          <w:bCs/>
          <w:sz w:val="24"/>
          <w:szCs w:val="24"/>
          <w:lang w:val="fr-FR"/>
        </w:rPr>
        <w:t>Ñ³ßíÇ ³éÝ»Éáí ºíñáå³ÛÇ ËáñÑñ¹Ç ÊáñÑñ¹³ñ³Ý³Ï³Ý í»Ñ³ÅáÕáíÇ 2004 Ãí³Ï³ÝÇ ³åñÇÉÇ 28-Ç ÃÇí 251(2004) Ï³ñÍÇùÁ,</w:t>
      </w:r>
    </w:p>
    <w:p>
      <w:pPr>
        <w:pStyle w:val="BodyTextIndent2"/>
        <w:rPr/>
      </w:pPr>
      <w:r>
        <w:rPr>
          <w:rFonts w:eastAsia="Times Armenian" w:cs="Times Armenian" w:ascii="Times Armenian" w:hAnsi="Times Armenian"/>
          <w:bCs/>
          <w:i/>
          <w:iCs/>
          <w:sz w:val="24"/>
          <w:szCs w:val="24"/>
          <w:lang w:val="fr-FR"/>
        </w:rPr>
        <w:t xml:space="preserve"> </w:t>
      </w:r>
      <w:r>
        <w:rPr>
          <w:rFonts w:cs="Times Armenian" w:ascii="Times Armenian" w:hAnsi="Times Armenian"/>
          <w:bCs/>
          <w:sz w:val="24"/>
          <w:szCs w:val="24"/>
          <w:lang w:val="fr-FR"/>
        </w:rPr>
        <w:t>ÝÏ³ïÇ áõÝ»Ý³Éáí, áñ ³ÝÑñ³Å»ßï ¨ Ññ³ï³å ¿ ÷á÷áË»É ÎáÝí»ÝóÇ³ÛÇ áñáß ¹ñáõÛÃÝ»ñª »ñÏ³ñ³Å³ÙÏ»ï Ïïñí³Íùáí í»ñ³ÑëÏáÕáõÃÛ³Ý Ñ³Ù³Ï³ñ·Ç ³ñ¹ÛáõÝ³í»ïáõÃÛáõÝÁ å³Ñå³Ý»Éáõ ¨ ³Ùñ³åÝ¹»Éáõ Ýå³ï³Ïáí, ·ÉË³íáñ³å»ë Ø³ñ¹áõ Çñ³íáõÝùÝ»ñÇ »íñáå³Ï³Ý ¹³ï³ñ³ÝÇ ¨ ºíñáå³ÛÇ ËáñÑñ¹Ç Ü³Ë³ñ³ñÝ»ñÇ ÏáÙÇï»Ç ³ßË³ï³ÝùÇ Í³Ýñ³µ»éÝí³ÍáõÃÛ³Ý ß³ñáõÝ³ÏíáÕ ³×Ç å³ï×³éáí,</w:t>
      </w:r>
    </w:p>
    <w:p>
      <w:pPr>
        <w:pStyle w:val="BodyTextIndent2"/>
        <w:rPr>
          <w:rFonts w:ascii="Times Armenian" w:hAnsi="Times Armenian" w:cs="Times Armenian"/>
          <w:bCs/>
          <w:sz w:val="24"/>
          <w:szCs w:val="24"/>
          <w:lang w:val="fr-FR"/>
        </w:rPr>
      </w:pPr>
      <w:r>
        <w:rPr>
          <w:rFonts w:cs="Times Armenian" w:ascii="Times Armenian" w:hAnsi="Times Armenian"/>
          <w:bCs/>
          <w:sz w:val="24"/>
          <w:szCs w:val="24"/>
          <w:lang w:val="fr-FR"/>
        </w:rPr>
        <w:t>ÝÏ³ïÇ áõÝ»Ý³Éáí, Ù³ëÝ³íáñ³å»ë, áñ ³ÝÑñ³Å»ßï ¿ Ñ»ï¨»É, áñ ¸³ï³ñ³ÝÁ ß³ñáõÝ³ÏÇ Ë³Õ³É ºíñáå³ÛáõÙ Ù³ñ¹áõ Çñ³íáõÝùÝ»ñÇ å³ßïå³ÝáõÃÛ³Ý Çñ ³é³ç³ï³ñ ¹»ñÁ,</w:t>
      </w:r>
    </w:p>
    <w:p>
      <w:pPr>
        <w:pStyle w:val="BodyTextIndent2"/>
        <w:rPr>
          <w:rFonts w:ascii="Times Armenian" w:hAnsi="Times Armenian" w:cs="Times Armenian"/>
          <w:bCs/>
          <w:sz w:val="24"/>
          <w:szCs w:val="24"/>
          <w:lang w:val="fr-FR"/>
        </w:rPr>
      </w:pPr>
      <w:r>
        <w:rPr>
          <w:rFonts w:cs="Times Armenian" w:ascii="Times Armenian" w:hAnsi="Times Armenian"/>
          <w:bCs/>
          <w:sz w:val="24"/>
          <w:szCs w:val="24"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Ñ³Ù³Ó³ÛÝ»óÇÝ Ñ»ï¨Û³ÉÇ Ù³ëÇÝ. </w:t>
      </w:r>
    </w:p>
    <w:p>
      <w:pPr>
        <w:pStyle w:val="Normal"/>
        <w:jc w:val="both"/>
        <w:rPr>
          <w:rFonts w:ascii="Times Armenian" w:hAnsi="Times Armenian" w:cs="Times Armenian"/>
          <w:bCs/>
          <w:lang w:val="ru-RU"/>
        </w:rPr>
      </w:pPr>
      <w:r>
        <w:rPr>
          <w:rFonts w:cs="Times Armenian" w:ascii="Times Armenian" w:hAnsi="Times Armenian"/>
          <w:bCs/>
          <w:lang w:val="ru-RU"/>
        </w:rPr>
      </w:r>
    </w:p>
    <w:p>
      <w:pPr>
        <w:pStyle w:val="Heading2"/>
        <w:ind w:firstLine="567"/>
        <w:rPr>
          <w:rFonts w:ascii="Times Armenian" w:hAnsi="Times Armenian" w:cs="Times Armenian"/>
          <w:bCs/>
          <w:sz w:val="24"/>
          <w:lang w:val="ru-RU"/>
        </w:rPr>
      </w:pPr>
      <w:r>
        <w:rPr>
          <w:rFonts w:cs="Times Armenian" w:ascii="Times Armenian" w:hAnsi="Times Armenian"/>
          <w:bCs/>
          <w:sz w:val="24"/>
          <w:lang w:val="ru-RU"/>
        </w:rPr>
      </w:r>
    </w:p>
    <w:p>
      <w:pPr>
        <w:pStyle w:val="Heading2"/>
        <w:ind w:firstLine="567"/>
        <w:rPr>
          <w:rFonts w:ascii="Times Armenian" w:hAnsi="Times Armenian" w:cs="Times Armenian"/>
          <w:i/>
          <w:i/>
          <w:sz w:val="24"/>
          <w:lang w:val="ru-RU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ÎáÝí»ÝóÇ³ÛÇ 22-ñ¹ Ñá¹í³ÍÇ 2-ñ¹ Ï»ïÁ Ñ³ÝíáõÙ ¿: 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ÎáÝí»ÝóÇ³ÛÇ 23-ñ¹ Ñá¹í³ÍÁ ÷á÷áËíáõÙ ¿ Ñ»ï¨Û³É Ï»ñå.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left="567" w:right="288" w:hanging="0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§Ðá¹í³Í 23. ä³ßïáÝ³í³ñáõÃÛ³Ý Å³ÙÏ»ïÁ ¨ å³ßïáÝÇó Ñ»é³óÝ»ÉÁ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1. ¸³ï³íáñÝ»ñÁ ÁÝïñíáõÙ »Ý ÇÝÁ ï³ñÇ Å³ÙÏ»ïáí: Üñ³Ýù ã»Ý Ï³ñáÕ í»ñÁÝïñí»É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2. ¸³ï³íáñÝ»ñÇ å³ßïáÝ³í³ñáõÃÛ³Ý Å³ÙÏ»ïÝ ³í³ñïíáõÙ ¿, »ñµ Éñ³ÝáõÙ ¿ Ýñ³Ýó 70 ï³ñÇÝ: 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3. ¸³ï³íáñÝ»ñÁ å³ßïáÝ³í³ñáõÙ »Ý ÙÇÝã¨ ÷áË³ñÇÝí»ÉÁ£ Üñ³Ýù, ë³Ï³ÛÝ, ß³ñáõÝ³ÏáõÙ »Ý ùÝÝ»É Çñ»Ýó ÏáÕÙÇó ³ñ¹»Ý ùÝÝáõÃÛ³Ý ³éÝí³Í ·áñÍ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u w:val="single"/>
          <w:lang w:val="fr-FR"/>
        </w:rPr>
      </w:pPr>
      <w:r>
        <w:rPr>
          <w:rFonts w:cs="Times Armenian" w:ascii="Times Armenian" w:hAnsi="Times Armenian"/>
          <w:bCs/>
          <w:lang w:val="fr-FR"/>
        </w:rPr>
        <w:t>4. ¸³ï³íáñÁ å³ßïáÝÇó Ï³ñáÕ ¿ Ñ»é³óí»É ÙÇ³ÛÝ ³ÛÝ ¹»åùáõÙ, »Ã» ÙÛáõë ¹³ï³íáñÝ»ñÁ ùí»Ý»ñÇ »ñÏáõ »ññáñ¹Ç Ù»Í³Ù³ëÝáõÃÛ³Ùµ áñáßáõÙ »Ý ÁÝ¹áõÝáõÙ ³ÛÝ Ù³ëÇÝ, áñ ³Û¹ ¹³ï³íáñÁ ³ÛÉ¨ë ãÇ Ñ³Ù³å³ï³ëË³ÝáõÙ Ý»ñÏ³Û³óíáÕ å³Ñ³ÝçÝ»ñÇÝ£¦:</w:t>
      </w:r>
    </w:p>
    <w:p>
      <w:pPr>
        <w:pStyle w:val="Heading2"/>
        <w:ind w:firstLine="567"/>
        <w:rPr>
          <w:rFonts w:ascii="Times Armenian" w:hAnsi="Times Armenian" w:cs="Times Armenian"/>
          <w:bCs/>
          <w:sz w:val="24"/>
          <w:u w:val="single"/>
          <w:lang w:val="fr-FR"/>
        </w:rPr>
      </w:pPr>
      <w:r>
        <w:rPr>
          <w:rFonts w:cs="Times Armenian" w:ascii="Times Armenian" w:hAnsi="Times Armenian"/>
          <w:bCs/>
          <w:sz w:val="24"/>
          <w:u w:val="single"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ÎáÝí»ÝóÇ³ÛÇ 24-ñ¹ Ñá¹í³ÍÁ Ñ³ÝíáõÙ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4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i/>
          <w:i/>
          <w:lang w:val="fr-FR"/>
        </w:rPr>
      </w:pPr>
      <w:r>
        <w:rPr>
          <w:rFonts w:eastAsia="Times Armenian" w:cs="Times Armenian" w:ascii="Times Armenian" w:hAnsi="Times Armenian"/>
          <w:bCs/>
          <w:lang w:val="fr-FR"/>
        </w:rPr>
        <w:t xml:space="preserve"> </w:t>
      </w:r>
      <w:r>
        <w:rPr>
          <w:rFonts w:cs="Times Armenian" w:ascii="Times Armenian" w:hAnsi="Times Armenian"/>
          <w:bCs/>
          <w:lang w:val="fr-FR"/>
        </w:rPr>
        <w:t xml:space="preserve">ÎáÝí»ÝóÇ³ÛÇ 25-ñ¹ Ñá¹í³ÍÁ ¹³éÝáõÙ ¿ 24-ñ¹ Ñá¹í³Í, ¨ Ýñ³ µáí³Ý¹³ÏáõÃÛáõÝÁ ÷á÷áËíáõÙ ¿ Ñ»ï¨Û³É Ï»ñå.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i/>
          <w:i/>
          <w:lang w:val="fr-FR"/>
        </w:rPr>
      </w:pPr>
      <w:r>
        <w:rPr>
          <w:rFonts w:cs="Times Armenian" w:ascii="Times Armenian" w:hAnsi="Times Armenian"/>
          <w:bCs/>
          <w:i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§Ðá¹í³Í 24. ¶ñ³ë»ÝÛ³ÏÁ ¨ ½»ÏáõóáÕÝ»ñÁ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BodyTextIndent3"/>
        <w:ind w:right="-2" w:firstLine="567"/>
        <w:rPr>
          <w:rFonts w:ascii="Times Armenian" w:hAnsi="Times Armenian" w:cs="Times Armenian"/>
          <w:bCs/>
          <w:sz w:val="24"/>
          <w:szCs w:val="24"/>
          <w:lang w:val="fr-FR"/>
        </w:rPr>
      </w:pPr>
      <w:r>
        <w:rPr>
          <w:rFonts w:cs="Times Armenian" w:ascii="Times Armenian" w:hAnsi="Times Armenian"/>
          <w:bCs/>
          <w:sz w:val="24"/>
          <w:szCs w:val="24"/>
          <w:lang w:val="fr-FR"/>
        </w:rPr>
        <w:t xml:space="preserve">1. ¸³ï³ñ³ÝÝ áõÝÇ ¶ñ³ë»ÝÛ³Ï, áñÇ ·áñÍ³éáõÛÃÝ»ñÝ áõ Ï³½Ù³Ï»ñåáõÙÁ ë³ÑÙ³ÝíáõÙ »Ý ¸³ï³ñ³ÝÇ ÁÝÃ³ó³Ï³ñ·Ç Ï³ÝáÝÝ»ñáí£ </w:t>
      </w:r>
    </w:p>
    <w:p>
      <w:pPr>
        <w:pStyle w:val="Normal"/>
        <w:ind w:right="-2"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2. ºñµ ¹³ï³ñ³ÝÁ ÝÇëï»ñ ¿ ·áõÙ³ñáõÙ ÙÇ³ÝÓÝÛ³ ¹³ï³íáñÇ Ï³½Ùáí, Ýñ³Ý ³ç³ÏóáõÙ »Ý ½»ÏáõóáÕÝ»ñÁ, áñáÝù ·áñÍáõÙ »Ý ¸³ï³ñ³ÝÇ Ý³Ë³·³ÑÇ »ÝÃ³Ï³ÛáõÃÛ³Ý Ý»ñùá: ¼»ÏáõóáÕÝ»ñÁ ¸³ï³ñ³ÝÇ ¶ñ³ë»ÝÛ³ÏÇ ³ÝÓÝ³Ï³½ÙÇ Ù³ë »Ý Ï³½ÙáõÙ:¦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5</w:t>
      </w:r>
    </w:p>
    <w:p>
      <w:pPr>
        <w:pStyle w:val="BodyTextIndent2"/>
        <w:rPr>
          <w:rFonts w:ascii="Times Armenian" w:hAnsi="Times Armenian" w:cs="Times Armenian"/>
          <w:bCs/>
          <w:sz w:val="24"/>
          <w:szCs w:val="24"/>
          <w:lang w:val="fr-FR"/>
        </w:rPr>
      </w:pPr>
      <w:r>
        <w:rPr>
          <w:rFonts w:cs="Times Armenian" w:ascii="Times Armenian" w:hAnsi="Times Armenian"/>
          <w:bCs/>
          <w:sz w:val="24"/>
          <w:szCs w:val="24"/>
          <w:lang w:val="fr-FR"/>
        </w:rPr>
        <w:t xml:space="preserve">ÎáÝí»ÝóÇ³ÛÇ 26-ñ¹ Ñá¹í³ÍÁ ¹³éÝáõÙ ¿ 25-ñ¹ Ñá¹í³Í (¸³ï³ñ³ÝÇ ÉÇ³·áõÙ³ñ ÝÇëï»ñÁ), ¨ Ýñ³ µáí³Ý¹³ÏáõÃÛáõÝÁ ÷á÷áËíáõÙ ¿ Ñ»ï¨Û³É Ï»ñå.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u w:val="single"/>
          <w:lang w:val="fr-FR"/>
        </w:rPr>
        <w:t>1. §¹¦ Ï»ïÇ í»ñçáõÙ ëïáñ³Ï»ïÁ ÷áË³ñÇÝíáõÙ ¿ Ï»ï-ëïáñ³Ï»ïáí áõ §¨¦ µ³éÁ Ñ³ÝíáõÙ ¿</w:t>
      </w:r>
      <w:r>
        <w:rPr>
          <w:rStyle w:val="FootnoteCharacters"/>
          <w:rStyle w:val="FootnoteAnchor"/>
          <w:rFonts w:cs="Times Armenian" w:ascii="Times Armenian" w:hAnsi="Times Armenian"/>
          <w:bCs/>
          <w:u w:val="single"/>
          <w:lang w:val="fr-FR"/>
        </w:rPr>
        <w:footnoteReference w:id="2"/>
      </w:r>
      <w:r>
        <w:rPr>
          <w:rFonts w:cs="Times Armenian" w:ascii="Times Armenian" w:hAnsi="Times Armenian"/>
          <w:bCs/>
          <w:u w:val="single"/>
          <w:lang w:val="fr-FR"/>
        </w:rPr>
        <w:t xml:space="preserve">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2. §»¦ Ï»ïÇ í»ñçáõÙ í»ñç³Ï»ïÁ ÷áË³ñÇÝíáõÙ ¿ ëïáñ³Ï»ï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3. Èñ³óíáõÙ ¿ Ñ»ï¨Û³É µáí³Ý¹³ÏáõÃÛ³Ùµ §½¦ Ï»ïáí.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§½. Ï³ï³ñáõÙ ¿ ó³ÝÏ³ó³Í ËÝ¹ñ³Ýù` 26-ñ¹ Ñá¹í³ÍÇ 2-ñ¹ Ï»ïÇÝ Ñ³Ù³å³ï³ëË³Ý:¦: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6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ÎáÝí»ÝóÇ³ÛÇ 27-ñ¹ Ñá¹í³ÍÁ ¹³éÝáõÙ ¿ 26-ñ¹ Ñá¹í³Í, ¨ Ýñ³ µáí³Ý¹³ÏáõÃÛáõÝÁ ÷á÷áËíáõÙ ¿ Ñ»ï¨Û³É Ï»ñå.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u w:val="single"/>
          <w:lang w:val="fr-FR"/>
        </w:rPr>
      </w:pPr>
      <w:r>
        <w:rPr>
          <w:rFonts w:cs="Times Armenian" w:ascii="Times Armenian" w:hAnsi="Times Armenian"/>
          <w:bCs/>
          <w:u w:val="single"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§Ðá¹í³Í 26. ØÇ³ÝÓÝÛ³ ¹³ï³íáñÇ Ï³½Ù»ñ, ÎáÙÇï»Ý»ñ, ä³É³ïÝ»ñ ¨ Ø»Í ä³É³ï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BodyTextIndent2"/>
        <w:rPr>
          <w:rFonts w:ascii="Times Armenian" w:hAnsi="Times Armenian" w:cs="Times Armenian"/>
          <w:bCs/>
          <w:sz w:val="24"/>
          <w:szCs w:val="24"/>
          <w:lang w:val="fr-FR"/>
        </w:rPr>
      </w:pPr>
      <w:r>
        <w:rPr>
          <w:rFonts w:cs="Times Armenian" w:ascii="Times Armenian" w:hAnsi="Times Armenian"/>
          <w:bCs/>
          <w:sz w:val="24"/>
          <w:szCs w:val="24"/>
          <w:lang w:val="fr-FR"/>
        </w:rPr>
        <w:t xml:space="preserve">1. Æñ»Ý Ý»ñÏ³Û³óí³Í ·áñÍ»ñÁ ùÝÝ»Éáõ Ñ³Ù³ñ ¸³ï³ñ³ÝÁ ÝÇëï»ñ ¿ ·áõÙ³ñáõÙ ÙÇ³ÝÓÝÛ³  ¹³ï³íáñÇ Ï³½Ùáí, »ñ»ù ¹³ï³íáñÝ»ñÇó Ï³½Ùí³Í ÏáÙÇï»Ý»ñáõÙ, ÛáÃ ¹³ï³íáñÝ»ñÇó Ï³½Ùí³Í ä³É³ïÝ»ñáõÙ ¨ ï³ëÝÛáÃ ¹³ï³íáñÝ»ñÇó Ï³½Ùí³Í Ø»Í ä³É³ïáõÙ: ä³É³ïÝ»ñÁ Ï³½ÙáõÙ »Ý áñáß³ÏÇ Å³ÙÏ»ïáí ÏáÙÇï»Ý»ñ: 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Ü³Ë³ñ³ñÝ»ñÇ ÏáÙÇï»Ý Ï³ñáÕ ¿, ¸³ï³ñ³ÝÇ ÉÇ³·áõÙ³ñ ÝÇëïÇ ËÝ¹ñ³Ýùáí, ÙÇ³Ó³ÛÝ áñáßÙ³Ùµ ¨  áñáß³ÏÇ Å³ÙÏ»ïáí ä³É³ïÝ»ñÇ ¹³ï³íáñÝ»ñÇ ÃÇíÁ Ïñ×³ï»É ÙÇÝã¨ ÑÇÝ·Ç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3. àñå»ë ÙÇ³ÝÓÝÛ³ ¹³ï³íáñ ÝÇëï ·áõÙ³ñáÕ ¹³ï³íáñÁ ãÇ ùÝÝáõÙ áã ÙÇ ·³Ý·³ï, áñÁ í»ñ³µ»ñáõÙ ¿ ³ÛÝ ´³ñÓñ å³ÛÙ³Ý³íáñíáÕ ÏáÕÙÇÝ, áñÇó Ý³ ÁÝïñí»É ¿: </w:t>
      </w:r>
    </w:p>
    <w:p>
      <w:pPr>
        <w:pStyle w:val="Normal"/>
        <w:ind w:right="-2" w:firstLine="567"/>
        <w:jc w:val="both"/>
        <w:rPr/>
      </w:pPr>
      <w:r>
        <w:rPr>
          <w:rFonts w:cs="Times Armenian" w:ascii="Times Armenian" w:hAnsi="Times Armenian"/>
          <w:bCs/>
          <w:lang w:val="fr-FR"/>
        </w:rPr>
        <w:t xml:space="preserve">4. Þ³Ñ³·ñ·Çé ´³ñÓñ å³ÛÙ³Ý³íáñíáÕ ÏáÕÙÇó ÁÝïñí³Í ¹³ï³íáñÁ ä³É³ïÇ ¨ Ø»Í å³É³ïÇ </w:t>
      </w:r>
      <w:r>
        <w:rPr>
          <w:rFonts w:cs="Times Armenian" w:ascii="Times Armenian" w:hAnsi="Times Armenian"/>
          <w:bCs/>
          <w:i/>
          <w:lang w:val="fr-FR"/>
        </w:rPr>
        <w:t>ex officio</w:t>
      </w:r>
      <w:r>
        <w:rPr>
          <w:rFonts w:cs="Times Armenian" w:ascii="Times Armenian" w:hAnsi="Times Armenian"/>
          <w:bCs/>
          <w:lang w:val="fr-FR"/>
        </w:rPr>
        <w:t xml:space="preserve"> ³Ý¹³Ù ¿: ²Û¹ ¹³ï³íáñÇ µ³ó³Ï³ÛáõÃÛ³Ý ¹»åùáõÙ, Ï³Ù »ñµ Ý³ Ç íÇ×³ÏÇ ã¿ Ù³ëÝ³Ïó»Éáõ ÝÇëïÇÝ, ³Û¹ å»ïáõÃÛ³Ý ÏáÕÙÇó Ý³Ëûñáù Ý»ñÏ³Û³óí³Í ó³ÝÏÇó ¸³ï³ñ³ÝÇ Ý³Ë³·³ÑÇ ÏáÕÙÇó ÁÝïñí³Í ³ÝÓÁ  Ù³ëÝ³ÏóáõÙ ¿ áñå»ë ¹³ï³íáñ:¦: </w:t>
      </w:r>
    </w:p>
    <w:p>
      <w:pPr>
        <w:pStyle w:val="Normal"/>
        <w:ind w:right="-2"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5. Ø»Í å³É³ïÇ Ï³½ÙÇ Ù»ç ÙïÝáõÙ »Ý Ý³¨ ¸³ï³ñ³ÝÇ Ý³Ë³·³ÑÁ, ¸³ï³ñ³ÝÇ Ý³Ë³·³ÑÇ ï»Õ³Ï³ÉÝ»ñÁ, ä³É³ïÝ»ñÇ Ý³Ë³·³ÑÝ»ñÁ ¨ ¸³ï³</w:t>
        <w:softHyphen/>
        <w:t>ñ³ÝÇ ³ÛÉ ¹³ï³íáñÝ»ñÁ, áñáÝù ÁÝïñíáõÙ »Ý ¸³ï³ñ³ÝÇ ÁÝÃ³ó³Ï³ñ·Ç Ï³ÝáÝÝ»ñÇÝ Ñ³Ù³å³ï³ëË³Ý£ ºñµ ·áñÍÁ, 43-ñ¹ Ñá¹í³ÍÇ ¹ñáõÛÃÝ»ñÇÝ Ñ³Ù³å³ï³ëË³Ý, Ñ³ÝÓÝíáõÙ ¿ Ø»Í å³É³ï, áñ¨¿ ¹³ï³íáñ, áñÝ ÁÝ¹·ñÏí³Í ¿ »Õ»É áñáßáõÙ Ï³Û³óñ³Í ä³É³ïáõÙ, ãÇ Ï³ñáÕ Ù³ëÝ³Ïó»É Ø»Í å³É³ïÇ ÝÇëï»ñÇÝ` µ³ó³éáõÃÛ³Ùµ í»ñáÝßÛ³É ä³É³ïÇ Ý³Ë³·³ÑÇ ¨ ß³Ñ³·ñ·Çé ´³ñÓñ å³ÛÙ³Ý³íáñíáÕ ÏáÕÙÇ ¹³ï³íáñÇ:¦: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7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i/>
          <w:i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Üáñ 26-ñ¹ Ñá¹í³ÍÇó Ñ»ïá ÎáÝí»ÝóÇ³ÛáõÙ Ñ»ï¨Û³É µáí³Ý¹³ÏáõÃÛ³Ùµ Ýáñ 27-ñ¹ Ñá¹í³Í ¿ ³í»É³óíáõÙ.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§Ðá¹í³Í 27. ØÇ³ÝÓÝÛ³ ¹³ï³íáñÝ»ñÇ ÉÇ³½áñáõÃÛáõÝÝ»ñÁ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1. ØÇ³ÝÓÝÛ³ ¹³ï³íáñÁ Ï³ñáÕ ¿ 34-ñ¹ Ñá¹í³ÍÇÝ Ñ³Ù³å³ï³ëË³Ý Ý»ñÏ³Û³óí³Í ³ÝÑ³ï³Ï³Ý ·³Ý·³ïÝ ³ÝÁÝ¹áõÝ»ÉÇ Ñ³Ûï³ñ³ñ»É Ï³Ù Ñ³Ý»É ùÝÝáõÃÛ³Ý »ÝÃ³Ï³ ·áñÍ»ñÇ óáõó³ÏÇó, »Ã» ÝÙ³Ý áñáßáõÙ Ï³ñáÕ ¿ ÁÝ¹áõÝí»É ³é³Ýó ·³Ý·³ïÇ Éñ³óáõóÇã áõëáõÙÝ³ëÇñÙ³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2. àñáßáõÙÁ í»ñçÝ³Ï³Ý ¿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lang w:val="fr-FR"/>
        </w:rPr>
        <w:t>3. ºÃ» ¹³ï³íáñÁ ¹ÇÙáõÙÝ ³ÝÁÝ¹áõÝ»ÉÇ ãÇ Ñ³Ûï³ñ³ñáõÙ Ï³Ù ³ÛÝ ãÇ Ñ³ÝáõÙ ùÝÝáõÃÛ³Ý »ÝÃ³Ï³ ·áñÍ»ñÇ óáõó³ÏÇó, ³å³ Ý³ ³ÛÝ ÷áË³ÝóáõÙ ¿ ÎáÙÇï»ÇÝ Ï³Ù ä³É³ïÇÝª Éñ³óáõóÇã ùÝÝ³ñÏÙ³Ý Ñ³Ù³ñ:¦:</w:t>
      </w:r>
      <w:r>
        <w:rPr>
          <w:rFonts w:cs="Times Armenian" w:ascii="Times Armenian" w:hAnsi="Times Armenian"/>
          <w:bCs/>
          <w:i/>
          <w:lang w:val="fr-FR"/>
        </w:rPr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i/>
          <w:i/>
          <w:lang w:val="fr-FR"/>
        </w:rPr>
      </w:pPr>
      <w:r>
        <w:rPr>
          <w:rFonts w:cs="Times Armenian" w:ascii="Times Armenian" w:hAnsi="Times Armenian"/>
          <w:bCs/>
          <w:i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8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ÎáÝí»ÝóÇ³ÛÇ 28-ñ¹ Ñá¹í³ÍÁ ÷á÷áËíáõÙ ¿ Ñ»ï¨Û³É Ï»ñå.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bCs/>
          <w:lang w:val="fr-FR"/>
        </w:rPr>
      </w:pPr>
      <w:r>
        <w:rPr>
          <w:rFonts w:eastAsia="Times Armenian" w:cs="Times Armenian" w:ascii="Times Armenian" w:hAnsi="Times Armenian"/>
          <w:bCs/>
          <w:lang w:val="fr-FR"/>
        </w:rPr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§ÎáÙÇï»Ý»ñÇ ÉÇ³½áñáõÃÛáõÝÝ»ñÁ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1. ÎáÙÇï»Ý ÙÇ³Ó³ÛÝ ùí»³ñÏáõÃÛ³Ùµ Ï³ñáÕ ¿ 34-ñ¹ Ñá¹í³ÍÇÝ Ñ³Ù³å³ï³ëË³Ý Ý»ñÏ³Û³óí³Í ³ÝÑ³ï³Ï³Ý ·³Ý·³ïÁª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³. Ñ³Ûï³ñ³ñ»É ³ÝÁÝ¹áõÝ»ÉÇ Ï³Ù ³ÛÝ Ñ³Ý»É ùÝÝáõÃÛ³Ý »ÝÃ³Ï³ ·áñÍ»ñÇ óáõó³ÏÇó, »Ã» ÝÙ³Ý áñáßáõÙ Ï³ñáÕ ¿ ÁÝ¹áõÝí»É ³é³Ýó ·³Ý·³ïÇ Éñ³óáõóÇã áõëáõÙÝ³ëÇñÙ³Ý, Ï³Ù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µ. Ñ³Ûï³ñ³ñ»É ÁÝ¹áõÝ»ÉÇ ¨ ÙÇ³Å³Ù³Ý³Ï Áëï ¿áõÃÛ³Ý í×Çé Ï³Û³óÝ»É, »ñµ ÎáÝí»ÝóÇ³ÛÇ ¨ Ýñ³ ²ñÓ³Ý³·ñáõÃÛáõÝÝ»ñÇ Ù»ÏÝ³µ³ÝÙ³Ý ¨ ÏÇñ³éÙ³Ý Ñ»ï Ï³åí³Í Ñ³ñóÇ í»ñ³µ»ñÛ³É, áñÁ ·áñÍÇ ÑÇÙùáõÙ ¿, ·áÛáõÃÛáõÝ áõÝÇ ¸³ï³ñ³ÝÇ` Ï³Û³ó³Í ¹³ï³Ï³Ý Ý³Ë³¹»å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2. 1-ÇÝ Ï»ïáõÙ Ý³Ë³ï»ëí³Í áñáßáõÙÝ»ñÁ ¨ í×ÇéÝ»ñÁ í»ñçÝ³Ï³Ý »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3. ºÃ» ß³Ñ³·ñ·Çé ´³ñÓñ å³ÛÙ³Ý³íáñíáÕ ÏáÕÙÇó ÁÝïñí³Í ¹³ï³íáñÁ ÎáÙÇï»Ç ³Ý¹³Ù ã¿, ³å³ ÎáÙÇï»Ý Ï³ñáÕ ¿ ¹³ï³í³ñáõÃÛ³Ý ó³ÝÏ³ó³Í å³ÑÇ Ññ³íÇñ»É Ýñ³Ý` Çñ Ï³½ÙáõÙ Ù³ëÝ³Ïó»Éáõ Çñ ³Ý¹³ÙÝ»ñÇó áñ¨¿ Ù»ÏÇ ÷áË³ñ»Ý, Ñ³ßíÇ ³éÝ»Éáí µáÉáñ Ñ³Ù³å³ï³ëË³Ý ·áñÍáÝÝ»ñÁ, Ý»ñ³éÛ³É ³ÛÝ Ñ³ñóÁ, Ã» ³Û¹ ÏáÕÙÁ íÇ×³ñÏ»±É ¿ ³ñ¹Ûáù 1-ÇÝ Ï»ïÇ §µ¦ »ÝÃ³Ï»ïáõÙ Ý³Ë³ï»ëí³Í ÁÝÃ³ó³Ï³ñ·Ç ÏÇñ³éáõÙÁ:¦: 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bCs/>
          <w:sz w:val="24"/>
          <w:lang w:val="fr-FR"/>
        </w:rPr>
      </w:pPr>
      <w:r>
        <w:rPr>
          <w:rFonts w:cs="Times Armenian" w:ascii="Times Armenian" w:hAnsi="Times Armenian"/>
          <w:bCs/>
          <w:sz w:val="24"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¹í³Í 9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ÎáÝí»ÝóÇ³ÛÇ 29-ñ¹ Ñá¹í³ÍÁ ÷á÷áËíáõÙ ¿ Ñ»ï¨Û³É Ï»ñå.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§1. 1-ÇÝ Ï»ïÇ µáí³Ý¹³ÏáõÃÛáõÝÁ ÷á÷áËíáõÙ ¿ Ñ»ï¨Û³É Ï»ñå. §ºÃ» 27-ñ¹ Ï³Ù 28-ñ¹ Ñá¹í³ÍÇÝ Ñ³Ù³å³ï³ëË³Ý áñ¨¿ áñáßáõÙ ãÇ ÁÝ¹áõÝíáõÙ, Ï³Ù 28-ñ¹ Ñá¹í³ÍÇÝ Ñ³Ù³å³ï³ëË³Ý áñ¨¿ í×Çé ãÇ Ï³Û³óíáõÙ, ä³É³ïÁ áñáßáõÙ ¿ Ï³Û³óÝáõÙ 34-ñ¹ Ñá¹í³ÍÇÝ Ñ³Ù³å³ï³ëË³Ý Ý»ñÏ³Û³óí³Í ³ÝÑ³ï³Ï³Ý ·³Ý·³ïÇ ÁÝ¹áõÝ»ÉÇáõÃÛ³Ý Ù³ëÇÝ ¨ Áëï ¿áõÃÛ³Ý: ÀÝ¹áõÝ»ÉÇáõÃÛ³Ý í»ñ³µ»ñÛ³É áñáßáõÙÁ Ï³ñáÕ ¿ Ï³Û³óí»É ³é³ÝÓÇÝ¦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lang w:val="fr-FR"/>
        </w:rPr>
        <w:t xml:space="preserve">2. 2-ñ¹ Ï»ïÁ Éñ³óíáõÙ ¿ Ñ»ï¨Û³É µáí³Ý¹³ÏáõÃÛ³Ùµ Ýáñ Ý³Ë³¹³ëáõÃÛ³Ùµ. </w:t>
      </w:r>
      <w:r>
        <w:rPr>
          <w:rFonts w:cs="Times Armenian" w:ascii="Times Armenian" w:hAnsi="Times Armenian"/>
          <w:bCs/>
          <w:u w:val="single"/>
          <w:lang w:val="fr-FR"/>
        </w:rPr>
        <w:t>§¶³Ý·³ïÇ</w:t>
      </w:r>
      <w:r>
        <w:rPr>
          <w:rFonts w:cs="Times Armenian" w:ascii="Times Armenian" w:hAnsi="Times Armenian"/>
          <w:bCs/>
          <w:lang w:val="fr-FR"/>
        </w:rPr>
        <w:t xml:space="preserve"> ÁÝ¹áõÝ»ÉÇáõÃÛ³Ý Ù³ëÇÝ áñáßáõÙÁ Ï³Û³óíáõÙ ¿ ³é³ÝÓÇÝ, »Ã» ¹³ï³ñ³ÝÁ µ³ó³éáõÃÛ³Ý Ï³ñ·áí Ñ³Ï³é³ÏÁ ãÇ áñáßáõÙ:¦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3. 3-ñ¹ Ï»ïÁ Ñ³ÝíáõÙ ¿: 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0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ÎáÝí»ÝóÇ³ÛÇ 31-ñ¹ Ñá¹í³ÍÁ ÷á÷áËíáõÙ ¿ Ñ»ï¨Û³É Ï»ñå. 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u w:val="single"/>
          <w:lang w:val="fr-FR"/>
        </w:rPr>
        <w:t>1. §³¦ Ï»ïÇ í»ñçáõÙ Ñ³ÝíáõÙ ¿ §¨¦ µ³éÁ</w:t>
      </w:r>
      <w:r>
        <w:rPr>
          <w:rStyle w:val="FootnoteCharacters"/>
          <w:rStyle w:val="FootnoteAnchor"/>
          <w:rFonts w:cs="Times Armenian" w:ascii="Times Armenian" w:hAnsi="Times Armenian"/>
          <w:bCs/>
          <w:u w:val="single"/>
          <w:lang w:val="fr-FR"/>
        </w:rPr>
        <w:footnoteReference w:id="3"/>
      </w:r>
      <w:r>
        <w:rPr>
          <w:rFonts w:cs="Times Armenian" w:ascii="Times Armenian" w:hAnsi="Times Armenian"/>
          <w:bCs/>
          <w:u w:val="single"/>
          <w:lang w:val="fr-FR"/>
        </w:rPr>
        <w:t xml:space="preserve">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2. §µ¦ Ï»ïÁ ¹³éÝáõÙ  ¿ §·¦ Ï»ï, ¨ Ñ»ï¨Û³É µáí³Ý¹³ÏáõÃÛ³Ùµ Ýáñ §µ¦ Ï»ï ¿ ³í»É³óíáõÙ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§µ. áñáßáõÙ ¿ Ï³Û³óÝáõÙ 46-ñ¹ Ñá¹í³ÍÇ 4-ñ¹ Ï»ïÇÝ Ñ³Ù³å³ï³ëË³Ý Ü³Ë³ñ³ñÝ»ñÇ ÏáÙÇï»Ç Ý»ñÏ³Û³óñ³Í Ñ³ñóÇ í»ñ³µ»ñÛ³É, ¨¦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1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ÎáÝí»ÝóÇ³ÛÇ 32-ñ¹ Ñá¹í³ÍÁ ÷á÷áËíáõÙ ¿ Ñ»ï¨Û³É Ï»ñå.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1-ÇÝ Ï»ïÇ í»ñçáõÙ §34¦ ÃíÇó Ñ»ïá ³í»É³óíáõÙ »Ý ëïáñ³Ï»ï ¨ §46¦ ÃÇí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2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ÎáÝí»ÝóÇ³ÛÇ 35-ñ¹ Ñá¹í³ÍÇ 3-ñ¹ Ï»ïÇ µáí³Ý¹³ÏáõÃÛáõÝÁ ÷á÷áËíáõÙ ¿ Ñ»ï¨Û³É Ï»ñå. 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§3. ¸³ï³ñ³ÝÁ Ñ³Ûï³ñ³ñáõÙ ¿ ³ÝÁÝ¹áõÝ»ÉÇ 34-ñ¹ Ñá¹í³ÍÇÝ Ñ³Ù³å³ï³ëË³Ý Ý»ñÏ³Û³óí³Í ó³ÝÏ³ó³Í ³ÝÑ³ï³Ï³Ý ·³Ý·³ï, »Ã» Ý³ ·ïÝ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³. áñ ·³Ý·³ïÝ ³ÝÑ³Ù³ï»Õ»ÉÇ ¿ ÎáÝí»ÝóÇ³ÛÇ Ï³Ù Ýñ³Ý ÏÇó ²ñÓ³Ý³·ñáõÃÛáõÝÝ»ñÇ ¹ñáõÛÃÝ»ñÇ Ñ»ï, ³ÏÝÑ³Ûïáñ»Ý ³ÝÑÇÙÝ ¿ Ï³Ù Ñ³Ý¹Çë³ÝáõÙ ¿ ·³Ý·³ï Ý»ñÏ³Û³óÝ»Éáõ Çñ³íáõÝùÇ ã³ñ³ß³ÑáõÙ, Ï³Ù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µ. áñ ·³Ý·³ï³ñÏáõÝ ãÇ Ïñ»É áã ÙÇ ¿³Ï³Ý íÝ³ë` µ³ó³éáõÃÛ³Ùµ, »Ã» ÎáÝí»ÝóÇ³Ûáí Ï³Ù Ýñ³ ²ñÓ³Ý³·ñáõÃÛáõÝÝ»ñáí »ñ³ßË³íáñí³Í` Ù³ñ¹áõ Çñ³íáõÝùÝ»ñÇ å³Ñå³ÝáõÙÁ ãÇ å³Ñ³ÝçáõÙ ùÝÝ³ñÏ»É ·³Ý·³ïÝ Áëï ¿áõÃÛ³Ý, ¨ å³ÛÙ³Ýáí, áñ ³Ûë ÑÇÙùáí áã ÙÇ ·áñÍ ãÇ Ù»ñÅíÇ, áñÁ å³ïß³× Ï³ñ·áí ãÇ ùÝÝí»É Ý»ñå»ï³Ï³Ý ¹³ï³ñ³ÝÇ ÏáÕÙÇó:¦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u w:val="single"/>
          <w:lang w:val="fr-FR"/>
        </w:rPr>
      </w:pPr>
      <w:r>
        <w:rPr>
          <w:rFonts w:cs="Times Armenian" w:ascii="Times Armenian" w:hAnsi="Times Armenian"/>
          <w:bCs/>
          <w:u w:val="single"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3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ÎáÝí»ÝóÇ³ÛÇ 36-ñ¹ Ñá¹í³ÍÁ Éñ³óíáõÙ ¿ Ñ»ï¨Û³É µáí³Ý¹³ÏáõÃÛ³Ùµ Ñ»ï¨Û³É Ýáñ »ññáñ¹ Ï»ïáí.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§ 3. ä³É³ïÇ Ï³Ù Ø»Í ä³É³ïÇ ÏáÕÙÇó ùÝÝáõÃÛ³Ý ³éÝíáÕ ó³ÝÏ³ó³Í ·áñÍáí ºíñáå³ÛÇ ËáñÑñ¹Ç Ø³ñ¹áõ Çñ³íáõÝùÝ»ñÇ Ñ³ÝÓÝ³Ï³ï³ñÁ Ï³ñáÕ ¿ Ý»ñÏ³Û³óÝ»É ·ñ³íáñ ¹ÇïáÕáõÃÛáõÝÝ»ñ ¨ Ù³ëÝ³Ïó»É ÉëáõÙÝ»ñÇÝ:¦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4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ÎáÝí»ÝóÇ³ÛÇ 38-ñ¹ Ñá¹í³ÍÁ ÷á÷áËíáõÙ ¿ Ñ»ï¨Û³É Ï»ñå.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§Ðá¹í³Í 38. ¶áñÍÇ ùÝÝáõÃÛáõÝÁ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¸³ï³ñ³ÝÁ ùÝÝáõÙ ¿ ·áñÍÁ ÏáÕÙ»ñÇ Ý»ñÏ³Û³óáõóÇãÝ»ñÇ Ù³ëÝ³ÏóáõÃÛ³Ùµ ¨ ³ÝÑñ³Å»ßïáõÃÛ³Ý ¹»åùáõÙ Çñ³Ï³Ý³óÝáõÙ ¿ Ý³ËÝ³Ï³Ý áõëáõÙÝ³ëÇñáõÃÛáõÝ, áñÇ ³ñ¹ÛáõÝ³í»ï Çñ³Ï³Ý³óÙ³Ý Ñ³Ù³ñ ·áñÍÇÝ ³éÁÝãíáÕ ´³ñÓñ ä³ÛÙ³Ý³íáñíáÕ ÏáÕÙ»ñÁ ³å³ÑáíáõÙ »Ý ³ÝÑñ³Å»ßï µáÉáñ å³ÛÙ³ÝÝ»ñÁ:¦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5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ÎáÝí»ÝóÇ³ÛÇ 39-ñ¹ Ñá¹í³ÍÇ µáí³Ý¹³ÏáõÃÛáõÝÁ ÷á÷áËíáõÙ ¿ Ñ»ï¨Û³É Ï»ñå. 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§Ðá¹í³Í 39. Ð³ßïáõÃÛ³Ý Ñ³Ù³Ó³ÛÝáõÃÛáõÝ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1. ¸³ï³í³ñáõÃÛ³Ý ó³ÝÏ³ó³Í å³ÑÇ ¹³ï³ñ³ÝÁ Ï³ñáÕ ¿ Çñ Í³é³ÛáõÃÛáõÝÁ ïñ³Ù³¹ñ»É ·áñÍÇÝ ³éÝãíáÕ ÏáÕÙ»ñÇÝª ëáõÛÝ ÎáÝí»ÝóÇ³Ûáí ¨ Ýñ³ ²ñÓ³Ý³·ñáõÃÛáõÝÝ»ñáí ë³ÑÙ³Ýí³Í` Ù³ñ¹áõ Çñ³íáõÝùÝ»ñÇ å³Ñå³ÝÙ³Ý ÑÇÙ³Ý íñ³ Ñ³ñóÁ Ñ³ßïáõÃÛ³Ý Ñ³Ù³Ó³ÛÝáõÃÛ³Ùµ ÉáõÍÙ³Ý ³å³Ñáí»Éáõ Ýå³ï³Ï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2. 1-ÇÝ Ï»ïáõÙ ÝÏ³ñ³·ñí³Í ÁÝÃ³ó³Ï³ñ·Á ·³ÕïÝÇ ¿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3. Ð³ßïáõÃÛ³Ý Ñ³Ù³Ó³ÛÝáõÃÛ³Ý ¹»åùáõÙ ¸³ï³ñ³ÝÁ ·áñÍÁ Ñ³ÝáõÙ ¿ Çñ óáõó³ÏÇóª Ï³Û³óÝ»Éáí áñáßáõÙ, áñáõÙ ïñíáõÙ ¿ ÷³ëï»ñÇ ¨ Ó»éù µ»ñí³Í ÉáõÍÙ³Ý Ñ³ÏÇñ× ß³ñ³¹ñ³Ýù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4. ²Û¹ áñáßáõÙÁ ÷áË³ÝóíáõÙ ¿ Ü³Ë³ñ³ñÝ»ñÇ ÏáÙÇï»ÇÝ, áñÁ í»ñ³ÑëÏáõÙ ¿ áñáßÙ³Ý Ù»ç ³Ùñ³·ñí³Í Ñ³ßïáõÃÛ³Ý Ñ³Ù³Ó³ÛÝáõÃÛ³Ý å³ÛÙ³ÝÝ»ñÁ:¦: 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>Ðá¹í³Í 16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ÎáÝí»ÝóÇ³ÛÇ 46-ñ¹ Ñá¹í³ÍÁ ÷á÷áËíáõÙ ¿ Ñ»ï¨Û³É Ï»ñå.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§Ðá¹í³Í 46 . ì×ÇéÝ»ñÇ å³ñï³¹Çñ áõÅÁ ¨ Ï³ï³ñáõÙÁ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right="-2"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1. ´³ñÓñ å³ÛÙ³Ý³íáñíáÕ ÏáÕÙ»ñÁ å³ñï³íáñíáõÙ »Ý Ï³ï³ñ»É ¸³ï³ñ³ÝÇ í»ñçÝ³Ï³Ý í×ÇéÝ»ñÁ ó³ÝÏ³ó³Í ·áñÍÇ í»ñ³µ»ñÛ³É, áñáõÙ Çñ»Ýù ÏáÕÙ»ñ »Ý:</w:t>
      </w:r>
    </w:p>
    <w:p>
      <w:pPr>
        <w:pStyle w:val="Normal"/>
        <w:ind w:right="-2"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2. ¸³ï³ñ³ÝÇ í»ñçÝ³Ï³Ý í×ÇéÝ áõÕ³ñÏíáõÙ ¿ Ü³Ë³ñ³ñÝ»ñÇ ÏáÙÇï»ÇÝ, áñÁ í»ñ³ÑëÏáÕáõÃÛáõÝ ¿ Çñ³Ï³Ý³óÝáõÙ ¹ñ³ Ï³ï³ñÙ³Ý ÝÏ³ï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3. ºñµ Ü³Ë³ñ³ñÝ»ñÇ ÏáÙÇï»Ý ·ïÝáõÙ ¿, áñ áñ¨¿ í»ñçÝ³Ï³Ý í×éÇ Ï³ï³ñÙ³Ý ÝÏ³ïÙ³Ùµ í»ñ³ÑëÏáÕáõÃÛáõÝÁ ËáãÁÝ¹áïíáõÙ ¿ ³Û¹ í×éÇ Ù»ÏÝ³µ³ÝáõÃÛ³Ý ¹Åí³ñáõÃÛ³Ùµ, Ý³ Ï³ñáÕ ¿ ¹ÇÙ»É ¹³ï³ñ³ÝÇÝ, áñå»ë½Ç í»ñçÇÝë áñáßáõÙ Ï³Û³óÝÇ ³Û¹ Ù»ÏÝ³µ³ÝáõÃÛ³Ý Ñ³ñóÇ í»ñ³µ»ñÛ³É: ¸³ï³ñ³ÝÇÝ ¹ÇÙ»Éáõ áñáßáõÙÁ Ï³Û³óíáõÙ ¿ ÎáÙÇï»áõÙ Ù³ëÝ³Ïó»Éáõ Çñ³íáõÝù áõÝ»óáÕ Ý»ñÏ³Û³óáõóÇãÝ»ñÇ Ó³ÛÝ»ñÇ »ñÏáõ »ññáñ¹Ç Ù»Í³Ù³ëÝáõÃÛ³Ùµ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lang w:val="fr-FR"/>
        </w:rPr>
        <w:t xml:space="preserve">4. ºñµ Ü³Ë³ñ³ñÝ»ñÇ ÏáÙÇï»Ý ·ïÝáõÙ ¿, áñ áñ¨¿ ´³ñÓñ å³ÛÙ³Ý³íáñíáÕ ÏáÕÙ Ññ³Å³ñíáõÙ ¿ Ï³ï³ñ»É Çñ Ù³ëÝ³ÏóáõÃÛ³Ùµ í»×áí í»ñçÝ³Ï³Ý í×ÇéÁ, Ý³ Ï³ñáÕ ¿ ³Û¹ ÎáÕÙÇÝ ï»ÕÛ³Ï å³Ñ»Éáí ¨ ÎáÙÇï»áõÙ Ù³ëÝ³Ïó»Éáõ Çñ³íáõÝù áõÝ»óáÕ Ý»ñÏ³Û³óáõóÇãÝ»ñÇ Ó³ÛÝ»ñÇ »ñÏáõ »ññáñ¹Ç Ù»Í³Ù³ëÝáõÃÛ³Ùµ ÁÝ¹áõÝí³Í áñáßÙ³Ùµ ¹ÇÙ»É ¹³ï³ñ³Ý ³ÛÝ Ñ³ñóáí, Ã» ³ñ¹Ûá±ù ³Û¹ ÎáÕÙÁ ãÇ Ï³ï³ñ»É 1-ÇÝ Ï»ïáí ëï³ÝÓÝ³Í Çñ å³ñï³íáñáõÃÛáõÝ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5. ºÃ» ¸³ï³ñ³ÝÁ Ñ³ëï³ïáõÙ ¿, áñ ï»ÕÇ ¿ áõÝ»ó»É 1-ÇÝ Ï»ïÇ Ë³ËïáõÙ, ³å³ Ý³ áõÕ³ñÏáõÙ ¿ ·áñÍÁ Ü³Ë³ñ³ñÝ»ñÇ ÏáÙÇï»ÇÝ, áñå»ë½Ç Ý³ ùÝÝ³ñÏÇ Ó»éÝ³ñÏí»ÉÇù ÙÇçáóÝ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ºÃ» ¸³ï³ñ³ÝÁ Ñ³ëï³ïáõÙ ¿, áñ ï»ÕÇ ãÇ áõÝ»ó»É 1-ÇÝ Ï»ïÇ Ë³ËïáõÙ, ³å³ Ý³ í»ñ³¹³ñÓÝáõÙ ¿ ·áñÍÁ Ü³Ë³ñ³ñÝ»ñÇ ÏáÙÇï»ÇÝ, áñå»ë½Ç Ý³ áñáßÇ ÷³Ï»É ùÝÝ³ñÏáõÙÁ:¦: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7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ÎáÝí»ÝóÇ³ÛÇ 59-ñ¹ Ñá¹í³ÍÁ ÷á÷áËíáõÙ ¿ Ñ»ï¨Û³É Ï»ñå. </w:t>
        <w:tab/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1. Ð»ï¨Û³É µáí³Ý¹³ÏáõÃÛ³Ùµ Ýáñ »ñÏñáñ¹ Ï»ï ¿ ³í»É³óíáõÙ.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§2. ºíñáå³Ï³Ý ÙÇáõÃÛáõÝÁ Ï³ñáÕ ¿ ÙÇ³Ý³É ëáõÛÝ ÎáÝí»ÝóÇ³ÛÇÝ:¦: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2. 2-ñ¹, 3-ñ¹ ¨ 4-ñ¹ Ï»ï»ñÁ Ñ³Ù³å³ï³ëË³Ý³µ³ñ ¹³éÝáõÙ »Ý 3-ñ¹, 4-ñ¹ ¨     5-ñ¹ Ï»ï»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º½ñ³÷³ÏÇã ¨ ³ÝóáõÙ³ÛÇÝ ¹ñáõÛÃÝ»ñ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8</w:t>
      </w:r>
    </w:p>
    <w:p>
      <w:pPr>
        <w:pStyle w:val="BodyTextIndent2"/>
        <w:rPr>
          <w:rFonts w:ascii="Times Armenian" w:hAnsi="Times Armenian" w:cs="Times Armenian"/>
          <w:bCs/>
          <w:sz w:val="24"/>
          <w:szCs w:val="24"/>
          <w:lang w:val="fr-FR"/>
        </w:rPr>
      </w:pPr>
      <w:r>
        <w:rPr>
          <w:rFonts w:cs="Times Armenian" w:ascii="Times Armenian" w:hAnsi="Times Armenian"/>
          <w:bCs/>
          <w:sz w:val="24"/>
          <w:szCs w:val="24"/>
          <w:lang w:val="fr-FR"/>
        </w:rPr>
        <w:t>1. êáõÛÝ ²ñÓ³Ý³·ñáõÃÛáõÝÁ µ³ó ¿ ëïáñ³·ñÙ³Ý Ñ³Ù³ñ ÎáÝí»ÝóÇ³Ý ëïáñ³·ñ³Í ºíñáå³ÛÇ ËáñÑñ¹Ç ³Ý¹³Ù å»ïáõÃÛáõÝÝ»ñÇ ÏáÕÙÇó, áñáÝù Ï³ñáÕ »Ý ¹ñ³Ýáí å³ñï³íáñí³Í ÉÇÝ»Éáõ Ù³ëÇÝ Çñ»Ýó Ñ³Ù³Ó³ÛÝáõÃÛáõÝÁ ³ñï³Ñ³Ûï»É.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³. ëïáñ³·ñÙ³Ùµª ³é³Ýó í³í»ñ³óÙ³Ý, ÁÝ¹áõÝÙ³Ý Ï³Ù Ñ³ëï³ïÙ³Ý å³ÛÙ³ÝÇ,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µ. ëïáñ³·ñÙ³Ùµª í³í»ñ³óÙ³Ý, ÁÝ¹áõÝÙ³Ý Ï³Ù Ñ³ëï³ïÙ³Ý å³ÛÙ³Ýáí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2. ì³í»ñ³·ñ»ñÁ, ÁÝ¹áõÝÙ³Ý Ï³Ù Ñ³ëï³ïÙ³Ý ÷³ëï³ÃÕÃ»ñÁ Ç å³Ñ ÏÑ³ÝÓÝí»Ý ºíñáå³ÛÇ ËáñÑñ¹Ç ¶ÉË³íáñ ù³ñïáõÕ³ñÇ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9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êáõÛÝ ²ñÓ³Ý³·ñáõÃÛáõÝÁ áõÅÇ Ù»ç ¿ ÙïÝáõÙ ëáõÛÝ ²ñÓ³Ý³·ñáõÃÛ³Ý 18-ñ¹ Ñá¹í³ÍÇ Ñ³Ù³Ó³ÛÝ ÎáÝí»ÝóÇ³ÛÇ ³Ý¹³Ù µáÉáñ å»ïáõÃÛáõÝÝ»ñÇ ÏáÕÙÇóª ²ñÓ³Ý³·ñáõÃÛ³Ùµ å³ñï³íáñí³Í ÉÇÝ»Éáõ Ù³ëÇÝ Çñ»Ýó Ñ³Ù³Ó³ÛÝáõÃÛáõÝÁ Ñ³ÛïÝ»Éáõ ûñí³Ý Ñ³çáñ¹áÕ »ñ»ù ³ÙÇëÁ Éñ³Ý³ÉáõÝ Ñ³çáñ¹áÕ ³Ùëí³ ³é³çÇÝ 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0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1. êáõÛÝ ²ñÓ³Ý³·ñáõÃÛ³Ý áõÅÇ Ù»ç ÙïÝ»Éáõ å³ÑÇÝ Ýñ³ ¹ñáõÛÃÝ»ñÁ ÏÇñ³éíáõÙ »Ý ¸³ï³ñ³ÝáõÙ ³éÏ³Ë µáÉáñ ·³Ý·³ïÝ»ñÇ, ÇÝãå»ë Ý³¨ µáÉáñ ³ÛÝ í×ÇéÝ»ñÇ ÝÏ³ïÙ³Ùµ, áñáÝù ·ïÝíáõÙ »Ý Ü³Ë³ñ³ñÝ»ñÇ ÏáÙÇï»Ç í»ñ³ÑëÏáÕáõÃÛ³Ý Ý»ñù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2. ÎáÝí»ÝóÇ³ÛÇ 35-ñ¹ Ñá¹í³ÍÇ 3-ñ¹ Ï»ïÇ §µ¦ »ÝÃ³Ï»ïáõÙ ëáõÛÝ ²ñÓ³Ý³·ñáõÃÛ³Ý 12-ñ¹ Ñá¹í³Íáí ÙïóíáÕ ÁÝ¹áõÝ»ÉÇáõÃÛ³Ý Ýáñ ã³÷³ÝÇßÁ ãÇ ÏÇñ³éíáõÙ ÙÇÝã¨ ëáõÛÝ ²ñÓ³Ý³·ñáõÃÛ³Ý áõÅÇ Ù»ç ÙïÝ»ÉÁ ÁÝ¹áõÝ»ÉÇ Ñ³Ûï³ñ³ñí³Í ·³Ý·³ïÝ»ñÇ ÝÏ³ïÙ³Ùµ: êáõÛÝ ²ñÓ³Ý³·ñáõÃÛ³Ý áõÅÇ Ù»ç ÙïÝ»Éáõó Ñ»ïá` »ñÏáõ ï³ñí³ ÁÝÃ³óùáõÙ, ÁÝ¹áõÝ»ÉÇáõÃÛ³Ý Ýáñ ã³÷³ÝÇßÁ ÏÇñ³éáõÙ »Ý ÙÇ³ÛÝ ä³É³ïÝ»ñÁ ¨ Ø»Í ä³É³ïÁ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bCs/>
          <w:lang w:val="fr-FR"/>
        </w:rPr>
      </w:pPr>
      <w:r>
        <w:rPr>
          <w:rFonts w:eastAsia="Times Armenian" w:cs="Times Armenian" w:ascii="Times Armenian" w:hAnsi="Times Armenian"/>
          <w:bCs/>
          <w:lang w:val="fr-FR"/>
        </w:rPr>
        <w:t xml:space="preserve"> </w:t>
      </w:r>
    </w:p>
    <w:p>
      <w:pPr>
        <w:pStyle w:val="Heading2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1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êáõÛÝ ²ñÓ³Ý³·ñáõÃÛ³Ý áõÅÇ Ù»ç ÙïÝ»Éáõ å³ÑÇÝ Çñ»Ýó ³é³çÇÝ å³ßïáÝ³í³ñáõÃÛáõÝÝ Çñ³Ï³Ý³óÝáÕ ¹³ï³íáñÝ»ñÇ å³ßïáÝ³í³ñÙ³Ý Å³ÙÏ»ïÁ »ñÏ³ñ³Ó·íáõÙ ¿ ipso jure ³ÛÝù³Ý Å³Ù³Ý³Ï, ÙÇÝã¨ ³ÛÝ Ñ³ëÝÇ ÇÝÁ ï³ñí³: ²ÛÉ ¹³ï³íáñÝ»ñÝ ³í³ñïáõÙ »Ý Çñ»Ýó å³ßïáÝ³í³ñáõÃÛáõÝÁ, áñÁ ipso jure »ñÏ³ñ³Ó·íáõÙ ¿ »ñÏáõ ï³ñáí: 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Heading2"/>
        <w:ind w:firstLine="567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sz w:val="24"/>
        </w:rPr>
        <w:t>Ðá¹í³Í 22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ºíñáå³ÛÇ ËáñÑñ¹Ç ¶ÉË³íáñ ù³ñïáõÕ³ñÁ Í³ÝáõóáõÙ ¿ ºíñáå³ÛÇ ËáñÑñ¹Ç ³Ý¹³Ù å»ïáõÃÛáõÝÝ»ñ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³. Ûáõñ³ù³ÝãÛáõñ ëïáñ³·ñÙ³Ý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µ. Ûáõñ³ù³ÝãÛáõñ í³í»ñ³·Çñ, ÁÝ¹áõÝÙ³Ý Ï³Ù Ñ³ëï³ïÙ³Ý Ù³ëÇÝ ÷³ëï³ÃáõÕÃ Ç å³Ñ Ñ³ÝÓÝ»Éáõ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·. ëáõÛÝ ²ñÓ³Ý³·ñáõÃÛ³Ý` 20-ñ¹ Ñá¹í³ÍÇÝ Ñ³Ù³å³ï³ëË³Ý áõÅÇ Ù»ç ÙïÝ»Éáõ ûñí³ Ù³ëÇÝ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>¹. ëáõÛÝ ²ñÓ³Ý³·ñáõÃÛ³ÝÁ í»ñ³µ»ñáÕ Ûáõñ³ù³ÝãÛáõñ ³ÏïÇ, Í³ÝáõóÙ³Ý ¨ Ï³Ù Ñ³Õáñ¹Ù³Ý Ù³ëÇÝ:</w:t>
      </w:r>
    </w:p>
    <w:p>
      <w:pPr>
        <w:pStyle w:val="Normal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Æ íÏ³ÛáõÙÝ í»ñáß³ñ³¹ñÛ³ÉÇ` ³Û¹ Ýå³ï³Ïáí å³ïß³×áñ»Ý ÉÇ³½áñí³Í Ý»ñùáëïáñ³·ñÛ³ÉÝ»ñÁ ëïáñ³·ñ»óÇÝ ëáõÛÝ ²ñÓ³Ý³·ñáõÃÛáõÝ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  <w:t xml:space="preserve">Î³ï³ñí³Í ¿ êïñ³ëµáõñ·áõÙ 2004 Ãí³Ï³ÝÇ Ù³ÛÇëÇ 13-ÇÝ, ³Ý·É»ñ»Ý ¨ ýñ³Ýë»ñ»Ý, »ñÏáõ ï»ùëï»ñÝ ¿É Ñ³í³ë³ñ³½áñ »Ý, Ù»Ï µÝûñÇÝ³Ïáí, áñÁ Ç å³Ñ ÏÑ³ÝÓÝíÇ ºíñáå³ÛÇ ËáñÑñ¹Ç ³ñËÇíÝ»ñÇÝ: ºíñáå³ÛÇ ËáñÑñ¹Ç ¶ÉË³íáñ ù³ñïáõÕ³ñÁ í»ñçÇÝÇë Ñ³ëï³ïí³Í å³ï×»ÝÝ»ñÁ ÏÝ»ñÏ³Û³óÝÇ ºíñáå³ÛÇ ËáñÑñ¹Ç Ûáõñ³ù³ÝãÛáõñ ³Ý¹³Ù å»ïáõÃÛ³Ý: </w:t>
      </w:r>
    </w:p>
    <w:p>
      <w:pPr>
        <w:pStyle w:val="Normal"/>
        <w:rPr>
          <w:rFonts w:ascii="Times Armenian" w:hAnsi="Times Armenian" w:cs="Times Armenian"/>
          <w:bCs/>
          <w:lang w:val="fr-FR"/>
        </w:rPr>
      </w:pPr>
      <w:r>
        <w:rPr>
          <w:rFonts w:cs="Times Armenian" w:ascii="Times Armenian" w:hAnsi="Times Armenian"/>
          <w:bCs/>
          <w:lang w:val="fr-FR"/>
        </w:rPr>
      </w:r>
    </w:p>
    <w:p>
      <w:pPr>
        <w:pStyle w:val="Normal"/>
        <w:rPr/>
      </w:pPr>
      <w:r>
        <w:rPr>
          <w:rFonts w:cs="Times Armenian" w:ascii="Times Armenian" w:hAnsi="Times Armenian"/>
          <w:bCs/>
          <w:lang w:val="fr-FR"/>
        </w:rPr>
        <w:tab/>
      </w:r>
      <w:r>
        <w:rPr>
          <w:rFonts w:cs="Times Armenian" w:ascii="Times Armenian" w:hAnsi="Times Armenian"/>
          <w:b/>
          <w:bCs/>
          <w:i/>
          <w:sz w:val="28"/>
          <w:szCs w:val="28"/>
          <w:lang w:val="fr-FR"/>
        </w:rPr>
        <w:t>Ð³Û³ëï³ÝÇ Ð³Ýñ³å»ïáõÃÛ³Ý Ñ³Ù³ñ ²ñÓ³Ý³·ñáõÃÛáõÝÝ áõÅÇ Ù»ç ¿ Ùï»É 2010Ã. ÑáõÝÇëÇ 1-Ç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079" w:top="1744" w:footer="584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u w:val="single"/>
          <w:lang w:val="en-US"/>
        </w:rPr>
        <w:t>ÐÐ ³ñï³ùÇÝ ·áñÍ»ñÇ Ý³Ë³ñ³ñáõÃÛ³Ý Í³ÝáÃáõÃÛáõÝ. ëáõÛÝ ÷á÷áËáõÃÛáõÝÁ ÏÇñ³é»ÉÇ ã¿ ÎáÝí»ÝóÇ³ÛÇ 26-ñ¹ Ñá¹í³ÍÇ §¹¦ Ï»ïÇ  ÝÏ³ïÙ³Ùµ, ù³ÝÇ áñ Ñ³Û»ñ»ÝÁ ãáõÝÇ §;¦ Ï»ï³¹ñ³Ï³Ý Ýß³ÝÁ, ¨ ÎáÝí»ÝóÇ³ÛÇ 26-ñ¹ Ñá¹í³ÍÇ §¹¦ Ï»ïáõÙ §¨¦ ß³ÕÏ³åÁ ³ñï³Ñ³Ûïí³Í ¿ ëïáñ³Ï»ïáí /¿ç 10, ÐÐ å³ßïáÝ³Ï³Ý ï»Õ»Ï³·Çñ, 17 (192), 5-Á ÑáõÝÇëÇ 2002/:</w:t>
      </w:r>
    </w:p>
  </w:footnote>
  <w:footnote w:id="3">
    <w:p>
      <w:pPr>
        <w:pStyle w:val="Footnote"/>
        <w:jc w:val="both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en-US"/>
        </w:rPr>
        <w:t>ÐÐ ³ñï³ùÇÝ ·áñÍ»ñÇ Ý³Ë³ñ³ñáõÃÛ³Ý Í³ÝáÃáõÃÛáõÝ. ëáõÛÝ ÷á÷áËáõÃÛáõÝÁ ÏÇñ³é»ÉÇ ã¿ ÎáÝí»ÝóÇ³ÛÇ 31-ñ¹ Ñá¹í³ÍÇ §³¦ Ï»ïÇ  ÝÏ³ïÙ³Ùµ, ù³ÝÇ áñ, Ñ³Û»ñ»ÝÇ ³é³ÝÓÝ³Ñ³ïÏáõÃÛáõÝÝ»ñÇó »ÉÝ»Éáí, §¨¦ ß³ÕÏ³åÁ ³ñ¹»Ý ÇëÏ ³ñï³Ñ³Ûïí³Í ¿ ëïáñ³Ï»ïáí /¿ç 11, ÐÐ å³ßïáÝ³Ï³Ý ï»Õ»Ï³·Çñ, 17 (192),  5-Á ÑáõÝÇëÇ, 2002/: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  <w:bCs/>
      <w:i/>
      <w:iCs/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Arial Armenian" w:hAnsi="Arial Armenian" w:cs="Arial Armenian"/>
      <w:b/>
      <w:sz w:val="19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right="288" w:firstLine="567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 Armenian" w:hAnsi="Arial Armenian" w:cs="Arial Armenian"/>
      <w:bCs/>
      <w:sz w:val="19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6:24:00Z</dcterms:created>
  <dc:creator>403-1</dc:creator>
  <dc:description/>
  <cp:keywords/>
  <dc:language>en-US</dc:language>
  <cp:lastModifiedBy>LEGAL</cp:lastModifiedBy>
  <cp:lastPrinted>2010-12-15T14:36:00Z</cp:lastPrinted>
  <dcterms:modified xsi:type="dcterms:W3CDTF">2010-12-15T10:36:00Z</dcterms:modified>
  <cp:revision>68</cp:revision>
  <dc:subject/>
  <dc:title>Ý³Ë³·ÇÍ</dc:title>
</cp:coreProperties>
</file>