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Ð³Ù³Ó³ÛÝ³·Çñ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  <w:szCs w:val="28"/>
        </w:rPr>
      </w:pPr>
      <w:r>
        <w:rPr>
          <w:rFonts w:cs="Times Armenian" w:ascii="Times Armenian" w:hAnsi="Times Armenian"/>
          <w:b/>
          <w:sz w:val="24"/>
          <w:szCs w:val="28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³Û³ëï³ÝÇ Ð³Ýñ³å»ïáõÃÛ³Ý Î³é³í³ñáõÃÛ³Ý ¨ 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áñí³ÃÇ³ÛÇ Ð³Ýñ³å»ïáõÃÛ³Ý Î³é³í³ñáõÃÛ³Ý ÙÇç¨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Ùß³ÏáõÛÃÇ, ÏñÃáõÃÛ³Ý ¨ ·ÇïáõÃÛ³Ý µÝ³·³í³éÝ»ñáõÙ Ñ³Ù³·áñÍ³ÏóáõÃÛ³Ý Ù³ëÇÝ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Ð³Û³ëï³ÝÇ Ð³Ýñ³å»ïáõÃÛ³Ý Î³é³í³ñáõÃÛáõÝÁ ¨ Êáñí³ÃÇ³ÛÇ Ð³Ýñ³å»ïáõÃÛ³Ý Î³é³í³ñáõÃÛáõÝÁ, ³ÛëáõÑ»ï` ä³ÛÙ³Ý³íáñíáÕ ÏáÕÙ»ñ, 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ó³ÝÏ³Ý³Éáí ³Ùñ³åÝ¹»É ¨ ½³ñ·³óÝ»É µ³ñ»Ï³Ù³Ï³Ý Ñ³ñ³µ»ñáõÃÛáõÝÝ»ñÁ »ñÏáõ »ñÏñÝ»ñÇ ¨ Çñ»Ýó ÅáÕáíáõñ¹Ý»ñÇ ÙÇç¨,</w:t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</w:rPr>
        <w:tab/>
        <w:t>Ñ³Ùá½í³Í ÉÇÝ»Éáí, áñ Ùß³ÏáõÃ³ÛÇÝ ÷áË³Ý³ÏáõÙÝ»ñÝ áõ Ñ³Ù³·áñÍ³ÏóáõÃÛáõÝÁ Ùß³ÏáõÛÃÇ, ÏñÃáõÃÛ³Ý ¨ ·ÇïáõÃÛ³Ý µÝ³·³í³éÝ»ñáõÙ ¿É ³í»ÉÇ ÏÝå³ëï»Ý ÷áËÁÙµéÝÙ³ÝÝ áõ ÷áË³¹³ñÓ ×³Ý³ãÙ³ÝÁ,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</w:rPr>
        <w:tab/>
        <w:t>ä³ÛÙ³Ý³íáñíáÕ ÏáÕÙ»ñÁ, Çñ»Ýó »ñÏñÝ»ñÇ Ý»ñå»ï³Ï³Ý ûñ»Ýë¹ñáõÃÛ³ÝÁ ¨ Çñ»Ýó</w:t>
      </w:r>
      <w:r>
        <w:rPr>
          <w:rFonts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ëïáñ³·ñ³Í ÙÇç³½·³ÛÇÝ Ñ³Ù³</w:t>
        <w:softHyphen/>
        <w:t>Ó³ÛÝ³·ñ»ñÇÝ Ñ³Ù³å³ï³ëË³Ý, Ñ³Ù³Ó³ÛÝáõÙ »Ý Çñ³Ï³Ý³óÝ»É Ñ³Ù³</w:t>
        <w:softHyphen/>
        <w:t>·áñÍ³ÏóáõÃÛáõÝ Ùß³ÏáõÛÃÇ, »ñÇï³ë³ñ¹áõÃÛ³Ý Ñ³ñó»ñÇ, ëåáñïÇ, ÏñÃáõÃÛ³Ý ¨ ·ÇïáõÃÛ³Ý µÝ³·³í³éÝ»ñáõÙ: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ab/>
        <w:tab/>
      </w:r>
    </w:p>
    <w:p>
      <w:pPr>
        <w:pStyle w:val="Heading2"/>
        <w:ind w:right="-5" w:hanging="0"/>
        <w:jc w:val="center"/>
        <w:rPr>
          <w:b/>
          <w:b/>
        </w:rPr>
      </w:pPr>
      <w:r>
        <w:rPr>
          <w:b/>
        </w:rPr>
        <w:t>Ðá¹í³Í 2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ä³ÛÙ³Ý³íáñíáÕ ÏáÕÙ»ñÁ å»ïù ¿ Ùß³ÏáõÛÃÇ ¨ ³ñí»ëïÇ µÝ³·³í³éáõÙ Ëñ³Ëáõë»Ý Ñ³Ù³·áñÍ³ÏóáõÃÛ³Ý ï³ñµ»ñ Ó¨»ñ.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³) Ù³ëÝ³·Çï³Ï³Ý ¨ Ñ³ïáõÏ ·ñ³Ï³ÝáõÃÛ³Ý Ã³ñ·Ù³ÝáõÃÛ³Ý µÝ³·³í³éáõÙ Ñ³Ù³·áñÍ³ÏóáõÃÛáõÝ.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) ß³Ñ³·ñ·Çé ·áñÍÁÝÏ»ñÝ»ñÇ ÙÇç¨ ³ñí»ëïÇ ¨ Ùß³ÏáõÛÃÇ µÝ³·³í³éÇ ·ñù»ñÇ, í³í»ñ³·ñ»ñÇ ¨ ³ÛÉ Ññ³å³ñ³ÏáõÙÝ»ñÇ ÷áË³Ý³ÏáõÙ.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) Ùß³ÏáõÃ³ÛÇÝ Ñ³ëï³ïáõÃÛáõÝÝ»ñÇ` Ã³Ý·³ñ³ÝÝ»ñÇ, å³ïÏ»ñ³ëñ³ÑÝ»ñÇ, Ã³ïñáÝÝ»ñÇ, ·ñ³¹³ñ³ÝÝ»ñÇ, »ñ³Åßï³Ï³Ý ¨ Ñ³Ù³ÝÙ³Ý ·áñÍáõÝ»áõÃÛ³Ùµ ½µ³ÕíáÕ ³ÛÉ Ñ³ëï³ïáõÃÛáõÝÝ»ñÇ ÏáÕÙÇó Ý³Ë³ï»ëí³Í óáõó³Ñ³Ý</w:t>
        <w:softHyphen/>
        <w:t>¹»ëÝ»ñÇ, Ñ³Ù»ñ·Ý»ñÇ ¨ ³ÛÉ  ·»Õ³ñí»ëï³Ï³Ý Ý»ñÏ³Û³óáõÙÝ»ñÇ Ï³½Ù³</w:t>
        <w:softHyphen/>
        <w:t>Ï»ñåáõÙ.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¹) Ã³ï»ñ³Ï³Ý, ·ñ³Ï³ÝáõÃÛ³Ý, ýÇÉÙ»ñÇ ¨ Ã³Ý·³ñ³Ý³ÛÇÝ ·áñÍÇ, Ï»ñå³ñí»ëïÇ, ³ñËÇí³ÛÇÝ ·áñÍÇ, ×³ñï³ñ³å»ï³Ï³Ý ¨ Ùß³ÏáõÃ³ÛÇÝ Å³é³Ý·áõÃÛ³Ý å³Ñå³ÝáõÃÛ³Ý µÝ³·³í³éÝ»ñáõÙ ï»Õ»Ï³ïíáõÃÛ³Ý ¨ ÷áñÓÇ ÷áË³Ý³ÏáõÙ, ÇÝãå»ë Ý³¨ í»ñÁ Ýßí³Í µÝ³·³í³éÝ»ñÇ ÷áñÓ³·»ïÝ»ñÇ ³ÝÙÇç³Ï³Ý Ï³å»ñÇ ³å³ÑáíáõÙ.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») Ùß³ÏáõÃ³ÛÇÝ ë»÷³Ï³ÝáõÃÛ³Ý å³ßïå³ÝáõÃÛ³Ý, å³Ñå³ÝáõÃÛ³Ý ¨ í»ñ³Ï³Ý·ÝÙ³Ý Ñ³ñó»ñáõÙ Ñ³Ù³·áñÍ³ÏóáõÃÛáõÝ.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Ùß³ÏáõÃ³ÛÇÝ ³ñÅ»ùÝ»ñÇ ³åûñÇÝÇ Ý»ñÙáõÍáõÙÁ Ï³Ù ³ñï³Ñ³ÝáõÙÁ Ï³ÝË»Éáõ Ñ³ñó»ñáõÙ Ñ³Ù³·áñÍ³ÏóáõÃÛáõÝ.</w:t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</w:rPr>
        <w:tab/>
        <w:t>¿) Ùß³ÏáõÛÃÇ ¨ ³ñí»ëïÇ µÝ³·³í³éáõÙ Ñ»ÕÇÝ³Ï³ÛÇÝ ¨ Ñ³ñ³ÏÇó Çñ³íáõÝùÝ»ñÇ å³ßïå³ÝáõÃÛ³Ý áÉáñïáõÙ Ñ³Ù³·áñÍ³ÏóáõÃÛáõÝ:</w:t>
      </w:r>
      <w:r>
        <w:br w:type="page"/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</w:rPr>
        <w:tab/>
        <w:t>ä³ÛÙ³Ý³íáñíáÕ ÏáÕÙ»ñÁ å»ïù ¿ Ëñ³Ëáõë»Ý Ùß³ÏáõÛÃÇ, ÏñÃáõÃÛ³Ý ¨ ·ÇïáõÃÛ³Ý ·áñÍÇãÝ»ñÇ Ù³ëÝ³ÏóáõÃÛáõÝÁ ËáñÑñ¹³ÅáÕáíÝ»ñÇÝ, ëÇÙåá½ÇáõÙÝ»ñÇÝ, ë»ÙÇÝ³ñÝ»ñÇÝ ¨ ³ñí»ëïÇ ÷³é³ïáÝ»ñÇÝ, ÇÝãå»ë Ý³¨ Çñ»Ýó ï³ñ³ÍùÝ»ñáõÙ Ï³½Ù³Ï»ñåíáÕ ÙÇç³½·³ÛÇÝ ÙÇçáó³éáõÙÝ»ñÇÝ: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ab/>
        <w:tab/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</w:rPr>
        <w:tab/>
        <w:t>Úáõñ³ù³ÝãÛáõñ ä³ÛÙ³Ý³íáñíáÕ ÏáÕÙ å»ïù ¿ Ýå³ëïÇ ÙÛáõë ä³ÛÙ³Ý³íáñíáÕ ÏáÕÙÇ »ñÏñÇ É»½íÇ, ·ñ³Ï³ÝáõÃÛ³Ý, å³ïÙáõÃÛ³Ý ¨ ù³Õ³ù³ÏñÃáõÃÛ³Ý áõëáõÙÝ³ëÇñÙ³ÝÁ:</w:t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</w:rPr>
        <w:tab/>
        <w:t>²Ûë Ýå³ï³Ïáí ä³ÛÙ³Ý³íáñíáÕ ÏáÕÙ»ñÁ å»ïù ¿ Ëñ³Ëáõë»Ý Çñ»Ýó »ñÏñÝ»ñÇ ÏñÃáõÃÛ³Ý µÝ³·³í³éÇ ÷áñÓ³·»ïÝ»ñÇ, áõëáõóÇãÝ»ñÇ, ¹³ë³ËáëÝ»ñÇ, Ñ³Ù³Éë³ñ³ÝÝ»ñÇ åñáý»ëáñÝ»ñÇ, ·ÇïÝ³Ï³ÝÝ»ñÇ ¨ ³ÛÉ ÷áñÓ³·»ïÝ»ñÇ ÷áË³Ý³ÏáõÙÝ»ñÁ: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ä³ÛÙ³Ý³íáñíáÕ ÏáÕÙ»ñÁ å»ïù ¿ Ýå³ëï»Ý Ù³ëÝ³·Çï³Ï³Ý ÏñÃáõÃÛ³Ý í»ñ³µ»ñÛ³É ³í³ñï³Ï³Ý ÷³ëï³ÃÕÃ»ñÇ ÷áË³¹³ñÓ³µ³ñ ×³Ý³ãÙ³Ý ¨ Ñ³Ù³ñÅ»ùáõÃÛ³Ý ³å³ÑáíÙ³ÝÁ: ²Ûë Ýå³ï³Ïáí ä³ÛÙ³Ý³íáñíáÕ ÏáÕÙ»ñÁ å»ïù ¿ Ëñ³Ëáõë»Ý Ý³¨ Çñ»Ýó »ñÏñÝ»ñÇ µ³ñÓñ³·áõÛÝ ¨ ÙÇçÇÝ Ù³ëÝ³</w:t>
        <w:softHyphen/>
        <w:t>·Çï³Ï³Ý áõëáõÙÝ³Ï³Ý Ñ³ëï³ïáõÃÛáõÝÝ»ñÇ áõë³ÝáÕÝ»ñÇ ÷áË³Ý³</w:t>
        <w:softHyphen/>
        <w:t xml:space="preserve">ÏáõÙÝ»ñÁ: </w:t>
      </w:r>
    </w:p>
    <w:p>
      <w:pPr>
        <w:pStyle w:val="Normal"/>
        <w:ind w:right="-5"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1"/>
        <w:ind w:right="-5" w:hanging="0"/>
        <w:jc w:val="center"/>
        <w:rPr>
          <w:b/>
          <w:b/>
          <w:lang w:val="en-US"/>
        </w:rPr>
      </w:pPr>
      <w:r>
        <w:rPr>
          <w:b/>
          <w:lang w:val="en-US"/>
        </w:rPr>
        <w:t>Ðá¹í³Í 6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</w:rPr>
        <w:tab/>
        <w:t>ä³ÛÙ³Ý³íáñíáÕ ÏáÕÙ»ñÁ å»ïù ¿ Ëñ³Ëáõë»Ý Çñ»Ýó »ñÏñÝ»ñÇ Ñ³Ù³Éë³ñ³ÝÝ»ñÇ, ý³ÏáõÉï»ïÝ»ñÇ, ³Ï³¹»ÙÇ³Ý»ñÇ, µáõÑ»ñÇ, í³ñÅ³ñ³ÝÝ»ñÇ, ·Çï³Ï³Ý Ñ³ëï³ïáõÃÛáõÝÝ»ñÇ, ³ñËÇíÝ»ñÇ, ·ñ³¹³ñ³ÝÝ»ñÇ, Ã³Ý·³ñ³ÝÝ»ñÇ ¨ óáõó³ëñ³ÑÝ»ñÇ, ÇÝãå»ë Ý³¨ Ùß³ÏáõÃ³ÛÇÝ ¨ ÏñÃ³Ï³Ý ³ÛÉ Ñ³ëï³ïáõÃÛáõÝÝ»ñÇ áõ ³ëáóÇ³óÇ³Ý»ñÇ ÙÇç¨ ³ÝÙÇç³Ï³Ý Ï³å»ñÁ ¨ ÷áË³Ý³ÏáõÙÝ»ñÁ: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ä³ÛÙ³Ý³íáñíáÕ ÏáÕÙ»ñÁ å»ïù ¿ ³ç³Ïó»Ý ëåáñïÇ ¨ »ñÇï³ë³ñ¹áõÃÛ³Ý µÝ³·³í³éÝ»ñáõÙ Ñ³ñ³µ»ñáõÃÛáõÝÝ»ñÇ ½³ñ·³óÙ³ÝÁ, ÇÝãå»ë, ûñÇÝ³Ï`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³) »ñÇï³ë³ñ¹áõÃÛ³Ý ¨ »ñÇï³ë³ñ¹³Ï³Ý Ï³½Ù³Ï»ñåáõÃÛáõÝÝ»ñÇ ÙÇç¨ Ñ³Ù³·áñÍ³ÏóáõÃÛ³ÝÁ.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)  Ù³ñ½³Ï³Ý Ï³½Ù³Ï»ñåáõÃÛáõÝÝ»ñÇ ÙÇç¨ Ñ³Ù³·áñÍ³ÏóáõÃÛ³ÝÁ.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) Ù³ñ½ÇÏ (Ù³ñ½áõÑÇÝ»ñÇ) Ù³ëÝ³ÏóáõÃÛ³ÝÁ ÙÛáõë ä³ÛÙ³Ý³íáñíáÕ ÏáÕÙÇ ï³ñ³ÍùáõÙ Ï³½Ù³Ï»ñåí³Í ÙÇç³½·³ÛÇÝ Ù³ñ½³Ï³Ý ÙÇçáó³éáõÙÝ»ñÇÝ: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</w:rPr>
        <w:tab/>
        <w:t>ä³ÛÙ³Ý³íáñíáÕ ÏáÕÙ»ñÁ å»ïù ¿ Ëñ³Ëáõë»Ý ¨ Çñ³·áñÍ»Ý Ñ³Ù³·áñÍ³ÏóáõÃÛáõÝÁ ÙÇç³½·³ÛÇÝ Ï³½Ù³Ï»ñåáõÃÛáõÝÝ»ñÇ ßñç³Ý³ÏÝ»ñáõÙ: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ab/>
        <w:tab/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</w:t>
      </w:r>
      <w:r>
        <w:rPr>
          <w:rFonts w:cs="Times Armenian" w:ascii="Times Armenian" w:hAnsi="Times Armenian"/>
          <w:sz w:val="24"/>
        </w:rPr>
        <w:tab/>
        <w:tab/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  <w:sz w:val="12"/>
          <w:szCs w:val="12"/>
        </w:rPr>
      </w:pPr>
      <w:r>
        <w:rPr>
          <w:rFonts w:cs="Times Armenian" w:ascii="Times Armenian" w:hAnsi="Times Armenian"/>
          <w:b/>
          <w:sz w:val="12"/>
          <w:szCs w:val="12"/>
        </w:rPr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</w:rPr>
        <w:tab/>
        <w:t>ä³ÛÙ³Ý³íáñíáÕ ÏáÕÙ»ñÁ Ñ³Ù³Ó³ÛÝáõÙ »Ý, áñ ëáõÛÝ Ð³Ù³Ó³ÛÝ³·ÇñÁ ãÇ µ³ó³éáõÙ Ñ³Ù³·áñÍ³ÏóáõÃÛ³Ý` Ð³Ù³Ó³ÛÝ³·ñáõÙ ãÝßí³Í ³ÛÉ ÑÝ³ñ³íáñáõÃÛáõÝÝ»ñÝ áõ Ó¨»ñÁ` Ð³Ù³Ó³ÛÝ³·ñÇ Ýå³ï³ÏÝ»ñÇÝ Ñ³Ù³å³ï³ëË³Ý: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sz w:val="16"/>
          <w:szCs w:val="16"/>
        </w:rPr>
      </w:pPr>
      <w:r>
        <w:rPr>
          <w:rFonts w:cs="Times Armenian" w:ascii="Times Armenian" w:hAnsi="Times Armenian"/>
          <w:sz w:val="16"/>
          <w:szCs w:val="16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  <w:lang w:val="ru-RU"/>
        </w:rPr>
      </w:pPr>
      <w:r>
        <w:rPr>
          <w:rFonts w:cs="Times Armenian" w:ascii="Times Armenian" w:hAnsi="Times Armenian"/>
          <w:b/>
          <w:sz w:val="24"/>
          <w:lang w:val="ru-RU"/>
        </w:rPr>
        <w:t>Ðá¹í³Í 10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  <w:sz w:val="12"/>
          <w:szCs w:val="12"/>
          <w:lang w:val="ru-RU"/>
        </w:rPr>
      </w:pPr>
      <w:r>
        <w:rPr>
          <w:rFonts w:cs="Times Armenian" w:ascii="Times Armenian" w:hAnsi="Times Armenian"/>
          <w:b/>
          <w:sz w:val="12"/>
          <w:szCs w:val="12"/>
          <w:lang w:val="ru-RU"/>
        </w:rPr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  <w:lang w:val="ru-RU"/>
        </w:rPr>
        <w:tab/>
        <w:t>ä³ÛÙ³Ý³íáñíáÕ ÏáÕÙ»ñÁ å»ïù ¿ ëáõÛÝ Ð³Ù³Ó³ÛÝ³·ñÇ ·áñÍÝ³Ï³Ý Çñ³Ï³Ý³óÙ³ÝÝ ³éÝãíáÕ Ñ³ñó»ñÇ Ï³ñ·³íáñÙ³Ý Ýå³ï³Ïáí Çñ»Ýó Çñ³í³ëáõ å»ï³Ï³Ý Ù³ñÙÇÝÝ»ñÇ Ñ³í³ë³ñ Ãíáí ÉÇ³½áñ Ý»ñÏ³Û³óáõóÇãÝ»ñÇó ëï»ÕÍ»Ý Ð³Ù³ï»Õ Ñ³ÝÓÝ³ÅáÕáí, áñÇ ÝÇëï»ñÁ ä³ÛÙ³Ý³íáñíáÕ ÏáÕÙ»ñÇ ÙÇç¨ Ý³Ë³å»ë Ñ³Ù³Ó³ÛÝ»óí³Í Å³ÙÏ»ïÝ»ñáõÙ å³ñµ»ñ³µ³ñ ¨  Ñ³çáñ¹³µ³ñ Ï·áõÙ³ñí»Ý ºñ¨³ÝáõÙ ¨ ¼³·ñ»µáõÙ:</w:t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  <w:lang w:val="ru-RU"/>
        </w:rPr>
        <w:tab/>
        <w:t>Ð³Ù³ï»Õ Ñ³ÝÓÝ³ÅáÕáíÁ å»ïù ¿ ·áñÍÇ Çñ Ñ³ëï³ï³Í Ï³ÝáÝÝ»ñÇÝ Ñ³Ù³å³ï³ëË³Ý: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16"/>
          <w:szCs w:val="16"/>
          <w:lang w:val="ru-RU"/>
        </w:rPr>
      </w:pPr>
      <w:r>
        <w:rPr>
          <w:rFonts w:cs="Times Armenian" w:ascii="Times Armenian" w:hAnsi="Times Armenian"/>
          <w:sz w:val="16"/>
          <w:szCs w:val="16"/>
          <w:lang w:val="ru-RU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  <w:lang w:val="ru-RU"/>
        </w:rPr>
        <w:t>Ðá¹í³Í 11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  <w:sz w:val="12"/>
          <w:szCs w:val="12"/>
        </w:rPr>
      </w:pPr>
      <w:r>
        <w:rPr>
          <w:rFonts w:cs="Times Armenian" w:ascii="Times Armenian" w:hAnsi="Times Armenian"/>
          <w:b/>
          <w:sz w:val="12"/>
          <w:szCs w:val="12"/>
        </w:rPr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</w:rPr>
        <w:tab/>
        <w:t>ä³ÛÙ³Ý³íáñíáÕ ÏáÕÙ»ñÇ ÷áË³¹³ñÓ ·ñ³íáñ Ñ³Ù³Ó³ÛÝáõÃÛ³Ùµ ëáõÛÝ Ð³Ù³Ó³ÛÝ³·ñáõÙ Ï³ñáÕ »Ý Ï³ï³ñí»É ÷á÷áËáõÃÛáõÝÝ»ñ: öá÷áËáõÃÛáõÝÝ»ñÝ áõÅÇ Ù»ç »Ý ÙïÝáõÙ ëáõÛÝ Ð³Ù³Ó³ÛÝ³·ñÇ 12-ñ¹ Ñá¹í³Íáí ë³ÑÙ³Ýí³Í Ï³ñ·áí: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16"/>
          <w:szCs w:val="16"/>
        </w:rPr>
      </w:pPr>
      <w:r>
        <w:rPr>
          <w:rFonts w:cs="Times Armenian" w:ascii="Times Armenian" w:hAnsi="Times Armenian"/>
          <w:sz w:val="16"/>
          <w:szCs w:val="16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  <w:sz w:val="12"/>
          <w:szCs w:val="12"/>
        </w:rPr>
      </w:pPr>
      <w:r>
        <w:rPr>
          <w:rFonts w:cs="Times Armenian" w:ascii="Times Armenian" w:hAnsi="Times Armenian"/>
          <w:b/>
          <w:sz w:val="12"/>
          <w:szCs w:val="12"/>
        </w:rPr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</w:rPr>
        <w:tab/>
        <w:t>êáõÛÝ Ð³Ù³Ó³ÛÝ³·ÇñÝ áõÅÇ Ù»ç ¿ ÙïÝáõÙ ³ÛÝ ûñí³ÝÇó, »ñµ ä³ÛÙ³Ý³íáñíáÕ ÏáÕÙ»ñÁ ¹Çí³Ý³·Çï³Ï³Ý áõÕÇÝ»ñáí ÙÇÙÛ³Ýó Í³ÝáõóáõÙ »Ý ¹ñ³ áõÅÇ Ù»ç ÙïÝ»Éáõ Ñ³Ù³ñ Çñ»Ýó Ý»ñå»ï³Ï³Ý ûñ»Ýë¹ñáõÃÛ³Ùµ Ý³Ë³ï»ëí³Í Ñ³Ù³å³ï³ëË³Ý Ý»ñùÇÝ ÁÝÃ³ó³Ï³ñ·»ñÇ Ï³ï³ñÙ³Ý Ù³ëÇÝ:</w:t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êáõÛÝ Ð³Ù³Ó³ÛÝ³·ÇñÁ ÏÝùíáõÙ ¿ ÑÇÝ· ï³ñÇ Å³ÙÏ»ïáí ¨ ÇÝùÝ³µ»ñ³µ³ñ »ñÏ³ñ³Ó·íáõÙ ¿ Ñ³çáñ¹ ÑÇÝ· ï³ñÇÝ»ñÇ Ñ³Ù³ñ ÙÇÝã¨ ä³ÛÙ³Ý³íáñíáÕ ÏáÕÙ»ñÇó áñ¨¿ Ù»ÏÁ ¹Çí³Ý³·Çï³Ï³Ý áõÕÇÝ»ñáí ·ñ³íáñ Í³ÝáõóÙ³Ý ÙÇçáóáí ã»ÕÛ³É Ñ³Ûï³ñ³ñÇ ³ÛÝ ÁÝÃ³óÇÏ ÑÝ·³ÙÛ³ Å³Ù³Ý³Ï³Ñ³ïí³ÍÁ Éñ³Ý³Éáõó ³éÝí³½Ý í»ó ³ÙÇë ³é³ç: </w:t>
      </w:r>
    </w:p>
    <w:p>
      <w:pPr>
        <w:pStyle w:val="Normal"/>
        <w:ind w:right="-5" w:hanging="0"/>
        <w:jc w:val="both"/>
        <w:rPr/>
      </w:pPr>
      <w:r>
        <w:rPr>
          <w:rFonts w:cs="Times Armenian" w:ascii="Times Armenian" w:hAnsi="Times Armenian"/>
          <w:sz w:val="24"/>
        </w:rPr>
        <w:tab/>
        <w:t>êáõÛÝ Ð³Ù³Ó³ÛÝ³·ÇñÁ ã»ÕÛ³É Ñ³Ûï³ñ³ñ»Éáõ ¹»åùáõÙ ¹ñ³ ¹ñáõÛÃÝ»ñÁ å»ïù ¿ ÏÇñ³éí»Ý Ð³Ù³Ó³ÛÝ³·ñÇ ßñç³Ý³ÏÝ»ñáõÙ Ý³Ë³Ó»éÝí³Í ¨ ÁÝÃ³óùáõÙ ·ïÝíáÕ áñ¨¿ ÷áË³Ý³ÏÙ³Ý Íñ³·ñÇ, å³ÛÙ³Ý³íáñí³ÍáõÃÛ³Ý Ï³Ù Ý³Ë³·ÍÇ ÝÏ³ïÙ³Ùµ ÙÇÝã¨ ¹ñ³Ýó ³í³ñïÁ: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Î³ï³ñí³Í ¿ ºñ¨³ÝáõÙ 2009Ã. Ù³ÛÇëÇ 22-ÇÝ »ñÏáõ µÝûñÇÝ³Ïáí, Ûáõñ³ù³ÝãÛáõñÁ` Ñ³Û»ñ»Ý, Ëáñí³Ã»ñ»Ý ¨ ³Ý·É»ñ»Ý. ÁÝ¹ áñáõÙ` µáÉáñ ï»ùëï»ñÝ ¿É Ñ³í³ë³ñ³½áñ »Ý: Ø»ÏÝ³µ³ÝÙ³Ý Å³Ù³Ý³Ï ï³ñ³Ó³ÛÝáõÃÛáõÝÝ»ñÇ ¹»åùáõÙ ·»ñ³Ï³ÛáõÙ ¿ ³Ý·É»ñ»Ý ï»ùëïÁ: 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12"/>
          <w:szCs w:val="12"/>
        </w:rPr>
      </w:pPr>
      <w:r>
        <w:rPr>
          <w:rFonts w:cs="Times Armenian" w:ascii="Times Armenian" w:hAnsi="Times Armenian"/>
          <w:sz w:val="12"/>
          <w:szCs w:val="12"/>
        </w:rPr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  <w:szCs w:val="12"/>
        </w:rPr>
      </w:pPr>
      <w:r>
        <w:rPr>
          <w:rFonts w:cs="Times Armenian" w:ascii="Times Armenian" w:hAnsi="Times Armenian"/>
          <w:sz w:val="24"/>
          <w:szCs w:val="12"/>
        </w:rPr>
      </w:r>
    </w:p>
    <w:p>
      <w:pPr>
        <w:pStyle w:val="Normal"/>
        <w:ind w:right="-5" w:hanging="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2009Ã. ¹»Ïï»Ùµ»ñÇ 16-ÇÝ</w:t>
      </w:r>
    </w:p>
    <w:sectPr>
      <w:footerReference w:type="default" r:id="rId2"/>
      <w:type w:val="nextPage"/>
      <w:pgSz w:w="11906" w:h="16838"/>
      <w:pgMar w:left="1980" w:right="146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Tarumian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3" w:hanging="0"/>
      <w:jc w:val="both"/>
      <w:outlineLvl w:val="1"/>
    </w:pPr>
    <w:rPr>
      <w:rFonts w:ascii="Times Armenian" w:hAnsi="Times Armenian" w:cs="Times Armeni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right="843" w:firstLine="720"/>
      <w:jc w:val="both"/>
      <w:outlineLvl w:val="4"/>
    </w:pPr>
    <w:rPr>
      <w:rFonts w:ascii="Times Armenian" w:hAnsi="Times Armenian" w:cs="Times Armenian"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425"/>
      <w:jc w:val="both"/>
    </w:pPr>
    <w:rPr>
      <w:rFonts w:ascii="ArTarumianTimes" w:hAnsi="ArTarumianTimes" w:cs="ArTarumianTimes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26:00Z</dcterms:created>
  <dc:creator>Comp</dc:creator>
  <dc:description/>
  <cp:keywords/>
  <dc:language>en-US</dc:language>
  <cp:lastModifiedBy>LEGAL</cp:lastModifiedBy>
  <cp:lastPrinted>2010-03-25T17:15:00Z</cp:lastPrinted>
  <dcterms:modified xsi:type="dcterms:W3CDTF">2010-03-25T13:15:00Z</dcterms:modified>
  <cp:revision>9</cp:revision>
  <dc:subject/>
  <dc:title>Ü³Ë³•ÇÍ</dc:title>
</cp:coreProperties>
</file>