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 ² Ø ² Ò ² Ú Ü ² ¶ Æ 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BodyText2"/>
        <w:rPr/>
      </w:pPr>
      <w:r>
        <w:rPr>
          <w:rFonts w:cs="Times Armenian" w:ascii="Times Armenian" w:hAnsi="Times Armenian"/>
        </w:rPr>
        <w:t>Øß³ÏáõÃ³ÛÇÝ ³ñÅ»ùÝ»ñÇ Ñ³÷ßï³ÏáõÙÝ»ñÇ ¹»Ù å³Ûù³ñáõÙ ¨ ¹ñ³Ýó í»ñ³¹³ñÓÇ ³å³ÑáíÙ³Ý ·áñÍáõÙ ²ÝÏ³Ë ä»ïáõÃÛáõÝÝ»ñÇ Ð³Ù³·áñÍ³ÏóáõÃÛ³Ý Ù³ëÝ³ÏÇó å»ïáõÃÛáõÝÝ»ñÇ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²ÝÏ³Ë ä»ïáõÃÛáõÝÝ»ñÇ Ð³Ù³·áñÍ³ÏóáõÃÛ³Ý Ù³ëÝ³ÏÇó å»ïáõÃÛáõÝÝ»ñÁ` ëáõÛÝ Ð³Ù³Ó³ÛÝ³·ñÇ Ù³ëÝ³ÏÇóÝ»ñÁ, ³ÛëáõÑ»ï` ÎáÕÙ»ñ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ÝÏ³ïÇ ³éÝ»Éáí, áñ Ùß³ÏáõÃ³ÛÇÝ ³ñÅ»ùÝ»ñÇ Ñ³÷ßï³ÏáõÙÝ»ñÁ, ³ÝÏ³Ë ¹ñ³Ýó ë»÷³Ï³ÝáõÃÛ³Ý ï»ë³ÏÇó, ½·³ÉÇ íÝ³ë »Ý Ñ³ëóÝáõÙ ÎáÕÙ»ñÇ Ùß³ÏáõÃ³ÛÇÝ Å³é³Ý·áõÃÛ³Ý å³Ñå³ÝÙ³Ý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³ñï³Ñ³Ûï»Éáí Ùï³Ñá·áõÃÛáõÝ ³ÛÝ Ù³ëÇÝ, áñ Ùß³ÏáõÃ³ÛÇÝ ³ñÅ»ùÝ»ñÇ Ñ³÷ßï³ÏáõÙÝ»ñÁ Ó»éù »Ý µ»ñ»É ³Ý¹ñ³½·³ÛÇÝ µÝáõÛÃ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ÁÝ¹áõÝ»Éáí, áñ Ùß³ÏáõÃ³ÛÇÝ ³ñÅ»ùÝ»ñÇ Ñ³÷ßï³ÏáõÙÝ»ñÇ ¹»Ù ³ñ¹ÛáõÝ³í»ï å³Ûù³ñÁ ÑÝ³ñ³íáñ ¿ ÙÇ³ÛÝ µáÉáñ ß³Ñ³·ñ·Çé ÎáÕÙ»ñÇ ÷áË·áñÍ³ÏóáõÃÛ³Ý ÑÇÙ³Ý íñ³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·Çï³Ïó»Éáí Ùß³ÏáõÃ³ÛÇÝ ³ñÅ»ùÝ»ñÇ Ñ³÷ßï³ÏáõÙÝ»ñÇ Ï³ÝËÙ³Ý ¨ ¹ñ³Ýó í»ñ³¹³ñÓÇ ³å³ÑáíÙ³Ý Ñ³Ù³ñ Ñ³Ù³Ó³ÛÝ»óí³Í ÙÇçáóÝ»ñÇ Çñ³Ï³Ý³óÙ³Ý ³ÝÑñ³Å»ßïáõÃÛáõÝ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Õ»Ï³í³ñí»Éáí ³Ûë áÉáñïáõÙ ÙÇç³½·³ÛÇÝ å³ÛÙ³Ý³·ñ»ñáí, áñáÝó Ù³ëÝ³ÏÇó »Ý ÎáÕÙ»ñÁ, ÇÝãå»ë Ý³¨ ³½·³ÛÇÝ ûñ»Ýë¹ñáõÃÛ³Ùµ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ñÇ Ýå³ï³ÏÝ»ñÇ Ñ³Ù³ñ û·ï³·áñÍíáõÙ »Ý Ñ»ï¨Û³É ï»ñÙÇÝÝ»ñ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b/>
          <w:lang w:val="en-US"/>
        </w:rPr>
        <w:t xml:space="preserve">Ùß³ÏáõÃ³ÛÇÝ ³ñÅ»ùÝ»ñ </w:t>
      </w:r>
      <w:r>
        <w:rPr>
          <w:rFonts w:cs="Times Armenian" w:ascii="Times Armenian" w:hAnsi="Times Armenian"/>
          <w:lang w:val="en-US"/>
        </w:rPr>
        <w:t>- ÏñáÝ³Ï³Ý Ï³Ù ³ßË³ñÑÇÏ  µÝáõÛÃÇ ³é³ñÏ³Ý»ñ ¨/Ï³Ù Ñ³í³ù³ÍáõÝ»ñ, ÇÝãå»ë Ý³¨ ¹ñ³Ýó  µ³Õ³¹ñ³Ù³ë»ñ Ï³Ù Ñ³ïí³ÍÝ»ñ` ³ÝÏ³Ë ¹ñ³Ýó ëï»ÕÍÙ³Ý Å³Ù³Ý³ÏÇó, áñáÝù ÎáÕÙ»ñÇó Ûáõñ³ù³ÝãÛáõñÇ ÏáÕÙÇó ¹ÇïíáõÙ »Ý áñå»ë Ùß³ÏáõÛÃÇ, ÑÝ³·ÇïáõÃÛ³Ý, å³ïÙáõÃÛ³Ý, ·ñ³Ï³ÝáõÃÛ³Ý, ³ñí»ëïÇ Ï³Ù ·ÇïáõÃÛ³Ý Ñ³Ù³ñ Ýß³Ý³ÏáõÃÛáõÝ áõÝ»óáÕ ³é³ñÏ³Ý»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b/>
          <w:lang w:val="en-US"/>
        </w:rPr>
        <w:t xml:space="preserve">Ùß³ÏáõÃ³ÛÇÝ ³ñÅ»ùÝ»ñÇ Ñ³÷ßï³ÏáõÙ </w:t>
      </w:r>
      <w:r>
        <w:rPr>
          <w:rFonts w:cs="Times Armenian" w:ascii="Times Armenian" w:hAnsi="Times Armenian"/>
          <w:lang w:val="en-US"/>
        </w:rPr>
        <w:t>- Ùß³ÏáõÃ³ÛÇÝ ³ñÅ»ùÝ»ñÇÝ ïÇñ³Ý³ÉáõÝ áõÕÕí³Í ó³ÝÏ³ó³Í ³ÝûñÇÝ³Ï³Ý ³ñ³ñù, áñÁ, Áëï ÎáÕÙ»ñÇ ûñ»Ýë¹ñáõÃÛ³Ý, Ñ³Ý·»óÝáõÙ ¿ å³ï³ëË³Ý³ïíáõÃÛ³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en-US"/>
        </w:rPr>
        <w:tab/>
        <w:t>³é¨³Ý·í³Í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 xml:space="preserve">Ùß³ÏáõÃ³ÛÇÝ ³ñÅ»ùÝ»ñ </w:t>
      </w:r>
      <w:r>
        <w:rPr>
          <w:rFonts w:cs="Times Armenian" w:ascii="Times Armenian" w:hAnsi="Times Armenian"/>
          <w:lang w:val="en-US"/>
        </w:rPr>
        <w:t>- Ùß³ÏáõÃ³ÛÇÝ ³ñÅ»ùÝ»ñ, áñáÝó í»ñ³µ»ñÛ³É  ÑÇÙù»ñ Ï³Ý »ÝÃ³¹ñ»Éáõ, áñ ¹ñ³Ýù ³é¨³Ý·í³Í ³é³ñÏ³Ý»ñ »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b/>
          <w:lang w:val="en-US"/>
        </w:rPr>
        <w:t xml:space="preserve">Ï»ÝïñáÝ³Ï³Ý Çñ³í³ëáõ Ù³ñÙÇÝ </w:t>
      </w:r>
      <w:r>
        <w:rPr>
          <w:rFonts w:cs="Times Armenian" w:ascii="Times Armenian" w:hAnsi="Times Armenian"/>
          <w:lang w:val="en-US"/>
        </w:rPr>
        <w:t>- ÎáÕÙÇ å»ï³Ï³Ý Ù³ñÙÇÝ, áñÁ ÉÇ³½áñí³Í ¿ Ï³ñ·³íáñ»Éáõ ÎáÕÙÇ Çñ³í³ëáõ Ù³ñÙÇÝÝ»ñÇ  ·áñÍáõÝ»áõÃÛáõÝÁ ëáõÛÝ Ð³Ù³Ó³ÛÝ³·ñÇ ßñç³Ý³ÏÝ»ñ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b/>
          <w:lang w:val="en-US"/>
        </w:rPr>
        <w:t xml:space="preserve">Çñ³í³ëáõ Ù³ñÙÇÝ </w:t>
      </w:r>
      <w:r>
        <w:rPr>
          <w:rFonts w:cs="Times Armenian" w:ascii="Times Armenian" w:hAnsi="Times Armenian"/>
          <w:lang w:val="en-US"/>
        </w:rPr>
        <w:t>- ÎáÕÙÇ å»ï³Ï³Ý Ù³ñÙÇÝ, áñÁ, Çñ ûñ»Ýë¹ñáõÃÛ³ÝÁ Ñ³Ù³å³ï³ëË³Ý, ÉÇ³½áñí³Í ¿ Çñ³Ï³Ý³óÝ»Éáõ ¨/Ï³Ù Ï³½Ù³Ï»ñå»Éáõ Ùß³ÏáõÃ³ÛÇÝ ³ñÅ»ùÝ»ñÇ Ñ»ï Ï³åí³Í Ñ³Ýó³·áñÍáõÃÛáõÝÝ»ñÇ Ñ³ÛïÝ³µ»ñÙ³Ý, Ý³Ë³½·áõß³óÙ³Ý, Ï³ÝËÙ³Ý ¨ µ³ó³Ñ³ÛïÙ³Ý áõÕÕáõÃÛ³Ùµ ûå»ñ³ïÇí-Ñ»ï³Ëáõ½³Ï³Ý ·áñÍáõÝ»áõÃÛáõÝ ¨/Ï³Ù Çñ³Ï³Ý³óÝ»Éáõ ³é¨³Ý·í³Í Ùß³ÏáõÃ³ÛÇÝ ³ñÅ»ùÝ»ñÇ Ñ»ï³Ëáõ½áõÙ ¨/Ï³Ù óáõó³µ»ñ»Éáõ ³ç³ÏóáõÃÛáõÝ Ùß³ÏáõÃ³ÛÇÝ ³ñÅ»ùÝ»ñÇ ë»÷³Ï³Ý³ï»ñ»ñÇÝ ³Û¹ ³ñÅ»ùÝ»ñÇ ÝÏ³ïÙ³Ùµ Ýñ³Ýó Çñ³íáõÝùÝ»ñÇ í»ñ³Ï³Ý·ÝÙ³Ý ·áñÍáõÙ ³ÝûñÇÝ³Ï³Ý ³ñï³Ñ³ÝÙ³Ý, Ý»ñÙáõÍÙ³Ý ¨ ¹ñ³Ýó ÝÏ³ïÙ³Ùµ ë»÷³Ï³ÝáõÃÛ³Ý Çñ³íáõÝùÇ ÷áË³ÝóÙ³Ý ¹»åùáõÙ ¨/Ï³Ù ³ç³Ïó»Éáõ Ùß³ÏáõÃ³ÛÇÝ ³ñÅ»ùÝ»ñÇ í»ñ³¹³ñÓÙ³ÝÁ ¹ñ³Ýó ³ÝûñÇÝ³Ï³Ý ³ñï³Ñ³ÝÙ³Ý ¹»åùáõÙ ¨/Ï³Ù ·ñ³Ýó»Éáõ ³é·ñ³íí³Í, µéÝ³·ñ³íí³Í ¨ Ï³É³ÝùÇ ï³Ï í»ñóí³Í Ùß³ÏáõÃ³ÛÇÝ ³ñÅ»ùÝ»ñÁ, ³ñÓ³Ý³·ñ»Éáõ Ùß³</w:t>
        <w:softHyphen/>
        <w:t>Ïáõ</w:t>
        <w:softHyphen/>
        <w:t>Ã³ÛÇÝ ³ñÅ»ùÝ»ñÇ ÏáñëïÇ ¨ ³é¨³Ý·Ù³Ý ÷³ëï»ñÁ ¨/Ï³Ù, ëáõÛÝ Ð³Ù³Ó³ÛÝ³·ñÇÝ Ñ³Ù³å³ï³ëË³Ý, Ñ³Ûó»ñ áõÕ³ñÏ»Éáõ ³é¨³Ý·í³Í Ùß³ÏáõÃ³ÛÇÝ ³ñÅ»ùÝ»ñÇ í»ñ³</w:t>
        <w:softHyphen/>
        <w:t xml:space="preserve">¹³ñÓÙ³Ý í»ñ³µ»ñÛ³É ¨/Ï³Ù áñáßáõÙÝ»ñ ÁÝ¹áõÝ»Éáõ ¹ñ³Ýó í»ñ³¹³ñÓÙ³Ý Ù³ëÇÝ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b/>
          <w:lang w:val="en-US"/>
        </w:rPr>
        <w:t xml:space="preserve">Ùß³ÏáõÃ³ÛÇÝ ³ñÅ»ùÝ»ñÇ å³Ñå³Ýí³ÍáõÃÛáõÝ </w:t>
      </w:r>
      <w:r>
        <w:rPr>
          <w:rFonts w:cs="Times Armenian" w:ascii="Times Armenian" w:hAnsi="Times Armenian"/>
          <w:lang w:val="en-US"/>
        </w:rPr>
        <w:t>- Ùß³ÏáõÃ³ÛÇÝ ³ñÅ»ùÝ»ñÇ  å³Ñå³ÝáõÙ` Ï³ï³ñ»Éáí ¹ñ³Ýó å³Ñ»Éáõ Ñ³Ù³ñ ³ÝÑñ³Å»ßï å³Ñ³ÝçÝ»ñÁ ÙÇÝã¨ í»ñ³¹³ñÓÇ Ù³ëÇÝ Ñ³ÛóíáÕ ÎáÕÙÇ Çñ³í³ëáõ Ù³ñÙÝÇ áñáßÙ³Ý Ï³ï³ñáõÙÁ Ï³Ù ÙÇÝã¨ ãå³Ñ³Ýçí³Í Ùß³ÏáõÃ³ÛÇÝ ³ñÅ»ùÇ Ù³ëÇÝ Ñ³ñóÇ ÉáõÍáõÙÁ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b/>
          <w:lang w:val="en-US"/>
        </w:rPr>
        <w:t xml:space="preserve">Ùß³ÏáõÃ³ÛÇÝ ³ñÅ»ùÝ»ñÇ ë»÷³Ï³Ý³ï»ñ </w:t>
      </w:r>
      <w:r>
        <w:rPr>
          <w:rFonts w:cs="Times Armenian" w:ascii="Times Armenian" w:hAnsi="Times Armenian"/>
          <w:lang w:val="en-US"/>
        </w:rPr>
        <w:t xml:space="preserve">- Çñ³í³µ³Ý³Ï³Ý Ï³Ù ýÇ½ÇÏ³Ï³Ý ³ÝÓ, áñÝ áõÝÇ ïíÛ³É Ùß³ÏáõÃ³ÛÇÝ ³ñÅ»ùÝ»ñÁ ïÇñ³å»ï»Éáõ, û·ï³·áñÍ»Éáõ ¨ ïÝûñÇÝ»Éáõ Çñ³íáõÝùÝ»ñÁ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b/>
          <w:lang w:val="en-US"/>
        </w:rPr>
        <w:t xml:space="preserve">³é¨³Ý·í³Í Ùß³ÏáõÃ³ÛÇÝ ³ñÅ»ùÝ»ñÇ í»ñ³¹³ñÓáõÙ </w:t>
      </w:r>
      <w:r>
        <w:rPr>
          <w:rFonts w:cs="Times Armenian" w:ascii="Times Armenian" w:hAnsi="Times Armenian"/>
          <w:lang w:val="en-US"/>
        </w:rPr>
        <w:t>- Ñ³ÛóíáÕ ÎáÕÙÇ Çñ³í³ëáõ Ù³ñÙÝÇ áñáßÙ³Ùµ Ùß³ÏáõÃ³ÛÇÝ ³ñÅ»ùÝ»ñÇ ÷áË³ÝóáõÙ Ñ³ÛóáÕ ÎáÕÙÇ Çñ³í³ëáõ Ù³ñÙÝ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bCs/>
          <w:lang w:val="en-US"/>
        </w:rPr>
        <w:t xml:space="preserve">1. </w:t>
      </w:r>
      <w:r>
        <w:rPr>
          <w:rFonts w:cs="Times Armenian" w:ascii="Times Armenian" w:hAnsi="Times Armenian"/>
          <w:lang w:val="en-US"/>
        </w:rPr>
        <w:t>ÎáÕÙ»ñÁ, ëáõÛÝ Ð³Ù³Ó³ÛÝ³·ñÇÝ Ñ³Ù³å³ï³ëË³Ý, Çñ»Ýó Çñ³í³ëáõ Ù³ñÙÇÝÝ»ñÇ ÙÇçáóáí Çñ³Ï³Ý³óÝáõÙ »Ý Ñ³Ù³·áñÍ³ÏóáõÃÛáõÝ Ùß³ÏáõÃ³ÛÇÝ ³ñÅ»ùÝ»ñÇ ³é¨³Ý·Ù³Ý Ñ»ï Ï³åí³Í Çñ³í³Ë³ËïáõÙÝ»ñÇ Ý³Ë³½·áõß³óÙ³Ý, Ë³÷³ÝÙ³Ý, Ñ³ÛïÝ³µ»ñÙ³Ý, µ³ó³Ñ³ÛïÙ³Ý, ¹ñ³Ýó Ñ»ï³Ëáõ½Ù³Ý ¨ í»ñ³¹³ñÓÙ³Ý ³å³ÑáíÙ³Ý ·áñÍáõÙ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bCs/>
          <w:lang w:val="en-US"/>
        </w:rPr>
        <w:t>2.</w:t>
      </w:r>
      <w:r>
        <w:rPr>
          <w:rFonts w:cs="Times Armenian" w:ascii="Times Armenian" w:hAnsi="Times Armenian"/>
          <w:lang w:val="en-US"/>
        </w:rPr>
        <w:t xml:space="preserve"> Æñ³í³ëáõ Ù³ñÙÇÝÝ»ñÇ ó³ÝÏÁ` Ï»ÝïñáÝ³Ï³Ý Çñ³í³ëáõ Ù³ñÙÝÇ ÝßÙ³Ùµ, áñáßíáõÙ ¿ Ûáõñ³ù³ÝãÛáõñ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ÎáÕÙÇ ÏáÕÙÇó ¨ ÷áË³ÝóíáõÙ ¿ ³í³Ý¹³å³ÑÇÝ ëáõÛÝ Ð³Ù³Ó³ÛÝ³·ñÇ áõÅÇ Ù»ç ÙïÝ»Éáõ Ñ³Ù³ñ ³ÝÑñ³Å»ßï Ý»ñå»ï³Ï³Ý ÁÝÃ³ó³Ï³ñ·»ñÇ Ï³ï³ñÙ³Ý Ù³ëÇÝ Í³ÝáõóáõÙÁ Ñ³ÝÓÝ»ÉÇë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Æñ³í³ëáõ Ù³ñÙÇÝÝ»ñÇ ó³ÝÏáõÙ ÷á÷áËáõÃÛáõÝÝ»ñÇ Ù³ëÇÝ ÎáÕÙ»ñÇó Ûáõñ³</w:t>
        <w:softHyphen/>
        <w:t>ù³ÝãÛáõñÁ Ù»Ï ³Ùëí³ ÁÝÃ³óùáõÙ ·ñ³íáñ Í³ÝáõóáõÙ ¿ ³í³Ý¹³å³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áÕÙ»ñÝ Çñ³Ï³Ý³óÝáõÙ »Ý Ñ³Ù³·áñÍ³ÏóáõÃÛáõÝ Ñ»ï¨Û³É ÑÇÙÝ³Ï³Ý áõÕÕáõÃÛáõÝÝ»ñáí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³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Ùß³ÏáõÃ³ÛÇÝ ³ñÅ»ùÝ»ñÇ ³é¨³Ý·Ù³Ý ¹»Ù å³Ûù³ñÇ ¨ ¹ñ³Ýó í»ñ³¹³ñÓÙ³Ý ³å³ÑáíÙ³Ý ·áñÍáõÙ ÎáÕÙ»ñÇ Ñ³Ù³·áñÍ³ÏóáõÃÛ³Ý ÝáñÙ³ïÇí Çñ³í³Ï³Ý µ³½³ÛÇ Ï³ï³ñ»É³·áñÍáõÙ, ³Û¹ áÉáñïáõÙ ÎáÕÙ»ñÇ ûñ»Ýë¹ñáõÃÛ³Ý Ý»ñ¹³ßÝ³Ï»ó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µ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ÎáÕÙ»ñÇ Ù³ëÝ³ÏóáõÃÛ³Ùµ Ùß³ÏáõÃ³ÛÇÝ ³ñÅ»ùÝ»ñÇ ³é¨³Ý·Ù³Ý ¹»Ù å³Ûù³</w:t>
        <w:softHyphen/>
        <w:t>ñÇÝ áõÕÕí³Í Ñ³Ù³å³ñ÷³Ï ¨ ï³ñ³Í³ßñç³Ý³ÛÇÝ ÙÇç³½·³ÛÇÝ å³ÛÙ³Ý³·ñ»ñÇ ¹ñáõÛÃÝ»ñÇ Ï³ï³ñÙ³Ý Ñ³Ù³ñ Ñ³Ù³Ó³ÛÝ»óí³Í ÙÇçáóÝ»ñÇ Çñ³Ï³Ý³ó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·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 Ùß³ÏáõÃ³ÛÇÝ ³ñÅ»ùÝ»ñÇ Ñ»ï Ï³åí³Í Ñ³Ýó³íáñáõÃÛ³Ý íÇ×³ÏÇ áõ ß³ñÅÁÝÃ³óÇ ¨ ¹ñ³ ¹»Ù å³Ûù³ñÇ ³ñ¹ÛáõÝùÝ»ñÇ í»ñÉáõÍáõÃÛáõ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¹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Çñ³í³å³Ñ Ï³Ù ³ÛÉ Ù³ñÙÇÝÝ»ñÇ ÷áË·áñÍ³ÏóáõÃÛ³Ý Ù»Ë³ÝÇ½ÙÝ»ñÇ Ï³ï³ñ»É³·áñÍáõÙ` Ùß³ÏáõÃ³ÛÇÝ ³ñÅ»ùÝ»ñÇ ³é¨³Ý·Ù³Ý, ¹ñ³Ýó Ñ»ï³Ëáõ½Ù³Ý ¨ í»ñ³¹³ñÓÙ³Ý ³å³ÑáíÙ³Ý áõÕÕáõÃÛ³Ùµ Ñ³Ù³Ó³ÛÝ»óí³Í ÙÇçáóÝ»ñÇ  Ó»éÝ³ñÏÙ³Ý Ñ³Ù³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»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Çñ³í³µ³Ý³Ï³Ý ¨ ýÇ½ÇÏ³Ï³Ý ³ÝÓ³Ýó ÝÏ³ïÙ³Ùµ Ñ³Ù³å³ï³ëË³Ý ÙÇçá</w:t>
        <w:softHyphen/>
        <w:t>ó³</w:t>
        <w:softHyphen/>
        <w:t>éáõÙÝ»ñÇ ³ÝóÏ³óáõÙ Ùß³ÏáõÃ³ÛÇÝ ³ñÅ»ùÝ»ñÇ ³é¨³Ý·Ù³ÝÁ Ýñ³Ýó Ñ³í³Ý³Ï³Ý Ù³ëÝ³ÏóáõÃÛ³Ý Ù³ëÇÝ »ÝÃ³¹ñ»Éáõ ÑÇÙù»ñ áõÝ»Ý³Éáõ ¹»åù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bCs/>
          <w:lang w:val="en-US"/>
        </w:rPr>
        <w:t>1.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ÎáÕÙ»ñÝ Çñ³Ï³Ý³óÝáõÙ »Ý Ñ³Ù³·áñÍ³ÏóáõÃÛáõÝ Ñ»ï¨Û³É ÑÇÙÝ³Ï³Ý Ó¨»ñáí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³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 ûå»ñ³ïÇí, ùñ»³·Çï³Ï³Ý, íÇ×³Ï³·ñ³Ï³Ý ¨ ³ÛÉ ï»Õ»Ï³ïíáõÃÛ³Ý ÷áË³Ý³ÏáõÙ, ³Û¹ ÃíáõÙ` Ý³Ë³å³ïñ³ëïíáÕ ¨ Ï³ï³ñí³Í Çñ³í³Ë³ËïáõÙÝ»ñÇ ¨ ¹ñ³Ýó Ù³ëÝ³ÏÇó Çñ³í³µ³Ý³Ï³Ý Ï³Ù ýÇ½ÇÏ³Ï³Ý ³ÝÓ³Ýó Ù³ëÇÝ ï»Õ»ÏáõÃÛáõÝÝ»ñÇ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µ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ûå»ñ³ïÇí-Ñ»ï³Ëáõ½³Ï³Ý ÙÇçáó³éáõÙÝ»ñÇ ³ÝóÏ³óÙ³Ý í»ñ³µ»ñÛ³É Ñ³Ûó»ñÇ Ï³ï³ñ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·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Ñ³Ù³Ï³ñ·í³Í åñáýÇÉ³ÏïÇÏ ¨ ûå»ñ³ïÇí-Ñ»ï³Ëáõ½³Ï³Ý ÙÇçáó³éáõÙÝ»ñÇ Íñ³·ñáõÙ ¨ Çñ³Ï³Ý³ó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¹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ÝáñÙ³ïÇí Çñ³í³Ï³Ý ³Ïï»ñÇ, Ññ³å³ñ³ÏáõÙÝ»ñÇ ¨ ·Çï³Ù»Ãá¹³Ï³Ý ÝÛáõÃ»ñÇ ÷áË³Ý³Ï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»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³ßË³ï³Ýù³ÛÇÝ ÷áñÓÇ ÷áË³Ý³ÏáõÙ, ³ßË³ï³Ýù³ÛÇÝ Ñ³Ý¹ÇåáõÙÝ»ñÇ, ËáñÑñ¹³ÏóáõÃÛáõÝÝ»ñÇ, ËáñÑñ¹³ïíáõÃÛáõÝÝ»ñÇ, ·áñÍÝ³Ï³Ý ·Çï³ÅáÕáíÝ»ñÇ ¨ ë»ÙÇÝ³ñÝ»ñÇ, ÇÝãå»ë Ý³¨ Ñ³Ù³ï»Õ ·Çï³Ï³Ý Ñ»ï³½áïáõÃÛáõÝÝ»ñÇ ³ÝóÏ³ó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½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³é¨³Ý·í³Í Ùß³ÏáõÃ³ÛÇÝ ³ñÅ»ùÝ»ñÇ Çñ³óÙ³Ý Ýå³ï³Ïáí µ³ó Ñ»é³Ñ³Õáñ¹³Ïó³Ï³Ý Ï³å»ñÇ û·ï³·áñÍÙ³Ý Ù³ëÇÝ Ý³Ë³½·áõß³óÙ³Ý ¨ Ë³÷³ÝÙ³Ý áõÕÕáõÃÛ³Ùµ Ñ³Ù³Ó³ÛÝ»óí³Í ÙÇçáóÝ»ñÇ Ùß³ÏáõÙ ¨ Çñ³Ï³Ý³ó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¿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Ï³¹ñ»ñÇ å³ïñ³ëïÙ³Ý ¨ Ù³ëÝ³·»ïÝ»ñÇ áñ³Ï³íáñÙ³Ý µ³ñÓñ³óÙ³Ý ·áñÍáõÙ ³ç³ÏóáõÃÛ³Ý óáõó³µ»ñ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Á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Ùß³ÏáõÃ³ÛÇÝ ³ñÅ»ùÝ»ñÇ ¹ñáßÙÙ³Ý Ýáñ Ù»Ãá¹Ý»ñÇ Ùß³ÏáõÙ ¨ Ý»ñ¹ñáõÙ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bCs/>
          <w:lang w:val="en-US"/>
        </w:rPr>
        <w:t>2.</w:t>
      </w:r>
      <w:r>
        <w:rPr>
          <w:rFonts w:cs="Times Armenian" w:ascii="Times Armenian" w:hAnsi="Times Armenian"/>
          <w:lang w:val="en-US"/>
        </w:rPr>
        <w:t xml:space="preserve"> êáõÛÝ Ð³Ù³Ó³ÛÝ³·ÇñÁ ãÇ ßáß³÷áõÙ ùñ»³Ï³Ý ·áñÍ»ñÇ ¨ ¿ùëïñ³¹ÇóÇ³ÛÇ Ñ»ï Ï³åí³Í Çñ³í³Ï³Ý û·ÝáõÃÛáõÝ óáõó³µ»ñ»Éáõ Ñ³ñó»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áÕÙ»ñÇó Ûáõñ³ù³ÝãÛáõñÁ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Ó»éÝ³ñÏáõÙ ¿ µáÉáñ ³ÝÑñ³Å»ßï ÙÇçáóÝ»ñÁ`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³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ab/>
        <w:t>Ùß³ÏáõÃ³ÛÇÝ ³ñÅ»ùÝ»ñÇ Ý»ñÙáõÍÙ³Ý ¨ ³ñï³Ñ³ÝÙ³Ý Ï³ñ·Ç Ñ³ëï³ï</w:t>
        <w:softHyphen/>
        <w:t>Ù³Ý ¨ ³å³ÑáíÙ³Ý, ÇÝãå»ë Ý³¨ Çñ ï³ñ³ÍùáõÙ ³Û¹ Ùß³ÏáõÃ³ÛÇÝ ³ñÅ»ùÝ»ñÇ Ñ»ï Ï³åí³Í áñ¨¿ ·áñÍáÕáõÃÛ³Ý Çñ³Ï³Ý³óÙ³Ý Ñ³Ù³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µ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Ùß³ÏáõÃ³ÛÇÝ ³ñÅ»ùÝ»ñÇ ³é¨³Ý·Ù³Ý, Ó»éù µ»ñÙ³Ý, Çñ³óÙ³Ý, ³ÝûñÇÝ³Ï³Ý Ý»ñÙáõÍÙ³Ý ¨ ³ñï³Ñ³ÝÙ³Ý, ³ÝûñÇÝ³Ï³Ý å»ÕáõÙÝ»ñÇ ³ÝóÏ³óÙ³Ý ¨ Ùß³ÏáõÃ³ÛÇÝ ³ñÅ»ùÝ»ñÇÝ ³éÝãíáÕ ³ÛÉ ³ÝûñÇÝ³Ï³Ý ·áñÍáÕáõÃÛáõÝÝ»ñÇ Çñ³Ï³Ý³óÙ³Ý Ñ»ï Ï³åí³Í Çñ³í³Ë³ËïáõÙÝ»ñÇ Ï³ÝËÙ³Ý, Ë³÷³ÝÙ³Ý ¨ µ³ó³Ñ³ÛïÙ³Ý Ñ³Ù³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·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Çñ ÏáÕÙÇó Ó»éù µ»ñíáÕ Ùß³ÏáõÃ³ÛÇÝ ³ñÅ»ùÝ»ñÇ ³é¨³Ý·í³Í Ï³Ù ³ÝûñÇ</w:t>
        <w:softHyphen/>
        <w:t xml:space="preserve">Ý³Ï³Ý Ý»ñÙáõÍí³Í ÉÇÝ»Éáõ Ù³ëÇÝ Ý³Ë³å»ë ÇÙ³óáÕ ·Ýáñ¹ÇÝ ³Ýµ³ñ»ËÇÕ× ×³Ý³ã»ÉÝ ³å³Ñáí»Éáõ Ñ³Ù³ñ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¹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å»ï³Ï³Ý ë»÷³Ï³ÝáõÃÛ³Ý Ù»ç ·ïÝíáÕ Ùß³ÏáõÃ³ÛÇÝ ³ñÅ»ùÝ»ñÇ ýáïáýÇÏë³óÇ³ÛÇ ¨ ·³ÕïÝÇ ¹ñáßÙÙ³Ý Ñ³Ù³ñ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2. ê³ÑÙ³ÝáõÙ ¨ ÏÇñ³éáõÙ ¿ å³ïÅ³ÙÇçáóÝ»ñ Ùß³ÏáõÃ³ÛÇÝ ³ñÅ»ùÝ»ñÇ ³é¨³Ý·Ù³Ý, Ó»éù µ»ñÙ³Ý, Çñ³óÙ³Ý, ³ÝûñÇÝ³Ï³Ý Ý»ñÙáõÍÙ³Ý ¨ ³ñï³Ñ³ÝÙ³Ý, ³ÝûñÇÝ³Ï³Ý å»ÕáõÙÝ»ñÇ ³ÝóÏ³óÙ³Ý ¨ Ùß³ÏáõÃ³ÛÇÝ ³ñÅ»ùÝ»ñÇÝ ³éÝãíáÕ ³ÛÉ ³ÝûñÇÝ³Ï³Ý ·áñÍáÕáõÃÛáõÝÝ»ñÇ Çñ³Ï³Ý³óÙ³Ý Ñ»ï Ï³åí³Í Çñ³í³Ë³ËïáõÙÝ»ñ Ï³ï³ñ³Í Ï³Ù ¹ñ³Ýó Ù³ëÝ³ÏÇó Çñ³í³µ³Ý³Ï³Ý ¨ ýÇ½ÇÏ³Ï³Ý ³ÝÓ³Ýó ÝÏ³ïÙ³Ùµ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3. ú·ï³·áñÍáõÙ ¿ µáÉáñ ³éÏ³ ÙÇçáóÝ»ñÁ Ñ³ÝñáõÃÛ³Ý ï»Õ»Ï³óí³ÍáõÃÛ³Ý µ³ñÓñ³óÙ³Ý Ñ³Ù³ñ` ³é¨³Ý·í³Í Ùß³ÏáõÃ³ÛÇÝ ³ñÅ»ùÝ»ñÇ ³ÝûñÇÝ³Ï³Ý Ý»ñÙáõÍ</w:t>
        <w:softHyphen/>
        <w:t>Ù³ÝÁ ¨ ³ñï³Ñ³ÝÙ³ÝÁ, ¹ñ³Ýó ³é¨³Ý·áõÙÝ»ñÇÝ, ³ÝûñÇÝ³Ï³Ý å»ÕáõÙÝ»ñÇ ³ÝóÏ³ó</w:t>
        <w:softHyphen/>
        <w:t>Ù³ÝÁ ¨ ³ÛÉ ³ÝûñÇÝ³Ï³Ý ·áñÍáÕáõÃÛáõÝÝ»ñÇÝ Ñ³Ï³½¹»Éáõ Ýå³ï³Ï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áÕÙ»ñÇó Ûáõñ³ù³ÝãÛáõñÝ ³å³ÑáíáõÙ ¿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Ñ³Ù³å³ï³ëË³Ý Çñ³í³ëáõ Ù³ñÙÇÝÝ»ñÇ ÏáÕÙÇó ïíÛ³ÉÝ»ñÇ ï»Õ»Ï³ïí³Ï³Ý µ³½³Ý»ñÇ Ý»ñÙáõÍáõÙ, áñáÝù å»ïù ¿ å³ñáõÝ³Ï»Ý ïíÛ³ÉÝ»ñ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³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Ïáñ³Í, ³é¨³Ý·í³Í ¨ Ñ»ï³Ëáõ½íáÕ Ùß³ÏáõÃ³ÛÇÝ ³ñÅ»ùÝ»ñÇ Ù³ëÇÝ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µ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Ï³É³Ýí³Í, µéÝ³·ñ³íí³Í Ï³Ù ³é·ñ³íí³Í Ùß³ÏáõÃ³ÛÇÝ ³ñÅ»ùÝ»ñÇ Ù³ëÇ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2. ÙÛáõë ÏáÕÙ»ñÇ Çñ³í³ëáõ Ù³ñÙÇÝÝ»ñÇ Ñ³Ûóáí í»ñÁ Ýßí³Í ïíÛ³ÉÝ»ñÇ ï»Õ»</w:t>
        <w:softHyphen/>
        <w:t>Ï³ï</w:t>
        <w:softHyphen/>
        <w:t>í³Ï³Ý µ³½³Ý»ñáõÙ å³ñáõÝ³ÏíáÕ ï»Õ»ÏáõÃÛáõÝÝ»ñÇ ûå»ñ³ïÇí ïñ³Ù³¹ñ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1. ÎáÕÙ»ñÇó Ù»ÏÇ ï³ñ³ÍùáõÙ Ùß³ÏáõÃ³ÛÇÝ ³ñÅ»ùÝ»ñÇ ³é¨³Ý·Ù³Ý ¹»åùáõÙ Ýñ³ Çñ³í³ëáõ Ù³ñÙÇÝÝ ³Û¹ Ù³ëÇÝ Í³ÝáõóáõÙ ¿ áõÕ³ñÏáõÙ ÎáÕÙ»ñÇ Ï»ÝïñáÝ³Ï³Ý Çñ³í³ëáõ Ù³ñÙÇÝÝ»ñÇÝ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êáõÛÝ Ñá¹í³ÍÇ 1-ÇÝ Ï»ïÇÝ Ñ³Ù³å³ï³ëË³Ý áõÕ³ñÏí³Í Í³ÝáõóáõÙÝ Áëï ÑÝ³ñ³íáñáõÃÛ³Ý å»ïù ¿ å³ñáõÝ³ÏÇ Ñ»ï¨Û³É ï»Õ»ÏáõÃÛáõÝÝ»ñ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³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Ùß³ÏáõÃ³ÛÇÝ ³ñÅ»ùÝ»ñÇ ï»ë³Ï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µ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Ñ»ÕÇÝ³ÏÁ/¹åñáóÁ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           </w:t>
      </w:r>
      <w:r>
        <w:rPr>
          <w:rFonts w:cs="Times Armenian" w:ascii="Times Armenian" w:hAnsi="Times Armenian"/>
          <w:lang w:val="en-US"/>
        </w:rPr>
        <w:t>·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³ÝáõÝÁ/³Ýí³ÝáõÙ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¹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å³ïñ³ëïÙ³Ý ³Ùë³ÃÇíÁ/Å³Ù³Ý³Ï³ßñç³Ý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»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å³ïñ³ëïÙ³Ý ÝÛáõÃÁ ¨ ï»ËÝÇÏ³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½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ã³÷Á/ù³ß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¾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Ûáõñ³Ñ³ïáõÏ ï³ñµ»ñ³ÏÇã Ñ³ïÏ³ÝÇßÝ»ñÇ Ù³ëÇÝ ï»Õ»ÏáõÃÛáõÝÝ»ñ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Times Armenian" w:ascii="Times Armenian" w:hAnsi="Times Armenian"/>
          <w:lang w:val="en-US"/>
        </w:rPr>
        <w:t>Ù³Ï³</w:t>
        <w:softHyphen/>
        <w:t>·ñáõÃ</w:t>
        <w:softHyphen/>
        <w:t>ÛáõÝÝ»ñ, ëïáñ³·ñáõÃÛáõÝÝ»ñ, ¹ñáßÙ³ÛÇÝ Ýß³·ñáõÙÝ»ñ, íÝ³ëí³ÍùÝ»ñ, í»ñ³</w:t>
        <w:softHyphen/>
        <w:t>Ï³Ý·ÝÙ³Ý Ñ»ïù»ñ ¨ ³ÛÉÝ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>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Á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ï»Õ»ÏáõÃÛáõÝÝ»ñ å³Ñå³ÝÙ³Ý Ñ³ïáõÏ Ó¨Ç Ù³ëÇ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Ã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³ÛÉ ï»Õ»ÏáõÃÛáõÝÝ»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3. Ì³ÝáõóÙ³ÝÁ ÏóíáõÙ ¿ ³é¨³Ý·í³Í Ùß³ÏáõÃ³ÛÇÝ ³ñÅ»ùÇ ·áõÝ³íáñ å³ïÏ»ñÁ, ÇÝãå»ë Ý³¨ ï»Õ»ÏáõÃÛáõÝÝ»ñ ³ÛÝ Çñ³í³ëáõ Ù³ñÙÝÇ Ù³ëÇÝ, áñÇ í³ñáõÛÃáõÙ ·ïÝíáõÙ ¿ ïíÛ³É Ùß³ÏáõÃ³ÛÇÝ ³ñÅ»ùÇ Ñ»ï³Ëáõ½Ù³Ý ·áñÍÁ: ê¨ áõ ëåÇï³Ï å³ïÏ»ñÇ ³éÏ³ÛáõÃÛ³Ý ¹»åùáõÙ Éñ³óáõóÇã Ñ³Õáñ¹íáõÙ ¿ ³é¨³Ý·í³Í Ùß³ÏáõÃ³ÛÇÝ ³ñÅ»ùÇ ÑÇÙÝ³Ï³Ý ·áõÝ³ÛÇÝ ·³ÙÙ³Ý, ÇëÏ å³ïÏ»ñÇ µ³ó³Ï³ÛáõÃÛ³Ý ¹»åùáõÙ` ³é¨³Ý·í³Í Ùß³ÏáõÃ³ÛÇÝ ³ñÅ»ùÇ Ù³Ýñ³Ù³ëÝ ÝÏ³ñ³·ñáõÃÛáõ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1. ÎáÕÙ»ñÇó Ù»ÏÇ ï³ñ³ÍùáõÙ Ùß³ÏáõÃ³ÛÇÝ ³ñÅ»ùÝ»ñÇ, áñáÝó í»ñ³µ»ñÛ³É ÑÇÙ</w:t>
        <w:softHyphen/>
        <w:t>ù»ñ Ï³Ý »ÝÃ³¹ñ»Éáõ, áñ ¹ñ³Ýù ³é¨³Ý·í»É »Ý ÙÛáõë ÎáÕÙÇ ï³ñ³ÍùáõÙ, Ñ³ÛïÝ³µ»ñÙ³Ý, Ï³É³ÝÙ³Ý, ³é·ñ³íÙ³Ý Ï³Ù µéÝ³·ñ³íÙ³Ý ¹»åùáõÙ ³Û¹ Ñ³Ý·³Ù³ÝùÝ»ñÁ Ñ³ÛïÝ³</w:t>
        <w:softHyphen/>
        <w:t>µ»ñ³Í ÎáÕÙÇ Çñ³í³ëáõ Ù³ñÙÇÝÁ 30 ûñí³ ÁÝÃ³óùáõÙ Í³ÝáõóáõÙ ¿ ß³Ñ³·ñ·Çé ÎáÕÙÇ Ï»ÝïñáÝ³Ï³Ý Çñ³í³ëáõ Ù³ñÙÝÇÝ:</w:t>
      </w:r>
    </w:p>
    <w:p>
      <w:pPr>
        <w:pStyle w:val="BodyText3"/>
        <w:rPr/>
      </w:pPr>
      <w:r>
        <w:rPr>
          <w:rFonts w:cs="Times Armenian" w:ascii="Times Armenian" w:hAnsi="Times Armenian"/>
        </w:rPr>
        <w:tab/>
        <w:t xml:space="preserve"> Ì³ÝáõóáõÙ ëï³ó³Í ÎáÕÙÇ Ï»ÝïñáÝ³Ï³Ý Çñ³í³ëáõ Ù³ñÙÇÝÁ ³Û¹ Ù³ëÇÝ ï»Õ»Ï³óÝáõÙ ¿ ³ÛÝ Çñ³í³ëáõ Ù³ñÙÝÇÝ, áñÇ í³ñáõÛÃáõÙ ·ïÝíáõÙ ¿ ïíÛ³É Ùß³ÏáõÃ³ÛÇÝ ³ñÅ»ùÇ Ñ»ï³Ëáõ½Ù³Ý Ù³ëÇÝ ·áñÍ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Øß³ÏáõÃ³ÛÇÝ ³ñÅ»ùÇ` ëáõÛÝ Ð³Ù³Ó³ÛÝ³·ñÇ 7-ñ¹ Ñá¹í³ÍÇ 2-ñ¹ ¨ 3-ñ¹ Ï»ï»ñÇ å³Ñ³ÝçÝ»ñÇÝ Ñ³Ù³å³ï³ëË³Ý ÝÏ³ñ³·ñáõÃÛáõÝÇó µ³óÇ` Í³ÝáõóáõÙÁ, áñÝ áõÕ³ñÏíáõÙ ¿ ëáõÛÝ Ñá¹í³ÍÇ ³é³çÇÝ Ï»ïÇÝ Ñ³Ù³å³ï³ëË³Ý, å»ïù ¿ å³ñáõÝ³ÏÇ Ñ»ï¨Û³É ï»Õ»ÏáõÃÛáõÝÝ»ñÁ.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         </w:t>
      </w:r>
      <w:r>
        <w:rPr>
          <w:rFonts w:cs="Times Armenian" w:ascii="Times Armenian" w:hAnsi="Times Armenian"/>
          <w:lang w:val="en-US"/>
        </w:rPr>
        <w:t>³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Ùß³ÏáõÃ³ÛÇÝ ³ñÅ»ùÝ»ñÇ ·ïÝí»Éáõ í³ÛñÇ ¨ ¹ñ³Ýó íÇ×³ÏÇ Ù³ëÇÝ ï»Õ»ÏáõÃÛáõÝ,</w:t>
      </w:r>
    </w:p>
    <w:p>
      <w:pPr>
        <w:pStyle w:val="BodyText3"/>
        <w:rPr/>
      </w:pPr>
      <w:r>
        <w:rPr>
          <w:rFonts w:eastAsia="Times Armenian" w:cs="Times Armenian" w:ascii="Times Armenian" w:hAnsi="Times Armenian"/>
        </w:rPr>
        <w:t xml:space="preserve">          </w:t>
      </w:r>
      <w:r>
        <w:rPr>
          <w:rFonts w:cs="Times Armenian" w:ascii="Times Armenian" w:hAnsi="Times Armenian"/>
        </w:rPr>
        <w:t>µ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 Ùß³ÏáõÃ³ÛÇÝ ³ñÅ»ùÝ»ñÁ Ñ³ÛïÝ³µ»ñ³Í, ³é·ñ³í³Í, Ï³É³Ý³Í Ï³Ù ¹ñ³Ýó µéÝ³·ñ³íáõÙÁ Ý³Ë³Ó»éÝ³Í ¨/Ï³Ù ¹ñ³Ýó å³Ñå³ÝáõÙÝ ³å³ÑáíáÕ Çñ³í³ëáõ Ù³ñÙÝÇ ³Ýí³ÝáõÙÁ, ÇÝãå»ë Ý³¨ ÏáÝï³Ïï³ÛÇÝ é»ÏíÇ½ÇïÝ»ñÁ, áñáÝó ÙÇçáóáí Ï³ñ»ÉÇ ¿ ¹ÇÙ»É Éñ³óáõóÇã ï»Õ»Ï³ïíáõÃÛ³Ý Ñ³Ù³ñ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3. ²ÝÑñ³Å»ßïáõÃÛ³Ý ¹»åùáõÙ ëáõÛÝ Ñá¹í³ÍÇ 2-ñ¹ Ï»ïáõÙ Ýßí³Í ï»Õ»ÏáõÃ</w:t>
        <w:softHyphen/>
        <w:t>ÛáõÝÝ»ñÇ ×ß·ñïÙ³Ý Ñ³Ù³ñ ï»Õ»Ï³óÝáÕ ÎáÕÙÇ Çñ³í³ëáõ Ù³ñÙÇÝÁ Ï³ñáÕ ¿ Ýß³Ý³Ï»É Ùß³ÏáõÃ³ÛÇÝ ³ñÅ»ùÝ»ñÇ ÷áñÓ³ùÝÝáõÃÛ³Ý ³ÝóÏ³óáõÙ: ²Û¹ ¹»åùáõÙ Í³ÝáõóÙ³Ý Å³ÙÏ»ïÁ Ï³ñáÕ ¿ »ñÏ³ñ³óí»É ÷áñÓ³ùÝÝáõÃÛ³Ý ³ÝóÏ³óÙ³Ý Å³Ù³Ý³Ï³Ñ³ïí³ÍÇÝ Ñ³Ù³å³ï³ëË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4. ²ÛÝ ¹»åùáõÙ, »ñµ ÑÇÙù Ï³ »ÝÃ³¹ñ»Éáõ, áñ ï»ÕÇ ¿ áõÝ»ó»É Ùß³ÏáõÃ³ÛÇÝ ³ñÅ»ùÝ»ñÇ ³é¨³Ý·áõÙ, µ³Ûó å³ñ½í³Í ã¿ ³ÛÝ ÎáÕÙÁ, áñÇ ï³ñ³ÍùáõÙ ³ÛÝ Ï³ï³ñí»É ¿,  Ï³Ù ãÇ Ñ³ëï³ïí»É ³é¨³Ý·Ù³Ý ï»ÕÇ Ù³ëÇÝ ëáõÛÝ Ñá¹í³ÍÇ 1-ÇÝ Ï»ïáõÙ Ýßí³Í Ý³ËÝ³Ï³Ý »ÝÃ³¹ñáõÃÛáõÝÁ, Í³ÝáõóáõÙÝ áõÕ³ñÏíáõÙ ¿ µáÉáñ ÎáÕÙ»ñÇ Ï»ÝïñáÝ³Ï³Ý Çñ³í³ëáõ Ù³ñÙÇÝÝ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1. êáõÛÝ Ð³Ù³Ó³ÛÝ³·ñÇ 8-ñ¹ Ñá¹í³ÍÇ 1-ÇÝ Ï»ïÇÝ Ñ³Ù³å³ï³ëË³Ý Í³ÝáõóáõÙ ëï³ó³Í ÎáÕÙÇ Çñ³í³ëáõ Ù³ñÙÇÝÝ ³ÛÝ ëï³Ý³Éáõ ûñí³ÝÇó Ñ»ïá` 90 ûñí³ ÁÝÃ³óùáõÙ, å³ñï³íáñ ¿ Í³Ýáõó»É Ñ³ÛóáÕ ÎáÕÙÇÝ ³Û¹ Ùß³ÏáõÃ³ÛÇÝ ³ñÅ»ùÝ»ñÇ ÝÏ³ïÙ³Ùµ Ó»éÝ³ñÏíáÕ ÙÇçáóÝ»ñÇ Ù³ëÇÝ Ï³Ù áõÕ³ñÏ»É ÑÇÙÝ³íáñí³Í Ñ³Ûó` ³é¨³Ý·í³Í Ùß³ÏáõÃ³ÛÇÝ ³ñÅ»ùÝ»ñÁ Ñ³ÛóáÕ ÎáÕÙÇ Çñ³í³ëáõ Ù³ñÙÝÇÝ  í»ñ³¹³ñÓÝ»Éáõ Ù³ëÇÝ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  <w:t>2. ÎáÕÙ»ñÇó Ù»ÏÇ ï³ñ³ÍùáõÙ ³é¨³Ý·í³Í Ùß³ÏáõÃ³ÛÇÝ ³ñÅ»ùÝ»ñÇ Ñ³ÛïÝ³</w:t>
        <w:softHyphen/>
        <w:t>µ»ñÙ³Ý ¹»åùáõÙ ³Û¹ ³ñÅ»ùÝ»ñÁ Ñ³ÛïÝ³µ»ñ³Í ÎáÕÙÇ Çñ³í³ëáõ Ù³ñÙÇÝÁ ¹ñ³Ýó í»ñ³¹³ñÓÙ³Ý Ù³ëÇÝ ÑÇÙÝ³íáñí³Í Ñ³Ûó ¿ áõÕ³ñÏáõÙ ³ÛÝ ÎáÕÙÇ Ï»ÝïñáÝ³Ï³Ý Çñ³</w:t>
        <w:softHyphen/>
        <w:t>í³</w:t>
        <w:softHyphen/>
        <w:t>ëáõ Ù³ñÙÝÇÝ, áñáõÙ ·ïÝíáõÙ »Ý Ùß³ÏáõÃ³ÛÇÝ ³ñÅ»ùÝ»ñÁ:</w:t>
      </w:r>
    </w:p>
    <w:p>
      <w:pPr>
        <w:pStyle w:val="BodyText3"/>
        <w:rPr/>
      </w:pPr>
      <w:r>
        <w:rPr>
          <w:rFonts w:cs="Times Armenian" w:ascii="Times Armenian" w:hAnsi="Times Armenian"/>
        </w:rPr>
        <w:tab/>
        <w:t>3. Øß³ÏáõÃ³ÛÇÝ ³ñÅ»ùÝ»ñÇ í»ñ³¹³ñÓÙ³Ý Ù³ëÇÝ Ñ³ÛóÝ áõÕ³ñÏíáõÙ ¿ ·ñ³íáñ, Ñ³Û</w:t>
        <w:softHyphen/>
        <w:t>óáÕ ÎáÕÙÇ Çñ³í³ëáõ Ù³ñÙÝÇ å³ßïáÝ³Ï³Ý Ó¨³ÃÕÃÇ íñ³, ëïáñ³·ñíáõÙ ¿ Õ»Ï³</w:t>
        <w:softHyphen/>
        <w:t>í³</w:t>
        <w:softHyphen/>
        <w:t>ñÇ Ï³Ù Ýñ³ ï»Õ³Ï³ÉÇ ÏáÕÙÇó ¨ Ñ³ëï³ïíáõÙ ¿ ïíÛ³É Ù³ñÙÝÇ ½ÇÝ³Ýß³Ý³ÛÇÝ ÏÝÇù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4. Ð³ÛóÇÝ Ï³ñáÕ »Ý Ïóí»É Ñ³ÛóáÕ ÎáÕÙÇ ûñ»Ýë¹ñáõÃÛ³ÝÁ Ñ³Ù³å³ï³ëË³Ý  í³í»ñ³óí³Í ÷³ëï³ÃÕÃ»ñÇ å³ï×»ÝÝ»ñÁ, áñáÝù Ñ³ëï³ïáõÙ »Ý Ñ³÷ßï³Ïí³Í Ùß³ÏáõÃ³ÛÇÝ ³ñÅ»ùÝ»ñÇ ÝÏ³ïÙ³Ùµ ë»÷³Ï³ÝáõÃÛ³Ý Çñ³íáõÝùÁ` Ýß»Éáí Ùß³ÏáõÃ³ÛÇÝ ³ñÅ»ùÝ»ñÇ ë»÷³Ï³Ý³ïÇñáç ïíÛ³É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êáõÛÝ Ð³Ù³Ó³ÛÝ³·ñÇ 7-ñ¹, 8-ñ¹ ¨ 9-ñ¹ Ñá¹í³ÍÝ»ñáõÙ Ýßí³Í Í³ÝáõóáõÙÝ»ñÝ áõÕ³ñÏíáõÙ »Ý ·ñ³íáñ, Çñ³í³ëáõ Ù³ñÙÝÇ å³ßïáÝ³Ï³Ý Ó¨³ÃÕÃÇ íñ³ ¨ ëïáñ³·ñíáõÙ »Ý ³Û¹ Çñ³í³ëáõ Ù³ñÙÝÇ ÉÇ³½áñí³Í å³ßïáÝ³ï³ñ ³ÝÓÇ ÏáÕÙ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1. Ð³ÛóíáÕ ÎáÕÙÇ Ï»ÝïñáÝ³Ï³Ý Çñ³í³ëáõ Ù³ñÙÇÝÁ 30 ûñí³ ÁÝÃ³óùáõÙ áñáßáõÙ ¿ ³ÛÝ Çñ³í³ëáõ Ù³ñÙÇÝÁ, áñÁ ÉÇ³½áñí³Í ¿ ¹Çï³ñÏ»Éáõ ³é¨³Ý·í³Í Ùß³ÏáõÃ³ÛÇÝ ³ñÅ»ùÝ»ñÇ í»ñ³¹³ñÓÙ³Ý Ù³ëÇÝ Ñ³ñóÁ, ¨ Ýñ³Ý ¿ áõÕ³ñÏáõÙ Ñ³ÛóáÕ ÎáÕÙÇó ëï³óí³Í ÷³ëï³ÃÕÃ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Ð³ÛóíáÕ ÎáÕÙÇ Çñ³í³ëáõ Ù³ñÙÇÝÁ ³é¨³Ý·í³Í Ùß³ÏáõÃ³ÛÇÝ ³ñÅ»ùÝ»ñÇ í»ñ³¹³ñÓÙ³Ý Ù³ëÇÝ Ñ³ñóÁ ¹Çï³ñÏáõÙ ¿ Ñ³ÛóÝ ëï³Ý³Éáõó Ñ»ïá 60 ûñí³ ÁÝÃ³óùáõÙ ¨ ¹Çï³ñÏÙ³Ý ³ñ¹ÛáõÝùÇ Ù³ëÇÝ ï»Õ»Ï³óÝáõÙ ¿ Ñ³ÛóáÕ ÎáÕÙÇ Çñ³í³ëáõ Ù³ñÙÝÇ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3. Ð³ÛóíáÕ ÎáÕÙÇ Çñ³í³ëáõ Ù³ñÙÇÝÁ Ï³ñáÕ ¿ å³Ñ³Ýç»É Éñ³óáõóÇã ï»Õ»</w:t>
        <w:softHyphen/>
        <w:t>Ï³ïíáõÃÛáõÝ` ë³ÑÙ³Ý»Éáí áñáß³ÏÇ Å³ÙÏ»ï ³Û¹ ëï³Ý³Éáõ Ñ³Ù³ñ, ë³Ï³ÛÝ Ñ³ÛóÁ ëï³Ý³Éáõó Ñ»ïá 30 ûñí³ÝÇó áã ³í»É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4. Ð³ÛóíáÕ ÎáÕÙÇ Çñ³í³ëáõ Ù³ñÙÇÝÁ, í»ñ³¹³ñÓÙ³Ý Ù³ëÇÝ áñáßáõÙ ÁÝ¹áõÝ»Éáí, 30 ûñí³ ÁÝÃ³óùáõÙ ³Û¹ Ù³ëÇÝ ï»Õ»Ï³óÝáõÙ ¿ Ñ³ÛóáÕ ÎáÕÙÇ Çñ³í³ëáõ Ù³ñÙÝÇ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5. ²é¨³Ý·í³ÍÝ»ñÇ ÃíáõÙ Ñ³ßí³éíáÕ Ùß³ÏáõÃ³ÛÇÝ ³ñÅ»ùÝ»ñÇ ÝÏ³ïÙ³Ùµ ë»</w:t>
        <w:softHyphen/>
        <w:t>÷³</w:t>
        <w:softHyphen/>
        <w:t>Ï³</w:t>
        <w:softHyphen/>
        <w:t>ÝáõÃ</w:t>
        <w:softHyphen/>
        <w:t>Û³Ý Çñ³íáõÝùÇ í»ñ³µ»ñÛ³É í»× ³é³ç³Ý³Éáõ ¹»åùáõÙ ¹ñ³Ýó ë»÷³Ï³</w:t>
        <w:softHyphen/>
        <w:t>Ý³</w:t>
        <w:softHyphen/>
        <w:t>ï»ñ»ñÇ Ù³ëÇÝ Ñ³ñóÁ ÉáõÍíáõÙ ¿ ¹³ï³Ï³Ý Ù³ñÙÇÝÝ»ñÇ ÏáÕÙÇó` Ñ³Ù³å³ï³ëË³Ý ³ÛÝ ÎáÕÙÇ ûñ»Ýë¹ñáõÃÛ³Ý, áñÇ ï³ñ³ÍùáõÙ ¹ñ³Ýù Ñ³ÛïÝ³µ»ñí»É »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ì»ñ³¹³ñÓíáÕ Ùß³ÏáõÃ³ÛÇÝ ³ñÅ»ùÝ»ñÁ Ñ³ÝÓÝíáõÙ »Ý Ñ³ÛóáÕ ÎáÕÙÇ Çñ³í³ëáõ Ù³ñÙÝÇ Ý»ñÏ³Û³óáõóãÇÝ Çñ³í³ëáõ Ù³ñÙÝÇ ÏáÕÙÇó ïñí³Í ÷³ëï³ÃáõÕÃ Ý»ñÏ³Û³óÝ»Éáõ ¹»åùáõÙ, áñÁ Ñ³ëï³ïáõÙ ¿ Ýñ³ ÉÇ³½áñáõÃÛáõÝÝ»ñÝ ³Û¹ ³ñÅ»ùÝ»ñÁ ëï³Ý³Éáõ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âå³Ñ³Ýçí³Í Ùß³ÏáõÃ³ÛÇÝ ³ñÅ»ùÝ»ñÇ Ù³ëÇÝ Ñ³ñóÁ ÉáõÍíáõÙ ¿ ³ÛÝ ÎáÕÙÇ ûñ»Ýë¹ñáõÃÛ³ÝÁ Ñ³Ù³å³ï³ëË³Ý, áñÇ ï³ñ³ÍùáõÙ ¹ñ³Ýù ·ïÝíáõÙ  »Ý: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ÎáÕÙ»ñÇó Ûáõñ³ù³ÝãÛáõñÝ ³å³ÑáíáõÙ ¿ ëï³óí³Í ï»Õ»ÏáõÃÛáõÝÝ»ñÇ ·³ÕïÝÇáõÃÛáõÝÁ, »Ã» Ñ³ÛóáÕ ÎáÕÙÝ ³Ýó³ÝÏ³ÉÇ ¿ Ñ³Ù³ñáõÙ ¹ñ³Ýó µáí³Ý¹³ÏáõÃÛ³Ý Ññ³å³ñ³ÏáõÙÁ: ¶³ÕïÝÇáõÃÛ³Ý ³ëïÇ×³ÝÁ ë³ÑÙ³ÝáõÙ ¿ Ñ³ÛóáÕ ÎáÕÙ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2. êáõÛÝ Ð³Ù³Ó³ÛÝ³·ñÇ ßñç³Ý³ÏÝ»ñáõÙ ëï³óí³Í ·³ÕïÝÇ ï»Õ»ÏáõÃÛáõÝÝ»ñÁ »ññáñ¹ ÏáÕÙÇÝ ÷áË³Ýó»Éáõ ³ÝÑñ³Å»ßïáõÃÛ³Ý ¹»åùáõÙ å³Ñ³ÝçíáõÙ ¿ ³Û¹ ï»Õ»ÏáõÃÛáõÝÝ»ñÁ ïñ³Ù³¹ñ³Í ÎáÕÙÇ ·ñ³íáñ Ñ³Ù³Ó³ÛÝáõÃÛáõ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²é¨³Ý·í³Í Ùß³ÏáõÃ³ÛÇÝ ³ñÅ»ùÝ»ñÇ í»ñ³¹³ñÓÙ³Ý Ù³ëÇÝ Ñ³ÛóÁ Ï³ñáÕ ¿ Ù»ñÅí»É Ñ³ÛóíáÕ ÎáÕÙÇ ûñ»Ýë¹ñáõÃÛ³Ùµ Ý³Ë³ï»ëí³Í ÑÇÙù»ñáí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2. Ð³ÛóÇ Ï³ï³ñÙ³Ý Ù»ñÅÙ³Ý Ù³ëÇÝ ·ñ³íáñ å»ïù ¿ Í³Ýáõó»É Ñ³ÛóáÕ ÎáÕÙÇ Ï»ÝïñáÝ³Ï³Ý Çñ³í³ëáõ Ù³ñÙÝÇÝ` Ýß»Éáí Ù»ñÅÙ³Ý å³ï×³éÝ»ñÇ Ù³ë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²é¨³Ý·í³Í Ùß³ÏáõÃ³ÛÇÝ ³ñÅ»ùÝ»ñÇ í»ñ³¹³ñÓÙ³Ý Ù³ëÇÝ Ñ³ÛóÇ Ï³ï³ñáõÙÁ Ï³ñáÕ ¿ Ñ»ï³Ó·í»É, »Ã»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³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å³Ñ³ÝçíáÕ Ùß³ÏáõÃ³ÛÇÝ ³ñÅ»ùÝ»ñÇ ³é¨³Ý·Ù³Ý ÷³ëïáí Ñ³ñáõóí³Í ¿ ·áñÍ í³ñã³Ï³Ý Çñ³í³Ë³ËïÙ³Ý Ù³ëÇÝ Ï³Ù` ùñ»³Ï³Ý ·áñÍ, ÙÇÝã¨ í³ñã³Ï³Ý Çñ³í³Ë³ËïÙ³Ý Ù³ëÇÝ ·áñÍÇ í³ñáõÛÃÇ ³í³ñïÁ Ï³Ù ùñ»³Ï³Ý ·áñÍáí Ñ³Ù³å³ï³ëË³Ý áñáßáõÙ Ï³Û³óÝ»ÉÁ Ï³Ù  ³Û¹ Ùß³ÏáõÃ³ÛÇÝ ³ñÅ»ùÝ»ñÇ í»ñ³µ»ñÛ³É Ñ³Ù³å³ï³ëË³Ý áñáßáõÙ Ï³Û³óÝ»É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µ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³é¨³Ý·í³Í Ùß³ÏáõÃ³ÛÇÝ ³ñÅ»ùÝ»ñÇ, áñáÝó í»ñ³µ»ñÛ³É ëï³óí»É ¿  í»ñ³¹³ñÓÙ³Ý Ù³ëÇÝ Ñ³Ûó, ë»÷³Ï³ÝáõÃÛ³Ý Çñ³íáõÝùÇ, Ï³É³ÝÙ³Ý, µéÝ³·ñ³íÙ³Ý Ï³Ù ³é·ñ³íÙ³Ý Ù³ëÇÝ Ñ³ñóÁ Ñ³Ý¹Çë³ÝáõÙ ¿ ¹³ï³Ï³Ý Ñ³ÛóÇ ³é³ñÏ³, áñÁ Ý»ñÏ³Û³óí»É  ¿ Ñ³ÛóíáÕ ÎáÕÙáõÙ, ÙÇÝã¨ ïíÛ³É ·áñÍÇ í»ñ³µ»ñÛ³É ¹³ï³Ï³Ý áñáßÙ³Ý ûñÇÝ³Ï³Ý áõÅÇ Ù»ç ÙïÝ»É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Ð³ÛóíáÕ ÎáÕÙÇ Ï»ÝïñáÝ³Ï³Ý Çñ³í³ëáõ Ù³ñÙÇÝÁ ï»Õ»Ï³óÝáõÙ ¿ Ñ³ÛóáÕ ÎáÕÙÇ Ï»ÝïñáÝ³Ï³Ý Çñ³í³ëáõ Ù³ñÙÝÇÝ ³é¨³Ý·í³Í Ùß³ÏáõÃ³ÛÇÝ ³ñÅ»ùÝ»ñÇ í»ñ³¹³ñÓÙ³Ý Ù³ëÇÝ Ñ³ñóÇ ÉáõÍáõÙÁ ëáõÛÝ Ñá¹í³ÍÇ 1-ÇÝ Ï»ïÇ ÑÇÙ³Ý íñ³ Ñ»ï³Ó·»Éáõ Ù³ë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ÎáÕÙ»ñÇ Ù³ùë³ÛÇÝ ë³ÑÙ³ÝÝ»ñáí ³é¨³Ý·í³Í Ùß³ÏáõÃ³ÛÇÝ ³ñÅ»ùÝ»ñÁ ëáõÛÝ Ð³Ù³Ó³ÛÝ³·ñÇÝ Ñ³Ù³å³ï³ëË³Ý ï»Õ³÷áË»Éáõ Å³Ù³Ý³Ï ³Û¹ ï»Õ³÷áËÙ³Ý Ñ»ï Ï³åí³Í Ù³ùë³ÛÇÝ ¨ ³ÛÉ í×³ñáõÙÝ»ñÁ ã»Ý ·³ÝÓíáõÙ, ÇëÏ Ù³ùë³ÛÇÝ Ó¨³Ï»ñåáõÙÁ Ï³ï³ñíáõÙ ¿ ³ÛÝ ÎáÕÙÇ ûñ»Ýë¹ñáõÃÛ³Ùµ ë³ÑÙ³Ýí³Í Ï³ñ·áí, áñÇ ï³ñ³ÍùáõÙ ³ÛÝ Çñ³Ï³Ý³óíáõÙ ¿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2. ²é¨³Ý·í³Í Ùß³ÏáõÃ³ÛÇÝ ³ñÅ»ùÝ»ñÇ Ï³É³ÝÙ³Ý, ÙÇÝã¨ Ñ³ÛóáÕ ÎáÕÙÇ Çñ³í³ëáõ Ù³ñÙÝÇ Ý»ñÏ³Û³óáõóãÇÝ Ñ³ÝÓÝ»ÉÁ ¹ñ³Ýó å³Ñå³ÝÙ³Ý Ñ»ï Ï³åí³Í Í³Ëë»ñÁ Ñá·áõÙ ¿ Ñ³ÛóíáÕ ÎáÕÙ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3. ²é¨³Ý·í³Í Ùß³ÏáõÃ³ÛÇÝ ³ñÅ»ùÝ»ñÁ Ñ³ÛóáÕ ÎáÕÙÇ ï³ñ³Íù í»ñ³¹³ñÓÝ»Éáõ Ñ»ï Ï³åí³Í Í³Ëë»ñÁ Ñá·áõÙ ¿ Ñ³ÛóáÕ ÎáÕÙÇ Çñ³í³ëáõ Ù³ñÙÇ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4. ²é¨³Ý·í³Í Ùß³ÏáõÃ³ÛÇÝ ³ñÅ»ùÝ»ñÇ í»ñ³¹³ñÓÙ³Ý Ñ»ï Ï³åí³Í Í³Ëë»ñÁ Ñ³ïáõóíáõÙ »Ý ÎáÕÙ»ñÇ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1. ÎáÕÙ»ñÁ ¹³¹³ñ»óÝáõÙ »Ý ³é¨³Ý·í³Í Ùß³ÏáõÃ³ÛÇÝ ³ñÅ»ùÝ»ñÇ Ñ»ï³Ëáõ</w:t>
        <w:softHyphen/>
        <w:t>½áõÙÁ ¹ñ³ Ý³Ë³Ó»éÝáÕ Ñ³Ý¹Çë³óáÕ ÎáÕÙÇ Çñ³í³ëáõ Ù³ñÙÝÇó Ñ»ï³Ëáõ½áõÙÁ ¹³¹³ñ»óÝ»Éáõ Ù³ëÇÝ Í³ÝáõóáõÙ ëï³Ý³Éáõó Ñ»ï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2. ²é¨³Ý·í³Í Ùß³ÏáõÃ³ÛÇÝ ³ñÅ»ùÝ»ñÇ Ñ»ï³Ëáõ½Ù³Ý ¹³¹³ñ»óÙ³Ý Ù³ëÇÝ Í³ÝáõóáõÙÝ áõÕ³ñÏíáõÙ ¿ ÎáÕÙ»ñÇ Ï»ÝïñáÝ³Ï³Ý Çñ³í³ëáõ Ù³ñÙÇÝÝ»ñÇÝ ·ñ³íáñ, Çñ³í³ëáõ Ù³ñÙÝÇ å³ßïáÝ³Ï³Ý Ó¨³ÃÕÃÇ íñ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ÎáÕÙ»ñÇ Çñ³í³ëáõ Ù³ñÙÇÝÝ»ñÝ ÇÝùÝáõñáõÛÝ »Ý Ñá·áõÙ ëáõÛÝ Ð³Ù³Ó³ÛÝ³·ñÇ Ï³</w:t>
        <w:softHyphen/>
        <w:t>ï³ñÙ³Ý ÁÝÃ³óùáõÙ ³é³ç³óáÕ Í³Ëë»ñÁ` µ³ó³éáõÃÛ³Ùµ ëáõÛÝ Ð³Ù³Ó³ÛÝ³·ñÇ 16-ñ¹ Ñá¹í³ÍáõÙ Ýßí³ÍÝ»ñÇ: Úáõñ³ù³ÝãÛáõñ ÏáÝÏñ»ï ¹»åùáõÙ ÎáÕÙ»ñÇ Çñ³í³ëáõ Ù³ñÙÇÝ</w:t>
        <w:softHyphen/>
        <w:t>Ý»ñÁ Ï³ñáÕ »Ý Ñ³Ù³Ó³ÛÝ»É ³ÛÉ Ï³ñ·Ç Ù³ëÇ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1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 xml:space="preserve">Ðá¹í³Í 19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áõÛÝ Ð³Ù³Ó³ÛÝ³·ñÇ ¹ñáõÛÃÝ»ñÁ ã»Ý ßáß³÷áõÙ ÎáÕÙ»ñÇ ³ÛÝ Çñ³íáõÝùÝ»ñÁ ¨ å³ñï³</w:t>
        <w:softHyphen/>
        <w:t>íáñáõÃÛáõÝÝ»ñÁ, áñáÝù µËáõÙ »Ý ³ÛÉ ÙÇç³½·³ÛÇÝ å³ÛÙ³Ý³·ñ»ñÇó, áñáÝó Ù³ëÝ³ÏÇó »Ý Ýñ³Ýù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0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ßñç³Ý³ÏÝ»ñáõÙ Ñ³Ù³·áñÍ³ÏóáõÃÛáõÝ Çñ³Ï³Ý³óÝ»ÉÇë ÎáÕÙ»ñÁ áñå»ë ³ßË³ï³Ýù³ÛÇÝ É»½áõ û·ï³·áñÍáõÙ »Ý éáõë»ñ»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Ð³Ù³Ó³ÛÝ³·ÇñÝ áõÅÇ Ù»ç ¿ ÙïÝáõÙ ¹ñ³ áõÅÇ Ù»ç ÙïÝ»Éáõ Ñ³Ù³ñ ³ÝÑñ³Å»ßï Ý»ñå»ï³Ï³Ý ÁÝÃ³ó³Ï³ñ·»ñÁ ÎáÕÙ»ñÇ ÏáÕÙÇó Ï³ï³ñí»Éáõ Ù³ëÇÝ »ññáñ¹ Í³Ýáõó³·ÇñÝ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Ü»ñå»ï³Ï³Ý ÁÝÃ³ó³Ï³ñ·»ñÝ ³í»ÉÇ áõß Ï³ï³ñ³Í ÎáÕÙ»ñÇ Ñ³Ù³ñ ëáõÛÝ Ð³Ù³Ó³ÛÝ³·ÇñÝ áõÅÇ Ù»ç ¿ ÙïÝáõÙ Ñ³Ù³å³ï³ëË³Ý ÷³ëï³ÃÕÃ»ñÝ ³í³Ý¹³å³ÑÇÝ Ñ³ÝÓÝ»Éáõ ûñí³ÝÇ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2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áõÛÝ Ð³Ù³Ó³ÛÝ³·ÇñÁ µ³ó ¿ ¹ñ³ ¹ñáõÛÃÝ»ñÝ ÁÝ¹áõÝáÕ ³ÛÉ å»ïáõÃÛáõÝÝ»ñÇ ÙÇ³Ý³Éáõ Ñ³Ù³ñ ³Û¹ ÙÇ³Ý³Éáõ Ù³ëÇÝ Í³Ýáõó³·ÇñÝ ³í³Ý¹³å³ÑÇÝ ÷áË³Ýó»Éáõ ÙÇçáóáí: ØÇ³óáÕ å»ïáõÃÛ³Ý Ñ³Ù³ñ ëáõÛÝ Ð³Ù³Ó³ÛÝ³·ÇñÝ áõÅÇ Ù»ç ¿ ÙïÝáõÙ Ñ³Ù³å³ï³ëË³Ý Í³Ýáõó³·ÇñÝ ³í³Ý¹³å³ÑÇ ëï³Ý³Éáõ ûñí³ÝÇó` å³Ñå³Ý»Éáí ëáõÛÝ Ð³Ù³Ó³ÛÝ³·ñÇ  21-ñ¹ Ñá¹í³ÍÇ 1-ÇÝ Ï»ïÁ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3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ó Ûáõñ³ù³ÝãÛáõñÁ Ï³ñáÕ ¿ ¹áõñë ·³É ëáõÛÝ Ð³Ù³Ó³ÛÝ³·ñÇó` ³Û¹ Ù³ëÇÝ ³í³Ý¹³å³ÑÇÝ ·ñ³íáñ Í³ÝáõóáõÙ áõÕ³ñÏ»Éáí ¹áõñë ·³Éáõ »ÝÃ³¹ñíáÕ ûñí³ÝÇó ³éÝí³½Ý í»ó ³ÙÇë ³é³ç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lang w:val="en-US"/>
        </w:rPr>
        <w:tab/>
        <w:t>ÎáÕÙ»ñÇ ÙÇç¨ ëáõÛÝ Ð³Ù³Ó³ÛÝ³·ñÇ ÏÇñ³éÙ³Ý Ï³Ù Ù»ÏÝ³µ³ÝÙ³Ý Ñ»ï Ï³åí³Í íÇ×»ÉÇ Ñ³ñó»ñÁ ÉáõÍíáõÙ »Ý ß³Ñ³·ñ·Çé ÎáÕÙ»ñÇ ÙÇç¨` ËáñÑñ¹³ÏóáõÃÛáõÝÝ»ñÇ ¨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Sylfaen"/>
          <w:b/>
          <w:b/>
          <w:lang w:val="en-US"/>
        </w:rPr>
      </w:pPr>
      <w:r>
        <w:rPr>
          <w:rFonts w:cs="Sylfaen" w:ascii="Times Armenian" w:hAnsi="Times Armenian"/>
          <w:lang w:val="en-US"/>
        </w:rPr>
        <w:tab/>
        <w:t>ÎáÕÙ»ñÁ ÷áË³¹³ñÓ Ñ³Ù³Ó³ÛÝáõÃÛ³Ùµ ëáõÛÝ Ð³Ù³Ó³ÛÝ³·ñáõÙ Ï³ñáÕ »Ý Ï³ï³ñ»É ÷á÷áËáõÃÛáõÝÝ»ñ ¨ Éñ³óáõÙÝ»ñ, áñáÝù Ó¨³Ï»ñåíáõÙ »Ý ëáõÛÝ Ð³Ù³Ó³ÛÝ³·ñÇ 21-ñ¹ Ñá¹í³Íáí Ý³Ë³ï»ëí³Í Ï³ñ·áí áõÅÇ Ù»ç ÙïÝáÕ ³ñÓ³Ý³·ñáõÃÛ³Ùµ, »Ã» ÎáÕÙ»ñÝ ³ÛÉ µ³Ý ãå³ÛÙ³Ý³íáñí»Ý:</w:t>
      </w:r>
    </w:p>
    <w:p>
      <w:pPr>
        <w:pStyle w:val="Normal"/>
        <w:ind w:left="-720" w:hanging="0"/>
        <w:jc w:val="both"/>
        <w:rPr>
          <w:rFonts w:ascii="Times Armenian" w:hAnsi="Times Armenian" w:cs="Sylfaen"/>
          <w:b/>
          <w:b/>
          <w:lang w:val="en-US"/>
        </w:rPr>
      </w:pPr>
      <w:r>
        <w:rPr>
          <w:rFonts w:cs="Sylfaen" w:ascii="Times Armenian" w:hAnsi="Times Armenian"/>
          <w:b/>
          <w:lang w:val="en-US"/>
        </w:rPr>
        <w:tab/>
      </w:r>
    </w:p>
    <w:p>
      <w:pPr>
        <w:pStyle w:val="Normal"/>
        <w:ind w:hanging="720"/>
        <w:jc w:val="both"/>
        <w:rPr/>
      </w:pPr>
      <w:r>
        <w:rPr>
          <w:rFonts w:cs="Sylfaen" w:ascii="Times Armenian" w:hAnsi="Times Armenian"/>
          <w:lang w:val="en-US"/>
        </w:rPr>
        <w:tab/>
        <w:tab/>
        <w:t>Î³ï³ñí³Í ¿ ¸áõß³Ýµ» ù³Õ³ùáõÙ 2007 Ãí³Ï³ÝÇ ÑáÏï»Ùµ»ñÇ 5-ÇÝ, Ù»Ï µÝûñÇÝ³Ïáí, éáõë»ñ»Ý: ´ÝûñÇÝ³ÏÁ å³ÑíáõÙ ¿ ²ÝÏ³Ë ä»ïáõÃÛáõÝÝ»ñÇ Ð³Ù³·áñ</w:t>
        <w:softHyphen/>
        <w:t>Í³ÏóáõÃÛ³Ý ·áñÍ³¹Çñ ÏáÙÇï»áõÙ, áñÁ ëáõÛÝ Ð³Ù³Ó³ÛÝ³·ÇñÝ ëïáñ³·ñ³Í Ûáõñ³</w:t>
        <w:softHyphen/>
        <w:t>ù³ÝãÛáõñ å»ïáõÃÛ³Ý ÏáõÕ³ñÏÇ ¹ñ³ í³í»ñ³óí³Í å³ï×»ÝÁ:</w:t>
      </w:r>
    </w:p>
    <w:p>
      <w:pPr>
        <w:pStyle w:val="Normal"/>
        <w:ind w:hanging="72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hanging="72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ab/>
        <w:tab/>
      </w:r>
    </w:p>
    <w:p>
      <w:pPr>
        <w:pStyle w:val="Normal"/>
        <w:ind w:hanging="72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b/>
          <w:bCs/>
          <w:lang w:val="en-US"/>
        </w:rPr>
        <w:t>êáõÛÝ Ð³Ù³Ó³ÛÝ³·ÇñÝ ëïáñ³·ñí»É ¿ Ð³Û³ë</w:t>
        <w:softHyphen/>
        <w:t>ï³ÝÇ Ð³Ýñ³å»ïáõÃÛ³Ý, ´»É³éáõëÇ Ð³Ýñ³å»ïáõÃÛ³Ý, Ô³½³Ëëï³ÝÇ Ð³Ýñ³å»ïáõÃÛ³Ý, ÔñÕ½ëï³ÝÇ Ð³Ýñ³å»ïáõÃÛ³Ý, èáõ</w:t>
        <w:softHyphen/>
        <w:t>ë³ë</w:t>
        <w:softHyphen/>
        <w:t>ï³ÝÇ ¸³ßÝáõÃÛ³Ý, î³çÇÏëï³ÝÇ Ð³Ýñ³å»ïáõÃÛ³Ý, àõ½</w:t>
        <w:softHyphen/>
        <w:t>µ»Ïëï³ÝÇ Ð³Ýñ³å»ïáõÃÛ³Ý ¨ àõÏñ³ÇÝ³ÛÇ (í»ñ³å³ÑáõÙáí) ÏáÕÙ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Ð³Ù³Ó³ÛÝ³·ÇñÁ Ð³Û³ëï³ÝÇ Ð³Ýñ³å»ïáõÃÛ³Ý Ñ³Ù³ñ áõÅÇ Ù»ç ¿ Ùï»É 2010Ã. ÑáÏï»Ùµ»ñÇ 26-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õÏñ³ÇÝ³ÛÇ í»ñ³å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Áëï ²äÐ å»ïáõÃÛáõÝÝ»ñÇ Õ»Ï³í³ñÝ»ñÇ ËáñÑñ¹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ÝÇëïÇ ûñ³Ï³ñ·Ç 8-ñ¹ Ï»ï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Øß³ÏáõÃ³ÛÇÝ ³ñÅ»ùÝ»ñÇ ³é¨³Ý·áõÙÝ»ñÇ ¹»Ù å³Ûù³ñáõÙ ¨ ¹ñ³Ýó í»ñ³¹³ñÓÇ ³å³ÑáíÙ³Ý ·áñÍáõÙ ²ÝÏ³Ë ä»ïáõÃÛáõÝÝ»ñÇ Ð³Ù³·áñÍ³ÏóáõÃÛ³Ý Ù³ëÝ³ÏÇó å»ïáõÃÛáõÝÝ»ñÇ Ñ³Ù³·áñÍ³ÏóáõÃÛ³Ý Ù³ëÇÝ Ð³Ù³Ó³ÛÝ³·ñÇ Ù³ëÇÝ¦: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left"/>
        <w:rPr/>
      </w:pPr>
      <w:r>
        <w:rPr>
          <w:rFonts w:cs="Times Armenian" w:ascii="Times Armenian" w:hAnsi="Times Armenian"/>
        </w:rPr>
        <w:t xml:space="preserve">ù. ¸áõß³Ýµ»                                                                     2007 Ãí³Ï³ÝÇ ÑáÏï»Ùµ»ñÇ 5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BodyText2"/>
        <w:rPr>
          <w:rFonts w:ascii="Times Armenian" w:hAnsi="Times Armenian" w:cs="Times Armenian"/>
          <w:b w:val="false"/>
          <w:b w:val="false"/>
          <w:bCs w:val="false"/>
          <w:lang w:val="en-US"/>
        </w:rPr>
      </w:pPr>
      <w:r>
        <w:rPr>
          <w:rFonts w:cs="Times Armenian" w:ascii="Times Armenian" w:hAnsi="Times Armenian"/>
          <w:b w:val="false"/>
          <w:bCs w:val="false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§àõÏñ³ÇÝ³Ï³Ý ÏáÕÙÁ Ó»éÝå³Ñ ¿ ÙÝáõÙ ²äÐ ßñç³Ý³ÏÝ»ñáõÙ ³½·³ÛÇÝ  ûñ»Ýë¹ñáõÃ</w:t>
        <w:softHyphen/>
        <w:t xml:space="preserve">Û³Ý Ý»ñ¹³ßÝ³Ï»óÙ³ÝÁ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Times Armenian" w:ascii="Times Armenian" w:hAnsi="Times Armenian"/>
          <w:lang w:val="en-US"/>
        </w:rPr>
        <w:t>3-ñ¹ Ñá¹í³ÍÇ §³¦ Ï»ï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>, ÇÝãå»ë Ý³¨ µ³½Ù³</w:t>
        <w:softHyphen/>
        <w:t xml:space="preserve">ÏáÕÙ³ÝÇ Ñ³Ù³å³ñ÷³Ï ¨ ï³ñ³Í³ßñç³Ý³ÛÇÝ å³ÛÙ³Ý³·ñ»ñÇ ¹ñáõÛÃÝ»ñÇ Ï³ï³ñÙ³Ý Ñ³Ù³ñ ²äÐ ßñç³Ý³ÏÝ»ñáõÙ Ñ³Ù³Ó³ÛÝ»óí³Í ÙÇçáóÝ»ñÇ Çñ³Ï³Ý³óÙ³ÝÁ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Times Armenian" w:ascii="Times Armenian" w:hAnsi="Times Armenian"/>
          <w:lang w:val="en-US"/>
        </w:rPr>
        <w:t>3-ñ¹ Ñá¹í³ÍÇ §µ¦ Ï»ï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í»ñ³µ»ñáÕ å³ñï³íáñáõÃÛáõÝÝ»ñÇó: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b/>
      <w:color w:val="FF000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MU" w:hAnsi="Arial AMU" w:cs="Arial AMU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 LatArm" w:hAnsi="Arial LatArm" w:cs="Arial LatArm"/>
      <w:b/>
      <w:bCs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51:00Z</dcterms:created>
  <dc:creator>POLICESTAFF</dc:creator>
  <dc:description/>
  <cp:keywords/>
  <dc:language>en-US</dc:language>
  <cp:lastModifiedBy>LEGAL</cp:lastModifiedBy>
  <cp:lastPrinted>2008-11-03T15:07:00Z</cp:lastPrinted>
  <dcterms:modified xsi:type="dcterms:W3CDTF">2010-12-15T12:38:00Z</dcterms:modified>
  <cp:revision>595</cp:revision>
  <dc:subject/>
  <dc:title/>
</cp:coreProperties>
</file>