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² ð Ò ² Ü ² ¶ ð àô Â Ú àô 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sz w:val="24"/>
        </w:rPr>
        <w:t xml:space="preserve">Ð³Û³ëï³ÝÇ Ð³Ýñ³å»ïáõÃÛ³Ý Î³é³í³ñáõÃÛ³ÝÝ ³éÁÝÃ»ñ å»ï³Ï³Ý »Ï³ÙáõïÝ»ñÇ ÏáÙÇï»Ç ¨ àõÏñ³ÇÝ³ÛÇ å»ï³Ï³Ý Ù³ùë³ÛÇÝ Í³é³ÛáõÃÛ³Ý ÙÇç¨ Ù³ùë³ÛÇÝ íÇ×³Ï³·ñ³Ï³Ý ï»Õ»Ï³ïíáõÃÛ³Ý ÷áË³Ý³ÏÙ³Ý Ñ³ñó»ñá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Ñ³Ù³·áñÍ³ÏóáõÃÛ³Ý Ï³ñ·Ç Ù³ëÇ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12"/>
        <w:rPr/>
      </w:pPr>
      <w:r>
        <w:rPr>
          <w:lang w:val="en-US"/>
        </w:rPr>
        <w:tab/>
        <w:t>Ð³Û³ëï³ÝÇ Ð³Ýñ³å»ïáõÃÛ³Ý Î³é³í³ñáõÃÛ³ÝÝ ³éÁÝÃ»ñ å»ï³Ï³Ý »Ï³</w:t>
        <w:softHyphen/>
        <w:t>Ùáõï</w:t>
        <w:softHyphen/>
        <w:softHyphen/>
        <w:t>Ý»ñÇ ÏáÙÇï»Ý ¨ àõÏñ³ÇÝ³ÛÇ å»ï³Ï³Ý Ù³ùë³ÛÇÝ Í³é³ÛáõÃÛáõÝÁ</w:t>
      </w:r>
      <w:r>
        <w:rPr>
          <w:b/>
          <w:bCs/>
          <w:lang w:val="en-US"/>
        </w:rPr>
        <w:t xml:space="preserve">, </w:t>
      </w:r>
      <w:r>
        <w:rPr>
          <w:lang w:val="en-US"/>
        </w:rPr>
        <w:t>³ÛëáõÑ»ï` ÎáÕÙ»ñ,</w:t>
      </w:r>
    </w:p>
    <w:p>
      <w:pPr>
        <w:pStyle w:val="Normal"/>
        <w:spacing w:lineRule="auto" w:line="312"/>
        <w:jc w:val="both"/>
        <w:rPr/>
      </w:pPr>
      <w:r>
        <w:rPr/>
        <w:tab/>
        <w:t>Õ»Ï³í³ñí»Éáí Ð³Û³ëï³ÝÇ Ð³Ýñ³å»ïáõÃÛ³Ý Î³é³í³ñáõÃÛ³Ý ¨ àõÏñ³ÇÝ³ÛÇ Î³é³í³ñáõÃÛ³Ý ÙÇç¨ Ù³ùë³ÛÇÝ ·áñÍ»ñáõÙ Ñ³Ù³·áñÍ³ÏóáõÃÛ³Ý ¨ ÷áËû·ÝáõÃÛ³Ý Ù³ëÇÝ 1994 Ãí³Ï³ÝÇ ÑáÏï»Ùµ»ñÇ 7-Ç Ñ³Ù³Ó³ÛÝ³·ñáí,</w:t>
      </w:r>
    </w:p>
    <w:p>
      <w:pPr>
        <w:pStyle w:val="TextBody"/>
        <w:spacing w:lineRule="auto" w:line="312"/>
        <w:rPr/>
      </w:pPr>
      <w:r>
        <w:rPr>
          <w:lang w:val="en-US"/>
        </w:rPr>
        <w:tab/>
        <w:t>ÁÝ¹áõÝ»Éáí ³åñ³ÝùÝ»ñÇ Ý»ñÙáõÍÙ³Ý ¨ ³ñï³Ñ³ÝÙ³Ý Å³Ù³Ý³Ï Ù³ùë³ïáõñ</w:t>
        <w:softHyphen/>
        <w:t>ù»ñÇ, Ù³ùë³ÛÇÝ ·³ÝÓáõÙÝ»ñÇ, Ñ³ñÏ»ñÇ ¨ ³ÛÉ í×³ñáõÙÝ»ñÇ ×Çßï ·³ÝÓÙ³Ý, ÇÝãå»ë Ý³¨ ÎáÕÙ»ñÇ ÝáñÙ³ïÇí Çñ³í³Ï³Ý ³Ïï»ñÇ ¹ñáõÛÃÝ»ñÇÝ Ñëï³Ï Ñ»ï¨»Éáõ Ï³ñ¨áñáõÃÛáõÝÁ, áñáÝù í»ñ³µ»ñáõÙ »Ý ³åñ³ÝùÝ»ñÇ ï»Õ³÷áËÙ³Ý, Ýß³Ý³ÏÙ³Ý í³Ûñ Ñ³Ý¹Çë³óáÕ »ñÏÇñ µ»éÝ»ñÇ  ³é³ùÙ³Ý, Ñ³Ûï³·ñí³Í Ù³ùë³ÛÇÝ ³ñÅ»ùÇ, ³åñ³ÝùÝ»ñÇ Í³·Ù³Ý »ñÏñÇ í»ñ³µ»ñÛ³É ï»Õ»ÏáõÃÛáõÝÝ»ñÇ, Çñ»Ýó ³Ýí³ÝÙ³Ùµ µ»éÝ»ñÇ Ñ³Ûï³ñ³ñ³·ñÙ³Ý ÝÏ³ïÙ³Ùµ ÑëÏáÕáõÃÛ³ÝÁ,</w:t>
      </w:r>
    </w:p>
    <w:p>
      <w:pPr>
        <w:pStyle w:val="TextBody"/>
        <w:spacing w:lineRule="auto" w:line="312"/>
        <w:ind w:firstLine="720"/>
        <w:rPr>
          <w:lang w:val="en-US"/>
        </w:rPr>
      </w:pPr>
      <w:r>
        <w:rPr>
          <w:lang w:val="en-US"/>
        </w:rPr>
        <w:t>áõß³¹ñáõÃÛ³Ý ³éÝ»Éáí ³ÛÝ, áñ ³ñï³ùÇÝ ³é¨ïñÇ Ù³ùë³ÛÇÝ íÇ×³Ï³·ñáõÃÛ³Ý ïíÛ³ÉÝ»ñÇ å³ñµ»ñ³Ï³Ý ÷áË³Ý³ÏáõÙÁ, ³Û¹ ïíÛ³ÉÝ»ñÇ Ñ³Ù³¹ñáõÙÁ ¨ ¹ñ³ÝóáõÙ ³ÝÑ³Ù³å³ï³ëË³ÝáõÃÛáõÝÝ»ñÇ å³ï×³éÝ»ñÇ µ³ó³Ñ³ÛïáõÙÁ ÏÝå³ëïÇ áã ÙÇ³ÛÝ ÎáÕÙ»ñÇ å»ïáõÃÛáõÝÝ»ñÇ ³ñï³ùÇÝ ³é¨ïñÇ Ù³ùë³ÛÇÝ íÇ×³Ï³·ñáõÃÛ³Ý Ñ³í³ëïÇáõÃÛ³Ý Ù³Ï³ñ¹³ÏÇ µ³ñÓñ³óÙ³ÝÁ, ³ÛÉ Ý³¨ ÎáÕÙ»ñÇ å»ïáõÃÛáõÝÝ»ñÇ Ù³ùë³ÛÇÝ ûñ»Ýë¹ñáõÃÛ³Ý Ë³ËïáõÙÝ»ñÁ ãÃáõÛÉ³ïñ»ÉáõÝ, µ³ó³Ñ³Ûï»ÉáõÝ ¨ í»ñ³óÝ»ÉáõÝ,</w:t>
      </w:r>
    </w:p>
    <w:p>
      <w:pPr>
        <w:pStyle w:val="Normal"/>
        <w:spacing w:lineRule="auto" w:line="312"/>
        <w:jc w:val="both"/>
        <w:rPr/>
      </w:pPr>
      <w:r>
        <w:rPr/>
        <w:tab/>
        <w:t>å³ÛÙ³Ý³íáñí»óÇÝ Ý»ñùáÑÇßÛ³ÉÇ Ù³ëÇÝ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rPr/>
      </w:pPr>
      <w:r>
        <w:rPr/>
        <w:t>Ðá¹í³Í 1</w:t>
      </w:r>
    </w:p>
    <w:p>
      <w:pPr>
        <w:pStyle w:val="TextBody"/>
        <w:spacing w:lineRule="auto" w:line="312"/>
        <w:rPr>
          <w:lang w:val="en-US"/>
        </w:rPr>
      </w:pPr>
      <w:r>
        <w:rPr/>
        <w:tab/>
      </w:r>
    </w:p>
    <w:p>
      <w:pPr>
        <w:pStyle w:val="TextBody"/>
        <w:spacing w:lineRule="auto" w:line="312"/>
        <w:ind w:firstLine="720"/>
        <w:rPr>
          <w:lang w:val="en-US"/>
        </w:rPr>
      </w:pPr>
      <w:r>
        <w:rPr>
          <w:lang w:val="en-US"/>
        </w:rPr>
        <w:t>ÎáÕÙ»ñÝ Çñ³Ï³Ý³óÝáõÙ »Ý ÷áË³¹³ñÓ ³é¨ïñÇ Ù³ùë³ÛÇÝ íÇ×³Ï³·ñáõÃÛ³Ý ïíÛ³ÉÝ»ñÇ (³ÛëáõÑ»ï` Ù³ùë³ÛÇÝ íÇ×³Ï³·ñáõÃÛáõÝ) ÷áË³Ý³ÏáõÙ »ñ»ù ³ÙÇëÁ Ù»Ï ¨ ï³ñí³ ³ñ¹ÛáõÝùÝ»ñáí, ³åñ³Ýù³ÛÇÝ ³Ýí³Ý³ó³ÝÏÇ 4 ¨ 8 ÝÇß»ñÇ Ù³Ï³ñ¹³Ïáí: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Ðá¹í³Í 2</w:t>
      </w:r>
    </w:p>
    <w:p>
      <w:pPr>
        <w:pStyle w:val="TextBody"/>
        <w:spacing w:lineRule="auto" w:line="312"/>
        <w:rPr>
          <w:lang w:val="en-US"/>
        </w:rPr>
      </w:pPr>
      <w:r>
        <w:rPr>
          <w:lang w:val="en-US"/>
        </w:rPr>
        <w:tab/>
      </w:r>
    </w:p>
    <w:p>
      <w:pPr>
        <w:pStyle w:val="TextBody"/>
        <w:spacing w:lineRule="auto" w:line="312"/>
        <w:ind w:firstLine="720"/>
        <w:rPr>
          <w:lang w:val="en-US"/>
        </w:rPr>
      </w:pPr>
      <w:r>
        <w:rPr>
          <w:lang w:val="en-US"/>
        </w:rPr>
        <w:t xml:space="preserve">êáõÛÝ ²ñÓ³Ý³·ñáõÃÛ³Ý 1-ÇÝ Ñá¹í³ÍáõÙ Ýßí³Í ïíÛ³ÉÝ»ñÇ ÑÇÙ³Ý íñ³ ÎáÕÙ»ñÇó Ûáõñ³ù³ÝãÛáõñÝ ³ÝóÏ³óÝáõÙ ¿ Ñ³Ù³¹ñ³Ï³Ý í»ñÉáõÍáõÃÛáõÝ ¨ ¹ñ³ </w:t>
      </w:r>
    </w:p>
    <w:p>
      <w:pPr>
        <w:pStyle w:val="TextBody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12"/>
        <w:rPr/>
      </w:pPr>
      <w:r>
        <w:rPr>
          <w:lang w:val="en-US"/>
        </w:rPr>
        <w:t>³ñ¹ÛáõÝùÝ»ñáí ë³ÑÙ³ÝáõÙ ³ÛÝ ³åñ³Ýù³ÛÇÝ ¹Çñù»ñÁ, áñáÝó í»ñ³µ»ñÛ³É Ï³Ý ³ÝÑ³Ù³å³</w:t>
        <w:softHyphen/>
        <w:t>ï³ëË³</w:t>
        <w:softHyphen/>
        <w:t>ÝáõÃÛáõÝÝ»ñ Ù³ùë³ÛÇÝ íÇ×³Ï³·ñáõÃÛ³Ý ïíÛ³ÉÝ»ñáõÙ, ¨ áñáÝù Ï³ñÇù áõÝ»Ý ³í»ÉÇ Ù³Ýñ³Ù³ëÝ í»ñÉáõÍáõÃÛ³Ý` ³Û¹ ³ÝÑ³Ù³å³ï³ëË³ÝáõÃÛáõÝÝ»ñÇ å³ï×³éÝ»ñÁ µ³ó³</w:t>
        <w:softHyphen/>
        <w:t>Ñ³Ûï»Éáõ Ýå³ï³Ïáí: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Ðá¹í³Í 3</w:t>
      </w:r>
    </w:p>
    <w:p>
      <w:pPr>
        <w:pStyle w:val="TextBody"/>
        <w:spacing w:lineRule="auto" w:line="312"/>
        <w:ind w:firstLine="720"/>
        <w:rPr/>
      </w:pPr>
      <w:r>
        <w:rPr>
          <w:lang w:val="en-US"/>
        </w:rPr>
        <w:t>ÎáÕÙ»ñÁ ·ñ³íáñ ÷áË³Ý³ÏáõÙ »Ý Ñ³Ù»Ù³¹ñ³Ï³Ý í»ñÉáõÍáõÃÛ³Ý ³ñ¹ÛáõÝùÝ»ñÁ ¨ ³é³ÝÓÇÝ ÝßáõÙ ³ÛÝ ³åñ³Ýù³ÛÇÝ ¹Çñù»ñÁ, áñáÝó í»ñ³µ»ñÛ³É å³Ñ³ÝçíáõÙ ¿ ³í»ÉÇ Ù³Ýñ³Ù³ëÝ ï»Õ»Ï³ïíáõÃÛáõÝ` ³ñï³ùÇÝ ³é¨ïñÇ Ù³ùë³ÛÇÝ íÇ×³</w:t>
        <w:softHyphen/>
        <w:t>Ï³·ñáõÃÛ³Ý ïíÛ³ÉÝ»ñáõÙ ³ÝÑ³Ù³å³ï³ëË³ÝáõÃÛáõÝÝ»ñÇ å³ï×³éÝ»ñÁ áñáß»Éáõ Ñ³Ù³ñ: ÎáÕÙ»ñÁ Ï³½ÙáõÙ »Ý ³Û¹ ï»Õ»Ï³ïíáõÃÛáõÝÁ ëáõÛÝ ²ñÓ³Ý³·ñáõÃÛ³Ý ³Ýµ³</w:t>
        <w:softHyphen/>
        <w:t>Å³Ý»ÉÇ Ù³ëÁ Ñ³Ý¹Çë³óáÕ 1-ÇÝ Ñ³í»Éí³ÍÇ Ñ³Ù³Ó³ÛÝ (³ÛëáõÑ»ï` ï»Õ»</w:t>
        <w:softHyphen/>
        <w:t>Ï³ïíáõÃÛáõÝ) ¨ ÷áË³ÝóáõÙ ÙÛáõë ÎáÕÙÇÝ Ýå³ï³Ï³Ñ³ñÙ³ñ  ÙÇçáóáí, áñÁ Ñ³Ù³Ó³ÛÝ»óíáõÙ ¿ ÎáÕÙ»ñÇ ï»ËÝÇ</w:t>
        <w:softHyphen/>
        <w:t>Ï³Ï³Ý  ëïáñ³µ³Å³ÝáõÙÝ»ñÇ ÏáÕÙÇó: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lang w:val="ru-RU"/>
        </w:rPr>
        <w:t>²ÝÑñ³Å»ßïáõÃÛ³Ý ¹»åùáõÙ Ñ³ñóÙ³Ý ÑÇÙ³Ý íñ³ Ï³ñáÕ ¿ ïñ³Ù³¹ñí»É Éñ³óáõóÇã ï»Õ»Ï³ïíáõÃÛáõÝ:</w:t>
      </w:r>
    </w:p>
    <w:p>
      <w:pPr>
        <w:pStyle w:val="Normal"/>
        <w:spacing w:lineRule="auto" w:line="312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en-US"/>
        </w:rPr>
      </w:pPr>
      <w:r>
        <w:rPr/>
        <w:t>Ðá¹í³Í 4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êáõÛÝ ²ñÓ³Ý³·ñáõÃÛ³Ý ¹ñáõÛÃÝ»ñÇ Çñ³Ï³Ý³óÙ³Ý Ýå³ï³Ïáí ³ÙµáÕç ï»Õ»</w:t>
        <w:softHyphen/>
        <w:t>Ï³ïíáõÃÛáõÝÁ, Ñ³ñóáõÙÝ»ñÁ ¨ ³ÛÉ ÷³ëï³ÃÕÃ»ñÁ ïñ³Ù³¹ñíáõÙ »Ý ÎáÕÙ»ñÇ å»ïáõÃ</w:t>
        <w:softHyphen/>
        <w:t>ÛáõÝÝ»ñÇ ³½·³ÛÇÝ ûñ»Ýë¹ñáõÃÛ³ÝÁ Ñ³Ù³å³ï³ëË³Ý: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rPr>
          <w:lang w:val="en-US"/>
        </w:rPr>
      </w:pPr>
      <w:r>
        <w:rPr/>
        <w:t>Ðá¹í³Í 5</w:t>
      </w:r>
    </w:p>
    <w:p>
      <w:pPr>
        <w:pStyle w:val="TextBody"/>
        <w:spacing w:lineRule="auto" w:line="312"/>
        <w:ind w:firstLine="720"/>
        <w:rPr/>
      </w:pPr>
      <w:r>
        <w:rPr>
          <w:lang w:val="en-US"/>
        </w:rPr>
        <w:t>ÎáÕÙ»ñÁ å³ñï³íáñíáõÙ »Ý ëáõÛÝ ²ñÓ³Ý³·ñáõÃÛ³Ý 3-ñ¹ Ñá¹í³ÍáõÙ Ýßí³Í ïíÛ³ÉÝ»ñÝ û·ï³·áñÍ»É µ³ó³é³å»ë Ù³ùë³ÛÇÝ Ýå³ï³ÏÝ»ñáí: ¸ñ³Ýù Ï³ñáÕ »Ý ÷áË³Ýóí»É Ï³Ù û·ï³·áñÍí»É ³ÛÉ Ýå³ï³ÏÝ»ñáí ÙÇ³ÛÝ ³Û¹ ï»Õ»Ï³ïíáõÃÛáõÝÁ ÷áË³Ýó³Í ÎáÕÙÇ ·ñ³íáñ Ñ³Ù³Ó³ÛÝáõÃÛ³Ùµ:</w:t>
      </w:r>
    </w:p>
    <w:p>
      <w:pPr>
        <w:pStyle w:val="Normal"/>
        <w:spacing w:lineRule="auto" w:line="312"/>
        <w:jc w:val="both"/>
        <w:rPr/>
      </w:pPr>
      <w:r>
        <w:rPr/>
        <w:tab/>
        <w:t>öáË³Ýóí³Í ï»Õ»Ï³ïíáõÃÛáõÝÝ ëï³ó³Í ÎáÕÙÁ ¹ñ³ Ñ³Ù³ñ ³å³ÑáíáõÙ ¿ ·³ÕïÝÇáõÃÛ³Ý ³ÛÝåÇëÇ å³ÛÙ³Ý³Ï³ñ·, áñÝ ³éÏ³ ¿ Çñ å»ïáõÃÛáõÝáõÙ ÝÙ³Ý³ïÇå µÝáõÛÃÇ ¨ µáí³Ý¹³ÏáõÃÛ³Ý ë»÷³Ï³Ý ï»Õ»Ï³ïíáõÃÛ³Ý Ñ³Ù³ñ` Ñ³Ù³å³ï³ëË³Ý ³½·³ÛÇÝ ûñ»Ýë¹ñáõÃÛ³ÝÁ: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rPr/>
      </w:pPr>
      <w:r>
        <w:rPr/>
        <w:t>Ðá¹í³Í 6</w:t>
      </w:r>
    </w:p>
    <w:p>
      <w:pPr>
        <w:pStyle w:val="TextBody"/>
        <w:spacing w:lineRule="auto" w:line="312"/>
        <w:rPr>
          <w:lang w:val="en-US"/>
        </w:rPr>
      </w:pPr>
      <w:r>
        <w:rPr/>
        <w:tab/>
      </w:r>
    </w:p>
    <w:p>
      <w:pPr>
        <w:pStyle w:val="TextBody"/>
        <w:spacing w:lineRule="auto" w:line="312"/>
        <w:ind w:firstLine="720"/>
        <w:rPr>
          <w:lang w:val="en-US"/>
        </w:rPr>
      </w:pPr>
      <w:r>
        <w:rPr>
          <w:lang w:val="en-US"/>
        </w:rPr>
        <w:t xml:space="preserve">ÎáÕÙ»ñÇ Ý»ñÏ³Û³óáõóÇãÝ»ñÁ Ñ³Ý¹ÇåáõÙ »Ý Áëï ³ÝÑñ³Å»ßïáõÃÛ³Ý, µ³Ûó ³éÝí³½Ý ï³ñÇÝ Ù»Ï ³Ý·³Ù` ëáõÛÝ ²ñÓ³Ý³·ñáõÃÛ³Ý ¹ñáõÛÃÝ»ñÇ Çñ³Ï³Ý³óÙ³ÝÁ í»ñ³µ»ñáÕ Ñ³ñó»ñ ùÝÝ³ñÏ»Éáõ Ñ³Ù³ñ: </w:t>
      </w:r>
    </w:p>
    <w:p>
      <w:pPr>
        <w:pStyle w:val="TextBody"/>
        <w:spacing w:lineRule="auto" w:line="312"/>
        <w:rPr/>
      </w:pPr>
      <w:r>
        <w:rPr>
          <w:lang w:val="en-US"/>
        </w:rPr>
        <w:tab/>
        <w:t>êáõÛÝ ²ñÓ³Ý³·ñáõÃÛ³Ý ¹ñáõÛÃÝ»ñÇ Çñ³Ï³Ý³óÙ³Ý, ³ÝÙÇç³Ï³Ý Ï³å»ñÇ Ñ³ëï³ïÙ³Ý ¨ å³Ñå³ÝÙ³Ý Ýå³ï³Ïáí ÎáÕÙ»ñÁ ÷áË³Ý³ÏáõÙ »Ý áõÕÕ³ÏÇ Ï³å»ñ Çñ³Ï³Ý³óÝ»Éáõ Ñ³Ù³ñ ÉÇ³½áñí³Í å³ßïáÝ³ï³ñ ³ÝÓ³Ýó óáõó³ÏÝ»ñ, áñáÝù Ï³½ÙíáõÙ »Ý ëáõÛÝ ²ñÓ³Ý³·ñáõÃÛ³Ý ³Ýµ³Å³Ý»ÉÇ Ù³ëÁ Ï³½ÙáÕ 2-ñ¹ Ñ³í»Éí³ÍÇÝ Ñ³Ù³å³ï³ëË³Ý:</w:t>
      </w:r>
    </w:p>
    <w:p>
      <w:pPr>
        <w:pStyle w:val="TextBody"/>
        <w:spacing w:lineRule="auto" w:line="312"/>
        <w:rPr>
          <w:b/>
          <w:b/>
          <w:bCs/>
          <w:lang w:val="en-US"/>
        </w:rPr>
      </w:pPr>
      <w:r>
        <w:rPr>
          <w:lang w:val="en-US"/>
        </w:rPr>
        <w:tab/>
        <w:t>ÎáÕÙ»ñÝ ³ÝÑ³å³Õ ÙÇÙÛ³Ýó ÏÍ³Ýáõó»Ý Ýßí³Í óáõó³ÏÝ»ñáõÙ ÷á÷áËáõÃÛáõÝÝ»ñÇ Ù³ëÇÝ:</w:t>
      </w:r>
    </w:p>
    <w:p>
      <w:pPr>
        <w:pStyle w:val="TextBody"/>
        <w:spacing w:lineRule="auto" w:line="312"/>
        <w:jc w:val="center"/>
        <w:rPr>
          <w:b/>
          <w:b/>
          <w:bCs/>
          <w:lang w:val="en-US"/>
        </w:rPr>
      </w:pPr>
      <w:r>
        <w:rPr>
          <w:b/>
        </w:rPr>
        <w:t>Ðá¹í³Í 7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</w:rPr>
      </w:pPr>
      <w:r>
        <w:rPr/>
        <w:t>ÎáÕÙ»ñÇ ÙÇç¨ ï³ñ³Ó³ÛÝáõÃÛáõÝÝ»ñÁ, áñáÝù Ï³ñáÕ »Ý Í³·»É ëáõÛÝ ²ñÓ³Ý³</w:t>
        <w:softHyphen/>
        <w:t>·ñáõÃÛ³Ý ¹ñáõÛÃÝ»ñÇ Çñ³Ï³Ý³óÙ³Ý Ï³Ù Ù»ÏÝ³µ³ÝÙ³Ý ÁÝÃ³óùáõÙ, ÏÉáõÍí»Ý ËáñÑñ¹³Ï</w:t>
        <w:softHyphen/>
        <w:t>óáõÃÛáõÝÝ»ñÇ ¨ µ³Ý³ÏóáõÃÛáõÝÝ»ñÇ ÙÇçáóáí:</w:t>
      </w:r>
    </w:p>
    <w:p>
      <w:pPr>
        <w:pStyle w:val="TextBody"/>
        <w:spacing w:lineRule="auto" w:line="31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1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Ðá¹í³Í 8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ÎáÕÙ»ñÇó Ù»ÏÇ ³é³ç³ñÏáõÃÛ³Ùµ ¨ Ýñ³Ýó ÷áË³¹³ñÓ Ñ³Ù³Ó³ÛÝáõÃÛ³Ùµ ëáõÛÝ ²ñÓ³Ý³·ñáõÃÛ³Ý Ù»ç Ï³ñáÕ »Ý Ï³ï³ñí»É ÷á÷áËáõÃÛáõÝÝ»ñ ¨ Éñ³óáõÙÝ»ñ, áñáÝù ÏÓ¨³Ï»ñåí»Ý ¹ñ³ ³Ýµ³Å³Ý»ÉÇ Ù³ëÁ Ñ³Ý¹Çë³óáÕ ³é³ÝÓÇÝ ³ñÓ³Ý³·ñáõÃÛáõÝÝ»ñáí ¨ áõÅÇ Ù»ç ÏÙïÝ»Ý ëáõÛÝ ²ñÓ³Ý³·ñáõÃÛ³Ý áõÅÇ Ù»ç ÙïÝ»Éáõ Ñ³Ù³ñ Ý³Ë³ï»ëí³Í Ï³ñ·áí:</w:t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>
          <w:lang w:val="en-US"/>
        </w:rPr>
      </w:pPr>
      <w:r>
        <w:rPr/>
        <w:t>Ðá¹í³Í 9</w:t>
      </w:r>
    </w:p>
    <w:p>
      <w:pPr>
        <w:pStyle w:val="TextBodyIndent"/>
        <w:rPr/>
      </w:pPr>
      <w:r>
        <w:rPr>
          <w:lang w:val="en-US"/>
        </w:rPr>
        <w:t xml:space="preserve">êáõÛÝ ²ñÓ³Ý³·ñáõÃÛáõÝÝ áõÅÇ Ù»ç ¿ ÙïÝáõÙ ÎáÕÙ»ñÇ ÏáÕÙÇó ¹ñ³ áõÅÇ Ù»ç ÙïÝ»Éáõ Ñ³Ù³ñ ³ÝÑñ³Å»ßï Ý»ñå»ï³Ï³Ý ÁÝÃ³ó³Ï³ñ·»ñÇ Ï³ï³ñÙ³Ý Ù³ëÇÝ í»ñçÇÝ ·ñ³íáñ Í³ÝáõóáõÙÁ ¹Çí³Ý³·Çï³Ï³Ý áõÕÇÝ»ñáí ëï³Ý³Éáõ ûñí³ÝÇó ¨ ÏÝùíáõÙ ¿ ³Ýáñáß Å³ÙÏ»ïáí: </w:t>
      </w:r>
    </w:p>
    <w:p>
      <w:pPr>
        <w:pStyle w:val="TextBodyIndent"/>
        <w:spacing w:lineRule="auto" w:line="360"/>
        <w:rPr/>
      </w:pPr>
      <w:r>
        <w:rPr>
          <w:lang w:val="en-US"/>
        </w:rPr>
        <w:t>Úáõñ³ù³ÝãÛáõñ ÎáÕÙ Ï³ñáÕ ¿ ¹³¹³ñ»óÝ»É ëáõÛÝ ²ñÓ³Ý³·ñáõÃÛ³Ý ·áñÍáÕáõÃ</w:t>
        <w:softHyphen/>
        <w:t>ÛáõÝÁ` Çñ Ùï³¹ñáõÃÛ³Ý Ù³ëÇÝ ·ñ³íáñ ï»Õ»Ï³óÝ»Éáí ÙÛáõë ÎáÕÙÇÝ:</w:t>
      </w:r>
    </w:p>
    <w:p>
      <w:pPr>
        <w:pStyle w:val="TextBodyIndent"/>
        <w:spacing w:lineRule="auto" w:line="360"/>
        <w:rPr/>
      </w:pPr>
      <w:r>
        <w:rPr/>
        <w:t>²Û¹ ¹»åùáõÙ ²ñÓ³Ý³·ñáõÃÛáõÝÁ ¹³¹³ñ»óÝáõÙ ¿ Çñ ·áñÍáÕáõÃÛáõÝÁ ³Û¹ Í³Ýáõ</w:t>
        <w:softHyphen/>
        <w:t>óáõÙÁ ëï³Ý³Éáõ ûñí³ÝÇó í»ó ³ÙÇë Ñ»ïá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Î³ï³ñí³Í ¿</w:t>
      </w:r>
      <w:r>
        <w:rPr>
          <w:rFonts w:cs="Sylfaen" w:ascii="Sylfaen" w:hAnsi="Sylfaen"/>
        </w:rPr>
        <w:t xml:space="preserve"> </w:t>
      </w:r>
      <w:r>
        <w:rPr>
          <w:rFonts w:cs="Sylfaen"/>
        </w:rPr>
        <w:t xml:space="preserve">ºñ¨³Ý </w:t>
      </w:r>
      <w:r>
        <w:rPr/>
        <w:t xml:space="preserve">ù³Õ³ùáõÙ 2009_Ãí³Ï³ÝÇ ÑáÏï»Ùµ»ñÇ__16-ÇÝ, »ñÏáõ µÝûñÇÝ³Ïáí, Ûáõñ³ù³ÝãÛáõñÁ` Ñ³Û»ñ»Ý, áõÏñ³ÇÝ»ñ»Ý ¨ éáõë»ñ»Ý, ÁÝ¹ áñáõÙ` µáÉáñ ï»ùëï»ñÁ í³í»ñ³Ï³Ý »Ý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êáõÛÝ ²ñÓ³Ý³·ñáõÃÛ³Ý ¹ñáõÛÃÝ»ñÇ Ù»ÏÝ³µ³ÝÙ³Ý ÁÝÃ³óùáõÙ ï³ñ³Ó³Û</w:t>
        <w:softHyphen/>
        <w:t>ÝáõÃÛáõÝÝ»ñ ³é³ç³Ý³Éáõ ¹»åùáõÙ ³é³í»ÉáõÃÛáõÝ áõÝÇ éáõë»ñ»Ý ï»ùëïÁ: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>
          <w:rFonts w:eastAsia="Times Armenian"/>
        </w:rPr>
        <w:t xml:space="preserve">     </w:t>
      </w:r>
      <w:r>
        <w:rPr>
          <w:rFonts w:eastAsia="Times Armenian"/>
          <w:b/>
          <w:bCs/>
        </w:rPr>
        <w:t xml:space="preserve"> </w:t>
      </w:r>
      <w:r>
        <w:br w:type="page"/>
      </w:r>
    </w:p>
    <w:p>
      <w:pPr>
        <w:pStyle w:val="Normal"/>
        <w:jc w:val="center"/>
        <w:rPr>
          <w:rFonts w:eastAsia="Times Armenian"/>
        </w:rPr>
      </w:pPr>
      <w:r>
        <w:rPr>
          <w:rFonts w:eastAsia="Times Armenian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Armenian"/>
        </w:rPr>
      </w:pPr>
      <w:r>
        <w:rPr>
          <w:rFonts w:eastAsia="Times Armenian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Armenian"/>
        </w:rPr>
        <w:t xml:space="preserve">                                                                                                              </w:t>
      </w:r>
      <w:r>
        <w:rPr/>
        <w:t>Ð³í»Éí³Í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>
          <w:lang w:val="en-US"/>
        </w:rPr>
        <w:t>Ü»ñÙáõÍáõÙ/³ñï³Ñ³ÝáõÙ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3462"/>
        <w:gridCol w:w="395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¸³ßïÇ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³Ýí³ÝáõÙÁ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´áí³Ý¹³ÏáõÃÛáõÝ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Ì³ÝáÃ³·ñáõÃÛáõÝÝ»ñ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Armenian" w:hAnsi="Times Armenian" w:cs="Times Armenia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bCs w:val="false"/>
                <w:color w:val="000000"/>
                <w:sz w:val="20"/>
                <w:szCs w:val="24"/>
              </w:rPr>
              <w:t>PR __KEY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Armeni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º½³ÏÇ µ³Ý³ÉÇ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Ø³ùë³ÛÇÝ Ñ³Ûï³ñ³ñ³·ñÇ Ñ³Ù³ñÁ ¨ Ù³ùë³ÛÇÝ Ñ³Ûï³ñ³ñ³·ñáõÙ ³åñ³ÝùÇ Ñ³Ù³ñÁ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G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î»Õ³÷áËÙ³Ý áõÕÕáõÃÛáõÝÁ (IM/EX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- Ý»ñÙáõÍáõ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- ³ñï³Ñ³ÝáõÙ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G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åñ³Ýù ëï³óáÕ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8</w:t>
            </w:r>
            <w:r>
              <w:rPr>
                <w:sz w:val="20"/>
                <w:lang w:val="ru-RU"/>
              </w:rPr>
              <w:t>_Adre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êï³óáÕÇ Ñ³ëó»Ý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åñ³Ýù ³é³ùáÕ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2_Adre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é³ùáÕÇ Ñ³ëó»Ý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15*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é³ùÙ³Ý »ñÏñÇ Í³ÍÏ³·Çñ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</w:rPr>
              <w:t>G17*</w:t>
            </w:r>
            <w:r>
              <w:rPr>
                <w:sz w:val="20"/>
              </w:rPr>
              <w:t>*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Üß³Ý³ÏÙ³Ý »ñÏñÇ Í³ÍÏ³·Çñ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é¨ïáõñ Çñ³Ï³Ý³óÝáÕ »ñÏñÇ Í³ÍÏ³·Çñ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3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Armenian"/>
                <w:sz w:val="20"/>
              </w:rPr>
              <w:t xml:space="preserve"> </w:t>
            </w:r>
            <w:r>
              <w:rPr>
                <w:sz w:val="20"/>
              </w:rPr>
              <w:t>Ì³·Ù³Ý »ñÏñÇ Í³ÍÏ³·Çñ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G3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åñ³ÝùÇ Í³ÍÏ³·Çñ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åñ³ÝùÇ ³ÙµáÕç³Ï³Ý (9-ÝÇß, 10-ÝÇß) Í³ÍÏ³·ÇñÁ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37_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ÐÇÙÝ³Ï³Ý Ù³ùë³ÛÇÝ å³ÛÙ³Ý³</w:t>
              <w:softHyphen/>
              <w:t>Ï³ñ·Ç Í³ÍÏ³·Çñ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37_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Ü³Ëáñ¹ Ù³ùë³ÛÇÝ å³ÛÙ³Ý³</w:t>
              <w:softHyphen/>
              <w:t>Ï³ñ</w:t>
              <w:softHyphen/>
              <w:t>·Ç Í³ÍÏ³·Çñ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3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²åñ³ÝùÇ ³ÙµáÕç³Ï³Ý ³é¨ïñ³ÛÇÝ ³Ýí³ÝáõÙÁ` Ýßí³Í äØÐ-áõÙ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3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åñ³ÝùÇ µñáõïïá ù³ßÁ, Ï·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3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²åñ³ÝùÇ Ý»ïïá ù³ßÁ, Ï·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4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²åñ³ÝùÇ ù³Ý³ÏÁ  Éñ³óáõóÇã ã³÷</w:t>
              <w:softHyphen/>
              <w:t>Ù³Ý ÙÇ³íáñáí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41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Èñ³óáõóÇã ã³÷Ù³Ý ÙÇ³íáñÇ Í³Í</w:t>
              <w:softHyphen/>
              <w:t>Ï³</w:t>
              <w:softHyphen/>
              <w:t>·Çñ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4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ìÇ×³Ï³·ñ³Ï³Ý ³ñÅ»ùÁ ²ØÜ ¹áÉ³ñáí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àñáßíáõÙ ¿ ³½·³ÛÇÝ  µ³ÝÏÇ ÷áË³ñÅ»ùáí` ë³ÑÙ³Ý</w:t>
              <w:softHyphen/>
              <w:t xml:space="preserve">í³Í äØÐ  Ó¨³Ï»ñåÙ³Ý ûñÁ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D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Armenian"/>
                <w:sz w:val="20"/>
              </w:rPr>
              <w:t xml:space="preserve"> </w:t>
            </w:r>
            <w:r>
              <w:rPr>
                <w:sz w:val="20"/>
              </w:rPr>
              <w:t>äØÐ Ó¨³Ï»ñåÙ³Ý ³Ùë³ÃÇíÁ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îíÛ³ÉÝ»ñÁ Ï³½ÙíáõÙ »Ý ³ÛÝ ¹»åùáõÙ, »Ã» ³åñ³ÝùÇ Í³·Ù³Ý, ³é³ùÙ³Ý Ï³Ù ³é¨ïáõñ Çñ³Ï³Ý³óÝáÕ »ñÏÇñÁ Ð³Û³ëï³ÝÇ Ð³Ýñ³å»ïáõÃÛáõÝÝ ¿ (àõÏñ³ÇÝ³Ý): ºÃ» ³åñ³ÝùÇ ³é³ùÙ³Ý »ñÏÇñÁ Ð³Û³ëï³ÝÇ Ð³Ýñ³å»ïáõÃÛáõÝÁ (àõÏñ³ÇÝ³Ý)  ã¿, ïíÛ³ÉÝ»ñÁ Ý»ñ³éíáõÙ »Ý ³é³Ýó ³é³ùáÕÇÝ ¨ Ýñ³ Ñ³ëó»Ý Ýß»Éáõ:</w:t>
      </w:r>
    </w:p>
    <w:p>
      <w:pPr>
        <w:pStyle w:val="Normal"/>
        <w:ind w:left="360" w:hanging="0"/>
        <w:jc w:val="both"/>
        <w:rPr/>
      </w:pPr>
      <w:r>
        <w:rPr/>
        <w:t>** îíÛ³ÉÝ»ñÁ Ï³½ÙíáõÙ »Ý ³ÛÝ ¹»åùáõÙ, »Ã» ³åñ³ÝùÇ Ýß³Ý³ÏÙ³Ý »ñÏÇñÁ Ð³Û³ëï³ÝÇ Ð³Ýñ³å»ïáõÃÛáõÝÝ ¿ (àõÏñ³ÇÝ³Ý): ºÃ» ³åñ³ÝùÇ Ýß³Ý³ÏÙ³Ý »ñÏÇñÁ Ð³Û³ëï³ÝÇ Ð³Ýñ³å»ïáõÃÛáõÝÁ (àõÏñ³ÇÝ³Ý) ã¿, µ³Ûó  ³é¨ïáõñ Çñ³Ï³Ý³óÝáÕ »ñÏÇñÁ Ð³Û³ëï³ÝÇ Ð³Ýñ³å»ïáõÃÛáõÝÝ ¿ (àõÏñ³ÇÝ³Ý), ïíÛ³ÉÝ»ñÁ Ý»ñ³éíáõÙ »Ý ³é³Ýó ³é³ùáÕÇÝ ¨ Ýñ³ Ñ³ëó»Ý Ýß»Éá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>
          <w:lang w:val="en-US"/>
        </w:rPr>
        <w:t>Ü»ñÙáõÍáõÙ/³ñï³Ñ³ÝáõÙ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îñ³Ýëåáñï³ÛÇÝ ÙÇçáóÝ»ñÇ Ù³ëÇÝ ï»Õ»Ï³ïíáõÃÛáõ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822"/>
        <w:gridCol w:w="3600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¸³ßïÇ</w:t>
            </w:r>
          </w:p>
          <w:p>
            <w:pPr>
              <w:pStyle w:val="Normal"/>
              <w:jc w:val="both"/>
              <w:rPr/>
            </w:pPr>
            <w:r>
              <w:rPr/>
              <w:t>³Ýí³ÝáõÙ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´áí³Ý¹³ÏáõÃÛáõ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ßáõÙ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Armenian" w:hAnsi="Times Armenian" w:cs="Times Armenia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bCs w:val="false"/>
                <w:color w:val="000000"/>
                <w:sz w:val="20"/>
                <w:szCs w:val="24"/>
              </w:rPr>
              <w:t>PR __KEY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Armeni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º½³ÏÇ µ³Ý³É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Ø³ùë³ÛÇÝ Ñ³Ûï³ñ³ñ³·ñÇ Ñ³Ù³ñÁ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G2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î»Õ»ÏáõÃÛáõÝÝ»ñ ïñ³Ýëåáñï³ÛÇÝ ÙÇçá</w:t>
              <w:softHyphen/>
              <w:t>óÇ Ù³ëÇÝ (ËáÕáí³Ï³ß³ñÇ ³Ýí³</w:t>
              <w:softHyphen/>
              <w:t>ÝáõÙÁ, ¿É»Ïïñ³Ñ³Õáñ¹³ÏóÙ³Ý ·Í»ñÁ, û¹³Ý³</w:t>
              <w:softHyphen/>
              <w:t>íÇ ãí»ñÃÇ Ñ³Ù³ñÁ, »ñÏ³Ãáõ</w:t>
              <w:softHyphen/>
              <w:t>Õ³ÛÇÝ í³·áÝÇ Ñ³Ù³ñÁ, ×³Ý³å³ñÑ³</w:t>
              <w:softHyphen/>
              <w:t>ïñ³Ýë</w:t>
              <w:softHyphen/>
              <w:t>åáñ</w:t>
              <w:softHyphen/>
              <w:t>ï³ÛÇÝ ÙÇçáóÇ ·ñ³ÝóÙ³Ý Ñ³Ù³ñÁ), áñáí ³åñ³ÝùÝ»ñÝ ³ñï³</w:t>
              <w:softHyphen/>
              <w:t>Ñ³Ýí»É »Ý Ù³ùë³ÛÇÝ ï³ñ³ÍùÇ ë³Ñ</w:t>
              <w:softHyphen/>
              <w:t>Ù³Ý</w:t>
              <w:softHyphen/>
              <w:t>Ý»ñÇó ¹áõñë (ë³ÑÙ³ÝÇ íñ³ ïñ³Ýëåáñï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G2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ê³ÑÙ³ÝÇ íñ³ ïñ³ÝëåáñïÇ ï»ë³ÏÇ Í³ÍÏ³·ÇñÁ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4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îñ³Ýëåáñï³ÛÇÝ-áõÕ»ÏóáÕ ÷³ëï³ÃÕÃ»ñÇ é»ÏíÇ½ÇïÝ»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Armenian"/>
        </w:rPr>
        <w:t xml:space="preserve">                                                                                                                    </w:t>
      </w:r>
      <w:r>
        <w:rPr/>
        <w:t>Ð³í»Éí³Í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òáõó³Ï</w:t>
      </w:r>
    </w:p>
    <w:p>
      <w:pPr>
        <w:pStyle w:val="Normal"/>
        <w:jc w:val="center"/>
        <w:rPr/>
      </w:pPr>
      <w:r>
        <w:rPr/>
        <w:t>Ð³Û³ëï³ÝÇ Ð³Ýñ³å»ïáõÃÛ³Ý Î³é³í³ñáõÃÛ³ÝÝ ³éÁÝÃ»ñ å»ï³Ï³Ý »Ï³ÙáõïÝ»ñÇ ÏáÙÇï»Ç ¨ àõÏñ³ÇÝ³ÛÇ å»ï³Ï³Ý Ù³ùë³ÛÇÝ Í³é³ÛáõÃÛ³Ý ³ÛÝ ³ÝÓ³Ýó, áñáÝù ÉÇ³½áñí³Í »Ý Çñ³Ï³Ý³óÝ»Éáõ áõÕÕ³ÏÇ ß÷áõÙÝ»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Ð³Û³ëï³ÝÇ Ð³Ýñ³å»ïáõÃÛ³Ý Î³é³í³ñáõÃÛ³ÝÝ ³éÁÝÃ»ñ å»ï³Ï³Ý »Ï³ÙáõïÝ»ñÇ ÏáÙÇï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>
                <w:rFonts w:ascii="Times Armenian" w:hAnsi="Times Armenian" w:cs="Times Armenian"/>
                <w:color w:val="000000"/>
                <w:szCs w:val="24"/>
              </w:rPr>
            </w:pPr>
            <w:r>
              <w:rPr>
                <w:rFonts w:cs="Times Armenian" w:ascii="Times Armenian" w:hAnsi="Times Armenian"/>
                <w:color w:val="000000"/>
                <w:szCs w:val="24"/>
              </w:rPr>
              <w:t>ØÇñ½áÛ³Ý ¶³éÝÇÏ Ð³ÛÏÇ</w:t>
            </w:r>
          </w:p>
          <w:p>
            <w:pPr>
              <w:pStyle w:val="BodyText3"/>
              <w:jc w:val="center"/>
              <w:rPr/>
            </w:pPr>
            <w:r>
              <w:rPr>
                <w:color w:val="000000"/>
                <w:szCs w:val="24"/>
              </w:rPr>
              <w:t>Ù³ùë³ÛÇÝ  íÇ×³Ï³·ñáõÃÛ³Ý, í»ñÉáõÍáõÃÛ³Ý ¨ éÇëÏ»ñÇ Ï³é³í³ñÙ³Ý í³ñãáõÃÛ³Ý å»ï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Heading2"/>
              <w:spacing w:lineRule="auto" w:line="360"/>
              <w:rPr>
                <w:rFonts w:ascii="Times Armenian" w:hAnsi="Times Armenian" w:cs="Times Armenian"/>
                <w:color w:val="000000"/>
                <w:szCs w:val="24"/>
              </w:rPr>
            </w:pPr>
            <w:r>
              <w:rPr>
                <w:rFonts w:cs="Times Armenian" w:ascii="Times Armenian" w:hAnsi="Times Armenian"/>
                <w:color w:val="000000"/>
                <w:szCs w:val="24"/>
              </w:rPr>
              <w:t>Ø³Ã¨áëÛ³Ý ì³ñ¹³Ý ¶³ÉáõëïÇ</w:t>
            </w:r>
          </w:p>
          <w:p>
            <w:pPr>
              <w:pStyle w:val="Normal"/>
              <w:jc w:val="center"/>
              <w:rPr/>
            </w:pPr>
            <w:r>
              <w:rPr/>
              <w:t>Ù³ùë³ÛÇÝ íÇ×³Ï³·ñáõÃÛ³Ý, í»ñÉáõÍáõÃÛ³Ý ¨ ï»Õ»Ï³ïíáõÃÛ³Ý µ³ÅÝÇ å»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àõÏñ³ÇÝ³ÛÇ å»ï³Ï³Ý Ù³ùë³ÛÇÝ Í³é³ÛáõÃÛáõ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í¹Ç»ÝÏá Ü³ï³ÉÛ³ îñáýÇÙÇ</w:t>
            </w:r>
          </w:p>
          <w:p>
            <w:pPr>
              <w:pStyle w:val="BodyText3"/>
              <w:jc w:val="center"/>
              <w:rPr/>
            </w:pPr>
            <w:r>
              <w:rPr>
                <w:color w:val="000000"/>
                <w:szCs w:val="24"/>
              </w:rPr>
              <w:t>Ù³ùë³ÛÇÝ íÇ×³Ï³·ñáõÃÛ³Ý µ³Å³ÝÙáõÝùÇ ïÝûñ»Ý</w:t>
            </w:r>
          </w:p>
          <w:p>
            <w:pPr>
              <w:pStyle w:val="BodyText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BodyText3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BodyText3"/>
              <w:spacing w:lineRule="auto" w:line="36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BodyText3"/>
              <w:spacing w:lineRule="auto" w:line="36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ÈÇïíÇÝ ê»ñ·»Û Ø»ãÇëÉ³íÇ</w:t>
            </w:r>
          </w:p>
          <w:p>
            <w:pPr>
              <w:pStyle w:val="BodyText3"/>
              <w:jc w:val="center"/>
              <w:rPr/>
            </w:pPr>
            <w:r>
              <w:rPr>
                <w:color w:val="000000"/>
                <w:szCs w:val="24"/>
              </w:rPr>
              <w:t>Ù³ùë³ÛÇÝ íÇ×³Ï³·ñáõÃÛ³Ý µ³Å³ÝÙáõÝùÇ ïÝûñ»ÝÇ ï»Õ³Ï³É ¨ ³ñï³ùÇÝ ³é¨ïñÇ íÇ×³Ï³·ñáõÃÛ³Ý í³ñÙ³Ý ¨ Ù»Ãá¹³µ³ÝáõÃÛ³Ý µ³ÅÝÇ å»ï</w:t>
            </w:r>
          </w:p>
          <w:p>
            <w:pPr>
              <w:pStyle w:val="BodyText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²ñÓ³Ý³·ñáõÃÛáõÝÝ áõÅÇ Ù»ç ¿ Ùï»É 2010Ã. Ù³ñïÇ 9-ÇÝ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72" w:right="1152" w:gutter="0" w:header="0" w:top="1138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lang w:val="ru-RU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6"/>
    </w:rPr>
  </w:style>
  <w:style w:type="paragraph" w:styleId="BodyText3">
    <w:name w:val="Body Text 3"/>
    <w:basedOn w:val="Normal"/>
    <w:qFormat/>
    <w:pPr/>
    <w:rPr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18:00Z</dcterms:created>
  <dc:creator>Inter</dc:creator>
  <dc:description/>
  <cp:keywords/>
  <dc:language>en-US</dc:language>
  <cp:lastModifiedBy>LEGAL</cp:lastModifiedBy>
  <cp:lastPrinted>2010-06-22T11:11:00Z</cp:lastPrinted>
  <dcterms:modified xsi:type="dcterms:W3CDTF">2010-06-22T06:12:00Z</dcterms:modified>
  <cp:revision>9</cp:revision>
  <dc:subject/>
  <dc:title>Ü³Ë³·ÇÍ</dc:title>
</cp:coreProperties>
</file>