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Ð³Û³ëï³ÝÇ Ð³Ýñ³å»ïáõÃÛ³Ý Î³é³í³ñáõÃÛ³Ý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¨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Þí»Ûó³ñÇ³ÛÇ ¸³ßÝ³ÛÇÝ ËáñÑñ¹Ç ÙÇç¨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Armenian"/>
          <w:b/>
          <w:szCs w:val="24"/>
        </w:rPr>
        <w:t xml:space="preserve"> </w:t>
      </w:r>
      <w:r>
        <w:rPr>
          <w:b/>
          <w:szCs w:val="24"/>
        </w:rPr>
        <w:t xml:space="preserve">¸Çí³Ý³·Çï³Ï³Ý ³ÝÓÝ³·Çñ áõÝ»óáÕÝ»ñÇ Ñ³Ù³ñ ÙáõïùÇ ³ñïáÝ³·Çñ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ëï³Ý³Éáõ å³Ñ³ÝçÇ í»ñ³óÙ³Ý Ù³ëÇ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Ð³Û³ëï³ÝÇ Ð³Ýñ³å»ïáõÃÛ³Ý Î³é³í³ñáõÃÛáõÝÁ ¨ Þí»Ûó³ñÇ³ÛÇ ¸³ßÝ³ÛÇÝ ËáñÑáõñ¹Á, ³ÛëáõÑ»ï` ä³ÛÙ³Ý³íáñíáÕ ÏáÕÙ»ñ,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Õ»Ï³í³ñí»Éáí ¹Çí³Ý³·Çï³Ï³Ý ³ÝÓÝ³·ñ»ñ áõÝ»óáÕ` Çñ»Ýó å»ïáõÃÛáõÝÝ»ñÇ ù³Õ³ù³óÇÝ»ñÇ ÷áË³¹³ñÓ ³Ûó»ÉáõÃÛáõÝÝ»ñÁ ¹Ûáõñ³óÝ»Éáõ ÁÝ¹Ñ³Ýáõñ ó³ÝÏáõÃÛ³Ùµ, </w:t>
      </w:r>
    </w:p>
    <w:p>
      <w:pPr>
        <w:pStyle w:val="Normal"/>
        <w:ind w:firstLine="720"/>
        <w:jc w:val="both"/>
        <w:rPr/>
      </w:pPr>
      <w:r>
        <w:rPr>
          <w:szCs w:val="24"/>
        </w:rPr>
        <w:t>Ýå³ï³Ï áõÝ»Ý³Éáí ³Ùñ³åÝ¹»É Çñ»Ýó å»ïáõÃÛáõÝÝ»ñÇ ÙÇç¨ »ñÏÏáÕÙ Ñ³Ù³·áñ</w:t>
        <w:softHyphen/>
        <w:t>Í³ÏóáõÃ</w:t>
        <w:softHyphen/>
        <w:t xml:space="preserve">ÛáõÝÁ,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Ñ³Ù³Ó³ÛÝ»óÇÝ Ñ»ï¨Û³ÉÇ Ù³ëÇ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. ä³ÛÙ³Ý³íáñíáÕ ÏáÕÙ»ñÇ ³ÛÝ ù³Õ³ù³óÇÝ»ñÁ, áñáÝù áõÝ»Ý í³í»ñ³Ï³Ý ¹Çí³Ý³·Çï³Ï³Ý ³ÝÓÝ³·ñ»ñ, ¨ áñáÝù Ñ³Ý¹Çë³ÝáõÙ »Ý ÙÛáõë ä³ÛÙ³Ý³íáñíáÕ ÏáÕÙÇ å»ïáõÃÛ³Ý ï³ñ³ÍùáõÙ Çñ»Ýó Ñ³Ù³å³ï³ëË³Ý å»ïáõÃÛ³Ý ¹Çí³Ý³</w:t>
        <w:softHyphen/>
        <w:t xml:space="preserve">·Çï³Ï³Ý Ý»ñÏ³Û³óáõóãáõÃÛ³Ý Ï³Ù ÑÛáõå³ïáë³Ï³Ý ÑÇÙÝ³ñÏÇ ³ßË³ï³ÏÇóÝ»ñ Ï³Ù ÙÇç³½·³ÛÇÝ Ï³½Ù³Ï»ñåáõÃÛáõÝáõÙ Çñ»Ýó å»ïáõÃÛ³Ý Ý»ñÏ³Û³óáõóÇãÝ»ñ, Ï³ñáÕ »Ý Ùáõïù ·áñÍ»É ÙÛáõë ä³ÛÙ³Ý³íáñíáÕ ÏáÕÙÇ ï³ñ³Íù ¨ Çñ»Ýó Í³é³ÛáõÃÛ³Ý ÁÝÃ³óùáõÙ ·ïÝí»É ³ÛÝï»Õ ³é³Ýó ÙáõïùÇ ³ñïáÝ³·ñÇ: àõÕ³ñÏáÕ ä³ÛÙ³Ý³íáñíáÕ ÏáÕÙÁ ¹Çí³Ý³·Çï³Ï³Ý áõÕÇÝ»ñáí Ý³Ë³å»ë Í³ÝáõóáõÙ ¿ ÁÝ¹áõÝáÕ ä³ÛÙ³Ý³íáñíáÕ ÏáÕÙÇÝ Ýßí³Í ³ÝÓ³Ýó Ýß³Ý³ÏÙ³Ý ¨ ·áñÍ³éáõÛÃÝ»ñÇ Ù³ëÇÝ: </w:t>
      </w:r>
    </w:p>
    <w:p>
      <w:pPr>
        <w:pStyle w:val="Normal"/>
        <w:ind w:firstLine="720"/>
        <w:jc w:val="both"/>
        <w:rPr/>
      </w:pPr>
      <w:r>
        <w:rPr>
          <w:szCs w:val="24"/>
        </w:rPr>
        <w:t>2. êáõÛÝ Ñá¹í³ÍÇ 1-ÇÝ Ï»ïáõÙ Ýßí³Í ³ÝÓÇÝù ÁÝ¹áõÝáÕ ä³ÛÙ³Ý³íáñíáÕ ÏáÕÙÇó ëï³ÝáõÙ »Ý Ñ³í³ï³ñÙ³·ñÙ³Ý ù³ñï:</w:t>
      </w:r>
    </w:p>
    <w:p>
      <w:pPr>
        <w:pStyle w:val="Normal"/>
        <w:ind w:firstLine="720"/>
        <w:jc w:val="both"/>
        <w:rPr/>
      </w:pPr>
      <w:r>
        <w:rPr>
          <w:szCs w:val="24"/>
        </w:rPr>
        <w:t>3. êáõÛÝ Ñá¹í³ÍÇ 1-ÇÝ Ï»ïáõÙ Ýßí³Í ³ÝÓ³Ýó ÁÝï³ÝÇùÇ ³Ý¹³ÙÝ»ñÁ û·ïíáõÙ »Ý ëáõÛÝ Ñá¹í³ÍÇ 2-ñ¹ Ï»ïáõÙ ë³ÑÙ³Ýí³Í ÑÝ³ñ³íáñáõÃÛáõÝÇó, »Ã» Ýñ³Ýù µÝ³ÏíáõÙ »Ý ÝáõÛÝ ÁÝï³ÝÇùáõÙ, ÁÝ¹áõÝáÕ å³ÛÙ³Ý³íáñíáÕ ÏáÕÙÁ Ýñ³Ýó ×³Ý³ãáõÙ ¿ áñå»ë ëáõÛÝ Ñá¹í³ÍÇ 1-ÇÝ Ï»ïáõÙ Ýßí³Í ³ÝÓÇ Ñ»ï µÝ³Ïí»Éáõ Çñ³íáõÝù áõÝ»óáÕ ÁÝï³ÝÇùÇ ³Ý¹³ÙÝ»ñ, ¨ Ýñ³Ýù áõÝ»Ý í³í»ñ³Ï³Ý ³ÝÓÝ³·Çñ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 ì³í»ñ³Ï³Ý ¹Çí³Ý³·Çï³Ï³Ý ³ÝÓÝ³·ñ»ñ áõÝ»óáÕ ä³ÛÙ³Ý³íáñíáÕ ÏáÕÙ»ñÇ ³ÛÝ ù³Õ³ù³óÇÝ»ñÁ, áñáÝù á</w:t>
      </w:r>
      <w:r>
        <w:rPr>
          <w:lang w:bidi="he-IL"/>
        </w:rPr>
        <w:t>°</w:t>
      </w:r>
      <w:r>
        <w:rPr>
          <w:szCs w:val="24"/>
        </w:rPr>
        <w:t>ã Çñ»Ýó å»ïáõÃÛ³Ý ¹Çí³Ý³·Çï³Ï³Ý Ý»ñÏ³Û³óáõóãáõÃÛ³Ý Ï³Ù ÑÛáõå³ïáë³Ï³Ý ÑÇÙÝ³ñÏÇ ³ßË³ï³ÏÇóÝ»ñ »Ý, á</w:t>
      </w:r>
      <w:r>
        <w:rPr>
          <w:lang w:bidi="he-IL"/>
        </w:rPr>
        <w:t>°</w:t>
      </w:r>
      <w:r>
        <w:rPr>
          <w:szCs w:val="24"/>
        </w:rPr>
        <w:t>ã ¿É ÙÇç³½·³ÛÇÝ Ï³½Ù³Ï»ñåáõÃÛáõÝáõÙ Çñ»Ýó å»ïáõÃÛ³Ý Ý»ñÏ³Û³óáõóÇãÝ»ñ, Ï³ñáÕ »Ý Ùáõïù ·áñÍ»É ÙÛáõë ä³ÛÙ³Ý³íáñíáÕ ÏáÕÙÇ ï³ñ³Íù, ·ïÝí»É ³ÛÝï»Õ 90 (ÇÝÝëáõÝ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ûñÁ ã·»ñ³½³ÝóáÕ  Å³ÙÏ»ïá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ó³ÝÏ³ó³Í 180 (Ñ³ñÛáõñ áõÃëáõÝ) ûñí³ ÁÝÃ³óùáõÙ Ï³Ù Ñ»é³Ý³É ÙÛáõë ä³ÛÙ³Ý³íáñíáÕ ÏáÕÙÇ ï³ñ³ÍùÇó ³é³Ýó ÙáõïùÇ ³ñïáÝ³·ñÇ` å³ÛÙ³Ýáí, áñ Ýñ³Ýù ÙÛáõë ä³ÛÙ³Ý³íáñíáÕ ÏáÕÙÇ å»ïáõÃÛáõÝáõÙ áñ¨¿ ï»ë³ÏÇ ³ßË³ï³Ýù ã»Ý Ï³ï³ñ»Éáõ:</w:t>
      </w:r>
    </w:p>
    <w:p>
      <w:pPr>
        <w:pStyle w:val="Heading1"/>
        <w:tabs>
          <w:tab w:val="clear" w:pos="708"/>
          <w:tab w:val="center" w:pos="4560" w:leader="none"/>
          <w:tab w:val="left" w:pos="573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 ä³ÛÙ³Ý³íáñíáÕ ÏáÕÙ»ñÇ å»ïáõÃÛáõÝÝ»ñÇ` ëáõÛÝ Ñá¹í³ÍÇ 1-ÇÝ Ï»ïáõÙ Ýßí³Í ³ÛÝ ù³Õ³ù³óÇÝ»ñÁ, áíù»ñ Ùï³¹Çñ »Ý ÙÛáõë ä³ÛÙ³Ý³íáñíáÕ ÏáÕÙÇ å»ïáõÃÛ³Ý ï³ñ³ÍùáõÙ ·ïÝí»É 90 (ÇÝÝëáõÝ) ûñÁ ·»ñ³½³ÝóáÕ Å³ÙÏ»ïáí, å³ñï³íáñ »Ý Ý³Ë³å»ë Ó»éù µ»ñ»É ÙáõïùÇ ³ñïáÝ³·Çñ: ØáõïùÇ ³ñïáÝ³·ÇñÝ ³Ýí×³ñ ïñ³Ù³¹ñíáõÙ ¿ Ñ³Ù³å³ï³ëË³Ý å»ïáõÃÛ³Ý ¹Çí³Ý³·Çï³Ï³Ý Ý»ñÏ³Û³óáõóãáõÃÛ³Ý Ï³Ù ÑÛáõå³ïáë³Ï³Ý ÑÇÙÝ³ñÏÇ ÏáÕÙÇó:</w:t>
      </w:r>
    </w:p>
    <w:p>
      <w:pPr>
        <w:pStyle w:val="Heading1"/>
        <w:tabs>
          <w:tab w:val="clear" w:pos="708"/>
          <w:tab w:val="center" w:pos="4560" w:leader="none"/>
          <w:tab w:val="left" w:pos="573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Þí»Ûó³ñÇ³ÛÇ ï³ñ³Íù Ùáõïù ·áñÍ»ÉÇë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ï³ñ³Ýó»Éáí Ù»Ï Ï³Ù ÙÇ ù³ÝÇ ³ÛÝ å»ïáõÃÛáõÝÝ»ñÇ ï³ñ³ÍùÝ»ñÁ, áñáÝó ÝÏ³ïÙ³Ùµ ³ÙµáÕçáõÃÛ³Ùµ ÏÇñ³éíáõÙ »Ý Ý»ñùÇÝ ë³ÑÙ³ÝÝ»ñÇ í»ñ³ÑëÏáÕáõÃÛ³Ý ¨ ³ÝÓ³Ýó ï»Õ³ß³ñÅÇ ë³ÑÙ³Ý³÷³ÏÙ³Ý í»ñ³óÙ³Ý ¹ñáõÛÃÝ»ñÁ, ÇÝãå»ë ë³ÑÙ³Ýí³Í ¿ </w:t>
      </w:r>
      <w:r>
        <w:rPr>
          <w:b w:val="false"/>
          <w:i/>
          <w:sz w:val="24"/>
          <w:szCs w:val="24"/>
        </w:rPr>
        <w:t>Þ»Ý·»ÝÛ³Ý ¸ñáõÛÃÝ»ñáõÙ (Shengen Acquis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90 (ÇÝÝëáõÝ) ûñÛ³ Å³ÙÏ»ïÁ ëÏëíáõÙ ¿ Ñ³ßí³ñÏí»É ³½³ï ï»Õ³ß³ñÅÇ ï³ñ³ÍùÁ ë³ÑÙ³Ý³÷³ÏáÕ í»ñÁ Ýßí³Í å»ïáõÃÛáõÝÝ»ñÇ ÏáÕÙÇó Ó¨³íáñí³Í ³ñï³ùÇÝ ë³ÑÙ³ÝÁ Ñ³ï»Éáõ ûñí³ÝÇó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center" w:pos="4560" w:leader="none"/>
          <w:tab w:val="left" w:pos="5730" w:leader="none"/>
        </w:tabs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ä³ÛÙ³Ý³íáñíáÕ ÏáÕÙ»ñÇ å»ïáõÃÛáõÝÝ»ñÇ ù³Õ³ù³óÇÝ»ñÁ å³Ñå³ÝáõÙ »Ý ÙÛáõë ä³ÛÙ³Ý³íáñíáÕ ÏáÕÙÇ å»ïáõÃÛ³Ý ÙáõïùÇ Ï³ÝáÝÝ»ñÁ ¨ ·áñÍáÕ Ý»ñå»ï³Ï³Ý ûñ»Ýë¹ñáõÃÛáõÝÁ, í»ñçÇÝÇë ï³ñ³ÍùáõÙ ·ïÝí»Éáõ ³ÙµáÕç ÁÝÃ³óùáõÙ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ä³ÛÙ³Ý³íáñíáÕ ÏáÕÙ»ñÇ Çñ³í³ëáõ Ù³ñÙÇÝÝ»ñÝ Çñ»Ýó Çñ³íáõÝù »Ý í»ñ³å³</w:t>
        <w:softHyphen/>
        <w:t>ÑáõÙ ÙÛáõë ä³ÛÙ³Ý³íáñíáÕ ÏáÕÙÇ ù³Õ³ù³óÇÝ»ñÇÝ Ù»ñÅ»Éáõ Ùáõïù ·áñÍ»É Ï³Ù ·ïÝí»É Çñ»Ýó å»ïáõÃÛ³Ý ï³ñ³ÍùáõÙ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ÇÝãå»ë ë³ÑÙ³Ýí³Í ¿ ëáõÛÝ Ð³Ù³Ó³ÛÝ³·ñÇ 1-Ç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¨ 2-ñ¹ Ñá¹í³ÍÝ»ñáõÙ`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å»ï³Ï³Ý ³Ýíï³Ý·áõÃÛ³Ý, Ñ³ë³ñ³Ï³Ï³Ý Ï³ñ·Ç ¨ ³éáÕçáõÃÛ³Ý å³Ñå³ÝáõÃÛ³Ý Ï³Ù ³ÛÉ Éáõñç å³ï×³éÝ»ñáí:</w:t>
      </w:r>
    </w:p>
    <w:p>
      <w:pPr>
        <w:pStyle w:val="Normal"/>
        <w:jc w:val="both"/>
        <w:rPr>
          <w:szCs w:val="24"/>
        </w:rPr>
      </w:pPr>
      <w:r>
        <w:rPr>
          <w:rFonts w:eastAsia="Times Armenian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1. ä³ÛÙ³Ý³íáñíáÕ ÏáÕÙ»ñÁ ëáõÛÝ Ð³Ù³Ó³ÛÝ³·ÇñÝ ëïáñ³·ñ»Éáõó Ñ»ïá` 30 (»ñ»ëáõÝ) ûñí³ ÁÝÃ³óùáõÙ, ¹Çí³Ý³·Çï³Ï³Ý áõÕÇÝ»ñáí ÷áË³Ý³ÏáõÙ »Ý Çñ»Ýó ¹Çí³Ý³·Çï³Ï³Ý  ¨ ëáíáñ³Ï³Ý ³ÝÓÝ³·ñ»ñÇ ÝÙáõßÝ»ñÁ: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2. ¸Çí³Ý³·Çï³Ï³Ý ¨ ëáíáñ³Ï³Ý ³ÝÓÝ³·ñ»ñáõÙ ÷á÷áËáõÃÛáõÝÝ»ñ Ï³ï³ñ»Éáõ ¹»åùáõÙ Ñ³Ù³å³ï³ëË³Ý ä³ÛÙ³Ý³íáñíáÕ ÏáÕÙÁ ÙÛáõë ä³ÛÙ³Ý³íáñíáÕ ÏáÕÙÇÝ Ýáñ ÝÙáõßÝ»ñÝ áõÕ³ñÏáõÙ ¿ ¹ñ³Ýó ÏÇñ³é»ÉÇáõÃÛ³Ý í»ñ³µ»ñÛ³É ï»Õ»ÏáõÃÛ³Ý Ñ»ï ÙÇ³ëÇÝ` ·áñÍ³ÍáõÃÛ³Ý Ù»ç ¹Ý»Éáõó ³éÝí³½Ý 30 (»ñ»ëáõÝ) ûñ ³é³ç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>ø³ÝÇ áñ ëáõÛÝ Ð³Ù³Ó³ÛÝ³·ÇñÁ ÏÇñ³ñÏ»Éáõ Ñ³Ù³ñ ³ÝÓÝ³Ï³Ý ïíÛ³ÉÝ»ñ »Ý ÷áË³ÝóíáõÙ, ³Û¹ ïíÛ³ÉÝ»ñÁ Ñ³í³ùíáõÙ, û·ï³·áñÍíáõÙ ¨ å³ßïå³ÝíáõÙ »Ý` Ñ³Ù³Ó³ÛÝ Ý»ñå»ï³Ï³Ý ûñ»Ýë¹ñáõÃÛ³Ý: Ø³ëÝ³íáñ³å»ë, å³hå³ÝíáõÙ »Ý Ñ»ï¨Û³É ëÏ½µáõÝùÝ»ñÁ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>³)</w:t>
      </w:r>
      <w:r>
        <w:rPr>
          <w:color w:val="FF0000"/>
          <w:szCs w:val="24"/>
        </w:rPr>
        <w:t xml:space="preserve"> </w:t>
      </w:r>
      <w:r>
        <w:rPr>
          <w:szCs w:val="24"/>
        </w:rPr>
        <w:t>ÀÝ¹áõÝáÕ ä³ÛÙ³Ý³íáñíáÕ ÏáÕÙÝ û·ï³·áñÍáõÙ ¿ ïíÛ³ÉÝ»ñÁ ÙÇ³ÛÝ Ñ³Ûï³ñ³ñí³Í Ýå³ï³Ïáí ¨ ÷áË³ÝóáÕ ä³ÛÙ³Ý³íáñíáÕ ÏáÕÙÇ ÏáÕÙÇó ë³ÑÙ³Ýí³Í å³ÛÙ³ÝÝ»ñáí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µ) ä³Ñ³ÝçÇ ¹»åùáõÙ ÁÝ¹áõÝáÕ ä³ÛÙ³Ý³íáñíáÕ ÏáÕÙÁ ï»Õ»Ï³óÝáõÙ ¿ ÷áË³ÝóáÕ ä³ÛÙ³Ý³íáñíáÕ ÏáÕÙÇÝ ÷áË³Ýóí³Í ïíÛ³ÉÝ»ñÇ û·ï³·áñÍÙ³Ý Ù³ëÇ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>·) ²ÝÓÝ³Ï³Ý ïíÛ³ÉÝ»ñÁ Ï³ñáÕ »Ý ÷áË³Ýóí»É ÙÇ³ÛÝ ëáõÛÝ Ð³Ù³Ó³ÛÝ³·ÇñÁ ÏÇñ³ñÏ»Éáõ Ñ³Ù³ñ å³ï³ëË³Ý³ïáõ Çñ³í³ëáõ Ù³ñÙÇÝÝ»ñÇÝ ¨ û·ï³·áñÍí»É Ýñ³Ýó ÏáÕÙÇó: ²Û¹ ïíÛ³ÉÝ»ñÁ Ï³ñáÕ »Ý ³ÛÉ Ù³ñÙÇÝÝ»ñÇ ÷áË³Ýóí»É ÙÇ³ÛÝ ÷áË³ÝóáÕ ä³ÛÙ³Ý³íáñíáÕ ÏáÕÙÇ ·ñ³íáñ Ñ³Ù³Ó³ÛÝáõÃÛ³Ý ¹»åùáõ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¹) öáË³ÝóáÕ</w:t>
      </w:r>
      <w:r>
        <w:rPr>
          <w:color w:val="FF0000"/>
          <w:szCs w:val="24"/>
        </w:rPr>
        <w:t xml:space="preserve"> </w:t>
      </w:r>
      <w:r>
        <w:rPr>
          <w:szCs w:val="24"/>
        </w:rPr>
        <w:t>ä³ÛÙ³Ý³íáñíáÕ ÏáÕÙÝ ³å³ÑáíáõÙ ¿, áñ  ÷áË³ÝóíáÕ ïíÛ³ÉÝ»ñÁ ÉÇÝ»Ý ×ß·ñÇï, ³ÝÑñ³Å»ßï ¨ ã·»ñ³½³Ýó»Ý ³ÛÝ å³Ñ³ÝçÝ»ñÁ, áñÇ Ýå³ï³Ïáí ÷áË³ÝóíáõÙ »Ý: öáË³ÝóáÕ ä³ÛÙ³Ý³íáñíáÕ ÏáÕÙÁ å³Ñå³ÝáõÙ ¿ ³Û¹ ïíÛ³ÉÝ»ñÇ ÷áË³ÝóÙ³Ý Ñ»ï Ï³åí³Í` Ý»ñå»ï³Ï³Ý ûñ»Ýë¹ñáõÃÛ³Ùµ ë³ÑÙ³Ýí³Í ó³ÝÏ³ó³Í ë³ÑÙ³Ý³÷³ÏáõÙ: ºÃ» ³Û¹ ïíÛ³ÉÝ»ñÁ ×ß·ñÇï ã»Ý Ï³Ù ÷áË³Ýóí»É »Ý ³ÝûñÇÝ³Ï³Ý Ï»ñåáí, ÁÝ¹áõÝáÕ ä³ÛÙ³Ý³íáñíáÕ ÏáÕÙÝ ³ÝÙÇç³å»ë ï»Õ»Ï³óíáõÙ ¿ ³Û¹ Ù³ëÇÝ ¨ ×ßïáõÙ Ï³Ù áãÝã³óÝáõÙ ¿ ¹ñ³Ý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») ò³ÝÏ³ó³Í ³ÝÓ, ¹ÇÙ»Éáõ ¹»åùáõÙ, ï»Õ»Ï³óíáõÙ ¿ Çñ Ù³ëÇÝ ïíÛ³ÉÝ»ñÇ ÷áË³ÝóÙ³Ý ¨ ¹ñ³Ýó û·ï³·áñÍÙ³Ý Ýå³ï³ÏÇ í»ñ³µ»ñÛ³É` Ñ³Ù³Ó³ÛÝ ³ÛÝ ä³ÛÙ³Ý³íáñíáÕ ÏáÕÙÇ Ý»ñå»ï³Ï³Ý ûñ»Ýë¹ñáõÃÛ³Ý, áñÇó ³Û¹ ï»Õ»Ï³ïíáõÃÛáõÝÁ  å³Ñ³Ýçí»É ¿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½) öáË³Ýóí³Í ³ÝÓÝ³Ï³Ý ïíÛ³ÉÝ»ñÁ å³Ñå³ÝíáõÙ »Ý ³ÛÝù³Ý, áñù³Ý ³ÝÑñ³Å»ßï ¿ ¹ñ³Ýó ÷áË³ÝóÙ³Ý Ýå³ï³ÏÇ Ñ³Ù³ñ: Úáõñ³ù³ÝãÛáõñ ä³ÛÙ³Ý³íáñíáÕ ÏáÕÙ í»ñ³ÑëÏáõÙ ¿ å³Ñå³Ýí³Í ïíÛ³ÉÝ»ñÇ Ùß³ÏáõÙÁ ¨ û·ï³·áñÍáõÙÁ` Ñ³Ù³Ó³ÛÝ Çñ Ý»ñå»ï³Ï³Ý ûñ»Ýë¹ñáõÃÛ³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¿) Úáõñ³ù³ÝãÛáõñ ä³ÛÙ³Ý³íáñíáÕ ÏáÕÙ å³ßïå³ÝáõÙ ¿ ÷áË³Ýóí³Í ³ÝÓÝ³Ï³Ý ïíÛ³É</w:t>
        <w:softHyphen/>
        <w:t xml:space="preserve">Ý»ñÁ ãÃáõÛÉ³ïñí³Í û·ï³·áñÍáõÙÇó, ÷á÷áËáõÙÇó Ï³Ù Ññ³å³ñ³ÏáõÙÇó: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êáõÛÝ Ð³Ù³Ó³ÛÝ³·ñÇ ¹ñáõÛÃÝ»ñÇ Ù»ÏÝ³µ³ÝÙ³Ý Ï³Ù ÏÇñ³ñÏÙ³Ý Å³Ù³Ý³Ï Í³·áÕ ó³ÝÏ³ó³Í í»× Ï³ñ·³íáñíáõÙ ¿ ä³ÛÙ³Ý³íáñíáÕ ÏáÕÙ»ñÇ Çñ³í³ëáõ Ù³ñÙÇÝÝ»ñÇ ÙÇç¨` ËáñÑñ¹³ÏóáõÃÛáõÝÝ»ñÇ Ï³Ù µ³Ý³ÏóáõÃÛáõÝÝ»ñÇ ÙÇçáóáí: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ä³ÛÙ³Ý³íáñíáÕ ÏáÕÙ»ñÇó Ù»ÏÇ Ý³Ë³Ó»éÝáõÃÛ³Ùµ ëáõÛÝ Ð³Ù³Ó³ÛÝ³·ñáõÙ Ï³ñáÕ »Ý Ï³ï³ñí»É ÷á÷áËáõÃÛáõÝÝ»ñ: ò³ÝÏ³ó³Í ÷á÷áËáõÃÛáõÝ, áñÇ ßáõñç Ñ³Ù³Ó³ÛÝí»É »Ý ä³ÛÙ³Ý³íáñíáÕ ÏáÕÙ»ñÁ, áõÅÇ Ù»ç ¿ ÙïÝáõÙ Ý»ñå»ï³Ï³Ý ûñ»Ýë¹ñáõÃÛ³Ùµ Ý³Ë³ï»ëí³Í Ñ³Ù³å³ï³ëË³Ý Ý»ñùÇÝ ÁÝÃ³ó³Ï³ñ·»ñÇ Ï³ï³ñ</w:t>
        <w:softHyphen/>
        <w:t xml:space="preserve">Ù³Ý ûñí³ÝÇó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Ðá¹í³Í 9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>êáõÛÝ Ð³Ù³Ó³ÛÝ³·ÇñÁ ãÇ Ï³ñáÕ ³½¹»É ä³ÛÙ³Ý³íáñíáÕ ÏáÕÙ»ñÇ ³ÛÉ å³ñï³</w:t>
        <w:softHyphen/>
        <w:t>íáñáõÃÛáõÝÝ»ñÇ íñ³, áñáÝù Í³·áõÙ »Ý ÙÇç³½·³ÛÇÝ Ñ³Ù³Ó³ÛÝ³·ñ»ñÇó, Ù³ëÝ³íá</w:t>
        <w:softHyphen/>
        <w:t>ñ³å»ë` ³ÛÝ å³ñï³íáñáõÃÛáõÝÝ»ñÇ, áñáÝù µËáõÙ »Ý §¸Çí³Ý³</w:t>
        <w:softHyphen/>
        <w:t>·Çï³Ï³Ý Ñ³</w:t>
        <w:softHyphen/>
        <w:t>ñ³</w:t>
        <w:softHyphen/>
        <w:softHyphen/>
        <w:t>µ»</w:t>
        <w:softHyphen/>
        <w:t>ñáõÃÛáõÝÝ»ñÇ Ù³ëÇÝ¦ 1961 Ãí³Ï³ÝÇ ìÇ»ÝÝ³ÛÇ ÏáÝí»ÝóÇ³ÛÇó ¨ §ÐÛáõå³ïáë³Ï³Ý Ñ³ñ³µ»ñáõÃÛáõÝÝ»ñÇ Ù³ëÇÝ¦ 1963 Ãí³Ï³ÝÇ ìÇ»ÝÝ³ÛÇ ÏáÝí»ÝóÇ³ÛÇó: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Ðá¹í³Í 10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1. êáõÛÝ Ð³Ù³Ó³ÛÝ³·ÇñÁ ÏÝùíáõÙ ¿ ³Ýáñáß Å³ÙÏ»ïáí: ²ÛÝ áõÅÇ Ù»ç ¿ ÙïÝáõÙ í»ñçÇÝ ·ñ³íáñ Í³ÝáõóáõÙÝ ëï³Ý³Éáõó Ñ»ïá` 30-ñ¹ (»ñ»ëáõÝ»ñáñ¹) ûñÁ, áñáí ä³ÛÙ³Ý³íáñíáÕ ÏáÕÙ»ñÁ ÙÇÙÛ³Ýó Í³ÝáõóáõÙ »Ý Çñ»Ýó Ý»ñå»ï³Ï³Ý ûñ»Ýë¹ñáõÃÛ³Ùµ Ý³Ë³ï»ëí³Í Ñ³Ù³å³ï³ëË³Ý Ý»ñå»ï³Ï³Ý ÁÝÃ³ó³Ï³ñ·»ñÇ Ï³ï³ñÙ³Ý Ù³ëÇ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2. Úáõñ³ù³ÝãÛáõñ ä³ÛÙ³Ý³íáñíáÕ ÏáÕÙ Çñ»Ý Çñ³íáõÝù ¿ í»ñ³å³ÑáõÙ Ï³ë»óÝ»Éáõ Ð³Ù³Ó³ÛÝ³·ñÇ ¹ñáõÛÃÝ»ñÇ ·áñÍáÕáõÃÛáõÝÝ ³ÙµáÕçáõÃÛ³Ùµ Ï³Ù Ù³ëÝ³ÏÇáñ»Ý` å»ï³Ï³Ý ³Ýíï³Ý·áõÃÛ³Ý, Ñ³ë³ñ³Ï³Ï³Ý Ï³ñ·Ç ¨ ³éáÕçáõÃÛ³Ý å³Ñå³ÝáõÃÛ³Ý Ï³Ù ³ÛÉ Éáõñç å³ï×³éÝ»ñáí: ÜÙ³Ý Ï³ë»óÙ³Ý Ù³ëÇÝ ¹Çí³Ý³·Çï³Ï³Ý áõÕÇÝ»ñáí ³ÝÙÇç³å»ë Í³ÝáõóíáõÙ ¿ ÙÛáõë ä³ÛÙ³Ý³íáñíáÕ ÏáÕÙÁ: ÜÙ³Ý Ï³ë»óáõÙÝ áõÅÇ Ù»ç ¿ ÙïÝáõÙ Í³ÝáõóáõÙÁ ÙÛáõë ä³ÛÙ³Ý³íáñíáÕ ÏáÕÙÇ ëï³Ý³Éáõ ûñí³ÝÇó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 ä³ÛÙ³Ý³íáñíáÕ ÏáÕÙ»ñÇó Ûáõñ³ù³ÝãÛáõñÁ ó³ÝÏ³ó³Í å³ÑÇ Ï³ñáÕ ¿ ¹Çí³Ý³·Çï³Ï³Ý áõÕÇÝ»ñáí Í³Ýáõó»É ÙÛáõë ä³ÛÙ³Ý³íáñíáÕ ÏáÕÙÇÝ ëáõÛÝ Ð³Ù³Ó³Û</w:t>
        <w:softHyphen/>
        <w:t>Ý³·ñÇ ·áñÍáÕáõÃÛáõÝÁ ¹³¹³ñ»óÝ»Éáõ Çñ Ùï³¹ñáõÃÛ³Ý Ù³ëÇÝ: Ð³Ù³Ó³ÛÝ³·ñÇ ·áñÍáÕáõÃÛáõÝÁ ¹³¹³ñ»óíáõÙ ¿ Í³ÝáõóáõÙÁ ÙÛáõë ä³ÛÙ³Ý³íáñíáÕ ÏáÕÙÇ ëï³Ý³Éáõó 30 (»ñ»ëáõÝ) ûñ Ñ»ïá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xtBodyIndent"/>
        <w:rPr/>
      </w:pPr>
      <w:r>
        <w:rPr>
          <w:sz w:val="24"/>
          <w:szCs w:val="24"/>
        </w:rPr>
        <w:t>Î³ï³ñí³Í ¿ ´»éÝ ù³Õ³ùáõÙ 2009 Ãí³Ï³ÝÇ ÝáÛ»Ùµ»ñÇ 10-ÇÝ, »ñÏáõ µÝûñÇÝ³Ïáí, Ûáõñ³ù³ÝãÛáõñÁ` Ñ³Û»ñ»Ý, ·»ñÙ³Ý»ñ»Ý ¨ ³Ý·É»ñ»Ý. ÁÝ¹ áñáõÙ` µáÉáñ ï»ùëï»ñÝ ¿É Ñ³í³ë³ñ³½áñ »Ý: Ø»ÏÝ³µ³ÝÙ³Ý Å³Ù³Ý³Ï Í³·³Í ï³ñ³Ó³ÛÝáõÃÛáõÝÝ»ñÇ ¹»åùáõÙ ·»ñ³Ï³ÛáõÙ ¿ ³Ý·É»ñ»Ý ï»ùëïÁ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Ð³Ù³Ó³ÛÝ³·ÇñÝ áõÅÇ Ù»ç ¿ Ùï»É 2010Ã. ÷»ïñí³ñÇ 25-ÇÝ: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sectPr>
      <w:footerReference w:type="default" r:id="rId2"/>
      <w:type w:val="nextPage"/>
      <w:pgSz w:w="11906" w:h="16838"/>
      <w:pgMar w:left="1800" w:right="1466" w:gutter="0" w:header="0" w:top="179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54:00Z</dcterms:created>
  <dc:creator>Computer</dc:creator>
  <dc:description/>
  <cp:keywords/>
  <dc:language>en-US</dc:language>
  <cp:lastModifiedBy>LEGAL</cp:lastModifiedBy>
  <cp:lastPrinted>2010-03-25T17:22:00Z</cp:lastPrinted>
  <dcterms:modified xsi:type="dcterms:W3CDTF">2010-03-25T13:22:00Z</dcterms:modified>
  <cp:revision>8</cp:revision>
  <dc:subject/>
  <dc:title>Ð²Ø²Ò²ÚÜ²¶Æð</dc:title>
</cp:coreProperties>
</file>