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öàÊÀØ´èÜØ²Ü ÐàôÞ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³Û³ëï³ÝÇ Ð³Ýñ³å»ïáõÃÛ³Ý Î³é³í³ñáõÃÛ³Ý ¨ ²ñ³µ³Ï³Ý ØÇ³óÛ³É ¾ÙÇñáõÃÛáõÝÝ»ñÇ Î³é³í³ñáõÃÛ³Ý ÙÇç¨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¹Çí³Ý³·Çï³Ï³Ý ³ÝÓÝ³·ñ»ñ áõÝ»óáÕ ³ÝÓ³Ýó ÙáõïùÇ ³ñïáÝ³·Çñ ëï³Ý³Éáõ å³Ñ³ÝçÇó ³½³ï»Éáõ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³Û³ëï³ÝÇ Ð³Ýñ³å»ïáõÃÛ³Ý Î³é³í³ñáõÃÛáõÝÁ ¨ ²ñ³µ³Ï³Ý ØÇ³óÛ³É ¾ÙÇñáõÃÛáõÝÝ»ñÇ Î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ó³ÝÏ³Ý³Éáí ³ç³Ïó»É »ñÏáõ µ³ñ»Ï³Ù »ñÏñÝ»ñÇ ÙÇç¨ »ñÏÏáÕÙ Ñ³ñ³µ»</w:t>
        <w:softHyphen/>
        <w:t>ñáõÃ</w:t>
        <w:softHyphen/>
        <w:t>ÛáõÝÝ»ñÇ Ñ»ï³·³ ½³ñ·³óÙ³ÝÝ áõ Ñ³Ù³·áñÍ³ÏóáõÃÛ³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Ñ³ÛïÝ»Éáí ¹Çí³Ý³·Çï³Ï³Ý ³ÝÓÝ³·ñ»ñ áõÝ»óáÕ »ñÏáõ »ñÏñÝ»ñÇ ù³Õ³ù³</w:t>
        <w:softHyphen/>
        <w:t>óÇÝ»ñÇÝ ÙáõïùÇ ³ñïáÝ³·Çñ ëï³Ý³Éáõ å³Ñ³ÝçÇó ³½³ï»Éáõ Çñ»Ýó å³ïñ³ëï³Ï³ÙáõÃÛáõ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Ñ³ßíÇ ³éÝ»Éáí 1961 Ã. §¸Çí³Ý³·Çï³Ï³Ý Ñ³ñ³µ»ñáõÃÛáõÝÝ»ñÇ Ù³ëÇÝ¦ ìÇ»Ý</w:t>
        <w:softHyphen/>
        <w:t>Ý³</w:t>
        <w:softHyphen/>
        <w:softHyphen/>
        <w:t>ÛÇ ÏáÝí»ÝóÇ³Ý ¨ 1963 Ã. §ÐÛáõå³ïáë³Ï³Ý Ñ³ñ³µ»ñáõÃÛáõÝÝ»ñÇ Ù³ëÇÝ¦ ìÇ»ÝÝ³ÛÇ ÏáÝí»ÝóÇ³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ßáõñç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öáËÁÙµéÝÙ³Ý Ñáõß³·ñÇ Ñ³Ù³Ó³ÛÝ` ÙáõïùÇ ³ñïáÝ³·Çñ ëï³Ý³Éáõ å³Ñ³ÝçÇó ³½³ïí³Í ³ÝÓÝ³·ñ»ñ »Ý Ñ³Ù³ñíáõÙ »ñÏáõ »ñÏñÝ»ñÇ í³í»ñ³Ï³Ý ¹Çí³Ý³·Çï³Ï³Ý ³ÝÓÝ³·ñ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1. ÎáÕÙ»ñÁ ÏÃáõÛÉ³ïñ»Ý ¹Çí³Ý³·Çï³Ï³Ý ³ÝÓÝ³·ñ»ñ áõÝ»óáÕ Çñ»Ýó ù³Õ³ù³óÇÝ»ñÇÝ Ùáõïù ·áñÍ»É, Éù»É ¨ ï»Õ³ß³ñÅí»É Çñ»Ýó Ñ³Ù³å³ï³ëË³Ý »ñÏñÝ»ñÇ ï³ñ³ÍùÝ»ñáí` ³é³Ýó ÙáõïùÇ ³ñïáÝ³·ñÇ ¨ í×³ñÇ: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 ÎáÕÙ»ñÇª ¹Çí³Ý³·Çï³Ï³Ý ³ÝÓÝ³·ñ»ñ áõÝ»óáÕ ù³Õ³ù³óÇÝ»ñÇÝ ÃáõÛÉ³</w:t>
        <w:softHyphen/>
        <w:t xml:space="preserve">ïñíáõÙ ¿ ·ïÝí»É ÙÛáõë »ñÏñÇ ï³ñ³ÍùáõÙ ³é³í»É³·áõÛÝÁ 90 oñ Å³ÙÏ»ï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ÎáÕÙ»ñÁ å»ïù ¿ ¹Çí³Ý³·Çï³Ï³Ý áõÕÇÝ»ñáí ÷áË³Ý³Ï»Ý Çñ»Ýó ¹Çí³Ý³</w:t>
        <w:softHyphen/>
        <w:t>·Çï³Ï³Ý ³ÝÓÝ³·ñ»ñÇ ÝÙáõßÝ»ñÁ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 ò³ÝÏ³ó³Í ÎáÕÙÇ ÏáÕÙÇó Çñ ¹Çí³Ý³·Çï³Ï³Ý ³ÝÓÝ³·ñ»ñáõÙ ó³ÝÏ³ó³Í ÷á÷áËáõÃÛáõÝ Ï³ï³ñí»Éáõ ¹»åùáõÙ ÙÇ ÎáÕÙÁ å»ïù ¿ ÙÛáõë ÎáÕÙÇÝ ÷áË³ÝóÇ Çñ Ýáñ ³ÝÓÝ³·ñ»ñÇ ÝÙáõßÁ ¹ñ³Ýó áõÅÇ Ù»ç ÙïÝ»Éáõó 30 ûñ ³é³ç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ÎáÕÙ»ñÇ ù³Õ³ù³óÇÝ»ñÁ å»ïù ¿ Ùáõïù ·áñÍ»Ý ÙÛáõë ÎáÕÙÇ ï³ñ³Íù ÙÇÙÇ³ÛÝ ÙÇç³½·³ÛÇÝ áõÕ¨áñ³÷áË³¹ñáõÙÝ»ñÇ Ñ³Ù³ñ Ý³Ë³ï»ëí³Í ë³ÑÙ³Ý³ÛÇÝ ³Ýó³Ï»</w:t>
        <w:softHyphen/>
        <w:t>ï»ñáí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2. ¸Çí³Ý³·Çï³Ï³Ý ³ÝÓÝ³·Çñ áõÝ»óáÕª »ñÏáõ ÎáÕÙ»ñÇ ù³Õ³ù³óÇÝ»ñÁ å»ïù ¿ å³Ñå³Ý»Ý ÙÛáõë ÎáÕÙÇ ï³ñ³ÍùáõÙ ·áñÍáÕ ûñ»ÝùÝ»ñÝ áõ Ï³ÝáÝÝ»ñÁ ³ÛÝï»Õ Çñ»Ýó ·ïÝí»Éáõ ³ÙµáÕç ÁÝÃ³óù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ÎáÕÙ»ñÝ Çñ³íáõÝù áõÝ»Ý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Ù»ñÅ»Éáõ ¹Çí³Ý³·Çï³Ï³Ý ³ÝÓÝ³·Çñ áõÝ»óáÕ ÙÛáõë ÎáÕÙÇ ó³ÝÏ³ó³Í ù³Õ³ù³óáõ ÙáõïùÁ Çñ»Ýó ï³ñ³Íù Ï³Ù ³ÛÝï»Õ ·ïÝí»ÉÁ, áñÁ Ñ³Ù³ñíáõÙ ¿ persona non grata Ï³Ù ³Ýó³ÝÏ³ÉÇ ³ÝÓ: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 ÎáÕÙ»ñÇó Ù»ÏÇ ù³Õ³ù³óÇÝ Çñ ³ÝÓÝ³·ÇñÁ ÏáñóÝáõÙ ¿ ÙÛáõë ÎáÕÙÇ ï³ñ³ÍùáõÙ, Ý³ å»ïù ¿ ³Û¹ Ù³ëÇÝ ï»Õ»Ï³óÝÇ ïíÛ³É ÎáÕÙÇ Ñ³Ù³å³ï³ëË³Ý Ù³ñÙÇÝÝ»ñÇÝ` ³ÝÑñ³Å»ßï ù³ÛÉ»ñ Ó»éÝ³ñÏ»Éáõ Ñ³Ù³ñ: Ð³Ù³å³ï³ëË³Ý ¹Çí³Ý³</w:t>
        <w:softHyphen/>
        <w:t xml:space="preserve">·Çï³Ï³Ý Ý»ñÏ³Û³óáõóãáõÃÛáõÝÁ Ï³Ù ÑÛáõå³ïáë³Ï³Ý ÑÇÙÝ³ñÏÁ Çñ ù³Õ³ù³óáõÝ ïñ³Ù³¹ñáõÙ ¿ Ýáñ ³ÝÓÝ³·Çñ Ï³Ù ×³Ù÷áñ¹³Ï³Ý ÷³ëï³ÃáõÕÃ ¨ ³Û¹ Ù³ëÇÝ ï»Õ»Ï³óÝáõÙ ¿ ÑÛáõñÁÝÏ³É å»ïáõÃÛ³Ý Ñ³Ù³å³ï³ëË³Ý Ù³ñÙÇÝÝ»ñÇÝ: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-ÇÝ Ñá¹í³ÍáõÙ Ýßí³Íª ¹Çí³Ý³·Çï³Ï³Ý ³ÝÓÝ³·ñ»ñ áõÝ»óáÕ ³ÝÓ³Ýó ãÇ ÃáõÛÉ³ïñíáõÙ ³ßË³ï»É Ï³Ù ÁÝ¹·ñÏí»É áñ¨¿ Ù³ëÝ³·Çï³Ï³Ý ·áñÍáõÝ»áõÃÛ³Ý Ù»çª ³é³Ýó å³Ñå³Ý»Éáõ ³Û¹ ·áñÍáõÝ»áõÃÛáõÝÝ»ñÇÝ ³éÝãíáÕ` »ñÏáõ »ñÏñÝ»ñáõÙ ÏÇñ³éíáÕ Ï³ÝáÝÝ»ñÝ áõ ÝáñÙ»ñ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Á Ñ³ÛïÝáõÙ »Ý Çñ»Ýó å³ïñ³ëï³Ï³ÙáõÃÛáõÝÁ »ñ³ßË³íáñ»É Ï»ÕÍÇù</w:t>
        <w:softHyphen/>
        <w:t>Ý»ñÇó` ³ÝÓÝ³·ñ»ñÇ ¨ ×³Ù÷áñ¹³Ï³Ý ÷³ëï³ÃÕÃ»ñÇ å³ßïå³ÝáõÃÛ³Ý ³Ù»Ý³µ³ñÓñ Ù³Ï³ñ¹³ÏÁ: Üñ³Ýù å»ïù ¿ ëïáõ·»Ý ¹ñ³Ýó Ñ³Ù³å³ï³ëË³ÝáõÃÛáõÝÁ ³Ýíï³Ý</w:t>
        <w:softHyphen/>
        <w:t>·áõÃÛ³Ý Ýí³½³·áõÛÝ ã³÷³ÝÇßÝ»ñÇÝ ÆÎ²ú-Ç ÏáÕÙÇó ³é³ç³ñÏí³Íª ×³Ù÷áñ</w:t>
        <w:softHyphen/>
        <w:t>¹³Ï³Ý ÷³ëï³ÃÕÃ»ñÇ Ù»ù»Ý³Ûáí Ï³ñ¹³óíáÕ »Õ³Ý³Ï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öáËÁÙµéÝÙ³Ý Ñáõß³·ÇñÁ ãÇ ³½¹áõÙ ÙÇç³½·³ÛÇÝ ÏáÝí»ÝóÇ³Ý»ñÇó ¨ Ñ³Ù³Ó³Û</w:t>
        <w:softHyphen/>
        <w:t>Ý³·ñ»ñÇó, áñáÝó ÏáÕÙ »Ý »ñÏáõ »ñÏÇñÝ ¿É Ï³Ù ¹ñ³ÝóÇó áñ¨¿ Ù»ÏÁ, µËáÕª ÎáÕÙ»ñÇ Çñ³íáõÝùÝ»ñÇ ¨ å³ñï³Ï³ÝáõÃÛáõÝÝ»ñÇ íñ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öáËÁÙµéÝÙ³Ý Ñáõß³·ñÇ Ù»ÏÝ³µ³ÝÙ³Ý Ï³Ù ÏÇñ³éÙ³Ý ÁÝÃ³óùáõÙ ÎáÕÙ»ñÇ ÙÇç¨ Í³·³Í ó³ÝÏ³ó³Í ³ÝÑ³Ù³Ó³ÛÝáõÃÛáõÝ ÉáõÍíáõÙ ¿ ¹Çí³Ý³·Çï³Ï³Ý áõÕÇÝ»ñáíª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1. êáõÛÝ öáËÁÙµéÝÙ³Ý Ñáõß³·ñáõÙ Éñ³óáõÙÝ»ñ ¨ ÷á÷áËáõÃÛáõÝÝ»ñ Ï³ñáÕ »Ý Ï³ï³ñí»É ÎáÕÙ»ñÇ ÷áË³¹³ñÓ Ñ³Ù³Ó³ÛÝáõÃÛ³Ùµ ¨ Çñ³Ï³Ý³óí»É ¹Çí³Ý³·Çï³Ï³Ý áõÕÇÝ»ñáí å³ßïáÝ³Ï³Ý Í³ÝáõóáõÙÝ»ñÇ ÷áË³Ý³ÏÙ³Ý ÙÇçáóáí: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 Úáõñ³ù³ÝãÛáõñ ÎáÕÙ Ï³ñáÕ ¿ ¹³¹³ñ»óÝ»É ëáõÛÝ öáËÁÙµéÝÙ³Ý Ñáõß³·ñÇ ÏÇñ³éáõÙÁ ³ÙµáÕçáõÃÛ³Ùµ Ï³Ù Ù³ëÝ³ÏÇáñ»Ý` »ÉÝ»Éáí ³½·³ÛÇÝ ³Ýíï³Ý·áõÃÛ³Ý, Ñ³ë³ñ³Ï³Ï³Ý Ï³ñ·Ç Ï³Ù Ñ³Ýñ³ÛÇÝ ³éáÕçáõÃÛ³Ý å³ßïå³ÝáõÃÛ³Ý ³ÝÑñ³Å»ß-ïáõÃÛáõÝÇó: ØÛáõë ÎáÕÙÁ å»ïù ¿ ³Û¹ Ù³ëÇÝ ¹Çí³Ý³·Çï³Ï³Ý áõÕÇÝ»ñáí ³ÝÑ³å³Õ Í³Ýáõóí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öáËÁÙµéÝÙ³Ý Ñáõß³·ÇñÝ áõÅÇ Ù»ç ¿ ÙïÝáõÙ ëáõÛÝ öáËÁÙµéÝÙ³Ý Ñáõß³·ñÇ áõÅÇ Ù»ç ÙïÝ»Éáõ Ñ³Ù³ñ »ñÏáõ »ñÏñÝ»ñÇ ûñ»Ýë¹ñáõÃÛ³Ùµ Ý³Ë³ï»ëí³Í ³ÝÑñ³Å»ßï Ñ³Ù³å³ï³ëË³Ý Ý»ñùÇÝ ÁÝÃ³ó³Ï³ñ·»ñÇ Ï³ï³ñÙ³Ý Ù³ëÇÝ ¹Çí³Ý³·Çï³Ï³Ý áõÕÇÝ»ñáí ÎáÕÙ»ñÇó í»ñçÇÝ Í³ÝáõóáõÙÁ ëï³Ý³Éáõ ûñí³ÝÇó 30 ûñ Ñ»ï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öáËÁÙµéÝÙ³Ý Ñáõß³·ÇñÁ ÙÝáõÙ ¿ áõÅÇ Ù»ç ³Ýáñáß Å³ÙÏ»ïáí, »Ã» ÎáÕÙ»ñÇó Ù»ÏÁ ¹Çí³Ý³·Çï³Ï³Ý ËáÕáí³ÏÝ»ñáí ·ñ³íáñ ãÑ³ÛïÝÇ ÙÛáõë ÎáÕÙÇÝ ëáõÛÝ öáËÁÙµéÝÙ³Ý Ñáõß³·ÇñÁ ¹³¹³ñ»óÝ»Éáõ í»ñ³µ»ñÛ³É Çñ Ùï³¹ñáõÃÛ³Ý Ù³ëÇÝ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öáËÁÙµéÝÙ³Ý Ñáõß³·ÇñÁ ¹³¹³ñáõÙ ¿ ·áñÍ»É ¹³¹³ñ»óÙ³Ý Ù³ëÇÝ ÎáÕÙ»ñÇó Ù»ÏÇ ·ñ³íáñ Í³ÝáõóáõÙÁ ëï³Ý³Éáõ ûñí³ÝÇó 30 ûñ Ñ»ï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ºñ¨³Ý ù³Õ³ùáõÙ 2009 Ãí³Ï³ÝÇ ÑáõÝÇëÇ 21-ÇÝ, »ñÏáõ µÝûñÇÝ³Ïáí, Ûáõñ³ù³ÝãÛáõñÁª Ñ³Û»ñ»Ý, ³ñ³µ»ñ»Ý ¨ ³Ý·É»ñ»Ý,</w:t>
      </w:r>
      <w:r>
        <w:rPr>
          <w:rFonts w:cs="Times Armenian" w:ascii="Times Armenian" w:hAnsi="Times Armenian"/>
          <w:lang w:val="hy-AM"/>
        </w:rPr>
        <w:t xml:space="preserve"> ÁÝ¹ áñáõÙª µáÉáñ ï»ùëï»ñÝ ¿É Ñ³í³ë³ñ³½áñ »Ý£ </w:t>
      </w:r>
      <w:r>
        <w:rPr>
          <w:rFonts w:cs="Times Armenian" w:ascii="Times Armenian" w:hAnsi="Times Armenian"/>
          <w:lang w:val="en-US"/>
        </w:rPr>
        <w:t>êáõÛÝ öáËÁÙµéÝÙ³Ý Ñáõß³·ñÇ</w:t>
      </w:r>
      <w:r>
        <w:rPr>
          <w:rFonts w:cs="Times Armenian" w:ascii="Times Armenian" w:hAnsi="Times Armenian"/>
          <w:lang w:val="hy-AM"/>
        </w:rPr>
        <w:t xml:space="preserve"> Ù»ÏÝ³µ³ÝÙ³Ý Å³Ù³Ý³Ï ï³ñ³Ó³ÛÝáõÃÛáõÝÝ»ñÇ ¹»åùáõÙ Ï·»ñ³Ï³ÛÇ ³Ý·É»ñ»Ý ï»ùëï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öáËÁÙµéÝÙ³Ý Ñáõß³·ÇñÝ áõÅÇ Ù»ç ¿ Ùï»É 2010Ã. ÑáõÝí³ñÇ 14-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left="4248" w:hanging="424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</w:r>
    </w:p>
    <w:sectPr>
      <w:footerReference w:type="default" r:id="rId2"/>
      <w:type w:val="nextPage"/>
      <w:pgSz w:w="11906" w:h="16838"/>
      <w:pgMar w:left="1980" w:right="1646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14:00Z</dcterms:created>
  <dc:creator>123</dc:creator>
  <dc:description/>
  <cp:keywords/>
  <dc:language>en-US</dc:language>
  <cp:lastModifiedBy>LEGAL</cp:lastModifiedBy>
  <cp:lastPrinted>2010-03-25T17:19:00Z</cp:lastPrinted>
  <dcterms:modified xsi:type="dcterms:W3CDTF">2010-03-25T13:20:00Z</dcterms:modified>
  <cp:revision>17</cp:revision>
  <dc:subject/>
  <dc:title>öàÊÀØ´èÜØ²Ü ÐàôÞ²¶Æð</dc:title>
</cp:coreProperties>
</file>