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iCs/>
        </w:rPr>
        <w:t>Ð²Ø²Ò²ÚÜ²¶Æð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Ô³½³Ëëï³ÝÇ Ð³Ýñ³å»ïáõÃÛ³Ý Î³é³í³ñáõÃÛ³Ý ÙÇç¨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Ùß³ÏáõÛÃÇ µÝ³·³í³éáõÙ Ñ³Ù³·áñÍ³ÏóáõÃÛ³Ý Ù³ëÇÝ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Ô³½³Ëëï³ÝÇ Ð³Ýñ³å»ïáõÃÛ³Ý Î³é³í³ñáõÃÛáõÝÁ, ³ÛëáõÑ»ï` ÎáÕÙ»ñ,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»ñÏáõ »ñÏñÝ»ñÇ ÙÇç¨ ·áÛáõÃÛáõÝ áõÝ»óáÕ µ³ñ»Ï³Ù³Ï³Ý Ï³å»ñÇ Ñ»ï³·³ ½³ñ·³óÙ³ÝÝ áõ ³Ùñ³åÝ¹Ù³ÝÁ,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³ÝÏ³Ý³Éáí ½³ñ·³óÝ»É Ñ³Ù³·áñÍ³ÏóáõÃÛáõÝÁ Ùß³ÏáõÛÃÇ µÝ³·³í³éáõÙ, 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Ý»ñùáÑÇßÛ³ÉÇ Ù³ëÇÝ. 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½³ñ·³óÝáõÙ »Ý Ñ³Ù³·áñÍ³ÏóáõÃÛáõÝÁ Ùß³ÏáõÛÃÇ` ÷áË³¹³ñÓ Ñ»ï³ùñùñáõÃÛáõÝ Ý»ñÏ³Û³óÝáÕ µÝ³·³í³éÝ»ñáõÙ` Ù³ëÝ³íáñ³å»ë Ëñ³Ëáõë»Éáí. 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ï»ñ³Ï³Ý, »ñ³Åßï³Ï³Ý ÏáÉ»ÏïÇíÝ»ñÇ, ³ÝÑ³ï Ï³ï³ñáÕÝ»ñÇ ¨ Ù»Ý³Ï³ï³ñÝ»ñÇ ÷áË³Ý³ÏáõÙÁ,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ÇÝ»Ù³ïá·ñ³ýÇ³ÛÇ µÝ³·³í³éáõÙ Ñ³Ù³·áñÍ³ÏóáõÃÛáõÝÁ` ÏÇÝá³ñï³¹ñáÕ, ÏÇÝáóáõó³¹ñáÕ Ï³½Ù³Ï»ñåáõÃÛáõÝÝ»ñÇ ¨ Ó»éÝ³ñÏáõÃÛáõÝÝ»ñÇ Ù³ëÇÝ ï»Õ»Ï³ïíáõÃÛ³Ý ÷áË³Ý³ÏáõÙ, ÏÇÝáýÇÉÙ»ñÇ ÷áË³Ý³ÏáõÙ, ÏÇÝá÷³é³ïáÝ»ñÇÝ ¨ ÏÇÝáýáñáõÙÝ»ñÇÝ Ù³ëÝ³ÏóáõÃÛáõÝ, ÏÇÝ»Ù³ïá·ñ³ýÇ³Ï³Ý Ï³½Ù³Ï»ñåáõÃÛáõÝÝ»ñÇ, ëï»ÕÍ³·áñÍ³Ï³Ý ÙÇáõÃÛáõÝÝ»ñÇ ¨ ÏÇÝá³ñí»ëïÇ ·áñÍÇãÝ»ñÇ ÙÇç¨ áõÕÇÕ Ï³å»ñÇÝ ³ç³ÏóáõÃÛáõÝ,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ÏóáõÃÛáõÝÁ ÎáÕÙ»ñÇó Ù»ÏÇ Ï³½Ù³Ï»ñå³Í ÙÇç³½·³ÛÇÝ ÷³é³ïáÝ»ñÇÝ, ·»Õ³ñí»ëï³Ï³Ý óáõó³Ñ³Ý¹»ëÝ»ñÇ ¨ ÅáÕáíñ¹³Ï³Ý ³ñí»ëïÇ óáõó³Ñ³Ý¹»ëÝ»ñÇ ÷áË³Ý³ÏáõÙÁ: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ñ³ËáõëáõÙ »Ý Ñ³Ù³·áñÍ³ÏóáõÃÛáõÝÝ áõ ï»Õ»Ï³ïíáõÃÛ³Ý ÷áË³Ý³ÏáõÙÁ »ñÏáõ »ñÏñÝ»ñÇ Ã³Ý·³ñ³ÝÝ»ñÇ, ·ñ³¹³ñ³ÝÝ»ñÇ ¨ ³ñËÇíÝ»ñÇ ÙÇç¨` ÎáÕÙ»ñÇ å»ïáõÃÛáõÝÝ»ñÇ ³½·³ÛÇÝ ûñ»Ýë¹ñáõÃÛáõÝÝ»ñÇÝ Ñ³Ù³å³ï³ëË³Ý:</w:t>
      </w:r>
    </w:p>
    <w:p>
      <w:pPr>
        <w:pStyle w:val="TextBodyIndent"/>
        <w:ind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</w:t>
      </w:r>
    </w:p>
    <w:p>
      <w:pPr>
        <w:pStyle w:val="TextBodyIndent"/>
        <w:ind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½Ù³Ï»ñåáõÙ »Ý Ùß³ÏáõÃ³ÛÇÝ Å³é³Ý·áõÃÛ³Ý å³Ñå³ÝÙ³Ý ËÝ¹ÇñÝ»ñÇÝ ÝíÇñí³Í »ñÏÏáÕÙ ë»ÙÇÝ³ñÝ»ñ ¨ ·Çï³ÅáÕáíÝ»ñ Ñ³Ù³å³ï³ëË³Ý å»ï³Ï³Ý ¨ Ñ³ë³ñ³Ï³Ï³Ý Ï³½Ù³Ï»ñåáõÃÛáõÝÝ»ñÇ ³é³ÝÓÇÝ Ù³ëÝ³·»ïÝ»ñÇ Ù³ëÝ³ÏóáõÃÛ³Ùµ:</w:t>
      </w:r>
    </w:p>
    <w:p>
      <w:pPr>
        <w:pStyle w:val="TextBodyIndent"/>
        <w:tabs>
          <w:tab w:val="clear" w:pos="708"/>
          <w:tab w:val="left" w:pos="4373" w:leader="none"/>
          <w:tab w:val="center" w:pos="5037" w:leader="none"/>
        </w:tabs>
        <w:ind w:hanging="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ab/>
      </w:r>
    </w:p>
    <w:p>
      <w:pPr>
        <w:pStyle w:val="TextBodyIndent"/>
        <w:tabs>
          <w:tab w:val="clear" w:pos="708"/>
          <w:tab w:val="left" w:pos="4373" w:leader="none"/>
          <w:tab w:val="center" w:pos="5037" w:leader="none"/>
        </w:tabs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TextBodyIndent"/>
        <w:tabs>
          <w:tab w:val="clear" w:pos="708"/>
          <w:tab w:val="left" w:pos="4373" w:leader="none"/>
          <w:tab w:val="center" w:pos="5037" w:leader="none"/>
        </w:tabs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ûÅ³Ý¹³ÏáõÙ »Ý Çñ»Ýó Ý»ñÏ³Û³óáõóÇãÝ»ñÇ Ù³ëÝ³ÏóáõÃÛáõÝÁ ÎáÕÙ»ñÇ å»ïáõÃÛáõÝÝ»ñáõÙ Ï³½Ù³Ï»ñåíáÕ Ùß³ÏáõÃ³ÛÇÝ ËÝ¹ÇñÝ»ñÇÝ ÝíÇñí³Í ÙÇç³½·³ÛÇÝ Ñ³Ù³ÅáÕáíÝ»ñÇÝ, Ñ³Ý¹ÇåáõÙÝ»ñÇÝ ¨ ÙñóáõÛÃÝ»ñÇÝ: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ñ³ËáõëáõÙ »Ý Ùß³ÏáõÛÃÇ ·áñÍÇãÝ»ñÇ ÙÇç¨ Ñ³Ý¹ÇåáõÙÝ»ñÇ ³ÝóÏ³óáõÙÁ, ·»Õ³ñí»ëï³Ï³Ý ÏñÃáõÃÛ³Ý µÝ³·³í³éáõÙ Ù³ëÝ³·»ïÝ»ñÇ ¨ ÷áñÓÇ ÷áË³Ý³ÏáõÙÁ, ÇÝãå»ë Ý³¨ Ñ³Ù³ï»Õ Ùß³ÏáõÃ³ÛÇÝ Íñ³·ñ»ñÁ: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·áñÍáõÝ»áõÃÛ³Ý µáÉáñ Ó¨»ñÁ å»ïù ¿ Çñ³Ï³Ý³óí»Ý ¨ ýÇÝ³Ýë³íáñí»Ý ÎáÕÙ»ñÇ å»ïáõÃÛáõÝÝ»ñÇ ³½·³ÛÇÝ ûñ»Ýë¹ñáõÃÛáõÝÝ»ñÇÝ Ñ³Ù³å³ï³ëË³Ý: ÀÝ¹ áñáõÙ` Ûáõñ³ù³ÝãÛáõñ ÎáÕÙ ÇÝùÝ ¿ Ñá·áõÙ ëáõÛÝ Ð³Ù³Ó³ÛÝ³·ñÇ Çñ³·áñÍÙ³Ý Ñ»ï Ï³åí³Í Í³Ëë»ñÁ, »Ã» Ûáõñ³ù³ÝãÛáõñ ³é³ÝÓÇÝ ¹»åùáõÙ Í³Ëë»ñÇ ýÇÝ³Ýë³íáñÙ³Ý ³ÛÉ Ï³ñ· ãÇ áñáßíáõÙ:</w:t>
      </w:r>
    </w:p>
    <w:p>
      <w:pPr>
        <w:pStyle w:val="TextBodyIndent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Á Ñ³Ý¹Çë³óáÕ ³é³ÝÓÇÝ ³ñÓ³Ý³·ñáõÃÛáõÝÝ»ñáí ¨ áõÅÇ Ù»ç »Ý ÙïÝáõÙ ëáõÛÝ Ð³Ù³Ó³ÛÝ³·ñÇ 8-ñ¹ Ñá¹í³Íáí ë³ÑÙ³Ýí³Í Ï³ñ·áí:</w:t>
      </w:r>
    </w:p>
    <w:p>
      <w:pPr>
        <w:pStyle w:val="TextBodyIndent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¹ñ³ áõÅÇ Ù»ç ÙïÝ»Éáõ Ñ³Ù³ñ ³ÝÑñ³Å»ßï Ý»ñå»ï³Ï³Ý ÁÝÃ³ó³Ï³ñ·»ñÁ ³í³ñï»Éáõ Ù³ëÇÝ ÎáÕÙ»ñÇ í»ñçÇÝ Í³ÝáõóáõÙÁ ëï³Ý³Éáõ ûñí³ÝÇó: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ÑÇÝ· ï³ñí³ ÁÝÃ³óùáõÙ ¨ »ñÏ³ñ³Ó·íáõÙ ¿ Ñ»ï³·³ ÑÝ·³ÙÛ³ Å³Ù³Ý³Ï³Ñ³ïí³ÍÝ»ñáí, »Ã» ÎáÕÙ»ñÇó áñ¨¿ Ù»ÏÁ Ñ»ñÃ³Ï³Ý ÑÝ·³ÙÛ³ Å³Ù³Ý³Ï³Ñ³ïí³ÍÁ Éñ³Ý³Éáõó í»ó ³ÙÇë ³é³ç ÙÛáõë ÎáÕÙÇÝ ãÇ ï»Õ»Ï³óÝáõÙ ëáõÛÝ Ð³Ù³Ó³ÛÝ³·ñÇ ·áñÍáÕáõÃÛáõÝÁ ¹³¹³ñ»óÝ»Éáõ Çñ Ùï³¹ñáõÃÛ³Ý Ù³ëÇÝ: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²ëï³Ý³ ù³Õ³ùáõÙ 2006 Ãí³Ï³ÝÇ ÝáÛ»Ùµ»ñÇ  6-ÇÝ. »ñÏáõ µÝûñÇÝ³Ïáí, Ûáõñ³ù³ÝãÛáõñÁ` Ñ³Û»ñ»Ý, Õ³½³Ë»ñ»Ý ¨ éáõë»ñ»Ý. ÁÝ¹ áñáõÙª µáÉáñ ï»ùëï»ñÝ ¿É Ñ³í³ë³ñ³½áñ »Ý:</w:t>
      </w:r>
    </w:p>
    <w:p>
      <w:pPr>
        <w:pStyle w:val="TextBodyIndent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Ù»ÏÝ³µ³ÝÙ³Ý Å³Ù³Ý³Ï ï³ñ³Ó³Û</w:t>
        <w:softHyphen/>
        <w:t>ÝáõÃÛáõÝÝ»ñ ³é³ç³Ý³Éáõ ¹»åùáõÙ Ý³Ë³å³ïíáõÃÛáõÝÁ ïñíáõÙ ¿ éáõë»ñ»Ý ï»ùëïÇÝ: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Ã. ÑáÏï»Ùµ»ñÇ 12-ÇÝ</w:t>
      </w:r>
    </w:p>
    <w:sectPr>
      <w:type w:val="nextPage"/>
      <w:pgSz w:w="11906" w:h="16838"/>
      <w:pgMar w:left="1418" w:right="1304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0:00Z</dcterms:created>
  <dc:creator>User</dc:creator>
  <dc:description/>
  <cp:keywords/>
  <dc:language>en-US</dc:language>
  <cp:lastModifiedBy>LEGAL</cp:lastModifiedBy>
  <cp:lastPrinted>2006-11-03T17:23:00Z</cp:lastPrinted>
  <dcterms:modified xsi:type="dcterms:W3CDTF">2010-12-21T10:48:00Z</dcterms:modified>
  <cp:revision>56</cp:revision>
  <dc:subject/>
  <dc:title>Ý³Ë³•ÇÍ</dc:title>
</cp:coreProperties>
</file>