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eastAsia="Times Armenian" w:cs="Times Armenian" w:ascii="Times Armenian" w:hAnsi="Times Armenian"/>
          <w:b/>
          <w:bCs/>
          <w:lang w:val="en-US"/>
        </w:rPr>
        <w:t xml:space="preserve">                    </w:t>
      </w:r>
      <w:r>
        <w:rPr>
          <w:rFonts w:cs="Times Armenian" w:ascii="Times Armenian" w:hAnsi="Times Armenian"/>
          <w:b/>
          <w:bCs/>
          <w:lang w:val="hy-AM"/>
        </w:rPr>
        <w:t>Î</w:t>
      </w:r>
      <w:r>
        <w:rPr>
          <w:rFonts w:cs="Times Armenian" w:ascii="Times Armenian" w:hAnsi="Times Armenian"/>
          <w:b/>
          <w:bCs/>
          <w:lang w:val="en-US"/>
        </w:rPr>
        <w:t>àÜìºÜòÆ²</w:t>
      </w:r>
    </w:p>
    <w:p>
      <w:pPr>
        <w:pStyle w:val="Default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Ææ²¼¶²ÚÆÜ ú¸²ÚÆÜ öàÊ²¸ðàôØÜºðÆ àðàÞ Î²ÜàÜÜºðÆ ØÆ²êÜ²Î²Ü²òØ²Ü Ø²êÆÜ</w:t>
      </w:r>
    </w:p>
    <w:p>
      <w:pPr>
        <w:pStyle w:val="Default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Default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êàôÚÜ ÎàÜìºÜòÆ²ÚÆ Ø²êÜ²ÎÆò äºîàôÂÚàôÜÜºðÀ</w:t>
      </w:r>
      <w:r>
        <w:rPr>
          <w:rFonts w:cs="Times Armenian" w:ascii="Times Armenian" w:hAnsi="Times Armenian"/>
          <w:b/>
          <w:bCs/>
          <w:lang w:val="hy-AM"/>
        </w:rPr>
        <w:t xml:space="preserve">, </w:t>
      </w:r>
    </w:p>
    <w:p>
      <w:pPr>
        <w:pStyle w:val="Default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ÀÜ¸àôÜºÈàì 1929 Ãí³Ï³ÝÇ ÑáÏï»Ùµ»ñÇ 12-ÇÝ ì³ñß³í³ÛáõÙ ëïáñ³·ñí³Í </w:t>
      </w: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ØÇç³½·³ÛÇÝ û¹³ÛÇÝ ÷áË³¹ñáõÙÝ»ñÇÝ í»ñ³µ»ñáÕ áñáß Ï³ÝáÝÝ»ñÇ ÙÇ³ëÝ³Ï³</w:t>
      </w:r>
      <w:r>
        <w:rPr>
          <w:rFonts w:cs="Times Armenian" w:ascii="Times Armenian" w:hAnsi="Times Armenian"/>
          <w:lang w:val="en-US"/>
        </w:rPr>
        <w:softHyphen/>
      </w:r>
      <w:r>
        <w:rPr>
          <w:rFonts w:cs="Times Armenian" w:ascii="Times Armenian" w:hAnsi="Times Armenian"/>
          <w:lang w:val="hy-AM"/>
        </w:rPr>
        <w:t>Ý³óÙ³Ý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ÏáÝí»ÝóÇ³ÛÇ, ³ÛëáõÑ»ï` ì³ñß³í³ÛÇ ÏáÝí»ÝóÇ³, ¨ </w:t>
      </w:r>
      <w:r>
        <w:rPr>
          <w:rFonts w:cs="Times Armenian" w:ascii="Times Armenian" w:hAnsi="Times Armenian"/>
          <w:lang w:val="en-US"/>
        </w:rPr>
        <w:t>¹</w:t>
      </w:r>
      <w:r>
        <w:rPr>
          <w:rFonts w:cs="Times Armenian" w:ascii="Times Armenian" w:hAnsi="Times Armenian"/>
          <w:lang w:val="hy-AM"/>
        </w:rPr>
        <w:t>ñ³ Ñ»ï Ï³å</w:t>
      </w:r>
      <w:r>
        <w:rPr>
          <w:rFonts w:cs="Times Armenian" w:ascii="Times Armenian" w:hAnsi="Times Armenian"/>
          <w:lang w:val="en-US"/>
        </w:rPr>
        <w:softHyphen/>
      </w:r>
      <w:r>
        <w:rPr>
          <w:rFonts w:cs="Times Armenian" w:ascii="Times Armenian" w:hAnsi="Times Armenian"/>
          <w:lang w:val="hy-AM"/>
        </w:rPr>
        <w:t xml:space="preserve">í³Í ³ÛÉ ÷³ëï³ÃÕÃ»ñÇ ½·³ÉÇ ³í³Ý¹Á ÙÇç³½·³ÛÇÝ Ù³ëÝ³íáñ û¹³ÛÇÝ Çñ³íáõÝùÇ Ï³ñ·³íáñÙ³Ý ·áñÍáõÙ,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ÀÜ¸àôÜºÈàì ì³ñß³í³ÛÇ ÏáÝí»ÝóÇ³ÛÇ ¨ ¹ñ³ Ñ»ï Ï³åí³Í ÷³ëï³ÃÕÃ»ñÇ ³ñ¹Ç³Ï³Ý³óÙ³Ý ¨ Ñ³Ù³ËÙµÙ³Ý ³ÝÑñ³Å»ßïáõÃÛáõÝÁ,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ÀÜ¸àôÜºÈàì ÙÇç³½·³ÛÇÝ û¹³ÛÇÝ ÷áË³¹ñáõÙÝ»ñÇ Å³Ù³Ý³Ï ëå³éáÕÝ»ñÇ ß³Ñ»ñÇ å³ßïå³ÝáõÃÛ³Ý ³å³ÑáíÙ³Ý Ï³ñ¨áñáõÃÛáõÝÁ ¨ ÷áËÑ³ïáõóÙ³Ý ëÏ½µáõÝùÇ ÑÇÙ³Ý íñ³ ³ñ¹³ñ³óÇ ÷áËÑ³ïáõóÙ³Ý ³ÝÑñ³Å»ßïáõÃÛáõÝÁ,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ìºð²Ð²êî²îºÈàì 1944 Ãí³Ï³ÝÇ ¹»Ïï»Ùµ»ñÇ 7-ÇÝ âÇÏ³·áÛáõÙ Ï³ï³ñí³Í §ØÇç³½·³ÛÇÝ ù³Õ³ù³óÇ³Ï³Ý ³íÇ³óÇ³ÛÇ Ù³ëÇÝ¦ ÏáÝí»ÝóÇ³ÛÇ ëÏ½µáõÝùÝ»ñÇÝ áõ Ýå³ï³ÏÝ»ñÇÝ Ñ³Ù³å³ï³ëË³Ý ÙÇç³½·³ÛÇÝ û¹³ÛÇÝ ïñ³Ýëåáñïáí ÷áË³¹ñáõÙ</w:t>
        <w:softHyphen/>
        <w:t xml:space="preserve">Ý»ñÇ å³ïß³× Ï»ñåáí ½³ñ·³óÙ³Ý ¨ áõÕ¨áñÝ»ñÇ, áõÕ»µ»éÇ ¨ µ»éÝ»ñÇ ³Ý³ñ·»É ï»Õ³ß³ñÅÙ³Ý ó³ÝÏáõÃÛáõÝÁ,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Ð²Øà¼ì²Ì ÈÆÜºÈàì, áñ ÙÇç³½·³ÛÇÝ û¹³ÛÇÝ ÷áË³¹ñáõÙÝ»ñÁ Ï³ñ·³íáñáÕ áñáß Ï³ÝáÝÝ»ñÇ Ñ»ï³·³ Ý»ñ¹³ßÝ³Ï»óÙ³Ý ¨ Ïá¹ÇýÇÏ³óÇ³ÛÇ áõÕÕáõÃÛ³Ùµ å»ïáõÃ</w:t>
        <w:softHyphen/>
        <w:t xml:space="preserve">ÛáõÝÝ»ñÇ Ñ³Ù³ï»Õ ·áñÍáÕáõÃÛáõÝÝ»ñÁ Ýáñ ÏáÝí»ÝóÇ³ÛÇ ÙÇçáóáí ß³Ñ»ñÇ ³ñ¹³ñ³óÇ Ñ³í³ë³ñ³ÏßéÙ³Ý ³Ù»Ý³Ñ³Ù³ñÅ»ù »Õ³Ý³ÏÝ »Ý,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Ð²Ø²Ò²ÚÜºòÆÜ ÐºîºìÚ²ÈÆ Ø²êÆÜ. </w:t>
      </w:r>
    </w:p>
    <w:p>
      <w:pPr>
        <w:pStyle w:val="Default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¶ÈàôÊ I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ÀÜ¸Ð²Üàôð ¸ðàôÚÂÜºð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ÎÇñ³éÙ³Ý áÉáñï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êáõÛÝ ÎáÝí»ÝóÇ³Ý ÏÇñ³éíáõÙ ¿ û¹³Ý³íáí í×³ñÇ ¹ÇÙ³ó Çñ³Ï³Ý³óíáÕ` Ù³ñ¹Ï³Ýó, áõÕ»µ»éÇ Ï³Ù µ»éÇ µáÉáñ ï»ë³ÏÇ ÙÇç³½·³ÛÇÝ ÷áË³¹ñáõÙÝ»ñÇ ÝÏ³ïÙ³Ùµ: ²ÛÝ ÏÇñ³éíáõÙ ¿ Ý³¨ ³íÇ³÷áË³¹ñáÕ ÁÝÏ»ñáõÃÛ³Ý ÏáÕÙÇó û¹³Ý³íáí Çñ³Ï³Ý³óíáÕ ³Ýí×³ñ ÷áË³¹ñáõÙÝ»ñÇ ÝÏ³ïÙ³Ùµ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êáõÛÝ ÎáÝí»ÝóÇ³ÛÇ Ýå³ï³ÏÝ»ñáí </w:t>
      </w:r>
      <w:r>
        <w:rPr>
          <w:rFonts w:cs="Times Armenian" w:ascii="Times Armenian" w:hAnsi="Times Armenian"/>
          <w:i/>
          <w:iCs/>
          <w:lang w:val="hy-AM"/>
        </w:rPr>
        <w:t>ÙÇç³½·³ÛÇÝ ÷áË³¹ñáõÙ</w:t>
      </w:r>
      <w:r>
        <w:rPr>
          <w:rFonts w:cs="Times Armenian" w:ascii="Times Armenian" w:hAnsi="Times Armenian"/>
          <w:lang w:val="hy-AM"/>
        </w:rPr>
        <w:t xml:space="preserve"> ³ñï³Ñ³Û</w:t>
        <w:softHyphen/>
        <w:t>ïáõÃÛáõÝÁ Ýß³Ý³ÏáõÙ ¿` ó³ÝÏ³ó³Í ÷áË³¹ñáõÙ, áñÇ Å³Ù³Ý³Ï, ÏáÕÙ»ñÇ ÙÇç¨ Ó»éù µ»ñí³Í Ñ³Ù³Ó³ÛÝáõÃÛ³ÝÁ Ñ³Ù³å³ï³ëË³Ý, Ù»ÏÝÙ³Ý ¨ Ýß³Ý³ÏÙ³Ý í³Ûñ»ñÁ, ³ÝÏ³Ë ÷áË³¹ñÙ³Ý Ï³Ù ÷áË³µ»éÝÙ³Ý Å³Ù³Ý³Ï ÁÝ¹ÙÇçÙ³Ý ³éÏ³ÛáõÃÛáõÝÇó Ï³Ù µ³ó³</w:t>
        <w:softHyphen/>
        <w:t>Ï³ÛáõÃÛáõÝÇó, ·ïÝíáõÙ »Ý Ï³</w:t>
      </w:r>
      <w:r>
        <w:rPr>
          <w:rFonts w:cs="Times Armenian" w:ascii="Times Armenian" w:hAnsi="Times Armenian"/>
          <w:b/>
          <w:bCs/>
          <w:lang w:val="hy-AM"/>
        </w:rPr>
        <w:t>°</w:t>
      </w:r>
      <w:r>
        <w:rPr>
          <w:rFonts w:cs="Times Armenian" w:ascii="Times Armenian" w:hAnsi="Times Armenian"/>
          <w:lang w:val="hy-AM"/>
        </w:rPr>
        <w:t>Ù »ñÏáõ Ø³ëÝ³ÏÇó å»ïáõÃÛáõÝÝ»ñÇ ï³ñ³Íù</w:t>
        <w:softHyphen/>
        <w:t>Ý»ñáõÙ, Ï³</w:t>
      </w:r>
      <w:r>
        <w:rPr>
          <w:rFonts w:cs="Times Armenian" w:ascii="Times Armenian" w:hAnsi="Times Armenian"/>
          <w:b/>
          <w:bCs/>
          <w:lang w:val="hy-AM"/>
        </w:rPr>
        <w:t>°</w:t>
      </w:r>
      <w:r>
        <w:rPr>
          <w:rFonts w:cs="Times Armenian" w:ascii="Times Armenian" w:hAnsi="Times Armenian"/>
          <w:lang w:val="hy-AM"/>
        </w:rPr>
        <w:t>Ù  Ø³ëÝ³ÏÇó å»ïáõÃÛáõÝÝ»ñÇó Ù»ÏÇ ï³ñ³ÍùáõÙ, »Ã» Ñ³Ù³Ó³ÛÝ»óí³Í Ï³Ý·³éÁ Ý³Ë³</w:t>
        <w:softHyphen/>
        <w:t>ï»ëí³Í ¿ Ù»Ï ³ÛÉ å»ïáõÃÛ³Ý ï³ñ³ÍùáõÙ, ÝáõÛÝÇëÏ »Ã» ³Û¹ å»ïáõÃÛáõÝÁ Ø³ëÝ³ÏÇó å»ïáõÃÛáõÝ ã¿: Ø³ëÝ³ÏÇó å»ïáõÃÛáõÝÝ»ñÇó Ù»ÏÇ ï³ñ³ÍùáõÙ ·ïÝíáÕ »ñÏáõ Ï»ï»ñÇ ÙÇç¨ ÷áË³¹ñáõÙÁ ³é³Ýó Ñ³Ù³Ó³ÛÝ»óí³Í Ï³Ý·³éÇ, ëáõÛÝ ÎáÝí»ÝóÇ³ÛÇ Ýå³ï³ÏÝ»ñáí, ÙÇç³½·³ÛÇÝ ÷áË³¹ñáõÙ ãÇ Ñ³Ù³ñíáõÙ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ØÇ ù³ÝÇ Ñ³çáñ¹³Ï³Ý ÷áË³¹ñáÕÝ»ñÇ ÙÇçáóáí Çñ³Ï³Ý³óÙ³Ý »ÝÃ³Ï³ ÷áË³¹ñáõÙÁ, ëáõÛÝ ÎáÝí»ÝóÇ³ÛÇ Ýå³ï³ÏÝ»ñáí, Ñ³Ù³ñíáõÙ ¿ Ù»Ï ÙÇ³ëÝ³Ï³Ý ÷áË³¹ñáõÙ, »Ã» ³ÛÝ ÏáÕÙ»ñÇ ÏáÕÙÇó ¹Çï³ñÏí»É ¿ áñå»ë Ù»Ï ·áñÍáÕáõÃÛáõÝ` ³ÝÏ³Ë ³ÛÝ Ñ³Ý·³Ù³ÝùÇó` ³ÛÝ ÏÝùí³Í ¿ »Õ»É Ù»Ï å³ÛÙ³Ý³·ñÇ Ï³Ù ÙÇ ß³ñù å³ÛÙ³Ý³·ñ»ñÇ ï»ëùáí, ¨ ³ÛÝ ãÇ ÏáñóÝáõÙ Çñ ÙÇç³½·³ÛÇÝ µÝáõÛÃÁ ÙÇ³ÛÝ ³ÛÝ å³ï×³éáí, áñ Ù»Ï Ï³Ù ÙÇ ù³ÝÇ å³ÛÙ³Ý³·ñ»ñÁ ³ÙµáÕçáíÇÝ å»ïù ¿ Ï³ï³ñí»Ý ÝáõÛÝ å»ïáõÃÛ³Ý ï³ñ³Íù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êáõÛÝ ÎáÝí»ÝóÇ³Ý ÏÇñ³éíáõÙ ¿ Ý³¨ V ·ÉËáõÙ ³Ùñ³·ñí³Í ÷áË³¹ñÙ³Ý ÝÏ³ïÙ³Ùµ` å³Ñå³Ý»Éáí ¹ñ³ÝáõÙ ß³ñ³¹ñí³Í å³ÛÙ³ÝÝ»ñÁ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»ïáõÃÛ³Ý ÏáÕÙÇó Çñ³Ï³Ý³óíáÕ ÷áË³¹ñáõÙÝ»ñÁ ¨ ÷áëïÇ ÷áË³¹ñ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êáõÛÝ ÎáÝí»ÝóÇ³Ý ÏÇñ³éíáõÙ ¿ å»ïáõÃÛ³Ý Ï³Ù ûñ»Ýùáí Ýß³Ý³Ïí³Í å»ï³Ï³Ý Ù³ñÙÇÝÝ»ñÇ ÏáÕÙÇó Çñ³Ï³Ý³óíáÕ ÷áË³¹ñÙ³Ý ÝÏ³ïÙ³Ùµ` å³ÛÙ³Ýáí, áñ ³ÛÝ Ï³ñ·³íáñíÇ 1-ÇÝ Ñá¹í³Íáí Ý³Ë³ï»ë</w:t>
        <w:softHyphen/>
        <w:t>í³Í å³ÛÙ³ÝÝ»ñáí: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. öáëïÇ ÷áË³¹ñÙ³Ý Å³Ù³Ý³Ï ÷áË³¹ñáÕÁ å³ï³ëË³Ý³ïíáõÃÛáõÝ ¿ ÏñáõÙ ÙÇ³ÛÝ Ñ³Ù³å³ï³ëË³Ý ÷áëï³ÛÇÝ í³ñãáõÃÛ³Ý ³éç¨` ÷áË³¹ñáÕÝ»ñÇ ¨ ÷áëï³ÛÇÝ í³ñãáõÃÛáõÝÝ»ñÇ ÙÇç¨ Ñ³ñ³µ»ñáõÃÛáõÝÝ»ñÇ ÝÏ³ïÙ³Ùµ ÏÇñ³éíáÕ Ï³ÝáÝÝ»ñÇÝ Ñ³Ù³å³ï³ëË³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´³ó³éáõÃÛ³Ùµ ëáõÛÝ Ñá¹í³ÍÇ 2-ñ¹ Ï»ïáõÙ Ýßí³ÍÇ` ëáõÛÝ ÎáÝí»ÝóÇ³ÛÇ ¹ñáõÛÃÝ»ñÁ ã»Ý ÏÇñ³éíáõÙ ÷áëïÇ ÷áË³¹ñÙ³Ý ÝÏ³ïÙ³Ùµ: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¶ÈàôÊ II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àôÔºìàðÜºðÆ, àôÔº´ºèÆ ºì ´ºèÆ öàÊ²¸ðØ²ÜÀ ìºð²´ºðàÔ ÎàÔØºðÆ ö²êî²ÂÔÂºðÀ ºì ä²ðî²Î²ÜàôÂÚàôÜÜºðÀ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àõÕ¨áñÝ»ñÁ ¨ áõÕ»µ»é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. àõÕ¨áñÝ»ñÇ ÷áË³¹ñÙ³Ý Å³Ù³Ý³Ï ïñíáõÙ ¿ ÷áË³¹ñÙ³Ý ³ÝÑ³ï³Ï³Ý Ï³Ù ÏáÉ»ÏïÇí ÷³ëï³ÃáõÕÃ, áñÁ å³ñáõÝ³ÏáõÙ ¿. </w:t>
      </w:r>
    </w:p>
    <w:p>
      <w:pPr>
        <w:pStyle w:val="AnnalsText"/>
        <w:ind w:left="1094" w:hanging="386"/>
        <w:jc w:val="both"/>
        <w:rPr/>
      </w:pPr>
      <w:r>
        <w:rPr>
          <w:rFonts w:cs="Times Armenian" w:ascii="Times Armenian" w:hAnsi="Times Armenian"/>
          <w:lang w:val="hy-AM"/>
        </w:rPr>
        <w:t xml:space="preserve">³) Ù»ÏÝÙ³Ý ¨ Ýß³Ý³ÏÙ³Ý Ï»ï»ñÇ ÝßáõÙÁ.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µ) ³éÝí³½Ý Ù»Ï ³Û¹åÇëÇ Ï³Ý·³éÇ ÝßáõÙÁ, »Ã» Ù»ÏÝÙ³Ý ¨ Ýß³Ý³ÏÙ³Ý Ï»ï»ñÁ ·ïÝíáõÙ »Ý Ø³ëÝ³ÏÇó å»ïáõÃÛáõÝÝ»ñÇó Ù»ÏÇ ï³ñ³ÍùáõÙ, ÇëÏ Ù»Ï Ï³Ù ÙÇ ù³ÝÇ Ñ³Ù³Ó³ÛÝ»óí³Í Ï³Ý·³éÝ»ñÁ ·ïÝíáõÙ »Ý Ù»Ï ³ÛÉ å»ïáõÃÛ³Ý ï³ñ³Íù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1-ÇÝ Ï»ïáõÙ Ýßí³Í ï»Õ»Ï³ïíáõÃÛ³Ý å³Ñå³ÝÙ³Ý Ñ³Ù³ñ Ý³Ë³ï»ëí³Í ÙÛáõë µáÉáñ ÙÇçáóÝ»ñÁ Ï³ñáÕ »Ý ÷áË³ñÇÝí»É ³Û¹ Ï»ïáõÙ Ýßí³Í ÷³ëï³ÃÕÃÇ ïñ³Ù³¹ñÙ³Ùµ: ºÃ» û·ï³·áñÍíáõÙ »Ý ³Û¹åÇëÇ ³ÛÉ ÙÇçáóÝ»ñ, ÷áË³¹ñáÕÁ áõÕ¨áñÇÝ ³é³ç³ñÏáõÙ ¿ Ý»ñÏ³Û³óÝ»É ³Û¹ »Õ³Ý³Ïáí å³ÑíáÕ ï»Õ»Ï³ïíáõÃÛ³Ý ·ñ³íáñ ß³ñ³¹ñ³ÝùÁ: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 öáË³¹ñáÕÁ áõÕ¨áñÇÝ Ñ³ÝÓÝáõÙ ¿ ·ñ³Ýóí³Í Ûáõñ³ù³ÝãÛáõñ áõÕ»µ»éÇ Ûáõñ³ù³ÝãÛáõñ ÏïáñÇ Ñ³Ù³ñ áõÕ»µ»éÇ ÝáõÛÝ³Ï³Ý³óÙ³Ý µ»éÝ³åÇï³ÏÁ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4. àõÕ¨áñÇÝ Ñ³ÝÓÝíáõÙ ¿ ·ñ³íáñ Í³ÝáõóáõÙ ³ÛÝ Ù³ëÇÝ, áñ »Ã» ëáõÛÝ ÎáÝí»Ý</w:t>
        <w:softHyphen/>
        <w:t>óÇ³Ý ÏÇñ³é»ÉÇ ¿, ³å³ ³ÛÝ Ï³ñ·³íáñáõÙ ¿ ¨ Ï³ñáÕ ¿ ë³ÑÙ³Ý³÷³Ï»É ÷áË³</w:t>
        <w:softHyphen/>
        <w:t xml:space="preserve">¹ñáÕÝ»ñÇ å³ï³ëË³Ý³ïíáõÃÛáõÝÁ ³ÝÓÇ Ù³Ñí³Ý Ï³Ù Ù³ñÙÝ³Ï³Ý íÝ³ëí³ÍùÇ ¹»åùáõÙ ¨ áõÕ»µ»éÇ áãÝã³óÙ³Ý, ÏáñëïÇ Ï³Ù íÝ³ëí»Éáõ Å³Ù³Ý³Ï, ÇÝãå»ë Ý³¨ áõß³óÙ³Ý ¹»åù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5. Ü³Ëáñ¹ Ï»ï»ñÇ ¹ñáõÛÃÝ»ñÁ ãå³Ñå³Ý»ÉÁ ãÇ ßáß³÷áõÙ ÷áË³¹ñÙ³Ý å³ÛÙ³</w:t>
        <w:softHyphen/>
        <w:t xml:space="preserve">Ý³·ñÇ ·áÛáõÃÛáõÝÁ Ï³Ù í³í»ñáõÃÛáõÝÁ, áñÁ, ³ÛÝáõ³Ù»Ý³ÛÝÇí, Ï³ñ·³íáñíáõÙ ¿ ëáõÛÝ ÎáÝí»ÝóÇ³ÛÇ Ï³ÝáÝÝ»ñáí, ³Û¹ ÃíáõÙ` å³ï³ëË³Ý³ïíáõÃÛ³Ý ë³ÑÙ³Ý³÷³ÏÙ³ÝÁ í»ñ³µ»ñáÕ Ï³ÝáÝÝ»ñáí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  <w:lang w:val="hy-AM"/>
        </w:rPr>
        <w:t>Ðá¹í³Í 4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hy-AM"/>
        </w:rPr>
        <w:t>´»é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en-US"/>
        </w:rPr>
      </w:pPr>
      <w:r>
        <w:rPr>
          <w:rFonts w:cs="Times Armenian" w:ascii="Times Armenian" w:hAnsi="Times Armenian"/>
          <w:b/>
          <w:bCs/>
          <w:color w:val="000000"/>
          <w:lang w:val="en-US"/>
        </w:rPr>
      </w:r>
    </w:p>
    <w:p>
      <w:pPr>
        <w:pStyle w:val="AnnalsText"/>
        <w:numPr>
          <w:ilvl w:val="0"/>
          <w:numId w:val="1"/>
        </w:numPr>
        <w:ind w:left="720" w:hanging="0"/>
        <w:jc w:val="both"/>
        <w:rPr/>
      </w:pPr>
      <w:r>
        <w:rPr>
          <w:rFonts w:cs="Times Armenian" w:ascii="Times Armenian" w:hAnsi="Times Armenian"/>
          <w:lang w:val="en-US"/>
        </w:rPr>
        <w:t xml:space="preserve">1. </w:t>
      </w:r>
      <w:r>
        <w:rPr>
          <w:rFonts w:cs="Times Armenian" w:ascii="Times Armenian" w:hAnsi="Times Armenian"/>
          <w:lang w:val="hy-AM"/>
        </w:rPr>
        <w:t>´»éÇ ÷áË³¹ñÙ³Ý Å³Ù³Ý³Ï ïñíáõÙ ¿ û¹³ÛÇÝ µ»éÝ³·Çñ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AnnalsText"/>
        <w:numPr>
          <w:ilvl w:val="1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2. </w:t>
      </w:r>
      <w:r>
        <w:rPr>
          <w:rFonts w:cs="Times Armenian" w:ascii="Times Armenian" w:hAnsi="Times Armenian"/>
          <w:lang w:val="hy-AM"/>
        </w:rPr>
        <w:t xml:space="preserve">ú¹³ÛÇÝ µ»éÝ³·ñÇ ÷áË³ñ»Ý Ï³ñáÕ </w:t>
      </w:r>
      <w:r>
        <w:rPr>
          <w:rFonts w:cs="Times Armenian" w:ascii="Times Armenian" w:hAnsi="Times Armenian"/>
          <w:lang w:val="en-US"/>
        </w:rPr>
        <w:t>¿</w:t>
      </w:r>
      <w:r>
        <w:rPr>
          <w:rFonts w:cs="Times Armenian" w:ascii="Times Armenian" w:hAnsi="Times Armenian"/>
          <w:lang w:val="hy-AM"/>
        </w:rPr>
        <w:t xml:space="preserve"> û·ï³·áñÍí»É Çñ³Ï³Ý³óí»ÉÇù ÷áË³¹ñÙ³Ý í»ñ³µ»ñÛ³É ·ñ³ÝóáõÙÁ å³Ñå³ÝáÕ ó³ÝÏ³ó³Í ³ÛÉ ÙÇçáó: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ºÃ» û·ï³·áñÍíáõÙ </w:t>
      </w:r>
      <w:r>
        <w:rPr>
          <w:rFonts w:cs="Times Armenian" w:ascii="Times Armenian" w:hAnsi="Times Armenian"/>
          <w:lang w:val="en-US"/>
        </w:rPr>
        <w:t>»Ý</w:t>
      </w:r>
      <w:r>
        <w:rPr>
          <w:rFonts w:cs="Times Armenian" w:ascii="Times Armenian" w:hAnsi="Times Armenian"/>
          <w:lang w:val="hy-AM"/>
        </w:rPr>
        <w:t xml:space="preserve"> ³Û¹åÇëÇ ³ÛÉ ÙÇçáóÝ»ñ, ³é³ù</w:t>
      </w:r>
      <w:r>
        <w:rPr>
          <w:rFonts w:cs="Times Armenian" w:ascii="Times Armenian" w:hAnsi="Times Armenian"/>
          <w:lang w:val="en-US"/>
        </w:rPr>
        <w:t>áÕ</w:t>
      </w:r>
      <w:r>
        <w:rPr>
          <w:rFonts w:cs="Times Armenian" w:ascii="Times Armenian" w:hAnsi="Times Armenian"/>
          <w:lang w:val="hy-AM"/>
        </w:rPr>
        <w:t>Ç ËÝ¹ñ³Ýùáí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÷áË³¹ñáÕÁ Ýñ³Ý ï³ÉÇë ¿ µ»éÇ ³Ý¹áññ³·Çñ, áñÁ ÃáõÛÉ ¿ ï³ÉÇë µ»éÁ ×³Ý³ã»É ¨ ëï³Ý³É ³Û¹åÇëÇ ³ÛÉ ÙÇçáóÝ»ñáí å³Ñå³ÝíáÕ ·ñ³ÝóÙ³Ý Ù»ç å³ñáõÝ³ÏíáÕ ï»Õ»Ï³ïíáõÃÛáõÝÁ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AnnalsText"/>
        <w:tabs>
          <w:tab w:val="clear" w:pos="708"/>
          <w:tab w:val="left" w:pos="4050" w:leader="none"/>
        </w:tabs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ú¹³ÛÇÝ µ»éÝ³·ñÇ Ï³Ù µ»éÇ ³Ý¹áññ³·ñÇ µáí³Ý¹³ÏáõÃÛáõÝ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numPr>
          <w:ilvl w:val="0"/>
          <w:numId w:val="2"/>
        </w:numPr>
        <w:ind w:left="54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ú¹³ÛÇÝ µ»éÝ³·ÇñÁ Ï³Ù µ»éÇ ³Ý¹áññ³·ÇñÁ Ý»ñ³éáõÙ ¿. </w:t>
      </w:r>
    </w:p>
    <w:p>
      <w:pPr>
        <w:pStyle w:val="AnnalsText"/>
        <w:numPr>
          <w:ilvl w:val="0"/>
          <w:numId w:val="2"/>
        </w:numPr>
        <w:ind w:left="540" w:hanging="0"/>
        <w:jc w:val="both"/>
        <w:rPr/>
      </w:pPr>
      <w:r>
        <w:rPr>
          <w:rFonts w:cs="Times Armenian" w:ascii="Times Armenian" w:hAnsi="Times Armenian"/>
          <w:lang w:val="hy-AM"/>
        </w:rPr>
        <w:t xml:space="preserve">³) Ù»ÏÝÙ³Ý ¨ Ýß³Ý³ÏÙ³Ý Ï»ï»ñÇ ÝßáõÙÁ. </w:t>
      </w:r>
    </w:p>
    <w:p>
      <w:pPr>
        <w:pStyle w:val="AnnalsText"/>
        <w:numPr>
          <w:ilvl w:val="0"/>
          <w:numId w:val="2"/>
        </w:numPr>
        <w:ind w:left="540" w:hanging="0"/>
        <w:jc w:val="both"/>
        <w:rPr/>
      </w:pPr>
      <w:r>
        <w:rPr>
          <w:rFonts w:cs="Times Armenian" w:ascii="Times Armenian" w:hAnsi="Times Armenian"/>
          <w:lang w:val="hy-AM"/>
        </w:rPr>
        <w:t xml:space="preserve">µ) »Ã» Ù»ÏÝÙ³Ý ¨ Ýß³Ý³ÏÙ³Ý Ï»ï»ñÁ ·ïÝíáõÙ »Ý ÝáõÛÝ Ø³ëÝ³ÏÇó å»ïáõÃÛ³Ý ï³ñ³ÍùáõÙ, ÇëÏ Ù»Ï Ï³Ù ÙÇ ù³ÝÇ Ý³Ë³ï»ëí³Í Ï³Ý·³éÝ»ñÁ ·ïÝíáõÙ »Ý áõñÇß å»ïáõÃÛ³Ý ï³ñ³ÍùáõÙª ³éÝí³½Ý Ù»Ï ³Û¹åÇëÇ Ï³Ý·³éÇ ÝßáõÙÁ, ¨ </w:t>
      </w:r>
    </w:p>
    <w:p>
      <w:pPr>
        <w:pStyle w:val="AnnalsText"/>
        <w:numPr>
          <w:ilvl w:val="0"/>
          <w:numId w:val="2"/>
        </w:numPr>
        <w:ind w:left="54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³é³ùíáÕ ³åñ³ÝùÇ ù³ßÇ ÝßáõÙÁ: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6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´»éÇ µÝáõÛÃÇÝ í»ñ³µ»ñáÕ ÷³ëï³ÃáõÕÃ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Ø³ùë³ÛÇÝ, áëïÇÏ³ÝáõÃÛ³Ý ¨ Ñ³Ù³ÝÙ³Ý å»ï³Ï³Ý Ù³ñÙÇÝÝ»ñÇ ÏáÕÙÇó ë³ÑÙ³Ýí³Í ÁÝÃ³ó³Ï³ñ·»ñÇÝ Ñ³Ù³å³ï³ëË³Ý` ³ÝÑñ³Å»ßïáõÃÛ³Ý ¹»åùáõÙ ³é³</w:t>
        <w:softHyphen/>
        <w:t xml:space="preserve">ùáÕÇó Ï³ñáÕ ¿ å³Ñ³Ýçí»É, áñ Ý»ñÏ³Û³óÝÇ ÷³ëï³ÃáõÕÃª µ»éÇ µÝáõÛÃÇ ÝßáõÙáí: êáõÛÝ ¹ñáõÛÃÁ ÷áË³¹ñáÕÇ Ñ³Ù³ñ ãÇ ëï»ÕÍáõÙ ¹ñ³ÝÇó µËáÕ áñ¨¿ å³ñï³Ï³ÝáõÃÛáõÝ, å³ñï³íáñáõÃÛáõÝ Ï³Ù å³ï³ëË³Ý³ïíáõÃÛáõÝ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7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ú¹³ÛÇÝ µ»éÝ³·ñÇ ÝÏ³ñ³·ñáõÃÛáõÝ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ú¹³ÛÇÝ µ»éÝ³·ÇñÁ ³é³ùáÕÇ ÏáÕÙÇó Ï³½ÙíáõÙ ¿ »ñ»ù µÝûñÇÝ³Ïáí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²é³çÇÝ ûñÇÝ³ÏÁ ÏñáõÙ ¿ §÷áË³¹ñáÕÇ Ñ³Ù³ñ¦ ÝßáõÙÁ ¨ ëïáñ³·ñíáõÙ ¿ µ»éÝ ³é³ùáÕÇ ÏáÕÙÇó: ºñÏñáñ¹ ûñÇÝ³ÏÁ ÏñáõÙ ¿ §µ»éÝ ³é³ùáÕÇ Ñ³Ù³ñ¦ ÝßáõÙÁ, áñÁ ëïáñ³·ñíáõÙ ¿ µ»éÝ ³é³ùáÕÇ áõ ÷áË³¹ñáÕÇ ÏáÕÙÇó: ºññáñ¹ ûñÇÝ³ÏÝ ëïáñ³·ñíáõÙ ¿ ÷áË³¹ñáÕÇ ÏáÕÙÇó, ¨ µ»éÝ ÁÝ¹áõÝ»Éáõó Ñ»ïá Ýñ³ ÏáÕÙÇó Ñ³ÝÓÝíáõÙ ¿ µ»éÝ ³é³ùáÕÇÝ£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. öáË³¹ñáÕÇ ¨ ³é³ùáÕÇ ëïáñ³·ñáõÃÛáõÝÝ»ñÁ Ï³ñáÕ »Ý ïåí³Í Ï³Ù ÏÝùí³Í ÉÇÝ»É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ºÃ», ³é³ùáÕÇ ËÝ¹ñ³Ýùáí, û¹³ÛÇÝ µ»éÝ³·ÇñÁ Ï³½ÙáõÙ ¿ ÷áË³¹ñáÕÁ, ³å³ Ñ³Ù³ñíáõÙ ¿, áñ Ý³ ³Û¹ µ³ÝÝ ³ñ»É ¿ µ»éÝ ³é³ùáÕÇ ³ÝáõÝÇó, »Ã» Ñ³Ï³é³ÏÁ ³å³óáõóí³Í ã¿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8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ØÇ ù³ÝÇ µ»éÝ³ï»ÕÇ Ñ³Ù³ñ å³Ñ³ÝçíáÕ ÷³ëï³ÃÕÃ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ºÃ» Ï³ Ù»Ï µ»éÝ³ï»ÕÇó ³í»ÉÇ.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³) µ»éÁ ÷áË³¹ñáÕÝ Çñ³íáõÝù áõÝÇ ³é³ùáÕÇó å³Ñ³Ýç»Éáõ ³é³ÝÓÇÝ û¹³ÛÇÝ µ»éÝ³·ñ»ñÇ Ï³½ÙáõÙ.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³é³ùáÕÝ Çñ³íáõÝù áõÝÇ ÷áË³¹ñáÕÇó å³Ñ³Ýç»Éáõ µ»éÇ ³é³ÝÓÇÝ ³Ý</w:t>
        <w:softHyphen/>
        <w:t>¹áññ³</w:t>
        <w:softHyphen/>
        <w:t>·ñ»ñÇ Ñ³ÝÓÝáõÙ, »Ã» û·ï³·áñÍíáõÙ »Ý 4-ñ¹ Ñá¹í³ÍÇ 2-ñ¹ Ï»ïáõÙ Ýßí³Í ³ÛÉ ÙÇçáóÝ»ñÁ: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9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ö³ëï³ÃÕÃ³ÛÇÝ å³Ñ³ÝçÝ»ñÁ ãå³Ñå³Ý»É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4-8-ñ¹ Ñá¹í³ÍÝ»ñÇ ¹ñáõÛÃÝ»ñÁ ãå³Ñå³Ý»ÉÁ ãÇ ßáß³÷áõÙ ÷áË³¹ñÙ³Ý å³ÛÙ³</w:t>
        <w:softHyphen/>
        <w:t>Ý³·ñÇ ·áÛáõÃÛáõÝÁ Ï³Ù í³í»ñáõÃÛáõÝÁ, áñáÝó ÝÏ³ïÙ³Ùµ, ³ÛÝáõ³Ù»Ý³ÛÝÇí, ÏÇñ³é</w:t>
        <w:softHyphen/>
        <w:t>íáõÙ »Ý ëáõÛÝ ÎáÝí»ÝóÇ³ÛÇ Ï³ÝáÝÝ»ñÁ, Ý»ñ³éÛ³Éª å³ï³ëË³Ý³ïíáõÃÛ³Ý ë³ÑÙ³</w:t>
        <w:softHyphen/>
        <w:t xml:space="preserve">Ý³÷³ÏÙ³ÝÁ í»ñ³µ»ñáÕ Ï³ÝáÝÝ»ñÁ£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ind w:firstLine="708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0</w:t>
      </w:r>
    </w:p>
    <w:p>
      <w:pPr>
        <w:pStyle w:val="AnnalsText"/>
        <w:ind w:firstLine="708"/>
        <w:jc w:val="center"/>
        <w:rPr/>
      </w:pPr>
      <w:r>
        <w:rPr>
          <w:rFonts w:cs="Times Armenian" w:ascii="Times Armenian" w:hAnsi="Times Armenian"/>
          <w:b/>
          <w:lang w:val="hy-AM"/>
        </w:rPr>
        <w:t>ä³ï³ëË³Ý³ïíáõÃÛáõÝÁ` ÷³ëï³ÃÕÃáõÙ ï»Õ»ÏáõÃÛáõÝÝ»ñÇ ×ß·ñÇï ÉÇÝ»Éáõ Ñ³Ù³ñ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²é³ùáÕÁ å³ï³ëË³Ý³ïáõ ¿ Çñ ÏáÕÙÇó Ï³Ù Çñ ³ÝáõÝÇó û¹³ÛÇÝ µ»éÝ³·ñáõÙ Ýßí³Í, Ï³Ù Çñ ÏáÕÙÇó Ï³Ù Çñ ³ÝáõÝÇó µ»éÇ ³Ý¹áññ³·ñÇ Ù»ç Ýß»Éáõ Ñ³Ù³ñ Ï³Ù 4-ñ¹ Ñá¹í³ÍÇ 2-ñ¹ Ï»ïáõÙ Ýßí³Í ³ÛÉ ÙÇçáóÝ»ñáí å³Ñå³ÝíáÕ ·ñ³ÝóÙ³Ý Ù»ç Ýß»Éáõ Ñ³Ù³ñ ÷áË³¹ñáÕÇÝ Ý»ñÏ³Û³óí³Í` µ»éÇÝ í»ñ³µ»ñáÕ ï»Õ»ÏáõÃÛáõÝÝ»ñÇ ¨ Ñ³Ûï³</w:t>
        <w:softHyphen/>
        <w:t xml:space="preserve">ñ³ñáõÃÛáõÝÝ»ñÇ ×ß·ñÇï ÉÇÝ»Éáõ Ñ³Ù³ñ: ì»ñÁ Ýßí³ÍÁ ÏÇñ³éíáõÙ ¿ Ý³¨ ³ÛÝ Å³Ù³Ý³Ï, »ñµ ³é³ùáÕÇ ³ÝáõÝÇó Ñ³Ý¹»ë »ÏáÕ ³ÝÓÁ Ý³¨ ÷áË³¹ñáÕÇ ·áñÍ³Ï³ÉÝ ¿: 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²é³ùáÕÁ å³ï³ëË³Ý³ïíáõÃÛáõÝ ¿ ÏñáõÙ ÷áË³¹ñáÕÇ ³éç¨ í»ñçÇÝÇë Ï³Ù ó³ÝÏ³ó³Í ³ÛÉ ³ÝÓÇ ÏáÕÙÇó, áñÇ ³éç¨ ÷áË³¹ñáÕÁ å³ï³ëË³Ý³ïíáõÃÛáõÝ ¿ ÏñáõÙ ³é³ùáÕÇ Ï³Ù Çñ ³ÝáõÝÇó Ý»ñÏ³Û³óí³Í ï»Õ»ÏáõÃÛáõÝÝ»ñÇ ¨ Ñ³Ûï³ñ³ñáõÃÛáõÝÝ»ñÇ áã ×ß·ñÇï, áã Ñëï³Ï Ï³Ù áã ÉÇ³ñÅ»ù ÉÇÝ»Éáõ Ñ»ï¨³Ýùáí Ïñ³Í ó³ÝÏ³ó³Í íÝ³ëÇ Ñ³Ù³ñ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ä³Ñå³Ý»Éáí ëáõÛÝ Ñá¹í³ÍÇ 1-ÇÝ ¨ 2-ñ¹ Ï»ï»ñÇ ¹ñáõÛÃÝ»ñÁ` ÷áË³¹ñáÕÁ å³ï³ëË³Ý³ïíáõÃÛáõÝ ¿ ÏñáõÙ ³é³ùáÕÇ ³éç¨ í»ñçÇÝÇë Ï³Ù ³ÛÝ ³ÝÓÇ ÏáÕÙÇó, áñÇ ³éç¨ ³é³ùáÕÁ å³ï³ëË³Ý³ïíáõÃÛáõÝ ¿ ÏñáõÙ µ»éÇ ³Ý¹áññ³·ñáõÙ Ï³Ù 4-ñ¹ Ñá¹í³ÍÇ 2-ñ¹ Ï»ïáõÙ Ýßí³Í ³ÛÉ ÙÇçáóÝ»ñáí å³Ñå³ÝíáÕ ·ñ³ÝóÙ³Ý Ù»ç ÷áË³¹ñáÕÇ ÏáÕÙÇó Ï³Ù Çñ ³ÝáõÝÇó Ùáõïù³·ñí³Í ï»Õ»ÏáõÃÛáõÝÝ»ñÇ ¨ Ñ³Ûï³ñ³ñáõÃÛáõÝÝ»ñÇ áã ×ß·ñÇï, áã Ñëï³Ï Ï³Ù áã ÉÇ³ñÅ»ù ÉÇÝ»Éáõ Ñ»ï¨³Ý</w:t>
        <w:softHyphen/>
        <w:t xml:space="preserve">ùáí Ïñ³Í ó³ÝÏ³ó³Í íÝ³ëÇ Ñ³Ù³ñ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ind w:firstLine="708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1</w:t>
      </w:r>
    </w:p>
    <w:p>
      <w:pPr>
        <w:pStyle w:val="AnnalsText"/>
        <w:ind w:firstLine="708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ö³ëï³ÃÕÃ»ñÇ ³å³óáõóáÕ³Ï³Ý Ýß³Ý³ÏáõÃÛáõÝÁ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ú¹³ÛÇÝ µ»éÝ³·ÇñÁ Ï³Ù µ»éÇ ³Ý¹áññ³·ÇñÁ å³ÛÙ³Ý³·ñÇ ÏÝùÙ³Ý, µ»éÇ ÁÝ¹áõÝÙ³Ý ¨ ¹ñ³ÝáõÙ Ýßí³Í ÷áË³¹ñÙ³Ý å³ÛÙ³ÝÝ»ñÇ µ³í³ñ³ñ (prima facie) ³å³óáõÛó ¿£ 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´»éÇ ù³ßÇ, ã³÷ë»ñÇ ¨ ÷³Ã»Ã³íáñÙ³Ý, ÇÝãå»ë Ý³¨ µ»éÝ³ï»Õ»ñÇ ÃíÇ í»ñ³µ»ñÛ³É û¹³ÛÇÝ µ»éÝ³·ñáõÙ Ï³Ù µ»éÇ ³Ý¹áññ³·ñáõÙ Ýßí³Í ó³ÝÏ³ó³Í ï»Õ»</w:t>
        <w:softHyphen/>
        <w:t>ÏáõÃÛáõÝ ³ñÓ³Ý³·ñí³Í ÷³ëï»ñÇ µ³í³ñ³ñ (prima facie) ³å³óáõÛó ¿. µ»éÇ ù³Ý³</w:t>
        <w:softHyphen/>
        <w:t>ÏÇ, Í³í³ÉÇ ¨ íÇ×³ÏÇ í»ñ³µ»ñÛ³É ï»Õ»ÏáõÃÛáõÝÝ»ñÁ ³å³óáõÛó ã»Ý Í³é³ÛáõÙ ÷áË³¹ñáÕÇ ¹»Ùª µ³ó³éáõÃÛ³Ùµ ³ÛÝ ¹»åù»ñÇ, »ñµ û¹³ÛÇÝ µ»éÝ³·ñáõÙ Ï³Ù µ»éÇ ³Ý¹áññ³·ñáõÙ Ýßí»É Ï³Ù ÝßíáõÙ ¿, áñ Ýñ³ ÏáÕÙÇó Ï³ï³ñí»É ¿ ¹ñ³Ýó ëïáõ·áõÙ ³é³ùáÕÇ Ý»ñÏ³ÛáõÃÛ³Ùµ, Ï³Ù »ñµ ¹ñ³Ýù ³éÝãíáõÙ »Ý µ»éÇ ³ñï³ùÇÝ íÇ×³ÏÇÝ: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2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´»éÁ ïÝûñÇÝ»Éáõ Çñ³íáõÝù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ä³Ñå³Ý</w:t>
        <w:softHyphen/>
        <w:t>»Éáí ÷áË³¹ñÙ³Ý å³ÛÙ³Ý³·ñÇó µËáÕ µáÉáñ å³ñï³íáñáõÃÛáõÝÝ»ñÁ` ³é³ùáÕÝ Çñ³íáõÝù áõÝÇ ïÝûñÇÝ»Éáõ µ»éÁª í»ñóÝ»Éáí ³ÛÝ Ù»ÏÝÙ³Ý Ï³Ù Ýß³</w:t>
        <w:softHyphen/>
        <w:t xml:space="preserve">Ý³ÏÙ³Ý í³ÛñÇ û¹³Ý³í³Ï³Û³ÝáõÙ, Ï³Ý·Ý»óÝ»Éáí ³ÛÝ í³Ûñ¿çùÇ ó³ÝÏ³ó³Í Ï»ïáõÙ` ÷áË³¹ñÙ³Ý ÁÝÃ³óùáõÙ, Ï³Ù å³Ñ³Ýç»Éáí, áñ µ»éÁ ï»Õ³÷áËíÇ Ýß³Ý³ÏÙ³Ý í³Ûñ, ÇëÏ ÷áË³¹ñÙ³Ý ÁÝÃ³óùáõÙª Ñ³ÝÓÝíÇ áñ¨¿ ³ÝÓÇ, áñÇÝ ëÏ½µÝ³å»ë ã¿ñ Ýß»É ëï³óáÕÁ, Ï³Ù å³Ñ³Ýç»Éáí, áñ µ»éÁ í»ñ³¹³ñÓíÇ Ù»ÏÝÙ³Ý û¹³Ý³í³Ï³Û³Ý: ²é³ùáÕÁ ãå»ïù ¿ û·ï³·áñÍÇ µ»éÇ ïÝûñÇÝÙ³Ý Çñ³íáõÝùÁ ³ÛÝåÇëÇ »Õ³Ý³Ïáí, áñÁ Ï³ñáÕ ¿ íÝ³ë Ñ³ëóÝ»É ÷áË³¹ñáÕÇÝ Ï³Ù ³ÛÉ ³é³ùáÕÝ»ñÇ, ¨ å»ïù ¿ ÷áËÑ³ïáõóÇ ³Û¹ Çñ³íáõÝùÇ ÏÇñ³éáõÙÇó ³é³ç³ó³Í µáÉáñ Í³Ëë»ñÁ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ºÃ» ÑÝ³ñ³íáñ ã¿ Ï³ï³ñ»É ³é³ùáÕÇ óáõóáõÙÝ»ñÁ, ÷áË³¹ñáÕÁ å»ïù ¿ ¹ñ³ Ù³ëÇÝ ³ÝÑ³å³Õ ï»Õ»Ï³óÝÇ ³é³ùáÕÇ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ºÃ» ÷áË³¹ñáÕÁ Ï³ï³ñáõÙ ¿ ³é³ùáÕÇ óáõóáõÙÝ»ñÁ µ»éÇ ïÝûñÇÝÙ³Ý Ñ³ñóáõÙª ãå³Ñ³Ýç»Éáí Ý»ñÏ³Û³óÝ»É í»ñçÇÝÇë ïñí³Í û¹³ÛÇÝ µ»éÝ³·ñÇ Ï³Ù µ»éÇ ³Ý¹áññ³·ñÇ ûñÇÝ³ÏÁ, ³å³ ¹ñ³Ýáí ÇëÏ ÷áË³¹ñáÕÁ, ãë³ÑÙ³Ý³÷³Ï»Éáí ³é³ùáÕÇ Ñ³Ý¹»å Ñ»ïå³Ñ³ÝçÇ Çñ³íáõÝùÁ, Çñ íñ³ ¿ í»ñóÝáõÙ å³ï³ëË³Ý³ïíáõÃÛáõÝÁ ó³ÝÏ³ó³Í íÝ³ëÇ Ñ³Ù³ñ, áñÝ ³Û¹ Ï³å³ÏóáõÃÛ³Ùµ Ï³ñáÕ ¿ å³ï×³éí»É û¹³ÛÇÝ µ»éÝ³·ñÇ Ï³Ù µ»éÇ ³Ý¹áññ³·ñÇ ³Û¹ ûñÇÝ³ÏÇ ïÇñáçÁ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²é³ùáÕÇ Çñ³íáõÝùÁ ¹³¹³ñáõÙ ¿ ³ÛÝ å³ÑÇÝ, »ñµ, 13-ñ¹ Ñá¹í³ÍÇ Ñ³Ù³Ó³ÛÝ, ³é³ç ¿ ·³ÉÇë ëï³óáÕÇ Çñ³íáõÝùÁ: ²ÛÝáõ³Ù»Ý³ÛÝÇí, »Ã» ëï³óáÕÁ Ññ³Å³ñíáõÙ ¿ µ»éÝ ÁÝ¹áõÝ»Éáõó, Ï³Ù Ýñ³ Ñ»ï ³ÝÑÝ³ñ ¿ Ï³å Ñ³ëï³ï»É, ³é³ùáÕÁ ÝáñÇó Ó»éù ¿ µ»ñáõÙ ïÝûñÇÝ»Éáõ Çñ Çñ³íáõÝùÁ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3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´»éÇ Ñ³ÝÓÝ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´³ó³éáõÃÛ³Ùµ ³ÛÝ ¹»åù»ñÇ, »ñµ ³é³ùáÕÝ Çñ Çñ³íáõÝùÝ»ñÝ Çñ³Ï³Ý³óñ»É ¿ Ñ³Ù³Ó³ÛÝ 12-ñ¹ Ñá¹í³ÍÇ, Ýß³Ý³ÏÙ³Ý Ï»ï µ»éÇ Å³Ù³ÝÙ³Ý å³ÑÇó ëï³óáÕÝ Çñ³íáõÝù áõÝÇ ÷áË³¹ñáÕÇó å³Ñ³Ýç»Éáõ Çñ»Ý Ñ³ÝÓÝ»É µ»éÁ` ·³ÝÓÙ³Ý »ÝÃ³Ï³ í×³ñÝ»ñÁ ¨ ÷áË³¹ñÙ³Ý å³ÛÙ³ÝÝ»ñÁ Ï³ï³ñ»Éáõó Ñ»ïá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ºÃ» ³ÛÉ Ñ³Ù³Ó³ÛÝáõÃÛáõÝ Ó»éù ãÇ µ»ñí»É, µ»éÁ Å³Ù³Ý»ÉáõÝ å»ë ÷áË³¹ñáÕÁ å³ñï³íáñ ¿ ³Û¹ Ù³ëÇÝ ï»Õ»Ï³óÝ»É ëï³óáÕÇ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ºÃ» ÷áË³¹ñáÕÝ ÁÝ¹áõÝáõÙ ¿ µ»éÇ ÏáñëïÛ³Ý ÷³ëïÁ, Ï³Ù »Ã» µ»éÁ ï»Õ ãÇ Ñ³ë»É ÛáÃÝûñÛ³ Å³ÙÏ»ïÁ Éñ³Ý³Éáõó Ñ»ïá ³ÛÝ ûñí³ÝÇó, »ñµ ³ÛÝ å»ïù ¿ ï»Õ Ñ³ëÝ»ñ, ëï³óáÕÝ Çñ³íáõÝù áõÝÇ ÷áË³¹ñáÕÇ Ñ³Ý¹»å Çñ³Ï³Ý³óÝ»Éáõ ÷áË³¹ñÙ³Ý å³ÛÙ³</w:t>
        <w:softHyphen/>
        <w:t>Ý³</w:t>
        <w:softHyphen/>
        <w:t xml:space="preserve">·ñÇó µËáÕ Çñ Çñ³íáõÝùÝ»ñÁ: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4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é³ùáÕÇ ¨ ëï³óáÕÇ Çñ³íáõÝùÝ»ñÇ Çñ³Ï³Ý³ó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²é³ùáÕÁ ¨ ëï³óáÕÁ, Ñ³Ù³å³ï³ëË³Ý³µ³ñ, Ï³ñáÕ »Ý 12-ñ¹ ¨ 13-ñ¹ Ñá¹í³Í</w:t>
        <w:softHyphen/>
        <w:t>Ý»ñáí Çñ»Ýó í»ñ³å³Ñí³Í µáÉáñ Çñ³íáõÝùÝ»ñÝ Çñ³Ï³Ý³óÝ»É Ûáõñ³ù³ÝãÛáõñÝ Çñ ³ÝáõÝÇó` ³ÝÏ³Ë ³ÛÝ Ñ³Ý·³Ù³ÝùÇó, Ã» Ûáõñ³ù³ÝãÛáõñÝ ³é³çÝáñ¹íáõÙ ¿ Çñ ë»÷³Ï³Ý ß³Ñ»ñáí, Ã» áõñÇßÇª å³ÛÙ³Ýáí, áñ Ï³ï³ñáõÙ ¿ ÷áË³¹ñÙ³Ý å³ÛÙ³Ý³·ñáí ë³ÑÙ³Ý</w:t>
        <w:softHyphen/>
        <w:t xml:space="preserve">í³Í å³ñï³íáñáõÃÛáõÝÝ»ñÁ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5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²é³ùáÕÇ ¨ ëï³óáÕÇ ÙÇç¨ Ñ³ñ³µ»ñáõÃÛáõÝÝ»ñÁ Ï³Ù »ññáñ¹ ³ÝÓ³Ýó ÷áËÑ³ñ³µ»ñáõÃÛáõÝÝ»ñ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12-ñ¹, 13-ñ¹ ¨ 14-ñ¹ Ñá¹í³ÍÝ»ñÁ ã»Ý ßáß³÷áõÙ á°ã ³é³ùáÕÇ ¨ ëï³óáÕÇ ÙÇç¨, á°ã »ññáñ¹ ³ÝÓ³Ýó, áñáÝó Çñ³íáõÝùÝ»ñÝ ³Í³ÝóÛ³É »Ý Ï³°Ù ³é³ùáÕÇó, Ï³°Ù ëï³óáÕÇó, ÙÇç¨ Ñ³ñ³µ»ñáõÃÛáõÝÝ»ñÁ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12-ñ¹, 13-ñ¹ ¨ 14-ñ¹ Ñá¹í³ÍÝ»ñÇ ¹ñáõÛÃÝ»ñÇó Ï³ñ»ÉÇ ¿ ß»ÕáõÙ Ï³ï³ñ»É` ÙÇ³ÛÝ û¹³ÛÇÝ µ»éÝ³·ñáõÙ Ï³Ù µ»éÇ ³Ý¹áññ³·ñáõÙ Ñëï³Ï ÝßáõÙ Ï³ï³ñ»Éáõ ÙÇçáóáí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6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Ø³ùë³ÛÇÝ, áëïÇÏ³Ý³Ï³Ý Ï³Ù å»ï³Ï³Ý ³ÛÉ Ù³ñÙÇÝÝ»ñÇ ÏáÕÙÇó ÏÇñ³éíáÕ Ó¨³Ï³ÝáõÃÛáõÝ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²é³ùáÕÁ å³ñï³íáñ ¿ Ý»ñÏ³Û³óÝ»É ³ÛÝåÇëÇ ï»Õ»ÏáõÃÛáõÝÝ»ñ ¨ ÷³ëï³</w:t>
        <w:softHyphen/>
        <w:t>ÃÕÃ»ñ, áñáÝù, ÙÇÝã¨ µ»éÁ ëï³óáÕÇÝ ÷áË³Ýó»ÉÁ, ³ÝÑñ³Å»ßï »Ý Ù³ùë³ÛÇÝ, áëïÇÏ³</w:t>
        <w:softHyphen/>
        <w:t>ÝáõÃÛ³Ý Ï³Ù å»ï³Ï³Ý ³ÛÉ Ù³ñÙÇÝÝ»ñÇ ÏáÕÙÇó ÏÇñ³éíáÕ Ó¨³Ï³ÝáõÃÛáõÝÝ»ñÁ å³Ñå³Ý»Éáõ Ñ³Ù³ñ: ²é³ùáÕÁ ÷áË³¹ñáÕÇ ³éç¨ å³ï³ëË³Ý³ïíáõÃÛáõÝ ¿ ÏñáõÙ ó³ÝÏ³ó³Í íÝ³ëÇ Ñ³Ù³ñ, áñÁ Ñ³ëóí»É ¿ ³Û¹åÇëÇ ó³ÝÏ³ó³Í ï»Õ»ÏáõÃÛ³Ý Ï³Ù ÷³ëï³ÃÕÃÇ µ³ó³Ï³ÛáõÃÛ³Ý, ³ÝÑÇÙÝ ÉÇÝ»Éáõ Ï³Ù ³Ý×ßïáõÃÛ³Ý å³ï×³éáí, »Ã» íÝ³ëÁ å³ï×³éí³Í ãÇ »Õ»É ÷áË³¹ñáÕÇ, Ýñ³ Í³é³ÛáÕÝ»ñÇ Ï³Ù ·áñÍ³Ï³ÉÝ»ñÇ Ù»Õùáí: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öáË³¹ñáÕÁ å³ñï³íáñ ã¿ å³ñ½»É ³Û¹åÇëÇ ï»Õ»ÏáõÃÛáõÝÝ»ñÇ Ï³Ù ÷³ëï³ÃÕÃ»ñÇ ×ß·ñÇï Ï³Ù ÑÇÙÝ³íáñ ÉÇÝ»ÉÁ: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¶ÈàôÊ III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öàÊ²¸ðàÔÆ ä²î²êÊ²Ü²îìàôÂÚàôÜÀ ºì ìÜ²êÆ öàÊÐ²îàôòØ²Ü â²öÀ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7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àõÕ¨áñÝ»ñÇ Ù³Ñí³Ý ¨ íÝ³ëí³ÍùÝ»ñ ëï³Ý³Éáõ ¹»åù»ñÁ: àõÕ»µ»éÁ íÝ³ë»É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öáË³¹ñáÕÁ å³ï³ëË³Ý³ïíáõÃÛáõÝ ¿ ÏñáõÙ áõÕ¨áñÇ Ù³Ñí³Ý Ï³Ù Ù³ñÙÝ³Ï³Ý íÝ³ëí³Íù ëï³Ý³Éáõ ¹»åùáõÙ ï»ÕÇ áõÝ»ó³Í íÝ³ëÇ Ñ³Ù³ñª ÙÇ³ÛÝ ³ÛÝ å³ÛÙ³Ýáí, áñ å³ï³Ñ³ñÁ, áñÁ Ù³Ñí³Ý Ï³Ù íÝ³ëí³ÍùÇ å³ï×³é ¿ ¹³ñÓ»É, ï»ÕÇ ¿ áõÝ»ó»É û¹³Ý³íáõÙ Ï³Ù û¹³Ý³í í»ñóÝ»Éáõ Ï³Ù û¹³Ý³íÇó Çç»óÝ»Éáõ ó³ÝÏ³ó³Í ·áñÍáÕáõÃÛ³Ý Å³Ù³Ý³Ï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öáË³¹ñáÕÁ å³ï³ëË³Ý³ïíáõÃÛáõÝ ¿ ÏñáõÙ ·ñ³Ýóí³Í áõÕ»µ»éÇ áãÝã³ó</w:t>
        <w:softHyphen/>
        <w:t>Ù³Ý, ÏáñëïÇ Ï³Ù íÝ³ëí»Éáõ ¹»åùáõÙ ï»ÕÇ áõÝ»ó³Í íÝ³ëÇ Ñ³Ù³ñª ÙÇ³ÛÝ ³ÛÝ å³ÛÙ³Ýáí, áñ ¹»åùÁ, áñÁ áãÝã³óÙ³Ý, ÏáñëïÇ Ï³Ù íÝ³ëí»Éáõ å³ï×³é ¿ ¹³ñÓ»É, ï»ÕÇ ¿ áõÝ»ó»É û¹³Ý³íáõÙ Ï³Ù ó³ÝÏ³ó³Í Å³Ù³Ý³Ï³Ñ³ïí³ÍáõÙ, áñÇ ÁÝÃ³óùáõÙ ·ñ³Ýóí³Í áõÕ»µ»éÁ ·ïÝí»É ¿ ÷áË³¹ñáÕÇ å³Ñå³ÝáõÃÛ³Ý Ý»ñùá: ê³Ï³ÛÝ ÷áË³¹ñáÕÁ å³ï³ë</w:t>
        <w:softHyphen/>
        <w:t>Ë³Ý³ïíáõÃÛáõÝ ãÇ ÏñáõÙ ³ÛÝù³Ýáí, áñù³Ýáí íÝ³ëÁ »Õ»É ¿ áõÕ»µ»éÇÝ µÝáñáß Ã»ñáõÃÛ³Ý, áñ³ÏÇ Ï³Ù íÝ³ëí³ÍùÇ Ñ»ï¨³Ýù: â·ñ³Ýóí³Í áõÕ»µ»éÇ ¹»åùáõÙ, Ý»ñ³é</w:t>
        <w:softHyphen/>
        <w:t xml:space="preserve">Û³É ³ÝÓÝ³Ï³Ý Çñ»ñÁ, ÷áË³¹ñáÕÁ å³ï³ëË³Ý³ïíáõÃÛáõÝ ¿ ÏñáõÙ, »Ã» íÝ³ëÁ å³ï×³éí³Í ¿ Çñ Ï³Ù Çñ Í³é³ÛáÕÝ»ñÇ Ï³Ù ·áñÍ³Ï³ÉÝ»ñÇ Ù»Õùáí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ºÃ» ÷áË³¹ñáÕÝ ÁÝ¹áõÝáõÙ ¿, áñ ·ñ³Ýóí³Í áõÕ»µ»éÁ Ïáñ»É ¿, Ï³Ù »Ã» ·ñ³Ýóí³Í áõÕ»µ»éÁ ï»Õ ãÇ Ñ³ë»É ùë³ÝÙ»Ï ûñ Ñ»ïá ³ÛÝ ûñí³ÝÇó, »ñµ ³ÛÝ å»ïù ¿ Ñ³ëÝ»ñ, áõÕ¨áñÁ Ï³ñáÕ ¿ ÷áË³¹ñáÕÇ ÝÏ³ïÙ³Ùµ Çñ³Ï³Ý³óÝ»É ÷áË³¹ñÙ³Ý å³ÛÙ³Ý³·ñÇó µËáÕ Çñ³íáõÝùÝ»ñÁ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êáõÛÝ ÎáÝí»ÝóÇ³ÛáõÙ §áõÕ»µ»é¦ ï»ñÙÇÝÁ, »Ã» ³ÛÉ µ³Ý Ý³Ë³ï»ëí³Í ã¿, Ýß³Ý³ÏáõÙ ¿ ÇÝãå»ë ·ñ³Ýóí³Í áõÕ»µ»é, ³ÛÝå»ë ¿É ã·ñ³Ýóí³Í áõÕ»µ»é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8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´»é íÝ³ë»É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öáË³¹ñáÕÁ å³ï³ëË³Ý³ïíáõÃÛáõÝ ¿ ÏñáõÙ µ»éÇ áãÝã³óÙ³Ý, ÏáñëïÇ Ï³Ù íÝ³ëí»Éáõ ¹»åùáõÙ ï»ÕÇ áõÝ»ó³Í íÝ³ëÇ Ñ³Ù³ñª ÙÇ³ÛÝ å³ÛÙ³Ýáí, áñ ³Û¹åÇëÇ íÝ³ëÇ å³ï×³é ¹³ñÓ³Í ¹»åùÁ ï»ÕÇ ¿ áõÝ»ó»É û¹³ÛÇÝ ÷áË³¹ñÙ³Ý Å³Ù³Ý³Ï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ê³Ï³ÛÝ ÷áË³¹ñáÕÁ å³ï³ëË³Ý³ïíáõÃÛáõÝ ãÇ ÏñáõÙ ³ÛÝù³Ýáí, áñù³Ýáí Ý³ Ï³å³óáõóÇ, áñ µ»éÇ áãÝã³óáõÙÁ, ÏáñáõëïÁ Ï³Ù íÝ³ëí»ÉÁ ï»ÕÇ ¿ áõÝ»ó»É ëïáñ¨ Ãí³ñÏí³Í Ñ³Ý·³Ù³ÝùÝ»ñÇó Ù»ÏÇ Ï³Ù ÙÇ ù³ÝÇëÇ Ñ»ï¨³Ýùáí. </w:t>
      </w:r>
    </w:p>
    <w:p>
      <w:pPr>
        <w:pStyle w:val="AnnalsText"/>
        <w:ind w:firstLine="547"/>
        <w:jc w:val="both"/>
        <w:rPr/>
      </w:pPr>
      <w:r>
        <w:rPr>
          <w:rFonts w:cs="Times Armenian" w:ascii="Times Armenian" w:hAnsi="Times Armenian"/>
          <w:lang w:val="hy-AM"/>
        </w:rPr>
        <w:t xml:space="preserve">³) µ»éÇÝ µÝáñáß Ã»ñáõÃÛ³Ý, áñ³ÏÇ Ï³Ù íÝ³ëí³ÍùÇ, </w:t>
      </w:r>
    </w:p>
    <w:p>
      <w:pPr>
        <w:pStyle w:val="AnnalsText"/>
        <w:ind w:left="547" w:hanging="0"/>
        <w:jc w:val="both"/>
        <w:rPr/>
      </w:pPr>
      <w:r>
        <w:rPr>
          <w:rFonts w:cs="Times Armenian" w:ascii="Times Armenian" w:hAnsi="Times Armenian"/>
          <w:lang w:val="hy-AM"/>
        </w:rPr>
        <w:t xml:space="preserve">µ) áñ¨¿ ³ÝÓÇ ÏáÕÙÇó (µ³ó³éáõÃÛ³Ùµ ÷áË³¹ñáÕÇ, Ýñ³ Í³é³ÛáÕÝ»ñÇ Ï³Ù ·áñÍ³Ï³ÉÝ»ñÇ) µ»éÇ áã ×Çßï ÷³Ã»Ã³íáñÙ³Ý, </w:t>
      </w:r>
    </w:p>
    <w:p>
      <w:pPr>
        <w:pStyle w:val="AnnalsText"/>
        <w:ind w:left="547" w:hanging="0"/>
        <w:jc w:val="both"/>
        <w:rPr/>
      </w:pPr>
      <w:r>
        <w:rPr>
          <w:rFonts w:cs="Times Armenian" w:ascii="Times Armenian" w:hAnsi="Times Armenian"/>
          <w:lang w:val="hy-AM"/>
        </w:rPr>
        <w:t xml:space="preserve">·) å³ï»ñ³½Ù³Ï³Ý ·áñÍáÕáõÃÛ³Ý Ï³Ù ½ÇÝí³Í Ñ³Ï³Ù³ñïáõÃÛ³Ý, </w:t>
      </w:r>
    </w:p>
    <w:p>
      <w:pPr>
        <w:pStyle w:val="AnnalsText"/>
        <w:ind w:left="547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¹) µ»éÇ Ý»ñÙáõÍÙ³Ý, ³ñï³Ñ³ÝÙ³Ý Ï³Ù ï³ñ³ÝóÙ³Ý Ñ»ï Ï³åí³Í å»ï³Ï³Ý Ù³ñÙÇÝÝ»ñÇ ÏáÕÙÇó Çñ³Ï³Ý³óí³Í ·áñÍáÕáõÃÛ³Ý: </w:t>
      </w:r>
    </w:p>
    <w:p>
      <w:pPr>
        <w:pStyle w:val="AnnalsText"/>
        <w:ind w:firstLine="54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. êáõÛÝ Ñá¹í³ÍÇ 1-ÇÝ Ï»ïÇ ÇÙ³ëïáí Çñ³Ï³Ý³óíáÕ û¹³ÛÇÝ ÷áË³¹ñáõÙÝ ÁÝ¹·ñÏáõÙ ¿ ³ÛÝ Å³Ù³Ý³Ï³Ñ³ïí³ÍÁ, áñÇ ÁÝÃ³óùáõÙ µ»éÁ ·ïÝíáõÙ ¿ ÷áË³¹ñáÕÇ å³Ñå³ÝáõÃÛ³Ý Ý»ñùá: </w:t>
      </w:r>
    </w:p>
    <w:p>
      <w:pPr>
        <w:pStyle w:val="AnnalsText"/>
        <w:ind w:firstLine="540"/>
        <w:jc w:val="both"/>
        <w:rPr/>
      </w:pPr>
      <w:r>
        <w:rPr>
          <w:rFonts w:cs="Times Armenian" w:ascii="Times Armenian" w:hAnsi="Times Armenian"/>
          <w:lang w:val="hy-AM"/>
        </w:rPr>
        <w:t>4. ú¹³ÛÇÝ ÷áË³¹ñÙ³Ý Å³Ù³Ý³Ï³Ñ³ïí³ÍÁ ãÇ ï³ñ³ÍíáõÙ û¹³Ý³</w:t>
        <w:softHyphen/>
        <w:t>í³Ï³Û³ÝÇó ¹áõñë Çñ³Ï³Ý³óí³Í` í»ñ·»ïÝÛ³, Íáí³ÛÇÝ Ï³Ù Ý»ñùÇÝ çñ³ÛÇÝ ×³Ý³</w:t>
        <w:softHyphen/>
        <w:t>å³ñÑáí áñ¨¿ ÷áË³¹ñÙ³Ý íñ³: ºÃ», ³ÛÝáõ³Ù»Ý³ÛÝÇí, ÝÙ³Ý ÷áË³¹ñáõÙÝ Çñ³Ï³</w:t>
        <w:softHyphen/>
        <w:t>Ý³ó</w:t>
        <w:softHyphen/>
        <w:t>íáõÙ ¿ µ»éÝÙ³Ý, Ñ³ÝÓÝÙ³Ý Ï³Ù ÷áË³µ»éÝÙ³Ý Ýå³ï³ÏÝ»ñáíª û¹³ÛÇÝ ÷áË³</w:t>
        <w:softHyphen/>
        <w:t>¹ñÙ³Ý å³ÛÙ³</w:t>
        <w:softHyphen/>
        <w:t>Ý³·ñÇ Ñ³Ù³Ó³ÛÝ, ó³ÝÏ³ó³Í íÝ³ë, »Ã» Ñ³Ï³é³ÏÁ ³å³óáõóí³Í ã¿, Ñ³Ù³ñ</w:t>
        <w:softHyphen/>
        <w:t>íáõÙ ¿ û¹³ÛÇÝ ÷áË³¹ñÙ³Ý Å³Ù³Ý³Ï ï»ÕÇ áõÝ»ó³Í ¹»åùÇ Ñ»ï¨³Ýù: ºÃ» ÷áË³¹ñáÕÁ, ³é³Ýó ³é³ùáÕÇ Ñ³Ù³Ó³ÛÝáõÃÛ³Ý, ³ÙµáÕçáíÇÝ Ï³Ù Ù³ëÝ³</w:t>
        <w:softHyphen/>
        <w:t>ÏÇáñ»Ý ÷áË³ñÇÝáõÙ ¿ ÷áË³¹ñáõÙÁ ïñ³ÝëåáñïÇ áñ¨¿ ³ÛÉ ï»ë³ÏÇ ÷áË³¹ñÙ³Ùµ, áñÁ, Áëï ÏáÕÙ»ñÇ ÙÇç¨ Ñ³Ù³Ó³ÛÝáõÃÛ³Ý, »ÝÃ³¹ñíáõÙ ¿ñ Çñ³Ï³Ý³óÝ»É û¹áí, ³Û¹åÇëÇ ÷áË³¹ñáõÙÁ Ñ³Ù³ñíáõÙ ¿ û¹³ÛÇÝ ÷áË³¹ñÙ³Ý Å³Ù³Ý³Ï³Ñ³ïí³ÍáõÙ Çñ³Ï³</w:t>
        <w:softHyphen/>
        <w:t>Ý³óí³Í ÷áË³¹ñáõÙ:</w:t>
      </w:r>
    </w:p>
    <w:p>
      <w:pPr>
        <w:pStyle w:val="AnnalsText"/>
        <w:ind w:firstLine="540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19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àõß³óáõÙ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öáË³¹ñáÕÁ å³ï³ëË³Ý³ïíáõÃÛáõÝ ¿ ÏñáõÙ áõÕ¨áñÝ»ñÇ, áõÕ»µ»éÇ Ï³Ù µ»éÇ` û¹³ÛÇÝ ÷áË³¹ñÙ³Ý Å³Ù³Ý³Ï áõß³óÙ³Ý Ñ»ï¨³Ýùáí ï»ÕÇ áõÝ»ó³Í íÝ³ëÇ Ñ³Ù³ñ: ê³Ï³ÛÝ ÷áË³¹ñáÕÁ å³ï³ëË³Ý³ïíáõÃÛáõÝ ãÇ ÏñáõÙ áõß³óÙ³Ý Ñ»ï¨³Ýùáí å³ï</w:t>
        <w:softHyphen/>
        <w:t>×³é</w:t>
        <w:softHyphen/>
        <w:t>í³Í íÝ³ëÇ Ñ³Ù³ñ, »Ã» Ý³ ³å³óáõóáõÙ ¿, áñ Çñ ¨ Çñ Í³é³ÛáÕÝ»ñÇ, ·áñÍ³</w:t>
        <w:softHyphen/>
        <w:t xml:space="preserve">Ï³ÉÝ»ñÇ ÏáÕÙÇó Ó»éÝ³ñÏí»É »Ý µáÉáñ ÙÇçáóÝ»ñÁ, áñáÝù ³ñ¹³ñ³óÇáñ»Ý Ï³ñáÕ ¿ÇÝ å³Ñ³Ýçí»É íÝ³ëÇó Ëáõë³÷»Éáõ Ñ³Ù³ñ, Ï³Ù ³ÝÑÝ³ñ ¿ »Õ»É Ó»éÝ³ñÏ»É ³Û¹åÇëÇ ÙÇçáóÝ»ñ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0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 xml:space="preserve">ä³ï³ëË³Ý³ïíáõÃÛáõÝÇó ³½³ïáõÙÁ 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ºÃ» ÷áË³¹ñáÕÝ ³å³óáõóáõÙ ¿, áñ íÝ³ë ¿ Ñ³ëóí³Í »Õ»É Ï³Ù ¹ñ³ å³ï×³é</w:t>
        <w:softHyphen/>
        <w:t>Ù³ÝÁ Ýå³ëï»É »Ý ÷áËÑ³ïáõóáõÙ å³Ñ³ÝçáÕ ³ÝÓÇ Ï³Ù ³ÛÝ ³ÝÓÇ, áñÇó Í³·áõÙ »Ý Ýñ³ Çñ³íáõÝùÝ»ñÁ, ³Ý÷áõÃáõÃÛáõÝÁ, ³ÝûñÇÝ³Ï³Ý ·áñÍáÕáõÃÛáõÝÁ Ï³Ù ³Ý·áñ</w:t>
        <w:softHyphen/>
        <w:t>ÍáõÃÛáõÝÁ, ÷áË³¹ñáÕÁ ÷áËÑ³ïáõóáõÙ å³Ñ³ÝçáÕ ³ÝÓÇ ³éç¨ ³ÙµáÕçáíÇÝ Ï³Ù Ù³ëÝ³ÏÇáñ»Ý ³½³ïíáõÙ ¿ å³ï³ëË³Ý³ïíáõÃÛáõÝÇó ³ÛÝù³Ýáí, áñù³Ýáí ³Û¹åÇëÇ ³Ý÷áõÃáõÃ</w:t>
        <w:softHyphen/>
        <w:t>ÛáõÝÁ, ³ÝûñÇÝ³Ï³Ý ·áñÍáÕáõÃÛáõÝÁ Ï³Ù ³Ý·áñÍáõÃÛáõÝÁ íÝ³ë »Ý å³ï×³é»É Ï³Ù Ýå³ëï»É »Ý ¹ñ³ å³ï×³éÙ³ÝÁ: ºÃ» ÷áËÑ³ïáõóÙ³Ý í»ñ³µ»ñÛ³É å³Ñ³ÝçÁ Ñ³Ûï³</w:t>
        <w:softHyphen/>
        <w:t>ñ³ñí³Í ¿, áõÕ¨áñÇó µ³óÇ, ³ÛÉ ³ÝÓÇ ÏáÕÙÇóª áõÕ¨áñÇ Ù³Ñí³Ý Ï³Ù Ù³ñÙÝ³Ï³Ý íÝ³ë</w:t>
        <w:softHyphen/>
        <w:t xml:space="preserve">í³ÍùÇ Ï³å³ÏóáõÃÛ³Ùµ, ÷áË³¹ñáÕÁ Ñ³í³ë³ñ³å»ë ³ÙµáÕçáíÇÝ Ï³Ù Ù³ëÝ³ÏÇáñ»Ý ³½³ïíáõÙ ¿ å³ï³ëË³Ý³ïíáõÃÛáõÝÇó ³ÛÝù³Ýáí, áñù³Ýáí Ý³ Ï³å³óáõóÇ, áñ ³Û¹ áõÕ¨áñÇ ³Ý÷áõÃáõÃÛáõÝÁ, ³ÝûñÇÝ³Ï³Ý ·áñÍáÕáõÃÛáõÝÁ Ï³Ù ³Ý·áñÍáõÃÛáõÝÁ íÝ³ë »Ý å³ï×³é»É Ï³Ù Ýå³ëï»É »Ý ¹ñ³ å³ï×³éÙ³ÝÁ: êáõÛÝ Ñá¹í³ÍÁ ÏÇñ³éíáõÙ ¿ ëáõÛÝ ÎáÝí»ÝóÇ³ÛáõÙ å³ï³ëË³Ý³ïíáõÃÛ³ÝÁ í»ñ³µ»ñáÕ µáÉáñ ¹ñáõÛÃÝ»ñÇ ÝÏ³ïÙ³Ùµ` Ý»ñ³éÛ³É 21-ñ¹ Ñá¹í³ÍÇ 1-ÇÝ Ï»ïÁ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1</w:t>
      </w:r>
    </w:p>
    <w:p>
      <w:pPr>
        <w:pStyle w:val="AnnalsText"/>
        <w:jc w:val="center"/>
        <w:rPr/>
      </w:pPr>
      <w:r>
        <w:rPr>
          <w:rFonts w:eastAsia="Times Armenian" w:cs="Times Armenian" w:ascii="Times Armenian" w:hAnsi="Times Armenian"/>
          <w:b/>
          <w:bCs/>
          <w:lang w:val="hy-AM"/>
        </w:rPr>
        <w:t xml:space="preserve"> </w:t>
      </w:r>
      <w:r>
        <w:rPr>
          <w:rFonts w:cs="Times Armenian" w:ascii="Times Armenian" w:hAnsi="Times Armenian"/>
          <w:b/>
          <w:bCs/>
          <w:lang w:val="hy-AM"/>
        </w:rPr>
        <w:t>àõÕ¨áñÝ»ñÇ Ù³Ñí³Ý Ï³Ù Ýñ³Ýó å³ï×³éí³Í Ù³ñÙÝ³Ï³Ý íÝ³ëí³ÍùÇ ¹»åùáõÙ ÷áËÑ³ïáõó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17-ñ¹ Ñá¹í³ÍÇ 1-ÇÝ Ï»ïÇ Ñ³Ù³Ó³ÛÝ å³ï×³éí³Í ¨ Ûáõñ³ù³ÝãÛáõñ áõÕ¨áñÇ Ñ³Ù³ñ ÷áË³éáõÃÛ³Ý 100,000 Ñ³ïáõÏ Çñ³íáõÝùÝ»ñÁ ã·»ñ³½³ÝóáÕ íÝ³ëÇ ¹»åùáõÙ ÷áË³¹ñáÕÁ ãÇ Ï³ñáÕ µ³ó³é»É Ï³Ù ë³ÑÙ³Ý³÷³Ï»É Çñ å³ï³ëË³Ý³ïíáõÃÛáõÝÁ: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öáË³¹ñáÕÁ å³ï³ëË³Ý³ïíáõÃÛáõÝ ãÇ ÏñáõÙ 17-ñ¹ Ñá¹í³ÍÇ 1-ÇÝ Ï»ïÇ Ñ³Ù³Ó³ÛÝ å³ï×³éí³Í íÝ³ëÇ Ñ³Ù³ñ ³ÛÝù³Ýáí, áñù³Ýáí íÝ³ëÁ ·»ñ³½³ÝóáõÙ ¿ Ûáõñ³ù³ÝãÛáõñ áõÕ¨áñÇ ÷áË³éáõÃÛ³Ý 100,000 Ñ³ïáõÏ Çñ³íáõÝùÝ»ñÁ, »Ã» ÷áË³¹ñáÕÝ ³å³óáõóáõÙ ¿, áñ</w:t>
      </w:r>
    </w:p>
    <w:p>
      <w:pPr>
        <w:pStyle w:val="AnnalsText"/>
        <w:ind w:left="360" w:hanging="0"/>
        <w:jc w:val="both"/>
        <w:rPr/>
      </w:pPr>
      <w:r>
        <w:rPr>
          <w:rFonts w:cs="Times Armenian" w:ascii="Times Armenian" w:hAnsi="Times Armenian"/>
          <w:lang w:val="hy-AM"/>
        </w:rPr>
        <w:t xml:space="preserve">³) ³Û¹åÇëÇ íÝ³ë ãÇ å³ï×³éí»É ÷áË³¹ñáÕÇ Ï³Ù Ýñ³ Í³é³ÛáÕÝ»ñÇ Ï³Ù ·áñÍ³Ï³ÉÝ»ñÇ ³Ý÷áõÃáõÃÛ³Ý Ï³Ù ³ÛÉ ³ÝûñÇÝ³Ï³Ý ·áñÍáÕáõÃÛ³Ý Ï³Ù ³Ý·áñÍáõÃÛ³Ý Ñ»ï¨³Ýùáí, Ï³Ù </w:t>
      </w:r>
    </w:p>
    <w:p>
      <w:pPr>
        <w:pStyle w:val="AnnalsText"/>
        <w:ind w:left="360" w:hanging="0"/>
        <w:jc w:val="both"/>
        <w:rPr/>
      </w:pPr>
      <w:r>
        <w:rPr>
          <w:rFonts w:cs="Times Armenian" w:ascii="Times Armenian" w:hAnsi="Times Armenian"/>
          <w:lang w:val="hy-AM"/>
        </w:rPr>
        <w:t xml:space="preserve">µ) ³Û¹åÇëÇ íÝ³ë å³ï×³éí³Í ¿ µ³ó³é³å»ë »ññáñ¹ ÏáÕÙÇ ³Ý÷áõÃáõÃÛ³Ý Ï³Ù ³ÝûñÇÝ³Ï³Ý ·áñÍáÕáõÃÛ³Ý Ï³Ù ³Ý·áñÍáõÃÛ³Ý Ñ»ï¨³Ýùáí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2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àõß³óÝ»Éáõ, áõÕ»µ»éÇ ¨ µ»éÇ ÝÏ³ïÙ³Ùµ å³ï³ëË³Ý³ïíáõÃÛ³Ý ë³ÑÙ³Ý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²ÝÓ³Ýó ÷áË³¹ñ»ÉÇë 19-ñ¹ Ñá¹í³ÍáõÙ Ýßí³Í áõß³óÙ³Ý Ñ»ï¨³Ýùáí å³ï</w:t>
        <w:softHyphen/>
        <w:t>×³é</w:t>
        <w:softHyphen/>
        <w:t>í³Í íÝ³ëÇ ¹»åùáõÙ Ûáõñ³ù³ÝãÛáõñ áõÕ¨áñÇ ÝÏ³ïÙ³Ùµ ÷áË³¹ñáÕÇ å³ï³ë</w:t>
        <w:softHyphen/>
        <w:t>Ë³Ý³ïíáõÃÛáõÝÁ ë³ÑÙ³Ý³÷³ÏíáõÙ ¿ ÷áË³éáõÃÛ³Ý 4150 Ñ³ïáõÏ Çñ³íáõÝùÝ»ñÇ Ñ³Ý</w:t>
        <w:softHyphen/>
        <w:t>ñ³</w:t>
        <w:softHyphen/>
        <w:t xml:space="preserve">·áõÙ³ñáí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àõÕ»µ»éÁ ÷áË³¹ñ»ÉÇë ÷áË³¹ñáÕÇ å³ï³ëË³Ý³ïíáõÃÛáõÝÁ µ»éÇ áãÝã³ó</w:t>
        <w:softHyphen/>
        <w:t>Ù³Ý, ÏáñëïÇ, íÝ³ëí»Éáõ Ï³Ù áõß³óÙ³Ý ¹»åùáõÙ ë³ÑÙ³Ý³÷³ÏíáõÙ ¿ ÷áË³éáõÃÛ³Ý 1000 Ñ³ïáõÏ Çñ³íáõÝùÝ»ñÇ Ñ³Ýñ³·áõÙ³ñáí Ûáõñ³ù³ÝãÛáõñ áõÕ¨áñÇ ÝÏ³ïÙ³Ùµ, »Ã» áõÕ¨áñÁ ·ñ³Ýóí³Í áõÕ»µ»éÁ ÷áË³¹ñáÕÇÝ ÷áË³Ýó»Éáõ å³ÑÇÝ ãÇ ³ñ»É Ñ³ïáõÏ Ñ³Ûï³ñ³ñáõÃÛáõÝ ï»Õ Ñ³ëóÝ»Éáõ Ñ»ï³ùñùñí³ÍáõÃÛ³Ý í»ñ³µ»ñÛ³É ¨, ³ÝÑñ³</w:t>
        <w:softHyphen/>
        <w:t>Å»ß</w:t>
        <w:softHyphen/>
        <w:t>ïáõÃÛ³Ý ¹»åùáõÙ, ãÇ í×³ñ»É Éñ³óáõóÇã ïáõñù: ²Û¹ ¹»åùáõÙ ÷áË³¹ñáÕÁ å³ñï³íáñ ¿ í×³ñ»É Ñ³Ûï³ñ³ñí³Í ·áõÙ³ñÁ ã·»ñ³½³ÝóáÕ ·áõÙ³ñ, »Ã» Ý³ ãÇ ³å³óáõóáõÙ, áñ ³Û¹ ·áõÙ³ñÁ ·»ñ³½³ÝóáõÙ ¿ áõÕ¨áñÇ Çñ³Ï³Ý Ñ»ï³ùñùñí³ÍáõÃÛáõÝÁ ï»Õ Ñ³ëóÝ»Éáõ Ñ³ñóáõÙ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´»éÁ ÷áË³¹ñ»ÉÇë ÷áË³¹ñáÕÇ å³ï³ëË³Ý³ïíáõÃÛáõÝÁ µ»éÇ áãÝã³óÙ³Ý, ÏáñëïÇ, íÝ³ëí»Éáõ Ï³Ù áõß³óÙ³Ý ¹»åùáõÙ ë³ÑÙ³Ý³÷³ÏíáõÙ ¿ ÏÇÉá·ñ³ÙÇ Ñ³Ù³ñ ÷áË³éáõÃÛ³Ý 17 Ñ³ïáõÏ Çñ³íáõÝùÝ»ñÇ Ñ³Ýñ³·áõÙ³ñáí, »Ã» ³é³ùáÕÁ, ÷áË³¹ñáÕÇÝ µ»éÝ³ï»ÕÁ ÷áË³Ýó»Éáõ å³ÑÇÝ, Ñ³Ûï³ñ³ñáõÃÛáõÝ ãÇ ³ñ»É ï»Õ Ñ³ëóÝ»Éáõ Ñ»ï³</w:t>
        <w:softHyphen/>
        <w:t>ùñùñí³ÍáõÃÛ³Ý í»ñ³µ»ñÛ³É ¨, ³ÝÑñ³Å»ßïáõÃÛ³Ý ¹»åùáõÙ, ãÇ í×³ñ»É Éñ³óáõ</w:t>
        <w:softHyphen/>
        <w:t>óÇã ïáõñù: ²Û¹ ¹»åùáõÙ ÷áË³¹ñáÕÁ å³ñï³íáñ ¿ í×³ñ»É Ñ³Ûï³ñ³ñí³Í ·áõÙ³ñÁ ã·»ñ³</w:t>
        <w:softHyphen/>
        <w:t xml:space="preserve">½³ÝóáÕ ·áõÙ³ñ, »Ã» ãÇ ³å³óáõóáõÙ, áñ ³Û¹ ·áõÙ³ñÁ ·»ñ³½³ÝóáõÙ ¿ ³é³ùáÕÇ Çñ³Ï³Ý Ñ»ï³ùñùñí³ÍáõÃÛáõÝÁ ï»Õ Ñ³ëóÝ»Éáõ Ñ³ñó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4. öáË³¹ñáÕÇ å³ï³ëË³Ý³ïíáõÃÛ³Ý ë³ÑÙ³ÝÁ áñáß»ÉÇë µ»éÇ ÙÇ Ù³ëÇ Ï³Ù ¹ñ³ÝáõÙ å³ñáõÝ³ÏíáÕ ó³ÝÏ³ó³Í ³é³ñÏ³ÛÇ áãÝã³Ý³Éáõ, ÏáñëïÛ³Ý, íÝ³ëí»Éáõ Ï³Ù áõß³óÙ³Ý ¹»åùáõÙ ÝÏ³ïÇ ¿ ³éÝíáõÙ ÙÇ³ÛÝ Ñ³Ù³å³ï³ëË³Ý µ»éÇ Ï³Ù µ»éÝ³</w:t>
        <w:softHyphen/>
        <w:t>ï»Õ»ñÇ ÁÝ¹Ñ³Ýáõñ ù³ßÁ: ê³Ï³ÛÝ, »ñµ µ»éÇ ÙÇ Ù³ëÇ Ï³Ù ¹ñ³ÝáõÙ å³ñáõÝ³ÏíáÕ ó³ÝÏ³ó³Í ³é³ñÏ³ÛÇ áãÝã³óáõÙÁ, ÏáñáõëïÁ, íÝ³ëí»ÉÁ Ï³Ù áõß³óáõÙÁ ³½¹áõÙ ¿ ÝáõÛÝ û¹³ÛÇÝ µ»éÝ³·ñáõÙ Ï³Ù ÝáõÛÝ ³Ý¹áññ³·ñáõÙ Ýßí³Í µ»éÝ³ï»Õ»ñÇ ³ñÅ»ùÇ íñ³, Ï³Ù »Ã» ¹ñ³Ýù ïñí³Í ã»Ý` 4-ñ¹ Ñá¹í³ÍÇ 2-ñ¹ Ï»ïáõÙ Ýßí³Í ³ÛÉ ÙÇçáóÝ»ñáí å³Ñå³ÝíáÕ ÝáõÛÝ ·ñ³ÝóÙ³Ý Ù»ç Ý»ñ³éí³Í ÙÛáõë µ»éÝ³ï»Õ»ñÇ ·áõÙ³ñÇ íñ³, å³ï³ë</w:t>
        <w:softHyphen/>
        <w:t xml:space="preserve">Ë³Ý³ïíáõÃÛ³Ý ë³ÑÙ³ÝÁ áñáß»ÉÇë å»ïù ¿ Ñ³ßíÇ ³éÝ»É ³Û¹åÇëÇ µ»éÝ³ï»ÕÇ Ï³Ù µ»éÝ³ï»Õ»ñÇ ÁÝ¹Ñ³Ýáõñ ù³ßÁ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5. êáõÛÝ Ñá¹í³ÍÇ 1-ÇÝ ¨ 2-ñ¹ Ï»ï»ñÇ í»ñÁ Ýßí³Í ¹ñáõÛÃÝ»ñÁ ã»Ý ÏÇñ³éíáõÙ, »Ã» ³å³óáõóíáõÙ ¿, áñ íÝ³ëÁ ï»ÕÇ ¿ áõÝ»ó»É ÷áË³¹ñáÕÇ, Ýñ³ Í³é³ÛáÕÝ»ñÇ Ï³Ù ·áñÍ³</w:t>
        <w:softHyphen/>
        <w:t>Ï³ÉÝ»ñÇ ÏáÕÙÇó` íÝ³ë å³ï×³é»Éáõ Ùï³¹ñáõÃÛ³Ùµ Ï³Ù ³Ý÷áõÃáõÃÛ³Ý Ñ»ï¨³Ýùáí ¨ ³ÛÝ ·Çï³ÏóáõÙáí, áñ ¹ñ³ Ñ»ï¨³Ýùáí ÑÝ³ñ³íáñ ¿, áñ íÝ³ë å³ï×³éíÇ Ï³ï³ñí³Í ·áñÍáÕáõÃÛ³Ý Ï³Ù ³Ý·áñÍáõÃÛ³Ý Ñ»ï¨³Ýùáíª å³ÛÙ³Ýáí, áñ Í³é³ÛáÕÇ Ï³Ù ·áñÍ³</w:t>
        <w:softHyphen/>
        <w:t xml:space="preserve">Ï³ÉÇ ³Û¹åÇëÇ ·áñÍáÕáõÃÛ³Ý Ï³Ù ³Ý·áñÍáõÃÛ³Ý ¹»åùáõÙ ÝáõÛÝå»ë ³å³óáõóíÇ, áñ ³Û¹ Í³é³ÛáÕÁ Ï³Ù ·áñÍ³Ï³ÉÁ ·áñÍ»É ¿ Çñ å³ñï³Ï³ÝáõÃÛáõÝÝ»ñÇ ßñç³Ý³ÏÝ»ñ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6. 21-ñ¹ ¨ ëáõÛÝ Ñá¹í³Íáí Ñ³ëï³ïí³Í ë³ÑÙ³ÝÝ»ñÁ ¹³ï³ñ³ÝÇÝ ã»Ý ³ñ·»ÉáõÙ, ¹³ï³Ï³Ý Çñ³íáõÝùÇÝ Ñ³Ù³å³ï³ëË³Ý, Éñ³óáõóÇã Ï»ñåáí Ñ³ÛóíáñÇ Ïñ³Í ¹³ï³Ï³Ý Í³Ëù»ñÇ ¨ ¹³ï³í³ñáõÃÛ³Ý Ñ»ï Ï³åí³Í ³ÛÉ Í³Ëë»ñÇ ³ÙµáÕçÇ Ï³Ù ÙÇ Ù³ëÇ, Ý»ñ³éÛ³É ïáÏáëÝ»ñÇ, í»ñ³µ»ñÛ³É í×Çé Ï³Û³óÝ»É: ì»ñÁ Ýßí³Í ¹ñáõÛÃÁ ãÇ ÏÇñ³éíáõÙ, »Ã» íÝ³ëÇ Ñ³ïáõóÙ³Ý Ï³ñ·áí ïñí³Í ·áõÙ³ñÁ, µ³ó³éáõÃÛ³Ùµ ¹³ï³Ï³Ý Í³Ëù»ñÇ áõ í³ñáõÛÃÇ Ñ»ï Ï³åí³Í ³ÛÉ Í³Ëë»ñÇ, ãÇ ·»ñ³½³ÝóáõÙ ³ÛÝ ·áõÙ³ñÁ, áñÁ ÷áË³¹ñáÕÁ Ñ³ÛóíáñÇÝ ·ñ³íáñ ³é³ç³ñÏ»É ¿ íÝ³ë å³ï×³é»Éáõ ûñí³ÝÇó Ñ»ïá` í»ó ³Ùëí³ ÁÝÃ³óùáõÙ, Ï³Ù ¹³ï³Ï³Ý ·áñÍÝ ëÏë»Éáõó ³é³ç, »Ã» ³Û¹ ³Ùë³ÃÇíÝ ³í»ÉÇ áõß ¿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3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eastAsia="Times Armenian" w:cs="Times Armenian" w:ascii="Times Armenian" w:hAnsi="Times Armenian"/>
          <w:b/>
          <w:bCs/>
          <w:lang w:val="hy-AM"/>
        </w:rPr>
        <w:t xml:space="preserve"> </w:t>
      </w:r>
      <w:r>
        <w:rPr>
          <w:rFonts w:cs="Times Armenian" w:ascii="Times Armenian" w:hAnsi="Times Armenian"/>
          <w:b/>
          <w:bCs/>
          <w:lang w:val="hy-AM"/>
        </w:rPr>
        <w:t>¸ñ³Ù³Ï³Ý ÙÇ³íáñÝ»ñÇ ÷áË³ñÏ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êáõÛÝ ÎáÝí»ÝóÇ³ÛÇ ÷áË³éáõÃÛ³Ý Ñ³ïáõÏ Çñ³íáõÝùáõÙ Ýßí³Í ·áõÙ³ñÝ»ñÁ ¹Çï³ñÏíáõÙ »Ý áñå»ë ÷áË³éáõÃÛ³Ý Ñ³ïáõÏ Çñ³íáõÝùÇÝ í»ñ³µ»ñáÕ` ÇÝãå»ë ¹ñ³Ýù ë³ÑÙ³Ýí³Í »Ý ²ñÅáõÛÃÇ ÙÇç³½·³ÛÇÝ ÑÇÙÝ³¹ñ³ÙÇ ÏáÕÙÇó: ì³ñáõÛÃÝ»ñÇ ¹»åùáõÙ ³Û¹ ·áõÙ³ñÝ»ñÇ ÷áË³ñÏáõÙÁ ³½·³ÛÇÝ ³ñÅáõÛÃÝ»ñÇ Ï³ï³ñíáõÙ ¿ ÷áË³é</w:t>
        <w:softHyphen/>
        <w:t>áõÃÛ³Ý Ñ³ïáõÏ Çñ³íáõÝùáõÙ ³Û¹åÇëÇ ³ñÅáõÛÃÝ»ñÇ ³ñÅ»ùÇÝ Ñ³Ù³å³ï³ëË³Ýª í×Çé Ï³Û³óÝ»Éáõ ûñÁ£ öáË³éáõÃÛ³Ý Ñ³ïáõÏ Çñ³íáõÝùáõÙ ³ÛÝ Ø³ëÝ³ÏÇó å»ïáõÃÛ³Ý, áñÁ ²ñÅáõÛÃÇ ÙÇç³½·³ÛÇÝ ÑÇÙÝ³¹ñ³ÙÇ ³Ý¹³Ù ¿, ³½·³ÛÇÝ ³ñÅáõÛÃÇ ³ñÅ»ùÁ Ñ³ß</w:t>
        <w:softHyphen/>
        <w:t>í³ñÏíáõÙ ¿ í×Çé Ï³Û³óÝ»Éáõ ûñÁ Çñ ë»÷³Ï³Ý ·áñÍ³éÝáõÃÛáõÝÝ»ñÇ ¨ ·áñÍ³ñùÝ»ñÇ Ñ³Ù³ñ ²ñÅáõÛÃÇ ÙÇç³½·³ÛÇÝ ÑÇÙÝ³¹ñ³ÙÇ ÏáÕÙÇó ÏÇñ³éíáÕ ³ñÅ»ùÇ áñáßÙ³Ý Ù»Ãá¹Ç Ñ³Ù³Ó³ÛÝ: öáË³éáõÃÛ³Ý Ñ³ïáõÏ Çñ³íáõÝùÇ å³ÛÙ³ÝÝ»ñáõÙ ³ÛÝ Ø³ëÝ³ÏÇó å»ïáõÃ</w:t>
        <w:softHyphen/>
        <w:t>Û³Ý, áñÁ ²ñÅáõÛÃÇ ÙÇç³½·³ÛÇÝ ÑÇÙÝ³¹ñ³ÙÇ ³Ý¹³Ù ã¿, ³½·³ÛÇÝ ³ñÅáõÛÃÇ ³ñÅ»ùÁ Ñ³ßí³ñÏíáõÙ ¿ ³Û¹ Ø³ëÝ³ÏÇó å»ïáõÃÛ³Ý ÏáÕÙÇó ë³ÑÙ³Ýí³Í »Õ³Ý³Ïáí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²ÛÝáõ³Ù»Ý³ÛÝÇí, ³ÛÝ å»ïáõÃÛáõÝÝ»ñÁ, áñáÝù ²ñÅáõÛÃÇ ÙÇç³½·³ÛÇÝ ÑÇÙÝ³¹ñ³ÙÇ ³Ý¹³Ù ã»Ý, ¨ áñáÝó Çñ³íáõÝùáí ÃáõÛÉ ãÇ ïñíáõÙ ÏÇñ³é»É ëáõÛÝ Ñá¹í³ÍÇ 1-ÇÝ Ï»ïÇ ¹ñáõÛÃÝ»ñÁ, Ï³ñáÕ »Ý í³í»ñ³óÙ³Ý Ï³Ù ÙÇ³Ý³Éáõ Å³Ù³Ý³Ï Ï³Ù ¹ñ³ÝÇó Ñ»ïá ó³ÝÏ³ó³Í Å³Ù³Ý³Ï, Ñ³Ûï³ñ³ñ»É, áñ 21-ñ¹ Ñá¹í³Íáí ë³ÑÙ³Ýí³Í ÷áË³¹ñáÕÇ å³ï³ëË³Ý³ïíáõÃÛ³Ý ë³ÑÙ³ÝÁ ³Ùñ³·ñíáõÙ ¿ 1 500 000 ¹ñ³Ù³Ï³Ý ÙÇ³íáñÇ ·áõÙ³ñ Ûáõñ³ù³ÝãÛáõñ áõÕ¨áñÇ Ñ³Ù³ñª Çñ»Ýó ï³ñ³ÍùáõÙ Çñ³Ï³Ý³óíáÕ í³ñáõÛÃÇ Å³Ù³Ý³Ï, 62 500 ¹ñ³Ù³Ï³Ý ÙÇ³íáñ Ûáõñ³ù³ÝãÛáõñ áõÕ¨áñÇ Ñ³Ù³ñª 22-ñ¹ Ñá¹í³ÍÇ 1-ÇÝ Ï»ïÇ í»ñ³µ»ñÛ³É, 15 000 ¹ñ³Ù³Ï³Ý ÙÇ³íáñ Ûáõñ³ù³ÝãÛáõñ áõÕ¨áñÇ Ñ³Ù³ñª 22-ñ¹ Ñá¹í³ÍÇ 2-ñ¹ Ï»ïÇ í»ñ³µ»ñÛ³É, ¨ 250 ¹ñ³Ù³Ï³Ý ÙÇ³íáñ ÏÇÉá·ñ³ÙÇ Ñ³Ù³ñª 22-ñ¹ Ñá¹í³ÍÇ 3-ñ¹ Ï»ïÇ í»ñ³µ»ñÛ³É: Üßí³Í ·áõÙ³ñÝ»ñÁ Ï³ñáÕ »Ý ÷áË³ñÏí»É Ñ³Ù³å³ï³ëË³Ý ³½·³ÛÇÝ ³ñÅáõÛÃÇª ÏÉáñ³óí³Í Ãí»ñáí: ²Û¹åÇëÇ ·áõÙ³ñÝ»ñÇ ÷áË³ñÏáõÙÁ ³½·³ÛÇÝ ³ñÅáõÛÃÇ Çñ³Ï³Ý³óíáõÙ ¿ Ñ³Ù³å³ï³ëË³Ý å»ïáõÃÛ³Ý Çñ³íáõÝùÇ Ñ³Ù³Ó³ÛÝ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êáõÛÝ Ñá¹í³ÍÇ 1-ÇÝ Ï»ïÇ í»ñçÇÝ Ý³Ë³¹³ëáõÃÛ³Ý Ù»ç Ýßí³Í Ñ³ßí³ñÏÝ»ñÁ ¨ ëáõÛÝ Ñá¹í³ÍÇ 2-ñ¹ Ï»ïáõÙ Ýßí³Í ÷áË³ñÏáõÙÁ Ï³ï³ñíáõÙ »Ý ³ÛÝå»ë, áñ Ø³ëÝ³ÏÇó å»ïáõÃÛ³Ý ³½·³ÛÇÝ ³ñÅáõÛÃáõÙ ÑÝ³ñ³íáñÇÝ ã³÷ ³ñï³Ñ³ÛïíÇ 21-ñ¹ ¨ 22-ñ¹ Ñá¹í³ÍÝ»ñáõÙ Ýßí³Í ù³Ý³Ï³Ï³Ý óáõó³ÝÇßÝ»ñÇ ³ÛÝåÇëÇ Çñ³Ï³Ý ³ñÅ»ùÁ, ÇÝãåÇëÇÝ Ïëï³óíÇ ëáõÛÝ Ñá¹í³ÍÇ 1-ÇÝ Ï»ïÇ ³é³çÇÝ »ñ»ù Ý³Ë³¹³ëáõÃÛáõÝÝ»ñÇ ÏÇñ³éÙ³Ý ³ñ¹ÛáõÝùáõÙ: Ø³ëÝ³ÏÇó å»ïáõÃÛáõÝÝ»ñÁ ³í³Ý¹³å³ÑÇÝ ï»ÕÛ³Ï »Ý å³ÑáõÙ ëáõÛÝ Ñá¹í³ÍÇ 1-ÇÝ Ï»ïÇ Ñ³Ù³Ó³ÛÝ Ñ³ßí³ñÏÙ³Ý »Õ³Ý³ÏÇ Ù³ëÇÝ Ï³Ù, ³ÝÑñ³Å»ßïáõÃÛ³Ý ¹»åùáõÙ, ëáõÛÝ Ñá¹í³ÍÇ 2-ñ¹ Ï»ïÇ Ñ³Ù³Ó³ÛÝ ÷áË³ñÏÙ³Ý ³ñ¹ÛáõÝùÝ»ñÇ Ù³ëÇÝ` ëáõÛÝ ÎáÝí»ÝóÇ³Ý í³í»ñ³óÝ»Éáõ, ÁÝ¹áõÝ»Éáõ, Ñ³ëï³ï»Éáõ Ï³Ù ¹ñ³Ý ÙÇ³Ý³Éáõ Ù³ëÇÝ ÷³ëï³ÃáõÕÃÝ Ç å³Ñ Ñ³ÝÓÝ»ÉÇë, ÇÝãå»ë Ý³¨ ¹ñ³ÝóÇó Ûáõñ³ù³ÝãÛáõñáõÙ ÷á÷áËáõÃÛáõÝ Ï³ï³ñ»Éáõ ¹»åùáõÙ£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4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ê³ÑÙ³ÝÝ»ñÇ í»ñ³Ý³Û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âë³ÑÙ³Ý³÷³Ï»Éáí ëáõÛÝ ÎáÝí»ÝóÇ³ÛÇ 25-ñ¹ Ñá¹í³ÍÇ ¹ñáõÛÃÝ»ñÇ ·áñÍá</w:t>
        <w:softHyphen/>
        <w:t>ÕáõÃÛáõÝÁ ¨ å³Ñå³Ý»Éáí ëïáñ¨ µ»ñí³Í 2-ñ¹ Ï»ïÇ ¹ñáõÛÃÝ»ñÁª 21-ñ¹, 22-ñ¹ ¨ 23-ñ¹ Ñá¹í³ÍÝ»ñáõÙ ë³ÑÙ³Ýí³Í å³ï³ëË³Ý³ïíáõÃÛ³Ý ë³ÑÙ³ÝÝ»ñÁ ³í³Ý¹³å³ÑÇ ÏáÕÙÇó í»ñ³Ý³ÛíáõÙ »Ý Ûáõñ³ù³ÝãÛáõñ ÑÇÝ· ï³ñÇÝ Ù»Ï ³Ý·³Ù, ÁÝ¹ áñáõÙ` ³é³çÇÝ ³Û¹åÇëÇ í»ñ³Ý³ÛáõÙÁ Ï³ï³ñíáõÙ ¿ ëáõÛÝ ÎáÝí»ÝóÇ³Ý áõÅÇ Ù»ç ÙïÝ»Éáõ ûñí³ÝÇó Ñ»ïá` ÑÇÝ·»ñáñ¹ ï³ñí³ í»ñçáõÙ. ÇëÏ »Ã» ÎáÝí»ÝóÇ³Ý áõÅÇ Ù»ç ãÇ ÙïÝáõÙ ÑÇÝ· ï³ñí³ ÁÝÃ³óùáõÙ ³ÛÝ ûñí³ÝÇó, »ñµ ³ÛÝ ³é³çÇÝ ³Ý·³Ù µ³ó ¿ »Õ»É ëïáñ³·ñÙ³Ý Ñ³Ù³ñ, ³ÛÝ áõÅÇ Ù»ç ÙïÝ»Éáõó Ñ»ïá` ³é³çÇÝ ï³ñí³ ÁÝÃ³óùáõÙª Ý³Ëáñ¹ í»ñ³Ý³ÛÙ³Ý Å³Ù³Ý³Ï³Ñ³ïí³ÍÇó Ñ»ïá ëÕ³×Ç ÁÝ¹Ñ³Ýáõñ ï»Ùå»ñÇÝ Ñ³Ù³å³</w:t>
        <w:softHyphen/>
        <w:t xml:space="preserve">ï³ëË³ÝáÕ ëÕ³×Ç ·áñÍ³ÏóÇ û·ï³·áñÍÙ³Ùµ, Ï³Ù ³é³çÇÝ í»ñ³Ý³ÛÙ³Ý Å³Ù³Ý³Ïª ÎáÝí»ÝóÇ³Ý áõÅÇ Ù»ç ÙïÝ»Éáõ ³Ùë³ÃíÇó: êÕ³×Ç ·áñÍ³ÏÇóÁ áñáß»ÉÇë û·ï³·áñÍíáÕ ëÕ³×Ç ï»Ùå»ñÇ ã³÷Á Ñ³ßí³ñÏíáõÙ ¿ ³ÛÝ å»ïáõÃÛáõÝÝ»ñáõÙ, áñáÝó ³ñÅáõÛÃÝ»ñÁ Ó¨³íáñáõÙ »Ý 23-ñ¹ Ñá¹í³ÍÇ 1-ÇÝ Ï»ïáõÙ Ýßí³Í ÷áË³éáõÃÛ³Ý Ñ³ïáõÏ Çñ³íáõÝùÁ` ëå³éáÕ³Ï³Ý ·Ý»ñÇ ÇÝ¹»ùëÝ»ñÇ (óáõóÇãÝ»ñÇ) ³í»É³óÙ³Ý Ï³Ù Ýí³½»óÙ³Ý ÙÇçÇÝ Ñ³ßí³ñÏ³ÛÇÝ ï³ñ»Ï³Ý ¹ñáõÛù³ã³÷Ç ÑÇÙ³Ý íñ³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ºÃ» Ý³Ëáñ¹ Ï»ïáõÙ Ýßí³Í í»ñ³Ý³ÛÙ³Ý ³ñ¹ÛáõÝùáõÙ »½ñ³Ï³óáõÃÛáõÝ ¿ ³ñíáõÙ ³ÛÝ Ù³ëÇÝ, áñ ëÕ³×Ç ·áñÍ³ÏÇóÁ ·»ñ³½³Ýó»É ¿ 10 ïáÏáëÁ, ³å³ ³í³Ý</w:t>
        <w:softHyphen/>
        <w:t>¹³</w:t>
        <w:softHyphen/>
        <w:t>å³ÑÁ Ø³ëÝ³ÏÇó å»ïáõÃÛáõÝÝ»ñÇÝ Í³ÝáõóáõÙ ¿ å³ï³ëË³Ý³ïíáõÃÛ³Ý ë³ÑÙ³ÝÝ»ñÇ ÷á÷áËáõÃÛ³Ý í»ñ³µ»ñÛ³É: ò³ÝÏ³ó³Í ³Û¹åÇëÇ ÷á÷áËáõÃÛáõÝ áõÅÇ Ù»ç ¿ ÙïÝáõÙ ³Û¹ Ù³ëÇÝ Ø³ëÝ³ÏÇó å»ïáõÃÛáõÝÝ»ñÇÝ Í³Ýáõó»Éáõó í»ó ³ÙÇë Ñ»ïá: ºÃ» Ø³ëÝ³ÏÇó å»ïáõÃÛáõÝÝ»ñÇÝ ³Û¹ Ù³ëÇÝ Í³Ýáõó»Éáõó Ñ»ïá` »ñ»ù ³Ùëí³ ÁÝÃ³óùáõÙ, Ø³ëÝ³ÏÇó å»ïáõÃÛáõÝÝ»ñÇ Ù»Í Ù³ëÁ Ñ³Ûï³ñ³ñÇ Çñ ³ÝÑ³Ù³Ó³ÛÝáõÃÛ³Ý Ù³ëÇÝ, ÷á÷á</w:t>
        <w:softHyphen/>
        <w:t>ËáõÃÛáõÝÝ áõÅÇ Ù»ç ãÇ ÙïÝÇ, ¨ ³í³Ý¹³å³ÑÁ ïíÛ³É Ñ³ñóÁ Ï÷áË³ÝóÇ Ø³ëÝ³ÏÇó å»ïáõÃÛáõÝÝ»ñÇ ÝÇëïÇ ùÝÝ³ñÏÙ³ÝÁ: ²í³Ý¹³å³ÑÁ µáÉáñ Ø³ëÝ³ÏÇó å»ïáõÃÛáõÝ</w:t>
        <w:softHyphen/>
        <w:t xml:space="preserve">Ý»ñÇÝ ³ÝÑ³å³Õ Í³ÝáõóáõÙ ¿ ó³ÝÏ³ó³Í í»ñ³Ý³ÛÙ³Ý áõÅÇ Ù»ç ÙïÝ»Éáõ Ù³ëÇ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âÝ³Û³Í ëáõÛÝ Ñá¹í³ÍÇ 1-ÇÝ Ï»ïÇ ¹ñáõÛÃÝ»ñÇÝª ëáõÛÝ Ñá¹í³ÍÇ 2-ñ¹ Ï»ïáõÙ Ýßí³Í ÁÝÃ³ó³Ï³ñ·Á ÏÇñ³éíáõÙ ¿ ó³ÝÏ³ó³Í Å³Ù³Ý³Ïª å³ÛÙ³Ýáí, áñ Ø³ëÝ³ÏÇó å»ïáõÃÛáõÝÝ»ñÇ Ù»Ï »ññáñ¹Á ³Û¹ Ù³ëÇÝ ó³ÝÏáõÃÛáõÝ Ñ³ÛïÝÇ, ¨ å³ÛÙ³Ýáí, áñ 1-ÇÝ Ï»ïáõÙ Ýßí³Í ëÕ³×Ç ·áñÍ³ÏÇóÁ ·»ñ³½³Ýó»É ¿ 30 ïáÏáëÁ Ý³Ëáñ¹ í»ñ³Ý³ÛÙ³Ý ³Ùë³ÃíÇó Ï³Ù ÎáÝí»ÝóÇ³Ý áõÅÇ Ù»ç ÙïÝ»Éáõ ûñí³ÝÇó, »Ã» í»ñ³Ý³ÛáõÙ Ý³ËÏÇÝáõÙ ãÇ Ï³ï³ñí»É: êáõÛÝ Ñá¹í³ÍÇ 1-ÇÝ Ï»ïáõÙ ÝÏ³ñ³·ñí³Í ÁÝÃ³ó³Ï³ñ·Ç û·ï³</w:t>
        <w:softHyphen/>
        <w:t xml:space="preserve">·áñÍÙ³Ùµ Ñ»ï³·³ í»ñ³Ý³ÛáõÙÝ»ñÝ ³ÝóÏ³óí»Éáõ »Ý ÑÇÝ· ï³ñÇ ÁÝ¹ÙÇçáõÙÝ»ñáíª ëáõÛÝ Ï»ïÇ Ñ³Ù³Ó³ÛÝ í»ñ³Ý³ÛáõÙÝ»ñÇ ûñí³Ý Ñ³çáñ¹áÕ ÑÇÝ·»ñáñ¹ ï³ñí³ í»ñçÇó ëÏë³Í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5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ä³ï³ëË³Ý³ïíáõÃÛ³Ý ë³ÑÙ³ÝÝ»ñÇ í»ñ³µ»ñÛ³É í»ñ³å³ÑáõÙ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öáË³¹ñáÕÁ Ï³ñáÕ ¿ Ý³Ë³ï»ë»É, áñ ÷áË³¹ñÙ³Ý å³ÛÙ³Ý³·ñÇ ÝÏ³ïÙ³Ùµ ÏÇñ³éí»Ý å³ï³ëË³Ý³ïíáõÃÛ³Ý ³é³í»É µ³ñÓñ ë³ÑÙ³ÝÝ»ñÁ, ù³Ý Ý³Ë³</w:t>
        <w:softHyphen/>
        <w:t xml:space="preserve">ï»ëí³Í »Ý ëáõÛÝ ÎáÝí»ÝóÇ³Ûáí, Ï³Ù å³ï³ëË³Ý³ïíáõÃÛ³Ý áñ¨¿ ë³ÑÙ³Ý ãÏÇñ³éíÇ: </w:t>
      </w:r>
    </w:p>
    <w:p>
      <w:pPr>
        <w:pStyle w:val="AnnalsText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6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ÛÙ³Ý³·ñ³ÛÇÝ ¹ñáõÛÃÝ»ñÇ ³Ýí³í»ñáõÃÛáõÝ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öáË³¹ñáÕÇÝ å³ï³ëË³Ý³ïíáõÃÛáõÝÇó ³½³ï»ÉáõÝ Ï³Ù ¿É ³í»ÉÇ ÷áùñ, ù³Ý ³ÛÝ, áñÁ ë³ÑÙ³Ýí³Í ¿ ëáõÛÝ ÎáÝí»ÝóÇ³ÛáõÙ, å³ï³ëË³Ý³ïíáõÃÛ³Ý ë³ÑÙ³ÝÇ ³Ùñ³·ñÙ³ÝÁ Ñ³Ý·»óÝáÕ ó³ÝÏ³ó³Í ¹ñáõÛÃ ³éáãÇÝã ¿, ë³Ï³ÛÝ ³Û¹åÇëÇ ó³ÝÏ³ó³Í ¹ñáõÛÃÇ ³éáãÝãáõÃÛáõÝÁ ãÇ »ÝÃ³¹ñáõÙ ëáõÛÝ ÎáÝí»ÝóÇ³ÛÇ ¹ñáõÛÃÝ»ñáí Ï³ñ·³íáñíáÕ ³ÙµáÕç å³ÛÙ³Ý³·ñÇ ³éáãÝãáõÃÛáõÝ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7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ÛÙ³Ý³·Çñ ÏÝù»Éáõ ³½³ïáõÃÛáõÝ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ÎáÝí»ÝóÇ³ÛáõÙ ÷áË³¹ñáÕÇÝ áãÇÝã ãÇ ËáãÁÝ¹áïáõÙ Ññ³Å³ñí»É ÷áË³</w:t>
        <w:softHyphen/>
        <w:t>¹ñÙ³Ý å³ÛÙ³Ý³·Çñ ÏÝù»Éáõó, Ññ³Å³ñí»É ÎáÝí»ÝóÇ³Ûáí Ý³Ë³ï»ëí³Í å³ßïå³</w:t>
        <w:softHyphen/>
        <w:t>Ý³Ï³Ý áñ¨¿ ÙÇçáóÇó Ï³Ù ë³ÑÙ³Ý»É ëáõÛÝ ÎáÝí»ÝóÇ³ÛÇ ¹ñáõÛÃÝ»ñÇÝ ãÑ³Ï³ëáÕ ¹ñáõÛÃÝ»ñ:</w:t>
      </w:r>
    </w:p>
    <w:p>
      <w:pPr>
        <w:pStyle w:val="AnnalsText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8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Ü³ËÝ³Ï³Ý í×³ñáõÙ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àõÕ¨áñÝ»ñÇ Ù³Ñ Ï³Ù íÝ³ëí³Íù ³é³ç µ»ñ³Í ³íÇ³óÇáÝ å³ï³Ñ³ñÇ ¹»åùáõÙ ÷áË³¹ñáÕÁ, »Ã» ¹³ Ý³Ë³ï»ëíáõÙ ¿ Ýñ³ Ý»ñå»ï³Ï³Ý Çñ³íáõÝùáí, ³ÝÑ³å³Õ Ý³ËÝ³Ï³Ý í×³ñáõÙÝ»ñ ¿ Ï³ï³ñáõÙ ýÇ½ÇÏ³Ï³Ý ³ÝÓÇÝ Ï³Ù ³ÛÝ ³ÝÓ³Ýó, áíù»ñ Çñ³íáõÝù áõÝ»Ý å³Ñ³Ýç»Éáõ ÷áËÑ³ïáõóáõÙª ³Û¹åÇëÇ ³ÝÓ³Ýó ³ÝÑ»ï³Ó·»ÉÇ ïÝï»ë³Ï³Ý å³Ñ³ÝçÝ»ñÁ µ³í³ñ³ñ»Éáõ Ñ³Ù³ñ: ²Û¹åÇëÇ Ý³ËÝ³Ï³Ý í×³ñáõÙÝ»ñÁ ã»Ý »ÝÃ³¹ñáõÙ å³ï³ëË³Ý³ïíáõÃÛ³Ý ×³Ý³ãáõÙ ¨ íÝ³ëÝ»ñÇ Ñ³ïáõóÙ³Ý ï»ë³Ï»ïÇó Ï³ñáÕ »Ý ÷áËÑ³ïáõóí»É ÷áË³¹ñáÕÇ ÏáÕÙÇó Ï³ï³ñíáÕ Ñ»ï³·³ í×³ñáõÙÝ»ñÇ Ñ³ßíÇÝ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9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³Ûó Ñ³ñáõó»Éáõ ÑÇÙù»ñ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àõÕ¨áñÝ»ñÇ, áõÕ»µ»éÇ ¨ µ»éÇ ÷áË³¹ñÙ³Ý Å³Ù³Ý³Ï å³ï³ëË³Ý³ïíáõÃÛ³Ý í»ñ³µ»ñÛ³É ó³ÝÏ³ó³Í Ñ³Ûóª ³ÝÏ³Ë ¹ñ³ ÑÇÙùÇóª ÉÇÝÇ ëáõÛÝ ÎáÝí»ÝóÇ³ÛÇ, å³ÛÙ³Ý³·ñÇ, Çñ³í³Ë³ËïÙ³Ý ÑÇÙ³Ý íñ³ Ï³Ù ó³ÝÏ³ó³Í ³ÛÉ ÑÇÙùáí, Ï³ñáÕ ¿ Ý»ñÏ³Û³óí»É ÙÇ³ÛÝ å³ï³ëË³Ý³ïíáõÃÛ³Ý ³ÛÝåÇëÇ ë³ÑÙ³ÝÝ»ñÇÝ ¨ å³ÛÙ³ÝÝ»ñÇÝ Ñ³Ù³å³ï³ëË³Ý, áñáÝù ³Ùñ³·ñí³Í »Ý ëáõÛÝ ÎáÝí»ÝóÇ³ÛáõÙ, ³é³Ýó ë³ÑÙ³</w:t>
        <w:softHyphen/>
        <w:t xml:space="preserve">Ý³÷³Ï»Éáõ ³ÛÝ ³ÝÓ³Ýó ßñç³Ý³ÏÁ áñáß»Éáõ Ñ³ñóÁ, áíù»ñ áõÝ»Ý Ñ³ÛóÇ Çñ³íáõÝù, ¨ Ýñ³Ýó Ñ³Ù³å³ï³ëË³Ý Çñ³íáõÝùÝ»ñÁ: ò³ÝÏ³ó³Í ³Û¹åÇëÇ Ñ³ÛóÇ ¹»åùáõÙ ÷³ëï³óÇ íÝ³ëÇ ÷áËÑ³ïáõóÙ³ÝÁ ãí»ñ³µ»ñáÕ ïáõ·³ÝùÝ»ñÁ, ïáõÛÅ»ñÁ Ï³Ù ó³ÝÏ³ó³Í ³ÛÉ í×³ñáõÙ »ÝÃ³Ï³ ã»Ý í»ñ³¹³ñÓÙ³Ý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0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Ì³é³ÛáÕÝ»ñÁ, ·áñÍ³Ï³ÉÝ»ñÁ: Ð³Ûó»ñÇ ÁÝ¹Ñ³Ýáõñ ÃÇí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ºÃ» ëáõÛÝ ÎáÝí»ÝóÇ³ÛáõÙ Ýßí³Í íÝ³ëÇ Ï³å³ÏóáõÃÛ³Ùµ Ñ³Ûó ¿ Ý»ñÏ³Û³óí»É ÷áË³¹ñáÕÇ Í³é³ÛáÕÇ Ï³Ù ·áñÍ³Ï³ÉÇ ¹»Ù, ³Û¹åÇëÇ Í³é³ÛáÕÁ Ï³Ù ·áñÍ³Ï³ÉÁ, áñÁ Ï³å³óáõóÇ, áñ ·áñÍ»É ¿ Çñ Í³é³ÛáÕ³Ï³Ý å³ñï³Ï³ÝáõÃÛáõÝÝ»ñÇ ßñç³Ý³ÏÝ»ñáõÙ, Çñ³íáõÝù áõÝÇ íÏ³Û³Ïáã»Éáõ å³ï³ëË³Ý³ïíáõÃÛ³Ý ³ÛÝ å³ÛÙ³ÝÝ»ñÁ ¨ ë³ÑÙ³Ý</w:t>
        <w:softHyphen/>
        <w:t xml:space="preserve">Ý»ñÁ, áñáÝù íÏ³Û³Ïáã»Éáõ Çñ³íáõÝùÁ, ëáõÛÝ ÎáÝí»ÝóÇ³ÛÇ Ñ³Ù³Ó³ÛÝ, áõÝÇ ÇÝùÁª ÷áË³¹ñáÕÁ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ÀÝ¹Ñ³Ýáõñ ·áõÙ³ñÁ, áñÁ »ÝÃ³Ï³ ¿ í»ñ³¹³ñÓÙ³Ý ÷áË³¹ñáÕÇó, Ýñ³ Í³é³</w:t>
        <w:softHyphen/>
        <w:t xml:space="preserve">ÛáÕÝ»ñÇó ¨ ·áñÍ³Ï³ÉÝ»ñÇó, ãå»ïù ¿ ³Û¹ ¹»åùáõÙ ·»ñ³½³ÝóÇ Ýßí³Í ë³ÑÙ³ÝÝ»ñÁ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´³ó³éáõÃÛ³Ùµ µ»éÇ ÷áË³¹ñÙ³Ý ¹»åù»ñÇª ëáõÛÝ Ñá¹í³ÍÇ 1-ÇÝ ¨ 2-ñ¹ Ï»ï»</w:t>
        <w:softHyphen/>
        <w:t>ñÇ ¹ñáõÛÃÝ»ñÁ ã»Ý ÏÇñ³éíÇ, »Ã» ³å³óáõóíÇ, áñ íÝ³ëÁ Í³é³ÛáÕÇ Ï³Ù ·áñÍ³Ï³ÉÇ ·áñÍáÕáõÃÛ³Ý Ï³Ù ³Ý·áñÍáõÃÛ³Ý Ñ»ï¨³Ýù ¿` Ï³ï³ñí³Í íÝ³ë å³ï×³é»Éáõ Ùï³¹ñáõÃÛ³Ùµ Ï³Ù ³Ý÷áõÃáõÃÛ³Ùµ ¨ ³ÛÝ ·Çï³ÏóáõÙáí, áñ ¹ñ³ Ñ»ï¨³Ýùáí Ï³ñáÕ ¿ íÝ³ë å³ï×³éí»É: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1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é³ñÏáõÃÛáõÝÝ»ñÁ Å³Ù³Ý³ÏÇÝ Ý»ñÏ³Û³óÝ»É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êï³óáÕÇ ÏáÕÙÇó ·ñ³Ýóí³Í áõÕ»µ»éÇ Ï³Ù µ»éÇ` ³é³Ýó ³é³ñÏáõÃÛáõÝÝ»ñÇ ëï³óáõÙÁ µ³í³ñ³ñ (prima facie) ³å³óáõÛó ¿, áñ ·ñ³Ýóí³Í áõÕ»µ»éÁ Ï³Ù µ»éÁ ï»Õ ¿ Ñ³ëóí»É å³ïß³× íÇ×³ÏáõÙ ¨ Ñ³Ù³Ó³ÛÝ ÷áË³¹ñÙ³Ý ÷³ëï³ÃÕÃÇ Ï³Ù 3-ñ¹ Ñá¹í³ÍÇ 2-ñ¹ Ï»ïáõÙ ¨ 4-ñ¹ Ñá¹í³ÍÇ 2-ñ¹ Ï»ïáõÙ Ýßí³Í ³ÛÉ ÙÇçáóÝ»ñáí å³Ñå³Ý</w:t>
        <w:softHyphen/>
        <w:t xml:space="preserve">íáÕ ·ñ³ÝóÙ³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ìÝ³ë å³ï×³éí»Éáõ ¹»åùáõÙ µ»éÝ ëï³Ý³Éáõ Çñ³íáõÝù áõÝ»óáÕ ³ÝÓÁ íÝ³ëÁ Ñ³ÛïÝ³µ»ñ»ÉÇë ÷áË³¹ñáÕÇÝ ³ÝÑ³å³Õ å»ïù ¿ µáÕáù Ý»ñÏ³Û³óÝÇª ·ñ³Ýóí³Í áõÕ»µ»éÇ ëï³óÙ³Ý ûñí³ÝÇó ³éÝí³½Ý ÛáÃ ûñí³ ¨ µ»éÇ ëï³óÙ³Ý ûñí³ÝÇó ï³ëÝãáñë ûñí³ ÁÝÃ³óùáõÙ: àõß³óÙ³Ý ¹»åùáõÙ µáÕáùÁ å»ïù ¿ Ý»ñÏ³Û³óíÇ áõÕ»µ»éÁ Ï³Ù µ»éÁ Çñ ïÝûñÇÝÙ³ÝÁ Ñ³ÝÓÝ»Éáõ ûñí³ÝÇó ³éÝí³½Ý ùë³ÝÙ»Ï ûñí³ ÁÝÃ³óù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Úáõñ³ù³ÝãÛáõñ µáÕáù å»ïù ¿ Ý»ñÏ³Û³óíÇ ·ñ³íáñ ¨ Ñ³ÝÓÝí³Í Ï³Ù áõÕ³ñÏí³Í ÉÇÝÇ í»ñÁ Ýßí³Í Å³ÙÏ»ïÝ»ñ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ì»ñÁ Ýßí³Í Å³ÙÏ»ïÝ»ñáõÙ µáÕáù ãÝ»ñÏ³Û³óí»Éáõ ¹»åùáõÙ áã ÙÇ ï»ë³ÏÇ Ñ³Ûó ÷áË³¹ñáÕÇ ¹»Ù ãÇ ÁÝ¹áõÝíáõÙª µ³ó³éáõÃÛ³Ùµ í»ñçÇÝÇë ÏáÕÙÇó Ë³ñ¹³ËáõÃÛ³Ý ¹»åù»ñÇ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2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ï³ëË³Ý³ïíáõÃÛáõÝ ÏñáÕ ³ÝÓÇ Ù³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ä³ï³ëË³Ý³ïíáõÃÛáõÝ ÏñáÕ ³ÝÓÇ Ù³Ñí³Ý ¹»åùáõÙ íÝ³ëÇ Ñ³ïáõóÙ³Ý í»ñ³</w:t>
        <w:softHyphen/>
        <w:t xml:space="preserve">µ»ñÛ³É Ñ³ÛóÁ, ëáõÛÝ ÎáÝí»ÝóÇ³ÛÇ å³ÛÙ³ÝÝ»ñÇÝ Ñ³Ù³å³ï³ëË³Ý, Ý»ñÏ³Û³óíáõÙ ¿ Ýñ³ ûñÇÝ³Ï³Ý Ý»ñÏ³Û³óáõóãÇÝ Ï³Ù Ý»ñÏ³Û³óáõóÇãÝ»ñÇÝ£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Default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3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Æñ³í³ëáõÃÛáõÝ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Ð³ÛóíáñÇ ÁÝïñáõÃÛ³Ùµ` íÝ³ëÇ í»ñ³µ»ñÛ³É Ñ³ÛóÁ å»ïù ¿ Ý»ñÏ³Û³óíÇ Ø³ë</w:t>
        <w:softHyphen/>
        <w:t>Ý³ÏÇó å»ïáõÃÛáõÝÝ»ñÇó Ù»ÏÇ ï³ñ³ÍùáõÙ Ï³Ù ÷áË³¹ñáÕÇ ·ïÝí»Éáõ í³ÛñÇ Ï³Ù Ýñ³ ³ÛÝ Ó»éÝ³ñÏ³ïÇñ³Ï³Ý ·áñÍáõÝ»áõÃÛ³Ý Çñ³Ï³Ý³óÙ³Ý ÑÇÙÝ³Ï³Ý í³ÛñÇ ¹³</w:t>
        <w:softHyphen/>
        <w:t>ï³</w:t>
        <w:softHyphen/>
        <w:t xml:space="preserve">ñ³Ý, áñÇ ÙÇçáóáí ÏÝùí³Í ¿ »Õ»É å³ÛÙ³Ý³·ÇñÁ, Ï³Ù` Ýß³Ý³ÏÙ³Ý í³ÛñÇ ¹³ï³ñ³Ý: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. àõÕ¨áñÇ Ù³Ñí³Ý Ï³Ù Ù³ñÙÝ³Ï³Ý íÝ³ëí³ÍùÇ Ñ»ï¨³Ýùáí ï»ÕÇ áõÝ»ó³Í íÝ³ëÇ í»ñ³µ»ñÛ³É Ñ³ÛóÁ Ï³ñáÕ ¿ Ý»ñÏ³Û³óí»É ëáõÛÝ Ñá¹í³ÍÇ 1-ÇÝ Ï»ïáõÙ Ýßí³Í Ï³Ù ³ÛÝ Ø³ëÝ³ÏÇó å»ïáõÃÛ³Ý ï³ñ³ÍùáõÙ ·ïÝíáÕ ¹³ï³ñ³Ý, áñï»Õ å³ï³Ñ³ñÇ å³ÑÇÝ áõÕ¨áñÇ µÝ³ÏáõÃÛ³Ý í³ÛñÝ ¿, ¨ áõñ Ï³Ù áñï»ÕÇó ÷áË³¹ñáÕÁ Ï³°Ù ë»÷³Ï³Ý û¹³Ý³í»ñáí, Ï³°Ù, ³é¨ïñ³ÛÇÝ Ñ³Ù³Ó³ÛÝ³·ñÇ ÑÇÙ³Ý íñ³, áõñÇß ÷áË³¹ñáÕÇ û¹³Ý³í»ñáí Ù³ïáõóáõÙ ¿ Í³é³ÛáõÃÛáõÝÝ»ñ, ¨ áñáõÙ ³Û¹ ÷áË³¹ñáÕÝ Çñ³Ï³Ý³óÝáõÙ ¿ áõÕ¨áñÝ»ñÇ û¹³ÛÇÝ ÷áË³¹ñÙ³Ý Ñ»ï Ï³åí³Í ·áñÍáõÝ»áõÃÛáõÝª û·ï³·áñÍ»Éáí µáõÝ ÷áË³¹ñáÕÇ Ï³Ù áõñÇß ÷áË³¹ñáÕÇ, áñÇ Ñ»ï Ý³ áõÝÇ ³é¨ïñ³ÛÇÝ Ñ³Ù³Ó³ÛÝ³·Çñ, ÏáÕÙÇó í³ñÓ³Ï³ÉíáÕ Ï³°Ù Çñ»Ý, Ï³°Ù ³Û¹åÇëÇ áõñÇß ÷áË³¹ñáÕÇ å³ïÏ³ÝáÕ ï³ñ³ÍùÝ»ñ: </w:t>
      </w:r>
    </w:p>
    <w:p>
      <w:pPr>
        <w:pStyle w:val="AnnalsText"/>
        <w:ind w:firstLine="54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. 2-ñ¹ Ï»ïÇ Ýå³ï³ÏÝ»ñáíª </w:t>
      </w:r>
    </w:p>
    <w:p>
      <w:pPr>
        <w:pStyle w:val="AnnalsText"/>
        <w:ind w:left="547" w:hanging="547"/>
        <w:jc w:val="both"/>
        <w:rPr/>
      </w:pPr>
      <w:r>
        <w:rPr>
          <w:rFonts w:cs="Times Armenian" w:ascii="Times Armenian" w:hAnsi="Times Armenian"/>
          <w:lang w:val="hy-AM"/>
        </w:rPr>
        <w:t xml:space="preserve">³) §³é¨ïñ³ÛÇÝ Ñ³Ù³Ó³ÛÝ³·Çñ¦ Ýß³Ý³ÏáõÙ ¿ª ·áñÍ³Ï³ÉÇ Í³é³ÛáõÃÛáõÝÝ»ñÇ Ù³ëÇÝ Ñ³Ù³Ó³ÛÝ³·ñÇó µ³óÇ` ³ÛÉ Ñ³Ù³Ó³ÛÝ³·Çñ, áñÁ ÏÝùí»É ¿ ÷áË³¹ñáÕÝ»ñÇ ÙÇç¨ ¨ í»ñ³µ»ñáõÙ ¿ áõÕ¨áñÝ»ñÇ û¹³ÛÇÝ ÷áË³¹ñáõÙÝ»ñÇ Ñ³Ù³ñ Ýñ³Ýó Ñ³Ù³ï»Õ Í³é³ÛáõÃÛáõÝÝ»ñÇ Ù³ïáõóÙ³ÝÁ. </w:t>
      </w:r>
    </w:p>
    <w:p>
      <w:pPr>
        <w:pStyle w:val="AnnalsText"/>
        <w:ind w:left="547" w:hanging="547"/>
        <w:jc w:val="both"/>
        <w:rPr/>
      </w:pPr>
      <w:r>
        <w:rPr>
          <w:rFonts w:cs="Times Armenian" w:ascii="Times Armenian" w:hAnsi="Times Armenian"/>
          <w:lang w:val="hy-AM"/>
        </w:rPr>
        <w:t xml:space="preserve">µ) §µÝ³ÏáõÃÛ³Ý í³Ûñ¦ Ýß³Ý³ÏáõÙ ¿ª å³ï³Ñ³ñÇ å³ÑÇÝ áõÕ¨áñÇ ·ñ³Ýóí³Í ¨ Ùßï³Ï³Ý µÝ³ÏáõÃÛ³Ý í³Ûñ: àõÕ¨áñÇ ù³Õ³ù³óÇáõÃÛáõÝÝ ³Û¹ ³éáõÙáí áñáßÇã ·áñÍáÝ ã¿: </w:t>
      </w:r>
    </w:p>
    <w:p>
      <w:pPr>
        <w:pStyle w:val="AnnalsText"/>
        <w:ind w:firstLine="54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4. ÀÝÃ³ó³Ï³ñ·Á ë³ÑÙ³ÝíáõÙ ¿ ³ÛÝ ¹³ï³ñ³ÝÇ ·ïÝí»Éáõ í³ÛñÇ å»ïáõÃÛ³Ý Çñ³íáõÝùáí, áñÁ í³ñáõÛÃ ¿ ÁÝ¹áõÝ»É ³Û¹ Ñ³ÛóÁ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4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ñµÇïñ³Å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ä³Ñå³Ý»Éáí ëáõÛÝ Ñá¹í³ÍÇ ¹ñáõÛÃÝ»ñÁª ÎáÕÙ»ñÁ µ»éÇ ÷áË³¹ñÙ³Ý å³ÛÙ³</w:t>
        <w:softHyphen/>
        <w:t xml:space="preserve">Ý³·ñáõÙ Ï³ñáÕ »Ý ë³ÑÙ³Ý»É, áñ, ëáõÛÝ ÎáÝí»ÝóÇ³ÛÇ Ñ³Ù³Ó³ÛÝ, ÷áË³¹ñáÕÇ å³ï³ëË³Ý³ïíáõÃÛ³ÝÝ ³éÝãíáÕ ó³ÝÏ³ó³Í í»× Ï³ñ·³íáñíáõÙ ¿ ³ñµÇïñ³ÅÇ ÙÇçáóáí: ²Û¹åÇëÇ Ñ³Ù³Ó³ÛÝáõÃÛáõÝÁ Ó¨³Ï»ñåíáõÙ ¿ ·ñ³íáñ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Ð³ÛóíáñÇ ÁÝïñáõÃÛ³Ùµ` 33-ñ¹ Ñá¹í³ÍáõÙ Ý³Ë³ï»ëí³Í ¹³ï³ñ³ÝÝ»ñÇó Ù»ÏÁ ³ñµÇïñ³Å³ÛÇÝ í³ñáõÛÃÇ Çñ³Ï³Ý³óÙ³Ý Çñ³í³ëáõÃÛáõÝ áõÝÇ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²ñµÇïñÁ Ï³Ù ³ñµÇïñ³Å³ÛÇÝ ïñÇµáõÝ³ÉÁ ÏÇñ³éáõÙ ¿ ëáõÛÝ ÎáÝí»ÝóÇ³ÛÇ ¹ñáõÛÃÝ»ñÁ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êáõÛÝ Ñá¹í³ÍÇ 2-ñ¹ ¨ 3-ñ¹ Ï»ï»ñÇ ¹ñáõÛÃÝ»ñÁ Ñ³Ù³ñíáõÙ »Ý ó³ÝÏ³ó³Í ³ñµÇïñ³Å³ÛÇÝ í»ñ³å³ÑÙ³Ý Ï³Ù Ñ³Ù³Ó³ÛÝáõÃÛ³Ý µ³ÕÏ³óáõóÇã Ù³ë, ¨ ¹ñ³Ýó Ñ»ï ³ÝÑ³Ù³ï»Õ»ÉÇ ³Û¹åÇëÇ í»ñ³å³ÑÙ³Ý Ï³Ù Ñ³Ù³Ó³ÛÝáõÃÛ³Ý ó³ÝÏ³ó³Í ¹ñáõÛÃ ³éáãÇÝã ¿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5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³Ûó³ÛÇÝ í³Õ»ÙáõÃÛ³Ý Å³ÙÏ»ï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ìÝ³ëÇ ÷áËÑ³ïáõóáõÙ å³Ñ³Ýç»Éáõ Çñ³íáõÝùÁ ¹³¹³ñáõÙ ¿, »Ã» Ñ³Ûó ãÇ Ý»ñÏ³Û³óíáõÙ Ýß³Ý³ÏÙ³Ý í³Ûñ Å³Ù³Ý»Éáõ ûñí³ÝÇó Ï³Ù ³ÛÝ ûñí³ÝÇó, »ñµ û¹³Ý³</w:t>
        <w:softHyphen/>
        <w:t xml:space="preserve">íÁ å»ïù ¿ Å³Ù³Ý»ñ Ýß³Ý³ÏÙ³Ý í³Ûñ, Ï³Ù ÷áË³¹ñÙ³Ý ¹³¹³ñ»óÙ³Ý ûñí³ÝÇó Ñ»ïá` »ñÏáõ ï³ñí³ ÁÝÃ³óùáõÙ: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. ²Û¹ Å³ÙÏ»ïÇ Ñ³ßí³ñÏÙ³Ý Ï³ñ·Á ë³ÑÙ³ÝíáõÙ ¿ ³ÛÝ ¹³ï³ñ³ÝÇ ·ïÝí»Éáõ í³ÛñÇ å»ïáõÃÛ³Ý Çñ³íáõÝùáí, áñÁ í³ñáõÛÃ ¿ ÁÝ¹áõÝ»É ³Û¹ Ñ³ÛóÁ£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6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³çáñ¹³Ï³Ý ÷áË³¹ñáÕ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1-ÇÝ Ñá¹í³ÍÇ 3-ñ¹ Ï»ïáõÙ Ýßí³Í ë³ÑÙ³ÝáõÙáí Ï³ñ·³íáñíáÕ ÙÇ ù³ÝÇ Ñ³çáñ¹³Ï³Ý ÷áË³¹ñáÕÝ»ñÇ ÏáÕÙÇó Ï³ï³ñíáÕ ÷áË³¹ñáõÙÝ»ñÇ ¹»åùáõÙ áõÕ¨áñ</w:t>
        <w:softHyphen/>
        <w:t>Ý»ñ, áõÕ»µ»é Ï³Ù µ»é ÁÝ¹áõÝáÕ Ûáõñ³ù³ÝãÛáõñ ÷áË³¹ñáÕÇ ÝÏ³ïÙ³Ùµ ÏÇñ³éíáõÙ »Ý ëáõÛÝ ÎáÝí»ÝóÇ³Ûáí ë³ÑÙ³Ýí³Í Ï³ÝáÝÝ»ñÁ, ¨ Ý³ Ñ³Ù³ñíáõÙ ¿ ÷áË³¹ñÙ³Ý å³ÛÙ³</w:t>
        <w:softHyphen/>
        <w:t>Ý³</w:t>
        <w:softHyphen/>
        <w:t>·ñÇ ÏáÕÙ»ñÇó Ù»ÏÁ ³ÛÝù³Ýáí, áñù³Ýáí ³Û¹ å³ÛÙ³Ý³·ÇñÝ ³éÝãíáõÙ ¿ ÷áË³</w:t>
        <w:softHyphen/>
        <w:t xml:space="preserve">¹ñÙ³Ý ³ÛÝ Ù³ëÇÝ, áñÝ Çñ í»ñ³ÑëÏáÕáõÃÛ³Ý ï³Ï ¿ Çñ³Ï³Ý³óí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²Û¹åÇëÇ ÷áË³¹ñÙ³Ý ¹»åùáõÙ áõÕ¨áñÁ Ï³Ù Ýñ³ ³ÝáõÝÇó ÷áËÑ³ïáõóÙ³Ý Çñ³íáõÝù áõÝ»óáÕ ó³ÝÏ³ó³Í ³ÝÓ Ñ³Ûó Ï³ñáÕ ¿ Ñ³ñáõó»É ÙÇ³ÛÝ ³ÛÝ ÷áË³¹ñáõÙÁ Ï³</w:t>
        <w:softHyphen/>
        <w:t>ï³</w:t>
        <w:softHyphen/>
        <w:t>ñ³Í ÷áË³¹ñáÕÇ ¹»Ù, áñÇ ÁÝÃ³óùáõÙ ï»ÕÇ ¿ áõÝ»ó»É å³ï³Ñ³ñÁ Ï³Ù áõß³</w:t>
        <w:softHyphen/>
        <w:t>óáõÙÁª µ³ó³éáõÃÛ³Ùµ ³ÛÝ ¹»åùÇ, »ñµ Ñëï³Ï ³ñï³Ñ³Ûïí³Í Ñ³Ù³Ó³ÛÝáõÃÛ³Ùµ ³é³</w:t>
        <w:softHyphen/>
        <w:t>çÇÝ ÷áË³¹ñáÕÁ å³ï³ëË³Ý³ïíáõÃÛáõÝ ¿ ëï³ÝÓÝ»É ³ÙµáÕç ×³Ý³å³ñÑÇ Ñ³</w:t>
        <w:softHyphen/>
        <w:t xml:space="preserve">Ù³ñ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ÆÝã í»ñ³µ»ñáõÙ ¿ áõÕ»µ»éÇÝ Ï³Ù µ»éÇÝ, ³å³ áõÕ¨áñÁ Ï³Ù ³é³ùáÕÁ ³é³çÇÝ ÷áË³¹ñáÕÇ ¹»Ù Ñ³Ûó Ñ³ñáõó»Éáõ Çñ³íáõÝù áõÝÇ, ÇëÏ áõÕ¨áñÁ Ï³Ù ëï³óáÕÁ, áñÇÝ å»ïù ¿ Ñ³ÝÓÝíÇ µ»éÁ, í»ñçÇÝ ÷áË³¹ñáÕÇ ¹»Ù. µ³óÇ ³Û¹` »ñÏáõëÝ ¿É Ï³ñáÕ »Ý Ñ³Ûó Ñ³ñáõó»É ³ÛÝ ÷áË³¹ñáÕÇ ¹»Ù, áñÇ Çñ³Ï³Ý³óñ³Í ÷áË³¹ñÙ³Ý Å³Ù³Ý³Ï ï»ÕÇ »Ý áõÝ»ó»É áãÝã³óáõÙÁ, ÏáñáõëïÁ, íÝ³ëáõÙÁ Ï³Ù áõß³óáõÙÁ: ²Û¹ ÷áË³¹ñáÕÝ»ñÁ áõÕ¨áñÇ Ï³Ù ³é³ùáÕÇ Ï³Ù ëï³óáÕÇ ³éç¨ ÏñáõÙ »Ý Ñ³Ù³å³ñï ¨ µ³ÅÝ³ÛÇÝ å³ï³ë</w:t>
        <w:softHyphen/>
        <w:t xml:space="preserve">Ë³Ý³ïíáõÃÛáõÝ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7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 xml:space="preserve">ºññáñ¹ ³ÝÓ³Ýó ¹»Ù Ñ»ïå³Ñ³ÝçÇ Çñ³íáõÝùÁ 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êáõÛÝ ÎáÝí»ÝóÇ³ÛáõÙ áãÇÝã ãÇ Ï³ÝËáñáßáõÙ ³ÛÝ Ñ³ñóÁ, Ã», ÎáÝí»ÝóÇ³ÛÇ ¹ñáõÛÃ</w:t>
        <w:softHyphen/>
        <w:t>Ý»ñÇÝ Ñ³Ù³å³ï³ëË³Ý, íÝ³ëÇ Ñ³Ù³ñ å³ï³ëË³Ý³ïáõ ³ÝÓÝ á±õÝÇ ³ñ¹Ûáù ó³ÝÏ³</w:t>
        <w:softHyphen/>
        <w:t>ó³Í ³ÛÉ ³ÝÓÇ ¹»Ù Ñ»ïå³Ñ³ÝçÇ Çñ³íáõÝù: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¶ÈàôÊ IV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Ê²èÀ öàÊ²¸ðàôØÜºðÀ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8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Ê³éÁ ÷áË³¹ñáõÙ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Ø³ëÝ³ÏÇáñ»Ý û¹³ÛÇÝ ¨ Ù³ëÝ³ÏÇáñ»Ý áñ¨¿ ³ÛÉ »Õ³Ý³Ïáí Çñ³Ï³Ý³óíáÕ Ë³éÁ ÷áË³¹ñáõÙÝ»ñÇ ¹»åùáõÙ ëáõÛÝ ÎáÝí»ÝóÇ³ÛÇ ¹ñáõÛÃÝ»ñÁ ÏÇñ³éíáõÙ »Ý, å³Ñå³Ý»Éáí 18-ñ¹ Ñá¹í³ÍÇ 4-ñ¹ Ï»ïÁ, ÙÇ³ÛÝ û¹³ÛÇÝ ÷áË³¹ñÙ³Ý ÝÏ³ïÙ³Ùµª å³ÛÙ³Ýáí, áñ û¹³ÛÇÝ ÷áË³¹ñáõÙÝ»ñÁ Ï³ñ·³íáñí»Ý 1-ÇÝ Ñá¹í³ÍÇ å³ÛÙ³ÝÝ»ñáí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êáõÛÝ ÎáÝí»ÝóÇ³ÛáõÙ ÏáÕÙ»ñÇÝ áãÇÝã ãÇ ³ñ·»ÉáõÙ Ë³éÁ ÷áË³¹ñÙ³Ý ¹»åùáõÙ û¹³ÛÇÝ ÷áË³¹ñÙ³Ý ÷³ëï³ÃÕÃáõÙ Ý»ñ³é»É ³ÛÉ »Õ³Ý³ÏÝ»ñáí ÷áË³</w:t>
        <w:softHyphen/>
        <w:t xml:space="preserve">¹ñáõÙÝ»ñÇÝ ³éÝãíáÕ å³ÛÙ³ÝÝ»ñª å³ÛÙ³Ýáí, áñ û¹³ÛÇÝ ÷áË³¹ñÙ³Ý ¹»åùáõÙ å³Ñå³Ýí»Ý ëáõÛÝ ÎáÝí»ÝóÇ³ÛÇ ¹ñáõÛÃÝ»ñÁ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¶ÈàôÊ V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ä²ÚØ²Ü²¶ð²ÚÆÜ öàÊ²¸ðàÔÜºð âÐ²Ü¸Æê²òàÔ ²ÜÒ²Üò ÎàÔØÆò Æð²Î²Ü²òìàÔ ú¸²ÚÆÜ öàÊ²¸ðàôØÜºðÀ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39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ä³ÛÙ³Ý³·ñ³ÛÇÝ ÑÇÙáõÝùÝ»ñáí ÷áË³¹ñáÕÁ: ö³ëï³óÇ ÷áË³¹ñáÕ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êáõÛÝ ·ÉËÇ ¹ñáõÛÃÝ»ñÁ ÏÇñ³éíáõÙ »Ý ³ÛÝ ¹»åùáõÙ, »ñµ ³ÝÓÁª (³ÛëáõÑ»ï` å³ÛÙ³Ý³·ñ³ÛÇÝ ÑÇÙáõÝùÝ»ñáí ÷áË³¹ñáÕ) áñå»ë åñÇÝóÇå³É, áõÕ¨áñÇ Ï³Ù ³é³ùáÕÇ Ï³Ù áõÕ¨áñÇ, Ï³Ù ³é³ùáÕÇ ³ÝáõÝÇó ·áñÍáÕ ³ÝÓÇ Ñ»ï ÏÝùáõÙ ¿ ëáõÛÝ ÎáÝí»ÝóÇ³Ûáí Ï³ñ·³íáñíáÕ ÷áË³¹</w:t>
      </w:r>
      <w:r>
        <w:rPr>
          <w:lang w:val="hy-AM" w:bidi="he-IL"/>
        </w:rPr>
        <w:t>‎</w:t>
      </w:r>
      <w:r>
        <w:rPr>
          <w:rFonts w:cs="Times Armenian" w:ascii="Times Armenian" w:hAnsi="Times Armenian"/>
          <w:lang w:val="hy-AM"/>
        </w:rPr>
        <w:t xml:space="preserve">ñÙ³Ý å³ÛÙ³Ý³·Çñ, Ï³Ù »ñµ ÙÛáõë ³ÝÓÁ (³ÛëáõÑ»ï` ÷³ëï³óÇ ÷áË³¹ñáÕ) å³ÛÙ³Ý³·ñ³ÛÇÝ ÑÇÙáõÝùÝ»ñáí ÷áË³¹ñáÕÇó ëï³óí³Í ÉÇ³½áñáõÃÛ³Ý ÑÇÙ³Ý íñ³ Çñ³Ï³Ý³óÝáõÙ ¿ ³ÙµáÕç ÷áË³¹ñáõÙÁ Ï³Ù ¹ñ³ ÙÇ Ù³ëÁ, ë³Ï³ÛÝ, ëáõÛÝ ÎáÝí»ÝóÇ³ÛÇ ÇÙ³ëïáí, ³Û¹åÇëÇ Ù³ëÇ ÝÏ³ïÙ³Ùµ ãÇ Ñ³Ý¹Çë³ÝáõÙ Ñ³çáñ¹³Ï³Ý ÷áË³¹ñáÕ: ²Û¹åÇëÇ ÉÇ³½áñáõÃÛ³Ý ³éÏ³ÛáõÃÛáõÝÁ å»ïù ¿ »ÝÃ³¹ñíÇ, »Ã» ³ÛÉ µ³Ý ³å³óáõóí³Í ã¿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0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ÛÙ³Ý³·ñ³ÛÇÝ ÑÇÙáõÝùÝ»ñáí ÷áË³¹ñáÕÇ ¨ ÷³ëï³óÇ ÷áË³¹ñáÕÇ Ñ³Ù³å³ï³ëË³Ý å³ï³ëË³Ý³ïíáõÃÛáõÝ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ºÃ» ÷³ëï³óÇ ÷áË³¹ñáÕÝ Çñ³Ï³Ý³óÝáõÙ ¿ ³ÙµáÕç ÷áË³¹ñáõÙÁ Ï³Ù ¹ñ³ ÙÇ Ù³ëÁ, áñÁ, 39-ñ¹ Ñá¹í³ÍáõÙ Ýßí³Í å³ÛÙ³Ý³·ñÇ Ñ³Ù³Ó³ÛÝ, Ï³ñ·³íáñíáõÙ ¿ ëáõÛÝ ÎáÝí»ÝóÇ³Ûáí, ³å³ ¨° å³ÛÙ³Ý³·ñ³ÛÇÝ ÑÇÙáõÝùÝ»ñáí ÷áË³¹ñáÕÇ, ¨° ÷³ëï³óÇ ÷áË³¹ñáÕÇ ÝÏ³ïÙ³Ùµ, »Ã» ëáõÛÝ ·ÉËáí ³ÛÉ µ³Ý Ý³Ë³ï»ëí³Í ã¿, ÏÇñ³éíáõÙ »Ý ëáõÛÝ ÎáÝí»ÝóÇ³ÛÇ Ï³ÝáÝÝ»ñÁ. ³é³çÇÝÁª ³ÙµáÕç ÷áË³¹ñÙ³Ý ¹»åùáõÙ, »ñÏñáñ¹Áª ÙÇ³ÛÝ Ýñ³ ÏáÕÙÇó Çñ³Ï³Ý³óíáÕ ÷áË³¹ñÙ³Ý ¹»åùáõÙ: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1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³Ù³å³ñï å³ï³ëË³Ý³ïíáõÃÛáõÝ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Æñ»Ýó å³ñï³Ï³ÝáõÃÛáõÝÝ»ñÇ ßñç³Ý³ÏÝ»ñáõÙ ·áñÍáÕ ÷³ëï³óÇ ÷áË³</w:t>
        <w:softHyphen/>
        <w:t>¹ñá</w:t>
        <w:softHyphen/>
        <w:t>ÕÇ ¨ Ýñ³ Í³é³ÛáÕÝ»ñÇ áõ ·áñÍ³Ï³ÉÝ»ñÇ ·áñÍáÕáõÃÛáõÝÝ»ñÁ Ï³Ù ³Ý·áñÍáõÃÛáõÝÁ, ÷³ë</w:t>
        <w:softHyphen/>
        <w:t>ï³óÇ ÷áË³¹ñáÕÇ ÏáÕÙÇó Çñ³Ï³Ý³óíáÕ ÷áË³¹ñÙ³Ý ÝÏ³ïÙ³Ùµ, Ñ³Ù³ñíáõÙ »Ý Ý³¨ å³ÛÙ³Ý³·ñ³ÛÇÝ ÑÇÙáõÝùÝ»ñáí ÷áË³¹ñáÕÇ ·áñÍáÕáõÃÛáõÝÝ»ñ Ï³Ù ³Ý·áñÍáõÃ</w:t>
        <w:softHyphen/>
        <w:t xml:space="preserve">Ûáõ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Æñ»Ýó å³ñï³Ï³ÝáõÃÛáõÝÝ»ñÇ ßñç³Ý³ÏÝ»ñáõÙ ·áñÍáÕ å³ÛÙ³Ý³·ñ³ÛÇÝ ÑÇ</w:t>
        <w:softHyphen/>
        <w:t>ÙáõÝù</w:t>
        <w:softHyphen/>
        <w:t>Ý»ñáí ÷áË³¹ñáÕÇ ¨ Ýñ³ Í³é³ÛáÕÝ»ñÇ áõ ·áñÍ³Ï³ÉÝ»ñÇ ·áñÍáÕáõÃÛáõÝÝ»ñÁ Ï³Ù ³Ý·áñÍáõÃÛáõÝÁ, ÷³ëï³óÇ ÷áË³¹ñáÕÇ ÏáÕÙÇó Çñ³Ï³Ý³óíáÕ ÷áË³¹ñÙ³Ý ÝÏ³ï</w:t>
        <w:softHyphen/>
        <w:t>Ù³Ùµ, Ñ³Ù³ñíáõÙ »Ý Ý³¨ ÷³ëï³óÇ ÷áË³¹ñáÕÇ ·áñÍáÕáõÃÛáõÝÝ»ñ Ï³Ù ³Ý·áñ</w:t>
        <w:softHyphen/>
        <w:t>Íáõ</w:t>
        <w:softHyphen/>
        <w:t>ÃÛáõÝ:  ²ÛÝáõ³Ù»Ý³ÛÝÇí, ³Û¹ ·áñÍáÕáõÃÛáõÝÝ»ñÁ Ï³Ù ³Ý·áñÍáõÃÛáõÝÁ áã ÙÇ ¹»åùáõÙ ÷³ë</w:t>
        <w:softHyphen/>
        <w:t>ï³óÇ ÷áË³¹ñáÕÇ íñ³ ã»Ý ¹ÝáõÙ å³ï³ëË³Ý³ïíáõÃÛáõÝ, áñÁ ·»ñ³½³ÝóáõÙ ¿ 21-ñ¹, 22-ñ¹, 23-ñ¹ ¨ 24-ñ¹ Ñá¹í³ÍÝ»ñáõÙ Ýßí³Í ë³ÑÙ³ÝÝ»ñÁ: àã ÙÇ Ñ³ïáõÏ Ñ³Ù³</w:t>
        <w:softHyphen/>
        <w:t>Ó³Û</w:t>
        <w:softHyphen/>
        <w:t>ÝáõÃÛáõÝ, áñÇ Ñ³Ù³Ó³ÛÝ å³ÛÙ³Ý³·ñ³ÛÇÝ ÑÇÙáõÝùÝ»ñáí ÷áË³¹ñáÕÝ ëï³ÝÓÝáõÙ ¿ ëáõÛÝ ÎáÝí»ÝóÇ³Ûáí ãë³ÑÙ³Ýí³Í å³ñï³íáñáõÃÛáõÝÝ»ñ, ëáõÛÝ ÎáÝí»ÝóÇ³Ûáí í»ñ³</w:t>
        <w:softHyphen/>
        <w:t>å³Ñí³Í Çñ³íáõÝùÝ»ñÇó Ï³Ù å³ßïå³ÝáõÃÛ³Ý ÷³ëï³ñÏÝ»ñÇó áã ÙÇ Ññ³Å³</w:t>
        <w:softHyphen/>
        <w:t>ñáõÙ Ï³Ù 22-ñ¹ Ñá¹í³ÍáõÙ Ý³Ë³ï»ëí³Í` ï»Õ Ñ³ëóÝ»Éáõ Ñ»ï³ùñùñí³</w:t>
        <w:softHyphen/>
        <w:t>ÍáõÃÛ³Ý í»ñ³</w:t>
        <w:softHyphen/>
        <w:t xml:space="preserve">µ»ñÛ³É áñ¨¿ Ñ³ïáõÏ Ñ³Ûï³ñ³ñáõÃÛáõÝ ãÇ ³½¹áõÙ ÷³ëï³óÇ ÷áË³¹ñáÕÇ íñ³, »Ã» Ýñ³ Ñ»ï ³Û¹ Ñ³ñóÁ ãÇ Ñ³Ù³Ó³ÛÝ»óí»É: </w:t>
      </w:r>
    </w:p>
    <w:p>
      <w:pPr>
        <w:pStyle w:val="AnnalsText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2</w:t>
      </w:r>
    </w:p>
    <w:p>
      <w:pPr>
        <w:pStyle w:val="AnnalsText"/>
        <w:jc w:val="center"/>
        <w:rPr/>
      </w:pPr>
      <w:r>
        <w:rPr>
          <w:rFonts w:cs="Times Armenian" w:ascii="Times Armenian" w:hAnsi="Times Armenian"/>
          <w:b/>
          <w:bCs/>
          <w:lang w:val="hy-AM"/>
        </w:rPr>
        <w:t>´áÕáùÝ»ñÇ ¨ óáõóáõÙÝ»ñÇ Ñ³ëó»³ï»ñ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êáõÛÝ ÎáÝí»ÝóÇ³ÛÇ Ñ³Ù³Ó³ÛÝ ÷áË³¹ñáÕÇÝ Ý»ñÏ³Û³óíáÕ ó³ÝÏ³ó³Í µáÕáù Ï³Ù óáõóáõÙ áõÝÇ ÝáõÛÝ ³½¹»óáõÃÛáõÝÁª ³ÝÏ³Ë ³ÛÝ Ñ³Ý·³</w:t>
        <w:softHyphen/>
        <w:t>Ù³ÝùÇóª ¹³ Ñ³ëó»³·ñí³Í ¿ å³ÛÙ³Ý³·ñ³ÛÇÝ ÑÇÙáõÝùÝ»ñáí ÷áË³</w:t>
        <w:softHyphen/>
        <w:t xml:space="preserve">¹ñáÕÇÝ, Ã» ÷³ëï³óÇ ÷áË³¹ñáÕÇÝ: ²ÛÝáõ³Ù»Ý³ÛÝÇí, 12-ñ¹ Ñá¹í³ÍáõÙ Ýßí³Í óáõóáõÙÝ»ñÁ ·áñÍáõÙ »Ý, »ñµ ¹ñ³Ýù Ñ³ëó»³·ñí³Í »Ý å³ÛÙ³Ý³·ñ³ÛÇÝ ÑÇÙáõÝùÝ»ñáí ÷áË³¹ñáÕÇÝ: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3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Ì³é³ÛáÕÝ»ñÁ ¨ ·áñÍ³Ï³É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ö³ëï³óÇ ÷áË³¹ñáÕÇ ÏáÕÙÇó Çñ³Ï³Ý³óíáÕ ÷áË³¹ñÙ³Ý ÝÏ³ïÙ³Ùµ ³Û¹ ÷áË³¹ñáÕÇ Ï³Ù å³ÛÙ³Ý³·ñ³ÛÇÝ ÑÇÙáõÝùÝ»ñáí` ÷áË³¹ñáÕÇ ó³ÝÏ³ó³Í Í³é³ÛáÕ Ï³Ù ·áñÍ³Ï³É, »Ã» Ý³ ³å³óáõóÇ, áñ ·áñÍ»É ¿ Çñ å³ñï³Ï³ÝáõÃÛáõÝÝ»ñÇ ßñç³Ý³Ï</w:t>
        <w:softHyphen/>
        <w:t>Ý»ñáõÙ, Çñ³íáõÝù áõÝÇ íÏ³Û³Ïáã»Éáõ ³ÛÝ ÷áË³¹ñáÕÇÝ í»ñ³µ»ñáÕ å³ÛÙ³ÝÝ»ñÁ ¨ ë³Ñ</w:t>
        <w:softHyphen/>
        <w:t>Ù³ÝÝ»ñÁ, ëáõÛÝ ÎáÝí»ÝóÇ³ÛÇ Ñ³Ù³Ó³ÛÝ, áñÇ Í³é³ÛáÕÁ Ï³Ù ·áñÍ³Ï³ÉÝ ¿ Ý³ Ñ³Ý¹Çë³ÝáõÙ, »Ã» ã³å³óáõóíÇ, áñ Ý³ ·áñÍ»É ¿ ³ÛÝå»ë, áñ ëáõÛÝ ÎáÝí»ÝóÇ³ÛÇÝ Ñ³Ù³å³</w:t>
        <w:softHyphen/>
        <w:t>ï³ëË³Ý å³</w:t>
        <w:softHyphen/>
        <w:t>ï³ë</w:t>
        <w:softHyphen/>
        <w:t>Ë³Ý³ïíáõÃÛ³Ý ë³Ñ</w:t>
        <w:softHyphen/>
        <w:t xml:space="preserve">Ù³ÝÝ»ñÇ íÏ³Û³ÏáãáõÙÁ ãÇ Ï³ñáÕ ï»Õ ·ïÝ»É: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4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³ïáõóÙ³Ý ÁÝ¹Ñ³Ýáõñ ·áõÙ³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ö³ëï³óÇ ÷áË³¹ñáÕÇ ÏáÕÙÇó Çñ³Ï³Ý³óíáÕ ÷áË³¹ñÙ³Ý ÝÏ³ïÙ³Ùµ Ñ³</w:t>
        <w:softHyphen/>
        <w:t>ïáõó</w:t>
        <w:softHyphen/>
        <w:t>Ù³Ý ÁÝ¹Ñ³Ýáõñ ·áõÙ³ñÁ, áñÁ Ï³ñáÕ ¿ ëï³óí»É Çñ»Ýó å³ñï³Ï³ÝáõÃÛáõÝÝ»ñÇ ßñç³Ý³ÏÝ»ñáõÙ ·áñÍáÕ ³Û¹ ÷áË³¹ñáÕÇó, å³ÛÙ³Ý³·ñ³ÛÇÝ ÑÇÙáõÝùÝ»ñáí ÷áË³</w:t>
        <w:softHyphen/>
        <w:t>¹ñáÕÇó ¨ Ýñ³ Í³é³ÛáÕÝ»ñÇó áõ ·áñÍ³Ï³ÉÝ»ñÇó, ãÇ ·»ñ³½³ÝóáõÙ ³é³í»</w:t>
        <w:softHyphen/>
        <w:t>É³·áõÛÝ ³ÛÝ Ñ³ïáõóáõÙÁ, áñÁ ëáõÛÝ ÎáÝí»ÝóÇ³ÛÇ ÑÇÙ³Ý íñ³ Ï³ñáÕ ¿ µéÝ³·³ÝÓí»É Ï³°Ù å³ÛÙ³Ý³·ñ³ÛÇÝ ÑÇÙáõÝùÝ»ñáí ÷áË³¹ñáÕÇó, Ï³°Ù ÷³ëï³óÇ ÷áË³¹ñáÕÇó. ÁÝ¹ áñáõÙ` Ýßí³Í ³ÝÓ³ÝóÇó áã Ù»ÏÝ ³Û¹ ³ÝÓÇ ÝÏ³ïÙ³Ùµ ÏÇñ³éíáÕ ë³ÑÙ³ÝÇó ³í»ÉÇ å³ï³ëË³Ý³ïíáõÃÛáõÝ ãÇ ÏñáõÙ: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5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³Ûó³¹ÇÙáõÙÝ»ñÇ Ñ³ëó»³ï»ñ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ö³ëï³óÇ ÷áË³¹ñáÕÇ ÏáÕÙÇó Çñ³Ï³Ý³óíáÕ ÷áË³¹ñÙ³ÝÝ ³éÝãíáÕ å³ï³ë</w:t>
        <w:softHyphen/>
        <w:t>Ë³Ý³ïíáõÃÛ³Ý í»ñ³µ»ñÛ³É ó³ÝÏ³ó³Í Ñ³Ûó, Ñ³ÛóíáñÇ ÁÝïñáõÃÛ³Ùµ, Ï³ñáÕ ¿ Ñ³</w:t>
        <w:softHyphen/>
        <w:t>ñáõó</w:t>
        <w:softHyphen/>
        <w:t>í»É Ï³°Ù ³Û¹ ÷áË³¹ñáÕÇ, Ï³°Ù å³ÛÙ³Ý³·ñ³ÛÇÝ ÑÇÙáõÝùÝ»ñáí ÷áË³¹ñáÕÇ ¹»Ù: ºÃ» Ñ³Ûó ¿ Ñ³ñáõóí»É ÷áË³¹ñáÕÝ»ñÇó ÙÇ³ÛÝ Ù»ÏÇ ¹»Ù, ³Û¹ ÷áË³¹ñáÕÝ Çñ³íáõÝù áõÝÇ å³Ñ³Ýç»Éáõ, áñ í³ñáõÛÃáõÙ Ý»ñ·ñ³ííÇ Ý³¨ ÙÛáõë ÷áË³¹ñáÕÁ. ÁÝ¹ áñáõÙ` ³Û¹åÇëÇ Ý»ñ·ñ³íÙ³Ý ÁÝÃ³ó³Ï³ñ·Á ¨ ¹ñ³ Ñ»ï¨³ÝùÝ»ñÁ Ï³ñ·³íáñíáõÙ »Ý ³ÛÝ ¹³ï³ñ³ÝÇ ·ïÝí»Éáõ í³ÛñÇ å»ïáõÃÛ³Ý ûñ»Ýùáí, áñÁ Ñ³ÛóÁ í³ñáõÛÃ ¿ ÁÝ¹áõÝ»É: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6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Èñ³óáõóÇã Çñ³í³ëáõÃÛáõÝ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45-ñ¹ Ñá¹í³Íáí Ý³Ë³ï»ëí³Í å³ï³ëË³Ý³ïíáõÃÛ³Ý í»ñ³µ»ñÛ³É ó³ÝÏ³</w:t>
        <w:softHyphen/>
        <w:t>ó³Í Ñ³Ûó, Ñ³ÛóíáñÇ ÁÝïñáõÃÛ³Ùµ, Ý»ñÏ³Û³óíáõÙ ¿ Ø³ëÝ³ÏÇó å»ïáõÃÛáõÝÝ»ñÇó Ù»ÏÇ ï³ñ³ÍùáõÙ Ï³°Ù ³ÛÝ ¹³ï³ñ³Ý, áñï»Õ, 33-ñ¹ Ñá¹í³ÍÇ Ñ³Ù³Ó³ÛÝ, Ï³ñáÕ ¿ Ñ³Ûó Ý»ñÏ³Û³óí»É å³ÛÙ³Ý³·ñ³ÛÇÝ ÑÇÙáõÝùÝ»ñáí ÷áË³¹ñáÕÇ ¹»Ù, Ï³°Ù ÷³ëï³óÇ ÷áË³</w:t>
        <w:softHyphen/>
        <w:t>¹ñáÕÇ ·ïÝí»Éáõ í³ÛñÇ, Ï³°Ù Ýñ³ Ó»éÝ³ñÏ³ïÇñ³Ï³Ý ·áñÍáõÝ»áõÃÛ³Ý Çñ³Ï³Ý³óÙ³Ý ÑÇÙÝ³Ï³Ý í³ÛñÇ ¹³ï³ñ³Ý: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7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ÛÙ³Ý³·ñ³ÛÇÝ ¹ñáõÛÃÝ»ñÇ ³Ýí³í»ñáõÃÛáõÝ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êáõÛÝ ·ÉËÇ Ñ³Ù³Ó³ÛÝ` å³ÛÙ³Ý³·ñ³ÛÇÝ ÑÇÙáõÝùÝ»ñáí ÷áË³¹ñáÕÇÝ å³ï³ë</w:t>
        <w:softHyphen/>
        <w:t>Ë³Ý³ïíáõÃÛáõÝÇó ³½³ï»ÉáõÝ Ï³Ù ¿É ³í»ÉÇ ÷áùñ, ù³Ý ³ÛÝ, áñÁ ÏÇñ³é»ÉÇ ¿` ëáõÛÝ ·ÉËÇ Ñ³Ù³Ó³ÛÝ, å³ï³ëË³Ý³ïíáõÃÛ³Ý ë³ÑÙ³ÝÇ ³Ùñ³·ñÙ³ÝÁ Ñ³Ý·»óÝáÕ ó³ÝÏ³ó³Í å³ÛÙ³Ý³·ñ³ÛÇÝ ¹ñáõÛÃ ³éáãÇÝã ¿, ë³Ï³ÛÝ ³Û¹åÇëÇ ó³ÝÏ³ó³Í ¹ñáõÛÃÇ ³éáãÝãáõÃ</w:t>
        <w:softHyphen/>
        <w:t xml:space="preserve">ÛáõÝÁ ãÇ »ÝÃ³¹ñáõÙ ³ÙµáÕç å³ÛÙ³Ý³·ñÇ ³éáãÝãáõÃÛáõÝ, áñÁ ß³ñáõÝ³ÏíáõÙ ¿ Ï³ñ·³íáñí»É ëáõÛÝ ·ÉËÇ ¹ñáõÛÃÝ»ñáí: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8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ÛÙ³Ý³·ñ³ÛÇÝ ÑÇÙáõÝùÝ»ñáí ÷áË³¹ñáÕÇ ¨ ÷³ëï³óÇ ÷áË³¹ñáÕÇ ÷áËÑ³ñ³µ»ñáõÃÛáõÝÝ»ñÁ</w:t>
      </w:r>
    </w:p>
    <w:p>
      <w:pPr>
        <w:pStyle w:val="Default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êáõÛÝ ·ÉËáõÙ áãÇÝã, µ³ó³éáõÃÛ³Ùµ 45-ñ¹ Ñá¹í³ÍÇ ¹ñáõÛÃÝ»ñÇ, ãÇ ßáß³÷áõÙ ÷á</w:t>
        <w:softHyphen/>
        <w:t>Ë³</w:t>
        <w:softHyphen/>
        <w:t>¹ñáÕÝ»ñÇ ÙÇç¨ Í³·áÕ Çñ³íáõÝùÝ»ñÝ áõ å³ñï³Ï³ÝáõÃÛáõÝÝ»ñÁ` Ý»ñ³éÛ³É Ñ»ïå³</w:t>
        <w:softHyphen/>
        <w:t xml:space="preserve">Ñ³ÝçÇ Ï³Ù å³ï³ëË³Ý³ïíáõÃÛáõÝÇó ³½³ïÙ³Ý áñ¨¿ Çñ³íáõÝù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¶ÈàôÊ VI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ÚÈ ¸ðàôÚÂÜºð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9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ñï³¹Çñ ÏÇñ³é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²éáãÇÝã »Ý Ñ³Ù³ñíáõÙ íÝ³ëÇ å³ï×³éÙ³ÝÁ Ý³Ëáñ¹áÕ å³ÛÙ³Ý³·ñÇ µáÉáñ ¹ñáõÛÃÝ»ñÁ ¨ µáÉáñ Ñ³ïáõÏ Ñ³Ù³Ó³ÛÝáõÃÛáõÝÝ»ñÁ, áñáÝóáí ÏáÕÙ»ñÁ ß»ÕáõÙ ÏÏ³ï³ñ»ÇÝ ëáõÛÝ ÎáÝí»ÝóÇ³ÛÇ Ï³ÝáÝÝ»ñÇó Ï³°Ù ÏÇñ³éÙ³Ý »ÝÃ³Ï³ Çñ³íáõÝùÇ áñáßÙ³Ý, Ï³°Ù Çñ³í³ëáõÃÛ³Ý í»ñ³µ»ñÛ³É Ï³ÝáÝÝ»ñÇ ÷á÷áËÙ³Ý »Õ³Ý³Ïáí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0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å³Ñáí³·ñáõÃÛáõÝ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Ø³ëÝ³ÏÇó å»ïáõÃÛáõÝÝ»ñÁ å³Ñ³ÝçáõÙ »Ý, áñ Çñ»Ýó ÷áË³¹ñáÕÝ»ñÁ ³å³</w:t>
        <w:softHyphen/>
        <w:t>Ñáí»Ý ëáõÛÝ ÎáÝí»ÝóÇ³ÛÇÝ Ñ³Ù³å³ï³ëË³Ý Çñ»Ýó å³ï³ëË³Ý³ïíáõÃÛ³Ý å³ïß³× ³å³Ñáí³·ñáõÃÛáõÝÁ: Ø³ëÝ³ÏÇó å»ïáõÃÛáõÝÁ, áõñ ÷áË³¹ñáÕÁ ÃéÇãùÝ»ñ ¿ Çñ³Ï³</w:t>
        <w:softHyphen/>
        <w:t>Ý³óÝáõÙ, ÷áË³¹ñáÕÇó Ï³ñáÕ ¿ å³Ñ³Ýç»É ëáõÛÝ ÎáÝí»ÝóÇ³Ûáí ë³ÑÙ³Ýí³Í å³ï³ë</w:t>
        <w:softHyphen/>
        <w:t xml:space="preserve">Ë³Ý³ïíáõÃÛ³Ý å³ïß³× ³å³Ñáí³·ñáõÃÛ³Ý ³å³ÑáíÙ³Ý ³å³óáõÛóÝ»ñ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1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´³ó³éÇÏ Ñ³Ý·³Ù³ÝùÝ»ñáõÙ Çñ³Ï³Ý³óíáÕ ÷áË³¹ñáõÙ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öáË³¹ñÙ³Ý ÷³ëï³ÃÕÃ»ñÇÝ í»ñ³µ»ñáÕ` 3-5-ñ¹, 7-ñ¹ ¨ 8-ñ¹ Ñá¹í³ÍÝ»ñÇ ¹ñáõÛÃÝ»ñÁ ã»Ý ÏÇñ³éíáõÙ û¹³ÛÇÝ ïñ³ÝëåáñïÇ ß³Ñ³·áñÍÙ³Ý ëáíáñ³Ï³Ý ·áñÍáÕáõÃÛáõÝÝ»ñÇ ßñç³Ý³ÏÝ»ñÇó ¹áõñë` µ³ó³éÇÏ Ñ³Ý·³Ù³ÝùÝ»ñáõÙ Çñ³Ï³Ý³óíáÕ ÷áË³¹ñáõÙÝ»ñÇ ÝÏ³ïÙ³Ùµ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2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úñ»ñÇ áñáß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êáõÛÝ ÎáÝí»ÝóÇ³ÛáõÙ û·ï³·áñÍíáÕ §ûñ»ñ¦ ³ñï³Ñ³ÛïáõÃÛáõÝÁ Ýß³Ý³ÏáõÙ ¿ ûñ³óáõó³ÛÇÝ ûñ»ñ, ³ÛÉ áã Ã»` ³ßË³ï³Ýù³ÛÇÝ£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¶ÈàôÊ VII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º¼ð²ö²ÎÆâ ¸ðàôÚÂÜºð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3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êïáñ³·ñ»ÉÁ, í³í»ñ³óÝ»ÉÁ ¨ áõÅÇ Ù»ç ÙïÝ»É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êáõÛÝ ÎáÝí»ÝóÇ³Ý µ³ó ¿ ëïáñ³·ñÙ³Ý Ñ³Ù³ñ ØáÝñ»³ÉáõÙ 1999 Ãí³Ï³ÝÇ Ù³ÛÇëÇ 28-Çó` 1999 Ãí³Ï³ÝÇ Ù³ÛÇëÇ 10-Çó ÙÇÝã¨ 28-Á ØáÝñ»³ÉáõÙ Ï³Û³ó³Í` û¹³ÛÇÝ Çñ³íáõÝùÇ Ñ³ñó»ñáí ÙÇç³½·³ÛÇÝ ËáñÑñ¹³ÅáÕáíÇÝ Ù³ëÝ³ÏóáÕ å»ïáõÃÛáõÝÝ»ñÇ Ñ³Ù³ñ: 1999 Ãí³Ï³ÝÇ Ù³ÛÇëÇ 28-Çó Ñ»ïá ÎáÝí»ÝóÇ³Ý µáÉáñ å»ïáõÃÛáõÝÝ»ñÇ ëïáñ³·ñÙ³Ý Ñ³Ù³ñ µ³ó ÏÉÇÝÇ ØáÝñ»³ÉáõÙª ø³Õ³ù³óÇ³Ï³Ý ³íÇ³óÇ³ÛÇ ÙÇç³½·³ÛÇÝ Ï³½Ù³Ï»ñåáõÃÛ³Ý Ï»ÝïñáÝ³Ï³Û³ÝáõÙ, ÙÇÝã¨ ëáõÛÝ Ñá¹í³ÍÇ 6-ñ¹ Ï»ïÇ Ñ³Ù³Ó³ÛÝ áõÅÇ Ù»ç ÙïÝ»ÉÁ: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êáõÛÝ ÎáÝí»ÝóÇ³Ý µ³ó ¿ Ý³¨ îÝï»ë³Ï³Ý ÇÝï»·ñÙ³Ý ï³ñ³Í³ßñç³Ý³ÛÇÝ Ï³½Ù³Ï»ñåáõÃÛáõÝÝ»ñÇ ëïáñ³·ñÙ³Ý Ñ³Ù³ñ: êáõÛÝ ÎáÝí»ÝóÇ³ÛÇ Ýå³ï³Ïáí §îÝï»ë³Ï³Ý ÇÝï»·ñÙ³Ý ï³ñ³Í³ßñç³Ý³ÛÇÝ Ï³½Ù³Ï»ñåáõÃÛáõÝ¦ Ýß³Ý³ÏáõÙ ¿ª áñáß³ÏÇ ï³ñ³Í³ßñç³ÝÇ ÇÝùÝÇßË³Ý å»ïáõÃÛáõÝÝ»ñÇ ÏáÕÙÇó ÑÇÙÝ³¹ñí³Í ó³ÝÏ³</w:t>
        <w:softHyphen/>
        <w:t xml:space="preserve">ó³Í Ï³½Ù³Ï»ñåáõÃÛáõÝ, áñÁ ëáõÛÝ ÎáÝí»ÝóÇ³Ûáí Ï³ñ·³íáñíáÕ áñáß Ñ³ñó»ñÇ ³éÝãáõÃÛ³Ùµ áõÝÇ Çñ³í³ëáõÃÛáõÝ ¨ å³ïß³× Ï»ñåáí ÉÇ³½áñí»É ¿ ëïáñ³·ñ»Éáõ ¨ í³í»ñ³óÝ»Éáõ, ÁÝ¹áõÝ»Éáõ, Ñ³ëï³ï»Éáõ ëáõÛÝ ÎáÝí»ÝóÇ³Ý Ï³Ù ÙÇ³Ý³Éáõ ¹ñ³Ý: êáõÛÝ ÎáÝí»ÝóÇ³ÛáõÙ §Ø³ëÝ³ÏÇó å»ïáõÃÛáõÝ¦ Ï³Ù §Ø³ëÝ³ÏÇó å»ïáõÃÛáõÝÝ»ñ¦ ³ñï³Ñ³ÛïáõÃÛáõÝÝ»ñÇÝ Ï³ï³ñí³Í ÑÕáõÙÝ»ñÁ ³ÛÉ Ï»ñå, ù³Ý 1-ÇÝ Ñá¹í³ÍÇ 2-ñ¹ Ï»ïáõÙ, 3-ñ¹ Ñá¹í³ÍÇ 1.§µ¦ Ï»ïáõÙ, 5-ñ¹ Ñá¹í³ÍÇ §µ¦ Ï»ïáõÙ, 23-ñ¹, 33-ñ¹, 46-ñ¹ Ñá¹í³ÍÝ»ñáõÙ ¨ 57-ñ¹ Ñá¹í³ÍÇ §µ¦ Ï»ïáõÙ, Ñ³í³ë³ñ ã³÷áí ï³ñ³ÍíáõÙ »Ý îÝï»ë³Ï³Ý ÇÝï»·ñÙ³Ý ï³ñ³Í³ßñç³Ý³ÛÇÝ Ï³½Ù³Ï»ñåáõÃÛ³Ý íñ³: 24-ñ¹ Ñá¹í³ÍÇ Ýå³ï³Ïáí §Ø³ëÝ³ÏÇó å»ïáõÃÛáõÝÝ»ñÇ Ù»Í Ù³ëÁ¦ ¨ §Ø³ëÝ³ÏÇó å»ïáõÃÛáõÝÝ»ñÇ Ù»Ï »ññáñ¹Á¦ ³ñï³Ñ³ÛïáõÃÛáõÝÝ»ñÇÝ Ï³ï³ñí³Í ÑÕáõÙÝ»ñÁ ã»Ý ï³ñ³ÍíáõÙ îÝï»ë³Ï³Ý ÇÝï»·ñÙ³Ý ï³ñ³Í³ßñç³Ý³ÛÇÝ Ï³½Ù³Ï»ñåáõÃÛ³Ý íñ³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. êáõÛÝ ÎáÝí»ÝóÇ³Ý »ÝÃ³Ï³ ¿ í³í»ñ³óÙ³Ý ÎáÝí»ÝóÇ³Ý ëïáñ³·ñ³Í å»</w:t>
        <w:softHyphen/>
        <w:t>ïáõÃ</w:t>
        <w:softHyphen/>
        <w:t>ÛáõÝÝ»ñÇ ¨ îÝï»ë³Ï³Ý ÇÝï»·ñÙ³Ý ï³ñ³Í³ßñç³Ý³ÛÇÝ Ï³½Ù³Ï»ñåáõÃ</w:t>
        <w:softHyphen/>
        <w:t xml:space="preserve">ÛáõÝÝ»ñÇ ÏáÕÙÇó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ò³ÝÏ³ó³Í å»ïáõÃÛáõÝ Ï³Ù îÝï»ë³Ï³Ý ÇÝï»·ñÙ³Ý ï³ñ³Í³ßñç³Ý³ÛÇÝ Ï³½Ù³Ï»ñåáõÃÛáõÝ, áñÁ ãÇ ëïáñ³·ñ»É ëáõÛÝ ÎáÝí»ÝóÇ³Ý, Ï³ñáÕ ¿ ó³ÝÏ³ó³Í Å³Ù³Ý³Ï ³ÛÝ ÁÝ¹áõÝ»É, Ñ³ëï³ï»É Ï³Ù ÙÇ³Ý³É ¹ñ³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5. ì³í»ñ³óÙ³Ý, ÁÝ¹áõÝÙ³Ý, Ñ³ëï³ïÙ³Ý Ï³Ù ÙÇ³Ý³Éáõ í»ñ³µ»ñÛ³É ÷³ëï³ÃÕÃ»ñÝ Ç å³Ñ »Ý Ñ³ÝÓÝíáõÙ ø³Õ³ù³óÇ³Ï³Ý ³íÇ³óÇ³ÛÇ ÙÇç³½·³ÛÇÝ Ï³½Ù³Ï»ñåáõÃÛ³ÝÁ, áñÁ ëáõÛÝáí Ýß³Ý³ÏíáõÙ ¿ ³í³Ý¹³å³Ñ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6. êáõÛÝ ÎáÝí»ÝóÇ³Ý áõÅÇ Ù»ç ¿ ÙïÝáõÙ í³í»ñ³óÙ³Ý, ÁÝ¹áõÝÙ³Ý, Ñ³ëï³ïÙ³Ý Ï³Ù ÙÇ³Ý³Éáõ í»ñ³µ»ñÛ³É »ñ»ëáõÝ»ñáñ¹ ÷³ëï³ÃáõÕÃÝ ³í³Ý¹³å³ÑÇÝ Ç å³Ñ Ñ³ÝÓÝ»Éáõ ûñí³Ý Ñ³çáñ¹áÕ í³ÃëáõÝ»ñáñ¹ ûñÁ` ³ÛÝ å»ïáõÃÛáõÝÝ»ñÇ ÙÇç¨, áñáÝù ³Û¹åÇëÇ ÷³ëï³ÃáõÕÃ »Ý Ç å³Ñ Ñ³ÝÓÝ»É£ îÝï»ë³Ï³Ý ÇÝï»·ñÙ³Ý ï³ñ³Í³ßñç³Ý³ÛÇÝ Ï³½Ù³Ï»ñåáõÃÛ³Ý ÏáÕÙÇó Ç å³Ñ Ñ³ÝÓÝí³Í ÷³ëï³ÃáõÕÃÁ, ëáõÛÝ Ï»ïÇ Ýå³ï³Ï</w:t>
        <w:softHyphen/>
        <w:t xml:space="preserve">Ý»ñáí, Ñ³ßíÇ ãÇ ³éÝíáõÙ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7. ²ÛÉ å»ïáõÃÛáõÝÝ»ñÇ ¨ îÝï»ë³Ï³Ý ÇÝï»·ñÙ³Ý ³ÛÉ ï³ñ³Í³ßñç³Ý³ÛÇÝ Ï³½Ù³Ï»ñåáõÃÛáõÝÝ»ñÇ Ñ³Ù³ñ ëáõÛÝ ÎáÝí»ÝóÇ³Ý áõÅÇ Ù»ç ¿ ÙïÝáõÙ í³í»ñ³óÙ³Ý, ÁÝ¹áõÝÙ³Ý, Ñ³ëï³ïÙ³Ý Ï³Ù ÙÇ³Ý³Éáõ í»ñ³µ»ñÛ³É ÷³ëï³ÃáõÕÃÝ Ç å³Ñ Ñ³ÝÓÝ»Éáõ ûñí³ÝÇó í³ÃëáõÝ ûñ Ñ»ïá: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8. ²í³Ý¹³å³ÑÁ ÎáÝí»ÝóÇ³Ý ëïáñ³·ñ³Í µáÉáñ å»ïáõÃÛáõÝÝ»ñÇÝ ¨ µáÉáñ Ø³ëÝ³ÏÇó å»ïáõÃÛáõÝÝ»ñÇÝ ³ÝÑ³å³Õ Í³ÝáõóáõÙ ¿. </w:t>
      </w:r>
    </w:p>
    <w:p>
      <w:pPr>
        <w:pStyle w:val="AnnalsText"/>
        <w:jc w:val="both"/>
        <w:rPr/>
      </w:pPr>
      <w:r>
        <w:rPr>
          <w:rFonts w:cs="Times Armenian" w:ascii="Times Armenian" w:hAnsi="Times Armenian"/>
          <w:lang w:val="hy-AM"/>
        </w:rPr>
        <w:t xml:space="preserve">³) ëáõÛÝ ÎáÝí»ÝóÇ³ÛÇ Ûáõñ³ù³ÝãÛáõñ ëïáñ³·ñÙ³Ý ¨ ³Û¹åÇëÇ ëïáñ³·ñÙ³Ý ³Ùë³ÃíÇ Ù³ëÇÝ, </w:t>
      </w:r>
    </w:p>
    <w:p>
      <w:pPr>
        <w:pStyle w:val="AnnalsText"/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µ)  í³í»ñ³óÙ³Ý, ÁÝ¹áõÝÙ³Ý, Ñ³ëï³ïÙ³Ý Ï³Ù ÙÇ³Ý³Éáõ í»ñ³µ»ñÛ³É Ûáõñ³ù³ÝãÛáõñ ÷³ëï³ÃáõÕÃ Ç å³Ñ Ñ³ÝÓÝ»Éáõ ¨ ¹ñ³ ³Ùë³ÃíÇ Ù³ëÇÝ, </w:t>
      </w:r>
    </w:p>
    <w:p>
      <w:pPr>
        <w:pStyle w:val="AnnalsText"/>
        <w:ind w:left="547" w:hanging="547"/>
        <w:jc w:val="both"/>
        <w:rPr/>
      </w:pPr>
      <w:r>
        <w:rPr>
          <w:rFonts w:cs="Times Armenian" w:ascii="Times Armenian" w:hAnsi="Times Armenian"/>
          <w:lang w:val="hy-AM"/>
        </w:rPr>
        <w:t xml:space="preserve">·) ëáõÛÝ ÎáÝí»ÝóÇ³Ý áõÅÇ Ù»ç ÙïÝ»Éáõ ³Ùë³ÃíÇ Ù³ëÇÝ, </w:t>
      </w:r>
    </w:p>
    <w:p>
      <w:pPr>
        <w:pStyle w:val="AnnalsText"/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ëáõÛÝ ÎáÝí»ÝóÇ³Ûáí ë³ÑÙ³Ýí³Í å³ï³ëË³Ý³ïíáõÃÛ³Ý ë³ÑÙ³ÝÝ»ñÇ ó³ÝÏ³ó³Í ÷á÷áËáõÃÛáõÝ áõÅÇ Ù»ç ÙïÝ»Éáõ ³Ùë³ÃíÇ Ù³ëÇÝ,</w:t>
      </w:r>
    </w:p>
    <w:p>
      <w:pPr>
        <w:pStyle w:val="AnnalsText"/>
        <w:ind w:left="547" w:hanging="54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») 54-ñ¹ Ñá¹í³Íáí Ý³Ë³ï»ëí³Í ó³ÝÏ³ó³Í ã»ÕÛ³É Ñ³Ûï³ñ³ñÙ³Ý Ù³ëÇÝ: 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4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â»ÕÛ³É Ñ³Ûï³ñ³ñáõÙ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ò³ÝÏ³ó³Í Ø³ëÝ³ÏÇó å»ïáõÃÛáõÝ Ï³ñáÕ ¿ ã»ÕÛ³É Ñ³Ûï³ñ³ñ»É ëáõÛÝ ÎáÝí»ÝóÇ³Ý` ³í³Ý¹³å³ÑÇÝ ·ñ³íáñ Í³Ýáõó»Éáõ ÙÇçáóáí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â»ÕÛ³É Ñ³Ûï³ñ³ñáõÙÝ áõÅÇ Ù»ç ¿ ÙïÝáõÙ ³í³Ý¹³å³ÑÇ ÏáÕÙÇó Í³ÝáõóáõÙÝ ëï³Ý³Éáõó Ñ³ñÛáõñ áõÃëáõÝ ûñ Ñ»ïá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5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éÝãáõÃÛáõÝÁ ì³ñß³í³ÛÇ ÏáÝí»ÝóÇ³ÛÇ ÙÛáõë ÷³ëï³ÃÕÃ»ñÇÝ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êáõÛÝ ÎáÝí»ÝóÇ³Ý ·»ñ³Ï³ÛáõÙ ¿ ó³ÝÏ³ó³Í Ï³ÝáÝÇ ÝÏ³ïÙ³Ùµ, áñÁ ÏÇñ³éíáõÙ ¿ ÙÇç³½·³ÛÇÝ û¹³ÛÇÝ ÷áË³¹ñÙ³Ý ÝÏ³ïÙ³Ùµ. 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. ëáõÛÝ ÎáÝí»ÝóÇ³ÛÇ Ø³ëÝ³ÏÇó å»ïáõÃÛáõÝÝ»ñÇ ÙÇç¨ª ³Û¹ å»ïáõÃÛáõÝÝ»ñÇ Ñ³Ù³ï»Õ Ù³ëÝ³ÏóáõÃÛ³Ý áõÅáí. </w:t>
      </w:r>
    </w:p>
    <w:p>
      <w:pPr>
        <w:pStyle w:val="AnnalsText"/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³) 1929 Ãí³Ï³ÝÇ ÑáÏï»Ùµ»ñÇ 12-ÇÝ ì³ñß³í³ÛáõÙ ëïáñ³·ñí³Í §ØÇç³½·³ÛÇÝ û¹³ÛÇÝ ÷áË³¹ñáõÙÝ»ñÇÝ ³éÝãíáÕ áñáß Ï³ÝáÝÝ»ñÇ ÙÇ³ëÝ³Ï³Ý³óÙ³Ý Ù³ëÇÝ¦ ÏáÝí»ÝóÇ³ÛÇÝ (³ÛëáõÑ»ïª ì³ñß³í³ÛÇ ÏáÝí»ÝóÇ³). </w:t>
      </w:r>
    </w:p>
    <w:p>
      <w:pPr>
        <w:pStyle w:val="AnnalsText"/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µ) 1929 Ãí³Ï³ÝÇ ÑáÏï»Ùµ»ñÇ 12-ÇÝ ì³ñß³í³ÛáõÙ ëïáñ³·ñí³Í §ØÇç³½·³ÛÇÝ û¹³ÛÇÝ ÷áË³¹ñáõÙÝ»ñÇÝ ³éÝãíáÕ áñáß Ï³ÝáÝÝ»ñÇ ÙÇ³ëÝ³Ï³Ý³óÙ³Ý Ù³ëÇÝ ì³ñß³í³ÛÇ ÏáÝí»ÝóÇ³ÛáõÙ ÷á÷áËáõÃÛáõÝ Ï³ï³ñ»Éáõ í»ñ³µ»ñÛ³É¦ 1955 Ãí³Ï³ÝÇ ë»åï»Ùµ»ñÇ 28-ÇÝ Ð³³·³ÛáõÙ Ï³ï³ñí³Í ³ñÓ³Ý³·ñáõÃÛ³ÝÁ (³ÛëáõÑ»ïª Ð³³·³ÛÇ ³ñÓ³Ý³·ñáõÃÛáõÝ). </w:t>
      </w:r>
    </w:p>
    <w:p>
      <w:pPr>
        <w:pStyle w:val="AnnalsText"/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>·) Ç ÉñáõÙÝ ì³ñß³í³ÛÇ ÏáÝí»ÝóÇ³ÛÇª §ä³ÛÙ³Ý³·ñ³ÛÇÝ ÑÇÙáõÝùÝ»ñáí ÷áË³¹ñáÕ ãÑ³Ý¹Çë³óáÕ ³ÝÓÇ ÏáÕÙÇó Çñ³Ï³Ý³óíáÕ ÙÇç³½·³ÛÇÝ û¹³ÛÇÝ ÷áË³¹ñáõÙÝ»ñÇÝ ³éÝãíáÕ áñáß Ï³ÝáÝÝ»ñÇ ÙÇ³ëÝ³Ï³Ý³óÙ³Ý Ù³ëÇÝ¦ 1961 Ãí³Ï³ÝÇ ë»åï»Ùµ»ñÇ 18-ÇÝ ¶í³¹³É³Ñ³ñ³ÛáõÙ ëïáñ³·ñí³Í ÏáÝí»ÝóÇ³ÛÇÝ (³ÛëáõÑ»ïª ¶í³¹³É³</w:t>
        <w:softHyphen/>
        <w:t xml:space="preserve">Ñ³ñ³ÛÇ ÏáÝí»ÝóÇ³). </w:t>
      </w:r>
    </w:p>
    <w:p>
      <w:pPr>
        <w:pStyle w:val="AnnalsText"/>
        <w:tabs>
          <w:tab w:val="clear" w:pos="708"/>
          <w:tab w:val="left" w:pos="900" w:leader="none"/>
        </w:tabs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¹) 1955 Ãí³Ï³ÝÇ ë»åï»Ùµ»ñÇ 28-ÇÝ Ð³³·³ÛáõÙ Ï³ï³ñí³Í ¨ 1971 Ãí³Ï³ÝÇ Ù³ñïÇ 8-ÇÝ ¶í³ï»Ù³É³ÛáõÙ ëïáñ³·ñí³Í ³ñÓ³Ý³·ñáõÃÛ³Ùµ (³ÛëáõÑ»ïª ¶í³ï»Ù³É³ÛÇ ³ñÓ³Ý³·ñáõÃÛáõÝ)  ÷á÷áËí³Íª 1929 Ãí³Ï³ÝÇ ÑáÏï»Ùµ»ñÇ 12-ÇÝ ì³ñß³í³ÛáõÙ ëïáñ³·ñí³Í §ØÇç³½·³ÛÇÝ û¹³ÛÇÝ ÷áË³¹ñáõÙÝ»ñÇÝ ³éÝãíáÕ áñáß Ï³ÝáÝÝ»ñÇ ÙÇ³ëÝ³Ï³Ý³óÙ³Ý Ù³ëÇÝ¦ ÏáÝí»ÝóÇ³ÛáõÙ ÷á÷áËáõÃÛáõÝ Ï³ï³ñ»Éáõ í»ñ³µ»ñÛ³É ³ñÓ³Ý³·ñáõÃÛ³ÝÁ. </w:t>
      </w:r>
    </w:p>
    <w:p>
      <w:pPr>
        <w:pStyle w:val="AnnalsText"/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>») Ð³³·³ÛÇ ³ñÓ³Ý³·ñáõÃÛ³Ùµ ÷á÷áËí³Í` ì³ñß³í³ÛÇ ÏáÝí»ÝóÇ³ÛáõÙ ÷á÷á</w:t>
        <w:softHyphen/>
        <w:t>ËáõÃÛáõÝ Ï³ï³ñ»Éáõ í»ñ³µ»ñÛ³É ÑÙ. 1-3 Éñ³óáõóÇã ³ñÓ³Ý³·ñáõÃÛáõÝÝ»ñÇÝ ¨ ØáÝñ»³ÉÇ ÑÙ. 4 ³ñÓ³Ý³·ñáõÃÛ³ÝÁ Ï³Ù 1975 Ãí³Ï³ÝÇ ë»åï»Ùµ»ñÇ 25-ÇÝ ØáÝñ»</w:t>
        <w:softHyphen/>
        <w:t>³ÉáõÙ ëïáñ³·ñí³Í` Ð³³·³ÛÇ ¨ ¶í³ï»Ù³É³ÛÇ ³ñÓ³Ý³·ñáõÃÛáõÝÝ»ñáí ÷á÷áË</w:t>
        <w:softHyphen/>
        <w:t>í³Í (³ÛëáõÑ»ïª ØáÝñ»³ÉÇ ³ñÓ³Ý³·ñáõÃÛáõÝÝ»ñ) ì³ñß³í³ÛÇ ÏáÝí»Ý</w:t>
        <w:softHyphen/>
        <w:t xml:space="preserve">óÇ³ÛÇÝ, Ï³Ù </w:t>
      </w:r>
    </w:p>
    <w:p>
      <w:pPr>
        <w:pStyle w:val="AnnalsText"/>
        <w:ind w:left="180" w:firstLine="180"/>
        <w:jc w:val="both"/>
        <w:rPr/>
      </w:pPr>
      <w:r>
        <w:rPr>
          <w:rFonts w:cs="Times Armenian" w:ascii="Times Armenian" w:hAnsi="Times Armenian"/>
          <w:lang w:val="hy-AM"/>
        </w:rPr>
        <w:t xml:space="preserve">2. ëáõÛÝ ÎáÝí»ÝóÇ³ÛÇ áñ¨¿ ³é³ÝÓÇÝ Ø³ëÝ³ÏÇó å»ïáõÃÛ³Ý ï³ñ³ÍùáõÙª í»ñÁ Ýßí³Í §³¦-§»¦ »ÝÃ³Ï»ï»ñáõÙ ÑÇß³ï³Ïí³Í Ù»Ï Ï³Ù ÙÇ ù³ÝÇ ÷³ëï³ÃÕÃ»ñÇÝ ³Û¹ å»ïáõÃÛ³Ý Ù³ëÝ³ÏóáõÃÛ³Ý áõÅáí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6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Ø»ÏÇó ³í»ÉÇ Çñ³í³Ï³Ý Ñ³Ù³Ï³ñ· áõÝ»óáÕ å»ïáõÃÛáõÝ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ºÃ» å»ïáõÃÛáõÝÝ áõÝÇ »ñÏáõ Ï³Ù ³í»ÉÇ ï³ñ³Íù³ÛÇÝ ÙÇ³íáñÝ»ñ, áñáÝóáõÙ ëáõÛÝ ÎáÝí»ÝóÇ³Ûáí Ï³ñ·³íáñíáÕ Ñ³ñó»ñÇ í»ñ³µ»ñÛ³É ÏÇñ³éíáõÙ »Ý ï³ñµ»ñ Çñ³í³Ï³Ý Ñ³Ù³Ï³ñ·»ñ, Ý³ Ï³ñáÕ ¿ ëïáñ³·ñÙ³Ý, í³í»ñ³óÙ³Ý, ÁÝ¹áõÝÙ³Ý, Ñ³ëï³ïÙ³Ý Ï³Ù ÙÇ³Ý³Éáõ å³ÑÇÝ Ñ³Ûï³ñ³ñ»É, áñ ëáõÛÝ ÎáÝí»ÝóÇ³Ý ï³ñ³ÍíáõÙ ¿ Çñ µáÉáñ ï³ñ³Íù³ÛÇÝ ÙÇ³íáñÝ»ñÇ Ï³Ù ¹ñ³ÝóÇó ÙÇ³ÛÝ Ù»ÏÇ Ï³Ù ÙÇ ù³ÝÇëÇ íñ³, ¨ Ï³ñáÕ ¿ ÷á÷áË»É ³Û¹ Ñ³Ûï³ñ³ñáõÃÛáõÝÁª ó³ÝÏ³ó³Í Å³Ù³Ý³Ï Ý»ñÏ³Û³óÝ»Éáí áõñÇß Ñ³Ûï³ñ³ñáõÃÛáõÝ: </w:t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ò³ÝÏ³ó³Í ³Û¹åÇëÇ Ñ³Ûï³ñ³ñáõÃÛ³Ý Ù³ëÇÝ Í³ÝáõóíáõÙ ¿ ³í³Ý¹³å³ÑÁ, ¨ ¹ñ³ÝáõÙ å»ïù ¿ å³ñ½ Ýßí»Ý ³ÛÝ ï³ñ³Íù³ÛÇÝ ÙÇ³íáñÝ»ñÁ, áñáÝó ÝÏ³ïÙ³Ùµ ÏÇñ³éíáõÙ ¿ ÎáÝí»ÝóÇ³Ý:</w:t>
      </w:r>
    </w:p>
    <w:p>
      <w:pPr>
        <w:pStyle w:val="AnnalsText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. ²Û¹åÇëÇ Ñ³Ûï³ñ³ñáõÃÛáõÝ ³ñ³Í Ø³ëÝ³ÏÇó å»ïáõÃÛ³Ý ÝÏ³ïÙ³Ùµ. </w:t>
      </w:r>
    </w:p>
    <w:p>
      <w:pPr>
        <w:pStyle w:val="AnnalsText"/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³) 23-ñ¹ Ñá¹í³ÍáõÙ §³½·³ÛÇÝ ³ñÅáõÛÃ¦ ³ñï³Ñ³ÛïáõÃÛ³ÝÁ Ï³ï³ñí³Í ÑÕáõÙÝ»ñÁ Ñ³ëÏ³óíáõÙ »Ý áñå»ë ÑÕáõÙÝ»ñ ³Û¹ å»ïáõÃÛ³Ý Ñ³Ù³å³ï³ëË³Ý ï³ñ³Íù³ÛÇÝ ÙÇ³íáñÇ ³ñÅáõÛÃÇÝ, ¨ </w:t>
      </w:r>
    </w:p>
    <w:p>
      <w:pPr>
        <w:pStyle w:val="AnnalsText"/>
        <w:ind w:left="36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µ) 28-ñ¹ Ñá¹í³ÍáõÙ §Ý»ñå»ï³Ï³Ý Çñ³íáõÝù¦ ³ñï³Ñ³ÛïáõÃÛ³ÝÁ Ï³ï³ñí³Í ÑÕáõÙÝ»ñÁ Ñ³ëÏ³óíáõÙ »Ý áñå»ë ÑÕáõÙÝ»ñ ³Û¹ å»ïáõÃÛ³Ý Ñ³Ù³å³ï³ëË³Ý ï³ñ³Íù³ÛÇÝ ÙÇ³íáñÇ Çñ³íáõÝùÇÝ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57</w:t>
      </w:r>
    </w:p>
    <w:p>
      <w:pPr>
        <w:pStyle w:val="AnnalsText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ì»ñ³å³ÑáõÙÝ»ñÁ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AnnalsText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àã ÙÇ ï»ë³ÏÇ í»ñ³å³ÑáõÙ ëáõÛÝ ÎáÝí»ÝóÇ³ÛÇ ÝÏ³ïÙ³Ùµ ãÇ ³ñíáõÙª µ³ó³</w:t>
        <w:softHyphen/>
        <w:t xml:space="preserve">éáõÃÛ³Ùµ, »ñµ ³í³Ý¹³å³ÑÇÝ Í³Ýáõó»Éáõ ÙÇçáóáí Ø³ëÝ³ÏÇó å»ïáõÃÛáõÝÁ ó³ÝÏ³ó³Í Å³Ù³Ý³Ï Ï³ñáÕ ¿ Ñ³Ûï³ñ³ñ»É ³ÛÝ Ù³ëÇÝ, áñ ëáõÛÝ ÎáÝí»ÝóÇ³Ý ãÇ ÏÇñ³éíáõÙ. </w:t>
      </w:r>
    </w:p>
    <w:p>
      <w:pPr>
        <w:pStyle w:val="AnnalsText"/>
        <w:ind w:left="180" w:hanging="180"/>
        <w:jc w:val="both"/>
        <w:rPr/>
      </w:pPr>
      <w:r>
        <w:rPr>
          <w:rFonts w:cs="Times Armenian" w:ascii="Times Armenian" w:hAnsi="Times Armenian"/>
          <w:lang w:val="hy-AM"/>
        </w:rPr>
        <w:t xml:space="preserve">³) áñå»ë ÇÝùÝÇßË³Ý å»ïáõÃÛ³Ý` Çñ ·áñÍ³éáõÛÃÝ»ñÇ ¨ å³ñï³Ï³ÝáõÃÛáõÝÝ»ñÇ Ï³ï³ñÙ³Ý Ñ»ï Ï³åí³Í áã ³é¨ïñ³ÛÇÝ Ýå³ï³ÏÝ»ñáí ³Û¹ Ø³ëÝ³ÏÇó å»ïáõÃÛ³Ý ÏáÕÙÇó ³ÝÙÇç³Ï³Ýáñ»Ý Ï³ï³ñíáÕ ÙÇç³½·³ÛÇÝ û¹³ÛÇÝ ÷áË³¹ñáõÙÝ»ñÇ, ¨ (Ï³Ù) </w:t>
      </w:r>
    </w:p>
    <w:p>
      <w:pPr>
        <w:pStyle w:val="AnnalsText"/>
        <w:ind w:left="180" w:hanging="180"/>
        <w:jc w:val="both"/>
        <w:rPr/>
      </w:pPr>
      <w:r>
        <w:rPr>
          <w:rFonts w:cs="Times Armenian" w:ascii="Times Armenian" w:hAnsi="Times Armenian"/>
          <w:lang w:val="hy-AM"/>
        </w:rPr>
        <w:t xml:space="preserve">µ) Çñ é³½Ù³Ï³Ý ÇßË³ÝáõÃÛáõÝÝ»ñÇ Ñ³Ù³ñ` ³Û¹ Ø³ëÝ³ÏÇó å»ïáõÃÛáõÝáõÙ ·ñ³Ýóí³Í Ï³Ù Ýñ³Ýó ÏáÕÙÇó í³ñÓ³Ï³Éí³Í û¹³Ý³í»ñáí, áñáÝù ³ÙµáÕçáíÇÝ å³Ñ»ëï³íáñí³Í »Ý ³Û¹ ÇßË³ÝáõÃÛáõÝÝ»ñÇ ÏáÕÙÇó Ï³Ù Ýñ³Ýó ³ÝáõÝÇó Çñ³Ï³Ý³óíáÕ` ³ÝÓ³Ýó, µ»éÇ ¨ áõÕ»µ»éÇ ÷áË³¹ñÙ³Ý ÝÏ³ïÙ³Ùµ: </w:t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Default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b/>
          <w:lang w:val="hy-AM"/>
        </w:rPr>
        <w:t>Æ Ð²êî²îàôØÜ àðÆª</w:t>
      </w:r>
      <w:r>
        <w:rPr>
          <w:rFonts w:cs="Times Armenian" w:ascii="Times Armenian" w:hAnsi="Times Armenian"/>
          <w:lang w:val="hy-AM"/>
        </w:rPr>
        <w:t xml:space="preserve"> Ý»ñùáëïáñ³·ñÛ³É ÉÇ³½áñí³Í Ý»ñÏ³Û³óáõóÇãÝ»ñÁ, å³ïß³× Ï»ñåáí ÉÇ³½áñí³Í ÉÇÝ»Éáí, ëïáñ³·ñ»óÇÝ ëáõÛÝ ÎáÝí»ÝóÇ³Ý: </w:t>
      </w:r>
    </w:p>
    <w:p>
      <w:pPr>
        <w:pStyle w:val="Default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AnnalsText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Î³ï³ñí³Í ¿ ØáÝñ»³ÉáõÙ 1999 Ãí³Ï³ÝÇ Ù³ÛÇë 28-ÇÝª éáõë»ñ»Ý, ³Ý·É»ñ»Ý, Çëå³Ý»ñ»Ý, ãÇÝ³ñ»Ý ¨ ýñ³Ýë»ñ»Ý. ÁÝ¹ áñáõÙª µáÉáñ ï»ùëï»ñÝ ¿É Ñ³í³ë³ñ³½áñ »Ý£ êáõÛÝ ÎáÝí»ÝóÇ³Ý Ç å³Ñ ¿ ÙÝáõÙ ø³Õ³ù³óÇ³Ï³Ý ³íÇ³óÇ³ÛÇ ÙÇç³½·³ÛÇÝ Ï³½Ù³</w:t>
        <w:softHyphen/>
        <w:t>Ï»ñåáõÃÛ³Ý ³ñËÇíÝ»ñáõÙ, ÇëÏ ¹ñ³ Ñ³ëï³ïí³Í å³ï×»ÝÝ»ñÝ ³í³Ý¹³å³ÑÁ ÷á</w:t>
        <w:softHyphen/>
        <w:t>Ë³ÝóáõÙ ¿ ëáõÛÝ ÎáÝí»ÝóÇ³ÛÇ µáÉáñ Ø³ëÝ³ÏÇó å»ïáõÃÛáõÝÝ»ñÇÝ, ÇÝãå»ë Ý³¨ ì³ñ</w:t>
        <w:softHyphen/>
        <w:t>ß³</w:t>
        <w:softHyphen/>
        <w:t>í³ÛÇ ÏáÝí»ÝóÇ³ÛÇ, Ð³³·³ÛÇ ³ñÓ³Ý³·ñáõÃÛ³Ý, ¶í³¹³É³Ñ³ñ³ÛÇ ÏáÝí»ÝóÇ³ÛÇ, ¶í³ï»Ù³É³ÛÇ ³ñÓ³Ý³·ñáõÃÛ³Ý ¨ ØáÝñ»³ÉÇ ³ñÓ³Ý³·ñáõÃÛáõÝÝ»ñÇ µáÉáñ Ø³ëÝ³ÏÇó å»ïáõÃ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Û³ëï³ÝÇ Ð³Ýñ³å»ïáõÃÛ³Ý Ñ³Ù³ñ ÎáÝí»ÝóÇ³Ý áõÅÇ Ù»ç ¿ Ùï»É 2010Ã. ÑáõÝÇëÇ 15-ÇÝ: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nnalsText">
    <w:name w:val="Annals Te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6:58:00Z</dcterms:created>
  <dc:creator>legal</dc:creator>
  <dc:description/>
  <cp:keywords/>
  <dc:language>en-US</dc:language>
  <cp:lastModifiedBy>LEGAL</cp:lastModifiedBy>
  <cp:lastPrinted>2010-06-22T11:25:00Z</cp:lastPrinted>
  <dcterms:modified xsi:type="dcterms:W3CDTF">2011-04-28T11:06:00Z</dcterms:modified>
  <cp:revision>70</cp:revision>
  <dc:subject/>
  <dc:title>CONVENTION for the Unification of </dc:title>
</cp:coreProperties>
</file>