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</w:rPr>
        <w:t>² ð Ò ² Ü ² ¶ ð à ô Â Ú à ô 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1600</wp:posOffset>
                </wp:positionH>
                <wp:positionV relativeFrom="paragraph">
                  <wp:posOffset>-3429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7pt;mso-position-vertical-relative:text;margin-left:4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Û³ëï³ÝÇ Ð³Ýñ³å»ïáõÃÛ³Ý ¨ ´áõÉÕ³ñÇ³ÛÇ Ð³Ýñ³å»ïáõÃÛ³Ý ÙÇç¨ §Ð³Û³ëï³ÝÇ Ð³Ýñ³å»ïáõÃÛ³Ý ¨ ´áõÉÕ³ñÇ³ÛÇ Ð³Ýñ³å»ïáõÃÛ³Ý ÙÇç¨ »Ï³ÙáõïÝ»ñÇ ¨ ·áõÛùÇ ÏñÏÝ³ÏÇ Ñ³ñÏáõÙÁ µ³ó³é»Éáõ Ù³ëÇÝ¦ 1995 Ãí³Ï³ÝÇ ³åñÇÉÇ 10-ÇÝ êáýÇ³ÛáõÙ ëïáñ³·ñí³Í Ð³Ù³Ó³ÛÝ³·ñáõÙ ÷á÷áËáõÃÛáõÝÝ»ñ Ï³ï³ñ»Éáõ Ù³ëÇÝ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(áõÅÇ Ù»ç ¿ 1995 Ãí³Ï³ÝÇ ¹»Ïï»Ùµ»ñÇ 1-Çó)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³ëï³ÝÇ Ð³Ýñ³å»ïáõÃÛáõÝÁ ¨ ´áõÉÕ³ñÇ³ÛÇ Ð³Ýñ³å»ïáõÃÛáõÝÁ, ³ÛëáõÑ»ï` ä³ÛÙ³Ý³íáñíáÕ å»ïáõÃÛáõÝÝ»ñ,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sz w:val="24"/>
        </w:rPr>
        <w:t>Ñ³ßíÇ ³éÝ»Éáí, áñ ³ÝÑñ³Å»ßï ¿ ÷á÷áËáõÃÛáõÝÝ»ñ Ï³ï³ñ»É Ð³</w:t>
        <w:softHyphen/>
        <w:t>Û³ë</w:t>
        <w:softHyphen/>
        <w:softHyphen/>
        <w:t>ï³</w:t>
        <w:softHyphen/>
        <w:t>ÝÇ Ð³Ýñ³å»</w:t>
        <w:softHyphen/>
        <w:t>ïáõÃÛ³Ý ¨ ´áõÉ</w:t>
        <w:softHyphen/>
        <w:softHyphen/>
        <w:t>Õ³</w:t>
        <w:softHyphen/>
        <w:t>ñÇ³</w:t>
        <w:softHyphen/>
        <w:t>ÛÇ Ð³Ýñ³å»ïáõÃÛ³Ý ÙÇç¨ 1995 Ãí³Ï³ÝÇ ³åñÇÉÇ 10-ÇÝ ëïáñ³</w:t>
        <w:softHyphen/>
        <w:t>·ñí³Í` »Ï³ÙáõïÝ»ñÇ ¨ ·áõÛ</w:t>
        <w:softHyphen/>
        <w:softHyphen/>
        <w:t>ùÇ ÏñÏÝ³</w:t>
        <w:softHyphen/>
        <w:t>ÏÇ Ñ³ñÏáõÙÁ µ³ó³é»Éáõ Ù³ëÇÝ Ð³Ù³Ó³ÛÝ³·ñáõÙ, ³ÛëáõÑ»ï` Ð³Ù³Ó³ÛÝ³·Çñ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</w:t>
        <w:softHyphen/>
        <w:t>Ï³Ý³Éáí  Ð³Ù³Ó³ÛÝ³·ÇñÁ Ñ³Ù³å³ï³ëË³Ý»óÝ»É »ñÏáõ å»ïáõÃÛáõÝÝ»ñÇ ïÝï»</w:t>
        <w:softHyphen/>
        <w:t>ë³</w:t>
        <w:softHyphen/>
        <w:t>Ï³Ý ¨ Ç</w:t>
        <w:softHyphen/>
        <w:t>ñ³í³Ï³Ý ÷á÷áËáõÃÛáõÝÝ»ñÇÝ,</w:t>
      </w:r>
    </w:p>
    <w:p>
      <w:pPr>
        <w:pStyle w:val="TextBody"/>
        <w:spacing w:lineRule="auto" w:line="240"/>
        <w:ind w:firstLine="720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.</w:t>
      </w:r>
    </w:p>
    <w:p>
      <w:pPr>
        <w:pStyle w:val="TextBody"/>
        <w:spacing w:lineRule="auto" w:line="240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iCs/>
          <w:sz w:val="24"/>
        </w:rPr>
      </w:pPr>
      <w:r>
        <w:rPr>
          <w:rFonts w:cs="Times Armenian" w:ascii="Times Armenian" w:hAnsi="Times Armenian"/>
          <w:b/>
          <w:iCs/>
          <w:sz w:val="24"/>
        </w:rPr>
        <w:t>Ðá¹í³Í 1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iCs/>
          <w:sz w:val="24"/>
        </w:rPr>
      </w:pPr>
      <w:r>
        <w:rPr>
          <w:rFonts w:cs="Times Armenian" w:ascii="Times Armenian" w:hAnsi="Times Armenian"/>
          <w:b/>
          <w:i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Cs/>
          <w:sz w:val="24"/>
        </w:rPr>
        <w:t>2-ñ¹ Ñá¹í³ÍáõÙ</w:t>
      </w:r>
      <w:r>
        <w:rPr>
          <w:rFonts w:cs="Times Armenian" w:ascii="Times Armenian" w:hAnsi="Times Armenian"/>
          <w:sz w:val="24"/>
        </w:rPr>
        <w:t xml:space="preserve"> (</w:t>
      </w:r>
      <w:r>
        <w:rPr>
          <w:rFonts w:cs="Times Armenian" w:ascii="Times Armenian" w:hAnsi="Times Armenian"/>
          <w:bCs/>
          <w:sz w:val="24"/>
        </w:rPr>
        <w:t>§</w:t>
      </w:r>
      <w:r>
        <w:rPr>
          <w:rFonts w:cs="Times Armenian" w:ascii="Times Armenian" w:hAnsi="Times Armenian"/>
          <w:sz w:val="24"/>
        </w:rPr>
        <w:t xml:space="preserve">Ð³ñÏ»ñ, áñáÝó íñ³ ï³ñ³ÍíáõÙ ¿ Ð³Ù³Ó³ÛÝ³·ÇñÁ¦) 3-ñ¹ Ï»ïÁ ß³ñ³¹ñ»É Ñ»ï¨Û³É ËÙµ³·ñáõÃÛ³Ùµ.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>§êáõÛÝ Ð³Ù³Ó³ÛÝ³·ÇñÁ ï³ñ³ÍíáõÙ ¿ ·áÛáõÃÛáõÝ áõÝ»óáÕ Ñ»ï¨Û³É Ñ³ñÏ»ñÇ íñ³, Ù³ë</w:t>
        <w:softHyphen/>
        <w:t>Ý³</w:t>
        <w:softHyphen/>
        <w:t>íá</w:t>
        <w:softHyphen/>
        <w:t>ñ³</w:t>
        <w:softHyphen/>
        <w:t>å»ë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>³)  ´áõÉÕ³ñÇ³ÛÇ Ð³Ýñ³å»ïáõÃÛ³Ý ¹»åùáõÙ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Ç½ÇÏ³Ï³Ý ³ÝÓ³ÝóÇó »Ï³Ùï³Ñ³ñ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ñ³í³µ³Ý³Ï³Ý ³ÝÓ³ÝóÇó ß³ÑáõÃ³Ñ³ñ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áõÛù³Ñ³ñÏ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(³ÛëáõÑ»ï` µáõÉÕ³ñ³Ï³Ý Ñ³ñÏ).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>µ)  Ð³Û³ëï³ÝÇ Ð³Ýñ³å»ïáõÃÛ³Ý ¹»åùáõÙ`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ß³ÑáõÃ³Ñ³ñÏ.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Ç½ÇÏ³Ï³Ý ³ÝÓ³ÝóÇó »Ï³Ùï³Ñ³ñÏ.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áõÛù³Ñ³ñÏ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ÛëáõÑ»ï` Ñ³ÛÏ³Ï³Ý Ñ³ñÏ)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 w:before="0" w:after="120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  <w:t>Ðá¹í³Í 2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-ñ¹ </w:t>
      </w:r>
      <w:r>
        <w:rPr>
          <w:rFonts w:cs="Times Armenian" w:ascii="Times Armenian" w:hAnsi="Times Armenian"/>
          <w:bCs/>
          <w:sz w:val="24"/>
        </w:rPr>
        <w:t>Ñá¹í³ÍáõÙ</w:t>
      </w:r>
      <w:r>
        <w:rPr>
          <w:rFonts w:cs="Times Armenian" w:ascii="Times Armenian" w:hAnsi="Times Armenian"/>
          <w:sz w:val="24"/>
        </w:rPr>
        <w:t xml:space="preserve"> (§ÀÝ¹Ñ³Ýáõñ ë³ÑÙ³ÝáõÙÝ»ñ¦) 1-ÇÝ Ï»ïÇ §µ¦ »ÝÃ³Ï»ïÁ ß³ñ³¹ñ»É Ñ»ï¨Û³É ËÙµ³·ñáõÃÛ³Ùµ. </w:t>
      </w:r>
    </w:p>
    <w:p>
      <w:pPr>
        <w:pStyle w:val="TextBody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Ð³Û³ëï³Ý¦ ï»ñÙÇÝÁ Ýß³Ý³ÏáõÙ ¿ Ð³Û³ëï³ÝÇ Ð³Ýñ³å»ïáõÃÛáõÝ, ÇëÏ »ñµ û·ï³</w:t>
        <w:softHyphen/>
        <w:t>·áñÍ</w:t>
        <w:softHyphen/>
        <w:t>íáõÙ ¿ ³ß</w:t>
        <w:softHyphen/>
        <w:softHyphen/>
        <w:t>Ë³ñ</w:t>
        <w:softHyphen/>
        <w:softHyphen/>
        <w:t>Ñ³</w:t>
        <w:softHyphen/>
        <w:t>·ñ³Ï³Ý ÇÙ³ëïáí, Ýß³Ý³ÏáõÙ ¿` ³ÛÝ ï³ñ³ÍùÁ, Ý»ñ³éÛ³É ó³Ù³ùÁ, çñ»ñÁ, ÁÝ¹»ñùÁ ¨ û</w:t>
        <w:softHyphen/>
        <w:t>¹³</w:t>
        <w:softHyphen/>
        <w:softHyphen/>
        <w:t>ÛÇÝ ï³</w:t>
        <w:softHyphen/>
        <w:softHyphen/>
        <w:softHyphen/>
        <w:t>ñ³ÍùÁ, áñáÝó ÝÏ³ïÙ³Ùµ Ð³Û³ëï³ÝÇ Ð³Ýñ³å»ïáõÃÛáõÝÝ Çñ³Ï³</w:t>
        <w:softHyphen/>
        <w:t>Ý³óÝáõÙ ¿ Çñ ÇÝù</w:t>
        <w:softHyphen/>
        <w:t>Ý</w:t>
        <w:softHyphen/>
        <w:t>Çß</w:t>
        <w:softHyphen/>
        <w:t>Ë³Ý Ç</w:t>
        <w:softHyphen/>
        <w:t>ñ³</w:t>
        <w:softHyphen/>
        <w:t>íáõÝù</w:t>
        <w:softHyphen/>
        <w:t>Ý»ñÁ ¨ Çñ³í³½áñáõÃÛáõÝÁ` Ý»ñå»ï³Ï³Ý ûñ»Ýë¹ñáõÃ</w:t>
        <w:softHyphen/>
        <w:t>Û³ÝÁ ¨ ÙÇç³½·³ÛÇÝ Ç</w:t>
        <w:softHyphen/>
        <w:t>ñ³</w:t>
        <w:softHyphen/>
        <w:t>íáõÝ</w:t>
        <w:softHyphen/>
        <w:t>ùÇÝ Ñ³Ù³</w:t>
        <w:softHyphen/>
        <w:t>å³ï³ëË³Ý¦:</w:t>
      </w:r>
    </w:p>
    <w:p>
      <w:pPr>
        <w:pStyle w:val="TextBody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 w:before="0" w:after="120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  <w:t>Ðá¹í³Í 3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Cs/>
          <w:sz w:val="24"/>
        </w:rPr>
        <w:t>3-ñ¹ Ñá¹í³ÍáõÙ</w:t>
      </w:r>
      <w:r>
        <w:rPr>
          <w:rFonts w:cs="Times Armenian" w:ascii="Times Armenian" w:hAnsi="Times Armenian"/>
          <w:sz w:val="24"/>
        </w:rPr>
        <w:t xml:space="preserve"> (§ÀÝ¹Ñ³Ýáõñ ë³ÑÙ³ÝáõÙÝ»ñ¦) 1-ÇÝ Ï»ïÇ i »ÝÃ³Ï»ïÇ i ¹ñáõÛÃÁ ß³ñ³¹ñ»É Ñ»ï¨Û³É ËÙµ³·ñáõÃÛ³Ùµ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 xml:space="preserve">§Ð³Û³ëï³ÝÇ ¹»åùáõÙ` ýÇÝ³ÝëÝ»ñÇ Ý³Ë³ñ³ñÁ ¨ å»ï³Ï³Ý »Ï³ÙáõïÝ»ñÇ ÏáÙÇï»Ç Ý³Ë³·³ÑÁ Ï³Ù Ýñ³Ýó ÉÇ³½áñ³Í Ý»ñÏ³Û³óáõóÇãÝ»ñÁ¦: </w:t>
      </w:r>
    </w:p>
    <w:p>
      <w:pPr>
        <w:pStyle w:val="Heading2"/>
        <w:spacing w:lineRule="auto" w:line="240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p>
      <w:pPr>
        <w:pStyle w:val="Normal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  <w:t>Ðá¹í³Í 4</w:t>
      </w:r>
    </w:p>
    <w:p>
      <w:pPr>
        <w:pStyle w:val="Normal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4-ñ¹ Ñá¹í³ÍáõÙ</w:t>
      </w:r>
      <w:r>
        <w:rPr>
          <w:rFonts w:cs="Times Armenian" w:ascii="Times Armenian" w:hAnsi="Times Armenian"/>
          <w:sz w:val="24"/>
        </w:rPr>
        <w:t xml:space="preserve"> (§è»½Ç¹»ÝïÁ¦) 1-ÇÝ Ï»ïÁ ß³ñ³¹ñ»É Ñ»ï¨Û³É ËÙµ³·ñáõÃÛ³Ùµ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êáõÛÝ Ð³Ù³Ó³ÛÝ³·ñÇ Ýå³ï³ÏÝ»ñáí §ä³ÛÙ³Ý³íáñíáÕ å»ïáõÃÛ³Ý é»½Ç¹»Ýï¦ ï»ñÙÇÝÁ Ýß³</w:t>
        <w:softHyphen/>
        <w:t>Ý³ÏáõÙ ¿` ó³ÝÏ³ó³Í ³ÝÓ, áñÝ ³Û¹ ä»ïáõÃÛ³Ý ûñ»ÝùÝ»ñÇ Ñ³Ù³Ó³ÛÝ` »ÝÃ³Ï³ ¿ Ñ³ñÏÙ³Ý Çñ ·ïÝí»Éáõ (µÝ³ÏáõÃÛ³Ý í³ÛñÇ), é»½Ç¹»ÝïáõÃÛ³Ý, ·ñ³ÝóÙ³Ý í³ÛñÇ, Ï³é³í³ñÙ³Ý í³ÛñÇ Ï³Ù ó³Ý</w:t>
        <w:softHyphen/>
        <w:t>Ï³</w:t>
        <w:softHyphen/>
        <w:t>ó³Í ³ÛÉ Ñ³Ù³ÝÙ³Ý ã³÷áñáßÇãÇ ÑÇÙ³Ý íñ³: ²ÛÝáõ³Ù»Ý³ÛÝÇí, ³Ûë ï»ñÙÇÝÁ ãÇ Ý»ñ³éáõÙ áñ¨¿ ³ÝÓÇ, áñÝ ³Û¹ ä»ïáõÃÛáõÝáõÙ »ÝÃ³Ï³ ¿ Ñ³ñÏ</w:t>
        <w:softHyphen/>
        <w:t>Ù³Ý ÙÇ³ÛÝ ³Û¹ ä»ïáõÃÛ³Ý ³ÕµÛáõñÝ»ñÇó ëï³</w:t>
        <w:softHyphen/>
        <w:t>ó³Í »</w:t>
        <w:softHyphen/>
        <w:t xml:space="preserve">Ï³ÙïÇ Ï³Ù ³ÛÝï»Õ ·ïÝíáÕ ·áõÛùÇ Ñ³Ù³ñ:¦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Cs/>
          <w:sz w:val="24"/>
        </w:rPr>
        <w:t>8-ñ¹ Ñá¹í³ÍáõÙ</w:t>
      </w:r>
      <w:r>
        <w:rPr>
          <w:rFonts w:cs="Times Armenian" w:ascii="Times Armenian" w:hAnsi="Times Armenian"/>
          <w:sz w:val="24"/>
        </w:rPr>
        <w:t xml:space="preserve"> (§ØÇç³½·³ÛÇÝ ÷áË³¹ñáõÙÝ»ñÁ¦) 2-ñ¹ Ï»ïÝ áõÅÁ Ïáñóñ³Í ×³Ý³ã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  <w:t>Ðá¹í³Í 6</w:t>
      </w:r>
    </w:p>
    <w:p>
      <w:pPr>
        <w:pStyle w:val="Normal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10-ñ¹ Ñá¹í³ÍáõÙ</w:t>
      </w:r>
      <w:r>
        <w:rPr>
          <w:rFonts w:cs="Times Armenian" w:ascii="Times Armenian" w:hAnsi="Times Armenian"/>
          <w:sz w:val="24"/>
        </w:rPr>
        <w:t xml:space="preserve"> (§Þ³Ñ³µ³ÅÇÝÝ»ñÁ¦) 2-ñ¹ Ï»ïÇ §³¦ »ÝÃ³Ï»ïÁ ß³ñ³¹ñ»É Ñ»ï¨Û³É ËÙµ³·ñáõÃÛ³Ùµ.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sz w:val="24"/>
        </w:rPr>
        <w:t>§³)  ß³Ñ³µ³ÅÇÝÝ»ñÇ Ñ³Ù³</w:t>
      </w:r>
      <w:r>
        <w:rPr>
          <w:rFonts w:cs="Times Armenian" w:ascii="Times Armenian" w:hAnsi="Times Armenian"/>
          <w:color w:val="000000"/>
          <w:sz w:val="24"/>
        </w:rPr>
        <w:t>Ë³éÝ ·áõÙ³ñÇ 5%-Á, »Ã» é»½Ç¹»ÝïÁ Ñ³Ù³ñíáõÙ ¿ ß³</w:t>
        <w:softHyphen/>
        <w:t>Ñ³</w:t>
        <w:softHyphen/>
        <w:t>µ³ÅÇÝÝ»ñ í×³ñáÕ ÁÝÏ»ñáõÃÛ³Ý ·áõÛùÇ ³éÝí³½Ý 100.000 ²ØÜ ¹áÉ³ñÇ Ï³Ù ³½·³ÛÇÝ ³ñÅáõÛÃáí ¹ñ³ Ñ³Ù³ñÅ»ù ·áõÙ³ñÇ ë»÷³Ï³Ý³ï»ñÁ,¦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  <w:t>Ðá¹í³Í 7</w:t>
      </w:r>
    </w:p>
    <w:p>
      <w:pPr>
        <w:pStyle w:val="Normal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Cs/>
          <w:sz w:val="24"/>
        </w:rPr>
        <w:t>11-ñ¹ Ñá¹í³ÍáõÙ</w:t>
      </w:r>
      <w:r>
        <w:rPr>
          <w:rFonts w:cs="Times Armenian" w:ascii="Times Armenian" w:hAnsi="Times Armenian"/>
          <w:sz w:val="24"/>
        </w:rPr>
        <w:t xml:space="preserve"> (§îáÏáëÝ»ñ¦) 2-ñ¹ Ï»ïÁ ß³ñ³¹ñ»É Ñ»ï¨Û³É ËÙµ³·ñáõÃÛ³Ùµ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>§2. ²ÛÝáõ³Ù»Ý³ÛÝÇí, ³Û¹åÇëÇ ïáÏáëÝ»ñÁ Ï³ñáÕ »Ý Ñ³ñÏí»É Ý³¨ ³ÛÝ ä³ÛÙ³Ý³íáñíáÕ å»ïáõÃÛáõÝáõÙ, áñï»Õ, ³Û¹ ä»ïáõÃÛ³Ý ûñ»ÝùÝ»ñÇ Ñ³Ù³Ó³ÛÝ, ¹ñ³Ýù ³é³ç³ÝáõÙ »Ý. µ³Ûó »Ã» ïáÏáëÝ»ñÇ ÷³ëï³óÇ ë»</w:t>
        <w:softHyphen/>
        <w:softHyphen/>
        <w:t>÷³Ï³Ý³ï»ñÁ ÙÛáõë ä³ÛÙ³Ý³íáñíáÕ å»ïáõÃÛ³Ý é»½Ç¹»Ýï ¿, ³å³ ³Û¹ Ó¨áí ·³ÝÓí³Í Ñ³ñÏÁ ãå»ïù ¿ ·»ñ³</w:t>
        <w:softHyphen/>
        <w:t>½³ÝóÇ.</w:t>
      </w:r>
    </w:p>
    <w:p>
      <w:pPr>
        <w:pStyle w:val="Normal"/>
        <w:ind w:left="4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áÏáëÝ»ñÇ Ñ³Ù³Ë³éÝ ·áõÙ³ñÇ 5%-Á, »Ã» ³Û¹åÇëÇ ïáÏáëÝ»ñÁ í×³ñí»É »Ý  µ³Ý</w:t>
        <w:softHyphen/>
        <w:t>ÏÇ Ï³Ù ýÇ</w:t>
        <w:softHyphen/>
        <w:t>Ý³Ýë³Ï³Ý Ñ³ëï³ïáõÃÛ³Ý ÏáÕÙÇó ïñí³Í ó³ÝÏ³ó³Í ÷á</w:t>
        <w:softHyphen/>
        <w:t>Ë³éáõ</w:t>
        <w:softHyphen/>
        <w:t>Ã</w:t>
        <w:softHyphen/>
        <w:t>Û³Ý ¹ÇÙ³ó.</w:t>
      </w:r>
    </w:p>
    <w:p>
      <w:pPr>
        <w:pStyle w:val="Normal"/>
        <w:ind w:left="4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ïáÏáëÝ»ñÇ Ñ³Ù³Ë³éÝ ·áõÙ³ñÇ 10%-Á`  ÙÛáõë µáÉáñ ¹»åù»ñáõÙ¦:</w:t>
      </w:r>
    </w:p>
    <w:p>
      <w:pPr>
        <w:pStyle w:val="Normal"/>
        <w:ind w:left="4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  <w:t>Ðá¹í³Í 8</w:t>
      </w:r>
    </w:p>
    <w:p>
      <w:pPr>
        <w:pStyle w:val="Normal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Cs/>
          <w:sz w:val="24"/>
        </w:rPr>
        <w:t>12-ñ¹ Ñá¹í³ÍáõÙ</w:t>
      </w:r>
      <w:r>
        <w:rPr>
          <w:rFonts w:cs="Times Armenian" w:ascii="Times Armenian" w:hAnsi="Times Armenian"/>
          <w:sz w:val="24"/>
        </w:rPr>
        <w:t xml:space="preserve"> (§èáÛ³ÉÃÇ¦) 2-ñ¹ Ï»ïÁ ß³ñ³¹ñ»É Ñ»ï¨Û³É ËÙµ³·ñáõÃÛ³Ùµ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>§2. ²ÛÝáõ³Ù»Ý³ÛÝÇí, ³Û¹åÇëÇ éáÛ³ÉÃÇÝ Ï³ñáÕ ¿ Ñ³ñÏí»É Ý³¨ ³ÛÝ ä³ÛÙ³Ý³íáñíáÕ å»ïáõÃÛáõÝáõÙ, áñï»Õ, ³Û¹ ä»ïáõÃÛ³Ý ûñ»ÝùÝ»ñÇ Ñ³Ù³Ó³ÛÝ, ³Û¹ éáÛ³ÉÃÇÝ ³é³ç³ÝáõÙ ¿. µ³Ûó »Ã» éáÛ³É</w:t>
        <w:softHyphen/>
        <w:t>ÃÇÇ ÷³ëï³óÇ ë»÷³Ï³Ý³ï»ñÁ ÙÛáõë ä³ÛÙ³Ý³íáñíáÕ å»ïáõÃÛ³Ý é»½Ç¹»Ýï ¿, ³å³ ³Û¹ Ó¨áí ·³ÝÓíáÕ Ñ³ñÏÁ  ãå»ïù ¿ ·»ñ³½³ÝóÇ.</w:t>
      </w:r>
    </w:p>
    <w:p>
      <w:pPr>
        <w:pStyle w:val="Normal"/>
        <w:ind w:left="495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sz w:val="24"/>
        </w:rPr>
        <w:t>³) éáÛ³ÉÃÇÇ Ñ³Ù³Ë³éÝ ·áõÙ³ñÇ 5%-Á` ëï³óí³Í áñå»ë ÷áËÑ³ïáõóáõÙ ·ñ³Ï³Ý, ·»Õ³ñí»ëï³Ï³Ý Ï³Ù ·Çï³Ï³Ý ó³ÝÏ³ó³Í ëï»ÕÍ³·áñÍáõÃÛ³</w:t>
      </w:r>
      <w:r>
        <w:rPr>
          <w:rFonts w:cs="Times Armenian" w:ascii="Times Armenian" w:hAnsi="Times Armenian"/>
          <w:color w:val="000000"/>
          <w:sz w:val="24"/>
        </w:rPr>
        <w:t>Ý, Ý»ñ³éÛ³É ÏÇÝáÅ³å³í»ÝÝ»ñÇ, Ï³Ù Ñ»éáõë</w:t>
        <w:softHyphen/>
        <w:t>ï³é³¹ÇáÑ»é³ñÓ³ÏÙ³Ý Ñ³Ù³ñ Ý³Ë³ï»ëí³Í ï»ë³Å³å³í»ÝÝ»ñÇ Ï³Ù Ó³ÛÝ»ñÇ½Ý»ñÇ Ñ»ÕÇÝ³Ï³ÛÇÝ Ç</w:t>
        <w:softHyphen/>
        <w:t>ñ³</w:t>
        <w:softHyphen/>
        <w:t>íáõ</w:t>
        <w:softHyphen/>
        <w:t>ÝùÇ, û·ï³·áñÍ»Éáõ Ï³Ù û·ï³·áñÍ»Éáõ Ñ³Ù³ñ Çñ³íáõÝùÇ ïñ³Ù³¹ñÙ³Ý ¹ÇÙ³ó.</w:t>
      </w:r>
    </w:p>
    <w:p>
      <w:pPr>
        <w:pStyle w:val="Normal"/>
        <w:ind w:left="49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éáÛ³ÉÃÇÇ Ñ³Ù³Ë³éÝ ·áõÙ³ñÇ 10%-Á` ÙÛáõë µáÉáñ ¹»åù»ñáõÙ¦:</w:t>
      </w:r>
    </w:p>
    <w:p>
      <w:pPr>
        <w:pStyle w:val="Normal"/>
        <w:ind w:left="49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49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  <w:t>Ðá¹í³Í 9</w:t>
      </w:r>
    </w:p>
    <w:p>
      <w:pPr>
        <w:pStyle w:val="Normal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Cs/>
          <w:sz w:val="24"/>
        </w:rPr>
        <w:t>12-ñ¹ Ñá¹í³ÍáõÙ</w:t>
      </w:r>
      <w:r>
        <w:rPr>
          <w:rFonts w:cs="Times Armenian" w:ascii="Times Armenian" w:hAnsi="Times Armenian"/>
          <w:sz w:val="24"/>
        </w:rPr>
        <w:t xml:space="preserve"> (§èáÛ³ÉÃÇ¦) 3-ñ¹ Ï»ïÇó Ñ³Ý»É §Ï³Ù ³ñ¹ÛáõÝ³µ»ñ³Ï³Ý, ³é¨ïñ³ÛÇÝ, ·Çï³Ï³Ý ë³ñ</w:t>
        <w:softHyphen/>
        <w:t>ù³</w:t>
        <w:softHyphen/>
        <w:t>íá</w:t>
        <w:softHyphen/>
        <w:t>ñáõÙ</w:t>
        <w:softHyphen/>
        <w:t xml:space="preserve">Ý»ñÁ û·ï³·áñÍ»Éáõ, Ï³Ù û·ï³·áñÍ»Éáõ Çñ³íáõÝùÇ Ýå³ï³Ïáí¦ µ³é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  <w:t>Ðá¹í³Í 10</w:t>
      </w:r>
    </w:p>
    <w:p>
      <w:pPr>
        <w:pStyle w:val="Normal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Cs/>
          <w:sz w:val="24"/>
        </w:rPr>
        <w:t>13-ñ¹ Ñá¹í³ÍáõÙ</w:t>
      </w:r>
      <w:r>
        <w:rPr>
          <w:rFonts w:cs="Times Armenian" w:ascii="Times Armenian" w:hAnsi="Times Armenian"/>
          <w:sz w:val="24"/>
        </w:rPr>
        <w:t xml:space="preserve"> (§¶áõÛùÇ Ñ³í»É³×Á¦) ³í»É³óíáõÙ ¿ Ýáñ Ï»ï` 3.³.` Ñ»ï¨Û³É ËÙµ³·ñáõÃÛ³Ùµ.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3.³. ä³ÛÙ³Ý³íáñíáÕ å»ïáõÃÛ³Ý é»½Ç¹»ÝïÇ µ³ÅÝ»ïáÙë»ñÇ ûï³ñáõÙÇó ëï³ó³Í »Ï³</w:t>
        <w:softHyphen/>
        <w:t>Ùáõï</w:t>
        <w:softHyphen/>
        <w:t>Ý»</w:t>
        <w:softHyphen/>
        <w:t>ñÁ, áñáÝó ³ñÅ»ùÇ ³í»ÉÇ ù³Ý 50 ïáÏáëÝ áõÕÕ³ÏÇáñ»Ý Ï³Ù ³ÝáõÕÕ³ÏÇáñ»Ý ³é³ç³ÝáõÙ ¿ ÙÛáõë ä³ÛÙ³Ý³íáñíáÕ å»</w:t>
        <w:softHyphen/>
        <w:t>ïáõÃ</w:t>
        <w:softHyphen/>
        <w:t>ÛáõÝáõÙ ·ïÝíáÕ ³Ýß³ñÅ ·áõÛùÇó, Ï³ñáÕ »Ý Ñ³ñÏí»É ³Û¹ ÙÛáõë ä»</w:t>
        <w:softHyphen/>
        <w:t>ïáõÃÛáõÝáõÙ¦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  <w:t>Ðá¹í³Í 11</w:t>
      </w:r>
    </w:p>
    <w:p>
      <w:pPr>
        <w:pStyle w:val="Normal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Times Armenian" w:ascii="Times Armenian" w:hAnsi="Times Armenian"/>
          <w:bCs/>
          <w:sz w:val="24"/>
        </w:rPr>
        <w:t>13-ñ¹ Ñá¹í³ÍáõÙ</w:t>
      </w:r>
      <w:r>
        <w:rPr>
          <w:rFonts w:cs="Times Armenian" w:ascii="Times Armenian" w:hAnsi="Times Armenian"/>
          <w:sz w:val="24"/>
        </w:rPr>
        <w:t xml:space="preserve"> (§¶áõÛùÇ Ñ³í»É³×Á¦) 4-ñ¹ Ï»ïÁ ß³ñ³¹ñ»É Ñ»ï¨Û³É ËÙµ³·ñáõÃ</w:t>
        <w:softHyphen/>
        <w:t xml:space="preserve">Û³Ùµ. </w:t>
      </w:r>
    </w:p>
    <w:p>
      <w:pPr>
        <w:pStyle w:val="TextBody"/>
        <w:tabs>
          <w:tab w:val="clear" w:pos="720"/>
          <w:tab w:val="left" w:pos="48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4. êáõÛÝ Ñá¹í³ÍÇ 1-ÇÝ, 2-ñ¹, 3-ñ¹ ¨ 3.³ Ï»ï»ñáõÙ ãÝßí³Í ó³ÝÏ³ó³Í ³ÛÉ ·áõÛùÇ ûï³ñáõÙÇó ³</w:t>
        <w:softHyphen/>
        <w:t>é³</w:t>
        <w:softHyphen/>
        <w:t>ç³ó³Í »Ï³</w:t>
        <w:softHyphen/>
        <w:t>ÙáõïÝ»ñÁ Ñ³ñÏíáõÙ »Ý ÙÇ³ÛÝ ³ÛÝ ä³ÛÙ³Ý³íáñíáÕ å»ïáõÃÛáõÝáõÙ, áñÇ é»</w:t>
        <w:softHyphen/>
        <w:t>½Ç</w:t>
        <w:softHyphen/>
        <w:t>¹»ÝïÝ ¿ ·áõÛù ûï³</w:t>
        <w:softHyphen/>
        <w:t xml:space="preserve">ñáÕÁ¦: </w:t>
      </w:r>
    </w:p>
    <w:p>
      <w:pPr>
        <w:pStyle w:val="TextBody"/>
        <w:tabs>
          <w:tab w:val="clear" w:pos="720"/>
          <w:tab w:val="left" w:pos="48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720"/>
          <w:tab w:val="left" w:pos="48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  <w:t>Ðá¹í³Í 12</w:t>
      </w:r>
    </w:p>
    <w:p>
      <w:pPr>
        <w:pStyle w:val="Normal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Cs/>
          <w:sz w:val="24"/>
        </w:rPr>
        <w:t>18-ñ¹ Ñá¹í³ÍÁ</w:t>
      </w:r>
      <w:r>
        <w:rPr>
          <w:rFonts w:cs="Times Armenian" w:ascii="Times Armenian" w:hAnsi="Times Armenian"/>
          <w:b/>
          <w:bCs/>
          <w:sz w:val="24"/>
        </w:rPr>
        <w:t xml:space="preserve"> (</w:t>
      </w:r>
      <w:r>
        <w:rPr>
          <w:rFonts w:cs="Times Armenian" w:ascii="Times Armenian" w:hAnsi="Times Armenian"/>
          <w:sz w:val="24"/>
        </w:rPr>
        <w:t>§Î»Ýë³Ãáß³ÏÝ»ñÁ¦</w:t>
      </w:r>
      <w:r>
        <w:rPr>
          <w:rFonts w:cs="Times Armenian" w:ascii="Times Armenian" w:hAnsi="Times Armenian"/>
          <w:b/>
          <w:bCs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ß³ñ³¹ñ»É Ñ»ï¨Û³É ËÙµ³·ñáõÃÛ³Ùµ.</w:t>
      </w:r>
    </w:p>
    <w:p>
      <w:pPr>
        <w:pStyle w:val="Normal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Ðá¹í³Í 18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ºÜê²ÂàÞ²ÎÜºðÀ ºì ²ÜàôÆîºîÀ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. 19-ñ¹ </w:t>
      </w:r>
      <w:r>
        <w:rPr>
          <w:rFonts w:cs="Times Armenian" w:ascii="Times Armenian" w:hAnsi="Times Armenian"/>
          <w:sz w:val="24"/>
          <w:lang w:val="en-US" w:eastAsia="en-US"/>
        </w:rPr>
        <w:t>Ñ</w:t>
      </w:r>
      <w:r>
        <w:rPr>
          <w:rFonts w:cs="Times Armenian" w:ascii="Times Armenian" w:hAnsi="Times Armenian"/>
          <w:sz w:val="24"/>
        </w:rPr>
        <w:t>á¹í³ÍÇ 2-ñ¹ Ï»ïÇ ¹ñáõÛÃÝ»ñÇ å³Ñå³ÝÙ³Ùµª ä³Û</w:t>
        <w:softHyphen/>
        <w:t>Ù³</w:t>
        <w:softHyphen/>
        <w:t>Ý³íáñíáÕ å»ïáõÃÛ³Ý é»</w:t>
        <w:softHyphen/>
        <w:softHyphen/>
        <w:t>½Ç</w:t>
        <w:softHyphen/>
        <w:t>¹»Ý</w:t>
        <w:softHyphen/>
        <w:t>ïÇÝ</w:t>
        <w:softHyphen/>
        <w:t xml:space="preserve"> Ý³ËÏÇÝáõÙ Ï³ï³ñ³Í í³ñÓáõ ³ßË³ï³ÝùÇ Ñ³Ù³ñ í×³ñí³Í Ï»Ýë³</w:t>
        <w:softHyphen/>
        <w:t>Ãá</w:t>
        <w:softHyphen/>
        <w:t>ß³Ï</w:t>
        <w:softHyphen/>
        <w:t>Ý»ñÁ ¨ ³ÛÉ ÝÙ³Ý³ïÇå</w:t>
        <w:softHyphen/>
        <w:t xml:space="preserve"> í³ñÓ³ïñáõÃÛáõÝÁ ¨ ³ÝáõÇï»ïÁ Ñ³ñÏíáõÙ »Ý ÙÇ³ÛÝ ³Û¹ ä»ïáõÃÛáõÝáõÙ:</w:t>
      </w:r>
    </w:p>
    <w:p>
      <w:pPr>
        <w:pStyle w:val="Normal"/>
        <w:ind w:firstLine="284"/>
        <w:jc w:val="both"/>
        <w:rPr/>
      </w:pPr>
      <w:r>
        <w:rPr>
          <w:rFonts w:cs="Times Armenian" w:ascii="Times Armenian" w:hAnsi="Times Armenian"/>
          <w:sz w:val="24"/>
        </w:rPr>
        <w:t>2. âÝ³Û³Í 1-ÇÝ Ï»ïÇ ¹ñáõÛÃÝ»ñÇÝ` í</w:t>
      </w:r>
      <w:r>
        <w:rPr>
          <w:rFonts w:cs="Times Armenian" w:ascii="Times Armenian" w:hAnsi="Times Armenian"/>
          <w:color w:val="000000"/>
          <w:sz w:val="24"/>
        </w:rPr>
        <w:t>×³ñí³Í Ï»Ýë³Ãáß³ÏÝ»ñÁ ¨ ä³ÛÙ³Ý³íáñíáÕ å»ïáõÃÛ³Ý ëáóÇ³É³Ï³Ý ³å³ÑáíÙ³Ý Ñ³Ù³Ï³ñ·Ç Ù³ë Ï³½</w:t>
        <w:softHyphen/>
        <w:t>ÙáÕ å»ï³Ï³Ý Íñ³·ñáí Ï³ï³ñí³Í ÝÙ³Ý³ïÇå ³ÛÉ í³ñÓ³ïñáõÃÛáõÝÁ Ñ³ñÏíáõÙ »Ý ÙÇ³ÛÝ ³Û¹ ä»ïáõÃÛáõÝáõÙ</w:t>
      </w:r>
      <w:r>
        <w:rPr>
          <w:rFonts w:cs="Times Armenian" w:ascii="Times Armenian" w:hAnsi="Times Armenian"/>
          <w:sz w:val="24"/>
        </w:rPr>
        <w:t>: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</w:rPr>
        <w:t>3. §²ÝáõÇï»ï¦ ï»ñÙÇÝÁ Ýß³Ý³ÏáõÙ ¿` ë³ÑÙ³Ýí³Í ·áõ</w:t>
        <w:softHyphen/>
        <w:t>Ù³ñ, á</w:t>
        <w:softHyphen/>
        <w:t>ñÁ Ñ³ëï³ïí³Í Å</w:t>
      </w:r>
      <w:r>
        <w:rPr>
          <w:rFonts w:cs="Times Armenian" w:ascii="Times Armenian" w:hAnsi="Times Armenian"/>
          <w:color w:val="000000"/>
          <w:sz w:val="24"/>
        </w:rPr>
        <w:t>³ÙÏ»ïÝ»ñáõÙ å³ñ</w:t>
        <w:softHyphen/>
        <w:softHyphen/>
        <w:t>µ»ñ³µ³ñ »ÝÃ³Ï³ ¿ í×³ñÙ³Ý ³ÙµáÕç ÏÛ³Ý</w:t>
        <w:softHyphen/>
        <w:t>ùÇ ÁÝÃ³óùáõÙ Ï³Ù áñáßí³Í ¨ Ñ³ëï³ïí³Í Å³</w:t>
        <w:softHyphen/>
        <w:t>Ù³</w:t>
        <w:softHyphen/>
        <w:softHyphen/>
        <w:t>Ý³Ï³Ñ³ïí³ÍáõÙ` ¹ñ³Ùáí Ï³Ù ¹ñ³Ù³Ï³Ý ³ñÅ»ùáí Ñ³Ù³ñÅ»ù ¨ ³ÙµáÕç³Ï³Ý ÷áËÑ³ïáõóÙ³Ý ¹ÇÙ³ó í×³ñáõÙÝ»ñ Ï³ï³ñ»Éáõ å³ñ</w:t>
        <w:softHyphen/>
        <w:t>ï³íáñáõÃÛ³Ý Ñ³Ù³å</w:t>
      </w:r>
      <w:r>
        <w:rPr>
          <w:rFonts w:cs="Times Armenian" w:ascii="Times Armenian" w:hAnsi="Times Armenian"/>
          <w:sz w:val="24"/>
        </w:rPr>
        <w:t>³ï³ëË³Ý</w:t>
      </w:r>
      <w:r>
        <w:rPr>
          <w:rFonts w:cs="Times Armenian" w:ascii="Times Armenian" w:hAnsi="Times Armenian"/>
          <w:sz w:val="24"/>
          <w:lang w:val="en-US" w:eastAsia="en-US"/>
        </w:rPr>
        <w:t>:¦: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  <w:t>Ðá¹í³Í 13</w:t>
      </w:r>
    </w:p>
    <w:p>
      <w:pPr>
        <w:pStyle w:val="Normal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  <w:t>22-ñ¹ Ñá¹í³ÍáõÙ</w:t>
      </w:r>
      <w:r>
        <w:rPr>
          <w:rFonts w:cs="Times Armenian" w:ascii="Times Armenian" w:hAnsi="Times Armenian"/>
          <w:color w:val="000000"/>
          <w:sz w:val="24"/>
        </w:rPr>
        <w:t xml:space="preserve"> (§²ÛÉ »Ï³ÙáõïÝ»ñ¦) ³í»É³óÝ»É Ýáñ 3-ñ¹ Ï»ï` Ñ»ï¨Û³É µáí³Ý¹³ÏáõÃÛ³Ùµ.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âÝ³Û³Í 1-ÇÝ ¨ 2-ñ¹ Ï»ï»ñÇ ¹ñáõÛÃÝ»ñÇÝ` ä³ÛÙ³Ý³íáñíáÕ å»ïáõÃÛ³Ý é»</w:t>
        <w:softHyphen/>
        <w:t>½Ç</w:t>
        <w:softHyphen/>
        <w:t>¹»Ý</w:t>
        <w:softHyphen/>
        <w:t>ïÇ`</w:t>
        <w:softHyphen/>
        <w:t xml:space="preserve"> ëáõÛÝ Ð³</w:t>
        <w:softHyphen/>
        <w:softHyphen/>
        <w:softHyphen/>
        <w:softHyphen/>
        <w:softHyphen/>
        <w:t>Ù³</w:t>
        <w:softHyphen/>
        <w:t>Ó³ÛÝ³·ñÇ Ý³Ëáñ¹ Ñá¹í³ÍÝ»ñáõÙ ãÝßí³Í ¨ ÙÛáõë</w:t>
        <w:softHyphen/>
        <w:t xml:space="preserve"> ä³ÛÙ³Ý³íáñíáÕ  å»</w:t>
        <w:softHyphen/>
        <w:softHyphen/>
        <w:t>ïáõ</w:t>
        <w:softHyphen/>
        <w:t>Ã</w:t>
        <w:softHyphen/>
        <w:t>Ûáõ</w:t>
        <w:softHyphen/>
        <w:t>ÝáõÙ ³é³</w:t>
        <w:softHyphen/>
        <w:softHyphen/>
        <w:softHyphen/>
        <w:t>ç³ó³Í »Ï³ÙïÇ ï»ë³ÏÝ»ñÁ ÝáõÛÝå»ë Ï³ñáÕ »Ý Ñ³ñÏí»É ³Û¹</w:t>
        <w:softHyphen/>
        <w:t xml:space="preserve"> ÙÛáõë ä»</w:t>
        <w:softHyphen/>
        <w:t>ïáõ</w:t>
        <w:softHyphen/>
        <w:t xml:space="preserve">ÃÛáõÝáõÙ¦: 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  <w:t>Ðá¹í³Í 14</w:t>
      </w:r>
    </w:p>
    <w:p>
      <w:pPr>
        <w:pStyle w:val="Normal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Cs/>
          <w:sz w:val="24"/>
        </w:rPr>
        <w:t>27-ñ¹ há¹í³ÍáõÙ</w:t>
      </w:r>
      <w:r>
        <w:rPr>
          <w:rFonts w:cs="Times Armenian" w:ascii="Times Armenian" w:hAnsi="Times Armenian"/>
          <w:sz w:val="24"/>
        </w:rPr>
        <w:t xml:space="preserve"> (§î»Õ»ÏáõÃÛáõÝÝ»ñÇ ÷áË³Ý³ÏáõÙÁ¦) 1-ÇÝ Ï»ïÇ ³é³çÇÝ ¨ »ñÏñáñ¹ Ý³Ë³¹³</w:t>
        <w:softHyphen/>
        <w:t>ëáõÃ</w:t>
        <w:softHyphen/>
        <w:t>ÛáõÝ</w:t>
        <w:softHyphen/>
        <w:t xml:space="preserve">Ý»ñÁ ß³ñ³¹ñ»É Ñ»ï¨Û³É ËÙµ³·ñáõÃÛ³Ùµ.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1. ä³ÛÙ³Ý³íáñíáÕ å»ïáõÃÛáõÝÝ»ñÇ Çñ³í³ëáõ Ù³ñÙÇÝÝ»ñÁ ëáõÛÝ Ð³Ù³Ó³ÛÝ³·ñÇ Ï³Ù ä³Û</w:t>
        <w:softHyphen/>
        <w:t>Ù³</w:t>
        <w:softHyphen/>
        <w:t>Ý³íáñíáÕ å»ïáõÃÛáõÝÝ»ñÇ Ý»ñå»ï³Ï³Ý ûñ»ÝùÝ»ñÇ ¹ñáõÛÃÝ»ñÇ ÏÇñ³éÙ³Ý Ñ³Ù³ñ ³Ý</w:t>
        <w:softHyphen/>
        <w:t>Ññ³</w:t>
        <w:softHyphen/>
        <w:t>Å»ßï ï»Õ»ÏáõÃÛáõÝÝ»ñ »Ý ÷áË³Ý³ÏáõÙ ä³ÛÙ³Ý³íáñíáÕ å»ïáõÃÛáõÝÝ»ñÇ Ï³Ù Ýñ³Ýó Çß</w:t>
        <w:softHyphen/>
        <w:t>Ë³</w:t>
        <w:softHyphen/>
        <w:t>Ýáõ</w:t>
        <w:softHyphen/>
        <w:t>Ã</w:t>
        <w:softHyphen/>
        <w:t>Û³Ý ï»Õ³Ï³Ý Ù³ñÙÇÝÝ»ñÇ ³ÝáõÝÇó ÏÇñ³éíáÕ ó³ÝÏ³ó³Í ï»ë³ÏÇ ¨ µÝáõÛÃÇ Ñ³ñÏ»ñÇ í»</w:t>
        <w:softHyphen/>
        <w:t>ñ³</w:t>
        <w:softHyphen/>
        <w:t>µ»ñ</w:t>
        <w:softHyphen/>
        <w:t>Û³É, ù³ÝÇ ¹»é ³Û¹ Ñ³ñÏáõÙÁ ãÇ Ñ³Ï³ëáõÙ Ð³Ù³Ó³ÛÝ³·ñÇÝ: î»Õ»ÏáõÃÛáõÝÝ»ñÇ ÷á</w:t>
        <w:softHyphen/>
        <w:t>Ë³</w:t>
        <w:softHyphen/>
        <w:t>Ý³</w:t>
        <w:softHyphen/>
        <w:t>Ïáõ</w:t>
        <w:softHyphen/>
        <w:t>ÙÁ ãÇ ë³ÑÙ³Ý³÷³ÏíáõÙ 1-ÇÝ ¨ 2-ñ¹ Ñá¹í³ÍÝ»ñáí¦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  <w:t>Ðá¹í³Í 15</w:t>
      </w:r>
    </w:p>
    <w:p>
      <w:pPr>
        <w:pStyle w:val="Normal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bCs/>
          <w:sz w:val="24"/>
        </w:rPr>
        <w:t>28-ñ¹ Ñá¹í³ÍÁ</w:t>
      </w:r>
      <w:r>
        <w:rPr>
          <w:rFonts w:cs="Times Armenian" w:ascii="Times Armenian" w:hAnsi="Times Armenian"/>
          <w:b/>
          <w:bCs/>
          <w:sz w:val="24"/>
        </w:rPr>
        <w:t xml:space="preserve"> (</w:t>
      </w:r>
      <w:r>
        <w:rPr>
          <w:rFonts w:cs="Times Armenian" w:ascii="Times Armenian" w:hAnsi="Times Armenian"/>
          <w:sz w:val="24"/>
        </w:rPr>
        <w:t>§ú·ÝáõÃÛáõÝ Ñ³ñÏ»ñÇ ·³ÝÓÙ³Ý ·áñÍáõÙ¦</w:t>
      </w:r>
      <w:r>
        <w:rPr>
          <w:rFonts w:cs="Times Armenian" w:ascii="Times Armenian" w:hAnsi="Times Armenian"/>
          <w:b/>
          <w:bCs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áõÅÁ Ïáñóñ³Í ×³Ý³ã»É:</w:t>
      </w:r>
    </w:p>
    <w:p>
      <w:pPr>
        <w:pStyle w:val="Normal"/>
        <w:tabs>
          <w:tab w:val="clear" w:pos="720"/>
          <w:tab w:val="left" w:pos="48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  <w:t>Ðá¹í³Í 16</w:t>
      </w:r>
    </w:p>
    <w:p>
      <w:pPr>
        <w:pStyle w:val="Normal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. êáõÛÝ ²ñÓ³Ý³·ñáõÃÛáõÝÁ í³í»ñ³óíáõÙ ¿, ¨ ä³ÛÙ³Ý³íáñíáÕ å»ïáõÃÛáõÝÝ»ñÇó Ûáõñ³ù³ÝãÛáõñÁ ÙÛáõ</w:t>
        <w:softHyphen/>
        <w:t>ëÇÝ ·ñ³íáñ Í³ÝáõóáõÙ ¿ ²ñÓ³Ý³·ñáõÃÛáõÝÝ áõÅÇ Ù»ç ÙïÝ»Éáõ Ñ³Ù³ñ ³ÝÑñ³Å»ßï ÁÝ</w:t>
        <w:softHyphen/>
        <w:t>Ã³</w:t>
        <w:softHyphen/>
        <w:t>ó³</w:t>
        <w:softHyphen/>
        <w:t>Ï³ñ</w:t>
        <w:softHyphen/>
        <w:t xml:space="preserve">·»ñÇ Ï³ï³ñÙ³Ý Ù³ëÇÝ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²ñÓ³Ý³·ñáõÃÛáõÝÝ áõÅÇ Ù»ç ¿ ÙïÝáõÙ 1-ÇÝ Ï»ïáõÙ Ýßí³Í Í³ÝáõóáõÙÝ»ñÇó í»ñçÇÝÝ ëï³Ý³Éáõ ûñí³ÝÇó ¨ Ï³½ÙáõÙ ¿ Ð³Ù³Ó³ÛÝ³·ñÇ ³Ýµ³Å³Ý»É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 êáõÛÝ ²ñÓ³Ý³·ñáõÃÛáõÝÁ ï³ñ³ÍíáõÙ ¿ »Ï³ÙïÇ ¨ ·áõÛùÇ íñ³` ²ñÓ³Ý³·ñáõÃ</w:t>
        <w:softHyphen/>
        <w:t>ÛáõÝÝ áõÅÇ Ù»ç Ùï</w:t>
        <w:softHyphen/>
        <w:t>Ý»Éáõ ï³ñí³Ý Ñ³çáñ¹áÕ ûñ³óáõó³ÛÇÝ ï³ñí³ ÑáõÝí³ñÇ 1-ÇÝ Ï³Ù ÑáõÝí³ñÇ 1-Çó Ñ»ïá ëÏë</w:t>
        <w:softHyphen/>
        <w:t xml:space="preserve">íáÕ Ñ³ñÏ³ÛÇÝ ï³ñáõÙ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sz w:val="24"/>
        </w:rPr>
        <w:t>Æ Ð²êî²îàôØÜ àðÆ`</w:t>
      </w:r>
      <w:r>
        <w:rPr>
          <w:rFonts w:cs="Times Armenian" w:ascii="Times Armenian" w:hAnsi="Times Armenian"/>
          <w:sz w:val="24"/>
        </w:rPr>
        <w:t xml:space="preserve"> Ý»ñùáëïáñ³·ñÛ³ÉÝ»ñÁ, å³ïß³× Ï»ñåáí ÉÇ³½áñí³Í ÉÇÝ»Éáí, ëïáñ³·ñ»óÇÝ ëáõÛÝ ²ñÓ³Ý³·ñáõÃÛáõ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³ï³ñí³Í ¿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êáýÇ³ ù³Õ³ùáõÙ 2008 Ãí³Ï³ÝÇ ¹»Ïï»Ùµ»ñÇ 10-ÇÝ, »ñÏáõ µÝûñÇÝ³Ïáí` Ñ³Û»ñ»Ýáí, µáõÉÕ³ñ»ñ»Ýáí ¨ ³Ý·É»ñ»Ýáí. µáÉáñ ï»ùëï»ñÁ Ñ³í³ë³ñ³½áñ »Ý: ²ñÓ³Ý³·ñáõÃÛ³Ý ¹ñáõÛÃÝ»ñÇ Ù»Ï</w:t>
        <w:softHyphen/>
        <w:t>Ý³µ³Ý</w:t>
        <w:softHyphen/>
        <w:t>Ù³Ý Å³Ù³Ý³Ï ï³ñ³Ó³ÛÝáõÃÛáõÝÝ»ñ ³é³ç³</w:t>
        <w:softHyphen/>
        <w:t>Ý³Éáõ ¹»åùáõÙ Ï·»ñ³Ï³ÛÇ ³Ý·É»ñ»Ý ï»ùëï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>²ñÓ³Ý³·ñáõÃÛáõÝÝ áõÅÇ Ù»ç ¿ Ùï»É 2010Ã. ÝáÛ»Ùµ»ñÇ 16-ÇÝ:</w:t>
      </w:r>
    </w:p>
    <w:sectPr>
      <w:type w:val="nextPage"/>
      <w:pgSz w:w="12240" w:h="15840"/>
      <w:pgMar w:left="175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arumianTimes">
    <w:charset w:val="00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290"/>
        </w:tabs>
        <w:ind w:left="1290" w:hanging="720"/>
      </w:pPr>
      <w:rPr>
        <w:rFonts w:ascii="Times Armenian" w:hAnsi="Times Armenian" w:cs="Times Armenian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350"/>
        </w:tabs>
        <w:ind w:left="1350" w:hanging="720"/>
      </w:pPr>
      <w:rPr>
        <w:rFonts w:ascii="Times Armenian" w:hAnsi="Times Armenian" w:cs="Times Armeni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TarumianTimes" w:hAnsi="ArTarumianTimes" w:eastAsia="Times New Roman" w:cs="ArTarumianTimes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LatArm" w:hAnsi="Times LatArm" w:cs="Times LatArm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1z0">
    <w:name w:val="WW8Num1z0"/>
    <w:qFormat/>
    <w:rPr>
      <w:rFonts w:ascii="ArTarumianTimes" w:hAnsi="ArTarumianTimes" w:cs="ArTarumianTime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Armenian" w:hAnsi="Times Armenian" w:cs="Times Armeni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LatArm" w:hAnsi="Times LatArm" w:cs="Times LatArm"/>
    </w:rPr>
  </w:style>
  <w:style w:type="character" w:styleId="WW8Num6z0">
    <w:name w:val="WW8Num6z0"/>
    <w:qFormat/>
    <w:rPr>
      <w:rFonts w:ascii="Times Armenian" w:hAnsi="Times Armenian" w:cs="Times Armenian"/>
    </w:rPr>
  </w:style>
  <w:style w:type="character" w:styleId="WW8Num7z0">
    <w:name w:val="WW8Num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03:00Z</dcterms:created>
  <dc:creator>Goar</dc:creator>
  <dc:description/>
  <cp:keywords/>
  <dc:language>en-US</dc:language>
  <cp:lastModifiedBy>LEGAL</cp:lastModifiedBy>
  <cp:lastPrinted>2008-12-03T11:13:00Z</cp:lastPrinted>
  <dcterms:modified xsi:type="dcterms:W3CDTF">2010-11-17T07:59:00Z</dcterms:modified>
  <cp:revision>116</cp:revision>
  <dc:subject/>
  <dc:title>öàÊÀØ´èÜØ²Ü  ÐàôÞ²Æð</dc:title>
</cp:coreProperties>
</file>