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0" w:leader="none"/>
        </w:tabs>
        <w:ind w:left="-900" w:firstLine="900"/>
        <w:rPr>
          <w:rFonts w:ascii="Times Armenian" w:hAnsi="Times Armenian" w:cs="Times Armenian"/>
          <w:b w:val="false"/>
          <w:b w:val="false"/>
          <w:sz w:val="28"/>
          <w:szCs w:val="28"/>
        </w:rPr>
      </w:pPr>
      <w:r>
        <w:rPr>
          <w:rFonts w:cs="Times Armenian" w:ascii="Times Armenian" w:hAnsi="Times Armeni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left="-900" w:firstLine="900"/>
        <w:rPr>
          <w:rFonts w:ascii="Times Armenian" w:hAnsi="Times Armenian" w:cs="Times Armenian"/>
          <w:b w:val="false"/>
          <w:b w:val="false"/>
          <w:sz w:val="28"/>
          <w:szCs w:val="28"/>
        </w:rPr>
      </w:pPr>
      <w:r>
        <w:rPr>
          <w:rFonts w:cs="Times Armenian" w:ascii="Times Armenian" w:hAnsi="Times Armeni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lineRule="auto" w:line="240"/>
        <w:ind w:left="-900" w:firstLine="90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Çñ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/>
        <w:ind w:left="-900" w:firstLine="90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tabs>
          <w:tab w:val="clear" w:pos="708"/>
          <w:tab w:val="left" w:pos="9000" w:leader="none"/>
        </w:tabs>
        <w:spacing w:lineRule="auto" w:line="240"/>
        <w:ind w:left="-900" w:firstLine="900"/>
        <w:rPr/>
      </w:pPr>
      <w:r>
        <w:rPr>
          <w:rFonts w:cs="Times Armenian" w:ascii="Times Armenian" w:hAnsi="Times Armenian"/>
          <w:sz w:val="24"/>
          <w:szCs w:val="24"/>
        </w:rPr>
        <w:t xml:space="preserve">Ð³Û³ëï³ÝÇ Ð³Ýñ³å»ïáõÃÛ³Ý µÝ³å³Ñå³ÝáõÃÛ³Ý Ý³Ë³ñ³ñáõÃÛ³Ý 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/>
        <w:ind w:left="-900" w:firstLine="90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¨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ÇñÇ³ÛÇ ²ñ³µ³Ï³Ý Ð³Ýñ³å»ïáõÃÛ³Ý ßñç³Ï³ ÙÇç³í³ÛñÇ Ñ³ñó»ñáí 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å»ï³Ï³Ý Ý³Ë³ñ³ñáõÃÛ³Ý 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ÙÇç¨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/>
        <w:ind w:left="-900" w:firstLine="90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Ý³å³Ñå³ÝáõÃÛ³Ý áÉáñïáõÙ Ñ³Ù³·áñÍ³ÏóáõÃÛ³Ý Ù³ëÇÝ</w:t>
      </w:r>
    </w:p>
    <w:p>
      <w:pPr>
        <w:pStyle w:val="Normal"/>
        <w:tabs>
          <w:tab w:val="clear" w:pos="708"/>
          <w:tab w:val="left" w:pos="9000" w:leader="none"/>
        </w:tabs>
        <w:ind w:left="-900" w:firstLine="90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>êÇñÇ³ÛÇ ²ñ³µ³Ï³Ý Ð³Ýñ³å»ïáõÃÛ³Ý ßñç³Ï³ ÙÇç³í³ÛñÇ Ñ³ñó»ñáí å»ï³Ï³Ý Ý³Ë³ñ³ñáõÃÛáõÝÁ ¨ Ð³Û³ëï³ÝÇ Ð³Ýñ³å»ïáõÃÛ³Ý µÝ³å³Ñå³ÝáõÃÛ³Ý Ý³Ë³ñ³ñáõÃÛáõÝÁ (³ÛëáõÑ»ïª ÎáÕÙ»ñ),</w:t>
      </w:r>
    </w:p>
    <w:p>
      <w:pPr>
        <w:pStyle w:val="BodyText2"/>
        <w:tabs>
          <w:tab w:val="clear" w:pos="708"/>
          <w:tab w:val="left" w:pos="9000" w:leader="none"/>
        </w:tabs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Ý»ñÏ³ ¨ ³å³·³ ë»ñáõÝ¹Ý»ñÇ Ñ³Ù³ñ ßñç³Ï³ ÙÇç³í³ÛñÇ å³Ñå³ÝáõÃÛ³Ý ¨ µ³ñ»É³íÙ³Ý ³ÝÑñ³Å»ßïáõÃÛáõÝÁ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>Ñ³Ù³ñ»Éáí, áñ µÝ³å³Ñå³ÝáõÃÛ³Ý áÉáñïáõÙ ûñ»Ýë¹ñ³Ï³Ý, ÇÝëïÇïáõóÇáÝ³É ¨ ï»ËÝÇÏ³Ï³Ý Ñ³Ù³·áñÍ³ÏóáõÃÛ³Ý ½³ñ·³óáõÙÝ áõ ³ç³ÏóáõÃÛáõÝÁ Ï³Ùñ³åÝ¹»Ý »ñÏáõ »ñÏñÝ»ñÇ ÙÇç¨ Ñ³ñ³µ»ñáõÃÛáõÝÝ»ñÁ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>Ñ³ßíÇ ³éÝ»Éáí, áñ »ñÏáõ »ñÏñÝ»ñáõÙ ³éÏ³ µÝ³å³Ñå³Ý³Ï³Ý ËÝ¹ÇñÝ»ñÇ ÝÙ³ÝáõÃÛ³Ý ßÝáñÑÇí ³é³í»É ³ñ¹ÛáõÝ³í»ï ÉáõÍáõÙÝ»ñÁ Ï³ñáÕ »Ý ·ïÝí»É  »ñÏÏáÕÙ Ñ³Ù³Ï³ñ·Ù³Ý ÙÇçáóáí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>Ï³ñ¨áñ»Éáí »ñÏáõ »ñÏñÝ»ñÇ ÙÇç¨ µÝ³å³Ñå³ÝáõÃÛ³Ý áÉáñïáõÙ Ñ³ñ³µ»ñáõÃÛáõÝÝ»ñÇ ½³ñ·³óáõÙÁª Ø²Î-Ç Þñç³Ï³ ÙÇç³í³ÛñÇ Íñ³·ñÇ (UNEP) ¨ ßñç³Ï³ ÙÇç³í³ÛñÇ å³ßïå³ÝáõÃÛ³Ý áÉáñïáõÙ ·áñÍáÕ ³ÛÉ ÙÇç³½·³ÛÇÝ Ï³½Ù³Ï»ñåáõÃÛáõÝÝ»ñÇ ßñç³Ý³ÏÝ»ñáõÙ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ßíÇ ³éÝ»Éáí 1992 Ã. èÇá ¹» Ä³Ý»ÛñáÛáõÙ Ï³Û³ó³Í` Ø²Î-Ç Þñç³Ï³ ÙÇç³í³ÛñÇ ¨ ½³ñ·³óÙ³Ý Ñ³Ù³ÅáÕáíÇ ¨ 2002 Ã. ÚáÑ³Ý»ëµáõñ·áõÙ Ï³Û³ó³Í` Ï³ÛáõÝ ½³ñ·³óÙ³Ý Ñ³Ù³ßË³ñÑ³ÛÇÝ ·³·³Ã³ÅáÕáíáõÙ ÁÝ¹áõÝí³Í ëÏ½µáõÝùÝ»ñÁ ¨ ³é³ç³ñÏáõÃÛáõÝÝ»ñÁ,</w:t>
      </w:r>
    </w:p>
    <w:p>
      <w:pPr>
        <w:pStyle w:val="Heading1"/>
        <w:tabs>
          <w:tab w:val="clear" w:pos="708"/>
          <w:tab w:val="left" w:pos="9000" w:leader="none"/>
        </w:tabs>
        <w:rPr>
          <w:rFonts w:ascii="Times Armenian" w:hAnsi="Times Armenian" w:cs="Times Armenian"/>
          <w:szCs w:val="24"/>
          <w:lang w:val="en-AU"/>
        </w:rPr>
      </w:pPr>
      <w:r>
        <w:rPr>
          <w:rFonts w:cs="Times Armenian" w:ascii="Times Armenian" w:hAnsi="Times Armenian"/>
          <w:szCs w:val="24"/>
          <w:lang w:val="en-AU"/>
        </w:rPr>
      </w:r>
    </w:p>
    <w:p>
      <w:pPr>
        <w:pStyle w:val="Heading1"/>
        <w:tabs>
          <w:tab w:val="clear" w:pos="708"/>
          <w:tab w:val="left" w:pos="9000" w:leader="none"/>
        </w:tabs>
        <w:ind w:firstLine="708"/>
        <w:jc w:val="left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Ñ³Ù³Ó³ÛÝ»óÇÝ Ñ»ï¨Û³ÉÇ Ù³ëÇÝ.</w:t>
      </w:r>
    </w:p>
    <w:p>
      <w:pPr>
        <w:pStyle w:val="Heading2"/>
        <w:tabs>
          <w:tab w:val="clear" w:pos="708"/>
          <w:tab w:val="left" w:pos="9000" w:leader="none"/>
        </w:tabs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i w:val="false"/>
          <w:sz w:val="24"/>
          <w:szCs w:val="24"/>
        </w:rPr>
        <w:t>Ðá¹í³Í 1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</w:rPr>
        <w:t>ÎáÕÙ»ñÁ å³ÛÙ³Ý³íáñíáõÙ »Ý µÝ³å³Ñå³ÝáõÃÛ³Ý áÉáñïáõÙ Ñ³Ù³·áñ</w:t>
        <w:softHyphen/>
        <w:t>Í³ÏóáõÃÛáõÝ Çñ³Ï³Ý³óÝ»É Çñ»Ýó Çñ³í³ëáõÃÛáõÝÝ»ñÇ ßñç³Ý³ÏÝ»ñáõÙ ¨ Çñ»Ýó ³½·³ÛÇÝ ûñ»Ýë¹ñáõÃÛ³ÝÁ ¨ ëáõÛÝ Ð³Ù³Ó³ÛÝ³·ñÇÝ Ñ³Ù³å³</w:t>
        <w:softHyphen/>
        <w:t xml:space="preserve">ï³ëË³Ý: </w:t>
      </w:r>
    </w:p>
    <w:p>
      <w:pPr>
        <w:pStyle w:val="Heading2"/>
        <w:tabs>
          <w:tab w:val="clear" w:pos="708"/>
          <w:tab w:val="left" w:pos="9000" w:leader="none"/>
        </w:tabs>
        <w:jc w:val="center"/>
        <w:rPr>
          <w:rFonts w:ascii="Times Armenian" w:hAnsi="Times Armenian" w:cs="Times Armenian"/>
          <w:bCs w:val="false"/>
          <w:i w:val="false"/>
          <w:i w:val="false"/>
          <w:sz w:val="24"/>
          <w:szCs w:val="24"/>
          <w:lang w:val="en-AU"/>
        </w:rPr>
      </w:pPr>
      <w:r>
        <w:rPr>
          <w:rFonts w:cs="Times Armenian" w:ascii="Times Armenian" w:hAnsi="Times Armenian"/>
          <w:bCs w:val="false"/>
          <w:i w:val="false"/>
          <w:sz w:val="24"/>
          <w:szCs w:val="24"/>
          <w:lang w:val="en-AU"/>
        </w:rPr>
        <w:t>Ðá¹í³Í 2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Armenian" w:hAnsi="Times Armenian" w:cs="Times Armenian"/>
          <w:bCs/>
          <w:i/>
          <w:i/>
          <w:sz w:val="24"/>
          <w:szCs w:val="24"/>
          <w:lang w:val="en-AU"/>
        </w:rPr>
      </w:pPr>
      <w:r>
        <w:rPr>
          <w:rFonts w:cs="Times Armenian" w:ascii="Times Armenian" w:hAnsi="Times Armenian"/>
          <w:bCs/>
          <w:i/>
          <w:sz w:val="24"/>
          <w:szCs w:val="24"/>
          <w:lang w:val="en-AU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Ð³Ù³Ó³ÛÝ³·ñÇ Ýå³ï³ÏÝ»ñÇÝ Ñ³ëÝ»Éáõ Ñ³Ù³ñ ÎáÕÙ»ñÁ ÏÓ·ï»Ý ËÃ³Ý»É µÝ³å³Ñå³ÝáõÃÛ³Ý áÉáñïáõÙ ·áñÍáÕ Çñ»Ýó å»ï³Ï³Ý ¨ Ù³ëÝ³íáñ Ñ³ëï³ïáõÃÛáõÝÝ»ñÇ ÙÇç¨ »ñÏÏáÕÙ Ñ³Ù³·áñÍ³ÏóáõÃÛáõÝÁ: ÎáÕÙ»ñÁ ç³Ýù»ñ Ï·áñÍ³¹ñ»Ý` Ñ³Ù³Ï³ñ·»Éáõ Ñ³Ù³ñ Çñ»Ýó ¹ÇñùáñáßáõÙÝ»ñÁ ØÇç»ñÏñ³ÍáíÛ³Ý ³í³½³ÝÇ µÝ³å³Ñå³Ý³Ï³Ý ËÝ¹ÇñÝ»ñÇ ßáõñç ¨ ³ÛÝ ÙÇç³½·³ÛÇÝ 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ÙÇçáó³éáõÙÝ»ñÁ, áñáÝóáõÙ Çñ»Ýù Ù³ëÝ³ÏóáõÙ »Ý, ¨ ÏÓ·ï»Ý Ñ³Ù³·áñÍ³Ïó»É Ù»ÏÁ ÙÛáõëÇ Ñ»ï` û·ï³·áñÍ»Éáí ÙÇç³½·³ÛÇÝ ýÇÝ³Ýë³Ï³Ý Ñ³ëï³ïáõÃÛáõÝÝ»ñÇ ÏáÕÙÇó ïñ³Ù³¹ñíáÕ ýÇÝ³Ýë³Ï³Ý ÑÝ³ñ³íáñáõÃÛáõÝÝ»ñÁª µÝ³å³Ñå³ÝáõÃÛ³Ý áÉáñïáõÙ »ñÏáõ »ñÏñÝ»ñÇ Ñ³Ù³ñ ÷áËß³Ñ³í»ï ÷áñÓÝ³Ï³Ý Íñ³·ñ»ñÇ ëï»ÕÍÙ³Ý Ýå³ï³Ïáí: 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ç³Ýù»ñ Ï·áñÍ³¹ñ»Ý, áñ Ó»éù µ»ñ»Ý ýÇÝ³Ýë³Ï³Ý ÙÇçáóÝ»ñ Ñ³Ù³ï»Õ Íñ³·ñ»ñÇ Çñ³Ï³Ý³óÙ³Ý Ñ³Ù³ñª ÎáÕÙ»ñÇ ¨ Ý»ñ·ñ³íí³Í ýÇÝ³Ýë³Ï³Ý Ñ³ëï³</w:t>
        <w:softHyphen/>
        <w:t xml:space="preserve">ïáõÃÛ³Ý ÙÇç¨ ÉÇ³Ï³ï³ñ Ñ³Ù³·áñÍ³ÏóáõÃÛ³Ý ÙÇçáóáí: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3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Times Armenian" w:hAnsi="Times Armenian" w:cs="Times Armenian"/>
          <w:b/>
          <w:b/>
          <w:szCs w:val="24"/>
          <w:u w:val="single"/>
        </w:rPr>
      </w:pPr>
      <w:r>
        <w:rPr>
          <w:rFonts w:cs="Times Armenian" w:ascii="Times Armenian" w:hAnsi="Times Armenian"/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9000" w:leader="none"/>
        </w:tabs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  <w:sz w:val="24"/>
          <w:szCs w:val="24"/>
          <w:u w:val="single"/>
        </w:rPr>
      </w:pPr>
      <w:r>
        <w:rPr>
          <w:rFonts w:cs="Times Armenian" w:ascii="Times Armenian" w:hAnsi="Times Armenian"/>
          <w:b w:val="false"/>
          <w:sz w:val="24"/>
          <w:szCs w:val="24"/>
        </w:rPr>
        <w:t>ÎáÕÙ»ñÁ å³ÛÙ³Ý³íáñíáõÙ »Ý ëáõÛÝ Ð³Ù³Ó³ÛÝ³·ñÇ Ù³ëÇÝ ï»Õ»Ï³óÝ»É Çñ»Ýó Ñ³Ù³å³ï³ëË³Ý »ñÏñÝ»ñáõÙ µÝ³å³Ñå³ÝáõÃÛ³Ý áÉáñïáõÙ ·áñÍáÕ å»ï³Ï³Ý ë»ÏïáñÇ Ï³½Ù³Ï»ñåáõÃÛáõÝÝ»ñÇÝ, áñå»ë½Ç, ëáõÛÝ Ð³Ù³Ó³ÛÝ³·ñÇ 4-ñ¹ ¨ 5-ñ¹ Ñá¹í³ÍÝ»ñÇ Ñ³Ù³Ó³ÛÝ, ¹ñ³Ýù Ï³ñáÕ³Ý³Ý Ñëï³Ï»óÝ»É ³ÛÝ áÉáñïÝ»ñÁ, áñáÝóáõÙ å³Ñ³ÝçíáõÙ ¿ ÎáÕÙ»ñÇ ÙÇç¨ ³é³ÝÓÝ³Ñ³ïáõÏ Ñ³Ù³·áñÍ³ÏóáõÃÛáõÝ, ¨ í»ñçÇÝÇë Çñ³Ï³Ý³óÙ³Ý  ÙÇçáóÝ»ñÁ:</w:t>
      </w:r>
    </w:p>
    <w:p>
      <w:pPr>
        <w:pStyle w:val="BodyText2"/>
        <w:tabs>
          <w:tab w:val="clear" w:pos="708"/>
          <w:tab w:val="left" w:pos="9000" w:leader="none"/>
        </w:tabs>
        <w:rPr>
          <w:rFonts w:ascii="Times Armenian" w:hAnsi="Times Armenian" w:cs="Times Armenian"/>
          <w:b/>
          <w:b/>
          <w:bCs/>
          <w:sz w:val="24"/>
          <w:szCs w:val="24"/>
          <w:u w:val="single"/>
        </w:rPr>
      </w:pPr>
      <w:r>
        <w:rPr>
          <w:rFonts w:cs="Times Armenian" w:ascii="Times Armenian" w:hAnsi="Times Armenian"/>
          <w:b/>
          <w:bCs/>
          <w:sz w:val="24"/>
          <w:szCs w:val="24"/>
          <w:u w:val="single"/>
        </w:rPr>
      </w:r>
    </w:p>
    <w:p>
      <w:pPr>
        <w:pStyle w:val="BodyText2"/>
        <w:tabs>
          <w:tab w:val="clear" w:pos="708"/>
          <w:tab w:val="left" w:pos="9000" w:leader="none"/>
        </w:tabs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4</w:t>
      </w:r>
    </w:p>
    <w:p>
      <w:pPr>
        <w:pStyle w:val="BodyText2"/>
        <w:tabs>
          <w:tab w:val="clear" w:pos="708"/>
          <w:tab w:val="left" w:pos="9000" w:leader="none"/>
        </w:tabs>
        <w:rPr>
          <w:rFonts w:ascii="Times Armenian" w:hAnsi="Times Armenian" w:cs="Times Armenian"/>
          <w:b/>
          <w:b/>
          <w:bCs/>
          <w:sz w:val="24"/>
          <w:szCs w:val="24"/>
          <w:u w:val="single"/>
        </w:rPr>
      </w:pPr>
      <w:r>
        <w:rPr>
          <w:rFonts w:cs="Times Armenian" w:ascii="Times Armenian" w:hAnsi="Times Armeni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ÎáÕÙ»ñÇ ÙÇç¨ ëáõÛÝ Ð³Ù³Ó³ÛÝ³·ñáí Ý³Ë³ï»ëíáÕ Ñ³Ù³·áñÍ³ÏóáõÃÛáõÝÁ Çñ³Ï³Ý³óíáõÙ ¿ µÝ³å³Ñå³ÝáõÃÛ³Ý Ñ»ï¨Û³É µÝ³·³í³éÝ»ñáõÙ. 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ÏÉÇÙ³ÛÇ ÷á÷áËáõÃÛáõÝ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Ï»Ýë³µ³Ý³Ï³Ý µ³½Ù³Ï»ñåáõÃÛ³Ý å³Ñå³ÝáõÃÛáõÝ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µÝáõÃÛ³Ý Ñ³ïáõÏ å³Ñå³ÝíáÕ ·áïÇÝ»ñÇ ëï»ÕÍáõÙ ¨ Ï³é³í³ñáõÙ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å³Ûù³ñ ³Ý³å³ï³óÙ³Ý ¹»Ù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µÝ³Ï³Ý é»ëáõñëÝ»ñÇ, Ñ³ïÏ³å»ë çñÇ Ë»É³ÙÇï û·ï³·áñÍáõÙ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¿ÏáïáõñÇ½Ù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Ïáßï Ã³÷áÝÝ»ñÇ Ï³é³í³ñáõÙ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 xml:space="preserve">- ÷áñÓÇ ÷áË³Ý³ÏáõÙ ë³Ï³í³Ã³÷áÝ, ³ÝÃ³÷áÝ ¨ é»ëáõñëÝ»ñ ËÝ³ÛáÕ        ï»ËÝáÉá·Ç³Ý»ñÇ ½³ñ·³óÙ³Ý ¨ ÏÇñ³éÙ³Ý áÉáñïáõÙ, 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jc w:val="both"/>
        <w:rPr/>
      </w:pPr>
      <w:r>
        <w:rPr>
          <w:rFonts w:cs="Times Armenian" w:ascii="Times Armenian" w:hAnsi="Times Armenian"/>
          <w:szCs w:val="24"/>
        </w:rPr>
        <w:tab/>
        <w:tab/>
        <w:tab/>
        <w:t>- ï»Õ»ÏáõÃÛáõÝÝ»ñÇ ÷áË³Ý³ÏáõÙ ³ñ¹ÛáõÝ³µ»ñ³Ï³Ý ¨ Ï»Ýó³Õ³ÛÇÝ Ã³÷áÝÝ»ñÇ Ùß³ÏÙ³Ý ¨ û·ï³·áñÍÙ³Ý í»ñ³µ»ñÛ³É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ï»Õ»ÏáõÃÛáõÝÝ»ñÇ ÷áË³Ý³ÏáõÙ ùÇÙÇ³Ï³Ý ÝÛáõÃ»ñÇ ³Ýíï³Ý· û·ï³·áñÍÙ³Ý ¨ Ï³é³í³ñÙ³Ý ËÝ¹ÇñÝ»ñÇ í»ñ³µ»ñÛ³É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³ñ¹ÛáõÝ³µ»ñ³Ï³Ý ³ÕïáïáõÙ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>- Ï»Õï³çñ»ñÇ í»ñ³Ùß³ÏáõÙ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Ï»Õï³çñ»ñÇ í»ñ³Ùß³ÏÙ³Ý Å³Ù³Ý³Ï³ÏÇó ï»ËÝáÉá·Ç³Ý»ñÇ ÏÇñ³éáõÙ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- ³ç³ÏóáõÃÛáõÝ µÝ³å³Ñå³ÝáõÃÛ³Ý áÉáñïáõÙ ·Çï³Ñ»ï³½áï³Ï³Ý Íñ³·ñ»ñÇÝ, 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>- ³ç³ÏóáõÃÛáõÝ Çñ»Ýó »ñÏñÝ»ñáõÙ µÝ³å³Ñå³ÝáõÃÛ³Ý áÉáñïáõÙ ·áñÍáÕ Ï³½Ù³Ï»ñåáõÃÛáõÝÝ»ñÇÝ ¨ ¹ñ³Ýó ÙÇç¨ Ñ³Ù³·áñÍ³ÏóáõÃÛ³ÝÁ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>- Ñ³ë³ñ³ÏáõÃÛ³Ý µÝ³å³Ñå³Ý³Ï³Ý Çñ³½»ÏáõÃÛáõÝÁ µ³ñÓñ³óÝáÕ Ý³Ë³Ó»éÝáõÃ</w:t>
        <w:softHyphen/>
        <w:t>ÛáõÝÝ»ñ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³ç³ÏóáõÃÛáõÝ ¿ÏáåÇï³Ï³íáñÙ³Ý Ñ³Ù³Ï³ñ·»ñÇ ½³ñ·³óÙ³ÝÁ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>- ßñç³Ï³ ÙÇç³í³ÛñÇ íñ³ ³½¹»óáõÃÛ³Ý ·Ý³Ñ³ïÙ³Ý í»ñ³µ»ñÛ³É ÷áñÓÇ ÷áË³Ý³ÏáõÙ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Ï³ñáÕ »Ý Ñ³Ù³Ó³ÛÝáõÃÛ³Ý ·³É ßñç³Ï³ ÙÇç³í³ÛñÇ å³Ñå³ÝáõÃÛ³ÝÝ ³éÝãíáÕ ³ÛÉ áÉáñïÝ»ñáõÙ Ñ³Ù³·áñÍ³ÏóáõÃÛ³Ý Ù³ëÇÝ:</w:t>
      </w:r>
    </w:p>
    <w:p>
      <w:pPr>
        <w:pStyle w:val="BodyText2"/>
        <w:tabs>
          <w:tab w:val="clear" w:pos="708"/>
          <w:tab w:val="left" w:pos="142" w:leader="none"/>
          <w:tab w:val="left" w:pos="9000" w:leader="none"/>
        </w:tabs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142" w:leader="none"/>
          <w:tab w:val="left" w:pos="900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BodyText2"/>
        <w:tabs>
          <w:tab w:val="clear" w:pos="708"/>
          <w:tab w:val="left" w:pos="142" w:leader="none"/>
          <w:tab w:val="left" w:pos="9000" w:leader="none"/>
        </w:tabs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142" w:leader="none"/>
        </w:tabs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>êáõÛÝ Ð³Ù³Ó³ÛÝ³·ñáõÙ Ýßí³Í Ñ³Ù³·áñÍ³ÏóáõÃÛáõÝÝ Çñ³Ï³Ý³óíáõÙ ¿ Ñ»ï¨Û³É Ó¨»ñáí.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 xml:space="preserve">- »ñÏáõ »ñÏñÝ»ñÇ µÝ³å³Ñå³Ý³Ï³Ý Íñ³·ñ»ñÇ í»ñ³µ»ñÛ³É ï»Õ»ÏáõÃÛáõÝÝ»ñÇ ÷áË³Ý³ÏáõÙ, ÇÝãå»ë Ý³¨ ëáõÛÝ Ð³Ù³Ó³ÛÝ³·ñáõÙ ÁÝ¹·ñÏí³Í áÉáñïÝ»ñÇÝ í»ñ³µ»ñáÕ ï»ËÝÇÏ³Ï³Ý ¨ ·Çï³Ï³Ý ·ñ³Ï³ÝáõÃÛ³Ý ÷áË³Ý³ÏáõÙ,  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>- Ñ³Ù³·áñÍ³ÏóáõÃÛ³Ý ³Ùñ³åÝ¹áõÙ »ñÏáõ »ñÏñÝ»ñÇ ÙÇç³½·³ÛÇÝ µÝ³å³Ñ</w:t>
        <w:softHyphen/>
        <w:t>å³Ý³Ï³Ý Ý³Ë³Ó»éÝáõÃÛáõÝÝ»ñÇ Çñ³Ï³Ý³óÙ³Ý ·áñÍáõÙ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>- ÑÝ³ñ³íáñáõÃÛ³Ý ¹»åùáõÙ »ñÏáõ »ñÏñÝ»ñÇ ¹ÇñùáñáßáõÙÝ»ñÇ Ñ³Ù³Ï³ñ·áõÙ Çñ»Ýó »ñÏñÝ»ñÇó ¹áõñë µÝ³å³Ñå³Ý³Ï³Ý ËÝ¹ÇñÝ»ñÇÝ ³éÝãíáÕ µ³Ý³Ï</w:t>
        <w:softHyphen/>
        <w:t>óáõÃ</w:t>
        <w:softHyphen/>
        <w:t>ÛáõÝ</w:t>
        <w:softHyphen/>
        <w:t>Ý»ñáõÙ,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 xml:space="preserve">- ÷áñÓÇ ¨ ï»Õ»ÏáõÃÛáõÝÝ»ñÇ ÷áË³Ý³ÏáõÙ »ñÏáõ »ñÏñÝ»ñÇ ÷áñÓ³·»ïÝ»ñÇ, å³ßïáÝÛ³Ý»ñÇ ¨ ³ÛÉ Ù³ëÝ³·»ïÝ»ñÇ ÙÇç¨, 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 xml:space="preserve">- ëáõÛÝ Ð³Ù³Ó³ÛÝ³·ñáõÙ Ýßí³Í ³é³ÝÓÇÝ áÉáñïÝ»ñÇÝ í»ñ³µ»ñáÕ Ñ³Ù³ï»Õ áõëáõÙÝ³Ï³Ý Íñ³·ñ»ñÇ Ý³Ë³å³ïñ³ëïáõÙ ¨ Çñ³Ï³Ý³óáõÙ: 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Ï³ñáÕ »Ý Ñ³Ù³Ó³ÛÝáõÃÛ³Ý ·³É Ñ³Ù³·áñÍ³ÏóáõÃÛ³Ý ³ÛÉ Ó¨»ñÇ Ù³ëÇÝ:</w:t>
      </w:r>
    </w:p>
    <w:p>
      <w:pPr>
        <w:pStyle w:val="BodyText2"/>
        <w:tabs>
          <w:tab w:val="clear" w:pos="708"/>
          <w:tab w:val="left" w:pos="142" w:leader="none"/>
          <w:tab w:val="left" w:pos="900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BodyText2"/>
        <w:tabs>
          <w:tab w:val="clear" w:pos="708"/>
          <w:tab w:val="left" w:pos="142" w:leader="none"/>
          <w:tab w:val="left" w:pos="9000" w:leader="none"/>
        </w:tabs>
        <w:rPr>
          <w:rFonts w:ascii="Times Armenian" w:hAnsi="Times Armenian" w:cs="Times Armenian"/>
          <w:b/>
          <w:b/>
          <w:sz w:val="24"/>
          <w:szCs w:val="24"/>
          <w:u w:val="single"/>
        </w:rPr>
      </w:pPr>
      <w:r>
        <w:rPr>
          <w:rFonts w:cs="Times Armenian" w:ascii="Times Armenian" w:hAnsi="Times Armenian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00" w:leader="none"/>
        </w:tabs>
        <w:spacing w:lineRule="auto" w:line="240"/>
        <w:ind w:firstLine="708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>ÎáÕÙ»ñÁ å³ÛÙ³Ý³íáñíáõÙ »Ý ëï»ÕÍ»É Ñ³Ù³ï»Õ Ñ³ÝÓÝ³ÅáÕáí` ëáõÛÝ Ð³Ù³Ó³ÛÝ³·ñÇ 4-ñ¹ Ñá¹í³ÍáõÙ Ýßí³Í Ñ³Ù³·áñÍ³ÏóáõÃÛ³Ý áÉáñïÝ»ñáõÙ »ñÏ³ÙÛ³ ³ßË³ï³Ýù³ÛÇÝ ÙÇ³ëÝ³Ï³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>Íñ³·ñ»ñ Ùß³Ï»Éáõ, ¹ñ³Ýó Çñ³Ï³Ý³óÙ³Ý ¨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ýÇÝ³Ýë³Ï³Ý ÙÇçáóÝ»ñÁ Ñ³ëï³ï»Éáõ Ñ³Ù³ñ: 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ºñÏáõ ÎáÕÙ»ñÁ Ñ³Ù³Ó³ÛÝáõÙ »Ý Çñ³·áñÍ»É ëáõÛÝ Ð³Ù³Ó³ÛÝ³·ÇñÝ ³ÛÝ ýÇÝ³Ýë³Ï³Ý ÙÇçáóÝ»ñÇ ë³ÑÙ³ÝÝ»ñáõÙ, áñáÝù Ï³ñáÕ »Ý ïñ³Ù³¹ñí»É:</w:t>
      </w:r>
    </w:p>
    <w:p>
      <w:pPr>
        <w:pStyle w:val="BodyText2"/>
        <w:tabs>
          <w:tab w:val="clear" w:pos="708"/>
          <w:tab w:val="left" w:pos="0" w:leader="none"/>
          <w:tab w:val="left" w:pos="142" w:leader="none"/>
        </w:tabs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>öáñÓ³·»ïÝ»ñÇ, å³ßïáÝÛ³Ý»ñÇ ¨ ³ÛÉ Ý»ñÏ³Û³óáõóÇãÝ»ñÇ Ï»óáõÃÛ³Ý ¨ ï»Õ³Ï³Ý ÷áË³¹ñáõÙÝ»ñÇ Í³Ëë»ñÁ Ñá·áõÙ ¿ ÑÛáõñÁÝÏ³É »ñÏÇñÁ:</w:t>
      </w:r>
    </w:p>
    <w:p>
      <w:pPr>
        <w:pStyle w:val="BodyText2"/>
        <w:tabs>
          <w:tab w:val="clear" w:pos="708"/>
          <w:tab w:val="left" w:pos="142" w:leader="none"/>
          <w:tab w:val="left" w:pos="9000" w:leader="none"/>
        </w:tabs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142" w:leader="none"/>
          <w:tab w:val="left" w:pos="900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ï»ùëïáõÙ Éñ³óáõÙÝ»ñ Ï³Ù ÷á÷áËáõÃÛáõÝÝ»ñ Ï³ï³ñíáõÙ »Ý ÎáÕÙ»ñÇ ÷áË³¹³ñÓ Ñ³Ù³Ó³ÛÝáõÃÛ³Ùµ, ¨ ¹ñ³Ýù Ó¨³Ï»ñåíáõÙ »Ý ³é³ÝÓÇÝ ³ñÓ³Ý³·ñáõÃÛáõÝÝ»ñáõÙ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²ñÓ³Ý³·ñáõÃÛáõÝÝ»ñÝ áõÅÇ Ù»ç »Ý ÙïÝáõÙ ëáõÛÝ Ð³Ù³Ó³ÛÝ³·ñÇ áõÅÇ Ù»ç ÙïÝ»Éáõ Ñ³Ù³ñ Ý³Ë³ï»ëí³Í Ï³ñ·áí ¨ Ñ³Ý¹Çë³ÝáõÙ »Ý ëáõÛÝ Ð³Ù³Ó³ÛÝ³·ñÇ ³Ýµ³Å³Ý»ÉÇ Ù³ëÁ: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8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Times Armenian" w:hAnsi="Times Armenian" w:cs="Times Armenian"/>
          <w:b/>
          <w:b/>
          <w:szCs w:val="24"/>
          <w:u w:val="single"/>
        </w:rPr>
      </w:pPr>
      <w:r>
        <w:rPr>
          <w:rFonts w:cs="Times Armenian" w:ascii="Times Armenian" w:hAnsi="Times Armeni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¹ñáõÛÃÝ»ñÁ ã»Ý ³½¹áõÙ Ð³Û³ëï³ÝÇ Ð³Ýñ³å»ïáõÃÛ³Ý  ¨ êÇñÇ³ÛÇ ²ñ³µ³Ï³Ý Ð³Ýñ³å»ïáõÃÛ³Ý ³ÛÝ Çñ³íáõÝùÝ»ñÇ ¨ å³ñï³íáñáõÃÛáõÝÝ»ñÇ íñ³, áñáÝù µËáõÙ »Ý ³ÛÉ  ÙÇç³½·³ÛÇÝ Ñ³Ù³Ó³ÛÝ³·ñ»ñáõÙ Ýñ³Ýó Ù³ëÝ³ÏóáõÃÛáõÝÇó: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9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Times Armenian" w:hAnsi="Times Armenian" w:cs="Times Armenian"/>
          <w:b/>
          <w:b/>
          <w:szCs w:val="24"/>
          <w:u w:val="single"/>
        </w:rPr>
      </w:pPr>
      <w:r>
        <w:rPr>
          <w:rFonts w:cs="Times Armenian" w:ascii="Times Armenian" w:hAnsi="Times Armeni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</w:rPr>
        <w:t>ÎáÕÙ»ñÇ ÙÇç¨ ³é³ç³ó³Í` ëáõÛÝ Ð³Ù³Ó³ÛÝ³·ñÇ Çñ³Ï³Ý³óÙ³ÝÝ ³éÝãíáÕ ó³ÝÏ³ó³Í í»× Ï³ñ·³íáñíáõÙ ¿ ¹Çí³Ý³·Çï³Ï³Ý áõÕÇÝ»ñáí` ËáñÑñ¹³ÏóáõÃÛáõÝÝ»ñÇ ¨ µ³Ý³ÏóáõÃÛáõÝÝ»ñÇ ÙÇçáóáí</w:t>
      </w:r>
      <w:r>
        <w:rPr/>
        <w:t xml:space="preserve">: </w:t>
      </w:r>
    </w:p>
    <w:p>
      <w:pPr>
        <w:pStyle w:val="BodyText2"/>
        <w:tabs>
          <w:tab w:val="clear" w:pos="708"/>
          <w:tab w:val="left" w:pos="142" w:leader="none"/>
          <w:tab w:val="left" w:pos="9000" w:leader="none"/>
        </w:tabs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142" w:leader="none"/>
          <w:tab w:val="left" w:pos="900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BodyText2"/>
        <w:tabs>
          <w:tab w:val="clear" w:pos="708"/>
          <w:tab w:val="left" w:pos="142" w:leader="none"/>
          <w:tab w:val="left" w:pos="9000" w:leader="none"/>
        </w:tabs>
        <w:rPr>
          <w:rFonts w:ascii="Times Armenian" w:hAnsi="Times Armenian" w:cs="Times Armenian"/>
          <w:b/>
          <w:b/>
          <w:sz w:val="24"/>
          <w:szCs w:val="24"/>
          <w:u w:val="single"/>
        </w:rPr>
      </w:pPr>
      <w:r>
        <w:rPr>
          <w:rFonts w:cs="Times Armenian" w:ascii="Times Armenian" w:hAnsi="Times Armeni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>êáõÛÝ Ð³Ù³Ó³ÛÝ³·ÇñÝ áõÅÇ Ù»ç ¿ ÙïÝáõÙ ÎáÕÙ»ñÇ Ý»ñå»ï³Ï³Ý  ûñ»Ýë¹ñáõÃÛ³Ùµ ë³ÑÙ³Ýí³Í µáÉáñ ÁÝÃ³ó³Ï³ñ·»ñÇ ³í³ñïÇ Ù³ëÇÝ í»ñçÇÝ Í³ÝáõóÙ³Ý ûñí³ÝÇó: ²ÛÝ ÙÝáõÙ ¿ áõÅÇ Ù»ç ÑÇÝ· ï³ñÇ Å³ÙÏ»ïáí ¨ ÇÝùÝ³µ»ñ³µ³ñ »ñÏ³ñ³Ó·íáõÙ ¿ ÝáõÛÝ ÑÝ·³ÙÛ³ Å³ÙÏ»ïÝ»ñáí, »Ã» Ð³Ù³Ó³ÛÝ³·ñÇ ·áñÍáÕáõÃÛ³Ý Å³ÙÏ»ïÇ Éñ³Ý³Éáõó áã áõß, ù³Ý í»ó ³ÙÇë ³é³ç ÎáÕÙ»ñÇó Ù»ÏÁ ÙÛáõë ÎáÕÙÇÝ ·ñ³íáñ ãÇ Í³ÝáõóáõÙ Ð³Ù³Ó³ÛÝ³·ñÇ ·áñÍáÕáõÃÛ³Ý Å³ÙÏ»ïÁ ã»ñÏ³ñ³Ó·»Éáõ Çñ Ùï³¹ñáõÃÛ³Ý Ù³ëÇÝ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·áñÍáÕáõÃÛáõÝÁ Ï³ñáÕ ¿ ¹³¹³ñ»óí»É ÎáÕÙ»ñÇó Ù»ÏÇª ³Û¹åÇëÇ Ùï³¹ñáõÃÛ³Ý Ù³ëÇÝ ¹Çí³Ý³·Çï³Ï³Ý áõÕÇÝ»ñáí ÙÛáõë ÎáÕÙÇÝ Í³Ýáõó»Éáõ ûñí³ÝÇó í»ó ³ÙÇë Ñ»ïá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ÇñÁ ¹³¹³ñ»óÝ»Éáõ ¹»åùáõÙ ¹ñ³ ßñç³Ý³ÏÝ»ñáõÙ ·áñÍáÕ ó³ÝÏ³ó³Í ³Ý³í³ñï Íñ³·Çñ Ï³Ù Ñ³Ù³·áñÍ³ÏóáõÃÛáõÝ áõÅÇ Ù»ç ¿ ÙÝáõÙ ÙÇÝã¨ ³í³ñïÁ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>
          <w:rFonts w:cs="Times Armenian" w:ascii="Times Armenian" w:hAnsi="Times Armenian"/>
          <w:szCs w:val="24"/>
        </w:rPr>
        <w:t>Î³ï³ñí³Í ¿ ºñ¨³Ý ù³Õ³ùáõÙ 2009 Ãí³Ï³ÝÇ ÑáõÝÇëÇ 17-ÇÝ, »ñÏáõ µÝûñÇÝ³Ïáí` Ñ³Û»ñ»Ý, ³ñ³µ»ñ»Ý ¨ ³Ý·É»ñ»Ý, ÁÝ¹ áñáõÙª µáÉáñ ï»ùëï»ñÁ Ñ³í³ë³ñ³½áñ »Ý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Ð³Ù³Ó³ÛÝ³·ñÇ Ù»ÏÝ³µ³ÝáõÃÛ³Ý ï³ñ³Ó³ÛÝáõÃÛáõÝÝ»ñÇ ¹»åùáõÙ ·»ñ³Ï³ÛáõÙ ¿ ³Ý·É»ñ»Ý ï»ùëïÁ:  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9000" w:leader="none"/>
        </w:tabs>
        <w:rPr>
          <w:rFonts w:ascii="Times Armenian" w:hAnsi="Times Armenian" w:cs="Times Armenian"/>
          <w:b/>
          <w:b/>
          <w:sz w:val="28"/>
          <w:szCs w:val="28"/>
          <w:lang w:val="pt-BR"/>
        </w:rPr>
      </w:pPr>
      <w:r>
        <w:rPr>
          <w:rFonts w:cs="Times Armenian" w:ascii="Times Armenian" w:hAnsi="Times Armenian"/>
          <w:b/>
          <w:sz w:val="28"/>
          <w:szCs w:val="28"/>
          <w:lang w:val="pt-BR"/>
        </w:rPr>
        <w:t>Ð³Ù³Ó³ÛÝ³·ÇñÝ áõÅÇ Ù»ç ¿ Ùï»É 2010Ã. ³åñÇÉÇ 29-ÇÝ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Armenian" w:hAnsi="Times Armenian" w:cs="Times Armenian"/>
          <w:b/>
          <w:b/>
          <w:sz w:val="28"/>
          <w:szCs w:val="24"/>
          <w:lang w:val="pt-BR"/>
        </w:rPr>
      </w:pPr>
      <w:r>
        <w:rPr>
          <w:rFonts w:cs="Times Armenian" w:ascii="Times Armenian" w:hAnsi="Times Armenian"/>
          <w:b/>
          <w:sz w:val="28"/>
          <w:szCs w:val="24"/>
          <w:lang w:val="pt-BR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Times Armenian" w:hAnsi="Times Armenian" w:cs="Times Armenian"/>
          <w:szCs w:val="24"/>
          <w:lang w:val="pt-BR"/>
        </w:rPr>
      </w:pPr>
      <w:r>
        <w:rPr>
          <w:rFonts w:cs="Times Armenian" w:ascii="Times Armenian" w:hAnsi="Times Armenian"/>
          <w:szCs w:val="24"/>
          <w:lang w:val="pt-BR"/>
        </w:rPr>
      </w:r>
    </w:p>
    <w:p>
      <w:pPr>
        <w:pStyle w:val="Normal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sectPr>
      <w:footerReference w:type="default" r:id="rId2"/>
      <w:footerReference w:type="first" r:id="rId3"/>
      <w:type w:val="nextPage"/>
      <w:pgSz w:w="12240" w:h="15840"/>
      <w:pgMar w:left="2160" w:right="1267" w:gutter="0" w:header="0" w:top="1138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33:00Z</dcterms:created>
  <dc:creator>legal</dc:creator>
  <dc:description/>
  <cp:keywords/>
  <dc:language>en-US</dc:language>
  <cp:lastModifiedBy>LEGAL</cp:lastModifiedBy>
  <cp:lastPrinted>2010-06-22T11:08:00Z</cp:lastPrinted>
  <dcterms:modified xsi:type="dcterms:W3CDTF">2010-06-22T06:08:00Z</dcterms:modified>
  <cp:revision>15</cp:revision>
  <dc:subject/>
  <dc:title/>
</cp:coreProperties>
</file>