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 ² Ø ² Ò ² Ú Ü ² ¶ Æ 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Ýó³íáñáõÃÛ³Ý ¹»Ù å³Ûù³ñáõÙ ï»Õ»Ï³ïí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÷áË³Ý³Ï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²äÐ Ù³ëÝ³ÏÇó å»ïáõÃÛáõÝÝ»ñÇ Ï³é³í³ñáõÃÛáõÝÝ»ñÁ, ³ÛëáõÑ»ï</w:t>
      </w:r>
      <w:r>
        <w:rPr>
          <w:rFonts w:cs="Sylfaen" w:ascii="Sylfaen" w:hAnsi="Sylfaen"/>
        </w:rPr>
        <w:t>`</w:t>
      </w:r>
      <w:r>
        <w:rPr>
          <w:rFonts w:cs="Times Armenian" w:ascii="Times Armenian" w:hAnsi="Times Armenian"/>
        </w:rPr>
        <w:t xml:space="preserve"> ÎáÕÙ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Ñ³Ýó³íáñáõÃÛáõÝÝ Çñ µáÉáñ Ó»õ»ñáí Éáõñç ëå³éÝ³ÉÇù ¿ Ý»ñÏ³Û³óÝáõÙ ³ÝÑ³ïÇ, Ñ³ë³ñ³ÏáõÃÛ³Ý »õ  å»ïáõÃÛ³Ý ³Ýíï³Ý·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ï»Õ»Ï³ïíáõÃÛ³Ý ÷áË³Ý³ÏÙ³Ý áÉáñïáõÙ ÎáÕÙ»ñÇ Ñ³Ù³·áñÍ³ÏóáõÃÛáõÝÁ ½³ñ·³óÝ»Éáõ ó³ÝÏáõÃÛ³Ùµ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  <w:t>ù³Õ³ù³óáõ Çñ³íáõÝùÝ»ñÇ »õ ³½³ïáõÃÛáõÝÝ»ñÇ å³ßïå³ÝáõÃÛ³Ý, Ñ³Ýó³íáñáõÃÛ³Ý ¹»Ù å³Ûù³ñÇ, Ñ³ë³ñ³Ï³Ï³Ý Ï³ñ·Ç å³Ñå³ÝáõÃÛ³Ý ËÝ¹ÇñÝ»ñÇ ÉáõÍÙ³Ý Å³Ù³Ý³Ï ï»Õ»Ï³ïí³Ï³Ý ÷áË·áñÍ³ÏóáõÃÛ³Ý Ñ»ï³·³ ³Ùñ³åÝ¹Ù³Ý ³ÝÑñ³Å»ßïáõÃÛáõÝÇó »ÉÝ»Éáí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Õ»Ï³í³ñí»Éáí ÙÇç³½·³ÛÇÝ Çñ³íáõÝùÇ Ñ³Ýñ³×³Ý³ã ëÏ½µáõÝùÝ»ñáí »õ ÝáñÙ»ñ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Ð³Ýó³·áñÍáõÃÛáõÝÝ»ñÁ Ï³ÝË»Éáõ, µ³ó³Ñ³Ûï»Éáõ, Ë³÷³Ý»Éáõ, Ñ³ÛïÝ³µ»ñ»Éáõ »õ Ñ»ï³ùÝÝ»Éáõ Ýå³ï³Ïáí ÎáÕÙ»ñÝ ³ÝÑ³ïáõÛó Ó»õáí, Ñ³ñóáõÙÝ»ñÇ Ñ³Ù³Ó³ÛÝ ïñ³Ù³¹ñáõÙ »Ý ï»Õ»ÏáõÃÛáõÝÝ»ñ, áñáÝù Ï³Ý ûå»ñ³ïÇí-ï»Õ»Ï³ïí³Ï³Ý, Ñ»ï³Ëáõ½³Ï³Ý, ùñ»³·Çï³Ï³Ý »õ ³ÛÉ Ñ³ßí³éáõÙÝ»ñáõÙ, ³ñËÇíÝ»ñáõÙ, ÇÝãå»ë Ý³»õ Çñ³Ï³Ý³óÝáõÙ »Ý Çñ»Ýó ïÝûñÇÝáõÃÛ³ÝÁ »ÝÃ³Ï³ ·Çï³ï»ËÝÇÏ³Ï³Ý, ï»Õ»Ï³ïí³Ï³Ý-í»ñÉáõÍ³Ï³Ý ÝÛáõÃ»ñÇ »õ ÝáñÙ³ïÇí Çñ³í³Ï³Ý ³Ïï»ñÇ ÷áË³Ý³ÏáõÙ Ñ³Ýó³íáñáõÃÛ³Ý ¹»Ù å³Ûù³ñÇ áÉáñï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êáõÛÝ Ð³Ù³Ó³ÛÝ³·ñÇ ßñç³Ý³ÏÝ»ñáõÙ Ñ³Ù³·áñÍ³ÏóáõÃÛáõÝÝ Çñ³Ï³Ý³óíáõÙ ¿ ÎáÕÙ»ñÇ å»ïáõÃÛáõÝÝ»ñÇ ûñ»Ýë¹ñáõÃÛ³ÝÁ »õ ÙÇç³½·³ÛÇÝ å³ñï³íáñáõÃÛáõÝÝ»ñÇÝ Ñ³Ù³å³ï³ëË³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3. ÎáÕÙ»ñÁ Ñ³Ù³·áñÍ³ÏóáõÙ »Ý Çñ»Ýó Çñ³í³ëáõ Ù³ñÙÇÝÝ»ñÇ ÙÇçáóáí: Æñ³í³ëáõ Ù³ñÙÇÝÝ»ñÇ ó³ÝÏÁ áñáßáõÙ ¿ ÎáÕÙ»ñÇó Ûáõñ³ù³ÝãÛáõñÁ »õ ³ÛÝ ÷áË³ÝóáõÙ ¿ ³í³Ý¹³å³ÑÇÝ ëáõÛÝ Ð³Ù³Ó³ÛÝ³·ñÇ áõÅÇ Ù»ç ÙïÝ»Éáõ Ñ³Ù³ñ ³ÝÑñ³Å»ßï Ý»ñå»ï³Ï³Ý ÁÝÃ³ó³Ï³ñ·»ñÁ Ï³ï³ñ»Éáõ Ù³ëÇÝ Í³Ýáõó³·ÇñÝ Ç å³Ñ Ñ³ÝÓÝ»ÉÇë: Æñ³í³ëáõ Ù³ñÙÇÝÝ»ñÇ ó³ÝÏÇ ÷á÷áËáõÃÛáõÝÝ»ñÇ Ù³ëÇÝ ÎáÕÙ»ñÇó Ûáõñ³ù³ÝãÛáõñÁ Ù»Ï ³Ùëí³ ÁÝÃ³óùáõÙ ·ñ³íáñ Í³ÝáõóáõÙ ¿ ³í³Ý¹³å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ÎáÕÙ»ñÇ Çñ³í³ëáõ Ù³ñÙÇÝÝ»ñÇ Ñ³Ù³·áñÍ³ÏóáõÃÛáõÝÝ Çñ³Ï³Ý³óíáõÙ ¿ ï»Õ»Ï³ïíáõÃÛáõÝ áõÕ³ñÏ»Éáõ »õ ï»Õ»Ï³ïíáõÃÛ³Ý ïñ³Ù³¹ñÙ³Ý Ù³ëÇÝ Ñ³ñóáõÙÝ»ñÁ /³ÛëáõÑ»ï` Ñ³ñóáõÙ/ Ï³ï³ñ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î»Õ»Ï³ïíáõÃÛáõÝÁ ÙÛáõë ÎáÕÙÇÝ Ï³ñáÕ ¿ ÷áË³Ýóí»É Ý³Ë³Ó»éÝáõÃÛ³Ý Ó»õáí, »Ã» ÑÇÙù»ñ Ï³Ý »ÝÃ³¹ñ»Éáõ, áñ ¹³ Ñ»ï³ùñùñáõÃÛáõÝ ¿ Ý»ñÏ³Û³óÝáõÙ ³Û¹ ÎáÕÙÇ Ñ³Ù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3. Ð³ñóáõÙÝ áõÕ³ñÏíáõÙ ¿ ·ñ³íáñ: ²ÝÑ»ï³Ó·»ÉÇ ¹»åù»ñáõÙ Ñ³ñóáõÙÁ Ï³ñáÕ ¿ µ³Ý³íáñ ÷áË³Ýóí»É` ³é³í»É³·áõÛÝÁ »ñ»ù ûñí³ Å³ÙÏ»ïáõÙ Ñ»ï³·³ å³ñï³¹Çñ ·ñ³íáñ Ñ³ëï³ïÙ³Ùµ: ÀÝ¹ áñáõÙ Ï³ñáÕ »Ý û·ï³·áñÍí»É ï»Õ»Ï³ïíáõÃÛ³Ý ÷áË³ÝóÙ³Ý ï»ËÝÇÏ³Ï³Ý ÙÇçáóÝ»ñ: Ð³ñóÙ³Ý ÇëÏáõÃÛ³Ý Ï³Ù µáí³Ý¹³ÏáõÃÛ³Ý í»ñ³µ»ñÛ³É Ï³ëÏ³Í ³é³ç³Ý³Éáõ ¹»åùáõÙ Ï³ñáÕ ¿ Ñ³Ûóí»É ¹ñ³ Éñ³óáõóÇã Ñ³ëï³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óíáÕ ÎáÕÙÇ Çñ³í³ëáõ Ù³ñÙÇÝÝ Çñ³íáõÝù áõÝÇ ËÝ¹ñ»É Éñ³óáõóÇã ï»Õ»ÏáõÃÛáõÝÝ»ñ, áñáÝù ³ÝÑñ³Å»ßï »Ý  Ñ³ñóÙ³Ý å³ïß³× Ï³ï³ñáõÙÝ ³å³Ñáí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ñóÙ³Ý Ù»ç ÝßíáõÙ »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 Ñ³ÛóáÕ »õ Ñ³ÛóíáÕ ÎáÕÙ»ñÇ Çñ³í³ëáõ Ù³ñÙÇÝÝ»ñÇ ³Ýí³ÝáõÙ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 Ñ³ñóÙ³Ý Ýå³ï³ÏÁ »õ ÑÇÙÝ³íáñáõÙ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·/ Å³ÙÏ»ïÁ, áñÇ ÁÝÃ³óùáõÙ ³ÏÝÏ³ÉíáõÙ ¿ Ñ³ñóÙ³Ý Ï³ï³ñáõÙ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¹/ ³ÛÉ ï»Õ»ÏáõÃÛáõÝÝ»ñ, áñáÝù Ï³ñáÕ »Ý û·ï³Ï³ñ ÉÇÝ»É Ñ³ñóÙ³Ý Ï³ï³ñ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Ð³ÛóáÕ ÎáÕÙÇ Çñ³í³ëáõ Ù³ñÙÝÇ å³ßïáÝ³Ï³Ý µÉ³ÝÏáí ·ñ³íáñ Ó»õáí áõÕ³ñÏí³Í Ï³Ù Ñ³ëï³ïí³Í Ñ³ñóáõÙÁ å»ïù ¿ ëïáñ³·ñíÇ Õ»Ï³í³ñÇ Ï³Ù Ýñ³Ý ÷áË³ñÇÝáÕ ³ÝÓÇ ÏáÕÙÇó »õ Ñ³ëï³ïíÇ ³Û¹ Ù³ñÙÝÇ ½ÇÝ³Ýß³Ý³ÛÇÝ ÏÝÇ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Ã» Ñ³ÛóáÕ ÎáÕÙÇ Çñ³í³ëáõ Ù³ñÙÇÝÁ áñáßáõÙ ¿, áñ Ñ³ñóáõÙÇ Ï³ï³ñÙ³Ý ³ÝÑñ³Å»ßïáõÃÛáõÝ ³ÛÉ»õë ãÏ³, ³å³ ïíÛ³É Ù³ñÙÇÝÝ ³Û¹ Ù³ëÇÝ ³ÝÑ³å³Õ Í³ÝáõóáõÙ ¿ Ñ³ÛóíáÕ ÎáÕÙÇ å»ïáõÃÛ³Ý Çñ³í³ëáõ Ù³ñÙÝ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Ð³ÛóíáÕ ÎáÕÙÇ Çñ³í³ëáõ Ù³ñÙÇÝÁ Ó»éÝ³ñÏáõÙ ¿ µáÉáñ ³ÝÑñ³Å»ßï ÙÇçáóÝ»ñÁ Ñ³ñóÙ³Ý ³ÙµáÕç³Ï³Ý, Å³Ù³Ý³ÏÇÝ »õ áñ³ÏÛ³É Ï³ï³ñáõÙÝ ³å³Ñáí»Éáõ Ñ³Ù³ñ: Ð³ñóÙ³Ý Ï³ï³ñÙ³Ý Ï³ñ·Á, Í³í³ÉÁ »õ Å³ÙÏ»ïÁ ë³ÑÙ³ÝíáõÙ »Ý Ñ³ÛóíáÕ ÎáÕÙÇ å»ïáõÃÛ³Ý ³½·³ÛÇÝ ûñ»Ýë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ÛóáÕ ÎáÕÙÇ Çñ³í³ëáõ Ù³ñÙÇÝÝ ³ÝÑ³å³Õ ï»Õ»Ï³óÝáõÙ ¿ Ñ³ñóáõÙÇ Ï³ï³ñÙ³ÝÁ ËáãÁÝ¹áïáÕ Ï³Ù ³ÛÝ áõß³óÝáÕ Ñ³Ý·³Ù³Ý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Ñ³ñóáõÙÇ Ï³ï³ñáõÙÁ Ñ³ñóáõÙÁ ëï³ó³Í Ù³ñÙÝÇ Çñ³í³ëáõÃÛ³Ý Ù»ç ã¿, ³å³ ³Û¹ Ù³ñÙÇÝÁ ÉÇ³½áñáõÃÛáõÝÝ»ñ áõÝ»Ý³Éáõ ¹»åùáõÙ ³ÛÝ ÷áË³ÝóáõÙ ¿ Ñ³ÛóíáÕ ÎáÕÙÇ Ñ³Ù³å³ï³ëË³Ý Çñ³í³ëáõ Ù³ñÙÝÇÝ »õ ³Û¹ Ù³ëÇÝ Í³ÝáõóáõÙ ¿ Ñ³ÛóáÕ ÎáÕÙÇ Çñ³í³ëáõ Ù³ñÙÝ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ÎáÕÙ»ñÇó Ûáõñ³ù³ÝãÛáõñÇ Çñ³í³ëáõ Ù³ñÙÇÝÝ ³å³ÑáíáõÙ ¿ ëï³óí³Í ï»Õ»ÏáõÃÛáõÝÝ»ñÇ ·³ÕïÝÇáõÃÛáõÝÁ, ³Û¹ ÃíáõÙ` Ñ³ñóáõÙÁ ëï³Ý³Éáõ ÷³ëïÇ »õ ¹ñ³ µáí³Ý¹³ÏáõÃÛ³Ý, »Ã» Ñ³ÛóáÕ ÎáÕÙÇ Çñ³í³ëáõ Ù³ñÙÇÝÝ ³Ýó³ÝÏ³ÉÇ ¿ Ñ³Ù³ñáõÙ ¹ñ³Ýó µáí³Ý¹³ÏáõÃÛ³Ý Ññ³å³ñ³ÏáõÙ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Ð³ñóáõÙÇ Ï³ï³ñÙ³Ý Å³Ù³Ý³Ï ·³ÕïÝÇáõÃÛ³Ý å³Ñå³ÝÙ³Ý ³ÝÑÝ³ñÇÝáõÃÛ³Ý ¹»åùáõÙ Ñ³ÛóíáÕ ÎáÕÙÇ Çñ³í³ëáõ Ù³ñÙÇÝÝ ³Û¹ Ù³ëÇÝ ï»Õ»Ï³óÝáõÙ ¿ Ñ³ÛóáÕ ÎáÕÙÇ Çñ³í³ëáõ Ù³ñÙÝÇÝ` ³Û¹ å³ÛÙ³ÝÝ»ñáí Ñ³ñóáõÙÁ Ï³ï³ñ»Éáõ ÑÝ³ñ³íáñáõÃÛ³Ý Ù³ëÇÝ áñáßáõÙ ÁÝ¹áõÝ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Ð³ñóáõÙÇ Ï³ï³ñÙ³Ý ³ñ¹ÛáõÝùÝ»ñÝ ³é³Ýó ¹ñ³Ýù ïñ³Ù³¹ñ³Í Ñ³ÛóíáÕ ÎáÕÙÇ Çñ³í³ëáõ Ù³ñÙÝÇ Ñ³Ù³Ó³ÛÝáõÃÛ³Ý ã»Ý Ï³ñáÕ û·ï³·áñÍí»É ³ÛÉ Ýå³ï³ÏÝ»ñáí ù³Ý ³ÛÝ, áñáÝó Ñ³Ù³ñ ¹ñ³Ýù Ñ³Ûóí»É »õ ïñ³Ù³¹ñí»É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Ð³ÛóáÕ ÎáÕÙÇ Çñ³í³ëáõ Ù³ñÙÇÝÁ Ñ³ñóáõÙÇ Ï³ï³ñÙ³Ý ³ñ¹ÛáõÝùÝ»ñÝ ³ÛÉ Ýå³ï³ÏÝ»ñáí Ï³ñáÕ ¿ û·ï³·áñÍ»É ÙÇ³ÛÝ Ñ³ÛóíáÕ ÎáÕÙÇ Çñ³í³ëáõ Ù³ñÙÝÇ ·ñ³íáñ Ñ³Ù³Ó³ÛÝáõÃÛ³Ùµ: ²Û¹ ¹»åù»ñáõÙ Ñ³ÛóáÕ ÎáÕÙÇ Çñ³í³ëáõ Ù³ñÙÇÝÁ å³Ñå³ÝáõÙ ¿ Ñ³ñóÙ³Ý ³ñ¹ÛáõÝùÝ»ñÇ û·ï³·áñÍÙ³Ý ë³ÑÙ³Ý³÷³ÏáõÙÝ»ñÁ, áñáÝù ë³ÑÙ³Ý»É ¿ Ñ³ÛóíáÕ ÎáÕÙÇ Çñ³í³ëáõ Ù³ñÙÇ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ÑÇÙ³Ý íñ³ ÙÇ ÎáÕÙÇ Çñ³í³ëáõ Ù³ñÙÝÇ ëï³ó³Í ï»Õ»ÏáõÃÛáõÝÝ»ñÁ »ññáñ¹ ÏáÕÙÇÝ ÷áË³Ýó»Éáõ Ñ³Ù³ñ, å³Ñ³ÝçíáõÙ ¿ ³Û¹ ï»Õ»ÏáõÃÛáõÝÝ»ñÁ ïñ³Ù³¹ñ³Í ÎáÕÙÇ Çñ³í³ëáõ Ù³ñÙÝÇ ·ñ³íáñ Ñ³Ù³Ó³ÛÝ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²ç³ÏóáõÃÛ³Ý óáõó³µ»ñáõÙÁ Ï³ñáÕ ¿ Ù»ñÅí»É ³ÙµáÕçáõÃÛ³Ùµ Ï³Ù Ù³ëÝ³ÏÇáñ»Ý, »Ã» Ñ³ÛóíáÕ ÎáÕÙÇ Çñ³í³ëáõ Ù³ñÙÇÝÁ Ñ³Ù³ñáõÙ ¿, áñ Ñ³ñóáõÙÇ Ï³ï³ñáõÙÁ Ï³ñáÕ ¿ íÝ³ë Ñ³ëóÝ»É Çñ å»ïáõÃÛ³Ý ÇÝùÝÇßË³ÝáõÃÛ³ÝÁ, ³Ýíï³Ý·áõÃÛ³ÝÁ, Ñ³ë³ñ³Ï³Ï³Ý Ï³ñ·ÇÝ Ï³Ù Ñ³Ï³ëáõÙ ¿ ³½·³ÛÇÝ ûñ»Ýë¹ñáõÃÛ³ÝÁ »õ/Ï³Ù ÙÇç³½·³ÛÇÝ å³ñï³íáñáõÃÛáõÝÝ»ñÇÝ, ÇÝãå»ë Ý³»õ ÏÑ³Ý·»óÝÇ ù³Õ³ù³óÇÝ»ñÇ Çñ³íáõÝùÝ»ñÇ, ³½³ïáõÃÛáõÝÝ»ñÇ »õ ûñÇÝ³Ï³Ý ß³Ñ»ñÇ Ë³ËïÙ³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Ð³ÛóáÕ ÎáÕÙÇ Çñ³í³ëáõ Ù³ñÙÇÝÝ ³ÝÑ³å³Õ Ï»ñåáí ·ñ³íáñ ï»Õ»Ï³óíáõÙ ¿ Ñ³ñóáõÙÇ Ï³ï³ñÙ³Ý ³ÙµáÕç³Ï³Ý Ï³Ù Ù³ëÝ³ÏÇ Ù»ñÅÙ³Ý Ù³ëÇÝ</w:t>
      </w:r>
      <w:r>
        <w:rPr>
          <w:rFonts w:cs="Sylfaen" w:ascii="Sylfaen" w:hAnsi="Sylfaen"/>
        </w:rPr>
        <w:t>`</w:t>
      </w:r>
      <w:r>
        <w:rPr>
          <w:rFonts w:cs="Times Armenian" w:ascii="Times Armenian" w:hAnsi="Times Armenian"/>
        </w:rPr>
        <w:t xml:space="preserve"> Ù»ñÅÙ³Ý ÑÇÙÝ³íáñí³Í å³ï×³éÝ»ñÇ Ýßáõ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úå»ñ³ïÇí-ï»Õ»Ï³ïí³Ï³Ý, ùñ»³·Çï³Ï³Ý »õ Ñ»ï³Ëáõ½³Ï³Ý Ñ³ßí³éáõÙÝ»ñÇ, ÇÝãå»ë Ý³»õ íÇ×³Ï³·ñ³Ï³Ý »õ ³ñËÇí³ÛÇÝ ï»Õ»Ï³ïíáõÃÛ³Ý ³ÙµáÕ ù³Ý³ÏÁ Ï»ÝïñáÝ³óíáõÙ ¿ ØÇçå»ï³Ï³Ý ï»Õ»Ï³ïí³Ï³Ý µ³ÝÏáõÙ /³ÛëáõÑ»ï¨` Øî´/, áñÇ å³Ñ³éáõÝ èáõë³ëï³ÝÇ ¸³ßÝáõÃÛ³Ý Ý»ñùÇÝ ·áñÍ»ñÇ Ý³Ë³ñ³ñáõÃÛáõÝ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èáõë³ëï³ÝÇ ¸³ßÝáõÃÛ³Ý Ý»ñùÇÝ ·áñÍ»ñÇ Ý³Ë³ñ³ñáõÃÛáõÝ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³/ ³å³ÑáíáõÙ ¿ Øî´-áõÙ ³éÏ³ ï»Õ»Ï³ïíáõÃÛ³Ý, ÇÝãå»ë Ý³»õ ²ÝÏ³Ë ä»ïáõÃÛáõÝÝ»ñÇ Ð³Ù³·áñÍ³ÏóáõÃÛ³Ý Ù³ëÝ³ÏÇó å»ïáõÃÛáõÝÝ»ñáõÙ Ñ³Ýó³íáñáõÃÛ³Ý íÇ×³ÏÇ »õ Ñ³Ýó³·áñÍáõÃÛáõÝÝ»ñÇ Ñ»ï³ùÝÝáõÃÛáõÝÝ»ñÇ ³ñ¹ÛáõÝùÝ»ñÇ Ù³ëÇÝ íÇ×³Ï³·ñ³Ï³Ý ï»Õ»ÏáõÃÛáõÝÝ»ñÇ Ùß³ÏáõÙÁ, å³ÑáõÙÁ »õ ïñ³Ù³¹ñáõÙÁ` ÎáÕÙ»ñÇ Çñ³í³ëáõ Ù³ñÙÇÝÝ»ñÇ Ñ³ñóáõÙÝ»ñÇ Ñ³Ù³Ó³Û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µ/ ë³ÑÙ³ÝáõÙ ¿ Øî´-ÇÝ ³é³çÝ³ÛÇÝ ï»Õ»Ï³ïíáõÃÛáõÝ ïñ³Ù³¹ñ»Éáõ ÙÇçáóÝ»ñÁ, Ó»õ»ñÁ, Í³í³ÉÝ»ñÁ, Ï³éáõóí³ÍùÁ</w:t>
      </w:r>
      <w:r>
        <w:rPr>
          <w:rFonts w:cs="Sylfaen" w:ascii="Sylfaen" w:hAnsi="Sylfaen"/>
        </w:rPr>
        <w:t>`</w:t>
      </w:r>
      <w:r>
        <w:rPr>
          <w:rFonts w:cs="Times Armenian" w:ascii="Times Armenian" w:hAnsi="Times Armenian"/>
        </w:rPr>
        <w:t xml:space="preserve"> Ñ³Ù³Ó³ÛÝ»óÝ»Éáí ÎáÕÙ»ñÇ Çñ³í³ëáõ Ù³ñÙÇÝÝ»ñÇ Ñ»ï, »ÉÝ»Éáí Ýñ³Ýó áõÝ»ó³Í ÑÝ³ñ³íáñáõÃÛáõÝÝ»ñÇó »õ ÉÇ³½áñáõÃÛáõÝÝ»ñÇ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ï»Õ»Ï³óÝáõÙ ¿ ÎáÕÙ»ñÇ Çñ³í³ëáõ Ù³ñÙÇÝÝ»ñÇÝ Ï»ÝïñáÝ³Ï³Ý ³ñËÇíáõÙ å³ÑíáÕ Ñ»ï³¹³ñÓ ï»Õ»Ï³ïíáõÃÛ³Ý ó³ÝÏÇ Ù³ëÇ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¹/ Ñ»ï³Ëáõ½³Ï³Ý Ñ³ßí³éáõÙÝ»ñÇ û·ÝáõÃÛ³Ùµ Çñ³Ï³Ý³óÝáõÙ ¿ ï»Õ»Ï³ïí³Ï³Ý ³å³ÑáíáõÙ ³ÛÝ ³ÝÓ³Ýó Ñ»ï³Ëáõ½Ù³Ý ·áñÍÇ Ñ³Ù³ñ, áñáÝó í»ñ³µ»ñÛ³É ÎáÕÙ»ñÇ Çñ³í³ëáõ Ù³ñÙÇÝÝ»ñÁ Ñ³Ûï³ñ³ñ»É »Ý ÙÇçå»ï³Ï³Ý Ñ»ï³Ëáõ½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»/ Ñ³Ù³·áñÍ³ÏóáõÙ ¿ ÎáÕÙ»ñÇ Çñ³í³ëáõ Ù³ñÙÇÝÝ»ñÇ Ñ»ï »õ ³ç³ÏóáõÙ Ýñ³Ýó Ñ³Ù³Ï³ñ·ã³ÛÝ³óÙ³Ý, Íñ³·ñ³ÛÇÝ »õ ï»Õ»Ï³ïí³Ï³Ý ³å³ÑáíÙ³Ý Ï³ï³ñ»É³·áñÍÙ³Ý, ïíÛ³ÉÝ»ñÇ ÷áË³ÝóÙ³Ý` ÙÇ³ëÝ³Ï³Ý ³íïáÙ³ï³óí³Í Ñ³Ù³Ï³ñ·Ç ëï»ÕÍÙ³Ý áÉáñ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 Ó»éÝ³ñÏáõÙ ¿ ³ÝÑñ³Å»ßï ÙÇçáóÝ»ñ ÎáÕÙ»ñÇ Çñ³í³ëáõ Ù³ñÙÇÝÝ»ñÇ ÏáÕÙÇó Øî´-Ç Ñ³Ù³ÉñáõÙÝ ³å³Ñáí»Éáõ, ïñ³Ù³¹ñíáÕ ï»Õ»Ï³ïíáõÃÛ³Ý Å³ÙÏ»ïÝ»ñÇÝ, ³ÙµáÕç³Ï³ÝáõÃÛ³ÝÁ »õ Ñ³í³ëïÇáõÃÛ³ÝÁ Ñ»ï»õ»Éáõ Ñ³Ù³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¿/ ÙÇçáóÝ»ñ ¿ Ó»éÝ³ñÏáõÙ ³Û¹ ï»Õ»Ï³ïí³Ï³Ý µ³ÝÏáõÙ Ùß³ÏíáÕ, ÷áË³ÝóíáÕ »õ å³ÑíáÕ ï»Õ»Ï³ïíáõÃÛáõÝÁ ³ñï³ùÇÝ ï³ñµ»ñ áïÝÓ·áõÃÛáõÝÝ»ñÇó å³ßïå³Ý»Éáõ áõÕÕ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Øî´-Ý ³ñ¹Ç³Ï³Ý íÇ×³ÏáõÙ å³Ñ»Éáõ Ýå³ï³Ïáí ÎáÕÙ»ñÇ Çñ³í³ëáõ Ù³ñÙÇÝÝ»ñÁ, »ÉÝ»Éáí Çñ»Ýó áõÝ»ó³Í ÑÝ³ñ³íáñáõÃÛáõÝÝ»ñÇó,  Ï»ÝïñáÝ³óí³Í ûå»ñ³ïÇí-ï»Õ»Ï³ïí³Ï³Ý, Ñ»ï³Ëáõ½³Ï³Ý »õ  ùñ»³·Çï³Ï³Ý Ñ³ßí³éáõÙÝ»ñÇ Ñ³Ù³ÉñÙ³Ý »õ ×ß·ñïÙ³Ý Ñ³Ù³ñ èáõë³ëï³ÝÇ ¸³ßÝáõÃÛ³Ý Ý»ñùÇÝ ·áñÍ»ñÇ Ý³Ë³ñ³ñáõÃÛ³ÝÁ ïñ³Ù³¹ñáõÙ ëáõÛÝ Ð³Ù³Ó³ÛÝ³·ñÇ ³Ýµ³Å³Ý³»ÉÇ Ù³ëÁ Ï³½ÙáÕ Ñ³í»Éí³ÍáõÙ Ãí³ñÏí³Í  Ñ³ßí³éÙ³Ý ûµÛ»ÏïÝ»ñÇ Ù³ëÇÝ ï»Õ»ÏáõÃÛáõÝÝ»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Øî´-Ç ýÇÝ³Ýë³íáñáõÙÝ Çñ³Ï³Ý³óÝáõÙ »Ý ß³Ñ³·ñ·Çé ÎáÕÙ»ñÇ Çñ³í³ëáõ Ù³ñÙÇÝÝ»ñÁ` èáõë³ëï³ÝÇ ¸³ßÝáõÃÛ³Ý Ý»ñùÇÝ ·áñÍ»ñÇ Ý³Ë³ñ³ñáõÃÛ³Ý Ñ»ï ÏÝùí³Í å³ÛÙ³Ý³·ñ»ñÇÝ Ñ³Ù³å³ï³ëË³Ý, ³ÛÝ ýÇÝ³Ýë³Ï³Ý ÙÇçáóÝ»ñÇ ßñç³Ý³ÏÝ»ñáõÙ, áñáÝù ³Ù»Ý ï³ñÇ ³½·³ÛÇÝ µÛáõç»Ý»ñáõÙ Ý³Ë³ï»ëíáõÙ »Ý Ñ³ïÏ³óí»É Çñ³í³ëáõ Ù³ñÙÇÝÝ»ñÇÝ` Ýñ³Ýó ·áñÍ³éáõÛÃÝ»ñÇ Ï³ï³ñ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ÎáÕÙ»ñÇ ÙÇç»õ íÇ×»ÉÇ Ñ³ñó»ñÁ, áñáÝù Í³·áõÙ »Ý ëáõÛÝ Ð³Ù³Ó³ÛÝ³·ñÇ ¹ñáõÛÃÝ»ñÇ ÏÇñ³éÙ³Ý »õ Ù»ÏÝ³µ³ÝÙ³Ý Å³Ù³Ý³Ï, ÉáõÍíáõÙ »Ý ß³Ñ³·ñ·Çé ÎáÕÙ»ñÇ ËáñÑñ¹³ÏóáõÃÛáõÝÝ»ñÇ »õ µ³Ý³ÏóáõÃÛáõÝÝ»ñÇ Ï³Ù ÎáÕÙ»ñÇ ÙÇç»õ Ñ³Ù³Ó³ÛÝ»óí³Í ³ÛÉ ÁÝÃ³ó³Ï³ñ·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ãÇ ßáß³÷áõÙ ÎáÕÙ»ñÇó Ûáõñ³ù³ÝãÛáõñÇ ³ÛÝ Çñ³íáõÝùÝ»ñÝ áõ å³ñï³íáñáõÃÛáõÝÝ»ñÁ, áñáÝù µËáõÙ »Ý ³ÛÉ ÙÇç³½·³ÛÇÝ å³ÛÙ³Ý³·ñ»ñÇó, áñáÝó Ù³ëÝ³ÏÇó ¿ Çñ å»ï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Ù³·áñÍ³ÏóáõÃÛáõÝÝ Çñ³Ï³Ý³óÝ»ÉÇë ³ßË³ï³Ýù³ÛÇÝ É»½áõÝ ¿ éáõë»ñ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Ç ÷áË³¹³ñÓ Ñ³Ù³Ó³ÛÝáõÃÛ³Ùµ ëáõÛÝ Ð³Ù³Ó³ÛÝ³·ñáõÙ Ï³ñáÕ »Ý Ï³ï³ñí»É ¹ñ³ ³Ýµ³Å³Ý»ÉÇ Ù³ëÁ Ï³½ÙáÕ ÷á÷áËáõÃÛáõÝÝ»ñ »õ Éñ³óáõÙÝ»ñ, áñáÝù Ó»õ³Ï»ñåíáõÙ »Ý Ñ³Ù³å³ï³ëË³Ý ³ñÓ³Ý³·ñáõÃÛ³Ùµ »õ áõÅÇ Ù»ç »Ý ÙïÝáõÙ ëáõÛÝ Ð³Ù³Ó³ÛÝ³·ÇñÝ áõÅÇ Ù»ç ÙïÝ»Éáõ Ñ³Ù³ñ Ý³Ë³ï»ëí³Í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êáõÛÝ Ð³Ù³Ó³ÛÝ³·ÇñÝ áõÅÇ Ù»ç ¿ ÙïÝáõÙ ³ÛÝ ëïáñ³·ñ³Í ÎáÕÙ»ñÇ` ¹ñ³ áõÅÇ Ù»ç ÙïÝ»Éáõ Ñ³Ù³ñ ³ÝÑñ³Å»ßï Ý»ñå»ï³Ï³Ý ÁÝÃ³ó³Ï³ñ·»ñÁ Ï³ï³ñ»Éáõ Ù³ëÇÝ »ññáñ¹ Í³ÝáõóáõÙÝ ³í³Ý¹³å³ÑÇ ëï³Ý³Éáõ ûñí³ÝÇó 30 ûñ Éñ³Ý³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Ü»ñå»ï³Ï³Ý ÁÝÃ³ó³Ï³ñ·»ñÝ ³í»ÉÇ áõß Ï³ï³ñ³Í ÎáÕÙ»ñÇ Ñ³Ù³ñ ³ÛÝ áõÅÇ Ù»ç ¿ ÙïÝáõÙ Ñ³Ù³å³ï³ëË³Ý ÷³ëï³ÃÕÃ»ñÝ ³í³Ý¹³å³ÑÇ ëï³Ý³Éáõ ûñí³ÝÇó 30 ûñ Éñ³Ý³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áõÛÝ Ð³Ù³Ó³ÛÝ³·ÇñÁ ÏÝùíáõÙ ¿ ³Ýáñáß Å³ÙÏ»ïáí: ÎáÕÙ»ñÇó Ûáõñ³ù³ÝãÛáõñÝ Çñ³íáõÝù áõÝÇ ¹áõñë ·³É ëáõÛÝ Ð³Ù³Ó³ÛÝ³·ñÇó` Çñ ³Û¹ Ùï³¹ñáõÃÛ³Ý Ù³ëÇÝ ³í³Ý¹³å³ÑÇÝ ·ñ³íáñ Í³ÝáõóáõÙ áõÕ³ñÏ»Éáí ¹áõñë ·³Éáõó ³éÝí³½Ý í»ó ³ÙÇë ³é³ç »õ Ï³ñ·³íáñ»Éáí Ð³Ù³Ó³ÛÝ³·ñÇ ·áñÍáÕáõÃÛ³Ý Å³Ù³Ý³Ï Í³·³Í ýÇÝ³Ýë³Ï³Ý »õ ³ÛÉ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Î³ï³ñí³Í ¿ ²ëï³Ý³ ù³Õ³ùáõÙ 2009 Ãí³Ï³ÝÇ  Ù³ÛÇëÇ 22-ÇÝ Ù»Ï µÝûñÇÝ³Ïáí, éáõë»ñ»Ý: ´ÝûñÇÝ³ÏÁ å³ÑíáõÙ ¿ ²ÝÏ³Ë ä»ïáõÃÛáõÝÝ»ñÇ Ð³Ù³·áñÍ³ÏóáõÃÛ³Ý ·áñÍ³¹Çñ ÏáÙÇï»áõÙ, áñÁ ëáõÛÝ Ð³Ù³Ó³ÛÝ³·Çñ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ÛÝ Ð³Ù³Ó³ÛÝ³·ÇñÁ ëïáñ³·ñí»É ¿ Ð³Û³ëï³ÝÇ Ð³Ýñ³å»ïáõÃÛ³Ý Î³é³í³ñáõÃÛ³Ý ÏáÕÙÇó, ´»É³éáõëÇ Ð³Ýñ³å»ïáõÃÛ³Ý Î³é³í³ñáõÃÛ³Ý ÏáÕÙÇó, Ô³½³Ëëï³ÝÇ Ð³Ýñ³å»ïáõÃÛ³Ý Î³é³í³ñáõÃÛ³Ý ÏáÕÙÇó, ÔñÕ½ëï³ÝÇ Ð³Ýñ³å»ïáõÃÛ³Ý Î³é³í³ñáõÃÛ³Ý ÏáÕÙÇó, ØáÉ¹áí³ÛÇ Ð³Ýñ³å»ïáõÃÛ³Ý Î³é³í³ñáõÃÛ³Ý  ÏáÕÙÇó ¥í»ñ³å³ÑáõÙáí¤, èáõë³ëï³ÝÇ ¸³ßÝáõÃÛ³Ý Î³é³í³ñáõÃÛ³Ý ÏáÕÙÇó, î³çÇÏëï³ÝÇ Ð³Ýñ³å»ïáõÃÛ³Ý Î³é³í³ñáõÃÛ³Ý ÏáÕÙÇó, àõ½µ»Ïëï³ÝÇ Ð³Ýñ³å»ïáõÃÛ³Ý Î³é³í³ñáõÃÛ³Ý ÏáÕÙÇó, àõÏñ³ÇÝ³ÛÇ Î³é³í³ñáõÃÛ³Ý ÏáÕÙÇó ¥í»ñ³å³ÑáõÙáí¤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Á Ð³Û³ëï³ÝÇ Ð³Ýñ³å»ïáõÃÛ³Ý Ñ³Ù³ñ áõÅÇ Ù»ç ¿ Ùï»É 2010Ã. ÑáÏï»Ùµ»ñÇ 27-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Ýó³íáñáõÃÛ³Ý ¹»Ù å³Ûù³ñáõÙ ï»Õ»Ï³ïíáõÃÛ³Ý 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÷áË³Ý³ÏÙ³Ý Ù³ëÇÝ 2009 Ãí³Ï³ÝÇ Ù³ÛÇëÇ 22-Ç 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³·ñÇÝ ÏÇó Ð³í»Éí³Í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å»ï³Ï³Ý ï»Õ»Ï³ïí³Ï³Ý µ³ÝÏ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ïñ³Ù³¹ñíáÕ ï»Õ»Ï³ïí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  ² Ü Î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»Õ»ÏáõÃÛáõÝÝ»ñ, áñáÝù í»ñ³µ»ñáõÙ »Ý Ñ³ßí³éÙ³Ý »ÝÃ³Ï³ ³ÝÓ³Ýó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1.¹³ï³å³ñïÛ³ÉÝ»ñÇÝ, áñáÝù ÎáÕÙ»ñÇ å»ïáõÃÛáõÝÝ»ñÇ ÝáñÙ³ïÇí Çñ³í³Ï³Ý ³Ïï»ñÇÝ Ñ³Ù³å³ï³ëË³Ý` »ÝÃ³Ï³ »Ý Ï»ÝïñáÝ³óí³Í ûå»ñ³ïÇí-ï»Õ»Ï³ïí³Ï³Ý Ñ³ßí³éáõÙÝ»ñáõÙ Ý»ñ³éí»Éáõ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2.ëáõÛÝ ò³ÝÏÇ 1.1. »ÝÃ³Ï»ïáõÙ Ýßí³Í ¹³ï³å³ñïÛ³ÉÝ»ñÇ Ï³ï»·áñÇ³Ý»ñÇÝ, áñáÝù Å³Ù³Ý»É »Ý /Ù»ÏÝ»É »Ý/ å³ïÇÅÁ Ïñ»Éáõ Ñ³Ù³ñ »õ áñáÝó ÝÏ³ïÙ³Ùµ ÷áËí»É »Ý ¹³ï³í×ÇéÝ»ñÁ, »õ ³½³ï³½ñÏÙ³Ý í³Ûñ»ñÇó ³½³ïí³ÍÝ»ñÇ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3.ÙÇçå»ï³Ï³Ý Ñ»ï³Ëáõ½Ù³Ý Ù»ç ·ïÝíáÕ ³ÝÓ³Ýó, ³ÝÑ³Ûï Ïáñ³ÍÝ»ñÇÝ, ³ÝÓ³Ýó, áñáÝù ³éáÕç³Ï³Ý íÇ×³ÏÇ Ï³Ù ï³ñÇùÇ å³ï×³éáí ³ÝÏ³ñáÕ »Ý Çñ»Ýó Ù³ëÇÝ ï»Õ»ÏáõÃÛáõÝÝ»ñ Ñ³Õáñ¹»É, ã×³Ý³ãí³Í ¹Ç³ÏÝ»ñ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4.Ñ³Ýó³íáñ ËÙµ³íáñáõÙÝ»ñÇ Ï³½Ù³Ï»ñåÇãÝ»ñÇ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5.Ð»ï»õÛ³É Ñ³Ýó³·áñÍáõÃÛáõÝÝ»ñÁ Ï³ï³ñ»Éáõ Ù»ç Ï³ëÏ³ÍíáÕ, Ù»Õ³¹ñíáÕ Ï³Ù ¹ñ³Ýù Ï³ï³ñ»Éáõ Ñ³Ù³ñ ¹³ï³å³ñïí³Í ³ÝÓ³Ýó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5.1.³é³ÝÓÝ³ÏÇ  ¹³Å³ÝáõÃÛ³Ùµ, ÇÝãå»ë Ý³»õ ³ÏÝÑ³Ûï ³Ýã³÷³Ñ³ëÝ»ñÇ ÝÏ³ïÙ³Ùµ Ï³ï³ñí³Í ë»é³Ï³Ý Ñ³Ýó³·áñÍáõÃÛáõÝÝ»ñ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5.2.Ùß³ÏáõÃ³ÛÇÝ, å³ïÙ³Ï³Ý ³ñÅ»ùÝ»ñÇ ³é»õ³Ý·áõÙÝ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5.3.Ù³ñ¹Ï³Ýó ³é»õïáõñ, Ù³ñ¹áõ ³é»õ³Ý·áõÙ, ÇÝãå»ë Ý³»õ Ù³ñ¹Ï³Ýó ß³Ñ³·áñÍÙ³Ý Ñ»ï Ï³åí³Í ³ÛÉ Ñ³Ýó³·áñÍáõÃÛáõÝÝ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5.4.åáéÝÏ³·ñ³Ï³Ý ÝÛáõÃ»ñÇ å³ïñ³ëïáõÙ »õ ï³ñ³ÍáõÙ, ³Û¹ ÃíáõÙ` ³Ýã³÷³Ñ³ëÝ»ñÇ å³ïÏ»ñÝ»ñ å³ñáõÝ³ÏáÕ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5.5.Ï»ÕÍ ¹ñ³Ù³ÝÇß»ñÇ, ³ñÅ»ÃÕÃ»ñÇ, í³ñÏ³ÛÇÝ Ï³Ù Ñ³ßí³ñÏ³ÛÇÝ ù³ñï»ñÇ ¨ ³ÛÉ í×³ñ³ÛÇÝ ÙÇçáóÝ»ñÇ å³ïñ³ëïáõÙ »õ Çñ³óáõÙ, ÇÝãå»ë Ý³¨ µ³ñÓñ ï»ËÝáÉá·Ç³Ý»ñÇ áÉáñïáõÙ Ï³ï³ñí³Í Ñ³Ýó³·áñÍáõÃÛáõÝÝ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5.6.Ù³ùë³Ý»Ý·áõÃÛáõ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5.7.³ÝûñÇÝ³Ï³Ý ÙÇ·ñ³óÇ³ÛÇ áõÕÇÝ»ñÇ Ï³½Ù³Ï»ñå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5.8.å»ï³Ï³Ý ë³ÑÙ³ÝÇ ³ÝûñÇÝ³Ï³Ý Ñ³ï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5.9.³½·³ÙÇçÛ³Ý, é³ë³Û³Ï³Ý ¨ ÏñáÝ³Ï³Ý ÃßÝ³ÙáõÃÛ³Ý Ññ³ÑñáõÙ, ÇÝãå»ë Ý³¨ Ù³ëÝ³ÏóáõÃÛáõÝ Í³Ûñ³Ñ»Õ³Ï³Ý, ¹Çí»ñëÇáÝ ¨ ³Ñ³µ»Ïã³Ï³Ý Ï³½Ù³Ï»ñåáõÃÛáõÝÝ»ñÇ ·áñÍáõÝ»áõÃÛ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5.10.³Ñ³µ»Ïã³Ï³Ý ËÙµ»ñÇ Ï³½Ù³íáñáõÙ ¨/Ï³Ù ³Ñ³µ»Ïã³Ï³Ý ·áñÍáÕáõÃÛáõÝÝ»ñÇ Ý³Ë³å³ïñ³ëïáõÙ ¨ Ï³ï³ñáõÙ, ÇÝãå»ë Ý³¨ Ñ³Ýó³·áñÍáõÃÛáõÝÝ»ñÇ Ï³ï³ñáõÙ, áñáÝù Ï³åí³Í »Ý ³ÝûñÇÝ³Ï³Ý ×³Ý³å³ñÑáí ëï³óí³Í »Ï³ÙáõïÝ»ñÇ ûñÇÝ³Ï³Ý³óÙ³Ý ¨ ³Ñ³µ»ÏãáõÃÛ³Ý ýÇÝ³Ýë³íáñÙ³Ý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6.êáõÛÝ ò³ÝÏÇ 1.5 »ÝÃ³Ï»ïáõÙ Ãí³ñÏí³Í ³ÝÓ³Ýó, »Ã» ÷áËí»É »Ý Ý³ËÏÇÝáõÙ ïñ³Ù³¹ñí³Í Ñ³ßí³éÙ³Ý ïíÛ³É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î»Õ»ÏáõÃÛáõÝÝ»ñ Ñ³Ýó³íáñ áïÝÓ·áõÃÛ³Ý »ÝÃ³ñÏí³Í ³é³ñÏ³Ý»ñÇ, Ïáñóí³Í, ³é·ñ³íí³Í, ³ÝïÇñ³Ï³Ý Çñ»ñÇ, Ñ³Ýó³íáñ ·áñÍáõÝ»áõÃÛ³Ý ÙÇçáóÝ»ñ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1.³Ïáë³íáñ Ññ³½»Ý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2.ïñ³Ýëåáñï³ÛÇÝ ÙÇçáóÝ»ñ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3.å³ïÙ³Ï³Ý ¨ Ùß³ÏáõÃ³ÛÇÝ ³ñÅ»ùÝ»ñ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4. é³¹Çá, ï»ëáÕ³Ï³Ý, Éáõë³ÝÏ³ñã³Ï³Ý Ñ³Ù³Ï³ñ·ã³ÛÇÝ ¨ ³ÝÑ³ï³Ï³Ý Ñ³Ù³ñÝ»ñ áõÝ»óáÕ ³ÛÉ ï»ËÝÇÏ³ÛÇ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5. Ñ³Ù³ñ³ÛÇÝ ³ñÅ»ÃÕÃ»ñÇ ¨ å»ï³Ï³Ý ßñç³Ý³éáõÃÛáõÝ áõÝ»óáÕ ÷³ëï³ÃÕÃ»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»Õ»ÏáõÃÛáõÝÝ»ñ ãµ³ó³Ñ³Ûïí³Í Ñ³Ýó³·áñÍáõÃÛáõÝÝ»ñ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1.ëå³ÝáõÃÛáõÝÝ»ñÇ ¨ Ï³ÝË³Ùï³Íí³Í Ó¨áí ³éáÕçáõÃÛ³ÝÁ Í³Ýñ íÝ³ë å³ï×³é»Éáõ ³ñ³ñùÝ»ñ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2.³é³ÝÓÝ³ÏÇ ¹³Å³ÝáõÃÛ³Ùµ Ï³ï³ñí³Í ë»é³Ï³Ý Ñ³Ýó³·áñÍáõÃÛáõÝÝ»ñÇ, ÇÝãå»ë Ý³¨` ³Ýã³÷³Ñ³ëÝ»ñÇ ÝÏ³ïÙ³Ùµ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3.Ññ³½»ÝÇ û·ï³·áñÍÙ³Ùµ Ï³ï³ñí³Í ÏáÕáåáõïÝ»ñ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4.Ëáßáñ ¨ ³é³í»É Ëáßáñ ã³÷»ñÇ Ë³ñ¹³ËáõÃÛáõÝÝ»ñÇ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3.5.Ï»ÕÍ ¹ñ³Ù³ÝÇß»ñÇ, ³ñÅ»ÃÕÃ»ñÇ, í³ñÏ³ÛÇÝ ¨ Ï³Ù Ñ³ßí³ñÏ³ÛÇÝ ù³ñï»ñÇ ¨ ³ÛÉ í×³ñ³ÛÇÝ ÙÇçáóÝ»ñÇ å³ïñ³ëïÙ³Ý ¨ Çñ³óÙ³Ý, ÇÝãå»ë Ý³¨ µ³ñÓñ ï»ËÝáÉá·Ç³Ý»ñÇ áÉáñïáõÙ Ï³ï³ñí³Í Ñ³Ýó³·áñÍáõÃÛáõÝÝ»ñ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6. Ð»ï¨Û³É Ñ³÷ßï³ÏáõÃÛáõÝÝ»ñÇ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6.1.Ññ³½»ÝÇ, é³½Ù³ÙÃ»ñùÇ,å³ÛÃáõóÇÏ ÝÛáõÃ»ñÇ ¨ å³ÛÃáõóÇÏ ë³ñù»ñ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6.2. é³¹Çá³ÏïÇí, ÃáõÝ³íáñáÕ, áõÅ»Õ ³½¹áÕ ¨ ÃáõÝ³íáñ ÝÛáõÃ»ñÇ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3.6.3. ÃÙñ³ÙÇçáóÝ»ñÇ ¨ Ñá·»Ù»ï ÝÛáõÃ»ñ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6.4.é³½Ù³í³ñ³Ï³Ý Ï³ñ¨áñ Ýß³Ý³ÏáõÃÛ³Ý ÑáõÙù³ÛÇÝ ³åñ³ÝùÝ»ñ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6.5.³íïáïñ³Ýëåáñï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6.6.ãÑñÏÇ½íáÕ å³Ñ³ñ³ÝÝ»ñÇó ¨ ³ÛÉ Ù»ï³ÕÛ³ å³ÑáóÝ»ñÇó Ï³ï³ñí³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6.7. µÝ³Ï³ñ³ÝÝ»ñÇó Ñ³÷ßï³ÏáõÃÛáõÝÝ»ñÇ, áñáÝù Ï³ï³ñí»É »Ý µÝáñáß »Õ³Ý³Ï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6.8.Ùß³ÏáõÃ³ÛÇÝ ¨ å³ïÙ³Ï³Ý ³ñÅ»ùÝ»ñÇ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3.7. ³åûñÇÝÇ ýÇÝ³Ýë³Ï³Ý, µáñë³Û³Ï³Ý ¨ ³ñÅáõÃ³ÛÇÝ ·áñÍ³ñùÝ»ñÇ Ñ»ï Ï³åí³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8.Ù³ñ¹Ï³Ýó ³é¨³Ý·áõÙÝ»ñ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9.µéÝáõÃÛ³Ý ÏÇñ³éÙ³Ùµ Ï³ï³ñí³Í ßáñÃáõÙÝ»ñÇ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3.10.Ù³ñ¹Ï³Ýó, Ù³ñ¹Ï³ÛÇÝ ûñ·³ÝÝ»ñÇ ¨ ÑÛáõëí³ÍùÝ»ñÇ ³é¨ïñÇ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3.11.³Ñ³µ»Ïã³Ï³Ý ¨ ¹Çí»ñëÇáÝ ·áñÍáÕáõÃÛáõÝÝ»ñÇ, Í³Ûñ³Ñ»Õ³Ï³Ý áõÕÕí³ÍáõÃÛáõÝ áõÝ»óáÕ Ñ³Ýó³·áñÍáõÃÛáõÝÝ»ñÇ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4.²ÝÏ³Ë ä»ïáõÃÛáõÝÝ»ñÇ Ð³Ù³·áñÍ³ÏóáõÃÛ³Ý Ù³ëÝ³ÏÇó å»ïáõÃÛáõÝÝ»ñáõÙ Ñ³Ýó³íáñáõÃÛ³Ý íÇ×³ÏÇ ¨ Ñ³Ýó³·áñÍáõÃÛáõÝÝ»ñÇ Ñ»ï³ùÝÝáõÃÛ³Ý ³ñ¹ÛáõÝùÝ»ñÇ Ù³ëÇÝ íÇ×³Ï³·ñ³Ï³Ý ï»Õ»Ï³ïí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áÉ¹áí³ÛÇ Ð³Ýñ³å»ïáõÃÛ³Ý í»ñ³å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§Ð³Ýó³íáñáõÃÛ³Ý ¹»Ù å³Ûù³ñáõÙ ï»Õ»Ï³ïíáõÃÛ³Ý ÷áË³Ý³ÏÙ³Ý Ù³ëÇÝ¦ Ð³Ù³Ó³ÛÝ³·ñÇ Ù³ëÇÝ ²äÐ Ï³é³í³ñáõÃÛáõÝÝ»ñÇ Õ»Ï³í³ñÝ»ñÇ ÊáñÑñ¹Ç àñáßÙ³Ý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</w:rPr>
        <w:t>22 Ù³ÛÇëÇ 2009Ã.                                                                                                  ù. ²ëï³Ý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áÉ¹áí³ÛÇ Ð³Ýñ³å»ïáõÃÛ³Ý Ñ³Ù³ñ ëáõÛÝ Ð³Ù³Ó³ÛÝ³·ÇñÝ áõÅÇ Ù»ç ÏÙïÝÇ Ý»ñå»ï³Ï³Ý ÁÝÃ³ó³Ï³ñ·»ñÁ Ï³ï³ñ»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áÉ¹áí³ÛÇ Ð³Ýñ³å»ïáõÃÛ³Ý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</w:t>
      </w:r>
      <w:r>
        <w:rPr>
          <w:rFonts w:cs="Times Armenian" w:ascii="Times Armenian" w:hAnsi="Times Armenian"/>
        </w:rPr>
        <w:t>·áñÍáÕ í³ñã³å»ï</w:t>
        <w:tab/>
        <w:tab/>
        <w:t xml:space="preserve">                                             ¼ÇÝ³Ç¹³ ¶ñ»ã³ÝÇ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</w:t>
      </w: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Ïñ³ÇÝ³ÛÇ í»ñ³å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§Ð³Ýó³íáñáõÃÛ³Ý ¹»Ù å³Ûù³ñáõÙ ï»Õ»Ï³ïí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÷áË³Ý³ÏÙ³Ý Ù³ëÇÝ¦ Ð³Ù³Ó³ÛÝ³·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äÐ Ï³é³í³ñáõÃÛáõÝÝ»ñÇ Õ»Ï³í³ñÝ»ñÇ ÊáñÑñ¹Ç ÝÇëïÇ ûñ³Ï³ñ·Ç 11-ñ¹ Ï»ïÇ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 Ù³ÛÇëÇ 2009Ã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´³ó³éáõÃÛ³Ùµ Ð³Ù³Ó³ÛÝ³·ñÇ Ý³Ë³·ÍÇ 10-ñ¹ Ñá¹í³Í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Ïñ³ÇÝ³ÛÇ í³ñã³å»ï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ïíÇñ³ÏáõÃÛ³Ý Õ»Ï³í³ñ</w:t>
        <w:tab/>
        <w:t xml:space="preserve">          </w:t>
        <w:tab/>
        <w:t xml:space="preserve">                                         </w:t>
        <w:tab/>
        <w:t xml:space="preserve">        Ú. îÇÙáß»ÝÏ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900" w:gutter="0" w:header="0" w:top="90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05:00Z</dcterms:created>
  <dc:creator>LEGAL</dc:creator>
  <dc:description/>
  <cp:keywords/>
  <dc:language>en-US</dc:language>
  <cp:lastModifiedBy>LEGAL</cp:lastModifiedBy>
  <cp:lastPrinted>2010-12-15T14:55:00Z</cp:lastPrinted>
  <dcterms:modified xsi:type="dcterms:W3CDTF">2012-05-16T11:24:00Z</dcterms:modified>
  <cp:revision>14</cp:revision>
  <dc:subject/>
  <dc:title/>
</cp:coreProperties>
</file>