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ØÆæ²¼¶²ÚÆÜ ÎàÜìºÜòÆ²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êäàðîàôØ  ¸àäÆÜ¶Æ  ¸ºØ  ä²Úø²ðÆ  Ø²êÆÜ </w:t>
      </w:r>
    </w:p>
    <w:p>
      <w:pPr>
        <w:pStyle w:val="Normal"/>
        <w:ind w:left="720" w:right="1091" w:hanging="0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ñÇ½, ÑáÏï»Ùµ»ñÇ 19-Á, 2005 Ãí³Ï³Ý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ÏñÃáõÃÛ³Ý, ·ÇïáõÃÛ³Ý ¨ Ùß³ÏáõÛÃÇ Ñ³ñó»ñáí ·ÉË³íáñ ËáñÑñ¹³ÅáÕáíÁ, ³ÛëáõÑ»ï` ÚàôÜºêÎú, Ñ³Ý¹Çå»Éáí 2005 Ãí³Ï³ÝÇ ÑáÏï»Ùµ»ñÇ 3-Çó 21-Á ö³ñÇ½áõÙ Ï³Û³ó³Í Çñ 33-ñ¹ Ýëï³ßñç³ÝÇ Å³Ù³Ý³Ï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, áñ ÚàôÜºêÎú-Ç Ýå³ï³ÏÁ Ë³Õ³ÕáõÃÛ³ÝÝ áõ ³Ýíï³Ý·áõÃÛ³ÝÁ Ýå³ëï»ÉÝ ¿` ÏñÃáõÃÛ³Ý, ·ÇïáõÃÛ³Ý ¨ Ùß³ÏáõÛÃÇ ÙÇçáóáí ³ç³Ïó»Éáí ³½·»ñÇ ÙÇç¨ Ñ³Ù³·áñÍ³ÏóáõÃÛ³ÝÁ,</w:t>
      </w:r>
    </w:p>
    <w:p>
      <w:pPr>
        <w:pStyle w:val="Normal"/>
        <w:ind w:left="720" w:right="1091" w:firstLine="6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Û³Ïáã»Éáí Ù³ñ¹áõ Çñ³íáõÝùÝ»ñÇ í»ñ³µ»ñÛ³É ·áñÍáÕ ÙÇç³½·³ÛÇÝ ÷³ëï³ÃÕÃ»ñÁ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ØÇ³íáñí³Í ³½·»ñÇ Ï³½Ù³Ï»ñåáõÃÛ³Ý ·ÉË³íáñ ³ë³ÙµÉ»³ÛÇ ÏáÕÙÇó 2003 Ãí³Ï³ÝÇ ÝáÛ»Ùµ»ñÇ 3-ÇÝ ÁÝ¹áõÝí³Í 58/5-ñ¹ µ³Ý³Ó¨Á, áñÁ í»ñ³µ»ñáõÙ ¿ ëåáñïÇÝ` áñå»ë ¹³ëïÇ³ñ³ÏáõÃÛ³ÝÁ, ³éáÕçáõÃÛ³ÝÁ, ½³ñ·³óÙ³ÝÁ ¨ Ë³Õ³ÕáõÃÛ³ÝÝ ³ç³Ïó»Éáõ ÙÇçáóÇ, Ù³ëÝ³íáñ³å»ë µ³Ý³Ó¨Ç 7-ñ¹ å³ñµ»ñáõÃÛáõÝÁ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·Çï³Ïó»Éáí, áñ ëåáñïÁ å»ïù ¿ Ï³ñ¨áñ ¹»ñ áõÝ»Ý³ ³éáÕçáõÃÛ³Ý å³Ñå³ÝÙ³Ý, µ³ñáÛ³Ï³Ý, Ùß³ÏáõÃ³ÛÇÝ ¨ ýÇ½ÇÏ³Ï³Ý ¹³ëïÇ³ñ³ÏáõÃÛ³Ý, ÇÝãå»ë Ý³¨ ÙÇç³½·³ÛÇÝ ÷áËÁÙµéÝÙ³ÝÝ áõ Ë³Õ³ÕáõÃÛ³ÝÁ Ýå³ëï»Éáõ Ñ³ñó»ñáõÙ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Ýß»Éáí ÙÇç³½·³ÛÇÝ Ñ³Ù³·áñÍ³ÏóáõÃÛáõÝÁ Ëñ³Ëáõë»Éáõ ¨ Ñ³Ù³Ï³ñ·»Éáõ ³ÝÑñ³Å»ßïáõÃÛáõÝÁ, áñÁ å»ïù ¿ áõÕÕí³Í ÉÇÝÇ ëåáñïáõÙ ¹áåÇÝ·Ç í»ñ³óÙ³ÝÁ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ï³Ñá·í³Í ÉÇÝ»Éáí ëåáñïáõÙ Ù³ñ½ÇÏÝ»ñÇ ÏáÕÙÇó ¹áåÇÝ· û·ï³·áñÍ»Éáõ Ñ³Ý·³Ù³Ýùáí ¨ Ýñ³Ýó ³éáÕçáõÃÛ³Ý, ³ñ¹³ñ Ë³ÕÇ ëÏ½µáõÝùÇ, Ë³ñ¹³ËáõÃÛ³Ý í»ñ³óÙ³Ý ¨ ëåáñïÇ ³å³·³ÛÇ íñ³ áõÝ»óáÕ ¹ñ³ Ñ»ï¨³ÝùÝ»ñáí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·Çï³Ïó»Éáí, áñ ¹áåÇÝ·Á íï³Ý·áõÙ ¿ ¿ÃÇÏ³ÛÇ ëÏ½µáõÝùÝ»ñÁ ¨ ¹³ëïÇ³ñ³Ï</w:t>
        <w:softHyphen/>
        <w:t>ã³Ï³Ý ³ñÅ»ùÝ»ñÁ, áñáÝù ³Ùñ³·ñí³Í »Ý ÚàôÜºêÎú-Ç ýÇ½ÇÏ³Ï³Ý ¹³ëïÇ³ñ³</w:t>
        <w:softHyphen/>
        <w:t>ÏáõÃÛ³Ý ¨ ëåáñïÇ ÙÇç³½·³ÛÇÝ Ë³ñïÇ³ÛáõÙ ¨ úÉÇÙåÇ³Ï³Ý Ë³ñïÇ³ÛáõÙ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íÏ³Û³Ïáã»Éáí, áñ §¸áåÇÝ·Ç û·ï³·áñÍÙ³Ý ¹»Ù¦ ÏáÝí»ÝóÇ³Ý ¨ ¹ñ³ Éñ³óáõóÇã ³ñÓ³Ý³·ñáõÃÛáõÝÁ, áñáÝù ÁÝ¹áõÝí»É »Ý ºíñáå³ÛÇ ËáñÑñ¹Ç ßñç³Ý³ÏÝ»ñáõÙ, Ñ³Ù³ñíáõÙ »Ý ÙÇç³½·³ÛÇÝ Ñ³Ýñ³ÛÇÝ Çñ³íáõÝùÇ </w:t>
      </w:r>
      <w:r>
        <w:rPr>
          <w:rFonts w:cs="Times Armenian" w:ascii="Times Armenian" w:hAnsi="Times Armenian"/>
          <w:color w:val="000000"/>
        </w:rPr>
        <w:t>·áñÍÇùÝ»ñ,</w:t>
      </w:r>
      <w:r>
        <w:rPr>
          <w:rFonts w:cs="Times Armenian" w:ascii="Times Armenian" w:hAnsi="Times Armenian"/>
        </w:rPr>
        <w:t xml:space="preserve"> áñáÝó íñ³ »Ý ÑÇÙÝíáõÙ »ñÏñÝ»ñÇ Ñ³Ï³¹áåÇÝ·³ÛÇÝ ù³Õ³ù³Ï³ÝáõÃÛáõÝÁ ¨ ÙÇçÏ³é³í³ñ³Ï³Ý Ñ³Ù³·áñÍ³ÏóáõÃÛáõÝÁ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íÏ³Û³Ïáã»Éáí ¹áåÇÝ·Ç í»ñ³µ»ñÛ³É ³é³ç³ñÏáõÃÛáõÝÝ»ñÁ, áñáÝù ÁÝ¹áõÝí»É »Ý ëåáñïÇ ¨ ýÇ½ÇÏ³Ï³Ý ¹³ëïÇ³ñ³ÏáõÃÛ³Ý Ñ³Ù³ñ å³ï³ëË³Ý³ïáõ Ý³Ë³ñ³ñÝ»ñÇ ¨ Õ»Ï³í³ñ å³ßïáÝÛ³Ý»ñÇ »ñÏñáñ¹, »ññáñ¹ ¨ ãáññáñ¹ ÙÇç³½·³ÛÇÝ ËáñÑñ¹³ÅáÕáíÝ»ñáõÙ` Ï³½Ù³Ï»ñåí³Í ÚàôÜºêÎú-Ç ÏáÕÙÇó ØáëÏí³ÛáõÙ 1988 Ãí³Ï³ÝÇÝ, äáõÝï³ ¹»É ¾ëï»ÛáõÙ` 1999 Ãí³Ï³ÝÇÝ ¨ ²Ã»ÝùáõÙ` 2004 Ãí³Ï³ÝÇÝ, ÇÝãå»ë Ý³¨ 32 C/9 µ³Ý³Ó¨Á` ÁÝ¹áõÝí³Í ÚàôÜºêÎú-Ç ·ÉË³íáñ ËáñÑñ¹³ÅáÕáíÇ 32-ñ¹ Ýëï³ßñç³ÝÇ Å³Ù³Ý³Ï` 2003 Ãí³Ï³ÝÇÝ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Ð³Ù³ßË³ñÑ³ÛÇÝ Ñ³Ï³¹áåÇÝ·³ÛÇÝ ·áñÍ³Ï³ÉáõÃÛ³Ý ÏáÕÙÇó 2003 Ãí³Ï³ÝÇ Ù³ñïÇ 5-ÇÝ Îáå»ÝÑ³·»ÝáõÙ Ï</w:t>
      </w:r>
      <w:r>
        <w:rPr>
          <w:rFonts w:cs="Times LatArm" w:ascii="Times LatArm" w:hAnsi="Times LatArm"/>
        </w:rPr>
        <w:t xml:space="preserve">³Û³ó³Í </w:t>
      </w:r>
      <w:r>
        <w:rPr>
          <w:rFonts w:cs="Times Armenian" w:ascii="Times Armenian" w:hAnsi="Times Armenian"/>
        </w:rPr>
        <w:t>§êåáñïáõÙ ¹áåÇÝ·Ç í»ñ³µ»ñÛ³É¦ Ñ³Ù³ßË³ñÑ³ÛÇÝ ËáñÑñ¹³</w:t>
        <w:softHyphen/>
        <w:t>ÅáÕáíÇ Å³Ù³Ý³Ï ÁÝ¹áõÝí³Í Ð³Ù³ßË³ñÑ³ÛÇÝ Ñ³Ï³¹áåÇÝ·³ÛÇÝ ûñ»Ýë·ÇñùÁ, ÇÝãå»ë Ý³¨ §êåáñïáõÙ ¹áåÇÝ·Ç ¹»Ù å³Ûù³ñÇ Ù³ëÇÝ¦ Îáå»ÝÑ³·»ÝÇ Ñéã³Ï³·ÇñÁ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·Çï³Ïó»Éáí Ý³¨ ³é³ç³ï³ñ Ù³ñ½ÇÏÝ»ñÇ ³½¹»óáõÃÛáõÝÁ »ñÇï³ë³ñ¹Ý»ñÇ íñ³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 xml:space="preserve">·Çï³Ïó»Éáí ¹áåÇÝ·Ç Ñ³ÛïÝ³µ»ñÙ³Ý Ýå³ï³ÏÝ»ñáí Ñ»ï³½áïáõÃÛáõÝÝ»ñÇ Çñ³Ï³Ý³óÙ³Ý ¨ ¹ñ³Ýó ûÅ³Ý¹³Ï»Éáõ ß³ñáõÝ³Ï³Ï³Ý ³ÝÑñ³Å»ßïáõÃÛáõÝÁ ¨ ³ÛÝ ·áñÍáÝÝ»ñÇ ³í»ÉÇ ËáñÁ </w:t>
      </w:r>
      <w:r>
        <w:rPr>
          <w:rFonts w:cs="Times Armenian" w:ascii="Times Armenian" w:hAnsi="Times Armenian"/>
          <w:color w:val="000000"/>
        </w:rPr>
        <w:t>ÁÙµéÝáõÙÁ, áñáÝù Ñ³Ý·»óÝáõÙ »Ý ¹áåÇÝ·Ç û·ï³·áñÍÙ³ÝÁ` í»ñçÇÝÇë Ï³ÝË³ñ·»ÉÙ³Ý é³½Ù³í³ñáõÃÛ³Ý ³é³í»É³·áõÛÝ ³ñ¹ÛáõÝ³í»ïáõÃÛáõÝÝ ³å³Ñáí»Éáõ Ýå³ï³Ïáí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Ý³¨ Ù³ñ½ÇÏÝ»ñÇÝ, Ù³ñ½ÇÏÇÝ ûÅ³Ý¹³ÏáÕ ³ÝÓÝ³Ï³½ÙÇÝ ¨ É³ÛÝ Ñ³ë³ñ³ÏáõÃÛ³ÝÁ ¹áåÇÝ·Ç û·ï³·áñÍÙ³Ý Ï³ÝË³ñ·»ÉÙ³Ý Ñ³ñó»ñÇ ßáõñç ß³ñáõÝ³Ï³Ï³Ý Çñ³½»ÏÙ³Ý Ï³ñ¨áñáõÃÛáõÝÁ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ß³¹ñáõÃÛáõÝ ¹³ñÓÝ»Éáí Ñ³Ï³¹áåÇÝ·³ÛÇÝ Íñ³·ñ»ñÇ Çñ³Ï³Ý³óÙ³Ý Ñ³Ù³ñ Ø³ëÝ³ÏÇó å»ïáõÃÛáõÝÝ»ñÇ Ï³ñáÕáõÃÛáõÝÝ»ñÁ ½³ñ·³óÝ»Éáõ ³ÝÑñ³Å»ßïáõÃÛ³ÝÁ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Ñ³ßíÇ ³éÝ»Éáí, áñ ëåáñïÇ Ñ³Ù³ñ å³ï³ëË³Ý³ïáõ å»ï³Ï³Ý Ù³ñÙÇÝÝ»ñÁ ¨ Ï³½Ù³Ï»ñåáõÃÛáõÝÝ»ñÁ Éñ³óáõóÇã å³ï³ëË³Ý³</w:t>
      </w:r>
      <w:r>
        <w:rPr>
          <w:rFonts w:cs="Times Armenian" w:ascii="Times Armenian" w:hAnsi="Times Armenian"/>
          <w:color w:val="000000"/>
        </w:rPr>
        <w:t>ïíáõÃÛáõÝ »Ý ÏñáõÙ ëåáñïáõÙ ¹áåÇÝ·Ç û·ï³·áñÍÙ³Ý Ï³ÝË³ñ·»ÉÙ³Ý ¨ ¹ñ³ ¹»Ù å³Ûù³ñÇ ¨, Ù³ëÝ³íáñ³å»ë ³ñ¹³ñ Ë³ÕÇ ëÏ½µáõÝùÇ ÑÇÙ³Ý íñ³, ëåáñï³ÛÇÝ Çñ³¹³ñÓáõÃÛáõÝÝ»ñÇ å³ïß³× ³ÝóÏ³óÙ³Ý ¨ ¹ñ³Ýó Ù³ëÝ³ÏÇóÝ»ñÇ ³éáÕçáõÃÛ³Ý å³Ñå³ÝÙ³Ý Ñ³Ù³ñ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Çï³Ïó»Éáí, áñ Ýßí³Í Ù³ñÙÇÝÝ»ñÁ ¨ Ï³½Ù³Ï»ñåáõÃÛáõÝÝ»ñÝ ³Û¹ Ýå³ï³ÏÝ»ñáí å»ïù ¿ Ñ³Ù³ï»Õ ³ßË³ï»Ý` Ñ³Ù³å³ï³ëË³Ý µáÉáñ Ù³Ï³ñ¹³ÏÝ»ñáõÙ ³å³Ñáí»Éáí ³ÝÏ³ËáõÃÛ³Ý ¨ Ã³÷³ÝóÇÏáõÃÛ³Ý ³Ù»Ý³µ³ñÓ ³ëïÇ×³ÝÁ, 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í×é³Ï³Ý ÉÇÝ»Éáí Ó»éÝ³ñÏ»É Éñ³óáõóÇã ¨ ³í»ÉÇ ·áñÍáõÝ Ñ³Ù³ï»Õ ù³ÛÉ»ñ ëåáñïáõÙ ¹áåÇÝ·Á í»ñ³óÝ»Éáõ ·áñÍáõÙ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ëåáñïáõÙ ¹áåÇÝ·Á í»ñ³óÝ»ÉÁ Ù³ë³Ùµ Ï³Ëí³Í ¿ Ñ³Ï³¹á</w:t>
        <w:softHyphen/>
        <w:t>åÇÝ·³ÛÇÝ ã³÷³ÝÇßÝ»ñÇ ¨ ëåáñïáõÙ ·áñÍ»É³Ï»ñåÇ Ñ»ï¨áÕ³Ï³Ý Ñ³Ù³å³ï³ë</w:t>
        <w:softHyphen/>
        <w:t>Ë³Ý»óáõÙÇó, ÇÝãå»ë Ý³¨ ³½·³ÛÇÝ áõ Ñ³Ù³ßË³ñÑ³ÛÇÝ Ù³Ï³ñ¹³ÏáõÙ Ñ³Ù³·áñ</w:t>
        <w:softHyphen/>
        <w:t>Í³Ï</w:t>
        <w:softHyphen/>
        <w:t>óáõÃÛáõÝÇó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ÁÝ¹áõÝáõÙ ¿ ëáõÛÝ ÎáÝí»ÝóÇ³Ý 2005 Ãí³Ï³ÝÇ ÑáÏï»Ùµ»ñÇ 19-ÇÝ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"/>
        </w:numPr>
        <w:ind w:left="1440" w:right="1091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àðÌàÔàôÂÚ²Ü  àÈàðîÀ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1. ÎáÝí»ÝóÇ³ÛÇ Ýå³ï³Ï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êáõÛÝ ÎáÝí»ÝóÇ³ÛÇ Ýå³ï³ÏÁ</w:t>
      </w:r>
      <w:r>
        <w:rPr>
          <w:rFonts w:cs="Times LatArm" w:ascii="Times LatArm" w:hAnsi="Times LatArm"/>
        </w:rPr>
        <w:t>,</w:t>
      </w:r>
      <w:r>
        <w:rPr>
          <w:rFonts w:cs="Times Armenian" w:ascii="Times Armenian" w:hAnsi="Times Armenian"/>
        </w:rPr>
        <w:t xml:space="preserve"> ëåáñïÇ ¨ ýÇ½ÇÏ³Ï³Ý ¹³ëïÇ³ñ³ÏáõÃÛ³Ý µÝ³·³í³éáõÙ ÚàôÜºêÎú-Ç ·áñÍáõÝ»áõÃÛ³Ý Íñ³·ñÇ ¨ é³½Ù³í³ñáõÃÛ³Ý ßñç³Ý³ÏÝ»ñáõÙ, ëåáñïáõÙ ¹áåÇÝ·Ç û·ï³·áñÍÙ³Ý Ï³ÝË³ñ·»ÉÙ³ÝÝ áõ ¹áåÇÝ·Ç ¹»Ù å³Ûù³ñÇÝ Ýå³ëï»ÉÝ ¿` Ýå³ï³Ï áõÝ»Ý³Éáí í»ñ³óÝ»É ³ÛÝ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2. ê³ÑÙ³ÝáõÙÝ»ñÁ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êïáñ¨ ß³ñ³¹ñí³Í ë³ÑÙ³ÝáõÙÝ»ñÁ å»ïù ¿ Ù»ÏÝ³µ³Ýí»Ý Ð³Ù³ßË³ñÑ³ÛÇÝ Ñ³Ï³¹áåÇÝ·³ÛÇÝ ûñ»Ýë·ñùÇ Ñ³Ù³ï»ùëïáõÙ: ê³Ï³ÛÝ í»×Ç ¹»åùáõÙ ·»ñ³Ï³ÛáõÙ »Ý ÎáÝí»ÝóÇ³ÛÇ ¹ñáõÛÃÝ»ñÁ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êáõÛÝ ÎáÝí»ÝóÇ³ÛÇ Ýå³ï³ÏÝ»ñáí`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§¸áåÇÝ·-ëïáõ·Ù³Ý Ñ³í³ï³ñÙ³·ñí³Í É³µáñ³ïáñÇ³Ý»ñ¦ Ýß³Ý³ÏáõÙ ¿` É³µáñ³</w:t>
        <w:softHyphen/>
        <w:t>ïáñÇ³Ý»ñ, áñáÝù Ñ³í³ï³ñÙ³·ñí³Í »Ý Ð³Ù³ßË³ñÑ³ÛÇÝ Ñ³Ï³¹áåÇÝ·³ÛÇÝ ·áñÍ³</w:t>
        <w:softHyphen/>
        <w:t>Ï³</w:t>
        <w:softHyphen/>
        <w:t>ÉáõÃÛ³Ý ÏáÕÙÇó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Ð³Ï³¹áåÇÝ·³ÛÇÝ Ï³½Ù³Ï»ñåáõÃÛáõÝ¦ Ýß³Ý³ÏáõÙ ¿`  ëáõµÛ»Ïï, áñÁ å³ï³ë</w:t>
        <w:softHyphen/>
        <w:t xml:space="preserve">Ë³Ý³ïáõ ¿ ¹áåÇÝ·-ëïáõ·Ù³Ý ·áñÍÁÝÃ³óÇ Ûáõñ³ù³ÝãÛáõñ </w:t>
      </w:r>
      <w:r>
        <w:rPr>
          <w:rFonts w:cs="Times Armenian" w:ascii="Times Armenian" w:hAnsi="Times Armenian"/>
          <w:color w:val="000000"/>
        </w:rPr>
        <w:t>Ù³ëÇ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Ý³Ë³</w:t>
        <w:softHyphen/>
        <w:t xml:space="preserve">Ó»éÝÙ³Ý, Çñ³Ï³Ý³óÙ³Ý ¨ Ï³ï³ñÙ³Ý í»ñ³µ»ñÛ³É Ï³ÝáÝÝ»ñ ÁÝ¹áõÝ»Éáõ Ñ³Ù³ñ: ¸ñ³Ýù »Ý, ûñÇÝ³Ï` ØÇç³½·³ÛÇÝ ûÉÇÙåÇ³Ï³Ý ÏáÙÇï»Ý, ØÇç³½·³ÛÇÝ å³ñûÉÇÙåÇÏ ÏáÙÇï»Ý, ³ÛÉ Ï³½Ù³Ï»ñåáõÃÛáõÝÝ»ñ, áñáÝù Ëáßáñ ÙÇçáó³éáõÙÝ»ñ »Ý ³ÝóÏ³óÝáõÙ ¨ ï»ÕáõÙ Çñ³Ï³Ý³óÝáõÙ ï»ëï³íáñáõÙ, Ð³Ù³ßË³ñÑ³ÛÇÝ Ñ³Ï³¹áåÇÝ·³ÛÇÝ ·áñÍ³Ï³ÉáõÃÛáõÝÁ, ÙÇç³½·³ÛÇÝ ý»¹»ñ³óÇ³Ý»ñÁ ¨ ³½·³ÛÇÝ Ñ³Ï³¹áåÇÝ·³ÛÇÝ Ï³½Ù³Ï»ñåáõÃÛáõÝÝ»ñÁ: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Ð³Ï³¹áåÇÝ·³ÛÇÝ Ï³ÝáÝÝ»ñÇ Ë³ËïáõÙ¦ ëåáñïáõÙ Ýß³Ý³ÏáõÙ ¿` Ù»Ï Ï³Ù ÙÇ ù³ÝÇ Ñ»ï¨Û³É Ë³ËïáõÙÝ»ñÁ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ñ·»Éí³Í ÝÛáõÃÇ (ëáõµëï³ÝóÇ³ÛÇ) Ï³Ù ¹ñ³ Ù»ï³µáÉÇïÝ»ñÇ Ï³Ù Ù³ñÏ»ñÝ»ñÇ ³éÏ³ÛáõÃÛáõÝÁ Ù³ñ½ÇÏÇ ûñ·³ÝÇ½ÙÇó í»ñóí³Í ÝÙáõßÝ»ñáõÙ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ñ·»Éí³Í ÝÛáõÃÇ (ëáõµëï³ÝóÇ³ÛÇ), ³ñ·»Éí³Í ÙÇçáóÝ»ñÇ û·ï³·áñÍáõÙÁ Ï³Ù û·ï³·áñÍÙ³Ý ÷áñÓÁ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·) ÝÙáõß í»ñóÝ»Éáõ Ñ³Ù³ñ Ý»ñÏ³Û³Ý³Éáõó Ññ³Å³ñí»ÉÁ Ï³Ù, Ñ³Ù³Ó³ÛÝ Ñ³Ï³¹áåÇÝ·³ÛÇÝ ÏÇñ³éíáÕ Ï³ÝáÝÝ»ñÇ, Í³Ýáõó³·Çñ ëï³Ý³Éáõó Ñ»ïá ³é³Ýó Ñ³ñ·»ÉÇ å³ï×³éÇ ÝÙáõß í»ñóÝ»Éáõ Ñ³Ù³ñ ãÝ»ñÏ³Û³Ý³ÉÁ, Ï³Ù ÝÙáõß í»ñóÝ»Éáõó ³ÛÉ Ï»ñå Ëáõë³÷»ÉÁ.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  <w:color w:val="000000"/>
        </w:rPr>
        <w:t>¹) ÏÇñ³éíáÕ ³ÛÝåÇëÇ å³Ñ³ÝçÝ»ñÁ Ë³Ëï»ÉÁ, áñáÝù í»ñ³µ»ñáõÙ »Ý Ù³ñ½ÇÏÇ                 Ñ³ë³Ý»</w:t>
        <w:softHyphen/>
        <w:t xml:space="preserve">ÉÇáõÃÛ³ÝÁ ³ñï³Ùñó³ß³ñ³ÛÇÝ ï»ëï³íáñÙ³Ý Ñ³Ù³ñ, ³Û¹ ÃíáõÙ` Ýñ³ ·ïÝí»Éáõ í³ÛñÇ í»ñ³µ»ñÛ³É ³ÝÑñ³Å»ßï ï»Õ»Ï³ïíáõÃÛáõÝ ãïñ³Ù³¹ñ»ÉáõÝ ¨ ³ÛÝåÇëÇ ï»ëï³íáñáõÙÝ»ñÇÝ ãÝ»ñÏ³Û³Ý³ÉáõÝ, áñáÝù Ýß³Ý³Ïí»É »Ý áÕç³ÙÇï Ï³ÝáÝÝ»ñÇ ÑÇÙ³Ý íñ³.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Ï»ÕÍ³ñ³ñáõÃÛáõÝÁ Ï³Ù Ï»ÕÍÙ³Ý ÷áñÓÁ ¹áåÇÝ·-ëïáõ·Ù³Ý ó³ÝÏ³ó³Í ÷áõÉáõÙ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³ñ·»Éí³Í ÝÛáõÃ»ñ (ëáõµëï³ÝóÇ³Ý»ñ) Ï³</w:t>
      </w:r>
      <w:r>
        <w:rPr>
          <w:rFonts w:cs="Times Armenian" w:ascii="Times Armenian" w:hAnsi="Times Armenian"/>
          <w:color w:val="000000"/>
        </w:rPr>
        <w:t>Ù ÙÇçáóÝ»ñ å³Ñ»ÉÁ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¿) ó³ÝÏ³ó³Í ³ñ·»Éí³Í ÝÛáõÃÇ (</w:t>
      </w:r>
      <w:r>
        <w:rPr>
          <w:rFonts w:cs="Times Armenian" w:ascii="Times Armenian" w:hAnsi="Times Armenian"/>
          <w:color w:val="000000"/>
        </w:rPr>
        <w:t>ëáõµëï³ÝóÇ³ÛÇ) Ï³Ù ÙÇçáóÇ í³×³éùÁ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Á) áñ¨¿ Ù³ñ½ÇÏÇ ³ñ·»Éí³Í ÝÛáõÃ»ñ (ëáõµëï³ÝóÇ³Ý»ñ) Ý»ñ³ñÏ»ÉÁ Ï³Ù Ý»ñ³ñÏÙ³Ý ÷áñÓ Ï³ï³ñ»ÉÁ Ï³Ù Ýñ³ ÝÏ³ïÙ³Ùµ ³ñ·»Éí³Í ÙÇçáó û·ï³·áñÍ»ÉÁ Ï³Ù û·ï³·áñÍÙ³Ý ÷áñÓ Ï³ï³ñ»ÉÁ Ï³Ù ³ç³Ïó»ÉÁ, Ëñ³Ëáõë»ÉÁ, û·Ý»ÉÁ, ¹ñ¹»ÉÁ, Ã³ùóÝ»ÉÁ Ï³Ù ó³ÝÏ³ó³Í ³ÛÉ Ï»ñå ·áñÍ³Ïó»ÉÁ, áñáÝù Ï³åí³Í »Ý Ñ³Ï³¹áåÇÝ·³ÛÇÝ Ï³ÝáÝÝ»ñÇ Ë³ËïÙ³Ý Ï³Ù Ë³ËïÙ³Ý ÷áñÓÇ Ñ»ï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§Ø³ñ½ÇÏ¦ Ýß³Ý³ÏáõÙ ¿` </w:t>
      </w:r>
      <w:r>
        <w:rPr>
          <w:rFonts w:cs="Times Armenian" w:ascii="Times Armenian" w:hAnsi="Times Armenian"/>
          <w:color w:val="000000"/>
        </w:rPr>
        <w:t>¹áåÇÝ·-ëïáõ·Ù³Ý Ýå³ï³ÏÝ»ñáí, ó³ÝÏ³ó³Í ³ÝÓ, áñÝ ½µ³ÕíáõÙ ¿ ëåáñïáí ÙÇç³½·³ÛÇÝ Ï³Ù ³½·³ÛÇÝ Ù³Ï³ñ¹³ÏáõÙ, ÇÝãå</w:t>
      </w:r>
      <w:r>
        <w:rPr>
          <w:rFonts w:cs="Times Armenian" w:ascii="Times Armenian" w:hAnsi="Times Armenian"/>
        </w:rPr>
        <w:t>»ë ¹³ ë³ÑÙ³ÝíáõÙ ¿ ³½·³ÛÇÝ Ñ³Ï³¹áåÇÝ·³ÛÇÝ Ûáõñ³ù³ÝãÛáõñ Ï³½Ù³Ï»ñåáõÃÛ³Ý ÏáÕÙÇó ¨ ÁÝ¹áõÝíáõÙ Ø³ëÝ³ÏÇó å»ïáõÃÛáõÝÝ»ñÇ ÏáÕÙÇó, ÇÝãå»ë Ý³¨ ó³ÝÏ³ó³Í ³ÛÉ ³ÝÓ` ëåáñïáí ½µ³ÕíáÕ Ï³Ù Ù³ñ½³Ï³Ý ³í»ÉÇ ó³Íñ Ù³Ï³ñ¹³ÏÇ ÙÇçáó³éáõÙÝ»ñÇ Ù³ëÝ³ÏóáÕ, ÇÝãå»ë ¹³ ÁÝ¹áõÝíáõÙ ¿ Ø³ëÝ³ÏÇó å»ïáõÃÛáõÝÝ»ñÇ ÏáÕÙÇó: §Ø³ñ½ÇÏ¦ Ýß³Ý³ÏáõÙ ¿` ÏñÃ³Ï³Ý ¨ áõëáõÙÝ³Ï³Ý Ýå³ï³ÏÝ»ñáí, ó³ÝÏ³ó³Í ³ÝÓ, áñÝ ½µ³ÕíáõÙ ¿ ëåáñïáí Ù³ñ½³Ï³Ý Ï³½Ù³Ï»ñåáõÃÛ³Ý Ñáí³Ýáõ Ý»ñ</w:t>
      </w:r>
      <w:r>
        <w:rPr>
          <w:rFonts w:cs="Sylfaen" w:ascii="Sylfaen" w:hAnsi="Sylfaen"/>
        </w:rPr>
        <w:t>ք</w:t>
      </w:r>
      <w:r>
        <w:rPr>
          <w:rFonts w:cs="Times Armenian" w:ascii="Times Armenian" w:hAnsi="Times Armenian"/>
        </w:rPr>
        <w:t xml:space="preserve">á:  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§Ø³ñ½ÇÏÇÝ ûÅ³Ý¹³ÏáÕ ³ÝÓÝ³Ï³½Ù¦ Ýß³Ý³ÏáõÙ ¿` ó³ÝÏ³ó³Í Ù³ñ½Çã, ï»ëáõã, Ù»Ý»ç»ñ, ·áñÍ³Ï³É, ÃÇÙÇ ³Ý¹³Ù, å³ßïáÝ³ï³ñ ³ÝÓ, µÅÇßÏ Ï³Ù Ïñïë»ñ Ï³Ù ÙÇçÇÝ ¹³ëÇ µÅÇßÏ³Ï³Ý ³ÝÓÝ³Ï³½Ù, áñÝ ³ßË³ïáõÙ ¿ ³ÛÝ Ù³ñ½ÇÏÝ»ñÇ Ñ»ï Ï³Ù ½µ³ÕíáõÙ ¿ Ýñ³Ýó µáõÅÙ³Ùµ, áñáÝù Ù³ëÝ³ÏóáõÙ Ï³Ù Ý³Ë³å³ïñ³ëïíáõÙ »Ý Ùñó³ß³ñÇÝ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6. §úñ»Ýë·Çñù¦ Ýß³Ý³ÏáõÙ ¿` Ð³Ù³ßË³ñÑ³ÛÇÝ Ñ³Ï³¹áåÇÝ·³ÛÇÝ ·áñÍ³Ï³ÉáõÃÛ³Ý ÏáÕÙÇó 2003 Ãí³Ï³ÝÇ Ù³ñïÇ 5-ÇÝ Îáå»ÝÑ³·»ÝáõÙ ÁÝ¹áõÝí³Í Ð³Ù³ßË³ñÑ³ÛÇÝ Ñ³Ï³¹áåÇÝ·³ÛÇÝ ûñ»Ýë·Çñù, áñÁ Ý»ñÏ³Û³óí³Í ¿ ëáõÛÝ ÎáÝí»ÝóÇ³ÛÇ 1-ÇÝ Éñ³óÙ³Ý Ù»ç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7. §Øñó³ß³ñ¦ Ýß³Ý³ÏáõÙ ¿` ³é³ÝÓÇÝ Ùñó³í³½ù, Ùñó³Ë³Õ, Ë³Õ Ï³Ù ³é³ÝÓÇÝ ÙñóáõÙ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§¸áåÇÝ·-ëïáõ·áõÙ¦ Ýß³Ý³ÏáõÙ ¿` ï»ëï»ñÇ ³ÝóÏ³óáõÙÁ Íñ³·ñ»ÉÁ, ÝÙáõßÝ»ñ í»ñóÝ»ÉÁ ¨ ¹ñ³Ýó Ñ»ï ³ßË³ï³ÝùÁ, É³µáñ³ïáñ ÷áñÓ³ùÝÝáõÃÛáõÝÁ, ³ñ¹ÛáõÝùÝ»ñ Ùß³Ï»ÉÁ, ÉëáõÙÝ»ñÁ ¨ µáÕáù³ñÏáõÙÝ»ñÁ Ý»ñ³éáÕ ·áñÍÁÝÃ³ó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9. §¸áåÇÝ·Á ëåáñïáõÙ¦ Ýß³Ý³ÏáõÙ ¿` Ñ³Ï³¹áåÇÝ·³ÛÇÝ Ï³ÝáÝÝ»ñÇ Ë³ËïÙ³Ý ¹»åù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0. §ä³ïß³× Ï»ñåáí Ñ³í³ï³ñÙ³·ñí³Í ¹áåÇÝ·-ëïáõ·Ù³Ý ËÙµ»ñ¦ Ýß³Ý³ÏáõÙ ¿` ¹áåÇÝ·-ëïáõ·Ù³Ý ËÙµ»ñ, áñáÝù ·áñÍáõÙ »Ý ÙÇç³½·³ÛÇÝ ¨ ³½·³ÛÇÝ Ñ³Ï³¹áåÇÝ·³ÛÇÝ Ï³½Ù³Ï»</w:t>
      </w:r>
      <w:r>
        <w:rPr>
          <w:rFonts w:cs="Times Armenian" w:ascii="Times Armenian" w:hAnsi="Times Armenian"/>
          <w:color w:val="000000"/>
        </w:rPr>
        <w:t>ñåáõÃÛáõÝÝ»ñÇ Çñ³í³ëáõÃÛ³Ý ßñç³Ý³ÏÝ»ñáõÙ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  <w:color w:val="000000"/>
        </w:rPr>
        <w:t>11. §Øñó³ß³ñ³ÛÇÝ¦ ï»ëï³íáñáõÙ Ýß³Ý³ÏáõÙ ¿` ï»ëï ³ÝóÏ</w:t>
      </w:r>
      <w:r>
        <w:rPr>
          <w:rFonts w:cs="Times Armenian" w:ascii="Times Armenian" w:hAnsi="Times Armenian"/>
        </w:rPr>
        <w:t>³óÝ»ÉÁ,</w:t>
      </w:r>
      <w:r>
        <w:rPr>
          <w:rFonts w:cs="Times Armenian" w:ascii="Times Armenian" w:hAnsi="Times Armenian"/>
          <w:color w:val="000000"/>
        </w:rPr>
        <w:t xml:space="preserve"> Ùñó³ß³ñ³ÛÇÝ ¨ ³ñï³Ùñó³ß³ñ³</w:t>
      </w:r>
      <w:r>
        <w:rPr>
          <w:rFonts w:cs="Times Armenian" w:ascii="Times Armenian" w:hAnsi="Times Armenian"/>
        </w:rPr>
        <w:t>ÛÇÝ ï»ëï³íáñáõÙÝ»ñÁ ï³ñµ»ñ³Ï»Éáõ Ýå³ï</w:t>
      </w:r>
      <w:r>
        <w:rPr>
          <w:rFonts w:cs="Times Armenian" w:ascii="Times Armenian" w:hAnsi="Times Armenian"/>
          <w:color w:val="000000"/>
        </w:rPr>
        <w:t xml:space="preserve">³Ïáí, »Ã» ÙÇç³½·³ÛÇÝ áñ¨¿ ý»¹»ñ³óÇ³ÛÇ Ï³Ù Ñ³Ï³¹áåÇÝ·³ÛÇÝ ³ÛÉ Ñ³Ù³å³ï³ëË³Ý  Ï³½Ù³Ï»ñåáõÃÛ³Ý Ï³ÝáÝÝ»ñáí ³ÛÉ µ³Ý Ý³Ë³ï»ëí³Í ã¿, </w:t>
      </w:r>
      <w:r>
        <w:rPr>
          <w:rFonts w:cs="Times Armenian" w:ascii="Times Armenian" w:hAnsi="Times Armenian"/>
        </w:rPr>
        <w:t>»ñµ Ù³ñ½ÇÏÁ ÁÝïñíáõÙ ¿ ï»ëï³íáñÙ³Ý Ñ³Ù³ñ ÏáÝÏñ»ï Ùñó³ß³ñÇ Ù³ëÝ³Ïó»Éáõ Ï³å³ÏóáõÃÛ³Ùµ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2. §ØÇç³½·³ÛÇÝ ã³÷³ÝÇß É³µáñ³ïáñÇ³Ý»ñÇ Ñ³Ù³ñ¦ Ýß³Ý³ÏáõÙ ¿` ã³÷³ÝÇß, áñÁ Ý»ñÏ³Û³óí³Í ¿ ëáõÛÝ ÎáÝí»ÝóÇ³ÛÇÝ ÏÇó 2-ñ¹ Éñ³óÙ³Ý Ù»ç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3. §ØÇç³½·³ÛÇÝ ã³÷³ÝÇß ï»ëï³íáñÙ³Ý Ñ³Ù³ñ¦ Ýß³Ý³ÏáõÙ ¿` ã³÷³ÝÇß, áñÁ Ý»ñÏ³Û³óí³Í ¿ ëáõÛÝ ÎáÝí»ÝóÇ³ÛÇÝ ÏÇó 3-ñ¹ Éñ³óÙ³Ý Ù»ç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4. §²é³Ýó Ý³Ë³å»ë ï»Õ»Ï³óÝ»Éáõ¦ Ýß³Ý³ÏáõÙ ¿` ¹áåÇÝ·-ëïáõ·áõÙ, áñÝ ³ÝóÏ³óíáõÙ ¿ ³é³Ýó Ù³ñ½ÇÏÇÝ Ý³Ë³å»ë ï»Õ»Ï³óÝ»Éáõ, ¨ »</w:t>
      </w:r>
      <w:r>
        <w:rPr>
          <w:rFonts w:cs="Times Armenian" w:ascii="Times Armenian" w:hAnsi="Times Armenian"/>
          <w:color w:val="000000"/>
        </w:rPr>
        <w:t>ñµ Ù³ñ½ÇÏÇÝ ß³ñáõÝ³Ï áõÕ»ÏóáõÙ »Ý` Ýñ³Ý ï»Õ»Ï³óÝ»Éáõ å³ÑÇó ÙÇÝã¨ ÝÙáõß í»ñóÝ»ÉÁ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  <w:color w:val="000000"/>
        </w:rPr>
        <w:t>15. §úÉÇÙåÇ³Ï³Ý ß³ñÅáõÙ¦ í»ñ³µ»ñáõÙ ¿ µáÉáñ Ýñ³Ýó, áíù»ñ Ñ³Ù³Ó³ÛÝáõÙ</w:t>
      </w:r>
      <w:r>
        <w:rPr>
          <w:rFonts w:cs="Times Armenian" w:ascii="Times Armenian" w:hAnsi="Times Armenian"/>
        </w:rPr>
        <w:t xml:space="preserve"> »Ý ³é³çÝáñ¹í»É úÉÇÙåÇ³Ï³Ý Ë³ñïÇ³Ûáí ¨ ×³Ý³ãáõÙ »Ý ØÇç³½·³ÛÇÝ ûÉÇÙåÇ³Ï³Ý ÏáÙÇï»Ç Çñ³í³ëáõÃÛáõÝÁ. ¹ñ³Ýù »Ý` ûÉÇÙåÇ³Ï³Ý Ë³Õ»ñÇ Íñ³·ñ»ñáõÙ ÁÝ¹·ñÏí³Í Ù³ñ½³Ó¨»ñÇ ÙÇç³½·³ÛÇÝ ý»¹»ñ³óÇ³Ý»ñÁ, ³½·³ÛÇÝ ûÉÇÙåÇ³Ï³Ý ÏáÙÇï»Ý»ñÁ, ûÉÇÙåÇ³Ï³Ý Ë³Õ»ñÇ Ï³½Ù³Ï»ñåã³Ï³Ý ÏáÙÇï»Ý»ñÁ, Ù³ñ½ÇÏÝ»ñÁ, Ùñó³í³ñÝ»ñÁ, ¹³ï³íáñÝ»ñÁ, ÁÝÏ»ñáõÃÛáõÝÝ»ñÝ áõ ³ÏáõÙµÝ»ñÁ, ÇÝãå»ë Ý³¨ ÙÇç³½·³ÛÇÝ ûÉÇÙåÇ³Ï³Ý ÏáÙÇï»Ç ÏáÕÙÇó ×³Ý³ãí³Í µáÉáñ Ï³½Ù³Ï»ñåáõÃÛáõÝÝ»ñÝ áõ Ñ³ëï³ïáõÃÛáõÝÝ»ñÁ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6. §²ñï³Ùñó³ß³ñ³ÛÇÝ¦ ¹áåÇÝ·-ëïáõ·áõÙ Ýß³Ý³ÏáõÙ ¿` ó³ÝÏ³ó³Í ¹áåÇÝ·-ëïáõ·áõÙ, áñÁ ãÇ ³ÝóÏ³óíáõÙ Ùñó³ß³ñÇ ÁÝÃ³óùáõÙ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7. §²ñ·»Éí³Í óáõó³Ï¦ Ýß³Ý³ÏáõÙ ¿` ëáõÛÝ ÎáÝí»ÝóÇ³ÛÇ I Ñ³í»Éí³ÍáõÙ Ý»ñ³éí³Í óáõó³Ï, áñï»Õ Ýßí³Í »Ý ³ñ·»Éí³Í ÝÛáõÃ»ñÁ (ëáõµëï³ÝóÇ³Ý»ñÁ) ¨ ÙÇçáóÝ»ñ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8. §²ñ·»Éí³Í ÙÇçáó¦ Ýß³Ý³ÏáõÙ ¿` ëáõÛÝ ÎáÝí»ÝóÇ³ÛÇ I Ñ³í»Éí³ÍáõÙ Ý»ñ³éí³Í ²ñ·»Éí³Í óáõó³ÏáõÙ áñå»ë ³Û¹åÇëÇÝ Ýßí³Í ó³ÝÏ³ó³Í ÙÇçáó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9. §²ñ·»Éí³Í ÝÛáõÃ (ëáõµëï³ÝóÇ³)¦ Ýß³Ý³ÏáõÙ ¿` ëáõÛÝ ÎáÝí»ÝóÇ³ÛÇ I Ñ³í»Éí³ÍáõÙ Ý»ñ³éí³Í ²ñ·»Éí³Í óáõó³ÏáõÙ áñå»ë ³Û¹åÇëÇÝ Ýßí³Í ó³ÝÏ³ó³Í ÝÛáõÃ (ëáõµëï³ÝóÇ³)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0. §Ø³ñ½³Ï³Ý Ï³½Ù³Ï»ñåáõÃÛáõÝ¦ Ýß³Ý³ÏáõÙ ¿` Ù»Ï Ï³Ù ÙÇ ù³ÝÇ Ù³ñ½³Ó¨»ñáõÙ Ù³ñ½³Ï³Ý ÙÇçáó³éáõÙÝ»ñÇ ³ÝóÏ³óÙ³Ý Ï³ÝáÝÝ»ñÁ Ñ³ëï³ïáÕ áñ¨¿ Ï³½Ù³Ï»ñåáõÃÛáõÝ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1. §´áõÅÙ³Ý Ýå³ï³Ïáí û·ï³·áñÍÙ³Ý ÃáõÛÉïíáõÃÛáõÝ ï³Éáõ ã³÷³ÝÇßÝ»ñ¦ Ýß³Ý³ÏáõÙ ¿` ëáõÛÝ ÎáÝí»ÝóÇ³ÛÇ II Ñ³í»Éí³ÍáõÙ Ýßí³Í ã³÷³ÝÇßÝ»ñÁ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2. §î»ëï³íáñáõÙ¦ Ýß³Ý³ÏáõÙ ¿` ¹áåÇÝ·-ëïáõ·Ù³Ý ·áñÍÁÝÃ³ó, áñÁ µ³ÕÏ³ó³Í ¿ ï»ëï»ñÇ ³ÝóÏ³óáõÙÁ Íñ³·ñ»Éáõó, ÝÙáõßÝ»ñ í»ñóÝ»Éáõó, ¹ñ³Ýó Ñ»ï ³ßË³ï»Éáõó áõ ¹ñ³Ýù É³µáñ³ïáñÇ³ ï»Õ³÷áË»Éáõó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3. §´áõÅÙ³Ý Ýå³ï³Ïáí û·ï³·áñÍÙ³Ý ÃáõÛÉïíáõÃÛáõÝ¦ Ýß³Ý³ÏáõÙ ¿` ÃáõÛÉïíáõÃÛáõÝ, áñÁ ïñíáõÙ ¿ µáõÅÙ³Ý Ýå³ï³Ïáí û·ï³·áñÍÙ³Ý ÃáõÛÉïíáõÃÛáõÝ ï³Éáõ ã³÷³ÝÇßÝ»ñÇ Ñ³Ù³Ó³ÛÝ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 xml:space="preserve">24. §ú·ï³·áñÍáõÙ¦ Ýß³Ý³ÏáõÙ ¿` ³ñ·»Éí³Í ÝÛáõÃ»ñÇ (ëáõµëï³ÝóÇ³Ý»ñÇ) ¨ ÙÇçáóÝ»ñÇ û·ï³·áñÍáõÙ, </w:t>
      </w:r>
      <w:r>
        <w:rPr>
          <w:rFonts w:cs="Times Armenian" w:ascii="Times Armenian" w:hAnsi="Times Armenian"/>
          <w:color w:val="000000"/>
        </w:rPr>
        <w:t>ÁÝ¹áõÝáõÙ (ÏáõÉ ï³Éáõ ÙÇçáóáí), Ý»ñ³ñÏáõÙ Ï³Ù ó³ÝÏ³ó³Í ³ÛÉ »Õ³Ý³Ïáí ëå³éáõÙ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25. §Ð³Ù³ßË³ñÑ³ÛÇÝ Ñ³Ï³¹áåÇÝ·³ÛÇÝ ·áñÍ³Ï³ÉáõÃÛáõÝ¦ (ÐÑ¸¶) </w:t>
      </w:r>
      <w:r>
        <w:rPr>
          <w:rFonts w:cs="Times Armenian" w:ascii="Times Armenian" w:hAnsi="Times Armenian"/>
        </w:rPr>
        <w:t xml:space="preserve">Ýß³Ý³ÏáõÙ ¿` </w:t>
      </w:r>
      <w:r>
        <w:rPr>
          <w:rFonts w:cs="Times Armenian" w:ascii="Times Armenian" w:hAnsi="Times Armenian"/>
          <w:color w:val="000000"/>
        </w:rPr>
        <w:t xml:space="preserve">Þí»Ûó³ñÇ³ÛÇ Çñ³íáõÝùÇ Ñ³Ù³Ó³ÛÝ 1999 Ãí³Ï³ÝÇ ÝáÛ»Ùµ»ñÇ 10-ÇÝ ëï»ÕÍí³Í ÑÇÙÝ³¹ñ³Ù: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3. ÎáÝí»ÝóÇ³ÛÇ Ýå³ï³ÏÝ»ñÇÝ Ñ³ëÝ»Éáõ ÙÇçáóÝ»ñÁ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Ýå³ï³ÏÝ»ñÇÝ Ñ³ëÝ»Éáõ Ñ³Ù³ñ Ø³ëÝ³ÏÇó å»ïáõÃÛáõÝÝ»ñÁ å³ñï³íáñíáõÙ »Ý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úñ»Ýë·ñùÇ ëÏ½µáõÝùÝ»ñÇÝ Ñ³Ù³å³ï³ëË³Ý ³ÝÑñ³Å»ßï ÙÇçáóÝ»ñ Ó»éÝ³ñÏ»É Ý»ñå»ï³Ï³Ý ¨ ÙÇç³½·³ÛÇÝ Ù³Ï³ñ¹³Ï</w:t>
        <w:softHyphen/>
        <w:t>Ý»ñáõÙ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ñ³Ëáõë»É ÙÇç³½·³ÛÇÝ Ñ³Ù³·áñÍ³ÏóáõÃÛ³Ý µáÉáñ Ó¨»ñÁ` áõÕÕí³Í Ù³ñ½ÇÏÝ»ñÇ å³ßïå³ÝáõÃÛ³Ý ³å³ÑáíÙ³ÝÁ, ëåáñïáõÙ ¿ÃÇÏ³ÛÇ ëÏ½µáõÝùÝ»ñÇ å³Ñå³ÝÙ³ÝÁ ¨ Ñ»ï³½áïáõÃÛáõÝÝ»ñÇ ³ñ¹ÛáõÝùÝ»ñÇ Ñ³Ù³ï»Õ û·ï³·áñÍÙ³ÝÁ.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·) ³ç³Ïó»É ëåáñïáõÙ ¹áåÇÝ·Ç ¹»Ù å³Ûù³ñÇ áÉáñïáõÙ Ø³ëÝ³ÏÇó å»ïáõÃÛáõÝÝ»ñÇ ¨ ³é³ç³ï³ñ Ï³½Ù³Ï»ñ</w:t>
        <w:softHyphen/>
        <w:t>åáõÃÛáõÝÝ»ñÇ` Ù³ëÝ³íáñ³å»ë Ð³Ù³ßË³ñÑ³ÛÇÝ Ñ³Ï³¹áåÇÝ·³ÛÇÝ ·áñÍ³Ï³ÉáõÃÛ³Ý ÙÇç¨ Ñ³Ù³·áñ</w:t>
        <w:softHyphen/>
        <w:t>Í³Ï</w:t>
        <w:softHyphen/>
        <w:t>óáõÃÛ³Ý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4. ÎáÝí»ÝóÇ³ÛÇ Ï³åÁ úñ»Ýë·ñùÇ Ñ»ï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. êåáñïáõÙ ¹áåÇÝ·Ç ¹»Ù å³Ûù³ñÁ ³½·³ÛÇÝ ¨ ÙÇç³½·³ÛÇÝ Ù³Ï³ñ</w:t>
        <w:softHyphen/>
        <w:t>¹³ÏÝ»ñáõÙ Ñ³Ù³Ï³ñ·»Éáõ Ýå³ï³Ïáí Ø³ëÝ³ÏÇó å»ïáõÃÛáõÝÝ»ñÁ å³ñï³íáñíáõÙ »Ý Ñ»ï¨»É úñ»Ýë·ñùÇ ëÏ½µáõÝùÝ»ñÇÝ` áñå»ë ëáõÛÝ ÎáÝí»ÝóÇ³ÛÇ 5-ñ¹ Ñá¹í³ÍáõÙ ë³ÑÙ³Ýí³Í ÙÇçáóÝ»ñÇ Ó»éÝ³ñÏÙ³Ý ÑÇÙù: êáõÛÝ ÎáÝí»ÝóÇ³ÛáõÙ áãÇÝã ãÇ ËáãÁÝ¹áïáõÙ Ø³ëÝ³ÏÇó å»ïáõÃÛáõÝÝ»ñÇ ÏáÕÙÇó, Ç ÉñáõÙÝ úñ»Ýë·ñùÇ, ³ÛÉ ÙÇçáóÝ»ñ Ó»éÝ³ñÏ»ÉÁ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. úñ»Ýë·ÇñùÁ ¨ ¹ñ³ í»ñçÇÝ` 2-ñ¹, 3-ñ¹ Éñ³óáõÙÝ»ñÇ ï³ñµ»ñ³ÏÝ»ñÁ Ý»ñÏ³Û³óí³Í »Ý ï»Õ»Ï³ïí³Ï³Ý Ýå³ï³ÏÝ»ñáí ¨ ëáõÛÝ ÎáÝí»ÝóÇ³ÛÇ ³Ýµ³Å³Ý»ÉÇ Ù³ë ã»Ý Ï³½ÙáõÙ: Èñ³óáõÙÝ»ñÁ, áñå»ë ³Û¹åÇëÇù, Ø³ëÝ³ÏÇó å»ïáõÃÛáõÝÝ»ñÇ Ñ³Ù³ñ  ÙÇç³½·³ÛÇÝ áñ¨¿ Çñ³í³Ï³Ý å³ñï³íáñáõÃÛáõÝ ã»Ý ³é³ç³óÝáõÙ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3. Ð³í»Éí³ÍÝ»ñÁ Ï³½ÙáõÙ »Ý ëáõÛÝ ÎáÝí»ÝóÇ³ÛÇ ³Ýµ³Å³Ý»ÉÇ Ù³ë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 xml:space="preserve">Ðá¹í³Í 5. ÎáÝí»ÝóÇ³ÛÇ Ýå³ï³ÏÝ»ñÇÝ Ñ³ëÝ»ÉáõÝ áõÕÕí³Í ÙÇçáóÝ»ñÁ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Úáõñ³ù³ÝãÛáõñ Ø³ëÝ³ÏÇó å»ïáõÃÛáõÝ, å³Ñå³Ý»Éáí ëáõÛÝ ÎáÝí»ÝóÇ³ÛáõÙ Ý»ñÏ³Û³óí³Í å³ñï³íáñáõÃÛáõÝÝ»ñÁ, å³ñï³íáñíáõÙ ¿ Ñ³Ù³å³ï³ëË³Ý ÙÇçáóÝ»ñ Ó»éÝ³ñÏ»É: ²Û¹ ÙÇçáóÝ»ñÇó »Ý ûñ»Ýë¹ñáõÃÛáõÝÁ, Ï³ÝáÝ³Ï³ñ·Á, ù³Õ³ù³Ï³ÝáõÃÛáõÝÁ ¨ í³ñã³Ï³Ý ·áñÍ»É³Ï»ñåÁ:</w:t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6. ²éÝãáõÃÛáõÝÁ ³ÛÉ ÙÇç³½·³ÛÇÝ ÷³ëï³ÃÕÃ»ñÇÝ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color w:val="000000"/>
        </w:rPr>
        <w:t>êáõÛÝ ÎáÝí»ÝóÇ³Ý ãÇ ÷á÷áËáõÙ Ø³ëÝ³ÏÇó å»ïáõÃÛáõÝÝ»ñÇ Çñ³íáõÝùÝ»ñÝ áõ å³ñï³íáñáõÃÛáõÝÝ»ñÁ, áñáÝù Í³·áõÙ »Ý Ý³ËÏÇÝáõÙ ÏÝùí³Í ¨ ëáõÛÝ ÎáÝí»ÝóÇ³ÛÇ ³é³ñÏ³ÛÇÝ ¨ Ýå³ï³ÏÇÝ Ñ³Ù³å³ï³ëË³ÝáÕ Ñ³Ù³Ó</w:t>
      </w:r>
      <w:r>
        <w:rPr>
          <w:rFonts w:cs="Times Armenian" w:ascii="Times Armenian" w:hAnsi="Times Armenian"/>
        </w:rPr>
        <w:t>³ÛÝ³·ñ»ñÇó: ¸³ ãÇ ³½¹áõÙ ÙÛáõë Ø³ëÝ³ÏÇó å»ïáõÃÛáõÝÝ»ñÇ ÏáÕÙÇó Çñ»Ýó Çñ³íáõÝùÝ»ñÇ Çñ³Ï³Ý³óÙ³Ý Ï³Ù Çñ»Ýó å³ñï³íáñáõÃÛáõÝÝ»ñÇ Ï³ï³ñÙ³Ý íñ³: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"/>
        </w:numPr>
        <w:ind w:left="1440" w:right="1091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àäÆÜ¶Æ ¸ºØ ä²Úø²ðÆÜ àôÔÔì²Ì ¶àðÌàÔàôÂÚàôÜÜºðÀ ²¼¶²ÚÆÜ Ø²Î²ð¸²ÎàôØ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 xml:space="preserve">Ðá¹í³Í 7. ²½·³ÛÇÝ Ñ³Ù³Ï³ñ·áõÙÁ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Ø³ëÝ³ÏÇó å»ïáõÃÛáõÝÝ»ñÝ ³å³ÑáíáõÙ »Ý ëáõÛÝ ÎáÝí»ÝóÇ³ÛÇ ÏÇñ³éáõÙÁ` Ù³ëÝ³</w:t>
        <w:softHyphen/>
        <w:t>íáñ³å»ë Ý»ñå»ï³Ï³Ý ·áñÍáÕáõÃÛáõÝÝ»ñÇ ÙÇçáóáí: Ø³ëÝ³ÏÇó å»ïáõÃ</w:t>
        <w:softHyphen/>
        <w:t>ÛáõÝÝ»ñÁ ëáõÛÝ ÎáÝí»ÝóÇ³Ûáí ëï³ÝÓÝ³Í å³ñï³íáñáõÃÛáõÝÝ»ñÁ Ï³ï³ñ»Éáõ Ñ³Ù³ñ Ï³ñáÕ »Ý Ý»ñ·ñ³í»É Ñ³Ï³¹áåÇÝ·³ÛÇÝ Ï³½Ù³Ï»ñåáõÃÛáõÝÝ»ñ, ÇÝãå»ë Ý³¨ Ù³ñ½³Ï³Ý Ñ³ëï³ïáõÃÛáõÝÝ»ñ ¨ Ï³½Ù³Ï»ñåáõÃÛáõÝÝ»ñ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8. êåáñïáõÙ ³ñ·»Éí³Í ÝÛáõÃ»ñÇ (ëáõµëï³ÝóÇ³Ý»ñÇ) ¨ ÙÇçáóÝ»ñÇ Ù³ïã»ÉÇáõÃÛ³Ý ¨ û·ï³·áñÍÙ³Ý ë³ÑÙ³Ý³÷³ÏáõÙÁ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Ý ³ÝÑñ³Å»ßïáõÃÛ³Ý ¹»åùáõÙ ÙÇçáóÝ»ñ »Ý Ó»éÝ³ñÏáõÙ ³ñ·»Éí³Í ÝÛáõÃ»ñÇ (ëáõµëï³ÝóÇ³Ý»ñÇ) ¨ ÙÇçáóÝ»ñÇ Ù³ïã»ÉÇáõÃÛ³Ý ë³ÑÙ³Ý³</w:t>
        <w:softHyphen/>
        <w:t>÷³</w:t>
        <w:softHyphen/>
        <w:t>Ï</w:t>
        <w:softHyphen/>
        <w:t>Ù³Ý áõÕÕáõÃÛ³Ùµ` ëåáñïáõÙ Ù³ñ½ÇÏÝ»ñÇ ÏáÕÙÇó ¹ñ³Ýó û·ï³·áñÍÙ³Ý ë³ÑÙ³Ý³</w:t>
        <w:softHyphen/>
        <w:t>÷³ÏÙ³Ý Ýå³ï³Ïáí, »Ã» ¹ñ³Ýù ã»Ý û·ï³·áñÍíáõÙ µáõÅÙ³Ý Ýå³ï³Ïáí û·ï³·áñÍÙ³Ý ÃáõÛÉïíáõÃÛ³Ý ÑÇÙ³Ý íñ³: ²Û¹ ÙÇçáóÝ»ñÝ »Ý` Ù³ñ½ÇÏÝ»ñÇ ßñç³</w:t>
        <w:softHyphen/>
        <w:t>ÝáõÙ ³ñ·»Éí³Í ÝÛáõÃ»ñÇ (ëáõµëï³ÝóÇ³Ý»ñÇ) ¨ ÙÇçáóÝ»ñÇ ï³ñ³ÍÙ³Ý ¹»Ù å³Ûù³ñÁ ¨, ³Û¹ Ýå³ï³Ïáí, ¹ñ³Ýó ³ñï³¹ñÙ³Ý, ï»Õ³÷áËÙ³Ý, Ý»ñÙáõÍÙ³Ý, µ³ßËÙ³Ý ¨ í³×³éùÇ ÝÏ³ïÙ³Ùµ ÑëÏáÕáõÃÛáõÝ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ëÝ³ÏÇó å»ïáõÃÛáõÝÝ»ñÝ ³ÝÑñ³Å»ßïáõÃÛ³Ý ¹»åùáõÙ Çñ»Ýó Çñ³í³ëáõÃÛáõÝÝ»ñÇ ßñç³Ý³ÏÝ»ñáõÙ ëï»ÕÍáõÙ »Ý Ñ³Ù³å³ï³ëË³Ý Ù³ñÙÇÝÝ»ñ, áñáÝù ÙÇçáóÝ»ñ »Ý Ó»éÝ³ñÏáõÙ ëåáñïáõÙ Ù³ñ½ÇÏÝ»ñÇ ÏáÕÙÇó ³ñ·»Éí³Í ÝÛáõÃ»ñ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(ëáõµëï³ÝóÇ³Ý»ñ) ¨ ÙÇçáóÝ»ñ û·ï³·áñÍ»Éáõ ¨ å³Ñ»Éáõ ë³ÑÙ³Ý³÷³ÏÙ³Ý ¨ Ï³ÝË³ñ·»ÉÙ³Ý áõÕÕáõÃÛ³Ùµ, »Ã» ¹ñ³Ýù ã»Ý û·ï³·áñÍíáõÙ µáõÅÙ³Ý Ýå³ï³Ïáí û·ï³·áñÍÙ³Ý ÃáõÛÉïíáõÃÛ³Ý ÑÇÙ³Ý íñ³: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ÛÇ Ñ³Ù³Ó³ÛÝ Ó»éÝ³ñÏí³Í áã ÙÇ ÙÇçáó ãÇ ËáãÁÝ¹áïáõÙ ÝÛáõÃ»ñÇ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(ëáõµëï³ÝóÇ³Ý»ñÇ) ¨ ÙÇçáóÝ»ñÇ Ù³ïã»ÉÇáõÃÛáõÝÁ ûñÇÝ³Ï³Ý Ýå³ï³ÏÝ»ñáí, áñáÝù ³ÛÉ ¹»åù»ñáõÙ ³ñ·»Éí³Í »Ý Ï³Ù í»ñ³ÑëÏíáõÙ »Ý ëåáñïáõÙ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9. Ø³ñ½ÇÏÇÝ ûÅ³Ý¹³ÏáÕ ³ÝÓÝ³Ï³½ÙÇ ÝÏ³ïÙ³Ùµ ÏÇñ³éíáÕ ÙÇçáóÝ»ñÁ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Ø³ëÝ³ÏÇó å»ïáõÃÛáõÝÝ»ñÝ ÇÝùÝáõñáõÛÝ ù³ÛÉ»ñ »Ý Ó»éÝ³ñÏáõÙ Ï³Ù ³ç³ÏóáõÙ »Ý Ù³ñ½³Ï³Ý ¨ Ñ³Ï³¹áåÇÝ·³ÛÇÝ Ï³½Ù³Ï»ñåáõÃÛáõÝÝ»ñÇÝ` Ó»éÝ³ñÏ»Éáõ ÙÇçáóÝ»ñ. ³Û¹ ÃíáõÙ` Ù³ñ½ÇÏÇÝ ûÅ³Ý¹³ÏáÕ ³ÛÝ ³ÝÓÝ³Ï³½ÙÇ ÝÏ³ïÙ³Ùµ å³ïÅ³ÙÇçáóÝ»ñ Ï³Ù ïáõ·³ÝùÝ»ñ ÏÇñ³é»ÉÁ, áíù»ñ Ë³ËïáõÙ »Ý Ñ³Ï³¹áåÇÝ·³ÛÇÝ Ï³ÝáÝÝ»ñÁ, Ï³ï³ñáõÙ »Ý ³ÛÉ Çñ³í³Ë³ËïáõÙ` Ï³åí³Í ëåáñïáõÙ ¹áåÇÝ·Ç û·ï³·áñÍÙ³Ý Ñ»ï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. êÝÝ¹³ÛÇÝ Ñ³í»ÉáõÙÝ»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</w:rPr>
        <w:t>²ÝÑñ³Å»ßïáõÃÛ³Ý ¹»åùáõÙ Ø³ëÝ³ÏÇó å»ïáõÃÛáõÝÝ»ñÁ Ëñ³ËáõëáõÙ »Ý ëÝÝ¹³ÛÇÝ Ñ³í»ÉáõÙÝ»ñ ³ñï³¹ñáÕÝ»ñÇÝ ¨ ï³ñ³ÍáÕÝ»ñÇÝ` Ý»ñ¹Ý»Éáõ Ñ³Ù³ñ É³í³·áõÛÝ ·áñÍ»É³Ï»ñå ëÝÝ¹³ÛÇÝ Ñ³í»ÉáõÙÝ»ñÇ Ù³ñÏ»ïÇÝ·Ç Çñ³Ï³Ý³óÙ³Ý ¨ µ³ßËÙ³Ý ·áñÍáõÙ</w:t>
      </w:r>
      <w:r>
        <w:rPr>
          <w:rFonts w:cs="Times Armenian" w:ascii="Times Armenian" w:hAnsi="Times Armenian"/>
          <w:color w:val="000000"/>
        </w:rPr>
        <w:t>` Ý»ñ³é»Éáí ëÝÝ¹³ÛÇÝ Ñ³í»ÉáõÙÝ»ñÇ ùÇÙÇ³Ï³Ý µ³Õ³¹ñáõÃÛ³Ý ¨ áñ³ÏÇ ³å³ÑáíÙ³Ý Ù³ëÇÝ ï»Õ»ÏáõÃÛáõÝÝ»ñ: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  <w:color w:val="FF0000"/>
        </w:rPr>
      </w:pPr>
      <w:r>
        <w:rPr>
          <w:rFonts w:cs="Times Armenian" w:ascii="Times Armenian" w:hAnsi="Times Armenian"/>
          <w:b/>
          <w:color w:val="FF0000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. üÇÝ³Ýë³Ï³Ý ÙÇçáóÝ»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Ý ³ÝÑñ³Å»ßïáõÃÛ³Ý ¹»åùáõÙ`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Çñ»Ýó Ñ³Ù³å³ï³ëË³Ý µÛáõç»Ý»ñÇ ßñç³Ý³ÏÝ»ñáõÙ ïñ³Ù³¹ñáõÙ »Ý ÙÇçáóÝ»ñ µáÉáñ Ù³ñ½³Ó¨»ñáõÙ ï»ëï³íáñÙ³Ý ³½·³ÛÇÝ Íñ³·ñ»ñÇ ýÇÝ³Ýë³íáñÙ³Ý Ñ³Ù³ñ Ï³Ù û·ÝáõÃÛáõÝ »Ý óáõó³µ»ñáõÙ Ù³ñ½³Ï³Ý ¨ Ñ³Ï³¹áåÇÝ·³ÛÇÝ Ï³½Ù³Ï»ñåáõÃÛáõÝÝ»ñÇÝ` ¹áåÇÝ·-ëïáõ·áõÙÁ ýÇÝ³Ýë³íáñ»Éáõ Ñ³Ù³ñ áõÕÕ³ÏÇ ëáõµëÇ¹Ç³Ý»ñÇ Ï³Ù </w:t>
      </w:r>
      <w:r>
        <w:rPr>
          <w:rFonts w:cs="Times Armenian" w:ascii="Times Armenian" w:hAnsi="Times Armenian"/>
          <w:color w:val="000000"/>
        </w:rPr>
        <w:t>¹ñ³Ù³ßÝáñÑÝ»ñÇ ï»ëùáí Ï³Ù, ³Û¹ Ï³½Ù³Ï»ñåáõÃÛáõÝÝ»ñÇÝ ïñ³Ù³¹ñíáÕ ëáõµëÇ¹Ç³Ý»ñÇ Ï³Ù ¹ñ³Ù³ßÝáñÑÝ»ñÇ ÁÝ¹Ñ³Ýáõñ ·áõÙ³ñÁ áñáß»ÉÇë, ³Û¹ ëïáõ·Ù³Ý Ñ³Ù³ñ Ý³Ë³ï»ëí³Í Í³Ëë»ñÁ Ñ³ßí</w:t>
      </w:r>
      <w:r>
        <w:rPr>
          <w:rFonts w:cs="Times Armenian" w:ascii="Times Armenian" w:hAnsi="Times Armenian"/>
        </w:rPr>
        <w:t>³Ýó»Éáí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¹³¹³ñ»óÝáõÙ »Ý ³ÛÝ Ù³ñ½ÇÏÝ»ñÇÝ Ï³Ù Ù³ñ½ÇÏÇÝ ûÅ³Ý¹³ÏáÕ ³ÝÓÝ³Ï³½ÙÇÝ ïñ³Ù³¹ñíáÕ ýÇÝ³Ý</w:t>
        <w:softHyphen/>
        <w:t>ë³Ï³Ý ³ç³ÏóáõÃÛáõÝÁ, Ýñ³Ýó Ù³ëÝ³ÏóáõÃÛ³Ý Ï³ë»óÙ³Ý ³ÙµáÕç Å³Ù³Ý³</w:t>
        <w:softHyphen/>
        <w:t>Ï³Ñ³ï</w:t>
        <w:softHyphen/>
        <w:t>í³ÍÇ ÁÝÃ³óùáõÙ, áñáÝó Ù³ëÝ³ÏóáõÃÛáõÝÁ Ï³ë»óí»É ¿ñ Ñ³Ï³¹áåÇÝ·³ÛÇÝ Ï³ÝáÝ</w:t>
        <w:softHyphen/>
        <w:t>Ý»ñÇ Ë³ËïÙ³Ý Ñ»ï¨³Ýùáí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³ë³Ùµ Ï³Ù ³ÙµáÕçáõÃÛ³Ùµ ¹³¹³ñ»óÝáõÙ »Ý ó³ÝÏ³ó³Í ³ÛÝ Ù³ñ½³Ï³Ý Ï³Ù Ñ³Ï³¹áåÇÝ·³ÛÇÝ Ï³½Ù³Ï»ñåáõÃÛ³ÝÁ ïñ³Ù³¹ñíáÕ ýÇÝ³Ýë³Ï³Ý Ï³Ù áñ¨¿ ³ÛÉ ³ç³ÏóáõÃÛáõÝ` Ï³åí³Í Ù³ñ½³Ï³Ý ·áñÍáõÝ»áõÃÛ³Ý Ñ»ï, áñÁ Ë³ËïáõÙ ¿ úñ»Ýë·ÇñùÁ Ï³Ù ãÇ å³Ñå³ÝáõÙ ÏÇñ³éíáÕ Ñ³Ï³¹áåÇÝ·³ÛÇÝ Ï³ÝáÝÝ»ñÁ` ÁÝ¹áõÝí³Í úñ»Ýë·ñùÇÝ Ñ³Ù³å³ï³ëË³Ý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12. ¸áåÇÝ·-ëïáõ·Ù³ÝÝ ³ç³Ïó»Éáõ ÙÇçáóÝ»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Ý ³ÝÑñ³Å»ßïáõÃÛ³Ý ¹»åùáõÙ`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ñ³ËáõëáõÙ ¨ ³ç³ÏóáõÙ »Ý Çñ»Ýó Çñ³í³ëáõÃÛ³Ý ßñç³Ý³ÏÝ»ñáõÙ ·áñÍáÕ Ù³ñ½³Ï³Ý ¨ Ñ³Ï³¹áåÇÝ·³ÛÇÝ Ï³½Ù³Ï»ñåáõÃÛáõÝÝ»ñÇÝ úñ»Ýë·ñùáí ë³ÑÙ³Ýí³Í Ï³ñ·áí ¹áåÇÝ·-ëïáõ·áõÙ ³ÝóÏ³óÝ»É` Ý»ñ³é»Éáí, ³é³Ýó Ý³Ë³å»ë ï»Õ»Ï³óÙ³Ý, Ùñó³ß³ñ³ÛÇÝ ¨ ³ñï³Ùñó³</w:t>
        <w:softHyphen/>
        <w:t>ß³ñ³ÛÇÝ ï»ëï³íáñáõÙÝ»ñÁ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ñ³ËáõëáõÙ ¨ ³ç³ÏóáõÙ »Ý Ù³ñ½³Ï³Ý ¨ Ñ³Ï³¹áåÇÝ·³ÛÇÝ Ï³½Ù³Ï»ñ</w:t>
        <w:softHyphen/>
        <w:t>åáõÃÛáõÝÝ»ñÇÝ` ÏÝù»É Ñ³Ù³Ó³ÛÝ³·ñ»ñ, áñáÝù ÃáõÛÉ »Ý ï³ÉÇë Ýñ³Ýó Ù³ëÝ³ÏÇóÝ»ñÇÝ å³ïß³× Ï»ñåáí ³ÝóÝ»É ï»ëï³íáñáõÙ ³ÛÉ »ñÏñÝ»ñÇ ¹áåÇÝ·-ëïáõ·áõÙ Çñ³Ï³Ý³óÝáÕ Çñ³í³ëáõ ËÙµ»ñáõÙ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å³ñï³íáñíáõÙ »Ý ³ç³Ïó»É Çñ»Ýó Çñ³í³ëáõÃÛ³Ý ï³Ï ·ïÝíáÕ Ù³ñ½³Ï³Ý ¨ Ñ³Ï³¹áåÇÝ·³ÛÇÝ Ï³½Ù³Ï»ñåáõÃÛáõÝÝ»ñÇÝ` ¹áåÇÝ·-ëïáõ·Ù³Ý ÷áñÓ³ùÝÝáõÃÛáõÝ ³ÝóÏ³ó</w:t>
        <w:softHyphen/>
        <w:t>Ý»Éáõ Ýå³ï³Ïáí Ñ³ë³Ý»ÉÇ ¹³ñÓÝ»É ¹áåÇÝ·-ëïáõ·Ù³Ý Ñ³í³ï³ñÙ³·ñí³Í É³µáñ³</w:t>
        <w:softHyphen/>
        <w:t>ïáñÇ³</w:t>
        <w:softHyphen/>
        <w:t>Ý»ñÁ: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"/>
        </w:numPr>
        <w:ind w:left="1440" w:right="1091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Ææ²¼¶²ÚÆÜ Ð²Ø²¶àðÌ²ÎòàôÂÚàôÜÀ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13. Ð³Ï³¹áåÇÝ·³ÛÇÝ ¨ Ù³ñ½³Ï³Ý Ï³½Ù³Ï»ñåáõÃÛáõÝÝ»ñÇ ÙÇç¨ Ñ³Ù³·áñÍ³ÏóáõÃÛáõÝÁ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Ý ³ç³ÏóáõÙ »Ý Çñ»Ýó Çñ³í³ëáõÃÛ³Ý ßñç³Ý³ÏÝ»ñáõÙ ·áñÍáÕ Ñ³Ï³¹áåÇÝ·³ÛÇÝ Ï³½Ù³Ï»ñåáõÃÛáõÝÝ»ñÇ, å»ï³Ï³Ý Ù³ñÙÇÝÝ»ñÇ ¨ Ù³ñ½³Ï³Ý Ï³½Ù³Ï»ñåáõÃÛáõÝÝ»ñÇ Ñ³Ù³·áñÍ³ÏóáõÃÛ³ÝÁ ÙÛáõë Ø³ëÝ³ÏÇó å»ïáõÃÛáõÝÝ»ñÇ Çñ³í³ëáõÃÛ³Ý ßñç³Ý³ÏÝ»ñáõÙ ·áñÍáÕ Ñ³Ù³ÝÙ³Ý Ñ³ëï³ïáõÃÛáõÝÝ»ñÇ ÙÇç¨` ÙÇç³½·³ÛÇÝ Ù³Ï³ñ¹³ÏáõÙ ëáõÛÝ ÎáÝí»ÝóÇ³ÛÇ Ýå³ï³ÏÝ»ñÇÝ Ñ³ëÝ»Éáõ Ñ³Ù³ñ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. Ð³Ù³ßË³ñÑ³ÛÇÝ Ñ³Ï³¹áåÇÝ·³ÛÇÝ ·áñÍ³Ï³ÉáõÃÛ³Ý ³é³ù»ÉáõÃÛ³ÝÝ ³ç³Ïó»ÉÁ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å³ñï³íáñíáõÙ »Ý ³ç³Ïó»É Ð³Ù³ßË³ñÑ³ÛÇÝ Ñ³Ï³¹áåÇÝ·³ÛÇÝ ·áñÍ³Ï³ÉáõÃÛ³Ý` ¹áåÇÝ·Ç ¹»Ù ÙÇç³½·³ÛÇÝ å³Ûù³ñÇ ·áñÍáõÙ Ï³ñ¨áñ ³é³ù»ÉáõÃÛ³ÝÁ:</w:t>
      </w:r>
    </w:p>
    <w:p>
      <w:pPr>
        <w:pStyle w:val="Normal"/>
        <w:ind w:right="1091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1091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579" w:right="1091" w:firstLine="708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. Ð³í³ë³ñ³ã³÷ ýÇÝ³Ýë³íáñáõÙ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Ø³ëÝ³ÏÇó å»ïáõÃÛáõÝÝ»ñÁ å³ßïå³ÝáõÙ »Ý å»ï³Ï³Ý Ù³ñÙÇÝÝ»ñÇ ¨ ûÉÇÙåÇ³Ï³Ý ß³ñÅÙ³Ý ÏáÕÙÇó Ð³Ù³ßË³ñÑ³ÛÇÝ Ñ³Ï³¹áåÇÝ·³ÛÇÝ ·áñÍ³Ï³ÉáõÃÛ³Ý Ñ³ëï³ïí³Í ÑÇÙÝ³Ï³Ý ï³ñ»Ï³Ý µÛáõç»Ý Ñ³í³ë³ñ³ã³÷ ýÇÝ³Ýë³íáñ»Éáõ ëÏ½µáõÝù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1200" w:leader="none"/>
        </w:tabs>
        <w:ind w:left="720" w:right="1091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. ØÇç³½·³ÛÇÝ Ñ³Ù³·áñÍ³ÏóáõÃÛáõÝÁ ¹áåÇÝ·-ëïáõ·Ù³Ý áÉáñïáõÙ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ó»Éáí, áñ ëåáñïáõÙ ¹áåÇÝ·Ç ¹»Ù å³Ûù³ñÁ Ï³ñáÕ ¿ ÉÇÝ»É ³ñ¹ÛáõÝ³í»ï ÙÇ³ÛÝ ³ÛÝ ¹»åùáõÙ, »ñµ Ù³ñ½ÇÏÝ»ñÁ ï»ëï³íáñí»Ý ³é³Ýó Ý³Ë³å»ë ï»Õ»Ï³óí»Éáõ, ¨ ÝÙáõßÝ»ñÁ Å³Ù³Ý³ÏÇÝ ï»Õ³÷áËí»Ý É³µáñ³ïáñÇ³Ý»ñ ÷áñÓ³ùÝÝáõÃÛ³Ý Ñ³Ù³ñ` Ø³ëÝ³ÏÇó å»ïáõÃÛáõÝÝ»ñÁ, ³ÝÑñ³Å»ßïáõÃÛ³Ý ¹»åùáõÙ ¨ Ý»ñå»ï³Ï³Ý Çñ³íáõÝùÇ ¨ ÁÝÃ³ó³Ï³ñ·»ñÇ Ñ³Ù³Ó³ÛÝ`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ÛáõñÁÝÏ³É »ñÏñÝ»ñÇ Ñ³Ù³å³ï³ëË³Ý Ï³ÝáÝ³Ï³ñ·»ñÇ ¹ñáõÛÃÝ»ñÇ å³Ñå³ÝÙ³Ùµ ûÅ³Ý¹³ÏáõÃÛáõÝ »Ý óáõó³µ»ñáõÙ Ð³Ù³ßË³ñÑ³ÛÇÝ Ñ³Ï³¹áåÇÝ·³ÛÇÝ ·áñÍ³Ï³ÉáõÃÛ³ÝÁ ¨ Ñ³Ï³¹áåÇÝ·³ÛÇÝ Ï³½Ù³Ï»ñåáõÃÛáõÝÝ»ñÇÝ, áñáÝù ·áñÍáõÙ »Ý úñ»Ýë·ñùÇ Ñ³Ù³Ó³ÛÝ, Çñ»Ýó Ù³ñ½ÇÏÝ»ñÇ Ùñó³ß³ñ³ÛÇÝ ¨ ³ñï³Ùñó³ß³ñ³ÛÇÝ ¹áåÇÝ·-ëïáõ·áõÙ ³ÝóÏ³óÝ»Éáõ Ñ³ñóáõÙ ÇÝãå»ë Çñ»Ýó »ñÏñáõÙ, ³ÛÝå»ë ¿É Ýñ³ ë³ÑÙ³ÝÝ»ñÇó ¹áõñë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ç³ÏóáõÙ »Ý ¹áåÇÝ·-ëïáõ·Ù³Ý` å³ïß³× Ï»ñåáí ÉÇ³½áñí³Í ËÙµ»ñÇ` Å³Ù³Ý³ÏÇÝ ë³ÑÙ³ÝÇ Ñ³ïÙ³Ý ³å³ÑáíÙ³ÝÁ` ¹áåÇÝ·-ëïáõ·Ù³Ý ÙÇçáó³éáõÙÝ»ñ ³ÝóÏ³óÝ»ÉÇë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³Ù³·áñÍ³ÏóáõÙ »Ý ÝÙáõßÝ»ñÁ Å³Ù³Ý³ÏÇÝ ï»Õ³÷áË»Éáõ Ï³Ù ë³ÑÙ³Ýáí Å³Ù³Ý³ÏÇÝ ³ÝóÏ³óÝ»Éáõ áõÕÕáõÃÛ³Ùµ` ³ÛÝåÇëÇ »Õ³Ý³Ïáí, áñÁ ÑÝ³ñ³íáñáõÃÛáõÝ Ïï³ ³å³Ñáí»Éáõ ¹ñ³Ýó ³Ýíï³Ý·áõÃÛáõÝÝ áõ ³ÝÓ»éÝÙË»ÉÇáõÃÛáõÝÁ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ç³ÏóáõÙ »Ý Ñ³Ï³¹áåÇÝ·³ÛÇÝ ï³ñµ»ñ Ï³½Ù³Ï»ñåáõÃÛáõÝÝ»ñÇ ÏáÕÙÇó Çñ³Ï³Ý³óíáÕ ¹áåÇÝ·-ëïáõ·Ù³Ý ÙÇçáó³éáõÙÝ»ñÇ ÙÇç³½·³ÛÇÝ Ñ³Ù³Ï³ñ·Ù³ÝÁ ¨ ³Û¹ Ýå³ï³Ïáí Ñ³Ù³·áñÍ³ÏóáõÙ »Ý Ð³Ù³ßË³ñÑ³ÛÇÝ Ñ³Ï³¹áåÇÝ·³ÛÇÝ ·áñÍ³Ï³ÉáõÃÛ³Ý Ñ»ï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½³ñ·³óÝáõÙ »Ý Ñ³Ù³·áñÍ³ÏóáõÃÛáõÝÁ ¹áåÇÝ·-ëïáõ·Ù³Ý` Çñ»Ýó ¨ Ñ³Ù³å³ï³ëË³Ý ÙÛáõë Ø³ëÝ³ÏÇó å»ïáõÃÛáõÝÝ»ñÇ Çñ³í³ëáõÃÛ³Ý ßñç³Ý³ÏÝ»ñáõÙ ·áñÍáÕ É³µáñ³ïáñÇ³Ý»ñÇ ÙÇç¨: Ø³ëÝ³íáñ³å»ë, Çñ»Ýó ïñ³Ù³¹ñáõÃÛ³Ý ï³Ï ¹áåÇÝ·-ëïáõ·Ù³Ý Ñ³í³ï³ñÙ³·ñí³Í É³µáñ³ïáñÇ³Ý»ñ áõÝ»óáÕ Ø³ëÝ³ÏÇó å»ïáõÃÛáõÝÝ»ñÁ å»ïù ¿ Ëñ³Ëáõë»Ý Çñ»Ýó Çñ³í³ëáõÃÛ³Ý ï³Ï ·ïÝíáÕ É³µáñ³ïáñÇ³Ý»ñÇÝ, áñ í»ñçÇÝÝ»ñë û·ÝáõÃÛáõÝ óáõó³µ»ñ»Ý ÙÛáõë Ø³ëÝ³ÏÇó å»ïáõÃÛáõÝÝ»ñÇÝ, áñå»ë½Ç ³Û¹ å»ïáõÃÛáõÝÝ»ñÇÝ ÑÝ³ñ³íáñáõÃÛáõÝ ÁÝÓ»éíÇ Ó»éù µ»ñ»Éáõ ³ÝÑñ³Å»ßï ÷áñÓ áõ ÑÙïáõÃÛáõÝÝ»ñ ¨ ïÇñ³å»ï»Éáõ ³ÝÑñ³Å»ßï Ù»Ãá¹Ý»ñÇ` ó³ÝÏáõÃÛ³Ý ¹»åùáõÙ ë»÷³Ï³Ý É³µáñ³</w:t>
        <w:softHyphen/>
        <w:t>ïáñÇ³Ý»ñ ëï»ÕÍ»Éáõ Ñ³Ù³ñ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½) úñ»Ýë·ñùÇ Ñ³Ù³Ó³ÛÝ Ëñ³ËáõëáõÙ ¨ ³ç³ÏóáõÙ »Ý Ñ³Ï³¹áåÇÝ·³ÛÇÝ Ýß³Ý³Ïí³Í Ï³½Ù³Ï»ñåáõÃÛáõÝÝ»ñÇ ÙÇç¨ »ñÏáõëï»ù Ï³ï³ñíáÕ ï»ëï³íáñáõÙÝ»ñÇ ßáõñç å³ÛÙ³Ý³íáñ</w:t>
        <w:softHyphen/>
        <w:t>í³ÍáõÃÛáõÝÝ»ñÇ Ó»éùµ»ñÙ³Ý</w:t>
      </w:r>
      <w:r>
        <w:rPr>
          <w:rFonts w:cs="Times Armenian" w:ascii="Times Armenian" w:hAnsi="Times Armenian"/>
          <w:color w:val="000000"/>
        </w:rPr>
        <w:t>Á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÷áË³¹³ñÓ³µ³ñ ×³Ý³ãáõÙ »Ý ¹áåÇÝ·-ëïáõ·Ù³Ý ÁÝÃ³ó³Ï³ñ·»ñÁ ¨ ï»ëï»ñÇ ³ñ¹ÛáõÝùÝ»ñÇ Ùß³ÏáõÙÁ, ÇÝãå»ë Ý³¨ ¹ñ³Ýó Ñ»ï Ï³åí³Í å³ïÅ³ÙÇçáóÝ»ñÁ, áñáÝù úñ»Ýë·ñùÇ Ñ³Ù³Ó³ÛÝ ÏÇñ³éáõÙ ¿ Ñ³Ï³¹áåÇÝ·³ÛÇÝ áñ¨¿ Ï³½Ù³Ï»ñåáõÃÛáõÝ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. Î³Ù³íáñ ÑÇÙÝ³¹ñ³Ù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. êáõÛÝáí ÑÇÙÝ³¹ñíáõÙ ¿ §êåáñïáõÙ ¹áåÇÝ·Á í»ñ³óÝ»Éáõ ÑÇÙÝ³¹ñ³Ù¦-Á (³ÛëáõÑ»ï` Î³Ù³íáñ ÑÇÙÝ³¹ñ³Ù): Î³Ù³íáñ ÑÇÙÝ³¹ñ³ÙÁ Ï³½ÙíáõÙ ¿ ÚàôÜºêÎú-Ç ýÇÝ³Ýë³Ï³Ý Ï³ÝáÝ³Ï³ñ·»ñÇ Ñ³Ù³Ó³ÛÝ Ñ³ëï³ïí³Í Ýå³ï³Ï³ÛÇÝ ÙÇçáóÝ»ñÇó: Ø³ëÝ³ÏÇó å»ïáõÃÛáõÝÝ»ñÇ, ÇÝãå»ë Ý³¨ ÙÛáõë ¹»ñ³Ï³ï³ñÝ»ñÇ ÏáÕÙÇó Ï³ï³ñíáÕ µáÉáñ í×³ñáõÙÝ»ñÁ ÏñáõÙ »Ý Ï³Ù³íáñ µÝáõÛÃ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Ù³íáñ ÑÇÙÝ³¹ñ³ÙÇ ÙÇçáóÝ»ñÁ Ó¨³íáñíáõÙ »Ý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Ø³ëÝ³ÏÇó å»ïáõÃÛáõÝÝ»ñÇ ÏáÕÙÇó Ï³ï³ñíáÕ í×³ñáõÙÝ»ñÇó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µ) í×³ñáõÙÝ»ñÇó, ÝíÇñ³ïíáõÃÛáõÝÝ»ñÇó Ï³Ù Ïï³Ïí³Í ·áõÛùÇó, áñáÝù Ï³ñáÕ »Ý ïñ³Ù³¹ñí»É`</w:t>
      </w:r>
    </w:p>
    <w:p>
      <w:pPr>
        <w:pStyle w:val="Normal"/>
        <w:ind w:left="720" w:right="1091" w:firstLine="113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³ÛÉ å»ïáõÃÛáõÝÝ»ñÇ ÏáÕÙÇó.</w:t>
      </w:r>
    </w:p>
    <w:p>
      <w:pPr>
        <w:pStyle w:val="Normal"/>
        <w:ind w:left="720" w:right="1091" w:firstLine="113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ØÇ³íáñí³Í ³½·»ñÇ Ï³½Ù³Ï»ñåáõÃÛ³Ý Ñ³Ù³Ï³ñ·áõÙ ·áñÍáÕ Ï³½Ù³Ï»ñåáõÃÛáõÝÝ»ñÇ ¨ Íñ³·ñ»ñÇ, Ù³ëÝ³íáñ³å»ë, Ø²Î-Ç ½³ñ·³óÙ³Ý Íñ³·ñÇ, ÇÝãå»ë Ý³¨ ³ÛÉ ÙÇç³½·³ÛÇÝ Ï³½Ù³Ï»ñåáõÃÛáõÝÝ»ñÇ ÏáÕÙÇó.</w:t>
      </w:r>
    </w:p>
    <w:p>
      <w:pPr>
        <w:pStyle w:val="Normal"/>
        <w:ind w:left="720" w:right="1091" w:firstLine="113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å»ï³Ï³Ý ¨ Ù³ëÝ³íáñ Ù³ñÙÇÝÝ»ñÇ Ï³Ù ýÇ½ÇÏ³Ï³Ý ³ÝÓ³Ýó ÏáÕÙÇó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Î³Ù³íáñ ÑÇÙÝ³¹ñ³ÙÇ ÙÇçáóÝ»ñÇ ÝÏ³ïÙ³Ùµ Ñ³ßí³ñÏíáÕ ó³ÝÏ³ó³Í ïáÏáëÇó.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·³ÝÓáõÙÝ»ñÇ ÙÇçáóáí Ï³ï³ñí³Í ¹ñ³Ù³Ï³Ý Ùáõïù»ñÇó ¨ Î³Ù³íáñ ÑÇÙÝ³¹ñ³ÙÇ Ñ³Ù³ñ Ï³½Ù³Ï»ñåí³Í ÙÇçáó³éáõÙÝ»ñÇó ëï³óí³Í ÙÇçáóÝ»ñÇó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Ø³ëÝ³ÏÇóÝ»ñÇ ËáñÑñ¹³ÅáÕáíÇ ÏáÕÙÇó Ùß³Ïí³Í Î³Ù³íáñ ÑÇÙÝ³¹ñ³ÙÇ Ï³ÝáÝ³¹ñáõÃÛ³Ùµ ã³ñ·»Éí³Í ó³ÝÏ³ó³Í ³ÛÉ </w:t>
      </w:r>
      <w:r>
        <w:rPr>
          <w:rFonts w:cs="Times Armenian" w:ascii="Times Armenian" w:hAnsi="Times Armenian"/>
          <w:color w:val="000000"/>
        </w:rPr>
        <w:t>ÙÇçáóÝ»ñÇó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3. Ø³ëÝ³ÏÇó å»ïáõÃÛáõÝÝ»ñÇ ÏáÕÙÇó Î³Ù³íáñ ÑÇÙÝ³¹ñ³Ù Ï³ï³ñí³Í í×³ñáõÙÝ»ñÁ ã»Ý ¹Çï³ñÏíáõÙ áñå»ë Ø³ëÝ³ÏÇó å»ïáõÃÛáõÝÝ»ñÇ` Ð³Ù³ßË³ñÑ³ÛÇÝ Ñ³Ï³¹áåÇÝ·³ÛÇÝ ·áñÍ³Ï³ÉáõÃÛ³Ý ï³ñ»Ï³Ý µÛáõç»áõÙ Çñ»Ýó Ù³ëÝ³µ³ÅÝÇ í×³ñÙ³Ý å³ñï³íáñáõÃÛáõÝÝ»ñÇ ÷áË³ñÇÝáõÙ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18. Î³Ù³íáñ ÑÇÙÝ³¹ñ³ÙÇ Ï³é³í³ñáõÙÁ ¨ ÙÇçáóÝ»ñÇ û·ï³·áñÍáõÙ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Ù³íáñ ÑÇÙÝ³¹ñ³ÙÇ ÙÇçáóÝ»ñÁ Ñ³ïÏ³óíáõÙ »Ý Ø³ëÝ³ÏÇóÝ»ñÇ ËáñÑñ¹³ÅáÕáíÇ ÏáÕÙÇó Ñ³ëï³ïí³Í ÙÇçáó³éáõÙÝ»ñÁ ýÇÝ³Ýë³íáñ»Éáõ Ñ³Ù³ñ` Ù³ëÝ³íáñ³å»ë ³ç³Ïó»Éáõ Ø³ëÝ³ÏÇó å»ïáõÃÛáõÝÝ»ñÇÝ Ñ³Ï³¹áåÇÝ·³ÛÇÝ Íñ³·ñ»ñÇ Ùß³ÏÙ³Ý ¨ Çñ³Ï³Ý³óÙ³Ý ·áñÍáõÙ, ëáõÛÝ ÎáÝí»ÝóÇ³ÛÇ ¹ñáõÛÃÝ»ñÇÝ Ñ³Ù³å³ï³ëË³Ý` Ñ³ßíÇ ³éÝ»Éáí Ð³Ù³ßË³ñÑ³ÛÇÝ Ñ³Ï³¹áåÇÝ·³ÛÇÝ ·áñÍ³Ï³ÉáõÃÛ³Ý Ýå³ï³ÏÝ»ñÁ, </w:t>
      </w:r>
      <w:r>
        <w:rPr>
          <w:rFonts w:cs="Times Armenian" w:ascii="Times Armenian" w:hAnsi="Times Armenian"/>
          <w:color w:val="000000"/>
        </w:rPr>
        <w:t>ÇÝãå»ë Ý³¨ Ï³ñáÕ »Ý û·ï³·áñÍí»É ëáõÛÝ ÎáÝí»ÝóÇ³ÛÇ ÏÇñ³ñÏÙ³Ý Ñ»ï Ï³åí³Í Í³Ëë»ñÁ Ñá·³Éáõ Ñ³Ù³ñ:</w:t>
      </w:r>
      <w:r>
        <w:rPr>
          <w:rFonts w:cs="Times Armenian" w:ascii="Times Armenian" w:hAnsi="Times Armenian"/>
        </w:rPr>
        <w:t xml:space="preserve"> Î³Ù³íáñ ÑÇÙÝ³¹ñ³Ù Ï³ï³ñíáÕ í×³ñáõÙÝ»ñÁ ãå»ïù ¿ å³ÛÙ³Ý³íáñí»Ý ù³Õ³ù³Ï³Ý, ïÝï»ë³Ï³Ý Ï³Ù áñ¨¿ ³ÛÉ ·áñÍáÝáí:</w:t>
      </w:r>
    </w:p>
    <w:p>
      <w:pPr>
        <w:pStyle w:val="Normal"/>
        <w:ind w:left="720" w:right="109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"/>
        </w:numPr>
        <w:ind w:left="1440" w:right="1091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ðÂàôÂÚàôÜÀ ºì ìºð²ä²îð²êîàôØÀ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19. ÎñÃáõÃÛ³Ý ¨ í»ñ³</w:t>
      </w:r>
      <w:r>
        <w:rPr>
          <w:rFonts w:cs="Times LatArm" w:ascii="Times LatArm" w:hAnsi="Times LatArm"/>
          <w:b/>
        </w:rPr>
        <w:t>å</w:t>
      </w:r>
      <w:r>
        <w:rPr>
          <w:rFonts w:cs="Times Armenian" w:ascii="Times Armenian" w:hAnsi="Times Armenian"/>
          <w:b/>
        </w:rPr>
        <w:t>³ïñ³ëïÙ³Ý ÁÝ¹Ñ³Ýáõñ ëÏ½µáõÝùÝ»ñÁ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Ý Çñ»Ýó ÑÝ³ñ³íáñáõÃÛáõÝÝ»ñÇ ë³ÑÙ³ÝÝ»ñáõÙ å³ñï³íáñíáõÙ »Ý Ùß³Ï»É Ï³Ù Çñ³Ï³Ý³óÝ»É ¹áåÇÝ·Ç ¹»Ù å³Ûù³ñÇ í»ñ³µ»ñÛ³É ÏñÃ³Ï³Ý ¨ í»ñ³å³ïñ³ëïÙ³Ý Íñ³·ñ»ñ ¨ ³ç³Ïó»É ¹ñ³Ýó: Ø³ñ½³Ï³Ý Ñ³ÝñáõÃÛ³Ý Ñ³Ù³ñ ³Ûë Íñ³·ñ»ñÁ å»ïù ¿ áõÕÕí³Í ÉÇÝ»Ý Ñ»ï¨Û³É Ñ³ñó»ñáí ëïáõÛ· ¨ Ã³ñÙ³óí³Í ï»Õ»ÏáõÃÛáõÝÝ»ñ ïñ³Ù³¹ñ»ÉáõÝ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åáñïáõÙ ¹áåÇÝ·Ç å³ï×³é³Í íÝ³ëÁ ¿ÃÇÏ³Ï³Ý ³ñÅ»ùÝ»ñÇÝ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µ) ¹áåÇÝ·Ç û·ï³·áñÍÙ³Ý Ñ»ï¨³ÝùÝ»ñÁ ³éáÕçáõÃÛ³Ý íñ³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ñ½ÇÏÝ»ñÇ ¨ Ù³ñ½ÇÏÇÝ ûÅ³Ý¹³ÏáÕ ³ÝÓÝ³Ï³½ÙÇ Ñ³Ù³ñ, Ñ³ïÏ³å»ë Ýñ³Ýó Ý³Ë³å³ïñ³ëïÙ³Ý ëÏ½µÝ³Ï³Ý ßñç³ÝáõÙ, ÏñÃ³Ï³Ý ¨ áõëáõÙÝ³Ï³Ý Íñ³·ñ»ñÁ å»ïù ¿ áõÕÕí³Í ÉÇÝ»Ý Ñ»ï¨Û³É Ñ³ñó»ñáí ëïáõÛ· ¨ Ã³ñÙ³óí³Í ï»Õ»ÏáõÃÛáõÝÝ»ñ ïñ³Ù³¹ñ»ÉáõÝ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¹áåÇÝ·-ëïáõ·Ù³Ý ÁÝÃ³ó³Ï³ñ·»ñ,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³ñ½ÇÏÝ»ñÇ Çñ³íáõÝùÝ»ñÁ ¨ å³ñï³Ï³ÝáõÃÛáõÝÝ»ñÁ` Ï³åí³Í ¹áåÇÝ·Ç ¹»Ù å³Ûù³ñÇ Ñ»ï, Ý»ñ³éÛ³É úñ»Ýë·ñùÇ ¨ Ñ³Ù³å³ï³ëË³Ý Ù³ñ½³Ï³Ý áõ Ñ³Ï³¹áåÇÝ·³ÛÇÝ Ï³½Ù³Ï»ñåáõÃÛáõÝÝ»ñÇ Ñ³Ï³¹áåÇÝ·³ÛÇÝ ù³Õ³ù³Ï³ÝáõÃÛ³Ý Ù³ëÇÝ ï»Õ»ÏáõÃÛáõÝÝ»ñÁ: ²Û¹åÇëÇ ï»Õ»ÏáõÃÛáõÝÝ»ñÁ å»ïù ¿ Ý»ñ³é»Ý Ñ³Ï³¹áåÇÝ·³ÛÇÝ Ï³ÝáÝÝ»ñÇ Ë³ËïÙ³Ý Ñ»ï¨³ÝùÝ»ñÇ Ù³ëÇÝ ïíÛ³ÉÝ»ñ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ñ·»Éí³Í ÝÛáõÃ»ñÇ (ëáõµëï³ÝóÇ³Ý»ñÇ) ¨ ÙÇçáóÝ»ñÇ óáõó³ÏÁ, ÇÝãå»ë Ý³¨ µáõÅÙ³Ý Ýå³ï³Ïáí û·ï³·áñÍÙ³Ý ÃáõÛÉïíáõÃÛáõÝÁ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ëÝÝ¹³ÛÇÝ Ñ³í»ÉáõÙÝ»ñ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. Ø³ëÝ³·Çï³Ï³Ý í³ñí»óáÕáõÃÛ³Ý Ï³ÝáÝ³·Çñù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 xml:space="preserve">Ø³ëÝ³ÏÇó å»ïáõÃÛáõÝÝ»ñÁ å»ïù ¿ Ëñ³Ëáõë»Ý Ñ³Ù³å³ï³ëË³Ý Çñ³í³ëáõ Ù³ëÝ³·Çï³Ï³Ý ³ëáóÇ³óÇ³Ý»ñÇÝ ¨ Ñ³ëï³ïáõÃÛáõÝÝ»ñÇÝ` Ùß³Ï»Éáõ ¨ ÏÇñ³é»Éáõ ëåáñïáõÙ ¹áåÇÝ·Ç ¹»Ù å³Ûù³ñÇ Ù³ëÇÝ Ñ³Ù³å³ï³ëË³Ý í³ñí»óáÕáõÃÛ³Ý Ï³ÝáÝ³·Çñù, É³í³·áõÛÝ ·áñÍ»É³Ï»ñå ¨ ¿ÃÇÏ³ÛÇ ÝáñÙ»ñ, áñáÝù Ñ³Ù³å³ï³ëË³ÝáõÙ »Ý úñ»Ýë·ñùÇÝ: </w:t>
      </w:r>
    </w:p>
    <w:p>
      <w:pPr>
        <w:pStyle w:val="Normal"/>
        <w:ind w:left="720" w:right="1091" w:firstLine="567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. Ø³ñ½ÇÏÝ»ñÇÝ ¨ Ù³ñ½ÇÏÇÝ ûÅ³Ý¹³ÏáÕ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</w:rPr>
        <w:t>³ÝÓÝ³Ï³½ÙÇÝ Ý»ñ·ñ³í»É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å»ïù ¿ ³ç³Ïó»Ý ¨ Çñ»Ýó ÑÝ³ñ³íáñáõÃÛáõÝÝ»ñÇ ë³ÑÙ³ÝÝ»ñáõÙ ûÅ³Ý¹³Ï»Ý Ù³ñ½ÇÏÝ»ñÇ ¨ Ù³ñ½ÇÏÇÝ ûÅ³Ý¹³ÏáÕ ³ÝÓÝ³Ï³½ÙÇ ³ÏïÇí Ù³ëÝ³ÏóáõÃÛáõÝÁ, µáÉáñ áõÕÕáõÃÛáõÝÝ»ñáí, ¹áåÇÝ·Ç ¹»Ù å³Ûù³ñÇ` Ù³ñ½³Ï³Ý ¨ Ñ³Ù³å³ï³ëË³Ý ³ÛÉ Ï³½Ù³Ï»ñåáõÃÛáõÝÝ»ñÇ ³ßË³ï³ÝùÝ»ñÇÝ, ÇÝãå»ë Ý³¨  Ëñ³Ëáõë»Ý Çñ»Ýó Çñ³í³ëáõÃÛáõÝÝ»ñÇ ßñç³Ý³ÏÝ»ñáõÙ ·áñÍáÕ Ù³ñ½³Ï³Ý ÙÛáõë Ï³½Ù³Ï»ñåáõÃÛáõÝÝ»ñÇÝ` í³ñí»É ÝÙ³Ý Ï»ñå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. Ø³ñ½³Ï³Ý Ï³½Ù³Ï»ñåáõÃÛáõÝÝ»ñÁ ¨ ¹áåÇÝ·Ç ¹»Ù å³Ûù³ñÇ í»ñ³µ»ñÛ³É ß³ñáõÝ³Ï³Ï³Ý ÏñÃáõÃÛáõÝÁ ¨ í»ñ³å³ïñ³ëïáõÙ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 xml:space="preserve">Ø³ëÝ³ÏÇó å»ïáõÃÛáõÝÝ»ñÁ å»ïù ¿ Ëñ³Ëáõë»Ý Ù³ñ½³Ï³Ý ¨ Ñ³Ï³¹áåÇÝ·³ÛÇÝ Ï³½Ù³Ï»ñåáõÃÛáõÝÝ»ñÇÝ` µáÉáñ Ù³ñ½ÇÏÝ»ñÇ ¨ Ù³ñ½ÇÏÇÝ ûÅ³Ý¹³ÏáÕ ³ÝÓÝ³Ï³½ÙÇ Ñ³Ù³ñ Çñ³Ï³Ý³óÝ»Éáõ ÏñÃ³Ï³Ý ¨ í»ñ³å³ïñ³ëïÙ³Ý ß³ñáõÝ³Ï³Ï³Ý Íñ³·ñ»ñ     19-ñ¹ Ñá¹í³ÍáõÙ Ýßí³Í Ã»Ù³Ý»ñÇ í»ñ³µ»ñÛ³É: 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. ÎñÃáõÃÛ³Ý ¨ í»ñ³å³ïñ³ëïÙ³Ý áÉáñïáõÙ Ñ³Ù³·áñÍ³ÏóáõÃÛáõÝ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 xml:space="preserve">Ø³ëÝ³ÏÇó å»ïáõÃÛáõÝÝ»ñÁ å»ïù ¿ Ñ³Ù³·áñÍ³Ïó»Ý ÙÇÙÛ³Ýó ¨ Ñ³Ù³å³ï³ëË³Ý Ï³½Ù³Ï»ñåáõÃÛáõÝÝ»ñÇ Ñ»ï, ³ÝÑñ³Å»ßïáõÃÛ³Ý ¹»åùáõÙ,  Ñ³Ï³¹áåÇÝ·³ÛÇÝ ³ñ¹ÛáõÝ³í»ï Íñ³·ñ»ñÇ Çñ³Ï³Ý³óÙ³Ý í»ñ³µ»ñÛ³É ï»Õ»Ï³ïíáõÃÛ³Ý, Ù³ëÝ³·»ïÝ»ñÇ ¨ ÷áñÓÇ ÷áË³Ý³ÏÙ³Ý áõÕÕáõÃÛ³Ùµ: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"/>
        </w:numPr>
        <w:ind w:left="1440" w:right="1091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ºî²¼àîàôÂÚàôÜÜºðÀ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. ¸áåÇÝ·Ç ¹»Ù å³Ûù³ñÇ áõÕÕáõÃÛ³Ùµ Ñ»ï³½áïáõÃÛáõÝÝ»ñÇ ³ÝóÏ³óÙ³ÝÝ ³ç³Ïó»ÉÁ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Ø³ëÝ³ÏÇó å»ïáõÃÛáõÝÝ»ñÝ Çñ»Ýó ïñ³Ù³¹ñáõÃÛ³Ý ï³Ï áõÝ»ó³Í ÙÇçáóÝ»ñÇ ßñç³Ý³ÏÝ»ñáõÙ å³ñï³íáñíáõÙ »Ý Ýå³ëï»É ¨ ³ç³Ïó»É Ñ³Ï³¹áåÇÝ·³ÛÇÝ Ñ»ï³½áïáõÃÛáõÝÝ»ñÇ ³ÝóÏ³óÙ³ÝÁ` Ñ»ï¨Û³É Ñ³ñó»ñÇ ßáõñç Ñ³Ù³·áñÍ³Ïó»Éáí Ù³ñ½³Ï³Ý ¨ Ñ³Ù³å³ï³ëË³Ý ³ÛÉ Ï³½Ù³Ï»ñåáõÃÛáõÝÝ»ñÇ Ñ»ï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¹áåÇÝ·Ç û·ï³·áñÍÙ³Ý Ï³ÝËáõÙ, Ñ³ÛïÝ³µ»ñÙ³Ý Ù»Ãá¹Ý»ñ, í³ñù³·ÍÇ ¨ ëáóÇ³É³Ï³Ý Ñ³ñó»ñ, ÇÝãå»ë Ý³¨ ¹áåÇÝ·Ç û·ï³·áñÍÙ³Ý Ñ»ï¨³ÝùÝ»ñ ³éáÕçáõÃÛ³Ý Ñ³Ù³ñ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³ñ½ÇÏÇ ³éáÕçáõÃÛ³ÝÁ íÝ³ë ãÑ³ëóÝáÕ` Ñá·»µ³Ý³Ï³Ý ¨ ýÇ½ÇáÉá·Ç³Ï³Ý Ý³Ë³å³ïñ³ëïÙ³Ý` ·Çï³Ï³Ýáñ»Ý ÑÇÙÝ³íáñí³Í Íñ³·ñ»ñÇ Ùß³ÏÙ³Ý »Õ³Ý³ÏÝ»ñ áõ ÙÇçáóÝ»ñ.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·) ·Çï³Ï³Ý ½³ñ·³óÙ³Ý ³ñ¹ÛáõÝù Ñ³Ý¹Çë³óáÕ µáÉáñ Ýáñ ÝÛáõÃ»ñÇ (ëáõµëï³ÝóÇ³Ý»ñÇ) ¨ ÙÇçáóÝ»ñÇ ÏÇñ³éáõÙ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25. Ð³Ï³¹áåÇÝ·³ÛÇÝ Ñ»ï³½áïáõÃÛáõÝÝ»ñÇ µÝáõÛÃ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24-ñ¹ Ñá¹í³ÍáõÙ Ýßí³Í Ñ³Ï³¹áåÇÝ·³ÛÇÝ Ñ»ï³½á</w:t>
        <w:softHyphen/>
        <w:t>ïáõÃ</w:t>
        <w:softHyphen/>
        <w:t>ÛáõÝÝ»ñÇ ³ÝóÏ³óÙ³ÝÝ ³ç³Ïó»Éáõ ÁÝÃ³óùáõÙ ³å³ÑáíáõÙ »Ý, áñ ³Û¹ Ñ»ï³½áïáõÃÛáõÝÝ»ñÝ ³ÝóÏ³óí»Ý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Çç³½·³ÛÝáñ»Ý ×³Ý³ãí³Í ¿ÃÇÏ³ÛÇ ÝáñÙ»ñÁ å³Ñå³ÝáÕ ·áñÍ»É³Ï»ñåÇ Ñ³Ù³Ó³ÛÝ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ë³÷»Éáí Ù³ñ½ÇÏÝ»ñÇÝ ³ñ·»Éí³Í ÝÛáõÃ»ñ (ëáõµëï³ÝóÇ³Ý»ñ) Ý»ñ³ñÏ»Éáõó ¨ ³ñ·»Éí³Í ÙÇçáóÝ»ñ ÏÇñ³é»Éáõó.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·) ÙÇ³ÛÝ ³ÝÑñ³Å»ßï Ý³Ë³½·áõß³Ï³Ý ÙÇçáóÝ»</w:t>
      </w:r>
      <w:r>
        <w:rPr>
          <w:rFonts w:cs="Times Armenian" w:ascii="Times Armenian" w:hAnsi="Times Armenian"/>
          <w:color w:val="000000"/>
        </w:rPr>
        <w:t>ñÇ ÏÇñ³éÙ³Ùµ` Ñ³Ï³¹áåÇÝ·³ÛÇÝ Ñ»ï³½áïáõÃÛáõÝÝ»ñÇ ³ñ¹ÛáõÝùÝ»ñÇ ëË³É û·ï³·áñÍáõÙÁ ¨ ¹ñ³Ýó` ¹áåÇÝ·Ç û·ïÇÝ ÏÇñ³éáõÙÁ Ï³ÝË»Éáõ Ýå³ï³Ïáí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. Ð³Ï³¹áåÇÝ·³ÛÇÝ Ñ»ï³½áïáõÃÛáõÝÝ»ñÇ ³ñ¹ÛáõÝùÝ»ñÁ Ñ³Ù³ï»Õ û·ï³·áñÍ»É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Ø³ëÝ³ÏÇó å»ïáõÃÛáõÝÝ»ñÁ, å³Ñå³Ý»Éáí ÏÇñ³éíáÕ ³½·³ÛÇÝ ¨ ÙÇç³½·³ÛÇÝ Çñ³íáõÝùÁ, ³ÝÑñ³Å»ßïáõÃÛ³Ý ¹»åùáõÙ ÷áË³Ý³ÏáõÙ »Ý ³ÝóÏ³óñ³Í Ñ³Ï³¹áåÇÝ·³ÛÇÝ Ñ»ï³½áïáõÃÛáõÝÝ»ñÇ ³ñ¹ÛáõÝùÝ»ñÁ ÙÛáõë Ø³ëÝ³ÏÇó å»ïáõÃÛáõÝÝ»ñÇ ¨ Ð³Ù³ßË³ñÑ³ÛÇÝ Ñ³Ï³¹áåÇÝ·³ÛÇÝ ·áñÍ³Ï³ÉáõÃÛ³Ý Ñ»ï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27. êåáñïÇ µÝ³·³í³éáõÙ ·Çï³Ï³Ý Ñ»ï³½áïáõÃÛáõÝÝ»ñÁ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Ëñ³ËáõëáõÙ »Ý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·ÇïÝ³Ï³ÝÝ»ñÇÝ ¨ µÅÇßÏÝ»ñÇÝ` úñ»Ýë·ñùÇ ëÏ½µáõÝùÝ»ñÇ Ñ³Ù³Ó³ÛÝ Çñ³Ï³Ý³óÝ»Éáõ ·Çï³Ï³Ý Ñ»ï³½áïáõÃÛáõÝÝ»ñ ëåáñïÇ µÝ³·³í³éáõÙ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Çñ»Ýó Çñ³í³ëáõÃÛ³Ý ßñç³Ý³ÏÝ»ñáõÙ ·áñÍáÕ Ù³ñ½³Ï³Ý Ï³½Ù³Ï»ñåáõÃÛáõÝÝ»ñÇÝ ¨ Ù³ñ½ÇÏÇÝ ûÅ³Ý¹³ÏáÕ ³ÝÓÝ³Ï³½ÙÇÝ` úñ»Ýë·ñùÇ ëÏ½µáõÝùÝ»ñÇ Ñ³Ù³Ó³ÛÝ Çñ³Ï³Ý³óÝ»Éáõ ·Çï³Ï³Ý Ñ»ï³½áïáõÃÛáõÝÝ»ñ ëåáñïÇ µÝ³·³í³éáõÙ: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"/>
        </w:numPr>
        <w:ind w:left="1440" w:right="1091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àÜìºÜòÆ²ÚÆ ØàÜÆîàðÆÜ¶À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8. Ø³ëÝ³ÏÇóÝ»ñÇ ËáñÑñ¹³ÅáÕáíÁ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. êáõÛÝáí ÑÇÙÝ³¹ñíáõÙ ¿ Ø³ëÝ³ÏÇóÝ»ñÇ ËáñÑñ¹³ÅáÕáíÁ: Ø³ëÝ³ÏÇóÝ»ñÇ ËáñÑñ¹³ÅáÕáíÁ ëáõÛÝ ÎáÝí»ÝóÇ³ÛÇ ·»ñ³·áõÛÝ Ù³ñÙÇÝÝ ¿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àñå»ë Ï³ÝáÝ` Ø³ëÝ³ÏÇóÝ»ñÇ ËáñÑñ¹³ÅáÕáíÇ Ñ»ñÃ³Ï³Ý ÝÇëï»ñÝ ³ÝóÏ³óíáõÙ »ñÏáõ ï³ñÇÝ Ù»Ï: Ø³ëÝ³ÏÇóÝ»ñÇ ËáñÑñ¹³ÅáÕáíÁ Ï³ñáÕ ¿, Ñ³Ù³å³ï³ëË³Ý áñáßáõÙ ÁÝ¹áõÝ»Éáõ ¹»åùáõÙ Ï³Ù Ø³ëÝ³ÏÇó å»ïáõÃÛáõÝÝ»ñÇ ³éÝí³½Ý Ù»Ï »ññáñ¹Ç å³Ñ³Ýçáí, ³ÝóÏ³óÝ»É ³ñï³Ñ»ñÃ ÝÇëï: 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3. Ø³ëÝ³ÏÇóÝ»ñÇ ËáñÑñ¹³ÅáÕáíáõÙ Ûáõñ³ù³ÝãÛáõñ Ø³ëÝ³ÏÇó å»ïáõÃÛáõÝ áõÝÇ Ù»Ï Ó³ÛÝÇ Çñ³íáõÝù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4. Ø³ëÝ³ÏÇóÝ»ñÇ ËáñÑñ¹³ÅáÕáíÁ ÁÝ¹áõÝáõÙ ¿ Çñ ÁÝÃ³ó³Ï³ñ·³ÛÇÝ Ï³ÝáÝÝ»ñ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29. Ø³ëÝ³ÏÇóÝ»ñÇ ËáñÑñ¹³ÅáÕáíÇ ËáñÑñ¹³Ïó³Ï³Ý Ï³½Ù³Ï»ñåáõÃÛáõÝÁ ¨ ¹Çïáñ¹Ý»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Ð³Ù³ßË³ñÑ³ÛÇÝ Ñ³Ï³¹áåÇÝ·³ÛÇÝ ·áñÍ³Ï³ÉáõÃÛáõÝÁ Ññ³íÇñíáõÙ ¿ Ø³ëÝ³ÏÇóÝ»ñÇ ËáñÑñ¹³ÅáÕáíÇÝ áñå»ë ËáñÑñ¹³Ïó³Ï³Ý Ï³½Ù³Ï»ñåáõÃÛáõÝ: ØÇç³½·³ÛÇÝ ûÉÇÙ</w:t>
        <w:softHyphen/>
        <w:t xml:space="preserve">åÇ³Ï³Ý ÏáÙÇï»Ý, ØÇç³½·³ÛÇÝ å³ñûÉÇÙåÇÏ ÏáÙÇï»Ý, ºíñáå³ÛÇ ËáñÑáõñ¹Á ¨ êåáñïÇ ¨ ýÇ½ÇÏ³Ï³Ý ¹³ëïÇ³ñ³ÏáõÃÛ³Ý ÙÇçÏ³é³í³ñ³Ï³Ý ÏáÙÇï»Ý (êü¸ØÎ) Ññ³íÇñíáõÙ »Ý áñå»ë ¹Çïáñ¹Ý»ñ: Ø³ëÝ³ÏÇóÝ»ñÇ ËáñÑñ¹³ÅáÕáíÁ Ï³ñáÕ ¿ áñáßáõÙ ÁÝ¹áõÝ»É áñå»ë ¹Çïáñ¹ Ññ³íÇñ»Éáõ ³ÛÉ Ñ³Ù³å³ï³ëË³Ý Ï³½Ù³Ï»ñåáõÃÛáõÝÝ»ñÇ: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0. Ø³ëÝ³ÏÇóÝ»ñÇ ËáñÑñ¹³ÅáÕáíÇ ·áñÍ³éáõÛÃÝ»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áõÙ ³Ùñ³·ñí³Í ·áñÍ³éáõÛÃÝ»ñÇó µ³óÇ` Ø³ëÝ³ÏÇóÝ»ñÇ ËáñÑñ¹³ÅáÕáíÝ áõÝÇ Ñ»ï¨Û³É ·áñÍ³éáõÛÃÝ»ñÁ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ç³Ïó»É ëáõÛÝ ÎáÝí»ÝóÇ³ÛÇ Ýå³ï³ÏÇÝ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µ) ùÝÝ³ñÏ»É Ð³Ù³ßË³ñÑ³ÛÇÝ Ñ³Ï³¹áåÇÝ·³ÛÇÝ ·áñÍ³Ï³ÉáõÃÛ³Ý Ñ»ï Ñ³ñ³µ»</w:t>
        <w:softHyphen/>
        <w:t>ñáõÃ</w:t>
        <w:softHyphen/>
        <w:t>ÛáõÝÝ»ñÇÝ ³éÝãíáÕ Ñ³ñó»ñ ¨ áõëáõÙÝ³ëÇñ</w:t>
      </w:r>
      <w:r>
        <w:rPr>
          <w:rFonts w:cs="Times Armenian" w:ascii="Times Armenian" w:hAnsi="Times Armenian"/>
          <w:color w:val="000000"/>
        </w:rPr>
        <w:t>»É ·áñÍ³Ï³ÉáõÃÛ³Ý ÑÇÙÝ³Ï³Ý ï³ñ»Ï³Ý µÛáõç»Ç ýÇÝ³Ýë³íáñÙ³Ý Ù»Ë³ÝÇ½ÙÝ»ñÁ: ÎáÝí»ÝóÇ³ÛÇ Ù³ëÝ³ÏÇó ãÑ³Ý¹Çë³óáÕ      å»ïáõÃ</w:t>
        <w:softHyphen/>
        <w:t>ÛáõÝÝ»ñÁ Ï³ñáÕ »Ý Ññ³íÇñí»É ³Ûë ùÝÝ³ñÏÙ³ÝÁ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³ëï³ï»É Î³Ù³íáñ ÑÇÙÝ³¹ñ³ÙÇ ÙÇçáóÝ»ñÇ û·ï³·áñÍÙ³Ý Ý³Ë³·ÇÍÁ`      18-ñ¹ Ñá¹í³ÍÇ Ñ³Ù³Ó³ÛÝ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ùÝÝ³ñÏ»É Ø³ëÝ³ÏÇó å»ïáõÃÛáõÝÝ»ñÇ Ý»ñÏ³Û³óñ³Í ½»ÏáõÛóÝ»ñÁ`                      31-ñ¹ Ñá¹í³ÍÇ Ñ³Ù³Ó³ÛÝ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Ùßï³Ï³Ý ÑÇÙáõÝùÝ»ñáí áõëáõÙÝ³ëÇñ»É ëáõÛÝ ÎáÝí»ÝóÇ³ÛÇ Ï³ï³ñÙ³Ý ÙáÝÇïáñÇÝ·Á` Ç å³ï³ëË³Ý Ñ³Ï³¹áåÇÝ·³ÛÇÝ Ñ³Ù³Ï³ñ·»ñÇ Ùß³ÏÙ³Ý` Ñ³Ù³Ó³ÛÝ 31-ñ¹ Ñá¹í³ÍÇ: ØáÝÇïáñÇÝ·Ç` 31-ñ¹ Ñá¹í³ÍÇ ë³ÑÙ³ÝÝ»ñÇó ¹áõñë µáÉáñ Ù»Ë³ÝÇ½ÙÝ»ñÝ áõ ÙÇçáóÝ»ñÁ ÏýÇÝ³Ýë³íáñí»Ý 17-ñ¹ Ñá¹í³Íáí ëï»ÕÍí³Í Î³Ù³íáñ ÑÇÙÝ³¹ñ³ÙÇ ÏáÕÙÇó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½) ùÝÝ³ñÏ»É, ÁÝ¹áõÝ»Éáõ Ýå³ï³Ïáí, ëáõÛÝ ÎáÝí»ÝóÇ³ÛáõÙ ÷á÷áËáõÃÛáõÝÝ»ñ Ï³ï³ñ»Éáõ Ý³Ë³·ÇÍÁ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ùÝÝ³ñÏ»É, Ñ³ëï³ï»Éáõ Ýå³ï³Ïáí, ÎáÝí»ÝóÇ³ÛÇ 34-ñ¹ Ñá¹í³ÍÇ Ñ³Ù³Ó³ÛÝ, Ð³Ù³ßË³ñÑ³ÛÇÝ Ñ³Ï³¹áåÇÝ·³ÛÇÝ ·áñÍ³Ï³ÉáõÃÛ³Ý ÏáÕÙÇó ÁÝ¹áõÝí³Í ²ñ·»Éí³Í óáõó³ÏáõÙ ¨ µáõÅÙ³Ý Ýå³ï³Ïáí û·ï³·áñÍÙ³Ý ÃáõÛÉïíáõÃÛ³Ý ã³÷³ÝÇßáõÙ Éñ³óáõÙÝ»ñ Ï³ï³ñ»Éáõ Ñ³ñóÁ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áñáß»É ¨ Çñ³Ï³Ý³óÝ»É ëáõÛÝ ÎáÝí»ÝóÇ³ÛÇ ßñç³Ý³ÏÝ»ñáõÙ Ø³ëÝ³ÏÇó å»ïáõÃÛáõÝÝ»ñÇ ¨ Ð³Ù³ßË³ñÑ³ÛÇÝ Ñ³Ï³¹áåÇÝ·³ÛÇÝ ·áñÍ³Ï³ÉáõÃÛ³Ý ÙÇç¨ Ñ³Ù³·áñÍ³ÏóáõÃÛ³Ý Ù»Ë³ÝÇ½ÙÝ»ñÝ áõ áõÕÕáõÃÛáõÝÝ»ñÁ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Ã) ¹ÇÙ»É Ð³Ù³ßË³ñÑ³ÛÇÝ Ñ³Ï³¹áåÇÝ·³ÛÇÝ ·áñÍ³Ï³ÉáõÃÛ³ÝÁ` úñ»Ýë·ñùÇ ÏÇñ³ñÏÙ³Ý í»ñ³µ»ñÛ³É ½»ÏáõÛó Ý»ñÏ³Û³óÝ»Éáõ å³Ñ³Ýçáí` Ûáõñ³ù³ÝãÛáõñ ÝÇëïÇÝ ùÝÝ³ñÏ»Éáõ Ýå³ï³Ïáí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. Ø³ëÝ³ÏÇóÝ»ñÇ ËáñÑñ¹³ÅáÕáíÝ Çñ ·áñÍ³éáõÛÃÝ»ñÇ Çñ³Ï³Ý³óÙ³Ý ÁÝÃ³óùáõÙ Ï³ñáÕ ¿ Ñ³Ù³·áñÍ³Ïó»É ³ÛÉ ÙÇçÏ³é³í³ñ³Ï³Ý Ù³ñÙÇÝÝ»ñÇ Ñ»ï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31. Ø³ëÝ³ÏÇóÝ»ñÇ ËáñÑñ¹³ÅáÕáíáõÙ Ý»ñÏ³Û³óíáÕ ³½·³ÛÇÝ ½»ÏáõÛóÝ»ñÁ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 xml:space="preserve">Ø³ëÝ³ÏÇó å»ïáõÃÛáõÝÝ»ñÁ »ñÏáõ ï³ñÇÝ Ù»Ï ÚàôÜºêÎú-Ç å³ßïáÝ³Ï³Ý É»½áõÝ»ñÇó Ù»Ïáí ù³ñïáõÕ³ñáõÃÛ³Ý ÙÇçáóáí Ø³ëÝ³ÏÇóÝ»ñÇ ËáñÑñ¹³ÅáÕáí »Ý Ý»ñÏ³Û³óÝáõÙ ëáõÛÝ ÎáÝí»ÝóÇ³ÛÇ ¹ñáõÛÃÝ»ñÇ Ï³ï³ñÙ³Ý Ýå³ï³Ïáí Ó»éÝ³ñÏí³Í ÙÇçáóÝ»ñÇ í»ñ³µ»ñÛ³É Ñ³Ù³å³ï³ëË³Ý µáÉáñ ï»Õ»ÏáõÃÛáõÝÝ»ñÁ: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32. Ø³ëÝ³ÏÇóÝ»ñÇ ËáñÑñ¹³ÅáÕáíÇ ù³ñïáõÕ³ñáõÃÛáõÝ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àôÜºêÎú-Ç ·ÉË³íáñ ïÝûñ»ÝÁ ³å³ÑáíáõÙ ¿ Ø³ëÝ³ÏÇóÝ»ñÇ ËáñÑñ¹³ÅáÕáíÇÝ ù³ñïáõÕ³ñáõÃÛ³Ý ÏáÕÙÇó ïñ³Ù³¹ñíáÕ Í³é³ÛáõÃÛáõÝÝ»ñÁ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 xml:space="preserve">2. Ø³ëÝ³ÏÇóÝ»ñÇ ËáñÑñ¹³ÅáÕáíÇ ¹ÇÙáõÙÇ ÑÇÙ³Ý íñ³ ÚàôÜºêÎú-Ç ·ÉË³íáñ ïÝûñ»ÝÁ ÑÝ³ñ³íáñÇÝë û·ï³·áñÍáõÙ ¿ Ð³Ù³ßË³ñÑ³ÛÇÝ Ñ³Ï³¹áåÇÝ·³ÛÇÝ ·áñÍ³Ï³ÉáõÃÛ³Ý Í³é³ÛáõÃÛáõÝÝ»ñÁ` Ø³ëÝ³ÏÇóÝ»ñÇ ËáñÑñ¹³ÅáÕáíÇ </w:t>
      </w:r>
      <w:r>
        <w:rPr>
          <w:rFonts w:cs="Times Armenian" w:ascii="Times Armenian" w:hAnsi="Times Armenian"/>
          <w:color w:val="000000"/>
        </w:rPr>
        <w:t>ÏáÕÙÇó</w:t>
      </w:r>
      <w:r>
        <w:rPr>
          <w:rFonts w:cs="Times Armenian" w:ascii="Times Armenian" w:hAnsi="Times Armenian"/>
        </w:rPr>
        <w:t xml:space="preserve"> Ñ³Ù³Ó³ÛÝ»óí³Í å³ÛÙ³ÝÝ»ñáí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3. ÎáÝí»ÝóÇ³ÛÇ Ñ»ï Ï³åí³Í ·áñÍ³éáõÛÃÝ»ñÇÝ ³éÝãíáÕ Í³Ëë»ñÁ ÏýÇÝ³Ý</w:t>
        <w:softHyphen/>
        <w:t>ë³íáñí»Ý ÚàôÜºêÎú-Ç ÁÝ¹Ñ³Ýáõñ µÛáõç»Çó` ³éÏ³ ÙÇçáóÝ»ñÇ ßñç³Ý³ÏÝ»ñáõÙ` Ñ³Ù³å³ï³ëË³Ý Ù³Ï³ñ¹³Ïáí, 17-ñ¹ Ñá¹í³Íáí ëï»ÕÍí³Í Î³Ù³íáñ ÑÇÙÝ³¹ñ³ÙÇó Ï³Ù ¹ñ³Ýó Ñ³Ù³å³ï³ëË</w:t>
      </w:r>
      <w:r>
        <w:rPr>
          <w:rFonts w:cs="Times Armenian" w:ascii="Times Armenian" w:hAnsi="Times Armenian"/>
          <w:color w:val="000000"/>
        </w:rPr>
        <w:t>³Ý Ñ³Ù³ÏóáõÃÛ³Ùµ, áñÁ</w:t>
      </w:r>
      <w:r>
        <w:rPr>
          <w:rFonts w:cs="Times Armenian" w:ascii="Times Armenian" w:hAnsi="Times Armenian"/>
        </w:rPr>
        <w:t xml:space="preserve"> áñáßíáõÙ ¿ ³Ù»Ý »ñÏáõ ï³ñÇÝ Ù»Ï: ø³ñïáõÕ³ñáõÃÛ³Ý ýÇÝ³Ýë³íáñáõÙÝ ÁÝ¹Ñ³Ýáõñ µÛáõç»Ç ÙÇçáóÝ»ñÇó ÏÑ³ëóíÇ Ýí³½³·áõÛÝÇ</w:t>
      </w:r>
      <w:r>
        <w:rPr>
          <w:rFonts w:cs="Times Armenian" w:ascii="Times Armenian" w:hAnsi="Times Armenian"/>
          <w:color w:val="000000"/>
        </w:rPr>
        <w:t>`</w:t>
      </w:r>
      <w:r>
        <w:rPr>
          <w:rFonts w:cs="Times Armenian" w:ascii="Times Armenian" w:hAnsi="Times Armenian"/>
        </w:rPr>
        <w:t xml:space="preserve"> Ñ³ßíÇ ³éÝ»Éáí, áñ Ï³Ù³íáñ ýÇÝ³Ý</w:t>
        <w:softHyphen/>
        <w:t>ë³íáñáõÙ å»ïù ¿ ïñ³Ù³¹ñíÇ ÎáÝí»ÝóÇ³ÛÇ ÏÇñ³éáõÃÛ³ÝÝ ³ç³Ïó»Éáõ Ýå³ï³Ïáí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4. ø³ñïáõÕ³ñáõÃÛáõÝÁ Ý³Ë³å³ïñ³ëïáõÙ ¿ Ø³ëÝ³ÏÇóÝ»ñÇ ËáñÑñ¹³ÅáÕáíÇ ÷áëï³</w:t>
        <w:softHyphen/>
        <w:t>ÃÕÃ»ñÁ ¨ ÝÇëï»ñÇ ûñ³Ï³ñ·Ç Ý³Ë³·ÇÍÁ, ÇÝãå»ë Ý³¨ ³å³ÑáíáõÙ ¿ ¹ñ³ áñáßáõÙÝ»ñÇ ÏÇñ³ñÏáõÙ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3. ÎáÝí»ÝóÇ³ÛáõÙ Ï³ï³ñíáÕ ÷á÷áËáõÃÛáõÝÝ»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 xml:space="preserve">1. Úáõñ³ù³ÝãÛáõñ Ø³ëÝ³ÏÇó å»ïáõÃÛáõÝ Ï³ñáÕ ¿, ÚàôÜºêÎú-Ç ·ÉË³íáñ ïÝûñ»ÝÇÝ Ñ³ëó»³·ñí³Í ·ñ³íáñ Ñ³Õáñ¹³·ñáõÃÛ³Ý ÙÇçáóáí, ëáõÛÝ ÎáÝí»ÝóÇ³ÛáõÙ ÷á÷áËáõÃÛáõÝÝ»ñ Ï³ï³ñ»Éáõ í»ñ³µ»ñÛ³É ³é³ç³ñÏ Ý»ñÏ³Û³óÝ»É: ¶ÉË³íáñ ïÝûñ»ÝÝ ³Û¹ Ñ³Õáñ¹³·ñáõÃÛáõÝÝ áõÕ³ñÏáõÙ ¿ µáÉáñ Ø³ëÝ³ÏÇó å»ïáõÃÛáõÝÝ»ñÇÝ: ºÃ» Ñ³Õáñ¹³·ñáõÃÛáõÝÝ áõÕ³ñÏ»Éáõ ûñí³ÝÇó Ñ»ïá í»ó ³Ùëí³ ÁÝÃ³óùáõÙ Ø³ëÝ³ÏÇó å»ïáõÃÛáõÝÝ»ñÇ ³éÝí³½Ý Ï»ëÁ ï³ÉÇë ¿ Çñ Ñ³Ù³Ó³ÛÝáõÃÛáõÝÁ, ¶ÉË³íáñ ïÝûñ»ÝÝ ³Û¹ ³é³ç³ñÏÝ»ñÁ Ý»ñÏ³Û³óÝáõÙ ¿` Ø³ëÝ³ÏÇóÝ»ñÇ ËáñÑñ¹³ÅáÕáíÇ Ñ³çáñ¹ ÝÇëïáõÙ ùÝÝ³ñÏ»Éáõ Ñ³Ù³ñ: 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. öá÷áËáõÃÛáõÝÝ»ñÝ ÁÝ¹áõÝíáõÙ »Ý Ø³ëÝ³ÏÇóÝ»ñÇ ËáñÑñ¹³ÅáÕáíÇÝ Ý»ñÏ³ ¨ ùí»³ñÏáÕ Ø³ëÝ³ÏÇó å»ïáõÃÛáõÝÝ»ñÇ Ó³ÛÝ»ñÇ »ñÏáõ »ññáñ¹ Ù»Í³Ù³ëÝáõÃÛ³Ùµ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3. ÀÝ¹áõÝí»Éáõó Ñ»ïá, ë</w:t>
      </w:r>
      <w:r>
        <w:rPr>
          <w:rFonts w:cs="Times Armenian" w:ascii="Times Armenian" w:hAnsi="Times Armenian"/>
          <w:color w:val="000000"/>
        </w:rPr>
        <w:t>áõÛÝ ÎáÝí»ÝóÇ³ÛáõÙ Ï³ï³ñí³Í ÷á÷áËáõÃÛáõÝÝ»ñÁ Ý»ñÏ³Û³óíáõÙ »Ý Ø³ëÝ³ÏÇó å»ïáõÃÛáõÝÝ»ñÇÝ` í³í»ñ³óÙ³Ý, ÁÝ¹áõÝÙ³Ý, Ñ³ëï³ïÙ³Ý Ï³Ù ¹ñ³Ýó ÙÇ³Ý³Éáõ Ñ³Ù³ñ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 xml:space="preserve">4. ²ÛÝ Ø³ëÝ³ÏÇó å»ïáõÃÛáõÝÝ»ñÇ Ñ³Ù³ñ, áñáÝù í³í»ñ³óñ»É, ÁÝ¹áõÝ»É, Ñ³ëï³ï»É »Ý ÷á÷áËáõÃÛáõÝÝ»ñÁ Ï³Ù ÙÇ³ó»É »Ý ¹ñ³Ýó, ³Û¹ ÷á÷áËáõÃÛáõÝÝ»ñÝ áõÅÇ Ù»ç »Ý ÙïÝáõÙ Ø³ëÝ³ÏÇó å»ïáõÃÛáõÝÝ»ñÇ »ñÏáõ »ññáñ¹Ç ÏáÕÙÇó` ëáõÛÝ Ñá¹í³ÍÇ 3-ñ¹ å³ñµ»ñáõÃÛáõÝáõÙ Ýßí³Í ÷³ëï³ÃÕÃ»ñÝ Ç å³Ñ Ñ³ÝÓÝ»Éáõó »ñ»ù ³ÙÇë Ñ»ïá: ¸ñ³ÝÇó Ñ»ïá, Ûáõñ³ù³ÝãÛáõñ Ø³ëÝ³ÏÇó å»ïáõÃÛ³Ý Ñ³Ù³ñ, áñÁ í³í»ñ³óÝáõÙ, ÁÝ¹áõÝáõÙ, Ñ³ëï³ïáõÙ ¿ ÷á÷áËáõÃÛáõÝÁ Ï³Ù </w:t>
      </w:r>
      <w:r>
        <w:rPr>
          <w:rFonts w:cs="Times Armenian" w:ascii="Times Armenian" w:hAnsi="Times Armenian"/>
          <w:color w:val="000000"/>
        </w:rPr>
        <w:t>ÙÇ³ÝáõÙ ¿ ¹ñ³Ý,</w:t>
      </w:r>
      <w:r>
        <w:rPr>
          <w:rFonts w:cs="Times Armenian" w:ascii="Times Armenian" w:hAnsi="Times Armenian"/>
        </w:rPr>
        <w:t xml:space="preserve"> Ýßí³Í ÷á÷áËáõÃÛáõÝÝ áõÅÇ Ù»ç ¿ ÙïÝáõÙ ³Û¹ Ø³ëÝ³ÏÇó å»ïáõÃÛ³Ý ÏáÕÙÇó í³í»ñ³óÙ³Ý, ÁÝ¹áõÝÙ³Ý, Ñ³ëï³ïÙ³Ý Ï³Ù ÙÇ³Ý³Éáõ Ù³ëÇÝ ÷³ëï³ÃáõÕÃÝ Ç å³Ñ Ñ³ÝÓÝ»Éáõó »ñ»ù ³ÙÇë Ñ»ï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ÛÝ å»ïáõÃÛáõÝÁ, áñÁ ¹³éÝáõÙ ¿ ëáõÛÝ ÎáÝí»ÝóÇ³ÛÇ Ù³ëÝ³ÏÇó Ï³ï³ñí³Í ÷á÷áËáõÃ</w:t>
        <w:softHyphen/>
        <w:t>ÛáõÝÝ»ñÁ` ëáõÛÝ Ñá¹í³ÍÇ 4-ñ¹ å³ñµ»ñáõÃÛ³Ý Ñ³Ù³Ó³ÛÝ áõÅÇ Ù»ç ÙïÝ»Éáõó Ñ»ïá, »Ã» ³ÛÉ Ùï³¹ñáõÃÛáõÝ ã³ñï³Ñ³ÛïíÇ, Ñ³Ù³ñíáõÙ ¿.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ÎáÝí»ÝóÇ³ÛÇ Ù³ëÝ³ÏÇó` ³é³ç³ñÏ³Í ÷á÷áËáõÃÛáõÝÝ»ñáí.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µ) ã÷á÷áËí³Í ÎáÝí»ÝóÇ³ÛÇ Ù³ëÝ³ÏÇó` ³ÛÝ Ø³ëÝ³ÏÇó å»ïáõÃÛáõÝÝ»ñÇ Ù³ëáí, áñáÝù å³ñï³íáñí³Í ã»Ý ÷á÷áËáõÃÛáõÝÝ»ñáí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34. ÎáÝí»ÝóÇ³ÛÇ Ñ³í»Éí³ÍÝ»ñáõÙ ÷á÷áËáõÃÛáõÝÝ»ñ Ï³ï³ñ»Éáõ Ñ³ïáõÏ ÁÝÃ³ó³Ï³ñ·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. ºÃ» Ð³Ù³ßË³ñÑ³ÛÇÝ Ñ³Ï³¹áåÇÝ·³ÛÇÝ ·áñÍ³Ï³ÉáõÃÛáõÝÁ ÷á÷áËáõÃÛáõÝÝ»ñ ¿ Ï³ï³ñáõÙ ²ñ·»Éí³Í óáõó³</w:t>
      </w:r>
      <w:r>
        <w:rPr>
          <w:rFonts w:cs="Times Armenian" w:ascii="Times Armenian" w:hAnsi="Times Armenian"/>
          <w:color w:val="000000"/>
        </w:rPr>
        <w:t>ÏáõÙ Ï³Ù µáõÅÙ³Ý Ýå³ï³Ïáí û·ï³·áñÍÙ³Ý ÃáõÛÉïíáõÃÛ³Ý ã</w:t>
      </w:r>
      <w:r>
        <w:rPr>
          <w:rFonts w:cs="Times Armenian" w:ascii="Times Armenian" w:hAnsi="Times Armenian"/>
        </w:rPr>
        <w:t>³÷³ÝÇßÇ Ù»ç, ³å³ ³ÛÝ Ï³ñáÕ ¿, ÚàôÜºêÎú-Ç ·ÉË³íáñ ïÝûñ»ÝÇÝ Ñ³ëó»³·ñí³Í ·ñ³íáñ Ñ³Õáñ¹³·ñáõÃÛ³Ý ÙÇçáóáí, ï»Õ»Ï³óÝ»É Ýñ³Ý ÷á÷áËáõÃÛáõÝÝ»ñÇ Ù³ëÇÝ: ¶ÉË³íáñ ïÝûñ»ÝÝ ³ÝÑ³å³Õ Í³ÝáõóáõÙ ¿ µáÉáñ Ø³ëÝ³ÏÇó å»ïáõÃÛáõÝÝ»ñÇÝ ³Û¹ ÷á÷áËáõÃÛáõÝÝ»ñÇ Ù³ëÇÝ` áñå»ë ÎáÝí»ÝóÇ³ÛÇ Ñ³Ù³å³ï³ëË³Ý Ñ³í»Éí³ÍÝ»ñáõÙ ³é³ç³ñÏíáÕ ÷á÷áËáõÃÛáõÝÝ»ñ: Ð³í»Éí³ÍÝ»ñáõÙ Ï³ï³ñí³Í ÷á÷áËáõÃÛáõÝÝ»ñÁ Ñ³ëï³ïíáõÙ »Ý Ø³ëÝ³ÏÇóÝ»ñÇ ËáñÑñ¹³ÅáÕáíÇ ÝÇëï»ñÇó Ù»ÏÇ ÁÝÃ³óùáõÙ Ï³Ù ·ñ³íáñ ËáñÑñ¹³ÏóáõÃÛáõÝÝ»ñÇ ÙÇçáóáí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. Ø³ëÝ³ÏÇó å»ïáõÃÛáõÝÝ»ñÁ ¶ÉË³íáñ ïÝûñ»ÝÇó ëï³óí³Í Í³ÝáõóÙ³Ý ûñí³ÝÇó Ñ»ïá Çñ»Ýó ïñ³Ù³¹ñáõÃÛ³Ý ï³Ï áõÝ»Ý 45 ûñ, áñå»</w:t>
      </w:r>
      <w:r>
        <w:rPr>
          <w:rFonts w:cs="Times Armenian" w:ascii="Times Armenian" w:hAnsi="Times Armenian"/>
          <w:color w:val="000000"/>
        </w:rPr>
        <w:t>ë½Ç Ñ³ÛïÝ»Ý Çñ»Ýó ³é³ñÏáõÃÛáõÝÝ»ñÁ ³é³ç³ñÏíáÕ ÷á÷áËáõÃÛáõÝÝ»ñÇ í»ñ³µ»ñÛ³É` Ï³°Ù ¶ÉË³íáñ ïÝûñ»ÝÇÝ Ñ³ëó»³·ñí³Í ·ñ³íáñ Ñ³Õáñ¹³·ñáõÃÛ³Ý ÙÇçáóáí, ·ñ³íáñ ËáñÑñ¹³ÏóáõÃÛáõÝÝ»ñÇ ¹»åùáõÙ, Ï³°Ù Ø³ëÝ³ÏÇóÝ»ñÇ ËáñÑñ¹³ÅáÕáíÇ Å³Ù³Ý³Ï: ²é³ç³ñÏíáÕ ÷á÷áËáõÃÛáõÝÝ»ñÁ Ñ³Ù³ñíáõÙ »Ý Ø³ëÝ³ÏÇóÝ»ñÇ ËáñÑñ¹³ÅáÕáíÇ ÏáÕÙÇó ÁÝ¹áõÝí³Í, »Ã» Ø³ëÝ³</w:t>
      </w:r>
      <w:r>
        <w:rPr>
          <w:rFonts w:cs="Times Armenian" w:ascii="Times Armenian" w:hAnsi="Times Armenian"/>
        </w:rPr>
        <w:t>ÏÇó å»ïáõÃÛáõÝÝ»ñÇ »ñÏáõ »ññáñ¹Á ãÇ Ñ³ÛïÝ»É Çñ ³é³ñÏáõÃÛáõÝÝ»ñÇ Ù³ëÇÝ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3. ¶ÉË³íáñ ïÝûñ»ÝÁ Ø³ëÝ³ÏÇó å»ïáõÃÛáõÝÝ»ñÇÝ ï»Õ»Ï³óÝáõÙ ¿ Ø³ëÝ³ÏÇóÝ»ñÇ ËáñÑñ¹³ÅáÕáíÇ ÏáÕÙÇó ÁÝ¹áõÝí³Í ÷á÷áËáõÃÛáõÝÝ»ñÇ Ù³ëÇÝ: ²Û¹ ÷á÷áËáõÃÛáõÝÝ»ñÝ áõÅÇ Ù»ç »Ý ÙïÝáõÙ ³Û¹ Í³ÝáõóÙ³Ý ûñí³ÝÇó 45 ûñ Ñ»ïá` µ³ó³éáõÃÛ³Ùµ ³ÛÝ Ø³ëÝ³ÏÇó å»ïáõÃÛ³Ý Ñ³Ù³ñ, áñÁ Ý³Ë³å»ë ¶ÉË³íáñ ïÝûñ»ÝÇÝ Í³Ýáõó»É ¿, áñ ÇÝùÝ ³Û¹ ÷á÷áËáõÃÛáõÝÝ»ñÁ ãÇ ÁÝ¹áõÝáõÙ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4. ²ÛÝ Ø³ëÝ³ÏÇó å»ïáõÃÛáõÝÁ, áñÁ ¶ÉË³íáñ ïÝûñ»ÝÇÝ Í³Ýáõó»É ¿ ³ÛÝ Ù³</w:t>
      </w:r>
      <w:r>
        <w:rPr>
          <w:rFonts w:cs="Times Armenian" w:ascii="Times Armenian" w:hAnsi="Times Armenian"/>
          <w:color w:val="000000"/>
        </w:rPr>
        <w:t xml:space="preserve">ëÇÝ, áñ ÇÝùÁ ãÇ ÁÝ¹áõÝáõÙ Ý³Ëáñ¹ å³ñµ»ñáõÃÛáõÝÝ»ñÇ Ñ³Ù³Ó³ÛÝ Ñ³ëï³ïí³Í ÷á÷áËáõÃÛáõÝÝ»ñÁ, ÙÝáõÙ ¿ å³ñï³íáñí³Í ã÷á÷áËí³Í Ñ³í»Éí³ÍÝ»ñáí: 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numPr>
          <w:ilvl w:val="0"/>
          <w:numId w:val="1"/>
        </w:numPr>
        <w:ind w:left="1440" w:right="1091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¼ð²ö²ÎÆâ ¸ðàôÚÂÜºð</w:t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5. ¸³ßÝ³ÛÇÝ ¨ áã ÙÇ³ëÝ³Ï³Ý ë³ÑÙ³Ý³¹ñ³Ï³Ý Ñ³Ù³Ï³ñ·»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Ø³ëÝ³ÏÇó å»ïáõÃÛáõÝÝ»ñÇ ÝÏ³ïÙ³Ùµ, áñáÝù áõÝ»Ý ¹³ßÝ³ÛÇÝ Ï³Ù áã ÙÇ³ëÝ³Ï³Ý ë³ÑÙ³Ý³¹ñ³Ï³Ý Ñ³Ù³Ï³ñ·, ·áñÍáõÙ »Ý Ñ»ï¨Û³É ¹ñáõÛÃÝ»ñÁ`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ÎáÝí»ÝóÇ³ÛÇ ³ÛÝ ¹ñáõÛÃÝ»ñÇ ¹»åùáõÙ, áñáÝó ÏÇñ³ñÏáõÙÁ ¹³ßÝ³ÛÇÝ Ï³Ù Ï»ÝïñáÝ³Ï³Ý ûñ»Ýë¹Çñ Ù³ñÙÝÇ Çñ³í³ëáõÃÛ³Ý ï³Ï ¿, ¹³ßÝ³ÛÇÝ Ï³Ù Ï»ÝïñáÝ³Ï³Ý Ï³é³í³ñáõÃÛáõÝÁ ÏñáõÙ ¿ ÝáõÛÝ å³ï³ëË³Ý³ïíáõÃÛáõÝÁ, ÇÝã ¹³ßÝ³ÛÇÝ å»ïáõÃÛáõÝ ãÑ³Ý¹Çë³óáÕ Ø³ëÝ³ÏÇó å»ïáõÃÛáõÝÁ.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µ) ëáõÛÝ ÎáÝí»ÝóÇ³ÛÇ ³ÛÝ ¹ñáõÛÃÝ»ñÇ ¹»åùáõÙ, áñáÝó ÏÇñ³ñÏáõÙÁ ·ïÝíáõÙ ¿ å»ïáõÃÛ³Ý Ï³½ÙÇ Ù»ç ÙïÝáÕ ³é³ÝÓÇÝ Ý³Ñ³Ý·Ý»ñÇ, Ù³ñ½»ñÇ, ßñç³ÝÝ»ñÇ Ï³Ù Ï³ÝïáÝÝ»ñÇ Çñ³í³ëáõÃÛ³Ý ï³Ï, áñáÝù Áëï ¹³ßÝáõÃÛ³Ý ë³ÑÙ³Ý³¹ñ³Ï³Ý Ñ³Ù³Ï³ñ·Ç å³ñï³íáñ ã»Ý ûñ»Ýë¹ñ³Ï³Ý ÙÇçáóÝ»ñ Ó»éÝ³ñÏ»É, ¹³ßÝ³ÛÇÝ Ï³é³í³ñáõÃÛáõÝÁ ï»Õ»Ï³óÝáõÙ ¿ Ý³Ñ³Ý·Ý»ñÇ, Ù³ñ½»ñÇ, ßñç³ÝÝ»ñÇ Ï³Ù Ï³ÝïáÝÝ»ñÇ Çñ³í³ëáõ Ù³ñÙÇÝÝ»ñÇÝ Ýßí³Í ¹ñáõÛÃÝ»ñÇ Ù³</w:t>
      </w:r>
      <w:r>
        <w:rPr>
          <w:rFonts w:cs="Times Armenian" w:ascii="Times Armenian" w:hAnsi="Times Armenian"/>
          <w:color w:val="000000"/>
        </w:rPr>
        <w:t>ëÇÝ` ¹ñ³Ýó ÁÝ¹áõÝÙ³Ý í»ñ³µ»ñÛ³É Çñ ³é³ç³ñÏáõÃÛáõÝÝ»ñÇ Ñ»ï Ù»Ïï»Õ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6. ì³í»ñ³óÝ»ÉÁ, ÁÝ¹áõÝ»ÉÁ, Ñ³ëï³ï»ÉÁ Ï³Ù ÙÇ³Ý³É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êáõÛÝ ÎáÝí»ÝóÇ³Ý »ÝÃ³Ï³ ¿ ÚàôÜºêÎú-Ç ³Ý¹³Ù å»ïáõÃÛáõÝÝ»ñÇ ÏáÕÙÇó í³í»ñ³ó</w:t>
        <w:softHyphen/>
        <w:t>Ù³Ý, ÁÝ¹áõÝÙ³Ý, Ñ³ëï³ïÙ³Ý Ï³Ù ÙÇ³Ý³ÉáõÝ` Ñ³Ù³Ó³ÛÝ Çñ»Ýó Ñ³Ù³å³ï³ëË³Ý ë³ÑÙ³Ý³¹ñ³Ï³Ý ÁÝÃ³ó³Ï³ñ·»ñÇ: ì³í»ñ³óÙ³Ý, ÁÝ¹áõÝÙ³Ý, Ñ³ëï³ïÙ³Ý Ï³Ù ÙÇ³Ý³Éáõ Ù³ëÇÝ ÷³ëï³ÃÕÃ»ñÝ Ç å³Ñ »Ý Ñ³ÝÓÝíáõÙ ÚàôÜºêÎú-Ç ·ÉË³íáñ ïÝûñ»ÝÇÝ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37. àõÅÇ Ù»ç ÙïÝ»É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. êáõÛÝ ÎáÝí»ÝóÇ³Ý áõÅÇ Ù»ç ¿ ÙïÝáõÙ í³í»ñ³óÙ³Ý, ÁÝ¹áõÝÙ³Ý, Ñ³ëï³ïÙ³Ý Ï³Ù ÙÇ³Ý³Éáõ Ù³ëÇÝ »ñ»ëáõÝ»ñáñ¹ ÷³ëï³ÃáõÕÃÝ Ç å³Ñ Ñ³ÝÓÝ»Éáõ ûñí³ÝÇó Ñ»ïá Ù»Ï³ÙëÛ³ Å³Ù³Ý³Ï³Ñ³ïí³ÍÇ Éñ³Ý³Éáõ ûñí³Ý Ñ³çáñ¹áÕ ³Ùëí³ ³é³çÇÝ ûñÁ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. ò³ÝÏ³ó³Í å»ïáõÃÛ³Ý Ñ³Ù³ñ, áñÁ Ñ»ï³·³ÛáõÙ ÏÑ³ÛïÝÇ ëáõÛÝ ÎáÝí»ÝóÇ³Ûáí å³ñï³íáñí³Í ÉÇÝ»Éáõ Çñ Ñ³Ù³Ó³ÛÝáõÃÛ³Ý Ù³ëÇÝ, ³ÛÝ áõÅÇ Ù»ç ¿ ÙïÝáõÙ í³í»ñ³óÙ³Ý, ÁÝ¹áõÝÙ³Ý, Ñ³ëï³ïÙ³Ý Ï³Ù ÙÇ³Ý³Éáõ Ù³ëÇÝ ÷³ëï³ÃáõÕÃÝ Ç å³Ñ Ñ³ÝÓÝ»Éáõ ûñí³ÝÇó Ñ»ïá Ù»Ï³ÙëÛ³ Å³Ù³Ý³Ï³Ñ³ïí³ÍÇ Éñ³Ý³Éáõ ûñí³Ý Ñ³çáñ¹áÕ ³Ùëí³ ³é³çÇÝ ûñ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8. ÎáÝí»ÝóÇ³ÛÇ  ·áñÍáÕáõÃÛ³Ý ï³ñ³Íù³ÛÇÝ ÏÇñ³éáõÃÛáõÝ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. ò³ÝÏ³ó³Í å»ïáõÃÛáõÝ Çñ í³í»ñ³óÙ³Ý, ÁÝ¹áõÝÙ³Ý, Ñ³ëï³ïÙ³Ý Ï³Ù ÙÇ³Ý³Éáõ Ù³ëÇÝ ÷³ëï³ÃáõÕÃÝ Ç å³Ñ Ñ³ÝÓÝ»ÉÇë Ï³ñáÕ ¿ Ýß»É ³ÛÝ ï³ñ³ÍùÝ»ñÁ, áñáÝó ÙÇç³½·³ÛÇÝ Ñ³ñ³µ»ñáõÃÛáõÝÝ»ñÇ Ñ³Ù³ñ ÇÝùÁ å³ï³ëË³Ý³ïáõ ¿, ¨ áñáÝó ÝÏ³ïÙ³Ùµ ÏÇñ³éíáõÙ ¿ ëáõÛÝ ÎáÝí»ÝóÇ³Ý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. ò³ÝÏ³ó³Í Ø³ëÝ³ÏÇó å»ïáõÃÛáõÝ Ï³ñáÕ ¿ ³í»ÉÇ áõß ÚàôÜºêÎú-ÇÝ Ñ³ëó»³·ñí³Í Ñ³Ûï³ñ³ñáõÃÛ³</w:t>
      </w:r>
      <w:r>
        <w:rPr>
          <w:rFonts w:cs="Times Armenian" w:ascii="Times Armenian" w:hAnsi="Times Armenian"/>
          <w:color w:val="000000"/>
        </w:rPr>
        <w:t>Ùµ ï³ñ³Í»É ëáõÛÝ ÎáÝí»ÝóÇ³ÛÇ ÏÇñ³éáõÃÛáõÝÁ Ñ³Ûï³ñ³ñáõÃÛ³Ý Ù»ç Ýßí³Í ó³ÝÏ³ó</w:t>
      </w:r>
      <w:r>
        <w:rPr>
          <w:rFonts w:cs="Times Armenian" w:ascii="Times Armenian" w:hAnsi="Times Armenian"/>
        </w:rPr>
        <w:t>³Í ³ÛÉ ï³ñ³ÍùÇ ÝÏ³ïÙ³Ùµ: ²Û¹åÇëÇ ï³ñ³ÍùÇ Ñ³Ù³ñ ÎáÝí»ÝóÇ³Ý áõÅÇ Ù»ç ¿ ÙïÝáõÙ Ñ³Ûï³ñ³ñáõÃÛáõÝÝ ³í³Ý¹³å³ÑÇ ÏáÕÙÇó  ëï³Ý³Éáõ ûñí³ÝÇó Ñ»ïá Ù»Ï³ÙëÛ³ Å³Ù³Ý³Ï³Ñ³ïí³ÍÇ Éñ³Ý³Éáõ ûñí³Ý Ñ³çáñ¹áÕ ³Ùëí³ ³é³çÇÝ ûñÁ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³Ëáñ¹ »ñÏáõ å³ñµ»ñáõÃÛáõÝÝ»ñÇÝ Ñ³Ù³å³ï³ëË³Ý ³ñí³Í ó³ÝÏ³ó³Í Ñ³Ûï³ñ³</w:t>
        <w:softHyphen/>
        <w:t>ñáõÃÛáõÝ Ï³ñ»ÉÇ ¿, ÚàôÜºêÎú Ñ³ëó»³·ñí³Í Í³ÝáõóÙ³Ý ÙÇçáóáí, Ñ»ï í»ñóÝ»É` ³Û¹åÇëÇ Ñ³Ûï³ñ³ñáõÃÛáõÝáõÙ Ýßí³Í ï³ñ³ÍùÝ»ñÇ Ù³ëáí: Ð³Ûï³ñ³ñáõÃÛáõÝÁ Ñ»ï í»ñóÝ»ÉÝ áõÅÇ Ù»ç ¿ ÙïÝáõÙ Í³ÝáõóáõÙÝ ³í³Ý¹³å³ÑÇ ÏáÕÙÇó ëï³Ý³Éáõ ûñí³ÝÇó Ñ»ïá Ù»Ï³ÙëÛ³ Å³Ù³Ý³Ï³</w:t>
        <w:softHyphen/>
        <w:t xml:space="preserve">Ñ³ïí³ÍÇ Éñ³Ý³Éáõ ûñí³Ý Ñ³çáñ¹áÕ ³Ùëí³ ³é³çÇÝ ûñÁ: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9. ÎáÝí»ÝóÇ³Ý ã»ÕÛ³É Ñ³Ûï³ñ³ñ»É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ò³ÝÏ³ó³Í Ø³ëÝ³ÏÇó å»ïáõÃÛáõÝ Ï³ñáÕ ¿ ã»ÕÛ³É Ñ³Ûï³ñ³ñ»É ëáõÛÝ ÎáÝí»ÝóÇ³Ý: â»ÕÛ³É Ñ³Ûï³ñ³ñ»Éáõ Ù³ëÇÝ Í³ÝáõóáõÙÁ Ï³ï³ñíáõÙ ¿ ·ñ³íáñ ÷³ëï³ÃÕÃÇ ÙÇçáóáí, áñÝ Ç å³Ñ ¿ Ñ³ÝÓÝíáõÙ ¿ ÚàôÜºêÎú-Ç ·ÉË³íáñ ïÝûñ»ÝÇÝ: â»ÕÛ³É Ñ³Ûï³ñ³ñ»ÉÝ áõÅÇ Ù»ç ¿ ÙïÝáõÙ ã»ÕÛ³É Ñ³Ûï³ñ³ñ»Éáõ Ù³ëÇÝ ÷³ëï³ÃáõÕÃÝ ëï³Ý³Éáõ ûñí³ÝÇó Ñ»ïá í»ó³ÙëÛ³ Å³Ù³Ý³Ï³Ñ³ïí³ÍÇ Éñ³Ý³Éáõ ûñí³Ý Ñ³çáñ¹áÕ ³Ùëí³ ³é³çÇÝ ûñÁ: ²ÛÝ áã ÙÇ Ï»ñå ãÇ ³½¹áõÙ Ñ³Ù³å³ï³ëË³Ý Ø³ëÝ³ÏÇó å»ïáõÃÛ³Ý ýÇÝ³Ýë³Ï³Ý å³ñï³íá</w:t>
        <w:softHyphen/>
        <w:t>ñáõÃÛáõÝÝ»ñÇ íñ³` ÙÇÝã¨ ÎáÝí»ÝóÇ³ÛÇó ¹áõñë ·³ÉÝ áõÅÇ Ù»ç ÙïÝ»Éáõ ûñÁ:</w:t>
      </w:r>
    </w:p>
    <w:p>
      <w:pPr>
        <w:pStyle w:val="Normal"/>
        <w:ind w:right="1091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0. ²í³Ý¹³å³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¨ ¹ñ³ÝáõÙ Ï³ï³ñí³Í ÷á÷áËáõÃÛáõÝÝ»ñÇ ³í³Ý¹³å³ÑÁ ÚàôÜºêÎú-Ç ·ÉË³íáñ ïÝûñ»ÝÝ ¿: àñå»ë ³í³Ý¹³å³Ñ` ÚàôÜºêÎú-Ç ·ÉË³íáñ ïÝûñ»ÝÁ ëáõÛÝ ÎáÝí»ÝóÇ³ÛÇ Ø³ëÝ³ÏÇó å»ïáõÃÛáõÝ</w:t>
        <w:softHyphen/>
        <w:t xml:space="preserve">Ý»ñÇÝ, ÇÝãå»ë Ý³¨ Ï³½Ù³Ï»ñåáõÃÛ³Ý ³Ý¹³Ù å»ïáõÃÛáõÝÝ»ñÇÝ ï»Õ»Ï³óÝáõÙ ¿`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í³í»ñ³óÙ³Ý, ÁÝ¹áõÝÙ³Ý, Ñ³ëï³ïÙ³Ý Ï³Ù ÙÇ³Ý³Éáõ Ù³ëÇÝ ó³ÝÏ³ó³Í ÷³ëï³ÃáõÕÃ Ç å³Ñ Ñ³ÝÓÝ»Éáõ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37-ñ¹ Ñá¹í³ÍÇ Ñ³Ù³Ó³ÛÝ ëáõÛÝ ÎáÝí»ÝóÇ³Ý áõÅÇ Ù»ç ÙïÝ»Éáõ ûñí³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31-ñ¹ Ñá¹í³ÍÇ ¹ñáõÛÃÝ»ñÇ Ñ³Ù³Ó³ÛÝ å³ïñ³ëïí³Í ó³ÝÏ³ó³Í ½»ÏáõÛóÇ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33-ñ¹ ¨ 34-ñ¹ Ñá¹í³ÍÝ»ñÇ Ñ³Ù³Ó³ÛÝ ÁÝ¹áõÝí³Í` ÎáÝí»ÝóÇ³ÛáõÙ Ï³Ù Ñ³í»Éí³ÍÝ»ñáõÙ Ï³ï³ñí³Í ó³ÝÏ³ó³Í ÷á÷áËáõÃÛ³Ý ¨ ¹ñ³Ýù áõÅÇ Ù»ç ÙïÝ»Éáõ ûñí³,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38-ñ¹ Ñá¹í³ÍÇ ¹ñáõÛÃÝ»ñÇ Ñ³Ù³Ó³ÛÝ Ý»ñÏ³Û³óí³Í ó³ÝÏ³ó³Í Ñ³Ûï³ñ³ñáõÃÛ³Ý Ï³Ù Í³ÝáõóÙ³Ý, 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39-ñ¹ Ñá¹í³ÍÇ ¹ñáõÛÃÝ»ñÇ Ñ³Ù³Ó³ÛÝ Ý»ñÏ³Û³óí³Í ó³ÝÏ³ó³Í Í³ÝáõóÙ³Ý ¨ ¹ñ³ ã»ÕÛ³É Ñ³Ûï³ñ³ñ»ÉÝ áõÅÇ Ù»ç ÙïÝ»Éáõ ûñí³,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¿) ëáõÛÝ ÎáÝí»ÝóÇ³ÛÇ Ñ»ï Ï³åí³Í ó³ÝÏ³ó³Í ³ÛÉ ³ÏïÇ, Í³ÝáõóÙ³Ý Ï³Ù Ñ³Ûï³ñ³ñáõÃÛ³Ý Ù³ëÇÝ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/>
      </w:pPr>
      <w:r>
        <w:rPr>
          <w:rFonts w:cs="Times Armenian" w:ascii="Times Armenian" w:hAnsi="Times Armenian"/>
          <w:b/>
        </w:rPr>
        <w:t>Ðá¹í³Í 41. ¶ñ³ÝóáõÙ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ØÇ³íáñí³Í ³½·»ñÇ Ï³½Ù³Ï»ñåáõÃÛ³Ý Ï³ÝáÝ³¹ñáõÃÛ³Ý 102-ñ¹ Ñá¹í³ÍÇÝ Ñ³Ù³å³ï³ëË³Ý` ëáõÛÝ ÎáÝí»ÝóÇ³Ý, ÚàôÜºêÎú-Ç ·ÉË³íáñ ïÝûñ»ÝÇ ¹ÇÙáõÙÇ ÑÇÙ³Ý íñ³, ·ñ³ÝóíáõÙ ¿ ØÇ³íáñí³Í ³½·»ñÇ Ï³½Ù³Ï»ñåáõÃÛ³Ý ù³ñïáõÕ³ñáõÃÛáõÝáõÙ:</w:t>
      </w:r>
    </w:p>
    <w:p>
      <w:pPr>
        <w:pStyle w:val="Normal"/>
        <w:ind w:left="720" w:right="1091" w:firstLine="567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2. Ð³í³ë³ñ³½áñ ï»ùëï»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1. êáõÛÝ ÎáÝí»ÝóÇ³Ý, Ý»ñ³éÛ³É ¹ñ³ Ñ³í»Éí³ÍÝ»ñÁ, Ï³½Ùí³Í »Ý ³ñ³µ»ñ»Ý, ãÇÝ³ñ»Ý, ³Ý·É»ñ»Ý, ýñ³Ýë»ñ»Ý, éáõë»ñ»Ý ¨ Çëå³Ý»ñ»Ý. ÁÝ¹ áñáõÙ` í»ó ï»ùëï»ñÝ ¿É Ñ³í³ë³ñ³½áñ »Ý:</w:t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2. êáõÛÝ ÎáÝí»ÝóÇ³ÛÇ Éñ³óáõÙÝ»ñÁ Ý»ñÏ³Û³óí³Í »Ý ³ñ³µ»ñ»Ý, ãÇÝ³ñ»Ý, ³Ý·É»ñ»Ý, ýñ³Ýë»ñ»Ý, éáõë»ñ»Ý ¨ Çëå³Ý»ñ»Ý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3. ì»ñ³å³ÑáõÙÝ»ñÁ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</w:rPr>
        <w:t>àñ¨¿ í»ñ³å³ÑáõÙ, áñÝ ³ÝÑ³Ù³ï»Õ»ÉÇ ¿ ëáõÛÝ ÎáÝí»ÝóÇ³ÛÇ Ýå³ï³ÏÇ ¨ ³é³ñÏ³ÛÇ Ñ»ï, ãÇ ÃáõÛÉ³ïñíáõÙ:</w:t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ind w:left="720" w:right="1091" w:firstLine="567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ind w:left="720" w:right="1091" w:firstLine="567"/>
        <w:jc w:val="both"/>
        <w:rPr/>
      </w:pPr>
      <w:r>
        <w:rPr>
          <w:rFonts w:cs="Times Armenian" w:ascii="Times Armenian" w:hAnsi="Times Armenian"/>
          <w:b/>
          <w:i/>
          <w:sz w:val="28"/>
          <w:szCs w:val="28"/>
        </w:rPr>
        <w:t>ÎáÝí»ÝóÇ³Ý Ð³Û³ëï³ÝÇ Ð³Ýñ³å»ïáõÃÛ³Ý Ñ³Ù³ñ áõÅÇ Ù»ç ¿ Ùï»É 2010Ã. ³åñÇÉÇ 1-ÇÝ</w:t>
      </w:r>
    </w:p>
    <w:sectPr>
      <w:footerReference w:type="default" r:id="rId2"/>
      <w:type w:val="nextPage"/>
      <w:pgSz w:w="11906" w:h="16838"/>
      <w:pgMar w:left="461" w:right="346" w:gutter="0" w:header="0" w:top="1138" w:footer="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22:00Z</dcterms:created>
  <dc:creator>Compaq</dc:creator>
  <dc:description/>
  <cp:keywords/>
  <dc:language>en-US</dc:language>
  <cp:lastModifiedBy>LEGAL</cp:lastModifiedBy>
  <cp:lastPrinted>2008-05-15T12:38:00Z</cp:lastPrinted>
  <dcterms:modified xsi:type="dcterms:W3CDTF">2010-05-25T06:51:00Z</dcterms:modified>
  <cp:revision>528</cp:revision>
  <dc:subject/>
  <dc:title>§êäàðîàôØ ¸àäÆÜÆ ¸ºØ ä²Úø²ðÆ Ø²êÆÜ¦ ØÆæ²¼²ÚÆÜ ÎàÜìºÜòÆ²</dc:title>
</cp:coreProperties>
</file>