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de-DE"/>
        </w:rPr>
        <w:t>ØÆæàôÎ²ÚÆÜ ²Ð²´ºÎâ²Î²Ü ¶àðÌàÔàôÂÚàôÜÜºðÆ  ¸ºØ ä²Úø²ðÆ Ø²êÆÜ ØÆæ²¼¶²ÚÆ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êáõÛÝ ÎáÝí»ÝóÇ³ÛÇ Ø³ëÝ³ÏÇó å»ïáõÃÛáõÝÝ»ñÁ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Ñ³ßíÇ ³éÝ»Éáí ÙÇç³½·³ÛÇÝ Ë³Õ³ÕáõÃÛ³Ý áõ ³Ýíï³Ý·áõÃÛ³Ý å³Ñå³ÝÙ³Ý ¨ å»ïáõÃÛáõÝÝ»ñÇ ÙÇç¨ µ³ñÇ¹ñ³óÇ³Ï³Ý áõ µ³ñ»Ï³Ù³Ï³Ý Ñ³ñ³µ»ñáõÃÛáõÝÝ»ñÇ áõ Ñ³Ù³·áñÍ³ÏóáõÃÛ³Ý ½³ñ·³óÙ³Ý í»ñ³µ»ñÛ³É Ø²Î-Ç Ï³ÝáÝ³¹ñáõÃÛ³Ý Ýå³ï³ÏÝ»ñÝ áõ ëÏ½µáõÝùÝ»ñÁ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íÏ³Û³Ïáã»Éáí Ø²Î-Ç ÑÇëÝ³ÙÛ³ÏÇ ³éÃÇí 1995 Ãí³Ï³ÝÇ ÑáÏï»Ùµ»ñÇ 24-Ç Ñéã³Ï³·ÇñÁ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×³Ý³ã»Éáí Ë³Õ³Õ Ýå³ï³ÏÝ»ñáí ³ïáÙ³ÛÇÝ ¿Ý»ñ·Ç³Ý ½³ñ·³óÝ»Éáõ ¨ û·ï³·áñÍ»Éáõ µáÉáñ å»ïáõÃÛáõÝÝ»ñÇ Çñ³íáõÝùÁ ¨ Ýñ³Ýó ûñÇÝ³Ï³Ý ß³Ñ»ñÁ Ë³Õ³Õ Ýå³ï³ÏÝ»ñáí ÙÇçáõÏ³ÛÇÝ ¿Ý»ñ·Ç³Ý û·ï³·áñÍ»Éáõ ³ñ¹ÛáõÝùáõÙ ÑÝ³ñ³íáñ û·áõï ëï³Ý³Éáõ Ñ³ñóáõÙ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Ñ³ßíÇ ³éÝ»Éáí §ØÇçáõÏ³ÛÇÝ ÝÛáõÃÇ ýÇ½ÇÏ³Ï³Ý å³ßïå³ÝáõÃÛ³Ý Ù³ëÇÝ¦     1980 Ãí³Ï³ÝÇ ÏáÝí»ÝóÇ³Ý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Ëáñ³å»ë Ùï³Ñá·í³Í ÉÇÝ»Éáí áÕç ³ßË³ñÑáõÙ ³Ñ³µ»Ïã³Ï³Ý ·áñÍáÕáõÃ</w:t>
        <w:softHyphen/>
        <w:t xml:space="preserve">ÛáõÝÝ»ñÇ ³×áí` Çñ»Ýó µáÉáñ Ó¨»ñáí áõ ¹ñë¨áñáõÙÝ»ñáí, 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íÏ³Û³Ïáã»Éáí §ØÇç³½·³ÛÇÝ ³Ñ³µ»ÏãáõÃÛ³Ý í»ñ³óÙ³ÝÝ áõÕÕí³Í ÙÇçáóÝ»ñÇ Ù³ëÇÝ¦ 1994 Ãí³Ï³ÝÇ ¹»Ïï»Ùµ»ñÇ 9-Ç` ¶ÉË³íáñ ³ë³ÙµÉ»³ÛÇ ÑÙ. 49/60 µ³Ý³Ó¨ÇÝ ÏÇó Ñéã³Ï³·ÇñÁ, áñáõÙ, Ù³ëÝ³íáñ³å»ë</w:t>
      </w:r>
      <w:r>
        <w:rPr>
          <w:rFonts w:cs="Times Armenian" w:ascii="Times Armenian" w:hAnsi="Times Armenian"/>
          <w:color w:val="000000"/>
          <w:lang w:val="de-DE"/>
        </w:rPr>
        <w:t xml:space="preserve">, </w:t>
      </w:r>
      <w:r>
        <w:rPr>
          <w:rFonts w:cs="Times Armenian" w:ascii="Times Armenian" w:hAnsi="Times Armenian"/>
          <w:lang w:val="de-DE"/>
        </w:rPr>
        <w:t xml:space="preserve">Ø²Î-Ç ³Ý¹³Ù å»ïáõÃÛáõÝÝ»ñÁ Ñ³ëï³ïáõÙ »Ý, áñ Çñ»Ýù ³Ýí»ñ³å³Ñáñ»Ý ¹³ï³å³ñïáõÙ »Ý ³Ñ³µ»Ïã³Ï³Ý µáÉáñ ³Ïï»ñÁ, Ù»Ãá¹Ý»ñÝ áõ ·áñÍ»É³Ï»ñåÁ` </w:t>
      </w:r>
      <w:r>
        <w:rPr>
          <w:rFonts w:cs="Times Armenian" w:ascii="Times Armenian" w:hAnsi="Times Armenian"/>
          <w:color w:val="000000"/>
          <w:lang w:val="de-DE"/>
        </w:rPr>
        <w:t xml:space="preserve">áñå»ë </w:t>
      </w:r>
      <w:r>
        <w:rPr>
          <w:rFonts w:cs="Times Armenian" w:ascii="Times Armenian" w:hAnsi="Times Armenian"/>
          <w:lang w:val="de-DE"/>
        </w:rPr>
        <w:t>Ñ³Ýó³íáñ áõ ³ñ¹³ñ³óáõÙ ãáõÝ»óáÕ` ³ÝÏ³Ë ³ÛÝ Ñ³Ý·³Ù³ÝùÇó, Ã» áñï»Õ ¨ áõÙ ÏáÕÙÇó »Ý ¹ñ³Ýù Çñ³Ï³Ý³óí»É, Ý»ñ³éÛ³É ³ÛÝ ·áñÍáÕáõÃÛáõÝÝ»ñÁ, áñáÝù íï³Ý·áõÙ »Ý å»ïáõÃÛáõÝÝ»ñÇ áõ ÅáÕáíáõñ¹Ý»ñÇ ÙÇç¨ µ³ñ»Ï³Ù³Ï³Ý Ñ³ñ³µ»ñáõÃ</w:t>
        <w:softHyphen/>
        <w:t>ÛáõÝ</w:t>
        <w:softHyphen/>
        <w:t>Ý»ñÁ ¨ ëå³éÝáõÙ »Ý å»ïáõÃÛáõÝÝ»ñÇ ï³ñ³Íù³ÛÇÝ ³ÙµáÕç³Ï³ÝáõÃÛ³ÝÝ áõ ³Ýíï³Ý</w:t>
        <w:softHyphen/>
        <w:t xml:space="preserve">·áõÃÛ³ÝÁ, 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Ýß»Éáí, áñ Ñéã³Ï³·ñáõÙ å»ïáõÃÛáõÝÝ»ñÇÝ ËáñÑáõñ¹ ¿ ïñíáõÙ Ý³¨ ³ÝÑ³å³Õ í»ñ³Ý³Û»É ³Ñ³µ»ÏãáõÃÛ³Ý` Çñ µáÉáñ Ó¨»ñáí áõ ¹ñë¨áñáõÙÝ»ñáí, Ï³ÝË³ñ·»ÉÙ³Ý, ×ÝßÙ³Ý áõ í»ñ³óÙ³Ý í»ñ³µ»ñÛ³É` ·áñÍáÕ ÙÇç³½·³ÛÇÝ Çñ³í³Ï³Ý ³Ïï»ñÇ ßñç³Ý³ÏÁ` ³Û¹ Ñ³ñóÇ µáÉáñ ÏáÕÙ»ñÁ Ý»ñ³éáÕ Ñ³ÙÁÝ¹·ñÏáõÝ Çñ³í³Ï³Ý ßñç³Ý³ÏÝ»ñÇ ³éÏ³ÛáõÃÛáõÝÝ ³å³Ñáí»Éáõ Ýå³ï³Ïáí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íÏ³Û³Ïáã»Éáí ¶ÉË³íáñ ³ë³ÙµÉ»³ÛÇ` 1996 Ãí³Ï³ÝÇ ¹»Ïï»Ùµ»ñÇ 17-Ç ÑÙ. 51/210 µ³Ý³Ó¨Á ¨ ¹ñ³Ý ÏÇó` §ØÇç³½·³ÛÇÝ ³Ñ³µ»ÏãáõÃÛ³Ý í»ñ³óÙ³ÝÝ áõÕÕí³Í ÙÇçáóÝ»ñÇ Ù³ëÇÝ¦ 1994 Ãí³Ï³ÝÇ Ñéã³Ï³·ÇñÁ Éñ³óÝáÕ Ñ³Ûï³ñ³ñáõÃÛáõÝÁ,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de-DE"/>
        </w:rPr>
      </w:pPr>
      <w:r>
        <w:rPr>
          <w:rFonts w:eastAsia="Times Armenian" w:cs="Times Armenian" w:ascii="Times Armenian" w:hAnsi="Times Armenian"/>
          <w:lang w:val="de-DE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ÑÇß»óÝ»Éáí Ý³¨, áñ ¶ÉË³íáñ ³ë³ÙµÉ»³ÛÇ ÑÙ. 51/210 µ³Ý³Ó¨Ç Ï³ï³ñÙ³Ý Ñ³Ù³ñ ëï»ÕÍí»É ¿ Ñ³ïáõÏ ÏáÙÇï», áñÁ, Ù³ëÝ³íáñ³å»ë, Ùß³Ï»Éáõ ¿ ÙÇçáõÏ³ÛÇÝ ³Ñ³µ»Ïã³Ï³Ý ·áñÍáÕáõÃÛáõÝÝ»ñÇ ¹»Ù å³Ûù³ñÇ í»ñ³µ»ñÛ³É ÙÇç³½·³ÛÇÝ ÏáÝí»ÝóÇ³` Ñ³Ù³å³ï³ëË³Ý ·áñÍáÕ ÙÇç³½·³ÛÇÝ ÷³ëï³ÃÕÃ»ñÁ Éñ³óÝ»Éáõ Ýå³ï³Ïáí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Ýß»Éáí, áñ ÙÇçáõÏ³ÛÇÝ ³Ñ³µ»Ïã³Ï³Ý ·áñÍáÕáõÃÛáõÝÝ»ñÁ Ï³ñáÕ »Ý Ñ³Ý·»óÝ»É ³Ù»Ý³Éáõñç Ñ»ï¨³ÝùÝ»ñÇ ¨ ëå³éÝ³ÉÇù ëï»ÕÍ»É ÙÇç³½·³ÛÇÝ Ë³Õ³ÕáõÃÛ³Ý áõ ³Ýíï³Ý·áõÃÛ³Ý Ñ³Ù³ñ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ÙÇ³Å³Ù³Ý³Ï Ýß»Éáí, áñ ·áñÍáÕ µ³½Ù³ÏáÕÙ Çñ³í³Ï³Ý ÝáñÙ»ñÁ Ñ³Ù³ñÅ»ù Ï»ñåáí ã»Ý Ï³ñ·³íáñáõÙ ³Û¹ Ñ³ñÓ³ÏáõÙÝ»ñÇ Ñ»ï Ï³åí³Í Ñ³ñó»ñÁ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Ñ³Ùá½í³Í ÉÇÝ»Éáí ³Ñ³µ»Ïã³Ï³Ý ÝÙ³Ý ·áñÍáÕáõÃÛáõÝÝ»ñÇ Ï³ÝË³ñ·»ÉÙ³Ý ¨ Ù»Õ³íáñÝ»ñÇÝ ùñ»³Ï³Ý Ñ»ï³åÝ¹Ù³Ý áõ å³ï³ëË³Ý³ïíáõÃÛ³Ý »ÝÃ³ñÏ»Éáõ Ñ³Ù³ñ ³ñ¹ÛáõÝ³í»ï, ·áñÍÝ³Ï³Ý ÙÇçáóÝ»ñÇ Ùß³ÏÙ³Ý áõ Ó»éÝ³ñÏÙ³Ý áõÕÕáõÃÛ³Ùµ å»ïáõÃÛáõÝÝ»ñÇ ÙÇç¨ ÙÇç³½·³ÛÇÝ Ñ³Ù³·áñÍ³ÏóáõÃÛ³Ý ³Ùñ³åÝ¹Ù³Ý ³ÝÑñ³Å»ß</w:t>
        <w:softHyphen/>
        <w:t>ïáõÃÛ³Ý Ñ³ñóáõÙ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Ýß»Éáí, áñ å»ïáõÃÛáõÝÝ»ñÇ ½ÇÝí³Í áõÅ»ñÇ ·áñÍáÕáõÃÛáõÝÝ»ñÁ Ï³ñ·³íáñíáõÙ »Ý ÙÇç³½·³ÛÇÝ Çñ³íáõÝùÇ ÝáñÙ»ñáí` ëáõÛÝ ÎáÝí»ÝóÇ³ÛÇ ßñç³Ý³ÏÝ»ñÇó ¹áõñë, áñ ëáõÛÝ ÎáÝí»ÝóÇ³ÛÇ ·áñÍáÕáõÃÛ³Ý áÉáñïÇó áñáß ·áñÍáÕáõÃÛáõÝÝ»ñÇ µ³ó³éáõÙÁ ãÇ ³½³ïáõÙ å³ï³ëË³Ý³ïíáõÃÛáõÝÇó ³ÛÉ Ñ³ñ³µ»ñáõÃÛáõÝÝ»ñáõÙ ³ÝûñÇÝ³Ï³Ý ·áñÍáÕáõÃÛáõÝÝ»ñÇ Ñ³Ù³ñ, ¹ñ³Ýù ûñÇÝ³Ï³Ý ãÇ ¹³ñÓÝáõÙ áõ ãÇ ËáãÁÝ¹áïáõÙ ³ÛÉ ûñ»ÝùÝ»ñÇ ÑÇÙ³Ý íñ³ Ñ»ï³åÝ¹áõÙ Çñ³Ï³Ý³óÝ»ÉáõÝ,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tabs>
          <w:tab w:val="clear" w:pos="708"/>
          <w:tab w:val="left" w:pos="9180" w:leader="none"/>
        </w:tabs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Ñ³Ù³Ó³ÛÝ»óÇÝ Ñ»ï¨Û³ÉÇ ßáõñç.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êáõÛÝ ÎáÝí»ÝóÇ³ÛÇ Ýå³ï³ÏÝ»ñÇ Ñ³Ù³ñ.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lang w:val="de-DE"/>
        </w:rPr>
      </w:pPr>
      <w:r>
        <w:rPr>
          <w:rFonts w:eastAsia="Times Armenian" w:cs="Times Armenian" w:ascii="Times Armenian" w:hAnsi="Times Armenian"/>
          <w:lang w:val="de-DE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 xml:space="preserve">1. §è³¹Çá³ÏïÇí ÝÛáõÃ¦ Ýß³Ý³ÏáõÙ ¿` ÙÇçáõÏ³ÛÇÝ ÝÛáõÃ ¨ ³ÛÉ é³¹Çá³ÏïÇí ÝÛáõÃ»ñ, áñáÝù å³ñáõÝ³ÏáõÙ »Ý </w:t>
      </w:r>
      <w:r>
        <w:rPr>
          <w:rFonts w:cs="Times Armenian" w:ascii="Times Armenian" w:hAnsi="Times Armenian"/>
          <w:color w:val="000000"/>
          <w:lang w:val="de-DE"/>
        </w:rPr>
        <w:t>ÇÝùÝ³ï³ññ³ÉáõÍíáÕ</w:t>
      </w:r>
      <w:r>
        <w:rPr>
          <w:rFonts w:cs="Times Armenian" w:ascii="Times Armenian" w:hAnsi="Times Armenian"/>
          <w:lang w:val="de-DE"/>
        </w:rPr>
        <w:t xml:space="preserve"> ÝáõÏÉÇ¹Ý»ñ (·áñÍÁÝÃ³ó, áñÝ áõÕ»ÏóíáõÙ ¿ Ù»Ï Ï³Ù ÙÇ ù³ÝÇ ï»ë³ÏÇ ÇáÝ³óÝáÕ ×³é³·³ÛÃÙ³Ùµ, ûñÇÝ³Ï` ³Éý³-×³é³·³ÛÃáõÙ, µ»ï³-×³é³·³ÛÃáõÙ, Ý»ÛïñáÝ³ÛÇÝ ×³é³·³ÛÃáõÙ áõ ·³ÙÙ³-×³é³·³</w:t>
        <w:softHyphen/>
        <w:t>Û</w:t>
        <w:softHyphen/>
        <w:t>ÃáõÙ), ¨ áñáÝù Ï³ñáÕ »Ý, Ñ³ßíÇ ³éÝ»Éáí ¹ñ³Ýó é³¹ÇáÉá·Ç³Ï³Ý Ï³Ù ïñáÑíáÕ Ñ³ïÏáõÃÛáõÝÝ»ñÁ, Ù³Ñí³Ý, Í³Ýñ Ù³ñÙÝ³Ï³Ý íÝ³ëí³ÍùÇ å³ï×³é ¹³éÝ³É Ï³Ù Éáõñç íÝ³ë Ñ³ëóÝ»É ë»÷³Ï³ÝáõÃÛ³ÝÁ Ï³Ù ßñç³Ï³ ÙÇç³í³ÛñÇÝ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§ØÇçáõÏ³ÛÇÝ ÝÛáõÃ¦  Ýß³Ý³ÏáõÙ ¿` åÉáõïáÝÇáõÙ` µ³ó³éáõÃÛ³Ùµ Ç½áïáåÇ å³ñáõÝ³ÏáõÃÛ³Ùµ  åÉáõïáÝÇáõÙÇ, áñÁ ·»ñ³½³ÝóáõÙ ¿ 80% åÉáõïáÝÇáõÙ-238, áõñ³Ý-233, áõñ³Ý-235 Ï³Ù áõñ³Ý-233 Ç½áïáåÝ»ñáí Ñ³ñëï³óí³Í áõñ³ÝÁ, Ç½áïáåÝ»ñÇ Ë³éÝáõñ¹ å³ñáõÝ³ÏáÕ áõñ³ÝÁ, áñÁ µÝáõÃÛ³Ý Ù»ç Ñ³Ý¹ÇåáõÙ ¿ ³ÛÝ Ó¨áí, áñÁ ï³ñµ»ñ</w:t>
      </w:r>
      <w:r>
        <w:rPr>
          <w:rFonts w:cs="Sylfaen" w:ascii="Sylfaen" w:hAnsi="Sylfaen"/>
          <w:lang w:val="de-DE"/>
        </w:rPr>
        <w:t>վում</w:t>
      </w:r>
      <w:r>
        <w:rPr>
          <w:rFonts w:cs="Times Armenian" w:ascii="Times Armenian" w:hAnsi="Times Armenian"/>
          <w:lang w:val="de-DE"/>
        </w:rPr>
        <w:t xml:space="preserve"> ¿ Ñ³Ýù³ù³ñÇó Ï³Ù Ñ³Ýù³ù³ñ³ÛÇÝ ÙÝ³óáñ¹Ý»ñÇó, ¨ ó³ÝÏ³ó³Í ÝÛáõÃ, áñÁ å³ñáõ</w:t>
        <w:softHyphen/>
        <w:t xml:space="preserve">Ý³ÏáõÙ ¿ í»ñÁ Ýßí³Í ï³ññ»ñÇó Ù»ÏÁ Ï³Ù ÙÇ ù³ÝÇëÁ: 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§àõñ³Ý-235 Ï³Ù áõñ³Ý-233 Ç½áïáåÝ»ñáí Ñ³ñëï³óí³Í áõñ³Ý¦  Ýß³Ý³ÏáõÙ ¿` áõñ³Ý, áñÁ å³ñáõÝ³ÏáõÙ ¿ áõñ³Ý-235 Ï³Ù áõñ³Ý-233 Ç½áïáåÝ»ñ Ï³Ù »ñÏáõ Ç½áïáåÝ ¿É` ³ÛÝ ù³Ý³ÏáõÃÛ³Ùµ, áñ ³Û¹ Ç½áïáåÝ»ñÇ ÃíÇ Ñ³í»ÉÛ³É ïáÏáëÁ áõñ³Ý-238 Ç½áïáåÇ Ñ³Ù»Ù³ïáõÃÛ³Ùµ ³í»ÉÇ µ³ñÓñ ¿, ù³Ý áõñ³Ý-235 Ç½áïáåÇ ïáÏáëÁ µÝáõÃÛ³Ý Ù»ç Ñ³Ý¹ÇåáÕ áõñ³Ý-238 Ç½áïáåÇ Ñ³Ù»Ù³ïáõÃÛ³Ùµ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3. §ØÇçáõÏ³ÛÇÝ ûµÛ»Ïï¦  Ýß³Ý³ÏáõÙ ¿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³) ÙÇçáõÏ³ÛÇÝ ó³ÝÏ³ó³Í é»³Ïïáñ, Ý»ñ³éÛ³É Íáí³ÛÇÝ Ý³í»ñáõÙ, ïñ³Ýëåáñï³ÛÇÝ ÙÇçáóÝ»ñáõÙ, ÃéãáÕ ë³ñù»ñáõÙ Ï³Ù ïÇ»½»ñ³Ï³Ý ûµÛ»ÏïÝ»ñáõÙ áñå»ë ¿Ý»ñ·Ç³ÛÇ ³ÕµÛáõñ û·ï³·áñÍ»Éáõ Ñ³Ù³ñ ï»Õ³¹ñí³Í é»³ÏïáñÝ»ñÁ, áñáÝù Ý³Ë³ï»ëí³Í »Ý ³Û¹åÇëÇ Ý³í»ñÁ, ïñ³Ýëåáñï³ÛÇÝ ÙÇçáóÝ»ñÁ, ÃéãáÕ ë³ñù»ñÁ Ï³Ù ïÇ»½»ñ³Ï³Ý ûµÛ»ÏïÝ»ñÁ ·áñÍ³ñÏ»Éáõ Ï³Ù ó³ÝÏ³ó³Í ³ÛÉ Ýå³ï³ÏÇ Ñ³Ù³ñ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µ) ó³ÝÏ³ó³Í Ï³éáõÛó Ï³Ù ÷áË³¹ñ³ÙÇçáó, áñÝ û·ï³·áñÍíáõÙ ¿ ÙÇçáõÏ³ÛÇÝ ÝÛáõÃ ³ñï³¹ñ»Éáõ, å³Ñ»Éáõ, Ùß³Ï»Éáõ Ï³Ù ÷áË³¹ñ»Éáõ Ñ³Ù³ñ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4. §ê³ñù¦  Ýß³Ý³ÏáõÙ ¿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³)  ÙÇçáõÏ³ÛÇÝ ó³ÝÏ³ó³Í å³ÛÃáõóÇÏ ë³ñù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µ) é³¹Çá³ÏïÇí ÝÛáõÃ ï³ñ³ÍáÕ Ï³Ù ×³é³·³ÛÃáÕ ó³ÝÏ³ó³Í ë³ñù, áñÁ Ï³ñáÕ ¿, Ñ³ßíÇ ³éÝ»Éáí Ýñ³ é³¹ÇáÉá·Ç³Ï³Ý Ñ³ïÏáõÃÛáõÝÝ»ñÁ, Ù³Ñí³Ý, Í³Ýñ Ù³ñÙÝ³Ï³Ý íÝ³ëí³ÍùÇ å³ï×³é ¹³éÝ³É Ï³Ù Éáõñç íÝ³ë Ñ³ëóÝ»É ë»÷³Ï³ÝáõÃÛ³ÝÁ Ï³Ù ßñç³Ï³ ÙÇç³í³ÛñÇÝ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5. §ä»ï³Ï³Ý Ï³Ù Ï³é³í³ñ³Ï³Ý ûµÛ»Ïï¦  Ýß³Ý³ÏáõÙ ¿` ó³ÝÏ³ó³Í Ùßï³Ï³Ý Ï³Ù Å³Ù³Ý³Ï³íáñ ûµÛ»Ïï Ï³Ù ïñ³Ýëåáñï³ÛÇÝ ÙÇçáó, áñÝ û·ï³·áñÍíáõÙ Ï³Ù ½µ³Õ»óíáõÙ ¿ å»ïáõÃÛ³Ý Ý»ñÏ³Û³óáõóÇãÝ»ñÇ, Ï³é³í³ñáõÃÛ³Ý ³Ý¹³ÙÝ»ñÇ, ûñ»Ýë¹Çñ Ï³Ù ¹³ï³Ï³Ý Ù³ñÙÝÇ Ý»ñÏ³Û³óáõóÇãÝ»ñÇ Ï³Ù å»ï³Ï³Ý ÇßË³ÝáõÃÛ³Ý, Ï³Ù ³ÛÉ å»ï³Ï³Ý Ù³ñÙÝÇ Ï³Ù Ñ³ëï³ïáõÃÛ³Ý å³ßïáÝ³ï³ñ ³ÝÓ³Ýó Ï³Ù Í³é³ÛáÕÝ»ñÇ ÏáÕÙÇó Ï³Ù ÙÇçÏ³é³í³ñ³Ï³Ý Ï³½Ù³Ï»ñåáõÃÛ³Ý Í³é³ÛáÕÝ»ñÇ Ï³Ù å³ßïáÝ³ï³ñ ³ÝÓ³Ýó ÏáÕÙÇó` Çñ»Ýó Í³é³ÛáÕ³Ï³Ý å³ñï³Ï³ÝáõÃÛáõÝÝ»ñÇ Ï³ï³ñÙ³Ý Ñ»ï Ï³åí³Í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6. §ä»ïáõÃÛ³Ý ½ÇÝí³Í áõÅ»ñ¦ Ýß³Ý³ÏáõÙ ¿` å»ïáõÃÛ³Ý ½ÇÝí³Í áõÅ»ñ, áñáÝù Ï³½Ù³Ï»ñåí³Í, å³ïñ³ëïáõÃÛáõÝ ³Ýó³Í áõ ½ÇÝí³Í »Ý Ý»ñå»ï³Ï³Ý Çñ³íáõÝùÇÝ Ñ³Ù³å³ï³ëË³Ý` ³é³çÇÝ Ñ»ñÃÇÝ å»ïáõÃÛ³Ý å³ßïå³ÝáõÃÛ³Ý</w:t>
      </w:r>
      <w:r>
        <w:rPr>
          <w:rFonts w:cs="Sylfaen" w:ascii="Sylfaen" w:hAnsi="Sylfaen"/>
          <w:lang w:val="de-DE"/>
        </w:rPr>
        <w:t>ը</w:t>
      </w:r>
      <w:r>
        <w:rPr>
          <w:rFonts w:cs="Times Armenian" w:ascii="Times Armenian" w:hAnsi="Times Armenian"/>
          <w:lang w:val="de-DE"/>
        </w:rPr>
        <w:t xml:space="preserve"> Ï³Ù ³Ýíï³Ý</w:t>
        <w:softHyphen/>
        <w:t>·áõÃÛ³</w:t>
      </w:r>
      <w:r>
        <w:rPr>
          <w:rFonts w:cs="Sylfaen" w:ascii="Times Armenian" w:hAnsi="Times Armenian"/>
          <w:lang w:val="de-DE"/>
        </w:rPr>
        <w:t>ÝÝ áõÕÕí³Í</w:t>
      </w:r>
      <w:r>
        <w:rPr>
          <w:rFonts w:cs="Times Armenian" w:ascii="Times Armenian" w:hAnsi="Times Armenian"/>
          <w:lang w:val="de-DE"/>
        </w:rPr>
        <w:t xml:space="preserve"> ËÝ¹ÇñÝ»ñÇ ÉáõÍÙ³Ý Ñ³Ù³ñ, ¨ ³ÝÓÇÝù, áñáÝù ·áñÍáõÙ »Ý ³Û¹ ½ÇÝí³Í áõÅ»ñÇÝ ûÅ³Ý¹³Ï»Éáõ Ñ³Ù³ñ` ·ïÝí»Éáí Ýñ³Ýó å³ßïáÝ³Ï³Ý Ññ³Ù³Ý³ï³ñáõÃÛ³Ý, í»ñ³ÑëÏáÕáõÃÛ³Ý áõ å³ï³ëË³Ý³ïíáõÃÛ³Ý Ý»ñùá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êáõÛÝ ÎáÝí»ÝóÇ³ÛÇ ÇÙ³ëïáí ³ÝÓÇ ³ñ³ñùÁ Ñ³Ù³ñíáõÙ ¿ Ñ³Ýó³·áñÍáõÃÛáõÝ, »Ã» Ý³ ³åûñÇÝÇ ¨ ¹Çï³íáñÛ³É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³) å³ÑáõÙ ¿ é³¹Çá³ÏïÇí ÝÛáõÃ Ï³Ù å³ïñ³ëïáõÙ ¿ ë³ñù Ï³Ù å³ÑáõÙ ¿ ³ÛÝ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i) Ù³Ñ Ï³Ù Í³Ýñ íÝ³ëí³Íù å³ï×³é»Éáõ Ùï³¹ñáõÃÛ³Ùµ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ii) ë»÷³Ï³ÝáõÃÛ³ÝÁ Ï³Ù ßñç³Ï³ ÙÇç³í³ÛñÇÝ Éáõñç íÝ³ë Ñ³ëóÝ»Éáõ Ùï³¹ñáõÃ</w:t>
        <w:softHyphen/>
        <w:t>Û³Ùµ.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µ) û·ï³·áñÍáõÙ ¿ é³¹Çá³ÏïÇí ÝÛáõÃ Ï³Ù ë³ñù ó³ÝÏ³ó³Í Ó¨áí Ï³Ù û·ï³·áñ</w:t>
        <w:softHyphen/>
        <w:t>ÍáõÙ Ï³Ù íÝ³ëáõÙ ¿ ÙÇçáõÏ³ÛÇÝ ûµÛ»ÏïÝ ³ÛÝå»ë, áñ ï»ÕÇ ¿ áõÝ»ÝáõÙ é³¹Çá³ÏïÇí ÝÛáõÃÇ ³ñï³Ñáëù, Ï³Ù ³ñï³ÑáëùÇ íï³Ý· ¿ ³é³ç³ÝáõÙ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i) Ù³Ñ Ï³Ù Í³Ýñ Ù³ñÙÝ³Ï³Ý íÝ³ëí³Íù å³ï×³é»Éáõ Ùï³¹ñáõÃÛ³Ùµ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ii) ë»÷³Ï³ÝáõÃÛ³ÝÁ Ï³Ù ßñç³Ï³ ÙÇç³í³ÛñÇÝ Éáõñç íÝ³ë Ñ³ëóÝ»Éáõ Ùï³¹ñáõÃ</w:t>
        <w:softHyphen/>
        <w:t>Û³Ùµ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iii) ýÇ½ÇÏ³Ï³Ý Ï³Ù Çñ³í³µ³Ý³Ï³Ý ³ÝÓÇÝ, ÙÇç³½·³ÛÇÝ Ï³½Ù³Ï»ñåáõÃÛ³ÝÁ Ï³Ù å»ïáõÃÛ³ÝÁ áñ¨¿ ·áñÍáÕáõÃÛáõÝ Ï³ï³ñ»ÉÁ Ï³Ù ¹ñ³ÝÇó ½»ñÍ ÙÝ³ÉÁ Ñ³ñÏ³¹ñ»Éáõ Ùï³¹ñ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²ÝÓÇ ³ñ³ñùÁ Ñ³Ýó³·áñÍáõÃÛáõÝ ¿ Ñ³Ù³ñíáõÙ Ý³¨, »ñµ Ý³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³) ëå³éÝáõÙ ¿ Ï³ï³ñ»É ëáõÛÝ Ñá¹í³ÍÇ 1-ÇÝ Ï»ïÇ §µ¦ »ÝÃ³Ï»ïáõÙ Ýßí³Í Ñ³Ýó³·áñÍáõÃÛáõÝÁ, ÁÝ¹ áñáõÙ` »ñµ Ï³Ý ³Û¹ ëå³éÝ³ÉÇùÇ Ñ³í³Ý³Ï³ÝáõÃÛ³Ý Ù³ëÇÝ íÏ³ÛáÕ Ñ³Ý·³Ù³ÝùÝ»ñ,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µ) ³åûñÇÝÇ Ï³Ù Ï³ÝË³Ùï³Íí³Í å³Ñ³ÝçáõÙ ¿ é³¹Çá³ÏïÇí ÝÛáõÃ, ë³ñù Ï³Ù ÙÇçáõÏ³ÛÇÝ ûµÛ»Ïï` ÙÇ³Å³Ù³Ý³Ï ¹ÇÙ»Éáí ëå³éÝ³ÉÇùÇ ³ÛÝ Ñ³Ý·³Ù³ÝùÝ»ñáõÙ, áñáÝù íÏ³ÛáõÙ »Ý ³Û¹ ëå³éÝ³ÉÇùÇ Ï³Ù áõÅÇ ·áñÍ³¹ñÙ³Ý Ñ³í³Ý³Ï³ÝáõÃÛ³Ý Ù³ëÇÝ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3. ²ÝÓÇ ³ñ³ñùÁ Ñ³Ýó³·áñÍáõÃÛáõÝ ¿ Ñ³Ù³ñíáõÙ Ý³¨, »ñµ Ý³ ÷áñÓáõÙ ¿ Ï³ï³ñ»É ëáõÛÝ Ñá¹í³ÍÇ 1-ÇÝ Ï»ïáõÙ Ýßí³Í Ñ³Ýó³·áñÍáõÃÛáõÝÝ»ñÇó áñ¨¿ Ù»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4. ²ÝÓÇ ³ñ³ñùÁ Ñ³Ýó³·áñÍáõÃÛáõÝ ¿ Ñ³Ù³ñíáõÙ Ý³¨, »ñµ Ý³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³) áñå»ë Ñ³Ýó³ÏÇó` Ù³ëÝ³ÏóáõÙ ¿ ëáõÛÝ Ñá¹í³ÍÇ 1-ÇÝ, 2-ñ¹ Ï³Ù 3-ñ¹ Ï»ï»ñáõÙ Ýßí³Í Ñ³Ýó³·áñÍáõÃÛáõÝÝ»ñÇó áñ¨¿ Ù»ÏÇ Ï³ï³ñÙ³ÝÁ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µ) Ï³½Ù³Ï»ñåáõÙ Ï³Ù Õ»Ï³í³ñáõÙ ¿ ³ÛÉ ³ÝÓ³Ýó` ëáõÛÝ Ñá¹í³ÍÇ 1-ÇÝ, 2-ñ¹ Ï³Ù 3-ñ¹ Ï»ï»ñáõÙ Ýßí³Í Ñ³Ýó³·áñÍáõÃÛáõÝÝ»ñÇó áñ¨¿ Ù»ÏÁ Ï³ï³ñ»Éáõ Ýå³ï³Ïáí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·) áñ¨¿ ³ÛÉ Ó¨áí Ýå³ëïáõÙ ¿ ëáõÛÝ Ñá¹í³ÍÇ 1-ÇÝ, 2-ñ¹ Ï³Ù 3-ñ¹ Ï»ï»ñáõÙ Ýßí³Í Ù»Ï Ï³Ù ³í»ÉÇ Ñ³Ýó³·áñÍáõÃÛáõÝÝ»ñÇ Ï³ï³ñÙ³ÝÁ Ù»Ï ÁÝ¹Ñ³Ýáõñ Ýå³ï³Ïáí ·áñÍáÕ ³ÝÓ³Ýó ËÙµÇ ÏáÕÙÇó. ³Û¹åÇëÇ ûÅ³Ý¹³ÏáõÃÛáõÝÁ å»ïù ¿ ïñ³Ù³¹ñíÇ Ï³ÝË³Ùï³Íí³Í Ï³Ù ËÙµÇ Ñ³Ýó³íáñ ·áñÍáõÝ»áõÃÛ³ÝÁ Ï³Ù Ýå³ï³ÏÇÝ ³ç³Ïó»Éáõ Ñ³Ù³ñ Ï³Ù ÇÙ³Ý³Éáí ËÙµÇ` Ñ³Ù³å³ï³ëË³Ý Ñ³Ýó³·áñÍáõÃÛáõÝ Ï³Ù Ñ³Ýó³·áñ</w:t>
        <w:softHyphen/>
        <w:t>ÍáõÃ</w:t>
        <w:softHyphen/>
        <w:t>ÛáõÝ</w:t>
        <w:softHyphen/>
        <w:t>Ý»ñ Ï³ï³ñ»Éáõ Ùï³¹ñ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3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êáõÛÝ ÎáÝí»ÝóÇ³Ý ãÇ ÏÇñ³éíáõÙ ³ÛÝ ¹»åù»ñáõÙ, »ñµ Ñ³Ýó³·áñÍáõÃÛáõÝÁ Ï³</w:t>
        <w:softHyphen/>
        <w:t>ï³ñ</w:t>
        <w:softHyphen/>
        <w:t>íáõÙ ¿ Ù»Ï å»ïáõÃÛáõÝáõÙ, Ñ³Ýó³·áñÍáõÃÛáõÝ Ï³ï³ñ»Éáõ Ù»ç Ï³ëÏ³ÍíáÕ ³ÝÓÁ ¨ ïáõ</w:t>
        <w:softHyphen/>
        <w:t>ÅáÕÝ»ñÝ ³Û¹ å»ïáõÃÛ³Ý ù³Õ³ù³óÇÝ»ñ »Ý, Ñ³Ýó³·áñÍáõÃÛáõÝ Ï³ï³ñ»Éáõ Ù»ç Ï³ë</w:t>
        <w:softHyphen/>
        <w:t>Ï³ÍíáÕ ³ÝÓÁ Ñ³ÛïÝ³µ»ñíáõÙ ¿ ³Û¹ å»ïáõÃÛ³Ý ï³ñ³ÍùáõÙ, ¨  áñ¨¿ ³ÛÉ å»ïáõÃÛáõÝ, 9-ñ¹ Ñá¹í³ÍÇ 1-ÇÝ Ï³Ù 2-ñ¹ Ï»ïÇÝ Ñ³Ù³å³ï³ëË³Ý, ÑÇÙù»ñ ãáõÝÇ Çñ³í³½áñáõÃÛáõÝ Çñ³</w:t>
        <w:softHyphen/>
        <w:t>Ï³</w:t>
        <w:softHyphen/>
        <w:t>Ý³óÝ»Éáõ Ñ³Ù³ñ, ÇÝãÁ ãÇ µ³ó³éáõÙ ³Û¹ ¹»åù»ñÇ Ï³å³ÏóáõÃÛ³Ùµ Ñ³Ù³å³</w:t>
        <w:softHyphen/>
        <w:t>ï³ëË³Ý Ñ³Ý·³Ù³ÝùÝ»ñáõÙ 7-ñ¹, 12-ñ¹, 14-ñ¹, 15-ñ¹, 16-ñ¹ ¨ 17-ñ¹ Ñá¹í³ÍÝ»ñÇ ¹ñáõÛÃÝ»ñÇ ÏÇñ³é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4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êáõÛÝ ÎáÝí»ÝóÇ³ÛáõÙ áãÇÝã ãÇ ßáß³÷áõÙ å»ïáõÃÛáõÝÝ»ñÇ áõ ³ÝÓ³Ýó` ÙÇç³½</w:t>
        <w:softHyphen/>
        <w:t>·³ÛÇÝ Çñ³íáõÝùÇ ¨, Ù³ëÝ³íáñ³å»ë, Ø²Î-Ç Ï³ÝáÝ³¹ñáõÃÛ³Ý Ýå³ï³ÏÝ»ñÇ áõ ëÏ½µáõÝùÝ»ñÇ ¨ ÙÇç³½·³ÛÇÝ Ù³ñ¹³ëÇñ³Ï³Ý Çñ³íáõÝùÇ Ñ³Ù³Ó³ÛÝ ëï³ÝÓÝ³Í ÙÛáõë Çñ³íáõÝùÝ»ñÁ, å³ñï³íáñáõÃÛáõÝÝ»ñÝ áõ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ab/>
        <w:t>2. ¼ÇÝí³Í áõÅ»ñÇ ·áñÍáÕáõÃÛáõÝÝ»ñÁ ½ÇÝí³Í Ñ³Ï³Ù³ñïáõÃÛáõÝÝ»ñÇ Å³Ù³Ý³Ï, ÇÝãå»ë ³Û¹ ï»ñÙÇÝÝ»ñÁ Ù»ÏÝ³µ³ÝíáõÙ »Ý ÙÇç³½·³ÛÇÝ Ù³ñ¹³ëÇñ³Ï³Ý Çñ³íáõÝùáõÙ, áñáÝù Ï³ñ·³íáñíáõÙ »Ý ³Û¹ Çñ³íáõÝùáí, ã»Ý Ï³ñ·³íáñíáõÙ ëáõÛÝ ÎáÝí»ÝóÇ³Ûáí, ÇÝãå»ë Ý³¨ ¹ñ³Ýáí ã»Ý Ï³ñ·³íáñíáõÙ å»ïáõÃÛ³Ý ½ÇÝí³Í áõÅ»ñÇ ÏáÕÙÇó Çñ³Ï³Ý³óíáÕ ·áñÍáÕáõÃÛáõÝÝ»ñÁ` Ýñ³Ýó å³ßïáÝ³Ï³Ý ·áñÍ³éáõÛÃÝ»ñÇ Çñ³Ï³Ý³ó</w:t>
        <w:softHyphen/>
        <w:t>Ù³Ý Ýå³ï³Ïáí, ù³Ý½Ç ¹ñ³Ýù Ï³ñ·³íáñíáõÙ »Ý ÙÇç³½·³ÛÇÝ Çñ³íáõÝùÇ ³ÛÉ ÝáñÙ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3. êáõÛÝ Ñá¹í³ÍÇ 2-ñ¹ Ï»ïÇ ¹ñáõÛÃÝ»ñÁ ãå»ïù ¿ Ù»ÏÝ³µ³Ýí»Ý áñå»ë ³ÛÉ Ï»ñå ³ÝûñÇÝ³Ï³Ý ³Ïï»ñÁ ÃáõÛÉ³ïñáÕ Ï³Ù ûñÇÝ³Ï³Ý ¹³ñÓÝáÕ Ï³Ù áñå»ë ³ÛÉ ûñ»ÝùÝ»ñÇ ÑÇÙ³Ý íñ³ å³ï³ëË³Ý³ïíáõÃÛ³Ý »ÝÃ³ñÏ»ÉáõÝ ËáãÁÝ¹áïáÕ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4. êáõÛÝ ÎáÝí»ÝóÇ³Ý ãÇ í»ñ³µ»ñáõÙ å»ïáõÃÛáõÝÝ»ñÇ ÏáÕÙÇó ÙÇçáõÏ³ÛÇÝ ½»ÝùÇ û·ï³·áñÍÙ³Ý ûñÇÝ³Ï³ÝáõÃÛ³ÝÁ Ï³Ù û·ï³·áñÍÙ³Ý ëå³éÝ³ÉÇùÇÝ ³éÝãíáÕ Ñ³ñóÇÝ ¨ áã ÙÇ Ï»ñåáí ãÇ Ï³ñáÕ Ù»ÏÝ³µ³Ýí»É áñå»ë ¹ñ³Ý í»ñ³µ»ñá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de-DE"/>
        </w:rPr>
        <w:t>Ðá¹í³Í 5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Úáõñ³ù³ÝãÛáõñ Ø³ëÝ³ÏÇó å»ïáõÃÛáõÝ ³ÛÝåÇëÇ ÙÇçáóÝ»ñ ¿ Ó»éÝ³ñÏáõÙ, áñáÝù Ï³ñáÕ »Ý ³ÝÑñ³Å»ßï ÉÇÝ»É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³) 2-ñ¹ Ñá¹í³ÍáõÙ Ýßí³Í ·áñÍáÕáõÃÛáõÝÝ»ñÁ, Çñ Ý»ñå»ï³Ï³Ý ûñ»Ýë¹ñáõÃÛ³Ý Ñ³Ù³Ó³ÛÝ, ùñ»³Ï³Ý Ñ³Ýó³·áñÍáõÃÛáõÝÝ»ñ ×³Ý³ã»Éáõ Ñ³Ù³ñ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µ) Ñ³ßíÇ ³éÝ»Éáí ³Û¹ Ñ³Ýó³·áñÍáõÃÛáõÝÝ»ñÇ Í³Ýñ µÝáõÛÃÁ` ³Û¹ Ñ³Ýó³·áñ</w:t>
        <w:softHyphen/>
        <w:t>ÍáõÃÛáõÝÝ»ñÇ Ñ³Ù³ñ Ñ³Ù³å³ï³ëË³Ý å³ïÇÅÝ»ñ ë³ÑÙ³Ý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de-DE"/>
        </w:rPr>
        <w:t>Ðá¹í³Í 6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Úáõñ³ù³ÝãÛáõñ Ø³ëÝ³ÏÇó å»ïáõÃÛáõÝ Ó»éÝ³ñÏáõÙ ¿ ³ÛÝåÇëÇ ÙÇçáóÝ»ñ, áñáÝù Ï³ñáÕ »Ý ³ÝÑñ³Å»ßï ÉÇÝ»É, ³Û¹ ÃíáõÙ` Ý³¨, Ñ³Ù³å³ï³ëË³Ý ¹»åù»ñáõÙ, Ý»ñå»</w:t>
        <w:softHyphen/>
        <w:t>ï³Ï³Ý ûñ»Ýë¹ñáõÃÛ³Ý ßñç³Ý³ÏÝ»ñáõÙ, ³å³Ñáí»Éáõ Ñ³Ù³ñ, áñ ëáõÛÝ ÎáÝí»ÝóÇ³ÛÇ ·áñÍá</w:t>
        <w:softHyphen/>
        <w:t>ÕáõÃ</w:t>
        <w:softHyphen/>
        <w:t>Û³Ý áÉáñïáõÙ ·ïÝíáÕ Ñ³Ýó³íáñ ·áñÍáÕáõÃÛáõÝÝ»ñÁ, áñáÝù, Ù³ëÝ³íáñ³å»ë, áõÕÕí³Í Ï³Ù Ý³Ë³ï»ëí³Í »Ý µÝ³ÏãáõÃÛ³Ý, ³ÝÓ³Ýó ËÙµ»ñÇ Ï³Ù ÏáÝÏñ»ï ³ÝÓ³Ýó ßñç³ÝáõÙ ³Ñ³µ»Ïã³Ï³Ý Çñ³íÇ×³Ï ëï»ÕÍ»ÉáõÝ, áã ÙÇ ¹»åùáõÙ ã³ñ¹³ñ³óí»Ý áñ¨¿ ù³Õ³ù³Ï³Ý, ÷ÇÉÇëá÷³Û³Ï³Ý, ·³Õ³÷³ñ³Ëáë³Ï³Ý, é³ë³Û³Ï³Ý, ¿ÃÝÇÏ³Ï³Ý, ÏñáÝ³Ï³Ý Ï³Ù ÝÙ³Ý ³ÛÉ µÝáõÛÃÇ ÝÏ³ï³éáõÙÝ»ñáí ¨ å³ïÅí»Ý Çñ»Ýó Í³ÝñáõÃÛ³Ý ³ëïÇ×³Ý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de-DE"/>
        </w:rPr>
        <w:t>Ðá¹í³Í 7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Ø³ëÝ³ÏÇó å»ïáõÃÛáõÝÝ»ñÁ Ñ³Ù³·áñÍ³ÏóáõÙ »Ý`</w:t>
      </w:r>
    </w:p>
    <w:p>
      <w:pPr>
        <w:pStyle w:val="Normal"/>
        <w:ind w:left="708" w:hanging="0"/>
        <w:jc w:val="both"/>
        <w:rPr>
          <w:rFonts w:ascii="Times Armenian" w:hAnsi="Times Armenian" w:eastAsia="Times Armenian" w:cs="Times Armenian"/>
          <w:lang w:val="de-DE"/>
        </w:rPr>
      </w:pPr>
      <w:r>
        <w:rPr>
          <w:rFonts w:eastAsia="Times Armenian" w:cs="Times Armenian" w:ascii="Times Armenian" w:hAnsi="Times Armenian"/>
          <w:lang w:val="de-DE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³) Ó»éÝ³ñÏ»Éáí µáÉáñ ÑÝ³ñ³íáñ ÙÇçáóÝ»ñÁ, Ý»ñ³éÛ³É, ³ÝÑñ³Å»ßïáõÃÛ³Ý ¹»åùáõÙ, Ñ³Ù³å³</w:t>
        <w:softHyphen/>
        <w:t>ï³ë</w:t>
        <w:softHyphen/>
        <w:t>Ë³Ý»óÝ»Éáí Çñ»Ýó Ý»ñå»ï³Ï³Ý Çñ³íáõÝùÁ` Çñ»Ýó Ñ³Ù³å³ï³ëË³Ý ï³ñ³ÍùÝ»ñÇ ë³ÑÙ³ÝÝ»ñáõÙ 2-ñ¹ Ñá¹í³ÍáõÙ Ýßí³Í Ñ³Ýó³·áñÍáõÃÛáõÝÝ»ñÇ Ï³ï³ñÙ³Ý Ý³Ë³å³ïñ³ëïáõÙÁ Ï³ÝË³ñ·»É»Éáõ, Çñ»Ýó ï³ñ³ÍùÝ»ñÇ ë³ÑÙ³ÝÝ»ñáõÙ Ï³Ù ë³ÑÙ³ÝÝ»ñÇó ¹áõñë ³Û¹åÇëÇ Ý³Ë³å³ï</w:t>
        <w:softHyphen/>
        <w:t>ñ³ëïÙ³ÝÁ Ñ³Ï³½¹»Éáõ Ýå³ï³Ïáí, ³Û¹ ÃíáõÙ ³ÛÝåÇëÇ  ÙÇçáóÝ»ñ, áñáÝù ³ñ·»ÉáõÙ »Ý Çñ»Ýó ï³ñ³ÍùÝ»ñáõÙ ³ÛÝ ³ÝÓ³Ýó, ËÙµ»ñÇ ¨ Ï³½Ù³Ï»ñ</w:t>
        <w:softHyphen/>
        <w:t>åáõÃÛáõÝÝ»ñÇ ³ÝûñÇÝ³Ï³Ý ·áñÍáÕáõÃÛáõÝÝ»ñÁ, áñáÝù Ëñ³ËáõëáõÙ, ¹ñ¹áõÙ, Ï³½Ù³Ï»ñåáõÙ, Ï³ÝË³Ùï³Íí³Í ýÇÝ³Ýë³íáñáõÙ Ï³Ù ï»ËÝÇÏ³Ï³Ý û·ÝáõÃÛáõÝ, Ï³Ù ï»Õ»Ï³ïíáõÃÛáõÝ »Ý ïñ³Ù³¹ñáõÙ Ï³Ù Ù³ëÝ³ÏóáõÙ »Ý ³Û¹ Ñ³Ýó³·áñÍáõÃÛáõÝÝ»ñÇ Ï³ï³ñÙ³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µ) ÷áË³Ý³Ï»Éáí ëïáõÛ· ¨ ×ß·ñÇï ï»Õ»Ï³ïíáõÃÛáõÝ, Çñ»Ýó Ý»ñå»ï³Ï³Ý Çñ³íáõÝùÇÝ Ñ³Ù³å³ï³ëË³Ý ¨ ëáõÛÝ Ñá¹í³ÍáõÙ Ý³Ë³ï»ëí³Í Ï³ñ·áí áõ å³ÛÙ³ÝÝ»ñáí, ¨ Ñ³Ù³Ó³ÛÝ»óÝ»Éáí í³ñã³Ï³Ý ¨ ³ÛÉ ÙÇçáóÝ»ñÁ, áñáÝù ³ÝÑñ³Å»ß</w:t>
        <w:softHyphen/>
        <w:t>ïáõÃÛ³Ý ¹»åùáõÙ Ó»éÝ³ñÏíáõÙ »Ý` 2-ñ¹ Ñá¹í³ÍáõÙ Ýßí³Í Ñ³Ýó³·áñÍáõÃÛáõÝÝ»ñÁ µ³ó³Ñ³Ûï»Éáõ, Ï³ÝË³ñ·»É»Éáõ, ³ñ·»É»Éáõ ¨ Ñ»ï³ùÝÝ»Éáõ, ÇÝãå»ë Ý³¨ ³Û¹åÇëÇ Ñ³Ýó³·áñÍáõÃÛáõÝÝ»ñÇ Ï³ï³ñÙ³Ý Ù»ç Ù»Õ³¹ñíáÕ ³ÝÓ³Ýó ÝÏ³ïÙ³Ùµ ùñ»³Ï³Ý í³ñáõÛÃÝ»ñ Ñ³ñáõó»Éáõ Ýå³ï³Ïáí: Ø³ëÝ³íáñ³å»ë, Ø³ëÝ³ÏÇó å»ïáõÃÛáõÝÁ Ñ³Ù³</w:t>
        <w:softHyphen/>
        <w:t>å³</w:t>
        <w:softHyphen/>
        <w:t>ï³ëË³Ý ÙÇçáóÝ»ñ ¿ Ó»éÝ³ñÏáõÙ, áñå»ë½Ç ³ÝÑ³å³Õ ï»Õ»Ï³óÝÇ 9-ñ¹ Ñá¹í³ÍáõÙ Ýßí³Í ÙÛáõë å»ïáõÃÛáõÝÝ»ñÇÝ 2-ñ¹ Ñá¹í³ÍáõÙ Ýßí³Í Ñ³Ýó³·áñÍáõÃÛáõÝÝ»ñÇ Ï³ï³ñÙ³Ý ¨ Çñ»Ý Ñ³ÛïÝÇ ¹³ñÓ³Í ³Û¹åÇëÇ Ñ³Ýó³·áñÍáõÃÛáõÝÝ»ñÇ Ý³Ë³å³ï</w:t>
        <w:softHyphen/>
        <w:t>ñ³ëïÙ³Ý Ù³ëÇÝ, ÇÝãå»ë Ý³¨, ³ÝÑñ³Å»ßïáõÃÛ³Ý ¹»åùáõÙ, ³Û¹ Ù³ëÇÝ ï»Õ»</w:t>
        <w:softHyphen/>
        <w:t>Ï³óÝÇ ÙÇç³½·³ÛÇÝ Ï³½Ù³Ï»ñåáõÃÛáõ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Ø³ëÝ³ÏÇó å»ïáõÃÛáõÝÝ»ñÁ, Çñ»Ýó Ý»ñå»ï³Ï³Ý Çñ³íáõÝùÇÝ Ñ³Ù³å³</w:t>
        <w:softHyphen/>
        <w:t>ï³ëË³Ý, ÙÇçáóÝ»ñ »Ý Ó»éÝ³ñÏáõÙ ó³ÝÏ³ó³Í ï»Õ»Ï³ïíáõÃÛ³Ý ·³ÕïÝÇáõÃÛáõÝÁ å³Ñå³Ý»Éáõ Ñ³Ù³ñ, áñÁ Ýñ³Ýù ëï³ÝáõÙ »Ý ÙÛáõë Ø³ëÝ³ÏÇó å»ïáõÃÛáõÝÇó ·³ÕïÝÇ Ï»ñåáí` ëáõÛÝ ÎáÝí»ÝóÇ³ÛÇ ¹ñáõÛÃÝ»ñÇ ÑÇÙ³Ý íñ³ Ï³Ù ëáõÛÝ ÎáÝí»ÝóÇ³ÛÇ ÏÇñ³ñÏÙ³Ý áõÕÕáõÃÛ³Ùµ Çñ³Ï³Ý³óíáÕ ³ßË³ï³ÝùÝ»ñÇÝ Ù³ëÝ³Ïó»ÉÇë: ºÃ» Ø³ëÝ³ÏÇó å»ïáõÃ</w:t>
        <w:softHyphen/>
        <w:t>ÛáõÝÝ»ñÁ ·³ÕïÝÇ Ï»ñåáí ï»Õ»Ï³ïíáõÃÛáõÝ »Ý ïñ³Ù³¹ñáõÙ ÙÇç³½·³ÛÇÝ Ï³½Ù³Ï»ñ</w:t>
        <w:softHyphen/>
        <w:t>åáõÃÛáõÝÝ»ñÇÝ, ³å³ ÙÇçáóÝ»ñ »Ý Ó»éÝ³ñÏíáõÙ ³Û¹åÇëÇ ï»Õ»Ï³ïíáõÃÛ³Ý ·³Õï</w:t>
        <w:softHyphen/>
        <w:t>ÝÇáõÃÛ³Ý å³Ñå³ÝáõÙÝ ³å³Ñáí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3. êáõÛÝ ÎáÝí»ÝóÇ³ÛÇÝ Ñ³Ù³å³ï³ëË³Ý` Ø³ëÝ³ÏÇó å»ïáõÃÛáõÝÇó ãÇ å³Ñ³Ýç</w:t>
        <w:softHyphen/>
        <w:t xml:space="preserve">íáõÙ ïñ³Ù³¹ñ»É áñ¨¿ ï»Õ»Ï³ïíáõÃÛáõÝ, </w:t>
      </w:r>
      <w:r>
        <w:rPr>
          <w:rFonts w:cs="Times Armenian" w:ascii="Times Armenian" w:hAnsi="Times Armenian"/>
          <w:color w:val="000000"/>
          <w:lang w:val="de-DE"/>
        </w:rPr>
        <w:t>áñÁ Ý</w:t>
      </w:r>
      <w:r>
        <w:rPr>
          <w:rFonts w:cs="Sylfaen" w:ascii="Sylfaen" w:hAnsi="Sylfaen"/>
          <w:color w:val="000000"/>
          <w:lang w:val="de-DE"/>
        </w:rPr>
        <w:t>ա</w:t>
      </w:r>
      <w:r>
        <w:rPr>
          <w:rFonts w:cs="Times Armenian" w:ascii="Times Armenian" w:hAnsi="Times Armenian"/>
          <w:color w:val="000000"/>
          <w:lang w:val="de-DE"/>
        </w:rPr>
        <w:t xml:space="preserve"> Çñ³íáõÝù</w:t>
      </w:r>
      <w:r>
        <w:rPr>
          <w:rFonts w:cs="Times Armenian" w:ascii="Times Armenian" w:hAnsi="Times Armenian"/>
          <w:lang w:val="de-DE"/>
        </w:rPr>
        <w:t xml:space="preserve"> ãáõÝ»Ý ï³ñ³Í»Éáõ` Ý»ñå»ï³Ï³Ý Çñ³íáõÝùÇ Ñ³Ù³Ó³ÛÝ, Ï³Ù áñÁ Ï³ñáÕ ¿ íï³Ý·»É Ñ³Ù³å³ï³ëË³Ý å»ïáõÃÛ³Ý ³Ýíï³Ý·áõÃÛáõÝÁ Ï³Ù ÙÇçáõÏ³ÛÇÝ ÝÛáõÃÇ ýÇ½ÇÏ³Ï³Ý å³ßïå³Ý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4. Ø³ëÝ³ÏÇó å»ïáõÃÛáõÝÝ»ñÁ ï»Õ»Ï³óÝáõÙ »Ý ØÇ³íáñí³Í ³½·»ñÇ Ï³½Ù³</w:t>
        <w:softHyphen/>
        <w:t>Ï»ñåáõÃÛ³Ý ·ÉË³íáñ ù³ñïáõÕ³ñÇÝ Çñ»Ýó Çñ³í³ëáõ Ù³ñÙÇÝÝ»ñÇ ¨ Ï³åÝ ³å³ÑáíáÕ Ï»ï»ñÇ Ù³ëÇÝ, áñáÝù å³ï³ëË³Ý³ïáõ »Ý ëáõÛÝ Ñá¹í³ÍáõÙ Ýßí³Í ï»Õ»Ï³ïíáõÃÛáõÝÝ áõÕ³ñÏ»Éáõ ¨ ëï³Ý³Éáõ Ñ³Ù³ñ: ØÇ³íáñí³Í ³½·»ñÇ Ï³½Ù³Ï»ñ</w:t>
        <w:softHyphen/>
        <w:t>åáõÃÛ³Ý ·ÉË³íáñ ù³ñïáõÕ³ñÁ Çñ³í³ëáõ Ù³ñÙÇÝÝ»ñÇ ¨ Ï³åÝ ³å³ÑáíáÕ Ï»ï»ñÇ Ù³ëÇÝ ³Û¹ ï»Õ»ÏáõÃÛáõÝÁ Ñ³Õáñ¹áõÙ ¿ µáÉáñ Ø³ëÝ³ÏÇó å»ïáõÃÛáõÝÝ»ñÇÝ ¨ ²ïáÙ³ÛÇÝ ¿Ý»ñ·Ç³ÛÇ ÙÇç³½·³ÛÇÝ ·áñÍ³Ï³ÉáõÃÛ³ÝÁ: ²Û¹åÇëÇ Ù³ñÙÇÝÝ»ñÝ áõ Ï³åÝ ³å³ÑáíáÕ Ï»ï»ñÁ å»ïù ¿ ÙÇßï ÉÇÝ»Ý Ñ³ë³Ý»É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8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êáõÛÝ ÎáÝí»ÝóÇ³ÛÇ Ñ³Ù³Ó³ÛÝ` Ñ³Ýó³·áñÍáõÃÛáõÝÝ»ñÇ Ï³ÝË³ñ·»ÉÙ³Ý Ýå³</w:t>
        <w:softHyphen/>
        <w:t>ï³</w:t>
        <w:softHyphen/>
        <w:softHyphen/>
        <w:t>Ïáí Ø³ëÝ³ÏÇó å»ïáõÃÛáõÝÝ»ñÁ Ý»ñ¹ÝáõÙ »Ý µáÉáñ ç³Ýù»ñÁ é³¹Çá³ÏïÇí ÝÛáõÃÇ å³ßïå³ÝáõÃÛ³Ý ³å³ÑáíÙ³Ý áõÕÕáõÃÛ³Ùµ Ñ³Ù³å³ï³ëË³Ý ÙÇçáóÝ»ñ Ó»éÝ³ñÏ»Éáõ Ñ³Ù³ñ` Ñ³ßíÇ ³éÝ»Éáí ²ïáÙ³ÛÇÝ ¿Ý»ñ·Ç³ÛÇ ÙÇç³½·³ÛÇÝ ·áñÍ³</w:t>
        <w:softHyphen/>
        <w:t>Ï³ÉáõÃÛ³Ý Ñ³Ù³</w:t>
        <w:softHyphen/>
        <w:t>å³ï³ëË³Ý ³é³ç³ñÏáõÃÛáõÝÝ»ñÝ áõ ·áñÍ³éáõÛÃ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de-DE"/>
        </w:rPr>
        <w:t>Ðá¹í³Í 9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Úáõñ³ù³ÝãÛáõñ Ø³ëÝ³ÏÇó å»ïáõÃÛáõÝ Ó»éÝ³ñÏáõÙ ¿ ³ÛÝåÇëÇ ÙÇçáóÝ»ñ, áñáÝù Ï³ñáÕ »Ý ³ÝÑñ³Å»ßï ÉÇÝ»É 2-ñ¹ Ñá¹í³ÍáõÙ Ýßí³Í Ñ³Ýó³·áñÍáõÃÛáõÝÝ»ñÇ ÝÏ³ïÙ³Ùµ Çñ»Ýó Çñ³í³½áñáõÃÛáõÝÁ ë³ÑÙ³Ý»Éáõ Ñ³Ù³ñ, »ñµ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³) Ñ³Ýó³·áñÍáõÃÛáõÝÁ Ï³ï³ñíáõÙ ¿ ³Û¹ å»ïáõÃÛ³Ý ï³ñ³ÍùáõÙ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µ) Ñ³Ýó³·áñÍáõÃÛáõÝÁ Ï³ï³ñíáõÙ ¿ ³Û¹ å»ïáõÃÛ³Ý ¹ñáßÇ ï³Ï Ý³í³ñÏáÕ Ý³íÇ íñ³ Ï³Ù ³ÛÝ û¹³Ý³íáõÙ, áñ Ñ³Ýó³·áñÍáõÃÛ³Ý Ï³ï³ñÙ³Ý å³ÑÇÝ, ·ñ³Ýóí³Í ¿ »Õ»É ³Û¹ å»ïáõÃÛ³Ý ûñ»ÝùÝ»ñÇ Ñ³Ù³Ó³ÛÝ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·)  Ñ³Ýó³·áñÍáõÃÛáõÝÁ Ï³ï³ñíáõÙ ¿ ³Û¹ å»ïáõÃÛ³Ý ù³Õ³ù³óáõ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 xml:space="preserve">2. Ø³ëÝ³ÏÇó å»ïáõÃÛáõÝÁ Ï³ñáÕ ¿ Çñ Çñ³í³½áñáõÃÛáõÝÁ ë³ÑÙ³Ý»É Ý³¨ ó³ÝÏ³ó³Í ³Û¹åÇëÇ Ñ³Ýó³·áñÍáõÃÛ³Ý ÝÏ³ïÙ³Ùµ, »ñµ`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³) Ñ³Ýó³·áñÍáõÃÛáõÝÁ Ï³ï³ñíáõÙ ¿ ³Û¹ å»ïáõÃÛ³Ý ù³Õ³ù³óáõ ¹»Ù,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µ) Ñ³Ýó³·áñÍáõÃÛáõÝÁ Ï³ï³ñíáõÙ ¿ Ø³ëÝ³ÏÇó å»ïáõÃÛ³Ý` ³ñï»ñÏñáõÙ ·ïÝíáÕ å»ï³Ï³Ý Ï³Ù Ï³é³í³ñ³Ï³Ý ûµÛ»ÏïÇ, Ý»ñ³éÛ³É ³Û¹ å»ïáõÃÛ³Ý ¹»ëå³ÝáõÃÛ³Ý Ï³Ù ¹Çí³Ý³·Çï³Ï³Ý Ý»ñÏ³Û³óáõóãáõÃÛáõÝÝ»ñÁ Ï³Ù ÑÛáõå³ïáë³Ï³Ý ³ÛÉ ÑÇÙÝ³ñÏÝ»ñÁ, ï³ñ³ÍùÝ»ñÇ ¹»Ù,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·) Ñ³Ýó³·áñÍáõÃÛáõÝÁ Ï³ï³ñíáõÙ ¿ ù³Õ³ù³óÇáõÃÛáõÝ ãáõÝ»óáÕ ³ÝÓÇ ÏáÕÙÇó, áñÇ µÝ³ÏáõÃÛ³Ý í³ÛñÁ ³Û¹ å»ïáõÃÛ³Ý ï³ñ³ÍùáõÙ ¿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¹) Ñ³Ýó³·áñÍáõÃÛáõÝÁ Ï³ï³ñíáõÙ ¿ ³Û¹ å»ïáõÃÛ³ÝÁ áñ¨¿ ·áñÍáÕáõÃÛáõÝ Ï³ï³ñ»ÉÁ Ï³Ù ¹ñ³ÝÇó ½»ñÍ ÙÝ³ÉÁ å³ñï³¹ñ»Éáõ ÷áñÓáí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») Ñ³Ýó³·áñÍáõÃÛáõÝÁ Ï³ï³ñíáõÙ ¿ ³Û¹ å»ïáõÃÛ³Ý Ï³é³í³ñáõÃÛ³Ý ÏáÕÙÇó ß³Ñ³·áñÍíáÕ û¹³Ý³í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3. êáõÛÝ ÎáÝí»ÝóÇ³ÛÇ í³í»ñ³óÙ³Ý, ÁÝ¹áõÝÙ³Ý, Ñ³ëï³ïÙ³Ý Ï³Ù ¹ñ³Ý ÙÇ³Ý³Éáõ ¹»åùáõÙ Ûáõñ³ù³ÝãÛáõñ Ø³ëÝ³ÏÇó å»ïáõÃÛáõÝ ï»Õ»Ï³óÝáõÙ ¿ ØÇ³íáñí³Í ³½·»ñÇ Ï³½Ù³Ï»ñåáõÃÛ³Ý ·ÉË³íáñ ù³ñïáõÕ³ñÇÝ Çñ Ý»ñå»ï³Ï³Ý Çñ³íáõÝùÇ Ñ³Ù³Ó³ÛÝ, ëáõÛÝ Ñá¹í³ÍÇ 2-ñ¹ Ï»ïÇÝ Ñ³Ù³å³ï³ëË³Ý, Çñ ÏáÕÙÇó Çñ³í³½áñáõÃÛáõÝ ë³ÑÙ³Ý»Éáõ í»ñ³µ»ñÛ³É: àñ¨¿ ÷á÷áËáõÃÛ³Ý ¹»åùáõÙ Ñ³Ù³å³ï³ëË³Ý Ø³ëÝ³ÏÇó å»ïáõÃÛáõÝÝ ³Û¹ Ù³ëÇÝ ³ÝÑ³å³Õ ï»Õ»Ï³óÝáõÙ ¿ ·ÉË³íáñ ù³ñïáõÕ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4. Úáõñ³ù³ÝãÛáõñ Ø³ëÝ³ÏÇó å»ïáõÃÛáõÝ Ý³¨ ³ÛÝåÇëÇ ÙÇçáóÝ»ñ ¿ Ó»éÝ³ñÏáõÙ, áñáÝù Ï³ñáÕ »Ý ³ÝÑñ³Å»ßï ÉÇÝ»É 2-ñ¹ Ñá¹í³ÍáõÙ Ýßí³Í Ñ³Ýó³·áñÍáõÃÛáõÝÝ»ñÇ ÝÏ³ïÙ³Ùµ Çñ Çñ³í³½áñáõÃÛáõÝÁ ë³ÑÙ³Ý»Éáõ Ñ³Ù³ñ` ³ÛÝ ¹»åù»ñáõÙ, »ñµ Ñ³Ýó³</w:t>
        <w:softHyphen/>
        <w:t>·áñÍáõÃÛáõÝ Ï³ï³ñ»Éáõ Ù»ç Ï³ëÏ³ÍíáÕ ³ÝÓÁ ·ïÝíáõÙ ¿ Çñ ï³ñ³ÍùáõÙ, ¨ ÇÝùÁ Ýñ³Ý ãÇ Ñ³ÝÓÝáõÙ ³ÛÝ Ø³ëÝ³ÏÇó å»ïáõÃÛáõÝÝ»ñÇó áñ¨¿ Ù»ÏÇÝ, áñáÝù Çñ»Ýó Çñ³í³½áñáõÃÛáõÝÝ »Ý ë³ÑÙ³Ý»É ëáõÛÝ Ñá¹í³ÍÇ 1-ÇÝ ¨ 2-ñ¹ Ï»ï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5. êáõÛÝ ÎáÝí»ÝóÇ³Ý ãÇ µ³ó³éáõÙ Ø³ëÝ³ÏÇó å»ïáõÃÛ³Ý ÏáÕÙÇó Çñ Ý»ñå»</w:t>
        <w:softHyphen/>
        <w:t>ï³</w:t>
        <w:softHyphen/>
        <w:t>Ï³Ý Çñ³íáõÝùÇÝ Ñ³Ù³å³ï³ëË³Ý ë³ÑÙ³Ýí³Í ùñ»³Ï³Ý Çñ³í³ëáõÃÛ³Ý Çñ³Ï³</w:t>
        <w:softHyphen/>
        <w:t>Ý³ó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0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Ø³ëÝ³ÏÇó å»ïáõÃÛáõÝÁ, ëï³Ý³Éáí ï»Õ»Ï³ïíáõÃÛáõÝ ³ÛÝ Ù³ëÇÝ, áñ 2-ñ¹ Ñá¹í³ÍáõÙ Ýßí³Í Ñ³Ýó³·áñÍáõÃÛáõÝÁ Ï³ï³ñí»É Ï³Ù Ï³ï³ñíáõÙ ¿ Çñ ï³ñ³ÍùáõÙ, Ï³Ù áñ Ñ³Ýó³·áñÍáõÃÛáõÝ Ï³ï³ñ³Í Ï³Ù Ñ³Ýó³·áñÍáõÃÛáõÝ Ï³ï³ñ»Éáõ Ù»ç Ï³ëÏ³ÍíáÕ ³ÝÓÁ Ï³ñáÕ ¿ ·ïÝí»É Çñ ï³ñ³ÍùáõÙ, Ó»éÝ³ñÏáõÙ ¿ ³ÛÝåÇëÇ ÙÇçáóÝ»ñ, áñáÝù Ï³ñáÕ »Ý ³ÝÑñ³Å»ßï ÉÇÝ»É, Çñ Ý»ñå»ï³Ï³Ý Çñ³íáõÝùÇÝ Ñ³Ù³å³ï³ëË³Ý, ³Û¹ ï»Õ»Ï³ïíáõÃ</w:t>
        <w:softHyphen/>
        <w:t>Û³Ý Ù»ç Ýßí³Í ÷³ëï»ñÁ ùÝÝ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Ð³Ùá½í»Éáí, áñ Ñ³Ý·³Ù³ÝùÝ»ñÇó ³Û¹åÇëÇ å³Ñ³Ýç ¿ µËáõÙ, ³ÛÝ Ø³ëÝ³ÏÇó å»ïáõÃÛáõÝÁ, áñÇ ï³ñ³ÍùáõÙ ·ïÝíáõÙ ¿ Ñ³Ýó³·áñÍáõÃÛáõÝ Ï³ï³ñ³Í Ï³Ù Ñ³Ýó³·áñ</w:t>
        <w:softHyphen/>
        <w:t>ÍáõÃÛáõÝ Ï³ï³ñ»Éáõ Ù»ç Ï³ëÏ³ÍíáÕ ³ÝÓÁ, Çñ Ý»ñå»ï³Ï³Ý Çñ³íáõÝùÇÝ Ñ³Ù³å³ï³ëË³Ý, ³ÝÑñ³Å»ßï ÙÇçáóÝ»ñ ¿ Ó»éÝ³ñÏáõÙ ùñ»³Ï³Ý Ñ»ï³åÝ¹Ù³Ý Ï³Ù Ñ³ÝÓÝÙ³Ý Ýå³ï³Ïáí ³Û¹ ³ÝÓÇ Ý»ñÏ³ÛáõÃÛáõÝÝ ³å³Ñáí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3. ò³ÝÏ³ó³Í ³ÝÓ, áñÇ ÝÏ³ïÙ³Ùµ Ó»éÝ³ñÏíáõÙ »Ý ëáõÛÝ Ñá¹í³ÍÇ 2-ñ¹ Ï»ïáõÙ Ýßí³Í ÙÇçáóÝ»ñÁ, Çñ³íáõÝù áõÝ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³) ³ÝÑ³å³Õ Ï³å Ñ³ëï³ï»Éáõ ³ÛÝ å»ïáõÃÛ³Ý Ùáï³Ï³ Ñ³Ù³å³ï³ëË³Ý Ý»ñÏ³Û³óáõóãÇ Ñ»ï, áñÇ ù³Õ³ù³óÇÝ ¿ ÇÝùÁ, Ï³Ù` Ýñ³ Ñ»ï, áí ³ÛÉ Ï»ñå Çñ³í³ëáõ ¿ å³ßïå³Ý»Éáõ ³Û¹ ³ÝÓÇ Çñ³íáõÝùÝ»ñÁ, Ï³Ù, »Ã» Ý³ ù³Õ³ù³óÇáõÃÛáõÝ ãáõÝ»óáÕ ³ÝÓ ¿, ³ÛÝ å»ïáõÃÛ³Ý Ý»ñÏ³Û³óáõóãÇ Ñ»ï, áñÇ ï³ñ³ÍùáõÙ µÝ³ÏíáõÙ ¿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µ)  ³Û¹ å»ïáõÃÛ³Ý Ý»ñÏ³Û³óáõóãÇ ³Ûó»ÉáõÃÛ³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·) ï»Õ»Ï³óí³Í ÉÇÝ»Éáõ Çñ Çñ³íáõÝùÝ»ñÇ Ù³ëÇÝ` §³¦ ¨ §µ¦ »ÝÃ³Ï»ï»ñÇ Ñ³Ù³Ó³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4. êáõÛÝ Ñá¹í³ÍÇ 3-ñ¹ Ï»ïáõÙ Ýßí³Í Çñ³íáõÝùÝ»ñÝ Çñ³Ï³Ý³óíáõÙ »Ý ³ÛÝ å»ïáõÃÛ³Ý ûñ»ÝùÝ»ñÇÝ ¨ Ï³ÝáÝ³Ï³ñ·»ñÇÝ Ñ³Ù³å³ï³ëË³Ý, áñÇ ï³ñ³ÍùáõÙ ·ïÝíáõÙ ¿ Ñ³Ýó³·áñÍáõÃÛáõÝ Ï³ï³ñ³Í Ï³Ù Ñ³Ýó³·áñÍáõÃÛáõÝ Ï³ï³ñ»Éáõ Ù»ç Ï³ëÏ³ÍíáÕ ³ÝÓÁ, ÁÝ¹ áñáõÙ` Ýßí³Í ûñ»ÝùÝ»ñÝ áõ Ï³ÝáÝ³Ï³ñ·»ñÁ å»ïù ¿ ³å³Ñáí»Ý ³ÛÝ Ýå³ï³ÏÝ»ñÇÝ ÉÇ³ñÅ»ù Ï»ñåáí Ñ³ëÝ»Éáõ ÑÝ³ñ³íáñáõÃÛáõÝÁ, áñáÝó Ñ³Ù³ñ Ý³Ë³ï»ëí³Í »Ý 3-ñ¹ Ï»ïÇ Ñ³Ù³Ó³ÛÝ ïñ³Ù³¹ñíáÕ Çñ³íáõÝù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 xml:space="preserve">5. êáõÛÝ Ñá¹í³ÍÇ 3-ñ¹ ¨ 4-ñ¹ Ï»ï»ñÇ ¹ñáõÛÃÝ»ñÁ ã»Ý ë³ÑÙ³Ý³÷³ÏáõÙ 9-ñ¹ Ñá¹í³ÍÇ 1.· Ï³Ù 2.· Ï»ï»ñÇ  Ñ³Ù³Ó³ÛÝ Çñ³í³½áñáõÃÛ³Ý å³Ñ³Ýç Ý»ñÏ³Û³óÝáÕ áñ¨¿ Ø³ëÝ³ÏÇó å»ïáõÃÛ³Ý Çñ³íáõÝùÁ` Ññ³íÇñ»É Î³ñÙÇñ Ë³ãÇ ÙÇç³½·³ÛÇÝ ÏáÙÇï»ÇÝ` Ï³å Ñ³ëï³ï»Éáõ Ñ³Ù³ñ Ñ³Ýó³·áñÍáõÃÛáõÝ Ï³ï³ñ»Éáõ Ù»ç Ï³ëÏ³ÍíáÕ ³ÝÓÇ  Ñ»ï Ï³Ù ³Ûó»É»Éáõ Ýñ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6. ²ÛÝ µ³ÝÇó Ñ»ïá, »ñµ Ø³ëÝ³ÏÇó å»ïáõÃÛáõÝÁ, ëáõÛÝ Ñá¹í³ÍÇÝ Ñ³Ù³å³ï³ë</w:t>
        <w:softHyphen/>
        <w:t>Ë³Ý, Ï³É³Ý³íáñ»É ¿ ³ÝÓÇ, Ý³ å»ïù ¿ ³Û¹ ³ÝÓÇ Ï³É³ÝùÇ ï³Ï ·ïÝí»Éáõ ÷³ëïÇ ¨ Ýñ³ Ï³É³Ý³íáñÙ³ÝÁ í»ñ³µ»ñáÕ Ñ³Ý·³Ù³ÝùÝ»ñÇ Ù³ëÇÝ ³ÝÙÇç³Ï³Ýáñ»Ý Ï³Ù ØÇ³íáñí³Í ³½·»ñÇ Ï³½Ù³Ï»ñåáõÃÛ³Ý ·ÉË³íáñ ù³ñïáõÕ³ñÇ ÙÇçáóáí ³ÝÑ³å³Õ ï»Õ»Ï³óÝÇ ³ÛÝ Ø³ëÝ³ÏÇó å»ïáõÃÛáõÝÝ»ñÇÝ, áñáÝù, 9-ñ¹ Ñá¹í³ÍÇ 1-ÇÝ ¨ 2-ñ¹ Ï»ï»ñÇ Ñ³Ù³Ó³ÛÝ, Çñ³í³½áñáõÃÛáõÝ »Ý ë³ÑÙ³Ý»É, ¨, »Ã» Ýå³ï³Ï³Ñ³ñÙ³ñ ÏÑ³Ù³ñÇ, Ý³¨ ó³ÝÏ³ó³Í ³ÛÉ ß³Ñ³·ñ·Çé Ø³ëÝ³ÏÇó å»ïáõÃÛ³Ý: ²ÛÝ å»ïáõÃÛáõÝÁ, áñÁ ëáõÛÝ Ñá¹</w:t>
        <w:softHyphen/>
        <w:t>í³ÍÇ 1-ÇÝ Ï»ïáí Ý³Ë³ï»ëí³Í Ñ»ï³ùÝÝáõÃÛáõÝ ¿ ³ÝóÏ³óÝáõÙ, Ýßí³Í Ø³ëÝ³ÏÇó å»ïáõÃÛáõÝÝ»ñÇÝ ³ÝÑ³å³Õ ï»Õ»Ï³ó</w:t>
        <w:softHyphen/>
        <w:t xml:space="preserve">ÝáõÙ ¿ ·áñÍÇ Ù³Ýñ³Ù³ëÝ»ñÇ Ù³ëÇÝ ¨ Ñ³ÛïÝáõÙ, Ã» ³ñ¹Ûáù Ùï³¹Çñ ¿ Çñ³Ï³Ý³óÝ»Éáõ Çñ³í³½áñáõÃÛáõ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1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Ø³ëÝ³ÏÇó å»ïáõÃÛáõÝÁ, áñÇ ï³ñ³ÍùáõÙ ·ïÝíáõÙ ¿ Ñ³Ýó³·áñÍáõÃÛáõÝ Ï³ï³ñ»Éáõ Ù»ç Ï³ëÏ³ÍíáÕ ³ÝÓÁ, ³ÛÝ ¹»åù»ñáõÙ, áñáÝó ÝÏ³ïÙ³Ùµ ÏÇñ³éíáõÙ ¿ 9-ñ¹ Ñá¹í³ÍÁ, »Ã» Ý³ ãÇ Ñ³ÝÓÝáõÙ ³Û¹ ³ÝÓÇÝ, å³ñï³íáñ ¿, ³é³Ýó áñ¨¿ µ³ó³éáõÃÛ³Ý Ï³Ù ³ÝÏ³Ë Ýñ³ÝÇó` Ñ³Ýó³·áñÍáõÃÛáõÝÁ Ï³ï³ñí»É ¿ Çñ ï³ñ³ÍùáõÙ, Ã» áã, ³é³Ýó ³ÝÑÇÙÝ Ñ»ï³Ó·áõÙÝ»ñÇ` ·áñÍÁ Ñ³ÝÓÝ»É Çñ Çñ³í³ëáõ Ù³ñÙÇÝÝ»ñÇÝ` Çñ ûñ»ÝùÝ»ñÇÝ Ñ³Ù³å³ï³ëË³Ý í³ñáõÛÃ Ñ³ñáõó»Éáõ ÙÇçáóáí ùñ»³Ï³Ý Ñ»ï³åÝ¹áõÙ Çñ³Ï³Ý³óÝ»Éáõ Ýå³ï³Ïáí: ²Û¹ Ù³ñÙÇÝÝ»ñÁ áñáßáõÙ »Ý Ï³Û³óÝáõÙ ³ÛÝå»ë, ÇÝãå»ë ÏÏ³Û³óÝ»ÇÝ, ³Û¹ å»ïáõÃÛ³Ý Çñ³íáõÝùÇ Ñ³Ù³Ó³ÛÝ, Í³Ýñ µÝáõÛÃÇ ó³ÝÏ³ó³Í ³ÛÉ Ñ³Ýó³·áñÍáõÃÛ³Ý ¹»åù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´áÉáñ ¹»åù»ñáõÙ, »ñµ Ø³ëÝ³ÏÇó å»ïáõÃÛ³Ý Ý»ñå»ï³Ï³Ý Çñ³íáõÝùÁ Ýñ³Ý ÃáõÛÉ ¿ ï³ÉÇë Ñ³ÝÓÝ»Éáõ Ï³Ù ³ÛÉ Ï»ñåáí ÷áË³Ýó»Éáõ Çñ ù³Õ³ù³óÇÝ»ñÇó Ù»ÏÇÝ, ÙÇ³ÛÝ ³ÛÝ å³ÛÙ³Ýáí, áñ ³Û¹ ³ÝÓÁ Ïí»ñ³¹³ñÓíÇ ³Û¹ å»ïáõÃÛáõÝ ³ÛÝ ¹³ï³í×éÇ Ñ³Ù³Ó³ÛÝ å³ïÇÅ Ïñ»Éáõ Ñ³Ù³ñ, áñÁ Ï³Û³óí»É ¿ ³ÛÝ ¹³ï³í³ñáõÃÛ³Ý Ï³Ù í³ñáõÛÃÇ ³ñ¹ÛáõÝùáõÙ, áñÇ Ñ³Ù³ñ å³Ñ³Ýçí»É ¿ ³Û¹ ³ÝÓÇ Ñ³ÝÓÝáõÙÁ Ï³Ù ÷áË³ÝóáõÙÁ, ¨ ³Û¹ å»ïáõÃÛáõÝÝ áõ ³Û¹ ³ÝÓÇ Ñ³ÝÓÝÙ³Ý Ñ³Ù³ñ å³Ñ³Ýç Ý»ñÏ³Û³óñ³Í å»ïáõÃÛáõÝÁ Ñ³Ù³Ó³ÛÝ »Ý ³Û¹åÇëÇ å³ÛÙ³Ý³Ï³Ý Ñ³ÝÓÝÙ³Ý Ï³Ù ÷áË³ÝóÙ³Ý ³Û¹ ï³ñµ»ñ³ÏÇ ¨ ³ÛÉ å³ÛÙ³ÝÝ»ñÇ Ñ»ï, áñáÝù Ýñ³Ýù Ï³ñáÕ »Ý ï»ÕÇÝ Ñ³Ù³ñ»É, µ³í³ñ³ñ ÏÉÇÝÇ ëáõÛÝ Ñá¹í³ÍÇ 1-ÇÝ Ï»ïáõÙ Ýßí³Í å³ñï³Ï³ÝáõÃÛáõÝÝ»ñÇ Ï³ï³ñ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2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ò³ÝÏ³ó³Í ³ÝÓÇ, áñÝ ³Ý³½³ïáõÃÛ³Ý Ù»ç ¿ å³ÑíáõÙ, Ï³Ù áñÇ ÝÏ³ïÙ³Ùµ Ó»éÝ³ñÏí»É ¿ ó³ÝÏ³ó³Í ³ÛÉ ÙÇçáó, Ï³Ù Çñ³Ï³Ý³óíáõÙ ¿ í³ñáõÛÃ ëáõÛÝ ÎáÝí»ÝóÇ³ÛÇÝ Ñ³Ù³å³ï³ëË³Ý, »ñ³ßË³íáñíáõÙ ¿ ³ñ¹³ñ í»ñ³µ»ñÙáõÝù, ³Û¹ ÃíáõÙ Ý³¨` µáÉáñ Çñ³íáõÝùÝ»ñÇó áõ »ñ³ßËÇùÝ»ñÇó û·ïí»Éáõ ÑÝ³ñ³íáñáõÃÛáõÝ, ³ÛÝ å»ïáõÃÛ³Ý Çñ³íáõÝùÇ Ñ³Ù³Ó³ÛÝ, áñÇ ï³ñ³ÍùáõÙ ·ïÝíáõÙ ¿ ³Û¹ ³ÝÓÁ, ÇÝãå»ë Ý³¨` ÙÇç³½·³ÛÇÝ Çñ³íáõÝùÇ ÏÇñ³éíáÕ ¹ñáõÛÃÝ»ñÇ Ñ³Ù³Ó³ÛÝ, Ý»ñ³éÛ³É Ù³ñ¹áõ Çñ³íáõÝùÝ»ñÇ Ù³ëÇÝ ÙÇç³½·³ÛÇÝ Çñ³íáõÝùÁ: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lang w:val="de-DE"/>
        </w:rPr>
      </w:pPr>
      <w:r>
        <w:rPr>
          <w:rFonts w:eastAsia="Times Armenian" w:cs="Times Armenian" w:ascii="Times Armenian" w:hAnsi="Times Armenian"/>
          <w:lang w:val="de-DE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3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ºÝÃ³¹ñíáõÙ ¿, áñ 2-ñ¹ Ñá¹í³ÍáõÙ Ýßí³Í Ñ³Ýó³·áñÍáõÃÛáõÝÝ»ñÁ å»ïù ¿ Ý»ñ³éí»Ý Ø³ëÝ³ÏÇó å»ïáõÃÛáõÝÝ»ñÇ ÙÇç¨ Ñ³ÝÓÝÙ³Ý Ù³ëÇÝ ·áñÍáÕ  ó³ÝÏ³ó³Í å³ÛÙ³Ý³·ñáõÙ, áñå»ë Ñ³ÝÓÝÙ³Ý Ñ³Ý·»óÝáÕ Ñ³Ýó³·áñÍáõÃÛáõÝÝ»ñ, ÙÇÝã¨ ëáõÛÝ ÎáÝí»ÝóÇ³ÛÇ áõÅÇ Ù»ç ÙïÝ»ÉÁ: Ø³ëÝ³ÏÇó å»ïáõÃÛáõÝÝ»ñÁ å³ñï³íáñíáõÙ »Ý Ý»ñ³é»É ³Û¹åÇëÇ Ñ³Ýó³·áñÍáõÃÛáõÝÝ»ñÁ, áñå»ë Ñ³ÝÓÝÙ³Ý Ñ³Ý·»óÝáÕ Ñ³Ýó³·áñÍáõÃÛáõÝÝ»ñ, Ñ³ÝÓÝÙ³Ý Ù³ëÇÝ Ñ»ï³·³ÛáõÙ ÏÝùí»ÉÇù µáÉáñ å³ÛÙ³Ý³·ñ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ºñµ Ø³ëÝ³ÏÇó å»ïáõÃÛáõÝÁ, áñÁ Ñ³ÝÓÝáõÙÁ å³ÛÙ³Ý³íáñáõÙ ¿ å³ÛÙ³Ý³·ñÇ ³éÏ³ÛáõÃÛ³Ùµ, Ñ³ÝÓÝÙ³Ý Ù³ëÇÝ ËÝ¹ñ³Ýù ¿ ëï³ÝáõÙ ÙÛáõë Ø³ëÝ³ÏÇó å»ïáõÃÛáõÝÇó, áñÇ Ñ»ï ãáõÝÇ Ñ³ÝÓÝÙ³Ý Ù³ëÇÝ å³ÛÙ³Ý³·Çñ, Ñ³ÛóíáÕ å»ïáõÃÛáõÝÁ Ï³ñáÕ ¿, Çñ Ñ³Û»óáÕáõÃÛ³Ùµ, ¹Çï³ñÏ»É ëáõÛÝ ÎáÝí»ÝóÇ³Ý áñå»ë 2-ñ¹ Ñá¹í³ÍáõÙ Ýßí³Í Ñ³Ýó³·áñÍáõÃÛáõÝÝ»ñÇ Ñ»ï Ï³åí³Í Ñ³ÝÓÝÙ³Ý Ñ³Ù³ñ Çñ³í³Ï³Ý ÑÇÙù: Ð³ÝÓÝáõÙÝ Çñ³Ï³Ý³óíáõÙ ¿ Ñ³ÛóíáÕ å»ïáõÃÛ³Ý Çñ³íáõÝùáí Ý³Ë³ï»ëí³Í ³ÛÉ å³ÛÙ³ÝÝ»ñÇ å³Ñå³Ý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3. ²ÛÝ Ø³ëÝ³ÏÇó å»ïáõÃÛáõÝÝ»ñÁ, áñáÝù Ñ³ÝÓÝáõÙÁ ã»Ý å³ÛÙ³Ý³íáñáõÙ å³ÛÙ³</w:t>
        <w:softHyphen/>
        <w:t>Ý³·ñÇ ³éÏ³ÛáõÃÛ³Ùµ, Çñ»Ýó ÙÇç¨ Ñ³ñ³µ»ñáõÃÛáõÝÝ»ñáõÙ 2-ñ¹ Ñá¹í³ÍáõÙ Ýßí³Í Ñ³Ý</w:t>
        <w:softHyphen/>
        <w:t>ó³</w:t>
        <w:softHyphen/>
        <w:t>·áñÍáõÃÛáõÝÝ»ñÁ ¹Çï³ñÏáõÙ »Ý áñå»ë Ñ³ÛóíáÕ å»ïáõÃÛ³Ý Çñ³íáõÝùáí Ý³Ë³</w:t>
        <w:softHyphen/>
        <w:t>ï»ëí³Í å³ÛÙ³ÝÝ»ñÇ å³Ñå³ÝÙ³Ùµ Ñ³ÝÓÝÙ³Ý Ñ³Ý·»óÝáÕ  Ñ³Ýó³·áñ</w:t>
        <w:softHyphen/>
        <w:t>ÍáõÃ</w:t>
        <w:softHyphen/>
        <w:t>ÛáõÝ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4.  ²ÝÑñ³Å»ßïáõÃÛ³Ý ¹»åùáõÙ 2-ñ¹ Ñá¹í³ÍáõÙ Ýßí³Í Ñ³Ýó³·áñÍáõÃÛáõÝÝ»ñÇÝ å»ïù ¿ ³ñÓ³·³Ýù»É, Ø³ëÝ³ÏÇó å»ïáõÃÛáõÝÝ»ñÇ ÙÇç¨ Ñ³ÝÓÝÙ³Ý Ýå³ï³ÏÝ»ñáí, ÇÝãå»ë »Ã» ³Û¹ Ñ³Ýó³·áñÍáõÃÛáõÝÝ»ñÁ Ï³ï³ñí³Í ÉÇÝ»ÇÝ áã ÙÇ³ÛÝ ³ÛÝ í³ÛñáõÙ, áñï»Õ ï»ÕÇ ¿ áõÝ»ó»É ³Û¹ Ñ³Ýó³·áñÍáõÃÛáõÝÁ, ³ÛÉ¨ ³ÛÝ å»ïáõÃÛáõÝÝ»ñÇ ï³ñ³ÍùáõÙ, áñáÝù, 9-ñ¹ Ñá¹í³ÍÇ 1-ÇÝ ¨ 2-ñ¹ Ï»ï»ñÇÝ Ñ³Ù³å³</w:t>
        <w:softHyphen/>
        <w:t>ï³ë</w:t>
        <w:softHyphen/>
        <w:t>Ë³Ý, ë³ÑÙ³Ý»É »Ý Çñ»Ýó Çñ³í³½áñ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5. Ø³ëÝ³ÏÇó å»ïáõÃÛáõÝÝ»ñÇ ÙÇç¨ 2-ñ¹ Ñá¹í³ÍáõÙ Ýßí³Í Ñ³Ýó³·áñ</w:t>
        <w:softHyphen/>
        <w:t>ÍáõÃ</w:t>
        <w:softHyphen/>
        <w:t>ÛáõÝ</w:t>
        <w:softHyphen/>
        <w:t>Ý»ñÇ Ñ»ï Ï³åí³Í Ñ³ÝÓÝÙ³Ý Ù³ëÇÝ µáÉáñ å³ÛÙ³Ý³·ñ»ñÇ ¹ñáõÛÃÝ»ñÝ áõ å³ÛÙ³</w:t>
        <w:softHyphen/>
        <w:t>Ý³</w:t>
        <w:softHyphen/>
        <w:t>íáñ</w:t>
        <w:softHyphen/>
        <w:t>í³ÍáõÃÛáõÝÝ»ñÁ Ø³ëÝ³ÏÇó å»ïáõÃÛáõÝÝ»ñÇ ÙÇç¨ Ñ³ñ³µ»ñáõÃÛáõÝÝ»ñáõÙ Ñ³Ù³ñ</w:t>
        <w:softHyphen/>
        <w:t>íáõÙ »Ý ÷á÷áËí³Í ³ÛÝù³Ýáí, áñù³Ýáí ¹ñ³Ýù ³ÝÑ³Ù³ï»Õ»ÉÇ »Ý ëáõÛÝ ÎáÝí»ÝóÇ³ÛÇ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4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Ø³ëÝ³ÏÇó å»ïáõÃÛáõÝÝ»ñÁ ÙÇÙÛ³Ýó ÑÝ³ñ³íáñÇÝë ³ç³ÏóáõÙ »Ý 2-ñ¹ Ñá¹í³</w:t>
        <w:softHyphen/>
        <w:t>ÍáõÙ Ýßí³Í Ñ³Ýó³·áñÍáõÃÛáõÝÝ»ñÇ Ñ»ï³ùÝÝáõÃÛ³Ý, ùñ»³Ï³Ý Ñ»ï³åÝ¹Ù³Ý Ï³Ù Ñ³ÝÓÝÙ³Ý í³ñáõÛÃÝ»ñÇ Ñ»ï Ï³åí³Í Ñ³ñó»ñáõÙ. Ý»ñ³éÛ³É í³ñáõÛÃÝ»ñÇ Ñ³Ù³ñ ³ÝÑñ³</w:t>
        <w:softHyphen/>
        <w:t>Å»ßï` Çñ»Ýó ïñ³Ù³¹ñáõÃÛ³Ý ï³Ï ·ïÝíáÕ ³å³óáõÛóÝ»ñÇ ëï³óÙ³ÝÝ ûÅ³Ý¹³Ï»É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Ø³ëÝ³ÏÇó å»ïáõÃÛáõÝÝ»ñÁ Ï³ï³ñáõÙ »Ý ëáõÛÝ Ñá¹í³ÍÇ 1-ÇÝ Ï»ïáí Ý³Ë³</w:t>
        <w:softHyphen/>
        <w:t>ï»ë</w:t>
        <w:softHyphen/>
        <w:t>í³Í Çñ»Ýó å³ñï³íáñáõÃÛáõÝÝ»ñÁ` ÷áË³¹³ñÓ Çñ³í³Ï³Ý û·ÝáõÃÛ³Ý Ù³ëÇÝ ó³ÝÏ³</w:t>
        <w:softHyphen/>
        <w:t>ó³Í å³ÛÙ³Ý³·ñÇ Ï³Ù ³ÛÉ å³ÛÙ³Ý³íáñí³ÍáõÃÛáõÝÝ»ñÇ Ñ³Ù³Ó³ÛÝ, áñáÝù Ï³ñáÕ »Ý ·áÛáõÃÛáõÝ áõÝ»Ý³É Ýñ³Ýó ÙÇç¨: ²Û¹åÇëÇ å³ÛÙ³Ý³·ñ»ñÇ Ï³Ù å³ÛÙ³</w:t>
        <w:softHyphen/>
        <w:t>Ý³</w:t>
        <w:softHyphen/>
        <w:t>íáñí³ÍáõÃÛáõÝÝ»ñÇ µ³ó³Ï³ÛáõÃÛ³Ý ¹»åùáõÙ Ø³ëÝ³ÏÇó å»ïáõÃÛáõÝÝ»ñÁ ÙÇÙÛ³Ýó û·ÝáõÃÛáõÝ »Ý ïñ³Ù³¹ñáõÙ Çñ»Ýó Ý»ñå»ï³Ï³Ý Çñ³íáõÝùÇ Ñ³Ù³Ó³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5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-ñ¹ Ñá¹í³ÍáõÙ Ýßí³Í Ñ³Ýó³·áñÍáõÃÛáõÝÝ»ñÇó áã Ù»ÏÁ Ñ³ÝÓÝÙ³Ý Ï³Ù ÷áË³</w:t>
        <w:softHyphen/>
        <w:t>¹³ñÓ Çñ³í³Ï³Ý û·ÝáõÃÛ³Ý Ýå³ï³ÏÝ»ñáí ãÇ ¹Çï³ñÏíáõÙ áñå»ë ù³Õ³ù³Ï³Ý Ñ³Ýó³·áñÍáõÃÛáõÝ Ï³Ù ù³Õ³ù³Ï³Ý Ñ³Ýó³·áñÍáõÃÛ³Ý Ñ»ï Ï³åí³Í Ñ³Ýó³·áñ</w:t>
        <w:softHyphen/>
        <w:t>ÍáõÃ</w:t>
        <w:softHyphen/>
        <w:t>ÛáõÝ Ï³Ù ù³Õ³ù³Ï³Ý ß³ñÅ³éÇÃÝ»ñáí Ï³ï³ñí³Í Ñ³Ýó³·áñÍ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²Û¹ å³ï×³éáí ³Û¹åÇëÇ Ñ³Ýó³·áñÍáõÃÛ³Ý Ñ»ï Ï³åí³Í Ñ³ÝÓÝÙ³Ý Ï³Ù ÷áË³¹³ñÓ Çñ³í³Ï³Ý û·ÝáõÃÛ³Ý Ù³ëÇÝ ËÝ¹ñ³ÝùÁ ãÇ Ï³ñáÕ Ù»ñÅí»É ÙÇ³ÛÝ ³ÛÝ ÑÇÙùáí, áñ ³ÛÝ í»ñ³µ»ñáõÙ ¿ ù³Õ³ù³Ï³Ý Ñ³Ýó³·áñÍáõÃÛ³Ý Ï³Ù ù³Õ³ù³Ï³Ý Ñ³Ýó³·áñÍáõÃÛ³Ý Ñ»ï Ï³åí³Í Ñ³Ýó³·áñÍáõÃÛ³Ý Ï³Ù ù³Õ³ù³Ï³Ý ß³ñÅ³éÇÃÝ»ñáí Ï³ï³ñí³Í Ñ³Ýó³·áñÍáõÃÛ³Ý: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6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de-DE"/>
        </w:rPr>
      </w:pPr>
      <w:r>
        <w:rPr>
          <w:rFonts w:cs="Times Armenian" w:ascii="Times Armenian" w:hAnsi="Times Armenian"/>
          <w:lang w:val="de-DE"/>
        </w:rPr>
        <w:t>êáõÛÝ ÎáÝí»ÝóÇ³ÛáõÙ áãÇÝã ãå»ïù ¿ Ù»ÏÝ³µ³ÝíÇ áñå»ë áñ¨¿ ³ÝÓÇ Ñ³ÝÓÝáõÙÁ Ï³Ù ÷áË³¹³ñÓ û·ÝáõÃÛ³Ý ïñ³Ù³¹ñáõÙÁ å³ñï³íáñ»óÝáÕ, »Ã» Ñ³ÛóíáÕ Ø³ëÝ³ÏÇó å»ïáõÃÛáõÝÁ µ³í³ñ³ñ ÑÇÙù»ñ áõÝÇ »ÝÃ³¹ñ»Éáõ, áñ 2-ñ¹ Ñá¹í³ÍáõÙ Ýßí³Í Ñ³Ýó³·áñ</w:t>
        <w:softHyphen/>
        <w:t>ÍáõÃÛáõÝÝ»ñÇ Ñ»ï Ï³åí³Í Ñ³ÝÓÝÙ³Ý Ù³ëÇÝ Ï³Ù ³Û¹åÇëÇ Ñ³Ýó³·áñÍáõÃÛáõÝÝ»ñÇ Ñ»ï Ï³åí³Í ÷áË³¹³ñÓ Çñ³í³Ï³Ý û·ÝáõÃÛ³Ý Ù³ëÇÝ ËÝ¹ñ³ÝùÁ ¹³ï³Ï³Ý Ñ»ï³ùÝÝáõÃ</w:t>
        <w:softHyphen/>
        <w:t>Û³Ý Ï³Ù ³Û¹ ³ÝÓÇÝ å³ïÅ»Éáõ Ýå³ï³Ï áõÝÇ Ýñ³ é³ë³ÛÇ, ÏñáÝÇ, ù³Õ³ù³óÇáõÃÛ³Ý, ¿ÃÝÇÏ Í³·Ù³Ý Ï³Ù ù³Õ³ù³Ï³Ý Ñ³Ùá½ÙáõÝùÝ»ñÇ å³ï×³éáí, Ï³Ù áñ ³Û¹ ËÝ¹ñ³ÝùÇ µ³í³ñ³ñáõÙÁ, Ýßí³ÍÝ»ñÇó ó³ÝÏ³ó³ÍÇ å³ï×³éáí, íÝ³ë Ïå³ï×³éÇ ³Û¹ ³ÝÓÇ ¹ÇñùÇÝ</w:t>
      </w:r>
      <w:r>
        <w:rPr>
          <w:rFonts w:cs="Times Armenian" w:ascii="Times Armenian" w:hAnsi="Times Armenian"/>
          <w:color w:val="FF0000"/>
          <w:lang w:val="de-DE"/>
        </w:rPr>
        <w:t xml:space="preserve">: 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de-DE"/>
        </w:rPr>
      </w:pPr>
      <w:r>
        <w:rPr>
          <w:rFonts w:cs="Times Armenian" w:ascii="Times Armenian" w:hAnsi="Times Armenian"/>
          <w:color w:val="FF0000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7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²ÝÓÁ, áñÁ Ï³É³Ý³íáñíáõÙ Ï³Ù Çñ å³ïÇÅÁ ÏñáõÙ ¿ Ø³ëÝ³ÏÇó å»ïáõÃÛáõÝáõÙ, ¨ áñÇ Ý»ñÏ³ÛáõÃÛáõÝÁ ³ÛÉ Ø³ëÝ³ÏÇó å»ïáõÃÛáõÝáõÙ å³Ñ³ÝçíáõÙ ¿ óáõóÙáõÝùÝ»ñ ï³Éáõ, ³ÝÓÁ Ñ³ëï³ï»Éáõ Ï³Ù ëáõÛÝ ÎáÝí»ÝóÇ³ÛÇÝ Ñ³Ù³å³ï³ëË³Ý Ñ³Ýó³·áñÍáõÃÛáõÝÝ»ñÇ Ñ»ï Ï³åí³Í Ñ»ï³ùÝÝáõÃÛ³Ý Ï³Ù ùñ»³Ï³Ý Ñ»ï³åÝ¹Ù³Ý Ñ³Ù³ñ óáõóÙáõÝùÝ»ñ ï³Éáõ Ñ³ñóáõÙ ³ÛÉ û·ÝáõÃÛáõÝ ïñ³Ù³¹ñ»Éáõ Ýå³ï³ÏÝ»ñÇ Ñ³Ù³ñ, Ï³ñáÕ ¿ Ñ³ÝÓÝí»É Ñ»ï¨Û³É å³ÛÙ³Ý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³) ³Û¹ ³ÝÓÝ ÇÝùÝ³Ï³Ù ï³ÉÇë ¿ Çñ Ñ³Ù³Ó³ÛÝáõÃÛáõÝÁ ëï³óí³Í ï»Õ»</w:t>
        <w:softHyphen/>
        <w:t>Ï³ïíáõÃÛ³Ý ÑÇÙ³Ý íñ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µ) »ñÏáõ å»ïáõÃÛáõÝÝ»ñÇ Çñ³í³ëáõ Ù³ñÙÇÝÝ»ñÁ Ñ³Ù³Ó³ÛÝáõÃÛáõÝ »Ý Ó»éù µ»ñ»É ³ÛÝ å³ÛÙ³ÝÝ»ñáí, áñáÝù ³Û¹ å»ïáõÃÛáõÝÝ»ñÁ Ï³ñáÕ »Ý ÁÝ¹áõÝ»ÉÇ Ñ³Ù³ñ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2. êáõÛÝ Ñá¹í³ÍÇ Ýå³ï³ÏÝ»ñáí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³) ³ÛÝ å»ïáõÃÛáõÝÁ, áñÇÝ Ñ³ÝÓÝíáõÙ ¿ ³ÝÓÁ, Çñ³í³½áñ ¿ ¨ å³ñï³íáñ Ñ³ÝÓÝí³Í ³ÝÓÇÝ ³Ý³½³ïáõÃÛ³Ý Ù»ç å³Ñ»É, »Ã» ³ÛÝ å»ïáõÃÛáõÝÁ, áñÁ Ñ³ÝÓÝ»É ¿ ³ÝÓÇÝ, ³ÛÉ µ³Ý ãÇ ËÝ¹ñ»É Ï³Ù ³ÛÉ µ³Ý ãÇ áñáß»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µ) ³ÛÝ å»ïáõÃÛáõÝÁ, áñÇÝ Ñ³ÝÓÝíáõÙ ¿ ³ÝÓÁ, ³é³Ýó Ñ»ï³Ó·áõÙÝ»ñÇ Ï³ï³ñáõÙ ¿ ³ÛÝ å»ïáõÃÛ³ÝÁ ³Û¹ ³ÝÓÇÝ í»ñ³¹³ñÓÝ»Éáõ Çñ å³ñï³íáñáõÃÛáõÝÁ, áñÁ Ý³ËÏÇÝáõÙ Ñ³ÝÓÝ»É ¿ ³Û¹ ³ÝÓÇÝ, ÇÝãå»ë ¹³ Ñ³Ù³Ó³ÛÝ»óí»É ¿ Ý³Ë³å»ë Ï³Ù ³ÛÉ Ï»ñåáí »ñÏáõ å»ïáõÃÛáõÝÝ»ñÇ Çñ³í³ëáõ ÇßË³ÝáõÃÛáõÝÝ»ñÇ ÏáÕÙÇó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·) ³ÛÝ å»ïáõÃÛáõÝÁ, áñÇÝ Ñ³ÝÓÝíáõÙ ¿ ³ÝÓÁ, ãå»ïù ¿ ³Û¹ ³ÝÓÇÝ Ñ³ÝÓÝ³Í å»ïáõÃÛáõÝÇó å³Ñ³ÝçÇ Ýñ³ í»ñ³¹³ñÓÙ³Ý Ñ³Ù³ñ Ñ³ÝÓÝÙ³Ý í³ñáõÛÃ Ñ³ñáõó»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¹) ³ÛÝ å»ïáõÃÛáõÝáõÙ å³ïÇÅÁ Ïñ»Éáõ Å³ÙÏ»ïÇó, áñï»ÕÇó ³ÝÓÁ Ñ³ÝÓÝí»É ¿, Ñ³ÝíáõÙ ¿ ³ÛÝ å»ïáõÃÛáõÝáõÙ ³Ý³½³ïáõÃÛ³Ý Ù»ç å³Ñ»Éáõ Å³ÙÏ»ïÁ, áñÇÝ Ý³ Ñ³ÝÓÝí»É 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3. ²é³Ýó Ø³ëÝ³ÏÇó å»ïáõÃÛ³Ý Ñ³Ù³Ó³ÛÝáõÃÛ³Ý, áñï»ÕÇó, ëáõÛÝ Ñá¹í³ÍÇ Ñ³Ù³</w:t>
        <w:softHyphen/>
        <w:t>Ó³ÛÝ, å»ïù ¿ Ñ³ÝÓÝíÇ ³Ûë Ï³Ù ³ÛÝ ³ÝÓÁ, ³Û¹ ³ÝÓÁ, ³ÝÏ³Ë Çñ ù³Õ³ù³óÇáõÃÛáõÝÇó, »ÝÃ³Ï³ ã¿ Ñ»ï³åÝ¹Ù³Ý Ï³Ù Ï³É³ÝùÇ ï³Ï å³Ñí»Éáõ, ¨ Ýñ³ ³½³ïáõÃÛáõÝÁ áñ¨¿ Ï»ñåáí »ÝÃ³Ï³ ã¿ ë³ÑÙ³Ý³÷³ÏÙ³Ý ³ÛÝ å»ïáõÃÛ³Ý ï³ñ³ÍùáõÙ, áñÇÝ Ñ³ÝÓÝíáõÙ ¿ ³Û¹ ³ÝÓÁ` Ï³åí³Í Çñ ·áñÍáÕáõÃÛáõÝÝ»ñÇ Ï³Ù Çñ ÝÏ³ïÙ³Ùµ ë³ÑÙ³Ýí³Í ¹³ï³</w:t>
        <w:softHyphen/>
        <w:t>í×ÇéÝ»ñÇ Ñ»ï, ÙÇÝã¨ ³ÛÝ å»ïáõÃÛ³Ý ï³ñ³ÍùÇó Ù»ÏÝáõÙÁ, áñÇó Ñ³ÝÓÝí»É 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8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²é·ñ³í»Éáí Ï³Ù ³ÛÉ Ï»ñåáí Çñ ÑëÏáÕáõÃÛ³Ý ï³Ï í»ñóÝ»Éáí é³¹Çá³ÏïÇí ÝÛáõÃ»ñÁ, ë³ñù»ñÁ Ï³Ù ÙÇçáõÏ³ÛÇÝ ûµÛ»ÏïÝ»ñÁ 2-ñ¹ Ñá¹í³ÍáõÙ Ýßí³Í Ñ³Ýó³·áñ</w:t>
        <w:softHyphen/>
        <w:t>ÍáõÃÛáõÝÁ Ï³ï³ñí»Éáõó Ñ»ïá` ³ÛëåÇëÇ ³é³ñÏ³Ý»ñ Çñ ïñ³Ù³¹ñáõÃÛ³Ý ï³Ï áõÝ»óáÕ Ø³ëÝ³ÏÇó å»ïáõÃÛáõÝÁ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³) ÙÇçáóÝ»ñ ¿ Ó»éÝ³ñÏáõÙ é³¹Çá³ÏïÇí ÝÛáõÃÁ, ë³ñùÁ Ï³Ù ÙÇçáõÏ³ÛÇÝ ûµÛ»ÏïÁ íÝ³ë³½»ñÍ»Éáõ Ýå³ï³Ï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µ) ³å³ÑáíáõÙ ¿, áñ ó³ÝÏ³ó³Í ÙÇçáõÏ³ÛÇÝ ÝÛáõÃ å³ÑíÇ ²ïáÙ³ÛÇÝ ¿Ý»ñ·Ç³ÛÇ ÙÇç³½·³ÛÇÝ ·áñÍ³Ï³ÉáõÃÛ³Ý ÏÇñ³é»ÉÇ »ñ³ßËÇùÝ»ñÇÝ Ñ³Ù³å³ï³ëË³Ý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·) Ñ³ßíÇ ¿ ³éÝáõÙ ²ïáÙ³ÛÇÝ ¿Ý»ñ·Ç³ÛÇ ÙÇç³½·³ÛÇÝ ·áñÍ³Ï³ÉáõÃÛ³Ý ÏáÕÙÇó Ññ³å³ñ³Ïí³Í` ýÇ½ÇÏ³Ï³Ý å³ßïå³ÝáõÃÛ³Ý í»ñ³µ»ñÛ³É ³é³ç³ñÏáõÃÛáõÝÝ»ñÁ ¨ ³éáÕçáõÃÛ³Ý áõ ³Ýíï³Ý·áõÃÛ³Ý å³Ñå³ÝÙ³Ý áÉáñïÇ ëï³Ý¹³ñï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2-ñ¹ Ñá¹í³ÍáõÙ Ýßí³Í Ñ³Ýó³·áñÍáõÃÛ³Ý Ñ»ï Ï³åí³Í ó³ÝÏ³ó³Í í³ñáõÛÃÇ ³í³ñïÇó Ñ»ïá Ï³Ù ³í»ÉÇ ßáõï, »Ã» ¹³ ¿ å³Ñ³ÝçíáõÙ ÙÇç³½·³ÛÇÝ Çñ³íáõÝùáí, Ñ³Ù³å³ï³ëË³Ý Ø³ëÝ³ÏÇó å»ïáõÃÛáõÝÝ»ñÇ Ñ»ï ËáñÑñ¹³ÏóáõÃÛáõÝÝ»ñÇó Ñ»ïá (Ù³ëÝ³íáñ³å»ë` í»ñ³¹³ñÓÙ³Ý áõ å³ÑÙ³Ý å³ÛÙ³ÝÝ»ñÇ í»ñ³µ»ñÛ³É) ó³ÝÏ³ó³Í é³¹Çá³ÏïÇí ÝÛáõÃ, ë³ñù Ï³Ù ÙÇçáõÏ³ÛÇÝ ûµÛ»Ïï í»ñ³¹³ñÓíáõÙ ¿ ³ÛÝ Ø³ëÝ³ÏÇó å»ïáõÃÛ³ÝÁ, áñÇÝ å³ïÏ³ÝáõÙ ¿, ³ÛÝ Ø³ëÝ³ÏÇó å»ïáõÃÛ³ÝÁ, áñÇ ù³Õ³ù³óÇÝ Ï³Ù é»½Ç¹»ÝïÝ ¿ ³ÛÝ ýÇ½ÇÏ³Ï³Ý Ï³Ù Çñ³í³µ³Ý³Ï³Ý ³ÝÓÁ, áñÁ ³Û¹åÇëÇ é³¹Çá³ÏïÇí ÝÛáõÃÁ, ë³ñùÁ Ï³Ù ÙÇçáõÏ³ÛÇÝ ûµÛ»ÏïÁ ïÝûñÇÝáÕÝ ¿, Ï³Ù ³ÛÝ Ø³ëÝ³ÏÇó å»ïáõÃÛ³ÝÁ, áñÇ ï³ñ³ÍùÇó ¹ñ³Ýù Ñ³÷ßï³Ïí»É Ï³Ù ³ÛÉ Ï»ñåáí ³åûñÇÝÇ ëï³óí»É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3. ³) ºÃ» Ý»ñå»ï³Ï³Ý Ï³Ù ÙÇç³½·³ÛÇÝ Çñ³íáõÝùáí Ø³ëÝ³ÏÇó å»ïáõÃÛ³ÝÁ ³ñ·»ÉíáõÙ ¿ í»ñ³¹³ñÓÝ»É Ï³Ù ÁÝ¹áõÝ»É ³Û¹åÇëÇ é³¹Çá³ÏïÇí ÝÛáõÃ, ë³ñù Ï³Ù ÙÇçáõÏ³ÛÇÝ ûµÛ»Ïï, Ï³Ù »Ã» ³Û¹ Ù³ëÇÝ å³ÛÙ³Ý³íáñíáõÙ »Ý Ñ³Ù³å³ï³ëË³Ý Ø³ëÝ³ÏÇó å»ïáõÃÛáõÝÝ»ñÁ, ³å³ é³¹Çá³ÏïÇí ÝÛáõÃ, ë³ñù Ï³Ù ÙÇçáõÏ³ÛÇÝ ûµÛ»Ïï ïÝûñÇÝáÕ Ø³ëÝ³ÏÇó å»ïáõÃÛáõÝÁ, ëáõÛÝ Ñá¹í³ÍÇ 3-ñ¹ Ï»ïÇ ¹ñáõÛÃÝ»ñÁ å³Ñå³Ý»Éáí, ß³ñáõÝ³ÏáõÙ ¿ Ó»éÝ³ñÏ»É ëáõÛÝ Ñá¹í³ÍÇ 1-ÇÝ Ï»ïáõÙ Ýßí³Í ÙÇçáóÝ»ñÁ. ³Û¹åÇëÇ é³¹Çá³ÏïÇí ÝÛáõÃ»ñÁ, ë³ñù»ñÁ Ï³Ù ÙÇçáõÏ³ÛÇÝ ûµÛ»ÏïÝ»ñÝ û·ï³·áñÍíáõÙ »Ý µ³ó³é³å»ë Ë³Õ³Õ Ýå³ï³ÏÝ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µ) ºÃ» é³¹Çá³ÏïÇí ÝÛáõÃ, ë³ñù»ñ Ï³Ù ÙÇçáõÏ³ÛÇÝ ûµÛ»ÏïÝ»ñ ïÝûñÇÝáÕ Ø³ë</w:t>
        <w:softHyphen/>
        <w:t>Ý³</w:t>
        <w:softHyphen/>
        <w:t>ÏÇó å»ïáõÃÛ³Ý Ñ³Ù³ñ ¹ñ³Ýù ïÝûñÇÝ»ÉÝ ³ÝûñÇÝ³Ï³Ý ¿, ³å³ ³Û¹ å»ïáõÃÛáõÝÝ ³å³ÑáíáõÙ ¿, áñ ¹ñ³Ýù ÑÝ³ñ³íáñÇÝë ßáõï ÷áË³Ýóí»Ý ³ÛÝ å»ïáõÃÛ³ÝÁ, áñÇ Ñ³Ù³ñ ¹ñ³Ýó ïÝûñÇÝáõÙÝ ûñÇÝ³Ï³Ý ¿, ¨ áñÁ ³ÝÑñ³Å»ßïáõÃÛ³Ý ¹»åùáõÙ, ëáõÛÝ Ñá¹í³ÍÇ 1-ÇÝ Ï»ïÇ å³Ñ³ÝçÝ»ñÇÝ Ñ³Ù³å³ï³ëË³Ý, ³Û¹ å»ïáõÃÛ³Ý Ñ»ï ËáñÑñ¹³ÏóáõÃÛáõÝÝ»ñ ³ÝóÏ³óÝ»ÉÇë »ñ³ßËÇùÝ»ñ ¿ Ý»ñÏ³Û³óñ»É ¹ñ³Ýó íÝ³ë³½»ñÍÙ³Ý Ñ³Ù³ñ. ³Û¹åÇëÇ é³¹Çá³ÏïÇí ÝÛáõÃ»ñÁ, ë³ñù»ñÁ Ï³Ù ÙÇçáõÏ³ÛÇÝ ûµÛ»ÏïÝ»ñÝ û·ï³·áñÍíáõÙ »Ý µ³ó³é³å»ë Ë³Õ³Õ Ýå³ï³ÏÝ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4. ºÃ» ëáõÛÝ Ñá¹í³ÍÇ 1-ÇÝ ¨ 2-ñ¹ Ï»ï»ñáõÙ Ýßí³Í é³¹Çá³ÏïÇí ÝÛáõÃ»ñÁ, ë³ñù»ñÁ Ï³Ù ÙÇçáõÏ³ÛÇÝ ûµÛ»ÏïÝ»ñÁ ã»Ý å³ïÏ³ÝáõÙ Ø³ëÝ³ÏÇó å»ïáõÃÛáõÝÝ»ñÇó áñ¨¿ Ù»ÏÇÝ Ï³Ù Ø³ëÝ³ÏÇó å»ïáõÃÛ³Ý ù³Õ³ù³óáõ Ï³Ù é»½Ç¹»ÝïÇ áõ ã»Ý Ñ³÷ßï³Ïí»É Ï³Ù ³ÛÉ Ï»ñåáí ³åûñÇÝÇ ëï³óí»É Ø³ëÝ³ÏÇó å»ïáõÃÛ³Ý ï³ñ³ÍùÇó, Ï³Ù »Ã» å»ïáõÃÛáõÝÝ»ñÇó áã Ù»ÏÁ, ëáõÛÝ Ñá¹í³ÍÇ 3-ñ¹ Ï»ïÇÝ Ñ³Ù³å³ï³ëË³Ý, ãÇ ó³ÝÏ³ÝáõÙ ëï³Ý³É ³Û¹åÇëÇ ³é³ñÏ³Ý»ñ, ³å³, ëáõÛÝ Ñá¹í³ÍÇ 3.µ Ï»ïÇ ¹ñáõÛÃÝ»ñÁ å³Ñå³Ý»Éáí, ß³Ñ³·ñ·Çé å»ïáõÃÛáõÝÝ»ñÇ ¨ ó³ÝÏ³ó³Í Ñ³Ù³å³ï³ëË³Ý ÙÇç³½</w:t>
        <w:softHyphen/>
        <w:t xml:space="preserve">·³ÛÇÝ Ï³½Ù³Ï»ñåáõÃÛ³Ý ÙÇç¨ ËáñÑñ¹³ÏóáõÃÛáõÝÝ»ñÇó Ñ»ïá ³é³ÝÓÇÝ áñáßáõÙ ¿ ÁÝ¹áõÝíáõÙ ³ÛÝ Ù³ëÇÝ, Ã» ÇÝãå»ë å»ïù ¿ ¹ñ³Ýù ïÝûñÇÝ»É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5. êáõÛÝ Ñá¹í³ÍÇ 1-ÇÝ, 2-ñ¹, 3-ñ¹ ¨ 4-ñ¹ Ï»ï»ñÇ Ýå³ï³ÏÝ»ñáí` é³¹Çá³ÏïÇí ÝÛáõÃ»ñ, ë³ñù»ñ Ï³Ù ÙÇçáõÏ³ÛÇÝ ûµÛ»ÏïÝ»ñ ïÝûñÇÝáÕ Ø³ëÝ³ÏÇó å»ïáõÃÛáõÝÁ Ï³ñáÕ ¿ û·ÝáõÃÛáõÝ ËÝ¹ñ»É ÙÛáõë Ø³ëÝ³ÏÇó å»ïáõÃÛáõÝÝ»ñÇó, Ù³ëÝ³íáñ³å»ë` Ñ³Ù³å³</w:t>
        <w:softHyphen/>
        <w:t>ï³ëË³Ý Ø³ëÝ³ÏÇó å»ïáõÃÛáõÝÝ»ñÇó ¨ Ñ³Ù³å³ï³ëË³Ý ó³ÝÏ³ó³Í ÙÇç³½·³ÛÇÝ Ï³½Ù³Ï»ñåáõÃÛáõÝÇó, Ù³ëÝ³íáñ³å»ë` ²ïáÙ³ÛÇÝ ¿Ý»ñ·Ç³ÛÇ ÙÇç³½·³ÛÇÝ ·áñÍ³Ï³</w:t>
        <w:softHyphen/>
        <w:t>ÉáõÃÛáõÝÇó, ÇÝãå»ë Ý³¨` Ñ³Ù³·áñÍ³ÏóáõÃÛ³Ý ³é³ç³ñÏ ³Ý»É Ýñ³Ýó: Ø³ëÝ³ÏÇó å»ïáõÃÛáõÝÝ»ñÇÝ ¨ Ñ³Ù³å³ï³ëË³Ý ÙÇç³½·³ÛÇÝ Ï³½Ù³Ï»ñåáõÃÛáõÝÝ»ñÇÝ ËáñÑáõñ¹ ¿ ïñíáõÙ, ëáõÛÝ Ï»ïÇÝ Ñ³Ù³å³ï³ëË³Ý, û·ÝáõÃÛáõÝ ïñ³Ù³¹ñ»É ÑÝ³ñ³íáñáõÃÛáõÝÝ»ñÇ ³é³í»É³·áõÛÝ ã³÷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6. ²ÛÝ Ø³ëÝ³ÏÇó å»ïáõÃÛáõÝÁ, áñÁ, ëáõÛÝ Ñá¹í³ÍÇÝ Ñ³Ù³å³ï³ëË³Ý, ½µ³Õ</w:t>
        <w:softHyphen/>
        <w:t>íáõÙ ¿ é³¹Çá³ÏïÇí ÝÛáõÃÇ, ë³ñùÇ Ï³Ù ÙÇçáõÏ³ÛÇÝ ûµÛ»ÏïÇ ïÝûñÇÝÙ³Ùµ Ï³Ù å³Ñ</w:t>
        <w:softHyphen/>
        <w:t>å³Ý</w:t>
        <w:softHyphen/>
        <w:t>Ù³Ùµ, ï»Õ»Ï³óÝáõÙ ¿ ²ïáÙ³ÛÇÝ ¿Ý»ñ·Ç³ÛÇ ÙÇç³½·³ÛÇÝ ·áñÍ³Ï³ÉáõÃÛ³Ý ·ÉË³</w:t>
        <w:softHyphen/>
        <w:t>íáñ ïÝûñ»ÝÇÝ ³ÛÝ Ù³ëÇÝ, Ã» ÇÝãå»ë ¿ ïÝûñÇÝí»É Ï³Ù å³Ñå³Ýí»É ³Û¹ ÇñÁ: ²ïáÙ³ÛÇÝ ¿Ý»ñ·Ç³ÛÇ ÙÇç³½·³ÛÇÝ ·áñÍ³Ï³ÉáõÃÛ³Ý ·ÉË³íáñ ïÝûñ»ÝÝ ³Û¹ ï»Õ»</w:t>
        <w:softHyphen/>
        <w:t>ÏáõÃÛáõÝÝ»ñÁ ÷áË³ÝóáõÙ ¿  ÙÛáõë Ø³ëÝ³ÏÇó å»ïáõÃÛáõ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7. ºÃ», 2-ñ¹ Ñá¹í³ÍáõÙ Ýßí³Í Ñ³Ýó³·áñÍáõÃÛ³Ý í»ñ³µ»ñÛ³É ï»Õ»ÏáõÃÛáõÝÝ»ñÇ ï³ñ³ÍáõÙ ¿ ï»ÕÇ áõÝ»ó»É, ³å³ ëáõÛÝ Ñá¹í³ÍáõÙ áãÇÝã áñ¨¿ Ï»ñåáí ãÇ ßáß³÷áõÙ ÙÇçáõÏ³ÛÇÝ íÝ³ëÇ Ñ³Ù³ñ å³ï³ëË³Ý³ïíáõÃÛáõÝÁ Ï³ñ·³íáñáÕ ÙÇç³½·³ÛÇÝ Çñ³íáõÝùÇ ÝáñÙ»ñÁ ¨ ÙÇç³½·³ÛÇÝ Çñ³íáõÝùÇ ³ÛÉ ÝáñÙ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9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Ø³ëÝ³ÏÇó å»ïáõÃÛáõÝÁ, áñáõÙ Ñ³Ýó³·áñÍáõÃÛáõÝ Ï³ï³ñ»Éáõ Ù»ç Ï³ëÏ³ÍíáÕ ³ÝÓÇ ÝÏ³ïÙ³Ùµ ùñ»³Ï³Ý Ñ»ï³åÝ¹áõÙ ¿ Çñ³Ï³Ý³óíáõÙ, Çñ Ý»ñå»ï³Ï³Ý Çñ³íáõÝ</w:t>
        <w:softHyphen/>
        <w:t>ùÇÝ Ï³Ù ÏÇñ³éíáÕ ÁÝÃ³ó³Ï³ñ·»ñÇÝ Ñ³Ù³å³ï³ëË³Ý, í³ñáõÛÃÝ»ñÇ í»ñçÝ³Ï³Ý ³ñ¹ÛáõÝùÝ»ñÇ Ù³ëÇÝ ï»Õ»Ï³óÝáõÙ ¿ ØÇ³íáñí³Í ³½·»ñÇ Ï³½Ù³Ï»ñåáõÃÛ³Ý ·ÉË³íáñ ù³ñïáõÕ³ñÇÝ, áñÝ ³Û¹ ï»Õ»Ï³ïíáõÃÛáõÝÁ ÷áË³ÝóáõÙ ¿ ÙÛáõë Ø³ëÝ³ÏÇó å»ïáõÃ</w:t>
        <w:softHyphen/>
        <w:t xml:space="preserve">ÛáõÝÝ»ñ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0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Ø³ëÝ³ÏÇó å»ïáõÃÛáõÝÝ»ñÁ ÙÇÙÛ³Ýó Ñ»ï ËáñÑñ¹³ÏóáõÃÛáõÝÝ»ñ »Ý ³ÝóÏ³óÝáõÙ ³ÝÙÇç³Ï³Ýáñ»Ý Ï³Ù ØÇ³íáñí³Í ³½·»ñÇ Ï³½Ù³Ï»ñåáõÃÛ³Ý ·ÉË³íáñ ù³ñïáõÕ³ñÇ ÙÇçáóáí` ³ÝÑñ³Å»ßïáõÃÛ³Ý ¹»åùáõÙ ÙÇç³½·³ÛÇÝ Ï³½Ù³Ï»ñåáõÃÛáõÝÝ»ñÇ û·ÝáõÃÛ³Ùµ ëáõÛÝ ÎáÝí»ÝóÇ³ÛÇ ³ñ¹ÛáõÝ³í»ï ÏÇñ³ñÏáõÙÝ ³å³Ñáí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ab/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de-DE"/>
        </w:rPr>
        <w:tab/>
        <w:t>Ø³ëÝ³ÏÇó å»ïáõÃÛáõÝÝ»ñÁ Ï³ï³ñáõÙ »Ý Çñ»Ýó å³ñï³íáñáõÃÛáõÝÝ»ñÁ, ëáõÛÝ ÎáÝí»ÝóÇ³ÛÇÝ Ñ³Ù³å³ï³ëË³Ý, å»ïáõÃÛáõÝÝ»ñÇ ÇÝùÝÇßË³Ý Ñ³í³ë³ñáõÃÛ³Ý áõ ï³ñ³Íù³ÛÇÝ ³ÙµáÕç³Ï³ÝáõÃÛ³Ý ëÏ½µáõÝùÝ»ñÇÝ ¨ ³ÛÉ å»ïáõÃÛáõÝÝ»ñÇ Ý»ñùÇÝ ·áñÍ»ñÇÝ ãÙÇç³Ùï»Éáõ ëÏ½µáõÝùÇÝ Ñ³Ù³ÑáõÝã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2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êáõÛÝ ÎáÝí»ÝóÇ³ÛáõÙ áãÇÝã Ø³ëÝ³ÏÇó å»ïáõÃÛ³ÝÝ Çñ³íáõÝù ãÇ í»ñ³å³ÑáõÙ ÙÛáõë Ø³ëÝ³ÏÇó å»ïáõÃÛ³Ý ï³ñ³ÍùáõÙ Çñ³Ï³Ý³óÝ»Éáõ Çñ³í³½áñáõÃÛáõÝ ¨ ·áñÍ³</w:t>
        <w:softHyphen/>
        <w:t>éáõÛÃ</w:t>
        <w:softHyphen/>
        <w:t>Ý»ñ, áñáÝù µ³ó³é³å»ë í»ñ³å³Ñí³Í »Ý ³Û¹ Ø³ëÝ³ÏÇó å»ïáõÃÛ³Ý ÇßË³ÝáõÃÛáõÝÝ»ñÇÝ` í»ñçÇÝÇë Ý»ñå»ï³Ï³Ý Çñ³íáõÝù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3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1. ºñÏáõ Ï³Ù ³í»ÉÇ Ø³ëÝ³ÏÇó å»ïáõÃÛáõÝÝ»ñÇ ÙÇç¨ ëáõÛÝ ÎáÝí»ÝóÇ³ÛÇ Ù»ÏÝ³µ³ÝÙ³ÝÁ Ï³Ù ÏÇñ³éÙ³ÝÁ í»ñ³µ»ñáÕ ó³ÝÏ³ó³Í í»×, áñÁ ãÇ Ï³ñáÕ Ï³ñ·³íáñí»É µ³Ý³ÏóáõÃÛáõÝÝ»ñÇ ÙÇçáóáí áÕç³ÙÇï Å³Ù³Ý³Ï³Ñ³ïí³ÍáõÙ, Ýñ³ÝóÇó Ù»ÏÇ ËÝ¹ñ³Ýùáí ÷áË³ÝóíáõÙ ¿ ³ñµÇïñ³Å: ºÃ» ³ñµÇïñ³ÅÇ í»ñ³µ»ñÛ³É ËÝ¹ñ³Ýùáí ¹ÇÙ»Éáõ ûñí³ÝÇó Ñ»ïá` í»ó ³Ùëí³ ÁÝÃ³óùáõÙ, ÏáÕÙ»ñÁ ã»Ý Ï³ñáÕ³ÝáõÙ å³ÛÙ³Ý³</w:t>
        <w:softHyphen/>
        <w:t>íáñí»É ¹ñ³ Ó¨³íáñÙ³Ý ßáõñç, ³Û¹ ÏáÕÙ»ñÇó ó³ÝÏ³ó³ÍÁ Ï³ñáÕ ¿ í»×Á ÷áË³Ýó»É ØÇç³½·³ÛÇÝ ¹³ï³ñ³Ý` ¸³ï³ñ³ÝÇ Ï³ÝáÝ³¹ñáõÃÛ³ÝÁ Ñ³Ù³å³ï³ëË³Ý ¹ÇÙáõÙ Ý»ñÏ³Û³óÝ»É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2. Úáõñ³ù³ÝãÛáõñ å»ïáõÃÛáõÝ Ï³ñáÕ ¿ ëáõÛÝ ÎáÝí»ÝóÇ³ÛÇ ëïáñ³·ñÙ³Ý, í³í»ñ³óÙ³Ý, ÁÝ¹áõÝÙ³Ý, Ñ³ëï³ïÙ³Ý Ï³Ù ¹ñ³Ý ÙÇ³Ý³Éáõ Å³Ù³Ý³Ï Ñ³Ûï³ñ³ñ»É, áñ ëáõÛÝ Ñá¹í³ÍÇ 1-ÇÝ Ï»ïÇ ¹ñáõÛÃÝ»ñÝ Çñ Ñ³Ù³ñ å³ñï³¹Çñ ã»Ý: ØÛáõë Ø³ëÝ³ÏÇó å»ïáõÃÛáõÝÝ»ñÇ Ñ³Ù³ñ 1-ÇÝ Ï»ïÇ ¹ñáõÛÃÝ»ñÁ å³ñï³¹Çñ ã»Ý ³ÛÝ Ø³ëÝ³ÏÇó å»ïáõÃÛ³Ý Ñ»ï Ñ³ñ³µ»ñáõÃÛáõÝÝ»ñáõÙ, áñÝ ³Û¹åÇëÇ í»ñ³å³ÑáõÙ ¿ ³ñ»É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3. êáõÛÝ Ñá¹í³ÍÇ 2-ñ¹ Ï»ïÇÝ Ñ³Ù³å³ï³ëË³Ý í»ñ³å³ÑáõÙ ³ñ³Í ó³ÝÏ³ó³Í å»ïáõÃÛáõÝ Ï³ñáÕ ¿ ó³ÝÏ³ó³Í Å³Ù³Ý³Ï Ñ»ï í»ñóÝ»É ³Û¹ í»ñ³å³ÑáõÙÁ ØÇ³íáñí³Í ³½·»ñÇ Ï³½Ù³Ï»ñåáõÃÛ³Ý ·ÉË³íáñ ù³ñïáõÕ³ñÇÝ Í³Ýáõó»Éáõ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4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1. êáõÛÝ ÎáÝí»ÝóÇ³Ý ÜÛáõ ÚáñùáõÙ ·ïÝíáÕ ØÇ³íáñí³Í ³½·»ñÇ Ï³½Ù³</w:t>
        <w:softHyphen/>
        <w:t>Ï»ñ</w:t>
        <w:softHyphen/>
        <w:t>åáõÃÛ³Ý Ï»ÝïñáÝ³Ï³Û³ÝáõÙ µ³ó ¿ µáÉáñ å»ïáõÃÛáõÝÝ»ñÇ ëïáñ³·ñÙ³Ý Ñ³Ù³ñ 2005 Ãí³Ï³ÝÇ ë»åï»Ùµ»ñÇ 14-Çó ÙÇÝã¨ 2006 Ãí³Ï³ÝÇ ¹»Ïï»Ùµ»ñÇ 31-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2. êáõÛÝ ÎáÝí»ÝóÇ³Ý »ÝÃ³Ï³ ¿ í³í»ñ³óÙ³Ý, ÁÝ¹áõÝÙ³Ý Ï³Ù Ñ³ëï³ïÙ³Ý: ì³í»ñ³óÙ³Ý, ÁÝ¹áõÝÙ³Ý Ï³Ù Ñ³ëï³ïÙ³Ý Ù³ëÇÝ ÷³ëï³ÃÕÃ»ñÝ Ç å³Ñ »Ý Ñ³ÝÓÝíáõÙ ØÇ³íáñí³Í ³½·»ñÇ Ï³½Ù³Ï»ñåáõÃÛ³Ý ·ÉË³íáñ ù³ñïáõÕ³ñ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3. êáõÛÝ ÎáÝí»ÝóÇ³Ý µ³ó ¿ ó³ÝÏ³ó³Í å»ïáõÃÛ³Ý ÙÇ³Ý³Éáõ Ñ³Ù³ñ: ØÇ³Ý³Éáõ Ù³ëÇÝ ÷³ëï³ÃÕÃ»ñÝ Ç å³Ñ »Ý Ñ³ÝÓÝíáõÙ ØÇ³íáñí³Í ³½·»ñÇ Ï³½Ù³Ï»ñåáõÃÛ³Ý ·ÉË³íáñ ù³ñïáõÕ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5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1. êáõÛÝ ÎáÝí»ÝóÇ³Ý áõÅÇ Ù»ç ¿ ÙïÝáõÙ í³í»ñ³óÙ³Ý, ÁÝ¹áõÝÙ³Ý, Ñ³ëï³ïÙ³Ý Ï³Ù ÙÇ³Ý³Éáõ Ù³ëÇÝ ùë³Ý»ñÏáõ»ñáñ¹ ÷³ëï³ÃáõÕÃÁ ØÇ³íáñí³Í ³½·»ñÇ Ï³½Ù³</w:t>
        <w:softHyphen/>
        <w:t>Ï»ñåáõÃÛ³Ý ·ÉË³íáñ ù³ñïáõÕ³ñÇÝ Ç å³Ñ Ñ³ÝÓÝ»Éáõó Ñ»ïá` »ñ»ëáõÝ»ñáñ¹ 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2. Úáõñ³ù³ÝãÛáõñ å»ïáõÃÛ³Ý Ñ³Ù³ñ, áñÁ í³í»ñ³óÝáõÙ, ÁÝ¹áõÝáõÙ Ï³Ù Ñ³ëï³ïáõÙ ¿ ëáõÛÝ ÎáÝí»ÝóÇ³Ý Ï³Ù ÙÇ³ÝáõÙ ¿ ¹ñ³Ý í³í»ñ³óÙ³Ý, ÁÝ¹áõÝÙ³Ý, Ñ³ëï³ïÙ³Ý Ï³Ù ÙÇ³Ý³Éáõ Ù³ëÇÝ ùë³Ý»ñÏáõ»ñáñ¹ ÷³ëï³ÃáõÕÃÝ Ç å³Ñ Ñ³ÝÓÝ»Éáõó Ñ»ïá, ÎáÝí»ÝóÇ³Ý áõÅÇ Ù»ç ¿ ÙïÝáõÙ ³Û¹ å»ïáõÃÛ³Ý ÏáÕÙÇó í³í»ñ³óÙ³Ý, ÁÝ¹áõÝÙ³Ý, Ñ³ëï³ïÙ³Ý Ï³Ù ÙÇ³Ý³Éáõ Ù³ëÇÝ Çñ ÷³ëï³ÃáõÕÃÝ Ç å³Ñ Ñ³ÝÓÝí»Éáõó Ñ»ïá` »ñ»ëáõÝ»ñáñ¹ 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6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1. Ø³ëÝ³ÏÇó å»ïáõÃÛáõÝÁ Ï³ñáÕ ¿ ëáõÛÝ ÎáÝí»ÝóÇ³ÛáõÙ ÷á÷áËáõÃÛáõÝ Ï³ï³</w:t>
        <w:softHyphen/>
        <w:t>ñ»Éáõ í»ñ³µ»ñÛ³É ³é³ç³ñÏ Ý»ñÏ³Û³óÝ»É: ²é³ç³ñÏíáÕ ÷á÷áËáõÃÛáõÝÁ Ý»ñÏ³Û³óíáõÙ ¿ ³í³Ý¹³å³ÑÇÝ, áñÝ ³ÛÝ ³ÝÑ³å³Õ áõÕ³ñÏáõÙ ¿ µáÉáñ Ø³ëÝ³ÏÇó å»ïáõÃÛáõÝÝ»ñ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2. ºÃ» Ø³ëÝ³ÏÇó å»ïáõÃÛáõÝÝ»ñÇ Ù»Í Ù³ëÁ ¹ÇÙáõÙ ¿ ³í³Ý¹³å³ÑÇÝ ËáñÑñ¹³</w:t>
        <w:softHyphen/>
        <w:t>ÅáÕáí Ññ³íÇñ»Éáõ ËÝ¹ñ³Ýùáí, ³å³ ³í³Ý¹³å³ÑÁ Ññ³íÇñáõÙ ¿ µáÉáñ Ø³ëÝ³ÏÇó å»ïáõÃÛáõÝÝ»ñÇÝ` Ù³ëÝ³Ïó»Éáõ ³Û¹ ËáñÑñ¹³ÅáÕáíÇÝ, áñÝ ³ÝóÏ³óíáõÙ ¿ Ññ³í»ñÝ»ñÝ áõÕ³ñÏ»Éáõó Ñ»ïá` »ñ»ù ³ÙëÇó áã ßáõï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3. ÊáñÑñ¹³ÅáÕáíÇ Ù³ëÝ³ÏÇóÝ»ñÝ ³ÝáõÙ »Ý ³é³í»É³·áõÛÝÁ, áñå»ë½Ç ÷á÷á</w:t>
        <w:softHyphen/>
        <w:t>ËáõÃÛáõÝÝ»ñÝ ÁÝ¹áõÝí»Ý ÁÝ¹Ñ³Ýáõñ Ñ³Ù³Ó³ÛÝáõÃÛ³Ùµ: ºÃ» ¹³ ÑÝ³ñ³íáñ ã¿, ³å³ ÷á÷áËáõÃÛáõÝÝ»ñÝ ÁÝ¹áõÝíáõÙ »Ý µáÉáñ Ø³ëÝ³ÏÇó å»ïáõÃÛáõÝÝ»ñÇ Ó³ÛÝ»ñÇ »ñÏáõ »ññáñ¹ Ù»Í³Ù³ëÝáõÃÛ³Ùµ: ²í³Ý¹³å³ÑÁ ËáñÑñ¹³ÅáÕáíáõÙ ÁÝ¹áõÝí³Í ó³ÝÏ³ó³Í ÷á÷áËáõÃÛáõÝ áõÕ³ñÏáõÙ ¿ µáÉáñ Ø³ëÝ³ÏÇó å»ïáõÃÛáõ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4. êáõÛÝ Ñá¹í³ÍÇ 3-ñ¹ Ï»ïÇÝ Ñ³Ù³å³ï³ëË³Ý ÁÝ¹áõÝí³Í ÷á÷áËáõÃÛáõÝÝ áõÅÇ Ù»ç ¿ ÙïÝáõÙ Ûáõñ³ù³ÝãÛáõñ Ø³ëÝ³ÏÇó å»ïáõÃÛ³Ý Ñ³Ù³ñ, áñÝ Ç å³Ñ ¿ Ñ³ÝÓÝáõÙ ÷á÷áËáõÃÛáõÝÁ í³í»ñ³óÝ»Éáõ, ÁÝ¹áõÝ»Éáõ, ¹ñ³Ý ÙÇ³Ý³Éáõ Ï³Ù ³ÛÝ Ñ³ëï³ï»Éáõ Ù³ëÇÝ Çñ ÷³ëï³ÃáõÕÃÁ Ø³ëÝ³ÏÇó å»ïáõÃÛáõÝÝ»ñÇ »ñÏáõ »ññáñ¹Ç ÏáÕÙÇó Çñ»Ýó Ñ³Ù³å³</w:t>
        <w:softHyphen/>
        <w:t>ï³ëË³Ý ÷³ëï³ÃÕÃ»ñÝ ³í³Ý¹³å³ÑÇÝ Ç å³Ñ Ñ³ÝÓÝí»Éáõó Ñ»ïá` »ñ»ëáõÝ»ñáñ¹ ûñÁ: ¸ñ³ÝÇó Ñ»ïá ÷á÷áËáõÃÛáõÝÝ áõÅÇ Ù»ç ¿ ÙïÝáõÙ ó³ÝÏ³ó³Í Ø³ëÝ³ÏÇó å»ïáõÃÛ³Ý Ñ³Ù³ñ` ³Û¹ å»ïáõÃÛ³Ý ÏáÕÙÇó Ñ³Ù³å³ï³ëË³Ý ÷³ëï³ÃáõÕÃÝ Ç å³Ñ Ñ³ÝÓÝí»Éáõó Ñ»ïá` »ñ»ëáõÝ»ñáñ¹ 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7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1. ò³ÝÏ³ó³Í Ø³ëÝ³ÏÇó å»ïáõÃÛáõÝ Ï³ñáÕ ¿ ã»ÕÛ³É Ñ³Ûï³ñ³ñ»É ëáõÛÝ ÎáÝí»ÝóÇ³Ý ØÇ³íáñí³Í ³½·»ñÇ Ï³½Ù³Ï»ñåáõÃÛ³Ý ·ÉË³íáñ ù³ñïáõÕ³ñÇÝ áõÕÕí³Í ·ñ³íáñ Í³ÝáõóÙ³Ý ÙÇçáó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2. â»ÕÛ³É Ñ³Ûï³ñ³ñ»ÉÝ áõÅÇ Ù»ç ¿ ÙïÝáõÙ Í³ÝáõóáõÙÁ ØÇ³íáñí³Í ³½·»ñÇ Ï³½Ù³Ï»ñ</w:t>
        <w:softHyphen/>
        <w:t>åáõÃÛ³Ý ·ÉË³íáñ ù³ñïáõÕ³ñÇ ëï³Ý³Éáõó Ù»Ï ï³ñÇ Ñ»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28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êáõÛÝ ÎáÝí»ÝóÇ³ÛÇ µÝûñÇÝ³ÏÁ, áñÇ ³Ý·É»ñ»Ý, ³ñ³µ»ñ»Ý, Çëå³Ý»ñ»Ý, ãÇÝ³ñ»Ý, éáõë»ñ»Ý ¨ ýñ³Ýë»ñ»Ý ï»ùëï»ñÁ Ñ³í³ë³ñ³½áñ »Ý, Ç å³Ñ ¿ Ñ³ÝÓÝíáõÙ ØÇ³íáñí³Í ³½·»ñÇ Ï³½Ù³Ï»ñåáõÃÛ³Ý ·ÉË³íáñ ù³ñïáõÕ³ñÇÝ, áñÁ ëáõÛÝ ÎáÝí»ÝóÇ³ÛÇ Ñ³ëï³ï</w:t>
        <w:softHyphen/>
        <w:t xml:space="preserve">í³Í å³ï×»ÝÝ»ñÝ áõÕ³ñÏáõÙ ¿ µáÉáñ å»ïáõÃÛáõÝÝ»ñ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Æ Ð²êî²îàôØÜ àðÆ` Ý»ñùáëïáñ³·ñÛ³ÉÝ»ñÁ, Çñ»Ýó Ñ³Ù³å³ï³ëË³Ý Ï³é³í³ñáõÃÛáõÝÝ»ñÇ ÏáÕÙÇó å³ïß³× Ï»ñåáí ÉÇ³½áñí³Í ÉÇÝ»Éáí, ëïáñ³·ñ»óÇÝ ëáõÛÝ ÎáÝí»ÝóÇ³Ý, áñÁ ëïáñ³·ñÙ³Ý Ñ³Ù³ñ µ³óí»É ¿ ÜÛáõ ÚáñùáõÙ` ØÇ³íáñí³Í ³½·»ñÇ Ï³½Ù³Ï»ñåáõÃÛ³Ý Ï»ÝïñáÝ³Ï³Û³ÝáõÙ, 2005 Ãí³Ï³ÝÇ ë»åï»Ùµ»ñÇ 14-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de-DE"/>
        </w:rPr>
      </w:pPr>
      <w:r>
        <w:rPr>
          <w:rFonts w:cs="Times Armenian" w:ascii="Times Armenian" w:hAnsi="Times Armenian"/>
          <w:b/>
          <w:i/>
          <w:sz w:val="28"/>
          <w:szCs w:val="28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de-DE"/>
        </w:rPr>
      </w:pPr>
      <w:r>
        <w:rPr>
          <w:rFonts w:cs="Times Armenian" w:ascii="Times Armenian" w:hAnsi="Times Armenian"/>
          <w:b/>
          <w:i/>
          <w:sz w:val="28"/>
          <w:szCs w:val="28"/>
          <w:lang w:val="de-DE"/>
        </w:rPr>
        <w:t>ÎáÝí»ÝóÇ³Ý Ð³Û³ëï³ÝÇ Ð³Ýñ³å»ïáõÃÛ³Ý Ñ³Ù³ñ áõÅÇ Ù»ç ¿ Ùï»É 2010Ã. ÑáÏï»Ùµ»ñÇ 22-ÇÝ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de-DE"/>
        </w:rPr>
      </w:pPr>
      <w:r>
        <w:rPr>
          <w:rFonts w:cs="Times Armenian" w:ascii="Times Armenian" w:hAnsi="Times Armenian"/>
          <w:b/>
          <w:i/>
          <w:sz w:val="28"/>
          <w:szCs w:val="28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5:59:00Z</dcterms:created>
  <dc:creator>Smo</dc:creator>
  <dc:description/>
  <cp:keywords/>
  <dc:language>en-US</dc:language>
  <cp:lastModifiedBy>LEGAL</cp:lastModifiedBy>
  <cp:lastPrinted>2010-12-15T14:39:00Z</cp:lastPrinted>
  <dcterms:modified xsi:type="dcterms:W3CDTF">2010-12-15T10:40:00Z</dcterms:modified>
  <cp:revision>1243</cp:revision>
  <dc:subject/>
  <dc:title>ØÇçáõÏ³ÛÇÝ ³Ñ³µ»ÏãáõÃÛ³Ý ³Ïï»ñÇ ¹»Ù å³Ûù³ñÇ Ù³ëÇÝ ÙÇç³½•³ÛÇÝ ÏáÝí»ÝóÇ³</dc:title>
</cp:coreProperties>
</file>