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²Ú²êî²ÜÆ Ð²Üð²äºîàôÂÚ²Ü Î²è²ì²ðàôÂÚ²Ü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ì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ÆðÆ²ÚÆ ²ð²´²Î²Ü Ð²Üð²äºîàôÂÚ²Ü  Î²è²ì²ðàôÂÚ²Ü ØÆæºì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ºð¸ðàôØÜºðÆ  Êð²ÊàôêØ²Ü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ì öàÊ²¸²ðÒ ä²Þîä²ÜàôÂÚ²Ü Ø²êÆÜ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Î³é³í³ñáõÃÛáõÝÁ ¨ êÇñÇ³ÛÇ ²ñ³µ³Ï³Ý Ð³Ýñ³å»ïáõÃÛ³Ý Î³é³í³ñáõÃÛáõÝÁ (³ÛëáõÑ»ïª ä³ÛÙ³Ý³íáñíáÕ ÏáÕÙ»ñ)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szCs w:val="24"/>
        </w:rPr>
        <w:t xml:space="preserve">Ñ³ßíÇ ³éÝ»Éáí »ñÏáõ »ñÏñÝ»ñÇ ¨ Ýñ³Ýó ÅáÕáíáõñ¹Ý»ñÇ ÙÇç¨ µ³ñ»Ï³Ù³Ï³Ý ¨ Ñ³Ù³·áñÍ³Ïó³ÛÇÝ Ñ³ñ³µ»ñáõÃÛáõÝÝ»ñÁ, 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szCs w:val="24"/>
        </w:rPr>
        <w:t>Ýå³ï³Ï áõÝ»Ý³Éáí µ³ñ»Ýå³ëï å³ÛÙ³ÝÝ»ñ ëï»ÕÍ»É ÙÇ ä³ÛÙ³Ý³íáñíáÕ ÏáÕÙÇ Ý»ñ¹ñáÕÝ»ñÇ` ÙÛáõë ä³ÛÙ³Ý³íáñíáÕ ÏáÕÙÇ ï³ñ³ÍùáõÙ Ý»ñ¹ñáõÙÝ»ñ Ï³ï³ñ»Éáõ Ñ³Ù³ñ` ÇÝùÝÇßË³Ý Ñ³í³ë³ñáõÃÛ³Ý ¨ ÷áËß³Ñ³í»ïáõÃÛ³Ý ÑÇÙ³Ý íñ³,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¨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szCs w:val="24"/>
        </w:rPr>
        <w:t>ÁÝ¹áõÝ»Éáí, áñ Ý»ñ¹ñáõÙÝ»ñÇ Ëñ³ËáõëÙ³Ý ¨ å³ßïå³ÝáõÃÛ³Ý Ù³ëÇÝ Ñ³Ù³Ó³ÛÝ³·ÇñÁ ÏÝå³ëïÇ »ñÏáõ »ñÏñÝ»ñáõÙ Ý»ñ¹ñáõÙ³ÛÇÝ ·áñÍáõÝ»áõÃÛ³Ý ËÃ³ÝÙ³ÝÁ,</w:t>
      </w:r>
    </w:p>
    <w:p>
      <w:pPr>
        <w:pStyle w:val="TextBody"/>
        <w:spacing w:lineRule="auto" w:line="240"/>
        <w:jc w:val="both"/>
        <w:rPr>
          <w:rFonts w:ascii="Times Armenian" w:hAnsi="Times Armenian" w:eastAsia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Ñ³Ù³Ó³ÛÝ»óÇÝ Ñ»ï¨Û³ÉÇ Ù³ëÇÝ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Ý»ñ¹ñáõÙÝ»ñ¦ »½ñáõÛÃÁ Ýß³Ý³ÏáõÙ ¿` ·áõÛùÇ ó³ÝÏ³ó³Í ï»ë³Ï, áñÁ Ý»ñ¹ñíáõÙ ¿ ÙÇ ä³ÛÙ³Ý³íáñíáÕ ÏáÕÙÇ Ý»ñ¹ñáÕÇ ÏáÕÙÇó ÙÛáõë ä³ÛÙ³Ý³íáñíáÕ ÏáÕÙÇ ï³ñ³ÍùáõÙ` í»ñçÇÝÇë ûñ»ÝùÝ»ñÇÝ ¨ Ï³ÝáÝ³Ï³ñ·»ñÇÝ Ñ³Ù³å³ï³ëË³Ý, ¨  Ù³ëÝ³íáñ³å»ë, ë³Ï³ÛÝ áã µ³ó³é³å»ë Ý»ñ³éáõÙ ¿. 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Armenian" w:ascii="Times Armenian" w:hAnsi="Times Armenian"/>
          <w:szCs w:val="24"/>
        </w:rPr>
        <w:t>³) ß³ñÅ³Ï³Ý ¨ ³Ýß³ñÅ ·áõÛùÁ, ÇÝãå»ë Ý³¨ ³ÛÉ ·áõÛù³ÛÇÝ Çñ³íáõÝùÝ»ñÁ, ÇÝãåÇëÇù »Ý ·ñ³íÁ, ³ñïáÝáõÃÛáõÝÝ»ñÁ, »ñ³ßËÇùÝ»ñÁ ¨ ÝÙ³Ý ³ÛÉ Çñ³íáõÝùÝ»ñÁ,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Indent"/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µ³ÅÝ»ïáÙë»ñÁ, å³ñï³ïáÙë»ñÁ Ï³Ù ÙÛáõë ä³ÛÙ³Ý³íáñíáÕ ÏáÕÙÇ ï³ñ³ÍùáõÙ ·áñÍáÕ ÁÝÏ»ñáõÃÛáõÝÝ»ñáõÙ Ï³Ù Ñ³Ù³ï»Õ Ó»éÝ³ñÏáõÃÛáõÝÝ»ñáõÙ Ù³ëÝ³ÏóáõÃÛ³Ý ó³ÝÏ³ó³Í ³ÛÉ Ó¨»ñ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·) ³ñïáÝ³·ñ»ñÁ, ³ñ¹ÛáõÝ³µ»ñ³Ï³Ý ÝÙáõßÝ»ñÁ, ³é¨ïñ³ÛÇÝ Ýß³ÝÝ»ñÁ, ³é¨ïñ³ÛÇÝ ³Ýí³ÝáõÙÝ»ñÁ, §Ýááõ-Ñ³áõ¦-Ý ¨ Ùï³íáñ ë»÷³Ï³ÝáõÃÛ³Ý ³ÛÉ Çñ³íáõÝùÝ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¹) Ý»ñ¹ñáõÙÝ»ñÇÝ ³éÝãíáÕ ûñ»Ýùáí Ï³Ù å³ÛÙ³Ý³·ñáí ïñ³Ù³¹ñí³Í ·áñÍ³ñ³ñ ÏáÝó»ëÇ³Ý»ñÁ` Ý»ñ³éÛ³É µÝ³Ï³Ý å³ß³ñÝ»ñÇ Ñ»ï³½áïÙ³Ý ¨ ß³Ñ³·áñÍÙ³Ý ÏáÝó»ëÇ³Ý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§Ü»ñ¹ñáÕÝ»ñ¦ »½ñáõÛÃÁ Ýß³Ý³ÏáõÙ ¿.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³ÛÝ ýÇ½ÇÏ³Ï³Ý ³ÝÓÇÝù, áñáÝù Ñ³Ý¹Çë³ÝáõÙ »Ý »ñÏáõ å»ïáõÃÛáõÝÝ»ñÇó áñ¨¿ Ù»ÏÇ ù³Õ³ù³óÇ` Ñ³Ù³Ó³ÛÝ í»ñçÇÝÇë ûñ»ÝùÝ»ñÇ ¨ Ï³ÝáÝ³Ï³ñ·»ñÇ,</w:t>
      </w:r>
    </w:p>
    <w:p>
      <w:pPr>
        <w:pStyle w:val="TextBody"/>
        <w:spacing w:lineRule="auto" w:line="240"/>
        <w:ind w:left="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Armenian" w:ascii="Times Armenian" w:hAnsi="Times Armenian"/>
          <w:szCs w:val="24"/>
        </w:rPr>
        <w:t>µ) Çñ³í³µ³Ý³Ï³Ý ³ÝÓÇÝù Ï³Ù ³ÛÉ ïÝï»ë³Ï³Ý ÙÇáõÃÛáõÝÝ»ñ, áñáÝù ÑÇÙÝ³¹ñí»É »Ý ä³ÛÙ³Ý³íáñíáÕ ÏáÕÙ»ñÇó Ù»ÏÇ ûñ»ÝùÝ»ñÇ ¨ Ï³ÝáÝ³Ï³ñ·»ñÇ h³Ù³Ó³ÛÝ,  ¨ áñáÝó Çñ³í³µ³Ý³Ï³Ý Ñ³ëó»Ý ·ïÝíáõÙ ¿ ³Û¹ ä³ÛÙ³Ý³íáñíáÕ ÏáÕÙÇ ï³ñ³ÍùáõÙ:</w:t>
      </w:r>
    </w:p>
    <w:p>
      <w:pPr>
        <w:pStyle w:val="TextBody"/>
        <w:spacing w:lineRule="auto" w:line="240"/>
        <w:ind w:left="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§²é³Ýó áõß³óÙ³Ý¦ »½ñáõÛÃÁ Ñ³Ù³ñíáõÙ ¿ Ï³ï³ñí³Í, »Ã» ÷áË³ÝóáõÙÝ Çñ³Ï³Ý³óíáõÙ ¿ ³ÛÝåÇëÇ Å³Ù³Ý³Ï³Ñ³ïí³ÍáõÙ, áñÁ ëáíáñ³µ³ñ å³Ñ³ÝçíáõÙ ¿ ÙÇç³½·³ÛÇÝ ýÇÝ³Ýë³Ï³Ý åñ³ÏïÇÏ³ÛáõÙ:  </w:t>
      </w:r>
    </w:p>
    <w:p>
      <w:pPr>
        <w:pStyle w:val="TextBody"/>
        <w:spacing w:lineRule="auto" w:line="240"/>
        <w:ind w:left="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szCs w:val="24"/>
        </w:rPr>
        <w:t>4. §ºÏ³Ùáõï¦ »½ñáõÛÃÁ Ýß³Ý³ÏáõÙ ¿` Ý»ñ¹ñÙ³Ý ³ñ¹ÛáõÝùáõÙ ëï³óí³Í ·áõÙ³ñÝ»ñ, áñáÝù Ù³ëÝ³íáñ³å»ë, µ³Ûó áã µ³ó³é³å»ë Ý»ñ³éáõÙ »Ý ß³ÑáõÛÃÁ, ïáÏáëÝ»ñÁ, ß³Ñ³µ³ÅÇÝÝ»ñÁ, Ï³åÇï³ÉÇ ³×Á, éáÛ³ÉÃÇÝ»ñÁ ¨ í³ñÓ³ïñáõÃÛáõÝÝ»ñÁ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5. §î³ñ³Íù¦ »½ñáõÛÃÁ Ýß³Ý³ÏáõÙ ¿.</w:t>
      </w:r>
    </w:p>
    <w:p>
      <w:pPr>
        <w:pStyle w:val="TextBody"/>
        <w:spacing w:lineRule="auto" w:line="240"/>
        <w:ind w:left="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Ð³Û³ëï³ÝÇ Ð³Ýñ³å»ïáõÃÛ³Ý ¹»åùáõÙ` Ð³Û³ëï³ÝÇ Ð³Ýñ³å»ïáõÃÛ³Ý ó³Ù³ù³ÛÇÝ ï³ñ³ÍùÁ, Ý»ñùÇÝ çñ»ñÁ ¨ ¹ñ³Ýó í»ñ¨Ç û¹³ÛÇÝ ï³ñ³ÍáõÃÛáõÝÁ, áñáÝó ÝÏ³ïÙ³Ùµ Ð³Û³ëï³ÝÇ Ð³Ýñ³å»ïáõÃÛáõÝÝ Çñ³Ï³Ý³óÝáõÙ ¿ ÇÝùÝÇßË³Ý Çñ³íáõÝùÝ»ñ ¨ áõÝÇ Çñ³í³ëáõÃÛáõÝ` Ñ³Ù³Ó³ÛÝ Çñ ·áñÍáÕ ³½·³ÛÇÝ ûñ»ÝùÝ»ñÇ ¨ ÙÇç³½·³ÛÇÝ Çñ³íáõÝùÇ: 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szCs w:val="24"/>
        </w:rPr>
        <w:t>§êÇñÇ³¦, ÙÇç³½·³ÛÇÝ Çñ³íáõÝùÇ Ñ³Ù³Ó³ÛÝ, Ýß³Ý³ÏáõÙ ¿` êÇñÇ³ÛÇ ²ñ³µ³Ï³Ý Ð³Ýñ³å»ïáõÃÛ³Ý ï³ñ³ÍùÝ»ñÁ, Ý»ñ³éÛ³É Ý»ñùÇÝ çñ»ñÁ, Íáí³ÛÇÝ ï³ñ³ÍùÝ»ñÁ, ëïáñçñÛ³ ï³ñ³ÍùÝ»ñÁ ¨ ¹ñ³Ýó í»ñ¨Ç û¹³ÛÇÝ ï³ñ³ÍáõÃÛáõÝÁ, áñáÝó ÝÏ³ïÙ³Ùµ êÇñÇ³Ý áõÝÇ ÇÝùÝÇßË³Ý Çñ³íáõÝùÝ»ñ, ÇÝãå»ë Ý³¨` ³ÛÉ Ù»ñÓ³÷ÝÛ³ ï³ñ³ÍùÝ»ñ, áñáÝó ÝÏ³ïÙ³Ùµ êÇñÇ³Ý áõÝÇ ÇÝùÝÇßË³Ý Çñ³íáõÝùÝ»ñ Çñ³Ï³Ý³óÝ»Éáõ Çñ³íáõÝù µÝ³Ï³Ý å³ß³ñÝ»ñÇ Ñ»ï³½áïÙ³Ý, ß³Ñ³·áñÍÙ³Ý ¨ å³Ñå³ÝÙ³Ý Ýå³ï³ÏÝ»ñáí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»ñ¹ñáõÙÝ»ñÇ Ëñ³ËáõëáõÙ ¨ å³ßïå³Ý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</w:rPr>
        <w:t>Úáõñ³ù³ÝãÛáõñ ä³ÛÙ³Ý³íáñíáÕ ÏáÕÙ å»ïù ¿ Ëñ³ËáõëÇ ¨ µ³ñ»Ýå³ëï å³ÛÙ³ÝÝ»ñ ëï»ÕÍÇ Çñ ï³ñ³ÍùáõÙ ÙÛáõë ä³ÛÙ³Ý³íáñíáÕ ÏáÕÙÇ Ý»ñ¹ñáÕÝ»ñÇ ÏáÕÙÇó ³Û¹ ï³ñ³ÍùáõÙ Ý»ñ¹ñáõÙÝ»ñ Ï³ï³ñ»Éáõ Ñ³Ù³ñ ¨ å»ïù ¿ ÁÝ¹áõÝÇ ³Û¹  Ý»ñ¹ñáõÙÝ»ñÁ` Çñ ûñ»ÝùÝ»ñÇ ¨ Ï³ÝáÝ³Ï³ñ·»ñÇ Ñ³Ù³Ó³ÛÝ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</w:rPr>
        <w:t>2. Úáõñ³ù³ÝãÛáõñ ä³ÛÙ³Ý³íáñíáÕ ÏáÕÙÇ Ý»ñ¹ñáÕÝ»ñÇ Ý»ñ¹ñáõÙÝ»ñÇ ÝÏ³ïÙ³Ùµ å»ïù ¿ Ùßï³å»ë óáõó³µ»ñíÇ ³ñ¹³ñ ¨ Ñ³í³ë³ñ í»ñ³µ»ñÙáõÝù, ¨ Ý»ñ¹ñáÕÝ»ñÁ å»ïù ¿ ëï³Ý³Ý å³ïß³× å³ßïå³ÝáõÃÛáõÝ ¨ ³å³ÑáíáõÃÛáõÝ ÙÛáõë ä³ÛÙ³Ý³</w:t>
        <w:softHyphen/>
        <w:t>íáñíáÕ ÏáÕÙÇ ï³ñ³ÍùáõÙ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é³í»É µ³ñ»Ýå³ëï é»ÅÇÙÇ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Times Armenian" w:ascii="Times Armenian" w:hAnsi="Times Armenian"/>
        </w:rPr>
        <w:t>ØÇ ä³ÛÙ³Ý³íáñíáÕ ÏáÕÙÇ Ý»ñ¹ñáÕÝ»ñÇ ÁÝ¹áõÝí³Í Ý»ñ¹ñáõÙÝ»ñÁ, áñáÝù Ï³ï³ñí»É »Ý ÙÛáõë ä³ÛÙ³Ý³íáñíáÕ ÏáÕÙÇ ï³ñ³ÍùáõÙ í»ñçÇÝÇë ûñ»ÝùÝ»ñÇ ¨ Ï³ÝáÝ³Ï³ñ·»ñÇ Ñ³Ù³Ó³ÛÝ, Ïëï³Ý³Ý ÙÛáõë ä³ÛÙ³Ý³íáñíáÕ ÏáÕÙÇ ï³ñ³ÍùáõÙ Çñ³í³Ï³Ý å³ßïå³ÝáõÃÛáõÝ ¨ ³ñ¹³ñ³óÇ í»ñ³µ»ñÙáõÝù áã å³Ï³ë µ³ñ»Ýå³ëï å³ÛÙ³ÝÝ»ñáí, ù³Ý ³ÛÝ í»ñ³µ»ñÙáõÝùÝ ¿, áñÁ óáõó³µ»ñíáõÙ ¿ ë»÷³Ï³Ý Ý»ñ¹ñáÕÝ»ñÇ Ï³Ù ÝÙ³Ý Çñ³íÇ×³ÏáõÙ ·ïÝíáÕ áñ¨¿ »ññáñ¹ å»ïáõÃÛ³Ý Ý»ñ¹ñáÕÝ»ñÇ ÝÏ³ïÙ³Ùµ, »Ã» ³ÛÝ ³í»ÉÇ µ³ñ»Ýå³ëï ¿:</w:t>
      </w:r>
    </w:p>
    <w:p>
      <w:pPr>
        <w:pStyle w:val="TextBody"/>
        <w:spacing w:lineRule="auto" w:line="240"/>
        <w:ind w:left="360" w:hanging="0"/>
        <w:jc w:val="both"/>
        <w:rPr>
          <w:rFonts w:ascii="Times Armenian" w:hAnsi="Times Armenian" w:cs="Times Armenian"/>
          <w:bCs/>
          <w:szCs w:val="24"/>
        </w:rPr>
      </w:pPr>
      <w:r>
        <w:rPr>
          <w:rFonts w:cs="Times Armenian" w:ascii="Times Armenian" w:hAnsi="Times Armenian"/>
          <w:bCs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Cs/>
          <w:szCs w:val="24"/>
        </w:rPr>
        <w:t xml:space="preserve">2. ºÃ» ä³ÛÙ³Ý³íáñíáÕ ÏáÕÙÁ Ñ³ïáõÏ </w:t>
      </w:r>
      <w:r>
        <w:rPr>
          <w:rFonts w:cs="Times Armenian" w:ascii="Times Armenian" w:hAnsi="Times Armenian"/>
          <w:szCs w:val="24"/>
        </w:rPr>
        <w:t>³ñïáÝáõÃÛáõÝÝ»ñ ¿</w:t>
      </w:r>
      <w:r>
        <w:rPr>
          <w:rFonts w:cs="Times Armenian" w:ascii="Times Armenian" w:hAnsi="Times Armenian"/>
          <w:bCs/>
          <w:szCs w:val="24"/>
        </w:rPr>
        <w:t xml:space="preserve"> ïñ³Ù³¹ñáõÙ áñ¨¿ </w:t>
      </w:r>
      <w:r>
        <w:rPr>
          <w:rFonts w:cs="Times Armenian" w:ascii="Times Armenian" w:hAnsi="Times Armenian"/>
          <w:szCs w:val="24"/>
        </w:rPr>
        <w:t>»ññáñ¹ å»ïáõÃÛ³Ý Ý»ñ¹ñáÕÝ»ñÇÝ ³½³ï ³é¨ïñÇ ·áïÇ, Ù³ùë³ÛÇÝ ÙÇáõÃÛáõÝ, ÁÝ¹Ñ³Ýáõñ ßáõÏ³ Ï³Ù ï³ñ³Í³ßñç³Ý³ÛÇÝ ÝÙ³Ý ³ÛÉ Ï³½Ù³Ï»ñåáõÃÛáõÝ ëï»ÕÍáÕ Ñ³Ù³Ó³ÛÝ³·ñÇ Ï³Ù ÏñÏÝ³ÏÇ Ñ³ñÏáõÙÇó Ëáõë³÷»Éáõ Ù³ëÇÝ Ñ³Ù³Ó³ÛÝ³·ñÇ ÑÇÙ³Ý íñ³, ³å³ Ý³ å³ñï³íáñí³Í ã¿ ÝÙ³Ý ³ñïáÝáõÃÛáõÝÝ»ñ ïñ³Ù³¹ñ»É ÙÛáõë ä³ÛÙ³Ý³íáñíáÕ ÏáÕÙÇ Ý»ñ¹ñáÕÝ»ñÇÝ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4</w:t>
      </w:r>
    </w:p>
    <w:p>
      <w:pPr>
        <w:pStyle w:val="Heading1"/>
        <w:rPr>
          <w:szCs w:val="24"/>
        </w:rPr>
      </w:pPr>
      <w:r>
        <w:rPr>
          <w:szCs w:val="24"/>
        </w:rPr>
        <w:t>úï³ñáõ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/>
        <w:jc w:val="both"/>
        <w:rPr>
          <w:szCs w:val="24"/>
        </w:rPr>
      </w:pPr>
      <w:r>
        <w:rPr>
          <w:rFonts w:cs="Times Armenian" w:ascii="Times Armenian" w:hAnsi="Times Armenian"/>
          <w:szCs w:val="24"/>
        </w:rPr>
        <w:tab/>
        <w:tab/>
        <w:t xml:space="preserve">1. ä³ÛÙ³Ý³íáñíáÕ ÏáÕÙ»ñÇó Ûáõñ³ù³ÝãÛáõñÇ Ý»ñ¹ñáÕÝ»ñÇ Ý»ñ¹ñáõÙÝ»ñÁ ÙÛáõë ä³ÛÙ³Ý³íáñíáÕ ÏáÕÙÇ ï³ñ³ÍùáõÙ ãå»ïù ¿ ûï³ñí»Ý, ë»÷³Ï³Ý³½ñÏí»Ý, ³½·³ÛÝ³óí»Ý Ï³Ù »ÝÃ³ñÏí»Ý ûï³ñÙ³ÝÁ, ë»÷³Ï³Ý³½ñÏÙ³ÝÁ ¨ ³½·³ÛÝ³óÙ³ÝÁ Ñ³Ù³ñÅ»ù Ñ»ï¨³ÝùÝ»ñ áõÝ»óáÕ ³ÛÉ ÙÇçáóÝ»ñÇ ÏÇñ³éÙ³Ý (³ÛëáõÑ»ïª ûï³ñáõÙ): Ü»ñ¹ñáõÙÝ»ñÁ Ï³ñáÕ »Ý ûï³ñí»É Ñ³ë³ñ³ÏáõÃÛ³Ý ¨ å»ïáõÃÛ³Ý Ï³ñÇùÝ»ñÇ Ñ³Ù³ñ ÙÇ³ÛÝ µ³ó³éÇÏ ¹»åù»ñáõÙ, »ñµ ·»ñ³Ï³ÛáõÙ »Ý Ñ³Ýñ³ÛÇÝ ß³Ñ»ñÁ, ûñ»Ýùáí ë³ÑÙ³Ýí³Í Ï³ñ·áí, ³ÝËïñ³Ï³ÝáõÃÛ³Ý ÑÇÙ³Ý íñ³ ¨ Ñ³Ù³ñÅ»ù ÷áËÑ³ïáõóÙ³Ùµ, áñÁ å»ïù ¿ í×³ñíÇ ûï³ñÙ³Ý ÙÇçáóÝ»ñ Ó»éÝ³ñÏáÕ` ÁÝ¹áõÝáÕ »ñÏñÇ ë³ÑÙ³Ý³¹ñáõÃÛ³Ý ¨ ûñ»ÝùÝ»ñÇ Ñ³Ù³Ó³ÛÝ: ²Û¹ ÷áËÑ³ïáõóáõÙÁ å»ïù ¿ Ñ³Ù³ñÅ»ù ÉÇÝÇ ûï³ñíáÕ Ý»ñ¹ñáõÙÝ»ñÇ Çñ³Ï³Ý ßáõÏ³Û³Ï³Ý ³ñÅ»ùÇÝ` ³ÝÙÇç³å»ë ûï³ñáõÙÇó Ï³Ù ûï³ñáõÙÁ Ñ³Ýñáñ»Ý Ñ³ÛïÝÇ ¹³éÝ³Éáõó ³é³ç, å»ïù ¿ Ý»ñ³éÇ Ùáï³Éáõï ïáÏáëÝ»ñÁ` Ñ³ßí³ñÏí³Í ÏÇñ³é»ÉÇ ³é¨ïñ³ÛÇÝ ïáÏáë³¹ñáõÛùáí ûï³ñÙ³Ý ÷³ëï³óÇ ûñí³ÝÇó ÙÇÝã¨ í×³ñÙ³Ý ³Ùë³ÃÇíÁ, ¨ å»ïù ¿ ÉÇÝÇ ³ñ¹ÛáõÝ³í»ï Ï»ñåáí Çñ³óí»ÉÇ:  </w:t>
      </w:r>
    </w:p>
    <w:p>
      <w:pPr>
        <w:pStyle w:val="TextBody"/>
        <w:spacing w:lineRule="auto" w:line="240"/>
        <w:ind w:left="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szCs w:val="24"/>
        </w:rPr>
        <w:t>2. úï³ñÙ³Ý ¨ ÷áËÑ³ïáõóÙ³Ý ¹»åùáõÙ Ïóáõó³µ»ñíÇ áã å³Ï³ë µ³ñ»Ýå³ëï í»ñ³µ»ñÙáõÝù, ù³Ý ³ÛÝ í»ñ³µ»ñÙáõÝùÝ ¿, áñÁ ä³ÛÙ³Ý³íáñíáÕ ÏáÕÙÁ óáõó³µ»ñáõÙ ¿ Çñ Ï³Ù áñ¨¿ »ññáñ¹ å»ïáõÃÛ³Ý Ý»ñ¹ñáÕÝ»ñÇ ÝÏ³ïÙ³Ùµ: öáËÑ³ïáõóáõÙÁ å»ïù ¿ Ï³ï³ñíÇ ³½³ï ÷áË³ñÏ»ÉÇ ³ñÅáõÛÃáí:</w:t>
      </w:r>
    </w:p>
    <w:p>
      <w:pPr>
        <w:pStyle w:val="TextBody"/>
        <w:spacing w:lineRule="auto" w:line="240"/>
        <w:jc w:val="both"/>
        <w:rPr>
          <w:rFonts w:ascii="Times Armenian" w:hAnsi="Times Armenian" w:eastAsia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3. ØÇ ä³ÛÙ³Ý³íáñíáÕ ÏáÕÙÇ ³ÛÝ Ý»ñ¹ñáÕÝ»ñÁ, áñáÝó ÝÏ³ïÙ³Ùµ ûï³ñáõÙ ¿ Ï³ï³ñí»É, áõÝ»Ý ÙÛáõë ä³ÛÙ³Ý³íáñíáÕ ÏáÕÙÇ ¹³ï³Ï³Ý Ï³Ù ³ÛÉ ³ÝÏ³Ë Ù³ñÙÝÇ ÏáÕÙÇó Çñ»Ýó ·áñÍÇ ¨ Ý»ñ¹ñáõÙÝ»ñÇ ·Ý³Ñ³ïÙ³Ý ßáõï³÷áõÛÃ í»ñ³Ý³ÛÙ³Ý Çñ³íáõÝù` ëáõÛÝ Ñá¹í³ÍáõÙ ë³ÑÙ³Ýí³Í ëÏ½µáõÝùÝ»ñÇ Ñ³Ù³Ó³Û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4</w:t>
      </w:r>
      <w:r>
        <w:rPr/>
        <w:t xml:space="preserve">. </w:t>
      </w:r>
      <w:r>
        <w:rPr>
          <w:rFonts w:cs="Times Armenian" w:ascii="Times Armenian" w:hAnsi="Times Armenian"/>
        </w:rPr>
        <w:t>ºñµ ÙÇ ä³ÛÙ³Ý³íáñíáÕ ÏáÕÙÁ ûï³ñáõÙ ¿ ³ÛÝ ÁÝÏ»ñáõÃÛ³Ý ³ÏïÇíÝ»ñÁ, áñÁ ÑÇÙÝ³¹ñí»É Ï³Ù Ï³½Ù³íáñí»É ¿ Çñ ûñ»ÝùÝ»ñÇ ¨ Ï³ÝáÝ³Ï³ñ·»ñÇ Ñ³Ù³Ó³ÛÝ, ¨ áñáõÙ ÙÛáõë ä³ÛÙ³Ý³íáñíáÕ ÏáÕÙÇ Ý»ñ¹ñáÕÝ»ñÁ Ñ³Ý¹Çë³ÝáõÙ »Ý µ³ÅÝ»ïáÙë»ñÇ, å³ñï³ïáÙë»ñÇ Ï³Ù Ù³ëÝ³ÏóáõÃÛ³Ý ³ÛÉ Ó¨»ñÇ ë»÷³Ï³Ý³ï»ñ, ÏÇñ³éíáõÙ »Ý ëáõÛÝ Ñá¹í³ÍÇ ¹ñáõÛÃÝ»ñÁ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5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ìÝ³ëÝ»ñÇ ÷áËÑ³ïáõóáõÙ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szCs w:val="24"/>
        </w:rPr>
        <w:t>1.</w:t>
        <w:tab/>
        <w:t>ØÇ ä³ÛÙ³Ý³íáñíáÕ ÏáÕÙÇ ³ÛÝ Ý»ñ¹ñáÕÝ»ñÇÝ, áñáÝó Ý»ñ¹ñáõÙÝ»ñÁ ÙÛáõë ä³ÛÙ³Ý³íáñíáÕ ÏáÕÙÇ ï³ñ³ÍùáõÙ íÝ³ëÝ»ñ »Ý ÏñáõÙ å³ï»ñ³½ÙÇ Ï³Ù ³ÛÉ ½ÇÝí³Í ÁÝ¹Ñ³ñáõÙÝ»ñÇ, Ñ»Õ³÷áËáõÃÛ³Ý, ³ñï³Ï³ñ· ¹ñáõÃÛ³Ý, ËéáíáõÃÛ³Ý, ù³Õ³ù³</w:t>
        <w:softHyphen/>
        <w:t>óÇ³Ï³Ý ³ÝÏ³ñ·áõÃÛáõÝÝ»ñÇ Ï³Ù ³åëï³ÙµáõÃÛ³Ý Ñ»ï¨³Ýùáí ³Û¹ ä³ÛÙ³</w:t>
        <w:softHyphen/>
        <w:t>Ý³íáñíáÕ ÏáÕÙÇ ï³ñ³ÍùáõÙ, í»ñçÇÝÁ ä³ÛÙ³Ý³íáñíáÕ ÏáÕÙÁ ïñ³Ù³¹ñáõÙ ¿ íÝ³ëÝ»ñÇ ÷áËÑ³ïáõóÙ³Ý, í»ñ³Ï³Ý·ÝÙ³Ý Ï³Ù ³ÛÉ Ï³ñ·³íáñÙ³Ý Ñ»ï Ï³åí³Í é»ÅÇÙ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szCs w:val="24"/>
        </w:rPr>
        <w:t xml:space="preserve">2. </w:t>
        <w:tab/>
        <w:t>²Û¹ é»ÅÇÙÁ å»ïù ¿ ÉÇÝÇ  áã å³Ï³ë µ³ñ»Ýå³ëï, ù³Ý ³ÛÝ í»ñ³µ»ñ</w:t>
        <w:softHyphen/>
        <w:t>ÙáõÝùÝ ¿, áñÁ í»ñçÇÝ  ä³ÛÙ³Ý³íáñíáÕ ÏáÕÙÁ óáõó³µ»ñáõÙ ¿ Çñ Ï³Ù áñ¨¿ »ññáñ¹ å»ïáõÃÛ³Ý Ý»ñ¹ñáÕÝ»ñÇ ÝÏ³ïÙ³Ùµ, »Ã» í»ñçÇÝë ³í»ÉÇ µ³ñ»Ýå³ëï ¿ ïíÛ³É Ý»ñ¹ñáÕÝ»ñÇ Ñ³Ù³ñ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6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öáË³ÝóáõÙÝ»ñ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</w:t>
        <w:tab/>
        <w:t>ä³ÛÙ³Ý³íáñíáÕ ÏáÕÙ»ñÇó Ûáõñ³ù³ÝãÛáõñÁ Çñ ûñ»ÝùÝ»ñÇ ¨ Ï³ÝáÝ³Ï³ñ·»ñÇ ßñç³Ý³ÏÝ»ñáõÙ ÙÛáõë ä³ÛÙ³Ý³íáñíáÕ ÏáÕÙÇ Ý»ñ¹ñáÕÝ»ñÇ Ý»ñ¹ñáõÙÝ»ñÇ ³éÝãáõÃÛ³Ùµ »ñ³ßË³íáñáõÙ ¿ ³é³Ýó áõß³óÙ³Ý ÷áË³Ýó»É.</w:t>
      </w:r>
    </w:p>
    <w:p>
      <w:pPr>
        <w:pStyle w:val="TextBody"/>
        <w:spacing w:lineRule="auto" w:line="240"/>
        <w:jc w:val="both"/>
        <w:rPr>
          <w:rFonts w:ascii="Times Armenian" w:hAnsi="Times Armenian" w:eastAsia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ß³ÑáõÛÃÁ, ïáÏáëÝ»ñÁ, ß³Ñ³µ³ÅÇÝÝ»ñÁ ¨  ÁÝÃ³óÇÏ ³ÛÉ  »Ï³ÙáõïÝ»ñÁ,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Armenian" w:ascii="Times Armenian" w:hAnsi="Times Armenian"/>
          <w:szCs w:val="24"/>
        </w:rPr>
        <w:t>µ)   ¹ñ³Ù³Ï³Ý ÙÇçáóÝ»ñÁ, áñáÝù ³ÝÑñ³Å»ßï »Ý</w:t>
      </w:r>
      <w:r>
        <w:rPr>
          <w:szCs w:val="24"/>
        </w:rPr>
        <w:t>`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Armenian" w:ascii="Times Armenian" w:hAnsi="Times Armenian"/>
          <w:szCs w:val="24"/>
        </w:rPr>
        <w:t xml:space="preserve">i) ÑáõÙùÇ ¨ ûÅ³Ý¹³Ï ÝÛáõÃ»ñÇ, ÏÇë³å³ïñ³ëïí³ÍùÝ»ñÇ ¨ å³ïñ³ëïÇ ³åñ³ÝùÝ»ñÇ Ó»éùµ»ñÙ³Ý Ñ³Ù³ñ, Ï³Ù 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ii) Ý»ñ¹ñáõÙÝ»ñÇ ß³ñáõÝ³Ï³Ï³ÝáõÃÛáõÝÁ ³å³Ñáí»Éáõ Ýå³ï³Ïáí ÑÇÙÝ³Ï³Ý Ï³åÇï³ÉÇ Ñ³Ù³ÉñÙ³Ý Ñ³Ù³ñ, 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) Ý»ñ¹ñáõÙÝ»ñÇ ³×Ç Ñ³Ù³ñ ³ÝÑñ³Å»ßï Éñ³óáõóÇã ¹ñ³Ù³Ï³Ý ÙÇçáóÝ»ñÁ,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¹) ÷áË³éáõÃÛáõÝÝ»ñÇ Ù³ñÙ³ÝÝ áõÕÕí³Í ·áõÙ³ñÝ»ñÁ,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») éáÛ³ÉÃÇÝ»ñÁ Ï³Ù í³ñÓ³ïñáõÃÛáõÝÝ»ñÁ,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½) ýÇ½ÇÏ³Ï³Ý ³ÝÓ³Ýó ³ßË³ï³í³ñÓ»ñÁ,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¿) Ý»ñ¹ñÙ³Ý í³×³éùÇó Ï³Ù ÉáõÍ³ñáõÙÇó ëï³óí³Í Ñ³ëáõÛÃÝ»ñÁ,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Á) íÝ³ëÝ»ñÇ ¹ÇÙ³ó ÷áËÑ³ïáõóáõÙÁ,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Ã) ûï³ñÙ³Ý ¹ÇÙ³ó ÷áËÑ³ïáõóáõÙÁ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öáË³ÝóáõÙÁ å»ïù ¿ Çñ³Ï³Ý³óíÇ ÷áË³ÝóÙ³Ý ûñí³ ¹ñáõÃÛ³Ùµ ïíÛ³É ³ñï³ñÅáõÛÃáí Ï³ï³ñí»ÉÇù ÷áË³ÝóÙ³Ý ·áñÍ³éÝáõÃÛ³Ý Ñ³Ù³ñ ³ñï³ñÅáõÛÃÇ ·»ñ³Ï³ÛáÕ ÷áË³ñÅ»ùáí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  <w:t>Ðá¹í³Í 7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  <w:t>êáõµñá·³óÇ³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ä³ÛÙ³Ý³íáñíáÕ ÏáÕÙ»ñÇó Ù»ÏÇ Ý»ñ¹ñáÕÝ»ñÇ Ý»ñ¹ñáõÙÝ ³å³Ñáí³·ñí³Í ¿ áã ³é¨ïñ³ÛÇÝ éÇëÏ»ñÇó ûñ»Ýùáí ë³ÑÙ³Ýí³Í Ï³ñ·áí, ³å³ ³å³Ñáí³·ñáÕÇÝ Ï³Ù í»ñ³å³Ñáí³·ñáÕÇÝ ïíÛ³É Ý»ñ¹ñáÕÇ Çñ³íáõÝùÝ»ñÇ ÷áË³ÝóáõÙÁ ëáõµñá·³óÇ³ÛÇ ÙÇçáóáí` ïíÛ³É ³å³Ñáí³·ñáõÃÛ³Ý å³ÛÙ³ÝÝ»ñÇ Ñ³Ù³Ó³ÛÝ, å»ïù ¿ ×³Ý³ãíÇ ÙÛáõë ä³ÛÙ³Ý³íáñíáÕ ÏáÕÙÇ ÏáÕÙÇó, ³ÛÝáõ³Ù»Ý³ÛÝÇí, å³ÛÙ³Ýáí, áñ ³å³Ñáí³·ñáÕÁ Ï³Ù í»ñ³å³Ñáí³·ñáÕÁ ã»Ý ëï³Ý³ ³ÛÉ Çñ³íáõÝùÝ»ñ, áñáÝù Çñ³Ï³Ý³óÝ»Éáõ Çñ³íáõÝù Ý»ñ¹ñáÕÁ ãÇ áõÝ»ó»É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  <w:t>Ðá¹í³Í 8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  <w:t>ä³ÛÙ³Ý³íáñíáÕ ÏáÕÙÇ ¨ Ý»ñ¹ñáÕÇ ÙÇç¨ í»×»ñÇ Ï³ñ·³íáñáõÙÁ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ØÇ ä³ÛÙ³Ý³íáñíáÕ ÏáÕÙÇ Ý»ñ¹ñáÕÇ ¨ ÙÛáõë ä³ÛÙ³Ý³íáñíáÕ ÏáÕÙÇ ÙÇç¨ ó³ÝÏ³ó³Í í»×` Ï³åí³Í ÙÛáõë ä³ÛÙ³Ý³íáñíáÕ ÏáÕÙÇ ï³ñ³ÍùáõÙ Ï³ï³ñ³Í Ý»ñ¹ñÙ³Ý Ñ»ï, ÑÝ³ñ³íáñáõÃÛ³Ý ë³ÑÙ³ÝÝ»ñáõÙ å»ïù ¿ Ï³ñ·³íáñíÇ µ³ñ»Ï³Ù³µ³ñ` í»×ÇÝ Ù³ëÝ³ÏÇó ÏáÕÙ»ñÇ ÙÇç¨ ËáñÑñ¹³ÏóáõÃÛáõÝÝ»ñÇ ¨ µ³Ý³ÏóáõÃÛáõÝÝ»ñÇ ÙÇçáóáí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szCs w:val="24"/>
        </w:rPr>
        <w:t>2.</w:t>
        <w:tab/>
        <w:t>ºÃ» í»×Á ÑÝ³ñ³íáñ ã¿ Ï³ñ·³íáñ»É µ³Ý³ÏóáõÃÛáõÝÝ»ñÇ ÙÇçáóáí Ù»Ï ï³ñí³ ÁÝÃ³óùáõÙ, ³å³ í»×ÇÝ Ù³ëÝ³ÏÇó Ûáõñ³ù³ÝãÛáõñ ÏáÕÙ Çñ³íáõÝù áõÝÇ í»×Á Ý»ñÏ³Û³óÝ»Éáõ Ý»ñ¹ñáõÙÝ ÁÝ¹áõÝáÕ ä³ÛÙ³Ý³íáñíáÕ ÏáÕÙÇ Çñ³í³ëáõ ¹³ï³ñ³Ý:</w:t>
      </w:r>
    </w:p>
    <w:p>
      <w:pPr>
        <w:pStyle w:val="TextBody"/>
        <w:spacing w:lineRule="auto" w:line="240"/>
        <w:ind w:left="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szCs w:val="24"/>
        </w:rPr>
        <w:t>3.</w:t>
        <w:tab/>
        <w:t xml:space="preserve">ºÃ» ûï³ñÙ³Ý ¹ÇÙ³ó ÷áËÑ³ïáõóÙ³Ý ·áõÙ³ñÇÝ í»ñ³µ»ñáÕ í»×Á ãÇ Ï³ñáÕ Ï³ñ·³íáñí»É Ù»Ï ï³ñí³ ÁÝÃ³óùáõÙ ëáõÛÝ Ñá¹í³ÍÇ 1-ÇÝ Ï»ïáõÙ ë³ÑÙ³Ýí³Í µ³Ý³ÏóáõÃÛáõÝÝ»ñÇ ÙÇçáóáí, ³å³ ³ÛÝ Ï³ñáÕ ¿, Ûáõñ³ù³ÝãÛáõñ ÏáÕÙÇ å³Ñ³Ýçáí, Ý»ñÏ³Û³óí»É </w:t>
      </w:r>
      <w:r>
        <w:rPr>
          <w:rFonts w:cs="Times Armenian" w:ascii="Times Armenian" w:hAnsi="Times Armenian"/>
          <w:iCs/>
          <w:szCs w:val="24"/>
        </w:rPr>
        <w:t>ad hoc</w:t>
      </w:r>
      <w:r>
        <w:rPr>
          <w:rFonts w:cs="Times Armenian" w:ascii="Times Armenian" w:hAnsi="Times Armenian"/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</w:t>
      </w:r>
      <w:r>
        <w:rPr>
          <w:rFonts w:cs="Times Armenian" w:ascii="Times Armenian" w:hAnsi="Times Armenian"/>
          <w:szCs w:val="24"/>
        </w:rPr>
        <w:t>ïíÛ³É Ýå³ï³ÏÇ Ñ³Ù³ñ Ï³½Ù³íáñí³Í</w:t>
      </w:r>
      <w:r>
        <w:rPr>
          <w:rFonts w:cs="Times Armenian" w:ascii="Times Armenian" w:hAnsi="Times Armenian"/>
          <w:iCs/>
          <w:szCs w:val="24"/>
        </w:rPr>
        <w:t>)</w:t>
      </w:r>
      <w:r>
        <w:rPr>
          <w:rFonts w:cs="Times Armenian" w:ascii="Times Armenian" w:hAnsi="Times Armenian"/>
          <w:i/>
          <w:iCs/>
          <w:szCs w:val="24"/>
        </w:rPr>
        <w:t xml:space="preserve">  </w:t>
      </w:r>
      <w:r>
        <w:rPr>
          <w:rFonts w:cs="Times Armenian" w:ascii="Times Armenian" w:hAnsi="Times Armenian"/>
          <w:szCs w:val="24"/>
        </w:rPr>
        <w:t>ÙÇçÝáñ¹ ¹³ï³ñ³Ý: êáõÛÝ Ï»ïÇ ¹ñáõÛÃÝ»ñÁ ã»Ý ÏÇñ³éíáõÙ, »Ã» ïíÛ³É Ý»ñ¹ñáÕÁ ¹ÇÙ»É ¿ ëáõÛÝ Ñá¹í³ÍÇ 2-ñ¹ Ï»ïáõÙ ³é³ÝÓÝ³Ýßí³Í ÁÝÃ³ó³Ï³ñ·ÇÝ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ÜÙ³Ý ÙÇçÝáñ¹ ¹³ï³ñ³ÝÁ å»ïù ¿ Ï³½Ù³íáñíÇ Ûáõñ³ù³ÝãÛáõñ ³é³ÝÓÇÝ ¹»åùÇ Ñ³Ù³ñ` Ñ»ï¨Û³É Ï»ñåáí. í»×ÇÝ Ù³ëÝ³ÏÇó Ûáõñ³ù³ÝãÛáõñ ÏáÕÙ å»ïù ¿ Ýß³Ý³ÏÇ ¹³ï³ñ³ÝÇ Ù»Ï ³Ý¹³ÙÇ, ¨ ³Û¹ »ñÏáõ ³Ý¹³ÙÝ»ñÁ å»ïù ¿ Ý³Ë³·³Ñ  ÁÝïñ»Ý ³ÛÝ »ññáñ¹ å»ïáõÃÛ³Ý ù³Õ³ù³óáõ, áñÇ Ñ»ï »ñÏáõ ä³ÛÙ³Ý³íáñíáÕ ÏáÕÙ»ñÝ áõÝ»Ý ¹Çí³Ý³·Çï³Ï³Ý Ñ³ñ³µ»ñáõÃÛáõÝÝ»ñ: ²é³çÇÝ »ñÏáõ ³Ý¹³ÙÝ»ñÁ å»ïù ¿ Ýß³Ý³Ïí»Ý í»×ÇÝ Ù³ëÝ³ÏÇó ÏáÕÙ»ñÇó Ù»ÏÇ` í»×Á ³Ûë Ï»ñåáí Ï³ñ·³</w:t>
        <w:softHyphen/>
        <w:t xml:space="preserve">íáñ»Éáõ Ù³ëÇÝ ÙÛáõë ÏáÕÙÇÝ Í³Ýáõó»Éáõ ûñí³ÝÇó »ñÏáõ ³Ùëí³ ÁÝÃ³óùáõÙ, ÇëÏ Ý³Ë³·³ÑÁ` ãáñë ³Ùëí³ ÁÝÃ³óùáõÙ: ºÃ» í»ñáÝßÛ³É Å³Ù³Ý³Ï³Ñ³ïí³ÍáõÙ ÙÇçÝáñ¹ ¹³ï³ñ³ÝÁ ãÇ Ï³½Ù³íáñí»É, ³å³ í»×ÇÝ Ù³ëÝ³ÏÇó Ûáõñ³ù³ÝãÛáõñ ÏáÕÙ Ï³ñáÕ ¿ Ññ³íÇñ»É Ü»ñ¹ñáõÙ³ÛÇÝ í»×»ñÇ Ï³ñ·³íáñÙ³Ý ÙÇç³½·³ÛÇÝ Ï»ÝïñáÝÇ ·ÉË³íáñ ù³ñïáõÕ³ñÇÝ` ³ÝÑñ³Å»ßï Ýß³Ý³ÏáõÙÝ»ñÁ Ï³ï³ñ»Éáõ Ñ³Ù³ñ: 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5.</w:t>
        <w:tab/>
        <w:t>ØÇçÝáñ¹ ¹³ï³ñ³ÝÝ ÇÝùÝ ¿ ë³ÑÙ³ÝáõÙ Çñ ÁÝÃ³ó³Ï³ñ·Á: ²ÛÝáõ³Ù»</w:t>
        <w:softHyphen/>
        <w:t xml:space="preserve">Ý³ÛÝÇí, ¹³ï³ñ³ÝÁ Ï³ñáÕ ¿ ÁÝÃ³ó³Ï³ñ·Á ë³ÑÙ³Ý»ÉÇë Ñ»ï¨»É Ü»ñ¹ñáõÙ³ÛÇÝ í»×»ñÇ Ï³ñ·³íáñÙ³Ý ÙÇç³½·³ÛÇÝ Ï»ÝïñáÝÇ ÁÝ¹áõÝ³Í ³ñµÇïñ³ÅÇ Ï³ÝáÝÝ»ñÇÝ` áñå»ë áõÕ»óáõÛóÇ: 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Indent"/>
        <w:ind w:left="0" w:firstLine="720"/>
        <w:jc w:val="both"/>
        <w:rPr/>
      </w:pPr>
      <w:r>
        <w:rPr/>
        <w:t>6.</w:t>
        <w:tab/>
      </w:r>
      <w:r>
        <w:rPr>
          <w:rFonts w:cs="Times Armenian" w:ascii="Times Armenian" w:hAnsi="Times Armenian"/>
        </w:rPr>
        <w:t>ØÇçÝáñ¹ ¹³ï³ñ³ÝÝ Çñ áñáßáõÙÁ Ï³Û³óÝáõÙ ¿ Ó³ÛÝ»ñÇ Ù»Í³Ù³ë</w:t>
        <w:softHyphen/>
        <w:t>ÝáõÃÛ³Ùµ: ÜÙ³Ý áñáßáõÙÁ í»ñçÝ³Ï³Ý ¨ å³ñï³¹Çñ ¿ í»×ÇÝ Ù³ëÝ³ÏÇó »ñÏáõ ÏáÕÙ»ñÇ Ñ³Ù³ñ: ºñÏáõ ä³ÛÙ³Ý³íáñíáÕ ÏáÕÙ»ñÁ å»ïù ¿ Ñ³ÝÓÝ ³éÝ»Ý Ï³ï³ñ»É áñáßáõÙÁ` Çñ»Ýó Ñ³Ù³å³ï³ëË³Ý Ý»ñùÇÝ ûñ»Ýë¹ñáõÃÛ³Ý Ñ³Ù³Ó³ÛÝ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szCs w:val="24"/>
        </w:rPr>
        <w:t>7.</w:t>
        <w:tab/>
        <w:t>ØÇçÝáñ¹ ¹³ï³ñ³ÝÝ Çñ áñáßáõÙÁ Ï³Û³óÝáõÙ ¿ í»×ÇÝ Ù³ëÝ³ÏÇó` Ý»ñ¹ñáõÙÝ ÁÝ¹áõÝ³Í ä³ÛÙ³Ý³íáñíáÕ ÏáÕÙÇ ûñ»ÝùÝ»ñÇÝ Ñ³Ù³å³ï³ëË³Ý, Ý»ñ³éÛ³É ÏáÉÇ½ÇáÝ Çñ³íáõÝùÇ ÝáñÙ»ñÁ, ëáõÛÝ Ð³Ù³Ó³ÛÝ³·ñÇ ¹ñáõÛÃÝ»ñÁ, ÇÝãå»ë Ý³¨ ÙÇç³½·³ÛÇÝ Çñ³íáõÝùÇ Ñ³ÙÁÝ¹Ñ³Ýáõñ ×³Ý³ãáõÙ ëï³ó³Í ³ÛÝ ëÏ½µáõÝùÝ»ñÁ, áñáÝù »ñÏáõ ä³ÛÙ³Ý³íáñíáÕ ÏáÕÙ»ñÝ ÁÝ¹áõÝ»É »Ý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8.</w:t>
        <w:tab/>
        <w:t>ì»×ÇÝ Ù³ëÝ³ÏÇó Ûáõñ³ù³ÝãÛáõñ ÏáÕÙ å»ïù ¿ ÏñÇ Çñ Ýß³Ý³Ï</w:t>
        <w:softHyphen/>
        <w:t xml:space="preserve">³Í ¹³ï³ñ³ÝÇ ³Ý¹³ÙÇ ¨ ¹³ï³Ï³Ý ·áñÍÁÝÃ³óáõÙ Çñ Ý»ñÏ³Û³óáõóãáõÃÛ³Ý Ñ»ï Ï³åí³Í Í³Ëë»ñÁ: Üß³Ý³Ïí³Í Ý³Ë³·³ÑÇ ¨ ÙÝ³ó³Í Í³Ëë»ñÁ í»×ÇÝ Ù³ëÝ³ÏÇó ÏáÕÙ»ñÁ ÏñáõÙ »Ý Ñ³í³ë³ñ Ù³ëÝ³µ³ÅÇÝÝ»ñáí: 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  <w:t>Ðá¹í³Í 9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  <w:t>êáõÛÝ Ð³Ù³Ó³ÛÝ³·ñÇ Ù»ÏÝ³µ³ÝÙ³ÝÁ ¨ ÏÇñ³éÙ³ÝÁ í»ñ³µ»ñáÕ í»×»ñÇ Ï³ñ·³íáñáõÙÁ »ñÏáõ ä³ÛÙ³Ý³íáñíáÕ ÏáÕÙ»ñÇ ÙÇç¨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40"/>
        <w:ind w:left="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Ç Ù»ÏÝ³µ³ÝÙ³ÝÁ Ï³Ù ÏÇñ³éÙ³ÝÁ í»ñ³µ»ñáÕ ó³ÝÏ³ó³Í í»× ÑÝ³ñ³íáñÇÝë å»ïù ¿ Ï³ñ·³íáñíÇ ¹Çí³Ý³·Çï³Ï³Ý áõÕÇÝ»ñáí Ï³ï³ñíáÕ ËáñÑñ¹³ÏóáõÃÛáõÝÝ»ñÇ ÙÇçáóáí: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imes Armenian" w:ascii="Times Armenian" w:hAnsi="Times Armenian"/>
          <w:szCs w:val="24"/>
        </w:rPr>
        <w:t xml:space="preserve">ºÃ» ³Ûë Ï»ñåáí í»×Á ÑÝ³ñ³íáñ ã¿ Ï³ñ·³íáñ»É í»ó ³Ùëí³ ÁÝÃ³óùáõÙ, ³å³ ³ÛÝ Ï³ñáÕ ¿, Ûáõñ³ù³ÝãÛáõñ ÏáÕÙÇ å³Ñ³Ýçáí, Ý»ñÏ³Û³óí»É </w:t>
      </w:r>
      <w:r>
        <w:rPr>
          <w:rFonts w:cs="Times Armenian" w:ascii="Times Armenian" w:hAnsi="Times Armenian"/>
          <w:i/>
          <w:iCs/>
          <w:szCs w:val="24"/>
        </w:rPr>
        <w:t xml:space="preserve">ad hoc </w:t>
      </w:r>
      <w:r>
        <w:rPr>
          <w:rFonts w:cs="Times Armenian" w:ascii="Times Armenian" w:hAnsi="Times Armenian"/>
          <w:szCs w:val="24"/>
        </w:rPr>
        <w:t>ÙÇçÝáñ¹ ¹³ï³ñ³Ý: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imes Armenian" w:ascii="Times Armenian" w:hAnsi="Times Armenian"/>
          <w:szCs w:val="24"/>
        </w:rPr>
        <w:t>ÜÙ³Ý ÙÇçÝáñ¹ ¹³ï³ñ³ÝÁ Ï³½ÙíáõÙ ¿ »ñ»ù ³Ý¹³ÙÇó: Úáõñ³ù³ÝãÛáõñ ä³ÛÙ³Ý³íáñíáÕ ÏáÕÙ Ýß³Ý³ÏáõÙ ¿ ¹³ï³ñ³ÝÇ Ù»Ï ³Ý¹³ÙÇ` ä³ÛÙ³Ý³íáñíáÕ ÏáÕÙ»ñÇó Ù»ÏÇ` ÙÛáõë ä³ÛÙ³Ý³íáñíáÕ ÏáÕÙÇó Ï³ñ·³íáñÙ³Ý Ù³ëÇÝ Í³ÝáõóáõÙ ëï³Ý³Éáõ ûñí³ÝÇó »ñÏáõ ³Ùëí³ ÁÝÃ³óùáõÙ: ²Û¹ »ñÏáõ ³Ý¹³ÙÝ»ñÁ Ñ³çáñ¹áÕ »ñÏáõ ³ÙÇëÝ»ñÇ ÁÝÃ³óùáõÙ ÙÇ³ëÇÝ ÁÝïñáõÙ »Ý »ññáñ¹ ³Ý¹³ÙÇÝ` ³ÛÝ »ññáñ¹ å»ïáõÃÛ³Ý ù³Õ³ù³óáõ, áñÁ »ñÏáõ ä³ÛÙ³Ý³íáñíáÕ ÏáÕÙ»ñÇ Ñ»ï áõÝÇ ¹Çí³</w:t>
        <w:softHyphen/>
        <w:t>Ý³·Çï³Ï³Ý Ñ³ñ³µ»ñáõÃÛáõÝÝ»ñ: ä³ÛÙ³Ý³íáñíáÕ ÏáÕÙ»ñÁ »ññáñ¹ ³Ý¹³ÙÇÝ Ýß³Ý³ÏáõÙ »Ý ÙÇçÝáñ¹ ¹³ï³ñ³ÝÇ Ý³Ë³·³Ñ: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imes Armenian" w:ascii="Times Armenian" w:hAnsi="Times Armenian"/>
          <w:szCs w:val="24"/>
        </w:rPr>
        <w:t>ºÃ» ÙÇçÝáñ¹ ¹³ï³ñ³ÝÁ ãÇ Ï³½Ù³íáñí»É ³ñµÇïñ³ÅÇ Ù³ëÇÝ ·ñ³íáñ Í³ÝáõóáõÙ ëï³Ý³Éáõó Ñ»ïá ãáñë ³Ùëí³ ÁÝÃ³óùáõÙ, Ûáõñ³ù³ÝãÛáõñ ä³ÛÙ³Ý³íáñíáÕ ÏáÕÙ, ó³ÝÏ³ó³Í ³ÛÉ Ñ³Ù³Ó³ÛÝáõÃÛ³Ý µ³ó³Ï³ÛáõÃÛ³Ý ¹»åùáõÙ, Ï³ñáÕ ¿ Ññ³íÇñ»É ²ñ¹³ñ³¹³ïáõÃÛ³Ý ÙÇç³½·³ÛÇÝ ¹³ï³ñ³ÝÇ Ý³Ë³·³ÑÇÝ` ¹³ï³ñ³ÝÇ ¹»é¨ë ãÝß³Ý³Ïí³Í ³Ý¹³ÙÇÝ(Ý»ñÇÝ) Ýß³Ý³Ï»Éáõ Ñ³Ù³ñ: ºÃ» Ý³Ë³·³ÑÁ áñ¨¿ ä³Û</w:t>
        <w:softHyphen/>
        <w:t>Ù³</w:t>
        <w:softHyphen/>
        <w:t>Ý³</w:t>
        <w:softHyphen/>
        <w:t>íáñíáÕ ÏáÕÙÇ ù³Õ³ù³óÇ ¿ Ï³Ù áñ¨¿ ³ÛÉ å³ï×³éáí ãÇ Ï³ñáÕ Çñ³Ï³Ý³óÝ»É ïíÛ³É ·áñÍ³éáõÛÃÁ, ³å³ ³ÝÑñ³Å»ßï Ýß³Ý³ÏáõÙÁ</w:t>
      </w:r>
      <w:r>
        <w:rPr>
          <w:szCs w:val="24"/>
        </w:rPr>
        <w:t>(</w:t>
      </w:r>
      <w:r>
        <w:rPr>
          <w:rFonts w:cs="Times Armenian" w:ascii="Times Armenian" w:hAnsi="Times Armenian"/>
          <w:szCs w:val="24"/>
        </w:rPr>
        <w:t>Ý»ñÁ</w:t>
      </w:r>
      <w:r>
        <w:rPr>
          <w:szCs w:val="24"/>
        </w:rPr>
        <w:t>)</w:t>
      </w:r>
      <w:r>
        <w:rPr>
          <w:rFonts w:cs="Times Armenian" w:ascii="Times Armenian" w:hAnsi="Times Armenian"/>
          <w:szCs w:val="24"/>
        </w:rPr>
        <w:t xml:space="preserve"> Ï³ï³ñ»Éáõ Ñ³Ù³ñ Ññ³íÇñíáõÙ ¿ ²ñ¹³ñ³¹³ïáõÃÛ³Ý ÙÇç³½·³ÛÇÝ ¹³ï³ñ³ÝÇ` ³í³·áõÃÛ³Ùµ Ñ³çáñ¹ ³Ý¹³ÙÁ, áñÁ ä³ÛÙ³Ý³íáñíáÕ ÏáÕÙ»ñÇó áñ¨¿ Ù»ÏÇ ù³Õ³ù³óÇ ã¿: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imes Armenian" w:ascii="Times Armenian" w:hAnsi="Times Armenian"/>
          <w:szCs w:val="24"/>
        </w:rPr>
        <w:t>ØÇçÝáñ¹ ¹³ï³ñ³ÝÝ ÇÝùÝ ¿ ë³ÑÙ³ÝáõÙ Çñ ÁÝÃ³ó³Ï³ñ·Á: ØÇçÝáñ¹ ¹³ï³ñ³ÝÝ Çñ áñáßáõÙÁ Ï³Û³óÝáõÙ ¿ ëáõÛÝ Ð³Ù³Ó³ÛÝ³·ñÇ ¹ñáõÛÃÝ»ñÇ ¨ ÙÇç³½·³ÛÇÝ Çñ³íáõÝùÇ ³ÛÝ ëÏ½µáõÝùÝ»ñÇ Ñ³Ù³Ó³ÛÝ, áñáÝù »ñÏáõ ä³ÛÙ³Ý³íáñíáÕ ÏáÕÙ»ñÁ ×³Ý³ã»É »Ý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6. ØÇçÝáñ¹ ¹³ï³ñ³ÝÝ Çñ áñáßáõÙÁ Ï³Û³óÝáõÙ ¿ Ó³ÛÝ»ñÇ Ù»Í³Ù³ëÝáõÃÛ³Ùµ, ¨ ÝÙ³Ý áñáßáõÙÁ í»ñçÝ³Ï³Ý ¿ ¨ å³ñï³¹Çñ »ñÏáõ ä³ÛÙ³Ý³íáñíáÕ ÏáÕÙ»ñÇ Ñ³Ù³ñ:  </w:t>
      </w:r>
      <w:r>
        <w:rPr>
          <w:rFonts w:cs="Times Armenian" w:ascii="Times Armenian" w:hAnsi="Times Armenian"/>
          <w:i/>
          <w:iCs/>
          <w:szCs w:val="24"/>
        </w:rPr>
        <w:t xml:space="preserve">Ad hoc </w:t>
      </w:r>
      <w:r>
        <w:rPr>
          <w:rFonts w:cs="Times Armenian" w:ascii="Times Armenian" w:hAnsi="Times Armenian"/>
          <w:szCs w:val="24"/>
        </w:rPr>
        <w:t>ÙÇçÝáñ¹ ¹³ï³ñ³ÝÁ, Ûáõñ³ù³ÝãÛáõñ ä³ÛÙ³Ý³íáñíáÕ ÏáÕÙÇ å³Ñ³Ýçáí, å»ïù ¿ ÑÇÙÝ³íáñÇ Çñ áñáßÙ³Ý å³ï×³éÝ»ñÁ:</w:t>
      </w:r>
    </w:p>
    <w:p>
      <w:pPr>
        <w:pStyle w:val="TextBody"/>
        <w:spacing w:lineRule="auto" w:line="240"/>
        <w:jc w:val="both"/>
        <w:rPr/>
      </w:pPr>
      <w:r>
        <w:rPr>
          <w:rFonts w:cs="Times Armenian" w:ascii="Times Armenian" w:hAnsi="Times Armenian"/>
          <w:szCs w:val="24"/>
        </w:rPr>
        <w:t xml:space="preserve">7. Úáõñ³ù³ÝãÛáõñ ä³ÛÙ³Ý³íáñíáÕ ÏáÕÙ å»ïù ¿ ÏñÇ Çñ Ýß³Ý³Ï³Í ³Ý¹³ÙÇ ¨ ³ñµÇïñ³ÅÇ ·áñÍÁÝÃ³óáõÙ Çñ Ý»ñÏ³Û³óáõóãáõÃÛ³Ý Ñ»ï Ï³åí³Í µáÉáñ Í³Ëë»ñÁ: Ü³Ë³·³ÑÇ ¨ ÙÇçÝáñ¹ ¹³ï³ñ³ÝÇ ÙÝ³ó³Í Í³Ëë»ñÁ ä³ÛÙ³Ý³íáñíáÕ ÏáÕÙ»ñÁ å»ïù ¿ Ïñ»Ý Ñ³í³ë³ñ Ù³ëÝ³µ³ÅÇÝÝ»ñáí:  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  <w:t>Ðá¹í³Í 10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  <w:t>öá÷áËáõÃÛáõÝÝ»ñ ¨ Éñ³óáõÙÝ»ñ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szCs w:val="24"/>
        </w:rPr>
        <w:t>êáõÛÝ Ð³Ù³Ó³ÛÝ³·ñáõÙ ÷á÷áËáõÃÛáõÝÝ»ñ ¨ Éñ³óáõÙÝ»ñ Ï³ñáÕ »Ý Ï³ï³ñí»É ¹ñ³ áõÅÇ Ù»ç ÙïÝ»Éáõó Ñ»ïá, ä³ÛÙ³Ý³íáñíáÕ ÏáÕÙ»ñÇ ÷áË³¹³ñÓ Ñ³Ù³Ó³Û</w:t>
        <w:softHyphen/>
        <w:t>ÝáõÃÛ³Ùµ: öá÷áËáõÃÛáõÝÝ»ñÁ ¨ Éñ³óáõÙÝ»ñÁ å»ïù ¿ Ó¨³Ï»ñåí»Ý Éñ³óáõóÇã ³ñÓ³Ý³·ñáõÃÛ³Ùµ, áñÝ áõÅÇ Ù»ç ¿ ÙïÝáõÙ ëáõÛÝ Ð³Ù³Ó³ÛÝ³·ñÇ 11-ñ¹ Ñá¹í³Íáí Ý³Ë³ï»ëí³Í Ï³ñ·áí ¨ Ñ³Ý¹Çë³ÝáõÙ ¿ ëáõÛÝ Ð³Ù³Ó³ÛÝ³·ñÇ ³Ýµ³Å³Ý»ÉÇ Ù³ëÁ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  <w:t>Ðá¹í³Í 11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  <w:t>àõÅÇ Ù»ç ÙïÝ»ÉÁ, ï¨áÕáõÃÛáõÝÁ ¨ ¹³¹³ñ»óáõÙÁ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1. êáõÛÝ Ð³Ù³Ó³ÛÝ³·ÇñÝ áõÅÇ Ù»ç ¿ ÙïÝáõÙ í³í»ñ³óÙ³Ý Ý»ñå»ï³Ï³Ý ÁÝÃ³ó³Ï³ñ·»ñÇ ³í³ñïÇ Ù³ëÇÝ ¹Çí³Ý³·Çï³Ï³Ý áõÕÇÝ»ñáí ä³ÛÙ³Ý³íáñíáÕ ÏáÕÙ»ñÇó áñ¨¿ Ù»ÏÇ í»ñçÇÝ Í³ÝáõóÙ³Ý ëï³óÙ³Ý ûñí³ÝÇó »ñ»ù ³ÙÇë Ñ»ïá: ²ÛÝ áõÅÇ Ù»ç ¿ ï³ëÁ ï³ñÇ Å³ÙÏ»ïáí ¨ Ïß³ñáõÝ³ÏÇ áõÅÇ Ù»ç ÙÝ³É Ñ³çáñ¹ ï³ëÁ ï³ñÇÝ»ñÇ Ñ³Ù³ñ ¨ ³Û¹å»ë ß³ñáõÝ³Ï, ù³ÝÇ ¹»é ä³ÛÙ³Ý³íáñíáÕ ÏáÕÙ»ñÇó áñ¨¿ Ù»ÏÁ Ð³Ù³Ó³ÛÝ³·ñÇ ·áñÍáÕáõÃÛ³Ý Å³ÙÏ»ïÇ ³í³ñïÇó Ù»Ï ï³ñÇ ³é³ç </w:t>
      </w:r>
      <w:r>
        <w:rPr>
          <w:rFonts w:cs="Times Armenian" w:ascii="Times Armenian" w:hAnsi="Times Armenian"/>
          <w:szCs w:val="24"/>
          <w:lang w:val="en-AU"/>
        </w:rPr>
        <w:t>·ñ³íáñ ãÇ Í³Ýáõó</w:t>
      </w:r>
      <w:r>
        <w:rPr>
          <w:rFonts w:cs="Times Armenian" w:ascii="Times Armenian" w:hAnsi="Times Armenian"/>
          <w:szCs w:val="24"/>
        </w:rPr>
        <w:t>»É</w:t>
      </w:r>
      <w:r>
        <w:rPr>
          <w:rFonts w:cs="Times Armenian" w:ascii="Times Armenian" w:hAnsi="Times Armenian"/>
          <w:szCs w:val="24"/>
          <w:lang w:val="en-AU"/>
        </w:rPr>
        <w:t xml:space="preserve"> Ð³Ù³Ó³ÛÝ³·ÇñÁ ã»ÕÛ³É Ñ³Ûï³ñ³ñ»Éáõ Ù³ëÇÝ: 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szCs w:val="24"/>
        </w:rPr>
        <w:t>2. ÆÝã í»ñ³µ»ñáõÙ ¿ ³ÛÝ Ý»ñ¹ñáõÙÝ»ñÇÝ, áñáÝù Ï³ï³ñí»É »Ý ÙÇÝã¨ ëáõÛÝ Ð³Ù³Ó³ÛÝ³·ñÇ ¹³¹³ñ»óÙ³Ý áõÅÇ Ù»ç ÙïÝ»ÉÁ, ëáõÛÝ Ð³Ù³Ó³ÛÝ³·ñÇ 1-10-ñ¹ Ñá¹í³ÍÝ»ñÇ ¹ñáõÛÃÝ»ñÁ å»ïù ¿ ÙÝ³Ý áõÅÇ Ù»ç ëáõÛÝ Ð³Ù³Ó³ÛÝ³·ñÇ ¹³¹³ñ»óÙ³Ý ûñí³ÝÇó Ñ»ï³·³ ï³ëÁ ï³ñÇÝ»ñÇ ÁÝÃ³óùáõÙ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Æ ìÎ²ÚàôØÜ àðÆ` Ý»ñùáëïáñ³·ñÛ³ÉÝ»ñÁ, ÉÇÝ»Éáí å³ïß³× Ï»ñåáí ÉÇ³½áñí³Í Ñ³Ù³å³ï³ëË³Ý Î³é³í³ñáõÃÛáõÝÝ»ñÇ ÏáÕÙÇó, ëïáñ³·ñ»óÇÝ ëáõÛÝ Ð³Ù³Ó³ÛÝ³·ÇñÁ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Î³ï³ñí³Í ¿ ºñ¨³Ý ù³Õ³ùáõÙ 2009 Ãí³Ï³ÝÇ ÑáõÝÇëÇ 17-ÇÝ, »ñÏáõ µÝûñÇÝ³Ïáí` Ñ³Û»ñ»Ý, ³ñ³µ»ñ»Ý ¨ ³Ý·É»ñ»Ý, ÁÝ¹ áñáõÙ` µáÉáñ ï»ùëï»ñÝ ¿É Ñ³í³ë³ñ³½áñ »Ý:  Ø»ÏÝ³µ³ÝáõÃÛ³Ý Å³Ù³Ý³Ï Í³·³Í ï³ñ³Ó³ÛÝáõÃÛáõÝÝ»ñÇ ¹»åùáõÙ ·»ñ³Ï³ÛáõÙ ¿ ³Ý·É»ñ»Ý ï»ùëïÁ: 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left="-142" w:hanging="0"/>
        <w:jc w:val="both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</w:t>
      </w:r>
      <w:r>
        <w:rPr>
          <w:rFonts w:cs="Times Armenian" w:ascii="Times Armenian" w:hAnsi="Times Armenian"/>
          <w:szCs w:val="24"/>
        </w:rPr>
        <w:tab/>
      </w:r>
    </w:p>
    <w:p>
      <w:pPr>
        <w:pStyle w:val="TextBody"/>
        <w:spacing w:lineRule="auto" w:line="240"/>
        <w:ind w:left="-142" w:hanging="0"/>
        <w:jc w:val="both"/>
        <w:rPr>
          <w:rFonts w:ascii="Times Armenian" w:hAnsi="Times Armenian" w:cs="Times Armenian"/>
          <w:b/>
          <w:b/>
          <w:i/>
          <w:i/>
          <w:sz w:val="26"/>
          <w:szCs w:val="26"/>
        </w:rPr>
      </w:pPr>
      <w:r>
        <w:rPr>
          <w:rFonts w:cs="Times Armenian" w:ascii="Times Armenian" w:hAnsi="Times Armenian"/>
          <w:b/>
          <w:i/>
          <w:sz w:val="26"/>
          <w:szCs w:val="26"/>
        </w:rPr>
      </w:r>
    </w:p>
    <w:p>
      <w:pPr>
        <w:pStyle w:val="TextBody"/>
        <w:spacing w:lineRule="auto" w:line="240"/>
        <w:ind w:left="-142" w:hanging="0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Ð³Ù³Ó³ÛÝ³·ÇñÝ áõÅÇ Ù»ç ¿ Ùï»É 2010Ã. ³åñÇÉÇ 26-ÇÝ</w:t>
      </w:r>
    </w:p>
    <w:p>
      <w:pPr>
        <w:pStyle w:val="TextBody"/>
        <w:spacing w:lineRule="auto" w:line="240"/>
        <w:ind w:left="-142" w:hanging="0"/>
        <w:jc w:val="both"/>
        <w:rPr>
          <w:rFonts w:ascii="Times Armenian" w:hAnsi="Times Armenian" w:cs="Times Armenian"/>
          <w:b/>
          <w:b/>
          <w:i/>
          <w:i/>
          <w:sz w:val="28"/>
          <w:szCs w:val="24"/>
        </w:rPr>
      </w:pPr>
      <w:r>
        <w:rPr>
          <w:rFonts w:cs="Times Armenian" w:ascii="Times Armenian" w:hAnsi="Times Armenian"/>
          <w:b/>
          <w:i/>
          <w:sz w:val="28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2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4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512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  <w:rFonts w:ascii="Times Armenian" w:hAnsi="Times Armenian" w:cs="Times Armeni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  <w:rFonts w:ascii="Times Armenian" w:hAnsi="Times Armenian" w:cs="Times Armeni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Cs w:val="20"/>
    </w:rPr>
  </w:style>
  <w:style w:type="character" w:styleId="WW8Num3z0">
    <w:name w:val="WW8Num3z0"/>
    <w:qFormat/>
    <w:rPr>
      <w:rFonts w:ascii="Times Armenian" w:hAnsi="Times Armenian" w:cs="Times Armeni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Armenian" w:hAnsi="Times Armenian" w:cs="Times Armeni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50:00Z</dcterms:created>
  <dc:creator>Minas</dc:creator>
  <dc:description/>
  <cp:keywords/>
  <dc:language>en-US</dc:language>
  <cp:lastModifiedBy>LEGAL</cp:lastModifiedBy>
  <cp:lastPrinted>2010-03-25T17:23:00Z</cp:lastPrinted>
  <dcterms:modified xsi:type="dcterms:W3CDTF">2010-03-25T13:24:00Z</dcterms:modified>
  <cp:revision>8</cp:revision>
  <dc:subject/>
  <dc:title>Ü³Ë³•ÇÍ</dc:title>
</cp:coreProperties>
</file>