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20" w:leader="none"/>
        </w:tabs>
        <w:ind w:left="360" w:right="535" w:first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jc w:val="center"/>
        <w:outlineLvl w:val="0"/>
        <w:rPr>
          <w:rFonts w:ascii="Times Armenian" w:hAnsi="Times Armenian" w:cs="Times Armenian"/>
          <w:b/>
          <w:b/>
          <w:color w:val="000000"/>
          <w:lang w:val="en-US" w:eastAsia="en-US"/>
        </w:rPr>
      </w:pPr>
      <w:r>
        <w:rPr>
          <w:rFonts w:cs="Times Armenian" w:ascii="Times Armenian" w:hAnsi="Times Armenian"/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jc w:val="center"/>
        <w:outlineLvl w:val="0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Heading9"/>
        <w:tabs>
          <w:tab w:val="clear" w:pos="708"/>
          <w:tab w:val="left" w:pos="720" w:leader="none"/>
        </w:tabs>
        <w:ind w:left="360" w:right="535" w:firstLine="360"/>
        <w:rPr/>
      </w:pPr>
      <w:r>
        <w:rPr/>
        <w:t>Ð²Ø²Ò²ÚÜ²¶Æð</w:t>
      </w:r>
    </w:p>
    <w:p>
      <w:pPr>
        <w:pStyle w:val="Normal"/>
        <w:tabs>
          <w:tab w:val="clear" w:pos="708"/>
          <w:tab w:val="left" w:pos="720" w:leader="none"/>
          <w:tab w:val="left" w:pos="6412" w:leader="none"/>
        </w:tabs>
        <w:ind w:left="360" w:right="535" w:first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²Ú²êî²ÜÆ Ð²Üð²äºîàôÂÚ²Ü ºì </w:t>
      </w:r>
      <w:r>
        <w:rPr>
          <w:rFonts w:cs="Times Armenian" w:ascii="Times Armenian" w:hAnsi="Times Armenian"/>
          <w:b/>
          <w:bCs/>
          <w:lang w:val="en-US"/>
        </w:rPr>
        <w:t xml:space="preserve">ºìðàä²Î²Ü Ð²Ø²ÚÜøÆ </w:t>
      </w:r>
      <w:r>
        <w:rPr>
          <w:rFonts w:cs="Times Armenian" w:ascii="Times Armenian" w:hAnsi="Times Armenian"/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Ææºì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lang w:val="en-US"/>
        </w:rPr>
        <w:t>ú¸²ÚÆÜ  Ð²Ôàð¸²ÎòàôÂÚàôÜÜºðÆ àðàÞ²ÎÆ ²êäºÎîÜºðÆ Ø²êÆ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jc w:val="center"/>
        <w:outlineLvl w:val="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jc w:val="center"/>
        <w:outlineLvl w:val="0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lang w:val="en-US"/>
        </w:rPr>
        <w:t>Ð²Ú²êî²ÜÆ Ð²Üð²äºîàôÂÚàôÜÀ`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  <w:lang w:val="en-US"/>
        </w:rPr>
        <w:t>ÙÇ ÏáÕÙÇó, ¨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7"/>
        <w:tabs>
          <w:tab w:val="clear" w:pos="708"/>
          <w:tab w:val="left" w:pos="720" w:leader="none"/>
        </w:tabs>
        <w:ind w:left="360" w:right="535" w:firstLine="360"/>
        <w:rPr>
          <w:rFonts w:ascii="Times Armenian" w:hAnsi="Times Armenian" w:cs="Times Armenian"/>
          <w:b w:val="false"/>
          <w:b w:val="false"/>
          <w:color w:val="000000"/>
          <w:lang w:val="en-US"/>
        </w:rPr>
      </w:pPr>
      <w:r>
        <w:rPr>
          <w:rFonts w:cs="Times Armenian"/>
          <w:b w:val="false"/>
          <w:color w:val="00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ºìðàä²Î²Ü Ð²Ø²ÚÜøÀ`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Ûáõë ÏáÕÙÇó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  <w:lang w:val="en-US"/>
        </w:rPr>
        <w:t>(³ÛëáõÑ»ï` ÎáÕÙ»ñ),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  <w:bCs/>
          <w:lang w:val="en-US"/>
        </w:rPr>
        <w:tab/>
        <w:t>ÜÞºÈàì</w:t>
      </w:r>
      <w:r>
        <w:rPr>
          <w:rFonts w:cs="Times Armenian" w:ascii="Times Armenian" w:hAnsi="Times Armenian"/>
          <w:lang w:val="en-US"/>
        </w:rPr>
        <w:t>, áñ û¹³ÛÇÝ Ñ³Õáñ¹³ÏóáõÃÛáõÝÝ»ñÇ Ù³ëÇÝ »ñÏÏáÕÙ Ñ³Ù³Ó³ÛÝ³·ñ»ñ »Ý ÏÝùí»É Ð³Û³ëï³ÝÇ Ð³Ýñ³å»ïáõÃÛ³Ý ¨ ºíñáå³Ï³Ý Ñ³Ù³ÛÝùÇ ÙÇ ß³ñù ³Ý¹³Ù å»ïáõÃÛáõÝÝ»ñÇ   ÙÇç¨, áñáÝù å³ñáõÝ³ÏáõÙ »Ý Ð³Ù³ÛÝùÇ Çñ³íáõÝùÇÝ Ñ³Ï³ëáÕ ¹ñáõÛÃÝ»ñ,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  <w:bCs/>
          <w:lang w:val="en-US"/>
        </w:rPr>
        <w:tab/>
        <w:t>ÜÞºÈàì</w:t>
      </w:r>
      <w:r>
        <w:rPr>
          <w:rFonts w:cs="Times Armenian" w:ascii="Times Armenian" w:hAnsi="Times Armenian"/>
          <w:lang w:val="en-US"/>
        </w:rPr>
        <w:t>, áñ ºíñáå³Ï³Ý Ñ³Ù³ÛÝùÝ áõÝÇ µ³ó³éÇÏ Çñ³í³ëáõÃÛáõÝ ÙÇ ß³ñù ³ëå»ÏïÝ»ñÇ ³éÝãáõÃÛ³Ùµ, áñáÝù Ï³ñáÕ »Ý Ý»ñ³éí³Í ÉÇÝ»É ºíñáå³Ï³Ý Ñ³Ù³ÛÝùÇ ³Ý¹³Ù å»ïáõÃÛáõÝÝ»ñÇ ¨ »ññáñ¹ »ñÏñÝ»ñÇ ÙÇç¨ û¹³ÛÇÝ Ñ³Õáñ¹³ÏóáõÃÛáõÝÝ»ñÇ Ù³ëÇÝ »ñÏÏáÕÙ Ñ³Ù³Ó³ÛÝ³·ñ»ñáõÙ,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  <w:bCs/>
          <w:lang w:val="en-US"/>
        </w:rPr>
        <w:tab/>
        <w:t>ÜÞºÈàì</w:t>
      </w:r>
      <w:r>
        <w:rPr>
          <w:rFonts w:cs="Times Armenian" w:ascii="Times Armenian" w:hAnsi="Times Armenian"/>
          <w:lang w:val="en-US"/>
        </w:rPr>
        <w:t>, áñ, Ñ³Ù³Ó³ÛÝ ºíñáå³Ï³Ý Ñ³Ù³ÛÝùÇ Çñ³íáõÝùÇ, ³Ý¹³Ù å»ïáõÃ</w:t>
        <w:softHyphen/>
        <w:t>ÛáõÝáõÙ ÑÇÙÝ³¹ñí³Í` Ð³Ù³ÛÝùÇ ÷áË³¹ñáÕÝ»ñÝ áõÝ»Ý ºíñáå³Ï³Ý Ñ³Ù³ÛÝùÇ ³Ý¹³Ù å»ïáõÃÛáõÝÝ»ñÇ ¨ »ññáñ¹ »ñÏñÝ»ñÇ ÙÇç¨ û¹³ÛÇÝ »ñÃáõÕÇÝ»ñÇó ³é³Ýó Ëïñ³Ï³ÝáõÃÛ³Ý û·ïí»Éáõ Çñ³íáõÝù,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  <w:bCs/>
          <w:lang w:val="en-US"/>
        </w:rPr>
        <w:tab/>
        <w:t>Ð²ÞìÆ ²èÜºÈàì</w:t>
      </w:r>
      <w:r>
        <w:rPr>
          <w:rFonts w:cs="Times Armenian" w:ascii="Times Armenian" w:hAnsi="Times Armenian"/>
          <w:lang w:val="en-US"/>
        </w:rPr>
        <w:t xml:space="preserve"> ºíñáå³Ï³Ý Ñ³Ù³ÛÝùÇ ¨ áñáß³ÏÇ »ññáñ¹ »ñÏñÝ»ñÇ ÙÇç¨ Ñ³Ù³Ó³ÛÝ³·ñ»ñÁ, áñáÝù ÑÝ³ñ³íáñáõÃÛáõÝ »Ý ï³ÉÇë ³Û¹åÇëÇ »ññáñ¹ »ñÏñÝ»ñÇ ù³Õ³ù³óÇÝ»ñÇÝ Ó»éù µ»ñ»Éáõ ë»÷³Ï³ÝáõÃÛ³Ý Çñ³íáõÝù ºíñáå³Ï³Ý Ñ³Ù³ÛÝùÇ Çñ³íáõÝùÇ Ñ³Ù³Ó³ÛÝ ÉÇó»Ý½³íáñí³Í ÷áË³¹ñáÕÝ»ñÇ ÝÏ³ïÙ³Ùµ,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Cs/>
          <w:lang w:val="en-US"/>
        </w:rPr>
        <w:tab/>
        <w:t>ÀÜ¸àôÜºÈàì,</w:t>
      </w:r>
      <w:r>
        <w:rPr>
          <w:rFonts w:cs="Times Armenian" w:ascii="Times Armenian" w:hAnsi="Times Armenian"/>
          <w:b/>
          <w:bCs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áñ Ð³Û³ë</w:t>
        <w:softHyphen/>
        <w:t>ï³ÝÇ Ð³Ýñ³å»ïáõÃÛ³Ý ¨ ºíñáå³Ï³Ý Ñ³Ù³ÛÝùÇ ³Ý¹³Ù å»ïáõÃÛáõÝÝ»ñÇ   ÙÇç¨ û¹³ÛÇÝ Ñ³Õáñ¹³ÏóáõÃÛ³Ý Ù³ëÇÝ »ñÏÏáÕÙ Ñ³Ù³</w:t>
        <w:softHyphen/>
        <w:t xml:space="preserve">Ó³ÛÝ³·ñ»ñÇ áñáß³ÏÇ ¹ñáõÛÃÝ»ñÁ, áñáÝù Ñ³Ï³ëáõÙ »Ý ºíñáå³Ï³Ý Ñ³Ù³ÛÝùÇ Çñ³íáõÝùÇÝ, å»ïù ¿ Ñ³Ù³å³ï³ëË³Ý»óí»Ý ¹ñ³ Ñ»ï, Ð³Û³ëï³ÝÇ Ð³Ýñ³å»ïáõÃÛ³Ý ¨ ºíñáå³Ï³Ý Ñ³Ù³ÛÝùÇ   ÙÇç¨ 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hanging="0"/>
        <w:jc w:val="both"/>
        <w:rPr/>
      </w:pPr>
      <w:r>
        <w:rPr>
          <w:rFonts w:cs="Times Armenian" w:ascii="Times Armenian" w:hAnsi="Times Armenian"/>
          <w:lang w:val="en-US"/>
        </w:rPr>
        <w:t>û¹³ÛÇÝ Ñ³Õáñ¹³ÏóáõÃÛ³Ý Ñ³Ù³ñ Ï³ÛáõÝ Çñ³í³Ï³Ý ÑÇÙù ëï»ÕÍ»Éáõ ¨ ÝÙ³Ý û¹³ÛÇÝ Ñ³Õáñ¹³ÏóáõÃÛáõÝÝ»ñÇ ß³ñáõÝ³</w:t>
        <w:softHyphen/>
        <w:t>Ï³</w:t>
        <w:softHyphen/>
        <w:t>Ï³ÝáõÃÛáõÝÁ å³Ñå³Ý»Éáõ Ýå³ï³Ïáí,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Heading7"/>
        <w:tabs>
          <w:tab w:val="clear" w:pos="708"/>
          <w:tab w:val="left" w:pos="720" w:leader="none"/>
        </w:tabs>
        <w:ind w:left="360" w:right="535" w:firstLine="360"/>
        <w:rPr/>
      </w:pPr>
      <w:r>
        <w:rPr>
          <w:b w:val="false"/>
          <w:bCs w:val="false"/>
        </w:rPr>
        <w:t>ÜÞºÈàì</w:t>
      </w:r>
      <w:r>
        <w:rPr>
          <w:b w:val="false"/>
          <w:color w:val="000000"/>
        </w:rPr>
        <w:t>,</w:t>
      </w:r>
      <w:r>
        <w:rPr>
          <w:color w:val="000000"/>
        </w:rPr>
        <w:t xml:space="preserve"> </w:t>
      </w:r>
      <w:r>
        <w:rPr>
          <w:b w:val="false"/>
          <w:bCs w:val="false"/>
        </w:rPr>
        <w:t>áñ</w:t>
      </w:r>
      <w:r>
        <w:rPr/>
        <w:t xml:space="preserve"> </w:t>
      </w:r>
      <w:r>
        <w:rPr>
          <w:b w:val="false"/>
          <w:bCs w:val="false"/>
        </w:rPr>
        <w:t>ºíñáå³Ï³Ý Ñ³Ù³ÛÝùÇ Çñ³íáõÝùÇ Ñ³Ù³Ó³ÛÝ ³íÇ³÷á</w:t>
        <w:softHyphen/>
        <w:t>Ë³</w:t>
        <w:softHyphen/>
        <w:t>¹ñáÕÝ»ñÁ ëÏ½µáõÝùáñ»Ý ã»Ý Ï³ñáÕ ÏÝù»</w:t>
      </w:r>
      <w:r>
        <w:rPr>
          <w:b w:val="false"/>
          <w:bCs w:val="false"/>
          <w:color w:val="000000"/>
        </w:rPr>
        <w:t xml:space="preserve">É Ñ³Ù³Ó³ÛÝ³·ñ»ñ, áñáÝù Ï³ñáÕ »Ý µ³ó³ë³µ³ñ ³½¹»É  ºíñáå³Ï³Ý Ñ³Ù³ÛÝùÇ ³Ý¹³Ù å»ïáõÃÛáõÝÝ»ñÇ ÙÇç¨ ³é¨ïñÇÝ, ¨ áñáÝó Ýå³ï³ÏÁ Ï³Ù ³ñ¹ÛáõÝùÁ Ùñó³ÏóáõÃÛ³Ý Ï³ÝËáõÙÁ, ë³ÑÙ³Ý³÷³ÏáõÙÁ Ï³Ù Ë³Ã³ñáõÙÝ ¿, 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b/>
          <w:b/>
          <w:bCs/>
          <w:color w:val="000000"/>
          <w:lang w:val="en-US"/>
        </w:rPr>
      </w:pPr>
      <w:r>
        <w:rPr>
          <w:rFonts w:cs="Times Armenian" w:ascii="Times Armenian" w:hAnsi="Times Armenian"/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bCs/>
          <w:lang w:val="en-US"/>
        </w:rPr>
        <w:t>ÀÜ¸àôÜºÈàì,</w:t>
      </w:r>
      <w:r>
        <w:rPr>
          <w:rFonts w:cs="Times Armenian" w:ascii="Times Armenian" w:hAnsi="Times Armenian"/>
          <w:b/>
          <w:bCs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áñ Ð³Û³ë</w:t>
        <w:softHyphen/>
        <w:t>ï³</w:t>
        <w:softHyphen/>
        <w:t>ÝÇ Ð³Ýñ³å»ïáõÃÛ³Ý ¨ ºíñáå³Ï³Ý Ñ³Ù³ÛÝùÇ ³Ý¹³Ù å»ïáõÃÛáõÝÝ»ñÇ   ÙÇç¨ ÏÝùí³Í û¹³ÛÇÝ Ñ³Õáñ¹³ÏóáõÃÛ³Ý Ù³ëÇÝ »ñÏÏáÕÙ Ñ³Ù³</w:t>
        <w:softHyphen/>
        <w:t>Ó³ÛÝ³</w:t>
        <w:softHyphen/>
        <w:t>·ñ»ñÇ ¹ñáõÛÃÝ»ñáí i) å³Ñ³ÝçíáõÙ Ï³Ù Ëñ³ËáõëíáõÙ ¿ ÁÝÏ»ñáõÃÛáõÝÝ»ñÇ ÙÇç¨ Ñ³Ù³Ó³ÛÝ³·ñ»ñÇ, ÁÝÏ»ñáõÃÛáõÝÝ»ñÇ ³ëáóÇ³óÇ³Ý»ñÇ ÙÇç¨ áñáßáõÙÝ»ñÇ ÁÝ¹áõ</w:t>
        <w:softHyphen/>
        <w:t>ÝáõÙÁ Ï³Ù Ñ³Ù³Ó³ÛÝ»óí³Í ·áñÍ»É³Ï»ñåÁ, áñáÝù Ï³ÝËáõÙ, Ë³Ã³ñáõÙ Ï³Ù ë³ÑÙ³Ý³</w:t>
        <w:softHyphen/>
        <w:t>÷³</w:t>
        <w:softHyphen/>
        <w:t>ÏáõÙ »Ý Ñ³Ù³å³ï³ëË³Ý »ñÃáõÕÇÝ»ñÇ íñ³ ³íÇ³÷áË³¹ñáÕÝ»ñÇ ÙÇç¨ Ùñó³ÏóáõÃ</w:t>
        <w:softHyphen/>
        <w:t>ÛáõÝÁ, Ï³Ù ii) ³Ùñ³åÝ¹íáõÙ ¿ ÝÙ³Ý ó³ÝÏ³ó³Í Ñ³Ù³Ó³ÛÝ³·ñÇ, áñáßÙ³Ý Ï³Ù Ñ³Ù³</w:t>
        <w:softHyphen/>
        <w:t>Ó³ÛÝ»óí³Í ·áñÍ»É³Ï»ñåÇ ³½¹»óáõÃÛáõÝÁ, Ï³Ù iii) å³ñï³íáñáõÃÛáõÝ ¿ ¹ñíáõÙ ³íÇ³</w:t>
        <w:softHyphen/>
        <w:t>÷á</w:t>
        <w:softHyphen/>
        <w:t>Ë³¹ñáÕÝ»ñÇ Ï³Ù ³ÛÉ Ù³ëÝ³íáñ ïÝï»ëí³ñáÕ ëáõµÛ»ÏïÝ»ñÇ íñ³` Ó»éÝ³ñÏ»É ³íÇ³</w:t>
        <w:softHyphen/>
        <w:t>÷á</w:t>
        <w:softHyphen/>
        <w:t>Ë³¹ñáÕÝ»ñÇ ÙÇç¨ Ùñó³ÏóáõÃÛáõÝÁ Ï³ÝËáÕ, Ë³Ã³ñáÕ Ï³Ù ë³ÑÙ³Ý³÷³ÏáÕ ÙÇçáó</w:t>
        <w:softHyphen/>
        <w:t>Ý»ñ, áñáÝù Ï³ñáÕ »Ý µ³ó³ë³Ï³Ý ³½¹»óáõÃÛáõÝ áõÝ»Ý³É ÁÝÏ»</w:t>
        <w:softHyphen/>
        <w:t>ñáõÃ</w:t>
        <w:softHyphen/>
        <w:t xml:space="preserve">ÛáõÝÝ»ñÇ ÝÏ³ïÙ³Ùµ ÏÇñ³éíáÕ Ùñó³Ïó³ÛÇÝ Ï³ÝáÝÝ»ñÇ íñ³, 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  <w:bCs/>
          <w:lang w:val="en-US"/>
        </w:rPr>
        <w:t>ÜÞºÈàì,</w:t>
      </w:r>
      <w:r>
        <w:rPr>
          <w:rFonts w:cs="Times Armenian" w:ascii="Times Armenian" w:hAnsi="Times Armenian"/>
          <w:lang w:val="en-US"/>
        </w:rPr>
        <w:t xml:space="preserve"> áñ ëáõÛÝ Ð³Ù³Ó³ÛÝ³·ñÇ Ýå³ï³ÏÁ ã¿ ³í»É³óÝ»É Ð³Û³ëï³ÝÇ Ð³Ýñ³å»ïáõÃÛ³Ý ¨  ºíñáå³Ï³Ý Ñ³Ù³ÛÝùÇ  ÙÇç¨ û¹³ÛÇÝ »ñÃ¨»ÏáõÃÛ³Ý ÁÝ¹Ñ³Ýáõñ Í³í³ÉÝ áõ Ë³Ëï»É Ð³Û³ëï³ÝÇ Ð³Ýñ³å»ïáõÃÛ³Ý ¨ ºíñáå³Ï³Ý Ñ³Ù³ÛÝùÇ ³íÇ³</w:t>
        <w:softHyphen/>
        <w:t>÷áË³¹ñáÕÝ»ñÇ ÙÇç¨ Ñ³í³ë³ñ³ÏßéáõÃÛáõÝÁ Ï³Ù ÷á÷áËáõÃÛáõÝÝ»ñ Ï³ï³ñ»É û¹³ÛÇÝ Ñ³Õáñ¹³ÏóáõÃÛ³Ý Ù³ëÇÝ ·áÛáõÃÛáõÝ áõÝ»óáÕ »ñÏÏáÕÙ Ñ³Ù³Ó³ÛÝ³·ñ»ñÇ ¹ñáõÛÃÝ»ñáõÙ, áñáÝù í»ñ³µ»ñáõÙ »Ý »ñÃ¨»ÏáõÃÛ³Ý Çñ³íáõÝùÝ»ñÇÝ,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  <w:b/>
          <w:lang w:val="en-US"/>
        </w:rPr>
        <w:t>Ð²Ø²Ò²ÚÜºòÆÜ ÐºîºìÚ²ÈÆ Þàôðæ.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6"/>
        <w:tabs>
          <w:tab w:val="clear" w:pos="708"/>
          <w:tab w:val="left" w:pos="720" w:leader="none"/>
        </w:tabs>
        <w:ind w:left="360" w:right="535" w:firstLine="360"/>
        <w:rPr/>
      </w:pPr>
      <w:r>
        <w:rPr/>
        <w:t>Ðà¸ì²Ì 1</w:t>
      </w:r>
    </w:p>
    <w:p>
      <w:pPr>
        <w:pStyle w:val="Heading6"/>
        <w:tabs>
          <w:tab w:val="clear" w:pos="708"/>
          <w:tab w:val="left" w:pos="720" w:leader="none"/>
        </w:tabs>
        <w:ind w:left="360" w:right="535" w:firstLine="360"/>
        <w:rPr/>
      </w:pPr>
      <w:r>
        <w:rPr/>
        <w:t>ÀÝ¹Ñ³Ýáõñ ¹ñáõÛÃÝ»ñ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  <w:lang w:val="en-US"/>
        </w:rPr>
        <w:t>1.</w:t>
        <w:tab/>
        <w:t>êáõÛÝ Ð³Ù³Ó³ÛÝ³·ñÇ Ýå³ï³ÏÝ»ñáí §³Ý¹³Ù å»ïáõÃÛáõÝ¦ Ýß³Ý³ÏáõÙ ¿` ºíñáå³Ï³Ý Ñ³Ù³ÛÝùÇ ³Ý¹³Ù å»ïáõÃÛáõÝÝ»ñ: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>I Ñ³í»Éí³ÍáõÙ Ãí³ñÏí³Í Ûáõñ³ù³ÝãÛáõñ Ñ³Ù³Ó³ÛÝ³·ñáõÙ ³ÛÝ ³Ý¹³Ù å»ïáõÃÛ³Ý ù³Õ³ù³óÇÝ»ñÇÝ ÑÕáõÙÝ»ñÁ, áñÝ ³Û¹ Ñ³Ù³Ó³ÛÝ³·ñÇ ÏáÕÙ ¿, Ñ³ëÏ³óíáõÙ »Ý áñå»ë ÑÕáõÙÝ»ñ ºíñáå³Ï³Ý Ñ³Ù³ÛÝùÇ ³Ý¹³Ù å»ïáõÃÛáõÝÝ»ñÇ ù³Õ³ù³óÇÝ»ñÇÝ: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</w:t>
        <w:tab/>
        <w:t xml:space="preserve">I Ñ³í»Éí³ÍáõÙ Ãí³ñÏí³Í Ûáõñ³ù³ÝãÛáõñ Ñ³Ù³Ó³ÛÝ³·ñáõÙ ³ÛÝ ³Ý¹³Ù å»ïáõÃÛ³Ý ³íÇ³÷áË³¹ñáÕÝ»ñÇÝ Ï³Ù ³íÇ³ÁÝÏ»ñáõÃÛáõÝÝ»ñÇÝ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hanging="0"/>
        <w:jc w:val="both"/>
        <w:rPr/>
      </w:pPr>
      <w:r>
        <w:rPr>
          <w:rFonts w:cs="Times Armenian" w:ascii="Times Armenian" w:hAnsi="Times Armenian"/>
          <w:lang w:val="en-US"/>
        </w:rPr>
        <w:t>ÑÕáõÙÝ»ñÁ, áñÝ ³Û¹ Ñ³Ù³Ó³ÛÝ³·ñÇ ÏáÕÙ ¿, Ñ³ëÏ³óíáõÙ »Ý áñå»ë ÑÕáõÙÝ»ñ ³Û¹ ³Ý¹³Ù å»ïáõÃÛ³Ý ÏáÕÙÇó Ýß³Ý³Ïí³Í ³íÇ³÷áË³¹ñáÕÝ»ñÇÝ Ï³Ù ³íÇ³ÁÝÏ»ñáõÃÛáõÝÝ»ñÇÝ: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2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¹³Ù å»ïáõÃÛ³Ý ÏáÕÙÇó Ýß³Ý³ÏáõÙ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jc w:val="center"/>
        <w:outlineLvl w:val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outlineLvl w:val="0"/>
        <w:rPr/>
      </w:pPr>
      <w:r>
        <w:rPr/>
        <w:t>1.</w:t>
        <w:tab/>
        <w:t>êáõÛÝ Ñá¹í³ÍÇ 2-ñ¹ ¨ 3-ñ¹ Ï»ï»ñÇ ¹ñáõÛÃÝ»ñÁ ·»ñ³Ï³ÛáõÙ »Ý II Ñ³í»É</w:t>
        <w:softHyphen/>
        <w:t>í³ÍÇ` Ñ³Ù³å³ï³ëË³Ý³µ³ñ §³¦ ¨ §µ¦ Ï»ï»ñáõÙ Ãí³ñÏí³Í Ñá¹í³ÍÝ»ñÇ Ñ³Ù³å³</w:t>
        <w:softHyphen/>
        <w:t>ï³ëË³Ý ¹ñáõÛÃÝ»ñÇ ÝÏ³ïÙ³Ùµ` Ï³åí³Í Ñ³Ù³å³ï³ëË³Ý ³Ý¹³Ù å»ïáõÃÛ³Ý ÏáÕÙÇó ³íÇ³÷áË³¹ñáÕÇ Ýß³Ý³ÏÙ³Ý, Ð³Û³ëï³ÝÇ Ð³Ýñ³å»ïáõÃÛ³Ý ÏáÕÙÇó Ýñ³Ý ÉÇ³½áñáõÃÛáõÝÝ»ñ ¨ ÃáõÛÉïíáõÃÛáõÝÝ»ñ ï³Éáõ ¨ ³íÇ³÷áË³¹ñáÕÇ ÉÇ³½áñáõÃÛáõÝÝ»ñÁ Ï³Ù ÃáõÛÉïíáõÃÛáõÝÝ»ñÁ` Ñ³Ù³å³ï³ëË³Ý³µ³ñ Ù»ñÅ»</w:t>
      </w:r>
      <w:r>
        <w:rPr>
          <w:color w:val="000000"/>
        </w:rPr>
        <w:t>Éáõ, ã»ÕÛ³É ×³Ý³ã»Éáõ, Ï³ë</w:t>
      </w:r>
      <w:r>
        <w:rPr/>
        <w:t>»ó</w:t>
        <w:softHyphen/>
        <w:t>Ý»Éáõ Ï³Ù ë³ÑÙ³Ý³÷³Ï»Éáõ Ñ»ï: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left="360" w:right="535" w:firstLine="360"/>
        <w:outlineLvl w:val="0"/>
        <w:rPr/>
      </w:pPr>
      <w:r>
        <w:rPr/>
        <w:t>2.</w:t>
        <w:tab/>
        <w:t>²Ý¹³Ù å»ïáõÃÛ³Ý ÏáÕÙÇó Ýß³Ý³ÏáõÙÝ ëï³Ý³Éáõó Ñ»ïá Ð³Û³ëï³ÝÇ Ð³Ýñ³å»ïáõÃÛáõÝÁ Ñ³Ù³å³ï³ëË³Ý ÉÇ³½áñáõÃÛáõÝÝ»ñ ¨ ÃáõÛÉïíáõÃÛáõÝÝ»ñ ¿ ïñ³Ù³¹</w:t>
      </w:r>
      <w:r>
        <w:rPr>
          <w:color w:val="000000"/>
        </w:rPr>
        <w:t>ñáõÙ ÁÝÃ³ó³Ï³ñ·³ÛÇÝ Ýí³½³·áõÛÝ Ñ»ï³Ó·áõÙÝ»ñáí`</w:t>
      </w:r>
      <w:r>
        <w:rPr/>
        <w:t xml:space="preserve"> å³ÛÙ³Ýáí, áñ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outlineLvl w:val="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  <w:t>i)</w:t>
        <w:tab/>
        <w:t>³íÇ³÷áË³¹ñáÕÁ, Ñ³Ù³Ó³ÛÝ §ºíñáå³Ï³Ý Ñ³Ù³ÛÝùÇ ÑÇÙ</w:t>
        <w:softHyphen/>
        <w:t>Ý³¹ñÙ³Ý Ù³ëÇÝ¦ Ñ³Ù³Ó³ÛÝ³·ñÇ, ÑÇÙÝ³¹ñí³Í ¿ Ýß³Ý³ÏáÕ ³Ý¹³Ù å»ïáõÃÛ³Ý ï³ñ³ÍùáõÙ ¨, ºíñáå³Ï³Ý Ñ³Ù³ÛÝùÇ Çñ³</w:t>
        <w:softHyphen/>
        <w:t>íáõÝùÇ Ñ³Ù³Ó³ÛÝ, áõÝÇ û¹³Ý³íÇ ß³Ñ³·áñÍÙ³Ý í³í»ñ ÉÇó»Ý½Ç³.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  <w:t>ii)</w:t>
        <w:tab/>
        <w:t>³íÇ³÷áË³¹ñáÕÇ ÷³ëï³óÇ Ï³ñ·³íáñÇã í»ñ³ÑëÏáÕáõÃÛáõÝÝ Çñ³</w:t>
        <w:softHyphen/>
        <w:t>Ï³</w:t>
        <w:softHyphen/>
        <w:t>Ý³óíáõÙ ¨ å³Ñå³ÝíáõÙ ¿ û¹³Ý³í ß³Ñ³·áñÍáÕÇ ë»ñïÇ</w:t>
        <w:softHyphen/>
        <w:t>ýÇÏ³ï ï³Éáõ Ñ³Ù³ñ å³ï³ëË³Ý³ïáõ ³Ý¹³Ù å»ïáõÃÛ³Ý ÏáÕÙÇó, ¨ Ñ³Ù³å³ï³ëË³Ý ³íÇ³óÇáÝ ÇßË³ÝáõÃÛáõÝÁ Ñëï³Ï Ýßí³Í ¿ Ýß³Ý³ÏÙ³Ý Ù»ç, ¨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  <w:t>iii)</w:t>
        <w:tab/>
        <w:t>³íÇ³÷áË³¹ñáÕÇ ÝÏ³ïÙ³Ùµ ë»÷³Ï³ÝáõÃÛ³Ý Çñ³íáõÝùÝ Çñ³Ï³</w:t>
        <w:softHyphen/>
        <w:t>Ý³óíáõÙ ¿ ³ÝÙÇç³Ï³Ýáñ»Ý Ï³Ù í»ñ³ÑëÏÇã ÷³Ã»ÃÇ ÙÇçáóáí ¨ ÷³ëï³óÇ í»ñ³ÑëÏíáõÙ ³Ý¹³Ù å»ïáõÃÛáõÝÝ»ñÇ ¨ (Ï³Ù) ³Ý¹³Ù å»ïáõÃÛáõÝÝ»ñÇ ù³Õ³ù³óÇÝ»ñÇ ¨ (Ï³Ù) III Ñ³í»Éí³ÍáõÙ Ãí³ñÏí³Í ³ÛÉ å»ïáõÃÛáõÝÝ»ñÇ ¨ (Ï³Ù) ÝÙ³Ý ³ÛÉ å»ïáõÃÛáõÝÝ»ñÇ ù³Õ³ù³óÇÝ»ñÇ ÏáÕÙÇó: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outlineLvl w:val="0"/>
        <w:rPr/>
      </w:pPr>
      <w:r>
        <w:rPr/>
        <w:t>3.</w:t>
        <w:tab/>
        <w:t>Ð³Û³ëï³ÝÇ Ð³Ýñ³å»ïáõÃÛáõÝÁ Ï³ñáÕ ¿ Ù»ñÅ</w:t>
      </w:r>
      <w:r>
        <w:rPr>
          <w:color w:val="000000"/>
        </w:rPr>
        <w:t>»É, ã»ÕÛ³É ×³Ý³ã»É, Ï³ë»ó</w:t>
        <w:softHyphen/>
        <w:t>Ý»É Ï³Ù ë³ÑÙ³Ý³÷³Ï»É ³Ý¹³Ù å»ïáõÃÛ³Ý ÏáÕÙÇó Ýß³Ý³Ïí³Í ³íÇ³÷áË³¹ñáÕÇ ÉÇ³½áñáõÃÛáõÝÝ»ñÁ Ï³Ù ÃáõÛÉïíáõÃÛáõÝÝ»ñÁ, »Ã»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color w:val="000000"/>
        </w:rPr>
      </w:pPr>
      <w:r>
        <w:rPr>
          <w:color w:val="000000"/>
        </w:rPr>
        <w:t>i)</w:t>
        <w:tab/>
        <w:t>³íÇ³÷áË³¹ñáÕÁ ÑÇÙÝ³¹ñí³Í ã¿, Ñ³Ù³Ó³ÛÝ §ºíñáå³Ï³Ý Ñ³Ù³ÛÝùÇ ÑÇÙÝ³¹ñÙ³Ý Ù³ëÇÝ¦ Ñ³Ù³Ó³ÛÝ³·ñÇ, Ýß³Ý³ÏáÕ ³Ý¹³Ù å»ïáõÃÛ³Ý ï³ñ³ÍùáõÙ Ï³Ù ºíñáå³Ï³Ý Ñ³Ù³ÛÝùÇ Çñ³íáõÝùÇ Ñ³Ù³Ó³ÛÝ ãáõÝÇ û¹³Ý³íÇ ß³Ñ³·áñÍÙ³Ý í³í»ñ ÉÇó»Ý½Ç³.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color w:val="000000"/>
        </w:rPr>
      </w:pPr>
      <w:r>
        <w:rPr>
          <w:color w:val="000000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  <w:t>ii)</w:t>
        <w:tab/>
        <w:t xml:space="preserve">³íÇ³÷áË³¹ñáÕÇ ÷³ëï³óÇ Ï³ñ·³íáñÇã í»ñ³ÑëÏáÕáõÃÛáõÝÁ ãÇ Çñ³Ï³Ý³óíáõÙ Ï³Ù å³Ñå³ÝíáõÙ û¹³Ý³í ß³Ñ³·áñÍáÕÇ ë»ñïÇýÇÏ³ï ï³Éáõ Ñ³Ù³ñ å³ï³ëË³Ý³ïáõ ³Ý¹³Ù å»ïáõÃÛ³Ý ÏáÕÙÇó, ¨ Ñ³Ù³å³ï³ëË³Ý 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  <w:t>³íÇ³óÇáÝ ÇßË³ÝáõÃÛáõÝÁ Ñëï³Ï Ýßí³Í ã¿ Ýß³Ý³ÏÙ³Ý Ù»ç, Ï³Ù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  <w:t>iii)</w:t>
        <w:tab/>
        <w:t xml:space="preserve">³íÇ³÷áË³¹ñáÕÇ ÝÏ³ïÙ³Ùµ ë»÷³Ï³ÝáõÃÛ³Ý Çñ³íáõÝùÁ ãÇ Çñ³Ï³Ý³óíáõÙ ³ÝÙÇç³Ï³Ýáñ»Ý Ï³Ù í»ñ³ÑëÏÇã ÷³Ã»ÃÇ ÙÇçáóáí Ï³Ù ÷³ëï³óÇ ãÇ í»ñ³ÑëÏíáõÙ ³Ý¹³Ù å»ïáõÃÛáõÝÝ»ñÇ ¨/Ï³Ù ³Ý¹³Ù å»ïáõÃÛáõÝÝ»ñÇ ù³Õ³ù³óÇÝ»ñÇ ¨/Ï³Ù III Ñ³í»Éí³ÍáõÙ Ãí³ñÏí³Í ³ÛÉ å»ïáõÃÛáõÝÝ»ñÇ ¨/Ï³Ù ÝÙ³Ý ³ÛÉ å»ïáõÃÛáõÝÝ»ñÇ ù³Õ³ù³óÇÝ»ñÇ ÏáÕÙÇó: 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outlineLvl w:val="0"/>
        <w:rPr/>
      </w:pPr>
      <w:r>
        <w:rPr/>
        <w:tab/>
        <w:t>êáõÛÝ Ï»ïÇ Ñ³Ù³Ó³ÛÝ Çñ Çñ³íáõÝùÝ Çñ³Ï³Ý³óÝ»ÉÇë Ð³Û³ëï³ÝÇ Ð³Ýñ³</w:t>
        <w:softHyphen/>
        <w:t>å»ïáõÃÛáõÝÁ ãå»ïù ¿ Ëïñ³Ï³ÝáõÃÛáõÝ ¹ÝÇ Ð³Ù³ÛÝùÇ ³íÇ³÷áË³¹ñáÕÝ»ñÇ ÙÇç¨` ³½·³ÛÇÝ å³ïÏ³Ý»ÉÇáõÃÛ³Ý ÑÇÙùÇ íñ³: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3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íï³Ý·áõÃÛáõÝÁ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</w:rPr>
        <w:t>1.</w:t>
        <w:tab/>
        <w:t>êáõÛÝ Ñá¹í³ÍÇ 2-ñ¹ Ï»ïÇ ¹ñáõÛÃÝ»ñÁ Éñ³óÝáõÙ »Ý II h³í»Éí³ÍÇ §·¦ Ï»ïáõÙ Ãí³ñÏí³Í Ñá¹í³ÍÝ»ñÇ Ñ³Ù³å³ï³ëË³Ý ¹ñáõÛÃÝ»ñÁ: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</w:rPr>
        <w:t>2.</w:t>
        <w:tab/>
        <w:t>²ÛÝ å³ñ³·³ÛáõÙ, »ñµ ³Ý¹³Ù å»ïáõÃÛáõÝÁ Ýß³Ý³Ï»É ¿ ³íÇ³÷áË³¹ñáÕ, áñÇ ÝÏ³ïÙ³Ùµ Ï³ñ·³íáñÇã í»ñ³</w:t>
      </w:r>
      <w:r>
        <w:rPr>
          <w:rFonts w:cs="Times Armenian" w:ascii="Times Armenian" w:hAnsi="Times Armenian"/>
          <w:color w:val="000000"/>
        </w:rPr>
        <w:t>ÑëÏáÕáõÃÛáõÝÝ Çñ³Ï³Ý³óíáõÙ ¨ å³Ñå³ÝíáõÙ ¿ Ù»Ï ³ÛÉ ³Ý¹³Ù å»ïáõÃÛ³Ý ÏáÕÙÇó, Ð³Û³ëï³ÝÇ Ð³Ýñ³å»ïáõÃÛ³Ý ¨ ³íÇ³÷áË³¹ñáÕ Ýß³Ý³Ï³Í ³Ý¹³Ù å»ïáõÃÛ³Ý ÙÇç¨ Ñ³Ù³Ó³ÛÝ³·ñÇ` ³Ýíï³Ý·áõÃÛ³ÝÁ í»ñ³µ»ñáÕ ¹ñáõÛÃÝ»ñáí Ý³Ë³ï»ëí³Í` Ð³Û³ëï³ÝÇ Ð³Ýñ³å»ïáõÃÛ³Ý Çñ³íáõÝùÝ»ñÁ</w:t>
      </w:r>
      <w:r>
        <w:rPr>
          <w:rFonts w:cs="Times Armenian" w:ascii="Times Armenian" w:hAnsi="Times Armenian"/>
        </w:rPr>
        <w:t xml:space="preserve"> Ñ³í³ë³</w:t>
        <w:softHyphen/>
        <w:t>ñ³å»ë ÏÇñ³éíáõÙ »Ý ³Û¹ Ù»Ï ³ÛÉ ³Ý¹³Ù å»ïáõÃÛ³Ý ÏáÕÙÇó ³Ýíï³Ý·áõÃÛ³Ý ã³÷³ÝÇßÝ»ñÇ ÁÝ¹áõÝÙ³Ý, Çñ³Ï³Ý³óÙ³Ý Ï³Ù å³Ñå³ÝÙ³Ý ÝÏ³ïÙ³Ùµ ¨ ³Û¹ ³íÇ³÷áË³¹ñáÕÇ û¹³Ý³íÇ ß³Ñ³·áñÍÙ³Ý ÃáõÛÉïíáõÃÛ³Ý ³éÝãáõÃÛ³Ùµ: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>
          <w:rFonts w:cs="Times Armenian" w:ascii="Times Armenian" w:hAnsi="Times Armenian"/>
          <w:b/>
          <w:bCs/>
        </w:rPr>
        <w:t>Ðà¸ì²Ì</w:t>
      </w:r>
      <w:r>
        <w:rPr>
          <w:rFonts w:cs="Times Armenian" w:ascii="Times Armenian" w:hAnsi="Times Armenian"/>
          <w:b/>
        </w:rPr>
        <w:t xml:space="preserve"> 4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íÇ³óÇáÝ í³é»ÉÇùÇ Ñ³ñÏáõÙÁ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</w:rPr>
        <w:t>1.</w:t>
        <w:tab/>
        <w:t>êáõÛÝ Ñá¹í³ÍÇ 2-ñ¹ Ï»ïÇ ¹ñáõÛÃÝ»ñÁ Éñ³óÝáõÙ »Ý II h³í»Éí³ÍÇ §¹¦ Ï»ïáõÙ Ãí³ñÏí³Í Ñá¹í³ÍÝ»ñÇ Ñ³Ù³å³ï³ëË³Ý ¹ñáõÛÃÝ»ñÁ: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</w:rPr>
        <w:t>2.</w:t>
        <w:tab/>
        <w:t>âÝ³Û³Í áñ¨¿ ³ÛÉ µ³Ý Ý³Ë³ï»ëáÕ ¹ñáõÛÃÇ` II h³í»Éí³ÍÇ §¹¦ Ï»ïáõÙ Ãí³ñÏí³Í Ñ³Ù³Ó³ÛÝ³·ñ»ñÇó Ûáõñ³ù³ÝãÛáõñáõÙ ³Ý¹³Ù å»ïáõÃ</w:t>
        <w:softHyphen/>
        <w:t>Û³ÝÁ áãÇÝã ãÇ ³ñ·»ÉáõÙ áã Ëïñ³Ï³Ý ÑÇÙáõÝùÝ»ñáí ë³ÑÙ³Ý»É Ñ³ñÏ»ñ, ïáõñù»ñ, Ù³ùë³ïáõñù»ñ, í×³ñÝ»ñ Ï³Ù ·³ÝÓáõÙÝ»ñ Çñ ï³ñ³ÍùáõÙ Ù³ï³Ï³ñ³ñí³Í í³é»ÉÇùÇ Ñ³Ù³ñª Ð³Û³ëï³ÝÇ Ð³Ýñ³å»ïáõÃÛ³Ý ÏáÕÙÇó Ýß³Ý³Ïí³Í ³ÛÝ ³íÇ³÷áË³¹ñáÕÇ û¹³Ý³íáõÙ û·ï³</w:t>
        <w:softHyphen/>
        <w:t>·áñ</w:t>
        <w:softHyphen/>
        <w:t>Í»Éáõ Ýå³ï³Ïáí, áñÁ Ñ³Õáñ¹³ÏóáõÃÛáõÝ ¿ Çñ³Ï³Ý³óÝáõÙ ³Û¹ ³Ý¹³Ù å»ïáõÃÛ³Ý ï³ñ³ÍùáõÙ ·ïÝíáÕ Ï»ïÇ ¨ ³Û¹ ³Ý¹³Ù å»ïáõÃÛ³Ý Ï³Ù Ù»Ï ³ÛÉ ³Ý¹³Ù å»ïáõÃÛ³Ý ï³ñ³ÍùáõÙ ·ïÝíáÕ Ù»Ï ³ÛÉ Ï»ïÇ ÙÇç¨: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>
          <w:rFonts w:cs="Times Armenian" w:ascii="Times Armenian" w:hAnsi="Times Armenian"/>
          <w:b/>
          <w:bCs/>
        </w:rPr>
        <w:t>Ðà¸ì²Ì</w:t>
      </w:r>
      <w:r>
        <w:rPr>
          <w:rFonts w:cs="Times Armenian" w:ascii="Times Armenian" w:hAnsi="Times Armenian"/>
          <w:b/>
        </w:rPr>
        <w:t xml:space="preserve"> 5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>
          <w:rFonts w:cs="Times Armenian" w:ascii="Times Armenian" w:hAnsi="Times Armenian"/>
          <w:b/>
        </w:rPr>
        <w:t>ºíñáå³Ï³Ý Ñ³Ù³ÛÝùÇ Ý»ñëáõÙ ÷áË³¹ñáõÙÝ»ñÇ ë³Ï³·Ý»ñÁ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</w:rPr>
        <w:t>1.</w:t>
        <w:tab/>
        <w:t>êáõÛÝ Ñá¹í³ÍÇ 2-ñ¹ Ï»ïÇ ¹ñáõÛÃÝ»ñÁ Éñ³óÝáõÙ »Ý II h³í»Éí³ÍÇ §»¦ Ï»ïáõÙ Ãí³ñÏí³Í Ñá¹í³ÍÝ»ñÇ Ñ³Ù³å³ï³ëË³Ý ¹ñáõÛÃÝ»ñÁ: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Ð³Û³ëï³ÝÇ Ð³Ýñ³å»ïáõÃÛ³Ý ÏáÕÙÇó Ýß³Ý³Ïí³Í ³íÇ³÷á</w:t>
        <w:softHyphen/>
        <w:t>Ë³</w:t>
        <w:softHyphen/>
        <w:t>¹ñáÕ(Ý»ñ)Ç ÏáÕÙÇó ³ÙµáÕçáõÃÛ³Ùµ ºíñáå³Ï³Ý Ñ³Ù³ÛÝùáõÙ ÷áË³¹ñáõÙÝ»ñÇ Ñ³Ù³ñ ·³ÝÓíáÕ ë³Ï³·Ý»ñÇ ÝÏ³ïÙ³Ùµ, I Ñ³í»Éí³ÍáõÙ Ãí³ñÏí³Í Ñ³Ù³Ó³ÛÝ³·ñ»ñÇ Ñ³Ù³Ó³ÛÝ, áñáÝù å³ñáõÝ³ÏáõÙ »Ý II h³í»Éí³ÍÇ §»¦ Ï»ïáõÙ Ãí³ñÏí³Í ¹ñáõÛÃ, ÏÇñ³éíáõÙ ¿ ºíñáå³Ï³Ý Ñ³Ù³ÛÝùÇ Çñ³íáõÝùÁ: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>
          <w:rFonts w:cs="Times Armenian" w:ascii="Times Armenian" w:hAnsi="Times Armenian"/>
          <w:b/>
          <w:bCs/>
        </w:rPr>
        <w:t>Ðà¸ì²Ì</w:t>
      </w:r>
      <w:r>
        <w:rPr>
          <w:rFonts w:cs="Times Armenian" w:ascii="Times Armenian" w:hAnsi="Times Armenian"/>
          <w:b/>
        </w:rPr>
        <w:t xml:space="preserve"> 6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>
          <w:rFonts w:cs="Times Armenian" w:ascii="Times Armenian" w:hAnsi="Times Armenian"/>
          <w:b/>
          <w:bCs/>
        </w:rPr>
        <w:t>Øñó³ÏóáõÃÛ³Ý Ï³ÝáÝÝ»ñÇ Ñ»ï Ñ³Ù³ï»Õ»ÉÇáõÃÛáõÝÁ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3"/>
        <w:tabs>
          <w:tab w:val="clear" w:pos="1701"/>
          <w:tab w:val="left" w:pos="720" w:leader="none"/>
        </w:tabs>
        <w:ind w:left="360" w:right="535" w:firstLine="360"/>
        <w:rPr/>
      </w:pPr>
      <w:r>
        <w:rPr/>
        <w:t>1. âÝ³Û³Í áñ¨¿ ³ÛÉ µ³Ý Ý³Ë³ï»ëáÕ ¹ñáõÛÃÇ`</w:t>
      </w:r>
      <w:r>
        <w:rPr>
          <w:color w:val="000000"/>
        </w:rPr>
        <w:t xml:space="preserve"> </w:t>
      </w:r>
      <w:r>
        <w:rPr/>
        <w:t>II Ñ³í»Éí³ÍáõÙ</w:t>
      </w:r>
      <w:r>
        <w:rPr>
          <w:color w:val="000000"/>
        </w:rPr>
        <w:t xml:space="preserve"> Ãí³ñÏí³Í Ñ³Ù³Ó³ÛÝ³·ñ»ñÇó Ûáõñ³ù³ÝãÛáõñáõÙ áãÇÝã`</w:t>
      </w:r>
    </w:p>
    <w:p>
      <w:pPr>
        <w:pStyle w:val="BodyText3"/>
        <w:tabs>
          <w:tab w:val="clear" w:pos="1701"/>
          <w:tab w:val="left" w:pos="720" w:leader="none"/>
        </w:tabs>
        <w:ind w:left="360" w:right="535" w:firstLine="360"/>
        <w:rPr>
          <w:color w:val="000000"/>
        </w:rPr>
      </w:pPr>
      <w:r>
        <w:rPr>
          <w:rFonts w:eastAsia="Times Armenian"/>
          <w:color w:val="000000"/>
        </w:rPr>
        <w:t xml:space="preserve"> </w:t>
      </w:r>
    </w:p>
    <w:p>
      <w:pPr>
        <w:pStyle w:val="BodyText3"/>
        <w:tabs>
          <w:tab w:val="clear" w:pos="1701"/>
          <w:tab w:val="left" w:pos="720" w:leader="none"/>
        </w:tabs>
        <w:ind w:left="360" w:right="535" w:firstLine="360"/>
        <w:rPr/>
      </w:pPr>
      <w:r>
        <w:rPr>
          <w:color w:val="000000"/>
        </w:rPr>
        <w:t>i) ãÇ å³Ñ³ÝçáõÙ Ï³Ù Ýå³ëïáõÙ û¹³ÛÇÝ Ñ³Õáñ¹³ÏóáõÃÛáõÝÝ»ñ Çñ³Ï³Ý³óÝáÕ ÁÝÏ»ñáõÃÛáõÝÝ»ñÇ ÙÇç¨ Ñ³Ù³Ó³ÛÝ³·ñ»ñÇ, ÁÝÏ»ñáõÃÛáõÝÝ»ñÇ ³ëáóÇ³óÇ³Ý»ñÇ ÏáÕÙÇó áñáßáõÙÝ»ñÇ ÁÝ¹áõÝÙ³ÝÁ Ï³Ù Ñ³Ù³Ó³ÛÝ»óí³Í ·áñÍ»É³Ï»ñåÇÝ, áñáÝù ËáãÁÝ¹áïáõÙ Ï³Ù Ë³Ã³ñáõÙ »Ý Ùñó³ÏóáõÃÛáõÝÁ.</w:t>
      </w:r>
    </w:p>
    <w:p>
      <w:pPr>
        <w:pStyle w:val="BodyText3"/>
        <w:tabs>
          <w:tab w:val="clear" w:pos="1701"/>
          <w:tab w:val="left" w:pos="720" w:leader="none"/>
        </w:tabs>
        <w:ind w:left="360" w:right="535" w:firstLine="360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1701"/>
          <w:tab w:val="left" w:pos="720" w:leader="none"/>
        </w:tabs>
        <w:ind w:left="360" w:right="535" w:firstLine="360"/>
        <w:rPr>
          <w:color w:val="000000"/>
        </w:rPr>
      </w:pPr>
      <w:r>
        <w:rPr>
          <w:color w:val="000000"/>
        </w:rPr>
        <w:t xml:space="preserve">ii) ãÇ ³Ùñ³åÝ¹áõÙ ÝÙ³Ý ó³ÝÏ³ó³Í Ñ³Ù³Ó³ÛÝ³·ñÇ, áñáßÙ³Ý Ï³Ù Ñ³Ù³Ó³ÛÝ»óí³Í ·áñÍ»É³Ï»ñåÇ ³½¹»óáõÃÛáõÝÁ, Ï³Ù </w:t>
      </w:r>
    </w:p>
    <w:p>
      <w:pPr>
        <w:pStyle w:val="BodyText3"/>
        <w:tabs>
          <w:tab w:val="clear" w:pos="1701"/>
          <w:tab w:val="left" w:pos="720" w:leader="none"/>
        </w:tabs>
        <w:ind w:left="360" w:right="535" w:firstLine="360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1701"/>
          <w:tab w:val="left" w:pos="720" w:leader="none"/>
        </w:tabs>
        <w:ind w:left="360" w:right="535" w:firstLine="360"/>
        <w:rPr/>
      </w:pPr>
      <w:r>
        <w:rPr>
          <w:color w:val="000000"/>
        </w:rPr>
        <w:t>iii) Ù³ëÝ³íáñ ïÝï»ëí³ñáÕ ëáõµÛ»ÏïÝ»ñÇ íñ³ ãÇ ¹ÝáõÙ ³ÛÝåÇëÇ ÙÇçáóÝ»ñ Ó»éÝ³ñÏ»Éáõ å³ñï³íáñáõÃÛáõÝ, áñáÝù ËáãÁÝ¹áïáõÙ, Ë³Ã³ñáõÙ Ï³Ù ë³ÑÙ³Ý³÷³ÏáõÙ »Ý Ùñó³ÏóáõÃÛáõÝÁ:</w:t>
      </w:r>
    </w:p>
    <w:p>
      <w:pPr>
        <w:pStyle w:val="BodyText3"/>
        <w:tabs>
          <w:tab w:val="clear" w:pos="1701"/>
          <w:tab w:val="left" w:pos="720" w:leader="none"/>
        </w:tabs>
        <w:ind w:left="360" w:right="535" w:firstLine="360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1701"/>
          <w:tab w:val="left" w:pos="0" w:leader="none"/>
          <w:tab w:val="left" w:pos="720" w:leader="none"/>
        </w:tabs>
        <w:ind w:left="360" w:right="535" w:firstLine="360"/>
        <w:rPr>
          <w:b/>
          <w:b/>
          <w:bCs/>
          <w:color w:val="000000"/>
        </w:rPr>
      </w:pPr>
      <w:r>
        <w:rPr>
          <w:color w:val="000000"/>
        </w:rPr>
        <w:t>2.</w:t>
        <w:tab/>
        <w:t>I Ñ³í»Éí³ÍáõÙ Ãí³ñÏí³Í Ñ³Ù³Ó³ÛÝ³·ñ»ñÇ ¹ñáõÛÃÝ»ñÁ, áñáÝù Ñ³Ù³ï»Õ»ÉÇ ã»Ý ëáõÛÝ Ñá¹í³ÍÇ 1-ÇÝ Ï»ïÇ Ñ»ï, ã»Ý ÏÇñ³éíáõÙ: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>
          <w:rFonts w:cs="Times Armenian" w:ascii="Times Armenian" w:hAnsi="Times Armenian"/>
          <w:b/>
          <w:bCs/>
        </w:rPr>
        <w:t>Ðà¸ì²Ì</w:t>
      </w:r>
      <w:r>
        <w:rPr>
          <w:rFonts w:cs="Times Armenian" w:ascii="Times Armenian" w:hAnsi="Times Armenian"/>
          <w:b/>
        </w:rPr>
        <w:t xml:space="preserve"> 7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Ç Ñ³í»Éí³ÍÝ»ñÁ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</w:rPr>
        <w:t>êáõÛÝ Ð³Ù³Ó³ÛÝ³·ñÇ Ñ³í»Éí³ÍÝ»ñÁ Ï³½ÙáõÙ »Ý ¹ñ³ ³Ýµ³Å³Ý»ÉÇ Ù³ëÁ: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8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ñ³Ý³ÛáõÙÁ Ï³Ù ÷á÷áËáõÃÛáõÝÁ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  <w:t xml:space="preserve">ÎáÕÙ»ñÁ ó³ÝÏ³ó³Í Å³Ù³Ý³Ï Ï³ñáÕ »Ý ÷áË³¹³ñÓ Ñ³Ù³Ó³ÛÝáõÃÛ³Ùµ í»ñ³Ý³Û»É ëáõÛÝ Ð³Ù³Ó³ÛÝ³·ÇñÁ Ï³Ù ÷á÷áËáõÃÛáõÝ Ï³ï³ñ»É ¹ñ³ÝáõÙ: 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  <w:t xml:space="preserve">²Û¹åÇëÇ ÷á÷áËáõÃÛáõÝÝ»ñÁ Ó¨³Ï»ñåíáõÙ »Ý ³é³ÝÓÇÝ ³ñÓ³Ý³·ñáõÃÛáõÝÝ»ñÇ ï»ëùáí, áñáÝù, ëáõÛÝ Ð³Ù³Ó³ÛÝ³·ñÇ 9-ñ¹ Ñá¹í³Íáí Ý³Ë³ï»ëí³Í ¹ñáõÛÃÝ»ñÇ Ñ³Ù³Ó³ÛÝ áõÅÇ Ù»ç ÙïÝ»Éáõó Ñ»ïá, Ï³½ÙáõÙ »Ý ëáõÛÝ Ð³Ù³Ó³ÛÝ³·ñÇ ³Ýµ³Å³Ý»ÉÇ Ù³ëÁ: 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9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ÎáÕÙ»ñÁ å»ïù ¿ ·ñ³íáñ Í³Ýáõó»Ý ÙÇÙÛ³Ýó, áñ áõÅÇ Ù»ç ÙïÝ»Éáõ Ñ³Ù³ñ ³ÝÑñ³Å»ßï Ñ³Ù³å³ï³ëË³Ý Ý»ñå»</w:t>
        <w:softHyphen/>
        <w:t xml:space="preserve">ï³Ï³Ý ÁÝÃ³ó³Ï³ñ·»ñÁ Ï³ï³ñí»É »Ý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Ý áõÅÇ Ù»ç ¿ ÙïÝáõÙ í»ñçÇÝ Í³ÝáõóáõÙÝ ëï³Ý³Éáõ ûñí³ÝÇó: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  <w:lang w:val="en-US"/>
        </w:rPr>
        <w:t>2.</w:t>
        <w:tab/>
        <w:t>Ð³Û³ëï³ÝÇ Ð³Ýñ³å»ïáõÃÛ³Ý ¨ ³Ý¹³Ù å»ïáõÃÛáõÝÝ»ñÇ ÙÇç¨ Ñ³Ù³Ó³Û</w:t>
        <w:softHyphen/>
        <w:t>Ý³·ñ»ñÁ ¨ ³ÛÉ å³ÛÙ³Ý³íáñí³ÍáõÃÛáõÝÝ»ñÁ, áñáÝù ëáõÛÝ Ð³Ù³Ó³ÛÝ³·ñÇ ëïáñ³·ñÙ³Ý ûñÁ ¹»é¨ë áõÅÇ Ù»ç ã»Ý Ùï»É ¨ ã»Ý ÏÇñ³éíáõÙ, Ý»ñ³éí³Í »Ý I Ñ³í»Éí³ÍáõÙ: êáõÛÝ Ð³Ù³Ó³ÛÝ³·ÇñÁ ÏÇñ³éíáõÙ ¿ µáÉáñ ÝÙ³Ý Ñ³Ù³Ó³ÛÝ³·ñ»ñÇ ¨ å³ÛÙ³Ý³íáñ</w:t>
        <w:softHyphen/>
        <w:t>í³ÍáõÃ</w:t>
        <w:softHyphen/>
        <w:t xml:space="preserve">ÛáõÝÝ»ñÇ ÝÏ³ïÙ³Ùµ` ¹ñ³Ýó áõÅÇ Ù»ç ÙïÝ»Éáõó Ñ»ïá: 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10</w:t>
      </w:r>
    </w:p>
    <w:p>
      <w:pPr>
        <w:pStyle w:val="TextBody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³¹³ñ»óáõÙÁ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2"/>
        <w:tabs>
          <w:tab w:val="clear" w:pos="708"/>
          <w:tab w:val="left" w:pos="-180" w:leader="none"/>
          <w:tab w:val="left" w:pos="720" w:leader="none"/>
        </w:tabs>
        <w:ind w:left="360" w:right="535" w:firstLine="360"/>
        <w:rPr/>
      </w:pPr>
      <w:r>
        <w:rPr/>
        <w:t>1.</w:t>
        <w:tab/>
        <w:t>²ÛÝ ¹»åùáõÙ, »ñµ I Ñ³í»Éí³ÍáõÙ Ãí³ñÏí³Í Ñ³Ù³Ó³ÛÝ³·ÇñÁ ¹³¹³ñ»ó</w:t>
        <w:softHyphen/>
        <w:t>íáõÙ ¿, ëáõÛÝ Ð³Ù³Ó³ÛÝ³·ñÇ µáÉáñ ¹ñáõÛÃÝ»ñÁ, áñáÝù í»ñ³µ»ñáõÙ »Ý I Ñ³í»Éí³ÍáõÙ Ãí³ñÏí³Í Ñ³Ù³Ó³ÛÝ³·ñÇÝ, ¹³¹³ñ»óíáõÙ »Ý ÙÇ¨ÝáõÛÝ Å³Ù³Ý³Ï: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  <w:lang w:val="en-US"/>
        </w:rPr>
        <w:t>2.</w:t>
        <w:tab/>
        <w:t>²ÛÝ ¹»åùáõÙ, »ñµ I Ñ³í»Éí³ÍáõÙ</w:t>
      </w:r>
      <w:r>
        <w:rPr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Ãí³ñÏí³Í µáÉáñ Ñ³Ù³Ó³ÛÝ³·ñ»ñÁ ¹³¹³ñ»óíáõÙ »Ý, ëáõÛÝ Ð³Ù³Ó³ÛÝ³·ÇñÁ ¹³¹³ñ»óíáõÙ ¿ ÙÇ¨ÝáõÛÝ Å³Ù³Ý³Ï: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rFonts w:ascii="Times Armenian" w:hAnsi="Times Armenian" w:cs="Times Armenian"/>
          <w:strike/>
          <w:lang w:val="en-US"/>
        </w:rPr>
      </w:pPr>
      <w:r>
        <w:rPr>
          <w:rFonts w:cs="Times Armenian"/>
          <w:strike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/>
      </w:pPr>
      <w:r>
        <w:rPr>
          <w:rFonts w:cs="Times Armenian" w:ascii="Times Armenian" w:hAnsi="Times Armenian"/>
          <w:lang w:val="en-US"/>
        </w:rPr>
        <w:t>Æ Ð²êî²îàôØÜ àðÆ` Ý»ñùáëïáñ³·ñÛ³ÉÝ»ñÁ, å³ïß³× Ï»ñåáí ÉÇ³½áñí³Í ÉÇÝ»Éáí, ëïáñ³·ñ»óÇÝ ëáõÛÝ Ð³Ù³Ó³ÛÝ³·ÇñÁ:</w:t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strike/>
          <w:lang w:val="en-US"/>
        </w:rPr>
      </w:pPr>
      <w:r>
        <w:rPr>
          <w:rFonts w:cs="Times Armenian" w:ascii="Times Armenian" w:hAnsi="Times Armenian"/>
          <w:lang w:val="en-US"/>
        </w:rPr>
        <w:t xml:space="preserve">Î³ï³ñí³Í ¿  ´ñÛáõë»ÉáõÙ áõÙ, »ñÏáõ ûñÇÝ³Ïáí, 2008 Ãí³Ï³ÝÇ  ¹»Ïï»Ùµ»ñÇ ____9-ÇÝ, Ñ³Û»ñ»Ý, µáõÉÕ³ñ»ñ»Ý, ã»Ë»ñ»Ý, ¹³ÝÇ»ñ»Ý, ÑáÉ³Ý¹»ñ»Ý, ³Ý·É»ñ»Ý, ¿ëïáÝ»ñ»Ý, ýÇÝÝ»ñ»Ý, ýñ³Ýë»ñ»Ý, ·»ñÙ³Ý»ñ»Ý, ÑáõÝ³ñ»Ý, ÑáõÝ·³ñ»ñ»Ý, Çï³É»ñ»Ý, É³ïíÇ»ñ»Ý, ÉÇïí»ñ»Ý, Ù³ÉÃ»ñ»Ý, É»Ñ»ñ»Ý, åáñïáõ·³É»ñ»Ý, éáõÙÇÝ»ñ»Ý, ëÉáí³Ï»ñ»Ý, ëÉáí»Ý»ñ»Ý, Çëå³Ý»ñ»Ý ¨ ßí»¹»ñ»Ý: 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rFonts w:ascii="Times Armenian" w:hAnsi="Times Armenian" w:cs="Times Armenian"/>
          <w:strike/>
          <w:lang w:val="en-US"/>
        </w:rPr>
      </w:pPr>
      <w:r>
        <w:rPr>
          <w:rFonts w:cs="Times Armenian"/>
          <w:strike/>
          <w:lang w:val="en-US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Ð³Ù³Ó³Û³·ÇñÝ áõÅÇ Ù»ç ¿ Ùï»É 2009Ã. ÝáÛ»Ùµ»ñÇ 12-ÇÝ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Ð²ìºÈì²Ì I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>
          <w:b/>
          <w:bCs/>
          <w:u w:val="single"/>
        </w:rPr>
        <w:t>êáõÛÝ Ð³Ù³Ó³ÛÝ³·ñÇ 1-ÇÝ Ñá¹í³ÍáõÙ Ýßí³Í Ñ³Ù³Ó³ÛÝ³·ñ»ñÇ ó³ÝÏ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Cs/>
        </w:rPr>
      </w:pPr>
      <w:r>
        <w:rPr>
          <w:bCs/>
        </w:rPr>
        <w:t xml:space="preserve">ú¹³ÛÇÝ Ñ³Õáñ¹³ÏóáõÃÛ³Ý Ù³ëÇÝ Ñ³Ù³Ó³ÛÝ³·ñ»ñ Ð³Û³ëï³ÝÇ Ð³Ýñ³å»ïáõÃÛ³Ý ¨ ºíñáå³Ï³Ý Ñ³Ù³ÛÝùÇ ÙÇç¨.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</w:rPr>
        <w:t>Ð³Û³ëï³ÝÇ Ð³Ýñ³å»ïáõÃÛ³Ý Î³é³í³</w:t>
        <w:softHyphen/>
        <w:t>ñáõÃÛ³Ý ¨ ²íëïñÇ³ÛÇ Î³é³í³ñáõÃÛ³Ý  ÙÇç¨</w:t>
      </w:r>
      <w:r>
        <w:rPr/>
        <w:t xml:space="preserve"> §ú¹³ÛÇÝ Ñ³Õáñ¹³ÏóáõÃÛáõÝÝ»ñÇ Ù³ëÇÝ¦ Ñ³Ù³Ó³ÛÝ³·Çñ` Ý³Ë³ëïáñ³·ñí³Í ìÇ»ÝÝ³ÛáõÙ 1993 Ãí³Ï³ÝÇ û·áëïáëÇ 25-ÇÝ, ³ÛëáõÑ»ï` §Ð³Û³ëï³Ý-²íëïñÇ³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  <w:color w:val="000000"/>
        </w:rPr>
        <w:t>Ð³Û³ëï³ÝÇ Ð³Ýñ³å»ïáõÃÛ³Ý Î³é³í³ñáõÃÛ³Ý ¨ ´»É·Ç³ÛÇ Î³é³í³ñáõÃÛ³Ý ÙÇç¨</w:t>
      </w:r>
      <w:r>
        <w:rPr/>
        <w:t xml:space="preserve"> §ú¹³ÛÇÝ Ñ³Õáñ¹³ÏóáõÃÛáõÝÝ»ñÇ Ù³ëÇÝ¦ Ñ³Ù³Ó³ÛÝ³·Çñ` ëïáñ³·ñí³Í ´ñÛáõë»ÉáõÙ 2001 Ãí³Ï³ÝÇ ÑáõÝÇëÇ 7-ÇÝ, ³ÛëáõÑ»ï` §Ð³Û³ëï³Ý-´»É·Ç³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  <w:color w:val="000000"/>
        </w:rPr>
        <w:t>Ð³Û³ëï³ÝÇ Ð³Ýñ³å»</w:t>
        <w:softHyphen/>
        <w:t>ïáõÃÛ³Ý Î³é³í³ñáõÃÛ³Ý ¨ ´áõÉÕ³ñÇ³ÛÇ Ð³Ýñ³å»ïáõÃÛ³Ý Î³é³í³ñáõÃÛ³Ý ÙÇç¨</w:t>
      </w:r>
      <w:r>
        <w:rPr/>
        <w:t xml:space="preserve"> §ú¹³ÛÇÝ Ñ³Õáñ¹³ÏóáõÃÛáõÝÝ»ñÇ Ù³ëÇÝ¦ Ñ³Ù³Ó³ÛÝ³·Çñ` ëïáñ³·ñí³Í êáýÇ³ÛáõÙ 1995 Ãí³Ï³ÝÇ ³åñÇÉÇ 10-ÇÝ, ³ÛëáõÑ»ï` §Ð³Û³ëï³Ý-´áõÉÕ³ñÇ³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  <w:color w:val="000000"/>
        </w:rPr>
        <w:t>Ð³Û³ëï³ÝÇ Ð³Ýñ³å»ïáõÃÛ³Ý Î³é³í³ñáõÃÛ³Ý ¨ ÎÇåñáëÇ Ð³Ýñ³å»ïáõÃÛ³Ý Î³é³í³ñáõÃÛ³Ý ÙÇç¨</w:t>
      </w:r>
      <w:r>
        <w:rPr/>
        <w:t xml:space="preserve"> §ú¹³ÛÇÝ Ñ³Õáñ¹³ÏóáõÃÛáõÝÝ»ñÇ Ù³ëÇÝ¦ Ñ³Ù³Ó³ÛÝ³·Çñ` ëïáñ³·ñí³Í ºñ¨³ÝáõÙ 1998 Ãí³Ï³ÝÇ ë»åï»Ùµ»ñÇ 11-ÇÝ, ³ÛëáõÑ»ï` §Ð³Û³ëï³Ý-ÎÇåñáë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</w:rPr>
        <w:t>Ð³Û³ëï³ÝÇ Ð³Ýñ³å»ïáõÃÛ³Ý Î³é³í³ñáõÃÛ³Ý ¨ â»ËÇ³ÛÇ Ð³Ýñ³å»ïáõÃÛ³Ý Î³é³í³ñáõÃÛ³Ý ÙÇç¨</w:t>
      </w:r>
      <w:r>
        <w:rPr/>
        <w:t xml:space="preserve"> §ú¹³ÛÇÝ ïñ³ÝëåáñïÇ Ù³ëÇÝ¦ Ñ³Ù³Ó³ÛÝ³·Çñ` Ý³Ë³ëïáñ³·ñí³Í äñ³Ñ³ÛáõÙ 2002 Ãí³Ï³ÝÇ ÷»ïñí³ñÇ 8-ÇÝ, ³ÛëáõÑ»ï` §Ð³Û³ëï³Ý-â»ËÇ³ÛÇ Ð³Ýñ³å»ïáõÃÛáõÝ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</w:rPr>
        <w:t>Ð³Û³ëï³ÝÇ Ð³Ýñ³å»ïáõÃÛ³Ý Î³é³í³ñáõÃÛ³Ý ¨ ¸³ÝÇ³ÛÇ Â³·³íáñáõÃÛ³Ý Î³é³í³ñáõÃÛ³Ý ÙÇç¨</w:t>
      </w:r>
      <w:r>
        <w:rPr/>
        <w:t xml:space="preserve"> §ú¹³ÛÇÝ Ñ³Õáñ¹³ÏóáõÃÛáõÝÝ»ñÇ Ù³ëÇÝ¦ Ñ³Ù³Ó³ÛÝ³·Çñ` ëïáñ³·ñí³Í êïáÏÑáÉÙáõÙ 2000 Ãí³Ï³ÝÇ ÑáÏï»Ùµ»ñÇ 25-ÇÝ, ³ÛëáõÑ»ï` §Ð³Û³ëï³Ý-¸³ÝÇ³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</w:rPr>
        <w:t>Ð³Û³ëï³ÝÇ Ð³Ýñ³å»</w:t>
        <w:softHyphen/>
        <w:t>ïáõÃÛ³Ý Î³é³í³ñáõÃÛ³Ý ¨ ¾ëïáÝÇ³ÛÇ Ð³Ýñ³å»ïáõÃÛ³Ý Î³é³í³ñáõÃÛ³Ý ÙÇç¨</w:t>
      </w:r>
      <w:r>
        <w:rPr/>
        <w:t xml:space="preserve"> §ú¹³ÛÇÝ Ñ³Õáñ¹³ÏóáõÃÛáõÝÝ»ñÇ Ù³ëÇÝ¦ Ñ³Ù³</w:t>
        <w:softHyphen/>
        <w:t>Ó³ÛÝ³·Çñ`  ëïáñ³·ñí³Í î³ÉÉÇÝáõÙ 2000 Ãí³Ï³ÝÇ Ù³ñïÇ 17-ÇÝ, ³ÛëáõÑ»ï` §Ð³Û³ë</w:t>
        <w:softHyphen/>
        <w:t>ï³Ý-¾ëïáÝÇ³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</w:rPr>
        <w:t>Ð³Û³ëï³ÝÇ Ð³Ýñ³å»ïáõÃÛ³Ý Î³é³í³ñáõÃÛ³Ý ¨ ¶»ñÙ³ÝÇ³ÛÇ ¸³ßÝ³ÛÇÝ Ð³Ýñ³å»ïáõÃÛ³Ý Î³é³í³ñáõÃÛ³Ý ÙÇç¨</w:t>
      </w:r>
      <w:r>
        <w:rPr/>
        <w:t xml:space="preserve"> §ú¹³ÛÇÝ ïñ³ÝëåáñïÇ Ù³ëÇÝ¦ Ñ³Ù³Ó³ÛÝ³·Çñ` ëïáñ³·ñí³Í ´áÝÝáõÙ 1998 Ãí³Ï³ÝÇ Ù³ÛÇëÇ 4-ÇÝ, ³ÛëáõÑ»ï` §Ð³Û³ëï³Ý-¶»ñÙ³ÝÇ³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</w:rPr>
        <w:t>Ð³Û³ëï³ÝÇ Ð³Ýñ³å»</w:t>
        <w:softHyphen/>
        <w:t>ïáõÃ</w:t>
        <w:softHyphen/>
        <w:t>Û³Ý Î³é³í³ñáõÃÛ³Ý ¨ üñ³ÝëÇ³ÛÇ Ð³Ýñ³å»ïáõÃÛ³Ý Î³é³í³ñáõÃÛ³Ý ÙÇç¨</w:t>
      </w:r>
      <w:r>
        <w:rPr/>
        <w:t xml:space="preserve"> §ú¹³ÛÇÝ Ñ³Õáñ¹³ÏóáõÃÛáõÝÝ»ñÇ Ù³ëÇÝ¦ Ñ³Ù³</w:t>
        <w:softHyphen/>
        <w:t>Ó³ÛÝ³·Çñ` Ý³Ë³ëïáñ³·ñí³Í ö³ñÇ½áõÙ 2002 Ãí³Ï³ÝÇ ÷»ïñí³ñÇ 12-ÇÝ, ³ÛëáõÑ»ï` §Ð³Û³ëï³Ý-üñ³ÝëÇ³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</w:rPr>
        <w:t>Ð³Û³ëï³ÝÇ Ð³Ýñ³å»</w:t>
        <w:softHyphen/>
        <w:t>ïáõÃÛ³Ý Î³é³í³ñáõÃÛ³Ý ¨ ÐáõÝ³ëï³ÝÇ Ð³Ýñ³å»ïáõÃÛ³Ý Î³é³í³ñáõÃÛ³Ý ÙÇç¨</w:t>
      </w:r>
      <w:r>
        <w:rPr/>
        <w:t xml:space="preserve"> §ú¹³ÛÇÝ Ñ³Õáñ¹³ÏóáõÃÛáõÝÝ»ñÇ Ù³ëÇÝ¦ Ñ³Ù³Ó³ÛÝ³·Çñ` ëïáñ³·ñí³Í ²Ã»ÝùáõÙ 1994 Ãí³Ï³ÝÇ ¹»Ïï»Ùµ»ñÇ 16-ÇÝ, ³ÛëáõÑ»ï` §Ð³Û³ëï³Ý-ÐáõÝ³ëï³Ý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</w:rPr>
        <w:t>Ð³Û³ëï³ÝÇ Ð³Ýñ³å»</w:t>
        <w:softHyphen/>
        <w:t>ïáõÃ</w:t>
        <w:softHyphen/>
        <w:t>Û³Ý Î³é³í³ñáõÃÛ³Ý ¨ Æï³ÉÇ³ÛÇ Ð³Ýñ³å»ïáõÃÛ³Ý Î³é³í³ñáõÃÛ³Ý ÙÇç¨</w:t>
      </w:r>
      <w:r>
        <w:rPr/>
        <w:t xml:space="preserve"> §ú¹³ÛÇÝ Ñ³Õáñ¹³ÏóáõÃÛáõÝÝ»ñÇ Ù³ëÇÝ¦ Ñ³Ù³</w:t>
        <w:softHyphen/>
        <w:t>Ó³ÛÝ³·Çñ` ëïáñ³·ñí³Í ºñ¨³ÝáõÙ 2002 Ãí³Ï³ÝÇ ÑáõÉÇëÇ 18-ÇÝ, ³ÛëáõÑ»ï` §Ð³Û³ëï³Ý-Æï³ÉÇ³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</w:rPr>
        <w:t>Ð³Û³ëï³ÝÇ Ð³Ýñ³å»</w:t>
        <w:softHyphen/>
        <w:t>ïáõÃÛ³Ý Î³é³í³ñáõÃÛ³Ý ¨ ÈÛáõùë»Ùµáõñ·Ç Ø»Í ¸ùëáõÃÛ³Ý Î³é³í³ñáõÃÛ³Ý ÙÇç¨</w:t>
      </w:r>
      <w:r>
        <w:rPr/>
        <w:t xml:space="preserve"> §ú¹³ÛÇÝ Ñ³Õáñ¹³ÏóáõÃÛáõÝÝ»ñÇ Ù³ëÇÝ¦ Ñ³Ù³Ó³ÛÝ³·Çñ` Ý³Ë³ëïáñ³·ñí³Í ÈÛáõùë»Ùµáõñ·áõÙ 2000 Ãí³Ï³ÝÇ ÝáÛ»Ùµ»ñÇ 21-ÇÝ, ³ÛëáõÑ»ï` §Ð³Û³ëï³Ý-ÈÛáõùë»Ùµáõñ·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</w:rPr>
        <w:t>Ð³Û³ëï³ÝÇ Ð³Ýñ³</w:t>
        <w:softHyphen/>
        <w:t>å»ïáõÃÛ³Ý Î³é³í³ñáõÃÛ³Ý ¨ ÜÇ¹»ñÉ³Ý¹Ý»ñÇ Â³·³íáñáõÃÛ³Ý Î³é³í³ñáõÃÛ³Ý ÙÇç¨</w:t>
      </w:r>
      <w:r>
        <w:rPr/>
        <w:t xml:space="preserve"> §ú¹³ÛÇÝ Ñ³Õáñ¹³ÏóáõÃÛáõÝÝ»ñÇ Ù³ëÇÝ¦ Ñ³Ù³Ó³ÛÝ³·Çñ`  ëïáñ³·ñí³Í ºñ¨³ÝáõÙ 1999 Ãí³Ï³ÝÇ ÝáÛ»Ùµ»ñÇ 26-ÇÝ, ³ÛëáõÑ»ï` §Ð³Û³ëï³Ý-ÜÇ¹»ñÉ³Ý¹Ý»ñ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</w:rPr>
        <w:t>Ð³Û³ëï³ÝÇ Ð³Ýñ³å»</w:t>
        <w:softHyphen/>
        <w:t>ïáõÃÛ³Ý Î³é³í³ñáõÃÛ³Ý ¨ È»Ñ³ëï³ÝÇ Ð³Ýñ³å»ïáõÃÛ³Ý Î³é³í³ñáõÃÛ³Ý ÙÇç¨</w:t>
      </w:r>
      <w:r>
        <w:rPr/>
        <w:t xml:space="preserve"> §ú¹³ÛÇÝ Ñ³Õáñ¹³ÏóáõÃÛáõÝÝ»ñÇ Ù³ëÇÝ¦ Ñ³Ù³Ó³ÛÝ³·Çñ` ëïáñ³·ñí³Í ì³ñß³í³ÛáõÙ 1998 Ãí³Ï³ÝÇ ÑáõÝí³ñÇ 27-ÇÝ, ³ÛëáõÑ»ï` §Ð³Û³ëï³Ý-È»Ñ³ëï³Ý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Cs/>
          <w:color w:val="000000"/>
        </w:rPr>
        <w:t>Ð³Û³ëï³ÝÇ Ð³Ýñ³å»</w:t>
        <w:softHyphen/>
        <w:t>ïáõÃÛ³Ý Î³é³í³ñáõÃÛ³Ý ¨ èáõÙÇÝÇ³ÛÇ Ð³Ýñ³å»ïáõÃÛ³Ý Î³é³í³ñáõÃÛ³Ý ÙÇç¨</w:t>
      </w:r>
      <w:r>
        <w:rPr/>
        <w:t xml:space="preserve"> §ú¹³ÛÇÝ Ñ³Õáñ¹³ÏóáõÃÛáõÝÝ»ñÇ Ù³ëÇÝ¦ Ñ³Ù³Ó³ÛÝ³·Çñ` ëïáñ³·ñí³Í ºñ¨³ÝáõÙ 1996 Ãí³Ï³ÝÇ Ù³ñïÇ 25-ÇÝ, ³ÛëáõÑ»ï` §Ð³Û³ëï³Ý-èáõÙÇÝÇ³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>
          <w:b/>
          <w:bCs/>
        </w:rPr>
        <w:t>Ð</w:t>
      </w:r>
      <w:r>
        <w:rPr>
          <w:bCs/>
        </w:rPr>
        <w:t>³Û³ëï³ÝÇ Ð³Ýñ³å»ïáõÃÛ³Ý Î³é³í³ñáõÃÛ³Ý ¨</w:t>
      </w:r>
      <w:r>
        <w:rPr>
          <w:b/>
          <w:bCs/>
        </w:rPr>
        <w:t xml:space="preserve"> </w:t>
      </w:r>
      <w:r>
        <w:rPr>
          <w:bCs/>
        </w:rPr>
        <w:t xml:space="preserve"> Þí»¹Ç³ÛÇ Â³·³íáñáõÃÛ³Ý Î³é³í³ñáõÃÛ³Ý ÙÇç¨</w:t>
      </w:r>
      <w:r>
        <w:rPr/>
        <w:t xml:space="preserve"> §ú¹³ÛÇÝ Ñ³Õáñ¹³ÏóáõÃÛáõÝÝ»ñÇ Ù³ëÇÝ¦ Ñ³Ù³Ó³ÛÝ³·Çñ` ëïáñ³·ñí³Í êïáÏÑáÉÙáõÙ 2000 Ãí³Ï³ÝÇ ÑáÏï»Ùµ»ñÇ 25-ÇÝ, ³ÛëáõÑ»ï` §Ð³Û³ëï³Ý-Þí»¹Ç³ Ð³Ù³Ó³ÛÝ³·Çñ¦ II Ñ³í»Éí³ÍáõÙ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>
          <w:color w:val="000000"/>
        </w:rPr>
      </w:pPr>
      <w:r>
        <w:rPr>
          <w:bCs/>
        </w:rPr>
        <w:t>Ð³Û³ëï³ÝÇ Ð³Ýñ³å»ïáõÃÛ³Ý Î³é³í³ñáõÃÛ³Ý ¨ Ø»Í ´ñÇï³ÝÇ³ÛÇ ¨ ÐÛáõëÇë³ÛÇÝ ÆéÉ³Ý¹Ç³ÛÇ ØÇ³óÛ³É Â³·³íáñáõÃÛ³Ý Î³é³</w:t>
        <w:softHyphen/>
        <w:t>í³ñáõÃÛ³Ý ÙÇç¨</w:t>
      </w:r>
      <w:r>
        <w:rPr/>
        <w:t xml:space="preserve"> §ú¹³ÛÇÝ Ñ³Õáñ¹³ÏóáõÃÛáõÝÝ»ñÇ Ù³ëÇÝ¦ Ñ³Ù³Ó³ÛÝ³·Çñ` ëïáñ³·ñí³Í ÈáÝ¹áÝáõÙ 1994 </w:t>
      </w:r>
      <w:r>
        <w:rPr>
          <w:color w:val="000000"/>
        </w:rPr>
        <w:t>Ãí³</w:t>
        <w:softHyphen/>
        <w:t>Ï³ÝÇ ÷»ïñí³ñÇ 9-ÇÝ, ³ÛëáõÑ»ï` §Ð³Û³ëï³Ý-ØÇ³óÛ³É Â³·³íáñáõÃÛáõÝ Ð³Ù³Ó³ÛÝ³·Çñ¦ II Ñ³í»Éí³ÍáõÙ:</w:t>
      </w:r>
    </w:p>
    <w:p>
      <w:pPr>
        <w:pStyle w:val="BodyText2"/>
        <w:tabs>
          <w:tab w:val="clear" w:pos="708"/>
          <w:tab w:val="left" w:pos="720" w:leader="none"/>
        </w:tabs>
        <w:spacing w:before="140" w:after="0"/>
        <w:ind w:left="360" w:right="535" w:firstLine="360"/>
        <w:rPr>
          <w:color w:val="000000"/>
        </w:rPr>
      </w:pPr>
      <w:r>
        <w:rPr>
          <w:color w:val="000000"/>
        </w:rPr>
        <w:t xml:space="preserve">ì»ñçÇÝ ³Ý·³Ù ÷á÷áËí»É ¿ öáËÁÙµéÝÙ³Ý Ñáõß³·ñáí` Ï³ï³ñí³Í ºñ¨³ÝáõÙ 1998 Ãí³Ï³ÝÇ ÑáõÝÇëÇ 19-ÇÝ: </w:t>
      </w:r>
      <w:r>
        <w:br w:type="page"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Ð²ìºÈì²Ì II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>
          <w:b/>
          <w:bCs/>
          <w:u w:val="single"/>
        </w:rPr>
        <w:t>I Ñ³í»Éí³ÍáõÙ Ãí³ñÏí³Í Ð³Ù³Ó³ÛÝ³·ñ»ñáõÙ ¨  ëáõÛÝ Ð³Ù³Ó³ÛÝ³·ñÇ 2-5-ñ¹ Ñá¹í³ÍÝ»ñáõÙ Ýßí³Í Ñá¹í³ÍÝ»ñÇ ó³ÝÏ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/>
          <w:b/>
          <w:bCs/>
        </w:rPr>
      </w:pPr>
      <w:r>
        <w:rPr>
          <w:bCs/>
        </w:rPr>
        <w:t>³)</w:t>
      </w:r>
      <w:r>
        <w:rPr>
          <w:b/>
          <w:bCs/>
        </w:rPr>
        <w:tab/>
      </w:r>
      <w:r>
        <w:rPr>
          <w:bCs/>
        </w:rPr>
        <w:t>²Ý¹³Ù å»ïáõÃÛ³Ý ÏáÕÙÇó Ýß³Ý³ÏáõÙÁ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²íëïñÇ³ Ð³Ù³Ó³ÛÝ³·ñÇ 3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´»É·Ç³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´áõÉÕ³ñÇ³ Ð³Ù³Ó³ÛÝ³·ñÇ 3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ÎÇåñáë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â»ËÇ³ÛÇ Ð³Ýñ³å»ïáõÃÛáõÝ Ð³Ù³Ó³ÛÝ³·ñÇ 3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¸³ÝÇ³ Ð³Ù³Ó³ÛÝ³·ñÇ 3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¾ëïáÝÇ³ Ð³Ù³Ó³ÛÝ³·ñÇ 3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üñ³ÝëÇ³ Ð³Ù³Ó³ÛÝ³·ñÇ 3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¶»ñÙ³ÝÇ³ Ð³Ù³Ó³ÛÝ³·ñÇ 3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ÐáõÝ³ëï³Ý Ð³Ù³Ó³ÛÝ³·ñÇ 3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Æï³ÉÇ³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ÈÛáõùë»Ùµáõñ· Ð³Ù³Ó³ÛÝ³·ñÇ 3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ÜÇ¹»ñÉ³Ý¹Ý»ñ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È»Ñ³ëï³Ý Ð³Ù³Ó³ÛÝ³·ñÇ 3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èáõÙÇÝÇ³ Ð³Ù³Ó³ÛÝ³·ñÇ 3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Þí»¹Ç³ Ð³Ù³Ó³ÛÝ³·ñÇ 3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ØÇ³óÛ³É Â³·³íáñáõÃÛáõÝ Ð³Ù³Ó³ÛÝ³·ñÇ 4-ñ¹ Ñá¹í³Í 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>
          <w:bCs/>
        </w:rPr>
        <w:t>µ)</w:t>
        <w:tab/>
        <w:t>ÈÇ³½áñáõÃÛáõÝÝ»ñÇ Ï³Ù ÃáõÛÉïíáõÃÛáõÝÝ»ñÇ Ù»</w:t>
      </w:r>
      <w:r>
        <w:rPr>
          <w:bCs/>
          <w:color w:val="000000"/>
        </w:rPr>
        <w:t>ñÅáõÙÁ, ã»ÕÛ³É ×³Ý³ãáõÙÁ,</w:t>
      </w:r>
      <w:r>
        <w:rPr>
          <w:bCs/>
        </w:rPr>
        <w:t xml:space="preserve"> Ï³ë»óáõÙÁ Ï³Ù ë³ÑÙ³Ý³÷³ÏáõÙÁ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²íëïñÇ³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´»É·Ç³ Ð³Ù³Ó³ÛÝ³·ñÇ 5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´áõÉÕ³ñÇ³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ÎÇåñáë Ð³Ù³Ó³ÛÝ³·ñÇ 5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â»ËÇ³ÛÇ Ð³Ýñ³å»ïáõÃÛáõÝ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¸³ÝÇ³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¾ëïáÝÇ³ Ð³Ù³Ó³ÛÝ³·ñÇ 4-ñ¹ Ñá¹í³Í </w:t>
      </w:r>
    </w:p>
    <w:p>
      <w:pPr>
        <w:pStyle w:val="BodyText2"/>
        <w:spacing w:before="140" w:after="0"/>
        <w:ind w:left="360" w:right="535" w:hanging="0"/>
        <w:rPr/>
      </w:pPr>
      <w:r>
        <w:rPr/>
      </w:r>
    </w:p>
    <w:p>
      <w:pPr>
        <w:pStyle w:val="BodyText2"/>
        <w:spacing w:before="140" w:after="0"/>
        <w:ind w:left="360" w:right="535"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üñ³ÝëÇ³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¶»ñÙ³ÝÇ³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ÐáõÝ³ëï³Ý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Æï³ÉÇ³ Ð³Ù³Ó³ÛÝ³·ñÇ 5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ÈÛáõùë»Ùµáõñ·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ÜÇ¹»ñÉ³Ý¹Ý»ñ Ð³Ù³Ó³ÛÝ³·ñÇ 5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È»Ñ³ëï³Ý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èáõÙÇÝÇ³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Þí»¹Ç³ Ð³Ù³Ó³ÛÝ³·ñÇ 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ØÇ³óÛ³É Â³·³íáñáõÃÛáõÝ Ð³Ù³Ó³ÛÝ³·ñÇ 5-ñ¹ Ñá¹í³Í</w:t>
      </w:r>
    </w:p>
    <w:p>
      <w:pPr>
        <w:pStyle w:val="BodyText2"/>
        <w:tabs>
          <w:tab w:val="clear" w:pos="708"/>
          <w:tab w:val="left" w:pos="720" w:leader="none"/>
        </w:tabs>
        <w:spacing w:before="140" w:after="0"/>
        <w:ind w:left="360" w:right="535" w:firstLine="360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BodyText2"/>
        <w:tabs>
          <w:tab w:val="clear" w:pos="708"/>
          <w:tab w:val="left" w:pos="0" w:leader="none"/>
          <w:tab w:val="left" w:pos="720" w:leader="none"/>
        </w:tabs>
        <w:spacing w:before="140" w:after="0"/>
        <w:ind w:left="360" w:right="535" w:firstLine="360"/>
        <w:rPr/>
      </w:pPr>
      <w:r>
        <w:rPr>
          <w:bCs/>
        </w:rPr>
        <w:t>·)</w:t>
        <w:tab/>
        <w:t>²Ýíï³Ý·áõÃÛáõÝÁ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â»ËÇ³ÛÇ Ð³Ýñ³å»ïáõÃÛáõÝ Ð³Ù³Ó³ÛÝ³·ñÇ 8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¸³ÝÇ³ Ð³Ù³Ó³ÛÝ³·ñÇ 1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¾ëïáÝÇ³ Ð³Ù³Ó³ÛÝ³·ñÇ 12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üñ³ÝëÇ³ Ð³Ù³Ó³ÛÝ³·ñÇ 8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¶»ñÙ³ÝÇ³ Ð³Ù³Ó³ÛÝ³·ñÇ 12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Æï³ÉÇ³ Ð³Ù³Ó³ÛÝ³·ñÇ 10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ÈÛáõùë»Ùµáõñ· Ð³Ù³Ó³ÛÝ³·ñÇ 6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Þí»¹Ç³ Ð³Ù³Ó³ÛÝ³·ñÇ 1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ØÇ³óÛ³É Â³·³íáñáõÃÛáõÝ Ð³Ù³Ó³ÛÝ³·ñÇ 9-ñ¹ Ñá¹í³ÍÇ §³¦ Ï»ï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Cs/>
        </w:rPr>
      </w:pPr>
      <w:r>
        <w:rPr>
          <w:bCs/>
        </w:rPr>
        <w:t xml:space="preserve">¹) </w:t>
        <w:tab/>
        <w:t>²íÇ³óÇáÝ í³é»ÉÇùÇ Ñ³ñÏáõÙÁ.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²íëïñÇ³ Ð³Ù³Ó³ÛÝ³·ñÇ 7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´»É·Ç³ Ð³Ù³Ó³ÛÝ³·ñÇ 10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´áõÉÕ³ñÇ³ Ð³Ù³Ó³ÛÝ³·ñÇ 7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â»ËÇ³ÛÇ Ð³Ýñ³å»ïáõÃÛáõÝ Ð³Ù³Ó³ÛÝ³·ñÇ 9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ÎÇåñáë Ð³Ù³Ó³ÛÝ³·ñÇ 7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¸³ÝÇ³ Ð³Ù³Ó³ÛÝ³·ñÇ 6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¾ëïáÝÇ³ Ð³Ù³Ó³ÛÝ³·ñÇ 6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üñ³ÝëÇ³ Ð³Ù³Ó³ÛÝ³·ñÇ 10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¶»ñÙ³ÝÇ³ Ð³Ù³Ó³ÛÝ³·ñÇ 6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</w:r>
    </w:p>
    <w:p>
      <w:pPr>
        <w:pStyle w:val="BodyText2"/>
        <w:spacing w:before="140" w:after="0"/>
        <w:ind w:left="360" w:right="535" w:hanging="0"/>
        <w:rPr/>
      </w:pPr>
      <w:r>
        <w:rPr/>
      </w:r>
    </w:p>
    <w:p>
      <w:pPr>
        <w:pStyle w:val="BodyText2"/>
        <w:spacing w:before="140" w:after="0"/>
        <w:ind w:left="360" w:right="535"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ÐáõÝ³ëï³Ý Ð³Ù³Ó³ÛÝ³·ñÇ 9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Æï³ÉÇ³ Ð³Ù³Ó³ÛÝ³·ñÇ 6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ÈÛáõùë»Ùµáõñ· Ð³Ù³Ó³ÛÝ³·ñÇ 8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ÜÇ¹»ñÉ³Ý¹Ý»ñ Ð³Ù³Ó³ÛÝ³·ñÇ 10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È»Ñ³ëï³Ý Ð³Ù³Ó³ÛÝ³·ñÇ 6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èáõÙÇÝÇ³ Ð³Ù³Ó³ÛÝ³·ñÇ 9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Þí»¹Ç³ Ð³Ù³Ó³ÛÝ³·ñÇ 6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ØÇ³óÛ³É Â³·³íáñáõÃÛáõÝ Ð³Ù³Ó³ÛÝ³·ñÇ 8-ñ¹ Ñá¹í³Í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Cs/>
        </w:rPr>
      </w:pPr>
      <w:r>
        <w:rPr>
          <w:bCs/>
        </w:rPr>
        <w:t>»)</w:t>
        <w:tab/>
        <w:t>ºíñáå³Ï³Ý Ñ³Ù³ÛÝùÇ Ý»ñëáõÙ ÷áË³¹ñáõÙÝ»ñÇ ë³Ï³·Ý»ñ.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²íëïñÇ³ Ð³Ù³Ó³ÛÝ³·ñÇ 11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´»É·Ç³ Ð³Ù³Ó³ÛÝ³·ñÇ 13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´áõÉÕ³ñÇ³ Ð³Ù³Ó³ÛÝ³·ñÇ 9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â»ËÇ³ÛÇ Ð³Ýñ³å»ïáõÃÛáõÝ Ð³Ù³Ó³ÛÝ³·ñÇ 13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ÎÇåñáë Ð³Ù³Ó³ÛÝ³·ñÇ 14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¸³ÝÇ³ Ð³Ù³Ó³ÛÝ³·ñÇ 10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¾ëïáÝÇ³ Ð³Ù³Ó³ÛÝ³·ñÇ 10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üñ³ÝëÇ³ Ð³Ù³Ó³ÛÝ³·ñÇ 14</w:t>
      </w:r>
      <w:r>
        <w:rPr>
          <w:b/>
        </w:rPr>
        <w:t>-</w:t>
      </w:r>
      <w:r>
        <w:rPr/>
        <w:t xml:space="preserve">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¶»ñÙ³ÝÇ³ Ð³Ù³Ó³ÛÝ³·ñÇ 10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 xml:space="preserve">Ð³Û³ëï³Ý-ÐáõÝ³ëï³Ý Ð³Ù³Ó³ÛÝ³·ñÇ 12-ñ¹ Ñá¹í³Í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Æï³ÉÇ³ Ð³Ù³Ó³ÛÝ³·ñÇ 8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ÈÛáõùë»Ùµáõñ· Ð³Ù³Ó³ÛÝ³·ñÇ 10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ÜÇ¹»ñÉ³Ý¹Ý»ñ Ð³Ù³Ó³ÛÝ³·ñÇ 6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È»Ñ³ëï³Ý Ð³Ù³Ó³ÛÝ³·ñÇ 10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èáõÙÇÝÇ³ Ð³Ù³Ó³ÛÝ³·ñÇ 8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Þí»¹Ç³ Ð³Ù³Ó³ÛÝ³·ñÇ 10-ñ¹ Ñá¹í³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before="140" w:after="0"/>
        <w:ind w:left="360" w:right="535" w:firstLine="360"/>
        <w:rPr/>
      </w:pPr>
      <w:r>
        <w:rPr/>
        <w:t>Ð³Û³ëï³Ý-ØÇ³óÛ³É Â³·³íáñáõÃÛáõÝ Ð³Ù³Ó³ÛÝ³·ñÇ 7-ñ¹ Ñá¹í³Í</w:t>
      </w:r>
      <w:r>
        <w:br w:type="page"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Ð²ìºÈì²Ì III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>
          <w:b/>
          <w:bCs/>
          <w:u w:val="single"/>
        </w:rPr>
        <w:t>êáõÛÝ Ð³Ù³Ó³ÛÝ³·ñÇ 2-</w:t>
      </w:r>
      <w:r>
        <w:rPr>
          <w:b/>
          <w:u w:val="single"/>
        </w:rPr>
        <w:t>ñ¹ Ñá¹í³Í</w:t>
      </w:r>
      <w:r>
        <w:rPr>
          <w:b/>
          <w:bCs/>
          <w:u w:val="single"/>
        </w:rPr>
        <w:t>áõÙ Ýßí³Í ³ÛÉ å»ïáõÃÛáõÝÝ»ñÇ ó³ÝÏ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426" w:leader="none"/>
          <w:tab w:val="left" w:pos="720" w:leader="none"/>
        </w:tabs>
        <w:ind w:left="360" w:right="535" w:firstLine="360"/>
        <w:rPr>
          <w:szCs w:val="24"/>
          <w:lang w:eastAsia="ru-RU"/>
        </w:rPr>
      </w:pPr>
      <w:r>
        <w:rPr>
          <w:bCs/>
          <w:szCs w:val="24"/>
          <w:lang w:eastAsia="ru-RU"/>
        </w:rPr>
        <w:tab/>
        <w:t>³) ÆëÉ³Ý¹Ç³ÛÇ Ð³Ýñ³å»ïáõÃÛáõÝ</w:t>
      </w:r>
      <w:r>
        <w:rPr>
          <w:szCs w:val="24"/>
          <w:lang w:eastAsia="ru-RU"/>
        </w:rPr>
        <w:t xml:space="preserve"> (Ñ³Ù³Ó³ÛÝ §ºíñáå³Ï³Ý ïÝï»ë³Ï³Ý ï³ñ³ÍùÇ Ù³ëÇÝ¦ Ñ³Ù³Ó³ÛÝ³·ñÇ)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BodyText2"/>
        <w:tabs>
          <w:tab w:val="clear" w:pos="708"/>
          <w:tab w:val="left" w:pos="426" w:leader="none"/>
          <w:tab w:val="left" w:pos="720" w:leader="none"/>
        </w:tabs>
        <w:ind w:left="360" w:right="535" w:firstLine="360"/>
        <w:rPr>
          <w:szCs w:val="24"/>
          <w:lang w:eastAsia="ru-RU"/>
        </w:rPr>
      </w:pPr>
      <w:r>
        <w:rPr>
          <w:bCs/>
          <w:szCs w:val="24"/>
          <w:lang w:eastAsia="ru-RU"/>
        </w:rPr>
        <w:tab/>
        <w:t>µ)</w:t>
        <w:tab/>
        <w:t>ÈÇËï»Ýßï»ÛÝ</w:t>
      </w:r>
      <w:r>
        <w:rPr>
          <w:szCs w:val="24"/>
          <w:lang w:eastAsia="ru-RU"/>
        </w:rPr>
        <w:t xml:space="preserve"> (Ñ³Ù³Ó³ÛÝ §ºíñáå³Ï³Ý ïÝï»ë³Ï³Ý ï³ñ³ÍùÇ Ù³ëÇÝ¦ Ñ³Ù³Ó³ÛÝ³·ñÇ)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BodyText2"/>
        <w:tabs>
          <w:tab w:val="clear" w:pos="708"/>
          <w:tab w:val="left" w:pos="426" w:leader="none"/>
          <w:tab w:val="left" w:pos="720" w:leader="none"/>
        </w:tabs>
        <w:ind w:left="360" w:right="535" w:firstLine="360"/>
        <w:rPr>
          <w:szCs w:val="24"/>
          <w:lang w:eastAsia="ru-RU"/>
        </w:rPr>
      </w:pPr>
      <w:r>
        <w:rPr>
          <w:bCs/>
          <w:szCs w:val="24"/>
          <w:lang w:eastAsia="ru-RU"/>
        </w:rPr>
        <w:tab/>
        <w:t>·)</w:t>
        <w:tab/>
        <w:t>Üáñí»·Ç³ÛÇ Â³·³íáñáõÃÛáõÝ</w:t>
      </w:r>
      <w:r>
        <w:rPr>
          <w:szCs w:val="24"/>
          <w:lang w:eastAsia="ru-RU"/>
        </w:rPr>
        <w:t xml:space="preserve"> (Ñ³Ù³Ó³ÛÝ §ºíñáå³Ï³Ý ïÝï»ë³Ï³Ý ï³ñ³ÍùÇ Ù³ëÇÝ¦ Ñ³Ù³Ó³ÛÝ³·ñÇ)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BodyText2"/>
        <w:tabs>
          <w:tab w:val="clear" w:pos="708"/>
          <w:tab w:val="left" w:pos="426" w:leader="none"/>
          <w:tab w:val="left" w:pos="720" w:leader="none"/>
        </w:tabs>
        <w:ind w:left="360" w:right="535" w:firstLine="360"/>
        <w:rPr>
          <w:szCs w:val="24"/>
          <w:lang w:eastAsia="ru-RU"/>
        </w:rPr>
      </w:pPr>
      <w:r>
        <w:rPr>
          <w:bCs/>
          <w:szCs w:val="24"/>
          <w:lang w:eastAsia="ru-RU"/>
        </w:rPr>
        <w:tab/>
        <w:t>¹)</w:t>
        <w:tab/>
        <w:t>Þí»Ûó³ñÇ³ÛÇ Ð³Ù³¹³ßÝáõÃÛáõÝ</w:t>
      </w:r>
      <w:r>
        <w:rPr>
          <w:szCs w:val="24"/>
          <w:lang w:eastAsia="ru-RU"/>
        </w:rPr>
        <w:t xml:space="preserve"> (Ñ³Ù³Ó³ÛÝ ºíñáå³Ï³Ý Ñ³Ù³ÛÝùÇ ¨ Þí»Ûó³ñÇ³ÛÇ Ð³Ù³¹³ßÝáõÃÛ³Ý ÙÇç¨ §ú¹³ÛÇÝ ïñ³ÝëåáñïÇ Ù³ëÇÝ¦ Ñ³Ù³Ó³ÛÝ³·ñÇ)</w:t>
      </w:r>
    </w:p>
    <w:p>
      <w:pPr>
        <w:pStyle w:val="BodyText2"/>
        <w:tabs>
          <w:tab w:val="clear" w:pos="708"/>
          <w:tab w:val="left" w:pos="720" w:leader="none"/>
        </w:tabs>
        <w:ind w:left="360" w:right="535" w:firstLine="36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right="535" w:firstLine="360"/>
        <w:outlineLvl w:val="0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b/>
          <w:bCs/>
          <w:color w:val="FF0000"/>
          <w:lang w:val="en-US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right="535" w:firstLine="360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15"/>
        </w:tabs>
        <w:ind w:left="7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Armenian" w:hAnsi="Times Armenian" w:cs="Times Armenian"/>
      <w:b/>
      <w:bCs/>
      <w:color w:val="00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Armenian" w:hAnsi="Times Armenian" w:cs="Times Armenian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Cs w:val="20"/>
      <w:lang w:val="en-US"/>
    </w:rPr>
  </w:style>
  <w:style w:type="paragraph" w:styleId="TextBodyIndent">
    <w:name w:val="Body Text Indent"/>
    <w:basedOn w:val="Normal"/>
    <w:pPr>
      <w:ind w:left="2124" w:hanging="2124"/>
      <w:outlineLvl w:val="0"/>
    </w:pPr>
    <w:rPr>
      <w:rFonts w:ascii="Times Armenian" w:hAnsi="Times Armenian" w:cs="Times Armenian"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1701" w:leader="none"/>
      </w:tabs>
      <w:jc w:val="both"/>
    </w:pPr>
    <w:rPr>
      <w:rFonts w:ascii="Times Armenian" w:hAnsi="Times Armenian" w:cs="Times Armeni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18:00Z</dcterms:created>
  <dc:creator>Armine_T</dc:creator>
  <dc:description/>
  <cp:keywords/>
  <dc:language>en-US</dc:language>
  <cp:lastModifiedBy>LEGAL</cp:lastModifiedBy>
  <cp:lastPrinted>2008-11-04T17:35:00Z</cp:lastPrinted>
  <dcterms:modified xsi:type="dcterms:W3CDTF">2015-11-04T05:44:00Z</dcterms:modified>
  <cp:revision>259</cp:revision>
  <dc:subject/>
  <dc:title>Ð³Ù³Ó³ÛÝ»óí³Í ²ñÓ³Ý³·ñáõÃÛáõÝ</dc:title>
</cp:coreProperties>
</file>