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54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</w:rPr>
        <w:t>²äð²ÜøÜºðÆ ØÆæ²¼¶²ÚÆÜ</w:t>
      </w:r>
      <w:r>
        <w:rPr>
          <w:rFonts w:cs="Times Armenian" w:ascii="Times Armenian" w:hAnsi="Times Armenian"/>
          <w:b/>
          <w:bCs/>
          <w:color w:val="FF0000"/>
        </w:rPr>
        <w:t xml:space="preserve"> </w:t>
      </w:r>
      <w:r>
        <w:rPr>
          <w:rFonts w:cs="Times Armenian" w:ascii="Times Armenian" w:hAnsi="Times Armenian"/>
          <w:b/>
          <w:bCs/>
        </w:rPr>
        <w:t>²èàôì²Ö²èøÆ</w:t>
      </w:r>
      <w:r>
        <w:rPr>
          <w:rFonts w:cs="Times Armenian" w:ascii="Times Armenian" w:hAnsi="Times Armenian"/>
          <w:b/>
          <w:bCs/>
          <w:color w:val="FF0000"/>
        </w:rPr>
        <w:t xml:space="preserve"> </w:t>
      </w:r>
      <w:r>
        <w:rPr>
          <w:rFonts w:cs="Times Armenian" w:ascii="Times Armenian" w:hAnsi="Times Armenian"/>
          <w:b/>
          <w:bCs/>
        </w:rPr>
        <w:t>ä²ÚØ²Ü²¶ðºðÆ Ø²êÆÜ ØÆ²ìàðì²Ì ²¼¶ºðÆ Î²¼Ø²ÎºðäàôÂÚ²Ü ÎàÜìºÜòÆ²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b/>
          <w:b/>
          <w:bCs/>
          <w:lang w:val="en-AU"/>
        </w:rPr>
      </w:pPr>
      <w:r>
        <w:rPr>
          <w:rFonts w:cs="Times Armenian" w:ascii="Times Armenian" w:hAnsi="Times Armenian"/>
          <w:b/>
          <w:bCs/>
          <w:lang w:val="en-AU"/>
        </w:rPr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êáõÛÝ ÎáÝí»ÝóÇ³ÛÇ Ù³ëÝ³ÏÇó å»ïáõÃÛáõÝÝ»ñÁ,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i/>
          <w:lang w:val="en-AU"/>
        </w:rPr>
        <w:t>Ñ³ßíÇ ³éÝ»Éáí</w:t>
      </w:r>
      <w:r>
        <w:rPr>
          <w:rFonts w:cs="Times Armenian" w:ascii="Times Armenian" w:hAnsi="Times Armenian"/>
          <w:lang w:val="en-AU"/>
        </w:rPr>
        <w:t xml:space="preserve"> ØÇ³íáñí³Í ³½·»ñÇ Ï³½Ù³Ï»ñåáõÃÛ³Ý ¶ÉË³íáñ ³ë³ÙµÉ»³ÛÇ í»ó»ñáñ¹ Ñ³ïáõÏ Ýëï³ßñç³ÝáõÙ ÁÝ¹áõÝí³Í Ýáñ ÙÇç³½·³ÛÇÝ ïÝï»ë³Ï³Ý Ï³ñ· Ñ³ëï³ï»Éáõ í»ñ³µ»ñÛ³É µ³Ý³Ó¨»ñÇ ÁÝ¹Ñ³Ýáõñ Ýå³ï³ÏÝ»ñÁ,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i/>
          <w:lang w:val="en-AU"/>
        </w:rPr>
        <w:t>Ñ³Ù³ñ»Éáí</w:t>
      </w:r>
      <w:r>
        <w:rPr>
          <w:rFonts w:cs="Times Armenian" w:ascii="Times Armenian" w:hAnsi="Times Armenian"/>
          <w:lang w:val="en-AU"/>
        </w:rPr>
        <w:t>, áñ Ñ³í³ë³ñáõÃÛ³Ý ¨ ÷áËß³Ñ³í»ïáõÃÛ³Ý ÑÇÙ³Ý íñ³ ÙÇç³½·³ÛÇÝ ³é¨ïñÇ ½³ñ·³óáõÙÁ Ï³ñ¨áñ ï³ññ ¿ å»ïáõÃÛáõÝÝ»ñÇ ÙÇç¨ µ³ñ»Ï³Ù³Ï³Ý Ñ³ñ³µ»ñáõÃÛáõÝÝ»ñÇ ½³ñ·³óÙ³Ý ·áñÍáõÙ,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i/>
          <w:lang w:val="en-AU"/>
        </w:rPr>
        <w:t>»ÝÃ³¹ñ»Éáí</w:t>
      </w:r>
      <w:r>
        <w:rPr>
          <w:rFonts w:cs="Times Armenian" w:ascii="Times Armenian" w:hAnsi="Times Armenian"/>
          <w:lang w:val="en-AU"/>
        </w:rPr>
        <w:t>,  áñ ³åñ³ÝùÝ»ñÇ ÙÇç³½·³ÛÇÝ ³éáõí³×³éùÇ å³ÛÙ³Ý³·ñ»ñÁ Ï³ñ·³íáñáÕ ¨ ï³ñµ»ñ Ñ³ë³ñ³Ï³Ï³Ý, ïÝï»ë³Ï³Ý ¨ Çñ³í³Ï³Ý Ñ³Ù³Ï³ñ·»ñÁ Ñ³ßíÇ ³éÝáÕ ÙÇ³ëÝ³Ï³Ý ÝáñÙ»ñÇ ÁÝ¹áõÝáõÙÁ ÏÝå³ëïÇ ÙÇç³½·³ÛÇÝ ³é¨ïñáõÙ Çñ³í³Ï³Ý ËáãÁÝ¹áïÝ»ñÇ í»ñ³óÙ³ÝÁ ¨ Ï³ç³ÏóÇ ÙÇç³½·³ÛÇÝ ³é¨ïñÇ ½³ñ·³óÙ³ÝÁ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iCs/>
          <w:lang w:val="en-AU"/>
        </w:rPr>
      </w:pPr>
      <w:r>
        <w:rPr>
          <w:rFonts w:cs="Times Armenian" w:ascii="Times Armenian" w:hAnsi="Times Armenian"/>
          <w:iCs/>
          <w:lang w:val="en-AU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iCs/>
          <w:lang w:val="en-AU"/>
        </w:rPr>
        <w:t>Ñ³Ù³Ó³ÛÝ»óÇÝ</w:t>
      </w:r>
      <w:r>
        <w:rPr>
          <w:rFonts w:cs="Times Armenian" w:ascii="Times Armenian" w:hAnsi="Times Armenian"/>
          <w:lang w:val="en-AU"/>
        </w:rPr>
        <w:t xml:space="preserve"> Ý»ñùáÑÇßÛ³ÉÇ í»ñ³µ»ñÛ³É.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b/>
          <w:b/>
          <w:bCs/>
          <w:lang w:val="en-AU"/>
        </w:rPr>
      </w:pPr>
      <w:r>
        <w:rPr>
          <w:rFonts w:cs="Times Armenian" w:ascii="Times Armenian" w:hAnsi="Times Armenian"/>
          <w:b/>
          <w:bCs/>
          <w:lang w:val="en-AU"/>
        </w:rPr>
        <w:t>Ø²ê 1. ÎÆð²èØ²Ü àÈàðîÀ ºì ÀÜ¸Ð²Üàôð ¸ðàôÚÂÜºð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b/>
          <w:b/>
          <w:bCs/>
          <w:lang w:val="en-AU"/>
        </w:rPr>
      </w:pPr>
      <w:r>
        <w:rPr>
          <w:rFonts w:cs="Times Armenian" w:ascii="Times Armenian" w:hAnsi="Times Armenian"/>
          <w:b/>
          <w:bCs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b/>
          <w:b/>
          <w:bCs/>
          <w:lang w:val="en-AU"/>
        </w:rPr>
      </w:pPr>
      <w:r>
        <w:rPr>
          <w:rFonts w:cs="Times Armenian" w:ascii="Times Armenian" w:hAnsi="Times Armenian"/>
          <w:b/>
          <w:bCs/>
          <w:lang w:val="en-AU"/>
        </w:rPr>
        <w:t>¶ÈàôÊ 1. ÎÆð²èØ²Ü àÈàðîÀ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b/>
          <w:b/>
          <w:bCs/>
          <w:lang w:val="en-AU"/>
        </w:rPr>
      </w:pPr>
      <w:r>
        <w:rPr>
          <w:rFonts w:cs="Times Armenian" w:ascii="Times Armenian" w:hAnsi="Times Armenian"/>
          <w:b/>
          <w:bCs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1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1. êáõÛÝ ÎáÝí»ÝóÇ³Ý ÏÇñ³éíáõÙ ¿ ³ÛÝ ÏáÕÙ»ñÇ ÙÇç¨ ³åñ³ÝùÝ»ñÇ ³éáõí³×³éùÇ å³ÛÙ³Ý³·ñ»ñÇ ÝÏ³ïÙ³Ùµ, áñáÝó </w:t>
      </w:r>
      <w:r>
        <w:rPr>
          <w:rFonts w:cs="Times Armenian" w:ascii="Times Armenian" w:hAnsi="Times Armenian"/>
          <w:color w:val="000000"/>
          <w:lang w:val="en-AU"/>
        </w:rPr>
        <w:t>³é¨ïñ³ÛÇÝ Ï³½Ù³Ï»ñåáõÃÛáõÝÝ»ñÁ</w:t>
      </w:r>
      <w:r>
        <w:rPr>
          <w:rFonts w:cs="Times Armenian" w:ascii="Times Armenian" w:hAnsi="Times Armenian"/>
          <w:color w:val="FF0000"/>
          <w:lang w:val="en-AU"/>
        </w:rPr>
        <w:t xml:space="preserve"> </w:t>
      </w:r>
      <w:r>
        <w:rPr>
          <w:rFonts w:cs="Times Armenian" w:ascii="Times Armenian" w:hAnsi="Times Armenian"/>
          <w:lang w:val="en-AU"/>
        </w:rPr>
        <w:t>·ïÝíáõÙ »Ý ï³ñµ»ñ å»ïáõÃÛáõÝÝ»ñáõÙ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 xml:space="preserve">³) »ñµ ³Û¹ å»ïáõÃÛáõÝÝ»ñÁ ä³ÛÙ³Ý³íáñíáÕ å»ïáõÃÛáõÝÝ»ñÝ »Ý, Ï³Ù </w:t>
      </w:r>
    </w:p>
    <w:p>
      <w:pPr>
        <w:pStyle w:val="BodyTextIndent3"/>
        <w:ind w:left="-720" w:firstLine="540"/>
        <w:rPr/>
      </w:pPr>
      <w:r>
        <w:rPr/>
        <w:t>µ) »ñµ ÙÇç³½·³ÛÇÝ Ù³ëÝ³íáñ Çñ³íáõÝùÇ ÝáñÙ»ñÇ Ñ³Ù³Ó³ÛÝ ÏÇñ³é»ÉÇ ¿ ä³ÛÙ³Ý³íáñíáÕ å»ïáõÃÛ³Ý Çñ³íáõÝù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color w:val="FF0000"/>
          <w:lang w:val="en-AU"/>
        </w:rPr>
      </w:pPr>
      <w:r>
        <w:rPr>
          <w:rFonts w:cs="Times Armenian" w:ascii="Times Armenian" w:hAnsi="Times Armenian"/>
          <w:lang w:val="en-AU"/>
        </w:rPr>
        <w:t xml:space="preserve">2. ²ÛÝ Ñ³Ý·³Ù³ÝùÁ, áñ ÏáÕÙ»ñÇ </w:t>
      </w:r>
      <w:r>
        <w:rPr>
          <w:rFonts w:cs="Times Armenian" w:ascii="Times Armenian" w:hAnsi="Times Armenian"/>
          <w:color w:val="000000"/>
          <w:lang w:val="en-AU"/>
        </w:rPr>
        <w:t>³é¨ïñ³ÛÇÝ Ï³½Ù³Ï»ñåáõÃÛáõÝÝ»ñÁ</w:t>
      </w:r>
      <w:r>
        <w:rPr>
          <w:rFonts w:cs="Times Armenian" w:ascii="Times Armenian" w:hAnsi="Times Armenian"/>
          <w:color w:val="FF0000"/>
          <w:lang w:val="en-AU"/>
        </w:rPr>
        <w:t xml:space="preserve"> </w:t>
      </w:r>
      <w:r>
        <w:rPr>
          <w:rFonts w:cs="Times Armenian" w:ascii="Times Armenian" w:hAnsi="Times Armenian"/>
          <w:lang w:val="en-AU"/>
        </w:rPr>
        <w:t>·ïÝíáõÙ »Ý ï³ñµ»ñ å»ïáõÃÛáõÝÝ»ñáõÙ, Ñ³ßíÇ ãÇ ³éÝíáõÙ, »Ã» ¹³ ãÇ µËáõÙ å³ÛÙ³Ý³·ñÇó, áã ¿É ÙÇÝã¨ å³ÛÙ³Ý³·ñÇ ÏÝùáõÙÁ Ï³Ù ¹ñ³ ÏÝùÙ³Ý å³ÑÇÝ ÏáÕÙ»ñÇ ÙÇç¨ »Õ³Í ·áñÍÝ³Ï³Ý Ñ³ñ³µ»ñáõÃÛáõÝÝ»ñÇó Ï³Ù ÏáÕÙ»ñÇ ÙÇç¨ ï»Õ»Ï³ïíáõÃÛ³Ý ÷áË³Ý³ÏáõÙÇó:</w:t>
      </w:r>
    </w:p>
    <w:p>
      <w:pPr>
        <w:pStyle w:val="BodyTextIndent2"/>
        <w:ind w:left="-720" w:firstLine="540"/>
        <w:jc w:val="both"/>
        <w:rPr/>
      </w:pPr>
      <w:r>
        <w:rPr/>
        <w:t>3. àã ÏáÕÙ»ñÇ ³½·³ÛÇÝ å³ïÏ³Ý»ÉÇáõÃÛáõÝÁ, áã Ýñ³Ýó ù³Õ³ù³óÇ³Ï³Ý Ï³Ù ³é¨ïñ³ÛÇÝ Ï³ñ·³íÇ×³ÏÁ, áã ¿É` å³ÛÙ³Ý³·ñÇ ù³Õ³ù³óÇ³Ï³Ý Ï³Ù ³é¨ïñ³ÛÇÝ µÝáõÛÃÁ Ñ³ßíÇ ã»Ý ³éÝíáõÙ ëáõÛÝ ÎáÝí»ÝóÇ³ÛÇ ÏÇñ³é»ÉÇáõÃÛáõÝÁ áñáß»ÉÇë: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2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êáõÛÝ ÎáÝí»ÝóÇ³Ý ãÇ ÏÇñ³éíáõÙ.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³) ³ÝÓÝ³Ï³Ý, ÁÝï³Ý»Ï³Ý Ï³Ù ïÝ³ÛÇÝ û·ï³·áñÍÙ³Ý Ñ³Ù³ñ Ó»éùµ»ñí³Í ³åñ³ÝùÝ»ñÇ í³×³éùÇ ÝÏ³ïÙ³Ùµ, µ³ó³éáõÃÛ³Ùµ ³ÛÝ ¹»åù»ñÇ, »ñµ í³×³éáÕÁ ó³ÝÏ³ó³Í Å³Ù³Ý³Ï` ÙÇÝã¨ å³ÛÙ³Ý³·ñÇ ÏÝùáõÙÁ Ï³Ù ÏÝùÙ³Ý å³ÑÇÝ, ãÇ ÇÙ³ó»É ¨ ãå»ïù ¿ ÇÙ³Ý³ñ, áñ ³åñ³ÝùÝ»ñÁ Ó»éù »Ý µ»ñíáõÙ ÙÝ³ û·ï³·áñÍÙ³Ý Ñ³Ù³ñ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µ) ³×áõñ¹Ç ÙÇçáóáí í³×³éùÇ ÝÏ³ïÙ³Ùµ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·) Ï³ï³ñáÕ³Ï³Ý í³ñáõÛÃÇ Ï³Ù ûñ»ÝùÇ áõÅáí ³ÛÉ Ó¨»ñáí í³×³éùÇ ÝÏ³ïÙ³Ùµ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¹) µáñë³ÛÇÝ ÃÕÃ»ñÇ, µ³ÅÝ»ïáÙë»ñÇ, ³å³Ñáí³·ñ³Ï³Ý ³ñÅ»ÃÕÃ»ñÇ, ßñç³Ý³éáõ ÷³ëï³ÃÕÃ»ñÇ ¨ ¹ñ³ÙÇ í³×³éùÇ ÝÏ³ïÙ³Ùµ,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») </w:t>
      </w:r>
      <w:r>
        <w:rPr>
          <w:rFonts w:cs="Arial" w:ascii="Times Armenian" w:hAnsi="Times Armenian"/>
          <w:lang w:val="en-AU"/>
        </w:rPr>
        <w:t xml:space="preserve">û¹³ÛÇÝ ¨ çñ³ÛÇÝ ÷áË³¹ñ³ÙÇçáóÝ»ñÇ, ÇÝãå»ë Ý³¨ û¹³ÛÇÝ µ³ñÓÇÏÝ»ñáí Ý³í»ñÇ </w:t>
      </w:r>
      <w:r>
        <w:rPr>
          <w:rFonts w:cs="Times Armenian" w:ascii="Times Armenian" w:hAnsi="Times Armenian"/>
          <w:lang w:val="en-AU"/>
        </w:rPr>
        <w:t>í³×³éùÇ ÝÏ³ïÙ³Ùµ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½) ¿É»Ïïñ³¿Ý»ñ·Ç³ÛÇ í³×³éùÇ ÝÏ³ïÙ³Ùµ:</w:t>
      </w:r>
    </w:p>
    <w:p>
      <w:pPr>
        <w:pStyle w:val="Heading1"/>
        <w:ind w:left="-720" w:firstLine="540"/>
        <w:rPr/>
      </w:pPr>
      <w:r>
        <w:rPr/>
        <w:t>Ðá¹í³Í 3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 w:bidi="he-IL"/>
        </w:rPr>
        <w:t xml:space="preserve">1. ä³ïñ³ëïÙ³Ý Ï³Ù ³ñï³¹ñÙ³Ý »ÝÃ³Ï³ ³åñ³ÝùÝ»ñÇ Ù³ï³Ï³ñ³ñÙ³Ý å³ÛÙ³Ý³·ñ»ñÁ Ñ³Ù³ñíáõÙ »Ý ³éáõí³×³éùÇ å³ÛÙ³Ý³·ñ»ñ, »Ã» ÙÇ³ÛÝ </w:t>
      </w:r>
      <w:r>
        <w:rPr>
          <w:rFonts w:cs="Arial" w:ascii="Times Armenian" w:hAnsi="Times Armenian"/>
          <w:lang w:val="en-AU" w:bidi="he-IL"/>
        </w:rPr>
        <w:t>³åñ³ÝùÝ»ñÁ å³ïíÇñáÕ ÏáÕÙÁ ³Û¹ ³åñ³ÝùÝ»ñÇ å³ïñ³ëïÙ³Ý Ï³Ù ³ñï³¹ñÙ³Ý Ñ³Ù³ñ ³ÝÑñ³Å»ßï ÝÛáõÃ»ñÇ ¿³Ï³Ý Ù³ëÇ Ù³ï³Ï³ñ³ñÙ³Ý å³ñï³íáñáõÃÛáõÝÝ»ñÁ ãÇ í»ñóÝáõÙ Çñ íñ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 w:bidi="he-IL"/>
        </w:rPr>
      </w:pPr>
      <w:r>
        <w:rPr>
          <w:rFonts w:cs="Times Armenian" w:ascii="Times Armenian" w:hAnsi="Times Armenian"/>
          <w:lang w:val="en-AU" w:bidi="he-IL"/>
        </w:rPr>
        <w:t>2. êáõÛÝ ÎáÝí»ÝóÇ³Ý ãÇ ÏÇñ³éíáõÙ ³ÛÝ å³ÛÙ³Ý³·ñ»ñÇ ÝÏ³ïÙ³Ùµ, áñáÝóáõÙ ³åñ³ÝùÝ»ñ Ù³ï³Ï³ñ³ñáÕ ÏáÕÙÇ å³ñï³íáñáõÃÛáõÝÝ»ñÁ Ï³Û³ÝáõÙ »Ý ³ßË³ï³ÝùÇ Ï³ï³ñÙ³Ý Ï³Ù ³ÛÉ Í³é³ÛáõÃÛáõÝÝ»ñ Ù³ïáõó»Éáõ Ù»ç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 w:bidi="he-IL"/>
        </w:rPr>
      </w:pPr>
      <w:r>
        <w:rPr>
          <w:rFonts w:cs="Times Armenian" w:ascii="Times Armenian" w:hAnsi="Times Armenian"/>
          <w:lang w:val="en-AU" w:bidi="he-IL"/>
        </w:rPr>
      </w:r>
    </w:p>
    <w:p>
      <w:pPr>
        <w:pStyle w:val="Normal"/>
        <w:ind w:left="-720" w:firstLine="540"/>
        <w:jc w:val="center"/>
        <w:rPr/>
      </w:pPr>
      <w:r>
        <w:rPr>
          <w:rFonts w:cs="Times Armenian" w:ascii="Times Armenian" w:hAnsi="Times Armenian"/>
          <w:i/>
          <w:iCs/>
          <w:lang w:val="en-AU" w:bidi="he-IL"/>
        </w:rPr>
        <w:t>Ðá¹í³Í 4</w:t>
      </w:r>
      <w:r>
        <w:rPr>
          <w:rFonts w:cs="Arial" w:ascii="Times Armenian" w:hAnsi="Times Armenian"/>
          <w:lang w:val="en-AU" w:bidi="he-IL"/>
        </w:rPr>
        <w:t>‎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 w:bidi="he-IL"/>
        </w:rPr>
      </w:pPr>
      <w:r>
        <w:rPr>
          <w:rFonts w:cs="Times Armenian" w:ascii="Times Armenian" w:hAnsi="Times Armenian"/>
          <w:lang w:val="en-AU" w:bidi="he-IL"/>
        </w:rPr>
      </w:r>
    </w:p>
    <w:p>
      <w:pPr>
        <w:pStyle w:val="TextBodyIndent"/>
        <w:spacing w:before="0" w:after="0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êáõÛÝ ÎáÝí»ÝóÇ³Ý Ï³ñ·³íáñáõÙ ¿ ÙÇ³ÛÝ ³éáõí³×³éùÇ å³ÛÙ³Ý³·ñÇ ÏÝùáõÙÁ ¨ ³Û¹åÇëÇ å³ÛÙ³Ý³·ñÇó µËáÕ` í³×³éáÕÇ áõ ·Ýáñ¹Ç Çñ³íáõÝùÝ»ñÝ áõ å³ñï³íáñáõÃÛáõÝÝ»ñÁ: Ø³ëÝ³íáñ³å»ë, ³ÛÝù³Ýáí, áñù³Ýáí ÎáÝí»ÝóÇ³ÛáõÙ ³ÛÉ µ³Ý Ý³Ë³ï»ëí³Í ã¿, ³ÛÝ ãÇ í»ñ³µ»ñáõÙ.</w:t>
      </w:r>
    </w:p>
    <w:p>
      <w:pPr>
        <w:pStyle w:val="TextBodyIndent"/>
        <w:spacing w:before="0" w:after="0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³) å³ÛÙ³Ý³·ñÇ Ï³Ù ¹ñ³ áñ¨¿ ¹ñáõÛÃÇ Ï³Ù ó³ÝÏ³ó³Í </w:t>
      </w:r>
      <w:r>
        <w:rPr>
          <w:rFonts w:cs="Arial" w:ascii="Times Armenian" w:hAnsi="Times Armenian"/>
          <w:lang w:val="en-AU"/>
        </w:rPr>
        <w:t>ëáíáñáõÛÃÇ</w:t>
      </w:r>
      <w:r>
        <w:rPr>
          <w:rFonts w:cs="Times Armenian" w:ascii="Times Armenian" w:hAnsi="Times Armenian"/>
          <w:lang w:val="en-AU"/>
        </w:rPr>
        <w:t xml:space="preserve"> í³í»ñ³Ï³ÝáõÃÛ³ÝÁ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µ) ³ÛÝ Ñ»ï¨³ÝùÝ»ñÇÝ, áñÁ Ï³ñáÕ ¿ ³é³ç³óÝ»É å³ÛÙ³Ý³·ÇñÁ í³×³éí³Í ³åñ³ÝùÇ ë»÷³Ï³ÝáõÃÛ³Ý Çñ³íáõÝùÇ ÝÏ³ïÙ³Ùµ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5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</w:r>
    </w:p>
    <w:p>
      <w:pPr>
        <w:pStyle w:val="BodyTextIndent3"/>
        <w:ind w:left="-720" w:firstLine="540"/>
        <w:rPr/>
      </w:pPr>
      <w:r>
        <w:rPr/>
        <w:t>êáõÛÝ ÎáÝí»ÝóÇ³Ý ãÇ ÏÇñ³éíáõÙ í³×³éáÕÇ å³ï³ëË³Ý³ïíáõÃÛ³ÝÁ` Ï³åí³Í ³åñ³ÝùÇ å³ï×³éáí áñ¨¿ ³ÝÓÇ ³éáÕçáõÃÛ³ÝÁ íÝ³ë Ñ³ëóÝ»Éáõ Ï³Ù Ù³Ñí³Ý Ñ»ï£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6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ÎáÕÙ»ñÁ Ï³ñáÕ »Ý µ³ó³é»É ëáõÛÝ ÎáÝí»ÝóÇ³ÛÇ ÏÇñ³éáõÙÁ Ï³Ù, 12-ñ¹ Ñá¹í³ÍÁ å³Ñå³Ý»Éáõ å³ÛÙ³Ýáí, </w:t>
      </w:r>
      <w:r>
        <w:rPr>
          <w:rFonts w:cs="Arial" w:ascii="Times Armenian" w:hAnsi="Times Armenian"/>
          <w:lang w:val="en-AU"/>
        </w:rPr>
        <w:t>Ññ³Å³ñí»É ¹ñ³ ó³ÝÏ³ó³Í ¹ñáõÛÃÇó Ï³Ù ÷á÷áË»É ¹ñ³ ·áñÍáÕáõÃÛáõÝÁ: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b/>
          <w:b/>
          <w:bCs/>
          <w:lang w:val="en-AU"/>
        </w:rPr>
      </w:pPr>
      <w:r>
        <w:rPr>
          <w:rFonts w:cs="Times Armenian" w:ascii="Times Armenian" w:hAnsi="Times Armenian"/>
          <w:b/>
          <w:bCs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b/>
          <w:bCs/>
          <w:lang w:val="en-AU"/>
        </w:rPr>
        <w:t>¶ÈàôÊ 2. ÀÜ¸Ð²Üàôð ¸ðàôÚÂÜºð</w:t>
      </w:r>
    </w:p>
    <w:p>
      <w:pPr>
        <w:pStyle w:val="Normal"/>
        <w:ind w:left="-720" w:firstLine="540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7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</w:r>
    </w:p>
    <w:p>
      <w:pPr>
        <w:pStyle w:val="TextBodyIndent"/>
        <w:spacing w:before="0" w:after="0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1. êáõÛÝ ÎáÝí»ÝóÇ³Ý Ù»ÏÝ³µ³Ý»ÉÇë Ñ³ñÏ³íáñ ¿ Ñ³ßíÇ ³éÝ»É ¹ñ³ ÙÇç³½·³ÛÇÝ µÝáõÛÃÁ ¨ ¹ñ³ ÙÇ³ï»ë³Ï ÏÇñ³éáõÙÁ ¨ ÙÇç³½·³ÛÇÝ ³é¨ïñáõÙ µ³ñ»ËÕ×áõÃÛ³Ý å³Ñå³ÝáõÙÁ Ëñ³Ëáõë»Éáõ ³ÝÑñ³Å»ßïáõÃÛáõÝÁ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2. êáõÛÝ ÎáÝí»ÝóÇ³Ûáí Ï³ñ·³íáñÙ³Ý ³é³ñÏ³ÛÇÝ í»ñ³µ»ñáÕ Ñ³ñó»ñÁ, áñáÝù áõÕÕ³ÏÇñáñ»Ý Ï³ñ·³íáñí³Í ã»Ý ¹ñ³Ýáí, å»ïù ¿ Ï³ñ·³íáñí»Ý </w:t>
      </w:r>
      <w:r>
        <w:rPr>
          <w:rFonts w:cs="Arial" w:ascii="Times Armenian" w:hAnsi="Times Armenian"/>
          <w:lang w:val="en-AU"/>
        </w:rPr>
        <w:t>ëáõÛÝ ÎáÝí»ÝóÇ³ÛÇ Ñ³Ù³ñ ÑÇÙù Ñ³Ý¹Çë³óáÕ</w:t>
      </w:r>
      <w:r>
        <w:rPr>
          <w:rFonts w:cs="Times Armenian" w:ascii="Times Armenian" w:hAnsi="Times Armenian"/>
          <w:lang w:val="en-AU"/>
        </w:rPr>
        <w:t xml:space="preserve"> ÁÝ¹Ñ³Ýáõñ ëÏ½µáõÝùÝ»ñÇÝ Ñ³Ù³å³ï³ëË³Ý, ÇëÏ ÝÙ³Ý ëÏ½µáõÝùÝ»ñÇ µ³ó³Ï³ÛáõÃÛ³Ý ¹»åùáõÙ` </w:t>
      </w:r>
      <w:r>
        <w:rPr>
          <w:rFonts w:cs="Arial" w:ascii="Times Armenian" w:hAnsi="Times Armenian"/>
          <w:lang w:val="en-AU"/>
        </w:rPr>
        <w:t>ÙÇç³½·³ÛÇÝ Ù³ëÝ³íáñ Çñ³íáõÝùÇ ÝáñÙ»ñÇ áõÅáí ÏÇñ³éÙ³Ý »ÝÃ³Ï³ Çñ³íáõÝùÇÝ Ñ³Ù³å³ï³ëË³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8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 xml:space="preserve">1. êáõÛÝ ÎáÝí»ÝóÇ³ÛÇ Ýå³ï³ÏÝ»ñÇ Ñ³Ù³ñ ÏáÕÙÇ Ñ³Ûï³ñ³ñáõÃÛáõÝÝ»ñÁ ¨ ³ÛÉ í³ñù³·ÇÍÁ Ù»ÏÝ³µ³ÝíáõÙ »Ý Ýñ³ </w:t>
      </w:r>
      <w:r>
        <w:rPr>
          <w:rFonts w:cs="Arial" w:ascii="Times Armenian" w:hAnsi="Times Armenian"/>
          <w:lang w:val="en-AU"/>
        </w:rPr>
        <w:t xml:space="preserve">Ùï³¹ñáõÃÛáõÝÝ»ñÇÝ </w:t>
      </w:r>
      <w:r>
        <w:rPr>
          <w:rFonts w:cs="Times Armenian" w:ascii="Times Armenian" w:hAnsi="Times Armenian"/>
          <w:lang w:val="en-AU"/>
        </w:rPr>
        <w:t xml:space="preserve">Ñ³Ù³å³ï³ëË³Ý, »Ã» ÙÛáõë ÏáÕÙÁ ·Çï»ñ Ï³Ù ã¿ñ Ï³ñáÕ ãÇÙ³Ý³É, Ã» áñÝ ¿ñ ³Û¹ </w:t>
      </w:r>
      <w:r>
        <w:rPr>
          <w:rFonts w:cs="Arial" w:ascii="Times Armenian" w:hAnsi="Times Armenian"/>
          <w:lang w:val="en-AU"/>
        </w:rPr>
        <w:t>Ùï³¹ñáõÃÛáõÝÁ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2. ºÃ» Ý³Ëáñ¹ Ï»ïÁ ÏÇñ³é»ÉÇ ã¿, ³å³ ÏáÕÙÇ Ñ³Ûï³ñ³ñáõÃÛáõÝÝ»ñÁ ¨ ³ÛÉ </w:t>
      </w:r>
      <w:r>
        <w:rPr>
          <w:rFonts w:cs="Arial" w:ascii="Times Armenian" w:hAnsi="Times Armenian"/>
          <w:lang w:val="en-AU"/>
        </w:rPr>
        <w:t xml:space="preserve">í³ñù³·ÇÍÁ </w:t>
      </w:r>
      <w:r>
        <w:rPr>
          <w:rFonts w:cs="Times Armenian" w:ascii="Times Armenian" w:hAnsi="Times Armenian"/>
          <w:lang w:val="en-AU"/>
        </w:rPr>
        <w:t>Ù»ÏÝ³µ³ÝíáõÙ »Ý Áëï ³ÛÝ ÁÙµéÝÙ³Ý, áñÁ Ï</w:t>
      </w:r>
      <w:r>
        <w:rPr>
          <w:rFonts w:cs="Arial" w:ascii="Times Armenian" w:hAnsi="Times Armenian"/>
          <w:lang w:val="en-AU"/>
        </w:rPr>
        <w:t xml:space="preserve">áõÝ»Ý³ñ ³ÛÝ </w:t>
      </w:r>
      <w:r>
        <w:rPr>
          <w:rFonts w:cs="Arial" w:ascii="Times Armenian" w:hAnsi="Times Armenian"/>
          <w:color w:val="000000"/>
          <w:lang w:val="en-AU"/>
        </w:rPr>
        <w:t>ÝáõÛÝ áñ³Ïáí</w:t>
      </w:r>
      <w:r>
        <w:rPr>
          <w:rFonts w:cs="Arial" w:ascii="Times Armenian" w:hAnsi="Times Armenian"/>
          <w:lang w:val="en-AU"/>
        </w:rPr>
        <w:t xml:space="preserve"> ·áñÍáÕ áÕç³ÙÇï ³ÝÓÁ, ÇÝã ÙÛáõë ÏáÕÙÁ` Ñ³Ù³ÝÙ³Ý Ñ³Ý·³Ù³ÝùÝ»ñáõÙ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3. ÎáÕÙÇ </w:t>
      </w:r>
      <w:r>
        <w:rPr>
          <w:rFonts w:cs="Arial" w:ascii="Times Armenian" w:hAnsi="Times Armenian"/>
          <w:lang w:val="en-AU"/>
        </w:rPr>
        <w:t xml:space="preserve">Ùï³¹ñáõÃÛáõÝÁ </w:t>
      </w:r>
      <w:r>
        <w:rPr>
          <w:rFonts w:cs="Times Armenian" w:ascii="Times Armenian" w:hAnsi="Times Armenian"/>
          <w:lang w:val="en-AU"/>
        </w:rPr>
        <w:t xml:space="preserve">Ï³Ù áÕç³ÙÇï ³ÝÓÇ ÁÙµéÝáõÙÁ áñáß»ÉÇë ³ÝÑñ³Å»ßï ¿ Ñ³ßíÇ ³éÝ»É µáÉáñ Ñ³Ù³å³ï³ëË³Ý Ñ³Ý·³Ù³ÝùÝ»ñÁ, Ý»ñ³éÛ³É µ³Ý³ÏóáõÃÛáõÝÝ»ñÁ, ó³ÝÏ³ó³Í åñ³ÏïÇÏ³Ý, áñÁ ÏáÕÙ»ñÁ Ñ³ëï³ï»É »Ý Çñ»Ýó ÷áËÑ³ñ³µ»ñáõÃÛáõÝÝ»ñáõÙ, </w:t>
      </w:r>
      <w:r>
        <w:rPr>
          <w:rFonts w:cs="Arial" w:ascii="Times Armenian" w:hAnsi="Times Armenian"/>
          <w:lang w:val="en-AU"/>
        </w:rPr>
        <w:t>ëáíáñáõÛÃÝ»ñÁ</w:t>
      </w:r>
      <w:r>
        <w:rPr>
          <w:rFonts w:cs="Times Armenian" w:ascii="Times Armenian" w:hAnsi="Times Armenian"/>
          <w:lang w:val="en-AU"/>
        </w:rPr>
        <w:t xml:space="preserve"> ¨ ÏáÕÙ»ñÇ ó³ÝÏ³ó³Í Ñ»ï³·³ í³ñù³·ÇÍ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9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ab/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1. ÎáÕÙ»ñÁ Ï³åí³Í »Ý ó³ÝÏ³ó³Í </w:t>
      </w:r>
      <w:r>
        <w:rPr>
          <w:rFonts w:cs="Arial" w:ascii="Times Armenian" w:hAnsi="Times Armenian"/>
          <w:lang w:val="en-AU"/>
        </w:rPr>
        <w:t xml:space="preserve">ëáíáñáõÛÃáí, </w:t>
      </w:r>
      <w:r>
        <w:rPr>
          <w:rFonts w:cs="Times Armenian" w:ascii="Times Armenian" w:hAnsi="Times Armenian"/>
          <w:lang w:val="en-AU"/>
        </w:rPr>
        <w:t>áñÇ Ù³ëÇÝ Ýñ³Ýù å³ÛÙ³Ý³íáñí»É »Ý, ¨ åñ³ÏïÇÏ³Ûáí, áñÁ Ýñ³Ýù Ñ³ëï³ï»É »Ý Çñ»Ýó ÷áËÑ³ñ³µ»ñáõÃÛáõÝÝ»ñáõÙ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2. ºÃ» ³ÛÉ Ï»ñå Ñ³Ù³Ó³ÛÝ»óí³Í ã¿, Ñ³Ù³ñíáõÙ ¿, áñ ÏáÕÙ»ñÁ Çñ»Ýó å³ÛÙ³Ý³·ñÇ Ï³Ù ¹ñ³ ÏÝùÙ³Ý ÝÏ³ïÙ³Ùµ »ÝÃ³¹ñ»É »Ý ³ÛÝ </w:t>
      </w:r>
      <w:r>
        <w:rPr>
          <w:rFonts w:cs="Arial" w:ascii="Times Armenian" w:hAnsi="Times Armenian"/>
          <w:lang w:val="en-AU"/>
        </w:rPr>
        <w:t>ëáíáñáõÛÃÇ</w:t>
      </w:r>
      <w:r>
        <w:rPr>
          <w:rFonts w:cs="Times Armenian" w:ascii="Times Armenian" w:hAnsi="Times Armenian"/>
          <w:lang w:val="en-AU"/>
        </w:rPr>
        <w:t xml:space="preserve"> ÏÇñ³éáõÙÁ, áñÇ Ù³ëÇÝ Ýñ³Ýù ·Çï»ÇÝ Ï³Ù å»ïù ¿ ÇÙ³Ý³ÛÇÝ, ¨ áñÁ É³ÛÝáñ»Ý Ñ³ÛïÝÇ ¿ ÙÇç³½·³ÛÇÝ ³é¨ïñáõÙ ¨ Ùßï³å»ë å³Ñå³ÝíáõÙ ¿ ÏáÕÙ»ñÇ ÏáÕÙÇó ³é¨ïñÇ Ñ³Ù³å³ï³ëË³Ý µÝ³·³í³éáõÙ ïíÛ³É ï»ë³ÏÇ å³ÛÙ³Ý³·ñ»ñ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10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êáõÛÝ ÎáÝí»ÝóÇ³ÛÇ Ýå³ï³ÏÝ»ñÇ Ñ³Ù³ñ`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³) »Ã» ÏáÕÙÁ áõÝÇ ³í»ÉÇ ù³Ý Ù»Ï ³é¨ïñ³ÛÇÝ Ï³½Ù³Ï»ñåáõÃÛáõÝ, ³å³ Ýñ³ ³é¨ïñ³ÛÇÝ Ï³½Ù³Ï»ñåáõÃÛáõÝÝ ¿ Ñ³Ù³ñíáõÙ ³ÛÝ, áñÁ, Ñ³ßíÇ ³éÝ»Éáí ó³ÝÏ³ó³Í å³ÑÇ` ÙÇÝã¨ å³ÛÙ³Ý³·ñÇ ÏÝùáõÙÁ Ï³Ù ÏÝùÙ³Ý å³ÑÇÝ ÏáÕÙ»ñÇÝ Ñ³ÛïÝÇ Ï³Ù Ýñ³Ýó ÏáÕÙÇó </w:t>
      </w:r>
      <w:r>
        <w:rPr>
          <w:rFonts w:cs="Arial" w:ascii="Times Armenian" w:hAnsi="Times Armenian"/>
          <w:lang w:val="en-AU"/>
        </w:rPr>
        <w:t xml:space="preserve">»ÝÃ³¹ñíáÕ </w:t>
      </w:r>
      <w:r>
        <w:rPr>
          <w:rFonts w:cs="Times Armenian" w:ascii="Times Armenian" w:hAnsi="Times Armenian"/>
          <w:lang w:val="en-AU"/>
        </w:rPr>
        <w:t>Ñ³Ý·³Ù³ÝùÝ»ñÁ, ³Ù»Ý³ë»ñï Ï³åÝ áõÝÇ å³ÛÙ³Ý³·ñÇ ¨ ¹ñ³ Çñ³Ï³Ý³óÙ³Ý Ñ»ï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µ) »Ã» ÏáÕÙÁ ³é¨ïñ³ÛÇÝ Ï³½Ù³Ï»ñåáõÃÛáõÝ ãáõÝÇ, Ñ³ßíÇ ¿ ³éÝíáõÙ Ýñ³ Ùßï³Ï³Ý µÝ³ÏáõÃÛ³Ý í³ÛñÁ:</w:t>
      </w:r>
    </w:p>
    <w:p>
      <w:pPr>
        <w:pStyle w:val="Normal"/>
        <w:ind w:left="-720" w:firstLine="540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11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</w:r>
    </w:p>
    <w:p>
      <w:pPr>
        <w:pStyle w:val="BodyTextIndent3"/>
        <w:ind w:left="-720" w:firstLine="540"/>
        <w:rPr/>
      </w:pPr>
      <w:r>
        <w:rPr/>
        <w:t>âÇ å³Ñ³ÝçíáõÙ, áñå»ë½Ç ³éáõí³×³éùÇ å³ÛÙ³Ý³·ÇñÁ ÏÝùíÇ Ï³Ù Ñ³ëï³ïíÇ ·ñ³íáñ Ï³Ù »ÝÃ³ñÏíÇ Ó¨Ç ³éáõÙáí ³ÛÉ å³Ñ³ÝçÇ: ²ÛÝ Ï³ñáÕ ¿ ³å³óáõóí»É ó³ÝÏ³ó³Í ÙÇçáóáí, Ý»ñ³éÛ³É` íÏ³Ý»ñÇ óáõóÙáõÝùÝ»ñáí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12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êáõÛÝ ÎáÝí»ÝóÇ³ÛÇ 11-ñ¹ Ñá¹í³ÍÇ, 29-ñ¹ Ñá¹í³ÍÇ Ï³Ù 2-ñ¹ Ù³ëÇ ó³ÝÏ³ó³Í ¹ñáõÛÃ, áñÁ ÃáõÛÉ ¿ ï³ÉÇë ³éáõí³×³éùÇ å³ÛÙ³Ý³·ÇñÁ Ï³Ù ÏáÕÙ»ñÇ Ñ³Ù³Ó³ÛÝáõÃÛ³Ùµ ¹ñ³ ÷á÷áËáõÃÛáõÝÁ Ï³Ù ÉáõÍáõÙÁ, Ï³Ù ûý»ñï³Ý, ³Ïó»åïÁ Ï³Ù </w:t>
      </w:r>
      <w:r>
        <w:rPr>
          <w:rFonts w:cs="Arial" w:ascii="Times Armenian" w:hAnsi="Times Armenian"/>
          <w:lang w:val="en-AU"/>
        </w:rPr>
        <w:t xml:space="preserve">Ùï³¹ñáõÃÛ³Ý ó³ÝÏ³ó³Í ³ÛÉ ¹ñë¨áñáõÙÁ </w:t>
      </w:r>
      <w:r>
        <w:rPr>
          <w:rFonts w:cs="Times Armenian" w:ascii="Times Armenian" w:hAnsi="Times Armenian"/>
          <w:lang w:val="en-AU"/>
        </w:rPr>
        <w:t xml:space="preserve">Ó¨³Ï»ñå»É áã Ã» ·ñ³íáñ, ³ÛÉ ó³ÝÏ³ó³Í ³ÛÉ Ó¨áí, ÏÇñ³é»ÉÇ ã¿, »Ã» ÏáÕÙ»ñÇó ·áÝ» Ù»ÏÁ áõÝÇ Çñ ³é¨ïñ³ÛÇÝ Ï³½Ù³Ï»ñåáõÃÛáõÝÁ ³ÛÝ ä³ÛÙ³Ý³íáñíáÕ å»ïáõÃÛáõÝáõÙ, áñÁ Ñ³Ûï³ñ³ñáõÃÛáõÝ ¿ Ï³ï³ñ»É ëáõÛÝ ÎáÝí»ÝóÇ³ÛÇ 96-ñ¹ Ñá¹í³ÍÇÝ Ñ³Ù³å³ï³ëË³Ý: </w:t>
      </w:r>
      <w:r>
        <w:rPr>
          <w:rFonts w:cs="Arial" w:ascii="Times Armenian" w:hAnsi="Times Armenian"/>
          <w:lang w:val="en-AU"/>
        </w:rPr>
        <w:t>ÎáÕÙ»ñÁ ã»Ý Ï³ñáÕ Ññ³Å³ñí»É ëáõÛÝ Ñá¹í³ÍÇó Ï³Ù ÷á÷áË»É ¹ñ³ ·áñÍáÕáõÃÛáõÝ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13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 xml:space="preserve">êáõÛÝ ÎáÝí»ÝóÇ³ÛÇ Ýå³ï³ÏÝ»ñÇ Ñ³Ù³ñ §·ñ³íáñ Ó¨¦-Ç ï³Ï Ñ³ëÏ³óíáõÙ ¿ Ý³¨ Ñ»é³·ÇñÁ ¨ </w:t>
      </w:r>
      <w:r>
        <w:rPr>
          <w:rFonts w:cs="Arial" w:ascii="Times Armenian" w:hAnsi="Times Armenian"/>
          <w:color w:val="000000"/>
          <w:lang w:val="en-AU"/>
        </w:rPr>
        <w:t>Ñ»é³ïÇåáí</w:t>
      </w:r>
      <w:r>
        <w:rPr>
          <w:rFonts w:cs="Arial" w:ascii="Times Armenian" w:hAnsi="Times Armenian"/>
          <w:lang w:val="en-AU"/>
        </w:rPr>
        <w:t xml:space="preserve"> ³ñí³Í Ñ³Õáñ¹áõÙÝ»ñ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b/>
          <w:bCs/>
          <w:lang w:val="en-AU"/>
        </w:rPr>
        <w:t>Ø²ê 2. ä²ÚØ²Ü²¶ðÆ ÎÜøàôØÀ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14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>1. Ø»Ï Ï³Ù ÙÇ ù³ÝÇ ÏáÝÏñ»ï ³ÝÓ³Ýó Ñ³ëó»³·ñí³Í å³ÛÙ³Ý³·Çñ ÏÝù»Éáõ ³é³ç³ñÏáõÃÛáõÝÁ Ñ³Ý¹Çë³ÝáõÙ ¿ ûý»ñï³, »Ã» ³ÛÝ µ³í³Ï³Ý³ã³÷ Ñëï³Ï ¿ ¨ ³ñï³Ñ³ÛïáõÙ ¿ ûý»ñ»ÝïÇ</w:t>
      </w:r>
      <w:r>
        <w:rPr>
          <w:rFonts w:cs="Times Armenian" w:ascii="Times Armenian" w:hAnsi="Times Armenian"/>
          <w:color w:val="000000"/>
          <w:lang w:val="en-AU"/>
        </w:rPr>
        <w:t xml:space="preserve"> </w:t>
      </w:r>
      <w:r>
        <w:rPr>
          <w:rFonts w:cs="Times Armenian" w:ascii="Times Armenian" w:hAnsi="Times Armenian"/>
          <w:lang w:val="en-AU"/>
        </w:rPr>
        <w:t xml:space="preserve">Çñ»Ý å³ñï³íáñí³Í Ñ³Ù³ñ»Éáõ Ùï³¹ñáõÃÛáõÝÁ` </w:t>
      </w:r>
      <w:r>
        <w:rPr>
          <w:rFonts w:cs="Arial" w:ascii="Times Armenian" w:hAnsi="Times Armenian"/>
          <w:lang w:val="en-AU"/>
        </w:rPr>
        <w:t xml:space="preserve">³Ïó»åïÇ </w:t>
      </w:r>
      <w:r>
        <w:rPr>
          <w:rFonts w:cs="Times Armenian" w:ascii="Times Armenian" w:hAnsi="Times Armenian"/>
          <w:lang w:val="en-AU"/>
        </w:rPr>
        <w:t xml:space="preserve">¹»åùáõÙ: ²é³ç³ñÏáõÃÛáõÝÁ Ñ³Ù³ñíáõÙ ¿ µ³í³Ï³Ý³ã³÷ Ñëï³Ï, »Ã» ¹ñ³ÝáõÙ Ýßí³Í ¿ ³åñ³ÝùÁ, ¨ </w:t>
      </w:r>
      <w:r>
        <w:rPr>
          <w:rFonts w:cs="Arial" w:ascii="Times Armenian" w:hAnsi="Times Armenian"/>
          <w:lang w:val="en-AU"/>
        </w:rPr>
        <w:t>áõÕÕ³ÏÇáñ»Ý Ï³Ù ³ÝáõÕÕ³ÏÇáñ»Ý ë³ÑÙ³ÝíáõÙ »Ý ù³Ý³ÏÝ áõ ·ÇÝÁ Ï³Ù ¿É Ý³Ë³ï»ëíáõÙ ¿ ¹ñ³Ýó áñáßÙ³Ý Ï³ñ·Á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2. ²ÛÝ ³é³ç³ñÏáõÃÛáõÝÁ, áñÁ Ñ³ëó»³·ñí³Í ¿ ³ÝÓ³Ýó ³Ýáñáß ßñç³Ý³ÏÇ ¹ÇïíáõÙ ¿ ÙÇ³ÛÝ áñå»ë ûý»ñï³ ³Ý»Éáõ Ññ³í»ñ, »Ã» ÙÇ³ÛÝ ÝÙ³Ý ³é³ç³ñÏáõÃÛáõÝ ³ñ³Í ³ÝÓÇ ÏáÕÙÇó </w:t>
      </w:r>
      <w:r>
        <w:rPr>
          <w:rFonts w:cs="Arial" w:ascii="Times Armenian" w:hAnsi="Times Armenian"/>
          <w:lang w:val="en-AU"/>
        </w:rPr>
        <w:t>áõÕÕ³ÏÇáñ»Ý ³ÛÉ µ³Ý ãÇ Ýßí³Í:</w:t>
      </w:r>
    </w:p>
    <w:p>
      <w:pPr>
        <w:pStyle w:val="Normal"/>
        <w:ind w:left="-720" w:firstLine="540"/>
        <w:jc w:val="both"/>
        <w:rPr>
          <w:rFonts w:ascii="Arial LatArm" w:hAnsi="Arial LatArm" w:cs="Arial"/>
          <w:lang w:val="en-AU"/>
        </w:rPr>
      </w:pPr>
      <w:r>
        <w:rPr>
          <w:rFonts w:cs="Arial" w:ascii="Arial LatArm" w:hAnsi="Arial LatArm"/>
          <w:lang w:val="en-AU"/>
        </w:rPr>
      </w:r>
    </w:p>
    <w:p>
      <w:pPr>
        <w:pStyle w:val="Heading1"/>
        <w:ind w:left="-720" w:firstLine="540"/>
        <w:rPr>
          <w:rFonts w:cs="Arial"/>
        </w:rPr>
      </w:pPr>
      <w:r>
        <w:rPr>
          <w:rFonts w:cs="Arial"/>
        </w:rPr>
        <w:t>Ðá¹í³Í 15</w:t>
      </w:r>
    </w:p>
    <w:p>
      <w:pPr>
        <w:pStyle w:val="Normal"/>
        <w:ind w:left="-720" w:firstLine="540"/>
        <w:jc w:val="center"/>
        <w:rPr>
          <w:rFonts w:ascii="Times Armenian" w:hAnsi="Times Armenian" w:cs="Arial"/>
          <w:lang w:val="en-AU"/>
        </w:rPr>
      </w:pPr>
      <w:r>
        <w:rPr>
          <w:rFonts w:cs="Arial" w:ascii="Times Armenian" w:hAnsi="Times Armenian"/>
          <w:lang w:val="en-AU"/>
        </w:rPr>
      </w:r>
    </w:p>
    <w:p>
      <w:pPr>
        <w:pStyle w:val="BodyTextIndent3"/>
        <w:ind w:left="-720" w:firstLine="540"/>
        <w:rPr/>
      </w:pPr>
      <w:r>
        <w:rPr/>
        <w:t>1. úý»ñï³Ý áõÅÇ Ù»ç ¿ ÙïÝáõÙ, »ñµ ³ÛÝ ëï³ÝáõÙ ¿ ûý»ñï³ÛÇ Ñ³ëó»³ï»ñÁ:</w:t>
      </w:r>
    </w:p>
    <w:p>
      <w:pPr>
        <w:pStyle w:val="Normal"/>
        <w:ind w:left="-720" w:firstLine="540"/>
        <w:jc w:val="both"/>
        <w:rPr/>
      </w:pPr>
      <w:r>
        <w:rPr>
          <w:rFonts w:cs="Arial" w:ascii="Times Armenian" w:hAnsi="Times Armenian"/>
          <w:lang w:val="en-AU"/>
        </w:rPr>
        <w:t>2. úý»ñï³Ý, »Ã» ÝáõÛÝÇëÏ ³ÛÝ ³ÝÑ»ïÏ³Ýã»ÉÇ ¿, Ï³ñáÕ ¿ ûý»ñ»ÝïÇ ÏáÕÙÇó ã»ÕÛ³É Ñ³Ûï³ñ³ñí»É, »Ã» ã»ÕÛ³É Ñ³Ûï³ñ³ñ»Éáõ Ù³ëÇÝ Í³ÝáõóáõÙÁ ûý»ñï³ÛÇ Ñ³ëó»³ïÇñáç ÏáÕÙÇó ëï³óí»É ¿ ³í»ÉÇ ßáõï, ù³Ý Ñ»Ýó</w:t>
      </w:r>
      <w:r>
        <w:rPr>
          <w:rFonts w:cs="Times Armenian" w:ascii="Times Armenian" w:hAnsi="Times Armenian"/>
          <w:lang w:val="en-AU"/>
        </w:rPr>
        <w:t xml:space="preserve"> ûý»ñï³Ý Ï³Ù ¹ñ³ Ñ»ï ÙÇ³Å³Ù³Ý³Ï:</w:t>
      </w:r>
    </w:p>
    <w:p>
      <w:pPr>
        <w:pStyle w:val="Normal"/>
        <w:ind w:left="-720" w:firstLine="540"/>
        <w:jc w:val="both"/>
        <w:rPr>
          <w:rFonts w:ascii="Times Armenian" w:hAnsi="Times Armenian" w:cs="Arial"/>
          <w:lang w:val="en-AU"/>
        </w:rPr>
      </w:pPr>
      <w:r>
        <w:rPr>
          <w:rFonts w:cs="Arial" w:ascii="Times Armenian" w:hAnsi="Times Armenian"/>
          <w:lang w:val="en-AU"/>
        </w:rPr>
      </w:r>
    </w:p>
    <w:p>
      <w:pPr>
        <w:pStyle w:val="Heading1"/>
        <w:ind w:left="-720" w:firstLine="540"/>
        <w:rPr>
          <w:rFonts w:cs="Arial"/>
        </w:rPr>
      </w:pPr>
      <w:r>
        <w:rPr>
          <w:rFonts w:cs="Arial"/>
        </w:rPr>
        <w:t>Ðá¹í³Í 16</w:t>
      </w:r>
    </w:p>
    <w:p>
      <w:pPr>
        <w:pStyle w:val="Normal"/>
        <w:ind w:left="-720" w:firstLine="540"/>
        <w:jc w:val="center"/>
        <w:rPr>
          <w:rFonts w:ascii="Times Armenian" w:hAnsi="Times Armenian" w:cs="Arial"/>
          <w:lang w:val="en-AU"/>
        </w:rPr>
      </w:pPr>
      <w:r>
        <w:rPr>
          <w:rFonts w:cs="Arial" w:ascii="Times Armenian" w:hAnsi="Times Armenian"/>
          <w:lang w:val="en-AU"/>
        </w:rPr>
      </w:r>
    </w:p>
    <w:p>
      <w:pPr>
        <w:pStyle w:val="BodyTextIndent3"/>
        <w:ind w:left="-720" w:firstLine="540"/>
        <w:rPr>
          <w:rFonts w:cs="Arial"/>
        </w:rPr>
      </w:pPr>
      <w:r>
        <w:rPr>
          <w:rFonts w:cs="Arial"/>
        </w:rPr>
        <w:t>1. ø³ÝÇ ¹»é å³ÛÙ³Ý³·ÇñÁ ãÇ ÏÝùí»É ûý»ñï³Ý Ï³ñáÕ ¿ ûý»ñ»ÝïÇ ÏáÕÙÇó Ñ»ï Ï³Ýãí»É, »Ã» Ñ»ïÏ³ÝãÙ³Ý Ù³ëÇÝ Í³ÝáõóáõÙÁ ûý»ñï³ÛÇ Ñ³ëó»³ï»ñÁ ëï³ó»É ¿ ÙÇÝã¨ ¹ñ³ í»ñ³µ»ñÛ³É ³Ïó»åïÇ áõÕ³ñÏáõÙÁ:</w:t>
      </w:r>
    </w:p>
    <w:p>
      <w:pPr>
        <w:pStyle w:val="Normal"/>
        <w:ind w:left="-720" w:firstLine="540"/>
        <w:jc w:val="both"/>
        <w:rPr>
          <w:rFonts w:ascii="Times Armenian" w:hAnsi="Times Armenian" w:cs="Arial"/>
          <w:lang w:val="en-AU"/>
        </w:rPr>
      </w:pPr>
      <w:r>
        <w:rPr>
          <w:rFonts w:cs="Arial" w:ascii="Times Armenian" w:hAnsi="Times Armenian"/>
          <w:lang w:val="en-AU"/>
        </w:rPr>
        <w:t>2. ê³Ï³ÛÝ ûý»ñï³Ý ãÇ Ï³ñáÕ Ñ»ï Ï³Ýãí»É`</w:t>
      </w:r>
    </w:p>
    <w:p>
      <w:pPr>
        <w:pStyle w:val="Normal"/>
        <w:ind w:left="-720" w:firstLine="540"/>
        <w:jc w:val="both"/>
        <w:rPr/>
      </w:pPr>
      <w:r>
        <w:rPr>
          <w:rFonts w:cs="Arial" w:ascii="Times Armenian" w:hAnsi="Times Armenian"/>
          <w:lang w:val="en-AU"/>
        </w:rPr>
        <w:t>³</w:t>
      </w:r>
      <w:r>
        <w:rPr>
          <w:rFonts w:cs="Arial" w:ascii="Times Armenian" w:hAnsi="Times Armenian"/>
          <w:lang w:val="en-US"/>
        </w:rPr>
        <w:t>)</w:t>
      </w:r>
      <w:r>
        <w:rPr>
          <w:rFonts w:cs="Arial" w:ascii="Times Armenian" w:hAnsi="Times Armenian"/>
          <w:lang w:val="en-AU"/>
        </w:rPr>
        <w:t xml:space="preserve"> »Ã» ûý»ñï³ÛáõÙ ¹ñ³ ³Ïó»åïÇ Ñ³Ù³ñ áñáß³ÏÇ Å³ÙÏ»ï ë³ÑÙ³Ý»Éáõ ÙÇçáóáí Ï³Ù ³ÛÉ Ó¨áí ÝßíáõÙ ¿, áñ ³ÛÝ Ñ³Ý¹Çë³ÝáõÙ ¿ ³ÝÑ»ïÏ³Ýã»ÉÇ, Ï³Ù</w:t>
      </w:r>
    </w:p>
    <w:p>
      <w:pPr>
        <w:pStyle w:val="Normal"/>
        <w:ind w:left="-720" w:firstLine="540"/>
        <w:jc w:val="both"/>
        <w:rPr/>
      </w:pPr>
      <w:r>
        <w:rPr>
          <w:rFonts w:cs="Arial" w:ascii="Times Armenian" w:hAnsi="Times Armenian"/>
          <w:lang w:val="en-AU"/>
        </w:rPr>
        <w:t>µ</w:t>
      </w:r>
      <w:r>
        <w:rPr>
          <w:rFonts w:cs="Arial" w:ascii="Times Armenian" w:hAnsi="Times Armenian"/>
          <w:lang w:val="en-US"/>
        </w:rPr>
        <w:t>)</w:t>
      </w:r>
      <w:r>
        <w:rPr>
          <w:rFonts w:cs="Arial" w:ascii="Times Armenian" w:hAnsi="Times Armenian"/>
          <w:lang w:val="en-AU"/>
        </w:rPr>
        <w:t xml:space="preserve"> »Ã» ûý»ñï³ÛÇ Ñ³ëó»³ïÇñáç Ñ³Ù³ñ áÕç³ÙÇç ÏÉÇÝ»ñ ¹Çï³ñÏ»É ûý»ñï³Ý áñå»ë ³ÝÑ»ïÏ³Ýã»ÉÇ ¨ ûý»ñï³ÛÇ Ñ³ëó»³ï»ñÁ ·áñÍ»É ¿ Ñ³Ù³å³ï³ëË³Ý³µ³ñ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1"/>
        <w:ind w:left="-720" w:firstLine="540"/>
        <w:rPr/>
      </w:pPr>
      <w:r>
        <w:rPr/>
        <w:t>Ðá¹í³Í 17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BodyTextIndent3"/>
        <w:ind w:left="-720" w:firstLine="540"/>
        <w:rPr/>
      </w:pPr>
      <w:r>
        <w:rPr/>
        <w:t>úý»ñï³Ý, »Ã» ÝáõÛÝÇëÏ ³ÛÝ Ñ³Ý¹Çë³ÝáõÙ ¿ ³ÝÑ»ïÏ³Ýã»ÉÇ, ÏáñóÝáõÙ ¿ Çñ áõÅÁ ûý»ñïÁ Ù»ñÅ»Éáõ Ù³ëÇÝ Í³ÝáõóáõÙÁ ëï³Ý³Éáõ å³ÑÇ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1"/>
        <w:ind w:left="-720" w:firstLine="540"/>
        <w:rPr/>
      </w:pPr>
      <w:r>
        <w:rPr/>
        <w:t>Ðá¹í³Í 18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BodyTextIndent3"/>
        <w:ind w:left="-720" w:firstLine="540"/>
        <w:rPr/>
      </w:pPr>
      <w:r>
        <w:rPr/>
        <w:t>1. úý»ñï³ÛÇ Ñ³ëó»³ïÇñáç Ñ³Ûï³ñ³ñáõÃÛáõÝÁ Ï³Ù ³ÛÉ í³ñù³·ÇÍÁ, áñÝ ³ñï³Ñ³ÛïáõÙ ¿ Ýñ³ Ñ³Ù³Ó³ÛÝáõÃÛáõÝÁ ûý»ñï³ÛÇ Ñ»ï, Ñ³Ý¹Çë³ÝáõÙ ¿ ³Ïó»åï: ÈéáõÃÛáõÝÁ Ï³Ù ³Ý·áñÍáõÃÛáõÝÝ ÇÝùÝëïÇÝùÛ³Ý ³Ïó»åï ã»Ý Ñ³Ý¹Çë³Ý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2. úý»ñï³ÛÇ ³Ïó»åïÝ áõÅÇ Ù»ç ¿ ÙïÝáõÙ ³ÛÝ å³ÑÇó, »ñµ ûý»ñ»ÝïÁ ëï³ÝáõÙ ¿ Ýßí³Í Ñ³Ù³Ó³ÛÝáõÃÛáõÝÁ: ²Ïó»åÝ áõÅ ãÇ áõÝ»ÝáõÙ, »Ã» ûý»ñ»ÝïÁ ãÇ ëï³ÝáõÙ Ýßí³Í Ñ³Ù³Ó³ÛÝáõÃÛáõÝÁ Çñ ÏáÕÙÇó ë³ÑÙ³Ýí³Í Å³ÙÏ»ïáõÙ, ÇëÏ »Ã» Å³ÙÏ»ïÁ ë³ÑÙ³Ýí³Í ã¿, ³å³ áÕç³ÙÇï Å³ÙÏ»ïáõÙ, Ñ³ßíÇ ³éÝ»Éáí, ÁÝ¹ áñáõÙ, ·áñÍ³ñùÇ Ñ³Ý·³Ù³ÝùÝ»ñÁ, ³Û¹ ÃíáõÙ` ûý»ñ»ÝïÇ ÏáÕÙÇó û·ï³·áñÍí³Í Ï³åÇ ÙÇçáóÝ»ñÇ ³ñ³·áõÃÛáõÝÁ: ´³Ý³íáñ ûý»ñï³Ý å»ïù ¿ ³Ïó»åï³íáñíÇ ³ÝÑ³å³Õ, »Ã» Ñ³Ý·³Ù³ÝùÝ»ñÇó ³ÛÉ µ³Ý ãÇ µË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3. ê³Ï³ÛÝ »Ã» ûý»ñï³ÛÇ áõÅáí Ï³Ù Çñ»Ýó ÷áËÑ³ñ³µ»ñáõÃÛáõÝÝ»ñáõÙ ÏáÕÙ»ñÇ Ñ³ëï³ï³Í åñ³ÏïÇÏ³ÛÇ ³ñ¹ÛáõÝùáõÙ Ï³Ù ëáíáñáõÛÃÇ áõÅáí ûý»ñï³ÛÇ Ñ³ëó»ï»ñÁ Ï³ñáÕ ¿ ³é³Ýó ûý»ñ»ÝïÇÝ Çñ³½»Ï»Éáõ ³ñï³Ñ³Ûï»É Ñ³Ù³Ó³ÛÝáõÃÛáõÝÁ áñ¨¿ ·áñÍáÕáõÃÛáõÝ Ï³ï³ñ»Éáõ ÙÇçáóáí, Ù³ëÝ³íáñ³å»ë` ³åñ³ÝùÇ Ù³ï³Ï³ñ³ñÙ³ÝÁ Ï³Ù ·ÝÇ í×³ñÙ³ÝÝ áõÕÕí³Í ·áñÍáÕáõÃÛ³Ý ÙÇçáóáí, ³Ïó»åïÝ áõÅÇ Ù»ç ¿ ÙïÝáõÙ ³Û¹åÇëÇ ·áñÍáÕáõÃÛáõÝ Ï³ï³ñ»Éáõ å³ÑÇÝª å³ÛÙ³Ýáí, áñ ¹³ Ï³ï³ñí³Í ¿ Ý³Ëáñ¹ Ï»ïáõÙ Ý³Ë³ï»ëí³Í Å³ÙÏ»ïÇ ë³ÑÙ³ÝÝ»ñ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1"/>
        <w:ind w:left="-720" w:firstLine="540"/>
        <w:rPr>
          <w:rFonts w:ascii="Times Armenian" w:hAnsi="Times Armenian" w:cs="Times Armenian"/>
          <w:lang w:val="en-AU"/>
        </w:rPr>
      </w:pPr>
      <w:r>
        <w:rPr>
          <w:rFonts w:cs="Times Armenian"/>
          <w:lang w:val="en-AU"/>
        </w:rPr>
      </w:r>
    </w:p>
    <w:p>
      <w:pPr>
        <w:pStyle w:val="Heading1"/>
        <w:ind w:left="-720" w:firstLine="540"/>
        <w:rPr/>
      </w:pPr>
      <w:r>
        <w:rPr/>
        <w:t>Ðá¹í³Í 19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 xml:space="preserve">1. úý»ñï³ÛÇ å³ï³ëË³ÝÁ, áñÁ Ýå³ï³Ï áõÝÇ ³Ïó»åï Ñ³Ý¹Çë³Ý³É, µ³Ûó Ý»ñ³éáõÙ ¿ Éñ³óáõÙÝ»ñ, ë³ÑÙ³Ý³÷³ÏáõÙÝ»ñ Ï³Ù ³ÛÉ ÷á÷áËáõÃÛáõÝÝ»ñ, Ñ³Ý¹Çë³ÝáõÙ ¿ ûý»ñï³ÛÇ Ù»ñÅáõÙ ¨ Çñ»ÝÇó Ý»ñÏ³Û³óÝáõÙ ¿ </w:t>
      </w:r>
      <w:r>
        <w:rPr>
          <w:rFonts w:cs="Times Armenian" w:ascii="Times Armenian" w:hAnsi="Times Armenian"/>
          <w:color w:val="000000"/>
          <w:lang w:val="en-AU"/>
        </w:rPr>
        <w:t>Ñ³Ý¹Çå³Ï³ó ûý»ñï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2. ê³Ï³ÛÝ ûý»ñï³ÛÇ å³ï³ëË³ÝÁ, áñÁ Ýå³ï³Ï áõÝÇ ³Ïó»åï Ñ³Ý¹Çë³Ý³É, µ³Ûó Ý»ñ³éáõÙ ¿ ûý»ñï³ÛÇ å³ÛÙ³ÝÝ»ñÝ ¿³å»ë ã÷áËáÕ Éñ³óáõóÇã Ï³Ù ï³ñµ»ñíáÕ å³ÛÙ³ÝÝ»ñ, Ñ³Ý¹Çë³ÝáõÙ ¿ ³Ïó»åï, »Ã» ÙÇ³ÛÝ ûý»ñ»ÝïÝ ³é³Ýó ³ÝÑÇÙÝ áõß³óÙ³Ý µ³Ý³íáñ ã³é³ñÏÇ ³Û¹ ï³ñ³Ó³ÛÝáõÃÛáõÝÝ»ñÇ ¹»Ù Ï³Ù ³Û¹ Ù³ëÇÝ Í³ÝáõóáõÙ ãÑÕÇ: ºÃ» Ý³ ¹³ ã³ÝÇ, ³å³ å³ÛÙ³Ý³·ñÇ å³ÛÙ³ÝÝ»ñ ÏÑ³Ý¹Çë³Ý³Ý ûý»ñï³ÛÇ å³ÛÙ³ÝÝ»ñÁª ³Ïó»åïáõÙ å³ñáõÝ³ÏíáÕ ÷á÷áËáõÃÛáõÝÝ»ñáí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3. Æ ÃÇíë ³ÛÉÝÇ, ³åñ³ÝùÇ ·ÝÇÝ, í×³ñÙ³ÝÁ, áñ³ÏÇÝ ¨ ù³Ý³ÏÇÝ, ³Ù³ï³Ï³ñ³ñÙ³Ý í³ÛñÇÝ ¨ Å³ÙÏ»ïÇÝ, ÏáÕÙ»ñÇ ÙÇÙÛ³Ýó ÝÏ³ïÙ³Ùµ å³ï³ëË³Ý³ïíáõÃÛ³Ý ã³÷ÇÝ Ï³Ù í»×»ñÇ ÉáõÍÙ³ÝÁ í»ñ³µ»ñáÕ Éñ³óáõóÇã Ï³Ù ï³ñµ»ñíáÕ å³ÛÙ³ÝÝ»ñÁ Ñ³Ù³ñíáõÙ »Ý ûý»ñïÇ å³ÛÙ³ÝÝ»ñÝ ¿³Ï³Ýáñ»Ý ÷á÷áËáÕ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1"/>
        <w:ind w:left="-720" w:firstLine="540"/>
        <w:rPr/>
      </w:pPr>
      <w:r>
        <w:rPr/>
        <w:t>Ðá¹í³Í 20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1. úý»ñ»ÝïÇ ÏáÕÙÇó Ñ»é³·ñáí Ï³Ù Ý³Ù³Ïáí ³Ïó»åïÇ Ñ³Ù³ñ ë³ÑÙ³Ýí³Í Å³ÙÏ»ïÇ ÁÝÃ³óùÝ ëÏëíáõÙ ¿ ³ÛÝ å³ÑÇó, »ñµ Ñ»é³·ÇñÁ Ñ³ÝÓÝí»É ¿ áõÕ³ñÏí»Éáõ Ñ³Ù³ñ, Ï³Ù Ý³Ù³ÏáõÙ Ýßí³Í ³Ùë³ÃíÇó, Ï³Ù, »Ã» ÝÙ³Ý Å³ÙÏ»ï Ýßí³Í ã¿ª Íñ³ñÇ íñ³ Ýßí³Í Å³ÙÏ»ïÇó: úý»ñ»ÝïÇ ÏáÕÙÇó Ñ»é³Ëáëáí, </w:t>
      </w:r>
      <w:r>
        <w:rPr>
          <w:rFonts w:cs="Times Armenian" w:ascii="Times Armenian" w:hAnsi="Times Armenian"/>
          <w:color w:val="000000"/>
          <w:lang w:val="en-AU"/>
        </w:rPr>
        <w:t>Ñ»é³ïÇåáí</w:t>
      </w:r>
      <w:r>
        <w:rPr>
          <w:rFonts w:cs="Times Armenian" w:ascii="Times Armenian" w:hAnsi="Times Armenian"/>
          <w:lang w:val="en-AU"/>
        </w:rPr>
        <w:t xml:space="preserve"> Ï³Ù ³ÏÝÃ³ñÃ³ÛÇÝ Ï³åÇ ³ÛÉ ÙÇçáóÝ»ñÇ û·ÝáõÃÛ³Ùµ ³Ïó»åïÇ Ñ³Ù³ñ ë³ÑÙ³Ýí³Í Å³ÙÏ»ïÇ ÁÝÃ³óùÝ ëÏëíáõÙ ¿ Ñ³ëó»³ïÇñáç ÏáÕÙÇó ûý»ñï³Ý ëï³Ý³Éáõ å³ÑÇ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2. ä»ï³Ï³Ý ïáÝ»ñÁ Ï³Ù áã ³ßË³ï³Ýù³ÛÇÝ ûñ»ñÁ, áñáÝù ÁÝÏÝáõÙ »Ý ³Ïó»åïÇ Ñ³Ù³ñ Ý³Ë³ï»ëí³Í Å³ÙÏ»ïÝ»ñÇ ÁÝÃ³óùáõÙ, ³Û¹ Å³ÙÏ»ïÝ»ñÁ Ñ³ßí³ñÏ»ÉÇë ã»Ý Ñ³ÝíáõÙ: ê³Ï³ÛÝ, »Ã» ³Ïó»åïÇ Ù³ëÇÝ Í³ÝáõóáõÙÁ Ýßí³Í Å³ÙÏ»ïÇ í»ñçÇÝ ûñÁ ï»Õ ãÇ Ï³ñáÕ Ñ³ëóí»É ûý»ñ»ÝïÇ Ñ³ëó»áí ³ÛÝ å³ï×³éáí, áñ ûý»ñ»ÝïÇ ³é¨ïñ³ÛÇÝ Ï³½Ù³Ï»ñåáõÃÛ³Ý ·ïÝí»Éáõ í³ÛñáõÙ ³Û¹ ûñÁ å»ï³Ï³Ý ïáÝ ¿ Ï³Ù áã ³ßË³ï³Ýù³ÛÇÝ ûñ, ³å³ Å³ÙÏ»ïÁ »ñÏ³ñ³Ó·íáõÙ ¿ ÙÇÝã¨ Ñ³çáñ¹ ³ßË³ï³Ýù³ÛÇÝ ûñ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1"/>
        <w:ind w:left="-720" w:firstLine="540"/>
        <w:rPr/>
      </w:pPr>
      <w:r>
        <w:rPr/>
        <w:t>Ðá¹í³Í 21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BodyTextIndent3"/>
        <w:ind w:left="-720" w:firstLine="540"/>
        <w:rPr/>
      </w:pPr>
      <w:r>
        <w:rPr/>
        <w:t>1. àõß³ó³Í ³Ïó»åïÁ, ³ÛÝáõ³Ù»Ý³ÛÝÇí, å³Ñå³ÝáõÙ ¿ ³Ïó»åïÇ áõÅÁ, »Ã» ûý»ñ»ÝïÝ ³ÝÑ³å³Õ ¹ñ³ Ù³ëÇÝ µ³Ý³íáñ Í³ÝáõóáõÙ ¿ ûý»ñï³ÛÇ Ñ³ëó»³ïÇñáçÁ Ï³Ù Ýñ³Ý Ñ³Ù³å³ï³ëË³Ý Í³ÝáõóáõÙ ¿ áõÕ³ñÏ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2. ºñµ áõß³ó³Í ³Ïó»åï å³ñáõÝ³ÏáÕ Ý³Ù³ÏÇó Ï³Ù ³ÛÉ ·ñ³íáñ Ñ³Õáñ¹³·ñáõÃÛáõÝÇó ³ÏÝÑ³Ûï ¿, áñ ³ÛÝ áõÕ³ñÏí»É ¿ ³ÛÝåÇëÇ Ñ³Ý·³Ù³ÝùÝ»ñáõÙ, áñ »Ã» ¹ñ³ ÷áË³ÝóáõÙÁ ÝáñÙ³É ÉÇÝ»ñ, ³ÛÝ Ïëï³óí»ñ Å³Ù³Ý³ÏÇÝ, áõß³ó³Í ³Ïó»åïÁ å³Ñå³ÝáõÙ ¿ ³Ïó»åïÇ áõÅÁ, »Ã» ÙÇ³ÛÝ ûý»ñ»ÝïÁ ³ÝÑ³å³Õ µ³Ý³íáñ ãï»Õ»Ï³óÝÇ ûý»ñï³ÛÇ Ñ³ëó»³ïÇñáçÁ, áñ ÇÝùÁ Çñ ûý»ñï³Ý Ñ³Ù³ñáõÙ ¿ áõÅÁ Ïáñóñ³Í Ï³Ù Ýñ³Ý ¹ñ³ Ù³ëÇÝ Í³ÝáõóáõÙ ãáõÕ³ñÏÇ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1"/>
        <w:ind w:left="-720" w:firstLine="540"/>
        <w:rPr/>
      </w:pPr>
      <w:r>
        <w:rPr/>
        <w:t>Ðá¹í³Í 22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BodyTextIndent3"/>
        <w:ind w:left="-720" w:firstLine="540"/>
        <w:rPr/>
      </w:pPr>
      <w:r>
        <w:rPr/>
        <w:t>²Ïó»åïÁ Ï³ñáÕ ¿ ã»ÕÛ³É Ñ³Ù³ñí»É, »Ã» ã»ÕÛ³É Ñ³Ûï³ñ³ñ»Éáõ Ù³ëÇÝ Í³ÝáõóáõÙÁ ûý»ñ»ÝïÝ ëï³ó»É ¿ ÙÇÝã¨ ³ÛÝ å³ÑÁ Ï³Ù ³ÛÝ å³ÑÇÝ, »ñµ ³Ïó»åïÁ å»ïù ¿ áõÅÇ Ù»ç ÙïÝ»ñ: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</w:t>
      </w:r>
      <w:r>
        <w:rPr>
          <w:rFonts w:cs="Times Armenian" w:ascii="Times Armenian" w:hAnsi="Times Armenian"/>
          <w:lang w:val="en-AU"/>
        </w:rPr>
        <w:t xml:space="preserve"> </w:t>
      </w:r>
      <w:r>
        <w:rPr>
          <w:rFonts w:cs="Times Armenian" w:ascii="Times Armenian" w:hAnsi="Times Armenian"/>
          <w:i/>
          <w:iCs/>
          <w:lang w:val="en-AU"/>
        </w:rPr>
        <w:t>23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BodyTextIndent3"/>
        <w:ind w:left="-720" w:firstLine="540"/>
        <w:rPr/>
      </w:pPr>
      <w:r>
        <w:rPr/>
        <w:t>ä³ÛÙ³Ý³·ÇñÁ Ñ³Ù³ñíáõÙ ¿ ÏÝùí³Í ³ÛÝ å³ÑÇÝ, »ñµ ûý»ñï³ÛÇ ³Ïó»åïÝ áõÅÇ Ù»ç ¿ ÙïÝáõÙ ëáõÛÝ ÎáÝí»ÝóÇ³ÛÇ ¹ñáõÛÃÝ»ñÇÝ Ñ³Ù³å³ï³ëË³Ý: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24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BodyTextIndent3"/>
        <w:ind w:left="-720" w:firstLine="540"/>
        <w:rPr/>
      </w:pPr>
      <w:r>
        <w:rPr/>
        <w:t>êáõÛÝ ÎáÝí»ÝóÇ³ÛÇ 2-ñ¹ Ø³ëÇ Ýå³ï³ÏÝ»ñÇ Ñ³Ù³ñ ûý»ñï³Ý, ³Ïó»åïÇ Ù³ëÇÝ Ñ³Ûï³ñ³ñáõÃÛáõÝÁ Ï³Ù Ùï³¹ñáõÃÛ³Ý ó³ÝÏ³ó³Í ³ÛÉ ³ñï³Ñ³ÛïáõÃÛáõÝÁ Ñ³Ù³ñíáõÙ »Ý Ñ³ëó»³ïÇñáç ÏáÕÙÇó §ëï³óí³Í¦, »ñµ ¹ñ³Ýù Ñ³Õáñ¹í³Í »Ý Ýñ³Ý µ³Ý³íáñ Ï³Ù áñ¨¿ ³ÛÉ Ï»ñå Ñ³ëóí³Í »Ý Ýñ³Ý ³ÝÓ³Ùµ, Ýñ³ ³é¨ïñ³ÛÇÝ Ï³½Ù³Ï»ñåáõÃÛáõÝ Ï³Ù Ýñ³ ÷áëï³ÛÇÝ Ñ³ëó»áí Ï³Ù, »Ã» Ý³ ãáõÝÇ ³é¨ïñ³ÛÇÝ Ï³½Ù³Ï»ñåáõÃÛáõÝ Ï³Ù ÷áëï³ÛÇÝ Ñ³ëó»` Ýñ³ Ùßï³Ï³Ý µÝ³ÏáõÃÛ³Ý í³Ûñ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b/>
          <w:b/>
          <w:bCs/>
          <w:lang w:val="en-AU"/>
        </w:rPr>
      </w:pPr>
      <w:r>
        <w:rPr>
          <w:rFonts w:cs="Times Armenian" w:ascii="Times Armenian" w:hAnsi="Times Armenian"/>
          <w:b/>
          <w:bCs/>
          <w:lang w:val="en-AU"/>
        </w:rPr>
        <w:t>Ø²ê 3. ²äð²ÜøÜºðÆ ²èàôì²Ö²èø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b/>
          <w:b/>
          <w:bCs/>
          <w:lang w:val="en-AU"/>
        </w:rPr>
      </w:pPr>
      <w:r>
        <w:rPr>
          <w:rFonts w:cs="Times Armenian" w:ascii="Times Armenian" w:hAnsi="Times Armenian"/>
          <w:b/>
          <w:bCs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b/>
          <w:bCs/>
          <w:lang w:val="en-AU"/>
        </w:rPr>
        <w:t>¶ÈàôÊ 1. ÀÜ¸Ð²Üàôð ¸ðàôÚÂÜºð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25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ÎáÕÙ»ñÇó Ù»ÏÇ ÏáÕÙÇó ÃáõÛÉ ïñí³Í å³ÛÙ³Ý³·ñÇ Ë³ËïáõÙÁ Ñ³Ù³ñíáõÙ ¿ ¿³Ï³Ý, »Ã» ³ÛÝ ³é³ç³óÝáõÙ ¿ ³ÛÝåÇëÇ íÝ³ë ÙÛáõë ÏáÕÙÇ Ñ³Ù³ñ, áñ í»ñçÇÝë ½·³ÉÇáñ»Ý ½ñÏíáõÙ ¿ ³ÛÝ µ³ÝÇó, ÇÝãÁ Ý³ Çñ³íáõÝù áõÝ»ñ ³ÏÝÏ³É»É å³ÛÙ³Ý³·ñÇ ÑÇÙ³Ý íñ³, µ³ó³éáõÃÛ³Ùµ ³ÛÝ ¹»åù»ñÇ, »ñµ å³ÛÙ³Ý³·ÇñÁ Ë³Ëï³Í ÏáÕÙÁ ã¿ñ Ï³ÝË³ï»ëáõÙ ³Û¹åÇëÇ ³ñ¹ÛáõÝù ¨ Ñ³Ù³ÝÙ³Ý Ñ³Ý·³Ù³ÝùÝ»ñáõÙ </w:t>
      </w:r>
      <w:r>
        <w:rPr>
          <w:rFonts w:cs="Times Armenian" w:ascii="Times Armenian" w:hAnsi="Times Armenian"/>
          <w:color w:val="000000"/>
          <w:lang w:val="en-AU"/>
        </w:rPr>
        <w:t>ÝáõÛÝ áñ³Ïáí ·áñÍáÕ</w:t>
      </w:r>
      <w:r>
        <w:rPr>
          <w:rFonts w:cs="Times Armenian" w:ascii="Times Armenian" w:hAnsi="Times Armenian"/>
          <w:lang w:val="en-AU"/>
        </w:rPr>
        <w:t xml:space="preserve"> áÕç³ÙÇï ³ÝÓÁ ã¿ñ Ï³ñáÕ ¹³ Ï³ÝË³ï»ë»É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26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BodyTextIndent3"/>
        <w:ind w:left="-720" w:firstLine="540"/>
        <w:rPr/>
      </w:pPr>
      <w:r>
        <w:rPr/>
        <w:t>ä³ÛÙ³Ý³·ÇñÁ ÉáõÍ»Éáõ Ù³ëÇÝ Ñ³Ûï³ñ³ñáõÃÛáõÝn áõÅ áõÝÇ ÙÇ³ÛÝ ³ÛÝ ¹»åùáõÙ, »Ã» ³ÛÝ Ùáõë ÏáÕÙÇÝ ³ñí³Í ¿ Í³Ýáõó³·ñÇ ÙÇçáóáí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27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ab/>
        <w:t xml:space="preserve">ºÃ» ³ÛÉ µ³Ý áõÕ³ÏÇáñ»Ý Ý³Ë³ï»ëí³Í ã¿ ëáõÛÝ ÎáÝí»ÝóÇ³ÛÇ 3-ñ¹ Ø³ëáí, ³ÛÝ ¹»åù»ñáõÙ, »ñµ ÏáÕÙÁ </w:t>
      </w:r>
      <w:r>
        <w:rPr>
          <w:rFonts w:cs="Times Armenian" w:ascii="Times Armenian" w:hAnsi="Times Armenian"/>
          <w:color w:val="000000"/>
          <w:lang w:val="en-AU"/>
        </w:rPr>
        <w:t xml:space="preserve">Í³ÝáõóáõÙÁ, Ñ³ñóáõÙÁ Ï³Ù ³ÛÉ Ñ³Õáñ¹áõÙÁ </w:t>
      </w:r>
      <w:r>
        <w:rPr>
          <w:rFonts w:cs="Times Armenian" w:ascii="Times Armenian" w:hAnsi="Times Armenian"/>
          <w:lang w:val="en-AU"/>
        </w:rPr>
        <w:t xml:space="preserve">ïí»É Ï³Ù ³ñ»É ¿ 3-ñ¹ Ø³ëÇÝ Ñ³Ù³å³ï³ëË³Ý ¨ ïíÛ³É Ñ³Ý·³Ù³ÝùÝ»ñáõÙ å³ïß³× Ñ³Ù³ñíáÕ ÙÇçáóÝ»ñáí, </w:t>
      </w:r>
      <w:r>
        <w:rPr>
          <w:rFonts w:cs="Times Armenian" w:ascii="Times Armenian" w:hAnsi="Times Armenian"/>
          <w:color w:val="000000"/>
          <w:lang w:val="en-AU"/>
        </w:rPr>
        <w:t>Ñ³Õáñ¹Ù³Ý</w:t>
      </w:r>
      <w:r>
        <w:rPr>
          <w:rFonts w:cs="Times Armenian" w:ascii="Times Armenian" w:hAnsi="Times Armenian"/>
          <w:lang w:val="en-AU"/>
        </w:rPr>
        <w:t xml:space="preserve"> ÷áË³ÝóÙ³Ý áõß³óáõÙÁ Ï³Ù ëË³ÉÁ Ï³Ù ¹ñ³ Áëï Ýß³Ý³ÏáõÃÛ³Ý ãÑ³ÝÓÝáõÙÁ ã»Ý ½ñÏáõÙ ïíÛ³É ÏáÕÙÇÝ Çñ </w:t>
      </w:r>
      <w:r>
        <w:rPr>
          <w:rFonts w:cs="Times Armenian" w:ascii="Times Armenian" w:hAnsi="Times Armenian"/>
          <w:color w:val="000000"/>
          <w:lang w:val="en-AU"/>
        </w:rPr>
        <w:t>Ñ³Õáñ¹áõÙÁ íÏ³Û³Ïáã»Éáõ</w:t>
      </w:r>
      <w:r>
        <w:rPr>
          <w:rFonts w:cs="Times Armenian" w:ascii="Times Armenian" w:hAnsi="Times Armenian"/>
          <w:lang w:val="en-AU"/>
        </w:rPr>
        <w:t xml:space="preserve"> Çñ³íáõÝùÇ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1"/>
        <w:ind w:left="-720" w:firstLine="540"/>
        <w:rPr/>
      </w:pPr>
      <w:r>
        <w:rPr/>
        <w:t>Ðá¹í³Í 28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ºÃ» ëáõÛÝ ÎáÝí»ÝóÇ³ÛÇ ¹ñáõÛÃÝ»ñÇÝ Ñ³Ù³å³ï³ëË³Ý ÏáÕÙ»ñÇó Ù»ÏÝ Çñ³íáõÝù áõÝÇ å³Ñ³Ýç»É ÙÛáõë ÏáÕÙÇ ÏáÕÙÇó áñ¨¿ å³ñï³íáñáõÃÛ³Ý Ï³ï³ñáõÙ, ¹³ï³ñ³ÝÁ å³ñï³íáñ ãÇ ÉÇÝÇ Ï³Û³óÝ»É áñáßáõÙ ³ÛÝ </w:t>
      </w:r>
      <w:r>
        <w:rPr>
          <w:rFonts w:cs="Times Armenian" w:ascii="Times Armenian" w:hAnsi="Times Armenian"/>
          <w:color w:val="000000"/>
          <w:lang w:val="en-AU"/>
        </w:rPr>
        <w:t>µÝ»Õ»Ýáí Ï³ï³ñ»Éáõ</w:t>
      </w:r>
      <w:r>
        <w:rPr>
          <w:rFonts w:cs="Times Armenian" w:ascii="Times Armenian" w:hAnsi="Times Armenian"/>
          <w:lang w:val="en-AU"/>
        </w:rPr>
        <w:t xml:space="preserve"> Ù³ëÇÝ, µ³ó³éáõÃÛ³Ùµ ³ÛÝ ¹»åù»ñÇ, »ñµ ¹³ï³ñ³ÝÁ ¹³ Ï³Ý»ñ </w:t>
      </w:r>
      <w:r>
        <w:rPr>
          <w:rFonts w:cs="Times Armenian" w:ascii="Times Armenian" w:hAnsi="Times Armenian"/>
          <w:color w:val="000000"/>
          <w:lang w:val="en-AU"/>
        </w:rPr>
        <w:t>Çñ ë»÷³Ï³Ý ûñ»ÝùÇ</w:t>
      </w:r>
      <w:r>
        <w:rPr>
          <w:rFonts w:cs="Times Armenian" w:ascii="Times Armenian" w:hAnsi="Times Armenian"/>
          <w:lang w:val="en-AU"/>
        </w:rPr>
        <w:t xml:space="preserve"> ÑÇÙ³Ý íñ³` ëáõÛÝ ÎáÝí»ÝóÇ³Ûáí ãÏ³ñ·³íáñíáÕ Ñ³Ù³ÝÙ³Ý ³éáõí³×³éùÇ å³ÛÙ³Ý³·ñ»ñÇ ÝÏ³ïÙ³Ùµ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</w:t>
      </w:r>
      <w:r>
        <w:rPr>
          <w:rFonts w:cs="Times Armenian" w:ascii="Times Armenian" w:hAnsi="Times Armenian"/>
          <w:lang w:val="en-AU"/>
        </w:rPr>
        <w:t xml:space="preserve"> </w:t>
      </w:r>
      <w:r>
        <w:rPr>
          <w:rFonts w:cs="Times Armenian" w:ascii="Times Armenian" w:hAnsi="Times Armenian"/>
          <w:i/>
          <w:iCs/>
          <w:lang w:val="en-AU"/>
        </w:rPr>
        <w:t>29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BodyTextIndent3"/>
        <w:ind w:left="-720" w:firstLine="540"/>
        <w:rPr/>
      </w:pPr>
      <w:r>
        <w:rPr/>
        <w:t>1. ä³ÛÙ³Ý³·ÇñÁ Ï³ñáÕ ¿ ÷á÷áËí»É Ï³Ù ¹³¹³ñ»óí»É ÏáÕÙ»ñÇ ÙÇç¨ Ñ³ë³ñ³Ï Ñ³Ù³Ó³ÛÝáõÃÛ³Ùµ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 xml:space="preserve">2. ¶ñ³íáñ å³ÛÙ³Ý³·ÇñÁ, áñáõÙ å³ñáõÝ³ÏíáõÙ ¿ ¹ñáõÛÃ, áñÁ å³Ñ³ÝçáõÙ ¿, áñå»ë½Ç ÏáÕÙ»ñÇ ³Ù³Ó³ÛÝáõÃÛ³Ùµå³ÛÙ³Ý³·ñÇ ó³ÝÏ³ó³Í ÷á÷áËáõÃÛáõÝÁ Ï³Ù ¹³¹³ñ»óáõÙÁ Çñ³Ï³Ý³óíÇ ·ñ³íáñ, ãÇ Ï³ñáÕ ÏáÕÙ»ñÇ Ñ³Ù³Ó³ÛÝáõÃÛ³Ùµ ÷á÷áËí»É Ï³Ù ÉáõÍí»É ³ÛÉ Ó¨áí: ê³Ï³ÛÝ </w:t>
      </w:r>
      <w:r>
        <w:rPr>
          <w:rFonts w:cs="Times Armenian" w:ascii="Times Armenian" w:hAnsi="Times Armenian"/>
          <w:color w:val="000000"/>
          <w:lang w:val="en-AU"/>
        </w:rPr>
        <w:t>ÏáÕÙÇ í³ñù³·ÇÍÁ Ï³ñáÕ ¿ µ³ó³é»É Ýñ³ Ñ³Ù³ñ ïíÛ³É ¹ñáõÛÃÁ íÏ³Û³Ïáã»Éáõ ÑÝ³ñ³íáñáõÃÛáõÝÁ ³ÛÝù³Ýáí, áñù³Ýáí ÙÛáõë ÏáÕÙÁ ÑÇÙÝí»É ¿ ³Û¹ í³ñù³·ÍÇ íñ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color w:val="000000"/>
          <w:lang w:val="en-AU"/>
        </w:rPr>
      </w:pPr>
      <w:r>
        <w:rPr>
          <w:rFonts w:cs="Times Armenian" w:ascii="Times Armenian" w:hAnsi="Times Armenian"/>
          <w:color w:val="000000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¶ÈàôÊ  2. ì²Ö²èàÔÆ ä²ðî²Î²ÜàôÂÚàôÜÜºðÀ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30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>ì³×³éáÕÁ å³ñï³íáñ ¿ Ù³ï³Ï³ñ³ñ»É</w:t>
      </w:r>
      <w:r>
        <w:rPr>
          <w:rFonts w:cs="Times Armenian" w:ascii="Times Armenian" w:hAnsi="Times Armenian"/>
          <w:color w:val="FF0000"/>
          <w:lang w:val="en-AU"/>
        </w:rPr>
        <w:t xml:space="preserve"> </w:t>
      </w:r>
      <w:r>
        <w:rPr>
          <w:rFonts w:cs="Times Armenian" w:ascii="Times Armenian" w:hAnsi="Times Armenian"/>
          <w:lang w:val="en-AU"/>
        </w:rPr>
        <w:t xml:space="preserve">³åñ³ÝùÁ, ÷áË³Ýó»É ¹ñ³Ý í»ñ³µ»ñáÕ µáÉáñ ÷³ëï³ÃÕÃ»ñÁ ¨ ÷áË³Ýó»É ³åñ³ÝùÇ ÝÏ³ïÙ³Ùµ </w:t>
      </w:r>
      <w:r>
        <w:rPr>
          <w:rFonts w:cs="Times Armenian" w:ascii="Times Armenian" w:hAnsi="Times Armenian"/>
          <w:color w:val="000000"/>
          <w:lang w:val="en-AU"/>
        </w:rPr>
        <w:t>ë»÷³Ï³ÝáõÃÛ³Ý Çñ³íáõÝùÁ</w:t>
      </w:r>
      <w:r>
        <w:rPr>
          <w:rFonts w:cs="Times Armenian" w:ascii="Times Armenian" w:hAnsi="Times Armenian"/>
          <w:lang w:val="en-AU"/>
        </w:rPr>
        <w:t>` å³ÛÙ³Ý³·ñÇ ¨ ëáõÛÝ ÎáÝí»ÝóÇ³ÛÇ å³Ñ³ÝçÝ»ñÇÝ Ñ³Ù³å³ï³ëË³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´²ÄÆÜ 1. ²äð²ÜøÆ Ø²î²Î²ð²ðàôØÀ ºì ö²êî²ÂÔÂºðÆ öàÊ²ÜòàôØÀ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1"/>
        <w:ind w:left="-720" w:firstLine="540"/>
        <w:rPr/>
      </w:pPr>
      <w:r>
        <w:rPr/>
        <w:t>Ðá¹í³Í 31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sz w:val="2"/>
          <w:lang w:val="en-AU"/>
        </w:rPr>
        <w:t>·</w:t>
      </w:r>
      <w:r>
        <w:rPr>
          <w:rFonts w:cs="Times Armenian" w:ascii="Times Armenian" w:hAnsi="Times Armenian"/>
          <w:lang w:val="en-AU"/>
        </w:rPr>
        <w:t>ºÃ» í³×³éáÕÁ å³ñï³íáñ ã¿ ³åñ³ÝùÁ Ù³ï³Ï³ñ³ñ»É áñ¨¿ ³ÛÉ áñáß³ÏÇ í³ÛñáõÙ, Ýñ³ Ù³ï³Ï³ñ³ñÙ³Ý å³ñï³íáñáõÃÛáõÝÁ Ï³Û³ÝáõÙ ¿.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>³</w:t>
      </w:r>
      <w:r>
        <w:rPr>
          <w:lang w:val="en-AU"/>
        </w:rPr>
        <w:t>)</w:t>
      </w:r>
      <w:r>
        <w:rPr>
          <w:rFonts w:cs="Times Armenian" w:ascii="Times Armenian" w:hAnsi="Times Armenian"/>
          <w:lang w:val="en-AU"/>
        </w:rPr>
        <w:t xml:space="preserve"> »Ã» ³éáõí³×³éùÇ å³ÛÙ³Ý³·ÇñÁ Ý³Ë³ï»ëáõÙ ¿ ³åñ³ÝùÇ ÷áË³¹ñáõÙ` ³åñ³ÝùÁ ·Ýáñ¹ÇÝ ÷áË³Ýó»Éáõ Ñ³Ù³ñ ³ÛÝ ³é³çÇÝ ÷áË³¹ñáÕÇÝ Ñ³ÝÓÝ»Éáõ Ù»ç, 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>µ</w:t>
      </w:r>
      <w:r>
        <w:rPr>
          <w:lang w:val="en-AU"/>
        </w:rPr>
        <w:t>)</w:t>
      </w:r>
      <w:r>
        <w:rPr>
          <w:rFonts w:cs="Times Armenian" w:ascii="Times Armenian" w:hAnsi="Times Armenian"/>
          <w:lang w:val="en-AU"/>
        </w:rPr>
        <w:t xml:space="preserve"> »Ã» Ý³Ëáñ¹ »ÝÃ³Ï»ïÇ ·áñÍáÕáõÃÛ³Ý ï³Ï ãÁÝÏÝáÕ ¹»åù»ñáõÙ å³ÛÙ³Ý³·ÇñÁ í»ñ³µ»ñíáõÙ ¿ ³ÝÑ³ï³å»ë áñáßíáÕ ³åñ³ÝùÇÝ Ï³Ù </w:t>
      </w:r>
      <w:r>
        <w:rPr>
          <w:rFonts w:cs="Times Armenian" w:ascii="Times Armenian" w:hAnsi="Times Armenian"/>
          <w:color w:val="000000"/>
          <w:lang w:val="en-AU"/>
        </w:rPr>
        <w:t>ã³ÝÑ³ï³Ï³Ý³óí³Í</w:t>
      </w:r>
      <w:r>
        <w:rPr>
          <w:rFonts w:cs="Times Armenian" w:ascii="Times Armenian" w:hAnsi="Times Armenian"/>
          <w:lang w:val="en-AU"/>
        </w:rPr>
        <w:t xml:space="preserve"> ³åñ³ÝùÇÝ, áñÁ å»ïù ¿ í»ñóíÇ áñáß³ÏÇ å³ß³ñÝ»ñÇó Ï³Ù å³ïñ³ëïíÇ Ï³Ù ³ñï³¹ñíÇ, ¨ å³ÛÙ³Ý³·ÇñÁ ÏÝù»Éáõ å³ÑÇÝ ÏáÕÙ»ñÁ ·Çï»ÇÝ ³ÛÝ Ù³ëÇÝ, áñ ³åñ³ÝùÁ ·ïÝíáõÙ ¿ Ï³Ù å»ïù ¿ å³ïñ³ëïíÇ Ï³Ù ¿É ³ñï³¹ñíÇ áñáß³ÏÇ í³ÛñáõÙ` ³åñ³ÝùÁ ·Ýáñ¹Ç ïñ³Ù³¹ñáõÃÛ³ÝÁ ³Û¹ í³ÛñáõÙ Ñ³ÝÓÝ»Éáõ Ù»ç,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AU"/>
        </w:rPr>
        <w:t>·</w:t>
      </w:r>
      <w:r>
        <w:rPr>
          <w:lang w:val="en-AU"/>
        </w:rPr>
        <w:t>)</w:t>
      </w:r>
      <w:r>
        <w:rPr>
          <w:rFonts w:cs="Times Armenian" w:ascii="Times Armenian" w:hAnsi="Times Armenian"/>
          <w:lang w:val="en-AU"/>
        </w:rPr>
        <w:t xml:space="preserve"> ³ÛÉ ¹»åù»ñáõÙª ³åñ³ÝùÁ ·Ýáñ¹Ç ïñ³Ù³¹ñáõÃÛ³ÝÁ ³ÛÝ í³ÛñáõÙ Ñ³ÝÓÝ»Éáõ Ù»ç, áñï»Õ å³ÛÙ³Ý³·ñÇ ÏÝùÙ³Ý å³ÑÇÝ ·ïÝíáõÙ ¿ñ í³×³éáÕÇ ³é¨ïñ³ÛÇÝ Ï³½Ù³Ï»ñåáõÃÛáõÝ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i/>
          <w:iCs/>
          <w:lang w:val="en-AU"/>
        </w:rPr>
        <w:t>Ðá¹í³Í 32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color w:val="000000"/>
          <w:lang w:val="en-AU"/>
        </w:rPr>
      </w:pPr>
      <w:r>
        <w:rPr>
          <w:rFonts w:cs="Times Armenian" w:ascii="Times Armenian" w:hAnsi="Times Armenian"/>
          <w:color w:val="000000"/>
          <w:lang w:val="en-AU"/>
        </w:rPr>
        <w:t>1. ºÃ» í³×³éáÕÁ, å³ÛÙ³Ý³·ñÇÝ Ï³Ù ëáõÛÝ ÎáÝí»ÝóÇ³ÛÇÝ Ñ³Ù³å³ï³ëË³Ý, ³åñ³ÝùÁ Ñ³ÝÓÝáõÙ ¿ ÷áË³¹ñáÕÇÝ ¨ »Ã» ³åñ³ÝùÁ åÇï³Ï³íáñÙ³Ý, µ»éÝÙ³ï³Ï³ñ³ñÙ³Ý ÷³ëï³ÃÕÃ»ñÇ Ï³Ù ³ÛÉ Ó¨áí Ñëï³Ï ÝáõÛÝ³óí³Í ã¿ å³ÛÙ³Ý³·ñÇ Ýå³ï³ÏÝ»ñÇ Ñ³Ù³ñ, í³×³éáÕÁ å»ïù ¿ ÷áË³¹ñÙ³Ý Í³ÝáõóáõÙ ï³ ·Ýáñ¹ÇÝ` Ýß»Éáí ³åñ³Ýù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2. ºÃ» í³×³éáÕÁ å³ñï³íáñ ¿ ³å³Ñáí»É ³åñ³ÝùÇ ÷áË³¹ñáõÙÁ, Ý³ å»ïù ¿ ÏÝùÇ ³ÛÝåÇëÇ å³ÛÙ³Ý³·ñ»ñ, áñáÝù ³ÝÑñ³Å»ßï »Ý ïíÛ³É Ñ³Ý·³Ù³ÝùÝ»ñáõÙ å³ïß³× ÷áË³¹ñÙ³Ý ÙÇçáóÝ»ñáí ¨ ³Û¹åÇëÇ ÷áË³¹ñÙ³Ý Ñ³Ù³ñ ëáíáñ³Ï³Ý å³ÛÙ³ÝÝ»ñáí ³åñ³ÝùÁ Ýß³Ý³ÏÙ³Ý í³Ûñ ï»Õ³÷áË»Éáõ Ñ³Ù³ñ£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3. ºÃ» í³×³éáÕÁ å³ñï³íáñ ã¿ ³å³Ñáí³·ñ»É ³åñ³ÝùÁ ¹ñ³ ÷áË³¹ñÙ³Ý Å³Ù³Ý³Ï, Ý³ å³ñï³íáñ ¿ ·Ýáñ¹Ç ËÝ¹ñ³Ýùáí Ýñ³Ý ïñ³Ù³¹ñ»É ³éÏ³ áÕç ï»Õ»Ï³ïíáõÃÛáõÝÁ, áñÝ ³ÝÑñ³Å»ßï ¿ ·Ýáñ¹Ç ÏáÕÙÇó ³Û¹åÇëÇ ³å³Ñáí³·ñáõÙÝ Çñ³Ï³Ý³óÝ»Éáõ Ñ³Ù³ñ£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1"/>
        <w:ind w:left="-720" w:firstLine="540"/>
        <w:rPr/>
      </w:pPr>
      <w:r>
        <w:rPr/>
        <w:t>Ðá¹í³Í 33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BodyTextIndent3"/>
        <w:ind w:left="-720" w:firstLine="540"/>
        <w:rPr/>
      </w:pPr>
      <w:r>
        <w:rPr/>
        <w:t>ì³×³éáÕÁ å³ñï³íáñ ¿ Ù³ï³Ï³ñ³ñ»É ³åñ³ÝùÁ.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>³</w:t>
      </w:r>
      <w:r>
        <w:rPr>
          <w:lang w:val="en-US"/>
        </w:rPr>
        <w:t xml:space="preserve">) </w:t>
      </w:r>
      <w:r>
        <w:rPr>
          <w:rFonts w:cs="Times Armenian" w:ascii="Times Armenian" w:hAnsi="Times Armenian"/>
          <w:lang w:val="en-US"/>
        </w:rPr>
        <w:t>»Ã» å³ÛÙ³Ý³·ÇñÁ ë³ÑÙ³ÝáõÙ ¿ Ï³Ù ÑÝ³ñ³íáñáõÃÛáõÝ ¿ ï³ÉÇë áñáß»É Ù³ï³Ï³ñ³ñÙ³Ý ³Ùë³ÃÇíÁ` ³Û¹ ³Ùë³ÃíÇÝ,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>µ</w:t>
      </w:r>
      <w:r>
        <w:rPr>
          <w:lang w:val="en-US"/>
        </w:rPr>
        <w:t xml:space="preserve">) </w:t>
      </w:r>
      <w:r>
        <w:rPr>
          <w:rFonts w:cs="Times Armenian" w:ascii="Times Armenian" w:hAnsi="Times Armenian"/>
          <w:lang w:val="en-US"/>
        </w:rPr>
        <w:t>»Ã» å³ÛÙ³Ý³·ÇñÁ ë³ÑÙ³ÝáõÙ ¿ Ï³Ù ÑÝ³ñ³íáñáõÃÛáõÝ ¿ ï³ÉÇë áñáß»É Ù³ï³Ï³ñ³ñÙ³Ý Å³Ù³Ý³Ï³Ñ³ïí³ÍÁ` ³Û¹ Å³Ù³Ý³Ï³Ñ³ïí³ÍÇ ÁÝÃ³óùáõÙ ó³ÝÏ³ó³Í å³ÑÇÝ, ³ÛÝù³Ýáí, áñù³Ýáí Ñ³Ý·³Ù³ÝùÝ»ñÇó ãÇ Ñ»ï¨áõÙ, áñ Ù³ï³Ï³ñ³ñÙ³Ý ³Ùë³ÃÇíÁ áñáßíáõÙ ¿ ·Ýáñ¹Ç ÏáÕÙÇó, Ï³Ù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>·</w:t>
      </w:r>
      <w:r>
        <w:rPr>
          <w:lang w:val="en-US"/>
        </w:rPr>
        <w:t xml:space="preserve">)  </w:t>
      </w:r>
      <w:r>
        <w:rPr>
          <w:rFonts w:cs="Times Armenian" w:ascii="Times Armenian" w:hAnsi="Times Armenian"/>
          <w:lang w:val="en-US"/>
        </w:rPr>
        <w:t xml:space="preserve">ó³ÝÏ³ó³Í ³ÛÉ ¹»åùáõÙª å³ÛÙ³Ý³·ñÇ ÏÝùáõÙÇó Ñ»ïá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Å³ÙÏ»ï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34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ºÃ» í³×³éáÕÁ å³ñï³íáñ ¿ ÷áË³Ýó»É ³åñ³ÝùÇÝ í»ñ³µ»ñíáÕ ÷³ëï³ÃÕÃ»ñÁ, Ý³ å»ïù ¿ ¹³ Ï³ï³ñÇ å³ÛÙ³Ý³·ñáí å³Ñ³ÝçíáÕ Å³ÙÏ»ïáõÙ, í³ÛñáõÙ ¨ Ó¨áí£ ºÃ» í³×³éáÕÁ ÷³ëï³ÃÕÃ»ñÁ ÷áË³Ýó»É ¿ Ýßí³Í Å³ÙÏ»ïÇó ßáõï, Ý³ Ï³ñáÕ ¿ ÙÇÝã¨ ³Û¹ Å³ÙÏ»ïÇ ³í³ñïÁ í»ñ³óÝ»É ÷³ëï³ÃÕÃ»ñáõÙ ó³ÝÏ³ó³Í ³ÝÑ³Ù³å³ï³ëË³ÝáõÃÛáõÝ, å³ÛÙ³Ýáí, áñ Ýñ³ ÏáÕÙÇó ³Û¹ Çñ³íáõÝùÇ Çñ³Ï³Ý³óáõÙÁ ·Ýáñ¹ÇÝ </w:t>
      </w:r>
      <w:r>
        <w:rPr>
          <w:rFonts w:cs="Times Armenian" w:ascii="Times Armenian" w:hAnsi="Times Armenian"/>
          <w:color w:val="000000"/>
          <w:lang w:val="en-US"/>
        </w:rPr>
        <w:t xml:space="preserve">áã </w:t>
      </w:r>
      <w:r>
        <w:rPr>
          <w:rFonts w:cs="Times Armenian" w:ascii="Times Armenian" w:hAnsi="Times Armenian"/>
          <w:color w:val="000000"/>
          <w:lang w:val="en-AU"/>
        </w:rPr>
        <w:t>áÕç³ÙÇï</w:t>
      </w:r>
      <w:r>
        <w:rPr>
          <w:rFonts w:cs="Times Armenian" w:ascii="Times Armenian" w:hAnsi="Times Armenian"/>
          <w:color w:val="00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³ÝÑ³Ý·ëïáõÃÛáõÝ ãÇ å³ï×³éáõÙ Ï³Ù Ýñ³ Ñ³Ù³ñ </w:t>
      </w:r>
      <w:r>
        <w:rPr>
          <w:rFonts w:cs="Times Armenian" w:ascii="Times Armenian" w:hAnsi="Times Armenian"/>
          <w:color w:val="000000"/>
          <w:lang w:val="en-US"/>
        </w:rPr>
        <w:t xml:space="preserve">áã </w:t>
      </w:r>
      <w:r>
        <w:rPr>
          <w:rFonts w:cs="Times Armenian" w:ascii="Times Armenian" w:hAnsi="Times Armenian"/>
          <w:color w:val="000000"/>
          <w:lang w:val="en-AU"/>
        </w:rPr>
        <w:t>áÕç³ÙÇï</w:t>
      </w:r>
      <w:r>
        <w:rPr>
          <w:rFonts w:cs="Times Armenian" w:ascii="Times Armenian" w:hAnsi="Times Armenian"/>
          <w:color w:val="00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Í³Ëë»ñ ãÇ ³é³ç³óÝáõÙ: ¶Ýáñ¹Á, ë³Ï³ÛÝ, å³Ñå³ÝáõÙ ¿ ëáõÛÝ ÎáÝí»ÝóÇ³ÛÇÝ Ñ³Ù³å³ï³ëË³Ý íÝ³ëÝ»ñÇ ÷áËÑ³ïáõóáõÙ å³Ñ³Ýç»Éáõ Çñ Çñ³íáõÝù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²ÄÆÜ  2. ²äð²ÜøÆ Ð²Ø²ä²î²êÊ²ÜàôÂÚàôÜÀ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ì ºððàð¸ ²ÜÒ²Üò Æð²ìàôÜøÜºðÀ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35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ì³×³ïáÕÁ å»ïù ¿ Ù³ï³Ï³ñ³ñí³ÍÇ ³ÛÝåÇëÇ ³åñ³Ýù, áñÁ ù³Ý³Ïáí, áñ³Ïáí ¨ ÝÏ³ñ³·ñáõÃÛ³Ùµ Ñ³Ù³å³ï³ëË³ÝáõÙ ¿ ³ÛÙ³Ý³·ñÇ å³Ñ³ÝçÝ»ñÇÝ ¨ áñÁ ï³ñ³Û³íáñí³Í Ï³Ù ÷³Ã»Ã³íáñí³Í ¿ ³ÛÝå»ë, ÇÝãå»ë å³Ñ³ÝçíáõÙ ¿  å³ÛÙ³Ý³·ñáí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´³ó³éáõÃÛ³Ùµ ³ÛÝ ¹»åù»ñÇ, »ñµ ÏáÕÙ»ñÁ ³ÛÉ Ï»ñå »Ý å³ÛÙ³Ý³íáñí»É, ³åñ³ÝùÁ ãÇ Ñ³Ù³å³ï³ëË³ÝáõÙ å³ÛÙ³Ý³·ñÇÝ, »Ã» ³ÛÝ`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åÇï³ÝÇ ã¿ ³ÛÝ Ýå³ï³ÏÝ»ñÇ Ñ³Ù³ñ, áñáÝó Ñ³Ù³ñ ÝáõÛÝ ÝÏ³ñ³·ñáõÃÛ³Ùµ ³åñ³ÝùÁ ëáíáñ³µ³ñ û·ï³·áñÍíáõÙ ¿,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>µ</w:t>
      </w:r>
      <w:r>
        <w:rPr>
          <w:lang w:val="en-US"/>
        </w:rPr>
        <w:t xml:space="preserve">) </w:t>
      </w:r>
      <w:r>
        <w:rPr>
          <w:rFonts w:cs="Times Armenian" w:ascii="Times Armenian" w:hAnsi="Times Armenian"/>
          <w:lang w:val="en-US"/>
        </w:rPr>
        <w:t xml:space="preserve">åÇï³ÝÇ ã¿ ó³ÝÏ³ó³Í ÏáÝÏñ»ï Ýå³ï³ÏÇ Ñ³Ù³ñ, áñÇ Ù³ëÇÝ ·Ýáñ¹Á áõÕÕ³ÏÇ Ï³Ù ³ÝáõÕÕ³ÏÇ Ï»ñåáí </w:t>
      </w:r>
      <w:r>
        <w:rPr>
          <w:rFonts w:cs="Times Armenian" w:ascii="Times Armenian" w:hAnsi="Times Armenian"/>
          <w:color w:val="000000"/>
          <w:lang w:val="en-US"/>
        </w:rPr>
        <w:t>ï»Õ»Ï³óí»É ¿</w:t>
      </w:r>
      <w:r>
        <w:rPr>
          <w:rFonts w:cs="Times Armenian" w:ascii="Times Armenian" w:hAnsi="Times Armenian"/>
          <w:lang w:val="en-US"/>
        </w:rPr>
        <w:t xml:space="preserve"> å³ÛÙ³Ý³·ÇñÁ ÏÝù»ÉÇë, µ³ó³éáõÃÛ³Ùµ ³ÛÝ ¹»åù»ñÇ, »ñµ Ñ³Ý·³Ù³ÝùÝ»ñÇó Ñ»ï¨áõÙ ¿, áñ ·Ýáñ¹Á ãÇ íëï³Ñ»É Ï³Ù Ýñ³ Ñ³Ù³ñ áÕç³ÙÇï ã¿ñ ÉÇÝÇ íëï³Ñ»É í³×³éáÕÇ </w:t>
      </w:r>
      <w:r>
        <w:rPr>
          <w:rFonts w:cs="Times Armenian" w:ascii="Times Armenian" w:hAnsi="Times Armenian"/>
          <w:color w:val="000000"/>
          <w:lang w:val="en-US"/>
        </w:rPr>
        <w:t>ÏáÙå»ï»ÝïáõÃÛ³ÝÁ</w:t>
      </w:r>
      <w:r>
        <w:rPr>
          <w:rFonts w:cs="Times Armenian" w:ascii="Times Armenian" w:hAnsi="Times Armenian"/>
          <w:lang w:val="en-US"/>
        </w:rPr>
        <w:t xml:space="preserve"> ¨ ¹³ïáÕáõÃÛ³ÝÁ,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>·</w:t>
      </w:r>
      <w:r>
        <w:rPr>
          <w:lang w:val="en-US"/>
        </w:rPr>
        <w:t xml:space="preserve">) </w:t>
      </w:r>
      <w:r>
        <w:rPr>
          <w:rFonts w:cs="Times Armenian" w:ascii="Times Armenian" w:hAnsi="Times Armenian"/>
          <w:lang w:val="en-US"/>
        </w:rPr>
        <w:t>ãáõÝÇ í³×³éáÕÇ ÏáÕÙÇó ·Ýáñ¹ÇÝ áñå»ë ÝÙáõß Ï³Ù Ùá¹»É Ý»ñÏ³Û³óí³Í ³åñ³ÝùÇ áñ³ÏÁ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ï³ñ³Û³íáñí³Í Ï³Ù ÷³Ã»Ã³íáñí³Í ã¿ ³Û¹åÇëÇ ³åñ³ÝùÝ»ñÇ Ñ³Ù³ñ ëáíáñ³Ï³Ý Ó¨áí, ÇëÏ ¹ñ³ µ³ó³Ï³ÛáõÃÛ³Ý ¹»åùáõÙª ïíÛ³É ³åñ³ÝùÇ å³Ñå³ÝÙ³Ý áõ å³ßïå³ÝáõÃÛ³Ý Ñ³Ù³ñ å³ïß³× Ó¨áí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ì³×³éáÕÁ å³ï³ëË³Ý³ïíáõÃÛáõÝ ãÇ ÏñáõÙ Ý³Ëáñ¹ Ï»ïÇ ³-¹ »ÝÃ³Ï»ï»ñÇ ÑÇÙ³Ý íñ³ ³åñ³ÝùÇ ó³ÝÏ³ó³Í ³ÝÑ³Ù³å³ï³ëË³ÝáõÃÛ³Ý Ñ³Ù³ñ, »Ã» å³ÛÙ³Ý³·ÇñÁ ÏÝù»Éáõ å³ÑÇÝ ·Ýáñ¹Á ·Çï»ñ Ï³Ù ã¿ñ Ï³ñáÕ ãÇÙ³Ý³É ³Û¹åÇëÇ ³ÝÑ³Ù³å³ï³ëË³ÝáõÃÛ³Ý Ù³ëÇÝ: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36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ì³×³éáÕÁ å³ÛÙ³Ý³·ñáí ¨ ëáõÛÝ ÎáÝí»ÝóÇ³Ûáí å³ï³ëË³Ý³ïíáõÃÛáõÝ ¿ ÏñáõÙ ³åñ³ÝùÇ ó³ÝÏ³ó³Í ³ÝÑ³Ù³å³ï³ëË³ÝáõÃÛ³Ý Ñ³Ù³ñ, áñÁ ·áÛáõÃÛáõÝ áõÝÇ ·Ýáñ¹ÇÝ éÇëÏÇ ³ÝóÙ³Ý å³ÑÇÝ, »Ã» ÝáõÛÝÇëÏ ³Û¹ ³ÝÑ³Ùå³ï³ëË³ÝáõÃÛáõÝÁ ³ÏÝÑ³Ûï ¿ ¹³éÝáõÙ ÙÇ³ÛÝ ¹ñ³ÝÇó Ñ»ïá:</w:t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2. ì³×³éáÕÁ Ý³¨ å³ï³ëË³Ý³ïíáõÃÛáõÝ ¿ ÏñáõÙ ³åñ³ÝùÇ ó³ÝÏ³ó³Í ³ÝÑ³Ù³å³ï³ëË³ÝáõÃÛ³Ý Ñ³Ù³ñ, áñÁ Í³·áõÙ ¿ Ý³Ëáñ¹ Ï»ïáõÙ Ýßí³Í å³ÑÇó Ñ»ïá ¨ Ñ³Ý¹Çë³ÝáõÙ ¿ Ýñ³ ÏáÕÙÇó Çñ ó³ÝÏ³ó³Í å³ñï³íáñáõÃÛ³Ý Ë³ËïÙ³Ý Ñ»ï¨³Ýù` Ý»ñ³éÛ³É ³ÛÝ µ³ÝÇ ó³ÝÏ³ó³Í »ñ³ßËÇùÇ Ë³ËïáõÙÁ, áñ ³Ûë Ï³Ù ³ÛÝ Å³ÙÏ»ïáõÙ ³åñ³ÝùÁ ÏÙÝ³ åÇï³ÝÇ ¹ñ³ ëáíáñ³Ï³Ý Ýå³ï³ÏÝ»ñÇ Ñ³Ù³ñ Ï³Ù áñ¨¿ ÏáÝÏñ»ï Ýå³ï³ÏÇ Ñ³Ù³ñ Ï³Ù Ïå³Ñå³ÝÇ å³ÛÙ³Ý³íáñí³Í áñ³ÏÝ»ñÁ Ï³Ù Ñ³ïÏáõÃÛáõÝÝ»ñ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37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²åñ³ÝùÇ í³Õ³Ï»ï Ù³ï³Ï³ñ³ñÙ³Ý ¹»åùáõÙ í³×³éáÕÁ å³Ñå³ÝáõÙ ¿ ÙÇÝã¨ Ù³ï³Ï³ñ³ñÙ³Ý Ñ³Ù³ñ Ý³Ë³ï»ëí³Í ³Ùë³ÃÇíÁ ³åñ³ÝùÇ å³Ï³ëáÕ Ù³ëÁ Ï³Ù ù³Ý³ÏÁ Ï³Ù å³ÛÙ³Ý³·ñÇÝ ãÑ³Ù³å³ï³ëË³ÝáÕ Ù³ï³Ï³ñ³ñí³Íí³Í ³åñ³ÝùÇ ÷áË³ñ»Ý Ýáñ ³åñ³Ýù Ù³ï³Ï³ñ³ñ»Éáõ Ï³Ù Ù³ï³Ï³ñ³ñí³Íí³Í ³åñ³ÝùÇ ³ÝÑ³Ù³å³ï³ëË³ÝáõÃÛáõÝÁ í»ñ³óÝ»Éáõ Çñ³íáõÝùÁ` å³ÛÙ³Ýáí, áñ Ýñ³ ÏáÕÙÇó ³Û¹ Çñ³íáõÝùÇ Çñ³Ï³Ý³óáõÙÁ ·Ýáñ¹ÇÝ ãÇ å³ï×³éÇ </w:t>
      </w:r>
      <w:r>
        <w:rPr>
          <w:rFonts w:cs="Times Armenian" w:ascii="Times Armenian" w:hAnsi="Times Armenian"/>
          <w:color w:val="000000"/>
          <w:lang w:val="en-US"/>
        </w:rPr>
        <w:t xml:space="preserve">áã </w:t>
      </w:r>
      <w:r>
        <w:rPr>
          <w:rFonts w:cs="Times Armenian" w:ascii="Times Armenian" w:hAnsi="Times Armenian"/>
          <w:color w:val="000000"/>
          <w:lang w:val="en-AU"/>
        </w:rPr>
        <w:t>áÕç³ÙÇï</w:t>
      </w:r>
      <w:r>
        <w:rPr>
          <w:rFonts w:cs="Times Armenian" w:ascii="Times Armenian" w:hAnsi="Times Armenian"/>
          <w:color w:val="000000"/>
          <w:lang w:val="en-US"/>
        </w:rPr>
        <w:t xml:space="preserve"> ³ÝÑ³ñÙ³ñáõÃÛáõÝÝ»ñ ¨ áã </w:t>
      </w:r>
      <w:r>
        <w:rPr>
          <w:rFonts w:cs="Times Armenian" w:ascii="Times Armenian" w:hAnsi="Times Armenian"/>
          <w:color w:val="000000"/>
          <w:lang w:val="en-AU"/>
        </w:rPr>
        <w:t>áÕç³ÙÇï</w:t>
      </w:r>
      <w:r>
        <w:rPr>
          <w:rFonts w:cs="Times Armenian" w:ascii="Times Armenian" w:hAnsi="Times Armenian"/>
          <w:color w:val="000000"/>
          <w:lang w:val="en-US"/>
        </w:rPr>
        <w:t xml:space="preserve"> Í³Ëë»ñ:</w:t>
      </w:r>
      <w:r>
        <w:rPr>
          <w:rFonts w:cs="Times Armenian" w:ascii="Times Armenian" w:hAnsi="Times Armenian"/>
          <w:lang w:val="en-US"/>
        </w:rPr>
        <w:t xml:space="preserve"> ¶Ýáñ¹Á, ë³Ï³ÛÝ, å³Ñå³ÝáõÙ ¿ ëáõÛÝ ÎáÝí»ÝóÇ³ÛÇÝ Ñ³Ù³å³ï³ëË³Ý íÝ³ëÝ»ñÇ Ñ³ïáõóáõÙ å³Ñ³Ýç»Éáõ Çñ³íáõÝùÁ£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38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¶Ýáñ¹Á å»ïù ¿ ½ÝÝÇ ³åñ³ÝùÁ Ï³Ù ³å³ÑáíÇ ¹ñ³ ½ÝÝáõÙÁ ³ÛÝåÇëÇ Ï³ñ× Å³ÙÏ»ïáõÙ, áñÁ ·áñÍÝ³Ï³Ýáñ»Ý ÑÝ³ñ³íáñ ¿ ïíÛ³É Ñ³Ý·³Ù³ÝùÝ»ñ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ºÃ» å³ÛÙ³Ý³·ñáí Ý³Ë³ï»ëíáõÙ ¿ ³åñ³ÝùÇ ÷áË³¹ñáõÙ, ½ÝÝáõÙÁ Ï³ñáÕ ¿ Ñ»ï³Ó·í»É ÙÇÝã¨ ³åñ³ÝùÇ Ýß³Ý³ÏÙ³Ý í³Ûñ Ñ³ëÝ»ÉÁ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3. ºÃ» ³åñ³ÝùÇ Ýß³Ý³ÏÙ³Ý í³ÛñÁ ÷á÷áËí»É ¿ ÷áË³¹ñÙ³Ý Å³Ù³Ý³Ï Ï³Ù ³åñ³ÝùÁ í»ñÙ³ï³Ï³ñ³ñí³Íí»É ¿ ·Ýáñ¹Ç ÏáÕÙÇó ¨ ·Ýáñ¹Á ³ÛÝ ½ÝÝ»Éáõ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ÑÝ³ñ³íáñáõÃÛáõÝ ãÇ áõÝ»ó»É, ÇëÏ í³×³éáÕÁ å³ÛÙ³Ý³·ÇñÁ ÏÝù»ÉÇë ·Çï»ñ Ï³Ù å»ïù ¿ ÇÙ³Ý³ñ ÝÙ³Ý ÷á÷áËáõÃÛ³Ý Ï³Ù í»ñÙ³ï³Ï³ñ³ñÙ³Ý ÑÝ³ñ³íáñáõÃÛ³Ý Ù³ëÇÝ, ³åñ³ÝùÇ ½ÝÝáõÙÁ Ï³ñáÕ ¿ Ñ»ï³Ó·í»É ÙÇÝã¨ ¹ñ³` Ýß³Ý³ÏÙ³Ý Ýáñ í³Ûñ Ñ³ëÝ»É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39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1. ¶Ýáñ¹Á ÏáñóÝáõÙ ¿ ³åñ³ÝùÇ ³ÝÑ³Ù³å³ï³ëË³ÝáõÃÛ³ÝÁ ÑÕáõÙ ³Ý»Éáõ Çñ Çñ³íáõÝùÁ, »Ã» Ý³ ³ÛÝ å³ÑÇó Ñ»ïá, »ñµ ¹ñ³Ýù Ñ³ÛïÝ³µ»ñí»É ¿ÇÝ Ï³Ù å»ïù ¿ Ñ³ÛïÝ³µ»ñí»ÇÝ ·Ýáñ¹Ç ÏáÕÙÇó,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Å³ÙÏ»ïáõÙ í³×³éáÕÇÝ ³ÝÑ³Ù³å³ï³ëË³ÝáõÃÛ³Ý µÝáõÛÃÇ Ù³ëÇÝ ïíÛ³ÉÝ»ñ µáí³Ý¹³ÏáÕ Í³ÝáõóáõÙ ãÇ ï³ÉÇë£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ò³ÝÏ³ó³Í ¹»åùáõÙ ·Ýáñ¹Á ÏáñóÝáõÙ ¿ ³åñ³ÝùÇ ³ÝÑ³Ù³å³ï³ëË³ÝáõÃÛ³Ý íñ³ ÑÕáõÙ ³Ý»Éáõ Çñ Çñ³íáõÝùÁ, »Ã» Ý³ ¹ñ³ Ù³ëÇÝ ãÇ Í³ÝáõóáõÙ í³×³éáÕÇÝ »ñÏáõ ï³ñí³ ÁÝÃ³óùáõÙ` ëÏë³Í ³åñ³ÝùÁ ·Ýáñ¹ÇÝ ÷³ëï³óÇ Ñ³ÝÓÝ»Éáõ ³Ùë³ÃíÇó, »Ã» ³Û¹ Å³ÙÏ»ïÁ ãÇ Ñ³Ï³ëáõÙ »ñ³ßË³íáñáõÃÛ³Ý å³ÛÙ³Ý³·ñ³ÛÇÝ Å³ÙÏ»ïÇ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40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ì³×³éáÕÝ Çñ³íáõÝù ãáõÝÇ ÑÇÙÝí»Éáõ 38-ñ¹ ¨ 39-ñ¹ Ñá¹í³ÍÝ»ñÇ ¹ñáõÛÃÝ»ñÇ íñ³, »Ã» ³åñ³ÝùÇ ³ÝÑ³Ù³å³ï³ëË³ÝáõÃÛáõÝÁ Ï³åí³Í ¿ ³ÛÝåÇëÇ ÷³ëï»ñÇ Ñ»ï, áñáÝó Ù³ëÇÝ Ý³ ·Çï»ñ Ï³Ù ã¿ñ Ï³ñáÕ ãÇÙ³Ý³É ¨, áñáÝó Ù³ëÇÝ Ý³ ã¿ñ Ñ³ÛïÝ»É ·Ýáñ¹Ç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41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>ì³×³éáÕÁ å³ñï³íáñ ¿ Ù³ï³Ï³ñ³ñ»É »ññáñ¹ ³ÝÓ³Ýó ó³ÝÏ³ó³Í Çñ³íáõÝùÇó Ï³Ù å³Ñ³ÝçÇó ³½³ï ³åñ³Ýù, µ³ó³éáõÃÛ³Ùµ ³ÛÝ ¹»åù»ñÇ, »ñµ ·Ýáñ¹Á Ñ³Ù³Ó³ÛÝí»É ¿ ÁÝ¹áõÝ»É ³Û¹åÇëÇ Çñ³íáõÝùáí Ï³Ù å³Ñ³Ýçáí Ï³åí³Í ³åñ³ÝùÁ: ê³Ï³ÛÝ, »Ã» ³Û¹åÇëÇ Çñ³íáõÝùÝ»ñÁ Ï³Ù å³Ñ³ÝçÝ»ñÁ ÑÇÙÝí³Í »Ý ³ñ¹ÛáõÝ³µ»ñ³Ï³Ý ë»÷³Ï³ÝáõÃÛ³Ý Ï³Ù ³ÛÉ Ùï³íáñ ë»÷³Ï³ÝáõÃÛ³Ý íñ³, ³å³ í³×³éáÕÇ å³ñï³íáñáõÃÛáõÝÁ Ï³ñ·³íáñíáõÙ ¿ 42-ñ¹ Ñá¹í³Íáí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42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ì³×³éáÕÁ å³ñï³íáñ ¿ Ù³ï³Ï³ñ³ñ»É ³ñ¹ÛáõÝ³µ»ñ³Ï³Ý ë»÷³Ï³ÝáõÃÛ³Ý Ï³Ù ³ÛÉ Ùï³íáñ ë»÷³Ï³ÝáõÃÛ³Ý íñ³ ÑÇÙÝí³Í` »ññáñ¹ ³ÝÓ³Ýó ó³ÝÏ³ó³Í Çñ³íáõÝùÇó Ï³Ù å³Ñ³ÝçÇó ³½³ï ³åñ³Ýù, áñáÝó Ù³ëÇÝ å³ÛÙ³Ý³·ÇñÁ ÏÝù»Éáõ å³ÑÇÝ í³×³éáÕÁ ·Çï»ñ Ï³Ù ã¿ñ Ï³ñáÕ ãÇÙ³Ý³Éª å³ÛÙ³Ýáí, áñ ³Û¹åÇëÇ Çñ³íáõÝùÝ»ñÁ Ï³Ù å³Ñ³ÝçÝ»ñÁ ÑÇÙÝí³Í »Ý ³ñ¹ÛáõÝ³µ»ñ³Ï³Ý ë»÷³Ï³ÝáõÃÛ³Ý Ï³Ù ³ÛÉ Ùï³íáñ ë»÷³Ï³ÝáõÃÛ³Ý íñ³.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>³</w:t>
      </w:r>
      <w:r>
        <w:rPr>
          <w:lang w:val="en-US"/>
        </w:rPr>
        <w:t xml:space="preserve">) </w:t>
      </w:r>
      <w:r>
        <w:rPr>
          <w:rFonts w:cs="Times Armenian" w:ascii="Times Armenian" w:hAnsi="Times Armenian"/>
          <w:lang w:val="en-US"/>
        </w:rPr>
        <w:t>³ÛÝ å»ïáõÃÛ³Ý ûñ»Ýùáí, áñï»Õ ³åñ³ÝùÁ å»ïù ¿ í»ñ³í³×³éíÇ Ï³Ù ³ÛÉ Ï»ñå û·ï³·áñÍíÇ, »Ã» å³ÛÙ³Ý³·ÇñÁ ÏÝù»Éáõ å³ÑÇÝ ÏáÕÙ»ñÁ »ÝÃ³¹ñáõÙ ¿ÇÝ, áñ ³åñ³ÝùÁ Ïí»ñ³í³×³éíÇ Ï³Ù ³ÛÉ Ï»ñå Ïû·ï³·áñÍíÇ ³Û¹ å»ïáõÃÛáõÝáõÙ, Ï³Ù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µ) ó³ÝÏ³ó³Í ³ÛÉ ¹»åùáõÙ` ³ÛÝ å»ïáõÃÛ³Ý ûñ»Ýùáí, áñï»Õ ·ïÝíáõÙ ¿ ·Ýáñ¹Ç ³é¨ïñ³ÛÇÝ Ï³½Ù³Ï»ñåáõÃÛáõÝÁ: 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Ü³Ëáñ¹ Ï»ïáõÙ Ý³Ë³ï»ëí³Í í³×³éáÕÇ å³ñï³íáñáõÃÛáõÝÁ ãÇ ï³ñ³ÍíáõÙ ³ÛÝ ¹»åù»ñÇ íñ³, »ñµ`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å³ÛÙ³Ý³·ÇñÁ ÏÝù»Éáõ å³ÑÇÝ ·Ýáñ¹Á ·Çï»ñ Ï³Ù ã¿ñ Ï³ñáÕ ãÇÙ³Ý³É ³Û¹åÇëÇ Çñ³íáõÝùÝ»ñÇ ¨ å³Ñ³ÝçÝ»ñÇ Ù³ëÇÝ, Ï³Ù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³Û¹åÇëÇ Çñ³íáõÝùÝ»ñÁ Ï³Ù å³Ñ³ÝçÝ»ñÁ í³×³éáÕÇ ÏáÕÙÇó ·Ýáñ¹Ç Ý»ñÏ³Û³óñ³Í ï»ËÝÇÏ³Ï³Ý ·Í³·ñ»ñÁ Ý³Ë³·Í»ñÁ, µ³Ý³Ó¨»ñÁ Ï³Ù ³ÛÉ »É³Ï»ï³ÛÇÝ ïíÛ³ÉÝ»ñÁ å³Ñå³Ý»Éáõ Ñ»ï¨³Ýù »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43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1. ¶Ýáñ¹Á ÏáñóÝáõÙ ¿ 41-ñ¹ Ï³Ù 42-ñ¹ Ñá¹í³ÍÝ»ñÇ ¹ñáõÛÃÝ»ñÇ íñ³ ÑÕáõÙ ³Ý»Éáõ Çñ³íáõÝùÁ, »Ã» Ý³ í³×³éáÕÇÝ »ññáñ¹ ³ÝÓÇ Çñ³íáõÝùÝ»ñÇ Ï³Ù å³Ñ³ÝçÝ»ñÇ µÝáõÛÃÇ Ù³ëÇÝ ï»Õ»ÏáõÃÛáõÝÝ»ñ å³ñáõÝ³ÏáÕ Í³ÝáõóáõÙ ãÇ ï³ÉÇë ³ÛÝ µ³ÝÇó Ñ»ïá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Å³ÙÏ»ïáõÙ, »ñµ Ý³ ÇÙ³ó»É ¿ Ï³Ù å»ïù ¿ ÇÙ³Ý³ñ ³Û¹åÇëÇ Çñ³íáõÝùÇ Ï³Ù å³Ñ³ÝçÇ Ù³ëÇ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ì³×³éáÕÁ Çñ³íáõÝù ãáõÝÇ ÑÕáõÙ ³Ý»Éáõ Ý³Ëáñ¹ Ï»ïÇ ¹ñáõÛÃÝ»ñÇ íñ³, »Ã» Ý³ ·Çï»ñ »ññáñ¹ ³ÝÓÇ Çñ³íáõÝùÇ Ï³Ù å³Ñ³ÝçÇ Ù³ëÇÝ ¨ ³Û¹åÇëÇ Çñ³íáõÝùÇ Ï³Ù å³Ñ³ÝçÇ µÝáõÛÃÇ Ù³ëÇ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44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âÝ³Û³Í 39-ñ¹ Ñá¹í³ÍÇ 1-ÇÝ Ï»ïÇ ¨ 43-ñ¹ Ñá¹í³ÍÇ 1-ÇÝ Ï»ïÇ ¹ñáõÛÃÝ»ñÇÝ, ·Ýáñ¹Á Ï³ñáÕ ¿ 50-ñ¹ Ñá¹í³ÍÇÝ Ñ³Ù³å³ï³ëË³Ý Ýí³½»ó»Ý»É ³åñ³ÝùÇ ·ÇÝÁ Ï³Ù å³Ñ³Ýç»É íÝ³ëÝ»ñÇ Ñ³ïáõóáõÙ, µ³ó³éáõÃÛ³Ùµ µ³ó ÃáÕÝí³Í û·áõïÇ, »Ã» Ý³ áõÝÇ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³ñ¹³ñ³óáõÙ, Ã» ÇÝãáõ ãÇ ïí»É å³Ñ³ÝçíáÕ Í³ÝáõóáõÙ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ind w:left="-720" w:firstLine="540"/>
        <w:rPr/>
      </w:pPr>
      <w:r>
        <w:rPr/>
        <w:t>´²ÄÆÜ 3. ì²Ö²èàÔÆ ÎàÔØÆò ä²ÚØ²Ü²¶ðÆ Ê²ÊîØ²Ü ¸ºäøàôØ Æð²ì²Î²Ü ä²Þîä²ÜàôÂÚ²Ü ØÆæàòÜºðÀ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45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ºÃ» í³×³éáÕÁ ãÇ Ï³ï³ñáõÙ å³ÛÙ³Ý³·ñáí Ï³Ù ëáõÛÝ ÎáÝí»ÝóÇ³Ûáí Çñ å³ñï³íáñáõÃÛáõÝÝ»ñÇó áñ¨¿ Ù»ÏÁ, ·Ýáñ¹Á Ï³ñáÕ ¿`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Çñ³Ï³Ý³óÝ»É 46-52-ñ¹ Ñá¹í³ÍÝ»ñáí Ý³Ë³ï»ëí³Í Çñ³íáõÝùÝ»ñÁ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å³Ñ³Ýç»É íÝ³ëÝ»ñÇ Ñ³ïáõóáõÙ` ÇÝãå»ë ¹³ Ý³Ë³ï»ëí³Í ¿ 74-77-ñ¹ Ñá¹í³ÍÝ»ñáí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¶Ýáñ¹Ç ÏáÕÙÇó Çñ³í³Ï³Ý å³ßïå³ÝáõÃÛ³Ý ³ÛÉ ÙÇçáóÝ»ñÇ Çñ Çñ³íáõÝùÇ Çñ³Ï³Ý³óáõÙÁ ãÇ ½ñÏáõÙ Ýñ³Ý íÝ³ëÝ»ñÇ Ñ³ïáõóáõÙ å³Ñ³Ýç»Éáõ Çñ³íáõÝùÇ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¸³ï³ñ³ÝÇ Ï³Ù ³ñµÇïñ³ÅÇ ÏáÕÙÇó í³×³éáÕÇÝ áã ÙÇ Ñ»ï³Ó·áõÙ ãÇ Ï³ñáÕ ïñ³Ù³¹ñí»É, »Ã» ·Ýáñ¹Á ¹ÇÙáõÙ ¿ å³ÛÙ³Ý³·ñÇ Ë³ËïáõÙÇó Çñ³í³Ï³Ý å³ßïå³ÝáõÃÛ³Ý áñ¨¿ ÙÇçáóÇ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46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¶Ýáñ¹Á Ï³ñáÕ ¿ å³Ñ³Ýç»É í³×³éáÕÇ ÏáÕÙÇó Çñ å³ñï³íáñáõÃÛáõÝÝ»ñÇ Ï³ï³ñáõÙ, »Ã» ÙÇ³ÛÝ ·Ýáñ¹Á ãÇ ¹ÇÙ»É ³Û¹åÇëÇ å³Ñ³ÝçÇ Ñ»ï ³ÝÑ³Ù³ï»Õ»ÉÇ Çñ³í³Ï³Ý å³ßïå³ÝáõÃÛ³Ý áñ¨¿ ÙÇçáóÇ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2. ºÃ» ³åñ³ÝùÁ ãÇ Ñ³Ù³å³ï³ëË³ÝáõÙ å³ÛÙ³Ý³·ñÇÝ, ·Ýáñ¹Á Ï³ñáÕ ¿ å³Ñ³Ýç»É ÷áË³ñÇÝ»É ³åñ³ÝùÁ ÙÇ³ÛÝ ³ÛÝ ¹»åùáõÙ, »ñµ ³Û¹ ³ÝÑ³Ù³å³ï³ëË³ÝáõÃÛáõÝÁ Ñ³Ý¹Çë³ÝáõÙ ¿ å³ÛÙ³Ý³·ñÇ ¿³Ï³Ý Ë³ËïáõÙ ¨ ³åñ³ÝùÇ ÷áË³ñÇÝÙ³Ý Ù³ëÇÝ å³Ñ³ÝçÁ Ñ³Ûï³ñ³ñí³Í ¿ Ï³Ù 39-ñ¹ Ñá¹í³ÍÇÝ Ñ³Ù³å³ï³ëË³Ý ïñí³Í Í³ÝáõóÙ³Ý Ñ»ï ÙÇ³Å³Ù³Ý³Ï Ï³Ù ¹ñ³ÝÇó Ñ»ïáª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Å³ÙÏ»ïáõÙ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3. ºÃ» ³åñ³ÝùÁ ãÇ Ñ³Ù³å³ï³ëË³ÝáõÙ å³ÛÙ³Ý³·ñÇÝ, ·Ýáñ¹Á Ï³ñáÕ ¿ å³Ñ³Ýç»É í³×³éáÕÇó í»ñ³óÝ»É ³Û¹ ³ÝÑ³Ù³å³ï³ëË³ÝáõÃÛáõÝÁ áõÕÕ»Éáõ ÙÇçáóáí, µ³ó³éáõÃÛ³Ùµ ³ÛÝ ¹»åù»ñÇ, »ñµ Ñ³ßíÇ ³éÝ»Éáí µáÉáñ Ñ³Ý·³Ù³ÝùÝ»ñÁ` ¹³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ã¿: ²åñ³ÝùÇ ³ÝÑ³Ù³å³ï³ëË³ÝáõÃÛáõÝÁ í»ñ³óÝ»Éáõ å³Ñ³ÝçÁ å»ïù ¿ Ñ³Ûï³ñ³ñíÇ Ï³Ù 39-ñ¹ Ñá¹í³ÍÇÝ Ñ³Ù³å³ï³ëË³Ý ³ñí³Í Í³ÝáõóÙ³Ý Ñ»ï ÙÇ³Å³Ù³Ý³Ï Ï³Ù ¹ñ³ÝÇó Ñ»ïá`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Å³ÙÏ»ïáõÙ: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47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1. ¶Ýáñ¹Á Ï³ñáÕ ¿ ë³ÑÙ³Ý»É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ï¨áÕáõÃÛ³Ý Éñ³óáõóÇã Å³ÙÏ»ï` í³×³éáÕÇ ÏáÕÙÇó Çñ å³ñï³íáñáõÃÛáõÝÝ»ñÁ Ï³ï³ñ»Éáõ Ñ³Ù³ñ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´³ó³éáõÃÛ³Ùµ ³ÛÝ ¹»åù»ñÇ, »ñµ ·Ýáñ¹Á Í³ÝáõóáõÙ ¿ ëï³ó»É í³×³éáÕÇó ³ÛÝ Ù³ëÇÝ, áñ Ý³ ãÇ Çñ³Ï³Ý³óÝÇ Çñ å³ñï³íáñáõÃÛáõÝÝ»ñÇ Ï³ï³ñáõÙÁ ³Û¹ Ó¨áí ë³ÑÙ³Ýí³Í Å³ÙÏ»ïáõÙ, ·Ýáñ¹Á ãÇ Ï³ñáÕ ³Û¹ ÁÝÃ³óùáõÙ ¹ÇÙ»É å³ÛÙ³Ý³·ÇñÁ Ë³Ëï»Éáõó Çñ³í³Ï³Ý å³ßïå³ÝáõÃÛ³Ý  áñ¨¿ ÙÇçáóÇ: ¶Ýáñ¹Á, ë³Ï³ÛÝ, ³Û¹åÇëáí, ãÇ ½ñÏíáõÙ å³ñï³íáñáõÃÛ³Ý Ï³ï³ñÙ³Ý Å³ÙÏ»ïÝ»ñÁ Ë³Ëï»Éáõ Ñ»ï¨³Ýùáí Çñ»Ý å³ï×³éí³Í íÝ³ëÝ»ñÇ Ñ³ïáõóáõÙ å³Ñ³Ýç»Éáõ Çñ³íáõÝùÇ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48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49-ñ¹ Ñá¹í³ÍÇ å³Ñå³ÝÙ³Ý å³ÛÙ³Ýáíª í³×³éáÕÁ Ï³ñáÕ ¿, ÝáõÛÝÇëÏ Ù³ï³Ï³ñ³ñÙ³Ý Ñ³Ù³ñ ë³ÑÙ³Ýí³Í ³Ùë³ÃíÇó Ñ»ïá, Çñ Ñ³ßíÇÝ í»ñ³óÝ»É ó³ÝÏ³ó³Í Ã»ñáõÃÛáõÝ Çñ å³ñï³íáñáõÃÛáõÝÝ»ñÇ Ï³ï³ñÙ³Ý Ù»ç, »Ã» Ý³ Ï³ñáÕ ¿ ¹³ Ï³ï³ñ»É ³é³Ýó áã áÕç³ÙÇï áõß³óáõÙÝ»ñÇ ¨ ·Ýáñ¹Ç Ñ³Ù³ñ ãëï»ÕÍ»Éáí áã áÕç³ÙÇï ³ÝÑ³ñÙ³ñáõÃÛáõÝÝ»ñ ¨ ³ÝáñáßáõÃÛáõÝ` Ï³åí³Í í³×³éáÕÇ ÏáÕÙÇó ·Ýáñ¹Ç Ïñ³Í Í³Ëë»ñÇ ÷áËÑ³ïáõóÙ³Ý Ñ»ï: ¶Ýáñ¹Á, ë³Ï³ÛÝ,  å³Ñå³ÝáõÙ ¿ ëáõÛÝ ÎáÝí»ÝóÇ³ÛÇÝ Ñ³Ù³å³ï³ëË³Ý íÝ³ëÝ»ñÇ Ñ³ïáõóáõÙ å³Ñ³Ýç»Éáõ Çñ³íáõÝùÁ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2. ºÃ» í³×³éáÕÁ ËÝ¹ñáõÙ ¿ ·Ýáñ¹ÇÝ ï»Õ»Ï³óÝ»É, Ã» Ý³ ÏÁÝ¹áõÝÇ ³ñ¹Ûáù å³ñï³íáñáõÃÛ³Ý Ï³ï³ñáõÙÁ, ¨ ·Ýáñ¹Á ãÇ Ï³ï³ñáõÙ ³Û¹ ËÝ¹ñ³ÝùÁ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Å³ÙÏ»ïÇ ÁÝÃ³óùáõÙ, í³×³éáÕÁ Ï³ñáÕ ¿ Çñ³ÏÝ³óÝ»É Ï³ï³ñáõÙÁ Çñ Ñ³ñóáõÙáõÙ Ýßí³Í Å³ÙÏ»ïáõÙ: ¶Ýáñ¹Á ãÇ Ï³ñáÕ ³Û¹ Å³ÙÏ»ïÇ ÁÝÃ³óùáõÙ ¹ÇÙ»É í³×³éáÕÇ å³ñï³Ï³ÝáõÃÛáõÝÝ»ñÇ Ï³ï³ñÙ³Ý Ñ»ï ³ÝÑ³Ù³ï»Õ»ÉÇ Çñ³í³Ï³Ý å³ßïå³ÝáõÃÛ³Ý áñ¨¿ ÙÇçáóÇ:</w:t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3. ºÃ» ì³×³éáÕÇ Í³ÝáõóáõÙ ¿ ·Ýáñ¹ÇÝ ³ÛÝ Ù³ëÇÝ, áñ Ý³ ÏÇñ³Ï³Ý³óÝÇ Ï³ï³ñáõÙÁ áñáß³ÏÇ Å³ÙÏ»ïáõÙ, Ñ³Ù³ñíáõÙ ¿, áñ ÝÙ³Ý Í³ÝáõóáõÙÁ Ý»ñ³éáõÙ ¿ Ý³¨ ·Ýáñ¹ÇÝ áõÕÕí³Í ËÝ¹ñ³Ýùª Ý³Ëáñ¹ Ï»ïÇÝ Ñ³Ù³å³ï³ëË³Ý Çñ áñáßÙ³Ý Ù³ëÇÝ Ñ³ÛïÝ»Éáõ í»ñ³µ»ñÛ³É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ì³×³éáÕÇ Ñ³ñóáõÙÁ Ï³Ù Í³ÝáõóáõÙÁ ëáõÛÝ Ñá¹í³ÍÇ 2-ñ¹ ¨ 3-ñ¹ Ï»ï»ñÇÝ Ñ³Ù³å³ï³ëË³Ý áõÅ ãáõÝ»Ý, »Ã» ¹ñ³Ýù ·Ýáñ¹Ç ÏáÕÙÇó ã»Ý ëï³óí»É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49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¶Ýáñ¹Á Ï³ñáÕ ¿ Ñ³Ûï³ñ³ñ»É å³ÛÙ³Ý³·ÇñÁ ÉáõÍ»Éáõ Ù³ëÇÝ.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) »Ã» í³×³éáÕÇ ÏáÕÙÇó å³ÛÙ³Ý³·ñáí Ï³Ù ëáõÛÝ ÎáÝí»ÝóÇ³Ûáí Çñ ó³ÝÏ³ó³Í å³ñï³íáñáõÃÛ³Ý ãÏ³ï³ñáõÙÁ Ñ³Ý¹Çë³ÝáõÙ ¿ å³ÛÙ³Ý³·ñÇ ¿³Ï³Ý Ë³ËïáõÙ, Ï³Ù 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ãÙ³ï³Ï³ñ³ñ»Éáõ ¹»åùáõÙ, »Ã» í³×³éáÕÁ ãÇ Ù³ï³Ï³ñ³ñáõÙ ³åñ³ÝùÁ ·Ýáñ¹Ç ÏáÕÙÇó 47-ñ¹ Ñá¹í³ÍÇ 1-ÇÝ Ï»ïÇÝ Ñ³Ù³Ù³å³ï³ëË³Ý ë³ÑÙ³Ýí³Í Éñ³óáõóÇã Å³ÙÏ»ïáõÙ Ï³Ù Ñ³Ûï³ñ³ñáõÙ ¿, áñ Ý³ ãÇ Çñ³Ï³Ý³óÝÇ Ù³ï³Ï³ñ³ñáõÙ ³Û¹ Ó¨áí ë³ÑÙ³Ýí³Í Å³ÙÏ»ï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³Ï³ÛÝ, ³ÛÝ ¹»åùáõÙ, »ñµ í³×³éáÕÁ Ù³ï³Ï³ñ³ñ»É ¿ ³åñ³ÝùÁ, ·Ýáñ¹Á ÏáñóÝáõÙ ¿ å³ÛÙ³Ý³·ñÇ ÉáõÍÙ³Ý Ù³ëÇÝ Ñ³Ûï³ñ³ñ»Éáõ Çñ Çñ³íáõÝùÁ, »Ã» Ý³ ³Û¹ ã³ÝÇ`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³) Ù³ï³Ï³ñ³ñáõÙÁ Ï»ï³Ýó»Éáõ ÝÏ³ïÙ³Ùµª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Å³ÙÏ»ïÇ ÁÝÃ³óùáõÙ, ³ÛÝ µ³ÝÇó Ñ»ïá, »ñµ Ý³ ÇÙ³ó»É ¿, áñ Ù³ï³Ï³ñ³ñáõÙÝ Çñ³Ï³Ý³óí»É ¿,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µ) Ù³ï³Ï³ñ³ñáõÙÁ Ï»ï³Ýó»Éáõó µ³óÇ` å³ÛÙ³Ý³·ñÇ ó³ÝÏ³ó³Í ³ÛÉ Ë³ËïÙ³Ý ÝÏ³ïÙ³Ùµª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Å³ÙÏ»ïÇ ÁÝÃ³óùáõÙ.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. ³ÛÝ µ³ÝÇó Ñ»ïá, »ñµ Ý³ ÇÙ³ó»É ¿ Ï³Ù å»ïù ¿ ÇÙ³Ý³ñ ³Û¹åÇëÇ Ë³ËïÙ³Ý Ù³ëÇÝ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) ·Ýáñ¹Ç ÏáÕÙÇó 47-ñ¹ Ñá¹í³ÍÇ 1-ÇÝ Ï»ïÇÝ Ñ³Ù³å³ï³ëË³Ý ë³ÑÙ³Ýí³Í Éñ³óáõóÇã Å³ÙÏ»ïÁ Éñ³Ý³Éáõó Ñ»ïá, Ï³Ù ³ÛÝ µ³ÝÇó Ñ»ïá, »ñµ í³×³éáÕÁ Ñ³Ûï³ñ³ñ»É ¿, áñ Ý³ ãÇ Ï³ï³ñÇ Çñ å³ñï³íáñáõÃÛáõÝÝ»ñÁ ³Û¹ Éñ³óáõóÇã Å³ÙÏ»ïÇ ÁÝÃ³óùáõÙ, Ï³Ù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i) í³×³éáÕÇ ÏáÕÙÇó 48-ñ¹ Ñá¹í³ÍÇ 2-ñ¹ Ï»ïÇÝ Ñ³Ù³å³ï³ëË³Ý ë³ÑÙ³Ýí³Í ó³ÝÏ³ó³Í Éñ³óáõóÇã Å³ÙÏ»ïÁ Éñ³Ý³Éáõó Ñ»ïá, Ï³Ù ³ÛÝ µ³ÝÇó Ñ»ïá, »ñµ ·Ýáñ¹Á Ñ³Ûï³ñ³ñ»É ¿, áñ Ý³ ãÇ ÁÝ¹áõÝÇ Ï³ï³ñáõÙ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50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ºÃ» ³åñ³ÝùÁ ãÇ Ñ³Ù³å³ï³ëË³ÝáõÙ å³ÛÙ³Ý³·ñÇÝ, ¨ ³ÝÏ³Ë ³ÛÝ µ³ÝÇó, áñ ·ÇÝÝ ³ñ¹»Ý í×³ñí»É ¿, ·Ýáñ¹Á Ï³ñáÕ ¿ Ýí³½»óÝ»É ·ÇÝÁ ³ÛÝ ÝáõÛÝ Ñ³Ù³Ù³ëÝáõÃÛ³Ùµ, ÇÝãù³Ýáí, áñ ÷³ëï³óÇ Ù³ï³Ï³ñ³ñí³Íí³Í ³åñ³ÝùÇ ³ñÅ»ùÁ Ù³ï³Ï³ñ³ñÙ³Ý å³ÑÇÝ Ñ³ñ³µ»ñíáõÙ ¿ ³ÛÝ ³ñÅ»ùÇ Ñ»ï, áñÝ ³Û¹ ÝáõÛÝ å³ÑÇÝ ÏáõÝ»Ý³ñ å³ÛÙ³Ý³·ñÇÝ Ñ³Ù³å³ï³ëË³ÝáÕ ³åñ³ÝùÁ: ê³Ï³ÛÝ, »Ã» í³×³éáÕÁ, 37-ñ¹ Ï³Ù 48-ñ¹ Ñá¹í³ÍÝ»ñÇÝ Ñ³Ù³å³ï³ëË³Ý í»ñ³óÝáõÙ ¿ Çñ å³ñï³Ï³ÝáõÃÛáõÝÝ»ñÇ Ï³ï³ñÙ³Ý Ã»ñáõÃÛáõÝÝ»ñÁ Ï³Ù, »Ã» ³Û¹ Ñá¹í³ÍÝ»ñÇÝ Ñ³Ù³å³ï³ëË³Ý ·Ýáñ¹Á Ññ³Å³ñíáõÙ ¿ ÁÝ¹áõÝ»É í³×³éáÕÇ Ï³ï³ñáõÙÁ, ·Ýáñ¹Á ãÇ Ï³ñáÕ Ýí³½»óÝ»É ·ÇÝ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51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ºÃ» í³×³éáÕÁ Ù³ï³Ï³ñ³ñáõÙ ¿ ÙÇ³ÛÝ ³åñ³ÝùÇ ÙÇ Ù³ëÁ, Ï³Ù »Ã» Ù³ï³Ï³ñ³ñí³Íí³Í ³åñ³ÝùÇ ÙÇ³ÛÝ ÙÇ Ù³ëÝ ¿ Ñ³Ù³å³ï³ëË³ÝáõÙ å³ÛÙ³Ý³·ñÇÝ, 46-50-ñ¹ Ñá¹í³ÍÝ»ñÇ ¹áñõÛÃÝ»ñÁ ÏÇñ³éíáõÙ »Ý å³Ï³ëáÕ Ù³ëÇ Ï³Ù å³ÛÙ³Ý³·ñÇÝ ãÑ³Ù³å³ï³ëË³ÝáÕ Ù³ëÇ ÝÏ³ïÙ³Ùµ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¶Ýáñ¹Á Ï³ñáÕ ¿ Ñ³Ûï³ñ³ñ»É å³ÛÙ³Ý³·ÇñÝ ³ÙµáÕçáõÃÛ³Ùµ ÉáõÍ»Éáõ Ù³ëÇÝ ÙÇ³ÛÝ ³ÛÝ ¹»åùáõÙ, »Ã» å³ÛÙ³Ý³·ñÇ Ù³ëÝ³ÏÇ ãÏ³ï³ñáõÙÁ Ï³Ù ³åñ³ÝùÇ Ù³ëÝ³ÏÇ ³ÝÑ³Ù³å³ï³ëË³ÝáõÃÛáõÝÁ å³ÛÙ³Ý³·ñÇÝ Ñ³Ý¹Çë³ÝáõÙ »Ý å³ÛÙ³Ý³·ñÇ ¿³Ï³Ý Ë³Ëï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52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ºÃ» í³×³éáÕÁ Ù³ï³Ï³ñ³ñáõÙ ¿ ³åñ³ÝùÁ ÙÇÝã¨ ë³ÑÙ³Ýí³Í Å³ÙÏ»ïÁ, ·Ýáñ¹Á Ï³ñáÕ ¿ ÁÝ¹áõÝ»É ³åñ³ÝùÁ Ï³Ù Ññ³Å³ñí»É ¹ñ³ ÁÝ¹áõÝáõÙÇ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ºÃ» í³×³éáÕÁ Ù³ï³Ï³ñ³ñáõÙ ¿ ³í»É ù³Ý³ÏáõÃÛ³Ùµ ³åñ³Ýù, ù³Ý Ý³Ë³ï»ëí³Í ¿ å³ÛÙ³Ý³·ñáí, ·Ýáñ¹Á Ï³ñáÕ ¿ ÁÝ¹áõÝ»É ³åñ³ÝùÁ Ï³Ù Ññ³Å³ñí»É ³í»É ù³Ý³ÏáõÃÛ³Ý ³åñ³ÝùÇ ÁÝ¹áõÝáõÙÇó: ºÃ» ·Ýáñ¹Ý ÁÝ¹áõÝáõÙ ¿ Ù³ï³Ï³ñ³ñÙ³Ý ³í»É ù³Ý³ÏáõÃÛáõÝÝ ³ÙµáÕçáõÃÛ³Ùµ Ï³Ù ¹ñ³ ÙÇ Ù³ëÁ, Ý³ å»ïù ¿ í×³ñÇ ¹ñ³ Ñ³Ù³ñ å³ÛÙ³Ý³·ñ³ÛÇÝ ¹ñáõÛùáí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¶ÈàôÊ 3. ¶Üàð¸Æ ä²ðî²ìàðàôÂÚàôÜÜºðÀ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53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¶Ýáñ¹Á å³ñï³íáñ ¿ í×³ñ»É ³åñ³ÝùÇ ·ÇÝÁ ¨ ÁÝ¹áõÝ»É ³åñ³ÝùÁª å³ÛÙ³Ý³·ñÇ ¨ ëáõÛÝ ÎáÝí»ÝóÇ³ÛÇ å³Ñ³ÝçÝ»ñÇÝ Ñ³Ù³å³ï³ëË³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²ÄÆÜ 1. ¶ÜÆ ìÖ²ðàôØÀ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54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¶ÇÝÁ í×³ñ»Éáõ ·Ýáñ¹Ç å³ñï³íáñáõÃÛáõÝÁ Ý»ñ³éáõÙ ¿ ³ÛÝåÇëÇ ÙÇçáóÝ»ñÇ Ó»éÝ³ñÏáõÙÁ ¨ ³ÛÝåÇëÇ Ó¨³Ï³ÝáõÃÛáõÝÝ»ñÇ å³Ñå³ÝáõÙÁ, áñáÝù Ï³ñáÕ »Ý å³Ñ³Ýçí»É, å³ÛÙ³Ý³·ñÇ Ñ³Ù³Ó³ÛÝ Ï³Ù ûñ»ÝùÝ»ñÇ ¨ óáõóáõÙÝ»ñÇ Ñ³Ù³Ó³ÛÝ, í×³ñÙ³Ý Çñ³Ï³Ý³óáõÙÁ ÑÝ³ñ³íáñ ¹³ñÓÝ»Éáõ Ñ³Ù³ñ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55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²ÛÝ ¹»åù»ñáõÙ, »ñµ å³ÛÙ³Ý³·ÇñÝ Çñ³í³µ³Ýáñ»Ý í³í»ñ³Ï³Ý Ó¨áí ¿ ÏÝùí»É, µ³Ûó ¹ñ³ÝáõÙ áõÕÕ³ÏÇáñ»Ý Ï³Ù ³ÝáõÕÕ³ÏÇáñ»Ý ãÇ ë³ÑÙ³ÝíáõÙ ·ÇÝÁ, Ï³Ù ãÇ Ý³Ë³ï»ëíáõÙ ¹ñ³ áñáßÙ³Ý Ï³ñ·Á, Ñ³Ù³ñíáõÙ ¿, áñ ÏáÕÙ»ñÁ, ³ÛÉ µ³ÝÇ Ù³ëÇÝ áñ¨¿ óáõóáõÙÇ µ³ó³Ï³ÛáõÃÛ³Ý ¹»åùáõÙ, »ÝÃ³¹ñ»É »Ý ³ÛÝ ·ÝÇ íñ³ ÑÕáõÙÁ, áñÁ å³ÛÙ³Ý³·ñÇ ÏÝùÙ³Ý å³ÑÇÝ ëáíáñ³µ³ñ ·³ÝÓí»É ¿ ³Û¹åÇëÇ ³åñ³ÝùÝ»ñÇ Ñ³Ù³ñ, áñáÝù Ñ³Ù³ÝÙ³Ý Ñ³Ý·³Ù³ÝùÝ»ñáõÙ í³×³éíáõÙ ¿ÇÝ ³é¨ïñÇ Ñ³Ù³å³ï³ëË³Ý áÉáñï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56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ºÃ» ·ÇÝÁ ë³ÑÙ³ÝíáõÙ ¿ »ÉÝ»Éáí ³åñ³ÝùÇ ù³ßÇó, ³å³ Ï³ëÏ³ÍÇ ¹»åùáõÙ ³ÛÝ áñáßíáõÙ ¿ Ù³ùáõñ ù³ßáí ¥Ý»ïïá)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57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ºÃ» ·Ýáñ¹Á å³ñï³íáñ ã¿ í×³ñ»É ·ÇÝÁ áñ¨¿ áñáß³ÏÇ í³ÛñáõÙ, Ý³ å»ïù ¿ ³ÛÝ í×³ñ»É í³×³éáÕÇÝ.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 í³×³éáÕÇ ³é¨ïñ³ÛÇÝ Ï³½Ù³Ï»ñåáõÃÛ³Ý ·ïÝí»Éáõ í³ÛñáõÙ, Ï³Ù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»Ã» í×³ñáõÙÁ å»ïù ¿ Ï³ï³ñíÇ ³åñ³ÝùÇ Ï³Ù ÷³ëï³ÃÕÃ»ñÇ ÷áË³ÝóÙ³Ý ¹ÇÙ³ó` ¹ñ³Ýó ÷áË³ÝóÝÙ³Ý í³Ûñ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ì×³ñáõÙÝ Çñ³Ï³Ý³óÝ»Éáõ Ñ»ï Ï³åí³Í Í³Ëë»ñÇ ³í»É³óáõÙÁ, áñÝ ³é³ç³ó»É ¿ å³ÛÙ³Ý³·ÇñÁ ÏÝù»Éáõó Ñ»ïá í³×³éáÕÇ ³é¨ïñ³ÛÇÝ Ï³½Ù³Ï»ñåáõÃÛ³Ý í³ÛñÇ ÷á÷áËáõÃÛ³Ý Ñ»ï¨³Ýùáí, í»ñ³·ñíáõÙ ¿ í³×³éáÕÇ Ñ³ßíÇ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ind w:left="-720" w:firstLine="540"/>
        <w:rPr>
          <w:i/>
          <w:i/>
          <w:iCs/>
          <w:u w:val="none"/>
        </w:rPr>
      </w:pPr>
      <w:r>
        <w:rPr>
          <w:i/>
          <w:iCs/>
          <w:u w:val="none"/>
        </w:rPr>
        <w:t>Ðá¹í³Í 58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i/>
          <w:i/>
          <w:iCs/>
          <w:u w:val="none"/>
          <w:lang w:val="en-US"/>
        </w:rPr>
      </w:pPr>
      <w:r>
        <w:rPr>
          <w:rFonts w:cs="Times Armenian" w:ascii="Times Armenian" w:hAnsi="Times Armenian"/>
          <w:i/>
          <w:iCs/>
          <w:u w:val="none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ºÃ» ·Ýáñ¹Á å³ñï³íáñ ã¿ í×³ñ»É ·ÇÝÁ áñ¨¿ ³ÛÉ áñáß³ÏÇ Å³ÙÏ»ïáõÙ, Ý³ å»ïù ¿ í×³ñÇ ³ÛÝ, »ñµ í³×³éáÕÁ å³Û³Ù³Ý³·ñÇÝ ¨ ëáõÛÝ ÎáÝí»ÝóÇ³ÛÇÝ Ñ³Ù³å³ï³ëË³Ý ·Ýáñ¹Ç ïñ³Ù³¹ñáõÃÛ³ÝÝ ¿ Ñ³ÝÓÝáõÙ ³åñ³ÝùÁ Ï³Ù ³åñ³ÝùÇ ïÝûñÇÝÙ³Ý ÷³ëï³ÃÕÃ»ñÁ: ì³×³éáÕÁ Ï³ñáÕ ¿ ³åñ³ÝùÇ Ï³Ù ÷³ëï³ÃÕÃ»ñÇ ÷áË³ÝóáõÙÁ å³ÛÙ³Ý³íáñ»É ³Û¹åÇëÇ í×³ñÙ³Ý Ï³ï³ñÙ³Ùµ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ºÃ» å³ÛÙ³Ý³·ÇñÁ Ý³Ë³ï»ëáõÙ ¿ ³åñ³ÝùÇ ÷áË³¹ñáõÙ, í³×³éáÕÁ Ï³ñáÕ ¿ Ù³ï³Ï³ñ³ñ»É ¹³ ³ÛÝ å³ÛÙ³ÝÝ»ñáí, áñáÝó áõÅáí ³åñ³ÝùÁ Ï³Ù ³åñ³ÝùÇ ïÝûñÇÝÙ³Ý ÷³ëï³ÃÕÃ»ñÁ ·Ýáñ¹ÇÝ ã»Ý Ñ³ÝÓÝíÇ ³ÛÉ Ï»ñå, ù³Ý ·ÝÇ í×³ñÙ³Ý ¹ÇÙ³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¶Ýáñ¹Á å³ñï³íáñ ã¿ í×³ñ»É ·ÇÝÁ, ÙÇÝã¨ áñ ãÇ ³é³ç³ó»É ³åñ³ÝùÁ ½ÝÝ»Éáõ ÑÝ³ñ³íáñáõÃÛáõÝ, µ³ó³éáõÃÛ³Ùµ ³ÛÝ ¹»åù»ñÇ, »ñµ ÏáÕÙ»ñÇ ÙÇç¨ Ñ³Ù³Ó³ÛÝ»óí³Í Ù³ï³Ï³ñ³ñÙ³Ý Ï³Ù í×³ñÙ³Ý Ï³ñ·Á Ñ³Ù³ï»Õ»ÉÇ ã¿ ³Û¹åÇëÇ ÑÝ³ñ³íáñáõÃÛ³Ý ³é³ç³óÙ³ÝÁ ëå³ë»Éáõ Ñ»ï: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rFonts w:ascii="Times Armenian" w:hAnsi="Times Armenian" w:cs="Times Armenian"/>
          <w:lang w:val="en-US"/>
        </w:rPr>
      </w:pPr>
      <w:r>
        <w:rPr>
          <w:rFonts w:cs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59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¶Ýáñ¹Á å³ñï³íáñ ¿ ·ÇÝÁ í×³ñ»É ³ÛÝ ûñÁ, áñÁ ë³ÑÙ³Ýí³Í ¿ Ï³Ù Ï³ñáÕ ¿ áñáßí»É å³ÛÙ³Ý³·ñÇ ¨ ëáõÛÝ ÎáÝí»ÝóÇ³ÛÇ Ñ³Ù³Ó³ÛÝ, ³é³Ýó í³×³éáÕÇ ÏáÕÙÇó áñ¨¿ Ñ³ñóáõÙÇ Ï³Ù áñ¨¿ Ó¨³Ï³ÝáõÃÛáõÝÝ»ñÇ Ï³ï³ñÙ³Ý ³ÝÑñ³Å»ßïáõÃÛ³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²ÄÆÜ 2. Ø²î²Î²ð²ðØ²Ü ÀÜ¸àôÜàôØ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60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Ø³ï³Ï³ñ³ñáõÙÝ ÁÝ¹áõÝ»Éáõ ·Ýáñ¹Ç å³ñï³íáñáõÃÛáõÝÁ Ï³Û³ÝáõÙ ¿.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Ýñ³ ÏáÕÙÇó ³ÛÝ µáÉáñ ·áñÍáÕáõÃÛáõÝÝ»ñÇ Ï³ï³ñÙ³Ý Ù»ç, áñáÝù Ï³ñ»ÉÇ ¿ñ áÕç³Ùïáñ»Ý ³ÏÝÏ³É»É Ýñ³ ÏáÕÙÇó ³ÛÝ µ³ÝÇ Ñ³Ù³ñ, áñå»ë½Ç í³×³éáÕÇÝ ÃáõÛÉ³ïñíÇ Çñ³Ï³Ý³óÝ»É Ù³ï³Ï³ñ³ñáõÙÁ, ¨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³åñ³ÝùÇ ÁÝ¹áõÝÙ³Ý Ù»ç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²ÄÆÜ 3. ¶Üàð¸Æ ÎàÔØÆò ä²ÚØ²Ü²¶ðÆ Ê²ÊîØ²Ü ¸ºäøàôØ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ð²ì²Î²Ü ä²Þîä²ÜàôÂÚ²Ü ØÆæàòÜºð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61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ºÃ» ·Ýáñ¹Á ãÇ Ï³ï³ñáõÙ å³ÛÙ³Ý³·ñáí Ï³Ù ëáõÛÝ ÎáÝí»ÝóÇ³Ûáí Çñ å³ñï³íáñáõÃÛáõÝÝ»ñÇó áñ¨¿ Ù»ÏÁ, í³×³éáÕÁ Ï³ñáÕ ¿`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Çñ³Ï³Ý³óÝ»É 62-65-ñ¹ Ñá¹í³ÍÝ»ñáí Ý³Ë³ï»ëí³Í Çñ³íáõÝùÝ»ñÁ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å³Ñ³Ýç»É íÝ³ëÝ»ñÇ Ñ³ïáõóáõÙÁ, ÇÝãå»ë ¹³ Ý³Ë³ï»ëí³Í ¿ 74-77-ñ¹ Ñá¹í³ÍÝ»ñáí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ì³×³éáÕÇ ÏáÕÙÇó Çñ³í³Ï³Ý å³ßïå³ÝáõÃÛ³Ý ³ÛÉ ÙÇçáóÝ»ñÇ Çñ Çñ³íáõÝùÇ Çñ³Ï³Ý³óáõÙÁ ãÇ ½ñÏáõÙ Ýñ³Ý íÝ³ëÝ»ñÇ Ñ³ïáõóáõÙÁ å³Ñ³Ýç»Éáõ Çñ³íáõÝùÇ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¸³ï³ñ³ÝÇ Ï³Ù ³ñµÇïñ³ÅÇ ÏáÕÙÇó ·Ýáñ¹ÇÝ áñ¨¿ Ñ»ï³Ó·áõÙ ãÇ Ï³ñáÕ ïñ³Ù³¹ñí»É, »Ã» í³×³éáÕÁ ¹ÇÙáõÙ ¿ å³ÛÙ³Ý³·ñÇ Ë³ËïáõÙÇó Çñ³í³Ï³Ý å³ßïå³ÝáõÃÛ³Ý áñ¨¿ ÙÇçáóÇ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62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ì³×³éáÕÁ Ï³ñáÕ ¿ ·Ýáñ¹Çó å³Ñ³Ýç»É ·ÝÇ í×³ñáõÙ, Ù³ï³Ï³ñ³ñÙ³Ý ÁÝ¹áõÝáõÙ Ï³Ù Ýñ³ ÏáÕÙÇó ³ÛÉ å³ñï³íáñáõÛÃáõÝÝ»ñÇ Ï³ï³ñáõÙ, »Ã» ÙÇ³ÛÝ í³×³éáÕÁ ãÇ ¹ÇÙ»É ³Û¹åÇëÇ å³Ñ³ÝçÇ Ñ»ï ³ÝÑ³Ù³ï»Õ»ÉÇ Çñ³í³Ï³Ý å³ßå³ÝáõÃÛ³Ý ÙÇçáóÇ: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63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1. ì³×³éáÕÁ Ï³ñáÕ ¿ ·Ýáñ¹Ç ÏáÕÙÇó Çñ å³ñï³íáñáõÃÛáõÝÝ»ñÁ Ï³ï³ñ»Éáõ Ñ³Ù³ñ ë³ÑÙ³Ý»É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ï¨áÕáõÃÛ³Ý Éñ³óáõóÇã Å³ÙÏ»ï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´³ó³éáõÃÛ³Ùµ ³ÛÝ ¹»åù»ñÇ, »ñµ í³×³éáÕÁ ëï³ó»É ¿ ·Ýáñ¹Çó Í³ÝáõóáõÙ ³ÛÝ Ù³ëÇÝ, áñ Ý³ ãÇ Çñ³Ï³Ý³óÝÇ Ï³ï³ñáõÙÁ ³Û¹åÇëÇ Ó¨áí ë³ÑÙ³Ýí³Í Å³ÙÏ»ïÇ ÁÝÃ³óùáõÙ, í³×³éáÕÁ ãÇ Ï³ñáÕ ³Û¹ Å³ÙÏ»ïáõÙ ¹ÇÙ»É å³ÛÙ³Ý³·ñÇ Ë³ËïÙ³Ý Ñ»ï Ï³åí³Í Çñ³í³Ï³Ý å³ßïå³ÝáõÃÛ³Ý áñ¨¿ ÙÇçáóÇ: ì³×³éáÕÁ, ë³Ï³ÛÝ, ¹ñ³Ýáí ãÇ ½ñÏíáõÙ Ï³ï³ñÙ³Ý Ï»ï³ÝóÇ Ñ³Ù³ñ íÝ³ëÝ»ñÇ Ñ³ïáõóáõÙÁ å³Ñ³Ýç»Éáõ Çñ Çñ³íáõÝùÇ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64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ì³×³éáÕÁ Ï³ñáÕ ¿ Ñ³Ûï³ñ³ñ»É å³ÛÙ³Ý³·ÇñÁ ÉáõÍ»Éáõ Ù³ëÇÝ`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»Ã» ·Ýáñ¹Ç ÏáÕÙÇó å³ÛÙ³Ý³·ñáí Ï³Ù ëáõÛÝ ÎáÝí»ÝóÇ³Ûáí Çñ å³ñï³íáñáõÃÛáõÝÝ»ñÇó áñ¨¿ Ù»ÏÇ ãÏ³ï³ñáõÙÁ Ñ³Ý¹Çë³ÝáõÙ ¿ å³ÛÙ³Ý³·ñÇ ¿³Ï³Ý Ë³ËïáõÙ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»Ã» ·Ýáñ¹Á 63-ñ¹ Ñá¹í³ÍÇ 1-ÇÝ Ï»ïÇÝ Ñ³Ù³å³ï³ëË³Ý í³×³éáÕÇ ÏáÕÙÇó ë³ÑÙ³Ýí³Í Éñ³óáõóÇã Å³ÙÏ»ïÇ ÁÝÃ³óùáõÙ ãÇ Ï³ï³ñáõÙ ·ÇÝÁ í×³ñ»Éáõ Ï³Ù ³åñ³ÝùÝ ÁÝ¹áõÝ»Éáõ Çñ å³ñï³íáñáõÃÛáõÝÝ»ñÁ, Ï³Ù Ñ³Ûï³ñ³ñáõÙ ¿, áñ Ý³ ¹³ ãÇ ³ÝÇ ³Û¹ Ó¨áí ë³ÑÙ³Ýí³Í Å³ÙÏ»ïÇ ÁÝÃ³óùáõÙ£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³Ï³ÛÝ ³ÛÝ ¹»åù»ñáõÙ, »ñµ ·Ýáñ¹Á í×³ñ»É ¿ ·ÇÝÁ, í³×³éáÕÁ ÏáñóÝáõÙ ¿ å³ÛÙ³Ý³·ÇñÁ ÉáõÍ»Éáõ Ù³ëÇÝ Ñ³Ûï³ñ³ñ»Éáõ Çñ³íáõÝùÁ, »Ã» Ý³ ã³ÝÇ ¹³`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·Ýáñ¹Ç ÏáÕÙÇó Ï³ï³ñÙ³Ý Ï»ï³ÝóÇ ÝÏ³ïÙ³Ùµ` ÙÇÝã¨ ³ÛÝ å³ÑÁ, »ñµ í³×³éáÕÝ ÇÙ³ó»É ¿ ï»ÕÇ áõÝ»ó³Í Ï³ï³ñÙ³Ý Ù³ëÇÝ, Ï³Ù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µ) Ï³ï³ñÙ³Ý Ï»ï³ÝóÇó µ³óÇ, å³ÛÙ³Ý³·ñÇ ó³ÝÏ³ó³Í ³ÛÉ Ë³ËïÙ³Ý ÝÏ³ïÙ³Ùµª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Å³ÙÏ»ïáõÙª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³ÛÝ µ³ÝÇó Ñ»ïá, »ñµ Ý³ ÇÙ³ó»É ¿ Ï³Ù å»ïù ¿ ÇÙ³Ý³ñ ³Û¹åÇëÇ Ë³ËïÙ³Ý Ù³ëÇÝ, Ï³Ù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) í³×³éáÕÇ ÏáÕÙÇó 63-ñ¹ Ñá¹í³ÍÇ 1-ÇÝ Ï»ïÇÝ Ñ³Ù³å³ï³ëË³Ý ë³ÑÙ³Ýí³Í Éñ³óáõóÇã Å³ÙÏ»ïÝ ³ÝóÝ»Éáõó Ñ»ïá, Ï³Ù ³ÛÝ µ³ÝÇó Ñ»ïá, »ñµ ·Ýáñ¹Á Ñ³Ûï³ñ³ñ»É ¿, áñ ãÇ Ï³ï³ñÇ Çñ å³ñï³íáñáõÃÛáõÝÝ»ñÁ ³Û¹åÇëÇ Éñ³óáõóÇã Å³ÙÏ»ïÇ ÁÝÃ³óùáõÙ£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65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1. ºÃ» å³ÛÙ³Ý³·ñÇ ÑÇÙ³Ý íñ³ ·Ýáñ¹Á å»ïù ¿ áñáßÇ ³åñ³ÝùÇ Ó¨Á, ã³÷ë»ñÁ Ï³Ù ³åñ³ÝùÁ µÝáõÃ³·ñáÕ ³ÛÉ ïíÛ³ÉÝ»ñÁ ¨ »Ã» Ý³ ãÏ³½ÙÇ ³Û¹åÇëÇ µÝáñáßáÕ ÷³ëï³ÃáõÕÃ Ñ³Ù³Ó³ÛÝ»óí³Í Å³ÙÏ»ïáõÙ Ï³Ù í³×³éáÕÇ ÏáÕÙÇó Ñ³ñóáõÙ ëï³Ý³Éáõó Ñ»ïá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Å³ÙÏ»ïáõÙ, í»ñçÇÝë Ï³ñáÕ ¿ ³é³Ýó íÝ³ë Ñ³ëóÝ»Éáõ ó³ÝÏ³ó³Í ³ÛÉ Çñ³íáõÝùÝ»ñÇÝ, áñáÝù Ý³ Ï³ñáÕ ¿ áõÝ»Ý³É, ÇÝùÁ Ï³½ÙÇ ³Û¹ ÷³ëï³ÃáõÕÃÁ ·Ýáñ¹Ç ³ÛÝ å³Ñ³ÝçÝ»ñÇÝ Ñ³Ù³å³ï³ëË³Ý, áñáÝù Ï³ñáÕ »Ý Ñ³ÛïÝÇ ÉÇÝ»É í³×³éáÕÇÝ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2. ºÃ» í³×³éáÕÝ ÇÝùÝ ¿ Ï³½ÙáõÙ ÷³ëï³ÃáõÕÃÁ, Ý³ å»ïù ¿ Ù³Ýñ³Ù³ëÝ ï»Õ»Ï³óÝÇ ·Ýáñ¹ÇÝ ¹ñ³ µáí³Ý¹³ÏáõÃÛ³Ý Ù³ëÇÝ ¨ ë³ÑÙ³ÝÇ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Å³ÙÏ»ï, áñÇ ÁÝÃ³óùáõÙ ·Ýáñ¹Á Ï³ñáÕ ¿ Ï³½Ù»É ³ÛÉ ÷³ëï³ÃáõÕÃ: ºÃ» í³×³éáÕÇó Ñ³Õáñ¹áõÙ ëï³Ý³Éáõó Ñ»ïá ·Ýáñ¹Á ³Û¹åÇëáí ë³ÑÙ³Ýí³Í Å³ÙÏ»ïáõÙ ãÏ³ï³ñÇ ¹³, í³×³éáÕÇ ÏáÕÙÇó Ï³½Ùí³Í ÷³ëï³ÃáõÕÃÁ ÏÉÇÝÇ å³ñï³¹Çñ: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¶ÈàôÊ 4. èÆêÎÆ ²ÜòàôØÀ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66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²åñ³ÝùÇ ÏáñáõëïÁ Ï³Ù íÝ³ëí³ÍùÁ ³ÛÝ µ³ÝÇó Ñ»ïá, »ñµ éÇëÏÝ ³Ýó»É ¿ ·Ýáñ¹ÇÝ, ãÇ ³½³ïáõÙ Ýñ³Ý ·ÇÝÁ í×³ñ»Éáõ å³ñï³íáñáõÃÛáõÝÇó, »Ã» ÙÇ³ÛÝ ÏáñáõëïÁ Ï³Ù íÝ³ëí³ÍùÁ ã»Ý ³é³ç³ó»É í³×³éáÕÇ ·áñÍáÕáõÃÛáõÝÝ»ñÇ Ï³Ù µ³óÃáÕáõÙÝ»ñÇ Ñ»ï¨³Ýùáí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67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ºÃ» ³éáõí³×³éùÇ å³ÛÙ³Ý³·ÇñÁ Ý³Ë³ï»ëáõÙ ¿ ³åñ³ÝùÇ ÷áË³¹ñáõÙ ¨ í³×³éáÕÁ å³ñï³íáñ ã¿ ³ÛÝ Ñ³ÝÓÝ»É áñ¨¿ áñáß³ÏÇ í³ÛñáõÙ, éÇëÏÝ ³ÝóÝáõÙ ¿ ·Ýáñ¹ÇÝ, »ñµ ³éáõí³×³éùÇ å³ÛÙ³Ý³·ñÇÝ Ñ³Ù³å³ï³ëË³Ý ³åñ³ÝùÁ ·Ýáñ¹ÇÝ ÷áË³Ýó»Éáõ Ýå³ï³Ïáí Ñ³ÝÓÝíáõÙ ¿ ³é³çÇÝ ÷áË³¹ñáÕÇÝ: ºÃ» í³×³éáÕÁ å³ñï³íáñ ¿ ³åñ³ÝùÁ Ñ³ÝÓÝ»É ÷áË³¹ñáÕÇÝ áñ¨¿ áñáß³ÏÇ í³ÛñáõÙ, éÇëÏÁ ãÇ ³ÝóÝáõÙ ·Ýáñ¹ÇÝ, ù³ÝÇ ¹»é ³åñ³ÝùÁ Ñ³ÝÓÝí³Í ã¿ ÷áË³¹ñáÕÇÝ ³Û¹ í³ÛñáõÙ: ²ÛÝ Ñ³Ý·³Ù³ÝùÁ, áñ í³×³éáÕÁ ÉÇ³½áñí³Í ¿ å³Ñ»É ³åñ³ÝùÇ ïÝûñÇÝÙ³Ý ÷³ëï³ÃÕÃ»ñÁ, ãÇ ³½¹áõÙ éÇëÏÇ ³ÝóÙ³Ý íñ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²ÛÝáõ³Ù»Ý³ÛÝÇí, éÇëÏÁ ·Ýáñ¹ÇÝ ãÇ ³ÝóÝáõÙ, ù³ÝÇ ¹»é ³åñ³ÝùÁ ïíÛ³É å³ÛÙ³Ý³·ñÇ Ýå³ï³ÏÝ»ñÇ Ñ³Ù³ñ Ñëï³Ï ÝáõÛÝ³óí³Í ã¿ åÇï³Ï³íáñÙ³Ý ÙÇçáóáí, µ»éÝ³Ù³ï³Ï³ñ³ñÙ³Ý ÷³ëï³ÃÕÃ»ñáí, ·Ýáñ¹ÇÝ áõÕÕí³Í Í³Ýáõó³·ñáí Ï³Ù ³ÛÉ ÙÇçáóáí:</w:t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68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Ö³Ý³å³ñÑÇÝ ·ïÝí»Éáõ Å³Ù³Ý³Ï í³×³éí³Í ³åñ³ÝùÇ ÝÏ³ïÙ³Ùµ éÇëÏÁ ³ÝóÝáõÙ ¿ ·Ýáñ¹ÇÝ å³ÛÙ³Ý³·ñÇ ÏÝùÙ³Ý å³ÑÇó£ ê³Ï³ÛÝ áñáß³ÏÇ Ñ³Ý·³Ù³ÝùÝ»ñáõÙ ·Ýáñ¹Ý Çñ íñ³ ¿ í»ñóÝáõÙ éÇëÏÁ ³åñ³ÝùÁ ³ÛÝ ÷áË³¹ñáÕÇÝ Ñ³ÝÓÝ»Éáõ å³ÑÇó, áñÁ ïí»É ¿ ÷áË³¹ñÙ³Ý å³ÛÙ³Ý³·ÇñÁ Ñ³í³ëïáÕ ÷³ëï³ÃÕÃ»ñÁ£ ²ÛÝáõ³Ù»Ý³ÛÝÇí, »Ã» ³éáõí³×³éùÇ å³ÛÙ³Ý³·ñÇ ÏÝùÙ³Ý å³ÑÇÝ í³×³éáÕÁ ·Çï»ñ Ï³Ù å»ïù ¿ ÇÙ³Ý³ñ, áñ ³åñ³ÝùÁ Ïáñëí»É Ï³Ù íÝ³ëí»É ¿ ¨ Ý³ ¹ñ³ Ù³ëÇÝ ãÇ Ñ³ÛïÝ»É ·Ýáñ¹ÇÝ ³Û¹ ÏáñáõëïÁ Ï³Ù íÝ³ëí³ÍùÁ ÙÝáõÙ »Ý í³×³éáÕÇ éÇëÏÇ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69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67-ñ¹ ¨ 68-ñ¹ Ñá¹í³ÍÝ»ñÇ ·áñÍáÕáõÃÛ³Ý ï³Ï ãÁÝÏÝáÕ ¹»åù»ñáõÙ éÇëÏÝ ³ÝóÝáõÙ ¿ ·Ýáñ¹ÇÝ, »ñµ ³åñ³ÝùÝ ÁÝ¹áõÝíáõÙ ¿ Ýñ³ ÏáÕÙÇó Ï³Ù, »Ã» Ý³ ãÇ Ï³ï³ñáõÙ ¹³ ë³ÑÙ³Ýí³Í Å³ÙÏ»ïáõÙ, ³ÛÝ å³ÑÇó, »ñµ ³åñ³ÝùÁ Ñ³ÝÓÝíáõÙ ¿ Ýñ³ ïñ³Ù³¹ñáõÃÛ³ÝÁ ¨ Ý³ ³åñ³ÝùÁ ãÁÝ¹áõÝ»Éáí ÃáõÛÉ ¿ ï³ÉÇë å³ÛÙ³Ý³·ñÇ Ë³Ëï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ºÃ», ë³Ï³ÛÝ, ·Ýáñ¹Á å³ñï³íáñ ¿ ÁÝ¹áõÝ»É ³åñ³ÝùÁ áã ³ÛÝ í³ÛñáõÙ, áñï»Õ ·ïÝíáõÙ ¿ í³×³éáÕÇ ³é¨ïñ³ÛÇÝ Ï³½Ù³Ï»ñåáõÃÛáõÝÁ, ³ÛÉ áñ¨¿ ³ÛÉ í³ÛñáõÙ, éÇëÏÝ ³ÝóÝáõÙ ¿, »ñµ íñ³ ¿ Ñ³ë»É Ù³ï³Ï³ñ³ñÙ³Ý Å³ÙÏ»ïÁ ¨ ·Ýáñ¹Á ï»Õ»Ï³óí³Í ¿, áñ ³åñ³ÝùÁ Ñ³ÝÓÝí»É ¿ Ýñ³ ïñ³Ù³¹ñáõÃÛ³ÝÁ ³Û¹ í³Ûñ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ºÃ» å³ÛÙ³Ý³·ÇñÁ í»ñ³µ»ñíáõÙ ¿ ¹»é¨ë ãÝáõÛÝ³óí³Í ³åñ³ÝùÇÝ, Ñ³Ù³ñíáõÙ ¿, áñ ³åñ³ÝùÁ ãÇ Ñ³ÝÓÝí»É ·Ýáñ¹Ç ïñ³Ù³¹ñáõÃÛ³ÝÁ, ù³ÝÇ ¹»é ³ÛÝ Ñëï³Ï ãÇ ÝáõÛÝ³óí»É ïíÛ³É å³ÛÙ³Ý³·ñÇ Ýå³ï³ÏÝ»ñÇ Ñ³Ù³ñ: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70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ºÃ» í³×³éáÕÁ ÃáõÛÉ ¿ ïí»É å³ÛÙ³Ý³·ñÇ ¿³Ï³Ý Ë³ËïáõÙ, 67-ñ¹, 68-ñ¹ ¨ 69-ñ¹ Ñá¹í³ÍÝ»ñÇ ¹ñáõÛÃÝ»ñÁ ã»Ý ³½¹áõÙ ³Û¹åÇëÇ Ë³ËïÙ³Ý Ñ»ï Ï³åí³Í ·Ýáñ¹Ç Çñ³í³Ï³Ý å³ßïå³ÝáõÃÛ³Ý ÙÇçáóÝ»ñÇ íñ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¶ÈàôÊ 5. ì²Ö²èàÔÆ ºì ¶Üàð¸Æ ä²ðî²ìàðàôÂÚàôÜÜºðÆ Ð²Ø²ð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ÀÜ¸Ð²Üàôð ¸ðàôÚÂÜºð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²ÄÆÜ 1. ä²ÚØ²Ü²¶ðÆ Î²ÜÊ²îºêìàÔ Ê²ÊîàôØ ºì ²è²ÜÒÆÜ Ø²êÜ²ø²Ü²ÎÜºðàì ²äð²ÜøÜºðÆ Ø²î²Î²ð²ðØ²Ü ä²ÚØ²Ü²¶ðºð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71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ÎáÕÙÁ Ï³ñáÕ ¿ ¹³¹³ñ»óÝ»É Çñ å³ñï³íáñáõÃÛáõÝÝ»ñÇ Ï³ï³ñáõÙÁ, »Ã» å³ÛÙ³Ý³·ÇñÁ ÏÝù»Éáõó Ñ»ïá ³ÏÝÑ³Ûï ¿ ¹³éÝáõÙ, áñ ÙÛáõë ÏáÕÙÁ ãÇ Ï³ï³ñ»Éáõ Çñ å³ñï³íáñáõÃÛáõÝÝ»ñÇ ½·³ÉÇ Ù³ëÁª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Ï³ï³ñáõÙÝ Çñ³Ï³Ý³óÝ»Éáõ Ýñ³ áõÝ³ÏáõÃÛ³Ý Ï³Ù í³ñÏáõÝ³ÏáõÃÛ³Ý Éáõñç ³Ýµ³í³ñ³ñáõÃÛ³Ý ³ñ¹ÛáõÝùáõÙ, Ï³Ù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å³ÛÙ³Ý³·ñÇ Çñ³Ï³Ý³óÙ³Ý Ï³Ù Ï³ï³ñÙ³Ý Ý³Ë³å³ïñ³ëïÙ³Ý Ýñ³ í³ñù³·ÍÇ ³ñ¹ÛáõÝùáõÙ£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ºÃ» í³×³éáÕÝ ³ñ¹»Ý áõÕ³ñÏ»É ¿ ³åñ³ÝùÁ ÙÇÝã ³ÛÝ, »ñµ Ç Ñ³Ûï »Ý »Ï»É Ý³Ëáñ¹ Ï»ïáõÙ ÑÇß³ï³Ïí³Í ÑÇÙù»ñÁ, Ý³ Ï³ñáÕ ¿ ËáãÁÝ¹áï»É ³åñ³ÝùÇ Ñ³ÝÓÝÙ³ÝÁ ·Ýáñ¹ÇÝ, ÝáõÛÝÇëÏ »Ã» ·Ýáñ¹Á ïÝûñÇÝáõÙ ¿ ³åñ³ÝùÝ ëï³Ý³Éáõ Çñ³íáõÝù ïíáÕ ÷³ëï³ÃáõÕÃÁ: êáõÛÝ Ï»ïÁ í»ñ³µ»ñáõÙ ¿ ÙÇ³ÛÝ ·Ýáñ¹Ç ¨ í³×³éáÕÇ Ñ³ñ³µ»ñáõÃÛáõÝÝ»ñáõÙ ³åñ³ÝùÇ ÝÏ³ïÙ³Ùµ Çñ³íáõÝùÝ»ñÇ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ÎáÕÙÁ, áñÁ Ï³ë»óÝáõÙ ¿ Ï³ï³ñáõÙÁ, ³ÝÏ³Ë ³ÛÝ µ³ÝÇó, ¹³ ³ñíáõÙ ¿ ÙÇÝã¨ ³åñ³ÝùÇ áõÕ³ñÏáõÙÁ, Ã» ¹ñ³ÝÇó Ñ»ïá, å»ïù ¿ ³ÝÙÇç³å»ë ¹ñ³ Ù³ëÇÝ Í³ÝáõóáõÙ ï³ ÙÛáõë ÏáÕÙÇÝ ¨ å»ïù ¿ ß³ñáõÝ³ÏÇ Ï³ï³ñÙ³Ý Çñ³Ï³Ý³óáõÙÁ, »Ã» ÙÛáõë ÏáÕÙÁ ïñ³Ù³¹ñáõÙ ¿ Çñ å³ñï³íáñáõÃÛáõÝÝ»ñÇ Ï³ï³ñÙ³Ý µ³í³ñ³ñ »ñ³ßËÇùÝ»ñ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72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ºÃ» ÙÇÝã¨ å³ÛÙ³Ý³·ñÇ Ï³ï³ñÙ³Ý Ñ³Ù³ñ ë³ÑÙ³Ýí³Í Å³ÙÏ»ïÁ ³ÏÝÑ³Ûï ¿ ¹³éÝáõÙ, áñ ÏáÕÙ»ñÇó Ù»ÏÁ ÏÏ³ï³ñÇ å³ÛÙ³Ý³·ñÇ ¿³Ï³Ý Ë³ËïáõÙ, ÙÛáõë ÏáÕÙÁ Ï³ñáÕ ¿ Ñ³Ûï³ñ³ñ»É ³ÛÝ ÉáõÍ»Éáõ Ù³ëÇÝ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2. ºÃ» Å³Ù³Ý³ÏÁ ÃáõÛÉ ¿ ï³ÉÇë, ÏáÕÙÁ, áñÁ Ùï³¹Çñ ¿ Ñ³Ûï³ñ³ñ»É å³ÛÙ³Ý³·ÇñÁ ÉáõÍ»Éáõ Ù³ëÇÝ, å»ïù ¿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Í³ÝáõóáõÙ áõÕ³ñÏÇ ÙÛáõë ÏáÕÙÇÝ, áñå»ë½Ç Ýñ³Ý ÑÝ³ñ³íáñáõÃÛáõÝ ï³ ïñ³Ù³¹ñ»É Çñ ÏáÕÙÇó Çñ å³ñï³íáñáõÃÛáõÝÝ»ñÇ Ï³ï³ñÙ³Ý µ³í³ñ³ñ »ñ³ßËÇùÝ»ñ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Ü³Ëáñ¹ Ï»ïÇ å³Ñ³ÝçÝ»ñÁ ÏÇñ³é»ÉÇ ã»Ý, »Ã» ÙÛáõë ÏáÕÙÁ Ñ³Ûï³ñ³ñ»É ¿, áñ Ý³ ãÇ Ï³ï³ñ»Éáõ Çñ å³ñï³íáñáõÃÛáõÝÝ»ñÁ: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73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ºÃ» ³ÛÝ ¹»åùáõÙ, »ñµ å³ÛÙ³Ý³·ÇñÁ Ý³Ë³ï»ëáõÙ ¿ ³åñ³ÝùÇ Ù³ï³Ï³ñ³ñáõÙ ³é³ÝÓÇÝ Ù³ëÝ³ù³Ý³ÏÝ»ñáí, ÏáÕÙ»ñÇó Ù»ÏÇ ÏáÕÙÇó Ù³ëÝ³ù³Ý³ÏÝ»ñÇó ó³ÝÏ³ó³ÍÇ ÝÏ³ïÙ³Ùµ Çñ å³ñï³íáñáõÃÛáõÝÝ»ñÇ ãÏ³ï³ñáõÙÁ Ñ³Ý¹Çë³ÝáõÙ ¿ å³ÛÙ³Ý³·ñÇ ¿³Ï³Ý Ë³ËïáõÙ ³Û¹ Ù³ëÝ³ù³Ý³ÏÇ ÝÏ³ïÙ³Ùµ, ÙÛáõë ÏáÕÙÁ Ï³ñáÕ ¿ Ñ³Ûï³ñ³ñ»É ³Û¹ ³åñ³ÝùÇ Ù³ëÝ³ù³Ý³ÏÇ ÝÏ³ïÙ³Ùµ å³ÛÙ³Ý³·ÇñÁ ÉáõÍ»Éáõ Ù³ëÇÝ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2. ºÃ» ÏáÕÙ»ñÇó Ù»ÏÇ ÏáÕÙÇó ó³ÝÏ³ó³Í Ù³ëÝ³ù³Ý³ÏÇ ÝÏ³ïÙ³Ùµ Çñ å³ñï³íáñáõÃÛáõÝÝ»ñÇó áñ¨¿ Ù»ÏÇ ãÏ³ï³ñáõÙÁ ÙÛáõë ÏáÕÙÇÝ ³ñ¹³ñ³óí³Í ÑÇÙù»ñ ¿ ï³ÉÇë »ÝÃ³¹ñ»Éáõ, áñ ï»ÕÇ ¿ áõÝ»Ý³Éáõ å³ÛÙ³Ý³·ñÇ ¿³Ï³Ý Ë³ËïáõÙ Ñ»ï³·³ Ù³ëÝ³ù³Ý³ÏÝ»ñÇ ÝÏ³ïÙ³Ùµ, Ý³ Ï³ñáÕ ¿ Ñ³Ûï³ñ³ñ»É Ñ»ï³·³ÛáõÙ å³ÛÙ³Ý³·ÇñÁ ÉáõÍ»Éáõ Ù³ëÇÝ` å³ÛÙ³Ýáí, áñ Ý³ ¹³ Ï³ÝÇ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Å³ÙÏ»ïáõÙ:</w:t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3. ¶Ýáñ¹Á, áñÁ Ñ³Ûï³ñ³ñáõÙ ¿ ³åñ³ÝùÇ áñ¨¿ Ù³ëÝ³ù³Ý³ÏÇ í»ñ³µ»ñÛ³É å³ÛÙ³Ý³·ÇñÁ ÉáõÍ»Éáõ Ù³ëÇÝ, Ï³ñáÕ ¿ ÙÇ³Å³Ù³Ý³Ï Ñ³Ûï³ñ³ñ»É ³ñ¹»Ý Ù³ï³Ï³ñ³ñí³Í Ï³Ù Ù³ï³Ï³ñ³ñÙ³Ý »ÝÃ³Ï³ ³åñ³ÝùÝ»ñÇ Ù³ëÝ³ù³Ý³ÏÝ»ñÇ ÝÏ³ïÙ³Ùµ å³ÛÙ³Ý³·ÇñÁ ÉáõÍ»Éáõ Ù³ëÇÝ, »Ã» ¹ñ³Ýó ÷áËÏ³å³Ïóí³ÍáõÃÛ³Ý å³ï×³éáí ¹ñ³Ýù ã»Ý Ï³ñáÕ û·ï³·áñÍí»É ÏáÕÙ»ñÇ ÏáÕÙÇó å³ÛÙ³Ý³·ñÇ ÏÝùÙ³Ý å³ÑÇÝ »ÝÃ³¹ñíáÕ Ýå³ï³Ïáí£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²ÄÆÜ 2. ìÜ²êÜºð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74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ÎáÕÙ»ñÇó Ù»ÏÇ ÏáÕÙÇó å³ÛÙ³Ý³·ñÇ Ë³ËïÙ³Ý Ñ³Ù³ñ íÝ³ëÝ»ñÁ Ï³½ÙáõÙ »Ý å³ÛÙ³Ý³·ñÇ Ë³ËïÙ³Ý Ñ»ï¨³Ýùáí ÙÛáõë ÏáÕÙÇ Ïñ³Í íÝ³ëÝ»ñÇÝ Ñ³í³ë³ñ ·áõÙ³ñª Ý»ñ³éÛ³É µ³ó ÃáÕÝí³Í û·áõïÁ: ²Û¹ íÝ³ëÝ»ñÁ ã»Ý Ï³ñáÕ ·»ñ³½³Ýó»É ³ÛÝ íÝ³ëÁ, áñÁ å³ÛÙ³Ý³·ÇñÁ Ë³ËïáÕ ÏáÕÙÁ Ï³ÝË³ï»ë»É ¿ñ Ï³Ù å»ïù ¿ Ï³ÝË³ï»ë»ñ å³ÛÙ³Ý³·ÇñÁ ÏÝù»Éáõ å³ÑÇÝª áñå»ë ¹ñ³ ÑÝ³ñ³íáñ Ë³ËïÙ³Ý Ñ»ï¨³Ýùª Ñ³ßíÇ ³éÝ»Éáí ³ÛÝ Ñ³Ý·³Ù³ÝùÝ»ñÁ, áñáÝó Ù³ëÇÝ Ý³ ³ÛÝ Å³Ù³Ý³Ï ·Çï»ñ Ï³Ù å»ïù ¿ ÇÙ³Ý³ñ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75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ºÃ» å³ÛÙ³Ý³·ÇñÁ ÉáõÍí³Í ¨, »Ã» ÉáõÍ»Éáõó Ñ»ïá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Ó¨áí ¨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Å³ÙÏ»ïáõÙ ·Ýáñ¹Á ¹ñ³ ÷áË³ñ»Ý ³åñ³Ýù ¿ ·Ý»É Ï³Ù í³×³éáÕÁ ³åñ³ÝùÁ í»ñ³í³×³é»É ¿, ³ÛÝ ÏáÕÙÁ, áñÁ íÝ³ëÝ»ñÇ Ñ³ïáõóáõÙ ¿ å³Ñ³ÝçáõÙ, Ï³ñáÕ ¿ ·³ÝÓ»É å³ÛÙ³Ý³·ñ³ÛÇÝ ·ÝÇ ¨ ¹ñ³ ÷áË³ñ»Ý Ï³ï³ñí³Í ·áñÍ³ñùÇ ·ÝÇ ï³ñµ»ñáõÃÛáõÝÁ, ÇÝãå»ë Ý³¨ ó³ÝÏ³ó³Í Éñ³óáõóÇã íÝ³ëÝ»ñÁ, áñáÝù Ï³ñáÕ »Ý ·³ÝÓí»É 74-ñ¹ Ñá¹í³ÍÇ ÑÇÙ³Ý íñ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76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ºÃ» å³ÛÙ³Ý³·ÇñÁ ÉáõÍí»É ¨, »Ã» ïíÛ³É ³åñ³ÝùÝ áõÝÇ ÁÝÃ³óÇÏ ·ÇÝ, íÝ³ëÇ Ñ³ïáõóáõÙ å³Ñ³ÝçáÕ ÏáÕÙÁ, Ï³ñáÕ ¿, »Ã» Ý³ ãÇ Ï³ï³ñ»É ·ÝáõÙ Ï³Ù í»ñ³í³×³éáõÙ 75-ñ¹ Ñá¹í³ÍÇ ÑÇÙ³Ý íñ³, å³Ñ³Ýç»É å³ÛÙ³Ý³·ñáõÙ Ýßí³Í ·ÝÇ ¨ å³ÛÙ³Ý³·ÇñÁ ÉáõÍ»Éáõ å³ÑÇÝ ÁÝÃ³óÇÏ ·ÝÇ ï³ñµ»ñáõÃÛáõÝÁ, ÇÝãå»ë Ý³¨ ó³ÝÏ³ó³Í Éñ³óáõóÇã íÝ³ëÝ»ñÇ Ñ³ïáõóáõÙ, áñáÝù Ï³ñáÕ »Ý ·³ÝÓí»É 74-ñ¹ Ñá¹í³ÍÇ ÑÇÙ³Ý íñ³: ê³Ï³ÛÝ, »Ã» íÝ³ëÝ»ñÇ Ñ³ïáõóáõÙ å³Ñ³ÝçáÕ ÏáÕÙÁ å³ÛÙ³Ý³·ÇñÁ ÉáõÍ»É ¿ ³åñ³ÝùÝ ÁÝ¹áõÝ»Éáõó Ñ»ïá, å³ÛÙ³Ý³·ÇñÁ ÉáõÍ»Éáõ å³ÑÇ ÁÝÃ³óÇÏ ·ÝÇ ÷áË³ñ»Ý ÏÇñ³éíáõÙ ¿ ³Û¹åÇëÇ ÁÝ¹áõÝÙ³Ý å³ÑÇ ÁÝÃ³óÇÏ ·ÇÝÁ£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2. Ü³Ëáñ¹ Ï»ïÇ Ýå³ï³ÏÝ»ñáí ÁÝÃ³óÇÏ ·ÇÝ ¿ Ñ³Ù³ñíáõÙ ³ÛÝ ·ÇÝÁ, áñÁ ·»ñ³ÏßéáõÙ ¿ ³ÛÝ í³ÛñáõÙ, áñï»Õ å»ïù ¿ Çñ³Ï³Ý³óí»ñ Ù³ï³Ï³ñ³ñáõÙÁ, Ï³Ù, »Ã» ³Û¹ í³ÛñáõÙ ·áÛáõÃÛáõÝ ãáõÝÇ ÁÝÃ³óÇÏ ·ÇÝ, ³ÛÝåÇëÇ Ù»Ï ³ÛÉ í³ÛñÇ ÁÝÃ³óÇÏ ·ÇÝÁ, áñÁ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÷áË³ñÇÝáÕ ¿ Ñ³Ý¹Çë³ÝáõÙ` Ñ³ßíÇ ³éÝ»Éáí ³åñ³ÝùÇ ÷áË³¹ñÙ³Ý Ñ»ï Ï³åí³Í Í³Ëë»ñÇ ï³ñµ»ñáõÃÛáõÝÁ: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77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ä³ÛÙ³Ý³·ñÇ Ë³ËïáõÙÁ íÏ³Û³ÏáãáÕ ÏáÕÙÁ å»ïù ¿ Ó»éÝ³ñÏÇ ³ÛÝåÇëÇ ÙÇçáóÝ»ñ, áñáÝù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»Ý ïíÛ³É Ñ³Ý·³Ù³ÝùÝ»ñáõÙ íÝ³ëÝ»ñÁ, Ý»ñ³éÛ³É` å³ÛÙ³Ý³·ñÇ Ë³ËïÙ³Ý Ñ»ï¨³Ýùáí µ³ó ÃáÕÝí³Í û·áõïÁ Ýí³½»óÝ»Éáõ Ñ³Ù³ñ: ºÃ» Ý³ ³Û¹åÇëÇ ÙÇçáóÝ»ñ ãÇ Ó»éÝ³ñÏáõÙ, ³å³ å³ÛÙ³Ý³·ÇñÁ Ë³Ëï³Í ÏáÕÙÁ Ï³ñáÕ ¿ å³Ñ³Ýç»É Ñ³ïáõóíáÕ íÝ³ëÝ»ñÇ Ïñ×³ïáõÙ ³ÛÝ ·áõÙ³ñáí, áñù³Ýáí ¹ñ³Ýù Ï³ñáÕ ¿ÇÝ Ýí³½»óÝ»É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²ÄÆÜ 3. îàÎàêÜºð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78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ºÃ» ÏáÕÙÁ Ï»ï³Ýó ¿ ÃáõÛÉ ïí»É ·ÝÇ Ï³Ù ³ÛÉ ·áõÙ³ñÇ í×³ñÙ³Ý Ù»ç, ÙÛáõë ÏáÕÙÁ áõÝÇ Ï»ï³Ýó³Í ·áõÙ³ñÇó ïáÏáëÝ»ñÇ Çñ³íáõÝùª ³é³Ýó íÝ³ë»Éáõ íÝ³ëÝ»ñÇ Ñ³ïáõóÙ³Ý Ñ³Ù³ñ ó³ÝÏ³ó³Í ³ÛÉ å³Ñ³ÝçÁ, áñáÝù Ï³ñáÕ »Ý ·³ÝÓí»É 74-ñ¹ Ñá¹í³ÍÇ ÑÇÙ³Ý íñ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²ÄÆÜ 4. ä²î²êÊ²Ü²îìàôÂÚàôÜÆò  ²¼²îàôØ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79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1. ÎáÕÙÁ å³ï³ëË³Ý³ïíáõÃÛáõÝ ãÇ ÏñáõÙ Çñ å³ñï³íáñáõÃÛáõÝÝ»ñÇó Ûáõñ³ù³ÝãÛáõñÇ ãÏ³ï³ñÙ³Ý Ñ³Ù³ñ, »Ã» ³å³óáõóÇ, áñ ¹³ ³é³ç³ó»É ¿ Çñ ÑëÏáÕáõÃÛáõÝÇó ¹áõñë ËáãÁÝ¹áïÇ å³ï×³éáí ¨ áñ Ýñ³ÝÇó ã¿ñ Ï³ñ»ÉÇ </w:t>
      </w:r>
      <w:r>
        <w:rPr>
          <w:rFonts w:cs="Times Armenian" w:ascii="Times Armenian" w:hAnsi="Times Armenian"/>
          <w:lang w:val="en-AU"/>
        </w:rPr>
        <w:t>áÕç³Ùï</w:t>
      </w:r>
      <w:r>
        <w:rPr>
          <w:rFonts w:cs="Times Armenian" w:ascii="Times Armenian" w:hAnsi="Times Armenian"/>
          <w:lang w:val="en-US"/>
        </w:rPr>
        <w:t>áñ»Ý ³ÏÝÏ³É»É Ñ³ßíÇ ³éÝ»É ³Û¹ ËáãÁÝ¹áïÁ å³ÛÙ³Ý³·ÇñÁ ÏÝù»ÉÇë Ï³Ù ³Û¹ ËáãÁÝ¹áïÇó Ëáõë³÷»ÉÁ Ï³Ù ³ÛÝ Ï³Ù ¹ñ³ Ñ»ï¨³ÝùÝ»ñÁ Ñ³ÕÃ³Ñ³ñ»ÉÁ£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ºÃ» ÏáÕÙÇ ÏáÕÙÇó Çñ å³ñï³íáñáõÃÛ³Ý ãÏ³ï³ñ»ÉÁ å³ÛÙ³Ý³íáñí³Í ¿ ³ÙµáÕç å³ÛÙ³Ý³·ñÇ Ï³Ù ¹ñ³ ÙÇ Ù³ëÇÝ Ï³ï³ñÙ³Ý Ñ³Ù³ñ Ýñ³ ÏáÕÙÇó Ý»ñ·ñ³íí³Í »ññáñ¹ ³ÝÓÇ ÏáÕÙÇó å³ñï³íáñáõÃÛ³Ý ãÏ³ï³ñÙ³Ý Ñ»ï, ³å³ ³Û¹ ÏáÕÙÝ ³½³ïíáõÙ ¿ å³ï³ëË³Ý³ïíáõÃÛáõÝÇó ÙÇ³ÛÝ ³ÛÝ ¹»åùáõÙ, »Ã»`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Ý³ ³½³ïíáõÙ ¿ å³ï³ëË³Ý³ïíáõÃÛáõÝÇó Ý³Ëáñ¹ Ï»ïÇ ÑÇÙ³Ý íñ³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Ýñ³ ÏáÕÙÇó Ý»ñ·ñ³íí³Í ³ÝÓÁ ÝáõÛÝå»ë å³ï³ëË³Ý³ïíáõÃÛáõÝÇó Ï³½³ïí»ñ, »Ã» Ýßí³Í Ï»ïÇ ¹ñáõÛÃÝ»ñÁ ÏÇñ³éí»ÇÝ ³Û¹ ³ÝÓÇ ÝÏ³ïÙ³Ùµ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êáõÛÝ Ñá¹í³Íáí Ý³Ë³ï»ëí³Í å³ï³ëË³Ý³ïíáõÃÛáõÝÇó ³½³ïí»ÉÁ ï³ñ³ÍíáõÙ ¿ ÙÇ³ÛÝ ³ÛÝ Å³Ù³Ý³Ï³Ñ³ïí³ÍÇ íñ³, áñÇ ÁÝÃ³óùáõÙ ·áÛáõÃÛáõÝ áõÝÇ ïíÛ³É ËáãÁÝ¹áïÁ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4. ²ÛÝ ÏáÕÙÁ, áñÁ ãÇ Ï³ï³ñáõÙ Çñ å³ñï³íáñáõÃÛáõÝÁ, å»ïù ¿ Í³ÝáõóáõÙ ï³ ÙÛáõë ÏáÕÙÇÝ ËáãÁÝ¹áïÇ ¨ Çñ å³ñï³íáñáõÃÛ³Ý Ï³ï³ñÙ³Ý íñ³ ¹ñ³ ³½¹»óáõÃÛ³Ý Ù³ëÇÝ: ºÃ» ³Û¹ Í³ÝáõóáõÙÁ ÙÛáõë ÏáÕÙÇ ÏáÕÙÇó ãÇ ëï³óí»É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Å³ÙÏ»ïáõÙ ³ÛÝ µ³ÝÇó Ñ»ïá, »ñµ ³Û¹ ËáãÁÝ¹áïÇ Ù³ëÇÝ Ñ³ÛïÝÇ ¿ ¹³ñÓ»É Ï³Ù å»ïù ¿ Ñ³ÛïÝÇ ¹³éÝ³ñ Çñ å³ñï³íáñáõÃÛáõÝÁ ãÏ³ï³ñáÕ ÏáÕÙÇÝ, ³Û¹ í»ñçÇÝ ÏáÕÙÁ å³ï³ëË³Ý³ïíáõÃÛáõÝ ¿ ÏñáõÙ ³ÛÝ íÝ³ëÝ»ñÇ Ñ³Ù³ñ, áñáÝù Ñ³Ý¹Çë³ÝáõÙ »Ý Í³ÝáõóáõÙÁ ãëï³Ý³Éáõ ³ñ¹ÛáõÝ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àãÇÝã ëáõÛÝ Ñá¹í³ÍáõÙ ãÇ ËáãÁÝ¹áïáõÙ ÏáÕÙ»ñÇó Ûáõñ³ù³ÝãÛáõñÇÝ Çñ³Ï³Ý³óÝ»Éáõ ó³ÝÏ³ó³Í ³ÛÉ Çñ³íáõÝùÝ»ñ, µ³óÇ ëáõÛÝ ÎáÝí»ÝóÇ³ÛÇ ÑÇÙ³Ý íñ³ íÝ³ëÝ»ñÇ Ñ³ïáõóÙ³Ý å³Ñ³ÝçÇó: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80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ÎáÕÙÁ ãÇ Ï³ñáÕ ÑÕáõÙ ³Ý»É ÙÛáõë ÏáÕÙÇ ÏáÕÙÇó å³ñï³íáñáõÃÛáõÝÝ»ñÇ ãÏ³ï³ñÙ³Ý íñ³ ³ÛÝ ã³÷áí, áñù³Ýáí ³Û¹ ãÏ³ï³ñáõÙÁ ³é³çÇÝ ÏáÕÙÇ ·áñÍáÕáõÃÛáõÝÝ»ñÇ Ï³Ù µ³óÃáÕáõÙÝ»ñÇ Ñ»ï¨³Ýù ¿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²ÄÆÜ 5. ä²ÚØ²Ü²¶ÆðÀ ÈàôÌºÈàô Ðºîºì²ÜøÜºðÀ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81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ä³ÛÙ³Ý³·ñÇ ÉáõÍáõÙÁ »ñÏáõ ÏáÕÙ»ñÇÝ ³½³ïáõÙ ¿ å³ÛÙ³Ý³·ñáí Ýñ³Ýó å³ñï³íáñáõÃÛáõÝÝ»ñÇó` ·³ÝÓÙ³Ý »ÝÃ³Ï³ íÝ³ëÝ»ñÇ Ñ³ïáõóÙ³Ý Çñ³íáõÝùÇ å³Ñå³ÝÙ³Ùµ: ä³ÛÙ³Ý³·ñÇ ÉáõÍáõÙÁ ãÇ ßáß³÷áõÙ ³ÛÝ ÉáõÍ»Éáõ ¹»åùáõÙ í»×»ñÇ ÉáõÍÙ³Ý Ï³ñ·Ç Ï³Ù ÏáÕÙ»ñÇ Çñ³íáõÝùÝ»ñÇÝ ¨ å³ñï³íáñáõÃÛáõÝÝ»ñÇÝ í»ñ³µ»ñáÕ å³ÛÙ³Ý³·ñÇ ¹ñáõÛÃÝ»ñÇó áñ¨¿ Ù»ÏÁ£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ä³ÛÙ³Ý³·ÇñÝ ³ÙµáÕçáõÃÛ³Ùµ Ï³Ù Ù³ë³Ùµ Ï³ï³ñ³Í ÏáÕÙÁ Ï³ñáÕ ¿ å³Ñ³Ýç»É ÙÛáõë ÏáÕÙÇó ³ÛÝ ³Ù»ÝÇ í»ñ³¹³ñÓÁ, ÇÝãÝ ³é³çÇÝ ÏáÕÙÇ ÏáÕÙÇó Áëï å³ÛÙ³Ý³·ñÇ Ù³ï³Ï³ñ³ñí»É ¿ Ï³Ù í×³ñí»É ¿: ºÃ» »ñÏáõ ÏáÕÙ»ñÝ ¿É å³ñï³íáñ »Ý Ï³ï³ñ»É ëï³óí³ÍÇ í»ñ³¹³ñÓÁ, Ýñ³Ýù å»ïù ¿ ¹³ Ï³ï³ñ»Ý ÙÇ³Å³Ù³Ý³Ï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sz w:val="14"/>
          <w:lang w:val="en-US"/>
        </w:rPr>
      </w:pPr>
      <w:r>
        <w:rPr>
          <w:rFonts w:cs="Times Armenian" w:ascii="Times Armenian" w:hAnsi="Times Armenian"/>
          <w:sz w:val="14"/>
          <w:lang w:val="en-US"/>
        </w:rPr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sz w:val="14"/>
          <w:lang w:val="en-US"/>
        </w:rPr>
      </w:pPr>
      <w:r>
        <w:rPr>
          <w:rFonts w:cs="Times Armenian" w:ascii="Times Armenian" w:hAnsi="Times Armenian"/>
          <w:sz w:val="14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82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¶Ýáñ¹Á ÏáñóÝáõÙ ¿ å³ÛÙ³Ý³·ÇñÁ ÉáõÍ»Éáõ Ï³Ù í³×³éáÕÇó ³åñ³ÝùÇ ÷áË³ñÇÝáõÙ å³Ñ³Ýç»Éáõ Çñ³íáõÝùÁ, »Ã» ·Ýáñ¹Ç Ñ³Ù³ñ ³ÝÑÝ³ñÇÝ ¿ í»ñ³¹³ñÓÝ»É ³åñ³ÝùÝ Áëï ¿áõÃÛ³Ý ³ÛÝ ÝáõÛÝ íÇ×³ÏáõÙ, ÇÝã íÇ×³ÏáõÙ Ý³ ³ÛÝ ëï³ó»É ¿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Ü³Ëáñ¹ Ï»ïÁ ãÇ ÏÇñ³éíáõÙ.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»Ã» ³åñ³ÝùÁ í»ñ³¹³ñÓÝ»Éáõ Ï³Ù ³ÛÝ Áëï ¿áõÃÛ³Ý ÝáõÛÝ íÇ×³ÏáõÙ, ÇÝã íÇ×³ÏáõÙ ¹³ ëï³óí»É ¿ ·Ýáñ¹Çó, í»ñ³¹³ñÓÝ»Éáõ ³ÝÑÝ³ñÇÝáõÃÛáõÝÁ Ýñ³ ·áñÍáÕáõÃÛáõÝÝ»ñÇ Ï³Ù µ³óÃáÕáõÙÝ»ñÇ Ñ»ï¨³Ýù ã¿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»Ã» ³åñ³ÝùÁ Ï³Ù ¹ñ³ ÙÇ Ù³ëÁ ³ÝåÇï³Ý ¿ ¹³ñÓ»É Ï³Ù ÷ã³ó»É ¿ 38-ñ¹ Ñá¹í³ÍáõÙ Ý³Ë³ï»ëí³Í ½ÝÝáõÃÛ³Ý Ñ»ï¨³Ýùáí, Ï³Ù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»Ã» ³åñ³ÝùÁ Ï³Ù ¹ñ³ ÙÇ Ù³ëÁ í³×³éí»É ¿ ëáíáñ³Ï³Ý ³é¨ïñÇ ÁÝÃ³ó³Ï³ñ·áí Ï³Ù ·Ýáñ¹Ç ÏáÕÙÇó ëå³éáÕÇ û·ï³·áñÍí»É Ï³Ù í»ñ³÷áËí»É ¿ ÝáñÙ³É û·ï³·áñÍÙ³Ý ÁÝÃ³ó³Ï³ñ·áí ÙÇÝã¨ ³ÛÝ å³ÑÁ, »ñµ Ý³ Ñ³ÛïÝ³µ»ñ»É ¿ Ï³Ù å»ïù ¿ Ñ³ÛïÝ³µ»ñ»ñ ³åñ³ÝùÇ ³ÝÑ³Ù³å³ï³ëË³ÝáõÃÛáõÝÁ å³ÛÙ³Ý³·ñÇ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sz w:val="14"/>
          <w:lang w:val="en-US"/>
        </w:rPr>
      </w:pPr>
      <w:r>
        <w:rPr>
          <w:rFonts w:cs="Times Armenian" w:ascii="Times Armenian" w:hAnsi="Times Armenian"/>
          <w:sz w:val="14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83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¶Ýáñ¹Á, áñÁ Ïáñóñ»É ¿ å³ÛÙ³Ý³·ÇñÁ ÉáõÍ»Éáõ Ï³Ù í³×³éáÕÇó ³åñ³ÝùÁ ÷áË»Éáõ å³Ñ³ÝçÇ Çñ³íáõÝùÁ 82-ñ¹ Ñá¹í³ÍÇÝ Ñ³Ù³å³ï³ëË³Ý, å³Ñå³ÝáõÙ ¿ å³ÛÙ³Ý³·ñáí ¨ ëáõÛÝ ÎáÝí»ÝóÇ³Ûáí Ý³Ë³ï»ëí³Í Çñ³í³Ï³Ý å³ßïå³ÝáõÃÛ³Ý µáÉáñ ³ÛÉ ÙÇçáóÝ»ñÇ Çñ³íáõÝù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rFonts w:ascii="Times Armenian" w:hAnsi="Times Armenian" w:cs="Times Armenian"/>
          <w:lang w:val="en-US"/>
        </w:rPr>
      </w:pPr>
      <w:r>
        <w:rPr>
          <w:rFonts w:cs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84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ºÃ» í³×³éáÕÁ å³ñï³íáñ ¿ í»ñ³¹³ñÓÝ»É ·ÇÝÁ, Ý³ å»ïù ¿ í×³ñÇ Ý³¨ ¹ñ³ÝÇó ïáÏáëÝ»ñÁ` ·ÝÇ í×³ñÙ³Ý ³Ùë³ÃíÇó Ñ³ßí³Í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¶Ýáñ¹Á å»ïù ¿ í³×³éáÕÇÝ ÷áË³ÝóÇ ³ÙµáÕç ß³ÑáõÛÃÁ, áñÁ ·Ýáñ¹Á ëï³ó»É ¿ ³åñ³ÝùÇó Ï³Ù ¹ñ³ ÙÇ Ù³ëÇó.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»Ã» Ý³ å³ñï³íáñ ¿ í»ñ³¹³ñÓÝ»É ³åñ³ÝùÝ ³ÙµáÕçáõÃÛ³Ùµ Ï³Ù Ù³ë³Ùµ, Ï³Ù,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»Ã» Ýñ³ Ñ³Ù³ñ ³ÝÑÝ³ñ ¿ í»ñ³¹³ñÓÝ»É ³åñ³ÝùÝ ³ÙµáÕçáõÃÛ³Ùµ Ï³Ù Ù³ë³Ùµ Ï³Ù ¿É í»ñ³¹³ñÓÝ»É ³åñ³ÝùÝ ³ÙµáÕçáõÃÛ³Ùµ Ï³Ù Ù³ë³Ùµ Áëï ¿áõÃÛ³Ý ³ÛÝ ÝáõÛÝ íÇ×³ÏáõÙ, ÇÝã íÇ×³ÏáõÙ ëï³ó»É ¿ ³ÛÝ, µ³Ûó Ý³, ³ÛÝáõ³Ù»Ý³ÛÝÇí, Ñ³Ûï³ñ³ñ»É ¿ å³ÛÙ³Ý³·ÇñÁ ÉáõÍ»Éáõ Ù³ëÇÝ Ï³Ù í³×³éáÕÇó å³Ñ³Ýç»É ¿ ³åñ³ÝùÇ ÷áË³ñÇÝ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²ÄÆÜ 6. ²äð²ÜøÆ ä²Ðä²ÜàôØÀ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85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ºÃ» ·Ýáñ¹Á ÃáõÛÉ ¿ ï³ÉÇë Ù³ï³Ï³ñ³ñÙ³Ý ÁÝ¹áõÝÙ³Ý Ï»ï³Ýó Ï³Ù ³ÛÝ ¹»åùáõÙ, »ñµ ·ÝÇ í×³ñáõÙÁ ¨ ³åñ³ÝùÇ Ù³ï³Ï³ñ³ñáõÙÁ å»ïù ¿ Ï³ï³ñí»Ý ÙÇ³Å³Ù³Ý³Ï, »Ã» ·Ýáñ¹Á ãÇ í×³ñáõÙ ·ÇÝÁ, ÇëÏ í³×³éáÕÁ Ï³Ù ¹»é ïÝûñÇÝáõÙ ¿ ³åñ³ÝùÁ Ï³Ù ³ÛÉ Ó¨áí Ç íÇ×³ÏÇ ¿ í»ñ³ÑëÏ»Éáõ ¹ñ³ ïÇñ³å»ïáõÙÁ, í³×³éáÕÁ å»ïù ¿ Ó»éÝ³ñÏÇ ³ÛÝåÇëÇ ÙÇçáóÝ»ñ, áñáÝù ïíÛ³É Ñ³Ý·³Ù³ÝùÝ»ñáõÙ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»Ý ³åñ³ÝùÇ å³Ñå³ÝÙ³Ý Ñ³Ù³ñ: Ü³ Çñ³íáõÝù áõÝÇ å³Ñ»É ³åñ³ÝùÁ ÙÇÝã¨ ·Ýáñ¹Ç ÏáÕÙÇó ¹ñ³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Í³Ëë»ñÁ ãÑ³ïáõóí»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86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1. ºÃ» ·Ýáñ¹Á ëï³ó»É ¿ ³åñ³ÝùÁ ¨ Ùï³¹Çñ ¿ å³ÛÙ³Ý³·ñÇ Ï³Ù ëáõÛÝ ÎáÝí»ÝóÇ³ÛÇ ÑÇÙ³Ý íñ³ Çñ³Ï³Ý³óÝ»É ¹ñ³ÝÇó Ññ³Å³ñí»Éáõ Çñ³íáõÝùÁ, Ý³ å»ïù ¿ Ó»éÝ³ñÏÇ ³ÛÝåÇëÇ ÙÇçáóÝ»ñ, áñáÝù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»Ý ïíÛ³É Ñ³Ý·³Ù³ÝùÝ»ñáõÙ ³åñ³ÝùÇ å³Ñå³ÝÙ³Ý Ñ³Ù³ñ: Ü³ Çñ³íáõÝù áõÝÇ ³åñ³ÝùÁ å³Ñ»É, ÙÇÝã¨ Ýñ³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Í³Ëë»ñÁ ãÑ³ïáõóí»Ý í³×³éáÕÇ ÏáÕÙÇ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ºÃ» ·Ýáñ¹ÇÝ áõÕ³ñÏí³Í ³åñ³ÝùÁ Ýñ³ ïñ³Ù³¹ñáõÃÛ³ÝÝ ¿ Ñ³ÝÓÝí»É Ýß³Ý³ÏÙ³Ý í³ÛñáõÙ ¨ Ý³ Çñ³Ï³Ý³óÝáõÙ ¿ ¹ñ³ÝÇó Ññ³Å³ñí»Éáõ Çñ Çñ³íáõÝùÁ, ·Ýáñ¹Á å»ïù ¿ ëï³ÝÓÇ ³åñ³ÝùÇ ïÝûñÇÝáõÃÛáõÝÁ í³×³éáÕÇ Ñ³ßíÇÝª å³ÛÙ³Ýáí, áñ ¹³ Ï³ñáÕ ¿ Ï³ï³ñí»É ³é³Ýó ·ÇÝÁ í×³ñ»Éáõ ¨ ³é³Ýó áã áÕç³ÙÇï ³ÝÑ³ñÙ³ñáõÃÛáõÝÝ»ñÇ Ï³Ù áã áÕç³ÙÇï Í³Ëë»ñÇ: îíÛ³É ¹ñáõÛÃÁ ãÇ ÏÇñ³éíáõÙ ³ÛÝ ¹»åùáõÙ, »ñµ í³×³éáÕÁ Ï³Ù Ýñ³ Ñ³ßíÇÝ ³åñ³ÝùÝ ÁÝ¹áõÝ»Éáõ Ñ³Ù³ñ ÉÇ³½áñí³Í ³ÝÓÁ ·ïÝíáõÙ ¿ ³åñ³ÝùÇ Ýß³Ý³ÏÙ³Ý í³ÛñáõÙ: ºÃ» ·Ýáñ¹Á ëáõÛÝ Ï»ïÇ ÑÇÙ³Ý íñ³ ëï³ÝÓÝáõÙ ¿ ³åñ³ÝùÇ ïÝûñÇÝáõÙÁ, Ýñ³ Çñ³íáõÝùÝ»ñÝ áõ å³ñï³Ï³ÝáõÃÛáõÝÝ»ñÁ Ï³ñ·³íáñíáõÙ »Ý Ý³Ëáñ¹ Ï»ïÇ ¹ñáõÛÃÝ»ñáí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87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ÎáÕÙÁ, áñÁ å³ñï³íáñ ¿ ÙÇçáóÝ»ñ Ó»éÝ³ñÏ»É ³åñ³ÝùÇ å³Ñå³ÝÙ³Ý Ñ³Ù³ñ, Ï³ñáÕ ¿ ³ÛÝ ÙÛáõë ÏáÕÙÇ Ñ³ßíÇÝ Ñ³ÝÓÝ»É »ññáñ¹ ³ÝÓÇ å³Ñ»ëïÁ, »Ã» ÙÇ³ÛÝ ¹ñ³ Ñ»ï Ï³åí³Í Í³Ëë»ñÁ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ã»Ý Ñ³Ù³ñí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88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1. ÎáÕÙÁ, áñÁ å³ñï³íáñ ¿ 85-ñ¹ ¨ 86-ñ¹ Ñá¹í³ÍÝ»ñÇÝ Ñ³Ù³å³ï³ëË³Ý ÙÇçáóÝ»ñ Ó»éÝ³ñÏ»É ³åñ³ÝùÁ å³Ñå³Ý»Éáõ Ñ³Ù³ñ, Ï³ñáÕ ¿ ó³ÝÏ³ó³Í å³ïß³× Ó¨áí í³×³é»É ³ÛÝ, »Ã» ÙÛáõë ÏáÕÙÁ ¹ñ³ ÝÏ³ïÙ³Ùµ ïÝûñÇÝáõÙÁ ëï³ÝÓÝ»Éáõ Ï³Ù ³ÛÝ »ï ÁÝ¹áõÝ»Éáõ Ï³Ù ·ÝÇ Ï³Ù å³Ñå³ÝÙ³Ý Í³Ëë»ñÁ í×³ñÙ³Ý Ñ³ñóáõÙ áã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áõß³óáõÙ ¿ ÃáõÛÉ ïí»Éª å³ÛÙ³Ýáí, áñ ÙÛáõë ÏáÕÙÇÝ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Í³ÝáõóáõÙ ¿ ïñí»É ³åñ³ÝùÁ í³×³é»Éáõ Ùï³¹ñáõÃÛ³Ý Ù³ëÇÝ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2. ºÃ» ³åñ³ÝùÁ »ÝÃ³Ï³ ¿ ³ñ³· ÷ã³Ý³ÉáõÝ Ï³Ù, »Ã» ¹ñ³ å³Ñå³ÝáõÙÁ Ñ³Ý·»óÝáõÙ ¿ áã áÕç³ÙÇï Í³Ëë»ñÇ, ³ÛÝ ÏáÕÙÁ, áñÁ 85-ñ¹ ¨ 86-ñ¹ Ñá¹í³ÍÝ»ñÇÝ Ñ³Ù³å³ï³ëË³Ý å³ñï³íáñ ¿ å³Ñå³Ý»É ³åñ³ÝùÁ, å»ïù ¿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ÙÇçáóÝ»ñ Ó»éÝ³ñÏÇ ¹ñ³ í³×³éùÇ Ñ³Ù³ñ: ÐÝ³ñ³íáñáõÃÛáõÝÝ»ñÇ ë³ÑÙ³ÝÝ»ñáõÙ Ý³ å»ïù ¿ ÙÛáõë ÏáÕÙÇÝ Í³ÝáõóÇ í³×³éù Çñ³Ï³Ý³óÝ»Éáõ Çñ Ùï³¹ñáõÃÛ³Ý Ù³ëÇÝ:</w:t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3. ²åñ³ÝùÁ í³×³éáÕ ÏáÕÙÁ Çñ³íáõÝù áõÝÇ í³×³éùÇó ëï³óí³Í Ñ³ëáõÛÃÇó å³Ñ»É ·áõÙ³ñ, áñÁ Ñ³í³ë³ñ ÏÉÇÝÇ ³åñ³ÝùÁ å³Ñå³Ý»Éáõ ¨ í³×³é»Éáõ Ñ»ï Ï³åí³Í </w:t>
      </w:r>
      <w:r>
        <w:rPr>
          <w:rFonts w:cs="Times Armenian" w:ascii="Times Armenian" w:hAnsi="Times Armenian"/>
          <w:lang w:val="en-AU"/>
        </w:rPr>
        <w:t>áÕç³ÙÇï</w:t>
      </w:r>
      <w:r>
        <w:rPr>
          <w:rFonts w:cs="Times Armenian" w:ascii="Times Armenian" w:hAnsi="Times Armenian"/>
          <w:lang w:val="en-US"/>
        </w:rPr>
        <w:t xml:space="preserve"> Í³Ëë»ñÇÝ: ØÝ³óáñ¹Á Ý³ å»ïù ¿ ÷áË³ÝóÇ ÙÛáõë ÏáÕÙÇÝ: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²ê 4. º¼ð²ö²ÎÆâ ¸ðàôÚÂÜºð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89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êáõÛÝ ÎáÝí»ÝóÇ³ÛÇ ³í³Ý¹³å³Ñ ¿ Ýß³Ý³ÏíáõÙ ØÇ³íáñí³Í ³½·»ñÇ Ï³½Ù³Ï»ñåáõÃÛ³Ý ¶ÉË³íáñ ù³ñïáõÕ³ñ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90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ÎáÝí»ÝóÇ³Ý ãÇ ßáß³÷áõÙ ó³ÝÏ³ó³Í ³ÛÉ ÙÇç³½·³ÛÇÝ Ñ³Ù³Ó³ÛÝ³·ñÇ ·áñÍáÕáõÃÛáõÝÁ, áñÝ ³ñ¹»Ý ÏÝùí»É ¿ Ï³Ù Ï³ñáÕ ¿ ÏÝùí»É ¨ áñÁ å³ñáõÝ³ÏáõÙ ¿ ëáõÛÝ ÎáÝí»ÝóÇ³ÛÇ Ï³ñ·³íáñÙ³Ý ³é³ñÏ³ Ñ³Ý¹Çë³óáÕ Ñ³ñó»ñÇ í»ñ³µ»ñÛ³É ¹ñáõÛÃÝ»ñª å³ÛÙ³Ýáí, áñ ÏáÕÙ»ñÝ áõÝ»Ý Çñ»Ýó ³é¨ïñ³ÛÇÝ Ï³½Ù³Ï»ñåáõÃÛáõÝÝ»ñÁ ³Û¹åÇëÇ Ñ³Ù³Ó³ÛÝ³·ñÇ Ù³ëÝ³ÏÇó å»ïáõÃÛáõÝÝ»ñ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91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ÎáÝí»ÝóÇ³Ý µ³ó ¿ ëïáñ³·ñÙ³Ý Ñ³Ù³ñ ²åñ³ÝùÝ»ñÇ ÙÇç³½·³ÛÇÝ ³éáõí³×³éùÇ å³ÛÙ³Ý³·ñ»ñÇ í»ñ³µ»ñÛ³É ØÇ³íáñí³Í ³½·»ñÇ Ï³½Ù³Ï»ñåáõÃÛ³Ý Ð³Ù³ÅáÕáíÇ »½ñ³÷³ÏÇã ÝÇëïáõÙ. ³ÛÝ µ³ó ÏÙÝ³ µáÉáñ å»ïáõÃÛáõÝÝ»ñÇ ÏáÕÙÇó ëïáñ³·ñÙ³Ý Ñ³Ù³ñ ÜÛáõ-ÚáñùáõÙ` ØÇ³íáñí³Í ³½·»ñÇ Ï³½Ù³Ï»ñåáõÃÛ³Ý Ï»ÝïñáÝ³Ï³Ý Ñ³ëï³ïáõÃÛáõÝÝ»ñáõÙª ÙÇÝã¨ 1981 Ãí³Ï³ÝÇ ë»åï»Ùµ»ñÇ 30-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õÛÝ ÎáÝí»ÝóÇ³Ý »ÝÃ³Ï³ ¿ í³í»ñ³óÙ³Ý, ÁÝ¹áõÝÙ³Ý Ï³Ù Ñ³ëï³ïÙ³Ý ³ÛÝ  ëïáñ³·ñ³Í å»ïáõÃÛáõÝÝ»ñÇ ÏáÕÙÇ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êáõÛÝ ÎáÝí»ÝóÇ³Ý µ³ó ¿ ³ÛÝ ãëïáñ³·ñ³Í µáÉáñ å»ïáõÃÛáõÝÝ»ñÇ ÏáÕÙÇó ÙÇ³Ý³Éáõ Ñ³Ù³ñª ¹ñ³ ëïáñ³·ñÙ³Ý Ñ³Ù³ñ µ³óÙ³Ý ³Ùë³ÃíÇó£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ì³í»ñ³·ñ»ñÁ, ÁÝ¹áõÝÙ³Ý, Ñ³ëï³ïÙ³Ý ¨ ÙÇ³Ý³Éáõ Ù³ëÇÝ ÷³ëï³ÃÕÃ»ñÁ Ç å³Ñ »Ý Ñ³ÝÓÝíáõÙ ØÇ³íáñí³Í ³½·»ñÇ Ï³½Ù³Ï»ñåáõÃÛ³Ý ¶ÉË³íáñ ù³ñïáõÕ³ñÇÝ: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92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ä³ÛÙ³Ý³íáñíáÕ å»ïáõÃÛáõÝÁ Ï³ñáÕ ¿ ëïáñ³·ñÙ³Ý, í³í»ñ³óÙ³Ý, ÁÝ¹áõÝÙ³Ý, Ñ³ëï³ïÙ³Ý Ï³Ù ÙÇ³Ý³Éáõ Å³Ù³Ý³Ï Ñ³Ûï³ñ³ñ»É, áñ ÇÝùÁ å³ñï³íáñí³Í ãÇ ÉÇÝÇ ëáõÛÝ ÎáÝí»ÝóÇ³ÛÇ 2-ñ¹ Ù³ëáí Ï³Ù, áñ å³ñï³íáñí³Í ãÇ ÉÇÝÇ ëáõÛÝ ÎáÝí»ÝóÇ³ÛÇ 3-ñ¹ Ø³ëáí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Ü³Ëáñ¹ Ï»ïÇÝ Ñ³Ù³å³ï³ëË³Ý ëáõÛÝ ÎáÝí»ÝóÇ³ÛÇ 2-ñ¹ Ï³Ù 3-ñ¹ Ù³ëÇ í»ñ³µ»ñÛ³É Ñ³Ûï³ñ³ñáõÃÛáõÝ ³ñ³Í ä³ÛÙ³Ý³íáñíáÕ å»ïáõÃÛáõÝÁ ëáõÛÝ ÎáÝí»ÝóÇ³ÛÇ 1-ÇÝ Ñá¹í³ÍÇ 1-ÇÝ Ï»ïÇ ÇÙ³ëïáí ãÇ Ñ³Ù³ñíáõÙ ä³ÛÙ³Ý³íáñíáÕ å»ïáõÃÛáõÝ` Ï³åí³Í ³ÛÝ Ñ³ñó»ñÇ Ñ»ï, áñáÝù Ï³ñ·³íáñíáõÙ »Ý ÎáÝí»ÝóÇ³ÛÇ ³ÛÝ Ù³ëáí, áñÇ íñ³ ï³ñ³ÍíáõÙ ¿ ³Û¹ Ñ³Ûï³ñ³ñáõÃÛáõÝ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93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ºÃ» ä³ÛÙ³Ý³íáñíáÕ å»ïáõÃÛáõÝÝ áõÝÇ »ñÏáõ Ï³Ù ³í»ÉÇ ï³ñ³Íù³ÛÇÝ ÙÇ³íáñÝ»ñ, áñï»Õ Çñ ë³ÑÙ³Ý³¹ñáõÃÛ³ÝÁ Ñ³Ù³å³ï³ëË³Ý ÏÇñ³éíáõÙ »Ý ëáõÛÝ ÎáÝí»ÝóÇ³ÛÇ Ï³ñ·³íáñÙ³Ý ³é³ñÏ³ Ñ³Ý¹Çë³óáÕ Ñ³ñó»ñÇ í»ñ³µ»ñÛ³É ï³ñµ»ñ Çñ³í³Ï³Ý Ñ³Ù³Ï³ñ·»ñ, Ý³ Ï³ñáÕ ¿ ëïáñ³·ñÙ³Ý, í³í»ñ³óÙ³Ý, ÁÝ¹áõÝÙ³Ý, Ñ³ëï³ïÙ³Ý Ï³Ù ÙÇ³Ý³Éáõ å³ÑÇÝ Ñ³Ûï³ñ³ñ»É, áñ ëáõÛÝ ÎáÝí»ÝóÇ³Ý ï³ñ³ÍíáõÙ ¿ Çñ µáÉáñ ï³ñ³Íù³ÛÇÝ ÙÇ³íáñÝ»ñÇ íñ³, Ï³Ù ¹ñ³ÝóÇó ÙÇ³ÛÝ Ù»ÏÇ Ï³Ù ÙÇ ù³ÝÇëÇ íñ³ ¨ Ï³ñáÕ ¿ ÷áË»É Çñ Ñ³Ûï³ñ³ñáõÃÛáõÝÁ ó³ÝÏ³ó³Í Å³Ù³Ý³Ï ³ÛÉ Ñ³Ûï³ñ³ñáõÃÛáõÝ Ý»ñÏ³Û³óÝ»Éáõ ÙÇçáóáí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²Û¹ Ñ³Ûï³ñ³ñáõÃÛáõÝÝ»ñÁ Ñ³ëóíáõÙ »Ý ³í³Ý¹³å³ÑÇ ·ÇïáõÃÛ³ÝÁ ¨ ¹ñ³ÝóáõÙ å»ïù ¿ Ñëï³Ï Ýßí»Ý ³ÛÝ ï³ñ³Íù³ÛÇÝ ÙÇ³íáñÝ»ñÁ, áñáÝó íñ³ ï³ñ³ÍíáõÙ ¿ ÎáÝí»ÝóÇ³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ºÃ» ëáõÛÝ Ñá¹í³ÍÇÝ Ñ³Ù³å³ï³ëË³Ý ³ñí³Í Ñ³Ûï³ñ³ñáõÃÛ³Ý áõÅáí ëáõÛÝ ÎáÝí»ÝóÇ³Ý ï³ñ³ÍíáõÙ ¿ Ù»Ï Ï³Ù ÙÇ ù³ÝÇ ï³ñ³Íù³ÛÇÝ ÙÇ³íáñÝ»ñÇ íñ³, ³ÛÉ áã Ã» ä³ÛÙ³Ý³íáñíáÕ å»ïáõÃÛ³Ý ï³ñ³Íù³ÛÇÝ µáÉáñ ÙÇ³íáñÝ»ñÇ íñ³ ¨, »Ã» ÏáÕÙÇ ³é¨ïñ³ÛÇÝ Ï³½Ù³Ï»ñåáõÃÛáõÝÁ ·ïÝíáõÙ ¿ ³Û¹ å»ïáõÃÛáõÝáõÙ, ³å³ ëáõÛÝ ÎáÝí»ÝóÇ³ÛÇ Ýå³ï³ÏÝ»ñÇ Ñ³Ù³ñ Ñ³Ù³ñíáõÙ ¿, áñ ³Û¹ ³é¨ïñ³ÛÇÝ Ï³½Ù³Ï»ñåáõÃÛáõÝÁ ãÇ ·ïÝíáõÙ ³Û¹åÇëÇ ä³ÛÙ³Ý³íáñíáÕ å»ïáõÃÛáõÝáõÙ, »Ã» ÙÇ³ÛÝ ³ÛÝ ãÇ ·ïÝíáõÙ ³ÛÝ ï³ñ³Íù³ÛÇÝ ÙÇ³íáñáõÙ, áñÇ íñ³ ï³ñ³ÍíáõÙ ¿ ëáõÛÝ ÎáÝí»ÝóÇ³Ý:</w:t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4. ºÃ» ä³ÛÙ³Ý³íáñíáÕ å»ïáõÃÛáõÝÁ ëáõÛÝ Ñá¹í³ÍÇ 1-ÇÝ Ï»ïÇÝ Ñ³Ù³å³ï³ëË³Ý Ñ³Ûï³ñ³ñáõÃÛáõÝ ãÇ ³ÝáõÙ, ÎáÝí»ÝóÇ³Ý ï³ñ³ÍíáõÙ ¿ ³Û¹ å»ïáõÃÛ³Ý ï³ñ³Íù³ÛÇÝ µáÉáñ ÙÇ³íáñÝ»ñÇ íñ³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94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ºñÏáõ Ï³Ù ³í»ÉÇ ä³ÛÙ³Ý³íáñíáÕ å»ïáõÃÛáõÝÝ»ñ, áñáÝù ëáõÛÝ ÎáÝí»ÝóÇ³Ûáí Ï³ñ·³íáñíáÕ Ñ³ñó»ñÇ ÝÏ³ïÙ³Ùµ ÏÇñ³éáõÙ »Ý ÝÙ³Ý Ï³Ù Ñ³Ù³ÝÙ³Ý Çñ³í³Ï³Ý ÝáñÙ»ñ, Ï³ñáÕ »Ý ó³ÝÏ³ó³Í Å³Ù³Ý³Ï Ñ³Ûï³ñ³ñ»É ³éáõí³×³éùÇ å³ÛÙ³Ý³·ñ»ñÇ Ï³Ù ¹ñ³Ýó ÏÝùÙ³Ý ÝÏ³ïÙ³Ùµ ÎáÝí»ÝóÇ³ÛÇ ³ÝÏÇñ³é»ÉÇáõÃÛ³Ý Ù³ëÇÝ ³ÛÝ ¹»åù»ñáõÙ, »ñµ ÏáÕÙ»ñÇ ³é¨ïñ³ÛÇÝ Ï³½Ù³Ï»ñåáõÃÛáõÝÝ»ñÁ ·ïÝíáõÙ »Ý ³Û¹ å»ïáõÃÛáõÝÝ»ñáõÙ: ²Û¹åÇëÇ Ñ³Ûï³ñ³ñáõÃÛáõÝÝ»ñ Ï³ñáÕ »Ý ³ñí»É Ñ³Ù³ï»Õ Ï³Ù ÙÇ³ÏáÕÙ³ÝÇ ÷áË³¹³ñÓ Ñ³Ûï³ñ³ñáõÃÛáõÝÝ»ñÇ ÙÇçáóáí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ä³ÛÙ³Ý³íáñíáÕ å»ïáõÃÛáõÝÁ, áñÁ ëáõÛÝ ÎáÝí»ÝóÇ³Ûáí Ï³ñ·³íáñíáÕ Ñ³ñó»ñÇ ÝÏ³ïÙ³Ùµ ÏÇñ³éáõÙ ¿ ëáõÛÝ ÎáÝí»ÝóÇ³ÛÇÝ Ù³ëÝ³ÏÇó ãÑ³Ý¹Çë³óáÕ Ù»Ï Ï³Ù ÙÇ ù³ÝÇ å»ïáõÃÛ³Ý Çñ³í³Ï³Ý ÝáñÙ»ñÇÝ ÝÙ³Ý Ï³Ù Ñ³Ù³ÝÙ³Ý Çñ³í³Ï³Ý ÝáñÙ»ñ, Ï³ñáÕ ¿ ó³ÝÏ³ó³Í Å³Ù³Ý³Ï Ñ³Ûï³ñ³ñ»É ³éáõí³×³éùÇ å³ÛÙ³Ý³·ñ»ñÇ Ï³Ù ¹ñ³Ýó ÏÝùÙ³Ý ÝÏ³ïÙ³Ùµ ÎáÝí»ÝóÇ³ÛÇ ³ÝÏÇñ³é»ÉÇáõÃÛ³Ý Ù³ëÇÝ ³ÛÝ ¹»åù»ñáõÙ, »ñµ ÏáÕÙ»ñÇ ³é¨ïñ³ÛÇÝ Ï³½Ù³Ï»ñåáõÃÛáõÝÝ»ñÁ ·ïÝíáõÙ »Ý ³Û¹ å»ïáõÃÛáõÝÝ»ñ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ºÃ» ³ÛÝ å»ïáõÃÛáõÝÁ, áñÇ ÝÏ³ïÙ³Ùµ Ñ³Ûï³ñ³ñáõÃÛáõÝ ¿ ³ñíáõÙ Ý³Ëáñ¹ Ï»ïÇÝ Ñ³Ù³å³ï³ëË³Ý, Ñ»ï³·³ÛáõÙ ¹³éÝáõÙ ¿ ä³ÛÙ³Ý³íáñíáÕ å»ïáõÃÛáõÝ, ³å³ ³ñí³Í Ñ³Ûï³ñ³ñáõÃÛáõÝÝ ³Û¹ Ýáñ ä³ÛÙ³Ý³íáñíáÕ å»ïáõÃÛ³Ý Ñ³Ù³ñ ÎáÝí»ÝóÇ³ÛÇ áõÅÇ Ù»ç ÙïÝ»Éáõ ³Ùë³ÃíÇó áõÝÇ 1-ÇÝ Ï»ïÇÝ Ñ³Ù³å³ï³ëË³Ý ³ñí³Í Ñ³Ûï³ñ³ñáõÃÛ³Ý áõÅª å³ÛÙ³Ýáí, áñ ³Û¹ Ýáñ ä³ÛÙ³Ý³íáñíáÕ å»ïáõÃÛáõÝÁ ÙÇ³ÝáõÙ ¿ ³Û¹ Ñ³Ûï³ñ³ñáõÃÛ³ÝÁ Ï³Ù ³ÝáõÙ ¿ ÷áË³¹³ñÓ ÙÇ³ÏáÕÙ³ÝÇ Ñ³Ûï³ñ³ñáõÃÛáõ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95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 xml:space="preserve">ò³ÝÏ³ó³Í å»ïáõÃÛáõÝ Ï³ñáÕ ¿ Çñ í³í»ñ³·ÇñÁ, ÁÝ¹áõÝÙ³Ý, Ñ³ëï³ïÙ³Ý Ï³Ù ÙÇ³Ý³Éáõ Ù³ëÇÝ ÷³ëï³ÃáõÕÃÝ Ç å³Ñ Ñ³ÝÓÝ»ÉÇë Ñ³Ûï³ñ³ñ»É, áñ ÇÝùÁ å³ñï³íáñí³Í ãÇ ÉÇÝÇ ëáõÛÝ ÎáÝí»ÝóÇ³ÛÇ 1-ÇÝ Ñá¹í³ÍÇ 1-ÇÝ Ï»ïÇ §µ¦ »ÝÃ³Ï»ïáí: 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rFonts w:ascii="Times Armenian" w:hAnsi="Times Armenian" w:cs="Times Armenian"/>
          <w:lang w:val="en-US"/>
        </w:rPr>
      </w:pPr>
      <w:r>
        <w:rPr>
          <w:rFonts w:cs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96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ä³ÛÙ³Ý³íáñíáÕ å»ïáõÃÛáõÝÁ, áñÇ ûñ»Ýë¹ñáõÃÛáõÝÁ å³Ñ³ÝçáõÙ ¿, áñ ³éáõí³×³éùÇ å³ÛÙ³Ý³·ñ»ñÁ ÏÝùí»Ý Ï³Ù Ñ³ëï³ïí»Ý ·ñ³íáñ Ó¨áí, Ï³ñáÕ ¿ 12-ñ¹ Ñá¹í³ÍÇÝ Ñ³Ù³å³ï³ëË³Ý ó³ÝÏ³ó³Í Å³Ù³Ý³Ï Ñ³Ûï³ñ³ñáõÃÛáõÝ ³Ý»É, áñ ëáõÛÝ ÎáÝí»ÝóÇ³ÛÇ 11-ñ¹, 29-ñ¹ Ñá¹í³ÍÝ»ñÇ Ï³Ù 2-ñ¹ Ø³ëÇ ó³ÝÏ³ó³Í ¹ñáõÛÃ, áñÁ ÃáõÛÉ ¿ ï³ÉÇë, áñ ³éáõí³×³éùÇ å³ÛÙ³Ý³·ÇñÁ, ÏáÕÙ»ñÇ Ñ³Ù³Ó³ÛÝáõÃÛ³Ùµ ¹ñ³ ÷á÷áËáõÃÛáõÝÁ Ï³Ù </w:t>
      </w:r>
      <w:r>
        <w:rPr>
          <w:rFonts w:cs="Times Armenian" w:ascii="Times Armenian" w:hAnsi="Times Armenian"/>
          <w:lang w:val="en-AU"/>
        </w:rPr>
        <w:t xml:space="preserve">ÉáõÍáõÙÁ </w:t>
      </w:r>
      <w:r>
        <w:rPr>
          <w:rFonts w:cs="Times Armenian" w:ascii="Times Armenian" w:hAnsi="Times Armenian"/>
          <w:lang w:val="en-US"/>
        </w:rPr>
        <w:t>Ï³Ù ûý»ñï³Ý, ³Ïó»åïÁ Ï³Ù Ùï³¹ñáõÃÛ³Ý ó³ÝÏ³ó³Í ³ÛÉ ³ñï³Ñ³ÛïáõÃÛáõÝ Ï³ï³ñíÇ áã Ã» ·ñ³íáñ, ³ÛÉ ó³ÝÏ³ó³Í ³ÛÉ Ó¨áí, ÏÇñ³é»ÉÇ ã¿, »Ã» ÏáÕÙ»ñÇó ·áÝ» Ù»ÏÝ áõÝÇ Çñ ³é¨ïñ³ÛÇÝ Ï³½Ù³Ï»ñåáõÃÛáõÝÁ ³Û¹ å»ïáõÃÛáõÝ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97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êïáñ³·ñÙ³Ý Å³Ù³Ý³Ï ëáõÛÝ ÎáÝí»ÝóÇ³ÛÇÝ Ñ³Ù³å³ï³ëË³Ý ³ñí³Í Ñ³Ûï³ñ³ñáõÃÛáõÝÝ»ñÁ í³í»ñ³óÙ³Ý, ÁÝ¹áõÝÙ³Ý Ï³Ù Ñ³ëï³ïÙ³Ý Å³Ù³Ý³Ï »ÝÃ³Ï³ »Ý Ñ³ëï³ïÙ³Ý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Ð³Ûï³ñ³ñáõÃÛáõÝÝ»ñÝ áõ ¹ñ³Ýó Ñ³ëï³ïáõÙÝ»ñÁ ³ñíáõÙ »Ý ·ñ³íáñ Ó¨áí ¨ å³ßïáÝ³å»ë Ñ³ÛïÝíáõÙ »Ý ³í³Ý¹³å³ÑÇÝ£</w:t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3. Ð³Ûï³ñ³ñáõÃÛáõÝÝ»ñÁ áõÅÇ Ù»ç »Ý ÙïÝáõÙ Ñ³Ù³å³ï³ëË³Ý å»ïáõÃÛ³Ý Ñ³Ù³ñ ëáõÛÝ ÎáÝí»ÝóÇ³ÛÇ áõÅÇ Ù»ç ÙïÝ»Éáõ Ñ»ï ÙÇ³Å³Ù³Ý³Ï: ê³Ï³ÛÝ Ñ³Ûï³ñ³ñáõÃÛáõÝÁ, áñÇ Ù³ëÇÝ ³í³Ý¹³å³ÑÁ ëï³ÝáõÙ ¿ å³ßïáÝ³Ï³Ý Í³ÝáõóáõÙ ³Û¹åÇëÇ áõÅÇ Ù»ç ÙïÝ»Éáõó Ñ»ïá, áõÅÇ Ù»ç ¿ ÙïÝáõÙ ³í³Ý¹³å³ÑÇ ÏáÕÙÇó ³ÛÝ ëï³Ý³Éáõó Ñ»ïá í»ó»ñáñ¹ ³ÙëÇÝ Ñ³çáñ¹áÕ ³Ùëí³ ³é³çÇÝ ûñÁ: 94-ñ¹ Ñá¹í³ÍÇÝ Ñ³Ù³å³ï³ëË³Ý ³ñí³Í ÷áË³¹³ñÓ ÙÇ³ÏáÕÙ³ÝÇ Ñ³Ûï³ñ³ñáõÃÛáõÝÝ»ñÁ áõÅÇ Ù»ç »Ý ÙïÝáõÙ ³í³Ý¹³å³ÑÇ ÏáÕÙÇó í»ñçÇÝ Ñ³Ûï³ñ³ñáõÃÛáõÝÝ ëï³Ý³Éáõó Ñ»ïá í»ó»ñáñ¹ ³ÙëÇÝ Ñ³çáñ¹áÕ ³Ùëí³ ³é³çÇÝ ûñÁ£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ò³ÝÏ³ó³Í å»ïáõÃÛáõÝ, áñÁ Ñ³Ûï³ñ³ñáõÃÛáõÝ ¿ ³ñ»É ëáõÛÝ ÎáÝí»ÝóÇ³ÛÇÝ Ñ³Ù³å³ï³ëË³Ý, Ï³ñáÕ ¿ Ññ³Å³ñí»É ¹ñ³ÝÇó ó³ÝÏ³ó³Í Å³Ù³Ý³Ï ³í³Ý¹³å³ÑÇ ³ÝáõÝáí å³ßïáÝ³å»ë ·ñ³íáñ Í³ÝáõóáõÙ Ý»ñÏ³Û³óÝ»Éáí: ²Û¹åÇëÇ Ññ³Å³ñáõÙÝ áõÅÇ Ù»ç ¿ ÙïÝáõÙ ³í³Ý¹³å³ÑÇ ÏáÕÙÇó Í³ÝáõóáõÙÝ ëï³Ý³Éáõó Ñ»ïá í»ó»ñáñ¹ ³ÙëÇÝ Ñ³çáñ¹áÕ ³Ùëí³ ³é³çÇÝ ûñ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94-ñ¹ Ñá¹í³ÍÇÝ Ñ³Ù³å³ï³ëË³Ý ³ñí³Í Ñ³Ûï³ñ³ñáõÃÛáõÝÇó Ññ³Å³ñí»ÉÁ ³Û¹åÇëÇ Ññ³Å³ñÙ³Ý áõÅÇ Ù»ç ÙïÝ»Éáõ ûñÇó ³é³ç ¿ µ»ñáõÙ Ý³¨ ³ÛÉ å»ïáõÃÛ³Ý ÏáÕÙÇó ³Û¹ Ñá¹í³ÍÇÝ Ñ³Ù³å³ï³ëË³Ý ³ñí³Í ó³ÝÏ³ó³Í ÷áË³¹³ñÓ Ñ³Ûï³ñ³ñáõÃÛ³Ý ·áñÍáÕáõÃÛ³Ý ¹³¹³ñ»óáõÙ£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98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âÇ ÃáõÛÉ³ïñíáõÙ áã ÙÇ í»ñ³å³ÑáõÙ, µ³óÇ ³ÛÝ, áñáÝù áõÕÕ³ÏÇáñ»Ý Ý³Ë³ï»ëí³Í »Ý ëáõÛÝ ÎáÝí»ÝóÇ³Ûáí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99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êáõÛÝ Ñá¹í³ÍÇ 6-ñ¹ Ï»ïÇ å³Ñå³ÝÙ³Ý å³ÛÙ³Ýáí ëáõÛÝ ÎáÝí»ÝóÇ³Ý áõÅÇ Ù»ç ¿ ÙïÝáõÙ ï³ëÝ»ñáñ¹ í³í»ñ³·ÇñÁ Ï³Ù ÁÝ¹áõÝÙ³Ý, Ñ³ëï³ïÙ³Ý Ï³Ù ÙÇ³Ý³Éáõ ÷³ëï³ÃáõÕÃÁ, Ý»ñ³éÛ³É 92-ñ¹ Ñá¹í³ÍÇÝ Ñ³Ù³å³ï³ëË³Ý ³ñí³Í Ñ³Ûï³ñ³ñáõÃÛáõÝÁ å³ñáõÝ³ÏáÕ ÷³ëï³ÃáõÕÃÝ Ç å³Ñ Ñ³ÝÓÝ»Éáõó Ñ»ïá ï³ëÝ»ñÏáõ»ñáñ¹ ³ÙëÇÝ Ñ³çáñ¹áÕ ³Ùëí³ ³é³çÇÝ ûñÁ:</w:t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2. ºÃ» å»ïáõÃÛáõÝÁ í³í»ñ³óÝáõÙ, ÁÝ¹áõÝáõÙ, Ñ³ëï³ïáõÙ ¿ ëáõÛÝ ÎáÝí»ÝóÇ³Ý Ï³Ù ÙÇ³ÝáõÙ ¿ ¹ñ³Ý ï³ëÝ»ñáñ¹ í³í»ñ³·ñÇ Ï³Ù ÁÝ¹áõÝÙ³Ý, Ñ³ëï³ïÙ³Ý Ï³Ù ÙÇ³Ý³Éáõ Ù³ëÇÝ ÷³ëï³ÃáõÕÃÝ Ç å³Ñ Ñ³ÝÓÝ»Éáõó Ñ»ïá, ëáõÛÝ ÎáÝí»ÝóÇ³Ý, µ³ó³éáõÃÛ³Ùµ ãÁÝ¹áõÝí³Í Ù³ëÇ, ëáõÛÝ Ñá¹í³ÍÇ 6-ñ¹ Ï»ïÇ ¹ñáõÛÃÝ»ñÁ å³Ñå³Ý»Éáõ å³ÛÙ³Ýáí, ïíÛ³É å»ïáõÃÛ³Ý Ñ³Ù³ñ áõÅÇ Ù»ç ¿ ÙïÝáõÙ Ýñ³ í³í»ñ³·ñÇ, ÁÝ¹áõÝÙ³Ý, Ñ³ëï³ïÙ³Ý Ï³Ù ÙÇ³Ý³Éáõ ÷³ëï³ÃáõÕÃÝ Ç å³Ñ Ñ³ÝÓÝ»Éáõó Ñ»ïá ï³ëÝ»ñÏáõ»ñáñ¹ ³ÙëÇÝ Ñ³çáñ¹áÕ ³Ùëí³ ³é³çÇÝ ûñÁ£</w:t>
      </w:r>
    </w:p>
    <w:p>
      <w:pPr>
        <w:pStyle w:val="BodyText2"/>
        <w:ind w:left="-720" w:firstLine="540"/>
        <w:rPr/>
      </w:pPr>
      <w:r>
        <w:rPr/>
        <w:t>3. ²ÛÝ å»ïáõÃÛáõÝÁ, áñÁ í³í»ñ³óÝáõÙ, ÁÝ¹áõÝáõÙ Ï³Ù Ñ³ëï³ïáõÙ ¿ ëáõÛÝ ÎáÝí»ÝóÇ³Ý Ï³Ù ÙÇ³ÝáõÙ ¿ ¹ñ³Ý ¨, áñÁ Ñ³Ý¹Çë³ÝáõÙ ¿ 1964 Ãí³Ï³ÝÇ ÑáõÉÇëÇ 1-ÇÝ Ð³³·³ÛáõÙ ÏÝùí³Í §²åñ³ÝùÝ»ñÇ ÙÇç³½·³ÛÇÝ ³éáõí³×³éùÇ å³ÛÙ³Ý³·ñ»ñÇ ÏÝùÙ³Ý í»ñ³µ»ñÛ³É ÙÇ³ëÝ³Ï³Ý ûñ»ÝùÇ Ù³ëÇÝ¦ ÎáÝí»ÝóÇ³ÛÇ ¥ä³ÛÙ³Ý³·ñ»ñÇ ÏÝùÙ³Ý Ù³ëÇÝ Ð³³·³ÛÇ 1964Ã. ÎáÝí»ÝóÇ³) Ù³ëÝ³ÏÇóÁ Ï³Ù 1964 Ãí³Ï³ÝÇ ÑáõÉÇëÇ 1-ÇÝ Ð³³·³ÛáõÙ ÏÝùí³Í §²åñ³ÝùÝ»ñÇ ÙÇç³½·³ÛÇÝ ³éáõí³×³éùÇ Ù³ëÇÝ ÙÇ³ëÝ³Ï³Ý ûñ»ÝùÇ í»ñ³µ»ñÛ³É¦ ÎáÝí»ÝóÇ³ÛÇ ¥²éáõí³×³éùÇ Ù³ëÇÝ Ð³³·³ÛÇ 1964 Ãí³Ï³ÝÇ ÎáÝí»ÝóÇ³) Ù³ëÝ³ÏÇóÁ Ï³Ù ³Û¹ »ñÏáõ ÎáÝí»ÝóÇ³Ý»ñÇ Ù³ëÝ³ÏÇóÁ, ÙÇ³Å³Ù³Ý³Ï ã»ÕÛ³É ¿ Ñ³Ûï³ñ³ñáõÙ, Ï³Ëí³Í Ñ³Ý·³Ù³ÝùÝ»ñÇó` Ð³³·³ÛÇ Ù»Ï Ï³Ù »ñÏáõ ÎáÝí»ÝóÇ³Ý»ñÁ` ²éáõí³×³éùÇ Ù³ëÇÝ Ð³³·³ÛÇ 1964 Ãí³Ï³ÝÇ ÎáÝí»ÝóÇ³Ý ¨ ä³ÛÙ³Ý³·ñ»ñÇ ÏÝùÙ³Ý Ù³ëÇÝ Ð³³·³ÛÇ 1964 Ãí³Ï³ÝÇ ÎáÝí»ÝóÇ³Ý` Í³Ýáõó»Éáí ³Û¹ Ù³ëÇÝ ÜÇ¹»ñÉ³Ý¹Ý»ñÇ Ï³é³í³ñáõÃÛáõÝÁ:</w:t>
      </w:r>
    </w:p>
    <w:p>
      <w:pPr>
        <w:pStyle w:val="BodyText2"/>
        <w:ind w:left="-720" w:firstLine="540"/>
        <w:rPr/>
      </w:pPr>
      <w:r>
        <w:rPr/>
        <w:t>4. ²éáõí³×³éùÇ Ù³ëÇÝ Ð³³·³ÛÇ 1964 Ãí³Ï³ÝÇ ÎáÝí»ÝóÇ³ÛÇ Ù³ëÝ³ÏÇó å»ïáõÃÛáõÝÁ, áñÁ í³í»ñ³óÝáõÙ, ÁÝ¹áõÝáõÙ, Ñ³ëï³ïáõÙ ¿ ëáõÛÝ ÎáÝí»ÝóÇ³Ý Ï³Ù ÙÇ³ÝáõÙ ¿ ¹ñ³Ý ¨ ³ÝáõÙ ¿ Ï³Ù ³ñ»É ¿ 92-ñ¹ Ñá¹í³ÍÇÝ Ñ³Ù³å³ï³ëË³Ý Ñ³Ûï³ñ³ñáõÃÛáõÝ ³ÛÝ Ù³ëÇÝ, áñ ÇÝùÁ å³ñï³íáñí³Í ãÇ ÉÇÝÇ ëáõÛÝ ÎáÝí»ÝóÇ³ÛÇ 2-ñ¹ Ø³ëáí, í³í»ñ³óÙ³Ý, ÁÝ¹áõÝÙ³Ý, Ñ³ëï³ïÙ³Ý Ï³Ù ¹ñ³Ý ÙÇ³Ý³Éáõ Å³Ù³Ý³Ï ã»ÕÛ³É ¿ Ñ³Ûï³ñ³ñáõÙ ä³ÛÙ³Ý³·ñ»ñÇ ÏÝùÙ³Ý Ù³ëÇÝ Ð³³·³ÛÇ 1964 Ãí³Ï³ÝÇ ÎáÝí»ÝóÇ³Ý` ³Û¹ Ù³ëÇÝ Í³Ýáõó»Éáí ÜÇ¹»ñÉ³Ý¹Ý»ñÇ Ï³é³í³ñáõÃÛ³ÝÁ:</w:t>
      </w:r>
    </w:p>
    <w:p>
      <w:pPr>
        <w:pStyle w:val="BodyText2"/>
        <w:ind w:left="-720" w:firstLine="540"/>
        <w:rPr/>
      </w:pPr>
      <w:r>
        <w:rPr/>
        <w:t>5. ä³ÛÙ³Ý³·ñ»ñÇ ÏÝùÙ³Ý Ù³ëÇÝ Ð³³·³ÛÇ 1964 Ãí³Ï³ÝÇ ÎáÝí»ÝóÇ³ÛÇ Ù³ëÝ³ÏÇó å»ïáõÃÛáõÝÁ, áñÁ í³í»ñ³óÝáõÙ, ÁÝ¹áõÝáõÙ, Ñ³ëï³ïáõÙ ¿ ëáõÛÝ ÎáÝí»ÝóÇ³Ý Ï³Ù ÙÇ³ÝáõÙ ¿ ¹ñ³Ý ¨ ³ÝáõÙ Ï³Ù ³ñ»É ¿ 92-ñ¹ Ñá¹í³ÍÇÝ Ñ³Ù³å³ï³ëË³Ý Ñ³Ûï³ñ³ñáõÃÛáõÝ ³ÛÝ Ù³ëÇÝ, áñ ÇÝùÁ å³ñï³íáñí³Í ãÇ ÉÇÝÇ ëáõÛÝ ÎáÝí»ÝóÇ³ÛÇ 3-ñ¹ Ø³ëáí í³í»ñ³óÙ³Ý, ÁÝ¹áõÝÙ³Ý, Ñ³ëï³ïÙ³Ý Ï³Ù ¹ñ³Ý ÙÇ³Ý³Éáõ Å³Ù³Ý³Ï ã»ÕÛ³É ¿ Ñ³Ûï³ñ³ñáõÙ ä³ÛÙ³Ý·ñ»ñÇ ÏÝùÙ³Ý Ù³ëÇÝ Ð³³·³ÛÇ 1964 Ãí³Ï³ÝÇ ÎáÝí»ÝóÇ³Ýª ³Û¹ Ù³ëÇÝ Í³Ýáõó»Éáí ÜÇ¹»ñÉ³Ý¹Ý»ñÇ Ï³é³í³ñáõÃÛ³ÝÁ:</w:t>
      </w:r>
    </w:p>
    <w:p>
      <w:pPr>
        <w:pStyle w:val="BodyText2"/>
        <w:ind w:left="-720" w:firstLine="540"/>
        <w:rPr/>
      </w:pPr>
      <w:r>
        <w:rPr/>
        <w:t>6. êáõÛÝ Ñá¹í³ÍÇ Ýå³ï³ÏÝ»ñÇ Ñ³Ù³ñ ëáõÛÝ ÎáÝí»ÝóÇ³ÛÇ í³í»ñ³óáõÙÁ, ÁÝ¹áõÝáõÙÁ, Ñ³ëï³ïáõÙÁ Ï³Ù ¹ñ³Ý ÙÇ³Ý³ÉÁ ä³ÛÙ³Ý³·ñ»ñÇ ÏÝùÙ³Ý Ù³ëÇÝ Ð³³·³ÛÇ 1964 Ãí³Ï³ÝÇ ÎáÝí»ÝóÇ³ÛÇ ¨ ²éáõí³×³éùÇ Ù³ëÇÝ Ð³³·³ÛÇ 1964 Ãí³Ï³ÝÇ ÎáÝí»ÝóÇ³ÛÇ  Ù³ëÝ³ÏÇó å»ïáõÃÛáõÝÝ»ñÇ ÏáÕÙÇó áõÅÇ Ù»ç ã»Ý ÙïÝáõÙ ³ÛÝù³Ý Å³Ù³Ý³Ï, ù³ÝÇ ¹»é ³Û¹åÇëÇ ã»ÕÛ³É Ñ³Ûï³ñ³ñáõÙÁ, áñÁ Ï³ñáÕ ¿ å³Ñ³Ýçí»É ³Û¹ å»ïáõÃÛáõÝÝ»ñÇó, í»ñçÇÝ »ñÏáõ ÎáÝí»ÝóÇ³Ý»ñÇ ³éÝãáõÃÛ³Ùµ áõÅÇ Ù»ç ãÇ Ùï»É: êáõÛÝ ÎáÝí»ÝóÇ³ÛÇ ³í³Ý¹³å³ÑÁ ËáñÑñ¹³ÏóáõÃÛáõÝÝ»ñ ¿ ³ÝóÏ³óÝáõÙ ÜÇ¹»ñÉ³Ý¹Ý»ñÇ Ï³é³í³ñáõÃÛ³Ý Ñ»ï, áñÁ Ñ³Ý¹Çë³ÝáõÙ ¿ 1964 Ãí³Ï³ÝÇ ÎáÝí»ÝóÇ³Ý»ñÇ ³í³Ý¹³å³ÑÁ, áñå»ë½Ç ³Û¹ ³éÃÇí ³å³ÑáíÇ ³ÝÑñ³Å»ßï Ñ³Ù³Ï³ñ·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100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êáõÛÝ ÎáÝí»ÝóÇ³Ý ÏÇñ³éíáõÙ ¿ å³ÛÙ³Ý³·ñÇ ÏÝùÙ³Ý ÝÏ³ïÙ³Ùµ ÙÇ³ÛÝ ³ÛÝ ¹»åù»ñáõÙ, »ñµ å³ÛÙ³Ý³·ñÇ ÏÝùÙ³Ý Ù³ëÇÝ ³é³ç³ñÏÁ Ï³ï³ñíáõÙ ¿ ëáõÛÝ ÎáÝí»ÝóÇ³ÛÇ áõÅÇ Ù»ç ÙïÝ»Éáõ ûñÁ Ï³Ù ¹ñ³ÝÇó Ñ»ïá ³ÛÝ ä³ÛÙ³Ý³íáñíáÕ å»ïáõÃÛáõÝÝ»ñÇ Ñ³Ù³ñ, áñáÝù Ýßí³Í »Ý 1-ÇÝ Ñá¹í³ÍÇ 1-ÇÝ Ï»ïÇ §³¦ »ÝÃ³Ï»ïáõÙ Ï³Ù ³ÛÝ ä³ÛÙ³Ý³íáñíáÕ å»ïáõÃÛáõÝÝ»ñÇ Ñ³Ù³ñ, áñáÝù Ýßí³Í »Ý 1-ÇÝ Ñá¹í³ÍÇ 1-ÇÝ Ï»ïÇ §µ¦ »ÝÃ³Ï»ï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õÛÝ ÎáÝí»ÝóÇ³Ý ÏÇñ³éíáõÙ ¿ ÙÇ³ÛÝ ³ÛÝ å³ÛÙ³Ý³·ñ»ñÇ ÝÏ³ïÙ³Ùµ, áñáÝù ÏÝùí»É »Ý ëáõÛÝ ÎáÝí»ÝóÇ³ÛÇ áõÅÇ Ù»ç ÙïÝ»Éáõ ûñÁ Ï³Ù ëáõÛÝ ÎáÝí»ÝóÇ³ÛÇ áõÅÇ Ù»ç ÙïÝ»Éáõó Ñ»ïá ³ÛÝ ä³ÛÙ³Ý³íáñíáÕ å»ïáõÃÛáõÝÝ»ñÇ Ñ³Ù³ñ, áñáÝù ÑÇß³ï³Ïí³Í »Ý 1-ÇÝ Ñá¹í³ÍÇ 1-ÇÝ Ï»ïÇ §³¦ »ÝÃ³Ï»ïáõÙ Ï³Ù ³ÛÝ ä³ÛÙ³Ý³íáñíáÕ å»ïáõÃÛáõÝÝ»ñÇ Ñ³Ù³ñ, áñáÝù Ýßí³Í »Ý 1-ÇÝ Ñá¹í³ÍÇ 1-ÇÝ Ï»ïÇ §µ¦ »ÝÃ³Ï»ï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720" w:firstLine="540"/>
        <w:rPr>
          <w:rFonts w:ascii="Times Armenian" w:hAnsi="Times Armenian" w:cs="Times Armenian"/>
          <w:lang w:val="en-US"/>
        </w:rPr>
      </w:pPr>
      <w:r>
        <w:rPr>
          <w:rFonts w:cs="Times Armenian"/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</w:r>
    </w:p>
    <w:p>
      <w:pPr>
        <w:pStyle w:val="Heading1"/>
        <w:ind w:left="-720" w:firstLine="540"/>
        <w:rPr>
          <w:lang w:val="en-US"/>
        </w:rPr>
      </w:pPr>
      <w:r>
        <w:rPr>
          <w:lang w:val="en-US"/>
        </w:rPr>
        <w:t>Ðá¹í³Í 101</w:t>
      </w:r>
    </w:p>
    <w:p>
      <w:pPr>
        <w:pStyle w:val="Normal"/>
        <w:ind w:left="-720"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ind w:left="-720" w:firstLine="540"/>
        <w:rPr>
          <w:lang w:val="en-US"/>
        </w:rPr>
      </w:pPr>
      <w:r>
        <w:rPr>
          <w:lang w:val="en-US"/>
        </w:rPr>
        <w:t>1. ä³ÛÙ³Ý³íáñíáÕ å»ïáõÃÛáõÝÁ Ï³ñáÕ ¿ ã»ÕÛ³É Ñ³Ûï³ñ³ñ»É ëáõÛÝ ÎáÝí»ÝóÇ³Ý Ï³Ù ¹ñ³ 2-ñ¹ Ï³Ù 3-ñ¹ Ø³ë»ñÁ` ³í³Ý¹³å³ÑÇÝ áõÕ³ñÏ»Éáí å³ßïáÝ³Ï³Ý ·ñ³íáñ Í³ÝáõóáõÙ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â»ÕÛ³É Ñ³Ûï³ñ³ñáõÙÝ áõÅÇ Ù»ç ¿ ÙïÝáõÙ ³í³Ý¹³å³ÑÇ ÏáÕÙÇó Í³ÝáõóáõÙÝ ëï³Ý³Éáõó Ñ»ïá ï³ëÝ»ñÏáõ»ñáñ¹ ³Ùëí³Ý Ñ³çáñ¹áÕ ³Ùëí³ ³é³çÇÝ ûñÁ: ºÃ» Í³ÝáõóÙ³Ý Ù»ç Ýßí³Í ¿ ã»ÕÛ³É Ñ³Ûï³ñ³ñÙ³Ý áõÅÇ Ù»ç ÙïÝ»Éáõ ³é³í»É »ñÏ³ñ Å³ÙÏ»ï, ³å³ ã»ÕÛ³É Ñ³Ûï³ñ³ñáõÙÝ áõÅÇ Ù»ç ¿ ÙïÝáõÙ ³í³Ý¹³å³ÑÇ ÏáÕÙÇó ÝÙ³Ý Í³ÝáõóáõÙÝ ëï³Ý³Éáõó Ñ»ïá ³Û¹ ³é³í»É »ñÏ³ñ Å³ÙÏ»ïÁ Éñ³Ý³Éáõó Ñ»ïá:</w:t>
      </w:r>
    </w:p>
    <w:p>
      <w:pPr>
        <w:pStyle w:val="Normal"/>
        <w:ind w:left="-720"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ìÇ»ÝÝ³ÛáõÙ, Ñ³½³ñ ÇÝÁ Ñ³ñÛáõñ áõÃëáõÝ Ãí³Ï³ÝÇ ³åñÇÉÇ ï³ëÝÙ»ÏÇÝ, Ù»Ï ûñÇÝ³Ïáí, áñÇ ³Ý·É»ñ»Ý, ³ñ³µ»ñ»Ý, Çëå³Ý»ñ»Ý, ãÇÝ³ñ»Ý, éáõë»ñ»Ý ¨ ýñ³Ýë»ñ»Ý É»½áõÝ»ñáí ï»ùëï»ñÁ Ñ³í³ë³ñ³å»ë ÝáõÛÝ³Ï³Ý »Ý:</w:t>
      </w:r>
    </w:p>
    <w:p>
      <w:pPr>
        <w:pStyle w:val="BodyTextIndent3"/>
        <w:ind w:left="-720" w:firstLine="540"/>
        <w:rPr>
          <w:lang w:val="fr-FR"/>
        </w:rPr>
      </w:pPr>
      <w:r>
        <w:rPr>
          <w:lang w:val="en-US"/>
        </w:rPr>
        <w:t>Æ Ñ³ëï³ïáõÙÝ áñÇ, Çñ»Ýó Ï³é³í³ñáõÃÛáõÝÝ»ñÇ ÏáÕÙÇó å³ïß³× Ó¨áí ÉÇ³½áñí³Í Ý»ñùáëïáñ³·ñÛ³É ÉÇ³½áñí³Í Ý»ñÏ³Û³óáõóÇã</w:t>
      </w:r>
      <w:r>
        <w:rPr>
          <w:lang w:val="fr-FR"/>
        </w:rPr>
        <w:t>Ý»ñÁ ëïáñ³·ñ»óÇÝ ëáõÛÝ ÎáÝí»ÝóÇ³Ý:</w:t>
      </w:r>
    </w:p>
    <w:p>
      <w:pPr>
        <w:pStyle w:val="BodyTextIndent3"/>
        <w:ind w:left="-720" w:firstLine="54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-720"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/>
          <w:i/>
          <w:sz w:val="28"/>
          <w:szCs w:val="28"/>
          <w:lang w:val="fr-FR"/>
        </w:rPr>
        <w:t>Ð³Û³ëï³ÝÇ Ð³Ýñ³å»ïáõÃÛ³Ý Ñ³Ù³ñ áõÅÇ Ù»ç ¿ Ùï»É 2010 Ãí³Ï³ÝÇ ÑáõÝí³ñÇ 1-ÇÝ:</w:t>
      </w:r>
    </w:p>
    <w:p>
      <w:pPr>
        <w:pStyle w:val="BodyTextIndent3"/>
        <w:ind w:left="-720" w:firstLine="540"/>
        <w:rPr>
          <w:rFonts w:ascii="Times Armenian" w:hAnsi="Times Armenian" w:cs="Times Armenian"/>
          <w:b/>
          <w:b/>
          <w:i/>
          <w:i/>
          <w:sz w:val="28"/>
          <w:szCs w:val="28"/>
          <w:lang w:val="fr-FR"/>
        </w:rPr>
      </w:pPr>
      <w:r>
        <w:rPr>
          <w:rFonts w:cs="Times Armenian"/>
          <w:b/>
          <w:i/>
          <w:sz w:val="28"/>
          <w:szCs w:val="28"/>
          <w:lang w:val="fr-FR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i/>
      <w:iCs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firstLine="708"/>
      <w:jc w:val="center"/>
    </w:pPr>
    <w:rPr>
      <w:rFonts w:ascii="Times Armenian" w:hAnsi="Times Armenian" w:cs="Times Armenian"/>
      <w:lang w:val="en-AU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rFonts w:ascii="Times Armenian" w:hAnsi="Times Armenian" w:cs="Times Armenian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3:14:00Z</dcterms:created>
  <dc:creator>Margarita</dc:creator>
  <dc:description/>
  <cp:keywords/>
  <dc:language>en-US</dc:language>
  <cp:lastModifiedBy>LEGAL</cp:lastModifiedBy>
  <cp:lastPrinted>2002-08-29T08:14:00Z</cp:lastPrinted>
  <dcterms:modified xsi:type="dcterms:W3CDTF">2010-05-25T06:55:00Z</dcterms:modified>
  <cp:revision>7</cp:revision>
  <dc:subject/>
  <dc:title>²äð²øÜÜºðÆ ØÆæ²¼²ÚÆÜ ²èø àô ì²Ö²èøÆ ä²ÚØ²Ü²ðºðÆ Ø²êÆÜ ØÆ²ìàðì²Ì ²¼ºðÆ Î²¼Ø²ÎºðäàôÂÚ²Ü ÎàÜìºÜòÆ²</dc:title>
</cp:coreProperties>
</file>