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right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²Ø²Ò²ÚÜ²¶Æð</w:t>
      </w:r>
    </w:p>
    <w:p>
      <w:pPr>
        <w:pStyle w:val="Normal"/>
        <w:spacing w:lineRule="auto" w:line="360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 xml:space="preserve">Ð²Ú²êî²ÜÆ Ð²Üð²äºîàôÂÚ²Ü Î²è²ì²ðàôÂÚ²Ü </w:t>
      </w:r>
    </w:p>
    <w:p>
      <w:pPr>
        <w:pStyle w:val="Normal"/>
        <w:spacing w:lineRule="auto" w:line="360"/>
        <w:jc w:val="center"/>
        <w:rPr/>
      </w:pPr>
      <w:r>
        <w:rPr>
          <w:rFonts w:cs="Sylfaen" w:ascii="Times Armenian" w:hAnsi="Times Armenian"/>
          <w:b/>
          <w:bCs/>
        </w:rPr>
        <w:t xml:space="preserve">ºì </w:t>
      </w:r>
    </w:p>
    <w:p>
      <w:pPr>
        <w:pStyle w:val="Normal"/>
        <w:spacing w:lineRule="auto" w:line="360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Æî²ÈÆ²ÚÆ Ð²Üð²äºîàôÂÚ²Ü Î²è²ì²ðàôÂÚ²Ü</w:t>
      </w:r>
    </w:p>
    <w:p>
      <w:pPr>
        <w:pStyle w:val="Normal"/>
        <w:spacing w:lineRule="auto" w:line="360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ØÆæºì</w:t>
      </w:r>
    </w:p>
    <w:p>
      <w:pPr>
        <w:pStyle w:val="Normal"/>
        <w:spacing w:lineRule="auto" w:line="360"/>
        <w:jc w:val="center"/>
        <w:rPr/>
      </w:pPr>
      <w:r>
        <w:rPr>
          <w:rFonts w:cs="Sylfaen" w:ascii="Times Armenian" w:hAnsi="Times Armenian"/>
          <w:b/>
          <w:bCs/>
        </w:rPr>
        <w:t>àêîÆÎ²Ü²Î²Ü àÈàðîàôØ Ð²Ø²¶àðÌ²ÎòàôÂÚ²Ü Ø²êÆÜ</w:t>
      </w:r>
    </w:p>
    <w:p>
      <w:pPr>
        <w:pStyle w:val="Normal"/>
        <w:spacing w:lineRule="auto" w:line="360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spacing w:lineRule="auto" w:line="360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Ü³Ë³µ³Ý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ab/>
        <w:t>Ð³Û³ëï³ÝÇ Ð³Ýñ³å»ïáõÃÛ³Ý Î³é³í³ñáõÃÛáõÝÁ ¨ Æï³ÉÇ³ÛÇ Ð³Ýñ³å»ïáõÃÛ³Ý Î³é³í³ñáõÃÛáõÝÁ (³ÛëáõÑ»ï` Ñ³Ù³ï»Õ ÎáÕÙ»ñ ¨ Ûáõñ³ù³ÝãÛáõñÝ ³é³ÝÓÇÝ` ÎáÕÙ)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/>
          <w:bCs/>
        </w:rPr>
        <w:t>Æð²¼ºÎ ÈÆÜºÈàì</w:t>
      </w:r>
      <w:r>
        <w:rPr>
          <w:rFonts w:cs="Sylfaen" w:ascii="Times Armenian" w:hAnsi="Times Armenian"/>
          <w:bCs/>
        </w:rPr>
        <w:t xml:space="preserve"> ³ÛÝ µ³ó³ë³Ï³Ý Ñ»ï¨³ÝùÝ»ñÇ Ù³ëÇÝ, áñ Ñ³Ýó³íáñáõÃÛáõÝÁ ÃáÕÝáõÙ ¿ Ñ³ë³ñ³Ï³Ï³Ý Ï³ñ·Ç ¨ ³Ýíï³Ý·áõÃÛ³Ý, ÇÝãå»ë Ý³¨ Çñ»Ýó ù³Õ³ù³óÇÝ»ñÇ µ³ñ»Ï»óáõÃÛ³Ý íñ³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/>
          <w:bCs/>
        </w:rPr>
        <w:t>¶Æî²ÎòºÈàì</w:t>
      </w:r>
      <w:r>
        <w:rPr>
          <w:rFonts w:cs="Sylfaen" w:ascii="Times Armenian" w:hAnsi="Times Armenian"/>
          <w:bCs/>
        </w:rPr>
        <w:t xml:space="preserve"> Ñ³Ýó³íáñáõÃÛ³Ý ¨ ³Ñ³µ»ÏãáõÃÛ³Ý ¹»Ù å³Ûù³ñÇ µÝ³·³í³éáõÙ áëïÇÏ³ÝáõÃÛ³Ý Ù³ñÙÇÝÝ»ñÇ ÙÇç¨ ÙÇç³½·³ÛÇÝ Ñ³Ù³·áñÍ³ÏóáõÃÛáõÝÝ ³Ùñ³åÝ¹»Éáõ ³ÝÑñ³Å»ßïáõÃÛáõÝÁ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/>
          <w:bCs/>
        </w:rPr>
        <w:t>ìÎ²Ú²ÎàâºÈàì</w:t>
      </w:r>
      <w:r>
        <w:rPr>
          <w:rFonts w:cs="Sylfaen" w:ascii="Times Armenian" w:hAnsi="Times Armenian"/>
          <w:bCs/>
        </w:rPr>
        <w:t xml:space="preserve">  Ø²Î-Ç ¶ÉË³íáñ ²ë³ÙµÉ»³ÛÇ` 1990 Ã. ¹»Ïï»Ùµ»ñÇ 14-áí Ãí³·ñí³Í ÃÇí 45/123 µ³Ý³Ó¨Á` Î³½Ù³Ï»ñåí³Í Ñ³Ýó³íá</w:t>
        <w:softHyphen/>
        <w:t xml:space="preserve">ñáõÃÛ³Ý ¹»Ù å³Ûù³ñÇ µÝ³·³í³éáõÙ ÙÇç³½·³ÛÇÝ Ñ³Ù³·áñÍ³ÏóáõÃÛ³Ý Ù³ëÇÝ, ÇÝãå»ë Ý³¨  Ø²Î-Ç ÏáÕÙÇó ÁÝ¹áõÝí³Í` ÂÙñ³ÙÇçáóÝ»ñÇ ¨ Ñá·»Ý»ñ·áñÍáõÝ ÝÛáõÃ»ñÇ Ù³ëÇÝ ÏáÝí»ÝóÇ³Ý»ñÁ, ²Ý¹ñ³½·³ÛÇÝ Ï³½Ù³Ï»ñåí³Í Ñ³Ýó³íáñáõÃÛ³Ý ¹»Ù ÏáÝí»ÝóÇ³Ý ¨ ¹ñ³ Éñ³óáõóÇã ²ñÓ³Ý³·ñáõÃÛáõÝÝ»ñÁ` ò³Ù³ùáí, Íáíáí ¨ û¹áí ÙÇ·ñ³ÝïÝ»ñÇ ³ÝûñÇÝ³Ï³Ý ï»Õ³÷áËÙ³Ý, Ø³ñ¹Ï³Ýó, Ñ³ïÏ³å»ë Ï³Ý³Ýó ¨ »ñ»Ë³Ý»ñÇ Ãñ³ýÇÏÇÝ·Ç ¹»Ù å³Ûù³ñÇ Ù³ëÇÝ, áñáÝù ëïáñ³·ñí»É »Ý ä³É»ñÙáÛáõÙ 2000 Ã. ¹»Ïï»Ùµ»ñÇ 14-ÇÝ Ð³Û³ëï³ÝÇ Ð³Ýñ³å»ïáõÃÛ³Ý ÏáÕÙÇó ¨ 2000 Ã. ¹»Ïï»Ùµ»ñÇ 12-ÇÝ Æï³ÉÇ³ÛÇ Ð³Ýñ³å»ïáõÃÛ³Ý ÏáÕÙÇó, ÇÝãå»ë Ý³¨ Ø²Î-Ç Ñáí³Ýáõ Ý»ñùá` Ø²Î-Ç ²Ýíï³Ý·áõÃÛ³Ý ËáñÑñ¹Ç ÏáÕÙÇó ÁÝ¹áõÝí³Í` ³Ñ³µ»ÏãáõÃÛ³Ý ¹»Ù å³Ûù³ñÇ Ù³ëÇÝ µ³Ý³Ó¨»ñÁ ¨ ÏáÝí»ÝóÇ³Ý»ñÁ, 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/>
          <w:bCs/>
        </w:rPr>
        <w:t>Ð²ð¶ºÈàì</w:t>
      </w:r>
      <w:r>
        <w:rPr>
          <w:rFonts w:cs="Sylfaen" w:ascii="Times Armenian" w:hAnsi="Times Armenian"/>
          <w:bCs/>
        </w:rPr>
        <w:t xml:space="preserve"> å»ïáõÃÛáõÝÝ»ñÇ Ñ³í³ë³ñáõÃÛ³Ý ¨ ÇÝùÝÇßË³ÝáõÃÛ³Ý ëÏ½µáõÝùÁ ¨ ó³ÝÏ³Ý³Éáí Ñ»ï³·³ÛáõÙ ³Ùñ³åÝ¹»É »ñÏáõ »ñÏñÝ»ñÇ ÙÇç¨ ³éÏ³ µ³ñ»Ï³Ù³Ï³Ý Ñ³ñ³µ»ñáõÃÛáõÝÝ»ñÁ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/>
          <w:bCs/>
        </w:rPr>
        <w:t>Ð²Ø²Ò²ÚÜºòÆÜ</w:t>
      </w:r>
      <w:r>
        <w:rPr>
          <w:rFonts w:cs="Sylfaen" w:ascii="Times Armenian" w:hAnsi="Times Armenian"/>
          <w:bCs/>
        </w:rPr>
        <w:t xml:space="preserve"> Ñ»ï¨Û³ÉÇ Ù³ëÇÝ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Æñ³í³ëáõ Ù³ñÙÇÝÝ»ñ</w:t>
      </w:r>
    </w:p>
    <w:p>
      <w:pPr>
        <w:pStyle w:val="Normal"/>
        <w:jc w:val="both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  <w:t>1) êáõÛÝ Ð³Ù³Ó³ÛÝ³·ñÇ Çñ³Ï³Ý³óÙ³Ý Ñ³Ù³ñ å³ï³ëË³Ý³ïáõ Çñ³í³ëáõ Ù³ñÙÇÝÝ»ñÁ å»ïù ¿ ÉÇÝ»Ý`</w:t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³) Ð³Û³ëï³ÝÇ Ð³Ýñ³å»ïáõÃÛ³Ý Î³é³í³ñáõÃÛ³Ý ÏáÕÙÇó` Ð³Û³ë</w:t>
      </w:r>
      <w:r>
        <w:rPr>
          <w:rFonts w:cs="Sylfaen"/>
          <w:bCs/>
        </w:rPr>
        <w:softHyphen/>
      </w:r>
      <w:r>
        <w:rPr>
          <w:rFonts w:cs="Sylfaen" w:ascii="Times Armenian" w:hAnsi="Times Armenian"/>
          <w:bCs/>
        </w:rPr>
        <w:t>ï³ÝÇ Ð³Ýñ³å»ïáõÃÛ³Ý áëïÇÏ³ÝáõÃÛáõÝÁ:</w:t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µ) Æï³ÉÇ³ÛÇ Ð³Ýñ³å»ïáõÃÛ³Ý Î³é³í³ñáõÃÛ³Ý ÏáÕÙÇó` Ý»ñùÇÝ ·áñ</w:t>
      </w:r>
      <w:r>
        <w:rPr>
          <w:rFonts w:cs="Sylfaen"/>
          <w:bCs/>
        </w:rPr>
        <w:softHyphen/>
      </w:r>
      <w:r>
        <w:rPr>
          <w:rFonts w:cs="Sylfaen" w:ascii="Times Armenian" w:hAnsi="Times Armenian"/>
          <w:bCs/>
        </w:rPr>
        <w:t>Í»ñÇ Ý³Ë³ñ³ñáõÃÛ³Ý Ñ³ë³ñ³Ï³Ï³Ý ³Ýíï³Ý·áõÃÛ³Ý í³ñãáõÃÛáõÝÁ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2) ÎáÕÙ»ñÁ å»ïù ¿ Ñ³Ù³·áñÍ³Ïó»Ý ëáõÛÝ Ð³Ù³Ó³ÛÝ³·ñÇ ¹ñáõÛÃÝ»ñÇÝ Ñ³Ù³å³ï³ëË³Ý` ·áñÍ»Éáí Çñ»Ýó Çñ³í³ëáõÃÛáõÝÝ»ñÇ ßñç³Ý³ÏÝ»ñáõÙ, Çñ»Ýó ÙÇç³½·³ÛÇÝ å³ñï³íáñáõÃÛáõÝÝ»ñÇÝ ¨ Çñ»Ýó »ñÏñÝ»ñáõÙ ·áñÍáÕ Ý»ñùÇÝ ûñ»Ýë¹ñáõÃÛ³ÝÁ Ñ³Ù³å³ï³ëË³Ý:</w:t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³Ù³·áñÍ³ÏóáõÃÛ³Ý áÉáñïÝ»ñÁ</w:t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>
          <w:rFonts w:cs="Sylfaen"/>
          <w:bCs/>
        </w:rPr>
      </w:pPr>
      <w:r>
        <w:rPr>
          <w:rFonts w:cs="Sylfaen" w:ascii="Times Armenian" w:hAnsi="Times Armenian"/>
          <w:bCs/>
        </w:rPr>
        <w:t>1) ÎáÕÙ»ñÁ Çñ»Ýó ÑÝ³ñ³íáñáõÃÛáõÝÝ»ñÇ ë³ÑÙ³ÝÝ»ñáõÙ ÏÑ³Ù³·áñ</w:t>
      </w:r>
      <w:r>
        <w:rPr>
          <w:rFonts w:cs="Sylfaen"/>
          <w:bCs/>
        </w:rPr>
        <w:softHyphen/>
      </w:r>
      <w:r>
        <w:rPr>
          <w:rFonts w:cs="Sylfaen" w:ascii="Times Armenian" w:hAnsi="Times Armenian"/>
          <w:bCs/>
        </w:rPr>
        <w:t>Í³Ïó»Ý Ñ³Ýó³íáñáõÃÛ³Ý Ï³ÝË³ñ·»ÉÙ³Ý, å³Ûù³ñÇ ¨ Ñ»ï³ùÝÝáõÃÛ³Ý áÉáñïÝ»ñáõÙ` ÁÝ¹·ñÏ»Éáí, µ³Ûó ãë³ÑÙ³Ý³÷³Ï»Éáí Ñ»ï¨Û³É áÉáñïÝ»ñÁ</w:t>
      </w:r>
      <w:r>
        <w:rPr>
          <w:rFonts w:cs="Sylfaen"/>
          <w:bCs/>
        </w:rPr>
        <w:t>.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³) ³Ý¹ñ³½·³ÛÇÝ Ï³½Ù³Ï»ñåí³Í Ñ³Ýó³íáñáõÃÛáõÝ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µ) ÃÙñ³ÙÇçáóÝ»ñÇ, Ñá·»Ý»ñ·áñÍáõÝ ÝÛáõÃ»ñÇ ¨ ¹ñ³Ýó µ³Õ³¹ñÇãÝ»ñÇ ³åûñÇÝÇ ³ñï³¹ñáõÃÛáõÝ, Ãñ³ýÇÏÇÝ· ¨ Ù³ùë³Ý»Ý·áõÃÛáõÝ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·) Ù³ñ¹Ï³Ýó Ãñ³ýÇÏÇÝ· ¨ ÙÇ·ñ³ÝïÝ»ñÇ ³åûñÇÝÇ ï»Õ³÷áËáõÙ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  <w:t>¹) Ññ³½»ÝÇ, é³½Ù³ÙÃ»ñùÇ, å³ÛÃáõóÇÏ, ÙÇçáõÏ³ÛÇÝ, é³¹Çá³ÏïÇí ¨   ÃáõÝ³íáñ ÝÛáõÃ»ñÇ ³åûñÇÝÇ ßñç³Ý³éáõÃÛáõÝ:</w:t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2) ´³óÇ ³Û¹` ÎáÕÙ»ñÁ ÏÑ³Ù³·áñÍ³Ïó»Ý ³Ñ³µ»Ïã³Ï³Ý ·áñÍáÕáõÃ</w:t>
        <w:softHyphen/>
        <w:t>ÛáõÝÝ»ñÇ Ï³ÝË³ñ·»ÉÙ³Ý ¨ ¹ñ³Ýó Ï³ë»óÙ³Ý ·áñÍáõÙ` Çñ»Ýó »ñÏñÝ»ñáõÙ ·áñÍáÕ Ý»ñùÇÝ ûñ»Ýë¹ñáõÃÛ³Ý ¨ Çñ»Ýó ÙÇç³½·³ÛÇÝ å³ñï³íá</w:t>
        <w:softHyphen/>
        <w:t>ñáõÃÛáõÝÝ»ñÇ Ñ³Ù³Ó³ÛÝ, Ý»ñ³éÛ³É Ñ³Ù³å³ï³ëË³Ý ÙÇç³½·³ÛÇÝ ÏáÝí»ÝóÇ³Ý»ñÁ ¨ Ø²Î-Ç ²Ýíï³Ý·áõÃÛ³Ý ËáñÑñ¹Ç µ³Ý³Ó¨»ñÁ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tabs>
          <w:tab w:val="clear" w:pos="708"/>
          <w:tab w:val="left" w:pos="1859" w:leader="none"/>
        </w:tabs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³Ù³·áñÍ³ÏóáõÃÛ³Ý »Õ³Ý³ÏÁ</w:t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  <w:tab/>
        <w:t>êáõÛÝ Ð³Ù³Ó³ÛÝ³·ñÇ 2-ñ¹ Ñá¹í³ÍÇ ¹ñáõÛÃÝ»ñÁ ÏÇñ³é»Éáõ Ýå³</w:t>
        <w:softHyphen/>
        <w:t>ï³Ïáí ¨ Çñ»Ýó »ñÏñÝ»ñáõÙ ·áñÍáÕ Ý»ñùÇÝ ûñ»Ýë¹ñáõÃÛ³Ý Ñ³Ù³Ó³ÛÝ` ÎáÕÙ»ñÁ å»ïù ¿ Ñ³Ù³·áñÍ³Ïó»Ý Ñ»ï¨Û³É Ó¨»ñáí.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³) Ñ³Ýó³íáñáõÃÛ³Ý, Ñ³Ýó³·áñÍÝ»ñÇ, Ñ³Ýó³íáñ Ï³½Ù³Ï»ñ</w:t>
        <w:softHyphen/>
        <w:t>åáõÃÛáõÝ</w:t>
        <w:softHyphen/>
        <w:t>Ý»ñÇ, ¹ñ³Ýó ·áñÍ»É³Ó¨»ñÇ, Ï³éáõóí³ÍùÇ ¨ Ï³å»ñÇ í»ñ³µ»ñÛ³É ³ÛÝåÇëÇ ï»Õ»ÏáõÃÛáõÝÝ»ñÇ ÷áË³Ý³ÏáõÙ, áñáÝù »ñÏáõ ÎáÕÙ»ñÇ Ñ³Ù³ñ Ñ»ï³ùñùñáõÃÛáõÝ »Ý Ý»ñÏ³Û³óÝáõÙ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µ)  Çñ»Ýó Ñ³Ù³å³ï³ëË³Ý ï³ñ³ÍùÝ»ñáõÙ ·áñÍáÕ ³Ñ³µ»Ïã³Ï³Ý ËÙµ»ñÇ, ¹ñ³Ýó Ñ»ï ¨ ¹ñ³Ýó Ñ³Ù³å³ï³ëË³Ý ·áñÍáõÝ»áõÃÛ³Ý Ñ»ï Ï³åí³Í ³ÝÓ³Ýó Ù³ëÇÝ ï»Õ»ÏáõÃÛáõÝÝ»ñÇ ÷áË³Ý³ÏáõÙ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·)   Ñ³Ýó³íáñáõÃÛ³Ý ¹»Ù å³Ûù³ñÇ Ñ³Ù³ñ ûñ»Ýë¹ñ³Ï³Ý ¨ ·Çï³Ï³Ý ÙÇçáóÝ»ñÇ Ù³ëÇÝ ï»Õ»ÏáõÃÛáõÝÝ»ñÇ ÷áË³Ý³ÏáõÙ, Ý»ñ³éÛ³É Ñ³Ýó³</w:t>
        <w:softHyphen/>
        <w:t>íáñ ëå³éÝ³ÉÇùÝ»ñÇ í»ñÉáõÍáõÃÛ³Ý í»ñ³µ»ñÛ³É ï»Õ»ÏáõÃÛáõÝÝ»ñÁ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¹)  áëïÇÏ³ÝáõÃÛ³Ý å³ßïáÝÛ³Ý»ñÇ áõëáõóÙ³Ý ¨ Ñ³Ýó³íáñáõÃÛ³Ý ¹»Ù å³Ûù³ñÇ Ñ³ïáõÏ ï»ËÝÇÏ³Ý»ñÇ ÏÇñ³éÙ³Ý í»ñ³µ»ñÛ³É ï»Õ»ÏáõÃ</w:t>
        <w:softHyphen/>
        <w:t xml:space="preserve">ÛáõÝÝ»ñÇ ÷áË³Ý³ÏáõÙ` ÷áñÓ³·»ïÝ»ñÇ ÷áË³Ý³ÏáõÙ Ï³½Ù³Ï»ñå»Éáõ ¨ Ñ³Ù³ï»Õ áõëáõÙÝ³Ï³Ý ·áñÍáõÝ»áõÃÛáõÝ Í³í³É»Éáõ ÑÝ³ñ³íáñáõÃÛ³Ùµ, 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»)  ÃÙñ³ÙÇçáóÝ»ñÇ, Ñá·»Ý»ñ·áñÍáõÝ ÝÛáõÃ»ñÇ ¨ ¹ñ³Ýó µ³Õ³¹ñÇãÝ»ñÇ  í»ñ³µ»ñÛ³É ï»Õ»ÏáõÃÛáõÝÝ»ñÇ ÷áË³Ý³ÏáõÙ ¨ í»ñÉáõÍáõÃÛáõÝ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½) Ñ³ïáõÏ Ñ»ï³Ëáõ½³Ï³Ý ÙÇçáó³éáõÙÝ»ñÁ Ñ³Ù³Ï³ñ·»Éáõ Ýå³ï³Ïáí ³ÝÑñ³Å»ßï ³ÛÝåÇëÇ ÙÇçáóÝ»ñÇ Ó»éÝ³ñÏáõÙ, ÇÝãåÇëÇù »Ý í»ñ³ÑëÏíáÕ ³é³ùáõÙÝ»ñÁ, ÑëÏáÕáõÃÛáõÝÁ ¨ ·³ÕïÝÇ ûå»ñ³ïÇí ·áñÍáÕáõÃÛáõÝÝ»ñÁ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¿) Ù³ñ¹Ï³Ýó Ãñ³ýÇÏÇÝ·Ç ¨ ÙÇ·ñ³ÝïÝ»ñÇ ³åûñÇÝÇ ï»Õ³÷áËÙ³Ý ¹»Ù å³Ûù³ñáõÙ ÏÇñ³éíáÕ Ù»Ãá¹Ý»ñÇ í»ñ³µ»ñÛ³É ï»Õ»ÏáõÃÛáõÝÝ»ñÇ ÷áË³Ý³ÏáõÙ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Á)   ³ÝÓÝ³·ñ»ñÇ ¨ ³ÛÉ ×³Ù÷áñ¹³Ï³Ý ÷³ëï³ÃÕÃ»ñÇ, ÙáõïùÇ ³ñïáÝ³</w:t>
        <w:softHyphen/>
        <w:t>·ñ»ñÇ, ÙáõïùÇ ¨ »ÉùÇ ÏÝÇùÝ»ñÇ í»ñ³µ»ñÛ³É ï»Õ»ÏáõÃÛáõÝÝ»ñÇ ÷áË³Ý³ÏáõÙ` Ï»ÕÍ ÷³ëï³ÃÕÃ»ñ Ñ³ÛïÝ³µ»ñ»Éáõ Ýå³ï³Ïáí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  <w:t>Ã) ÙÛáõë å»ïáõÃÛ³Ý ï³ñ³ÍùáõÙ Ý»ñ·³ÕÃÇ Ñ³Ù³å³ï³ëË³Ý Ï³ÝáÝ</w:t>
        <w:softHyphen/>
        <w:t>Ý»ñÇ Ë³ËïÙ³Ùµ ·ïÝíáÕ Çñ»Ýó ù³Õ³ù³óÇÝ»ñÇ Ñ³ÛïÝ³µ»ñáõÙ ¨  Ñ»ï ÁÝ¹áõÝáõÙ:  êáõÛÝ ¹ñáõÛÃÁ É³í³·áõÛÝ Ï»ñåáí Çñ³Ï³Ý³óÝ»Éáõ Ýå³ï³Ïáí ûå»ñ³ïÇí ÁÝÃ³ó³Ï³ñ·»ñÁ Ïë³ÑÙ³Ýí»Ý Çñ³Ï³Ý³óÙ³Ý Ù³ëÇÝ ³ñÓ³Ý³·ñáõÃÛ³Ý Ù»ç:</w:t>
      </w:r>
    </w:p>
    <w:p>
      <w:pPr>
        <w:pStyle w:val="Normal"/>
        <w:jc w:val="both"/>
        <w:rPr>
          <w:rFonts w:cs="Sylfaen"/>
        </w:rPr>
      </w:pPr>
      <w:r>
        <w:rPr>
          <w:rFonts w:eastAsia="Times Armenian" w:cs="Times Armenian" w:ascii="Times Armenian" w:hAnsi="Times Armenian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Å) 4-ñ¹ Ñá¹í³ÍáõÙ Ýßí³Í ³ç³ÏóáõÃÛ³Ý ¹ÇÙáõÙÝ»ñÇ µ³í³ñ³ñáõÙ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 xml:space="preserve">Å³) ³ÛÝåÇëÇ ³ÛÉ ï»Õ»ÏáõÃÛáõÝÝ»ñÇ ÷áË³Ý³ÏáõÙ, áñáÝù, Çñ³í³ëáõ Ù³ñÙÇÝÝ»ñÇó Ù»ÏÇ Ï³ñÍÇùáí, áñ¨¿ Ñ»ï³ùñùñáõÃÛáõÝ Ï³ñáÕ »Ý Ý»ñÏ³Û³óÝ»É ÙÛáõë ÎáÕÙÇ Çñ³í³ëáõ Ù³ñÙÝÇ Ñ³Ù³ñ: </w:t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²ç³ÏóáõÃÛ³Ý ¹ÇÙáõÙÝ»ñ</w:t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1) êáõÛÝ Ð³Ù³Ó³ÛÝ³·ñÇ ßñç³Ý³ÏÝ»ñáõÙ Ñ³Ù³·áñÍ³ÏóáõÃÛáõÝÁ ÏÇñ³Ï³Ý³óíÇ ß³Ñ³·ñ·Çé Çñ³í³ëáõ Ù³ñÙÝÇó ³ç³ÏóáõÃÛ³Ý ¹ÇÙáõÙÇ ÑÇÙ³Ý íñ³ Ï³Ù ³ÛÝ Çñ³í³ëáõ Ù³ñÙÝÇ Ý³Ë³Ó»éÝáõÃÛ³Ùµ, áñÁ ·ïÝáõÙ ¿, áñ ÝÙ³Ý ³ç³ÏóáõÃÛáõÝÁ ÏÑ»ï³ùñùñÇ ÙÛáõë Çñ³í³ëáõ Ù³ñÙÝÇÝ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2) ²ç³ÏóáõÃÛ³Ý ¹ÇÙáõÙÝ»ñÁ å»ïù ¿ ÉÇÝ»Ý ·ñ³íáñ: Ðñ³ï³å ¹»åù»ñáõÙ ¹ÇÙáõÙÝ»ñÁ Ï³ñáÕ »Ý ÉÇÝ»É µ³Ý³íáñ, µ³Ûó å»ïù ¿ Ñ³ëï³ïí»Ý ·ñ³íáñ ÛáÃ (7) ûñí³ ÁÝÃ³óùáõÙ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  <w:t>3) ²ç³ÏóáõÃÛ³Ý ¹ÇÙáõÙÝ»ñÁ å»ïù ¿ å³ñáõÝ³Ï»Ý.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³)   ÎáÕÙÇ ³ÛÝ ·áñÍ³Ï³ÉáõÃÛ³Ý ³Ýí³ÝáõÙÁ, áñÁ ¹ÇÙáõÙ ¿ ³ç³ÏóáõÃÛ³Ý Ñ³Ù³ñ, ¨ ³ÛÝ ÎáÕÙÇ ·áñÍ³Ï³ÉáõÃÛ³Ý ³Ýí³ÝáõÙÁ, áñÇÝ Ý»ñÏ³Û³óíáõÙ ¿ ³ç³ÏóáõÃÛ³Ý ¹ÇÙáõÙÁ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µ) ·áñÍÇ Ù³Ýñ³Ù³ëÝ»ñÁ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·) ¹ÇÙáõÙÇ Ýå³ï³ÏÁ ¨ ³ÛÝ Ý»ñÏ³Û³óÝ»Éáõ ÑÇÙù»ñÁ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¹)  Ñ³ÛóíáÕ ³ç³ÏóáõÃÛ³Ý ÝÏ³ñ³·ñáõÃÛáõÝÁ,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 xml:space="preserve">») ó³ÝÏ³ó³Í ³ÛÉ ï»Õ»ÏáõÃÛáõÝ, áñÁ Ï³ñáÕ ¿ Ýå³ëï»É ¹ÇÙáõÙÇ ³ñ¹ÛáõÝ³í»ï µ³í³ñ³ñÙ³ÝÁ:   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4) Ð³Ù³·áñÍ³ÏóáõÃÛáõÝÁ Ï³ñáÕ ¿ Çñ³Ï³Ý³óí»É Ý³¨ ÆÝï»ñåáÉÇ ëáíáñ³Ï³Ý áõÕÇÝ»ñáí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²ç³ÏóáõÃÛáõÝÁ Ù»ñÅ»ÉÁ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1)</w:t>
        <w:tab/>
        <w:t>êáõÛÝ Ð³Ù³Ó³ÛÝ³·ñáõÙ ë³ÑÙ³Ýí³Í ³ç³ÏóáõÃÛáõÝÁ  Ï³ñáÕ ¿ ³ÙµáÕçáíÇÝ Ï³Ù Ù³ëÝ³ÏÇáñ»Ý Ù»ñÅí»É, »Ã» Ñ³ÛóíáÕ Çñ³í³ëáõ Ù³ñÙÇÝÁ ·ïÝáõÙ ¿, áñ ¹ÇÙáõÙÇ µ³í³ñ³ñáõÙÁ Ï³ñáÕ ¿ íÝ³ë Ñ³ëóÝ»É Çñ å»ïáõÃÛ³Ý ÇÝùÝÇßË³ÝáõÃÛ³ÝÁ, ³Ýíï³Ý·áõÃÛ³ÝÁ, Ñ³ë³ñ³Ï³Ï³Ý Ï³ñ·ÇÝ Ï³Ù ¿³Ï³Ý ß³Ñ»ñÇÝ Ï³Ù Ñ³Ï³ëáõÙ ¿ Çñ »ñÏñáõÙ ·áñÍáÕ Ý»ñùÇÝ ûñ»Ýë¹ñáõÃÛ³ÝÁ Ï³Ù Çñ ÙÇç³½·³ÛÇÝ å³ñï³íáñáõÃÛáõÝÝ»ñÇÝ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  <w:t>2)</w:t>
        <w:tab/>
        <w:t>²ç³ÏóáõÃÛáõÝÁ Ï³ñáÕ ¿ Ù»ñÅí»É Ý³¨, »Ã» ¹ÇÙáõÙÇ µ³í³ñ³ñáõÙÁ ·»ñÍ³Ýñ³µ»éÝí³ÍáõÃÛáõÝ ¿ »ÝÃ³¹ñáõÙ Ñ³ÛóíáÕ Çñ³í³ëáõ Ù³ñÙÝÇ é»ëáõñëÝ»ñÇ ÝÏ³ïÙ³Ùµ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3)</w:t>
        <w:tab/>
        <w:t>ÐÝ³ñ³íáñáõÃÛ³Ý ¹»åùáõÙ Ñ³ÛóíáÕ Çñ³í³ëáõ Ù³ñÙÇÝÁ, Ý³Ëù³Ý ëáõÛÝ Ð³Ù³Ó³ÛÝ³·ñÇ Ñ³Ù³Ó³ÛÝ Ñ³ÛóíáÕ ³ç³ÏóáõÃÛáõÝÁ Ù»ñÅ»Éáõ Ù³ëÇÝ áñáßáõÙ Ï³Û³óÝ»ÉÁ,  å»ïù ¿ ËáñÑñ¹³ÏóÇ Ñ³ÛóáÕ Çñ³í³ëáõ Ù³ñÙÝÇ Ñ»ï` å³ñ½»Éáõ Ñ³Ù³ñ, Ã» ³ñ¹Ûáù ÑÝ³ñ³íáñ ¿ ³ç³ÏóáõÃÛáõÝÁ  ïñ³Ù³¹ñ»É ³ÛÝ å³ÛÙ³ÝÝ»ñáí, áñáÝù Ï³ñáÕ ¿ ë³ÑÙ³Ý»É Ñ³ÛóíáÕ Çñ³í³ëáõ Ù³ñÙÇÝÁ: ºÃ» Ñ³ÛóáÕ Çñ³í³ëáõ Ù³ñÙÇÝÁ Ñ³Ù³Ó³ÛÝáõÙ ¿ ëï³Ý³É ³ç³ÏóáõÃÛáõÝÝ ³é³ç³¹ñí³Í å³ÛÙ³ÝÝ»ñáí, ³å³ Ý³ å»ïù ¿ µ³í³ñ³ñÇ ³Û¹ å³ÛÙ³ÝÝ»ñÁ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4) Ð³ÛóáÕ Çñ³í³ëáõ Ù³ñÙÇÝÁ ·ñ³íáñ å»ïù ¿ Í³ÝáõóíÇ ¹ÇÙáõÙÇ` ³ÙµáÕçáíÇÝ Ï³Ù Ù³ëÝ³ÏÇ Ù»ñÅÙ³Ý Ù³ëÇÝ, ¨ Ýñ³Ý å»ïù ¿ ïñ³Ù³¹ñíÇ Ù»ñÅÙ³Ý å³ï×³éÝ»ñÇ µ³ó³ïñáõÃÛáõÝÁ:</w:t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¸ÇÙáõÙÝ»ñÇ µ³í³ñ³ñáõÙÁ</w:t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1)</w:t>
        <w:tab/>
        <w:t>Ð³ÛóíáÕ Çñ³í³ëáõ Ù³ñÙÇÝÁ å»ïù ¿ Ó»éÝ³ñÏÇ µáÉáñ ³ÝÑñ³Å»ßï ÙÇçáóÝ»ñÁ ¹ÇÙáõÙÝ»ñÇ ³ñ³· ¨ ÉÇ³ñÅ»ù µ³í³ñ³ñáõÙÝ ³å³Ñáí»Éáõ Ñ³Ù³ñ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2)</w:t>
        <w:tab/>
        <w:t>Ð³ÛóáÕ Çñ³í³ëáõ Ù³ñÙÝÇÝ å»ïù ¿ ³ÝÙÇç³å»ë Í³Ýáõó»É ¹ÇÙáõÙÇ µ³í³ñ³ñÙ³ÝÁ ËáãÁÝ¹áïáÕ Ï³Ù ³ÛÝ ¿³å»ë Ñ»ï³Ó·áÕ ó³ÝÏ³ó³Í Ñ³Ý·³Ù³ÝùÇ Ù³ëÇÝ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3)</w:t>
        <w:tab/>
        <w:t>ºÃ» ¹ÇÙáõÙÇ µ³í³ñ³ñáõÙÁ Ñ³ÛóíáÕ Çñ³í³ëáõ Ù³ñÙÝÇ Çñ³í³</w:t>
        <w:softHyphen/>
        <w:t>ëáõÃ</w:t>
        <w:softHyphen/>
        <w:t>ÛáõÝÝ»ñÇ ßñç³Ý³ÏáõÙ ã¿, ³å³ Ý³ å»ïù ¿ ³Û¹ Ù³ëÇÝ ³ÝÙÇç³å»ë Í³ÝáõóÇ Ñ³ÛóáÕ Çñ³í³ëáõ Ù³ñÙÝÇÝ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4)</w:t>
        <w:tab/>
        <w:t>Ð³ÛóíáÕ Çñ³í³ëáõ Ù³ñÙÇÝÁ Ï³ñáÕ ¿ å³Ñ³Ýç»É Éñ³óáõóÇã ï»Õ»ÏáõÃÛáõÝÝ»ñ, áñáÝù Ý³ ³ÝÑñ³Å»ßï ¿ Ñ³Ù³ñáõÙ ¹ÇÙáõÙÁ å³ïß³× Ï»ñåáí µ³í³ñ³ñ»Éáõ Ñ³Ù³ñ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5)</w:t>
        <w:tab/>
        <w:t>Ð³ÛóíáÕ Çñ³í³ëáõ Ù³ñÙÇÝÁ, Çñ Ñ³ñÙ³ñáõÃÛáõÝÇó »ÉÝ»Éáí, ÑÝ³ñ³íáñÇÝë ³ñ³· å»ïù ¿ ï»Õ»Ï³óÝÇ Ñ³ÛóáÕ Çñ³í³ëáõ Ù³ñÙÝÇÝ ¹ÇÙáõÙÇ ³ñ¹ÛáõÝùÝ»ñÇ Ù³ëÇÝ:</w:t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7</w:t>
      </w:r>
    </w:p>
    <w:p>
      <w:pPr>
        <w:pStyle w:val="Normal"/>
        <w:jc w:val="center"/>
        <w:rPr/>
      </w:pPr>
      <w:r>
        <w:rPr>
          <w:rFonts w:cs="Sylfaen" w:ascii="Times Armenian" w:hAnsi="Times Armenian"/>
          <w:b/>
          <w:bCs/>
        </w:rPr>
        <w:t>î»Õ»ÏáõÃÛáõÝÝ»ñÇ ¨ ÷³ëï³ÃÕÃ»ñÇ û·ï³·áñÍÙ³ÝÝ ³éÝãíáÕ ë³ÑÙ³Ý³÷³ÏáõÙÝ»ñ</w:t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1)</w:t>
        <w:tab/>
        <w:t>ÎáÕÙ»ñÁ Ñ³Ù³Ó³ÛÝáõÙ »Ý, áñ ëáõÛÝ Ð³Ù³Ó³ÛÝ³·ñÇ  ßñç³Ý³Ï</w:t>
        <w:softHyphen/>
        <w:t>Ý»ñáõÙ ÷áË³Ýóí³Í ï»Õ»ÏáõÃÛáõÝÝ»ñÁ ¨ ³ÝÓÝ³Ï³Ý ïíÛ³ÉÝ»ñÁ å»ïù ¿ û·ï³·áñÍí»Ý ÙÇ³ÛÝ ëáõÛÝ Ð³Ù³Ó³ÛÝ³·ñáí  Ý³Ë³ï»ëí³Í Ýå³ï³ÏÝ»ñÇ Ñ³Ù³ñ ¨ Ñ³Ù³å³ï³ëË³Ý»Ý Ù³ñ¹áõ Çñ³íáõÝùÝ»ñÇ í»ñ³µ»ñÛ³É ÙÇç³½·³ÛÇÝ ÏáÝí»ÝóÇ³Ý»ñáõÙ å³ñáõÝ³ÏíáÕ ¹ñáõÛÃÝ»ñÇÝ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2)</w:t>
        <w:tab/>
        <w:t>ÎáÕÙ»ñÇ ÙÇç¨ ÷áË³Ý³ÏíáÕ ³ÝÓÝ³Ï³Ý ïíÛ³ÉÝ»ñÁ ¨ Ù³ëÝ³íáñ³å»ë ³ÝÓÝ³Ï³Ý ÏÛ³ÝùÇÝ í»ñ³µ»ñáÕ ï»Õ»ÏáõÃÛáõÝÝ»ñÁ, ÎáÕÙ»ñÇ` ïíÛ³ÉÝ»ñÇ ¨ ï»Õ»ÏáõÃÛáõÝÝ»ñÇ Ù³ëÇÝ  Ý»ñùÇÝ ûñ»Ýë¹ñáõÃÛ³Ý Ñ³Ù³Ó³ÛÝ, å»ïù ¿ å³ßïå³Ýí»Ý` ³½·³ÛÇÝ ïíÛ³ÉÝ»ñÇ ÝÏ³ïÙ³Ùµ ÏÇñ³éíáÕ ÝáõÛÝ ã³÷³ÝÇßÝ»ñÇÝ Ñ³Ù³å³ï³ëË³Ý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3)</w:t>
        <w:tab/>
        <w:t>ºñÏáõ ÎáÕÙ»ñÁ å»ïù ¿ ³å³Ñáí»Ý, áñ ëáõÛÝ Ð³Ù³Ó³ÛÝ³·ñÇ Ñ³Ù³Ó³ÛÝ ÷áË³Ýóí³Í ³ÝÓÝ³Ï³Ý ïíÛ³ÉÝ»ñÇ å³ßïå³ÝáõÃÛ³Ý Ù³Ï³ñ¹³ÏÁ  Ñ³Ù³å³ï³ëË³ÝÇ ÙÛáõë ÎáÕÙÇ ³å³Ñáí³Í` ïíÛ³ÉÝ»ñÇ å³ßïå³ÝáõÃÛ³Ý Ù³Ï³ñ¹³ÏÇÝ, ¨ áñ ³ÝÑñ³Å»ßï ï»ËÝÇÏ³Ï³Ý ÙÇçáóÝ»ñ ¨ Ï³½Ù³Ï»ñåã³Ï³Ý ÙÇçáó³éáõÙÝ»ñ ÏÇñ³éí»Ý ³ÝÓÝ³Ï³Ý ïíÛ³ÉÝ»ñÁ å³ï³Ñ³Ï³Ý Ï³Ù ³ÝûñÇÝ³Ï³Ý áãÝã³óáõÙÇó, å³ï³Ñ³Ï³Ý ÏáñëïÇó Ï³Ù ã³ñïáÝí³Í  Ññ³å³ñ³ÏáõÙÇó, ÷á÷áËáõÙÇó, Ùáõïù ·áñÍ»Éáõó Ï³Ù Ùß³ÏÙ³Ý ó³ÝÏ³ó³Í ã³ñïáÝí³Í Ó¨»ñÇó å³ßïå³Ý»Éáõ Ýå³ï³Ïáí: ÎáÕÙ»ñÁ Ù³ëÝ³íáñ³å»ë å»ïù ¿ áÕç³Ùïáñ»Ý ÙÇçáóÝ»ñ Ó»éÝ³ñÏ»Ý` ³å³Ñáí»Éáõ ³Û¹ ïíÛ³ÉÝ»ñÇ Ñ³ë³Ý»ÉÇáõÃÛáõÝÁ ÙÇ³ÛÝ ³ÛÝ ³ÝÓ³Ýó Ñ³Ù³ñ, áñáÝù ÉÇ³½áñí³Í »Ý ³ÝÓÝ³Ï³Ý ïíÛ³ÉÝ»ñ Ùáõïù ·áñÍ»Éáõ Ñ³Ù³ñ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>
          <w:rFonts w:ascii="Arial AMU" w:hAnsi="Arial AMU" w:cs="Sylfaen"/>
        </w:rPr>
      </w:pPr>
      <w:r>
        <w:rPr>
          <w:rFonts w:cs="Sylfaen" w:ascii="Times Armenian" w:hAnsi="Times Armenian"/>
          <w:bCs/>
        </w:rPr>
        <w:t>4)</w:t>
        <w:tab/>
        <w:t>êáõÛÝ Ð³Ù³Ó³ÛÝ³·ñÇ Ñ³Ù³Ó³ÛÝ Çñ³í³ëáõ Ù³ñÙÝÇó ëï³óí³Í ï»Õ»Ï³ïíáõÃÛáõÝÝ áõ ÷³ëï³ÃÕÃ»ñÁ ãå»ïù ¿ µ³ó³Ñ³Ûïí»Ý Ù»Ï ³ÛÉ ëáõµÛ»ÏïÇ, ä»ïáõÃÛ³Ý Ï³Ù ÙÇç³½·³ÛÇÝ Ï³½Ù³Ï»ñåáõÃÛáõÝÝ»ñÇ Ñ³Ù³ñ, µ³ó³éáõÃÛ³Ùµ` ïñ³Ù³¹ñáÕ Çñ³í³ëáõ Ù³ñÙÝÇ Ý³ËÝ³Ï³Ý ·ñ³íáñ Ñ³Ù³Ó³ÛÝáõÃÛ³Ùµ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eastAsia="Times Armenian" w:cs="Times Armenian" w:ascii="Times Armenian" w:hAnsi="Times Armenian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5)</w:t>
        <w:tab/>
        <w:t>îñ³Ù³¹ñáÕ ÎáÕÙÇ ËÝ¹ñ³Ýùáí` ëï³óáÕ ÎáÕÙÁ, Çñ ³½·³ÛÇÝ ûñ»Ýë¹ñáõÃÛ³Ý Ñ³Ù³Ó³ÛÝ, å³ñï³íáñ ¿ áõÕÕ»É, ³ñ·»É³÷³Ï»É Ï³Ù áãÝã³óÝ»É  ëáõÛÝ Ð³Ù³Ó³ÛÝ³·ñÇ Ñ³Ù³Ó³ÛÝ ëï³óí³Í ïíÛ³ÉÝ»ñÁ, »Ã» ¹ñ³Ýù ëË³É »Ý Ï³Ù Ã»ñÇ, Ï³Ù »Ã» ¹ñ³Ýó Ñ³í³ùáõÙÁ Ï³Ù Ñ»ï³·³ Ùß³ÏáõÙÁ Ñ³Ï³ëáõÙ ¿ ëáõÛÝ Ð³Ù³Ó³ÛÝ³·ñÇÝ Ï³Ù ïñ³Ù³¹ñáÕ ÎáÕÙÇ ÝÏ³ïÙ³Ùµ ÏÇñ³éíáÕ Ï³ÝáÝÝ»ñÇÝ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6)</w:t>
        <w:tab/>
        <w:t xml:space="preserve">ºÃ» ÎáÕÙÁ ï»Õ»Ï³ÝáõÙ ¿, áñ ÙÛáõë ÎáÕÙÇó ëáõÛÝ Ð³Ù³Ó³ÛÝ³·ñÇ Ñ³Ù³Ó³ÛÝ ëï³óí³Í ïíÛ³ÉÝ»ñÁ Ã»ñÇ »Ý, Ý³ å»ïù ¿ Ó»éÝ³ñÏÇ µáÉáñ Ñ³Ù³å³ï³ëË³Ý ÙÇçáóÝ»ñÁ`  ÝÙ³Ý ïíÛ³ÉÝ»ñÇ ëË³É Ù»ÏÝ³µ³ÝáõÙÇó Çñ»Ý ³å³Ñáí³·ñ»Éáõ Ñ³Ù³ñ, ÇÝãÁ Ù³ëÝ³íáñ³å»ë å»ïù ¿ Ý»ñ³éÇ ³Û¹ ïíÛ³ÉÝ»ñÇ Éñ³Ùß³ÏáõÙÁ, áãÝã³óáõÙÁ Ï³Ù áõÕÕáõÙÁ: 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7)</w:t>
        <w:tab/>
        <w:t>Úáõñ³ù³ÝãÛáõñ ÎáÕÙ å»ïù ¿ Í³ÝáõóÇ ÙÛáõë ÎáÕÙÇÝ, »Ã» Ý³ ï»Õ»Ï³ÝáõÙ ¿, áñ ÝÛáõÃ³Ï³Ý ïíÛ³ÉÝ»ñÁ, áñáÝù Ý³ ÷áË³Ýó»É ¿ ÙÛáõë ÎáÕÙÇÝ Ï³Ù ëï³ó»É ¿ ÙÛáõë ÎáÕÙÇó ëáõÛÝ Ð³Ù³Ó³ÛÝ³·ñÇ Ý»ñùá, Ã»ñÇ »Ý Ï³Ù ³Ýíëï³Ñ»ÉÇ Ï³Ù Éáõñç Ï³ëÏ³Í »Ý ³é³ç³óÝáõÙ:</w:t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8</w:t>
      </w:r>
    </w:p>
    <w:p>
      <w:pPr>
        <w:pStyle w:val="Normal"/>
        <w:jc w:val="center"/>
        <w:rPr/>
      </w:pPr>
      <w:r>
        <w:rPr>
          <w:rFonts w:cs="Sylfaen" w:ascii="Times Armenian" w:hAnsi="Times Armenian"/>
          <w:b/>
          <w:bCs/>
        </w:rPr>
        <w:t>Ð³Ý¹ÇåáõÙÝ»ñ ¨ ËáñÑñ¹³ÏóáõÃÛáõÝÝ»ñ</w:t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1)</w:t>
        <w:tab/>
        <w:t>êáõÛÝ Ð³Ù³Ó³ÛÝ³·ñÇ Çñ³Ï³Ý³óáõÙÁ ¹Ûáõñ³óÝ»Éáõ Ýå³ï³Ïáí Çñ³í³ëáõ Ù³ñÙÇÝÝ»ñÇ Ý»ñÏ³Û³óáõóÇãÝ»ñÁ Ï³ñáÕ »Ý ³ÝÑñ³</w:t>
        <w:softHyphen/>
        <w:t>Å»ß</w:t>
        <w:softHyphen/>
        <w:t>ïáõÃ</w:t>
        <w:softHyphen/>
        <w:t>Û³Ý ¹»åùáõÙ ³ÝóÏ³óÝ»É »ñÏÏáÕÙ Ñ³Ý¹ÇåáõÙÝ»ñ ¨ ËáñÑñ¹³Ï</w:t>
        <w:softHyphen/>
        <w:t>óáõÃ</w:t>
        <w:softHyphen/>
        <w:t>ÛáõÝÝ»ñ` ëáõÛÝ Ð³Ù³Ó³ÛÝ³·ñÇ å³ÛÙ³ÝÝ»ñÇ Ñ³Ù³Ó³ÛÝ ·ñ³Ýóí³Í ³é³ç</w:t>
        <w:softHyphen/>
        <w:t>ÁÝÃ³óÁ ·Ý³Ñ³ï»Éáõ, ÇÝãå»ë Ý³¨ Ñ³Ù³·áñÍ³ÏóáõÃÛáõÝÁ ùÝÝ³ñ</w:t>
        <w:softHyphen/>
        <w:t>Ï»Éáõ ¨ µ³ñ»É³í»Éáõ Ýå³ï³Ïáí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2)</w:t>
        <w:tab/>
        <w:t>Ð³Ý¹ÇåáõÙÝ»ñÁ ï»ÕÇ ÏáõÝ»Ý³Ý Ï³Ù Æï³ÉÇ³ÛáõÙ, Ï³Ù Ð³Û³ëï³ÝáõÙ:</w:t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Ì³Ëë»ñ</w:t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1)</w:t>
        <w:tab/>
        <w:t>êáõÛÝ Ð³Ù³Ó³ÛÝ³·ñÇ å³ÛÙ³ÝÝ»ñÇ Ñ³Ù³Ó³ÛÝ` ¹ÇÙáõÙÝ»ñÇ Ùß³ÏÙ³Ý ÁÝÃ³óùáõÙ Ï³ï³ñí³Í ëáíáñ³Ï³Ý Í³Ëë»ñÁ å»ïù ¿ ÏñÇ Ñ³ÛóíáÕ ÎáÕÙÁ, »Ã» ³ÛÉ µ³Ý ·ñ³íáñ Ñ³Ù³Ó³ÛÝ»óí³Í ã¿: ºÃ» ¹ÇÙáõÙÁ Ý»ñ³éáõÙ ¿ Ù»Í Ï³Ù ÙÇ³Ýí³· Í³Ëë»ñ, ÎáÕÙ»ñÁ å»ïù ¿ ËáñÑñ¹³Ïó»Ý ÙÇÙÛ³Ýó Ñ»ï` áñáß»Éáõ Ñ³Ù³ñ ³ÛÝ Å³ÙÏ»ïÝ»ñÁ ¨ å³ÛÙ³ÝÝ»ñÁ, áñáÝó Ñ³Ù³Ó³ÛÝ å»ïù ¿ Ùß³ÏíÇ ¹ÇÙáõÙÁ, ¨ Í³Ëë»ñÇ Ï³ï³ñÙ³Ý »Õ³Ý³Ï</w:t>
        <w:softHyphen/>
        <w:t>Ý»ñÁ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2)</w:t>
        <w:tab/>
        <w:t>ºÃ» ³ÛÉ µ³Ý Ñ³Ù³Ó³ÛÝ»óí³Í ã¿, Ñ³Ý¹ÇåáõÙÝ»ñÇ ¨ Ï³óáõÃÛ³Ý Í³Ëë»ñÁ å»ïù ¿ ÏñÇ ÑÛáõñ ÁÝ¹áõÝáÕ ÎáÕÙÁ, ÇëÏ  å³ïíÇñ³ÏáõÃÛ³Ý ×³Ý³å³ñÑ³Í³Ëë»ñÁ`  áõÕ³ñÏáÕ ÎáÕÙÁ:</w:t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È»½áõÝ</w:t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ab/>
        <w:t>Æñ³í³ëáõ Ù³ñÙÇÝÝ»ñÁ ëáõÛÝ Ð³Ù³Ó³ÛÝ³·ñÇ ßñç³Ý³ÏÝ»ñáõÙ Çñ»Ýó Ñ³Ù³·áñÍ³ÏóáõÃÛ³Ý ÁÝÃ³óùáõÙ å»ïù ¿ áñå»ë Ñ³Õáñ¹³Ï</w:t>
        <w:softHyphen/>
        <w:t>óáõÃ</w:t>
        <w:softHyphen/>
        <w:t>Û³Ý ÙÇçáó û·ï³·áñÍ»Ý ³Ý·É»</w:t>
        <w:softHyphen/>
        <w:t>ñ»ÝÁ:</w:t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ì»×»ñÇ ÉáõÍáõÙÁ</w:t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ab/>
        <w:t>êáõÛÝ Ð³Ù³Ó³ÛÝ³·ñÇ Ù»ÏÝ³µ³ÝáõÃÛáõÝÇó Ï³Ù Çñ³·áñÍáõÙÇó Í³·áÕ ó³ÝÏ³ó³Í í»× å»ïù ¿ ÉáõÍíÇ µ³ñ»Ï³Ù³µ³ñ` ¹Çí³Ý³·Çï³Ï³Ý áõÕÇÝ»ñáí ËáñÑñ¹³ÏóáõÃÛáõÝÝ»ñ ¨ µ³Ý³ÏóáõÃÛáõÝÝ»ñ í³ñ»Éáõ ÙÇçáóáí:</w:t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àõÅÇ Ù»ç ÙïÝ»ÉÁ, ¹³¹³ñ»óÝ»ÉÁ ¨ ÷á÷áË»ÉÁ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1)</w:t>
        <w:tab/>
        <w:t>êáõÛÝ Ð³Ù³Ó³ÛÝ³·ÇñÝ áõÅÇ Ù»ç ÏÙïÝÇ ³ÛÝ ûñí³ÝÇó, »ñµ ÎáÕÙ»ñÁ ¹Çí³Ý³·Çï³Ï³Ý áõÕÇÝ»ñáí ÙÇÙÛ³Ýó ·ñ³íáñ ÏÍ³Ýáõó»Ý áõÅÇ Ù»ç ÙïÝ»Éáõ Ñ³Ù³ñ ³ÝÑñ³Å»ßï Ý»ñå»ï³Ï³Ý Çñ³í³Ï³Ý ÁÝÃ³ó³Ï³ñ·»ñÁ Ï³ï³ñ»Éáõ Ù³ëÇÝ: àõÅÇ Ù»ç ÙïÝ»Éáõ ûñ ÏÑ³Ý¹Çë³Ý³ í»ñçÇÝ Í³Ýáõó</w:t>
        <w:softHyphen/>
        <w:t>Ù³Ý ³Ùë³ÃÇíÁ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>
          <w:rFonts w:ascii="Arial AMU" w:hAnsi="Arial AMU" w:cs="Arial AMU"/>
        </w:rPr>
      </w:pPr>
      <w:r>
        <w:rPr>
          <w:rFonts w:cs="Sylfaen" w:ascii="Times Armenian" w:hAnsi="Times Armenian"/>
          <w:bCs/>
        </w:rPr>
        <w:t>2)</w:t>
        <w:tab/>
        <w:t>êáõÛÝ Ð³Ù³Ó³ÛÝ³·ÇñÝ áõÅÇ Ù»ç ÏÙÝ³ ÙÇÝã¨ ¹³¹³ñ»óíÇ ÎáÕÙ»ñÇó Ù»ÏÇ ÏáÕÙÇó` í»ó (6) ³ÙÇë ³é³ç ¹Çí³Ý³·Çï³Ï³Ý áõÕÇÝ»ñáí ·ñ³íáñ Í³Ýáõó»Éáí ÙÛáõë ÎáÕÙÇÝ ëáõÛÝ Ð³Ù³Ó³ÛÝ³·ñÇ ·áñÍáÕáõÃÛáõÝÁ ¹³¹³ñ»óÝ»Éáõ Çñ Ùï³¹ñáõÃÛ³Ý Ù³ëÇÝ:</w:t>
      </w:r>
      <w:r>
        <w:rPr>
          <w:rFonts w:cs="Arial AMU" w:ascii="Arial AMU" w:hAnsi="Arial AMU"/>
        </w:rPr>
        <w:t xml:space="preserve"> 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>3)</w:t>
        <w:tab/>
        <w:t>ÎáÕÙ»ñÁ ÷áË³¹³ñÓ Ñ³Ù³Ó³ÛÝáõÃÛ³Ùµ Ï³ñáÕ »Ý ëáõÛÝ Ð³Ù³Ó³ÛÝ³·ñáõÙ Ï³ï³ñ»É ÷á÷áËáõÃÛáõÝÝ»ñ ¨ Éñ³óáõÙÝ»ñ, áñáÝù ÏÓ¨³Ï»ñåí»Ý ³é³ÝÓÇÝ ²ñÓ³Ý³·ñáõÃÛáõÝÝ»ñáõÙ: ²ñÓ³Ý³·ñáõÃ</w:t>
        <w:softHyphen/>
        <w:t>ÛáõÝ</w:t>
        <w:softHyphen/>
        <w:t>Ý»ñÝ áõÅÇ Ù»ç ÏÙïÝ»Ý ëáõÛÝáí ë³ÑÙ³Ýí³Í ÁÝÃ³ó³Ï³ñ·»ñÇ Ñ³Ù³Ó³ÛÝ  ¨ ÏÑ³Ý¹Çë³Ý³Ý ëáõÛÝ Ð³Ù³Ó³ÛÝ³·ñÇ ³Ýµ³Å³Ý»ÉÇ Ù³ëÁ:</w:t>
      </w:r>
    </w:p>
    <w:p>
      <w:pPr>
        <w:pStyle w:val="Normal"/>
        <w:jc w:val="both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Cs/>
        </w:rPr>
        <w:tab/>
      </w:r>
      <w:r>
        <w:rPr>
          <w:rFonts w:cs="Sylfaen" w:ascii="Times Armenian" w:hAnsi="Times Armenian"/>
          <w:b/>
          <w:bCs/>
        </w:rPr>
        <w:t>Æ ìÎ²ÚàôØÜ àðÆ`</w:t>
      </w:r>
      <w:r>
        <w:rPr>
          <w:rFonts w:cs="Sylfaen" w:ascii="Times Armenian" w:hAnsi="Times Armenian"/>
          <w:bCs/>
        </w:rPr>
        <w:t xml:space="preserve"> Ý»ñùáëïáñ³·ñÛ³ÉÝ»ñÁ, ÉÇÝ»Éáí Çñ»Ýó Ñ³Ù³å³ï³ëË³Ý Ï³é³í³ñáõÃÛáõÝÝ»ñÇ ÏáÕÙÇó å³ïß³× Ï»ñåáí ÉÇ³½áñí³Í, ëïáñ³·ñ»óÇÝ ¨ ÏÝù»óÇÝ ëáõÛÝ Ð³Ù³Ó³ÛÝ³·ÇñÁ »ñÏáõ µÝûñÇÝ³Ïáí, Ûáõñ³ù³ÝãÛáõñÁ` Ñ³Û»ñ»Ý, Çï³É»ñ»Ý ¨ ³Ý·É»ñ»Ý, ÁÝ¹ áñáõÙ` µáÉáñ ï»ùëï»ñÝ ¿É Ñ³í³ë³ñ³½áñ »Ý: Ð³Û»ñ»Ý ¨ Çï³É»ñ»Ý ï»ùëï»ñÇ Ù»ÏÝ³µ³ÝáõÃÛáõÝÝ»ñÇ ÙÇç¨ ï³ñµ»ñáõÃÛáõÝÝ»ñ ÉÇÝ»Éáõ ¹»åùáõÙ Ï·»ñ³Ï³ÛÇ  ³Ý·É»ñ»Ý ï»ùëïÁ:</w:t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  <w:t xml:space="preserve">Î²î²ðì²Ì ¾ ÐéáÙ  ù³Õ³ùáõÙ 2010Ã. ³åñÇÉÇ 23-ÇÝ:  </w:t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/>
          <w:b/>
          <w:bCs/>
          <w:i/>
          <w:i/>
          <w:sz w:val="28"/>
          <w:szCs w:val="28"/>
        </w:rPr>
      </w:pPr>
      <w:r>
        <w:rPr>
          <w:rFonts w:cs="Sylfaen" w:ascii="Times Armenian" w:hAnsi="Times Armenian"/>
          <w:b/>
          <w:bCs/>
          <w:i/>
          <w:sz w:val="28"/>
          <w:szCs w:val="28"/>
        </w:rPr>
        <w:t>Ð³Ù³Ó³ÛÝ³·ÇñÝ áõÅÇ Ù»ç ¿ Ùï»É 2010 ÑáÏï»Ùµ»ñÇ 25-ÇÝ:</w:t>
      </w:r>
    </w:p>
    <w:p>
      <w:pPr>
        <w:pStyle w:val="Normal"/>
        <w:rPr>
          <w:rFonts w:ascii="Times Armenian" w:hAnsi="Times Armenian" w:cs="Sylfaen"/>
          <w:b/>
          <w:b/>
          <w:bCs/>
          <w:i/>
          <w:i/>
          <w:sz w:val="28"/>
          <w:szCs w:val="28"/>
        </w:rPr>
      </w:pPr>
      <w:r>
        <w:rPr>
          <w:rFonts w:cs="Sylfaen" w:ascii="Times Armenian" w:hAnsi="Times Armenian"/>
          <w:b/>
          <w:bCs/>
          <w:i/>
          <w:sz w:val="28"/>
          <w:szCs w:val="28"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</w:rPr>
      </w:pPr>
      <w:r>
        <w:rPr>
          <w:rFonts w:cs="Sylfaen" w:ascii="Times Armenian" w:hAnsi="Times Armenian"/>
          <w:bCs/>
        </w:rPr>
      </w:r>
    </w:p>
    <w:p>
      <w:pPr>
        <w:pStyle w:val="Normal"/>
        <w:rPr>
          <w:rFonts w:ascii="Times Armenian" w:hAnsi="Times Armenian" w:cs="Sylfaen"/>
          <w:bCs/>
          <w:color w:val="FF0000"/>
        </w:rPr>
      </w:pPr>
      <w:r>
        <w:rPr>
          <w:rFonts w:cs="Sylfaen" w:ascii="Times Armenian" w:hAnsi="Times Armenian"/>
          <w:bCs/>
          <w:color w:val="FF0000"/>
        </w:rPr>
        <w:tab/>
      </w:r>
    </w:p>
    <w:p>
      <w:pPr>
        <w:pStyle w:val="Normal"/>
        <w:rPr>
          <w:rFonts w:ascii="Times Armenian" w:hAnsi="Times Armenian" w:cs="Sylfaen"/>
          <w:bCs/>
          <w:color w:val="FF0000"/>
        </w:rPr>
      </w:pPr>
      <w:r>
        <w:rPr>
          <w:rFonts w:cs="Sylfaen" w:ascii="Times Armenian" w:hAnsi="Times Armenian"/>
          <w:bCs/>
          <w:color w:val="FF0000"/>
        </w:rPr>
      </w:r>
    </w:p>
    <w:sectPr>
      <w:type w:val="nextPage"/>
      <w:pgSz w:w="11906" w:h="16838"/>
      <w:pgMar w:left="1728" w:right="1440" w:gutter="0" w:header="0" w:top="1411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AMU" w:hAnsi="Arial AM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AMU" w:hAnsi="Arial AMU" w:cs="Times New Roman"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AMU" w:hAnsi="Arial AMU" w:cs="Times New Roman"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 AMU" w:hAnsi="Arial AMU" w:cs="Arial AMU"/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AMU" w:hAnsi="Arial AMU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AMU" w:hAnsi="Arial AMU" w:cs="Arial AMU"/>
    </w:rPr>
  </w:style>
  <w:style w:type="character" w:styleId="WW8Num18z0">
    <w:name w:val="WW8Num18z0"/>
    <w:qFormat/>
    <w:rPr>
      <w:rFonts w:ascii="Arial AMU" w:hAnsi="Arial AMU" w:cs="Times New Roman"/>
      <w:i w:val="false"/>
      <w:iCs w:val="false"/>
    </w:rPr>
  </w:style>
  <w:style w:type="character" w:styleId="WW8Num19z0">
    <w:name w:val="WW8Num19z0"/>
    <w:qFormat/>
    <w:rPr>
      <w:rFonts w:ascii="Arial AMU" w:hAnsi="Arial AMU" w:cs="Times New Roman"/>
    </w:rPr>
  </w:style>
  <w:style w:type="character" w:styleId="WW8NumSt9z0">
    <w:name w:val="WW8NumSt9z0"/>
    <w:qFormat/>
    <w:rPr>
      <w:rFonts w:ascii="Arial AMU" w:hAnsi="Arial AMU" w:cs="Times New Roman"/>
    </w:rPr>
  </w:style>
  <w:style w:type="character" w:styleId="WW8NumSt18z0">
    <w:name w:val="WW8NumSt18z0"/>
    <w:qFormat/>
    <w:rPr>
      <w:rFonts w:ascii="Arial AMU" w:hAnsi="Arial AMU" w:cs="Times New Roma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32"/>
      <w:jc w:val="center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8"/>
      <w:ind w:hanging="259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ind w:hanging="243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18:00Z</dcterms:created>
  <dc:creator>Hakob</dc:creator>
  <dc:description/>
  <cp:keywords/>
  <dc:language>en-US</dc:language>
  <cp:lastModifiedBy>LEGAL</cp:lastModifiedBy>
  <cp:lastPrinted>2009-05-11T15:33:00Z</cp:lastPrinted>
  <dcterms:modified xsi:type="dcterms:W3CDTF">2010-11-11T13:18:00Z</dcterms:modified>
  <cp:revision>261</cp:revision>
  <dc:subject/>
  <dc:title/>
</cp:coreProperties>
</file>