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Ú²êî²ÜÆ Ð²Üð²äºîàôÂÚ²Ü Î²è²ì²ðàôÂÚ²Ü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ì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>üð²ÜêÆ²ÚÆ Ð²Üð²äºîàôÂÚ²Ü Î²è²ì²ðàôÂÚ²Ü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Ææºì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¸Æì²Ü²¶Æî²Î²Ü ²ÜÒÜ²¶Æð àôÜºòàÔ ²ÜÒ²Üò Ð²Ø²ð Î²ðÖ²Ä²ØÎºî ØàôîøÆ ²ðîàÜ²¶ðºðÀ öàÊ²¸²ðÒ²´²ð ìºð²òÜºÈàô Ø²êÆÜ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lang w:val="en-US"/>
        </w:rPr>
        <w:t>Ð³Û³ëï³ÝÇ Ð³Ýñ³å»ïáõÃÛ³Ý Î³é³í³ñáõÃÛáõÝñ ¨ üñ³ÝëÇ³ÛÇ Ð³Ýñ³å»ïáõÃÛ³Ý Î³é³í³ñáõÃÛáõÝñ, ³ÛëáõÑ»ï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  <w:lang w:val="en-US"/>
        </w:rPr>
        <w:t xml:space="preserve"> ä³ÛÙ³Ý³íáñíáÕ ÏáÕÙ»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ó³ÝÏ³Ý³Éáí Ýå³ëï»É »ñÏáõ »ñÏñÝ»ñÇ »ñÏÏáÕÙ Ñ³ñ³µ»ñáõÃÛáõÝÝ»ñÇ ó³ñ·³óÙ³ÝÁ ¨ Ýå³ï³Ï áõÝ»Ý³Éáí ¹Ûáõñ³óÝ»É Çñ»Ýó ù³Õ³ù³óÇÝ»ñÇ ï»Õ³ß³ñÅ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³Û³ëï³ÝÇ Ð³Ýñ³å»ïáõÃÛ³Ý ù³Õ³ù³óÇÝ»ñÁ Ñ³ÛÏ³Ï³Ý ¹Çí³Ý³·Çï³Ï³Ý í³í»ñ ³ÝÓÝ³·ñáí, ³é³Ýó ÙáõïùÇ ³ñïáÝ³·ñÇ Ï³ñáÕ »Ý Ùáõïù ·áñÍ»É üñ³ÝëÇ³ÛÇ Ù³Ûñ ï³ñ³ÍùÇ, ÇÝãå»ë Ý³¨ ³Ý¹ñÍáíÛ³Ý ¹»å³ñï³Ù»ÝïÝ»ñ, ßñç³ÝÝ»ñ, ³Ý¹ñÍáíÛ³Ý í³ñã³Ï³Ý ÙÇ³íáñÝ»ñ ¨ Üáñ Î³É»¹áÝÇ³ í»ó ³Ùëí³ ÁÝÃ³óùáõÙ 90 ûñ ÁÝ¹Ñ³Ýáõñ ï¨áÕáõÃÛáõÝÁ ã·»ñ³½³ÝóáÕ` Ù»Ï ãÁÝ¹Ñ³ïíáÕ Ï³Ù µ³½Ù³ÏÇ ³Ûó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ì»ñÁ Ýßí³Í 90-ûñÛ³ Å³ÙÏ»ïÇ Ñ³ßí³ñÏÝ ëÏëíáõÙ ¿ Þ»Ý·»ÝÛ³Ý ·áïÇ Ï³Ù üñ³ÝëÇ³ÛÇ Ð³Ýñ³å»ïáõÃÛ³Ý ï³ñ³ÍùÇ` ³Û¹ ·áïáõÙ ãÁÝ¹·ñÏí³Í áñ¨¿ Ù³ë ³é³çÇÝ ÙáõïùÇ ûñí³ÝÇó: 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ñ³ÝëÇ³ÛÇ Ð³Ýñ³å»ïáõÃÛ³Ý ù³Õ³ù³óÇÝ»ñÁ ýñ³ÝëÇ³Ï³Ý ¹Çí³Ý³·Ç</w:t>
        <w:softHyphen/>
        <w:t xml:space="preserve">ï³Ï³Ý í³í»ñ ³ÝÓÝ³·ñáí, ³é³Ýó ÙáõïùÇ ³ñïáÝ³·ñÇ Ï³ñáÕ »Ý Ð³Û³ëï³ÝÇ Ð³Ýñ³å»ïáõÃÛ³Ý ï³ñ³Íù Ùáõïù ·áñÍ»É í»ó ³Ùëí³ ñÝÃ³óùáõÙ 90 ûñ ÁÝ¹Ñ³Ýáõñ ï¨áÕáõÃÛáõÝñ ã·»ñ³½³ÝóáÕ` Ù»Ï ãÁÝ¹Ñ³ïíáÕ Ï³Ù µ³½Ù³ÏÇ ³Ûó»ñáí: ì»ñÁ Ýßí³Í 90-ûñÛ³ Å³ÙÏ»ïÇ Ñ³ßí³ñÏÝ ëÏëíáõÙ ¿ Ð³Û³ëï³ÝÇ Ð³Ýñ³å»ïáõÃÛáõÝ ³é³çÇÝ ÙáõïùÇ ûñí³ÝÇó: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ä³ÛÙ³Ý³íáñíáÕ ÏáÕÙÇ å»ïáõÃÛ³Ý ¹Çí³Ý³·Çï³Ï³Ý ³ÝÓÝ³·Çñ áõÝ»óáÕ ù³Õ³ù³óÇÝ»ñÁ å³ñï³íáñ »Ý ÙáõïùÇ ³ñïáÝ³·ñ»ñ ëï³Ý³É ëáõÛÝ Ð³Ù³Ó³ÛÝ³·ñÇ 1-ÇÝ ¨ 2-ñ¹ Ñá¹í³ÍÝ»ñáõÙ Ýßí³Í ï¨áÕáõÃÛáõÝñ ·»ñ³½³ÝóáÕ` Ù»Ï Ï³Ù µ³½Ù³ÏÇ ³Ûó»ñÇ Ñ³Ù³ñ</w:t>
      </w:r>
      <w:r>
        <w:rPr>
          <w:lang w:val="en-US"/>
        </w:rPr>
        <w:t>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1-ÇÝ ¨ 2-ñ¹ Ñá¹í³ÍÝ»ñÇ ¹ñáõÛÃÝ»ñÁ ÏÇñ³éíáõÙ »Ý Ð³Û³ëï³ÝÇ ¨ üñ³ÝëÇ³ÛÇ ·áñÍáÕ ûñ»ÝùÝ»ñÇ ¨ Ï³ÝáÝ³Ï³ñ·»ñÇ å³Ñå³ÝÙ³Ý å³ÛÙ³Ýáí ¨ ÙÇç³½·³ÛÇÝ å³ÛÙ³Ý³·ñ»ñÇÝ Ñ³Ù³å³ï³ëË³Ý</w:t>
      </w:r>
      <w:r>
        <w:rPr>
          <w:lang w:val="en-US"/>
        </w:rPr>
        <w:t>: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áÕ ÏáÕÙ»ñÁ ¹Çí³Ý³·Çï³Ï³Ý áõÕÇÝ»ñáí ÷áË³Ý³ÏáõÙ »Ý Çñ»Ýó »ñÏñÝ»ñÇ` ßñç³Ý³éáõÃÛ³Ý Ù»ç ·ïÝíáÕ, Ýáñ Ï³Ù ÷á÷áËí³Í ¹Çí³Ý³·Ç</w:t>
        <w:softHyphen/>
        <w:t>ï³</w:t>
        <w:softHyphen/>
        <w:t>Ï³Ý ³ÝÓÝ³·ñ»ñÇ ÝÙáõßÝ»ñÁ ¨ ÙÇÙÛ³Ýó Çñ³½»ÏáõÙ »Ý ³Û¹ ³ÝÓÝ³·ñ»ñÁ ï³Éáõ ¨ ·áñÍ³ÍáõÃÛ³Ý å³ÛÙ³ÝÝ»ñÇ Ù³ëÇÝ</w:t>
      </w:r>
      <w:r>
        <w:rPr>
          <w:lang w:val="en-US"/>
        </w:rPr>
        <w:t>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²Û¹ ³ÝÓÝ³·ñ»ñÁ Ý»ñÏ³Û³óÝ»Éáõ, ï³Éáõ ¨ ·áñÍ³ÍáõÃÛ³Ý å³ÛÙ³ÝÝ»ñÇ í»ñ³µ»ñÛ³É ó³ÝÏ³ó³Í ÷á÷áËáõÃÛ³Ý Ù³ëÇÝ ÙÇ ä³ÛÙ³Ý³íáñíáÕ ÏáÕÙñ ï»Õ»Ï³óÝáõÙ ¿ ÙÛáõë ä³ÛÙ³Ý³íáñíáÕ ÏáÕÙÇÝ ¹ñ³Ýù ÏÇñ³é»Éáõó ÑÝ³ñ³íáñáõÃÛ³Ý ¹»åùáõÙ ³éÝ³í³½Ý í³ÃëáõÝ ûñ ³é³ç</w:t>
      </w:r>
      <w:r>
        <w:rPr>
          <w:lang w:val="en-US"/>
        </w:rPr>
        <w:t>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ä³ÛÙ³Ý³íáñíáÕ ÏáÕÙ»ñÇó Ûáõñ³ù³ÝãÛáõñÁ ó³ÝÏ³ó³Í å³ÑÇ Ï³ñáÕ ¿ ¹³¹³ñ»óÝ»É ëáõÛÝ Ð³Ù³Ó³ÛÝ³·ñÇ ·áñÍáÕáõÃÛáõÝÁ` Ý³Ë³å»ë` 90 ûñ ³é³ç, Í³Ýáõó»Éáí ¹Çí³Ý³·Çï³Ï³Ý áõÕÇÝ»ñáí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ä³ÛÙ³Ý³íáñíáÕ ÏáÕÙ»ñÁ Ï³ñáÕ »Ý ³ÙµáÕçáíÇÝ Ï³Ù Ù³ë³Ùµ Ï³ë»óÝ»É ëáõÛÝ Ð³Ù³Ó³ÛÝ³·ñÇ ÏÇñ³éáõÙÁ` Ï³ë»óÙ³Ý ¨ ÏÇñ³éÙ³Ý í»ñëÏëÙ³Ý Ù³ëÇÝ Í³Ýáõó»Éáí ¹Çí³Ý³·Çï³Ï³Ý áõÕÇÝ»ñáí: </w:t>
      </w:r>
    </w:p>
    <w:p>
      <w:pPr>
        <w:pStyle w:val="Normal"/>
        <w:ind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 xml:space="preserve">Ð³Ù³Ó³ÛÝ³·ñÇ Çñ³Ï³Ý³óÙ³ÝÝ ³éÝãíáÕ ï³ñ³Ó³ÛÝáõÃÛáõÝÝ»ñÁ ÎáÕÙ»ñÁ ç³ÝáõÙ »Ý Ñ³ÕÃ³Ñ³ñ»É ¹Çí³Ý³·Çï³Ï³Ý áõÕÇÝ»ñáí: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ä³ÛÙ³Ý³íáñíáÕ ÏáÕÙ å»ïù ¿ ÙÛáõë ä³ÛÙ³Ý³íáñíáÕ ÏáÕÙÇÝ Í³ÝáõóÇ ëáõÛÝ Ð³Ù³Ó³ÛÝ³·ñÇ áõÅÇ Ù»ç ÙïÝ»Éáõ Ñ³Ù³ñ ³ÝÑñ³Å»ßï Ý»ñå»ï³Ï³Ý ÁÝÃ³ó³Ï³ñ·»ñÇ ³í³ñïÇ Ù³ëÇÝ</w:t>
      </w:r>
      <w:r>
        <w:rPr>
          <w:lang w:val="en-US"/>
        </w:rPr>
        <w:t xml:space="preserve">: </w:t>
      </w:r>
      <w:r>
        <w:rPr>
          <w:rFonts w:cs="Times Armenian" w:ascii="Times Armenian" w:hAnsi="Times Armenian"/>
          <w:lang w:val="en-US"/>
        </w:rPr>
        <w:t>Ð³Ù³Ó³ÛÝ³·ÇñÝ áõÅÇ Ù»ç ÏÙïÝÇ í»ñçÇÝ Í³ÝáõóáõÙÁ ëï³Ý³Éáõ ûñí³Ý Ñ³çáñ¹áÕ »ñÏñáñ¹ ³Ùëí³ ³é³çÇÝ ûñÁ</w:t>
      </w:r>
      <w:r>
        <w:rPr>
          <w:lang w:val="en-US"/>
        </w:rPr>
        <w:t>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³ï³ñí³Í ¿ ö³ñÇ½áõÙ 2009 Ãí³Ï³ÝÇ ÑáÏï»Ùµ»ñÇ 7-ÇÝ, »ñÏáõ µÝûñÇÝ³Ïáí, Ûáõñ³ù³ÝãÛáõñÁ` Ñ³Û»ñ»Ý ¨ ýñ³Ýë»ñ»Ý, ÁÝ¹ áñáõÙ` »ñÏáõ ï»ùëï»ñÝ ¿É Ñ³í³ë³ñ³½áñ »Ý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  <w:szCs w:val="26"/>
          <w:lang w:val="en-US"/>
        </w:rPr>
      </w:pPr>
      <w:r>
        <w:rPr>
          <w:rFonts w:cs="Times Armenian" w:ascii="Times Armenian" w:hAnsi="Times Armenian"/>
          <w:b/>
          <w:i/>
          <w:sz w:val="26"/>
          <w:szCs w:val="26"/>
          <w:lang w:val="en-US"/>
        </w:rPr>
        <w:t>Ð³Ù³Ó³ÛÝ³·ÇñÝ áõÅÇ Ù»ç ¿ Ùï»É 2010Ã. ³åñÇÉÇ 1-ÇÝ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66" w:gutter="0" w:header="0" w:top="1438" w:footer="708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6"/>
          <w:szCs w:val="26"/>
          <w:lang w:val="en-US"/>
        </w:rPr>
      </w:pPr>
      <w:r>
        <w:rPr>
          <w:rFonts w:cs="Times Armenian" w:ascii="Times Armenian" w:hAnsi="Times Armenian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sectPr>
      <w:footerReference w:type="default" r:id="rId4"/>
      <w:type w:val="nextPage"/>
      <w:pgSz w:w="11906" w:h="16838"/>
      <w:pgMar w:left="1701" w:right="1106" w:gutter="0" w:header="0" w:top="1134" w:footer="708" w:bottom="1134"/>
      <w:pgNumType w:fmt="decimal"/>
      <w:cols w:num="2" w:equalWidth="false" w:sep="false">
        <w:col w:w="4195" w:space="404"/>
        <w:col w:w="45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15:00Z</dcterms:created>
  <dc:creator>LEGAL</dc:creator>
  <dc:description/>
  <cp:keywords/>
  <dc:language>en-US</dc:language>
  <cp:lastModifiedBy>LEGAL</cp:lastModifiedBy>
  <cp:lastPrinted>2010-03-25T17:24:00Z</cp:lastPrinted>
  <dcterms:modified xsi:type="dcterms:W3CDTF">2010-03-25T13:25:00Z</dcterms:modified>
  <cp:revision>12</cp:revision>
  <dc:subject/>
  <dc:title>Ð²Ø²Ò²ÚÜ²¶Æð</dc:title>
</cp:coreProperties>
</file>