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³Ù³Ó³ÛÝ³·Çñ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³Û³ëï³ÝÇ Ð³Ýñ³å»ïáõÃÛ³Ý Î³é³í³ñáõÃÛ³Ý ¨ ºíñ³ëÇ³Ï³Ý ½³ñ·³óÙ³Ý µ³ÝÏÇ ÙÇç¨ Ð³Û³ëï³ÝÇ Ð³Ýñ³å»ïáõÃÛ³Ý ï³ñ³ÍùáõÙ ºíñ³ëÇ³Ï³Ý ½³ñ·³óÙ³Ý µ³ÝÏÇ ·ïÝí»Éáõ å³ÛÙ³ÝÝ»ñÇ Ù³ëÇÝ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Û³ëï³ÝÇ Ð³Ýñ³å»ïáõÃÛ³Ý Î³é³í³ñáõÃÛáõÝÁ ¨ ºíñ³ëÇ³Ï³Ý ½³ñ·³óÙ³Ý µ³ÝÏÁ,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Õ»Ï³í³ñí»Éáí ºíñ³ëÇ³Ï³Ý ½³ñ·³óÙ³Ý µ³ÝÏÇ ÑÇÙÝ³¹ñÙ³Ý Ù³ëÇÝ 2006 Ãí³Ï³ÝÇ ÑáõÝí³ñÇ 12-Ç Ñ³Ù³Ó³ÛÝ³·ñáí (³ÛëáõÑ»ï` Ð³Ù³Ó³ÛÝ³·Çñ) ¨ ºíñ³ëÇ³Ï³Ý ½³ñ·³óÙ³Ý µ³ÝÏÇ Ï³ÝáÝ³¹ñáõÃÛ³Ùµ (³ÛëáõÑ»ï` Î³ÝáÝ³¹ñáõÃÛáõÝ),</w:t>
      </w:r>
    </w:p>
    <w:p>
      <w:pPr>
        <w:pStyle w:val="Normal"/>
        <w:ind w:firstLine="708"/>
        <w:jc w:val="both"/>
        <w:rPr>
          <w:rFonts w:ascii="Times Armenian" w:hAnsi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>Ð³Û³ëï³ÝÇ Ð³Ýñ³å»ïáõÃÛ³Ý ï³ñ³ÍùáõÙ ºíñ³ëÇ³Ï³Ý ½³ñ·³óÙ³Ý µ³ÝÏÇ ·áñÍáõÝ»áõÃÛ³Ý Ñ³Ù³ñ µ³ñ»Ýå³ëï å³ÛÙ³ÝÝ»ñÇ ëï»ÕÍÙ³Ý, ÇÝãå»ë Ý³¨ Ýñ³ Ï³ñ·³íÇ×³ÏÇ, ³ÝÓ»éÝÙË»ÉÇáõÃÛáõÝÝ»ñÇ, ³é³í»ÉáõÃÛáõÝÝ»ñÇ ¨ ³ñïáÝáõÃÛáõÝÝ»ñÇ ë³ÑÙ³ÝÙ³Ý Ýå³ï³Ïáí,</w:t>
      </w:r>
    </w:p>
    <w:p>
      <w:pPr>
        <w:pStyle w:val="Normal"/>
        <w:ind w:firstLine="708"/>
        <w:jc w:val="both"/>
        <w:rPr>
          <w:rFonts w:ascii="Times Armenian" w:hAnsi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>Ñ³Ù³Ó³ÛÝ»óÇÝ Ý»ñùáÝßÛ³ÉÇ Ù³ëÇÝ.</w:t>
      </w:r>
    </w:p>
    <w:p>
      <w:pPr>
        <w:pStyle w:val="Normal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ú·ï³·áñÍíáÕ ï»ñÙÇÝÝ»ñÁ</w:t>
      </w:r>
    </w:p>
    <w:p>
      <w:pPr>
        <w:pStyle w:val="Normal"/>
        <w:jc w:val="center"/>
        <w:rPr>
          <w:rFonts w:cs="Arial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Times Armenian" w:hAnsi="Times Armenian"/>
          <w:lang w:val="en-US"/>
        </w:rPr>
        <w:t>êáõÛÝ Ð³Ù³Ó³ÛÝ³·ñáõÙ û·ï³·áñÍíáõÙ »Ý Î³ÝáÝ³¹ñáõÃÛáõÝáõÙ ÑÇß³ï³ÏíáÕ, ÇÝãå»ë Ý³¨ Ñ»ï¨Û³É Ñ³ëÏ³óáõÃÛáõÝÝ»ñÁ.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³) §Î³é³í³ñáõÃÛáõÝ¦ Ýß³Ý³ÏáõÙ ¿` Ð³Û³ëï³ÝÇ Ð³Ýñ³å»ïáõÃÛ³Ý Î³é³í³ñáõÃ</w:t>
        <w:softHyphen/>
        <w:t xml:space="preserve">ÛáõÝ,  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µ)   §´³ÝÏ¦ Ýß³Ý³ÏáõÙ ¿` ºíñ³ëÇ³Ï³Ý ½³ñ·³óÙ³Ý µ³ÝÏ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·) §Ü»ñÏ³Û³óáõóãáõÃÛáõÝ¦ Ýß³Ý³ÏáõÙ ¿` ´³ÝÏÇ Ý»ñÏ³Û³óáõóãáõÃÛáõÝÁ ù. ºñ¨³ÝáõÙ,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ÇÝãå»ë Ý³¨ ³ÛÉ Ý»ñÏ³Û³óáõóãáõÃÛáõÝÝ»ñ, áñáÝù Î³é³í³ñáõÃÛ³Ý Ñ»ï Ñ³Ù³Ó³ÛÝ»óÙ³Ùµ Ï³ñáÕ »Ý µ³óí»É Ð³Û³ëï³ÝÇ Ð³Ýñ³å»ïáõÃÛ³Ý ï³ñ³ÍùáõÙ ´³ÝÏÇ ÏáÕÙÇó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¹)  §´³ÝÏÇ ËáñÑáõñ¹¦ Ýß³Ý³ÏáõÙ ¿` ´³ÝÏÇ Ï³é³í³ñÙ³Ý µ³ñÓñ³·áõÛÝ Ù³ñÙÇÝ, áñÁ  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Î³ÝáÝ³¹ñáõÃÛ³Ý ÑÇÙ³Ý íñ³ Çñ³Ï³Ý³óÝáõÙ ¿ ´³ÝÏÇ ·áñÍáõÝ»áõÃÛ³Ý ÁÝ¹Ñ³Ýáõñ Ï³é³í³ñáõÙÁ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») §´³ÝÏÇ ßÇÝáõÃÛáõÝÝ»ñ¦ Ýß³Ý³ÏáõÙ ¿` ³ÛÝ ß»Ýù»ñÁ ¨ ß»Ýù»ñÇ Ù³ë»ñÁ, áñáÝù ß»ÝùÇ Ï³Ù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ß»ÝùÇ Ù³ëÇÝ Ñ³ñ³ÏÇó ÑáÕ³ï³ñ³ÍùÇ Ñ»ï Ñ³Ù³ï»Õ û·ï³·áñÍíáõÙ »Ý ´³ÝÏÇ  å³ßïáÝ³Ï³Ý Ýå³ï³ÏÝ»ñáí ¨ å³ïÏ³ÝáõÙ »Ý ´³ÝÏÇÝ Ï³Ù Ü»ñÏ³Û³óáõóãáõÃÛ³ÝÁ ë»÷³Ï³ÝáõÃÛ³Ý, ·áõÛù³ÛÇÝ í³ñÓ³Ï³ÉáõÃÛ³Ý Ï³Ù ³ÝÑ³ïáõÛó û·ï³·áñÍÙ³Ý Çñ³íáõÝùáí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½) §´³ÝÏÇ ³íïáïñ³Ýëåáñï¦ Ýß³Ý³ÏáõÙ ¿` ´³ÝÏÇ Ï³Ù Ý»ñÏ³Û³óáõóãáõÃÛ³Ý </w:t>
      </w:r>
    </w:p>
    <w:p>
      <w:pPr>
        <w:pStyle w:val="Normal"/>
        <w:ind w:left="708" w:hanging="0"/>
        <w:jc w:val="both"/>
        <w:rPr/>
      </w:pPr>
      <w:r>
        <w:rPr>
          <w:rFonts w:cs="Arial" w:ascii="Times Armenian" w:hAnsi="Times Armenian"/>
          <w:lang w:val="en-US"/>
        </w:rPr>
        <w:t>³íïáÙáµÇÉ³ÛÇÝ ïñ³ÝëåáñïÇ ß³ñÅ³Ï³Ý Ï³½ÙÇ ÙÇ³íáñ, Ý»ñ³éÛ³É` ³íïáµáõëÝ»ñ, ÙÇÏñá³íïáµáõëÝ»ñ, Ù³ñ¹³ï³ñ ¨ µ»éÝ³ï³ñ ³íïáÙ»ù»Ý³Ý»ñ, ³íïáÙ»ù»Ý³Ý»ñÇ Ïó³ë³ÛÉ»ñ, Ã³Ùµáí ù³ñß³ÏÝ»ñÇ ÏÇë³Ïó³ë³ÛÉ»ñ, ÇÝãå»ë Ý³¨ Ñ³ïáõÏ Ýß³Ý³ÏáõÃÛ³Ý ³íïáÙ»ù»Ý³Ý»ñ</w:t>
      </w:r>
      <w:r>
        <w:rPr>
          <w:rFonts w:cs="Arial" w:ascii="Times Armenian" w:hAnsi="Times Armenian"/>
          <w:color w:val="FF0000"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>(Ý³Ë³ï»ëí³Í µ»éÝ»ñÇ áñáß³ÏÇ ï»ë³ÏÝ»ñÇ ï»Õ³÷áËÙ³Ý Ñ³Ù³ñ) ¨ Ñ³ïáõÏ ³íïáÙ»ù»Ý³Ý»ñ (Ý³Ë³ï»ëí³Í ï³ñµ»ñ` ³é³í»É³å»ë áã ïñ³Ýëåáñï³ÛÇÝ ³ßË³ï³ÝùÝ»ñÇ Ï³ï³ñÙ³Ý Ñ³Ù³ñ), áñáÝù å³ïÏ³ÝáõÙ »Ý ´³ÝÏÇÝ ë»÷³Ï³ÝáõÃÛ³Ý, ·áõÛù³ÛÇÝ í³ñÓ³Ï³ÉáõÃÛ³Ý Ï³Ù ³ÝÑ³ïáõÛó û·ï³·áñÍÙ³Ý Çñ³íáõÝùáí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¿) §ÈÇ³½áñ Ý»ñÏ³Û³óáõóÇãÝ»ñ ¨ Ýñ³Ýó ï»Õ³Ï³ÉÝ»ñ¦ Ýß³Ý³ÏáõÙ ¿` ´³ÝÏÇ ËáñÑñ¹áõÙ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´³ÝÏÇ Ù³ëÝ³ÏóÇ Ý»ñÏ³Û³óáõóÇãÝ»ñ` Î³ÝáÝ³¹ñáõÃÛ³Ý 13-ñ¹ Ñá¹í³ÍÇ 2-ñ¹ Ï»ïÇÝ Ñ³Ù³å³ï³ëË³Ý, 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Á) §´³ÝÏÇ å³ßïáÝ³ï³ñ ³ÝÓÇÝù¦ Ýß³Ý³ÏáõÙ ¿` ´³ÝÏÇ í³ñãáõÃÛ³Ý Ý³Ë³·³Ñ, ´³ÝÏÇ </w:t>
      </w:r>
    </w:p>
    <w:p>
      <w:pPr>
        <w:pStyle w:val="Normal"/>
        <w:ind w:left="360" w:firstLine="34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í³ñãáõÃÛ³Ý Ý³Ë³·³ÑÇ ï»Õ³Ï³ÉÝ»ñ,  ´³ÝÏÇ í³ñãáõÃÛ³Ý ³Ý¹³ÙÝ»ñ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Ã) §´³ÝÏÇ ³ßË³ï³ÏÇóÝ»ñ¦ Ýß³Ý³ÏáõÙ ¿` Î³ÝáÝ³¹ñáõÃÛ³Ý Ñ³Ù³å³ï³ëË³Ý` ´³ÝÏÇ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·áñÍáõÝ»áõÃÛ³Ý Ñ»ï Ï³åí³Í ³ßË³ï³ÝùÇ Ñ³Ù³ñ ´³ÝÏÇ Ï³Ù Ü»ñÏ³Û³óáõóãáõÃÛ³Ý ÏáÕÙÇó ´³ÝÏÇ Ý»ñùÇÝ Ï³ÝáÝÝ»ñÇÝ ¨ ¹ñáõÛÃÝ»ñÇÝ Ñ³Ù³å³</w:t>
        <w:softHyphen/>
        <w:t>ï³ë</w:t>
        <w:softHyphen/>
        <w:t>Ë³Ý Ï»ñåáí í³ñÓí³Í áÕç ³ÝÓÝ³Ï³½ÙÁ` µ³ó³éáõÃÛ³Ùµ Ð³Û³ëï³ÝÇ Ð³Ýñ³å»</w:t>
        <w:softHyphen/>
        <w:t>ïáõÃÛáõÝáõÙ Å³Ù³í×³ñÇ å³ÛÙ³ÝÝ»ñáí ÁÝ¹áõÝí³Í ³ÝÓ³Ýó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Å) §ÀÝï³ÝÇùÇ ³Ý¹³ÙÝ»ñ¦ Ýß³Ý³ÏáõÙ ¿` ´³ÝÏÇ å³ßïáÝ³ï³ñ ³ÝÓ³Ýó ¨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³ßË³ï³ÏÇóÝ»ñÇ ÁÝï³ÝÇùÇ ³Ý¹³ÙÝ»ñ, Ý»ñ³éáõÙ ¿ Ýñ³Ýó Ï³Ý³Ýó, ³ÙáõëÇÝÝ»ñÇÝ, »ñ»Ë³Ý»ñÇÝ, ÍÝáÕÝ»ñÇÝ, ÇÝãå»ë Ý³¨ Ýñ³Ýó Ñ»ï ³åñáÕ ÁÝï³ÝÇùÇ ³ÛÉ ³Ý¹³ÙÝ»ñÇÝ, áñáÝù ´³ÝÏÇ, Ü»ñÏ³Û³óáõóãáõÃÛ³Ý ïíÛ³É å³ßïáÝ³ï³ñ ³ÝÓ³Ýó ¨ ³ßË³ï³ÏÇóÝ»ñÇ ËÝ³Ù³Ï³ÉáõÃÛ³Ý Ý»ñùá »Ý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Å³) §Ø³ëÝ³íáñ ïÝ³ÛÇÝ ³ßË³ïáÕ¦ Ýß³Ý³ÏáõÙ ¿` ³ÛÝ ³ÝÓÁ, áñÁ ïÝ³ÛÇÝ ³ßË³ïáÕÇ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å³ñï³Ï³ÝáõÃÛáõÝÝ»ñ ¿ Ï³ï³ñáõÙ ´³ÝÏÇ, Ü»ñÏ³Û³óáõóãáõÃÛ³Ý å³ßïáÝ³ï³ñ ³ÝÓ³Ýó ¨ ³ßË³ï³ÏÇóÝ»ñÇ Ñ³Ù³ñ ¨ ãÇ Ñ³Ý¹Çë³ÝáõÙ ´³ÝÏÇ, Ü»ñÏ³Û³óáõóãáõÃÛ³Ý ³ßË³ï³ÏÇó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Åµ) §êå³ë³ñÏÙ³Ý ÏáÝÏñ»ï ï»ë³ÏÝ»ñÇ Ñ³Ù³ñ í×³ñ¦ Ýß³Ý³ÏáõÙ ¿` Ð³Û³ëï³ÝÇ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Ýñ³å»ïáõÃÛ³Ý Ñ³ñÏ³ÛÇÝ ûñ»Ýë¹ñáõÃÛ³Ùµ ë³ÑÙ³Ýí³Í å³ñï³¹Çñ í×³ñáõÙÝ»ñ µÛáõç»ÇÝ (·³ÝÓáõÙÝ»ñ, í×³ñÝ»ñ ¨ å»ï³Ï³Ý ïáõñù), áñáÝó ëå³éÇã ó³ÝÏÁ Ýßí³Í ¿ ëáõÛÝ Ð³Ù³Ó³ÛÝ³·ñáõÙ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Å·) §´³ÝÏÇ ³ñËÇíÝ»ñ¦</w:t>
      </w:r>
      <w:r>
        <w:rPr>
          <w:rFonts w:cs="Arial" w:ascii="Times Armenian" w:hAnsi="Times Armenian"/>
          <w:b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 xml:space="preserve">Ýß³Ý³ÏáõÙ ¿` µáÉáñ ·ñ³éáõÙÝ»ñÁ, Ý³Ù³Ï³·ñáõÃÛáõÝÁ,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÷³ëï³ÃÕÃ»ñÁ ¨ ³ÛÉ ÝÛáõÃ»ñÁ, Ý»ñ³éÛ³É Ó»é³·ñ»ñÁ, Éáõë³ÝÏ³ñÝ»ñÁ ¨ ýÇÉÙ»ñÁ, Ó³ÛÝ³·ñáõÃÛáõÝÝ»ñÁ, Ñ³Ù³Ï³ñ·ã³ÛÇÝ Íñ³·ñ»ñÁ ¨ ·ñ³íáñ ÝÛáõÃ»ñÁ, ï»ë³Å³å³í»ÝÝ»ñÁ ¨ ëÏ³í³é³ÏÝ»ñÁ, ÇÝãå»ë Ý³¨ ïíÛ³ÉÝ»ñ å³ñáõÝ³ÏáÕ ëÏ³í³é³ÏÝ»ñÁ Ï³Ù Å³å³í»ÝÝ»ñÁ, áñáÝù å³ïÏ³ÝáõÙ »Ý ´³ÝÏÇÝ, Ü»ñÏ³Û³óáõóãáõÃÛ³ÝÁ Ï³Ù ´³ÝÏÇ ³ÝáõÝÇó áñ¨¿ Ù»ÏÇÝ, 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Å¹) §´³ÝÏÇ ËáñÑñ¹³ÏóáõÃÛáõÝÝ»ñ¦</w:t>
      </w:r>
      <w:r>
        <w:rPr>
          <w:rFonts w:cs="Arial" w:ascii="Times Armenian" w:hAnsi="Times Armenian"/>
          <w:b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 xml:space="preserve">Ýß³Ý³ÏáõÙ ¿` ´³ÝÏÇ Ï³Ù Ü»ñÏ³Û³óáõóãáõÃÛ³Ý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ËáñÑñ¹³ÏóáõÃÛáõÝÝ»ñ, Ý»ñ³éÛ³É ´³ÝÏÇ Ï³Ù Ü»ñÏ³Û³óáõóãáõÃÛ³Ý ÏáÕÙÇó Ññ³íÇñíáÕ µáÉáñ ÙÇç³½·³ÛÇÝ ÏáÝý»ñ³ÝëÝ»ñÁ Ï³Ù ËáñÑñ¹³ÏóáõÃÛáõÝÝ»ñÁ ¨ ó³ÝÏ³ó³Í ³Û¹åÇëÇ ËáñÑñ¹³ÏóáõÃÛ³Ý Ñ³ÝÓÝ³ÅáÕáíÁ, ÏáÙÇï»Ý Ï³Ù »ÝÃ³ËáõÙµÁ,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Å») §´³ÝÏÇ ·áõÛù ¨ ³ÏïÇíÝ»ñ¦ Ýß³Ý³ÏáõÙ ¿` ë»÷³Ï³ÝáõÃÛ³Ý, ·áõÛù³ÛÇÝ 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í³ñÓ³Ï³ÉáõÃÛ³Ý Ï³Ù ³ÝÑ³ïáõÛó û·ï³·áñÍÙ³Ý Çñ³íáõÝùáí ´³ÝÏÇÝ Ï³Ù Ü»ñÏ³Û³óáõóãáõÃÛ³ÝÁ å³ïÏ³ÝáÕ ³ÙµáÕç ·áõÛùÁ ¨ ³ÏïÇíÝ»ñÁ: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´³ÝÏÇ Çñ³í³Ï³Ý Ï³ñ·³íÇ×³ÏÁ ¨ Çñ³íáõÝ³ÏáõÃÛáõÝÁ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 ÙÇç³½·³ÛÇÝ Ï³½Ù³Ï»ñåáõÃÛáõÝ ¿` ÙÇç³½·³ÛÇÝ Çñ³íáõÝùÇ ëáõµÛ»Ïï, áõÝÇ ÙÇç³½·³ÛÇÝ Çñ³íáõÝ³ÏáõÃÛáõÝ ¨ Çñ³íáõÝù áõÝÇ, Ù³ëÝ³íáñ³å»ë, Çñ Çñ³í³ëáõÃÛ³Ý ßñç³Ý³ÏÝ»ñáõÙ ÏÝù»Éáõ ÙÇç³½·³ÛÇÝ å³ÛÙ³Ý³·ñ»ñ` ´³ÝÏÇ Î³ÝáÝ³¹ñáõÃÛ³ÝÁ Ñ³Ù³å³ï³ëË³Ý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 Ð³Û³ëï³ÝÇ Ð³Ýñ³å»ïáõÃÛ³Ý ï³ñ³ÍùáõÙ áõÝÇ Çñ³í³µ³Ý³Ï³Ý ³ÝÓÇ Çñ³íáõÝùÝ»ñ ¨, Ù³ëÝ³íáñ³å»ë, Çñ³í³½áñ ¿.</w:t>
      </w:r>
    </w:p>
    <w:p>
      <w:pPr>
        <w:pStyle w:val="Normal"/>
        <w:ind w:left="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³) ´³ÝÏÇ Î³ÝáÝ³¹ñáõÃÛ³Ùµ ë³ÑÙ³Ýí³Í Çñ Çñ³í³ëáõÃÛ³Ý ë³ÑÙ³ÝÝ»ñáõÙ </w:t>
      </w:r>
    </w:p>
    <w:p>
      <w:pPr>
        <w:pStyle w:val="Normal"/>
        <w:ind w:left="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Ï³ï³ñ»Éáõ ó³ÝÏ³ó³Í ·áñÍ³ñù,  </w:t>
      </w:r>
    </w:p>
    <w:p>
      <w:pPr>
        <w:pStyle w:val="Normal"/>
        <w:ind w:left="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µ) í³ñÓ³Ï³É»Éáõ, Ó»éù µ»ñ»Éáõ ¨ ûï³ñ»Éáõ ß³ñÅ³Ï³Ý ¨ ³Ýß³ñÅ ·áõÛù, ÇÝãå»ë Ý³¨ ³ÛÉ Ó¨áí ïÝûñÇÝ»Éáõ Ýßí³Í ·áõÛùÁ,</w:t>
      </w:r>
    </w:p>
    <w:p>
      <w:pPr>
        <w:pStyle w:val="Normal"/>
        <w:ind w:left="720" w:hanging="0"/>
        <w:jc w:val="both"/>
        <w:rPr/>
      </w:pPr>
      <w:r>
        <w:rPr>
          <w:rFonts w:cs="Arial" w:ascii="Times Armenian" w:hAnsi="Times Armenian"/>
          <w:lang w:val="en-US"/>
        </w:rPr>
        <w:t>·)</w:t>
      </w:r>
      <w:r>
        <w:rPr>
          <w:rFonts w:cs="Arial" w:ascii="Times Armenian" w:hAnsi="Times Armenian"/>
          <w:b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>Ñ³Ý¹»ë ·³Éáõ ¹³ï³Ï³Ý ¨ ³ñµÇïñ³Å³ÛÇÝ Ù³ñÙÇÝÝ»ñáõÙ: ´³ÝÏÝ Çñ ß³Ñ»ñÇ å³ßïå³ÝáõÃÛ³Ý Ñ³Ù³ñ áõÝÇ ÝáõÛÝ ¹³ï³í³ñ³Ï³Ý Çñ³íáõÝùÝ»ñÁ, áñáÝù Ð³Û³ëï³ÝÇ Ð³Ýñ³å»ïáõÃÛ³Ý ûñ»Ýë¹ñáõÃÛ³Ùµ ³Ùñ³·ñí³Í »Ý Çñ³í³µ³Ý³Ï³Ý ³ÝÓ³Ýó Ñ³Ù³ñ,</w:t>
      </w:r>
    </w:p>
    <w:p>
      <w:pPr>
        <w:pStyle w:val="Normal"/>
        <w:ind w:left="720" w:hanging="0"/>
        <w:jc w:val="both"/>
        <w:rPr/>
      </w:pPr>
      <w:r>
        <w:rPr>
          <w:rFonts w:cs="Arial" w:ascii="Times Armenian" w:hAnsi="Times Armenian"/>
          <w:lang w:val="en-US"/>
        </w:rPr>
        <w:t>¹)</w:t>
      </w:r>
      <w:r>
        <w:rPr>
          <w:rFonts w:cs="Arial" w:ascii="Times Armenian" w:hAnsi="Times Armenian"/>
          <w:b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>Çñ³Ï³Ý³óÝ»Éáõ ³ÛÉ ·áñÍáÕáõÃÛáõÝÝ»ñ, áñáÝù áõÕÕí³Í »Ý, Î³ÝáÝ³¹ñáõÃÛ³ÝÁ Ñ³Ù³å³ï³ëË³Ý, ´³ÝÏÇÝ Ñ³ÝÓÝ³ñ³ñí³Í ËÝ¹ÇñÝ»ñÇ Ï³ï³ñÙ³ÝÁ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Û³ëï³ÝÇ Ð³Ýñ³å»ïáõÃÛ³Ý ï³ñ³ÍùáõÙ ´³ÝÏÇ ·áñÍáõÝ»áõÃÛáõÝÁ áñáßíáõÙ ¿ ÏÇñ³éíáÕ ÙÇç³½·³ÛÇÝ å³ÛÙ³Ý³·ñ»ñáí, ´³ÝÏÇ ÑÇÙÝ³¹ñÙ³Ý Ù³ëÇÝ Ð³Ù³Ó³ÛÝ³·ñáí, Î³ÝáÝ³¹ñáõÃÛ³Ùµ ¨ ëáõÛÝ Ð³Ù³Ó³ÛÝ³·ñáí, Ð³Û³ëï³ÝÇ Ð³Ýñ³å»ïáõÃÛ³Ý ÉÇ³½áñí³Í Ù³ñ</w:t>
        <w:softHyphen/>
        <w:t>ÙÇÝÝ»ñÇ Ñ»ï Ñ³Ù³Ó³ÛÝ³·ñ»ñáí, ÇëÏ ¹ñ³Ýó µ³ó³Ï³ÛáõÃÛ³Ý ¹»åùáõÙ Ï³Ù Ýßí³Í ÷³ëï³ÃÕÃ»ñáí ãÏ³ñ·³íáñíáÕ Ù³ëáí` Ð³Û³ëï³ÝÇ Ð³Ýñ³å»ïáõÃÛ³Ý  ûñ»Ýë¹ñáõÃ</w:t>
        <w:softHyphen/>
        <w:t>Û³Ùµ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Ð³Û³ëï³ÝÇ Ð³Ýñ³å»ïáõÃÛ³Ý ûñ»Ýë¹ñáõÃÛ³Ý ¹ñáõÛÃÝ»ñÁ, áñáÝù ë³ÑÙ³ÝáõÙ »Ý Ï³½Ù³Ï»ñåáõÃÛáõÝÝ»ñÇ ëï»ÕÍÙ³Ý, ³ñïáÝ³·ñÙ³Ý, ·áñÍáõÝ»áõÃÛ³Ý Ï³ñ·³íáñÙ³Ý ¨ ¹³¹³ñ»óÙ³Ý Ï³ñ·Á, ´³ÝÏÇ íñ³ ã»Ý ï³ñ³ÍíáõÙ: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²ÛÝ ¹»åùáõÙ, »ñµ Çñ³Ï³Ý³óíáÕ ·áñÍáõÝ»áõÃÛ³Ý ï»ë³ÏÝ»ñÁ Ï³Ù ·áñÍ³éáõÛÃÝ»ñÝ áõ ·áñÍ³ñùÝ»ñÁ, Ð³Û³ëï³ÝÇ Ð³Ýñ³å»ïáõÃÛ³Ý ûñ»Ýë¹ñáõÃÛ³ÝÁ Ñ³Ù³å³ï³ëË³Ý, å³Ñ³ÝçáõÙ »Ý ´³ÝÏÇ Ï³ñ·³íÇ×³ÏÇ ³éÏ³ÛáõÃÛáõÝ, ³å³ ³Û¹åÇëÇ ·áñÍáõÝ»áõÃÛ³Ý ï»ë³ÏÝ»ñÇ Ï³Ù ·áñÍ³éáõÛÃÝ»ñÇ áõ ·áñÍ³ñùÝ»ñÇ ³éáõÙáí ´³ÝÏÁ Ï¹ÇïíÇ áñå»ë µ³ÝÏÇ Ï³ñ·³íÇ×³Ï áõÝ»óáÕ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Ý Çñ³íáõÝù áõÝÇ ÑÇÙÝ»Éáõ (ëï»ÕÍ»Éáõ) ¹áõëïñ µ³ÝÏ»ñ, Ù³ëÝ³Ïó»Éáõ µ³ÝÏ»ñÇ Ï³ÝáÝ³¹ñ³Ï³Ý ÑÇÙÝ³¹ñ³ÙÝ»ñÇÝ, áã µ³ÝÏ³ÛÇÝ ýÇÝ³Ýë³í³ñÏ³ÛÇÝ Ï³½Ù³Ï»ñåáõÃ</w:t>
        <w:softHyphen/>
        <w:t>ÛáõÝÝ»ñÇÝ` ´³ÝÏÇ Î³ÝáÝ³¹ñáõÃÛ³Ùµ ë³ÑÙ³Ýí³Í Ï³ñ·áí ¨ Ð³Û³ëï³ÝÇ Ð³Ýñ³å»ïáõÃ</w:t>
        <w:softHyphen/>
        <w:t>Û³Ý ûñ»Ý¹ñáõÃÛ³ÝÁ Ñ³Ù³å³ï³ëË³Ý:</w:t>
      </w:r>
    </w:p>
    <w:p>
      <w:pPr>
        <w:pStyle w:val="Normal"/>
        <w:jc w:val="both"/>
        <w:rPr>
          <w:rFonts w:ascii="Times Armenian" w:hAnsi="Times Armenian" w:cs="Arial"/>
          <w:color w:val="33CCCC"/>
          <w:lang w:val="en-US"/>
        </w:rPr>
      </w:pPr>
      <w:r>
        <w:rPr>
          <w:rFonts w:cs="Arial" w:ascii="Times Armenian" w:hAnsi="Times Armenian"/>
          <w:color w:val="33CCCC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color w:val="33CCCC"/>
          <w:lang w:val="en-US"/>
        </w:rPr>
      </w:pPr>
      <w:r>
        <w:rPr>
          <w:rFonts w:cs="Arial" w:ascii="Times Armenian" w:hAnsi="Times Armenian"/>
          <w:color w:val="33CCCC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´³ÝÏÇ ¨ Ü»ñÏ³Û³óáõóãáõÃÛ³Ý 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³ÝÓ»éÝÙË»ÉÇáõÃÛáõÝÝ»ñÝ áõ ³é³í»ÉáõÃÛáõÝÝ»ñÁ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Ç ¨ Ü»ñÏ³Û³óáõóãáõÃÛ³Ý` Ð³Û³ëï³ÝÇ Ð³Ýñ³å»ïáõÃÛ³Ý ï³ñ³ÍùáõÙ ·ïÝíáÕ ·áõÛùÁ ¨ ³ÏïÇíÝ»ñÝ áõÝ»Ý ³ÝÓ»éÝÙË»ÉÇáõÃÛáõÝ Ëáõ½³ñÏáõÃÛ³Ý, µéÝ³·ñ³íÙ³Ý, Ï³É³ÝÙ³Ý, ³é·ñ³íÙ³Ý, ¿ùëåñáåñÇ³óÇ³ÛÇ Ï³Ù ³é·ñ³íÙ³Ý ¨ ûï³ñÙ³Ý ó³ÝÏ³ó³Í ³ÛÉ Ó¨Ç ÝÏ³ïÙ³Ùµ ÙÇÝã¨ ´³ÝÏÇ ÝÏ³ïÙ³Ùµ í»ñçÝ³Ï³Ý ¹³ï³Ï³Ý í×éÇ ÁÝ¹áõÝáõÙÁ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´³ÝÏÇ ¨ Ü»ñÏ³Û³óáõóãáõÃÛ³Ý ·áñÍ³éáõÛÃÝ»ñÇ Çñ³Ï³Ý³óÙ³Ý ¨ Ýå³ï³ÏÝ»ñÇÝ Ñ³ëÝ»Éáõ Ñ³Ù³ñ, ³ÝÑñ³Å»ßï ã³÷áí ¨ Ñ³ßíÇ ³éÝ»Éáí ´³ÝÏÇ Î³ÝáÝ³¹ñáõÃÛ³Ý ¹ñáõÛÃÝ»ñÁ, ´³ÝÏÇ ¨ Ü»ñÏ³Û³óáõóãáõÃÛ³Ý áÕç ·áõÛùÁ ¨ ³ÏïÇíÝ»ñÁ ³½³ï »Ý ó³ÝÏ³ó³Í ë³ÑÙ³Ý³÷³ÏáõÙÇó, Ï³ñ·³¹ñ³·ñÇó ¨ Ùáñ³ïáñÇáõÙÇó: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 ¨ Ü»ñÏ³Û³óáõóãáõÃÛáõÝÝ áõÝ»Ý ³ÝÓ»éÝÙË»ÉÇáõÃÛáõÝ ó³ÝÏ³ó³Í ¹³ï³Ï³Ý Ñ»ï³ùÝÝáõÃÛ³Ý ÝÏ³ïÙ³Ùµ` µ³ó³éáõÃÛ³Ùµ ³ÛÝ ¹»åù»ñÇ, áñáÝù Ýñ³ ÉÇ³½áñáõÃÛáõÝÝ»ñÇ Ï³ï³ñÙ³Ý Ñ»ï¨³Ýù ã»Ý Ï³Ù Ï³åí³Í ã»Ý ³Û¹ ÉÇ³½áñáõÃÛáõÝÝ»ñÇ Çñ³Ï³Ý³óÙ³Ý Ñ»ï: ´³ÝÏÇ Ï³Ù Ü»ñÏ³Û³óáõóãáõÃÛ³Ý ¹»Ù Ñ³Ûó»ñ Ï³ñáÕ »Ý Ñ³ñáõóí»É ÙÇ³ÛÝ ³ÛÝ å»ïáõÃÛ³Ý ï³ñ³ÍùáõÙ ·áñÍáÕ Çñ³í³ëáõ ¹³ï³ñ³ÝÝ»ñáõÙ, áñï»Õ ï»Õ³Ï³Ûí³Í ¿ ´³ÝÏÁ Ï³Ù áõÝÇ Ù³ëÝ³×ÛáõÕ, ¹áõëïñ µ³ÝÏ, ¹áõëïñ Ï³½Ù³Ï»ñåáõÃÛáõÝ Ï³Ù Ý»ñÏ³Û³óáõóãáõÃÛáõÝ, Ï³Ù ·áñÍ³Ï³É ¿ Ýß³Ý³Ï»É ¹³ï³Ï³Ý Í³Ýáõó³·Çñ ëï³Ý³Éáõ Ï³Ù ¹³ï³í³ñáõÃÛ³Ý Ù³ëÇÝ ï»Õ»Ï³Ý³Éáõ Ýå³ï³Ïáí, Ï³Ù ÃáÕ³ñÏ»É ¿ ³ñÅ»ÃÕÃ»ñ, Ï³Ù »ñ³ßË³íáñ»É ¿ ¹ñ³Ýù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Ç ³ñËÇíÝ»ñÁ, ·áõÛùÁ, ÇÝãå»ë Ý³¨ ó³ÝÏ³ó³Í ï»Õ»Ï³ïíáõÃÛáõÝ, áñáÝù å³ïÏ³ÝáõÙ »Ý Ýñ³Ý, Ï³Ù áñáÝó ë»÷³Ï³Ý³ï»ñÁ Ý³ ¿, ³ÝÓ»éÝÙË»ÉÇ »Ý Ð³Û³ëï³ÝÇ Ð³Ýñ³å»ïáõÃÛ³Ý ï³ñ³ÍùáõÙ:</w:t>
      </w:r>
    </w:p>
    <w:p>
      <w:pPr>
        <w:pStyle w:val="Normal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Ü»ñÏ³Û³óáõóãáõÃÛáõÝ</w:t>
      </w:r>
    </w:p>
    <w:p>
      <w:pPr>
        <w:pStyle w:val="Normal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Times Armenian" w:hAnsi="Times Armenian"/>
          <w:lang w:val="en-US"/>
        </w:rPr>
        <w:t>´³ÝÏÁ` áñå»ë ÙÇç³½·³ÛÇÝ Ï³½Ù³Ï»ñåáõÃÛáõÝ, Ð³Û³ëï³ÝÇ Ð³Ýñ³å»ïáõÃÛáõÝáõÙ µ³óáõÙ ¿ Ü»ñÏ³Û³óáõóãáõÃÛáõÝ ºñ¨³Ý ù³Õ³ùáõÙ` Ð³Û³ëï³ÝÇ Ð³Ýñ³å»ïáõÃÛáõÝáõÙ ´³ÝÏÇ ·áñÍáõÝ»áõÃÛ³Ý ³ñ¹ÛáõÝ³í»ï Çñ³Ï³Ý³óÙ³ÝÝ ³ç³Ïó»Éáõ Ýå³ï³Ïáí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Ý Çñ³íáõÝù áõÝÇ Î³é³í³ñáõÃÛ³Ý Ñ»ï Ñ³Ù³Ó³ÛÝ»óÙ³Ùµ µ³ó»Éáõ Éñ³óáõóÇã Ý»ñÏ³Û³óáõóãáõÃÛáõÝÝ»ñ, ÇÝãå»ë Ý³¨ ÑÇÙÝ»Éáõ ¹áõëïñ µ³ÝÏ»ñ Ð³Û³ëï³ÝÇ Ð³Ýñ³å»</w:t>
        <w:softHyphen/>
        <w:t>ïáõÃ</w:t>
        <w:softHyphen/>
        <w:t xml:space="preserve">Û³Ý ï³ñ³ÍùáõÙ: </w:t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Ü»ñÏ³Û³óáõóãáõÃÛ³Ý ßÇÝáõÃÛáõÝÝ»ñÇ ³ÝÓ»éÝÙË»ÉÇáõÃÛáõÝÁ</w:t>
      </w:r>
    </w:p>
    <w:p>
      <w:pPr>
        <w:pStyle w:val="Normal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Ü»ñÏ³Û³óáõóãáõÃÛ³Ý ßÇÝáõÃÛáõÝÝ»ñÝ áõ ³íïáïñ³ÝëåáñïÁ Ð³Û³ëï³ÝÇ Ð³Ýñ³</w:t>
        <w:softHyphen/>
        <w:t>å»</w:t>
        <w:softHyphen/>
        <w:t>ïáõÃÛ³Ý ï³ñ³ÍùáõÙ ³ÝÓ»éÝÙË»ÉÇ »Ý: Ð³Û³ëï³ÝÇ Ð³Ýñ³å»ïáõÃÛ³Ý å»ï³Ï³Ý Ù³ñÙÇÝÝ»ñÇ Ý»ñÏ³Û³óáõóÇãÝ»ñÝ Çñ³íáõÝù áõÝ»Ý ÙïÝ»Éáõ ´³ÝÏÇ ßÇÝáõÃÛáõÝÝ»ñ ÙÇ³ÛÝ ´³ÝÏÇ í³ñãáõÃÛ³Ý Ý³Ë³·³ÑÇ Ï³Ù Ýñ³ ³ÝáõÝÇó ·áñÍ»Éáõ Ñ³Ù³ñ ÉÇ³½áñí³Í ³ÝÓÇ ÃáõÛÉïíáõÃÛ³Ùµ: ÂáõÛÉïíáõÃÛ³Ý ³éÏ³ÛáõÃÛáõÝ »ÝÃ³¹ñíáõÙ ¿ Ññ¹»ÑÇ Ï³Ù ÝÙ³Ý ³ñï³</w:t>
        <w:softHyphen/>
        <w:t>Ï³ñ· Ñ³Ý·³Ù³ÝùÝ»ñÇ ¹»åùáõÙ, áñáÝù å³Ñ³ÝçáõÙ »Ý ¹ñ³Ýó í»ñ³óÙ³Ý áõÕÕáõÃÛ³Ùµ ³ÝÑ³å³Õ ·áñÍáÕáõÃÛáõÝÝ»ñ: ºÝÃ³¹ñíáÕ ÃáõÛÉïíáõÃÛ³Ý ÑÇÙ³Ý íñ³ ßÇÝáõÃÛáõÝÝ»ñ Ùï³Í ó³ÝÏ³ó³Í ³ÝÓ ³ÝÙÇç³å»ë Ñ»é³ÝáõÙ ¿ ³Û¹ ßÇÝáõÃÛáõÝÝ»ñÇó ´³ÝÏÇ í³ñãáõÃÛ³Ý Ý³Ë³·³ÑÇ Ï³Ù Ýñ³ ³ÝáõÝÇó ·áñÍ»Éáõ Ñ³Ù³ñ ÉÇ³½áñí³Í ³ÝÓÇ ËÝ¹ñ³Ýùáí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 Ï³ñáÕ ¿ ë³ÑÙ³Ý»É Ï³ÝáÝÝ»ñ, áñáÝù ·áñÍáõÙ »Ý Ü»ñÏ³Û³óáõóãáõÃÛ³Ý Ý»ñëáõÙ, Î³ÝáÝ³¹ñáõÃÛ³ÝÁ Ñ³Ù³å³ï³ëË³Ý Çñ ËÝ¹ÇñÝ»ñÇ Ï³ï³ñÙ³Ý Ñ³Ù³ñ:</w:t>
      </w:r>
    </w:p>
    <w:p>
      <w:pPr>
        <w:pStyle w:val="Normal"/>
        <w:ind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´³ÝÏÇ ßÇÝáõÃÛáõÝÝ»ñÇ ¨ ³íïáïñ³ÝëåáñïÇ ³ÝÓ»éÝÙË»ÉÇáõÃÛáõÝÁ Çñ³íáõÝù ãÇ ï³ÉÇë ¹ñ³Ýù û·ï³·áñÍ»Éáõ ³ÛÝåÇëÇ Ýå³ï³ÏÝ»ñáí, áñáÝù ã»Ý Ñ³Ù³å³ï³ëË³ÝáõÙ ´³ÝÏÇ ·áñÍ³éáõÛÃÝ»ñÇÝ ¨ ËÝ¹ÇñÝ»ñÇÝ Ï³Ù íÝ³ë »Ý Ñ³ëóÝáõÙ Ð³Û³ëï³ÝÇ Ð³Ýñ³å»ïáõÃÛ³Ý ³Ýíï³Ý·áõÃÛ³ÝÁ, Ýñ³ ù³Õ³ù³óÇÝ»ñÇ ¨ Çñ³í³µ³Ý³Ï³Ý ³ÝÓ³Ýó ß³Ñ»ñÇÝ: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´³ÝÏÇ ßÇÝáõÃÛáõÝÝ»ñÝ áõ ³íïáïñ³ÝëåáñïÁ ã»Ý Ï³ñáÕ áñå»ë ³å³ëï³Ý Í³é³Û»É ³ñ¹³ñ³¹³ïáõÃÛáõÝÇó Ã³ùÝíáÕ ³ÝÓ³Ýó Ñ³Ù³ñ, áñáÝù Ñ»ï³åÝ¹íáõÙ »Ý Ð³Û³ëï³ÝÇ Ð³Ýñ³å»ïáõÃÛ³Ý ûñ»ÝùÝ»ñáí Ï³Ù »ÝÃ³Ï³ »Ý Ñ³ÝÓÝÙ³Ý ³ÛÉ å»ïáõÃÛ³Ý: 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Ü»ñÏ³Û³óáõóãáõÃÛ³Ý ßÇÝáõÃÛáõÝÝ»ñÇ å³ßïå³ÝáõÃÛáõÝÁ</w:t>
      </w:r>
    </w:p>
    <w:p>
      <w:pPr>
        <w:pStyle w:val="Normal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Ü»ñÏ³Û³óáõóãáõÃÛ³Ý  ßÇÝáõÃÛáõÝÝ»ñÇ å³ßïå³ÝáõÃÛáõÝÝ Çñ³Ï³Ý³óíáõÙ ¿ Ð³Û³ë</w:t>
        <w:softHyphen/>
        <w:t>ï³ÝÇ Ð³Ýñ³å»ïáõÃÛ³Ý áëïÇÏ³ÝáõÃÛ³Ý ³ÛÝ Ñ³Ù³å³ï³ëË³Ý Ï³éáõóí³Íù³ÛÇÝ ëïáñ³µ³Å³ÝÙ³Ý Ñ»ï å³ÛÙ³Ý³·ñÇ Ñ³Ù³Ó³ÛÝ, áñÁ ÉÇ³½áñí³Í ¿ Çñ³Ï³Ý³óÝ»Éáõ ·áñ</w:t>
        <w:softHyphen/>
        <w:t>Í³</w:t>
        <w:softHyphen/>
        <w:softHyphen/>
        <w:t>éáõÛÃÝ»ñ å³ßïå³Ý³Ï³Ý ·áñÍáõÝ»áõÃÛ³Ý áÉáñïáõÙ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Ü»ñÏ³Û³óáõóãáõÃÛ³ÝÁ ïñ³Ù³¹ñíáõÙ ¿ ÝáõÛÝ å³ßïå³ÝáõÃÛáõÝÁ, ÇÝã Ð³Û³ëï³ÝÇ Ð³Ýñ³å»ïáõÃÛáõÝáõÙ ÙÇç³½·³ÛÇÝ Ï³½Ù³Ï»ñåáõÃÛáõÝÝ»ñÇÝ Ï³Ù ¹Çí³Ý³·Çï³Ï³Ý Ý»ñÏ³Û³óáõóãáõÃÛáõÝÝ»ñÇÝ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Ç Ï³Ù Ü»ñÏ³Û³óáõóãáõÃÛ³Ý ËÝ¹ñ³Ýùáí` Ð³Û³ëï³ÝÇ Ð³Ýñ³å»ïáõÃÛ³Ý Ñ³Ù³å³ï³ëË³Ý ÉÇ³½áñ Ù³ñÙÇÝÝ»ñÁ ïñ³Ù³¹ñáõÙ »Ý Çñ³í³å³Ñ Ù³ñÙÇÝÝ»ñÇ ³ÝÑñ³Å»ßï Ãíáí ³ßË³ï³ÏÇóÝ»ñ` Ü»ñÏ³Û³óáõóãáõÃÛáõÝáõÙ Ï³ñ·áõÏ³ÝáÝÁ í»ñ³</w:t>
        <w:softHyphen/>
        <w:t>Ï³Ý·Ý»Éáõ ¨ Çñ³í³Ë³ËïÝ»ñÇÝ Ñ»é³óÝ»Éáõ Ñ³Ù³ñ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´³ÝÏÇ ¨ Ü»ñÏ³Û³óáõóãáõÃÛ³Ý ·áñÍáõÝ»áõÃÛ³Ý ³å³ÑáíáõÙÁ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Î³é³í³ñáõÃÛáõÝÝ û·ÝáõÃÛáõÝ ¿ óáõó³µ»ñáõÙ ´³ÝÏÇÝ ¨ Ü»ñÏ³Û³óáõóãáõÃÛ³ÝÁ Í³é³ÛáõÃÛáõÝÝ»ñ ëï³Ý³Éáõ Ñ³ñóáõÙ, áñáÝù ³ÝÑñ³Å»ßï »Ý Ü»ñÏ³Û³óáõóãáõÃÛ³Ý ßÇÝáõÃÛáõÝÝ»ñÝ ³ÛÝ íÇ×³ÏáõÙ å³Ñ»Éáõ Ñ³Ù³ñ, áñÝ ³å³ÑáíáõÙ ¿ Ü»ñÏ³Û³óáõóãáõÃÛ³Ý ÏáÕÙÇó Çñ ·áñÍ³éáõÛÃÝ»ñÇ ³ñ¹ÛáõÝ³í»ï Çñ³Ï³Ý³óáõÙÁ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Î³é³í³ñáõÃÛáõÝÁ  áã å³Ï³ë µ³ñ»Ýå³ëï å³ÛÙ³ÝÝ»ñáí, ù³Ý ³ÛÝ å³ÛÙ³ÝÝ»ñÝ »Ý, áñáÝù ïñ³Ù³¹ñíáõÙ »Ý Ð³Û³ëï³ÝÇ Ð³Ýñ³å»ïáõÃÛáõÝáõÙ ó³ÝÏ³ó³Í ³ÛÉ ÙÇç³½·³ÛÇÝ Ï³½Ù³</w:t>
        <w:softHyphen/>
        <w:t>Ï»ñåáõÃÛ³Ý Ï³Ù ¹Çí³Ý³·Çï³Ï³Ý Ý»ñÏ³Û³óáõóãáõÃÛ³Ý, ³å³Ñá</w:t>
        <w:softHyphen/>
        <w:t>íáõÙ ¿ ³ÝÑñ³Å»ßï Í³é³</w:t>
        <w:softHyphen/>
        <w:t>ÛáõÃÛáõÝÝ»ñÇ ïñ³Ù³¹ñáõÙÁ ´³ÝÏÇÝ ¨ Ü»ñÏ³Û³óáõóãáõÃÛ³ÝÁ, Ý»ñ³éÛ³É Ï³åÇ Í³é³ÛáõÃÛáõÝÝ»ñÁ, ¿É»Ïïñ³¿Ý»ñ·Ç³ÛÇ, ·³½Ç, çñÇ Ù³ï³Ï³ñ³ñáõÙÁ, ÏáÛáõÕÇÝ, çñ³Ñ»é³óÙ³Ý Ñ³Ù³Ï³ñ·Á, Ã³÷áÝÇ Ñ³í³ùáõÙÁ ¨ Ñ³Ï³Ññ¹»Ñ³ÛÇÝ ³Ýíï³Ý</w:t>
        <w:softHyphen/>
        <w:t>·áõÃÛáõÝÁ, áñáÝù áñ³Ïáí ã»Ý ½ÇçÇ ó³ÝÏ³ó³Í ³ÛÉ ÙÇç³½·³ÛÇÝ Ï³½Ù³Ï»ñåáõÃÛ³Ý Ï³Ù ¹Çí³Ý³·Çï³Ï³Ý Ý»ñÏ³Û³óáõóãáõÃÛ³Ý ïñ³Ù³¹ñíáÕ Í³é³ÛáõÃÛáõÝÝ»ñÇÝ: ²Û¹ Í³é³ÛáõÃÛáõÝÝ»ñÇ ïñ³Ù³</w:t>
        <w:softHyphen/>
        <w:t>¹ñÙ³Ý ·áñÍáõÙ Ë³÷³ÝáõÙÝ»ñÇ Ï³Ù Ë³÷³ÝáõÙÝ»ñÇ íï³Ý·Ç ¹»åùáõÙ Î³é³í³</w:t>
        <w:softHyphen/>
        <w:t>ñáõÃÛáõÝÝ ³ÝÑñ³Å»ßï ÙÇçáóÝ»ñ ¿ Ó»éÝ³ñÏáõÙ, áñ ¹³ µ³ó³ë³µ³ñ ã³Ý¹ñ³¹³éÝ³ ´³ÝÏÇ ¨ Ü»ñÏ³Û³óáõóãáõÃÛ³Ý ·áñÍáõÝ»áõÃÛ³Ý íñ³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²ÛÝ ¹»åùáõÙ, »ñµ ¿É»Ïïñ³¿Ý»ñ·Ç³ÛÇ, ·³½Ç, çñÇ Ù³ï³Ï³ñ³ñáõÙÁ Ï³Ù ó³ÝÏ³ó³Í ³ÛÉ Í³é³ÛáõÃÛ³Ý Ù³ïáõóáõÙÝ ³å³ÑáííáõÙ ¿ Î³é³í³ñáõÃÛ³Ý, å»ï³Ï³Ý Ï³é³í³ñÙ³Ý Ñ³Ýñ³å»ï³Ï³Ý Ù³ñÙÇÝÝ»ñÇ ¨ Î³é³í³ñáõÃÛ³ÝÁ »ÝÃ³Ï³ ³ÛÉ å»ï³Ï³Ý Ï³½Ù³Ï»ñ</w:t>
        <w:softHyphen/>
        <w:t>åáõÃÛáõÝÝ»ñÇ  ÏáÕÙÇó, Ü»ñÏ³Û³óáõóãáõÃÛáõÝÇó í×³ñÁ ·³ÝÓíáõÙ ¿ áã å³Ï³ë Ýå³ëï³íáñ ë³Ï³</w:t>
        <w:softHyphen/>
        <w:t>·Ý»ñáí, ù³Ý ³ÛÝ ë³Ï³·Ý»ñÝ »Ý, áñáÝóáí í×³ñÁ ·³ÝÓíáõÙ ¿ Ð³Û³ëï³ÝÇ Ð³Ýñ³å»ïáõÃÛáõÝáõÙ ³ÛÉ ÙÇç³½·³ÛÇÝ Ï³½Ù³Ï»ñåáõÃÛáõÝÝ»ñÇó Ï³Ù ¹Çí³Ý³·Çï³Ï³Ý Ü»ñÏ³Û³óáõóãáõÃÛáõÝ</w:t>
        <w:softHyphen/>
        <w:t>Ý»ñÇó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Ù³å³ï³ëË³Ý ËÝ¹ñ³Ýù ëï³Ý³Éáõ ¹»åùáõÙ Î³é³í³ñáõÃÛáõÝÁ ´³ÝÏÇÝ ³ç³ÏóáõÃÛáõÝ ¿ óáõó³µ»ñáõÙ ´³ÝÏÇ ¨ Ü»ñÏ³Û³óáõóãáõÃÛ³Ý å³ßïáÝ³ï³ñ ³ÝÓ³Ýó, ³ßË³ï³ÏÇóÝ»ñÇ ¨ Ýñ³Ýó ÁÝï³ÝÇùÝ»ñÇ ³Ý¹³ÙÝ»ñÇ Ñ³Ù³ñ Ñ³Ù³å³ï³ëË³Ý Ï³ó³ñ³Ý ëï³Ý³Éáõ Ñ³ñóáõÙ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Î³é³í³ñáõÃÛáõÝÁ û·ÝáõÃÛáõÝ ¿ óáõó³µ»ñáõÙ Ü»ñÏ³Û³óáõóãáõÃÛ³ÝÁ µ»Ý½ÇÝ Ï³Ù ³ÛÉ í³é»ÉÇ</w:t>
        <w:softHyphen/>
        <w:t>ù³ÛÇÝ-ÛáõÕ³ÛÇÝ ÝÛáõÃ»ñ ëï³Ý³Éáõ Ñ³ñóáõÙ` ´³ÝÏÇ, Ü»ñÏ³Û³óáõóãáõÃÛ³Ý Í³é³</w:t>
        <w:softHyphen/>
        <w:t>ÛáÕ³Ï³Ý û·ï³·áñÍÙ³Ý Ñ³Ù³ñ Ý³Ë³ï»ëí³Í ³íïáÙ»ù»Ý³Ý»ñÇ ¨ ó³ÝÏ³ó³Í ³ÛÉ ÷áË³</w:t>
        <w:softHyphen/>
        <w:t>¹ñ³ÙÇçáóÇ Ñ³Ù³ñ, Ý»ñ³éÛ³É Ýñ³Ýù, áñáÝù  û·ï³·áñÍíáõÙ »Ý ´³ÝÏÇ, Ü»ñÏ³</w:t>
        <w:softHyphen/>
        <w:t>Û³óáõóãáõÃÛ³Ý å³ßïáÝ³ï³ñ ³ÝÓ³Ýó ¨ ³ßË³ï³ÏÇóÝ»ñÇ ÏáÕÙÇó, ³ÛÝ ù³Ý³ÏáõÃÛ³Ùµ ¨ ·Ý»ñáí, áñáÝù ·áñÍáõÙ »Ý Ð³Û³ëï³ÝÇ Ð³Ýñ³å»ïáõÃÛáõÝáõÙ ³ÛÉ ÙÇç³½·³ÛÇÝ Ï³½Ù³Ï»ñåáõÃÛáõÝÝ»ñÇ Ï³Ù ¹Çí³Ý³·Çï³Ï³Ý Ü»ñÏ³Û³óáõóãáõÃÛáõÝÝ»ñÇ Ñ³Ù³ñ: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Î³åÇ ÙÇçáóÝ»ñÁ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Û³ëï³ÝÇ Ð³Ýñ³å»ïáõÃÛáõÝáõÙ Ï³åÇ µáÉáñ ï»ë³ÏÝ»ñÇ ·»ñ³Ï³ÛáõÃÛáõÝÝ»ñÇ,  ë³Ï³·Ý»ñÇ ¨ ¹ñáõÛùÝ»ñÇ ³éáõÙáí ´³ÝÏÁ ¨ Ü»ñÏ³Û³óáõóãáõÃÛáõÝÁ û·ïíáõÙ »Ý áã å³Ï³ë Ýå³ëï³íáñ å³ÛÙ³ÝÝ»ñÇó, ù³Ý ³ÛÝ å³ÛÙ³ÝÝ»ñÝ »Ý, áñáÝóÇó û·ïíáõÙ »Ý Ð³Û³ëï³ÝÇ Ð³Ýñ³å»ïáõÃÛáõÝáõÙ ³ÛÉ ÙÇç³½·³ÛÇÝ Ï³½Ù³Ï»ñåáõÃÛáõÝÝ»ñÁ Ï³Ù ¹Çí³Ý³·Çï³Ï³Ý Ý»ñÏ³Û³óáõóãáõÃÛáõÝÝ»ñÁ:</w:t>
      </w:r>
    </w:p>
    <w:p>
      <w:pPr>
        <w:pStyle w:val="Normal"/>
        <w:ind w:firstLine="708"/>
        <w:jc w:val="both"/>
        <w:rPr/>
      </w:pPr>
      <w:r>
        <w:rPr>
          <w:rFonts w:cs="Arial" w:ascii="Times Armenian" w:hAnsi="Times Armenian"/>
          <w:lang w:val="en-US"/>
        </w:rPr>
        <w:t>´³ÝÏÇ ¨ Ü»ñÏ³Û³óáõóãáõÃÛ³Ý µáÉáñ` ëï³óíáÕ ¨ Ñ³Õáñ¹íáÕ Ñ³Õáñ¹³</w:t>
        <w:softHyphen/>
        <w:t xml:space="preserve">·ñáõÃÛáõÝÝ»ñÁ, ³ÝÏ³Ë ¹ñ³Ýó ÷áË³ÝóÙ³Ý ÙÇçáóÇó ¨ Ó¨Çó, áõÝ»Ý ³ÝÓ»éÝÙË»ÉÇáõÃÛáõÝ ·ñ³ùÝÝáõÃÛ³Ý ¨ áñëÙ³Ý Ï³Ù ÙÇç³ÙïáõÃÛ³Ý ó³ÝÏ³ó³Í ³ÛÉ Ó¨»ñÇ ÝÏ³ïÙ³Ùµ: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´³ÝÏÁ ¨ Ü»ñÏ³Û³óáõóãáõÃÛáõÝÝ Çñ³íáõÝù áõÝ»Ý Ð³Û³ëï³ÝÇ Ð³Ýñ³å»ïáõÃÛáõÝáõÙ ÏÇñ³é»Éáõ Í³ÍÏ³·ñ»ñ ¨ Ý³Ù³Ï³·ñáõÃÛáõÝ áõ ³ÛÉ Ñ³Õáñ¹³·ñáõÃÛáõÝÝ»ñ ëï³Ý³É Ï³Ù áõÕ³ñÏ»É ëáõñÑ³Ý¹³ÏÇ ÙÇçáóáí Ï³Ù ÏÝÇùÝ»ñáí ³Ùñ³óí³Í å³Ûáõë³ÏÝ»ñáí, áñáÝù ÏáõÝ»Ý³Ý ³ÝÓ»éÝÙË»ÉÇáõÃÛáõÝ ¨ ³ÛÝåÇëÇ ³ñïáÝáõÃÛáõÝÝ»ñ, áñáÝù ïñ³Ù³¹ñíáõÙ »Ý ¹Çí³Ý³·Çï³Ï³Ý ëáõñÑ³Ý¹³ÏÝ»ñÇÝ ¨ ¹Çí³Ý³·Çï³Ï³Ý ÷áëïÇÝ:  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³ñÏ³ÛÇÝ ³ñïáÝáõÃÛáõÝÝ»ñ</w:t>
      </w:r>
    </w:p>
    <w:p>
      <w:pPr>
        <w:pStyle w:val="Normal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, Ü»ñÏ³Û³óáõóãáõÃÛáõÝÁ, Ýñ³Ýó »Ï³ÙáõïÝ»ñÁ, ·áõÛùÁ ¨ ³ÛÉ ³ÏïÇíÝ»ñÁ,  ÇÝãå»ë Ý³¨ Î³ÝáÝ³¹ñáõÃÛ³ÝÁ Ñ³Ù³å³ï³ëË³Ý Çñ³Ï³Ý³óíáÕ Ýñ³ ·áñÍáÕáõÃ</w:t>
        <w:softHyphen/>
        <w:t>ÛáõÝ</w:t>
        <w:softHyphen/>
        <w:t>Ý»ñÁ ¨ ·áñÍ³ñùÝ»ñÁ Ð³Û³ëï³ÝÇ Ð³Ýñ³å»ïáõÃÛáõÝáõÙ ³½³ïíáõÙ »Ý ó³ÝÏ³ó³Í Ñ³ñ</w:t>
        <w:softHyphen/>
        <w:t>ÏÇó, ïáõñùÇó, ·³ÝÓáõÙÇó ¨ ³ÛÉ í×³ñáõÙÝ»ñÇó` µ³ó³éáõÃÛ³Ùµ ëáõÛÝ Ð³Ù³Ó³Û</w:t>
        <w:softHyphen/>
        <w:t xml:space="preserve">Ý³·ñÇ 7-ñ¹ Ñá¹í³ÍáõÙ Ýßí³Í ëå³ë³ñÏÙ³Ý ÏáÝÏñ»ï ï»ë³ÏÝ»ñÇ Ñ³Ù³ñ í×³ñÝ»ñÇ: </w:t>
      </w:r>
    </w:p>
    <w:p>
      <w:pPr>
        <w:pStyle w:val="Normal"/>
        <w:ind w:firstLine="708"/>
        <w:jc w:val="both"/>
        <w:rPr>
          <w:rFonts w:ascii="Times Armenian" w:hAnsi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>´³ÝÏÁ ¨ Ü»ñÏ³Û³óáõóãáõÃÛáõÝÁ ³½³ïíáõÙ »Ý Ù³ùë³ÛÇÝ ïáõñù»ñÇ, ÇÝãå»ë Ý³¨ Ù³ùë³ÛÇÝ Ù³ñÙÇÝÝ»ñÇ ÏáÕÙÇó ·³ÝÓíáÕ Ñ³ñÏ»ñÇ í×³ñáõÙÇó ´³ÝÏÇ, Ü»ñÏ³Û³</w:t>
        <w:softHyphen/>
        <w:t>óáõóãáõÃ</w:t>
        <w:softHyphen/>
        <w:t>Û³Ý å³ßïáÝ³Ï³Ý Ýå³ï³ÏÝ»ñÇ Ñ³Ù³ñ û·ï³·áñÍíáÕ ³åñ³ÝùÝ»ñÁ Ð³Û³ëï³ÝÇ Ð³Ýñ³å»ïáõÃÛ³Ý Ù³ùë³ÛÇÝ ï³ñ³Íù Ý»ñÏñ»Éáõ ¨ Ð³Û³ëï³ÝÇ Ð³Ýñ³å»ïáõÃÛ³Ý Ù³ùë³ÛÇÝ ï³ñ³ÍùÇó ³ñï³Ñ³Ý»Éáõ Å³Ù³Ý³Ï ¨` ïÝï»ë³Ï³Ý µÝáõÛÃÇ ³ñ·»ÉùÝ»ñÇ áõ ë³ÑÙ³Ý³÷³ÏáõÙÝ»ñÇ ÏÇñ³éáõÙÇó ´³ÝÏÇ, Ü»ñÏ³Û³óáõóãáõÃÛ³Ý Í³é³ÛáÕ³Ï³Ý û·ï³·áñÍÙ³Ý Ñ³Ù³ñ ³é³ñÏ³Ý»ñÇ Ý»ñÏñÙ³Ý Ï³Ù ³ñï³Ñ³ÝÙ³Ý Å³Ù³Ý³Ï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Û³ëï³ÝÇ Ð³Ýñ³å»ïáõÃÛáõÝáõÙ Ñ³í³ï³ñÙ³·ñÙ³Ý ûñí³ÝÇó ´³ÝÏÝ Çñ Î³Ýá</w:t>
        <w:softHyphen/>
        <w:t>Ý³</w:t>
        <w:softHyphen/>
        <w:t>¹ñáõÃÛ³ÝÁ Ñ³Ù³å³ï³ëË³Ý ·áñÍáõÝ»áõÃÛ³Ý Çñ³Ï³Ý³óÙ³Ý Ýå³ï³Ïáí Ð³Û³ë</w:t>
        <w:softHyphen/>
        <w:t>ï³ÝÇ Ð³Ýñ³å»ïáõÃÛ³Ý ï³ñ³ÍùáõÙ Ó»éù µ»ñ³Í ³åñ³ÝùÝ»ñÇ (³ßË³ï³ÝùÝ»ñÇ, Í³é³ÛáõÃÛáõÝÝ»ñÇ) Ù³ëáí ³½³ïíáõÙ ¿ ³åñ³ÝùÝ»ñÇ (³ßË³ï³ÝùÝ»ñÇ, Í³é³ÛáõÃ</w:t>
        <w:softHyphen/>
        <w:t>ÛáõÝ</w:t>
        <w:softHyphen/>
        <w:t xml:space="preserve">Ý»ñÇ) Ù³ï³Ï³ñ³ñÝ»ñÇ ÏáÕÙÇó Ý»ñÏ³Û³óí³Í ³í»É³óí³Í ³ñÅ»ùÇ Ñ³ñÏÇó Ð³Û³ëï³ÝÇ Ð³Ýñ³å»ïáõÃÛ³Ý ûñ»Ýë¹ñáõÃÛ³Ùµ ë³ÑÙ³Ýí³Í Ï³ñ·áí: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àñ¨¿ å³ñï³íáñáõÃÛáõÝ Ï³Ù ´³ÝÏÇ ÏáÕÙÇó ÃáÕ³ñÏ³Í ³ñÅ»ÃáõÕÃ, ÇÝãå»ë Ý³¨ ¹ñ³Ýó Ñ³Ù³ñ ëï³óí³Í ß³Ñ³µ³ÅÇÝ Ï³Ù ïáÏáë, ³ÝÏ³Ë Ýñ³ÝÇó, Ã» áí ¿ ¹ñ³Ýó å³Ñ³éáõÝ, Ð³Û³ëï³ÝÇ Ð³Ýñ³å»ïáõÃÛáõÝáõÙ áñ¨¿ ³ÛÝåÇëÇ Ñ³ñÏÇ »ÝÃ³Ï³ ã¿.</w:t>
      </w:r>
    </w:p>
    <w:p>
      <w:pPr>
        <w:pStyle w:val="Normal"/>
        <w:ind w:left="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³) áñÁ Ëïñ³Ï³Ý ¿ ³Û¹ å³ñï³íáñáõÃÛáõÝÝ»ñÇ Ï³Ù ³ñÅ»ÃÕÃ»ñÇ ÝÏ³ïÙ³Ùµ ÙÇ³ÛÝ ³ÛÝ å³ï×³éáí, áñ ¹ñ³Ýù ÃáÕ³ñÏí»É »Ý ´³ÝÏÇ ÏáÕÙÇó, Ï³Ù </w:t>
      </w:r>
    </w:p>
    <w:p>
      <w:pPr>
        <w:pStyle w:val="Normal"/>
        <w:ind w:left="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µ)   »Ã» ³Û¹åÇëÇ Ñ³ñÏÙ³Ý Ñ³Ù³ñ ÙÇ³Ï Çñ³í³Ï³Ý ÑÇÙÝ³íáñáõÙÁ Ñ³Ý¹Çë³ÝáõÙ ¿` ÝßÛ³É å³ñï³íáñáõÃÛáõÝÝ»ñÇ Ï³Ù ³ñÅ»ÃÕÃ»ñÇ ÃáÕ³ñÏÙ³Ý í³ÛñÁ, ³ÛÝ ³ñÅáõÛÃÁ, áñáí ¹ñ³Ýù ÃáÕ³ñÏí»É »Ý, »ÝÃ³Ï³ »Ý í×³ñÙ³Ý Ï³Ù í×³ñíáõÙ »Ý, ´³ÝÏÇÝ å³ïÏ³ÝáÕ áñ¨¿ Ñ³ëï³ïáõÃÛ³Ý ·ïÝí»Éáõ Ï³Ù ·áñÍáõÝ»áõÃÛ³Ý í³ÛñÁ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 ¨ Ü»ñÏ³Û³óáõóãáõÃÛáõÝÁ ³½³ïíáõÙ »Ý Çñ»Ýó ÏáÕÙÇó í×³ñíáÕ ³ßË³ï³</w:t>
        <w:softHyphen/>
        <w:t xml:space="preserve">í³ñÓÇó ¨ å³ñ·¨³ïñáõÙÝ»ñÇó ëáóÇ³É³Ï³Ý ¨ Ï»Ýë³Ãáß³Ï³ÛÇÝ ³å³Ñáí³·ñÙ³Ý Ñ³Ù³ñ ³å³Ñáí³·ñ³Ï³Ý ÙáõÍáõÙÝ»ñÇ í×³ñÙ³Ý  å³ñï³Ï³ÝáõÃÛáõÝÇó: ê³Ï³ÛÝ »ÝÃ³¹ñíáõÙ ¿, áñ ´³ÝÏÁ ïñ³Ù³¹ñ»Éáõ ¿ ´³ÝÏÇ ¨ Ü»ñÏ³Û³óáõóãáõÃÛ³Ý` Ð³Û³ëï³ÝÇ Ð³Ýñ³å»ïáõÃÛ³Ý ù³Õ³ù³óÇ Ñ³Ý¹Çë³óáÕ å³ßïáÝ³ï³ñ ³ÝÓ³Ýó ¨ ³ßË³ï³ÏÇóÝ»ñÇÝ, áñáÝù »ÝÃ³Ï³ ã»Ý ´³ÝÏÇ ëáóÇ³É³Ï³Ý Ï³Ù Ñ³Ù³ÝÙ³Ý ³å³ÑáíÙ³ÝÁ, å³ñ·¨³ïñÙ³Ý í×³ñÙ³Ý ³ÛÝåÇëÇ å³ÛÙ³ÝÝ»ñ, áñáÝù Ñ³ßíÇ Ï³éÝ»Ý ÝÙ³Ý ³å³ÑáíÙ³Ý µ³ó³Ï³ÛáõÃÛáõÝÁ ¨ ÃáõÛÉ Ïï³Ý Ï»Ýë³Ãáß³Ï³ÛÇÝ ¨ ëáóÇ³É³Ï³Ý ³å³Ñáí³·ñÙ³Ý Ñ³Ù³ñ ÇÝùÝáõñáõÛÝ í×³ñ»É ³å³Ñáí³·ñ³Ï³Ý ÙáõÍáõÙÝ»ñ: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 ¨ Ü»ñÏ³Û³óáõóãáõÃÛáõÝÁ ³½³ïíáõÙ »Ý Ý³¨ ó³ÝÏ³ó³Í Ñ³ñÏÇ, ·³ÝÓÙ³Ý, ïáõñùÇ í×³ñÙ³Ý ¨ å³ÑÙ³Ý Ñ»ï Ï³åí³Í å³ñï³íáñáõÃÛáõÝÝ»ñÇó: êáõÛÝ Ñá¹í³ÍÇ` ´³ÝÏÇ, Ü»ñÏ³Û³óáõóãáõÃÛ³Ý Ñ³ñÏáõÙÇó ³½³ïí»ÉáõÝ í»ñ³µ»ñáÕ ·áñÍáÕáõÃÛáõÝÁ ï³ñ³ÍíáõÙ ¿ Ý³¨ ³ÛÝ ¹»åù»ñÇ íñ³, »ñµ Ð³Û³ëï³ÝÇ Ð³Ýñ³å»ïáõÃÛ³Ý ûñ»Ýë¹ñáõÃÛ³ÝÁ Ñ³Ù³å³ï³ëË³Ý` å³ÑáõÙÁ ¨ Ñ³ñÏÇ í×³ñáõÙÁ Ï³ï³ñíáõÙ »Ý Ñ³ñÏ³ÛÇÝ ·áñÍ³Ï³ÉÇ ÏáÕÙÇó »Ï³Ùáõï ëï³Ý³Éáõ ³ÕµÛáõñÇ Ùáï:</w:t>
      </w:r>
    </w:p>
    <w:p>
      <w:pPr>
        <w:pStyle w:val="Normal"/>
        <w:jc w:val="both"/>
        <w:rPr>
          <w:rFonts w:ascii="Times Armenian" w:hAnsi="Times Armenian" w:cs="Arial"/>
          <w:color w:val="0000FF"/>
          <w:lang w:val="en-US"/>
        </w:rPr>
      </w:pPr>
      <w:r>
        <w:rPr>
          <w:rFonts w:cs="Arial" w:ascii="Times Armenian" w:hAnsi="Times Armenian"/>
          <w:color w:val="0000FF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color w:val="0000FF"/>
          <w:lang w:val="en-US"/>
        </w:rPr>
      </w:pPr>
      <w:r>
        <w:rPr>
          <w:rFonts w:cs="Arial" w:ascii="Times Armenian" w:hAnsi="Times Armenian"/>
          <w:color w:val="0000FF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color w:val="0000FF"/>
          <w:lang w:val="en-US"/>
        </w:rPr>
      </w:pPr>
      <w:r>
        <w:rPr>
          <w:rFonts w:cs="Arial" w:ascii="Times Armenian" w:hAnsi="Times Armenian"/>
          <w:color w:val="0000FF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color w:val="0000FF"/>
          <w:lang w:val="en-US"/>
        </w:rPr>
      </w:pPr>
      <w:r>
        <w:rPr>
          <w:rFonts w:cs="Arial" w:ascii="Times Armenian" w:hAnsi="Times Armenian"/>
          <w:color w:val="0000FF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üÇÝ³Ýë³Ï³Ý ÁÝÃ³ó³Ï³ñ·»ñÁ</w:t>
      </w:r>
    </w:p>
    <w:p>
      <w:pPr>
        <w:pStyle w:val="Normal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´³ÝÏÇ ·áñÍ³éáõÛÃÝ»ñÁ Ï³ï³ñ»Éáõ ¨ Ýñ³ Ýå³ï³ÏÝ»ñÇÝ Ñ³ëÝ»Éáõ Ñ³Ù³ñ, ³ÝÑñ³Å»ßï ã³÷áí ¨ Ñ³ßíÇ ³éÝ»Éáí Î³ÝáÝ³¹ñáõÃÛ³Ý ¹ñáõÛÃÝ»ñÁ, ´³ÝÏÇ áÕç ·áõÛùÁ ¨ ³ÏïÇíÝ»ñÁ ³½³ï »Ý ó³ÝÏ³ó³Í ï»ë³ÏÇ ë³ÑÙ³Ý³÷³ÏáõÙÇó, Ï³ñ·³¹ñ³·ñÇó ¨ Ùáñ³ïáñÇáõÙÇó: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 ¨ Ü»ñÏ³Û³óáõóãáõÃÛáõÝÁ, Ð³Ù³Ó³ÛÝ³·ñÇÝ ¨ Î³ÝáÝ³¹ñáõÃÛ³ÝÁ Ñ³Ù³å³ï³ëË³Ý, Ï³ñáÕ »Ý Ð³Û³ëï³ÝÇ Ð³Ýñ³å»ïáõÃÛ³Ý ï³ñ³ÍùáõÙ ³é³Ýó ËáãÁÝ¹áïÝ»ñÇ Ó»éù µ»ñ»É ó³ÝÏ³ó³Í ·áõÛù (µ³ó³éáõÃÛ³Ùµ Ð³Û³ëï³ÝÇ Ð³Ýñ³å»</w:t>
        <w:softHyphen/>
        <w:t>ïáõÃÛ³Ý ûñ»Ýë¹ñáõÃÛ³Ùµ ßñç³Ý³éáõÃÛáõÝÇó ³é·ñ³íí³Í ·áõÛùÇ), ³ñÅáõÛÃ, ³ñÅ»ÃáõÕÃ ¨ ³ÛÉ ýÇÝ³Ýë³Ï³Ý ·áñÍÇù, ÇÝãå»ë Ý³¨ ïÝûñÇÝ»É ¹ñ³Ýù, Ñ³ßÇíÝ»ñ áõÝ»Ý³É ó³ÝÏ³ó³Í ³ñÅáõÛÃáí, ýÇÝ³Ýë³Ï³Ý ·áñÍ³ñùÝ»ñ áõ å³ÛÙ³Ý³·ñ»ñ ÏÝù»É, ÷áË³Ýó»É (ï»Õ³÷áË»É) Çñ»Ýó å³ïÏ³ÝáÕ ³ñÅáõÛÃÁ, ³ñÅ»ÃÕÃ»ñÝ áõ ³ÛÉ ýÇÝ³Ýë³Ï³Ý ·áñÍÇùÝ»ñÁ Ð³Û³ëï³ÝÇ Ð³Ýñ³å»ïáõÃÛáõÝ ¨ Ð³Û³ëï³ÝÇ Ð³Ýñ³å»ïáõÃÛáõÝÇó, Çñ»Ýó å³ïÏ³ÝáÕ ³ñÅáõÛÃÁ ÷áË³ñÏ»É ó³ÝÏ³ó³Í ³ÛÉ ³ñÅáõÛÃÇ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Û³ëï³ÝÇ Ð³Ýñ³å»ïáõÃÛ³Ý Ï»ÝïñáÝ³Ï³Ý µ³ÝÏÁ ´³ÝÏÇÝ í³×³éáõÙ ¿ Ð³Û³ë</w:t>
        <w:softHyphen/>
        <w:t>ï³ÝÇ Ð³Ýñ³å»ïáõÃÛ³Ý ³½·³ÛÇÝ ³ñÅáõÛÃ ³ÛÝ Í³í³Éáí, áñÁ Å³Ù³Ý³Ï ³é Å³Ù³Ý³Ï ´³ÝÏÇÝ Ï³ñáÕ ¿ ³ÝÑñ³Å»ßï ÉÇÝ»É Ð³Û³ëï³ÝÇ Ð³Ýñ³å»ïáõÃÛáõÝáõÙ Çñ Í³Ëë»ñÁ Ñá·³Éáõ Ñ³Ù³ñ` Ñ³Ù³Ó³ÛÝ»óí³Í ÷áË³ñÅ»ùáí ¨ Ð³Û³ëï³ÝÇ Ð³Ýñ³å»ïáõÃÛ³Ý Î»ÝïñáÝ³Ï³Ý µ³ÝÏÇ Ñ»ï ³é³ÝÓÇÝ Ñ³Ù³Ó³ÛÝ³·ñáí ë³ÑÙ³Ýí³Í Ï³ñ·áí: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Arial" w:ascii="Times Armenian" w:hAnsi="Times Armenian"/>
          <w:b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¸ñáßÁ ¨ ËáñÑñ¹³Ýß³ÝÁ</w:t>
      </w:r>
    </w:p>
    <w:p>
      <w:pPr>
        <w:pStyle w:val="Normal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Ý Çñ³íáõÝù áõÝÇ ÏÇñ³é»Éáõ Çñ ¹ñáßÁ ¨ ËáñÑñ¹³Ýß³ÝÁ ´³ÝÏÇ ßÇÝáõÃ</w:t>
        <w:softHyphen/>
        <w:t>ÛáõÝÝ»ñáõÙ, Ü»ñÏ³Û³óáõóãáõÃÛ³Ý ßÇÝáõÃÛáõÝÝ»ñÇ íñ³, ÇÝãå»ë Ý³¨ ´³ÝÏÇ ³íïá</w:t>
        <w:softHyphen/>
        <w:t>ïñ³Ýëåáñ</w:t>
        <w:softHyphen/>
        <w:t>ï³ÛÇÝ ÙÇçáóÝ»ñÇ íñ³, ´³ÝÏÇ ËáñÑñ¹³ÅáÕáíÝ»ñÇ ³ÝóÏ³óÙ³Ý í³Ûñ»ñáõÙ, »Ã» ¹ñ³Ýù ³ÝóÏ³óíáõÙ »Ý µ³ÝÏÇ ßÇÝáõÃÛáõÝÝ»ñÇó ¹áõñë, ÙÇçáó³éáõÙÝ»ñÇ ³ÝóÏ³óÙ³Ý ÁÝÃ³óùáõÙ, »Ã» ´³ÝÏÁ ¹ñ³Ýó Ù³ëÝ³ÏÇóÝ ¿, ÇÝãå»ë Ý³¨ ³ÛÉ ¹»åù»ñáõÙ` ´³ÝÏÇ áñáßÙ³Ùµ: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´³ÝÏÇ ËáñÑñ¹³ÅáÕáíÝ»ñÁ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 ¨ Ü»ñÏ³Û³óáõóãáõÃÛáõÝÝ Çñ³íáõÝù áõÝ»Ý Ü»ñÏ³Û³óáõóãáõÃÛ³Ý ßÇÝáõÃÛáõÝ</w:t>
        <w:softHyphen/>
        <w:t>Ý»ñáõÙ, ÇÝãå»ë Ý³¨ Ð³Û³ëï³ÝÇ Ð³Ýñ³å»ïáõÃÛ³Ý ï³ñ³ÍùÇ ë³ÑÙ³ÝÝ»ñáõÙ ËáñÑñ¹³</w:t>
        <w:softHyphen/>
        <w:t>ÅáÕáíÝ»ñ ·áõÙ³ñ»Éáõ: Î³é³í³ñáõÃÛáõÝÁ »ñ³ßË³íáñáõÙ ¿, áñ ´³ÝÏÇ ÏáÕÙÇó ·áõÙ³ñíáÕ ËáñÑñ¹³ÅáÕáíÝ»ñÇ Å³Ù³Ý³Ï ã»Ý ëï»ÕÍíÇ ËáãÁÝ¹áïÝ»ñ ùÝÝ³ñÏÙ³Ý ¨ áñáßáõÙÝ»ñÇ ÁÝ¹áõÝÙ³Ý ÉñÇí ³½³ïáõÃÛ³Ý Ñ³Ù³ñ:</w:t>
      </w:r>
    </w:p>
    <w:p>
      <w:pPr>
        <w:pStyle w:val="Normal"/>
        <w:jc w:val="center"/>
        <w:rPr>
          <w:rFonts w:ascii="Times Armenian" w:hAnsi="Times Armenian" w:cs="Arial"/>
          <w:color w:val="993366"/>
          <w:lang w:val="en-US"/>
        </w:rPr>
      </w:pPr>
      <w:r>
        <w:rPr>
          <w:rFonts w:cs="Arial" w:ascii="Times Armenian" w:hAnsi="Times Armenian"/>
          <w:color w:val="993366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color w:val="993366"/>
          <w:lang w:val="en-US"/>
        </w:rPr>
      </w:pPr>
      <w:r>
        <w:rPr>
          <w:rFonts w:cs="Arial" w:ascii="Times Armenian" w:hAnsi="Times Armenian"/>
          <w:color w:val="993366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color w:val="993366"/>
          <w:lang w:val="en-US"/>
        </w:rPr>
      </w:pPr>
      <w:r>
        <w:rPr>
          <w:rFonts w:cs="Arial" w:ascii="Times Armenian" w:hAnsi="Times Armenian"/>
          <w:color w:val="993366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color w:val="993366"/>
          <w:lang w:val="en-US"/>
        </w:rPr>
      </w:pPr>
      <w:r>
        <w:rPr>
          <w:rFonts w:cs="Arial" w:ascii="Times Armenian" w:hAnsi="Times Armenian"/>
          <w:color w:val="993366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color w:val="993366"/>
          <w:lang w:val="en-US"/>
        </w:rPr>
      </w:pPr>
      <w:r>
        <w:rPr>
          <w:rFonts w:cs="Arial" w:ascii="Times Armenian" w:hAnsi="Times Armenian"/>
          <w:color w:val="993366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color w:val="993366"/>
          <w:lang w:val="en-US"/>
        </w:rPr>
      </w:pPr>
      <w:r>
        <w:rPr>
          <w:rFonts w:cs="Arial" w:ascii="Times Armenian" w:hAnsi="Times Armenian"/>
          <w:color w:val="993366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´³ÝÏÇ å³ßïáÝ³ï³ñ ³ÝÓ³Ýó ¨ ³ßË³ï³ÏÇóÝ»ñÇ ³ñïáÝáõÃÛáõÝÝ»ñÁ,</w:t>
      </w:r>
    </w:p>
    <w:p>
      <w:pPr>
        <w:pStyle w:val="Normal"/>
        <w:jc w:val="center"/>
        <w:rPr>
          <w:rFonts w:ascii="Times Armenian" w:hAnsi="Times Armenian" w:cs="Arial"/>
          <w:b/>
          <w:b/>
          <w:color w:val="FF6600"/>
          <w:lang w:val="en-US"/>
        </w:rPr>
      </w:pPr>
      <w:r>
        <w:rPr>
          <w:rFonts w:cs="Arial" w:ascii="Times Armenian" w:hAnsi="Times Armenian"/>
          <w:b/>
          <w:lang w:val="en-US"/>
        </w:rPr>
        <w:t>³é³í»ÉáõÃÛáõÝÝ»ñÁ ¨ ³ÝÓ»éÝÙË»ÉÇáõÃÛáõÝÝ»ñÁ</w:t>
      </w:r>
    </w:p>
    <w:p>
      <w:pPr>
        <w:pStyle w:val="Normal"/>
        <w:jc w:val="center"/>
        <w:rPr>
          <w:rFonts w:ascii="Times Armenian" w:hAnsi="Times Armenian" w:cs="Arial"/>
          <w:b/>
          <w:b/>
          <w:color w:val="FF6600"/>
          <w:lang w:val="en-US"/>
        </w:rPr>
      </w:pPr>
      <w:r>
        <w:rPr>
          <w:rFonts w:cs="Arial" w:ascii="Times Armenian" w:hAnsi="Times Armenian"/>
          <w:b/>
          <w:color w:val="FF66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Î³ÝáÝ³¹ñáõÃÛ³Ùµ ¨ ëáõÛÝ Ð³Ù³Ó³ÛÝ³·ñáí Ý³Ë³ï»ëí³Í ³ñïáÝáõÃÛáõÝÝ»ñÁ, ³é³</w:t>
        <w:softHyphen/>
        <w:t>í»</w:t>
        <w:softHyphen/>
        <w:t>ÉáõÃÛáõÝÝ»ñÁ ¨ ³ÝÓ»éÝÙË»ÉÇáõÃÛáõÝÝ»ñÁ ïñ³Ù³¹ñíáõÙ »Ý ´³ÝÏÇ ÉÇ³½áñí³Í Ý»ñÏ³</w:t>
        <w:softHyphen/>
        <w:t>Û³óáõóÇãÝ»ñÇÝ ¨ Ýñ³Ýó ï»Õ³Ï³ÉÝ»ñÇÝ, ´³ÝÏÇ ¨ Ü»ñÏ³Û³óáõóãáõÃÛ³Ý  å³ßïá</w:t>
        <w:softHyphen/>
        <w:t>Ý³ï³ñ ³ÝÓ³Ýó ¨ ³ßË³ï³ÏÇóÝ»ñÇÝ` Ýñ³Ýó ÏáÕÙÇó Çñ»Ýó Í³é³ÛáÕ³Ï³Ý  å³ñï³Ï³</w:t>
        <w:softHyphen/>
        <w:t xml:space="preserve">ÝáõÃÛáõÝÝ»ñÇ  ³ñ¹ÛáõÝ³í»ï ¨ ³ÝÏ³Ë Ï³ï³ñÙ³Ý Ñ³Ù³ñ` ´³ÝÏÇ` Î³ÝáÝ³¹ñáõÃÛ³Ùµ Ý³Ë³ï»ëí³Í ·áñÍáõÝ»áõÃÛ³ÝÁ Ñ³Ù³å³ï³ëË³Ý: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Ç, Ü»ñÏ³Û³óáõóãáõÃÛ³Ý å³ßïáÝ³ï³ñ ³ÝÓÇÝù  ¨ ³ßË³ï³ÏÇóÝ»ñÁ.</w:t>
      </w:r>
    </w:p>
    <w:p>
      <w:pPr>
        <w:pStyle w:val="Normal"/>
        <w:ind w:left="1044" w:hanging="0"/>
        <w:jc w:val="both"/>
        <w:rPr/>
      </w:pPr>
      <w:r>
        <w:rPr>
          <w:rFonts w:cs="Arial" w:ascii="Times Armenian" w:hAnsi="Times Armenian"/>
          <w:lang w:val="en-US"/>
        </w:rPr>
        <w:t>³) ùñ»³Ï³Ý, í³ñã³ñ³ñ³Ï³Ý ¨ ù³Õ³ù³óÇ³Ï³Ý  å³ï³ëË³Ý³ïíáõÃÛáõÝÇó áõÝ»Ý ³ÝÓ»éÝÙË»ÉÇáõÃÛáõÝ Í³é³ÛáÕ³Ï³Ý å³ñï³Ï³ÝáõÃÛáõÝÝ»ñÁ Ï³ï³ñ»Éáõ  Å³Ù³Ý³Ï Ï³ï³ñ³Í ·áñÍáÕáõÃÛáõÝÝ»ñÇ ³éÝãáõÃÛ³Ùµ: ²Û¹ ³ÝÓ»éÝÙË»</w:t>
        <w:softHyphen/>
        <w:t>ÉÇáõÃ</w:t>
        <w:softHyphen/>
        <w:t>ÛáõÝÁ ãÇ ÏÇñ³éíáõÙ ù³Õ³ù³óÇ³Ï³Ý å³ï³ëË³Ý³ïíáõÃÛ³Ý ³éÝãáõÃÛ³Ùµ ×³Ý³å³ñÑ³ïñ³Ýëåáñï³ÛÇÝ å³ï³Ñ³ñÝ»ñÇ ¹»åù»ñáõÙ,</w:t>
      </w:r>
    </w:p>
    <w:p>
      <w:pPr>
        <w:pStyle w:val="Normal"/>
        <w:ind w:left="1044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µ)  ÁÝï³ÝÇùÝ»ñÇ ³Ý¹³ÙÝ»ñÇ Ñ»ï ÙÇ³ëÇÝ û·ïíáõÙ »Ý Ñ³Ûñ»Ý³¹³ñÓáõÃÛ³Ý Ñ»ï Ï³åí³Í ÝáõÛÝ ³ñïáÝáõÃÛáõÝÝ»ñÇó, áñáÝóÇó û·ïíáõÙ »Ý Ð³Û³ëï³ÝÇ Ð³Ýñ³å»ïáõÃÛáõÝáõÙ Ñ³í³ï³ñÙ³·ñí³Í ÙÇç³½·³ÛÇÝ Ï³½Ù³Ï»ñåáõÃÛáõÝ-Ý»ñÇ Ï³Ù ¹Çí³Ý³·Çï³Ï³Ý Ý»ñÏ³Û³óáõóãáõÃÛáõÝÝ»ñÇ ³ßË³ï³ÏÇóÝ»ñÁ,</w:t>
      </w:r>
    </w:p>
    <w:p>
      <w:pPr>
        <w:pStyle w:val="Normal"/>
        <w:ind w:left="1044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·) Ð³Û³ëï³ÝÇ Ð³Ýñ³å»ïáõÃÛáõÝáõÙ ·ïÝí»Éáõ ÁÝÃ³óùáõÙ ÁÝï³ÝÇùÇ ³Ý¹³ÙÝ»ñÇ Ñ»ï ÙÇ³ëÇÝ ³½³ïíáõÙ »Ý Ý»ñ·³ÕÃÇ Ñ»ï Ï³åí³Í ë³ÑÙ³Ý³</w:t>
        <w:softHyphen/>
        <w:t>÷³ÏáõÙÝ»ñÇó, ³ñï³ë³ÑÙ³ÝóÇÝ»ñÇ ·ñ³ÝóÙ³Ý ÁÝÃ³ó³Ï³ñ·Çó ¨ ·ñ³ÝóÙ³Ý í×³ñáõÙÝ»ñÇó,</w:t>
      </w:r>
    </w:p>
    <w:p>
      <w:pPr>
        <w:pStyle w:val="Normal"/>
        <w:ind w:left="1044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¹) Çñ³íáõÝù áõÝ»Ý Ý»ñÏñ»Éáõ Ï³ÑáõÛù, ïÝ³ÛÇÝ ³éûñÛ³ ·áñÍ³ÍáõÃÛ³Ý ³é³ñÏ³</w:t>
        <w:softHyphen/>
        <w:t>Ý»ñ ¨ ³ÝÓÝ³Ï³Ý û·ï³·áñÙ³Ý ³ÛÉ ³åñ³ÝùÝ»ñ, Ý»ñ³éÛ³É` ³íïáÙ»ù»Ý³, áñÁ Ý³Ë³ï»ëí³Í ¿ ÙÇ³ÛÝ  ³ÝÓÝ³Ï³Ý û·ï³·áñÍÙ³Ý Ñ³Ù³ñ, ³é³Ýó Ù³ùë³ÛÇÝ ïáõñù»ñÇ, Ñ³ñÏ»ñÇ ¨ ·³ÝÓáõÙÝ»ñÇ í×³ñÙ³Ý,</w:t>
      </w:r>
    </w:p>
    <w:p>
      <w:pPr>
        <w:pStyle w:val="Normal"/>
        <w:ind w:left="1044" w:hanging="0"/>
        <w:jc w:val="both"/>
        <w:rPr/>
      </w:pPr>
      <w:r>
        <w:rPr>
          <w:rFonts w:cs="Arial" w:ascii="Times Armenian" w:hAnsi="Times Armenian"/>
          <w:lang w:val="en-US"/>
        </w:rPr>
        <w:t>»)</w:t>
      </w:r>
      <w:r>
        <w:rPr>
          <w:rFonts w:cs="Arial" w:ascii="Times Armenian" w:hAnsi="Times Armenian"/>
          <w:b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>³½³ïíáõÙ »Ý ´³ÝÏÇó ëï³óíáÕ ³ßË³ï³í³ñÓÇ Ï³Ù ³ÛÉ å³ñ·¨³í×³ñÇ Ñ³Ù³ñ Ñ³ñÏ»ñÇ í×³ñáõÙÇó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êáõÛÝ Ñá¹í³ÍÇ §µ¦, §·¦, §¹¦ Ï»ï»ñÇ ¹ñáõÛÃÝ»ñÁ ã»Ý ï³ñ³ÍíáõÙ ´³ÝÏÇ, Ü»ñÏ³Û³óáõóãáõÃÛ³Ý  ³ÛÝ å³ßïáÝ³ï³ñ ³ÝÓ³Ýó ¨ ³ßË³ï³ÏÇóÝ»ñÇ íñ³, áñáÝù  Ñ³Ý¹Çë³ÝáõÙ »Ý Ð³Û³ëï³ÝÇ Ð³Ýñ³å»ïáõÃÛ³Ý ù³Õ³ù³óÇÝ»ñ Ï³Ù  Ð³Û³ëï³ÝÇ Ð³Ýñ³å»ïáõÃÛ³Ý ï³ñ³ÍùáõÙ Ùßï³å»ë µÝ³ÏíáÕ ³ÝÓÇÝù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Û³ëï³ÝÇ Ð³Ýñ³å»ïáõÃÛáõÝáõÙ Ñ³í³ï³ñÙ³·ñÙ³Ý ûñí³ÝÇó ´³ÝÏÇ, Ü»ñÏ³Û³</w:t>
        <w:softHyphen/>
        <w:t>óáõóãáõÃÛ³Ý å³ßïáÝ³ï³ñ ³ÝÓÇÝù, ³ßË³ï³ÏÇóÝ»ñÁ, Ýñ³Ýó ÁÝï³ÝÇùÝ»ñÇ ³Ý¹³Ù</w:t>
        <w:softHyphen/>
        <w:t>Ý»ñÁ, µ³ó³éáõÃÛ³Ùµ ´³ÝÏÇ, Ü»ñÏ³Û³óáõóãáõÃÛ³Ý ³ÛÝ å³ßïáÝ³ï³ñ ³ÝÓ³Ýó ¨ ³ßË³ï³ÏÇóÝ»ñÇ, áñáÝù Ñ³Ý¹Çë³ÝáõÙ »Ý Ð³Û³ëï³ÝÇ Ð³Ýñ³å»ïáõÃÛ³Ý ù³Õ³ù³óÇ</w:t>
        <w:softHyphen/>
        <w:t>Ý»ñ Ï³Ù  Ð³Û³ëï³ÝÇ Ð³Ýñ³å»ïáõÃÛ³Ý ï³ñ³ÍùáõÙ Ùßï³å»ë µÝ³ÏíáÕ ³ÝÓÇÝù,  Çñ³</w:t>
        <w:softHyphen/>
        <w:t>íáõÝù áõÝ»Ý ³ÝÓÝ³Ï³Ý û·ï³·áñÍÙ³Ý Ñ³Ù³ñ Ý³Ë³ï»ëí³Í ³åñ³ÝùÝ»ñÇ (³ßË³ï³ÝùÝ»ñÇ, Í³é³ÛáõÃÛáõÝÝ»ñÇ) Ù³ï³Ï³ñ³ñÝ»ñÇÝ í×³ñí³Í ³í»É³óí³Í ³ñÅ»ùÇ Ñ³ñÏÇ í»ñ³¹³ñÓÙ³Ý Ð³Û³ëï³ÝÇ Ð³Ýñ³å»ïáõÃÛ³Ý Ñ³ñÏ³ÛÇÝ ûñ»Ýë¹ñáõÃÛ³Ùµ ë³ÑÙ³Ýí³Í Ï³ñ·áí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Á Î³é³í³ñáõÃÛ³ÝÁ Ñ³Õáñ¹áõÙ ¿ ´³ÝÏÇ, Ü»ñÏ³Û³óáõóãáõÃÛ³Ý å³ßïáÝ³ï³ñ ³ÛÝ ³ÝÓ³Ýó, ³ßË³ï³ÏÇóÝ»ñÇ ¨ ³ÛÉ ³ÝÓ³Ýó ³½·³ÝáõÝÝ»ñÁ, áñáÝó ÝÏ³ïÙ³Ùµ ÏÇñ³éíáõÙ »Ý ëáõÛÝ Ñá¹í³ÍÇ ¹ñáõÛÃÝ»ñÁ` Î³é³í³ñáõÃÛ³Ý ÏáÕÙÇó ëáõÛÝ Ð³Ù³Ó³ÛÝ³·ñÇÝ Ñ³Ù³å³ï³ëË³Ý ³ÝÓ»éÝÙË»ÉÇáõÃÛáõÝÝ»ñÇ, ³é³í»ÉáõÃÛáõÝÝ»ñÇ ¨ ³ñïáÝáõÃÛáõÝÝ»ñÇ ïñ³Ù³¹ñÙ³Ý Ýå³ï³Ïáí: ´³ÝÏÁ Ð³Û³ëï³ÝÇ Ð³Ýñ³å»ïáõÃÛ³Ý ³ñï³ùÇÝ ·áñÍ»ñÇ Ý³Ë³ñ³ñáõÃÛ³ÝÁ Ñ³Õáñ¹áõÙ ¿ ´³ÝÏÇ, Ü»ñÏ³Û³óáõóãáõÃÛ³Ý å³ßïáÝ³ï³ñ ³ÝÓ³Ýó, ³ßË³ï³ÏÇóÝ»ñÇ ³ÝáõÝÝ»ñÁ, Í³é³ÛáÕ³Ï³Ý ïíÛ³ÉÝ»ñÁ, ÇÝãå»ë Ý³¨ Ýñ³Ýó Å³Ù³ÝÙ³Ý ¨ í»ñçÝ³Ï³Ý Ù»ÏÝÙ³Ý Ï³Ù ´³ÝÏáõÙ, Ü»ñÏ³Û³óáõóãáõÃÛáõÝáõÙ Ýñ³Ýó ·áñÍáõÝ»áõÃÛ³Ý ¹³¹³ñ»óÙ³Ý ³Ùë³Ãí»ñÁ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Û³ëï³ÝÇ Ð³Ýñ³å»ïáõÃÛáõÝáõÙ ·áÛáõÃÛáõÝ áõÝ»óáÕ ÷áñÓÇÝ Ñ³Ù³å³ï³ëË³Ý` Ð³Û³ëï³ÝÇ Ð³Ýñ³å»ïáõÃÛ³Ý ³ñï³ùÇÝ ·áñÍ»ñÇ Ý³Ë³ñ³ñáõÃÛáõÝÁ ´³ÝÏÇÝ ¨ ëáõÛÝ Ð³Ù³Ó³ÛÝ³·ñáí Ý³Ë³ï»ëí³Í  ³ÝÓ»éÝÙË»ÉÇáõÃÛáõÝÝ»ñÇó, ³é³í»ÉáõÃÛáõÝÝ»ñÇó ¨ ³ñïá</w:t>
        <w:softHyphen/>
        <w:t>ÝáõÃ</w:t>
        <w:softHyphen/>
        <w:t>ÛáõÝÝ»ñÇó û·ïíáÕ ³ÝÓ³Ýó Ñ³ÝÓÝáõÙ ¿ Ñ³í³ï³ñÙ³·ñÙ³Ý Ù³ëÇÝ ï»Õ»Ï³Ýù, Ñ³í³ï³ñÙ³·ñÙ³Ý ù³ñï»ñ, áñáÝù Ñ³ëï³ïáõÙ »Ý, áñ Ý»ñÏ³Û³óÝáÕÝ û·ïíáõÙ ¿ ëáõÛÝ Ð³Ù³Ó³ÛÝ³·ñáí Ý³Ë³ï»ëí³Í ³ÝÓ»éÝÙË»ÉÇáõÃÛáõÝÝ»ñÇó, ³é³í»ÉáõÃÛáõÝÝ»ñÇó ¨ ³ñïáÝáõÃÛáõÝÝ»ñÇó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²Û¹åÇëÇ ³ÝÓ»éÝÙË»ÉÇáõÃÛáõÝÝ»ñÇó ¨ ³é³í»ÉáõÃÛáõÝÝ»ñÇó û·ïíáÕ µáÉáñ ³ÝÓÇÝù å³ñï³íáñ »Ý Ñ³ñ·»É Ð³Û³ëï³ÝÇ Ð³Ýñ³å»ïáõÃÛ³Ý ûñ»Ýë¹ñáõÃÛáõÝÁ: Üñ³Ýù Ý³¨ å³ñï³íáñ »Ý ãÙÇç³Ùï»É Ð³Û³ëï³ÝÇ Ð³Ýñ³å»ïáõÃÛ³Ý Ý»ñùÇÝ ·áñÍ»ñÇÝ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Ð³Û³ëï³ÝÇ Ð³Ýñ³å»ïáõÃÛáõÝÁ Ï³ñáÕ ¿ ó³ÝÏ³ó³Í Å³Ù³Ý³Ï, å³ñï³íáñ ãÉÇÝ»Éáí ÑÇÙÝ³íáñ»É Çñ áñáßáõÙÁ, ï»Õ»Ï³óÝ»É ´³ÝÏÇÝ, áñ ´³ÝÏÇ Ü»ñÏ³Û³óáõóãáõÃÛ³Ý å³ßïáÝ³ï³ñ ³ÝÓÁ Ï³Ù ³ßË³ï³ÏÇóÁ Ñ³Ý¹Çë³ÝáõÙ ¿ §persona non grata¦, Ï³Ù` áñ ´³ÝÏÇ, Ü»ñÏ³Û³óáõóãáõÃÛ³Ý ó³ÝÏ³ó³Í ³ÛÉ ³ßË³ï³ÏÇó ³ÝÁÝ¹áõÝ»ÉÇ ¿: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²ÝÓ»éÝÙË»ÉÇáõÃÛáõÝÇó, ³é³í»ÉáõÃÛáõÝÝ»ñÇó ¨ ³ñïáÝáõÃÛáõÝÝ»ñÇó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Ññ³Å³ñáõÙÁ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Ç ËáñÑáõñ¹Á Ï³ñáÕ ¿ Ññ³Å³ñí»É Î³ÝáÝ³¹ñáõÃÛáõÝáõÙ ¨ ëáõÛÝ Ð³Ù³Ó³Û</w:t>
        <w:softHyphen/>
        <w:t>Ý³·ñáõÙ Ýßí³Í ó³ÝÏ³ó³Í ³ÝÓ»éÝÙË»ÉÇáõÃÛáõÝÇó, ³é³í»ÉáõÃÛáõÝÇó Ï³Ù ³ñïáÝáõÃ</w:t>
        <w:softHyphen/>
        <w:t>ÛáõÝÇó ³ÛÝ ã³÷áí ¨ ³ÛÝ å³ÛÙ³ÝÝ»ñáí, áñáÝù, Ýñ³ Ï³ñÍÇùáí, Ï³ñáÕ »Ý µË»É ´³ÝÏÇ ß³Ñ»ñÇó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Ç í³ñãáõÃÛ³Ý Ý³Ë³·³ÑÁ å³ñï³íáñ ¿ Ññ³Å³ñí»É ´³ÝÏÇ, Ü»ñÏ³Û³</w:t>
        <w:softHyphen/>
        <w:t>óáõóãáõÃÛ³Ý ó³ÝÏ³ó³Í ³ßË³ï³ÏóÇ ÝÏ³ïÙ³Ùµ ó³ÝÏ³ó³Í ³ÝÓ»éÝÙË»ÉÇáõÃÛáõÝÇó, ³é³í»ÉáõÃÛáõÝÇó Ï³Ù ³ñïáÝáõÃÛáõÝÇó` µ³ó³éáõÃÛ³Ùµ ´³ÝÏÇ í³ñãáõÃÛ³Ý Ý³Ë³·³ÑÇ, ´³ÝÏÇ í³ñãáõÃÛ³Ý Ý³Ë³·³ÑÇ ï»Õ³Ï³ÉÝ»ñÇ ¨ ´³ÝÏÇ í³ñãáõÃÛ³Ý ³Ý¹³ÙÝ»ñÇ, »ñµ, Ýñ³ Ï³ñÍÇùáí, ³Û¹ ³ÝÓ»éÝÙË»ÉÇáõÃÛáõÝÁ, ³é³í»ÉáõÃÛáõÝÁ Ï³Ù µ³ó³éáõÃÛáõÝÁ Ë³Ý·³ñáõÙ »Ý ³ñ¹³ñ³¹³ïáõÃÛ³Ý Çñ³Ï³Ý³óÙ³ÝÁ, ¨ »ñµ ¹ñ³ÝóÇó Ññ³Å³ñáõÙÁ ´³ÝÏÇ ß³Ñ»ñÇÝ íÝ³ë ãÇ Ñ³ëóÝáõÙ: Ð³Ù³ÝÙ³Ý Ñ³Ý·³Ù³ÝùÝ»ñáõÙ ¨ ÙÇ¨ÝáõÛÝ å³ÛÙ³ÝÝ»ñÇ ¹»åùáõÙ ´³ÝÏÁ å³ñï³íáñ ¿ Ññ³Å³ñí»É ´³ÝÏÇ í³ñãáõÃÛ³Ý Ý³Ë³·³ÑÇ, ´³ÝÏÇ í³ñãáõÃÛ³Ý Ý³Ë³·³ÑÇ ï»Õ³Ï³ÉÝ»ñÇ ¨ ´³ÝÏÇ í³ñãáõÃÛ³Ý ³Ý¹³ÙÝ»ñÇ ÝÏ³ïÙ³Ùµ ó³ÝÏ³ó³Í  ³ÝÓ»éÝÙË»ÉÇáõÃÛáõÝÇó, ³é³í»ÉáõÃÛáõÝÇó Ï³Ù µ³ó³éáõÃÛáõÝÇó: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5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ØáõïùÁ  ¨ µÝ³ÏáõÃÛáõÝÁ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Times Armenian" w:hAnsi="Times Armenian"/>
          <w:lang w:val="en-US"/>
        </w:rPr>
        <w:t>Î³é³í³ñáõÃÛáõÝÁ Ó»éÝ³ñÏáõÙ ¿ µáÉáñ ÙÇçáóÝ»ñÁ, áñáÝù ³ÝÑñ³Å»ßï »Ý Í³é³ÛáÕ³Ï³Ý ·áñÍ»ñáí Ð³Û³ëï³ÝÇ Ð³Ýñ³å»ïáõÃÛáõÝ Ñ»ï¨Û³É ³ÝÓ³Ýó Ùáõïù ·áñÍ»ÉáõÝ, Å³Ù³Ý»ÉáõÝ, µÝ³Ïí»ÉáõÝ, Ð³Û³ëï³ÝÇ Ð³Ýñ³å»ïáõÃÛáõÝÇó Ù»ÏÝ»ÉáõÝ ¨ Ð³Û³ëï³ÝÇ Ð³Ýñ³å»ïáõÃÛáõÝáõÙ ³½³ï ï»Õ³ß³ñÅí»ÉáõÝ ³ç³Ïó»Éáõ Ñ³Ù³ñ.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³) ÉÇ³½áñ  Ý»ñÏ³Û³óáõóÇãÝ»ñÇ ¨ Ýñ³Ýó ï»Õ³Ï³ÉÝ»ñÇ, ´³ÝÏÇ å³ßïáÝ³ï³ñ ³ÝÓ³Ýó ¨ ³ßË³ï³ÏÇóÝ»ñÇ, Ýñ³Ýó  ÁÝï³ÝÇùÝ»ñÇ ³Ý¹³ÙÝ»ñÇ ¨ Ù³ëÝ³íáñ ïÝ³ÛÇÝ ³ßË³ïáÕÝ»ñÇ.</w:t>
      </w:r>
    </w:p>
    <w:p>
      <w:pPr>
        <w:pStyle w:val="Normal"/>
        <w:ind w:left="708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µ) Ð³Û³ëï³ÝÇ Ð³Ýñ³å»ïáõÃÛáõÝáõÙ ´³ÝÏÇ ·áñÍ³éÝáõÃÛáõÝÝ»ñÇ ¨ å³ßïáÝ³Ï³Ý ·áñÍáõÝ»áõÃÛ³Ý Ñ»ï Ï³åí³Í` ´³ÝÏÇ ÏáÕÙÇó å³ßïáÝ³å»ë Ññ³íÇñí³Í ³ÛÉ ³ÝÓ³Ýó: ²Û¹ ³ÝÓ³Ýó ³½·³ÝáõÝÝ»ñÁ ´³ÝÏÁ Ñ³ÛïÝáõÙ ¿ Î³é³í³ñáõÃÛ³ÝÁ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êáõÛÝ Ñá¹í³ÍÇ §³¦ »ÝÃ³Ï»ïáõÙ Ýßí³Í ³ÝÓÇÝù, µ³ó³éáõÃÛ³Ùµ Ù³ëÝ³íáñ ïÝ³ÛÇÝ ³ßË³ïáÕÝ»ñÇ, û·ïíáõÙ »Ý Ð³Û³ëï³ÝÇ Ð³Ýñ³å»ïáõÃÛáõÝáõÙ ³½³ï ï»Õ³ß³ñÅí»Éáõ ÝáõÛÝ Çñ³íáõÝùÇó` å³Ñå³Ý»Éáí ³Ûó»ÉáõÃÛ³Ý Ñ³Ù³ñ Ñ³ïáõÏ ÃáõÛÉïíáõÃÛ³Ý ³ÝÑñ³Å»ßïáõÃÛáõÝ áõÝ»óáÕ ûµÛ»ÏïÝ»ñÇÝ ¨ í³Ûñ»ñÇÝ í»ñ³µ»ñáÕ, ³Û¹ï»Õ ·áñÍáÕ ûñ»ÝùÝ»ñÝ áõ Ï³ÝáÝÝ»ñÁ, ¨` »ñÃ¨»ÏáõÃÛ³Ý ÝáõÛÝ å³ÛÙ³ÝÝ»ñÇó, áñáÝù ïñ³Ù³¹ñíáõÙ »Ý ¹Çí³Ý³·Çï³Ï³Ý Ý»ñÏ³Û³óáõóãáõÃÛáõÝÝ»ñÇ  ³ßË³ï³ÏÇóÝ»ñÇÝ:</w:t>
      </w:r>
    </w:p>
    <w:p>
      <w:pPr>
        <w:pStyle w:val="Normal"/>
        <w:ind w:firstLine="708"/>
        <w:jc w:val="both"/>
        <w:rPr/>
      </w:pPr>
      <w:r>
        <w:rPr>
          <w:rFonts w:cs="Arial" w:ascii="Times Armenian" w:hAnsi="Times Armenian"/>
          <w:lang w:val="en-US"/>
        </w:rPr>
        <w:t>êáõÛÝ Ñá¹í³ÍÇ §³¦</w:t>
      </w:r>
      <w:r>
        <w:rPr>
          <w:rFonts w:cs="Arial" w:ascii="Times Armenian" w:hAnsi="Times Armenian"/>
          <w:b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>»ÝÃ³Ï»ïáõÙ Ýßí³Í ³ÝÓÇÝù, áñáÝù Ð³Û³ëï³ÝÇ Ð³Ýñ³å»</w:t>
        <w:softHyphen/>
        <w:t>ïáõÃÛ³Ý ù³Õ³ù³óÇ ã»Ý, µ³ó³éáõÃÛ³Ùµ  Ù³ëÝ³íáñ ïÝ³ÛÇÝ ³ßË³ïáÕÝ»ñÇ, ³½³ïíáõÙ »Ý  Ð³Û³ëï³ÝÇ Ð³Ýñ³å»ïáõÃÛáõÝ Ùáõïù ·áñÍ»Éáõ ¨ Çñ»Ýó µÝ³Ïí»Éáõ å³ÛÙ³ÝÝ»ñÇ Ñ»ï Ï³åí³Í ó³ÝÏ³ó³Í ë³ÑÙ³Ý³÷³ÏáõÙÇó: ²Û¹ ³ÝÓÇÝù ³½³ïíáõÙ »Ý Ý»ñ·³ÕÃÇ ë³ÑÙ³Ý³÷³ÏáõÙÝ»ñÇó ¨ ·ñ³ÝóáõÙÇó, áñÇÝ »ÝÃ³Ï³ »Ý Ð³Û³ëï³ÝÇ Ð³Ýñ³å»ïáõÃÛ³Ý ï³ñ³ÍùáõÙ Ùßï³Ï³Ý µÝ³ÏáõÃÛ³Ý í³Ûñ ãáõÝ»óáÕ ³ÝÓÇÝù, ÇÝãå»ë Ý³¨` Ý»ñ·³ÕÃÇ í»ñ³ÑëÏáÕáõÃÛ³Ý Ýå³ï³Ïáí ·ñ³ÝóÙ³Ý Ñ»ï Ï³åí³Í å³ßïáÝ³Ï³Ý ÁÝÃ³ó³Ï³ñ</w:t>
        <w:softHyphen/>
        <w:t>·»ñÇó: ´³ÝÏÁ Ñ³Ù³·áñÍ³ÏóáõÙ ¿ Î³é³í³ñáõÃÛ³Ý Ñ»ï` Ð³Û³ëï³ÝÇ Ð³Ýñ³å»</w:t>
        <w:softHyphen/>
        <w:t>ïáõÃÛ³Ý ³½·³ÛÇÝ ³Ýíï³Ý·áõÃÛ³ÝÁ áñ¨¿ íÝ³ëÇ å³ï×³éáõÙ ÃáõÛÉ ãï³Éáõ Ýå³ï³Ïáí: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6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´³ÝÏÇ ¨ Î³é³í³ñáõÃÛ³Ý ÙÇç¨ ëáõÛÝ Ð³Ù³Ó³ÛÝ³·ñÇ Ù»ÏÝ³µ³ÝÙ³Ý Ï³Ù ÏÇñ³éÙ³Ý í»ñ³µ»ñÛ³É ó³ÝÏ³ó³Í í»× ÉáõÍíáõÙ ¿ ËáñÑñ¹³ÏóáõÃÛáõÝÝ»ñÇ ÙÇçáóáí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²ÛÝ ¹»åùáõÙ, »ñµ ³Û¹ í»×»ñÁ ¨ ï³ñ³Ó³ÛÝáõÃÛáõÝÝ»ñÁ ã»Ý ÉáõÍí»É µ³Ý³ÏóáõÃÛáõÝÝ»ñÇ ¨ ËáñÑñ¹³ÏóáõÃÛáõÝÝ»ñÇ ÙÇçáóáí, ÏáÕÙ»ñÇó Ûáõñ³ù³ÝãÛáõñÁ Ï³ñáÕ ¿ í»×Á ÷áË³Ýó»É ÙÇçÝáñ¹ ¹³ï³ñ³Ý` Ï³½Ùí³Í »ñ»ù ÙÇçÝáñ¹ ¹³ï³íáñÝ»ñÇó, áñáÝóÇó Ù»ÏÁ Ýß³Ý³ÏíáõÙ ¿ Î³é³í³ñáõÃÛ³Ý ÏáÕÙÇó, ÙÛáõëÁ` ´³ÝÏÇ ÏáÕÙÇó, ÇëÏ »ññáñ¹Á` Ýß³Ý³Ïí³Í ÙÇçÝáñ¹ ¹³ï³íáñÝ»ñÇ Ñ³Ù³Ó³ÛÝ»óÙ³Ùµ, ÇëÏ »Ã» ÏáÕÙ»ñÁ ã·³Ý ÙÇ³ëÝ³Ï³Ý Ñ³Ù³Ó³ÛÝáõÃÛ³Ý` ØÇ³íáñí³Í ³½·»ñÇ Ï³½Ù³Ï»ñåáõÃÛ³Ý ÙÇç³½·³ÛÇÝ ¹³ï³ñ³ÝÇ Ý³Ë³·³ÑÇ ÏáÕÙÇó: ØÇçÝáñ¹³Ï³Ý ¹³ï³ùÝÝáõÃÛ³Ý ÁÝÃ³ó³Ï³ñ·Á ë³ÑÙ³ÝíáõÙ ¿ ÙÇçÝáñ¹ ¹³ï³íáñÝ»ñÇ ÏáÕÙÇó, ¨ ÏáÕÙ»ñÁ Ñá·áõÙ »Ý ÙÇçÝáñ¹³Ï³Ý ¹³ï³ùÝÝáõÃÛ³Ý Í³Ëë»ñÁ, áñáÝó ã³÷»ñÁ áñáßáõÙ »Ý ÙÇçÝáñ¹ ¹³ï³íáñÝ»ñÁ: ØÇçÝáñ¹ ¹³ï³íáñÝ»ñÁ áñáßáõÙ »Ý ÁÝ¹áõÝáõÙ Ó³ÛÝ»ñÇ Ù»Í³Ù³ëÝáõÃÛ³Ùµ, ¨ Ýñ³Ýó ÁÝ¹áõÝ³Í áñáßáõÙÁ í»ñçÝ³Ï³Ý ¿ ¨ å³ñï³¹Çñ í»×Ç ÏáÕÙ»ñÇ Ñ³Ù³ñ: 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7</w:t>
      </w:r>
    </w:p>
    <w:p>
      <w:pPr>
        <w:pStyle w:val="Normal"/>
        <w:jc w:val="center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b/>
          <w:lang w:val="en-US"/>
        </w:rPr>
        <w:t>º½ñ³÷³ÏÇã ¹ñáõÛÃÝ»ñ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êáõÛÝ Ð³Ù³Ó³ÛÝ³·ÇñÝ áõÅÇ Ù»ç ¿ ÙïÝáõÙ ¹ñ³ áõÅÇ Ù»ç ÙïÝ»Éáõ Ñ³Ù³ñ ³ÝÑñ³</w:t>
        <w:softHyphen/>
        <w:t>Å»ßï Ý»ñå»ï³Ï³Ý ÁÝÃ³ó³Ï³ñ·»ñÁ Ð³Û³ëï³ÝÇ Ð³Ýñ³å»ïáõÃÛ³Ý Î³é³í³ñáõÃÛ³Ý ÏáÕÙÇó Ï³ï³ñí»Éáõ Ù³ëÇÝ Í³ÝáõóáõÙÁ ´³ÝÏÇ ëï³Ý³Éáõó Ñ»ïá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êáõÛÝ Ð³Ù³Ó³ÛÝ³·ñáõÙ Ï³ñáÕ »Ý Ï³ï³ñí»É ÷á÷áËáõÃÛáõÝÝ»ñ ¨ Éñ³óáõÙÝ»ñ, áñáÝù Ó¨³Ï»ñåíáõÙ »Ý ³é³ÝÓÇÝ ³ñÓ³Ý³·ñáõÃÛáõÝÝ»ñáí: ²ñÓ³Ý³·ñáõÃÛáõÝÝ»ñÝ áõÅÇ Ù»ç ÏÙïÝ»Ý ëáõÛÝ Ð³Ù³Ó³ÛÝ³·ñÇ áõÅÇ Ù»ç ÙïÝ»Éáõ Ï³ñ·áí ¨ ÏÑ³Ý¹Çë³Ý³Ý Ð³Ù³Ó³Û</w:t>
        <w:softHyphen/>
        <w:t>Ý³·ñÇ ³Ýµ³Å³Ý»ÉÇ Ù³ëÁ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Î³é³í³ñáõÃÛáõÝÁ ¨ ´³ÝÏÁ Ï³ñáÕ »Ý ÏÝù»É ³ÝÑñ³Å»ßï Éñ³óáõóÇã Ñ³Ù³Ó³Û</w:t>
        <w:softHyphen/>
        <w:t>Ý³·ñ»ñ Î³ÝáÝ³¹ñáõÃÛ³Ý ¨ ëáõÛÝ Ð³Ù³Ó³ÛÝ³·ñÇ Ï³ï³ñÙ³Ý Ñ³Ù³ñ: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êáõÛÝ Ð³Ù³Ó³ÛÝ³·ñÇ ·áñÍáÕáõÃÛáõÝÁ Ï³ñáÕ ¿ ¹³¹³ñ»óí»É Î³é³í³ñáõÃÛ³Ý Ï³Ù ´³ÝÏÇ ËÝ¹ñ³Ýùáí` Î³é³í³ñáõÃÛ³Ý ¨ ´³ÝÏÇ ÙÇç¨ Ñ³Ù³Ó³ÛÝ»óí³Í Ï³ñ·áí: ²Û¹åÇëÇ ¹³¹³ñ»óÙ³Ý ¹»åùáõÙ ëáõÛÝ Ð³Ù³Ó³ÛÝ³·ÇñÝ áõÅÁ ÏáñóÝáõÙ ¿ ³ÛÝ Å³Ù³Ý³Ï³Ñ³ïí³ÍÇ ³í³ñïÇó Ñ»ïá, áñÁ ïñ³Ù³µ³Ýáñ»Ý å³Ñ³ÝçíáõÙ ¿ ´³ÝÏÇ ·áñÍ»ñÇ Ï³ñ·³íáñÙ³Ý ¨ Ð³Û³ëï³ÝÇ Ð³Ýñ³å»ïáõÃÛáõÝáõÙ Ýñ³ ·áõÛùÇ Çñ³óÙ³Ý Ñ³Ù³ñ:</w:t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ÎÝùí»É ¿ ºñ¨³Ý ù³Õ³ùáõÙ 2010 Ãí³Ï³ÝÇ ³åñÇÉÇ 27, »ñÏáõ ûñÇÝ³ÏÇó` Ñ³Û»ñ»Ý ¨ éáõë»ñ»Ý É»½áõÝ»ñáí, ÁÝ¹ áñáõÙ` éáõë»ñ»Ý ï»ùëïÝ áõÝÇ ·»ñ³Ï³ÛáÕ áõÅ: 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Times Armenian" w:hAnsi="Times Armenian"/>
          <w:b/>
          <w:i/>
          <w:sz w:val="28"/>
          <w:szCs w:val="28"/>
          <w:lang w:val="en-US"/>
        </w:rPr>
        <w:t>Ð³Ù³Ó³ÛÝ³·ÇñÝ áõÅÇ Ù»ç ¿ Ùï»É 2010Ã. ÝáÛ»Ùµ»ñÇ 29-ÇÝ</w:t>
      </w:r>
    </w:p>
    <w:p>
      <w:pPr>
        <w:pStyle w:val="Normal"/>
        <w:ind w:firstLine="708"/>
        <w:jc w:val="both"/>
        <w:rPr>
          <w:rFonts w:ascii="Times Armenian" w:hAnsi="Times Armenian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11" w:gutter="0" w:header="0" w:top="1411" w:footer="706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87235</wp:posOffset>
              </wp:positionH>
              <wp:positionV relativeFrom="paragraph">
                <wp:posOffset>31432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4.7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Times LatArm" w:hAnsi="Times LatArm" w:cs="Times LatArm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50:00Z</dcterms:created>
  <dc:creator>Hrach</dc:creator>
  <dc:description/>
  <cp:keywords/>
  <dc:language>en-US</dc:language>
  <cp:lastModifiedBy>LEGAL</cp:lastModifiedBy>
  <cp:lastPrinted>2010-04-28T00:00:00Z</cp:lastPrinted>
  <dcterms:modified xsi:type="dcterms:W3CDTF">2010-12-08T13:21:00Z</dcterms:modified>
  <cp:revision>16</cp:revision>
  <dc:subject/>
  <dc:title>Â³ñ•Ù³Ýí»É ¿ éáõë»ñ»ÝÇó</dc:title>
</cp:coreProperties>
</file>