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   </w:t>
      </w:r>
      <w:r>
        <w:rPr>
          <w:rFonts w:cs="Times Armenian" w:ascii="Times Armenian" w:hAnsi="Times Armenian"/>
          <w:b/>
          <w:lang w:val="en-US"/>
        </w:rPr>
        <w:t>Èð²òàôØ</w:t>
      </w:r>
      <w:r>
        <w:rPr>
          <w:rFonts w:cs="Times Armenian" w:ascii="Times Armenian" w:hAnsi="Times Armenian"/>
          <w:b/>
        </w:rPr>
        <w:t xml:space="preserve">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úðºÜê¶Æðø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Ð»Ýí»Éáí Î³ÝáÝ³Ï³ñ·Ç ÏÇñ³éÙ³Ùµ Ó»éù µ»ñí³Í ÷áñÓÇ íñ³, ÇÝãå»ë Ý³¨ Ñ³Ù³ßË³ñÑ³ÛÇÝ Ñ³Ï³¹áåÇÝ·³ÛÇÝ Íñ³·ñ»ñÁ µ³ñ»É³í»Éáõ Ýå³ï³Ïáí` ÐÐ¸¶-Á (WADA) 2006 Ãí³Ï³ÝÇÝ Ó»éÝ³ñÏ»ó ËáñÑñ¹³ïí³Ï³Ý ·áñÍÁÝÃ³ó` Î³ÝáÝ³Ï³ñ·Ç ¹ñáõÛÃÝ»ñÇ ·áñÍÝ³Ï³Ý í»ñ³Ý³ÛÙ³Ý ¨ ×ß·ñïÙ³Ý Ñ³Ù³ñ: ì»ñ³Ý³ÛÙ³Ý ·áñÍÁÝÃ³óÇ ÁÝÃ³óùáõÙ ÐÐ¸¶-Ç ÏáÕÙÇó Ëñ³Ëáõëí»óÇÝ Ã» Çñ ß³Ñ³éáõÝ»ñÇ, ¨ Ã» ³ÛÝ Ù³ñ¹Ï³Ýó  ¹ÇïáÕáõÃÛáõÝÝ»ñÝ áõ ³é³ç³ñÏáõÃÛáõÝÝ»ñÁ, áñáÝù Ý³ËÁÝïñáõÙ »Ý Ù³ùáõñ ¨ ³ñ¹³ñ ëåáñïÁ, áñÇó Ïß³ÑÇ Ù³ñ½ÇÏÝ»ñÇ Ñ³Ù³ßË³ñÑ³ÛÇÝ ÙÇáõÃÛáõÝÁ: ºñ»ù ÷áõÉ Ý»ñ³éáÕ µ³ó ¨ Ã³÷³ÝóÇÏ ËáñÑñ¹³ïí³Ï³Ý ·áñÍÁÝÃ³óÇÝ, ÇÝãå»ë Ý³¨ ÙÇ ù³ÝÇ ëÏ½µÝ³Ï³Ý Ý³Ë³·Í»ñÇ Ññ³å³ñ³ÏÙ³ÝÁ Ñ»ï¨»ó í»ñ³Ý³Ûí³Í Î³ÝáÝ³Ï³ñ·Ç (2009Ã.-Ç Î³ÝáÝ³Ï³ñ·) ÙÇ³Ó³ÛÝ ÁÝ¹áõÝáõÙÁ ÐÐ¸¶-Ç ÑÇÙÝ³¹Çñ í³ñãáõÃÛ³Ý ÏáÕÙÇó, áñÁ Ñ³ëï³ïí»ó 2007 Ãí³Ï³ÝÇ ÝáÛ»Ùµ»ñÇ 17-ÇÝ Ø³¹ñÇ¹áõÙ (Æëå³ÝÇ³) Ï³Û³ó³Í §¸áåÇÝ·Á ëåáñïáõÙ¦ Ã»Ù³Ûáí »ññáñ¹ Ñ³Ù³ßË³ñÑ³ÛÇÝ ÏáÝý»ñ³ÝëÇ »½ñ³÷³ÏÇã ûñÁ Ý»ñÏ³ 1500 å³ïíÇñ³ÏÝ»ñÇ ÏáÕÙÇó: Î³ÝáÝ³Ï³ñ·Ç ÷á÷áËáõÃÛáõÝÝ»ñÝ áõÅÇ Ù»ç »Ý Ùï»É 2009 Ãí³Ï³ÝÇ ÑáõÝí³ñÇ 1-Çó: Î³ÝáÝ³Ï³ñ·Ç í»ñ³Ý³ÛÙ³Ý ·áñÍÁÝÃ³óÁ Ñ³Ý·»óñ»É ¿ ³é³í»É Ñ½áñ ¨ Ï³ÛáõÝ ·áñÍÇùÇ ëï»ÕÍÙ³ÝÁ, ÇÝãÁ Ï³å³ÑáíÇ, áñ µáÉáñ Ù³ñ½ÇÏÝ»ñÝ û·ïí»Ý ÙÇ¨ÝáõÛÝ Ñ³Ï³¹áåÇÝ·³ÛÇÝ ÁÝÃ³ó³Ï³ñ·»ñÇó ¨ ³ñïáÝáõÃÛáõÝÝ»ñÇó` ³ÝÏ³Ë Ù³ñ½³Ó¨Çó, ³½·áõÃÛáõÝÇó Ï³Ù Ý»ñÏ³Û³óíáÕ »ñÏñÇó, áõëïÇ ³ñ¹ÛáõÝùáõÙ Ù³ñ½ÇÏÝ»ñÁ ÏÙ³ëÝ³Ïó»Ý ³é³í»É ³Ýíï³Ý· ¨ ³ñ¹³ñ Ùñó³ß³ñ»ñÇ: î»Õ»Ï³ïíáõÃÛ³Ý Ý»ñµ»éÝÙ³Ý Ï»ÝïñáÝÇ §Q &amp; A¦ ¨ §²ñ¹³ñ Ë³Õ¦ ³Ùë³·ñ»ñÁ Ù³Ýñ³Ù³ëÝ ï»Õ»ÏáõÃÛáõÝÝ»ñ »Ý ïñ³Ù³¹ñáõÙ Î³ÝáÝ³Ï³ñ·áõÙ ï»Õ ·ï³Í Ï³ñ¨áñ ÷á÷áËáõÃÛáõÝÝ»ñÇ í»ñ³µ»ñÛ³É, áñáÝù áõÅÇ Ù»ç »Ý  Ùï»É  2009 Ãí³Ï³ÝÇ ÑáõÝí³ñÇ 1-Çó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lang w:val="en-US"/>
        </w:rPr>
        <w:t>Èð²òàôØ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ØÆæ²¼¶²ÚÆÜ â²ö²ÜÆÞÜºð È²´àð²îàðÆ²ÜºðÆ Ð²Ø²ð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È³µáñ³ïáñÇ³Ý»ñÇ Ñ³Ù³ñ ØÇç³½·³ÛÇÝ ã³÷³ÝÇßÝ»ñÇ (ÈØâ) Ýå³ï³ÏÝ ¿ ³å³Ñáí»É Ñ»ï³½áïáõÃÛáõÝÝ»ñÇ ×ß·ñÇï ³ñ¹ÛáõÝùÝ»ñÇ ¨ ³å³óáõÛó Ñ³Ý¹Çë³óáÕ ïíÛ³ÉÝ»ñÇ ïñ³Ù³¹ñáõÙÁ, ÇÝãå»ë Ý³¨ Ñ³ëÝ»É ÙÇ³ÝÙ³Ý ¨ Ý»ñ¹³ßÝ³Ï ³ñ¹ÛáõÝùÝ»ñÇ áõ Ñ³ßí»ïíáõÃÛáõÝÝ»ñÇ ëï³óÙ³ÝÁ µáÉáñ Ñ³í³ï³ñÙ³·ñí³Í É³µáñ³ïáñÇ³Ý»ñÇó: 2009 Ãí³Ï³ÝÇ ÈØâ-Á Ñ³ëï³ïí»óÇÝ ÐÐ¸¶ ·áñÍ³¹Çñ ÏáÙÇï»Ç ÏáÕÙÇó 2008 Ãí³Ï³ÝÇ ë»åï»Ùµ»ñÇ 20-ÇÝ ¨ áõÅÇ Ù»ç Ùï³Ý 2009 Ãí³Ï³ÝÇ ÑáõÝí³ñÇ 1-Çó: 2009 Ãí³Ï³ÝÇ ÈØâ-Á Ý»ñ³éáõÙ »Ý ÙÇ ß³ñù ï»ËÝÇÏ³Ï³Ý Éñ³Ùß³ÏáõÙÝ»ñ` Ý»ñ¹³ßÝ³Ï»óÝ»Éáí í»ñçÇÝÇë ¹ñáõÛÃÝ»ñÁ 2009 Ãí³Ï³ÝÇ Ñ³Ù³ßË³ñÑ³ÛÇÝ Ñ³Ï³¹áåÇÝ·³ÛÇÝ  Ï³ÝáÝ³Ï³ñ·Ç Ñ»ï: ÈØâ-Ç Ý³Ëáñ¹  (2008 Ã.-Ç ÈØâ) ï³ñµ»ñ³ÏÁ, áñÁ ·áñÍ»É ¿ ÙÇÝã¨ 2008 Ãí³Ï³ÝÇ ¹»Ïï»Ùµ»ñÇ 31-Á, ÝáõÛÝå»ë Ñ³ë³Ý»ÉÇ ¿ î»Õ»Ï³ïíáõÃÛ³Ý Ý»ñµ»éÝÙ³Ý Ï»ÝïñáÝáõÙ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lang w:val="en-US"/>
        </w:rPr>
        <w:t>Èð²òàôØ 3</w:t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lang w:val="en-US"/>
        </w:rPr>
        <w:t>Âºêî²ìàðØ²Ü ØÆæ²¼¶²ÚÆÜ â²ö²ÜÆÞÜºð (ÂØâ)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Â»ëï³íáñÙ³Ý ÙÇç³½·³ÛÇÝ ã³÷³ÝÇßÝ»ñÇ (ÂØâ) Ýå³ï³ÏÝ ¿ Íñ³·ñ»É ³ñ¹ÛáõÝ³í»ï Ã»ëï³íáñáõÙ ¨ å³Ñå³Ý»É ÝÙáõßÝ»ñÇ ³ÙµáÕç³Ï³ÝáõÃÛáõÝÁ ¨ ÇÝùÝáõÃÛáõÝÁ` Ù³ñ½ÇÏÇÝ ï»Õ»ÏáõÃÛáõÝÝ»ñ ïñ³Ù³¹ñ»Éáõó ëÏë³Í ÙÇÝã¨ ÝÙáõßÝ»ñÁ Ñ»ï³½áïáõÃÛ³Ý áõÕ³ñÏ»ÉÁ:  2009 Ã.-Ç ÂØâ-Á, áñáÝù áõÅÇ Ù»ç »Ý 2009Ã.-Ç ÑáõÝí³ñÇ 1-Çó, ÐÐ¸¶-Ç ÏáÕÙÇó  ß³Ñ³·ñ·Çé ÏáÕÙ»ñÇ Ñ»ï áõÕÕ³ÏÇ ËáñÑñ¹³ÏóáõÃÛáõÝÝ»ñÇ ÙÇçáóáí ÁÝÃ³óáÕ í»ñ³Ý³ÛÙ³Ý ·áñÍÁÝÃ³óÇ ³ñ¹ÛáõÝùÝ »Ý` Ç Ñ³í»ÉáõÙÝ Ð³Ù³ßË³ñÑ³ÛÇÝ Ñ³Ï³¹áåÇÝ·³ÛÇÝ Ï³ÝáÝ³Ï³ñ·Ç í»ñ³Ý³ÛÙ³Ý ÁÝÃ³óùáõÙ Ý»ñÏ³Û³óí³Í Ñ³Ù³å³ï³ëË³Ý ¹ÇïáÕáõÃÛáõÝÝ»ñÇ: àñå»ë Ñ³Ù³ï»Õ  ³ßË³ï³ÝùÇ ³ñ¹ÛáõÝù` 2009Ã.-Ç ÂØâ-Á Ñ³í³ÝáõÃÛ³Ý ³ñÅ³Ý³ó³Ý ÐÐ¸¶-Ç ·áñÍ³¹Çñ ÏáÙÇï»Ç ÏáÕÙÇó 2008 Ã.-Ç Ù³ÛÇëÇ 10-ÇÝ: î»Õ»Ï³ïíáõÃÛ³Ý Ý»ñµ»éÝÙ³Ý Ï»ÝïñáÝáõÙ ½»ï»Õí³Í §Ð³ñó»ñ ¨ å³ï³ëË³ÝÝ»ñ¦ Ï³Ûù¿çáõÙ Éáõë³µ³Ýí³Í Ï³ñ¨áñ ÷á÷áËáõÃÛáõÝÝ»ñÇ ß³ñùáõÙ  2009Ã.-Ç ÂØâ-Á Ý»ñ³éáõÙ »Ý ï»Õ»Ï³ïíáõÃÛ³Ý ·ïÝí»Éáõ í³ÛñÇ  ¨ µ³ó ÃáÕÝí³Í Ã»ëï»ñÇ Ù³ëÇÝ ï»Õ»ÏáõÃÛáõÝÝ»ñ: ÂØâ-Ç Ý³Ëáñ¹ (ÂØâ 2003) ï³ñµ»ñ³ÏÁ, áñÁ ·áñÍ»É ¿ ÙÇÝã¨ 2008 Ãí³Ï³ÝÇ ¹»Ïï»Ùµ»ñÇ 31-Á, ÝáõÛÝå»ë Ñ³ë³Ý»ÉÇ ¿ î»Õ»ÏáõÃÛáõÝÝ»ñÇ Ý»ñµ»éÝÙ³Ý Ï»ÝïñáÝáõÙ:</w:t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Orangetitle1">
    <w:name w:val="orangetitle1"/>
    <w:basedOn w:val="DefaultParagraphFont"/>
    <w:qFormat/>
    <w:rPr>
      <w:rFonts w:ascii="Verdana" w:hAnsi="Verdana" w:cs="Verdana"/>
      <w:b/>
      <w:bCs/>
      <w:color w:val="FF9900"/>
      <w:sz w:val="21"/>
      <w:szCs w:val="21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0:36:00Z</dcterms:created>
  <dc:creator>legal</dc:creator>
  <dc:description/>
  <cp:keywords/>
  <dc:language>en-US</dc:language>
  <cp:lastModifiedBy>LEGAL</cp:lastModifiedBy>
  <dcterms:modified xsi:type="dcterms:W3CDTF">2009-09-25T05:39:00Z</dcterms:modified>
  <cp:revision>9</cp:revision>
  <dc:subject/>
  <dc:title>Ð²ìºÈì²Ì 1</dc:title>
</cp:coreProperties>
</file>