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"/>
        <w:rPr/>
      </w:pPr>
      <w:r>
        <w:rPr>
          <w:rFonts w:cs="Times Armenian" w:ascii="Times Armenian" w:hAnsi="Times Armenian"/>
          <w:sz w:val="24"/>
        </w:rPr>
        <w:t>²íïáïñ³Ýëåáñï³ÛÇÝ ÙÇçáóÝ»ñÇ Ñ³÷ßï³ÏáõÙÝ»ñÇ ¹»Ù</w:t>
      </w:r>
    </w:p>
    <w:p>
      <w:pPr>
        <w:pStyle w:val="TextBody"/>
        <w:rPr/>
      </w:pPr>
      <w:r>
        <w:rPr>
          <w:rFonts w:cs="Times Armenian" w:ascii="Times Armenian" w:hAnsi="Times Armenian"/>
          <w:sz w:val="24"/>
        </w:rPr>
        <w:t>å³Ûù³ñÇ ¨ ¹ñ³Ýó í»ñ³¹³ñÓÇ ³å³ÑáíÙ³Ý ·áñÍáõÙ ²ÝÏ³Ë ä»ïáõÃÛáõÝÝ»ñÇ Ð³Ù³·áñÍ³ÏóáõÃÛ³Ý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³ëÝ³ÏÇó å»ïáõÃÛáõÝÝ»ñÇ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ñÇ Ù³ëÝ³ÏÇó å»ïáõÃÛáõÝÝ»ñÁª Ç ¹»Ùë Ï³é³í³ñáõÃÛáõÝÝ»ñÇ« ³ÛëáõÑ»ïª ÎáÕÙ»ñ«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ÝÏ³ïÇ ³éÝ»Éáí ³ÛÝ« áñ ³íïáïñ³Ýëåáñï³ÛÇÝ ÙÇçáóÝ»ñÇ Ñ³÷ßï³ÏáõÙÝ»ñÁ ½·³ÉÇ íÝ³ë »Ý Ñ³ëóÝáõÙ ³íïáïñ³Ýëåáñï³ÛÇÝ ÙÇçáóÝ»ñÇ ë»÷³Ï³Ý³ï»ñ»ñÇÝ ¨ å»ïáõÃÛáõÝÝ»ñÇÝ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áõß³¹ñáõÃÛ³Ý ³éÝ»Éáí ³ÛÝ, áñ Ñ³÷ßï³Ïí³Í ³íïáïñ³Ýëåáñï³ÛÇÝ ÙÇçáóÝ»ñÁ Ï³ñáÕ »Ý û·ï³·áñÍí»É ³Ñ³µ»Ïã³Ï³Ý, ùñ»³Ï³Ý ¨ ³ÛÉ Ñ³Ï³ûñÇÝ³Ï³Ý ·áñÍáÕáõÃ</w:t>
        <w:softHyphen/>
        <w:t>ÛáõÝÝ»ñÇ Ñ³Ù³ñ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Ùï³Ñá·áõÃÛáõÝ Ñ³ÛïÝ»Éáí ³ÛÝ Ù³ëÇÝ« áñ ³íïáïñ³Ýëåáñï³ÛÇÝ ÙÇçáóÝ»ñÇ Ñ³÷ßï³ÏáõÙÝ»ñÝ ëï³ó»É »Ý ³Ý¹ñ³½·³ÛÇÝ µÝáõÛÃ«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ÁÝ¹áõÝ»Éáí« áñ ³íïáïñ³Ýëåáñï³ÛÇÝ ÙÇçáóÝ»ñÇ Ñ³÷ßï³ÏáõÙÝ»ñÇ ¹»Ù ³ñ¹ÛáõÝ³í»ï å³Ûù³ñÁ ÑÝ³ñ³íáñ ¿ ÙÇ³ÛÝ  µáÉáñ ß³Ñ³·ñ·Çé ÏáÕÙ»ñÇ ÷áË·áñÍ³Ï</w:t>
        <w:softHyphen/>
        <w:t>óáõÃÛ³Ý ÑÇÙ³Ý íñ³«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·Çï³Ïó»Éáí ³íïáïñ³Ýëåáñï³ÛÇÝ ÙÇçáóÝ»ñÇ Ñ³÷ßï³ÏáõÙÝ»ñÇ Ï³ÝËÙ³Ý ¨ ¹ñ³Ýó í»ñ³¹³ñÓÇ ³å³ÑáíÙ³Ý Ñ³Ù³ñ Ñ³Ù³Ó³ÛÝ»óí³Í ÙÇçáóÝ»ñ Çñ³Ï³Ý³óÝ»Éáõ ³ÝÑñ³Å»ßïáõÃÛáõÝÁ«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Õ»Ï³í³ñí»Éáí ÙÇç³½·³ÛÇÝ Çñ³íáõÝùÇ Ñ³Ýñ³×³Ý³ã ëÏ½µáõÝùÝ»ñáí ¨ ÝáñÙ»ñáí«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Ù³Ó³ÛÝ»óÇÝ Ý»ñùáÑÇßÛ³ÉÇ Ù³ëÇÝ© 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Ýå³ï³ÏÝ»ñÇ Ñ³Ù³ñ û·ï³·áñÍíáõÙ »Ý Ñ»ï¨Û³É ï»ñÙÇÝÝ»ñÁ©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</w:t>
      </w:r>
      <w:r>
        <w:rPr>
          <w:rFonts w:cs="Times Armenian" w:ascii="Times Armenian" w:hAnsi="Times Armenian"/>
          <w:sz w:val="24"/>
        </w:rPr>
        <w:t xml:space="preserve"> - Ù»Ë³ÝÇÏ³Ï³Ý ë³ñù, áñÁ Ý³Ë³ï»ëí³Í ¿ Ù³ñ¹Ï³Ýó« µ»éÝ»ñÇ Ï³Ù Çñ íñ³ ï»Õ³¹ñí³Í ë³ñù³íáñÙ³Ý ¨ Ù»Ë³ÝÇ½ÙÝ»ñÇ« ³Û¹ ÃíáõÙ` Ïó³ë³ÛÉ»ñÇ« ÏÇë³Ïó³ë³ÛÉ»ñÇ ¨ ÙáïáóÇÏÉ»ïÝ»ñÇ ÷áË³¹ñÙ³Ý Ñ³Ù³ñ«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Ç Ñ³÷ßï³ÏáõÙ</w:t>
      </w:r>
      <w:r>
        <w:rPr>
          <w:rFonts w:cs="Times Armenian" w:ascii="Times Armenian" w:hAnsi="Times Armenian"/>
          <w:sz w:val="24"/>
        </w:rPr>
        <w:t xml:space="preserve"> - ³íïáïñ³Ýëåáñï³ÛÇÝ ÙÇçáóÇ` ó³ÝÏ³ó³Í ³ÝûñÇÝ³Ï³Ý, Áëï ÎáÕÙ»ñÇ ³½·³ÛÇÝ ûñ»Ýë¹ñáõÃÛ³Ý` ùñ»áñ»Ý å³ïÅ»ÉÇ ³ÝÑ³ïáõÛó µéÝ³·ñ³íáõÙ Ï³Ù ½³íÃáõÙ«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Ç å³Ñå³Ýí³ÍáõÃÛáõÝ</w:t>
      </w:r>
      <w:r>
        <w:rPr>
          <w:rFonts w:cs="Times Armenian" w:ascii="Times Armenian" w:hAnsi="Times Armenian"/>
          <w:sz w:val="24"/>
        </w:rPr>
        <w:t xml:space="preserve"> - ³íïáïñ³Ýëåáñï³ÛÇÝ ÙÇçáóÇ å³Ñå³ÝáõÙÝ ³ÛÝ Éñ³Ï³½Ùáí, áñÁ Ñ³Ù³å³ï³ëË³ÝáõÙ ¿ ¹ñ³ Ñ³ÛïÝ³µ»ñÙ³Ý« Ï³</w:t>
        <w:softHyphen/>
        <w:t>É³ÝùÇ, ³é·ñ³íÙ³Ý Ï³Ù ³ñ·»É³ÝùÇ ï³Ï ¹Ý»Éáõ Å³Ù³Ý³Ï Ï³½Ùí³Í` ³íïá</w:t>
        <w:softHyphen/>
        <w:t>ïñ³Ýëåáñ</w:t>
        <w:softHyphen/>
        <w:softHyphen/>
        <w:t>ï³ÛÇÝ ÙÇçáóÇ ½ÝÝáõÃÛ³Ý ³ñÓ³Ý³·ñáõÃÛ³Ý Ù»ç Ýßí³Í ÝÏ³ñ³·ñáõÃÛ³ÝÁ ÙÇÝã¨ ³Û¹ ³íïáïñ³Ýëåáñï³ÛÇÝ ÙÇçáóÇ í»ñ³¹³ñÓÙ³Ý Ù³ëÇÝ Ñ³ÛóíáÕ ÎáÕÙÇ Ï»Ýïñá</w:t>
        <w:softHyphen/>
        <w:t>Ý³Ï³Ý Çñ³í³ëáõ Ù³ñÙÝÇ áñáßÙ³Ý áõÅÇ Ù»ç ÙïÝ»Éáõ å³ÑÁ«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·ñ³ÝóÙ³Ý ÷³ëï³ÃáõÕÃ</w:t>
      </w:r>
      <w:r>
        <w:rPr>
          <w:rFonts w:cs="Times Armenian" w:ascii="Times Armenian" w:hAnsi="Times Armenian"/>
          <w:sz w:val="24"/>
        </w:rPr>
        <w:t xml:space="preserve"> - ³íïáïñ³Ýëåáñï³ÛÇÝ ÙÇçáóÇ å»ï³Ï³Ý ·ñ³ÝóÙ³Ý Ù³ëÇÝ ÉÇ³½áñí³Í Ù³ñÙÇÝÝ»ñÇ ÏáÕÙÇó ïñí³Í ÷³ëï³ÃáõÕÃ« ³Û¹ ÃíáõÙ` Ý³¨ Å³Ù³Ý³</w:t>
        <w:softHyphen/>
        <w:t>Ï³íáñ«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Ç ë»÷³Ï³Ý³ï»ñ</w:t>
      </w:r>
      <w:r>
        <w:rPr>
          <w:rFonts w:cs="Times Armenian" w:ascii="Times Armenian" w:hAnsi="Times Armenian"/>
          <w:sz w:val="24"/>
        </w:rPr>
        <w:t xml:space="preserve"> - ýÇ½ÇÏ³Ï³Ý Ï³Ù Çñ³í³µ³</w:t>
        <w:softHyphen/>
        <w:t>Ý³</w:t>
        <w:softHyphen/>
        <w:t>Ï³Ý ³ÝÓ« áñÝ Çñ³íáõÝù áõÝÇ ïÇñ³å»ï»Éáõ« û·ï³·áñÍ»Éáõ ¨ ïÝûñÇÝ»Éáõ ³íïá</w:t>
        <w:softHyphen/>
        <w:t>ïñ³Ýëåáñï³ÛÇÝ ÙÇçáóÁ,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b/>
          <w:sz w:val="24"/>
        </w:rPr>
        <w:t>ÎáÕÙÇ Ï»ÝïñáÝ³Ï³Ý Çñ³í³ëáõ Ù³ñÙÇÝ</w:t>
      </w:r>
      <w:r>
        <w:rPr>
          <w:rFonts w:cs="Times Armenian" w:ascii="Times Armenian" w:hAnsi="Times Armenian"/>
          <w:sz w:val="24"/>
        </w:rPr>
        <w:t xml:space="preserve"> - å»ï³Ï³Ý Çñ³í³å³Ñ Ù³ñÙÇÝ« áñÁ, ëáõÛÝ Ð³Ù³Ó³ÛÝ³·ñÇÝ Ñ³Ù³å³ï³ëË³Ý, ÉÇ³½áñí³Í ¿ Ñ³Ûó»ñ áõÕ³ñÏ»Éáõ Ñ³÷ßï³Ïí³Í ³íïáïñ³Ýëåáñï³ÛÇÝ ÙÇçáóÁ í»ñ³¹³ñÓÝ»Éáõ Ù³ëÇÝ ¨ áñáßáõÙÝ»ñ ÁÝ¹áõÝ»Éáõ ¹ñ³Ýù í»ñ³¹³ñÓÝ»Éáõ Ù³ëÇÝ,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b/>
          <w:sz w:val="24"/>
        </w:rPr>
        <w:t>ÎáÕÙÇ Çñ³í³ëáõ Ù³ñÙÇÝ</w:t>
      </w:r>
      <w:r>
        <w:rPr>
          <w:rFonts w:cs="Times Armenian" w:ascii="Times Armenian" w:hAnsi="Times Armenian"/>
          <w:sz w:val="24"/>
        </w:rPr>
        <w:t xml:space="preserve"> - å»ï³Ï³Ý Çñ³í³å³Ñ Ù³ñÙÇÝ« áñÁ, ³½·³ÛÇÝ ûñ»Ýë¹ñáõÃÛ³ÝÁ Ñ³Ù³å³ï³ëË³Ý, ÉÇ³½áñí³Í ¿ Çñ³í³Ë³ËïÙ³Ý ¹»åùáõÙ Çñ³Ï³Ý³óÝ»Éáõ ³íïáïñ³Ýëåáñï³ÛÇÝ ÙÇçáóÇ Ñ»ï³Ëáõ½áõÙ« Ï³É³Ýù, ³é·ñ³íáõÙ Ï³Ù ³ñ·»É³Ýù«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Ñ³÷ßï³Ï</w:t>
      </w:r>
      <w:r>
        <w:rPr>
          <w:rFonts w:cs="Times Armenian" w:ascii="Times Armenian" w:hAnsi="Times Armenian"/>
          <w:b/>
          <w:bCs/>
          <w:sz w:val="24"/>
        </w:rPr>
        <w:t>í³Í ³</w:t>
      </w:r>
      <w:r>
        <w:rPr>
          <w:rFonts w:cs="Times Armenian" w:ascii="Times Armenian" w:hAnsi="Times Armenian"/>
          <w:b/>
          <w:sz w:val="24"/>
        </w:rPr>
        <w:t>íïáïñ³Ýëåáñï³ÛÇÝ ÙÇçáóÇ í»ñ³¹³ñÓáõÙ</w:t>
      </w:r>
      <w:r>
        <w:rPr>
          <w:rFonts w:cs="Times Armenian" w:ascii="Times Armenian" w:hAnsi="Times Armenian"/>
          <w:sz w:val="24"/>
        </w:rPr>
        <w:t xml:space="preserve"> - Ñ³ÛóíáÕ ÎáÕÙÇ Ï»Ýï</w:t>
        <w:softHyphen/>
        <w:t>ñá</w:t>
        <w:softHyphen/>
        <w:t>Ý³Ï³Ý Çñ³í³ëáõ Ù³ñÙÝÇ Ï³Ù ¹³ï³Ï³Ý Ù³ñÙÝÇ áñáßÙ³Ùµ ³íïá</w:t>
        <w:softHyphen/>
        <w:t>ïñ³Ýëåáñï³ÛÇÝ ÙÇçáóÇ Ñ³ÝÓÝáõÙÁ Ñ³ÛóáÕ ÎáÕÙÇ Çñ³í³ëáõ Ù³ñÙÝÇ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áÕÙ»ñÁ« å³Ñå³Ý»Éáí ÙÇç³½·³ÛÇÝ å³ñï³íáñáõÃÛáõÝÝ»ñÁ ¨ ³½·³ÛÇÝ ûñ»Ýë¹ñáõÃ</w:t>
        <w:softHyphen/>
        <w:t>ÛáõÝÁ« ëáõÛÝ Ð³Ù³Ó³ÛÝ³·ñÇ ÑÇÙ³Ý íñ³ Ñ³Ù³·áñÍ³ÏóáõÙ »Ý ³íïá</w:t>
        <w:softHyphen/>
        <w:t>ïñ³Ýëåáñï³ÛÇÝ ÙÇçáóÝ»ñÇ Ñ³÷ßï³ÏÙ³Ý Ñ»ï Ï³åí³Í Ñ³Ýó³·áñÍáõÃÛáõÝÝ»ñÇ Ù³ëÇÝ Ý³Ë³½·áõß³óÙ³Ý« Ñ³ÛïÝ³µ»ñÙ³Ý« Ï³ÝËÙ³Ý« µ³ó³Ñ³ÛïÙ³Ý ¨ ùÝÝáõÃÛ³Ý, ¹ñ³Ýó Ñ»ï³Ëáõ½Ù³Ý ¨ í»ñ³¹³ñÓÙ³Ý ·áñÍáõÙ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© ÎáÕÙ»ñÁ Ñ³Ù³·áñÍ³ÏóáõÃÛáõÝ »Ý Çñ³Ï³Ý³óÝáõÙ Çñ»Ýó Çñ³í³ëáõ Ù³ñÙÇÝÝ»ñÇ ÙÇçáóáí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2© Úáõñ³ù³ÝãÛáõñ ÎáÕÙ áñáßáõÙ ¿ Çñ³í³ëáõ Ù³ñÙÇÝÝ»ñÇ ó³ÝÏÁ` Ýß»Éáí Ï»ÝïñáÝ³Ï³Ý Çñ³í³ëáõ Ù³ñÙÇÝÁ, ¨ ³ÛÝ  ÷áË³ÝóáõÙ ¿ ³í³Ý¹³å³ÑÇÝ: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© Æñ³í³ëáõ Ù³ñÙÇÝÝ»ñÇ ó³ÝÏáõÙ ÷á÷áËáõÃÛáõÝÝ»ñÇ Ù³ëÇÝ ÎáÕÙ»ñÇó Ûáõñ³</w:t>
        <w:softHyphen/>
        <w:t xml:space="preserve">ù³ÝãÛáõñÁ ·ñ³íáñ ï»Õ»Ï³óÝáõÙ ¿ ³í³Ý¹³å³ÑÇÝ£ 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²íïáïñ³Ýëåáñï³ÛÇÝ ÙÇçáóÝ»ñÇ Ñ³÷ßï³ÏáõÙÝ»ñÇ Ï³ÝËÙ³Ý« ¹ñ³Ýó Ñ»ï³Ëáõ½Ù³Ý ¨ í»ñ³¹³ñÓÙ³Ý ³å³ÑáíÙ³Ý Ýå³ï³Ïáí Ûáõñ³ù³ÝãÛáõñ ÎáÕÙ ³å³ÑáíáõÙ ¿ ³íïáïñ³Ýëåáñï³ÛÇÝ ÙÇçáóÝ»ñÇ Ù³ëÇÝ ï»Õ»Ï³ïí³Ï³Ý µ³½³ÛÇ ³éÏ³ÛáõÃÛáõÝÁ« áñÁ å»ïù ¿ ÁÝ¹·ñÏÇ ï»Õ»ÏáõÃÛáõÝÝ»ñ.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·ñ³Ýóí³Í ³íïáïñ³Ýëåáñï³ÛÇÝ ÙÇçáóÝ»ñÇ Ù³ëÇÝ, ³Û¹ ÃíáõÙ` áõñÇß å»ïáõÃÛ³Ý` Å³Ù³Ý³Ï³íáñ³å»ë ·ñ³Ýóí³Í ³ÛÝ ³íïáïñ³Ýëåáñï³ÛÇÝ ÙÇçáóÝ»ñÇ, áñáÝù ß³Ñ³·áñÍíáõÙ Ï³Ù û·ï³·áñÍíáõÙ »Ý ÎáÕÙ»ñÇó Ù»ÏÇ ï³ñ³ÍùáõÙ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Ñ»ï³Ëáõ½íáÕ ³íïáïñ³Ýëåáñï³ÛÇÝ ÙÇçáóÝ»ñÇ ¨ ¹ñ³Ýó Ï³É³ÝùÇ áõ ³ñ·»É³ÝùÇ Ñ³Ù³ñ ïñí³Í ÷³ëï³ÃÕÃ»ñÇ Ù³ëÇÝ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Ï³É³Ý³íáñí³Í ¨ Ñ³ÛïÝ³µ»ñí³Í  ³íïáïñ³Ýëåáñï³ÛÇÝ ÙÇçáóÝ»ñÇ Ù³ëÇÝ,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¹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Ñ³÷ßï³Ïí³Í ¨/Ï³Ù Ïáñ³Í ·ñ³ÝóÙ³Ý ÷³ëï³ÃÕÃ»ñÇ« ·ñ³ÝóÙ³Ý Ýß³ÝÝ»ñÇ« ÇÝãå»ë Ý³¨ ³íïáïñ³Ýëåáñï³ÛÇÝ ÙÇçáóÇ Ñ³Ý¹»å ë»÷³Ï³ÝáõÃÛ³Ý Çñ³íáõÝùÁ Ñ³ëï³ïáÕ ³ÛÉ ÷³ëï³ÃÕÃ»ñÇ Ù³ëÇÝ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áÕÙ»ñÝ ³å³ÑáíáõÙ »Ý í»ñáÝßÛ³É ï»Õ»Ï³ïí³Ï³Ý µ³½³ÛáõÙ ÁÝ¹·ñÏí³Í ïíÛ³ÉÝ»ñÇ ûå»ñ³ïÇí ïñ³Ù³¹ñáõÙÁ ÙÛáõë ÎáÕÙ»ñÇ Çñ³í³ëáõ Ù³ñÙÇÝÝ»ñÇ Ñ³ÛóÇ ÑÇÙ³Ý íñ³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 Ð³÷ßï³Ïí³Í ³íïáïñ³Ýëåáñï³ÛÇÝ ÙÇçáóÇ` ÎáÕÙ»ñÇó Ù»ÏÇ ï³ñ³ÍùáõÙ Ñ³ÛïÝ³µ»ñÙ³Ý« Ï³É³ÝùÇ, ³é·ñ³íÙ³Ý Ï³Ù ³ñ·»É³ÝùÇ ¹»åùáõÙ ïíÛ³É ÎáÕÙÇ Çñ³í³ëáõ Ù³ñÙÇÝÁ ³Û¹ ³íïáïñ³Ýëåáñï³ÛÇÝ ÙÇçáóÇ Ï³É³ÝÙ³Ý  Ï³Ù Ñ³ÛïÝ³µ»ñÙ³Ý ûñí³ÝÇó Ñ»ïá` ùë³Ý ûñí³ ÁÝÃ³óùáõÙ, ³Û¹ Ù³ëÇÝ ·ñ³íáñ Í³ÝáõóáõÙ ¿ ÙÛáõë ÎáÕÙÇ Çñ³í³ëáõ Ù³ñÙÝÇÝ« áñÇ í³ñáõÛÃáõÙ  ·ïÝíáõÙ ¿ ùñ»³Ï³Ý ·áñÍÁ£ ÎáÕÙ»ñÇ Çñ³í³ëáõ Ù³ñÙÇÝÝ»ñÝ ³Û¹ Ù³ëÇÝ Í³ÝáõóáõÙ »Ý Çñ»Ýó Ï»ÝïñáÝ³Ï³Ý Çñ³í³ëáõ Ù³ñÙÇÝÝ»ñÇÝ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Ì³ÝáõóáõÙÁ å³ñáõÝ³ÏáõÙ ¿ Ù³ëÝ³íáñ³å»ë Ñ»ï¨Û³É ï»Õ»ÏáõÃÛáõÝÝ»ñÁ ÝÙ³Ý ³íïáïñ³Ýëåáñï³ÛÇÝ ÙÇçáóÇ Ù³ëÇÝ« »Ã» ¹ñ³Ýù Ñ³ÛïÝÇ »Ý.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íïáïñ³Ýëåáñï³ÛÇÝ ÙÇçáóÇ Ù³ÏÝÇßÁ« Ùá¹»ÉÁ« ·áõÛÝÁ« ³ñï³¹ñáõÃÛ³Ý ï³ñ»ÃÇíÁ ¨ ï»ë³ÏÁ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Ç¹»ÝïÇýÇÏ³óÇáÝ Ñ³Ù³ñÁ« Ã³÷ùÇ« ³Ùñ³ßñç³Ý³ÏÇ ¨ ß³ñÅÇãÇ Ñ³Ù³ñÝ»ñÁ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·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íïáïñ³Ýëåáñï³ÛÇÝ ÙÇçáóÇ ³·ñ»·³ïÝ»ñÇ Ñ³Ù³ñÝ»ñÇ Ï³Ù ·áõÛÝÇ ÷á÷áËáõÃÛ³Ý Ù³ëÇÝ ï»Õ»Ï³ïíáõÃÛáõÝ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¹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·ñ³ÝóÙ³Ý Ýß³ÝÁ« ·ñ³ÝóÙ³Ý ÷³ëï³ÃÕÃÇ ë»ñÇ³Ý ¨ Ñ³Ù³ñÁ« ¹ñ³ Ñ³ÝÓÝÙ³Ý í³ÛñÁ ¨ ³Ùë³ÃÇíÁ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»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íïáïñ³Ýëåáñï³ÛÇÝ ÙÇçáóÇ ·ïÝí»Éáõ í³ÛñÇ« Ýñ³ ï»ËÝÇÏ³Ï³Ý íÇ×³ÏÇ ¨ ÏáÙåÉ»Ïï³óÇ³ÛÇ  Ù³ëÇÝ ï»Õ»Ï³ïíáõÃÛáõÝ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½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íïáïñ³Ýëåáñï³ÛÇÝ ÙÇçáóÁ Ï³É³ÝùÇ ï³Ï í»ñóñ³Í Ï³Ù ³ÛÝ Ñ³ÛïÝ³µ»ñ³Í Ù³ñÙÝÇ ³Ýí³ÝáõÙÁ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¿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íïáïñ³Ýëåáñï³ÛÇÝ ÙÇçáóÇ å³Ñå³Ýí³ÍáõÃÛáõÝÝ ³å³ÑáíáÕ Ù³ñÙÝÇ ³Ýí³ÝáõÙÁ« ÇÝãå»ë Ý³¨ Ï³å Ñ³ëï³ï»Éáõ Ñ»é³Ëáë³Ñ³Ù³ñÁ« áñáí Ï³ñ»ÉÇ ¿ ¹ÇÙ»É ³íïáïñ³Ýëåáñï³ÛÇÝ ÙÇçáóÇ í»ñ³¹³ñÓÙ³Ý ÑÝ³ñ³íáñáõÃÛ³Ý Ù³ëÇÝ ï»Õ»</w:t>
        <w:softHyphen/>
        <w:t>Ï³</w:t>
        <w:softHyphen/>
        <w:t>ïíáõÃÛáõÝ ëï³Ý³Éáõ Ñ³Ù³ñ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Á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ï»Õ»Ï³ïíáõÃÛáõÝ ³ÛÝ Ù³ëÇÝ, Ã» ³ñ¹Ûá±ù ³íïáïñ³Ýëåáñï³ÛÇÝ ÙÇçáóÝ û·ï³·áñÍí»É ¿ Ñ³Ýó³·áñÍáõÃÛ³Ý Ï³ï³ñÙ³Ý Ñ»ï Ï³åí³Í,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Ã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ï»Õ»Ï³ïíáõÃÛáõÝ ³ÛÝ ³ÝÓ³Ýó Ù³ëÇÝ, áíù»ñ û·ï³·áñÍ»É »Ý ³íïá</w:t>
        <w:softHyphen/>
        <w:t>ïñ³Ýëåáñï³ÛÇÝ ÙÇçáóÁ Ñ³Ýó³·áñÍáõÃÛ³Ý Ï³ï³ñÙ³Ý Ñ³Ù³ñ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áÕÙÇ Çñ³í³ëáõ Ù³ñÙÇÝÝ»ñÁ, áñáÝù Ï³É³Ý»É Ï³Ù Ñ³ÛïÝ³µ»ñ»É »Ý Ñ³÷ßï³Ïí³Í ³íïáïñ³Ýëåáñï³ÛÇÝ ÙÇçáóÁ, Ó»éÝ³ñÏáõÙ »Ý Ñ³Ù³å³ï³ëË³Ý ÙÇçáóÝ»ñ ïíÛ³É ³íïáïñ³Ýëåáñï³ÛÇÝ ÙÇçáóÇ å³Ñå³Ýí³ÍáõÃÛáõÝÝ ³å³Ñáí»Éáõ Ñ³Ù³ñ ¨ ã»Ý Ï³ñáÕ û·ï³·áñÍ»É Ï³Ù ïÝûñÇÝ»É ³Û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. êáõÛÝ Ð³Ù³Ó³ÛÝ³·ñÇ 5-ñ¹ Ñá¹í³ÍÇÝ Ñ³Ù³å³ï³ëË³Ý Ï»ñåáí Í³ÝáõóáõÙ ëï³ó³Í ÎáÕÙÇ Ï»ÝïñáÝ³Ï³Ý Çñ³í³ëáõ Ù³ñÙÇÝÁ Ï³ñáÕ ¿ Ñ³Ûó áõÕ³ñÏ»É Ñ³ÛóíáÕ ÎáÕÙÇ Ï»ÝïñáÝ³Ï³Ý Çñ³í³ëáõ Ù³ñÙÝÇÝ ³íïáïñ³Ýëåáñï³ÛÇÝ ÙÇçáóÁ í»ñ³¹³ñÓÝ»Éáõ Ù³ëÇ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Ð³ÛóÝ áõÕ³ñÏíáõÙ ¿ ·ñ³íáñ ¨ Ù³ëÝ³íáñ³å»ë å³ñáõÝ³ÏáõÙ ¿ Ñ»ï¨Û³É ï»Õ»ÏáõÃÛáõÝÝ»ñÁ.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íïáïñ³Ýëåáñï³ÛÇÝ ÙÇçáóÇ Ù³ÏÝÇßÁ« Ùá¹»ÉÁ« ·áõÛÝÁ« ³ñï³¹ñáõÃÛ³Ý ï³ñ»ÃÇíÁ »õ ï»ë³ÏÁ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Ç¹»ÝïÇýÇÏ³óÇáÝ Ñ³Ù³ñÁ« Ã³÷ùÇ« ³Ùñ³ßñç³Ý³ÏÇ ¨ ß³ñÅÇãÇ Ñ³Ù³ñÝ»ñÁ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·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·ñ³ÝóÙ³Ý Ýß³ÝÁ« ·ñ³ÝóÙ³Ý ÷³ëï³ÃÕÃÇ ë»ñÇ³Ý ¨ Ñ³Ù³ñÁ« ¹ñ³ Ñ³ÝÓÝÙ³Ý í³ÛñÁ ¨ ³Ùë³ÃÇíÁ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¹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íïáïñ³Ýëåáñï³ÛÇÝ ÙÇçáóÇ ·ñ³Ýóí³Í ë»÷³Ï³Ý³ï»ñÁ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»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ùñ»³Ï³Ý ·áñÍÇ Ñ³Ù³ñÁ« ï»Õ»ÏáõÃÛáõÝÝ»ñ ³ÛÝ Ù³ñÙÝÇ Ù³ëÇÝ« áñÇ í³ñáõÛÃáõÙ ³ÛÝ ·ïÝíáõÙ ¿« ùñ»³Ï³Ý ·áñÍáõÙ Ñ³ÛóÇ ³éÏ³ÛáõÃÛáõÝÁ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© Ð³ÛóÇÝ ÏóíáõÙ »Ý ³íïáïñ³Ýëåáñï³ÛÇÝ ÙÇçáóÇ ÝÏ³ïÙ³Ùµ ë»÷³Ï³ÝáõÃÛ³Ý Çñ³íáõÝùÁ Ñ³ëï³ïáÕ ÷³ëï³ÃÕÃ»ñÇ` Ñ³ÛóáÕ ÎáÕÙÇ ûñ»Ýë¹ñáõÃÛ³ÝÁ Ñ³Ù³å³</w:t>
        <w:softHyphen/>
        <w:t>ï³ë</w:t>
        <w:softHyphen/>
        <w:t>Ë³Ý Ï»ñåáí í³í»ñ³óí³Í å³ï×»ÝÝ»ñÁ` Ýß»Éáí ³ÛÝ ýÇ½ÇÏ³Ï³Ý Ï³Ù Çñ³í³µ³Ý³Ï³Ý ³ÝÓÇÝ« áõÙ ³ÝáõÝáí ³ÛÝ Ó¨³Ï»ñåí³Í ¿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© Ð³ÛóáÕ ÎáÕÙÇ Ï»ÝïñáÝ³Ï³Ý Çñ³í³ëáõ Ù³ñÙÝÇ å³ßïáÝ³Ï³Ý Ó¨³ÃÕÃÇ íñ³ ·ñ³íáñ áõÕ³ñÏí³Í Ï³Ù Ñ³ëï³ïí³Í Ñ³ÛóÁ å»ïù ¿ ëïáñ³·ñí³Í ÉÇÝÇ Õ»Ï³í³ñÇ Ï³Ù Ýñ³ ï»Õ³Ï³ÉÇ ÏáÕÙÇó ¨ Ñ³ëï³ïí³Í ÉÇÝÇ ïíÛ³É Ù³ñÙÝÇ` ½ÇÝ³Ýß³ÝÇ å³ïÏ»ñÝ áõÝ»óáÕ ÏÝÇùáí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© Ð³ÛóíáÕ ÎáÕÙÇ Ï»ÝïñáÝ³Ï³Ý Çñ³í³ëáõ Ù³ñÙÇÝÁ ³íïáïñ³Ýëåáñï³ÛÇÝ ÙÇçáóÁ í»ñ³¹³ñÓÝ»Éáõ Ù³ëÇÝ Ñ³ÛóÁ ùÝÝ³ñÏáõÙ ¿ ³ÛÝ ëï³Ý³Éáõ ûñí³ÝÇó »ñ»ëáõÝ ûñí³ ÁÝÃ³óùáõÙ ¨ ùÝÝ³ñÏÙ³Ý ³ñ¹ÛáõÝùÝ»ñÇ Ù³ëÇÝ ï»Õ»Ï³óÝáõÙ ¿ Ñ³ÛóáÕ ÎáÕÙÇ Ï»ÝïñáÝ³Ï³Ý Çñ³í³ëáõ Ù³ñÙÝÇ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© Ð³ÛóíáÕ ÎáÕÙÇ Ï»ÝïñáÝ³Ï³Ý Çñ³í³ëáõ Ù³ñÙÇÝÁ Ï³ñáÕ ¿ å³Ñ³Ýç»É Éñ³óáõóÇã ï»Õ»Ï³ïíáõÃÛáõÝª áñáß³ÏÇ Å³ÙÏ»ï ë³ÑÙ³Ý»Éáí ³ÛÝ ïñ³Ù³¹ñ»Éáõ Ñ³Ù³ñ« ë³Ï³ÛÝ Ñ³ÛóÁ ëï³Ý³Éáõ å³ÑÇó ³é³í»É³·áõÛÝÁ ùë³Ý ûñí³ ÁÝÃ³óùáõÙ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© Ð³ÛóíáÕ ÎáÕÙÇ Ï»ÝïñáÝ³Ï³Ý Çñ³í³ëáõ Ù³ñÙÇÝÁ« ³íïáïñ³Ýëåáñï³ÛÇÝ ÙÇçáóÁ í»ñ³¹³ñÓÝ»Éáõ Ù³ëÇÝ áñáßáõÙ Ï³Û³óÝ»Éáí« ï³ëÝÑÇÝ· ûñí³ ÁÝÃ³óùáõÙ ³Û¹ Ù³ëÇÝ Çñ³½»ÏáõÙ ¿ Ñ³ÛóáÕ ÎáÕÙÇ Ï»ÝïñáÝ³Ï³Ý Çñ³í³ëáõ Ù³ñÙÝÇÝ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4© Ð³÷ßï³Ïí³ÍÝ»ñÇ ÃíáõÙ Ñ³ßí³éí³Í ³íïáïñ³Ýëåáñï³ÛÇÝ ÙÇçáóÇ ÝÏ³ï</w:t>
        <w:softHyphen/>
        <w:t>Ù³Ùµ ë»÷³Ï³ÝáõÃÛ³Ý Çñ³íáõÝùÇ í»ñ³µ»ñÛ³É ÎáÕÙ»ñÇ ýÇ½ÇÏ³Ï³Ý Ï³Ù Çñ³í³</w:t>
        <w:softHyphen/>
        <w:t>µ³Ý³Ï³Ý ³ÝÓ³Ýó ÙÇç¨ í»×»ñ Í³·»Éáõ ¹»åùáõÙ ¹ñ³ ûñÇÝ³Ï³Ý ïÇñáç Ñ³ñóÁ ÉáõÍíáõÙ ¿ ¹³ï³Ï³Ý Ù³ñÙÇÝÝ»ñÇ ÙÇçáóáí` Ñ³Ù³å³ï³ëË³Ý ³ÛÝ ÎáÕÙÇ ³½·³ÛÇÝ ûñ»Ýë¹ñáõÃÛ³Ý, áñÇ ï³ñ³ÍùáõÙ  ³íïáïñ³Ýëåáñï³ÛÇÝ ÙÇçáóÁ Ñ³ÛïÝ³µ»ñí»É ¿ Ï³Ù Ï³É³Ýí»É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© Î³É³Ýí³Í Ï³Ù Ñ³ÛïÝ³µ»ñí³Í ³íïáïñ³Ýëåáñï³ÛÇÝ ÙÇçáóÁ Ñ³ÝÓÝíáõÙ ¿ Ñ³ÛóáÕ ÎáÕÙÇ Ý»ñÏ³Û³óáõóãÇÝ Ýñ³ ÉÇ³½áñáõÃÛáõÝÝ»ñÁ Ñ³ëï³ïáÕ ³ÛÝåÇëÇ ÷³ëï³ÃáõÕÃ Ý»ñÏ³Û³óÝ»Éáõ ¹»åùáõÙ, áñÁ ïñí»É ¿ Ñ³ÛóáÕ ÎáÕÙÇ Ï»ÝïñáÝ³Ï³Ý Çñ³í³ëáõ Ù³ñÙÝÇ ÏáÕÙÇó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2© âå³Ñ³Ýçí³Í ³íïáïñ³Ýëåáñï³ÛÇÝ ÙÇçáóÁ Ï³ñáÕ ¿ í»ñ³Íí»É ³ÛÝ å»ïáõÃÛ³Ý Ñ³ëáõÛÃÇ« áñÇ ï³ñ³ÍùáõÙ ³ÛÝ ·ïÝíáõÙ ¿, ïíÛ³É å»ïáõÃÛ³Ý ûñ»Ýë¹ñáõÃÛ³ÝÁ Ñ³Ù³å³ï³ëË³Ý£ 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© ÎáÕÙ»ñÇó Ûáõñ³ù³ÝãÛáõñÝ ³å³ÑáíáõÙ ¿ ÙÛáõë ÎáÕÙÇó ëï³óí³Í ï»Õ»</w:t>
        <w:softHyphen/>
        <w:t>ÏáõÃ</w:t>
        <w:softHyphen/>
        <w:t>ÛáõÝÝ»ñÇ ·³ÕïÝÇáõÃÛáõÝÁ« »Ã» Ñ³ÛóáÕ ÎáÕÙÁ ³Ýó³ÝÏ³ÉÇ ¿ Ñ³Ù³ñáõÙ ¹ñ³Ýó µáí³Ý¹³ÏáõÃÛ³Ý Ññ³å³ñ³ÏáõÙÁ£ ¶³ÕïÝÇáõÃÛ³Ý ³ëïÇ×³ÝÁ áñáßáõÙ ¿ Ñ³ÛóáÕ ÎáÕÙ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Ð³Ù³Ó³ÛÝ³·ñÇ ßñç³Ý³ÏÝ»ñáõÙ ëï³óí³Í ·³ÕïÝÇ ï»Õ»ÏáõÃÛáõÝÝ»ñÁ »ññáñ¹ ÏáÕÙÇÝ ÷áË³Ýó»Éáõ ³ÝÑñ³Å»ßïáõÃÛ³Ý ¹»åùáõÙ å³Ñ³ÝçíáõÙ ¿ ³Û¹ ï»Õ»ÏáõÃÛáõÝÝ»ñÁ ïñ³Ù³¹ñ³Í ÎáÕÙÇ ·ñ³íáñ Ñ³Ù³Ó³ÛÝáõÃÛáõÝÁ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. ²íïáïñ³Ýëåáñï³ÛÇÝ ÙÇçáóÁ í»ñ³¹³ñÓÝ»Éáõ Ù³ëÇÝ Ñ³ÛóÇ Ï³ï³ñáõÙÁ Ï³ñáÕ ¿ Ù»ñÅí»É ³ÛÝ ¹»åù»ñáõÙ« »Ã».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³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Ñ³ÛóíáÕ ÎáÕÙÇ ¹³ï³Ï³Ý áñáßÙ³Ý ÑÇÙ³Ý íñ³ ³íïáïñ³Ýëåáñï³ÛÇÝ ÙÇçáóÁ ÷áË³ÝóíáõÙ ¿ ³ÛÝåÇëÇ ³ÝÓÇ, áñÁ í»ñ³¹³ñÓÝ»Éáõ Ù³ëÇÝ Ñ³ÛóÇ Ù»ç Ýßí³Í ã¿ áñå»ë ïíÛ³É ³íïáïñ³Ýëåáñï³ÛÇÝ ÙÇçáóÇ  ë»÷³Ï³Ý³ï»ñ, Ï³Ù  Ýñ³ Ý»ñÏ³Û³óáõóãÇÝ«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µ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Éñ³óáõóÇã ï»Õ»Ï³ïíáõÃÛ³Ý Ù³ëÇÝ Ñ³ÛóÇ å³ï³ëË³ÝÁ ãÇ Ý»ñÏ³Û³óí»É ëáõÛÝ Ð³Ù³Ó³ÛÝ³·ñÇ 8-ñ¹ Ñá¹í³ÍÇ 2-ñ¹ Ï»ïáí Ý³Ë³ï»ëí³Í Å³ÙÏ»ïáõÙ« 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·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í»ñ³¹³ñÓÝ»Éáõ Ù³ëÇÝ Ñ³ÛóÝ áõÕ³ñÏí»É ¿ Ñ³ÛóáÕ ÎáÕÙÇ Ï»ÝïñáÝ³Ï³Ý Çñ³í³ëáõ Ù³ñÙÝÇ ÏáÕÙÇó ³íïáïñ³Ýëåáñï³ÛÇÝ ÙÇçáóÁ  Ï³É³Ý»Éáõ Ï³Ù Ñ³ÛïÝ³µ»ñ»Éáõ Ù³ëÇÝ Í³ÝáõóáõÙÁ ëï³Ý³Éáõ ûñí³ÝÇó »ñ»ëáõÝ ûñ ³Ýó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¹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éÏ³ »Ý ³ÛÉ ûñÇÝ³Ï³Ý ÑÇÙù»ñ, áñáÝù ËáãÁÝ¹áïáõÙ »Ý Ñ³÷ßï³Ïí³Í ³íïáïñ³Ýëåáñï³ÛÇÝ ÙÇçáóÁ í»ñ³¹³ñÓÝ»ÉáõÝ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Ð³ÛóÇ Ï³ï³ñáõÙÁ Ù»ñÅ»Éáõ Ù³ëÇÝ ³ÝÑ³å³Õ ·ñ³íáñ Í³ÝáõóíáõÙ ¿ Ñ³ÛóáÕ ÎáÕÙÇ Ï»ÝïñáÝ³Ï³Ý Çñ³í³ëáõ Ù³ñÙÇÝÁ` Ù»ñÅÙ³Ý å³ï×³éÝ»ñÇ ÝßáõÙáí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íïáïñ³Ýëåáñï³ÛÇÝ ÙÇçáóÁ í»ñ³¹³ñÓÝ»Éáõ Ù³ëÇÝ Ñ³ÛóÇ Ï³ï³ñáõÙÁ Ï³ñáÕ ¿ Ñ»ï³Ó·í»É« »Ã».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íïáïñ³Ýëåáñï³ÛÇÝ ÙÇçáóÁ« áñÇ í»ñ³µ»ñÛ³É ëï³óí»É ¿ Ñ³ÛóÁ« å³ÑíáõÙ ¿ í³ñã³Ï³Ý í³ñáõÛÃÇ« ùñ»³Ï³Ý Ñ»ï³ùÝÝáõÃÛ³Ý Ï³Ù ¹³ï³Ï³Ý ùÝÝáõÃÛ³Ý Ñ»ï Ï³åí³Í« 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Armenian" w:ascii="Times Armenian" w:hAnsi="Times Armenian"/>
          <w:sz w:val="24"/>
        </w:rPr>
        <w:t xml:space="preserve"> ³íïáïñ³Ýëåáñï³ÛÇÝ ÙÇçáóÇ« áñÇ ÝÏ³ïÙ³Ùµ ëï³óí»É ¿ í»ñ³¹³ñÓÝ»Éáõ Ù³ëÇÝ Ñ³ÛóÁ, ë»÷³Ï³ÝáõÃÛ³Ý Çñ³íáõÝùÇ« Ï³É³ÝÙ³Ý Ï³Ù ³ñ·»É³ÝùÇ ï³Ï ¹Ý»Éáõ Ñ³ñóÁ Ñ³Ý¹Çë³ÝáõÙ ¿ Ñ³ÛóíáÕ ÎáÕÙáõÙ  ïñí³Í ¹³ï³Ï³Ý Ñ³ÛóÇ ³é³ñÏ³ ÙÇÝã¨ ïíÛ³É ·áñÍáí ¹³ï³ñ³ÝÇ áñáßÙ³Ý ûñÇÝ³Ï³Ý áõÅÇ Ù»ç ÙïÝ»É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© Ð³ÛóíáÕ ÎáÕÙÇ Ï»ÝïñáÝ³Ï³Ý Çñ³í³ëáõ Ù³ñÙÇÝÁ Ñ³ÛóáÕ ÎáÕÙÇ Ï»ÝïñáÝ³Ï³Ý Çñ³í³ëáõ Ù³ñÙÝÇÝ ³ÝÑ³å³Õ ï»Õ»Ï³óÝáõÙ ¿ ³íïáïñ³Ýëåáñï³ÛÇÝ ÙÇçáóÁ í»ñ³¹³ñÓÝ»Éáõ Ù³ëÇÝ Ñ³ñóÇ ÉáõÍáõÙÁ ëáõÛÝ Ñá¹í³ÍÇ 1-ÇÝ Ï»ïÇ ÑÇÙ³Ý íñ³ Ñ»ï³Ó·»Éáõ Ù³ëÇÝ£ 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© êáõÛÝ Ð³Ù³Ó³ÛÝ³·ñÇÝ Ñ³Ù³å³ï³ëË³Ý í»ñ³¹³ñÓíáÕ ³íïáïñ³Ýë</w:t>
        <w:softHyphen/>
        <w:t>åáñ</w:t>
        <w:softHyphen/>
        <w:t>ï³ÛÇÝ ÙÇçáóÝ»ñÇó ã»Ý ·³ÝÓíáõÙ Ù³ùë³ïáõñù»ñ« Ñ³ñÏ»ñ« ³ÏóÇ½Ý»ñÇ, ·³Ý</w:t>
        <w:softHyphen/>
        <w:t>ÓáõÙ</w:t>
        <w:softHyphen/>
        <w:t>Ý»ñ ³ÛÉ í×³ñáõÙÝ»ñ« áñáÝù Ï³åí³Í »Ý ÎáÕÙ»ñÇ ë³ÑÙ³ÝÝ»ñáí ³íïá</w:t>
        <w:softHyphen/>
        <w:t>ïñ³Ýëåáñï³ÛÇÝ ÙÇçáóÇ ï»Õ³÷áËÙ³Ý Ñ»ï, ÎáÕÙ»ñÇ Ï»ÝïñáÝ³Ï³Ý Çñ³í³ëáõ Ù³ñÙÇÝ</w:t>
        <w:softHyphen/>
        <w:t>Ý»ñÇ ÏáÕÙÇó ïñí³Í ÷³ëï³ÃÕÃÇ Ý»ñÏ³Û³óÙ³Ý ¹»åùáõÙ« áñÁ Ñ³ëï³ïáõÙ ¿« áñ ³íïáïñ³Ýë</w:t>
        <w:softHyphen/>
        <w:t>åáñï³ÛÇÝ ÙÇçáóÁ í»ñ³¹³ñÓíáõÙ ¿ ëáõÛÝ Ð³Ù³Ó³ÛÝ³·ñÇ ßñç³Ý³ÏÝ»ñáõÙ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²íïáïñ³Ýëåáñï³ÛÇÝ ÙÇçáóÁ Ï³É³Ý»Éáõ ¨ ÙÇÝã¨ Ñ³ÛóáÕ ÎáÕÙÇ Ï»ÝïñáÝ³Ï³Ý Çñ³í³ëáõ Ù³ñÙÝÇÝ ÷áË³Ýó»Éáõ å³ÑÁ å³Ñ»Éáõ Ñ»ï Ï³åí³Í Í³Ëë»ñÁ Ñá·áõÙ ¿ Ñ³ÛóíáÕ ÎáÕÙ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²íïáïñ³Ýëåáñï³ÛÇÝ ÙÇçáóÁ Ñ³ÛóáÕ ÎáÕÙÇ ï³ñ³Íù í»ñ³¹³ñÓÝ»Éáõ Ñ»ï Ï³åí³Í Í³Ëë»ñÁ Ñá·áõÙ ¿ Ñ³ÛóáÕ ÎáÕÙÇ Çñ³í³ëáõ Ù³ñÙÇÝÁ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© ²íïáïñ³Ýëåáñï³ÛÇÝ ÙÇçáóÇ í»ñ³¹³ñÓÙ³Ý Ñ»ï Ï³åí³Í` Ï³ï³ñí³Í Í³Ëë»ñÁ »ÝÃ³Ï³ »Ý Ñ³ïáõóÙ³Ý ÎáÕÙ»ñÇ ³½·³ÛÇÝ ûñ»Ýë¹ñáõÃÛ³ÝÁ Ñ³Ù³å³ï³ëË³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ÎáÕÙ»ñÁ ¹³¹³ñ»óÝáõÙ »Ý Ñ³÷ßï³Ïí³Í ³íïáïñ³Ýëåáñï³ÛÇÝ ÙÇçáóÇ Ñ»ï³</w:t>
        <w:softHyphen/>
        <w:t xml:space="preserve">Ëáõ½áõÙÁ ³ÛÝ ÎáÕÙÇ Çñ³í³ëáõ Ù³ñÙÝÇ áñáßÙ³Ùµ, áñÁ Ñ³Ý¹Çë³ÝáõÙ ¿ Ñ»ï³Ëáõ½Ù³Ý Ý³Ë³Ó»éÝáÕÁ£ 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¹ñáõÛÃÝ»ñÁ Ù»ÏÝ³µ³Ý»ÉÇë ¨ ÏÇñ³é»ÉÇë Í³·áÕ íÇ×»ÉÇ Ñ³ñ</w:t>
        <w:softHyphen/>
        <w:t>ó»ñÁ ÉáõÍíáõÙ »Ý ÎáÕÙ»ñÇ ÙÇç¨` ËáñÑñ¹³ÏóáõÃÛáõÝÝ»ñÇ ¨ µ³Ý³ÏóáõÃÛáõÝÝ»ñÇ ÙÇçáó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ÎáÕÙ»ñÇ Çñ³í³ëáõ Ù³ñÙÇÝÝ»ñÝ ÇÝùÝáõñáõÛÝ ÏñáõÙ »Ý ëáõÛÝ Ð³Ù³Ó³ÛÝ³·ñÇ Ï³ï³ñÙ³Ý ÁÝÃ³óùáõÙ ³é³ç³óáÕ Í³Ëë»ñÁ` µ³óÇ ëáõÛÝ Ð³Ù³Ó³ÛÝ³·ñÇ 13-ñ¹ Ñá¹í³ÍáõÙ Ýßí³ÍÝ»ñÇó£ Úáõñ³ù³ÝãÛáõñ ÏáÝÏñ»ï ¹»åùáõÙ ÎáÕÙ»ñÇ Çñ³í³ëáõ Ù³ñÙÇÝÝ»ñÁ  Ï³ñáÕ »Ý Ñ³Ù³Ó³ÛÝ»óÝ»É ³Û¹ Í³Ëë»ñÇ ýÇÝ³Ýë³íáñÙ³Ý ³ÛÉ Ï³ñ·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ÎáÕÙ»ñÁ Ñ³Ù³·áñÍ³ÏóáõÃÛáõÝ Çñ³Ï³Ý³óÝ»ÉÇë áñå»ë ³ßË³ï³Ýù³ÛÇÝ É»½áõ û·ï³·áñÍáõÙ »Ý éáõë»ñ»ÝÁ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¹ñáõÛÃÝ»ñÁ ã»Ý ßáß³÷áõÙ ÎáÕÙ»ñÇ ³ÛÝ Çñ³íáõÝùÝ»ñÝ áõ å³ñï³íáñáõÃÛáõÝÝ»ñÁ, áñáÝù µËáõÙ »Ý ³ÛÉ ÙÇç³½·³ÛÇÝ å³ÛÙ³Ý³·ñ»ñÇó« áñáÝó Ù³ëÝ³ÏÇó »Ý Ýñ³Ýù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ÎáÕÙ»ñÇ ÏáÕÙÇó ¹ñ³ áõÅÇ Ù»ç ÙïÝ»Éáõ Ñ³Ù³ñ ³ÝÑñ³Å»ßï Ý»ñå»ï³Ï³Ý ÁÝÃ³ó³Ï³ñ·»ñÁ Ï³ï³ñí»Éáõ Ù³ëÇÝ »ññáñ¹ Í³ÝáõóáõÙÁ  ³í³Ý¹³å³ÑÇ ëï³Ý³Éáõ ûñí³ÝÇó£ ÜÙ³Ý ÁÝÃ³ó³Ï³ñ·»ñÝ áõß Ï³ï³ñ³Í å»ïáõÃÛáõÝÝ»ñÇ Ñ³Ù³ñ ³ÛÝ áõÅÇ Ù»ç ¿ ÙïÝáõÙ Ñ³Ù³å³ï³ëË³Ý Í³ÝáõóáõÙÝ»ñÝ ³í³Ý¹³å³ÑÇ ëï³Ý³Éáõ ûñí³ÝÇó£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áõÙ Ï³ñáÕ »Ý Ï³ï³ñí»É ÷á÷áËáõÃÛáõÝÝ»ñ ¨ Éñ³óáõÙÝ»ñ« áñáÝù Ó¨³Ï»ñåíáõÙ »Ý ¹ñ³ ³Ýµ³Å³Ý»ÉÇ Ù³ëÁ Ñ³Ý¹Çë³óáÕ ¨ ëáõÛÝ Ð³Ù³Ó³ÛÝ³·ñÇ 19-ñ¹ Ñá¹í³Íáí Ý³Ë³ï»ëí³Í Ï³ñ·áí áõÅÇ Ù»ç ÙïÝáÕ ³ñÓ³Ý³·ñáõÃÛ³Ùµ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ÇñÁ µ³ó ¿ ¹ñ³ ¹ñáõÛÃÝ»ñÝ ÁÝ¹áõÝáÕ ³ÛÉ å»ïáõÃÛáõÝÝ»ñÇ ÙÇ³Ý³Éáõ Ñ³Ù³ñ ³Û¹ ÙÇ³Ý³Éáõ Ù³ëÇÝ ÷³ëï³ÃÕÃ»ñÝ ³í³Ý¹³å³ÑÇÝ ÷áË³Ýó»Éáõ ÙÇçáóáí£ ØÇ³óáÕ å»ïáõÃÛ³Ý Ñ³Ù³ñ ëáõÛÝ Ð³Ù³Ó³ÛÝ³·ÇñÝ áõÅÇ Ù»ç ¿ ÙïÝáõÙ ÙÇ³Ý³Éáõ Ù³ëÇÝ ÷³ëï³ÃáõÕÃÝ ³í³Ý¹³å³ÑÇÝ Ç å³Ñ Ñ³ÝÓÝ»Éáõ ûñí³ÝÇó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2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ó Ûáõñ³ù³ÝãÛáõñÁ Ï³ñáÕ ¿ ¹áõñë ·³É ëáõÛÝ Ð³Ù³Ó³ÛÝ³·ñÇó` ³Û¹ Ù³ëÇÝ ·ñ³íáñ Í³ÝáõóáõÙ áõÕ³ñÏ»Éáí ³í³Ý¹³å³ÑÇÝ ¹áõñë ·³Éáõ ûñí³ÝÇó ³éÝí³½Ý í»ó ³ÙÇë ³é³ç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3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êáõÛÝ</w:t>
        <w:tab/>
        <w:t xml:space="preserve"> Ð³Ù³Ó³ÛÝ³·ÇñÁ ·áñÍáõÙ ¿ áõÅÇ Ù»ç ÙïÝ»Éáõ ûñí³ÝÇó ÑÇÝ· ï³ñí³ ÁÝÃ³óùáõÙ£ ²Û¹ Å³ÙÏ»ïÁ Éñ³Ý³Éáõó Ñ»ïá ëáõÛÝ Ð³Ù³Ó³ÛÝ³·ñÇ ·áñÍáÕáõÃÛáõÝÝ ÇÝùÝ³</w:t>
        <w:softHyphen/>
        <w:t>µ»ñ³µ³ñ »ñÏ³ñ³óíáõÙ ¿, Ûáõñ³ù³ÝãÛáõñ ³Ý·³Ù` ÑÝ·³ÙÛ³ Å³ÙÏ»ïáí« »Ã» ÎáÕÙ»ñÝ ³ÛÉ áñáßáõÙ ã»Ý ÁÝ¹áõÝáõÙ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ï³ñí³Í ¿ ØáëÏí³ ù³Õ³ùáõÙ 2005 Ãí³Ï³ÝÇ ÝáÛ»Ùµ»ñÇ 25-ÇÝ, Ù»Ï µÝûñÇÝ³Ïáí« éáõë»ñ»Ý: ´ÝûñÇÝ³ÏÁ å³ÑíáõÙ ¿ ²ÝÏ³Ë ä»ïáõÃÛáõÝÝ»ñÇ Ð³Ù³·áñÍ³ÏóáõÃÛ³Ý ·áñÍ³¹Çñ ÏáÙÇï»áõÙ« áñÁ ëáõÛÝ Ð³Ù³Ó³ÛÝ³·ÇñÝ ëïáñ³·ñ³Í Ûáõñ³ù³ÝãÛáõñ å»ïáõÃÛ³Ý ÏáõÕ³ñÏÇ ¹ñ³ Ñ³ëï³ïí³Í å³ï×»Ý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Ð³Ù³Ó³ÛÝ³·ÇñÁ ëïáñ³·ñí»É ¿ ²¹ñµ»ç³ÝÇ Ð³Ýñ³å»ïáõÃÛ³Ý Î³é³í³ñáõÃÛ³Ý ÏáÕÙÇó (í»ñ³åÑáõÙáí),  Ð³Û³ëï³ÝÇ Ð³Ýñ³å»ïáõÃÛ³Ý Î³é³í³ñáõÃÛ³Ý ÏáÕÙÇó, èáõë³ëï³ÝÇ ¸³ßÝáõÃÛ³Ý Î³é³í³ñáõÃÛ³Ý ÏáÕÙÇó,                                            î³çÇÏëï³ÝÇ Ð³Ýñ³å»ïáõÃÛ³Ý Î³é³í³ñáõÃÛ³Ý ÏáÕÙÇó,                                      àõÏñ³ÇÝ³ÛÇ Î³é³í³ñáõÃÛ³Ý ÏáÕÙÇó, ´»É³éáõëÇ Ð³Ýñ³å»ïáõÃÛ³Ý                       Î³é³í³ñáõÃÛ³Ý ÏáÕÙÇó,  ìñ³ëï³ÝÇ Î³é³í³ñáõÃÛ³Ý ÏáÕÙÇó Ô³½³Ëëï³ÝÇ Ð³Ýñ³å»ïáõÃÛ³Ý Î³é³í³ñáõÃÛ³Ý ÏáÕÙÇó ÔñÕ½ëï³ÝÇ Ð³Ýñ³å»ïáõÃÛ³Ý Î³é³í³ñáõÃÛ³Ý ÏáÕÙÇó, ØáÉ¹áí³ÛÇ Ð³Ýñ³å»ïáõÃÛ³Ý Î³é³í³ñáõÃÛ³Ý ÏáÕÙÇó  (í»ñ³åÑáõÙáí)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ind w:firstLine="720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i/>
          <w:szCs w:val="28"/>
        </w:rPr>
        <w:t>Ð³Ù³Ó³ÛÝ³·ÇñÁ Ð³Û³ëï³ÝÇ Ð³Ýñ³å»ïáõÃÛ³Ý Ñ³Ù³ñ áõÅÇ Ù»ç ¿ Ùï»É 2010Ã. ÝáÛ»Ùµ»ñÇ 3-ÇÝ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Cs w:val="false"/>
          <w:i/>
          <w:i/>
          <w:sz w:val="24"/>
          <w:szCs w:val="28"/>
        </w:rPr>
      </w:pPr>
      <w:r>
        <w:rPr>
          <w:rFonts w:cs="Times Armenian" w:ascii="Times Armenian" w:hAnsi="Times Armenian"/>
          <w:bCs w:val="false"/>
          <w:i/>
          <w:sz w:val="24"/>
          <w:szCs w:val="28"/>
        </w:rPr>
      </w:r>
    </w:p>
    <w:p>
      <w:pPr>
        <w:pStyle w:val="TextBody"/>
        <w:ind w:firstLine="720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eastAsia="Times Armenian" w:cs="Times Armenian" w:ascii="Times Armenian" w:hAnsi="Times Armenian"/>
          <w:bCs w:val="false"/>
          <w:sz w:val="24"/>
        </w:rPr>
        <w:t xml:space="preserve"> 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ind w:firstLine="720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eastAsia="Times Armenian" w:cs="Times Armenian" w:ascii="Times Armenian" w:hAnsi="Times Armenian"/>
          <w:bCs w:val="false"/>
          <w:sz w:val="24"/>
        </w:rPr>
        <w:t xml:space="preserve"> 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ind w:firstLine="720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/>
      </w:pPr>
      <w:r>
        <w:rPr>
          <w:rFonts w:cs="Times Armenian" w:ascii="Times Armenian" w:hAnsi="Times Armenian"/>
          <w:sz w:val="24"/>
        </w:rPr>
        <w:t>§²íïáïñ³Ýëåáñï³ÛÇÝ ÙÇçáóÝ»ñÇ Ñ³÷ßï³ÏáõÙÝ»ñÇ ¹»Ù</w:t>
      </w:r>
    </w:p>
    <w:p>
      <w:pPr>
        <w:pStyle w:val="TextBody"/>
        <w:rPr/>
      </w:pPr>
      <w:r>
        <w:rPr>
          <w:rFonts w:cs="Times Armenian" w:ascii="Times Armenian" w:hAnsi="Times Armenian"/>
          <w:sz w:val="24"/>
        </w:rPr>
        <w:t>å³Ûù³ñáõÙ ¨ ¹ñ³Ýó í»ñ³¹³ñÓÇ ³å³ÑáíÙ³Ý ·áñÍáõÙ ²ÝÏ³Ë ä»ïáõÃÛáõÝÝ»ñÇ Ð³Ù³·áñÍ³ÏóáõÃÛ³Ý  Ù³ëÝ³ÏÇó å»ïáõÃÛáõÝÝ»ñÇ Ñ³Ù³·áñÍ³ÏóáõÃÛ³Ý Ù³ëÇÝ Ð³Ù³Ó³ÛÝ³·ñÇ Ù³ëÇÝ¦ Ï³é³í³ñáõÃÛáõÝÝ»ñÇ Õ»Ï³í³ñÝ»ñÇ ËáñÑñ¹Ç 2005 Ãí³Ï³ÝÇ ÝáÛ»Ùµ»ñÇ 25-Ç áñáßÙ³Ý í»ñ³µ»ñÛ³É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²¹ñµ»ç³ÝÇ Ð³Ýñ³å»ïáõÃÛ³Ý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ì º ð ² ä ² Ð àô Ø À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Cs w:val="false"/>
          <w:sz w:val="24"/>
        </w:rPr>
        <w:tab/>
      </w:r>
      <w:r>
        <w:rPr>
          <w:rFonts w:cs="Times Armenian" w:ascii="Times Armenian" w:hAnsi="Times Armenian"/>
          <w:b w:val="false"/>
          <w:bCs w:val="false"/>
          <w:sz w:val="24"/>
        </w:rPr>
        <w:t>êáõÛÝ</w:t>
      </w:r>
      <w:r>
        <w:rPr>
          <w:rFonts w:cs="Times Armenian" w:ascii="Times Armenian" w:hAnsi="Times Armenian"/>
          <w:bCs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Ð³Ù³Ó³ÛÝ³·ñÇ ¹ñáõÛÃÝ»ñÁ ã»Ý Ï³ñáÕ ÏÇñ³éí»É ²¹ñµ»ç³ÝÇ Ð³Ýñ³</w:t>
        <w:softHyphen/>
        <w:t>å»ïáõÃÛ³Ý ¨ Ð³Û³ëï³ÝÇ Ð³Ýñ³å»ïáõÃÛ³Ý ÙÇç¨ ÙÇÝã¨ Ð³Û³ëï³ÝÇ Ð³Ýñ³å»ïáõÃÛ³Ý ÏáÕÙÇó ²¹ñµ»ç³ÝÇ Ð³Ýñ³å»ïáõÃÛ³Ý ·ñ³íí³Í ï³ñ³ÍùÝ»ñÇ ³½³ïáõÙÁ:</w:t>
      </w:r>
    </w:p>
    <w:p>
      <w:pPr>
        <w:pStyle w:val="TextBody"/>
        <w:jc w:val="left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ind w:firstLine="720"/>
        <w:jc w:val="left"/>
        <w:rPr/>
      </w:pPr>
      <w:r>
        <w:rPr>
          <w:rFonts w:cs="Times Armenian" w:ascii="Times Armenian" w:hAnsi="Times Armenian"/>
          <w:bCs w:val="false"/>
          <w:sz w:val="24"/>
        </w:rPr>
        <w:t>²¹ñµ»ç³ÝÇ Ð³Ýñ³å»ïáõÃÛ³Ý</w:t>
      </w:r>
    </w:p>
    <w:p>
      <w:pPr>
        <w:pStyle w:val="TextBody"/>
        <w:ind w:firstLine="720"/>
        <w:jc w:val="left"/>
        <w:rPr/>
      </w:pPr>
      <w:r>
        <w:rPr>
          <w:rFonts w:cs="Times Armenian" w:ascii="Times Armenian" w:hAnsi="Times Armenian"/>
          <w:bCs w:val="false"/>
          <w:sz w:val="24"/>
        </w:rPr>
        <w:t>í³ñã³å»ïÇ ³é³çÇÝ ï»Õ³Ï³É`  ². ²µµ³ëáí</w:t>
      </w:r>
    </w:p>
    <w:p>
      <w:pPr>
        <w:pStyle w:val="BodyText2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Û³ëï³ÝÇ Ð³Ýñ³å»ïáõÃÛ³Ý ³é³ñÏáõÃÛáõÝ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af-ZA"/>
        </w:rPr>
        <w:t>§</w:t>
      </w:r>
      <w:r>
        <w:rPr>
          <w:rFonts w:cs="Times Armenian" w:ascii="Times Armenian" w:hAnsi="Times Armenian"/>
          <w:b/>
          <w:lang w:val="hy-AM"/>
        </w:rPr>
        <w:t>²íïáïñ³Ýëåáñï³ÛÇÝ ÙÇçáóÝ»ñÇ Ñ³÷ßï³ÏáõÙÝ»ñÇ ¹»Ù å³Ûù³ñÇ ¨ ¹ñ³Ýó í»ñ³¹³ñÓÇ ³å³ÑáíÙ³Ý ·áñÍáõÙ ²ÝÏ³Ë ä»ïáõÃÛáõÝÝ»ñÇ Ð³Ù³·áñÍ³ÏóáõÃÛ³Ý Ù³ëÝ³ÏÇó å»ïáõÃÛáõÝÝ»ñÇ Ñ³Ù³·áñÍ³ÏóáõÃÛ³Ý Ù³ëÇÝ¦ Ñ³Ù³Ó³ÛÝ³·Çñ</w:t>
      </w:r>
      <w:r>
        <w:rPr>
          <w:rFonts w:cs="Times Armenian" w:ascii="Times Armenian" w:hAnsi="Times Armenian"/>
          <w:b/>
          <w:lang w:val="af-ZA"/>
        </w:rPr>
        <w:t xml:space="preserve"> í»ñ³µ»ñÛ³É ²¹ñµ»ç³ÝÇ Ð³Ýñ³å»ïáõÃÛ³Ý í»ñ³å³ÑÙ³Ý ¹»Ù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§²íïáïñ³Ýëåáñï³ÛÇÝ ÙÇçáóÝ»ñÇ Ñ³÷ßï³ÏáõÙÝ»ñÇ ¹»Ù å³Ûù³ñÇ ¨ ¹ñ³Ýó í»ñ³¹³ñÓÇ ³å³ÑáíÙ³Ý ·áñÍáõÙ ²ÝÏ³Ë ä»ïáõÃÛáõÝÝ»ñÇ Ð³Ù³·áñÍ³ÏóáõÃÛ³Ý Ù³ëÝ³ÏÇó å»ïáõÃÛáõÝÝ»ñÇ Ñ³Ù³·áñÍ³ÏóáõÃÛ³Ý Ù³ëÇÝ¦ Ñ³Ù³Ó³ÛÝ³·</w:t>
      </w:r>
      <w:r>
        <w:rPr>
          <w:rFonts w:cs="Times Armenian" w:ascii="Times Armenian" w:hAnsi="Times Armenian"/>
          <w:lang w:val="af-ZA"/>
        </w:rPr>
        <w:t xml:space="preserve">ñÇ í»ñ³µ»ñÛ³É Î³é³í³ñáõÃÛáõÝÝ»ñÇ Õ»Ï³í³ñÝ»ñÇ ËáñÑñ¹Ç 2005 Ãí³Ï³ÝÇ  ÝáÛ»Ùµ»ñÇ 25-Ç áñáßÙ³Ý Ù³ëÇÝ ²¹ñµ»ç³ÝÇ Ð³Ýñ³å»ïáõÃÛ³Ý í»ñ³å³ÑÙ³Ý í»ñ³µ»ñÛ³É Ð³Û³ëï³ÝÇ Ð³Ýñ³å»ïáõÃÛáõÝÁ Ñ³Ûï³ï³ñáõÙ ¿.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²¹ñµ»ç³ÝÇ Ð³Ýñ³å»ïáõÃÛáõÝÁ ÙÇïáõÙÝ³íáñ Ë»Õ³ÃÛáõñáõÙ ¿ È»éÝ³ÛÇÝ Ô³ñ³µ³ÕÇ ÑÇÙÝ³ËÝ¹ñÇ ¿áõÃÛáõÝÁ` Ñ³Ï³Ù³ñïáõÃÛ³Ý å³ï×³éÝ»ñÇ ¨ Ñ»ï¨³ÝùÝ»ñÇ ³éáõÙáí. Ñ³Ï³Ù³ñïáõÃÛáõÝÁ Í³·»É ¿ ²¹ñµ»ç³ÝÇ` È»éÝ³ÛÇÝ Ô³ñ³µ³ÕÇ µÝ³ÏãáõÃÛ³Ý ³½³ï Ï³ÙùÇÝ ×ÝßÙ³ÝÝ áõÕÕí³Í ¿ÃÝÇÏ ½ïÙ³Ý ù³Õ³ù³Ï³ÝáõÃÛ³Ý Ñ»ï¨³Ýùáí, áñÇÝ Ñ³çáñ¹»É ¿ É³ÛÝ³Í³í³É é³½Ù³Ï³Ý ³·ñ»ëÇ³Ý` ÁÝ¹¹»Ù  ÇÝùÝáñáßí³Í È»éÝ³ÛÇÝ Ô³ñ³µ³ÕÇ Ð³Ýñ³å»ïáõÃÛ³Ý: ¸ñ³ Ñ»ï¨³Ýùáí ²¹ñµ»ç³ÝÇ Ð³Ýñ³å»ïáõÃÛáõÝÁ  ûÏáõå³óñ»É ¿ È»éÝ³ÛÇÝ Ô³ñ³µ³ÕÇ áñáß ï³ñ³ÍùÝ»ñ:</w:t>
      </w:r>
    </w:p>
    <w:p>
      <w:pPr>
        <w:pStyle w:val="TextBody"/>
        <w:rPr>
          <w:rFonts w:ascii="Times Armenian" w:hAnsi="Times Armenian" w:cs="Times Armenian"/>
          <w:bCs w:val="false"/>
          <w:sz w:val="24"/>
          <w:lang w:val="af-ZA"/>
        </w:rPr>
      </w:pPr>
      <w:r>
        <w:rPr>
          <w:rFonts w:cs="Times Armenian" w:ascii="Times Armenian" w:hAnsi="Times Armenian"/>
          <w:bCs w:val="false"/>
          <w:sz w:val="24"/>
          <w:lang w:val="af-ZA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ì º ð ² ä ² Ð àô Ø À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/>
      </w:pPr>
      <w:r>
        <w:rPr>
          <w:rFonts w:cs="Times Armenian" w:ascii="Times Armenian" w:hAnsi="Times Armenian"/>
          <w:sz w:val="24"/>
        </w:rPr>
        <w:t>25-Á ÝáÛ»Ùµ»ñÇ, 2005 Ã.</w:t>
        <w:tab/>
        <w:tab/>
        <w:tab/>
        <w:tab/>
        <w:tab/>
        <w:t>ø. ØáëÏí³</w:t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sz w:val="24"/>
        </w:rPr>
        <w:t xml:space="preserve">§²íïáïñ³Ýëåáñï³ÛÇÝ ÙÇçáóÝ»ñÇ Ñ³÷ßï³ÏáõÙÝ»ñÇ ¹»Ù å³Ûù³ñáõÙ ¨ ¹ñ³Ýó í»ñ³¹³ñÓÇ ³å³ÑáíÙ³Ý ·áñÍáõÙ ²ÝÏ³Ë ä»ïáõÃÛáõÝÝ»ñÇ Ð³Ù³·áñÍ³ÏóáõÃÛ³Ý Ù³ëÝ³ÏÇó å»ïáõÃÛáõÝÝ»ñÇ Ñ³Ù³·áñÍ³ÏóáõÃÛ³Ý Ù³ëÇÝ Ð³Ù³Ó³ÛÝ³·Çñ¦ 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ab/>
      </w:r>
      <w:r>
        <w:rPr>
          <w:rFonts w:cs="Times Armenian" w:ascii="Times Armenian" w:hAnsi="Times Armenian"/>
          <w:b w:val="false"/>
          <w:bCs w:val="false"/>
          <w:sz w:val="24"/>
        </w:rPr>
        <w:t>§Ð³Ù³·áñÍ³ÏóáõÃÛáõÝÁ ÏÇñ³Ï³Ý³óíÇ ïíÛ³É áÉáñïáõÙ ØáÉ¹áí³ÛÇ</w:t>
      </w:r>
      <w:r>
        <w:rPr>
          <w:rFonts w:cs="Times Armenian" w:ascii="Times Armenian" w:hAnsi="Times Armenian"/>
          <w:b w:val="false"/>
          <w:sz w:val="24"/>
        </w:rPr>
        <w:t xml:space="preserve"> Ð³Ýñ³å»</w:t>
        <w:softHyphen/>
        <w:t>ïáõÃÛ³Ý ³½·³ÛÇÝ ûñ»Ýë¹ñáõÃÛ³Ý ¨ ÙÇç³½·³ÛÇÝ å³ñï³íáñáõÃÛáõÝÝ»ñÇÝ Ñ³Ù³å³</w:t>
        <w:softHyphen/>
        <w:t xml:space="preserve">ï³ëË³Ý¦: </w:t>
      </w:r>
    </w:p>
    <w:p>
      <w:pPr>
        <w:pStyle w:val="TextBody"/>
        <w:jc w:val="left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ind w:firstLine="720"/>
        <w:jc w:val="left"/>
        <w:rPr/>
      </w:pPr>
      <w:r>
        <w:rPr>
          <w:rFonts w:cs="Times Armenian" w:ascii="Times Armenian" w:hAnsi="Times Armenian"/>
          <w:bCs w:val="false"/>
          <w:sz w:val="24"/>
        </w:rPr>
        <w:t>ì³ñã³å»ïÇ ³é³çÇÝ ï»Õ³Ï³É` ¼ÇÝ³Ç¹³ ¶ñ»ã³ÝÇ</w:t>
      </w:r>
    </w:p>
    <w:p>
      <w:pPr>
        <w:pStyle w:val="Normal"/>
        <w:rPr>
          <w:rFonts w:ascii="Times Armenian" w:hAnsi="Times Armenian" w:cs="Times Armenian"/>
          <w:bCs/>
          <w:sz w:val="24"/>
          <w:lang w:val="af-ZA"/>
        </w:rPr>
      </w:pPr>
      <w:r>
        <w:rPr>
          <w:rFonts w:cs="Times Armenian" w:ascii="Times Armenian" w:hAnsi="Times Armenian"/>
          <w:bCs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1080" w:footer="708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MU" w:hAnsi="Arial AMU" w:cs="Arial AMU"/>
      <w:b/>
      <w:bCs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AMU" w:hAnsi="Arial AMU" w:cs="Arial AMU"/>
      <w:sz w:val="28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53:00Z</dcterms:created>
  <dc:creator>POLICE</dc:creator>
  <dc:description/>
  <cp:keywords/>
  <dc:language>en-US</dc:language>
  <cp:lastModifiedBy>LEGAL</cp:lastModifiedBy>
  <cp:lastPrinted>2011-05-11T12:11:00Z</cp:lastPrinted>
  <dcterms:modified xsi:type="dcterms:W3CDTF">2012-01-24T12:03:00Z</dcterms:modified>
  <cp:revision>301</cp:revision>
  <dc:subject/>
  <dc:title>áã å³ßïáÝ³Ï³Ý Ã³ñ•Ù³ÝáõÃÛáõÝ</dc:title>
</cp:coreProperties>
</file>