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b/>
          <w:b/>
          <w:sz w:val="24"/>
          <w:szCs w:val="24"/>
          <w:u w:val="single"/>
        </w:rPr>
      </w:pPr>
      <w:r>
        <w:rPr>
          <w:rFonts w:cs="Times Armenian" w:ascii="Times Armenian" w:hAnsi="Times Armenian"/>
          <w:b/>
          <w:sz w:val="24"/>
          <w:szCs w:val="24"/>
          <w:u w:val="single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ðÒ²Ü²¶ðàôÂÚàôÜ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ind w:right="355" w:hanging="0"/>
        <w:rPr>
          <w:sz w:val="24"/>
          <w:szCs w:val="24"/>
        </w:rPr>
      </w:pPr>
      <w:r>
        <w:rPr>
          <w:sz w:val="24"/>
          <w:szCs w:val="24"/>
        </w:rPr>
        <w:t xml:space="preserve">§ºíñáå³-ÎáíÏ³ë-²ëÇ³ ÙÇç³ÝóùÇ ½³ñ·³óÙ³ÝÝ áõÕÕí³Í ÙÇç³½·³ÛÇÝ </w:t>
      </w:r>
    </w:p>
    <w:p>
      <w:pPr>
        <w:pStyle w:val="Heading1"/>
        <w:ind w:right="355" w:hanging="0"/>
        <w:rPr>
          <w:sz w:val="24"/>
          <w:szCs w:val="24"/>
        </w:rPr>
      </w:pPr>
      <w:r>
        <w:rPr>
          <w:sz w:val="24"/>
          <w:szCs w:val="24"/>
        </w:rPr>
        <w:t xml:space="preserve">ïñ³ÝëåáñïÇ Ù³ëÇÝ¦ ÑÇÙÝ³Ï³Ý µ³½Ù³ÏáÕÙ Ñ³Ù³Ó³ÛÝ³·ñÇ ÎáÕÙ Ñ³Ý¹Çë³óáÕ` </w:t>
      </w:r>
    </w:p>
    <w:p>
      <w:pPr>
        <w:pStyle w:val="Heading1"/>
        <w:ind w:right="355" w:hanging="0"/>
        <w:rPr/>
      </w:pPr>
      <w:r>
        <w:rPr>
          <w:sz w:val="24"/>
          <w:szCs w:val="24"/>
        </w:rPr>
        <w:t>2007 Ãí³Ï³ÝÇ ÑáõÝí³ñÇ 1-ÇÝ ºØ-ÇÝ ³Ý¹³Ù³Ïó³Í ´áõÉÕ³ñÇ³ÛÇ  Ð³Ýñ³å»ïáõÃÛ³Ý ¨ èáõÙÇÝÇ³ÛÇ Ýáñ Ï³ñ·³íÇ×³ÏÇÝ ³éÝãíáÕ ÷á÷áËáõÃÛáõÝÝ»ñÇ Ù³ëÇÝ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Ù³Ó³ÛÝ §ºíñáå³-ÎáíÏ³ë-²ëÇ³ ÙÇç³ÝóùÇ ½³ñ·³óÙ³ÝÝ áõÕÕí³Í ÙÇç³½·³ÛÇÝ ïñ³ÝëåáñïÇ Ù³ëÇÝ¦ ÑÇÙÝ³Ï³Ý µ³½Ù³ÏáÕÙ Ñ³Ù³Ó³ÛÝ³·ñÇ (÷á÷áËáõÃÛáõÝÝ»ñÇ ¨ Éñ³óáõÙÝ»ñÇ Ï³ï³ñáõÙ) 11-ñ¹ Ñá¹í³ÍÇ (³ÛëáõÑ»ï` ÐÇÙÝ³Ï³Ý Ñ³Ù³Ó³ÛÝ³·Çñ),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ßíÇ ³éÝ»Éáí »ñÏáõ ÎáÕÙ»ñÇ` 2007 Ãí³Ï³ÝÇ ÑáõÝí³ñÇ 1-ÇÝ ºØ ³Ý¹³Ù å»ïáõÃÛáõÝÝ»ñ ¹³ñÓ³Í ´áõÉÕ³ñÇ³ÛÇ Ð³Ýñ³å»ïáõÃÛ³Ý ¨ èáõÙÇÝÇ³ÛÇ Ýáñ Ï³ñ·³íÇ×³ÏÁ,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ÐÇÙÝ³Ï³Ý Ñ³Ù³Ó³ÛÝ³·ñáõÙ ¨ Ýñ³ ï»ËÝÇÏ³Ï³Ý Ñ³í»Éí³ÍáõÙ Ñ³Ù³Ó³ÛÝ»óÇÝ Ï³ï³ñ»É Ñ»ï¨Û³É ÷á÷áËáõÃÛáõÝÝ»ñÁ.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hanging="0"/>
        <w:jc w:val="both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áõÛÝ ²ñÓ³Ý³·ñáõÃÛ³Ý áõÅÇ Ù»ç ÙïÝ»Éáõ ³Ùë³ÃíÇó ´áõÉÕ³ñÇ³ÛÇ Ð³Ýñ³å»ïáõÃÛáõÝÝ áõ èáõÙÇÝÇ³Ý ã»Ý ÏÇñ³éáõÙ Ñ»ï¨Û³É ¹ñáõÛÃÝ»ñÁ.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8" w:right="355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§ºíñáå³-ÎáíÏ³ë-²ëÇ³ ÙÇç³ÝóùÇ ½³ñ·³óÙ³ÝÝ áõÕÕí³Í ÙÇç³½·³ÛÇÝ ïñ³ÝëåáñïÇ Ù³ëÇÝ¦ ÑÇÙÝ³Ï³Ý µ³½Ù³ÏáÕÙ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Ñ³Ù³Ó³ÛÝ³·ñáõÙ ÷á÷áËáõÃÛáõÝÝ»ñ Ï³ï³ñ»Éáõ Ù³ëÇÝ ³ñÓ³Ý³·ñáõÃÛ³Ý</w:t>
      </w:r>
      <w:r>
        <w:rPr>
          <w:rFonts w:cs="Times Armenian" w:ascii="Times Armenian" w:hAnsi="Times Armenian"/>
          <w:sz w:val="24"/>
          <w:szCs w:val="24"/>
        </w:rPr>
        <w:t xml:space="preserve"> 2-ñ¹ ¨ 3-ñ¹ Ï»ï»ñÁ (ëïáñ³·ñí»É ¿ 2003 Ãí³Ï³ÝÇÝ Ð³Û³ëï³ÝÇ Ð³Ýñ³å»ïáõÃÛáõÝáõÙ` ºñ¨³ÝáõÙ, îð²êºÎ² ØÇçÏ³é³í³ñ³Ï³Ý Ñ³ÝÓÝ³ÅáÕáíÇ (IGC) III ËáñÑñ¹³ÅáÕáíáõÙ).</w:t>
      </w:r>
    </w:p>
    <w:p>
      <w:pPr>
        <w:pStyle w:val="Normal"/>
        <w:numPr>
          <w:ilvl w:val="0"/>
          <w:numId w:val="3"/>
        </w:numPr>
        <w:ind w:left="1068" w:right="355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§ºíñáå³-ÎáíÏ³ë-²ëÇ³ ÙÇç³ÝóùÇ ½³ñ·³óÙ³ÝÝ áõÕÕí³Í ÙÇç³½·³ÛÇÝ ïñ³ÝëåáñïÇ Ù³ëÇÝ¦ ÑÇÙÝ³Ï³Ý µ³½Ù³ÏáÕÙ  Ñ³Ù³Ó³ÛÝ³·ñáõÙ ÷á÷áËáõÃÛáõÝÝ»ñ Ï³ï³ñ»Éáõ Ù³ëÇÝ ³ñÓ³Ý³·ñáõÃÛ³Ý</w:t>
      </w:r>
      <w:r>
        <w:rPr>
          <w:rFonts w:cs="Times Armenian" w:ascii="Times Armenian" w:hAnsi="Times Armenian"/>
          <w:sz w:val="24"/>
          <w:szCs w:val="24"/>
        </w:rPr>
        <w:t xml:space="preserve"> 4-ñ¹ Ï»ïÁ (ºíñáå³-ÎáíÏ³ë-²ëÇ³ ÙÇç³ÝóùáõÙ »ñÏ³ÃáõÕ³ÛÇÝ ÷áË³¹ñáõÙÝ»ñáõÙ §SMGS¦ »ñÏ³ÃáõÕ³ÛÇÝ ÙáõñÑ³ÏÇ ÏÇñ³éÙ³Ùµ ÐÇÙÝ³Ï³Ý Ñ³Ù³Ó³ÛÝ³·ñÇ` ï³ñ³ÝóÇÏ ÷áË³¹ñÙ³Ý ÙÇç³½·³ÛÇÝ Ù³ùë³ÛÇÝ ÁÝÃ³ó³Ï³ñ·»ñÇ Ù³ëÇÝ ï»ËÝÇÏ³Ï³Ý Ñ³í»Éí³Í).</w:t>
      </w:r>
    </w:p>
    <w:p>
      <w:pPr>
        <w:pStyle w:val="Normal"/>
        <w:numPr>
          <w:ilvl w:val="0"/>
          <w:numId w:val="3"/>
        </w:numPr>
        <w:ind w:left="1068" w:right="355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ÇÙÝ³Ï³Ý Ñ³Ù³Ó³ÛÝ³·ñÇ §</w:t>
      </w:r>
      <w:r>
        <w:rPr>
          <w:rFonts w:cs="Times Armenian" w:ascii="Times Armenian" w:hAnsi="Times Armenian"/>
          <w:b/>
          <w:sz w:val="24"/>
          <w:szCs w:val="24"/>
        </w:rPr>
        <w:t>ØÇç³½·³ÛÇÝ ³íïáÙáµÇÉ³ÛÇÝ ×³Ý³å³ñÑÝ»ñáí ÷áË³¹ñáõÙÝ»ñÇ Ù³ëÇÝ¦ ï»ËÝÇÏ³Ï³Ý Ñ³í»Éí³ÍÇ</w:t>
      </w:r>
      <w:r>
        <w:rPr>
          <w:rFonts w:cs="Times Armenian" w:ascii="Times Armenian" w:hAnsi="Times Armenian"/>
          <w:sz w:val="24"/>
          <w:szCs w:val="24"/>
        </w:rPr>
        <w:t xml:space="preserve"> 8-ñ¹ Ñá¹í³ÍÁ.</w:t>
      </w:r>
    </w:p>
    <w:p>
      <w:pPr>
        <w:pStyle w:val="Normal"/>
        <w:numPr>
          <w:ilvl w:val="0"/>
          <w:numId w:val="3"/>
        </w:numPr>
        <w:ind w:left="1068" w:right="355" w:hanging="36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ÐÇÙÝ³Ï³Ý Ñ³Ù³Ó³ÛÝ³·ñÇ §Ø³ùë³ÛÇÝ ÁÝÃ³ó³Ï³ñ·»ñÇ ¨ ÷³ëï³ÃÕÃ»ñÇ Ùß³ÏÙ³Ý Ù³ëÇÝ¦ ï»ËÝÇÏ³Ï³Ý Ñ³í»Éí³ÍÁ</w:t>
      </w:r>
      <w:r>
        <w:rPr>
          <w:rFonts w:cs="Times Armenian" w:ascii="Times Armenian" w:hAnsi="Times Armenian"/>
          <w:sz w:val="24"/>
          <w:szCs w:val="24"/>
        </w:rPr>
        <w:t>: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. êáõÛÝ ²ñÓ³Ý³·ñáõÃÛ³Ý áõÅÇ Ù»ç ÙïÝ»Éáõ ³Ùë³ÃíÇó ´áõÉÕ³ñÇ³ÛÇ Ð³Ýñ³å»ïáõÃÛáõÝÁ ãÇ ÏÇñ³éáõÙ ÐÇÙÝ³Ï³Ý Ñ³Ù³Ó³ÛÝ³·ñÇ §ØÇç³½·³ÛÇÝ »ñÏ³ÃáõÕ³ÛÇÝ ÷áË³¹ñáõÙÝ»ñÇ Ù³ëÇÝ¦ ï»ËÝÇÏ³Ï³Ý Ñ³í»Éí³ÍÇ 2-ñ¹ Ñ³í»ÉáõÙÁ: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I. ÎáÕÙ»ñÁ Ñ³Ù³Ó³ÛÝ»É »Ý Ï³ï³ñ»É Ñ»ï¨Û³É ÷á÷áËáõÃÛáõÝÝ»ñÁ.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ÐÇÙÝ³Ï³Ý Ñ³Ù³Ó³ÛÝ³·ñÇ 6-ñ¹ Ñá¹í³ÍÇ 2-ñ¹ å³ñµ»ñáõÃÛáõÝÁ</w:t>
      </w:r>
      <w:r>
        <w:rPr>
          <w:rFonts w:cs="Times Armenian" w:ascii="Times Armenian" w:hAnsi="Times Armenian"/>
          <w:sz w:val="24"/>
          <w:szCs w:val="24"/>
        </w:rPr>
        <w:t xml:space="preserve"> Éñ³óÝ»É Ýáñ Ï»ïáí, áñÁ ß³ñ³¹ñí³Í ¿ Ñ»ï¨Û³É Ï»ñå.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8" w:right="355" w:hanging="360"/>
        <w:jc w:val="both"/>
        <w:rPr/>
      </w:pPr>
      <w:r>
        <w:rPr>
          <w:rFonts w:cs="Times Armenian" w:ascii="Times Armenian" w:hAnsi="Times Armenian"/>
          <w:sz w:val="24"/>
          <w:szCs w:val="24"/>
        </w:rPr>
        <w:t>§Ð³ßíÇ ³éÝ»Éáí ´áõÉÕ³ñÇ³ÛÇ Ð³Ýñ³å»ïáõÃÛ³Ý ¨ èáõÙÇÝÇ³ÛÇ ³Ý¹³Ù³Ï</w:t>
        <w:softHyphen/>
        <w:t>óáõÃÛáõÝÁ ºØ-ÇÝ` ³Ûë ¹ñáõÛÃÝ»ñÁ ã»Ý ÏÇñ³éíáõÙ Ýñ³Ýó ÏáÕÙÇó ºíñáå³Ï³Ý ÙÇáõÃÛ³Ý ³Ý¹³Ù å»ïáõÃÛáõÝÝ»ñÇÝ Ï³Ù áñ¨¿ ³ÛÉ »ññáñ¹ »ñÏñÇ ïñíáÕ ³ñïáÝáõÃÛáõÝÝ»ñÇ ÝÏ³ïÙ³Ùµ¦: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right="355" w:hanging="36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ÐÇÙÝ³Ï³Ý Ñ³Ù³Ó³ÛÝ³·ñÇ §ØÇç³½·³ÛÇÝ ³é¨ïñ³ÛÇÝ Íáí³·Ý³óáõÃÛ³Ý Ù³ëÇÝ¦ ï»ËÝÇÏ³Ï³Ý Ñ³í»Éí³ÍÇ 9-ñ¹ Ñá¹í³ÍÁ</w:t>
      </w:r>
      <w:r>
        <w:rPr>
          <w:rFonts w:cs="Times Armenian" w:ascii="Times Armenian" w:hAnsi="Times Armenian"/>
          <w:sz w:val="24"/>
          <w:szCs w:val="24"/>
        </w:rPr>
        <w:t xml:space="preserve"> Éñ³óÝ»É Ýáñ` 4-ñ¹ å³ñµ»ñáõÃÛ³Ùµ, áñÁ ß³ñ³¹ñí³Í ¿ Ñ»ï¨Û³É Ï»ñå.</w:t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§Ð³ßíÇ ³éÝ»Éáí èáõÙÇÝÇ³ÛÇ ¨ ´áõÉÕ³ñÇ³ÛÇ Ð³Ýñ³å»ïáõÃÛ³Ý ³Ý¹³Ù³ÏóáõÃÛáõÝÁ ºØ-ÇÝ` ëáõÛÝ Ñá¹í³ÍÇ ¹ñáõÛÃÝ»ñÁ ã»Ý ÏÇñ³éíáõÙ Ýñ³Ýó ÏáÕÙÇó ºíñáå³Ï³Ý ÙÇáõÃÛ³Ý ³Ý¹³Ù å»ïáõÃÛáõÝÝ»ñÇÝ Ï³Ù áñ¨¿ ³ÛÉ »ññáñ¹ »ñÏñÇ ïñíáÕ ³ñïáÝáõÃÛáõÝÝ»ñÇ ÝÏ³ïÙ³Ùµ¦: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ÐÇÙÝ³Ï³Ý Ñ³Ù³Ó³ÛÝ³·ñÇ §ØÇç³½·³ÛÇÝ »ñÏ³ÃáõÕ³ÛÇÝ ÷áË³¹ñáõÙÝ»ñÇ Ù³ëÇÝ¦ ï»ËÝÇÏ³Ï³Ý Ñ³í»Éí³ÍÇ 1-ÇÝ Ñ³í»ÉÙ³Ý 3-ñ¹ Ï»ïáõÙ</w:t>
      </w:r>
      <w:r>
        <w:rPr>
          <w:rFonts w:cs="Times Armenian" w:ascii="Times Armenian" w:hAnsi="Times Armenian"/>
          <w:sz w:val="24"/>
          <w:szCs w:val="24"/>
        </w:rPr>
        <w:t xml:space="preserve"> Ýßí³Í §´áõÉÕ³ñ³Ï³Ý å»ï³Ï³Ý »ñÏ³ÃáõÕÇ ³½·³ÛÇÝ ÁÝÏ»ñáõÃÛáõÝ¦ Ó¨³Ï»ñåáõÙÁ ß³ñ³¹ñ»É Ñ»ï¨Û³É ËÙµ³·ñáõÃÛ³Ùµ. §´áõÉÕ³ñÇ³ÛÇ Ð³Ýñ³å»ïáõÃÛ³Ý ïñ³ÝëåáñïÇ Ý³Ë³ñ³ñáõÃÛáõÝ¦: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IV. ÎáÕÙ»ñÁ Ñ³Ù³Ó³ÛÝáõÙ »Ý, áñ ÐÇÙÝ³Ï³Ý Ñ³Ù³Ó³ÛÝ³·ñÇ ³ÛÝ ÎáÕÙ»ñÁ, áñáÝù ºíñáå³Ï³Ý ÙÇáõÃÛ³Ý ³Ý¹³ÙÝ»ñ »Ý, Ù³ëÝ³Ïó»Ý ºñáå³-ÎáíÏ³ë-²ëÇ³ ïñ³Ýëåáñï³ÛÇÝ ÙÇç³ÝóùÇ Ñ»ï³·³ ½³ñ·³óÙ³ÝÁ ÙÇ³ÛÝ ³ÛÝ ¹»åùáõÙ, »Ã» ³ÛÝ ³ÙµáÕçáíÇÝ Ñ³Ù³å³ï³ëË³ÝáõÙ ¿ »íñáå³Ï³Ý ûñ»Ýë¹ñáõÃÛ³ÝÁ: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ÐÇÙÝ³Ï³Ý Ñ³Ù³Ó³ÛÝ³·ñÇ ¨ Ýñ³ ï»ËÝÇÏ³Ï³Ý Ñ³í»Éí³ÍÇ ¹ñáõÛÃÝ»ñÁ ã»Ý ÏÇñ³éíÇ ÐÇÙÝ³Ï³Ý Ñ³Ù³Ó³ÛÝ³·ñÇ ³ÛÝ ÎáÕÙ»ñÇ ÙÇç¨, áñáÝù ºíñáå³Ï³Ý ÙÇáõÃÛ³Ý ³Ý¹³ÙÝ»ñ »Ý:</w:t>
      </w:r>
    </w:p>
    <w:p>
      <w:pPr>
        <w:pStyle w:val="Normal"/>
        <w:ind w:left="708"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ÐÇÙÝ³Ï³Ý Ñ³Ù³Ó³ÛÝ³·ñáõÙ ¨ </w:t>
      </w:r>
      <w:r>
        <w:rPr>
          <w:rFonts w:cs="Sylfaen" w:ascii="Sylfaen" w:hAnsi="Sylfaen"/>
          <w:sz w:val="24"/>
          <w:szCs w:val="24"/>
        </w:rPr>
        <w:t>(</w:t>
      </w:r>
      <w:r>
        <w:rPr>
          <w:rFonts w:cs="Times Armenian" w:ascii="Times Armenian" w:hAnsi="Times Armenian"/>
          <w:sz w:val="24"/>
          <w:szCs w:val="24"/>
        </w:rPr>
        <w:t>Ï³Ù) Ýñ³ ï»ËÝÇÏ³Ï³Ý Ñ³í»Éí³ÍáõÙ Ñ»ï³·³ÛáõÙ áñ¨¿ ÷á÷áËáõÃÛáõÝ Ï³ï³ñ»Éáõ ¹»åùáõÙ ëáõÛÝ »ñÏñÝ»ñÝ Çñ³íáõÝù »Ý í»ñ³å³ÑáõÙ Çñ»Ýó ¹ÇñùáñáßáõÙÝ ³ñï³Ñ³Ûï»É Ûáõñ³ù³ÝãÛáõñ ÏáÝÏñ»ï ¹»åùÇ Ñ³Ù³ñ Éñ³Ùß³ÏÙ³ÝÁ Ù³ëÝ³Ïó»Éáõ í»ñ³µ»ñÛ³É: îíÛ³É ¹»åù»ñáõÙ ÐÇÙÝ³Ï³Ý Ñ³Ù³Ó³ÛÝ³·ñÇ 8-ñ¹ Ñá¹í³ÍÇ 2-ñ¹ å³ñµ»ñáõÃÛ³Ùµ Ý³Ë³ï»ëí³Í ÏáÝë»ÝëáõëÇ ÝáñÙÁ ãÇ ÏÇñ³éíáõÙ áñáßáõÙÝ»ñ ÁÝ¹áõÝ»ÉÇë:</w:t>
      </w:r>
    </w:p>
    <w:p>
      <w:pPr>
        <w:pStyle w:val="Normal"/>
        <w:ind w:left="708"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²ñÓ³Ý³·ñáõÃÛáõÝÝ áõÅÇ Ù»ç ¿ ÙïÝáõÙ ÐÇÙÝ³Ï³Ý Ñ³Ù³Ó³ÛÝ³·ñÇ 11-ñ¹ (öá÷áËáõÃÛáõÝÝ»ñÇ ¨ Éñ³óáõÙÝ»ñÇ Ï³ï³ñáõÙ) ¨ 13-ñ¹ (§àõÅÇ Ù»ç ÙïÝ»ÉÁ¦) Ñá¹í³ÍÝ»ñÇÝ Ñ³Ù³å³ï³ëË³Ý:</w:t>
      </w:r>
    </w:p>
    <w:p>
      <w:pPr>
        <w:pStyle w:val="Normal"/>
        <w:ind w:left="708"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²ñÓ³Ý³·ñáõÃÛáõÝÝ ëïáñ³·ñÙ³Ý Ñ³Ù³ñ µ³ó ÏÉÇÝÇ 2007 Ãí³Ï³ÝÇ ¹»Ïï»Ùµ»ñÇ 13-ÇÝ` ²ëï³Ý³ÛáõÙ, ÇëÏ Ñ»ï³·³ÛáõÙ` îð²êºÎ² ØÇçÏ³é³í³</w:t>
        <w:softHyphen/>
        <w:t>ñ³Ï³Ý Ñ³ÝÓÝ³ÅáÕáíÇ Ùßï³Ï³Ý ù³ñïáõÕ³ñáõÃÛáõÝáõÙ:</w:t>
      </w:r>
    </w:p>
    <w:p>
      <w:pPr>
        <w:pStyle w:val="Normal"/>
        <w:ind w:left="708"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²ëï³Ý³ÛáõÙ 2007 Ãí³Ï³ÝÇ ¹»Ïï»Ùµ»ñÇ 13-ÇÝ, Ù»Ï µÝûñÇÝ³Ïáí` éáõë»ñ»Ýáí ¨ ³Ý·É»ñ»Ýáí, ÁÝ¹ áñáõÙ, »ñÏáõ ï»ùëï»ñÝ ¿É Ñ³í³ë³ñ³½áñ »Ý: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Æ Ñ³í³ëïáõÙÝ áñÇ` Ý»ñùáëïáñ³·ñÛ³É å³ïíÇñ³ÏáõÃÛáõÝÝ»ñÇ Õ»Ï³í³ñÝ»ñÁ Ï³Ù Ýñ³Ýó ÉÇ³½áñí³Í Ý»ñÏ³Û³óáõóÇãÝ»ñÁ ëïáñ³·ñ»óÇÝ ëáõÛÝ ²ñÓ³Ý³·ñáõÃÛáõÝÁ:</w:t>
      </w:r>
    </w:p>
    <w:p>
      <w:pPr>
        <w:pStyle w:val="Normal"/>
        <w:ind w:left="708"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²ñÓ³Ý³·ñáõÃÛáõÝÝ ëïáñ³·ñí»É ¿ Ð³Û³ëï³ÝÇ Ð³Ýñ³å»ïáõÃÛ³Ý, ²¹ñµ»ç³ÝÇ Ð³Ýñ³å»ïáõÃÛ³Ý, ´áõÉÕ³ñÇ³ÛÇ Ð³Ýñ³å»ïáõÃÛ³Ý, ìñ³ëï³ÝÇ, Ô³½³Ëëï³ÝÇ Ð³Ýñ³å»ïáõÃÛ³Ý, ØáÉ¹áí³ÛÇ Ð³Ýñ³å»ïáõÃÛ³Ý, î³çÇÏëï³ÝÇ Ð³Ýñ³å»ïáõÃÛ³Ý, ÂáõñùÇ³ÛÇ Ð³Ýñ³å»ïáõÃÛ³Ý, èáõÙÇÝÇ³ÛÇ ¨ àõÏñ³ÇÝ³ÛÇ ÏáÕÙÇó: </w:t>
      </w:r>
    </w:p>
    <w:p>
      <w:pPr>
        <w:pStyle w:val="Normal"/>
        <w:ind w:left="708"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right="355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b/>
          <w:b/>
          <w:i/>
          <w:i/>
          <w:sz w:val="26"/>
          <w:szCs w:val="26"/>
        </w:rPr>
      </w:pPr>
      <w:r>
        <w:rPr>
          <w:rFonts w:cs="Times Armenian" w:ascii="Times Armenian" w:hAnsi="Times Armenian"/>
          <w:b/>
          <w:i/>
          <w:sz w:val="26"/>
          <w:szCs w:val="26"/>
        </w:rPr>
        <w:t>²ñÓ³Ý³·ñáõÃÛáõÝÁ Ð³Û³ëï³ÝÇ Ð³ñ³å»ïáõÃÛ³Ý Ñ³Ù³ñ áõÅÇ Ù»ç ¿ Ùï»É 2010Ã. ³åñÇÉÇ 4-ÇÝ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35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  <w:lvl w:ilvl="1">
      <w:start w:val="2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Armenian" w:hAnsi="Times Armenian" w:cs="Times Armeni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6:00Z</dcterms:created>
  <dc:creator>Legal</dc:creator>
  <dc:description/>
  <cp:keywords/>
  <dc:language>en-US</dc:language>
  <cp:lastModifiedBy>LEGAL</cp:lastModifiedBy>
  <cp:lastPrinted>2010-09-23T10:23:00Z</cp:lastPrinted>
  <dcterms:modified xsi:type="dcterms:W3CDTF">2010-09-23T05:23:00Z</dcterms:modified>
  <cp:revision>58</cp:revision>
  <dc:subject/>
  <dc:title/>
</cp:coreProperties>
</file>