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öáËÁÙµéÝÙ³Ý Ñáõß³·Ç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³Û³ëï³ÝÇ Ð³Ýñ³å»ïáõÃÛ³Ý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Times Armenian" w:hAnsi="Times Armenian"/>
          <w:b/>
          <w:lang w:val="en-US"/>
        </w:rPr>
        <w:t>Î</w:t>
      </w:r>
      <w:r>
        <w:rPr>
          <w:rFonts w:cs="Times Armenian" w:ascii="Times Armenian" w:hAnsi="Times Armenian"/>
          <w:b/>
          <w:lang w:val="en-US"/>
        </w:rPr>
        <w:t>³é³í³ñáõÃÛ³Ý ¨ ÐÝ¹Ï³ëï³ÝÇ Ð³Ýñ³å»ïáõÃÛ³Ý Î³é³í³ñ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Ñ³Û-ÑÝ¹Ï³Ï³Ý ï»Õ»Ï³ïí³Ï³Ý ¨ Ñ»é³Ñ³Õáñ¹³ÏóÙ³Ý ï»ËÝáÉá·Ç³Ý»ñ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áõëáõÙÝ³Ï³Ý Ï»ÝïñáÝ ÑÇÙÝ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Ý¹Ï³ëï³ÝÇ Ð³Ýñ³å»ïáõÃÛ³Ý Î³é³í³ñáõÃÛáõÝÁ ¨ Ð³Û³ëï³ÝÇ Ð³Ýñ³å»ïáõÃ</w:t>
        <w:softHyphen/>
        <w:t>Û³Ý Î³é³í³ñáõÃÛáõÝÁ (³ÛëáõÑ»ï` ÎáÕÙ»ñ)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Çï³Ïó»Éáí ÎáÕÙ»ñÇ  ÙÇç¨ ·áÛáõÃÛáõÝ áõÝ»óáÕ µ³ñ»Ï³Ù³Ï³Ý Ñ³ñ³µ»ñáõÃÛáõÝÝ»ñÁ ¨ ó³ÝÏ³Ý³Éáí ¿É ³í»ÉÇ Ëáñ³óÝ»É »ñÏÏáÕÙ Ñ³Ù³·áñÍ³ÏóáõÃÛáõÝÁ ï»Õ»Ï³ïí³Ï³Ý ¨ Ñ»é³Ñ³Õáñ¹³ÏóÙ³Ý ï»ËÝáÉá·Ç³Ý»ñÇ (îÐî) áÉáñïáõÙ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 xml:space="preserve">Ñ³ßíÇ ³éÝ»Éáí ÐÝ¹Ï³ëï³ÝÇ Ð³Ýñ³å»ïáõÃÛ³Ý </w:t>
      </w:r>
      <w:r>
        <w:rPr>
          <w:rFonts w:cs="Times Armenian" w:ascii="Times Armenian" w:hAnsi="Times Armenian"/>
          <w:smallCaps/>
        </w:rPr>
        <w:t>Î</w:t>
      </w:r>
      <w:r>
        <w:rPr>
          <w:rFonts w:cs="Times Armenian" w:ascii="Times Armenian" w:hAnsi="Times Armenian"/>
        </w:rPr>
        <w:t xml:space="preserve">³é³í³ñáõÃÛ³Ý ³é³ç³ñÏÁ` ³ç³Ïó»É Ð³Û³ëï³ÝÇ îÐî áÉáñïÇ ½³ñ·³óÙ³ÝÁ` ÑÇÙÝ»Éáí ºñ¨³ÝáõÙ §Ð³Û-ÑÝ¹Ï³Ï³Ý îÐî áõëáõÙÝ³Ï³Ý Ï»ÝïñáÝ¦ </w:t>
      </w:r>
      <w:r>
        <w:rPr>
          <w:rFonts w:cs="Arial" w:ascii="Arial" w:hAnsi="Arial"/>
        </w:rPr>
        <w:t>(</w:t>
      </w:r>
      <w:r>
        <w:rPr>
          <w:rFonts w:cs="Times Armenian" w:ascii="Times Armenian" w:hAnsi="Times Armenian"/>
        </w:rPr>
        <w:t>Î»ÝïñáÝ</w:t>
      </w:r>
      <w:r>
        <w:rPr>
          <w:rFonts w:cs="Arial" w:ascii="Arial" w:hAnsi="Arial"/>
        </w:rPr>
        <w:t>)</w:t>
      </w:r>
      <w:r>
        <w:rPr>
          <w:rFonts w:cs="Times Armenian" w:ascii="Times Armenian" w:hAnsi="Times Armenian"/>
        </w:rPr>
        <w:t xml:space="preserve">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Ñ³ßíÇ ³éÝ»Éáí Ý³¨, áñ ÐÝ¹Ï³ëï³ÝÇ Ð³Ýñ³å»ïáõÃÛ³Ý Î³é³í³ñáõÃÛ³Ý ÏáÕÙÇó áñáßáõÙ ¿ ÁÝ¹áõÝí»É ïñ³Ù³¹ñ»É Rs. 75.57 ÙÇÉÇáÝ ·áõÙ³ñÇ ÙÇ³Ýí³· ¹ñ³Ù³ßÝáñÑ Ð³Û³ëï³ÝÇ Ð³Ýñ³å»ïáõÃÛ³Ý Î³é³í³ñáõÃÛ³ÝÁ Ð³Û³ëï³ÝÇ îÐî áÉáñïÇ ½³ñ·³óÙ³Ý Ñ³Ù³ñ` ÑÇÙÝ»Éáí ºñ¨³ÝáõÙ §Ð³Û-ÑÝ¹Ï³Ï³Ý îÐî áõëáõÙÝ³Ï³Ý Ï»ÝïñáÝ¦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ÑÇÙù ÁÝ¹áõÝ»Éáí »ñÏáõ »ñÏñÝ»ñÇ ß³Ñ»ñ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»Ï³Ý Ñ»ï¨Û³É ÷áËÁÙµéÝÙ³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³Ù³Ó³ÛÝ³·ñÇ ³é³ñÏ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Á Ñ³Ù³Ó³ÛÝáõÙ »Ý Çñ³Ï³Ý³óÝ»É Ñ³Ù³·áñÍ³ÏóáõÃÛáõÝ îÐî ½³ñ·³óÙ³Ý áõÕÕáõÃÛ³Ùµ` ëáõÛÝ Ð³Ù³Ó³ÛÝ³·ñÇÝ, Çñ»Ýó »ñÏñÝ»ñÇ ³½·³ÛÇÝ ûñ»Ýë¹ñáõÃÛ³ÝÁ ¨ ÙÇç³½·³ÛÇÝ Çñ³íáõÝùÇ ÝáñÙ»ñÇÝ Ñ³Ù³å³ï³ëË³Ý: 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å³ï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Ò¨³íáñ»É ·Çï³Ï³Ý ³ßË³ïáÕÝ»ñÇ ÙÇ³íáñáõÙ ¨ ëï»ÕÍ»É ³ßË³ï³ÝùÇ ÑÝ³ñ³íáñáõÃÛáõÝÝ»ñ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Ü³Ë³å³ïñ³ëï»É Ñ³Ù³ßË³ñÑ³ÛÇÝ Ù³Ï³ñ¹³ÏÇ µ³ñÓñ³Ï³ñ·` îî áÉáñïÇ Ù³ëÝ³·»ïÝ»ñ` Ñ³ÛÏ³Ï³Ý ßáõÏ³ÛáõÙ Ý»ñ¹ñáõÙÝ»ñ Ý»ñ·ñ³í»Éáõ ¨ ³ñï³Ñ³ÝáõÙÝ»ñÇ ÙÇçáóáí ßáõÏ³ÛÇ Ñ³ëáõÛÃÁ Ù»Í³óÝ»Éáõ Ýå³ï³Ïáí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²ç³Ïó»É µ³ñÓñ ³ñï³¹ñáÕ³Ï³ÝáõÃÛ³Ý Ñ³ßíáÕ³Ï³Ý ï»ËÝáÉá·Ç³ÛÇ ëï»ÕÍÙ³ÝÁ ¨ ë³ÑÙ³Ý»É Ñ³Ù³ï»Õ Ñ»ï³½áïáõÃÛáõÝÝ»ñÇ áÉáñïÝ»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é³ù»É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Î³½Ù³Ï»ñå»É íÏ³Û³·ñÙ³Ý Ï³ñ×³Å³ÙÏ»ï Ùá¹áõÉ³ÛÇÝ ¹³ëÁÝÃ³óÝ»ñ ÏÇñ³é³Ï³Ý Ñ³Ù³Ï³ñ·ã³ÛÇÝ Íñ³·ñ»ñÇ ·Íáí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ì»ñ³å³ïñ³ëï»É Ð³Û³ëï³ÝÇ ¹åñáóÝ»ñÇ áõëáõóÇãÝ»ñÇÝ ¨ å»ï³Ï³Ý å³ßïáÝÛ³Ý»ñÇÝ` îî áÉáñïáõÙ Çñ»Ýó ÑÙïáõÃÛáõÝÝ»ñÁ µ³ñÓñ³óÝ»Éáõ Ñ³Ù³ñ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ì»ñ³å³ïñ³ëïÙ³Ý Íñ³·ñ»ñÇ ÙÇçáóáí Ï³ï³ñ»É³·áñÍ»É Ð³Û³ëï³ÝÇ Ñ³Ù³Éë³ñ³ÝÝ»ñÇ ¹³ë³ËáëÝ»ñÇ ÑÙïáõÃÛáõÝÝ»ñÁ: 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ÇÙÝ»É Å³Ù³Ý³Ï³ÏÇó îÐî áõëáõÙÝ³Ï³Ý Ï»ÝïñáÝ ºñ¨³Ýáõ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Î³½Ù³Ï»ñå»É ¹³ëÁÝÃ³óÝ»ñ Íñ³·ñÇ Çñ³Ï³Ý³óÙ³Ý ³ÙµáÕç Å³Ù³Ý³Ï³ßñç³ÝÇ Ñ³Ù³ñ` Ý³Ë³·ÍáõÙ, Ùß³ÏáõÙ, ï»ëï³íáñáõÙ, ÷áñÓ³ñÏáõÙ, ëË³ÉÝ»ñÇ áõÕÕáõÙ, Ñ³Ù³å³ï³ëË³Ý»óáõÙ, ëï³Ý¹³ñï³óáõÙ, ûÅ³Ý¹³ÏáõÙ ¨ ³ÛÉÝ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²ç³Ïó»É Ð³Û³ëï³ÝÇ Î³é³í³ñáõÃÛ³ÝÁ µ³ñÓñ ³ñï³¹ñáÕ³Ï³ÝáõÃÛ³Ý Ñ³ßíáÕ³Ï³Ý ï»ËÝáÉá·Ç³ÛÇ (´²Ð) Ñ³Ù³ñ Ù³ëÝ³·Çï³Ï³Ý Ï³ñáÕáõÃÛáõÝÝ»ñÇ ½³ñ·³óÙ³ÝÁ` ïñ³Ù³¹ñ»Éáí Ð³ßíáÕ³Ï³Ý ³é³ç³ï³ñ Ùß³ÏáõÙÝ»ñÇ Ï»ÝïñáÝÇ (C-DAC) ÏáÕÙÇó Ùß³Ïí³Í PARAM (·»ñÑ³Ù³Ï³ñ·Çã), Ñ³Ù³Ï³ñ·ã³ÛÇÝ ÏÇñ³é³Ï³Ý Íñ³·ñ»ñ ¨ ³ÝÑñ³Å»ßï ¹³ëÁÝÃ³óÝ»ñ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îÐî áõëáõÙÝ³Ï³Ý Ï»ÝïñáÝáõÙ ³é³ç³¹ñí³Í ¹³ëÁÝÃ³óÝ»ñÇ Ñ³Ù³ñ ïñ³Ù³¹ñ»É ³ÝÑñ³Å»ßï áõëáõÙÝ³Ï³Ý ÝÛáõÃ»ñ ¨ ·ñù»ñ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ÐÐ Î³é³í³ñáõÃÛ³ÝÁ ³é³ç³ñÏ»É ÷áñÓ³·»ïÝ»ñÇ ÷áË³Ý³ÏÙ³Ý Íñ³·Çñ ¨ ³ç³Ïó»É Ýñ³Ýó` Ý³Ë³å³ïñ³ëï»Éáõ Ñ³Ù³ñ µ³ñÓñ³Ï³ñ· Ù³ëÝ³·»ïÝ»ñ ¿É»ÏïñáÝ³ÛÇÝ Ï³é³í³ñÙ³Ý ¨ ´²Ð áÉáñïÝ»ñáõ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ê³ÑÙ³Ý»É ¨ ³ÝóÏ³óÝ»É Ñ³Ù³ï»Õ Ñ»ï³½áïáõÃÛáõÝÝ»ñ µÇáÇÝýáñÙ³ïÇÏ³ÛÇ, Ñ»é³µÅßÏáõÃÛ³Ý (telemedicine), Ý»ñÏ³éáõóí³Í Ñ³Ù³Ï³ñ·ã³ÛÇÝ Íñ³·ñ»ñÇ ¨ ´²Ð áÉáñïÝ»ñáõ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¾É»ÏïñáÝ³ÛÇÝ Ï³é³í³ñÙ³Ý áÉáñïáõÙ ïñ³Ù³¹ñ»É ËáñÑñ¹³ïíáõÃÛáõÝ Ð³Û³ëï³ÝÇ å»ï³Ï³Ý ¨ Ù³ëÝ³íáñ ï³ñµ»ñ ÑÇÙÝ³ñÏáõÃÛáõÝÝ»ñÇ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bCs w:val="false"/>
          <w:lang w:val="en-US"/>
        </w:rPr>
      </w:pPr>
      <w:r>
        <w:rPr>
          <w:rFonts w:cs="Times Armenian" w:ascii="Times Armenian" w:hAnsi="Times Armenian"/>
          <w:bCs w:val="false"/>
          <w:lang w:val="en-US"/>
        </w:rPr>
      </w:r>
    </w:p>
    <w:p>
      <w:pPr>
        <w:pStyle w:val="Heading1"/>
        <w:rPr>
          <w:rFonts w:ascii="Times Armenian" w:hAnsi="Times Armenian" w:cs="Times Armenian"/>
          <w:bCs w:val="false"/>
          <w:u w:val="none"/>
        </w:rPr>
      </w:pPr>
      <w:r>
        <w:rPr>
          <w:rFonts w:cs="Times Armenian" w:ascii="Times Armenian" w:hAnsi="Times Armenian"/>
          <w:bCs w:val="false"/>
          <w:u w:val="none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Cs/>
          <w:u w:val="none"/>
          <w:lang w:val="en-US"/>
        </w:rPr>
      </w:pPr>
      <w:r>
        <w:rPr>
          <w:rFonts w:cs="Times Armenian" w:ascii="Times Armenian" w:hAnsi="Times Armenian"/>
          <w:bCs/>
          <w:u w:val="none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Ý¹Ï³ëï³ÝÇ Ð³Ýñ³å»ïáõÃÛ³Ý Î³é³í³ñáõÃÛáõÝÁ ÏÑ³Ù³·áñÍ³ÏóÇ ¨ Ï³ç³ÏóÇ Ñ»ï¨Û³É áõÕÕáõÃÛáõÝÝ»ñáí` Ñ³Ù³Ï³ñ·ã³ÛÇÝ ë³ñù³ß³ñ»ñÇ, Íñ³·ñ³ß³ñ»ñÇ ¨ ³ÛÉ ë³ñù³íáñáõÙÝ»ñÇ ïñ³Ù³¹ñáõÙ, Ñ³Û ÷áñÓ³·»ïÝ»ñÇ í»ñ³å³ïñ³ëïáõÙ ÐÝ¹Ï³ëï³ÝáõÙ, ÐÝ¹Ï³ëï³ÝÇó îÐî ÷áñÓ³·»ïÝ»ñÇ ·áñÍáõÕáõÙ îÐî áõëáõÙÝ³Ï³Ý Ï»ÝïñáÝÁ ÑÇÙÝ»Éáõ ¨ åñ³ÏïÇÏ í»ñ³å³ïñ³ëïáõÙ ³ÝóÏ³óÝ»Éáõ Ñ³Ù³ñ, áõëáõÙÝ³Ï³Ý ÝÛáõÃ»ñÇ ¨ ·ñù»ñÇ ïñ³Ù³¹ñáõÙ, ÇÝãå»ë Ýßí³Í ¿ ëïáñ¨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Ý¹Ï³ëï³ÝÇ Î³é³í³ñáõÃÛ³Ý ³ÝáõÝÇó áñå»ë Çñ³Ï³Ý³óÝáÕ ·áñÍ³Ï³ÉáõÃÛ³Ý Ýß³Ý³Ï»É Ð³ßíáÕ³Ï³Ý ³é³ç³ï³ñ Ùß³ÏáõÙÝ»ñÇ Ï»ÝïñáÝÇ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Î»ÝïñáÝÇ ¹³ëÁÝÃ³óÝ»ñÇ Ñ³Ù³ñ ïñ³Ù³¹ñ»É îî ë³ñù³ß³ñ»ñ, Ñ³Ù³å³ï³ëË³Ý Íñ³·ñ³ß³ñ»ñ ¨ ·áñÍ³í³ñ Ñ³Ù³Ï³ñ·»ñ, ó³Ýó³ÛÇÝ ë³ñù³íáñáõÙÝ»ñ ¨ Éë³ñ³ÝÇ Ñ³Ù³ñ ³ÝÑñ³Å»ßï ³ÛÉ ë³ñù³íáñáõÙÝ»ñ (åñáÛ»Ïïáñ, ¿É»ÏïñáÝ³ÛÇÝ ·ñ³ï³Ëï³Ï, ïåÇã ¨ ³ÛÉÝ):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Ý¹Ï³ëï³ÝÇó Ð³Û³ëï³Ý ·áñÍáõÕ»É îÐî ÷áñÓ³·»ïÝ»ñ 50 Ù³ñ¹/³ÙÇë ÁÝ¹Ñ³Ýáõñ Ñ³ßí³ñÏáí` Î»ÝïñáÝÁ ÑÇÙÝ»Éáõ ¨ Ñ³Û ¹³ë³ËáëÝ»ñÇ Ñ³Ù³ñ åñ³ÏïÇÏ í»ñ³å³ïñ³ëïáõÙ ³ÝóÏ³óÝ»Éáõ Ñ³Ù³ñ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öáñÓ³·»ïÝ»ñÇ ÷áË³Ý³ÏáõÙ ´²Ð, Ñ»é³µÅßÏáõÃÛ³Ý, ¿É»ÏïñáÝ³ÛÇÝ áõëáõóÙ³Ý  ¨ ³ÛÉ áÉáñïÝ»ñáõÙ, ë»ÙÇÝ³ñÝ»ñÇ Ï³½Ù³Ï»ñåáõÙ ÐÝ¹Ï³ëï³ÝáõÙ ¨ Ð³Û³ëï³ÝáõÙ 3 Ù³ñ¹/³ÙÇë ÁÝ¹Ñ³Ýáõñ Ñ³ßí³ñÏáí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²é³ç³ï³ñ îÐî ¹³ëÁÝÃ³óÝ»ñÇ ·Íáí Ñ³Û ÷áñÓ³·»ïÝ»ñÇ í»ñ³å³ïñ³ëïáõÙ ÐÝ¹Ï³ëï³ÝáõÙ 48 Ù³ñ¹/³ÙÇë ÁÝ¹Ñ³Ýáõñ Ñ³ßí³ñÏ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bCs w:val="false"/>
          <w:u w:val="none"/>
        </w:rPr>
      </w:pPr>
      <w:r>
        <w:rPr>
          <w:rFonts w:cs="Times Armenian" w:ascii="Times Armenian" w:hAnsi="Times Armenian"/>
          <w:bCs w:val="false"/>
          <w:u w:val="none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Cs/>
          <w:u w:val="none"/>
          <w:lang w:val="en-US"/>
        </w:rPr>
      </w:pPr>
      <w:r>
        <w:rPr>
          <w:rFonts w:cs="Times Armenian" w:ascii="Times Armenian" w:hAnsi="Times Armenian"/>
          <w:bCs/>
          <w:u w:val="none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Ìñ³·ñÇÝ Ïïñ³Ù³¹ñÇ Ñ»ï¨Û³É ³ç³ÏóáõÃÛáõÝ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Î³é³í³ñáõÃÛ³Ý ³ÝáõÝÇó áñå»ë Çñ³Ï³Ý³óÝáÕ ·áñÍ³Ï³ÉáõÃÛ³Ý Ýß³Ý³Ï»É Ò»éÝ³ñÏáõÃÛáõÝÝ»ñÇ ÇÝÏáõµ³ïáñ ÑÇÙÝ³¹ñ³ÙÇÝ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Ð³ïÏ³óÝ»É ß»Ýù ³ÝÑñ³Å»ßï ï³ñ³ÍùÝ»ñáí, Ý»ñùÇÝ ÙÇçÝ³å³ï»ñáí, Ý»ñùÇÝ Ñ³ñ¹³ñ³Ýùáí, Ï³åÇ ÙÇçáóÝ»ñáí (ï³ñ³Íù³ÛÇÝ Ñ³Ù³Ï³ñ·ã³ÛÇÝ ó³Ýó (LAN) Ñ»é³Ëáë³Ï³å, ISDN ¨ ³ÛÉÝ), Ñáë³Ýùáí, ÇÝãå»ë Ý³¨ Ñ³·»ó³Í Ñ»ï¨Û³É Ñ³ñÙ³ñáõÃÛáõÝÝ»ñáí` UPS/DG ë³ñù (³ÛÉÁÝïñ³Ýù³ÛÇÝ Ñáë³ÝùÇ Ù³ï³Ï³ñ³ñáõÙ), çñ³Ù³ï³Ï³ñ³ñáõÙ, ç»éáõóáõÙ, û¹³÷áËáõÃÛáõÝ ¨ ³ÛÉÝ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îñ³Ù³¹ñ»É Ñ³Ù³Ï³ñ·ÇãÝ»ñ ¨ ·ñ³ë»ÝÛ³Ï³ÛÇÝ Ï³ÑáõÛù, ·ñ³ë»ÝÛ³ÏÝ»ñÇ,  Éë³ñ³ÝÝ»ñÇ, ·ñ³¹³ñ³ÝÇ ¨ ¹³ë³ËáëÝ»ñÇ ³ßË³ï³ë»ÝÛ³ÏÝ»ñÇ Ñ³Ù³ñ ³ÝÑñ³Å»ßï ³ÛÉ ë³ñù³íáñáõÙÝ»ñ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²Ýí×³ñ ïñ³Ù³¹ñ»É Ï³Ñ³íáñí³Í µÝ³Ï³ñ³ÝÝ»ñ, ÷áË³¹ñ³ÙÇçáóÝ»ñ, Ï³å ¨ µÅßÏ³Ï³Ý Í³é³ÛáõÃÛáõÝÝ»ñ ÐÝ¹Ï³ëï³ÝÇó ·áñÍáõÕí³Í ÷áñÓ³·»ïÝ»ñÇ Ñ³Ù³ñ: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Ý¹Ï³ëï³ÝÇ ÷áñÓ³·»ïÝ»ñÇÝ ïñ³Ù³¹ñ»É ·ñ³ë»ÝÛ³Ï, Ï³åÇ ÙÇçáóÝ»ñ ¨ ³ç³ÏóáõÃÛáõÝ ÙáõïùÇ ³ñïáÝ³·Çñ, ³ßË³ï³ÝùÇ ÃáõÛÉïíáõÃÛáõÝ ëï³Ý³Éáõ Ñ³ñóáõÙ ¨ ³ÛÉÝ: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·áñÍ³ÏóáõÃÛ³Ý Íñ³·ñáí Ý³Ë³ï»ëí³Í ³åñ³ÝùÝ»ñÁ ¨ Í³é³ÛáõÃÛáõÝÝ»ñÁ Ï³½³ïí»Ý Ð³Û³ëï³ÝÇ ûñ»Ýë¹ñáõÃÛ³Ý Ñ³Ù³Ó³ÛÝ ÏÇñ³éíáÕ Ù³ùë³ïáõñù»ñÇó, Ý»ñùÇÝ Ñ³ñÏ»ñÇó ¨ ³ÛÉ ýÇÝ³Ýë³Ï³Ý ·³ÝÓáõÙÝ»ñÇó, Ï³Ù Ð³Û³ëï³ÝÇ Î³é³í³ñáõÃÛáõÝÁ ÏÍ³ÍÏÇ Ù³ùë³ïáõñù»ñÇ, Ý»ñùÇÝ Ñ³ñÏ»ñÇ ¨ ³ÛÉ ýÇÝ³Ýë³Ï³Ý ·³ÝÓáõÙÝ»ñÇ Ñ»ï Ï³åí³Í` Ð³Û³ëï³ÝáõÙ ³é³ç³ó³Í µáÉáñ Í³Ëë»ñÁ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  <w:lang w:val="en-US"/>
        </w:rPr>
        <w:t>²å³Ñáí»É Ù³ï³Ï³ñ³ñí³Í ³åñ³ÝùÝ»ñÇ Ù³ùë³½»ñÍáõÙÁ ¨ ¹ñ³Ýó ï»Õ³÷áËáõÙÁ Î»ÝïñáÝ Ï³ñ× Å³ÙÏ»ïÝ»ñáõÙ: àñ¨¿ áõß³óÙ³Ý ¹»åùáõÙ å³ï³ëË³Ý³ïáõ ÏÉÇÝÇ Ð³Û³ëï³ÝÇ Î³é³í³ñáõÃÛáõÝÁ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Ð³Ù³Ï³ñ·»É ï»Õ³Ï³Ý ÙÇçáó³éáõÙÝ»ñÁ ¨ ·áñÍáõÝ»áõÃÛáõÝÁ Î»ÝïñáÝÇ ³ßË³ï³ÝùÝ»ñÇ ¨ áõëáõÙÝ³Ï³Ý ¹³ëÁÝÃ³óÝ»ñÇ ÁÝÃ³óùáõÙ, ³å³Ñáí»É ³ÝÑñ³Å»ßï ·áñÍÇùÝ»ñ, ÙÇçáóÝ»ñ, ³ßË³ïáÕÝ»ñ ¨ ³ÛÉÝ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ÀÝïñ»É ¨ í³ñÓ»É Ñ³Û ÷áñÓ³·»ïÝ»ñ, áíù»ñ ÏÙ³ëÝ³Ïó»Ý í»ñ³å³ïñ³ëïÙ³Ý ¹³ëÁÝÃ³óÝ»ñÇÝ ÐÝ¹Ï³ëï³ÝáõÙ ¨ ³ÛÝáõÑ»ï¨ Ïëï³ÝÓÝ»Ý Î»ÝïñáÝÇ Ï³é³í³ñáõÙÁ: Î»ÝïñáÝÇ µÝ³Ï³ÝáÝ ³ßË³ï³ÝùÇ ¨ ·áñÍáõÝ»áõÃÛ³Ý Ñ³Ù³ñ ó³ÝÏ³ÉÇ ¿, áñ ÐÐ Î³é³í³ñáõÃÛáõÝÝ ³å³ÑáíÇ, áñ ÐÝ¹Ï³ëï³ÝáõÙ í»ñ³å³ïñ³ëïí³Í ¹³ë³ËáëÝ»ñÁ ³éÝí³½Ý »ñÏáõ ï³ñÇ ³ßË³ï»Ý Î»ÝïñáÝáõÙ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îñ³Ù³¹ñ»É ³Ù»ÝûñÛ³ ýÇÝ³Ýë³Ï³Ý ¨ Ï³é³í³ñÙ³Ý ³ç³ÏóáõÃÛáõÝ Î»ÝïñáÝÇÝ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Ðá·³É Î»ÝïñáÝÇ ³Ù»ÝûñÛ³ ·áñÍ³éÝ³Ï³Ý Í³Ëë»ñÁ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îñ³Ù³¹ñ»É µáÉáñ å³Ñ³ÝçíáÕ ÃáõÛÉïíáõÃÛáõÝÝ»ñÁ ¨ Ñ³ëï³ïáõÙÝ»ñÁ Î»ÝïñáÝÇ ëï»ÕÍÙ³Ý ¨ ·áñÍáõÝ»áõÃÛ³Ý Ñ³Ù³ñ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tabs>
          <w:tab w:val="clear" w:pos="708"/>
          <w:tab w:val="center" w:pos="4905" w:leader="none"/>
          <w:tab w:val="left" w:pos="5896" w:leader="none"/>
        </w:tabs>
        <w:jc w:val="left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ab/>
        <w:t>Ðá¹í³Í 3</w:t>
        <w:tab/>
      </w:r>
    </w:p>
    <w:p>
      <w:pPr>
        <w:pStyle w:val="Normal"/>
        <w:jc w:val="both"/>
        <w:rPr>
          <w:rFonts w:ascii="Times Armenian" w:hAnsi="Times Armenian" w:cs="Times Armenian"/>
          <w:u w:val="none"/>
          <w:lang w:val="en-US"/>
        </w:rPr>
      </w:pPr>
      <w:r>
        <w:rPr>
          <w:rFonts w:cs="Times Armenian" w:ascii="Times Armenian" w:hAnsi="Times Armenian"/>
          <w:u w:val="non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Ìñ³·ñÇ å³ïß³× Çñ³Ï³Ý³óáõÙÁ í»ñ³ÑëÏ»Éáõ Ýå³ï³Ïáí ÏÓ¨³íáñíÇ Ìñ³·ñÇ ÙáÝÇïáñÇÝ·Ç Ñ³Û-ÑÝ¹Ï³Ï³Ý Ñ³Ù³ï»Õ Ñ³ÝÓÝ³ÅáÕáí, áñÇ Ï³½ÙáõÙ ÏÉÇÝ»Ý ÐÝ¹Ï³ëï³ÝÇ Ð³Ýñ³å»ïáõÃÛ³Ý ¨ Ð³Û³ëï³ÝÇ Ð³Ýñ³å»ïáõÃÛ³Ý Î³é³í³ñáõÃÛáõÝÝ»ñÇ, C-DAC Ï»ÝïñáÝÇ ¨ ÒÆÐ-Ç Ý»ñÏ³Û³óáõóÇãÝ»ñÁ: Ð³ÝÓÝ³ÅáÕáíÁ Ï³ç³ÏóÇ Ìñ³·ñÇ Çñ³Ï³Ý³óÙ³ÝÁ ¨ ³Ùë³Ï³Ý Ïïñí³Íùáí Ïí»ñ³ÑëÏÇ Î»ÝïñáÝÇ ÏáÕÙÇó Ï³ï³ñí³Í ³ßË³ï³ÝùÁ: </w:t>
      </w:r>
    </w:p>
    <w:p>
      <w:pPr>
        <w:pStyle w:val="Heading1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 xml:space="preserve">Ðá¹í³Í 4  </w:t>
      </w:r>
    </w:p>
    <w:p>
      <w:pPr>
        <w:pStyle w:val="Normal"/>
        <w:jc w:val="both"/>
        <w:rPr>
          <w:rFonts w:ascii="Times Armenian" w:hAnsi="Times Armenian" w:cs="Times Armenian"/>
          <w:u w:val="none"/>
          <w:lang w:val="en-US"/>
        </w:rPr>
      </w:pPr>
      <w:r>
        <w:rPr>
          <w:rFonts w:cs="Times Armenian" w:ascii="Times Armenian" w:hAnsi="Times Armenian"/>
          <w:u w:val="non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ëáõÛÝ Ðáõß³·ñÇ áñ¨¿ Ñá¹í³ÍÇ Ï³Ù ·áñÍáÕáõÃÛ³Ý ³ñ¹ÛáõÝùáõÙ Ï³Ù ³éÝãáõÃÛ³Ùµ ³é³ç³Ý³ Ùï³íáñ ë»÷³Ï³ÝáõÃÛ³Ý Ñ»ï Ï³åí³Í ËÝ¹Çñ, ³å³ ³Û¹ ûµÛ»ÏïÇ ÝÏ³ïÙ³Ùµ ë»÷³Ï³ÝáõÃÛ³Ý Çñ³íáõÝùÁ ÏßÝáñÑíÇ` »ÉÝ»Éáí ïíÛ³É ¹»åùÇ ³é³ÝÓÝ³Ñ³ïÏáõÃÛáõÝÝ»ñÇó, ÏÇñ³é»ÉÇ ³½·³ÛÇÝ ûñ»Ýë¹ñáõÃÛ³ÝÁ</w:t>
      </w:r>
      <w:r>
        <w:rPr>
          <w:rStyle w:val="CommentReference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¨ ÙÇç³½·³ÛÇÝ ëÏ½µáõÝùÝ»ñÇÝ Ñ³Ù³å³ï³ëË³Ý: ê³Ï³ÛÝ »Ã» C-DAC Ï»ÝïñáÝÁ Ý³Ë³·ÍÇ ¨ Ùß³ÏÇ áñ¨¿ Íñ³·ñ³ß³ñ, ë³ñù³ß³ñ, áõëáõÙÝ³Ï³Ý ÝÛáõÃ, Ù»Ãá¹³µ³ÝáõÃÛáõÝ/Ù»Ãá¹, ÝÙ³Ý ³ßË³ï³ÝùÝ»ñÇ ÝÏ³ïÙ³Ùµ Ùï³íáñ ë»÷³Ï³ÝáõÃÛ³Ý Çñ³íáõÝùÁ Ïå³ïÏ³ÝÇ C-DAC Ï»ÝïñáÝÇÝ (ÐÝ¹Ï³ëï³ÝÇ Î³é³í³ñáõÃÛ³Ý îî í³ñãáõÃÛ³ÝÁ): ÜÙ³Ý³å»ë, »Ã» Î»ÝïñáÝÁ Ý³Ë³·ÍÇ ¨ Ùß³ÏÇ áñ¨¿ Ñ³Ù³Ï³ñ·ã³ÛÇÝ Íñ³·ñ³ß³ñ, ë³ñù³ß³ñ, áõëáõÙÝ³Ï³Ý ÝÛáõÃ, Ù»Ãá¹³µ³ÝáõÃÛáõÝ/Ù»Ãá¹, ÝÙ³Ý ³ßË³ï³ÝùÝ»ñÇ ÝÏ³ïÙ³Ùµ Ùï³íáñ ë»÷³Ï³ÝáõÃÛ³Ý Çñ³íáõÝùÁ Ïå³ïÏ³ÝÇ Î»ÝïñáÝÇÝ (Ð³Û³ëï³ÝÇ Ð³Ýñ³å»ïáõÃÛ³Ý Î³é³í³ñáõÃÛ³ÝÁ)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Á Ñ³ëï³ïáõÙ »Ý, áñ áñ¨¿ »ññáñ¹ å»ïáõÃÛ³Ý ã»Ý ÷áË³ÝóÇ Ï³Ù ï³ñ³ÍÇ ëáõÛÝ Ðáõß³·ñáí Ý³Ë³ï»ëí³Í Ñ³Ù³ï»Õ ³ßË³ï³ÝùÝ»ñÇ ÁÝÃ³óùáõÙ Ñ³ÛïÝÇ ¹³ñÓ³Í áñ¨¿ ï»Õ»ÏáõÃÛáõÝ` µ³ó³éáõÃÛ³Ùµ ³ÛÝ ¹»åù»ñÇ, »ñµ Ñ³Ï³é³Ï ÎáÕÙÁ ·ñ³íáñ ÃáõÛÉïíáõÃÛáõÝ ¿ ïí»É, Ï³Ù »Ã» ¹³ å³Ñ³Ýçí»É ¿ ¹³ï³Ï³Ý Ï³ñ·áí: ÜÙ³Ý Ï»ñåáí Ñ³ÝñáõÃÛ³ÝÁ Ñ³ÛïÝÇ ¹³ñÓ³Í ï»Õ»ÏáõÃÛáõÝÝ»ñÁ /ïíÛ³ÉÝ»ñÁ/, Ñ³ßí»ïíáõÃÛáõÝÝ»ñÁ ³ÛÉ¨ë ã»Ý Ñ³Ù³ñíÇ ·³ÕïÝÇ: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 xml:space="preserve">Ðá¹í³Í 5 </w:t>
      </w:r>
    </w:p>
    <w:p>
      <w:pPr>
        <w:pStyle w:val="Normal"/>
        <w:jc w:val="both"/>
        <w:rPr>
          <w:rFonts w:ascii="Times Armenian" w:hAnsi="Times Armenian" w:cs="Times Armenian"/>
          <w:u w:val="none"/>
          <w:lang w:val="en-US"/>
        </w:rPr>
      </w:pPr>
      <w:r>
        <w:rPr>
          <w:rFonts w:cs="Times Armenian" w:ascii="Times Armenian" w:hAnsi="Times Armenian"/>
          <w:u w:val="non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»ÝïñáÝÇ ³ßË³ï³Ýù³ÛÇÝ É»½áõÝ»ñÝ »Ý ³Ý·É»ñ»ÝÝ áõ Ñ³Û»ñ»ÝÁ, ¨ Ñ³Ù³Ï³ñ·ã³ÛÇÝ µáÉáñ Íñ³·ñ³ß³ñ»ñÁ, áõëáõÙÝ³Ï³Ý ÝÛáõÃ»ñÁ, ¹³ëÁÝÃ³óÝ»ñÁ ÏÉÇÝ»Ý Ñ³Û»ñ»Ý Ï³Ù ³Ý·É»ñ»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 xml:space="preserve">Ðá¹í³Í 6 </w:t>
      </w:r>
    </w:p>
    <w:p>
      <w:pPr>
        <w:pStyle w:val="Normal"/>
        <w:jc w:val="both"/>
        <w:rPr>
          <w:rFonts w:ascii="Times Armenian" w:hAnsi="Times Armenian" w:cs="Times Armenian"/>
          <w:u w:val="none"/>
          <w:lang w:val="en-US"/>
        </w:rPr>
      </w:pPr>
      <w:r>
        <w:rPr>
          <w:rFonts w:cs="Times Armenian" w:ascii="Times Armenian" w:hAnsi="Times Armenian"/>
          <w:u w:val="non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öáËÁÙµéÝÙ³Ý Ñáõß³·ñÇ ¹ñáõÛÃÝ»ñÇ Ù»ÏÝ³µ³ÝÙ³Ý Ï³Ù ÏÇñ³éÙ³Ý Å³Ù³Ý³Ï  í»×»ñ Ï³Ù ï³ñ³Ó³ÛÝáõÃÛáõÝÝ»ñ Í³·»Éáõ ¹»åùáõÙ ÎáÕÙ»ñÁ ¹ñ³Ýù ÏÉáõÍ»Ý  ËáñÑñ¹³ÏóáõÃÛáõÝÝ»ñÇ ¨ µ³Ý³ÏóáõÃÛáõÝÝ»ñÇ  ÙÇçáóáí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 xml:space="preserve">Ðá¹í³Í 7 </w:t>
      </w:r>
    </w:p>
    <w:p>
      <w:pPr>
        <w:pStyle w:val="Normal"/>
        <w:rPr>
          <w:rFonts w:ascii="Times Armenian" w:hAnsi="Times Armenian" w:cs="Times Armenian"/>
          <w:u w:val="none"/>
          <w:lang w:val="en-US"/>
        </w:rPr>
      </w:pPr>
      <w:r>
        <w:rPr>
          <w:rFonts w:cs="Times Armenian" w:ascii="Times Armenian" w:hAnsi="Times Armenian"/>
          <w:u w:val="non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Çó Ûáõñ³ù³ÝãÛáõñÇ Ý³Ë³Ó»éÝáõÃÛ³Ùµ ¨ ÷áË³¹³ñÓ Ñ³Ù³Ó³ÛÝáõÃÛ³Ùµ ëáõÛÝ öáËÁÙµéÝÙ³Ý Ñáõß³·ñáõÙ Ï³ñáÕ »Ý Ï³ï³ñí»É ÷á÷áËáõÃÛáõÝÝ»ñ, áñáÝù ÏÓ¨³Ï»ñåí»Ý ³é³ÝÓÇÝ ³ñÓ³Ý³·ñáõÃÛáõÝÝ»ñáí` ëïáñ³·ñí³Í ÎáÕÙ»ñÇ ÏáÕÙÇó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 xml:space="preserve">Ðá¹í³Í 8 </w:t>
      </w:r>
    </w:p>
    <w:p>
      <w:pPr>
        <w:pStyle w:val="Normal"/>
        <w:jc w:val="both"/>
        <w:rPr>
          <w:rFonts w:ascii="Times Armenian" w:hAnsi="Times Armenian" w:cs="Times Armenian"/>
          <w:u w:val="none"/>
          <w:lang w:val="en-US"/>
        </w:rPr>
      </w:pPr>
      <w:r>
        <w:rPr>
          <w:rFonts w:cs="Times Armenian" w:ascii="Times Armenian" w:hAnsi="Times Armenian"/>
          <w:u w:val="non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Ðáõß³·ñÇ ¹ñáõÛÃÝ»ñÇ Çñ³Ï³Ý³óÙ³Ý Ýå³ï³Ïáí Ûáõñ³ù³ÝãÛáõñ ÎáÕÙ ÇÝùÝáõñáõÛÝ ÏáñáßÇ Ìñ³·ñÇ ³ñÅ»ùÁ, Å³Ù³Ý³Ï³óáõÛóÁ, Ñ³Ù³Ï³ñ·ã³ÛÇÝ ë³ñù³ß³ñ»ñÇ, Íñ³·ñ³ß³ñ»ñÇ, ó³Ýó³ÛÇÝ ë³ñù³íáñáõÙÝ»ñÇ µÝáõÃ³·ñÇãÝ»ñÁ ¨ ³ÛÉ Ù³Ýñ³Ù³ëÝ»ñÁ: êáõÛÝ Ðáõß³·ñÇ ÏÇñ³ñÏÙ³Ý Ýå³ï³Ïáí Ùß³Ïí³Í µáÉáñ ÷³ëï³ÃÕÃ»ñÁ ÏÉÇÝ»Ý Ðáõß³·ñÇ ³Ýµ³Å³Ý»ÉÇ Ù³ë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tabs>
          <w:tab w:val="clear" w:pos="708"/>
          <w:tab w:val="center" w:pos="4905" w:leader="none"/>
          <w:tab w:val="left" w:pos="6168" w:leader="none"/>
        </w:tabs>
        <w:jc w:val="left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ab/>
        <w:t xml:space="preserve">Ðá¹í³Í 9 </w:t>
        <w:tab/>
      </w:r>
    </w:p>
    <w:p>
      <w:pPr>
        <w:pStyle w:val="Normal"/>
        <w:jc w:val="both"/>
        <w:rPr>
          <w:rFonts w:ascii="Times Armenian" w:hAnsi="Times Armenian" w:cs="Times Armenian"/>
          <w:u w:val="none"/>
          <w:lang w:val="en-US"/>
        </w:rPr>
      </w:pPr>
      <w:r>
        <w:rPr>
          <w:rFonts w:cs="Times Armenian" w:ascii="Times Armenian" w:hAnsi="Times Armenian"/>
          <w:u w:val="non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öáËÁÙµéÝÙ³Ý Ñáõß³·ÇñÝ áõÅÇ Ù»ç ¿ ÙïÝáõÙ áõÅÇ Ù»ç ÙïÝ»Éáõ Ñ³Ù³ñ ³ÝÑñ³Å»ßï` ÎáÕÙ»ñÇ Ý»ñå»ï³Ï³Ý ÁÝÃ³ó³Ï³ñ·»ñÁ Ï³ï³ñ»Éáõ Ù³ëÇÝ í»ñçÇÝ ·ñ³íáñ Í³ÝáõóáõÙÁ ¹Çí³Ý³·Çï³Ï³Ý áõÕÇÝ»ñáí ëï³Ý³Éáõ ûñí³ÝÇó ¨ ·áñÍáõÙ ¿ ³Ýáñáß Å³ÙÏ»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öáËÁÙµéÝÙ³Ý Ñáõß³·ñÇ ·áñÍáÕáõÃÛáõÝÁ ¹³¹³ñáõÙ ¿ ÎáÕÙ»ñÇó Ù»ÏÇ` ¹ñ³ ·áñÍáÕáõÃÛáõÝÁ ¹³¹³ñ»óÝ»Éáõ Ùï³¹ñáõÃÛ³Ý Ù³ëÇÝ ·ñ³íáñ Í³ÝáõóáõÙÁ ëï³Ý³Éáõ ûñí³ÝÇó í»ó ³ÙÇë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ëï³ïáõÙÝ áñÇ` ÎáÕÙ»ñÇ ÉÇ³½áñ³Í Ý»ñùáëïáñ³·ñÛ³É Ý»ñÏ³Û³óáõóÇãÝ»ñÁ, å³ïß³× Ï»ñåáí ÉÇ³½áñí³Í ÉÇÝ»Éáí, ëïáñ³·ñ»óÇÝ ëáõÛÝ öáËÁÙµéÝÙ³Ý Ñáõß³·ÇñÁ:</w:t>
      </w:r>
    </w:p>
    <w:p>
      <w:pPr>
        <w:pStyle w:val="Normal"/>
        <w:tabs>
          <w:tab w:val="clear" w:pos="708"/>
          <w:tab w:val="left" w:pos="7947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ëï³ïí³Í ¿ ºñ¨³ÝáõÙ 2009Ã. ÑáõÝÇëÇ 26-ÇÝ, »ñ»ù µÝûñÇÝ³Ïáí, Ûáõñ³ù³ÝãÛáõñÁ` Ñ³Û»ñ»Ýáí, ³Ý·É»ñ»Ýáí ¨ ÑÇÝ¹Ç É»½íáí: Ø»ÏÝ³µ³ÝÙ³Ý Å³Ù³Ý³Ï ³é³ç³ó³Í ï³ñ³Ó³ÛÝáõÃÛáõÝÝ»ñÇ ¹»åùáõÙ Ï·»ñ³Ï³ÛÇ ³Ý·É»ñ»Ý ï»ùëïÁ: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öáËÁÙµéÝÙ³Ý Ñáõß³·ÇñÝ áõÅÇ Ù»ç ¿ Ùï»É 2010Ã. ÑáõÝí³ñÇ 12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260" w:right="836" w:gutter="0" w:header="0" w:top="8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ru-RU"/>
    </w:rPr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23:00Z</dcterms:created>
  <dc:creator>zaruhi</dc:creator>
  <dc:description/>
  <cp:keywords/>
  <dc:language>en-US</dc:language>
  <cp:lastModifiedBy>LEGAL</cp:lastModifiedBy>
  <cp:lastPrinted>2010-03-25T17:22:00Z</cp:lastPrinted>
  <dcterms:modified xsi:type="dcterms:W3CDTF">2010-10-29T05:51:00Z</dcterms:modified>
  <cp:revision>55</cp:revision>
  <dc:subject/>
  <dc:title>öáËÑ³Ù³Ó³ÛÝáõÃÛ³Ý Ñáõß³•Çñ ÐÝ¹Ï³ëï³ÝÇ Ð³Ýñ³å»ïáõÃÛ³Ý Ï³é³í³ñáõÃÛ³Ý ¨</dc:title>
</cp:coreProperties>
</file>