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Î³é³í³ñáõÃÛ³Ý ¨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Ô³½³Ëëï³ÝÇ Ð³Ýñ³å»ïáõÃÛ³Ý Î³é³í³ñáõÃÛ³Ý ÙÇç¨ </w:t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 xml:space="preserve">Ý»ñ¹ñáõÙÝ»ñÇ Ëñ³ËáõëÙ³Ý ¨ ÷áË³¹³ñÓ å³ßïå³ÝáõÃÛ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Ð³Û³ëï³ÝÇ Ð³Ýñ³å»ïáõÃÛ³Ý Î³é³í³ñáõÃÛáõÝÁ ¨ Ô³½³Ëëï³ÝÇ Ð³Ýñ³å»ïáõÃÛ³Ý Î³é³í³ñáõÃÛáõÝÁ, </w:t>
      </w:r>
      <w:r>
        <w:rPr>
          <w:rFonts w:cs="Times Armenian" w:ascii="Times Armenian" w:hAnsi="Times Armenian"/>
          <w:szCs w:val="24"/>
        </w:rPr>
        <w:t>³ÛëáõÑ»ïª ÎáÕÙ»ñ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ÁÝ¹áõÝ»Éáí ÙÇ ÎáÕÙÇ ï³ñ³ÍùáõÙ ÙÛáõë ÎáÕÙÇ Ý»ñ¹ñáÕÝ»ñÇ Ý»ñ¹ñáõÙÝ»ñÁ </w:t>
      </w:r>
      <w:r>
        <w:rPr>
          <w:rFonts w:cs="Times Armenian" w:ascii="Times Armenian" w:hAnsi="Times Armenian"/>
          <w:color w:val="000000"/>
        </w:rPr>
        <w:t>³é³Ýó Ëïñ³Ï³ÝáõÃÛ³Ý</w:t>
      </w:r>
      <w:r>
        <w:rPr>
          <w:rFonts w:cs="Times Armenian" w:ascii="Times Armenian" w:hAnsi="Times Armenian"/>
        </w:rPr>
        <w:t xml:space="preserve"> å³ßïå³Ý»Éáõ ³ÝÑñ³Å»ßïáõÃÛáõÝÁ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ó³ÝÏ³Ý³Éáí Ýå³ëï»É ÙÇ ÎáÕÙÇ ï³ñ³ÍùáõÙ ÙÛáõë ÎáÕÙÇ ýÇ½ÇÏ³Ï³Ý ¨ Çñ³í³µ³Ý³Ï³Ý ³ÝÓ³Ýó Ý»ñ¹ñáõÙÝ»ñÇ áÉáñïáõÙ ïÝï»ë³Ï³Ý Ñ³Ù³·áñÍ³ÏóáõÃÛ³Ý ÁÝ¹É³ÛÝÙ³ÝÁ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³Û¹ Ý»ñ¹ñáõÙÝ»ñÇÝ ïñ³Ù³¹ñíáÕ é»ÅÇÙÇ í»ñ³µ»ñÛ³É Ñ³Ù³Ó³ÛÝ³·ÇñÁ ÏÝå³ëïÇ Ù³ëÝ³íáñ Ï³åÇï³ÉÇ Ñáëù»ñÇÝ ¨ ÎáÕÙ»ñÇ ïÝï»ë³Ï³Ý ½³ñ·³óÙ³Ý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Éáí, áñ Ý»ñ¹ñáõÙÝ»ñÇ Ñ³Ù³ñ Ï³ÛáõÝ ÑÇÙùÁ ÏÝå³ëïÇ ïÝï»ë³Ï³Ý é»ëáõñëÝ»ñÇ ³ñ¹ÛáõÝ³í»ï û·ï³·áñÍÙ³Ý ³é³í»É³·áõÛÝ ³×ÇÝ ¨ Ïµ³ñ»É³íÇ Ï»Ýë³Ù³Ï³ñ¹³Ï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ïÝï»ë³Ï³Ý ¨ ·áñÍ³ñ³ñ Ï³å»ñÇ ½³ñ·³óáõÙÁ Ï³ñáÕ ¿ Ýå³ëï»É ÙÇç³½·³ÛÝáñ»Ý ×³Ý³ãí³Í ³ßË³ï³Ýù³ÛÇÝ Çñ³íáõÝùÝ»ñÇ Ñ³ñ·Ù³ÝÁ,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Ñ³Ù³Ó³ÛÝ»Éáí, áñ ³Ûë Ýå³ï³ÏÝ»ñÇÝ Ï³ñ»ÉÇ ¿ Ñ³ëÝ»É ³é³Ýó ÁÝ¹Ñ³Ýáõñ ÏÇñ³éÙ³Ý ÙÇçáóÝ»ñÇ, áñáÝù ÃáõÉ³óÝáõÙ »Ý ³éáÕçáõÃÛáõÝÁ, ³Ýíï³Ý·áõÃÛáõÝÁ ¨ ßñç³Ï³ ÙÇç³í³ÛñÇ å³ßïå³ÝáõÃÛáõÝÁ, 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/>
      </w:pPr>
      <w:r>
        <w:rPr>
          <w:rFonts w:eastAsia="Arial Armenian"/>
        </w:rPr>
        <w:t xml:space="preserve">  </w:t>
      </w:r>
      <w:r>
        <w:rPr>
          <w:rFonts w:cs="Times Armenian" w:ascii="Times Armenian" w:hAnsi="Times Armenian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Ç Ýå³ï³ÏÝ»ñÇ Ñ³Ù³ñ.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Ü»ñ¹ñáõÙÝ»ñ ï»ñÙÇÝÁ Ýß³Ý³ÏáõÙ ¿` ³ÏïÇíÝ»ñÇ ó³ÝÏ³ó³Í ï»ë³Ï, </w:t>
      </w:r>
      <w:r>
        <w:rPr>
          <w:rFonts w:cs="Times Armenian" w:ascii="Times Armenian" w:hAnsi="Times Armenian"/>
          <w:color w:val="000000"/>
        </w:rPr>
        <w:t>áñáÝù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Ó»éÝ³ñÏ³ïÇñ³Ï³Ý Ýå³ï³ÏÝ»ñáí Ý»ñ¹ñí³Í »Ý ÙÇ ÎáÕÙÇ Ý»ñ¹ñáÕÇ ÏáÕÙÇó ÙÛáõë ÎáÕÙÇ ï³ñ³ÍùáõÙ, í»ñçÇÝÇë å»ïáõÃÛ³Ý ³½·³ÛÇÝ ûñ»Ýë¹ñáõÃÛ³Ý Ñ³Ù³Ó³ÛÝ, ÇÝãå»ë Ý³¨ ¹ñ³ÝóÇó µËáÕ Çñ³íáõÝùÝ»ñÁ, ¨, Ù³ëÝ³íáñ³å»ë, µ³Ûó áã µ³ó³é³å»ë, Ï³ñáÕ »Ý Ý»ñ³é»É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ß³ñÅ³Ï³Ý ¨ ³Ýß³ñÅ ·áõÛùÁ Ï³Ù ó³ÝÏ³ó³Í ·áõÛù³ÛÇÝ Çñ³íáõÝùÝ»ñÁ, ÇÝãåÇëÇù »Ý í³ñÓ³Ï³ÉáõÃÛáõÝÁ, ÑÇåáÃ»ùÁ, ·áõÛùÇ ÝÏ³ïÙ³Ùµ ³ñ·»É³ÝùÇ ÏÇñ³éÙ³Ý Çñ³íáõÝùÁ ¨ ·ñ³í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µ³ÅÝ»Ù³ë»ñÁ, µ³ÅÝ»ïáÙë»ñÁ, å³ñïù³ÛÇÝ å³ñï³íáñáõÃÛáõÝÝ»ñÁ ¨ ÁÝÏ»ñáõÃÛáõÝÝ»ñáõÙ Ù³ëÝ³ÏóáõÃÛ³Ý ó³ÝÏ³ó³Í ³ÛÉ Ó¨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·) </w:t>
      </w:r>
      <w:r>
        <w:rPr>
          <w:rFonts w:cs="Times Armenian" w:ascii="Times Armenian" w:hAnsi="Times Armenian"/>
        </w:rPr>
        <w:t>¹ñ³Ù³Ï³Ý å³Ñ³ÝçÝ»ñÁ Ï³Ù, å³ÛÙ³Ý³·ñÇ Ñ³Ù³Ó³ÛÝ, ó³ÝÏ³ó³Í ïÝï»ë³Ï³Ý ³ñÅ»ù áõÝ»óáÕ å³ñï³íáñáõÃÛ³Ý Ï³ï³ñáõÙÁ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Cs w:val="24"/>
        </w:rPr>
        <w:t xml:space="preserve">¹) Ùï³íáñ ë»÷³Ï³ÝáõÃÛ³Ý Çñ³íáõÝùÝ»ñÁ, Ý»ñ³éÛ³É </w:t>
      </w:r>
      <w:r>
        <w:rPr>
          <w:rFonts w:cs="Times Armenian" w:ascii="Times Armenian" w:hAnsi="Times Armenian"/>
        </w:rPr>
        <w:t xml:space="preserve">Ñ»ÕÇÝ³Ï³ÛÇÝ Çñ³íáõÝùÝ»ñÁ, </w:t>
      </w:r>
      <w:r>
        <w:rPr>
          <w:rFonts w:cs="Times Armenian" w:ascii="Times Armenian" w:hAnsi="Times Armenian"/>
          <w:szCs w:val="24"/>
        </w:rPr>
        <w:t xml:space="preserve">³åñ³Ýù³ÛÇÝ Ýß³ÝÝ»ñÁ, å³ï»ÝïÝ»ñÁ, ³ñ¹ÛáõÝ³µ»ñ³Ï³Ý ÝÙáõßÝ»ñÁ ¨ </w:t>
      </w:r>
      <w:r>
        <w:rPr>
          <w:rFonts w:cs="Times Armenian" w:ascii="Times Armenian" w:hAnsi="Times Armenian"/>
        </w:rPr>
        <w:t xml:space="preserve">ï»ËÝÇÏ³Ï³Ý ·áñÍÁÝÃ³óÝ»ñÁ, </w:t>
      </w:r>
      <w:r>
        <w:rPr>
          <w:rFonts w:cs="Times Armenian" w:ascii="Times Armenian" w:hAnsi="Times Armenian"/>
          <w:szCs w:val="24"/>
        </w:rPr>
        <w:t>Ýááõ-Ñ³áõÝ, ³é¨ïñ³ÛÇÝ ·³ÕïÝÇùÝ»ñÁ, ³é¨ïñ³ÛÇÝ ³ÝáõÝÁ ¨ µ³ñÇ Ñ³Ùµ³íÁ,</w:t>
      </w:r>
    </w:p>
    <w:p>
      <w:pPr>
        <w:pStyle w:val="TextBodyIndent"/>
        <w:ind w:left="0" w:firstLine="720"/>
        <w:rPr/>
      </w:pPr>
      <w:r>
        <w:rPr/>
        <w:t xml:space="preserve">») ûñ»Ýùáí Ï³Ù å³ÛÙ³Ý³·ñáí ïñ³Ù³¹ñí³Í ÏáÝó»ëÇ³Ý»ñÁ, Ý»ñ³éÛ³É µÝ³Ï³Ý å³ß³ñÝ»ñÇ Ñ»ï³Ëáõ½Ù³Ý, Ùß³ÏÙ³Ý, ³ñ¹ÛáõÝ³Ñ³ÝÙ³Ý Ï³Ù ß³Ñ³·áñÍÙ³Ý ÏáÝó»ëÇ³Ý»ñÁ: </w:t>
      </w:r>
    </w:p>
    <w:p>
      <w:pPr>
        <w:pStyle w:val="BodyText2"/>
        <w:ind w:firstLine="720"/>
        <w:rPr/>
      </w:pPr>
      <w:r>
        <w:rPr/>
        <w:t>Ü»ñ¹ñÙ³Ý Ó¨Ç áñ¨¿ ÷á÷áËáõÃÛáõÝ, áñÁ Çñ³Ï³Ý³óí»É ¿ Ñ³Ù³Ó³ÛÝ ³ÛÝ ÎáÕÙÇ ûñ»Ýë¹ñáõÃÛ³Ý, áñÝ Çñ ï³ñ³ÍùáõÙ ÁÝ¹áõÝ»É ¿ Ý»ñ¹ñáõÙÝ»ñÁ, ãÇ ³½¹Ç Ýñ³Ýó µÝáñáßÙ³Ý íñ³`áñå»ë Ý»ñ¹ñáõÙÝ»ñ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»ñ¹ñáÕ ï»ñÙÇÝÁ Ýß³Ý³ÏáõÙ ¿` ÙÇ ÎáÕÙÇ å»ïáõÃÛ³Ý ëáõµÛ»Ïï, áñÁ Ý»ñ¹ñáõÙÝ»ñ ¿ Ï³ï³ñáõÙ ÙÛáõë ÎáÕÙÇ å»ïáõÃÛ³Ý ï³ñ³ÍùáõÙ` í»ñçÇÝÇë ³½·³ÛÇÝ ûñ»Ýë¹ñáõÃÛ³ÝÁ ¨ ëáõÛÝ Ð³Ù³Ó³ÛÝ³·ñÇ ¹ñáõÛÃÝ»ñÇÝ Ñ³Ù³Ó³ÛÝ, ¨ Ý»ñ³éáõÙ ¿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ó³ÝÏ³ó³Í ýÇ½ÇÏ³Ï³Ý ³ÝÓ, áñÁ Ñ³Ý¹Çë³ÝáõÙ ¿ áñ¨¿ ÎáÕÙÇ å»ïáõÃÛ³Ý ù³Õ³ù³óÇ ¨ Çñ³í³ëáõ ¿, Çñ ³½·³ÛÇÝ ûñ»Ýë¹ñáõÃÛ³Ý Ñ³Ù³Ó³ÛÝ, Ý»ñ¹ñáõÙÝ»ñ Ï³ï³ñ»É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ó³ÝÏ³ó³Í Çñ³í³µ³Ý³Ï³Ý ³ÝÓ, áñÁ ëï»ÕÍí»É ¨ ·ñ³Ýóí»É ¿ ÎáÕÙÇ å»ïáõÃÛ³Ý ³½·³ÛÇÝ ûñ»Ýë¹ñáõÃÛ³Ý Ñ³Ù³Ó³ÛÝ ¨ Çñ³í³ëáõ ¿ Ý»ñ¹ñáõÙÝ»ñ Ï³ï³ñ»É: </w:t>
      </w:r>
    </w:p>
    <w:p>
      <w:pPr>
        <w:pStyle w:val="BodyTextIndent3"/>
        <w:ind w:left="0" w:firstLine="720"/>
        <w:rPr/>
      </w:pPr>
      <w:r>
        <w:rPr/>
        <w:t xml:space="preserve">3. ºÏ³ÙáõïÝ»ñ ï»ñÙÇÝÁ Ýß³Ý³ÏáõÙ ¿` Ý»ñ¹ñáõÙÝ»ñÇ ³ñ¹ÛáõÝùáõÙ ëï³óí³Í ÙÇçáóÝ»ñ, Ý»ñ³éÛ³É ß³ÑáõÛÃÁ, ïáÏáëÝ»ñÁ, ß³Ñ³µ³ÅÇÝÝ»ñÁ, éáÛ³ÉÃÇÝ»ñÁ, </w:t>
      </w:r>
      <w:r>
        <w:rPr>
          <w:color w:val="000000"/>
        </w:rPr>
        <w:t>ÉÇó»Ý½³íáñÙ³Ý å³ñ·¨³ïñáõÙÝ»ñÁ ¨</w:t>
      </w:r>
      <w:r>
        <w:rPr/>
        <w:t xml:space="preserve"> ³ÛÉ í×³ñáõÙÝ»ñÁ:</w:t>
      </w:r>
    </w:p>
    <w:p>
      <w:pPr>
        <w:pStyle w:val="BodyTextIndent3"/>
        <w:ind w:left="0" w:firstLine="720"/>
        <w:rPr>
          <w:color w:val="000000"/>
        </w:rPr>
      </w:pPr>
      <w:r>
        <w:rPr>
          <w:color w:val="000000"/>
        </w:rPr>
        <w:t>4. î³ñ³Íù ï»ñÙÇÝÁ Ýß³Ý³ÏáõÙ ¿` ÎáÕÙ»ñÇó Ù»ÏÇ å»ïáõÃÛ³Ý ï³ñ³Íù ÑáÕ³ÛÇÝ, Íáí³ÛÇÝ ¨ û¹³ÛÇÝ ë³ÑÙ³ÝÝ»ñÇ ßñç³ÝáõÙ, Ý»ñ³éÛ³É ó³Ù³ùÁ, çáõñÁ, ÁÝ¹»ñùÁ ¨ û¹³ÛÇÝ ï³ñ³ÍáõÃÛáõÝÁ, áñáÝó ÝÏ³ïÙ³Ùµ Ñ³Ù³å³ï³ëË³Ý ÎáÕÙÇ å»ïáõÃÛáõÝÁ Çñ³Ï³Ý³óÝáõÙ ¿ ÇÝùÝÇßË³ÝáõÃÛáõÝ ¨, ÙÇç³½·³ÛÇÝ Çñ³íáõÝùÇ ÝáñÙ»ñÇÝ Ñ³Ù³å³ï³ëË³Ý, ï³ñ³ÍáõÙ ¿ Çñ Çñ³í³½á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color w:val="000000"/>
          <w:szCs w:val="20"/>
        </w:rPr>
        <w:t xml:space="preserve">5. ´³ñÇ Ñ³Ùµ³í </w:t>
      </w:r>
      <w:r>
        <w:rPr>
          <w:rFonts w:cs="Times Armenian" w:ascii="Times Armenian" w:hAnsi="Times Armenian"/>
          <w:color w:val="000000"/>
        </w:rPr>
        <w:t>ï»ñÙÇÝÁ Ýß³Ý³ÏáõÙ ¿`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) ÁÝÏ»ñáõÃÛ³Ý ·áñÍÝ³Ï³Ý Ï³å»ñÇ å³ÛÙ³Ý³Ï³Ý ³ñÅ»ùÁ, Ïáõï³Ïí³Í áã ÝÛáõÃ³Ï³Ý ³ÏïÇíÝ»ñÇ ·ÇÝÁ, áã ÝÛáõÃ³Ï³Ý Ï³åÇï³ÉÇ` ³åñ³Ýù³ÛÇÝ Ýß³ÝÇ Ñ»ÕÇÝ³ÏáõÃÛ³Ý, ·áñÍÝ³Ï³Ý Ï³å»ñÇ ÷áñÓÇ, Ï³ÛáõÝ Ñ³×³Ëáñ¹Ý»ñÇ, ÇÝãå»ë Ý³¨ Ï³é³í³ñÙ³Ý, Ï³½Ù³Ï»ñåÙ³Ý ¨ ï»ËÝÇÏ³Ï³Ý ÙÇçáóÝ»ñÇ, ýÇÝ³Ýë³Ï³Ý ³ßË³ñÑáõÙ Ñ³Ùµ³íÇ, ëå³éáÕ³Ï³Ý ·áñÍáõÝ»áõÃÛ³Ý ÑëÏáÕáõÃÛ³Ý Ù»Ë³ÝÇ½ÙÇ ¹ñ³Ù³Ï³Ý ·Ý³Ñ³ï³Ï³ÝÁ,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µ) áã ÝÛáõÃ³Ï³Ý ÑÇÙÝ³Ï³Ý Ï³åÇï³ÉÁ, </w:t>
      </w:r>
      <w:r>
        <w:rPr>
          <w:rFonts w:cs="Times Armenian" w:ascii="Times Armenian" w:hAnsi="Times Armenian"/>
          <w:color w:val="000000"/>
          <w:szCs w:val="24"/>
        </w:rPr>
        <w:t>³ÏïÇíÝ»ñÁ` áñå»ë ï³ñµ»ñáõÃÛáõÝ ÁÝ¹Ñ³Ýáõñ ³éÙ³Ùµ Ó»éÝ³ñÏáõÃÛ³Ý ³ñÅ»ùÇ ¨ ÑÇÙÝ³Ï³Ý Ï³åÇï³ÉÇ Çñ³Ï³Ý ³ñÅ»ùÇ ÙÇç¨: ´³ó³ë³Ï³Ý áã ÝÛáõÃ³Ï³Ý</w:t>
      </w:r>
      <w:r>
        <w:rPr>
          <w:rFonts w:cs="Times Armenian" w:ascii="Times Armenian" w:hAnsi="Times Armenian"/>
          <w:szCs w:val="24"/>
        </w:rPr>
        <w:t xml:space="preserve"> ³ÏïÇíÝ Çñ»ÝÇó Ý»ñÏ³Û³óÝáõÙ ¿ Ó»éÝ³ñÏáõÃÛ³Ý í³×³éùÇ ¨ Ñ³ßí»Ïßé³ÛÇÝ ³ñÅ»ùÝ»ñÇ ÙÇç¨ ï³ñµ»ñáõÃÛáõÝÁ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¹ñáõÙÝ»ñÇ Ëñ³ËáõëáõÙÁ ¨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Úáõñ³ù³ÝãÛáõñ ÎáÕÙ Ëñ³ËáõëáõÙ ¨ ëï»ÕÍáõÙ ¿ µ³ñ»Ýå³ëï å³ÛÙ³ÝÝ»ñ Çñ </w:t>
      </w:r>
      <w:r>
        <w:rPr>
          <w:rFonts w:cs="Times Armenian" w:ascii="Times Armenian" w:hAnsi="Times Armenian"/>
          <w:color w:val="000000"/>
        </w:rPr>
        <w:t>å»ïáõÃÛ³Ý</w:t>
      </w:r>
      <w:r>
        <w:rPr>
          <w:rFonts w:cs="Times Armenian" w:ascii="Times Armenian" w:hAnsi="Times Armenian"/>
        </w:rPr>
        <w:t xml:space="preserve"> ï³ñ³ÍùáõÙ ÙÛáõë ÎáÕÙÇ Ý»ñ¹ñáÕÝ»ñÇ Ý»ñ¹ñáõÙÝ»ñÇ Ñ³Ù³ñ ¨ ÁÝ¹áõÝáõÙ ¿ ³Û¹åÇëÇ Ý»ñ¹ñáõÙÝ»ñÁª Çñ å»ïáõÃÛ³Ý ³½·³ÛÇÝ ûñ»Ýë¹ñáõÃÛ³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ÎáÕÙ Çñ å»ïáõÃÛ³Ý ï³ñ³ÍùáõÙ ÙÛáõë ÎáÕÙÇ å»ïáõÃÛ³Ý Ý»ñ¹ñáÕÝ»ñÇ Ý»ñ¹ñáõÙÝ»ñÇÝ ¨ ¹ñ³ÝóÇó ëï³óí³Í »Ï³ÙáõïÝ»ñÇÝ ïñ³Ù³¹ñáõÙ ¿ ³ñ¹³ñ ¨ Ñ³í³ë³ñ é»ÅÇÙ, ÇÝãå»ë Ý³¨ ÉÇ³ñÅ»ù, Ùßï³Ï³Ý å³ßïå³ÝáõÃÛáõÝ ¨ ³Ýíï³Ý·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Çó áã Ù»ÏÁ Çñ å»ïáõÃÛ³Ý ï³ñ³ÍùáõÙ ãÑÇÙÝ³íáñí³Í, Ëïñ³Ï³Ý Ï³Ù Ï³Ù³Û³Ï³Ý ÙÇçáóÝ»ñáí ãÇ ËáãÁÝ¹áïÇ ÙÛáõë ÎáÕÙÇ å»ïáõÃÛ³Ý Ý»ñ¹ñáÕÝ»ñÇ Ý»ñ¹ñáõÙÝ»ñÇ ÁÝ¹É³ÛÝáõÙÁ, Ï³é³í³ñáõÙÁ, å³Ñå³ÝáõÃÛáõÝÁ, û·ï³·áñÍáõÙÁ, ïÇñ³å»ïáõÙÁ, í³×³éùÁ Ï³Ù ³ÛÉ Ó¨áí ïÝûñÇÝáõÙÁ:</w:t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2"/>
        <w:ind w:hanging="0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Ï³Ý é»ÅÇ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</w:rPr>
        <w:t>1. Úáõñ³ù³ÝãÛáõñ ÎáÕÙ ÙÛáõë ÎáÕÙÇ å»ïáõÃÛ³Ý Ý»ñ¹ñáÕÝ»ñÇÝ, Ýñ³Ýó Ý»ñ¹ñáõÙÝ»ñÇÝ áõ Ý»ñ¹ñáõÙÝ»ñÇó ëï³óí³Í »Ï³ÙáõïÝ»ñÇÝ Ïïñ³Ù³¹ñÇ áã å³Ï³ë µ³ñ»Ýå³ëï é»ÅÇÙ, ù³Ý ³ÛÝ é»ÅÇÙÝ ¿, áñÁ ïñ³Ù³¹ñáõÙ ¿ ³½·³ÛÇÝ Ý»ñ¹ñáÕÝ»ñÇÝ</w:t>
      </w:r>
      <w:r>
        <w:rPr>
          <w:rFonts w:cs="Times Armenian" w:ascii="Times Armenian" w:hAnsi="Times Armenian"/>
          <w:bCs/>
        </w:rPr>
        <w:t xml:space="preserve"> Ï³Ù ó³ÝÏ³ó³Í »ññáñ¹ »ñÏñÇ Ý»ñ¹ñáÕÝ»ñÇÝ </w:t>
      </w:r>
      <w:r>
        <w:rPr>
          <w:rFonts w:cs="Times Armenian" w:ascii="Times Armenian" w:hAnsi="Times Armenian"/>
        </w:rPr>
        <w:t>¨ Ýñ³Ýó Ý»ñ¹ñáõÙÝ»ñÇÝ</w:t>
      </w:r>
      <w:r>
        <w:rPr>
          <w:rFonts w:cs="Times Armenian" w:ascii="Times Armenian" w:hAnsi="Times Armenian"/>
          <w:bCs/>
        </w:rPr>
        <w:t xml:space="preserve">` </w:t>
      </w:r>
      <w:r>
        <w:rPr>
          <w:rFonts w:cs="Times Armenian" w:ascii="Times Armenian" w:hAnsi="Times Armenian"/>
        </w:rPr>
        <w:t>Ï³åí³Í Ý»ñ¹ñáõÙÝ»ñÇ ÁÝ¹É³ÛÝÙ³Ý, Ï³é³í³ñÙ³Ý, å³Ñå³ÝáõÃÛ³Ý, û·ï³·áñÍÙ³Ý, ïÇñ³å»ïÙ³Ý, í³×³éùÇ Ï³Ù ³ÛÉ Ó¨áí ïÝûñÇÝÙ³Ý Ñ»ï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ñÇ Ûáõñ³ù³ÝãÛáõñ ÎáÕÙ, Ñ³Ù³Ó³ÛÝ Çñ å»ïáõÃÛ³Ý ³½·³ÛÇÝ ûñ»Ýë¹ñáõÃÛ³Ý, Çñ»Ý Çñ³íáõÝù ¿ í»ñ³å³ÑáõÙ áñáß»Éáõ ³ÛÝ ×ÛáõÕ»ñÁ, áÉáñïÝ»ñÁ ¨ ·áñÍáõÝ»áõÃÛ³Ý ï»ë³ÏÝ»ñÁ, áñáÝóáõÙ ë³ÑÙ³Ý³÷³ÏíáõÙ ¨ (Ï³Ù) µ³ó³éíáõÙ ¿ Ý»ñ¹ñáÕÝ»ñÇ ·áñÍáõÝ»áõÃÛáõÝÁ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´³ó³éáõÃÛáõÝÝ»ñ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áõÛÝ Ð³Ù³Ó³ÛÝ³·ñÇ ¹ñáõÛÃÝ»ñÁ ãå»ïù ¿ Ù»ÏÝ³µ³Ýí»Ý áñå»ë å³ñï³íáñáõÃÛáõÝ </w:t>
      </w:r>
      <w:r>
        <w:rPr>
          <w:rFonts w:cs="Times Armenian" w:ascii="Times Armenian" w:hAnsi="Times Armenian"/>
          <w:color w:val="000000"/>
        </w:rPr>
        <w:t>ÙÇ ÎáÕÙÇ Ñ³Ù³ñ` ïñ³Ù³¹ñ»É ÙÛáõë ÎáÕÙÇ å»ïáõÃÛ³Ý Ý»ñ¹ñáÕÝ»ñÇÝ ¨ Ýñ³Ýó Ý»ñ¹ñáõÙÝ»ñÇÝ áõ Ý»ñ¹ñáõÙÝ»ñÇó ëï³óí³Í »Ï³ÙáõïÝ»ñÇÝ ·áÛáõÃÛáõÝ áõÝ»óáÕ Ï³Ù ³å³·³ ó³ÝÏ³ó³Í é»ÅÇÙÇ ß³Ñ³í»ïáõÃÛáõÝ</w:t>
      </w:r>
      <w:r>
        <w:rPr>
          <w:rFonts w:cs="Times Armenian" w:ascii="Times Armenian" w:hAnsi="Times Armenian"/>
        </w:rPr>
        <w:t>, ³ñïáÝáõÃÛáõÝ Ï³Ù ³é³í»ÉáõÃÛáõÝ,  áñáÝù ³ñ¹ÛáõÝù »Ý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) ³½³ï ³é¨ïñÇ ·áïáõ, Ù³ùë³ÛÇÝ ÙÇáõÃÛ³Ý, ³ñÅáõÃ³ÛÇÝ ÙÇáõÃÛ³Ý, ÁÝ¹Ñ³Ýáõñ ßáõÏ³ÛÇ ¨ ³Û¹åÇëÇ ÙÇáõÃÛáõÝÝ»ñÇ ¨ ÝÙ³Ý³ïÇå Ï³½Ù³Ï»ñåáõÃÛáõÝÝ»ñÇ Ï³½Ù³íáñÙ³Ý Ñ³Ý·»óÝáÕ` ó³ÝÏ³ó³Í ÎáÕÙÇ å»ïáõÃÛ³Ý Ù³ëÝ³ÏóáõÃÛ³Ùµ ÙÇç³½·³ÛÇÝ å³ÛÙ³Ý³·ñÇ ³Ý¹³Ù³ÏóáõÃÛ³Ý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ó³ÝÏ³ó³Í ÙÇç³½·³ÛÇÝ å³ÛÙ³Ý³·ñÇ Ï³Ù ÎáÕÙÇ å»ïáõÃÛ³Ý ³½·³ÛÇÝ ûñ»Ýë¹ñáõÃÛ³Ý, áñáÝù ÑÇÙÝ³Ï³ÝáõÙ Ï³Ù ³ÙµáÕçáíÇÝ í»ñ³µ»ñáõÙ »Ý Ñ³ñÏÙ³ÝÁ: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ï³ñáõÙ ¨ ÷áËÑ³ïáõóáõÙ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</w:rPr>
        <w:tab/>
        <w:t>1. Úáõñ³ù³ÝãÛáõñ ÎáÕÙ ãå»ïù ¿ áõÕÕ³ÏÇ Ï³Ù ³ÝáõÕÕ³ÏÇ Ï»ñåáí ûï³ñÇ Ï³Ù ³½·³ÛÝ³óÝÇ ÙÛáõë ÎáÕÙÇ å»ïáõÃÛ³Ý Ý»ñ¹ñáÕÇ Ý»ñ¹ñáõÙÝ»ñÁ Ï³Ù Ó»éÝ³ñÏÇ ÝÙ³Ý³ïÇå ³ÛÉ ÙÇçáóÝ»ñ (³ÛëáõÑ»ï¨ª ûï³ñáõÙ), µ³ó³éáõÃÛ³Ùµ`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bCs/>
        </w:rPr>
        <w:t xml:space="preserve">³) </w:t>
      </w:r>
      <w:r>
        <w:rPr>
          <w:rFonts w:cs="Times Armenian" w:ascii="Times Armenian" w:hAnsi="Times Armenian"/>
        </w:rPr>
        <w:t>å»ïáõÃÛ³Ý ¨ Ñ³ë³ñ³ÏáõÃÛ³Ý Ï³ñÇùÝ»ñÇ Ñ³Ù³ñ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µ) </w:t>
      </w:r>
      <w:r>
        <w:rPr>
          <w:rFonts w:cs="Times Armenian" w:ascii="Times Armenian" w:hAnsi="Times Armenian"/>
          <w:color w:val="000000"/>
        </w:rPr>
        <w:t>³ÝËïñ³Ï³Ý »Õ³Ý³Ïáí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) å³ïß³× ûñÇÝ³Ï³Ý ÁÝÃ³ó³Ï³ñ·ÇÝ Ñ³Ù³å³ï³ëË³Ý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¹) Ý³ËÝ³Ï³Ý, Ñ³Ù³ñÅ»ù ¨ ³ñ¹ÛáõÝ³í»ï ÷áËÑ³ïáõóÙ³Ý í×³ñÙ³Ùµ` ëáõÛÝ Ñá¹í³ÍÇ 2-ñ¹ ¨ 3-ñ¹ Ï»ï»ñÇÝ Ñ³Ù³å³ï³ëË³Ý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color w:val="000000"/>
        </w:rPr>
        <w:t>2. ö</w:t>
      </w:r>
      <w:r>
        <w:rPr>
          <w:rFonts w:cs="Times Armenian" w:ascii="Times Armenian" w:hAnsi="Times Armenian"/>
        </w:rPr>
        <w:t>áËÑ³ïáõóáõÙÁ å»ïù ¿`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color w:val="000000"/>
        </w:rPr>
        <w:t xml:space="preserve">³) í×³ñíÇ ³é³Ýó áõß³óÙ³Ý: àõß³óÙ³Ý ¹»åùáõÙ ï³ñ³¹ñ³ÙÇ ÷áË³ñÅ»ùÇ Ñ»ï Ï³åí³Í ÏáñáõëïÁ, áñÁ ÝÙ³Ý áõß³óÙ³Ý å³ï×³é ¿, å»ïù ¿ ÏñÇ ÁÝ¹áõÝáÕ </w:t>
      </w:r>
      <w:r>
        <w:rPr>
          <w:rFonts w:cs="Times Armenian" w:ascii="Times Armenian" w:hAnsi="Times Armenian"/>
        </w:rPr>
        <w:t>ÎáÕÙÁ,</w:t>
      </w:r>
      <w:r>
        <w:rPr>
          <w:rFonts w:cs="Times Armenian" w:ascii="Times Armenian" w:hAnsi="Times Armenian"/>
          <w:color w:val="000000"/>
        </w:rPr>
        <w:t xml:space="preserve">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</w:t>
      </w:r>
      <w:r>
        <w:rPr>
          <w:rFonts w:cs="Times Armenian" w:ascii="Times Armenian" w:hAnsi="Times Armenian"/>
          <w:color w:val="000000"/>
        </w:rPr>
        <w:t>ÉÇÝÇ Ñ³Ù³ñÅ»ù ûï³ñíáÕ Ý»ñ¹ñÙ³Ý ³ñ¹³ñ</w:t>
      </w:r>
      <w:r>
        <w:rPr>
          <w:rFonts w:cs="Times Armenian" w:ascii="Times Armenian" w:hAnsi="Times Armenian"/>
        </w:rPr>
        <w:t xml:space="preserve"> ßáõÏ³Û³Ï³Ý ³ñÅ»ùÇÝ </w:t>
      </w:r>
      <w:r>
        <w:rPr>
          <w:rFonts w:cs="Times Armenian" w:ascii="Times Armenian" w:hAnsi="Times Armenian"/>
          <w:color w:val="000000"/>
        </w:rPr>
        <w:t>ûï³ñÙ³ÝÁ Ý³Ëáñ¹áÕ ûñí³ ¹ñáõÃÛ³Ùµ: ²ñ¹³ñ</w:t>
      </w:r>
      <w:r>
        <w:rPr>
          <w:rFonts w:cs="Times Armenian" w:ascii="Times Armenian" w:hAnsi="Times Armenian"/>
        </w:rPr>
        <w:t xml:space="preserve"> ßáõÏ³Û³Ï³Ý ³ñÅ»ùÁ </w:t>
      </w:r>
      <w:r>
        <w:rPr>
          <w:rFonts w:cs="Times Armenian" w:ascii="Times Armenian" w:hAnsi="Times Armenian"/>
          <w:color w:val="000000"/>
        </w:rPr>
        <w:t>ãå»ïù ¿ ³ñï³óáÉÇ ³ñÅ»ùÇ áñ¨¿ ÷á÷áËáõÃÛáõÝ` å³ÛÙ³Ý³íáñí³Í Ýñ³Ýáí, áñ ûï³ñÙ³Ý Ù³ëÇÝ Ý³Ëûñáù Ñ³Ýñáñ»Ý Ñ³ÛïÝÇ ¿ ¹³ñÓ»É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) ÉÇÝÇ ³ÙµáÕçáíÇÝ Çñ³óí»ÉÇ ¨ ³½³ï ÷áË³Ýó»ÉÇ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color w:val="000000"/>
        </w:rPr>
        <w:t xml:space="preserve">¹) å»ïù ¿ Ý»ñ³éÇ í×³ñÙ³Ý ³ñÅáõÛÃÇ ÝÏ³ïÙ³Ùµ ßáõÏ³Û³Ï³Ý ÑÇÙáõÝùÝ»ñáí Ñ³ëï³ïí³Í ³é¨ïñ³ÛÇÝ ïáÏáë³¹ñáõÛùÁ ûï³ñÙ³Ý ûñí³ÝÇó ÙÇÝã¨ ÷³ëï³óÇ í×³ñÙ³Ý ûñÁ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3. Úáõñ³ù³ÝãÛáõñ ÎáÕÙÇ å»ïáõÃÛ³Ý Ý»ñ¹ñáÕ, áñÁ Ñ³Ûï³ñ³ñáõÙ ¿, áñ ïáõÅ»É ¿ ÙÛáõë ÎáÕÙÇ ûï³ñáõÙÇó, å»ïù ¿ áõÝ»Ý³ í»ñçÇÝ ÎáÕÙÇ å»ïáõÃÛ³Ý ¹³ï³Ï³Ý Ï³Ù ³ÛÉ Çñ³í³ëáõ ¨ ³ÝÏ³Ë Ù³ñÙÝÇ ÏáÕÙÇó Çñ ·áñÍÇ ³ÝÑ³å³Õ í»ñ³Ý³ÛÙ³Ý Çñ³íáõÝù` Ý»ñ³éÛ³É, ëáõÛÝ Ñá¹í³ÍÇ ¹ñáõÛÃÝ»ñÇÝ Ñ³Ù³å³ï³ëË³Ý, Çñ Ý»ñ¹ñáõÙÝ»ñÇ ·Ý³Ñ³ïáõÙÁ ¨ ÷áËÑ³ïáõóáõÙÁ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Ý³ëÝ»ñÇ ÷áËÑ³ïáõóáõÙ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 ÎáÕÙÇ Ý»ñ¹ñáÕÝ»ñÇÝ, áñáÝó ÙÛáõë ÎáÕÙÇ å»ïáõÃÛ³Ý ï³ñ³ÍùáõÙ Ï³ï³ñ³Í Ý»ñ¹ñáõÙÝ»ñÁ íÝ³ëÝ»ñ »Ý ÏñáõÙ ³Û¹ ÎáÕÙÇ å»ïáõÃÛ³Ý ï³ñ³ÍùáõÙ å³ï»ñ³½ÙÇ Ï³Ù ³ÛÉ ½ÇÝí³Í ÁÝ¹Ñ³ñáõÙÝ»ñÇ, ³ñï³Ï³ñ· Çñ³íÇ×³ÏÇ, ³åëï³ÙµáõÃÛ³Ý, ËéáíáõÃÛ³Ý Ñ»ï¨³Ýùáí, í»ñçÇÝ ÎáÕÙÁ, Ï³åí³Í íÝ³ëÝ»ñÇ í»ñ³Ï³Ý·ÝÙ³Ý, ÷áËÑ³ïáõóÙ³Ý Ï³Ù ³ÛÉ Ï³ñ·³íáñÙ³Ý Ñ»ï, Ïïñ³Ù³¹ñÇ ³ÛÝåÇëÇ é»ÅÇÙ, áñÁ ÏÉÇÝÇ áã å³Ï³ë µ³ñ»Ýå³ëï, ù³Ý ³ÛÝ, áñÁ í»ñçÇÝ ÎáÕÙÁ ïñ³Ù³¹ñáõÙ ¿ Çñ Ý»ñ¹ñáÕÝ»ñÇÝ Ï³Ù áñ¨¿ »ññáñ¹ å»ïáõÃÛ³Ý Ý»ñ¹ñáÕÝ»ñÇÝ, ¨ áñÁ Ñ³Ý¹Çë³ÝáõÙ ¿ Ý»ñ¹ñáÕÇ Ñ³Ù³ñ ³é³í»É µ³ñ»Ýå³ëï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Ç å»ïáõÃÛ³Ý ó³ÝÏ³ó³Í Ý»ñ¹ñáÕÇÝ, áñÁ 1-ÇÝ Ï»ïáõÙ Ýßí³Í ó³ÝÏ³ó³Í ¹»åùáõÙ íÝ³ëÝ»ñ ¿ Ï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Ûáõë ÎáÕÙÇ ½ÇÝí³Í áõÅ»ñÇ Ï³Ù ÇßË³ÝáõÃÛáõÝÝ»ñÇ ÏáÕÙÇó Ýñ³ Ý»ñ¹ñáõÙÝ»ñÇ Ï³Ù ¹ñ³Ýó ÙÇ Ù³ëÇ µéÝ³·ñ³íÙ³Ý Ñ»ï¨³Ýùáí, Ï³Ù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szCs w:val="24"/>
        </w:rPr>
        <w:t xml:space="preserve">µ) ÙÛáõë ÎáÕÙÇ ½ÇÝí³Í áõÅ»ñÇ Ï³Ù ÇßË³ÝáõÃÛáõÝÝ»ñÇ ÏáÕÙÇó Ý»ñ¹ñáõÙÝ»ñÇ Ï³Ù ¹ñ³Ýó ÙÇ Ù³ëÇ áãÝã³óÙ³Ý Ñ»ï¨³Ýùáí, áñÁ ãÇ µË»É Çñ³íÇ×³ÏÇ ³ÝÑñ³Å»ßïáõÃÛáõÝÇó, ó³ÝÏ³ó³Í ¹»åùáõÙ í»ñçÇÝ ÎáÕÙÇ ÏáÕÙÇó å»ïù ¿ </w:t>
      </w:r>
      <w:r>
        <w:rPr>
          <w:rFonts w:cs="Times Armenian" w:ascii="Times Armenian" w:hAnsi="Times Armenian"/>
          <w:color w:val="000000"/>
          <w:szCs w:val="24"/>
        </w:rPr>
        <w:t>í»ñ³Ï³Ý·ÝíÇ</w:t>
      </w:r>
      <w:r>
        <w:rPr>
          <w:rFonts w:cs="Times Armenian" w:ascii="Times Armenian" w:hAnsi="Times Armenian"/>
          <w:szCs w:val="24"/>
        </w:rPr>
        <w:t xml:space="preserve"> Ï³Ù ÷áËÑ³ïáõóíÇ, ÇÝãÁ µáÉáñ ¹»åù»ñáõÙ å»ïù ¿ ÉÇÝÇ ³ñ³·, </w:t>
      </w:r>
      <w:r>
        <w:rPr>
          <w:rFonts w:cs="Times Armenian" w:ascii="Times Armenian" w:hAnsi="Times Armenian"/>
          <w:color w:val="000000"/>
          <w:szCs w:val="24"/>
        </w:rPr>
        <w:t>Ñ³Ù³ñÅ»ù ³ñ¹ÛáõÝ³í»ï:</w:t>
      </w:r>
      <w:r>
        <w:rPr>
          <w:rFonts w:cs="Times Armenian" w:ascii="Times Armenian" w:hAnsi="Times Armenian"/>
          <w:szCs w:val="24"/>
        </w:rPr>
        <w:t xml:space="preserve"> ÀÝ¹ áñáõÙ` ÷áËÑ³ïáõóáõÙÁ å»ïù ¿ Ï³ï³ñíÇ 5-ñ¹ Ñá¹í³Í 2-ñ¹ ¨ 3-ñ¹ Ï»ï»ñÇÝ Ñ³Ù³å³ï³ëË³Ý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³ÝóáõÙÝ»ñ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, Çñ å»ïáõÃÛ³Ý ³½·³ÛÇÝ ûñ»Ýë¹ñáõÃÛ³Ý Ñ³Ù³å³ï³ëË³Ý, ÙÛáõë ÎáÕÙÇ å»ïáõÃÛ³Ý Ý»ñ¹ñáÕÝ»ñÇ Ñ³Ù³ñ ³å³ÑáíáõÙ ¿ Ýñ³Ýó Ý»ñ¹ñáõÙÝ»ñÇ ¨ Ý»ñ¹ñáõÙÝ»ñÇ Ñ»ï Ï³åí³Í í×³ñáõÙÝ»ñÇ ÷áË³ÝóáõÙ Çñ ï³ñ³Íù ¨ Çñ ï³ñ³ÍùÇó: ²ÛëåÇëÇ ÷áË³ÝóáõÙÝ»ñÁ ÏÝ»ñ³é»Ý, Ù³ëÝ³íáñ³å»ë,  ë³Ï³ÛÝ  áã µ³ó³é³å»ë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³ËÝ³Ï³Ý Ï³åÇï³ÉÁ ¨ Éñ³óáõóÇã ·áõÙ³ñÝ»ñ` Ý»ñ¹ñáõÙÝ»ñÇ å³Ñå³ÝÙ³Ý Ï³Ù ³í»É³óÙ³Ý Ñ³Ù³ñ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Ï³ÙáõïÝ»ñÁ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·) Ý»ñ¹ñáõÙÝ»ñÇ ³ÙµáÕç³Ï³Ý Ï³Ù Ù³ëÝ³ÏÇ í³×³éùÇó Ï³Ù </w:t>
      </w:r>
      <w:r>
        <w:rPr>
          <w:rFonts w:cs="Times Armenian" w:ascii="Times Armenian" w:hAnsi="Times Armenian"/>
          <w:color w:val="000000"/>
        </w:rPr>
        <w:t>ÉáõÍ³ñáõÙÇó</w:t>
      </w:r>
      <w:r>
        <w:rPr>
          <w:rFonts w:cs="Times Armenian" w:ascii="Times Armenian" w:hAnsi="Times Armenian"/>
        </w:rPr>
        <w:t xml:space="preserve"> ëï³óí³Í ÙÇçáó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å³ÛÙ³Ý³·ñÇ Ñ³Ù³Ó³ÛÝ Çñ³Ï³Ý³óíáÕ í×³ñáõÙÝ»ñÁ` Ý»ñ³éÛ³É ÷áË³éáõÃÛ³Ý í×³ñáõÙÁ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») 5-ñ¹ ¨ 6-ñ¹ Ñá¹í³ÍÝ»ñÇ Ñ³Ù³Ó³ÛÝ í×³ñÙ³Ý »ÝÃ³Ï³ ÷áËÑ³ïáõóáõÙÁ,</w:t>
      </w:r>
      <w:r>
        <w:rPr>
          <w:rFonts w:cs="Times Armenian" w:ascii="Times Armenian" w:hAnsi="Times Armenian"/>
          <w:highlight w:val="green"/>
        </w:rPr>
        <w:t xml:space="preserve">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í»×»ñÇ ³ñ¹ÛáõÝùáõÙ ëï³óí³Í í×³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Ý»ñ¹ñÙ³Ý ³éÝãáõÃÛ³Ùµ ³ñï³ë³ÑÙ³ÝÇó Ý»ñ·ñ³íí³Í ¨ ³ßË³ïáÕ ³ßË³ï³Ï³½ÙÇ »Ï³ÙáõïÝ»ñÁ ¨ ³ÛÉ í³ñÓ³ï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ÎáÕÙ ³å³ÑáíáõÙ ¿ ëáõÛÝ Ñá¹í³ÍÇ 1-ÇÝ Ï»ïáõÙ Ýßí³Í ÷áË³ÝóáõÙÝ»ñÇ Çñ³Ï³Ý³óáõÙÁ ³½³ï ÷áË³ñÏ»ÉÇ ³ñÅáõÛÃáí` ÷áË³ÝóÙ³Ý Çñ³Ï³Ý³óÙ³Ý ûñÁ Ý»ñ¹ñáõÙÝ ÁÝ¹áõÝ³Í ÎáÕÙÇ ï³ñ³ÍùáõÙ ·áñÍáÕ ³ñï³ñÅáõÛÃÇ ßáõÏ³Û³Ï³Ý ÷áË³ñÅ»ù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²ñï³ñÅáõÛÃÇ ÷áË³Ý³ÏÙ³Ý ßáõÏ³ÛÇ µ³ó³Ï³ÛáõÃÛ³Ý ¹»åùáõÙ û·ï³·áñÍíáÕ ¹ñáõÛù³ã³÷Á ÏÉÇÝÇ ³ñï³ñÅáõÛÃÁ ØÇç³½·³ÛÇÝ ³ñÅáõÃ³ÛÇÝ ÑÇÙÝ³¹ñ³ÙÇ Ð³ïáõÏ ÷áË³éáõÃÛ³Ý Çñ³íáõÝùÇ (Special Drawing Rights) ÷áË³Ý³ÏÙ³Ý ³Ù»Ý³í»ñçÇÝ ¹ñáõÛù³ã³÷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âË³Ëï»Éáí ëáõÛÝ Ñá¹í³ÍÇ 1-ÇÝ, 2-ñ¹ ¨ 3-ñ¹ Ï»ï»ñáí ë³ÑÙ³Ýí³Í ¹ñáõÛÃÝ»ñÁ` Ûáõñ³ù³ÝãÛáõñ ÎáÕÙ Ï³ñáÕ ¿ ë³ÑÙ³Ý³÷³Ï»É ÷áË³ÝóáõÙÁ Çñ å»ïáõÃÛ³Ý ûñ»Ýë¹ñáõÃÛ³Ý ³ÛÝ ¹ñáõÛÃÝ»ñÇ ³ñ¹³ñ, ³ÝËïñ³Ï³Ý  ¨ µ³ñ»ËÇÕ× ÏÇñ³éÙ³Ý »Õ³Ý³Ïáí, áñáÝù í»ñ³µ»ñáõÙ »Ý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Ý³ÝÏáõÃÛ³ÝÁ, ³Ýí×³ñáõÝ³ÏáõÃÛ³ÝÁ Ï³Ù í³ñÏ³éáõÇ Çñ³íáõÝùÝ»ñÇ å³ßïå³ÝáõÃÛ³ÝÁ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µ) ³ñÅ»ÃÕÃ»ñÇ ¨ ³Í³ÝóÛ³É ýÇÝ³Ýë³Ï³</w:t>
      </w:r>
      <w:r>
        <w:rPr>
          <w:rFonts w:cs="Times Armenian" w:ascii="Times Armenian" w:hAnsi="Times Armenian"/>
          <w:color w:val="000000"/>
        </w:rPr>
        <w:t>Ý ·áñÍÇùÝ»ñÇ ÃáÕ</w:t>
      </w:r>
      <w:r>
        <w:rPr>
          <w:rFonts w:cs="Times Armenian" w:ascii="Times Armenian" w:hAnsi="Times Armenian"/>
        </w:rPr>
        <w:t>³ñÏÙ³ÝÁ, ³éùáõí³×³éùÇÝ Ï³Ù ³ÛÉ ·áñÍ³éÝáõÃÛáõÝÝ»ñÇÝ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Çñ³í³Ë³ËïáõÙÝ»ñÇÝ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ýÇÝ³Ýë³Ï³Ý Ñ³ßí»ïíáõÃÛáõÝÝ»ñÇ Ý»ñÏ³Û³óÙ³ÝÁ Ï³Ù ÷áË³ÝóáõÙÝ»ñÇ Ñ³ßí³éÙ³Ý Çñ³Ï³Ý³óÙ³ÝÁ, »ñµ ³ÝÑñ³Å»ßïáõÃÛáõÝ ¿ ³é³ç³ÝáõÙ ûÅ³Ý¹³Ï»Éáõ ûñ»ÝùÇ ÏÇñ³ñÏÙ³ÝÁ Ï³Ù ýÇÝ³Ýë³Ï³Ý í»ñ³ÑëÏáÕ Ù³ñÙÇÝÝ»ñÇÝ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Ññ³Ù³ÝÝ»ñÇ Ï³Ù ¹³ï³Ï³Ý ¨ í³ñã³Ï³Ý í³ñáõÛÃÝ»ñáõÙ ¹³ï³Ï³Ý áñáßáõÙÝ»ñÇ Ï³ï³ñÙ³Ý ³å³ÑáíÙ³Ý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Ñ³ñÏ³ÛÇÝ ¨ ³ÛÉ å³ñï³¹Çñ í×³ñáõÙÝ»ñ ãÏ³ï³ñ»ÉáõÝ: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õµñá·³óÇ³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ÙÇ ÎáÕÙÁ Ï³Ù Ýñ³ ÉÇ³½áñ³Í Ù³ñÙÇÝÁ í×³ñáõÙÝ»ñ ¿ Ï³ï³ñáõÙ ÙÛáõë ÎáÕÙÇ å»ïáõÃÛ³Ý ï³ñ³ÍùáõÙ Ý»ñ¹ñáÕÇ Ý»ñ¹ñáõÙÝ»ñÇ Ñ³Ù³ñ ïñí³Í ÷áËÑ³ïáõóÙ³Ý, »ñ³ßËÇùÇ Ï³Ù ³å³Ñáí³·ñáõÃÛ³Ý å³ÛÙ³Ý³·ñÇ Ñ³Ù³Ó³ÛÝ, ³å³ í»ñçÇÝ ÎáÕÙÁ å»ïù ¿ ×³Ý³ãÇ ³Û¹ Ý»ñ¹ñáÕÇ ó³ÝÏ³ó³Í Çñ³íáõÝùÇ Ï³Ù å³Ñ³ÝçÇ ÷áË³ÝóáõÙÁ ³é³çÇÝ ÎáÕÙÇÝ Ï³Ù Ýñ³ ë³ÑÙ³Ý³Í Ù³ñÙÝÇÝ`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Armenian" w:ascii="Times Armenian" w:hAnsi="Times Armenian"/>
        </w:rPr>
        <w:t xml:space="preserve">ëáõµñá·³óÇ³ÛÇ ÑÇÙ³Ý íñ³ ó³ÝÏ³ó³Í Çñ³íáõÝùÇ ¨ å³Ñ³ÝçÇ Çñ³Ï³Ý³óÙ³Ý Ñ³Ù³ñ` ÝáõÛÝ ã³÷áí, ÇÝãù³Ý áõÝ»ñ Çñ Ý³Ëáñ¹Á: 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¹ñáÕÇ ¨ ÎáÕÙÇ ÙÇç¨ Í³·³Í í»×»ñ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ØÇ ÎáÕÙÇ å»ïáõÃÛ³Ý Ý»ñ¹ñáÕÇ ¨ ÙÛáõë ÎáÕÙÇ å»ïáõÃÛ³Ý ÙÇç¨ Ý»ñ¹ñÙ³ÝÝ ³éÝãíáÕ ó³ÝÏ³ó³Í í»× ÑÝ³ñ³íáñáõÃÛ³Ý ¹»åùáõÙ å»ïù ¿ Ï³ñ·³íáñíÇ µ³Ý³ÏóáõÃÛáõÝÝ»ñÇ ÙÇçáóáí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Ã» í»×Á ãÇ ÉáõÍíáõÙ 3 ³Ùëí³ ÁÝÃ³óùáõÙ, ëÏë³Í ¹ñ³ Í³·Ù³Ý ·ñ³íáñ ÷³ëï³·ñÙ³Ý ûñí³ÝÇó, ³å³, Ý»ñ¹ñáÕÇ Ï³Ù ÎáÕÙ»ñÇó Ù»ÏÇ ÁÝïñáõÃÛ³Ùµ, ³ÛÝ Ï³ñáÕ ¿ Ý»ñÏ³Û³óí»É ùÝÝáõÃÛ³Ý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Ý ÎáÕÙÇ å»ïáõÃÛ³Ý Çñ³í³ëáõ ¹³ï³ñ³ÝÝ»ñ, áñÇ ï³ñ³ÍùáõÙ Ï³ï³ñí»É ¿ Ý»ñ¹ñáõÙÁ, Ï³Ù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Ü»ñ¹ñáõÙ³ÛÇÝ í»×»ñÇ Ï³ñ·³íáñÙ³Ý ÙÇç³½·³ÛÇÝ Ï»ÝïñáÝÇ ³ñµÇïñ³Å (³ÛëáõÑ»ï` ØÇç³½·³ÛÇÝ Ï»ÝïñáÝ), áñÁ ÑÇÙÝí»É ¿ 1965 Ãí³Ï³ÝÇ Ù³ñïÇ 18-Çó ì³ßÇÝ·ïáÝáõÙ ëïáñ³·ñÙ³Ý Ñ³Ù³ñ µ³óí³Í` ä»ïáõÃÛáõÝÝ»ñÇ  ¨ ³ÛÉ å»ïáõÃÛáõÝÝ»ñÇ ýÇ½ÇÏ³Ï³Ý ¨ Çñ³í³µ³Ý³Ï³Ý ³ÝÓ³Ýó ÙÇç¨ Ý»ñ¹ñáõÙ³ÛÇÝ í»×»ñÇ Ï³ñ·³íáñÙ³Ý Ù³ëÇÝ ÎáÝí»ÝóÇ³ÛÇ ÑÇÙ³Ý íñ³, Ï³Ù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ì³ñáõÛÃÝ»ñÇ Éñ³óáõóÇã Ï³ÝáÝÝ»ñÇ Ý»ñùá ·áñÍáÕ Ø²Î-Ç ØÇç³½·³ÛÇÝ Î»ÝïñáÝÇ ÙÇçÝáñ¹ ¹³ï³í³ñáõÃÛ³ÝÁ, »Ã» ä³ÛÙ³Ý³íáñíáÕ ÎáÕÙ»ñÇó áñ¨¿ Ù»ÏÁ Ñ³Ý¹Çë³ÝáõÙ ¿ ÎáÝí»ÝóÇ³ÛÇ Ù³ëÝ³ÏÇó, áñÁ Ýßí³Í ¿ ëáõÛÝ Ï»ïÇ /µ/ »ÝÃ³Ï»ïáõÙ; Ï³Ù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¹) </w:t>
      </w:r>
      <w:r>
        <w:rPr>
          <w:rFonts w:cs="Times Armenian" w:ascii="Times Armenian" w:hAnsi="Times Armenian"/>
          <w:color w:val="000000"/>
        </w:rPr>
        <w:t xml:space="preserve">ó³ÝÏ³ó³Í </w:t>
      </w:r>
      <w:r>
        <w:rPr>
          <w:rFonts w:cs="Times Armenian" w:ascii="Times Armenian" w:hAnsi="Times Armenian"/>
          <w:i/>
          <w:color w:val="000000"/>
        </w:rPr>
        <w:t>ad hoc</w:t>
      </w:r>
      <w:r>
        <w:rPr>
          <w:rFonts w:cs="Times Armenian" w:ascii="Times Armenian" w:hAnsi="Times Armenian"/>
          <w:color w:val="000000"/>
        </w:rPr>
        <w:t xml:space="preserve"> ÙÇçÝáñ</w:t>
      </w:r>
      <w:r>
        <w:rPr>
          <w:rFonts w:cs="Times Armenian" w:ascii="Times Armenian" w:hAnsi="Times Armenian"/>
        </w:rPr>
        <w:t>¹ ¹³ï³ñ³Ý, áñÁ Ïëï»ÕÍíÇ ØÇ³íáñí³Í ³½·»ñÇ Ï³½Ù³Ï»ñåáõÃÛ³Ý ØÇç³½·³ÛÇÝ ³é¨ïñ³ÛÇÝ Çñ³íáõÝùÇ Ñ³ÝÓÝ³ÅáÕáíÇ (UNCITRAL) ³ñµÇïñ³Å³ÛÇÝ Ï³ÝáÝÝ»ñÇ Ñ³Ù³Ó³ÛÝ, »Ã» í»×ÇÝ Ù³ëÝ³ÏóáÕ ÏáÕÙ»ñÁ ³ÛÉ Ñ³Ù³Ó³ÛÝáõÃÛ³Ý ã»Ý »Ï»É:</w:t>
      </w:r>
    </w:p>
    <w:p>
      <w:pPr>
        <w:pStyle w:val="TextBody"/>
        <w:spacing w:lineRule="auto" w:line="240"/>
        <w:rPr/>
      </w:pPr>
      <w:r>
        <w:rPr>
          <w:rFonts w:eastAsia="Arial Armenian"/>
        </w:rPr>
        <w:t xml:space="preserve"> </w:t>
      </w:r>
      <w:r>
        <w:rPr/>
        <w:tab/>
      </w:r>
      <w:r>
        <w:rPr>
          <w:rFonts w:cs="Times Armenian" w:ascii="Times Armenian" w:hAnsi="Times Armenian"/>
        </w:rPr>
        <w:t xml:space="preserve">3. Ü»ñ¹ñáÕÁ, áñÁ í»×Á Ý»ñÏ³Û³óñ»É ¿ ³½·³ÛÇÝ ¹³ï³ñ³Ý, Ï³ñáÕ ¿, ³ÛÝáõ³Ù»Ý³ÛÝÇí, ¹ÇÙ»É ëáõÛÝ Ñá¹í³ÍÇ 2-ñ¹ Ï»ïÇ §µ¦ Ï³Ù §·¦ »ÝÃ³Ï»ï»ñáõÙ ÑÇß³ï³Ïí³Í ÙÇçÝáñ¹ ¹³ï³ñ³ÝÝ»ñÇÝ, »Ã» </w:t>
      </w:r>
      <w:r>
        <w:rPr>
          <w:rFonts w:cs="Times Armenian" w:ascii="Times Armenian" w:hAnsi="Times Armenian"/>
          <w:color w:val="000000"/>
        </w:rPr>
        <w:t>ÙÇÝã¨ ³½·³ÛÇÝ ¹³ï³ñ³ÝÇ ùÝÝ³ñÏÙ³Ý ³é³ñÏ³ÛÇ í»ñ³µ»ñÛ³É áñáßáõÙ Ï³Û³óÝ»ÉÁ Ý</w:t>
      </w:r>
      <w:r>
        <w:rPr>
          <w:rFonts w:cs="Times Armenian" w:ascii="Times Armenian" w:hAnsi="Times Armenian"/>
        </w:rPr>
        <w:t>»ñ¹ñáÕÁ Ñ³Ûï³ñ³ñÇ, áñ ãÇ ß³ñáõÝ³ÏÇ ·áñÍÇ ùÝÝáõÃÛáõÝÁ ³½·³ÛÇÝ ¹³ï³ñ³ÝÇ ÙÇçáóáí ¨ Ñ»ï Ïí»ñóÝÇ Çñ Ñ³ÛóÁ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4. ò³ÝÏ³ó³Í ÙÇçÝáñ¹ ¹³ï³í³ñáõÃÛáõÝ ëáõÛÝ Ñá¹í³ÍÇ Ý»ñùá, í»×ÇÝ Ù³ëÝ³ÏÇó Ûáõñ³ù³ÝãÛáõñ ÏáÕÙÇ å³Ñ³Ýçáí, å»ïù ¿ ³ÝóÏ³óíÇ ³ÛÝ å»ïáõÃÛáõÝáõÙ, áñÁ Ñ³Ý¹Çë³ÝáõÙ ¿ 1958Ã. ÑáõÝÇëÇ 10-ÇÝ ÜÛáõ Úáñù ù³Õ³ùáõÙ ÁÝ¹áõÝí³Í` úï³ñ»ñÏñÛ³ ³ñµÇïñ³Å³ÛÇÝ áñáßáõÙÝ»ñÇ ÁÝ¹áõÝÙ³Ý ¨ Çñ³·áñÍÙ³Ý Ù³ëÇÝ ÎáÝí»ÝóÇ³ÛÇ ³Ý¹³Ù (³ÛëáõÑ»ï` ÜÛáõ ÚáñùÇ ÎáÝí»ÝóÇ³): êáõÛÝ Ñá¹í³ÍÇ Ñ³Ù³Ó³ÛÝ Ý»ñÏ³Û³óí³Í å³Ñ³ÝçÝ»ñÁ å»ïù ¿ ¹Çï³ñÏí»Ý áñå»ë ³é¨ïñ³ÛÇÝ Ñ³ñ³µ»ñáõÃÛáõÝÝ»ñÇó Ï³Ù å³ÛÙ³Ý³·ñ»ñÇó µËáÕ` »ÉÝ»Éáí ÜÛáõ ÚáñùÇ ÎáÝí»ÝóÇ³ÛÇ 1-ÇÝ Ñá¹í³ÍÇ Ýå³ï³ÏÝ»ñÇó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Úáõñ³ù³ÝãÛáõñ ÎáÕÙ ëáõÛÝáí Çñ ³Ýí»ñ³å³Ñ Ñ³Ù³Ó³ÛÝáõÃÛáõÝÝ ¿ ï³ÉÇë` ëáõÛÝ Ñá¹í³ÍÇÝ Ñ³Ù³å³ï³ëË³Ý` Çñ ¨ ÙÛáõë ÎáÕÙÇ å»ïáõÃÛ³Ý Ý»ñ¹ñáÕÇ ÙÇç¨ Í³·³Í í»×Á ÙÇçÝáñ¹ ¹³ï³ñ³Ý Ý»ñÏ³Û³óÝ»Éáõ Ñ³Ù³ñ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ì»×Ç ÏáÕÙ Ñ³Ý¹Çë³óáÕ ÎáÕÙ»ñÇó áã Ù»ÏÁ ãÇ Ï³ñáÕ ³é³ñÏ»É ³ñµÇïñ³Å³ÛÇÝ ·áñÍÁÝÃ³óÇ Ï³Ù ³ñµÇïñ³Å³ÛÇÝ áñáßÙ³Ý Ï³ï³ñÙ³Ý ó³ÝÏ³ó³Í ÷áõÉáõÙ Ï³Ù Ù³ïÝ³Ýß»É ³ÛÝ ÷³ëïÁ, áñ í»×Ç ÏáÕÙ Ñ³Ý¹Çë³óáÕ Ý»ñ¹ñáÕÁ ³å³Ñáí³·ñáõÃÛ³Ý ÑÇÙ³Ý íñ³ ëï³ó»É ¿ íÝ³ëÝ»ñÇ ÉÇáíÇÝ Ï³Ù Ù³ëÝ³ÏÇ ÷áËÑ³ïáõóáõÙ: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Armenian" w:ascii="Times Armenian" w:hAnsi="Times Armenian"/>
        </w:rPr>
        <w:t>7. ØÇçÝáñ¹ ¹³ï³ñ³ÝÇ áñáßáõÙÁ í»ñçÝ³Ï³Ý ¨ å³ñï³¹Çñ ¿ í»×Ç Ù³ëÝ³ÏÇó ÏáÕÙ»ñÇ Ñ³Ù³ñ ¨ å»ïù ¿ Çñ³Ï³Ý³óíÇ Ñ³Ù³Ó³ÛÝ ³ÛÝ ÎáÕÙÇ å»ïáõÃÛ³Ý ³½·³ÛÇÝ ûñ»Ýë¹ñáõÃÛ³Ý, áñÇ ï³ñ³ÍùáõÙ áñáßáõÙÁ Ï³ï³ñáõÙ ¿ ÎáÕÙÇ Çñ³í³ëáõ Ù³ñÙÇÝÁ: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ÕÙ»ñÇ ÙÇç¨ í»×»ñÇ Ï³ñ·³íáñáõÙÁ</w:t>
      </w:r>
    </w:p>
    <w:p>
      <w:pPr>
        <w:pStyle w:val="TextBody"/>
        <w:spacing w:lineRule="auto" w:line="240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Ù»ÏÝ³µ³ÝÙ³Ý Ï³Ù ÏÇñ³éÙ³Ý Ï³å³ÏóáõÃÛ³Ùµ ÎáÕÙ»ñÇ ÙÇç¨ í»×»ñÁ ÑÝ³ñ³íáñáõÃÛ³Ý ¹»åùáõÙ ÏÏ³ñ·³íáñí»Ý ËáñÑñ¹³ÏóáõÃ</w:t>
        <w:softHyphen/>
        <w:t>ÛáõÝÝ»ñÇ ¨ µ³Ý³ÏóáõÃÛáõÝÝ»ñÇ ÙÇçáó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ÝÙ³Ý í»×Á ³Û¹ Ó¨áí ãÇ Ï³ñáÕ ÉáõÍí»É í»ó (6) ³Ùëí³ ÁÝÃ³óùáõÙ, ëÏë³Í ³ÛÝ ûñí³ÝÇó, »ñµ Ûáõñ³ù³ÝãÛáõñ ÎáÕÙ ·ñ³íáñ ¹ÇÙ»É ¿ ÝÙ³Ý µ³Ý³ÏóáõÃÛáõÝÝ»ñ ³ÝóÏ³óÝ»Éáõ ËÝ¹ñ³Ýùáí, ³å³, ó³ÝÏ³ó³Í ÎáÕÙÇ ËÝ¹ñ³Ýùáí, ³ÛÝ Ï÷áË³ÝóíÇ ÙÇçÝáñ¹ ¹³ï³ñ³ÝÇÝ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Ýáñ¹ ¹³ï³ñ³ÝÁ Ûáõñ³ù³ÝãÛáõñ ÏáÝÏñ»ï ¹»åùÇ Ñ³Ù³ñ å»ïù ¿ ëï»ÕÍíÇ Ñ»ï¨Û³É Ó¨áí. ÙÇçÝáñ¹ ¹³ï³í³ñáõÃÛ³Ý í»ñ³µ»ñÛ³É ËÝ¹ñ³ÝùÝ ëï³Ý³Éáõ ûñí³ÝÇó »ñÏáõ (2) ³Ùëí³ ÁÝÃ³óùáõÙ ÎáÕÙ»ñÇó Ûáõñ³ù³ÝãÛáõñÁ Ýß³Ý³ÏáõÙ ¿ ¹³ï³ñ³ÝÇ Ù»Ï³Ï³Ý ³Ý¹³Ù: ²ÛÝáõÑ»ï¨ ³Û¹ »ñÏáõ ³Ý¹³ÙÝ»ñÝ ÁÝïñáõÙ »Ý Ý³Ë³·³ÑáÕ »ññáñ¹ å»ïáõÃÛ³Ý ù³Õ³ù³óáõ, áñÁ »ñÏáõ ÎáÕÙ»ñÇ Ñ³í³ÝáõÃÛáõÝÁ ëï³Ý³Éáõó Ñ»ïá ÏÝß³Ý³ÏíÇ, ÙÛáõë »ñÏáõ ³Ý¹³ÙÝ»ñÇ Ýß³Ý³ÏáõÙÇó ëÏë³Í, ãáñë (4) ³Ùëí³ ÁÝÃ³óùáõÙ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ºÃ» ëáõÛÝ Ñá¹í³ÍÇ 3-ñ¹ Ï»ïáõÙ Ýßí³Í Å³Ù³Ý³Ï³Ñ³ïí³ÍáõÙ ³ÝÑñ³Å»ßï Ýß³Ý³ÏáõÙÝ»ñÁ ã»Ý Ï³ï³ñí»É, ³å³ Ûáõñ³ù³ÝãÛáõñ ÎáÕÙ, ó³ÝÏ³ó³Í ³ÛÉ Ñ³Ù³Ó³ÛÝáõÃÛ³Ý µ³ó³Ï³ÛáõÃÛ³Ý ¹»åùáõÙ, ÏÑñ³íÇñÇ Ø²Î-Ç ØÇç³½·³ÛÇÝ ¹³ï³ñ³ÝÇ Ý³Ë³·³ÑÇÝ` ³ÝÑñ³Å»ßï Ýß³Ý³ÏáõÙÝ»ñÁ Ï³ï³ñ»Éáõ Ñ³Ù³ñ: ºÃ» Ý³Ë³·³ÑÁ Ñ³Ý¹Çë³ÝáõÙ ¿ ÎáÕÙ»ñÇ å»ïáõÃÛáõÝÝ»ñÇó áñ¨¿ Ù»ÏÇ ù³Õ³ù³óÇ, Ï³Ù »Ã» ËáãÁÝ¹áïáÕ ³ÛÉ å³ï×³éÝ»ñ Ï³Ý Ýßí³Í ·áñÍ³éáõÛÃÁ Ï³ï³ñ»Éáõ Ñ³Ù³ñ, ³å³ Ø²Î-Ç ØÇç³½·³ÛÇÝ ¹³ï³ñ³ÝÇ ³í³·áõÃÛ³Ùµ Ñ³çáñ¹ ³Ý¹³ÙÁ, áñÁ ãÇ Ñ³Ý¹Çë³ÝáõÙ ÎáÕÙ»ñÇ å»ïáõÃÛáõÝÝ»ñÇó áñ¨¿ Ù»ÏÇ ù³Õ³ù³óÇ, Ï³Ù »Ã» ËáãÁÝ¹áïáÕ ³ÛÉ å³ï×³éÝ»ñ ãÏ³Ý Ýßí³Í ·áñÍ³éáõÛÃÁ Ï³ï³ñ»Éáõ Ñ³Ù³ñ, ÏÑñ³íÇñíÇ` Ï³ï³ñ»Éáõ ³ÝÑñ³Å»ßï Ýß³Ý³ÏáõÙÝ»ñÁ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Çç³½·³ÛÇÝ ¹³ï³ñ³ÝÁ áñáßáõÙÝ»ñÁ ÏÏ³Û³óÝÇ Ó³ÛÝ»ñÇ Ù»Í³Ù³ëÝáõÃÛ³Ùµ: ¸³ï³ñ³ÝÇ áñáßáõÙÝ»ñÁ í»ñçÝ³Ï³Ý »Ý ¨ å³ñï³¹Çñ ÎáÕÙ»ñÇ Ñ³Ù³ñ: Úáõñ³ù³ÝãÛáõñ ÎáÕÙ ÏÏñÇ Çñ Ýß³Ý³Ï³Í ³Ý¹³ÙÇ ¨ ÙÇçÝáñ¹ ¹³ï³í³ñáõÃÛáõÝáõÙ Çñ Ý»ñÏ³Û³óáõóãáõÃÛ³Ý Ñ»ï Ï³åí³Í Í³Ëë»ñÁ: Ü³Ë³·³ÑÇÝ í»ñ³µ»ñáÕ, ÇÝãå»ë Ý³¨ ÙÛáõë Í³Ëë»ñÁ Ïí×³ñí»Ý Ñ³í³ë³ñ ã³÷áí` »ñÏáõ ÎáÕÙ»ñÇ ÏáÕÙÇó: ØÛáõë ³ÛÉ ¹»åù»ñáõÙ ÙÇçÝáñ¹ ¹³ï³ñ³ÝÁ Ïë³ÑÙ³ÝÇ Çñ ë»÷³Ï³Ý ÁÝÃ³ó³Ï³ñ·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êáõÛÝ Ñá¹í³ÍÇ 1-ÇÝ Ï»ïÇÝ ³éÝãíáÕ íÇ×»ÉÇ Ñ³ñó»ñÁ ÏÉáõÍí»Ý ëáõÛÝ Ð³Ù³Ó³ÛÝ³·ñÇ ¹ñáõÛÃÝ»ñÇÝ ¨ ÙÇç³½·³ÛÇÝ Çñ³íáõÝùÇ Ñ³Ýñ³×³Ý³ã ëÏ½µáõÝùÝ»ñÇÝ Ñ³Ù³Ó³ÛÝ: </w:t>
      </w:r>
    </w:p>
    <w:p>
      <w:pPr>
        <w:pStyle w:val="Heading1"/>
        <w:rPr/>
      </w:pPr>
      <w:r>
        <w:rPr/>
        <w:t>Ðá¹í³Í 11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Ì³Ëë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Ý ÇÝùÝáõñáõÛÝ »Ý ÏñáõÙ ëáõÛÝ Ð³Ù³Ó³ÛÝ³·ñÇ Ï³ï³ñÙ³Ý ÁÝÃ³óùáõÙ Í³·áÕ Í³Ëë»ñÁ` ÎáÕÙ»ñÇ å»ïáõÃÛáõÝÝ»ñÇ ³½·³ÛÇÝ ûñ»Ýë¹ñáõÃÛ³Ùµ Ý³Ë³ï»ëí³Í ÙÇçáóÝ»ñÇ ë³ÑÙ³ÝÝ»ñáõÙ, »Ã» Ûáõñ³ù³ÝãÛáõñ ÏáÝÏñ»ï ¹»åùáõÙ ãÏ³ ³ÛÉ Ñ³Ù³Ó³ÛÝáõÃÛáõÝ:</w:t>
      </w:r>
    </w:p>
    <w:p>
      <w:pPr>
        <w:pStyle w:val="Heading1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Ðá¹í³Í 12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ÛÉ Ï³ÝáÝÝ»ñÇ ¨ Ñ³ïáõÏ å³ñï³íáñáõÃÛáõÝÝ»ñÇ ÏÇñ³éáõÙÁ 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Ûáõñ³ù³ÝãÛáõñ ÎáÕÙÇ å»ïáõÃÛ³Ý Çñ³íáõÝùÇ Ï³Ù ÙÇç³½·³ÛÇÝ å³ÛÙ³Ý³·ñ»ñÇ ¹ñáõÛÃÝ»ñÁ å³ñáõÝ³ÏáõÙ »Ý ÁÝ¹Ñ³Ýáõñ Ï³Ù ³é³ÝÓÝ³Ñ³ïáõÏ Ï³ÝáÝÝ»ñ, áñáÝù ÙÛáõë ÎáÕÙÇ å»ïáõÃÛ³Ý Ý»ñ¹ñáÕÝ»ñÇ Ý»ñ¹ñáõÙÝ»ñÇÝ ïñ³Ù³¹ñáõÙ »Ý ³é³í»É µ³ñ»Ýå³ëï é»ÅÇÙ, ù³Ý ³ÛÝ, áñÁ ïñ³Ù³¹ñíáõÙ ¿ ëáõÛÝ Ð³Ù³Ó³ÛÝ³·ñáí, ³å³ í»ñçÇÝ ÎáÕÙÇ Ý»ñ¹ñáÕÇÝ ïñ³Ù³¹ñíáõÙ ¿ ³é³í»É µ³ñ»Ýå³ëï é»ÅÇÙ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ÎáÕÙ Ïå³Ñå³ÝÇ ó³ÝÏ³ó³Í å³ñï³íáñáõÃÛáõÝ, áñÁ Ï³ñáÕ ¿ áõÝ»Ý³É ÙÛáõë ÎáÕÙÇ å»ïáõÃÛ³Ý Ý»ñ¹ñáÕÝ»ñÇ áñáß³ÏÇ Ý»ñ¹ñáõÙÝ»ñÇ ÝÏ³ïÙ³Ùµ: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Ð³Ù³Ó³ÛÝ³·ñÇ ÏÇñ³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Çñ³éíáõÙ ¿ Ûáõñ³ù³ÝãÛáõñ ÎáÕÙÇ å»ïáõÃÛ³Ý Ý»ñ¹ñáÕÝ»ñÇ µáÉáñ Ý»ñ¹ñáõÙÝ»ñÇ ÝÏ³ïÙ³Ùµ, áñáÝù Ï³ï³ñí»É »Ý ÙÛáõë ÎáÕÙÇ å»ïáõÃÛ³Ý ï³ñ³ÍùáõÙ ÇÝãå»ë ÙÇÝã¨, ³ÛÝå»ë ¿É ëáõÛÝ Ð³Ù³Ó³ÛÝ³·ñÇ áõÅÇ Ù»ç ÙïÝ»Éáõó Ñ»ïá, µ³Ûó ãå»ïù ¿ ÏÇñ³éíÇ Ý»ñ¹ñáõÙÝ»ñÇ ³éÝãáõÃÛ³Ùµ ó³ÝÏ³ó³Í í»×Ç Ï³Ù å³Ñ³ÝçÇ ÝÏ³ïÙ³Ùµ, áñÁ Í³·»É ¨ (Ï³Ù) Ï³ñ·³íáñí»É ¿ ÙÇÝã¨ ëáõÛÝ Ð³Ù³Ó³ÛÝ³·ñÇ áõÅÇ Ù»ç ÙïÝ»É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b/>
          <w:b/>
        </w:rPr>
      </w:pPr>
      <w:r>
        <w:rPr>
          <w:b/>
        </w:rPr>
        <w:t>Ðá¹í³Í 14</w:t>
      </w:r>
    </w:p>
    <w:p>
      <w:pPr>
        <w:pStyle w:val="Heading4"/>
        <w:rPr>
          <w:b/>
          <w:b/>
        </w:rPr>
      </w:pPr>
      <w:r>
        <w:rPr>
          <w:b/>
        </w:rPr>
        <w:t>ÀÝ¹Ñ³Ýáõñ µ³ó³éáõÃÛáõÝ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áõÙ áãÇÝã ãå»ïù ¿ Ù»ÏÝ³µ³ÝíÇ áñå»ë áñ¨¿ ÎáÕÙÇ` Çñ ³½·³ÛÇÝ ³Ýíï³Ý·áõÃÛ³Ý å³ßïå³ÝáõÃÛ³Ý Ñ³Ù³ñ ³ÝÑñ³Å»ßï ·áñÍáÕáõÃÛáõÝÝ»ñÇ Ï³Ù Ñ³ë³ñ³Ï³Ï³Ý Ï³ñ·Ç ³å³ÑáíÙ³ÝÝ áõÕÕí³Í ÙÇçáó³éáõÙÝ»ñÇ Çñ³Ï³Ý³óÙ³ÝÁ ËáãÁÝ¹áïáÕ` å³ÛÙ³Ýáí, áñ ÝÙ³Ý ÙÇçáó³éáõÙÝ»ñÁ ÎáÕÙ»ñÁ ã»Ý ÏÇñ³éÇ Ï³Ù³Û³Ï³Ý Ï³Ù ³ÝÑÇÙÝ Ëïñ³Ï³Ý Ó¨»ñáí Ï³Ù ùáÕ³ñÏí³Í Ý»ñ¹ñáõÙ³ÛÇÝ ë³ÑÙ³Ý³</w:t>
        <w:softHyphen/>
        <w:t>÷³Ïáõ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¹ñáõÛÃÝ»ñÁ ãå»ïù ¿ ÏÇñ³éí»Ý ëáõÛÝ Ð³Ù³Ó³ÛÝ³·ñÇ 7-ñ¹ Ñá¹í³ÍÇ 1-ÇÝ Ï»ïÇ §»¦ »ÝÃ³Ï»ïÇ ÝÏ³ïÙ³Ùµ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Heading6"/>
        <w:ind w:left="0" w:hanging="0"/>
        <w:rPr>
          <w:b/>
          <w:b/>
        </w:rPr>
      </w:pPr>
      <w:r>
        <w:rPr>
          <w:b/>
        </w:rPr>
        <w:t>Â³÷³ÝóÇÏ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 å»ïù ¿ ³ÝÑ³å³Õ Ññ³ï³ñ³ÏÇ Ï³Ù ³ÛÉ Ï»ñå Ñ³ë³ñ³ÏáõÃÛ³ÝÁ Ù³ïã»ÉÇ ¹³ñÓÝÇ Çñ ûñ»ÝùÝ»ñÁ ¨ Ï³ÝáÝÝ»ñÁ, ÇÝãå»ë Ý³¨ ÙÇç³½·³ÛÇÝ å³ÛÙ³Ý³·ñ»ñÁ, áñáÝù Ï³ñáÕ »Ý í»ñ³µ»ñ»É ÙÛáõë ÎáÕÙÇ Ý»ñ¹ñáÕÝ»ñÇ Ý»ñ¹ñáõÙÝ»ñÇÝ ³é³çÇÝ ÎáÕÙÇ å»ïáõÃÛ³Ý ï³ñ³Í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êáõÛÝ Ð³Ù³Ó³ÛÝ³·ñáõÙ áãÇÝã ãå»ïù ¿ å³ñï³íáñ»óÝÇ ÎáÕÙÇÝ` ïñ³Ù³¹ñ»É Ï³Ù ÃáõÛÉ ï³É û·ïí»É ó³ÝÏ³ó³Í ·³ÕïÝÇ Ï³Ù </w:t>
      </w:r>
      <w:r>
        <w:rPr>
          <w:rFonts w:cs="Times Armenian" w:ascii="Times Armenian" w:hAnsi="Times Armenian"/>
          <w:color w:val="000000"/>
        </w:rPr>
        <w:t>ë»÷³Ï³ÝáõÃÛáõÝ Ñ³Ý¹Çë³óáÕ</w:t>
      </w:r>
      <w:r>
        <w:rPr>
          <w:rFonts w:cs="Times Armenian" w:ascii="Times Armenian" w:hAnsi="Times Armenian"/>
        </w:rPr>
        <w:t xml:space="preserve"> ï»Õ»Ï³ïíáõÃÛáõÝÇó, Ý»ñ³éÛ³É Ý»ñ¹ñáÕÝ»ñÇÝ ¨ Ýñ³Ýó Ý»ñ¹ñáõÙÝ»ñÇÝ í»ñ³µ»ñáÕ ï»Õ»Ï³ïíáõÃÛáõÝÁ, áñáÝó  Ññ³å³ñ³ÏáõÙÁ ÏËáãÁÝ¹áïÇ ûñ»ÝùÇ ÏÇñ³éáõÙÁ Ï³Ù ÏÑ³Ï³ëÇ ·³ÕïÝÇùÇ å³ßïå³ÝáõÃÛ³Ý Ýñ³ Çñ³íáõÝùÇÝ Ï³Ù ÏíÝ³ëÇ ³é³ÝÓÇÝ Ý»ñ¹ñáÕÝ»ñÇ ûñÇÝ³Ï³Ý ß³Ñ»ñÁ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ÊáñÑñ¹³ÏóáõÃÛáõÝÝ»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, Ûáõñ³ù³ÝãÛáõñ ÎáÕÙÇ å³Ñ³Ýçáí, ³ÝóÏ³óÝáõÙ »Ý ËáñÑñ¹³ÏóáõÃ</w:t>
        <w:softHyphen/>
        <w:t>ÛáõÝÝ»ñ ó³ÝÏ³ó³Í Ñ³ñóÇ áõëáõÙÝ³ëÇñÙ³Ý Ýå³ï³Ïáí, áñÁ í»ñ³µ»ñáõÙ ¿ ëáõÛÝ Ð³Ù³Ó³ÛÝ³·ñÇ Ù»ÏÝ³µ³ÝÙ³ÝÁ ¨ ÏÇñ³éÙ³ÝÁ: ÜÙ³Ý ËáñÑñ¹³ÏóáõÃÛáõÝÝ»ñÇ ³ÝóÏ³óÙ³Ý í³ÛñÁ ¨ Å³ÙÏ»ïÁ Ñ³Ù³Ó³ÛÝ»óíáõÙ »Ý ÎáÕÙ»ñÇ Çñ³í³ëáõ Ù³ñÙÇÝÝ»ñÇ Ñ»ï`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/>
      </w:pPr>
      <w:r>
        <w:rPr/>
        <w:t>Ðá¹í³Í 1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÷áËáõÃÛáõÝÝ»ñ Ï³ï³ñ»ÉÁ, áõÅÇ Ù»ç ÙïÝ»ÉÁ ¨ ·áñÍáÕáõÃÛ³Ý ¹³¹³ñ»óáõÙÁ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Ç ÷áË³¹³ñÓ Ñ³Ù³Ó³ÛÝáõÃÛ³Ùµ ëáõÛÝ Ð³Ù³Ó³ÛÝ³·ñáõÙ Ï³ñáÕ »Ý Ï³ï³ñí»É ÷á÷áËáõÃÛáõÝÝ»ñ ¨ Éñ³óáõÙÝ»ñ, áñáÝù Ó¨³Ï»ñåíáõÙ »Ý ëáõÛÝ Ð³Ù³Ó³ÛÝ³·ñÇ ³Ýµ³Å³Ý»ÉÇ Ù³ëÁ Ï³½ÙáÕ ³é³ÝÓÇÝ ³ñÓ³Ý³·ñáõÃÛáõÝÝ»ñ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êáõÛÝ Ð³Ù³Ó³ÛÝ³·ÇñÝ áõÅÇ Ù»ç ¿ ÙïÝáõÙ ¹ñ³ áõÅÇ Ù»ç ÙïÝ»Éáõ Ñ³Ù³ñ </w:t>
      </w:r>
      <w:r>
        <w:rPr>
          <w:rFonts w:cs="Times Armenian" w:ascii="Times Armenian" w:hAnsi="Times Armenian"/>
          <w:lang w:val="en-AU"/>
        </w:rPr>
        <w:t>³ÝÑñ³Å»ßï</w:t>
      </w:r>
      <w:r>
        <w:rPr>
          <w:rFonts w:cs="Times Armenian" w:ascii="Times Armenian" w:hAnsi="Times Armenian"/>
        </w:rPr>
        <w:t xml:space="preserve"> Ý»ñå»ï³Ï³Ý ÁÝÃ³ó³Ï³ñ·»ñÇ Ï³ï³ñÙ³Ý Ù³ëÇÝ í»ñçÇÝ ·ñ³íáñ Í³ÝáõóáõÙÁ </w:t>
      </w:r>
      <w:r>
        <w:rPr>
          <w:rFonts w:cs="Times Armenian" w:ascii="Times Armenian" w:hAnsi="Times Armenian"/>
          <w:lang w:val="en-AU"/>
        </w:rPr>
        <w:t xml:space="preserve">¹Çí³Ý³·Çï³Ï³Ý áõÕÇÝ»ñáí ëï³Ý³Éáõ </w:t>
      </w:r>
      <w:r>
        <w:rPr>
          <w:rFonts w:cs="Times Armenian" w:ascii="Times Armenian" w:hAnsi="Times Armenian"/>
        </w:rPr>
        <w:t xml:space="preserve">ûñí³Ý Ñ³çáñ¹áÕ »ñÏñáñ¹ ³Ùëí³ ³é³çÇÝ ûñÁ ¨ ·áñÍáõÙ ¿ ³Ýáñáß Å³ÙÏ»ïáí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Ð³Ù³Ó³ÛÝ³·ÇñÁ ·áñÍáõÙ ¿ ÙÇÝã¨ ÙÇ ÎáÕÙÇ` ëáõÛÝ Ð³Ù³Ó³ÛÝ³·ñÇ ·áñÍáÕáõÃÛáõÝÁ ¹³¹³ñ»óÝ»Éáõ Ùï³¹ñáõÃÛ³Ý Ù³ëÇÝ ·ñ³íáñ Í³ÝáõóáõÙÁ ÙÛáõë ÎáÕÙÇ ëï³Ý³Éáõ ûñí³ÝÇó ï³ëÝ»ñÏáõ ³ÙÇëÁ Éñ³Ý³É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ØÇÝã¨ ëáõÛÝ Ð³Ù³Ó³ÛÝ³·ñÇ ·áñÍáÕáõÃÛ³Ý ¹³¹³ñ»óÙ³Ý ûñÁ Ï³ï³ñí³Í Ý»ñ¹ñáõÙÝ»ñÇ ÝÏ³ïÙ³Ùµ ëáõÛÝ Ð³Ù³Ó³ÛÝ³·ñÇ 1-Çó 16-ñ¹ Ñá¹í³ÍÝ»ñÇ ¹ñáõÛÃÝ»ñÁ áõÅÇ Ù»ç »Ý ÙÝáõÙ ëáõÛÝ Ð³Ù³Ó³ÛÝ³·ñÇ ·áñÍáÕáõÃÛ³Ý ¹³¹³ñ»óÙ³Ý ûñí³ÝÇó Ñ»ï³·³ 10 ï³ñÇÝ»ñÇ ÁÝÃ³óùáõÙ:</w:t>
      </w:r>
    </w:p>
    <w:p>
      <w:pPr>
        <w:pStyle w:val="TextBody"/>
        <w:spacing w:lineRule="auto" w:line="24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Î³ï³ñí³Í ¿ ²ëï³Ý³ ù³Õ³ùáõÙ 2006 Ãí³Ï³ÝÇ ÝáÛ»Ùµ»ñÇ 6-ÇÝ, »ñÏáõ µÝûñÇÝ³Ïáí, Ñ³Û»ñ»Ý, Õ³½³Ë»ñ»Ý ¨ éáõë»ñ»Ý. µáÉáñ ï»ùëï»ñÁ Ñ³í³ë³ñ³½áñ »Ý: êáõÛÝ Ð³Ù³Ó³ÛÝ³·ñÇ ¹ñáõÛÃÝ»ñÇ </w:t>
      </w:r>
      <w:r>
        <w:rPr>
          <w:rFonts w:cs="Times Armenian" w:ascii="Times Armenian" w:hAnsi="Times Armenian"/>
          <w:color w:val="000000"/>
        </w:rPr>
        <w:t>ï³ñµ»ñ</w:t>
      </w:r>
      <w:r>
        <w:rPr>
          <w:rFonts w:cs="Times Armenian" w:ascii="Times Armenian" w:hAnsi="Times Armenian"/>
        </w:rPr>
        <w:t xml:space="preserve"> Ù»ÏÝ³µ³ÝÙ³Ý Å³Ù³Ý³Ï Ý³Ë³å³ï</w:t>
        <w:softHyphen/>
        <w:t>íáõÃÛáõÝÁ ÏïñíÇ éáõë»ñ»Ý ï»ùëïÇÝ:</w:t>
      </w:r>
    </w:p>
    <w:p>
      <w:pPr>
        <w:pStyle w:val="Normal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</w:r>
    </w:p>
    <w:p>
      <w:pPr>
        <w:pStyle w:val="TextBody"/>
        <w:spacing w:lineRule="auto" w:line="240"/>
        <w:ind w:firstLine="720"/>
        <w:rPr/>
      </w:pPr>
      <w:r>
        <w:rPr>
          <w:rFonts w:cs="Sylfaen" w:ascii="Times Armenian" w:hAnsi="Times Armenian"/>
          <w:b/>
          <w:i/>
          <w:sz w:val="28"/>
          <w:szCs w:val="28"/>
        </w:rPr>
        <w:t>Ð³Ù³Ó³ÛÝ³·ÇñÝ áõÅÇ Ù»ç ¿ Ùï»É 2010Ã. û·áëïáëÇ 1-ÇÝ</w:t>
      </w:r>
    </w:p>
    <w:sectPr>
      <w:footerReference w:type="default" r:id="rId2"/>
      <w:footerReference w:type="first" r:id="rId3"/>
      <w:type w:val="nextPage"/>
      <w:pgSz w:w="12240" w:h="15840"/>
      <w:pgMar w:left="1871" w:right="1418" w:gutter="0" w:header="0" w:top="1247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720"/>
      <w:jc w:val="center"/>
      <w:outlineLvl w:val="5"/>
    </w:pPr>
    <w:rPr>
      <w:rFonts w:ascii="Times Armenian" w:hAnsi="Times Armenian" w:cs="Times Armeni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jc w:val="both"/>
      <w:outlineLvl w:val="6"/>
    </w:pPr>
    <w:rPr>
      <w:rFonts w:ascii="Times Armenian" w:hAnsi="Times Armenian" w:cs="Times Armenian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8z0">
    <w:name w:val="WW8Num8z0"/>
    <w:qFormat/>
    <w:rPr>
      <w:rFonts w:ascii="Times Armenian" w:hAnsi="Times Armenian" w:cs="Times Armenian"/>
      <w:b/>
      <w:i w:val="false"/>
      <w:strike w:val="false"/>
      <w:dstrike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Armenian" w:hAnsi="Times Armenian" w:cs="Times Armenian"/>
      <w:b/>
      <w:i w:val="false"/>
      <w:strike w:val="false"/>
      <w:dstrike w:val="false"/>
      <w:sz w:val="22"/>
      <w:u w:val="none"/>
    </w:rPr>
  </w:style>
  <w:style w:type="character" w:styleId="WW8Num15z0">
    <w:name w:val="WW8Num1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color w:val="000000"/>
    </w:rPr>
  </w:style>
  <w:style w:type="paragraph" w:styleId="BodyTextIndent3">
    <w:name w:val="Body Text Indent 3"/>
    <w:basedOn w:val="Normal"/>
    <w:qFormat/>
    <w:pPr>
      <w:ind w:left="120" w:hanging="0"/>
      <w:jc w:val="both"/>
    </w:pPr>
    <w:rPr>
      <w:rFonts w:ascii="Times Armenian" w:hAnsi="Times Armenian" w:cs="Times Armeni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54:00Z</dcterms:created>
  <dc:creator>USER1</dc:creator>
  <dc:description/>
  <cp:keywords/>
  <dc:language>en-US</dc:language>
  <cp:lastModifiedBy>LEGAL</cp:lastModifiedBy>
  <cp:lastPrinted>2006-12-11T16:47:00Z</cp:lastPrinted>
  <dcterms:modified xsi:type="dcterms:W3CDTF">2010-09-23T05:14:00Z</dcterms:modified>
  <cp:revision>448</cp:revision>
  <dc:subject/>
  <dc:title>Ü³Ë³·ÇÍ</dc:title>
</cp:coreProperties>
</file>