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³Ù³Ó³Û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Ð³Û³ëï³ÝÇ Ð³Ýñ³å»ïáõÃÛ³Ý Î³é³í³ñ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È³ïíÇ³ÛÇ Ð³Ýñ³å»ïáõÃÛ³Ý Î³é³í³ñ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ïÝï»ë³Ï³Ý, ³ñ¹ÛáõÝ³µ»ñ³Ï³Ý, ·Çï³Ï³Ý ¨ ï»ËÝÇÏ³Ï³Ý Ñ³Ù³·áñÍ³ÏóáõÃÛ³Ý Ù³ëÇ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³Û³ëï³ÝÇ Ð³Ýñ³å»ïáõÃÛ³Ý Î³é³í³ñáõÃÛáõÝÁ ¨ È³ïíÇ³ÛÇ Ð³Ýñ³å»ïáõÃÛ³Ý Î³é³í³ñáõÃÛáõÝÁ (³ÛëáõÑ»ï`ä³ÛÙ³Ý³íáñíáÕ ÏáÕÙ»ñ)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íÏ³Û³Ïáã»Éáí Ð³Û³ëï³ÝÇ Ð³Ýñ³å»ïáõÃÛ³Ý ¨ È³ïíÇ³ÛÇ Ð³Ýñ³å»ïáõÃÛ³Ý ÙÇç¨ µ³ñ»Ï³Ù³Ï³Ý Ñ³ñ³µ»ñáõÃÛáõÝÝ»ñÇ ½³ñ·³óáõ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ó³ÝÏ³Ý³Éáí ³Ùñ³åÝ¹»É, å³Ñå³Ý»É ¨ ½³ñ·³óÝ»É ä³ÛÙ³Ý³íáñíáÕ ÏáÕÙ»ñÇ ÙÇç¨ ïÝï»ë³Ï³Ý, ³ñ¹ÛáõÝ³µ»ñ³Ï³Ý, ·Çï³Ï³Ý ¨ ï»ËÝÇÏ³Ï³Ý Ñ³Ù³·áñÍ³ÏóáõÃÛáõÝÁ, ÇÝãå»ë Ý³¨ ³ÏïÇí³óÝ»É ¨ ½³Ý³½³Ý»óÝ»É Çñ»Ýó ³é¨ïáõ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Õ»Ï³í³ñí»Éáí Ñ³í³ë³ñáõÃÛ³Ý, ÷áËß³Ñ³í»ïáõÃÛ³Ý ¨ ÙÇç³½·³ÛÇÝ Çñ³íáõÝùÇ ëÏ½µáõÝùÝ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ÝÏ³ïÇ áõÝ»Ý³Éáí È³ïíÇ³ÛÇ Ð³Ýñ³å»ïáõÃÛ³Ý</w:t>
      </w:r>
      <w:r>
        <w:rPr>
          <w:rFonts w:cs="Sylfaen" w:ascii="Sylfaen" w:hAnsi="Sylfae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ñå»ë ºíñáå³Ï³Ý ÙÇáõÃÛ³Ý ³Ý¹³Ù å»ïáõÃÛ³Ý å³ñï³íáñáõÃÛáõÝÝ»ñ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Ñ³ßíÇ ³éÝ»Éáí 1996 Ãí³Ï³ÝÇ ³åñÇÉÇ 22-ÇÝ ÏÝùí³Í, ÙÇ ÏáÕÙÇó` ºíñáå³Ï³Ý Ñ³Ù³ÛÝùÝ»ñÇ ¨ Ýñ³Ýó ³Ý¹³Ù å»ïáõÃÛáõÝÝ»ñÇ ¨, ÙÛáõë ÏáÕÙÇó, Ð³Û³ëï³ÝÇ Ð³Ýñ³å»ïáõÃÛ³Ý ÙÇç¨ ¶áñÍÁÝÏ»ñáõÃÛ³Ý ¨ Ñ³Ù³·áñÍ³ÏóáõÃÛ³Ý Ñ³Ù³Ó³ÛÝ³·ñÇ ¹ñáõÛÃ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ëáõÛÝáí Ñ³Ù³Ó³ÛÝáõÙ »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Üå³ï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ä³ÛÙ³Ý³íáñíáÕ ÏáÕÙ»ñÁ, Çñ»Ýó ³½·³ÛÇÝ ûñ»Ýë¹ñáõÃÛáõÝÝ»ñÇ ßñç³Ý³ÏÝ»ñáõÙ ¨ Ñ³ßíÇ ³éÝ»Éáí Çñ»Ýó ÙÇç³½·³ÛÇÝ å³ñï³íáñáõÃÛáõÝÝ»ñÁ, ½³ñ·³óÝáõÙ, ³Ùñ³åÝ¹áõÙ ¨ ½³Ý³½³Ý»óÝáõÙ »Ý ïÝï»ë³Ï³Ý, ³ñ¹ÛáõÝ³µ»ñ³Ï³Ý, ·Çï³Ï³Ý ¨ ï»ËÝÇÏ³Ï³Ý ÷áËß³Ñ³í»ï Ñ³Ù³·áñÍ³ÏóáõÃÛáõÝÁ ÷áË³¹³ñÓ Ñ»ï³ùñùñáõÃÛáõÝ Ý»ñÏ³Û³óÝáÕ µáÉáñ áÉáñ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 Üßí³Í Ñ³Ù³·áñÍ³ÏóáõÃÛáõÝÁ Ù³ëÝ³íáñ³å»ë áõÕÕí³Í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) ä³ÛÙ³Ý³íáñíáÕ ÏáÕÙ»ñÇ ÙÇç¨ ïÝï»ë³Ï³Ý Ï³å»ñÇ ³Ùñ³åÝ¹Ù³ÝÝ  áõ ½³Ý³½³Ý»ó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µ) Ï³½Ù³Ï»ñåáõÃÛáõÝÝ»ñÇ ¨ Ó»éÝ³ñÏáõÃÛáõÝÝ»ñÇ, Ý»ñ³éÛ³É ÷áùñ ¨ ÙÇçÇÝ Ó»éÝ³ñÏáõÃÛáõÝÝ»ñÁ, ÙÇç¨  Ñ³Ù³·áñÍ³ÏóáõÃÛ³Ý ËÃ³ÝÙ³ÝÁ</w:t>
      </w:r>
      <w:r>
        <w:rPr>
          <w:rFonts w:cs="Sylfaen" w:ascii="Sylfaen" w:hAnsi="Sylfae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Ýå³ï³Ï áõÝ»Ý³Éáí ³ç³Ïó»Éáõ Ý»ñ¹ñáõÙ³ÛÇÝ ·áñÍáõÝ»áõÃÛ³ÝÁ, Ñ³Ù³ï»Õ Ó»éÝ³ñÏáõÃÛáõÝÝ»ñÇÝ áõ Ñ³Ù³·áñÍ³ÏóáõÃÛ³Ý ³ÛÉ Ó¨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¶áñÍáÕáõÃÛ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ä³ÛÙ³Ý³íáñíáÕ ÏáÕÙ»ñÇ ÙÇç¨ ëáõÛÝ Ð³Ù³Ó³ÛÝ³·ñÇ 1-ÇÝ Ñá¹í³Íáí Ñ³Ù³Ó³ÛÝ»óí³Í Ñ³Ù³·áñÍ³ÏóáõÃÛáõÝÝ Çñ³Ï³Ý³óíáõÙ ¿, Ù³ëÝ³íáñ³å»ë, Ñ»ï¨Û³É áÉáñ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³) ³ñ¹ÛáõÝ³µ»ñ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µ) ·ÇïáõÃÛáõÝ, ï»ËÝáÉá·Ç³Ý»ñ ¨ Ýáñ³ñ³ñ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·) Ý»ñ¹ñáõÙ³ÛÇÝ ù³Õ³ù³Ï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¹) ïñ³Ýëåáñï ¨ ï³ñ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») ½µáë³ßñ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½) ·ÛáõÕ³ïÝï»ë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¿) ßñç³Ï³ ÙÇç³í³ÛñÇ å³ßï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Á) ï»Õ»Ï³ïíáõÃÛáõÝ ¨ Ñ³Õáñ¹³Ïó³Ï³Ý ï»ËÝáÉá·Ç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Ã) ï³ñ³Í³ßñç³Ý³ÛÇÝ ½³ñ·³ó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Å) ïÝï»ë³Ï³Ý, ³ñ¹ÛáõÝ³µ»ñ³Ï³Ý, ·Çï³Ï³Ý ¨ ï»ËÝÇÏ³Ï³Ý Ñ³Ù³·áñÍ³ÏóáõÃÛáõÝÁ ËÃ³ÝáÕ</w:t>
      </w:r>
      <w:r>
        <w:rPr>
          <w:rFonts w:cs="Sylfaen" w:ascii="Sylfaen" w:hAnsi="Sylfae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÷áË³¹³ñÓ Ñ»ï³ùñùñáõÃÛáõÝ Ý»ñÏ³Û³óÝáÕ ³ÛÉ áÉáñï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ä³ÛÙ³Ý³íáñíáÕ ÏáÕÙ»ñÁ ËáñÑñ¹³ÏóáõÙ »Ý ÙÇÙÛ³Ýó Ñ»ï</w:t>
      </w:r>
      <w:r>
        <w:rPr>
          <w:rFonts w:cs="Sylfaen" w:ascii="Sylfaen" w:hAnsi="Sylfae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Ý³Ë³Ýß»Éáõ Çñ»Ýó Ñ³Ù³·áñÍ³ÏóáõÃÛ³Ý ³é³çÝ³ÛÇÝ áÉáñïÝ»ñÁ, ÇÝãå»ë Ý³¨ ïÝï»ë³Ï³Ý, ³ñ¹ÛáõÝ³µ»ñ³Ï³Ý, ·Çï³Ï³Ý ¨ ï»ËÝÇÏ³Ï³Ý Ñ³Ù³·áñÍ³ÏóáõÃÛ³Ý Ýáñ áÉáñï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³Ù³·áñÍ³ÏóáõÃÛ³Ý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êáõÛÝ Ð³Ù³Ó³ÛÝ³·ñÇ Ýå³ï³ÏÝ»ñáí ä³ÛÙ³Ý³íáñíáÕ ÏáÕÙ»ñÁ, Ç ÃÇíë ³ÛÉ ù³ÛÉ»ñÇ, ËÃ³ÝáõÙ ¨ ³ç³ÏóáõÙ »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)</w:t>
        <w:tab/>
        <w:t>å»ï³Ï³Ý Ù³ñÙÇÝÝ»ñÇ ÙÇç¨ Ï³å»ñÇÝ ¨ Ñ³Ù³·áñÍ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)</w:t>
        <w:tab/>
        <w:t>Ù³ëÝ³·Çï³Ï³Ý Ï³½Ù³Ï»ñåáõÃÛáõÝÝ»ñÇ, å³É³ïÝ»ñÇ ¨ ³ëáóÇ³óÇ³Ý»ñÇ ÙÇç¨ Ï³å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·)</w:t>
        <w:tab/>
        <w:t xml:space="preserve">³ÝÑ³ïÝ»ñÇ, å³ßïáÝÛ³Ý»ñÇ ¨ ïÝï»ë³Ï³Ý Ï³½Ù³Ï»ñåáõÃÛáõÝÝ»ñÇ ÙÇç¨  Ñ³Ù³·áñÍ³ÏóáõÃÛ³Ý ËÃ³ÝÙ³ÝÝ áõÕÕí³Í ³Ûó»ñÇÝ, ß÷áõÙÝ»ñÇÝ ¨ ³ßË³ï³ÝùÝ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¹)</w:t>
        <w:tab/>
        <w:t>ïáÝ³í³×³éÝ»ñÇ ¨ óáõó³Ñ³Ý¹»ëÝ»ñÇ Ï³½Ù³Ï»ñå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»)</w:t>
        <w:tab/>
        <w:t>ë»ÙÇÝ³ñÝ»ñÇ ¨ ·Çï³ÅáÕáíÝ»ñÇ Ï³½Ù³Ï»ñå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½)</w:t>
        <w:tab/>
        <w:t>Ñ³Ù³ï»Õ Ó»éÝ³ñÏáõÃÛáõÝÝ»ñÇ ¨ Ñ³Ù³ï»Õ ïÝï»ë³Ï³Ý ·áñÍáõÝ»áõÃÛ³Ý ³ÛÉ ï»ë³ÏÝ»ñÇ  Ó¨³íá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¿)</w:t>
        <w:tab/>
        <w:t>»ñÏÏáÕÙ ïÝï»ë³Ï³Ý Ñ³ñ³µ»ñáõÃÛáõÝÝ»ñáõÙ ÷áùñ ¨ ÙÇçÇÝ Ó»éÝ³ñÏáõÃÛáõÝÝ»ñÇ Ù³ëÝ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Á)</w:t>
        <w:tab/>
        <w:t>³é¨ïñÇ ËÃ³ÝÙ³ÝÝ áõÕÕí³Í ·áñÍáõÝ»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î»Õ»Ï³ïíáõÃÛ³Ý ÷áË³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ä³ÛÙ³Ý³íáñíáÕ ÏáÕÙ»ñÁ å³ñµ»ñ³µ³ñ ï»Õ»Ï³ïíáõÃÛáõÝ »Ý ÷áË³Ý³ÏáõÙ ³é¨ïñÇ, Ý»ñ¹ñáõÙÝ»ñÇ, ýÇÝ³Ýë³Ï³Ý Í³é³ÛáõÃÛáõÝÝ»ñÇ í»ñ³µ»ñÛ³É, ÇÝãå»ë Ý³¨` ïÝï»ë³Ï³Ý,  ³ñ¹ÛáõÝ³µ»ñ³Ï³Ý, ·Çï³Ï³Ý ¨ ï»ËÝÇÏ³Ï³Ý Ñ³Ù³·áñÍ³ÏóáõÃÛ³Ý ËÃ³ÝÙ³Ý Ñ³Ù³ñ ³ÝÑñ³Å»ßï ³ÛÉ ï»Õ»Ï³ïíáõÃÛáõ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ä³ÛÙ³Ý³íáñíáÕ ÏáÕÙ»ñÝ ÁÝ¹áõÝáõÙ »Ý Ùï³íáñ ë»÷³Ï³ÝáõÃÛ³Ý Çñ³íáõÝùÝ»ñÇ ³ñ¹ÛáõÝ³í»ï å³ßïå³ÝáõÃÛ³Ý ³ÝÑñ³Å»ßïáõÃÛáõÝÁ: ä³ÛÙ³Ý³íáñíáÕ ÏáÕÙ»ñÁ Ï³ÝáÝ³íáñ Ï»ñåáí ï»Õ»Ï³ïíáõÃÛáõÝ »Ý ÷áË³Ý³ÏáõÙ Çñ»Ýó »ñÏñÝ»ñáõÙ Ùï³íáñ ë»÷³Ï³ÝáõÃÛ³Ý Çñ³íáõÝùÝ»ñÇ å³ßïå³ÝáõÃÛáõÝÁ Ï³ñ·³íáñáÕ ûñ»ÝùÝ»ñÇ ¨ Ï³ÝáÝ³Ï³ñ·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ØÇçÏ³é³í³ñ³Ï³Ý Ñ³ÝÓÝ³ÅáÕáíÇ ëï»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. êáõÛÝ Ð³Ù³Ó³ÛÝ³·ñÇ 1-ÇÝ Ñá¹í³ÍáõÙ ³Ùñ³·ñí³Í ËÝ¹ÇñÝ»ñÝ Çñ³Ï³Ý³óÝ»Éáõ Ýå³ï³Ïáí ä³ÛÙ³Ý³íáñíáÕ ÏáÕÙ»ñÝ ëï»ÕÍáõÙ »Ý ïÝï»ë³Ï³Ý, ³ñ¹ÛáõÝ³µ»ñ³Ï³Ý, ·Çï³Ï³Ý ¨ ï»ËÝÇÏ³Ï³Ý Ñ³Ù³·áñÍ³ÏóáõÃÛ³Ý Ñ³ñó»ñáí Ñ³Û-É³ïíÇ³Ï³Ý ÙÇçÏ³é³í³ñ³Ï³Ý Ñ³ÝÓÝ³ÅáÕáí (³ÛëáõÑ»ï` ØÇçÏ³é³í³ñ³Ï³Ý Ñ³ÝÓÝ³ÅáÕáí)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 ØÇçÏ³é³í³ñ³Ï³Ý Ñ³ÝÓÝ³ÅáÕáíÁ µ³ÕÏ³ó³Í ¿ ä³ÛÙ³Ý³íáñíáÕ ÏáÕÙ»ñÇ å»ï³Ï³Ý Ù³ñÙÇÝÝ»ñÇ Ý»ñÏ³Û³óáõóÇãÝ»ñ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Ð³ÝÓÝ³ÅáÕáíÇ ÝÇëï»ñÝ ³ÝóÏ³óíáõÙ »Ý Áëï ³ÝÑñ³Å»ßïáõÃÛ³Ý, ë³Ï³ÛÝ áã å³Ï³ë, ù³Ý »ñÏáõ ï³ñÇÝ Ù»Ï ³Ý·³Ù, Ñ³çáñ¹³Ï³ÝáõÃÛ³Ý ëÏ½µáõÝùáí` Ð³Û³ëï³ÝÇ Ð³Ýñ³å»ïáõÃÛáõÝáõÙ ¨ È³ïíÇ³ÛÇ Ð³Ýñ³å»ïáõÃÛáõ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4. ØÇçÏ³é³í³ñ³Ï³Ý Ñ³ÝÓÝ³ÅáÕáíÝ Çñ ³ßË³ï³ÝùÝ»ñÇÝ Ù³ëÝ³Ïó»Éáõ Ýå³ï³Ïáí Ï³ñáÕ ¿ Ññ³íÇñ»É ä³ÛÙ³Ý³íáñíáÕ ÏáÕÙ»ñÇ ·áñÍ³ñ³ñ ßñç³Ý³ÏÝ»ñÇ Ý»ñÏ³Û³óáõóÇã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ØÇçÏ³é³í³ñ³Ï³Ý Ñ³ÝÓÝ³ÅáÕáíÇ Ýå³ï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ØÇçÏ³é³í³ñ³Ï³Ý Ñ³ÝÓÝ³ÅáÕáíÇ ÑÇÙÝ³Ï³Ý  ËÝ¹Çñ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) ëáõÛÝ Ð³Ù³Ó³ÛÝ³·ñÇ ·áñÍáÕáõÃÛ³Ý, ÇÝãå»ë Ý³¨ ëáõÛÝ Ð³Ù³Ó³ÛÝ³·ñÇ Çñ³Ï³Ý³óÙ³Ý ÁÝÃ³óùáõÙ Í³·áÕ µáÉáñ Ñ³ñó»ñÇ ÙáÝÇïáñÇÝ·Ý áõ áõëáõÙÝ³ëÇ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) »ñÏÏáÕÙ Ñ»ï³ùñùñáõÃÛáõÝ Ý»ñÏ³Û³óÝáÕ áÉáñïÝ»ñáõÙ ïÝï»ë³Ï³Ý,  ³ñ¹ÛáõÝ³µ»ñ³Ï³Ý, ·Çï³Ï³Ý ¨ ï»ËÝÇÏ³Ï³Ý Ñ³Ù³·áñÍ³ÏóáõÃÛ³Ý Íñ³·¬ñ»ñÇ ùÝÝ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·) ä³ÛÙ³Ý³íáñíáÕ ÏáÕÙ»ñÇ ÙÇç¨ ïÝï»ë³Ï³Ý Ñ³Ù³·áñÍ³ÏóáõÃÛ³Ý ¨ ³é¨ïñÇ ËáãÁÝ¹áïÝ»ñÇ áõëáõÙÝ³ëÇ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¹) ä³ÛÙ³Ý³íáñíáÕ ÏáÕÙ»ñÇ íÇ×³Ï³·ñ³Ï³Ý ïíÛ³ÉÝ»ñÇ Ñ³Ù»Ù³ïáõ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ØÇçÏ³é³í³ñ³Ï³Ý Ñ³ÝÓÝ³ÅáÕáíÝ ³é³ç³ñÏáõÃÛáõÝÝ»ñ ¿ Ý»ñÏ³Û³óÝáõÙ ëáõÛÝ Ð³Ù³Ó³ÛÝ³·ñáõÙ ÷á÷áËáõÃÛáõÝÝ»ñ ¨ Éñ³óáõÙÝ»ñ Ï³ï³ñ»Éáõ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ì»×»ñÇ Ï³ñ·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êáõÛÝ Ð³Ù³Ó³ÛÝ³·ñÇ ¹ñáõÛÃÝ»ñÇ Ù»ÏÝ³µ³ÝÙ³Ý Ï³Ù ÏÇñ³éÙ³Ý Ñ»ï Ï³åí³Í µáÉáñ í»×»ñÁ Ï³ñ·³íáñíáõÙ »Ý ä³ÛÙ³Ý³íáñíáÕ ÏáÕÙ»ñÇ ÙÇç¨`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öá÷áË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ä³ÛÙ³Ý³íáñíáÕ ÏáÕÙ»ñÇ ÷áË³¹³ñÓ Ñ³Ù³Ó³ÛÝáõÃÛ³Ùµ ëáõÛÝ Ð³Ù³Ó³ÛÝ³·ñáõÙ Ï³ñáÕ »Ý Ï³ï³ñí»É ÷á÷áËáõÃÛáõÝÝ»ñ ¨ Éñ³óáõÙ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²Û¹ ÷á÷áËáõÃÛáõÝÝ»ñÝ áõ Éñ³óáõÙÝ»ñÁ Ó¨³Ï»ñåíáõÙ »Ý ëáõÛÝ Ð³Ù³Ó³ÛÝ³·ñÇ ³Ýµ³Å³Ý»ÉÇ Ù³ëÁ Ñ³Ý¹Çë³óáÕ ³é³ÝÓÇÝ ³ñÓ³Ý³·ñáõÃÛáõÝÝ»ñáí ¨ áõÅÇ Ù»ç »Ý ÙïÝ»Ý ëáõÛÝ Ð³Ù³Ó³ÛÝ³·ñÇ 9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ÇñÝ áõÅÇ Ù»ç ¿ ÙïÝáõÙ ¹Çí³Ý³·Çï³Ï³Ý áõÕÇÝ»ñáí í»ñçÇÝ Í³ÝáõóáõÙÝ ëï³Ý³Éáõ ûñí³ÝÇó, áñáí ä³ÛÙ³Ý³íáñíáÕ ÏáÕÙ»ñÁ ÙÇÙÛ³Ýó Ñ³ÛïÝáõÙ »Ý Ð³Ù³Ó³ÛÝ³·ÇñÝ áõÅÇ Ù»ç ÙïÝ»Éáõ Ñ³Ù³ñ ³ÝÑñ³Å»ßï Ý»ñå»ï³Ï³Ý å³Ñ³ÝçÝ»ñÇ Ï³ï³ñ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 êáõÛÝ Ð³Ù³Ó³ÛÝ³·ÇñÁ ÏÝùíáõÙ ¿ ³Ýáñáß Å³ÙÏ»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Úáõñ³ù³ÝãÛáõñ ä³ÛÙ³Ý³íáñíáÕ ÏáÕÙ Ï³ñáÕ ¿ ¹³¹³ñ»óÝ»É ëáõÛÝ Ð³Ù³Ó³ÛÝ³·ñÇ ·áñÍáÕáõÃÛáõÝÁ` ³Û¹ Ù³ëÇÝ ·ñ³íáñ Í³Ýáõó»Éáí ÙÛáõë ä³ÛÙ³Ý³íáñíáÕ ÏáÕÙÇÝ</w:t>
      </w:r>
      <w:r>
        <w:rPr>
          <w:rFonts w:cs="Sylfaen" w:ascii="Sylfaen" w:hAnsi="Sylfae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¶áñÍáÕáõÃÛ³Ý ³Û¹åÇëÇ ¹³¹³ñ»óáõÙÝ áõÅÇ Ù»ç ¿ ÙïÝáõÙ ³Û¹åÇëÇ Í³ÝáõóáõÙÁ ÙÛáõë ä³ÛÙ³Ý³íáñíáÕ ÏáÕÙÇ ëï³Ý³Éáõ ûñí³Ý Ñ³çáñ¹áÕ í»ó»ñáñ¹ ³Ùëí³ ³é³çÇÝ ûñÁ</w:t>
      </w:r>
      <w:r>
        <w:rPr>
          <w:rFonts w:cs="Sylfaen" w:ascii="Sylfaen" w:hAnsi="Sylfae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Î³ï³ñí³Í ¿ ºñ¨³Ý ù³Õ³ùáõÙ 2009 Ãí³Ï³ÝÇ ¹»Ïï»Ùµ»ñÇ 10-ÇÝ, »ñÏáõ µÝûñÇÝ³Ïáí, Ûáõñ³ù³ÝãÛáõñÁ</w:t>
      </w:r>
      <w:r>
        <w:rPr>
          <w:rFonts w:cs="Sylfaen" w:ascii="Sylfaen" w:hAnsi="Sylfaen"/>
          <w:sz w:val="24"/>
          <w:szCs w:val="24"/>
          <w:lang w:val="hy-AM"/>
        </w:rPr>
        <w:t xml:space="preserve">՝ </w:t>
      </w:r>
      <w:r>
        <w:rPr>
          <w:rFonts w:cs="Times Armenian" w:ascii="Times Armenian" w:hAnsi="Times Armenian"/>
          <w:sz w:val="24"/>
          <w:szCs w:val="24"/>
          <w:lang w:val="hy-AM"/>
        </w:rPr>
        <w:t>Ñ³Û»ñ»Ý, É³ïÇß»ñ»Ý ¨ ³Ý·É»ñ»Ý. ÁÝ¹ áñáõÙ</w:t>
      </w:r>
      <w:r>
        <w:rPr>
          <w:rFonts w:cs="Sylfaen" w:ascii="Sylfaen" w:hAnsi="Sylfae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êáõÛÝ Ð³Ù³Ó³ÛÝ³·ñÇ Ù»ÏÝ³µ³ÝÙ³Ý Å³Ù³Ý³Ï ï³ñ³Ó³ÛÝáõÃÛáõÝÝ»ñ ³é³ç³Ý³Éáõ ¹»åùáõÙ ·»ñ³Ï³ÛáõÙ ¿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Ã. ³åñÇÉÇ 7-ÇÝ</w:t>
      </w:r>
    </w:p>
    <w:sectPr>
      <w:footerReference w:type="default" r:id="rId2"/>
      <w:footerReference w:type="first" r:id="rId3"/>
      <w:type w:val="nextPage"/>
      <w:pgSz w:w="11906" w:h="16838"/>
      <w:pgMar w:left="1843" w:right="1561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Calibri">
    <w:charset w:val="ba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Armenian" w:hAnsi="Times Armenian" w:cs="Times New Roman"/>
      <w:sz w:val="26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Armenian" w:hAnsi="Times Armeni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LatArm" w:hAnsi="Times LatArm" w:cs="Times LatArm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i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27:00Z</dcterms:created>
  <dc:creator>sssss</dc:creator>
  <dc:description/>
  <cp:keywords/>
  <dc:language>en-US</dc:language>
  <cp:lastModifiedBy>LEGAL</cp:lastModifiedBy>
  <cp:lastPrinted>2010-12-15T15:08:00Z</cp:lastPrinted>
  <dcterms:modified xsi:type="dcterms:W3CDTF">2010-12-15T11:08:00Z</dcterms:modified>
  <cp:revision>8</cp:revision>
  <dc:subject/>
  <dc:title>Ü³Ë³·ÇÍ</dc:title>
</cp:coreProperties>
</file>