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êï³Ý¹³ñï³óÙ³Ý, ã³÷³·ÇïáõÃÛ³Ý ¨ ë»ñïÇýÇÏ³óÙ³Ý µÝ³·³í³éáõÙ</w:t>
      </w:r>
      <w:r>
        <w:rPr>
          <w:rFonts w:cs="Times Armenian" w:ascii="Times Armenian" w:hAnsi="Times Armenian"/>
          <w:lang w:val="af-ZA"/>
        </w:rPr>
        <w:t xml:space="preserve"> Ñ</w:t>
      </w:r>
      <w:r>
        <w:rPr>
          <w:rFonts w:cs="Times Armenian" w:ascii="Times Armenian" w:hAnsi="Times Armenian"/>
          <w:b/>
          <w:lang w:val="af-ZA"/>
        </w:rPr>
        <w:t xml:space="preserve">³Ù³Ó³ÛÝ»óí³Í ù³Õ³ù³Ï³ÝáõÃÛáõÝ í³ñ»Éáõ Ù³ëÇÝ 1992 Ãí³Ï³ÝÇ Ù³ñïÇ 13-Ç Ñ³Ù³Ó³ÛÝ³·ñáõÙ ÷á÷áËáõÃÛáõÝÝ»ñ Ï³ï³ñ»Éáõ Ù³ëÇÝ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ï³Ý¹³ñï³óÙ³Ý, ã³÷³·ÇïáõÃÛ³Ý ¨ ë»ñïÇýÇÏ³óÙ³Ý µÝ³·³í³éáõÙ Ñ³Ù³Ó³ÛÝ»óí³Í ù³Õ³ù³Ï³ÝáõÃÛáõÝ í³ñ»Éáõ Ù³ëÇÝ 1992 Ãí³Ï³ÝÇ Ù³ñïÇ 13-Ç Ñ³Ù³Ó³ÛÝ³·ñÇ Ù³ëÝ³ÏÇó å»ïáõÃÛáõÝÝ»ñÇ Ï³é³í³ñáõÃÛáõÝÝ»ñÁ, ÁÝ¹áõÝ»Éáí ï»ËÝÇÏ³Ï³Ý Ï³ÝáÝ³Ï³ñ·»ñÇ Ý»ñ¹³ßÝ³Ï»óÙ³Ý ¨ Ñ³Ù³å³ï³ëË³ÝáõÃÛ³Ý ·Ý³Ñ³ïÙ³Ý (Ñ³ëï³ïÙ³Ý) µÝ³·³í³éáõÙ ÙÇ³ëÝ³Ï³Ý ù³Õ³ù³Ï³ÝáõÃÛ³Ý í³ñÙ³Ý ³ÝÑñ³Å»ßïáõÃÛáõÝÁ, ÇÝãå»ë Ý³¨ Ýå³ï³Ï áõÝ»Ý³É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Ñå³Ý»É ¨ Ñ»ï³·³ÛáõÙ ½³ñ·³óÝ»É ÁÝ¹Ñ³Ýáõñ ÝáñÙ³ïÇí³ÛÇÝ-ï»ËÝÇ</w:t>
        <w:softHyphen/>
        <w:t>Ï³</w:t>
        <w:softHyphen/>
        <w:t>Ï³Ý Ý»ñáõÅÁ ¨ ³å³Ñáí»É ã³÷áõÙÝ»ñÇ ÙÇ³ëÝ³Ï³ÝáõÃÛáõÝÁ, áñáÝù Ýå³ëïáõÙ »Ý Ð³Ù³·áñÍ³ÏóáõÃÛ³Ý Ù³ëÝ³ÏÇó å»ïáõÃÛáõÝÝ»ñÇ ³é¨ïñ³</w:t>
        <w:softHyphen/>
        <w:t>ïÝï»ë³Ï³Ý ¨ ·Çï³</w:t>
        <w:softHyphen/>
        <w:t>ï»Ë</w:t>
        <w:softHyphen/>
        <w:t>ÝÇÏ³Ï³Ý Ñ³Ù³·áñÍ³ÏóáõÃÛ³Ý ï»ËÝÇÏ³Ï³Ý ËáãÁÝ¹áïÝ»ñÇ í»ñ³ó</w:t>
        <w:softHyphen/>
        <w:t>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Ï³Ý³óÝ»É ²ÝÏ³Ë ä»ïáõÃÛáõÝÝ»ñÇ Ð³Ù³·áñÍ³ÏóáõÃÛ³Ý Ù³ñÙÇÝÝ»ñÇ Ï³éáõóí³ÍùÇ Ï³ï³ñ»É³·áñÍÙ³Ý ¨ µ³ñ»÷áËÙ³Ý Ù³ëÇÝ ²äÐ å»ïáõÃÛáõÝÝ»ñÇ Õ»Ï³í³ñÝ»ñÇ ËáñÑñ¹Ç 1999 Ãí³Ï³ÝÇ ³åñÇÉÇ 2-Ç á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. </w:t>
      </w:r>
      <w:r>
        <w:rPr>
          <w:rFonts w:cs="Times Armenian" w:ascii="Times Armenian" w:hAnsi="Times Armenian"/>
          <w:lang w:val="af-ZA"/>
        </w:rPr>
        <w:t>êï³Ý¹³ñï³óÙ³Ý</w:t>
      </w:r>
      <w:r>
        <w:rPr>
          <w:rFonts w:cs="Times Armenian" w:ascii="Times Armenian" w:hAnsi="Times Armenian"/>
          <w:lang w:val="en-US"/>
        </w:rPr>
        <w:t xml:space="preserve">, ã³÷³·ÇïáõÃÛ³Ý ¨ ë»ñïÇýÇÏ³óÙ³Ý µÝ³·³í³éáõÙ Ñ³Ù³Ó³ÛÝ»óí³Í </w:t>
      </w:r>
      <w:r>
        <w:rPr>
          <w:rFonts w:cs="Times Armenian" w:ascii="Times Armenian" w:hAnsi="Times Armenian"/>
          <w:lang w:val="af-ZA"/>
        </w:rPr>
        <w:t>ù³Õ³ù³Ï³ÝáõÃÛáõÝ í³ñ»Éáõ Ù³ëÇÝ</w:t>
      </w:r>
      <w:r>
        <w:rPr>
          <w:rFonts w:cs="Times Armenian" w:ascii="Times Armenian" w:hAnsi="Times Armenian"/>
          <w:lang w:val="en-US"/>
        </w:rPr>
        <w:t xml:space="preserve"> 1992 Ãí³Ï³ÝÇ Ù³ñïÇ 13-Ç Ñ³Ù³Ó³ÛÝ³·ñáõÙ (³ÛëáõÑ»ï` Ð³Ù³Ó³ÛÝ³·Çñ) Ï³ï³ñ»É Ñ»ï¨Û³É ÷á÷áËáõÃÛáõÝ</w:t>
        <w:softHyphen/>
        <w:t>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1. Ð³Ù³Ó³ÛÝ³·ñÇ ³ÙµáÕç ï»ùëïáõÙ, µ³óÇ Ð³Ù³Ó³ÛÝ³·ñÇ ¨ ÊáñÑñ¹Ç ³Ýí³ÝáõÙÝ»ñÇó, §ëï³Ý¹³ñï³íáñÙ³Ý, ã³÷³·ÇïáõÃÛ³Ý ¨ ë»ñïÇýÇÏ³óÙ³Ý¦ µ³</w:t>
        <w:softHyphen/>
        <w:t>é»</w:t>
        <w:softHyphen/>
        <w:t>ñÁ ÷áË³ñÇÝ»É §ï»ËÝÇÏ³Ï³Ý Ï³ÝáÝ³Ï³ñ·»ñÇ Ý»ñ¹³ßÝ³Ï»óÙ³Ý, ëï³Ý¹³ñ</w:t>
        <w:softHyphen/>
        <w:t>ï³íáñÙ³Ý, ã³÷³·ÇïáõÃÛ³Ý ¨ Ñ³Ù³å³ï³ëË³ÝáõÃÛ³Ý ·Ý³Ñ³ïÙ³Ý (Ñ³ëï³ï</w:t>
        <w:softHyphen/>
        <w:t>Ù³Ý)¦ µ³é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2. 1-ÇÝ Ñá¹í³ÍÇ ÑÇÝ·»ñáñ¹ å³ñµ»ñáõÃÛáõÝÁ ß³ñ³¹ñ»É Ñ»ï¨Û³É ËÙµ³</w:t>
        <w:softHyphen/>
        <w:t>·ñáõÃ</w:t>
        <w:softHyphen/>
        <w:t>Û³Ùµ. §Ñ³Ù³Ó³ÛÝ»óí³Í Ï³½Ù³Ï»ñåã³Ï³Ý-Ù»Ãá¹³Ï³Ý ¹ñáõÛÃÝ»ñÇ ÑÇÙ³Ý íñ³ Çñ³Ï³Ý³óÝáõÙ »Ý Ñ³Ù³å³ï³ëË³ÝáõÃÛ³Ý ·Ý³Ñ³ïÙ³Ý (Ñ³ëï³ï</w:t>
        <w:softHyphen/>
        <w:t xml:space="preserve">Ù³Ý) ³ßË³ï³ÝùÝ»ñ`³½·³ÛÇÝ ûñ»Ýë¹ñáõÃÛ³ÝÁ Ñ³Ù³å³ï³ëË³Ý¦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3. 4-ñ¹ Ñá¹í³ÍÇ í»ñçÇÝ å³ñµ»ñáõÃÛáõÝÁ Ñ³Ý»É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4. 5-ñ¹ Ñá¹í³ÍÁ ß³ñ³¹ñ»É Ñ»ï¨Û³É ËÙµ³·ñáõÃÛ³Ùµ. §ÎáÕÙ»ñÇ ÷áËÑ³</w:t>
        <w:softHyphen/>
        <w:t>Ù³Ó³ÛÝáõÃÛ³Ùµ ëáõÛÝ Ð³Ù³Ó³ÛÝ³·ñáõÙ Ï³ñáÕ »Ý Ï³ï³ñí»É ÷á÷á</w:t>
        <w:softHyphen/>
        <w:t>ËáõÃÛáõÝÝ»ñ, áñáÝù Ó¨³Ï»ñåíáõÙ »Ý ëáõÛÝ Ð³Ù³Ó³ÛÝ³·ñÇ ³Ýµ³Å³Ý»ÉÇ Ù³ëÁ Ñ³Ý¹Çë³óáÕ Ñ³Ù³å³ï³ëË³Ý ³ñÓ³Ý³·ñáõÃÛ³Ùµ¦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5. Ð³Ù³Ó³ÛÝ³·ÇñÁ Éñ³óÝ»É Ñ»ï¨Û³É µáí³Ý¹³ÏáõÃÛ³Ùµ 6-ñ¹ Ñá¹í³Íáí` Ñ³Ù³å³ï³ëË³Ý³µ³ñ ÷áË»Éáí Ñ³çáñ¹ Ñá¹í³ÍÝ»ñÇ Ñ³Ù³ñ³Ï³ÉáõÙÁ. §êáõÛÝ Ð³Ù³Ó³ÛÝ³·ñÇ ÏÇñ³éÙ³Ý ¨ Ù»ÏÝ³µ³ÝÙ³Ý í»ñ³µ»ñÛ³É íÇ×»ÉÇ Ñ³ñó»ñÁ ÉáõÍíáõÙ »Ý ß³Ñ³·ñ·Çé ÎáÕÙ»ñÇ ËáñÑñ¹³ÏóáõÃÛáõÝÝ»ñÇ ¨ µ³Ý³ÏóáõÃÛáõÝÝ»ñÇ ÙÇçáóáí¦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6. 9-ñ¹ Ñá¹í³ÍÁ (Ýáñ Ñ³Ù³ñ³Ï³ÉÙ³Ùµ) ß³ñ³¹ñ»É Ñ»ï¨Û³É ËÙµ³·ñáõÃ</w:t>
        <w:softHyphen/>
        <w:t xml:space="preserve">Û³Ùµ. §êáõÛÝ Ð³Ù³Ó³ÛÝ³·ÇñÁ µ³ó ¿ ²äÐ ³ÛÉ Ù³ëÝ³ÏÇó å»ïáõÃÛáõÝÝ»ñÇ ÙÇ³Ý³Éáõ Ñ³Ù³ñ, ÇÝãå»ë Ý³¨ Ýñ³ ¹ñáõÛÃÝ»ñÝ ÁÝ¹áõÝáÕ ¨ ëáõÛÝ Ð³Ù³Ó³ÛÝ³·ñÇ Ýå³ï³ÏÝ»ñÝ áõ ËÝ¹ÇñÝ»ñÁ </w:t>
      </w:r>
      <w:r>
        <w:rPr>
          <w:rFonts w:cs="Arial" w:ascii="Times Armenian" w:hAnsi="Times Armenian"/>
          <w:lang w:val="en-US"/>
        </w:rPr>
        <w:t>ÏÇëáÕ</w:t>
      </w:r>
      <w:r>
        <w:rPr>
          <w:rFonts w:cs="Times Armenian" w:ascii="Times Armenian" w:hAnsi="Times Armenian"/>
          <w:lang w:val="en-US"/>
        </w:rPr>
        <w:t xml:space="preserve"> »ññáñ¹ å»ïáõÃÛáõÝÝ»ñÇ Ñ³Ù³ñ` µáÉáñ ÎáÕÙ»ñÇ Ñ³Ù³Ó³ÛÝáõÃÛ³Ùµ, ³Û¹ ÙÇ³Ý³Éáõ Ù³ëÇÝ ÷³ëï³ÃÕÃ»ñÁ ³í³Ý¹³å³ÑÇÝ ÷áË³Ý</w:t>
        <w:softHyphen/>
        <w:t>ó»Éáõ ÙÇçáóáí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ØÇ³Ý³ÉÁ Ñ³Ù³ñíáõÙ ¿ áõÅÇ Ù»ç ³Û¹ ÙÇ³Ý³ÉáõÝ ÎáÕÙ»ñÇ Ñ³Ù³Ó³ÛÝáõÃÛ³Ý Ù³ëÇÝ í»ñçÇÝ ·ñ³íáñ Í³ÝáõóáõÙÝ ³í³Ý¹³å³ÑÇÝ Ñ³ÝÓÝ»Éáõ ûñí³ÝÇó¦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êï³Ý¹³ñï³íáñÙ³Ý, ã³÷³·ÇïáõÃÛ³Ý ¨ ë»ñïÇýÇÏ³óÙ³Ý ÙÇçå»</w:t>
        <w:softHyphen/>
        <w:t>ï³Ï³Ý ËáñÑñ¹Ç Ù³ëÇÝ ¹ñáõÛÃÁ ß³ñ³¹ñ»É Ýáñ ËÙµ³·ñáõÃÛ³Ùµ (ÏóíáõÙ ¿)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àõÅÁ Ïáñóñ³Í ×³Ý³ã»É ëï³Ý¹³ñï³íáñÙ³Ý, ã³÷³·ÇïáõÃÛ³Ý ¨ ë»ñïÇýÇÏ³óÙ³Ý µÝ³·³í³éáõÙ Ñ³Ù³Ó³ÛÝ»óí³Í ù³Õ³ù³Ï³ÝáõÃÛ³Ý í³ñÙ³Ý Ù³ëÇÝ 1992 Ãí³Ï³ÝÇ Ù³ñïÇ 13-Ç Ð³Ù³Ó³ÛÝ³·ñáõÙ Éñ³óáõÙÝ»ñ ¨ ÷á÷áËáõÃ</w:t>
        <w:softHyphen/>
        <w:t>ÛáõÝÝ»ñ Ï³ï³ñ»Éáõ Ù³ëÇÝ 2000 Ãí³Ï³ÝÇ ÑáõÝÇëÇ 20-Ç ³ñÓ³Ý³·ñáõÃÛáõÝÁ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4. êáõÛÝ ²ñÓ³Ý³·ñáõÃÛáõÝÝ áõÅÇ Ù»ç ¿ ÙïÝáõÙ ëïáñ³·ñí»Éáõ ûñí³ÝÇó, ÇëÏ ³ÛÝ å»ïáõÃÛáõÝÝ»ñÇ Ñ³Ù³ñ, áñáÝó ûñ»Ýë¹ñáõÃÛáõÝÁ áõÅÇ Ù»ç ÙïÝ»Éáõ Ñ³Ù³ñ å³Ñ³ÝçáõÙ ¿ ³ÝÑñ³Å»ßï Ý»ñå»ï³Ï³Ý ÁÝÃ³ó³Ï³ñ·»ñÇ Ï³ï³ñáõÙ` ÑÇßÛ³É ÁÝÃ³ó³Ï³ñ·»ñÇ Ï³ï³ñÙ³Ý Ù³ëÇÝ Í³ÝáõóáõÙÝ ³í³Ý¹³å³ÑÇÝ Ç å³Ñ Ñ³ÝÓ</w:t>
        <w:softHyphen/>
        <w:t>Ý»Éáõ ûñí³ÝÇó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Î³ï³ñí³Í ¿ ²ß·³µ³¹ ù³Õ³ùáõÙ 2007 Ãí³Ï³ÝÇ ÝáÛ»Ùµ»ñÇ 22-ÇÝ, Ù»Ï µÝûñÇÝ³Ïáí, éáõë»ñ»Ý: ´ÝûñÇÝ³ÏÁ å³ÑíáõÙ ¿ ²ÝÏ³Ë ä»ïáõÃÛáõÝÝ»ñÇ Ð³Ù³·áñ</w:t>
        <w:softHyphen/>
        <w:t>Í³Ï</w:t>
        <w:softHyphen/>
        <w:t>óáõÃÛ³Ý  ·áñÍ³¹Çñ ÏáÙÇï»áõÙ, áñÁ ëáõÛÝ ²ñÓ³Ý³·ñáõÃÛáõÝÝ ëïáñ³·ñ³Í Ûáõ</w:t>
        <w:softHyphen/>
        <w:t>ñ³</w:t>
        <w:softHyphen/>
        <w:t>ù³ÝãÛáõñ å»ïáõÃÛ³Ý ÏáõÕ³ñÏÇ ¹ñ³ í³í»ñ³óí³Í å³ï×»ÝÁ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>
          <w:rFonts w:cs="Times Armenian" w:ascii="Times Armenian" w:hAnsi="Times Armenian"/>
        </w:rPr>
        <w:t>êáõÛÝ ²ñÓ³Ý³·ñáõÃÛáõÝÝ ëïáñ³·ñí»É ¿ ²¹ñµ»ç³ÝÇ Ð³Ýñ³å»ïáõÃÛ³Ý Î³</w:t>
        <w:softHyphen/>
        <w:t>é³</w:t>
        <w:softHyphen/>
        <w:t>í³ñáõÃÛ³Ý, Ð³Û³ëï³ÝÇ Ð³Ýñ³å»ïáõÃÛ³Ý Î³é³í³ñáõÃÛ³Ý, ´»É³éáõëÇ Ð³Ý</w:t>
        <w:softHyphen/>
        <w:t>ñ³</w:t>
        <w:softHyphen/>
        <w:t>å»ïáõÃÛ³Ý Î³é³í³ñáõÃÛ³Ý, Ô³½³Ëëï³ÝÇ Ð³Ý</w:t>
        <w:softHyphen/>
        <w:t>ñ³</w:t>
        <w:softHyphen/>
        <w:t>å»ïáõÃÛ³Ý Î³é³í³ñáõÃÛ³Ý, ÔñÕ½ëï³ÝÇ Ð³Ýñ³å»ïáõÃÛ³Ý Î³é³í³ñáõÃÛ³Ý, ØáÉ¹áí³ÛÇ Ð³Ýñ³å»ïáõÃÛ³Ý Î³é³í³ñáõÃÛ³Ý (í»ñ³å³ÑáõÙáí), èáõë³ëï³ÝÇ ¸³ßÝáõÃÛ³Ý Î³é³</w:t>
        <w:softHyphen/>
        <w:t>í³ñáõÃÛ³Ý, î³çÇÏëï³ÝÇ Ð³Ýñ³å»ïáõÃÛ³Ý Î³é³í³ñáõÃÛ³Ý, àõ½µ»Ïëï³ÝÇ Ð³Ýñ³å»ïáõÃÛ³Ý Î³é³í³ñáõÃÛ³Ý ¨ àõÏñ³ÇÝ³ÛÇ Î³é³í³ñáõÃÛ³Ý (í»ñ³å³ÑáõÙáí)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Ð³Û³ëï³ÝÇ Ð³Ýñ³å»ïáõÃÛ³Ý Ñ³Ù³ñ ²ñÓ³Ý³·ñáõÃÛáõÝÝ áõÅÇ Ù»ç ¿ Ùï»É   14.12.2009Ã.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í»Éí³Í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ï³Ý¹³ñï³íáñÙ³Ý, ã³÷³·ÇïáõÃÛ³Ý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¨ ë»ñïÇýÇÏ³óÙ³Ý µÝ³·³í³éáõÙ   Ñ³Ù³Ó³ÛÝ»óí³Í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³Õ³ù³Ï³ÝáõÃÛ³Ý í³ñÙ³Ý Ù³ëÇÝ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1992 Ãí³Ï³ÝÇ Ù³ñïÇ 13-Ç Ð³Ù³Ó³ÛÝ³·ñáõÙ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÷áËáõÃÛáõÝÝ»ñ Ï³ï³ñ»Éáõ Ù³ëÇÝ 2007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Ãí³Ï³ÝÇ ÝáÛ»Ùµ»ñÇ 22-Ç ²ñÓ³Ý³·ñáõÃÛ³ÝÁ ÏÇó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¸ ñ áõ Û Ã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ï³Ý¹³ñï³íáñÙ³Ý, ã³÷³·ÇïáõÃÛ³Ý ¨ ë»ñïÇýÇÏ³óÙ³Ý ÙÇçå»ï³Ï³Ý ËáñÑñ¹Ç Ù³ëÇÝ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Ý¹Ñ³Ýáõñ ¹ñáõÛÃÝ»ñ</w:t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³íáñÙ³Ý, ã³÷³·ÇïáõÃÛ³Ý ¨ ë»ñïÇýÇÏ³óÙ³Ý ÙÇçå»ï³Ï³Ý Ëáñ</w:t>
        <w:softHyphen/>
        <w:t>Ñáõñ¹Á (³ÛëáõÑ»ïª ÊáñÑáõñ¹) Çñ ·áñÍáõÝ»áõÃÛáõÝáõÙ Õ»Ï³í³ñíáõÙ ¿ ëï³Ý¹³ñ</w:t>
        <w:softHyphen/>
        <w:t>ï³íáñÙ³Ý, ã³÷³·ÇïáõÃÛ³Ý ¨ ë»ñïÇýÇÏ³óÙ³Ý µÝ³·³í³éáõÙ Ñ³Ù³Ó³ÛÝ»óí³Í ù³Õ³ù³Ï³ÝáõÃÛ³Ý í³ñÙ³Ý Ù³ëÇÝ 1992 Ãí³Ï³ÝÇ Ù³ñïÇ 13-Ç Ð³Ù³Ó³ÛÝ³·ñáí (³ÛëáõÑ»ïª Ð³Ù³Ó³ÛÝ³·Çñ), ëáõÛÝ ¸ñáõÛÃáí ¨ ³ÛÉ ÷³ëï³ÃÕÃ»ñáí, áñáÝù ÁÝ¹áõÝ</w:t>
        <w:softHyphen/>
        <w:t>í»É »Ý ²ÝÏ³Ë ä»ïáõÃÛáõÝÝ»ñÇ Ð³Ù³·áñÍ³ÏóáõÃÛ³Ý ßñç³Ý³ÏÝ»ñáõÙ ï»ËÝÇ</w:t>
        <w:softHyphen/>
        <w:t>Ï³Ï³Ý Ï³ÝáÝ³Ï³ñ·»ñÇ Ý»ñ¹³ßÝ³Ï»óÙ³Ý, ëï³Ý¹³ñï³íáñÙ³Ý, ã³÷³·Ç</w:t>
        <w:softHyphen/>
        <w:t>ïáõÃ</w:t>
        <w:softHyphen/>
        <w:t>Û³Ý ¨ Ñ³Ù³å³ï³ëË³ÝáõÃÛ³Ý ·Ý³Ñ³ïÙ³Ý (Ñ³ëï³ïÙ³Ý) µÝ³·³í³éáõÙ Ñ³Ù³Ó³ÛÝ»óí³Í ù³Õ³ù³Ï³ÝáõÃÛ³Ý í³ñÙ³Ý Ýå³ï³Ïáí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áõñ¹Á, Ñ³Ù³·áñÍ³Ïó»Éáí ²ÝÏ³Ë ä»ïáõÃÛáõÝÝ»ñÇ Ð³Ù³·áñÍ³Ï</w:t>
        <w:softHyphen/>
        <w:t>óáõÃ</w:t>
        <w:softHyphen/>
        <w:t>Û³Ý ·áñÍ³¹Çñ ÏáÙÇï»Ç Ñ»ï, Çñ³Ï³Ý³óÝáõÙ ¿ Ñ³Ù³Ï³ñ·áõÙÁ, Ùß³ÏáõÙ ¨ ÁÝ¹áõÝáõÙ ¿ áñáßáõÙÝ»ñ ï»ËÝÇÏ³Ï³Ý Ï³ÝáÝ³Ï³ñ·»ñÇ Ý»ñ¹³ßÝ³Ï»óÙ³Ý,  ëï³Ý</w:t>
        <w:softHyphen/>
        <w:t>¹³ñ</w:t>
        <w:softHyphen/>
        <w:t>ï³íáñÙ³Ý, ã³÷³·ÇïáõÃÛ³Ý ¨ Ñ³Ù³å³ï³ëË³ÝáõÃÛ³Ý ·Ý³Ñ³ïÙ³Ý (Ñ³ëï³ïÙ³Ý) µÝ³·³í³éáõÙ Ñ³Ù³Ó³ÛÝ»óí³Í ù³Õ³ù³Ï³ÝáõÃÛ³Ý í³ñÙ³Ý í»ñ³µ»ñÛ³É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³íáñÙ³Ý ÙÇç³½·³ÛÇÝ Ï³½Ù³Ï»ñåáõÃÛ³Ý` Æêú-Ç ËáñÑñ¹Ç 1995 Ãí³Ï³ÝÇ ë»åï»Ùµ»ñÇ 14-Ç ÑÙ. 40/1995 µ³Ý³Ó¨ÇÝ Ñ³Ù³å³ï³ëË³Ý` ÊáñÑáõñ¹Á Ñ³Ý¹Çë³ÝáõÙ ¿ ëï³Ý¹³ñï³íáñÙ³Ý ï³ñ³Í³ßñç³Ý³ÛÇÝ Ï³½Ù³Ï»ñåáõÃÛáõÝ ¨ ÝáñÙ³ïÇí ÷³ëï³ÃÕÃ»ñáõÙ áõ ÙÇç³½·³ÛÇÝ, ï³ñ³Í³ßñç³Ý³ÛÇÝ ¨ ûï³ñ»ñÏñÛ³ Ï³½Ù³Ï»ñåáõÃÛáõÝÝ»ñÇ Ñ»ï ÷áËÑ³ñ³µ»ñáõÃÛáõÝÝ»ñáõÙ û·ï³·áñÍáõÙ ¿ ÊáñÑñ¹Ç ÏáÕÙÇó ÁÝ¹áõÝí³Í ³Ýí³ÝáõÙÁ, Ñ³å³íáõÙÁ ¨ ËáñÑñ¹³Ýß³ÝÁª Æêú-Ç` ëï³Ý¹³ñï³íáñÙ³Ý ï³ñ³Í³ßñç³Ý³ÛÇÝ Ï³½Ù³Ï»ñåáõÃÛáõÝÝ»ñÇÝ Ý»ñÏ³Û³óíáÕ å³Ñ³ÝçÝ»ñÇÝ Ñ³Ù³å³ï³ëË³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áõñ¹Á Ï³½Ùí³Í ¿ Ð³Ù³Ó³ÛÝ³·ñÇ ³Ý¹³Ù å»ïáõÃÛáõÝÝ»ñÇ ÉÇ³½áñ Ý»ñÏ³Û³óáõóÇãÝ»ñÇó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áõñ¹Ý ëï»ÕÍáõÙ ¿ êï³Ý¹³ñïÝ»ñÇ µÛáõñá ï»ËÝÇÏ³Ï³Ý Ï³ÝáÝ³</w:t>
        <w:softHyphen/>
        <w:t>Ï³ñ·»ñÇ Ý»ñ¹³ßÝ³Ï»óÙ³Ý, ëï³Ý¹³ñï³íáñÙ³Ý, ã³÷³·ÇïáõÃÛ³Ý, Ñ³Ù³å³</w:t>
        <w:softHyphen/>
        <w:t>ï³ë</w:t>
        <w:softHyphen/>
        <w:softHyphen/>
        <w:t>Ë³ÝáõÃÛ³Ý ·Ý³Ñ³ïÙ³Ý (Ñ³ëï³ïÙ³Ý) áõÕÕáõÃÛ³Ùµ ÊáñÑñ¹Ç ³ßË³ï³Ýù</w:t>
        <w:softHyphen/>
        <w:t>Ý»ñÇ Ï³ï³ñÙ³Ý ¨ ²äÐ ·áñÍ³¹Çñ ÏáÙÇï»Ç Ñ³Ù³ñ ÝÛáõÃ»ñÇ Ý³Ë³å³ïñ³ëïÙ³Ý Ñ³Ù³ñ: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êï³Ý¹³ñïÝ»ñÇ µÛáõñáÛÇ Ýëï³í³ÛñÝ ¿ ØÇÝëÏ ù³Õ³ùÁ` ´»É³éáõëÇ Ð³Ýñ³</w:t>
        <w:softHyphen/>
        <w:t>å»ïáõÃÛáõ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ñ¹Ç å»ï³Ï³Ý É»½áõÝ éáõë»ñ»ÝÝ ¿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ñÑñ¹Ç ·áñÍ³éáõÛÃÝ»ñÁ</w:t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áõñ¹Á Ï³ï³ñáõÙ ¿ Ñ»ï¨Û³É ÑÇÙÝ³Ï³Ý ·áñÍ³éáõÛÃÝ»ñÁ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ï»ËÝÇÏ³Ï³Ý  Ï³ÝáÝ³Ï³ñ·»ñÇ Ý»ñ¹³ßÝ³Ï»óÙ³Ý,  ëï³Ý¹³ñï³íáñÙ³Ý, ã³÷³·ÇïáõÃÛ³Ý ¨ Ñ³Ù³å³ï³ëË³ÝáõÃÛ³Ý ·Ý³Ñ³ïÙ³Ý (Ñ³ëï³ïÙ³Ý) µÝ³·³</w:t>
        <w:softHyphen/>
        <w:t>í³éáõÙ ÙÇçå»ï³Ï³Ý Ñ³Ù³·áñÍ³ÏóáõÃÛ³Ý áõÕÕáõÃÛ³Ùµ Ñ³Ù³ï»Õ ·áñÍáõÝ»áõÃ</w:t>
        <w:softHyphen/>
        <w:t>Û³Ý ·»ñ³Ï³ áõÕÕáõÃÛáõÝÝ»ñÇ ¨ Ó¨»ñÇ Ùß³ÏáõÙ ¨ Ñ³Ù³Ó³ÛÝ»ó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³Ý Ñ»ï³½áïáõÃÛáõÝÝ»ñÇ, ·Çï³ï»ËÝÇÏ³Ï³Ý Íñ³·ñ»ñÇ, åÉ³ÝÝ»ñÇ ¨ Ý³Ë³·Í»ñÇ ÑÇÙÝ³Ï³Ý áõÕÕáõÃÛáõÝÝ»ñÇ ùÝÝ³ñÏáõÙ ¨ ÁÝ¹áõÝ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Ð³Ù³Ó³ÛÝ³·ñÇ Ù³ëÝ³ÏÇó å»ïáõÃÛáõÝÝ»ñÇ Ï³é³í³ñáõÃÛáõÝÝ»ñÇ Ñ³ëï³ï</w:t>
        <w:softHyphen/>
        <w:t>Ù³ÝÁ ÷³ëï³ÃÕÃ»ñÇ Ý»ñÏ³Û³óáõÙ, ÇëÏ ÉÇ³½áñáõÃÛáõÝÝ»ñÇ ³éÏ³ÛáõÃÛ³Ý ¹»åùáõÙ Ð³Ù³Ó³ÛÝ³·ñáí Ý³Ë³ï»ëí³Í ÷³ëï³ÃÕÃ»ñÇ Ñ³ëï³ïáõÙ ·áñÍáõÝ»áõÃÛ³Ý ³Ù</w:t>
        <w:softHyphen/>
        <w:t>ñ³</w:t>
        <w:softHyphen/>
        <w:softHyphen/>
        <w:t>·ñí³Í áÉáñïÝ»ñ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ï»ËÝÇÏ³Ï³Ý Ï³ÝáÝ³Ï³ñ·»ñÇ Ý»ñ¹³ßÝ³Ï»óÙ³Ý áõÕÕáõÃÛ³Ùµ ³é³ç³ñ</w:t>
        <w:softHyphen/>
        <w:t>ÏáõÃÛáõÝÝ»ñÇ Ý³Ë³å³ïñ³ëïáõÙ, ÙÇçå»ï³Ï³Ý ëï³Ý¹³ñïÝ»ñÇ Ù³ëÇÝ áñáßáõÙ</w:t>
        <w:softHyphen/>
        <w:t>Ý»ñÇ ÁÝ¹áõÝáõÙ, ï»ËÝÇÏ³Ï³Ý Ï³ÝáÝ³Ï³ñ·»ñÇ Ý»ñ¹³ßÝ³Ï»óÙ³Ý, ëï³Ý¹³ñ</w:t>
        <w:softHyphen/>
        <w:t>ï³íáñÙ³Ý, ã³÷³·ÇïáõÃÛ³Ý ¨ Ñ³Ù³å³ï³ëË³ÝáõÃÛ³Ý ·Ý³Ñ³ïÙ³Ý (Ñ³ëï³ï</w:t>
        <w:softHyphen/>
        <w:t>Ù³Ý) áõÕÕáõÃÛ³Ùµ Ñ³Ù³ï»Õ ³ßË³ï³ÝùÝ»ñÇ ³ÝóÏ³óÙ³Ý Ï³ÝáÝÝ»ñÇ ¨ ÁÝÃ³ó³</w:t>
        <w:softHyphen/>
        <w:t>Ï³ñ·»ñÇ Ùß³ÏáõÙ ¨ ÁÝ¹áõÝ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²äÐ ïÝï»ë³Ï³Ý ËáñÑñ¹ÇÝ ³éÁÝÃ»ñ ïÝï»ë³Ï³Ý Ñ³ñó»ñáí Ñ³ÝÓÝ³</w:t>
        <w:softHyphen/>
        <w:t>Åá</w:t>
        <w:softHyphen/>
        <w:t>ÕáíÇ ¨ ²äÐ ïÝï»ë³Ï³Ý ËáñÑñ¹Ç ÝÇëï»ñÇ Ñ³Ù³ñ ÝÛáõÃ»ñÇ Ý³Ë³å³ï</w:t>
        <w:softHyphen/>
        <w:t>ñ³ëïáõÙ ÊáñÑñ¹ÇÝ ³Ùñ³·ñí³Í ·áñÍáõÝ»áõÃÛ³Ý áÉáñïÝ»ñ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ï»ËÝÇÏ³Ï³Ý Ï³ÝáÝ³Ï³ñ·»ñÇ Ý»ñ¹³ßÝ³Ï»óÙ³Ý, ëï³Ý¹³ñï³íáñÙ³Ý, ã³÷³·ÇïáõÃÛ³Ý ¨ Ñ³Ù³å³ï³ëË³ÝáõÃÛ³Ý ·Ý³Ñ³ïÙ³Ý (Ñ³ëï³ïÙ³Ý) áõÕÕáõÃ</w:t>
        <w:softHyphen/>
        <w:t>Û³Ùµ Ýå³ï³Ï³ÛÇÝ Íñ³·ñ»ñÇ ¨ ï»ËÝÇÏ³Ï³Ý Ý³Ë³·Í»ñÇ Ï³ï³ñÙ³Ý Ñ³Ù³ñ Í³Ëë»ñÇ Ý³Ë³Ñ³ßÇíÝ»ñÇ ùÝÝ³ñÏáõÙ áõ Ñ³Ù³Ó³ÛÝ»óáõÙ ¨ ¹ñ³Ýó ýÇÝ³Ýë³</w:t>
        <w:softHyphen/>
        <w:t>íáñ</w:t>
        <w:softHyphen/>
        <w:t>Ù³Ý ³ÕµÛáõñÝ»ñÇ í»ñ³µ»ñÛ³É ³é³ç³ñÏáõÃÛáõÝÝ»ñÇ Ùß³Ï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ñ¹ÇÝ ³éÁÝÃ»ñ ·Çï³ï»ËÝÇÏ³Ï³Ý Ñ³ÝÓÝ³ÅáÕáíÝ»ñÇ ¨ ï»ËÝÇÏ³Ï³Ý ÏáÙÇï»Ý»ñÇ ëï»ÕÍÙ³Ý Ù³ëÇÝ áñáßáõÙÝ»ñÇ ÁÝ¹áõÝáõÙ, Ýñ³Ýó ³ßË³ï³ÝùÝ»ñÇ åÉ³ÝÝ»ñÇ Ñ³ëï³ï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·áñÍáõÝ»áõÃÛ³Ý ³Ùñ³·ñí³Í µÝ³·³í³éÝ»ñáõÙ ÙÇç³½·³ÛÇÝ ¨ ï³ñ³Í³</w:t>
        <w:softHyphen/>
        <w:t>ßñç³Ý³ÛÇÝ Ï³½Ù³Ï»ñåáõÃÛáõÝÝ»ñÇ Ñ»ï Ñ³Ù³·áñÍ³ÏóáõÃÛ³Ý Çñ³Ï³Ý³óáõÙ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²äÐ ×ÛáõÕ³ÛÇÝ Ñ³Ù³·áñÍ³ÏóáõÃÛ³Ý ³ÛÉ Ù³ñÙÇÝÝ»ñÇ, ³Û¹ ÃíáõÙ` ßÇÝ³</w:t>
        <w:softHyphen/>
        <w:t>ñ³ñáõÃÛáõÝáõÙ ï»ËÝÇÏ³Ï³Ý ÝáñÙ³íáñÙ³Ý ¨ ëï³Ý¹³ñï³íáñÙ³Ý ÙÇçå»ï³Ï³Ý ·Çï³ï»ËÝÇÏ³Ï³Ý Ñ³ÝÓÝ³ÅáÕáíÇ (Ø¶îÐÞ) Ñ»ï Ñ³Ù³·áñÍ³ÏóáõÃÛ³Ý Çñ³Ï³</w:t>
        <w:softHyphen/>
        <w:t>Ý³óáõÙ` ÊáñÑñ¹ÇÝ ³Ùñ³·ñí³Í ·áñÍáõÝ»áõÃÛ³Ý áÉáñïÝ»ñáõÙ ù³Õ³ù³Ï³ÝáõÃÛ³Ý ¨ ï»Õ»Ï³ïíáõÃÛ³Ý  ÙÇ³ëÝ³Ï³ÝáõÃÛ³Ý ³å³ÑáíÙ³Ý Ýå³ï³Ïáí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ÛÇ ïÝûñ»ÝÇ Ýß³Ý³ÏÙ³Ý,  ëï³Ý¹³ñïÝ»ñÇ µÛáõñáÛÇ Ñ³ë</w:t>
        <w:softHyphen/>
        <w:t>ïÇù³ÛÇÝ Ãí³ù³Ý³ÏÇ Ù³ëÇÝ áñáßáõÙÝ»ñÇ ÁÝ¹áõÝáõÙ, êï³Ý¹³ñïÝ»ñÇ µÛáõñáÛÇ ýÇ</w:t>
        <w:softHyphen/>
        <w:t>Ý³Ýë³íáñÙ³Ý Ý³Ë³Ñ³ßíÇ ¨ ³ÛÝ Í³Ëë»Éáõ Ù³ëÇÝ Ñ³ßí»ïíáõÃÛ³Ý Ñ³ëï³</w:t>
        <w:softHyphen/>
        <w:t>ïáõÙ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ØÇçå»ï³Ï³Ý Ï³½Ù³Ï»ñåã³Ï³Ý, ·Çï³ï»ËÝÇÏ³Ï³Ý ¨ ³ÛÉ ÙÇçáó³</w:t>
        <w:softHyphen/>
        <w:t>éáõÙ</w:t>
        <w:softHyphen/>
        <w:t>Ý»ñÇ Ý³Ë³å³ïñ³ëïÙ³Ý ¨ Çñ³Ï³Ý³óÙ³Ý Ýå³ï³Ïáí, áñáÝù ³ç³ÏóáõÙ »Ý ï»Ë</w:t>
        <w:softHyphen/>
        <w:t>ÝÇÏ³Ï³Ý Ï³ÝáÝ³Ï³ñ·»ñÇ Ý»ñ¹³ßÝ³Ï»óÙ³Ý, ëï³Ý¹³ñï³íáñÙ³Ý, ã³÷³·Ç</w:t>
        <w:softHyphen/>
        <w:t>ïáõÃ</w:t>
        <w:softHyphen/>
        <w:t>Û³Ý ¨ Ñ³Ù³å³ï³ëË³ÝáõÃÛ³Ý ·Ý³Ñ³ïÙ³Ý (Ñ³ëï³ïÙ³Ý) µÝ³·³í³éáõÙ ³ßË³</w:t>
        <w:softHyphen/>
        <w:t>ï³ÝùÝ»ñÇ ³ñ¹ÛáõÝ³í»ïáõÃÛ³Ý µ³ñÓñ³óÙ³ÝÁ, ÇÝãå»ë Ý³¨ ³å³ÑáíáõÙ »Ý Ñ³Ù³</w:t>
        <w:softHyphen/>
        <w:t>·áñÍ³ÏóáõÃÛáõÝÁ ëï³Ý¹³ñï³íáñÙ³Ý, ã³÷³·ÇïáõÃÛ³Ý, ë»ñïÇýÇÏ³óÙ³Ý ¨ Ñ³</w:t>
        <w:softHyphen/>
        <w:t>í³</w:t>
        <w:softHyphen/>
        <w:softHyphen/>
        <w:t>ï³ñÙ³·ñÙ³Ý ÙÇç³½·³ÛÇÝ ¨ ï³ñ³Í³ßñç³Ý³ÛÇÝ Ï³½Ù³Ï»ñåáõÃÛáõÝÝ»ñÇ Ñ»ï, ÊáñÑáõñ¹Á, ÁÝ¹áõÝí³Í ÝáñÙ»ñÇÝ Ñ³Ù³å³ï³ëË³Ý, Ï³ñáÕ ¿ ³é³ç³ñ</w:t>
        <w:softHyphen/>
        <w:t>ÏáõÃÛáõÝÝ»ñ Ý»ñÏ³Û³óÝ»É Ð³Ù³·áñÍ³ÏóáõÃÛ³Ý Çñ³í³ëáõ Ù³ñÙÇÝÝ»ñÇÝ ÇÝùÝ³ýÇ</w:t>
        <w:softHyphen/>
        <w:t>Ý³Ýë³</w:t>
        <w:softHyphen/>
        <w:t>íáñ</w:t>
        <w:softHyphen/>
        <w:t>íáÕ áã ³é¨ïñ³ÛÇÝ Ï³½Ù³Ï»ñåáõÃÛáõÝÝ»ñÇ (³ñï³µÛáõç»ï³ÛÇÝ ýÇ</w:t>
        <w:softHyphen/>
        <w:t>Ý³Ýë³</w:t>
        <w:softHyphen/>
        <w:t>íáñÙ³Ý Ï³½Ù³Ï»ñåáõÃÛáõÝÝ»ñ, áñáÝó ·áñÍáõÝ»áõÃÛ³Ý Ýå³ï³ÏÁ ß³ÑáõÛÃ ëï³Ý³ÉÁ ã¿) ëï»ÕÍÙ³Ý Ù³ëÇ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áõñ¹Á ·áñÍáõÝ»áõÃÛ³Ý ³Ùñ³·ñí³Í µÝ³·³í³éÝ»ñáõÙ Ï³ñáÕ ¿ Çñ³Ï³Ý³óÝ»É Ý³¨ ³ÛÉ ·áñÍ³éáõÛÃÝ»ñ, áñáÝù ë³ÑÙ³ÝíáõÙ »Ý Ð³Ù³Ó³ÛÝ³·ñÇ Ù³ëÝ³ÏÇó å»ïáõÃÛáõÝÝ»ñÇ Ñ»ï Ñ³Ù³Ó³ÛÝ»óí³Í Éñ³óáõóÇã ÉÇ³½áñáõÃÛáõÝÝ»ñáí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ñÑñ¹áõÙ å»ïáõÃÛáõÝÝ»ñÇ Ý»ñÏ³Û³óáõóãáõÃÛáõÝÁ</w:t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ÊáñÑñ¹Ç ³Ý¹³ÙÝ»ñ »Ý Ñ³Ý¹Çë³ÝáõÙ å»ï³Ï³Ý ÇßË³ÝáõÃÛ³Ý Ñ³Ù³å³</w:t>
        <w:softHyphen/>
        <w:t>ï³ë</w:t>
        <w:softHyphen/>
        <w:t>Ë³Ý ³½·³ÛÇÝ Ù³ñÙÇÝÝ»ñÇ Õ»Ï³í³ñÝ»ñÁ, áñáÝù ÉÇ³½áñí³Í »Ý ·áñÍ³</w:t>
        <w:softHyphen/>
        <w:t>éáõÛÃ</w:t>
        <w:softHyphen/>
        <w:t>Ý»ñ Çñ³Ï³Ý³óÝ»Éáõ ï»ËÝÇÏ³Ï³Ý Ï³ñ·³íáñÙ³Ý, ëï³Ý¹³ñï³íáñÙ³Ý, ã³÷³·Ç</w:t>
        <w:softHyphen/>
        <w:t>ïáõÃÛ³Ý, Ñ³Ù³å³ï³ëË³ÝáõÃÛ³Ý ·Ý³Ñ³ïÙ³Ý (Ñ³ëï³ïÙ³Ý) µÝ³·³í³éáõÙ ¨ å»ïáõÃÛáõÝÝ»ñÇ ³ÝáõÝÇó ëï³ÝáõÙ »Ý ÊáñÑñ¹Ç ³Ý¹³ÙÝ»ñ ÉÇÝ»Éáõ Çñ³íáõÝù ¨ ÉÇ³½áñáõÃÛáõÝÝ»ñ, áñáÝù ³ÝÑñ³Å»ßï »Ý ³Û¹ ÊáñÑñ¹Ç íñ³ ¹ñí³Í ·áñÍ³éáõÛÃÝ»ñÁ Ï³ï³ñ»Éáõ Ñ³Ù³ñ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ºÃ» Ð³Ù³Ó³ÛÝ³·ñÇ Ù³ëÝ³ÏÇó å»ïáõÃÛáõÝáõÙ ·áñÍáõÝ»áõÃÛ³Ý Ýßí³Í µÝ³</w:t>
        <w:softHyphen/>
        <w:t>·³í³éÝ»ñáõÙ ·áñÍáõÙ »Ý ÙÇ ù³ÝÇ Ï³é³í³ñÙ³Ý Ù³ñÙÇÝÝ»ñ, ¨ Ýñ³Ýó Õ»Ï³í³ñ</w:t>
        <w:softHyphen/>
        <w:t>Ý»ñÇÝ å»ïáõÃÛ³Ý ÏáÕÙÇó Çñ³íáõÝù ¿ ÁÝÓ»éí»É ÉÇÝ»Éáõ ÊáñÑñ¹Ç ³Ý¹³ÙÝ»ñ, ³å³ Ýñ³Ýù Ù³ëÝ³ÏóáõÙ »Ý ¹ñ³ ³ßË³ï³ÝùÇÝ Çñ»Ýó ÉÇ³½áñáõÃÛáõÝÝ»ñÇ ë³ÑÙ³Ý</w:t>
        <w:softHyphen/>
        <w:t>Ý»</w:t>
        <w:softHyphen/>
        <w:t>ñáõÙ: Ð³Ù³Ó³ÛÝ³·ñÇ Ûáõñ³ù³ÝãÛáõñ Ù³ëÝ³ÏÇó å»ïáõÃÛáõÝ ÊáñÑñ¹áõÙ áõÝÇ Ù»Ï Ó³Û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ñ¹Ç ³Ý¹³ÙÝ»ñÁ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Çñ»Ýó ÉÇ³½áñáõÃÛáõÝÝ»ñÇ ë³ÑÙ³ÝÝ»ñáõÙ áñáßÇã Ó³ÛÝÇ Çñ³íáõÝùáí Ù³ëÝ³Ï</w:t>
        <w:softHyphen/>
        <w:t xml:space="preserve">óáõÙ »Ý ÊáñÑñ¹Ç ·áñÍáõÝ»áõÃÛ³Ý µáÉáñ ï»ë³ÏÝ»ñÇÝ,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áõÙ Ý³Ë³Ó»éÝáõÙ »Ý ÙÇçå»ï³Ï³Ý Ñ³Ù³·áñÍ³ÏóáõÃÛ³Ý ï³ñµ»ñ Ñ³ñó»ñÇ ùÝÝ³ñÏáõÙ` ï»ËÝÇÏ³Ï³Ý Ï³ÝáÝ³Ï³ñ·»ñÇ Ý»ñ¹³ßÝ³Ï»óÙ³Ý, ã³÷³·Ç</w:t>
        <w:softHyphen/>
        <w:t>ïáõÃÛ³Ý ¨ Ñ³Ù³å³ï³ëË³ÝáõÃÛ³Ý ·Ý³Ñ³ïÙ³Ý (Ñ³ëï³ïÙ³Ý) áõÕÕáõÃÛ³Ùµ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ÇÝ ï»Õ»Ï³óÝáõÙ »Ý  Ýßí³Í ·áñÍáõÝ»áõÃÛ³Ý ï»ë³ÏÝ»ñáõÙ ÙÇçå»ï³</w:t>
        <w:softHyphen/>
        <w:t>Ï³Ý Ñ³Ù³·áñÍ³ÏóáõÃÛ³Ý áñáß³ÏÇ Ñ³ñó»ñÇ í»ñ³µ»ñÛ³É Çñ»Ýó å»ïáõÃÛáõÝÝ»ñÇ ¹ÇñùáñáßÙ³Ý Ù³ëÇÝ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÷áË³Ý³ÏáõÙ »Ý ï»Õ»Ï³ïíáõÃÛáõÝ` Ð³Ù³Ó³ÛÝ³·ñÇ Ù³ëÝ³ÏÇó å»ïáõÃ</w:t>
        <w:softHyphen/>
        <w:t>ÛáõÝ</w:t>
        <w:softHyphen/>
        <w:t>Ý»ñáõÙ Ùß³ÏíáÕ ¨ ·áñÍáÕ ï»ËÝÇÏ³Ï³Ý Ï³ÝáÝ³Ï³ñ·»ñÇ, ëï³Ý¹³ñïÝ»ñÇ, Ñ³Ù³</w:t>
        <w:softHyphen/>
        <w:t>å³ï³ëË³ÝáõÃÛ³Ý ·Ý³Ñ³ïÙ³Ý (Ñ³ëï³ïÙ³Ý) ÁÝÃ³ó³Ï³ñ·»ñÇ í»ñ³µ»ñ</w:t>
        <w:softHyphen/>
        <w:t>Û³É ¨ µ³Ý³ÏóáõÃÛáõÝÝ»ñ »Ý í³ñáõÙ ÊáñÑñ¹Ç ³ÛÉ ³Ý¹³ÙÝ»ñÇ Ñ»ï ï»ËÝÇÏ³Ï³Ý Ï³Ýá</w:t>
        <w:softHyphen/>
        <w:t>Ý³</w:t>
        <w:softHyphen/>
        <w:t>Ï³ñ</w:t>
        <w:softHyphen/>
        <w:t>·»ñÇ Ý»ñ¹³ßÝ³Ï»óÙ³Ý, ëï³Ý¹³ñï³íáñÙ³Ý, ã³÷³·ÇïáõÃÛ³Ý ¨ Ñ³Ù³</w:t>
        <w:softHyphen/>
        <w:t>å³ï³ëË³ÝáõÃÛ³Ý ·Ý³Ñ³ïÙ³Ý (Ñ³ëï³ïÙ³Ý) áõÕÕáõÃÛ³Ùµ ÙÇçå»ï³Ï³Ý ¨ ÙÇç³½·³ÛÇÝ Ñ³Ù³·áñÍ³ÏóáõÃÛ³Ý áñáß³ÏÇ Ó¨»ñÇÝ Çñ»Ýó å»ïáõÃÛ³Ý Ù³ë</w:t>
        <w:softHyphen/>
        <w:t>Ý³Ï</w:t>
        <w:softHyphen/>
        <w:t>óáõÃÛ³Ý Ñ³ñó»ñáí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Ï³ÝáÝ³íáñ Ï»ñåáí ëï³ÝáõÙ »Ý ÊáñÑñ¹Ç ÝÇëï»ñÇ ³ñÓ³Ý³·ñáõÃÛáõÝÝ»ñÁ, ÊáñÑñ¹Ç ¨ êï³Ý¹³ñïÝ»ñÇ µÛáõñáÛÇ ·Çï³ï»ËÝÇÏ³Ï³Ý Ñ³ÝÓÝ³ÅáÕáíÝ»ñÇ ÁÝÃ³</w:t>
        <w:softHyphen/>
        <w:t>óÇÏ ·áñÍáõÝ»áõÃÛ³Ý Ù³ëÇÝ ï»Õ»Ï³ïíáõÃÛáõÝ, ÇÝãå»ë Ý³¨ Ñ³Ù³·áñÍ³ÏóáõÃÛ³Ý áñáß³ÏÇ áõÕÕáõÃÛáõÝÝ»ñÇ í»ñ³µ»ñÛ³É ï»Õ»Ï³ïíáõÃÛáõÝ,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Ç Ñ³ñóáõÙáí` Ýñ³Ý ¨ êï³Ý¹³ñïÝ»ñÇ µÛáõñáÛÇÝ »Ý Ý»ñÏ³Û³óÝáõÙ ï»ËÝÇÏ³Ï³Ý Ï³ñ·³íáñÙ³Ý, ëï³Ý¹³ñï³íáñÙ³Ý, ã³÷³·ÇïáõÃÛ³Ý ¨ Ñ³Ù³</w:t>
        <w:softHyphen/>
        <w:t>å³</w:t>
        <w:softHyphen/>
        <w:t>ï³ëË³ÝáõÃÛ³Ý ·Ý³Ñ³ïÙ³Ý (Ñ³ëï³ïÙ³Ý) µÝ³·³í³éáõÙ ·áñÍ³éáõÛÃÝ»ñ Çñ³</w:t>
        <w:softHyphen/>
        <w:t>Ï³Ý³óÝ»Éáõ Ñ³Ù³ñ ÉÇ³½áñí³Í å»ï³Ï³Ý ÇßË³ÝáõÃÛ³Ý ³½·³ÛÇÝ Ù³ñÙÇÝÝ»ñÇ ·áñ</w:t>
        <w:softHyphen/>
        <w:softHyphen/>
        <w:t>Íáõ</w:t>
        <w:softHyphen/>
        <w:t>Ý»áõÃÛ³Ý Ù³ëÇÝ ³ÝÑñ³Å»ßï ï»Õ»Ï³ïíáõÃÛáõÝ ÙÇçå»ï³Ï³Ý Ñ»ï³</w:t>
        <w:softHyphen/>
        <w:t>ùñùñáõÃ</w:t>
        <w:softHyphen/>
        <w:t>ÛáõÝ Ý»ñÏ³Û³óÝáÕ áñáß³ÏÇ Ñ³ñó»ñÇ í»ñ³µ»ñÛ³É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ñÑñ¹Ç ³ßË³ï³ÝùÝ»ñÇ Ï³½Ù³Ï»ñåáõÙÁ</w:t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î»ËÝÇÏ³Ï³Ý Ï³ÝáÝ³Ï³ñ·»ñÇ Ý»ñ¹³ßÝ³Ï»óÙ³Ý, ëï³Ý¹³ñï³íáñÙ³Ý, ã³÷³</w:t>
        <w:softHyphen/>
        <w:t>·ÇïáõÃÛ³Ý ¨ Ñ³Ù³å³ï³ëË³ÝáõÃÛ³Ý ·Ý³Ñ³ïÙ³Ý (Ñ³ëï³ïÙ³Ý) í»ñ³</w:t>
        <w:softHyphen/>
        <w:t>µ»ñÛ³É ÊáñÑñ¹Ç ÁÝ¹áõÝ³Í  áñáßáõÙÝ»ñÁ ¨ ÷³ëï³ÃÕÃ»ñÁ ·áñÍáÕáõÃÛ³Ý Ù»ç »Ý ÙïÝáõÙ Ð³Ù³Ó³ÛÝ³·ñÇ Ù³ëÝ³ÏÇó  å»ïáõÃÛáõÝÝ»ñáõÙ  ³½·³ÛÇÝ ûñ»Ýë¹ñáõÃÛ³ÝÁ Ñ³Ù³å³ï³ëË³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áõñ¹Ý Çñ ÝÇëï»ñÝ ³ÝóÏ³óÝáõÙ ¿ Áëï ³ÝÑñ³Å»ßïáõÃÛ³Ý, µ³Ûó ³éÝí³½Ý ï³ñÇÝ »ñÏáõ ³Ý·³Ù: ÜÇëï»ñÇÝ, µ³óÇ ÊáñÑñ¹Ç ³Ý¹³ÙÝ»ñÇó, Ï³ñáÕ »Ý Ù³ëÝ³Ïó»É Ý³¨ å»ïáõÃÛáõÝÝ»ñÇ ³ÛÉ Ý»ñÏ³Û³óáõóÇãÝ»ñ, Ð³Ù³Ó³ÛÝ³·ñÇ Ù³ëÝ³</w:t>
        <w:softHyphen/>
        <w:t>ÏÇó å»ïáõÃÛáõÝÝ»ñÇ ³ñ¹ÛáõÝ³µ»ñáõÃÛ³Ý ³é³ç³ï³ñ µÝ³·³í³éÝ»ñÇ Ý»ñÏ³</w:t>
        <w:softHyphen/>
        <w:t>Û³</w:t>
        <w:softHyphen/>
        <w:t>óáõóÇãÝ»ñ` ³é³Ýó áñáßÇã Ó³ÛÝÇ Çñ³íáõÝùÇ: Ð³Ù³Ó³ÛÝ³·ñÇ Ù³ëÝ³ÏÇó å»ïáõÃ</w:t>
        <w:softHyphen/>
        <w:t>ÛáõÝÝ»ñÇ å³ïíÇñ³ÏáõÃÛáõÝÝ»ñÇ Ï³½ÙÇ Ù»ç Ï³ñáÕ »Ý ÁÝ¹·ñÏí»É ³ÝÑñ³Å»ßï Ãíáí ËáñÑñ¹³Ï³ÝÝ»ñ ¨ ÷áñÓ³·»ïÝ»ñ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ñÑñ¹Ç ÝÇëï»ñÇÝ ËáñÑñ¹³Ïó³Ï³Ý Ó³ÛÝÇ Çñ³íáõÝùáí Ù³ëÝ³ÏóáõÙ ¿ ²äÐ ·áñÍ³¹Çñ ÏáÙÇï»Ç Ý»ñÏ³Û³óáõóÇãÁ: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Ç ¨ Ýñ³ ³ßË³ï³Ýù³ÛÇÝ Ù³ñÙÇÝÝ»ñÇ ÝÇëï»ñÇ ³ÝóÏ³óÙ³Ý Ï³½Ù³</w:t>
        <w:softHyphen/>
        <w:t>Ï»ñåã³Ï³Ý-ï»ËÝÇÏ³Ï³Ý ³å³ÑáíáõÙÝ Çñ³Ï³Ý³óÝáõÙ ¿ ³ÛÝ å»ïáõÃÛáõÝÁ, áñÇ ï³ñ³ÍùáõÙ ³ÝóÏ³óíáõÙ »Ý ÝÇëï»ñÁ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ä»ïáõÃÛáõÝÝ»ñÁ Ñá·áõÙ »Ý ÊáñÑñ¹áõÙ ¨ Ýñ³ ³ßË³ï³Ýù³ÛÇÝ Ù³ñÙÇÝÝ»ñáõÙ Çñ»Ýó Ý»ñÏ³Û³óáõóÇãÝ»ñÇ ³ßË³ï³ÝùÇ Ñ»ï Ï³åí³Í µáÉáñ Í³Ëë»ñÁ: 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áõÙ Ý³Ë³·³ÑáõÃÛáõÝÝ Çñ³Ï³Ý³óíáõÙ ¿ Áëï Ñ»ñÃ³Ï³ÝáõÃÛ³Ý, Ð³Ù³Ó³ÛÝ³·ñÇ Ù³ëÝ³ÏÇó å»ïáõÃÛáõÝÝ»ñÇó Ûáõñ³ù³ÝãÛáõñÇ ÏáÕÙÇóª Ç ¹»Ùë Ýñ³ Ý»ñÏ³Û³óáõóÇãÝ»ñÇ, éáï³óÇ³ÛÇ ëÏ½µáõÝùÇ ÑÇÙ³Ý íñ³, ³é³í»É³·áõÛÝÁ Ù»Ï ï³ñÇ Å³ÙÏ»ïáí: Ü³Ë³·³ÑÁ Õ»Ï³í³ñáõÙ ¿ ÊáñÑñ¹Ç ÝÇëï»ñÁ ¨ Ï³½Ù³Ï»ñåáõÙ ¿ Ýñ³ ³ßË³ï³ÝùÁ ÝÇëï»ñÇ ÙÇç¨ ÁÝÏ³Í Å³Ù³Ý³Ï³Ñ³ïí³ÍáõÙ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Ç Ý³Ëáñ¹ Ý³Ë³·³ÑÁ Ñ³Ý¹Çë³ÝáõÙ ¿ Ýñ³ Ñ³Ù³Ý³Ë³·³ÑÁ Ûáõñ³</w:t>
        <w:softHyphen/>
        <w:t>ù³ÝãÛáõñ Ýáñ Å³ÙÏ»ïÇ Ñ³Ù³ñ: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ÜÇëï»ñÇ ûñ³Ï³ñ·»ñÁ Ó¨³íáñíáõÙ »Ý Áëï ÊáñÑñ¹Ç ÏáÕÙÇó ÁÝ¹áõÝí³Í ØäÊ-Ç ÁÝÃ³ó³Ï³ñ·Ç Ï³ÝáÝÝ»ñÇ, Ñ³ëï³ïíáõÙ »Ý ÝÇëï»ñÇÝ Ý»ñÏ³ ·ïÝíáÕ` Ð³Ù³Ó³ÛÝ³·ñÇ Ù³ëÝ³ÏÇó å»ïáõÃÛáõÝÝ»ñÇ Ó³ÛÝ»ñÇ Ù»Í³Ù³ëÝáõÃÛ³Ùµ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àñáß³ÏÇ Íñ³·ñ»ñÇ, ï»ËÝÇÏ³Ï³Ý Ý³Ë³·Í»ñÇ ¨ ÙÇçå»ï³Ï³Ý Ñ³Ù³·áñ</w:t>
        <w:softHyphen/>
        <w:t>Í³ÏóáõÃÛ³Ý Ó¨»ñÇ í»ñ³µ»ñÛ³É áñáßáõÙÝ»ñÝ ÁÝ¹áõÝíáõÙ »Ý Ð³Ù³Ó³ÛÝ³·ñÇ Ù³ë</w:t>
        <w:softHyphen/>
        <w:t>Ý³ÏÇó å»ïáõÃÛáõÝÝ»ñÇ ÏáÕÙÇó` ÷áËÑ³Ù³Ó³ÛÝáõÃÛ³Ý ÑÇÙ³Ý íñ³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²ÛÝ áñáßáõÙÝ»ñÁ, áñáÝù ßáß³÷áõÙ »Ý Ð³Ù³Ó³ÛÝ³·ñÇ áñ¨¿ Ù³ëÝ³ÏÇó å»ïáõÃÛ³Ý ß³Ñ»ñÁ, ã»Ý Ï³ñáÕ ÁÝ¹áõÝí»É Ýñ³ µ³ó³Ï³ÛáõÃÛ³Ùµ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ÀÝÃ³ó³Ï³ñ·³ÛÇÝ Ñ³ñó»ñÇ í»ñ³µ»ñÛ³É áñáßáõÙÝ»ñÝ ÁÝ¹áõÝíáõÙ »Ý Ð³Ù³Ó³ÛÝ³·ñÇ Ù³ëÝ³ÏÇó å»ïáõÃÛáõÝÝ»ñÇ Ó³ÛÝ»ñÇ Ù»Í³Ù³ëÝáõÃÛ³Ùµ: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ñÑñ¹Ç ÝÇëïÁ Ñ³Ù³ñíáõÙ ¿ Çñ³í³½áñ, »Ã» ¹ñ³Ý Ù³ëÝ³Ïó»É ¿ Ð³Ù³Ó³Û</w:t>
        <w:softHyphen/>
        <w:t>Ý³·ñÇ Ù³ëÝ³ÏÇó å»ïáõÃÛáõÝÝ»ñÇ Ï»ëÇó ³í»ÉÇ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ñ¹Ç Ý³Ë³·³ÑÁ`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ï»ËÝÇÏ³Ï³Ý Ï³ñ·³íáñÙ³Ý, ëï³Ý¹³ñï³íáñÙ³Ý, ã³÷³·ÇïáõÃÛ³Ý ¨ Ñ³Ù³</w:t>
        <w:softHyphen/>
        <w:t>å³ï³ëË³ÝáõÃÛ³Ý ·Ý³Ñ³ïÙ³Ý (Ñ³ëï³ïÙ³Ý) µÝ³·³í³éáõÙ ·áñÍ³</w:t>
        <w:softHyphen/>
        <w:t>éáõÛÃ</w:t>
        <w:softHyphen/>
        <w:t>Ý»ñ Çñ³Ï³Ý³óÝ»Éáõ Ñ³Ù³ñ ÉÇ³½áñí³Í å»ï³Ï³Ý ÇßË³ÝáõÃÛ³Ý ³½·³ÛÇÝ Ù³ñ</w:t>
        <w:softHyphen/>
        <w:t>ÙÇÝÝ»ñÇ Ñ»ï Ñ³Ù³Ó³ÛÝ»óÙ³Ùµ Ý»ñ·ñ³íáõÙ ¿ Ð³Ù³Ó³ÛÝ³·ñÇ Ù³ëÝ³ÏÇó å»</w:t>
        <w:softHyphen/>
        <w:t>ïáõÃ</w:t>
        <w:softHyphen/>
        <w:t>ÛáõÝÝ»ñÇ Ù³ëÝ³·»ïÝ»ñÇÝ Ñ³Ù³ï»Õ Íñ³·ñ»ñÇ, Ý³Ë³·Í»ñÇ Ý³Ë³</w:t>
        <w:softHyphen/>
        <w:t>å³ï</w:t>
        <w:softHyphen/>
        <w:t>ñ³ëï</w:t>
        <w:softHyphen/>
        <w:t xml:space="preserve">Ù³ÝÁ Ù³ëÝ³Ïó»ÉáõÝ ³ñ¹ÛáõÝ³µ»ñáõÃÛ³Ý, ·ÛáõÕ³ïÝï»ëáõÃÛ³Ý ¨ ïÝï»ëáõÃÛ³Ý ³ÛÉ µÝ³·³í³éÝ»ñÇ ½³ñ·³óÙ³Ý áõÕÕáõÃÛ³Ùµ µ³½Ù³ÏáÕÙ å³ÛÙ³Ý³íáñí³ÍáõÃÛ³Ý ßñç³Ý³ÏÝ»ñáõÙ,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Ù³ëÝ³ÏóáõÙ ¿ ²äÐ ïÝï»ë³Ï³Ý ËáñÑñ¹Ç, ²äÐ ïÝï»ë³Ï³Ý ËáñÑñ¹ÇÝ ³éÁÝÃ»ñ` ïÝï»ë³Ï³Ý Ñ³ñó»ñáí Ñ³ÝÓÝ³ÅáÕáíÇ, ³ÛÉ ÙÇçå»ï³Ï³Ý Ù³ñÙÇÝÝ»ñÇ ÝÇëï»ñÇÝ ï»ËÝÇÏ³Ï³Ý Ï³ÝáÝ³Ï³ñ·»ñÇ Ý»ñ¹³ßÝ³Ï»óÙ³Ý, ëï³Ý¹³ñ</w:t>
        <w:softHyphen/>
        <w:t>ï³íáñ</w:t>
        <w:softHyphen/>
        <w:t>Ù³Ý, ã³÷³·ÇïáõÃÛ³Ý ¨ Ñ³Ù³å³ï³ëË³ÝáõÃÛ³Ý ·Ý³Ñ³ïÙ³Ý (Ñ³ëï³ïÙ³Ý) Ñ³ñó»ñÇ ùÝÝ³ñÏÙ³Ý Å³Ù³Ý³Ï: ÊáñÑñ¹Ç Ý³Ë³·³ÑÇ Ñ³ÝÓÝ³ñ³ñáõÃÛ³Ùµ Ýßí³Í ÝÇëï»ñÇ ³ßË³ï³ÝùÇÝ Ï³ñáÕ ¿ Ù³ëÝ³Ïó»É ÊáñÑñ¹Ç ³ÛÉ ³Ý¹³Ù Çñ ÉÇ³½á</w:t>
        <w:softHyphen/>
        <w:t>ñáõÃÛáõÝÝ»ñÇ ë³ÑÙ³ÝÝ»ñáõÙ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ÜÇëï»ñÇ ÙÇç¨ ÁÝÏ³Í Å³Ù³Ý³Ï³Ñ³ïí³ÍÝ»ñáõÙ ÊáñÑñ¹Ç ³Ý¹³ÙÝ»ñÝ Çñ»Ýó å»ïáõÃÛáõÝÝ»ñáõÙ ³ßË³ï³Ýù »Ý Ï³½Ù³Ï»ñåáõÙ ÊáñÑñ¹Ç ÏáÕÙÇó ÁÝ¹áõÝ</w:t>
        <w:softHyphen/>
        <w:t>í³Í áñáßáõÙÝ»ñÇ Çñ³Ï³Ý³óÙ³Ý áõÕÕáõÃÛ³Ùµ, å³Ñå³ÝáõÙ »Ý Ï³åÁ ²äÐ ·áñ</w:t>
        <w:softHyphen/>
        <w:t>Í³¹Çñ ÏáÙÇï»Ç, ÊáñÑñ¹Ç ëï»ÕÍ³Í Ï³½Ù³Ï»ñåáõÃÛáõÝÝ»ñÇ ¨ ÙÇÙÛ³Ýó Ñ»ï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ï³Ý¹³ñïÝ»ñÇ µÛáõñá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êï³Ý¹³ñïÝ»ñÇ µÛáõñáÝ ëï»ÕÍíáõÙ ¿ ÊáñÑñ¹Ç ÏáÕÙÇó ¨ Ï³½ÙíáõÙ ¿ ³ÛÝ Ù³ë</w:t>
        <w:softHyphen/>
        <w:t>Ý³</w:t>
        <w:softHyphen/>
        <w:t>·»ïÝ»ñÇó, áñáÝù Ùßï³Ï³Ý ÑÇÙáõÝùáí ³ßË³ïáõÙ »Ý ÊáñÑñ¹Ç ·áñÍáõ</w:t>
        <w:softHyphen/>
        <w:t>Ý»áõÃÛ³Ý ÑÇÙÝ³Ï³Ý áõÕÕáõÃÛáõÝÝ»ñáí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ÛÇ ù³Ý³Ï³Ï³Ý Ï³½ÙÁ áñáßíáõÙ ¿ ÊáñÑñ¹Ç ÏáÕÙÇó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Ý Çñ ·áñÍáõÝ»áõÃÛáõÝáõÙ Õ»Ï³í³ñíáõÙ ¿ ëáõÛÝ ¸ñáõÛ</w:t>
        <w:softHyphen/>
        <w:t>Ãáí, ÊáñÑñ¹ÇÝ ³Ùñ³·ñí³Í ·áñÍáõÝ»áõÃÛ³Ý µÝ³·³í³éÝ»ñáõÙ ²äÐ ßñç³Ý³Ï</w:t>
        <w:softHyphen/>
        <w:t>Ý»ñáõÙ ÁÝ¹áõÝí³Í Ñ³Ù³Ó³ÛÝ³·ñ»ñáí ¨ êï³Ý¹³ñïÝ»ñÇ µÛáõñáÛÇ Ù³ëÇÝ ¹ñáõÛÃáí` Ñ³ëï³ïí³Í ÊáñÑñ¹Ç ÏáÕÙÇó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Ý ·áñÍáõÝ»áõÃÛ³Ý Çñ³Ï³Ý³óÙ³Ý Ñ³Ù³ñ Ó¨³Ï»ñ</w:t>
        <w:softHyphen/>
        <w:t>åáõÙ ¿ Çñ Çñ³í³µ³Ý³Ï³Ý ³ÝÓÇ Ï³ñ·³íÇ×³ÏÁª ·ïÝí»Éáõ í³ÛñÇ »ñÏñÇ ûñ»Ýë¹ñáõÃ</w:t>
        <w:softHyphen/>
        <w:t>Û³ÝÁ Ñ³Ù³å³ï³ëË³Ý, ¨ áõÝÇ Ñ³ßí³ñÏ³ÛÇÝ Ñ³ßÇí áõ Çñ ³Ýí³ÝáõÙáí ÏÝÇù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Ý ³å³ÑáííáõÙ ¿ ³ÝÑñ³Å»ßï ß»Ýù»ñáí` ÁÝ¹áõÝáÕ »ñÏñÇ å»ï³Ï³Ý Ï³é³í³ñÙ³Ý Ù³ñÙÇÝÝ»ñÇ Ñ³Ù³ñ ïñ³Ù³¹ñíáÕ å³ÛÙ³ÝÝ»ñáí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ï³Ý¹³ñïÝ»ñÇ µÛáõñáÛÇ` ÊáñÑñ¹Ç ³ßË³ï³ÝùÇ Ï³½Ù³Ï»ñåÙ³Ý ¨ ³ßË³</w:t>
        <w:softHyphen/>
        <w:t>ï³</w:t>
        <w:softHyphen/>
        <w:t>Ï³½ÙÇ ³å³ÑáíÙ³Ý Ñ»ï Ï³åí³Í Í³Ëë»ñÇ ýÇÝ³Ýë³íáñáõÙÝ Çñ³Ï³Ý³óíáõÙ ¿ ÊáñÑñ¹áõÙ Ý»ñÏ³Û³óí³Í` Ð³Ù³Ó³ÛÝ³·ñÇ Ù³ëÝ³ÏÇó å»ïáõÃÛáõÝÝ»ñÇ å»ï³Ï³Ý ÇßË³ÝáõÃÛ³Ý ³½·³ÛÇÝ Ù³ñÙÇÝÝ»ñÇ ³Ù»Ý³ÙÛ³ ÙáõÍáõÙÝ»ñÇ, ÇÝãå»ë Ý³¨ ï»Õ»Ï³ïí³Ï³Ý-ËáñÑñ¹³ïí³Ï³Ý ¨ Ù»Ãá¹³Ï³Ý-Ï³½Ù³Ï»ñåã³Ï³Ý ·áñÍáõÝ»áõÃ</w:t>
        <w:softHyphen/>
        <w:t>Û³Ý, ïÝï»ë³í³ñáÕ ëáõµÛ»ÏïÝ»ñÇ ÏáÕÙÇó ëï³Ý¹³ñï³íáñÙ³Ý ³ßË³ï³ÝùÝ»ñÇ í³ñÓ³ïñÙ³Ý ³ñ¹ÛáõÝùáõÙ ëï³óí³Í ÙÇçáóÝ»ñÇ ¨ ³ÛÉ ³ÕµÛáõñÝ»ñÇ  Ñ³ßíÇÝª ÁÝ¹áõÝáÕ »ñÏñÇ ·áñÍáÕ ûñ»Ýë¹ñáõÃÛ³ÝÁ Ñ³Ù³å³ï³ëË³Ý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Ð³Û³ëï³ÝÇ Ð³Ýñ³å»ïáõÃÛ³Ý Ñ³Ù³ñ ²ñÓ³Ý³·ñáõÃÛáõÝÝ áõÅÇ Ù»ç ¿ Ùï»É   14.12.2009Ã.: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áÉ¹áí³ÛÇ Ð³Ýñ³å»ïáõÃÛ³Ý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ºð²ä²ÐàôØÀ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êï³Ý¹³ñï³íáñÙ³Ý, ã³÷³·ÇïáõÃÛ³Ý ¨ ë»ñïÇýÇÏ³óÙ³Ý µÝ³·³í³éáõÙ Ñ³Ù³Ó³ÛÝ»óí³Í ù³Õ³ù³Ï³ÝáõÃÛ³Ý í³ñÙ³Ý Ù³ëÇÝ 1992 Ãí³Ï³ÝÇ Ù³ñïÇ 13-Ç Ñ³Ù³Ó³ÛÝ³·ñáõÙ ÷á÷áËáõÃÛáõÝÝ»ñ Ï³ï³ñ»Éáõ Ù³ëÇÝ ²ñÓ³Ý³·ñáõÃÛ³ÝÁ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007 Ãí³Ï³Ý, ÝáÛ»Ùµ»ñÇ 22</w:t>
        <w:tab/>
        <w:t>ø. ²ß·³µ³¹</w:t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§ØáÉ¹áí³ÛÇ Ð³Ýñ³å»ïáõÃÛáõÝÁ ïíÛ³É ²ñÓ³Ý³·ñáõÃÛ³Ý ¹ñáõÛÃÝ»ñÇ ÏÇñ³é</w:t>
        <w:softHyphen/>
        <w:t>Ù³Ý Å³Ù³Ý³Ï Õ»Ï³í³ñí»Éáõ ¿ ³½·³ÛÇÝ ûñ»Ýë¹ñáõÃÛ³Ý å³Ñ³ÝçÝ»ñáí ¨ ïíÛ³É µÝ³·³í³éáõÙ Çñ ÏáÕÙÇó ÁÝ¹áõÝí³Í ÙÇç³½·³ÛÇÝ å³ñï³íá</w:t>
        <w:softHyphen/>
        <w:t>ñáõÃ</w:t>
        <w:softHyphen/>
        <w:t>ÛáõÝÝ»ñáí¦:</w:t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³ñã³å»ï` ì³ëÇÉ» î³ñÉ¨</w:t>
      </w:r>
      <w:r>
        <w:br w:type="page"/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àõÏñ³ÇÝ³ÛÇ í»ñ³å³ÑáõÙÁ</w:t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eastAsia="Times Armenian" w:cs="Times Armeni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b/>
          <w:bCs/>
          <w:lang w:val="en-US"/>
        </w:rPr>
        <w:t>Áëï ²äÐ Ï³é³í³ñáõÃÛáõÝÝ»ñÇ Õ»Ï³í³ñÝ»ñÇ ÊáñÑñ¹Ç ÝÇëïÇ ûñ³Ï³ñ·Ç 13-ñ¹ Ï»ïÇ</w:t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center"/>
        <w:rPr/>
      </w:pPr>
      <w:r>
        <w:rPr>
          <w:rFonts w:cs="Times Armenian" w:ascii="Times Armenian" w:hAnsi="Times Armenian"/>
          <w:bCs/>
          <w:lang w:val="en-US"/>
        </w:rPr>
        <w:t>êï³Ý¹³ñï³íáñÙ³Ý, ã³÷³·ÇïáõÃÛ³Ý ¨ ë»ñïÇýÇÏ³óÙ³Ý µÝ³·³í³éáõÙ Ñ³Ù³Ó³ÛÝ»óí³Í ù³Õ³ù³Ï³ÝáõÃÛ³Ý í³ñÙ³Ý Ù³ëÇÝ 1992 Ãí³Ï³ÝÇ Ù³ñïÇ 13-Ç Ñ³Ù³Ó³ÛÝ³·ñáõÙ ÷á÷áËáõÃÛáõÝÝ»ñ Ï³ï³ñ»Éáõ Ù³ëÇÝ ²ñÓ³Ý³·ñáõÃÛ³Ý í»ñ³µ»ñ</w:t>
        <w:softHyphen/>
        <w:t>Û³É</w:t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ind w:firstLine="72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ind w:left="6660" w:hanging="6660"/>
        <w:rPr/>
      </w:pPr>
      <w:r>
        <w:rPr>
          <w:rFonts w:eastAsia="Times Armenian" w:cs="Times Armenian" w:ascii="Times Armenian" w:hAnsi="Times Armenian"/>
          <w:bCs/>
          <w:lang w:val="en-US"/>
        </w:rPr>
        <w:t xml:space="preserve">                                                                                            </w:t>
      </w:r>
      <w:r>
        <w:rPr>
          <w:rFonts w:cs="Times Armenian" w:ascii="Times Armenian" w:hAnsi="Times Armenian"/>
          <w:bCs/>
          <w:lang w:val="en-US"/>
        </w:rPr>
        <w:t>2007 Ãí³Ï³Ý, ÝáÛ»Ùµ»ñÇ 2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§´³ó³éáõÃÛ³Ùµ ØÇçå»ï³Ï³Ý ËáñÑñ¹Ç ÙÇç³½·³ÛÇÝ Çñ³í³ëáõµÛ»ÏïáõÃ</w:t>
        <w:softHyphen/>
        <w:t>Û³ÝÁ í»ñ³µ»ñáÕ ¹ñáõÛÃÝ»ñÇ¦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left" w:pos="7350" w:leader="none"/>
        </w:tabs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õÏñ³ÇÝ³ÛÇ í³ñã³å»ï,</w:t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å³ïíÇñ³ÏáõÃÛ³Ý Õ»Ï³í³ñ` ì. Ú³ÝáõÏáíÇ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90" w:leader="none"/>
      </w:tabs>
      <w:jc w:val="both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75" w:leader="none"/>
        <w:tab w:val="left" w:pos="1290" w:leader="none"/>
        <w:tab w:val="left" w:pos="5400" w:leader="none"/>
      </w:tabs>
      <w:ind w:left="5940" w:hanging="594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90" w:leader="none"/>
      </w:tabs>
      <w:ind w:firstLine="720"/>
      <w:jc w:val="both"/>
    </w:pPr>
    <w:rPr>
      <w:rFonts w:ascii="Arial LatArm" w:hAnsi="Arial LatArm" w:cs="Arial LatArm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 LatArm" w:hAnsi="Arial LatArm" w:cs="Arial LatArm"/>
      <w:b/>
      <w:bCs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17:00Z</dcterms:created>
  <dc:creator>User</dc:creator>
  <dc:description/>
  <cp:keywords/>
  <dc:language>en-US</dc:language>
  <cp:lastModifiedBy>LEGAL</cp:lastModifiedBy>
  <cp:lastPrinted>2010-12-15T14:45:00Z</cp:lastPrinted>
  <dcterms:modified xsi:type="dcterms:W3CDTF">2010-12-15T10:45:00Z</dcterms:modified>
  <cp:revision>358</cp:revision>
  <dc:subject/>
  <dc:title>êï³Ý¹³ñï³óÙ³Ý, ã³÷³•ÇïáõÃÛ³Ý ¨ ë»ñïÇýÇÏ³óÙ³Ý </dc:title>
</cp:coreProperties>
</file>