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Î³é³í³ñáõÃÛ³Ý ¨ È»Ñ³ëï³ÝÇ Ð³Ýñ³å»ïáõÃÛ³Ý Î³é³í³ñáõÃÛ³Ý ÙÇç¨ ïÝï»ë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È»Ñ³ëï³ÝÇ Ð³Ýñ³å»</w:t>
        <w:softHyphen/>
        <w:t>ïáõÃÛ³Ý Î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ïÝï»ë³Ï³Ý Ñ³Ù³·áñÍ³ÏóáõÃÛ³Ý áÉáñïáõÙ ä³ÛÙ³Ý³</w:t>
        <w:softHyphen/>
        <w:t>íáñíáÕ ÏáÕÙ»ñÇ å»ïáõÃÛáõÝÝ»ñÇ ÙÇç¨ ÙÇç³½·³ÛÇÝ Ñ³Ù³Ó³ÛÝ³·ñ»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õß³¹ñáõÃÛáõÝ ¹³ñÓÝ»Éáí, áñ  È»Ñ³ëï³ÝÇ Ð³Ýñ³å»ïáõÃÛáõÝÁ ºíñáå³Ï³Ý ÙÇáõÃÛ³Ý ³Ý¹³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Ð³Û³ëï³ÝÇ Ð³Ýñ³å»ïáõÃÛ³Ý ¨ È»Ñ³ëï³ÝÇ Ð³Ýñ³å»</w:t>
        <w:softHyphen/>
        <w:t>ïáõÃ</w:t>
        <w:softHyphen/>
        <w:t>Û³Ý ÙÇç¨ ïÝï»ë³Ï³Ý Ñ³ñ³µ»ñáõÃÛáõÝÝ»ñÇ Ñ»ï³·³ ½³ñ·³óÙ³Ý ³ÝÑñ³</w:t>
        <w:softHyphen/>
        <w:t>Å»ßï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ä³ÛÙ³Ý³íáñíáÕ ÏáÕÙ»ñÁ Ï³ç³Ïó»Ý Ð³Û³ëï³ÝÇ Ð³Ýñ³å»ïáõÃÛ³Ý ¨ È»Ñ³ëï³ÝÇ Ð³Ýñ³å»ïáõÃÛ³Ý ÙÇç¨ ÷áËß³Ñ³í»ï ïÝï»ë³Ï³Ý Ñ³Ù³·áñ</w:t>
        <w:softHyphen/>
        <w:t>Í³ÏóáõÃÛ³Ý ½³ñ·³óÙ³ÝÁ` ä³ÛÙ³Ý³íáñíáÕ ÏáÕÙ»ñÇ å»ïáõÃÛáõÝÝ»ñáõÙ ·áñÍáÕ ûñ»Ýë¹ñáõÃÛ³ÝÁ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êáõÛÝ Ð³Ù³Ó³ÛÝ³·ñÇ ßñç³Ý³ÏÝ»ñáõÙ Çñ³Ï³Ý³óíáÕ Ñ³Ù³·áñ</w:t>
        <w:softHyphen/>
        <w:t>Í³Ï</w:t>
        <w:softHyphen/>
        <w:t>óáõÃÛáõÝÝ áõÕÕí³Í ¿ ÉÇÝ»Éáõ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) ïÝï»ë³Ï³Ý Ý»ñáõÅÇ û·ï³·áñÍÙ³ÝÁ »ñÏÏáÕÙ ïÝï»ë³Ï³Ý Ñ³ñ³µ»</w:t>
        <w:softHyphen/>
        <w:t>ñáõÃÛáõÝÝ»ñÇ ³Ùñ³åÝ¹Ù³Ý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) »ñÏÏáÕÙ ïÝï»ë³Ï³Ý Ñ³ñ³µ»ñáõÃÛáõÝÝ»ñÇ ³ßËáõÅ³óÙ³ÝÁ Ù³ëÝ³íáñ³å»ë ³é¨ïñ³ßñç³Ý³éáõÃÛ³Ý, Ý»ñ¹ñáõÙÝ»ñÇ, Ýáñ³ÙáõÍáõÃÛáõÝÝ»ñÇ ¨ ïÝï»ë³Ï³Ý Íñ³·ñ»ñÇ ýÇÝ³Ýë³íáñÙ³Ý áÉáñï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3) Ñ³ñ³µ»ñáõÃÛáõÝÝ»ñÇ ½³ñ·³óÙ³ÝÝ ¿Ý»ñ·»ïÇÏ³ÛÇ, ßÇÝ³ñ³ñáõÃÛ³Ý, ïñ³ÝëåáñïÇ ¨ ·ÛáõÕ³ïÝï»ëáõÃÛ³Ý áÉáñ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1-ÇÝ Ñá¹í³ÍáõÙ Ýßí³Í Ñ³Ù³·áñÍ³ÏóáõÃÛáõÝÁ ÏÇñ³Ï³Ý³óíÇ Ù³ëÝ³íáñ³å»ë Ñ»ï¨Û³É Ó¨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) ä³ÛÙ³Ý³íáñíáÕ ÏáÕÙ»ñÇ å»ïáõÃÛáõÝÝ»ñÇ ïÝï»ë³í³ñáÕ ëáõµÛ»ÏïÝ»ñÇ Ï³Ù ä³ÛÙ³Ý³íáñíáÕ ÏáÕÙ»ñÇ å»ïáõÃÛáõÝÝ»ñÇ` ïÝï»ë³í³ñáÕ ëáõµÛ»ÏïÝ»ñ ÙÇ³íáñáÕ Ï³½Ù³Ï»ñåáõÃÛáõÝÝ»ñÇ ÙÇç¨ Ï³å»ñÇÝ ³ç³Ï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2) ÙÇ ä³ÛÙ³Ý³íáñíáÕ ÏáÕÙÇ ïÝï»ë³í³ñáÕ ëáõµÛ»ÏïÝ»ñÇ ÏáÕÙÇó ÙÛáõë ä³ÛÙ³Ý³íáñíáÕ ÏáÕÙÇ ï³ñ³ÍùáõÙ ûµÛ»ÏïÝ»ñÇ Ï³éáõóáõÙ, í»ñ³Ï³éáõóáõÙ, ÇÝãå»ë Ý³¨ ï»ËÝáÉá·Ç³Ï³Ý ³ñ¹Ç³Ï³Ý³óáõÙ Ý»ñ³éáÕ Ý³Ë³·Í»ñÇ Çñ³Ï³Ý³óÙ³ÝÝ ³ç³ÏóáõÃÛáõÝ Ï³Ù ä³ÛÙ³Ý³íáñíáÕ ÏáÕÙ»ñÇ å»ïáõÃÛáõÝÝ»ñÇ ïÝï»ë³í³ñáÕ ëáõµÛ»ÏïÝ»ñÇ Ñ³Ù³ï»Õ Ù³ëÝ³ÏóáõÃÛáõÝ Çñ»Ýó Ï³Ù »ññáñ¹ »ñÏñÝ»ñÇ ï³ñ³ÍùáõÙ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3) Ý³íÃÇ áõ ·³½Ç, ÇÝãå»ë Ý³¨ ¿É»Ïïñ³¿Ý»ñ·»ïÇÏ³ÛÇ áÉáñïÝ»ñáõÙ Ý³Ë³·Í»ñÇ Çñ³Ï³Ý³óÙ³ÝÝ ³ç³ÏóáõÃÛáõÝ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) ÷áË·áñÍ³ÏóáõÃÛáõÝ ³ñïáÝ³·ñÙ³Ý ¨ ëï³Ý¹³ñï³óÙ³Ý µÝ³·³í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5) ³ç³ÏóáõÃÛáõÝ ÷áùñ ¨ ÙÇçÇÝ Ó»éÝ³ñÏ³ïÇñáõÃÛ³Ý ½³ñ·³óÙ³ÝÁ Ù³ëÝ³íáñ³å»ë Ñ³Ù³å³ï³ëË³Ý Ï³½Ù³Ï»ñåáõÃÛáõÝÝ»ñÇ Ñ³Ù³·áñÍ³ÏóáõÃÛ³Ý ³Ùñ³åÝ¹Ù³Ý ÙÇçáó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6) ³ç³ÏóáõÃÛáõÝ ËáñÑñ¹³ïí³Ï³Ý, Çñ³í³µ³Ý³Ï³Ý, µ³ÝÏ³ÛÇÝ ¨ ï»ËÝÇ</w:t>
        <w:softHyphen/>
        <w:t>Ï³Ï³Ý Í³é³ÛáõÃÛáõÝÝ»ñÇ ½³ñ·³óÙ³ÝÁ, ³Û¹ ÃíáõÙ` ³ÛÝåÇëÇÝ»ñÇ, áñáÝù Ýå³ë</w:t>
        <w:softHyphen/>
        <w:t>ïáõÙ »Ý ÙÇ ä³ÛÙ³Ý³íáñíáÕ ÏáÕÙÇ å»ïáõÃÛ³Ý ïÝï»ë³í³ñáÕ ëáõµÛ»ÏïÝ»ñÇ ÏáÕÙÇó ÙÛáõë ä³ÛÙ³Ý³íáñíáÕ ÏáÕÙÇ å»ïáõÃÛ³Ý ï³ñ³ÍùáõÙ Çñ³Ï³Ý³óíáÕ Ï³Ù Ñ³Ù³ï»Õ Ï»ñåáí ä³ÛÙ³Ý³íáñíáÕ ÏáÕÙ»ñÇ å»ïáõÃÛáõÝÝ»ñÇ ïÝï»ë³í³ñáÕ ëáõµÛ»ÏïÝ»ñÇ ÏáÕÙÇó Çñ»Ýó Ï³Ù »ññáñ¹ å»ïáõÃÛáõÝÝ»ñÇ ï³ñ³ÍùáõÙ Çñ³Ï³</w:t>
        <w:softHyphen/>
        <w:t>Ý³ó</w:t>
        <w:softHyphen/>
        <w:t>íáÕ Ý»ñ¹ñáõÙ³ÛÇÝ Ý³Ë³·Í»ñÇ Çñ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) ïÝï»ëáõÃÛ³Ý ¨ ³é¨ïñÇ áÉáñïáõÙ ÷áñÓÇ ÷áË³Ý³ÏÙ³Ý ï³ñ³ï»ë³Ï Ó¨»ñÇÝ, ³Û¹ ÃíáõÙ` Ù³ëÝ³·»ïÝ»ñÇ ¨ ï»ËÝÇÏ³Ï³Ý ³ÝÓÝ³Ï³½ÙÇ ÷áË³Ý³ÏÙ³ÝÁ, ÇÝãå»ë Ý³¨ ÏñÃáõÃÛ³Ý Ï³½Ù³Ï»ñåÙ³ÝÝ ³ç³ÏóáõÃÛáõÝ ¨ ¹ñ³Ýó Ý³Ë³Ó»é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8) ³ç³ÏóáõÃÛáõÝ ïáÝ³í³×³éÝ»ñÇ, óáõó³Ñ³Ý¹»ëÝ»ñÇ, ë»ÙÇÝ³ñÝ»ñÇ ¨ ³ÛÉ ÙÇçáó³éáõÙÝ»ñÇ Ï³½Ù³Ï»ñåÙ³ÝÝ áõ ³ÝóÏ³óÙ³ÝÁ, áñáÝù áõÕÕí³Í »Ý Ñ³Ù³·áñÍ³ÏóáõÃÛ³Ý ÷áË³¹³ñÓ ÑÝ³ñ³íáñáõÃÛáõÝÝ»ñÇ Ù³ëÇÝ ï»Õ»Ï³ïíáõÃÛ³Ý ï³ñ³Í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9) ½µáë³ßñçÇÏÝ»ñÇ ÷áË³Ý³ÏáõÃÛ³Ý ½³ñ·³óÙ³Ý Ñ³Ù³ñ µ³ñ»Ýå³ëï å³ÛÙ³ÝÝ»ñÇ ëï»ÕÍ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szCs w:val="16"/>
        </w:rPr>
      </w:pPr>
      <w:r>
        <w:rPr>
          <w:rFonts w:cs="Times Armenian" w:ascii="Times Armenian" w:hAnsi="Times Armenian"/>
          <w:b/>
          <w:sz w:val="16"/>
          <w:szCs w:val="1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ÏáÕÙ»ñÇ Çñ³í³ëáõ Ù³ñÙÇÝÝ»ñÁ ÏÝå³ëï»Ý, áñ ïÝï»ë³í³ñáÕ ëáõµÛ»ÏïÝ»ñÁ ëï»ÕÍ»Ý Ý»ñÏ³Û³óáõóãáõÃÛáõÝÝ»ñ ¨ Ù³ëÝ³×ÛáõÕ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Ü»ñÏ³Û³óáõóãáõÃÛáõÝÝ»ñÇ áõ Ù³ëÝ³×ÛáõÕ»ñÇ ëï»ÕÍÙ³Ý ¨ ·áñÍáõÝ»áõÃÛ³Ý í³ñÙ³Ý ëÏ½µáõÝùÝ»ñÁ áñáßíáõÙ »Ý ³ÛÝ ä³ÛÙ³Ý³íáñíáÕ ÏáÕÙÇ å»ïáõÃÛ³Ý ûñ»Ýë¹ñáõÃÛ³ÝÁ Ñ³Ù³å³ï³ëË³Ý, áñÇ ï³ñ³ÍùáõÙ ¹ñ³Ýù Çñ³Ï³Ý³óÝáõÙ »Ý ·áñÍáõÝ»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szCs w:val="16"/>
        </w:rPr>
      </w:pPr>
      <w:r>
        <w:rPr>
          <w:rFonts w:cs="Times Armenian" w:ascii="Times Armenian" w:hAnsi="Times Armenian"/>
          <w:b/>
          <w:sz w:val="16"/>
          <w:szCs w:val="1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Çñ³í³ëáõ Ù³ñÙÇÝÝ»ñÁ ä³ÛÙ³Ý³íáñíáÕ ÏáÕÙ»ñÇ å»ïáõÃÛáõÝÝ»ñÇ ûñ»Ýë¹ñáõÃÛ³ÝÁ Ñ³Ù³å³ï³ëË³Ý Ï»ñåáí ÏÇñ³Ï³Ý³óÝ»Ý ï»Õ»ÏáõÃÛ³Ý ÷áË³Ý³ÏáõÙ Ñ»ï¨Û³É áÉáñïÝ»ñ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) ïÝï»ë³Ï³Ý ¨ Ý»ñ¹ñáõÙ³ÛÇÝ ·áñÍáõÝ»áõÃÛ³Ý Çñ³Ï³Ý³óÙ³Ý å³ÛÙ³ÝÝ»ñÁ Ï³ñ·³íáñáÕ ûñ»Ýë¹ñáõÃÛ³Ý, ëï³Ý¹³ñï³óÙ³Ý, ³ñïáÝ³·ñÙ³Ý, Ñ³í³ëï³·ñ»ñÇ, ÏáÝó»ëÇ³Ý»ñÇ ¨ ÃáõÛÉïíáõÃÛáõÝÝ»ñÇ ïñ³Ù³¹ñÙ³Ý å³ÛÙ³ÝÝ»ñÇ, Ùï³íáñ ¨ ³ñï³¹ñ³Ï³Ý ë»÷³Ï³ÝáõÃÛ³Ý, Ñ»ÕÇÝ³Ï³ÛÇÝ ¨ ¹ñ³ Ñ»ï Ï³åí³Í Çñ³íáõÝùÝ»ñÇ å³ßïå³ÝáõÃÛ³Ý, ÇÝãå»ë Ý³¨ ÷áË³¹³ñÓ Ñ»ï³ùñùñáõÃÛáõÝ Ý»ñÏ³Û³óÝáÕ ³ÛÉ áÉáñïÝ»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) ä³ÛÙ³Ý³íáñíáÕ ÏáÕÙ»ñÇ å»ïáõÃÛáõÝÝ»ñÇ ïÝï»ë³í³ñáÕ ëáõµÛ»ÏïÝ»ñÇ ÙÇç¨ Ï³å»ñÇ Ñ³ëï³ïÙ³ÝÁ Ýå³ëïáÕ ÙÇçáó³éáõÙÝ»ñÇ, ³Û¹ ÃíáõÙ` óáõó³Ñ³Ý</w:t>
        <w:softHyphen/>
        <w:t>¹»ëÝ»ñÇ, ïáÝ³í³×³éÝ»ñÇ ¨ ïÝï»ë³Ï³Ý ³é³ù»ÉáõÃÛáõÝÝ»ñÇ Ï³½Ù³Ï»ñåÙ³Ý áÉáñ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szCs w:val="16"/>
        </w:rPr>
      </w:pPr>
      <w:r>
        <w:rPr>
          <w:rFonts w:cs="Times Armenian" w:ascii="Times Armenian" w:hAnsi="Times Armenian"/>
          <w:b/>
          <w:sz w:val="16"/>
          <w:szCs w:val="1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îÝï»ë³Ï³Ý Ñ³Ù³·áñÍ³ÏóáõÃÛ³Ý ½³ñ·³óÙ³ÝÝ ûÅ³Ý¹³Ï»Éáõ Ýå³ï³</w:t>
        <w:softHyphen/>
        <w:t>Ïáí ä³ÛÙ³Ý³íáñíáÕ ÏáÕÙ»ñÁ ëï»ÕÍáõÙ »Ý ïÝï»ë³Ï³Ý Ñ³Ù³·áñ</w:t>
        <w:softHyphen/>
        <w:t>Í³ÏóáõÃÛ³Ý Ñ³Û-É»Ñ³Ï³Ý ÙÇçÏ³é³í³ñ³Ï³Ý Ñ³ÝÓÝ³ÅáÕáí, ³ÛëáõÑ»ï` Ð³ÝÓÝ³</w:t>
        <w:softHyphen/>
        <w:t>ÅáÕ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³ÝÓÝ³ÅáÕáíÇ ËÝ¹ÇñÝ»ñÝ »Ý, Ù³ëÝ³íáñ³å»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) ïÝï»ë³Ï³Ý Ñ³Ù³·áñÍ³ÏóáõÃÛ³Ý íÇ×³ÏÇ ·Ý³Ñ³ïÙ³Ý å³ñµ»ñ³Ï³Ý Çñ³Ï³Ý³ó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) ïÝï»ë³Ï³Ý Ñ³Ù³·áñÍ³ÏóáõÃÛ³Ý ½³ñ·³óáõÙÁ ë³ÑÙ³Ý³÷³ÏáÕ ËÝ¹ÇñÝ»ñÇ ï³ñáñáßáõÙÁ ¨ ¹ñ³Ýó í»ñ³óÙ³Ý Ýå³ï³Ïáí Ñ³Ù³å³ï³ëË³Ý ÙÇçáóÝ»ñÇ ³é³ç³ñÏ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) ïÝï»ë³Ï³Ý Ñ³Ù³·áñÍ³ÏóáõÃÛ³Ý Ñ»ï³·³ ½³ñ·³óÙ³ÝÝ áõÕÕí³Í ³é³ç³ñÏáõÃÛáõÝÝ»ñÇ Ý³Ë³å³ïñ³ëï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) ëáõÛÝ Ð³Ù³Ó³ÛÝ³·ñÇ Ù»ÏÝ³µ³ÝÙ³ÝÁ Ï³Ù ÏÇñ³éÙ³ÝÝ ³éÝãíáÕ íÇ×»ÉÇ Ñ³ñó»ñÇ ùÝÝ³ñÏáõÙ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³ÝÓÝ³ÅáÕáíÁ Ï³½Ùí³Í ¿ Ñ³ÛÏ³Ï³Ý ¨ É»Ñ³Ï³Ý Ù³ë»ñÇó, áñáÝù ·ÉË³íáñáõÙ »Ý Ý³Ë³·³ÑÝ»ñÁ: ä³ÛÙ³Ý³íáñíáÕ ÏáÕÙ»ñÇó Ûáõñ³ù³ÝãÛáõñÁ  Ýß³Ý³ÏáõÙ ¿ Çñ Ù³ëÇ Ý³Ë³·³ÑÇÝ: Ü³Ë³·³ÑÝ»ñÇó Ûáõñ³ù³ÝãÛáõñÁ Ýß³Ý³ÏáõÙ ¿ ³Û¹ Ù³ëÇ ï»Õ³Ï³ÉÇÝ, ù³ñïáõÕ³ñÇÝ ¨ ÙÛáõë ³Ý¹³ÙÝ»ñÇÝ: ²é³ÝÓÇÝ Ñ³ñó»ñÇ ùÝÝ³ñÏÙ³Ý Ñ³Ù³ñ Ð³ÝÓÝ³ÅáÕáíÝ Çñ Çñ³í³ëáõÃÛáõÝÝ»ñÇ ßñç³Ý³ÏÝ»ñáõÙ Ï³ñáÕ ¿ ëï»ÕÍ»É ³ßË³ï³Ýù³ÛÇÝ ËÙµ»ñ` áñáß»Éáí ¹ñ³Ýó ËÝ¹ÇñÝ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. Ð³ÝÓÝ³ÅáÕáíÇ ÝÇëï»ñÁ Ï³ÝóÏ³óí»Ý Áëï ³ÝÑñ³Å»ßïáõÃÛ³Ý, ³éÝí³½Ý ï³ñÇÝ Ù»Ï ³Ý·³Ù` Ñ»ñÃ³Ï³ÝáõÃÛ³Ùµ Ð³Û³ëï³ÝÇ Ð³Ýñ³å»ïáõÃÛáõÝáõÙ ¨ È»Ñ³ëï³ÝÇ Ð³Ýñ³å»ïáõÃÛáõÝáõÙ: Ü³Ë³·³ÑÝ»ñÇó Ûáõñ³ù³ÝãÛáõñÇ Ý³Ë³Ó»é</w:t>
        <w:softHyphen/>
        <w:t xml:space="preserve">ÝáõÃÛ³Ùµ Ï³ñáÕ ¿ ·áõÙ³ñí»É Ð³ÝÓÝ³ÅáÕáíÇ ³ñï³Ñ»ñÃ ÝÇëï Ï³Ù Ï³½Ù³Ï»ñåí»É Ý³Ë³·³ÑÝ»ñÇ  Ñ³Ý¹ÇåáõÙ: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5. Ð³ÝÓÝ³ÅáÕáíÇ ÝÇëïÁ Ó¨³Ï»ñåíáõÙ ¿ Ñ³Û»ñ»Ý, É»Ñ»ñ»Ý ¨ éáõë»ñ»Ý ³ñÓ³Ý³·ñáõÃÛáõÝáí, áñáÝù ëïáñ³·ñáõÙ »Ý »ñÏáõ Ù³ë»ñÇ Ý³Ë³·³ÑÝ»ñÁ: ²ñÓ³Ý³·ñáõÃÛáõÝÁ Ý»ñ³éáõÙ ¿ Ð³ÝÓÝ³ÅáÕáíÇ ÝÇëï»ñÇ ÁÝÃ³óùáõÙ ÁÝ¹áõÝ</w:t>
        <w:softHyphen/>
        <w:t>í³Í áñáßáõÙÝ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6. Ð³ÝÓÝ³ÅáÕáíÇ ·áñÍáõÝ»áõÃÛáõÝÁ Ï³ñ·³íáñíáõÙ ¿ Ñ³Ù³Ó³ÛÝ Çñ ë³ÑÙ³Ý³Í ³ßË³ï³Ï³ñ·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szCs w:val="16"/>
        </w:rPr>
      </w:pPr>
      <w:r>
        <w:rPr>
          <w:rFonts w:cs="Times Armenian" w:ascii="Times Armenian" w:hAnsi="Times Armenian"/>
          <w:b/>
          <w:sz w:val="16"/>
          <w:szCs w:val="1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¹ñáõÛÃÝ»ñÁ ã»Ý ßáß³÷áõÙ ä³ÛÙ³Ý³íáñíáÕ ÏáÕÙ»ñÇ ³ÛÝ Çñ³íáõÝùÝ»ñÝ áõ å³ñï³íáñáõÃÛáõÝÝ»ñÁ, áñáÝù µËáõÙ »Ý Ð³Û³ëï³ÝÇ Ð³Ýñ³å»ïáõÃÛ³Ý Ï³Ù È»Ñ³ëï³ÝÇ Ð³Ýñ³å»ïáõÃÛ³Ý Ù³ëÝ³ÏóáõÃÛ³Ùµ  ÙÇç³½·³ÛÇÝ å³ÛÙ³Ý³·ñ»ñÇó, ÇÝãå»ë Ý³¨ ÙÇç³½·³ÛÇÝ Ï³½Ù³Ï»ñåáõÃÛáõÝÝ»ñÇÝ Ýñ³Ýó ³Ý¹³Ù³ÏóáõÃÛ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1996 Ãí³Ï³ÝÇ ³åñÇÉÇ 22-ÇÝ ÈÛáõùë»Ùµáõñ·áõÙ ëïáñ³·ñí³Í` ¶áñÍÁÝÏ»ñáõÃÛ³Ý ¨ Ñ³Ù³·áñÍ³ÏóáõÃÛ³Ý Ù³ëÇÝ Ð³Ù³Ó³ÛÝ³·ÇñÁ, áñÁ ·áñÍÁÝÏ»ñáõÃÛáõÝ ¿ Ñ³ëï³ïáõÙ, ÙÇ ÏáÕÙÇó, ºíñáå³Ï³Ý ÀÝÏ»ñ³ÏóáõÃÛáõÝÝ»ñÇ áõ Ýñ³Ýó ³Ý¹³Ù å»ïáõÃÛáõÝÝ»ñÇ ¨, ÙÛáõë ÏáÕÙÇó, Ð³Û³ëï³ÝÇ Ð³Ýñ³å»ïáõÃÛ³Ý ÙÇç¨, Çñ µáÉáñ Ñ»ï³·³ ÷á÷áËáõÃÛáõÝÝ»ñáí ¨ Éñ³óáõÙÝ»ñáí ³é³í»ÉáõÃÛáõÝ áõÝÇ ëáõÛÝ Ð³Ù³Ó³ÛÝ³·ñáí Ï³ñ·³íáñíáÕ Ñ³ñó»ñÇ ³éÝã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3.</w:t>
        <w:tab/>
        <w:t>êáõÛÝ Ð³Ù³Ó³ÛÝ³·ñÇ ¹ñáõÛÃÝ»ñÁ ã»Ý ßáß³÷áõÙ È»Ñ³ëï³ÝÇ Ð³Ýñ³</w:t>
        <w:softHyphen/>
        <w:t>å»</w:t>
        <w:softHyphen/>
        <w:t>ïáõÃÛ³Ý Çñ³íáõÝùÝ»ñÝ áõ å³ñï³íáñáõÃÛáõÝÝ»ñÁ, áñáÝù µËáõÙ »Ý Ýñ³ ³Ý¹³</w:t>
        <w:softHyphen/>
        <w:t>Ù³ÏóáõÃÛáõÝÇó ºíñáå³Ï³Ý ÙÇáõÃÛ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ñÇ ·áñÍáÕáõÃÛ³Ý ³ñ¹ÛáõÝùáõÙ Í³·³Í í»×»ñÁ, áñáÝù ³éÝãíáõÙ »Ý ¹ñ³ ÏÇñ³éÙ³ÝÁ Ï³Ù Ù»ÏÝ³µ³ÝÙ³ÝÁ, ÏÉáõÍí»Ý µ³Ý³ÏóáõÃÛáõÝÝ»ñÇ ¨ ËáñÑñ¹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ä³ÛÙ³Ý³íáñíáÕ ÏáÕÙ»ñÇ ÷áË³¹³ñÓ Ñ³Ù³Ó³ÛÝáõÃÛ³Ùµ ëáõÛÝ Ð³Ù³Ó³Û</w:t>
        <w:softHyphen/>
        <w:t>Ý³·ñáõÙ Ï³ñáÕ »Ý Ï³ï³ñí»É ³é³ÝÓÇÝ ³ñÓ³Ý³·ñáõÃÛáõÝÝ»ñáí Ó¨³Ï»ñåíáÕ ÷á÷áËáõÃÛáõÝÝ»ñ ¨ Éñ³óáõÙÝ»ñ, áñáÝù ¹ñ³ ³Ýµ³Å³Ý»ÉÇ Ù³ë»ñÝ »Ý ¨ áõÅÇ Ù»ç »Ý ÙïÝáõÙ ëáõÛÝ Ð³Ù³Ó³ÛÝ³·ñÇ 9-ñ¹ Ñá¹í³Íáí ë³ÑÙ³Ýí³Í Ï³ñ·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</w:t>
        <w:tab/>
        <w:t>êáõÛÝ Ð³Ù³Ó³ÛÝ³·ÇñÝ áõÅÇ Ù»ç ¿ ÙïÝáõÙ ä³ÛÙ³Ý³íáñíáÕ ÏáÕÙ»ñÇ` ¹ñ³ áõÅÇ Ù»ç ÙïÝ»Éáõ Ñ³Ù³ñ ³ÝÑñ³Å»ßï Ý»ñå»ï³Ï³Ý ÁÝÃ³ó³Ï³ñ·»ñÁ Ï³ï³ñ»Éáõ Ù³ëÇÝ í»ñçÇÝ ·ñ³íáñ Í³ÝáõóáõÙÝ ëï³Ý³Éáõ ûñí³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</w:t>
        <w:tab/>
        <w:t>êáõÛÝ Ð³Ù³Ó³ÛÝ³·ÇñÁ ÏÝùíáõÙ ¿ ³Ýáñáß Å³ÙÏ»ïáí ¨ ·áñÍáõÙ ¿ ÙÇÝã¨ ¹ñ³ ·áñÍáÕáõÃÛáõÝÁ ¹³¹³ñ»óÝ»Éáõ Ùï³¹ñáõÃÛ³Ý Ù³ëÇÝ ÙÇ ä³ÛÙ³Ý³íáñíáÕ ÏáÕÙÇ ·ñ³íáñ Í³ÝáõóáõÙÁ ÙÛáõë ä³ÛÙ³Ý³íáñíáÕ ÏáÕÙÇ ëï³Ý³Éáõ ûñí³ÝÇó í»ó ³ÙÇë Éñ³Ý³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10 Ãí³Ï³ÝÇ Ù³ñïÇ 12-ÇÝ, »ñÏáõ µÝûñÇÝ³Ïáí, Ûáõñ³ù³ÝãÛáõñÁ` Ñ³Û»ñ»Ý, É»Ñ»ñ»Ý ¨ éáõë»ñ»Ý, ÁÝ¹ áñáõÙ`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Ç Ù»ÏÝ³µ³ÝÙ³Ý Å³Ù³Ý³Ï ï³ñ³Ó³Û</w:t>
        <w:softHyphen/>
        <w:t>ÝáõÃÛáõÝÝ»ñÇ Í³·Ù³Ý ¹»åùáõÙ áñáßÇã ÏÉÇÝÇ éáõë»ñ»Ý ï»ù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sz w:val="28"/>
          <w:szCs w:val="28"/>
          <w:lang w:val="ru-RU"/>
        </w:rPr>
      </w:pPr>
      <w:r>
        <w:rPr>
          <w:rFonts w:cs="Times Armenian" w:ascii="Times Armenian" w:hAnsi="Times Armeni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ÑáõÝÇëÇ 16-ÇÝ:</w:t>
      </w:r>
    </w:p>
    <w:p>
      <w:pPr>
        <w:pStyle w:val="Normal"/>
        <w:jc w:val="both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ab/>
      </w:r>
    </w:p>
    <w:p>
      <w:pPr>
        <w:pStyle w:val="Normal"/>
        <w:spacing w:before="0" w:after="200"/>
        <w:jc w:val="both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980" w:right="1980" w:gutter="0" w:header="0" w:top="13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620" w:leader="none"/>
        <w:tab w:val="center" w:pos="7380" w:leader="none"/>
      </w:tabs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trike/>
      <w:sz w:val="24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6:01:00Z</dcterms:created>
  <dc:creator>ntergrigoryan</dc:creator>
  <dc:description/>
  <cp:keywords/>
  <dc:language>en-US</dc:language>
  <cp:lastModifiedBy>LEGAL</cp:lastModifiedBy>
  <cp:lastPrinted>2010-06-22T11:13:00Z</cp:lastPrinted>
  <dcterms:modified xsi:type="dcterms:W3CDTF">2010-09-23T05:13:00Z</dcterms:modified>
  <cp:revision>211</cp:revision>
  <dc:subject/>
  <dc:title/>
</cp:coreProperties>
</file>