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Ø²Ò²ÚÜ²¶Æ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4"/>
        </w:rPr>
        <w:t>Ð²Ú²êî²ÜÆ Ð²Üð²äºîàôÂÚ²Ü Î²è²ì²ðàôÂÚ²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ì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4"/>
        </w:rPr>
        <w:t>È²îìÆ²ÚÆ Ð²Üð²äºîàôÂÚ²Ü Î²è²ì²ðàôÂÚ²Ü</w:t>
      </w:r>
    </w:p>
    <w:p>
      <w:pPr>
        <w:pStyle w:val="Heading6"/>
        <w:rPr/>
      </w:pPr>
      <w:r>
        <w:rPr/>
        <w:t>ØÆæºì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¸²ÚÆÜ Ð²Ôàð¸²ÎòàôÂÚàôÜÜºðÆ Ø²êÆ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³Û³ëï³ÝÇ Ð³Ýñ³å»ïáõÃÛ³Ý Î³é³í³ñáõÃÛáõÝÁ ¨ È³ïíÇ³ÛÇ Ð³Ýñ³å»</w:t>
        <w:softHyphen/>
        <w:t>ïáõÃÛ³Ý Î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Ý»Éáí §ØÇç³½·³ÛÇÝ ù³Õ³ù³óÇ³Ï³Ý ³íÇ³óÇ³ÛÇ Ù³ëÇÝ¦ ÏáÝí»ÝóÇ³ÛÇ Ù³ëÝ³ÏÇó ÏáÕÙ»ñ, áñÁ ëïáñ³·ñÙ³Ý Ñ³Ù³ñ µ³óí»É ¿ âÇÏ³·áÛáõÙ 1944 Ãí³Ï³ÝÇ ¹»Ïï»Ùµ»ñÇ 7-Ç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ó³ÝÏ³Ý³Éáí, Ýßí³Í ÎáÝí»ÝóÇ³ÛÇ Ñ³Ù³Ó³ÛÝ ¨ áñå»ë ¹ñ³ Éñ³óáõÙ, ÏÝù»É Ð³Ù³Ó³ÛÝ³·Çñ` ÷áË³¹³ñÓáõÃÛ³Ý ëÏ½µáõÝùÇ ÑÇÙ³Ý íñ³ Çñ»Ýó å»ïáõÃÛáõÝÝ»ñÇ ï³ñ³ÍùÝ»ñÇ ÙÇç¨ áõ ¹ñ³ÝóÇó ¹áõñë Ï³ÝáÝ³íáñ û¹³ÛÇÝ Ñ³Õáñ¹³ÏóáõÃÛáõÝÝ»ñ ß³Ñ³·áñÍ»Éáõ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/>
      </w:pPr>
      <w:r>
        <w:rPr/>
        <w:t>Ðá¹í³Í 1</w:t>
      </w:r>
    </w:p>
    <w:p>
      <w:pPr>
        <w:pStyle w:val="Heading6"/>
        <w:rPr/>
      </w:pPr>
      <w:r>
        <w:rPr/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firstLine="720"/>
        <w:rPr/>
      </w:pPr>
      <w:r>
        <w:rPr/>
        <w:t>1.</w:t>
        <w:tab/>
        <w:t xml:space="preserve">êáõÛÝ Ð³Ù³Ó³ÛÝ³·ñÇ Ýå³ï³ÏÝ»ñáí, »Ã» Ñ³Ù³ï»ùëïáí ³ÛÉ µ³Ý ãÇ å³Ñ³ÝçíáõÙ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³)</w:t>
        <w:tab/>
        <w:t>§ÎáÝí»ÝóÇ³¦ ï»ñÙÇÝÁ Ýß³Ý³ÏáõÙ ¿` §ØÇç³½·³ÛÇÝ ù³Õ³ù³óÇ³Ï³Ý ³íÇ³óÇ³ÛÇ Ù³ëÇÝ¦ ÎáÝí»ÝóÇ³, áñÁ ëïáñ³·ñÙ³Ý Ñ³Ù³ñ µ³óí»É ¿ âÇÏ³·áÛáõÙ 1944 Ãí³Ï³ÝÇ ¹»Ïï»Ùµ»ñÇ 7-ÇÝ, ¨ Ý»ñ³éáõÙ ¿ ó³ÝÏ³ó³Í Ñ³í»Éí³Í, áñÝ ÁÝ¹áõÝí»É ¿ ³Û¹ ÎáÝí»ÝóÇ³ÛÇ 90-ñ¹ Ñá¹í³ÍÇ Ñ³Ù³Ó³ÛÝ, ¨ ÎáÝí»ÝóÇ³ÛÇ 90-ñ¹ ¨ 94-ñ¹ Ñá¹í³ÍÝ»ñÇ Ñ³Ù³Ó³ÛÝ` Ñ³í»Éí³ÍÝ»ñáõÙ áõ ÎáÝí»ÝóÇ³ÛáõÙ Ï³ï³ñí³Í ó³ÝÏ³ó³Í ÷á÷áËáõÃÛáõÝ` ³ÛÝù³Ýáí, áñù³Ýáí ³Û¹ Ñ³í»Éí³ÍÝ»ñÝ áõ  ÷á÷áËáõÃÛáõÝÝ»ñÁ ·áñÍáÕáõÃÛ³Ý Ù»ç »Ý ¹ñí»É Ï³Ù í³í»ñ³óí»É »ñÏáõ ä³ÛÙ³Ý³íáñíáÕ ÏáÕÙ»ñÇ ÏáÕÙÇó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µ) §³íÇ³óÇáÝ ÇßË³ÝáõÃÛáõÝÝ»ñ¦ ï»ñÙÇÝÁ Ýß³Ý³ÏáõÙ ¿` È³ïíÇ³ÛÇ Ð³Ýñ³</w:t>
        <w:softHyphen/>
        <w:t>å»ïáõÃÛ³Ý Ñ³Ù³ñª ïñ³ÝëåáñïÇ Ý³Ë³ñ³ñáõÃÛáõÝ, Ð³Û³ëï³ÝÇ Ð³Ýñ³å»ïáõÃÛ³Ý Ñ³Ù³ñª Ð³Û³ëï³ÝÇ Ð³Ýñ³å»ïáõÃÛ³Ý Î³é³í³ñáõÃÛ³ÝÝ ³éÁÝÃ»ñ ù³Õ³ù³óÇ³Ï³Ý ³íÇ³óÇ³ÛÇ ·ÉË³íáñ í³ñãáõÃÛáõÝ, Ï³Ù, »ñÏáõ ¹»åùáõÙ ¿É, ó³ÝÏ³ó³Í ³ÛÉ ³ÝÓ Ï³Ù Ù³ñÙÇÝ, áñÁ ÉÇ³½áñí³Í ¿ Ï³ï³ñ»Éáõ Ýßí³Í ³íÇ³óÇáÝ ÇßË³ÝáõÃÛáõÝÝ»ñÇ ÏáÕÙÇó Ý»ñÏ³ÛáõÙë Çñ³Ï³Ý³óíáÕ ·áñÍ³éáõÛÃÝ»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·)</w:t>
        <w:tab/>
        <w:t>§Ýß³Ý³Ïí³Í ³íÇ³ÁÝÏ»ñáõÃÛáõÝ¦ ï»ñÙÇÝÁ Ýß³Ý³ÏáõÙ ¿` ³íÇ³ÁÝ</w:t>
        <w:softHyphen/>
        <w:t>Ï»ñáõÃ</w:t>
        <w:softHyphen/>
        <w:t>ÛáõÝ, áñÁ Ýß³Ý³Ïí»É ¨ ÉÇ³½áñí»É ¿ ëáõÛÝ Ð³Ù³Ó³ÛÝ³·ñÇ 4-ñ¹ Ñá¹í³ÍÇ Ñ³Ù³Ó³ÛÝ.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¹)</w:t>
        <w:tab/>
        <w:t>§ï³ñ³Íù¦ ï»ñÙÇÝÁ ä³ÛÙ³Ý³íáñíáÕ ÏáÕÙ»ñÇ ¹»åùáõÙ áõÝÇ ³ÛÝ ÇÙ³ëïÁ, áñÁ Ýñ³Ý ïñí³Í ¿ ÎáÝí»ÝóÇ³ÛÇ 2-ñ¹ Ñá¹í³ÍáõÙ.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»)</w:t>
        <w:tab/>
        <w:t>§û¹³ÛÇÝ Ñ³Õáñ¹³ÏóáõÃÛáõÝ¦, §ÙÇç³½·³ÛÇÝ û¹³ÛÇÝ Ñ³Õáñ¹³ÏóáõÃÛáõÝ¦, §³íÇ³ÁÝÏ»ñáõÃÛáõÝ¦ ¨ §Ï³Ý·³é áã ³é¨ïñ³ÛÇÝ Ýå³ï³ÏÝ»ñáí¦ ï»ñÙÇÝÝ»ñÝ áõÝ»Ý ³ÛÝ ÇÙ³ëïÝ»ñÁ, áñáÝù ¹ñ³Ýó ïñí³Í »Ý ÎáÝí»ÝóÇ³ÛÇ 96-ñ¹ Ñá¹í³ÍáõÙ.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color w:val="000000"/>
          <w:szCs w:val="28"/>
        </w:rPr>
      </w:pPr>
      <w:r>
        <w:rPr/>
        <w:t>½)</w:t>
        <w:tab/>
        <w:t>§ë³Ï³·ÇÝ¦ ï»ñÙÇÝÁ Ýß³Ý³ÏáõÙ ¿` í×³ñÝ»ñ, áñáÝù å»ïù ¿ ·³ÝÓí»Ý áõÕ¨áñÝ»ñÇ, áõÕ»µ»éÇ Ï³Ù µ»éÝ»ñÇ (µ³ó³éáõÃÛ³Ùµ ÷áëïÇ) ÷áË³¹ñÙ³Ý Ñ³Ù³ñ, ³Û¹ ÃíáõÙ` ó³ÝÏ³ó³Í ¿³Ï³Ý Éñ³óáõóÇã û·áõï, áñÁ å»ïù ¿ Ó¨³íáñíÇ Ï³Ù Ñ³ë³Ý»ÉÇ ÉÇÝÇ ³Û¹åÇëÇ ÷áË³¹ñáõÙÝ»ñÇó, ÇÝãå»ë Ý³¨` ³ÛÝ í×³ñÝ»ñÁ, áñáÝù å»ïù ¿ ·áÛ³Ý³Ý Ù³ñ¹Ï³Ýó ÷áË³¹ñÙ³Ý Ñ³Ù³ñ í³×³éíáÕ ïáÙë»ñÇó Ï³Ù µ»éÝ»ñÇ ÷áË³¹ñÙ³Ý Ñ³Ù³å³ï³ëË³Ý ·áñÍ³ñùÝ»ñÇó</w:t>
      </w:r>
      <w:r>
        <w:rPr>
          <w:szCs w:val="28"/>
        </w:rPr>
        <w:t>: ²ÛÝ Ý³¨ Ý»ñ³éáõÙ ¿ ³ÛÝ å³ÛÙ³ÝÝ»ñÁ, áñáÝù Ï³ñ·³íáñáõÙ »Ý ÷áË³¹ñÙ³</w:t>
      </w:r>
      <w:r>
        <w:rPr>
          <w:color w:val="000000"/>
          <w:szCs w:val="28"/>
        </w:rPr>
        <w:t>Ý ·ÝÇ ÏÇñ³é»ÉÇáõÃÛáõÝÁ Ï³Ù Ñ³í»É³í×³ñÇ Ï³ï³ñáõÙÁ.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color w:val="000000"/>
          <w:sz w:val="24"/>
          <w:szCs w:val="28"/>
        </w:rPr>
      </w:pPr>
      <w:r>
        <w:rPr>
          <w:rFonts w:cs="Times Armenian" w:ascii="Times Armenian" w:hAnsi="Times Armenian"/>
          <w:color w:val="000000"/>
          <w:sz w:val="24"/>
          <w:szCs w:val="28"/>
        </w:rPr>
      </w:r>
    </w:p>
    <w:p>
      <w:pPr>
        <w:pStyle w:val="BodyText2"/>
        <w:ind w:firstLine="720"/>
        <w:rPr/>
      </w:pPr>
      <w:r>
        <w:rPr/>
        <w:t>¿)</w:t>
        <w:tab/>
        <w:t>§Ñ³í»Éí³Í¦ ï»ñÙÇÝÁ Ýß³Ý³ÏáõÙ ¿` ëáõÛÝ Ð³Ù³Ó³ÛÝ³·</w:t>
      </w:r>
      <w:r>
        <w:rPr>
          <w:color w:val="000000"/>
        </w:rPr>
        <w:t>ñÇ Ñ³í»Éí³Í Ï³Ù, ëáõÛÝ Ð³Ù³Ó³ÛÝ³·ñÇ 20-ñ¹ Ñá¹í³ÍÇ ¹ñáõÛÃÝ»ñÇÝ Ñ³Ù³å³ï³ëË³Ý, ¹ñ³ÝáõÙ Ï³ï³ñí³Í ÷á÷áËáõÃÛáõÝ: Ð³í»Éí³ÍÁ Ï³½ÙáõÙ ¿ ëáõÛÝ Ð³Ù³Ó³ÛÝ³·ñÇ ³Ýµ³Å³Ý»ÉÇ Ù³ëÁ, ¨ µáÉáñ ÑÕáõÙÝ»ñÁ ëáõÛÝ Ð³Ù³Ó³ÛÝ³·ñÇÝ å»ïù ¿ Ù»ÏÝ³µ³</w:t>
      </w:r>
      <w:r>
        <w:rPr/>
        <w:t>Ýí»Ý áñå»ë ÑÕáõÙÝ»ñ Ñ³í»Éí³ÍÇÝ, »Ã» ³ÛÉ Ñëï³Ï Ñ³Ù³Ó³ÛÝáõÃÛáõÝ Ó»éù ãÇ µ»ñí»É: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2.</w:t>
        <w:tab/>
        <w:t>êáõÛÝ Ð³Ù³Ó³ÛÝ³·ñáõÙ È³ïíÇ³ÛÇ Ð³Ýñ³å»ïáõÃÛ³Ý ù³Õ³ù³óÇÝ»ñÇÝ Ï³ï³ñí³Í ÑÕáõÙÝ»ñÁ å»ïù ¿ Ù»ÏÝ³µ³Ýí»Ý áñå»ë ºíñáå³Ï³Ý Ñ³Ù³ÛÝùÇ ³Ý¹³Ù å»ïáõÃÛáõÝÝ»ñÇ ù³Õ³ù³óÇÝ»ñÇÝ Ï³ï³ñí³Í ÑÕáõÙÝ»ñ: êáõÛÝ Ð³Ù³Ó³ÛÝ³·ñáõÙ È³ï</w:t>
        <w:softHyphen/>
        <w:t>íÇ³ÛÇ Ð³Ýñ³å»ïáõÃÛ³Ý ³íÇ³ÁÝÏ»ñáõÃÛ³ÝÁ Ï³Ù ³íÇ³ÁÝÏ»ñáõÃÛáõÝÝ»ñÇÝ Ï³ï³ñ</w:t>
        <w:softHyphen/>
        <w:t>í³Í ÑÕáõÙÝ»ñÁ å»ïù ¿ Ù»ÏÝ³µ³Ýí»Ý áñå»ë È³ïíÇ³ÛÇ Ð³Ýñ³å»ïáõÃÛ³Ý ÏáÕÙÇó Ýß³Ý³Ïí³Í ³íÇ³ÁÝÏ»ñáõÃÛ³ÝÁ Ï³Ù ³íÇ³ÁÝÏ»ñáõÃÛáõÝÝ»ñÇÝ Ï³ï³ñí³Í ÑÕáõÙÝ»ñ:</w:t>
      </w:r>
    </w:p>
    <w:p>
      <w:pPr>
        <w:pStyle w:val="Normal"/>
        <w:ind w:left="426" w:hanging="426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Ë³¹ñÙ³Ý Çñ³íáõÝùÝ»ñÇ ïñ³Ù³¹ñ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BodyText2"/>
        <w:ind w:firstLine="720"/>
        <w:rPr/>
      </w:pPr>
      <w:r>
        <w:rPr/>
        <w:t>1.</w:t>
        <w:tab/>
        <w:t>Úáõñ³ù³ÝãÛáõñ ä³ÛÙ³Ý³íáñíáÕ ÏáÕÙ ÙÛáõë ä³ÛÙ³Ý³íáñíáÕ ÏáÕÙÇÝ ÙÇç³½·³ÛÇÝ û¹³ÛÇÝ Ñ³Õáñ¹³ÏóáõÃÛáõÝÝ»ñÇ ³éÝãáõÃÛ³Ùµ ïñ³Ù³¹ñáõÙ ¿ Ñ»ï¨Û³É Çñ³íáõÝùÝ»ñÁ.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³)</w:t>
        <w:tab/>
        <w:t>Çñ å»ïáõÃÛ³Ý ï³ñ³ÍùÇ íñ³Ûáí ³é³Ýó í³Ûñ¿çùÇ Ãéã»Éáõ Çñ³íáõÝù.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µ)</w:t>
        <w:tab/>
        <w:t>áã ³é¨ïñ³ÛÇÝ Ýå³ï³ÏÝ»ñáí Çñ å»ïáõÃÛ³Ý ï³ñ³ÍùáõÙ í³Ûñ¿çùÝ»ñ Ï³ï³ñ»Éáõ Çñ³íáõÝù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2.</w:t>
        <w:tab/>
        <w:t>ä³ÛÙ³Ý³íáñíáÕ ÏáÕÙ»ñÇó Ûáõñ³ù³ÝãÛáõñÁ ÙÛáõë ä³ÛÙ³Ý³íáñíáÕ ÏáÕÙÇÝ ïñ³Ù³¹ñáõÙ ¿ ëáõÛÝ Ð³Ù³Ó³ÛÝ³·ñáõÙ ë³ÑÙ³Ýí³Í Çñ³íáõÝùÝ»ñÁ ëáõÛÝ Ð³Ù³</w:t>
        <w:softHyphen/>
        <w:t>Ó³ÛÝ³·ñÇ Ñ³í»Éí³ÍáõÙ ë³ÑÙ³Ýí³Í »ñÃáõÕÇÝ»ñáí ÙÇç³½·³ÛÇÝ û¹³ÛÇÝ Ñ³Õáñ¹³Ï</w:t>
        <w:softHyphen/>
        <w:t>óáõÃÛáõÝÝ»ñ ß³Ñ³·áñÍ»Éáõ Ýå³ï³Ïáí: ÜÙ³Ý Ñ³Õáñ¹³ÏóáõÃÛáõÝÝ»ñÁ ¨ »ñÃáõÕÇÝ»ñÁ ³ÛëáõÑ»ï ÏáãíáõÙ »Ý, Ñ³Ù³å³ï³ëË³Ý³µ³ñ, §Ñ³Ù³Ó³ÛÝ»óí³Í Ñ³Õáñ¹³Ï</w:t>
        <w:softHyphen/>
        <w:t>óáõÃ</w:t>
        <w:softHyphen/>
        <w:t>ÛáõÝÝ»ñ¦ ¨ §ë³ÑÙ³Ýí³Í »ñÃáõÕÇÝ»ñ¦: ê³ÑÙ³Ýí³Í »ñÃáõÕáí Ñ³Ù³Ó³Û</w:t>
        <w:softHyphen/>
        <w:t>Ý»óí³Í Ñ³Õáñ</w:t>
        <w:softHyphen/>
        <w:t>¹³ÏóáõÃÛáõÝ ß³Ñ³·áñÍ»ÉÇë Ûáõñ³ù³ÝãÛáõñ ä³ÛÙ³Ý³íáñíáÕ ÏáÕÙÇ Ýß³Ý³Ï³Í ³íÇ³</w:t>
        <w:softHyphen/>
        <w:t>ÁÝÏ»ñáõÃÛáõÝÁ Ï³Ù ³íÇ³ÁÝÏ»ñáõÃÛáõÝÝ»ñÝ û·ïíáõÙ »Ý, Ç ÉñáõÙÝ ëáõÛÝ Ñá¹í³ÍÇ 1-ÇÝ å³ñµ»ñáõÃÛ³Ý Ù»ç ë³ÑÙ³Ýí³Í Çñ³íáõÝùÝ»ñÇ, ÙÛáõë ä³ÛÙ³Ý³íáñíáÕ ÏáÕÙÇ ï³ñ³ÍùáõÙ` ëáõÛÝ Ð³Ù³Ó³ÛÝ³·ñÇ Ñ³í»Éí³ÍáõÙ ³Û¹ »ñÃáõÕáõ Ñ³Ù³ñ ë³ÑÙ³Ýí³Í í³Ûñ»ñáõÙ í³Ûñ¿çù Ï³ï³ñ»Éáõ Çñ³íáõÝùÇóª ³é¨ïñ³ÛÇÝ Ýå³ï³ÏÝ»ñáí áõÕ¨áñÝ»ñ, áõÕ»µ»é, µ»é ¨ ÷áëï û¹³Ý³í í»ñóÝ»Éáõ ¨ Çç»óÝ»Éáõ  Ýå³ï³Ïáíª ³é³ÝÓÇÝ-³é³ÝÓÇÝ Ï³Ù ÙÇ³ëÇÝ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3.</w:t>
        <w:tab/>
        <w:t>êáõÛÝ Ñá¹í³ÍÇ 2-ñ¹ å³ñµ»ñáõÃÛ³Ý Ù»ç áãÇÝã ãå»ïù ¿ ¹ÇïíÇ áñå»ë Çñ³</w:t>
        <w:softHyphen/>
        <w:t>íáõÝ</w:t>
        <w:softHyphen/>
        <w:t>ùÇ ïñ³</w:t>
        <w:softHyphen/>
        <w:t>Ù³</w:t>
        <w:softHyphen/>
        <w:t>¹ñáõÙ ä³ÛÙ³Ý³íáñíáÕ ÏáÕÙ»ñÇó Ù»ÏÇ Ýß³Ý³Ï³Í ³íÇ³ÁÝÏ»ñáõÃÛ³ÝÁ` ÙÛáõë ä³ÛÙ³Ý³</w:t>
        <w:softHyphen/>
        <w:t>íáñíáÕ ÏáÕÙÇ å»ïáõÃÛ³Ý ï³ñ³ÍùáõÙ í³ñÓ³ïñáõÃÛ³Ý Ï³Ù í³ñÓ³Ï³ÉáõÃÛ³Ý ÑÇÙáõÝù</w:t>
        <w:softHyphen/>
        <w:t>Ý»ñáí û¹³Ý³í í»ñóÝ»Éáõ áõÕ¨áñÝ»ñ, µ»é ¨ ÷áëï ÙÛáõë ä³ÛÙ³Ý³íáñíáÕ ÏáÕÙÇ ï³ñ³Í</w:t>
        <w:softHyphen/>
        <w:t>ùÇ Ù»Ï ³ÛÉ Ï»ï ÷áË³¹ñ»Éáõ Ñ³Ù³ñ (Ï³µáï³Å)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4.</w:t>
        <w:tab/>
        <w:t>ºÃ» ½ÇÝí³Í Ñ³Ï³Ù³ñïáõÃÛ³Ý, ù³Õ³ù³Ï³</w:t>
      </w:r>
      <w:r>
        <w:rPr>
          <w:color w:val="000000"/>
        </w:rPr>
        <w:t>Ý Ñáõ½áõÙÝ»ñÇ Ï³</w:t>
      </w:r>
      <w:r>
        <w:rPr/>
        <w:t>Ù ½³ñ·³óáõÙÝ»ñÇ Ï³Ù ³é³ÝÓÝ³Ñ³ïáõÏ ¨ áã ëáíáñ³Ï³Ý Ñ³Ý·³Ù³ÝùÝ»ñÇ å³ï×³éáí ä³ÛÙ³Ý³íáñíáÕ ÏáÕÙ»ñÇó Ù»ÏÇ Ýß³Ý³Ï³Í ³íÇ³ÁÝÏ»ñáõÃÛáõÝÁ ãÇ Ï³ñáÕ ß³Ñ³·áñÍ»É Ñ³Õáñ¹³ÏóáõÃÛáõÝ Çñ ëáíáñ³Ï³Ý »ñÃáõÕáí, ÙÛáõë ä³ÛÙ³Ý³íáñíáÕ ÏáÕÙÁ ·áñÍ³¹ñáõÙ ¿ Çñ µáÉáñ ç³Ýù»ñÁ ³ç³Ïó»Éáõ Ñ³Ù³ñ ³Û¹ Ñ³Õáñ¹³ÏóáõÃÛ³Ý ß³ñáõÝ³Ï³Ï³Ý ß³Ñ³·áñÍÙ³ÝÁª  »ñÃáõÕÇÝ»ñÇ Ñ³Ù³å³ï³ëË³Ý Å³Ù³Ý³Ï³íáñ í»ñ³¹³ë³íáñÙ³Ùµ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</w:rPr>
        <w:t>Ðá¹í³Í</w:t>
      </w:r>
      <w:r>
        <w:rPr>
          <w:rFonts w:cs="Times Armenian" w:ascii="Times Armenian" w:hAnsi="Times Armenian"/>
          <w:b/>
        </w:rPr>
        <w:t xml:space="preserve"> 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»ñïÇýÇÏ³ïÝ»ñÇ ¨ ÉÇó»Ý½Ç³Ý»ñÇ ×³Ý³ã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/>
      </w:pPr>
      <w:r>
        <w:rPr/>
        <w:t>1.</w:t>
        <w:tab/>
        <w:t>Úáõñ³ù³ÝãÛáõñ ä³ÛÙ³Ý³íáñíáÕ ÏáÕÙÇ ïí³Í Ï³Ù í³í»ñ ×³Ý³</w:t>
        <w:softHyphen/>
        <w:t>ã³Í ÃéÇãù³ÛÇÝ åÇï³ÝáõÃÛ³Ý ë»ñïÇýÇÏ³ïÝ»ñÁ Çñ»Ýó í³í»ñáõÃÛ³Ý Å³Ù³Ý³</w:t>
        <w:softHyphen/>
        <w:t>Ï³Ñ³ïí³ÍáõÙ í³í»ñ »Ý ×³Ý³ãíáõÙ ÙÛáõë ä³ÛÙ³Ý³íáñíáÕ ÏáÕÙÇ ÏáÕÙÇó` å³ÛÙ³Ýáí, áñ ³ÛÝ å³Ñ³ÝçÝ»ñÁ, áñáÝó Ñ³Ù³Ó³ÛÝ ïñ³Ù³¹ñí»É Ï³Ù í³í»ñ »Ý ×³Ý³ãí»É ë»ñïÇýÇÏ³ïÝ»ñÁ Ï³Ù ÉÇó»Ý½Ç³Ý»ñÁ, ³éÝí³½Ý Ñ³í³ë³ñ »Ý ³ÛÝ ã³÷³ÝÇßÝ»ñÇÝ, áñáÝù Ï³ñáÕ »Ý ë³ÑÙ³Ýí»É ÎáÝí»ÝóÇ³Ûáí, Ï³</w:t>
      </w:r>
      <w:r>
        <w:rPr>
          <w:color w:val="000000"/>
        </w:rPr>
        <w:t>Ù` ³í»ÉÇ ËÇëï »Ý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2.</w:t>
        <w:tab/>
        <w:t>Úáõñ³ù³ÝãÛáõñ ä³ÛÙ³Ý³íáñíáÕ ÏáÕÙ Çñ»Ý Çñ³íáõÝù ¿ í»ñ³å³ÑáõÙ Çñ ï³ñ³ÍùÇ íñ³Ûáí ÃéÇãùÝ»ñ Ï³ï³ñ»Éáõ Ñ³Ù³ñ Ññ³Å³ñí»É ×³Ý³ã»É ÙÛáõë ä³ÛÙ³Ý³íáñíáÕ ÏáÕÙÇ Ï³Ù ó³ÝÏ³ó³Í ³ÛÉ å»ïáõÃÛ³Ý ÏáÕÙÇó Çñ ù³Õ³ù³óÇÝ»ñÇÝ ïñí³Í Ï³Ù í³í»ñ ×³Ý³ãí³Í áñ³Ï³íáñÙ³Ý ë»ñïÇýÇÏ³ïÝ»ñÁ ¨ ÉÇó»Ý½Ç³Ý»ñÁ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</w:rPr>
        <w:t>Ðá¹í³Í</w:t>
      </w:r>
      <w:r>
        <w:rPr>
          <w:rFonts w:cs="Times Armenian" w:ascii="Times Armenian" w:hAnsi="Times Armenian"/>
          <w:b/>
        </w:rPr>
        <w:t xml:space="preserve"> 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Ç³ÁÝÏ»ñáõÃÛáõÝÝ»ñÇ Ýß³Ý³ÏáõÙÁ ¨ ß³Ñ³·áñÍÙ³Ý ÃáõÛÉïíáõÃÛáõÝÁ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ind w:firstLine="720"/>
        <w:rPr/>
      </w:pPr>
      <w:r>
        <w:rPr/>
        <w:t>1.</w:t>
        <w:tab/>
        <w:t>Úáõñ³ù³ÝãÛáõñ ä³ÛÙ³Ý³íáñíáÕ ÏáÕÙ Çñ³íáõÝù áõÝÇ Ýß³Ý³Ï»Éáõ ³íÇ³ÁÝÏ»ñáõÃÛáõÝ (³íÇ³ÁÝÏ»ñáõÃÛáõÝÝ»ñ) Ý³Ë³ï»ëí³Í  »ñÃáõÕÇÝ»ñáí Ñ³Ù³Ó³Û</w:t>
        <w:softHyphen/>
        <w:t>Ý»óí³Í Ñ³Õáñ¹³ÏóáõÃÛáõÝÝ»ñ ß³Ñ³·áñÍ»Éáõ Ýå³ï³Ïáí` ³Û¹ Ù³ëÇÝ ·ñ³íáñ Í³Ýáõó»Éáí ÙÛáõë ä³ÛÙ³Ý³íáñíáÕ ÏáÕÙÇÝ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2.</w:t>
        <w:tab/>
        <w:t xml:space="preserve"> Úáõñ³ù³ÝãÛáõñ ä³ÛÙ³Ý³íáñíáÕ ÏáÕÙ Çñ³íáõÝù áõÝÇ Ñ»ï í»ñóÝ»Éáõ Ï³Ù ÷á÷áË»Éáõ ÝÙ³Ý Ýß³Ý³ÏáõÙÝ»ñÁª ³Û¹ Ù³ëÇÝ ·ñ³íáñ Í³Ýáõó»Éáí ÙÛáõë ä³ÛÙ³Ý³</w:t>
        <w:softHyphen/>
        <w:t xml:space="preserve">íáñíáÕ ÏáÕÙÇÝ: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ÜÙ³Ý Ýß³Ý³ÏÙ³Ý Ù³ëÇÝ ï»Õ»ÏáõÃÛáõÝ ëï³Ý³ÉáõÝ å»ë ÙÛáõë ä³ÛÙ³Ý³íáñíáÕ ÏáÕÙÁ Ýí³½³·áõÛÝ ÁÝÃ³ó³Ï³ñ·³ÛÇÝ Ñ»ï³Ó·áõÙÝ»ñáí ïñ³Ù³¹ñáõÙ ¿ Ñ³Ù³å³ï³ëË³Ý ß³Ñ³·áñÍÙ³Ý ÉÇ³½áñáõÃÛáõÝÝ»ñÁ ¨ ÃáõÛÉïíáõÃÛáõÝÝ»ñÁª å³ÛÙ³Ýáí, áñ.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È³ïíÇ³ÛÇ Ð³Ýñ³å»ïáõÃÛ³Ý ÏáÕÙÇó Ýß³Ý³Ïí³Í ³íÇ³ÁÝÏ»ñáõÃÛ³Ý ¹»åùáõÙ`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)</w:t>
        <w:tab/>
        <w:t>³</w:t>
      </w:r>
      <w:r>
        <w:rPr>
          <w:rFonts w:cs="Times Armenian" w:ascii="Times Armenian" w:hAnsi="Times Armenian"/>
          <w:color w:val="000000"/>
        </w:rPr>
        <w:t>ÛÝ ÑÇÙÝ³¹ñí³Í ¿ È³ïíÇ³ÛÇ Ð³Ýñ³å»ïáõÃÛ³Ý ï³ñ³ÍùáõÙ §ºíñáå³Ï³Ý Ñ³Ù³ÛÝùÇ ÑÇÙÝ³¹ñÙ³Ý Ù³ëÇÝ¦ å³ÛÙ³Ý³·ñÇÝ</w:t>
      </w:r>
      <w:r>
        <w:rPr>
          <w:rFonts w:cs="Times Armenian" w:ascii="Times Armenian" w:hAnsi="Times Armenian"/>
        </w:rPr>
        <w:t xml:space="preserve"> Ñ³Ù³å³ï³ëË³Ý ¨ áõÝÇ ºíñáå³Ï³Ý Ñ³Ù³ÛÝùÇ Çñ³íáõÝùÇÝ Ñ³Ù³å³ï³ëË³ÝáÕ</w:t>
        <w:tab/>
        <w:t xml:space="preserve"> ß³Ñ³·áñÍÙ³Ý í³í»ñ ÉÇó»Ý½Ç³, ¨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i)</w:t>
        <w:tab/>
        <w:t>û¹³Ý³í ß³Ñ³·áñÍáÕÇ ë»ñïÇýÇÏ³ï ï³Éáõ Ñ³Ù³ñ å³ï³ëË³Ý³ïáõ ºíñáå³Ï³Ý Ñ³Ù³ÛÝùÇ ³Ý¹³Ù å»ïáõÃÛ³Ý ÏáÕÙÇó Çñ³Ï³Ý³óíáõÙ ¨ å³Ñå³ÝíáõÙ ¿ ³Û¹ ³íÇ³ÁÝÏ»ñáõÃÛ³Ý ³ñ¹ÛáõÝ³í»ï Ï³ñ·³íáñÇã í»ñ³ÑëÏáÕáõÃÛáõÝÁ, ÇëÏ ³íÇ³ÁÝÏ»</w:t>
        <w:softHyphen/>
        <w:t>ñáõÃÛ³Ý Ýß³Ý³ÏÙ³Ý Ù»ç Ñëï³Ï ÝßíáõÙ ¿ Ñ³Ù³å³ï³ëË³Ý ³íÇ³óÇáÝ ÇßË³ÝáõÃÛáõÝÁ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Ð³Û³ëï³ÝÇ Ð³Ýñ³å»ïáõÃÛ³Ý ÏáÕÙÇó Ýß³Ý³Ïí³Í ³íÇ³ÁÝÏ»ñáõÃÛ³Ý ¹»åùáõÙ`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</w:t>
        <w:tab/>
      </w:r>
      <w:r>
        <w:rPr>
          <w:rFonts w:cs="Times Armenian" w:ascii="Times Armenian" w:hAnsi="Times Armenian"/>
          <w:color w:val="000000"/>
        </w:rPr>
        <w:t>³ÛÝ ÑÇÙÝ³¹ñí³Í ¿ Ð</w:t>
      </w:r>
      <w:r>
        <w:rPr>
          <w:rFonts w:cs="Times Armenian" w:ascii="Times Armenian" w:hAnsi="Times Armenian"/>
        </w:rPr>
        <w:t>³Û³ëï³ÝÇ Ð³Ýñ³å»ïáõÃÛ³Ý ï³ñ³ÍùáõÙ ¨ ÉÇó»Ý½³íáñí³Í ¿ Ð³Û³ëï³ÝÇ Ð³Ýñ³å»ïáõÃÛ³Ý ûñ»Ýë¹ñáõÃÛ³ÝÁ Ñ³Ù³å³ï³ëË³Ý.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i)</w:t>
        <w:tab/>
        <w:t>û¹³Ý³í ß³Ñ³·áñÍáÕÇ ë»ñïÇýÇÏ³ï ï³Éáõ Ñ³Ù³ñ å³ï³ëË³Ý³ïáõ Ð³Û³ë</w:t>
        <w:softHyphen/>
        <w:t>ï³ÝÇ Ð³Ýñ³å»ïáõÃÛ³Ý ÏáÕÙÇó Çñ³Ï³Ý³óíáõÙ ¨ ³å³ÑáííáõÙ ¿ ³Û¹ ³íÇ³ÁÝ</w:t>
        <w:softHyphen/>
        <w:t>Ï»ñáõÃÛ³Ý ³ñ¹ÛáõÝ³í»ï Ï³ñ·³íáñÇã í»ñ³ÑëÏáÕáõÃÛáõÝÁ, ÇëÏ ³íÇ³ÁÝÏ»ñáõÃÛ³Ý Ýß³Ý³ÏÙ³Ý Ù»ç Ñëï³Ï ÝßíáõÙ ¿ Ñ³Ù³å³ï³ëË³Ý ³íÇ³óÇáÝ ÇßË³ÝáõÃÛáõÝÁ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 xml:space="preserve">ä³ÛÙ³Ý³íáñíáÕ ÏáÕÙ»ñÇó Ù»ÏÇ ³íÇ³óÇáÝ ÇßË³ÝáõÃÛáõÝÝ»ñÁ Ï³ñáÕ »Ý ÙÛáõë ä³ÛÙ³Ý³íáñíáÕ ÏáÕÙÇ Ýß³Ý³Ï³Í ³íÇ³ÁÝÏ»ñáõÃÛáõÝÇó å³Ñ³Ýç»É ³å³óáõÛóÝ»ñ, áñ í»ñçÇÝë </w:t>
      </w:r>
      <w:r>
        <w:rPr>
          <w:rFonts w:cs="Times Armenian" w:ascii="Times Armenian" w:hAnsi="Times Armenian"/>
          <w:color w:val="000000"/>
        </w:rPr>
        <w:t>áõÝÇ ³ÝÑñ³Å»ßï áñ³Ï³íáñáõÙ` ³Û¹åÇëÇ ÇßË³ÝáõÃÛáõÝÝ»ñÇ ÏáÕÙÇó ÙÇç³½·³ÛÇÝ û¹³ÛÇÝ Ñ³Õáñ¹³ÏóáõÃÛáõÝÝ»ñÇ ß³Ñ³·áñÍÙ³Ý ÝÏ³ïÙ³Ùµ ëáíáñ</w:t>
      </w:r>
      <w:r>
        <w:rPr>
          <w:rFonts w:cs="Times Armenian" w:ascii="Times Armenian" w:hAnsi="Times Armenian"/>
        </w:rPr>
        <w:t>³µ³ñ ¨ áÕç³ÙÇï Ï»ñåáí ÏÇñ³éíáÕ ûñ»ÝùÝ»ñáí ¨ Ï³ÝáÝ³Ï³ñ·»ñáí ë³ÑÙ³Ýí³Í å³ÛÙ³ÝÝ»ñÁ Ï³ï³ñ»Éáõ Ñ³Ù³ñª ÎáÝí»ÝóÇ³Û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 xml:space="preserve">ÜÙ³Ý Ó¨áí Ýß³Ý³Ïí³Í ¨ ÉÇ³½áñí³Í ³íÇ³ÁÝÏ»ñáõÃÛáõÝÁ Ï³ñáÕ ¿ ó³ÝÏ³ó³Í Å³Ù³Ý³Ï ëÏë»É ß³Ñ³·áñÍ»É û¹³ÛÇÝ Ñ³Õáñ¹³ÏóáõÃÛáõÝÝ»ñÁª å³ÛÙ³Ýáí, áñ ³íÇ³ÁÝÏ»ñáõÃÛáõÝÁ Ñ³Ù³å³ï³ëË³ÝáõÙ ¿ ëáõÛÝ Ð³Ù³Ó³ÛÝ³·ñÇ` ÏÇñ³éíáÕ µáÉáñ` Ý»ñ³éÛ³É ë³Ï³·Ý»ñÇÝ í»ñ³µ»ñáÕ ¹ñáõÛÃÝ»ñÇÝ: 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</w:rPr>
        <w:t>Ðá¹í³Í</w:t>
      </w:r>
      <w:r>
        <w:rPr>
          <w:rFonts w:cs="Times Armenian" w:ascii="Times Armenian" w:hAnsi="Times Armenian"/>
          <w:b/>
        </w:rPr>
        <w:t xml:space="preserve"> 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ú¹³ÛÇÝ áõÕáõ ß³Ñ³·áñÍÙ³Ý ÃáõÛÉïíáõÃÛáõÝÁ Ù»ñÅ»ÉÁ,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ã»ÕÛ³</w:t>
      </w:r>
      <w:r>
        <w:rPr>
          <w:rFonts w:cs="Times Armenian" w:ascii="Times Armenian" w:hAnsi="Times Armenian"/>
          <w:b/>
          <w:color w:val="000000"/>
        </w:rPr>
        <w:t>É ×³Ý³ã»ÉÁ Ï</w:t>
      </w:r>
      <w:r>
        <w:rPr>
          <w:rFonts w:cs="Times Armenian" w:ascii="Times Armenian" w:hAnsi="Times Armenian"/>
          <w:b/>
        </w:rPr>
        <w:t>³Ù Ï³ë»óÝ»É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trike/>
        </w:rPr>
      </w:pPr>
      <w:r>
        <w:rPr>
          <w:rFonts w:cs="Times Armenian" w:ascii="Times Armenian" w:hAnsi="Times Armenian"/>
          <w:b/>
          <w:strike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ÏáÕÙ Çñ³íáõÝù áõÝÇ ã»ÕÛ</w:t>
      </w:r>
      <w:r>
        <w:rPr>
          <w:rFonts w:cs="Times Armenian" w:ascii="Times Armenian" w:hAnsi="Times Armenian"/>
          <w:color w:val="000000"/>
        </w:rPr>
        <w:t>³É ×³Ý³ã»Éáõ,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Cs/>
        </w:rPr>
        <w:t xml:space="preserve">Ï³ë»óÝ»Éáõ </w:t>
      </w:r>
      <w:r>
        <w:rPr>
          <w:rFonts w:cs="Times Armenian" w:ascii="Times Armenian" w:hAnsi="Times Armenian"/>
        </w:rPr>
        <w:t>Ï³Ù ë³ÑÙ³Ý³÷³Ï»Éáõ ÙÛáõë ä³ÛÙ³Ý³íáñíáÕ ÏáÕÙÇ Ýß³Ý³Ï³Í ³íÇ³ÁÝÏ»ñáõÃÛ³Ý` û¹³ÛÇÝ áõÕáõ ß³Ñ³·áñÍÙ³Ý ÃáõÛÉïíáõÃÛáõÝÁ Ï³Ù ï»ËÝÇÏ³Ï³Ý ÃáõÛÉïíáõÃÛáõÝÝ»ñÁ, »Ã».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È³ïíÇ³ÛÇ Ð³Ýñ³å»ïáõÃÛ³Ý ÏáÕÙÇó Ýß³Ý³Ïí³Í ³íÇ³ÁÝÏ»ñáõÃÛ³Ý ¹»åùáõÙ`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)</w:t>
        <w:tab/>
        <w:t>³</w:t>
      </w:r>
      <w:r>
        <w:rPr>
          <w:rFonts w:cs="Times Armenian" w:ascii="Times Armenian" w:hAnsi="Times Armenian"/>
          <w:color w:val="000000"/>
        </w:rPr>
        <w:t>ÛÝ ÑÇÙÝ³¹ñí³Í ã¿</w:t>
      </w:r>
      <w:r>
        <w:rPr>
          <w:rFonts w:cs="Times Armenian" w:ascii="Times Armenian" w:hAnsi="Times Armenian"/>
        </w:rPr>
        <w:t xml:space="preserve"> È³ïíÇ³ÛÇ Ð³Ýñ³å»ïáõÃÛ³Ý ï³ñ³ÍùáõÙ §ºíñáå³</w:t>
        <w:softHyphen/>
        <w:t>Ï³Ý Ñ³Ù³</w:t>
      </w:r>
      <w:r>
        <w:rPr>
          <w:rFonts w:cs="Times Armenian" w:ascii="Times Armenian" w:hAnsi="Times Armenian"/>
          <w:color w:val="000000"/>
        </w:rPr>
        <w:t>ÛÝùÇ ÑÇÙÝ³¹ñÙ³Ý Ù³ëÇÝ¦ å³ÛÙ³</w:t>
      </w:r>
      <w:r>
        <w:rPr>
          <w:rFonts w:cs="Times Armenian" w:ascii="Times Armenian" w:hAnsi="Times Armenian"/>
        </w:rPr>
        <w:t>Ý³·ñÇÝ Ñ³Ù³å³ï³ëË³Ý ¨ ãáõÝÇ ºíñá</w:t>
        <w:softHyphen/>
        <w:t>å³</w:t>
        <w:softHyphen/>
        <w:t>Ï³Ý Ñ³Ù³ÛÝùÇ Çñ³íáõÝùÇÝ Ñ³Ù³å³ï³ëË³ÝáÕ` ß³Ñ³·áñÍÙ³Ý í³í»ñ ÉÇó»Ý½Ç³, Ï³Ù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û¹³Ý³í ß³Ñ³·áñÍáÕÇ ë»ñïÇýÇÏ³ï ï³Éáõ Ñ³Ù³ñ å³ï³ëË³Ý³ïáõ ºíñáå³Ï³Ý Ñ³Ù³ÛÝùÇ ³Ý¹³Ù å»ïáõÃÛ³Ý ÏáÕÙÇó ãÇ Çñ³Ï³Ý³óíáõÙ ¨ å³Ñå³ÝíáõÙ ³Û¹ ³íÇ³ÁÝÏ»ñáõÃÛ³Ý ³ñ¹ÛáõÝ³í»ï Ï³ñ·³íáñÇã í»ñ³ÑëÏáÕáõÃÛáõÝÁ, Ï³Ù ³íÇ³ÁÝÏ»ñáõÃÛ³Ý Ýß³Ý³ÏÙ³Ý Ù»ç Ñëï³Ï Ýßí³Í ã¿ Ñ³Ù³å³ï³ëË³Ý ³íÇ³óÇáÝ ÇßË³ÝáõÃÛáõÝÁ.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Ð³Û³ëï³ÝÇ Ð³Ýñ³å»ïáõÃÛ³Ý ÏáÕÙÇó Ýß³Ý³Ïí³Í ³íÇ³ÁÝÏ»ñáõÃÛ³Ý ¹»åùáõÙ`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)</w:t>
        <w:tab/>
        <w:t xml:space="preserve">³ÛÝ </w:t>
      </w:r>
      <w:r>
        <w:rPr>
          <w:rFonts w:cs="Times Armenian" w:ascii="Times Armenian" w:hAnsi="Times Armenian"/>
          <w:color w:val="000000"/>
        </w:rPr>
        <w:t>ÑÇÙÝ³¹ñí³Í ã¿</w:t>
      </w:r>
      <w:r>
        <w:rPr>
          <w:rFonts w:cs="Times Armenian" w:ascii="Times Armenian" w:hAnsi="Times Armenian"/>
        </w:rPr>
        <w:t xml:space="preserve"> Ð³Û³ëï³ÝÇ Ð³Ýñ³å»ïáõÃÛ³Ý ï³ñ³ÍùáõÙ Ï³Ù ÉÇó»Ý½³íáñí³Í ã¿ Ð³Û³ëï³ÝÇ Ð³Ýñ³å»ïáõÃÛ³Ý ûñ»Ýë¹ñáõÃÛ³ÝÁ Ñ³Ù³å³ï³ëË³Ý, Ï³Ù</w:t>
      </w:r>
    </w:p>
    <w:p>
      <w:pPr>
        <w:pStyle w:val="TextBody"/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û¹³Ý³í ß³Ñ³·áñÍáÕÇ ë»ñïÇýÇÏ³ï ï³Éáõ Ñ³Ù³ñ å³ï³ëË³Ý³ïáõ Ð³Û³ëï³ÝÇ Ð³Ýñ³å»ïáõÃÛ³Ý ÏáÕÙÇó ãÇ Çñ³Ï³Ý³óíáõÙ ¨ ³å³ÑáííáõÙ ³Û¹ ³íÇ³ÁÝÏ»ñáõÃÛ³Ý ³ñ¹ÛáõÝ³í»ï Ï³ñ·³íáñÇã í»ñ³ÑëÏáÕáõÃÛáõÝÁ, Ï³Ù ³íÇ³ÁÝÏ»ñáõ- Ã</w:t>
        <w:softHyphen/>
        <w:softHyphen/>
        <w:t xml:space="preserve">Û³Ý Ýß³Ý³ÏÙ³Ý Ù»ç Ñëï³Ï Ýßí³Í ã¿ Ñ³Ù³å³ï³ëË³Ý ³íÇ³óÇáÝ ÇßË³ÝáõÃÛáõÝÁ.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·)</w:t>
        <w:tab/>
        <w:t>»Ã» ïíÛ³É ³íÇ³ÁÝÏ»ñáõÃÛáõÝÁ ãÇ å³Ñå³ÝáõÙ ³Û¹ Çñ³íáõÝùÝ»ñÁ ïñ³Ù³¹ñ³Í ä³ÛÙ³Ý³íáñíáÕ ÏáÕÙÇ ûñ»ÝùÝ»ñÝ áõ Ï³ÝáÝ³Ï³ñ·»ñÁ, Ï³Ù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</w:t>
        <w:tab/>
        <w:t>ó³ÝÏ³ó³Í ¹»åùáõÙ, »Ã» ³íÇ³ÁÝÏ»ñáõÃÛáõÝÁ Ñ³Ù³Ó³Û</w:t>
        <w:softHyphen/>
        <w:t>Ý»óí³Í Ñ³Õáñ¹³Ï</w:t>
        <w:softHyphen/>
        <w:t>óáõÃÛáõÝÝ»ñÁ ãÇ Çñ³Ï³Ý³óÝáõÙ ëáõÛÝ Ð³Ù³Ó³ÛÝ³·ñáõÙ Ýßí³Í å³ÛÙ³ÝÝ»ñÇ Ñ³Ù³</w:t>
        <w:softHyphen/>
        <w:t xml:space="preserve">Ó³ÛÝ.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 xml:space="preserve">») ³ÛÝ ¹»åùáõÙ, »ñµ ÙÛáõë ä³ÛÙ³Ý³íáñíáÕ ÏáÕÙÁ ãÇ å³Ñå³ÝáõÙ Ï³Ù ÏÇñ³éáõÙ ëáõÛÝ Ð³Ù³Ó³ÛÝ³·ñÇ 14-ñ¹ ¨ 15-ñ¹ Ñá¹í³ÍÝ»ñÇÝ Ñ³Ù³å³ï³ëË³Ý ³íÇ³óÇáÝ ¨ ÃéÇãùÝ»ñÇ ³Ýíï³Ý·áõÃÛ³Ý ã³÷³ÝÇßÝ»ñÁ: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2.</w:t>
        <w:tab/>
        <w:t>ºÃ» ³ÝÑ³å³Õ ã»ÕÛ³</w:t>
      </w:r>
      <w:r>
        <w:rPr>
          <w:rFonts w:cs="Times Armenian" w:ascii="Times Armenian" w:hAnsi="Times Armenian"/>
          <w:color w:val="000000"/>
        </w:rPr>
        <w:t>É ×³Ý³ã»ÉÁ,</w:t>
      </w:r>
      <w:r>
        <w:rPr>
          <w:rFonts w:cs="Times Armenian" w:ascii="Times Armenian" w:hAnsi="Times Armenian"/>
        </w:rPr>
        <w:t xml:space="preserve"> Ï³ë»óÝ»ÉÁ Ï³Ù ëáõÛÝ Ñá¹í³ÍÇ 1-ÇÝ å³ñµ»ñáõÃÛ³Ý Ù»ç Ýßí³Í å³ÛÙ³ÝÝ»ñÁ ë³ÑÙ³Ý»ÉÁ ¿³Ï³Ý ã»Ý ûñ»ÝùÝ»ñÇ ¨ (Ï³Ù) Ï³ÝáÝ³Ï³ñ·»ñÇ Ñ»ï³·³ Ë³ËïáõÙÝ»ñÁ Ï³ÝË»Éáõ Ñ³Ù³ñ, ³å³ ÝÙ³Ý Çñ³íáõÝùÁ å»ïù ¿ Çñ³Ï³Ý³óíÇ ÙÇ³ÛÝ ÙÛáõë ä³ÛÙ³Ý³íáñíáÕ ÏáÕÙÇ Ñ»ï ËáñÑñ¹³ÏóáõÃÛáõÝÝ»ñ ³ÝóÏ³óÝ»Éáõó Ñ»ïá: ÜÙ³Ý ËáñÑñ¹³ÏóáõÃÛáõÝÝ»ñÁ ï»ÕÇ »Ý áõÝ»Ý³Ý Ñ³Ù³å³</w:t>
        <w:softHyphen/>
        <w:t>ï³ë</w:t>
        <w:softHyphen/>
        <w:t>Ë³Ý ä³ÛÙ³Ý³íáñíáÕ ÏáÕÙÇ ¹ÇÙáõÙÝ ëï³Ý³Éáõó Ñ»ïá` »ñ»ëáõÝ (30) ûñí³ ÁÝÃ³óùáõÙ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/>
          <w:b/>
          <w:sz w:val="24"/>
          <w:u w:val="none"/>
        </w:rPr>
      </w:pPr>
      <w:r>
        <w:rPr>
          <w:b/>
          <w:sz w:val="24"/>
          <w:u w:val="none"/>
        </w:rPr>
        <w:t>Ðá¹í³Í 6</w:t>
      </w:r>
    </w:p>
    <w:p>
      <w:pPr>
        <w:pStyle w:val="Heading3"/>
        <w:rPr>
          <w:b/>
          <w:b/>
          <w:sz w:val="24"/>
          <w:u w:val="none"/>
        </w:rPr>
      </w:pPr>
      <w:r>
        <w:rPr>
          <w:b/>
          <w:sz w:val="24"/>
          <w:u w:val="none"/>
        </w:rPr>
        <w:t>ì×³ñÝ»ñÇ Ù³ëáí Ëïñ³Ï³ÝáõÃÛ³Ý µ³ó³é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  <w:u w:val="none"/>
        </w:rPr>
      </w:pPr>
      <w:r>
        <w:rPr>
          <w:rFonts w:cs="Times Armenian" w:ascii="Times Armenian" w:hAnsi="Times Armenian"/>
          <w:b/>
          <w:bCs/>
          <w:sz w:val="24"/>
          <w:u w:val="none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1.</w:t>
        <w:tab/>
        <w:t>ò³ÝÏ³ó³Í ä³ÛÙ³Ý³íáñíáÕ ÏáÕÙÇ ï³ñ³ÍùáõÙ ÙÛáõë ä³ÛÙ³Ý³íáñíáÕ ÏáÕÙÇ Ýß³Ý³Ï³Í ó³ÝÏ³ó³Í ³íÇ³ÁÝÏ»ñáõÃÛ³Ý û</w:t>
      </w:r>
      <w:r>
        <w:rPr>
          <w:rFonts w:cs="Times Armenian" w:ascii="Times Armenian" w:hAnsi="Times Armenian"/>
          <w:color w:val="000000"/>
        </w:rPr>
        <w:t>¹³Ý³íÇ Ñ³Ù³ñ û¹³</w:t>
      </w:r>
      <w:r>
        <w:rPr>
          <w:rFonts w:cs="Times Armenian" w:ascii="Times Armenian" w:hAnsi="Times Armenian"/>
        </w:rPr>
        <w:t>Ý³</w:t>
        <w:softHyphen/>
        <w:t>í³Ï³Û³ÝÝ»ñÇ ¨ ³ÛÉ ³íÇ³óÇáÝ ÙÇçáóÝ»ñÇ û·ï³·áñÍÙ³Ý ¹ÇÙ³ó ·³ÝÓíáÕ í×³ñÝ»ñÁ ãå»ïù ¿ ÉÇÝ»Ý ³í»ÉÇ µ³ñÓñ, ù³Ý ÝÙ³Ý³ïÇå ÙÇç³½·³ÛÇÝ û¹³ÛÇÝ Ñ³Õáñ</w:t>
        <w:softHyphen/>
        <w:t>¹³ÏóáõÃ</w:t>
        <w:softHyphen/>
        <w:t>ÛáõÝÝ»ñ ß³Ñ³·áñÍáÕ ³½·³ÛÇÝ ³íÇ³ÁÝÏ»ñáõÃÛáõÝÇó ·³ÝÓíáÕ í×³ñÝ»ñÝ »Ý:</w:t>
      </w:r>
    </w:p>
    <w:p>
      <w:pPr>
        <w:pStyle w:val="TextBody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ú¹³Ý³í³Ï³Û³ÝÝ»ñÇ Ï³Ù ³íÇ³óÇáÝ ó³ÝÏ³ó³Í ³ÛÉ ëå³ë³ñÏÙ³Ý áõ ÙÇçáóÇ û·ï³·áñÍÙ³Ý Ñ³Ù³ñ ·³ÝÓíáÕ í×³ñÝ»ñÁ Ï³Ù ÙÇç³½·³ÛÇÝ û¹³ÛÇÝ Ñ³Õáñ</w:t>
        <w:softHyphen/>
        <w:t>¹³ÏóáõÃÛáõÝÝ»ñÇ ß³Ñ³·áñÍÙ³Ý Ñ»ï Ï³åí³Í ÝÙ³Ý³ïÇå µáÉáñ í×³ñÝ»ñÁ Ï³Ù ë³Ï³</w:t>
        <w:softHyphen/>
        <w:t>·Ý»ñÁ áñáßíáõÙ »Ý` »ÉÝ»Éáí Ï³ï³ñí³Í Í³Ëë»ñÇó. Ï³ñáÕ ¿ å³Ñ³Ýçí»É Ý»ñÏ³Û³óÝ»É Ñ³Ù³å³ï³ëË³Ý ³å³óáõÛóÝ»ñ: ÜáõÛÝÁ ÏÇñ³éíáõÙ ¿ áõÕ¨áñÝ»ñÇ, áõÕ»µ»éÇ áõ µ»éÇ í»ñ·»ïÝÛ³ ëå³ë³ñÏÙ³Ý í×³ñÝ»ñÇ ¨ û¹³Ý³í³Ï³Û³ÝÝ»ñáõÙ ÙÇ³ÛÝ Ù»Ï í»ñ·»ïÝÛ³ ëå³ë³ñÏáõÙ Çñ³Ï³Ý³óÝáÕÇ ÏáÕÙÇó û¹³Ý³íÇ í»ñ·»ïÝÛ³ ëå³ë³ñÏ</w:t>
        <w:softHyphen/>
        <w:t>Ù³Ý Ñ³Ù³ñ:</w:t>
      </w:r>
    </w:p>
    <w:p>
      <w:pPr>
        <w:pStyle w:val="TextBody"/>
        <w:ind w:left="360"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ì×³ñÝ»ñÝ áõ ë³Ï³·Ý»ñÁ ³ñï³Ñ³ÛïíáõÙ áõ í×³ñíáõÙ »Ý ³½·³ÛÇÝ ³ñÅáõÛÃáí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7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Ø³ùë³ïáõñù»ñÇó ¨ ³ÛÉ ïáõñù»ñÇó ³½³ïáõÙ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ä³ÛÙ³Ý³íáñíáÕ ÏáÕÙ»ñÇ Ýß³Ý³Ï³Í ³íÇ³ÁÝÏ»ñáõÃÛ³Ý û¹³Ý³í»ñÁ, áñáÝù ß³Ñ³·áñÍíáõÙ »Ý ÙÇç³½·³ÛÇÝ û¹³ÛÇÝ Ñ³Õáñ¹³ÏóáõÃÛáõÝÝ»ñáõÙ, ÇÝãå»ë Ý³¨ ¹ñ³Ýó ëáíáñ³Ï³Ý ë³ñù³íáñáõÙÝ»ñÁ, å³Ñ»ëï³Ù³ë»ñÁ, í³é»ÉÇùÇ áõ ùë³ÛáõÕ»ñÇ å³ß³ñÝ»ñÁ, û¹³Ý³íáõÙ ·ïÝíáÕ å³ß³ñÝ»ñÁ (Ý»ñ³éÛ³É ëÝÝ¹³ÙÃ»ñùÁ, ÁÙå»ÉÇùÝ»ñÁ ¨ ÍË³ËáïÁ) ÙÛáõë ä³ÛÙ³Ý³íáñíáÕ ÏáÕÙÇ ï³ñ³Íù Å³Ù³Ý»ÉÇë ³½³ïíáõÙ »Ý µáÉáñ Ù³ùë³ïáõñù»ñÇó</w:t>
      </w:r>
      <w:r>
        <w:rPr>
          <w:rFonts w:cs="Times Armenian" w:ascii="Times Armenian" w:hAnsi="Times Armenian"/>
          <w:color w:val="000000"/>
          <w:sz w:val="24"/>
        </w:rPr>
        <w:t>, ï»ëã³Ï³Ý ¨ ÝÙ³</w:t>
      </w:r>
      <w:r>
        <w:rPr>
          <w:rFonts w:cs="Times Armenian" w:ascii="Times Armenian" w:hAnsi="Times Armenian"/>
          <w:sz w:val="24"/>
        </w:rPr>
        <w:t>Ý³ïÇå ³ÛÉ í×³ñÝ»ñÇóª å³ÛÙ³Ýáí, áñ ³Û¹åÇëÇ ë³ñù³íáñáõÙÝ»ñÁ, å³Ñ»ëï³Ù³ë»ñÁ ¨ å³ß³ñÝ»ñÁ ÙÝ³Éáõ »Ý û¹³Ý³íáõÙ ³ÛÝù³Ý Å³Ù³Ý³Ï, ù³ÝÇ ¹»é ¹ñ³Ýù ã»Ý í»ñ³ñï³Ñ³Ýí»É Ï³Ù û·ï³·áñÍí»É Ï³Ù ëå³éí»É ïíÛ³É ï³ñ³ÍùáõÙ ÝÙ³Ý û¹³Ý³í»ñÇ ÃéÇãùÇ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²½³ïáõÙÝ»ñ »Ý Ý³Ë³ï»ëíáõÙ Ý³¨, </w:t>
      </w:r>
      <w:r>
        <w:rPr>
          <w:rFonts w:cs="Times Armenian" w:ascii="Times Armenian" w:hAnsi="Times Armenian"/>
          <w:color w:val="000000"/>
          <w:sz w:val="24"/>
          <w:szCs w:val="24"/>
        </w:rPr>
        <w:t>µ³ó³éáõÃÛ³Ùµ Í³é³ÛáõÃÛáõÝÝ»ñÇ ïñ³Ù³¹ñÙ³Ý Ñ³Ù³ñ ·³ÝÓíáÕ í×³ñÝ»ñÇ,</w:t>
      </w:r>
      <w:r>
        <w:rPr>
          <w:rFonts w:cs="Times Armenian" w:ascii="Times Armenian" w:hAnsi="Times Armenian"/>
          <w:sz w:val="24"/>
        </w:rPr>
        <w:t xml:space="preserve"> ëáõÛÝ Ñá¹í³ÍÇ 1-ÇÝ å³ñµ»ñáõÃÛ³Ý Ù»ç Ýßí³Í Ñ»ï¨Û³É µáÉáñ ïáõñù»ñÇó, ·³ÝÓáõÙÝ»ñÇó ¨ í×³ñÝ»ñÇó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ä³ÛÙ³Ý³íáñíáÕ ÏáÕÙ»ñÇó Ù»ÏÇ ï³ñ³ÍùáõÙ </w:t>
      </w:r>
      <w:r>
        <w:rPr>
          <w:rFonts w:cs="Times Armenian" w:ascii="Times Armenian" w:hAnsi="Times Armenian"/>
          <w:sz w:val="24"/>
          <w:szCs w:val="24"/>
        </w:rPr>
        <w:t>áÕç³ÙÇï ù³Ý³Ïáí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û¹³Ý³í í»ñóí³Í </w:t>
      </w:r>
      <w:r>
        <w:rPr>
          <w:rFonts w:cs="Times Armenian" w:ascii="Times Armenian" w:hAnsi="Times Armenian"/>
          <w:sz w:val="24"/>
        </w:rPr>
        <w:t>û¹³Ý³íÇ å³ß³ñÝ»ñÁ` Ý³Ë³ï»ëí³Í ÙÛáõë ä³ÛÙ³Ý³íáñíáÕ ÏáÕÙÇ Ýß³Ý³</w:t>
        <w:softHyphen/>
        <w:t>Ï³Í ³íÇ³ÁÝÏ»ñáõÃÛ³Ý û¹³Ý³íÇ ÙÇç³½·³ÛÇÝ Ñ³Õáñ¹³ÏóáõÃÛáõÝÝ»ñÇ ß³Ñ³·áñÍÙ³Ý ÁÝÃ³óùáõÙ û·ï³·áñÍÙ³Ý Ñ³Ù³ñ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å³Ñ»ëï³Ù³ë»ñÁ, Ý»ñ³éÛ³É ß³ñÅÇãÝ»ñÁ, Ý»ñÙáõÍí³Í ä³ÛÙ³Ý³íáñíáÕ ÏáÕÙ»ñÇó Ù»ÏÇ ï³ñ³Íù ¨ Ý³Ë³ï»ëí³Í ÙÇç³½·³ÛÇÝ Ñ³Õáñ¹³ÏóáõÃÛáõÝÝ»ñ ß³Ñ³·áñ</w:t>
        <w:softHyphen/>
        <w:t>ÍáÕ ÙÛáõë ä³ÛÙ³Ý³íáñíáÕ ÏáÕÙÇ Ýß³Ý³Ï³Í ³íÇ³ÁÝÏ»ñáõÃÛ³Ý û¹³Ý³íÇ ï»ËÝÇÏ³</w:t>
        <w:softHyphen/>
        <w:t>Ï³Ý ëå³ë³ñÏÙ³Ý Ï³Ù í»ñ³Ýáñá·Ù³Ý Ñ³Ù³ñ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í³é»ÉÇùÁ, ùë³ÛáõÕ»ñÁ ¨ ëå³éÙ³Ý Ñ³Ù³ñ Ý³Ë³ï»ëí³Í ³ÛÉ ï»ËÝÇÏ³</w:t>
        <w:softHyphen/>
        <w:t>Ï³Ý ÙÇçáóÝ»ñÁ, áñáÝù Ý»ñÙáõÍí»É »Ý ä³ÛÙ³Ý³íáñíáÕ ÏáÕÙ»ñÇó Ù»ÏÇ ï³ñ³Íù Ï³Ù Ù³ï³</w:t>
        <w:softHyphen/>
        <w:t>Ï³</w:t>
        <w:softHyphen/>
        <w:t>ñ³ñ</w:t>
        <w:softHyphen/>
        <w:t>í»É »Ý ³Û¹ ÎáÕÙÇ ï³ñ³ÍùáõÙ ÙÛáõë ä³ÛÙ³Ý³íáñíáÕ ÏáÕÙÇ Ýß³Ý³Ï³Í ³íÇ³</w:t>
        <w:softHyphen/>
        <w:t>ÁÝÏ»ñáõÃÛ³Ý û¹³Ý³íÇ ÙÇç³½·³ÛÇÝ Ñ³Õáñ¹³ÏóáõÃÛáõÝÝ»ñáõÙ û·ï³·áñÍ»Éáõ Ñ³Ù³ñ` ÝáõÛÝÇëÏ ³ÛÝ ¹»åùáõÙ, »ñµ ³Û¹ ÙÇçáóÝ»ñÁ å»ïù ¿ û·ï³·áñÍí»Ý ÃéÇãùÇ ³ÛÝ Ñ³ïí³ÍáõÙ, áñÝ Çñ³Ï³Ý³óíáõÙ ¿ ÙÛáõë ä³ÛÙ³Ý³íáñíáÕ ÏáÕÙÇ ï³ñ³ÍùáõÙ, áñï»Õ ¹ñ³Ýù û¹³Ý³í »Ý í»ñóí»É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</w:t>
        <w:tab/>
        <w:t>Î³ñáÕ ¿ å³Ñ³Ýçí»É, áñ ëáõÛÝ Ñá¹í³ÍÇ 2-ñ¹ å³ñµ»ñáõÃÛ³Ý Ù»ç Ýßí³Í ÝÛáõ</w:t>
        <w:softHyphen/>
        <w:t>Ã»ñÁ å³Ñí»Ý Ù³ùë³ÛÇÝ í»ñ³ÑëÏáÕáõÃÛ³Ý Ï³Ù ÑëÏáÕáõÃÛ³Ý ï³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</w:t>
        <w:tab/>
        <w:t>ä³ÛÙ³Ý³íáñíáÕ ÏáÕÙ»ñÇó Ù»ÏÇ Ýß³Ý³Ï³Í ³íÇ³ÁÝÏ»ñáõÃÛ³Ý û¹³Ý³íáõÙ û¹³Ý³íÇ Ñ³ßí»óáõó³Ï³ÛÇÝ ë³ñù³íáñáõÙÝ»ñÁ, ÇÝãå»ë Ý³¨ û¹³Ý³íáõÙ ëáíáñ³µ³ñ å³ÑíáÕ ÝÛáõÃ»ñÁ, å³ß³ñÝ»ñÝ áõ å³Ñ»ëï³Ù³ë»ñÁ Ï³ñáÕ »Ý ÙÛáõë ä³ÛÙ³Ý³íáñíáÕ ÏáÕÙÇ ï³ñ³ÍùáõÙ µ»éÝ³Ã³÷í»É ÙÇ³ÛÝ ³Û¹ ä³ÛÙ³Ý³íáñíáÕ ÏáÕÙÇ ï³ñ³ÍùÇ Ù³ù</w:t>
        <w:softHyphen/>
        <w:t>ë³ÛÇÝ ÇßË³ÝáõÃÛáõÝÝ»ñÇ Ñ³Ù³Ó³ÛÝáõÃÛ³Ùµ: ÜÙ³Ý ¹»åùáõÙ ¹ñ³Ýù Ñ³ÝÓÝíáõÙ »Ý Ýßí³Í ÇßË³ÝáõÃÛáõÝÝ»ñÇ ÑëÏáÕáõÃÛ³ÝÝ ³ÛÝù³Ý Å³Ù³Ý³Ï, ÙÇÝã¨ í»ñ³ñï³</w:t>
        <w:softHyphen/>
        <w:t>Ñ³Ýí»Ý Ï³Ù ³ÛÉ Ï»ñåáí ïÝûñÇÝí»Ý` Ù³ùë³ÛÇÝ Ï³ÝáÝ³Ï³ñ·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</w:t>
        <w:tab/>
        <w:t>²ÝÑñ³Å»ßï ÷³ëï³ÃÕÃ»ñÁ, ÇÝãåÇëÇù »Ý ãí³óáõó³ÏÝ»ñÁ, ³íÇ³ïáÙë»ñÁ ¨ µ»éÝ³·ñ»ñÁ` Ý³Ë³ï»ëí³Í ä³ÛÙ³Ý³íáñíáÕ ÏáÕÙ»ñÇó Ù»ÏÇ Ýß³Ý³Ï³Í ³íÇ³ÁÝÏ»</w:t>
        <w:softHyphen/>
        <w:t xml:space="preserve">ñáõÃÛ³Ý û·ï³·áñÍÙ³Ý Ñ³Ù³ñ ¨ Ý»ñÙáõÍí³Í ÙÛáõë ä³ÛÙ³Ý³íáñíáÕ ÏáÕÙÇ ï³ñ³Íù, í»ñçÇÝÇë ï³ñ³ÍùáõÙ ³½³ïíáõÙ »Ý Ù³ùë³ïáõñù»ñÇó ¨ Ñ³ñÏ»ñÇ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6.</w:t>
        <w:tab/>
        <w:t>ä³ÛÙ³Ý³íáñíáÕ ÏáÕÙ»ñÇó Ù»ÏÇ ï³ñ³ÍùÇ íñ³</w:t>
      </w:r>
      <w:r>
        <w:rPr>
          <w:rFonts w:cs="Times Armenian" w:ascii="Times Armenian" w:hAnsi="Times Armenian"/>
          <w:color w:val="000000"/>
          <w:sz w:val="24"/>
        </w:rPr>
        <w:t>Ûáí áõÕÇÕ û¹³ÛÇÝ ï³ñ³ÝóÇÏ ×³Ý³å³ñÑáí ÷áË³</w:t>
        <w:softHyphen/>
        <w:t>¹ñíáÕ áõÕ»µ»éÁ ¨ µ»éÁ ³½³ïíáõÙ »Ý Ù³ùë³ïáõñù»ñÇó, í×³ñÝ»ñÇó</w:t>
      </w:r>
      <w:r>
        <w:rPr>
          <w:rFonts w:cs="Times Armenian" w:ascii="Times Armenian" w:hAnsi="Times Armenian"/>
          <w:sz w:val="24"/>
        </w:rPr>
        <w:t xml:space="preserve"> Ï³Ù ÝÙ³Ý³ïÇå ³ÛÉ ·³ÝÓáõÙÝ»ñÇóª µ³ó³éáõÃÛ³Ùµ Å³Ù³ÝÙ³Ý Ï³Ù Ù»ÏÝÙ³Ý Å³Ù³Ý³Ï </w:t>
      </w:r>
      <w:r>
        <w:rPr>
          <w:rFonts w:cs="Times Armenian" w:ascii="Times Armenian" w:hAnsi="Times Armenian"/>
          <w:color w:val="000000"/>
          <w:sz w:val="24"/>
          <w:szCs w:val="24"/>
        </w:rPr>
        <w:t>Í³é³ÛáõÃÛáõÝÝ»ñÇ ïñ³Ù³¹ñÙ³Ý Ñ³Ù³ñ ·³ÝÓíáÕ í×³ñÝ»ñÇ</w:t>
      </w:r>
      <w:r>
        <w:rPr>
          <w:rFonts w:cs="Times Armenian" w:ascii="Times Armenian" w:hAnsi="Times Armenian"/>
          <w:sz w:val="24"/>
        </w:rPr>
        <w:t xml:space="preserve">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7.</w:t>
        <w:tab/>
        <w:t>êáõÛÝ Ð³Ù³Ó³ÛÝ³·ñáõÙ áãÇÝã ãÇ Ï³ñáÕ ËáãÁÝ¹áï»É È³ïíÇ³ÛÇ Ð³Ýñ³å»ïáõÃÛ³ÝÁ, ÷áË³¹³ñÓáõÃÛ³Ý ëÏ½µáõÝùáí, áã Ëïñ³Ï³Ý ÑÇÙáõÝùáí ë³ÑÙ³Ý»Éáõ Ñ³ñÏ»ñ, ïáõñù»ñ, í×³ñÝ»ñ Ï³Ù ·³ÝÓáõÙÝ»ñ Çñ ï³ñ³ÍùáõÙ ³ÛÝ í³é»ÉÇùÇ Ù³ï³Ï³ñ³ñÙ³Ý Ñ³Ù³ñ, áñÁ Ý³Ë³ï»ëí³Í ¿ Ð³Û³ëï³ÝÇ Ð³Ýñ³å»ïáõÃÛ³Ý Ýß³Ý³Ï³Í ³íÇ³ÁÝÏ»</w:t>
        <w:softHyphen/>
        <w:t xml:space="preserve">ñáõÃÛ³Ý ³ÛÝ û¹³Ý³í»ñÇ ß³Ñ³·áñÍÙ³Ý Ñ³Ù³ñ, áñáÝù Ñ³Õáñ¹³ÏóáõÃÛáõÝÝ»ñ »Ý Çñ³Ï³Ý³óÝáõÙ È³ïíÇ³ÛÇ Ð³Ýñ³å»ïáõÃÛ³Ý ï³ñ³ÍùáõÙ áñ¨¿ </w:t>
      </w:r>
      <w:r>
        <w:rPr>
          <w:color w:val="000000"/>
        </w:rPr>
        <w:t>Ï»ïÇ ¨ È³ïíÇ³ÛÇ Ð³Ýñ³å»ïáõÃÛ³Ý Ï³Ù ºíñáå³Ï³Ý Ñ³Ù³ÛÝùÇ Ù»Ï ³ÛÉ ³Ý¹³Ù å»ïáõÃÛ³Ý ï³ñ³ÍùáõÙ ÙÛáõë Ï»ïÇ ÙÇç¨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î³ñáÕáõÃÛ³ÝÁ í»ñ³µ»ñáÕ ¹ñáõÛÃÝ»ñ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ä³ÛÙ³Ý³íáñíáÕ ÏáÕÙ»ñÇ Ýß³Ý³Ï³Í ³íÇ³ÁÝÏ»ñáõÃÛáõÝÝ»ñÝ û·ïíáõÙ »Ý ëáõÛÝ Ð³Ù³Ó³ÛÝ³·ñÇ Ñ³í»Éí³ÍáõÙ ë³ÑÙ³Ýí³Í ó³ÝÏ³ó³Í »ñÃáõÕáõÙ Ñ³Ù³Ó³Û</w:t>
        <w:softHyphen/>
        <w:t>Ý»óí³Í Ñ³Õáñ¹³ÏóáõÃÛáõÝÝ»ñÁ ß³Ñ³·áñÍ»Éáõ` ³ñ¹³ñ ¨ Ñ³í³ë³ñ ÑÝ³ñ³íá</w:t>
        <w:softHyphen/>
        <w:t>ñáõÃ</w:t>
        <w:softHyphen/>
        <w:t>ÛáõÝÝ»ñ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Ð³Ù³Ó³ÛÝ»óí³Í Ñ³Õáñ¹³ÏóáõÃÛáõÝÝ»ñÁ ß³Ñ³·áñÍ»ÉÇë Ûáõñ³ù³ÝãÛáõñ ä³ÛÙ³Ý</w:t>
      </w:r>
      <w:r>
        <w:rPr>
          <w:rFonts w:cs="Times Armenian" w:ascii="Times Armenian" w:hAnsi="Times Armenian"/>
          <w:color w:val="000000"/>
          <w:sz w:val="24"/>
        </w:rPr>
        <w:t>³íáñíáÕ ÏáÕÙÇ Ýß³Ý³Ï³Í ³íÇ³ÁÝÏ»ñáõÃÛáõÝÝ»ñÁ Ñ³ßíÇ »Ý ³éÝáõÙ ÙÛáõë ä³ÛÙ³Ý³íáñíáÕ ÏáÕÙÇ Ýß³Ý³Ï³Í ³íÇ³ÁÝÏ»ñáõÃÛáõÝÝ»ñÇ ß³Ñ»ñÁ, áñå»ë½Ç ³ÝÑ³ñÏÇ íÝ³ë ãå³ï×³é»Ý í»ñçÇÝÝ»ñÇë ÏáÕÙÇó ÙÇ¨ÝáõÛÝ »ñÃáõÕáõÙ Ï³Ù ¹ñ³ ÙÇ Ù³ëáõÙ ïñ³Ù³¹ñíáÕ Ñ³Õáñ¹³</w:t>
      </w:r>
      <w:r>
        <w:rPr>
          <w:rFonts w:cs="Times Armenian" w:ascii="Times Armenian" w:hAnsi="Times Armenian"/>
          <w:sz w:val="24"/>
        </w:rPr>
        <w:t>Ïó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3.</w:t>
        <w:tab/>
        <w:t>ä³ÛÙ³Ý³íáñíáÕ ÏáÕÙ»ñÇ Ýß³Ý³Ï³Í ³íÇ³ÁÝÏ»ñáõÃÛáõÝÝ»ñÇ ÏáÕÙÇó ïñ³Ù³¹ñíáÕ Ñ³Ù³Ó³ÛÝ»óí³Í Ñ³Õáñ¹³ÏóáõÃÛáõÝÝ»ñÇ ³é³çÝ³ÛÇÝ Ýå³ï³ÏÝ ¿ µ»éÝí³ÍáõÃÛ³Ý Ñ³Ù³ñ ÁÝ¹áõÝ»ÉÇ ·áñÍ³Ïóáí ³ÛÝåÇëÇ ï³ñáÕáõ</w:t>
        <w:softHyphen/>
        <w:t>ÃÛ³Ý ï»Õ³÷áËáõÙÁ, áñÁ Ñ³Ù³å³ï³ëË³ÝáõÙ ¿ ³íÇ³ÁÝÏ»ñáõÃÛáõÝÁ Ýß³Ý³Ï³Í ä³ÛÙ³Ý³íáñíáÕ ÏáÕÙÇ å»ïáõÃÛ³Ý` ÙÛáõë ä³ÛÙ³Ý³íáñíáÕ ÏáÕÙÇó å»ïáõÃÛ³Ý ï³ñ³ÍùÇ ÙÇç¨ áõÕ¨áñÝ»ñÇ ¨ µ»éÝ»ñÇ, Ý»ñ³éÛ³É ÷áëïÁ, ÷áË³¹ñÙ³Ý ÝÏ³ïÙ³Ùµ ïíÛ³É å³ÑÇÝ ·áñÍáÕ ¨ Ñ»ï³·³ÛáõÙ ÏÇñ³éí»ÉÇù å³Ñ³Ýç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color w:val="000000"/>
        </w:rPr>
      </w:pPr>
      <w:r>
        <w:rPr/>
        <w:t>4.</w:t>
        <w:tab/>
      </w:r>
      <w:r>
        <w:rPr>
          <w:color w:val="000000"/>
        </w:rPr>
        <w:t xml:space="preserve">àõÕ¨áñÝ»ñÇ, µ»éÇ ¨ ÷áëïÇ ÷áË³¹ñáõÙÁ, </w:t>
      </w:r>
      <w:r>
        <w:rPr/>
        <w:t xml:space="preserve"> </w:t>
      </w:r>
      <w:r>
        <w:rPr>
          <w:color w:val="000000"/>
        </w:rPr>
        <w:t xml:space="preserve">áñáÝù û¹³Ý³í »Ý í»ñóí»É Ï³Ù Çç»óí»É, </w:t>
      </w:r>
      <w:r>
        <w:rPr/>
        <w:t>³íÇ³ÁÝÏ»ñáõÃÛáõÝÁ Ýß³Ý³Ï³Í å»ïáõÃÛáõÝÇó µ³óÇ, ³ÛÉ å»ïáõÃÛ³Ý ï³ñ³ÍùÝ»ñáõÙ ë³ÑÙ³Ýí»ÉÇù »ñÃáõÕÇÝ»ñÇ íñ³ ·ïÝíáÕ Ï»ï»ñáõÙ</w:t>
      </w:r>
      <w:r>
        <w:rPr>
          <w:color w:val="000000"/>
        </w:rPr>
        <w:t xml:space="preserve">, </w:t>
      </w:r>
      <w:r>
        <w:rPr/>
        <w:t>Ñ³Ù³</w:t>
      </w:r>
      <w:r>
        <w:rPr>
          <w:color w:val="000000"/>
        </w:rPr>
        <w:t>Ó³ÛÝ»óíáõÙ ¿ ä³ÛÙ³Ý³íáñíáÕ å»ïáõÃÛáõÝÝ»ñÇ ÏáÕÙÇó:</w:t>
      </w:r>
    </w:p>
    <w:p>
      <w:pPr>
        <w:pStyle w:val="BodyText2"/>
        <w:ind w:firstLine="720"/>
        <w:rPr>
          <w:color w:val="000000"/>
        </w:rPr>
      </w:pPr>
      <w:r>
        <w:rPr>
          <w:color w:val="000000"/>
        </w:rPr>
      </w:r>
    </w:p>
    <w:p>
      <w:pPr>
        <w:pStyle w:val="BodyText2"/>
        <w:ind w:firstLine="720"/>
        <w:rPr>
          <w:color w:val="000000"/>
        </w:rPr>
      </w:pPr>
      <w:r>
        <w:rPr>
          <w:color w:val="000000"/>
        </w:rPr>
        <w:t>5. Ü³Ë³ï»ëí»ÉÇù ï³ñáÕáõÃÛáõÝÁ, ³Û¹ ÃíáõÙ` Ñ³Õáñ¹³ÏóáõÃÛáõÝÝ»ñÇ Ñ³×³Ë³Ï³ÝáõÃÛáõÝÁ ¨ û¹³Ý³íÇ ï»ë³ÏÁ, áñÁ Ñ³Ù³Ó³ÛÝ»óí³Í »ñÃáõÕÇÝ»ñáõÙ å»ïù ¿ û·ï³·áñÍíÇ ä³ÛÙ³Ý³íáñíáÕ ÏáÕÙ»ñÇ Ýß³Ý³Ï³Í ³íÇ³ÁÝÏ»ñáõÃÛáõÝÝ»ñÇ ÏáÕÙÇó, Ñ³Ù³Ó³ÛÝ»óíáõÙ »Ý ³íÇ³óÇáÝ ÇßË³ÝáõÃÛáõÝÝ»ñÇ ÏáÕÙÇó:</w:t>
      </w:r>
    </w:p>
    <w:p>
      <w:pPr>
        <w:pStyle w:val="BodyText2"/>
        <w:ind w:firstLine="720"/>
        <w:rPr>
          <w:color w:val="000000"/>
        </w:rPr>
      </w:pPr>
      <w:r>
        <w:rPr>
          <w:color w:val="000000"/>
        </w:rPr>
      </w:r>
    </w:p>
    <w:p>
      <w:pPr>
        <w:pStyle w:val="BodyText2"/>
        <w:ind w:firstLine="720"/>
        <w:rPr/>
      </w:pPr>
      <w:r>
        <w:rPr>
          <w:color w:val="000000"/>
        </w:rPr>
        <w:t>6. ä³ÛÙ³Ý³íáñíáÕ ÏáÕÙ»ñÇ ÏáÕÙÇó Ñ³Ù³Ó³ÛÝáõÃÛáõÝ Ó»éù ãµ»ñí»Éáõ ¹»åùáõÙ í»ñÁ Ýßí³Í 5-ñ¹ å³ñµ»ñáõÃÛ³Ý Ù»ç Ýßí³Í Ñ³ñó»ñÁ Ï³ñ·³íáñíáõÙ »Ý ëáõÛÝ Ð³Ù³</w:t>
        <w:softHyphen/>
        <w:t xml:space="preserve">Ó³ÛÝ³·ñÇ 17-ñ¹ ¨ 18-ñ¹ Ñá¹í³ÍÝ»ñÇ ¹ñáõÛÃÝ»ñÇÝ Ñ³Ù³å³ï³ëË³Ý: ØÇÝã¨ ³Û¹åÇëÇ Ñ³Ù³Ó³ÛÝáõÃÛáõÝ Ó»éù µ»ñ»ÉÁ Ýß³Ý³Ïí³Í ³íÇ³ÁÝÏ»ñáõÃÛáõÝÝ»ñÝ ³Ý÷á÷áË »Ý ÙÝáõÙ: 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í»ñÃ»ñÇ Íñ³·ñ»ñÇ Ñ³ëï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FF00"/>
          <w:sz w:val="24"/>
        </w:rPr>
      </w:pPr>
      <w:r>
        <w:rPr>
          <w:rFonts w:cs="Times Armenian" w:ascii="Times Armenian" w:hAnsi="Times Armenian"/>
          <w:b/>
          <w:color w:val="00FF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ä³ÛÙ³Ý³íáñíáÕ ÏáÕÙ»ñÇó Ù»ÏÇ Ýß³Ý³Ï³Í ³íÇ³ÁÝÏ»ñáõÃÛáõÝÁ (Ï³Ù ³íÇ³</w:t>
        <w:softHyphen/>
        <w:t>ÁÝÏ»ñáõÃÛáõÝÝ»ñÁ) Ñ³Õáñ¹³ÏóáõÃÛáõÝÝ»ñÇ ß³Ñ³·áñÍáõÙÇó ³éÝí³½Ý »ñ»ëáõÝ (30) ûñ ³é³ç ÙÛáõë ä³ÛÙ³Ý³íáñíáÕ ÏáÕÙÇ ³íÇ³óÇáÝ ÇßË³ÝáõÃÛáõÝÝ»ñÇ Ñ³ëï³ïÙ³ÝÝ ¿ (»Ý) Ý»ñÏ³Û³óÝáõÙ Çñ Ï³Ù Çñ»</w:t>
      </w:r>
      <w:r>
        <w:rPr>
          <w:rFonts w:cs="Times Armenian" w:ascii="Times Armenian" w:hAnsi="Times Armenian"/>
          <w:color w:val="000000"/>
          <w:sz w:val="24"/>
        </w:rPr>
        <w:t>Ýó ãí»ñÃ»ñÇ Íñ³·ñ»ñÁ (³Ù</w:t>
      </w:r>
      <w:r>
        <w:rPr>
          <w:rFonts w:cs="Times Armenian" w:ascii="Times Armenian" w:hAnsi="Times Armenian"/>
          <w:sz w:val="24"/>
        </w:rPr>
        <w:t>³é³ÛÇÝ ¨ ÓÙ»é³ÛÇÝ ãí»ñÃ»ñÇ Å³Ù³Ý³Ï³Ñ³ïí³ÍÇ Ñ³Ù³ñ): Ìñ³·ÇñÁ Ù³ëÝ³íáñ³å»ë Ý»ñ³éáõÙ ¿ ãí³óáõó³ÏÝ»ñÁ, Ñ³Õáñ¹³ÏóáõÃÛáõÝÝ»ñÇ Ñ³×³Ë³Ï³ÝáõÃÛáõÝÁ ¨ ß³Ñ³·áñÍíáÕ û¹³Ý³í»ñÇ ï»ë³ÏÝ»ñÁ: ²íÇ³óÇáÝ ÇßË³ÝáõÃÛáõÝÝ»ñÝ ³Û¹</w:t>
      </w:r>
      <w:r>
        <w:rPr>
          <w:rFonts w:cs="Times Armenian" w:ascii="Times Armenian" w:hAnsi="Times Armenian"/>
          <w:color w:val="000000"/>
          <w:sz w:val="24"/>
        </w:rPr>
        <w:t>åÇëÇ ãí»ñÃ»ñÇ Íñ³·ñÇ í»ñ³µ»ñÛ³É Çñ»Ýó áñáßáõÙÁ Ï³Û³óÝáõÙ »Ý Ñ³Ù³å³ï³ëË³Ý ³íÇ³ÁÝÏ»ñáõÃÛ³Ý ÏáÕÙÇó Íñ³·ÇñÁ Ñ³ëï³ïÙ³Ý Ñ³Ù³ñ Ý»ñÏ³Û³óí»Éáõ ³Ùë³ÃíÇó Ñ»ïá ùë³Ý (20) ûñí³ ÁÝÃ³óù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2.</w:t>
        <w:tab/>
        <w:t>âí»ñÃÇ Íñ³·ñ»ñÇ Ûáõñ³ù³ÝãÛáõñ ÷á÷áËáõÃÛ³Ý, ÇÝãå»ë Ý³¨ Éñ³óáõóÇã ãí»ñÃ»ñ ß³Ñ³·áñÍ»Éáõ ÃáõÛÉïíáõÃÛáõÝÝ»ñÇ Ñ³Ù³ñ Ñ³Ûï»ñÁ ä³ÛÙ³Ý³íáñíáÕ ÏáÕÙ»ñÇó Ù»ÏÇ Ýß³Ý³Ï³Í ³íÇ³ÁÝÏ»ñáõÃÛáõÝÁ (Ï³Ù ³íÇ³ÁÝÏ</w:t>
      </w:r>
      <w:r>
        <w:rPr>
          <w:rFonts w:cs="Times Armenian" w:ascii="Times Armenian" w:hAnsi="Times Armenian"/>
          <w:sz w:val="24"/>
        </w:rPr>
        <w:t>»ñáõÃÛáõÝÝ»ñÁ) Ý»ñÏ³Û³óÝáõÙ ¿ (»Ý) ÙÛáõë ä³ÛÙ³Ý³íáñíáÕ ÏáÕÙÇ ³íÇ³óÇáÝ ÇßË³ÝáõÃÛáõÝÝ»ñÇ Ñ³ëï³ïÙ³ÝÁ: öá÷áËáõÃ</w:t>
        <w:softHyphen/>
        <w:t>ÛáõÝÝ»ñÇ Ï³Ù Éñ³óáõóÇã ãí»ñÃ»ñÇ Ñ³Ù³ñ ³Û¹åÇëÇ Ñ³Ûï»ñÝ ³ÝÑ³å³Õ ùÝÝ³ñÏíáõÙ »Ý ³íÇ³óÇáÝ ÇßË³ÝáõÃÛáõÝÝ»ñÇ ÏáÕÙ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0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î»Õ»Ï³ïíáõÃÛáõÝÁ ¨ íÇ×³Ï³·ñáõÃÛáõÝ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ÏáÕÙ»ñÇó Ù»ÏÇ ³íÇ³óÇáÝ ÇßË³ÝáõÃÛáõÝÝ»ñÁ ÙÛáõë ä³ÛÙ³Ý³íáñíáÕ ÏáÕÙÇ ³íÇ³óÇáÝ ÇßË³ÝáõÃÛáõÝÝ»ñÇÝ, í»ñçÇÝÝ»ñÇë ËÝ¹ñ³Ýùáí, ïñ³Ù³¹ñáõÙ »Ý Ñ³Ù³Ó³ÛÝ»óí³Í Ñ³Õáñ¹³ÏóáõÃÛáõÝÝ»ñáõÙ ³é³çÇÝ ä³ÛÙ³Ý³íáñíáÕ ÏáÕÙÇ Ýß³Ý³Ï³Í ³íÇ³ÁÝÏ»ñáõÃÛ³Ý Ï³Ù ³íÇ³ÁÝÏ»ñáõÃÛáõÝÝ»ñÇ` ¹»åÇ ÙÛáõë ä³ÛÙ³Ý³íáñíáÕ ÏáÕÙÇ ï³ñ³Íù ¨ ³Û¹ ï³ñ³ÍùÇó ÷áË³¹ñáõÙÝ»ñÇ í»ñ³µ»ñÛ³É ³ÛÝåÇëÇ ï»Õ»Ï³ïíáõÃÛáõÝ, áñÁ Ï³ñáÕ ¿ ëáíáñ³µ³ñ Ý³Ë³å³ïñ³ëïí»É ¨ Ý»ñÏ³Û³óí»É Çñ»Ýó ³½·³ÛÇÝ ³íÇ³óÇáÝ ÇßË³ÝáõÃÛáõÝÝ»ñÇÝ: öáË³¹ñáõÙÝ»ñÇÝ ³éÝãíáÕ ó³ÝÏ³ó³Í Éñ³óáõóÇã ïíÛ³É, áñÁ ó³ÝÏ³ÝáõÙ ¿ ëï³Ý³É ä³ÛÙ³Ý³íáñíáÕ ÏáÕÙ»ñÇó Ù»ÏÇ ³íÇ³óÇáÝ ÇßË³ÝáõÃÛáõÝÁ, </w:t>
      </w:r>
      <w:r>
        <w:rPr>
          <w:rFonts w:cs="Times Armenian" w:ascii="Times Armenian" w:hAnsi="Times Armenian"/>
          <w:color w:val="000000"/>
          <w:sz w:val="24"/>
        </w:rPr>
        <w:t>í»ñçÇÝÇë ËÝ¹ñ³ÝùÇ ¹»åùáõÙ »ÝÃ³Ï³ ¿ ùÝÝ³ñÏÙ³Ý ¨ Ñ³Ù³Ó³ÛÝ»óÙ³Ý ä³ÛÙ³Ý³íáñíáÕ ÏáÕÙ»ñÇ ³íÇ³óÇáÝ ÇßË³ÝáõÃ</w:t>
        <w:softHyphen/>
        <w:t>ÛáõÝ</w:t>
        <w:softHyphen/>
        <w:t xml:space="preserve">Ý»ñÇ ÏáÕÙÇó: 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1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ê³Ï³·Ý»ñÁ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 xml:space="preserve">Üß³Ý³Ïí³Í ³íÇ³ÁÝÏ»ñáõÃÛ³Ý ÏáÕÙÇó Ýßí³Í »ñÃáõÕÇÝ»ñáõÙ áõÕ¨áñÝ»ñÇ Ñ³Ù³ñ ÏÇñ³éíáÕ ë³Ï³·Ý»ñÁ, Ñ³Ù³Ó³ÛÝ ëáõÛÝ Ð³Ù³Ó³ÛÝ³·ñÇ 2-ñ¹ Ñá¹í³ÍÇ 2-ñ¹ å³ñµ»ñáõÃÛ³Ý, »ÝÃ³Ï³ »Ý Ñ³ëï³ïÙ³Ý ³ÛÝ ä³ÛÙ³Ý³íáñíáÕ ÏáÕÙÇ ³íÇ³óÇáÝ ÇßË³ÝáõÃÛáõÝÝ»ñÇ ÏáÕÙÇó, áñÇ ï³ñ³ÍùáõÙ ·ïÝíáõÙ ¿ áõÕ¨áñáõÃÛ³Ý Ù»ÏÝ³Ï»ïÁ  (Ñ³Ù³Ó³ÛÝ ïñ³Ýëåáñï³ÛÇÝ ÷³ëï³ÃÕÃ»ñáõÙ ³éÏ³ ï»Õ»Ï³ïíáõÃÛ³Ý)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Üß³Ý³Ïí³Í ³íÇ³ÁÝÏ»ñáõÃÛáõÝÝ»ñÝ Çñ»Ýó ë³Ï³·Ý»ñáõÙ Ñ³ßíÇ »Ý ³éÝáõÙ ß³Ñ³·áñÍÙ³Ý ³ñÅ»ùÁ, áÕç³ÙÇï »Ï³ÙáõïÁ, Ùñó³ÏóáõÃÛ³Ý áõ ßáõÏ³ÛÇ ·»ñ³Ï³ å³ÛÙ³ÝÝ»ñÁ, ÇÝãå»ë Ý³¨ ÷áË³¹ñ³ÙÇçáóÝ»ñÇó û·ïíáÕÝ»ñÇ ß³Ñ»ñÁ: Æñ³í³ëáõ ³íÇ³óÇáÝ ÇßË³ÝáõÃÛáõÝÝ»ñÁ Ï³ñáÕ »Ý Ù»ñÅ»É ë³Ï³·ÝÇ Ñ³ëï³ïáõÙÁ, »Ã» ³ÛÝ ãÇ Ñ³Ù³å³ï³ëË³ÝáõÙ ³Û¹ ã³÷áñáßÇã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Üß³Ý³Ïí³Í ³íÇ³ÁÝÏ»ñáõÃÛáõÝÁ ë³Ï³·Ý»ñÁ Ý»ñÏ³Û³óÝáõÙ ¿ ³íÇ³óÇáÝ ÇßË³ÝáõÃÛáõÝÝ»ñÇ Ñ³ëï³ïÙ³ÝÁ ¹ñ³Ýó ÏÇñ³éÙ³Ý Ñ³Ù³ñ Ý³Ë³ï»ëí³Í ³Ùë³ÃíÇó ³éÝí³½Ý »ñ»ëáõÝ (30) ûñ ³é³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</w:t>
        <w:tab/>
        <w:t>ºÃ» ä³ÛÙ³Ý³íáñíáÕ ÏáÕÙ»ñÇó Ù»ÏÇ ³íÇ³óÇáÝ ÇßË³ÝáõÃÛáõÝÝ»ñÁ Ñ³Ù³Ó³ÛÝ ã»Ý Çñ»Ýó Ñ³ëï³ïÙ³ÝÁ Ý»ñÏ³Û³óí³Í ë³Ï³·ÝÇÝ, Ýñ³Ýù Ñ³Ù³å³</w:t>
        <w:softHyphen/>
        <w:t>ï³ëË³Ý ³íÇ³ÁÝÏ»ñáõÃÛ³ÝÝ ³Û¹ Ù³ëÇÝ ï»Õ»Ï³óÝáõÙ »Ý ë³Ï³·ÇÝÁ Ý»ñÏ³Û³óÝ»Éáõ ³Ùë³ÃíÇó Ñ»ïá ùë³Ý (20) ûñí³ ÁÝÃ³óùáõÙ: ²Û¹ ¹»åùáõÙ ³ÛÝ ãÇ ÏÇñ³é</w:t>
        <w:softHyphen/>
        <w:t xml:space="preserve">íáõÙ: ØÇÝã¨ ³Û¹ å³ÑÁ ÏÇñ³éíáÕ ë³Ï³·ÇÝÁ, áñÁ ÷áË³ñÇÝí»Éáõ ¿ñ Ýáñ ë³Ï³·Ýáí, ß³ñáõÝ³ÏáõÙ ¿ ÏÇñ³éí»É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²ÝÏ³Ë ëáõÛÝ Ñá¹í³ÍÇ ¹ñáõÛÃÝ»ñÇó` Ð³Û³ëï³ÝÇ Ð³Ýñ³å»ïáõÃÛ³Ý ³íÇ³</w:t>
        <w:softHyphen/>
        <w:t>ÁÝÏ»</w:t>
        <w:softHyphen/>
        <w:t>ñáõÃÛ³Ý Ï³Ù ³íÇ³ÁÝÏ»ñáõÃÛáõÝÝ»ñÇ ÏáÕÙÇó ³ÙµáÕçáõÃÛ³Ùµ ºíñáå³Ï³Ý Ñ³Ù³ÛÝùÇ ï³ñ³ÍùáõÙ Çñ³Ï³Ý³óíáÕ ÷áË³¹ñáõÙÝ»ñÇ Ñ³Ù³ñ ë³Ï³·Ý»ñÁ Ï³ñ·³</w:t>
        <w:softHyphen/>
        <w:t>íáñíáõÙ »Ý ºíñáå³Ï³Ý Ñ³Ù³</w:t>
      </w:r>
      <w:r>
        <w:rPr>
          <w:rFonts w:cs="Times Armenian" w:ascii="Times Armenian" w:hAnsi="Times Armenian"/>
          <w:color w:val="000000"/>
          <w:sz w:val="24"/>
        </w:rPr>
        <w:t>ÛÝùÇ Çñ³íáõÝùáí:</w:t>
      </w:r>
    </w:p>
    <w:p>
      <w:pPr>
        <w:pStyle w:val="Heading1"/>
        <w:rPr>
          <w:rFonts w:ascii="Times Armenian" w:hAnsi="Times Armenian" w:cs="Times Armenian"/>
          <w:b w:val="false"/>
          <w:b w:val="false"/>
          <w:bCs/>
          <w:sz w:val="24"/>
          <w:u w:val="none"/>
        </w:rPr>
      </w:pPr>
      <w:r>
        <w:rPr>
          <w:rFonts w:cs="Times Armenian"/>
          <w:b w:val="false"/>
          <w:bCs/>
          <w:sz w:val="24"/>
          <w:u w:val="none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2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²ñ¹³ñ Ùñó³ÏóáõÃÛáõÝÁ</w:t>
      </w:r>
    </w:p>
    <w:p>
      <w:pPr>
        <w:pStyle w:val="Heading1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ä³ÛÙ³Ý³íáñíáÕ ÏáÕÙ»ñÇ Ýß³Ý³Ï³Í ³íÇ³ÁÝÏ»ñáõÃÛáõÝÝ»ñÝ û·ïíáõÙ »Ý ëáõÛÝ Ð³Ù³Ó³ÛÝ³·ñáí Ï³ñ·³íáñíáÕ ÙÇç³½·³ÛÇÝ û¹³ÛÇÝ ÷áË³¹ñáõÙ</w:t>
        <w:softHyphen/>
        <w:t>Ý»ñÇÝ Ù³ëÝ³Ïó»Éáõ ³ñ¹³ñ ¨ Ñ³í³ë³ñ ÑÝ³ñ³íáñáõÃÛáõÝÝ»ñ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</w:t>
        <w:tab/>
        <w:t>Úáõñ³ù³ÝãÛáõñ ä³ÛÙ³Ý³íáñíáÕ ÏáÕÙ ³ÝÑñ³Å»ßïáõÃÛ³Ý ¹»åùáõÙ Çñ Çñ³í³ëáõÃÛ³</w:t>
      </w:r>
      <w:r>
        <w:rPr>
          <w:rFonts w:cs="Times Armenian" w:ascii="Times Armenian" w:hAnsi="Times Armenian"/>
          <w:color w:val="000000"/>
          <w:sz w:val="24"/>
        </w:rPr>
        <w:t>Ý ë³ÑÙ³ÝÝ»ñáõÙ Ó»éÝ³ñÏáõÙ ¿ ÑÝ³ñ³íáñ µáÉáñ ·áñÍá</w:t>
        <w:softHyphen/>
        <w:t>ÕáõÃÛáõÝÝ»ñÁ` í»ñ³óÝ»Éáõ Ñ³Ù³ñ Ëïñ³Ï³ÝáõÃÛ³Ý µáÉáñ ¹ñë¨áñáõÙÝ»ñÁ Ï³Ù ³Ý³ñ¹³ñ Ùñó³Ïó³ÛÇÝ ·áñÍ»É³Ï»ñåÁ, áñáÝù</w:t>
      </w:r>
      <w:r>
        <w:rPr>
          <w:rFonts w:cs="Times Armenian" w:ascii="Times Armenian" w:hAnsi="Times Armenian"/>
          <w:sz w:val="24"/>
        </w:rPr>
        <w:t xml:space="preserve"> µ³ó³ë³µ³ñ »Ý ³½¹áõÙ ÙÛáõë ä³ÛÙ³Ý³íáñíáÕ ÏáÕÙÇ ³íÇ³ÁÝÏ»ñáõÃÛáõÝÝ»ñÇ Ùñó³Ïó³ÛÇÝ ¹ÇñùÇ íñ³: </w:t>
      </w:r>
    </w:p>
    <w:p>
      <w:pPr>
        <w:pStyle w:val="TextBody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3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²é¨ïñ³ÛÇÝ ·áñÍáõÝ»áõÃÛáõÝ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Úáõñ³ù³ÝãÛáõñ ä³ÛÙ³Ý³íáñíáÕ ÏáÕÙÇ Ýß³Ý³Ï³Í ³íÇ³ÁÝÏ»ñáõÃÛáõÝ (Ï³Ù ³íÇ³ÁÝÏ»ñáõÃÛáõÝÝ»ñ) Çñ³íáõÝù áõÝÇ (áõÝ»Ý), ÙÛáõë ä³ÛÙ³Ý³íáñíáÕ ÏáÕÙÇ ûñ»ÝùÝ»ñÇ ¨ Ï³ÝáÝ³Ï³ñ·»ñÇ Ñ³Ù³Ó³ÛÝ, ÙÛáõë ä³ÛÙ³Ý³íáñíáÕ ÏáÕÙÇ ï³ñ³ÍùáõÙ å³Ñ»Éáõ ³ÛÝåÇëÇ ·ñ³ë»ÝÛ³ÏÝ»ñ ¨ í³ñã³Ï³Ý, ³é¨ïñ³ÛÇÝ áõ ï»ËÝÇ</w:t>
        <w:softHyphen/>
        <w:t>Ï³Ï³Ý ³ÝÓÝ³Ï³½Ù, áñáÝù Ï³ñáÕ »Ý ³ÝÑñ³Å»ßï ÉÇÝ»É Ñ³Ù³å³ï³ëË³Ý Ýß³Ý³Ïí³Í ³íÇ³ÁÝÏ»ñáõÃÛ³Ý Ñ³Ù³ñ:</w:t>
      </w:r>
    </w:p>
    <w:p>
      <w:pPr>
        <w:pStyle w:val="TextBody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</w:t>
        <w:tab/>
        <w:t>1-ÇÝ å³ñµ»ñáõÃÛ³Ý Ù»ç Ýßí³Í ·ñ³ë»ÝÛ³ÏÝ»ñÇ ëï»ÕÍÙ³Ý ¨ ³ÝÓÝ³Ï³½ÙÇ ³ßË³</w:t>
        <w:softHyphen/>
        <w:t>ï³Ý</w:t>
        <w:softHyphen/>
        <w:t>ù³ÛÇÝ ·áñÍáõÝ»áõÃÛ³Ý Ñ»ï Ï³åí³Í Ñ³ñó»ñÁ Ï³ñ·³íáñíáõÙ »Ý Ñ³Ù³å³</w:t>
        <w:softHyphen/>
        <w:t>ï³ëË³Ý ä³ÛÙ³Ý³íáñíáÕ ÏáÕÙÇ ï³ñ³ÍùáõÙ ·áñÍáÕ  ûñ»ÝùÝ»ñáí ¨ Ï³ÝáÝ³Ï³ñ·»ñáí, ÇÝãåÇëÇù »Ý, ûñÇÝ³Ï, Ñ³Ù³å³ï³ëË³Ý ä³ÛÙ³Ý³íáñíáÕ ÏáÕÙÇ ï³ñ³ÍùáõÙ ûï³ñ»ñÏñ³óÇÝ»ñÇ ÙáõïùÇÝ ¨ µÝ³ÏáõÃÛ³ÝÁ í»ñ³µ»ñáÕ ûñ»ÝùÝ»ñÝ áõ Ï³ÝáÝ³Ï³ñ·»ñÁ: ì»ñÁ Ýßí³Í 1-ÇÝ å³ñµ»ñáõÃÛ³Ý Ñ³Ù³Ó³ÛÝ` ·ñ³ë»ÝÛ³ÏÝ»ñáõÙ ³ßË³ïáÕ ³ÝÓÝ³</w:t>
        <w:softHyphen/>
        <w:t>Ï³½ÙÁ ¹ÇÙ»Éáõ ¹»åùáõÙ ëï³ÝáõÙ ¿ ³ßË³ï³ÝùÇ ÃáõÛÉïíáõÃÛáõÝª ³ÝÏ³Ë ³ßË³ï³ÝùÇ ßáõÏ³ÛÇ íÇ×³ÏÇó ¨ ½³ñ·³</w:t>
        <w:softHyphen/>
        <w:t>óáõÙ</w:t>
        <w:softHyphen/>
        <w:t xml:space="preserve">Ý»ñÇó:  </w:t>
      </w:r>
    </w:p>
    <w:p>
      <w:pPr>
        <w:pStyle w:val="TextBody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</w:t>
        <w:tab/>
        <w:t>Úáõñ³ù³ÝãÛáõñ ä³ÛÙ³Ý³íáñíáÕ ÏáÕÙÇ Ýß³Ý³Ï³Í ³íÇ³ÁÝÏ»</w:t>
        <w:softHyphen/>
        <w:t>ñáõÃÛáõÝ</w:t>
        <w:softHyphen/>
        <w:t>Ý»ñÝ Çñ³íáõÝù áõÝ»Ý ÙÛáõë ä³ÛÙ³Ý³íáñíáÕ ÏáÕÙÇ ï³ñ³ÍùáõÙ áõÕÕ³ÏÇáñ»Ý Ï³Ù ·áñÍ³Ï³ÉÇ ÙÇçáóáí ³½·³ÛÇÝ ³ñÅáõÛÃáí Çñ³Ï³Ý³óÝ»Éáõ û¹³ÛÇÝ ÷áË³¹ñáõÙÝ»ñÇ Í³é³ÛáõÃÛáõÝÝ»ñÇ í³×³éù Çñ»Ýó ë»÷³Ï³Ý ïñ³Ýëåáñï³ÛÇÝ  ÷³ëï³ÃÕÃ»ñáí:  Úáõñ³ù³ÝãÛáõñ ä³ÛÙ³Ý³íáñíáÕ ÏáÕÙ ½»ñÍ ¿ ÙÝáõÙ ÙÛáõë ä³ÛÙ³Ý³íáñíáÕ ÏáÕÙÇ Ýß³Ý³Ï³Í ³íÇ³ÁÝÏ»ñáõÃÛ³Ý Ï³Ù ³íÇ³ÁÝÏ»ñáõÃÛáõÝÝ»ñÇ û¹³ÛÇÝ ÷áË³¹ñáõÙÝ»ñÇ Í³é³ÛáõÃÛáõÝÝ»ñÇ í³×³éùÇ ¨ ó³ÝÏ³ó³Í ³ÝÓÇ` ³Û¹åÇëÇ û¹³ÛÇÝ ÷áË³¹ñÙ³Ý Í³é³ÛáõÃÛáõÝÝ ³½³ïáñ»Ý ·Ý»Éáõ Çñ³íáõÝùÁ ë³ÑÙ³Ý³÷³Ï»Éáõó:</w:t>
      </w:r>
    </w:p>
    <w:p>
      <w:pPr>
        <w:pStyle w:val="Heading1"/>
        <w:rPr>
          <w:rFonts w:ascii="Times Armenian" w:hAnsi="Times Armenian" w:cs="Times Armenian"/>
          <w:b w:val="false"/>
          <w:b w:val="false"/>
          <w:bCs/>
          <w:sz w:val="24"/>
          <w:u w:val="none"/>
        </w:rPr>
      </w:pPr>
      <w:r>
        <w:rPr>
          <w:rFonts w:cs="Times Armenian"/>
          <w:b w:val="false"/>
          <w:bCs/>
          <w:sz w:val="24"/>
          <w:u w:val="none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4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²íÇ³óÇáÝ ³Ýíï³Ý·áõÃÛáõÝ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autoSpaceDE w:val="fals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sz w:val="24"/>
          <w:szCs w:val="24"/>
        </w:rPr>
        <w:t>1.</w:t>
      </w:r>
      <w:r>
        <w:rPr/>
        <w:tab/>
      </w:r>
      <w:r>
        <w:rPr>
          <w:rFonts w:cs="Times Armenian" w:ascii="Times Armenian" w:hAnsi="Times Armenian"/>
          <w:sz w:val="24"/>
          <w:szCs w:val="24"/>
        </w:rPr>
        <w:t>ØÇç³½·³ÛÇÝ Çñ³íáõÝùáí ëï³ÝÓÝ³Í Çñ»Ýó Çñ³íáõÝùÝ»ñÇÝ áõ å³ñï³íá</w:t>
        <w:softHyphen/>
        <w:t>ñáõÃ</w:t>
        <w:softHyphen/>
        <w:softHyphen/>
        <w:t>ÛáõÝ</w:t>
        <w:softHyphen/>
        <w:t>Ý»ñÇÝ Ñ³Ù³å³ï³ëË³Ý` ä³ÛÙ³Ý³íáñíáÕ ÏáÕÙ»ñÁ í»ñ³Ñ³ëï³ïáõÙ »Ý, áñ ù³Õ³ù³</w:t>
        <w:softHyphen/>
        <w:t>óÇ³Ï³Ý ³íÇ³óÇ³ÛÇ ³Ýíï³Ý·áõÃÛáõÝÝ ³ÝoñÇÝ³Ï³Ý ÙÇç³ÙïáõÃÛ³Ý ³Ïï»ñÇó å³ßïå³Ý»Éáõ` ÙÇÙÛ³Ýó ÝÏ³ïÙ³Ùµ ëï³ÝÓÝ³Í Çñ»Ýó å³ñï³íáñáõÃÛáõÝÁ Ï³½ÙáõÙ ¿ ëáõÛÝ Ð³Ù³Ó³ÛÝ³·ñÇ ³Ýµ³Å³Ý»ÉÇ Ù³ëÁ: ²é³Ýó ë³ÑÙ³Ý³÷³Ï»Éáõ ÙÇç³½·³ÛÇÝ Çñ³íáõÝùÇ Ñ³Ù³Ó³ÛÝ Çñ»Ýó ëï³ÝÓÝ³Í Çñ³íáõÝùÝ»ñÇ áõ å³ñï³íáñáõÃÛáõÝÝ»ñÇ Ñ³ÙÁÝ¹Ñ³Ýáõñ µÝáõÛÃÁª ä³ÛÙ³Ý³íáñíáÕ ÏáÕÙ»ñÁ Ù³ëÝ³íáñ³å»ë ·áñÍáõÙ »Ý 1963 Ãí³Ï³ÝÇ ë»åï»Ùµ»ñÇ 14-ÇÝ îáÏÇáÛáõÙ ëïáñ³·ñí³Í` §ú¹³Ý³íáõÙ Ï³ï³ñí³Í Ñ³Ýó³·áñÍáõÃÛáõÝÝ»ñÇ ¨ áñáß ³ÛÉ ·áñÍáÕáõÃÛáõÝÝ»ñÇ Ù³ëÇÝ¦ ÏáÝí»ÝóÇ³ÛÇ, 1970 Ãí³Ï³ÝÇ ¹»Ïï»Ùµ»ñÇ 16-ÇÝ Ð³³·³ÛáõÙ ëïáñ³·ñí³Í` §ú¹³Ý³í»ñÇ ³ÝûñÇÝ³Ï³Ý ½³íÃÙ³Ý ¹»Ù å³Ûù³ñÇ Ù³ëÇÝ¦ ÏáÝí»ÝóÇ³ÛÇ, 1971 Ãí³Ï³ÝÇ ë»åï»Ùµ»ñÇ 23-ÇÝ ØáÝñ»³ÉáõÙ ëïáñ³·ñí³Í` §ø³Õ³ù³óÇ³Ï³Ý ³íÇ³óÇ³ÛÇ ³Ýíï³Ý</w:t>
        <w:softHyphen/>
        <w:t>·áõÃÛ³Ý ¹»Ù áõÕÕí³Í ³ÝûñÇÝ³Ï³Ý ·áñÍáÕáõÃÛáõÝÝ»ñÇ ¹»Ù å³Ûù³ñÇ Ù³ëÇÝ¦ ÏáÝí»ÝóÇ³ÛÇ ¨ 1988 Ãí³Ï³ÝÇ ÷»ïñí³ñÇ 24-ÇÝ ØáÝñ»³ÉáõÙ ëïáñ³·ñí³Í` §ØÇç³½·³ÛÇÝ û¹³Ý³í³Ï³Û³ÝÝ»ñáõÙ µéÝáõÃÛ³Ý ³ÝûñÇÝ³Ï³Ý ·áñÍáÕáõÃÛáõÝÝ»ñÇ ¹»Ù å³Ûù³ñÇ Ù³ëÇÝ¦ ³ñÓ³Ý³·ñáõÃÛ³Ý, ÇÝãå»ë Ý³¨ ³íÇ³óÇáÝ ³Ýíï³Ý·áõÃÛ³ÝÁ í»ñ³µ»ñáÕ ó³ÝÏ³ó³Í ³ÛÉ Ñ³Ù³Ó³ÛÝ³·ñÇ ¹ñáõÛÃÝ»ñÇ Ñ³Ù³Ó³ÛÝ, áñÇÝ ÑÝ³ñ³íáñ ¿, áñ »ñÏáõ ä³ÛÙ³Ý³íáñíáÕ ÏáÕÙ»ñÁ ÙÇ³Ý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20"/>
        <w:rPr/>
      </w:pPr>
      <w:r>
        <w:rPr/>
        <w:t>2.</w:t>
        <w:tab/>
        <w:t>ä³ÛÙ³Ý³íáñíáÕ ÏáÕÙ»ñÁ ËÝ¹ñ³ÝùÇ ¹»åùáõÙ ÙÇÙÛ³Ýó ïñ³Ù³¹ñáõÙ »Ý ³ÝÑñ³Å»ßï áÕç ³ç³ÏóáõÃÛáõÝÁª Ï³ÝË»Éáõ Ñ³Ù³ñ û¹³Ý³í»ñÇ ³åûñÇÝÇ ½³íÃÙ³Ý ·áñÍáÕáõÃÛáõÝÝ»ñÁ ¨ û¹³Ý³í»ñÇ, ¹ñ³Ýó áõÕ¨áñÝ»ñÇ ¨ ³ÝÓÝ³Ï³½ÙÇ, û¹³Ý³í³</w:t>
        <w:softHyphen/>
        <w:t>Ï³Û³ÝÝ»ñÇ ¨ ³»ñáÝ³íÇ·³óÇáÝ ÙÇçáóÝ»ñÇ ³Ýíï³Ý·áõÃÛ³Ý ¹»Ù áõÕÕí³Í ³ÛÉ  ³ÝûñÇ</w:t>
        <w:softHyphen/>
        <w:t>Ý³</w:t>
        <w:softHyphen/>
        <w:t>Ï³Ý ·áñÍáÕáõÃÛáõÝÝ»ñÁ, ÇÝãå»ë Ý³¨ ù³Õ³ù³óÇ³Ï³Ý ³íÇ³óÇ³ÛÇ ³Ýíï³Ý·áõÃÛ³Ý ¹»Ù áõÕÕí³Í ó³ÝÏ³ó³Í ³ÛÉ ëå³éÝ³ÉÇ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3.</w:t>
        <w:tab/>
        <w:t>ä³ÛÙ³Ý³íáñíáÕ ÏáÕÙ»ñÝ Çñ»Ýó »ñÏÏáÕÙ Ñ³ñ³µ»ñáõÃÛáõÝÝ»ñáõÙ ·áñÍáõÙ »Ý ø³Õ³ù³óÇ³Ï³Ý ³íÇ³óÇ³ÛÇ ÙÇç³½·³ÛÇÝ Ï³½Ù³Ï»ñåáõÃÛ³Ý ÏáÕÙÇó Ñ³ëï³ïí³Í ¨ ÎáÝí»ÝóÇ³ÛÇ Ñ³í»Éí³ÍÝ»ñ Ñ³Ý¹Çë³óáÕ` ³íÇ³óÇáÝ ³Ýíï³Ý·áõÃÛ³Ý ¨ ï»ËÝÇÏ³Ï³Ý å³Ñ³ÝçÝ»ñÇ ¹ñáõÛÃÝ»ñÇÝ Ñ³Ù³å³ï³ëË³Ý` ³ÛÝù³Ýáí, áñù³Ýáí ¹ñ³Ýù ÏÇñ³é»ÉÇ »Ý ä³ÛÙ³Ý³íáñíáÕ ÏáÕÙ»ñÇ ÝÏ³ïÙ³Ùµ. Ýñ³Ýù å³Ñ³ÝçáõÙ »Ý, áñ Çñ»Ýó ·ñ³Ýó³Ù³ïÛ³ÝáõÙ ÁÝ¹·ñÏí³Í û¹³Ý³í ß³Ñ³·áñÍáÕÝ»ñÁ Ï³Ù ³ÛÝ û¹³Ý³í ß³Ñ³·áñ</w:t>
        <w:softHyphen/>
        <w:t>ÍáÕ</w:t>
        <w:softHyphen/>
        <w:t>Ý»ñÁ, áñáÝó ·áñÍáõÝ»áõÃÛ³Ý ÑÇÙÝ³Ï³Ý í³ÛñÁ Ï³Ù ·ïÝí»Éáõ í³ÛñÁ Çñ»Ýó å»ïáõÃÛ³Ý ï³ñ³ÍùáõÙ ¿, ·áñÍ»Ý ³íÇ³óÇáÝ ³Ýíï³Ý·áõÃÛ³Ý ³Û¹åÇë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4.</w:t>
        <w:tab/>
        <w:t>Úáõñ³ù³ÝãÛáõñ ä³ÛÙ³Ý³íáñíáÕ ÏáÕÙ Ñ³Ù³Ó³ÛÝáõÙ ¿ ³ÛÝ Ñ³Ý·³Ù³ÝùÇÝ, áñ Ï³ñáÕ ¿ å³Ñ³Ýç</w:t>
        <w:softHyphen/>
        <w:t>í»É, áñ û¹³Ý³í ß³Ñ³·áñÍáÕÝ»ñÁ å³Ñå³Ý»Ý 3-ñ¹ å³ñµ»</w:t>
        <w:softHyphen/>
        <w:t>ñáõÃÛ³Ý Ù»ç Ýßí³Í` ÙÛáõë ä³ÛÙ³</w:t>
        <w:softHyphen/>
        <w:t>Ý³</w:t>
        <w:softHyphen/>
        <w:t>íáñ</w:t>
        <w:softHyphen/>
        <w:t>íáÕ ÏáÕÙÇ ÏáÕÙÇó å³Ñ³ÝçíáÕ ³íÇ³óÇáÝ ³Ýíï³Ý</w:t>
        <w:softHyphen/>
        <w:t>·áõÃÛ³Ý ¹ñáõÛÃÝ»ñÝ áõ å³Ñ³ÝçÝ»ñÁ, áñáÝù í»ñ³µ»ñáõÙ »Ý ³Û¹ ÙÛáõë ä³ÛÙ³</w:t>
        <w:softHyphen/>
        <w:t>Ý³</w:t>
        <w:softHyphen/>
        <w:t>íáñíáÕ ÏáÕÙÇ ï³ñ³Íù Ùáõïù ·áñÍ»ÉáõÝ, ï³ñ³ÍùÇó Ù»ÏÝ»ÉáõÝ Ï³Ù ï³ñ³ÍùáõÙ ·ïÝí»ÉáõÝ: ÎÇñ³éíáÕ ûñ»Ýë¹ñáõÃÛ³Ý Ñ³Ù³</w:t>
        <w:softHyphen/>
        <w:t>Ó³ÛÝ` Ûáõñ³ù³ÝãÛáõñ ä³ÛÙ³Ý³íáñíáÕ ÏáÕÙ ³å³ÑáíáõÙ ¿, áñ ³ñ¹ÛáõÝ³í»ï Ï»ñåáí ÏÇ</w:t>
        <w:softHyphen/>
        <w:t>ñ³é</w:t>
        <w:softHyphen/>
        <w:t>í»Ý Ñ³Ù³ñÅ»ù ÙÇçáóÝ»ñ Çñ ï³ñ³ÍùáõÙ û¹³Ý³íÁ å³ßïå³Ý»Éáõ Ñ³Ù³ñ, ¨ Çñ³Ï³Ý³óí»Ý áõÕ¨áñÝ»ñÇ, ³ÝÓÝ³Ï³½ÙÇ, Ó»éùÇ Çñ»ñÇ, áõÕ»µ»éÇ, µ»éÇ ¨ û¹³Ý³íÇ å³ß³ñÝ»ñÇ ëïáõ·áõÙÝ»ñ Ý³Ëù³Ý û¹³Ý³í í»ñóÝ»ÉÁ ¨ í»ñóÝ»Éáõ Ï³Ù µ»éÝ»Éáõ ÁÝÃ³óùáõÙ: Úáõñ³ù³ÝãÛáõñ ä³ÛÙ³Ý³íáñíáÕ ÏáÕÙ ¹ñ³Ï³Ýáñ»Ý ¿ ¹Çï³ñÏáõÙ áñáß³ÏÇ ëå³éÝ³ÉÇùÇ ¹ÇÙ³Ï³ÛÙ³ÝÝ áõÕÕí³Í ³Ýíï³Ý</w:t>
        <w:softHyphen/>
        <w:t xml:space="preserve">·áõÃÛ³Ý Ñ³ïáõÏ å³ïß³× ÙÇçáóÝ»ñ Ó»éÝ³ñÏ»Éáõ` ÙÛáõë ä³ÛÙ³Ý³íáñíáÕ ÏáÕÙÇ Ûáõñ³ù³ÝãÛáõñ ËÝ¹ñ³Ýù: 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5.</w:t>
        <w:tab/>
        <w:t>ºñµ ï»ÕÇ ¿ áõÝ»ÝáõÙ ÙÇç³¹»å Ï³Ù ù³Õ³ù³óÇ³Ï³Ý û¹³Ý³íÇ ³åûñÇÝÇ ½³íÃÙ³Ý ÙÇç³¹»åÇ ëå³éÝ³ÉÇù Ï³Ù ³ÛÉ ³ÝûñÇÝ³Ï³Ý ·áñÍáÕáõÃÛáõÝÝ»ñ` áõÕÕí³Í ³Û¹åÇëÇ û¹³Ý³íÇ, Ýñ³ áõÕ¨áñÝ»ñÇ ¨ ³ÝÓÝ³Ï³½ÙÇ, û¹³Ý³í³Ï³Û³ÝÝ»ñÇ Ï³Ù ³»ñáÝ³íÇ·³óÇáÝ ÙÇçáóÝ»ñÇ ³Ýíï³Ý·áõÃÛ³Ý ¹»Ù, ä³ÛÙ³Ý³íáñíáÕ ÏáÕÙ»ñÁ ûÅ³Ý¹³</w:t>
        <w:softHyphen/>
        <w:t>ÏáõÙ »Ý ÙÇÙÛ³Ýó` ³ç³Ïó»Éáí Ñ³Õáñ¹³ÏóÙ³ÝÁ ¨ ³ÛÉ ³ÝÑñ³Å»ßï ÙÇçáóÝ»ñÇÝ, áñáÝù Ý³Ë³ï»ëí³Í »Ý ÑÝ³ñ³íáñÇÝë ³ñ³· ¨ ³Ýíï³Ý· í»ñ³óÝ»Éáõ Ñ³Ù³ñ ÝÙ³Ý ÙÇç³¹»åÁ Ï³Ù ¹ñ³ ëå³éÝ³ÉÇ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6.</w:t>
        <w:tab/>
        <w:t>ºÃ» ä³ÛÙ³Ý³íáñíáÕ ÏáÕÙ»ñÇó Ù»ÏÁ ß»ÕáõÙ ¿ Ï³ï³ñáõÙ ëáõÛÝ Ñá¹í³ÍÇ ³íÇ³óÇáÝ ³Ýíï³Ý·áõÃÛ³Ý ¹ñáõÛÃÝ»ñÇó, ³å³ ÙÛáõë ä³ÛÙ³Ý³íáñíáÕ ÏáÕÙÇ ³íÇ³óÇáÝ ÇßË³ÝáõÃ</w:t>
        <w:softHyphen/>
        <w:t>ÛáõÝÝ»ñÁ Ï³ñáÕ »Ý å³Ñ³Ýç»É ³ÝÑ³å³Õ ËáñÑñ¹³ÏóáõÃÛáõÝÝ»ñÇ ³ÝóÏ³óáõÙ ³é³çÇÝ ä³ÛÙ³Ý³íáñíáÕ ÏáÕÙÇ ³íÇ³óÇáÝ ÇßË³ÝáõÃÛáõÝÝ»ñÇ Ñ»ï: ²Û¹åÇëÇ ËáñÑñ¹³Ï</w:t>
        <w:softHyphen/>
        <w:t>óáõÃ</w:t>
        <w:softHyphen/>
        <w:t>ÛáõÝÝ»ñÇ å³Ñ³Ýç Ý»ñÏ³Û³óÝ»Éáõ ûñí³ÝÇó Ñ»ïá</w:t>
      </w:r>
      <w:r>
        <w:rPr>
          <w:rFonts w:cs="Times New Roman" w:ascii="Times New Roman" w:hAnsi="Times New Roman"/>
        </w:rPr>
        <w:t>`</w:t>
      </w:r>
      <w:r>
        <w:rPr/>
        <w:t xml:space="preserve"> Ù»Ï ³Ùëí³ ÁÝÃ³óùáõÙ, ³ÝÑñ³Å»ßï Ñ³Ù³Ó³ÛÝáõÃÛáõÝ Ó»éù µ»ñ»Éáõ Ó³ËáÕáõÙÁ Ï³ñáÕ ¿ ÑÇÙù Ñ³Ý¹Çë³Ý³É ³é³çÇÝ ä³ÛÙ³</w:t>
        <w:softHyphen/>
        <w:t>Ý³</w:t>
        <w:softHyphen/>
        <w:t>íáñíáÕ ÏáÕÙÇ ³íÇ³ÁÝÏ»ñáõÃÛ³Ý Ï³Ù ³íÇ³ÁÝÏ»ñáõÃÛáõÝÝ»ñÇ</w:t>
      </w:r>
      <w:r>
        <w:rPr>
          <w:rFonts w:cs="Times New Roman" w:ascii="Times New Roman" w:hAnsi="Times New Roman"/>
        </w:rPr>
        <w:t>`</w:t>
      </w:r>
      <w:r>
        <w:rPr/>
        <w:t xml:space="preserve"> û¹³ÛÇÝ áõÕÇÝ»ñÇ ß³Ñ³·áñÍÙ³Ý ÃáõÛÉïíáõÃÛáõÝÁ Ñ»ï í»ñóÝ»Éáõ, ã»ÕÛ³</w:t>
      </w:r>
      <w:r>
        <w:rPr>
          <w:color w:val="000000"/>
        </w:rPr>
        <w:t>É ×³Ý³ã»Éáõ, ë</w:t>
      </w:r>
      <w:r>
        <w:rPr/>
        <w:t xml:space="preserve">³ÑÙ³Ý³÷³Ï»Éáõ Ï³Ù ¹ñ³ (¹ñ³Ýó) ÝÏ³ïÙ³Ùµ å³ÛÙ³ÝÝ»ñ ë³ÑÙ³Ý»Éáõ Ñ³Ù³ñ: </w:t>
      </w:r>
      <w:r>
        <w:rPr>
          <w:color w:val="000000"/>
        </w:rPr>
        <w:t>²ñï³Ï³ñ· Çñ³íÇ×³ÏÇ ¹»åùáõÙ</w:t>
      </w:r>
      <w:r>
        <w:rPr/>
        <w:t xml:space="preserve"> ä³ÛÙ³Ý³íáñíáÕ ÏáÕÙ»ñÇó Ûáõñ³ù³ÝãÛáõñÁ Ï³ñáÕ ¿, Ý³Ëù³Ý Ýßí³Í Ù»Ï ³Ùëí³ Éñ³Ý³ÉÁ, Ó»éÝ³ñÏ»É Å³Ù³Ý³Ï³íáñ ·áñÍáÕáõÃÛáõÝÝ»ñ: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>
          <w:sz w:val="24"/>
          <w:u w:val="none"/>
        </w:rPr>
        <w:t>Ðá¹í³Í 15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²íÇ³óÇáÝ ³Ýíï³Ý·áõÃÛáõÝ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BodyText2"/>
        <w:ind w:firstLine="720"/>
        <w:rPr/>
      </w:pPr>
      <w:r>
        <w:rPr/>
        <w:t>1.</w:t>
        <w:tab/>
        <w:t>Úáõñ³ù³ÝãÛáõñ ä³ÛÙ³Ý³íáñíáÕ ÏáÕÙ ó³ÝÏ³ó³Í Å³Ù³Ý³Ï Ï³ñáÕ ¿ ¹ÇÙ»É ÙÛáõë ä³ÛÙ³Ý³íáñíáÕ ÏáÕÙÇ ÁÝ¹áõÝ³Í</w:t>
      </w:r>
      <w:r>
        <w:rPr>
          <w:rFonts w:cs="Times New Roman" w:ascii="Times New Roman" w:hAnsi="Times New Roman"/>
        </w:rPr>
        <w:t>`</w:t>
      </w:r>
      <w:r>
        <w:rPr/>
        <w:t xml:space="preserve"> ÃéÇãùÝ»ñÇ ³Ýíï³Ý·áõÃÛ³Ý ã³÷³</w:t>
      </w:r>
      <w:r>
        <w:rPr>
          <w:rFonts w:cs="Times New Roman" w:ascii="Times New Roman" w:hAnsi="Times New Roman"/>
        </w:rPr>
        <w:softHyphen/>
      </w:r>
      <w:r>
        <w:rPr/>
        <w:t>ÝÇß</w:t>
      </w:r>
      <w:r>
        <w:rPr>
          <w:rFonts w:cs="Times New Roman" w:ascii="Times New Roman" w:hAnsi="Times New Roman"/>
        </w:rPr>
        <w:softHyphen/>
      </w:r>
      <w:r>
        <w:rPr/>
        <w:t>Ý»ñÇ í»ñ³µ»ñÛ³É (û¹³Ý³íÇ ³ÝÓÝ³Ï³½ÙÇ, û¹³Ý³í»ñÇ Ï³Ù ¹ñ³Ýó ß³Ñ³·áñÍÙ³ÝÝ ³éÝãíáÕ Ñ³ñó»ñáõÙ) ËáñÑñ¹³ÏóáõÃÛáõÝÝ»ñ ³ÝóÏ³óÝ»Éáõ ËÝ¹ñ³Ýùáí: ²Û¹åÇëÇ ËáñÑñ¹³ÏóáõÃÛáõÝÝ»ñÁ å»ïù ¿ ï»ÕÇ áõÝ»Ý³Ý ¹ÇÙ»Éáõó Ñ»ïá »ñ»ëáõÝ (30) ûñ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2.</w:t>
        <w:tab/>
        <w:t>ºÃ» ÝÙ³Ý ËáñÑñ¹³ÏóáõÃÛáõÝÝ»ñÇó Ñ»ïá ä³ÛÙ³Ý³íáñíáÕ ÏáÕÙ»ñÇó Ù»ÏÁ  ·ïÝáõÙ ¿, áñ ÙÛáõë ä³ÛÙ³Ý³íáñíáÕ ÏáÕÙÁ ³ñ¹ÛáõÝ³í»ï Ï»ñåáí ãÇ å³Ñå³ÝáõÙ ¨ ÏÇñ³éáõÙ ÃéÇãùÝ»ñÇ ³Ýíï³Ý·áõÃÛ³Ý ã³÷³ÝÇßÝ»ñÁ ³Û¹åÇëÇ áñ¨¿ áÉáñïáõÙ, áñáÝù ³éÝí³½Ý Ñ³í³ë³ñ »Ý ³Û¹ å³ÑÇÝ ÎáÝí»ÝóÇ³ÛÇ Ñ³Ù³Ó³ÛÝ Ñ³ëï³ïí³Í Ýí³½³·áõÛÝ ã³÷³ÝÇßÝ»ñÇÝ, ³é³çÇÝ ä³ÛÙ³Ý³íáñíáÕ ÏáÕÙÁ Í³ÝáõóáõÙ ¿ ÙÛáõë ä³ÛÙ³Ý³íáñíáÕ ÏáÕÙÇÝ ³Û¹åÇëÇ ¹»</w:t>
      </w:r>
      <w:r>
        <w:rPr>
          <w:color w:val="000000"/>
        </w:rPr>
        <w:t>åù»ñÇ, ÇÝãå»ë Ý³¨ ïíÛ³É Ýí³½³·áõÛÝ ã³÷³ÝÇßÝ»ñÇÝ Ñ³Ù³å³</w:t>
        <w:softHyphen/>
        <w:t>ï³ëË³Ý»Éáõ Ñ³Ù³ñ ³ÝÑñ³Å»ßï ù³ÛÉ»ñÇ Ù³ëÇÝ, ÇëÏ ÙÛáõë ä³ÛÙ³Ý³íáñíáÕ ÏáÕÙÁ Ó»éÝ³ñÏáõÙ ¿ ¹ñ³Ýù áõÕÕ»Éáõ Ñ³Ù³ñ ³ÝÑñ³Å»ßï ·áñÍáÕáõÃÛáõÝÝ»ñ: ØÛáõë ä³ÛÙ³Ý³</w:t>
        <w:softHyphen/>
        <w:t>íáñíáÕ ÏáÕÙÇ ÏáÕÙÇó 15 (ï³ëÝÑÇÝ·) ûñí³</w:t>
      </w:r>
      <w:r>
        <w:rPr/>
        <w:t xml:space="preserve"> ÁÝÃ³óùáõÙ Ï³Ù ³ÛÝåÇëÇ ³í»ÉÇ »ñÏ³ñ Å³Ù³Ý³Ï³Ñ³ïí³ÍáõÙ, áñÇ ßáõñç ÑÝ³ñ³íáñ ¿ Ñ³Ù³Ó³ÛÝáõÃÛáõÝ Ó»éù µ»ñ»É, Ñ³Ù³å³ï³ëË³Ý ·áñÍáÕáõÃÛáõÝ Ó»éÝ³ñÏ»Éáõ Ó³ËáÕáõÙÁ ëáõÛÝ Ð³Ù³Ó³ÛÝ³·ñÇ 5-ñ¹ Ñá¹í³ÍÁ ÏÇñ³é»Éáõ ÑÇÙù ¿ Ñ³Ý¹Çë³ÝáõÙ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3.</w:t>
        <w:tab/>
        <w:t>âÝ³Û³Í ÎáÝí»ÝóÇ³ÛÇ 33-ñ¹ Ñá¹í³ÍáõÙ Ýßí³Í å³ñï³íáñáõÃÛáõÝÝ»ñÇÝª Ñ³Ù³Ó³ÛÝáõÃÛáõÝ ¿ Ó»éù µ»ñíáõÙ, áñ ä³ÛÙ³Ý³íáñíáÕ ÏáÕÙ»ñÇó Ù»ÏÇ` ¹»åÇ ÙÛáõë ä³ÛÙ³Ý³íáñíáÕ ÏáÕÙÇ å»ïáõÃÛ³Ý ï³ñ³Íù Ï³Ù å»ïáõÃÛ³Ý ï³ñ³ÍùÇó ¹áõñë Ñ³Õáñ¹³ÏóáõÃÛáõÝ Çñ³Ï³Ý³óÝáÕ ³íÇ³ÁÝ</w:t>
      </w:r>
      <w:r>
        <w:rPr>
          <w:rFonts w:cs="Times New Roman" w:ascii="Times New Roman" w:hAnsi="Times New Roman"/>
        </w:rPr>
        <w:softHyphen/>
      </w:r>
      <w:r>
        <w:rPr/>
        <w:t>Ï»ñáõÃÛ³Ý Ï³Ù ³íÇ³ÁÝÏ»ñáõÃÛáõÝÝ»ñÇ ÏáÕÙÇó, ÇëÏ í³ñÓ³Ï³ÉáõÃÛ³Ý å³ÛÙ³Ý³·ñÇ ¹»åùáõÙ` ³ÝáõÝÇó ß³Ñ³·áñÍíáÕ ó³ÝÏ³ó³Í û¹³Ý³í, Ï³ñáÕ ¿ ÙÛáõë ä³ÛÙ³Ý³íáñíáÕ ÏáÕÙÇ å»ïáõÃÛ³Ý ï³ñ³ÍùáõÙ ·ïÝí»ÉÇë</w:t>
      </w:r>
      <w:r>
        <w:rPr>
          <w:color w:val="000000"/>
        </w:rPr>
        <w:t xml:space="preserve"> ëïáõ·Ù³Ý »ÝÃ³ñÏí»É ÙÛáõë ä³ÛÙ³Ý³íáñíáÕ ÏáÕÙÇ</w:t>
      </w:r>
      <w:r>
        <w:rPr/>
        <w:t xml:space="preserve"> ÉÇ³½áñí³Í Ý»ñÏ³Û³óáõóÇãÝ»ñÇ ÏáÕÙÇó. û¹³Ý³íáõÙ ¨ Ýñ³ ßñç³Ï³ÛùáõÙ í»ñçÇÝÝ»ñë ëïáõ·áõÙ »Ý ÙÇ³Å³Ù³Ý³Ï û¹³Ý³íÇ, Ýñ³ ³ÝÓÝ³Ï³½ÙÇ ÷³ëï³ÃÕÃ»ñÇ í³í»ñ³Ï³ÝáõÃÛáõÝÁ ¨ û¹³Ý³íÇ áõ Ýñ³ ë³ñù³íá</w:t>
        <w:softHyphen/>
        <w:t>ñáõÙ</w:t>
        <w:softHyphen/>
        <w:t>Ý»ñÇ ³ñï³ùÇÝ íÇ×³ÏÁ (ëáõÛÝ Ñá¹í³ÍáõÙ` Ï³é³Ù³ïáõó³ÛÇÝ ëïáõ·áõÙ)ª å³ÛÙ³Ýáí, áñ ³ÛÝ ãÑ³Ý·»óÝÇ ãí»ñÃÇ ³ÝÑ³ñÏÇ áõß³ó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4.</w:t>
        <w:tab/>
        <w:t>ºÃ» Ï³é³Ù³ïáõó³ÛÇÝ ÝÙ³Ý ëïáõ·áõÙÁ Ï³Ù Ï³é³Ù³ïáõó³ÛÇÝ ÙÇ ß³ñù ëïáõ·áõÙÝ»ñ Ñ³Ý·»óÝáõÙ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³)</w:t>
        <w:tab/>
        <w:t>Éáõñç Ùï³Ñá·áõÃÛáõÝÝ»ñÇ, áñ û¹³Ý³íÁ Ï³Ù û¹³Ý³íÇ ß³Ñ³·áñÍáõÙÁ ãÇ Ñ³Ù³å³ï³ëË³ÝáõÙ ³Û¹ å³ÑÇÝ ÎáÝí»ÝóÇ³ÛÇ Ñ³Ù³Ó³ÛÝ ë³ÑÙ³Ýí³Í Ýí³½³·áõÛÝ ã³÷³ÝÇßÝ»ñÇÝ, Ï³Ù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µ)</w:t>
        <w:tab/>
        <w:t>Éáõñç Ùï³Ñá·áõÃÛáõÝÝ»ñÇ, áñ µ³ó³Ï³ÛáõÙ ¿ ³Û¹ å³ÑÇÝ ÎáÝí»ÝóÇ³ÛÇ Ñ³Ù³Ó³ÛÝ ë³ÑÙ³Ýí³Í ÃéÇãù³ÛÇÝ ³Ýíï³Ý·áõÃÛ³Ý ã³÷³ÝÇßÝ»ñÇ ³ñ¹ÛáõÝ³í»ï å³Ñå³ÝáõÙÁ,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ëïáõ·áõÙÝ Çñ³Ï³Ý³óÝáÕ ä³ÛÙ³Ý³íáñíáÕ ÏáÕÙÁ ÎáÝí»ÝóÇ³ÛÇ 33-ñ¹ Ñá¹í³ÍÇ Ýå³ï³ÏÝ»ñáí ³½³ï ¿ »½ñ³Ï³óÝ»Éáõ, áñ ³ÛÝ å³Ñ³ÝçÝ»ñÁ, áñáÝó Ñ³Ù³Ó³ÛÝ ïñí»É Ï³Ù í³í»ñ »Ý ×³Ý³ãí»É ë»ñïÇýÇÏ³ïÝ»ñÁ Ï³Ù ÉÇó»Ý½Ç³Ý»ñÁ ³Û¹ û¹³Ý³íÇ Ï³Ù ³Û¹ û¹³Ý³íÇ ³ÝÓÝ³Ï³½ÙÇ ³éÝãáõÃÛ³Ùµ, Ï³Ù ³ÛÝ å³Ñ³ÝçÝ»ñÁ, áñáÝó Ñ³Ù³Ó³ÛÝ ß³Ñ³·áñÍíáõÙ ¿ û¹³Ý³íÁ, Ñ³í³ë³ñ ã»Ý Ï³Ù ã»Ý Ñ³Ù³å³ï³ëË³ÝáõÙ ÎáÝí»ÝóÇ³ÛÇ Ñ³Ù³Ó³ÛÝ ë³ÑÙ³Ýí³Í Ýí³½³·áõÛÝ ã³÷³ÝÇß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5.</w:t>
        <w:tab/>
        <w:t>²ÛÝ ¹»åùáõÙ, »ñµ ä³ÛÙ³Ý³íáñíáÕ ÏáÕÙ»ñÇó Ù»ÏÇ ³íÇ³ÁÝÏ»ñáõÃÛ³Ý ÏáÕÙÇó Ï³Ù ³ÝáõÝÇó ß³Ñ³·áñÍíáÕ û¹³Ý³íÇ` í»ñÁ Ýßí³Í 3-ñ¹ å³ñµ»ñáõÃÛ³Ý Ñ³Ù³Ó³ÛÝ Ï³é³Ù³</w:t>
        <w:softHyphen/>
        <w:t>ïáõó³ÛÇÝ ëïáõ·áõÙÝ ³Û¹ û¹³Ý³íÇ Ï³Ù û¹³Ý³í»ñÇ Ý»ñÏ³Û³óáõóãÇ ÏáÕÙÇó Ù»ñÅíáõÙ ¿, ÙÛáõë ä³ÛÙ³Ý³íáñíáÕ ÏáÕÙÁ ³½³ï ¿ »ÝÃ³¹ñ»Éáõ, áñ ³é³ç »Ý ·³ÉÇë 4-ñ¹ å³ñµ»ñáõÃÛ³Ý Ù»ç Ýßí³Í Éáõñç ³ÝÑ³Ý·ëïáõÃÛáõÝÝ»</w:t>
      </w:r>
      <w:r>
        <w:rPr>
          <w:rFonts w:cs="Times Armenian" w:ascii="Times Armenian" w:hAnsi="Times Armenian"/>
          <w:color w:val="000000"/>
        </w:rPr>
        <w:t>ñ, ¨ ³ÝáõÙ ¿ ³Û</w:t>
      </w:r>
      <w:r>
        <w:rPr>
          <w:rFonts w:cs="Times Armenian" w:ascii="Times Armenian" w:hAnsi="Times Armenian"/>
        </w:rPr>
        <w:t>¹ å³ñµ»ñáõÃÛ³Ý Ù»ç Ýßí³Í »½ñ³Ï³óáõÃ</w:t>
        <w:softHyphen/>
        <w:t>ÛáõÝÝ»ñÁ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6.</w:t>
        <w:tab/>
        <w:t>Úáõñ³ù³ÝãÛáõñ ä³ÛÙ³Ý³íáñíáÕ ÏáÕÙ Çñ»Ý Çñ³íáõÝù ¿ í»ñ³å³ÑáõÙ Ï³ë»óÝ»Éáõ ÙÛáõë ä³ÛÙ³Ý³íáñíáÕ ÏáÕÙÇ ³íÇ³ÁÝÏ»ñáõÃÛ³Ý Ï³Ù ³íÇ³ÁÝ</w:t>
        <w:softHyphen/>
        <w:t>Ï»ñáõÃ</w:t>
        <w:softHyphen/>
        <w:t>ÛáõÝÝ»ñÇ ß³Ñ³·áñÍÙ³Ý ÃáõÛÉïíáõÃÛáõÝÁ ³ÝÙÇç³å»ë, »ñµ ³é³çÇÝ ä³ÛÙ³Ý³íáñíáÕ ÏáÕÙÁ »½ñ³</w:t>
        <w:softHyphen/>
        <w:t>Ï³ó</w:t>
        <w:softHyphen/>
        <w:t>ÝáõÙ ¿, ÉÇÝÇ ¹³ Ï³é³Ù³ïáõó³ÛÇÝ ëïáõ·Ù³Ý, Ï³é³Ù³ïáõó³ÛÇÝ ëïáõ·áõÙÝ»ñÇ ß³ñùÇ, Ï³é³Ù³ïáõó³ÛÇÝ ëïáõ·Ù³Ý Ù»ñÅÙ³Ý, ËáñÑñ¹³ÏóáõÃÛ³Ý Ï³Ù ³ÛÉ µ³ÝÇ ³ñ¹ÛáõÝùáõÙ, áñ å»ïù ¿ ³ÝÑ³å³Õ ù³ÛÉ»ñ Ó»éÝ³ñÏí»Ý ³íÇ³ÁÝÏ»ñáõÃÛ³Ý ß³Ñ³</w:t>
        <w:softHyphen/>
        <w:t>·áñÍÙ³Ý ³Ýíï³Ý·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</w:t>
        <w:tab/>
        <w:t>êáõÛÝ Ñá¹í³ÍÇ 2-ñ¹ ¨ 6-ñ¹ å³ñµ»ñáõÃÛáõÝÝ»ñÇ Ñ³Ù³Ó³ÛÝ ä³ÛÙ³Ý³</w:t>
        <w:softHyphen/>
        <w:t>íáñ</w:t>
        <w:softHyphen/>
        <w:t>íáÕ ÏáÕÙ»ñÇó Ù»ÏÇ ÏáÕÙÇó Ó»éÝ³ñÏí³Í ó³ÝÏ³ó³Í ·áñÍáÕáõÃ</w:t>
        <w:softHyphen/>
        <w:t>ÛáõÝ ¹³¹³ñ»óíáõÙ ¿` Ñ³Ù³å³</w:t>
        <w:softHyphen/>
        <w:t>ï³ë</w:t>
        <w:softHyphen/>
        <w:t>Ë³Ý ·áñÍáÕáõÃÛáõÝ Ó»éÝ³ñÏ»Éáõ Ñ³Ù³ñ ÑÇÙù Ñ³Ý¹Çë³ó³Í Ñ³Ý·³Ù³ÝùÁ í»ñ³</w:t>
        <w:softHyphen/>
        <w:t xml:space="preserve">Ý³Éáõ ¹»åùáõÙ: 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ñ»ÝùÝ»ñÇ ¨ Ï³ÝáÝ³Ï³ñ·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1.</w:t>
        <w:tab/>
        <w:t>ä³ÛÙ³Ý³íáñíáÕ ÏáÕÙ»ñÇó Ù»ÏÇ å»ïáõÃÛ³Ý ûñ»ÝùÝ»ñÁ ¨ Ï³ÝáÝ³</w:t>
        <w:softHyphen/>
        <w:t>Ï³ñ·»ñÁ, áñáÝù í»ñ³µ»ñáõÙ »Ý ÙÇç³½·³ÛÇÝ û¹³ÛÇÝ Ñ³Õáñ¹³ÏóáõÃÛáõÝÝ»ñ Çñ³Ï³Ý³ó</w:t>
        <w:softHyphen/>
        <w:t>ÝáÕ û¹³Ý³í»ñÇª ³Û¹ å»ïáõÃÛ³Ý ï³ñ³Íù Ùáõïù ·áñÍ»ÉáõÝ Ï³Ù å»ïáõÃÛ³Ý ï³ñ³ÍùÇó Ù»ÏÝ»ÉáõÝ Ï³Ù Ýßí³Í å»ïáõÃÛ³Ý ï³ñ³ÍùáõÙ ³Û¹åÇëÇ û¹³Ý³íÇ ß³Ñ³·áñÍÙ³ÝÁ ¨ Ý³íÇ·³óÇ³ÛÇÝ, ÏÇñ³éíáõÙ »Ý Ý³¨ ÙÛáõë ä³ÛÙ³Ý³íáñíáÕ ÏáÕÙÇ ³íÇ³ÁÝÏ»ñáõÃÛ³Ý Ï³Ù ³íÇ³ÁÝÏ»ñáõÃÛáõÝÝ»ñÇ ÝÏ³ïÙ³Ùµ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2.</w:t>
        <w:tab/>
        <w:t>ä³ÛÙ³Ý³íáñíáÕ ÏáÕÙ»ñÇó Ù»ÏÇ å»</w:t>
      </w:r>
      <w:r>
        <w:rPr>
          <w:rFonts w:cs="Times Armenian" w:ascii="Times Armenian" w:hAnsi="Times Armenian"/>
          <w:color w:val="000000"/>
        </w:rPr>
        <w:t>ïáõÃÛ³Ý ûñ»ÝùÝ»ñÁ ¨ Ï³ÝáÝ³</w:t>
        <w:softHyphen/>
        <w:t>Ï³ñ·»ñÁ, áñáÝù Ï³ñ·³íáñáõÙ »Ý áõÕ¨áñÝ»ñÇ, ³ÝÓÝ³Ï³½ÙÇ, µ»éÝ»ñÇ Ï³Ù ÷áëïÇ` ³Û¹ å»ïáõÃÛ³Ý ï³ñ³Íù ÷áË³¹ñ»Éáõ Ï³Ù å»ïáõÃÛ³Ý ï³ñ³ÍùÇó ï»Õ³÷áË»Éáõ Ñ»ï Ï³åí³Í Ñ³ñó»ñÁ, ÇÝãå»ë, ûñÇÝ³Ï, »ñÏÇñ Ùáõïù ·áñÍ»Éáõ, ³ÛÝï»ÕÇó Ù»ÏÝ»</w:t>
      </w:r>
      <w:r>
        <w:rPr>
          <w:rFonts w:cs="Times Armenian" w:ascii="Times Armenian" w:hAnsi="Times Armenian"/>
        </w:rPr>
        <w:t>Éáõ, ³ñï³·³ÕÃÇ, Ý»ñ·³ÕÃÇ, Ù³ùë³ÛÇÝ, ³ñÅáõÃ³ÛÇÝ, ³éáÕç³å³Ñ³Ï³Ý ¨ Ï³ñ³ÝïÇÝ³ÛÇÝ ÙÇçáó³éáõÙÝ»ñÇ Ñ»ï Ï³åí³Í ÁÝÃ³ó³Ï³ñ·»ñÁ, ÏÇñ³éíáõÙ »Ý ÙÛáõë ä³ÛÙ³Ý³íáñíáÕ ÏáÕÙÇ Ýß³Ý³Ï³Í ³íÇ³ÁÝÏ»ñáõÃÛ³Ý Ï³Ù ³íÇ³ÁÝÏ»ñáõÃÛáõÝÝ»ñÇ û¹³Ý³íáí ÷áË³</w:t>
        <w:softHyphen/>
        <w:t>¹ñíáÕ áõÕ¨áñÝ»ñÇ, ³ÝÓÝ³Ï³½ÙÇ, µ»éÝ»ñÇ ¨ ÷áëïÇ ÝÏ³ïÙ³Ùµ` Ýßí³Í ä³ÛÙ³</w:t>
        <w:softHyphen/>
        <w:t>Ý³</w:t>
        <w:softHyphen/>
        <w:t>íáñíáÕ ÏáÕÙÇ å»ïáõÃÛ³Ý ï³ñ³ÍùáõÙ ·ïÝí»Éáõ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3.</w:t>
        <w:tab/>
        <w:t xml:space="preserve">Úáõñ³ù³ÝãÛáõñ ä³ÛÙ³Ý³íáñíáÕ ÏáÕÙÇ å»ïáõÃÛ³Ý </w:t>
      </w:r>
      <w:r>
        <w:rPr>
          <w:rFonts w:cs="Times Armenian" w:ascii="Times Armenian" w:hAnsi="Times Armenian"/>
          <w:color w:val="000000"/>
        </w:rPr>
        <w:t>ï³ñ³Íùáí áõÕÇÕ û¹³ÛÇÝ ï³ñ³ÝóÇÏ ×³Ý³å³ñÑáí ÷áË³¹ñíáÕ áõÕ¨áñÝ»ñÁ, áõÕ»µ»éÁ ¨ µ»éÁ, áñáÝù ÙÝáõÙ »Ý ³Û¹</w:t>
      </w:r>
      <w:r>
        <w:rPr>
          <w:rFonts w:cs="Times Armenian" w:ascii="Times Armenian" w:hAnsi="Times Armenian"/>
        </w:rPr>
        <w:t xml:space="preserve"> Ýå³ï³ÏÇ Ñ³Ù³ñ Ý³Ë³ï»ëí³Í û¹³Ý³í³Ï³Û³ÝÇ ï³ñ³ÍùáõÙ, µ³ó³éáõÃÛ³Ùµ µéÝáõÃÛ³Ý ·áñÍáÕáõÃÛáõÝÝ»ñÇ, û¹³Ñ»ÝáõÃÛ³Ý, ÇÝãå»ë Ý³¨ ÃÙñ³ÝÛáõÃ»ñÇ ³ÝûñÇÝ³Ï³Ý ÷áË³¹ñÙ³Ý ¹»Ù áõÕÕí³Í ³Ýíï³Ý·áõÃÛ³Ý ÙÇçáóÝ»ñÇ ÏÇé³ñÙ³Ý ¹»åù»ñÇ, »ÝÃ³Ï³ »Ý ÙÇ³ÛÝ å³ñ½»óí³Í ëïáõ·Ù³Ý: 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color w:val="FF0000"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4.</w:t>
        <w:tab/>
        <w:t xml:space="preserve"> ²ÛÝ ¹»åùáõÙ, »ñµ ÷áË³¹ñíáÕ áõÕ¨áñÁ ãÇ å³Ñå³ÝáõÙ ÙÛáõë ä³ÛÙ³Ý³</w:t>
        <w:softHyphen/>
        <w:t>íáñíáÕ ÏáÕÙÇ »ñÏñÇ ï³ñ³Íù Ùáõïù ·áñÍ»Éáõ í»ñ³µ»ñÛ³É ûñ»ÝùÝ»ñÁ ¨ Ï³ÝáÝ³</w:t>
        <w:softHyphen/>
        <w:t>Ï³ñ</w:t>
        <w:softHyphen/>
        <w:t>·»ñÁ, ³íÇ³ÁÝÏ»ñáõÃÛáõÝÁ å³ñï³íáñ ¿ Ýñ³Ý Ñ»ï ÷áË³¹ñ»É ïíÛ³É ³íÇ³ÁÝÏ»ñáõÃÛ³Ý ÙÇçáóÝ»ñáí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ind w:left="0" w:hanging="0"/>
        <w:jc w:val="center"/>
        <w:rPr>
          <w:color w:val="000000"/>
        </w:rPr>
      </w:pPr>
      <w:r>
        <w:rPr>
          <w:color w:val="000000"/>
        </w:rPr>
        <w:t>Ðá¹í³Í 17</w:t>
      </w:r>
    </w:p>
    <w:p>
      <w:pPr>
        <w:pStyle w:val="Heading3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ÊáñÑñ¹³Ïó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none"/>
        </w:rPr>
      </w:pPr>
      <w:r>
        <w:rPr>
          <w:rFonts w:cs="Times Armenian" w:ascii="Times Armenian" w:hAnsi="Times Armenian"/>
          <w:b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»ñï Ñ³Ù³·áñÍ³ÏóáõÃÛ³Ý á·áí` ä³ÛÙ³Ý³íáñíáÕ ÏáÕÙ»ñÇ ³íÇ³óÇáÝ ÇßË³ÝáõÃÛáõÝÝ»ñÁ Å³Ù³Ý³Ï ³é Å³Ù³Ý³Ï ³ÝóÏ³óÝáõÙ »Ý ËáñÑñ¹³ÏóáõÃÛáõÝÝ»ñª ³å³Ñáí»Éáí ëáõÛÝ Ð³Ù³Ó³ÛÝ³·ñÇ ¨ ¹ñ³  Ñ³í»Éí³ÍÇ ¹ñáõÛÃÝ»ñÇ ÏÇñ³ñÏáõÙÁ ¨ µ³í³ñ³ñ Ñ³Ù³å³ï³ëË³ÝáõÃÛáõÝÝ ³Û¹ ¹ñáõÛÃÝ»ñÇÝ: </w:t>
      </w:r>
    </w:p>
    <w:p>
      <w:pPr>
        <w:pStyle w:val="Heading1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8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ì»×»ñÇ Ï³ñ·³íáñáõÙ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êáõÛÝ Ð³Ù³Ó³ÛÝ³·ñÇ Ù»ÏÝ³µ³ÝÙ³Ý Ï³Ù ÏÇñ³éÙ³Ý í»ñ³µ»ñÛ³É ó³ÝÏ³</w:t>
        <w:softHyphen/>
        <w:t>ó³Í í»× ä³ÛÙ³Ý³íáñíáÕ ÏáÕÙ»ñÁ Ó·ïáõÙ »Ý ³é³çÇÝ Ñ»ñÃÇÝ Ï³ñ·³íáñ»É µ³Ý³Ï</w:t>
        <w:softHyphen/>
        <w:t xml:space="preserve">óáõÃÛáõÝÝ»ñÇ ÙÇçáóáí: 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ºÃ» ä³ÛÙ³Ý³íáñíáÕ ÏáÕÙ»ñÁ ã»Ý Ï³ñáÕ³ÝáõÙ í»×Á Ï³ñ·³íáñ»É µ³Ý³ÏóáõÃÛáõÝÝ»ñÇ ÙÇçáóáí, Ýñ³Ýù Ï³ñáÕ »Ý Ñ³Ù³Ó³ÛÝ»É í»×Á Ý»ñÏ³Û³óÝ»É, áñ áñ¨¿ ³ÝÓ Ï³Ù Ù³ñÙÇÝ áñáßáõÙ Ï³Û³óÝÇ ¹ñ³ </w:t>
      </w:r>
      <w:r>
        <w:rPr>
          <w:rFonts w:cs="Times Armenian" w:ascii="Times Armenian" w:hAnsi="Times Armenian"/>
          <w:color w:val="000000"/>
          <w:sz w:val="24"/>
        </w:rPr>
        <w:t xml:space="preserve">í»ñ³µ»ñÛ³É. ë³Ï³ÛÝ »Ã» ³Û¹ Ñ³ñóÇ ßáõñç Ýñ³Ýù Ñ³Ù³Ó³ÛÝáõÃÛáõÝ Ó»éù ã»Ý µ»ñáõÙ, ó³ÝÏ³ó³Í ä³ÛÙ³Ý³íáñíáÕ ÏáÕÙÇ ³é³ç³ñÏáí í»×Á Ï³ñáÕ ¿ Ý»ñÏ³Û³óí»É »ñ»ù ³ñµÇïñÝ»ñÇó µ³ÕÏ³ó³Í ïñÇµáõÝ³É` áñáßáõÙ Ï³Û³óÝ»Éáõ Ñ³Ù³ñ, áñáÝóÇó Ù»Ï³Ï³Ý ³ñµÇïñ Ýß³Ý³ÏáõÙ ¿ Ûáõñ³ù³ÝãÛáõñ ä³ÛÙ³Ý³íáñíáÕ ÏáÕÙ, ÇëÏ »ññáñ¹Á Ýß³Ý³ÏíáõÙ ¿ ÝÙ³Ý Ó¨áí Ýß³Ý³Ïí³Í »ñÏáõ ³ñµÇïñÝ»ñÇ ÏáÕÙÇó: Úáõñ³ù³ÝãÛáõñ ä³ÛÙ³Ý³íáñíáÕ ÏáÕÙ Çñ ³ñµÇïñÇÝ Ýß³Ý³ÏáõÙ ¿ í³ÃëáõÝ (60) ûñí³ ÁÝÃ³óùáõÙª ëÏë³Í ³ÛÝ ûñí³ÝÇó, »ñµ ä³ÛÙ³Ý³íáñíáÕ ÏáÕÙ»ñÇó áñ¨¿ Ù»ÏÁ ¹Çí³Ý³·Çï³Ï³Ý áõÕÇÝ»ñáí ÙÛáõëÇ ÏáÕÙÇó Í³ÝáõóáõÙ ¿ ëï³ÝáõÙ í»×Ý ³Û¹åÇëÇ ïñÇµáõÝ³ÉáõÙ Ï³ñ·³íáñ»Éáõ ËÝ¹ñ³Ýùáí, ÇëÏ »ññáñ¹ ¹³ï³íáñÁ Ýß³Ý³ÏíáõÙ ¿ Ñ»ï³·³ í³ÃëáõÝ (60) ûñí³ ÁÝÃ³óùáõÙ: </w:t>
      </w:r>
    </w:p>
    <w:p>
      <w:pPr>
        <w:pStyle w:val="BodyTextIndent2"/>
        <w:ind w:left="0" w:firstLine="720"/>
        <w:rPr/>
      </w:pPr>
      <w:r>
        <w:rPr>
          <w:color w:val="000000"/>
        </w:rPr>
        <w:t>ºÃ» ä³ÛÙ³Ý³íáñíáÕ ÏáÕÙ»ñÇó áñ¨¿ Ù»ÏÁ ãÇ Ï³ñáÕ³ÝáõÙ Ýß³Ý³Ï»É ³ñµÇïñ ë³ÑÙ³Ýí³Í Å³ÙÏ»ïáõÙ, ³å³ ø³Õ³ù³óÇ³Ï³Ý ³íÇ³óÇ³ÛÇ ÙÇç³½·³ÛÇÝ Ï³½Ù³</w:t>
        <w:softHyphen/>
        <w:t>Ï»ñåáõÃÛ³Ý ËáñÑñ¹Ç Ý³Ë³·³ÑÁ ³ÝÑñ³Å»ßïáõÃÛ³Ý ¹»åùáõÙ Ï³ñáÕ ¿, ä³ÛÙ³</w:t>
        <w:softHyphen/>
        <w:t>Ý³íáñíáÕ ÏáÕÙ»ñÇó áñ¨¿ Ù»ÏÇ ËÝ¹ñ³Ýùáí, Ýß³Ý³Ï»É ³ñµÇïñ Ï³Ù ³ñµÇïñÝ»ñ: ´áÉáñ ¹»åù»ñáõÙ »ññáñ¹ ³ñµÇïñÁ å»ïù ¿ ÉÇÝÇ »ññáñ¹ å»ïáõÃÛ³Ý ù³Õ³ù³óÇ ¨ ·áñÍÇ áñå»ë ³ñµÇïñ³Å³ÛÇÝ ïñÇµáõÝ³ÉÇ Ý³Ë³·³Ñ: ²ñµÇïñ³Å³ÛÇÝ ïñÇµáõÝ³ÉÝ Çñ áñáßáõÙÝ»ñÝ ÁÝ¹áõÝáõÙ ¿ Ó³ÛÝ»ñÇ Ù»Í³Ù³ëÝáõÃÛ³Ùµ: ØÝ³ó³Í µáÉáñ ¹»åù»ñáõÙ ³ñµÇïñ³Å³ÛÇÝ ïñÇµáõÝ³ÉÝ ÇÝùÝ ¿ ë³ÑÙ³ÝáõÙ Çñ ³ßË³ï³Ï³ñ·Á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BodyTextIndent2"/>
        <w:ind w:left="0" w:firstLine="720"/>
        <w:rPr/>
      </w:pPr>
      <w:r>
        <w:rPr>
          <w:color w:val="000000"/>
        </w:rPr>
        <w:t>3.</w:t>
        <w:tab/>
        <w:t>ä³ÛÙ³Ý³íáñíáÕ ÏáÕÙ»ñÁ å³ñï³íáñíáõÙ »Ý Ï³ï³ñ»É</w:t>
      </w:r>
      <w:r>
        <w:rPr/>
        <w:t xml:space="preserve"> ëáõÛÝ Ñá¹í³ÍÇ     2-ñ¹ å³ñµ»ñáõÃÛ³Ùµ ë³ÑÙ³Ýí³Í ó³ÝÏ³ó³Í áñáßáõÙ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left="0" w:firstLine="720"/>
        <w:rPr/>
      </w:pPr>
      <w:r>
        <w:rPr/>
        <w:t>4.  ºÃ» ä³ÛÙ³Ý³íáñíáÕ ÏáÕÙ»ñÇó áñ¨¿ Ù»ÏÁ ãÇ Ï³ï³ñáõÙ ëáõÛÝ Ñá¹í³ÍÇ 2-ñ¹ å³ñµ»ñáõÃÛ³Ùµ ë³ÑÙ³Ýí³Í áñ¨¿ áñáßáõÙ, ÙÛáõë ä³ÛÙ³Ý³íáñíáÕ ÏáÕÙÁ Ï³ñáÕ ¿ ë³ÑÙ³Ý³÷³Ï»É, Ï³ë»óÝ»É Ï³Ù Ñ»ï í»ñóÝ»É ó³ÝÏ³ó³Í Çñ³íáõÝù Ï³Ù ³ñïáÝáõÃÛáõÝ, áñÝ ÇÝùÁ ëáõÛÝ Ð³Ù³Ó³ÛÝ³·ñÇ áõÅáí ïñ³Ù³¹ñ»É ¿ áñáßáõÙÁ ãÏ³ï³ñáÕ ä³ÛÙ³Ý³íáñíáÕ ÏáÕÙÇÝ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left="0" w:firstLine="720"/>
        <w:rPr/>
      </w:pPr>
      <w:r>
        <w:rPr/>
        <w:t>5.</w:t>
        <w:tab/>
        <w:t xml:space="preserve">Úáõñ³ù³ÝãÛáõñ ä³ÛÙ³Ý³íáñíáÕ ÏáÕÙ Ï³ï³ñáõÙ ¿ </w:t>
      </w:r>
      <w:r>
        <w:rPr>
          <w:color w:val="000000"/>
        </w:rPr>
        <w:t>Çñ ³ñµÇïñÇ Ñ»ï Ï³åí³Í Í³Ëë»ñÁ ¨ Ýñ³ Ñ³Ù³ñ ³ÝÑñ³Å»ßï ÷áËÑ³ïáõóáõÙÁ. »ññáñ¹ ³ñµÇïñÇ í×³ñÁ ¨ Ýñ³ Ñ»ï Ï³åí³Í Í³Ëë»ñÁ, ÇÝãå»ë Ý³¨ ³ñµÇïñ³ÅÇ ³ßË³ï³ÝùÝ»ñÇ Ñ</w:t>
      </w:r>
      <w:r>
        <w:rPr/>
        <w:t xml:space="preserve">»ï Ï³åí³Í Í³Ëë»ñÁ Ñ³í³ë³ñ³å»ë µ³ßËíáõÙ »Ý ä³ÛÙ³Ý³íáñíáÕ ÏáÕÙ»ñÇ ÙÇç¨: </w:t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6"/>
        <w:rPr/>
      </w:pPr>
      <w:r>
        <w:rPr/>
        <w:t>Ðá¹í³Í</w:t>
      </w:r>
      <w:r>
        <w:rPr>
          <w:bCs/>
        </w:rPr>
        <w:t xml:space="preserve"> 19</w:t>
      </w:r>
    </w:p>
    <w:p>
      <w:pPr>
        <w:pStyle w:val="Heading6"/>
        <w:rPr>
          <w:bCs/>
        </w:rPr>
      </w:pPr>
      <w:r>
        <w:rPr>
          <w:bCs/>
        </w:rPr>
        <w:t>öá÷áËáõÃÛáõÝÝ»ñÁ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Indent2"/>
        <w:ind w:left="0" w:firstLine="720"/>
        <w:rPr/>
      </w:pPr>
      <w:r>
        <w:rPr/>
        <w:t>1.</w:t>
        <w:tab/>
        <w:t xml:space="preserve">ºÃ» ä³ÛÙ³Ý³íáñíáÕ ÏáÕÙ»ñÇó áñ¨¿ Ù»ÏÁ ó³ÝÏ³ÝáõÙ ¿ ÷á÷áËáõÃÛáõÝ Ï³ï³ñ»É ëáõÛÝ Ð³Ù³Ó³ÛÝ³·ñÇ, Ý»ñ³éÛ³É Ñ³í»Éí³ÍÁ, áñ¨¿ ¹ñáõÛÃáõÙ, ¹³ å»ïù ¿ Ï³ï³ñíÇ ËáñÑñ¹³ÏóáõÃÛáõÝÇó Ñ»ïáª Ñ³Ù³Ó³ÛÝ ëáõÛÝ Ð³Ù³Ó³ÛÝ³·ñÇ 17-ñ¹ Ñá¹í³ÍÇ: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left="0" w:firstLine="720"/>
        <w:rPr/>
      </w:pPr>
      <w:r>
        <w:rPr/>
        <w:t>2.</w:t>
        <w:tab/>
        <w:t>ä³ÛÙ³Ý³íáñíáÕ ÏáÕÙ»ñÇ ÷áË³¹³ñÓ Ñ³Ù³Ó³ÛÝáõÃÛ³Ùµ ëáõÛÝ Ð³Ù³</w:t>
        <w:softHyphen/>
        <w:t>Ó³Û</w:t>
        <w:softHyphen/>
        <w:t>Ý³·ñáõÙ Ï³ñáÕ »Ý Ï³ï³ñí»É ÷á÷áËáõÃÛáõÝÝ»ñ ¨ Éñ³óáõÙÝ»ñ: ÜÙ³Ý ÷á÷áËáõÃÛáõÝÁ ¨ Éñ³óáõÙÁ Ï³ï³ñíáõÙ »Ý ³é³ÝÓÇÝ ³ñÓ³Ý³·ñáõÃÛ³Ùµ, áñÁ Ï³½ÙáõÙ ¿ ëáõÛÝ Ð³Ù³</w:t>
        <w:softHyphen/>
        <w:t>Ó³ÛÝ³·ñÇ ³Ýµ³Å³Ý»ÉÇ Ù³ëÁ ¨ áõÅÇ Ù»ç ¿ ÙïÝáõÙ ëáõÛÝ Ð³Ù³Ó³ÛÝ³·ñÇ 22-ñ¹ Ñá¹í³ÍÇ ¹ñáõÛÃÝ»ñÇÝ Ñ³Ù³å³ï³ëË³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BodyTextIndent2"/>
        <w:ind w:left="0" w:firstLine="720"/>
        <w:rPr/>
      </w:pPr>
      <w:r>
        <w:rPr/>
        <w:t>3.</w:t>
        <w:tab/>
        <w:t>ºÃ» ÷á÷áËáõÃÛáõÝÁ í»ñ³µ»ñáõÙ ¿ ÙÇ³ÛÝ ëáõÛÝ Ð³Ù³Ó³ÛÝ³·ñÇ Ñ³í»É</w:t>
        <w:softHyphen/>
        <w:t>í³ÍÇÝ, ³å³ ³ÛÝ Ï³ñáÕ ¿ áõÕÕ³ÏÇáñ»Ý Ñ³Ù³Ó³ÛÝ»óí»É ä³ÛÙ³Ý³íáñíáÕ ÏáÕÙ»ñÇ ³íÇ³óÇáÝ ÇßË³ÝáõÃÛáõÝÝ»ñÇ ÙÇç¨ ¨ ·áñÍáÕáõÃÛ³Ý Ù»ç ¿ ¹ñíáõÙ Ýßí³Í ³íÇ³óÇáÝ ÇßË³ÝáõÃÛáõÝÝ»ñÇ ÏáÕÙÇó Ñ³Ù³Ó³ÛÝ»óí³Í ³Ùë³ÃíÇó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ñ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¨ ¹ñ³ÝáõÙ Ï³ï³ñí³Í ó³ÝÏ³ó³Í ÷á÷áËáõÃÛáõÝ ·ñ³ÝóíáõÙ »Ý ø³Õ³ù³óÇ³Ï³Ý ³íÇ³óÇ³ÛÇ ÙÇç³½·³ÛÇÝ Ï³½Ù³Ï»ñåáõÃÛáõÝáõÙ: 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¸³¹³ñ»óáõÙÁ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ä³ÛÙ³Ý³íáñíáÕ ÏáÕÙ Ï³ñáÕ ¿ ó³ÝÏ³ó³Í Å³Ù³Ý³Ï ·ñ³íáñ Í³Ýáõó»É ÙÛáõë ä³ÛÙ³Ý³íáñíáÕ ÏáÕÙÇÝ ëáõÛÝ Ð³Ù³Ó³ÛÝ³·ÇñÁ ¹³¹³ñ»óÝ»Éáõ Çñ áñáßÙ³Ý Ù³ëÇÝ: ÜÙ³Ý Í³ÝáõóáõÙÁ ÙÇ³Å³Ù³Ý³Ï áõÕ³ñÏíáõÙ ¿ ø³Õ³ù³óÇ³Ï³Ý ³íÇ³óÇ³ÛÇ ÙÇç³½·³ÛÇÝ Ï³½Ù³Ï»ñåáõÃÛáõÝ: êáõÛÝ Ð³Ù³Ó³ÛÝ³·ÇñÁ ¹³¹³ñ»óíáõÙ ¿ Ï»ë·Çß»ñÇÝ (Í³ÝáõóáõÙÁ ëï³óáÕ ä³ÛÙ³Ý³íáñíáÕ ÏáÕÙÇ ï»Õ³Ï³Ý Å³Ù³Ý³Ïáí) Í³ÝáõóáõÙÁ ÙÛáõë ä³ÛÙ³Ý³íáñíáÕ ÏáÕÙÇ ëï³Ý³Éáõ ³Ùë³ÃíÇó ï³ëÝ»ñÏáõ (12) ³ÙÇë ³Ýó, »Ã» ÙÇÝã¨ ³Û¹ Å³Ù³Ý³Ï³Ñ³ïí³ÍÇ ³í³ñïÁ Í³ÝáõóáõÙÁ Ñ³Ù³Ó³ÛÝáõÃÛ³Ùµ Ñ»ï ãÇ í»ñóíáõÙ: ØÛáõë ä³ÛÙ³Ý³íáñíáÕ ÏáÕÙÇ ÏáÕÙÇó Í³ÝáõóÙ³Ý ëï³óÙ³Ý ÷³ëïÇ Ñ³í³ëïÙ³Ý µ³ó³Ï³ÛáõÃÛ³Ý ¹»åùáõÙ Í³ÝáõóáõÙÁ Ñ³Ù³ñíáõÙ ¿ ëï³óí³Í ³ÛÝ ø³Õ³ù³óÇ³Ï³Ý ³íÇ³óÇ³ÛÇ ÙÇç³½·³ÛÇÝ Ï³½Ù³Ï»ñåáõÃÛ³Ý ëï³Ý³Éáõó ï³ëÝãáñë (14) ûñ Ñ»ïá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rPr/>
      </w:pPr>
      <w:r>
        <w:rPr/>
        <w:t>êáõÛÝ Ð³Ù³Ó³ÛÝ³·ÇñÝ áõÅÇ Ù»ç ¿ ÙïÝáõÙ »ñÏáõ ä³ÛÙ³Ý³íáñíáÕ ÏáÕÙ»ñÇ` ¹Çí³Ý³·Çï³Ï³Ý áõÕÇÝ»ñáí ëáõÛÝ Ð³Ù³Ó³ÛÝ³·ÇñÝ áõÅÇ Ù»ç ÙïÝ»Éáõ Ñ³Ù³ñ ³ÝÑñ³Å»ßï Çñ»Ýó Ñ³Ù³å³ï³ëË³Ý Ý»ñå»ï³Ï³Ý ÁÝÃ³ó³Ï³ñ·»ñÇ Ï³ï³ñÙ³Ý Ù³ëÇÝ í»ñçÇÝ Í³ÝáõóáõÙÝ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Î³ï³ñí³Í ¿ ºñ¨³Ý ù³Õ³ùáõÙ 2009 Ãí³Ï³ÝÇ ¹»Ïï»Ùµ»ñÇ  10-ÇÝ,   »ñÏáõ µÝûñÇÝ³Ïáí, Ñ³Û»ñ»Ý, É³ïÇß»ñ»Ý ¨ ³Ý·É»ñ»Ý: ´áÉáñ ï»ùëï»ñÁ Ñ³í³ë³ñ³½áñ »Ý: î³ñ³Ó³ÛÝáõÃÛ³Ý ¹»åùáõÙ ·»ñ³Ï³ÛáõÙ ¿ ³Ý·É»ñ»Ý ï»ùëï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Heading4"/>
        <w:rPr>
          <w:b/>
          <w:b/>
        </w:rPr>
      </w:pPr>
      <w:r>
        <w:rPr>
          <w:b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Û³ëï³ÝÇ Ð³Ýñ³å»ïáõÃÛ³Ý Î³é³í³ñáõÃÛ³Ý ¨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È³ïíÇ³ÛÇ Ð³Ýñ³å»ïáõÃÛ³Ý Î³é³í³ñ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ÙÇç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o¹³ÛÇÝ Ñ³Õáñ¹³ÏóáõÃÛáõ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Ñ³Ù³Ó³ÛÝ³·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ðÂàôÔÆÜºðÆ ò²Ü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²ÜÎ 1</w:t>
      </w:r>
    </w:p>
    <w:p>
      <w:pPr>
        <w:pStyle w:val="TextBody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È³ïíÇ³ÛÇ Ð³Ýñ³å»ïáõÃÛ³Ý Ýß³Ý³Ï³Í ³íÇ³ÁÝÏ»ñáõÃÛ³Ý Ï³Ù ³íÇ³ÁÝÏ»</w:t>
        <w:softHyphen/>
        <w:t>ñáõÃ</w:t>
        <w:softHyphen/>
        <w:t>ÛáõÝÝ»ñÇ ÏáÕÙÇó ß³Ñ³·áñÍí»ÉÇù »ñÃáõÕÇÝ»ñ.</w:t>
      </w:r>
    </w:p>
    <w:p>
      <w:pPr>
        <w:pStyle w:val="Normal"/>
        <w:ind w:right="-782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21"/>
        <w:gridCol w:w="2234"/>
        <w:gridCol w:w="2221"/>
      </w:tblGrid>
      <w:tr>
        <w:trPr>
          <w:trHeight w:val="9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Î»ï»ñ</w:t>
            </w:r>
          </w:p>
          <w:p>
            <w:pPr>
              <w:pStyle w:val="Heading4"/>
              <w:spacing w:before="0" w:after="60"/>
              <w:rPr>
                <w:bCs/>
              </w:rPr>
            </w:pPr>
            <w:r>
              <w:rPr>
                <w:bCs/>
              </w:rPr>
              <w:t>È³ïíÇ³Ûáõ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ØÇç³ÝÏÛ³É</w:t>
            </w:r>
          </w:p>
          <w:p>
            <w:pPr>
              <w:pStyle w:val="Heading4"/>
              <w:spacing w:before="0" w:after="60"/>
              <w:rPr>
                <w:bCs/>
              </w:rPr>
            </w:pPr>
            <w:r>
              <w:rPr>
                <w:bCs/>
              </w:rPr>
              <w:t>Ï»ï»ñ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Î»ï»ñ Ð³Û³ëï³Ýáõ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Î»ï»ñ</w:t>
            </w:r>
          </w:p>
          <w:p>
            <w:pPr>
              <w:pStyle w:val="Heading4"/>
              <w:spacing w:before="0" w:after="60"/>
              <w:rPr>
                <w:bCs/>
              </w:rPr>
            </w:pPr>
            <w:r>
              <w:rPr>
                <w:bCs/>
              </w:rPr>
              <w:t>ï³ñ³ÍùÇó ¹áõñë</w:t>
            </w:r>
          </w:p>
        </w:tc>
      </w:tr>
      <w:tr>
        <w:trPr>
          <w:trHeight w:val="7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ó³ÝÏ³ó³Í   Ï»ï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Armenian" w:ascii="Times Armenian" w:hAnsi="Times Armenian"/>
                <w:bCs/>
                <w:sz w:val="24"/>
              </w:rPr>
              <w:t>Ïáñáßí»Ý Ñ»ï³·³Ûáõ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ó³ÝÏ³ó³Í   Ï»ï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Armenian" w:ascii="Times Armenian" w:hAnsi="Times Armenian"/>
                <w:bCs/>
                <w:sz w:val="24"/>
              </w:rPr>
              <w:t>Ïáñáßí»Ý Ñ»ï³·³ÛáõÙ</w:t>
            </w:r>
          </w:p>
        </w:tc>
      </w:tr>
    </w:tbl>
    <w:p>
      <w:pPr>
        <w:pStyle w:val="TextBody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</w:t>
        <w:tab/>
        <w:t>ò²ÜÎ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Ð³Û³ëï³ÝÇ Ð³Ýñ³å»ïáõÃÛ³Ý Ýß³Ý³Ï³Í ³íÇ³ÁÝÏ»ñáõÃÛ³Ý Ï³Ù ³íÇ³ÁÝÏ»</w:t>
        <w:softHyphen/>
        <w:t>ñáõÃÛáõÝÝ»ñÇ ÏáÕÙÇó ß³Ñ³·áñÍí»ÉÇù »ñÃáõÕÇÝ»ñ.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21"/>
        <w:gridCol w:w="2222"/>
        <w:gridCol w:w="2221"/>
      </w:tblGrid>
      <w:tr>
        <w:trPr>
          <w:trHeight w:val="16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Î»ï»ñ</w:t>
            </w:r>
          </w:p>
          <w:p>
            <w:pPr>
              <w:pStyle w:val="Heading4"/>
              <w:spacing w:before="0" w:after="60"/>
              <w:rPr>
                <w:bCs/>
              </w:rPr>
            </w:pPr>
            <w:r>
              <w:rPr>
                <w:bCs/>
              </w:rPr>
              <w:t>Ð³Û³ëï³Ýáõ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ØÇç³ÝÏÛ³É</w:t>
            </w:r>
          </w:p>
          <w:p>
            <w:pPr>
              <w:pStyle w:val="Normal"/>
              <w:spacing w:before="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Ï»ï»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Î»ï»ñ</w:t>
            </w:r>
          </w:p>
          <w:p>
            <w:pPr>
              <w:pStyle w:val="Normal"/>
              <w:spacing w:before="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È³ïíÇ³Ûáõ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bCs/>
              </w:rPr>
            </w:pPr>
            <w:r>
              <w:rPr>
                <w:bCs/>
              </w:rPr>
              <w:t>Î»ï»ñ</w:t>
            </w:r>
          </w:p>
          <w:p>
            <w:pPr>
              <w:pStyle w:val="Normal"/>
              <w:spacing w:before="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ï³ñ³ÍùÇó ¹áõñë</w:t>
            </w:r>
          </w:p>
        </w:tc>
      </w:tr>
      <w:tr>
        <w:trPr>
          <w:trHeight w:val="19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ó³ÝÏ³ó³Í   Ï»ï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Armenian" w:ascii="Times Armenian" w:hAnsi="Times Armenian"/>
                <w:bCs/>
                <w:sz w:val="24"/>
              </w:rPr>
              <w:t>Ïáñáßí»Ý Ñ»ï³·³Ûáõ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Armenian" w:hAnsi="Times Armenian" w:cs="Times Armenian"/>
                <w:bCs/>
                <w:sz w:val="24"/>
              </w:rPr>
            </w:pPr>
            <w:r>
              <w:rPr>
                <w:rFonts w:cs="Times Armenian" w:ascii="Times Armenian" w:hAnsi="Times Armenian"/>
                <w:bCs/>
                <w:sz w:val="24"/>
              </w:rPr>
              <w:t>ó³ÝÏ³ó³Í   Ï»ï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Armenian" w:ascii="Times Armenian" w:hAnsi="Times Armenian"/>
                <w:bCs/>
                <w:sz w:val="24"/>
              </w:rPr>
              <w:t>Ïáñáßí»Ý Ñ»ï³·³ÛáõÙ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left="270" w:hanging="0"/>
        <w:jc w:val="both"/>
        <w:rPr/>
      </w:pPr>
      <w:r>
        <w:rPr>
          <w:rFonts w:cs="Times Armenian" w:ascii="Times Armenian" w:hAnsi="Times Armenian"/>
          <w:bCs/>
        </w:rPr>
        <w:t>3. ºñÃ¨»ÏáõÃÛ³Ý ÑÇÝ·»ñáñ¹ ³½³ïáõÃÛ³Ý áã ÙÇ Çñ³íáõÝù ãÇ Çñ³Ï³Ý³óíáõÙ</w:t>
      </w:r>
    </w:p>
    <w:p>
      <w:pPr>
        <w:pStyle w:val="TextBody"/>
        <w:ind w:left="270" w:hanging="0"/>
        <w:jc w:val="both"/>
        <w:rPr/>
      </w:pPr>
      <w:r>
        <w:rPr>
          <w:rFonts w:cs="Times Armenian" w:ascii="Times Armenian" w:hAnsi="Times Armenian"/>
          <w:bCs/>
        </w:rPr>
        <w:t>ÙÇç³ÝÏÛ³É Ï»ï»ñÇ Ï³Ù ï³ñ³ÍùÝ»ñÇó ¹áõñë Ï»ï»ñÇ ¨ ÙÛáõë ä³ÛÙ³Ý³íáñíáÕ ÏáÕÙÇ ï³ñ³ÍùÇ ÙÇç¨, »Ã» ³Û¹ ³éÝãáõÃÛ³Ùµ »ñÏáõ ä³ÛÙ³Ý³íáñíáÕ ÏáÕÙ»ñÇ ³íÇ³óÇáÝ ÇßË³ÝáõÃÛáõÝÝ»ñÇ ÙÇç¨ Ñ³Ù³Ó³ÛÝáõÃÛáõÝ Ó»éù ãÇ µ»ñí»É:</w:t>
        <w:tab/>
      </w:r>
    </w:p>
    <w:p>
      <w:pPr>
        <w:pStyle w:val="TextBody"/>
        <w:ind w:left="270" w:hanging="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TextBody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TextBody"/>
        <w:jc w:val="both"/>
        <w:rPr>
          <w:rFonts w:ascii="Times Armenian" w:hAnsi="Times Armenian" w:cs="Times Armenian"/>
          <w:b/>
          <w:b/>
          <w:bCs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bCs/>
          <w:i/>
          <w:sz w:val="28"/>
          <w:szCs w:val="28"/>
        </w:rPr>
        <w:t>Ð³Ù³Ó³ÛÝ³·ÇñÝ áõÅÇ Ù»ç ¿ Ùï»É 2010Ã. ¹»Ïï»Ùµ»ñÇ 1-ÇÝ</w:t>
      </w:r>
    </w:p>
    <w:p>
      <w:pPr>
        <w:pStyle w:val="TextBody"/>
        <w:jc w:val="both"/>
        <w:rPr>
          <w:rFonts w:ascii="Times Armenian" w:hAnsi="Times Armenian" w:cs="Times Armenian"/>
          <w:b/>
          <w:b/>
          <w:bCs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bCs/>
          <w:i/>
          <w:sz w:val="28"/>
          <w:szCs w:val="28"/>
        </w:rPr>
      </w:r>
    </w:p>
    <w:p>
      <w:pPr>
        <w:pStyle w:val="TextBody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1274" w:gutter="0" w:header="0" w:top="1560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Times Armenian" w:hAnsi="Times Armenian" w:cs="Times Armenian"/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82" w:hanging="0"/>
      <w:jc w:val="both"/>
      <w:outlineLvl w:val="8"/>
    </w:pPr>
    <w:rPr>
      <w:rFonts w:ascii="Times Armenian" w:hAnsi="Times Armenian" w:cs="Times Armenian"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18" w:hanging="567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377"/>
      <w:jc w:val="both"/>
    </w:pPr>
    <w:rPr>
      <w:rFonts w:ascii="Times Armenian" w:hAnsi="Times Armenian" w:cs="Times Armeni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25:00Z</dcterms:created>
  <dc:creator>Marutyan</dc:creator>
  <dc:description/>
  <cp:keywords/>
  <dc:language>en-US</dc:language>
  <cp:lastModifiedBy>LEGAL</cp:lastModifiedBy>
  <cp:lastPrinted>2009-12-09T18:21:00Z</cp:lastPrinted>
  <dcterms:modified xsi:type="dcterms:W3CDTF">2010-12-27T08:11:00Z</dcterms:modified>
  <cp:revision>7</cp:revision>
  <dc:subject/>
  <dc:title>Ð²Ø²Ò²ÚÜ²Æð </dc:title>
</cp:coreProperties>
</file>