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30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ÎðÂ²Î²Ü, ¶Æî²Î²Ü ºì ØÞ²ÎàôÂ²ÚÆÜ ´ÜàôÚÂÆ ÜÚàôÂºðÆ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ºðØàôÌØ²Ü Ø²êÆÜ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³Ë³µ³Ý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å»ïáõÃÛáõÝÝ»ñ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Ñ³Ù³ñ»Éáí, áñ ·³Õ³÷³ñÝ»ñÇ ¨ ·Çï»ÉÇùÇ ³½³ï ÷áË³Ý³ÏáõÙÁ ¨ ÁÝ¹Ñ³Ýñ³</w:t>
        <w:softHyphen/>
        <w:t>å»ë ù³Õ³ù³ÏñÃáõÃÛáõÝÝ»ñÇ ÇÝùÝ³ñï³Ñ³ÛïÙ³Ý ï³ñµ»ñ Ó¨»ñÇ ³é³í»É É³ÛÝ ï³ñ³ÍáõÙÁ Ï»Ýë³Ï³Ý Ýß³Ý³ÏáõÃÛáõÝ áõÝ»Ý ÇÝãå»ë Ùï³íáñ ³é³çÁÝÃ³óÇ ¨ ÙÇç³½·³ÛÇÝ ÷áËÁÙµéÝÙ³Ý, ³ÛÝå»ë ¿É, Ñ»ï¨³µ³ñ, ³ÙµáÕç ³ßË³ñ</w:t>
        <w:softHyphen/>
        <w:t>ÑáõÙ Ë³Õ³ÕáõÃÛ³Ý å³Ñå³ÝÙ³Ý Ñ³Ù³ñ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Ñ³Ù³ñ»Éáí, áñ ³Û¹ ÷áË³Ý³ÏáõÙÝ»ñÝ Çñ³Ï³Ý³óíáõÙ »Ý ³é³çÇÝ Ñ»ñÃÇÝ ·ñù»ñÇ, Ññ³ï³ñ³ÏáõÃÛáõÝÝ»ñÇ, ÇÝãå»ë Ý³¨ ÏñÃáõÃÛ³ÝÁ, ·ÇïáõÃÛ³ÝÁ ¨ Ùß³ÏáõÛÃÇÝ í»ñ³µ»ñáÕ  ÝÛáõÃ»ñÇ ÙÇçáóáí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Ñ³ßíÇ ³éÝ»Éáí, áñ ØÇ³íáñí³Í ³½·»ñÇ Ï³½Ù³Ï»ñåáõÃÛ³Ý ÏñÃáõÃÛ³Ý, ·Ç</w:t>
        <w:softHyphen/>
        <w:t>ïáõÃÛ³Ý ¨ Ùß³ÏáõÛÃÇ Ñ³ñó»ñáí Ï³½Ù³Ï»ñåáõÃÛ³Ý Ï³ÝáÝ³¹ñáõÃÛ³Ùµ ³½·»ñÇ ÙÇç¨ Ñ³Ù³·áñ</w:t>
        <w:softHyphen/>
        <w:t>Í³Ï</w:t>
        <w:softHyphen/>
        <w:t>óáõÃÛ³Ý Ïáã ¿ ³ñíáõÙ Ùï³íáñ ·áñÍáõÝ»áõÃÛ³Ý µáÉáñ µÝ³·³í³éÝ»ñáõÙ` Ý»ñ³éÛ³É §·»Õ³ñí»ëï³Ï³Ý ¨ ·Çï³Ï³Ý Ñ»ï³ùñùñáõÃÛáõÝ Ý»ñÏ³Û³óÝáÕ Ññ³ï³ñ³ÏáõÃÛáõÝÝ»ñÇ, ³é³ñÏ³Ý»ñÇ ¨ ï»Õ»Ï³ïí³Ï³Ý ³ÛÉ ÝÛáõÃ»ñÇ ÷áË³Ý³</w:t>
        <w:softHyphen/>
        <w:t>ÏáõÙ</w:t>
        <w:softHyphen/>
        <w:t>Ý»ñÁ¦ ¨ Ý³Ë³ï»ëíáõÙ ¿, áñ §Ï³½Ù³Ï»ñåáõÃÛáõÝÁ Ù³ëÝ³ÏóáõÙ ¿ ½³Ý·í³</w:t>
        <w:softHyphen/>
        <w:t>Í³ÛÇÝ Éñ³ïíáõÃÛ³Ý µáÉáñ ÙÇçáóÝ»ñáí ³½·»ñÇ ÙÇç¨ ÷áËÁÙµéÝÙ³ÝÁ ¨ ÙÇÙÛ³Ýó ×³Ý³ã»ÉáõÝ Ýå³ëïáÕ ·áñÍáõÝ»áõÃÛ³ÝÁ ¨ ³Û¹ Ýå³ï³Ïáí ËáñÑáõñ¹ ¿ ï³ÉÇë ÏÝù»É  ÙÇç³½·³ÛÇÝ ³ÛÝåÇëÇ Ñ³Ù³Ó³ÛÝ³·ñ»ñ, áñáÝù Ï³ñáÕ »Ý ³ÝÑñ³Å»ßï ÉÇÝ»É ËáëùÇ ¨ å³ïÏ»ñÇ ÙÇçáóáí ·³Õ³÷³ñÝ»ñÇ ³½³ï ï³ñ³ÍÙ³Ý Ñ³Ù³ñ¦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áõÙ »Ý, áñ ³Û¹ Ýå³ï³ÏÝ»ñÇ Çñ³Ï³Ý³óÙ³ÝÝ ³ñ¹ÛáõÝ³í»ï ÏÍ³é³ÛÇ ÏñÃ³Ï³Ý, ·Çï³Ï³Ý ¨ Ùß³ÏáõÃ³ÛÇÝ µÝáõÛÃÇ ·ñù»ñÇ, Ññ³ï³ñ³ÏáõÃÛáõÝÝ»ñÇ ¨ ÝÛáõÃ»ñÇ ³½³ï ï³ñ³ÍÙ³ÝÝ ³ç³ÏóáÕ ÙÇç³½·³ÛÇÝ Ñ³Ù³Ó³ÛÝ³·Çñ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Ñ³Ù³Ó³ÛÝ»óÇÝ Ñ»ï¨Û³É ¹ñáõÛÃÝ»ñÇ ßáõñç.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I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/>
      </w:pPr>
      <w:r>
        <w:rPr>
          <w:rFonts w:cs="Times Armenian" w:ascii="Times Armenian" w:hAnsi="Times Armenian"/>
          <w:b/>
        </w:rPr>
        <w:tab/>
      </w:r>
      <w:r>
        <w:rPr>
          <w:rFonts w:cs="Times Armenian" w:ascii="Times Armenian" w:hAnsi="Times Armenian"/>
        </w:rPr>
        <w:t>1. ä³ÛÙ³Ý³íáñíáÕ å»ïáõÃÛáõÝÝ»ñÁ å³ñï³íáñíáõÙ »Ý Ñ»ï¨Û³É ÝÛáõÃ»ñÇ Ý»ñÙáõÍÙ³Ý Å³Ù³Ý³Ï Ï³Ù Ý»ñÙáõÍÙ³Ý Ñ»ï Ï³åí³Í ãÏÇñ³é»É Ù³ù</w:t>
        <w:softHyphen/>
        <w:t>ë³</w:t>
        <w:softHyphen/>
        <w:t>ïáõñ</w:t>
        <w:softHyphen/>
        <w:softHyphen/>
        <w:t>ù»ñ ¨ ³ÛÉ í×³ñÝ»ñ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·ñù»ñ, Ññ³ï³ñ³ÏáõÃÛáõÝÝ»ñ ¨ ÷³ëï³ÃÕÃ»ñ, áñáÝù Ýßí³Í »Ý ëáõÛÝ Ð³Ù³Ó³ÛÝ³·ñÇÝ ÏÇó ² Ñ³í»Éí³ÍáõÙ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µ) ëáõÛÝ Ð³Ù³Ó³ÛÝ³·ñÇÝ ÏÇó ´, ¶, ¸ ¨ º Ñ³í»Éí³ÍÝ»ñáõÙ Ãí³ñÏí³Í ¨ ä³ÛÙ³Ý³íáñíáÕ ³ÛÉ å»ïáõÃÛ³Ý ³ñï³¹ñ³Ýù Ñ³Ý¹Çë³óáÕ` ÏñÃ³Ï³Ý, ·Çï³Ï³Ý ¨ Ùß³ÏáõÃ³ÛÇÝ µÝáõÛÃÇ ÝÛáõÃ»ñ` ³Û¹ Ñ³í»Éí³ÍÝ»ñáõÙ Ýßí³Í å³ÛÙ³ÝÝ»ñÇ å³Ñå³ÝÙ³Ý å³ÛÙ³Ýáí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êáõÛÝ Ñá¹í³ÍÇ 1-ÇÝ Ï»ïÇ ¹ñáõÛÃÝ»ñÁ ó³ÝÏ³ó³Í ä³ÛÙ³</w:t>
        <w:softHyphen/>
        <w:t>Ý³íáñíáÕ å»ïáõÃ</w:t>
        <w:softHyphen/>
        <w:t>Û³Ý ã»Ý ³ñ·»ÉáõÙ Ý»ñÙáõÍíáÕ ÝÛáõÃ»ñÇó ·³ÝÓ»É Ñ»ï¨Û³É Ñ³ñÏ»ñÁ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³) Ý»ñùÇÝ Ñ³ñÏ»ñ Ï³Ù ó³ÝÏ³ó³Í ï»ë³ÏÇ Ý»ñùÇÝ ³ÛÉ ·³ÝÓáõÙÝ»ñ, áñáÝù ë³ÑÙ³ÝíáõÙ »Ý Ý»ñÙáõÍÙ³Ý Å³Ù³Ý³Ï Ï³Ù ¹ñ³ÝÇó Ñ»ïá, ¨ áñáÝù ã»Ý ·»ñ³½³ÝóáõÙ Ñ³Ûñ»Ý³Ï³Ý ÝÙ³Ý³ïÇå ³ñï³¹ñ³ÝùÝ»ñÇ Ñ³Ù³ñ áõÕÕ³ÏÇ Ï³Ù ³ÝáõÕÕ³ÏÇ Ï»ñåáí ·³ÝÓíáÕ Ñ³ñÏ»ñÇ ¨ í×³ñÝ»ñÇ ã³÷»ñÁ.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µ) Ù³ùë³ÛÇÝ ïáõñù»ñÇó ï³ñµ»ñ` ³ÛÉ ïáõñù»ñ ¨ í×³ñÝ»ñ, áñáÝù å»ï³Ï³Ý Ï³Ù í³ñã³Ï³Ý Ù³ñÙÇÝÝ»ñÇ ÏáÕÙÇó ·³ÝÓíáõÙ »Ý Ý»ñÙáõÍÙ³Ý Ï³Ù ¹ñ³ Ñ»ï Ï³åí³Í ¹»åù»ñáõÙ, ¨ áñáÝù ë³ÑÙ³Ý³÷³ÏíáõÙ »Ý ïñ³Ù³¹ñíáÕ Í³é³ÛáõÃÛáõÝÝ»ñÇ Ùáï³íáñ ³ñÅ»ùáí ¨ ã»Ý Ñ³Ý¹Çë³ÝáõÙ á°ã Ñ³Ûñ»Ý³Ï³Ý ³ñï³¹ñ³ÝùÇ ³ÝáõÕÕ³ÏÇ å³ßïå³ÝáõÃÛ³Ý, á°ã ¿É Ý»ñÙáõÍáõÙÁ` µÛáõç»Ç »Ï³ÙáõïÝ»ñÇ Ñ³Ù³ñ Ñ³ñÏ»Éáõ ÙÇçáó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II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1. ä³ÛÙ³Ý³íáñíáÕ å»ïáõÃÛáõÝÝ»ñÁ å³ñï³íáñíáõÙ »Ý ïñ³Ù³¹ñ»É ³ÝÑñ³Å»ßï ÉÇó»Ý½Ç³Ý»ñ ¨ (Ï³Ù) ³ñï³ñÅáõÛÃ Ñ»ï¨Û³É ³é³ñÏ³Ý»ñÇ Ý»ñÙáõÍÙ³Ý Ñ³Ù³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·ñù»ñ ¨ ³ÛÉ Ññ³ï³ñ³ÏáõÃÛáõÝÝ»ñ, áñáÝù Ý³Ë³ï»ëí³Í »Ý Ñ³Ýñ³ÛÇÝ ·ñ³¹³ñ³ÝÝ»ñÇ ¨ Ñ³í³ù³ÍáõÝ»ñÇ, ÇÝãå»ë Ý³¨ å»ï³Ï³Ý, ÏñÃ³Ï³Ý, ·Çï³Ñ»ï³½áï³Ï³Ý Ï³Ù Ùß³ÏáõÃ³ÛÇÝ Ñ³ëï³ïáõÃÛáõÝÝ»ñÇ ·ñ³¹³ñ³ÝÝ»ñÇ ¨ Ñ³í³ù³ÍáõÝ»ñÇ Ñ³Ù³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å»ïáõÃÛ³Ý ÏáÕÙÇó Ññ³ï³ñ³Ïí³Í å³ßïáÝ³Ï³Ý ÷³ëï³ÃÕÃ»ñ, ³ÛëÇÝùÝ` å³ßïáÝ³Ï³Ý,  ËáñÑñ¹³ñ³Ý³Ï³Ý ¨ í³ñã³Ï³Ý ÷³ëï³ÃÕÃ»ñ` Ññ³ï³ñ³Ïí³Í  Çñ»Ýó Í³·Ù³Ý »ñÏñáõÙ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) ØÇ³íáñí³Í ³½·»ñÇ Ï³½Ù³Ï»ñåáõÃÛ³Ý ¨ Ýñ³ ó³ÝÏ³ó³Í Ù³ëÝ³·Ç</w:t>
        <w:softHyphen/>
        <w:t>ï³óí³Í ·áñÍ³Ï³ÉáõÃÛáõÝÝ»ñÇ ·ñù»ñ ¨ Ññ³ï³ñ³ÏáõÃÛáõÝÝ»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¹) ØÇ³íáñí³Í ³½·»ñÇ Ï³½Ù³Ï»ñåáõÃÛ³Ý ÏñÃáõÃÛ³Ý, ·ÇïáõÃÛ³Ý ¨ Ùß³ÏáõÛÃÇ Ñ³ñó»ñáí Ï³½Ù³Ï»ñåáõÃÛ³Ý ëï³ó³Í ¨ Ýñ³ ÏáÕÙÇó Ï³Ù ÑëÏáÕáõÃÛ³Ùµ ³Ýí×³ñ ï³ñ³ÍíáÕ  ·ñù»ñ ¨ Ññ³ï³ñ³ÏáõÃÛáõÝÝ»ñ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») Ý»ñÙáõÍÙ³Ý »ñÏñÇó ¹áõñë ½µáë³ßñçáõÃÛáõÝÁ ËÃ³Ý»Éáõ Ñ³Ù³ñ Ý³Ë³ï»ëí³Í Ññ³ï³ñ³ÏáõÃÛáõÝÝ»ñ, áñáÝù áõÕ³ñÏíáõÙ ¨ µ³Å³ÝíáõÙ »Ý ³Ýí×³ñ.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½)  ÏáõÛñ»ñÇ Ñ³Ù³ñ Ý³Ë³ï»ëí³Í ³é³ñÏ³Ý»ñ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i) ÏáõÛñ»ñÇ Ñ³Ù³ñ óóáõÝ ï³é³ï»ë³Ïáí ï³ñ³µÝáõÛÃ ·ñù»ñ, Ññ³ï³ñ³ÏáõÃÛáõÝÝ»ñ ¨ ÷³ëï³ÃÕÃ»ñ.</w:t>
      </w:r>
    </w:p>
    <w:p>
      <w:pPr>
        <w:pStyle w:val="Normal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</w:rPr>
        <w:tab/>
        <w:t xml:space="preserve">ii) </w:t>
      </w:r>
      <w:r>
        <w:rPr>
          <w:rFonts w:cs="Times Armenian" w:ascii="Times Armenian" w:hAnsi="Times Armenian"/>
          <w:lang w:val="af-ZA" w:eastAsia="en-US"/>
        </w:rPr>
        <w:t>ÏáõÛñ»ñÇ ÏñÃ³Ï³Ý, ·Çï³Ï³Ý Ï³Ù Ùß³ÏáõÃ³ÛÇÝ ½³ñ·³óÙ³Ý Ñ³Ù³ñ Ñ³</w:t>
        <w:softHyphen/>
        <w:t>ïáõÏ Ý³Ë³ï»ëí³Í ³ÛÉ ³é³ñÏ³Ý»ñ, áñáÝù Ý»ñÙáõÍíáõÙ »Ý ³ÝÙÇç³Ï³Ýáñ»Ý ÏáõÛñ»ñÇ ËÝ³Ù³Ï³ÉáõÃÛ³Ùµ ½µ³ÕíáÕ Ñ³ëï³ïáõÃÛáõÝÝ»ñÇ Ï³Ù Ï³½Ù³Ï»ñåáõÃÛáõÝÝ»ñÇ ÏáÕÙÇó, áñáÝù  Ñ³ëï³ïí³Í »Ý Ý»ñÙáõÍáÕ »ñÏñÇ Çñ³í³ëáõ Ù³ñÙÇÝÝ»ñÇ ÏáÕÙÇó ` ÝÙ³Ý ³é³ñÏ³Ý»ñÇ ³ÝÙ³ùë Ý»ñÙáõÍÙ³Ý Ñ³Ù³ñ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 w:eastAsia="en-US"/>
        </w:rPr>
        <w:tab/>
        <w:t>2. ²ÛÝ ä³ÛÙ³Ý³íáñíáÕ å»ïáõÃÛáõÝÝ»ñÁ, áñáÝù µáÉáñ ¹»åù»ñáõÙ ÏÇñ³éáõÙ »Ý ù³Ý³Ï³Ï³Ý ë³ÑÙ³Ý³÷³ÏáõÙÝ»ñ ¨ ³ñÅáõÛÃÇ ÝÏ³ïÙ³Ùµ í»ñ³ÑëÏáÕáõÃÛ³Ý ÙÇçáó</w:t>
        <w:softHyphen/>
        <w:t>Ý»ñ, å³ñï³íáñíáõÙ »Ý ÑÝ³ñ³íáñáõÃÛ³Ý ë³ÑÙ³ÝÝ»ñáõÙ ïñ³Ù³¹ñ»É  ³ñï³ñÅáõÛÃ ¨ ³ñïáÝ³·Çñ, áñáÝù ³ÝÑñ³Å»ßï »Ý ÏñÃ³Ï³Ý, ·Çï³Ï³Ý ¨ Ùß³ÏáõÃ³ÛÇÝ µÝáõÛÃÇ ³ÛÉ ÝÛáõÃ»ñÇ, Ù³ëÝ³íáñ³å»ë ëáõÛÝ Ð³Ù³Ó³ÛÝ³·ñÇ Ñ³í»Éí³ÍÝ»ñáõÙ Ãí³ñÏ</w:t>
        <w:softHyphen/>
        <w:t>í³Í ÝÛáõÃ»ñÇ Ý»ñÙáõÍÙ³Ý Ñ³Ù³ñ:</w:t>
      </w:r>
    </w:p>
    <w:p>
      <w:pPr>
        <w:pStyle w:val="Normal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  <w:t>Ðà¸ì²Ì I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af-ZA" w:eastAsia="en-US"/>
        </w:rPr>
        <w:tab/>
      </w:r>
      <w:r>
        <w:rPr>
          <w:rFonts w:cs="Times Armenian" w:ascii="Times Armenian" w:hAnsi="Times Armenian"/>
          <w:lang w:val="af-ZA" w:eastAsia="en-US"/>
        </w:rPr>
        <w:t>1. ä³ÛÙ³Ý³íáñíáÕ å»ïáõÃÛáõÝÝ»ñÁ å³ñï³íáñíáõÙ »Ý ïñ³Ù³¹ñ»É µáÉáñ ÑÝ³ñ³íáñ ÙÇçáóÝ»ñÁ ÏñÃ³Ï³Ý, ·Çï³Ï³Ý ¨ Ùß³</w:t>
        <w:softHyphen/>
        <w:t>Ïáõ</w:t>
        <w:softHyphen/>
        <w:t>Ã³ÛÇÝ µÝáõÛÃÇ ³ÛÝ ÝÛáõÃ»ñÇ Ý»ñÙáõÍÙ³Ý Ñ³Ù³ñ, áñáÝù Ý»ñÙáõÍíáõÙ »Ý µ³ó³é³å»ë Ý»ñÙáõÍáÕ »ñÏñÇ Çñ³í³ëáõ Ù³ñÙÇÝÝ»ñÇ ÏáÕÙÇó Ñ³ëï³ïí³Í Ñ³Ýñ³ÛÇÝ óáõó³Ñ³Ý¹»ëÝ»ñÇ Ñ³Ù³ñ` Ñ»ï³</w:t>
        <w:softHyphen/>
        <w:t>·³ÛáõÙ ¹ñ³Ýù ³ñï³Ñ³Ý»Éáõ å³ÛÙ³Ýáí: ²Û¹ ÙÇçáóÝ»ñÁ Ý»ñ³éáõÙ »Ý ³ÝÑñ³Å»ßï ³ñïáÝ³·ñ»ñÇ ïñ³Ù³¹ñáõÙÁ ¨ Ù³ùë³ïáõñù»ñÇó áõ Ý»ñùÇÝ Ñ³ñÏ»ñÇó, ÇÝãå»ë Ý³¨ Ý»ñÙáõÍÙ³Ý µáÉáñ ·³ÝÓáõÙÝ»ñÇó ³½³ïáõÙÁ` µ³ó³éáõÃÛ³Ùµ ³ÛÝ í×³ñáõÙÝ»ñÇ ¨ ·³ÝÓáõÙÝ»ñÇ, áñáÝù Ñ³Ù³å³ï³ëË³ÝáõÙ »Ý Ù³ïáõóí³Í Í³é³</w:t>
        <w:softHyphen/>
        <w:t>ÛáõÃ</w:t>
        <w:softHyphen/>
        <w:t xml:space="preserve">ÛáõÝÝ»ñÇ Ùáï³íáñ ³ñÅ»ùÇÝ:  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 w:eastAsia="en-US"/>
        </w:rPr>
        <w:tab/>
        <w:t>2.  êáõÛÝ Ñá¹í³ÍÇ ¹ñáõÛÃÝ»ñÇó áã Ù»ÏÁ Ý»ñÙáõÍáÕ »ñÏñÇ ÇßË³ÝáõÃÛáõÝÝ»ñÇÝ  ãÇ ³ñ·»ÉáõÙ Ó»éÝ³ñÏ»É ³ÛÝåÇëÇ ÙÇçáóÝ»ñ, áñáÝù Ï³ñáÕ »Ý ³ÝÑñ³Å»ßï ÉÇÝ»É óáõ</w:t>
        <w:softHyphen/>
        <w:t>ó³Ñ³Ý¹»ëÇ ³í³ñïÇó Ñ»ïá Ýßí³Í ÝÛáõÃ»ñÇ ³ñï³Ñ³ÝáõÙÝ  ³å³Ñáí»Éáõ Ñ³</w:t>
        <w:softHyphen/>
        <w:t>Ù³ñ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  <w:t>Ðà¸ì²Ì IV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ab/>
        <w:t>ä³ÛÙ³Ý³íáñíáÕ å»ïáõÃÛáõÝÝ»ñÁ å³ñï³íáñíáõÙ »Ý ÑÝ³ñ³íáñáõÃÛ³Ý ë³ÑÙ³ÝÝ»ñáõÙ`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 w:eastAsia="en-US"/>
        </w:rPr>
        <w:tab/>
        <w:t>³) ß³ñáõÝ³Ï»É Ñ³Ù³ï»Õ ç³Ýù»ñ ·áñÍ³¹ñ»É ÏñÃ³Ï³Ý, ·Çï³Ï³Ý ¨ Ùß³</w:t>
        <w:softHyphen/>
        <w:t>Ïáõ</w:t>
        <w:softHyphen/>
        <w:t>Ã³ÛÇÝ µÝáõÛÃÇ ÝÛáõÃ»ñÇ ³½³ï ï³ñ³ÍÙ³ÝÁ µ³½Ù³ÏáÕÙ³ÝÇáñ»Ý ³ç³Ïó»Éáõ ¨ ëáõÛÝ Ð³Ù³Ó³ÛÝ³·ñáõÙ  ãÃí³ñÏí³Í` ³½³ï ï³ñ³ÍÙ³Ý ó³ÝÏ³ó³Í ë³ÑÙ³Ý³</w:t>
        <w:softHyphen/>
        <w:t>÷³</w:t>
        <w:softHyphen/>
        <w:t>ÏáõÙ</w:t>
        <w:softHyphen/>
        <w:t xml:space="preserve"> í»ñ³óÝ»Éáõ Ï³Ù Ïñ×³ï»Éáõ áõÕÕáõÃÛ³Ùµ. </w:t>
      </w:r>
    </w:p>
    <w:p>
      <w:pPr>
        <w:pStyle w:val="Normal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ab/>
        <w:t>µ) å³ñ½»óÝ»É ÏñÃ³Ï³Ý, ·Çï³Ï³Ý ¨ Ùß³ÏáõÃ³ÛÇÝ µÝáõÛÃÇ ÝÛáõÃ»ñÇ Ý»ñÙáõÍ</w:t>
        <w:softHyphen/>
        <w:t>Ù³Ý í³ñã³Ï³Ý ÁÝÃ³ó³Ï³ñ·Á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af-ZA" w:eastAsia="en-US"/>
        </w:rPr>
        <w:t>·) ³ç³Ïó»É ÏñÃ³Ï³Ý, ·Çï³Ï³Ý ¨ Ùß³ÏáõÃ³ÛÇÝ µÝáõÛÃÇ ÝÛáõÃ»ñÇ ³ñ³· ¨ ³Ý</w:t>
        <w:softHyphen/>
        <w:t>íï³Ý· Ù³ùë³½»ñÍÙ³ÝÁ:</w:t>
      </w:r>
    </w:p>
    <w:p>
      <w:pPr>
        <w:pStyle w:val="Normal"/>
        <w:ind w:firstLine="708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  <w:t>Ðà¸ì²Ì V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af-ZA" w:eastAsia="en-US"/>
        </w:rPr>
        <w:t>êáõÛÝ Ð³Ù³Ó³ÛÝ³·ñÇ áã ÙÇ ¹ñáõÛÃ ãÇ ³½¹áõÙ ä³ÛÙ³Ý³íáñíáÕ å»</w:t>
        <w:softHyphen/>
        <w:t>ïáõÃ</w:t>
        <w:softHyphen/>
        <w:t>ÛáõÝÝ»ñÇ Çñ³íáõÝùÝ»ñÇ íñ³` Çñ»Ýó ûñ»Ýë¹ñáõÃÛ³ÝÁ Ñ³Ù³å³ï³ëË³Ý Ó»é</w:t>
        <w:softHyphen/>
        <w:t>Ý³ñÏ»Éáõ ³é³ñÏ³Ý»ñÇ Ý»ñÙáõÍáõÙÁ Ï³Ù Ý»ñÙáõÍáõÙÇó Ñ»ïá ¹ñ³Ýó ï³ñ³ÍáõÙÝ ³ñ·»É»ÉáõÝ Ï³Ù ë³ÑÙ³Ý³÷³Ï»ÉáõÝ áõÕÕí³Í ³ÛÝåÇëÇ ÙÇçáóÝ»ñ, áñáÝù ÑÇÙÝí³Í »Ý ³½·³ÛÇÝ ³Ýíï³Ý·áõÃÛ³ÝÁ, Ñ³ë³ñ³Ï³Ï³Ý Ï³ñ·ÇÝ Ï³Ù Ñ³ë³ñ³Ï³Ï³Ý µ³ñáÛ³Ï³ÝáõÃÛ³ÝÝ áõÕÕ³ÏÇáñ»Ý ³éÝãíáÕ å³ï×³éÝ»ñÇ íñ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  <w:t>Ðà¸ì²Ì VI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af-ZA" w:eastAsia="en-US"/>
        </w:rPr>
        <w:t>êáõÛÝ Ð³Ù³Ó³ÛÝ³·ÇñÁ ãÇ ÷á÷áËáõÙ ä³ÛÙ³Ý³íáñíáÕ å»ïáõÃÛ³Ý` Ñ»ÕÇÝ³Ï³ÛÇÝ Çñ³íáõÝùÇÝ, ³åñ³Ý</w:t>
        <w:softHyphen/>
        <w:t>ù³</w:t>
        <w:softHyphen/>
        <w:t>ÛÇÝ Ýß³Ý»ñÇÝ ¨ ³ñïáÝ³·ñ»ñÇÝ ³éÝãíáÕ ûñ»Ýù</w:t>
        <w:softHyphen/>
        <w:t>Ý»ñÁ ¨ Ï³ÝáÝ³Ï³ñ·»ñÁ Ï³Ù áñ¨¿ ÙÇç³½·³ÛÇÝ å³ÛÙ³Ý³·Çñ, ÏáÝí»ÝóÇ³, Ñ³Ù³Ó³ÛÝ³·Çñ Ï³Ù Ñ³Ûï³ñ³ñáõÃÛáõÝ Ï³Ù ãÇ ³½¹áõÙ ¹ñ³Ýó íñ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  <w:t>Ðà¸ì²Ì VII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af-ZA" w:eastAsia="en-US"/>
        </w:rPr>
        <w:t>ä³Ñå³Ý»Éáí ³ÛÝ ÏáÝí»ÝóÇ³ÛÇ ¹ñáõÛÃÝ»ñÁ, áñáÝù ä³ÛÙ³Ý³íáñíáÕ å»ïáõÃÛáõÝÝ»ñÁ Ý³ËÏÇÝáõÙ Ï³ñáÕ ¿ ÏÝù³Í ÉÇÝ»Ý í»×»ñÇ Ï³ñ·³íáñÙ³Ý Ñ³Ù³ñ, ä³ÛÙ³Ý³íáñíáÕ å»ïáõÃÛáõÝÝ»ñÁ å³ñï³íáñíáõÙ »Ý, ëáõÛÝ Ð³Ù³Ó³ÛÝ³·ñÇ Ù»ÏÝ³µ³ÝÙ³Ý Ï³Ù ÏÇñ³éÙ³Ý Ñ»ï Ï³åí³Í ó³ÝÏ³</w:t>
        <w:softHyphen/>
        <w:t xml:space="preserve">ó³Í í»× Ï³ñ·³íáñ»Éáõ Ýå³ï³Ïáí, ¹ÇÙ»É µ³Ý³ÏóáõÃÛáõÝÝ»ñÇ Ï³Ù Ñ³ßï»óÙ³Ý ·áñÍÁÝÃ³óÝ»ñÇ:  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  <w:t>Ðà¸ì²Ì VIII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>ä³ÛÙ³Ý³íáñíáÕ å»ïáõÃÛáõÝÝ»ñÇ ÙÇç¨ Ý»ñÙáõÍíáÕ ÝÛáõÃ»ñÇ` ÏñÃ³Ï³Ý, ·Çï³Ï³Ý Ï³Ù Ùß³ÏáõÃ³ÛÇÝ µÝáõÛÃÇ Ñ»ï Ï³åí³Í í»×Ç ¹»åùáõÙ ß³Ñ³·ñ·Çé ÏáÕ</w:t>
        <w:softHyphen/>
        <w:t>Ù»ñÁ ÷áË³¹³ñÓ Ñ³Ù³Ó³ÛÝáõÃÛ³Ùµ Ï³ñáÕ »Ý ¹ÇÙ»É ØÇ³íáñí³Í ³½·»ñÇ Ï³½Ù³Ï»ñåáõÃÛ³Ý ÏñÃáõÃÛ³Ý, ·ÇïáõÃÛ³Ý ¨ Ùß³ÏáõÛÃÇ Ñ³ñó»ñáí Ï³½Ù³Ï»ñ</w:t>
        <w:softHyphen/>
        <w:t>åáõÃ</w:t>
        <w:softHyphen/>
        <w:t xml:space="preserve">Û³Ý ·ÉË³íáñ ïÝûñ»ÝÇÝ ËáñÑñ¹³ïí³Ï³Ý »½ñ³Ï³óáõÃÛ³Ý Ñ³Ù³ñ:   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  <w:t>Ðà¸ì²Ì IX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af-ZA" w:eastAsia="en-US"/>
        </w:rPr>
        <w:t>1. êáõÛÝ Ð³Ù³Ó³ÛÝ³·ÇñÁ, áñÇ ³Ý·É»ñ»Ý ¨ ýñ³Ýë»ñ»Ý ï»ùëï»ñÁ Ñ³í³ë³</w:t>
        <w:softHyphen/>
        <w:t>ñ³½áñ »Ý, Ãí³·ñíáõÙ ¿ ³Ûëûñí³ ³Ùë³Ãíáí ¨ ëïáñ³·ñÙ³Ý Ñ³Ù³ñ µ³ó ¿ ØÇ³íáñí³Í ³½·»ñÇ Ï³½Ù³Ï»ñåáõÃÛ³Ý ÏñÃáõÃÛ³Ý, ·ÇïáõÃÛ³Ý ¨ Ùß³ÏáõÛÃÇ Ñ³ñó»ñáí Ï³½Ù³Ï»ñ</w:t>
        <w:softHyphen/>
        <w:t>åáõÃ</w:t>
        <w:softHyphen/>
        <w:t xml:space="preserve">Û³Ý ³Ý¹³Ù å»ïáõÃÛáõÝÝ»ñÇ, Ø²Î-Ç µáÉáñ ³Ý¹³Ù å»ïáõÃÛáõÝÝ»ñÇ ¨ ó³ÝÏ³ó³Í ³ÛÉ` áã ³Ý¹³Ù å»ïáõÃÛ³Ý Ñ³Ù³ñ, áñÁ Ïëï³Ý³ ³Ý¹³Ù³ÏóáõÃÛ³Ý Ññ³í»ñ ØÇ³íáñí³Í ³½·»ñÇ Ï³½Ù³Ï»ñåáõÃÛ³Ý ÏñÃáõÃÛ³Ý, ·ÇïáõÃÛ³Ý ¨ Ùß³ÏáõÛÃÇ Ñ³ñó»ñáí Ï³½Ù³Ï»ñåáõÃÛ³Ý ·áñÍ³¹Çñ ËáñÑñ¹Ç ÏáÕÙÇó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af-ZA" w:eastAsia="en-US"/>
        </w:rPr>
        <w:t xml:space="preserve">2. Ð³Ù³Ó³ÛÝ³·ÇñÁ í³í»ñ³óíáõÙ ¿ ëïáñ³·ñáÕ å»ïáõÃÛáõÝÝ»ñÇ ÏáÕÙÇó` Ýñ³Ýó Ý»ñå»ï³Ï³Ý ÁÝÃ³ó³Ï³ñ·»ñÇÝ Ñ³Ù³å³ï³ëË³Ý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af-ZA" w:eastAsia="en-US"/>
        </w:rPr>
        <w:t>3. ì³í»ñ³óÙ³Ý Ù³ëÇÝ ÷³ëï³ÃÕÃ»ñÝ Ç å³Ñ »Ý Ñ³ÝÓÝíáõÙ ØÇ³íáñí³Í ³½·»ñÇ Ï³½Ù³Ï»ñåáõÃÛ³Ý ·ÉË³íáñ ù³ñïáõÕ³ñÇÝ:</w:t>
      </w:r>
    </w:p>
    <w:p>
      <w:pPr>
        <w:pStyle w:val="Normal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  <w:t>Ðà¸ì²Ì X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af-ZA" w:eastAsia="en-US"/>
        </w:rPr>
        <w:tab/>
      </w:r>
      <w:r>
        <w:rPr>
          <w:rFonts w:cs="Times Armenian" w:ascii="Times Armenian" w:hAnsi="Times Armenian"/>
          <w:lang w:val="af-ZA" w:eastAsia="en-US"/>
        </w:rPr>
        <w:t>IX Ñá¹í³ÍÇ 1-ÇÝ Ï»ïáõÙ Ýßí³Í å»ïáõÃÛáõÝÝ»ñÁ Ï³ñáÕ »Ý ÙÇ³Ý³É ëáõÛÝ Ð³Ù³Ó³ÛÝ³·ñÇÝ 1950 Ãí³Ï³ÝÇ ÝáÛ»Ùµ»ñÇ 22-Çó: ØÇ³Ý³ÉÝ áõÅÇ Ù»ç ¿ ÙïÝáõÙ ØÇ³íáñí³Í ³½·»ñÇ Ï³½Ù³Ï»ñåáõÃÛ³Ý ·ÉË³íáñ ù³ñïáõÕ³ñÇÝ å³ßïáÝ³Ï³Ý ÷³ëï³ÃáõÕÃÝ Ç å³Ñ Ñ³ÝÓÝ»Éáõ å³ÑÇó:</w:t>
      </w:r>
    </w:p>
    <w:p>
      <w:pPr>
        <w:pStyle w:val="Normal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  <w:t>Ðà¸ì²Ì X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af-ZA" w:eastAsia="en-US"/>
        </w:rPr>
        <w:tab/>
      </w:r>
      <w:r>
        <w:rPr>
          <w:rFonts w:cs="Times Armenian" w:ascii="Times Armenian" w:hAnsi="Times Armenian"/>
          <w:lang w:val="af-ZA" w:eastAsia="en-US"/>
        </w:rPr>
        <w:t>êáõÛÝ Ð³Ù³Ó³ÛÝ³·ÇñÝ áõÅÇ Ù»ç ¿ ÙïÝáõÙ ØÇ³íáñí³Í ³½·»ñÇ Ï³½Ù³Ï»ñ</w:t>
        <w:softHyphen/>
        <w:t>åáõÃ</w:t>
        <w:softHyphen/>
        <w:softHyphen/>
        <w:t>Û³Ý 10 å»ïáõÃÛ³Ý` í³í»ñ³óÙ³Ý Ï³Ù ÙÇ³Ý³Éáõ Ù³ëÇÝ ÷³ëï³ÃÕÃ»ñÁ ·ÉË³</w:t>
        <w:softHyphen/>
        <w:t xml:space="preserve">íáñ ù³ñïáõÕ³ñÇ ÏáÕÙÇó ëï³Ý³Éáõ ûñí³ÝÇó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  <w:t>Ðà¸ì²Ì XII</w:t>
      </w:r>
    </w:p>
    <w:p>
      <w:pPr>
        <w:pStyle w:val="Normal"/>
        <w:jc w:val="both"/>
        <w:rPr>
          <w:rFonts w:ascii="Times Armenian" w:hAnsi="Times Armenian" w:cs="Times Armenian"/>
          <w:lang w:val="af-ZA" w:eastAsia="en-US"/>
        </w:rPr>
      </w:pPr>
      <w:r>
        <w:rPr>
          <w:rFonts w:eastAsia="Times Armenian" w:cs="Times Armenian" w:ascii="Times Armenian" w:hAnsi="Times Armenian"/>
          <w:lang w:val="af-ZA" w:eastAsia="en-US"/>
        </w:rPr>
        <w:t xml:space="preserve">     </w:t>
      </w:r>
      <w:r>
        <w:rPr>
          <w:rFonts w:cs="Times Armenian" w:ascii="Times Armenian" w:hAnsi="Times Armenian"/>
          <w:lang w:val="af-ZA" w:eastAsia="en-US"/>
        </w:rPr>
        <w:tab/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af-ZA" w:eastAsia="en-US"/>
        </w:rPr>
        <w:t>1. êáõÛÝ Ð³Ù³Ó³ÛÝ³·ÇñÝ áõÅÇ Ù»ç ÙïÝ»Éáõ ûñí³ÝÇó Ñ»ïá 6 ³Ùëí³ ÁÝÃ³óùáõÙ Ð³Ù³Ó³ÛÝ³·ñÇ ÏáÕÙ Ñ³Ý¹Çë³óáÕ å»ïáõÃÛáõÝÝ»ñÇó Ûáõñ³ù³ÝãÛáõñÁ Ó»éÝ³ñÏáõÙ ¿ µáÉáñ ³ÝÑñ³Å»ßï ÙÇçáóÝ»ñÁ Ñ³Ù³Ó³ÛÝ³·ñÇ ÉÇ³ñÅ»ù ¨ ³ñ¹ÛáõÝ³í»ï ·áñÍá</w:t>
        <w:softHyphen/>
        <w:t>ÕáõÃ</w:t>
        <w:softHyphen/>
        <w:t>ÛáõÝÝ ³å³Ñáí»Éáõ Ñ³Ù³ñ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Armenian" w:ascii="Times Armenian" w:hAnsi="Times Armenian"/>
          <w:lang w:val="af-ZA" w:eastAsia="en-US"/>
        </w:rPr>
        <w:tab/>
        <w:tab/>
        <w:t xml:space="preserve">2. ²ÛÝ å»ïáõÃÛáõÝÝ»ñÁ, áñáÝù í³í»ñ³óÙ³Ý Ï³Ù ÙÇ³Ý³Éáõ Ù³ëÇÝ Çñ»Ýó ÷³ëï³ÃÕÃ»ñÝ Ç å³Ñ ÏÑ³ÝÓÝ»Ý Ð³Ù³Ó³ÛÝ³·ÇñÝ áõÅÇ Ù»ç ÙïÝ»Éáõ ûñí³ÝÇó Ñ»ïá, ³Û¹ ÙÇçáóÝ»ñÁ Ó»éÝ³ñÏáõÙ »Ý ÷³ëï³ÃÕÃ»ñÁ Ñ³ÝÓÝ»Éáõó Ñ»ïá »ñ»ù ³Ùëí³ ÁÝÃ³óùáõÙ: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Armenian" w:ascii="Times Armenian" w:hAnsi="Times Armenian"/>
          <w:lang w:val="af-ZA" w:eastAsia="en-US"/>
        </w:rPr>
        <w:tab/>
        <w:tab/>
        <w:t>3. êáõÛÝ Ñá¹í³ÍÇ 1-ÇÝ ¨ 2-ñ¹ Ï»ï»ñáõÙ Ýßí³Í Å³ÙÏ»ïÝ»ñÁ Éñ³Ý³Éáõó Ñ»ïá Ù»Ï ³Ùëí³ ÁÝÃ³óùáõÙ, ëáõÛÝ Ð³Ù³Ó³ÛÝ³·ñÇ ä³ÛÙ³Ý³íáñíáÕ ÏáÕÙ»ñÁ ØÇ³íáñí³Í ³½·»ñÇ Ï³½Ù³Ï»ñåáõÃÛ³Ý ÏñÃáõÃÛ³Ý, ·ÇïáõÃÛ³Ý ¨ Ùß³ÏáõÛÃÇ Ñ³ñó»ñáí Ï³½Ù³</w:t>
        <w:softHyphen/>
        <w:t xml:space="preserve">Ï»ñåáõÃÛ³ÝÝ »Ý Ý»ñÏ³Û³óÝáõÙ ½»ÏáõÛó Ñ³Ù³Ó³ÛÝ³·ñÇ` ÉÇ³ñÅ»ù áõ ³ñ¹ÛáõÝ³í»ï ·áñÍáÕáõÃÛáõÝÝ ³å³Ñáí»Éáõ áõÕÕáõÃÛ³Ùµ Ó»éÝ³ñÏ³Í ÙÇçáóÝ»ñÇ Ù³ëÇÝ:   </w:t>
      </w:r>
      <w:r>
        <w:rPr>
          <w:rFonts w:cs="Times Armenian" w:ascii="Times Armenian" w:hAnsi="Times Armenian"/>
          <w:b/>
          <w:lang w:val="af-ZA" w:eastAsia="en-US"/>
        </w:rPr>
        <w:tab/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af-ZA" w:eastAsia="en-US"/>
        </w:rPr>
        <w:t xml:space="preserve">     </w:t>
      </w:r>
      <w:r>
        <w:rPr>
          <w:rFonts w:cs="Times Armenian" w:ascii="Times Armenian" w:hAnsi="Times Armenian"/>
          <w:lang w:val="af-ZA" w:eastAsia="en-US"/>
        </w:rPr>
        <w:tab/>
        <w:t>4. ØÇ³íáñí³Í ³½·»ñÇ Ï³½Ù³Ï»ñåáõÃÛ³Ý ÏñÃáõÃÛ³Ý, ·ÇïáõÃÛ³Ý ¨ Ùß³ÏáõÛÃÇ Ñ³ñó»ñáí Ï³½Ù³Ï»ñåáõÃÛáõÝÝ ³Û¹ Ñ³ßí»ïíáõÃÛáõÝÁ ÷áË³ÝóáõÙ ¿ Ð³Ù³Ó³Û</w:t>
        <w:softHyphen/>
        <w:t>Ý³·ÇñÝ ëïáñ³·ñ³Í µáÉáñ å»ïáõÃÛáõÝÝ»ñÇÝ ¨ ²é¨ïñÇ ÙÇç³½·³ÛÇÝ Ï³½Ù³</w:t>
        <w:softHyphen/>
        <w:t xml:space="preserve">Ï»ñåáõÃÛ³ÝÁ </w:t>
      </w:r>
      <w:r>
        <w:rPr>
          <w:rFonts w:cs="Times Armenian" w:ascii="Times Armenian" w:hAnsi="Times Armenian"/>
          <w:lang w:val="hy-AM" w:eastAsia="en-US"/>
        </w:rPr>
        <w:t>(</w:t>
      </w:r>
      <w:r>
        <w:rPr>
          <w:rFonts w:cs="Times Armenian" w:ascii="Times Armenian" w:hAnsi="Times Armenian"/>
          <w:lang w:val="af-ZA" w:eastAsia="en-US"/>
        </w:rPr>
        <w:t>Ý³Ë³å»ë` ¹ñ³ Ä³Ù³Ý³Ï³íáñ Ñ³ÝÓÝ³ÅáÕáíÇÝ</w:t>
      </w:r>
      <w:r>
        <w:rPr>
          <w:rFonts w:cs="Times Armenian" w:ascii="Times Armenian" w:hAnsi="Times Armenian"/>
          <w:lang w:val="hy-AM" w:eastAsia="en-US"/>
        </w:rPr>
        <w:t>)</w:t>
      </w:r>
      <w:r>
        <w:rPr>
          <w:rFonts w:cs="Times Armenian" w:ascii="Times Armenian" w:hAnsi="Times Armenian"/>
          <w:lang w:val="af-ZA" w:eastAsia="en-US"/>
        </w:rPr>
        <w:t>:</w:t>
      </w:r>
    </w:p>
    <w:p>
      <w:pPr>
        <w:pStyle w:val="Normal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  <w:t>Ðà¸ì²Ì XI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af-ZA" w:eastAsia="en-US"/>
        </w:rPr>
        <w:tab/>
        <w:t xml:space="preserve"> </w:t>
      </w:r>
      <w:r>
        <w:rPr>
          <w:rFonts w:cs="Times Armenian" w:ascii="Times Armenian" w:hAnsi="Times Armenian"/>
          <w:lang w:val="af-ZA" w:eastAsia="en-US"/>
        </w:rPr>
        <w:t>êïáñ³·ñÙ³Ý å³ÑÇÝ Ï³Ù í³í»ñ³óÙ³Ý Ï³Ù ÙÇ³Ý³Éáõ Ù³ëÇÝ ÷³ë</w:t>
        <w:softHyphen/>
        <w:t>ï³</w:t>
        <w:softHyphen/>
        <w:t>ÃáõÕÃÝ Ç å³Ñ Ñ³ÝÓÝ»ÉÇë Ï³Ù ¹ñ³ÝÇó Ñ»ïá` ó³ÝÏ³ó³Í Å³Ù³Ý³Ï, Ûáõñ³ù³ÝãÛáõñ ä³ÛÙ³</w:t>
        <w:softHyphen/>
        <w:t>Ý³</w:t>
        <w:softHyphen/>
        <w:t>íáñíáÕ å»ïáõÃÛáõÝ Ï³ñáÕ ¿ ØÇ³íáñí³Í ³½·»ñÇ Ï³½Ù³Ï»ñåáõÃÛ³Ý ·ÉË³</w:t>
        <w:softHyphen/>
        <w:t>íáñ ù³ñ</w:t>
        <w:softHyphen/>
        <w:softHyphen/>
        <w:t>ïáõÕ³ñÇÝ áõÕÕí³Í Í³ÝáõóÙ³Ý ÙÇçáóáí Ñ³Ûï³ñ³ñ»É, áñ ëáõÛÝ Ð³Ù³</w:t>
        <w:softHyphen/>
        <w:t>Ó³Û</w:t>
        <w:softHyphen/>
        <w:t>Ý³·Ç</w:t>
        <w:softHyphen/>
        <w:t>ñÁ ï³ñ³ÍíáõÙ ¿ ³ÛÝ µáÉáñ Ï³Ù áñáß ï³ñ³ÍùÝ»ñÇ íñ³, áñáÝó ³ñï³ùÇÝ Ñ³ñ³µ»</w:t>
        <w:softHyphen/>
        <w:t>ñáõÃ</w:t>
        <w:softHyphen/>
        <w:t xml:space="preserve">ÛáõÝÝ»ñÇ Ñ³Ù³ñ ÇÝùÁ å³ï³ëË³Ý³ïáõ ¿: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  <w:t>Ðà¸ì²Ì XIV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af-ZA" w:eastAsia="en-US"/>
        </w:rPr>
        <w:tab/>
      </w:r>
      <w:r>
        <w:rPr>
          <w:rFonts w:cs="Times Armenian" w:ascii="Times Armenian" w:hAnsi="Times Armenian"/>
          <w:lang w:val="af-ZA" w:eastAsia="en-US"/>
        </w:rPr>
        <w:t>1.</w:t>
      </w:r>
      <w:r>
        <w:rPr>
          <w:rFonts w:cs="Times Armenian" w:ascii="Times Armenian" w:hAnsi="Times Armenian"/>
          <w:b/>
          <w:lang w:val="af-ZA" w:eastAsia="en-US"/>
        </w:rPr>
        <w:t xml:space="preserve"> </w:t>
      </w:r>
      <w:r>
        <w:rPr>
          <w:rFonts w:cs="Times Armenian" w:ascii="Times Armenian" w:hAnsi="Times Armenian"/>
          <w:lang w:val="af-ZA" w:eastAsia="en-US"/>
        </w:rPr>
        <w:t xml:space="preserve">êáõÛÝ Ð³Ù³Ó³ÛÝ³·ÇñÝ áõÅÇ Ù»ç ÙïÝ»Éáõó »ñÏáõ ï³ñÇ Ñ»ïá Ûáõñ³ù³ÝãÛáõñ ä³ÛÙ³Ý³íáñíáÕ å»ïáõÃÛáõÝ Çñ Ï³Ù ³ÛÝ ï³ñ³ÍùÝ»ñÇ ³ÝáõÝÇó, áñáÝó ³ñï³ùÇÝ Ñ³ñ³µ»ñáõÃÛáõÝÝ»ñÇ Ñ³Ù³ñ ÇÝùÁ å³ï³ëË³Ý³ïáõ ¿, Ï³ñáÕ ¿ ã»ÕÛ³É Ñ³Ûï³ñ³ñ»É ëáõÛÝ Ð³Ù³Ó³ÛÝ³·ÇñÁ ØÇ³íáñí³Í ³½·»ñÇ Ï³½Ù³Ï»ñåáõÃÛ³Ý ·ÉË³íáñ ù³ñïáõÕ³ñÇÝ áõÕÕí³Í  ·ñ³íáñ ÷³ëï³ÃÕÃÇ ÙÇçáóáí:  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af-ZA" w:eastAsia="en-US"/>
        </w:rPr>
        <w:t xml:space="preserve">          </w:t>
      </w:r>
      <w:r>
        <w:rPr>
          <w:rFonts w:cs="Times Armenian" w:ascii="Times Armenian" w:hAnsi="Times Armenian"/>
          <w:lang w:val="af-ZA" w:eastAsia="en-US"/>
        </w:rPr>
        <w:t xml:space="preserve">2. â»ÕÛ³É Ñ³Ûï³ñ³ñ»ÉÝ áõÅÇ Ù»ç ¿ ÙïÝáõÙ ³Û¹ Ù³ëÇÝ ÷³ëï³ÃáõÕÃÝ ëï³Ý³Éáõó Ù»Ï ï³ñÇ Ñ»ïá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  <w:t>Ðà¸ì²Ì XV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af-ZA" w:eastAsia="en-US"/>
        </w:rPr>
        <w:t xml:space="preserve">ØÇ³íáñí³Í ³½·»ñÇ Ï³½Ù³Ï»ñåáõÃÛ³Ý ·ÉË³íáñ ù³ñïáõÕ³ñÁ ï»Õ»Ï³óÝáõÙ ¿ IX Ñá¹í³ÍÇ 1-ÇÝ Ï»ïáõÙ Ýßí³Í å»ïáõÃÛáõÝÝ»ñÇÝ, ÇÝãå»ë Ý³¨ ØÇ³íáñí³Í ³½·»ñÇ Ï³½Ù³Ï»ñåáõÃÛ³Ý ÏñÃáõÃÛ³Ý, ·ÇïáõÃÛ³Ý ¨ Ùß³ÏáõÛÃÇ Ñ³ñó»ñáí Ï³½Ù³Ï»ñåáõÃÛ³ÝÁ (Ý³Ë³å»ë` ¹ñ³ Ä³Ù³Ý³Ï³íáñ Ñ³ÝÓÝ³ÅáÕáíÇÝ) IX ¨ X Ñá¹í³ÍÝ»ñáí Ý³Ë³ï»ëí³Í` í³í»ñ³óÙ³Ý ¨ ÙÇ³Ý³Éáõ Ù³ëÇÝ ÷³ëï³ÃÕÃ»ñÝ Ç å³Ñ Ñ³ÝÓÝ»Éáõ, ÇÝãå»ë Ý³¨, Ñ³Ù³å³ï³ëË³Ý³µ³ñ, XIII ¨ XIV Ñá¹í³ÍÝ»ñáí Ý³Ë³ï»ëí³Í Í³ÝáõóáõÙÝ»ñÇ ¨ ã»ÕÛ³É Ñ³Ûï³ñ³ñ»Éáõ Ù³ëÇÝ: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  <w:t>Ðà¸ì²Ì XV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af-ZA" w:eastAsia="en-US"/>
        </w:rPr>
        <w:tab/>
      </w:r>
      <w:r>
        <w:rPr>
          <w:rFonts w:cs="Times Armenian" w:ascii="Times Armenian" w:hAnsi="Times Armenian"/>
          <w:lang w:val="af-ZA" w:eastAsia="en-US"/>
        </w:rPr>
        <w:t xml:space="preserve">êáõÛÝ Ð³Ù³Ó³ÛÝ³·ñÇ å³ÛÙ³Ý³íáñíáÕ å»ïáõÃÛáõÝÝ»ñÇ Ù»Ï »ññáñ¹Ç å³Ñ³Ýçáí Ø²Î-Ç ÏñÃáõÃÛ³Ý, ·ÇïáõÃÛ³Ý ¨ Ùß³ÏáõÛÃÇ Ñ³ñó»ñáí Ï³½Ù³Ï»ñåáõÃÛ³Ý ·ÉË³íáñ ïÝûñ»ÝÁ Ï³½Ù³Ï»ñåáõÃÛ³Ý Ñ³çáñ¹ ¶ÉË³íáñ ËáñÑñ¹³ÅáÕáíÇ ÝÇëïÇ ûñ³Ï³ñ·áõÙ Ý»ñ³éáõÙ ¿ ëáõÛÝ Ð³Ù³Ó³ÛÝ³·ñÇ í»ñ³Ý³ÛÙ³Ý Ýå³ï³Ïáí ÝÇëï ·áõÙ³ñ»Éáõ Ñ³ñóÁ: </w:t>
      </w:r>
    </w:p>
    <w:p>
      <w:pPr>
        <w:pStyle w:val="Normal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  <w:t>Ðà¸ì²Ì XV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af-ZA" w:eastAsia="en-US"/>
        </w:rPr>
        <w:tab/>
      </w:r>
      <w:r>
        <w:rPr>
          <w:rFonts w:cs="Times Armenian" w:ascii="Times Armenian" w:hAnsi="Times Armenian"/>
          <w:lang w:val="af-ZA" w:eastAsia="en-US"/>
        </w:rPr>
        <w:t>Ð³Ù³Ó³ÛÝ³·ñÇÝ ÏÇó ², ´, ¶, ¸, º Ñ³í»Éí³ÍÝ»ñÁ, ÇÝãå»ë Ý³¨ ²ñÓ³Ý³</w:t>
        <w:softHyphen/>
        <w:t xml:space="preserve">·ñáõÃÛáõÝÁ Ï³½ÙáõÙ »Ý ëáõÛÝ Ð³Ù³Ó³ÛÝ³·ñÇ ³Ýµ³Å³Ý»ÉÇ Ù³ëÁ: </w:t>
      </w:r>
    </w:p>
    <w:p>
      <w:pPr>
        <w:pStyle w:val="Normal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  <w:t>Ðà¸ì²Ì XVI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af-ZA" w:eastAsia="en-US"/>
        </w:rPr>
        <w:tab/>
      </w:r>
      <w:r>
        <w:rPr>
          <w:rFonts w:cs="Times Armenian" w:ascii="Times Armenian" w:hAnsi="Times Armenian"/>
          <w:lang w:val="af-ZA" w:eastAsia="en-US"/>
        </w:rPr>
        <w:t>1. ØÇ³íáñí³Í ³½·»ñÇ Ï³½Ù³Ï»ñåáõÃÛ³Ý Ï³ÝáÝ³¹ñáõÃÛ³Ý 102-ñ¹ Ñá¹í³ÍÇ Ñ³Ù³Ó³ÛÝ` ëáõÛÝ Ð³Ù³Ó³ÛÝ³·ÇñÁ ·ñ³ÝóíáõÙ ¿ ØÇ³íáñí³Í ³½·»ñÇ Ï³½Ù³Ï»ñ</w:t>
        <w:softHyphen/>
        <w:t>åáõÃÛ³Ý ·ÉË³íáñ ù³ñïáõÕ³ñÇ ÏáÕÙÇó` áõÅÇ Ù»ç ÙïÝ»Éáõ ûñí³ÝÇó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 w:eastAsia="en-US"/>
        </w:rPr>
        <w:tab/>
        <w:t>2. Æ Ð²êî²îàôØÜ àðÆ` Ý»ñùáëïáñ³·ñÛ³ÉÝ»ñÁ, å³ïß³× Ï»ñåáí ÉÇ³½áñí³Í ÉÇÝ»Éáí, ëïáñ³·ñ»óÇÝ ëáõÛÝ Ð³Ù³Ó³ÛÝ³·ÇñÁ Çñ»Ýó Ñ³Ù³å³ï³ëË³Ý Î³é³í³</w:t>
        <w:softHyphen/>
        <w:t>ñáõÃ</w:t>
        <w:softHyphen/>
        <w:t>ÛáõÝÝ»ñÇ ³ÝáõÝÇó:</w:t>
      </w:r>
    </w:p>
    <w:p>
      <w:pPr>
        <w:pStyle w:val="Normal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ab/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af-ZA" w:eastAsia="en-US"/>
        </w:rPr>
        <w:t>Î³ï³ñí³Í ¿ È»Ûù ê³ùë»ëáõÙ` ÜÛáõ Úáñù, Ñ³½³ñ ÇÝÁ Ñ³ñÛáõñ ÑÇëáõÝ Ãí³</w:t>
        <w:softHyphen/>
        <w:t>Ï³ÝÇ ÝáÛ»Ùµ»ñÇ ùë³Ý»ñÏáõëÇÝ, Ù»Ï ûñÇÝ³Ïáí, áñÝ Ç å³Ñ ¿ Ñ³ÝÓÝíáõÙ ØÇ³íáñí³Í ³½·»ñÇ Ï³½Ù³Ï»ñåáõÃÛ³Ý ³ñËÇí, ÇëÏ ¹ñ³ Ñ³ëï³ïí³Í µÝûñÇÝ³ÏÝ»ñÝ áõÕ³ñÏíáõÙ »Ý IX Ñá¹í³ÍÇ 1-ÇÝ Ï»ïáõÙ Ýßí³Í µáÉáñ å»ïáõÃÛáõÝÝ»ñÇÝ, ÇÝãå»ë Ý³¨ ØÇ³íáñí³Í ³½·»ñÇ Ï³½Ù³Ï»ñåáõÃÛ³Ý ÏñÃáõÃÛ³Ý, ·ÇïáõÃÛ³Ý ¨ Ùß³ÏáõÛÃÇ Ñ³ñó»ñáí Ï³½Ù³Ï»ñåáõÃÛ³ÝÁ ¨ ²é¨ïñÇ ÙÇç³½·³ÛÇÝ Ï³½Ù³Ï»ñåáõÃÛ³ÝÁ (Ý³Ë³</w:t>
        <w:softHyphen/>
        <w:t>å»ë` ¹ñ³ Ä³Ù³Ý³Ï³íáñ Ñ³ÝÓÝ³ÅáÕáíÇÝ):</w:t>
      </w:r>
    </w:p>
    <w:p>
      <w:pPr>
        <w:pStyle w:val="Normal"/>
        <w:jc w:val="center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</w:r>
    </w:p>
    <w:p>
      <w:pPr>
        <w:pStyle w:val="Normal"/>
        <w:jc w:val="center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>Ð²ìºÈì²Ì ²</w:t>
      </w:r>
    </w:p>
    <w:p>
      <w:pPr>
        <w:pStyle w:val="Normal"/>
        <w:jc w:val="center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>¶ðøºðÀ, Ðð²î²ð²ÎàôÂÚàôÜÜºðÀ ºì ö²êî²ÂÔÂºðÀ</w:t>
      </w:r>
    </w:p>
    <w:p>
      <w:pPr>
        <w:pStyle w:val="Normal"/>
        <w:jc w:val="center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>i) îå³·Çñ ·ñù»ñ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>ii) Â»ñÃ»ñ ¨ å³ñµ»ñ³Ï³Ý Ññ³ï³ñ³ÏáõÃÛáõÝÝ»ñ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>iii) àã ïå³·ñ³Ï³Ý »Õ³Ý³Ïáí µ³½Ù³óí³Í ·ñù»ñ ¨ ÷³ëï³ÃÕÃ»ñ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>iv) ä»ïáõÃÛ³Ý ÏáÕÙÇó Ññ³ï³ñ³Ïí³Í å³ßïáÝ³Ï³Ý ÷³ëï³ÃÕÃ»ñ, ³ÛëÇÝùÝ` å³ßïáÝ³Ï³Ý,  ËáñÑñ¹³ñ³Ý³Ï³Ý ¨ í³ñã³Ï³Ý ÷³ëï³ÃÕÃ»ñ` Ññ³ï³ñ³Ïí³Í  Çñ»Ýó Í³·Ù³Ý »ñÏñáõÙ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>v) ¼µáë³ßñçáõÃÛ³Ý Ñ³Ù³ñ Ý³Ë³ï»ëí³Í ù³ñá½ã³Ï³Ý å³ëï³éÝ»ñ ¨ ·ñ³Ï³ÝáõÃÛáõÝ ¥·ñùáõÛÏÝ»ñ, ï»Õ»Ï³ïáõÝ»ñ, áõÕ»óáõÛóÝ»ñ, µáõÏÉ»ïÝ»ñ ¨ ÝÙ³Ý³ïÇå Ññ³ï³ñ³ÏáõÃÛáõÝÝ»ñ¤` å³ïÏ»ñ³½³ñ¹ Ï³Ù ³é³Ýó, ³Û¹ ÃíáõÙ` ³ÛÝ Ññ³ï³ñ³ÏáõÃÛáõÝÝ»ñÁ, áñáÝù ïå³·ñí»É »Ý Ù³ëÝ³íáñ ÁÝÏ»ñáõÃÛáõÝÝ»ñÇ ÏáÕÙÇó ¨ áõÕÕí³Í »Ý ½µáë³ßñçáõÃÛ³Ý ËÃ³ÝÙ³ÝÁ  Ý»ñÙáõÍÙ³Ý »ñÏñÇó ¹áõñë:</w:t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af-ZA" w:eastAsia="en-US"/>
        </w:rPr>
        <w:t>vi) Ðñ³ï³ñ³ÏáõÃÛáõÝÝ»ñ, áñáÝó Ýå³ï³ÏÁ Ý»ñÙáõÍÙ³Ý »ñÏñÇó ¹áõñë áõëáõÙÝ³</w:t>
        <w:softHyphen/>
        <w:t xml:space="preserve">éáõÃÛáõÝÁ ËÃ³Ý»ÉÝ ¿: 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>vii) Ò»é³·ñ»ñ, Ù»ù»Ý³·Çñ ÷³ëï³ÃÕÃ»ñ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40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ab/>
        <w:t>viii) ¶ñù»ñÇ ¨ ³ÛÉ Ññ³ï³ñ³ÏáõÃÛáõÝÝ»ñÇ Ï³ï³Éá·Ý»ñ, áñáÝù ·Ýáñ¹Ý»ñÇÝ ³é³ç³ñÏáõÙ »Ý Ý»ñÙáõÍÙ³Ý »ñÏñÇó ¹áõñë ·áñÍáÕ Ññ³ï³ñ³ÏÇãÝ»ñÁ Ï³Ù ·ñ³í³×³éÝ»ñ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>ix) üÇÉÙ»ñÇ Ó³ÛÝ³·ñáõÃÛáõÝÝ»ñÇ ¨ ÏñÃ³Ï³Ý, ·Çï³Ï³Ý Ï³Ù Ùß³ÏáõÃ³ÛÇÝ µÝáõÛÃÇ ³ÛÉ ï»ë³ÉëáÕ³Ï³Ý ÝÛáõÃ»ñÇ Ï³ï³Éá·Ý»ñ, áñáÝù ÃáÕ³ñÏí»É »Ý ØÇ³íáñí³Í ³½·»ñÇ Ï³½Ù³Ï»ñåáõÃÛ³Ý Ï³Ù Ýñ³ Ù³ëÝ³·Çï³óí³Í ·áñÍ³Ï³ÉáõÃÛáõÝÝ»ñÇó áñ¨¿ Ù»ÏÇ ÏáÕÙÇó Ï³Ù ³ÝáõÝÇó:</w:t>
      </w:r>
    </w:p>
    <w:p>
      <w:pPr>
        <w:pStyle w:val="Normal"/>
        <w:ind w:firstLine="540"/>
        <w:jc w:val="both"/>
        <w:rPr>
          <w:rFonts w:ascii="Times Armenian" w:hAnsi="Times Armenian" w:cs="Times Armenian"/>
          <w:color w:val="FF0000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>x) Ò»é³·Çñ, ïå³·Çñ Ï³Ù áã ïå³·ñ³Ï³Ý »Õ³Ý³Ïáí µ³½Ù³óí³Í Ýáï³Ý»ñ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>xi) ²ßË³ñÑ³·ñ³Ï³Ý, çñ³·ñ³Ï³Ý Ï³Ù ³ëïÕ³·Çï³Ï³Ý  ù³ñï»½Ý»ñ ¨ ·Í³·ñ»ñ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>xii) ¶Çï³ÏñÃ³Ï³Ý Ñ³ëï³ïáõÃÛáõÝÝ»ñáõÙ áõëáõÙÝ³ëÇñ»Éáõ Ñ³Ù³ñ Ý³Ë³ï»ëí³Í ×³ñï³ñ³å»ï³Ï³Ý, ³ñ¹ÛáõÝ³µ»ñ³Ï³Ý Ï³Ù ×³ñï³ñ³·Çï³Ï³Ý ·Í³·ñ»ñ ¨ å³ïÏ»ñÝ»ñ Ï³Ù ¹ñ³Ýó í»ñ³ñï³¹ñáõÙÝ»ñ, áñáÝù Ñ³ëï³ïí³Í »Ý Ý»ñÙáõÍáÕ »ñÏñÇ Çñ³í³ëáõ Ù³ñÙÇÝÝ»ñÇ ÏáÕÙÇó` ³ÝÙ³ùë Ý»ñÙáõÍÙ³Ý Ñ³Ù³ñ:</w:t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af-ZA" w:eastAsia="en-US"/>
        </w:rPr>
        <w:t xml:space="preserve">(Ð³í»Éí³Í ²-áõÙ Ý³Ë³ï»ëí³Í ³½³ïáõÙÝ»ñÁ ã»Ý í»ñ³µ»ñáõÙ Ñ»ï¨Û³É ÝÛáõÃ»ñÇÝ`  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ab/>
        <w:t>³) ·ñ³ë»ÝÛ³Ï³ÛÇÝ å³ñ³·³Ý»ñ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ab/>
        <w:t>µ) ·ñù»ñ, Ññ³ï³ñ³ÏáõÃÛáõÝÝ»ñ ¨ ÷³ëï³ÃÕÃ»ñ ¥µ³ó³éáõÃÛ³Ùµ í»ñÁ Ýßí³Í Ï³ï³Éá·Ý»ñÇ, ½µáë³ßñçáõÃÛ³Ý Ñ³Ù³ñ Ý³Ë³ï»ëí³Í å³ëï³éÝ»ñÇ áõ Ññ³ï³ñ³ÏáõÃÛáõÝÝ»ñÇ¤, áñáÝù Ññ³ï³ñ³Ïí»É »Ý  ÑÇÙÝ³Ï³ÝáõÙ ·áí³½¹Ç  Ýå³ï³Ïáí` Ù³ëÝ³íáñ ³é¨ïñ³ÛÇÝ Ó»éÝ³ñÏáõÃÛáõÝÝ»ñÇ ÏáÕÙÇó Ï³Ù ¹ñ³Ýó Ñ³Ù³ñ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ab/>
        <w:t>·) Ã»ñÃ»ñ ¨ å³ñµ»ñ³Ï³ÝÝ»ñ, áñáÝóáõÙ ·áí³½¹Á ·»ñ³½³ÝóáõÙ ¿ Ù³Ï»ñ»ëÇ 70 ïáÏáëÁ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ab/>
        <w:t>¹) ó³ÝÏ³ó³Í ³ÛÉ ³é³ñÏ³ ¥µ³ó³éáõÃÛ³Ùµ í»ñÁ Ýßí³Í Ï³ï³Éá·Ý»ñÇ¤, áñáõÙ ·áí³½¹Á ·»ñ³½³ÝóáõÙ ¿ Ù³Ï»ñ»ëÇ 25 ïáÏáëÁ: ¼µáë³ßñçáõÃÛ³Ý Ñ³Ù³ñ Ý³Ë³ï»ëí³Í ù³ñá½ã³Ï³Ý å³ëï³éÝ»ñÇ ¨ ·ñ³Ï³ÝáõÃÛ³Ý ¹»åùáõÙ ³Û¹ ïáÏáë³ÛÇÝ ã³÷³ÝÇßÁ ÏÇñ³éíáõÙ ¿ ÙÇ³ÛÝ Ù³ëÝ³íáñ ³é¨ïñ³ÛÇÝ ·áí³½¹³ÛÇÝ ÝÛáõÃ»ñÇ ÝÏ³ïÙ³Ùµ):</w:t>
      </w:r>
    </w:p>
    <w:p>
      <w:pPr>
        <w:pStyle w:val="Normal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</w:r>
    </w:p>
    <w:p>
      <w:pPr>
        <w:pStyle w:val="Normal"/>
        <w:jc w:val="center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>Ð²ìºÈì²Ì ´</w:t>
      </w:r>
    </w:p>
    <w:p>
      <w:pPr>
        <w:pStyle w:val="Normal"/>
        <w:jc w:val="center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>²ðìºêîÆ ¶àðÌºðÀ ºì ÎðÂ²Î²Ü, ¶Æî²Î²Ü Î²Ø ØÞ²ÎàôÂ²ÚÆÜ ´ÜàôÚÂÆ Ð²ì²ø²ÌàôÜºðÆ ²è²ðÎ²ÜºðÀ</w:t>
      </w:r>
    </w:p>
    <w:p>
      <w:pPr>
        <w:pStyle w:val="Normal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 w:eastAsia="en-US"/>
        </w:rPr>
        <w:tab/>
        <w:t>i) ¶»Õ³ÝÏ³ñÝ»ñ ¨ ·Í³ÝÏ³ñÝ»ñ, ³Û¹ ÃíáõÙ` ³ÙµáÕçáíÇÝ Ó»é³Ï»ñï í»ñ³ñï³¹ñáõÙÝ»ñ</w:t>
      </w:r>
      <w:r>
        <w:rPr>
          <w:rFonts w:cs="Sylfaen" w:ascii="Sylfaen" w:hAnsi="Sylfaen"/>
          <w:lang w:val="hy-AM" w:eastAsia="en-US"/>
        </w:rPr>
        <w:t>՝</w:t>
      </w:r>
      <w:r>
        <w:rPr>
          <w:rFonts w:cs="Times Armenian" w:ascii="Times Armenian" w:hAnsi="Times Armenian"/>
          <w:lang w:val="af-ZA" w:eastAsia="en-US"/>
        </w:rPr>
        <w:t xml:space="preserve">  µ³ó³éáõÃÛ³Ùµ ³ñ¹ÛáõÝ³µ»ñ³Ï³Ý »Õ³Ý³Ïáí å³ïñ³ëïí³Í ÝÙ³ÝûñÇÝ³Ï ³é³ñÏ³Ý»ñÇ: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>ii) Ò»é³Ï»ñï ÝÙ³Ý³ÏáõÙÝ»ñ, áñáÝù å³ïñ³ëïí³Í »Ý Ó»éùáí ÷áñ³·ñí³Í ¨ ¹ñáßÙ³·ñí³Í ù³ñÇó, ÃÇÃ»ÕÇó Ï³Ù ³ÛÉ ÝÛáõÃ»ñÇó ¨ áñáÝù ÝÏ³ñãÇ ÏáÕÙÇó ëïáñ³·ñí³Í »Ý áõ Ñ³Ù³ñ³Ï³Éí³Í:</w:t>
      </w:r>
    </w:p>
    <w:p>
      <w:pPr>
        <w:pStyle w:val="Normal"/>
        <w:tabs>
          <w:tab w:val="left" w:pos="708" w:leader="none"/>
          <w:tab w:val="left" w:pos="2415" w:leader="none"/>
        </w:tabs>
        <w:jc w:val="both"/>
        <w:rPr/>
      </w:pPr>
      <w:r>
        <w:rPr>
          <w:rFonts w:cs="Times Armenian" w:ascii="Times Armenian" w:hAnsi="Times Armenian"/>
          <w:lang w:val="af-ZA" w:eastAsia="en-US"/>
        </w:rPr>
        <w:tab/>
        <w:t>iii)  ø³Ý¹³Ï³·áñÍ³Ï³Ý ³ñí»ëïÇ µÝûñÇÝ³Ï ·</w:t>
      </w:r>
      <w:r>
        <w:rPr>
          <w:rFonts w:cs="Times Armenian" w:ascii="Times Armenian" w:hAnsi="Times Armenian"/>
          <w:color w:val="000000"/>
          <w:lang w:val="af-ZA" w:eastAsia="en-US"/>
        </w:rPr>
        <w:t>áñÍ»ñ` ÏÉáñ, áõéáõóÇÏ Ï³Ù ËáñÁ Ïïñí³Íùáí`</w:t>
      </w:r>
      <w:r>
        <w:rPr>
          <w:rFonts w:cs="Times Armenian" w:ascii="Times Armenian" w:hAnsi="Times Armenian"/>
          <w:lang w:val="af-ZA" w:eastAsia="en-US"/>
        </w:rPr>
        <w:t xml:space="preserve"> µ³ó³éáõÃÛ³Ùµ ½³Ý·í³Í³ÛÇÝ ³ñï³¹ñáõÃÛ³Ý í»ñ³ñï³¹ñáõÙÝ»ñÇ ¨ ³é¨ïñ³ÛÇÝ µÝáõÛÃÇ ³í³Ý¹³Ï³Ý ³ñÑ»ëï³·áñÍ³Ï³Ý ·áñÍ»ñÇ:  </w:t>
      </w:r>
    </w:p>
    <w:p>
      <w:pPr>
        <w:pStyle w:val="Normal"/>
        <w:tabs>
          <w:tab w:val="left" w:pos="708" w:leader="none"/>
          <w:tab w:val="left" w:pos="2415" w:leader="none"/>
        </w:tabs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ab/>
        <w:t>iv)  ì»ñ³í³×³éùÇ Ñ³Ù³ñ ãÝ³Ë³ï»ëí³Í`  å»ï³Ï³Ý å³ïÏ»ñ³ëñ³ÑÝ»ñÇ, Ã³Ý·³ñ³ÝÝ»ñÇ ¨ å»ï³Ï³Ý ³ÛÉ Ñ³ëï³ïáõÃÛáõÝÝ»ñÇ Ñ³Ù³ñ Ý³Ë³ï»ëí³Í Ñ³í³ù³ÍáõÝ»ñÇ ³é³ñÏ³Ý»ñ ¨ ³ñí»ëïÇ ·áñÍ»ñ, áñáÝù Ñ³ëï³ïí³Í »Ý Ý»ñÙáõÍáÕ »ñÏñÇ Çñ³í³ëáõ Ù³ñÙÇÝÝ»ñÇ ÏáÕÙÇó` ³ÝÙ³ùë Ý»ñÙáõÍÙ³Ý Ñ³Ù³ñ:</w:t>
      </w:r>
      <w:r>
        <w:rPr>
          <w:rFonts w:cs="Times Armenian" w:ascii="Times Armenian" w:hAnsi="Times Armenian"/>
          <w:lang w:val="hy-AM" w:eastAsia="en-US"/>
        </w:rPr>
        <w:t xml:space="preserve"> </w:t>
      </w:r>
    </w:p>
    <w:p>
      <w:pPr>
        <w:pStyle w:val="Normal"/>
        <w:tabs>
          <w:tab w:val="left" w:pos="708" w:leader="none"/>
          <w:tab w:val="left" w:pos="2415" w:leader="none"/>
        </w:tabs>
        <w:ind w:firstLine="720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 xml:space="preserve">v) ì»ñ³í³×³éùÇ Ñ³Ù³ñ ãÝ³Ë³ï»ëí³Í ³ÛÝåÇëÇ áÉáñïÝ»ñÇ Ñ³í³ù³ÍáõÝ»ñ ¨ Ñ³í³ù³ÍáõÝ»ñÇ ³é³ñÏ³Ý»ñ, ÇÝãåÇëÇù »Ý ³Ý³ïáÙÇ³Ý, Ï»Ý¹³Ý³µ³ÝáõÃÛáõÝÁ, µáõë³µ³ÝáõÃÛáõÝÁ, Ñ³Ýù³·ÇïáõÃÛáõÝÁ, ÑÝ¿³µ³ÝáõÃÛáõÝÁ, ÑÝ³·ÇïáõÃÛáõÝÁ ¨ ³½·³·ñáõÃÛáõÝÁ: </w:t>
      </w:r>
    </w:p>
    <w:p>
      <w:pPr>
        <w:pStyle w:val="Normal"/>
        <w:tabs>
          <w:tab w:val="left" w:pos="708" w:leader="none"/>
          <w:tab w:val="left" w:pos="2415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af-ZA" w:eastAsia="en-US"/>
        </w:rPr>
        <w:t>vi) 100 ï³ñáõó ³í»ÉÇ í³Õ»ÙáõÃÛ³Ý ³é³ñÏ³Ý»ñ:</w:t>
      </w:r>
    </w:p>
    <w:p>
      <w:pPr>
        <w:pStyle w:val="Normal"/>
        <w:tabs>
          <w:tab w:val="left" w:pos="708" w:leader="none"/>
          <w:tab w:val="left" w:pos="2415" w:leader="none"/>
        </w:tabs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</w:r>
    </w:p>
    <w:p>
      <w:pPr>
        <w:pStyle w:val="Normal"/>
        <w:tabs>
          <w:tab w:val="left" w:pos="708" w:leader="none"/>
          <w:tab w:val="left" w:pos="2415" w:leader="none"/>
        </w:tabs>
        <w:jc w:val="center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>Ð²ìºÈì²Ì ¶</w:t>
      </w:r>
    </w:p>
    <w:p>
      <w:pPr>
        <w:pStyle w:val="Normal"/>
        <w:tabs>
          <w:tab w:val="left" w:pos="708" w:leader="none"/>
          <w:tab w:val="left" w:pos="2415" w:leader="none"/>
        </w:tabs>
        <w:jc w:val="center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>ÎðÂ²Î²Ü, ¶Æî²Î²Ü Î²Ø  ØÞ²ÎàôÂ²ÚÆÜ ´ÜàôÚÂÆ îºê²ÈêàÔ²Î²Ü ÜÚàôÂºðÀ</w:t>
      </w:r>
    </w:p>
    <w:p>
      <w:pPr>
        <w:pStyle w:val="Normal"/>
        <w:tabs>
          <w:tab w:val="left" w:pos="708" w:leader="none"/>
          <w:tab w:val="left" w:pos="2415" w:leader="none"/>
        </w:tabs>
        <w:jc w:val="both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>
          <w:rFonts w:ascii="Times Armenian" w:hAnsi="Times Armenian" w:cs="Times Armenian"/>
          <w:lang w:val="af-ZA" w:eastAsia="en-US"/>
        </w:rPr>
      </w:pPr>
      <w:r>
        <w:rPr>
          <w:rFonts w:eastAsia="Times Armenian" w:cs="Times Armenian" w:ascii="Times Armenian" w:hAnsi="Times Armenian"/>
          <w:lang w:val="af-ZA" w:eastAsia="en-US"/>
        </w:rPr>
        <w:t xml:space="preserve"> </w:t>
      </w:r>
      <w:r>
        <w:rPr>
          <w:rFonts w:cs="Times Armenian" w:ascii="Times Armenian" w:hAnsi="Times Armenian"/>
          <w:lang w:val="af-ZA" w:eastAsia="en-US"/>
        </w:rPr>
        <w:t>ÎñÃ³Ï³Ý, ·Çï³Ï³Ý Ï³Ù Ùß³ÏáõÃ³ÛÇÝ µÝáõÛÃÇ ýÇÉÙ»ñ, ¹Ç³ýÇÉÙ»ñ, ÙÇÏñáýÇÉÙ»ñ ¨ ëÉ³Û¹»ñ, áñáÝù Ý»ñÙáõÍíáõÙ »Ý Ï³½Ù³Ï»ñåáõÃÛáõÝÝ»ñÇ (³Û¹ ÃíáõÙ` Ñ»é³ñÓ³ÏáÕ Ï³½Ù³Ï»ñ</w:t>
        <w:softHyphen/>
        <w:t>åáõÃ</w:t>
        <w:softHyphen/>
        <w:t xml:space="preserve">ÛáõÝÝ»ñ` Ý»ñÙáõÍáÕ »ñÏñÇ Ñ³Û»óáÕáõÃÛ³Ùµ) ÏáÕÙÇó, áñáÝù Ñ³ëï³ïí³Í »Ý Ý»ñÙáõÍáÕ »ñÏñÇ Çñ³í³ëáõ Ù³ñÙÇÝÝ»ñÇ ÏáÕÙÇó` ³Û¹åÇëÇ ÝÛáõÃ»ñÇ ³ÝÙ³ùë Ý»ñÙáõÍÙ³Ý Ñ³Ù³ñ, ³Û¹ Ï³½Ù³Ï»ñåáõÃÛáõÝÝ»ñÇ Ï³Ù í»ñÁ Ýßí³Í ÇßË³ÝáõÃÛáõÝÝ»ñÇ ÏáÕÙÇó å»ï³Ï³Ý Ï³Ù Ù³ëÝ³íáñ ÏñÃ³Ï³Ý, ·Çï³Ï³Ý Ï³Ù Ùß³ÏáõÃ³ÛÇÝ ³ÛÉ Ñ³ëï³ïáõÃÛáõÝÝ»ñÇ ÏáÕÙÇó µ³ó³é³å»ë óáõó³¹ñí»Éáõ Ýå³ï³Ïáí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>ÎÇÝáËñáÝÇÏ³ (Ó³ÛÝ³ÛÇÝ Ï³Ù áã Ó³ÛÝ³ÛÇÝ), áñÁ Ý»ñÏ³Û³óÝáõÙ ¿ ïíÛ³É Å³Ù³Ý³Ï³Ñ³ïí³ÍÇ í»ñ³µ»ñÛ³É ÝáñáõÃÛáõÝÝ»ñÇ Ýß³Ý³ÏáõÃÛáõÝÁ Ý»ñÙáõÍÙ³Ý Å³Ù³Ý³Ï ¨ Ý»ñÙáõÍíáõÙ ¿ í»ñ³ñ</w:t>
        <w:softHyphen/>
        <w:t>ï³¹ñÙ³Ý Ýå³ï³ÏÝ»ñáí Ï³°Ù Ý»·³ïÇíÝ»ñÇ Ó¨áí` Éáõë³ÝÏ³ñí³Í ¨ »ñ¨³Ïí³Í,  Ï³°Ù åá½ÇïÇíÝ»ñÇ` óáõó³¹ñí³Í ¨ »ñ¨³Ïí³Í, »ñµ Ý»ñÙáõÍíáõÙ ¿ Ï³½Ù³Ï»ñåáõÃÛáõÝÝ»ñÇ ÏáÕÙÇó (³Û¹ ÃíáõÙ, Ý»ñÙáõÍáÕ »ñÏñÇ Ñ³Û»óáÕáõÃÛ³Ùµ, Ñ»é³ñÓ³ÏáÕ Ï³½Ù³Ï»ñåáõÃÛáõÝÝ»ñ) ¨ áñáÝù Ñ³ëï³ïí³Í »Ý Ý»ñÙáõÍáÕ »ñÏñÇ Çñ³í³ëáõ Ù³ñÙÇÝÝ»ñÇ ÏáÕÙÇó` ³ÝÙ³ùë Ý»ñÙáõÍÙ³Ý Ñ³Ù³ñ` å³ÛÙ³Ýáí, áñ ³½³ï Ý»ñÙáõÍáõÙÁ Ï³ñáÕ ¿ ë³ÑÙ³Ý³÷³Ïí»É Ûáõñ³ù³ÝãÛáõñ ³é³ñÏ³ÛÇ Ñ³Ù³ñ »ñÏáõ ûñÇÝ³Ïáí:</w:t>
      </w:r>
      <w:r>
        <w:rPr>
          <w:rFonts w:cs="Times Armenian" w:ascii="Times Armenian" w:hAnsi="Times Armenian"/>
          <w:lang w:val="hy-AM" w:eastAsia="en-US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Armenian" w:ascii="Times Armenian" w:hAnsi="Times Armenian"/>
          <w:lang w:val="af-ZA" w:eastAsia="en-US"/>
        </w:rPr>
        <w:t xml:space="preserve">´³ó³é³å»ë å»ï³Ï³Ý Ï³Ù Ù³ëÝ³íáñ ÏñÃ³Ï³Ý, ·Çï³Ï³Ý Ï³Ù Ùß³ÏáõÃ³ÛÇÝ Ñ³ëï³ïáõÃÛáõÝÝ»ñÇ Ï³Ù ÙÇáõÃÛáõÝÝ»ñÇ  (³Û¹ ÃíáõÙ, Ý»ñÙáõÍáÕ »ñÏñÇ Ñ³Û»óáÕáõÃÛ³Ùµ, Ñ»é³ñÓ³ÏáÕ Ï³½Ù³Ï»ñåáõÃÛáõÝÝ»ñ) Ñ³Ù³ñ Ý³Ë³ï»ëí³Í ÏñÃ³Ï³Ý, ·Çï³Ï³Ý Ï³Ù Ùß³ÏáõÃ³ÛÇÝ µÝáõÛÃÇ Ó³ÛÝ³·ñáõÃÛáõÝÝ»ñ,  áñáÝù Ñ³ëï³ïí³Í »Ý Ý»ñÙáõÍáÕ »ñÏñÇ Çñ³í³ëáõ Ù³ñÙÇÝÝ»ñÇ ÏáÕÙÇó` ³ÝÙ³ùë Ý»ñÙáõÍÙ³Ý Ñ³Ù³ñ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Times Armenian" w:cs="Times Armenian" w:ascii="Times Armenian" w:hAnsi="Times Armenian"/>
          <w:lang w:val="af-ZA" w:eastAsia="en-US"/>
        </w:rPr>
        <w:t xml:space="preserve"> </w:t>
      </w:r>
      <w:r>
        <w:rPr>
          <w:rFonts w:cs="Times Armenian" w:ascii="Times Armenian" w:hAnsi="Times Armenian"/>
          <w:lang w:val="af-ZA" w:eastAsia="en-US"/>
        </w:rPr>
        <w:t>iv) ÎñÃ³Ï³Ý, ·Çï³Ï³Ý Ï³Ù Ùß³ÏáõÃ³ÛÇÝ µÝáõÛÃÇ ýÇÉÙ»ñ, ¹Ç³ýÇÉÙ»ñ, ÙÇÏñáýÇÉÙ»ñ ¨ Ó³ÛÝ³·ñáõÃÛáõÝÝ»ñ` ÃáÕ³ñÏí³Í ØÇ³íáñí³Í ³½·»ñÇ Ï³½Ù³</w:t>
        <w:softHyphen/>
        <w:t xml:space="preserve">Ï»ñåáõÃÛ³Ý Ï³Ù Ýñ³ Ù³ëÝ³·Çï³óí³Í ·áñÍ³Ï³ÉáõÃÛáõÝÝ»ñÇó áñ¨¿ Ù»ÏÇ ÏáÕÙÇó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Times Armenian" w:cs="Times Armenian" w:ascii="Times Armenian" w:hAnsi="Times Armenian"/>
          <w:lang w:val="af-ZA" w:eastAsia="en-US"/>
        </w:rPr>
        <w:t xml:space="preserve"> </w:t>
      </w:r>
      <w:r>
        <w:rPr>
          <w:rFonts w:cs="Times Armenian" w:ascii="Times Armenian" w:hAnsi="Times Armenian"/>
          <w:lang w:val="af-ZA" w:eastAsia="en-US"/>
        </w:rPr>
        <w:t>v) ä»ï³Ï³Ý Ï³Ù Ù³ëÝ³íáñ ÏñÃ³Ï³Ý, ·Çï³Ï³Ý Ï³Ù Ùß³ÏáõÃ³ÛÇÝ Ñ³ëï³ïáõÃÛáõÝÝ»ñáõÙ µ³ó³é³å»ë óáõó³¹ñÙ³Ý ¨ ¹³ë³í³Ý¹Ù³Ý Ñ³Ù³ñ Ý³Ë³ï»ëí³Í ÝÙáõßÝ»ñ, Ù³Ï»ïÝ»ñ ¨ áõëáõÙÝ³Ï³Ý å³ëï³éÝ»ñ, áñáÝù Ñ³ëï³ïí³Í »Ý Ý»ñÙáõÍáÕ »ñÏñÇ Çñ³í³ëáõ Ù³ñÙÇÝÝ»ñÇ ÏáÕÙÇó` ³ÝÙ³ùë Ý»ñÙáõÍÙ³Ý Ñ³Ù³ñ:</w:t>
      </w:r>
    </w:p>
    <w:p>
      <w:pPr>
        <w:pStyle w:val="Normal"/>
        <w:tabs>
          <w:tab w:val="clear" w:pos="708"/>
          <w:tab w:val="left" w:pos="2415" w:leader="none"/>
        </w:tabs>
        <w:ind w:left="360" w:hanging="0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</w:r>
    </w:p>
    <w:p>
      <w:pPr>
        <w:pStyle w:val="Normal"/>
        <w:tabs>
          <w:tab w:val="clear" w:pos="708"/>
          <w:tab w:val="left" w:pos="2415" w:leader="none"/>
        </w:tabs>
        <w:ind w:left="360" w:hanging="0"/>
        <w:jc w:val="center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>Ð²ìºÈì²Ì ¸</w:t>
      </w:r>
    </w:p>
    <w:p>
      <w:pPr>
        <w:pStyle w:val="Normal"/>
        <w:tabs>
          <w:tab w:val="clear" w:pos="708"/>
          <w:tab w:val="left" w:pos="2415" w:leader="none"/>
        </w:tabs>
        <w:ind w:left="360" w:hanging="0"/>
        <w:jc w:val="center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>¶Æî²Î²Ü  ¶àðÌÆøÜºðÀ  Î²Ø  ê²ðø</w:t>
      </w:r>
      <w:r>
        <w:rPr>
          <w:rFonts w:cs="Sylfaen" w:ascii="Times Armenian" w:hAnsi="Times Armenian"/>
          <w:lang w:val="hy-AM" w:eastAsia="en-US"/>
        </w:rPr>
        <w:t>²ìàðàôØÜºð</w:t>
      </w:r>
      <w:r>
        <w:rPr>
          <w:rFonts w:cs="Times Armenian" w:ascii="Times Armenian" w:hAnsi="Times Armenian"/>
          <w:lang w:val="af-ZA" w:eastAsia="en-US"/>
        </w:rPr>
        <w:t>À</w:t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  <w:lang w:val="af-ZA" w:eastAsia="en-US"/>
        </w:rPr>
        <w:tab/>
        <w:t xml:space="preserve">¶Çï³Ï³Ý ·áñÍÇùÝ»ñ Ï³Ù </w:t>
      </w:r>
      <w:r>
        <w:rPr>
          <w:rFonts w:cs="Sylfaen" w:ascii="Times Armenian" w:hAnsi="Times Armenian"/>
          <w:lang w:val="hy-AM" w:eastAsia="en-US"/>
        </w:rPr>
        <w:t>ë³ñù³íáñáõÙÝ»ñ</w:t>
      </w:r>
      <w:r>
        <w:rPr>
          <w:rFonts w:cs="Times Armenian" w:ascii="Times Armenian" w:hAnsi="Times Armenian"/>
          <w:lang w:val="af-ZA" w:eastAsia="en-US"/>
        </w:rPr>
        <w:t>` Ý³Ë³ï»ëí³Í µ³ó³é³å»ë ¹³ë³í³Ý¹Ù³Ý Ï³Ù ·Çï³Ï³Ý Ñ»ï³½áïáõÃÛ³Ý Ñ³Ù³ñ` å³ÛÙ³Ýáí,</w:t>
      </w:r>
    </w:p>
    <w:p>
      <w:pPr>
        <w:pStyle w:val="Normal"/>
        <w:ind w:firstLine="36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af-ZA" w:eastAsia="en-US"/>
        </w:rPr>
        <w:tab/>
        <w:t xml:space="preserve">³) áñ ÝÙ³Ý ·Çï³Ï³Ý ·áñÍÇùÝ»ñÁ ¨ </w:t>
      </w:r>
      <w:r>
        <w:rPr>
          <w:rFonts w:cs="Sylfaen" w:ascii="Times Armenian" w:hAnsi="Times Armenian"/>
          <w:lang w:val="hy-AM" w:eastAsia="en-US"/>
        </w:rPr>
        <w:t>ë³ñù³íáñáõÙÝ»ñ</w:t>
      </w:r>
      <w:r>
        <w:rPr>
          <w:rFonts w:cs="Times Armenian" w:ascii="Times Armenian" w:hAnsi="Times Armenian"/>
          <w:lang w:val="af-ZA" w:eastAsia="en-US"/>
        </w:rPr>
        <w:t>Á Ý³Ë³ï»ëí³Í ÏÉÇÝ»Ý å»ï³Ï³Ý Ï³Ù Ù³ëÝ³íáñ ·Çï³Ï³Ý Ï³Ù ÏñÃ³Ï³Ý Ñ³ëï³ïáõÃÛáõÝÝ»ñÇ Ñ³Ù³ñ áõ Ñ³ëï³ïí³Í »Ý Ý»ñÙáõÍáÕ »ñÏñÇ Çñ³í³ëáõ Ù³ñÙÇÝÝ»ñÇ ÏáÕÙÇó` ³ÝÙ³ùë Ý»ñÙáõÍÙ³Ý Ñ³Ù³ñ ¨ Ïû·ï³·áñÍí»Ý ³Û¹  Ñ³ëï³ïáõÃÛáõÝÝ»ñÇ ÑëÏáÕáõÃÛ³Ý ¨ å³ï³ëË³Ý³ïíáõÃÛ³Ý Ý»ñùá.</w:t>
      </w:r>
      <w:r>
        <w:rPr>
          <w:rFonts w:cs="Times Armenian" w:ascii="Times Armenian" w:hAnsi="Times Armenian"/>
          <w:lang w:val="hy-AM" w:eastAsia="en-US"/>
        </w:rPr>
        <w:t xml:space="preserve">  </w:t>
      </w:r>
    </w:p>
    <w:p>
      <w:pPr>
        <w:pStyle w:val="Normal"/>
        <w:ind w:firstLine="360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ab/>
        <w:t xml:space="preserve">µ) áñ ÝÙ³Ý³ïÇå ·Çï³Ï³Ý ³ñÅ»ù áõÝ»óáÕ ·áñÍÇùÝ»ñ ¨ </w:t>
      </w:r>
      <w:r>
        <w:rPr>
          <w:rFonts w:cs="Sylfaen" w:ascii="Times Armenian" w:hAnsi="Times Armenian"/>
          <w:lang w:val="hy-AM" w:eastAsia="en-US"/>
        </w:rPr>
        <w:t>ë³ñù³íáñáõÙÝ»ñ</w:t>
      </w:r>
      <w:r>
        <w:rPr>
          <w:rFonts w:cs="Times Armenian" w:ascii="Times Armenian" w:hAnsi="Times Armenian"/>
          <w:lang w:val="af-ZA" w:eastAsia="en-US"/>
        </w:rPr>
        <w:t xml:space="preserve"> Ý»ñÙáõÍÙ³Ý »ñÏñáõÙ ã»Ý ³ñï³¹ñíáõÙ: </w:t>
      </w:r>
    </w:p>
    <w:p>
      <w:pPr>
        <w:pStyle w:val="Normal"/>
        <w:tabs>
          <w:tab w:val="clear" w:pos="708"/>
          <w:tab w:val="left" w:pos="2415" w:leader="none"/>
        </w:tabs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</w:r>
    </w:p>
    <w:p>
      <w:pPr>
        <w:pStyle w:val="Normal"/>
        <w:tabs>
          <w:tab w:val="clear" w:pos="708"/>
          <w:tab w:val="left" w:pos="2415" w:leader="none"/>
        </w:tabs>
        <w:ind w:firstLine="360"/>
        <w:jc w:val="center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>Ð²ìºÈì²Ì º</w:t>
      </w:r>
    </w:p>
    <w:p>
      <w:pPr>
        <w:pStyle w:val="Normal"/>
        <w:tabs>
          <w:tab w:val="clear" w:pos="708"/>
          <w:tab w:val="left" w:pos="0" w:leader="none"/>
          <w:tab w:val="left" w:pos="2415" w:leader="none"/>
        </w:tabs>
        <w:ind w:firstLine="360"/>
        <w:jc w:val="center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>ÎàôÚðºðÆ Ð²Ø²ð Ü²Ê²îºêì²Ì ²è²ðÎ²ÜºðÀ</w:t>
      </w:r>
    </w:p>
    <w:p>
      <w:pPr>
        <w:pStyle w:val="Normal"/>
        <w:tabs>
          <w:tab w:val="clear" w:pos="708"/>
          <w:tab w:val="left" w:pos="0" w:leader="none"/>
          <w:tab w:val="left" w:pos="2415" w:leader="none"/>
        </w:tabs>
        <w:ind w:firstLine="360"/>
        <w:jc w:val="center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415" w:leader="none"/>
        </w:tabs>
        <w:ind w:firstLine="360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 xml:space="preserve">i) ÎáõÛñ»ñÇ Ñ³Ù³ñ Ý³Ë³ï»ëí³Í` óóáõÝ ï³é³ï»ë³Ïáí ·ñù»ñ, Ññ³ï³ñ³ÏáõÃÛáõÝÝ»ñ ¨ ÷³ëï³ÃÕÃ»ñ: </w:t>
      </w:r>
    </w:p>
    <w:p>
      <w:pPr>
        <w:pStyle w:val="Normal"/>
        <w:tabs>
          <w:tab w:val="clear" w:pos="708"/>
          <w:tab w:val="left" w:pos="0" w:leader="none"/>
          <w:tab w:val="left" w:pos="2415" w:leader="none"/>
        </w:tabs>
        <w:ind w:firstLine="360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>ii) ²ÛÉ ³é³ñÏ³Ý»ñ` Ñ³ïáõÏ Ý³Ë³ï»ëí³Í ÏáõÛñ»ñÇ ÏñÃ³</w:t>
        <w:softHyphen/>
        <w:t xml:space="preserve">Ï³Ý, ·Çï³Ï³Ý Ï³Ù Ùß³ÏáõÃ³ÛÇÝ ½³ñ·³óÙ³Ý Ñ³Ù³ñ, áñáÝù Ý»ñÙáõÍíáõÙ »Ý ³ÝÙÇç³Ï³Ýáñ»Ý ÏáõÛñ»ñÇ ËÝ³Ù³Ï³ÉáõÃÛ³Ùµ ½µ³ÕíáÕ Ñ³ëï³ïáõÃÛáõÝÝ»ñÇ Ï³Ù Ï³½Ù³Ï»ñåáõÃÛáõÝÝ»ñÇ ÏáÕÙÇó ¨ áñáÝù Ñ³ëï³ïí³Í »Ý Ý»ñÙáõÍáÕ »ñÏñÇ Çñ³í³ëáõ Ù³ñÙÇÝÝ»ñÇ ÏáÕÙÇó` ³ÝÙ³ùë Ý»ñÙáõÍÙ³Ý Ñ³Ù³ñ: </w:t>
      </w:r>
    </w:p>
    <w:p>
      <w:pPr>
        <w:pStyle w:val="Normal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</w:r>
    </w:p>
    <w:p>
      <w:pPr>
        <w:pStyle w:val="Normal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</w:r>
    </w:p>
    <w:p>
      <w:pPr>
        <w:pStyle w:val="Normal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</w:r>
      <w:r>
        <w:br w:type="page"/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>²ðÒ²Ü²¶ðàôÂÚàôÜ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>ÎðÂ²Î²Ü, ¶Æî²Î²Ü Î²Ø ØÞ²ÎàôÂ²ÚÆÜ ´ÜàôÚÂÆ ÜÚàôÂºðÆ ÜºðØàôÌØ²Ü Ø²êÆÜ Ð²Ø²Ò²ÚÜ²¶ðÆÜ ÎÆò</w:t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af-ZA" w:eastAsia="en-US"/>
        </w:rPr>
        <w:t>ä³ÛÙ³Ý³íáñíáÕ å»ïáõÃÛáõÝÝ»ñÁ ²Ù»ñÇÏ³ÛÇ ØÇ³óÛ³É Ü³Ñ³Ý·Ý»ñÇ Ù³ëÝ³Ï</w:t>
        <w:softHyphen/>
        <w:t>óáõÃÛáõÝÁ §ÎñÃ³Ï³Ý, ·Çï³Ï³Ý ¨ Ùß³ÏáõÃ³ÛÇÝ µÝáõÛÃÇ ÝÛáõÃ»ñÇ Ý»ñÙáõÍÙ³Ý Ù³ëÇÝ¦ Ð³Ù³Ó³ÛÝ³·ñÇÝ ¹Ûáõñ³óÝ»Éáõ Ýå³ï³Ïáí Ñ³Ù³Ó³ÛÝ»óÇÝ Ñ»ï¨Û³ÉÇ Ù³ëÇÝ.</w:t>
      </w:r>
    </w:p>
    <w:p>
      <w:pPr>
        <w:pStyle w:val="Normal"/>
        <w:ind w:firstLine="360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  <w:tab/>
        <w:t>1. ²Ù»ñÇÏ³ÛÇ ØÇ³óÛ³É Ü³Ñ³Ý·Ý»ñÁ Ï³ñáÕ ¿ í³í»ñ³óÝ»É ëáõÛÝ Ð³Ù³</w:t>
        <w:softHyphen/>
        <w:t>Ó³Û</w:t>
        <w:softHyphen/>
        <w:t>Ý³·ÇñÁ` IX Ñá¹í³ÍÇ Ñ³Ù³Ó³ÛÝ, Ï³Ù ÙÇ³Ý³É ¹ñ³Ý ` X Ñá¹í³ÍÇ Ñ³Ù³Ó³ÛÝ` í»ñ³</w:t>
        <w:softHyphen/>
        <w:t>å³Ñáõ</w:t>
        <w:softHyphen/>
        <w:t xml:space="preserve">Ùáí, áñÇ ï»ùëïÁ Ý»ñÏ³Û³óíáõÙ ¿ ëïáñ¨:  </w:t>
      </w:r>
    </w:p>
    <w:p>
      <w:pPr>
        <w:pStyle w:val="Normal"/>
        <w:ind w:firstLine="360"/>
        <w:jc w:val="both"/>
        <w:rPr/>
      </w:pPr>
      <w:r>
        <w:rPr>
          <w:rFonts w:eastAsia="Times Armenian" w:cs="Times Armenian" w:ascii="Times Armenian" w:hAnsi="Times Armenian"/>
          <w:lang w:val="af-ZA" w:eastAsia="en-US"/>
        </w:rPr>
        <w:t xml:space="preserve"> </w:t>
      </w:r>
      <w:r>
        <w:rPr>
          <w:rFonts w:cs="Times Armenian" w:ascii="Times Armenian" w:hAnsi="Times Armenian"/>
          <w:lang w:val="af-ZA" w:eastAsia="en-US"/>
        </w:rPr>
        <w:tab/>
        <w:t>2. ²ÛÝ ¹»åùáõÙ, »ñµ ²Ù»ñÇÏ³ÛÇ ØÇ³óÛ³É Ü³Ñ³Ý·Ý»ñÁ ¹³éÝ³ ëáõÛÝ Ð³Ù³</w:t>
        <w:softHyphen/>
        <w:t>Ó³ÛÝ³·ñÇ ÏáÕÙ 1-ÇÝ Ï»ïáõÙ Ý³Ë³ï»ëí³Í í»ñ³å³ÑáõÙáí, ëáõÛÝ í»ñ³å³</w:t>
        <w:softHyphen/>
        <w:t>Ñ</w:t>
        <w:softHyphen/>
        <w:t>Ù³Ý ¹ñáõÛÃÝ»ñÁ Ï³ñáÕ »Ý íÏ³Û³Ïáãí»É ÇÝãå»ë ²Ù»ñÇÏ³ÛÇ ØÇ³óÛ³É Ü³Ñ³Ý·Ý»ñÇ ÏáÕÙÇó` ëáõÛÝ Ð³Ù³Ó³ÛÝ³·ñÇ ó³ÝÏ³ó³Í ä³ÛÙ³Ý³íáñíáÕ å»ïáõÃÛ³Ý ÝÏ³ïÙ³Ùµ, ³ÛÝå»ë ¿É Ûáõñ³ù³ÝãÛáõñ ä³ÛÙ³Ý³íáñíáÕ å»ïáõÃÛ³Ý ÏáÕÙÇó` ²Ù»ñÇÏ³ÛÇ ØÇ³óÛ³É Ü³Ñ³Ý·Ý»ñÇ ÝÏ³ïÙ³Ùµ` å³ÛÙ³Ýáí, áñ ïíÛ³É í»ñ³å³ÑáõÙáí ë³ÑÙ³Ýí³Í ó³ÝÏ³ó³Í ÙÇçáó ÏÏÇñ³éíÇ` Ëïñ³Ï³ÝáõÃÛ³Ý µ³ó³éÙ³Ý ÑÇÙ³Ý íñ³:</w:t>
      </w:r>
    </w:p>
    <w:p>
      <w:pPr>
        <w:pStyle w:val="Normal"/>
        <w:autoSpaceDE w:val="false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autoSpaceDE w:val="false"/>
        <w:jc w:val="center"/>
        <w:rPr>
          <w:rFonts w:ascii="Times Armenian" w:hAnsi="Times Armenian" w:cs="Bookman Old Style"/>
          <w:b/>
          <w:b/>
          <w:iCs/>
          <w:color w:val="000000"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  <w:t>ì»ñ³å³ÑÙ³Ý ï»ùëïÁ</w:t>
      </w:r>
    </w:p>
    <w:p>
      <w:pPr>
        <w:pStyle w:val="Normal"/>
        <w:autoSpaceDE w:val="false"/>
        <w:jc w:val="both"/>
        <w:rPr>
          <w:rFonts w:ascii="Times Armenian" w:hAnsi="Times Armenian" w:cs="Bookman Old Style"/>
          <w:b/>
          <w:b/>
          <w:i/>
          <w:i/>
          <w:iCs/>
          <w:color w:val="000000"/>
          <w:lang w:val="af-ZA" w:eastAsia="en-US"/>
        </w:rPr>
      </w:pPr>
      <w:r>
        <w:rPr>
          <w:rFonts w:cs="Bookman Old Style" w:ascii="Times Armenian" w:hAnsi="Times Armenian"/>
          <w:b/>
          <w:i/>
          <w:iCs/>
          <w:color w:val="000000"/>
          <w:lang w:val="af-ZA" w:eastAsia="en-US"/>
        </w:rPr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rFonts w:ascii="Times Armenian" w:hAnsi="Times Armenian" w:cs="Times Armenian"/>
          <w:lang w:val="af-ZA" w:eastAsia="en-US"/>
        </w:rPr>
      </w:pPr>
      <w:r>
        <w:rPr>
          <w:rFonts w:eastAsia="Times Armenian" w:cs="Times Armenian" w:ascii="Times Armenian" w:hAnsi="Times Armenian"/>
          <w:lang w:val="af-ZA" w:eastAsia="en-US"/>
        </w:rPr>
        <w:t xml:space="preserve">         </w:t>
      </w:r>
      <w:r>
        <w:rPr>
          <w:rFonts w:cs="Times Armenian" w:ascii="Times Armenian" w:hAnsi="Times Armenian"/>
          <w:lang w:val="af-ZA" w:eastAsia="en-US"/>
        </w:rPr>
        <w:t>³¤ ºÃ» ëáõÛÝ Ð³Ù³Ó³ÛÝ³·ñáí áñ¨¿ ä³ÛÙ³Ý³íáñíáÕ å»ïáõÃÛ³Ý  ëï³ÝÓÝ³Í å³ñï³íáñáõÃÛáõÝÝ»ñÇ ³ñ¹ÛáõÝùáõÙ ëáõÛÝ Ð³Ù³Ó³ÛÝ³·ñáí Ý³Ë³ï»ëí³Í ó³ÝÏ³</w:t>
        <w:softHyphen/>
        <w:t>ó³Í ³åñ³Ýù Çñ ï³ñ³Íù Ý»ñÙáõÍ»ÉÁ Ñ³ñ³µ»ñ³Ï³Ý ³× ¿ ³ñÓ³Ý³·ñáõÙ ¨ Çñ³Ï³</w:t>
        <w:softHyphen/>
        <w:t>Ý³óíáõÙ ³ÛÝåÇëÇ å³ÛÙ³ÝÝ»ñáõÙ, áñáÝù ëå³éÝ³ÉÇù »Ý å³ñáõÝ³ÏáõÙ Ï³Ù ëå³éÝáõÙ »Ý Éáõñç íÝ³ëÝ»ñ Ñ³ëóÝ»É ÝÙ³Ý³ïÇå ³åñ³ÝùÝ»ñÇ ³ñï³¹ñáõÃÛ³Ùµ ½µ³ÕíáÕ ³½·³ÛÇÝ ³ñï³¹ñáÕÝ»ñÇÝ Ï³Ù áõÕÕ³ÏÇáñ»Ý Ýñ³ Ùñó³ÏÇóÝ»ñÇÝ, ³å³ ïíÛ³É ä³ÛÙ³Ý³íáñíáÕ å»ïáõÃÛáõÝÝ ³½³ï ¿, í»ñÁ Ýßí³Í 2-ñ¹ Ï»ïáí ë³ÑÙ³Ýí³Í å³ÛÙ³Ý</w:t>
        <w:softHyphen/>
        <w:t>Ý»ñÇ Ñ³Ù³Ó³ÛÝ, ³ÛÝ Å³Ù³Ý³Ï³Ñ³ïí³ÍáõÙ ¨ ÙÇçáóÝ»ñÇ ë³ÑÙ³ÝÝ»ñáõÙ, áñáÝù ³ÝÑñ³Å»ßï »Ý ³Û¹ íÝ³ëÁ Ï³ÝË³ñ·»É»Éáõ Ï³Ù í»ñ³Ï³Ý·Ý»Éáõ Ñ³Ù³ñ, ³ÙµáÕ</w:t>
        <w:softHyphen/>
        <w:t>çáíÇÝ Ï³Ù Ù³ëÝ³ÏÇáñ»Ý Ï³ë»óÝ»É ³Û¹ ³åñ³ÝùÇ ÝÏ³ïÙ³Ùµ ëáõÛÝ Ð³Ù³Ó³ÛÝ³·ñáí ëï³ÝÓÝ³Í ó³ÝÏ³ó³Í å³ñï³íáñáõÃÛáõÝ:</w:t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rFonts w:ascii="Times Armenian" w:hAnsi="Times Armenian" w:cs="Times Armenian"/>
          <w:lang w:val="af-ZA" w:eastAsia="en-US"/>
        </w:rPr>
      </w:pPr>
      <w:r>
        <w:rPr>
          <w:rFonts w:eastAsia="Times Armenian" w:cs="Times Armenian" w:ascii="Times Armenian" w:hAnsi="Times Armenian"/>
          <w:lang w:val="af-ZA" w:eastAsia="en-US"/>
        </w:rPr>
        <w:t xml:space="preserve">        </w:t>
      </w:r>
      <w:r>
        <w:rPr>
          <w:rFonts w:cs="Times Armenian" w:ascii="Times Armenian" w:hAnsi="Times Armenian"/>
          <w:lang w:val="af-ZA" w:eastAsia="en-US"/>
        </w:rPr>
        <w:t>µ¤ Ü³Ëù³Ý í»ñÁ Ýßí³Í` §³¦ Ï»ïÇ Ñ³Ù³Ó³ÛÝ ¹ñáõÛÃÝ»ñÇ ÏÇñ³éÙ³ÝÝ áõÕÕí³Í áñ¨¿ ÙÇçáó Ó»éÝ³ñÏ»ÉÁ, ó³ÝÏ³ó³Í ä³ÛÙ³Ý³íáñíáÕ å»ïáõÃÛáõÝ ³Û¹ Ù³ëÇÝ Ý³Ë³å»ë` ÑÝ³ñ³íáñÇÝë ßáõï, ·ñ³íáñ Í³ÝáõóáõÙ ¿ ØÇ³íáñí³Í ³½·»ñÇ Ï³½Ù³Ï»ñåáõÃÛ³Ý ÏñÃáõÃÛ³Ý, ·ÇïáõÃÛ³Ý ¨ Ùß³ÏáõÛÃÇ Ñ³ñó»ñáí Ï³½Ù³Ï»ñåáõÃ</w:t>
        <w:softHyphen/>
        <w:t>Û³ÝÁ ¨ ïñ³Ù³¹ñáõÙ ¿ Ï³½Ù³Ï»ñåáõÃÛ³ÝÁ ¨ ëáõÛÝ Ð³Ù³Ó³ÛÝ³·ñÇ ÏáÕÙ Ñ³Ý¹Ç</w:t>
        <w:softHyphen/>
        <w:t>ë³óáÕ ä³ÛÙ³Ý³íáñíáÕ å»ïáõÃÛáõÝÝ»ñÇÝ Çñ ÏáÕÙÇó Ý³Ë³ï»ëí³Í ÙÇçáóÁ í»ñçÇÝ</w:t>
        <w:softHyphen/>
        <w:t>Ý»ñÇë Ñ»ï Ñ³Ù³¹ñ»Éáõ ÑÝ³ñ³íáñáõÃÛáõÝ:</w:t>
      </w:r>
    </w:p>
    <w:p>
      <w:pPr>
        <w:pStyle w:val="Normal"/>
        <w:tabs>
          <w:tab w:val="clear" w:pos="708"/>
          <w:tab w:val="left" w:pos="2415" w:leader="none"/>
        </w:tabs>
        <w:jc w:val="both"/>
        <w:rPr/>
      </w:pPr>
      <w:r>
        <w:rPr>
          <w:rFonts w:eastAsia="Times Armenian" w:cs="Times Armenian" w:ascii="Times Armenian" w:hAnsi="Times Armenian"/>
          <w:lang w:val="af-ZA" w:eastAsia="en-US"/>
        </w:rPr>
        <w:t xml:space="preserve">        </w:t>
      </w:r>
      <w:r>
        <w:rPr>
          <w:rFonts w:cs="Times Armenian" w:ascii="Times Armenian" w:hAnsi="Times Armenian"/>
          <w:lang w:val="af-ZA" w:eastAsia="en-US"/>
        </w:rPr>
        <w:t>·¤ Ì³Ûñ³Ñ»Õ ¹»åù»ñáõÙ, »ñµ áõß³óáõÙÁ ÏÑ³Ý·»óÝÇ ¹Åí³ñ ÷áËÑ³ïáõó»ÉÇ íÝ³ëÝ»ñÇ, ëáõÛÝ ³ñÓ³Ý³·ñáõÃÛ³Ý §³¦ Ï»ïÇ Ñ³Ù³Ó³ÛÝ, ³é³Ýó Ý³Ë</w:t>
        <w:softHyphen/>
        <w:t>Ý³</w:t>
        <w:softHyphen/>
        <w:t>Ï³Ý ËáñÑñ¹³ÏóáõÃÛ³Ý, Ï³ñáÕ »Ý Ó»éÝ³ñÏí»É Å³Ù³Ý³Ï³íáñ ÙÇçáóÝ»ñ` å³Û</w:t>
        <w:softHyphen/>
        <w:t>Ù³</w:t>
        <w:softHyphen/>
        <w:t>Ýáí, áñ ³Û¹ ËáñÑñ¹³ÏóáõÃÛáõÝÝ Çñ³Ï³Ý³óíÇ ³Û¹åÇëÇ ÙÇçáóÝ»ñ Ó»éÝ³ñ</w:t>
        <w:softHyphen/>
        <w:t xml:space="preserve">Ï»Éáõó ³ÝÙÇç³å»ë Ñ»ïá: </w:t>
      </w:r>
    </w:p>
    <w:p>
      <w:pPr>
        <w:pStyle w:val="Normal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</w:r>
    </w:p>
    <w:p>
      <w:pPr>
        <w:pStyle w:val="Normal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 w:eastAsia="en-US"/>
        </w:rPr>
        <w:tab/>
      </w:r>
      <w:r>
        <w:rPr>
          <w:rFonts w:cs="Times Armenian" w:ascii="Times Armenian" w:hAnsi="Times Armenian"/>
          <w:b/>
          <w:i/>
          <w:sz w:val="28"/>
          <w:szCs w:val="28"/>
          <w:lang w:val="af-ZA" w:eastAsia="en-US"/>
        </w:rPr>
        <w:t>Ð³Û³ëï³ÝÇ Ð³Ýñ³å»ïáõÃÛ³Ý Ñ³Ù³ñ</w:t>
      </w:r>
      <w:r>
        <w:rPr>
          <w:rFonts w:cs="Times Armenian" w:ascii="Times Armenian" w:hAnsi="Times Armenian"/>
          <w:lang w:val="af-ZA" w:eastAsia="en-US"/>
        </w:rPr>
        <w:t xml:space="preserve"> </w:t>
      </w:r>
      <w:r>
        <w:rPr>
          <w:rFonts w:cs="Sylfaen" w:ascii="Times Armenian" w:hAnsi="Times Armenian"/>
          <w:b/>
          <w:i/>
          <w:sz w:val="28"/>
          <w:szCs w:val="28"/>
          <w:lang w:val="af-ZA" w:eastAsia="en-US"/>
        </w:rPr>
        <w:t>Ð³Ù³Ó³ÛÝ³·ÇñÝ áõÅÇ Ù»ç ¿ Ùï»É 2010Ã. û·áëïáëÇ 23-ÇÝ: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rFonts w:ascii="Times Armenian" w:hAnsi="Times Armeni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Armenian" w:hAnsi="Times Armeni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itle1">
    <w:name w:val="title1"/>
    <w:basedOn w:val="DefaultParagraphFont"/>
    <w:qFormat/>
    <w:rPr>
      <w:rFonts w:ascii="Verdana" w:hAnsi="Verdana" w:cs="Verdana"/>
      <w:b/>
      <w:bCs/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17:00Z</dcterms:created>
  <dc:creator>Ashot</dc:creator>
  <dc:description/>
  <cp:keywords/>
  <dc:language>en-US</dc:language>
  <cp:lastModifiedBy>LEGAL</cp:lastModifiedBy>
  <cp:lastPrinted>2010-12-15T14:34:00Z</cp:lastPrinted>
  <dcterms:modified xsi:type="dcterms:W3CDTF">2010-12-15T10:34:00Z</dcterms:modified>
  <cp:revision>23</cp:revision>
  <dc:subject/>
  <dc:title/>
</cp:coreProperties>
</file>