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/>
      </w:pPr>
      <w:r>
        <w:rPr/>
        <w:t>Ð²Ø²Ò²ÚÜ²¶Æð</w:t>
      </w:r>
    </w:p>
    <w:p>
      <w:pPr>
        <w:pStyle w:val="Heading"/>
        <w:spacing w:lineRule="auto" w:line="26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³Û³ëï³ÝÇ Ð³Ýñ³å»ïáõÃÛ³Ý Î³é³í³ñáõÃÛ³Ý ¨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Üáñí»·Ç³ÛÇ Â³·³íáñáõÃÛ³Ý Î³é³í³ñáõÃÛ³Ý ÙÇç¨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³é³Ýó ÃáõÛÉïíáõÃÛ³Ý ·ïÝíáÕ ³ÝÓ³Ýó Ñ»ïÁÝ¹áõÝÙ³Ý Ù³ëÇÝ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64"/>
        <w:ind w:firstLine="709"/>
        <w:rPr/>
      </w:pPr>
      <w:r>
        <w:rPr>
          <w:rFonts w:cs="Times Armenian" w:ascii="Times Armenian" w:hAnsi="Times Armenian"/>
        </w:rPr>
        <w:t xml:space="preserve">Ð³Û³ëï³ÝÇ Ð³Ýñ³å»ïáõÃÛ³Ý Î³é³í³ñáõÃÛáõÝÁ ¨ Üáñí»·Ç³ÛÇ Â³·³íáñáõÃÛ³Ý Î³é³í³ñáõÃÛáõÝÁ (³ÛëáõÑ»ï` ä³ÛÙ³Ý³íáñíáÕ ÏáÕÙ»ñ), </w:t>
      </w:r>
    </w:p>
    <w:p>
      <w:pPr>
        <w:pStyle w:val="TextBody"/>
        <w:spacing w:lineRule="auto" w:line="264"/>
        <w:ind w:firstLine="709"/>
        <w:rPr/>
      </w:pPr>
      <w:r>
        <w:rPr>
          <w:rFonts w:cs="Times Armenian" w:ascii="Times Armenian" w:hAnsi="Times Armenian"/>
        </w:rPr>
        <w:t xml:space="preserve">í×é³Ï³Ý ÉÇÝ»Éáí ³Ùñ³åÝ¹»É Çñ»Ýó Ñ³Ù³·áñÍ³ÏóáõÃÛáõÝÁ` ³ÝûñÇÝ³Ï³Ý ÙÇ·ñ³óÇ³ÛÇ ¹»Ù ³é³í»É ³ñ¹ÛáõÝ³í»ï å³Ûù³ñ»Éáõ Ýå³ï³Ïáí, </w:t>
      </w:r>
    </w:p>
    <w:p>
      <w:pPr>
        <w:pStyle w:val="TextBody"/>
        <w:spacing w:lineRule="auto" w:line="264"/>
        <w:ind w:firstLine="709"/>
        <w:rPr/>
      </w:pPr>
      <w:r>
        <w:rPr>
          <w:rFonts w:cs="Times Armenian" w:ascii="Times Armenian" w:hAnsi="Times Armenian"/>
        </w:rPr>
        <w:t>ó³ÝÏ³Ý³Éáí ¹Ûáõñ³óÝ»É ÙÛáõë ä³ÛÙ³Ý³íáñíáÕ ÏáÕÙÇ å»ïáõÃÛ³Ý ï³ñ³Í</w:t>
        <w:softHyphen/>
        <w:t>ùáõÙ ³é³Ýó ÃáõÛÉïíáõÃÛ³Ý ·ïÝíáÕ ³ÝÓ³Ýó Ñ»ïÁÝ¹áõÝáõÙÁ Ï³Ù ï³ñ³ÝóáõÙÁ,</w:t>
      </w:r>
    </w:p>
    <w:p>
      <w:pPr>
        <w:pStyle w:val="TextBody"/>
        <w:spacing w:lineRule="auto" w:line="264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1950 Ãí³Ï³ÝÇ ÝáÛ»Ùµ»ñÇ 4-Ç` §Ø³ñ¹áõ Çñ³íáõÝùÝ»ñÇ ¨ ÑÇÙ</w:t>
        <w:softHyphen/>
        <w:t>Ý³ñ³ñ ³½³ïáõÃÛáõÝÝ»ñÇ å³ßïå³ÝáõÃÛ³Ý Ù³ëÇÝ¦ ºíñáå³ÛÇ ËáñÑñ¹Ç ÏáÝ</w:t>
        <w:softHyphen/>
        <w:t>í»ÝóÇ³Ý ¨ ¹ñ³ Éñ³óáõóÇã ³ñÓ³Ý³·ñáõÃÛáõÝÝ»ñÁ, 1951 Ãí³Ï³ÝÇ ÑáõÉÇëÇ  28-Ç` §ö³Ëëï³Ï³ÝÝ»ñÇ Ï³ñ·³íÇ×³ÏÇ Ù³ëÇÝ¦ ØÇ³íáñí³Í ³½·»ñÇ Ï³½Ù³</w:t>
        <w:softHyphen/>
        <w:t>Ï»</w:t>
        <w:softHyphen/>
        <w:t>ñåáõÃÛ³Ý ÏáÝí»ÝóÇ³Ý` ÷á÷áËí³Í 1967 Ãí³Ï³ÝÇ ÑáõÝí³ñÇ 31-Ç ³ñÓ³Ý³</w:t>
        <w:softHyphen/>
        <w:t>·ñáõÃÛ³Ùµ, ¨ 1961 Ãí³Ï³ÝÇ û·áëïáëÇ 30-Ç` §ø³Õ³ù³óÇáõÃÛáõÝ ãáõÝ»óáÕ ³Ý</w:t>
        <w:softHyphen/>
        <w:t>Ó³Ýó ÃíÇ Ïñ×³ïÙ³Ý Ù³ëÇÝ¦ ØÇ³íáñí³Í ³½·»ñÇ Ï³½Ù³Ï»ñ</w:t>
        <w:softHyphen/>
        <w:t xml:space="preserve">åáõÃÛ³Ý ÏáÝí»ÝóÇ³Ý, </w:t>
      </w:r>
    </w:p>
    <w:p>
      <w:pPr>
        <w:pStyle w:val="TextBody"/>
        <w:spacing w:lineRule="auto" w:line="264"/>
        <w:ind w:firstLine="709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"/>
        <w:spacing w:lineRule="auto" w:line="264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·áñÍ³ÏóáõÃÛ³Ý á·áí ¨ ÷áË³¹³ñÓáõÃÛ³Ý ÑÇÙ³Ý íñ³, </w:t>
        <w:tab/>
      </w:r>
    </w:p>
    <w:p>
      <w:pPr>
        <w:pStyle w:val="TextBody"/>
        <w:spacing w:lineRule="auto" w:line="264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64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ñ·»Éáí ÙÇç³½·³ÛÇÝ å³ñï³íáñáõÃÛáõÝÝ»ñÁ, Ù³ëÝ³íáñ³å»ë, ÙÇç³½</w:t>
        <w:softHyphen/>
        <w:t>·³ÛÇÝ Çñ³íáõÝùÇÝ Ñ³Ù³å³ï³ëË³Ý` Çñ»Ýó ù³Õ³ù³óÇÝ»ñÇÝ Ñ»ï ÁÝ¹áõÝ»Éáõ í»ñ³µ»ñÛ³É å³ñï³íáñáõÃÛáõÝÁ.</w:t>
      </w:r>
    </w:p>
    <w:p>
      <w:pPr>
        <w:pStyle w:val="TextBody"/>
        <w:spacing w:lineRule="auto" w:line="264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64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Ø²Ò²ÚÜºòÆÜ ÐºîºìÚ²ÈÆ Ø²êÆÜ.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Á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rFonts w:cs="Times Armenian" w:ascii="Times Armenian" w:hAnsi="Times Armenian"/>
          <w:b/>
          <w:sz w:val="24"/>
        </w:rPr>
        <w:t>ºññáñ¹ »ñÏñÇ ù³Õ³ù³óÇ</w:t>
      </w:r>
      <w:r>
        <w:rPr>
          <w:rFonts w:cs="Times Armenian" w:ascii="Times Armenian" w:hAnsi="Times Armenian"/>
          <w:sz w:val="24"/>
        </w:rPr>
        <w:t xml:space="preserve"> Ýß³Ý³ÏáõÙ ¿` ³ÝÓ, áñÁ ãáõÝÇ ä³ÛÙ³Ý³íáñíáÕ ÏáÕÙ»ñÇó áã Ù»ÏÇ å»ïáõÃÛ³Ý ù³Õ³ù³óÇáõÃÛáõÝ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ø³Õ³ù³óÇáõÃÛáõÝ ãáõÝ»óáÕ ³ÝÓ</w:t>
      </w:r>
      <w:r>
        <w:rPr>
          <w:rFonts w:cs="Times Armenian" w:ascii="Times Armenian" w:hAnsi="Times Armenian"/>
          <w:sz w:val="24"/>
        </w:rPr>
        <w:t xml:space="preserve"> Ýß³Ý³ÏáõÙ ¿` ³ÝÓ áñÁ ãáõÝÇ áñ¨¿ å»ïáõÃÛ³Ý ù³Õ³ù³óÇáõÃÛáõÝ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rFonts w:cs="Times Armenian" w:ascii="Times Armenian" w:hAnsi="Times Armenian"/>
          <w:b/>
          <w:sz w:val="24"/>
        </w:rPr>
        <w:t>²é³Ýó ÃáõÛÉïíáõÃÛ³Ý ·ïÝíáÕ ³ÝÓ</w:t>
      </w:r>
      <w:r>
        <w:rPr>
          <w:rFonts w:cs="Times Armenian" w:ascii="Times Armenian" w:hAnsi="Times Armenian"/>
          <w:sz w:val="24"/>
        </w:rPr>
        <w:t xml:space="preserve"> Ýß³Ý³ÏáõÙ ¿` ³ÝÓ, áñÁ ãÇ µ³í³ñ³ñáõÙ Ï³Ù ³ÛÉ¨ë ãÇ µ³í³ñ³ñáõÙ ä³ÛÙ³Ý³íáñíáÕ ÏáÕÙ»ñÇó Ù»ÏÇ å»ïáõÃÛ³Ý ï³ñ³Íù Ùáõïù ·áñÍ»Éáõ, ³ÛÝï»Õ ·ïÝí»Éáõ Ï³Ù µÝ³Ïí»Éáõ Çñ³í³Ï³Ý å³Ñ³ÝçÝ»ñÁ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rFonts w:cs="Times Armenian" w:ascii="Times Armenian" w:hAnsi="Times Armenian"/>
          <w:b/>
          <w:sz w:val="24"/>
        </w:rPr>
        <w:t>Ð³ÛóáÕ ä³ÛÙ³Ý³íáñíáÕ ÏáÕÙ</w:t>
      </w:r>
      <w:r>
        <w:rPr>
          <w:rFonts w:cs="Times Armenian" w:ascii="Times Armenian" w:hAnsi="Times Armenian"/>
          <w:sz w:val="24"/>
        </w:rPr>
        <w:t xml:space="preserve"> Ýß³Ý³ÏáõÙ ¿ª ÎáÕÙ, áñÁ ¹ÇÙáõÙ ¿ Ý»ñÏ³Û³óÝáõÙ Çñ å»ïáõÃÛ³Ý ï³ñ³ÍùáõÙ ³é³Ýó ÃáõÛÉïíáõÃÛ³Ý ·ïÝíáÕ ³ÝÓÇ Ñ»ïÁÝ¹áõÝÙ³Ý Ï³Ù ï³ñ³ÝóÙ³Ý í»ñ³µ»ñÛ³Éª ëáõÛÝ Ð³Ù³Ó³ÛÝ³·ñÇ ¹ñáõÛÃÝ»ñÇ Ñ³Ù³Ó³ÛÝ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³ÛóíáÕ ä³ÛÙ³Ý³íáñíáÕ ÏáÕÙ</w:t>
      </w:r>
      <w:r>
        <w:rPr>
          <w:rFonts w:cs="Times Armenian" w:ascii="Times Armenian" w:hAnsi="Times Armenian"/>
          <w:sz w:val="24"/>
        </w:rPr>
        <w:t xml:space="preserve"> Ýß³Ý³ÏáõÙ ¿ª ÎáÕÙ, áñÝ ëï³ÝáõÙ ¿ Ñ³ÛóáÕ ä³ÛÙ³Ý³íáñíáÕ ÏáÕÙÇ å»ïáõÃÛ³Ý ï³ñ³ÍùáõÙ ³é³Ýó ÃáõÛÉïíáõÃÛ³Ý ·ïÝíáÕ ³ÝÓÇ Ñ»ïÁÝ¹áõÝÙ³Ý Ï³Ù ï³ñ³ÝóÙ³Ý í»ñ³µ»ñÛ³É ¹ÇÙáõÙ` ëáõÛÝ Ð³Ù³Ó³ÛÝ³·ñÇ ¹ñáõÛÃÝ»ñÇ Ñ³Ù³Ó³ÛÝ: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rFonts w:cs="Times Armenian" w:ascii="Times Armenian" w:hAnsi="Times Armenian"/>
          <w:b/>
          <w:sz w:val="24"/>
        </w:rPr>
        <w:t>Æñ³í³ëáõ Ù³ñÙÇÝÝ»ñ</w:t>
      </w:r>
      <w:r>
        <w:rPr>
          <w:rFonts w:cs="Times Armenian" w:ascii="Times Armenian" w:hAnsi="Times Armenian"/>
          <w:sz w:val="24"/>
        </w:rPr>
        <w:t xml:space="preserve"> Ýß³Ý³ÏáõÙ ¿ª ä³ÛÙ³Ý³íáñíáÕ ÏáÕÙ»ñÇ Ù³ñÙÇÝÝ»ñ, áñáÝó ÙÇçáóáí Çñ³Ï³Ý³óíáõÙ »Ý Ñ»ïÁÝ¹áõÝÙ³Ý Ï³Ù ï³ñ³ÝóÙ³Ý ÁÝÃ³ó³Ï³ñ·»ñÁ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rFonts w:cs="Times Armenian" w:ascii="Times Armenian" w:hAnsi="Times Armenian"/>
          <w:b/>
          <w:sz w:val="24"/>
        </w:rPr>
        <w:t>ØáõïùÇ ÃáõÛÉïíáõÃÛáõÝ</w:t>
      </w:r>
      <w:r>
        <w:rPr>
          <w:rFonts w:cs="Times Armenian" w:ascii="Times Armenian" w:hAnsi="Times Armenian"/>
          <w:sz w:val="24"/>
        </w:rPr>
        <w:t xml:space="preserve"> Ýß³Ý³ÏáõÙ ¿ª í³í»ñ³Ï³Ý ÙáõïùÇ µ³½Ù³ÏÇ ³ñïáÝ³·Çñ, Ï³óáõÃÛ³Ý ÃáõÛÉïíáõÃÛáõÝ Ï³Ù ÷³ëï³ÃÕÃÇ ³ÛÉ ï»ë³Ï, áñÇ ÑÇÙ³Ý íñ³ ³ÝÓÇÝ ÃáõÛÉ³ïñíáõÙ ¿ Ùáõïù ·áñÍ»É ä³ÛÙ³Ý³íáñíáÕ ÏáÕÙÇ å»ïáõÃÛ³Ý ï³ñ³Íù: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»Ýó ù³Õ³ù³óÇÝ»ñÇ Ñ»ïÁÝ¹áõÝáõÙÁ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 xml:space="preserve">Úáõñ³ù³ÝãÛáõñ ä³ÛÙ³Ý³íáñíáÕ ÏáÕÙ, </w:t>
      </w:r>
      <w:r>
        <w:rPr>
          <w:rFonts w:cs="Times Armenian" w:ascii="Times Armenian" w:hAnsi="Times Armenian"/>
          <w:sz w:val="24"/>
          <w:szCs w:val="24"/>
        </w:rPr>
        <w:t xml:space="preserve">³é³Ýó áñ¨¿ Ó¨³Ï³ÝáõÃÛ³Ý, Ñ»ï ¿ ÁÝ¹áõÝáõÙ </w:t>
      </w:r>
      <w:r>
        <w:rPr>
          <w:rFonts w:cs="Times Armenian" w:ascii="Times Armenian" w:hAnsi="Times Armenian"/>
          <w:sz w:val="24"/>
        </w:rPr>
        <w:t>ÙÛáõë ä³ÛÙ³Ý³íáñíáÕ ÏáÕÙÇ å»ïáõÃÛ³Ý ï³ñ³ÍùáõÙ ³é³Ýó ÃáõÛÉïíáõÃÛ³Ý ·ïÝíáÕ ³ÝÓÇÝª å³ÛÙ³Ýáí, áñ ³å³óáõóí³Í ¿, áñ Ý³ ³é³çÇÝÁ Ýßí³Í ä³ÛÙ³Ý³íáñíáÕ ÏáÕÙÇ å»ïáõÃÛ³Ý ù³Õ³ù³óÇ ¿: Ð»ï ÁÝ¹áõÝáÕ ä³ÛÙ³</w:t>
        <w:softHyphen/>
        <w:t>Ý³íáñíáÕ ÏáÕÙÁ Ý³Ë³å»ë ï»Õ»Ï³óíáõÙ ¿ í»ñ³¹³ñÓÇ Ù³ëÇÝ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íáÕ ä³ÛÙ³Ý³íáñíáÕ ÏáÕÙÁ Ñ³ÛóáÕ ä³ÛÙ³Ý³íáñíáÕ ÏáÕÙÇ ¹ÇÙáõÙÇ ÑÇÙ³Ý íñ³, ³é³Ýó ëáõÛÝ Ð³Ù³Ó³ÛÝ³·ñáõÙ ë³ÑÙ³Ýí³Í Ó¨³Ï³ÝáõÃ</w:t>
        <w:softHyphen/>
        <w:t>ÛáõÝÝ»ñÇó µ³óÇ ³ÛÉ Ó¨³Ï³ÝáõÃÛáõÝÝ»ñÇ, Ñ»ï ¿ ÁÝ¹áõÝáõÙ Ñ³ÛóáÕ ä³ÛÙ³Ý³</w:t>
        <w:softHyphen/>
        <w:t>íáñíáÕ ÏáÕÙÇ ï³ñ³ÍùáõÙ ³é³Ýó ÃáõÛÉïíáõÃÛ³Ý ·ïÝíáÕ ³ÝÓÇÝª å³ÛÙ³Ýáí, áñ Ï³ñáÕ ¿ ÑÇÙÝ³íáñ Ï»ñåáí »ÝÃ³¹ñí»É, áñ ïíÛ³É ³ÝÓÁ Ñ³ÛóíáÕ ä³ÛÙ³Ý³</w:t>
        <w:softHyphen/>
        <w:t xml:space="preserve">íáñíáÕ ÏáÕÙÇ å»ïáõÃÛ³Ý ù³Õ³ù³óÇ ¿: ÜáõÛÝÁ ÏÇñ³éíáõÙ ¿ ³ÛÝ ³ÝÓÇ ÝÏ³ïÙ³Ùµ, áñÁ Ïáñóñ»É ¿ Ñ³ÛóíáÕ ä³ÛÙ³Ý³íáñíáÕ ÏáÕÙÇ å»ïáõÃÛ³Ý ù³Õ³ù³óÇáõÃÛáõÝÁ Ñ³ÛóáÕ ä³ÛÙ³Ý³íáñíáÕ ÏáÕÙÇ å»ïáõÃÛ³Ý ï³ñ³Íù Ùáõïù ·áñÍ»Éáõó Ñ»ïá` ãëï³Ý³Éáí Ñ³ÛóáÕ ä³ÛÙ³Ý³íáñíáÕ ÏáÕÙÇ å»ïáõÃÛ³Ý Ù³ñÙÇÝÝ»ñÇ ÏáÕÙÇó ù³Õ³ù³óÇáõÃÛáõÝ ïñ³Ù³¹ñí»Éáõ »ñ³ßËÇùÝ»ñ: 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áÕ ä³ÛÙ³Ý³íáñíáÕ ÏáÕÙÁ ÝáñÇó Ñ»ï ¿ ÁÝ¹áõÝáõÙ ëáõÛÝ Ñá¹í³ÍÇ 1-ÇÝ ¨ 2-ñ¹ å³ñµ»ñáõÃÛáõÝÝ»ñáõÙ Ýßí³Í ³ÝÓÇÝ, »Ã» Ñ»ï³·³ ëïáõ·áõÙÝ»ñÁ Ñ³ëï³ïáõÙ »Ý, áñ Ý³, ÷³ëïáñ»Ý, Ñ³ÛóáÕ ä³ÛÙ³Ý³íáñíáÕ ÏáÕÙÇ å»ïáõÃÛ³Ý ï³ñ³ÍùÇó Ù»ÏÝ»Éáõ å³ÑÇÝ Ñ³ÛóíáÕ ä³ÛÙ³Ý³íáñíáÕ ÏáÕÙÇ å»ïáõÃÛ³Ý ù³Õ³ù³óÇ ãÇ »Õ»É` å³ÛÙ³Ýáí, áñ ãÏÇñ³éíÇ 3-ñ¹ Ñá¹í³ÍÁ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ºÃ» ³ÝÓÇ ù³Õ³ù³óÇáõÃÛáõÝÁ Ï³Ù ÇÝùÝáõÃÛáõÝÁ ãÇ Ï³ñáÕ ³ÙµáÕ</w:t>
        <w:softHyphen/>
        <w:t xml:space="preserve">çáõÃÛ³Ùµ Ñ³ëï³ïí»É, Ñ³ÛóáÕ ä³ÛÙ³Ý³íáñíáÕ ÏáÕÙÁ Ï³ñáÕ ¿ ³ç³ÏóáõÃÛáõÝ ËÝ¹ñ»É Ñ³ÛóíáÕ ä³ÛÙ³Ý³íáñíáÕ ÏáÕÙÇó` Ñ³ëï³ï»Éáõ </w:t>
      </w:r>
      <w:r>
        <w:rPr>
          <w:rFonts w:cs="Sylfaen" w:ascii="Sylfaen" w:hAnsi="Sylfaen"/>
          <w:sz w:val="24"/>
        </w:rPr>
        <w:t xml:space="preserve">համար </w:t>
      </w:r>
      <w:r>
        <w:rPr>
          <w:rFonts w:cs="Times Armenian" w:ascii="Times Armenian" w:hAnsi="Times Armenian"/>
          <w:sz w:val="24"/>
        </w:rPr>
        <w:t>Ýñ³ ù³Õ³ù³</w:t>
        <w:softHyphen/>
        <w:t>óÇáõÃ</w:t>
        <w:softHyphen/>
        <w:t>ÛáõÝÁ ¨ ÇÝùÝáõÃÛáõÝÁ: ²Û¹ ³ç³ÏóáõÃÛáõÝÁ Ý»ñ³éáõÙ ¿ Ñ³ÛóíáÕ ä³ÛÙ³</w:t>
        <w:softHyphen/>
        <w:t>Ý³</w:t>
        <w:softHyphen/>
        <w:t>íáñ</w:t>
        <w:softHyphen/>
        <w:t xml:space="preserve">íáÕ ÏáÕÙÇ ÏáÕÙÇó ³ÝóÏ³óíáÕ Ñ³ñó³½ñáõÛóÁ ³ÝÓÇ Ñ»ï` ³ç³ÏóáõÃÛ³Ý í»ñ³µ»ñÛ³É ¹ÇÙáõÙÁ ëï³Ý³Éáõó Ñ»ïá ÑÝ³ñ³íáñÇÝë Ï³ñ× Å³ÙÏ»ïÝ»ñáõÙ:  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TextBody"/>
        <w:spacing w:lineRule="auto" w:line="264"/>
        <w:jc w:val="center"/>
        <w:rPr/>
      </w:pPr>
      <w:r>
        <w:rPr>
          <w:rFonts w:cs="Times Armenian" w:ascii="Times Armenian" w:hAnsi="Times Armenian"/>
          <w:b/>
        </w:rPr>
        <w:t>ºññáñ¹ »ñÏñÇ ù³Õ³ù³óÇÝ»ñÇ ¨ ù³Õ³ù³óÇáõÃÛáõÝ ãáõÝ»óáÕ ³ÝÓ³Ýó Ñ»ïÁÝ¹áõÝáõÙÁ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Ð³ÛóíáÕ ä³ÛÙ³Ý³íáñíáÕ ÏáÕÙÁ Ñ³ÛóáÕ ä³ÛÙ³Ý³íáñíáÕ ÏáÕÙÇ ¹ÇÙáõÙÇ ÑÇÙ³Ý íñ³, ³é³Ýó ëáõÛÝ Ð³Ù³Ó³ÛÝ³·ñáõÙ ë³ÑÙ³Ýí³Í Ó¨³Ï³ÝáõÃ</w:t>
        <w:softHyphen/>
        <w:t>ÛáõÝÝ»ñÇó µ³óÇ ³ÛÉ Ó¨³Ï³ÝáõÃÛáõÝÝ»ñÇ, Ñ»ï ¿ ÁÝ¹áõÝáõÙ Ñ³ÛóáÕ ä³ÛÙ³</w:t>
        <w:softHyphen/>
        <w:t>Ý³íáñ</w:t>
        <w:softHyphen/>
        <w:t>íáÕ ÏáÕÙÇ å»ïáõÃÛ³Ý ï³ñ³ÍùáõÙ ³é³Ýó ÃáõÛÉïíáõÃÛ³Ý ·ïÝíáÕ »</w:t>
      </w:r>
      <w:r>
        <w:rPr>
          <w:rFonts w:cs="Times Armenian" w:ascii="Times Armenian" w:hAnsi="Times Armenian"/>
          <w:sz w:val="24"/>
          <w:szCs w:val="24"/>
        </w:rPr>
        <w:t xml:space="preserve">ññáñ¹ »ñÏñÇ </w:t>
      </w:r>
      <w:r>
        <w:rPr>
          <w:rFonts w:cs="Times Armenian" w:ascii="Times Armenian" w:hAnsi="Times Armenian"/>
          <w:sz w:val="24"/>
        </w:rPr>
        <w:t xml:space="preserve">µáÉáñ </w:t>
      </w:r>
      <w:r>
        <w:rPr>
          <w:rFonts w:cs="Times Armenian" w:ascii="Times Armenian" w:hAnsi="Times Armenian"/>
          <w:sz w:val="24"/>
          <w:szCs w:val="24"/>
        </w:rPr>
        <w:t>ù³Õ³ù³óÇÝ»ñÇÝ ¨ ù³Õ³ù³óÇáõÃÛáõÝ ãáõÝ»óáÕ ³ÝÓ³Ýó` å³ÛÙ³Ýáí, áñ</w:t>
      </w:r>
      <w:r>
        <w:rPr>
          <w:rFonts w:cs="Times Armenian" w:ascii="Times Armenian" w:hAnsi="Times Armenian"/>
          <w:sz w:val="24"/>
        </w:rPr>
        <w:t xml:space="preserve"> ³å³</w:t>
        <w:softHyphen/>
        <w:t>óáõóí³Í ¿ Ï³Ù Ï³ñáÕ ¿ ÑÇÙÝ³íáñ Ï»ñåáí »ÝÃ³¹ñí»É, áñ ³Û¹ ³ÝÓÇÝù Ñ³ÛóáÕ ä³ÛÙ³Ý³íáñíáÕ ÏáÕÙÇ å»ïáõÃÛ³Ý Ù³ñÙÇÝÝ»ñÇ ÏáÕÙÇó Ñ³ÛïÝ³</w:t>
        <w:softHyphen/>
        <w:t>µ»ñ</w:t>
        <w:softHyphen/>
        <w:t>í»Éáõ Å³Ù³Ý³Ï áõÝ»ó»É »Ý Ñ³ÛóíáÕ ä³ÛÙ³Ý³íáñíáÕ ÏáÕÙÇ ïí³Í ÙáõïùÇ ÃáõÛÉïíáõÃÛáõÝ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 xml:space="preserve">Ð³ÛóáÕ ä³ÛÙ³Ý³íáñíáÕ ÏáÕÙÁ ÝáñÇó Ñ»ï ¿ ÁÝ¹áõÝáõÙ ëáõÛÝ Ñá¹í³ÍÇ 1-ÇÝ å³ñµ»ñáõÃÛáõÝáõÙ Ýßí³Í ³ÝÓÇÝ, »Ã» Ñ»ï³·³ ëïáõ·áõÙÝ»ñÁ Ñ³ëï³ïáõÙ »Ý, áñ Ý³, ÷³ëïáñ»Ý, Ñ³ÛóáÕ ä³ÛÙ³Ý³íáñíáÕ ÏáÕÙÇ å»ïáõÃÛ³Ý Ù³ñÙÇÝÝ»ñÇ ÏáÕÙÇó Ñ³ÛïÝ³µ»ñí»Éáõ å³ÑÇÝ ãÇ áõÝ»ó»É Ñ³ÛóíáÕ ä³ÛÙ³Ý³íáñíáÕ ÏáÕÙÇ ïí³Í ÙáõïùÇ ÃáõÛÉïíáõÃÛáõÝ: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Á, ³é³Ýó Ó¨³Ï³ÝáõÃÛ³Ý, Ñ»ï ¿ ÁÝ¹áõÝáõÙ Ý³¨ »</w:t>
      </w:r>
      <w:r>
        <w:rPr>
          <w:rFonts w:cs="Times Armenian" w:ascii="Times Armenian" w:hAnsi="Times Armenian"/>
          <w:sz w:val="24"/>
          <w:szCs w:val="24"/>
        </w:rPr>
        <w:t>ññáñ¹ »ñÏñÇ ù³Õ³ù³óáõÝ Ï³Ù ù³Õ³ù³óÇáõÃÛáõÝ ãáõÝ»óáÕ ³ÝÓÇÝ</w:t>
      </w:r>
      <w:r>
        <w:rPr>
          <w:rFonts w:cs="Times Armenian" w:ascii="Times Armenian" w:hAnsi="Times Armenian"/>
          <w:sz w:val="24"/>
        </w:rPr>
        <w:t>, áí`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³) Å³Ù³Ý»É ¿ ÙÛáõë ä³ÛÙ³Ý³íáñíáÕ ÏáÕÙÇ å»ïáõÃÛ³Ý ë³ÑÙ³Ý ³é³Ýó ÙáõïùÇ ÃáõÛÉïíáõÃÛ³Ý Ï³Ù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µ) ³ÝûñÇÝ³Ï³Ý Ï»ñåáí Ùáõïù ¿ ·áñÍ»É ÙÛáõë ä³ÛÙ³Ý³íáñíáÕ ÏáÕÙÇ å»ïáõÃÛ³Ý ï³ñ³Íù ³í»ÉÇ ùÇã, ù³Ý 6 ³ÙÇë ³é³ç` å³ÛÙ³Ýáí, áñ ³å³óáõó</w:t>
        <w:softHyphen/>
        <w:t>í³Í ¿ Ï³Ù Ï³ñáÕ ¿ ÑÇÙÝ³íáñ Ï»ñåáí »ÝÃ³¹ñí»É, áñ ëáõÛÝ Ñá¹í³ÍÇ 1-ÇÝ å³ñµ»</w:t>
        <w:softHyphen/>
        <w:t>ñáõÃÛáõÝáõÙ Ýßí³Í ³ÝÓÁ Å³Ù³Ý»É ¿ áõÕÕ³ÏÇáñ»Ý ³é³çÇÝÁ Ýßí³Í ä³ÛÙ³Ý³íáñíáÕ ÏáÕÙÇ å»ïáõÃÛ³Ý ï³ñ³ÍùÇó: ²ÝÓÇÝ ³ÝÑ³å³Õ í»ñ³¹³ñ</w:t>
      </w:r>
      <w:r>
        <w:rPr>
          <w:rFonts w:cs="Sylfaen" w:ascii="Sylfaen" w:hAnsi="Sylfaen"/>
          <w:sz w:val="24"/>
        </w:rPr>
        <w:t>ձ</w:t>
      </w:r>
      <w:r>
        <w:rPr>
          <w:rFonts w:cs="Times Armenian" w:ascii="Times Armenian" w:hAnsi="Times Armenian"/>
          <w:sz w:val="24"/>
        </w:rPr>
        <w:softHyphen/>
        <w:t>ÝáõÙ »Ý ³Ù»Ý³ßáõïÁ Ù»ÏÝáÕ Ù³ïã»ÉÇ ïñ³Ýëåáñï³ÛÇÝ ÙÇçáóáí: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264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tabs>
          <w:tab w:val="clear" w:pos="720"/>
          <w:tab w:val="left" w:pos="2775" w:leader="none"/>
        </w:tabs>
        <w:spacing w:lineRule="auto" w:line="264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Ù÷áñ¹³Ï³Ý ÷³ëï³ÃÕÃ»ñÇ ïñ³Ù³¹ñáõÙÁ</w:t>
      </w:r>
    </w:p>
    <w:p>
      <w:pPr>
        <w:pStyle w:val="Normal"/>
        <w:tabs>
          <w:tab w:val="clear" w:pos="720"/>
          <w:tab w:val="left" w:pos="2775" w:leader="none"/>
        </w:tabs>
        <w:spacing w:lineRule="auto" w:line="264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Armenian" w:ascii="Times Armenian" w:hAnsi="Times Armenian"/>
          <w:sz w:val="24"/>
        </w:rPr>
        <w:t>Ð»ïÁÝ¹áõÝÙ³Ý í»ñ³µ»ñÛ³É ¹ÇÙáõÙÇ Ï³å³ÏóáõÃÛ³Ùµ ¹ñ³Ï³Ý å³ï³ë</w:t>
        <w:softHyphen/>
        <w:t>Ë³ÝÇó Ñ»ïá Ñ³ÛóíáÕ ä³ÛÙ³Ý³íáñíáÕ ÏáÕÙÁ Ñ³ÛóáÕ ä³ÛÙ³Ý³íáñíáÕ ÏáÕÙÇ ¹ÇÙáõÙÇ ÑÇÙ³Ý íñ³, ³ÝÑñ³Å»ßïáõÃÛ³Ý ¹»åùáõÙ ¨ ÑÝ³ñ³íáñÇÝë ³ñ³· áõ ³Ù»Ý ¹»åùáõÙ ³é³í»É³·áõÛÝÁ 7 ûñí³ ÁÝÃ³óùáõÙ Ñ»ïÁÝ¹áõÝÙ³Ý »ÝÃ³Ï³ ³ÝÓÇÝ ïñ³Ù³¹ñáõÙ ¿ í»ñ³¹³ñÓÇ Ñ³Ù³ñ ³ÝÑñ³Å»ßï ×³Ù÷áñ¹³Ï³Ý ÷³ëï³ÃáõÕÃ, áñÁ í³í»ñ³Ï³Ý ¿ ³éÝí³½Ý 60 ûñ: ºÃ» Çñ³í³Ï³Ý Ï³Ù ·áñÍÝ³Ï³Ý  å³ï×³éÝ»ñáí Ñ³Ù³å³ï³ëË³Ý ³ÝÓÇÝ ÑÝ³ñ³íáñ ã¿ ÷áË³¹ñ»É Ý³Ë³å»ë ïñí³Í ×³Ù÷áñ¹³Ï³Ý ÷³ëï³ÃÕÃÇ í³í»ñ³Ï³ÝáõÃÛ³Ý ÁÝÃ³óùáõÙ, Ñ³ÛóíáÕ ä³ÛÙ³Ý³íáñíáÕ ÏáÕÙÁ ÑÝ³ñ³íáñÇÝë ³ñ³· ¨ ³Ù»Ý ¹»åùáõÙ ³é³í»É³·áõÛÝÁ 7 ûñí³ ÁÝÃ³óùáõÙ ïñ³Ù³¹ñáõÙ ¿ ÝáõÛÝ í³í»ñ³</w:t>
        <w:softHyphen/>
        <w:t xml:space="preserve">Ï³ÝáõÃÛ³Ý Å³ÙÏ»ïáí ×³Ù÷áñ¹³Ï³Ý Ýáñ ÷³ëï³ÃáõÕÃ: 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Ù³Ý³Ï³Ñ³ïí³ÍÝ»ñÁ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FF0000"/>
        </w:rPr>
      </w:pPr>
      <w:r>
        <w:rPr>
          <w:rFonts w:cs="Times Armenian" w:ascii="Times Armenian" w:hAnsi="Times Armenian"/>
          <w:b/>
          <w:color w:val="FF0000"/>
        </w:rPr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íáÕ ä³ÛÙ³Ý³íáñíáÕ ÏáÕÙÝ ³ñÓ³·³ÝùáõÙ ¿ Ñ»ïÁÝ¹áõÝÙ³Ý í»ñ³µ»ñÛ³É ¹ÇÙáõÙÇÝ ³ÝÑ³å³Õ ¨ ³Ù»Ý ¹»åùáõÙ ³é³í»É³·áõÛÝÁ 30 ûñí³ ÁÝÃ³óùáõÙ: ¸ÇÙáõÙÇ ó³ÝÏ³ó³Í Ù»ñÅáõÙ å»ïù ¿ ÑÇÙÝ³íáñíÇ: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Ð³ÛóíáÕ ä³ÛÙ³Ý³íáñíáÕ ÏáÕÙÝ ³ÝÑ³å³Õ ¨ ³Ù»Ý ¹»åùáõÙ ³é³í»</w:t>
        <w:softHyphen/>
        <w:t xml:space="preserve">É³·áõÛÝÁ Ù»Ï ³Ùëí³ ÁÝÃ³óùáõÙ ÁÝ¹áõÝáõÙ ¿ </w:t>
      </w:r>
      <w:r>
        <w:rPr>
          <w:rFonts w:cs="Sylfaen" w:ascii="Sylfaen" w:hAnsi="Sylfaen"/>
          <w:sz w:val="24"/>
        </w:rPr>
        <w:t xml:space="preserve">այն </w:t>
      </w:r>
      <w:r>
        <w:rPr>
          <w:rFonts w:cs="Times Armenian" w:ascii="Times Armenian" w:hAnsi="Times Armenian"/>
          <w:sz w:val="24"/>
        </w:rPr>
        <w:t>³ÝÓÇÝ, áñÇ Ñ»ïÁÝ¹áõÝÙ³Ý í»ñ³µ»ñÛ³É Ñ³Ù³Ó³ÛÝáõÃÛáõÝ ¿ Ó»éù µ»ñí»É: Ð³ÛóáÕ ä³ÛÙ³Ý³íáñíáÕ ÏáÕÙÇ ¹ÇÙáõÙÇ ÑÇÙ³Ý íñ³ ³Û¹ Å³Ù³Ý³Ï³Ñ³ïí³ÍÁ Ï³ñáÕ ¿ »ñÏ³ñ³</w:t>
      </w:r>
      <w:r>
        <w:rPr>
          <w:rFonts w:cs="Sylfaen" w:ascii="Sylfaen" w:hAnsi="Sylfaen"/>
          <w:sz w:val="24"/>
        </w:rPr>
        <w:t>ց</w:t>
      </w:r>
      <w:r>
        <w:rPr>
          <w:rFonts w:cs="Times Armenian" w:ascii="Times Armenian" w:hAnsi="Times Armenian"/>
          <w:sz w:val="24"/>
        </w:rPr>
        <w:t>í»É, »Ã» áñ¨¿ Çñ³í³Ï³Ý Ï³Ù ·áñÍÝ³Ï³Ý ËÝ¹Çñ Í³·Ç: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Ð»ïÁÝ¹áõÝÙ³Ý í»ñ³µ»ñÛ³É ¹ÇÙáõÙÁ å»ïù ¿ Ý»ñÏ³Û³óíÇ Ñ³ÛóíáÕ ä³ÛÙ³Ý³íáñíáÕ ÏáÕÙÇ Çñ³í³ëáõ Ù³ñÙÝÇÝ ³é³í»É³·áõÛÝÁ 6 ³Ùëí³ ÁÝÃ³óùáõÙ ³ÛÝ µ³ÝÇó Ñ»ïá, »ñµ Ñ³ÛóáÕ ä³ÛÙ³Ý³íáñíáÕ ÏáÕÙÇ Çñ³í³ëáõ Ù³ñÙÇÝÁ ï»Õ»Ï³ó»É ¿, áñ »ññáñ¹ »ñÏñÇ ù³Õ³ù³óÇÝ Ï³Ù ù³Õ³ù³óÇáõÃÛáõÝ ãáõÝ»óáÕ ³ÝÓÝ Çñ å»ïáõÃÛ³Ý ï³ñ³ÍùáõÙ ·ïÝíáõÙ ¿ ³é³Ýó ÃáõÛÉïíáõÃÛ³Ý: àñ¨¿ Çñ³í³Ï³Ý Ï³Ù ·áñÍÝ³Ï³Ý ËÝ¹Çñ ³é³ç³Ý³Éáõ ¹»åùáõÙ ³Û¹ Å³Ù³Ý³Ï³Ñ³ïí³ÍÁ »ñÏ³ñ³</w:t>
      </w:r>
      <w:r>
        <w:rPr>
          <w:rFonts w:cs="Sylfaen" w:ascii="Sylfaen" w:hAnsi="Sylfaen"/>
          <w:sz w:val="24"/>
        </w:rPr>
        <w:t>ց</w:t>
      </w:r>
      <w:r>
        <w:rPr>
          <w:rFonts w:cs="Times Armenian" w:ascii="Times Armenian" w:hAnsi="Times Armenian"/>
          <w:sz w:val="24"/>
        </w:rPr>
        <w:t xml:space="preserve">íáõÙ ¿ ¹ÇÙáõÙÇ ÑÇÙ³Ý íñ³: 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</w:rPr>
        <w:t>î³ñ³ÝóÙ³Ý ëÏ½µáõÝùÝ»ñÁ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ä³ÛÙ³Ý³íáñíáÕ ÏáÕÙÁ ÙÛáõë ä³ÛÙ³Ý³íáñíáÕ ÏáÕÙÇ Çñ³í³ëáõ Ù³ñÙÝÇ ÏáÕÙÇó ïñí³Í` ÙáõïùÇ Ù»ñÅÙ³Ý Ï³Ù íï³ñÙ³Ý áñáßÙ³Ý Ï³ï³ñÙ³Ý Ï³å³ÏóáõÃÛ³Ùµ ÃáõÛÉ ¿ ï³ÉÇë »ññáñ¹ »ñÏñÇ ù³Õ³ù³óáõÝ Ï³Ù ù³Õ³ù³</w:t>
        <w:softHyphen/>
        <w:t>óÇáõÃÛáõÝ ãáõÝ»óáÕ ³ÝÓÇÝ ³ÝóÝ»É Çñ å»ïáõÃÛ³Ý ï³ñ³Íùáí` å³ÛÙ³Ýáí, áñ ³é³çÇÏ³ áõÕ¨áñáõÃÛáõÝÁ ¹»åÇ Ýå³ï³Ï³Ï»ï Ñ³Ý¹Çë³óáÕ å»ïáõÃÛáõÝ »ñ³ßË³íáñí³Í ¿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ä³ÛÙ³Ý³</w:t>
      </w:r>
      <w:r>
        <w:rPr>
          <w:rFonts w:cs="Times Armenian" w:ascii="Times Armenian" w:hAnsi="Times Armenian"/>
          <w:sz w:val="24"/>
          <w:szCs w:val="24"/>
        </w:rPr>
        <w:t xml:space="preserve">íáñíáÕ ÏáÕÙ»ñÁ ç³Ýù»ñ »Ý ·áñÍ³¹ñáõÙ </w:t>
      </w:r>
      <w:r>
        <w:rPr>
          <w:rFonts w:cs="Times Armenian" w:ascii="Times Armenian" w:hAnsi="Times Armenian"/>
          <w:sz w:val="24"/>
        </w:rPr>
        <w:t>»ññáñ¹ »ñÏñÇ ù³Õ³ù³óÇÝ»ñÇÝ Ï³Ù ù³Õ³ù³óÇáõÃÛáõÝ ãáõÝ»óáÕ ³ÝÓ³Ýó</w:t>
      </w:r>
      <w:r>
        <w:rPr>
          <w:rFonts w:cs="Times Armenian" w:ascii="Times Armenian" w:hAnsi="Times Armenian"/>
          <w:sz w:val="24"/>
          <w:szCs w:val="24"/>
        </w:rPr>
        <w:t xml:space="preserve"> ï³ñ³ÝóáõÙÁ ë³ÑÙ³Ý³÷³Ï»Éáõ Ñ³Ù³ñª ³ÛÝ ¹»åù»ñáõÙ, »ñµ ³Û¹ ³ÝÓÇÝù ã»Ý Ï³ñáÕ ³ÝÙÇç³</w:t>
        <w:softHyphen/>
        <w:t>å»ë í»ñ³¹³ñÓí»É Ýå³ï³Ï³Ï»ï Ñ³Ý¹Çë³óáÕ å»ïáõÃÛáõÝ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ÛóíáÕ ä³ÛÙ³Ý³íáñíáÕ ÏáÕÙÁ Ï³ñáÕ ¿ Ù»ñÅ»É ï³ñ³ÝóáõÙÁ` »ÉÝ»Éáí Ñ³Ýñ³ÛÇÝ ³éáÕçáõÃÛ³Ý, ³½·³ÛÇÝ ³Ýíï³Ý·áõÃÛ³Ý Ï³Ù Ñ³Ýñ³ÛÇÝ Ï³ñ·Ç å³Ñå³ÝáõÃÛ³Ý ÝÏ³ï³éáõÙÝ»ñÇó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  <w:szCs w:val="24"/>
        </w:rPr>
        <w:t>ä³ÛÙ³Ý³íáñíáÕ ÏáÕÙ»ñÁ Ï³ñáÕ »Ý ã»ÕÛ³É Ñ³Ù³ñ»É ï³ñ³ÝóÙ³Ý ó³ÝÏ³ó³Í ÃáõÛÉïíáõÃÛáõÝ, »Ã» Ñ»ï³·³ÛáõÙ</w:t>
      </w:r>
      <w:r>
        <w:rPr>
          <w:rFonts w:cs="Times Armenian" w:ascii="Times Armenian" w:hAnsi="Times Armenian"/>
          <w:sz w:val="24"/>
        </w:rPr>
        <w:t xml:space="preserve"> ³é³ç³Ý³Ý Ï³Ù Ñ³ÛïÝ³µ»ñí»Ý ï³ñ³ÝóÙ³ÝÁ ËáãÁÝ¹áïáÕ` ëáõÛÝ Ñá¹í³ÍÇ 3-ñ¹ å³ñµ»ñáõÃÛáõÝáõÙ íÏ³Û³Ïáã</w:t>
        <w:softHyphen/>
        <w:t xml:space="preserve">í³Í Ñ³Ý·³Ù³ÝùÝ»ñÁ, Ï³Ù »Ã» ³é³çÇÏ³ áõÕ¨áñáõÃÛáõÝÁ Ýå³ï³Ï³Ï»ï Ñ³Ý¹Çë³óáÕ å»ïáõÃÛáõÝ ³ÛÉ¨ë »ñ³ßË³íáñí³Í </w:t>
      </w:r>
      <w:r>
        <w:rPr>
          <w:rFonts w:cs="Sylfaen" w:ascii="Sylfaen" w:hAnsi="Sylfaen"/>
          <w:sz w:val="24"/>
        </w:rPr>
        <w:t>չլինի</w:t>
      </w:r>
      <w:r>
        <w:rPr>
          <w:rFonts w:cs="Times Armenian" w:ascii="Times Armenian" w:hAnsi="Times Armenian"/>
          <w:sz w:val="24"/>
        </w:rPr>
        <w:t xml:space="preserve">: 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TextBody"/>
        <w:spacing w:lineRule="auto" w:line="264"/>
        <w:jc w:val="center"/>
        <w:rPr/>
      </w:pPr>
      <w:r>
        <w:rPr>
          <w:rFonts w:cs="Times Armenian" w:ascii="Times Armenian" w:hAnsi="Times Armenian"/>
          <w:b/>
        </w:rPr>
        <w:t>öáË³¹ñÙ³Ý ¨ ï³ñ³ÝóÙ³Ý Ñ»ï Ï³åí³Í Í³Ëë»ñÁ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2-ñ¹ ¨ 3-ñ¹ Ñá¹í³ÍÝ»ñáõÙ Ýßí³Í ¹»åù»ñáõÙ ³ÝÓÇ ÷áË³¹ñÙ³Ý Ñ»ï Ï³å</w:t>
        <w:softHyphen/>
        <w:t>í³Í Í³Ëë»ñÁ ÙÇÝã¨ Ñ³ÛóíáÕ ä³ÛÙ³Ý³íáñíáÕ ÏáÕÙÇ å»ïáõÃÛ³Ý ë³ÑÙ³</w:t>
        <w:softHyphen/>
        <w:t>ÝÁ Ñá·áõÙ ¿ Ñ³ÛóáÕ ä³ÛÙ³Ý³íáñíáÕ ÏáÕÙÁ, »Ã» Í³Ëë»ñÁ ãÇ Ñá·áõÙ ïñ³Ýë</w:t>
        <w:softHyphen/>
        <w:t>åáñ</w:t>
        <w:softHyphen/>
        <w:t>ï³ÛÇÝ ÁÝÏ»ñáõÃÛáõÝÁ: ²ÝÑñ³Å»ßïáõÃÛ³Ý ¹»åùáõÙ Ñ³ÛóáÕ ä³ÛÙ³Ý³</w:t>
        <w:softHyphen/>
        <w:t>íáñíáÕ ÏáÕÙÁ  Ñá·áõÙ ¿ Ý³¨ í»ñ³¹³ñÓÇ Ñ»ï Ï³åí³Í ÷áË³¹ñÙ³Ý Í³Ëë»ñÁ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ñ³ÝóÙ³Ý Ñ»ï Ï³åí³Í Í³Ëë»ñÁ, Ñ³Ù³Ó³ÛÝ 6-ñ¹ Ñá¹í³ÍÇ, ÙÇÝã¨ Ýå³ï³Ï³Ï»ï Ñ³Ý¹Çë³óáÕ å»ïáõÃÛ³Ý ë³ÑÙ³ÝÁ ¨, ³ÝÑñ³Å»ßïáõÃÛ³Ý ¹»å</w:t>
        <w:softHyphen/>
        <w:t xml:space="preserve">ùáõÙ, í»ñ³¹³ñÓÇ Ñ»ï Ï³åí³Í ÷áË³¹ñÙ³Ý Í³Ëë»ñÁ Ñá·áõÙ ¿ Ñ³ÛóáÕ ä³ÛÙ³Ý³íáñíáÕ ÏáÕÙÁ:  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íÛ³ÉÝ»ñÇ å³ßïå³ÝáõÃÛáõÝÁ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</w:rPr>
        <w:t xml:space="preserve">1. ø³ÝÇ áñ ëáõÛÝ Ð³Ù³Ó³ÛÝ³·ñÇ ÏÇñ³ñÏÙ³Ý Ñ³Ù³ñ ³ÝÑñ³Å»ßï ¿ ³ÝÓÝ³Ï³Ý ïíÛ³ÉÝ»ñ ÷áË³Ý³Ï»É, ³å³ ³Û¹åÇëÇ ï»Õ»Ï³ïíáõÃÛáõÝÁ Ï³ñáÕ ¿ í»ñ³µ»ñ»É ÙÇ³ÛÝ Ñ»ï¨Û³ÉÇÝ. 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÷áË³¹ñÙ³Ý »ÝÃ³Ï³ ³ÝÓÇ ¨, ³ÝÑñ³Å»ßïáõÃÛ³Ý ¹»åùáõÙ, Ýñ³ ÁÝï³ÝÇùÇ ³Ý¹³ÙÝ»ñÇ í»ñ³µ»ñÛ³É Ù³Ýñ³Ù³ëÝ ïíÛ³ÉÝ»ñ, ûñÇÝ³Ï` ³½·³ÝáõÝ, ³ÝáõÝ, Ñ³Ûñ³ÝáõÝ (»Ã» ÑÝ³ñ³íáñ ¿), ó³ÝÏ³ó³Í Ý³ËÏÇÝ ³ÝáõÝ, Í³ÍÏ³ÝáõÝ Ï³Ù Ï»ÕÍ³ÝáõÝ, ³ÛÉ ³ÝáõÝÝ»ñ, ÍÝÝ¹Û³Ý ûñÁ, ³ÙÇëÁ, ï³ñÇÝ ¨ í³Ûñ, ë»éÁ, Ý»ñÏ³ ¨ Ý³ËÏÇÝ ù³Õ³ù³óÇáõÃÛáõÝÁ, Ý»ñÏ³ ¨ Ý³ËÏÇÝ Ñ³ëó»Ý»ñÁ,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µ) </w:t>
      </w:r>
      <w:r>
        <w:rPr>
          <w:rFonts w:cs="Times Armenian" w:ascii="Times Armenian" w:hAnsi="Times Armenian"/>
          <w:sz w:val="24"/>
        </w:rPr>
        <w:t xml:space="preserve">³ÝÓÝ³·Çñ, ×³Ù÷áñ¹³Ï³Ý ÷³ëï³ÃáõÕÃ, ³Ýó³ÃáõÕÃ (laissez-passer) Ï³Ù ä³ÛÙ³Ý³íáñíáÕ ÏáÕÙ»ñÇó Ù»ÏÇ Ï³Ù »ññáñ¹ »ñÏñÇ Çñ³í³ëáõ Ù³ñÙÝÇ ÏáÕÙÇó ïñí³Í` ÇÝùÝáõÃÛáõÝÁ Ñ³ëï³ïáÕ ³ÛÉ ÷³ëï³ÃáõÕÃ, 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÷áË³¹ñíáÕ ³ÝÓÇ ÇÝùÝáõÃÛáõÝÁ Ñ³ëï³ï»Éáõ Ñ³Ù³ñ ³ÝÑñ³Å»ßï ³ÛÉ ïíÛ³ÉÝ»ñ,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»ñÃáõÕÇÝ»ñ, ¨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») ä³ÛÙ³Ý³íáñíáÕ ÏáÕÙ»ñÇó Ù»ÏÇ Ï³Ù »ññáñ¹ »ñÏñÇ ÏáÕÙÇó ïñí³Í` ó³ÝÏ³ó³Í ÙáõïùÇ ÃáõÛÉïíáõÃÛ³Ý ÝÏ³ñ³·Çñ: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ä³ÛÙ³Ý³íáñíáÕ ÏáÕÙ å³ñï³íáñíáõÙ ¿.</w:t>
      </w:r>
    </w:p>
    <w:p>
      <w:pPr>
        <w:pStyle w:val="Normal"/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 û·ï³·áñÍ»É ëáõÛÝ Ð³Ù³Ó³ÛÝ³·ñÇ ßñç³Ý³ÏÝ»ñáõÙ ëï³ó³Í ó³ÝÏ³ó³Í ï»Õ»Ï³ïíáõÃÛáõÝ ÙÇ³ÛÝ ³ÛÝ Ýå³ï³Ïáí, áñÇ Ñ³Ù³ñ ³ÛÝ Ý³Ë³ï»ëí»É ¿,</w:t>
      </w:r>
    </w:p>
    <w:p>
      <w:pPr>
        <w:pStyle w:val="Normal"/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å³Ñå³Ý»É Ñ³ÛóíáÕ ä³ÛÙ³Ý³íáñíáÕ ÏáÕÙÇÝ ÷áË³Ýóí³Í ó³ÝÏ³ó³Í ï»Õ»Ï³ïíáõÃÛ³Ý ·³ÕïÝÇáõÃÛáõÝÁ ¨ ãÑ³ÛïÝ»É ³ÛÝ »ññáñ¹ »ñÏñÇ, »Ã» ³Û¹ ï»Õ»Ï³ïíáõÃÛ³Ý Ññ³å³ñ³ÏáõÙÁ ÃáõÛÉ³ïñí³Í ã¿ Ñ³ÛóáÕ ä³ÛÙ³Ý³</w:t>
        <w:softHyphen/>
        <w:t xml:space="preserve">íáñíáÕ ÏáÕÙÇ ÏáÕÙÇó, </w:t>
      </w:r>
    </w:p>
    <w:p>
      <w:pPr>
        <w:pStyle w:val="Normal"/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å³ßïå³Ý»É ÝÙ³Ý ï»Õ»Ï³ïíáõÃÛáõÝÁ å³ï³Ñ³Ï³Ý ÏáñëïÇó, ãÃáõÛÉ³ïñí³Í û·ï³·áñÍáõÙÇó, ÷á÷áË»Éáõó Ï³Ù µ³ó³Ñ³Ûï»Éáõó,</w:t>
      </w:r>
    </w:p>
    <w:p>
      <w:pPr>
        <w:pStyle w:val="Normal"/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¹) áãÝã³óÝ»É ÝÙ³Ý ï»Õ»Ï³ïíáõÃÛáõÝÁ Ñ³ÛóáÕ ä³ÛÙ³Ý³íáñíáÕ ÏáÕÙÇ ë³ÑÙ³Ý³Í å³ÛÙ³ÝÝ»ñÇÝ Ñ³Ù³å³ï³ëË³Ý, ÇëÏ »Ã» ³Û¹åÇëÇ å³ÛÙ³ÝÝ»ñ ã»Ý ë³ÑÙ³Ýí»É, ÑÝ³ñ³íáñÇÝë ßáõï ³ÛÝ µ³ÝÇó Ñ»ïá, »ñµ ³Û¹ ï»Õ»</w:t>
        <w:softHyphen/>
        <w:t xml:space="preserve">Ï³ïíáõÃÛáõÝÁ ³ÛÉ¨ë ãÇ å³Ñ³ÝçíáõÙ ³ÛÝ Ýå³ï³Ïáí, áñÇ Ñ³Ù³ñ ÷áË³Ýóí»É ¿: </w:t>
      </w:r>
    </w:p>
    <w:p>
      <w:pPr>
        <w:pStyle w:val="Normal"/>
        <w:spacing w:lineRule="auto" w:line="264"/>
        <w:ind w:firstLine="709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Çñ³ñÏáõÙÁ</w:t>
      </w:r>
    </w:p>
    <w:p>
      <w:pPr>
        <w:pStyle w:val="Normal"/>
        <w:spacing w:lineRule="auto" w:line="264"/>
        <w:ind w:firstLine="709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1. ä³ÛÙ³Ý³íáñíáÕ ÏáÕÙ»ñÁ ¹Çí³Ý³·Çï³Ï³Ý áõÕÇÝ»ñáí ÙÇÙÛ³Ýó Í³ÝáõóáõÙ »Ý Çñ³í³ëáõ Ù³ñÙÇÝÝ»ñÇ ¨ Ï³åÝ ³å³ÑáíáÕ ³ÝÓ³Ýó Ù³ëÇÝ: ä³ÛÙ³Ý³íáñíáÕ ÏáÕÙ»ñÁ ÙÇÙÛ³Ýó Í³ÝáõóáõÙ »Ý Ý³¨ ³Û¹ Çñ³í³ëáõ Ù³ñÙÇÝÝ»ñÇ Ï³Ù Ï³åÝ ³å³ÑáíáÕ ³ÝÓ³Ýó ÷á÷áËÙ³Ý Ù³ëÇÝ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2. Úáõñ³ù³ÝãÛáõñ ä³ÛÙ³Ý³íáñíáÕ ÏáÕÙ µ³ñ»ËÕ×áñ»Ý ùÝÝ³ñÏáõÙ ¿ ÙÛáõë ä³ÛÙ³Ý³íáñíáÕ ÏáÕÙÇ ïñ³Ù³¹ñ³Í ïíÛ³ÉÝ»ñÁ ¨ Ñ»ïÁÝ¹áõÝÙ³Ý í»ñ³µ»ñÛ³É áñáßáõÙ Ï³Û³óÝáõÙ` Ñ³Ù³Ó³ÛÝ ëáõÛÝ Ð³Ù³Ó³ÛÝ³·ñÇ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 xml:space="preserve">3. Æñ³í³ëáõ Ù³ñÙÇÝÝ»ñÁ Ñ³Ý¹ÇåáõÙ »Ý Áëï ³ÝÑñ³Å»ßïáõÃÛ³Ý ¨ áñáßáõÙ Ï³Û³óÝáõÙ ëáõÛÝ Ð³Ù³Ó³ÛÝ³·ñÇ ÏÇñ³ñÏÙ³Ý Ñ³Ù³ñ ³ÝÑñ³Å»ßï ·áñÍÝ³Ï³Ý Ñ³ñó»ñÇ Ù³ëÇÝ: ²Û¹ Ýå³ï³Ïáí ä³ÛÙ³Ý³íáñíáÕ ÏáÕÙ»ñÁ Ï³ñáÕ »Ý ëï»ÕÍ»É </w:t>
      </w:r>
      <w:r>
        <w:rPr>
          <w:rFonts w:cs="Sylfaen" w:ascii="Sylfaen" w:hAnsi="Sylfaen"/>
          <w:sz w:val="24"/>
        </w:rPr>
        <w:t>փ</w:t>
      </w:r>
      <w:r>
        <w:rPr>
          <w:rFonts w:cs="Times Armenian" w:ascii="Times Armenian" w:hAnsi="Times Armenian"/>
          <w:sz w:val="24"/>
        </w:rPr>
        <w:t>áñÓ³·»ïÝ»ñÇ ÏáÙÇï»:</w:t>
      </w:r>
    </w:p>
    <w:p>
      <w:pPr>
        <w:pStyle w:val="Normal"/>
        <w:spacing w:lineRule="auto" w:line="264"/>
        <w:ind w:firstLine="709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TextBody"/>
        <w:spacing w:lineRule="auto" w:line="264"/>
        <w:jc w:val="center"/>
        <w:rPr/>
      </w:pPr>
      <w:r>
        <w:rPr>
          <w:rFonts w:cs="Times Armenian" w:ascii="Times Armenian" w:hAnsi="Times Armenian"/>
          <w:b/>
        </w:rPr>
        <w:t xml:space="preserve">¸ñáõÛÃÝ»ñ, áñáÝó íñ³ Ð³Ù³Ó³ÛÝ³·ÇñÁ ãÇ ï³ñ³ÍíáõÙ 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64"/>
        <w:ind w:firstLine="720"/>
        <w:rPr/>
      </w:pPr>
      <w:r>
        <w:rPr>
          <w:rFonts w:cs="Times Armenian" w:ascii="Times Armenian" w:hAnsi="Times Armenian"/>
        </w:rPr>
        <w:t xml:space="preserve">1. êáõÛÝ Ð³Ù³Ó³ÛÝ³·ñáõÙ áãÇÝã ãÇ ³½¹áõÙ </w:t>
      </w:r>
      <w:r>
        <w:rPr>
          <w:rFonts w:cs="Times Armenian" w:ascii="Times Armenian" w:hAnsi="Times Armenian"/>
          <w:szCs w:val="24"/>
        </w:rPr>
        <w:t>ä³ÛÙ³Ý³íáñíáÕ ÏáÕÙ»ñÇ Ù³ëÝ³ÏóáõÃÛ³Ùµ ·áñÍáÕ ³ÛÉ ÙÇç³½·³ÛÇÝ å³ÛÙ³Ý³·ñ»ñÇó µËáÕ` ä³ÛÙ³Ý³</w:t>
        <w:softHyphen/>
        <w:t>íáñíáÕ ÏáÕÙ»ñÇ Çñ³íáõÝùÝ»ñÇ ¨ å³ñï³</w:t>
        <w:softHyphen/>
        <w:t>íáñáõÃ</w:t>
        <w:softHyphen/>
        <w:t>ÛáõÝÝ»ñÇ</w:t>
      </w:r>
      <w:r>
        <w:rPr>
          <w:rFonts w:cs="Times Armenian" w:ascii="Times Armenian" w:hAnsi="Times Armenian"/>
        </w:rPr>
        <w:t xml:space="preserve"> íñ³:</w:t>
      </w:r>
    </w:p>
    <w:p>
      <w:pPr>
        <w:pStyle w:val="Normal"/>
        <w:spacing w:lineRule="auto" w:line="264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Ð³Ù³Ó³ÛÝ³·ÇñÁ ãÇ ËáãÁÝ¹áïáõÙ ³ÛÉ å³ßïáÝ³Ï³Ý ¨ áã å³ßïáÝ³Ï³Ý å³ÛÙ³Ý³íáñí³ÍáõÃÛáõÝÝ»ñÇ Ñ³Ù³Ó³ÛÝ ³ÝÓÇ í»ñ³¹³ñÓÇÝ, Ñ³ïÏ³å»ë` Ï³Ù³íáñ í»ñ³¹³ñÓÇ ¹»åù»ñáõÙ:</w:t>
      </w:r>
    </w:p>
    <w:p>
      <w:pPr>
        <w:pStyle w:val="Normal"/>
        <w:spacing w:lineRule="auto" w:line="264"/>
        <w:ind w:firstLine="709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½ñ³÷³ÏÇã ¹ñáõÛÃÝ»ñ</w:t>
      </w:r>
    </w:p>
    <w:p>
      <w:pPr>
        <w:pStyle w:val="Normal"/>
        <w:spacing w:lineRule="auto" w:line="264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êáõÛÝ Ð³Ù³Ó³ÛÝ³·ÇñÝ áõÅÇ Ù»ç ¿ ÙïÝáõÙ 30 ûñ Ñ»ïá ³ÛÝ ûñí³ÝÇó, »ñµ ä³ÛÙ³Ý³íáñíáÕ ÏáÕÙ»ñÁ ¹Çí³Ý³·Çï³Ï³Ý áõÕÇÝ»ñáí ëï³ÝáõÙ »Ý Ð³Ù³Ó³ÛÝ³·ÇñÝ áõÅÇ Ù»ç ÙïÝ»Éáõ Ñ³Ù³ñ ³ÝÑñ³Å»ßï Ý»ñùÇÝ å³Ñ³ÝçÝ»ñÇ Ï³ï³ñÙ³Ý Ù³ëÇÝ Í³ÝáõóáõÙÁ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êáõÛÝ Ð³Ù³Ó³ÛÝ³·ÇñÁ ëïáñ³·ñíáõÙ ¿ ³Ýáñáß Å³ÙÏ»ïáí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lang w:val="en-US" w:eastAsia="en-US"/>
        </w:rPr>
        <w:t xml:space="preserve">Úáõñ³ù³ÝãÛáõñ ä³ÛÙ³Ý³íáñíáÕ ÏáÕÙ Ï³ñáÕ ¿ </w:t>
      </w:r>
      <w:r>
        <w:rPr>
          <w:rFonts w:cs="Times Armenian" w:ascii="Times Armenian" w:hAnsi="Times Armenian"/>
          <w:sz w:val="24"/>
        </w:rPr>
        <w:t xml:space="preserve">ÙÛáõë </w:t>
      </w:r>
      <w:r>
        <w:rPr>
          <w:rFonts w:cs="Times Armenian" w:ascii="Times Armenian" w:hAnsi="Times Armenian"/>
          <w:sz w:val="24"/>
          <w:lang w:val="en-US" w:eastAsia="en-US"/>
        </w:rPr>
        <w:t>ä³ÛÙ³Ý³</w:t>
        <w:softHyphen/>
        <w:t xml:space="preserve">íáñíáÕ </w:t>
      </w:r>
      <w:r>
        <w:rPr>
          <w:rFonts w:cs="Times Armenian" w:ascii="Times Armenian" w:hAnsi="Times Armenian"/>
          <w:sz w:val="24"/>
        </w:rPr>
        <w:t>ÏáÕÙÇÝ ·ñ³íáñ Í³Ýáõó»Éáõ ÙÇçáóáí</w:t>
      </w:r>
      <w:r>
        <w:rPr>
          <w:rFonts w:cs="Times Armenian" w:ascii="Times Armenian" w:hAnsi="Times Armenian"/>
          <w:sz w:val="24"/>
          <w:lang w:val="en-US" w:eastAsia="en-US"/>
        </w:rPr>
        <w:t xml:space="preserve"> Ù³ëÝ³ÏÇáñ»Ý Ï³Ù ³ÙµáÕçáõÃÛ³Ùµ Å³Ù³Ý³Ï³íáñ³å»ë Ï³ë»óÝ»É</w:t>
      </w:r>
      <w:r>
        <w:rPr>
          <w:rFonts w:cs="Times Armenian" w:ascii="Times Armenian" w:hAnsi="Times Armenian"/>
          <w:sz w:val="24"/>
        </w:rPr>
        <w:t xml:space="preserve"> ëáõÛÝ Ð³Ù³Ó³ÛÝ³·ñÇ ·áñÍáÕáõÃÛáõÝÁ, µ³ó³</w:t>
        <w:softHyphen/>
        <w:t xml:space="preserve">éáõÃÛ³Ùµ 2-ñ¹ Ñá¹í³ÍÇ, »ÉÝ»Éáí Ñ³Ýñ³ÛÇÝ </w:t>
      </w:r>
      <w:r>
        <w:rPr>
          <w:rFonts w:cs="Times Armenian" w:ascii="Times Armenian" w:hAnsi="Times Armenian"/>
          <w:sz w:val="24"/>
          <w:szCs w:val="24"/>
        </w:rPr>
        <w:t>³éáÕçáõÃÛ³Ý, ³½·³ÛÇÝ ³Ýíï³Ý</w:t>
        <w:softHyphen/>
        <w:t>·áõÃÛ³Ý Ï³Ù Ñ³Ýñ³ÛÇÝ Ï³ñ·Ç å³Ñå³ÝáõÃÛ³Ý ÝÏ³ï³éáõÙÝ»ñÇó</w:t>
      </w:r>
      <w:r>
        <w:rPr>
          <w:rFonts w:cs="Times Armenian" w:ascii="Times Armenian" w:hAnsi="Times Armenian"/>
          <w:sz w:val="24"/>
        </w:rPr>
        <w:t>: Î³ë»óáõÙÁ Ï³ñáÕ ¿ áõÅÇ Ù»ç ÙïÝ»É ³ÝÑ³å³Õ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Armenian" w:ascii="Times Armenian" w:hAnsi="Times Armenian"/>
          <w:sz w:val="24"/>
        </w:rPr>
        <w:t>êáõÛÝ Ð³Ù³Ó³ÛÝ³·ñÇ ·áñÍáÕáõÃÛáõÝÁ Ï³ñáÕ ¿ ¹³¹³ñ»óí»É Ûáõñ³ù³ÝãÛáõñ ä³ÛÙ³Ý³íáñíáÕ ÏáÕÙÇ ·ñ³íáñ Í³ÝáõóÙ³Ùµ. ¹³¹³ñ»óáõÙÝ áõÅÇ Ù»ç ¿ ÙïÝáõÙ Í³ÝáõóÙ³Ý ûñí³ÝÇó »ñ»ù ³ÙÇë Ñ»ïá:</w:t>
      </w:r>
    </w:p>
    <w:p>
      <w:pPr>
        <w:pStyle w:val="TextBody"/>
        <w:spacing w:lineRule="auto" w:line="264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64"/>
        <w:ind w:firstLine="709"/>
        <w:rPr/>
      </w:pPr>
      <w:r>
        <w:rPr>
          <w:rFonts w:cs="Times Armenian" w:ascii="Times Armenian" w:hAnsi="Times Armenian"/>
        </w:rPr>
        <w:t>Î³ï³ñí³Í ¿ úëÉá ù³Õ³ùáõÙ 2010 Ãí³Ï³ÝÇ ÑáõÝí³ñÇ 29 ÇÝ, »ñÏáõ µÝûñÇÝ³Ïáí, Ûáõñ³ù³ÝãÛáõñÁª Ñ³Û»ñ»Ý, Ýáñí»·»ñ»Ý ¨ ³Ý·É»ñ»Ý, ÁÝ¹ áñáõÙ` µáÉáñ ï»ùëï»ñÝ ¿É Ñ³í³ë³ñ³½áñ »Ý: Ø»ÏÝ³µ³ÝÙ³Ý Å³Ù³Ý³Ï ï³ñ³Ó³ÛÝáõÃÛáõÝÝ»ñ ³é³ç³Ý³Éáõ ¹»åùáõÙ ·»ñ³Ï³ÛáõÙ ¿ ³Ý·É»ñ»Ý ï»ùëïÁ:</w:t>
      </w:r>
    </w:p>
    <w:p>
      <w:pPr>
        <w:pStyle w:val="TextBody"/>
        <w:spacing w:lineRule="auto" w:line="264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TextBody"/>
        <w:spacing w:lineRule="auto" w:line="264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TextBody"/>
        <w:spacing w:lineRule="auto" w:line="264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TextBody"/>
        <w:spacing w:lineRule="auto" w:line="264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TextBody"/>
        <w:spacing w:lineRule="auto" w:line="264"/>
        <w:jc w:val="left"/>
        <w:rPr/>
      </w:pPr>
      <w:r>
        <w:rPr>
          <w:rFonts w:eastAsia="Times LatArm"/>
          <w:b/>
          <w:i/>
          <w:sz w:val="28"/>
          <w:szCs w:val="28"/>
        </w:rPr>
        <w:t xml:space="preserve">   </w:t>
      </w: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0Ã. ÑáõÝÇëÇ 26-ÇÝ</w:t>
      </w:r>
    </w:p>
    <w:sectPr>
      <w:footerReference w:type="default" r:id="rId2"/>
      <w:footerReference w:type="first" r:id="rId3"/>
      <w:type w:val="nextPage"/>
      <w:pgSz w:w="11906" w:h="16838"/>
      <w:pgMar w:left="1800" w:right="1946" w:gutter="0" w:header="0" w:top="1618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lang w:val="en-A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06:00Z</dcterms:created>
  <dc:creator>AB</dc:creator>
  <dc:description/>
  <cp:keywords/>
  <dc:language>en-US</dc:language>
  <cp:lastModifiedBy>LEGAL</cp:lastModifiedBy>
  <cp:lastPrinted>2010-06-22T11:07:00Z</cp:lastPrinted>
  <dcterms:modified xsi:type="dcterms:W3CDTF">2010-06-22T06:07:00Z</dcterms:modified>
  <cp:revision>251</cp:revision>
  <dc:subject/>
  <dc:title>Ð²Ø²Ò²ÚÜ²¶Æð</dc:title>
</cp:coreProperties>
</file>