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Ð³Û³ëï³ÝÇ Ð³Ýñ³å»ïáõÃÛ³Ý  ¨</w:t>
      </w:r>
      <w:r>
        <w:rPr>
          <w:rFonts w:cs="Times Armenian" w:ascii="Times Armenian" w:hAnsi="Times Armenian"/>
          <w:b/>
          <w:bCs/>
          <w:lang w:val="af-ZA"/>
        </w:rPr>
        <w:t xml:space="preserve"> êÇñÇ³ÛÇ</w:t>
      </w:r>
      <w:r>
        <w:rPr>
          <w:rFonts w:cs="Times Armenian" w:ascii="Times Armenian" w:hAnsi="Times Armenian"/>
          <w:b/>
          <w:bCs/>
          <w:lang w:val="hy-AM"/>
        </w:rPr>
        <w:t xml:space="preserve"> ²ñ³µ³Ï³Ý Ð³Ýñ³å»ïáõÃÛ³Ý ÙÇç¨ ùñ»³Ï³Ý ·áñÍ»ñáí ÷áË³¹³ñÓ Çñ³í³Ï³Ý û·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hy-AM"/>
        </w:rPr>
        <w:tab/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>Ð³Û³ëï³ÝÇ Ð³Ýñ³å»ïáõÃÛáõÝÁ ¨ êÇñÇ³ÛÇ ²ñ³µ³Ï³Ý Ð³Ýñ³å»ïáõÃÛáõÝÁ, ³ÛëáõÑ»ï` ÎáÕÙ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</w:r>
      <w:r>
        <w:rPr>
          <w:rFonts w:cs="Times Armenian" w:ascii="Times Armenian" w:hAnsi="Times Armenian"/>
        </w:rPr>
        <w:t>ÑÇÙù ÁÝ¹áõÝ»Éáí »ñÏáõ ÎáÕÙ»ñÇ ÙÇç¨ ·áÛáõÃÛáõÝ áõÝ»óáÕ µ³ñ»Ï³Ù³Ï³Ý Ñ³ñ³µ»ñáõÃÛáõÝÝ»ñÝ áõ Ñ³Ù³·áñÍ³Ïó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ó³ÝÏ³Ý³Éáí ³Ùñ³åÝ¹»É ùñ»³Ï³Ý ·áñÍ»ñáí ÷áË³¹³ñÓ Çñ³í³Ï³Ý û·ÝáõÃÛáõÝ ïñ³Ù³¹ñ»Éáõ Çñ³í³Ï³Ý ÑÇÙ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áñÍ»Éáí Çñ»Ýó ûñ»ÝùÝ»ñÇÝ Ñ³Ù³å³ï³ëË³Ý, ÇÝãå»ë Ý³¨ Ñ³ñ·»Éáí ÙÇç³½·³ÛÇÝ Çñ³íáõÝùÇ Ñ³Ýñ³×³Ý³ã ëÏ½µáõÝùÝ»ñÁ, Ñ³ïÏ³å»ëª ÇÝùÝÇßË³Ý Ñ³í³ë³ñáõÃÛ³Ý ¨ Ý»ñùÇÝ ·áñÍ»ñÇÝ ãÙÇç³Ùï»Éáõ ëÏ½µáõÝù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Æñ³í³Ï³Ý û·ÝáõÃÛáõÝ ïñ³Ù³¹ñ»Éáõ å³ñï³íáñáõÃÛáõÝ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ÎáÕÙ»ñÁ, ëáõÛÝ Ð³Ù³Ó³ÛÝ³·ñÇÝ ¨ Çñ»Ýó ³½·³ÛÇÝ ûñ»ÝùÝ»ñÇÝ Ñ³Ù³å³</w:t>
        <w:softHyphen/>
        <w:t>ï³ëË³Ý, ÙÇÙÛ³Ýó ïñ³Ù³¹ñáõÙ »Ý ùñ»³Ï³Ý ·áñÍ»ñáí ÷áË³¹³ñÓ Çñ³í³Ï³Ý û·ÝáõÃÛáõÝ (³ÛëáõÑ»ïª Çñ³í³Ï³Ý û·ÝáõÃÛáõÝ)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Æñ³í³Ï³Ý û·ÝáõÃÛáõÝÁ ïñ³Ù³¹ñíáõÙ ¿ ëáõÛÝ Ð³Ù³Ó³ÛÝ³·ñÝ Ñ³Ù³</w:t>
        <w:softHyphen/>
        <w:t>å³ï³ëË³Ý, »Ã» ³ÛÝ ³ñ³ñùÁ, áñÇ Ñ³Ù³ñ Ñ³ñóáõÙ ¿ Ý»ñÏ³Û³óí»É, ùñ»áñ»Ý å³ï</w:t>
        <w:softHyphen/>
        <w:t>Å»ÉÇ ¿ »ñÏáõ ÎáÕÙ»ñÇ ûñ»ÝùÝ»ñáí£ Ð³ÛóíáÕ ÎáÕÙÁ Ï³ñáÕ ¿, Çñ Ñ³Û»óáÕáõÃÛ³Ùµ, ïñ³Ù³¹ñ»É Çñ³í³Ï³Ý û·ÝáõÃÛáõÝ Ý³¨ ³ÛÝ ¹»åùáõÙ, »ñµ ³ñ³ñùÁ, áñÇ ³éÝãáõÃ</w:t>
        <w:softHyphen/>
        <w:t>Û³Ùµ Ñ³ñóáõÙ ¿ ëï³óí»É, Çñ ûñ»Ýë¹ñáõÃÛ³Ùµ ùñ»áñ»Ý å³ïÅ»ÉÇ ã¿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êáõÛÝ Ð³Ù³Ó³ÛÝ³·ñÇ Ýå³ï³ÏÁ µ³ó³é³å»ë Çñ³í³Ï³Ý û·ÝáõÃÛáõÝ ïñ³</w:t>
        <w:softHyphen/>
        <w:t>Ù³</w:t>
        <w:softHyphen/>
        <w:t>¹ñ»ÉÝ ¿, áñÇ Ñ³Ù³ñ å»ïù ¿ Ñ³ñóáõÙ Ý»ñÏ³Û³óÝ»Ý ÙÇ³ÛÝ Ûáõñ³ù³ÝãÛáõñ ÎáÕÙÇ Çñ³í³ëáõ Ù³ñÙÇÝÝ»ñÁ£ êáõÛÝ Ð³Ù³Ó³ÛÝ³·ñÇ ¹ñáõÛÃÝ»ñÁ áñ¨¿ ýÇ½ÇÏ³Ï³Ý Ï³Ù Çñ³í³µ³Ý³Ï³Ý ³ÝÓÇ Ñ³Ù³ñ ã»Ý ³é³ç³óÝáõÙ Çñ³íáõÝùÝ»ñª ëï³Ý³É ³å³</w:t>
        <w:softHyphen/>
        <w:t>óáõÛó Ï³Ù Ù»ñÅ»É ³å³óáõÛó ï³ÉÁ, Ï³Ù Ï³ÝË»É Çñ³í³Ï³Ý û·ÝáõÃÛ³Ý Ñ³Ù³ñ Ñ³ñóÙ³Ý Ï³ï³ñáõÙ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êáõÛÝ Ð³Ù³Ó³ÛÝ³·ÇñÁ ï³ñ³ÍíáõÙ ¿ Ñ³Ýó³·áñÍáõÃÛáõÝÝ»ñÇ Ï³ï³ñÙ³Ý ³éÝãáõÃÛ³Ùµ Ñ»ï³ùÝÝáõÃÛáõÝÝ»ñÇ, ùÝÝáõÃÛáõÝÝ»ñÇ ¨ ¹³ï³Ï³Ý ÁÝÃ³ó³Ï³ñ·»ñÇ íñ³</w:t>
      </w:r>
      <w:r>
        <w:rPr>
          <w:rFonts w:cs="Times Armenian" w:ascii="Times Armenian" w:hAnsi="Times Armenian"/>
          <w:sz w:val="28"/>
          <w:szCs w:val="28"/>
        </w:rPr>
        <w:t>ª</w:t>
      </w:r>
      <w:r>
        <w:rPr>
          <w:rFonts w:cs="Times Armenian" w:ascii="Times Armenian" w:hAnsi="Times Armenian"/>
        </w:rPr>
        <w:t xml:space="preserve"> Ñ³Ù³Ó³ÛÝ »ñÏáõ ÎáÕÙ»ñÇ ùñ»³Ï³Ý ûñ»Ýë¹ñáõÃÛ³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5. êáõÛÝ Ð³Ù³Ó³ÛÝ³·ÇñÁ ÎáÕÙ»ñÇó Ù»ÏÇ Çñ³í³ëáõ Ù³ñÙÇÝÝ»ñÇÝ Çñ³íáõÝù ãÇ ï³ÉÇë ÙÛáõë ÎáÕÙÇ ï³ñ³ÍùáõÙ Çñ³Ï³Ý³óÝ»Éáõ ³ÛÝåÇëÇ Çñ³í³½áñáõÃÛáõÝ, áñÁ µ³ó³é³å»ë ·ïÝíáõÙ ¿ ÙÛáõë ÎáÕÙÇ Çñ³í³ëáõÃÛ³Ý ï³Ï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Æñ³í³Ï³Ý û·ÝáõÃÛ³Ý ßñç³Ý³ÏÁ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ñ³í³Ï³Ý û·ÝáõÃÛáõÝÁ Ý»ñ³éáõÙ ¿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ÁÝÃ³ó³Ï³ñ·³ÛÇÝ ÷³ëï³ÃÕÃ»ñ Ñ³ÝÓÝ»É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³å³óáõÛóÝ»ñ ëï³Ý³É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³ÝÓ³Ýó ¨ ³é³ñÏ³Ý»ñÇ ·ïÝí»Éáõ í³ÛñÁ ¨ ÇÝùÝáõÃÛáõÝÁ Ñ³ëï³ï»É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Ñ³ÛóáÕ ÎáÕÙÇ Çñ³í³ëáõ Ù³ñÙÇÝÝ»ñ Ï³Ù³íáñ Ý»ñÏ³Û³Ý³Éáõ Ñ³Ù³ñ íÏ³Ý»ñ, ïáõÅáÕÝ»ñ ¨ ÷áñÓ³·»ïÝ»ñ Ññ³íÇñ»É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) Ï³É³ÝùÇ ï³Ï ·ïÝíáÕ ³ÝÓÇ Å³Ù³Ý³Ï³íáñ ÷áË³ÝóáõÙÁª Ù³ëÝ³Ïó»Éáõ Ñ³Ù³ñ Ñ³ÛóáÕ ÎáÕÙÇ ï³ñ³ÍùáõÙ ùñ»³Ï³Ý ·áñÍ»ñáí ¹³ï³Ï³Ý í³ñáõÛÃÝ»ñáõÙ` áñå»ë íÏ³, ïáõÅáÕ, Ï³Ù` ³ÛÉ í³ñáõÛÃÝ»ñ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) ·áõÛùÇ å³ßïå³ÝáõÃÛ³Ý Ñ»ï Ï³åí³Í ÙÇçáóÝ»ñÇ Ó»éÝ³ñÏ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7)  Ñ»ï³Ëáõ½Ù³Ý ¨ µéÝ³·ñ³íÙ³Ý Ñ³Ù³ñ Ñ³ñóáõÙÝ»ñÇ Ï³ï³ñ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8) ÷³ëï³ÃÕÃ»ñÇ, Çñ»ñÇ ¨ ³ÛÉ ³å³óáõÛóÝ»ñÇ ÷áË³Ýó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9) Ñ³ñóáõÙÝ»ñÇ Ï³ï³ñÙ³Ý Å³Ù³Ý³Ï Ñ³ÛóáÕ ÎáÕÙÇ Çñ³í³ëáõ Ù³ñÙÇÝÝ»ñÇ Ý»ñÏ³Û³óáõóÇãÝ»ñÇ Ý»ñÏ³ ·ïÝí»Éáõ Ñ³Ù³ñ ÃáõÛÉïíáõÃÛáõÝ ïñ³Ù³¹ñ»É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0) ëáõÛÝ Ð³Ù³Ó³ÛÝ³·ñÇ Ýå³ï³ÏÝ»ñÇÝ Ñ³Ù³å³ï³ëË³Ý ¨ Ñ³ÛóíáÕ ÎáÕÙÇ ûñ»ÝùÝ»ñÇ Ñ³Ù³Ó³ÛÝ` Çñ³í³Ï³Ý û·ÝáõÃÛ³Ý áñ¨¿ ³ÛÉ Ó¨Ç ïñ³Ù³¹ñáõÙÁ£</w:t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»ÝïñáÝ³Ï³Ý Ù³ñÙÇÝ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áõÛÝ Ð³Ù³Ó³ÛÝ³·ñÇ ßñç³Ý³ÏÝ»ñáõÙ ÎáÕÙ»ñÇ Ñ³Ù³å³ï³ëË³Ý Ñ³Ù³·áñ</w:t>
        <w:softHyphen/>
        <w:t>Í³ÏóáõÃÛáõÝÝ Çñ³Ï³Ý³óÝ»Éáõ Ñ³Ù³ñ Ûáõñ³ù³ÝãÛáõñ ÎáÕÙ Ýß³Ý³ÏáõÙ ¿ Ï»Ýïñá</w:t>
        <w:softHyphen/>
        <w:t>Ý³Ï³Ý Ù³ñÙ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Ï³Ï³Ý ÏáÕÙÇ Ñ³Ù³ñ Ï»ÝïñáÝ³Ï³Ý Ù³ñÙÇÝ ¿ Ñ³Ý¹Çë³ÝáõÙ ·ÉË³íáñ ¹³ï³Ë³½áõÃÛáõÝÁ (³ÛÝ ³ÝÓ³Ýó ³éÝãáõÃÛ³Ùµ, áñáÝó ·áñÍ»ñÁ ·ïÝíáõÙ »Ý Ý³Ë³ùÝÝáõÃÛ³Ý ÷áõÉáõÙ) ¨ ³ñ¹³ñ³¹³ïáõÃÛ³Ý Ý³Ë³ñ³ñáõÃÛáõÝÁ (³ÛÝ ³ÝÓ³Ýó ³éÝãáõÃÛ³Ùµ, áñáÝó ·áñÍ»ñÁ ·ïÝíáõÙ »Ý ¹³ï³Ï³Ý í³ñáõÛÃáõÙ), ëÇñÇ³Ï³Ý ÏáÕÙÇ Ï»ÝïñáÝ³Ï³Ý Ù³ñÙÇÝ ¿ Ñ³Ý¹Çë³ÝáõÙ ³ñ¹³ñ³¹³ïáõÃÛ³Ý Ý³Ë³ñ³ñáõÃÛáõÝÁ (ÙÇç³½·³ÛÇÝ Ñ³Ù³·áñÍ³ÏóáõÃÛ³Ý ¨ Ù³ñ¹áõ Çñ³íáõÝùÝ»ñÇ í³ñãáõÃÛáõÝÁ)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ÎáÕÙ»ñÁ ¹Çí³Ý³·Çï³Ï³Ý áõÕÇÝ»ñáí ÙÇÙÛ³Ýó ³ÝÑ³å³Õ Í³ÝáõóáõÙ »Ý Çñ»Ýó Ï»ÝïñáÝ³Ï³Ý Ù³ñÙÇÝÝ»ñÇ ¨ Ýñ³Ýó Çñ³í³ëáõÃÛ³Ý ßñç³Ý³ÏÝ»ñÇ ÷á÷á</w:t>
        <w:softHyphen/>
        <w:t>ËáõÃ</w:t>
        <w:softHyphen/>
        <w:t>Û³Ý Ù³ë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³ñóÙ³Ý Ó¨Ý áõ µáí³Ý¹³ÏáõÃÛáõÝ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Æñ³í³Ï³Ý û·ÝáõÃÛ³Ý Ñ³ñóáõÙÁ å»ïù ¿ Ï³½ÙíÇ ·ñ³íáñ, ÇëÏ ³ÝÑ»ï³Ó·»ÉÇ ¹»åù»ñáõÙ, Ï³Ù »ñµ ³ÛÉ Ï»ñå ÃáõÛÉ³ïñáõÙ ¿ Ñ³ÛóíáÕ ÎáÕÙÁ, Ñ³ñóáõÙÁ Ï³ñáÕ ¿ Ý»ñÏ³Û³óí»É Ñ»é³ïÇå³ÛÇÝ, ý³ùëÇÙÇÉ³ÛÇÝ, ¿É»ÏïñáÝ³ÛÇÝ »Õ³Ý³Ïáí Ï³Ù Ñ³Õáñ¹³ÏóÙ³Ý ³ÛÉ Ó¨»ñáí, ë³Ï³ÛÝ ¹ñ³ÝÇó ³ÝÙÇç³å»ë Ñ»ïá ³ÛÝ å»ïù ¿ ·ñ³íáñ Ñ³ëï³ïíÇ£ ´áÉáñ ¹»åù»ñáõÙ Ñ³ÛóíáÕ ÎáÕÙÝ ³ÝÑ³å³Õ Ï³</w:t>
        <w:softHyphen/>
        <w:t>ï³ñáõÙ ¿ Çñ³í³Ï³Ý û·ÝáõÃÛ³Ý Ñ³Ù³ñ Ñ³ñóáõÙÁ, ¨ Ñ³ÛóáÕ ÎáÕÙÁ ãå»ïù ¿ ï»Õ»</w:t>
        <w:softHyphen/>
        <w:t>Ï³óíÇ Ï³ï³ñÙ³Ý ³ñ¹ÛáõÝùÝ»ñÇ Ù³ëÇÝ Ý³Ëù³Ý Ñ³ñóáõÙÝ»ñÇ µÝûñÇÝ³ÏÝ»ñÁ Ý»ñÏ³Û³óÝ»É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ñóáõÙÁ Ý»ñ³éáõÙ ¿ Ñ»ï¨Û³É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ñ³í³Ï³Ý û·ÝáõÃÛ³Ý Ñ³Ù³ñ Ñ³ñóáõÙ Ý»ñÏ³Û³óÝáÕ Çñ³í³ëáõ Ù³ñÙÝÇ ³Ýí³Ý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Çñ³í³Ï³Ý û·ÝáõÃÛ³Ý Ñ³ñóÙ³Ý Ýå³ï³ÏÁ ¨ Ñ³ñóÙ³Ý ÝÏ³ñ³·ñ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ÛÝ Ñ³Ýó³ÝùÇ ÝÏ³ñ³·ñáõÃÛáõÝÁ, áñÇ ³éÝãáõÃÛ³Ùµ í³ñíáõÙ ¿ Ñ»ï³ùÝÝáõÃÛáõÝ, ùÝÝáõÃÛáõÝ Ï³Ù ¹³ï³Ï³Ý í³ñáõÛÃ, ¹ñ³ Çñ³í³Ï³Ý áñ³ÏáõÙÁ, Ñ³Ù³å³ï³ëË³Ý ûñ»ÝùÇ ï»ùëïÁ, Áëï áñÇ ïíÛ³É Ñ³Ýó³ÝùÁ ùñ»áñ»Ý å³ïÅ»ÉÇ ¿, ¨, ³ÝÑñ³Å»ßïáõÃÛ³Ý ¹»åùáõÙ, Ý³¨ ïíÛ³É Ñ³Ýó³ÝùÇ ³ñ¹ÛáõÝùáõÙ å³ï×³éí³Í íÝ³ëÇ ã³÷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áñ¨¿ ÁÝÃ³ó³Ï³ñ·Ç áñáß³ÏÇ ÝÏ³ñ³·ñáõÃÛáõÝÁ, áñÁ Ñ³ÛóáÕ ÎáÕÙÁ ó³ÝÏ³ÝáõÙ ¿, áñ Ñ³ñóáõÙÝ Çñ³Ï³Ý³óÝ»Éáõ ÁÝÃ³óùáõÙ Ñ³ÛóíáÕ ÎáÕÙÁ å³Ñå³ÝÇ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³ÛÝ ³ÝÓ³Ýó í»ñ³µ»ñÛ³É ³ÝÑ³ï³Ï³Ý ï»Õ»ÏáõÃÛáõÝÝ»ñÁ, áñáÝó ÝÏ³ïÙ³Ùµ í³ñíáõÙ ¿ Ñ»ï³ùÝÝáõÃÛáõÝ Ï³Ù ¹³ï³Ï³Ý í³ñáõÛÃ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áñ¨¿ í»ñçÝ³Å³ÙÏ»ï, áñÇ ÁÝÃ³óùáõÙ Ñ³ÛóáÕ ÎáÕÙÁ ó³ÝÏ³ÝáõÙ ¿, áñ Ñ³ñóáõÙÁ Ï³ï³ñíÇ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³ÛÝ ³ÝÓ³Ýó ³ÝáõÝÝ»ñÁ, ³½·³ÝáõÝÝ»ñÁ, ÍÝÝ¹Û³Ý ûñÁ, ³ÙÇëÁ, ï³ñÇÝ ¨ í³ÛñÁ, Ñ³ëó»Ý, ÇÝãå»ë Ý³¨, ÑÝ³ñ³íáñáõÃÛ³Ý ¹»åùáõÙ, Ñ»é³Ëáë³Ñ³Ù³ñÝ»ñÁ, áñáÝù å»ïù ¿ Í³Ýáõóí»Ý, ¨ Ýñ³Ýó Ï³åÁ Ï³ï³ñíáÕ Ñ»ï³ùÝÝáõÃÛ³ÝÁ, ùÝÝáõÃÛ³ÝÁ Ï³Ù ¹³ï³Ï³Ý í³ñáõÛÃÇÝ, ÇÝãå»ë Ý³¨ áñ¨¿ ³ÛÉ û·ï³Ï³ñ ï»Õ»Ï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³ÛÝ ï»Õ³ÝùÇ ÝßáõÙÁ ¨ ³ÛÝ í³ÛñÇ ÝÏ³ñ³·ñáõÃÛáõÝÁ, áñï»Õ å³Ñ³ÝçíáõÙ ¿ ½ÝÝáõÃÛ³Ý ¨ Ëáõ½³ñÏáõÃÛ³Ý Ï³ï³ñáõÙ, ÇÝãå»ë Ý³¨ µéÝ³·ñ³íÙ³Ý »ÝÃ³Ï³ ³é³ñÏ³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³ÛÝ Ñ³ñó»ñÁ, áñáÝù å»ïù ¿ ïñí»Ý Ñ³ÛóíáÕ ÎáÕÙÇ ï³ñ³ÍùáõÙ íÏ³ÛáõÃÛáõÝ ëï³Ý³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»Ã» ¹ÇÙáõÙ »Ý Ñ³ÛóáÕ ÎáÕÙÇ Çñ³í³ëáõ Ù³ñÙÇÝÝ»ñÇ Ý»ñÏ³ÛáõÃÛ³Ý Ñ³Ù³ñª Ýñ³Ýó ³ÝáõÝÝ»ñÁ, ³½·³ÝáõÝÝ»ñÁ, å³ßïáÝÝ»ñÁ, ÇÝãå»ë Ý³¨ Ýñ³Ýó Ý»ñÏ³ÛáõÃÛ³Ý ÑÇÙù»ñ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Ñ³ñóÙ³Ý ³é³ñÏ³ Ñ³Ý¹Çë³óáÕ ÷³ëï»ñÇ, Ñ³ñóÙ³Ý µáí³Ý¹³</w:t>
        <w:softHyphen/>
        <w:t>ÏáõÃÛ³Ý ¨ (Ï³Ù) ÝÏ³ñ³·ñáõÃÛ³Ý ·³ÕïÝÇáõÃÛ³Ý å³Ñå³ÝÙ³Ý Ñ³Ù³ñ Ñ³ñóÙ³Ý ³éÝãáõÃÛ³Ùµ Ó»éÝ³ñÏí³Í áñ¨¿ ·áñÍáÕáõÃÛ³Ý ³ÝÑñ³Å»ßïáõÃÛáõÝÁ, »Ã» ³Û¹åÇëÇÝ ³éÏ³ ¿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) ó³ÝÏ³ó³Í ³ÛÉ ï»Õ»ÏáõÃÛáõÝ, áñÁ Ñ³ñóáõÙÁ Ï³ï³ñ»ÉÇë Ï³ñáÕ ¿ û·ï³Ï³ñ ÉÇÝ»É Ñ³ÛóíáÕ ÎáÕÙÇ Ñ³Ù³ñ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Ñ³ÛóíáÕ ÎáÕÙÁ ·ïÝáõÙ ¿, áñ Ñ³ñóÙ³Ý Ù»ç å³ñáõÝ³ÏíáÕ ï»Õ»ÏáõÃÛáõÝÁ µ³í³ñ³ñ ã¿ Ñ³ñóáõÙÁ Ï³ï³ñ»Éáõ Ñ³Ù³ñ, ³å³ ³Û¹ ÎáÕÙÁ Ï³ñáÕ ¿ ¹ÇÙ»É Éñ³óáõóÇã ï»Õ»ÏáõÃÛáõÝ ëï³Ý³Éáõ Ñ³Ù³ñ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»½áõÝ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áõÛÝ Ð³Ù³Ó³ÛÝ³·ñÇÝ Ñ³Ù³å³ï³ëË³Ý ³ñí³Í Ñ³ñóáõÙÝ»ñÁ ¨ Éñ³óáõóÇã ÷³ëï³ÃÕÃ»ñÁ å»ïù ¿ ½áõ·³Ïóí»Ý Ñ³ÛóíáÕ ÎáÕÙÇ É»½íáí Ï³Ù ³Ý·É»ñ»Ýáí Ñ³ëï³ïí³Í Ã³ñ·Ù³ÝáõÃÛ³Ùµ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Ï³Ý û·ÝáõÃÛáõÝ ïñ³Ù³¹ñ»Éáõ Ñ³Ù³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Ñ³ñóáõÙÝ»ñÁ Ù»ñÅ»ÉÁ Ï³Ù Ñ»ï³Ó·»É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Á Ï³ñáÕ ¿ Ù»ñÅí»É, »Ã».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ñóáõÙÁ Ï³ï³ñ»ÉÁ Ï³ñáÕ ¿ íÝ³ë»É Ñ³ÛóíáÕ ÎáÕÙÇ ÇÝùÝÇßË³ÝáõÃÛ³ÝÁ, ³Ýíï³Ý·áõÃÛ³ÝÁ, Ñ³Ýñ³ÛÇÝ Ï³ñ·ÇÝ Ï³Ù ¿³Ï³Ý ³ÛÉ ß³Ñ»ñÇÝ,</w:t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</w:rPr>
        <w:t>µ) Ñ³ñóÙ³Ý Ï³ï³ñáõÙÁ Ñ³Ï³ëáõÙ ¿ Ñ³ÛóíáÕ ÎáÕÙÇ Çñ³íáõÝùÇÝ Ï³Ù ãÇ Ñ³Ù³å³ï³ëË³ÝáõÙ ëáõÛÝ Ð³Ù³Ó³ÛÝ³·ñÇ ¹ñáõÛÃÝ»ñÇÝ,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Ñ³ñóáõÙÁ ³éÝãíáõÙ ¿ ³ÛÝ Ñ³Ýó³ÝùÇÝ, áñÇ Ñ³Ù³ñ Ñ³ÛóíáÕ ÎáÕÙÇ ï³ñ³ÍùáõÙ Ù»Õ³¹ñÛ³ÉÁ ¹³ï³å³ñïí»É ¿, ³½³ï ¿ ³ñÓ³Ïí»É, Ï³Ù í³Õ»ÙáõÃÛ³Ý Å³ÙÏ»ïÁ Éñ³ó»É ¿,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³ñóáõÙÁ ³éÝãíáõÙ ¿ é³½Ù³Ï³Ý Çñ³íáõÝùÇ Ý»ñùá Ñ³Ýó³·áñÍáõÃÛáõÝ Ñ³Ù³ñíáÕ ³ñ³ñùÇÝ, áñÁ ÁÝ¹Ñ³Ýáõñ ùñ»³Ï³Ý Çñ³íáõÝùáí Ñ³Ýó³·áñÍáõÃÛáõÝ ã¿,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Ñ³ÛóíáÕ ÎáÕÙÁ µ³í³ñ³ñ ÑÇÙù»ñ áõÝÇ Ï³ñÍ»Éáõ, áñ Ñ³ñóáõÙÁ Ý»ñÏ³Û³óí»É ¿ ³ÝÓÇ ÝÏ³ïÙ³Ùµ í³ñáõÛÃ Ñ³ñáõó»Éáõ Ñ³Ù³ñª »ÉÝ»Éáí Ýñ³ é³ë³ÛÇó, ë»éÇó, ÏñáÝÇó, ù³Õ³ù³óÇáõÃÛáõÝÇó, ¿ÃÝÇÏ³Ï³Ý Í³·áõÙÇó, áñáß³ÏÇ ëáóÇ³</w:t>
        <w:softHyphen/>
        <w:t>É³Ï³Ý ËÙµÇÝ å³ïÏ³Ý»ÉáõÃÛáõÝÇó Ï³Ù ù³Õ³ù³Ï³Ý Ñ³Ùá½ÙáõÝùÝ»ñÇó, Ï³Ù ³ÝÓÁ Ï³ñáÕ ¿ íÝ³ë Ïñ»É Ýßí³Í å³ï×³éÝ»ñÇó áñ¨¿ Ù»ÏÇ Ñ»ï¨³Ýùáí£</w:t>
      </w:r>
    </w:p>
    <w:p>
      <w:pPr>
        <w:pStyle w:val="Normal"/>
        <w:ind w:firstLine="705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>2. ´³ÝÏ³ÛÇÝ ·³ÕïÝÇùÇÝ Ï³Ù Ñ³ñÏÙ³Ý ·³ÕïÝÇáõÃÛ³Ý Ñ»ï Ï³åí³Í Çñ³í³Ï³Ý û·ÝáõÃÛ³Ý ïñ³Ù³¹ñáõÙÁ Ï³ï³ñíáõÙ ¿ Ñ³ÛóíáÕ ÎáÕÙÇ ³½·³ÛÇÝ ûñ»Ýë¹ñáõÃÛ³Ý Ñ³Ù³Ó³ÛÝ: ÎáÕÙ»ñÇ Ù³ëÝ³ÏóáõÃÛ³Ùµ ·áñÍáÕ ÙÇç³½·³ÛÇÝ ¨ ï³ñ³Í³ßñç³Ý³ÛÇÝ ÏáÝí»ÝóÇ³Ý»ñÇ Ñ³Ù³Ó³ÛÝ` ³Ñ³µ»ÏãáõÃÛ³Ý Ñ³Ýó³·áñ</w:t>
        <w:softHyphen/>
        <w:t>ÍáõÃÛáõÝ</w:t>
        <w:softHyphen/>
        <w:t>Ý»ñÇ Ñ³ñóáí Çñ³í³Ï³Ý û·ÝáõÃÛáõÝÁ ãÇ Ï³ñáÕ Ù»ñÅí»É: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ÛóíáÕ ÎáÕÙÁ Ï³ñáÕ ¿ Ñ»ï³Ó·»É Ï³Ù Ù»ñÅ»É Çñ ï³ñ³ÍùáõÙ Ñ³ñóÙ³Ý Ï³ï³ñáõÙÁ, »Ã» Ñ³Ù³ñáõÙ ¿, áñ ÝÙ³Ý Ï³ï³ñáõÙÁ Ï³ñáÕ ¿ ÙÇç³Ùï»É Ï³Ù íÝ³ë»É ùñ»³Ï³Ý ·áñÍÇ ³éÝãáõÃÛ³Ùµ Ï³ï³ñíáÕ ÁÝÃ³óÇÏ Ñ»ï³ùÝÝáõÃÛ³ÝÁ, ùÝÝáõÃÛ³ÝÁ Ï³Ù ¹³ï³í³ñáõÃÛ³ÝÁ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Ð³ÛóíáÕ ÎáÕÙÁ Ý³Ëù³Ý Ñ³ñóÙ³Ý Ï³ï³ñáõÙÁ Ñ»ï³Ó·»Éáõ Ï³Ù Ù»ñÅ»Éáõ í»ñ³µ»ñÛ³É áñáßáõÙ Ï³Û³óÝ»ÉÁ ùÝÝ³ñÏáõÙ ¿, Ã» ³ñ¹Ûáù  Çñ³í³Ï³Ý û·ÝáõÃÛáõÝÁ Ï³ñáÕ ¿ ïñ³Ù³¹ñí»É ³ÛÝåÇëÇ å³ÛÙ³ÝÝ»ñáí, áñáÝù Ý³ ³ÝÑñ³Å»ßï ¿ Ñ³Ù³ñáõÙ£ ºÃ» Ñ³ÛóáÕ ÎáÕÙÝ ÁÝ¹áõÝáõÙ ¿ ÝÙ³Ý å³ÛÙ³ÝÝ»ñáí Çñ³í³Ï³Ý û·ÝáõÃÛáõÝÁ, Ý³ å³ñï³íáñ ¿ Ñ»ï¨»É ¹ñ³Ýó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Ã» Ñ³ÛóíáÕ ÎáÕÙÁ áñáßáõÙ ¿ Ï³Û³óÝáõÙ Çñ³í³Ï³Ý û·ÝáõÃÛ³Ý ïñ³Ù³</w:t>
        <w:softHyphen/>
        <w:t>¹ñáõÙÁ Ñ»ï³Ó·»Éáõ Ï³Ù Ù»ñÅ»Éáõ Ù³ëÇÝ, ³å³ Ý³ Çñ Ï»ÝïñáÝ³Ï³Ý Ù³ñÙÇÝÝ»ñÇ ÙÇçáóáí Ñ³ÛóíáÕ ÎáÕÙÇÝ ï»Õ»Ï³óÝáõÙ ¿ ³Û¹ Ù³ëÇÝ` ï³Éáí ÝÙ³Ý áñáßÙ³Ý ÑÇÙù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³ëï³ÃÕÃ»ñÇ í³í»ñ³Ï³ÝáõÃÛáõÝ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êáõÛÝ Ð³Ù³Ó³ÛÝ³·ñÇÝ Ñ³Ù³å³ï³ëË³Ý ÷áË³Ýóí³Í ¨ ÷áË³ÝóáÕ ÎáÕÙÇ Ï»ÝïñáÝ³Ï³Ý Ï³Ù Çñ³í³ëáõ Ù³ñÙÇÝÝ»ñÇ ÏÝÇùáí Ñ³ëï³ïí³Í ÷³ëï³ÃÕÃ»ñÁ ëï³óáÕ ÎáÕÙÝ ÁÝ¹áõÝáõÙ ¿ ³é³Ýó ûñÇÝ³Ï³Ý³óÙ³Ý ÁÝÃ³ó³Ï³ñ·»ñÇ Ï³Ù í³í»ñ³Ï³ÝáõÃÛ³Ý Ñ³ëï³ïÙ³Ý ³ÛÉ Ó¨»ñÇ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êáõÛÝ Ð³Ù³Ó³ÛÝ³·ñÇ Ýå³ï³ÏÝ»ñáí` ÷³ëï³ÃÕÃ»ñÁ, áñáÝù ×³Ý³ãíáõÙ »Ý áñå»ë å³ßïáÝ³Ï³Ý ÎáÕÙ»ñÇó Ù»ÏÇ ï³ñ³ÍùáõÙ, ×³Ý³ãíáõÙ »Ý áñå»ë ³Û¹åÇëÇÝ ÙÛáõë ÎáÕÙÇ ï³ñ³ÍùáõÙ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³ÕïÝÇáõÃÛáõÝÁ ¨ ï»Õ»Ï³ïíáõÃÛ³Ý û·ï³·áñÍÙ³Ý ë³ÑÙ³Ý³÷³ÏáõÙÝ»ñ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ÛóáÕ ÎáÕÙÇ Ñ³ñóÙ³Ý ÑÇÙ³Ý íñ³ Ñ³ÛóíáÕ ÎáÕÙÁ ·³ÕïÝÇ ¿ å³ÑáõÙ Çñ³í³Ï³Ý û·ÝáõÃÛ³Ý Ñ³Ù³ñ Ñ³ñóáõÙÁ, ¹ñ³ µáí³Ý¹³ÏáõÃÛáõÝÁ, Éñ³óáõóÇã ÷³ëï³ÃÕÃ»ñÁ ¨ Ñ³ñóÙ³Ý Ñ³Ù³Ó³ÛÝ Ï³ï³ñí³Í ó³ÝÏ³ó³Í ·áñÍáÕáõÃÛáõÝ, ÇÝãå»ë Ý³¨ ÝÙ³Ý û·ÝáõÃÛáõÝ ïñ³Ù³¹ñ»Éáõ ÷³ëï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ºÃ» Ñ³ñóáõÙÁ ãÇ Ï³ñáÕ Ï³ï³ñí»É ³é³Ýó ·³ÕïÝÇáõÃÛáõÝÁ Ë³Ëï»Éáõ, ³å³ Ñ³ÛóíáÕ ÎáÕÙÝ ³Û¹ Ù³ëÇÝ ï»Õ»Ï³óÝáõÙ ¿ Ñ³ÛóáÕ ÎáÕÙÇÝ, áñÝ ³ÛÝáõÑ»ï¨ áñáßáõÙ ¿, Ã» ³ñ¹Ûáù Ñ³ñóáõÙÁ, ³ÛÝáõ³Ù»Ý³ÛÝÇí, å»ïù ¿ Ï³ï³ñíÇ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Ð³ÛóáÕ ÎáÕÙÁ ³é³Ýó Ñ³ÛóíáÕ ÎáÕÙÇ ÃáõÛÉïíáõÃÛ³Ý ãÇ û·ï³·áñÍáõÙ ëáõÛÝ Ð³Ù³Ó³ÛÝ³·ñÇÝ Ñ³Ù³å³ï³ëË³Ý ëï³óí³Í ï»Õ»ÏáõÃÛáõÝÝ»ñÁ Ï³Ù íÏ³ÛáõÃÛáõÝ</w:t>
        <w:softHyphen/>
        <w:t xml:space="preserve">Ý»ñÁ ³ÛÉ Ýå³ï³ÏÝ»ñáí, ù³Ý ³ÛÝ, áñ Ýßí³Í ¿ Çñ³í³Ï³Ý û·ÝáõÃÛ³Ý Ñ³Ù³ñ Ñ³ñóÙ³Ý Ù»ç£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ab/>
        <w:t>3. ²é³ÝÓÇÝ ¹»åù»ñáõÙ, »ñµ Ñ³ÛóáÕ ÎáÕÙÇ Ñ³Ù³ñ ³ÝÑñ³Å»ßï ¿ µ³ó³Ñ³Ûï»É ¨ Ù³ëÝ³ÏÇáñ»Ý Ï³Ù ³ÙµáÕçáõÃÛ³Ùµ û·ï³·áñÍ»É ï»Õ»Ï³ïíáõÃÛáõÝÁ Ï³Ù íÏ³ÛáõÃÛáõÝÁ ³ÛÉ Ýå³ï³ÏÝ»ñáí, ù³Ý ³ÛÝ, áñ Ýßí³Í ¿ Ñ³ñóÙ³Ý Ù»ç, Ý³ ËÝ¹ñáõÙ ¿ Ñ³Ù³Ó³ÛÝáõÃÛáõÝ Ñ³ÛóíáÕ ÎáÕÙÇó, áñÁ Ï³ñáÕ ¿ Ù³ëÝ³ÏÇáñ»Ý Ï³Ù ³ÙµáÕçáõÃÛ³Ùµ Ù»ñÅ»É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Æñ³í³Ï³Ý û·ÝáõÃÛ³Ý Ñ³ñóáõÙÝ»ñÇ Ï³ï³ñáõÙÁ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Ð³ñóáõÙÝ»ñÁ Ï³ï³ñíáõÙ »Ý Ñ³ÛóíáÕ ÎáÕÙÇ ûñ»ÝùÝ»ñÇÝ ¨ ëáõÛÝ Ð³Ù³Ó³ÛÝ³·ñÇ ¹ñáõÛÃÝ»ñÇÝ Ñ³Ù³å³ï³ëË³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óáÕ ÎáÕÙÇ Ñ³ñóÙ³Ý ÑÇÙ³Ý íñ³ Ñ³ÛóíáÕ ÎáÕÙÁ Çñ³í³Ï³Ý û·ÝáõÃÛáõÝ ¿ ïñ³Ù³¹ñáõÙ ³ÛÝ Ó¨áí ¨ ³ÛÝ Ñ³ïáõÏ ÁÝÃ³ó³Ï³ñ·»ñÇÝ Ñ³Ù³å³ï³ëË³Ý, áñáÝù Ýßí³Í »Ý Ñ³ñóÙ³Ý Ù»ç` ³ÛÝù³Ýáí, áñù³Ýáí ¹ñ³Ýù ã»Ý Ñ³Ï³ëáõÙ Ñ³ÛóíáÕ ÎáÕÙÇ ûñ»ÝùÝ»ñÇÝ£</w:t>
      </w:r>
    </w:p>
    <w:p>
      <w:pPr>
        <w:pStyle w:val="Normal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ab/>
        <w:t>2. Ð³ÛóáÕ ÎáÕÙÇ ËÝ¹ñ³Ýùáí` Ñ³Ù³å³ï³ëË³Ý ùÝÝáõÃÛ³Ý Ù³ëÝ³ÏÇóÝ»ñÁ, Ýñ³Ýó ûñÇÝ³Ï³Ý Ý»ñÏ³Û³óáõóÇãÝ»ñÁ ¨ Ñ³ÛóáÕ ÎáÕÙÇ Ý»ñÏ³Û³óáõóÇãÝ»ñÁ Ï³ñáÕ »Ý Ý»ñÏ³ ·ïÝí»É Ñ³ÛóíáÕ ÎáÕÙÇ ï³ñ³ÍùáõÙ Ñ³ñóÙ³Ý Ï³ï³ñÙ³ÝÁ` Ñ³ÛóíáÕ ÎáÕÙÇ ûñ»ÝùÝ»ñÇ ¨ ÁÝÃ³ó³Ï³ñ·»ñ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Ð³ÛóíáÕ ÎáÕÙÇ Ï»ÝïñáÝ³Ï³Ý Ù³ñÙÇÝÁ Ñ³ñóÙ³Ý ³ñ¹ÛáõÝùáõÙ ëï³óí³Í ï»Õ»Ï³ïíáõÃÛáõÝÁ ¨ íÏ³ÛáõÃÛáõÝÁ å³ïß³× Å³ÙÏ»ïÝ»ñáõÙ ÷áË³ÝóáõÙ ¿ Ñ³ÛóáÕ ÎáÕÙÇ Ï»ÝïñáÝ³Ï³Ý Ù³ñÙÝ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ºÃ» Ñ³ñóÙ³Ý Ï³ï³ñáõÙÁ Ù³ëÝ³ÏÇáñ»Ý Ï³Ù ³ÙµáÕçáõÃÛ³Ùµ ÑÝ³ñ³íáñ ã¿, ³å³ Ñ³ÛóíáÕ ÎáÕÙÇ Ï»ÝïñáÝ³Ï³Ý Ù³ñÙÇÝÁ ³Û¹ Ù³ëÇÝ ³ÝÑ³å³Õ ï»Õ»Ï³óÝáõÙ ¿ Ñ³ÛóáÕ ÎáÕÙÇ Ï»ÝïñáÝ³Ï³Ý Ù³ñÙÝÇÝ` Ýß»Éáí Ñ³ñóÙ³Ý Ï³ï³ñÙ³ÝÁ ËáãÁÝ¹áïáÕ å³ï×³éÝ»ñÇ Ù³ë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³ëï³ÃÕÃ»ñÁ Ñ³ÝÓÝ»É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ÛóíáÕ ÎáÕÙÁ, Çñ³í³Ï³Ý û·ÝáõÃÛ³Ý Ñ³Ù³ñ Ñ³ñóÙ³ÝÁ Ñ³Ù³å³</w:t>
        <w:softHyphen/>
        <w:t>ï³ë</w:t>
        <w:softHyphen/>
        <w:t>Ë³Ý, ³ÝÑ³å³Õ ÷áË³ÝóáõÙ Ï³Ù Ï³½Ù³Ï»ñåáõÙ ¿ ÁÝÃ³ó³Ï³ñ·³ÛÇÝ ÷³ëï³ÃÕÃ»ñÇ ÷áË³ÝóáõÙ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Ð³ñóÙ³Ý Ï³ï³ñáõÙÁ Ñ³ëï³ïíáõÙ ¿ Ñ³ÝÓÝÙ³Ý ÷³ëï³ÃÕÃáíª Ýß»Éáí ³Ùë³ÃÇíÁ, ³ÙÇëÁ, ï³ñÇÝ, Ñ³ëó»³ïÇñáç ëïáñ³·ñáõÃÛáõÝÁ Ï³Ù Ñ³ÛóíáÕ ÎáÕÙÇ Çñ³í³ëáõ Ù³ñÙÝÇ Ñ³Ûï³ñ³ñáõÃÛáõÝÁ, áñáõÙ Ñ³ëï³ïíáõÙ »Ý Ñ³ÝÓÝÙ³Ý ÷³ëïÁ, ³ÙÇëÁ, ³Ùë³ÃÇíÁ, ï³ñÇÝ ¨ »Õ³Ý³ÏÁ£ Ð³ÛóáÕ ÎáÕÙÝ ³ÝÑ³å³Õ ï»Õ»Ï³óíáõÙ ¿ ÷³ëï³ÃÕÃ»ñÇ Ñ³ÝÓÝÙ³Ý Ù³ë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ÛóíáÕ ÎáÕÙÇ ï³ñ³ÍùáõÙ íÏ³ÛáõÃÛáõÝ í»ñóÝ»É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ÛóíáÕ ÎáÕÙÁ, Çñ Çñ³íáõÝùÇÝ Ñ³Ù³å³ï³ëË³Ý, Çñ ï³ñ³ÍùáõÙ í»ñóÝáõÙ ¿ íÏ³Ý»ñÇ ¨ ïáõÅáÕÝ»ñÇ íÏ³ÛáõÃÛáõÝÝ»ñ, ÷áñÓ³·Çï³Ï³Ý »½ñ³Ï³</w:t>
        <w:softHyphen/>
        <w:t>óáõÃÛáõÝÝ»ñ, ÷³ëï³ÃÕÃ»ñ, Çñ»ñ, Ñ³ñóÙ³Ý Ù»ç Ýßí³Í ³ÛÉ íÏ³ÛáõÃÛáõÝÝ»ñ ¨ ¹ñ³Ýù ÷áË³ÝóáõÙ Ñ³ÛóáÕ ÎáÕÙ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Ð³ÛóáÕ ÎáÕÙÇ Çñ³í³ëáõ Ù³ñÙÇÝÝ»ñÇ Ý»ñÏ³Û³óáõóÇãÝ»ñÁ, áñáÝù Ý»ñÏ³ »Ý ·ïÝíáõÙ Ñ³ñóÙ³Ý Ï³ï³ñÙ³Ý Å³Ù³Ý³Ï, Çñ³íáõÝù áõÝ»Ý Ó¨³Ï»ñå»Éáõ Ñ³ñó»ñ, áñáÝù Ñ³Ù³å³ï³ëË³Ý ³ÝÓÇÝ Ï³ñáÕ »Ý ïñí»É Ñ³ÛóíáÕ ÎáÕÙÇ Çñ³í³ëáõ Ù³ñÙÝÇ Ý»ñÏ³Û³óáõóãÇ ÏáÕÙÇó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Ð³ÛóáÕ ÎáÕÙÁ å³Ñå³ÝáõÙ ¿ Ñ³ÛóíáÕ ÎáÕÙÇ ÏáÕÙÇó Ý»ñÏ³Û³óí³Í å³ÛÙ³ÝÝ»ñÁª Ï³åí³Í µáÉáñ ³ÛÝ ÷³ëï³ÃÕÃ»ñÇ ¨ Çñ»ñÇ Ñ»ï, áñáÝù Ï³ñáÕ »Ý Ñ³ÝÓÝí»É Çñ»Ý, ³Û¹ ÃíáõÙ</w:t>
      </w:r>
      <w:r>
        <w:rPr>
          <w:rFonts w:cs="Times Armenian" w:ascii="Times Armenian" w:hAnsi="Times Armenian"/>
          <w:sz w:val="28"/>
          <w:szCs w:val="28"/>
        </w:rPr>
        <w:t>ª</w:t>
      </w:r>
      <w:r>
        <w:rPr>
          <w:rFonts w:cs="Times Armenian" w:ascii="Times Armenian" w:hAnsi="Times Armenian"/>
        </w:rPr>
        <w:t xml:space="preserve"> ÝÙ³Ý ÷³ëï³ÃÕÃ»ñÇ ¨ Çñ»ñÇ ³éÝãáõÃÛ³Ùµ »ññáñ¹ ÏáÕÙÇ ß³Ñ»ñÇ å³ßïå³ÝáõÃÛ³Ý å³ÛÙ³ÝÝ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²ÛÝáõÑ»ï¨ Ñ³ÛóáÕ ÎáÕÙÁ, Ñ³ÛóíáÕ ÎáÕÙÇ å³Ñ³Ýçáí, ëáõÛÝ Ñá¹í³ÍÇ 1-ÇÝ å³ñµ»ñáõÃÛ³ÝÁ Ñ³Ù³å³ï³ëË³Ý, ³ÝÙÇç³å»ë í»ñ³¹³ñÓÝáõÙ ¿ Ñ³ÝÓÝí³Í ÷³ëï³ÃÕÃ»ñÇ ¨ Çñ»ñÇ µÝûñÇÝ³ÏÝ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Ó³Ýó ¨ Çñ»ñÇ ·ïÝí»Éáõ í³ÛñÁ ¨ ÇÝùÝáõÃÛáõÝÁ Ñ³ëï³ï»É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óíáÕ ÎáÕÙÇ Çñ³í³ëáõ Ù³ñÙÇÝÝ»ñÁ, Çñ»Ýó å»ïáõÃÛ³Ý Çñ³íáõÝùÇÝ Ñ³Ù³å³ï³ëË³Ý, û·ï³·áñÍáõÙ »Ý Çñ»Ýó µáÉáñ ÑÝ³ñ³íáñáõÃÛáõÝÝ»ñÁª å³ñ½»Éáõ Ñ³Ù³ñ Ñ³ñóÙ³Ý Ù»ç Ýßí³Í ³ÝÓ³Ýó ÇÝùÝáõÃÛáõÝÁ ¨ Çñ»ñÇ ·ïÝí»Éáõ í³ÛñÁ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ÛóáÕ ÎáÕÙÇ ï³ñ³ÍùáõÙ íÏ³Ý»ñÇ, ïáõÅáÕÝ»ñÇ 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÷áñÓ³·»ïÝ»ñÇ ³ÝÓ³Ùµ Ý»ñÏ³Û³Ý³É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ºÃ» Ñ³ÛóáÕ ÎáÕÙÁ Ñ³ñóáõÙ ¿ Ý»ñÏ³Û³óÝáõÙ ³ÝÓ³Ùµ Ý»ñÏ³Û³Ý³Éáõ í»ñ³µ»ñÛ³É` íÏ³ÛáõÃÛáõÝ ï³Éáõ, ÷áñÓ³ùÝÝáõÃÛáõÝ ³ÝóÏ³óÝ»Éáõ Ï³Ù Çñ ï³ñ³ÍùáõÙ ³ÛÉ ÁÝÃ³ó³Ï³ñ·³ÛÇÝ ·áñÍáÕáõÃÛáõÝÝ»ñ Çñ³Ï³Ý³óÝ»Éáõ Ñ³Ù³ñ, ³å³ Ñ³ÛóíáÕ ÎáÕÙÝ Çñ ï³ñ³ÍùáõÙ ·ïÝíáÕ ³ÝÓÇÝ ï»Õ»Ï³óÝáõÙ ¿ Ñ³ÛóáÕ ÎáÕÙÇ</w:t>
      </w:r>
      <w:r>
        <w:rPr>
          <w:rFonts w:cs="Times Armenian" w:ascii="Times Armenian" w:hAnsi="Times Armenian"/>
          <w:sz w:val="28"/>
          <w:szCs w:val="28"/>
        </w:rPr>
        <w:t>ª</w:t>
      </w:r>
      <w:r>
        <w:rPr>
          <w:rFonts w:cs="Times Armenian" w:ascii="Times Armenian" w:hAnsi="Times Armenian"/>
        </w:rPr>
        <w:t xml:space="preserve"> Çñ Çñ³í³ëáõ Ù³ñÙÇÝÝ»ñ Ý»ñÏ³Û³Ý³Éáõ Ññ³í»ñÇ Ù³ëÇ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Ü»ñÏ³Û³óáÕ ³ÝÓÁ Ñ³ÛóáÕ ÎáÕÙÇ ÏáÕÙÇó ï»Õ»Ï³óíáõÙ ¿ Çñ Ý»ñÏ³Û³Ý³Éáõ Ñ»ï Ï³åí³Í í×³ñáõÙÝ»ñÇÝ ¨ Í³Ëë»ñÇÝ ³éÝãíáÕ å³ÛÙ³ÝÝ»ñÇ ¨ å³Ñ³ÝçÝ»ñÇ, ÇÝãå»ë Ý³¨ ³ÛÝ »ñ³ßËÇùÝ»ñÇ Ù³ëÇÝ, áñáÝóÇó Çñ³íáõÝù áõÝÇ û·ïí»Éáõ ïíÛ³É ³ÝÓÁ` ëáõÛÝ Ð³Ù³Ó³ÛÝ³·ñÇ 14-ñ¹ Ñá¹í³ÍÇÝ Ñ³Ù³å³ï³ëË³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¸³ï³Ï³Ý Í³Ýáõó³·ÇñÁ ãå»ïù ¿ å³ñáõÝ³ÏÇ ëå³éÝ³ÉÇù Ñ³ÛóáÕ ÎáÕÙÇ ï³ñ³Íù ³ÝÓÇ ãÝ»ñÏ³Û³Ý³Éáõ ¹»åùáõÙ Ñ³ñÏ³¹ñ³Ýù Ï³Ù å³ïÇÅ ÏÇñ³é»Éáõ Ù³ë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Ì³Ýáõóí³Í ³ÝÓÝ ÇÝùÝ ¿ áñáßáõÙ ÙÛáõë ÎáÕÙÇ ï³ñ³Íù Ý»ñÏ³Û³Ý³Éáõ Ñ³ñóÁ£ Ð³ÛóíáÕ ÎáÕÙÇ Ï»ÝïñáÝ³Ï³Ý Ù³ñÙÇÝÁ Ñ³ÛóáÕ ÎáÕÙÇ Ï»ÝïñáÝ³Ï³Ý Ù³ñÙÝÇÝ ³ÝÑ³å³Õ ï»Õ»Ï³óÝáõÙ ¿ ³Û¹ ³ÝÓÇ áñáßÙ³Ý Ù³ë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ßïå³Ýí³Í íÏ³Û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1. Ð³ÛóáÕ ÎáÕÙÇ ï³ñ³ÍùáõÙ Çñ³í³ëáõ Ù³ñÙÇÝ Ý»ñÏ³Û³ó³Í ³ÝÓÁ, ³ÝÏ³Ë Çñ ù³Õ³ù³óÇáõÃÛáõÝÇó, ïíÛ³É ÎáÕÙÇ ï³ñ³ÍùáõÙ  ãå»ïù ¿ Ï³É³Ý³íáñíÇ Ï³Ù »ÝÃ³ñÏíÇ ùñ»³Ï³Ý Ñ»ï³åÝ¹Ù³Ý Ï³Ù ³ÝÓÝ³Ï³Ý ³½³ïáõÃÛ³Ý ó³ÝÏ³ó³Í ³ÛÉ ë³ÑÙ³Ý³÷³ÏÙ³Ý ³ÛÝåÇëÇ ³ñ³ñùÇ Ñ³Ù³ñ Ï³Ù áñ¨¿ Ù»Õ³¹ñ³ÝùÇ ÑÇÙ³Ý íñ³, áñÁ Ý³Ëáñ¹»É ¿ Ñ³ÛóáÕ ÎáÕÙÇ ï³ñ³Íù ³Û¹ ³ÝÓÇ Ùáõïù ·áñÍ»ÉáõÝ£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Ì³Ýáõóí³Í ³ÝÓÁ ÏáñóÝáõÙ ¿ ëáõÛÝ Ñá¹í³ÍÇ 1-ÇÝ å³ñµ»ñáõÃÛ³Ùµ Ý³Ë³ï»ëí³Í Çñ ³ÝÓ»éÝÙË»ÉÇáõÃÛ³Ý Çñ³íáõÝùÁ, »Ã» Ý³, ³½³ï ÉÇÝ»Éáí Ñ»é³Ý³É Ñ³ÛóáÕ ÎáÕÙÇ ï³ñ³ÍùÇó, ãÇ Ñ»é³ó»É 15 ûñí³ ÁÝÃ³óùáõÙ ³ÛÝ µ³ÝÇó Ñ»ïá, »ñµ Ñ³Ù³å³ï³ëË³Ý Çñ³í³ëáõ Ù³ñÙÝÇ ÏáÕÙÇó Ýñ³Ý ·ñ³íáñ Í³Ýáõóí»É ¿, áñ Çñ Ý»ñÏ³ÛáõÃÛáõÝÝ ³ÛÉ¨ë ãÇ å³Ñ³ÝçíáõÙ, Ï³Ù, Ñ»é³Ý³Éáí ïíÛ³É ï³ñ³ÍùÇó, Ï³Ù³íáñ í»ñ³¹³ñÓ»É ¿ ³ÛÝï»Õ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Ì³Ýáõóí³Í ³ÝÓÁ ãå»ïù ¿ Ñ³ñÏ³¹ñíÇ Ý»ñÏ³Û³óÝ»Éáõ íÏ³ÛáõÃÛáõÝ ³ÛÉ ¹»åù»ñÇ í»ñ³µ»ñÛ³É, áñáÝù Ñ³ñóÙ³Ý Ù»ç Ýßí³Í ã»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Î³É³ÝùÇ ï³Ï ·ïÝíáÕ ³ÝÓ³Ýó Å³Ù³Ý³Ï³íáñ ÷áË³ÝóáõÙÁ 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³É³ÝùÇ ï³Ï ·ïÝíáÕ ³ÝÓÁ (³Û¹ ÃíáõÙ` ³ÛÝ ³ÝÓÁ, áñÁ å³ïÇÅ ¿ ÏñáõÙ ³½³ï³½ñÏÙ³Ý Ó¨áí), ³ÝÏ³Ë Çñ ù³Õ³ù³óÇáõÃÛáõÝÇó, Ñ³ÛóíáÕ ÎáÕÙÇ Ñ³Ù³Ó³ÛÝáõÃÛ³Ùµ Ï³ñáÕ ¿ Å³Ù³Ý³Ï³íáñ³å»ë ÷áË³Ýóí»É Ñ³ÛóáÕ ÎáÕÙÇÝ` áñå»ë íÏ³ Ï³Ù ïáõÅáÕ íÏ³ÛáõÃÛáõÝ ï³Éáõ Ï³Ù Ñ³ñóÙ³Ý Ù»ç Ýßí³Í ¹³ï³Ï³Ý ³ÛÉ í³ñáõÛÃÝ»ñÇ ³ç³Ïó»Éáõ Ñ³Ù³ñ` å³ÛÙ³Ýáí, áñ ïíÛ³É ³ÝÓÁ í»ñ³¹³ñÓíÇ Ñ³ÛóíáÕ ÎáÕÙÇÝ í»ñçÇÝÇë ÏáÕÙÇó ë³ÑÙ³Ýí³Í Å³Ù³Ý³Ï³Ñ³ïí³ÍáõÙ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Ü³ËÝ³Ï³Ý Å³Ù³Ý³Ï³Ñ³ïí³ÍÁ, áñÇ Ñ³Ù³ñ ³ÝÓÁ Ï³ñáÕ ¿ ÷áË³Ýóí»É, ãå»ïù ¿ ·»ñ³½³ÝóÇ 90 ûñÁ£ Ð³ÛóáÕ ÎáÕÙÇ ÑÇÙÝ³íáñí³Í Ñ³ñóÙ³Ý ÑÇÙ³Ý íñ³ ÷áË³Ýóí³Í ³ÝÓÇ ÙÝ³Éáõ Å³ÙÏ»ïÁ Ï³ñáÕ ¿ »ñÏ³ñ³Ó·í»É Ñ³ÛóíáÕ ÎáÕÙÇ ÏáÕÙÇó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ÝÓÇ ÷áË³ÝóÙ³Ý ¨ í»ñ³¹³ñÓÝ»Éáõ Ï³ñ·Ý áõ å³ÛÙ³ÝÝ»ñÁ Ñ³Ù³Ó³Û</w:t>
        <w:softHyphen/>
        <w:t>Ý»óíáõÙ »Ý ÎáÕÙ»ñÇ Ï»ÝïñáÝ³Ï³Ý Ù³ñÙÇÝÝ»ñÇ ÏáÕÙÇó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²ÝÓÇ ÷áË³ÝóáõÙÁ Ù»ñÅíáõÙ ¿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 »Ã» Ï³É³ÝùÇ ï³Ï ·ïÝíáÕ ³ÝÓÁ (³Û¹ ÃíáõÙ` ³ÛÝ ³ÝÓÁ, áñÁ å³ïÇÅ ¿ ÏñáõÙ  ³½³ï³½ñÏÙ³Ý Ó¨áí) ¹ñ³ Ñ³Ù³ñ ·ñ³íáñ Ñ³Ù³Ó³ÛÝáõÃÛáõÝ ãÇ ï³ÉÇë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»Ã» ïíÛ³É ³ÝÓÇ Ù³ëÝ³ÏóáõÃÛáõÝÝ ³ÝÑñ³Å»ßï ¿ Ñ³ÛóíáÕ ÎáÕÙÇ ï³ñ³ÍùáõÙ ¹³ï³Ï³Ý ÁÝÃ³ó³Ï³ñ·»ñáõÙ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Ð³ÛóáÕ ÎáÕÙÁ ÷áË³Ýóí³Í ³ÝÓÇÝ Ï³É³ÝùÇ ï³Ï ¿ å³ÑáõÙ ³ÛÝù³Ý Å³Ù³Ý³Ï, áñù³Ý áõÅÇ Ù»ç ¿ ³Û¹ ³ÝÓÇÝ Ï³É³ÝùÇ ï³Ï å³Ñ»Éáõ Ù³ëÇÝ Ñ³ÛóíáÕ ÎáÕÙÇ Çñ³í³ëáõ Ù³ñÙÝÇ áñáßáõÙ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ºÃ» Ñ³ÛóíáÕ ÎáÕÙÇ áñáßÙ³Ý Ñ³Ù³Ó³ÛÝ Ï³É³ÝùÇ ï³Ï å³ÑíáÕ ³ÝÓÝ ³½³ï ¿ ³ñÓ³ÏíáõÙ, Ñ³ÛóáÕ ÎáÕÙÝ ³Û¹ ³ÝÓÇ ÝÏ³ïÙ³Ùµ ÏÇñ³éáõÙ ¿ ëáõÛÝ Ð³Ù³Ó³ÛÝ³·ñÇ 13-ñ¹, 14-ñ¹ ¨ 18-ñ¹ Ñá¹í³ÍÝ»ñÇ ¹ñáõÛÃÝ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ºÃ» Ï³É³ÝùÇ ï³Ï ·ïÝíáÕ Ï³Ù ³½³ï³½ñÏÙ³Ý å³ïÇÅ ÏñáÕ ³ÝÓÁ Ñ³Ù³Ó³ÛÝ ã¿ Ý»ñÏ³Û³Ý³Éáõ Ñ³ÛóáÕ ÎáÕÙÇ ï³ñ³Íù, ³å³ ³ÝÑ³Ù³Ó³ÛÝáõÃÛ³Ý Ñ³Ù³ñ Ý³ ãå»ïù ¿ »ÝÃ³ñÏíÇ Ñ³ñÏ³¹ñ³ÝùÇ áñ¨¿ ÙÇçáóÇ Ï³Ù å³ïÅÇ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³ÛóáÕ ÎáÕÙÇ ï³ñ³Íù ÷áË³Ýóí³Í Ï³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Ñ³ñóÙ³Ùµ Ý»ñÏ³Û³ó³Í ³ÝÓÇ å³ßïå³ÝáõÃÛáõÝ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Ð³ÛóáÕ ÎáÕÙÝ ³ÝÑñ³Å»ßïáõÃÛ³Ý ¹»åùáõÙ ³å³ÑáíáõÙ ¿ Çñ ï³ñ³Íù ÷áË³Ýóí³Í Ï³Ù Ñ³ñóÙ³Ùµ Ý»ñÏ³Û³ó³Í ³ÝÓÇ å³ßïå³ÝáõÃÛáõÝÁ` ëáõÛÝ Ð³Ù³Ó³ÛÝ³·ñÇ 13-ñ¹ ¨ 15-ñ¹ Ñá¹í³ÍÝ»ñÇÝ Ñ³Ù³å³ï³ëË³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»ñÇ Ñ»ï Ï³åí³Í ÙÇçáóÝ»ñ Ó»éÝ³ñÏ»É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áÕÙ»ñÁ Ñ³Ù³·áñÍ³ÏóáõÙ »Ý Ñ³Ýó³·áñÍáõÃÛ³Ý ·áñÍÇùÝ»ñÇ ¨ Ñ³Ýó³íáñ ·áñÍáõÝ»áõÃÛáõÝÇó ëï³óí³Í »Ï³ÙáõïÝ»ñÇ µ³ó³Ñ³ÛïÙ³Ý, ÇÝãå»ë Ý³¨ ¹ñ³Ýó Ñ»ï Ï³åí³Í Ñ³Ù³å³ï³ëË³Ý ÙÇçáóÝ»ñ Ó»éÝ³ñÏ»Éáõ áõÕÕáõÃÛ³Ùµ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ÜÙ³Ý Ñ³Ù³·áñÍ³ÏóáõÃÛáõÝÁ ÑÇÙÝí³Í ¿ ëáõÛÝ Ð³Ù³Ó³ÛÝ³·ñÇ ¹ñáõÛÃÝ»ñÇ, ÇÝãå»ë Ý³¨ §²Ý¹ñ³½·³ÛÇÝ Ï³½Ù³Ï»ñåí³Í Ñ³Ýó³·áñÍáõÃÛ³Ý ¹»Ù¦ 2000 Ãí³</w:t>
        <w:softHyphen/>
        <w:t>Ï³ÝÇ Ø²Î-Ç ÏáÝí»ÝóÇ³ÛÇ Ñ³Ù³å³ï³ëË³Ý ¹ñáõÛÃÝ»ñÇ, Ù³ëÝ³íáñ³å»ë 2-ñ¹, 12-ñ¹, 13-ñ¹ ¨ 14-ñ¹ Ñá¹í³ÍÝ»ñÇ íñ³ ¨ ï³ñ³ÍíáõÙ ¿ áã ÙÇ³ÛÝ ³Û¹ ÎáÝí»ÝóÇ³Ûáí ¨ ¹ñ³ ³ñÓ³Ý³·ñáõÃÛáõÝÝ»ñáí Ï³ñ·³íáñíáÕ Ñ³Ýó³·áñÍáõÃ</w:t>
        <w:softHyphen/>
        <w:t>ÛáõÝÝ»ñÇ íñ³, ³ÛÉ¨ ëáõÛÝ Ð³Ù³Ó³ÛÝ³·ñÇ 1-ÇÝ Ñá¹í³ÍÇ 2-ñ¹ å³ñµ»ñáõÃÛ³ÝÁ Ñ³Ù³å³ï³ëË³Ý áñ¨¿ ³ÛÉ ùñ»³Ï³Ý ³ñ³ñùÇ íñ³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êáõÛÝ Ð³Ù³Ó³ÛÝ³·ÇñÝ ëïáñ³·ñ»Éáõó Ñ»ïá ÎáÕÙ»ñÁ ÙÇçáóÝ»ñ »Ý Ó»éÝ³ñ</w:t>
        <w:softHyphen/>
        <w:t>ÏáõÙ Ñ³Ù³Ó³ÛÝáõÃÛ³Ý ·³Éáõ Ñ³Ù³ñ Ñ³Ýó³íáñ ·áñÍáõÝ»áõÃÛáõÝÇó ëï³óí³Í »Ï³ÙáõïÝ»ñÁ ¨ µéÝ³·ñ³íí³Í Çñ»ñÁ µ³Å³Ý»Éáõ Ù³ëÇÝª áñå»ë ÎáÕÙ»ñÇ Ñ³Ù³·áñ</w:t>
        <w:softHyphen/>
        <w:t>Í³Ï</w:t>
        <w:softHyphen/>
        <w:t>óáõÃÛ³Ý ³ñ¹ÛáõÝù, áñÁ Ï³½ÙíáõÙ ¿ áñå»ë ëáõÛÝ Ð³Ù³Ó³ÛÝ³·ñÇ ³ñÓ³Ý³</w:t>
        <w:softHyphen/>
        <w:t>·ñáõÃÛáõÝ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Ì³Ëë»ñÁ 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ÛóíáÕ ÎáÕÙÝ Çñ ï³ñ³ÍùáõÙ ÏñáõÙ ¿ Çñ³í³Ï³Ý û·ÝáõÃÛ³Ý Ñ³Ù³ñ Ñ³ñóÙ³Ý Ï³ï³ñÙ³Ý ëáíáñ³Ï³Ý Í³Ëë»ñÁ` µ³ó³éáõÃÛ³Ùµ ³ÛÝ Í³Ëë»ñÇ, áñ ÏñáõÙ ¿ Ñ³ÛóáÕ ÎáÕÙÁ`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) ¹»åÇ Çñ ï³ñ³Íù ¨ Çñ ï³ñ³ÍùÇó ³ÝÓ³Ýó ï»Õ³÷áËÙ³Ý Ñ»ï Ï³åí³Í Í³Ëë»ñÁ, ëáõÛÝ Ð³Ù³Ó³ÛÝ³·ñÇ 13-ñ¹ ¨ 15-ñ¹ Ñá¹í³ÍÝ»ñÇÝ Ñ³Ù³å³ï³ëË³Ý, ¨ Çñ ï³ñ³ÍùáõÙ Ýñ³Ýó ·ïÝí»Éáõ ¨ ³Û¹ ³ÝÓ³Ýó Ñ³Ù³ñ í×³ñí»ÉÇù ³ÛÉ Í³Ëë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÷áñÓ³·»ïÝ»ñÇ Í³Ëë»ñÝ áõ í×³ñÝ»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·) ëáõÛÝ Ð³Ù³Ó³ÛÝ³·ñÇ 9-ñ¹ Ñá¹í³ÍÇ 2-ñ¹ å³ñµ»ñáõÃÛ³ÝÁ Ñ³Ù³å³ï³ë</w:t>
        <w:softHyphen/>
        <w:t>Ë³Ý` Ñ³ñóÙ³Ý Ï³ï³ñÙ³ÝÁ Ñ³ÛóáÕ ÎáÕÙÇ Çñ³í³ëáõ Ù³ñÙÇÝÝ»ñÇ Ý»ñÏ³Û³</w:t>
        <w:softHyphen/>
        <w:t>óáõóÇãÝ»ñÇ Ù³ëÝ³ÏóáõÃÛ³Ý ¨ ·áñÍáõÕÙ³Ý Ñ»ï Ï³åí³Í Í³Ëë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÷áË³Ýóí³Í ³é³ñÏ³Ý»ñÁ Ñ³ÛóíáÕ ÎáÕÙÇ ï³ñ³ÍùÇó Ñ³ÛóáÕ ÎáÕÙÇ ï³ñ³Íù ¨ Ñ»ï³¹³ñÓ ï»Õ³÷áËÙ³Ý Ñ»ï Ï³åí³Í Í³Ëë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Ã» Ñ³ñóÙ³Ý Ï³ï³ñáõÙÁ å³Ñ³ÝçáõÙ ¿ ¿³Ï³Ý Ï³Ù ³ñï³Ï³ñ· Í³Ëë»ñ, ³å³ ÎáÕÙ»ñÇ Ï»ÝïñáÝ³Ï³Ý Ù³ñÙÇÝÝ»ñÁ Ý³Ë³Ó»éÝáõÙ »Ý ËáñÑñ¹³ÏóáõÃÛáõÝÝ»ñ` Ýå³ï³Ï áõÝ»Ý³Éáí ë³ÑÙ³Ý»Éáõ Ñ³ñóÙ³Ý Ï³ï³ñÙ³Ý å³ÛÙ³ÝÝ»ñÁ, ÇÝãå»ë Ý³¨ ³Û¹ Í³Ëë»ñÇ í×³ñÙ³Ý »Õ³Ý³ÏÝ»ñÁ£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ÊáñÑñ¹³ÏóáõÃÛáõÝÝ»ñÁ ¨ í»×»ñÇ ÉáõÍáõÙÁ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jc w:val="both"/>
        <w:rPr/>
      </w:pPr>
      <w:r>
        <w:rPr>
          <w:rFonts w:cs="Times Armenian" w:ascii="Times Armenian" w:hAnsi="Times Armenian"/>
        </w:rPr>
        <w:t xml:space="preserve">ÎáÕÙ»ñÇ Ï»ÝïñáÝ³Ï³Ý Ù³ñÙÇÝÝ»ñÁ ÙÇÙÛ³Ýó áõÕÕí³Í Ñ³ñóÙ³Ý ¹»åùáõÙ ËáñÑñ¹³ÏóáõÙ »Ý ÙÇÙÛ³Ýó Ñ»ï ëáõÛÝ Ð³Ù³Ó³ÛÝ³·ñÇ Ù»ÏÝ³µ³ÝÙ³Ý Ï³Ù ÏÇñ³éÙ³Ý ßáõñç` ÁÝ¹Ñ³Ýáõñ ³éÙ³Ùµ Ï³Ù Ù³ë³Ù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0" w:leader="none"/>
        </w:tabs>
        <w:ind w:left="0" w:firstLine="720"/>
        <w:jc w:val="both"/>
        <w:rPr/>
      </w:pPr>
      <w:r>
        <w:rPr>
          <w:rFonts w:cs="Times Armenian" w:ascii="Times Armenian" w:hAnsi="Times Armenian"/>
        </w:rPr>
        <w:t xml:space="preserve">êáõÛÝ Ð³Ù³Ó³ÛÝ³·ñÇ Ù»ÏÝ³µ³ÝáõÙÇó ¨ (Ï³Ù) ÏÇñ³éáõÙÇó Í³·³Í íÇ×³Ñ³ñáõÛó Ñ³ñó»ñÁ ÉáõÍíáõÙ »Ý ¹Çí³Ý³·Çï³Ï³Ý µ³Ý³ÏóáõÃÛáõÝÝ»ñÇ ÙÇçáóáí` »ñÏáõ ÎáÕÙ»ñÇ Ï»ÝïñáÝ³Ï³Ý Ù³ñÙÇÝÝ»ñÇ Ý»ñ·ñ³íÙ³Ùµ£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Çñ³éÙ³Ý Å³Ù³Ý³Ï³Ñ³ïí³Í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êáõÛÝ Ð³Ù³Ó³ÛÝ³·ÇñÁ ÏÇñ³éíáõÙ ¿ áõÅÇ Ù»ç ÙïÝ»Éáõó Ñ»ïá ³ñí³Í Ñ³ñóáõÙ</w:t>
        <w:softHyphen/>
        <w:t xml:space="preserve">Ý»ñÇ ÝÏ³ïÙ³Ùµ, »Ã» ÝáõÛÝÇëÏ Ñ³Ù³å³ï³ëË³Ý ³ñ³ñùÝ»ñÁ Ï³Ù µ³óÃáÕáõÙÝ»ñÁ ï»ÕÇ »Ý áõÝ»ó»É ÙÇÝã¨ ³Û¹ ûñÁ£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½ñ³÷³ÏÇã ¹ñáõÛÃÝ»ñ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êáõÛÝ Ð³Ù³Ó³ÛÝ³·ÇñÁ »ÝÃ³Ï³ ¿ í³í»ñ³óÙ³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êáõÛÝ Ð³Ù³Ó³ÛÝ³·ÇñÁ ÏÝùíáõÙ ¿ ³Ýáñáß Å³ÙÏ»ïáí ¨ áõÅÇ Ù»ç ¿ ÙïÝáõÙ ¹Çí³Ý³·Çï³Ï³Ý áõÕÇÝ»ñáí ä³ÛÙ³Ý³íáñíáÕ ÏáÕÙ»ñÇ</w:t>
      </w:r>
      <w:r>
        <w:rPr/>
        <w:t xml:space="preserve">` </w:t>
      </w:r>
      <w:r>
        <w:rPr>
          <w:rFonts w:cs="Times Armenian" w:ascii="Times Armenian" w:hAnsi="Times Armenian"/>
        </w:rPr>
        <w:t xml:space="preserve">ëáõÛÝ Ð³Ù³Ó³ÛÝ³·ñÇ áõÅÇ Ù»ç ÙïÝ»Éáõ Ñ³Ù³ñ ³ÝÑñ³Å»ßï Ý»ñå»ï³Ï³Ý ÁÝÃ³ó³Ï³ñ·»ñÇ Ï³ï³ñÙ³Ý Ù³ëÇÝ í»ñçÇÝ Í³ÝáõóáõÙÝ ëï³Ý³Éáõ ûñí³ÝÇó£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3. ÎáÕÙ»ñÇó Ûáõñ³ù³ÝãÛáõñÁ Ï³ñáÕ ¿ ã»ÕÛ³É Ñ³Ûï³ñ³ñ»É ëáõÛÝ Ð³Ù³Ó³ÛÝ³·ÇñÁ ÙÛáõë ÎáÕÙÇÝ ·ñ³íáñ Í³Ýáõó»Éáõ ÙÇçáóáí£ Ð³Ù³Ó³ÛÝ³·ÇñÁ ã»ÕÛ³É Ñ³Ûï³ñ³</w:t>
        <w:softHyphen/>
        <w:t>ñ»ÉÝ áõÅÇ Ù»ç ¿ ÙïÝáõÙ Í³ÝáõóáõÙÁ ÙÛáõë ÎáÕÙÇ ëï³Ý³Éáõó 6 ³ÙÇë Ñ»ï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êáõÛÝ Ð³Ù³Ó³ÛÝ³·ñáõÙ Ï³ñáÕ »Ý Ï³ï³ñí»É ÷á÷áõÃÛáõÝÝ»ñ ¨ Éñ³óáõÙÝ»ñ£ ²Û¹ ÷á÷áËáõÃÛáõÝÝ»ñÁ ¨ (Ï³Ù) Éñ³óáõÙÝ»ñÁ Ó¨³Ï»ñåíáõÙ »Ý ³ñÓ³Ý³</w:t>
        <w:softHyphen/>
        <w:t>·ñáõÃ</w:t>
        <w:softHyphen/>
        <w:t>ÛáõÝÝ»ñáí, áñáÝù áõÅÇ Ù»ç »Ý ÙïÝáõÙ ëáõÛÝ Ð³Ù³Ó³ÛÝ³·ÇñÝ áõÅÇ Ù»ç ÙïÝ»Éáõ Ñ³Ù³ñ ë³ÑÙ³Ýí³Í Ï³ñ·áí£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Î³ï³ñí³Í ¿ ¸³Ù³ëÏáë ù³Õ³ùáõÙ 2010 Ãí³Ï³ÝÇ Ù³ñïÇ 23-ÇÝ, »ñÏáõ µÝûñÇÝ³Ïáí` Ñ³Û»ñ»Ý, ³ñ³µ»ñ»Ý ¨ ³Ý·É»ñ»Ý, ÁÝ¹ áñáõÙ` µáÉáñ ï»ùëï»ñÝ ¿É Ñ³í³ë³ñ³½áñ »Ý: Ø»ÏÝ³µ³ÝáõÃÛ³Ý Å³Ù³Ý³Ï ï³ñ³Ó³ÛÝáõÃÛáõÝÝ»ñ ³é³ç³Ý³Éáõ ¹»åùáõÙ ·»ñ³Ï³ÛáõÙ ¿ ³Ý·É»ñ»Ý ï»ùëïÁ£ 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8"/>
          <w:szCs w:val="28"/>
        </w:rPr>
      </w:pPr>
      <w:r>
        <w:rPr>
          <w:rFonts w:cs="Times Armenian" w:ascii="Times Armenian" w:hAnsi="Times Armenian"/>
          <w:i/>
          <w:sz w:val="28"/>
          <w:szCs w:val="28"/>
        </w:rPr>
      </w:r>
    </w:p>
    <w:p>
      <w:pPr>
        <w:pStyle w:val="Normal"/>
        <w:ind w:left="5190" w:hanging="5190"/>
        <w:rPr>
          <w:rFonts w:ascii="Times Armenian" w:hAnsi="Times Armenian" w:cs="Times Armenian"/>
          <w:b/>
          <w:b/>
          <w:i/>
          <w:i/>
          <w:sz w:val="28"/>
          <w:szCs w:val="28"/>
          <w:lang w:val="af-ZA"/>
        </w:rPr>
      </w:pPr>
      <w:r>
        <w:rPr>
          <w:rFonts w:cs="Times Armenian" w:ascii="Times Armenian" w:hAnsi="Times Armenian"/>
          <w:b/>
          <w:i/>
          <w:sz w:val="28"/>
          <w:szCs w:val="28"/>
          <w:lang w:val="af-ZA"/>
        </w:rPr>
        <w:t>Ð³Ù³Ó³Ý³·ÇñÝ áõÅÇ Ù»ç ¿ Ùï»É 2010Ã. ÑáÏï»Ùµ»ñÇ 25-ÇÝ</w:t>
      </w:r>
    </w:p>
    <w:p>
      <w:pPr>
        <w:pStyle w:val="Normal"/>
        <w:ind w:left="5190" w:hanging="5190"/>
        <w:rPr>
          <w:rFonts w:ascii="Times Armenian" w:hAnsi="Times Armenian" w:cs="Times Armenian"/>
          <w:b/>
          <w:b/>
          <w:i/>
          <w:i/>
          <w:sz w:val="28"/>
          <w:szCs w:val="28"/>
          <w:lang w:val="af-ZA"/>
        </w:rPr>
      </w:pPr>
      <w:r>
        <w:rPr>
          <w:rFonts w:cs="Times Armenian" w:ascii="Times Armenian" w:hAnsi="Times Armenian"/>
          <w:b/>
          <w:i/>
          <w:sz w:val="28"/>
          <w:szCs w:val="28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b/>
          <w:lang w:val="af-ZA"/>
        </w:rPr>
        <w:t xml:space="preserve">                         </w:t>
      </w:r>
      <w:r>
        <w:rPr>
          <w:rFonts w:cs="Times Armenian" w:ascii="Times Armenian" w:hAnsi="Times Armenian"/>
          <w:b/>
          <w:lang w:val="af-ZA"/>
        </w:rPr>
        <w:tab/>
        <w:tab/>
        <w:t xml:space="preserve">  </w:t>
      </w:r>
    </w:p>
    <w:p>
      <w:pPr>
        <w:pStyle w:val="Normal"/>
        <w:rPr/>
      </w:pPr>
      <w:r>
        <w:rPr>
          <w:rFonts w:cs="Times Armenian" w:ascii="Times Armenian" w:hAnsi="Times Armenian"/>
          <w:lang w:val="af-ZA"/>
        </w:rPr>
        <w:tab/>
      </w:r>
      <w:r>
        <w:rPr>
          <w:rFonts w:cs="Times Armenian" w:ascii="Times Armenian" w:hAnsi="Times Armenian"/>
          <w:color w:val="FF0000"/>
          <w:lang w:val="af-ZA"/>
        </w:rPr>
        <w:t xml:space="preserve">  </w:t>
      </w:r>
    </w:p>
    <w:p>
      <w:pPr>
        <w:pStyle w:val="Normal"/>
        <w:tabs>
          <w:tab w:val="clear" w:pos="720"/>
          <w:tab w:val="right" w:pos="9354" w:leader="none"/>
        </w:tabs>
        <w:rPr>
          <w:rFonts w:ascii="Times Armenian" w:hAnsi="Times Armenian" w:cs="Times Armenian"/>
          <w:color w:val="FF0000"/>
          <w:lang w:val="af-ZA"/>
        </w:rPr>
      </w:pPr>
      <w:r>
        <w:rPr>
          <w:rFonts w:cs="Times Armenian" w:ascii="Times Armenian" w:hAnsi="Times Armenian"/>
          <w:color w:val="FF0000"/>
          <w:lang w:val="af-ZA"/>
        </w:rPr>
        <w:tab/>
      </w:r>
      <w:r>
        <w:rPr>
          <w:rFonts w:cs="Sylfaen" w:ascii="Times Armenian" w:hAnsi="Times Armenian"/>
          <w:b/>
          <w:lang w:val="af-ZA"/>
        </w:rPr>
        <w:t xml:space="preserve">                          </w:t>
      </w:r>
    </w:p>
    <w:p>
      <w:pPr>
        <w:pStyle w:val="Normal"/>
        <w:tabs>
          <w:tab w:val="clear" w:pos="720"/>
          <w:tab w:val="right" w:pos="9354" w:leader="none"/>
        </w:tabs>
        <w:rPr>
          <w:rFonts w:ascii="Times Armenian" w:hAnsi="Times Armenian" w:cs="Times Armenian"/>
          <w:color w:val="FF0000"/>
          <w:lang w:val="af-ZA"/>
        </w:rPr>
      </w:pPr>
      <w:r>
        <w:rPr>
          <w:rFonts w:cs="Times Armenian" w:ascii="Times Armenian" w:hAnsi="Times Armenian"/>
          <w:color w:val="FF0000"/>
          <w:lang w:val="af-ZA"/>
        </w:rPr>
      </w:r>
    </w:p>
    <w:p>
      <w:pPr>
        <w:pStyle w:val="Normal"/>
        <w:rPr>
          <w:rFonts w:ascii="Times Armenian" w:hAnsi="Times Armenian" w:cs="Times Armenian"/>
          <w:color w:val="FF0000"/>
          <w:lang w:val="af-ZA"/>
        </w:rPr>
      </w:pPr>
      <w:r>
        <w:rPr>
          <w:rFonts w:cs="Times Armenian" w:ascii="Times Armenian" w:hAnsi="Times Armenian"/>
          <w:color w:val="FF0000"/>
          <w:lang w:val="af-ZA"/>
        </w:rPr>
      </w:r>
    </w:p>
    <w:p>
      <w:pPr>
        <w:pStyle w:val="Normal"/>
        <w:rPr>
          <w:rFonts w:ascii="Times Armenian" w:hAnsi="Times Armenian" w:cs="Times Armenian"/>
          <w:color w:val="FF0000"/>
          <w:lang w:val="af-ZA"/>
        </w:rPr>
      </w:pPr>
      <w:r>
        <w:rPr>
          <w:rFonts w:cs="Times Armenian" w:ascii="Times Armenian" w:hAnsi="Times Armenian"/>
          <w:color w:val="FF0000"/>
          <w:lang w:val="af-ZA"/>
        </w:rPr>
      </w:r>
    </w:p>
    <w:p>
      <w:pPr>
        <w:pStyle w:val="Normal"/>
        <w:rPr>
          <w:rFonts w:ascii="Times Armenian" w:hAnsi="Times Armenian" w:cs="Times Armenian"/>
          <w:color w:val="FF0000"/>
          <w:lang w:val="af-ZA" w:bidi="ar-SY"/>
        </w:rPr>
      </w:pPr>
      <w:r>
        <w:rPr>
          <w:rFonts w:cs="Times Armenian" w:ascii="Times Armenian" w:hAnsi="Times Armenian"/>
          <w:color w:val="FF0000"/>
          <w:lang w:val="af-ZA" w:bidi="ar-SY"/>
        </w:rPr>
      </w:r>
    </w:p>
    <w:sectPr>
      <w:footerReference w:type="default" r:id="rId2"/>
      <w:footerReference w:type="first" r:id="rId3"/>
      <w:type w:val="nextPage"/>
      <w:pgSz w:w="11906" w:h="16838"/>
      <w:pgMar w:left="1584" w:right="1440" w:gutter="0" w:header="0" w:top="144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eastAsia="Times New Rom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37:00Z</dcterms:created>
  <dc:creator>Mania</dc:creator>
  <dc:description/>
  <cp:keywords/>
  <dc:language>en-US</dc:language>
  <cp:lastModifiedBy>LEGAL</cp:lastModifiedBy>
  <cp:lastPrinted>2010-05-20T12:43:00Z</cp:lastPrinted>
  <dcterms:modified xsi:type="dcterms:W3CDTF">2010-12-06T13:05:00Z</dcterms:modified>
  <cp:revision>10</cp:revision>
  <dc:subject/>
  <dc:title>ՀԱՄԱՁԱՅՆԱԳԻՐ</dc:title>
</cp:coreProperties>
</file>