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àÜìºÜòÆ²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Ð²ÞØ²Ü¸²ØàôÂÚàôÜ àôÜºòàÔ ²ÜÒ²Üò Æð²ìàôÜøÜºðÆ Ø²êÆÜ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Ü²Ê²´²Ü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iCs/>
          <w:lang w:val="en-US"/>
        </w:rPr>
      </w:pPr>
      <w:r>
        <w:rPr>
          <w:rFonts w:cs="Times Armenian" w:ascii="Times Armenian" w:hAnsi="Times Armenian"/>
          <w:iCs/>
          <w:lang w:val="en-US"/>
        </w:rPr>
        <w:t>êáõÛÝ ÎáÝí»ÝóÇ³ÛÇ Ù³ëÝ³ÏÇó å»ïáõÃÛáõÝÝ»ñÁ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iCs/>
          <w:lang w:val="en-US"/>
        </w:rPr>
      </w:pPr>
      <w:r>
        <w:rPr>
          <w:rFonts w:cs="Times Armenian" w:ascii="Times Armenian" w:hAnsi="Times Armenian"/>
          <w:i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³) </w:t>
      </w:r>
      <w:r>
        <w:rPr>
          <w:rFonts w:cs="Times Armenian" w:ascii="Times Armenian" w:hAnsi="Times Armenian"/>
          <w:i/>
          <w:iCs/>
          <w:lang w:val="en-US"/>
        </w:rPr>
        <w:t xml:space="preserve">íÏ³Û³Ïáã»Éáí </w:t>
      </w:r>
      <w:r>
        <w:rPr>
          <w:rFonts w:cs="Times Armenian" w:ascii="Times Armenian" w:hAnsi="Times Armenian"/>
          <w:lang w:val="en-US"/>
        </w:rPr>
        <w:t>ØÇ³íáñí³Í ³½·»ñÇ Ï³½Ù³Ï»ñåáõÃÛ³Ý Ï³ÝáÝ³¹ñáõÃÛ³Ý Ù»ç Ñéã³Ïí³Í ëÏ½µáõÝùÝ»ñÁ, áñáÝù Ù³ñ¹Ï³ÛÇÝ ÁÝï³ÝÇùÇ µáÉáñ ³Ý¹³ÙÝ»ñÇÝ µÝáñáß ³ñÅ³Ý³å³ïíáõÃÛáõÝÝ áõ ³ñÅ»ùÝ»ñÁ ¨ Ýñ³Ýó Ñ³í³ë³ñ áõ ³Ýûï³ñ»ÉÇ Çñ³íáõÝùÝ»ñÝ ÁÝ¹áõÝáõÙ »Ý áñå»ë ³ßË³ñÑáõÙ ³½³ïáõÃÛ³Ý, ³ñ¹³ñáõÃÛ³Ý ¨ Ë³Õ³ÕáõÃÛ³Ý ÑÇÙù,</w:t>
      </w:r>
    </w:p>
    <w:p>
      <w:pPr>
        <w:pStyle w:val="Normal"/>
        <w:ind w:right="-185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µ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>, áñ Ø³ñ¹áõ Çñ³íáõÝùÝ»ñÇ Ñ³ÙÁÝ¹Ñ³Ýáõñ Ñéã³Ï³·ñáõÙ ¨ Ø³ñ¹áõ Çñ³íáõÝùÝ»ñÇ Ù³ëÇÝ ÙÇç³½·³ÛÇÝ ¹³ßÝ³·ñ»ñáõÙ ØÇ³íáñí³Í ³½·»ñÇ Ï³½Ù³Ï»ñ</w:t>
        <w:softHyphen/>
        <w:t>åáõÃÛáõÝÁ Ñéã³Ï»É ¨ Ñ³ëï³ï»É ¿, áñ Ûáõñ³ù³ÝãÛáõñ áù ûÅïí³Í ¿ ¹ñ³ÝóáõÙ ³Ùñ³·ñí³Í Çñ³íáõÝùÝ»ñáí ¨ ³½³ïáõÃÛáõÝÝ»ñáí` ³é³Ýó áñ¨¿ ï³ñµ»ñ³ÏÙ³Ý,</w:t>
      </w:r>
    </w:p>
    <w:p>
      <w:pPr>
        <w:pStyle w:val="Normal"/>
        <w:ind w:right="-185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) </w:t>
      </w:r>
      <w:r>
        <w:rPr>
          <w:rFonts w:cs="Times Armenian" w:ascii="Times Armenian" w:hAnsi="Times Armenian"/>
          <w:i/>
          <w:iCs/>
          <w:lang w:val="en-US"/>
        </w:rPr>
        <w:t>í»ñ³Ñ³ëï³ï»Éáí</w:t>
      </w:r>
      <w:r>
        <w:rPr>
          <w:rFonts w:cs="Times Armenian" w:ascii="Times Armenian" w:hAnsi="Times Armenian"/>
          <w:lang w:val="en-US"/>
        </w:rPr>
        <w:t xml:space="preserve"> Ù³ñ¹áõ µáÉáñ Çñ³íáõÝùÝ»ñÇ áõ ÑÇÙÝ³ñ³ñ ³½³ïáõÃÛáõÝÝ»ñÇ Ñ³ÙÁÝ¹Ñ³ÝñáõÃÛáõÝÁ, ³Ýûï³ñ»ÉÇáõÃÛáõÝÁ, ÷áËÏ³Ëí³ÍáõÃÛáõÝÁ ¨ ÷áËÏ³åí³ÍáõÃÛáõÝÁ, ÇÝãå»ë Ý³¨ Ñ³ßÙ³Ý¹³ÙáõÃÛáõÝ áõÝ»óáÕ ³ÝÓ³Ýó` ³é³Ýó Ëïñ³Ï³ÝáõÃÛ³Ý ¹ñ³ÝóÇó ³ÙµáÕçáõÃÛ³Ùµ û·ïí»ÉÁ »ñ³ßË³íáñ»Éáõ ³ÝÑñ³Å»ßïáõÃÛáõÝÁ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¹) </w:t>
      </w:r>
      <w:r>
        <w:rPr>
          <w:rFonts w:cs="Times Armenian" w:ascii="Times Armenian" w:hAnsi="Times Armenian"/>
          <w:i/>
          <w:iCs/>
          <w:lang w:val="en-US"/>
        </w:rPr>
        <w:t>íÏ³Û³Ïáã»Éáí</w:t>
      </w:r>
      <w:r>
        <w:rPr>
          <w:rFonts w:cs="Times Armenian" w:ascii="Times Armenian" w:hAnsi="Times Armenian"/>
          <w:lang w:val="en-US"/>
        </w:rPr>
        <w:t xml:space="preserve"> §îÝï»ë³Ï³Ý, ëáóÇ³É³Ï³Ý ¨ Ùß³ÏáõÃ³ÛÇÝ Çñ³íáõÝùÝ»ñÇ Ù³ëÇÝ¦ ÙÇç³½·³ÛÇÝ ¹³ßÝ³·ÇñÁ, §ø³Õ³ù³óÇ³Ï³Ý áõ ù³Õ³ù³Ï³Ý Çñ³íáõÝùÝ»ñÇ Ù³ëÇÝ¦ ÙÇç³½·³ÛÇÝ ¹³ßÝ³·ÇñÁ, §è³ë³Û³Ï³Ý Ëïñ³Ï³ÝáõÃÛ³Ý µáÉáñ Ó¨»ñÇ í»ñ³óÙ³Ý Ù³ëÇÝ¦ ÙÇç³½·³ÛÇÝ ÏáÝí»ÝóÇ³Ý, §Î³Ý³Ýó ÝÏ³ïÙ³Ùµ Ëïñ³Ï³ÝáõÃÛ³Ý µáÉáñ Ó¨»ñÇ í»ñ³óÙ³Ý Ù³ëÇÝ¦ ÏáÝí»ÝóÇ³Ý, §Êáßï³Ý·áõÙÝ»ñÇ ¨ ³ÛÉ ¹³Å³Ý, ³ÝÙ³ñ¹Ï³ÛÇÝ Ï³Ù Ýí³ëï³óÝáÕ í»ñ³µ»ñÙáõÝùÇ Ï³Ù å³ïÅÇ ¹»Ù¦ ÏáÝí»ÝóÇ³Ý, §ºñ»Ë³ÛÇ Çñ³íáõÝùÝ»ñÇ Ù³ëÇÝ¦ ÏáÝí»ÝóÇ³Ý ¨ §´áÉáñ Ý»ñ·³ÕÃ³Í ³ßË³ïáÕÝ»ñÇ ¨ Ýñ³Ýó ÁÝï³ÝÇùÝ»ñÇ ³Ý¹³ÙÝ»ñÇ Çñ³íáõÝùÝ»ñÇ å³ßïå³ÝáõÃÛ³Ý Ù³ëÇÝ¦ ÙÇç³½·³ÛÇÝ ÏáÝí»ÝóÇ³Ý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»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>, áñ Ñ³ßÙ³Ý¹³ÙáõÃÛáõÝÁ ¿íáÉÛáõóÇáÝ »ñ¨áõÛÃ ¿, ¨ áñ ³ÛÝ ³ñ¹ÛáõÝù ¿ ³ÛÝåÇëÇ ÷áË³½¹»óáõÃÛ³Ý, áñÁ ï»ÕÇ ¿ áõÝ»ÝáõÙ ³éáÕç³Ï³Ý ËÝ¹ÇñÝ»ñ áõÝ»óáÕ Ù³ñ¹Ï³Ýó ¨ í»ñ³µ»ñÙáõÝùÇ áõ ßñç³å³ïÇ ë³ÑÙ³Ý³÷³ÏáõÙÝ»ñÇ ÙÇç¨, áñáÝù ËáãÁÝ¹áïáõÙ »Ý Ýñ³Ýó` ÙÛáõëÝ»ñÇ Ñ»ï Ñ³í³ë³ñ ÑÇÙáõÝùÝ»ñáí ÉÇ³ñÅ»ù áõ ³ñ¹ÛáõÝ³í»ï Ù³ëÝ³ÏóáõÃÛ³ÝÁ Ñ³ë³ñ³Ï³Ï³Ý ÏÛ³ÝùáõÙ,</w:t>
      </w:r>
    </w:p>
    <w:p>
      <w:pPr>
        <w:pStyle w:val="Normal"/>
        <w:ind w:right="-185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½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Ñ³ßÙ³Ý¹³ÙáõÃÛáõÝ áõÝ»óáÕ ³ÝÓ³Ýó ³éÝãíáÕ ·áñÍáÕáõÃÛáõÝÝ»ñÇ Ñ³Ù³ßË³ñÑ³ÛÇÝ Íñ³·ñáõÙ ¨ Ñ³ßÙ³Ý¹³ÙáõÃÛáõÝ áõÝ»óáÕ ³ÝÓ³Ýó  Ñ³Ù³ñ Ñ³í³ë³ñ ÑÝ³ñ³íáñáõÃÛáõÝÝ»ñÇ ëï»ÕÍÙ³Ý Ù³ëÇÝ ÁÝ¹áõÝí³Í Ï³ÝáÝÝ»ñáõÙ ÁÝ¹·ñÏí³Í ëÏ½µáõÝùÝ»ñÇ áõ ù³Õ³ù³Ï³ÝáõÃÛ³Ý Ù³ëÇÝ áõÕ»óáõÛóÝ»ñÇ ³ÝÑñ³Å»ßïáõÃÛáõÝÁ` Ï³åí³Í Ñ³ßÙ³Ý¹³ÙáõÃÛáõÝ áõÝ»óáÕ ³ÝÓ³Ýó Ñ³í³ë³ñ ÑÝ³ñ³íá</w:t>
        <w:softHyphen/>
        <w:t>ñáõÃ</w:t>
        <w:softHyphen/>
        <w:t>ÛáõÝÝ»ñÇ Ñ»ï³·³ ³å³ÑáíÙ³ÝÁ Ýå³ëï»ÉáõÝ áõÕÕí³Í ³½·³ÛÇÝ, ï³ñ³Í³ßñç³Ý³ÛÇÝ ¨ ÙÇç³½·³ÛÇÝ Ù³Ï³ñ¹³ÏÝ»ñáõÙ Çñ³Ï³Ý³óíáÕ ù³Õ³ù³Ï³ÝáõÃÛáõÝÝ»ñÇ, Ý³Ë³·Í»ñÇ, Íñ³·ñ»ñÇ áõ ·áñÍáÕáõÃÛáõÝÝ»ñÇ ½³ñ·³óÙ³Ý, Ï³½Ù³Ï»ñåÙ³Ý ¨ ·Ý³Ñ³ïÙ³Ý íñ³ ¹ñ³Ýó ÑÝ³ñ³íáñ ³½¹»óáõÃÛ³Ý Ñ»ï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¿) </w:t>
      </w:r>
      <w:r>
        <w:rPr>
          <w:rFonts w:cs="Times Armenian" w:ascii="Times Armenian" w:hAnsi="Times Armenian"/>
          <w:i/>
          <w:iCs/>
          <w:lang w:val="en-US"/>
        </w:rPr>
        <w:t>ß»ßï»Éáí</w:t>
      </w:r>
      <w:r>
        <w:rPr>
          <w:rFonts w:cs="Times Armenian" w:ascii="Times Armenian" w:hAnsi="Times Armenian"/>
          <w:lang w:val="en-US"/>
        </w:rPr>
        <w:t xml:space="preserve"> Ñ³ßÙ³Ý¹³ÙáõÃÛ³Ý ËÝ¹ÇñÝ»ñÁ ¹Çï³ñÏ»Éáõ ³ÝÑñ³Å»ßïáõÃÛáõÝÁ áñå»ë Ï³ÛáõÝ ½³ñ·³óáõÙ ³å³ÑáíáÕ Ñ³Ù³å³ï³ëË³Ý é³½Ù³í³ñáõÃÛáõÝÝ»ñÇ µ³ÕÏ³</w:t>
        <w:softHyphen/>
        <w:t>óáõ</w:t>
        <w:softHyphen/>
        <w:t>óÇã Ù³ë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Á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Ý³¨, áñ Ñ³ßÙ³Ý¹³ÙáõÃÛ³Ý å³ï×³éáí Ëïñ³Ï³ÝáõÃÛáõÝÁ ó³ÝÏ³ó³Í ³ÝÓÇ ¹»Ù µéÝáõÃÛáõÝ ¿` áõÕÕí³Í ³ÝÑ³ïÇ ³ñÅ³Ý³å³ïíáõÃÛ³ÝÝ áõ ³ñÅ»ùÝ»ñÇÝ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Ã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 Ý³¨ Ñ³ßÙ³Ý¹³ÙáõÃÛáõÝ áõÝ»óáÕ ³ÝÓ³Ýó  µ³½Ù³½³ÝáõÃÛáõÝÁ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 µáÉáñ Ñ³ßÙ³Ý¹³ÙáõÃÛáõÝ áõÝ»óáÕ ³ÝÓ³Ýó, ³Û¹ ÃíáõÙ` Ñ³ïáõÏ ËÝ³Ùù å³Ñ³ÝçáÕ ³ÝÓ³Ýó Çñ³íáõÝùÝ»ñÇÝ Ýå³ëï»Éáõ áõ ¹ñ³Ýù å³ßïå³Ý»Éáõ ³ÝÑñ³Å»ßïáõÃÛáõÝÁ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³) </w:t>
      </w:r>
      <w:r>
        <w:rPr>
          <w:rFonts w:cs="Times Armenian" w:ascii="Times Armenian" w:hAnsi="Times Armenian"/>
          <w:i/>
          <w:iCs/>
          <w:lang w:val="en-US"/>
        </w:rPr>
        <w:t>Ùï³Ñá·í³Í ÉÇÝ»Éáí</w:t>
      </w:r>
      <w:r>
        <w:rPr>
          <w:rFonts w:cs="Times Armenian" w:ascii="Times Armenian" w:hAnsi="Times Armenian"/>
          <w:lang w:val="en-US"/>
        </w:rPr>
        <w:t xml:space="preserve">, áñ, ãÝ³Û³Í Ó»éÝ³ñÏí³Í ³ÛëåÇëÇ ï³ñµ»ñ ÙÇçáó³éáõÙÝ»ñÇÝ áõ ·áñÍáÕáõÃÛáõÝÝ»ñÇÝ, Ñ³ßÙ³Ý¹³ÙáõÃÛáõÝ áõÝ»óáÕ ³ÝÓÇÝù ³ÙµáÕç ³ßË³ñÑáõÙ ¹»é¨ë ß³ñáõÝ³ÏáõÙ »Ý Ñ³Ý¹Çå»É ³ñ·»ÉùÝ»ñÇ Ñ³ë³ñ³ÏáõÃÛ³Ý Ù»ç áñå»ë ÉÇÇñ³í ³Ý¹³ÙÝ»ñ Ù³ëÝ³ÏóáõÃÛáõÝ áõÝ»Ý³Éáõ ¨ Çñ»Ýó Çñ³íáõÝùÝ»ñÇ áïÝ³Ñ³ñÙ³Ý ³éáõÙáí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µ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Ûáõñ³ù³ÝãÛáõñ »ñÏñáõÙ, Ù³ëÝ³íáñ³å»ë ½³ñ·³óáÕ »ñÏñÝ»ñáõÙ Ñ³ßÙ³Ý¹³ÙáõÃÛáõÝ áõÝ»óáÕ ³ÝÓ³Ýó  Ï»Ýë³å³ÛÙ³ÝÝ»ñÇ µ³ñ»É³íÙ³Ý Ýå³ï³Ïáí ÙÇç³½·³ÛÇÝ Ñ³Ù³·áñ</w:t>
        <w:softHyphen/>
        <w:t xml:space="preserve">Í³ÏóáõÃÛ³Ý ³ÝÑñ³Å»ßïáõÃÛáõÝÁ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·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Ñ³ßÙ³Ý¹³ÙáõÃÛáõÝ áõÝ»óáÕ ³ÝÓ³Ýó ÏáÕÙÇó ÁÝ¹Ñ³Ýáõñ µ³ñ»Ï»óáõÃÛ³ÝÝ áõ Çñ»Ýó Ñ³Ù³ÛÝùÝ»ñÇ µ³½Ù³½³ÝáõÃÛ³ÝÝ áõÕÕí³Í` Ï³ï³ñíáÕ ¨ ÑÝ³ñ³íáñ Ñ»ï³·³ Ýß³Ý³Ï³ÉÇ Ý»ñ¹ñáõÙÝ»ñÁ, ¨ áñ Ñ³ßÙ³Ý¹³ÙáõÃÛáõÝ áõÝ»óáÕ ³ÝÓ³Ýó` Ù³ñ¹áõ Çñ³íáõÝùÝ»ñÇó áõ ÑÇÙÝ³ñ³ñ ³½³ïáõÃÛáõÝÝ»ñÇó ÉÇ³ñÅ»ùáñ»Ý û·ïí»ÉáõÝ, ÇÝãå»ë Ý³¨ Ù³ëÝ³ÏóáõÃÛ³ÝÝ ³ç³Ïó»ÉÁ Ï³ñáÕ ¿  ³Ùñ³åÝ¹»É Ýñ³Ýó` Ñ³ë³ñ³ÏáõÃÛ³Ý ÉÇ³ñÅ»ù ³Ý¹³Ù ÉÇÝ»Éáõ ½·³óáõÙÁ ¨ Ñ³Ý·»óÝ»É Ñ³ë³ñ³ÏáõÃÛ³Ý Ù»ç Ù³ñ¹Ï³ÛÇÝ, ëáóÇ³É³Ï³Ý áõ ïÝï»ë³Ï³Ý ½³ñ·³óÙ³Ý Ýß³Ý³Ï³ÉÇó ³é³çÁÝÃ³óÇÝ ¨ ³Õù³ïáõÃÛ³Ý Ñ³ÕÃ³Ñ³ñÙ³ÝÁ,  </w:t>
      </w:r>
    </w:p>
    <w:p>
      <w:pPr>
        <w:pStyle w:val="Normal"/>
        <w:ind w:right="-185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¹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Ñ³ßÙ³Ý¹³ÙáõÃÛáõÝ áõÝ»óáÕ ³ÝÓ³Ýó Ñ³Ù³ñ Çñ»Ýó ÇÝùÝáõñáõÛÝáõÃÛ³Ý áõ ³ÝÏ³ËáõÃÛ³Ý, ÇÝãå»ë Ý³¨ ³½³ï ÁÝïñáõÃÛ³Ý Çñ³íáõÝùÇ Ï³ñ¨áñáõÃÛáõÝÁ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ind w:right="-185" w:firstLine="708"/>
        <w:rPr/>
      </w:pPr>
      <w:r>
        <w:rPr>
          <w:rFonts w:cs="Times Armenian" w:ascii="Times Armenian" w:hAnsi="Times Armenian"/>
        </w:rPr>
        <w:t xml:space="preserve">Å») </w:t>
      </w:r>
      <w:r>
        <w:rPr>
          <w:rFonts w:cs="Times Armenian" w:ascii="Times Armenian" w:hAnsi="Times Armenian"/>
          <w:i/>
          <w:iCs/>
        </w:rPr>
        <w:t>ÝÏ³ïÇ ³éÝ»Éáí</w:t>
      </w:r>
      <w:r>
        <w:rPr>
          <w:rFonts w:cs="Times Armenian" w:ascii="Times Armenian" w:hAnsi="Times Armenian"/>
        </w:rPr>
        <w:t>, áñ Ñ³ßÙ³Ý¹³ÙáõÃÛáõÝ áõÝ»óáÕ ³ÝÓÇÝù å»ïù ¿ ÑÝ³ñ³íáñáõÃÛáõÝ áõÝ»Ý³Ý ³ÏïÇ</w:t>
        <w:softHyphen/>
        <w:t>íá</w:t>
        <w:softHyphen/>
        <w:t xml:space="preserve">ñ»Ý Ý»ñ·ñ³íí»Éáõ ù³Õ³ù³Ï³ÝáõÃÛ³Ý áõ Íñ³·ñ»ñÇ, ³Û¹ ÃíáõÙ` áõÕÕ³ÏÇáñ»Ý Çñ»Ýó í»ñ³µ»ñáÕ í»ñáÝßÛ³É Íñ³·ñ»ñÇ í»ñ³µ»ñÛ³É áñáßáõÙÝ»ñ Ï³Û³óÝ»Éáõ ·áñÍÁÝÃ³óÝ»ñáõÙ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½) </w:t>
      </w:r>
      <w:r>
        <w:rPr>
          <w:rFonts w:cs="Times Armenian" w:ascii="Times Armenian" w:hAnsi="Times Armenian"/>
          <w:i/>
          <w:iCs/>
          <w:lang w:val="en-US"/>
        </w:rPr>
        <w:t>Ùï³Ñá·í³Í ÉÇÝ»Éáí</w:t>
      </w:r>
      <w:r>
        <w:rPr>
          <w:rFonts w:cs="Times Armenian" w:ascii="Times Armenian" w:hAnsi="Times Armenian"/>
          <w:lang w:val="en-US"/>
        </w:rPr>
        <w:t xml:space="preserve"> ³ÛÝ µ³ñ¹ å³ÛÙ³ÝÝ»ñáí, áñáÝóáõÙ ·ïÝíáõÙ »Ý ³ÛÝ Ñ³ßÙ³Ý¹³ÙáõÃÛáõÝ áõÝ»óáÕ ³ÝÓÇÝù, áñáÝù  »ÝÃ³ñÏíáõÙ »Ý Ëïñ³Ï³ÝáõÃÛ³Ý ï³ñµ»ñ Ï³Ù Í³Ýñ Ó¨»ñÇ` Ï³åí³Í é³ë³ÛÇ, ·áõÛÝÇ, ë»éÇ, É»½íÇ, ÏñáÝÇ, ù³Õ³ù³Ï³Ý Ï³Ù ³ÛÉ Ñ³Û³óùÝ»ñÇ, ³½·³ÛÇÝ, ¿ÃÝÇÏ³Ï³Ý Ï³Ù ëáóÇ³É³Ï³Ý Í³·Ù³Ý, ë»÷³Ï³ÝáõÃÛ³Ý, ÍÝÝ¹Û³Ý, ï³ñÇùÇ Ï³Ù ³ÛÉ Ï³ñ·³íÇ×³ÏÇ Ñ»ï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¿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, áñ Ñ³ßÙ³Ý¹³ÙáõÃÛáõÝ áõÝ»óáÕ Ï³Ý³Ûù ¨ ³ÕçÇÏÝ»ñÁ ï³ÝÁ Ã» ¹ñëáõÙ ³í»ÉÇ Ñ³×³Ë »Ý »ÝÃ³ñÏíáõÙ µéÝáõÃÛ³Ý, íÇñ³íáñ³ÝùÇ Ï³Ù ³Ý³ñ·³ÝùÇ, ³ñÑ³Ù³ñÑ³Ï³Ý, ³Ý÷áõÛÃ Ï³Ù í³ï í»ñ³µ»ñÙáõÝùÇ áõ ß³Ñ³·áñÍÙ³Ý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Á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>, áñ Ñ³ßÙ³Ý¹³ÙáõÃÛáõÝ áõÝ»óáÕ »ñ»Ë³Ý»ñÁ å»ïù ¿ ³ÛÉ »ñ»Ë³Ý»ñÇ Ñ»ï Ñ³í³ë³ñ ÑÇÙáõÝùÝ»ñáí Ï³ñáÕ³Ý³Ý ÉÇ³ñÅ»ùáñ»Ý û·ïí»É Ù³ñ¹áõ Çñ³íáõÝùÝ»ñÇó áõ ÑÇÙÝ³ñ³ñ ³½³ïáõÃÛáõÝÝ»ñÇó, ¨ íÏ³Û³Ïáã»Éáí §ºñ»Ë³ÛÇ Çñ³íáõÝùÝ»ñÇ Ù³ëÇÝ¦ ÏáÝí»ÝóÇ³ÛÇ Ù³ëÝ³ÏÇó å»ïáõÃÛáõÝÝ»ñÇ ÏáÕÙÇó ³Û¹ Ýå³ï³Ïáí Ñ³ÝÓÝ ³éÝí³Í å³ñï³íáñáõÃÛáõÝÝ»ñÁ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ÅÃ) </w:t>
      </w:r>
      <w:r>
        <w:rPr>
          <w:rFonts w:cs="Times Armenian" w:ascii="Times Armenian" w:hAnsi="Times Armenian"/>
          <w:i/>
          <w:iCs/>
          <w:lang w:val="en-US"/>
        </w:rPr>
        <w:t>ß»ßï»Éáí</w:t>
      </w:r>
      <w:r>
        <w:rPr>
          <w:rFonts w:cs="Times Armenian" w:ascii="Times Armenian" w:hAnsi="Times Armenian"/>
          <w:lang w:val="en-US"/>
        </w:rPr>
        <w:t xml:space="preserve"> Ñ³ßÙ³Ý¹³ÙáõÃÛáõÝ áõÝ»óáÕ ³ÝÓ³Ýó` Ù³ñ¹áõ Çñ³íáõÝùÝ»ñÇó áõ ÑÇÙÝ³ñ³ñ ³½³ïáõÃÛáõÝÝ»ñÇó ÉÇ³ñÅ»ùáñ»Ý û·ïí»ÉáõÝ Ýå³ëïáÕ µáÉáñ Íñ³·ñ»ñáõÙ ·»Ý¹»ñ³ÛÇÝ Ùáï»óáõÙ áñ¹»·ñ»Éáõ ³ÝÑñ³Å»ßïáõÃÛáõÝÁ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Æ) </w:t>
      </w:r>
      <w:r>
        <w:rPr>
          <w:rFonts w:cs="Times Armenian" w:ascii="Times Armenian" w:hAnsi="Times Armenian"/>
          <w:i/>
          <w:iCs/>
          <w:lang w:val="en-US"/>
        </w:rPr>
        <w:t>ß»ßï»Éáí</w:t>
      </w:r>
      <w:r>
        <w:rPr>
          <w:rFonts w:cs="Times Armenian" w:ascii="Times Armenian" w:hAnsi="Times Armenian"/>
          <w:lang w:val="en-US"/>
        </w:rPr>
        <w:t xml:space="preserve"> ³ÛÝ ÷³ëïÁ, áñ Ñ³ßÙ³Ý¹³ÙáõÃÛáõÝ áõÝ»óáÕ ³ÝÓ³Ýó Ù»Í Ù³ëÝ ³åñáõÙ ¿ ³Õù³ï å³ÛÙ³ÝÝ»ñáõÙ, ¨, ³Ûë ÇÙ³ëïáí, ·Çï³Ïó»Éáí ³Õù³ïáõÃÛ³Ý µ³ó³ë³Ï³Ý ³½¹»óáõÃÛ³ÝÁ ¹ÇÙ³Ï³Û»Éáõ ËÇëï ³ÝÑñ³Å»ßïáõÃÛáõÝÁ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Ç³) </w:t>
      </w:r>
      <w:r>
        <w:rPr>
          <w:rFonts w:cs="Times Armenian" w:ascii="Times Armenian" w:hAnsi="Times Armenian"/>
          <w:i/>
          <w:iCs/>
          <w:lang w:val="en-US"/>
        </w:rPr>
        <w:t>Ñ³ßíÇ ³éÝ»Éáí</w:t>
      </w:r>
      <w:r>
        <w:rPr>
          <w:rFonts w:cs="Times Armenian" w:ascii="Times Armenian" w:hAnsi="Times Armenian"/>
          <w:lang w:val="en-US"/>
        </w:rPr>
        <w:t>, áñ ØÇ³íáñí³Í ³½·»ñÇ Ï³½Ù³Ï»ñåáõÃÛ³Ý Ï³ÝáÝ³¹ñáõÃÛ³Ý Ù»ç ³Ùñ³·ñí³Í Ýå³ï³ÏÝ»ñÇ áõ ëÏ½µáõÝùÝ»ñÇ ÝÏ³ïÙ³Ùµ ËáñÁ Ñ³ñ·³ÝùÇ ¨  Ù³ñ¹áõ Çñ³íáõÝùÝ»ñÇ Ù³ëÇÝ ÏÇñ³éí»ÉÇù ÷³ëï³ÃÕÃ»ñÇ Ï³ï³ñÙ³Ý íñ³ ÑÇÙÝí³Í Ë³Õ³ÕáõÃÛ³Ý ¨ ³Ýíï³Ý·áõÃÛ³Ý å³ÛÙ³ÝÝ»ñÁ å³ñï³¹Çñ »Ý Ñ³ßÙ³Ý¹³ÙáõÃÛáõÝ áõÝ»óáÕ ³ÝÓ³Ýó  ÉÇ³Ï³ï³ñ å³ßïå³ÝáõÃÛ³Ý Ñ³Ù³ñ. Ù³ëÝ³íáñ³å»ë ½ÇÝí³Í Ñ³Ï³Ù³ñïáõÃÛáõÝÝ»ñÇ ¨ ûï³ñ»ñÏñÛ³ ½³íÃÙ³Ý ÁÝÃ³óùáõÙ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Çµ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 xml:space="preserve"> ýÇ½ÇÏ³Ï³Ý, ëáóÇ³É³Ï³Ý, ïÝï»ë³Ï³Ý ¨ Ùß³ÏáõÃ³ÛÇÝ ÙÇç³í³ÛñÇ, ÇÝãå»ë Ý³¨ ³éáÕç³å³ÑáõÃÛ³Ý áõ ÏñÃáõÃÛ³Ý, ï»Õ»Ï³ïíáõÃÛ³Ý áõ Ñ³Õáñ¹³ÏóáõÃÛ³Ý Ù³ïã»ÉÇáõÃÛ³Ý ³ÝÑñ³Å»ßïáõÃÛáõÝÁ, áñáí Ñ³ßÙ³Ý¹³ÙáõÃÛáõÝ áõÝ»óáÕ ³ÝÓ³Ýó ÑÝ³ñ³íáñáõÃÛáõÝ ÏïñíÇ ÉÇ³ñÅ»ùáñ»Ý û·ïí»Éáõ Ù³ñ¹áõ Çñ³íáõÝùÝ»ñÇó áõ ÑÇÙÝ³ñ³ñ ³½³ïáõÃÛáõÝÝ»ñÇó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Ç·) </w:t>
      </w:r>
      <w:r>
        <w:rPr>
          <w:rFonts w:cs="Times Armenian" w:ascii="Times Armenian" w:hAnsi="Times Armenian"/>
          <w:i/>
          <w:iCs/>
          <w:lang w:val="en-US"/>
        </w:rPr>
        <w:t>·Çï³Ïó»Éáí</w:t>
      </w:r>
      <w:r>
        <w:rPr>
          <w:rFonts w:cs="Times Armenian" w:ascii="Times Armenian" w:hAnsi="Times Armenian"/>
          <w:lang w:val="en-US"/>
        </w:rPr>
        <w:t>, áñ ³ÛÉ ³ÝÑ³ïÝ»ñÇ áõ Çñ Ñ³Ù³ÛÝùÇ ÝÏ³ïÙ³Ùµ å³ñï³íá</w:t>
        <w:softHyphen/>
        <w:t xml:space="preserve">ñáõÃÛáõÝÝ»ñ áõÝ»óáÕ ³ÝÑ³ïÁ å³ï³ëË³Ý³ïíáõÃÛáõÝ ¿ ÏñáõÙ Ø³ñ¹áõ Çñ³íáõÝùÝ»ñÇ ÙÇç³½·³ÛÇÝ Ñ³Ûï³ñ³ñ³·ñáí ×³Ý³ãí³Í Çñ³íáõÝùÝ»ñÇ ³Ùñ³åÝ¹Ù³ÝÁ Ýå³ëï»Éáõ ¨ ³ÛÝ å³Ñå³Ý»Éáõ Ñ³Ù³ñ,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Ç¹) </w:t>
      </w:r>
      <w:r>
        <w:rPr>
          <w:rFonts w:cs="Times Armenian" w:ascii="Times Armenian" w:hAnsi="Times Armenian"/>
          <w:i/>
          <w:iCs/>
          <w:lang w:val="en-US"/>
        </w:rPr>
        <w:t>Ñ³Ùá½í³Í ÉÇÝ»Éáí</w:t>
      </w:r>
      <w:r>
        <w:rPr>
          <w:rFonts w:cs="Times Armenian" w:ascii="Times Armenian" w:hAnsi="Times Armenian"/>
          <w:lang w:val="en-US"/>
        </w:rPr>
        <w:t>, áñ ÁÝï³ÝÇùÁ Ñ³ë³ñ³ÏáõÃÛ³Ý µÝ³Ï³Ý áõ ÑÇÙÝ³ñ³ñ ËÙµ³ÛÇÝ ÙÇ³íáñÝ ¿ ¨ Ñ³ë³ñ³ÏáõÃÛ³Ý áõ å»ïáõÃÛ³Ý ÏáÕÙÇó å³ßïå³Ýí³Í ÉÇÝ»Éáõ Çñ³íáõÝù áõÝÇ, ¨ áñ Ñ³ßÙ³Ý¹³ÙáõÃÛáõÝ áõÝ»óáÕ ³ÝÓÇÝù áõ Ýñ³Ýó ÁÝï³ÝÇùÝ»ñÇ ³Ý¹³ÙÝ»ñÁ å»ïù ¿ ëï³Ý³Ý ³ÝÑñ³Å»ßï å³ßïå³ÝáõÃÛáõÝ áõ ³ç³ÏóáõÃÛáõÝ, áñáÝù ÁÝï³ÝÇùÝ»ñÇÝ ÑÝ³ñ³íáñáõÃÛáõÝ Ïï³Ý Ýå³ëï»Éáõ Ñ³ßÙ³Ý¹³ÙáõÃÛáõÝ áõÝ»óáÕ ³ÝÓ³Ýó` Çñ³íáõÝùÝ»ñÇó ÉÇ³Ï³ï³ñ áõ Ñ³í³ë³ñ û·ïí»ÉáõÝ,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Ç») </w:t>
      </w:r>
      <w:r>
        <w:rPr>
          <w:rFonts w:cs="Times Armenian" w:ascii="Times Armenian" w:hAnsi="Times Armenian"/>
          <w:i/>
          <w:iCs/>
          <w:lang w:val="en-US"/>
        </w:rPr>
        <w:t>Ñ³Ùá½í³Í ÉÇÝ»Éáí</w:t>
      </w:r>
      <w:r>
        <w:rPr>
          <w:rFonts w:cs="Times Armenian" w:ascii="Times Armenian" w:hAnsi="Times Armenian"/>
          <w:lang w:val="en-US"/>
        </w:rPr>
        <w:t>, áñ ÙÇç³½·³ÛÇÝ Ñ³Ù³å³ñ÷³Ï áõ ÙÇ³ëÝ³Ï³Ý ÏáÝí»ÝóÇ³Ý, áñÇ Ýå³ï³ÏÁ ÏÉÇÝÇ ûÅ³Ý¹³Ï»É Ñ³ßÙ³Ý¹³ÙáõÃÛáõÝ áõÝ»óáÕ ³ÝÓ³Ýó Çñ³íáõÝùÝ»ñÝ áõ ³ñÅ³Ý³</w:t>
        <w:softHyphen/>
        <w:t>å³ï</w:t>
        <w:softHyphen/>
        <w:t>íáõÃÛáõÝÁ ¨ å³ßïå³Ý»É ¹ñ³Ýù, Ï³ñ¨áñ Ý»ñ¹ñáõÙ ÏáõÝ»Ý³ Ñ³ßÙ³Ý¹³ÙáõÃÛáõÝ áõÝ»óáÕ ³ÝÓ³Ýó ëáóÇ³É³Ï³Ý ËÇëï ³Ýµ³ñ»Ýå³ëï íÇ×³ÏÇÝ ¹ÇÙ³Ï³Û»Éáõ ¨ ù³Õ³ù³óÇ³Ï³Ý, ù³Õ³ù³Ï³Ý, ïÝï»ë³Ï³Ý, ëáóÇ³É³Ï³Ý áõ Ùß³ÏáõÃ³ÛÇÝ áÉáñïÝ»ñáõÙ Ñ³í³ë³ñ ÑÝ³ñ³íáñáõÃ</w:t>
        <w:softHyphen/>
        <w:t>ÛáõÝ</w:t>
        <w:softHyphen/>
        <w:t>Ý»ñáí Ýñ³Ýó Ù³ëÝ³ÏóáõÃÛáõÝÝ ³å³Ñáí»Éáõ Ñ³ñóáõÙ ¨</w:t>
      </w:r>
      <w:r>
        <w:rPr>
          <w:rFonts w:cs="Arial Armenian" w:ascii="Arial Armenian" w:hAnsi="Arial Armenian"/>
          <w:lang w:val="en-US"/>
        </w:rPr>
        <w:t>°</w:t>
      </w:r>
      <w:r>
        <w:rPr>
          <w:rFonts w:cs="Times Armenian" w:ascii="Times Armenian" w:hAnsi="Times Armenian"/>
          <w:lang w:val="en-US"/>
        </w:rPr>
        <w:t xml:space="preserve"> ½³ñ·³óáÕ, ¨</w:t>
      </w:r>
      <w:r>
        <w:rPr>
          <w:rFonts w:cs="Arial Armenian" w:ascii="Arial Armenian" w:hAnsi="Arial Armenian"/>
          <w:lang w:val="en-US"/>
        </w:rPr>
        <w:t>°</w:t>
      </w:r>
      <w:r>
        <w:rPr>
          <w:rFonts w:cs="Times Armenian" w:ascii="Times Armenian" w:hAnsi="Times Armenian"/>
          <w:lang w:val="en-US"/>
        </w:rPr>
        <w:t xml:space="preserve"> ½³ñ·³ó³Í »ñÏñÝ»ñáõÙ,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i/>
          <w:i/>
          <w:iCs/>
          <w:lang w:val="en-US"/>
        </w:rPr>
      </w:pPr>
      <w:r>
        <w:rPr>
          <w:rFonts w:cs="Times Armenian" w:ascii="Times Armenian" w:hAnsi="Times Armenian"/>
          <w:i/>
          <w:i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i/>
          <w:i/>
          <w:iCs/>
          <w:lang w:val="en-US"/>
        </w:rPr>
      </w:pPr>
      <w:r>
        <w:rPr>
          <w:rFonts w:cs="Times Armenian" w:ascii="Times Armenian" w:hAnsi="Times Armenian"/>
          <w:i/>
          <w:iCs/>
          <w:lang w:val="en-US"/>
        </w:rPr>
        <w:t xml:space="preserve">Ñ³Ù³Ó³ÛÝ»óÇÝ  Ñ»ï¨Û³ÉÇ ßáõñç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i/>
          <w:i/>
          <w:iCs/>
          <w:lang w:val="en-US"/>
        </w:rPr>
      </w:pPr>
      <w:r>
        <w:rPr>
          <w:rFonts w:cs="Times Armenian" w:ascii="Times Armenian" w:hAnsi="Times Armenian"/>
          <w:i/>
          <w:i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Üå³ï³Ï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Indent"/>
        <w:ind w:right="-185" w:firstLine="708"/>
        <w:rPr/>
      </w:pPr>
      <w:r>
        <w:rPr>
          <w:rFonts w:cs="Times Armenian" w:ascii="Times Armenian" w:hAnsi="Times Armenian"/>
        </w:rPr>
        <w:t>êáõÛÝ ÎáÝí»ÝóÇ³ÛÇ Ýå³ï³ÏÝ ¿ ³ç³Ïó»É, å³ßïå³Ý»É ¨ ³å³Ñáí»É Ñ³ßÙ³Ý¹³ÙáõÃÛáõÝ áõÝ»óáÕ ³ÝÓ³Ýó` ÉÇ³ñÅ»ùáñ»Ý ¨ Ñ³í³ë³ñ³å»ë û·ïí»É Ù³ñ¹áõ Çñ³íáõÝùÝ»ñÇó ¨ ÑÇÙÝ³ñ³ñ ³½³ïáõÃÛáõÝÝ»ñÇó, ÇÝãå»ë Ý³¨ ³å³Ñáí»É Ñ³ñ·³ÝùÁ Ýñ³Ýó ³ñÅ³Ý³å³ïíáõÃÛ³Ý ÝÏ³ïÙ³Ùµ: Ñ³ßÙ³Ý¹³ÙáõÃÛáõÝ áõÝ»óáÕ ³ÝÓÇÝù »Ý Ñ³Ù³ñíáõÙ Ýñ³Ýù, áñáÝù »ñÏ³ñ Å³Ù³Ý³Ï ï³é³åáõÙ »Ý ýÇ½ÇÏ³Ï³Ý, Ñá·»Ï³Ý, Ùï³íáñ ¨ ÝÛ³ñ¹³ÛÇÝ ÑÇí³Ý¹áõÃ</w:t>
        <w:softHyphen/>
        <w:t xml:space="preserve">ÛáõÝÝ»ñáí, áñáÝù ï³ñµ»ñ ³ñ·»ÉùÝ»ñÇ Ñ»ï ÷áË³½¹»óáõÃÛ³Ý ³ñ¹ÛáõÝùáõÙ Ï³ñáÕ »Ý ËáãÁÝ¹áï»É, áñ Ýñ³Ýù ÉÇ³Ï³ï³ñ ¨ ³ñ¹ÛáõÝ³í»ï Ù³ëÝ³Ïó»Ý Ñ³ë³ñ³Ï³Ï³Ý ÏÛ³ÝùÇÝ ÙÛáõëÝ»ñÇ Ñ»ï Ñ³í³ë³ñ ÑÇÙáõÝùÝ»ñáí: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³ÑÙ³ÝáõÙ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Indent"/>
        <w:ind w:right="-185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Ýå³ï³ÏÝ»ñáí.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§Ð³Õáñ¹³ÏóáõÙ¦-Á Ý»ñ³éáõÙ ¿ É»½áõÝ»ñÁ ¨ ï»ùëï»ñÁ, ´ñ³ÛÉÇ Ñ³Ù³Ï³ñ·Á, ßáß³</w:t>
        <w:softHyphen/>
        <w:t>÷</w:t>
        <w:softHyphen/>
        <w:t>Ù³Ý ÙÇçáóáí Ñ³Õáñ¹³ÏóáõÙÁ, Ëáßáñ ï³é³ï»ë³ÏÝ»ñÁ, ï»Õ»Ï³ïíáõÃÛ³Ý Ù³ïã»ÉÇ áõ µ³½</w:t>
        <w:softHyphen/>
        <w:t>Ù³</w:t>
        <w:softHyphen/>
        <w:t xml:space="preserve">½³Ý ÙÇçáóÝ»ñÁ </w:t>
      </w:r>
      <w:r>
        <w:rPr>
          <w:rFonts w:cs="Sylfaen" w:ascii="Sylfaen" w:hAnsi="Sylfaen"/>
          <w:lang w:val="en-US"/>
        </w:rPr>
        <w:t>(</w:t>
      </w:r>
      <w:r>
        <w:rPr>
          <w:rFonts w:cs="Times Armenian" w:ascii="Times Armenian" w:hAnsi="Times Armenian"/>
          <w:lang w:val="en-US"/>
        </w:rPr>
        <w:t>ÙáõÉïÇÙ»¹Ç³Ý»ñÁ), ÇÝãå»ë Ý³¨ ïå³·Çñ ÝÛáõÃ»ñÇ, ÉëáÕ³Ï³Ý ÙÇçáó</w:t>
        <w:softHyphen/>
        <w:t xml:space="preserve">Ý»ñÇ, ¹ÛáõñÁÙµéÝ»ÉÇ É»½íÇ, ÁÝÃ»ñóáÕÝ»ñÇ, Ý³¨ Ñ³Õáñ¹³ÏóáõÃÛ³Ý áõÅ»Õ³óáõóÇã ¨ ³ÛÉÁÝïñ³Ýù³ÛÇÝ Ù»Ãá¹Ý»ñÇ, ÙÇçáóÝ»ñÇ áõ Ó¨³ã³÷»ñÇ, ³Û¹ ÃíáõÙ` ï»Õ»Ï³ïí³Ï³Ý ¨ Ñ³Õáñ¹³Ïó³Ï³Ý Ù³ïã»ÉÇ ï»ËÝáÉá·Ç³Ý»ñÇ ÏÇñ³éáõÙ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È»½áõ¦-Ý Ý»ñ³éáõÙ ¿ Ëáë³Ïó³Ï³Ý ¨ ß³ñÅáõÓ¨»ñÇ É»½áõÝ, ÇÝãå»ë Ý³¨ áã Ëáë³Ïó³Ï³Ý É»½íÇ ³ÛÉ Ó¨»ñ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Êïñ³Ï³ÝáõÃÛáõÝ Ñ³ßÙ³Ý¹³ÙáõÃÛ³Ý å³ï×³éáí¦ Ýß³Ý³ÏáõÙ ¿` Ñ³ßÙ³Ý¹³</w:t>
        <w:softHyphen/>
        <w:t xml:space="preserve">ÙáõÃÛ³Ý å³ï×³éáí ó³ÝÏ³ó³Í ï³ñµ»ñ³ÏáõÙ, µ³ó³éáõÙ Ï³Ù ë³ÑÙ³Ý³÷³ÏáõÙ, áñáÝó Ýå³ï³ÏÝ ¿ ë³ÑÙ³Ý³÷³Ï»É Ï³Ù Ýí³½³·áõÛÝÇ Ñ³ëóÝ»É Ù³ñ¹áõ Çñ³íáõÝùÝ»ñÇ ¨ ÑÇÙÝ³ñ³ñ ³½³ïáõÃÛáõÝÝ»ñÇ ×³Ý³ãáõÙÁ, ÏÇñ³éáõÙÁ Ï³Ù ¹ñ³ÝóÇó û·ïí»ÉÁ ù³Õ³ù³Ï³Ý, ïÝï»ë³Ï³Ý, ëáóÇ³É³Ï³Ý, Ùß³ÏáõÃ³ÛÇÝ Ï³Ù ó³ÝÏ³ó³Í ³ÛÉ áÉáñïáõÙ` ÙÛáõëÝ»ñÇ Ñ»ï Ñ³í³ë³ñ ÑÇÙáõÝùÝ»ñáí: ²ÛÝ ÁÝ¹·ñÏáõÙ ¿ Ëïñ³Ï³ÝáõÃÛ³Ý µáÉáñ Ó¨»ñÁ` Ý»ñ³éÛ³É ³ÝÑñ³Å»ßï ÑÝ³ñ³íáñáõÃÛáõÝÝ»ñÇ ïñ³Ù³¹ñÙ³Ý  Ù»ñÅáõÙÁ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§²ÝÑñ³Å»ßï ÑÝ³ñ³íáñáõÃÛáõÝÝ»ñ¦ Ýß³Ý³ÏáõÙ ¿` ³ÝÑñ³Å»ßï Ñ³ïáõÏ ¹»åù»ñáõÙ Ñ³Ù³å³ï³ëË³Ý ÷á÷áËáõÃÛáõÝÝ»ñÇ Ï³Ù ßïÏáõÙÝ»ñÇ Ï³ï³ñáõÙ, áñáÝù ã»Ý å³Ñ³ÝçáõÙ ³Ýï»ÕÇ ç³Ýù»ñ, ³å³Ñáí»Éáõ Ñ³Ù³ñ Ñ³ßÙ³Ý¹³ÙáõÃÛáõÝ áõÝ»óáÕ ³ÝÓ³Ýó` ÙÛáõëÝ»ñÇ Ñ»ï Ñ³í³ë³ñ ÑÇÙáõÝùÝ»ñáí Ù³ñ¹áõ Çñ³íáõÝùÝ»ñÇó ¨ ÑÇÙÝ³ñ³ñ ³½³ïáõÃÛáõÝÝ»ñÇó û·ïí»ÉÝ áõ ¹ñ³Ýó ÏÇñ³éáõÙÁ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§Ð³ÙÁÝ¹Ñ³Ýáõñ Ó¨³íáñáõÙ¦ Ýß³Ý³ÏáõÙ ¿` ³åñ³ÝùÝ»ñÇ, ÙÇç³í³Ûñ»ñÇ, Íñ³·ñ»ñÇ áõ Í³é³ÛáõÃÛáõÝÝ»ñÇ Ó¨³íáñáõÙ, áñÁ ¹ñ³Ýù ³é³í»É³·áõÛÝë ·áñÍ³Í»ÉÇ ¿ ¹³ñÓÝáõÙ µáÉáñ Ù³ñ¹Ï³Ýó Ñ³Ù³ñ` ³é³Ýó ¹ñ³Ýó Ñ³ñÙ³ñí»Éáõ Ï³Ù Ñ³ïáõÏ Ó¨³íáñÙ³Ý ³ÝÑñ³Å»ßïáõÃÛ³Ý: §Ð³ÙÁÝ¹Ñ³Ýáõñ Ó¨³íáñáõÙ¦-Ý ÁÝ¹·ñÏáõÙ ¿ Ñ³ßÙ³Ý¹³ÙáõÃÛáõÝ áõÝ»óáÕ ³ÝÓ³Ýó áñáß³ÏÇ ËÙµ»ñÇ Ñ³Ù³ñ Ý³Ë³ï»ëí³Í ûÅ³Ý¹³ÏáÕ å³ñ³·³Ý»ñÁ ¹ñ³Ýó ³ÝÑñ³Å»ßïáõÃÛ³Ý ¹»åùáõÙ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ëÏ½µáõÝùÝ»ñÁ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ÎáÝí»ÝóÇ³ÛÇ ëÏ½µáõÝùÝ»ñÝ »Ý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. Ñ³ñ·³Ýù ³ñÅ³Ý³å³ïíáõÃÛ³Ý, ³ÝÑ³ïÇ ÇÝùÝáõñáõÛÝáõÃÛ³Ý, ³½³ï ÁÝïñáõÃÛ³Ý ¨ ³ÝÓÇ ³ÝÏ³ËáõÃÛ³Ý Çñ³íáõÝùÇ ÝÏ³ïÙ³Ùµ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. Ëïñ³Ï³ÝáõÃÛ³Ý µ³ó³éáõ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. Ñ³Ýñ³ÛÇÝ ÏÛ³ÝùáõÙ ÉÇ³Ï³ï³ñ ¨ ³ñ¹ÛáõÝ³í»ï Ù³ëÝ³ÏóáõÃÛáõÝ ¨ Ý»ñ·ñ³íí³ÍáõÃÛáõÝ.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¹. Ñ³ñ·³Ýù h³ßÙ³Ý¹³ÙáõÃÛáõÝ áõÝ»óáÕ ³ÝÓ³Ýó Ûáõñ³Ñ³ïáõÏ ÉÇÝ»Éáõ ÝÏ³ïÙ³Ùµ ¨ Ýñ³Ýó` áñå»ë Ù³ñ¹Ï³ÛÇÝ µ³½Ù³½³ÝáõÃÛ³Ý ¨ Ù³ñ¹ÏáõÃÛ³Ý Ù³ë ÁÝ¹áõÝ»ÉÁ,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. ÑÝ³ñ³íáñáõÃÛáõÝÝ»ñÇ Ñ³í³ë³ñáõÃÛáõÝ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. Ù³ïã»ÉÇáõÃÛáõÝ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. Ñ³í³ë³ñáõÃÛáõÝ ïÕ³Ù³ñ¹Ï³Ýó ¨ Ï³Ý³Ýó ÙÇç¨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Á. Ñ³ñ·³Ýù Ñ³ßÙ³Ý¹³ÙáõÃÛáõÝ áõÝ»óáÕ »ñ»Ë³Ý»ñÇ ½³ñ·³óáÕ ÑÝ³ñ³íáñáõÃÛáõÝÝ»ñÇ ÝÏ³ïÙ³Ùµ ¨ Ñ³ñ·³Ýù Ñ³ßÙ³Ý¹³Ù »ñ»Ë³Ý»ñÇ` Çñ»Ýó ÇÝùÝáõÃÛáõÝÁ å³Ñå³Ý»Éáõ Çñ³íáõÝùÇ ÝÏ³ïÙ³Ùµ: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4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å³ñï³íáñáõÃÛáõÝ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Ø³ëÝ³ÏÇó å»ïáõÃÛáõÝÝ»ñÁ å³ñï³íáñíáõÙ »Ý ³å³Ñáí»É ¨ ûÅ³Ý¹³Ï»É Ñ³ßÙ³Ý¹³ÙáõÃÛáõÝ áõÝ»óáÕ ³ÝÓ³Ýó` Ù³ñ¹áõ Çñ³íáõÝùÝ»ñÇ ¨ ÑÇÙÝ³ñ³ñ ³½³ïáõÃÛáõÝÝ»ñÇ ÉÇ³Ï³ï³ñ Çñ³Ï³Ý³óÙ³ÝÁ` ³é³Ýó Ñ³ßÙ³Ý¹³ÙáõÃÛ³Ý å³ï×³éáí áñ¨¿ Ëïñ³Ï³ÝáõÃÛ³Ý: ²Ûë Ýå³ï³Ïáí Ù³ëÝ³ÏÇó å»ïáõÃÛáõÝÝ»ñÁ å³ñï³íáñíáõÙ »Ý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. Ó»éÝ³ñÏ»É Ñ³Ù³å³ï³ëË³Ý ûñ»Ýë¹ñ³Ï³Ý, í³ñã³Ï³Ý ¨ ³ÛÉ ÙÇçáóÝ»ñ ëáõÛÝ ÎáÝí»ÝóÇ³Ûáí ë³ÑÙ³Ýí³Í Çñ³íáõÝùÝ»ñÇ Çñ³Ï³Ý³óÙ³Ý Ñ³Ù³ñ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. Ó»éÝ³ñÏ»É ³ÝÑñ³Å»ßï µáÉáñ ÙÇçáóÝ»ñÁ, Ý»ñ³éÛ³É ûñ»Ýë¹ñáõÃÛ³Ý ÁÝ¹áõÝáõÙÁ, ÷á÷áË»Éáõ Ï³Ù ã»ÕÛ³É Ñ³Ûï³ñ³ñ»Éáõ Ñ³Ù³ñ ·áñÍáÕ ³ÛÝ ûñ»ÝùÝ»ñÁ, Ï³ÝáÝ³Ï³ñ·»ñÁ, ëáíáñáõÛÃÝ»ñÁ ¨ ·áñÍ»É³Ï»ñå»ñÁ, áñáÝóáõÙ ³éÏ³ ¿ Ëïñ³Ï³ÝáõÃÛáõÝ Ñ³ßÙ³Ý¹³ÙáõÃÛáõÝ áõÝ»óáÕ ³ÝÓ³Ýó  ÝÏ³ïÙ³Ùµ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. Ñ³ßíÇ ³éÝ»É Ñ³ßÙ³Ý¹³ÙáõÃÛáõÝ áõÝ»óáÕ ³ÝÓ³Ýó` Ù³ñ¹áõ Çñ³íáõÝùÝ»ñÇ å³ßïå³ÝáõÃÛáõÝÁ ¨ ³ç³Ïó»É ¹ñ³Ýó Çñ³Ï³Ý³óÙ³ÝÁ é³½Ù³í³ñáõÃÛáõÝÝ»ñÇ ¨ Íñ³·ñ»ñÇ ÙÇçáóáí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. Ó»éÝå³Ñ ÙÝ³É ëáõÛÝ ÎáÝí»ÝóÇ³ÛÇÝ Ñ³Ï³ëáÕ ó³ÝÏ³ó³Í ·áñÍáÕáõÃÛ³Ý Ï³Ù ·áñÍÁÝÃ³óÇ Ù³ëÝ³Ïó»Éáõó ¨ ³å³Ñáí»É, áñ å»ï³Ï³Ý ÇßË³ÝáõÃÛáõÝÝ»ñÝ áõ Ñ³ëï³ïáõÃÛáõÝÝ»ñÁ ·áñÍ»Ý ëáõÛÝ ÎáÝí»ÝóÇ³ÛÇ Ñ³Ù³Ó³ÛÝ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. Ó»éÝ³ñÏ»É ³ÝÑñ³Å»ßï µáÉáñ ÙÇçáóÝ»ñÁ` µ³ó³é»Éáõ Ñ³Ù³ñ Ñ³ßÙ³Ý¹³ÙáõÃÛ³Ý å³ï×³éáí Ëïñ³Ï³ÝáõÃÛáõÝÁ áñ¨¿ ³ÝÓÇ, Ï³½Ù³Ï»ñåáõÃÛ³Ý Ï³Ù Ù³ëÝ³íáñ Ó»éÝ³ñÏáõÃÛ³Ý ÏáÕÙÇó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½. Ý³Ë³Ó»éÝ»É ¨ Ýå³ëï»É ëáõÛÝ ÎáÝí»ÝóÇ³ÛÇ 2-ñ¹ Ñá¹í³ÍáõÙ ë³ÑÙ³Ýí³Í` Ñ³ÙÁÝ¹Ñ³Ýáõñ Ó¨³íáñáõÙ áõÝ»óáÕ ³åñ³ÝùÝ»ñÇ, Í³é³ÛáõÃÛáõÝÝ»ñÇ, ë³ñù³íáñáõÙÝ»ñÇ ¨ Ñ³ëï³ïáõÃÛáõÝÝ»ñÇ í»ñ³µ»ñÛ³É Ñ»ï³½áïáõÃÛáõÝÝ»ñÇÝ ¨ ½³ñ·³óáõÙÝ»ñÇÝ, áñáÝù Ïå³Ñ³Ýç»Ý Ýí³½³·áõÛÝ Ñ³ñÙ³ñ»óáõÙ ¨ Í³Ëë»ñ` µ³í³ñ³ñ»Éáõ Ñ³Ù³ñ Ñ³ßÙ³Ý¹³ÙáõÃÛáõÝ áõÝ»óáÕ ³ÝÓ³Ýó Ñ³ïáõÏ Ï³ñÇùÝ»ñÁ, ÏËÃ³Ý»Ý ¹ñ³Ýó Ù³ïã»ÉÇáõÃÛáõÝÝ áõ ·áñÍ³ÍáõÙÁ, ÇÝãå»ë Ý³¨ ÏÝå³ëï»Ý Ñ³ÙÁÝ¹Ñ³Ýáõñ Ó¨³íáñÙ³Ý ÏÇñ³éÙ³ÝÁ ã³÷áñáßÇãÝ»ñ áõ áõÕ»óáõÛóÝ»ñ Ùß³Ï»ÉÇë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¿. Ý³Ë³Ó»éÝ»É Ýáñ ï»ËÝáÉá·Ç³Ý»ñÇ í»ñ³µ»ñÛ³É Ñ»ï³½áïáõÃÛáõÝÝ»ñ ¨ ½³ñ·³óáõÙÝ»ñ ¨ Ýå³ëï»É ¹ñ³Ýó, ÇÝãå»ë Ý³¨ ËÃ³Ý»É ¹ñ³Ýó Ù³ïã»ÉÇáõÃÛáõÝÝ áõ ·áñÍ³ÍáõÙÁ, Ý»ñ³éÛ³É ï»Õ»Ï³ïí³Ï³Ý ¨ Ñ³Õáñ¹³Ïó³Ï³Ý ï»ËÝáÉá·Ç³Ý»ñÁ, ß³ñÅáõÝ³ÏáõÃÛáõÝ ³å³ÑáíáÕ å³ñ³·³Ý»ñÁ, ë³ñù»ñÁ ¨ ûÅ³Ý¹³ÏáÕ ï»ËÝáÉá·Ç³Ý»ñÁ, áñáÝù Ñ³Ù³å³ï³ëË³ÝáõÙ »Ý Ñ³ßÙ³Ý¹³ÙáõÃÛáõÝ áõÝ»óáÕ ³ÝÓ³Ýó Ï³ñÇùÝ»ñÇÝ, Ý³ËÁÝïñ»Éáí Ýí³½³·áõÛÝ Í³Ëë»ñ å³Ñ³ÝçáÕ ï»ËÝáÉá·Ç³Ý»ñ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Á. Ñ³ßÙ³Ý¹³ÙáõÃÛáõÝ áõÝ»óáÕ ³ÝÓ³Ýó Ù³ïã»ÉÇ ï»Õ»Ï³ïíáõÃÛáõÝ ïñ³Ù³¹ñ»É ß³ñÅáõÝ³ÏáõÃÛáõÝ ³å³ÑáíáÕ å³ñ³·³Ý»ñÇ, ë³ñù»ñÇ ¨ ûÅ³Ý¹³ÏáÕ ï»ËÝáÉá·Ç³Ý»ñÇ, ³Û¹ ÃíáõÙ` Ýáñ ï»ËÝáÉá·Ç³Ý»ñÇ, ÇÝãå»ë Ý³¨ û·ÝáõÃÛ³Ý ³ÛÉ Ó¨»ñÇ, ³ç³ÏóáÕ Í³é³ÛáõÃÛáõÝÝ»ñÇ áõ Ñ³ñÙ³ñáõÃÛáõÝÝ»ñÇ Ù³ëÇÝ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Ã. ËÃ³Ý»É Ù³ëÝ³·»ïÝ»ñÇ áõ Ñ³ßÙ³Ý¹³ÙáõÃÛáõÝ áõÝ»óáÕ ³ÝÓ³Ýó Ñ»ï ³ßË³ïáÕ ³ÝÓÝ³Ï³½ÙÇ áõëáõóáõÙÁ ëáõÛÝ ÎáÝí»ÝóÇ³Ûáí ë³ÑÙ³Ýí³Í Çñ³íáõÝùÝ»ñÇ Ù³ëÇÝ` Ýå³ï³Ï áõÝ»Ý³Éáí µ³ñ»É³í»É ïñ³Ù³¹ñíáÕ ³ç³ÏóáõÃÛáõÝÝ áõ Í³é³ÛáõÃÛáõÝÝ»ñÁ, áñáÝù »ñ³ßË³íáñí³Í »Ý ³Û¹ Çñ³íáõÝùÝ»ñáí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ÆÝã í»ñ³µ»ñáõÙ ¿ ïÝï»ë³Ï³Ý, ëáóÇ³É³Ï³Ý ¨ Ùß³ÏáõÃ³ÛÇÝ Çñ³íáõÝùÝ»ñÇÝ, Ûáõñ³ù³ÝãÛáõñ Ù³ëÝ³ÏÇó å»ïáõÃÛáõÝ å³ñï³íáñ ¿ ù³ÛÉ»ñ Ó»éÝ³ñÏ»É Çñ ³éÏ³ ÙÇçáóÝ»ñÇ ³é³í»É³·áõÛÝ ã³÷áí, ÇëÏ ³ÝÑñ³Å»ßïáõÃÛ³Ý ¹»åùáõÙ` Ý³¨  ÙÇç³½·³ÛÇÝ Ñ³Ù³·áñÍ³ÏóáõÃÛ³Ý ßñç³Ý³ÏÝ»ñáõÙ, Ýå³ï³Ï áõÝ»Ý³Éáí ³ëïÇ×³Ý³µ³ñ Ñ³ëÝ»É ³Û¹ Çñ³íáõÝùÝ»ñÇ ÉÇ³Ï³ï³ñ Çñ³Ï³Ý³óÙ³ÝÁ` ãË³Ëï»Éáí ëáõÛÝ ÎáÝí»ÝóÇ³Ûáí ë³ÑÙ³Ýí³Í å³ñï³íáñáõÃÛáõÝÝ»ñÁ, áñáÝù »ÝÃ³Ï³ »Ý ³ÝÑ³å³Õ Ï³ï³ñÙ³Ý` ÙÇç³½·³ÛÇÝ Çñ³íáõÝùÇ Ñ³Ù³Ó³ÛÝ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êáõÛÝ ÎáÝí»ÝóÇ³ÛÇ ÏÇñ³ñÏÙ³Ý Ñ³Ù³ñ ûñ»Ýë¹ñáõÃÛáõÝ ¨ é³½Ù³í³ñáõÃÛáõÝÝ»ñ Ùß³Ï»ÉÇë áõ Çñ³Ï³Ý³óÝ»ÉÇë, ÇÝãå»ë Ý³¨ Ñ³ßÙ³Ý¹³ÙáõÃÛáõÝ áõÝ»óáÕ ³ÝÓ³Ýó Ý ³éÝãíáÕ ÑÇÙÝ³Ñ³ñó»ñÇ í»ñ³µ»ñÛ³É ³ÛÉ áñáßáõÙÝ»ñ Ï³Û³óÝ»ÉÇë Ù³ëÝ³ÏÇó å»ïáõÃÛáõÝÝ»ñÁ å»ïù ¿ ËáñÑñ¹³Ïó»Ý Ñ³ßÙ³Ý¹³ÙáõÃÛáõÝ áõÝ»óáÕ ³ÝÓ³Ýó, ³Û¹ ÃíáõÙ` Ñ³ßÙ³Ý¹³ÙáõÃÛáõÝ áõÝ»óáÕ »ñ»Ë³Ý»ñÇ Ñ»ï Ýñ³Ýó ß³Ñ»ñÁ Ý»ñÏ³Û³óÝáÕ Ï³½Ù³Ï»ñåáõÃÛáõÝ»ñÇ ÙÇçáóáí, ¨ ³ÏïÇíáñ»Ý Ý»ñ·ñ³í»Ý Ýñ³Ýó ³Û¹ ·áñÍÁÝÃ³óÝ»ñáõÙ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4. êáõÛÝ ÎáÝí»ÝóÇ³ÛÇ áñ¨¿ ¹ñáõÛÃ ãÇ  ³½¹áõÙ  ³ÛÝåÇëÇ ¹ñáõÛÃÝ»ñÇ íñ³, áñáÝù ³é³í»É Ýå³ëï³íáñ »Ý Ñ³ßÙ³Ý¹³ÙáõÃÛáõÝ áõÝ»óáÕ ³ÝÓ³Ýó  Çñ³íáõÝùÝ»ñÇ Çñ³Ï³Ý³óÙ³Ý Ñ³Ù³ñ, ¨ áñáÝù ÁÝ¹·ñÏí³Í »Ý áñ¨¿ Ù³ëÝ³ÏÇó å»ïáõÃÛ³Ý ûñ»Ýë¹ñáõÃÛ³Ý Ù»ç Ï³Ù ïíÛ³É å»ïáõÃÛ³Ý Ñ³Ù³ñ ·áñÍáÕ ÙÇç³½·³ÛÇÝ Çñ³íáõÝùÇ ÝáñÙ»ñáõÙ: âå»ïù ¿ ë³ÑÙ³Ý³÷³ÏíÇ Ï³Ù Ë³ËïíÇ Ù³ñ¹áõ áñ¨¿ Çñ³íáõÝù Ï³Ù ÑÇÙÝ³ñ³ñ ³½³ïáõÃÛáõÝ, ÁÝ¹áõÝí³Í Ï³Ù ·áñÍáÕ ëáõÛÝ ÎáÝí»ÝóÇ³ÛÇ Ù³ëÝ³ÏÇó å»ïáõÃÛáõÝÝ»ñáõÙ` ûñ»Ýë¹ñáõÃÛ³Ý, ÏáÝí»ÝóÇ³Ý»ñÇ, Ï³ÝáÝ³Ï³ñ·»ñÇ Ï³Ù ëáíáñáõÛÃÝ»ñÇ Ñ³Ù³Ó³ÛÝ, ³ÛÝ å³ï×³é³µ³ÝáõÃÛ³Ùµ, áñ ëáõÛÝ ÎáÝí»ÝóÇ³Ý ãÇ ×³Ý³ãáõÙ ³Û¹ Çñ³íáõÝùÝ»ñÝ áõ ³½³ïáõÃÛáõÝÝ»ñÁ Ï³Ù ×³Ý³ãáõÙ ¿ ³í»ÉÇ å³Ï³ë ã³÷áí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êáõÛÝ ÎáÝí»ÝóÇ³ÛÇ ¹ñáõÛÃÝ»ñÁ ï³ñ³ÍíáõÙ »Ý ¹³ßÝ³ÛÇÝ å»ïáõÃÛáõÝÝ»ñÇ µáÉáñ Ù³ë»ñÇ íñ³` ³é³Ýó áñ¨¿ ë³ÑÙ³Ý³÷³ÏÙ³Ý Ï³Ù µ³ó³éáõÃÛ³Ý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5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³ë³ñáõÃÛáõÝÁ ¨ Ëïñ³Ï³ÝáõÃÛ³Ý µ³ó³éáõ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Ø³ëÝ³ÏÇó å»ïáõÃÛáõÝÝ»ñÁ ·Çï³ÏóáõÙ »Ý, áñ µáÉáñ ³ÝÑ³ïÝ»ñÁ Ñ³í³ë³ñ »Ý ûñ»ÝùÇ ³é³ç ¨ ûñ»ÝùÇ Ñ³Ù³Ó³ÛÝ ¨ Çñ³íáõÝù áõÝ»Ý, ³é³Ýó áñ¨¿ Ëïñ³Ï³ÝáõÃÛ³Ý, ÙÛáõëÝ»ñÇ Ñ»ï Ñ³í³ë³ñ ÑÇÙáõÝùÝ»ñáí å³ßïå³Ýí³Í ÉÇÝ»Éáõ ûñ»Ýùáí ¨ û·ïí»Éáõ ûñ»ÝùÇó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Ø³ëÝ³ÏÇó å»ïáõÃÛáõÝÝ»ñÁ å»ïù ¿ ³ñ·»É»Ý Ñ³ßÙ³Ý¹³ÙáõÃÛ³Ý å³ï×³éáí ó³ÝÏ³ó³Í Ëïñ³Ï³ÝáõÃÛáõÝ ¨ ³å³Ñáí»Ý Ñ³ßÙ³Ý¹³ÙáõÃÛáõÝ áõÝ»óáÕ ³ÝÓ³Ýó  Ñ³í³ë³ñ ¨ ³ñ¹ÛáõÝ³í»ï Çñ³í³Ï³Ý å³ßïå³Ýí³ÍáõÃÛáõÝÁ ó³ÝÏ³ó³Í ÑÇÙùáí Ëïñ³Ï³ÝáõÃÛáõÝÇó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Ð³í³ë³ñáõÃÛ³Ý Ñ³ëï³ïÙ³ÝÝ ³ç³Ïó»Éáõ ¨ Ëïñ³Ï³ÝáõÃÛáõÝÁ í»ñ³óÝ»Éáõ Ýå³ï³Ïáí Ù³ëÝ³ÏÇó å»ïáõÃÛáõÝÝ»ñÁ å»ïù ¿ Ó»éÝ³ñÏ»Ý ³ÝÑñ³Å»ßï µáÉáñ ù³ÛÉ»ñÁ` ³å³Ñáí»Éáõ Ñ³Ù³ñ ³ÝÑñ³Å»ßï ÑÝ³ñ³íáñáõÃÛáõÝÝ»ñÇ ïñ³Ù³¹ñáõÙÁ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4. Ð³ïáõÏ ÙÇçáó³éáõÙÝ»ñÁ, áñáÝù ³ÝÑñ³Å»ßï »Ý Ñ³ßÙ³Ý¹³ÙáõÃÛáõÝ áõÝ»óáÕ ³ÝÓ³Ýó  ÷³ëï³óÇ Ñ³í³ë³ñáõÃÛáõÝ Ñ³ëï³ï»Éáõ ·áñÍÁÝÃ³óÝ ³ñ³·³óÝ»Éáõ ¨ ¹ñ³Ý Ñ³ëÝ»Éáõ Ñ³Ù³ñ, ã»Ý Ñ³Ù³ñíáõÙ Ëïñ³Ï³ÝáõÃÛáõÝ` ëáõÛÝ ÎáÝí»ÝóÇ³ÛÇ å³ÛÙ³ÝÝ»ñÇ Ñ³Ù³Ó³ÛÝ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6</w:t>
      </w:r>
    </w:p>
    <w:p>
      <w:pPr>
        <w:pStyle w:val="Heading1"/>
        <w:ind w:right="-185" w:hanging="0"/>
        <w:jc w:val="center"/>
        <w:rPr/>
      </w:pPr>
      <w:r>
        <w:rPr>
          <w:rFonts w:cs="Times Armenian" w:ascii="Times Armenian" w:hAnsi="Times Armenian"/>
        </w:rPr>
        <w:t>Ð³ßÙ³Ý¹³ÙáõÃÛáõÝ áõÝ»óáÕ Ï³Ý³Ûù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Ø³ëÝ³ÏÇó å»ïáõÃÛáõÝÝ»ñÁ ·Çï³ÏóáõÙ »Ý, áñ Ñ³ßÙ³Ý¹³ÙáõÃÛáõÝ áõÝ»óáÕ Ï³Ý³Ûù ¨ ³ÕçÇÏÝ»ñÁ »ÝÃ³ñÏíáõÙ »Ý Ëïñ³Ï³ÝáõÃÛ³Ý µ³½Ù³ÃÇí Ó¨»ñÇ, ¨ ³Ûë Ýå³ï³Ïáí ÙÇçáóÝ»ñ »Ý Ó»éÝ³ñÏáõÙ` ³å³Ñáí»Éáõ Ñ³Ù³ñ Ýñ³Ýó` Ù³ñ¹áõ µáÉáñ Çñ³íáõÝùÝ»ñÇó ¨ ÑÇÙÝ³ñ³ñ ³½³ïáõÃÛáõÝÝ»ñÇó ÉÇ³Ï³ï³ñ ¨ Ñ³í³ë³ñ û·ïí»É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Ø³ëÝ³ÏÇó å»ïáõÃÛáõÝÝ»ñÁ Ó»éÝ³ñÏáõÙ »Ý ³ÝÑñ³Å»ßï µáÉáñ ÙÇçáóÝ»ñÁ, áñå»ë½Ç ³å³Ñáí»Ý Ï³Ý³Ýó ÉÇ³Ï³ï³ñ ½³ñ·³óáõÙÁ, ³é³çË³Õ³óáõÙÁ ¨ ÑÝ³ñ³íáñáõÃÛáõÝÝ»ñÇ Ù»Í³óáõÙÁ` Ýå³ï³Ï áõÝ»Ý³Éáí »ñ³ßË³íáñ»É Ýñ³Ýó` ëáõÛÝ ÎáÝí»ÝóÇ³ÛáõÙ ³Ùñ³·ñí³Í` Ù³ñ¹áõ Çñ³íáõÝùÝ»ñÇ ¨ ÑÇÙÝ³ñ³ñ ³½³ïáõÃÛáõÝÝ»ñÇ Çñ³Ï³Ý³óáõÙÝ áõ ¹ñ³ÝóÇó û·ïí»ÉÁ: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7</w:t>
      </w:r>
    </w:p>
    <w:p>
      <w:pPr>
        <w:pStyle w:val="Normal"/>
        <w:ind w:right="-185" w:hanging="0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Ð³ßÙ³Ý¹³ÙáõÃÛáõÝ áõÝ»óáÕ »ñ»Ë³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ind w:right="-185" w:firstLine="708"/>
        <w:rPr/>
      </w:pPr>
      <w:r>
        <w:rPr>
          <w:rFonts w:cs="Times Armenian" w:ascii="Times Armenian" w:hAnsi="Times Armenian"/>
        </w:rPr>
        <w:t>1. Ø³ëÝ³ÏÇó å»ïáõÃÛáõÝÝ»ñÁ Ó»éÝ³ñÏáõÙ »Ý ³ÝÑñ³Å»ßï µáÉáñ ÙÇçáóÝ»ñÁ` ³å³Ñáí»Éáõ Ñ³Ù³ñ Ñ³ßÙ³Ý¹³ÙáõÃÛáõÝ áõ»óáÕ »ñ»Ë³Ý»ñÇ` Ù³ñ¹áõ Çñ³íáõÝùÝ»ñÇó ¨ ÑÇÙÝ³ñ³ñ ³½³ïáõÃ</w:t>
        <w:softHyphen/>
        <w:t xml:space="preserve">ÛáõÝÝ»ñÇó ÙÛáõë »ñ»Ë³Ý»ñÇ Ñ»ï Ñ³í³ë³ñ ÑÇÙáõÝùÝ»ñáí û·ïí»ÉÁ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Ð³ßÙ³Ý¹³ÙáõÃÛáõÝ áõÝ»óáÕ »ñ»Ë³Ý»ñÇÝ í»ñ³µ»ñáÕ µáÉáñ ·áñÍáÕáõÃÛáõÝÝ»ñáõÙ »ñ»Ë³ÛÇ µ³ñÓñ³·áõÛÝ ß³Ñ»ñÁ Ñ³Ù³ñíáõÙ »Ý ³é³çÝ³Ñ»ñÃ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3. Ø³ëÝ³ÏÇó å»ïáõÃÛáõÝÝ»ñÁ Ñ³ßÙ³Ý¹³ÙáõÃÛáõÝ áõÝ»óáÕ »ñ»Ë³Ý»ñÇÝ ³å³ÑáíáõÙ »Ý Çñ»Ýó í»ñ³µ»ñáÕ Ñ³ñó»ñÇ ßáõñç Ï³ñÍÇùÝ»ñÝ ³½³ï ³ñï³Ñ³Ûï»Éáõ Çñ³íáõÝùáí, Ýñ³Ýó ï»ë³Ï»ïÝ»ñÇÝ ïñíáõÙ ¿ ï³ñÇùÇÝ áõ Ñ³ëáõÝáõÃÛ³ÝÁ Ñ³Ù³å³ï³ëË³Ý ÏßÇé ÙÛáõë »ñ»Ë³Ý»ñÇÝ Ñ³í³ë³ñ ÑÇÙáõÝùÝ»ñáí, ¨ ³Û¹ Çñ³íáõÝùÝ Çñ³Ï³Ý³óÝ»Éáõ Ñ³Ù³ñ ïñ³Ù³¹ñíáõÙ ¿ Ñ³ßÙ³Ý¹³ÙáõÃÛ³ÝÁ ³ÝÑñ³Å»ßï áõ ï³ñÇùÇÝ Ñ³Ù³å³ï³ëË³Ý ³ç³ÏóáõÃÛáõÝ:</w:t>
      </w:r>
    </w:p>
    <w:p>
      <w:pPr>
        <w:pStyle w:val="Normal"/>
        <w:ind w:right="-185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8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Æñ³½»Ïí³ÍáõÃÛ³Ý µ³ñÓñ³óáõ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Ø³ëÝ³ÏÇó å»ïáõÃÛáõÝÝ»ñÁ å³ñï³íáñíáõÙ »Ý ³ÝÑ³å³Õ, ³ñ¹ÛáõÝ³í»ï ¨ ³ÝÑñ³Å»ßï ÙÇçáóÝ»ñ Ó»éÝ³ñÏ»É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. µ³ñÓñ³óÝ»Éáõ Ñ³Ù³ñ Ñ³ë³ñ³ÏáõÃÛ³Ý, ³Û¹ ÃíáõÙ` ÁÝï³ÝÇùáõÙ, Ñ³ßÙ³Ý¹³ÙáõÃÛáõÝ áõÝ»óáÕ ³ÝÓ³Ýó  ÑÇÙÝ³ËÝ¹ÇñÝ»ñÇ í»ñ³µ»ñÛ³É Çñ³½»Ïí³ÍáõÃÛáõÝÁ ¨ Ñ³ñ·³Ýù ë»ñÙ³Ý»Éáõ Ñ³Ù³ñ Ñ³ßÙ³Ý¹³ÙáõÃÛáõÝ áõÝ»óáÕ ³ÝÓ³Ýó Çñ³íáõÝùÝ»ñÇ ¨ ³ñÅ³Ý³å³ïíáõÃÛ³Ý ÝÏ³ïÙ³Ùµ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µ. å³Ûù³ñ»Éáõ Ñ³Ù³ñ Ñ³ßÙ³Ý¹³ÙáõÃÛáõÝ áõÝ»óáÕ ³ÝÓ³Ýó ³éÝãíáÕ, Ý³¨ ë»é³ÛÇÝ áõ ï³ñÇù³ÛÇÝ ³é³ÝÓÝ³Ñ³ïÏáõÃÛáõÝÝ»ñáí å³ÛÙ³Ý³íáñí³Í Ï³ñÍñ³ïÇå»ñÇ, Ý³Ë³å³ß³ñÙáõÝùÝ»ñÇ ¨ íÝ³ë³Ï³ñ ³í³Ý¹áõÛÃÝ»ñÇ ¹»Ù ÏÛ³ÝùÇ µáÉáñ µÝ³·³í³éÝ»ñáõÙ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. µ³ñÓñ³óÝ»Éáõ Ñ³Ù³ñ Çñ³½»Ïí³ÍáõÃÛáõÝÁ Ñ³ßÙ³Ý¹³ÙáõÃÛáõÝ áõÝ»óáÕ ³ÝÓ³Ýó  áõÝ³ÏáõÃÛáõÝÝ»ñÇ áõ Ý»ñ¹ñáõÙÝ»ñÇ í»ñ³µ»ñÛ³É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²Ûë Ýå³ï³Ïáí Çñ³Ï³Ý³óíáÕ ÙÇçáó³éáõÙÝ»ñÁ Ý»ñ³éáõÙ »Ý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. Ñ³ë³ñ³ÏáõÃÛ³Ý Çñ³½»Ïí³ÍáõÃÛ³Ý µ³ñÓñ³óÙ³ÝÝ áõÕÕí³Í ³ñ¹ÛáõÝ³í»ï ù³ñá½³ñß³íÝ»ñ Ý³Ë³Ó»éÝ»Éáõ ¨ Çñ³Ï³Ý³óÝ»Éáõ ·áñÍÁÝÃ³óÝ»ñÁ, áñáÝó Ýå³ï³ÏÝ ¿. </w:t>
      </w:r>
    </w:p>
    <w:p>
      <w:pPr>
        <w:pStyle w:val="Normal"/>
        <w:numPr>
          <w:ilvl w:val="0"/>
          <w:numId w:val="3"/>
        </w:numPr>
        <w:ind w:left="1878" w:right="-185" w:hanging="1170"/>
        <w:jc w:val="both"/>
        <w:rPr/>
      </w:pPr>
      <w:r>
        <w:rPr>
          <w:rFonts w:cs="Times Armenian" w:ascii="Times Armenian" w:hAnsi="Times Armenian"/>
          <w:lang w:val="en-US"/>
        </w:rPr>
        <w:t xml:space="preserve">ËÃ³Ý»É Ñ³ßÙ³Ý¹³ÙáõÃÛáõÝ áõÝ»óáÕ ³ÝÓ³Ýó  Çñ³íáõÝùÝ»ñÇ ×³Ý³ãáõÙÁ, </w:t>
      </w:r>
    </w:p>
    <w:p>
      <w:pPr>
        <w:pStyle w:val="Normal"/>
        <w:numPr>
          <w:ilvl w:val="0"/>
          <w:numId w:val="3"/>
        </w:numPr>
        <w:ind w:left="1878" w:right="-185" w:hanging="1170"/>
        <w:jc w:val="both"/>
        <w:rPr/>
      </w:pPr>
      <w:r>
        <w:rPr>
          <w:rFonts w:cs="Times Armenian" w:ascii="Times Armenian" w:hAnsi="Times Armenian"/>
          <w:lang w:val="en-US"/>
        </w:rPr>
        <w:t>Ýå³ëï»É Ñ³ßÙ³Ý¹³ÙáõÃÛáõÝ áõÝ»óáÕ ³ÝÓ³Ýó ¹ñ³Ï³Ý Ï»ñåáí ÁÝÏ³É»Éáõ ¨ Ýñ³Ýó Ù³ëÇÝ ëáóÇ³É³Ï³Ý Çñ³½»Ïí³ÍáõÃÛ³Ý ³í»ÉÇ µ³ñÓñ Ù³Ï³ñ¹³Ï ³å³Ñáí»Éáõ ËÝ¹ÇñÝ»ñÇÝ,</w:t>
      </w:r>
    </w:p>
    <w:p>
      <w:pPr>
        <w:pStyle w:val="Normal"/>
        <w:numPr>
          <w:ilvl w:val="0"/>
          <w:numId w:val="3"/>
        </w:numPr>
        <w:ind w:left="1878" w:right="-185" w:hanging="1170"/>
        <w:jc w:val="both"/>
        <w:rPr/>
      </w:pPr>
      <w:r>
        <w:rPr>
          <w:rFonts w:cs="Times Armenian" w:ascii="Times Armenian" w:hAnsi="Times Armenian"/>
          <w:lang w:val="en-US"/>
        </w:rPr>
        <w:t>µ³ñÓñ³óÝ»É Çñ³½»Ïí³ÍáõÃÛáõÝÁ Ñ³ßÙ³Ý¹³ÙáõÃÛáõÝ áõÝ»óáÕ ³ÝÓ³Ýó  ÑÙïáõÃÛáõÝÝ»ñÇ, ³é³í»ÉáõÃÛáõÝÝ»ñÇ ¨ áõÝ³ÏáõÃÛáõÝÝ»ñÇ, ÇÝãå»ë Ý³¨ ³ßË³ï³í³ÛñáõÙ ¨ ³ßË³ïáõÅÇ ßáõÏ³ÛáõÙ Ýñ³Ýó Ý»ñ¹ñáõÙÝ»ñÇ í»ñ³µ»ñÛ³É.</w:t>
      </w:r>
    </w:p>
    <w:p>
      <w:pPr>
        <w:pStyle w:val="Normal"/>
        <w:ind w:left="708"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. Ñ³ñ·³ÉÇó í»ñ³µ»ñÙáõÝùÇ ë»ñÙ³ÝáõÙÁ Ñ³ßÙ³Ý¹³ÙáõÃÛáõÝ áõÝ»óáÕ ³ÝÓ³Ýó  Çñ³íáõÝùÝ»ñÇ ÝÏ³ïÙ³Ùµ ÏñÃ³Ï³Ý Ñ³Ù³Ï³ñ·Ç µáÉáñ Ù³Ï³ñ¹³ÏÝ»ñáõÙ, ³Û¹ ÃíáõÙ` »ñ»Ë³Ý»ñÇ Ù»ç, ¹»é í³Õ Ñ³ë³ÏÇó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. Éñ³ïí³ÙÇçáóÝ»ñÇÝ ³ç³ÏóáõÙÁ, áñå»ë½Ç í»ñçÇÝÝ»ñë Ý»ñÏ³Û³óÝ»Ý Ñ³ßÙ³Ý¹³ÙáõÃÛáõÝ áõÝ»óáÕ ³ÝÓ³Ýó ëáõÛÝ ÎáÝí»ÝóÇ³ÛÇ Ýå³ï³ÏÝ»ñÇÝ Ñ³Ù³å³ï³ëË³Ý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¹. Ñ³ßÙ³Ý¹³ÙáõÃÛáõÝ áõÝ»óáÕ ³ÝÓ³Ýó ¨ Ýñ³Ýó Çñ³íáõÝùÝ»ñÇ Ù³ëÇÝ Çñ³½»Ïí³ÍáõÃÛ³Ý µ³ñÓñ³óÙ³ÝÝ áõÕÕí³Í áõëáõóáÕ³Ï³Ý  Íñ³·ñ»ñ Çñ³Ï³Ý³óÝ»ÉáõÝ ûÅ³Ý¹³Ï»ÉÁ: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9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Ø³ïã»ÉÇ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Ð³ßÙ³Ý¹³ÙáõÃÛáõÝ áõÝ»óáÕ ³ÝÓ³Ýó ³ÝÏ³Ë ³åñ»Éáõ ¨ ÏÛ³ÝùÇ µáÉáñ µÝ³·³í³éÝ»ñáõÙ ÉÇ³Ï³ï³ñ Ù³ëÝ³ÏóáõÃÛ³Ý ÑÝ³ñ³íáñáõÃÛáõÝ ÁÝÓ»é»Éáõ Ýå³ï³Ïáí Ù³ëÝ³ÏÇó å»ïáõÃÛáõÝÝ»ñÁ Ó»éÝ³ñÏáõÙ »Ý Ñ³Ù³å³ï³ëË³Ý ÙÇçáóÝ»ñ, áñå»ë½Ç Ýñ³Ýó Ñ³Ù³ñ ÙÛáõëÝ»ñÇ Ñ»ï Ñ³í³ë³ñ ÑÇÙáõÝùÝ»ñáí ³å³Ñáí»Ý ýÇ½ÇÏ³Ï³Ý ÙÇç³í³ÛñÇ, ÷áË³¹ñ³ÙÇçáóÝ»ñÇ, ï»Õ»Ï³ïíáõÃÛ³Ý ¨ Ñ³Õáñ¹³ÏóáõÃÛ³Ý, Ý»ñ³éÛ³É ï»Õ»Ï³ïí³Ï³Ý áõ Ñ³Õáñ¹³Ïó³Ï³Ý ï»ËÝáÉá·Ç³Ý»ñÝ áõ Ñ³Ù³Ï³ñ·»ñÁ, ÇÝãå»ë Ý³¨ ³ÛÉ Ñ³ñÙ³ñáõÃÛáõÝÝ»ñÇ áõ Í³é³ÛáõÃÛáõÝÝ»ñÇ Ù³ïã»ÉÇáõÃÛáõÝÁ, áñáÝù Ñ³ë³Ý»ÉÇ »Ý Ñ³ë³ñ³ÏáõÃÛ³ÝÁ ¨</w:t>
      </w:r>
      <w:r>
        <w:rPr>
          <w:rFonts w:cs="Arial Armenian" w:ascii="Arial Armenian" w:hAnsi="Arial Armenian"/>
          <w:lang w:val="en-US"/>
        </w:rPr>
        <w:t>°</w:t>
      </w:r>
      <w:r>
        <w:rPr>
          <w:rFonts w:cs="Times Armenian" w:ascii="Times Armenian" w:hAnsi="Times Armenian"/>
          <w:lang w:val="en-US"/>
        </w:rPr>
        <w:t xml:space="preserve"> ù³Õ³ùÝ»ñáõÙ, ¨</w:t>
      </w:r>
      <w:r>
        <w:rPr>
          <w:rFonts w:cs="Arial Armenian" w:ascii="Arial Armenian" w:hAnsi="Arial Armenian"/>
          <w:lang w:val="en-US"/>
        </w:rPr>
        <w:t>°</w:t>
      </w:r>
      <w:r>
        <w:rPr>
          <w:rFonts w:cs="Times Armenian" w:ascii="Times Armenian" w:hAnsi="Times Armenian"/>
          <w:lang w:val="en-US"/>
        </w:rPr>
        <w:t xml:space="preserve"> ·ÛáõÕ³Ï³Ý í³Ûñ»ñáõÙ: ²Ûë ÙÇçáóÝ»ñÁ, áñáÝù Ý»ñ³éáõÙ »Ý ËáãÁÝ¹áïÝ»ñÇ ¨ ³ñ·»ÉùÝ»ñÇ µ³ó³Ñ³ÛïáõÙÁ ¨ í»ñ³óáõÙÁ, ÏÇñ³éíáõÙ »Ý Ù³ëÝ³íáñ³å»ë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³éáõÛóÝ»ñÇ, ×³Ý³å³ñÑÝ»ñÇ, ÷áË³¹ñ³ÙÇçáóÝ»ñÇ, µ³óûÃÛ³ ¨ ÷³Ï Ñ³ëï³ïáõÃÛáõÝÝ»ñÇ, ³Û¹ ÃíáõÙ` ¹åñáóÝ»ñÇ, µÝ³Ï»ÉÇ ï³ñ³ÍùÝ»ñÇ, µÅßÏ³Ï³Ý Ñ³ëï³ïáõÃÛáõÝÝ»ñÇ ¨ ³ßË³ï³í³Ûñ»ñÇ ÝÏ³ïÙ³Ùµ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ï»Õ»Ï³ïíáõÃÛ³Ý, Ñ³Õáñ¹³ÏóáõÃÛ³Ý ¨ ³ÛÉ Í³é³ÛáõÃÛáõÝÝ»ñÇ ÝÏ³ïÙ³Ùµ, Ý»ñ³éÛ³É ¿É»ÏïñáÝ³ÛÇÝ Í³é³ÛáõÃÛáõÝÝ»ñÁ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708"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³ëÝ³ÏÇó å»ïáõÃÛáõÝÝ»ñÁ Ñ³Ù³å³ï³ëË³Ý ÙÇçáóÝ»ñ »Ý Ó»éÝ³ñÏáõÙ Ý³¨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. Ùß³Ï»Éáõ, ï³ñ³Í»Éáõ ¨ í»ñ³ÑëÏ»Éáõ Ñ³Ù³ñ Ñ³ÝñáõÃÛ³ÝÁ Ñ³ë³Ý»ÉÇ Ï³Ù ïñ³Ù³¹ñíáÕ Ñ³ñÙ³ñáõÃÛáõÝÝ»ñÇ ¨ Í³é³ÛáõÃÛáõÝÝ»ñÇ Ù³ïã»ÉÇáõÃÛáõÝÝ ³å³ÑáíáÕ Ýí³½³·áõÛÝ ã³÷áñáßÇãÝ»ñÇ ¨ áõÕ»óáõÛóÝ»ñÇ Çñ³Ï³Ý³óáõÙÁ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. ³å³Ñáí»Éáõ Ñ³Ù³ñ, áñ Ñ³ÝñáõÃÛ³ÝÁ Ñ³ë³Ý»ÉÇ Ï³Ù ïñ³Ù³¹ñíáÕ Ñ³ñÙ³ñáõÃÛáõÝÝ»ñ Ï³Ù Í³é³ÛáõÃÛáõÝÝ»ñ Ù³ïáõóáÕ Ù³ëÝ³íáñ Ó»éÝ³ñÏáõÃÛáõÝÝ»ñÁ Ñ³ßíÇ ³éÝ»Ý Ñ³ßÙ³Ý¹³ÙáõÃÛáõÝ áõÝ»óáÕ ³ÝÓ³Ýó  Ñ³Ù³ñ ¹ñ³Ýó Ù³ïã»ÉÇáõÃÛ³Ý µáÉáñ ÏáÕÙ»ñ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. áñ ß³Ñ³·ñ·Çé ÏáÕÙ»ñÇ Ñ³Ù³ñ Ï³½Ù³Ï»ñå»Ý áõëáõóáÕ³Ï³Ý ¹³ëÁÝÃ³óÝ»ñ Ñ³ßÙ³Ý¹³ÙáõÃÛáõÝ áõÝ»óáÕ ³ÝÓ³Ýó ³éç¨ Í³é³óáÕ Ù³ïã»ÉÇáõÃÛ³Ý ÑÇÙÝ³Ñ³ñó»ñÇ í»ñ³µ»ñÛ³É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. Ñ³Ýñ³ÛÇÝ Ýß³Ý³ÏáõÃÛ³Ý Ï³éáõÛóÝ»ñáõÙ ¨ Ñ³ëï³ïáõÃÛáõÝÝ»ñáõÙ ÏÇñ³é»Éáõ Ñ³Ù³ñ ´ñ³ÛÉÇ Ñ³Ù³Ï³ñ·Á ¨ ¹ÛáõñÁÝÃ»éÝ»ÉÇ áõ Ñ³ëÏ³Ý³ÉÇ Ýß³ÝÝ»ñ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. ïñ³Ù³¹ñ»Éáõ Ñ³Ù³ñ û·ÝáõÃÛ³Ý ï³ñµ»ñ Ó¨»ñ, ³Û¹ ÃíáõÙ` áõÕ»ÏóáÕÝ»ñ, ÁÝÃ»ñóáÕÝ»ñ áõ Ýß³ÝÝ»ñÇ É»½íÇ Ù³ëÝ³·»ï Ã³ñ·Ù³ÝÇãÝ»ñ` Ï³éáõÛóÝ»ñÇ ¨ Ñ³ë³ñ³Ï³Ï³Ý Ýß³Ý³ÏáõÃÛ³Ý ³ÛÉ Ñ³ëï³ïáõÃÛáõÝÝ»ñÇ Ù³ïã»ÉÇáõÃÛáõÝÝ ³å³Ñáí»Éáõ Ñ³Ù³ñ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½. Ùß³Ï»Éáõ Ñ³Ù³ñ û·ÝáõÃÛ³Ý áõ ³ç³ÏóáõÃÛ³Ý Ñ³Ù³å³ï³ëË³Ý ³ÛÉ Ó¨»ñ Ñ³ßÙ³Ý¹³ÙáõÃÛáõÝ áõÝ»óáÕ ³ÝÓ³Ýó Ñ³Ù³ñ ï»Õ»Ï³ïíáõÃÛ³Ý Ù³ïã»ÉÇáõÃÛáõÝÝ ³å³Ñáí»Éáõ Ýå³ï³Ïáí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¿. áñ Ñ³ßÙ³Ý¹³ÙáõÃÛáõÝ áõÝ»óáÕ ³ÝÓ³Ýó  Ñ³Ù³ñ ³å³Ñáí»Ý ï»Õ»Ï³ïí³Ï³Ý áõ Ñ³Õáñ¹³Ïó³Ï³Ý Ýáñ ï»ËÝáÉá·Ç³Ý»ñÇ áõ Ñ³Ù³Ï³ñ·»ñÇ, ³Û¹ ÃíáõÙ` ÇÝï»ñÝ»ïÇ Ù³ïã»ÉÇáõÃÛáõÝ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. ûÅ³Ý¹³Ï»Éáõ Ñ³Ù³ñ ï»Õ»Ï³ïí³Ï³Ý áõ Ñ³Õáñ¹³Ïó³Ï³Ý Ù³ïã»ÉÇ ï»ËÝáÉá·Ç³Ý»ñÇ áõ Ñ³Ù³Ï³ñ·»ñÇ Ý³Ë³·ÍÙ³ÝÁ, Ùß³ÏÙ³ÝÁ, ³ñï³¹ñáõÃÛ³ÝÁ ¨ ï³ñ³ÍÙ³ÝÁ í³Õ ÷áõÉáõÙ, áñ</w:t>
        <w:softHyphen/>
        <w:t xml:space="preserve">å»ë½Ç ÝÙ³Ý ï»ËÝáÉá·Ç³Ý»ñÁ ¨ Ñ³Ù³Ï³ñ·»ñÁ Ñ³ë³Ý»ÉÇ ¹³éÝ³Ý Ýí³½³·áõÛÝ Í³Ëë»ñáí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0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Û³ÝùÇ Çñ³íáõÝ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Ø³ëÝ³ÏÇó å»ïáõÃÛáõÝÝ»ñÁ í»ñ³Ñ³ëï³ïáõÙ »Ý, áñ Ûáõñ³ù³ÝãÛáõñ Ù³ñ¹Ï³ÛÇÝ ¿³Ï áõÝÇ ÏÛ³ÝùÇ Çñ³íáõÝù, ¨ Ó»éÝ³ñÏíáõÙ »Ý ³ÝÑñ³Å»ßï µáÉáñ ÙÇçáóÝ»ñÁ` ³å³Ñáí»Éáõ Ñ³Ù³ñ Ñ³ßÙ³Ý¹³ÙáõÃÛáõÝ áõÝ»óáÕ ³ÝÓ³Ýó` ³Ûë Çñ³íáõÝùÇó ³ñ¹ÛáõÝ³í»ï Ï»ñåáí û·ïí»ÉÁ ÙÛáõëÝ»ñÇ Ñ»ï Ñ³í³ë³ñ ÑÇÙáõÝù»ñáí: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1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ìï³Ý·³íáñ Çñ³íÇ×³ÏÝ»ñÁ ¨ ³ñï³Ï³ñ· ÑáõÙ³ÝÇï³ñ Çñ³íÇ×³Ï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Ø³ëÝ³ÏÇó å»ïáõÃÛáõÝÝ»ñÁ, ÙÇç³½·³ÛÇÝ Çñ³íáõÝùáí ë³ÑÙ³Ýí³Í Çñ»Ýó å³ñï³</w:t>
        <w:softHyphen/>
        <w:t>íá</w:t>
        <w:softHyphen/>
        <w:t>ñáõÃÛáõÝÝ»ñÇÝ, ÇÝãå»ë Ý³¨ ÙÇç³½·³ÛÇÝ Ù³ñ¹³ëÇñ³Ï³Ý Çñ³íáõÝùÇ ¨ Ù³ñ¹áõ Çñ³íáõÝùÝ»ñÇ ÙÇç³½·³ÛÇÝ Çñ³íáõÝùÇÝ Ñ³Ù³å³ï³ëË³Ý, Ó»éÝ³ñÏáõÙ »Ý ³ÝÑñ³Å»ßï µáÉáñ ÙÇçáóÝ»ñÁ` ³å³Ñáí»Éáõ Ñ³Ù³ñ Ñ³ßÙ³Ý¹³ÙáõÃÛáõÝ áõÝ»óáÕ ³ÝÓ³Ýó  å³ßïå³ÝáõÃÛáõÝÁ ¨ ³å³ÑáíáõÃÛáõÝÁ íï³Ý·³íáñ Çñ³íÇ×³ÏÝ»ñáõÙ, ³Û¹ ÃíáõÙ` ½ÇÝí³Í Ñ³Ï³Ù³ñïáõÃ</w:t>
        <w:softHyphen/>
        <w:t xml:space="preserve">ÛáõÝÝ»ñÇ, ³ñï³Ï³ñ· ÑáõÙ³ÝÇï³ñ Çñ³íÇ×³ÏÝ»ñÇ ¨ µÝ³Ï³Ý ³Õ»ïÝ»ñÇ ¹»åùáõÙ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2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úñ»ÝùÇ ³é³ç Ñ³í³ë³ñ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Ø³ëÝ³ÏÇó å»ïáõÃÛáõÝÝ»ñÁ í»ñ³Ñ³ëï³ïáõÙ »Ý, áñ Ñ³ßÙ³Ý¹³ÙáõÃÛáõÝ áõÝ»óáÕ ³ÝÓÇÝù ³Ù»Ýáõñ áõÝ»Ý Çñ³í³Ñ³í³ë³ñ å³ßïå³ÝáõÃÛ³Ý Çñ³íáõÝù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Ø³ëÝ³ÏÇó å»ïáõÃÛáõÝÝ»ñÁ ·Çï³ÏóáõÙ »Ý, áñ Ñ³ßÙ³Ý¹³ÙáõÃÛáõÝ áõÝ»óáÕ ³ÝÓ³Ýó ÙÛáõëÝ»ñÇ Ñ»ï Ñ³í³ë³ñ ÑÇÙáõÝùÝ»ñáí áõÝ»Ý  Çñ³íáõÝ³ÏáõÃÛáõÝ ÏÛ³ÝùÇ µáÉáñ áÉáñïÝ»ñáõÙ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3. Ø³ëÝ³ÏÇó å»ïáõÃÛáõÝÝ»ñÁ Ó»éÝ³ñÏáõÙ »Ý Ñ³Ù³å³ï³ëË³Ý ÙÇçáóÝ»ñ, áñ Ñ³ßÙ³Ý¹³ÙáõÃÛáõÝ áõÝ»óáÕ ³ÝÓ³Ýó  Ñ³Ù³ñ Ù³ïã»ÉÇ ¹³ñÓÝ»Ý ³ÛÝ ³ç³ÏóáõÃÛáõÝÁ, áñÁ Ï³ñáÕ ¿ å³Ñ³Ýçí»É Ýñ³Ýó Çñ³íáõÝ³ÏáõÃÛáõÝÁ ÏÇñ³é»ÉÇë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Ø³ëÝ³ÏÇó å»ïáõÃÛáõÝÝ»ñÝ ³å³ÑáíáõÙ »Ý, áñ Çñ³íáõÝ³ÏáõÃÛ³Ý ÏÇñ³éÙ³ÝÝ ³éÝãíáÕ ÙÇçáóÝ»ñáí ë³ÑÙ³Ýí»Ý Ñ³Ù³å³ï³ëË³Ý ¨ ³ñ¹ÛáõÝ³í»ï »ñ³ßËÇùÝ»ñ` Ï³ÝË»Éáõ Ñ³Ù³ñ ã³ñ³ß³ÑáõÙÝ»ñÁ` Ù³ñ¹áõ Çñ³íáõÝùÝ»ñÇ ÙÇç³½·³ÛÇÝ Çñ³íáõÝùÇ Ñ³Ù³Ó³ÛÝ: ÜÙ³Ý »ñ³ßËÇùÝ»ñÝ ³å³ÑáíáõÙ »Ý, áñ Çñ³íáõÝ³ÏáõÃÛ³Ý ÏÇñ³éÙ³ÝÝ áõÕÕí³Í ÙÇçáóÝ»ñáí Ñ³ñ·í»Ý ³ÝÓÇ Çñ³íáõÝùÝ»ñÁ, Ï³ÙùÝ áõ Ý³Ë³ëÇñáõÃÛáõÝÝ»ñÁ, ½»ñÍ ÉÇÝ»Ý ß³Ñ»ñÇ µ³ËáõÙÇó ¨ ã³÷Çó Ù»Í ³½¹»óáõÃÛáõÝÇó, Ñ³Ù³ÑáõÝã ÉÇÝ»Ý ³ÝÑ³ïÇ ³ÝÓÝ³Ï³Ý  Ñ³Ý·³Ù³ÝùÝ»ñÇÝ ¨ Ùß³Ïí»Ý ¹ñ³Ýó Ñ³Ù³å³ï³ëË³Ý, ÏÇñ³éí»Ý ÑÝ³ñ³íáñÇÝë Ï³ñ× Å³ÙÏ»ïÝ»ñáõÙ ¨ »ÝÃ³ñÏí»Ý Ï³ÝáÝ³íáñ í»ñ³ÑëÏáÕáõÃÛ³Ý Çñ³í³ëáõ, ³ÝÏ³Ë ¨ ³ÝÏáÕÙÝ³Ï³É Ù³ñÙÝÇ Ï³Ù ¹³ï³Ï³Ý Ù³ñÙÝÇ ÏáÕÙÇó: ²Ûë »ñ³ßËÇùÝ»ñÁ å»ïù ¿ Ñ³Ù³ÑáõÝã ÉÇÝ»Ý ³ÛÝ ³½¹»óáõÃÛ³ÝÁ, áñ ÝÙ³Ý ÙÇçáóÝ»ñÁ ·áñÍáõÙ »Ý ³ÝÓÇ Çñ³íáõÝùÝ»ñÇ áõ ß³Ñ»ñÇ íñ³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5. êáõÛÝ Ñá¹í³ÍÇ ¹ñáõÛÃÝ»ñÇ Ñ³Ù³Ó³ÛÝ` Ù³ëÝ³ÏÇó å»ïáõÃÛáõÝÝ»ñÁ Ó»éÝ³ñÏáõÙ »Ý ³ÝÑñ³Å»ßï áõ ³ñ¹ÛáõÝ³í»ï ÙÇçáóÝ»ñ, áñå»ë½Ç ³å³Ñáí»Ý Ñ³ßÙ³Ý¹³ÙáõÃÛáõÝ áõÝ»óáÕ ³ÝÓ³Ýó Ñ³í³ë³ñ Çñ³íáõÝùÁ Çñ»Ýó ë»÷³Ï³ÝáõÃÛáõÝÁ ïÝûñÇÝ»Éáõ Ï³Ù Å³é³Ý·»Éáõ, ë»÷³Ï³Ý ýÇÝ³Ýë³Ï³Ý ·áñÍ³ñùÝ»ñÁ í»ñ³ÑëÏ»Éáõ ¨ µ³ÝÏ³ÛÇÝ í³ñÏ»ñÇó, ÑÇåáï»ÏÇó ¨ ýÇÝ³Ý</w:t>
        <w:softHyphen/>
        <w:t>ë³Ï³Ý í³ñÏ³íáñÙ³Ý ³ÛÉ ÙÇçáóÝ»ñÇó û·ïí»Éáõ Ñ³Ù³ñ, ÇÝãå»ë Ý³¨ »ñ³ßË³íáñáõÙ »Ý, áñ Ñ³ßÙ³Ý¹³ÙáõÃÛáõÝ áõÝ»óáÕ ³ÝÓÇÝù Ï³Ù³Û³Ï³Ýáñ»Ý ã»Ý ½ñÏíÇ Çñ»Ýó ë»÷³Ï³ÝáõÃÛáõÝÇó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3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ñ¹³ñ³¹³ïáõÃÛ³Ý Ù³ïã»ÉÇ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Ø³ëÝ³ÏÇó å»ïáõÃÛáõÝÝ»ñÁ Ñ³ßÙ³Ý¹³ÙáõÃÛáõÝ áõÝ»óáÕ ³ÝÓ³Ýó ÙÛáõëÝ»ñÇ Ñ»ï Ñ³í³ë³ñ ÑÇÙáõÝùÝ»ñáí ³å³ÑáíáõÙ »Ý ³ñ¹³ñ³¹³</w:t>
        <w:softHyphen/>
        <w:t>ïáõÃÛ³Ý Ù³ïã»ÉÇáõÃÛ³Ùµ` ïñ³Ù³¹ñ»Éáí Ý³¨ ÁÝÃ³ó³Ï³ñ·³ÛÇÝ áõ ï³ñÇùÇÝ Ñ³Ù³å³ï³ëË³Ý ³ÛÝåÇëÇ ÑÝ³ñ³íáñáõÃÛáõÝÝ»ñ, áñáÝù ÑÝ³ñ³íáñáõÃÛáõÝ Ïï³Ý ³å³Ñáí»Éáõ Ýñ³Ýó ³ñ¹ÛáõÝ³í»ï Ù³ëÝ³ÏóáõÃÛáõÝÁ, áñå»ë áõÕÕ³ÏÇ Ï³Ù ³ÝáõÕÕ³ÏÇ Ù³ëÝ³ÏÇóÝ»ñ, ÇÝãå»ë Ý³¨` áñå»ë íÏ³Ý»ñ, ¹³ï³Ï³Ý µáÉáñ ÁÝÃ³ó³Ï³ñ·»ñÇÝ, Ý³¨` ùÝÝã³Ï³Ý ¨ ³ÛÉ Ý³ËÝ³Ï³Ý ÷áõÉ»ñáõÙ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àñå»ë½Ç ³ç³Ïó»Ý Ñ³ßÙ³Ý¹³ÙáõÃÛáõÝ áõÝ»óáÕ ³ÝÓ³Ýó Ñ³Ù³ñ ³ñ¹³ñ³¹³ïáõÃÛ³Ý Ù³ïã»ÉÇáõÃÛ³Ý ³å³ÑáíÙ³ÝÁ, Ù³ëÝ³ÏÇó å»ïáõÃÛáõÝÝ»ñÁ å»ïù ¿ Ï³½Ù³Ï»ñå»Ý Ñ³Ù³å³ï³ëË³Ý áõëáõóáÕ³Ï³Ý ¹³ëÁÝÃ³óÝ»ñ ³ñ¹³ñ³¹³ïáõÃÛ³Ý í³ñã³Ï³Ý Ñ³Ù³Ï³ñ·Ç ³ßË³ï³</w:t>
        <w:softHyphen/>
        <w:t xml:space="preserve">ÏÇóÝ»ñÇ, ÇÝãå»ë Ý³¨ áëïÇÏ³ÝáõÃÛ³Ý ¨ Ï³É³Ý³í³Ûñ»ñÇ ³ÝÓÝ³Ï³½Ù»ñÇ Ñ³Ù³ñ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4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ÓÇ ³½³ïáõÃÛáõÝÁ ¨ ³Ýíï³Ý·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Ø³ëÝ³ÏÇó å»ïáõÃÛáõÝÝ»ñÝ ³å³ÑáíáõÙ »Ý, áñ Ñ³ßÙ³Ý¹³ÙáõÃÛáõÝ áõÝ»óáÕ ³ÝÓ³Ýó ÙÛáõëÝ»ñÇ Ñ»ï Ñ³í³ë³ñ ÑÇÙáõÝùÝ»ñáí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. û·ïí»Ý ³ÝÓÇ ³½³ïáõÃÛ³Ý ¨ ³Ýíï³Ý·áõÃÛ³Ý Çñ³íáõÝùÇó.</w:t>
      </w:r>
    </w:p>
    <w:p>
      <w:pPr>
        <w:pStyle w:val="Normal"/>
        <w:ind w:left="708"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. ã³½³ï³½ñÏí»Ý ³ÝûñÇÝ³Ï³Ý Ï³Ù Ï³Ù³Û³Ï³Ý Ï»ñåáí, ¨ áñ ó³ÝÏ³ó³Í ³½³ï³½ñÏáõÙ ÉÇÝÇ ûñ»ÝùÇ Ñ³Ù³Ó³ÛÝ, ÇÝãå»ë Ý³¨` áñ ³½³ï³½ñÏáõÙÁ áã ÙÇ ¹»åùáõÙ ãÑÇÙÝ³íáñíÇ Ñ³ßÙ³Ý¹³ÙáõÃÛ³Ùµ:</w:t>
      </w:r>
    </w:p>
    <w:p>
      <w:pPr>
        <w:pStyle w:val="Normal"/>
        <w:ind w:left="708" w:right="-185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Ø³ëÝ³ÏÇó å»ïáõÃÛáõÝÝ»ñÝ ³å³ÑáíáõÙ »Ý, áñ »Ã» Ñ³ßÙ³Ý¹³ÙáõÃÛáõÝ áõÝ»ó³Õ ³ÝÓÇÝù ³½³ï³</w:t>
        <w:softHyphen/>
        <w:t>½ñÏí»Ý ¹³ï³Ï³Ý áñ¨¿ ·áñÍÁÝÃ³óÇ ³ñ¹ÛáõÝùáõÙ, ³å³ Ýñ³Ýù ³ÛÉ ³ÝÓ³Ýó Ñ»ï Ñ³í³ë³ñ ÑÇÙáõÝùÝ»ñáí áõÝ»Ý³Ý Ù³ñ¹áõ Çñ³íáõÝùÝ»ñÇ ÙÇç³½·³ÛÇÝ Çñ³íáõÝùÇÝ Ñ³Ù³å³ï³ëË³Ý ïñíáÕ »ñ³ßËÇùÝ»ñÇ Çñ³íáõÝù, ¨ Ýñ³Ýó í»ñ³µ»ñí»Ý ëáõÛÝ ÎáÝí»ÝóÇ³ÛÇ Ýå³ï³ÏÝ»ñÇÝ áõ ëÏ½µáõÝùÝ»ñÇÝ Ñ³Ù³Ó³ÛÝ` ïñ³Ù³¹ñ»Éáí Ý³¨ ³ÝÑñ³</w:t>
        <w:softHyphen/>
        <w:t>Å»ßï ÑÝ³ñ³íáñáõÃÛáõÝÝ»ñ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5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áßï³Ý·áõÙÝ»ñÇó Ï³Ù ¹³Å³Ý, ³ÝÙ³ñ¹Ï³ÛÇÝ Ï³Ù Ýí³ëï³óÝáÕ í»ñ³µ»ñÙáõÝùÇó Ï³Ù å³ïÅÇó ³½³ïáõ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àã áù ãå»ïù ¿ »ÝÃ³ñÏíÇ Ëáßï³Ý·áõÙÝ»ñÇ Ï³Ù ¹³Å³Ý, ³ÝÙ³ñ¹Ï³ÛÇÝ Ï³Ù Ýí³ëï³óÝáÕ í»ñ³µ»ñÙáõÝùÇ Ï³Ù å³ïÅÇ: Ø³ëÝ³íáñ³å»ë, áã áù ãå»ïù ¿ ³é³Ýó Çñ Ñ³Ù³Ó³ÛÝáõÃÛ³Ý »ÝÃ³ñÏíÇ µÅßÏ³Ï³Ý Ï³Ù ·Çï³Ï³Ý ÷áñÓ»ñÇ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Ø³ëÝ³ÏÇó å»ïáõÃÛáõÝÝ»ñÁ å»ïù ¿ Ó»éÝ³ñÏ»Ý ³ñ¹ÛáõÝ³í»ï ûñ»Ýë¹ñ³Ï³Ý, í³ñã³Ï³Ý, ¹³ï³Ï³Ý Ï³Ù ³ÛÉ ÙÇçáóÝ»ñ` Ï³ÝË»Éáõ Ñ³Ù³ñ, áñ Ñ³Ùß³Ý¹³ÙáõÃÛáõÝ áõÝ»óáÕ ³ÝÓÇÝù, ³ÛÉ ³ÝÓ³Ýó Ñ»ï Ñ³í³ë³ñ ÑÇÙáõÝùÝ»ñáí, ã»ÝÃ³ñÏí»Ý Ëáßï³Ý·áõÙÝ»ñÇ Ï³Ù ¹³Å³Ý, ³ÝÙ³ñ¹Ï³ÛÇÝ Ï³Ù Ýí³ëï³óÝáÕ í»ñ³µ»ñÙáõÝùÇ Ï³Ù å³ïÅÇ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6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Þ³Ñ³·áñÍáõÙÇó, µéÝáõÃÛáõÝÇó ¨ ¹³Å³Ý í»ñ³µ»ñÙáõÝùÇó ³½³ïáõ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Ø³ëÝ³ÏÇó å»ïáõÃÛáõÝÝ»ñÁ Ó»éÝ³ñÏáõÙ »Ý ûñ»Ýë¹ñ³Ï³Ý, í³ñã³Ï³Ý, ëáóÇ³É³</w:t>
        <w:softHyphen/>
        <w:t>Ï³Ý, ÏñÃ³Ï³Ý ¨ ³ÛÉ Ñ³Ù³å³ï³ëË³Ý ÙÇçáóÝ»ñ` ß³Ñ³·áñÍÙ³Ý, µéÝáõÃÛ³Ý Ï³Ù ¹³Å³Ý í»ñ³µ»ñÙáõÝùÇ µáÉáñ Ó¨»ñÇó Ñ³ßÙ³Ý¹³ÙáõÃÛáõÝ áõÝ»óáÕ ³ÝÓ³Ýó å³ßïå³Ý»Éáõ Ñ³Ù³ñ ÇÝãå»ë ï³ÝÁ, ³ÛÝå»ë ¿É ¹ñëáõÙ` Ñ³ßíÇ ³éÝ»Éáí Ý³¨ Ñ³ñóÇ ·»Ý¹»ñ³ÛÇÝ ÏáÕÙ»ñÁ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Ø³ëÝ³ÏÇó å»ïáõÃÛáõÝÝ»ñÁ å»ïù ¿ Ý³¨ Ñ³Ù³å³ï³ëË³Ý ÙÇçáóÝ»ñ Ó»éÝ³ñÏ»Ý` Ï³ÝË»Éáõ Ñ³Ù³ñ ß³Ñ³·áñÍÙ³Ý, µéÝáõÃÛ³Ý Ï³Ù ¹³Å³Ý í»ñ³µ»ñÙáõÝùÇ µáÉáñ Ó¨»ñÁ` Ñ³ßÙ³Ý¹³ÙáõÃÛáõÝ áõÝ»óáÕ ³ÝÓ³Ýó, Ýñ³Ýó ÁÝï³ÝÇùÝ»ñÇÝ áõ ËÝ³ÙáÕÝ»ñÇÝ  ³å³Ñáí»Éáí, Ù³ëÝ³íá</w:t>
        <w:softHyphen/>
        <w:t>ñ³</w:t>
        <w:softHyphen/>
        <w:t>å»ë, ·»Ý¹»ñ³ÛÇÝ ¨ ï³ñÇù³ÛÇÝ ³é³ÝÓÝ³Ñ³ïÏáõÃÛáõÝÝ»ñáí å³ÛÙ³Ý³íáñ</w:t>
        <w:softHyphen/>
        <w:t>í³Í ³ç³Ï</w:t>
        <w:softHyphen/>
        <w:t>óáõÃ</w:t>
        <w:softHyphen/>
        <w:t>Û³Ùµ ¨ ûÅ³Ý¹³ÏáõÃÛ³Ùµ, ÇÝãå»ë Ý³¨ Ýñ³Ýó ïñ³Ù³¹ñ»Éáí ï»Õ»Ï³ïíáõÃ</w:t>
        <w:softHyphen/>
        <w:t>ÛáõÝ, áõëáõó³Ý»Éáí` ÇÝãå»ë Ëáõë³÷»É ß³Ñ³·áñÍÙ³Ý, µéÝáõÃÛ³Ý Ï³Ù ¹³Å³Ý í»ñ³µ»ñÙáõÝùÇ »ñ¨áõÛÃÝ»ñÇó, ë³ÑÙ³Ý»É ¹ñ³Ýù ¨ Ñ³ÛïÝ»É ÝÙ³Ý ¹»åù»ñÇ Ù³ëÇÝ: Ø³ëÝ³ÏÇó å»ïáõÃ</w:t>
        <w:softHyphen/>
        <w:t xml:space="preserve">ÛáõÝÝ»ñÁ å»ïù ¿ ³å³Ñáí»Ý, áñ å³ßïå³Ï³Ý Í³é³ÛáõÃÛáõÝÝ»ñÁ ÉÇÝ»Ý ï³ñÇù³ÛÇÝ, ë»é³ÛÇÝ ¨ Ñ³ßÙ³Ý¹³ÙáõÃÛ³Ý ï»ë³ÏÇÝ ³é³ÝÓÝ³Ñ³ïÏáõÃÛáõÝÝ»ñÁ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Þ³Ñ³·áñÍÙ³Ý, µéÝáõÃÛ³Ý Ï³Ù ¹³Å³Ý í»ñ³µ»ñÙáõÝùÇ ó³ÝÏ³ó³Í »ñ¨áõÛÃ Ï³ÝË»Éáõ Ýå³ï³Ïáí Ù³ëÝ³ÏÇó å»ïáõÃÛáõÝÝ»ñÁ å»ïù ¿ ³å³Ñáí»Ý, áñ Ñ³ßÙ³Ý¹³ÙáõÃÛáõÝ áõÝ»óáÕ ³ÝÓ³Ýó Ñ³Ù³ñ Çñ³Ï³Ý³óíáÕ µáÉáñ ÙÇçáó³éáõÙÝ»ñÝ áõ Íñ³·ñ»ñÁ ³ñ¹ÛáõÝ³í»ï Ï»ñåáí í»ñ³ÑëÏí»Ý ³ÝÏ³Ë Ù³ñÙÇÝÝ»ñÇ ÏáÕÙÇó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4. Ø³ëÝ³ÏÇó å»ïáõÃÛáõÝÝ»ñÁ å»ïù ¿ Ñ³Ù³å³ï³ëË³Ý ÙÇçáóÝ»ñ Ó»éÝ³ñÏ»Ý` ³ç³ÏóáõÃÛáõÝ óáõó³µ»ñ»Éáõ Ñ³Ù³ñ ß³Ñ³·áñÍÙ³Ý, µéÝáõÃÛ³Ý Ï³Ù ¹³Å³Ý í»ñ³µ»ñÙáõÝùÇ ½áÑ ¹³ñÓ³Í Ñ³ßÙ³Ý¹³ÙáõÃÛáõÝ áõÝ»óáÕ ³ÝÓÇÝ ýÇ½ÇÏ³Ï³Ý, Ùï³íáñ áõ Ñá·»Ï³Ý µáõÅÙ³Ý, í»ñ³Ï³Ý·ÝÙ³Ý ¨ ëáóÇ³É³Ï³Ý ÇÝï»·ñÙ³Ý Ñ³ñó»ñáõÙ, ÇÝãå»ë Ý³¨` å³ßïå³ÝáõÃÛ³Ý Í³é³ÛáõÃÛáõÝÝ»ñ ïñ³Ù³¹ñ»Éáõ ÙÇçáóáí: ÜÙ³Ý í»ñ³Ï³Ý·ÝáõÙÝ áõ ÇÝï»·ñáõÙÁ å»ïù ¿ Çñ³Ï³Ý³óí»Ý ïíÛ³É ³ÝÓÇ ³éáÕçáõÃÛ³Ý, µ³ñ»Ï»óáõÃÛ³Ý, Ýñ³ ÝÏ³ïÙ³Ùµ Ñ³ñ·³ÝùÇ, ³ñÅ³Ý³å³ïíáõÃÛ³Ý ¨ ÇÝùÝáõñáõÛÝáõÃÛ³Ý Ñ³Ù³ñ Ýå³ëï³íáñ ÙÇç³í³ÛñáõÙ, áñï»Õ Ý³¨ Ñ³ßíÇ Ï³éÝí»Ý ·»Ý¹»ñ³ÛÇÝ áõ ï³ñÇù³ÛÇÝ ³é³ÝÓÝ³Ñ³ïÏáõÃÛáõÝÝ»ñáí å³ÛÙ³Ý³íáñí³Í Ï³ñÇùÝ»ñÁ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5. Ø³ëÝ³ÏÇó å»ïáõÃÛáõÝÝ»ñÝ ³ñ¹ÛáõÝ³í»ï Ï»ñåáí ÏÇñ³ñÏáõÙ »Ý ûñ»Ýë¹ñáõÃÛáõÝ ¨ Çñ³Ï³Ý³óÝáõÙ é³½Ù³í³ñáõÃÛáõÝ, ³Û¹ ÃíáõÙ` Ï³Ý³Ýó áõ »ñ»Ë³Ý»ñÇÝ í»ñ³µ»ñáÕ ûñ»Ýë¹ñáõÃÛáõÝ ¨ é³½Ù³í³ñáõÃÛáõÝ, áñå»ë½Ç ³å³ÑáííÇ Ñ³ßÙ³Ý¹³ÙáõÃÛáõÝ áõÝ»óáÕ ³ÝÓ³Ýó ¹»Ù ÏÇñ³éí³Í ß³Ñ³·áñÍÙ³Ý, µéÝáõÃÛ³Ý Ï³Ù ¹³Å³Ý í»ñ³µ»ñÙáõÝùÇ ó³ÝÏ³ó³Í ¹»åùÇ µ³ó³Ñ³ÛïáõÙÁ, Ñ»ï³ùÝÝáõÙÁ, ³ÝÑñ³Å»ßïáõÃÛ³Ý ¹»åùáõÙ` Ý³¨ ¹³ï³å³ñïáõÙÁ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7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ÓÇ ³ÝÓ»éÝÙË»ÉÇ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Ñ³ßÙ³Ý¹³ÙáõÃÛáõÝ áõÝ»óáÕ ³ÝÓ ÙÛáõëÝ»ñÇ Ñ»ï Ñ³í³ë³ñ ÑÇÙáõÝùÝ»ñáí áõÝÇ Ñ³ñ·³ÝùÇ Çñ³íáõÝù Çñ ýÇ½ÇÏ³Ï³Ý ¨ Ùï³íáñ ³ÝÓ»éÝÙË»ÉÇáõÃÛ³Ý ÝÏ³ïÙ³Ùµ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8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»Õ³ß³ñÅí»Éáõ ³½³ïáõÃÛáõÝÁ ¨ ù³Õ³ù³óÇ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Ø³ëÝ³ÏÇó å»ïáõÃÛáõÝÝ»ñÁ ×³Ý³ãáõÙ »Ý Ñ³ßÙ³Ý¹³ÙáõÃÛáõÝ áõÝ»óáÕ ³ÝÓ³Ýó` ÙÛáõëÝ»ñÇÝ Ñ³í³</w:t>
        <w:softHyphen/>
        <w:t>ë³ñ ÑÇÙáõÝùÝ»ñáí ³½³ï ï»Õ³ß³ñÅí»Éáõ, Çñ»Ýó µÝ³ÏáõÃÛ³Ý í³ÛñÇ ¨ ù³Õ³ù³óÇáõÃÛ³Ý ³½³ï ÁÝïñáõÃÛ³Ý Çñ³íáõÝùÝ»ñÁ, ÇÝãå»ë Ý³¨ ³å³ÑáíáõÙ »Ý, áñ Ñ³ßÙ³Ý¹³ÙáõÃÛáõÝ áõÝ»óáÕ ³ÝÓÇÝù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. Çñ³íáõÝù áõÝ»Ý³Ý ù³Õ³ù³óÇáõÃÛáõÝ ëï³Ý³É ¨ ÷áË»É, Ï³Ù³Û³Ï³Ýáñ»Ý Ï³Ù Ñ³ßÙ³Ý¹³ÙáõÃÛ³Ý å³ï×³éáí ã½ñÏí»Ý Çñ»Ýó ù³Õ³ù³óÇáõÃÛáõÝÇó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. Ñ³ßÙ³Ý¹³ÙáõÃÛ³Ý å³ï×³éáí ã½ñÏí»Ý Çñ»Ýó ù³Õ³ù³óÇáõÃÛáõÝÁ Ï³Ù ³ÝÓÁ Ñ³ëï³ïáÕ ÷³ëï³ÃÕÃ»ñ ëï³Ý³Éáõ, ïÝûñÇÝ»Éáõ ¨ û·ï³·áñÍ»Éáõ, ÇÝãå»ë Ý³¨  Ñ³Ù³å³ï³ëË³Ý ·áñÍÁÝÃ³óÝ»ñÇó û·ïí»Éáõ ÑÝ³ñ³íáñáõÃÛáõÝÇó, ÇÝãå»ë, ûñÇÝ³Ï, Ý»ñ·³ÕÃÇ ÁÝÃ³ó³Ï³ñ·»ñÝ »Ý, áñáÝù Ï³ñáÕ »Ý ³ÝÑñ³Å»ßï ÉÇÝ»É ³½³ï ï»Õ³ß³ñÅÇ Çñ³íáõÝùÁ Çñ³Ï³Ý³óÝ»ÉÇë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. ³½³ï ÉÇÝ»Ý Ñ»é³Ý³Éáõ ó³ÝÏ³ó³Í »ñÏñÇó, Ý»ñ³éÛ³É` Çñ»Ýó Ñ³Ûñ»ÝÇùÇó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. Ï³Ù³Û³Ï³Ýáñ»Ý Ï³Ù Ñ³ßÙ³Ý¹³ÙáõÃÛ³Ý å³ï×³éáí ã½ñÏí»Ý Çñ»Ýó Ñ³Ûñ»ÝÇù Ùáõïù ·áñÍ»Éáõ Çñ³íáõÝùÇó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Ð³ßÙ³Ý¹³ÙáõÃÛáõÝ áõÝ»óáÕ »ñ»Ë³Ý»ñÁ ·ñ³ÝóíáõÙ »Ý ÍÝí»Éáõó ³ÝÙÇç³å»ë Ñ»ïá, Ç ÍÝ» áõÝ»Ý ³ÝáõÝ áõ ù³Õ³ù³óÇáõÃÛáõÝ ëï³Ý³Éáõ Çñ³íáõÝù ¨, ÑÝ³ñ³íáñáõÃÛ³Ý ¹»åùáõÙ, Çñ»Ýó ÍÝáÕÝ»ñÇÝ ×³Ý³ã»Éáõ ¨ Ýñ³Ýó ËÝ³ÙùÇ ï³Ï ·ïÝí»Éáõ Çñ³íáõÝù: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9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Ï³Ë ³åñ»Éáõ ¨ Ñ³Ù³ÛÝùáõÙ Ý»ñ·ñ³íí»Éáõ Çñ³íáõÝ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ÎáÝí»ÝóÇ³ÛÇ Ù³ëÝ³ÏÇó å»ïáõÃÛáõÝÝ»ñÁ ×³Ý³ãáõÙ »Ý Ñ³ßÙ³Ý¹³ÙáõÃÛáõÝ áõÝ»óáÕ ³ÝÓ³Ýó` Ñ³Ù³ÛÝùáõÙ ³åñ»Éáõ Ñ³í³ë³ñ Çñ³íáõÝùÁ` ÙÛáõëÝ»ñÇ Ñ»ï Ñ³í³ë³ñ ÑÇÙáõÝùÝ»ñáí ÁÝïñáõÃÛ³Ý ÑÝ³ñ³íáñáõÃÛ³Ùµ, Ó»éÝ³ñÏáõÙ »Ý ³ñ¹ÛáõÝ³í»ï ¨ Ñ³Ù³å³ï³ëË³Ý ÙÇçáóÝ»ñ` ûÅ³Ý¹³Ï»Éáõ Ñ³Ù³ñ Ñ³ßÙ³Ý¹³ÙáõÃÛáõÝ áõÝ»óáÕ ³ÝÓ³Ýó` ³Ûë Çñ³íáõÝùÇó ÉÇ³Ï³ï³ñ û·ïí»ÉáõÝ, Ýñ³Ýó ÉÇ³ñÅ»ù Ý»ñ·ñ³íí³ÍáõÃÛ³ÝÁ ¨ Ù³ëÝ³ÏóáõÃÛ³ÝÁ Ñ³Ù³ÛÝùáõÙ, ÇÝãå»ë Ý³¨ ³å³ÑáíáõÙ »Ý, áñ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. Ñ³ßÙ³Ý¹³ÙáõÃÛáõÝ áõÝ»óáÕ ³ÝÓ³Ýó ÙÛáõëÝ»ñÇ Ñ»ï Ñ³í³ë³ñ ÑÇÙáõÝùÝ»ñáí ÑÝ³ñ³íáñáõÃÛáõÝ áõÝ»Ý³Ý ÁÝïñ»Éáõ Çñ»Ýó µÝ³ÏáõÃÛ³Ý í³ÛñÁ, áñï»</w:t>
      </w:r>
      <w:r>
        <w:rPr>
          <w:rFonts w:cs="Arial Armenian" w:ascii="Arial Armenian" w:hAnsi="Arial Armenian"/>
          <w:lang w:val="en-US"/>
        </w:rPr>
        <w:t>°</w:t>
      </w:r>
      <w:r>
        <w:rPr>
          <w:rFonts w:cs="Times Armenian" w:ascii="Times Armenian" w:hAnsi="Times Armenian"/>
          <w:lang w:val="en-US"/>
        </w:rPr>
        <w:t>Õ ¨ á</w:t>
      </w:r>
      <w:r>
        <w:rPr>
          <w:rFonts w:cs="Arial Armenian" w:ascii="Arial Armenian" w:hAnsi="Arial Armenian"/>
          <w:lang w:val="en-US"/>
        </w:rPr>
        <w:t>°</w:t>
      </w:r>
      <w:r>
        <w:rPr>
          <w:rFonts w:cs="Times Armenian" w:ascii="Times Armenian" w:hAnsi="Times Armenian"/>
          <w:lang w:val="en-US"/>
        </w:rPr>
        <w:t>õÙ Ñ»ï »Ý ³åñ»Éáõ, ëïÇåí³Í ãÉÇÝ»Ý ³åñ»É  µÝ³ÏáõÃÛ³Ý ÇÝã-áñ å³ÛÙ³ÝÝ»ñáõ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. Ñ³ßÙ³Ý¹³ÙáõÃÛáõÝ áõÝ»óáÕ ³ÝÓÇÝù û·ïí»Ý ÙÇ ß³ñù Ý»ñïÝ³ÛÇÝ, µÝ³ÏáõÃÛ³Ý Ñ»ï Ï³åí³Í ¨ Ñ³Ù³ÛÝù³ÛÇÝ ³ç³ÏóáõÃÛ³Ý ³ÛÉ Í³é³ÛáõÃÛáõÝÝ»ñÇó ¨ ëï³Ý³Ý Ñ³Ù³ÛÝùáõÙ ³åñ»Éáõ ¨ Ý»ñ·ñ³íí»Éáõ, ÇÝãå»ë Ý³¨ Ñ³Ù³ÛÝùÇó ãÙ»Ïáõë³óí»Éáõ Ñ³Ù³ñ ³ÝÑñ³Å»ßï ³ÝÓÝ³Ï³Ý ³ç³ÏóáõÃÛáõÝ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. µÝ³ÏãáõÃÛ³Ý Ñ³Ù³ñ Ý³Ë³ï»ëí³Í Ñ³Ù³ÛÝù³ÛÇÝ Í³é³ÛáõÃÛáõÝÝ»ñÁ ¨ ÑÝ³ñ³íáñáõÃÛáõÝÝ»ñÁ Ñ³í³ë³ñ³å»ë Ñ³ë³Ý»ÉÇ ÉÇÝ»Ý Ñ³ßÙ³Ý¹³ÙáõÃÛáõÝ áõÝ»óáÕ ³ÝÓ³Ýó Ý ¨ Ñ³Ù³å³</w:t>
        <w:softHyphen/>
        <w:t xml:space="preserve">ï³ëË³Ý»Ý Ýñ³Ýó Ï³ñÇùÝ»ñÇÝ: </w:t>
      </w:r>
    </w:p>
    <w:p>
      <w:pPr>
        <w:pStyle w:val="Normal"/>
        <w:ind w:right="-18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0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Ñ³ï³Ï³Ý ß³ñÅáõÝ³Ï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Ø³ëÝ³ÏÇó å»ïáõÃÛáõÝÝ»ñÁ Ó»éÝ³ñÏáõÙ »Ý ³ñ¹ÛáõÝ³í»ï ÙÇçáóÝ»ñ, áñå»ë½Ç ³å³Ñáí»Ý Ñ³ßÙ³Ý¹³ÙáõÃÛáõÝ áõÝ»óáÕ ³ÝÓ³Ýó  ÑÝ³ñ³íáñÇÝë ÇÝùÝáõñáõÛÝ ß³ñÅáõÝ³ÏáõÃÛáõÝÁ, ³Û¹ ÃíáõÙ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³) Ýå³ëï»Éáí Ñ³ßÙ³Ý¹³ÙáõÃÛáõÝ áõÝ»óáÕ ³ÝÓ³Ýó ³ÝÑ³ï³Ï³Ý ß³ñÅáõÝ³ÏáõÃÛ³ÝÁ Ýñ³Ýó Ý³ËÁÝïñ³Í ÙÇçáóÝ»ñáí áõ å³ÑÇÝ ¨ Ù³ïã»ÉÇ ·Ý»ñáí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) Ñ³ßÙ³Ý¹³ÙáõÃÛáõÝ áõÝ»óáÕ ³ÝÓ³Ýó Ñ³Ù³ñ Ù³ïã»ÉÇ ¹³ñÓÝ»Éáí ß³ñÅáõÝ³ÏáõÃÛáõÝ ³å³ÑáíáÕ ûÅ³Ý¹³Ï áñ³ÏÛ³É ë³ñù³íáñáõÙÝ»ñÁ, å³ñ³·³Ý»ñÁ, ûÅ³Ý¹³ÏáÕ ï»ËÝáÉá·Ç³Ý»ñÁ ¨ û·ÝáÕ  ³ÝÓ³Ýó áõ ÙÇçÝáñ¹Ý»ñÇ Í³é³ÛáõÃÛáõÝÝ»ñÁ, áñáÝù Ý³¨ Ñ³ßÙ³Ý¹³ÙáõÃÛáõÝ áõÝ»óáÕ ³ÝÓ³Ýó å»ïù ¿ ïñ³Ù³¹ñí»Ý Ù³ïã»ÉÇ ·Ý»ñáí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) ß³ñÅáõÝ³ÏáõÃÛ³Ý ÑÙïáõÃÛáõÝÝ»ñÇ í»ñ³µ»ñÛ³É ¹³ëÁÝÃ³óÝ»ñ Ï³½Ù³Ï»ñå»Éáí Ñ³ßÙ³Ý¹³ÙáõÃÛáõÝ áõÝ»óáÕ ³ÝÓ³Ýó  ¨ Ýñ³Ýó Ñ»ï ³ßË³ïáÕ  Ù³ëÝ³·»ïÝ»ñÇ Ñ³Ù³ñ.</w:t>
      </w:r>
    </w:p>
    <w:p>
      <w:pPr>
        <w:pStyle w:val="Normal"/>
        <w:ind w:right="-185" w:firstLine="708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¹) å³Ñ³Ýç»Éáí ß³ñÅáõÝ³ÏáõÃÛáõÝ ³å³ÑáíáÕ ûÅ³Ý¹³Ï ë³ñù³íáñáõÙÝ»ñ, å³ñ³·³Ý»ñ ¨ ûÅ³Ý¹³ÏáÕ ï»ËÝáÉá·Ç³Ý»ñ ³ñï³¹ñáÕ Ó»éÝ³ñÏáõÃÛáõÝÝ»ñÇó Ñ³ßíÇ ³éÝ»É Ñ³ßÙ³Ý¹³ÙáõÃÛáõÝ áõÝ»óáÕ ³ÝÓ³Ýó  ß³ñÅáõÝ³ÏáõÃÛ³Ý µáÉáñ ³ëå»ÏïÝ»ñÁ: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1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áëùÇ áõ Ï³ñÍÇùÇ ³½³ïáõÃÛáõÝÁ ¨ ï»Õ»Ï³ïíáõÃÛ³Ý Ù³ïã»ÉÇ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right="-185" w:firstLine="708"/>
        <w:rPr/>
      </w:pPr>
      <w:r>
        <w:rPr>
          <w:rFonts w:cs="Times Armenian" w:ascii="Times Armenian" w:hAnsi="Times Armenian"/>
        </w:rPr>
        <w:t xml:space="preserve">Ø³ëÝ³ÏÇó å»ïáõÃÛáõÝÝ»ñÁ Ó»éÝ³ñÏáõÙ »Ý ³ÝÑñ³Å»ßï ÙÇçáóÝ»ñ` ³å³Ñáí»Éáõ Ñ³Ù³ñ, áñ Ñ³ßÙ³Ý¹³ÙáõÃÛáõÝ áõÝ»óáÕ ³ÝÓÇÝù Ï³ñáÕ³Ý³Ý Çñ³Ï³Ý³óÝ»É ËáëùÇ áõ Ï³ñÍÇùÇ ³½³ïáõÃÛ³Ý Çñ³íáõÝùÁ, ÇÝãå»ë Ý³¨ ÷Ýïñ»É, ëï³Ý³É ¨ ï³ñ³Í»É ï»Õ»ÏáõÃÛáõÝÝ»ñ áõ ·³Õ³÷³ñÝ»ñ ÙÛáõëÝ»ñÇ Ñ»ï Ñ³í³ë³ñ ÑÇÙáõÝùÝ»ñáí ¨ Ñ³Õáñ¹³ÏóáõÃÛ³Ý Çñ»Ýó Ý³ËÁÝïñ³Í µáÉáñ ÙÇçáóÝ»ñáí` ÎáÝí»ÝóÇ³ÛÇ 2-ñ¹ Ñá¹í³Íáí ë³ÑÙ³Ýí³Í Ï³ñ·áí, ³Û¹ ÃíáõÙ. </w:t>
      </w:r>
    </w:p>
    <w:p>
      <w:pPr>
        <w:pStyle w:val="TextBody"/>
        <w:ind w:right="-18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Ñ³ßÙ³Ý¹³ÙáõÃÛáõÝ áõÝ»óáÕ ³ÝÓ³Ýó ×Çßï Å³Ù³Ý³ÏÇÝ áõ ³é³Ýó Ñ³í»ÉÛ³É Í³Ëë»ñÇ ïñ³Ù³¹ñ»Éáí Ñ³ë³ñ³ÏáõÃÛ³Ý Ñ³Ù³ñ Ý³Ë³ï»ëí³Í ï»Õ»Ï³ïíáõÃÛáõÝ Ù³ïã»ÉÇ Ó¨³ã³÷»ñáí ¨  Ñ³ß³Ý¹³ÙáõÃÛ³Ý ï³ñµ»ñ ï»ë³ÏÝ»ñÇÝ Ñ³ïáõÏ ï»ËÝáÉá·Ç³Ý»ñáí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) å³ßïáÝ³Ï³Ý Ñ³ñ³µ»ñáõÃÛáõÝÝ»ñáõÙ ÁÝ¹áõÝ»Éáí ß³ñÅáõÓ¨»ñÇ É»½íÇ, ´ñ³ÛÉÇ Ñ³Ù³Ï³ñ·Ç, Ñ³Õáñ¹³ÏóáõÃÛ³Ý áõÅ»Õ³óáõóÇã áõ ³ÛÉÁÝïñ³Ýù³ÛÇÝ ÙÇçáóÝ»ñÇ, ÇÝãå»ë Ý³¨ Ñ³ßÙ³Ý¹³ÙáõÃÛáõÝ áõÝ»óáÕ ³ÝÓ³Ýó Ý³ËÁÝïñ³Í` Ñ³Õáñ¹³ÏóáõÃÛ³Ý ³ÛÉ Ù³ïã»ÉÇ ÙÇçáóÝ»ñÇ, ï»ë³ÏÝ»ñÇ áõ Ó¨³ã³÷»ñÇ û·ï³·áñÍáõÙÁ ¨ Ýå³ëï»Éáí ¹ñ³Ý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) å³Ñ³Ýç»Éáí Ñ³ë³ñ³ÏáõÃÛ³ÝÁ Í³é³ÛáõÃÛáõÝÝ»ñ Ù³ïáõóáÕ Ù³ëÝ³íáñ Ó»éÝ³ñÏáõÃÛáõÝÝ»ñÇó Ñ³ßÙ³Ý¹³ÙáõÃÛáõÝ áõÝ»óáÕ ³ÝÓ³Ýó ï»Õ»Ï³ïíáõÃÛáõÝ ïñ³Ù³¹ñ»É ¨ Í³é³ÛáõÃ</w:t>
        <w:softHyphen/>
        <w:t xml:space="preserve">ÛáõÝÝ»ñ Ù³ïáõó»É Ýñ³Ýó Ñ³Ù³ñ Ù³ïã»ÉÇ ¨ ÏÇñ³é»ÉÇ Ó¨³ã³÷»ñáõÙ, Ý³¨` ÇÝï»ñÝ»ïÇ ÙÇçáóáí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¹) ½³Ý·í³Í³ÛÇÝ Éñ³ïí³Ï³Ý ÙÇçáóÝ»ñÇó ¨ ÇÝï»ñÝ»ïÇ ÙÇçáóáí ï»Õ»Ï³ïíáõÃÛáõÝ ïñ³Ù³¹ñáÕÝ»ñÇó å³Ñ³Ýç»Éáí Çñ»Ýó Í³é³ÛáõÃÛáõÝÝ»ñÁ Ù³ïã»ÉÇ ¹³ñÓÝ»É Ñ³ßÙ³Ý¹³ÙáõÃÛáõÝ áõÝ»óáÕ ³ÝÓ³Ýó  Ñ³Ù³ñ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ÁÝ¹áõÝ»Éáí ß³ñÅáõÓ¨»ñÇ É»½íÇ û·ï³·áñÍáõÙÁ ¨ Ýå³ëï»Éáí ¹ñ³Ý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 22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ÓÝ³Ï³Ý ÏÛ³ÝùÇ ÝÏ³ïÙ³Ùµ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bCs/>
          <w:lang w:val="en-US"/>
        </w:rPr>
        <w:t>Ñ³ñ·³Ý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²ÝÏ³Ë µÝ³ÏáõÃÛ³Ý í³ÛñÇó Ï³Ù Ï»Ýë³Ó¨Çó` áã ÙÇ Ñ³ßÙ³Ý¹³ÙáõÃÛáõÝ áõÝ»óáÕ ³ÝÓÇ ³ÝÓÝ³Ï³Ý ÏÛ³ÝùÁ, ÁÝï³ÝÇùÁ, ïáõÝÁ, Ý³Ù³Ï³·ñáõÃÛáõÝÁ Ï³Ù Ñ³Õáñ¹³ÏóáõÃÛ³Ý ³ÛÉ Ó¨»ñÁ ãå»ïù ¿ »ÝÃ³ñÏí»Ý Ï³Ù³Û³Ï³Ý Ï³Ù ³ÝûñÇÝ³Ï³Ý ÙÇç³ÙïáõÃÛ³Ý, Ï³Ù ãå»ïù ¿ ³ÝûñÇÝ³Ï³Ý ù³ÛÉ»ñ Ï³ï³ñí»Ý Ýñ³ å³ïíÇ áõ Ñ»ÕÇÝ³ÏáõÃÛ³Ý ¹»Ù: Ñ³ßÙ³Ý¹³ÙáõÃÛáõÝ áÝ»óáÕ ³ÝÓÇÝù áõÝ»Ý ÝÙ³Ý ÙÇç³ÙïáõÃÛáõÝÇó Ï³Ù ³ÝûñÇÝ³Ï³Ý ù³ÛÉ»ñÇó ûñ»Ýùáí å³ßïå³ÝáõÃÛ³Ý Çñ³íáõÝù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Ø³ëÝ³ÏÇó å»ïáõÃÛáõÝÝ»ñÁ å»ïù ¿ å³ßïå³Ý»Ý, áñ Ñ³ßÙ³Ý¹³ÙáõÃÛáõÝ áõÝ»óáÕ ³ÝÓ³Ýó ÙÛáõëÝ»ñÇ  Ñ»ï Ñ³í³ë³ñ ÑÇÙáõÝùÝ»ñáí áõÝ»Ý³Ý ³ÝÓÝ³Ï³Ý, ³éáÕç³Ï³Ý Ï³Ù í»ñ³Ï³Ý·ÝáÕ³Ï³Ý ÙÇçáó³éáõÙÝ»ñÇ í»ñ³µ»ñÛ³É ï»Õ»Ï³ïíáõÃÛ³Ý ·³ÕïÝÇáõÃÛáõÝ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Ðá¹í³Í 23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 ¨ ÁÝï³ÝÇùÇ ÝÏ³ïÙ³Ùµ Ñ³ñ·³Ý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Ø³ëÝ³ÏÇó å»ïáõÃÛáõÝÝ»ñÁ Ó»éÝ³ñÏáõÙ »Ý ³ñ¹ÛáõÝ³í»ï áõ ³ÝÑñ³Å»ßï ÙÇçáóÝ»ñ` ÙÛáõëÝ»ñÇ Ñ»ï Ñ³í³ë³ñ ÑÇÙáõÝùÝ»ñáí í»ñ³óÝ»Éáõ Ñ³ßÙ³Ý¹³ÙáõÃÛáõÝ áõÝ»óáÕ ³ÝÓ³Ýó ÝÏ³ïÙ³Ùµ Ëïñ³Ï³ÝáõÃÛáõÝÁ µáÉáñ Ñ³ñó»ñáõÙ, áñáÝù í»ñ³µ»ñáõÙ »Ý ³ÙáõëÝáõÃÛ³ÝÁ, ÁÝï³ÝÇùÇÝ, Ñ³ÛñáõÃÛ³ÝÝ áõ Ù³ÛñáõÃÛ³ÝÁ ¨ ³ÝÓÝ³Ï³Ý Ñ³ñ³µ»ñáõÃÛáõÝÝ»ñÇÝ, áñå»ë½Ç ³å³Ñáí»Ý, áñ.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×³Ý³ãíÇ ³ÙáõëÝáõÃÛ³Ý ï³ñÇùáõÙ ·ïÝíáÕ Ñ³ßÙ³Ý¹³ÙáõÃÛáõÝ áõÝ»óáÕ ³ÝÓ³Ýó` ³å³·³ ³ÙáõëÇÝÝ»ñÇ ³½³ï áõ ÉÇ³Ï³ï³ñ Ñ³Ù³Ó³ÛÝáõÃÛ³Ùµ ³ÙáõëÝ³Ý³Éáõ ¨ ÁÝï³ÝÇù Ï³½Ù»Éáõ Çñ³íáõÝùÁ.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µ) ×³Ý³ãí»Ý Ñ³ßÙ³Ý¹³ÙáõÃÛáõÝ áõÝ»óáÕ ³ÝÓ³Ýó Çñ³íáõÝùÝ»ñÁ` ³½³ï áõ å³ï³ëË³Ý³ïáõ Ï»ñåáí áñáß»Éáõ Çñ»Ýó »ñ»Ë³Ý»ñÇ ÃÇíÁ ¨ Ýñ³Ýó ÍÝÝ¹Û³Ý ÙÇç¨ ÁÝÏ³Í Å³Ù³Ý³Ï³Ñ³ïí³ÍÝ»ñÁ, ï³ñÇùÇÝ Ñ³Ù³å³ï³ëË³Ý ï»Õ»Ï³ïíáõÃÛáõÝ, í»ñ³ñï³¹ñáÕ³Ï³Ý í³ñù³·ÍÇ áõ ÁÝï³ÝÇùÇ åÉ³Ý³íáñÙ³Ý ¹³ëïÇ³ñ³ÏáõÃÛáõÝ ëï³Ý³Éáõ, ÇÝãå»ë Ý³¨ ïñ³Ù³¹ñí»Ý  ëáõÛÝ Çñ³íáõÝùÝ»ñÇ Çñ³Ï³Ý³óÙ³Ý Ñ³Ù³ñ ³ÝÑñ³Å»ßï ÙÇçáóÝ»ñ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) Ñ³ßÙ³Ý¹³ÙáõÃÛáõÝ áõÝ»óáÕ ³ÝÓÇÝù, Ý»ñ³éÛ³É »ñ»Ë³Ý»ñÁ, å³ßïå³Ý»Ý Ù³Ûñ³Ý³Éáõ ¨ Ñ³Ûñ³Ý³Éáõ Çñ³íáõÝùÁ ÙÛáõëÝ»ñÇ Ñ»ï Ñ³í³ë³ñ ÑÇÙáõÝùÝ»ñáí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Ø³ëÝ³ÏÇó å»ïáõÃÛáõÝÝ»ñÝ ³å³ÑáíáõÙ »Ý Ñ³ßÙ³Ý¹³ÙáõÃÛáõÝ áõÝ»óáÕ ³ÝÓ³Ýó  Çñ³íáõÝùÝ»ñÝ áõ å³ñï³Ï³ÝáõÃÛáõÝÝ»ñÁ` Ï³åí³Í »ñ»Ë³Ý»ñÇ ËÝ³Ù³Ï³ÉáõÃÛ³Ý, Ñáí³Ý³íáñáõÃÛ³Ý, Ñá·³µ³ñÓáõÃÛ³Ý, áñ¹»·ñÙ³Ý Ï³Ù ÝÙ³Ý ³ÛÉ ÇÝëïÇïáõïÝ»ñÇ Ñ»ï, »Ã» ïíÛ³É Ñ³ëÏ³óáõÃÛáõÝÝ»ñÁ ·áÛáõÃÛáõÝ áõÝ»Ý Ý»ñå»ï³Ï³Ý ûñ»Ýë¹ñáõÃÛ³Ý Ù»ç. µáÉáñ ¹»åù»ñáõÙ »ñ»Ë³ÛÇ µ³ñÓñ³·áõÛÝ ß³Ñ»ñÁ Ñ³Ù³ñíáõÙ »Ý ³é³çÝ³Ñ»ñÃ: Ø³ëÝ³ÏÇó å»ïáõÃÛáõÝÝ»ñÁ Ñ³Ù³å³ï³ëË³Ý ³ç³ÏóáõÃÛáõÝ »Ý óáõó³µ»ñáõÙ Ñ³ßÙ³Ý¹³ÙáõÃÛáõÝ áõÝ»óáÕ ³ÝÓ³Ýó »ñ»Ë³Ý»ñÇ ¹³ëïÇ³ñ³ÏáõÃÛ³Ý Ñ»ï Ï³åí³Í Çñ»Ýó å³ñï³Ï³ÝáõÃÛáõÝÝ»ñÁ Ï³ï³ñ»ÉÇë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Ø³ëÝ³ÏÇó å»ïáõÃÛáõÝÝ»ñÝ ³å³ÑáíáõÙ »Ý, áñ Ñ³ßÙ³Ý¹³ÙáõÃÛáõÝ áõÝ»óáÕ »ñ»Ë³Ý»ñÝ û·ïí»Ý  ÁÝï³Ý»Ï³Ý ÏÛ³ÝùÇ Çñ³íáõÝùÝ»ñÇó: ²Ûë Çñ³íáõÝùÝ»ñÝ Çñ³Ï³Ý³óÝ»Éáõ Ýå³ï³Ïáí, ¨ áñå»ë½Ç Ï³ÝË»Ý ³ÛÝåÇëÇ »ñ¨áõÛÃÝ»ñÁ, ÇÝãåÇëÇù »Ý Ñ³ßÙ³Ý¹³ÙáõÃÛáõÝ áõÝ»óáÕ »ñ»Ë³Ý»ñÇÝ Ã³ùóÝ»ÉÁ, Éù»ÉÁ, Ýñ³Ýó ÝÏ³ïÙ³Ùµ å³ñï³Ï³ÝáõÃÛáõÝÝ»ñÁ ãÏ³ï³ñ»ÉÁ ¨ Ëïñ³Ï³ÝáõÃÛ³Ý »ÝÃ³ñÏ»ÉÁ, Ù³ëÝ³ÏÇó å»ïáõÃÛáõÝÝ»ñÁ å³ñï³íáñíáõÙ »Ý Ñ³ßÙ³Ý¹³ÙáõÃÛáõÝ áõÝ»óáÕ »ñ»Ë³Ý»ñÇÝ ¨ Ýñ³Ýó ÁÝï³ÝÇùÝ»ñÇÝ í³Õ ÷áõÉáõÙ ï³É ëå³éÇã ï»Õ»Ï³ïíáõÃÛáõÝ, Ù³ïáõó»É Í³é³ÛáõÃÛáõÝÝ»ñ ¨ óáõó³µ»ñ»É ³ç³ÏóáõÃÛáõÝ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Ø³ëÝ³ÏÇó å»ïáõÃÛáõÝÝ»ñÝ ³å³ÑáíáõÙ »Ý, áñ »ñ»Ë³Ý ãµ³Å³ÝíÇ ÍÝáÕÝ»ñÇó Çñ Ï³ÙùÇÝ Ñ³Ï³é³Ï` µ³óÇ ³ÛÝ ¹»åù»ñÇó, »ñµ ¹³ï³Ï³Ý ÑëÏáÕáõÃÛáõÝ Çñ³Ï³Ý³óÝáÕ Ù³ñÙÇÝÝ»ñÁ, ÏÇñ³é»ÉÇ ûñ»Ýë¹ñáõÃÛ³Ý áõ ÁÝÃ³ó³Ï³ñ·»ñÇ Ñ³Ù³Ó³ÛÝ, áñáßáõÙ »Ý Ï³Û³óÝáõÙ, áñ ÝÙ³Ý µ³Å³ÝáõÙÝ ³ÝÑñ³Å»ßï ¿` »ÉÝ»Éáí »ñ»Ë³ÛÇ µ³ñÓñ³·áõÛÝ ß³Ñ»ñÇó: àã ÙÇ ¹»åùáõÙ »ñ»Ë³Ý ãå»ïù ¿ µ³Å³ÝíÇ ÍÝáÕÝ»ñÇó »ñ»Ë³ÛÇ Ï³Ù ÍÝáÕÝ»ñÇó Ù»ÏÇ Ï³Ù »ñÏáõëÇ Ñ³ßÙ³Ý¹³ÙáõÃÛ³Ý å³ï×³éáí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5. ºñµ Ñ³ßÙ³Ý¹³ÙáõÃÛáõÝ áõ»ÝáÕ »ñ»Ë³ÛÇ ÁÝï³ÝÇùÝ Ç íÇ×³ÏÇ ã¿ ËÝ³Ù»Éáõ Ýñ³Ý, Ù³ëÝ³ÏÇó å»ïáõÃÛáõÝÝ»ñÁ ù³ÛÉ»ñ »Ý Ó»éÝ³ñÏáõÙ Ýñ³Ý ËÝ³Ù»Éáõ ³ÛÉ ÙÇçáóÝ»ñ ïñ³Ù³¹ñ»Éáõ áõÕÕáõÃÛ³Ùµ, Ù³ëÝ³íáñ³å»ë` Ñ»é³íáñ Ñ³ñ³½³ïÝ»ñÇ ÙÇçáóáí, ÇëÏ ÝÙ³Ý ÑÝ³ñ³íáñáõÃÛáõÝ ãÉÇÝ»Éáõ ¹»åùáõÙ` ïíÛ³É Ñ³Ù³ÛÝùáõÙ ³åñáÕ ³ÛÉ ÁÝï³ÝÇùáõÙ ï»Õ³íáñ»Éáí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4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ñÃ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Ø³ëÝ³ÏÇó å»ïáõÃÛáõÝÝ»ñÁ ×³Ý³ãáõÙ »Ý Ñ³ßÙ³Ý¹³ÙáõÃÛáõÝ áõÝ»óáÕ ³ÝÓ³Ýó  ÏñÃáõÃÛ³Ý Çñ³íáõÝùÁ: ²Ûë Çñ³íáõÝùÝ ³é³Ýó Ëïñ³Ï³ÝáõÃÛ³Ý ¨ Ñ³í³ë³ñ ÑÝ³ñ³íáñáõÃÛáõÝÝ»ñáí Çñ³Ï³Ý³óÝ»Éáõ Ñ³Ù³ñ Ù³ëÝ³ÏÇó å»ïáõÃÛáõÝÝ»ñÝ ³å³ÑáíáõÙ »Ý ÏñÃáõÃÛ³Ý µáÉáñ áÉáñïÝ»ñÁ Ý»ñ³éáÕ Ñ³Ù³Ï³ñ·Á µáÉáñ Ù³Ï³ñ¹³ÏÝ»ñáõÙ, ÇÝãå»ë Ý³¨` ÏñÃáõÃÛáõÝÁ ³ÙµáÕç ÏÛ³ÝùÇ ÁÝÃ³óùáõÙ` áõÕÕí³Í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Ù³ñ¹Ï³ÛÇÝ Ý»ñáõÅÇ ¨ ³ñÅ³Ý³å³ïíáõÃÛ³Ý áõ ÇÝùÝ³·Ý³Ñ³ïÙ³Ý ÉÇ³Ï³ï³ñ ½³ñ·³óÙ³ÝÁ, ÇÝãå»ë Ý³¨ Ù³ñ¹áõ Çñ³íáõÝùÝ»ñÇ, ÑÇÙÝ³ñ³ñ ³½³ïáõÃÛáõÝÝ»ñÇ áõ Ù³ñ¹Ï³ÛÇÝ µ³½Ù³½³ÝáõÃÛ³Ý ÝÏ³ïÙ³Ùµ Ñ³ñ·³ÝùÇ ³Ùñ³åÝ¹Ù³Ý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) Ñ³ßÙ³Ý¹³ÙáõÃÛáõÝ áõÝ»óáÕ ³ÝÓ³Ýó ³ÝÑ³ï³Ï³ÝáõÃÛ³Ý, ï³Õ³Ý¹Ç áõ ëï»ÕÍ³·áñÍ³Ï³Ý ÙïùÇ ½³ñ·³óÙ³ÝÁ, ÇÝãå»ë Ý³¨ Ýñ³Ýó Ùï³íáñ áõ ýÇ½ÇÏ³Ï³Ý Ï³ñáÕáõÃÛáõÝÝ»ñÇ ½³ñ·³óÙ³ÝÁ` û·ï³·áñÍ»Éáí Ýñ³Ýó ³é³í»É³·áõÛÝ ÑÝ³ñ³íáñáõÃÛáõÝÝ»ñ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) ÑÝ³ñ³íáñáõÃÛáõÝÝ»ñÇ ëï»ÕÍÙ³ÝÁ, áñÇ ³ñ¹ÛáõÝùáõÙ Ñ³ßÙ³Ý¹³ÙáõÃÛáõÝ áõÝ»óáÕ ³ÝÓÇÝù ³ñ¹ÛáõÝ³í»ï Ï»ñåáí Ù³ëÝ³ÏóáõÃÛáõÝ ÏáõÝ»Ý³Ý ³½³ï Ñ³ë³ñ³ÏáõÃÛ³Ý ÏÛ³ÝùáõÙ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</w:t>
      </w:r>
      <w:r>
        <w:rPr>
          <w:rFonts w:cs="Times Armenian" w:ascii="Times Armenian" w:hAnsi="Times Armenian"/>
          <w:lang w:val="en-US"/>
        </w:rPr>
        <w:t>2. êáõÛÝ Çñ³íáõÝùÝ Çñ³Ï³Ý³óÝ»ÉÇë Ù³ëÝ³ÏÇó å»ïáõÃÛáõÝÝ»ñÝ ³å³ÑáíáõÙ »Ý, áñ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 ¹³ÙáõÃÛáõÝ áõÝ»óáÕ ³ÝÓ³ÝóãÙ»Ïáõë³óí»Ý ÁÝ¹Ñ³Ýáõñ ÏñÃ³Ï³Ý Ñ³Ù³Ï³ñ·Çó Ñ³ßÙ³Ý¹³ÙáõÃÛ³Ý å³ï×³éáí, ¨ áñ Ñ³ßÙ³Ý¹³ÙáõÃÛáõÝ áõÝ»óáÕ »ñ»Ë³Ý»ñÁ ã½ñÏí»Ý ³Ýí×³ñ áõ å³ñï³¹Çñ` ï³ññ³Ï³Ý Ï³Ù ÙÇçÝ³Ï³ñ· ÏñÃáõÃÛáõÝ ëï³Ý³Éáõ Çñ³íáõÝùÇó Ñ³ßÙ³Ý¹³ÙáõÃÛ³Ý å³ï×³éáí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µ) Ñ³ßÙ³Ý¹³ÙáõÃÛáõÝ áõÝ»óáÕ ³ÝÓ³Ýó Ñ³Ù³ñ Ù³ïã»ÉÇ ÉÇÝÇ Ñ³Ù³ÏáÕÙ³ÝÇ, áñ³ÏÛ³É áõ ³Ýí×³ñ` ï³ññ³Ï³Ý áõ ÙÇçÝ³Ï³ñ· ÏñÃáõÃÛáõÝÁ Ñ³Ù³ÛÝùÇ ³ÛÉ ³Ý¹³ÙÝ»ñÇ Ñ»ï Ñ³í³ë³ñ ÑÇÙáõÝùÝ»ñáí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ïñ³Ù³¹ñí»Ý ³ÝÑ³ïÇ å³Ñ³ÝçÝ»ñÇÝ ³ÝÑñ³Å»ßï ÑÝ³ñ³íáñáõÃÛáõÝÝ»ñ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¹) ÁÝ¹Ñ³Ýáõñ ÏñÃ³Ï³Ý Ñ³Ù³Ï³ñ·áõÙ Ñ³ßÙ³Ý¹³ÙáõÃÛáõÝ áõÝ»óáÕ ³ÝÓÇÝù ëï³Ý³Ý ³ÝÑñ³Å»ßï ³ç³ÏóáõÃÛáõÝ` Çñ»Ýó ³ñ¹ÛáõÝ³í»ï áõëáõóáõÙÝ ³å³Ñáí»Éáõ Ýå³ï³Ïáí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Ó»éÝ³ñÏí»Ý ³ÝÑ³ï³Ï³Ý ³ç³ÏóáõÃÛ³ÝÝ áõÕÕí³Í ³ñ¹ÛáõÝ³í»ï ÙÇçáóÝ»ñ ³ÛÝåÇëÇ ÙÇç³í³Ûñ»ñáõÙ, áñáÝù ³ÙµáÕçáõÃÛ³Ùµ Ý»ñ·ñ³í»Éáõ Ýå³ï³ÏÝ Çñ³Ï³Ý³óÝ»ÉáõÝ ½áõ·³Ñ»é Ý³¨ ³é³í»É³·áõÛÝë ÏÝå³ëï»Ý Ýñ³Ýó áõëáõÙÝ³Ï³Ý áõ ëáóÇ³É³Ï³Ý ½³ñ·³óÙ³Ý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3. Ø³ëÝ³ÏÇó å»ïáõÃÛáõÝÝ»ñÁ å»ïù ¿ Ñ³ßÙ³Ý¹³ÙáõÃÛáõÝ áõÝ»óáÕ ³ÝÓ³Ýó ÑÝ³ñ³íáñáõÃÛáõÝ ï³Ý ëáíáñ»Éáõ ÏÛ³ÝùÇ áõ ëáóÇ³É³Ï³Ý ½³ñ·³óÙ³Ý ÑÙïáõÃÛáõÝÝ»ñÁ` ³ç³Ïó»Éáí Ýñ³Ýó ÉÇ³Ï³ï³ñ áõ Ñ³í³ë³ñ Ù³ëÝ³ÏóáõÃÛ³ÝÁ ÏñÃ³Ï³Ý Ñ³Ù³Ï³ñ·áõÙ áõ Ñ³ë³ñ³Ï³Ï³Ý ÏÛ³ÝùáõÙ` áñå»ë ÉÇÇñ³í ³Ý¹³ÙÝ»ñ: ²Ûë Ýå³ï³Ïáí Ù³ëÝ³ÏÇó å»ïáõÃÛáõÝÝ»ñÝ Çñ³Ï³Ý³óÝáõÙ »Ý ³ÝÑñ³Å»ßï  ÙÇçáó³éáõÙÝ»ñ, ³Û¹ ÃíáõÙ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Ýå³ëï»Éáí ´ñ³ÛÉÇ Ñ³Ù³Ï³ñ·Ç, ³ÛÉÁÝïñ³Ýù³ÛÇÝ ï³é³ï»ë³ÏÝ»ñÇ, Ñ³Õáñ¹³ÏóáõÃÛ³Ý áõÅ»Õ³óáõóÇã áõ ³ÛÉÁÝïñ³Ýù³ÛÇÝ ÙÇçáóÝ»ñÇ áõ Ó¨³ã³÷»ñÇ, ÇÝãå»ë Ý³¨ ÏáÕÙÝáñáßÙ³Ý ¨ ß³ñÅáõÝ³ÏáõÃÛ³Ý ÑÙïáõÃÛáõÝÝ»ñÇ áõëáõóÙ³ÝÁ, Ý³¨ Ñ³ë³Ï³ÏÇóÝ»ñÇ ÏáÕÙÇó ³ç³ÏóáõÃÛ³Ý óáõó³µ»ñÙ³ÝÝ áõ áõÕÕáñ¹Ù³Ý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) Ýå³ëï»Éáí ß³ñáõÓ¨»ñÇ É»½íÇ áõëáõóÙ³ÝÁ ¨ ËáõÉ»ñÇ É»½í³Ï³Ý ÇÝùÝáõÃÛ³ÝÁ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) ³å³Ñáí»Éáí, áñ ÏáõÛñ, ËáõÉ Ï³Ù ÏáõÛñ áõ ËáõÉ ³ÝÓ³Ýó, Ù³ëÝ³íáñ³å»ë »ñ»Ë³Ý»ñÇ áõëáõóáõÙÁ Ï³ï³ñíÇ ïíÛ³É Ñ³ßÙ³Ý¹³ÙáõÃÛáõÝ áõÝ»óáÕ ³ÝÓÇ Ñ³Ù³ñ ³Ù»Ý³Ñ³ñÙ³ñ É»½íáí, Ñ³Õáñ¹³ÏóáõÃÛ³Ý Ù»Ãá¹Ý»ñáí áõ ÙÇçáóÝ»ñáí ¨ ³ÛÝåÇëÇ ÙÇç³í³ÛñáõÙ, áñÝ ³é³í»É³·áõÛÝë ÏÝå³ëïÇ áõëáõÙÝ³Ï³Ý áõ ëáóÇ³É³Ï³Ý ½³ñ·³óÙ³Ý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right="-185" w:firstLine="708"/>
        <w:rPr/>
      </w:pPr>
      <w:r>
        <w:rPr>
          <w:rFonts w:cs="Times Armenian" w:ascii="Times Armenian" w:hAnsi="Times Armenian"/>
        </w:rPr>
        <w:t xml:space="preserve">4. àñå»ë½Ç ³å³ÑáííÇ ³Ûë Çñ³íáõÝùÇ Çñ³Ï³Ý³óáõÙÁ, Ù³ëÝ³ÏÇó å»ïáõÃÛáõÝÝ»ñÁ Ó»éÝ³ñÏáõÙ »Ý ³ÝÑñ³Å»ßï ÙÇçáóÝ»ñ` Ý»ñ·ñ³í»Éáõ Ñ³Ù³ñ ß³ñÅáõÓ¨»ñÇ É»½íÇ ¨/Ï³Ù ´ñ³ÛÉÇ Ñ³Ù³Ï³ñ·Ç áñ³Ï³íáñÙ³Ùµ áõëáõóÇãÝ»ñÇ, Ý³¨` Ñ³ßÙ³Ý¹³ÙáõÃÛáõÝ áõÝ»óáÕ  áõëáõóÇãÝ»ñÇ ¨ ¹³ëÁÝÃ³óÝ»ñ Ï³½Ù³Ï»ñå»Éáõ ÏñÃ³Ï³Ý Ñ³Ù³Ï³ñ·Ç ï³ñµ»ñ Ù³Ï³ñ¹³ÏÝ»ñáõÙ ³ßË³ïáÕ Ù³ëÝ³·»ïÝ»ñÇ áõ ³ÝÓÝ³Ï³½ÙÇ Ñ³Ù³ñ: ²Û¹ ¹³ëÁÝÃ³óÝ»ñÁ Ý»ñ³éáõÙ »Ý Çñ³½»ÏáõÙ Ñ³ßÙ³Ý¹³ÙáõÃÛ³Ý ÑÇÙÝ³Ñ³ñó»ñÇ ßáõñç ¨ Ñ³Õáñ¹³ÏóáõÃÛ³Ý áõÅ»Õ³óáõóÇã áõ ³ÛÉÁÝïñ³Ýù³ÛÇÝ Ñ³Ù³å³ï³ëË³Ý ÙÇçáóÝ»ñÇ áõ Ó¨³ã³÷»ñÇ û·ï³·áñÍáõÙ, ÏñÃ³Ï³Ý ï»ËÝáÉá·Ç³Ý»ñ áõ ÝÛáõÃ»ñ` Ýå³ï³Ï áõÝ»Ý³Éáí  ³ç³Ïó»É Ñ³ßÙ³Ý¹³ÙáõÃÛáõÝ áõÝ»óáÕ ³ÝÓ³Ýó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5. Ø³ëÝ³ÏÇó å»ïáõÃÛáõÝÝ»ñÝ ³å³ÑáíáõÙ »Ý, áñ Ñ³ßÙ³Ý¹³ÙáõÃÛáõÝ áõÝ»óáÕ ³ÝÓ³Ýó ³é³Ýó Ëïñ³Ï³ÝáõÃÛ³Ý áõ ÙÛáõëÝ»ñÇ Ñ»ï Ñ³í³ë³ñ ÑÇÙáõÝùÝ»ñáí Ù³ïã»ÉÇ ÉÇÝ»Ý ÁÝ¹Ñ³Ýáõñ µ³ñÓñ³·áõÛÝ ÏñÃáõÃÛáõÝÁ, Ù³ëÝ³·Çï³Ï³Ý ÏñÃáõÃÛáõÝÁ, Ù»Í³Ñ³ë³ÏÝ»ñÇ áõëáõóáõÙÁ ¨ ÏñÃáõÃÛáõÝÁ ³ÙµáÕç ÏÛ³ÝùÇ ÁÝÃ³óùáõÙ: ²Ûë Ýå³ï³Ïáí Ù³ëÝ³ÏÇó å»ïáõÃÛáõÝÝ»ñÝ ³å³ÑáíáõÙ »Ý, áñ Ñ³ßÙ³Ý¹³ÙáõÃÛáõÝ áõÝ»óáÕ ³ÝÓ³Ýó ïñ³Ù³¹ñí»Ý ³ÝÑñ³Å»ßï ÑÝ³ñ³íáñáõÃÛáõÝÝ»ñ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5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éáÕç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Ø³ëÝ³ÏÇó å»ïáõÃÛáõÝÝ»ñÁ ·Çï³ÏóáõÙ »Ý, áñ Ñ³ßÙ³Ý¹³ÙáõÃÛáõÝ áõÝ»óáÕ ³ÝÓÇÝù áõÝ»Ý ³éáÕç³å³Ñ³Ï³Ý ³Ù»Ý³µ³ñÓñ ã³÷áñáßÇãÝ»ñÇÝ Ñ³ëÝ»Éáõ Çñ³íáõÝù` ³é³Ýó Ñ³ßÙ³Ý¹³ÙáõÃÛ³Ý å³ï×³éáí Ëïñ³Ï³ÝáõÃÛ³Ý: Ø³ëÝ³ÏÇó å»ïáõÃÛáõÝÝ»ñÁ Ó»éÝ³ñÏáõÙ »Ý ³ÝÑñ³Å»ßï µáÉáñ ÙÇçáóÝ»ñÁ, áñå»ë½Ç Ñ³ßÙ³Ý¹³ÙáõÃÛáõÝ áõÝ»óáÕ ³ÝÓ³Ýó Ù³ïã»ÉÇ Ï»ñåáí û·ïí»Ý ³éáÕç³å³Ñ³Ï³Ý ³ÛÝåÇëÇ Í³é³ÛáõÃÛáõÝÝ»ñÇó, Ý³¨` ³éáÕçáõÃÛ³Ý í»ñ³</w:t>
        <w:softHyphen/>
        <w:t>Ï³Ý·Ýá</w:t>
        <w:softHyphen/>
        <w:t>Õ³Ï³Ý ÙÇçáóÝ»ñÇó, áñáÝù Ñ³ßíÇ »Ý ³éÝáõÙ ·»Ý¹»ñ³ÛÇÝ ³é³ÝÓÝ³</w:t>
        <w:softHyphen/>
        <w:t xml:space="preserve">Ñ³ïÏáõÃÛáõÝÝ»ñÁ: Ø³ëÝ³íáñ³å»ë, Ù³ëÝ³ÏÇó å»ïáõÃÛáõÝÝ»ñÁ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Ñ³ßÙ³Ý¹³ÙáõÃÛáõÝ áõÝ»óáÕ ³ÝÓ³Ýó ³å³ÑáíáõÙ »Ý ÝáõÛÝ Ï³ñ·Ç, áñ³ÏÇ áõ ã³÷³ÝÇßÝ»ñÇ ³Ýí×³ñ Ï³Ù Ù³ïã»ÉÇ ³éáÕç³å³Ñ³Ï³Ý Í³é³ÛáõÃÛáõÝÝ»ñáí áõ Íñ³·ñ»ñáí, áñáÝù ïñ³Ù³¹ñíáõÙ »Ý ³ÛÉ ³ÝÓ³Ýó, Ý»ñ³éÛ³É ë»é³Ï³Ý áõ í»ñ³ñï³¹ñáÕ³Ï³Ý ³éáÕçáõÃÛ³Ý áÉáñïÁ ¨ µÝ³ÏãáõÃÛ³ÝÝ ³é³ç³ñÏíáÕ Ñ³Ýñ³ÛÇÝ ³éáÕç³å³Ñ³Ï³Ý Íñ³·ñ»ñ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) Ñ³ßÙ³Ý¹³ÙáõÃÛáõÝ áõÝ»óáÕ ³ÝÓ³Ýó Ù³ïáõóáõÙ »Ý Ñ³ßÙ³Ý¹³ÙáõÃÛ³Ý Ñ³ïáõÏ Ï³ñÇùÝ»ñÇÝ ³ÝÑñ³Å»ßï ³éáÕç³å³Ñ³Ï³Ý Í³é³ÛáõÃÛáõÝÝ»ñ, Ý»ñ³éÛ³É í³Õ Ñ³ÛïÝ³µ»ñáõÙÝ áõ ÙÇç³ÙïáõÃÛáõÝÁ, ÇÝãå»ë Ý³¨` Ñ»ï³·³ Ñ³ßÙ³Ý¹³ÙáõÃÛáõÝÁ Ýí³½»óÝ»ÉáõÝ áõ Ï³ÝË»ÉáõÝ ÙÇïí³Í  Í³é³ÛáõÃÛáõÝÝ»ñ Ý³¨ »ñ»Ë³Ý»ñÇ áõ ï³ñ»óÝ»ñÇ ßñç³Ýáõ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Ûë ³éáÕç³å³Ñ³Ï³Ý Í³é³ÛáõÃÛáõÝÝ»ñÁ Ù³ïáõóáõÙ »Ý ³ÝÓÇ µÝ³ÏáõÃÛ³Ý í³ÛñÇÝ ÑÝ³ñ³íáñÇÝë Ùáï, Ý»ñ³éÛ³É` ·ÛáõÕ³Ï³Ý í³Ûñ»ñáõ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¹) µáõÅ³ßË³ïáÕÝ»ñÇó å³Ñ³ÝçáõÙ »Ý Ñ³ßÙ³Ý¹³ÙáõÃÛáõÝ áõÝ»óáÕ ³ÝÓ³Ýó Ù³ïáõó»É ÝáõÛÝ áñ³ÏÇ Í³é³ÛáõÃÛáõÝÝ»ñ, ÇÝã ÙÛáõëÝ»ñÇÝ` Ý³¨ ÑÇÙù ÁÝ¹áõÝ»Éáí Ýñ³Ýó ³½³ï áõ ·Çï³Ïóí³Í Ñ³Ù³Ó³ÛÝáõÃÛáõÝÁ, Ù³ëÝ³íáñ³å»ë µ³ñÓñ³óÝ»Éáí Çñ³½»Ïí³ÍáõÃÛáõÝÁ Ù³ñ¹áõ Çñ³íáõÝùÝ»ñÇ, ³ñÅ³Ý³å³ïíáõÃÛ³Ý, ÇÝùÝáõñáõÛÝáõÃÛ³Ý ¨ Ñ³ßÙ³Ý¹³ÙáõÃÛáõÝ áõÝ»óáÕ ³ÝÓ³Ýó Ï³ñÇùÝ»ñÇ í»ñ³µ»ñÛ³É` Ñ³Ýñ³ÛÇÝ áõ Ù³ëÝ³íáñ ³éáÕç³å³Ñ³Ï³Ý µÝ³·³í³éáõÙ áõëáõóÙ³Ý ¨ µ³ñáÛ³Ï³Ý ã³÷áñáßÇãÝ»ñÇ ï³ñ³ÍÙ³Ý ÙÇçáóáí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») ³ñ·»ÉáõÙ »Ý Ñ³ßÙ³Ý¹³ÙáõÃÛáõÝ áõÝ»óáÕ ³ÝÓ³Ýó  ÝÏ³ïÙ³Ùµ Ëïñ³Ï³ÝáõÃÛ³Ý ÏÇñ³éáõÙÁ µÅßÏ³Ï³Ý áõ ÏÛ³ÝùÇ ³å³Ñáí³·ñáõÃÛ³Ý áÉáñïáõÙ, áñÁ å»ïù ¿ ïñ³Ù³¹ñíÇ ³ñ¹³ñ³óÇáñ»Ý áõ áÕç³ÙÇï Ï»ñåáí, »Ã» ³å³Ñáí³·ñáõÃÛ³Ý ³Ûë ï»ë³ÏÝ ÁÝ¹áõÝ»ÉÇ ¿ Ý»ñå»ï³Ï³Ý ûñ»Ýë¹ñáõÃÛ³Ùµ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½) ³ñ·»ÉáõÙ »Ý Ñ³ßÙ³Ý¹³ÙáõÃÛ³Ý å³ï×³éáí Ëïñ³Ï³ÝáõÃÛáõÝ ÏÇñ³é»É` Ññ³Å³ñí»Éáí óáõó³µ»ñ»É µÅßÏ³Ï³Ý ³ç³ÏóáõÃÛáõÝ, Ù³ïáõó»É ³éáÕç³å³Ñ³Ï³Ý Í³é³ÛáõÃÛáõÝÝ»ñ Ï³Ù ïñ³Ù³¹ñ»É ëÝáõÝ¹ ¨ Ñ»ÕáõÏÝ»ñ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6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´áõÅáõÙÝ áõ í»ñ³Ï³Ý·ÝáõÙÁ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Ø³ëÝ³ÏÇó å»ïáõÃÛáõÝÝ»ñÁ Ó»éÝ³ñÏáõÙ »Ý ³ñ¹ÛáõÝ³í»ï áõ ³ÝÑñ³Å»ßï ÙÇçáóÝ»ñ, Ý»ñ³éÛ³É` Ñ³ë³Ï³ÏÇóÝ»ñÇ ³ç³ÏóáõÃÛáõÝÁ, áñå»ë½Ç Ñ³ßÙ³Ý¹³ÙáõÃÛáõÝ áõÝ»óáÕ ³ÝÓ³Ýó ÑÝ³ñ³íáñáõÃÛáõÝ ÁÝÓ»éíÇ Ó»éù µ»ñ»É ¨ å³Ñå³Ý»É ³é³í»É³·áõÛÝ ³ÝÏ³ËáõÃÛáõÝ, ³ÙµáÕçáõÃÛ³Ùµ û·ï³·áñÍ»É ýÇ½ÇÏ³Ï³Ý, Ùï³íáñ, ëáóÇ³É³Ï³Ý áõ Ù³ëÝ³·Çï³Ï³Ý Ï³ñáÕáõÃÛáõÝÝ»ñÁ ¨ ÉÇ³ñÅ»ùáñ»Ý Ý»ñ·ñ³íí»É áõ Ù³ëÝ³ÏóáõÃÛáõÝ áõÝ»Ý³É ÏÛ³ÝùÇ µáÉáñ áÉáñïÝ»ñáõÙ: ²Ûë Ýå³ï³Ïáí Ù³ëÝ³ÏÇó å»ïáõÃÛáõÝÝ»ñÁ Ï³½Ù³Ï»ñåáõÙ, ½³ñ·³óÝáõÙ áõ ÁÝ¹É³ÛÝáõÙ »Ý µáõÅ³Ï³Ý áõ í»ñ³Ï³Ý·ÝáÕ³Ï³Ý Í³é³ÛáõÃÛáõÝÝ»ñÁ ¨ Íñ³·ñ»ñÁ, Ù³ëÝ³íáñ³å»ë, ³éáÕç³å³ÑáõÃÛ³Ý, ½µ³Õí³ÍáõÃÛ³Ý, ÏñÃáõÃÛ³Ý, ëáóÇ³É³Ï³Ý Í³é³ÛáõÃÛ³Ý áÉáñïÝ»ñáõÙ ³ÛÝå»ë, áñ ³Û¹ Í³é³ÛáõÃÛáõÝÝ»ñÝ áõ Íñ³·ñ»ñÁ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Çñ³Ï³Ý³óí»Ý ÑÝ³ñ³íáñÇÝë í³Õ ÷áõÉáõÙ ¨ ÑÇÙÝí»Ý ³ÝÑ³ïÇ Ï³ñÇùÝ»ñÇ ¨ áõÅÇ µ³½Ù³ÏáÕÙ³ÝÇ ·Ý³Ñ³ïÙ³Ý íñ³.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) Ýå³ëï»Ý Ñ³Ù³ÛÝùáõÙ ¨ Ñ³ë³ñ³Ï³Ï³Ý µáÉáñ áÉáñïÝ»ñáõÙ Ù³ëÝ³ÏóáõÃÛ³ÝÝ áõ Ý»ñ·ñ³íí³ÍáõÃÛ³ÝÁ, ÉÇÝ»Ý Ï³Ù³íáñ ¨ Ñ³ßÙ³Ý¹³ÙáõÃÛáõÝ áõÝ»óáÕ ³ÝÓ³Ýó Ñ³Ù³ñ Ù³ïã»ÉÇ` ï»Õ³Ï³Ûí³Í ÉÇÝ»Éáí Ýñ³Ýó µÝ³ÏáõÃÛ³Ý í³ÛñÇÝ ÑÝ³ñ³íáñÇÝë Ùáï, Ý»ñ³éÛ³É` ·ÛáõÕ³Ï³Ý í³Ûñ»ñáõÙ:</w:t>
      </w:r>
    </w:p>
    <w:p>
      <w:pPr>
        <w:pStyle w:val="Normal"/>
        <w:ind w:right="-185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Ø³ëÝ³ÏÇó å»ïáõÃÛáõÝÝ»ñÁ Ýå³ëïáõÙ »Ý µáõÅ³Ï³Ý áõ í»ñ³Ï³Ý·ÝáÕ³Ï³Ý Í³é³ÛáõÃÛáõÝÝ»ñáõÙ ³ßË³ïáÕ Ù³ëÝ³·»ïÝ»ñÇ áõ ³ÝÓÝ³Ï³½ÙÇ Ñ³Ù³ñ Ï³½Ù³Ï»ñåíáÕ ëÏ½µÝ³Ï³Ý áõ ß³ñáõÝ³Ï³Ï³Ý ¹³ëÁÝÃ³óÝ»ñÇ ½³ñ·³óÙ³Ý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lang w:val="en-US"/>
        </w:rPr>
        <w:t>3. Ø³ëÝ³ÏÇó å»ïáõÃÛáõÝÝ»ñÝ ³ç³ÏóáõÙ »Ý Ñ³ßÙ³Ý¹³ÙáõÃÛáõÝ áõÝ»óáÕ ³ÝÓ³Ýó  Ñ³Ù³ñ Ý³Ë³ï»ëí³Í` µáõÅÙ³Ý áõ í»ñ³Ï³Ý·ÝÙ³Ý ûÅ³Ý¹³Ï å³ñ³·³Ý»ñ áõ ï»ËÝáÉá·Ç³Ý»ñ Ó»éù µ»ñ»ÉáõÝ, ¹ñ³Ýó Ù³ëÇÝ Çñ³½»Ïí³ÍáõÃÛ³ÝÝ áõ û·ï³·áñÍÙ³ÝÁ: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7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ßË³ï³ÝùÝ áõ ½µ³Õí³Í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Ø³ëÝ³ÏÇó å»ïáõÃÛáõÝÝ»ñÁ ×³Ý³ãáõÙ »Ý Ñ³ßÙ³Ý¹³ÙáõÃÛáõÝ áõÝ»óáÕ ³ÝÓ³Ýó` ÙÛáõëÝ»ñÇ Ñ»ï Ñ³í³ë³ñ ÑÇÙáõÝùÝ»ñáí ³ßË³ï³ÝùÇ Çñ³íáõÝùÁ. ë³ Ý»ñ³éáõÙ ¿ ³åñáõëïÇ ÙÇçáóÝ»ñ í³ëï³Ï»Éáõ Çñ³íáõÝùÁ ³ßË³ï³ÝùÇ ÙÇçáóáí, áñÁ Ý³ Ó»éù ¿ µ»ñáõÙ Çñ ³½³ï ÁÝïñáõÃÛ³Ý áõ Ñ³Ù³Ó³ÛÝáõÃÛ³Ý å³ÛÙ³ÝÝ»ñáõÙ, ÇÝãå»ë Ý³¨ ³ßË³ïáõÅÇ ßáõÏ³ÛáõÙ ¨ Ñ³ßÙ³Ý¹³ÙáõÃÛáõÝ áõÝ»óáÕ ³ÝÓÇ Ñ³Ù³ñ µ³ó, ÁÝ¹·ñÏáõÝ áõ Ù³ïã»ÉÇ ³ßË³ï³Ýù³ÛÇÝ ÙÇç³í³ÛñáõÙ: Ø³ëÝ³ÏÇó å»ïáõÃÛáõÝÝ»ñÁ å³ßïå³ÝáõÙ »Ý ³ßË³ï³ÝùÇ Çñ³íáõÝùÁ ¨ Ýå³ëïáõÙ ¹ñ³ ÏÇñ³éÙ³ÝÁ, Ç ÃÇíë  ³ÛÝ ³ÝÓ³Ýó, áñáÝù Ñ³ßÙ³Ý¹³ÙáõÃÛáõÝ »Ý Ó»éù µ»ñ»É ³ßË³ï³ÝùÇ ÁÝÃ³óùáõÙ, ¨ ³ÝÑñ³Å»ßï ù³ÛÉ»ñ »Ý Ó»éÝ³ñÏáõÙ Ý³¨ ûñ»Ýë¹ñáõÃÛ³Ý ÙÇçáóáí, áñå»ë½Ç, Ù³ëÝ³íáñ³å»ë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³ñ·»É»Ý Ëïñ³Ï³ÝáõÃÛáõÝÁ Ñ³ßÙ³Ý¹³ÙáõÃÛ³Ý å³ï×³éáí` Ï³åí³Í µáÉáñ ³ÛÝ Ñ³ñó»ñÇÝ, áñáÝù í»ñ³µ»ñáõÙ »Ý ½µ³Õí³ÍáõÃÛ³Ý ï³ñµ»ñ ï»ë³ÏÝ»ñÇÝ, Ý»ñ³éÛ³É  ³ßË³ïáõÅÇ Ñ³í³ù³·ñÙ³Ý, í³ñÓ³Ï³ÉáõÃÛ³Ý áõ ³ßË³ï³ÝùÇ ÁÝ¹áõÝÙ³Ý å³ÛÙ³ÝÝ»ñÁ, ½µ³Õí³ÍáõÃÛ³Ý ß³ñáõÝ³Ï³Ï³ÝáõÃÛáõÝÁ, ³ßË³ï³Ýù³ÛÇÝ ³é³çÁÝÃ³ó áõÝ»Ý³ÉÁ ¨ ³Ýíï³Ý· áõ ³éáÕç ³ßË³ï³Ýù³ÛÇÝ å³ÛÙ³ÝÝ»ñÁ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µ) å³ßïå³Ý»Ý Ñ³ßÙ³Ý¹³ÙáõÃÛáõÝ áõÝ»óáÕ ³ÝÓ³Ýó` ÙÛáõëÝ»ñÇ Ñ»ï Ñ³í³ë³ñ ÑÇÙáõÝùÝ»ñáí ³ßË³ï³ÝùÇ ³ñ¹³ñ áõ µ³ñ»Ýå³ëï å³ÛÙ³ÝÝ»ñ áõÝ»Ý³Éáõ Çñ³íáõÝùÝ»ñÁ, Ý»ñ³éÛ³É` ÙÇ¨ÝáõÛÝ ³ßË³ï³ÝùÇ Ñ³í³ë³ñ ÑÝ³ñ³íáñáõÃÛáõÝÝ»ñ ¨ Ñ³í³ë³ñ í³ñÓ³ïñáõÃÛáõÝ, ³Ýíï³Ý· áõ ³éáÕç ³ßË³ï³Ýù³ÛÇÝ å³ÛÙ³ÝÝ»ñ, ³Û¹ ÃíáõÙ` å³ßïå³ÝáõÃÛáõÝ áïÝÓ·áõÃÛáõÝÝ»ñÇó ¨ íÝ³ëÇ ÷áËÑ³ïáõóáõÙ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) ³å³Ñáí»Ý, áñ Ñ³ßÙ³Ý¹³ÙáõÃÛáõÝ áõÝ»óáÕ ³ÝÓÇÝù Ï³ñáÕ³Ý³Ý ÙÛáõëÝ»ñÇ Ñ»ï Ñ³í³ë³ñ ÑÇÙáõÝùÝ»ñáí Çñ³Ï³Ý³óÝ»É Çñ»Ýó ³ßË³ï³ÝùÇ ¨ ³ñÑÙÇáõÃ»Ý³Ï³Ý Çñ³íáõÝùÝ»ñÁ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¹) Ñ³ßÙ³Ý¹³ÙáõÃÛáõÝ áõÝ»óáÕ ³ÝÓ³Ýó  Ñ³Ù³ñ Ù³ïã»ÉÇ ¹³ñÓÝ»Ý ï»ËÝÇÏ³Ï³Ý ¨ Ù³ëÝ³·Çï³Ï³Ý ÁÝ¹Ñ³Ýáõñ Íñ³·ñ»ñÁ, ³ßË³ï³ÝùÇ ï»Õ³íáñÙ³Ý Í³é³ÛáõÃÛáõÝÝ»ñÁ ¨ Ù³ëÝ³·Çï³Ï³Ý áõ ß³ñáõÝ³Ï³Ï³Ý áõëáõóáõÙ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») Ñ³ßÙ³Ý¹³ÙáõÃÛáõÝ áõÝ»óáÕ ³ÝÓ³Ýó  Ñ³Ù³ñ ½³ñ·³óÝ»Ý ³ßË³ï³Ýù³ÛÇÝ ÑÝ³ñ³íáñáõÃÛáõÝÝ»ñÁ ¨ Ýå³ëï»Ý ³ßË³ï³Ýù³ÛÇÝ ³é³çÁÝÃ³óÇÝ ³ßË³ïáõÅÇ ßáõÏ³ÛáõÙ, ÇÝãå»ë Ý³¨ ³ç³Ïó»Ý ³ßË³ï³Ýù ·ïÝ»Éáõ, Ó»éù µ»ñ»Éáõ, å³Ñå³Ý»Éáõ ¨ ³ßË³ï³ÝùÇ í»ñ³¹³éÝ³Éáõ Ñ³ñó»ñáõ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½³ñ·³óÝ»Ý ÑÝ³ñ³íáñáõÃÛáõÝÝ»ñÁ ÇÝùÝ³·áñÍáõÝ»áõÃÛ³Ý, Ó»éÝ³ñÏ³ïÇñáõÃ</w:t>
        <w:softHyphen/>
        <w:t xml:space="preserve">Û³Ý µÝ³·³í³éáõÙ, Ýå³ëï»Ý ÁÝÏ»ñáõÃÛáõÝÝ»ñÇ ½³ñ·³óÙ³ÝÝ áõ ë»÷³Ï³Ý µÇ½Ý»ëÇ ëï»ÕÍÙ³ÝÁ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¿) Ñ³ßÙ³Ý¹³ÙáõÃÛáõÝ áõÝ»óáÕ ³ÝÓÇÝù ³ßË³ï³ÝùÇ ³ÝóÝ»Ý å»ï³Ï³Ý Ñ³ïí³Íáõ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Á) Ñ³ßÙ³Ý¹³ÙáõÃÛáõÝ áõÝ»óáÕ ³ÝÓ³Ýó ³ç³Ïó»Ý ³ßË³ï³ÝùÇ ³ÝóÝ»É Ù³ëÝ³íáñ Ñ³ïí³ÍáõÙ Ñ³Ù³å³ï³ëË³Ý ù³Õ³ù³Ï³ÝáõÃÛ³Ý áõ ÙÇçáó³éáõÙÝ»ñÇ ÙÇçáóáí, áñáÝù Ï³ñáÕ »Ý Ý»ñ³é»É ·áñÍáÕáõÃÛáõÝÝ»ñÇ Ñ³ëï³ïáõÝ Íñ³·ñ»ñ, ËÃ³ÝÇã ¨ ³ÛÉ ÙÇçáó³éáõÙÝ»ñ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Ã) ³å³Ñáí»Ý, áñ ³ßË³ï³í³ÛñáõÙ Ñ³ßÙ³Ý¹³ÙáõÃÛáõÝ áõÝ»óáÕ ³ÝÓ³Ýó ïñ³Ù³¹ñí»Ý ³ÝÑñ³Å»ßï ÑÝ³ñ³íáñáõÃÛáõÝÝ»ñ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Å) Ýå³ëï»Ý Ñ³ßÙ³Ý¹³ÙáõÃÛáõÝ áõÝ»óáÕ ³ÝÓ³Ýó` ³ßË³ïáõÅÇ µ³ó ßáõÏ³ÛáõÙ ³ßË³ï³Ýù³ÛÇÝ ÷áñÓ Ó»éù µ»ñ»ÉáõÝ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Å³) Ýå³ëï»Ý Ñ³ßÙ³Ý¹³ÙáõÃÛáõÝ áõÝ»óáÕ ³ÝÓ³Ýó Ù³ëÝ³·Çï³Ï³Ý í»ñ³Ï³Ý·ÝÙ³Ý, ³ßË³ï³ÝùÇ å³Ñå³ÝÙ³Ý ¨ ³ßË³ï³ÝùÇÝ í»ñ³¹³éÝ³Éáõ Íñ³·ñ»ñÇ Çñ³Ï³Ý³óÙ³Ý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Ø³ëÝ³ÏÇó å»ïáõÃÛáõÝÝ»ñÝ ³å³ÑáíáõÙ »Ý, áñ Ñ³ßÙ³Ý¹³ÙáõÃÛáõÝ áõÝ»óáÕ ³ÝÓÇÝù ãå³Ñí»Ý ëïñÏáõÃÛ³Ý Ï³Ù Í³é³ÛáõÃÛ³Ý Ù»ç ¨ ÙÛáõëÝ»ñÇ Ñ»ï Ñ³í³ë³ñ ÑÇÙáõÝùÝ»ñáí å³ßïå³Ýí³Í ÉÇÝ»Ý Ñ³ñÏ³¹Çñ Ï³Ù å³ñï³¹Çñ ³ßË³ï³ÝùÇó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8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»Ýë³å³ÑáíÙ³Ý µ³í³ñ³ñ Ù³Ï³ñ¹³ÏÝ áõ ëáóÇ³É³Ï³Ý å³ßïå³Ý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right="-185" w:firstLine="708"/>
        <w:rPr/>
      </w:pPr>
      <w:r>
        <w:rPr>
          <w:rFonts w:cs="Times Armenian" w:ascii="Times Armenian" w:hAnsi="Times Armenian"/>
        </w:rPr>
        <w:t xml:space="preserve">1. Ø³ëÝ³ÏÇó å»ïáõÃÛáõÝÝ»ñÁ ×³Ý³ãáõÙ »Ý Ñ³ßÙ³Ý¹³ÙáõÃÛáõÝ áõÝ»óáÕ ³ÝÓ³Ýó  áõ Ýñ³Ýó ÁÝï³ÝÇùÝ»ñÇ` Ï»Ýë³å³ÑáíÙ³Ý µ³í³ñ³ñ Ù³Ï³ñ¹³Ï áõÝ»Ý³Éáõ Çñ³íáõÝùÁ, áñÁ Ý³Ë³ï»ëáõÙ ¿ Ý³¨ µ³í³ñ³ñ ù³Ý³ÏáõÃÛ³Ùµ ëÝÝ¹áí, Ñ³·áõëïáí ³å³Ñáíí³Í ÉÇÝ»ÉÁ, µÝ³ÏáõÃÛ³Ý í³ÛñÇ ³éÏ³ÛáõÃÛáõÝÁ, ÇÝãå»ë Ý³¨ Ùßï³å»ë µ³ñ»É³ííáÕ Ï»Ýë³Ï³Ý å³ÛÙ³ÝÝ»ñÁ, ¨ ³ÝÑñ³Å»ßï ù³ÛÉ»ñ »Ý Ó»éÝ³ñÏáõÙ ³Ûë Çñ³íáõÝùÇ Çñ³Ï³Ý³óáõÙÝ ³å³Ñáí»Éáõ áõ ¹ñ³Ý Ýå³ëï»Éáõ Ñ³Ù³ñ` ³é³Ýó Ñ³ßÙ³Ý¹³ÙáõÃÛ³Ý å³ï×³éáí Ëïñ³Ï³ÝáõÃÛ³Ý: 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Ø³ëÝ³ÏÇó å»ïáõÃÛáõÝÝ»ñÁ ×³Ý³ãáõÙ »Ý Ñ³ßÙ³Ý¹³ÙáõÃÛáõÝ áõÝ»óáÕ ³ÝÓ³Ýó  ëáóÇ³É³Ï³Ý å³ßïå³ÝáõÃÛ³Ý Çñ³íáõÝùÁ ¨ ÁÝ¹áõÝáõÙ »Ý, áñ Ýñ³Ýù å»ïù ¿ û·ïí»Ý ³Û¹ Çñ³íáõÝùÇó ³é³Ýó Ñ³ßÙ³Ý¹³ÙáõÃÛ³Ý å³ï×³éáí Ëïñ³Ï³ÝáõÃÛ³Ý, ¨ ³ÝÑñ³Å»ßï ù³ÛÉ»ñ »Ý Ó»éÝ³ñÏáõÙ  ³Ûë Çñ³íáõÝùÇ Çñ³Ï³Ý³óáõÙÝ ³å³Ñáí»Éáõ áõ ¹ñ³Ý Ýå³ëï»Éáõ Ñ³Ù³ñ, Ý³¨ ÙÇçáóÝ»ñ »Ý Ó»éÝ³ñÏáõÙ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³å³Ñáí»Éáõ Ñ³Ù³ñ, áñ Ñ³ßÙ³Ý¹³ÙáõÃÛáõÝ áõÝ»óáÕ ³ÝÓ³Ýó Ñ³í³ë³ñ³å»ë Ù³ïã»ÉÇ ÉÇÝ»Ý Ù³ùáõñ çñÇ Í³é³ÛáõÃÛáõÝÝ»ñÁ, ³ÝÑñ³Å»ßï áõ ÑÝ³ñ³íáñ µáÉáñ Í³é³ÛáõÃÛáõÝÝ»ñÁ, å³ñ³·³Ý»ñÁ ¨ ³ç³ÏóáõÃÛ³Ý ³ÛÝ ÙÇçáóÝ»ñÁ, áñáÝù Ý³Ë³ï»ëí³Í »Ý Ñ³ßÙ³Ý¹³ÙáõÃÛ³Ý Ï³ñÇùÝ»ñÁ Ñá·³Éáõ Ñ³Ù³ñ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) ³å³Ñáí»Éáõ Ñ³Ù³ñ, áñ Ñ³ßÙ³Ý¹³ÙáõÃÛáõÝ áõÝ»óáÕ ³ÝÓ³Ýó, Ñ³ïÏ³å»ë Ñ³ßÙ³Ý¹³ÙáõÃÛáõÝ áõÝ»óáÕ Ï³Ý³Ýó, ³ÕçÇÏÝ»ñÇÝ áõ ï³ñ»óÝ»ñÇÝ Ù³ïã»ÉÇ ÉÇÝ»Ý ëáóÇ³É³Ï³Ý å³ßïå³ÝáõÃÛ³Ý ¨ ³Õù³ïáõÃÛ³Ý Ñ³ÕÃ³Ñ³ñÙ³Ý Íñ³·ñ»ñÁ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) ³å³Ñáí»Éáõ Ñ³Ù³ñ, áñ ãù³íáñ Ñ³ßÙ³Ý¹³ÙáõÃÛáõÝ áõÝ»óáÕ ³ÝÓ³Ýó áõ Ýñ³Ýó ÁÝï³ÝÇùÝ»ñÁ ëï³Ý³Ý å»ï³Ï³Ý ³ç³ÏóáõÃÛáõÝ Ñ³ßÙ³Ý¹³ÙáõÃÛ³Ý Í³Ëë»ñÁ Ñá·³Éáõ Ñ³Ù³ñ, ÇÝãå»ë Ý³¨ Ñ³Ù³å³ï³ëË³Ý áõëáõóáõÙ, ËáñÑñ¹³ïíáõÃÛáõÝ, ýÇÝ³Ýë³Ï³Ý ³ç³ÏóáõÃÛáõÝ ¨ Å³Ù³Ý³Ï³íáñ ËÝ³Ù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¹) ³å³Ñáí»Éáõ Ñ³Ù³ñ, áñ Ñ³ßÙ³Ý¹³ÙáõÃÛáõÝ áõÝ»óáÕ ³ÝÓ³Ýó Ù³ïã»ÉÇ ÉÇÝ»Ý µÝ³Ï³ñ³Ýáí ³å³Ñáí»Éáõ å»ï³Ï³Ý Íñ³·ñ»ñ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») ³å³Ñáí»Éáõ Ñ³Ù³ñ, áñ Ñ³ßÙ³Ý¹³ÙáõÃÛáõÝ áõÝ»óáÕ ³ÝÓ³Ýó Ñ³í³ë³ñ³å»ë Ù³ïã»ÉÇ ÉÇÝ»Ý Í»ñáõÃÛ³Ý Ï»Ýë³Ãáß³ÏÝ»ñÁ ¨ Íñ³·ñ»ñÁ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9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óáõÃÛáõÝÁ ù³Õ³ù³Ï³Ý áõ Ñ³ë³ñ³Ï³Ï³Ý ÏÛ³ÝùáõÙ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Ø³ëÝ³ÏÇó å»ïáõÃÛáõÝÝ»ñÁ »ñ³ßË³íáñáõÙ »Ý Ñ³ßÙ³Ý¹³ÙáõÃÛáõÝ áõÝ»óáÕ ³ÝÓ³Ýó  ù³Õ³ù³Ï³Ý Çñ³íáõÝùÝ»ñÁ ¨ ÙÛáõëÝ»ñÇ Ñ»ï Ñ³í³ë³ñ ÑÇÙáõÝùÝ»ñáí ¹ñ³ÝóÇó û·ïí»Éáõ ÑÝ³ñ³íáñáõÃÛáõÝÁ, ÇÝãå»ë Ý³¨ å³ñï³íáñíáõÙ »Ý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³å³Ñáí»É, áñ Ñ³ßÙ³Ý¹³ÙáõÃÛáõÝ áõÝ»óáÕ ³ÝÓÇÝù ÙÛáõëÝ»ñÇ Ñ»ï Ñ³í³ë³ñ ÑÇÙáõÝùÝ»ñáí, áõÕÕ³ÏÇáñ»Ý Ï³Ù ³½³ï Ï»ñåáí ÁÝïñí³Í Ý»ñÏ³Û³óáõóÇãÝ»ñÇ ÙÇçáóáí, ³ñ¹ÛáõÝ³í»ï áõ ÉÇ³ñÅ»ù Ï»ñåáí Ù³ëÝ³ÏóáõÃÛáõÝ áõÝ»Ý³Ý ù³Õ³ù³Ï³Ý áõ Ñ³ë³ñ³Ï³Ï³Ý ÏÛ³ÝùÇÝ, Ý»ñ³éÛ³É ùí»³ñÏ»Éáõ ¨ ÁÝïñí»Éáõ Ýñ³Ýó Çñ³íáõÝùÁ ¨ ÑÝ³ñ³íáñáõÃÛáõÝÁ.</w:t>
      </w:r>
    </w:p>
    <w:p>
      <w:pPr>
        <w:pStyle w:val="Normal"/>
        <w:ind w:left="1416"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ind w:left="2136" w:right="-185" w:hanging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å³Ñáí»Éáí, áñ ùí»³ñÏáõÃÛ³Ý ÁÝÃ³ó³Ï³ñ·»ñÁ, í³Ûñ»ñÁ ¨ ÙÇçáóÝ»ñÁ ÉÇÝ»Ý Ù³ïã»ÉÇ áõ ¹ÛáõñÇÝ Ñ³ëÏ³Ý³Éáõ ¨ ·áñÍ³ÍáõÃÛ³Ý Ñ³Ù³ñ.</w:t>
      </w:r>
    </w:p>
    <w:p>
      <w:pPr>
        <w:pStyle w:val="Normal"/>
        <w:numPr>
          <w:ilvl w:val="0"/>
          <w:numId w:val="2"/>
        </w:numPr>
        <w:ind w:left="2136" w:right="-185" w:hanging="720"/>
        <w:jc w:val="both"/>
        <w:rPr/>
      </w:pPr>
      <w:r>
        <w:rPr>
          <w:rFonts w:cs="Times Armenian" w:ascii="Times Armenian" w:hAnsi="Times Armenian"/>
          <w:lang w:val="en-US"/>
        </w:rPr>
        <w:t>å³ßïå³Ý»Éáí Ñ³ßÙ³Ý¹³ÙáõÃÛáõÝ áõÝ»óáÕ ³ÝÓ³Ýó` ÁÝïñáõÃÛáõÝÝ»ñÇ ¨ Ñ³Ýñ³ùí»Ý»ñÇ ·³ÕïÝÇ ùí»³ñÏáõÃÛ³Ý Çñ³íáõÝùÁ ³é³Ýó ³Ñ³µ»ÏÙ³Ý, ÇÝãå»ë Ý³¨ ³å³Ñáí»Éáí å»ï³Ï³Ý µáÉáñ Ù³Ï³ñ¹³ÏÝ»ñáõÙ ÁÝïñí»Éáõ, å³ßïáÝ ½µ³Õ»óÝ»Éáõ ¨ Ñ³Ýñ³ÛÇÝ ·áñÍ³éáõÛÃÝ»ñ Çñ³Ï³Ý³óÝ»Éáõ Ýñ³Ýó Çñ³íáõÝùÁ` ³ÝÑñ³Å»ßïáõÃÛ³Ý ¹»åùáõÙ ³ç³Ïó»Éáí ûÅ³Ý¹³Ï áõ Ýáñ ï»ËÝáÉá·Ç³Ý»ñÇ û·ï³·áñÍÙ³ÝÁ.</w:t>
      </w:r>
    </w:p>
    <w:p>
      <w:pPr>
        <w:pStyle w:val="Normal"/>
        <w:numPr>
          <w:ilvl w:val="0"/>
          <w:numId w:val="2"/>
        </w:numPr>
        <w:ind w:left="2136" w:right="-185" w:hanging="720"/>
        <w:jc w:val="both"/>
        <w:rPr/>
      </w:pPr>
      <w:r>
        <w:rPr>
          <w:rFonts w:cs="Times Armenian" w:ascii="Times Armenian" w:hAnsi="Times Armenian"/>
          <w:lang w:val="en-US"/>
        </w:rPr>
        <w:t xml:space="preserve">»ñ³ßË³íáñ»Éáí Ñ³ßÙ³Ý¹³ÙáõÃÛáõÝ áõÝ»óáÕ ³ÝÓ³Ýó` áñå»ë ÁÝïñáÕÝ»ñÇ Ï³ÙùÇ ³½³ï ³ñï³Ñ³ÛïáõÙÁ ¨, ³Ûë Ýå³ï³Ïáí, ³ÝÑñ³Å»ßïáõÃÛ³Ý ¹»åùáõÙ ¨ Ýñ³Ýó ËÝ¹ñ³Ýùáí` ÃáõÛÉ³ïñ»Éáí Çñ»Ýó ÁÝïñáõÃÛ³Ùµ áñ¨¿ ³ÝÓÇ û·ÝáõÃÛáõÝÁ ùí»³ñÏáõÃÛáõÝ Ï³ï³ñ»ÉÇë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µ) ²ÏïÇíáñ»Ý Ýå³ëï»Éáí ³ÛÝåÇëÇ ÙÃÝáÉáñïÇ ëï»ÕÍÙ³ÝÁ, áñáõÙ Ñ³ßÙ³Ý¹³ÙáõÃÛáõÝ áõÝ»óáÕ ³ÝÓÇÝù ³é³Ýó Ëïñ³Ï³ÝáõÃÛ³Ý ¨ ÙÛáõëÝ»ñÇ Ñ»ï Ñ³í³ë³ñ ÑÇÙáõÝùÝ»ñáí ÏÏ³ñáÕ³Ý³Ý ³ñ¹ÛáõÝ³í»ï áõ ÉÇ³ñÅ»ù Ï»ñåáí Ù³ëÝ³ÏóáõÃÛáõÝ áõÝ»Ý³É Ñ³Ýñ³ÛÇÝ ·áñÍ»ñÇ Ï³é³í³ñÙ³ÝÁ, ÇÝãå»ë Ý³¨ Ëñ³Ëáõë»Éáí Ýñ³Ýó Ù³ëÝ³ÏóáõÃÛáõÝÁ Ñ³Ýñ³ÛÇÝ ·áñÍ»ñáõÙ, Ý»ñ³éÛ³É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4"/>
        </w:numPr>
        <w:ind w:left="2136" w:right="-185" w:hanging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³ëÝ³ÏóáõÃÛáõÝÁ »ñÏñÇ Ñ³Ýñ³ÛÇÝ áõ ù³Õ³ù³Ï³Ý ÏÛ³Ýùáí ½µ³ÕíáÕ áã Ï³é³í³ñ³Ï³Ý Ï³½Ù³Ï»ñåáõÃÛáõÝÝ»ñÇ ¨ ÁÝÏ»ñáõÃÛáõÝÝ»ñÇ ·áñÍáõÝ»áõÃÛ³ÝÁ, ÇÝãå»ë Ý³¨ ù³Õ³ù³Ï³Ý Ïáõë³ÏóáõÃÛáõÝÝ»ñÇ ·áñÍáõÝ»áõÃÛ³ÝÝ áõ Õ»Ï³í³ñÙ³ÝÁ.</w:t>
      </w:r>
    </w:p>
    <w:p>
      <w:pPr>
        <w:pStyle w:val="Normal"/>
        <w:numPr>
          <w:ilvl w:val="0"/>
          <w:numId w:val="4"/>
        </w:numPr>
        <w:ind w:left="2136" w:right="-185" w:hanging="720"/>
        <w:jc w:val="both"/>
        <w:rPr/>
      </w:pPr>
      <w:r>
        <w:rPr>
          <w:rFonts w:cs="Times Armenian" w:ascii="Times Armenian" w:hAnsi="Times Armenian"/>
          <w:lang w:val="en-US"/>
        </w:rPr>
        <w:t>ÑÇÙÝ»Éáí ³ÛÝåÇëÇ Ï³½Ù³Ï»ñåáõÃÛáõÝÝ»ñ, áñáÝù Ñ³ßÙ³Ý¹³ÙáõÃÛáõÝ áõÝ»óáÕ ³ÝÓ³Ýó ÏÝ»ñÏ³Û³óÝ»Ý ÙÇç³½·³ÛÇÝ, ³½·³ÛÇÝ, ï³ñ³Í³ßñç³Ý³ÛÇÝ ¨ ï»Õ³Ï³Ý Ù³Ï³ñ¹³ÏÝ»ñáõÙ, ¨ ÙÇ³Ý³Éáí ¹ñ³Ýó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0</w:t>
      </w:r>
    </w:p>
    <w:p>
      <w:pPr>
        <w:pStyle w:val="BodyText2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óáõÃÛáõÝÁ Ùß³ÏáõÃ³ÛÇÝ ÏÛ³ÝùÇÝ, Ñ³Ý·ëïÇÝ, Å³Ù³Ýó³ÛÇÝ áõ  ëåáñï³ÛÇÝ ÙÇçáó³éáõÙÝ»ñÇÝ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Ø³ëÝ³ÏÇó å»ïáõÃÛáõÝÝ»ñÁ ×³Ý³ãáõÙ »Ý Ñ³ßÙ³Ý¹³ÙáõÃÛáõÝ áõÝ»óáÕ ³ÝÓ³Ýó` ÙÛáõëÝ»ñÇ Ñ»ï Ñ³í³ë³ñ ÑÇÙáõÝùÝ»ñáí Ùß³ÏáõÃ³ÛÇÝ ÏÛ³ÝùÇÝ Ù³ëÝ³Ïó»Éáõ Çñ³íáõÝùÁ ¨ Ó»éÝ³ñÏáõÙ »Ý ³ÝÑñ³Å»ßï µáÉáñ ÙÇçáóÝ»ñÁ` ³å³Ñáí»Éáõ, áñ Ýñ³Ýó Ñ³Ù³ñ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Ù³ïã»ÉÇ ÉÇÝ»Ý Ùß³ÏáõÃ³ÛÇÝ ·áñÍ»ñÁ` ÁÝ¹áõÝ»ÉÇ Ó¨³ã³÷»ñáí.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Ù³ïã»ÉÇ ÉÇÝ»Ý Ñ»éáõëï³Ñ³Õáñ¹áõÙÝ»ñÁ, ýÇÉÙ»ñÁ, Ã³ïñáÝÁ ¨ Ùß³ÏáõÃ³ÛÇÝ ·áñÍáõÝ»áõÃÛ³Ý ³ÛÉ Ó¨»ñÁ` ÁÝ¹áõÝ»ÉÇ Ó¨³ã³÷»ñáí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Ù³ïã»ÉÇ ÉÇÝ»Ý Ùß³ÏáõÃ³ÛÇÝ Ý»ñÏ³Û³óáõÙÝ»ñÇ áõ Í³é³ÛáõÃÛáõÝÝ»ñÇ Ñ³Ù³ñ Ý³Ë³ï»ëí³Í í³Ûñ»ñÁ, ÇÝãå»ë, ûñÇÝ³Ï, Ã³ïñáÝÝ»ñÁ, Ã³Ý·³ñ³ÝÝ»ñÁ, ÏÇÝáÃ³ïñáÝÝ»ñÁ, ·ñ³¹³ñ³ÝÝ»ñÁ, ÇÝãå»ë Ý³¨ ½µáë³ßñçáõÃÛ³ÝÁ í»ñ³µ»ñáÕ Í³é³ÛáõÃÛáõÝÝ»ñÁ, ¨ ÑÝ³ñ³íáñÇÝë Ù³ïã»ÉÇ ÉÇÝÇ Ñáõß³ñÓ³ÝÝ»ñ áõ ³½·³ÛÇÝ Ùß³ÏáõÃ³ÛÇÝ ³ñÅ»ù Ý»ñÏ³Û³óÝáÕ í³Ûñ»ñ Ùáõïù ·áñÍ»ÉÁ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Ø³ëÝ³ÏÇó å»ïáõÃÛáõÝÝ»ñÁ Ó»éÝ³ñÏáõÙ »Ý ³ÝÑñ³Å»ßï ÙÇçáóÝ»ñ` Ñ³ßÙ³Ý¹³ÙáõÃÛáõÝ áõÝ»óáÕ ³ÝÓ³Ýó ÑÝ³ñ³íáñáõÃÛáõÝ ï³Éáõ Ñ³Ù³ñ ½³ñ·³óÝ»É ¨ û·ï³·áñÍ»É Çñ»Ýó ëï»ÕÍ³·áñÍ³Ï³Ý, ·»Õ³ñí»ëï³Ï³Ý ¨ Ùï³íáñ Ý»ñáõÅÁ áã ÙÇ³ÛÝ ë»÷³Ï³Ý ß³ÑÇ Ñ³Ù³ñ, ³ÛÉ¨ Ç Ýå³ëï Ñ³ë³ñ³ÏáõÃÛ³Ý Ñ³ñëï³óÙ³Ý:</w:t>
      </w:r>
    </w:p>
    <w:p>
      <w:pPr>
        <w:pStyle w:val="BodyTextIndent2"/>
        <w:rPr/>
      </w:pPr>
      <w:r>
        <w:rPr/>
        <w:t>3. Ø³ëÝ³ÏÇó å»ïáõÃÛáõÝÝ»ñÁ, ÙÇç³½·³ÛÇÝ Çñ³íáõÝùÇÝ Ñ³Ù³å³ï³ëË³Ý, ÙÇçáóÝ»ñ »Ý Ó»éÝ³ñÏáõÙ` ³å³Ñáí»Éáõ Ñ³Ù³ñ, áñ Ùï³íáñ ë»÷³Ï³ÝáõÃÛ³Ý Çñ³íáõÝùÝ»ñÁ å³ßïå³ÝáÕ ûñ»ÝùÝ»ñÁ ³ÝÑÇÙÝ Ï»ñåáí Ï³Ù Ëïñ³Ï³ÝáõÃÛ³Ý ¹ñë¨áñÙ³Ùµ ãë³ÑÙ³Ý³÷³Ï»Ý Ùß³ÏáõÃ³ÛÇÝ ÝÛáõÃ»ñÇ Ù³ïã»ÉÇáõÃÛáõÝÁ Ñ³ßÙ³Ý¹³ÙáõÃÛáõÝ áõÝ»óáÕ ³ÝÓ³Ýó  Ñ³Ù³ñ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4. Ñ³ßÙ³Ý¹³ÙáõÃÛáõÝ áõÝ»óáÕ ³ÝÓ³Ýó Ùß³ÏáõÃ³ÛÇÝ ¨ É»½í³Ï³Ý Ûáõñ³Ñ³ïáõÏ ÇÝùÝáõÃÛáõÝÁ, Ç ÃÇíë ß³ñÅáõÓ¨»ñÇ É»½íÇ ¨ ËáõÉ»ñÇ Ùß³ÏáõÛÃÇ, »ÝÃ³Ï³ ¿ ÁÝ¹áõÝÙ³Ý áõ ³ç³ÏóáõÃÛ³Ý ÙÛáõëÝ»ñÇ Ñ»ï Ñ³í³ë³ñ ÑÇÙáõÝùÝ»ñáí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5. Üå³ï³Ï áõÝ»Ý³Éáí Ñ³ßÙ³Ý¹³ÙáõÃÛáõÝ áõÝ»óáÕ ³ÝÓ³Ýó ÑÝ³ñ³íáñáõÃÛáõÝ ï³É ÙÛáõëÝ»ñÇ Ñ»ï Ñ³í³ë³ñ ÑÇÙáõÝùÝ»ñáí Ù³ëÝ³Ïó»Éáõ Ñ³Ý·ëïÇ, Å³Ù³Ýó³ÛÇÝ áõ ëåáñï³ÛÇÝ  ÙÇçáó³éáõÙÝ»ñÇÝ` Ù³ëÝ³ÏÇó å»ïáõÃÛáõÝÝ»ñÁ Ó»éÝ³ñÏáõÙ »Ý ³ÝÑñ³Å»ßï ù³ÛÉ»ñ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Ëñ³Ëáõë»Éáõ Ñ³Ù³ñ Ñ³ßÙ³Ý¹³ÙáõÃÛáõÝ áõÝ»óáÕ ³ÝÓ³Ýó ÑÝ³ñ³íáñÇÝë ³ÏïÇí Ù³ëÝ³ÏóáõÃÛáõÝÁ µáÉáñ Ù³Ï³ñ¹³ÏÝ»ñáõÙ ³ÝóÏ³óíáÕ ÑÇÙÝ³Ï³Ý ëåáñï³ÛÇÝ ÙÇçáó³éáõÙÝ»ñÇÝ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µ) ³å³Ñáí»Éáõ Ñ³Ù³ñ, áñ Ñ³ßÙ³Ý¹³ÙáõÃÛáõÝ áõÝ»óáÕ ³ÝÓÇÝù ÑÝ³ñ³íáñáõÃÛáõÝ áõÝ»Ý³Ý Ï³½Ù³Ï»ñå»Éáõ ¨ ½³ñ·³óÝ»Éáõ Ñ³ßÙ³Ý¹³ÙáõÃÛ³ÝÁ Ñ³ïáõÏ ëåáñï³ÛÇÝ ¨ ³éáÕç³ñ³ñ³Ï³Ý ÙÇçáó³éáõÙÝ»ñ ¨ Ù³ëÝ³Ïó»Ý ¹ñ³Ýó, ÇÝãå»ë Ý³¨ ³Ûë Ýå³ï³ÏÝ Çñ³Ï³Ý³óÝ»Éáõ Ñ³Ù³ñ Ëñ³ËáõëáõÙ »Ý ³ÝÑñ³Å»ßï áõëáõóÙ³Ý, í»ñ³å³ïñ³ëïÙ³Ý ¨ ³ÛÉ ÙÇçáóÝ»ñÇ ³å³ÑáíáõÙÁ` ÙÛáõëÝ»ñÇ Ñ»ï Ñ³í³ë³ñ ÑÇÙáõÝùÝ»ñáí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·) ³å³Ñáí»Éáõ Ñ³Ù³ñ, áñ Ñ³ßÙ³Ý¹³ÙáõÃÛáõÝ áõÝ»óáÕ ³ÝÓ³Ýó Ù³ïã»ÉÇ ÉÇÝ»Ý ëåáñï³ÛÇÝ, ³éáÕç³ñ³ñ³Ï³Ý ¨ ½µáë³ßñçáõÃÛ³Ý í³Ûñ»ñ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¹) ³å³Ñáí»Éáõ Ñ³Ù³ñ, áñ Ñ³ßÙ³Ý¹³ÙáõÃÛáõÝ áõÝ»óáÕ »ñ»Ë³Ý»ñÇÝ ÙÛáõë »ñ»Ë³Ý»ñÇ Ñ»ï Ñ³í³ë³ñ ÑÇÙáõÝùÝ»ñáí Ù³ïã»ÉÇ ÉÇÝ»Ý Ë³ÕÇ, ³éáÕç³ñ³ñ³Ï³Ý, Å³Ù³Ýó³ÛÇÝ áõ ëåáñï³ÛÇÝ ÙÇçáó³éáõÙÝ»ñÇÝ Ù³ëÝ³Ïó»Éáõ ÑÝ³ñ³íáñáõÃÛáõÝÝ»ñÁ, Ý»ñ³éÛ³É` ¹åñáóáõÙ ÝáõÛÝ ÙÇçáó³éáõÙÝ»ñÇ Çñ³Ï³Ý³óáõÙÁ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») ³å³Ñáí»Éáõ Ñ³Ù³ñ, áñ Ñ³ßÙ³Ý¹³ÙáõÃÛáõÝ áõÝ»óáÕ ³ÝÓ³Ýó Ù³ïã»ÉÇ ÉÇÝ»Ý ³éáÕç³ñ³ñ³Ï³Ý, ½µáë³ßñç³ÛÇÝ, Å³Ù³Ýó³ÛÇÝ áõ ëåáñï³ÛÇÝ ÙÇçáó³éáõÙÝ»ñ Ï³½Ù³Ï»ñåáÕ Í³é³ÛáõÃÛáõÝÝ»ñÁ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1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ìÇ×³Ï³·ñáõÃÛáõÝÝ áõ ïíÛ³ÉÝ»ñÇ Ñ³í³ùáõ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Ø³ëÝ³ÏÇó å»ïáõÃÛáõÝÝ»ñÁ å³ñï³íáñíáõÙ »Ý Ñ³í³ù»É ³ÝÑñ³Å»ßï ï»Õ»Ï³ïíáõÃÛáõÝ, Ý»ñ³éÛ³É` íÇ×³Ï³·ñ³Ï³Ý áõ Ñ»ï³½áï³Ï³Ý ïíÛ³ÉÝ»ñ, áñáÝù ÑÝ³ñ³íáñáõÃÛáõÝ Ïï³Ý Ùß³Ï»É áõ Çñ³Ï³Ý³óÝ»É ëáõÛÝ ÎáÝí»ÝóÇ³Ý ÏÇñ³ñÏ»Éáõ Ñ³Ù³ñ ³ÝÑñ³Å»ßï ù³Õ³ù³Ï³ÝáõÃÛáõÝ: ²Ûë ï»Õ»Ï³ïíáõÃÛ³Ý Ñ³í³ùÙ³Ý áõ å³Ñå³ÝÙ³Ý ·áñÍÁÝÃ³óÁ.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å»ïù ¿ Ñ³Ù³å³ï³ëË³ÝÇ Çñ³í³Ï³Ýáñ»Ý ë³ÑÙ³Ýí³Í »ñ³ßËÇùÝ»ñÇÝ, Ý»ñ³éÛ³É` ïíÛ³ÉÝ»ñÇ å³ßïå³ÝáõÃÛ³Ý Ù³ëÇÝ ûñ»Ýë¹ñáõÃÛ³ÝÁ, áñÁ Ï³å³ÑáíÇ Ñ³ßÙ³Ý¹³ÙáõÃÛáõÝ áõÝ»óáÕ ³ÝÓ³Ýó ³ÝÓÝ³Ï³Ý ÏÛ³ÝùÇ ·³ÕïÝÇáõÃÛáõÝÁ ¨ Ñ³ñ·³ÝùÁ ¹ñ³ ÝÏ³ïÙ³Ùµ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»ïù ¿ Ñ³Ù³å³ï³ëË³ÝÇ ÙÇç³½·³ÛÝáñ»Ý ÁÝ¹áõÝí³Í ÝáñÙ»ñÇÝ, áñáÝù å³ßïå³ÝáõÙ »Ý Ù³ñ¹áõ Çñ³íáõÝùÝ»ñÁ, ÑÇÙÝ³ñ³ñ ³½³ïáõÃÛáõÝÝ»ñÁ, ÇëÏ íÇ×³Ï³·ñ³Ï³Ý ïíÛ³ÉÝ»ñ Ñ³í³ù»ÉÇë áõ û·ï³·áñÍ»ÉÇë` µ³ñáÛ³Ï³Ý ëÏ½µáõÝùÝ»ñ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2. êáõÛÝ Ñá¹í³ÍÇ Ñ³Ù³Ó³ÛÝ Ñ³í³ùíáÕ ï»Õ»Ï³ïíáõÃÛáõÝÁ ³ÝÑñ³Å»ßïáõÃÛ³Ý ¹»åùáõÙ å»ïù ¿ ³é³ÝÓÝ³óíÇ ¨ û·ï³·áñÍíÇ ³Ý¹³Ù å»ïáõÃÛáõÝÝ»ñÇ` ëáõÛÝ ÎáÝí»ÝóÇ³Ûáí ëï³ÝÓÝ³Í å³ñï³íáñáõÃÛáõÝÝ»ñÇ Ï³ï³ñáõÙÁ ·Ý³Ñ³ï»ÉáõÝ û·Ý»Éáõ Ñ³Ù³ñ, ÇÝãå»ë Ý³¨ Ýå³ï³Ï áõÝ»Ý³Éáí í»ñ Ñ³Ý»Éáõ Ñ³ßÙ³Ý¹³ÙáõÃÛáõÝ áõÝ»óáÕ ³ÝÓ³Ýó  ³éç¨ Í³é³ó³Í ³ñ·»ÉùÝ»ñÁ ¨ ³ñÓ³·³Ýù»Éáõ ¹ñ³Ýó Ýñ³Ýó Çñ³íáõÝùÝ»ñÝ Çñ³Ï³Ý³óÝ»ÉÇë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3. Ø³ëÝ³ÏÇó å»ïáõÃÛáõÝÝ»ñÁ å³ñï³íáñáõÃÛáõÝ »Ý ëï³ÝÓÝáõÙ ³Û¹ íÇ×³Ï³</w:t>
        <w:softHyphen/>
        <w:t>·ñáõÃ</w:t>
        <w:softHyphen/>
        <w:t xml:space="preserve">Û³Ý ï³ñ³ÍÙ³Ý Ñ³Ù³ñ ¨ ³å³ÑáíáõÙ »Ý, áñ ³ÛÝ Ù³ïã»ÉÇ ÉÇÝÇ Ñ³ßÙ³Ý¹³ÙáõÃÛáõÝ áõÝ»óáÕ ³ÝÓ³Ýó  ¨ ³ÛÉáó Ñ³Ù³ñ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2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Ñ³Ù³·áñÍ³ÏóáõÃÛáõÝ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Ø³ëÝ³ÏÇó å»ïáõÃÛáõÝÝ»ñÁ ·Çï³ÏóáõÙ »Ý ÙÇç³½·³ÛÇÝ Ñ³Ù³·áñÍ³ÏóáõÃÛ³Ý áõ ¹ñ³ ËÃ³ÝÙ³Ý Ï³ñ¨áñáõÃÛáõÝÁ ³½·³ÛÇÝ Ù³Ï³ñ¹³ÏáõÙ ëáõÛÝ ÎáÝí»ÝóÇ³ÛÇ Ýå³ï³ÏÝ»ñÇ áõ ËÝ¹ÇñÝ»ñÇ Çñ³Ï³Ý³óÙ³Ý Ñ³Ù³ñ ¨ Ó»éÝ³ñÏáõÙ »Ý ³ÝÑñ³Å»ßï áõ ³ñ¹ÛáõÝ³í»ï ÙÇçáóÝ»ñ ³Ûë áõÕÕáõÃÛ³Ùµ` Ñ³Ù³·áñÍ³Ïó»Éáí Ñ³Ù³å³ï³ëË³Ý ÙÇç³½·³ÛÇÝ ¨ ï³ñ³Í³ßñç³Ý³ÛÇÝ Ï³½Ù³Ï»ñåáõÃÛáõÝÝ»ñÇ ¨ ù³Õ³ù³óÇ³Ï³Ý Ñ³ë³ñ³ÏáõÃÛ³Ý Ñ»ï, Ù³ëÝ³íáñ³å»ë` Ñ³ßÙ³Ý¹³ÙáõÃÛáõÝ áõÝ»óáÕ ³ÝÓ³Ýó Ñ³ñó»ñáí ½µ³ÕíáÕ Ï³½Ù³Ï»ñåáõÃÛáõÝÝ»ñÇ Ñ»ï: ÜÙ³Ý ÙÇçáóÝ»ñÁ Ù³ëÝ³íáñ³å»ë Ý»ñ³éáõÙ »Ý Ñ»ï¨Û³É ù³ÛÉ»ñÁ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³) ³å³Ñáí»É, áñ ÙÇç³½·³ÛÇÝ Ñ³Ù³·áñÍ³ÏóáõÃÛáõÝÁ, Ý»ñ³éÛ³É ÙÇç³½·³ÛÇÝ ½³ñ·³óÙ³Ý Íñ³·ñ»ñÁ, ÉÇÝ»Ý Ñ³Ù³ÏáÕÙ³ÝÇ ¨ Ù³ïã»ÉÇ Ñ³ßÙ³Ý¹³ÙáõÃÛáõÝ áõÝ»óáÕ ³ÝÓ³Ýó  Ñ³Ù³ñ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Ýå³ëï»É áõ ³ç³Ïó»É Ï³ñáÕáõÃÛáõÝÝ»ñÇ ½³ñ·³óÙ³ÝÁ Ù³ëÝ³íáñ³å»ë ï»Õ»Ï³ïíáõÃÛ³Ý, ÷áñÓÇ, áõëáõóÙ³Ý Íñ³·ñ»ñÇ áõ É³í³·áõÛÝ ·áñÍ»É³Ï»ñåÇ ÷áË³Ý³ÏÙ³Ý ÙÇçáóáí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Ýå³ëï»É Ñ³Ù³·áñÍ³ÏóáõÃÛ³ÝÁ Ñ»ï³½áïáõÃÛáõÝÝ»ñÇ ¨ ·Çï³ï»ËÝÇÏ³Ï³Ý ·Çï»ÉÇùÝ»ñÇ Ù³ïã»ÉÇáõÃÛ³Ý áõÕÕáõÃÛ³Ùµ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³ÝÑñ³Å»ßïáõÃÛ³Ý ¹»åùáõÙ ïñ³Ù³¹ñ»É ï»ËÝÇÏ³Ï³Ý áõ ïÝï»ë³Ï³Ý ³ç³ÏóáõÃÛáõÝ` Ù³ëÝ³íáñ³å»ë Ýå³ëï»Éáí Ù³ïã»ÉÇáõÃÛ³ÝÁ ¨ ÷áË³Ý³Ï»Éáí Ù³ïã»ÉÇ áõ ûÅ³Ý¹³ÏáÕ ï»ËÝáÉá·Ç³Ý»ñ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áõÛÝ Ñá¹í³ÍÇ ¹ñáõÛÃÝ»ñÁ ãå»ïù ¿ Ñ³Ï³ë»Ý Ûáõñ³ù³ÝãÛáõñ Ù³ëÝ³ÏÇó å»ïáõÃÛ³Ý` ëáõÛÝ ÎáÝí»ÝóÇ³Ûáí ëï³ÝÓÝ³Í å³ñï³íáñáõÃÛáõÝÝ»ñÇÝ: 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3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Ü»ñå»ï³Ï³Ý ÏÇñ³ñÏáõÙÁ ¨ í»ñ³ÑëÏáõÙ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ind w:right="-185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Á, Ñ³Ù³Ó³ÛÝ Çñ»Ýó Ï³½Ù³Ï»ñåã³Ï³Ý Ñ³Ù³Ï³ñ·Ç, å»ïù ¿ Ï³é³í³ñáõÃÛáõÝáõÙ ë³ÑÙ³Ý»Ý Ñ³Ù³å³ï³ëË³Ý ßñç³Ý³ÏÝ»ñ, áñáÝù Ï½µ³Õí»Ý ëáõÛÝ ÎáÝí»ÝóÇ³ÛÇ ÏÇñ³ñÏÙ³Ý Ñ»ï Ï³åí³Í Ñ³ñó»ñáí ¨ å³ïß³× Ï»ñåáí ÏáõëáõÙÝ³ëÇñ»Ý Ï³é³í³ñáõÃÛáõÝáõÙ Ñ³Ù³Ï³ñ·Ù³Ý Ù»Ë³ÝÇ½ÙÝ»ñÇ Ñ³ëï³ïÙ³Ý Ï³Ù ëï»ÕÍÙ³Ý ÑÝ³ñ³íáñáõÃÛáõÝÝ»ñÁ` Ýå³ëï»Éáõ Ñ³Ù³ñ Ñ³Ù³å³ï³ëË³Ý ³ßË³ï³Ýù</w:t>
        <w:softHyphen/>
        <w:t>Ý»ñÇ Çñ³Ï³Ý³óÙ³ÝÁ ï³ñµ»ñ Ñ³ïí³ÍÝ»ñáõÙ ¨ Ù³Ï³ñ¹³ÏÝ»ñáõÙ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³ëÝ³ÏÇó å»ïáõÃÛáõÝÝ»ñÁ å»ïù ¿, Çñ»Ýó Çñ³í³Ï³Ý áõ í³ñã³Ï³Ý Ñ³Ù³Ï³ñ·»ñÇÝ Ñ³Ù³å³ï³ëË³Ý, å³Ñå³Ý»Ý, ³Ùñ³åÝ¹»Ý, Ñ³ëï³ï»Ý Ï³Ù ëï»ÕÍ»Ý Ûáõñ³ù³ÝãÛáõñ Ù³ëÝ³ÏÇó å»ïáõÃÛáõÝáõÙ ³ÛÝåÇëÇ Ñ³Ù³Ï³ñ·, áñÁ ³ÝÑñ³Å»ßïáõÃÛ³Ý ¹»åùáõÙ ÏÝ»ñ³éÇ Ù»Ï Ï³Ù ÙÇ ù³ÝÇ ³ÝÏ³Ë Ù»Ë³ÝÇ½Ù, áñÁ Ï³ç³ÏóÇ, Ïå³ßïå³ÝÇ ¨ Ïí»ñ³ÑëÏÇ ëáõÛÝ ÎáÝí»ÝóÇ³ÛÇ ÏÇñ³ñÏáõÙÁ: ÜÙ³Ý Ù»Ë³ÝÇ½ÙÝ»ñ Ñ³ëï³ï»ÉÇë Ï³Ù ëï»ÕÍ»ÉÇë Ù³ëÝ³ÏÇó å»ïáõÃÛáõÝÝ»ñÁ å»ïù ¿ Ñ³ßíÇ ³éÝ»Ý Ý»ñå»ï³Ï³Ý Ñ³ëï³ïáõÃÛáõÝÝ»ñÇ Ï³ñ·³íÇ×³ÏÇÝ ¨ ·áñÍáõÝ»áõÃÛ³ÝÁ í»ñ³µ»ñáÕ ëÏ½µáõÝùÝ»ñÁ`  Ù³ñ¹áõ Çñ³íáõÝùÝ»ñÁ å³ßïå³Ý»Éáõ áõ ¹ñ³Ýó ³ç³Ïó»Éáõ Ñ³Ù³ñ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3. ø³Õ³ù³óÇ³Ï³Ý Ñ³ë³ñ³ÏáõÃÛáõÝÁ, Ù³ëÝ³íáñ³å»ë Ñ³ßÙ³Ý¹³ÙáõÃÛáõÝ áõÝ»óáÕ ³ÝÓ³Ýó ¨ Ýñ³Ýó ß³Ñ»ñÁ Ý»ñÏ³Û³óÝáÕ Ï³½Ù³Ï»ñåáõÃÛáõÝÝ»ñÁ, å»ïù ¿ Ý»ñ·ñ³íí»Ý áõ Ù³ëÝ³Ïó»Ý í»ñ³ÑëÏÙ³Ý ·áñÍÁÝÃ³óÇÝ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4</w:t>
      </w:r>
    </w:p>
    <w:p>
      <w:pPr>
        <w:pStyle w:val="Heading1"/>
        <w:ind w:right="-185" w:hanging="0"/>
        <w:jc w:val="center"/>
        <w:rPr/>
      </w:pPr>
      <w:r>
        <w:rPr>
          <w:rFonts w:cs="Times Armenian" w:ascii="Times Armenian" w:hAnsi="Times Armenian"/>
        </w:rPr>
        <w:t>Ð³ßÙ³Ý¹³ÙáõÃÛáõÝ áõÝ»óáÕ ³ÝÓ³Ýó  Çñ³íáõÝùÝ»ñÇ Ñ³ñó»ñáí ÏáÙÇï»Ý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1. ÐÇÙÝíáõÙ ¿ Ñ³ßÙ³Ý¹³ÙáõÃÛáõÝ áõÝ»óáÕ ³ÝÓ³Ýó Çñ³íáõÝùÝ»ñÇ Ñ³ñó»ñáí ÏáÙÇï» (³ÛëáõÑ»ï` ÎáÙÇï»), áñÝ Çñ³Ï³Ý³óÝáõÙ ¿ ëïáñ¨ Ý»ñÏ³Û³óí³Í ·áñÍ³éáõÛÃÝ»ñ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ÙÇï»Ý ëáõÛÝ ÎáÝí»ÝóÇ³Ý áõÅÇ Ù»ç ÙïÝ»ÉÇë å»ïù ¿ Ï³½Ùí³Í ÉÇÝÇ ï³ëÝ»ñÏáõ ÷áñÓ³·»ïÇó: ºíë í³ÃëáõÝ »ñÏÇñ ÎáÝí»ÝóÇ³Ý í³í»ñ³óÝ»Éáõó Ï³Ù ¹ñ³Ý ÙÇ³Ý³Éáõó Ñ»ïá ÎáÙÇï»Ç ³Ý¹³ÙÝ»ñÇ ÃÇíÁ å»ïù ¿ ³í»É³Ý³ í»ó ³Ý¹³Ùáí, ³Û¹åÇëáí` ³Ý¹³ÙÝ»ñÇ ³é³í»É³·áõÛÝ ÃÇíÁ å»ïù ¿ Ñ³ëÝÇ ï³ëÝáõÃÇ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áÙÇï»Ç ³Ý¹³ÙÝ»ñÁ å»ïù ¿ Çñ»Ýó Ï³ñáÕáõÃÛáõÝÝ»ñÇ ã³÷áí Çñ³Ï³Ý³óÝ»Ý Çñ»Ýó ·áñÍ³éáõÛÃÝ»ñÁ ¨ ûÅïí³Í ÉÇÝ»Ý µ³ñáÛ³Ï³Ý µ³ñÓñ Ñ³ïÏ³ÝÇßÝ»ñáí, ëáõÛÝ ÎáÝí»ÝóÇ³ÛÇÝ ³éÝãíáÕ áÉáñïáõÙ ×³Ý³ãí³Í áñ³ñ³Ï³íáñáõÙ ¨ ÷áñÓ áõÝ»Ý³Ý: Â»ÏÝ³ÍáõÝ»ñ ³é³ç³¹ñ»ÉÇë Ù³ëÝ³ÏÇó å»ïáõÃÛáõÝÝ»ñÁ Ñ³ïáõÏ áõß³¹ñáõÃÛáõÝ »Ý ¹³ñÓÝáõÙ 4-ñ¹ Ñá¹í³ÍÇ 3-ñ¹ Ï»ïáõÙ Ýßí³Í ¹ñáõÛÃÇÝ:</w:t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  <w:lang w:val="en-US"/>
        </w:rPr>
        <w:t>4. ÎáÙÇï»Ç ³Ý¹³ÙÝ»ñÝ ÁÝïñíáõÙ »Ý Ù³ëÝ³ÏÇó å»ïáõÃÛáõÝÝ»ñÇ ÏáÕÙÇó, ÁÝ¹ áñáõÙ`  Ñ³ßíÇ ¿ ³éÝíáõÙ ³ßË³ñÑ³·ñ³Ï³Ý Ñ³í³ë³ñ µ³ßËáõÙÁ, ù³Õ³ù³ÏñÃáõÃÛáõÝÝ»ñÇ ï³ñµ»ñ Ó¨»ñÇ, ÑÇÙÝ³Ï³Ý Çñ³í³Ï³Ý Ñ³Ù³Ï³ñ·»ñÇ, Ñ³í³ë³ñ³ÏßÇé ·»Ý¹»ñ³ÛÇÝ Ý»ñÏ³Û³óí³ÍáõÃÛáõÝÁ ¨ Ñ³ßÙ³Ý¹³ÙáõÃÛáõÝ áõÝ»óáÕ ÷áñÓ³·»ïÝ»ñÇ Ù³ëÝ³ÏóáõÃÛáõÝ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ÎáÙÇï»Ç ³Ý¹³ÙÝ»ñÝ ÁÝïñíáõÙ »Ý ·³ÕïÝÇ ùí»³ñÏáõÃÛ³Ùµ, Ù³ëÝ³ÏÇó å»ïáõÃÛáõÝÝ»ñÇ ÏáÕÙÇó Ý»ñÏ³Û³óí³Í ïíÛ³É »ñÏñÇ ù³Õ³ù³óÇÝ»ñÇó, Ù³ëÝ³ÏÇó å»ïáõÃÛáõÝÝ»ñÇ Ñ³Ù³ÅáÕáíÝ»ñÇ Å³Ù³Ý³Ï: ²Ûë Ñ³Ý¹ÇåáõÙÝ»ñáõÙ, áñï»Õ ùíáñáõÙ ¿ ³å³ÑáíáõÙ Ù³ëÝ³ÏÇó å»ïáõÃÛáõÝÝ»ñÇ »ñÏáõ »ññáñ¹Á, ÎáÙÇï»Ç ³Ý¹³Ù ¿ ÁÝïñíáõÙ ³ÛÝ ³ÝÓÁ, áñÝ ëï³ÝáõÙ ¿ ³é³í»É³·áõÛÝ Ó³ÛÝ»ñ, ÇÝãå»ë Ý³¨ Ù³ëÝ³ÏÇó å»ïáõÃÛáõÝÝ»ñÇ` Ý»ñÏ³ ·ïÝíáÕ ¨ ùí»³ñÏáÕ Ý»ñÏ³Û³óáõóÇãÝ»ñÇ Ó³ÛÝ»ñÇ µ³ó³ñÓ³Ï Ù»Í³Ù³ëÝáõÃÛáõÝ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6. Ü³ËÝ³Ï³Ý ÁÝïñáõÃÛáõÝÁ Ï³Û³óíáõÙ ¿ áã áõß, ù³Ý ëáõÛÝ ÎáÝí»ÝóÇ³Ý áõÅÇ Ù»ç ÙïÝ»Éáõó í»ó ³ÙÇë Ñ»ïá: Úáõñ³ù³ÝãÛáõñ ÁÝïñáõÃÛáõÝÇó ³éÝí³½Ý ãáñë ³ÙÇë ³é³ç ØÇ³íáñí³Í ³½·»ñÇ Ï³½Ù³Ï»ñåáõÃÛ³Ý ·ÉË³íáñ ù³ñïáõÕ³ñÁ Ý³Ù³Ï ¿ áõÕ³ñÏáõÙ Ù³ëÝ³ÏÇó å»ïáõÃÛáõÝÝ»ñÇÝ` Ýñ³Ýó ³é³ç³ñÏ»Éáí »ñÏ³ÙëÛ³ Å³ÙÏ»ïáõÙ Ý»ñÏ³Û³óÝ»É Ã»ÏÝ³ÍáõÝ»ñÇ óáõó³ÏÁ: ¶ÉË³íáñ ù³ñïáõÕ³ñÝ ³ÛÝáõÑ»ï¨ å³ïñ³ëïáõÙ ¿ Ý»ñÏ³Û³óí³Í µáÉáñ ³ÝÓ³Ýó ó³ÝÏÁ ³Ûµµ»Ý³Ï³Ý Ï³ñ·áí, Ýß»Éáí ³ÛÝ Ù³ëÝ³ÏÇó å»ïáõÃÛáõÝÁ, áñÁ Ýñ³Ýó ³é³ç³¹ñ»É ¿, ¨ ³ÛÝ Ý»ñÏ³Û³óÝáõÙ Ù³ëÝ³ÏÇó å»ïáõÃÛáõÝÝ»ñÇÝ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 ÎáÙÇï»Ç ³Ý¹³ÙÝ»ñÝ ÁÝïñíáõÙ »Ý 4 ï³ñÇ Å³ÙÏ»ïáí: Üñ³Ýù Ï³ñáÕ »Ý Ù»Ï ³Ý·³Ù í»ñÁÝïñí»É: ê³Ï³ÛÝ ³é³çÇÝ ÁÝïñáõÃÛáõÝÝ»ñÇ Å³Ù³Ý³Ï ÁÝïñí³Í í»ó ³Ý¹³ÙÇ å³ßïáÝ³í³ñÙ³Ý Å³ÙÏ»ïÁ Éñ³ÝáõÙ ¿ »ñÏáõ ï³ñáõó. ³é³çÇÝ ÁÝïñáõÃÛáõÝÇó ³ÝÙÇç³å»ë Ñ»ïá ³Ûë í»ó ³Ý¹³ÙÝ»ñÇ ³ÝáõÝÝ»ñÝ ÁÝïñíáõÙ »Ý ÝÇëïÁ Ý³Ë³·³ÑáÕÇ ÏáÕÙÇó Ï³ï³ñíáÕ íÇ×³Ï³Ñ³ÝáõÃÛ³Ùµ, ÇÝãå»ë Ýßí³Í ¿ ëáõÛÝ Ñá¹í³ÍÇ 5-ñ¹ Ï»ïáõÙ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8. ÎáÙÇï»Ç Éñ³óáõóÇã í»ó ³Ý¹³ÙÝ»ñÝ ÁÝïñíáõÙ »Ý Ñ»ñÃ³Ï³Ý ÁÝïñáõÃÛáõÝÝ»ñáõÙ` Ñ³Ù³Ó³ÛÝ ëáõÛÝ Ñá¹í³ÍÇ Ñ³Ù³å³ï³ëË³Ý ¹ñáõÛÃÝ»ñÇ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 ºÃ» ÎáÙÇï»Ç ³Ý¹³ÙÁ Ù³Ñ³ÝáõÙ, Ññ³Å³ñ³Ï³Ý ¿ ï³ÉÇë Ï³Ù Ñ³Ûï³ñ³ñáõÙ, áñ áñ¨¿ ³ÛÉ å³ï×³éáí ³ÛÉ¨ë ãÇ Ï³ñáÕ Ï³ï³ñ»É Çñ å³ñï³Ï³ÝáõÃÛáõÝÝ»ñÁ, ³ÛÝ Ù³ëÝ³ÏÇó å»ïáõÃÛáõÝÁ, áñÁ Ýß³Ý³Ï»É ¿ Ñ³Ù³å³ï³ëË³Ý Ã»ÏÝ³ÍáõÇÝ, ³é³ç³¹ñáõÙ ¿ ³ÛÉ ÷áñÓ³·»ïÇ, áñÝ áõÝÇ Ñ³Ù³å³ï³ëË³Ý áñ³Ï³íáñáõÙ áõ µ³í³ñ³ñáõÙ ¿ ëáõÛÝ Ñá¹í³ÍÇ Ñ³Ù³å³ï³ëË³Ý ¹ñáõÛÃÝ»ñáí ë³ÑÙ³Ýí³Í å³Ñ³ÝçÝ»ñÁ: îíÛ³É ³Ý¹³ÙÁ å»ïù ¿ ³ßË³ïÇ ÙÇÝã¨ ë³ÑÙ³Ýí³Í Å³ÙÏ»ïÇ ³í³ñï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0. ÎáÙÇï»Ý Ñ³ëï³ïáõÙ ¿ Çñ ÁÝÃ³ó³Ï³ñ·³ÛÇÝ Ï³ÝáÝÝ»ñ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1. ØÇ³íáñí³Í ³½·»ñÇ Ï³½Ù³Ï»ñåáõÃÛ³Ý ·ÉË³íáñ ù³ñïáõÕ³ñÁ ÎáÙÇï»Ç ³ßË³ï³ÝùÝ»ñÇ ³ñ¹ÛáõÝ³í»ï Çñ³Ï³Ý³óÙ³Ý Ñ³Ù³ñ ïñ³Ù³¹ñáõÙ ¿ Ñ³Ù³å³ï³ëË³Ý ³ÝÓÝ³Ï³½Ù ¨ ÝÛáõÃ³Ï³Ý ÙÇçáóÝ»ñ` Ñ³Ù³Ó³ÛÝ ëáõÛÝ ÎáÝí»ÝóÇ³ÛÇ, ¨ ·áõÙ³ñáõÙ ¿ ¹ñ³ ³é³çÇÝ ÝÇëï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. ØÇ³íáñí³Í ³½·»ñÇ Ï³½Ù³Ï»ñåáõÃÛ³Ý ¶ÉË³íáñ ³ë³ÙµÉ»³ÛÇ Ñ³í³ÝáõÃÛ³Ùµ` ëáõÛÝ ÎáÝí»ÝóÇ³Ûáí ëï»ÕÍí³Í ÎáÙÇï»Ç ³Ý¹³ÙÝ»ñÁ Ïëï³Ý³Ý ³ßË³ï³í³ñÓ ØÇ³íáñí³Í ³½·»ñÇ Ï³½Ù³Ï»ñåáõÃÛ³Ý ÙÇçáóÝ»ñÇó ³ÛÝåÇëÇ å³ÛÙ³ÝÝ»ñáí, áñáÝù Ïë³ÑÙ³ÝÇ ²ë³ÙµÉ»³Ý` Ñ³ßíÇ ³éÝ»Éáí ÎáÙÇï»Ç ³Ý¹³ÙÝ»ñÇ å³ñï³Ï³ÝáõÃÛáõÝÝ»ñÇ Ï³ñ¨áñáõÃÛáõÝ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 ÎáÙÇï»Ç ³Ý¹³ÙÝ»ñÇÝ ïñíáõÙ »Ý ³ÛÝåÇëÇ ÑÝ³ñ³íáñáõÃÛáõÝÝ»ñ, ³ñïáÝáõÃ</w:t>
        <w:softHyphen/>
        <w:t>ÛáõÝÝ»ñ ¨ ³ÝÓ»éÝÙË»ÉÇáõÃÛáõÝ, áñáÝù ë³ÑÙ³Ýí³Í »Ý ØÇ³íáñí³Í ³½·»ñÇ Ï³½Ù³Ï»ñ</w:t>
        <w:softHyphen/>
        <w:t>åáõÃ</w:t>
        <w:softHyphen/>
        <w:t>Û³Ý Ñ³ñó»ñáí ³é³ù»ÉáõÃÛáõÝÝ»ñ Çñ³Ï³Ý³óÝáÕ ÷áñÓ³·»ïÝ»ñÇ Ñ³Ù³ñ` ³Ùñ³</w:t>
        <w:softHyphen/>
        <w:t>·ñí³Í §ØÇ³íáñí³Í ³½·»ñÇ Ï³½Ù³Ï»ñåáõÃÛ³Ý ³ñïáÝáõÃÛáõÝÝ»ñÇ ¨ ³ÝÓ»éÝÙË»ÉÇáõÃ</w:t>
        <w:softHyphen/>
        <w:t>Û³Ý Ù³ëÇÝ¦ ÏáÝí»ÝóÇ³ÛÇ Ñ³Ù³å³ï³ëË³Ý µ³ÅÇÝÝ»ñáõÙ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5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Ø³ëÝ³ÏÇó å»ïáõÃÛáõÝÝ»ñÇ ÏáÕÙÇó Ý»ñÏ³Û³óíáÕ Ñ³ßí»ïíáõÃÛáõÝ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Ù³ëÝ³ÏÇó å»ïáõÃÛáõÝ Ñ³Ù³å³ï³ëË³Ý Ù³ëÝ³ÏÇó å»ïáõÃÛ³Ý Ñ³Ù³ñ ëáõÛÝ ÎáÝí»ÝóÇ³Ý áõÅÇ Ù»ç ÙïÝ»Éáõ ûñí³ÝÇó Ñ»ïá` »ñÏáõ ï³ñí³ ÁÝÃ³óùáõÙ, ØÇ³íáñí³Í ³½·»ñÇ Ï³½Ù³Ï»ñåáõÃÛ³Ý ·ÉË³íáñ ù³ñïáõÕ³ñÇ ÙÇçáóáí ÎáÙÇï»ÇÝ Ý»ñÏ³Û³óÝáõÙ ¿ Ñ³Ù³å³ñ÷³Ï Ñ³ßí»ïíáõÃÛáõÝ ëáõÛÝ ÎáÝí»ÝóÇ³Ûáí ëï³ÝÓÝ³Í å³ñï³íáñáõÃÛáõÝÝ»ñÇ Ï³ï³ñÙ³ÝÝ áõÕÕí³Í ÙÇçáó³éáõÙÝ»ñÇ ¨ ³Ûë Ñ³ñó»ñáõÙ ³ñÓ³Ý³·ñí³Í ³é³çÁÝÃ³óÇ Ù³ëÇÝ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¸ñ³ÝÇó Ñ»ïá Ù³ëÝ³ÏÇó å»ïáõÃÛáõÝÝ»ñÁ Ý»ñÏ³Û³óÝáõÙ »Ý Ñ³ßí»ïíáõÃÛáõÝÝ»ñ ³éÝí³½Ý 4 ï³ñÇÝ Ù»Ï ³Ý·³Ù Ï³Ù ó³ÝÏ³ó³Í å³ÑÇ` ÎáÙÇï»Ç Ý»ñÏ³Û³óñ³Í å³Ñ³ÝçÇ ¹»åùáõÙ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ÎáÙÇï»Ý ë³ÑÙ³ÝáõÙ ¿ ³Ûë Ñ³ßí»ïíáõÃÛáõÝÝ»ñÇ µáí³Ý¹³ÏáõÃÛ³Ý í»ñ³µ»ñÛ³É áõÕ»óáõÛóÝ»ñ:      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²ÛÝ Ù³ëÝ³ÏÇó å»ïáõÃÛáõÝÁ, áñÁ Ý»ñÏ³Û³óñ»É ¿ Ñ³Ù³å³ñ÷³Ï Ý³ËÝ³Ï³Ý Ñ³ßí»ïíáõÃÛáõÝ, Çñ Ñ»ï³·³ Ñ³ßí»ïíáõÃÛáõÝÝ»ñáõÙ Ï³ñáÕ ¿ ãÏñÏÝ»É Ý³ËÏÇÝáõÙ ïñ³Ù³¹ñ³Í ï»Õ»Ï³ïíáõÃÛáõÝÁ: ÎáÙÇï»ÇÝ Ý»ñÏ³Û³óíáÕ Ñ³ßí»ïíáõÃÛáõÝÝ»ñ Ý³Ë³å³ïñ³ëï»ÉÇë Ù³ëÝ³ÏÇó å»ïáõÃÛáõÝÝ»ñÇÝ ³é³ç³ñÏíáõÙ ¿ Ñ³ßí»ïíáõÃÛáõÝÝ»ñÇ Ý»ñÏ³Û³óÙ³Ý ·áñÍÁÝÃ³óÁ ¹³ñÓÝ»É µ³ó ¨ Ã³÷³ÝóÇÏ` å³ïß³× áõß³¹ñáõÃÛáõÝ ¹³ñÓÝ»Éáí ëáõÛÝ ÎáÝí»ÝóÇ³ÛÇ 4-ñ¹ Ñá¹í³ÍÇ 3-ñ¹ Ï»ïÇ ¹ñáõÛÃÝ»ñÇÝ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Ð³ßí»ïíáõÃÛ³Ý Ù»ç Ï³ñáÕ »Ý Ýßí»É ³ÛÝ ·áñÍáÝÝ»ñÝ áõ ¹Åí³ñáõÃÛáõÝÝ»ñÁ, áñáÝù ³½¹áõÙ »Ý ëáõÛÝ ÎáÝí»ÝóÇ³Ûáí ëï³ÝÓÝ³Í å³ñï³íáñáõÃÛáõÝÝ»ñÇ Ï³ï³ñÙ³Ý íñ³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2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6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³ßí»ïíáõÃÛáõÝÝ»ñÇ áõëáõÙÝ³ëÇñáõÙÁ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Ñ³ßí»ïíáõÃÛáõÝ áõëáõÙÝ³ëÇñíáõÙ ¿ ÎáÙÇï»Ç ÏáÕÙÇó, áñÁ ¹ñ³ í»ñ³µ»ñÛ³É Ý»ñÏ³Û³óÝáõÙ ¿ ³é³ç³ñÏÝ»ñ, ³ÝÑñ³Å»ßïáõÃÛ³Ý ¹»åùáõÙ` ÁÝ¹Ñ³Ýáõñ ³é³ç³ñÏáõÃ</w:t>
        <w:softHyphen/>
        <w:t>ÛáõÝÝ»ñ, áñÇó Ñ»ïá ¹ñ³Ýù ÷áË³ÝóáõÙ ¿ Ñ³Ù³å³ï³ëË³Ý Ù³ëÝ³ÏÇó å»ïáõÃÛáõÝÝ»ñÇÝ: Ø³ëÝ³ÏÇó å»ïáõÃÛáõÝÝ»ñÝ Çñ»Ýó Ñ³Û»óáÕáõÃÛ³Ùµ Ï³ñáÕ »Ý ÎáÙÇï»ÇÝ ïñ³Ù³¹ñ»É ó³ÝÏ³ó³Í ï»Õ»Ï³ïíáõÃÛáõÝ: ÎáÙÇï»Ý Ï³ñáÕ ¿ å³Ñ³Ýç»É Éñ³óáõóÇã ï»Õ»Ï³ïíáõÃÛáõÝ, áñÁ í»ñ³µ»ñáõÙ ¿ ëáõÛÝ ÎáÝí»ÝóÇ³ÛÇ ÏÇñ³ñÏÙ³Ý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Ù³ëÝ³ÏÇó å»ïáõÃÛáõÝÁ Ñ³ßí»ïíáõÃÛáõÝ Ý»ñÏ³Û³óÝ»ÉÝ áõß³óÝáõÙ ¿, ÎáÙÇï»Ý Ï³ñáÕ ¿ Í³Ýáõó»É Ñ³Ù³å³ï³ëË³Ý Ù³ëÝ³ÏÇó å»ïáõÃÛ³ÝÁ í»ñçÇÝÇë ï³ñ³ÍùáõÙ ëáõÛÝ ÎáÝí»ÝóÇ³ÛÇ ÏÇñ³ñÏÙ³Ý í»ñ³µ»ñÛ³É áõëáõÙÝ³ëÇñáõÃÛáõÝ ³ÝóÏ³óÝ»Éáõ ³ÝÑñ³Å»ßïáõÃÛ³Ý Ù³ëÇÝ, ÑÇÙÝí»Éáí ÎáÙÇï»Ç áõÝ»ó³Í Ñ³í³ëïÇ ï»Õ»Ï³ïíáõÃÛ³Ý íñ³, »Ã» ïíÛ³É Ñ³ßí»ïíáõÃÛáõÝÁ ãÝ»ñÏ³Û³óíÇ Í³ÝáõóáõÙÇó Ñ»ïá »ñ»ù ³Ùëí³ ÁÝÃ³óùáõÙ: ÎáÙÇï»Ý ïíÛ³É Ù³ëÝ³ÏÇó å»ïáõÃÛ³ÝÝ ³é³ç³ñÏáõÙ ¿ Ù³ëÝ³Ïó»É ³Û¹ áõëáõÙÝ³ëÇñáõÃÛ³ÝÁ: ºÃ» Ù³ëÝ³ÏÇó å»ïáõÃÛáõÝÁ Ý»ñÏ³Û³óÝáõÙ ¿ Ñ³Ù³å³ï³ëË³Ý Ñ³ßí»ïíáõÃÛáõÝÁ, ³å³ ÏÇñ³éíáõÙ »Ý ëáõÛÝ Ñá¹í³ÍÇ 1-ÇÝ Ï»ïÇ ¹ñáõÛÃÝ»ñÁ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ØÇ³íáñí³Í ³½·»ñÇ Ï³½Ù³Ï»ñåáõÃÛ³Ý ·ÉË³íáñ ù³ñïáõÕ³ñÁ Ñ³ßí»ïíáõÃÛáõÝÁ ïñ³Ù³¹ñáõÙ ¿ µáÉáñ Ù³ëÝ³ÏÇó å»ïáõÃÛáõÝÝ»ñÇÝ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Ø³ëÝ³ÏÇó å»ïáõÃÛáõÝÝ»ñÝ Çñ»Ýó Ñ³ßí»ïíáõÃÛáõÝÝ»ñÁ Ù³ïã»ÉÇ »Ý ¹³ñÓÝáõÙ Çñ»Ýó »ñÏñÝ»ñÇ Ñ³ÝñáõÃÛ³Ý Ñ³Ù³ñ ¨ ¹Ûáõñ³óÝáõÙ »Ý ³Û¹ ³é³ç³ñÏÝ»ñÇ áõ ÁÝ¹Ñ³Ýáõñ ³é³ç³ñÏáõÃÛáõÝÝ»ñÇ Ù³ïã»ÉÇáõÃÛáõÝÁ, áñáÝù í»ñ³µ»ñáõÙ »Ý ³Ûë Ñ³ßí»ïíáõÃÛáõÝÝ»ñÇÝ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Üå³ï³Ï³Ñ³ñÙ³ñáõÃÛ³Ý ¹»åùáõÙ ÎáÙÇï»Ý Ù³ëÝ³ÏÇó å»ïáõÃÛáõÝÝ»ñÇ Ñ³ßí»ïíáõÃÛáõÝÝ»ñÁ ÷áË³ÝóáõÙ ¿ ØÇ³íáñí³Í ³½·»ñÇ Ï³½Ù³Ï»ñåáõÃÛ³Ý Ù³ëÝ³·Ç</w:t>
        <w:softHyphen/>
        <w:t>ï³óí³Í ·áñÍ³Ï³ÉáõÃÛáõÝÝ»ñÇÝ, ÑÇÙÝ³¹ñ³ÙÝ»ñÇÝ áõ Íñ³·ñ»ñÇÝ ¨ ³ÛÉ Çñ³í³ëáõ Ù³ñÙÇÝÝ»ñÇÝ, áñå»ë½Ç í»ñçÇÝÝ»ñë áõß³¹ñáõÃÛáõÝ ¹³ñÓÝ»Ý ¹ñ³ÝóáõÙ Ñ³ÛóíáÕ ï»ËÝÇÏ³Ï³Ý ËáñÑñ¹³ïíáõÃÛ³ÝÁ Ï³Ù ûÅ³Ý¹³ÏáõÃÛ³ÝÁ Ï³Ù ¹ñ³Ýó í»ñ³µ»ñÛ³É ÝßáõÙÝ»ñÇÝ` ¹ñ³Ýó Ïó»Éáí ÎáÙÇï»Ç ¹Çï³ñÏáõÙÝ»ñÁ ¨ ³é³ç³ñÏáõÃÛáõÝÝ»ñÁ, »Ã» ³ÛÝï»Õ Ï³Ý ÝßáõÙÝ»ñ ÝÙ³Ý ËÝ¹ñ³ÝùÝ»ñÇ Ï³Ù ÝßáõÙÝ»ñÇ í»ñ³µ»ñÛ³É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2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7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Ø³ëÝ³ÏÇó å»ïáõÃÛáõÝÝ»ñÇ ¨ ÎáÙÇï»Ç Ñ³Ù³·áñÍ³Ïó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Ù³ëÝ³ÏÇó å»ïáõÃÛáõÝ Ñ³Ù³·áñÍ³ÏóáõÙ ¿ ÎáÙÇï»Ç Ñ»ï ¨ ³ç³ÏóáõÙ Ýñ³ ³Ý¹³ÙÝ»ñÇÝ Çñ»Ýó Ñ³ÝÓÝ³·ñÇ Ï³ï³ñÙ³Ý ÁÝÃ³óùáõÙ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ÎáÙÇï»Ý Ù³ëÝ³ÏÇó å»ïáõÃÛáõÝÝ»ñÇ Ñ»ï Çñ Ñ³ñ³µ»ñáõÃÛáõÝÝ»ñáõÙ å³ïß³× áõß³¹ñáõÃÛáõÝ ¿ ¹³ñÓÝáõÙ ³ÛÝ »Õ³Ý³ÏÝ»ñÇÝ áõ ÙÇçáóÝ»ñÇÝ, áñáÝù ½³ñ·³óÝáõÙ »Ý Ý»ñå»ï³Ï³Ý Ï³ñáÕáõÃÛáõÝÝ»ñÁ ëáõÛÝ ÎáÝí»ÝóÇ³Ý ÏÇñ³ñÏ»Éáõ Ñ³Ù³ñ, Ù³ëÝ³íáñ³å»ë` ÙÇç³½·³ÛÇÝ Ñ³Ù³·áñÍ³ÏóáõÃÛ³Ý ÙÇçáóáí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8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Ñ³ñ³µ»ñáõÃÛáõÝÝ»ñÁ ³ÛÉ Ù³ñÙÇÝÝ»ñÇ Ñ»ï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³ñ¹ÛáõÝ³í»ï ÏÇñ³ñÏáõÙÝ ³å³Ñáí»Éáõ ¨ ëáõÛÝ ÎáÝí»ÝóÇ³Ûáí Ï³ñ·³íáñíáÕ áÉáñïáõÙ ÙÇç³½·³ÛÇÝ Ñ³Ù³·áñÍ³óÏáõÃÛáõÝÁ Ëñ³Ëáõë»Éáõ Ýå³ï³Ïáí.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ØÇ³ñíáñí³Í ³½·»ñÇ Ï³½Ù³Ï»ñåáõÃÛ³Ý Ù³ëÝ³·Çï³óí³Í ·áñÍ³Ï³ÉáõÃ</w:t>
        <w:softHyphen/>
        <w:t>ÛáõÝ</w:t>
        <w:softHyphen/>
        <w:t>Ý»ñÁ ¨ ÙÛáõë Ù³ñÙÇÝÝ»ñÁ Ï³ñáÕ »Ý Ý»ñÏ³Û³óí³Í ÉÇÝ»É ëáõÛÝ ÎáÝí»ÝóÇ³ÛÇ ³ÛÝ ¹ñáõÛÃÝ»ñÇ ÏÇñ³ñÏÙ³ÝÝ ³éÝãíáÕ ùÝÝ³ñÏáõÙÝ»ñÇÝ, áñáÝù ·ïÝíáõÙ »Ý Çñ»Ýó ÉÇ³½áñáõÃ</w:t>
        <w:softHyphen/>
        <w:t>ÛáõÝÝ»ñÇ ßñç³Ý³ÏÝ»ñáõÙ: ÎáÙÇï»Ý Ï³ñáÕ ¿, Çñ Ñ³Û»óáÕáõÃÛ³Ùµ, Ññ³íÇñ»É Ù³ëÝ³·Ç</w:t>
        <w:softHyphen/>
        <w:t>ï³óí³Í ·áñÍ³Ï³ÉáõÃÛáõÝÝ»ñÇ ¨ ³ÛÉ Çñ³í³ëáõ Ù³ñÙÇÝÝ»ñÇ` ïñ³Ù³¹ñ»Éáõ ÷áñÓ³·Çï³</w:t>
        <w:softHyphen/>
        <w:t>Ï³Ý ËáñÑñ¹³ïíáõÃÛáõÝ ÎáÝí»ÝóÇ³ÛÇ ÏÇñ³ñÏÙ³Ý ³ÛÝ áÉáñïÝ»ñáõÙ, áñáÝù Çñ»Ýó ÉÇ³½áñáõÃÛáõÝÝ»ñÇ ßñç³Ý³ÏáõÙ »Ý: ÎáÙÇï»Ý Ï³ñáÕ ¿ ³é³ç³ñÏ»É ØÇ³ñíáñí³Í ³½·»ñÇ Ï³½Ù³Ï»ñåáõÃÛ³Ý Ù³ëÝ³·Çï³óí³Í ·áñÍ³Ï³ÉáõÃÛáõÝÝ»ñÇÝ ¨ ³ÛÉ Ù³ñÙÇÝÝ»ñÇÝ Ý»ñÏ³Û³óÝ»É Ñ³ßí»ïíáõÃÛáõÝÝ»ñ ÎáÝí»ÝóÇ³ÛÇ ÏÇñ³ñÏÙ³Ý í»ñ³µ»ñÛ³É ³ÛÝ áÉáñïÝ»ñáõÙ, áñáÝù ·ïÝíáõÙ »Ý Çñ»Ýó ·áñÍáõÝ»áõÃÛ³Ý ë³ÑÙ³ÝÝ»ñáõÙ.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Çñ Ñ³ÝÓÝ³·ñÇ Çñ³Ï³Ý³óÙ³Ý ÁÝÃ³óùáõÙ ÎáÙÇï»Ý ËáñÑñ¹³ÏóáõÙ ¿ Ñ³Ù³å³ï³ëË³Ý ³ÛÉ Ù³ñÙÇÝÝ»ñÇ Ñ»ï, áñáÝù ëï»ÕÍí»É »Ý Ù³ñ¹áõ Çñ³íáõÝùÝ»ñÇ Ù³ëÇÝ ÙÇç³½·³ÛÇÝ å³ÛÙ³Ý³·ñ»ñáí` Ýå³ï³Ï áõÝ»Ý³Éáí ³å³Ñáí»É Ñ³Ù³å³ï³ëË³ÝáõÃ</w:t>
        <w:softHyphen/>
        <w:t xml:space="preserve">ÛáõÝÁ Ýñ³Ýó ÏáÕÙÇó Ý»ñÏ³Û³óíáÕ  Ñ³ßí»ïíáõÃÛ³Ý Ñ³Ù³å³ï³ëË³Ý áõÕ»óáõÛóÝ»ñáõÙ, ³é³ç³ñÏÝ»ñáõÙ áõ ÁÝ¹Ñ³Ýáõñ ³é³ç³ñÏáõÃÛáõÝÝ»ñáõÙ ¨ Ëáõë³÷»É ÏñÏÝáõÃÛáõÝÝ»ñÇó, ·áñÍ³éáõÛÃÝ»ñÇ ÏñÏÝûñÇÝ³ÏáõÙÇó ¨ Ñ³ÙÁÝÏÝáõÙÇó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9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áÙÇï»Ç Ñ³ßí»ïíáõÃÛáõÝ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»ñÏáõ ï³ñÇÝ Ù»Ï ³Ý·³Ù ÎáÙÇï»Ý ¶ÉË³íáñ ³ë³ÙµÉ»³ÛÇÝ ¨ îÝï»</w:t>
        <w:softHyphen/>
        <w:t>ë³</w:t>
        <w:softHyphen/>
        <w:t>Ï³Ý áõ ëáóÇ³É³Ï³Ý ËáñÑñ¹ÇÝ Ñ³ßí»ïíáõÃÛáõÝ ¿ Ý»ñÏ³Û³óÝáõÙ Çñ ·áñÍáõÝ»áõÃÛ³Ý í»ñ³µ»ñÛ³É, ÇÝãå»ë Ý³¨ ³é³ç³ñÏÝ»ñ áõ ÁÝ¹Ñ³Ýáõñ ³é³ç³ñÏáõÃÛáõÝÝ»ñ ¿ Ý»ñÏ³Û³óÝáõÙ, áñáÝù ÑÇÙÝí³Í »Ý Ù³ëÝ³ÏÇó å»ïáõÃÛáõÝÝ»ñÇó ëï³óí³Í Ñ³ßí»ïíáõÃÛáõÝÝ»ñÇ áõ ï»Õ»Ï³ïíáõÃÛ³Ý íñ³: ÜÙ³Ý ³é³ç³ñÏÝ»ñÁ ¨ ÁÝ¹Ñ³Ýáõñ ³é³ç³ñÏáõÃÛáõÝÝ»ñÁ å»ïù ¿ Ý»ñ³éí»Ý ÎáÙÇï»Ç Ñ³ßí»ïíáõÃÛ³Ý Ù»ç Ù³ëÝ³ÏÇó å»ïáõÃÛáõÝÝ»ñÇ ÏáÕÙÇó Ý»ñÏ³Û³óí³Í ¹ÇïáÕáõÃÛáõÝÝ»ñÇ Ñ»ï ÙÇ³ëÇÝ, »Ã» ³Û¹åÇëÇù Ï³Ý:</w:t>
      </w:r>
    </w:p>
    <w:p>
      <w:pPr>
        <w:pStyle w:val="Normal"/>
        <w:ind w:right="-185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40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Ø³ëÝ³ÏÇó å»ïáõÃÛáõÝÝ»ñÇ Ñ³Ù³ÅáÕáí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Ø³ëÝ³ÏÇó å»ïáõÃÛáõÝÝ»ñÁ å³ñµ»ñ³µ³ñ Ñ³Ý¹ÇåáõÙ »Ý Ù³ëÝ³ÏÇó å»ïáõÃÛáõÝÝ»ñÇ Ñ³Ù³ÅáÕáíáõÙ` ùÝÝ³ñÏ»Éáõ Ñ³Ù³ñ ëáõÛÝ ÎáÝí»ÝóÇ³ÛÇ ÏÇñ³ñÏÙ³ÝÝ ³éÝãíáÕ µáÉáñ Ñ³ñó»ñ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àã áõß, ù³Ý ëáõÛÝ ÎáÝí»ÝóÇ³Ý áõÅÇ Ù»ç ÙïÝ»Éáõó í»ó ³ÙÇë Ñ»ïá, ØÇ³ñíáñí³Í ³½·»ñÇ Ï³½Ù³Ï»ñåáõÃÛ³Ý ·ÉË³íáñ ù³ñïáõÕ³ñÁ Ññ³íÇñáõÙ ¿ Ñ³Ù³ÅáÕáí: Ð»ï³·³ ÝÇëï»ñÁ Ññ³íÇñíáõÙ »Ý ·ÉË³íáñ ù³ñïáõÕ³ñÇ ÏáÕÙÇó` »ñÏáõ ï³ñÇÝ Ù»Ï ³Ý·³Ù Ï³Ù Ù³ëÝ³ÏÇó å»ïáõÃÛáõÝÝ»ñÇ Ñ³Ù³ÅáÕáíáõÙ Ï³Û³óí³Í áñáßÙ³Ùµ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41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Ç³íáñí³Í ³½·»ñÇ Ï³½Ù³Ï»ñåáõÃÛ³Ý ·ÉË³íáñ ù³ñïáõÕ³ñÁ ëáõÛÝ ÎáÝí»ÝóÇ³ÛÇ ³í³Ý¹³å³ÑÝ ¿: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42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ïáñ³·ñáõÙÁ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Ý µ³ó ¿ µáÉáñ å»ïáõÃÛáõÝÝ»ñÇ ¨ ï³ñ³Í³ßñç³Ý³ÛÇÝ ÇÝï»·ñÙ³Ý Ï³½Ù³Ï»ñåáõÃÛáõÝÝ»ñÇ ëïáñ³·ñÙ³Ý Ñ³Ù³ñ ØÇ³íáñí³Í ³½·»ñÇ Ï³½Ù³Ï»ñåáõÃÛ³Ý Ýëï³í³ÛñáõÙ` ÜÛáõ ÚáñùáõÙ, 2007 Ãí³Ï³ÝÇ Ù³ñïÇ 30-Çó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43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ä³ñï³¹Çñ ÉÇÝ»Éáõ í»ñ³µ»ñÛ³É Ñ³Ù³Ó³ÛÝáõÃÛáõÝ ï³ÉÁ</w:t>
      </w:r>
    </w:p>
    <w:p>
      <w:pPr>
        <w:pStyle w:val="TextBody"/>
        <w:ind w:right="-18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right="-185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ëïáñ³·ñáÕ å»ïáõÃÛáõÝÝ»ñÇ ÏáÕÙÇó, ÇÝã</w:t>
        <w:softHyphen/>
        <w:t>å»ë Ý³¨ å³ßïáÝ³Ï³Ý Ñ³ëï³ïÙ³Ý` ëïáñ³·ñáÕ ï³ñ³Í³ßñç³Ý³ÛÇÝ ÇÝï»·ñÙ³Ý Ï³½Ù³Ï»ñåáõÃÛáõÝÝ»ñÇ ÏáÕÙÇó: ò³ÝÏ³ó³Í å»ïáõÃÛáõÝ Ï³Ù ï³ñ³Í³ßñç³Ý³ÛÇÝ ÇÝï»</w:t>
        <w:softHyphen/>
        <w:t xml:space="preserve">·ñÙ³Ý Ï³½Ù³Ï»ñåáõÃÛáõÝ, áñÁ ãÇ ëïáñ³·ñ»É ëáõÛÝ ÎáÝí»ÝóÇ³Ý, Ï³ñáÕ ¿ ÙÇ³Ý³É ¹ñ³Ý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44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³ñ³Í³ßñç³Ý³ÛÇÝ ÇÝï»·ñÙ³Ý Ï³½Ù³Ï»ñåáõÃÛáõÝ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§î³ñ³Í³ßñç³Ý³ÛÇÝ ÇÝï»·ñÙ³Ý Ï³½Ù³Ï»ñåáõÃÛáõÝ¦ Ýß³Ý³ÏáõÙ ¿` ïíÛ³É ï³ñ³Í³ßñç³ÝÇ ³ÝÏ³Ë å»ïáõÃÛáõÝÝ»ñÇ ÏáÕÙÇó ÑÇÙÝ³¹ñí³Í Ï³½Ù³Ï»ñåáõÃÛáõÝ, áñÇÝ Çñ ³Ý¹³Ù å»ïáõÃÛáõÝÝ»ñÁ ïí»É »Ý ÎáÝí»ÝóÇ³Ûáí Ï³ñ·³íáñíáÕ  Ñ³ñó»ñÇÝ ³éÝãíáÕ Çñ³í³ëáõÃÛáõÝÝ»ñ: ²ÛëåÇëÇ Ï³½Ù³Ï»ñåáõÃÛáõÝÝ»ñÁ å³ßïáÝ³Ï³Ý Ñ³ëï³ïÙ³Ý Ï³Ù ÙÇ³Ý³Éáõ Ù³ëÇÝ Çñ»Ýó ÷³ëï³ÃÕÃ»ñáõÙ Ñ³Ûï³ñ³ñáõÙ »Ý ÎáÝí»ÝóÇ³Ûáí Ï³ñ·³íáñíáÕ Ñ³ñó»ñÇÝ ³éÝãíáÕ Çñ»Ýó Çñ³í³ëáõÃÛáõÝÝ»ñÇ ßñç³Ý³ÏÝ»ñÁ: ²ÛÝáõÑ»ï¨ Ýñ³Ýù ³í³Ý¹³å³ÑÇÝ ï»Õ»Ï³óÝáõÙ »Ý Çñ»Ýó Çñ³í³ëáõÃÛ³Ý ßñç³Ý³ÏÝ»ñáõÙ Ï³ï³ñíáÕ ó³ÝÏ³ó³Í ¿³Ï³Ý ÷á÷áËáõÃÛ³Ý Ù³ëÇÝ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ÎáÝí»ÝóÇ³ÛáõÙ §Ù³ëÝ³ÏÇó å»ïáõÃÛáõÝÝ»ñÇÝ¦ Ï³ï³ñí³Í ÑÕáõÙÝ»ñÁ ÏÇñ³é</w:t>
        <w:softHyphen/>
        <w:t>íáõÙ »Ý ÝÙ³Ý Ï³½Ù³Ï»ñåáõÃÛáõÝÝ»ñÇ ÝÏ³ïÙ³Ùµ` Ýñ³Ýó Çñ³í³ëáõÃÛáõÝÝ»ñÇ ë³ÑÙ³ÝÝ»ñáõÙ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ÎáÝí»ÝóÇ³ÛÇ 45-ñ¹ Ñá¹í³ÍÇ 1-ÇÝ Ï»ïÇ ¨ 47-ñ¹ Ñá¹í³ÍÇ 2-ñ¹ ¨ 3-ñ¹ Ï»ï»ñÇ Ýå³ï³ÏÝ»ñáí ï³ñ³Í³ßñç³Ý³ÛÇÝ ÇÝï»·ñÙ³Ý Ï³½Ù³Ï»ñåáõÃÛ³Ý ÏáÕÙÇó Ç å³Ñ Ñ³ÝÓÝí³Í áã ÙÇ ÷³ëï³ÃáõÕÃ ãÇ Ñ³ßí³ñÏíáõÙ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î³ñ³Í³ßñç³Ý³ÛÇÝ ÇÝï»·ñÙ³Ý Ï³½Ù³Ï»ñåáõÃÛáõÝÝ»ñÝ Çñ»Ýó ÉÇ³½áñáõÃÛ³Ý ë³ÑÙ³ÝÝ»ñáõÙ Ï³ñáÕ »Ý û·ï³·áñÍ»É Ù³ëÝ³ÏÇó å»ïáõÃÛáõÝÝ»ñÇ Ñ³Ù³ÅáÕáíÝ»ñÇ Å³Ù³Ý³Ï ùí»³ñÏ»Éáõ Çñ»Ýó Çñ³íáõÝùÁ Ó³ÛÝ»ñÇ ³ÛÝåÇëÇ ù³Ý³Ïáí, áñÁ Ñ³í³ë³ñ ¿ ëáõÛÝ ÎáÝí»ÝóÇ³ÛÇÝ ÙÇ³ó³Í Çñ»Ýó Ù³ëÝ³ÏÇó å»ïáõÃÛáõÝÝ»ñÇ Ó³ÛÝ»ñÇ ù³Ý³ÏÇÝ: ÜÙ³Ý Ï³½Ù³Ï»ñåáõÃÛáõÝÁ ãÇ û·ï³·áñÍáõÙ Ó³ÛÝÇ Çñ Çñ³íáõÝùÁ, »Ã» Çñ Ù³ëÝ³ÏÇó å»ïáõÃÛáõÝÁ ³ñ¹»Ý û·ï³·áñÍ»É ¿ ³Û¹ Çñ³íáõÝùÁ, ¨ Ñ³Ï³é³ÏÁ: 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2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5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</w:t>
      </w:r>
    </w:p>
    <w:p>
      <w:pPr>
        <w:pStyle w:val="Normal"/>
        <w:ind w:right="-18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áõÛÝ ÎáÝí»ÝóÇ³Ý áõÅÇ Ù»ç ¿ ÙïÝáõÙ í³í»ñ³óÙ³Ý Ï³Ù ÙÇ³Ý³Éáõ Ù³ëÇÝ ùë³Ý»ñáñ¹ ÷³ëï³ÃáõÕÃÝ Ç å³Ñ Ñ³ÝÓÝ»Éáõó Ñ»ïá »ñ»ëáõÝ»ñáñ¹ ûñÁ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Ù³ëÝ³ÏÇó å»ïáõÃÛ³Ý Ï³Ù ï³ñ³Í³ßñç³Ý³ÛÇÝ ÇÝï»·ñÙ³Ý Ï³½Ù³Ï»ñåáõÃÛ³Ý Ñ³Ù³ñ, áñÁ í³í»ñ³óñ»É, å³ßïáÝ³å»ë Ñ³ëï³ï»É Ï³Ù ÙÇ³ó»É ¿ ëáõÛÝ ÎáÝí»ÝóÇ³ÛÇÝ ùë³Ý»ñáñ¹ ÷³ëï³ÃáõÕÃÝ Ç å³Ñ Ñ³ÝÓÝ»Éáõó Ñ»ïá, ëáõÛÝ ÎáÝí»ÝóÇ³Ý áõÅÇ Ù»ç ¿ ÙïÝáõÙ Çñ ÷³ëï³ÃáõÕÃÝ Ç å³Ñ Ñ³ÝÓÝ»Éáõó Ñ»ïá »ñ»ëáõÝ»ñáñ¹ ûñÁ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2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6</w:t>
      </w:r>
    </w:p>
    <w:p>
      <w:pPr>
        <w:pStyle w:val="BodyText2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å³ÑáõÙÝ»ñÁ</w:t>
      </w:r>
    </w:p>
    <w:p>
      <w:pPr>
        <w:pStyle w:val="BodyText2"/>
        <w:ind w:right="-18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áõÛÝ ÎáÝí»ÝóÇ³ÛÇ ³é³ñÏ³ÛÇ ¨ Ýå³ï³ÏÝ»ñÇ Ñ»ï ³ÝÑ³Ù³ï»Õ»ÉÇ í»ñ³å³ÑáõÙÝ»ñ ã»Ý ÃáõÛÉ³ïñíáõÙ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ì»ñ³å³ÑáõÙÝ»ñÁ Ï³ñáÕ »Ý Ñ³Ýí»É ó³ÝÏ³ó³Í å³ÑÇ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7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öá÷áËáõÃÛáõÝ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ò³ÝÏ³ó³Í Ù³ëÝ³ÏÇó å»ïáõÃÛáõÝ Ï³ñáÕ ¿ ëáõÛÝ ÎáÝí»ÝóÇ³ÛáõÙ  ÷á÷áËáõÃÛáõÝ Ï³ï³ñ»Éáõ í»ñ³µ»ñÛ³É ³é³ç³ñÏáõÃÛáõÝ ³Ý»É ¨ ³ÛÝ Ý»ñÏ³Û³óÝ»É ØÇ³íáñí³Í ³½·»ñÇ Ï³½Ù³Ï»ñåáõÃÛ³Ý ·ÉË³íáñ ù³ñïáõÕ³ñÇÝ: ì»ñçÇÝë ³é³ç³ñÏíáÕ ÷á÷áËáõÃÛáõÝÝ»ñÁ Ý»ñÏ³Û³óÝáõÙ ¿ Ù³ëÝ³ÏÇó å»ïáõÃÛáõÝÝ»ñÇÝ` ËÝ¹ñ»Éáí Í³Ýáõó»É, Ã» ³ñ¹Ûáù Çñ»Ýù Ñ³Ù³Ó³ÛÝ »Ý Ñ³Ù³ÅáÕáí Ññ³íÇñ»Éáõ, áñå»ë½Ç ùÝÝ³ñÏ»Ý ¨ áñáßáõÙÝ»ñ Ï³Û³óÝ»Ý Ý»ñÏ³Û³óíáÕ ÷á÷áËáõÃÛáõÝÝ»ñÇ í»ñ³µ»ñÛ³É: ºÃ» ³Û¹ Ñ³Õáñ¹³·ñáõÃÛáõÝÇó ãáñë ³ÙÇë Ñ»ïá Ù³ëÝ³ÏÇó å»ïáõÃÛáõÝÝ»ñÇ ³éÝí³½Ý Ù»Ï »ññáñ¹Á Ñ³í³ÝáõÃÛáõÝ ¿ ï³ÉÇë Ñ³Ù³ÅáÕáíÇ ³ÝóÏ³óÙ³ÝÁ, ·ÉË³íáñ ù³ñïáõÕ³ñÁ ·áõÙ³ñáõÙ ¿ Ñ³Ù³ÅáÕáí ØÇ³íáñí³Í ³½·»ñÇ Ï³½Ù³Ï»ñåáõÃÛ³Ý Ñáí³Ýáõ Ý»ñùá: Ü»ñÏ³ ·ïÝíáÕ ¨ ùí»³ñÏáÕ Ù³ëÝ³ÏÇó å»ïáõÃÛáõÝÝ»ñÇ »ñÏáõ »ññáñ¹ Ù»Í³Ù³ëÝáõÃÛ³Ùµ ÷á÷áËáõÃÛ³Ý í»ñ³µ»ñÛ³É ÁÝ¹áõÝí³Í ó³ÝÏ³ó³Í ³é³ç³ñÏ ·ÉË³íáñ ù³ñïáõÕ³ñÇ ÏáÕÙÇó Ý»ñÏ³Û³óíáõÙ ¿ ØÇ³íáñí³Í ³½·»ñÇ Ï³½Ù³Ï»ñåáõÃÛ³Ý ¶ÉË³íáñ ³ë³ÙµÉ»³ÛÇÝ` Ñ³ëï³ï»Éáõ Ñ³Ù³ñ, ³ÛÝáõÑ»ï¨ µáÉáñ Ù³ëÝ³ÏÇó å»ïáõÃÛáõÝÝ»ñÇÝ` ÁÝ¹áõÝ»Éáõ Ñ³Ù³ñ: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áõÛÝ Ñá¹í³ÍÇ 1-ÇÝ Ï»ïÇ Ñ³Ù³Ó³ÛÝ ÁÝ¹áõÝí³Í ¨ Ñ³ëï³ïí³Í ó³ÝÏ³ó³Í ÷á÷áËáõÃÛáõÝ áõÅÇ Ù»ç ¿ ÙïÝáõÙ ÁÝ¹áõÝÙ³Ý Ù³ëÇÝ Ç å³Ñ Ñ³ÝÓÝí³Í ÷³ëï³ÃÕÃ»ñÇ ÃÇíÁ ÷á÷áËáõÃÛ³Ý ÁÝ¹áõÝÙ³Ý ûñÁ Ù³ëÝ³ÏÇó å»ïáõÃÛáõÝÝ»ñÇ ÃíÇ »ñÏáõ »ññáñ¹ÇÝ Ñ³ëÝ»Éáõó Ñ»ïá` »ñ»ëáõÝ»ñáñ¹ ûñÁ: ²ÛÝáõÑ»ï¨ ÷á÷áËáõÃÛáõÝÝ áõÅÇ Ù»ç ¿ ÙïÝáõÙ ó³ÝÏ³ó³Í Ù³ëÝ³ÏÇó å»ïáõÃÛ³Ý Ñ³Ù³ñ ÁÝ¹áõÝÙ³Ý Ù³ëÇÝ ÷³ëï³ÃáõÕÃÝ Ç å³Ñ Ñ³ÝÓÝ»Éáõó Ñ»ïá »ñ»ëáõÝ»ñáñ¹ ûñÁ: öá÷áËáõÃÛáõÝÁ »ÝÃ³Ï³ ¿ Ï³ï³ñÙ³Ý ÙÇ³ÛÝ ³ÛÝ Ù³ëÝ³ÏÇó å»ïáõÃÛáõÝÝ»ñÇ ÏáÕÙÇó, áñáÝù ³ÛÝ ÁÝ¹áõÝ»É »Ý: </w:t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ºÃ» Ù³ëÝ³ÏÇó å»ïáõÃÛáõÝÝ»ñÇ Ñ³Ù³ÅáÕáíÇ ÁÝÃ³óùáõÙ ÁÝ¹Ñ³Ýáõñ Ñ³Ù³Ó³ÛÝáõÃÛ³Ùµ áñáßáõÙ ¿ Ï³Û³óí»É, ëáõÛÝ Ñá¹í³ÍÇ 1-ÇÝ Ï»ïÇ Ñ³Ù³Ó³ÛÝ ÁÝ¹áõÝí³Í ¨ Ñ³ëï³ïí³Í ÷á÷áËáõÃÛáõÝÁ, áñÁ µ³ó³é³å»ë í»ñ³µ»ñáõÙ ¿ 34-ñ¹, 38-ñ¹, 39-ñ¹ ¨ 40-ñ¹ Ñá¹í³ÍÝ»ñÇÝ, áõÅÇ Ù»ç ¿ ÙïÝáõÙ ÁÝ¹áõÝÙ³Ý Ù³ëÇÝ Ç å³Ñ Ñ³ÝÓÝí³Í ÷³ëï³ÃÕÃ»ñÇ ÃÇíÁ ÷á÷áËáõÃÛ³Ý ÁÝ¹áõÝÙ³Ý ûñÁ Ù³ëÝ³ÏÇó å»ïáõÃÛáõÝÝ»ñÇ ÃíÇ »ñÏáõ »ññáñ¹ÇÝ Ñ³ëÝ»Éáõó Ñ»ïá` »ñ»ëáõÝ»ñáñ¹ ûñÁ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8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Á</w:t>
      </w:r>
    </w:p>
    <w:p>
      <w:pPr>
        <w:pStyle w:val="Normal"/>
        <w:ind w:right="-18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Ø³ëÝ³ÏÇó å»ïáõÃÛáõÝÁ Ï³ñáÕ ¿ ã»ÕÛ³É Ñ³Ûï³ñ³ñ»É ëáõÛÝ ÎáÝí»ÝóÇ³Ý ·ÉË³íáñ ù³ñïáõÕ³ñÇÝ ·ñ³íáñ Í³Ýáõó»Éáõ ÙÇçáóáí: â»ÕÛ³É Ñ³Ûï³ñ³ñáõÙÝ áõÅÇ Ù»ç ¿ ÙïÝáõÙ Í³ÝáõóáõÙÁ ·ÉË³íáñ ù³ñïáõÕ³ñÇ ëï³Ý³Éáõ ûñí³ÝÇó Ù»Ï ï³ñÇ Ñ»ïá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9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ïã»ÉÇ Ó¨³ã³÷»ñÁ</w:t>
      </w:r>
    </w:p>
    <w:p>
      <w:pPr>
        <w:pStyle w:val="Normal"/>
        <w:ind w:right="-18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²ÝÑñ³Å»ßï ¿ ³å³Ñáí»É ëáõÛÝ ÎáÝí»ÝóÇ³ÛÇ ï»ùëïÇ Ñ³ë³Ý»ÉÇáõÃÛáõÝÁ Ù³ïã»ÉÇ Ó¨³ã³÷»ñáí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0</w:t>
      </w:r>
    </w:p>
    <w:p>
      <w:pPr>
        <w:pStyle w:val="Heading1"/>
        <w:ind w:right="-18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õÛÝ³Ï³Ý ï»ùëï»ñ</w:t>
      </w:r>
    </w:p>
    <w:p>
      <w:pPr>
        <w:pStyle w:val="Normal"/>
        <w:ind w:right="-18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³ñ³µ»ñ»Ý, ãÇÝ³ñ»Ý, ³Ý·É»ñ»Ý, ýñ³Ýë»ñ»Ý, éáõë»ñ»Ý ¨ Çëå³Ý»ñ»Ý ï»ùëï»ñÁ ÝáõÛÝ³Ï³Ý »Ý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Æ Ñ³í³ëïáõÙÝ áñÇ` Ý»ñùáëïáñ³·ñÛ³É Çñ³í³ëáõ Ý»ñÏ³Û³óáõóÇãÝ»ñÁ, å³ïß³× Ï»ñåáí ÉÇ³½áñí³Í ÉÇÝ»Éáí Çñ»Ýó Ñ³Ù³å³ï³ëË³Ý Ï³é³í³ñáõÃÛáõÝÝ»ñÇ ÏáÕÙÇó, ëïáñ³·ñ»óÇÝ ëáõÛÝ ÎáÝí»ÝóÇ³Ý: </w:t>
      </w:r>
    </w:p>
    <w:p>
      <w:pPr>
        <w:pStyle w:val="Normal"/>
        <w:ind w:right="-18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-185" w:hanging="0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right="-185" w:hanging="0"/>
        <w:rPr/>
      </w:pPr>
      <w:r>
        <w:rPr>
          <w:rFonts w:cs="Arial Armenian" w:ascii="Arial Armenian" w:hAnsi="Arial Armenian"/>
          <w:lang w:val="en-US"/>
        </w:rPr>
        <w:tab/>
      </w: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ÎáÝí»ÝóÇ³Ý Ð³Û³ëï³ÝÇ Ð³Ýñ³å»ïáõÃÛ³Ý Ñ³Ù³ñ áõÅÇ Ù»ç ¿ Ùï»É 2010Ã. ÑáÏï»Ùµ»ñÇ 22-ÇÝ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36"/>
        </w:tabs>
        <w:ind w:left="2136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78"/>
        </w:tabs>
        <w:ind w:left="1878" w:hanging="117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LatArm" w:hAnsi="Arial LatArm" w:cs="Arial LatArm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b/>
      <w:bCs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185" w:firstLine="708"/>
      <w:jc w:val="both"/>
    </w:pPr>
    <w:rPr>
      <w:rFonts w:ascii="Times Armenian" w:hAnsi="Times Armenian" w:cs="Times Armeni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1:13:00Z</dcterms:created>
  <dc:creator>ARTHUR</dc:creator>
  <dc:description/>
  <cp:keywords/>
  <dc:language>en-US</dc:language>
  <cp:lastModifiedBy>LEGAL</cp:lastModifiedBy>
  <cp:lastPrinted>2010-12-15T14:38:00Z</cp:lastPrinted>
  <dcterms:modified xsi:type="dcterms:W3CDTF">2010-12-15T10:38:00Z</dcterms:modified>
  <cp:revision>467</cp:revision>
  <dc:subject/>
  <dc:title/>
</cp:coreProperties>
</file>