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²ÜÒÜØ²Ü  Ð²Ø²Ò²ÚÜ²¶Æð</w:t>
      </w:r>
    </w:p>
    <w:p>
      <w:pPr>
        <w:pStyle w:val="Heading1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Heading1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 xml:space="preserve">Ð³Û³ëï³ÝÇ Ð³Ýñ³å»ïáõÃÛ³Ý ¨ </w:t>
      </w:r>
    </w:p>
    <w:p>
      <w:pPr>
        <w:pStyle w:val="Heading1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êÇñÇ³ÛÇ ²ñ³µ³Ï³Ý Ð³Ýñ³å»ïáõÃÛ³Ý ÙÇç¨</w:t>
      </w:r>
    </w:p>
    <w:p>
      <w:pPr>
        <w:pStyle w:val="Heading1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Heading1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Heading1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 xml:space="preserve">Ð³Û³ëï³ÝÇ Ð³Ýñ³å»ïáõÃÛáõÝÁ ¨ êÇñÇ³ÛÇ ²ñ³µ³Ï³Ý  Ð³Ýñ³å»ïáõÃÛáõÝÁ, ³ÛëáõÑ»ï` ä³ÛÙ³Ý³íáñíáÕ ÏáÕÙ»ñ, </w:t>
      </w:r>
    </w:p>
    <w:p>
      <w:pPr>
        <w:pStyle w:val="Heading1"/>
        <w:rPr/>
      </w:pPr>
      <w:r>
        <w:rPr>
          <w:rFonts w:cs="Times Armenian" w:ascii="Times Armenian" w:hAnsi="Times Armenian"/>
          <w:lang w:val="hy-AM"/>
        </w:rPr>
        <w:tab/>
        <w:t>Ñ³ßíÇ ³éÝ»Éáí »ñÏÏáÕÙ Ñ³ñ³µ»ñáõÃÛáõÝÝ»ñÇ ³Ùñ³åÝ¹Ù³ÝÁ ¨ Ñ³ÝÓÝÙ³Ý µÝ³·³í³éáõÙ ³ñ¹ÛáõÝ³í»ï Ñ³Ù³·áñÍ³ÏóáõÃÛ³ÝÝ ³éÝãíáÕ Ñ³Ù³ï»Õ ß³Ñ»ñÁ,</w:t>
      </w:r>
    </w:p>
    <w:p>
      <w:pPr>
        <w:pStyle w:val="Heading1"/>
        <w:rPr/>
      </w:pPr>
      <w:r>
        <w:rPr>
          <w:rFonts w:cs="Times Armenian" w:ascii="Times Armenian" w:hAnsi="Times Armenian"/>
          <w:lang w:val="hy-AM"/>
        </w:rPr>
        <w:tab/>
        <w:t>»ÉÝ»Éáí å»ï³Ï³Ý ÇÝùÝÇßË³ÝáõÃÛ³Ý, ÙÇÙÛ³Ýó Ý»ñùÇÝ ·áñÍ»ñÇÝ ãÙÇç³Ùï»Éáõ ¨ ÷áË³¹³ñÓ ß³Ñ»ñÇ å³ßïå³ÝáõÃÛ³Ý ëÏ½µáõÝùÝ»ñÇó,</w:t>
      </w:r>
    </w:p>
    <w:p>
      <w:pPr>
        <w:pStyle w:val="Heading1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Heading1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>Ñ³Ù³Ó³ÛÝ»óÇÝ Ñ»ï¨Û³ÉÇ Ù³ëÇÝ:</w:t>
      </w:r>
    </w:p>
    <w:p>
      <w:pPr>
        <w:pStyle w:val="Heading1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  <w:t>Ðá¹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  <w:t>Ð³ÝÓÝÙ³Ý å³ñï³Ï³ÝáõÃÛáõÝ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hy-AM"/>
        </w:rPr>
        <w:t>ä³ÛÙ³Ý³íáñíáÕ ÏáÕÙ»ñÇó Ûáõñ³ù³ÝãÛáõñÁ å³ñï³íáñíáõÙ ¿ ÙÛáõë ä³ÛÙ³</w:t>
        <w:softHyphen/>
        <w:t>Ý³íáñíáÕ ÏáÕÙÇ Ñ³ñóÙ³Ý ¹»åùáõÙ Ñ³ÝÓÝ»É Çñ ï³ñ³ÍùáõÙ ·ïÝíáÕ Ûáõñ³ù³ÝãÛáõñ ³ÝÓÇ, áí Ñ³Ýó³Ýù Ï³ï³ñ»Éáõ Ï³Ù å³ïÇÅÁ Ïñ»Éáõ Ñ³Ù³ñ Ñ»ï³åÝ¹Ù³Ý Ù»ç ¿ ·ïÝíáõÙ ÙÛáõë ä³ÛÙ³Ý³íáñíáÕ ÏáÕÙÇ Çñ³í³ëáõ Ù³ñÙÇÝ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  <w:t>Ðá¹í³Í 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  <w:t>Ð³ÝÓÝÙ³Ý ÑÇÙù»ñ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Ð³ÝÓÝáõÙÁ Ï³ñáÕ ¿ Çñ³Ï³Ý³óí»É  Ñ»ï¨Û³É ÑÇÙù»ñÇ ³éÏ³ÛáõÃÛ³Ý ¹»åùáõÙ</w:t>
      </w:r>
      <w:r>
        <w:rPr>
          <w:rFonts w:cs="Sylfaen" w:ascii="Times Armenian" w:hAnsi="Times Armenian"/>
          <w:sz w:val="24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hy-AM"/>
        </w:rPr>
        <w:t>1¤ ³ÝÓÇ Ñ³ÝÓÝÙ³Ý Ù³ëÇÝ Ñ³ñóáõÙ ¿ Ï³ï³ñíáõÙ ùñ»áñ»Ý Ñ»ï³åÝ¹»ÉÇ ³ÛÝåÇëÇ ³ñ³ñùÇ Ñ³Ù³ñ, áñÁ »ñÏáõ ä³ÛÙ³Ý³íáñíáÕ ÏáÕÙ»ñÇ ûñ»ÝùÝ»ñáí Ñ³Ù³ñíáõÙ ¿ Ñ³Ýó³Ýù, ¨ áñÇ Ñ³Ù³ñ, áñå»ë ³é³í»É³·áõÛÝ å³ïÇÅ, ë³ÑÙ³ÝíáõÙ ¿ ³éÝí³½Ý Ù»Ï ï³ñÇ ³½³ï³½ñÏ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2¤ Ñ³ÝÓÝÙ³Ý Ù³ëÇÝ Ñ³ñóáõÙ ¿ Ï³ï³ñíáõÙ ³ÛÝ ¹³ï³å³ñïÛ³ÉÇ ÝÏ³ïÙ³Ùµ, áñÇ Ï³ï³ñ³Í ³ñ³ñùÁ ¨ ¹ñ³ Ñ³Ù³ñ Ý³Ë³ï»ëí³Í ³é³í»É³·áõÛÝ å³ïÇÅÁ Ñ³Ù³å³ï³ëË³ÝáõÙ »Ý ëáõÛÝ Ñá¹í³ÍÇ 1-ÇÝ å³ñµ»ñáõÃÛ³ÝÁ, ¨ Ï³Û³óí³Í ¹³ï³í×ÇéÁ ë³ÑÙ³ÝáõÙ ¿ ³éÝí³½Ý  6  ³ÙÇë  ³½³ï³½ñ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  <w:t>Ðá¹í³Í 3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  <w:t>Ð³ÝÓÝáõÙÇó Ññ³Å³ñí»É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ab/>
        <w:t>Ð³ÝÓÝÙ³Ý Ù³ëÇÝ Ñ³ñóáõÙÁ Ù»ñÅíáõÙ ¿, »ñµ</w:t>
      </w:r>
      <w:r>
        <w:rPr>
          <w:rFonts w:cs="Sylfaen" w:ascii="Sylfaen" w:hAnsi="Sylfaen"/>
          <w:sz w:val="24"/>
          <w:lang w:val="hy-AM"/>
        </w:rPr>
        <w:t>՝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ab/>
        <w:t>1¤ ³ÝÓÁ, áñÇ Ñ³Ù³ñ Ñ³ÝÓÝÙ³Ý Ù³ëÇÝ Ñ³ñóáõÙ ¿ Ý»ñÏ³Û³óíáõÙ, Ñ³ÛóíáÕ ÎáÕÙÇ ù³Õ³ù³óÇ ¿.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ab/>
        <w:t>2¤ Ñ³Ýó³ÝùÁ, áñÇ Ñ³Ù³ñ Ñ³ÝÓÝÙ³Ý Ù³ëÇÝ Ñ³ñóáõÙ ¿ Ý»ñÏ³Û³óí»É, ù³Õ³ù³Ï³Ý Ï³Ù é³½Ù³Ï³Ý Ñ³Ýó³·áñÍáõÃÛáõÝ ¿: Ð³Ýó³ÝùÇ µÝáõÛÃÁ áñáßáõÙ ¿ Ñ³ÛóíáÕ ä³ÛÙ³Ý³íáñíáÕ ÏáÕÙ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hy-AM"/>
        </w:rPr>
        <w:tab/>
        <w:t>3¤ Ñ³Ýó³ÝùÁ ï»ÕÇ ¿ áõÝ»ó»É Ñ³ÛóíáÕ ä³ÛÙ³Ý³íáñíáÕ ÏáÕÙÇ ï³ñ³ÍùáõÙ Ï³Ù Ýßí³Í ÎáÕÙÇ ï³ñ³ÍùÇó ¹áõñë, ¨ ³Û¹ ·áñÍáí ¹³ï³í³ñáõÃÛ³Ý Çñ³Ï³Ý³óáõÙÁ ·ïÝíáõÙ ¿  Ñ³ÛóíáÕ ä³ÛÙ³Ý³íáñíáÕ ÏáÕÙÇ Çñ³í³½áñáõÃÛ³Ý Ý»ñùá.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ab/>
        <w:t xml:space="preserve">4¤ Ñ³Ýó³ÝùÁ, áñÇ Ñ³Ù³ñ Ñ³ÝÓÝÙ³Ý Ù³ëÇÝ Ñ³ñóáõÙ ¿ Ý»ñÏ³Û³óí»É, ä³ÛÙ³Ý³íáñíáÕ ÏáÕÙ»ñÇó Ù»ÏÇ ûñ»ÝùÝ»ñÇÝ ¨ Ï³ÝáÝ³Ï³ñ·»ñÇÝ Ñ³Ù³å³ï³ëË³Ý`  ûñ»Ýùáí ãÇ Ñ»ï³åÝ¹íáõÙ, ¨ (Ï³Ù) ¹³ï³í×ÇéÁ »ÝÃ³Ï³ ã¿ Ï³ï³ñÙ³Ý.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hy-AM"/>
        </w:rPr>
        <w:tab/>
        <w:t>5) Ñ³ÛóíáÕ ä³ÛÙ³Ý³íáñíáÕ ÏáÕÙÇ ûñ»ÝùÝ»ñÇÝ Ñ³Ù³å³ï³ëË³Ý` Ñ³ÝÓÝÙ³Ý Ù³ëÇÝ Ñ³ñóÙ³Ý Çñ³Ï³Ý³óáõÙÁ íÝ³ëáõÙ ¿ Ýñ³ å»ï³Ï³Ý ÇÝùÝÇßË³ÝáõÃÛ³ÝÁ, ³½·³ÛÇÝ ³Ýíï³Ý·áõÃÛ³ÝÁ, Ñ³ë³ñ³Ï³Ï³Ý Ï³ñ·ÇÝ Ï³Ù µ³ñáÛ³Ï³Ý ÝáñÙ»ñÇÝ Ï³Ù Ñ³Ï³ëáõÙ ¿ Çñ³í³Ï³Ý ÑÇÙÝ³ñ³ñ ëÏ½µáõÝùÝ»ñÇÝ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ab/>
        <w:t>ºÃ» Ñ³ÝÓÝÙ³Ý Ù³ëÇÝ Ñ³ñóáõÙÁ ãÇ µ³í³ñ³ñíáõÙ, ³å³ Ñ³ÛóáÕ ä³ÛÙ³Ý³íáñíáÕ ÏáÕÙÁ ï»Õ»Ï³óíáõÙ ¿ Ñ³ÝÓÝÙ³Ý Ù³ëÇÝ Ñ³ñóÙ³Ý Ù»ñÅÙ³Ý ¨ Ù»ñÅÙ³Ý ÑÇÙù»ñÇ Ù³ëÇ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  <w:t>Ð³ÝÓÝÙ³Ý Ù³ëÇÝ Ñ³ñ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ab/>
        <w:t>Ð³ÝÓÝÙ³Ý Ù³ëÇÝ Ñ³ñóáõÙÁ, áñÇÝ ÏÇó Ý»ñÏ³Û³óíáõÙ »Ý Ñ»ï¨Û³É ÷³ëï³ÃÕÃ»ñÁ, å»ïù ¿ å³ñáõÝ³ÏÇ Ñ»ï¨Û³É ï»Õ»ÏáõÃÛáõÝÝ»ñÁ.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ab/>
        <w:t>1¤ Ñ³ÛóáÕ Ù³ñÙÝÇ ³Ýí³ÝáõÙ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hy-AM"/>
        </w:rPr>
        <w:tab/>
        <w:t>2¤ Ñ³Ýó³ÝùÇ Ï³ï³ñÙ³Ý ûñí³ ¹ñáõÃÛ³Ùµ` ³ÛÝ ûñ»ÝùÝ»ñÇ Ñá¹í³ÍÝ»ñÇ ¨ ¹ñáõÛÃÝ»ñÇ ï»ùëï»ñÁ, áñáÝó ÑÇÙ³Ý íñ³ Ï³ï³ñí³Í ³ñ³ñùÁ Ñ³ÛóáÕ ä³ÛÙ³Ý³íáñíáÕ ÏáÕÙÁ Ñ³Ù³ñáõÙ ¿ Ñ³Ýó³Ýù, ÇÝãå»ë Ý³¨ ¹ñ³ Ñ³Ù³ñ Ý³Ë³ï»ëí³Í Ñ³Ù³å³ï³ëË³Ý å³ïÇÅ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hy-AM"/>
        </w:rPr>
        <w:tab/>
        <w:t xml:space="preserve">3¤ Ñ³ÝÓÝÙ³Ý »ÝÃ³Ï³ ³ÝÓÇ ³ÝáõÝÁ, ³½·³ÝáõÝÝ áõ ù³Õ³ù³óÇáõÃÛáõÝÁ, ³éÏ³ÛáõÃÛ³Ý ¹»åùáõÙ` Ý³¨ Ñ³Ûñ³ÝáõÝÁ, ÍÝÝ¹Û³Ý ³Ùë³ÃÇíÁ, Ùßï³Ï³Ý µÝ³ÏáõÃÛ³Ý í³ÛñÁ, ï³ñµ»ñ³ÏÇã Ýß³ÝÝ»ñÁ, Éáõë³ÝÏ³ñÁ, Ù³ïÝ³Ñ»ïù»ñÁ ¨ ïíÛ³É ³ÝÓÇ ÝáõÛÝ³Ï³Ý³óÙ³Ý Ñ³Ù³ñ ³ÝÑñ³Å»ßï ³ÛÉ ï»Õ»ÏáõÃÛáõÝÝ»ñ. 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ab/>
        <w:t>4¤ ³ÛÝ Ñ³Ýó³ÝùÇ Ù³Ýñ³Ù³ëÝ»ñÁ, áñÇ Ñ³Ù³ñ Ñ³ÝÓÝÙ³Ý Ù³ëÇÝ Ñ³ñóáõÙ ¿ Ï³ï³ñí»É, ÑÝ³ñ³íáñáõÃÛ³Ý ¹»åùáõÙ` Ñ³Ýó³ÝùÇ Ï³ï³ñÙ³Ý Å³Ù³Ý³ÏÁ ¨ í³ÛñÁ, ¹ñ³ Çñ³í³Ï³Ý áñ³ÏáõÙÁ ¨ ûñ»ÝùÇ Ñ³Ù³å³ï³ëË³Ý ¹ñáõÛÃÝ»ñÇÝ Ï³ï³ñí³Í ÑÕáõÙÝ»ñÁ.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ab/>
        <w:t>5¤ ¹³ï³å³ñïÙ³Ý Ù³ëÇÝ í»ñçÝ³Ï³Ý ¹³ï³í×éÇ Ñ³ëï³ïí³Í ûñÇÝ³ÏÁ, Ó»ñµ³Ï³ÉÙ³Ý Ù³ëÇÝ áñáßáõÙÁ Ï³Ù ¹³ï³ñ³Ý Ý»ñÏ³Û³Ý³Éáõ Ù³ëÇÝ Í³Ýáõó³·ÇñÁ Ï³Ù Ñ³í³ë³ñ³½áñ áñ¨¿ ³ÛÉ ÷³ëï³ÃáõÕÃ, å³ïÅÇ ³ñ¹»Ý ÇëÏ Ïñ³Í, ÇÝãå»ë Ý³¨ ÙÝ³ó³Í Å³Ù³Ý³Ï³Ñ³ïí³ÍÁ, ³éÏ³ÛáõÃÛ³Ý ¹»åùáõÙ` Çñ³í³ëáõ Ù³ñÙÇÝÝ»ñÇ ÏáÕÙÇó ïñí³Í` å³ï×³éí³Í íÝ³ëÇ Ï³Ù ÏáñáõëïÇ ã³÷Á ë³ÑÙ³ÝáÕ Ñ³í³ëï³·ÇñÁ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ab/>
        <w:t>ºÃ» ³ÝÓÁ, áñÇ Ñ³Ù³ñ Ñ³ÝÓÝÙ³Ý Ù³ëÇÝ Ñ³ñóáõÙ ¿ Ý»ñÏ³Û³óí»É, Ó»ñµ³Ï³Éí³Í ¿, Ï³Ù Ýñ³ ÝÏ³ïÙ³Ùµ ÏÇñ³éí»É »Ý Ë³÷³ÝÙ³Ý ³ÛÉ ÙÇçáóÝ»ñ, ¨  Ñ³ÛóíáÕ ä³ÛÙ³Ý³íáñíáÕ ÏáÕÙÁ å³Ñ³ÝçáõÙ ¿ áñ¨¿ Éñ³óáõóÇã ï»Õ»ÏáõÃÛáõÝ Ï³Ù å³ñ½³µ³ÝáõÙ, ³å³ Ñ³ÛóáÕ ä³ÛÙ³Ý³íáñíáÕ ÏáÕÙÁ Ï³ñáÕ ¿ å³Ñ³Ýç»É, áñ ä³ÛÙ³Ý³íáñíáÕ ÙÛáõë ÏáÕÙÁ ïñ³Ù³¹ñÇ ³ÝÑñ³Å»ßï ï»Õ»ÏáõÃÛáõÝÝ»ñÁ Ï³Ù å³ñ½³µ³ÝáõÙÁ: Èñ³óáõóÇã ï»Õ»ÏáõÃÛáõÝÁ Ï³Ù å³ñ½³µ³ÝáõÙÁ ë³ÑÙ³Ýí³Í Å³Ù³Ý³Ï³Ñ³ïí³ÍáõÙ ¨ ³é³í»É³·áõÛÝÁ 30 ûñí³ ÁÝÃ³óùáõÙ ãëï³Ý³Éáõ ¹»åùáõÙ Ñ³ÛóíáÕ ä³ÛÙ³Ý³íáñíáÕ ÏáÕÙÝ ³½³ï ¿ ³ñÓ³ÏáõÙ ³ÝÓÇÝ, áñÇ Ñ³Ù³ñ Ñ³ÝÓÝÙ³Ý Ù³ëÇÝ Ñ³ñóáõÙ ¿ Ý»ñÏ³Û³óí»É: ²ÛÝáõ³Ù»Ý³ÛÝÇí, í»ñÁ Ýßí³ÍÁ ãÇ ËáãÁÝ¹áïáõÙ Ñ»ï³·³ÛáõÙ ïíÛ³É ³ÝÓÇ Ï³É³Ý³íáñÙ³ÝÁ  Éñ³óáõóÇã ï»Õ»ÏáõÃÛáõÝÁ Ï³Ù å³ñ½³µ³</w:t>
        <w:softHyphen/>
        <w:t>ÝáõÙÁ ëï³Ý³Éáõó Ñ»ïá: Ð³ÝÓÝÙ³Ý Ù³ëÇÝ Ñ³ñóáõÙÁå»ïù ¿ ÏÝùí³Í ÉÇÝÇ Çñ³í³ëáõ Ù³ñÙÝÇ ÏÝÇùáí ¨ í³í»ñ³óí³Í ÉÇÝÇ å³ßïáÝ³ï³ñ ³ÝÓÇ ëïáñ³·ñáõÃÛ³Ùµ: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  <w:t>ö³ëï³ÃÕÃ»ñÇ Ã³ñ·Ù³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hy-AM"/>
        </w:rPr>
        <w:tab/>
        <w:t>êáõÛÝ Ð³Ù³Ó³ÛÝ³·ñÇ 4-ñ¹ Ñá¹í³ÍáõÙ Ýßí³Í ÷³ëï³ÃÕÃ»ñÁ Ï³½ÙíáõÙ »Ý Ñ³ÛóáÕ ä³ÛÙ³Ý³íáñíáÕ ÏáÕÙÇ ûñ»ÝùÝ»ñÇÝ Ñ³Ù³å³ï³ëË³Ý, áñáÝó ÏÇó Ý»ñÏ³Û³óíáõÙ ¿ Ñ³ÛóíáÕ ä³ÛÙ³Ý³íáñíáÕ ÏáÕÙÇ É»½íáí Ï³Ù ³Ý·É»ñ»Ýáí ¹ñ³Ýó Ñ³Ù³å³ï³ëË³Ý Ã³ñ·Ù³ÝáõÃÛáõÝÁ: Ð³ÛóáÕ ä³ÛÙ³Ý³íáñíáÕ ÏáÕÙÁ Ï³Ù Ýñ³ ¹Çí³Ý³·Çï³Ï³Ý ³é³ù»ÉáõÃÛáõÝÁ Ï³Ù ÑÛáõå³ïáëáõÃÛáõÝÁ ¨ (Ï³Ù) Ýßí³Í ÎáÕÙÇ å³ßïáÝ³Ï³Ý Ã³ñ·Ù³ÝÇãÁ ¨ (Ï³Ù)  Ñ³ÛóíáÕ ä³ÛÙ³Ý³íáñíáÕ ÏáÕÙÁ Ñ³ëï³ïáõÙ »Ý ³Û¹ ÷³ëï³ÃÕÃ»ñÇ Ã³ñ·Ù³ÝáõÃÛáõÝ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  <w:t>Ð³ÝÓÝÙ³Ý »ÝÃ³Ï³ ³ÝÓÇ Ï³É³Ý³íá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hy-AM"/>
        </w:rPr>
        <w:tab/>
        <w:t>êï³Ý³Éáí Ñ³ÝÓÝÙ³Ý Ù³ëÇÝ Ñ³ñóáõÙÁ, µ³ó³éáõÃÛ³Ùµ ëáõÛÝ Ð³Ù³Ó³ÛÝ³·ñÇ 3-ñ¹ Ñá¹í³ÍáõÙ Ýßí³Í ¹»åù»ñÇ, Ñ³ÛóíáÕ ä³ÛÙ³Ý³íáñíáÕ ÏáÕÙÁ, Çñ Ý»ñùÇÝ ûñ»ÝùÝ»ñÇÝ Ñ³Ù³å³ï³ëË³Ý, Ó»éÝ³ñÏáõÙ ¿ ³ÝÑñ³Å»ßï ÙÇçáóÝ»ñ å³Ñ³ÝçíáÕ ³ÝÓÇÝ Ó»ñµ³Ï³É»Éáõ Ï³Ù Ï³É³Ý³íáñ»Éáõ Ñ³Ù³ñ: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  <w:t>Ðá¹í³Í 7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i/>
          <w:sz w:val="24"/>
          <w:lang w:val="hy-AM"/>
        </w:rPr>
        <w:t xml:space="preserve">Î³É³ÝùÁ ÙÇÝã¨ Ñ³ÝÓÝÙ³Ý Ù³ëÇÝ Ñ³ñóáõÙ ëï³Ý³ÉÁ 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hy-AM"/>
        </w:rPr>
        <w:tab/>
        <w:t>1) ²ÝÑ»ï³Ó·»ÉÇ ¹»åù»ñáõÙ Ñ³ÛóáÕ ä³ÛÙ³Ý³íáñíáÕ ÏáÕÙÇ Çñ³í³ëáõ Ù³ñÙÇÝ</w:t>
        <w:softHyphen/>
        <w:t>Ý»ñÁ Ï³ñáÕ »Ý ·ñ³íáñ Ñ³ñóáõÙ Ý»ñÏ³Û³óÝ»É å³Ñ³ÝçíáÕ ³ÝÓÇÝ Å³Ù³Ý³</w:t>
        <w:softHyphen/>
        <w:t>Ï³íáñ³å»ë Ï³É³Ý³íáñ»Éáõ Ù³ëÇÝ ÆÝï»ñåáÉÇ ÙÇçáóáí Ï³Ù ¹Çí³Ý³·Çï³Ï³Ý áõÕÇÝ»ñáí Ï³Ù, ä³ÛÙ³Ý³íáñíáÕ ÏáÕÙ»ñÇ ÙÇç¨ ³éÏ³ å³ÛÙ³Ý³íáñí³ÍáõÃÛ³Ý Ñ³Ù³</w:t>
        <w:softHyphen/>
        <w:t>Ó³ÛÝ, ó³ÝÏ³ó³Í áõÕáí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hy-AM"/>
        </w:rPr>
        <w:tab/>
        <w:t>ÜÙ³Ý ¹»åù»ñáõÙ Ñ³ÛóíáÕ ä³ÛÙ³Ý³íáñíáÕ ÏáÕÙÇ Çñ³í³ëáõ Ù³ñÙÇÝÝ»ñÁ  å³Ñ³ÝçíáÕ ³ÝÓÇ Ï³É³Ý³íáñÙ³Ý Ù³ëÇÝ áñáßáõÙ »Ý Ï³Û³óÝáõÙ Çñ»Ýó Ý»ñå»ï³Ï³Ý Çñ³íáõÝùÇÝ Ñ³Ù³å³ï³ëË³Ý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hy-AM"/>
        </w:rPr>
        <w:tab/>
        <w:t>2) Ð³ÛóáÕ ä³ÛÙ³Ý³íáñíáÕ ÏáÕÙÁ Ï³É³Ý³íáñÙ³Ý Ù³ëÇÝ Ñ³ñóÙ³Ý Ù»ç ÑÕáõÙ ¿ ³ÝáõÙ ¹³ï³í×éÇÝ Ï³Ù ¹³ï³ñ³ÝÇ áñáßÙ³ÝÁ Ï³Ù Ï³É³ÝùÇ Ù³ëÇÝ áñáßÙ³ÝÁ</w:t>
      </w:r>
      <w:r>
        <w:rPr>
          <w:rFonts w:cs="Times Armenian" w:ascii="Times Armenian" w:hAnsi="Times Armenian"/>
          <w:sz w:val="28"/>
          <w:szCs w:val="28"/>
          <w:lang w:val="hy-AM"/>
        </w:rPr>
        <w:t>ª</w:t>
      </w:r>
      <w:r>
        <w:rPr>
          <w:rFonts w:cs="Times Armenian" w:ascii="Times Armenian" w:hAnsi="Times Armenian"/>
          <w:sz w:val="24"/>
          <w:lang w:val="hy-AM"/>
        </w:rPr>
        <w:t xml:space="preserve"> Ýß»Éáí, áñ  ïíÛ³É ³ÝÓÇ Ñ³Ù³ñ Ñ³ÝÓÝÙ³Ý Ù³ëÇÝ Ñ³ñóáõÙ ÏÝ»ñÏ³Û³óíÇ, ÇëÏ Ñ³ÝÓÝÙ³ÝÁ í»ñ³µ»ñáÕ ÷³ëï³ÃÕÃ»ñÝ ³ÝÑ³å³Õ Ïïñ³Ù³¹ñí»Ý Ñ³ÛóíáÕ ä³ÛÙ³Ý³íáñíáÕ ÏáÕÙÇÝ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ab/>
        <w:t>3) Î³É³Ý³íáñí³Í ³ÝÓÝ ³½³ï Ï³ñÓ³ÏíÇ, »Ã» Ñ³ÝÓÝÙ³Ý Ù³ëÇÝ Ñ³ñóáõÙÁ ãëï³óíÇ ³ÝÓÇ Ï³É³Ý³íáñÙ³Ý ûñí³ÝÇó Ñ»ïá 30 ûñí³ ÁÝÃ³óùáõÙ: ¸³ ãÇ ³ñ·»ÉáõÙ Ñ³ÛóáÕ ä³ÛÙ³Ý³íáñíáÕ ÏáÕÙÇÝ Ñ»ï³·³ÛáõÙ ¨ë Ñ³ñóáõÙ Ý»ñÏ³Û³óÝ»É ¨ ãÇ ËáãÁÝ¹áïáõÙ å³Ñ³ÝçíáÕ ³ÝÓÇ Ñ³ÝÓÝÙ³Ý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hy-AM"/>
        </w:rPr>
      </w:pPr>
      <w:r>
        <w:rPr>
          <w:rFonts w:cs="Times Armenian" w:ascii="Times Armenian" w:hAnsi="Times Armenian"/>
          <w:b/>
          <w:sz w:val="24"/>
          <w:lang w:val="hy-AM"/>
        </w:rPr>
      </w:r>
    </w:p>
    <w:p>
      <w:pPr>
        <w:pStyle w:val="Heading2"/>
        <w:spacing w:lineRule="auto" w:line="240"/>
        <w:rPr>
          <w:i/>
          <w:i/>
          <w:lang w:val="hy-AM"/>
        </w:rPr>
      </w:pPr>
      <w:r>
        <w:rPr>
          <w:i/>
          <w:lang w:val="hy-AM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  <w:t>Ð³ÝÓÝáõÙÁ Ñ»ï³Ó·»ÉÁ ¨ Å³Ù³Ý³Ï³íáñ ÷áË³Ý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ab/>
        <w:t>1) Ð³ÝÓÝÙ³Ý Ù³ëÇÝ Ñ³ñóÙ³Ý í»ñ³µ»ñÛ³É áñáßáõÙ Ï³Û³óÝ»ÉÇë Ñ³ÛóíáÕ ä³Û</w:t>
        <w:softHyphen/>
        <w:t xml:space="preserve">Ù³Ý³íáñíáÕ ÏáÕÙÁ Ï³ñáÕ ¿ Ñ»ï³Ó·»É ïíÛ³É ³ÝÓÇ Ñ³ÝÓÝáõÙÁ, »Ã» Ý³ ó³ÝÏ³ÝáõÙ ¿ ùÝÝáõÃÛáõÝ ³ÝóÏ³óÝ»É ïíÛ³É Ñ³Ýó³ÝùÇó µ³óÇ ³ÛÉ Ñ³Ýó³ÝùÇÝ ³éÝãíáÕ ·áñÍáí: 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hy-AM"/>
        </w:rPr>
        <w:tab/>
        <w:t>2) Ð³ÝÓÝáõÙÁ Ñ»ï³Ó·»Éáõ ÷áË³ñ»Ý Ñ³ÛóíáÕ ä³ÛÙ³Ý³íáñíáÕ ÏáÕÙÁ Ï³ñáÕ ¿ å³Ñ³ÝçíáÕ ³ÝÓÇÝ Å³Ù³Ý³Ï³íáñ³å»ë ÷áË³Ýó»É ÙÛáõë ä³ÛÙ³Ý³íáñíáÕ ÏáÕÙÇÝ</w:t>
      </w:r>
      <w:r>
        <w:rPr>
          <w:rFonts w:cs="Times Armenian" w:ascii="Times Armenian" w:hAnsi="Times Armenian"/>
          <w:sz w:val="28"/>
          <w:szCs w:val="28"/>
          <w:lang w:val="hy-AM"/>
        </w:rPr>
        <w:t>ª</w:t>
      </w:r>
      <w:r>
        <w:rPr>
          <w:rFonts w:cs="Times Armenian" w:ascii="Times Armenian" w:hAnsi="Times Armenian"/>
          <w:sz w:val="24"/>
          <w:lang w:val="hy-AM"/>
        </w:rPr>
        <w:t xml:space="preserve"> ÑÇÙù ÁÝ¹áõÝ»Éáí ëáõÛÝ Ð³Ù³Ó³ÛÝ³·ñÇ 17-ñ¹ Ñá¹í³ÍáõÙ Ýßí³Í Çñ³í³ëáõ Ù³ñÙÇÝÝ»ñÇ ÙÇç¨ Ñ³Ù³Ó³ÛÝ»óí³Í Å³ÙÏ»ïÝ»ñÁ ¨ å³ÛÙ³Ý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  <w:t>Ðá¹í³Í 9</w:t>
      </w:r>
    </w:p>
    <w:p>
      <w:pPr>
        <w:pStyle w:val="Heading2"/>
        <w:spacing w:lineRule="auto" w:line="240"/>
        <w:rPr>
          <w:i/>
          <w:i/>
          <w:lang w:val="hy-AM"/>
        </w:rPr>
      </w:pPr>
      <w:r>
        <w:rPr>
          <w:i/>
          <w:lang w:val="hy-AM"/>
        </w:rPr>
        <w:t xml:space="preserve">¸³ï³í³ñáõÃÛáõÝÁ Ñ³ÝÓÝáõÙÁ Ù»ñÅ»Éáõ ¹»åùáõÙ 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ab/>
        <w:t>ºÃ» Ñ³ÝÓÝáõÙÁ Ù»ñÅíáõÙ ¿</w:t>
      </w:r>
      <w:r>
        <w:rPr>
          <w:rFonts w:cs="Sylfaen" w:ascii="Sylfaen" w:hAnsi="Sylfaen"/>
          <w:sz w:val="24"/>
          <w:lang w:val="hy-AM"/>
        </w:rPr>
        <w:t>՝</w:t>
      </w:r>
      <w:r>
        <w:rPr>
          <w:rFonts w:cs="Times Armenian" w:ascii="Times Armenian" w:hAnsi="Times Armenian"/>
          <w:sz w:val="24"/>
          <w:lang w:val="hy-AM"/>
        </w:rPr>
        <w:t xml:space="preserve"> Ñ³Ù³Ó³ÛÝ ëáõÛÝ Ð³Ù³Ó³ÛÝ³·ñÇ 3-ñ¹ Ñá¹í³ÍÇ 1-ÇÝ å³ñµ»ñáõÃÛ³Ý, ³å³ Ñ³ÛóíáÕ ä³ÛÙ³Ý³íáñíáÕ ÏáÕÙÁ Ù»Õ³¹ñíáÕ ³ÝÓÇ ÝÏ³ïÙ³Ùµ Ñ»ï³åÝ¹áõÙ ¿ Çñ³Ï³Ý³óÝáõÙ Çñ ûñ»ÝùÝ»ñÇÝ Ñ³Ù³å³ï³ëË³Ý: ÜÙ³Ý ¹»åù»ñáõÙ Ñ³ÛóáÕ ä³ÛÙ³Ý³íáñíáÕ ÏáÕÙÁ Ñ³ÛóíáÕ ä³ÛÙ³Ý³íáñíáÕ ÏáÕÙÇÝ ïñ³Ù³¹ñáõÙ ¿ ³å³óáõÛóÝ»ñÁ, ÇëÏ ³éÏ³ÛáõÃÛ³Ý ¹»åùáõÙ</w:t>
      </w:r>
      <w:r>
        <w:rPr>
          <w:rFonts w:cs="Sylfaen" w:ascii="Sylfaen" w:hAnsi="Sylfaen"/>
          <w:sz w:val="24"/>
          <w:lang w:val="hy-AM"/>
        </w:rPr>
        <w:t>՝</w:t>
      </w:r>
      <w:r>
        <w:rPr>
          <w:rFonts w:cs="Times Armenian" w:ascii="Times Armenian" w:hAnsi="Times Armenian"/>
          <w:sz w:val="24"/>
          <w:lang w:val="hy-AM"/>
        </w:rPr>
        <w:t xml:space="preserve"> Ñ³Ýó³·áñÍáõÃÛ³Ý ·áñÍÇùÝ»ñ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  <w:t>ØÇ ù³ÝÇ å»ïáõÃÛ³Ý ÏáÕÙÇó ÙÇ³Å³Ù³Ý³Ï Ï³ï³ñíáÕ Ñ³ÝÓÝÙ³Ý Ù³ëÇÝ Ñ³ñ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hy-AM"/>
        </w:rPr>
        <w:tab/>
        <w:t>ºÃ» ÙÇ¨ÝáõÛÝ Ï³Ù ï³ñµ»ñ Ñ³Ýó³ÝùÝ»ñÇ ³éÝãáõÃÛ³Ùµ å³Ñ³ÝçíáÕ ³ÝÓÇ Ñ³ÝÓÝÙ³Ý Ù³ëÇÝ Ñ³ñóáõÙ ¿ Ý»ñÏ³Û³óíáõÙ ÙÇ³Å³Ù³Ý³Ï ä³ÛÙ³Ý³íáñíáÕ ÏáÕÙÇ å»ïáõÃÛ³Ý ¨ ³ÛÉ å»ïáõÃÛáõÝÝ»ñÇ ÏáÕÙÇó, ³å³ Ñ³ÛóíáÕ ä³ÛÙ³Ý³íáñíáÕ ÏáÕÙÁ ·áñÍÇ í»ñ³µ»ñÛ³É áñáßáõÙ ¿ Ï³Û³óÝáõÙ</w:t>
      </w:r>
      <w:r>
        <w:rPr>
          <w:rFonts w:cs="Sylfaen" w:ascii="Sylfaen" w:hAnsi="Sylfaen"/>
          <w:sz w:val="24"/>
          <w:lang w:val="hy-AM"/>
        </w:rPr>
        <w:t>՝</w:t>
      </w:r>
      <w:r>
        <w:rPr>
          <w:rFonts w:cs="Times Armenian" w:ascii="Times Armenian" w:hAnsi="Times Armenian"/>
          <w:sz w:val="24"/>
          <w:lang w:val="hy-AM"/>
        </w:rPr>
        <w:t xml:space="preserve"> Ñ³ßíÇ ³éÝ»Éáí µáÉáñ Ñ³Ý·³Ù³ÝùÝ»ñÁ ¨, Ù³ëÝ³íáñ³å»ë, Ñ³Ýó³ÝùÇ Í³ÝñáõÃÛáõÝÝ áõ Ï³ï³ñÙ³Ý í³ÛñÁ, Ñ³ñóáõÙÝ»ñÇ Ý»ñÏ³Û³óÙ³Ý Ñ³Ù³å³ï³ëË³Ý ³Ùë³Ãí»ñÁ, å³Ñ³ÝçíáÕ ³ÝÓÇ ù³Õ³ù³óÇáõÃÛáõÝÁ ¨ Ñ»ï³·³ÛáõÙ Ù»Ï ³ÛÉ å»ïáõÃÛ³Ý Ñ³ÝÓÝ»Éáõ ÑÝ³ñ³íáñáõÃÛáõÝÁ:</w:t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hy-AM"/>
        </w:rPr>
      </w:pPr>
      <w:r>
        <w:rPr>
          <w:rFonts w:cs="Times Armenian" w:ascii="Times Armenian" w:hAnsi="Times Armenian"/>
          <w:b/>
          <w:sz w:val="24"/>
          <w:lang w:val="hy-AM"/>
        </w:rPr>
        <w:t>Ðá¹í³Í 11</w:t>
      </w:r>
    </w:p>
    <w:p>
      <w:pPr>
        <w:pStyle w:val="Heading2"/>
        <w:spacing w:lineRule="auto" w:line="240"/>
        <w:rPr>
          <w:lang w:val="hy-AM"/>
        </w:rPr>
      </w:pPr>
      <w:r>
        <w:rPr>
          <w:lang w:val="hy-AM"/>
        </w:rPr>
        <w:t>Ð³ÝÓÝí³Í ³ÝÓÇ ùñ»³Ï³Ý Ñ»ï³åÝ¹áõÙÁ</w:t>
      </w:r>
    </w:p>
    <w:p>
      <w:pPr>
        <w:pStyle w:val="TextBody"/>
        <w:ind w:firstLine="72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hy-AM"/>
        </w:rPr>
        <w:tab/>
        <w:t>1) Ð³ÝÓÝí³Í ³ÝÓÁ ãÇ »ÝÃ³ñÏíáõÙ ùñ»³Ï³Ý Ñ»ï³åÝ¹Ù³Ý ¨ å³ïÇÅ ãÇ ÏñáõÙ Ñ³ÝÓÝÙ³Ý ÑÇÙù Ñ³Ý¹Çë³ó³Í  Ñ³Ýó³ÝùÇó µ³óÇ</w:t>
      </w:r>
      <w:r>
        <w:rPr>
          <w:rFonts w:cs="Sylfaen" w:ascii="Sylfaen" w:hAnsi="Sylfaen"/>
          <w:sz w:val="24"/>
          <w:lang w:val="hy-AM"/>
        </w:rPr>
        <w:t>՝</w:t>
      </w:r>
      <w:r>
        <w:rPr>
          <w:rFonts w:cs="Times Armenian" w:ascii="Times Armenian" w:hAnsi="Times Armenian"/>
          <w:sz w:val="24"/>
          <w:lang w:val="hy-AM"/>
        </w:rPr>
        <w:t xml:space="preserve"> Ýñ³ ÏáÕÙÇó ÙÇÝã¨ Çñ ÷áË³ÝóáõÙÁ Ï³ï³ñí³Í ³ÛÉ Ñ³Ýó³ÝùÇ Ñ³Ù³ñ, »Ã» ãÇ ëï³óí»É Ñ³ÛóíáÕ ä³ÛÙ³Ý³íáñíáÕ ÏáÕÙÇ Ñ³Ù³Ó³ÛÝáõÃÛáõÝÁ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hy-AM"/>
        </w:rPr>
        <w:tab/>
        <w:t>2) ºÃ» Ñ³ÝÓÝí³Í ³ÝÓÁ ùñ»³Ï³Ý Ñ»ï³åÝ¹áõÙÁ ¹³¹³ñ»óÝ»Éáõó Ñ»ïá` 15 ûñí³ ÁÝÃ³óùáõÙ, ãÇ Ñ»é³ÝáõÙ Ñ³ÛóáÕ ä³ÛÙ³Ý³íáñíáÕ ÏáÕÙÇ ï³ñ³ÍùÇó ¨ (Ï³Ù) Ñ»é³Ý³Éáõó Ñ»ïá Ï³Ù³íáñ í»ñ³¹³éÝáõÙ ¿, ³å³ Ñ³ÛóíáÕ ä³ÛÙ³Ý³íáñíáÕ ÏáÕÙÇ Ñ³Ù³Ó³ÛÝáõÃÛáõÝÝ ³ÛÉ¨ë ãÇ å³Ñ³ÝçíáõÙ: ²Û¹ Å³Ù³Ý³Ï³Ñ³ïí³ÍÁ ãÇ ÁÝ¹·ñÏáõÙ ³ÛÝ Å³Ù³Ý³ÏÁ, áñÇ ÁÝÃ³óùáõÙ ³ÝÓÁ ãÇ Ñ»é³ÝáõÙ Ñ³ÛóáÕ ä³ÛÙ³Ý³íáñíáÕ ÏáÕÙÇ ï³ñ³ÍùÇó Çñ»ÝÇó ³ÝÏ³Ë å³ï×³éÝ»ñáí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hy-AM"/>
        </w:rPr>
        <w:tab/>
        <w:t>3) Ð³ÝÓÝí³Í ³ÝÓÁ, ³é³Ýó Ñ³ÛóíáÕ ä³ÛÙ³Ý³íáñíáÕ ÏáÕÙÇ Ñ³Ù³Ó³ÛÝáõÃÛ³Ý, ãÇ ÷áË³ÝóíáõÙ »ññáñ¹ å»ïáõÃÛ³Ý Ý³Ëù³Ý Ñ³ÝÓÝáõÙÁ Ï³ï³ñ³Í  Ñ³Ýó³ÝùÇ Ñ³Ù³ñ: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  <w:t>Ðá¹í³Í 12</w:t>
      </w:r>
    </w:p>
    <w:p>
      <w:pPr>
        <w:pStyle w:val="Heading2"/>
        <w:spacing w:lineRule="auto" w:line="240"/>
        <w:rPr>
          <w:i/>
          <w:i/>
          <w:lang w:val="hy-AM"/>
        </w:rPr>
      </w:pPr>
      <w:r>
        <w:rPr>
          <w:i/>
          <w:lang w:val="hy-AM"/>
        </w:rPr>
        <w:t>Ð³ÝÓÝáõÙÝ Çñ³Ï³Ý³ó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1) Ð³ÛóíáÕ ä³ÛÙ³Ý³íáñíáÕ ÏáÕÙÁ ï»Õ»Ï³óÝáõÙ ¿ Ñ³ÛóáÕ ä³ÛÙ³Ý³íáñíáÕ ÏáÕÙÇÝ Ñ³ÝÓÝÙ³Ý Ù³ëÇÝ Ñ³ñóÙ³Ý í»ñ³µ»ñÛ³É Çñ áñáß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2) ºÃ» ä³ÛÙ³Ý³íáñíáÕ ÏáÕÙ»ñÁ Ñ³Ù³Ó³ÛÝ»É »Ý Ñ³ÝÓÝÙ³Ý ßáõñç, ³å³ Ñ³ÛóíáÕ ä³ÛÙ³Ý³íáñíáÕ ÏáÕÙÁ ï»Õ»Ï³óÝáõÙ ¿ Ñ³ÛóáÕ ä³ÛÙ³Ý³íáñíáÕ ÏáÕÙÇÝ Ñ³ÝÓÝÙ³Ý í³ÛñÇ ¨ Å³Ù³Ý³ÏÇ Ù³ëÇÝ, ÇÝãå»ë Ý³¨ ³ÛÝ Å³Ù³Ý³Ï³Ñ³ïí³ÍÇ Ù³ëÇÝ, áñÇ ÁÝÃ³óùáõÙ Ý³Ëù³Ý ÷áË³ÝóáõÙÁ Ñ³ÝÓÝÙ³Ý »ÝÃ³Ï³ ³ÝÓÁ Ï³É³Ý³íáñí³Í ¿ »Õ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3) ºÃ» Ñ³ÝÓÝÙ³Ý »ÝÃ³Ï³ ³ÝÓÁ ë³ÑÙ³Ýí³Í Å³ÙÏ»ïáõÙ ãÇ ÁÝ¹áõÝí»É, ³å³, ëáõÛÝ Ñá¹í³ÍÇ 2-ñ¹ Ï»ïÇ Ñ³Ù³Ó³ÛÝ, ä³ÛÙ³Ý³íáñíáÕ ÏáÕÙ»ñÁ Ï³ñáÕ »Ý ë³ÑÙ³Ý»É Ýáñ Å³ÙÏ»ï, áñÇ ÁÝÃ³óùáõÙ Ñ³ÝÓÝÙ³Ý »ÝÃ³Ï³ ³ÝÓÁ Ï³ñáÕ ¿ Ï³É³ÝùÇ ï³Ï å³Ñí»É£ ²Ù»Ý ¹»åùáõÙ Ñ³ÝÓÝÙ³Ý »ÝÃ³Ï³ ³ÝÓÁ ãå»ïù ¿ Ï³É³ÝùÇ ï³Ï ÙÝ³ 30 ûñÇó ³í»É</w:t>
      </w:r>
      <w:r>
        <w:rPr>
          <w:rFonts w:cs="Times Armenian" w:ascii="Times Armenian" w:hAnsi="Times Armenian"/>
          <w:sz w:val="28"/>
          <w:szCs w:val="28"/>
          <w:lang w:val="hy-AM"/>
        </w:rPr>
        <w:t>ª</w:t>
      </w:r>
      <w:r>
        <w:rPr>
          <w:rFonts w:cs="Times Armenian" w:ascii="Times Armenian" w:hAnsi="Times Armenian"/>
          <w:sz w:val="24"/>
          <w:lang w:val="hy-AM"/>
        </w:rPr>
        <w:t xml:space="preserve"> ëÏë³Í  Ñ³ÝÓÝÙ³Ý Ñ³Ù³ñ ë³ÑÙ³Ýí³Í Å³ÙÏ»ïÇ ³é³çÇÝ ûñí³ÝÇó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ÜÙ³Ý ¹»åù»ñáõÙ Ñ³ÛóíáÕ ä³ÛÙ³Ý³íáñíáÕ ÏáÕÙÁ å³ñï³íáñí³Í ã¿ Ñ³ÝÓÝÙ³Ý Çñ Ý³ËÏÇÝ áñáßÙ³Ùµ ¨ Ï³ñáÕ ¿ í»ñ³Ý³Û»É ÝáõÛÝ Ñ³Ýó³ÝùÇ Ñ³Ù³ñ Ý»ñÏ³Û³óí³Í Ñ³ÝÓÝÙ³Ý Ù³ëÇÝ Ñ³ñóáõÙÁ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4) ºÃ» ä³ÛÙ³Ý³íáñíáÕ ÏáÕÙ»ñÇó áñ¨¿ Ù»ÏÁ Çñ»ÝÇó ³ÝÏ³Ë å³ÛÙ³ÝÝ»ñáõÙ ¨ Ñ³Ý·³Ù³ÝùÝ»ñáõÙ ãÇ ÷áË³ÝóáõÙ Ï³Ù ãÇ ÁÝ¹áõÝáõÙ Ñ³ÝÓÝÙ³Ý »ÝÃ³Ï³ ³ÝÓÇÝ, ³å³ ïíÛ³É ä³ÛÙ³Ý³íáñíáÕ ÏáÕÙÁ, Ñ³Ù³å³ï³ëË³Ý³µ³ñ, ï»Õ»Ï³óÝáõÙ ¿ ÙÛáõë ä³ÛÙ³Ý³íáñíáÕ ÏáÕÙÇÝ ³Û¹ Ù³ëÇÝ: ÜÙ³Ý ¹»åù»ñáõÙ ä³ÛÙ³Ý³íáñíáÕ ÏáÕÙ»ñÁ ë³ÑÙ³ÝáõÙ »Ý Ñ³ÝÓÝÙ³Ý Ýáñ Å³ÙÏ»ï: êáõÛÝ Ñá¹í³ÍÇ 3-ñ¹ å³ñµ»ñáõÃÛ³Ý ¹ñáõÛÃÝ»ñÁ ÏÇñ³é»ÉÇ »Ý Ý³¨ Ýáñ Å³ÙÏ»ïÇ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Heading2"/>
        <w:spacing w:lineRule="auto" w:line="240"/>
        <w:rPr>
          <w:i/>
          <w:i/>
          <w:lang w:val="af-ZA"/>
        </w:rPr>
      </w:pPr>
      <w:r>
        <w:rPr>
          <w:i/>
          <w:lang w:val="af-ZA"/>
        </w:rPr>
        <w:t>Ðá¹í³Í 13</w:t>
      </w:r>
    </w:p>
    <w:p>
      <w:pPr>
        <w:pStyle w:val="Normal"/>
        <w:jc w:val="center"/>
        <w:rPr>
          <w:rFonts w:ascii="Times Armenian" w:hAnsi="Times Armenian" w:cs="Sylfaen"/>
          <w:b/>
          <w:b/>
          <w:i/>
          <w:i/>
          <w:sz w:val="24"/>
          <w:lang w:val="hy-AM"/>
        </w:rPr>
      </w:pPr>
      <w:r>
        <w:rPr>
          <w:rFonts w:cs="Sylfaen" w:ascii="Times Armenian" w:hAnsi="Times Armenian"/>
          <w:b/>
          <w:i/>
          <w:sz w:val="24"/>
          <w:lang w:val="hy-AM"/>
        </w:rPr>
        <w:t>ÎñÏÝ³ÏÇ Ñ³ÝÓÝáõÙÁ</w:t>
      </w:r>
    </w:p>
    <w:p>
      <w:pPr>
        <w:pStyle w:val="Normal"/>
        <w:jc w:val="center"/>
        <w:rPr>
          <w:rFonts w:ascii="Times Armenian" w:hAnsi="Times Armenian" w:cs="Sylfaen"/>
          <w:b/>
          <w:b/>
          <w:i/>
          <w:i/>
          <w:sz w:val="24"/>
          <w:lang w:val="hy-AM"/>
        </w:rPr>
      </w:pPr>
      <w:r>
        <w:rPr>
          <w:rFonts w:cs="Sylfaen" w:ascii="Times Armenian" w:hAnsi="Times Armenian"/>
          <w:b/>
          <w:i/>
          <w:sz w:val="24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af-ZA"/>
        </w:rPr>
        <w:t>ºÃ» Ñ³ÝÓÝí³Í ³ÝÓÁ í»ñ³¹³éÝáõÙ ¿ ÙÛáõë ä³ÛÙ³Ý³íáñíáÕ ÏáÕÙÇ ï³ñ³Íù Ý³Ëù³Ý Ñ»ï³åÝ¹áõÙÁ, ¹³ï³í³ñáõÃÛáõÝÁ Ï³Ù å³ïÅÇ Ï³ï³ñáõÙÁ ¹³¹³ñ»óÝ»ÉÁ, ³å³, Ñ³ÛóáÕ ä³ÛÙ³Ý³íáñíáÕ ÏáÕÙÇ å³Ñ³Ýçáí, Ý³ ÏñÏÇÝ Ñ³ÝÓÝíáõÙ ¿£ ÜÙ³Ý ¹»åù»ñáõÙ ëáõÛÝ Ð³Ù³Ó³ÛÝ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ñÇ 4-ñ¹ Ñá¹í³ÍáõÙ Ýßí³Í ÷³ëï³ÃÕÃ»ñÁ Ý»ñÏ³Û³ó</w:t>
        <w:softHyphen/>
        <w:t>Ý»ÉÝ ³ÛÉ¨ë ãÇ å³Ñ³ÝçíáõÙ£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af-ZA"/>
        </w:rPr>
      </w:pPr>
      <w:r>
        <w:rPr>
          <w:rFonts w:cs="Times Armenian" w:ascii="Times Armenian" w:hAnsi="Times Armenian"/>
          <w:b/>
          <w:i/>
          <w:sz w:val="24"/>
          <w:lang w:val="af-ZA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af-ZA"/>
        </w:rPr>
      </w:pPr>
      <w:r>
        <w:rPr>
          <w:rFonts w:cs="Times Armenian" w:ascii="Times Armenian" w:hAnsi="Times Armenian"/>
          <w:b/>
          <w:i/>
          <w:sz w:val="24"/>
          <w:lang w:val="af-ZA"/>
        </w:rPr>
        <w:t>Æñ»ñ</w:t>
      </w:r>
      <w:r>
        <w:rPr>
          <w:rFonts w:cs="Sylfaen" w:ascii="Sylfaen" w:hAnsi="Sylfaen"/>
          <w:b/>
          <w:i/>
          <w:sz w:val="24"/>
          <w:lang w:val="hy-AM"/>
        </w:rPr>
        <w:t>ի</w:t>
      </w:r>
      <w:r>
        <w:rPr>
          <w:rFonts w:cs="Times Armenian" w:ascii="Times Armenian" w:hAnsi="Times Armenian"/>
          <w:b/>
          <w:i/>
          <w:sz w:val="24"/>
          <w:lang w:val="af-ZA"/>
        </w:rPr>
        <w:t xml:space="preserve"> ÷áË³ÝóáõÙ</w:t>
      </w:r>
      <w:r>
        <w:rPr>
          <w:rFonts w:cs="Sylfaen" w:ascii="Sylfaen" w:hAnsi="Sylfaen"/>
          <w:b/>
          <w:i/>
          <w:sz w:val="24"/>
          <w:lang w:val="hy-AM"/>
        </w:rPr>
        <w:t>ը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af-ZA"/>
        </w:rPr>
      </w:pPr>
      <w:r>
        <w:rPr>
          <w:rFonts w:cs="Times Armenian" w:ascii="Times Armenian" w:hAnsi="Times Armenian"/>
          <w:b/>
          <w:i/>
          <w:sz w:val="24"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hy-AM"/>
        </w:rPr>
        <w:tab/>
      </w:r>
      <w:r>
        <w:rPr>
          <w:rFonts w:cs="Times Armenian" w:ascii="Times Armenian" w:hAnsi="Times Armenian"/>
          <w:sz w:val="24"/>
          <w:lang w:val="af-ZA"/>
        </w:rPr>
        <w:t>1) êáõÛÝ Ð³Ù³Ó³ÛÝ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ñÇ ¹ñáõÛÃÝ»ñÇÝ Ñ³Ù³å³ï³ëË³Ý` Ñ³ÛóíáÕ ä³ÛÙ³Ý³</w:t>
        <w:softHyphen/>
        <w:t xml:space="preserve">íáñíáÕ ÏáÕÙÁ Ñ³ÛóáÕ ä³ÛÙ³Ý³íáñíáÕ ÏáÕÙÇÝ ¿ ÷áË³ÝóáõÙ </w:t>
      </w:r>
      <w:r>
        <w:rPr>
          <w:rFonts w:cs="Times Armenian" w:ascii="Times Armenian" w:hAnsi="Times Armenian"/>
          <w:sz w:val="24"/>
          <w:lang w:val="hy-AM"/>
        </w:rPr>
        <w:t>Ñ³Ýó³ÝùÇ</w:t>
      </w:r>
      <w:r>
        <w:rPr>
          <w:rFonts w:cs="Times Armenian" w:ascii="Times Armenian" w:hAnsi="Times Armenian"/>
          <w:sz w:val="24"/>
          <w:lang w:val="af-ZA"/>
        </w:rPr>
        <w:t xml:space="preserve"> ³å³óáõÛó Ñ³Ý¹Çë³óáÕ µáÉáñ Çñ»ñÝ áõ ³é³ñÏ³Ý»ñÁ, Ñ³Ýó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 xml:space="preserve">áñÍáõÃÛ³Ý ·áñÍÇùÝ»ñÁ Ï³Ù </w:t>
      </w:r>
      <w:r>
        <w:rPr>
          <w:rFonts w:cs="Times Armenian" w:ascii="Times Armenian" w:hAnsi="Times Armenian"/>
          <w:sz w:val="24"/>
          <w:lang w:val="hy-AM"/>
        </w:rPr>
        <w:t>Ñ³Ýó³ÝùÇ</w:t>
      </w:r>
      <w:r>
        <w:rPr>
          <w:rFonts w:cs="Times Armenian" w:ascii="Times Armenian" w:hAnsi="Times Armenian"/>
          <w:sz w:val="24"/>
          <w:lang w:val="af-ZA"/>
        </w:rPr>
        <w:t xml:space="preserve"> Ñ»ï¨³Ýùáí Ó»éù µ»ñí³Í 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 xml:space="preserve">áñÍÇùÝ»ñÁ£ ì»ñÁ Ýßí³Í Çñ»ñÁ, ³é³ñÏ³Ý»ñÁ ¨ 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áñÍÇùÝ»ñÁ å»ïù ¿ ÷áË³Ýóí»Ý, »Ã» ÝáõÛÝÇëÏ Ñ³ÝÓÝáõÙÁ ãÇ Ï³ñáÕ Çñ³Ï³Ý³óí»É Ñ³ÝÓÝÙ³Ý »ÝÃ³Ï³ ³ÝÓÇ Ù³Ñí³Ý Ï³Ù ÷³ËáõëïÇ å³ï×³éáí Ï³Ù ÑÝ³ñ³íáñ áñ¨¿ ³ÛÉ å³ï×³éáí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hy-AM"/>
        </w:rPr>
        <w:tab/>
      </w:r>
      <w:r>
        <w:rPr>
          <w:rFonts w:cs="Times Armenian" w:ascii="Times Armenian" w:hAnsi="Times Armenian"/>
          <w:sz w:val="24"/>
          <w:lang w:val="af-ZA"/>
        </w:rPr>
        <w:t>2) ä³ÛÙ³Ý³íáñíáÕ ÏáÕÙÁ Ï³ñáÕ ¿ Å³Ù³Ý³Ï³íáñ³å»ë Ñ»ï³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»É ëáõÛÝ Ñá¹í³ÍÇ 1-ÇÝ å³ñµ»ñáõÃÛáõÝáõÙ Ýßí³Í ³é³ñÏ³Ý»ñÇ ¨ Çñ»ñÇ ÷áË³ÝóáõÙÁ Ù»Ï ³ÛÉ ùñ»³Ï³Ý í³ñáõÛÃáí ùÝÝáõÃÛáõÝ Ï³ï³ñ»Éáõ Ñ³Ù³ñ Ï³Ù Ï³ñáÕ ¿ ¹ñ³Ýù ÷áË³Ýó»Éª í»ñ³¹³ñÓÝ»Éáõ å³ÛÙ³Ýáí£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sz w:val="24"/>
          <w:lang w:val="hy-AM"/>
        </w:rPr>
        <w:tab/>
      </w:r>
      <w:r>
        <w:rPr>
          <w:rFonts w:cs="Times Armenian" w:ascii="Times Armenian" w:hAnsi="Times Armenian"/>
          <w:sz w:val="24"/>
          <w:lang w:val="af-ZA"/>
        </w:rPr>
        <w:t>3) ì»ñÁ Ýßí³Í ³é³ñÏ³Ý»ñÇ ¨ Çñ»ñÇ ³éÝãáõÃÛ³Ùµ å³ßïå³ÝíáõÙ »Ý Ûáõñ³</w:t>
        <w:softHyphen/>
        <w:t>ù³ÝãÛáõñ »ññáñ¹ ³ÝÓÇ Çñ³íáõÝùÝ»ñÁ, ¨ ÝÙ³Ý Çñ»ñÝ áõ ³é³ñÏ³Ý»ñÁ í»ñ³¹³ñÓíáõÙ »Ý Ñ³ÛóíáÕ ä³ÛÙ³Ý³íáñíáÕ ÏáÕÙÇÝ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hy-AM"/>
        </w:rPr>
      </w:pPr>
      <w:r>
        <w:rPr>
          <w:rFonts w:cs="Times Armenian" w:ascii="Times Armenian" w:hAnsi="Times Armenian"/>
          <w:b/>
          <w:i/>
          <w:sz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af-ZA"/>
        </w:rPr>
      </w:pPr>
      <w:r>
        <w:rPr>
          <w:rFonts w:cs="Times Armenian" w:ascii="Times Armenian" w:hAnsi="Times Armenian"/>
          <w:b/>
          <w:i/>
          <w:sz w:val="24"/>
          <w:lang w:val="af-ZA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af-ZA"/>
        </w:rPr>
      </w:pPr>
      <w:r>
        <w:rPr>
          <w:rFonts w:cs="Times Armenian" w:ascii="Times Armenian" w:hAnsi="Times Armenian"/>
          <w:b/>
          <w:i/>
          <w:sz w:val="24"/>
          <w:lang w:val="af-ZA"/>
        </w:rPr>
        <w:t>î³ñ³ÝóÇÏ ÷áË³¹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af-ZA"/>
        </w:rPr>
      </w:pPr>
      <w:r>
        <w:rPr>
          <w:rFonts w:cs="Times Armenian" w:ascii="Times Armenian" w:hAnsi="Times Armenian"/>
          <w:b/>
          <w:i/>
          <w:sz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af-ZA"/>
        </w:rPr>
        <w:t>1) ä³ÛÙ³Ý³íáñíáÕ ÏáÕÙ»ñÇó Ûáõñ³ù³ÝãÛáõñÁ, Ñ³ÝÓÝÙ³ÝÁ í»ñ³µ»ñáÕ Çñ Ý»ñå»ï³Ï³Ý Ï³ÝáÝÝ»ñÇÝ ¨ Ï³ÝáÝ³Ï³ñ·»ñÇÝ, ÇÝãå»ë Ý³¨ ëáõÛÝ Ð³Ù³Ó³ÛÝ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ñÇ ¹ñáõÛÃÝ»ñÇÝ Ñ³Ù³å³ï³ëË³Ý, ÃáõÛÉ³ïñáõÙ ¿ »ññáñ¹ å»ïáõÃÛ³Ý ÏáÕÙÇó ÙÛáõë ä³ÛÙ³Ý³íáñíáÕ ÏáÕÙÇÝ Ñ³ÝÓÝíáÕ ³ÝÓÇ ï³ñ³ÝóÇÏ ÷áË³¹ñáõÙÁ Çñ ï³ñ³Íùáí£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af-ZA"/>
        </w:rPr>
        <w:t>2) î³ñ³ÝóÇÏ ÷áË³¹ñÙ³Ý ÃáõÛÉïíáõÃÛ³Ý Ù³ëÇÝ Ñ³ñóáõÙÁ, áñÇÝ ÏÇó Ý»ñÏ³Û³óíáõÙ »Ý ëáõÛÝ Ð³Ù³Ó³ÛÝ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ñÇ 4-ñ¹ Ñá¹í³Íáí Ý³Ë³ï»ëí³Í ÷³ëï³</w:t>
        <w:softHyphen/>
        <w:t>ÃÕÃ»ñÁ, å»ïù ¿ Ï³½Ùí³Í ÉÇÝÇ ÝáõÛÝ Ñá¹í³ÍáõÙ Ýßí³Í Ï³ñ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áí£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af-ZA"/>
        </w:rPr>
        <w:t>3) ²Ù»Ý ¹»åùáõÙ ä³ÛÙ³Ý³íáñíáÕ ÏáÕÙ»ñÇ Çñ³í³ëáõ Ù³ñÙÇÝÝ»ñÁ Ñ³Ù³</w:t>
        <w:softHyphen/>
        <w:t>Ï³ñ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áõÙ »Ý ï³ñ³ÝóÇÏ ÷áË³¹ñÙ³Ý ÙÇçáóÁ, »ñÃáõÕÇÝ ¨ ÙÛáõë å³ÛÙ³ÝÝ»ñ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4)  ºÃ» ï³ñ³ÝóÇÏ ÷áË³¹ñáõÙÁ ä³ÛÙ³Ý³íáñíáÕ ÏáÕÙ»ñÇó áñ¨¿ Ù»ÏÇ ï³ñ³Íùáí Çñ³Ï³Ý³óíáõÙ ¿ û¹³ÛÇÝ ïñ³Ýëåáñïáí</w:t>
      </w:r>
      <w:r>
        <w:rPr>
          <w:rFonts w:cs="Sylfaen" w:ascii="Sylfaen" w:hAnsi="Sylfaen"/>
          <w:sz w:val="24"/>
          <w:lang w:val="af-ZA"/>
        </w:rPr>
        <w:t>՝</w:t>
      </w:r>
      <w:r>
        <w:rPr>
          <w:rFonts w:cs="Times Armenian" w:ascii="Times Armenian" w:hAnsi="Times Armenian"/>
          <w:sz w:val="24"/>
          <w:lang w:val="af-ZA"/>
        </w:rPr>
        <w:t xml:space="preserve"> ³é³Ýó Ýñ³ ï³ñ³ÍùáõÙ í³Ûñ¿çùÇ, ³å³ ïíÛ³É ä³ÛÙ³Ý³íáñíáÕ ÏáÕÙÇ ÃáõÛÉïíáõÃÛáõÝÁ ãÇ å³Ñ³Ýç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af-ZA"/>
        </w:rPr>
      </w:pPr>
      <w:r>
        <w:rPr>
          <w:rFonts w:cs="Times Armenian" w:ascii="Times Armenian" w:hAnsi="Times Armenian"/>
          <w:b/>
          <w:i/>
          <w:sz w:val="24"/>
          <w:lang w:val="af-ZA"/>
        </w:rPr>
        <w:t>Ðá¹í³Í 16</w:t>
      </w:r>
    </w:p>
    <w:p>
      <w:pPr>
        <w:pStyle w:val="Heading2"/>
        <w:spacing w:lineRule="auto" w:line="240"/>
        <w:rPr>
          <w:i/>
          <w:i/>
          <w:lang w:val="af-ZA"/>
        </w:rPr>
      </w:pPr>
      <w:r>
        <w:rPr>
          <w:i/>
          <w:lang w:val="af-ZA"/>
        </w:rPr>
        <w:t>Ì³Ëë»ñÁ</w:t>
      </w:r>
    </w:p>
    <w:p>
      <w:pPr>
        <w:pStyle w:val="Normal"/>
        <w:rPr>
          <w:rFonts w:ascii="Times Armenian" w:hAnsi="Times Armenian" w:cs="Times Armenian"/>
          <w:i/>
          <w:i/>
          <w:sz w:val="24"/>
          <w:lang w:val="af-ZA"/>
        </w:rPr>
      </w:pPr>
      <w:r>
        <w:rPr>
          <w:rFonts w:cs="Times Armenian" w:ascii="Times Armenian" w:hAnsi="Times Armenian"/>
          <w:i/>
          <w:sz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af-ZA"/>
        </w:rPr>
        <w:t>Ð³ÛóíáÕ ä³ÛÙ³Ý³íáñíáÕ ÏáÕÙÇ ï³ñ³ÍùáõÙ Ñ³ÝÓÝÙ³Ý Ñ»ï Ï³åí³Í Í³Ëë»ñÁ Ñá·áõÙ ¿ ³Û¹ ÏáÕÙÁ, ÇëÏ ï³ñ³ÝóÇÏ ÷áË³¹ñÙ³Ý Í³Ëë»ñÁ ÏñáõÙ ¿ Ñ³ÛóáÕ ä³ÛÙ³Ý³íáñíáÕ ÏáÕÙÁ£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af-ZA"/>
        </w:rPr>
      </w:pPr>
      <w:r>
        <w:rPr>
          <w:rFonts w:cs="Times Armenian" w:ascii="Times Armenian" w:hAnsi="Times Armenian"/>
          <w:b/>
          <w:i/>
          <w:sz w:val="24"/>
          <w:lang w:val="af-ZA"/>
        </w:rPr>
        <w:t>Ðá¹í³Í 17</w:t>
      </w:r>
    </w:p>
    <w:p>
      <w:pPr>
        <w:pStyle w:val="Heading2"/>
        <w:spacing w:lineRule="auto" w:line="240"/>
        <w:rPr>
          <w:i/>
          <w:i/>
          <w:lang w:val="af-ZA"/>
        </w:rPr>
      </w:pPr>
      <w:r>
        <w:rPr>
          <w:i/>
          <w:lang w:val="af-ZA"/>
        </w:rPr>
        <w:t>Ð³Õáñ¹³ÏóáõÃÛ³Ý áõÕÇ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af-ZA"/>
        </w:rPr>
      </w:pPr>
      <w:r>
        <w:rPr>
          <w:rFonts w:cs="Times Armenian" w:ascii="Times Armenian" w:hAnsi="Times Armenian"/>
          <w:b/>
          <w:i/>
          <w:sz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af-ZA"/>
        </w:rPr>
        <w:t>êáõÛÝ Ð³Ù³Ó³ÛÝ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 xml:space="preserve">ñÇ Ñ»ï Ï³åí³Í` ä³ÛÙ³Ý³íáñíáÕ ÏáÕÙ»ñÇ ÙÇç¨ Ñ³ÝÓÝÙ³Ý 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áñÍ»ñáí ó³ÝÏ³ó³Í Ñ³Õáñ¹³ÏóáõÃÛáõÝ Çñ³Ï³Ý³óíáõÙ ¿ ¹Çí³Ý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 xml:space="preserve">Çï³Ï³Ý áõÕÇÝ»ñáí. ÙÇ ÏáÕÙÇóª êÇñÇ³ÛÇ ²ñ³µ³Ï³Ý Ð³Ýñ³å»ïáõÃÛ³Ý ¹³ï³Ï³Ý Ù³ñÙÇÝÝ»ñÇ, ÙÛáõë ÏáÕÙÇóª Ð³Û³ëï³ÝÇ Ð³Ýñ³å»ïáõÃÛ³Ý 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ÉË³íáñ ¹³ï³Ë³½áõÃÛ³Ý (Ñ»ï³</w:t>
        <w:softHyphen/>
        <w:t>åÝ¹áõÙ ëÏë»Éáõó ÙÇÝã¨ ¹³ï³ñ³ÝáõÙ ¹³ï³í³ñ³Ï³Ý ÁÝÃ³ó³Ï³ñ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Ç ëÏÇ½µÁ) ¨ Ð³Û³ëï³ÝÇ Ð³Ýñ³å»ïáõÃÛ³Ý ³ñ¹³ñ³¹³ïáõÃÛ³Ý Ý³Ë³ñ³ñáõÃÛ³Ý (¹³ï³ñ³ÝáõÙ ¹³ï³í³ñ³Ï³Ý ÁÝÃ³ó³Ï³ñ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Ç ëÏ½µÇó ÙÇÝã¨ ¹³ï³í×éÇ Ï³ï³ñáõÙ) ÙÇçáóáí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af-ZA"/>
        </w:rPr>
      </w:pPr>
      <w:r>
        <w:rPr>
          <w:rFonts w:cs="Times Armenian" w:ascii="Times Armenian" w:hAnsi="Times Armenian"/>
          <w:b/>
          <w:i/>
          <w:sz w:val="24"/>
          <w:lang w:val="af-ZA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af-ZA"/>
        </w:rPr>
      </w:pPr>
      <w:r>
        <w:rPr>
          <w:rFonts w:cs="Times Armenian" w:ascii="Times Armenian" w:hAnsi="Times Armenian"/>
          <w:b/>
          <w:i/>
          <w:sz w:val="24"/>
          <w:lang w:val="af-ZA"/>
        </w:rPr>
        <w:t>ì»×»ñÇ Ï³ñ·³íá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lang w:val="af-ZA"/>
        </w:rPr>
      </w:pPr>
      <w:r>
        <w:rPr>
          <w:rFonts w:cs="Times Armenian" w:ascii="Times Armenian" w:hAnsi="Times Armenian"/>
          <w:b/>
          <w:i/>
          <w:sz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af-ZA"/>
        </w:rPr>
        <w:t>ä³ÛÙ³Ý³íáñíáÕ ÏáÕÙ»ñÁ ëáõÛÝ Ð³Ù³Ó³ÛÝ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ñÇ Ï³ï³ñÙ³Ý ¨ Ù»ÏÝ³µ³ÝÙ³Ý ÁÝÃ³óùáõÙ Í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³Í í»×»ñÁ ÉáõÍáõÙ »Ý ³ÝÙÇç³Ï³Ý µ³Ý³ÏóáõÃÛáõÝÝ»ñÇ ÙÇçáóáí Ï³Ù ¹Çí³Ý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Çï³Ï³Ý áõÕÇÝ»ñáí£</w:t>
      </w:r>
    </w:p>
    <w:p>
      <w:pPr>
        <w:pStyle w:val="Heading2"/>
        <w:spacing w:lineRule="auto" w:line="240"/>
        <w:rPr>
          <w:i/>
          <w:i/>
          <w:lang w:val="af-ZA"/>
        </w:rPr>
      </w:pPr>
      <w:r>
        <w:rPr>
          <w:i/>
          <w:lang w:val="af-ZA"/>
        </w:rPr>
        <w:t>Ðá¹í³Í 19</w:t>
      </w:r>
    </w:p>
    <w:p>
      <w:pPr>
        <w:pStyle w:val="Heading2"/>
        <w:spacing w:lineRule="auto" w:line="240"/>
        <w:rPr>
          <w:i/>
          <w:i/>
          <w:lang w:val="af-ZA"/>
        </w:rPr>
      </w:pPr>
      <w:r>
        <w:rPr>
          <w:i/>
          <w:lang w:val="af-ZA"/>
        </w:rPr>
        <w:t>öá÷áËáõÃÛáõÝÝ»ñÁ</w:t>
      </w:r>
    </w:p>
    <w:p>
      <w:pPr>
        <w:pStyle w:val="Normal"/>
        <w:rPr>
          <w:rFonts w:ascii="Times Armenian" w:hAnsi="Times Armenian" w:cs="Times Armenian"/>
          <w:i/>
          <w:i/>
          <w:lang w:val="af-ZA"/>
        </w:rPr>
      </w:pPr>
      <w:r>
        <w:rPr>
          <w:rFonts w:cs="Times Armenian" w:ascii="Times Armenian" w:hAnsi="Times Armenian"/>
          <w:i/>
          <w:lang w:val="af-ZA"/>
        </w:rPr>
      </w:r>
    </w:p>
    <w:p>
      <w:pPr>
        <w:pStyle w:val="BodyText3"/>
        <w:spacing w:before="0" w:after="0"/>
        <w:ind w:firstLine="708"/>
        <w:jc w:val="both"/>
        <w:rPr>
          <w:rFonts w:ascii="Times Armenian" w:hAnsi="Times Armenian" w:cs="Times Armenian"/>
          <w:sz w:val="24"/>
          <w:szCs w:val="20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ÎáÕÙ»ñÇó Ûáõñ³ù³ÝãÛáõñÇ Ý³Ë³Ó»éÝáõÃÛ³Ùµ ëáõÛÝ Ð³Ù³Ó³ÛÝ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ñáõÙ Ï³ñáÕ »Ý Ï³ï³ñí»É ÷á÷áËáõÃÛáõÝÝ»ñ` ¹Çí³Ý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 xml:space="preserve">Çï³Ï³Ý áõÕÇÝ»ñáí ÙÇÙÛ³Ýó 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ñ³íáñ Í³Ýáõó»Éáõ ÙÇçáóáí£ ²Û¹ ÷á÷áËáõÃÛáõÝÝ»ñÁ Ó¨³Ï»ñåíáõÙ »Ý ³é³ÝÓÇÝ ³ñÓ³Ý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ñáõÃÛáõÝÝ»ñáí, áñáÝù áõÅÇ Ù»ç »Ý ÙïÝáõÙ ëáõÛÝ Ð³Ù³Ó³ÛÝ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ÇñÝ áõÅÇ Ù»ç ÙïÝ»Éáõ Ñ³Ù³ñ ë³ÑÙ³Ýí³Í Ï³ñ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áí£</w:t>
      </w:r>
    </w:p>
    <w:p>
      <w:pPr>
        <w:pStyle w:val="Heading2"/>
        <w:spacing w:lineRule="auto" w:line="240"/>
        <w:rPr>
          <w:rFonts w:ascii="Times Armenian" w:hAnsi="Times Armenian" w:cs="Times Armenian"/>
          <w:i/>
          <w:i/>
          <w:sz w:val="24"/>
          <w:szCs w:val="20"/>
          <w:lang w:val="af-ZA"/>
        </w:rPr>
      </w:pPr>
      <w:r>
        <w:rPr>
          <w:rFonts w:cs="Times Armenian"/>
          <w:i/>
          <w:sz w:val="24"/>
          <w:szCs w:val="20"/>
          <w:lang w:val="af-ZA"/>
        </w:rPr>
      </w:r>
    </w:p>
    <w:p>
      <w:pPr>
        <w:pStyle w:val="Heading2"/>
        <w:spacing w:lineRule="auto" w:line="240"/>
        <w:rPr>
          <w:i/>
          <w:i/>
          <w:lang w:val="af-ZA"/>
        </w:rPr>
      </w:pPr>
      <w:r>
        <w:rPr>
          <w:i/>
          <w:lang w:val="af-ZA"/>
        </w:rPr>
        <w:t>Ðá¹í³Í 20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i/>
          <w:sz w:val="24"/>
          <w:lang w:val="af-ZA"/>
        </w:rPr>
        <w:t>Ð³Ù³Ó³ÛÝ³</w:t>
      </w:r>
      <w:r>
        <w:rPr>
          <w:rFonts w:cs="Times Armenian" w:ascii="Times Armenian" w:hAnsi="Times Armenian"/>
          <w:b/>
          <w:i/>
          <w:sz w:val="24"/>
          <w:lang w:val="hy-AM"/>
        </w:rPr>
        <w:t>·</w:t>
      </w:r>
      <w:r>
        <w:rPr>
          <w:rFonts w:cs="Times Armenian" w:ascii="Times Armenian" w:hAnsi="Times Armenian"/>
          <w:b/>
          <w:i/>
          <w:sz w:val="24"/>
          <w:lang w:val="af-ZA"/>
        </w:rPr>
        <w:t>ñÇ ·áñÍáÕáõÃÛ³Ý Å³ÙÏ»ïÁ ¨ áõÅÇ Ù»ç ÙïÝ»É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/>
          <w:i/>
          <w:sz w:val="24"/>
          <w:lang w:val="af-ZA"/>
        </w:rPr>
      </w:pPr>
      <w:r>
        <w:rPr>
          <w:rFonts w:cs="Times Armenian" w:ascii="Times Armenian" w:hAnsi="Times Armenian"/>
          <w:b/>
          <w:i/>
          <w:sz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af-ZA"/>
        </w:rPr>
        <w:t>êáõÛÝ Ð³Ù³Ó³ÛÝ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ÇñÁ ·áñÍáõÙ ¿ ³Ýáñáß Å³ÙÏ»ïáí ¨ áõÅÇ Ù»ç ¿ ÙïÝáõÙ ä³ÛÙ³Ý³íáñíáÕ ÏáÕÙ»ñÇó</w:t>
      </w:r>
      <w:r>
        <w:rPr>
          <w:rFonts w:cs="Sylfaen" w:ascii="Times Armenian" w:hAnsi="Times Armenian"/>
          <w:sz w:val="24"/>
          <w:lang w:val="af-ZA"/>
        </w:rPr>
        <w:t xml:space="preserve"> Ûáõñ³ù³ÝãÛáõñÇ` </w:t>
      </w:r>
      <w:r>
        <w:rPr>
          <w:rFonts w:cs="Times Armenian" w:ascii="Times Armenian" w:hAnsi="Times Armenian"/>
          <w:sz w:val="24"/>
          <w:lang w:val="af-ZA"/>
        </w:rPr>
        <w:t>¹ñ³ áõÅÇ Ù»ç ÙïÝ»Éáõ Ñ³Ù³ñ ³ÝÑñ³Å»ßï Ý»ñå»ï³Ï³Ý ÁÝÃ³ó³Ï³ñ·»ñÇ Ï³ï³ñÙ³Ý Ù³ëÇÝ ¹Çí³Ý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Çï³Ï³Ý áõÕÇÝ»ñáí í»ñçÇÝ Í³ÝáõóáõÙÁ ëï³Ý³Éáõ ûñí³ÝÇó£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af-ZA"/>
        </w:rPr>
        <w:t>êáõÛÝ Ð³Ù³Ó³ÛÝ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 xml:space="preserve">ñÇ 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áñÍáÕáõÃÛáõÝÁ ¹³¹³ñ»óíáõÙ ¿ ³ÛÝ ûñí³ÝÇó 6 ³ÙÇë Ñ»ïá, »ñµ ä³ÛÙ³Ý³íáñíáÕ ÏáÕÙ»ñÇó Ù»ÏÁ ¹Çí³Ý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Çï³Ï³Ý áõÕÇÝ»ñáí ï»Õ»Ï³ó</w:t>
        <w:softHyphen/>
        <w:t>ÝáõÙ ¿ ÙÛáõë ä³ÛÙ³Ý³íáñíáÕ ÏáÕÙÇÝ Ð³Ù³Ó³ÛÝ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 xml:space="preserve">ñÇ ·áñÍáÕáõÃÛáõÝÁ ¹³¹³ñ»óÝ»Éáõ Çñ Ùï³¹ñáõÃÛ³Ý Ù³ëÇÝ£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af-ZA"/>
        </w:rPr>
        <w:t>êáõÛÝ Ð³Ù³Ó³ÛÝ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 xml:space="preserve">ñÇ 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áñÍáÕáõÃÛ³Ý ¹³¹³ñ»óáõÙÁ ãÇ ³½¹áõÙ Ð³Ù³Ó³ÛÝ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 xml:space="preserve">ñÇ 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lang w:val="af-ZA"/>
        </w:rPr>
        <w:t>áñÍáÕáõÃÛ³Ý ÁÝÃ³óùáõÙ Ý³Ë³Ó»éÝí³Í` Ñ³ÝÓÝÙ³Ý Ù³ëÇÝ áñ¨¿ Ñ³ñóÙ³Ý Çñ³Ï³</w:t>
        <w:softHyphen/>
        <w:t>Ý³óÙ³Ý íñ³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êáõÛÝ Ð³Ù³Ó³ÛÝ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szCs w:val="24"/>
          <w:lang w:val="af-ZA"/>
        </w:rPr>
        <w:t>ÇñÁ ëïáñ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szCs w:val="24"/>
          <w:lang w:val="af-ZA"/>
        </w:rPr>
        <w:t>ñí»É ¿ ¸³Ù³ëÏáë ù³Õ³ùáõÙ, 2010 Ãí³Ï³ÝÇ Ù³ñïÇ 23-ÇÝ, »ñÏáõ µÝûñÇÝ³Ïáí</w:t>
      </w:r>
      <w:r>
        <w:rPr>
          <w:rFonts w:cs="Sylfaen" w:ascii="Sylfaen" w:hAnsi="Sylfaen"/>
          <w:sz w:val="24"/>
          <w:szCs w:val="24"/>
          <w:lang w:val="af-ZA"/>
        </w:rPr>
        <w:t>՝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 Ñ³Û»ñ»Ý, ³ñ³µ»ñ»Ý ¨ ³Ý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szCs w:val="24"/>
          <w:lang w:val="af-ZA"/>
        </w:rPr>
        <w:t>É»ñ»Ý.  ÁÝ¹ áñáõÙ` µáÉáñ ï»ùëï»ñÝ ¿É Ñ³í³ë³ñ³½áñ »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êáõÛÝ Ð³Ù³Ó³ÛÝ³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szCs w:val="24"/>
          <w:lang w:val="af-ZA"/>
        </w:rPr>
        <w:t>ñÇ ï»ùëï»ñÇ Ù»ÏÝ³µ³ÝÙ³Ý Å³Ù³Ý³Ï ï³ñ³Ó³ÛÝáõÃ</w:t>
        <w:softHyphen/>
        <w:t>ÛáõÝÝ»ñ ³é³ç³Ý³Éáõ ¹»åùáõÙ ·»ñ³Ï³ÛáõÙ ¿ ³Ý</w:t>
      </w:r>
      <w:r>
        <w:rPr>
          <w:rFonts w:cs="Times Armenian" w:ascii="Times Armenian" w:hAnsi="Times Armenian"/>
          <w:sz w:val="24"/>
          <w:lang w:val="hy-AM"/>
        </w:rPr>
        <w:t>·</w:t>
      </w:r>
      <w:r>
        <w:rPr>
          <w:rFonts w:cs="Times Armenian" w:ascii="Times Armenian" w:hAnsi="Times Armenian"/>
          <w:sz w:val="24"/>
          <w:szCs w:val="24"/>
          <w:lang w:val="af-ZA"/>
        </w:rPr>
        <w:t>É»ñ»Ý ï»ùëï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af-ZA"/>
        </w:rPr>
      </w:pPr>
      <w:r>
        <w:rPr>
          <w:rFonts w:cs="Times Armenian" w:ascii="Times Armenian" w:hAnsi="Times Armenian"/>
          <w:b/>
          <w:i/>
          <w:sz w:val="28"/>
          <w:szCs w:val="28"/>
          <w:lang w:val="af-ZA"/>
        </w:rPr>
        <w:t>Ð³Ù³Ó³ÛÝ³·ÇñÝ áõÅÇ Ù»ç ¿ Ùï»É 2010Ã. ÑáÏï»Ùµ»ñÇ 25-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szCs w:val="28"/>
          <w:lang w:val="af-ZA"/>
        </w:rPr>
      </w:pPr>
      <w:r>
        <w:rPr>
          <w:rFonts w:cs="Times Armenian" w:ascii="Times Armenian" w:hAnsi="Times Armenian"/>
          <w:b/>
          <w:i/>
          <w:sz w:val="24"/>
          <w:szCs w:val="28"/>
          <w:lang w:val="af-ZA"/>
        </w:rPr>
      </w:r>
    </w:p>
    <w:p>
      <w:pPr>
        <w:pStyle w:val="Normal"/>
        <w:ind w:left="5190" w:hanging="5190"/>
        <w:rPr/>
      </w:pPr>
      <w:r>
        <w:rPr>
          <w:rFonts w:cs="Times Armenian" w:ascii="Times Armenian" w:hAnsi="Times Armenian"/>
          <w:b/>
          <w:sz w:val="24"/>
          <w:szCs w:val="24"/>
          <w:lang w:val="af-ZA"/>
        </w:rPr>
        <w:tab/>
        <w:t xml:space="preserve">        </w:t>
      </w:r>
    </w:p>
    <w:p>
      <w:pPr>
        <w:pStyle w:val="Normal"/>
        <w:ind w:left="5190" w:hanging="3774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b/>
          <w:sz w:val="24"/>
          <w:szCs w:val="24"/>
          <w:lang w:val="af-ZA"/>
        </w:rPr>
        <w:t xml:space="preserve">    </w:t>
      </w:r>
      <w:r>
        <w:rPr>
          <w:rFonts w:cs="Times Armenian" w:ascii="Times Armenian" w:hAnsi="Times Armenian"/>
          <w:b/>
          <w:sz w:val="24"/>
          <w:szCs w:val="24"/>
          <w:lang w:val="af-ZA"/>
        </w:rPr>
        <w:tab/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  <w:tab/>
      </w:r>
    </w:p>
    <w:p>
      <w:pPr>
        <w:pStyle w:val="Normal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ab/>
        <w:tab/>
        <w:t xml:space="preserve">      </w:t>
      </w:r>
    </w:p>
    <w:p>
      <w:pPr>
        <w:pStyle w:val="Normal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872" w:right="1584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LatArm" w:hAnsi="Times LatArm" w:cs="Times LatAr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Armenian" w:hAnsi="Times Armenian" w:cs="Times Armeni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LatArm" w:hAnsi="Times LatArm" w:cs="Times LatArm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4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9:23:00Z</dcterms:created>
  <dc:creator>Margarita Hakobyan</dc:creator>
  <dc:description/>
  <cp:keywords/>
  <dc:language>en-US</dc:language>
  <cp:lastModifiedBy>LEGAL</cp:lastModifiedBy>
  <cp:lastPrinted>2010-03-20T16:31:00Z</cp:lastPrinted>
  <dcterms:modified xsi:type="dcterms:W3CDTF">2010-12-06T13:12:00Z</dcterms:modified>
  <cp:revision>8</cp:revision>
  <dc:subject/>
  <dc:title>Ð²ÜÒÜØ²Ü  Ð²Ø²Ò²ÚÜ²Æð</dc:title>
</cp:coreProperties>
</file>