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61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</w:t>
      </w:r>
    </w:p>
    <w:p>
      <w:pPr>
        <w:pStyle w:val="Heading"/>
        <w:ind w:right="561"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"/>
        <w:ind w:right="561"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»ÕÍí³Í ¹»Õ³ÙÇçáóÝ»ñÇ  ßñç³Ý³éáõÃÛ³Ý ¹»Ù å³Ûù³ñáõÙ      Ñ³Ù³·áñÍ³ÏóáõÃÛ³Ý Ù³ëÇÝ</w:t>
      </w:r>
    </w:p>
    <w:p>
      <w:pPr>
        <w:pStyle w:val="Normal"/>
        <w:ind w:right="561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TextBody"/>
        <w:ind w:right="561" w:firstLine="708"/>
        <w:rPr/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Á, ³Ûëáõ</w:t>
        <w:softHyphen/>
        <w:t xml:space="preserve">Ñ»ï` ÎáÕÙ»ñ, </w:t>
      </w:r>
    </w:p>
    <w:p>
      <w:pPr>
        <w:pStyle w:val="Normal"/>
        <w:ind w:right="561" w:firstLine="708"/>
        <w:rPr>
          <w:b/>
          <w:b/>
          <w:lang w:val="en-US"/>
        </w:rPr>
      </w:pPr>
      <w:r>
        <w:rPr>
          <w:sz w:val="24"/>
          <w:szCs w:val="24"/>
          <w:lang w:val="en-US"/>
        </w:rPr>
        <w:t>Ñ³ïáõÏ Ýß³Ý³ÏáõÃÛáõÝ ï³Éáí µÝ³ÏãáõÃÛ³Ý Ñ³Ù³ñ ³ÝÑñ³Å»ßï Í³í³ÉÝ»ñáí ¨ ï»ë³Ï³ÝÇáí`</w:t>
      </w:r>
      <w:r>
        <w:rPr>
          <w:b/>
          <w:lang w:val="en-US"/>
        </w:rPr>
        <w:t xml:space="preserve"> </w:t>
      </w:r>
      <w:r>
        <w:rPr>
          <w:sz w:val="24"/>
          <w:szCs w:val="24"/>
          <w:lang w:val="en-US"/>
        </w:rPr>
        <w:t>³ñ¹ÛáõÝ³í»ï, ³Ýíï³Ý· ¨ áñ³ÏÛ³É ¹»Õ³ÙÇçáóÝ»ñÇ ³å³ÑáíÙ³ÝÁ,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·Çï³Ïó»Éáí, áñ Ï»ÕÍí³Í ¹»Õ³ÙÇçáóÝ»ñÇ ßñç³Ý³éáõÃÛáõÝÁ Éáõñç íï³Ý· ¿ Ý»ñÏ³Û³óÝáõÙ ÎáÕÙ»ñÇ å»ïáõÃÛáõÝÝ»ñÇ µÝ³ÏãáõÃÛ³Ý ³éáÕçáõÃÛ³Ý ¨ µ³ñ»Ï»óáõÃÛ³Ý Ñ³Ù³ñ,</w:t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Ñ³ßíÇ ³éÝ»Éáí ÎáÕÙ»ñÇ å»ïáõÃÛáõÝÝ»ñáõÙ Ï»ÕÍí³Í ¹»Õ³ÙÇçáóÝ»ñÇ ßñç³Ý³</w:t>
        <w:softHyphen/>
        <w:t>éáõÃÛ³Ý, ³Û¹ ÃíáõÙ` Ý»ñÙáõÍÙ³Ý áõ ³ñï³Ñ³ÝÙ³Ý Ï³ÝËÙ³Ý, µ³ó³Ñ³ÛïÙ³Ý ¨ Ë³</w:t>
        <w:softHyphen/>
        <w:t>÷³Ý</w:t>
        <w:softHyphen/>
        <w:t>Ù³Ý Ñ³Ù³ñ ³ÝÑ»ï³Ó·»ÉÇ ÙÇçáóÝ»ñ Ó»éÝ³ñÏÝ»Éáõ ³ÝÑñ³Å»ßïáõÃÛáõÝÁ,</w:t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ÁÝ¹áõÝ»Éáí ÎáÕÙ»ñÇ å»ïáõÃÛáõÝÝ»ñáõÙ ¹»Õ³ÙÇçáóÝ»ñÇ ßñç³Ý³éáõÃÛáõÝÁ Ï³ñ·³</w:t>
        <w:softHyphen/>
        <w:t>íáñáÕ ÝáñÙ³ïÇí Çñ³í³Ï³Ý ³Ïï»ñÇ Ï³ï³ñ»É³·áñÍÙ³Ý Ýå³ï³Ï³</w:t>
        <w:softHyphen/>
        <w:t>Ñ³ñÙ³</w:t>
        <w:softHyphen/>
        <w:t>ñáõÃÛáõÝÁ,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ÑÇÙÝí»Éáí ²éáÕç³å³ÑáõÃÛ³Ý Ñ³Ù³ßË³ñÑ³ÛÇÝ Ï³½Ù³Ï»ñåáõÃÛ³Ý` Ï»ÕÍí³Í ¹»Õ³ÙÇçáóÝ»ñÇ ßñç³Ý³éáõÃÛ³Ý ¹»Ù å³Ûù³ñÇÝ í»ñ³µ»ñáÕ Ñ³ÝÓÝ³ñ³ñ³Ï³ÝÝ»ñÇ íñ³,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Õ»Ï³í³ñí»Éáí ÙÇç³½·³ÛÇÝ Çñ³íáõÝùÇ Ñ³ÙÁÝ¹Ñ³Ýáõñ ÝáñÙ»ñáí, ÙÇç³½·³ÛÇÝ å³ÛÙ³Ý³·ñ»ñáí, ÎáÕÙ»ñÇ å»ïáõÃÛáõÝÝ»ñÇ ûñ»Ýë¹ñáõÃÛ³Ùµ,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Ñ³Ù³Ó³ÛÝ»óÇÝ Ý»ñùáÑÇßÛ³ÉÇ Ù³ëÇÝ.</w:t>
      </w:r>
    </w:p>
    <w:p>
      <w:pPr>
        <w:pStyle w:val="Normal"/>
        <w:ind w:right="56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ind w:right="561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Ç ³é³ñÏ³Ý Ï»ÕÍí³Í ¹»Õ³ÙÇçáóÝ»ñÇ ßñç³Ý³éáõÃÛ³Ý ¹»Ù å³Ûù³ñáõÙ ÎáÕÙ»ñÇ Ñ³Ù³·áñÍ³ÏóáõÃÛáõÝÝ ¿: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ind w:right="561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êáõÛÝ Ð³Ù³Ó³ÛÝ³·ñÇ ßñç³Ý³ÏÝ»ñáõÙ Ï»ÕÍí³Í ¹»Õ³ÙÇçáóÝ»ñÇ ßñç³Ý³éáõÃÛ³Ý, ³Û¹ ÃíáõÙ` ¹ñ³Ýó Ý»ñÙáõÍÙ³Ý ¨ ³ñï³Ñ³ÝÙ³Ý ¹»Ù å³Ûù³ñÇ Ñ³ñó»ñáí ÎáÕÙ»ñÇ Ñ³Ù³·áñÍ³ÏóáõÃÛáõÝÝ Çñ³Ï³Ý³óíáõÙ ¿ Ñ»ï¨Û³É ÑÇÙÝ³Ï³Ý áõÕÕáõÃÛáõÝÝ»ñáí.</w:t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Ï»ÕÍí³Í ¹»Õ³ÙÇçáóÝ»ñÇ ßñç³Ý³éáõÃÛ³Ý ¹»Ù å³Ûù³ñÇ áõÕÕáõÃÛ³Ùµ Ñ³Ù³Ó³Û</w:t>
        <w:softHyphen/>
        <w:t>Ý»óí³Í ÙÇçáó³éáõÙÝ»ñÇ ³ÝóÏ³óáõÙ, ³Û¹ ÃíáõÙ` í»ñ³ÑëÏíáÕ Ù³ï³Ï³ñ³ñáõÙÝ»ñÇ Å³Ù³Ý³Ï,</w:t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¹»Õ³ÙÇçáóÝ»ñÇ ßñç³Ý³éáõÃÛáõÝÁ Ï³ñ·³íáñáÕ ÝáñÙ³ïÇí Çñ³í³Ï³Ý ³Ïï»ñÇ Ý»ñ¹³ßÝ³Ï»óáõÙ` ÙÇç³½·³ÛÇÝ ëï³Ý¹³ñïÝ»ñÇÝ, ³Û¹ ÃíáõÙ` ²éáÕç³å³ÑáõÃÛ³Ý Ñ³</w:t>
        <w:softHyphen/>
        <w:t>Ù³ß</w:t>
        <w:softHyphen/>
        <w:t>Ë³ñÑ³ÛÇÝ Ï³½Ù³Ï»ñåáõÃÛ³Ý Ñ³ÝÓÝ³ñ³ñ³Ï³ÝÝ»ñÇÝ Ñ³Ù³å³ï³ëË³Ý,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ï»Õ³÷áËÙ³Ý ¨ Çñ³óÙ³Ý Å³Ù³Ý³Ï Ï»ÕÍí³Í ¹»Õ³ÙÇçáóÝ»ñÁ Ã³ùóÝ»Éáõ ¨ ùáÕ³ñÏ»Éáõ Ñ³Ù³ñ ÏÇñ³éíáÕ ÙÇçáóÝ»ñÇ, ÇÝãå»ë Ý³¨ ¹ñ³Ýó µ³ó³Ñ³ÛïÙ³Ý Ù»Ãá¹Ý»ñÇ í»ñ³µ»ñÛ³É ï»Õ»Ï³ïíáõÃÛ³Ý  ÷áË³Ý³ÏáõÙ, 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ï»Õ»Ï³ïí³Ï³Ý ÷áË·áñÍ³ÏóáõÃÛáõÝ, ÎáÕÙ»ñÇ å»ïáõÃÛáõÝÝ»ñÇ ûñ»Ýë¹ñ³Ï³Ý ¨ ³ÛÉ ÝáñÙ³ïÇí Çñ³í³Ï³Ý ³Ïï»ñÇ ÷áË³Ý³ÏáõÙ,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¹»Õ³ÙÇçáóÝ»ñÇ áñ³ÏÇ í»ñ³ÑëÏÙ³Ý ¨ Ï»ÕÍí³Í ¹»Õ³ÙÇçáóÝ»ñÇ Ñ³ÛïÝ³µ»ñÙ³Ý áõÕÕáõÃÛ³Ùµ Ù»Ãá¹³Ï³Ý Ñ³ÝÓÝ³ñ³ñ³Ï³ÝÝ»ñÇ Ùß³ÏáõÙ,</w:t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¹»Õ³ÙÇçáóÝ»ñÇ áñ³ÏÇ í»ñ³ÑëÏÙ³Ý ¨ Ï»ÕÍí³Í ¹»Õ³ÙÇçáóÝ»ñÇ ßñç³Ý³éáõÃÛ³Ý ¹»Ù å³Ûù³ñÇ µÝ³·³í³éáõÙ ³ßË³ï»Éáõ Ñ³Ù³ñ Ï³¹ñ»ñÇ å³ïñ³ëïÙ³Ý ¨ í»ñ³å³ï</w:t>
        <w:softHyphen/>
        <w:t>ñ³ëïÙ³Ý áõÕÕáõÃÛ³Ùµ Ù»Ãá¹³Ï³Ý Íñ³·ñ»ñÇ Ùß³ÏáõÙ,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Ï»ÕÍí³Í ¹»Õ³ÙÇçáóÝ»ñÇ ßñç³Ý³éáõÃÛ³Ý ¹»Ù å³Ûù³ñÇ Ñ»ï Ï³åí³Í Ñ³ñó»ñáõÙ ÷áË³¹³ñÓ ·Çï³ï»ËÝÇÏ³Ï³Ý ¨ ËáñÑñ¹³ïí³Ï³Ý û·ÝáõÃÛ³Ý óáõó³µ»ñáõÙ,</w:t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Ï»ÕÍí³Í ¹»Õ³ÙÇçáóÝ»ñÇ ßñç³Ý³éáõÃÛ³Ý Ï³ÝËÙ³ÝÝ áõÕÕí³Í ³ñ¹Ç³Ï³Ý å³ßï</w:t>
        <w:softHyphen/>
        <w:t>å³</w:t>
        <w:softHyphen/>
        <w:t>ÝáõÃÛ³Ý ï»ËÝáÉá·Ç³Ý»ñÇ, ³Û¹ ÃíáõÙ` ¹»Õ³ÙÇçáóÝ»ñÇ å³ßïå³Ý³Ï³Ý åÇï³Ï³íáñÙ³Ý ¨ ¹ñ³Ýó ÏÇñ³éÙ³Ý Ù»Ãá¹Ý»ñÇ Ý»ñ¹ñÙ³ÝÝ ³ç³ÏóáõÃÛáõÝ,</w:t>
      </w:r>
    </w:p>
    <w:p>
      <w:pPr>
        <w:pStyle w:val="TextBodyIndent"/>
        <w:ind w:right="561" w:firstLine="708"/>
        <w:jc w:val="both"/>
        <w:rPr/>
      </w:pPr>
      <w:r>
        <w:rPr>
          <w:rFonts w:cs="Times Armenian" w:ascii="Times Armenian" w:hAnsi="Times Armenian"/>
        </w:rPr>
        <w:t>Ï»ÕÍí³Í ¹»Õ³ÙÇçáóÝ»ñÇ ßñç³Ý³éáõÃÛ³Ý ¹»Ù å³Ûù³ñÇÝ í»ñ³µ»ñáÕ ³ñ¹Ç³Ï³Ý Ñ³ñó»ñÇ ßáõñç ·Çï³·áñÍÝ³Ï³Ý ÏáÝý»ñ³ÝëÝ»ñÇ, ë»ÙÇÝ³ñÝ»ñÇ ¨ ·Çï³Åá</w:t>
        <w:softHyphen/>
        <w:t>ÕáíÝ»ñÇ ³ÝóÏ³óáõÙ:</w:t>
      </w:r>
    </w:p>
    <w:p>
      <w:pPr>
        <w:pStyle w:val="Normal"/>
        <w:ind w:right="56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ind w:right="56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ÎáÕÙ»ñÁ å³ñï³íáñíáõÙ »Ý ÙÇÙÛ³Ýó ï»Õ»Ï³óÝ»É Ï»ÕÍí³Í ¹»Õ³ÙÇçáóÝ»ñÇ Ñ³ÛïÝ³µ»ñÙ³Ý ¨ ï³ñ³ÍÙ³Ý ÷³ëï»ñÇ, ¹»Õ³ÙÇçáóÝ»ñÇ å³ßïå³ÝÙ³Ý ¨ ¹ñ³Ýó ÇëÏáõÃÛáõÝÁ Ñ³ëï³ï»Éáõ Ù»Ãá¹Ý»ñÇ Ù³ëÇÝ: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ind w:right="561" w:firstLine="851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»ÕÍí³Í ¹»Õ³ÙÇçáóÝ»ñÁ »ÝÃ³Ï³ »Ý áãÝã³óÙ³Ý ³ÛÝ ÎáÕÙÇ å»ïáõÃÛ³Ý ûñ»Ýë¹ñáõÃÛ³ÝÁ Ñ³Ù³å³ï³ëË³Ý, áñÇ ï³ñ³ÍùáõÙ ¹ñ³Ýù µ³ó³Ñ³Ûïí»É »Ý ¨/Ï³Ù ·ïÝíáõÙ »Ý: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Î»ÕÍí³Í ¹»Õ³ÙÇçáóÝ»ñÇ áãÝã³óÙ³Ý ÷³ëï»ñÇ í»ñ³µ»ñÛ³É ÎáÕÙ»ñÇó Ûáõñ³ù³ÝãÛáõñÁ å³ñï³íáñíáõÙ ¿ ï»Õ»Ï³óÝ»É ÙÛáõë ÎáÕÙ»ñÇÝ, Ï»ÕÍí³Í ¹»Õ³ÙÇçáóÇ íñ³ Ýßí³Í ³ñï³¹ñáÕÇÝ, ÇÝãå»ë Ý³¨ ³ÛÝ å»ïáõÃÛ³ÝÁ, áñÇ ï³ñ³ÍùÇó ³Û¹ ¹»Õ³ÙÇçáóÁ Ý»ñÏñí»É ¿:    </w:t>
      </w:r>
    </w:p>
    <w:p>
      <w:pPr>
        <w:pStyle w:val="Normal"/>
        <w:ind w:right="56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ind w:right="561" w:hanging="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êáõÛÝ Ð³Ù³Ó³ÛÝ³·ñÇ áõÅÇ Ù»ç ÙïÝ»Éáõ ûñí³ÝÇó »ñ»ù ³Ùëí³ ÁÝÃ³óùáõÙ ÎáÕ</w:t>
        <w:softHyphen/>
        <w:t xml:space="preserve">Ù»ñÁ áñáßáõÙ »Ý ¹ñ³ Çñ³·áñÍÙ³Ý Ñ³Ù³ñ å³ï³ëË³Ý³ïáõ Çñ³í³ëáõ Ù³ñÙÇÝÝ»ñÁ ¨ ³Û¹ Ù³ëÇÝ ï»Õ»Ï³óÝáõÙ »Ý ³í³Ý¹³å³ÑÇÝ: </w:t>
      </w:r>
    </w:p>
    <w:p>
      <w:pPr>
        <w:pStyle w:val="Normal"/>
        <w:ind w:right="56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ind w:right="56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ÎáÕÙ»ñÝ ÇÝùÝáõñáõÛÝ »Ý ÏñáõÙ ëáõÛÝ Ð³Ù³Ó³ÛÝ³·ñÇ Ï³ï³ñÙ³Ý ÁÝÃ³óùáõÙ ³é³ç³óáÕ Í³Ëë»ñÝ ³ÛÝ ýÇÝ³Ýë³Ï³Ý ÙÇçáóÝ»ñÇ ßñç³Ý³ÏÝ»ñáõÙ, áñáÝù ³Ù»Ý ï³ñÇ ³½·³ÛÇÝ µÛáõç»Ý»ñáõÙ Ý³Ë³ï»ëíáõÙ »Ý, áñå»ë½Ç ïñ³Ù³¹ñí»Ý Çñ³í³ëáõ Ý³Ë³ñ³</w:t>
        <w:softHyphen/>
        <w:t xml:space="preserve">ñáõÃÛáõÝÝ»ñÇÝ ¨ ·»ñ³ï»ëãáõÃÛáõÝÝ»ñÇÝ Ýñ³Ýó ·áñÍ³éáõÛÃÝ»ñÇ Ï³ï³ñÙ³Ý Ñ³Ù³ñ, »Ã» Ûáõñ³ù³ÝãÛáõñ ÏáÝÏñ»ï ¹»åùáõÙ ³ÛÉ Ï³ñ· ãÇ Ñ³Ù³Ó³ÛÝ»óíáõÙ: 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ind w:right="561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Ç ¹ñáõÛÃÝ»ñÁ ã»Ý ßáß³÷áõÙ ÎáÕÙ»ñÇ ³ÛÝ Çñ³íáõÝùÝ»ñÝ áõ å³ñï³íáñáõÃÛáõÝÝ»ñÁ, áñáÝù µËáõÙ »Ý ³ÛÉ ÙÇç³½·³ÛÇÝ å³ÛÙ³Ý³·ñ»ñÇó, áñáÝó Ù³ëÝ³ÏÇó »Ý ÎáÕÙ»ñÇ å»ïáõÃÛáõÝÝ»ñÁ:</w:t>
      </w:r>
    </w:p>
    <w:p>
      <w:pPr>
        <w:pStyle w:val="Normal"/>
        <w:ind w:right="561" w:hanging="0"/>
        <w:rPr>
          <w:rFonts w:eastAsia="Times Armenian"/>
          <w:sz w:val="24"/>
          <w:szCs w:val="24"/>
          <w:lang w:val="en-US"/>
        </w:rPr>
      </w:pPr>
      <w:r>
        <w:rPr>
          <w:rFonts w:eastAsia="Times Armenian"/>
          <w:sz w:val="24"/>
          <w:szCs w:val="24"/>
          <w:lang w:val="en-US"/>
        </w:rPr>
        <w:t xml:space="preserve">                                   </w:t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ind w:right="56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êáõÛÝ Ð³Ù³Ó³ÛÝ³·ñÇ ¹ñáõÛÃÝ»ñÇ ÏÇñ³éÙ³Ý ¨ Ù»ÏÝ³µ³ÝÙ³Ý Å³Ù³Ý³Ï Í³·áÕ µáÉáñ íÇ×»ÉÇ Ñ³ñó»ñÁ ÉáõÍíáõÙ »Ý ß³Ñ³·ñ·Çé ÎáÕÙ»ñÇ ÙÇç¨` ËáñÑñ¹³ÏóáõÃÛáõÝÝ»ñÇ ¨ µ³Ý³ÏóáõÃÛáõÝÝ»ñÇ ÙÇçáóáí: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9</w:t>
      </w:r>
    </w:p>
    <w:p>
      <w:pPr>
        <w:pStyle w:val="Normal"/>
        <w:ind w:right="56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êáõÛÝ Ð³Ù³Ó³ÛÝ³·ÇñÝ áõÅÇ Ù»ç ¿ ÙïÝáõÙ ëïáñ³·ñÙ³Ý ûñí³ÝÇó, ÇëÏ ³ÛÝ å»ïáõÃÛáõÝÝ»ñÇ Ñ³Ù³ñ, áñáÝó ûñ»Ýë¹ñáõÃÛáõÝÁ å³Ñ³ÝçáõÙ ¿ ¹ñ³ áõÅÇ Ù»ç ÙïÝ»Éáõ Ñ³Ù³ñ ³ÝÑñ³Å»ßï Ý»ñå»ï³Ï³Ý ÁÝÃ³ó³Ï³ñ·»ñÇ Ï³ï³ñáõÙ` í»ñáÝßÛ³É ÁÝÃ³ó³</w:t>
        <w:softHyphen/>
        <w:t xml:space="preserve">Ï³ñ·»ñÇ Ï³ï³ñÙ³Ý Ù³ëÇÝ ÷³ëï³ÃÕÃ»ñÝ ³í³Ý¹³å³ÑÇÝ Ç å³Ñ Ñ³ÝÓÝ»Éáõ ûñí³ÝÇó:  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ind w:right="56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ÎáÕÙ»ñÇ ÷áË³¹³ñÓ Ñ³Ù³Ó³ÛÝáõÃÛ³Ùµ ëáõÛÝ Ð³Ù³Ó³ÛÝ³·ñáõÙ Ï³ñáÕ »Ý Ï³ï³ñí»É ÷á÷áËáõÃÛáõÝÝ»ñ ¨ Éñ³óáõÙÝ»ñ, áñáÝù Ó¨³Ï»ñåíáõÙ »Ý ³é³ÝÓÇÝ ³ñÓ³Ý³·ñáõÃÛáõÝÝ»ñáí, áñáÝù Ñ³Ý¹Çë³ÝáõÙ »Ý ëáõÛÝ Ð³Ù³Ó³ÛÝ³·ñÇ ³Ýµ³Å³Ý»ÉÇ Ù³ëÁ ¨ áõÅÇ Ù»ç »Ý ÙïÝáõÙ ëáõÛÝ Ð³Ù³Ó³ÛÝ³·ñÇ 9-ñ¹ Ñá¹í³Íáí Ý³Ë³ï»ëí³Í Ï³ñ·áí: </w:t>
      </w:r>
    </w:p>
    <w:p>
      <w:pPr>
        <w:pStyle w:val="Normal"/>
        <w:ind w:right="561" w:hanging="0"/>
        <w:rPr>
          <w:rFonts w:eastAsia="Times Armenian"/>
          <w:sz w:val="24"/>
          <w:szCs w:val="24"/>
          <w:lang w:val="en-US"/>
        </w:rPr>
      </w:pPr>
      <w:r>
        <w:rPr>
          <w:rFonts w:eastAsia="Times Armenian"/>
          <w:sz w:val="24"/>
          <w:szCs w:val="24"/>
          <w:lang w:val="en-US"/>
        </w:rPr>
        <w:t xml:space="preserve">  </w:t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ind w:right="56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êáõÛÝ Ð³Ù³Ó³ÛÝ³·ÇñÁ ÏÝùíáõÙ ¿ ³Ýáñáß Å³ÙÏ»ïáí: ÎáÕÙ»ñÇó Ûáõñ³ù³ÝãÛáõñÁ Ï³ñáÕ ¿ ¹áõñë ·³É ëáõÛÝ Ð³Ù³Ó³ÛÝ³·ñÇó` Çñ Ùï³¹ñáõÃÛ³Ý Ù³ëÇÝ ·ñ³íáñ Í³ÝáõóáõÙ áõÕ³ñÏ»Éáí ³í³Ý¹³å³ÑÇÝ ¹áõñë ·³Éáõ »ÝÃ³¹ñíáÕ ³Ùë³ÃíÇó ³éÝí³½Ý 6 ³ÙÇë ³é³ç, Ï³ñ·³íáñ»Éáí ëáõÛÝ Ð³Ù³Ó³ÛÝ³·ñÇ ·áñÍáÕáõÃÛ³Ý ÁÝÃ³óùáõÙ Í³·³Í å³ñï³íáñáõÃ</w:t>
        <w:softHyphen/>
        <w:t>ÛáõÝÝ»ñÁ: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right="56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ind w:right="561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êáõÛÝ Ð³Ù³Ó³ÛÝ³·ÇñÁ µ³ó ¿ ¹ñ³ Ýå³ï³ÏÝ»ñÝ áõ ëÏ½µáõÝùÝ»ñÝ ÁÝ¹áõÝáÕ ³ÛÉ å»ïáõÃÛáõÝÝ»ñÇ ÙÇ³Ý³Éáõ Ñ³Ù³ñ ³Û¹ ÙÇ³Ý³Éáõ Ù³ëÇÝ ÷³ëï³ÃÕÃ»ñÝ ³í³Ý¹³å³ÑÇÝ ÷áË³Ýó»Éáõ ÙÇçáóáí: ØÇ³óáÕ å»ïáõÃÛ³Ý Ñ³Ù³ñ ëáõÛÝ Ð³Ù³Ó³ÛÝ³·ÇñÝ áõÅÇ Ù»ç ¿ ÙïÝáõÙ ÙÇ³Ý³Éáõ Ù³ëÇÝ ÷³ëï³ÃáõÕÃÝ ³í³Ý¹³å³ÑÇ ëï³Ý³Éáõ ûñí³ÝÇó: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firstLine="708"/>
        <w:rPr/>
      </w:pPr>
      <w:r>
        <w:rPr>
          <w:sz w:val="24"/>
          <w:szCs w:val="24"/>
          <w:lang w:val="en-US"/>
        </w:rPr>
        <w:t>Î³ï³ñí³Í ¿ øÇßÝ¨ ù³Õ³ùáõÙ 2008 Ãí³Ï³ÝÇ ÝáÛ»Ùµ»ñÇ 14-ÇÝ, Ù»Ï µÝûñÇÝ³Ïáí, éáõë»ñ»Ý: ´ÝûñÇÝ³ÏÁ å³ÑíáõÙ ¿ ²ÝÏ³Ë ä»ïáõÃÛáõÝÝ»ñÇ Ð³Ù³·áñÍ³ÏóáõÃÛ³Ý ·áñÍ³</w:t>
        <w:softHyphen/>
        <w:t>¹Çñ ÏáÙÇï»áõÙ, áñÁ ëáõÛÝ Ð³Ù³Ó³ÛÝ³·ÇñÝ ëïáñ³·ñ³Í Ûáõñ³ù³ÝãÛáõñ å»ïáõÃ</w:t>
        <w:softHyphen/>
        <w:t>Û³Ý ÏáõÕ³ñÏÇ ¹ñ³ í³í»ñ³óí³Í å³ï×»ÝÁ:</w:t>
      </w:r>
    </w:p>
    <w:p>
      <w:pPr>
        <w:pStyle w:val="Normal"/>
        <w:ind w:right="561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right="561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BodyTextIndent2"/>
        <w:ind w:right="561" w:firstLine="708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Ð³Ù³Ó³ÛÝ³·ÇñÝ ëïáñ³·ñí»É ¿ ²¹ñµ»ç³ÝÇ Ð³Ýñ³å»ïáõÃÛ³Ý Î³é³í³</w:t>
        <w:softHyphen/>
        <w:t xml:space="preserve">ñáõÃÛ³Ý </w:t>
      </w:r>
      <w:r>
        <w:rPr>
          <w:rFonts w:eastAsia="Symbol" w:cs="Symbol" w:ascii="Symbol" w:hAnsi="Symbol"/>
          <w:b/>
        </w:rPr>
        <w:t></w:t>
      </w:r>
      <w:r>
        <w:rPr>
          <w:rFonts w:cs="Times Armenian" w:ascii="Times Armenian" w:hAnsi="Times Armenian"/>
          <w:b/>
        </w:rPr>
        <w:t>í»ñ³å³ÑáõÙáí</w:t>
      </w:r>
      <w:r>
        <w:rPr>
          <w:rFonts w:eastAsia="Symbol" w:cs="Symbol" w:ascii="Symbol" w:hAnsi="Symbol"/>
          <w:b/>
        </w:rPr>
        <w:t></w:t>
      </w:r>
      <w:r>
        <w:rPr>
          <w:rFonts w:cs="Times Armenian" w:ascii="Times Armenian" w:hAnsi="Times Armenian"/>
          <w:b/>
        </w:rPr>
        <w:t>, Ð³Û³ëï³ÝÇ Ð³Ýñ³å»ïáõÃÛ³Ý Î³é³í³</w:t>
        <w:softHyphen/>
        <w:t>ñáõÃÛ³Ý, ´»É³éáõëÇ Ð³Ýñ³å»ïáõÃÛ³Ý Î³é³í³ñáõÃÛ³Ý, Ô³½³Ëëï³ÝÇ Ð³Ýñ³å»ïáõÃÛ³Ý Î³é³í³ñáõÃÛ³Ý, ÔñÕ½ëï³ÝÇ Ð³Ýñ³å»ïáõÃÛ³Ý Î³é³í³ñáõÃÛ³Ý, ØáÉ¹áí³ÛÇ Ð³Ýñ³</w:t>
        <w:softHyphen/>
        <w:t xml:space="preserve">å»ïáõÃÛ³Ý Î³é³í³ñáõÃÛ³Ý </w:t>
      </w:r>
      <w:r>
        <w:rPr>
          <w:rFonts w:eastAsia="Symbol" w:cs="Symbol" w:ascii="Symbol" w:hAnsi="Symbol"/>
          <w:b/>
        </w:rPr>
        <w:t></w:t>
      </w:r>
      <w:r>
        <w:rPr>
          <w:rFonts w:cs="Times Armenian" w:ascii="Times Armenian" w:hAnsi="Times Armenian"/>
          <w:b/>
        </w:rPr>
        <w:t>í»ñ³å³ÑáõÙáí</w:t>
      </w:r>
      <w:r>
        <w:rPr>
          <w:rFonts w:eastAsia="Symbol" w:cs="Symbol" w:ascii="Symbol" w:hAnsi="Symbol"/>
          <w:b/>
        </w:rPr>
        <w:t></w:t>
      </w:r>
      <w:r>
        <w:rPr>
          <w:rFonts w:cs="Times Armenian" w:ascii="Times Armenian" w:hAnsi="Times Armenian"/>
          <w:b/>
        </w:rPr>
        <w:t>, èáõë³ëï³ÝÇ ¸³ßÝáõÃÛ³Ý Î³é³í³ñáõÃÛ³Ý, î³çÇÏëï³ÝÇ Ð³Ýñ³å»ïáõÃÛ³Ý Î³é³í³ñáõÃÛ³Ý, àõ½µ»Ïëï³ÝÇ Ð³Ýñ³å»ïáõÃÛ³Ý Î³é³í³ñáõÃÛ³Ý ¨ àõÏñ³ÇÝ³ÛÇ Î³é³í³ñáõÃÛ³Ý ÏáÕÙÇó:</w:t>
      </w:r>
    </w:p>
    <w:p>
      <w:pPr>
        <w:pStyle w:val="BodyTextIndent2"/>
        <w:ind w:right="561" w:firstLine="708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ind w:right="561" w:firstLine="708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Web"/>
        <w:spacing w:before="0" w:after="0"/>
        <w:jc w:val="both"/>
        <w:rPr/>
      </w:pPr>
      <w:r>
        <w:rPr>
          <w:rFonts w:eastAsia="Times Armenian" w:cs="Times Armenian" w:ascii="Times Armenian" w:hAnsi="Times Armenian"/>
          <w:i/>
          <w:sz w:val="28"/>
          <w:szCs w:val="28"/>
          <w:lang w:val="en-US" w:eastAsia="en-US"/>
        </w:rPr>
        <w:t xml:space="preserve">     </w:t>
      </w: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  <w:t>Ð³Û³ëï³ÝÇ Ð³Ýñ³å»ïáõÃÛ³Ý Ñ³Ù³ñ Ð³Ù³Ó³ÛÝ³·ÇñÝ áõÅÇ Ù»ç ¿ Ùï»É 14.12.2009Ã.:</w:t>
      </w:r>
    </w:p>
    <w:p>
      <w:pPr>
        <w:pStyle w:val="NormalWeb"/>
        <w:tabs>
          <w:tab w:val="clear" w:pos="708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</w:r>
    </w:p>
    <w:p>
      <w:pPr>
        <w:pStyle w:val="BodyTextIndent2"/>
        <w:ind w:right="561" w:firstLine="708"/>
        <w:rPr>
          <w:rFonts w:ascii="Times Armenian" w:hAnsi="Times Armenian" w:cs="Times Armenian"/>
          <w:b/>
          <w:b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b/>
          <w:sz w:val="28"/>
          <w:szCs w:val="28"/>
          <w:lang w:val="en-US" w:eastAsia="en-US"/>
        </w:rPr>
      </w:r>
    </w:p>
    <w:p>
      <w:pPr>
        <w:pStyle w:val="Normal"/>
        <w:ind w:right="561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²¹ñµ»ç³ÝÇ Ð³Ýñ³å»ïáõÃÛ³Ý</w:t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í»ñ³å³ÑáõÙÁ</w:t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´³ó³éáõÃÛ³Ùµ 2-ñ¹ Ñá¹í³ÍÇ »ññáñ¹ å³ñµ»ñáõÃÛ³Ý: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/>
      </w:pPr>
      <w:r>
        <w:rPr>
          <w:b/>
          <w:bCs/>
          <w:sz w:val="24"/>
          <w:szCs w:val="24"/>
          <w:lang w:val="en-US"/>
        </w:rPr>
        <w:t>²¹ñµ»ç³ÝÇ Ð³Ýñ³å»ïáõÃÛ³Ý í³ñã³å»ï`                                      ². è³ëÇ-½³¹»</w:t>
      </w:r>
    </w:p>
    <w:p>
      <w:pPr>
        <w:pStyle w:val="Normal"/>
        <w:ind w:right="56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/>
      </w:pPr>
      <w:r>
        <w:rPr>
          <w:b/>
          <w:bCs/>
          <w:sz w:val="24"/>
          <w:szCs w:val="24"/>
          <w:lang w:val="en-US"/>
        </w:rPr>
        <w:t>ØáÉ¹áí³ÛÇ Ð³Ýñ³å»ïáõÃÛ³Ý</w:t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í»ñ³å³ÑáõÙÁ</w:t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ØáÉ¹áí³ÛÇ Ð³Ýñ³å»ïáõÃÛáõÝÁ Ù³ëÝ³Ïó»Éáõ ¿ Ð³Ù³Ó³ÛÝ³·ñÇ ¹ñáõÛÃÝ»ñÇ Çñ³</w:t>
        <w:softHyphen/>
        <w:t>·áñÍ</w:t>
        <w:softHyphen/>
        <w:t>Ù³ÝÝ ³ÛÝù³Ýáí, áñù³Ýáí ¹ñ³Ýù ã»Ý Ñ³Ï³ëáõÙ ³½·³ÛÇÝ ûñ»Ýë¹ñáõÃÛ³Ý å³Ñ³Ýç</w:t>
        <w:softHyphen/>
        <w:t>Ý»ñÇÝ ¨ ïíÛ³É áÉáñïáõÙ ØáÉ¹áí³ÛÇ Ð³Ýñ³å»ïáõÃÛ³Ý ÙÇç³½·³ÛÇÝ å³ñï³íá</w:t>
        <w:softHyphen/>
        <w:t>ñáõÃ</w:t>
        <w:softHyphen/>
        <w:t>ÛáõÝ</w:t>
        <w:softHyphen/>
        <w:t>Ý»ñÇÝ:</w:t>
      </w:r>
    </w:p>
    <w:p>
      <w:pPr>
        <w:pStyle w:val="Normal"/>
        <w:ind w:right="561" w:hanging="0"/>
        <w:rPr/>
      </w:pPr>
      <w:r>
        <w:rPr>
          <w:sz w:val="24"/>
          <w:szCs w:val="24"/>
          <w:lang w:val="en-US"/>
        </w:rPr>
        <w:tab/>
        <w:t>ØáÉ¹áí³ÛÇ Ð³Ýñ³å»ïáõÃÛ³Ý Ñ³Ù³ñ Ð³Ù³Ó³ÛÝ³·ÇñÝ áõÅÇ Ù»ç ÏÙïÝÇ Ý»ñå»</w:t>
        <w:softHyphen/>
        <w:t>ï³Ï³Ý ÁÝÃ³ó³Ï³ñ·»ñÇ Ï³ï³ñáõÙÇó Ñ»ïá:</w:t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/>
      </w:pPr>
      <w:r>
        <w:rPr>
          <w:b/>
          <w:bCs/>
          <w:sz w:val="24"/>
          <w:szCs w:val="24"/>
          <w:lang w:val="en-US"/>
        </w:rPr>
        <w:t>ØáÉ¹áí³ÛÇ Ð³Ýñ³å»ïáõÃÛ³Ý í³ñã³å»ï`                                              ¼. ¶ñ»ã³ÝÇ</w:t>
      </w:r>
    </w:p>
    <w:p>
      <w:pPr>
        <w:pStyle w:val="Normal"/>
        <w:ind w:right="56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1" w:hanging="0"/>
        <w:rPr>
          <w:rFonts w:eastAsia="Times Armenian"/>
          <w:b/>
          <w:b/>
          <w:lang w:val="en-US"/>
        </w:rPr>
      </w:pPr>
      <w:r>
        <w:rPr>
          <w:rFonts w:eastAsia="Times Armenian"/>
          <w:b/>
          <w:lang w:val="en-US"/>
        </w:rPr>
        <w:t xml:space="preserve">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262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9.0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Armenian" w:hAnsi="Times Armenian" w:eastAsia="Times New Roman" w:cs="Times Armeni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LatArm" w:hAnsi="Arial LatArm" w:cs="Arial LatArm"/>
      <w:b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  <w:bCs/>
      <w:lang w:val="en-US"/>
    </w:rPr>
  </w:style>
  <w:style w:type="paragraph" w:styleId="TextBody">
    <w:name w:val="Body Text"/>
    <w:basedOn w:val="Normal"/>
    <w:pPr>
      <w:ind w:hanging="0"/>
    </w:pPr>
    <w:rPr>
      <w:rFonts w:ascii="Arial LatArm" w:hAnsi="Arial LatArm" w:cs="Arial LatArm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Arial LatArm" w:hAnsi="Arial LatArm" w:cs="Arial LatArm"/>
      <w:b/>
      <w:lang w:val="en-US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Arial LatArm" w:hAnsi="Arial LatArm" w:cs="Arial LatArm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LatArm" w:hAnsi="Arial LatArm" w:cs="Arial LatArm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41:00Z</dcterms:created>
  <dc:creator>Khachikyan</dc:creator>
  <dc:description/>
  <cp:keywords/>
  <dc:language>en-US</dc:language>
  <cp:lastModifiedBy>LEGAL</cp:lastModifiedBy>
  <cp:lastPrinted>2009-11-25T13:12:00Z</cp:lastPrinted>
  <dcterms:modified xsi:type="dcterms:W3CDTF">2010-12-09T07:43:00Z</dcterms:modified>
  <cp:revision>347</cp:revision>
  <dc:subject/>
  <dc:title>                            ä³ÛÙ³Ý³•Çñ</dc:title>
</cp:coreProperties>
</file>