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ÁÙµéÝÙ³Ý Ñáõß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Ð³Û³ëï³ÝÇ Ð³Ýñ³å»ïáõÃÛ³Ý ¿ÏáÝáÙÇÏ³ÛÇ Ý³Ë³ñ³ñ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õÝ·³ñÇ³ÛÇ Ð³Ýñ³å»ïáõÃÛ³Ý ³½·³ÛÇÝ ½³ñ·³óÙ³Ý ¨ ¿ÏáÝáÙÇÏ³ÛÇ Ý³Ë³ñ³ñáõÃÛ³Ý ÙÇç¨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³Ý ¿ÏáÝáÙÇÏ³ÛÇ Ý³Ë³ñ³ñáõÃÛáõÝÁ ¨ ÐáõÝ·³ñÇ³ÛÇ Ð³Ýñ³å»ïáõÃÛ³Ý ³½·³ÛÇÝ ½³ñ·³óÙ³Ý ¨ ¿ÏáÝáÙÇÏ³ÛÇ Ý³Ë³ñ³ñáõÃÛáõÝÁ (³ÛëáõÑ»ï` ÎáÕÙ»ñ)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ó³ÝÏ³Ý³Éáí ÁÝ¹É³ÛÝ»É ÎáÕÙ»ñÇ ÙÇç¨ »ñÏ³ñ³ï¨ »ñÏÏáÕÙ Ï³å»ñÇ íñ³ ÑÇÙÝí³Í ïÝï»ë³Ï³Ý Ñ³Ù³·áñÍ³ÏóáõÃÛáõÝÁ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é³çÝáñ¹í»Éáí Ýáñ³ñ³ñáõÃÛ³Ý, Ý»ñ¹ñáõÙ³ÛÇÝ, Ñ»ï³½áï³Ï³Ý ¨ Ñ³Ù³ï»Õ ³ñï³¹ñáõÃÛ³Ý áÉáñïÝ»ñáõÙ ïÝï»ë³Ï³Ý, ³ñ¹ÛáõÝ³µ»ñ³Ï³Ý, ï»ËÝÇÏ³Ï³Ý ¨ ï»ËÝáÉá·Ç³Ï³Ý Ñ³Ù³·áñÍ³ÏóáõÃÛ³Ý Ýáñ, ÷áËß³Ñ³í»ï Ó¨»ñÇ ½³ñ·³óÙ³Ý ¨ ³Ùñ³åÝ¹Ù³Ý ó³ÝÏáõÃÛ³Ùµ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»ñÏÏáÕÙ ïÝï»ë³Ï³Ý Ï³å»ñÇ Ï³ñ¨áñ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 Çñ»Ýó »ñÏñÝ»ñÇ ûñ»ÝùÝ»ñÇ ¨ Ï³ÝáÝ³Ï³ñ·»ñÇ, ÇÝãå»ë Ý³¨ Çñ»Ýó ÙÇç³½·³ÛÇÝ å³ñï³íáñáõÃÛáõÝÝ»ñÇ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Á ½³ñ·³óÝáõÙ »Ý Ñ³Ù³·áñÍ³ÏóáõÃÛáõÝÁ Çñ»Ýó Çñ³í³ëáõÃÛ³Ý ßñç³Ý³ÏÝ»ñáõÙ ·ïÝíáÕ ¨ ÷áË³¹³ñÓ Ñ»ï³ùñùñáõÃÛáõÝ Ý»ñÏ³Û³óÝáÕ Ã»Ù³Ý»ñÇ ßáõñç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ÎáÕÙ»ñÇ ÙÇç³½·³ÛÇÝ å³ñï³íáñáõÃÛáõÝÝ»ñÇÝ ¨ ³½·³ÛÇÝ ûñ»Ýë¹ñáõÃÛ³ÝÁ Ñ³Ù³å³</w:t>
        <w:softHyphen/>
        <w:t xml:space="preserve">ï³ëË³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ØÇç·»ñ³ï»ëã³Ï³Ý Ñ³Ù³·áñÍ³ÏóáõÃÛ³Ý Ýå³ï³ÏÝ ¿ ËÃ³Ý»É Ñ³Û-ÑáõÝ·³ñ³Ï³Ý ïÝï»ë³Ï³Ý Ñ³ñ³µ»ñáõÃÛáõÝÝ»ñÁ ¨ ½³ñ·³óÝ»É Ñ³Ù³·áñÍ³ÏóáõÃÛ³Ý Ýáñ áõÕÕáõÃÛáõÝ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÷áË³Ý³ÏáõÙ »Ý ï»Õ»Ï³ïíáõÃÛáõÝ ¨ ÷áñÓ ïÝï»ë³Ï³Ý áÉáñïáõÙ ¨ ËÃ³ÝáõÙ »Ý Ý»ñ¹ñáõÙÝ»ñÁ, Ñ³Ù³ï»Õ ³ñï³¹ñáõÃÛáõÝÁ, Ñ³Ù³ï»Õ Ñ»ï³½á</w:t>
        <w:softHyphen/>
        <w:t>ïáõÃÛáõÝÝ»ñÁ Ñ³ïÏ³å»ë Ñ»ï¨Û³É áÉáñïÝ»ñáõÙ</w:t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÷áùñ ¨ ÙÇçÇÝ Ó»éÝ³ñÏáõÃÛáõÝ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Ý»ñ¹ñáõÙ³ÛÇÝ ù³Õ³ù³Ï³Ý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Ó»éÝ³ñÏ³ïÇñáõÃÛ³Ý ½³ñ·³óáõÙ ¨ Ï³ÝáÝ³Ï³ñ·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³ñ¹ÛáõÝ³µ»ñ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÷áË³¹³ñÓ Ñ»ï³ùñùñáõÃÛáõÝ Ý»ñÏ³Û³óÝáÕ ó³ÝÏ³ó³Í ³ÛÉ áÉáñï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ÝÑñ³Å»ßïáõÃÛ³Ý ¹»åùáõÙ ëáõÛÝ Ðáõß³·ñÇ Ýå³ï³ÏÝ»ñÇ Ñ³Ù³ñ ÎáÕÙ»ñÁ Çñ»Ýó Ý»ñÏ³Û³óáõóÇãÝ»ñÇ ÙÇç¨ Ï³½Ù³Ï»ñåáõÙ »Ý Ñ³Ý¹ÇåáõÙ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áõß³·ñÇ Ýå³ï³ÏÝ»ñÝ Çñ³·áñÍ»Éáõ Ñ³Ù³ñ ÎáÕÙ»ñÁ Ëñ³ËáõëáõÙ »Ý »ñÏáõ ÎáÕÙ»ñÇ Ñ³Ù³ï»Õ ·áñÍ³ñ³ñ ËáñÑñ¹³ÅáÕáíÝ»ñÇ ¨ ë»ÙÇÝ³ñÝ»ñÇ Ï³½Ù³</w:t>
        <w:softHyphen/>
        <w:t>Ï»ñå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áÕÙ»ñÁ ÙÇÙÛ³Ýó ï»Õ»Ï³óÝáõÙ »Ý ÷áË³¹³ñÓ Ñ»ï³ùñùñáõÃÛáõÝ Ý»ñÏ³Û³óÝáÕ Íñ³·ñ»ñÇ ¨ Ý³Ë³·Í»ñÇ Ùß³ÏÙ³Ý ¨ Çñ³Ï³Ý³óÙ³Ý Ù³ëÇ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áõß³·ñÇ ¹ñáõÛÃÝ»ñÇ Ù»ÏÝ³µ³ÝÙ³Ý Ï³Ù ÏÇñ³éÙ³Ý Å³Ù³Ý³Ï ³é³ç³ó³Í ó³ÝÏ³ó³Í í»× ÎáÕÙ»ñÁ Ï³ñ·³íáñáõÙ »Ý ³ÝÙÇç³Ï³Ý µ³Ý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áõß³·ñÇ ¹ñáõÛÃÝ»ñÁ ã»Ý ³½¹áõÙ ÎáÕÙ»ñÇó áñ¨¿ Ù»ÏÇ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ó³ÝÏ³ó³Í ³ÛÉ ÙÇç³½·³ÛÇÝ Ñ³Ù³Ó³ÛÝ³·ñáí ëï³ÝÓÝ³Í å³ñï³íáñáõÃÛáõÝÝ»ñÇ Ï³Ù Çñ³íáõÝù</w:t>
        <w:softHyphen/>
        <w:t>Ý»ñÇ Çñ³Ï³Ý³ó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Ç ÷áË³¹³ñÓ Ñ³Ù³Ó³ÛÝáõÃÛ³Ùµ ëáõÛÝ Ðáõß³·ñáõÙ  Ï³ñáÕ »Ý Ï³ï³ñí»É ó³ÝÏ³ó³Í ï»ë³ÏÇ ÷á÷áËáõÃÛáõÝÝ»ñ ¨ Éñ³óáõÙÝ»ñ: ²Û¹åÇëÇ ÷á÷áËáõÃÛáõÝÝ»ñÝ áõ Éñ³óáõÙÝ»ñÁ Ó¨³Ï»ñåíáõÙ »Ý ëáõÛÝ Ðáõß³·ñÇ ³Ýµ³Å³Ý»ÉÇ Ù³ëÁ Ï³½ÙáÕ ³é³ÝÓÇÝ ³ñÓ³Ý³·ñáõÃÛáõÝÝ»ñáí, áñáÝù áõÅÇ Ù»ç »Ý ÙïÝáõÙ ëáõÛÝ Ðáõß³·ñÇ 10-ñ¹ Ñá¹í³Í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êáõÛÝ Ðáõß³·ÇñÝ áõÅÇ Ù»ç ¿ ÙïÝáõÙ ¹Çí³Ý³·Çï³Ï³Ý Ñ³Ûï³·ñ»ñÁ ÷áË³Ý³</w:t>
        <w:softHyphen/>
        <w:t>Ï»</w:t>
        <w:softHyphen/>
        <w:t>Éáõ ûñí³ÝÇó, ÏÝùíáõÙ ¿ »ñÏ³ÙÛ³ Å³ÙÏ»ïáí ¨ ÇÝùÝ³µ»ñ³µ³ñ »ñÏ³ñ³Ó·íáõÙ ¿ Ñ»ï³·³ Å»ñÏ³ÙÛ³ Å³ÙÏ»ïáí, »Ã» ÎáÕÙ»ñÇó áã Ù»ÏÁ ÙÛáõë ÎáÕÙÇÝ ãÇ Í³ÝáõóáõÙ ¹ñ³ ·áñÍá</w:t>
        <w:softHyphen/>
        <w:t>ÕáõÃÛáõÝÁ ¹³¹³ñ»óÝ»Éáõ Çñ Ùï³¹ñáõÃÛ³Ý Ù³ëÇÝ Ðáõß³·ñÇ ·áñÍáÕáõÃÛ³Ý Å³ÙÏ»ïÁ Éñ³Ý³Éáõó  ³éÝí³½Ý í»ó ³ÙÇë ³é³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áõß³·ñÇ ·áñÍáÕáõÃÛ³Ý ¹³¹³ñ»óáõÙÁ ãÇ ³½¹áõÙ ÙÇÝã¨ ¹ñ³ ·áñÍáÕáõÃÛáõÝÁ Éñ³Ý³ÉÁ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ëáõÛÝ Ðáõß³·ñÇ ßñç³Ý³ÏÝ»ñáõÙ Ó»éù µ»ñí³Í å³ÛÙ³Ý³íáñí³ÍáõÃÛáõÝÝ»ñÇ ¨ (Ï³Ù) Çñ³Ï³Ý³óíáÕ Íñ³·ñ»ñÇ í³í»ñ³Ï³ÝáõÃÛ³Ý ¨ ï¨áÕáõÃÛ³Ý  íñ³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´áõ¹³å»ßï ù³Õ³ùáõÙ 2009 Ãí³Ï³ÝÇ ÝáÛ»Ùµ»ñÇ 10-ÇÝ, »ñÏáõ µÝûñÇÝ³Ïáí, Ûáõñ³ù³ÝãÛáõñÁ` Ñ³Û»ñ»Ý, ÑáõÝ·³ñ»ñ»Ý ¨ ³Ý·É»ñ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öáËÁÙµéÝÙ³Ý Ñáõß³·ÇñÝ áõÅÇ Ù»ç ¿ Ùï»É 2010Ã. Ù³ñïÇ 29-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9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">
    <w:charset w:val="00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lfaen" w:hAnsi="Sylfaen" w:eastAsia="Times New Roma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" w:hAnsi="Arial Unicod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i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LatArm" w:hAnsi="Times LatArm" w:cs="Times LatArm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i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Times Armenian" w:hAnsi="Times Armenian" w:cs="Times Armeni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15:00Z</dcterms:created>
  <dc:creator>sssss</dc:creator>
  <dc:description/>
  <cp:keywords/>
  <dc:language>en-US</dc:language>
  <cp:lastModifiedBy>LEGAL</cp:lastModifiedBy>
  <cp:lastPrinted>2010-06-22T11:01:00Z</cp:lastPrinted>
  <dcterms:modified xsi:type="dcterms:W3CDTF">2010-06-22T06:02:00Z</dcterms:modified>
  <cp:revision>13</cp:revision>
  <dc:subject/>
  <dc:title>Ü³Ë³·ÇÍ</dc:title>
</cp:coreProperties>
</file>