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ÝÏ³Ë ä»ïáõÃÛáõÝÝ»ñÇ Ð³Ù³·áñÍ³ÏóáõÃÛáõÝáõÙ </w:t>
      </w:r>
    </w:p>
    <w:p>
      <w:pPr>
        <w:pStyle w:val="Heading1"/>
        <w:rPr/>
      </w:pPr>
      <w:r>
        <w:rPr>
          <w:rFonts w:cs="Times Armenian" w:ascii="Times Armenian" w:hAnsi="Times Armenian"/>
          <w:sz w:val="24"/>
          <w:szCs w:val="24"/>
        </w:rPr>
        <w:t xml:space="preserve">Ë³Õ³ÕáõÃÛ³Ý å³Ñå³ÝÙ³Ý Ñ³í³ù³Ï³Ý áõÅ»ñÇ ·áñÍáõÝ»áõÃÛ³Ý ¨ ³ÝÓÝ³Ï³½ÙÇ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ýÇÝ³Ýë³Ï³Ý, ï»ËÝÇÏ³Ï³Ý ¨ ÃÇÏáõÝù³ÛÇÝ ³å³ÑáíÙ³Ý Ï³ñ·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Ù³ëÝ³ÏÇó å»ïáõÃÛáõÝÝ»ñÁ (³ÛëáõÑ»ï` ÎáÕÙ»ñ)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Õ»Ï³í³ñí»Éáí ØÇ³íáñí³Í ³½·»ñÇ Ï³½Ù³Ï»ñåáõÃÛ³Ý Ï³ÝáÝ³¹ñáõÃÛ³Ý, ²ÝÏ³Ë ä»ïáõÃÛáõÝÝ»ñÇ Ð³Ù³·áñÍ³ÏóáõÃÛ³Ý Ï³ÝáÝ³¹ñáõÃÛ³Ý, ²ÝÏ³Ë ä»ïáõÃÛáõÝÝ»ñÇ Ð³Ù³·áñÍ³ÏóáõÃÛ³Ý Ù³ëÝ³ÏÇó å»ïáõÃÛáõÝÝ»ñÇ ï³ñ³ÍùÝ»ñáõÙ Ñ³Ï³Ù³ñïáõÃÛáõÝÝ»ñÇ Ï³ÝËÙ³Ý ¨ Ï³ñ·³íáñÙ³Ý` ²ÝÏ³Ë ä»ïáõÃÛáõÝÝ»ñÇ Ð³Ù³·áñÍ³ÏóáõÃÛ³Ý å»ïáõÃÛáõÝÝ»ñÇ Õ»Ï³í³ñÝ»ñÇ ËáñÑñ¹Ç` 1996 Ãí³Ï³ÝÇ ÑáõÝí³ñÇ 19-Ç áñáßÙ³Ùµ ÁÝ¹áõÝí³Í Ñ³Û»ó³Ï³ñ·Ç, ²ÝÏ³Ë ä»ïáõÃÛáõÝÝ»ñÇ Ð³Ù³·áñÍ³ÏóáõÃÛ³Ý å»ïáõÃÛáõÝÝ»ñÇ Õ»Ï³í³ñÝ»ñÇ ËáñÑñ¹Ç` 1996 Ãí³Ï³ÝÇ ÑáõÝí³ñÇ 19-Ç áñáßÙ³Ùµ Ñ³ëï³ïí³Í` ²ÝÏ³Ë ä»ïáõÃÛáõÝÝ»ñÇ Ð³Ù³·áñÍ³ÏóáõÃÛáõÝáõÙ Ë³Õ³ÕáõÃÛ³Ý å³Ñå³ÝÙ³Ý Ñ³í³ù³Ï³Ý áõÅ»ñÇ Ù³ëÇÝ Ï³ÝáÝ³¹ñáõÃÛ³Ý,  ²ÝÏ³Ë ä»ïáõÃÛáõÝÝ»ñÇ Ð³Ù³·áñÍ³ÏóáõÃÛáõÝáõÙ ½ÇÝíáñ³Ï³Ý ¹Çïáñ¹Ý»ñÇ ËÙµÇ ¨ Ë³Õ³ÕáõÃÛ³Ý å³Ñå³ÝÙ³Ý ÏáÉ»ÏïÇí áõÅ»ñÇ Ñ³Ù³ÉñÙ³Ý, Ï³éáõóí³ÍùÇ, ÝÛáõÃ³ï»ËÝÇÏ³Ï³Ý ¨ ýÇÝ³Ýë³Ï³Ý ³å³ÑáíÙ³Ý Ù³ëÇÝ ³ñÓ³Ý³·ñáõÃÛ³Ý Ýå³ï³ÏÝ»ñáí, ëÏ½µáõÝùÝ»ñáí ¨ ¹ñáõÛÃÝ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·áñÍ³ÏóáõÃÛáõÝÁ ÁÝ¹áõÝ»Éáí Ñ³Ï³Ù³ñïáõÃÛáõÝÝ»ñÇ Ï³ÝËÙ³Ý ¨ Ï³ñ·³íáñÙ³Ý µÝ³·³í³éáõÙ áñå»ë Ï³ñ¨áñ³·áõÛÝ ·áñÍáÝÝ»ñÇó Ù»ÏÁ Ð³Ù³·áñÍ³ÏóáõÃÛ³Ý Ù³ëÝ³ÏÇó å»ïáõÃÛáõÝÝ»ñáõÙ Ë³Õ³ÕáõÃÛ³Ý ¨ Ï³ÛáõÝáõÃÛ³Ý å³ßïå³ÝáõÃÛ³Ý ·áñÍáõÙ ¨ Ñ³ëï³ï»Éáí   Ë³Õ³Õ³ñ³ñáõÃÛ³Ý µÝ³·³í³éáõÙ ·áñÍÝ³Ï³Ý Ñ³Ù³·áñÍ³ÏóáõÃÛ³Ý Çñ»Ýó å³ïñ³ëï³Ï³ÙáõÃÛáõÝÁ,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>Ýå³ï³Ï áõÝ»Ý³Éáí Ñ³ëï³ï»É ²ÝÏ³Ë ä»ïáõÃÛáõÝÝ»ñÇ Ð³Ù³·áñÍ³ÏóáõÃÛ³Ý (³ÛëáõÑ»ï` ²äÐ) Ù³ëÝ³ÏÇó å»ïáõÃÛáõÝÝ»ñÇ ï³ñ³ÍùÝ»ñáõÙ Ë³Õ³ÕáõÃÛ³Ý å³Ñå³ÝÙ³Ý ·áñÍáÕáõÃÛáõÝÝ»ñÇ ³ÝóÏ³óÙ³Ý Å³Ù³Ý³Ï ²ÝÏ³Ë ä»ïáõÃÛáõÝÝ»ñÇ Ð³Ù³·áñÍ³ÏóáõÃÛáõÝáõÙ Ë³Õ³ÕáõÃÛ³Ý å³Ñå³ÝÙ³Ý Ñ³í³ù³Ï³Ý áõÅ»ñÇ (³ÛëáõÑ»ï` ÊäÐàô) ·áñÍáõÝ»áõÃÛ³Ý ¨ ³ÝÓÝ³Ï³½ÙÇ ýÇÝ³Ýë³Ï³Ý, ï»ËÝÇÏ³Ï³Ý ¨ ÃÇÏáõÝù³ÛÇÝ ³å³ÑáíÙ³Ý Ï³ñ·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Ýå³ï³ÏÝ»ñÇ Ñ³Ù³ñ ÏÇñ³éíáÕ ï»ñÙÇÝÝ»ñÁ Ýß³Ý³ÏáõÙ »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>ÊäÐàô-Ç ·áñÍáõÝ»áõÃÛ³Ý ¨ ³ÝÓÝ³Ï³½ÙÇ ï»ËÝÇÏ³Ï³Ý áõ ÃÇÏáõÝù³ÛÇÝ ³å³ÑáíáõÙ -</w:t>
      </w:r>
      <w:r>
        <w:rPr>
          <w:rFonts w:cs="Times Armenian" w:ascii="Times Armenian" w:hAnsi="Times Armenian"/>
        </w:rPr>
        <w:t xml:space="preserve"> ÊäÐàô-Ý Ù³ñï³Ï³Ý å³ïñ³ëï³Ï³ÝáõÃÛ³Ý íÇ×³ÏáõÙ  å³Ñ»ÉáõÝ, Ýñ³Ýó` ³é³ç³¹ñí³Í ËÝ¹ÇñÝ»ñÝ Áëï Ýß³Ý³ÏáõÃÛ³Ý ÉáõÍ»Éáõ Ñ³Ù³ñ µ³ñ»Ýå³ëï å³ÛÙ³ÝÝ»ñÇ ëï»ÕÍÙ³ÝÝ áõÕÕí³Í ÙÇçáó³éáõÙÝ»ñÇ Ñ³Ù³ÉÇñ, áñÁ Ý»ñ³éáõÙ ¿ ½áñ³Ù³ë»ñÇ ¨ ÃÇÏáõÝùÇ áõ ï»ËÝÇÏ³Ï³Ý ³å³ÑáíÙ³Ý Ñ³ëï³ïáõÃÛáõÝÝ»ñÇ ï»Õ³ß³ñÅÁ ¨ ï»Õ³µ³ßËáõÙÁ, ëå³é³½ÇÝáõÃÛ³Ý ¨ é³½Ù³Ï³Ý ï»ËÝÇÏ³ÛÇ ß³Ñ³·áñÍáõÙÁ, ï³ñÑ³ÝáõÙÁ ¨ Ýáñá·áõÙÁ, Áëï ÃÇÏáõÝùÇ Í³é³ÛáõÃÛáõÝÝ»ñÇ` ï»ËÝÇÏ³Ï³Ý ³å³ÑáíáõÙÁ, ÝÛáõÃ³Ï³Ý, ïñ³Ýëåáñï³ÛÇÝ, ÇÝÅ»Ý»ñ³</w:t>
        <w:softHyphen/>
        <w:t>Ï³Ý-û¹³Ï³Û³Ý³ÛÇÝ, û¹³Ï³Û³Ý³ÛÇÝ-</w:t>
        <w:softHyphen/>
        <w:t>ï»ËÝÇÏ³Ï³Ý, µÅßÏ³Ï³Ý, ³é¨ïñ³</w:t>
        <w:softHyphen/>
        <w:t>Ï»Ýó³Õ³ÛÇÝ ³å³ÑáíáõÙ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>ÊäÐàô-Ç ·áñÍáõÝ»áõÃÛ³Ý ¨ ³ÝÓÝ³Ï³½ÙÇ ýÇÝ³Ýë³Ï³Ý ³å³ÑáíáõÙ -</w:t>
      </w:r>
      <w:r>
        <w:rPr>
          <w:rFonts w:cs="Times Armenian" w:ascii="Times Armenian" w:hAnsi="Times Armenian"/>
        </w:rPr>
        <w:t xml:space="preserve"> ½áñù»ñÇ (áõÅ»ñÇ) ¹ñ³Ù³Ï³Ý ÙÇçáóÝ»ñÇ å³Ñ³ÝçÙáõÝùÇ Å³Ù³Ý³ÏÇÝ ¨ ÉñÇí ³å³ÑáíÙ³Ý Ýå³ï³Ïáí ³ÝóÏ³óíáÕ ÙÇçáó³éáõÙÝ»ñÇ Ñ³Ù³ÉÇñ, áñÁ Ý»ñ³éáõÙ ¿ ýÇÝ³Ýë³Ï³Ý åÉ³Ý³íáñáõÙÁ ¨ ýÇÝ³Ýë³íáñáõÙÁ, ¹ñ³Ù³Ï³Ý ÙÇçáóÝ»ñÝ ëï³Ý³ÉÁ, å³Ñ»ÉÁ,  ËÝ³ÛáÕ³Ï³Ý ¨ Ýå³ï³Ï³ÛÇÝ û·ï³·áñÍáõÙÁ, ýÇÝ³Ýë³Ï³Ý ÑëÏáÕáõÃÛáõÝÁ, Ñ³ßí³éáõÙÁ ¨ Ñ³ßí»ïíáõÃÛáõÝ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ÁÝ¹áõÝáÕ ÎáÕÙ - </w:t>
      </w:r>
      <w:r>
        <w:rPr>
          <w:rFonts w:cs="Times Armenian" w:ascii="Times Armenian" w:hAnsi="Times Armenian"/>
        </w:rPr>
        <w:t>å»ïáõÃÛáõÝ, áñÇ ï³ñ³ÍùáõÙ ³ÝóÏ³óíáõÙ ¿ Ë³Õ³ÕáõÃÛ³Ý å³Ñå³ÝÙ³Ý ·áñÍáÕáõÃÛáõÝ (³ÛëáõÑ»ï` Êä¶)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áõÕ³ñÏáÕ ÎáÕÙ - </w:t>
      </w:r>
      <w:r>
        <w:rPr>
          <w:rFonts w:cs="Times Armenian" w:ascii="Times Armenian" w:hAnsi="Times Armenian"/>
        </w:rPr>
        <w:t>Çñ Ñ³Ù³Ï³½ÙÁ ÊäÐàô-Ç Ï³½ÙÇÝ Ñ³ïÏ³óÝáÕ å»ïáõÃÛáõ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Ñ³ßí³ñÏÙ³Ý-Ù³ï³Ï³ñ³ñÙ³Ý ÙÇ³íáñÝ»ñ - </w:t>
      </w:r>
      <w:r>
        <w:rPr>
          <w:rFonts w:cs="Times Armenian" w:ascii="Times Armenian" w:hAnsi="Times Armenian"/>
        </w:rPr>
        <w:t>å³ÛÙ³Ý³Ï³Ý ÙÇ³íáñÝ»ñ, áñáÝù ÏÇñ³éíáõÙ »Ý ÝÛáõÃ³Ï³Ý ÙÇçáóÝ»ñáí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½áñù»ñÇ (áõÅ»ñÇ) ³å³Ñáíí³ÍáõÃÛáõÝÁ, ¹ñ³Ýó å³Ñ³ÝçÁ ¨ Í³Ëë³ÛÇÝ ÝáñÙ»ñÇ Ñ³ßí³ñÏÁ áñáß»ÉÇë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ÊäÐàô-Ç ³ÝÓÝ³Ï³½Ù - </w:t>
      </w:r>
      <w:r>
        <w:rPr>
          <w:rFonts w:cs="Times Armenian" w:ascii="Times Armenian" w:hAnsi="Times Armenian"/>
        </w:rPr>
        <w:t>½ÇÝíáñ³Ï³Ý, áëïÇÏ³Ý³Ï³Ý ¨ ù³Õ³ù³óÇ³Ï³Ý ³ÝÓÝ³Ï³½Ù, áñÇó Ï³½Ù³íáñíáõÙ ¿ ÊäÎàô-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ÊäÐàô-Ç ³ÝÓÝ³Ï³½ÙÇ ß³ñÅ³Ï³Ý ·áõÛù - </w:t>
      </w:r>
      <w:r>
        <w:rPr>
          <w:rFonts w:cs="Times Armenian" w:ascii="Times Armenian" w:hAnsi="Times Armenian"/>
        </w:rPr>
        <w:t xml:space="preserve">áõÕ³ñÏáÕ ÎáÕÙÇ ë»÷³Ï³ÝáõÃÛáõÝ Ñ³Ý¹Çë³óáÕ Ñ³ëïÇù³ÛÇÝ (ï³µ»É³ÛÇÝ) é³½Ù³ï»ËÝÇÏ³Ï³Ý ·áõÛù, é³½Ù³Ï³Ý ï»ËÝÇÏ³ÛÇ, ëå³é³½ÇÝáõÃÛ³Ý µáÉáñ ï»ë³ÏÝ»ñ, ÊäÐàô-Ç ³ÝÓÝ³Ï³½ÙÇ ·áñÍ»Éáõ Ñ³Ù³ñ ³ÝÑñ³Å»ßï ïñ³Ýëåáñï³ÛÇÝ ¨ ³ÛÉ ÝÛáõÃ³ï»ËÝÇÏ³Ï³Ý ÙÇçáóÝ»ñ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³Ýß³ñÅ ·áõÛù (³Ýß³ñÅ ·áõÛùÇ ûµÛ»ÏïÝ»ñ) - </w:t>
      </w:r>
      <w:r>
        <w:rPr>
          <w:rFonts w:cs="Times Armenian" w:ascii="Times Armenian" w:hAnsi="Times Armenian"/>
        </w:rPr>
        <w:t xml:space="preserve">ÑáÕ³Ù³ë»ñ ¨ ¹ñ³Ýó íñ³ ï»Õ³Ï³Ûí³Í ½áñ³ÝáóÝ»ñ áõ µÝ³Ï»ÉÇ ï³ñ³ÍùÝ»ñ, ÏáÙáõÝ³É ßÇÝáõÃÛáõÝÝ»ñ, ½ÇÝíáñ³Ï³Ý Ó»éÝ³ñÏáõÃÛáõÝÝ»ñ (Ñ³ëï³ïáõÃÛáõÝÝ»ñ), Ù»ñÓ³ï³ñ »ñÏ³ÃáõÕÇÝ»ñ, û¹³Ï³Û³ÝÝ»ñ, áõëáõÙÝ³Ï³Ý Ï»ÝïñáÝÝ»ñ áõ Ññ³Ó·³ñ³ÝÝ»ñ, Ï³é³í³ñÙ³Ý ëï³óÇáÝ³ñ Ï»ï»ñ ¨ Ï³åÇ Ñ³Ý·áõÛóÝ»ñ, é³¹Çáï»ËÝÇÏ³Ï³Ý ¨ Ý³íÇ·³óÇáÝ ³å³ÑáíÙ³Ý ëï³óÇáÝ³ñ ÙÇçáóÝ»ñ ¨ »ÝÃ³Ï³éáõóí³ÍùÇ ³ÛÉ ûµÛ»ÏïÝ»ñ, áñáÝù Ñ³Ý¹Çë³ÝáõÙ »Ý ÁÝ¹áõÝáÕ ÎáÕÙÇ ë»÷³Ï³ÝáõÃÛáõÝÁ ¨ Ýñ³ Ñ³Ù³Ó³ÛÝáõÃÛ³Ùµ »ÝÃ³Ï³ »Ý ÊäÐàô-Ç Å³Ù³Ý³Ï³íáñ û·ï³·áñÍÙ³Ý: </w:t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Ðàô-Ç ·áñÍáõÝ»áõÃÛ³Ý ¨ ³ÝÓÝ³Ï³½ÙÇ ýÇÝ³Ýë³íáñáõÙÝ Çñ³Ï³Ý³óíáõÙ ¿ áõÕ³ñÏáÕ ÎáÕÙ»ñÇ ÏáÕÙÇó</w:t>
      </w:r>
      <w:r>
        <w:rPr>
          <w:rFonts w:cs="Times Armenian" w:ascii="Times Armenian" w:hAnsi="Times Armenian"/>
          <w:b/>
        </w:rPr>
        <w:t>`</w:t>
      </w:r>
      <w:r>
        <w:rPr>
          <w:rFonts w:cs="Times Armenian" w:ascii="Times Armenian" w:hAnsi="Times Armenian"/>
        </w:rPr>
        <w:t xml:space="preserve"> ëáõÛÝ Ð³Ù³Ó³ÛÝ³·ñÇ ÎáÕÙ»ñÇ áñáßÙ³Ý ¨ Êä¶ ³ÝóÏ³óÝ»Éáõ Ù³Ý¹³ïÇ ÑÇÙ³Ý íñ³, ³ÛÝ ýÇÝ³Ýë³Ï³Ý ÙÇçáóÝ»ñÇ ßñç³Ý³ÏÝ»ñáõÙ, áñáÝù ³Ù»Ý ï³ñÇ Ý³Ë³ï»ëíáõÙ »Ý ³½·³ÛÇÝ µÛáõç»Ý»ñáõÙ Ñ³Ù³å³ï³ëË³Ý Ýå³ï³ÏÝ»ñÇ Ñ³Ù³ñ: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>ÊäÐàô-Ç ·áñÍáõÝ»áõÃÛ³Ý ¨ ³ÝÓÝ³Ï³½ÙÇ ýÇÝ³Ýë³íáñÙ³Ý Ñ³Ù³ñ Ï³ñáÕ »Ý û·ï³·áñÍí»É Ý³¨ Ð³Ù³·áñÍ³ÏóáõÃÛ³Ý` Êä¶-áõÙ ³ÛÉ Ó¨áí Ù³ëÝ³ÏóáõÃÛáõÝ áõÝ»óáÕ ÙÛáõë Ù³ëÝ³ÏÇó å»ïáõÃÛáõÝÝ»ñÇ ÙÇçáóÝ»ñÁ, ÇÝãå»ë Ý³¨ ÙÇç³½·³ÛÇÝ Ï³½Ù³Ï»ñåáõÃÛáõÝÝ»ñÇó ëï³óí³Í ÙÇçáó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Ðàô-Ç ·áñÍáõÝ»áõÃÛ³Ý ¨ ³ÝÓÝ³Ï³½ÙÇ ýÇÝ³Ýë³Ï³Ý ³å³ÑáíáõÙÝ Çñ³Ï³Ý³óíáõÙ ¿ ëáõÛÝ Ð³Ù³Ó³ÛÝ³·ñÇ ÎáÕÙ»ñÇ Ñ³Ù³å³ï³ëË³Ý áñáßÙ³Ùµ Ñ³ëï³ïíáÕ ÝáñÙ»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·áñÍáõÝ»áõÃÛ³Ý Ñ»ñÃ³Ï³Ý Å³Ù³Ý³Ï³Ñ³ïí³ÍÇ ¨ Êä¶ ³ÝóÏ³óÝ»Éáõ Í³Ëë»ñÇ åÉ³Ý³íáñáõÙÁ Ï³ï³ñíáõÙ ¿ ÊäÐàô-Ç ÙÇ³óÛ³É Ññ³Ù³Ý³ï³ñáõÃÛ³Ý ÏáÕÙÇ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·áñÍáõÝ»áõÃÛ³Ý ¨ ³ÝÓÝ³Ï³½ÙÇ ³å³ÑáíÙ³Ý Í³Ëë»ñÇ Ý³Ë³Ñ³ßÇíÝ»ñÇ Ý³Ë³·Í»ñÁ Ý»ñÏ³Û³óíáõÙ »Ý Êä¶-ÇÝ Ù³ëÝ³ÏóáÕ å»ïáõÃÛáõÝÝ»ñÇ Ï³é³í³ñáõÃÛáõÝÝ»ñÇ ¹Çï³ñÏÙ³ÝÁ` ³Û¹ å»ïáõÃÛáõÝÝ»ñÇ ûñ»Ýë¹ñáõÃÛ³Ùµ ë³ÑÙ³Ýí³Í Ï³ñ·áí Ñ»ï³·³ Ñ³ëï³ï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äÐàô-Ç Ï³½Ù³íáñÙ³Ý Ù³ëÇÝ ÎáÕÙ»ñÇ áñáßÙ³Ý ÑÇÙ³Ý íñ³ ÊäÐàô-Ç ÙÇ³óÛ³É Ññ³Ù³Ý³ï³ñáõÃÛ³Ý Ñ³Ù³ñ ÁÝ¹áõÝáÕ ÎáÕÙÇ å»ï³Ï³Ý (³½·³ÛÇÝ) µ³ÝÏáõÙ Å³Ù³ÝÙ³Ý å»ïáõÃÛ³Ý ³½·³ÛÇÝ ³ñÅáõÛÃáí Ï³Ù ³½³ï ÷áË³ñÏ»ÉÇ ³ñï³ñÅáõÛÃáí µ³óíáõÙ »Ý Ñ³ßí³ñÏ³ÛÇÝ Ñ³ßÇíÝ»ñ ÊäÐàô-Ç ·áñÍáõÝ»áõÃÛ³Ý ¨ ³ÝÓÝ³Ï³½ÙÇ ýÇÝ³Ýë³Ï³Ý ³å³ÑáíÙ³Ý Ñ³Ù³ñ: </w:t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 xml:space="preserve">ÊäÐàô-Ç Ññ³Ù³Ý³ï³ñÁ å³ï³ëË³Ý³ïáõ ¿ ÊäÐàô-Ç ·áñÍáõÝ»áõÃÛ³Ý ¨ ³ÝÓÝ³Ï³½ÙÇ ³å³ÑáíÙ³Ý Ñ³Ù³ñ Ñ³ïÏ³óíáÕ ÙÇçáóÝ»ñÇ µ³ßËÙ³Ý ¨ Ýå³ï³Ï³ÛÇÝ Í³ËëÙ³Ý Ñ³Ù³ñ ¨ Çñ»Ý »ÝÃ³Ï³ ýÇÝ³Ýë³Ï³Ý Ù³ñÙÝÇ ÙÇçáóáí Çñ³Ï³Ý³óÝáõÙ ¿ ýÇÝ³Ýë³Ï³Ý ·áñÍáõÝ»áõÃÛ³Ý Õ»Ï³í³ñáõÙ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äÐàô-Ç Ññ³Ù³Ý³ï³ñÁ Êä¶-Ý ýÇÝ³Ýë³íáñáÕ å»ïáõÃÛáõÝÝ»ñÇÝ,  Áëï  Êä¶-Ý ³í³ñï»Éáõ ³ñ¹ÛáõÝùÝ»ñÇ, Ý»ñÏ³Û³óÝáõÙ ¿ ¹ñ³Ù³Ï³Ý ÙÇçáóÝ»ñÇ û·ï³·áñÍÙ³Ý Ù³ëÇÝ ï³ñ»Ï³Ý ¨ »é³ÙëÛ³Ï³ÛÇÝ Ñ³ßí»ïíáõÃÛáõÝÝ»ñ, ÇÝãå»ë Ý³¨ Ñ³ßí»ïíáõÃÛ³Ý ³ÛÉ ÷³ëï³ÃÕÃ»ñ` Áëï Í³Ëë»ñÇ Ý³Ë³Ñ³ßÇíÝ»ñÇ Ñ³Ù³å³ï³ëË³Ý Ñá¹í³ÍÝ»ñÇ: </w:t>
      </w:r>
    </w:p>
    <w:p>
      <w:pPr>
        <w:pStyle w:val="BodyTextIndent2"/>
        <w:rPr/>
      </w:pPr>
      <w:r>
        <w:rPr>
          <w:sz w:val="24"/>
          <w:szCs w:val="24"/>
          <w:lang w:val="en-US"/>
        </w:rPr>
        <w:t>ÊäÐàô-Ç ·áñÍáõÝ»áõÃÛ³Ý ¨ ³ÝÓÝ³Ï³½ÙÇ ³å³ÑáíÙ³Ý Ñ³Ù³ñ Ñ³ïÏ³óí³Í ÙÇçáóÝ»ñÇ Ýå³ï³Ï³ÛÇÝ û·ï³·áñÍÙ³Ý ÁÝÃ³óÇÏ ÑëÏáÕáõÃÛáõÝÝ Çñ³Ï³Ý³óíáõÙ ¿ ëáõÛÝ Ð³Ù³Ó³ÛÝ³·ñÇ ÎáÕÙ»ñÇ áñáßÙ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äÐàô-Ç ýÇÝ³Ýë³ïÝï»ë³Ï³Ý ·áñÍáõÝ»áõÃÛ³Ý ¨ ÙÇ³óÛ³É Ññ³Ù³Ý³ï³ñáõÃÛ³Ý í»ñëïáõ·áõÙÁ Ï³ï³ñíáõÙ ¿ Êä¶-ÇÝ Ù³ëÝ³ÏóáÕ å»ïáõÃÛáõÝÝ»ñÇ Ý»ñÏ³Û³óáõóÇãÝ»ñÇó Ï³½Ùí³Í Ñ³ÝÓÝ³ÅáÕáíÇ ÏáÕÙÇó` ³éÝí³½Ý ï³ñÇÝ Ù»Ï ³Ý·³Ù, ÇÝãå»ë Ý³¨ Êä¶ ³ÝóÏ³óÝ»Éáõ Ù³Ý¹³ïÇ ³í³ñïÇÝ, ÊäÐàô-Ç Ññ³Ù³Ý³ï³ñÇ ÷áËí»Éáõ Å³Ù³Ý³Ï ¨ ³ÛÉ ¹»åù»ñáõÙ` Áëï ëáõÛÝ Ð³Ù³Ó³ÛÝ³·ñÇ ÎáÕÙ»ñÇ áñáßÙ³Ý: </w:t>
      </w:r>
    </w:p>
    <w:p>
      <w:pPr>
        <w:pStyle w:val="Heading1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>Êä¶ Ý³Ë³å³ïñ³ëï»Éáõ ¨ ³ÝóÏ³óÝ»Éáõ Å³Ù³Ý³Ï ÊäÐàô-Ç ·áñÍáõÝ»áõÃÛ³Ý ¨ ³ÝÓÝ³Ï³½ÙÇ ýÇÝ³Ýë³Ï³Ý, ï»ËÝÇÏ³Ï³Ý ¨ ÃÇÏáõÝù³ÛÇÝ ³å³ÑáíÙ³Ý Ñ³Ù³Ï³ñ·Ù³Ý Ñ³Ù³ñ áõÕ³ñÏáÕ ÎáÕÙ»ñÇ ¨ ÁÝ¹áõÝáÕ ÎáÕÙÇ å³ßïå³ÝáõÃÛ³Ý Ý³Ë³ñ³ñáõÃÛáõÝÝ»ñáõÙ Ï³é³í³ñáõÃÛáõÝÝ»ñÇ Õ»Ï³í³ñÝ»ñÇ áñáßÙ³Ùµ ëï»ÕÍíáõÙ »Ý Å³Ù³Ý³Ï³íáñ ûå»ñ³ïÇí ËÙµ»ñ, áñáÝù ÉáõÍáõÙ »Ý Ñ»ï¨Û³É ËÝ¹ÇñÝ»ñÁ.</w:t>
      </w:r>
    </w:p>
    <w:p>
      <w:pPr>
        <w:pStyle w:val="BodyText2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ab/>
        <w:t>û·ÝáõÃÛ³Ý óáõó³µ»ñáõÙ Íñ³·ñ»ñÇ Ùß³ÏÙ³Ý ·áñÍáõÙ` Áëï ³å³ÑáíÙ³Ý ï»ë³ÏÝ»ñÇ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>Ñ³Ù³·áñÍ³ÏóáõÃÛ³Ý Ñ³ñó»ñÇ Ùß³ÏáõÙ ¨ Ñ³Ù³Ó³ÛÝ»óáõÙ` Áëï ÊäÐàô-Ç ·áñÍáõÝ»áõÃÛ³Ý ¨ ³ÝÓÝ³Ï³½ÙÇ ï»ËÝÇÏ³Ï³Ý ¨ ÃÇÏáõÝù³ÛÇÝ ³å³ÑáíÙ³Ý ï»ë³ÏÝ»ñÇ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>í»ñ³ÑëÏáÕáõÃÛáõÝ áñáßáõÙÝ»ñÁ Å³Ù³Ý³ÏÇÝ ÁÝ¹áõÝ»Éáõ ¨ ÊäÐàô-Ç Ï³½ÙáõÙ ³½·³ÛÇÝ Ë³Õ³Õ³ñ³ñ áõÅ»ñÇ ·áñÍáõÝ»áõÃÛ³Ý ³å³ÑáíÙ³Ý ËÝ¹ÇñÝ»ñÁ »ÝÃ³Ï³ ½áñ³Ù³ë»ñÇ ¨ ëïáñ³µ³Å³ÝáõÙÝ»ñÇ ÏáÕÙÇó Ï³ï³ñí»Éáõ ÝÏ³ïÙ³Ùµ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ab/>
        <w:t>ÊäÐàô-Ç ï»ËÝÇÏ³Ï³Ý ¨ ÃÇÏáõÝù³ÛÇÝ ³å³ÑáíÙ³Ý Ù³ñÙÇÝÝ»ñÇ ¨ áõÕ³ñÏáÕ ÎáÕÙÇ ½ÇÝí³Í áõÅ»ñÇ ï»ËÝÇÏ³Ï³Ý ¨ ÃÇÏáõÝù³ÛÇÝ ³å³ÑáíÙ³Ý Ù³ñÙÇÝÝ»ñÇ ÙÇç¨ ³ÝÁÝ¹Ñ³ï Ï³åÇ å³Ñå³ÝáõÙ, Çñ³íÇ×³ÏÇ Ù³ëÇÝ ½»ÏáõÛóÝ»ñÇ, ï»ËÝÇÏ³Ï³Ý ¨ ÃÇÏáõÝù³ÛÇÝ ³å³ÑáíÙ³Ý Í³é³ÛáõÃÛáõÝÝ»ñÇ ¨ ¹ñ³Ýó Çñ³·áñÍÙ³Ý í»ñ³µ»ñÛ³É ³Ù÷á÷³·ñ»ñÇ ¨ Ñ³Ûï»ñÇ Ý³Ë³å³ïñ³ë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Ðàô-Ç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·áñÍáõÝ»áõÃÛ³Ý ¨ ³ÝÓÝ³Ï³½ÙÇ ï»ËÝÇÏ³Ï³Ý ¨ ÃÇÏáõÝù³ÛÇÝ ³å³ÑáíáõÙÝ Çñ³Ï³Ý³óíáõÙ ¿ áõÕ³ñÏáÕ ÎáÕÙ»ñÇ ÏáÕÙÇó Ï³Ù Êä¶-ÇÝ ³ÛÉ Ó¨áí Ù³ëÝ³ÏóáÕ Ð³Ù³·áñÍ³ÏóáõÃÛ³Ý ÙÛáõë Ù³ëÝ³ÏÇó å»ïáõÃÛáõÝ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¶ Ý³Ë³å³ïñ³ëï»Éáõ ¨ ³ÝóÏ³óÝ»Éáõ ÁÝÃ³óùáõÙ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ÊäÐàô-Ç ³½·³ÛÇÝ Ñ³Ù³Ï³½Ù»ñÇ ³å³ÑáíáõÙÁ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ëå³é³½ÇÝáõÃÛ³Ùµ ¨ é³½Ù³Ï³Ý ï»ËÝÇÏ³Ûáí, ÝÛáõÃ³Ï³Ý ÙÇçáóÝ»ñáí ¨ é³½Ù³ï»ËÝÇÏ³Ï³Ý ·áõÛùÇ ³ÛÉ ï»ë³ÏÝ»ñáí Çñ³Ï³Ý³óíáõÙ ¿ ³ÝÙÇç³Ï³Ýáñ»Ý áõÕ³ñÏáÕ ÎáÕÙ»ñÇ ÏáÕÙÇó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ÀÝ¹ áñáõÙ` ÁÝ¹áõÝáÕ ÎáÕÙÁ å»ïù ¿ Ý³Ë³å»ë ï»Õ»Ï³óí³Í ÉÇÝÇ ÊäÐàô-Ç ïñ³Ù³¹ñáõÃÛ³Ý ï³Ï áõÕ³ñÏíáÕ ëå³é³½ÇÝáõÃÛ³Ý ¨ é³½Ù³Ï³Ý ï»ËÝÇÏ³ÛÇ ï»ë³ÏÝ»ñÇ ¨ ù³Ý³ÏÇ, ÇÝãå»ë Ý³¨ µáÉáñ ÝÛáõÃ³Ï³Ý ¨ ³ÛÉ ÙÇçáó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 xml:space="preserve">ÊäÐàô-Ç ·áñÍáõÝ»áõÃÛ³Ý ¨ ³ÝÓÝ³Ï³½ÙÇ ³å³ÑáíÙ³Ý Ñ³Ù³ñ ïñ³Ù³¹ñí³Í ëå³é³½ÇÝáõÃÛáõÝÁ, é³½Ù³Ï³Ý ï»ËÝÇÏ³Ý ¨ ÝÛáõÃ³Ï³Ý ÙÇçáóÝ»ñÇ ³ÛÉ ï»ë³ÏÝ»ñÁ Ñ³Ý¹Çë³ÝáõÙ »Ý  áõÕ³ñÏáÕ ÎáÕÙÇ ë»÷³Ï³ÝáõÃÛáõÝ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ÊäÐàô-Ç ëå³é³½ÇÝáõÃÛ³Ý ¨ é³½Ù³Ï³Ý ï»ËÝÇÏ³ÛÇ, ÝÛáõÃ³Ï³Ý ¨ ³ÛÉ ÙÇçáóÝ»ñÇ ÏáñëïÇ, ÇÝãå»ë Ý³¨ »ññáñ¹ ³ÝÓ³Ýó ÏáÕÙÇó ½³íÃÙ³Ý ¹»åù»ñáõÙ áõÕ³ñÏáÕ ÎáÕÙÁ ûå»ñ³ïÇí Ï»ñåáí ï»Õ»Ï³óÝáõÙ ¿ ÁÝ¹áõÝáÕ ÎáÕÙÇÝ:  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>êå³é³½ÇÝáõÃÛ³ÝÁ, é³½Ù³Ï³Ý ï»ËÝÇÏ³ÛÇÝ ¨ ÝÛáõÃ³Ï³Ý ÙÇçáóÝ»ñÇ ³ÛÉ ï»ë³ÏÝ»ñÇÝ Ñ³ëóí³Í ÝÛáõÃ³Ï³Ý íÝ³ëÇ áñáßÙ³Ý Ï³ñ·Á ë³ÑÙ³ÝíáõÙ ¿ ÊäÐàô-Ç Ññ³Ù³Ý³ï³ñÇ ÏáÕÙÇó Ýß³Ý³ÏíáÕ Ñ³ÝÓÝ³ÅáÕáíÇ ÏáÕÙÇó` áõÕ³ñÏáÕ ÎáÕÙÇ ³½·³ÛÇÝ ûñ»Ýë¹ñáõÃÛ³ÝÁ Ñ³Ù³å³ï³ëË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ru-RU"/>
        </w:rPr>
        <w:tab/>
      </w:r>
      <w:r>
        <w:rPr>
          <w:rFonts w:cs="Times Armenian" w:ascii="Times Armenian" w:hAnsi="Times Armenian"/>
          <w:lang w:val="ru-RU"/>
        </w:rPr>
        <w:t xml:space="preserve">Êä¶ ³ÝóÏ³óÝ»Éáõ Å³Ù³Ý³Ï ÁÝ¹áõÝáÕ ÎáÕÙÁ ÊäÐàô-Ç ³ÝÓÝ³Ï³½ÙÇ Å³Ù³Ý³Ï³íáñ û·ï³·áñÍÙ³ÝÝ ¿ ïñ³Ù³¹ñáõÙ Çñ ë»÷³Ï³ÝáõÃÛáõÝÁ Ñ³Ý¹Çë³óáÕ ³ÝÑñ³Å»ßï ³Ýß³ñÅ ·áõÛùÁ (³Ýß³ñÅ ·áõÛùÇ ûµÛ»ÏïÝ»ñÁ): ²Ýß³ñÅ ·áõÛùÇ í»ñ³Ï³éáõóáõÙÁ, Ýáñ ûµÛ»ÏïÝ»ñÇ ëï»ÕÍáõÙÁ, ÇÝãå»ë Ý³¨ ¹ñ³Ýó å³Ñå³ÝáõÙÁ Ï³ï³ñíáõÙ »Ý Ñ³Ù³å³ï³ëË³Ý Êä¶ ³ÝóÏ³óÝ»Éáõ Ñ³Ù³ñ Ñ³ïÏ³óí³Í ÙÇçáóÝ»ñÇó: Êä¶ ³í³ñïÇÝ ³ÙµáÕç ³Ýß³ñÅ ·áõÛùÁ, ³Û¹ ÃíáõÙ` í»ñ³Ï³éáõóí³ÍÁ ¨ Ýáñ ëï»ÕÍí³ÍÁ, ÷áË³ÝóíáõÙ »Ý ÁÝ¹áõÝáÕ ÎáÕÙÇÝ` Áëï Ñ³Ù³å³ï³ëË³Ý å³ÛÙ³Ý³íáñí³ÍáõÃÛáõÝÝ»ñÇ:  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²äÐ Ù³ëÝ³ÏÇó å»ïáõÃÛáõÝÝ»ñÇ ï³ñ³ÍùÝ»ñáõÙ Êä¶ Ý³Ë³å³ïñ³ëï»Éáõ ¨ ³ÝóÏ³óÝ»Éáõ ÁÝÃ³óùáõÙ ÊäÐàô-Ç ·áñÍáõÝ»áõÃÛ³Ý ¨ ³ÝÓÝ³Ï³½ÙÇ ï»ËÝÇÏ³Ï³Ý ¨ ÃÇÏáõÝù³ÛÇÝ ³å³ÑáíÙ³Ý åÉ³Ý³íáñáõÙÝ Çñ³Ï³Ý³óíáõÙ ¿ ÊäÐàô-Ç ÙÇ³óÛ³É Ññ³Ù³Ý³ï³ñáõÃÛ³Ý ÏáÕÙÇó` áõÕ³ñÏáÕ ¨ ÁÝ¹áõÝáÕ ÎáÕÙ»ñÇ ÉÇ³½áñí³Í Ù³ñÙÇÝÝ»ñÇ Ñ»ï Ñ³Ù³ï»Õ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ÊäÐàô-Ç ·áñÍáõÝ»áõÃÛ³Ý ¨ ³ÝÓÝ³Ï³½ÙÇ ³å³ÑáíÙ³Ý Ñ³Ù³ñ ³ÝÑñ³Å»ßï ÝÛáõÃ³Ï³Ý ÙÇçáóÝ»ñÇ å³Ñ³ÝçÁ áñáßíáõÙ ¿` »ÉÝ»Éáí ¹ñ³Ýó Ï³½ÙÇó, ÉáõÍíáÕ ËÝ¹ÇñÝ»ñÇó, ·áñÍáÕáõÃÛáõÝÝ»ñÇ Å³Ù³Ý³Ï³Ñ³ïí³ÍÇó, ¨ Ñ³ßí³ñÏíáõÙ ¿ ÙÇ³ëÝ³Ï³Ý Ñ³ßí³ñÏÙ³Ý-Ù³ï³Ï³ñ³ñÙ³Ý ÙÇ³íáñÝ»ñ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Ðàô-Ç ½ÇÝíáñ³Ï³Ý Ñ³Ù³Ï³½Ù»ñÇ ï»Õ³ß³ñÅÝ Çñ³Ï³Ý³óíáõÙ ¿ ½ÇÝíáñ³Ï³Ý ³Ýó³·ñ»ñÇ ÑÇÙ³Ý íñ³: ¼ÇÝíáñ³Ï³Ý ³Ýó³·ñ»ñÇ Ó¨³Ï»ñåÙ³Ý, Ñ³ÝÓÝÙ³Ý, Ñ³ßí³éÙ³Ý ¨ û·ï³·áñÍÙ³Ý Ï³ñ·Á Ï³ÝáÝ³Ï³ñ·íáõÙ ¿ ²äÐ ßñç³Ý³ÏÝ»ñáõÙ ÁÝ¹áõÝíáÕ Ñ³Ù³å³ï³ëË³Ý ÷³ëï³ÃÕÃ»ñ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ÊäÐàô-Ç ½ÇÝíáñ³Ï³Ý Ñ³Ù³Ï³½Ù»ñÇ ·áñÍáõÝ»áõÃÛ³Ý ³å³ÑáíÙ³Ý Ñ³Ù³ñ ³ÝÑñ³Å»ßï ½ÇÝ³ÙÃ»ñùÇ, ëå³é³½ÇÝáõÃÛ³Ý, é³½Ù³Ï³Ý ï»ËÝÇÏ³ÛÇ ¨ ³ÛÉ ÝÛáõÃ³Ï³Ý ÙÇçáóÝ»ñÇ ï»Õ³÷áËáõÙÝ Çñ³Ï³Ý³óíáõÙ ¿ Ð³ïáõÏ µ»éÝ»ñÇ ¨ é³½Ù³Ï³Ý Ýß³Ý³ÏáõÃÛ³Ý ³ñï³¹ñ³ÝùÇ ÷áË³¹ñáõÙÝ»ñÇ Ù³ëÇÝ 1995 Ãí³Ï³ÝÇ Ù³ÛÇëÇ 26-Ç Ð³Ù³Ó³ÛÝ³·ñÇÝ Ñ³Ù³å³ï³ëË³Ý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ÀÝ¹áõÝáÕ ¨ áõÕ³ñÏáÕ ÎáÕÙ»ñÇ ÙÇç¨ íÇ½³ÛÇÝ é»ÅÇÙÇ ³éÏ³ÛáõÃÛ³Ý ¹»åùáõÙ ÊäÐàô-Ç Ñ³Ù³Ï³½ÙÇ ï»Õ³ß³ñÅÝ ÁÝ¹áõÝáÕ ÎáÕÙÇ å»ï³Ï³Ý ë³ÑÙ³Ýáí Çñ³Ï³Ý³óíáõÙ ¿ Ýßí³Í ÎáÕÙ»ñÇ ÙÇç¨ ÏÝùí³Í Ñ³Ù³å³ï³ëË³Ý å³ÛÙ³Ý³·ñ»ñÇ ÑÇÙ³Ý íñ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·áñÍáõÝ»áõÃÛ³Ý ¨ ³ÝÓÝ³Ï³½ÙÇ µÅßÏ³Ï³Ý ³å³ÑáíáõÙÁ Ï³½Ù³Ï»ñåíáõÙ ¿ ÊäÐàô-Ç ÙÇ³óÛ³É Ññ³Ù³Ý³ï³ñáõÃÛ³Ý ÏáÕÙÇó ¨ Çñ³Ï³Ý³óíáõÙ ¿ áõÕ³ñÏáÕ ÎáÕÙÇ µÅßÏ³Ï³Ý Í³é³ÛáõÃÛ³Ý ëïáñ³µ³Å³ÝáõÙÝ»ñÇ ÏáÕÙÇó: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´ÅßÏ³Ï³Ý ³å³ÑáíÙ³Ý ÙÇçáó³éáõÙÝ»ñÝ ³ÝóÏ³óíáõÙ »Ý ÁÝ¹áõÝáÕ ÎáÕÙÇ µÅßÏ³Ï³Ý Ù³ñÙÇÝÝ»ñÇ Ñ»ï Ñ³Ù³·áñÍ³ÏóáõÃÛ³Ùµ ¨ Ý»ñ³éáõÙ »Ý µÅßÏ³Ï³Ý Í³é³ÛáõÃÛ³Ý ÙÇçáóÝ»ñÇ ¨ áõÅ»ñÇ ÙÇ³íáñÙ³Ý ëï»ÕÍáõÙÁ, µáõÅ³Ï³Ý-Ï³ÝË³ñ·»ÉÇã, ë³ÝÇï³ñ³Ï³Ý-Ñ³Ï³Ñ³Ù³×³ñ³Ï³ÛÇÝ  (Ï³ÝË³ñ·»ÉÇã) ÙÇçáó³éáõÙÝ»ñÇ ³ÝóÏ³óáõÙÁ, µÅßÏ³Ï³Ý ·áõÛùáí ¨ ï»ËÝÇÏ³Ûáí ³å³Ñáí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Àëï ²ÝÑ³å³Õ óáõóÙáõÝùÝ»ñÇ µÅßÏ³Ï³Ý û·ÝáõÃÛáõÝÁ (Ý»ñ³éÛ³É` áñ³Ï³íáñí³Í ¨ Ù³ëÝ³·Çï³óí³Í) óáõó³µ»ñíáõÙ ¿ ³ÝÑ³ïáõÛó ÑÇÙáõÝùÝ»ñáí` ÁÝ¹áõÝáÕ ÎáÕÙÇ µáÉáñ µÅßÏ³Ï³Ý Ñ³ëï³ïáõÃÛáõÝÝ»ñáõÙ, Ý»ñ³éÛ³É ³ÝÑñ³Å»ßï µáÉáñ É³µáñ³ïáñ, ·áñÍÇù³ÛÇÝ ¨ ³ÛÉ ï»ë³ÏÝ»ñÇ µÅßÏ³Ï³Ý Ñ»ï³½áïáõÃÛáõÝÝ»ñÇ Ï³ï³ñáõÙÁ: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äÉ³Ý³ÛÇÝ Ï³ñ·áí µÅßÏ³Ï³Ý û·ÝáõÃÛ³Ý óáõó³µ»ñáõÙÝ Çñ³Ï³Ý³óíáõÙ ¿ áõÕ³ñÏáÕ ÎáÕÙÇ ÙÇçáóÝ»ñÇ Ñ³ßíÇÝ: 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·áñÍáõÝ»áõÃÛ³Ý ³Ý³ëÝ³µáõÅ³Ï³Ý ³å³ÑáíáõÙÁ (³Ý³ëÝ³µáõÅ³Ï³Ý-Ï³ÝË³ñ·»ÉÇã, Ñ³Ï³³Ý³ëÝ³Ñ³Ù³×³ñ³Ï³ÛÇÝ ¨ µáõÅ³Ï³Ý ÙÇçáó³éáõÙÝ»ñ, ³Ý³ëÝ³µáõÅ³Ï³Ý-ë³ÝÇï³ñ³Ï³Ý ÑëÏáÕáõÃÛáõÝ ¨ í»ñ³ÑëÏáÕáõÃÛáõÝ) Ï³½Ù³Ï»ñåíáõÙ ¿ ÊäÐàô-Ç ÙÇ³óÛ³É Ññ³Ù³Ý³ï³ñáõÃÛ³Ý ÏáÕÙÇó ¨ Çñ³Ï³Ý³óíáõÙ ¿ ÊäÐàô-Ç ³Ý³ëÝ³µáõÅ³Ï³Ý Í³é³ÛáõÃÛ³Ý áõÅ»ñáí áõ ÙÇçáóÝ»ñáí ¨ ÁÝ¹áõÝáÕ ÎáÕÙÇ ³Ý³ëÝ³µáõÅ³Ï³Ý Ñ³ëï³ïáõÃÛáõÝ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ä¶ Ý³Ë³å³ïñ³ëï»Éáõ ¨ ³ÝóÏ³óÝ»Éáõ Å³Ù³Ý³Ï ÁÝ¹áõÝáÕ ÎáÕÙÁ Ý³Ë³å»ë  Ñ³Ù³Ó³ÛÝ»óí³Í Ï³ñ·áí ³å³ÑáíáõÙ ¿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ï»Õ³µ³ßËáõÙÁ ¨ Ýñ³Ýó ³é³ç³¹ñí³Í ËÝ¹ÇñÝ»ñÇ ÉáõÍÙ³Ý Ñ³Ù³ñ »ÝÃ³Ï³éáõóí³ÍùÇ ³ÝÑñ³Å»ßï ûµÛ»ÏïÝ»ñÇ ³ÝÑ³ïáõÛó ÑÇÙáõÝùáí û·ï³·áñÍÙ³Ý Çñ³íáõÝùÇ ïñ³Ù³¹ñáõÙ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ÏáÕÙÇó é³¹Çá, é³¹Çáé»É»Û³Ï³Ý, Ý»ñùÝáÉáñï³ÛÇÝ, ³ñµ³ÝÛ³Ï³ÛÇÝ Ï³åÇ ÙÇçáóÝ»ñÇ ¨ ³ÛÉ é³¹Çá¿É»ÏïñáÝ³ÛÇÝ ÙÇçáóÝ»ñÇ (è¾Ø) û·ï³·áñÍÙ³Ý Ñ»ï Ï³åí³Í Ñ³ñó»ñÇ Ñ³Ù³Ó³ÛÝ»óáõÙÁ Ñ»é³Ëáë³ÛÇÝ, Ñ»é³·ñ³ÛÇÝ, ý³ùëÇÙ³É³ÛÇÝ ¨ Ï³åÇ ³ÛÉ ÙÇçáóÝ»ñáí ³å³ÑáíÙ³Ý Ñ³Ù³ñ: ÊäÐàô-Ç è¾Ø ³ßË³ï³ÝùÇ Ñ³Ù³ñ é³¹ÇáÑ³×³Ë³Ï³ÝáõÃÛáõÝÝ»ñÇ ß»ñï»ñÁ (ÝáÙÇÝ³ÉÝ»ñÁ) Ñ³Ù³Ó³ÛÝ»óíáõÙ »Ý ÊäÐàô-Ç ¨ ÁÝ¹áõÝáÕ ÎáÕÙÇ é³¹ÇáÑ³×³Ë³Ï³ÝáõÃÛ³Ý Ù³ñÙÇÝÝ»ñÇ ÏáÕÙÇó: ÀÝ¹áõÝáÕ ÎáÕÙÇ ÏáÕÙÇó ÊäÐàô-ÇÝ ïñ³Ù³¹ñíáÕ Ï³åÇ Í³é³ÛáõÃÛáõÝÝ»ñÇ í×³ñáõÙÝ  Çñ³Ï³Ý³óíáõÙ ¿ ÁÝ¹áõÝáÕ ÎáÕÙÇ ½ÇÝí³Í áõÅ»ñÇ Ñ³Ù³ñ ë³ÑÙ³Ýí³Í ë³Ï³·Ý»ñáí.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>áõÕÕ³ÏÇ Ñ³ñÏ»ñÇó ¨ ³ÛÉ ïáõñù»ñÇó ³½³ïáõÙ ÁÝ¹áõÝáÕ ÎáÕÙÇ ï³ñ³ÍùáõÙ ·ïÝíáÕ ïñ³Ýëåáñï³ÛÇÝ Ñ³Õáñ¹³ÏóáõÃÛáõÝÝ»ñÁ ¨ Ï³éáõÛóÝ»ñÁ ÊäÐàô-Ç ÏáÕÙÇó û·ï³·áñÍí»Éáõ Å³Ù³Ý³Ï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ÁÝ¹áõÝáÕ ÎáÕÙÇ å³ßïå³ÝáõÃÛ³Ý Ý³Ë³ñ³ñáõÃÛ³Ý Ñ³Ù³ñ ·áñÍáÕ ë³Ï³·Ý»ñáí ÊäÐàô-ÇÝ ïñ³Ýëåáñï³ÛÇÝ Ñ³Õáñ¹³ÏóáõÃÛáõÝÝ»ñÇ ¨ Ï³éáõÛóÝ»ñÇ ïñ³Ù³¹ñáõÙ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¶ ³ÝóÏ³óÝ»Éáõ Å³Ù³Ý³Ï ÊäÐàô-Ç ·áñÍáõÝ»áõÃÛ³Ý Çñ³Ï³Ý³óÙ³Ý ¨ ¹ñ³Ýó ³ÝÓÝ³Ï³½ÙÇ µÝ³Ïí»Éáõ Ñ³Ù³ñ ³ÝÑñ³Å»ßï ßï³µ-Ï³Û³ÝÝ»ñÇ, ×³Ùµ³ñÝ»ñÇ ¨ Í³é³ÛáõÃÛáõÝÝ»ñÇ ï»Õ³Ï³ÛÙ³Ý Ñ³Ù³ñ ßÇÝáõÃÛáõÝÝ»ñÇ ¨ ÑáÕ³ï³ñ³ÍùÝ»ñÇ ³ÝÑ³ïáõÛó ïñ³Ù³¹ñáõÙ: ÀÝ¹ áñáõÙ` ßÇÝáõÃÛáõÝÝ»ñÁ ¨ ÑáÕ³ï³ñ³ÍùÝ»ñÁ Ñ³Ý¹Çë³ÝáõÙ »Ý ÁÝ¹áõÝáÕ ÎáÕÙÇ ë»÷³Ï³ÝáõÃÛáõÝ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ï»Õ³µ³ßËÙ³Ý í³Ûñ»ñáõÙ ûµÛ»ÏïÝ»ñÇÝ í³é»ÉÇù³¿Ý»ñ·»ïÇÏ å³ß³ñÝ»ñÇ Ù³ï³Ï³ñ³ñáõÙ ¨ ÏáÙáõÝ³É-Ï»Ýó³Õ³ÛÇÝ Í³é³ÛáõÃÛáõÝÝ»ñÇ Ù³ïáõóáõÙ, ÇÝãÁ í×³ñíáõÙ ¿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 ÊäÐàô-Ç ÏáÕÙÇó ÁÝ¹áõÝáÕ ÎáÕÙÇ ½ÇÝí³Í áõÅ»ñÇ Ñ³Ù³ñ ë³ÑÙ³Ýí³Í ë³Ï³·Ý»ñ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³ç³ÏóáõÃÛáõÝ ÊäÐàô-ÇÝ ï»Ý¹»ñ³ÛÇÝ ÑÇÙáõÝùÝ»ñáí Ýñ³Ýó Ï»Ýë³·áñÍáõÝ»áõÃÛ³Ý Ñ³Ù³ñ ³ÝÑñ³Å»ßï å³ñ»ÝÁ, Ù³ï³Ï³ñ³ñíáÕ Çñ»ñÁ, ³ÛÉ ³åñ³ÝùÝ»ñÁ ¨ Í³é³ÛáõÃÛáõÝÝ»ñÁ Ó»éù µ»ñ»Éáõ ·áñÍáõÙ: 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ru-RU"/>
        </w:rPr>
        <w:tab/>
      </w:r>
      <w:r>
        <w:rPr>
          <w:rFonts w:cs="Times Armenian" w:ascii="Times Armenian" w:hAnsi="Times Armenian"/>
          <w:lang w:val="ru-RU"/>
        </w:rPr>
        <w:t xml:space="preserve">ÊäÐàô-Ç ·áñÍáõÝ»áõÃÛ³Ý ¿ÏáÉá·Ç³Ï³Ý ³Ýíï³Ý·áõÃÛ³Ý ³å³ÑáíáõÙÝ Çñ³Ï³Ý³óíáõÙ ¿ ¾ÏáÉá·Ç³ÛÇ ¨ ßñç³Ï³ µÝ³Ï³Ý ÙÇç³í³ÛñÇ å³Ñå³ÝáõÃÛ³Ý µÝ³·³í³éáõÙ Ñ³Ù³·áñÍ³ÏóáõÃÛ³Ý Ù³ëÇÝ 1992 Ãí³Ï³ÝÇ ÷»ïñí³ñÇ 8-Ç Ð³Ù³Ó³ÛÝ³·ñÇÝ Ñ³Ù³å³ï³ëË³Ý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áõÛÝ Ð³Ù³Ó³ÛÝ³·ñÇ ÏÇñ³éÙ³Ý ¨ Ù»ÏÝ³µ³ÝÙ³Ý Ñ»ï Ï³åí³Í íÇ×»ÉÇ Ñ³ñó»ñÁ ÉáõÍíáõÙ »Ý ÎáÕÙ»ñÇ ÙÇç¨`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 ÷áË³¹³ñÓ Ñ³Ù³Ó³ÛÝáõÃÛ³Ùµ ëáõÛÝ Ð³Ù³Ó³ÛÝ³·ñÇ Ù»ç Ï³ñáÕ »Ý Ï³ï³ñí»É ÷á÷áËáõÃÛáõÝÝ»ñ ¨ Éñ³óáõÙÝ»ñ, áñáÝù Ó¨³Ï»ñåíáõÙ »Ý ³é³ÝÓÇÝ ³ñÓ³Ý³·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ñÓ³Ý³·ñáõÃÛáõÝÝ»ñÝ áõÅÇ Ù»ç »Ý ÙïÝáõÙ ëáõÛÝ Ð³Ù³Ó³ÛÝ³·ñÇ 20-ñ¹ Ñá¹í³Íáí Ý³Ë³ï»ëí³Í Ï³ñ·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êáõÛÝ Ð³Ù³Ó³ÛÝ³·ÇñÁ »ÝÃ³Ï³ ¿ í³í»ñ³óÙ³Ý ¨ áõÅÇ Ù»ç ¿ ÙïÝáõÙ áõÅÇ Ù»ç ÙïÝ»Éáõ Ñ³Ù³ñ ³ÝÑñ³Å»ßï Ý»ñå»ï³Ï³Ý ÁÝÃ³ó³Ï³ñ·»ñÁ ³ÛÝ ëïáñ³·ñ³Í ÎáÕÙ»ñÇ ÏáÕÙÇó Ï³ï³ñí»Éáõ Ù³ëÇÝ »ññáñ¹ Í³Ýáõó³·ÇñÝ ³í³Ý¹³å³ÑÇÝ Ñ³ÝÓÝ»Éáõ ³Ùë³ÃíÇ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>Ü»ñå»ï³Ï³Ý ÁÝÃ³ó³Ï³ñ·»ñÝ ³í»ÉÇ áõß Ï³ï³ñ³Í ÎáÕÙ»ñÇ Ñ³Ù³ñ Ð³Ù³Ó³ÛÝ³·ÇñÝ áõÅÇ Ù»ç ¿ ÙïÝáõÙ Ñ³Ù³å³ï³ëË³Ý Í³Ýáõó³·ÇñÝ ³í³Ý¹³å³ÑÇÝ Ñ³ÝÓÝ»Éáõ ³Ùë³ÃíÇó:</w:t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µ³ó ¿ ²ÝÏ³Ë ä»ïáõÃÛáõÝÝ»ñÇ Ð³Ù³·áñÍ³ÏóáõÃÛ³Ý ³ÛÉ Ù³ëÝ³ÏÇó å»ïáõÃÛáõÝÝ»ñÇ ÙÇ³Ý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ØÇ³óáÕ å»ïáõÃÛ³Ý Ñ³Ù³ñ ëáõÛÝ Ð³Ù³Ó³ÛÝ³·ÇñÝ áõÅÇ Ù»ç ¿ ÙïÝáõÙ ÙÇ³Ý³Éáõ Ù³ëÇÝ ·ñ³íáñ Í³ÝáõóáõÙÝ ³í³Ý¹³å³ÑÇÝ Ñ³ÝÓÝ»Éáõ ³Ùë³ÃíÇó: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áõñ³ù³ÝãÛáõñ ÎáÕÙ Ï³ñáÕ ¿ ¹áõñë ·³É ëáõÛÝ Ð³Ù³Ó³ÛÝ³·ñÇó` Çñ  Ùï³¹ñáõÃÛ³Ý Ù³ëÇÝ ³í³Ý¹³å³ÑÇÝ ·ñ³íáñ Í³ÝáõóáõÙ áõÕ³ñÏ»Éáí »ÝÃ³¹ñíáÕ ¹áõñë ·³Éáõ ³Ùë³ÃíÇó ³éÝí³½Ý í»ó ³ÙÇë ³é³ç: ²í³Ý¹³å³ÑÁ Ù»Ï³ÙëÛ³ Å³ÙÏ»ïáõÙ ³Û¹ Ù³ëÇÝ Í³ÝáõóáõÙ ¿ Ð³Ù³Ó³ÛÝ³·ñÇ µáÉáñ Ù³ëÝ³ÏÇóÝ»ñÇÝ: ÀÝ¹ áñáõÙ` ëáõÛÝ Ð³Ù³Ó³ÛÝ³·ñÇó ¹áõñë ·³Éáõ ó³ÝÏáõÃÛáõÝ Ñ³ÛïÝ³Í ÎáÕÙÁ å³ñï³íáñ ¿ Ï³ï³ñ»É ëáõÛÝ Ð³Ù³Ó³ÛÝ³·ñáí Çñ íñ³ í»ñóñ³Í µáÉáñ å³ñï³íáñáõÃÛáõÝÝ»ñÁ, áñáÝù ³éÏ³ »Ý ³í³Ý¹³å³ÑÇÝ Í³ÝáõóáõÙ áõÕ³ñÏ»Éáõ å³ÑÇÝ: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·áñÍáÕáõÃÛáõÝÁ ¹³¹³ñ»óíáõÙ ¿, »Ã» ¹ñ³ÝÇó ¹áõñë ·³Éáõ Ñ»ï¨³Ýùáí ÙÝáõÙ »Ý ëáõÛÝ Ð³Ù³Ó³ÛÝ³·ñÇÝ Ù³ëÝ³ÏóáÕ »ñ»ùÇó å³Ï³ë ÎáÕÙ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¸áõß³Ýµ» ù³Õ³ùáõÙ 2007 Ãí³Ï³ÝÇ ÑáÏï»Ùµ»ñÇ 5-ÇÝ, Ù»Ï µÝûñÇÝ³Ïáí, éáõë»ñ»Ý: ´ÝûñÇÝ³ÏÁ å³ÑíáõÙ ¿ ²ÝÏ³Ë ä»ïáõÃÛáõÝÝ»ñÇ Ð³Ù³·áñÍ³ÏóáõÃÛ³Ý ·áñÍ³¹Çñ ÏáÙÇï»áõÙ, áñÁ ¹ñ³ Ñ³ëï³ïí³Í å³ï×»ÝÁ ÏáõÕ³ñÏÇ ëáõÛÝ Ð³Ù³Ó³ÛÝ³·ÇñÝ ëïáñ³·ñ³Í Ûáõñ³ù³ÝãÛáõñ å»ïáõÃÛ³Ý:</w:t>
      </w:r>
    </w:p>
    <w:p>
      <w:pPr>
        <w:pStyle w:val="BodyTextIndent2"/>
        <w:tabs>
          <w:tab w:val="clear" w:pos="720"/>
          <w:tab w:val="left" w:pos="1701" w:leader="none"/>
          <w:tab w:val="left" w:pos="6946" w:leader="none"/>
          <w:tab w:val="left" w:pos="7230" w:leader="none"/>
        </w:tabs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êáõÛÝ Ð³Ù³Ó³ÛÝ³·ÇñÝ ëïáñ³·ñí»É ¿ Ð³Û³ëï³ÝÇ Ð³Ýñ³å»ïáõÃÛ³Ý ÏáÕÙÇó, èáõë³ëï³ÝÇ ¸³ßÝáõÃÛ³Ý ÏáÕÙÇó, ´»É³éáõëÇ Ð³Ýñ³å»ïáõÃÛ³Ý (í»ñ³å³ÑáõÙáí) ÏáÕÙÇó, î³çÇÏëï³ÝÇ Ð³Ýñ³å»ïáõÃÛ³Ý ÏáÕÙÇó, ÔñÕ½ëï³ÝÇ Ð³Ýñ³å»ïáõÃÛ³Ý ÏáÕÙÇó,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 xml:space="preserve">Ð³Û³ëï³ÝÇ Ð³Ýñ³å»ïáõÃÛ³Ý Ñ³Ù³ñ Ð³Ù³Ó³ÛÝ³·ÇñÝ áõÅÇ Ù»ç ¿ Ùï»É 2010Ã. ÑáõÝÇëÇ 15-ÇÝ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´»É³éáõëÇ Ð³Ýñ³å»ï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í»ñ³å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å»ïáõÃÛáõÝÝ»ñÇ Õ»Ï³í³ñÝ»ñÇ ËáñÑñ¹Ç ÝÇëïÇ ûñ³Ï³ñ·Ç 10-ñ¹ Ï»ïáí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>²ÝÏ³Ë ä»ïáõÃÛáõÝÝ»ñÇ Ð³Ù³·áñÍ³ÏóáõÃÛáõÝáõÙ Ë³Õ³ÕáõÃÛ³Ý å³Ñå³ÝÙ³Ý Ñ³í³ù³Ï³Ý áõÅ»ñÇ ·áñÍáõÝ»áõÃÛ³Ý ¨ ³ÝÓÝ³Ï³½ÙÇ ýÇÝ³Ýë³Ï³Ý, ï»ËÝÇÏ³Ï³Ý ¨ ÃÇÏáõÝù³ÛÇÝ ³å³ÑáíÙ³Ý Ï³ñ·Ç Ù³ëÇÝ Ð³Ù³Ó³ÛÝ³·ñÇ Ù³ëÇ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 ÑáÏï»Ùµ»ñÇ 5</w:t>
        <w:tab/>
        <w:tab/>
        <w:tab/>
        <w:tab/>
        <w:t xml:space="preserve">        ø. ¸áõß³Ýµ»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²ÝÏ³Ë ä»ïáõÃÛáõÝÝ»ñÇ Ð³Ù³·áñÍ³ÏóáõÃÛáõÝáõÙ Ë³Õ³ÕáõÃÛ³Ý å³Ñå³ÝÙ³Ý Ñ³í³ù³Ï³Ý áõÅ»ñÇ ·áñÍáõÝ»áõÃÛ³Ý ¨ ³ÝÓÝ³Ï³½ÙÇ ýÇÝ³Ýë³Ï³Ý, ï»ËÝÇÏ³Ï³Ý ¨ ÃÇÏáõÝù³ÛÇÝ ³å³ÑáíÙ³Ý Ï³ñ·Ç Ù³ëÇÝ Ð³Ù³Ó³ÛÝ³·ñÇÝ ÏÇó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§´»É³éáõëÇ Ð³Ýñ³å»ïáõÃÛáõÝÁ »ÉÝáõÙ ¿ Ýñ³ÝÇó, áñ ÊäÐàõ-Ç ·áñÍáõÝ»áõÃÛ³Ý ¨ ³ÝÓÝ³Ï³½ÙÇ ýÇÝ³Ýë³Ï³Ý ³å³ÑáíáõÙÝ Çñ³Ï³Ý³óíáõÙ ¿ ²ÝÏ³Ë ä»ïáõÃÛáõÝÝ»ñÇ Ð³Ù³·áñÍ³ÏóáõÃÛ³Ý  å»ïáõÃÛáõÝÝ»ñÇ Õ»Ï³í³ñÝ»ñÇ ËáñÑñ¹Ç` ÊäÐàô ëï»ÕÍ»Éáõ Ù³ëÇÝ áñáßÙ³Ý ¨ Êä¶ ³ÝóÏ³óÝ»Éáõ Ù³Ý¹³ïÇ ÑÇÙ³Ý íñ³ Çñ»Ýó ½ÇÝíáñ³Ï³Ý Ï³½Ù³íáñáõÙÝ»ñÁ, áëïÇÏ³Ý³Ï³Ý  ¨ ù³Õ³ù³óÇ³Ï³Ý ³ÝÓÝ³Ï³½ÙÁ Êä¶ Ñ³Ù³ñ Ñ³ïÏ³óÝáÕ ÎáÕÙ»ñÇ ³½·³ÛÇÝ µÛáõç»Ý»ñÇ ÙÇçáóÝ»ñÇ Ñ³ßíÇÝ¦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  <w:b/>
          <w:bCs/>
        </w:rPr>
        <w:t>êïáñ³·ñí»É ¿ ´»É³éáõëÇ Ð³Ýñ³å»ïáõÃÛ³Ý Ü³Ë³·³Ñ  ². ÈáõÏ³ß»ÝÏáÛÇ ÏáÕÙ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080" w:gutter="0" w:header="0" w:top="107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szCs w:val="20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rFonts w:ascii="Times Armenian" w:hAnsi="Times Armenian" w:cs="Times Armeni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7:10:00Z</dcterms:created>
  <dc:creator>PN</dc:creator>
  <dc:description/>
  <cp:keywords/>
  <dc:language>en-US</dc:language>
  <cp:lastModifiedBy>LEGAL</cp:lastModifiedBy>
  <cp:lastPrinted>2010-04-14T12:03:00Z</cp:lastPrinted>
  <dcterms:modified xsi:type="dcterms:W3CDTF">2010-12-09T07:48:00Z</dcterms:modified>
  <cp:revision>305</cp:revision>
  <dc:subject/>
  <dc:title>Ü²Ê²¶ÆÌ</dc:title>
</cp:coreProperties>
</file>