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Armenian" w:hAnsi="Times Armenian" w:eastAsia="Batang;바탕" w:cs="Times Armenian"/>
          <w:sz w:val="24"/>
          <w:szCs w:val="24"/>
          <w:lang w:val="en-US" w:eastAsia="en-US"/>
        </w:rPr>
      </w:pP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5335</wp:posOffset>
                </wp:positionH>
                <wp:positionV relativeFrom="paragraph">
                  <wp:posOffset>-165100</wp:posOffset>
                </wp:positionV>
                <wp:extent cx="12954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right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-13pt;mso-position-vertical-relative:text;margin-left:3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right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360" w:leader="none"/>
          <w:tab w:val="center" w:pos="4513" w:leader="none"/>
        </w:tabs>
        <w:spacing w:lineRule="auto" w:line="360"/>
        <w:ind w:hanging="0"/>
        <w:jc w:val="left"/>
        <w:rPr/>
      </w:pPr>
      <w:r>
        <w:rPr>
          <w:rFonts w:cs="Times Armenian" w:ascii="Times Armenian" w:hAnsi="Times Armenian"/>
          <w:sz w:val="24"/>
          <w:szCs w:val="24"/>
        </w:rPr>
        <w:tab/>
        <w:tab/>
        <w:t>Ð²Ø²Ò²ÚÜ²¶Æð</w:t>
      </w:r>
    </w:p>
    <w:p>
      <w:pPr>
        <w:pStyle w:val="Heading"/>
        <w:spacing w:before="120" w:after="0"/>
        <w:ind w:right="0" w:hanging="0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 xml:space="preserve">Ð²Ú²êî²ÜÆ Ð²Üð²äºîàôÂÚ²Ü </w:t>
      </w:r>
    </w:p>
    <w:p>
      <w:pPr>
        <w:pStyle w:val="Heading"/>
        <w:tabs>
          <w:tab w:val="clear" w:pos="720"/>
          <w:tab w:val="left" w:pos="553" w:leader="none"/>
          <w:tab w:val="center" w:pos="4513" w:leader="none"/>
        </w:tabs>
        <w:ind w:right="0" w:hanging="0"/>
        <w:jc w:val="left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ab/>
        <w:tab/>
        <w:t>ºì Êàðì²ÂÆ²ÚÆ Ð²Üð²äºîàôÂÚ²Ü ØÆæºì</w:t>
      </w:r>
    </w:p>
    <w:p>
      <w:pPr>
        <w:pStyle w:val="Heading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Î²ØàôîÜºðÆ ÎðÎÜ²ÎÆ Ð²ðÎàôØÀ ´²ò²èºÈàô</w:t>
      </w:r>
    </w:p>
    <w:p>
      <w:pPr>
        <w:pStyle w:val="Heading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ì Ð²ðÎàôØÆò Êàôê²öºÈÀ Î²ÜÊºÈàô Ø²êÆÜ</w:t>
      </w:r>
    </w:p>
    <w:p>
      <w:pPr>
        <w:pStyle w:val="Heading"/>
        <w:spacing w:lineRule="auto" w:line="240"/>
        <w:ind w:right="0" w:firstLine="284"/>
        <w:jc w:val="both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Ð³Û³ëï³ÝÇ Ð³Ýñ³å»ïáõÃÛáõÝÁ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Êáñí³ÃÇ³ÛÇ Ð³Ýñ³å»ïáõÃÛáõÝÁ</w:t>
      </w:r>
      <w:r>
        <w:rPr>
          <w:rFonts w:cs="Times Armenia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ó³ÝÏ³Ý³Éáí ÏÝù»É »Ï³ÙáõïÝ»ñÇ ÏñÏÝ³ÏÇ Ñ³ñÏáõÙÁ µ³</w:t>
        <w:softHyphen/>
        <w:t>ó³</w:t>
        <w:softHyphen/>
        <w:t>é»</w:t>
        <w:softHyphen/>
        <w:t xml:space="preserve">Éáõ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³ñÏáõÙÇó Ëáõ</w:t>
        <w:softHyphen/>
        <w:t xml:space="preserve">ë³÷»ÉÁ Ï³ÝË»Éáõ Ù³ëÇÝ </w:t>
      </w:r>
      <w:r>
        <w:rPr>
          <w:rFonts w:cs="Times Armenian" w:ascii="Times Armenian" w:hAnsi="Times Armenian"/>
          <w:sz w:val="24"/>
          <w:szCs w:val="24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³</w:t>
        <w:softHyphen/>
        <w:t>Ù³</w:t>
        <w:softHyphen/>
        <w:t>Ó³Û</w:t>
        <w:softHyphen/>
        <w:t xml:space="preserve">Ý³·Çñ, </w:t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»</w:t>
        <w:softHyphen/>
        <w:t>ï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softHyphen/>
        <w:t>Û³ÉÇ Ù³ëÇÝ.</w:t>
      </w:r>
    </w:p>
    <w:p>
      <w:pPr>
        <w:pStyle w:val="Heading5"/>
        <w:spacing w:lineRule="auto" w:line="240" w:before="0" w:after="0"/>
        <w:ind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²ÜÒÆÜø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ÇñÁ ÏÇñ³éíáõÙ ¿ ä³ÛÙ³Ý³</w:t>
        <w:softHyphen/>
        <w:t>íáñ</w:t>
        <w:softHyphen/>
        <w:t>íáÕ å»ïáõÃÛáõÝÝ»ñÇó Ù»ÏÇ Ï³Ù »ñ</w:t>
        <w:softHyphen/>
        <w:t>Ïáõ</w:t>
        <w:softHyphen/>
        <w:t>ëÇ é»</w:t>
        <w:softHyphen/>
        <w:t>½Ç</w:t>
        <w:softHyphen/>
        <w:t>¹»Ýï Ñ³Ý¹Çë³óáÕ ³ÝÓ³Ýó ÝÏ³ïÙ³Ùµ:</w:t>
      </w:r>
    </w:p>
    <w:p>
      <w:pPr>
        <w:pStyle w:val="Heading5"/>
        <w:spacing w:lineRule="auto" w:line="240" w:before="0" w:after="0"/>
        <w:ind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2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Ð²ðÎ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ÇñÁ ÏÇñ³éíáõÙ ¿ ä³ÛÙ³Ý³íáñíáÕ å»ïáõÃÛ³Ý Ï³Ù ÇßË³Ýáõ</w:t>
        <w:softHyphen/>
        <w:t>ÃÛ³Ý ï»Õ³Ï³Ý Ù³ñ</w:t>
        <w:softHyphen/>
        <w:t>ÙÇÝ</w:t>
        <w:softHyphen/>
        <w:t>Ý»</w:t>
        <w:softHyphen/>
        <w:t>ñÇ ÏáÕÙÇó »Ï³ÙïÇ ÝÏ³ï</w:t>
        <w:softHyphen/>
        <w:t>Ù³Ùµ</w:t>
        <w:softHyphen/>
        <w:t xml:space="preserve"> ÏÇñ³éíáÕ Ñ³ñÏ»ñÇ ÝÏ³ïÙ³Ùµ` ³ÝÏ³Ë ¹ñ³Ýó ·³ÝÓ</w:t>
        <w:softHyphen/>
        <w:t>Ù³Ý »Õ³</w:t>
        <w:softHyphen/>
        <w:t>Ý³</w:t>
        <w:softHyphen/>
        <w:t>ÏÇó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ºÏ³ÙïÇó Ñ³ñÏ»ñ »Ý Ñ³Ù³ñíáõÙ »Ï³ÙïÇ ÁÝ¹Ñ³Ýáõñ ·áõÙ³ñÇó Ï³Ù »Ï³ÙïÇ ³</w:t>
        <w:softHyphen/>
        <w:t>é³Ý</w:t>
        <w:softHyphen/>
        <w:softHyphen/>
        <w:t>ÓÇÝ ï³ññ»ñÇó, ³Û¹ ÃíáõÙ` ß³ñ</w:t>
        <w:softHyphen/>
        <w:t>Å³</w:t>
        <w:softHyphen/>
        <w:t>Ï³Ý Ï³Ù ³Ýß³ñÅ ·áõÛùÇ ûï³ñáõÙÇó ëï³óíáÕ »</w:t>
        <w:softHyphen/>
        <w:t>Ï³</w:t>
        <w:softHyphen/>
        <w:softHyphen/>
        <w:t>Ùáõï</w:t>
        <w:softHyphen/>
        <w:t>Ý»</w:t>
        <w:softHyphen/>
        <w:t>ñÇó, Ó»éÝ³ñÏáõÃÛáõÝÝ»ñÇ í×³ñ³Í ³ßË³ï³í³ñÓÇ Ï³Ù éá×ÇÏÇ ÁÝ¹Ñ³Ýáõñ ·áõ</w:t>
        <w:softHyphen/>
        <w:t>Ù³ñÇó ·³ÝÓ</w:t>
        <w:softHyphen/>
        <w:t>íáÕ, ÇÝãå»ë Ý³¨ ·áõÛùÇ ³ñÅ»ù³×Ç íñ³ ï³ñ³ÍíáÕ Ñ³ñÏ»ñÁ:</w:t>
      </w:r>
    </w:p>
    <w:p>
      <w:pPr>
        <w:pStyle w:val="Normal"/>
        <w:tabs>
          <w:tab w:val="clear" w:pos="720"/>
          <w:tab w:val="left" w:pos="709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êáõÛÝ Ð³Ù³Ó³ÛÝ³·ÇñÁ ÏÇñ³éíáõÙ ¿ Ù³ë</w:t>
        <w:softHyphen/>
        <w:t>Ý³</w:t>
        <w:softHyphen/>
        <w:t>íá</w:t>
        <w:softHyphen/>
        <w:t>ñ³å»ë Ñ»ï¨Û³É ·áñÍáÕ Ñ³ñ</w:t>
        <w:softHyphen/>
        <w:softHyphen/>
        <w:t>Ï»</w:t>
        <w:softHyphen/>
        <w:t>ñÇ ÝÏ³ï</w:t>
        <w:softHyphen/>
        <w:t>Ù³Ùµ.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) Êáñí³ÃÇ³ÛáõÙ</w:t>
      </w:r>
      <w:r>
        <w:rPr>
          <w:rFonts w:cs="Times Armenian" w:ascii="Times Armenian" w:hAnsi="Times Armenian"/>
          <w:sz w:val="24"/>
          <w:szCs w:val="24"/>
          <w:lang w:val="en-US"/>
        </w:rPr>
        <w:t>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) ß³ÑáõÃ³Ñ³ñÏ, 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) »Ï³Ùï³Ñ³ñÏ,</w:t>
      </w:r>
    </w:p>
    <w:p>
      <w:pPr>
        <w:pStyle w:val="Normal"/>
        <w:widowControl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ï»Õ³Ï³Ý »Ï³Ùï³Ñ³ñÏ ¨ ³Ûë Ñ³ñÏ»ñÇó Ù»ÏÇó ·³ÝÓí³Í ó³ÝÏ³ó³Í ³ÛÉ ïáõ·³Ýù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(³ÛëáõÑ»ïª Ëáñí³Ã³Ï³Ý Ñ³ñÏ)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 Ð³Û³ëï³ÝáõÙ`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) ß³ÑáõÃ³Ñ³ñÏ,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) »Ï³Ùï³Ñ³ñÏ</w:t>
      </w:r>
    </w:p>
    <w:p>
      <w:pPr>
        <w:pStyle w:val="Normal"/>
        <w:tabs>
          <w:tab w:val="clear" w:pos="720"/>
          <w:tab w:val="left" w:pos="-9072" w:leader="none"/>
        </w:tabs>
        <w:suppressAutoHyphens w:val="true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(³ÛëáõÑ»ïª  Ñ³ÛÏ³Ï³Ý Ñ³ñÏ): 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240" w:after="0"/>
        <w:ind w:left="0" w:firstLine="284"/>
        <w:rPr/>
      </w:pPr>
      <w:r>
        <w:rPr>
          <w:rFonts w:cs="Times Armenian" w:ascii="Times Armenian" w:hAnsi="Times Armenian"/>
          <w:szCs w:val="24"/>
          <w:lang w:val="hy-AM"/>
        </w:rPr>
        <w:t>4. êáõÛÝ Ð³Ù³Ó³ÛÝ³·ÇñÁ ÏÇñ³éíáõÙ ¿ Ý³¨ ó³Ý</w:t>
        <w:softHyphen/>
        <w:t>Ï³ó³Í ÝáõÛÝ³ïÇå Ï³Ù ¿³å»ë Ñ³Ù³</w:t>
        <w:softHyphen/>
        <w:t>ÝÙ³Ý Ñ³ñ</w:t>
        <w:softHyphen/>
        <w:softHyphen/>
        <w:softHyphen/>
        <w:t>Ï»ñÇ ÝÏ³ïÙ³Ùµ, áñáÝù ë³ÑÙ³ÝíáõÙ »Ý ëáõÛÝ Ð³Ù³Ó³ÛÝ³·ñÇ ëïá</w:t>
        <w:softHyphen/>
        <w:t>ñ³</w:t>
        <w:softHyphen/>
        <w:t>·ñáõ</w:t>
        <w:softHyphen/>
        <w:t>ÙÇó Ñ»</w:t>
        <w:softHyphen/>
        <w:softHyphen/>
        <w:t>ïá` Ç ÉñáõÙÝ ·áñ</w:t>
        <w:softHyphen/>
        <w:t>ÍáÕ Ñ³ñÏ»ñÇ Ï³Ù ¹ñ³Ýó ÷áË³ñ»Ý: ä³ÛÙ³</w:t>
        <w:softHyphen/>
        <w:t>Ý³</w:t>
        <w:softHyphen/>
        <w:t>íáñ</w:t>
        <w:softHyphen/>
        <w:t>íáÕ å»ïáõ</w:t>
        <w:softHyphen/>
        <w:t>Ã</w:t>
        <w:softHyphen/>
        <w:t>ÛáõÝ</w:t>
        <w:softHyphen/>
        <w:t>Ý»</w:t>
        <w:softHyphen/>
        <w:t>ñÇ Ç</w:t>
        <w:softHyphen/>
        <w:t>ñ³</w:t>
        <w:softHyphen/>
        <w:t>í³ëáõ Ù³ñ</w:t>
        <w:softHyphen/>
        <w:t>ÙÇÝ</w:t>
        <w:softHyphen/>
        <w:softHyphen/>
        <w:t>Ý»</w:t>
        <w:softHyphen/>
        <w:t>ñÁ</w:t>
        <w:softHyphen/>
        <w:t xml:space="preserve"> Í³ÝáõóáõÙ »Ý ÙÇÙÛ³Ýó Çñ»Ýó Ñ³Ù³</w:t>
        <w:softHyphen/>
        <w:t>å³</w:t>
        <w:softHyphen/>
        <w:t>ï³ë</w:t>
        <w:softHyphen/>
        <w:t>Ë³Ý Ñ³ñÏ³ÛÇÝ û</w:t>
        <w:softHyphen/>
        <w:t>ñ»Ýù</w:t>
        <w:softHyphen/>
        <w:t>Ý»</w:t>
        <w:softHyphen/>
        <w:t>ñáõÙ Ï³ï³ñ</w:t>
        <w:softHyphen/>
        <w:t>í³Í ó³ÝÏ³ó³Í ¿³</w:t>
        <w:softHyphen/>
        <w:t>Ï³Ý ÷á</w:t>
        <w:softHyphen/>
        <w:softHyphen/>
        <w:t xml:space="preserve">÷áËáõÃÛ³Ý Ù³ëÇÝ: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3</w:t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ÀÜ¸Ð²Üàôð ê²ÐØ²ÜàôØ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1. êáõÛÝ Ð³Ù³Ó³ÛÝ³·ñÇ Ýå³ï³ÏÝ»ñáí, »Ã» »ÝÃ³ï»ùëïÝ ³ÛÉ µ³Ý ãÇ å³</w:t>
        <w:softHyphen/>
        <w:t>Ñ³Ý</w:t>
        <w:softHyphen/>
        <w:t>çáõÙ.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³) §Êáñí³ÃÇ³¦ ï»ñÙÇÝÁ Ýß³Ý³ÏáõÙ ¿` Êáñí³ÃÇ³ÛÇ Ð³Ýñ³å»ïáõÃÛ³Ý ï³ñ³Íù, ÇÝã</w:t>
        <w:softHyphen/>
        <w:t>å»ë Ý³¨ ï³ñ³Íù³ÛÇÝ ÍáíÇ ³ñï³ùÇÝ ë³ÑÙ³ÝÇÝ Ñ³ñ³ÏÇó Íáí³ÛÇÝ ï³ñ³ÍùÝ»ñÁ` Ý»ñ</w:t>
        <w:softHyphen/>
        <w:softHyphen/>
        <w:t>³é</w:t>
        <w:softHyphen/>
        <w:t>Û³É ÍáíÇ Ñ³ï³ÏÁ ¨ Ýñ³ ÁÝ¹»ñùÁ, áñÇ ÝÏ³ïÙ³Ùµ Êáñí³ÃÇ³ÛÇ Ð³Ý</w:t>
        <w:softHyphen/>
        <w:t>ñ³</w:t>
        <w:softHyphen/>
        <w:t>å»</w:t>
        <w:softHyphen/>
        <w:t>ïáõ</w:t>
        <w:softHyphen/>
        <w:t>Ã</w:t>
        <w:softHyphen/>
        <w:t>Ûáõ</w:t>
        <w:softHyphen/>
        <w:t>ÝÁ, ÙÇ</w:t>
        <w:softHyphen/>
        <w:t>ç³½·³ÛÇÝ Ç</w:t>
        <w:softHyphen/>
        <w:t>ñ³</w:t>
        <w:softHyphen/>
        <w:t>íáõÝ</w:t>
        <w:softHyphen/>
        <w:t>ùÇ ¨ Êáñí³ÃÇ³ÛÇ Ð³Ýñ³å»ïáõÃÛ³Ý ûñ»ÝùÝ»ñÇ Ñ³</w:t>
        <w:softHyphen/>
        <w:t>Ù³</w:t>
        <w:softHyphen/>
        <w:t>Ó³ÛÝ, Ç</w:t>
        <w:softHyphen/>
        <w:t>ñ³</w:t>
        <w:softHyphen/>
        <w:t>Ï³</w:t>
        <w:softHyphen/>
        <w:t>Ý³ó</w:t>
        <w:softHyphen/>
        <w:t>ÝáõÙ ¿ Çñ ÇÝùÝÇßË³Ý Ç</w:t>
        <w:softHyphen/>
        <w:t>ñ³</w:t>
        <w:softHyphen/>
        <w:softHyphen/>
        <w:softHyphen/>
        <w:t xml:space="preserve">íáõÝùÝ»ñÁ ¨ Çñ³í³ëáõÃÛáõÝÝ»ñÁ. 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µ) </w:t>
        <w:softHyphen/>
        <w:t>§Ð³Û³ëï³Ý¦ ï»ñÙÇÝÁ Ýß³Ý³ÏáõÙ ¿` Ð³Û³ëï³ÝÇ Ð³Ýñ³å»ïáõÃÛáõÝ, ¨ »ñµ û·</w:t>
        <w:softHyphen/>
        <w:t>ï³</w:t>
        <w:softHyphen/>
        <w:t>·áñÍ</w:t>
        <w:softHyphen/>
        <w:softHyphen/>
        <w:t>íáõÙ ¿ ³ßË³ñÑ³·ñ³Ï³Ý ÇÙ³ëïáí, Ýß³Ý³ÏáõÙ ¿` ï³ñ³Íù, Ý»ñ³éÛ³É ó³Ù³ù³ÛÇÝ, çñ³ÛÇÝ ï³ñ³ÍùÁ, ÁÝ¹»ñùÁ ¨ û¹³ÛÇÝ ï³ñ³ÍùÁ, áñÇ ÝÏ³ïÙ³Ùµ Ð³</w:t>
        <w:softHyphen/>
        <w:t>Û³ë</w:t>
        <w:softHyphen/>
        <w:t>ï³</w:t>
        <w:softHyphen/>
        <w:t>ÝÇ Ð³Ý</w:t>
        <w:softHyphen/>
        <w:t>ñ³</w:t>
        <w:softHyphen/>
        <w:t>å»</w:t>
        <w:softHyphen/>
        <w:t>ïáõ</w:t>
        <w:softHyphen/>
        <w:t>ÃÛáõ</w:t>
        <w:softHyphen/>
        <w:t>ÝÁ, ÙÇç³½·³ÛÇÝ Çñ³</w:t>
        <w:softHyphen/>
        <w:t>íáõÝùÇ ¨ Ý»ñå»ï³Ï³Ý ûñ»Ýë¹ñáõÃÛ³Ý Ñ³Ù³Ó³ÛÝ, Çñ³Ï³Ý³óÝáõÙ ¿ Çñ ÇÝùÝÇßË³Ý Ç</w:t>
        <w:softHyphen/>
        <w:t>ñ³</w:t>
        <w:softHyphen/>
        <w:softHyphen/>
        <w:softHyphen/>
        <w:t>íáõÝùÝ»ñÁ ¨ Ç</w:t>
        <w:softHyphen/>
        <w:t>ñ³</w:t>
        <w:softHyphen/>
        <w:t>í³</w:t>
        <w:softHyphen/>
        <w:t>ëáõ</w:t>
        <w:softHyphen/>
        <w:t>Ã</w:t>
        <w:softHyphen/>
        <w:t>Ûáõ</w:t>
        <w:softHyphen/>
        <w:t>ÝÁ.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·) §ä³Û</w:t>
        <w:softHyphen/>
        <w:t>Ù³Ý³íáñíáÕ å»ïáõÃÛáõÝ¦ ¨ §ÙÛáõë ä³ÛÙ³Ý³íáñíáÕ å»ïáõÃÛáõÝ¦ ï»ñ</w:t>
        <w:softHyphen/>
        <w:softHyphen/>
        <w:t>ÙÇÝ</w:t>
        <w:softHyphen/>
        <w:t>Ý»</w:t>
        <w:softHyphen/>
        <w:softHyphen/>
        <w:softHyphen/>
        <w:t>ñÁ, »Ý</w:t>
        <w:softHyphen/>
        <w:softHyphen/>
        <w:t>Ã³</w:t>
        <w:softHyphen/>
        <w:softHyphen/>
        <w:t>ï»ùëïÇó Ï³Ëí³Í, Ýß³Ý³ÏáõÙ »Ý Êáñí³ÃÇ³ Ï³Ù Ð³Û³ëï³Ý</w:t>
        <w:softHyphen/>
        <w:t>.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¹) §³ÝÓ¦ ï»ñÙÇÝÁ Ý»ñ³éáõÙ ¿` ýÇ½ÇÏ³Ï³Ý ³ÝÓ, ÁÝÏ»ñáõÃÛáõÝ ¨ ³ÝÓ³Ýó ó³ÝÏ³ó³Í ³ÛÉ ÙÇ³</w:t>
        <w:softHyphen/>
        <w:softHyphen/>
        <w:t>íá</w:t>
        <w:softHyphen/>
        <w:softHyphen/>
        <w:t>ñáõÙ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) §ÁÝÏ»ñáõÃÛáõÝ¦ ï»ñÙÇÝÁ Ýß³Ý³ÏáõÙ ¿` ó³ÝÏ³</w:t>
        <w:softHyphen/>
        <w:t>ó³Í Çñ³í³µ³Ý³Ï³Ý ³ÝÓ Ï³Ù ó³Ý</w:t>
        <w:softHyphen/>
        <w:t>Ï³</w:t>
        <w:softHyphen/>
        <w:softHyphen/>
        <w:t>ó³Í ³ÛÉ</w:t>
        <w:softHyphen/>
        <w:t xml:space="preserve"> ÙÇ³íáñ, áñÁ Ñ³ñÏÙ³Ý Ýå³ï³ÏÝ»ñáí ¹Çï³ñÏíáõÙ ¿ áñå»ë Çñ³</w:t>
        <w:softHyphen/>
        <w:t>í³</w:t>
        <w:softHyphen/>
        <w:t>µ³</w:t>
        <w:softHyphen/>
        <w:t>Ý³</w:t>
        <w:softHyphen/>
        <w:t>Ï³Ý ³ÝÓ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½) §Ó»éÝ³ñÏáõÃÛáõÝ¦ ï»ñÙÇÝÁ ÏÇñ³éíáõÙ ¿ ó³ÝÏ³ó³Í Ó»éÝ³ñÏ³ïÇñ³Ï³Ý ·áñ</w:t>
        <w:softHyphen/>
        <w:t>Íáõ</w:t>
        <w:softHyphen/>
        <w:t>Ý»áõ</w:t>
        <w:softHyphen/>
        <w:t>Ã</w:t>
        <w:softHyphen/>
        <w:t>Û³Ý Çñ³Ï³Ý³óÙ³Ý ÝÏ³ïÙ³Ùµ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¿) §ä³ÛÙ³Ý³íáñíáÕ å»ïáõÃÛ³Ý Ó»éÝ³ñÏáõ</w:t>
        <w:softHyphen/>
        <w:t>ÃÛáõÝ¦ ¨ §ÙÛáõë ä³ÛÙ³Ý³íáñíáÕ å»</w:t>
        <w:softHyphen/>
        <w:t>ïáõ</w:t>
        <w:softHyphen/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Ã</w:t>
        <w:softHyphen/>
        <w:t>Û³Ý Ó»é</w:t>
        <w:softHyphen/>
        <w:softHyphen/>
        <w:softHyphen/>
        <w:t>Ý³ñÏáõÃÛáõÝ¦ ï»ñÙÇÝÝ»ñÁ Ýß³Ý³ÏáõÙ »Ý, Ñ³Ù³</w:t>
        <w:softHyphen/>
        <w:t>å³</w:t>
        <w:softHyphen/>
        <w:t>ï³ë</w:t>
        <w:softHyphen/>
        <w:t>Ë³</w:t>
        <w:softHyphen/>
        <w:t>Ý³</w:t>
        <w:softHyphen/>
        <w:t>µ³ñ, ä³Û</w:t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softHyphen/>
        <w:t>Ù³</w:t>
        <w:softHyphen/>
        <w:t>Ý³</w:t>
        <w:softHyphen/>
        <w:t>íáñ</w:t>
        <w:softHyphen/>
        <w:t>íáÕ å»</w:t>
        <w:softHyphen/>
        <w:softHyphen/>
        <w:t>ïáõ</w:t>
        <w:softHyphen/>
        <w:t>ÃÛ³Ý</w:t>
        <w:softHyphen/>
        <w:t xml:space="preserve"> é»½Ç¹»ÝïÇ ÏáÕÙÇó Õ»Ï³í³ñíáÕ Ó»é</w:t>
        <w:softHyphen/>
        <w:t>Ý³ñ</w:t>
        <w:softHyphen/>
        <w:t>ÏáõÃÛáõÝ ¨ ÙÛáõë ä³Û</w:t>
        <w:softHyphen/>
        <w:t>Ù³</w:t>
        <w:softHyphen/>
        <w:t>Ý³</w:t>
        <w:softHyphen/>
        <w:t>íáñ</w:t>
        <w:softHyphen/>
        <w:t>íáÕ å»</w:t>
        <w:softHyphen/>
        <w:t>ïáõÃÛ³Ý é»</w:t>
        <w:softHyphen/>
        <w:t>½Ç</w:t>
        <w:softHyphen/>
        <w:t>¹»ÝïÇ ÏáÕÙÇó Õ»Ï³í³ñíáÕ Ó»éÝ³ñ</w:t>
        <w:softHyphen/>
        <w:t>ÏáõÃ</w:t>
        <w:softHyphen/>
        <w:t>ÛáõÝ.</w:t>
      </w:r>
    </w:p>
    <w:p>
      <w:pPr>
        <w:pStyle w:val="Normal"/>
        <w:tabs>
          <w:tab w:val="clear" w:pos="720"/>
          <w:tab w:val="left" w:pos="1843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Á) §ÙÇç³½·³ÛÇÝ ÷áË³¹ñáõÙ¦ ï»ñÙÇÝÁ Ýß³Ý³</w:t>
        <w:softHyphen/>
        <w:t>ÏáõÙ ¿` Ó»éÝ³ñÏáõÃÛ³Ý ÏáÕÙÇó ß³</w:t>
        <w:softHyphen/>
        <w:t>Ñ³</w:t>
        <w:softHyphen/>
        <w:t>·áñÍ</w:t>
        <w:softHyphen/>
        <w:t>íáÕ ó³ÝÏ³ó³Í ÷áË³¹ñáõÙ Íáí³ÛÇÝ, ·»ï³ÛÇÝ, û¹³ÛÇÝ Ï³Ù ³íïáÙáµÇÉ³ÛÇÝ ÷á</w:t>
        <w:softHyphen/>
        <w:t>Ë³</w:t>
        <w:softHyphen/>
        <w:t>¹ñ³ÙÇçáóÝ»ñáí, áñÇ ÷³ëï³óÇ Ï³é³í³ñÙ³Ý í³ÛñÁ ä³Û</w:t>
        <w:softHyphen/>
        <w:t>Ù³</w:t>
        <w:softHyphen/>
        <w:t>Ý³</w:t>
        <w:softHyphen/>
        <w:t>íáñíáÕ å»</w:t>
        <w:softHyphen/>
        <w:t>ïáõ</w:t>
        <w:softHyphen/>
        <w:t>Ã</w:t>
        <w:softHyphen/>
        <w:t>Ûáõ</w:t>
        <w:softHyphen/>
        <w:t>ÝáõÙ ¿, µ³</w:t>
        <w:softHyphen/>
        <w:t>ó³</w:t>
        <w:softHyphen/>
        <w:t>éáõÃÛ³Ùµ, »ñµ  Íáí³ÛÇÝ, ·»ï³ÛÇÝ, û¹³ÛÇÝ Ï³Ù ³í</w:t>
        <w:softHyphen/>
        <w:t>ïá</w:t>
        <w:softHyphen/>
        <w:t>Ùá</w:t>
        <w:softHyphen/>
        <w:t>µÇ</w:t>
        <w:softHyphen/>
        <w:t>É³ÛÇÝ ÷á</w:t>
        <w:softHyphen/>
        <w:t>Ë³</w:t>
        <w:softHyphen/>
        <w:t>¹ñ³</w:t>
        <w:softHyphen/>
        <w:t>ÙÇçáóÁ ß³</w:t>
        <w:softHyphen/>
        <w:t>Ñ³</w:t>
        <w:softHyphen/>
        <w:t>·áñÍíáõÙ ¿ µ³</w:t>
        <w:softHyphen/>
        <w:t>ó³</w:t>
        <w:softHyphen/>
        <w:t>é³</w:t>
        <w:softHyphen/>
        <w:t>å»ë ÙÛáõë ä³Û</w:t>
        <w:softHyphen/>
        <w:t>Ù³</w:t>
        <w:softHyphen/>
        <w:t>Ý³</w:t>
        <w:softHyphen/>
        <w:t>íáñíáÕ å»</w:t>
        <w:softHyphen/>
        <w:t>ïáõ</w:t>
        <w:softHyphen/>
        <w:t>ÃÛáõ</w:t>
        <w:softHyphen/>
        <w:t>ÝáõÙ ·ïÝ</w:t>
        <w:softHyphen/>
        <w:t>íáÕ í³Û</w:t>
        <w:softHyphen/>
        <w:t>ñ»</w:t>
        <w:softHyphen/>
        <w:t xml:space="preserve">ñÇ ÙÇç¨. </w:t>
      </w:r>
    </w:p>
    <w:p>
      <w:pPr>
        <w:pStyle w:val="Normal"/>
        <w:widowControl/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Ã) §Çñ³í³ëáõ Ù³ñÙÇÝ¦ ï»ñÙÇÝÁ Ýß³Ý³ÏáõÙ ¿`</w:t>
      </w:r>
    </w:p>
    <w:p>
      <w:pPr>
        <w:pStyle w:val="BlockText"/>
        <w:tabs>
          <w:tab w:val="clear" w:pos="5279"/>
        </w:tabs>
        <w:spacing w:before="0" w:after="0"/>
        <w:ind w:left="0" w:right="0" w:firstLine="284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Êáñí³ÃÇ³ÛáõÙª ýÇÝ³ÝëÝ»ñÇ Ý³Ë³ñ³ñ Ï³Ù Ýñ³ ÉÇ³½áñ³Í Ý»ñ</w:t>
        <w:softHyphen/>
        <w:t>Ï³</w:t>
        <w:softHyphen/>
        <w:t xml:space="preserve">Û³óáõóÇã. </w:t>
      </w:r>
    </w:p>
    <w:p>
      <w:pPr>
        <w:pStyle w:val="BlockText"/>
        <w:spacing w:before="0" w:after="0"/>
        <w:ind w:left="0" w:right="0" w:firstLine="284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i) Ð³Û³ëï³ÝáõÙª ýÇÝ³ÝëÝ»ñÇ ¨ ¿ÏáÝáÙÇÏ³ÛÇ Ý³Ë³ñ³ñ ¨ Î³é³í³ñáõÃÛ³ÝÝ ³éÁÝ</w:t>
        <w:softHyphen/>
        <w:t>Ã»ñ Ñ³ñÏ³ÛÇÝ å»ï³</w:t>
        <w:softHyphen/>
        <w:t>Ï³Ý</w:t>
        <w:softHyphen/>
        <w:t xml:space="preserve"> Í³é³ÛáõÃÛ³Ý å»ï Ï³Ù Ýñ³Ýó ÉÇ³½áñ³Í Ý»ñ</w:t>
        <w:softHyphen/>
        <w:t>Ï³</w:t>
        <w:softHyphen/>
        <w:t>Û³</w:t>
        <w:softHyphen/>
        <w:t>óáõ</w:t>
        <w:softHyphen/>
        <w:t xml:space="preserve">óÇãÝ»ñ. 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) §ù³Õ³ù³óÇ¦ ï»ñÙÇÝÁ Ýß³</w:t>
        <w:softHyphen/>
        <w:t>Ý³</w:t>
        <w:softHyphen/>
        <w:t>ÏáõÙ ¿`</w:t>
      </w:r>
    </w:p>
    <w:p>
      <w:pPr>
        <w:pStyle w:val="BlockText"/>
        <w:tabs>
          <w:tab w:val="left" w:pos="1843" w:leader="none"/>
          <w:tab w:val="left" w:pos="5279" w:leader="none"/>
        </w:tabs>
        <w:spacing w:before="0" w:after="0"/>
        <w:ind w:left="0" w:right="0" w:firstLine="284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ä³ÛÙ³Ý³íáñíáÕ å»ïáõÃÛ³Ý ù³Õ³ù³óÇáõ</w:t>
        <w:softHyphen/>
        <w:t>ÃÛáõÝ áõÝ»óáÕ ó³ÝÏ³ó³Í ýÇ</w:t>
        <w:softHyphen/>
        <w:t>½Ç</w:t>
        <w:softHyphen/>
        <w:softHyphen/>
        <w:t>Ï³</w:t>
        <w:softHyphen/>
        <w:t>Ï³Ý ³ÝÓ.</w:t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i) ä³ÛÙ³Ý³íáñíáÕ å»ïáõÃÛ³Ý ·áñÍáÕ ûñ»ÝùÝ»ñÇ  ÑÇÙ³Ý íñ³ Çñ` áñå»ë ³Û¹</w:t>
        <w:softHyphen/>
        <w:softHyphen/>
        <w:t>åÇëÇÝ Ï³ñ</w:t>
        <w:softHyphen/>
        <w:softHyphen/>
        <w:softHyphen/>
        <w:t>·³</w:t>
        <w:softHyphen/>
        <w:t>íÇ×³ÏÝ ëï³ó³Í ó³ÝÏ³ó³Í Çñ³í³µ³Ý³Ï³Ý ³ÝÓ, ÁÝÏ»ñ³ÏóáõÃÛáõÝ Ï³Ù ³</w:t>
        <w:softHyphen/>
        <w:t>ëá</w:t>
        <w:softHyphen/>
        <w:t>óÇ³</w:t>
        <w:softHyphen/>
        <w:t xml:space="preserve">óÇ³.  </w:t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³) §Ó»éÝ³ñÏ³ïÇñ³Ï³Ý ·áñÍáõÝ»áõÃÛáõÝ¦ ï»ñÙÇÝÁ Ý»ñ³éáõÙ ¿ Ù³ëÝ³·Çï³Ï³Ý Í³</w:t>
        <w:softHyphen/>
        <w:t>é³</w:t>
        <w:softHyphen/>
        <w:t>Ûáõ</w:t>
        <w:softHyphen/>
        <w:t xml:space="preserve">ÃÛáõÝÝ»ñÇ ¨ ³ÝÏ³Ë µÝáõÛÃÇ ³ÛÉ ·áñÍáõÝ»áõÃÛ³Ý Çñ³Ï³Ý³óáõÙÁ: </w:t>
      </w:r>
    </w:p>
    <w:p>
      <w:pPr>
        <w:pStyle w:val="BlockText"/>
        <w:spacing w:before="240" w:after="0"/>
        <w:ind w:left="0" w:right="0" w:firstLine="284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hy-AM"/>
        </w:rPr>
        <w:t>ä³ÛÙ³Ý³íáñíáÕ å»ïáõÃÛ³Ý ÏáÕÙÇó ëáõÛÝ Ð³Ù³Ó³ÛÝ³·ÇñÁ ó³ÝÏ³ó³Í å³ÑÇ ÏÇ</w:t>
        <w:softHyphen/>
        <w:t>ñ³</w:t>
        <w:softHyphen/>
        <w:softHyphen/>
        <w:t>éí»</w:t>
        <w:softHyphen/>
        <w:t>ÉÇë Ýñ³</w:t>
        <w:softHyphen/>
        <w:t>ÝáõÙ</w:t>
        <w:softHyphen/>
        <w:t xml:space="preserve"> ãë³ÑÙ³Ýí³Í ó³ÝÏ³ó³Í ï»ñÙÇÝ, »Ã» »ÝÃ³</w:t>
        <w:softHyphen/>
        <w:t>ï»ùëïÝ ³ÛÉ µ³Ý ãÇ å³</w:t>
        <w:softHyphen/>
        <w:t>Ñ³Ý</w:t>
        <w:softHyphen/>
        <w:t>çáõÙ, áõÝÇ ³ÛÝ Ýß³</w:t>
        <w:softHyphen/>
        <w:softHyphen/>
        <w:softHyphen/>
        <w:softHyphen/>
        <w:t>Ý³</w:t>
        <w:softHyphen/>
        <w:softHyphen/>
        <w:softHyphen/>
        <w:t>ÏáõÃÛáõÝÁ, áñÝ ³ÛÝ áõÝÇ ³Û¹ å³ÑÇÝ ³Û¹ å»</w:t>
        <w:softHyphen/>
        <w:t>ïáõ</w:t>
        <w:softHyphen/>
        <w:t>ÃÛ³Ý ûñ»Ýë</w:t>
        <w:softHyphen/>
        <w:t>¹ñáõ</w:t>
        <w:softHyphen/>
        <w:t>Ã</w:t>
        <w:softHyphen/>
        <w:t>Û³Ùµ ³ÛÝ Ñ³ñÏ»ñÇ ÝÏ³ï</w:t>
        <w:softHyphen/>
        <w:t>Ù³Ùµ,</w:t>
        <w:softHyphen/>
        <w:t xml:space="preserve"> áñáÝó íñ³ ï³ñ³ÍíáõÙ ¿ Ð³Ù³Ó³ÛÝ³·ÇñÁ,</w:t>
      </w:r>
      <w:r>
        <w:rPr>
          <w:rFonts w:cs="Times Armenian" w:ascii="Times Armenian" w:hAnsi="Times Armenian"/>
          <w:color w:val="0000FF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ÁÝ¹ áñáõÙ` ³Û¹ å»ïáõÃÛáõÝáõÙ ·áñÍáÕ Ñ³ñ</w:t>
        <w:softHyphen/>
        <w:t>Ï³</w:t>
        <w:softHyphen/>
        <w:t>ÛÇÝ</w:t>
        <w:softHyphen/>
        <w:t xml:space="preserve"> ûñ»Ýù</w:t>
        <w:softHyphen/>
        <w:t>Ý»ñáí ë³ÑÙ³Ýí³Í Ûáõñ³ù³ÝãÛáõñ Ýß³</w:t>
        <w:softHyphen/>
        <w:t>Ý³</w:t>
        <w:softHyphen/>
        <w:t>Ïáõ</w:t>
        <w:softHyphen/>
        <w:t>Ã</w:t>
        <w:softHyphen/>
        <w:t>ÛáõÝ ·»ñ³Ï³ÛáõÙ ¿ ³Û¹ å»ïáõÃÛ³Ý ³ÛÉ ûñ»Ýù</w:t>
        <w:softHyphen/>
        <w:softHyphen/>
        <w:t>Ý»</w:t>
        <w:softHyphen/>
        <w:t>ñáí ³Û¹ ï»ñÙÇÝÇÝ ïñíáÕ Ýß³Ý³</w:t>
        <w:softHyphen/>
        <w:t>Ïáõ</w:t>
        <w:softHyphen/>
        <w:t>Ã</w:t>
        <w:softHyphen/>
        <w:t>Û³Ý ÝÏ³ï</w:t>
        <w:softHyphen/>
        <w:t xml:space="preserve">Ù³Ùµ: 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4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b/>
          <w:sz w:val="24"/>
          <w:szCs w:val="24"/>
          <w:lang w:val="hy-AM" w:eastAsia="en-US"/>
        </w:rPr>
        <w:t>èº¼Æ¸ºÜîÀ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1. êáõÛÝ Ð³Ù³Ó³ÛÝ³·ñÇ Ýå³ï³ÏÝ»ñáí §ä³Û</w:t>
        <w:softHyphen/>
        <w:t>Ù³Ý³íáñíáÕ å»ïáõÃÛ³Ý é»½Ç¹»Ýï¦ ï»ñ</w:t>
        <w:softHyphen/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ÙÇÝÁ Ýß³</w:t>
        <w:softHyphen/>
        <w:t>Ý³ÏáõÙ ¿` ó³ÝÏ³ó³Í ³ÝÓ, áñÁ, ³Û¹ å»ïáõÃÛ³Ý ûñ»ÝùÝ»ñÇ Ñ³Ù³Ó³ÛÝ, »Ý</w:t>
        <w:softHyphen/>
        <w:t>Ã³</w:t>
        <w:softHyphen/>
        <w:t>Ï³ ¿ Ñ³ñÏÙ³Ý ³Û¹ å»</w:t>
        <w:softHyphen/>
        <w:t>ïáõÃÛáõÝáõÙ Çñ Ùßï³Ï³Ý µÝ³ÏáõÃÛ³Ý, é»½Ç¹»ÝïáõÃÛ³Ý, Ï³é³</w:t>
        <w:softHyphen/>
        <w:t>í³ñ</w:t>
        <w:softHyphen/>
        <w:t>Ù³Ý í³ÛñÇ Ï³Ù ó³ÝÏ³ó³Í ³ÛÉ Ñ³Ù³ÝÙ³Ý ã³</w:t>
        <w:softHyphen/>
        <w:t>÷³</w:t>
        <w:softHyphen/>
        <w:t>ÝÇßÇ ÑÇ</w:t>
        <w:softHyphen/>
        <w:t>Ù³Ý íñ³, ¨ Ý»ñ³éáõÙ ¿ Ý³¨ ³Û¹ å»</w:t>
        <w:softHyphen/>
        <w:t>ïáõ</w:t>
        <w:softHyphen/>
        <w:t>ÃÛáõ</w:t>
        <w:softHyphen/>
        <w:t xml:space="preserve">ÝÁ ¨ </w:t>
      </w:r>
      <w:r>
        <w:rPr>
          <w:rFonts w:cs="Times Armenian" w:ascii="Times Armenian" w:hAnsi="Times Armenian"/>
          <w:sz w:val="24"/>
          <w:szCs w:val="24"/>
          <w:lang w:val="hy-AM"/>
        </w:rPr>
        <w:t>Ýñ³ ÇßË³Ýáõ</w:t>
        <w:softHyphen/>
        <w:t>ÃÛ³Ý ó³ÝÏ³ó³Í ï»Õ³Ï³Ý Ù³ñ</w:t>
        <w:softHyphen/>
        <w:t>ÙÇÝ</w:t>
        <w:softHyphen/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: ê³</w:t>
        <w:softHyphen/>
        <w:t>Ï³ÛÝ ³Û¹ ï»ñÙÇÝÁ ãÇ Ý»</w:t>
        <w:softHyphen/>
        <w:t>ñ³</w:t>
        <w:softHyphen/>
        <w:t>éáõÙ áñ¨¿ ³ÝÓ, áñÝ ³Û¹ å»ïáõÃÛáõÝáõÙ »ÝÃ³Ï³ ¿ Ñ³ñÏ</w:t>
        <w:softHyphen/>
        <w:t>Ù³Ý ÙÇ³ÛÝ ³Û¹ å»ïáõÃÛ³Ý ³Õµ</w:t>
        <w:softHyphen/>
        <w:t>ÛáõñÝ»ñÇó  ëï³ó³Í »Ï³ÙïÇ ÝÏ³ïÙ³Ùµ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2. ²ÛÝ ¹»åùáõÙ, »ñµ 1-ÇÝ å³ñµ»ñáõÃÛ³Ý ¹ñáõÛÃÝ»ñÇ Ñ</w:t>
      </w:r>
      <w:r>
        <w:rPr>
          <w:rFonts w:cs="Times Armenian" w:ascii="Times Armenian" w:hAnsi="Times Armenian"/>
          <w:sz w:val="24"/>
          <w:szCs w:val="24"/>
          <w:lang w:val="hy-AM"/>
        </w:rPr>
        <w:t>ÇÙ³Ý íñ³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ýÇ</w:t>
        <w:softHyphen/>
        <w:t>½ÇÏ³Ï³Ý ³ÝÓÁ Ñ³Ý</w:t>
        <w:softHyphen/>
        <w:t>¹Ç</w:t>
        <w:softHyphen/>
        <w:t>ë³</w:t>
        <w:softHyphen/>
        <w:t>ÝáõÙ ¿ »ñ</w:t>
        <w:softHyphen/>
        <w:t>Ïáõ</w:t>
        <w:softHyphen/>
        <w:t xml:space="preserve"> ä³Û</w:t>
        <w:softHyphen/>
        <w:t>Ù³</w:t>
        <w:softHyphen/>
        <w:t>Ý³</w:t>
        <w:softHyphen/>
        <w:t>íáñ</w:t>
        <w:softHyphen/>
        <w:t>íáÕ å»ïáõÃÛáõÝÝ»ñÇ é»½Ç¹»Ýï, Ýñ³ Ï³ñ·³íÇ</w:t>
        <w:softHyphen/>
        <w:t>×³</w:t>
        <w:softHyphen/>
        <w:t>ÏÁ áñáßíáõÙ ¿ Ñ»ï¨Û³É Ï»ñåáí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³) Ý³ Ñ³Ù³ñíáõÙ ¿ ÙÇ³ÛÝ ³ÛÝ å»ïáõÃÛ³Ý é»½Ç</w:t>
        <w:softHyphen/>
        <w:t>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ï»Õ Çñ ïñ³Ù³¹ñáõÃÛ³Ý ï³Ï áõ</w:t>
        <w:softHyphen/>
        <w:t>ÝÇ Ùßï³</w:t>
        <w:softHyphen/>
        <w:t>Ï³Ý Ï³ó³ñ³Ý. ÇëÏ »Ã» Ý³ »ñÏáõ å»ïáõÃÛáõÝÝ»ñáõÙ ¿É Çñ ïñ³</w:t>
        <w:softHyphen/>
        <w:t>Ù³¹</w:t>
        <w:softHyphen/>
        <w:t>ñáõ</w:t>
        <w:softHyphen/>
        <w:t>Ã</w:t>
        <w:softHyphen/>
        <w:t>Û³Ý ï³Ï áõÝÇ Ùßï³</w:t>
        <w:softHyphen/>
        <w:t>Ï³Ý Ï³ó³ñ³Ý, ³å³ Ñ³Ù³ñíáõÙ ¿ ÙÇ³ÛÝ ³ÛÝ å»ïáõ</w:t>
        <w:softHyphen/>
        <w:t>ÃÛ³Ý é»</w:t>
        <w:softHyphen/>
        <w:t>½Ç</w:t>
        <w:softHyphen/>
        <w:t>¹»Ý</w:t>
        <w:softHyphen/>
        <w:t>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Ç Ñ»ï Çñ ³ÝÓ</w:t>
        <w:softHyphen/>
        <w:t>Ý³</w:t>
        <w:softHyphen/>
        <w:t>Ï³Ý ¨ ïÝï»</w:t>
        <w:softHyphen/>
        <w:t>ë³Ï³Ý Ï³å»ñÁ (Ï»Ýë³Ï³Ý ß³Ñ»ñÇ Ï»ÝïñáÝ)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é³</w:t>
        <w:softHyphen/>
        <w:t>í»É ë»ñï »Ý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µ) »Ã» ÑÝ³ñ³íáñ ã¿ áñáß»É ³ÛÝ å»ïáõÃÛáõÝÁ, áñ</w:t>
        <w:softHyphen/>
        <w:t>ï»Õ ·ïÝíáõÙ ¿ Ýñ³ Ï»Ý</w:t>
        <w:softHyphen/>
        <w:t>ë³Ï³Ý ß³</w:t>
        <w:softHyphen/>
        <w:t>Ñ»</w:t>
        <w:softHyphen/>
        <w:t>ñÇ Ï»Ýïñá</w:t>
        <w:softHyphen/>
        <w:t>ÝÁ, Ï³Ù »Ã» Ý³ å»ïáõÃÛáõÝÝ»ñÇó áã Ù»ÏáõÙ Çñ ïñ³</w:t>
        <w:softHyphen/>
        <w:t>Ù³¹</w:t>
        <w:softHyphen/>
        <w:t>ñáõ</w:t>
        <w:softHyphen/>
        <w:t>Ã</w:t>
        <w:softHyphen/>
        <w:t>Û³Ý ï³Ï ãáõÝÇ Ùß</w:t>
        <w:softHyphen/>
        <w:softHyphen/>
        <w:t>ï³</w:t>
        <w:softHyphen/>
        <w:t>Ï³Ý Ï³</w:t>
        <w:softHyphen/>
        <w:t>ó³</w:t>
        <w:softHyphen/>
        <w:t>ñ³Ý, ³å³ Ñ³Ù³ñíáõÙ ¿ ÙÇ³ÛÝ ³ÛÝ å»ïáõÃÛ³Ý é»</w:t>
        <w:softHyphen/>
      </w:r>
      <w:r>
        <w:rPr>
          <w:rFonts w:eastAsia="Batang;바탕" w:cs="Times Armenian" w:ascii="Times Armenian" w:hAnsi="Times Armenian"/>
          <w:sz w:val="24"/>
          <w:szCs w:val="24"/>
          <w:lang w:val="hy-AM" w:eastAsia="en-US"/>
        </w:rPr>
        <w:softHyphen/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½Ç¹»ÝïÁ, áñï»Õ ëá</w:t>
        <w:softHyphen/>
        <w:softHyphen/>
        <w:t>íá</w:t>
        <w:softHyphen/>
        <w:t>ñ³</w:t>
        <w:softHyphen/>
        <w:t xml:space="preserve">µ³ñ µÝ³ÏíáõÙ ¿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·) »Ã» Ý³ ëáíáñ³µ³ñ »ñÏáõ å»ïáõÃÛáõÝÝ»ñáõÙ ¿É µÝ³ÏíáõÙ ¿, Ï³Ù »Ã» Ý³ ëá</w:t>
        <w:softHyphen/>
        <w:t>íá</w:t>
        <w:softHyphen/>
        <w:t>ñ³</w:t>
        <w:softHyphen/>
        <w:t>µ³ñ ãÇ µÝ³Ï</w:t>
        <w:softHyphen/>
        <w:t>íáõÙ ¹ñ³ÝóÇó áã Ù»</w:t>
        <w:softHyphen/>
        <w:t>ÏáõÙ, ³å³ Ñ³Ù³ñ</w:t>
        <w:softHyphen/>
        <w:t>íáõÙ ¿ ÙÇ³ÛÝ ³ÛÝ å»</w:t>
        <w:softHyphen/>
        <w:t>ïáõ</w:t>
        <w:softHyphen/>
        <w:t>Ã</w:t>
        <w:softHyphen/>
        <w:t>Û³Ý é»</w:t>
        <w:softHyphen/>
        <w:softHyphen/>
        <w:t>½Ç</w:t>
        <w:softHyphen/>
        <w:t>¹»Ý</w:t>
        <w:softHyphen/>
        <w:t>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Ç ù³</w:t>
        <w:softHyphen/>
        <w:t>Õ³ù³</w:t>
        <w:softHyphen/>
        <w:t xml:space="preserve">óÇÝ ¿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¹) »Ã» Ý³ Ñ³Ý¹Çë³ÝáõÙ ¿ »ñÏáõ å»ïáõÃÛáõÝÝ»ñÇ ù³Õ³ù³óÇ Ï³Ù ¹ñ³ÝóÇó áã Ù»</w:t>
        <w:softHyphen/>
        <w:softHyphen/>
        <w:t>ÏÇ ù³Õ³ù³óÇ ã¿, ä³Û</w:t>
        <w:softHyphen/>
        <w:t>Ù³</w:t>
        <w:softHyphen/>
        <w:t>Ý³</w:t>
        <w:softHyphen/>
        <w:t>íáñíáÕ å»ïáõÃÛáõÝÝ»ñÇ Çñ³í³ëáõ Ù³ñ</w:t>
        <w:softHyphen/>
        <w:t>ÙÇÝ</w:t>
        <w:softHyphen/>
        <w:softHyphen/>
        <w:t>Ý»</w:t>
        <w:softHyphen/>
        <w:softHyphen/>
        <w:t xml:space="preserve">ñÁ </w:t>
      </w:r>
      <w:r>
        <w:rPr>
          <w:rFonts w:cs="Times Armenian" w:ascii="Times Armenian" w:hAnsi="Times Armenian"/>
          <w:sz w:val="24"/>
          <w:szCs w:val="24"/>
          <w:lang w:val="hy-AM"/>
        </w:rPr>
        <w:t>Ñ³ñóÁ ÉáõÍáõÙ »Ý ÷á</w:t>
        <w:softHyphen/>
        <w:t>Ë³</w:t>
        <w:softHyphen/>
        <w:t>¹³ñÓ</w:t>
        <w:softHyphen/>
        <w:t xml:space="preserve"> Ñ³Ù³</w:t>
        <w:softHyphen/>
        <w:t>Ó³Û</w:t>
        <w:softHyphen/>
        <w:t>ÝáõÃ</w:t>
        <w:softHyphen/>
        <w:t>Û³Ùµ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color w:val="FF0000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3. ²ÛÝ ¹»åùáõÙ, »ñµ 1-ÇÝ å³ñµ»ñáõÃÛ³Ý ¹ñáõÛÃÝ»ñÇ ÑÇÙ³Ý íñ³ ýÇ½ÇÏ³Ï³Ý ³Ý</w:t>
        <w:softHyphen/>
        <w:t>ÓÇó ï³ñµ»ñíáÕ ³ÛÉ ³Ý</w:t>
        <w:softHyphen/>
        <w:t>ÓÁ áñå»ë ³Û¹åÇëÇÝ ·ñ³Ýóí³Í ¿ »ñÏáõ ä³ÛÙ³Ý³íáñíáÕ å»ïáõÃÛáõÝÝ»ñáõÙ, ³</w:t>
        <w:softHyphen/>
        <w:t xml:space="preserve">å³ Ý³ </w:t>
        <w:softHyphen/>
        <w:t>Ñ³</w:t>
        <w:softHyphen/>
        <w:t>Ù³ñíáõÙ ¿ ³ÛÝ å»ïáõÃÛ³Ý é»½Ç¹»Ýï, áñï»Õ ·ïÝíáõÙ ¿ Ýñ³ ÷³ëï³óÇ Ï³</w:t>
        <w:softHyphen/>
        <w:t>é³</w:t>
        <w:softHyphen/>
        <w:t>í³ñ</w:t>
        <w:softHyphen/>
        <w:t>Ù³Ý í³ÛñÁ: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üÇ½ÇÏ³Ï³Ý ³Ý</w:t>
        <w:softHyphen/>
        <w:t>ÓÇó ï³ñ</w:t>
        <w:softHyphen/>
        <w:t>µ»ñ</w:t>
        <w:softHyphen/>
        <w:t>íáÕ ³Ý</w:t>
        <w:softHyphen/>
        <w:t>ÓÇ ÷³ëï³óÇ Ï³é³í³ñÙ³Ý í³ÛñÇ ·ïÝ</w:t>
        <w:softHyphen/>
        <w:t>í»Éáõ ³</w:t>
        <w:softHyphen/>
        <w:t>Ýá</w:t>
        <w:softHyphen/>
        <w:t>ñáßáõÃÛ³Ý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¹»åùáõÙ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Ç</w:t>
        <w:softHyphen/>
        <w:t>ñ³</w:t>
        <w:softHyphen/>
        <w:t>í³ëáõ Ù³ñ</w:t>
        <w:softHyphen/>
        <w:t>ÙÇÝÝ»ñÁ ÷áñÓáõÙ »Ý Ñ³Ù³Ó³ÛÝáõÃÛ³Ý ·³É ³Û¹åÇëÇ ³Ý</w:t>
        <w:softHyphen/>
        <w:t>ÓÇ ÷³ëï³óÇ Ï³é³í³ñÙ³Ý í³ÛñÇ ·ïÝí»Éáõ Ñ³ñóÇ ßáõñç: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color w:val="FF0000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szCs w:val="24"/>
          <w:lang w:val="hy-AM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5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îÜîºê²Î²Ü ¶àðÌàôÜºàôÂÚ²Ü Æð²Î²Ü²òØ²Ü ì²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ñÇ Ýå³ï³ÏÝ»ñáí §ïÝï»ë³Ï³Ý ·áñÍáõÝ»áõÃÛ³Ý Çñ³Ï³Ý³óÙ³Ý í³Ûñ¦ ï»ñÙÇÝÁ Ýß³</w:t>
        <w:softHyphen/>
        <w:t>Ý³</w:t>
        <w:softHyphen/>
        <w:t>ÏáõÙ ¿` ·áñ</w:t>
        <w:softHyphen/>
        <w:softHyphen/>
        <w:t>ÍáõÝ»áõÃÛ³Ý Ï³ÛáõÝ í³Ûñ, áñÇ ÙÇçáóáí ³ÙµáÕ</w:t>
        <w:softHyphen/>
        <w:t>çáõÃÛ³Ùµ Ï³Ù Ù³ëÝ³ÏÇáñ»Ý Çñ³</w:t>
        <w:softHyphen/>
        <w:t>Ï³</w:t>
        <w:softHyphen/>
        <w:t>Ý³ó</w:t>
        <w:softHyphen/>
        <w:t>íáõÙ ¿ Ó»é</w:t>
        <w:softHyphen/>
        <w:t>Ý³ñ</w:t>
        <w:softHyphen/>
        <w:softHyphen/>
        <w:t>ÏáõÃÛ³Ý Ó»éÝ³ñÏ³ïÇñ³Ï³Ý ·áñÍáõÝ»áõ</w:t>
        <w:softHyphen/>
        <w:t>ÃÛáõ</w:t>
        <w:softHyphen/>
        <w:softHyphen/>
        <w:t xml:space="preserve">ÝÁ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§îÝï»ë³Ï³Ý ·áñÍáõÝ»áõÃÛ³Ý Çñ³Ï³Ý³óÙ³Ý í³Ûñ¦ ï»ñÙÇÝÁ Ý»ñ³éáõÙ ¿ Ñ³ïÏ³å»ë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Ï³é³í³ñÙ³Ý í³Ûñ,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Ù³ëÝ³×ÛáõÕ,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·ñ³ë»ÝÛ³Ï,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¹) ·áñÍ³ñ³Ý,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») ³ñÑ»ëï³Ýáó, 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áñå»ë ³é¨ïñÇ Ï»ï»ñ û·ï³·áñÍíáÕ ï³ñ³ÍùÝ»ñ, ¨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¿) Ñ³Ýù³Ñáñ, Ý³íÃÇ Ï³Ù ·³½Ç Ñáñ³ï³Ýóù, ù³ñ</w:t>
        <w:softHyphen/>
        <w:t>Ñ³Ýù Ï³Ù µÝ³Ï³Ý å³ß³ñÝ»ñÇ ³ñ¹</w:t>
        <w:softHyphen/>
        <w:softHyphen/>
        <w:t>Ûáõ</w:t>
        <w:softHyphen/>
        <w:t>Ý³</w:t>
        <w:softHyphen/>
        <w:t>Ñ³Ý</w:t>
        <w:softHyphen/>
        <w:t>Ù³Ý ó³Ý</w:t>
        <w:softHyphen/>
        <w:t xml:space="preserve">Ï³ó³Í ³ÛÉ í³Ûñ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ÞÇÝ³ñ³ñ³Ï³Ý Ññ³å³ñ³ÏÁ Ï³Ù Ï³éáõóÙ³Ý Ï³Ù ï»Õ³Ï³ÛÙ³Ý Íñ³</w:t>
        <w:softHyphen/>
        <w:t>·Ç</w:t>
        <w:softHyphen/>
        <w:t xml:space="preserve">ñÁ Ï³½ÙáõÙ ¿ </w:t>
      </w:r>
      <w:r>
        <w:rPr>
          <w:rFonts w:cs="Times Armenian" w:ascii="Times Armenian" w:hAnsi="Times Armenian"/>
          <w:sz w:val="24"/>
          <w:szCs w:val="24"/>
          <w:lang w:val="hy-AM"/>
        </w:rPr>
        <w:t>ïÝï»ë³Ï³Ý ·áñÍáõÝ»áõÃÛ³Ý Çñ³Ï³Ý³óÙ³Ý í³Ûñ</w:t>
      </w:r>
      <w:r>
        <w:rPr>
          <w:rFonts w:cs="Times Armenian" w:ascii="Times Armenian" w:hAnsi="Times Armenian"/>
          <w:sz w:val="24"/>
          <w:szCs w:val="24"/>
        </w:rPr>
        <w:t xml:space="preserve"> ÙÇ³ÛÝ ³ÛÝ ¹»åùáõÙ, »ñµ ¹ñ³ ï¨á</w:t>
        <w:softHyphen/>
        <w:t>Õáõ</w:t>
        <w:softHyphen/>
        <w:t>Ã</w:t>
        <w:softHyphen/>
        <w:t>Ûáõ</w:t>
        <w:softHyphen/>
        <w:t>ÝÁ ·»ñ³½³ÝóáõÙ ¿ í»ó</w:t>
        <w:softHyphen/>
        <w:t>³ÙëÛ³ Å³Ù³</w:t>
        <w:softHyphen/>
        <w:t>Ý³</w:t>
        <w:softHyphen/>
        <w:t>Ï³</w:t>
        <w:softHyphen/>
        <w:t>Ñ³ï</w:t>
        <w:softHyphen/>
        <w:t xml:space="preserve">í³ÍÁ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âÝ³Û³Í ëáõÛÝ Ñá¹í³ÍÇ Ý³Ëáñ¹ å³ñµ»ñáõÃÛáõÝÝ»ñÇ ¹ñáõÛÃÝ»ñÇÝ` </w:t>
      </w:r>
      <w:r>
        <w:rPr>
          <w:rFonts w:cs="Times Armenian" w:ascii="Times Armenian" w:hAnsi="Times Armenian"/>
          <w:sz w:val="24"/>
          <w:szCs w:val="24"/>
          <w:lang w:val="hy-AM"/>
        </w:rPr>
        <w:t>ïÝï»ë³Ï³Ý ·áñÍáõÝ»áõÃÛ³Ý Çñ³Ï³Ý³óÙ³Ý í³Ûñ</w:t>
      </w:r>
      <w:r>
        <w:rPr>
          <w:rFonts w:cs="Times Armenian" w:ascii="Times Armenian" w:hAnsi="Times Armenian"/>
          <w:sz w:val="24"/>
          <w:szCs w:val="24"/>
        </w:rPr>
        <w:t xml:space="preserve"> ï»ñ</w:t>
        <w:softHyphen/>
        <w:softHyphen/>
        <w:t>ÙÇ</w:t>
        <w:softHyphen/>
        <w:t>ÝÁ</w:t>
        <w:softHyphen/>
        <w:t xml:space="preserve"> ãÇ Ý»ñ³éáõÙ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Ù³ñáõÃÛáõÝÝ»ñÇ û·ï³·áñÍáõÙÁ Ó»éÝ³ñ</w:t>
        <w:softHyphen/>
        <w:t>Ïáõ</w:t>
        <w:softHyphen/>
        <w:t>ÃÛ³ÝÁ å³ïÏ³ÝáÕ ³åñ³ÝùÝ»ñÇ Ï³Ù ³ñ</w:t>
        <w:softHyphen/>
        <w:t>ï³</w:t>
        <w:softHyphen/>
        <w:t>¹</w:t>
        <w:softHyphen/>
        <w:t>ñ³ÝùÇ` µ³ó³é³å»ë å³Ñ»ëï³íáñÙ³Ý, óáõó³¹ñÙ³Ý Ï³Ù ³é³ù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Ý»ñÇ å³Ñ</w:t>
        <w:softHyphen/>
        <w:t>å³</w:t>
        <w:softHyphen/>
        <w:t>ÝáõÙÁ µ³ó³</w:t>
        <w:softHyphen/>
        <w:t>é³</w:t>
        <w:softHyphen/>
        <w:t>å»ë å³Ñ»ëï³íáñÙ³Ý, óáõó³¹ñÙ³Ý Ï³Ù ³é³ù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»éÝ³ñÏáõÃÛ³ÝÁ å³ïÏ³ÝáÕ ³åñ³ÝùÝ»ñÇ Ï³Ù ³ñï³¹ñ³ÝùÇ å³ß³ñÝ»ñÇ å³Ñ</w:t>
        <w:softHyphen/>
        <w:t>å³</w:t>
        <w:softHyphen/>
        <w:t>ÝáõÙÁ ³ÛÉ Ó»é</w:t>
        <w:softHyphen/>
        <w:t>Ý³ñÏáõÃÛ³Ý ÏáÕÙÇó µ³ó³é³å»ë Ùß³ÏÙ³Ý Ýå³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Ó»éÝ³ñÏáõÃÛ³Ý Ñ³Ù³ñ ·áñÍáõÝ»áõÃÛ³Ý Ï³ÛáõÝ í³ÛñÇ å³Ñå³ÝáõÙÁ µ³ó³é³å»ë ³å</w:t>
        <w:softHyphen/>
        <w:softHyphen/>
        <w:t>ñ³Ýù</w:t>
        <w:softHyphen/>
        <w:softHyphen/>
        <w:t>Ý»ñÇ Ï³Ù ³ñï³¹ñ³ÝùÇ ·ÝÙ³Ý Ï³Ù ï»Õ»ÏáõÃÛáõÝÝ»ñÇ Ñ³í³</w:t>
        <w:softHyphen/>
        <w:t>ù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·áñÍáõÝ»áõÃÛ³Ý Ï³ÛáõÝ í³ÛñÇ å³Ñå³ÝáõÙÁ µ³ó³é³å»ë Ó»é</w:t>
        <w:softHyphen/>
        <w:t>Ý³ñÏáõÃÛ³Ý Ñ³Ù³ñ Ý³</w:t>
        <w:softHyphen/>
        <w:t>Ë³</w:t>
        <w:softHyphen/>
        <w:t>å³ï</w:t>
        <w:softHyphen/>
        <w:t>ñ³ëï³Ï³Ý Ï³Ù ûÅ³Ý¹³Ï µÝáõÛÃÇ áñ¨¿ ³ÛÉ ·áñÍáõ</w:t>
        <w:softHyphen/>
        <w:t>Ý»</w:t>
        <w:softHyphen/>
        <w:t>áõÃÛáõÝ Çñ³</w:t>
        <w:softHyphen/>
        <w:t>Ï³</w:t>
        <w:softHyphen/>
        <w:t>Ý³ó</w:t>
        <w:softHyphen/>
        <w:t>Ý»Éáõ Ýå³</w:t>
        <w:softHyphen/>
        <w:t>ï³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½) ·áñÍáõÝ»áõÃÛ³Ý Ï³ÛáõÝ í³ÛñÇ å³Ñå³ÝáõÙÁ µ³ó³é³å»ë ³-» »ÝÃ³å³ñµ»ñáõÃÛáõÝÝ»ñáõÙ Ýß</w:t>
        <w:softHyphen/>
        <w:t>í³Í ·áñ</w:t>
        <w:softHyphen/>
        <w:t>Íáõ</w:t>
        <w:softHyphen/>
        <w:softHyphen/>
        <w:t>Ý»áõÃÛ³Ý ï»ë³ÏÝ»ñÇ ó³ÝÏ³ó³Í Ñ³Ù³ÏóáõÃÛ³Ý Ñ³Ù³ñ` å³ÛÙ³Ýáí, áñ ³Û¹ Ñ³</w:t>
        <w:softHyphen/>
        <w:t>Ù³Ï</w:t>
        <w:softHyphen/>
        <w:t>óáõ</w:t>
        <w:softHyphen/>
        <w:t>Ã</w:t>
        <w:softHyphen/>
        <w:t>Û³Ý</w:t>
        <w:softHyphen/>
        <w:t xml:space="preserve"> ³ñ¹ÛáõÝùáõÙ ·áñÍáõÝ»áõÃÛ³Ý Ï³ÛáõÝ í³ÛñÇ ³ÙµáÕç³Ï³Ý ·áñ</w:t>
        <w:softHyphen/>
        <w:t>Íáõ</w:t>
        <w:softHyphen/>
        <w:t>Ý»áõ</w:t>
        <w:softHyphen/>
        <w:t>Ã</w:t>
        <w:softHyphen/>
        <w:t>Ûáõ</w:t>
        <w:softHyphen/>
        <w:t>ÝÁ Ý³</w:t>
        <w:softHyphen/>
        <w:t>Ë³</w:t>
        <w:softHyphen/>
        <w:t>å³ï</w:t>
        <w:softHyphen/>
        <w:t>ñ³ë</w:t>
        <w:softHyphen/>
        <w:t>ï³</w:t>
        <w:softHyphen/>
        <w:softHyphen/>
        <w:t>Ï³Ý Ï³Ù ûÅ³Ý¹³Ï µÝáõÛÃÇ ¿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âÝ³Û³Í 1-ÇÝ ¨ 2-ñ¹ å³ñµ»ñáõÃÛáõÝÝ»ñÇ ¹ñáõÛÃÝ»ñÇÝ` ³ÛÝ ¹»åùáõÙ, »ñµ ³ÝÓÁ, áñÁ ãÇ Ñ³Ý</w:t>
        <w:softHyphen/>
        <w:t>¹Ç</w:t>
        <w:softHyphen/>
        <w:t>ë³</w:t>
        <w:softHyphen/>
        <w:t>ÝáõÙ ³Ý</w:t>
        <w:softHyphen/>
        <w:t>Ï³Ë</w:t>
        <w:softHyphen/>
        <w:t xml:space="preserve"> Ï³ñ·³íÇ×³Ïáí ·áñÍ³Ï³É (áñÇÝ í»ñ³µ»ñáõÙ ¿ 6-ñ¹ å³ñµ»ñáõÃÛáõÝÁ), ·áñÍáõÙ ¿ Ó»é</w:t>
        <w:softHyphen/>
        <w:t>Ý³ñ</w:t>
        <w:softHyphen/>
        <w:t>ÏáõÃÛ³Ý ³ÝáõÝÇó ¨ áõÝÇ áõ ëáíáñ³µ³ñ û·ï³·áñÍáõÙ ¿ ä³ÛÙ³Ý³íáñíáÕ å»</w:t>
        <w:softHyphen/>
        <w:t>ïáõ</w:t>
        <w:softHyphen/>
        <w:t>Ã</w:t>
        <w:softHyphen/>
        <w:t>Ûáõ</w:t>
        <w:softHyphen/>
        <w:t>ÝáõÙ Ó»éÝ³ñÏáõÃÛ³Ý ³ÝáõÝÇó å³ÛÙ³Ý³·ñ»ñ ÏÝù»Éáõ Çñ³í³ëáõÃÛáõÝÁ, ³å³ Ñ³</w:t>
        <w:softHyphen/>
        <w:t>Ù³ñ</w:t>
        <w:softHyphen/>
        <w:t>íáõÙ ¿, áñ ³Û¹ Ó»é</w:t>
        <w:softHyphen/>
        <w:t>Ý³ñ</w:t>
        <w:softHyphen/>
        <w:softHyphen/>
        <w:t>Ïáõ</w:t>
        <w:softHyphen/>
        <w:t>ÃÛ³Ý ïÝï»ë³Ï³Ý ·áñÍáõÝ»áõÃÛ³Ý Çñ³Ï³Ý³óÙ³Ý í³ÛñÁ ³Û¹ å»</w:t>
        <w:softHyphen/>
        <w:t>ïáõ</w:t>
        <w:softHyphen/>
        <w:softHyphen/>
        <w:softHyphen/>
        <w:t>Ã</w:t>
        <w:softHyphen/>
        <w:t>Ûáõ</w:t>
        <w:softHyphen/>
        <w:softHyphen/>
        <w:t>ÝáõÙ ¿ ³Û¹ ³Ý</w:t>
        <w:softHyphen/>
        <w:t>ÓÇ ÏáÕÙÇó ïíÛ³É Ó»éÝ³ñÏáõÃÛ³Ý Ñ³Ù³ñ Çñ³</w:t>
        <w:softHyphen/>
        <w:t>Ï³</w:t>
        <w:softHyphen/>
        <w:t>Ý³ó</w:t>
        <w:softHyphen/>
        <w:t>íáÕ ó³ÝÏ³ó³Í ·áñ</w:t>
        <w:softHyphen/>
        <w:t>Íáõ</w:t>
        <w:softHyphen/>
        <w:t>Ý»áõ</w:t>
        <w:softHyphen/>
        <w:t>Ã</w:t>
        <w:softHyphen/>
        <w:t>Û³Ý Ù³</w:t>
        <w:softHyphen/>
        <w:softHyphen/>
        <w:t>ëáí, »Ã» ³Û¹åÇëÇ ³ÝÓÇ ·áñ</w:t>
        <w:softHyphen/>
        <w:t>Íáõ</w:t>
        <w:softHyphen/>
        <w:t>Ý»</w:t>
        <w:softHyphen/>
        <w:t>áõÃÛáõÝÁ ãÇ ë³Ñ</w:t>
        <w:softHyphen/>
        <w:softHyphen/>
        <w:t>Ù³</w:t>
        <w:softHyphen/>
        <w:t>Ý³÷³ÏíáõÙ 4-ñ¹ å³ñµ»ñáõÃÛáõÝáõÙ Ýßí³Íáí, áñÁ »Ã» ³Ý·³Ù Çñ³Ï³</w:t>
        <w:softHyphen/>
        <w:t>Ý³ó</w:t>
        <w:softHyphen/>
        <w:t>íáõÙ ¿ ·áñ</w:t>
        <w:softHyphen/>
        <w:t>Íáõ</w:t>
        <w:softHyphen/>
        <w:t>Ý»áõ</w:t>
        <w:softHyphen/>
        <w:t>Ã</w:t>
        <w:softHyphen/>
        <w:t>Û³Ý Ï³</w:t>
        <w:softHyphen/>
        <w:t>ÛáõÝ í³Û</w:t>
        <w:softHyphen/>
        <w:t>ñÇ ÙÇ</w:t>
        <w:softHyphen/>
        <w:t>çá</w:t>
        <w:softHyphen/>
        <w:t>óáí, ³Û¹ å³ñµ»ñáõÃÛ³Ý ¹ñáõÛÃÝ»ñÇ Ñ³Ù³Ó³ÛÝ` ³Û¹ ·áñ</w:t>
        <w:softHyphen/>
        <w:t>ÍáõÝ»áõÃÛ³Ý Ï³ÛáõÝ í³Û</w:t>
        <w:softHyphen/>
        <w:t>ñÁ ãÇ í»ñ³ÍáõÙ ïÝï»ë³Ï³Ý ·áñÍáõÝ»áõÃÛ³Ý Çñ³Ï³Ý³óÙ³Ý í³ÛñÇ: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âÇ Ñ³Ù³ñíáõÙ, áñ Ó»éÝ³ñÏáõÃÛ³Ý ïÝï»ë³Ï³Ý ·áñÍáõÝ»áõÃÛ³Ý Çñ³Ï³Ý³óÙ³Ý í³ÛñÁ ä³ÛÙ³</w:t>
        <w:softHyphen/>
        <w:t>Ý³</w:t>
        <w:softHyphen/>
        <w:t>íáñ</w:t>
        <w:softHyphen/>
        <w:t>íáÕ å»ïáõÃÛáõ</w:t>
        <w:softHyphen/>
        <w:t>ÝáõÙ ¿ ÙÇ³ÛÝ ³ÛÝ å³ï×³éáí, áñ Çñ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ÃÛáõÝÁ ³Û¹ å»ïáõÃÛáõÝáõÙ Çñ³Ï³Ý³óÝáõÙ ¿ µñáù»ñÇ, ·É</w:t>
        <w:softHyphen/>
        <w:t>Ë³íáñ Ïá</w:t>
        <w:softHyphen/>
        <w:t>ÙÇëÇáÝ ·áñÍ³Ï³ÉÇ Ï³Ù ³Ý</w:t>
        <w:softHyphen/>
        <w:t>Ï³Ë Ï³ñ·³íÇ×³Ï áõÝ»óáÕ ó³ÝÏ³ó³Í ³ÛÉ ·áñÍ³Ï³ÉÇ ÙÇ</w:t>
        <w:softHyphen/>
        <w:t>çá</w:t>
        <w:softHyphen/>
        <w:t>óáí` å³Û</w:t>
        <w:softHyphen/>
        <w:t>Ù³Ýáí, áñ ³Û¹</w:t>
        <w:softHyphen/>
        <w:t>åÇ</w:t>
        <w:softHyphen/>
        <w:t>ëÇ ³Ý</w:t>
        <w:softHyphen/>
        <w:softHyphen/>
        <w:t>ÓÇÝù ·áñÍáõÙ »Ý Çñ»Ýó ëáíáñ³Ï³Ý Ó»éÝ³ñÏ³ïÇñ³Ï³Ý ·áñ</w:t>
        <w:softHyphen/>
        <w:t>Íáõ</w:t>
        <w:softHyphen/>
        <w:t>Ý»áõ</w:t>
        <w:softHyphen/>
        <w:t>ÃÛ³Ý</w:t>
        <w:softHyphen/>
        <w:t xml:space="preserve"> ßñç³</w:t>
        <w:softHyphen/>
        <w:t>Ý³Ï</w:t>
        <w:softHyphen/>
        <w:softHyphen/>
        <w:t>Ý»</w:t>
        <w:softHyphen/>
        <w:t xml:space="preserve">ñáõÙ: 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7. ²ÛÝ ÷³ëïÁ, áñ ä³ÛÙ³Ý³íáñíáÕ å»ïáõÃÛ³Ý é»½Ç¹»Ýï ÁÝÏ»ñáõÃÛáõÝÁ í»</w:t>
        <w:softHyphen/>
        <w:t>ñ³</w:t>
        <w:softHyphen/>
        <w:t>ÑëÏáõÙ ¿ ÙÛáõë ä³Û</w:t>
        <w:softHyphen/>
        <w:t>Ù³Ý³íáñíáÕ å»ïáõÃÛ³Ý é»½Ç¹»Ýï ÁÝÏ»ñáõÃÛ³ÝÁ Ï³Ù í»ñ³</w:t>
        <w:softHyphen/>
        <w:t>ÑëÏ</w:t>
        <w:softHyphen/>
        <w:t>íáõÙ ¿ Ýñ³ ÏáÕ</w:t>
        <w:softHyphen/>
        <w:softHyphen/>
        <w:t>ÙÇó Ï³Ù Ó»é</w:t>
        <w:softHyphen/>
        <w:t>Ý³ñ</w:t>
        <w:softHyphen/>
        <w:t>Ï³ïÇñ³Ï³Ý ·áñÍáõÝ»áõÃÛáõÝ ¿ Çñ³</w:t>
        <w:softHyphen/>
        <w:t>Ï³</w:t>
        <w:softHyphen/>
        <w:t>Ý³ó</w:t>
        <w:softHyphen/>
        <w:t>ÝáõÙ ³Û¹ ÙÛáõë å»</w:t>
        <w:softHyphen/>
        <w:t>ïáõ</w:t>
        <w:softHyphen/>
        <w:t>Ã</w:t>
        <w:softHyphen/>
        <w:t>Ûáõ</w:t>
        <w:softHyphen/>
        <w:softHyphen/>
        <w:t>ÝáõÙ (ïÝï»ë³Ï³Ý ·áñÍáõÝ»áõÃÛ³Ý Çñ³Ï³Ý³óÙ³Ý í³ÛñÇ ÙÇçáóáí Ï³Ù ³ÛÉ Ï»ñåáí), ÇÝùÝÇÝ ³Û¹ ÁÝÏ»</w:t>
        <w:softHyphen/>
        <w:t>ñáõ</w:t>
        <w:softHyphen/>
        <w:t>Ã</w:t>
        <w:softHyphen/>
        <w:t>ÛáõÝ</w:t>
        <w:softHyphen/>
        <w:t>Ý»</w:t>
        <w:softHyphen/>
        <w:t xml:space="preserve">ñÇó </w:t>
      </w:r>
      <w:r>
        <w:rPr>
          <w:rFonts w:cs="Times Armenian" w:ascii="Times Armenian" w:hAnsi="Times Armenian"/>
          <w:sz w:val="24"/>
          <w:szCs w:val="24"/>
        </w:rPr>
        <w:t xml:space="preserve">áñ¨¿ Ù»ÏÇÝ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Ç ¹³ñÓÝáõÙ ÙÛáõëÇ ïÝï»ë³Ï³Ý ·áñÍáõÝ»áõÃÛ³Ý Çñ³Ï³Ý³óÙ³Ý í³Ûñ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Normal"/>
        <w:tabs>
          <w:tab w:val="clear" w:pos="720"/>
          <w:tab w:val="left" w:pos="5279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ºÎ²ØàôîÀ ²ÜÞ²ðÄ ¶àôÚøÆ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íáñíáÕ å»ïáõÃÛ³Ý é»½Ç¹»ÝïÇ ÏáÕ</w:t>
        <w:softHyphen/>
        <w:t>ÙÇó ÙÛáõë ä³ÛÙ³Ý³íáñíáÕ å»ïáõ</w:t>
        <w:softHyphen/>
        <w:t>ÃÛáõ</w:t>
        <w:softHyphen/>
        <w:t>ÝáõÙ ·ï</w:t>
        <w:softHyphen/>
        <w:t>Ý</w:t>
        <w:softHyphen/>
        <w:t>íáÕ ³Ýß³ñÅ ·áõÛ</w:t>
        <w:softHyphen/>
        <w:t>ùÇó ëï³óí³Í »Ï³ÙáõïÁ (Ý»ñ³éÛ³É ·ÛáõÕ³ïÝï»ëáõÃÛáõÝÇó Ï³Ù ³Ý</w:t>
        <w:softHyphen/>
        <w:t>ï³é³ÛÇÝ ïÝ</w:t>
        <w:softHyphen/>
        <w:t>ï»</w:t>
        <w:softHyphen/>
        <w:softHyphen/>
        <w:t>ëáõ</w:t>
        <w:softHyphen/>
        <w:t>ÃÛáõÝÇó »Ï³</w:t>
        <w:softHyphen/>
        <w:t>ÙáõïÁ) Ï³ñáÕ ¿ Ñ³ñÏí»É ³Û¹ ÙÛáõë å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§²Ýß³ñÅ ·áõÛù¦ ï»ñÙÇÝÁ áõÝÇ ³ÛÝ Ýß³Ý³ÏáõÃÛáõÝÁ, áñÁ Ýñ³Ý ïñí³Í ¿ ³ÛÝ ä³Û</w:t>
        <w:softHyphen/>
        <w:t>Ù³</w:t>
        <w:softHyphen/>
        <w:softHyphen/>
        <w:t>Ý³</w:t>
        <w:softHyphen/>
        <w:t>íáñíáÕ å»ïáõÃÛ³Ý ûñ»Ýùáí, áñï»Õ ·ïÝíáõÙ ¿ ïíÛ³É ·áõÛùÁ: î»ñÙÇÝÝ ³Ù»Ý ¹»å</w:t>
        <w:softHyphen/>
        <w:t>ùáõÙ Ý»</w:t>
        <w:softHyphen/>
        <w:t>ñ³éáõÙ ¿ ³Ýß³ñÅ ·áõÛùÇ ûÅ³Ý¹³Ï ·áõÛùÁ, ·ÛáõÕ³óÇ³Ï³Ý Ï³Ù ³Ýï³é³ÛÇÝ ïÝ</w:t>
        <w:softHyphen/>
        <w:t>ï»</w:t>
        <w:softHyphen/>
        <w:t>ëáõ</w:t>
        <w:softHyphen/>
        <w:softHyphen/>
        <w:t>Ã</w:t>
        <w:softHyphen/>
        <w:t>ÛáõÝ</w:t>
        <w:softHyphen/>
        <w:t>Ý»</w:t>
        <w:softHyphen/>
        <w:t>ñáõÙ û·ï³·áñÍíáÕ ³Ý³ëáõÝÝ»ñÇ ·ÉË³ù³Ý³ÏÁ ¨ ë³ñù³íáñáõÙÝ»ñÁ, Ñá</w:t>
        <w:softHyphen/>
        <w:t>Õ³</w:t>
        <w:softHyphen/>
        <w:t>ÛÇÝ ·áõÛùÇÝ í»</w:t>
        <w:softHyphen/>
        <w:t>ñ³µ»ñáÕ ÁÝ¹Ñ³Ýáõñ ûñ»ÝùáõÙ ÏÇñ³éíáÕ Çñ³íáõÝùÝ»ñÁ, ³Ýß³ñÅ ·áõÛùÇ áõ</w:t>
        <w:softHyphen/>
        <w:t>½áõýñáõÏïÁ ¨ ÷á÷áË³Ï³Ý Ï³Ù Ñ³ëï³ï³·ñí³Í í×³ñáõÙÝ»ñÇ Çñ³íáõÝùÝ»ñÁ` Ñ³ß</w:t>
        <w:softHyphen/>
        <w:t>íÇ ³éÝ»Éáí Ñ³Ý</w:t>
        <w:softHyphen/>
        <w:t>ù³</w:t>
        <w:softHyphen/>
        <w:t>ß»ñï»ñáõÙ, ³ÕµÛáõñÝ»ñáõÙ ¨ ³ÛÉ µÝ³Ï³Ý å³ß³ñÝ»ñÇ Ñ³Ýù»ñáõÙ ³ßË³ï»Éáõ Ñ³</w:t>
        <w:softHyphen/>
        <w:t>Ù³ñ Ï³Ù ³ß</w:t>
        <w:softHyphen/>
        <w:t>Ë³</w:t>
        <w:softHyphen/>
        <w:t>ï³Ý</w:t>
        <w:softHyphen/>
        <w:t xml:space="preserve">ùÇ Çñ³íáõÝùÁ: Ìáí³ÛÇÝ, ·»ï³ÛÇÝ, û¹³ÛÇÝ ¨ ³íïáÙáµÇÉ³ÛÇÝ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÷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Ë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¹ñ³ÙÇçáóÝ»ñÁ áñå»ë ³Ýß³ñÅ ·áõÛù ã»Ý ¹Çï³ñÏ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õÙ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1-ÇÝ å³ñµ»ñáõÃÛ³Ý ¹ñáõÛÃÝ»ñÁ ÏÇñ³éíáõÙ »Ý ³Ýß³ñÅ ·áõÛùÇ áõÕÕ³ÏÇ û·ï³·áñÍáõÙÇó, í³ñ</w:t>
        <w:softHyphen/>
        <w:softHyphen/>
        <w:t>Ó³</w:t>
        <w:softHyphen/>
        <w:softHyphen/>
        <w:t>Ï³</w:t>
        <w:softHyphen/>
        <w:t>Éáõ</w:t>
        <w:softHyphen/>
        <w:softHyphen/>
        <w:t>ÃÛ³Ý ï³Éáõ ¹ÇÙ³ó Ï³Ù ó³ÝÏ³ó³Í ³ÛÉ Ó¨áí û·ï³·áñÍ»Éáõó ëï³óí³Í »</w:t>
        <w:softHyphen/>
        <w:t>Ï³</w:t>
        <w:softHyphen/>
        <w:softHyphen/>
        <w:t>Ùáõï</w:t>
        <w:softHyphen/>
        <w:softHyphen/>
        <w:t>Ý»ñÇ ÝÏ³ï</w:t>
        <w:softHyphen/>
        <w:t>Ù³Ùµ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»õ 3-ñ¹ å³ñµ»ñáõÃÛáõÝÝ»ñÇ ¹ñáõÛÃÝ»ñÁ ÏÇñ³éíáõÙ »Ý Ý³¨ Ó»é</w:t>
        <w:softHyphen/>
        <w:t>Ý³ñ</w:t>
        <w:softHyphen/>
        <w:t>ÏáõÃÛ³Ý ³Ýß³ñÅ ·áõÛ</w:t>
        <w:softHyphen/>
        <w:t>ùÇó »Ï³</w:t>
        <w:softHyphen/>
        <w:t>Ùáõï</w:t>
        <w:softHyphen/>
        <w:softHyphen/>
        <w:softHyphen/>
        <w:t>Ý»</w:t>
        <w:softHyphen/>
        <w:t>ñÇ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7"/>
        <w:tabs>
          <w:tab w:val="clear" w:pos="720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²ÐàôÚÂÀ ÒºèÜ²ðÎ²îÆð²Î²Ü ¶àðÌàôÜºàôÂÚàôÜÆò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ß³</w:t>
        <w:softHyphen/>
        <w:t>ÑáõÛÃÁ »ÝÃ³Ï³ ¿ Ñ³ñÏÙ³Ý ÙÇ³ÛÝ ³Û¹ å»</w:t>
        <w:softHyphen/>
        <w:softHyphen/>
        <w:t>ïáõ</w:t>
        <w:softHyphen/>
        <w:t>ÃÛáõÝáõÙ, »Ã» Ó»éÝ³ñÏáõÃÛáõÝÝ Çñ Ó»éÝ³ñÏ³ïÇñ³Ï³Ý ·áñ</w:t>
        <w:softHyphen/>
        <w:t>Íáõ</w:t>
        <w:softHyphen/>
        <w:t>Ý»</w:t>
        <w:softHyphen/>
        <w:t>áõ</w:t>
        <w:softHyphen/>
        <w:t>Ã</w:t>
        <w:softHyphen/>
        <w:t>Ûáõ</w:t>
        <w:softHyphen/>
        <w:t>ÝÁ ãÇ Çñ³Ï³</w:t>
        <w:softHyphen/>
        <w:t>Ý³ó</w:t>
        <w:softHyphen/>
        <w:t>ÝáõÙ</w:t>
        <w:softHyphen/>
        <w:t xml:space="preserve"> ÙÛáõë ä³Û</w:t>
        <w:softHyphen/>
        <w:t>Ù³Ý³íáñíáÕ å»</w:t>
        <w:softHyphen/>
        <w:t>ïáõÃÛáõÝáõÙ ³ÛÝï»Õ ·ïÝíáÕ ïÝï»ë³Ï³Ý ·áñÍáõÝ»áõÃÛ³Ý Çñ³Ï³Ý³óÙ³Ý í³ÛñÇ ÙÇ</w:t>
        <w:softHyphen/>
        <w:t>çáóáí: ºÃ» Ó»éÝ³ñÏáõÃÛáõÝÁ Çñ Ó»éÝ³ñ</w:t>
        <w:softHyphen/>
        <w:t>Ï³</w:t>
        <w:softHyphen/>
        <w:t>ïÇ</w:t>
        <w:softHyphen/>
        <w:t>ñ³Ï³Ý ·áñÍáõ</w:t>
        <w:softHyphen/>
        <w:t>Ý»</w:t>
        <w:softHyphen/>
        <w:t>áõ</w:t>
        <w:softHyphen/>
        <w:t>Ã</w:t>
        <w:softHyphen/>
        <w:t>Ûáõ</w:t>
        <w:softHyphen/>
        <w:t>ÝÁ Çñ³</w:t>
        <w:softHyphen/>
        <w:t>Ï³</w:t>
        <w:softHyphen/>
        <w:t>Ý³óÝáõÙ ¿ í»ñÁ Ýß</w:t>
        <w:softHyphen/>
        <w:t>í³Í Ó¨áí, ³å³ ³Û¹ Ó»é</w:t>
        <w:softHyphen/>
        <w:t>Ý³ñÏáõÃÛ³Ý ß³ÑáõÛÃÁ Ï³ñáÕ ¿ Ñ³ñÏ</w:t>
        <w:softHyphen/>
        <w:softHyphen/>
        <w:t>í»É ÙÛáõë å»</w:t>
        <w:softHyphen/>
        <w:t>ïáõ</w:t>
        <w:softHyphen/>
        <w:t>ÃÛáõÝáõÙ, µ³Ûó ÙÇ³ÛÝ ³ÛÝ ã³</w:t>
        <w:softHyphen/>
        <w:t>÷áí, áñÁ í»</w:t>
        <w:softHyphen/>
        <w:t>ñ³</w:t>
        <w:softHyphen/>
        <w:t xml:space="preserve">·ñ»ÉÇ ¿ ³Û¹ ïÝï»ë³Ï³Ý ·áñÍáõÝ»áõÃÛ³Ý Çñ³Ï³Ý³óÙ³Ý í³ÛñÇÝ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Ñå³Ý»Éáí 3-ñ¹ å³ñµ»ñáõÃÛ³Ý ¹ñáõÛÃÝ»ñÁ` »Ã» ä³ÛÙ³Ý³íáñíáÕ å»ïáõÃÛ³Ý Ó»é</w:t>
        <w:softHyphen/>
        <w:softHyphen/>
        <w:t>Ý³ñ</w:t>
        <w:softHyphen/>
        <w:t>Ïáõ</w:t>
        <w:softHyphen/>
        <w:softHyphen/>
        <w:t>Ã</w:t>
        <w:softHyphen/>
        <w:t>Ûáõ</w:t>
        <w:softHyphen/>
        <w:t>ÝÁ Ó»éÝ³ñÏ³ïÇñ³Ï³Ý ·áñÍáõÝ»áõÃÛáõÝ ¿ Çñ³Ï³Ý³óÝáõÙ ÙÛáõë ä³ÛÙ³Ý³íáñíáÕ å»</w:t>
        <w:softHyphen/>
        <w:softHyphen/>
        <w:softHyphen/>
        <w:t>ïáõÃÛáõÝáõÙ ³ÛÝï»Õ ·ïÝíáÕ ïÝï»ë³Ï³Ý ·áñÍáõÝ»áõÃÛ³Ý Çñ³Ï³Ý³óÙ³Ý í³ÛñÇ ÙÇçáóáí, ³å³ ä³Û</w:t>
        <w:softHyphen/>
        <w:t>Ù³</w:t>
        <w:softHyphen/>
        <w:t>Ý³</w:t>
        <w:softHyphen/>
        <w:t>íáñ</w:t>
        <w:softHyphen/>
        <w:softHyphen/>
        <w:t>íáÕ å»</w:t>
        <w:softHyphen/>
        <w:t>ïáõ</w:t>
        <w:softHyphen/>
        <w:t>ÃÛáõÝÝ»ñÇó Ûáõñ³ù³ÝãÛáõñáõÙ ³Û¹ ïÝï»ë³Ï³Ý ·áñÍáõÝ»áõÃÛ³Ý Çñ³Ï³Ý³óÙ³Ý í³ÛñÇÝ ¿ í»</w:t>
        <w:softHyphen/>
        <w:t>ñ³</w:t>
        <w:softHyphen/>
        <w:t>·ñ</w:t>
        <w:softHyphen/>
        <w:t>íáõÙ ³ÛÝ ß³ÑáõÛÃÁ, áñÁ Ý³ Ï³ñáÕ ¿ñ ëï³Ý³É, »Ã» ÉÇÝ»ñ ÝáõÛÝåÇëÇ Ï³Ù Ñ³Ù³ÝÙ³Ý å³Û</w:t>
        <w:softHyphen/>
        <w:t>Ù³Ý</w:t>
        <w:softHyphen/>
        <w:softHyphen/>
        <w:t>Ý»</w:t>
        <w:softHyphen/>
        <w:t>ñáõÙ, ÝáõÛÝåÇëÇ Ï³Ù Ñ³</w:t>
        <w:softHyphen/>
        <w:t>Ù³ÝÙ³Ý ·áñÍáõÝ»áõÃÛáõÝ Çñ³Ï³Ý³óÝáÕ` ÙÇ³Ý</w:t>
        <w:softHyphen/>
        <w:t>·³Ù³ÛÝ ÇÝù</w:t>
        <w:softHyphen/>
        <w:softHyphen/>
        <w:t>Ýáõ</w:t>
        <w:softHyphen/>
        <w:t>ñáõÛÝ ¨ ³é³ÝÓÇÝ Ó»é</w:t>
        <w:softHyphen/>
        <w:t>Ý³ñ</w:t>
        <w:softHyphen/>
        <w:t>Ïáõ</w:t>
        <w:softHyphen/>
        <w:t>ÃÛáõÝ</w:t>
        <w:softHyphen/>
        <w:t xml:space="preserve"> ¨ ·áñÍ»ñ ÉÇáíÇÝ ³ÝÏ³Ë ³ÛÝ Ó»é</w:t>
        <w:softHyphen/>
        <w:t>Ý³ñ</w:t>
        <w:softHyphen/>
        <w:t>Ïáõ</w:t>
        <w:softHyphen/>
        <w:t>Ã</w:t>
        <w:softHyphen/>
        <w:t>Ûáõ</w:t>
        <w:softHyphen/>
        <w:t>ÝÇó, áñÇ ïÝï»ë³Ï³Ý ·áñÍáõÝ»áõÃÛ³Ý Çñ³Ï³Ý³óÙ³Ý í³ÛñÝ ¿ Ñ³Ý¹Ç</w:t>
        <w:softHyphen/>
        <w:t>ë³</w:t>
        <w:softHyphen/>
        <w:t xml:space="preserve">ÝáõÙ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Ýï»ë³Ï³Ý ·áñÍáõÝ»áõÃÛ³Ý Çñ³Ï³Ý³óÙ³Ý í³ÛñÇ ß³ÑáõÛÃÁ áñáß»ÉÇë ÃáõÛÉ³ïñíáõÙ ¿ Ýí³½»óÝ»É ïÝï»ë³Ï³Ý ·áñÍáõÝ»áõÃÛ³Ý Çñ³Ï³Ý³óÙ³Ý í³ÛñÇ Ýå³ï³ÏÝ»ñáí Ï³ï³ñí³Í Í³Ëë»ñÁ, ³Û¹ ÃíáõÙ`</w:t>
        <w:softHyphen/>
        <w:t xml:space="preserve"> Ï³</w:t>
        <w:softHyphen/>
        <w:t>é³</w:t>
        <w:softHyphen/>
        <w:t>í³ñ</w:t>
        <w:softHyphen/>
        <w:t>ã³</w:t>
        <w:softHyphen/>
        <w:t>Ï³Ý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¨ ÁÝ¹</w:t>
        <w:softHyphen/>
        <w:t>Ñ³</w:t>
        <w:softHyphen/>
        <w:t>Ýáõñ í³ñã³Ï³Ý Í³Ëë»ñÁ, ³ÝÏ³Ë ³ÛÝ Ñ³Ý·³Ù³ÝùÇó` Ï³ï³ñ</w:t>
        <w:softHyphen/>
        <w:t>í³Í</w:t>
        <w:softHyphen/>
        <w:t xml:space="preserve"> »Ý ¹ñ³Ýù ³ÛÝ å»</w:t>
        <w:softHyphen/>
        <w:t>ïáõ</w:t>
        <w:softHyphen/>
        <w:t>Ã</w:t>
        <w:softHyphen/>
        <w:t xml:space="preserve">ÛáõÝáõÙ, áñï»Õ ·ïÝíáõÙ ¿ ³Û¹ ïÝï»ë³Ï³Ý ·áñÍáõÝ»áõÃÛ³Ý Çñ³Ï³Ý³óÙ³Ý í³ÛñÁ, Ã» ³ÛÉ ï»Õ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ä³ÛÙ³Ý³íáñíáÕ å»ïáõÃÛáõÝáõÙ ÁÝ¹áõÝí³Í ¿ ïÝï»ë³Ï³Ý ·áñÍáõÝ»áõÃÛ³Ý Çñ³Ï³Ý³óÙ³Ý í³ÛñÇÝ í»</w:t>
        <w:softHyphen/>
        <w:softHyphen/>
        <w:t>ñ³</w:t>
        <w:softHyphen/>
        <w:t>·ñíáÕ</w:t>
        <w:softHyphen/>
        <w:t xml:space="preserve"> ß³</w:t>
        <w:softHyphen/>
        <w:softHyphen/>
        <w:t>ÑáõÛÃÁ</w:t>
        <w:softHyphen/>
        <w:t xml:space="preserve"> áñáß»É Ó»éÝ³ñÏáõÃÛ³Ý ï³ñµ»ñ »ÝÃ³Ù³ë»ñÇ ÙÇç¨ Ó»é</w:t>
        <w:softHyphen/>
        <w:t>Ý³ñ</w:t>
        <w:softHyphen/>
        <w:t>Ïáõ</w:t>
        <w:softHyphen/>
        <w:t>Ã</w:t>
        <w:softHyphen/>
        <w:t>Û³Ý ÁÝ¹</w:t>
        <w:softHyphen/>
        <w:t>Ñ³Ýáõñ ß³</w:t>
        <w:softHyphen/>
        <w:t>ÑáõÛÃÇ Ñ³Ù³Ù³ëÝ³Ï³Ý µ³ßËÙ³Ý ÑÇÙ³Ý íñ³, ³å³ 2-ñ¹ å³ñµ»ñáõÃÛáõÝÁ µ³</w:t>
        <w:softHyphen/>
        <w:t>ó³ñ</w:t>
        <w:softHyphen/>
        <w:t>Ó³Ï ãÇ ³ñ·»ÉáõÙ ³Û¹ ä³Û</w:t>
        <w:softHyphen/>
        <w:t>Ù³Ý³íáñíáÕ å»ïáõÃÛ³ÝÁ áñáß»É Ñ³ñÏÙ³Ý »ÝÃ³Ï³ ß³</w:t>
        <w:softHyphen/>
        <w:t>ÑáõÛ</w:t>
        <w:softHyphen/>
        <w:t>ÃÁ µ³ß</w:t>
        <w:softHyphen/>
        <w:t>Ë</w:t>
        <w:softHyphen/>
        <w:t>Ù³Ý ³Û¹</w:t>
        <w:softHyphen/>
        <w:t>åÇ</w:t>
        <w:softHyphen/>
        <w:t>ëÇ ÁÝ¹áõÝí³Í »Õ³</w:t>
        <w:softHyphen/>
        <w:t xml:space="preserve">Ý³Ïáí: </w:t>
      </w:r>
      <w:r>
        <w:rPr>
          <w:rFonts w:cs="Times Armenian" w:ascii="Times Armenian" w:hAnsi="Times Armenian"/>
          <w:sz w:val="24"/>
          <w:szCs w:val="24"/>
        </w:rPr>
        <w:t>²ÛÝáõ³Ù»Ý³ÛÝÇí, ÁÝ¹áõÝí³Í µ³ßË</w:t>
        <w:softHyphen/>
        <w:t>Ù³Ý »Õ³Ý³ÏÁ å»ïù ¿ ÉÇÝÇ ³ÛÝåÇ</w:t>
        <w:softHyphen/>
        <w:t>ëÇÝ, áñ ³ñ¹ÛáõÝ</w:t>
        <w:softHyphen/>
        <w:t>ùÁ</w:t>
        <w:softHyphen/>
        <w:t xml:space="preserve"> Ñ³Ù³å³ï³ëË³ÝÇ ëáõÛÝ Ñá¹í³ÍÇ ëÏ½</w:t>
        <w:softHyphen/>
        <w:t>µáõÝùÝ»ñÇÝ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îÝï»ë³Ï³Ý ·áñÍáõÝ»áõÃÛ³Ý Çñ³Ï³Ý³óÙ³Ý í³ÛñÇ ÏáÕÙÇó Ó»éÝ³ñÏáõÃÛ³Ý Ñ³</w:t>
        <w:softHyphen/>
        <w:t>Ù³ñ µ³ó³é³å»ë ³å</w:t>
        <w:softHyphen/>
        <w:t>ñ³Ýù</w:t>
        <w:softHyphen/>
        <w:t>Ý»</w:t>
        <w:softHyphen/>
        <w:t>ñÇ Ï³Ù ³ñ</w:t>
        <w:softHyphen/>
        <w:softHyphen/>
        <w:t>ï³¹</w:t>
        <w:softHyphen/>
        <w:t>ñ³Ý</w:t>
        <w:softHyphen/>
        <w:t>ùÇ ·ÝáõÙÁ ÑÇÙù ãÇ Ñ³Ý¹Çë³ÝáõÙ ³Û¹ ïÝï»ë³Ï³Ý ·áñÍáõÝ»áõÃÛ³Ý Çñ³Ï³Ý³óÙ³Ý í³ÛñÇÝ áñ¨¿ ß³</w:t>
        <w:softHyphen/>
        <w:t>ÑáõÛÃ í»</w:t>
        <w:softHyphen/>
        <w:t>ñ³</w:t>
        <w:softHyphen/>
        <w:t>·ñ»</w:t>
        <w:softHyphen/>
        <w:softHyphen/>
        <w:t>Éáõ Ñ³Ù³ñ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Ü³Ëáñ¹ å³ñµ»ñáõÃÛáõÝÝ»ñÇ Ýå³ï³ÏÝ»ñáí ïÝï»ë³Ï³Ý ·áñÍáõÝ»áõÃÛ³Ý Çñ³Ï³Ý³óÙ³Ý í³ÛñÇÝ í»ñ³·ñíáÕ ß³ÑáõÛÃÁ ³Ù»Ý ï³ñÇ áñáß</w:t>
        <w:softHyphen/>
        <w:t>íáõÙ</w:t>
        <w:softHyphen/>
        <w:t xml:space="preserve"> ¿ ÝáõÛÝ »Õ³Ý³Ïáí,  ù³ÝÇ ¹»é ãÏ³ ³ÛÝ ÷áË»Éáõ ÑÇÙÝ³íáñ ¨ µ³</w:t>
        <w:softHyphen/>
        <w:t>í³</w:t>
        <w:softHyphen/>
        <w:t>ñ³ñ å³ï×³é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7.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²ÛÝ ¹»åùáõÙ, »ñµ ß³ÑáõÛÃÁ Ý»ñ³éáõÙ ¿ »Ï³ÙïÇ ³ÛÝåÇëÇ ï³ññ»ñ, áñáÝù ³é³ÝÓÇÝ ùÝ</w:t>
        <w:softHyphen/>
        <w:t>Ý³ñÏ</w:t>
        <w:softHyphen/>
        <w:t>í³Í</w:t>
        <w:softHyphen/>
        <w:t xml:space="preserve"> »Ý ëáõÛÝ Ð³Ù³Ó³Û³Ý·ñÇ ³ÛÉ Ñá¹í³ÍÝ»ñáõÙ, ³å³ ³Û¹ Ñá¹í³ÍÇ ¹ñáõÛÃ</w:t>
        <w:softHyphen/>
        <w:t>Ý»</w:t>
        <w:softHyphen/>
        <w:t>ñÁ ã»Ý ³½¹áõÙ ëáõÛÝ Ñá¹</w:t>
        <w:softHyphen/>
        <w:softHyphen/>
        <w:t>í³ÍÝ»ñÇ ¹ñáõÛÃÝ»ñÇ íñ³: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ØÆæ²¼¶²ÚÆÜ öàÊ²¸ðàôØÜºð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0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ÏáÕÙÇó ÙÇç³½·³ÛÇÝ ÷á</w:t>
        <w:softHyphen/>
        <w:t>Ë³¹ñáõÙ</w:t>
        <w:softHyphen/>
        <w:t>Ý»</w:t>
        <w:softHyphen/>
        <w:t xml:space="preserve">ñáõÙ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Íáí³ÛÇÝ, ·»ï³ÛÇÝ, û¹³ÛÇÝ Ý³í»ñÇ Ï³Ù ³íïáÙáµÇÉ³ÛÇÝ ÷áË³¹ñ³ÙÇçáóÝ»ñ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ß³Ñ³·áñÍáõÙÇó ëï³óí³Í ß³</w:t>
        <w:softHyphen/>
        <w:t>ÑáõÛÃÁ »ÝÃ³Ï³ ¿ Ñ³ñÏÙ³Ý ÙÇ³ÛÝ ³ÛÝ ä³Û</w:t>
        <w:softHyphen/>
        <w:t>Ù³Ý³íáñíáÕ å»ïáõÃÛáõÝáõÙ, áñï»Õ ·ïÝíáõÙ ¿ Ó»éÝ³ñÏáõÃÛ³Ý ÷³ëï³óÇ Ï³</w:t>
        <w:softHyphen/>
        <w:t>é³</w:t>
        <w:softHyphen/>
        <w:t>í³ñ</w:t>
        <w:softHyphen/>
        <w:t>Ù³Ý í³ÛñÁ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 Íáí³ÛÇÝ Ó»éÝ³ñÏáõÃÛ³Ý Ï³Ù Ý»ñùÇÝ çñ»ñÇ ïñ³Ýëåáñï³ÛÇÝ Ó»éÝ³ñÏáõÃÛ³Ý ÷³ë</w:t>
        <w:softHyphen/>
        <w:t>ï³óÇ Ï³é³í³ñÙ³Ý í³ÛñÁ ·ïÝíáõÙ ¿ Íáí³ÛÇÝ Ï³Ù ·»ï³ÛÇÝ Ý³íÇ íñ³, ³å³ Ñ³</w:t>
        <w:softHyphen/>
        <w:t>Ù³ñ</w:t>
        <w:softHyphen/>
        <w:t>íáõÙ ¿, áñ ³ÛÝ ·ïÝíáõÙ ¿ ³ÛÝ ä³ÛÙ³Ý³íáñíáÕ å»ïáõÃÛáõÝáõÙ, áñï»Õ ·ïÝíáõÙ ¿ Íá</w:t>
        <w:softHyphen/>
        <w:t>í³</w:t>
        <w:softHyphen/>
        <w:t>ÛÇÝ Ï³Ù ·»ï³ÛÇÝ Ý³íÇ ·ñ³ÝóÙ³Ý å»ïáõÃÛ³Ý Ý³í³Ñ³Ý·ÇëïÁ, Ï³Ù, »Ã» ·áÛáõÃÛáõÝ ãáõÝÇ ³Û¹</w:t>
        <w:softHyphen/>
        <w:t>åÇ</w:t>
        <w:softHyphen/>
        <w:t>ëÇ Ý³í³Ñ³Ý·Çëï, ³ÛÝ ä³Û</w:t>
        <w:softHyphen/>
        <w:t>Ù³</w:t>
        <w:softHyphen/>
        <w:t>Ý³</w:t>
        <w:softHyphen/>
        <w:t>íáñ</w:t>
        <w:softHyphen/>
        <w:t>íáÕ å»ïáõÃÛáõÝáõÙ, áñÇ é»½Ç¹»ÝïÝ ¿ Ý³íÇ Ï³Ù Ý³í³ÏÇ ûå»</w:t>
        <w:softHyphen/>
        <w:t>ñ³</w:t>
        <w:softHyphen/>
        <w:t>ïá</w:t>
        <w:softHyphen/>
        <w:t>ñÁ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1-ÇÝ å³ñµ»ñáõÃÛ³Ý ¹ñáõÛÃÝ»ñÁ ÏÇñ³éíáõÙ »Ý Ý³¨ ÙÇ³íáñáõÙáõÙ, Ñ³Ù³ï»Õ ·áñ</w:t>
        <w:softHyphen/>
        <w:t>Íáõ</w:t>
        <w:softHyphen/>
        <w:t>Ý»áõ</w:t>
        <w:softHyphen/>
        <w:t>Ã</w:t>
        <w:softHyphen/>
        <w:t>Ûáõ</w:t>
        <w:softHyphen/>
        <w:t>ÝáõÙ Ï³Ù ÙÇ</w:t>
        <w:softHyphen/>
        <w:t>ç³½</w:t>
        <w:softHyphen/>
        <w:t>·³ÛÇÝ ß³Ñ³·áñÍáÕ ·áñÍ³Ï³ÉáõÃÛáõÝáõÙ Ù³ëÝ³ÏóáõÃ</w:t>
        <w:softHyphen/>
        <w:t>ÛáõÝÇó ëï³</w:t>
        <w:softHyphen/>
        <w:t>ó³Í</w:t>
        <w:softHyphen/>
        <w:t xml:space="preserve"> ß³</w:t>
        <w:softHyphen/>
        <w:t>ÑáõÛ</w:t>
        <w:softHyphen/>
        <w:t>ÃÇ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êàòÆ²òì²Ì ÒºèÜ²ðÎàôÂÚàôÜ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²ÛÝ ¹»åùáõÙ, »ñµ`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Õ³ÏÇáñ»Ý Ù³ë</w:t>
        <w:softHyphen/>
        <w:softHyphen/>
        <w:t>Ý³Ï</w:t>
        <w:softHyphen/>
        <w:softHyphen/>
        <w:t>óáõÙ ¿ ÙÛáõë ä³ÛÙ³Ý³íáñíáÕ å»ïáõÃÛ³Ý Ó»é</w:t>
        <w:softHyphen/>
        <w:t>Ý³ñ</w:t>
        <w:softHyphen/>
        <w:t>Ïáõ</w:t>
        <w:softHyphen/>
        <w:t>ÃÛ³Ý Ï³é³í³ñÙ³ÝÁ, í»</w:t>
        <w:softHyphen/>
        <w:t>ñ³</w:t>
        <w:softHyphen/>
        <w:t>ÑëÏ</w:t>
        <w:softHyphen/>
        <w:t>Ù³ÝÁ Ï³Ù Ï³</w:t>
        <w:softHyphen/>
        <w:softHyphen/>
        <w:t>åÇ</w:t>
        <w:softHyphen/>
        <w:t>ï³ÉáõÙ, Ï³Ù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ÙÇ¨ÝáõÛÝ ³ÝÓÇÝù áõÕÕ³ÏÇáñ»Ý Ï³Ù ³ÝáõÕ</w:t>
        <w:softHyphen/>
        <w:t>Õ³ÏÇáñ»Ý Ù³ëÝ³ÏóáõÙ »Ý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softHyphen/>
        <w:t>ÃÛ³Ý Ó»éÝ³ñÏáõÃÛ³Ý ¨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</w:t>
        <w:softHyphen/>
        <w:t>Ïáõ</w:t>
        <w:softHyphen/>
        <w:t>ÃÛ³Ý Ï³</w:t>
        <w:softHyphen/>
        <w:softHyphen/>
        <w:t>é³</w:t>
        <w:softHyphen/>
        <w:t>í³ñ</w:t>
        <w:softHyphen/>
        <w:t>Ù³</w:t>
        <w:softHyphen/>
        <w:t>ÝÁ, í»</w:t>
        <w:softHyphen/>
        <w:t>ñ³</w:t>
        <w:softHyphen/>
        <w:t>ÑëÏ</w:t>
        <w:softHyphen/>
        <w:t>Ù³ÝÁ Ï³Ù Ï³åÇï³ÉáõÙ,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¨ Ûáõñ³ù³ÝãÛáõñ ¹»åùáõÙ »ñÏáõ Ó»éÝ³ñÏáõÃÛáõÝÝ»ñÇ ÙÇç¨ Ýñ³Ýó ³é¨ïñ³ÛÇÝ Ï³Ù</w:t>
        <w:softHyphen/>
        <w:t xml:space="preserve"> ýÇ</w:t>
        <w:softHyphen/>
        <w:t>Ý³Ýë³Ï³Ý ÷áËÑ³ñ³µ»ñáõÃÛáõÝÝ»ñáõÙ ëï»ÕÍ</w:t>
        <w:softHyphen/>
        <w:t>íáõÙ Ï³Ù ë³ÑÙ³ÝíáõÙ »Ý å³ÛÙ³ÝÝ»ñ, áñáÝù</w:t>
        <w:softHyphen/>
        <w:t xml:space="preserve"> ï³ñµ»ñíáõÙ »Ý ³ÛÝ å³ÛÙ³ÝÝ»ñÇó, áñáÝù Ï³ñáÕ ¿ÇÝ ÉÇÝ»É »ñÏáõ ³Ý</w:t>
        <w:softHyphen/>
        <w:t>Ï³Ë Ó»é</w:t>
        <w:softHyphen/>
        <w:t>Ý³ñ</w:t>
        <w:softHyphen/>
        <w:t>Ïáõ</w:t>
        <w:softHyphen/>
        <w:softHyphen/>
        <w:t>Ã</w:t>
        <w:softHyphen/>
        <w:t>ÛáõÝ</w:t>
        <w:softHyphen/>
        <w:t>Ý»</w:t>
        <w:softHyphen/>
        <w:t>ñÇ ÙÇç¨, ³å³ ó³Ý</w:t>
        <w:softHyphen/>
        <w:t>Ï³</w:t>
        <w:softHyphen/>
        <w:t>ó³Í ß³ÑáõÛÃ, áñÁ 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³Í ÏÉÇÝ»ñ Ýñ³ÝóÇó Ù»ÏÇÝ, µ³Ûó ³Û¹ å³Û</w:t>
        <w:softHyphen/>
        <w:t>Ù³Ý</w:t>
        <w:softHyphen/>
        <w:t xml:space="preserve">Ý»ñÇ å³ï×³éáí </w:t>
      </w:r>
      <w:r>
        <w:rPr>
          <w:rFonts w:cs="Times Armenian" w:ascii="Times Armenian" w:hAnsi="Times Armenian"/>
          <w:sz w:val="24"/>
          <w:szCs w:val="24"/>
        </w:rPr>
        <w:t>ÝÙ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Ó¨á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Ç 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»É, Ï³ñáÕ ¿ Ý»</w:t>
        <w:softHyphen/>
        <w:t>ñ</w:t>
        <w:softHyphen/>
        <w:t>³é</w:t>
        <w:softHyphen/>
        <w:t>í»É ³Û¹ Ó»é</w:t>
        <w:softHyphen/>
        <w:t>Ý³ñ</w:t>
        <w:softHyphen/>
        <w:t>ÏáõÃÛ³Ý ß³ÑáõÛÃÇ Ù»ç</w:t>
        <w:softHyphen/>
        <w:t xml:space="preserve"> ¨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Ñ³ñÏí»É: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ÛÝ ¹»åùáõÙ, »ñµ ä³ÛÙ³Ý³íáñíáÕ å»ïáõÃÛáõÝÁ ³Û¹ å»</w:t>
        <w:softHyphen/>
        <w:t>ïáõ</w:t>
        <w:softHyphen/>
        <w:t>ÃÛ³Ý Ó»éÝ³ñÏáõÃÛ³Ý ß³</w:t>
        <w:softHyphen/>
        <w:softHyphen/>
        <w:t>ÑáõÛÃÇ Ï³½ÙáõÙ ÁÝ¹·ñÏáõÙ ¿ ¨, Ñ³</w:t>
      </w:r>
      <w:r>
        <w:rPr>
          <w:rFonts w:cs="Times Armenian" w:ascii="Times Armenian" w:hAnsi="Times Armenian"/>
          <w:sz w:val="24"/>
          <w:szCs w:val="24"/>
        </w:rPr>
        <w:t>Ù³å³ï³ëË³Ý³µ³ñ, Ñ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ñÏáõÙ </w:t>
      </w:r>
      <w:r>
        <w:rPr>
          <w:rFonts w:cs="Times Armenian" w:ascii="Times Armenian" w:hAnsi="Times Armenian"/>
          <w:sz w:val="24"/>
          <w:szCs w:val="24"/>
        </w:rPr>
        <w:t>³ÛÝ ß³</w:t>
        <w:softHyphen/>
        <w:t>ÑáõÛÃÁ, áñ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Ï³ïÙ³Ùµ ÙÛáõë ä³ÛÙ³Ý³íáñíáÕ å»ïáõÃÛ³Ý Ó»</w:t>
      </w:r>
      <w:r>
        <w:rPr>
          <w:rFonts w:cs="Times Armenian" w:ascii="Times Armenian" w:hAnsi="Times Armenian"/>
          <w:sz w:val="24"/>
          <w:szCs w:val="24"/>
        </w:rPr>
        <w:t>éÝ³ñ</w:t>
        <w:softHyphen/>
        <w:t>ÏáõÃÛáõÝÁ »ÝÃ³ñÏí»É ¿ Ñ³ñÏ</w:t>
        <w:softHyphen/>
        <w:t>Ù³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 ÙÛáõë å»ïáõÃÛáõÝáõÙ, ¨ ³Û¹ Ó¨áí Ý»</w:t>
        <w:softHyphen/>
        <w:t>ñ³éí³Í ß³ÑáõÛÃÇ µá</w:t>
        <w:softHyphen/>
        <w:t>Éáñ</w:t>
        <w:softHyphen/>
        <w:t xml:space="preserve"> ï³ññ»ñÁ Ñ³Ù³ñíáõÙ »Ý ß³</w:t>
        <w:softHyphen/>
        <w:t>ÑáõÛÃ, áñÁ å»ïù ¿ Ñ³ßí»·ñí³Í ÉÇÝ»ñ ³</w:t>
      </w:r>
      <w:r>
        <w:rPr>
          <w:rFonts w:cs="Times Armenian" w:ascii="Times Armenian" w:hAnsi="Times Armenian"/>
          <w:sz w:val="24"/>
          <w:szCs w:val="24"/>
        </w:rPr>
        <w:t>é³çÇÝ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Çß³ï³Ïí³Í å»</w:t>
        <w:softHyphen/>
        <w:t>ïáõ</w:t>
        <w:softHyphen/>
        <w:t>ÃÛ³Ý Ó»é</w:t>
        <w:softHyphen/>
        <w:t>Ý³ñ</w:t>
        <w:softHyphen/>
        <w:t>Ïáõ</w:t>
        <w:softHyphen/>
        <w:softHyphen/>
        <w:t>Ã</w:t>
        <w:softHyphen/>
        <w:t>Û³ÝÁ, »Ã» »ñÏáõ Ó»éÝ³ñÏáõÃÛáõÝÝ»ñÇ ÙÇç¨ ÷áË</w:t>
        <w:softHyphen/>
        <w:t>Ñ³ñ³µ»ñáõÃÛáõÝÝ»ñÁ ÉÇ</w:t>
        <w:softHyphen/>
        <w:t>Ý»</w:t>
        <w:softHyphen/>
        <w:t>ÇÝ</w:t>
        <w:softHyphen/>
        <w:t xml:space="preserve"> ÝáõÛÝ</w:t>
        <w:softHyphen/>
        <w:t>åÇ</w:t>
        <w:softHyphen/>
        <w:softHyphen/>
        <w:t xml:space="preserve">ëÇÝ, ÇÝãåÇëÇÝ ³ÝÏ³Ë Ó»éÝ³ñÏáõÃÛáõÝÝ»ñÇ ÙÇç¨, ³å³ ³Û¹ ÙÛáõë å»ïáõÃÛáõÝÁ </w:t>
      </w:r>
      <w:r>
        <w:rPr>
          <w:rFonts w:cs="Times Armenian" w:ascii="Times Armenian" w:hAnsi="Times Armenian"/>
          <w:sz w:val="24"/>
          <w:szCs w:val="24"/>
        </w:rPr>
        <w:t>Ï³</w:t>
        <w:softHyphen/>
        <w:t>ï³</w:t>
        <w:softHyphen/>
        <w:softHyphen/>
        <w:t>ñáõÙ</w:t>
        <w:softHyphen/>
        <w:t xml:space="preserve"> ¿ ³Û¹åÇëÇ ß³ÑáõÛÃÇó Çñ ÏáÕÙÇó ·³ÝÓí³Í Ñ³ñÏÇ ·áõÙ³ñÇ Ñ³Ù³å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</w:t>
        <w:softHyphen/>
        <w:t>ï³</w:t>
      </w:r>
      <w:r>
        <w:rPr>
          <w:rFonts w:cs="Times Armenian" w:ascii="Times Armenian" w:hAnsi="Times Armenian"/>
          <w:sz w:val="24"/>
          <w:szCs w:val="24"/>
        </w:rPr>
        <w:t>ë</w:t>
        <w:softHyphen/>
        <w:t>Ë³Ý</w:t>
        <w:softHyphen/>
        <w:t xml:space="preserve"> ×ß</w:t>
        <w:softHyphen/>
        <w:t>·ñ</w:t>
        <w:softHyphen/>
        <w:t>ïáõÙ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²Û¹åÇëÇ ×ß</w:t>
      </w:r>
      <w:r>
        <w:rPr>
          <w:rFonts w:cs="Times Armenian" w:ascii="Times Armenian" w:hAnsi="Times Armenian"/>
          <w:sz w:val="24"/>
          <w:szCs w:val="24"/>
        </w:rPr>
        <w:t>·ñïáõ</w:t>
        <w:softHyphen/>
        <w:t>Ù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ñáß»ÉÇë Ñ³ßíÇ  »Ý ³éÝíáõÙ ëáõÛÝ Ð³</w:t>
        <w:softHyphen/>
        <w:t>Ù³</w:t>
        <w:softHyphen/>
        <w:t>Ó³Û</w:t>
        <w:softHyphen/>
        <w:t>Ý³·ñÇ ÙÛáõë ¹ñáõÛ</w:t>
        <w:softHyphen/>
        <w:t>Ã</w:t>
        <w:softHyphen/>
        <w:t>Ý»ñÁ, ¨ ä³ÛÙ³Ý³íáñíáÕ å»</w:t>
        <w:softHyphen/>
        <w:t>ïáõ</w:t>
        <w:softHyphen/>
        <w:t>ÃÛáõÝÝ»ñÇ Çñ³í³ëáõ Ù³ñÙÇÝÝ»ñÁ ³Ý</w:t>
        <w:softHyphen/>
        <w:t>Ññ³</w:t>
        <w:softHyphen/>
        <w:t>Å»ß</w:t>
        <w:softHyphen/>
        <w:t>ïáõ</w:t>
        <w:softHyphen/>
        <w:t>Ã</w:t>
        <w:softHyphen/>
        <w:t>Û³Ý ¹»åùáõÙ ËáñÑñ¹³ÏóáõÙ »Ý ÙÇÙ</w:t>
        <w:softHyphen/>
        <w:t>Û³Ýó Ñ»ï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²Ð²´²ÄÆÜÜºðÀ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 ÁÝÏ»ñáõÃÛ³Ý ÏáÕÙÇó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ÇÝ í×³ñí³Í ß³Ñ³µ³ÅÇÝÝ»ñÁ Ï³</w:t>
        <w:softHyphen/>
        <w:t>ñáÕ »Ý Ñ³ñÏí»É ³Û¹ ÙÛáõë å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284"/>
        <w:jc w:val="both"/>
        <w:rPr>
          <w:rFonts w:ascii="Times Armenian" w:hAnsi="Times Armenian" w:cs="Times Armenian"/>
          <w:spacing w:val="-3"/>
          <w:sz w:val="24"/>
          <w:szCs w:val="24"/>
        </w:rPr>
      </w:pPr>
      <w:r>
        <w:rPr>
          <w:rFonts w:cs="Times Armenian" w:ascii="Times Armenian" w:hAnsi="Times Armenian"/>
          <w:spacing w:val="-3"/>
          <w:sz w:val="24"/>
          <w:szCs w:val="24"/>
        </w:rPr>
        <w:t>2. ³) ê³Ï³ÛÝ ³Û¹åÇëÇ ß³Ñ³µ³ÅÇÝÝ»ñÁ Ï³ñáÕ »Ý Ñ³ñÏí»É Ý³¨ ³ÛÝ ä³ÛÙ³Ý³íáñíáÕ å»</w:t>
        <w:softHyphen/>
        <w:t>ïáõ</w:t>
        <w:softHyphen/>
        <w:t>Ã</w:t>
        <w:softHyphen/>
        <w:t>Ûáõ</w:t>
        <w:softHyphen/>
        <w:softHyphen/>
        <w:t>ÝáõÙ, áñÇ é»½Ç¹»ÝïÝ ¿ Ñ³Ý¹Çë³ÝáõÙ ß³Ñ³µ³ÅÇÝÝ»ñÁ í×³ñáÕ ÁÝÏ»ñáõÃÛáõÝÁ` ³Û¹ å»ïáõÃÛ³Ý ûñ»Ýù</w:t>
        <w:softHyphen/>
        <w:softHyphen/>
        <w:t>Ý»ñÇ Ñ³Ù³Ó³ÛÝ. µ³Ûó »Ã» ß³Ñ³µ³ÅÇÝÝ»ñÇ ÷³ë</w:t>
        <w:softHyphen/>
        <w:t>ï³óÇ ë»</w:t>
        <w:softHyphen/>
        <w:t>÷³</w:t>
        <w:softHyphen/>
        <w:t>Ï³</w:t>
        <w:softHyphen/>
        <w:t>Ý³</w:t>
        <w:softHyphen/>
        <w:t>ï»ñÁ ÙÛáõë ä³Û</w:t>
        <w:softHyphen/>
        <w:t>Ù³</w:t>
        <w:softHyphen/>
        <w:t>Ý³</w:t>
        <w:softHyphen/>
        <w:t>íáñ</w:t>
        <w:softHyphen/>
        <w:softHyphen/>
        <w:t>íáÕ å»ïáõÃÛ³Ý é»½Ç¹»Ýï ¿, ³å³ ³Û¹ Ó¨áí ·³ÝÓí³Í Ñ³ñ</w:t>
        <w:softHyphen/>
        <w:t>ÏÁ ãå»ïù ¿ ·»ñ³½³ÝóÇ ß³Ñ³</w:t>
        <w:softHyphen/>
        <w:t>µ³</w:t>
        <w:softHyphen/>
        <w:t>ÅÇÝ</w:t>
        <w:softHyphen/>
        <w:t>Ý»ñÇ Ñ³Ù³Ë³éÝ ·áõÙ³ñÇ 10 ïáÏáëÁ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567"/>
        <w:jc w:val="both"/>
        <w:rPr>
          <w:rFonts w:ascii="Times Armenian" w:hAnsi="Times Armenian" w:cs="Times Armenian"/>
          <w:spacing w:val="-3"/>
          <w:sz w:val="24"/>
          <w:szCs w:val="24"/>
        </w:rPr>
      </w:pPr>
      <w:r>
        <w:rPr>
          <w:rFonts w:cs="Times Armenian" w:ascii="Times Armenian" w:hAnsi="Times Armenian"/>
          <w:spacing w:val="-3"/>
          <w:sz w:val="24"/>
          <w:szCs w:val="24"/>
        </w:rPr>
        <w:t>µ) ²ÝÏ³Ë §³¦ »ÝÃ³å³ñµ»ñáõÃÛ³Ý ¹ñáõÛÃÝ»ñÇó`  ä³ÛÙ³Ý³íáñíáÕ å»</w:t>
        <w:softHyphen/>
        <w:t>ïáõ</w:t>
        <w:softHyphen/>
        <w:t>Ã</w:t>
        <w:softHyphen/>
        <w:t>Û³</w:t>
        <w:softHyphen/>
        <w:softHyphen/>
        <w:t>Ý ß³Ñ³µ³ÅÇÝÝ»ñ í×³</w:t>
        <w:softHyphen/>
        <w:t>ñáÕ é»½Ç¹»Ýï ÁÝÏ»ñáõÃÛáõÝÝ ³½³ïíáõÙ ¿ Ñ³ñÏÇó, »ñµ ³Û¹ ÁÝÏ»ñáõÃÛ³Ý ÏáÕÙÇó ß³</w:t>
        <w:softHyphen/>
        <w:t>Ñ³</w:t>
        <w:softHyphen/>
        <w:t>µ³</w:t>
        <w:softHyphen/>
        <w:t>ÅÇÝÝ»ñÁ í×³ñíáõÙ »Ý ³ÛÝ ÁÝÏ»ñáõÃÛ³ÝÁ, áñÇ ·áõÛùÝ ³ÙµáÕçáõÃÛ³Ùµ Ï³Ù Ù³ë³Ùµ µ³</w:t>
        <w:softHyphen/>
        <w:t>Å³Ý</w:t>
        <w:softHyphen/>
        <w:t>í³Í ¿ µ³ÅÝ»Ù³ë»ñÇ, ù³ÝÇ ¹»é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8"/>
        <w:jc w:val="both"/>
        <w:rPr>
          <w:rFonts w:ascii="Times Armenian" w:hAnsi="Times Armenian" w:cs="Times Armenian"/>
          <w:spacing w:val="-3"/>
          <w:sz w:val="24"/>
          <w:szCs w:val="24"/>
        </w:rPr>
      </w:pPr>
      <w:r>
        <w:rPr>
          <w:rFonts w:cs="Times Armenian" w:ascii="Times Armenian" w:hAnsi="Times Armenian"/>
          <w:spacing w:val="-3"/>
          <w:sz w:val="24"/>
          <w:szCs w:val="24"/>
        </w:rPr>
        <w:t>i)  ß³Ñ³µ³ÅÇÝÝ»ñÇ ÷³ëï³óÇ ë»÷³Ï³Ý³ï»ñÁ ÙÛáõë ä³ÛÙ³Ý³íáñíáÕ å»ïáõÃÛ³Ý é»</w:t>
        <w:softHyphen/>
        <w:t>½Ç</w:t>
        <w:softHyphen/>
        <w:t>¹»Ýï ¿, ¨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8"/>
        <w:jc w:val="both"/>
        <w:rPr>
          <w:rFonts w:ascii="Times Armenian" w:hAnsi="Times Armenian" w:cs="Times Armenian"/>
          <w:spacing w:val="-3"/>
          <w:sz w:val="24"/>
          <w:szCs w:val="24"/>
        </w:rPr>
      </w:pPr>
      <w:r>
        <w:rPr>
          <w:rFonts w:cs="Times Armenian" w:ascii="Times Armenian" w:hAnsi="Times Armenian"/>
          <w:spacing w:val="-3"/>
          <w:sz w:val="24"/>
          <w:szCs w:val="24"/>
        </w:rPr>
        <w:t>ii) áõÕÕ³ÏÇ Ï³Ù ³ÝáõÕÕ³ÏÇ ïÝûñÇÝáõÙ ¿ ³Û¹ í×³ñÙ³ÝÁ Ý³Ëáñ¹áÕ »ñÏáõ û</w:t>
        <w:softHyphen/>
        <w:t>ñ³</w:t>
        <w:softHyphen/>
        <w:t>óáõ</w:t>
        <w:softHyphen/>
        <w:t>ó³</w:t>
        <w:softHyphen/>
        <w:t>ÛÇÝ ï³ñÇÝ»ñÇ ÁÝÃ³óùáõÙ ß³Ñ³µ³ÅÇÝÝ»ñ í×³ñáÕ ÁÝÏ»ñáõÃÛ³Ý Ï³åÇï³ÉÇ ³éÝí³½Ý 25 ïá</w:t>
        <w:softHyphen/>
        <w:t>ÏáëÁ, ¨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8"/>
        <w:jc w:val="both"/>
        <w:rPr/>
      </w:pPr>
      <w:r>
        <w:rPr>
          <w:rFonts w:eastAsia="Times Armenian" w:cs="Times Armenian" w:ascii="Times Armenian" w:hAnsi="Times Armenian"/>
          <w:spacing w:val="-3"/>
          <w:sz w:val="24"/>
          <w:szCs w:val="24"/>
        </w:rPr>
        <w:t xml:space="preserve"> </w:t>
      </w:r>
      <w:r>
        <w:rPr>
          <w:rFonts w:cs="Times Armenian" w:ascii="Times Armenian" w:hAnsi="Times Armenian"/>
          <w:spacing w:val="-3"/>
          <w:sz w:val="24"/>
          <w:szCs w:val="24"/>
        </w:rPr>
        <w:t>iii) ³Û¹åÇëÇ ß³Ñ³µ³ÅÇÝÝ»ñÁ »ÝÃ³Ï³ ã»Ý ß³ÑáõÃ³Ñ³ñÏáí Ñ³ñÏÙ³Ý ÙÛáõë ä³</w:t>
        <w:softHyphen/>
        <w:t>Û</w:t>
        <w:softHyphen/>
        <w:t>Ù³</w:t>
        <w:softHyphen/>
        <w:t>Ý³</w:t>
        <w:softHyphen/>
        <w:t>íáñ</w:t>
        <w:softHyphen/>
        <w:t>íáÕ å»ïáõÃÛáõÝáõÙ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pacing w:val="-3"/>
          <w:sz w:val="24"/>
          <w:szCs w:val="24"/>
        </w:rPr>
        <w:t>ä³ÛÙ³Ý³íáñíáÕ å»ïáõÃÛ³Ý Çñ³í³ëáõ Ù³ñÙÇÝÝ»ñÁ ³Ûë ë³ÑÙ³Ý³÷³ÏáõÙÝ»ñÇ ÏÇ</w:t>
        <w:softHyphen/>
        <w:t>ñ³é</w:t>
        <w:softHyphen/>
        <w:t>Ù³Ý »Õ³Ý³ÏÁ áñáßáõÙ »Ý ÷áË³¹³ñÓ Ñ³Ù³Ó³ÛÝáõÃÛ³Ùµ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284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êáõÛÝ å³ñµ»ñáõÃÛáõÝÁ ãÇ ³½¹áõÙ ÁÝÏ»ñáõÃÛ³Ý ³ÛÝ ß³ÑáõÛÃÇ Ñ³ñÏÙ³Ý íñ³, áñÇó í×³ñ</w:t>
        <w:softHyphen/>
        <w:softHyphen/>
        <w:softHyphen/>
        <w:t>íáõÙ »Ý ß³</w:t>
        <w:softHyphen/>
        <w:t>Ñ³</w:t>
        <w:softHyphen/>
        <w:softHyphen/>
        <w:t>µ³</w:t>
        <w:softHyphen/>
        <w:t>ÅÇÝ</w:t>
        <w:softHyphen/>
        <w:t>Ý»ñÁ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284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284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3. §Þ³Ñ³µ³ÅÇÝÝ»ñ¦ ï»ñÙÇÝÁ ëáõÛÝ Ñá¹í³ÍáõÙ û·</w:t>
        <w:softHyphen/>
        <w:t>ï³·áñÍí»ÉÇë Ýß³Ý³ÏáõÙ ¿` »Ï³Ùáõï µ³Å</w:t>
        <w:softHyphen/>
        <w:t>Ý»</w:t>
        <w:softHyphen/>
        <w:t>ïáÙ</w:t>
        <w:softHyphen/>
        <w:softHyphen/>
        <w:t>ë»ñÇó, ÑÇÙÝ³¹ÇñÝ»ñÇ µ³ÅÝ»ïáÙë»ñÇó Ï³Ù å³ñï³å³Ñ³Ýç ãÑ³Ý¹Çë³óáÕª ß³</w:t>
        <w:softHyphen/>
        <w:t>ÑáõÛ</w:t>
        <w:softHyphen/>
        <w:t>ÃÇÝ Ù³ëÝ³Ï</w:t>
        <w:softHyphen/>
        <w:t>ó»Éáõ Çñ³íáõÝù ïíáÕ ³ÛÉ Çñ³</w:t>
        <w:softHyphen/>
        <w:t>íáõÝù</w:t>
        <w:softHyphen/>
        <w:t>Ý»ñÇó, ÇÝãå»ë Ý³¨ »Ï³Ùáõï ³ÛÉ µ³Å</w:t>
        <w:softHyphen/>
        <w:t>Ý»</w:t>
        <w:softHyphen/>
        <w:t>ïÇñ³Ï³Ý Çñ³</w:t>
        <w:softHyphen/>
        <w:t>íáõÝùÝ»ñÇó, áñÁ »Ý</w:t>
        <w:softHyphen/>
        <w:t>Ã³</w:t>
        <w:softHyphen/>
        <w:t>Ï³ ¿ ÝáõÛÝåÇëÇ Ñ³ñ</w:t>
        <w:softHyphen/>
        <w:softHyphen/>
        <w:t>Ï³ÛÇÝ Ï³ñ</w:t>
        <w:softHyphen/>
        <w:t>·³íáñÙ³Ý, ÇÝã</w:t>
        <w:softHyphen/>
        <w:t>åÇëÇÝ µ³Å</w:t>
        <w:softHyphen/>
        <w:softHyphen/>
        <w:t>Ý»</w:t>
        <w:softHyphen/>
        <w:t>ïáÙ</w:t>
        <w:softHyphen/>
        <w:t>ë»</w:t>
        <w:softHyphen/>
        <w:t>ñÇó »Ï³ÙáõïÁª Ñ³</w:t>
        <w:softHyphen/>
        <w:t>Ù³</w:t>
        <w:softHyphen/>
        <w:t>Ó³ÛÝ ³ÛÝ å»</w:t>
        <w:softHyphen/>
        <w:t>ïáõ</w:t>
        <w:softHyphen/>
        <w:t>ÃÛ³Ý ûñ»Ýù</w:t>
        <w:softHyphen/>
        <w:t>Ý»ñÇ, áñÇ é»½Ç¹»ÝïÝ ¿ Ñ³Ý</w:t>
        <w:softHyphen/>
        <w:t>¹Ç</w:t>
        <w:softHyphen/>
        <w:softHyphen/>
        <w:t>ë³</w:t>
        <w:softHyphen/>
        <w:t>ÝáõÙ µ³ß</w:t>
        <w:softHyphen/>
        <w:t>ËáõÙÝ Çñ³</w:t>
        <w:softHyphen/>
        <w:t>Ï³</w:t>
        <w:softHyphen/>
        <w:t>Ý³ó</w:t>
        <w:softHyphen/>
        <w:t xml:space="preserve">ÝáÕ ÁÝÏ»ñáõÃÛáõÝÁ: 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240" w:after="0"/>
        <w:ind w:left="0" w:firstLine="284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4. 1-ÇÝ ¨ 2-ñ¹ å³ñµ»ñáõÃÛáõÝÝ»ñÇ ¹ñáõÛÃÝ»ñÁ ã»Ý ÏÇñ³éíáõÙ, »Ã» ß³Ñ³µ³ÅÇÝÝ»ñÇ ÷³ëï³óÇ ë»</w:t>
        <w:softHyphen/>
        <w:t>÷³</w:t>
        <w:softHyphen/>
        <w:softHyphen/>
        <w:t>Ï³</w:t>
        <w:softHyphen/>
        <w:t>Ý³</w:t>
        <w:softHyphen/>
        <w:softHyphen/>
        <w:t>ï»ñÁ, ÉÇÝ»Éáí ä³ÛÙ³Ý³íáñíáÕ å»ïáõÃÛ³Ý é»½Ç¹»Ýï, Ó»éÝ³ñÏ³ïÇñ³Ï³Ý ·áñ</w:t>
        <w:softHyphen/>
        <w:t>Íáõ</w:t>
        <w:softHyphen/>
        <w:t>Ý»áõ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Ý ¿ ß³</w:t>
        <w:softHyphen/>
        <w:t>Ñ³</w:t>
        <w:softHyphen/>
        <w:softHyphen/>
        <w:t>µ³</w:t>
        <w:softHyphen/>
        <w:softHyphen/>
        <w:t>ÅÇÝ</w:t>
        <w:softHyphen/>
        <w:t>Ý»ñ í×³ñáÕ ÁÝÏ»</w:t>
        <w:softHyphen/>
        <w:t xml:space="preserve">ñáõÃÛáõÝÁ, ³ÛÝï»Õ ·ïÝíáÕ </w:t>
      </w:r>
      <w:r>
        <w:rPr>
          <w:rFonts w:cs="Times Armenian" w:ascii="Times Armenian" w:hAnsi="Times Armenian"/>
          <w:sz w:val="24"/>
          <w:szCs w:val="24"/>
          <w:lang w:val="fi-FI" w:eastAsia="en-US"/>
        </w:rPr>
        <w:t>ïÝï»ë³Ï³Ý ·áñÍáõÝ»áõÃÛ³Ý Çñ³Ï³Ý³óÙ³Ý í³ÛñÇ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ÙÇ</w:t>
        <w:softHyphen/>
        <w:t>çá</w:t>
        <w:softHyphen/>
        <w:t>óáí, ¨ Ù³ë</w:t>
        <w:softHyphen/>
        <w:softHyphen/>
        <w:t>Ý³Ï</w:t>
        <w:softHyphen/>
        <w:t>óáõÃÛáõÝÁ, áñÇ Ï³å³ÏóáõÃÛ³Ùµ í×³ñíáõÙ »Ý ß³</w:t>
        <w:softHyphen/>
        <w:t>Ñ³</w:t>
        <w:softHyphen/>
        <w:t>µ³ÅÇÝÝ»ñÁ, ÷³ëïáñ»Ý Ï³å</w:t>
        <w:softHyphen/>
        <w:t>í³Í ¿ ³Û¹</w:t>
        <w:softHyphen/>
        <w:softHyphen/>
        <w:t>åÇëÇ ïÝï»ë³Ï³Ý ·áñÍáõÝ»áõÃÛ³Ý Çñ³Ï³Ý³óÙ³Ý í³ÛñÇ Ñ»ï: ²Û¹ ¹»åùáõÙ ÏÇ</w:t>
        <w:softHyphen/>
        <w:t xml:space="preserve">ñ³éíáõÙ »Ý 7-ñ¹ Ñá¹í³ÍÇ ¹ñáõÛÃÝ»ñÁ: 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240" w:after="0"/>
        <w:ind w:left="0" w:firstLine="284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5. ²ÛÝ ¹»åùáõÙ, »ñµ ä³ÛÙ³Ý³íáñíáÕ å»ïáõÃÛ³Ý é»½Ç¹»Ýï ÁÝ</w:t>
        <w:softHyphen/>
        <w:t>Ï»</w:t>
        <w:softHyphen/>
        <w:t>ñáõÃ</w:t>
        <w:softHyphen/>
        <w:t>Ûáõ</w:t>
        <w:softHyphen/>
        <w:t>ÝÁ ß³</w:t>
        <w:softHyphen/>
        <w:t>ÑáõÛÃ Ï³Ù »Ï³</w:t>
        <w:softHyphen/>
        <w:t>Ùáõï</w:t>
        <w:softHyphen/>
        <w:t xml:space="preserve"> ¿ ëï³ÝáõÙ ÙÛáõë ä³ÛÙ³Ý³íáñíáÕ å»ïáõÃÛáõÝáõÙ, ³å³ ³Û¹ ÙÛáõë å»</w:t>
        <w:softHyphen/>
        <w:t>ïáõ</w:t>
        <w:softHyphen/>
        <w:t>Ã</w:t>
        <w:softHyphen/>
        <w:t>ÛáõÝÁ ãÇ Ï³ñáÕ Ñ³ñÏ</w:t>
        <w:softHyphen/>
        <w:t>Ù³Ý »ÝÃ³ñÏ»É ÁÝÏ»ñáõÃÛ³Ý ÏáÕÙÇó í×³ñí³Í ß³Ñ³</w:t>
        <w:softHyphen/>
        <w:t>µ³</w:t>
        <w:softHyphen/>
        <w:t>ÅÇÝ</w:t>
        <w:softHyphen/>
        <w:t>Ý»ñÁ` µ³</w:t>
        <w:softHyphen/>
        <w:t>ó³</w:t>
        <w:softHyphen/>
        <w:t>éáõ</w:t>
        <w:softHyphen/>
        <w:t>Ã</w:t>
        <w:softHyphen/>
        <w:t>Û³Ùµ, »ñµ ³Û¹</w:t>
        <w:softHyphen/>
        <w:t>åÇ</w:t>
        <w:softHyphen/>
        <w:t>ëÇ</w:t>
        <w:softHyphen/>
        <w:t xml:space="preserve"> ß³Ñ³</w:t>
        <w:softHyphen/>
        <w:t>µ³</w:t>
        <w:softHyphen/>
        <w:t>ÅÇÝ</w:t>
        <w:softHyphen/>
        <w:t>Ý»ñÁ í×³ñíáõÙ »Ý ³Û¹ ÙÛáõë å»</w:t>
        <w:softHyphen/>
        <w:t>ïáõ</w:t>
        <w:softHyphen/>
        <w:t>Ã</w:t>
        <w:softHyphen/>
        <w:t>Û³Ý é»</w:t>
        <w:softHyphen/>
        <w:t>½Ç¹»ÝïÇÝ, Ï³Ù »ñµ Ù³ëÝ³ÏóáõÃÛáõÝÁ, áñÇ</w:t>
        <w:softHyphen/>
        <w:t xml:space="preserve"> Ñ»ï Ï³åí³Í í×³ñíáõÙ »Ý ß³Ñ³µ³ÅÇÝÝ»ñÁ, ÷³ëïáñ»Ý Ï³å</w:t>
        <w:softHyphen/>
        <w:softHyphen/>
        <w:t>í³Í ¿ ³Û¹ ÙÛáõë å»ïáõ</w:t>
        <w:softHyphen/>
        <w:t>ÃÛáõ</w:t>
        <w:softHyphen/>
        <w:t>ÝáõÙ</w:t>
        <w:softHyphen/>
        <w:t xml:space="preserve"> ·ïÝíáÕ </w:t>
      </w:r>
      <w:r>
        <w:rPr>
          <w:rFonts w:cs="Times Armenian" w:ascii="Times Armenian" w:hAnsi="Times Armenian"/>
          <w:sz w:val="24"/>
          <w:szCs w:val="24"/>
          <w:lang w:val="fi-FI" w:eastAsia="en-US"/>
        </w:rPr>
        <w:t xml:space="preserve">ïÝï»ë³Ï³Ý ·áñÍáõÝ»áõÃÛ³Ý Çñ³Ï³Ý³óÙ³Ý í³ÛñÇ </w:t>
      </w:r>
      <w:r>
        <w:rPr>
          <w:rFonts w:cs="Times Armenian" w:ascii="Times Armenian" w:hAnsi="Times Armenian"/>
          <w:sz w:val="24"/>
          <w:szCs w:val="24"/>
          <w:lang w:val="fi-FI"/>
        </w:rPr>
        <w:t>Ñ»ï, ¨ ãÇ Ï³ñáÕ ÁÝÏ»ñáõÃÛ³Ý ãµ³ßËí³Í ß³ÑáõÛÃÁ »ÝÃ³ñÏ»É Ñ³ñÏÙ³Ý ÁÝ</w:t>
        <w:softHyphen/>
        <w:t>Ï»</w:t>
        <w:softHyphen/>
        <w:t>ñáõ</w:t>
        <w:softHyphen/>
        <w:t>Ã</w:t>
        <w:softHyphen/>
        <w:t>Û³Ý ãµ³ßËí³Í ß³ÑáõÛÃÇó ·³ÝÓíáÕ Ñ³ñÏáí, »Ã»</w:t>
        <w:softHyphen/>
        <w:t xml:space="preserve"> ³Ý·³Ù í×³ñí³Í ß³Ñ³µ³ÅÇÝÝ»ñÁ Ï³Ù ãµ³ßË</w:t>
        <w:softHyphen/>
        <w:softHyphen/>
        <w:t>í³Í ß³ÑáõÛÃÁ ³Ù</w:t>
        <w:softHyphen/>
        <w:t>µáÕ</w:t>
        <w:softHyphen/>
        <w:t>çáõ</w:t>
        <w:softHyphen/>
        <w:t>ÃÛ³Ùµ Ï³Ù Ù³ë³Ùµ Ï³½</w:t>
        <w:softHyphen/>
        <w:t>Ùí³Í »Ý ³Û¹ ÙÛáõë å»ïáõÃÛáõÝáõÙ ³</w:t>
        <w:softHyphen/>
        <w:t>é³</w:t>
        <w:softHyphen/>
        <w:t>ç³óáÕ ß³ÑáõÛÃÇó Ï³Ù »</w:t>
        <w:softHyphen/>
        <w:t>Ï³</w:t>
        <w:softHyphen/>
        <w:softHyphen/>
        <w:t>ÙïÇó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àÎàê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  <w:softHyphen/>
        <w:t>½Ç</w:t>
        <w:softHyphen/>
        <w:t>¹»Ý</w:t>
        <w:softHyphen/>
        <w:softHyphen/>
        <w:t>ïÇÝ í×³</w:t>
        <w:softHyphen/>
        <w:t>ñ</w:t>
        <w:softHyphen/>
        <w:t>í³Í ïáÏáëÝ»ñÁ Ï³ñáÕ »Ý Ñ³ñÏí»É ³Û¹ ÙÛáõë å»ïáõ</w:t>
        <w:softHyphen/>
        <w:t>ÃÛáõÝáõÙ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ïáÏáëÝ»ñÁ Ï³ñáÕ »Ý Ñ³ñÏí»É Ý³¨ ³ÛÝ ä³ÛÙ³Ý³íáñíáÕ å»</w:t>
        <w:softHyphen/>
        <w:t>ïáõ</w:t>
        <w:softHyphen/>
        <w:t>Ã</w:t>
        <w:softHyphen/>
        <w:t>Ûáõ</w:t>
        <w:softHyphen/>
        <w:t>ÝáõÙ, áñï»Õ ¹ñ³Ýù ³é³ç³ÝáõÙ »Ýª ³Û¹ å»ïáõÃÛ³Ý ûñ»Ýù</w:t>
        <w:softHyphen/>
        <w:t>Ý»ñÇ Ñ³Ù³Ó³ÛÝ. µ³Ûó »Ã» ïá</w:t>
        <w:softHyphen/>
        <w:t>Ïáë</w:t>
        <w:softHyphen/>
        <w:t>Ý»</w:t>
        <w:softHyphen/>
        <w:t>ñÇ ÷³ë</w:t>
        <w:softHyphen/>
        <w:t>ï³</w:t>
        <w:softHyphen/>
        <w:t>óÇ</w:t>
        <w:softHyphen/>
        <w:t xml:space="preserve"> ë»</w:t>
        <w:softHyphen/>
        <w:t>÷³Ï³Ý³ï»ñÁ ÙÛáõë ä³ÛÙ³Ý³íáñíáÕ å»ïáõÃÛ³Ý é»½Ç¹»</w:t>
      </w:r>
      <w:r>
        <w:rPr>
          <w:rFonts w:cs="Times Armenian" w:ascii="Times Armenian" w:hAnsi="Times Armenian"/>
          <w:sz w:val="24"/>
          <w:szCs w:val="24"/>
        </w:rPr>
        <w:t>Ýï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, ³å³ ³Û¹ Ó¨áí ·³ÝÓí</w:t>
      </w:r>
      <w:r>
        <w:rPr>
          <w:rFonts w:cs="Times Armenian" w:ascii="Times Armenian" w:hAnsi="Times Armenian"/>
          <w:sz w:val="24"/>
          <w:szCs w:val="24"/>
        </w:rPr>
        <w:t xml:space="preserve">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ñ</w:t>
        <w:softHyphen/>
        <w:softHyphen/>
        <w:softHyphen/>
        <w:t>ÏÁ ãå»ïù ¿ ·»ñ³½³ÝóÇ ïáÏáëÝ»ñÇ Ñ³Ù³Ë³éÝ ·áõÙ³</w:t>
        <w:softHyphen/>
        <w:t>ñÇ 10 ïá</w:t>
        <w:softHyphen/>
        <w:t>Ïá</w:t>
        <w:softHyphen/>
        <w:t>ëÁ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Çñ³í³ëáõ Ù³ñÙÇÝÝ»ñÁ ³Û¹ ë³ÑÙ³Ý³÷³ÏáõÙÝ»ñÇ ÏÇ</w:t>
        <w:softHyphen/>
        <w:t>ñ³é</w:t>
        <w:softHyphen/>
        <w:t xml:space="preserve">Ù³Ý »Õ³Ý³ÏÁ áñáßáõÙ »Ý ÷áË³¹³ñÓ Ñ³Ù³Ó³ÛÝáõÃÛ³Ùµ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§îáÏáëÝ»ñ¦ ï»ñÙÇÝÁ ëáõÛÝ Ñá¹í³ÍáõÙ û·ï³</w:t>
        <w:softHyphen/>
        <w:t>·áñ</w:t>
        <w:softHyphen/>
        <w:t>Íí»ÉÇë Ýß³Ý³ÏáõÙ ¿` »Ï³Ùáõï ó³Ý</w:t>
        <w:softHyphen/>
        <w:t>Ï³</w:t>
        <w:softHyphen/>
        <w:softHyphen/>
        <w:softHyphen/>
        <w:t>ó³Í ï»</w:t>
        <w:softHyphen/>
        <w:softHyphen/>
        <w:t>ë³</w:t>
        <w:softHyphen/>
        <w:t>ÏÇ å³ñ</w:t>
        <w:softHyphen/>
        <w:t>ï³å³Ñ³ÝçÇó, ³ÝÏ³Ë ÑÇåáï»Ï³ÛÇÝ ³å³</w:t>
        <w:softHyphen/>
        <w:t>Ñá</w:t>
        <w:softHyphen/>
        <w:t>íáõÙÇó ¨ ³ÝÏ³Ë å³ñ</w:t>
        <w:softHyphen/>
        <w:softHyphen/>
        <w:softHyphen/>
        <w:softHyphen/>
        <w:t>ï³</w:t>
        <w:softHyphen/>
        <w:t>å³ÝÇ ß³</w:t>
        <w:softHyphen/>
        <w:softHyphen/>
        <w:t>ÑáõÛ</w:t>
        <w:softHyphen/>
        <w:t>ÃÇÝ Ù³ë</w:t>
        <w:softHyphen/>
        <w:t>Ý³Ï</w:t>
        <w:softHyphen/>
        <w:t>óáõÃÛ³Ý Çñ³íáõÝùÇ ³éÏ³ÛáõÃÛáõÝÇó ¨, Ù³ëÝ³</w:t>
        <w:softHyphen/>
        <w:t>íá</w:t>
        <w:softHyphen/>
        <w:t>ñ³</w:t>
        <w:softHyphen/>
        <w:t>å»ë, »</w:t>
        <w:softHyphen/>
        <w:t>Ï³</w:t>
        <w:softHyphen/>
        <w:t>Ùáõï å»ï³Ï³Ý ³ñÅ»</w:t>
        <w:softHyphen/>
        <w:t>ÃÕÃ»ñÇó ¨ »Ï³Ùáõï å³ñï³ïáÙë»ñÇó Ï³Ù ÷á</w:t>
        <w:softHyphen/>
        <w:t>Ë³</w:t>
        <w:softHyphen/>
        <w:t>éáõ</w:t>
        <w:softHyphen/>
        <w:t>Ã</w:t>
        <w:softHyphen/>
        <w:t>Û³Ý ïáÙ</w:t>
        <w:softHyphen/>
        <w:softHyphen/>
        <w:softHyphen/>
        <w:t>ë»</w:t>
        <w:softHyphen/>
        <w:t>ñÇó` Ý»ñ³éÛ³É ³Û¹</w:t>
        <w:softHyphen/>
        <w:t>åÇ</w:t>
        <w:softHyphen/>
        <w:t>ëÇ ³ñÅ»</w:t>
        <w:softHyphen/>
        <w:t>ÃÕÃ»ñÇ, å³ñ</w:t>
        <w:softHyphen/>
        <w:t>ï³</w:t>
        <w:softHyphen/>
        <w:softHyphen/>
        <w:t>ïáÙ</w:t>
        <w:softHyphen/>
        <w:t>ë»ñÇ ¨ ÷áË³éáõÃÛ³Ý ïáÙ</w:t>
        <w:softHyphen/>
        <w:softHyphen/>
        <w:t>ë»</w:t>
        <w:softHyphen/>
        <w:softHyphen/>
        <w:t>ñÇ Ñ»ï Ï³å</w:t>
        <w:softHyphen/>
        <w:t>í³Í å³ñ</w:t>
        <w:softHyphen/>
        <w:t>·¨³</w:t>
        <w:softHyphen/>
        <w:t>í×³ñ</w:t>
        <w:softHyphen/>
        <w:t>Ý»ñÝ áõ Ùñó³</w:t>
        <w:softHyphen/>
        <w:softHyphen/>
        <w:t>Ý³ÏÝ»ñÁ: Ä³ÙÏ»ï³Ýó í×³ñÙ³Ý Ñ³</w:t>
        <w:softHyphen/>
        <w:t>Ù³ñ ·³ÝÓ</w:t>
        <w:softHyphen/>
        <w:softHyphen/>
        <w:softHyphen/>
        <w:t>íáÕ ïáõÛÅ»ñÁ ëáõÛÝ Ñá¹</w:t>
        <w:softHyphen/>
        <w:t>í³ÍÇ Ýå³</w:t>
        <w:softHyphen/>
        <w:t>ï³Ï</w:t>
        <w:softHyphen/>
        <w:t>Ý»ñáí áñ</w:t>
        <w:softHyphen/>
        <w:t>å»ë ïáÏáëÝ»ñ ã»Ý ¹Ç</w:t>
        <w:softHyphen/>
        <w:t>ï³ñÏ</w:t>
        <w:softHyphen/>
        <w:t>íáõÙ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¨ 2-ñ¹ å³ñµ»ñáõÃÛáõÝÝ»ñÇ ¹ñáõÛÃÝ»ñÁ ã»Ý ÏÇñ³éíáõÙ, »Ã» ïáÏáëÝ»ñÇ ÷³ëï³óÇ ë»</w:t>
        <w:softHyphen/>
        <w:t>÷³</w:t>
        <w:softHyphen/>
        <w:t>Ï³</w:t>
        <w:softHyphen/>
        <w:t>Ý³ï»</w:t>
        <w:softHyphen/>
        <w:t>ñÁ,</w:t>
        <w:softHyphen/>
        <w:softHyphen/>
        <w:t xml:space="preserve"> ÉÇÝ»Éáí ä³ÛÙ³Ý³íáñíáÕ å»ïáõÃÛ³Ý é»½Ç¹»Ýï, Ó»éÝ³ñ</w:t>
        <w:softHyphen/>
        <w:t>Ï³</w:t>
        <w:softHyphen/>
        <w:t>ïÇ</w:t>
        <w:softHyphen/>
        <w:t>ñ³</w:t>
        <w:softHyphen/>
        <w:t>Ï³Ý ·áñ</w:t>
        <w:softHyphen/>
        <w:t>Íáõ</w:t>
        <w:softHyphen/>
        <w:softHyphen/>
        <w:t>Ý»</w:t>
        <w:softHyphen/>
        <w:t>áõ</w:t>
        <w:softHyphen/>
        <w:t>ÃÛáõÝ ¿ Çñ³</w:t>
        <w:softHyphen/>
        <w:t>Ï³</w:t>
        <w:softHyphen/>
        <w:softHyphen/>
        <w:softHyphen/>
        <w:t>Ý³óÝáõÙ ÙÛáõë ä³ÛÙ³Ý³íáñíáÕ å»ïáõÃÛáõÝáõÙ, áñï»Õ ³</w:t>
        <w:softHyphen/>
        <w:t>é³</w:t>
        <w:softHyphen/>
        <w:t>ç³</w:t>
        <w:softHyphen/>
        <w:t>ÝáõÙ »Ý ïá</w:t>
        <w:softHyphen/>
        <w:softHyphen/>
        <w:t>ÏáëÝ»ñÁ, ³ÛÝï»Õ ·ïÝíáÕ</w:t>
        <w:softHyphen/>
        <w:t xml:space="preserve"> ïÝï»ë³Ï³Ý ·áñÍáõÝ»áõÃÛ³Ý Çñ³Ï³Ý³óÙ³Ý í³ÛñÇ ÙÇçáóáí, ¨ å³ñ</w:t>
        <w:softHyphen/>
        <w:t>ï³</w:t>
        <w:softHyphen/>
        <w:t>å³</w:t>
        <w:softHyphen/>
        <w:t>Ñ³Ý</w:t>
        <w:softHyphen/>
        <w:t>çÁ, áñÇ</w:t>
        <w:softHyphen/>
        <w:t xml:space="preserve"> Ï³å³ÏóáõÃÛ³Ùµ í×³ñ</w:t>
        <w:softHyphen/>
        <w:t>íáõÙ »Ý ïáÏáëÝ»ñÁ, ÷³ë</w:t>
        <w:softHyphen/>
        <w:t>ïáñ»Ý Ï³åí³Í ¿ ³Û¹åÇëÇ ïÝï»ë³Ï³Ý ·áñÍáõÝ»áõÃÛ³Ý Çñ³Ï³Ý³óÙ³Ý í³ÛñÇ Ñ»ï: ²Û¹ ¹»å</w:t>
        <w:softHyphen/>
        <w:t>ùáõÙ ÏÇñ³éíáõÙ »Ý  7-ñ¹ Ñá¹í³ÍÇ ¹ñáõÛÃ</w:t>
        <w:softHyphen/>
        <w:t>Ý»ñÁ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îáÏáëÝ»ñÁ Ñ³Ù³ñíáõÙ »Ý ³é³ç³ó³Í ä³ÛÙ³Ý³íáñíáÕ å»ïáõÃÛáõÝáõÙ, »Ã» í×³</w:t>
        <w:softHyphen/>
        <w:t>ñáÕÝ ³Û¹ å»</w:t>
        <w:softHyphen/>
        <w:softHyphen/>
        <w:t>ïáõÃÛ³Ý é»½Ç¹»Ýï ¿: ê³Ï³ÛÝ ³ÛÝ ¹»åùáõÙ, »ñµ ïáÏáëÝ»ñ í×³ñáÕ ³ÝÓÁ, ³Ý</w:t>
        <w:softHyphen/>
        <w:t>Ï³Ë ä³Û</w:t>
        <w:softHyphen/>
        <w:t>Ù³</w:t>
        <w:softHyphen/>
        <w:t>Ý³</w:t>
        <w:softHyphen/>
        <w:t>íáñ</w:t>
        <w:softHyphen/>
        <w:softHyphen/>
        <w:softHyphen/>
        <w:softHyphen/>
        <w:t>íáÕ å»ïáõÃÛ³Ý é»½Ç¹»Ýï ÉÇÝ»Éáõ Ï³Ù ãÉÇÝ»Éáõ Ñ³Ý·³Ù³ÝùÇó, ä³Û</w:t>
        <w:softHyphen/>
        <w:t>Ù³</w:t>
        <w:softHyphen/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</w:t>
        <w:softHyphen/>
        <w:t>ÝáõÙ</w:t>
        <w:softHyphen/>
        <w:softHyphen/>
        <w:softHyphen/>
        <w:t xml:space="preserve"> áõÝÇ ïÝï»ë³Ï³Ý ·áñÍáõÝ»áõÃÛ³Ý Çñ³Ï³Ý³óÙ³Ý í³Ûñ, á</w:t>
        <w:softHyphen/>
        <w:t>ñÇ Ï³</w:t>
        <w:softHyphen/>
        <w:t>å³Ï</w:t>
        <w:softHyphen/>
        <w:t>óáõÃÛ³Ùµ ³</w:t>
        <w:softHyphen/>
        <w:t>é³</w:t>
        <w:softHyphen/>
        <w:t>ç³</w:t>
        <w:softHyphen/>
        <w:t>ó»É ¿ å³ñï</w:t>
        <w:softHyphen/>
        <w:softHyphen/>
        <w:softHyphen/>
        <w:softHyphen/>
        <w:t>ùÁ, áñÇ ïáÏáëÝ»ñÁ í×³ñ</w:t>
        <w:softHyphen/>
        <w:t>íáõÙ »Ý, ¨ ³Û¹åÇëÇ ïá</w:t>
        <w:softHyphen/>
        <w:t>ÏáëÝ»ñÇ í×³ñ</w:t>
        <w:softHyphen/>
        <w:t>Ù³Ý Í³Ëë»ñÁ ÏñáõÙ ¿ ³Û¹</w:t>
        <w:softHyphen/>
        <w:t>åÇ</w:t>
        <w:softHyphen/>
        <w:softHyphen/>
        <w:t>ëÇ ïÝï»ë³Ï³Ý ·áñÍáõÝ»áõÃÛ³Ý Çñ³Ï³Ý³óÙ³Ý í³ÛñÁ, ³å³ ³Û¹åÇëÇ ïáÏáëÝ»ñÁ Ñ³Ù³ñ</w:t>
        <w:softHyphen/>
        <w:t>íáõÙ</w:t>
        <w:softHyphen/>
        <w:t xml:space="preserve"> »Ý ³</w:t>
        <w:softHyphen/>
        <w:t>é³</w:t>
        <w:softHyphen/>
        <w:t>ç³ó³Í ³ÛÝ å»</w:t>
        <w:softHyphen/>
        <w:t>ïáõ</w:t>
        <w:softHyphen/>
        <w:t>Ã</w:t>
        <w:softHyphen/>
        <w:t>Ûáõ</w:t>
        <w:softHyphen/>
        <w:t>ÝáõÙ, áñï»Õ ·ïÝíáõÙ ¿ ïÝï»ë³Ï³Ý ·áñÍáõÝ»áõÃÛ³Ý Çñ³Ï³Ý³óÙ³Ý í³ÛñÁ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²ÛÝ ¹»åùáõÙ, »ñµ í×³ñáÕÇ ¨ ÷³ëï³óÇ ë»÷³Ï³Ý³ïÇñáç Ï³Ù Ýñ³Ýó »ñÏáõëÇ ¨ áñ¨¿ ³ÛÉ ³Ý</w:t>
        <w:softHyphen/>
        <w:softHyphen/>
        <w:softHyphen/>
        <w:t>ÓÇ ÙÇç¨ Ñ³ïáõÏ Ñ³ñ³µ»ñáõÃÛáõÝÝ»ñÇ å³ï×³éáí å³ñï³å³</w:t>
        <w:softHyphen/>
        <w:t>Ñ³Ý</w:t>
        <w:softHyphen/>
        <w:t>çÇÝ í»</w:t>
        <w:softHyphen/>
        <w:t>ñ³</w:t>
        <w:softHyphen/>
        <w:softHyphen/>
        <w:t>µ»</w:t>
        <w:softHyphen/>
        <w:t>ñáÕ í×³ñíáÕ ïá</w:t>
        <w:softHyphen/>
        <w:softHyphen/>
        <w:softHyphen/>
        <w:t>ÏáëÝ»ñÇ ·áõÙ³ñÁ ·»</w:t>
        <w:softHyphen/>
        <w:t>ñ³½³ÝóáõÙ ¿ ³ÛÝ ·áõÙ³ñÁ, áñÁ ÏÑ³</w:t>
        <w:softHyphen/>
        <w:t>Ù³</w:t>
        <w:softHyphen/>
        <w:t>Ó³Û</w:t>
        <w:softHyphen/>
        <w:t>Ý»ó</w:t>
        <w:softHyphen/>
        <w:softHyphen/>
        <w:t>í»ñ í×³ñáÕÇ »õ ÷³ëï³óÇ ë»</w:t>
        <w:softHyphen/>
        <w:softHyphen/>
        <w:t>÷³Ï³Ý³ïÇñáç ÙÇç¨ ÝÙ³Ý Ñ³ñ³µ»ñáõÃÛáõÝÝ»ñÇ µ³</w:t>
        <w:softHyphen/>
        <w:t>ó³</w:t>
        <w:softHyphen/>
        <w:softHyphen/>
        <w:t>Ï³</w:t>
        <w:softHyphen/>
        <w:t>Ûáõ</w:t>
        <w:softHyphen/>
        <w:t>Ã</w:t>
        <w:softHyphen/>
        <w:t>Û³Ý ¹»åùáõÙ, ³å³ ëáõÛÝ Ñá¹</w:t>
        <w:softHyphen/>
        <w:t>í³</w:t>
        <w:softHyphen/>
        <w:t>ÍÇ</w:t>
        <w:softHyphen/>
        <w:softHyphen/>
        <w:t xml:space="preserve"> ¹ñáõÛÃÝ»ñÁ ÏÇñ³éíáõÙ »Ý ÙÇ³ÛÝ í»ñçÇÝÁ ÑÇ</w:t>
        <w:softHyphen/>
        <w:softHyphen/>
        <w:t>ß³</w:t>
        <w:softHyphen/>
        <w:t>ï³Ï</w:t>
        <w:softHyphen/>
        <w:t>í³Í ·áõÙ³ñÇ ÝÏ³ïÙ³Ùµ: ²Û¹ ¹»å</w:t>
        <w:softHyphen/>
        <w:t>ùáõÙ</w:t>
        <w:softHyphen/>
        <w:softHyphen/>
        <w:t xml:space="preserve"> í×³ñáõÙÝ»ñÇ ³í»ÉóáõÏ³ÛÇÝ Ù³ëÁ ÙÝáõÙ ¿ Ñ³ñÏ</w:t>
        <w:softHyphen/>
        <w:t>Ù³Ý »Ý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³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 Ûáõñ³ù³ÝãÛáõñ ä³ÛÙ³Ý³íáñíáÕ å»</w:t>
        <w:softHyphen/>
        <w:softHyphen/>
        <w:softHyphen/>
        <w:t>ïáõÃÛ³Ý ûñ»ÝùÝ»ñÇÝ Ñ³</w:t>
        <w:softHyphen/>
        <w:t>Ù³</w:t>
        <w:softHyphen/>
        <w:softHyphen/>
        <w:t>å³</w:t>
        <w:softHyphen/>
        <w:t>ï³ë</w:t>
        <w:softHyphen/>
        <w:t>Ë³Ýª Ñ³ß</w:t>
        <w:softHyphen/>
        <w:t>íÇ ³é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»Éáí ëáõÛÝ Ð³Ù³Ó³ÛÝ³·ñÇ ³ÛÉ ¹ñáõÛÃÝ»ñÁ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Ðá¹í³Í 12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èàÚ²ÈÂÆÜ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  <w:softHyphen/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  <w:softHyphen/>
        <w:t>¹»Ý</w:t>
        <w:softHyphen/>
        <w:softHyphen/>
        <w:softHyphen/>
        <w:t>ïÇ ÏáÕÙÇó ÷³ëï³óÇ ïÝûñÇÝí³Í éáÛ³ÉÃÇÝ Ï³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áÕ ¿ Ñ³ñÏí»É ³Û¹ ÙÛáõë å»</w:t>
        <w:softHyphen/>
        <w:t>ïáõ</w:t>
        <w:softHyphen/>
        <w:t>ÃÛáõÝáõÙ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éáÛ³ÉÃÇÝ Ï³ñáÕ ¿ Ñ³ñÏí»É Ý³¨ ³ÛÝ ä³ÛÙ³Ý³íáñíáÕ å»</w:t>
        <w:softHyphen/>
        <w:t>ïáõ</w:t>
        <w:softHyphen/>
        <w:t>ÃÛáõ</w:t>
        <w:softHyphen/>
        <w:t>ÝáõÙ,</w:t>
        <w:softHyphen/>
        <w:softHyphen/>
        <w:t xml:space="preserve"> áñï»Õ ³ÛÝ ³é³ç³ÝáõÙ ¿ª ³Û¹ å»ïáõÃÛ³Ý ûñ»ÝùÝ»ñÇÝ Ñ³Ù³å³ï³ëË³Ý. µ³Ûó »Ã» éáÛ³É</w:t>
        <w:softHyphen/>
        <w:t>ÃÇ</w:t>
        <w:softHyphen/>
        <w:t>Ç</w:t>
        <w:softHyphen/>
        <w:softHyphen/>
        <w:t xml:space="preserve"> ÷³ë</w:t>
        <w:softHyphen/>
        <w:t>ï³óÇ ë»÷³Ï³Ý³ï»ñÁ ÙÛáõë ä³ÛÙ³Ý³íáñíáÕ å»ïáõÃÛ³Ý é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¹»Ýï ¿, ³å³ ³Û¹ Ó¨áí ·³ÝÓ</w:t>
        <w:softHyphen/>
        <w:softHyphen/>
        <w:softHyphen/>
        <w:t>íáÕ Ñ³ñÏÁ ãå»ïù ¿ ·»ñ³½³ÝóÇ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éáÛ³ÉÃÇÇ Ñ³Ù³Ë³éÝ ·áõ</w:t>
        <w:softHyphen/>
        <w:t>Ù³ñÇ 5 ïáÏáëÁ: ä³ÛÙ³Ý³íáñíáÕ å»ïáõÃÛ³Ý Çñ³í³ëáõ Ù³ñÙÇÝÝ»ñÁ ³Ûë ë³Ñ</w:t>
        <w:softHyphen/>
        <w:t>Ù³</w:t>
        <w:softHyphen/>
        <w:t>Ý³</w:t>
        <w:softHyphen/>
        <w:t>÷³</w:t>
        <w:softHyphen/>
        <w:t xml:space="preserve">ÏÙ³Ý ÏÇñ³éÙ³Ý »Õ³Ý³ÏÁ áñáßáõÙ »Ý ÷áË³¹³ñÓ Ñ³Ù³Ó³ÛÝáõÃÛ³Ùµ: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Times Armenian" w:hAnsi="Times Armenian" w:eastAsia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§èáÛ³ÉÃÇ¦ ï»ñÙÇÝÁ ëáõÛÝ Ñá¹í³ÍáõÙ û·ï³</w:t>
        <w:softHyphen/>
        <w:t>·áñ</w:t>
        <w:softHyphen/>
        <w:t>Íí»ÉÇë Ýß³Ý³ÏáõÙ ¿` ÷á</w:t>
        <w:softHyphen/>
        <w:t>Ë</w:t>
        <w:softHyphen/>
        <w:t>Ñ³</w:t>
        <w:softHyphen/>
        <w:t>ïáõó</w:t>
        <w:softHyphen/>
        <w:t>Ù³Ý Ó¨áí ëï³ó³Í ó³ÝÏ³ó³Í ï»ë³ÏÇ í×³ñáõÙ ·ñ³Ï³Ý, ³ñí»ëï³µ³Ý³Ï³Ý Ï³Ù ·Ç</w:t>
        <w:softHyphen/>
        <w:t>ï³</w:t>
        <w:softHyphen/>
        <w:t>Ï³Ý ³ß</w:t>
        <w:softHyphen/>
        <w:t>Ë³</w:t>
        <w:softHyphen/>
        <w:t>ï³Ýù</w:t>
        <w:softHyphen/>
        <w:softHyphen/>
        <w:t>Ý»</w:t>
        <w:softHyphen/>
        <w:softHyphen/>
        <w:t>ñÇ, Ý»ñ³éÛ³É ÏÇÝáÝÏ³ñÝ»ñÇ Ï³Ù é³¹Çá- Ï³Ù Ñ»éáõë</w:t>
        <w:softHyphen/>
        <w:t>ï³</w:t>
        <w:softHyphen/>
        <w:t>ï»</w:t>
        <w:softHyphen/>
        <w:t>ë³</w:t>
        <w:softHyphen/>
        <w:t>ÛÇÝ Ñ³</w:t>
        <w:softHyphen/>
        <w:softHyphen/>
        <w:t>Õáñ</w:t>
        <w:softHyphen/>
        <w:t>¹áõÙÝ»ñÇ Ñ»é³ñÓ³ÏÙ³Ý Ñ³Ù³ñ û·ï³·áñÍíáÕ ýÇÉÙ»ñÇ, Ó³ÛÝ»ñÇ½Ý»ñÇ Ï³Ù ëÏ³</w:t>
        <w:softHyphen/>
        <w:t>í³</w:t>
        <w:softHyphen/>
        <w:softHyphen/>
        <w:t>é³Ï</w:t>
        <w:softHyphen/>
        <w:softHyphen/>
        <w:t>Ý»ñÇ, ó³ÝÏ³ó³Í å³ï»ÝïÇ, ³åñ³Ýù³ÛÇÝ Ýß³ÝÇ, ³ñ¹ÛáõÝ³µ»ñ³Ï³Ý ÝÙáõßÇ Ï³Ù Ùá¹»ÉÇ, Ï³Ù ·Í³·ñÇ, ·³ÕïÝÇ µ³</w:t>
        <w:softHyphen/>
        <w:softHyphen/>
        <w:t>Ý³Ó¨Ç Ï³Ù ·áñÍ</w:t>
        <w:softHyphen/>
        <w:t>ÁÝÃ³óÇ û·</w:t>
        <w:softHyphen/>
        <w:softHyphen/>
        <w:t>ï³</w:t>
        <w:softHyphen/>
        <w:softHyphen/>
        <w:t>·áñÍÙ³Ý Ï³Ù û·ï³·áñÍÙ³Ý Ç</w:t>
        <w:softHyphen/>
        <w:t>ñ³</w:t>
        <w:softHyphen/>
        <w:t>íáõÝ</w:t>
        <w:softHyphen/>
        <w:t>ùÇ Ñ³Ù³ñ, Ï³Ù ³ñ¹ÛáõÝ³µ»ñ³Ï³Ý, ³é¨ïñ³ÛÇÝ Ï³Ù ·Ç</w:t>
        <w:softHyphen/>
        <w:t>ï³</w:t>
        <w:softHyphen/>
        <w:t>Ï³Ý ë³ñù³íáñÙ³Ý Ï³Ù ³ñ</w:t>
        <w:softHyphen/>
        <w:t>¹ÛáõÝ³µ»ñ³Ï³Ý, ³é¨ïñ³ÛÇÝ Ï³Ù ·Ç</w:t>
        <w:softHyphen/>
        <w:t>ï³</w:t>
        <w:softHyphen/>
        <w:t>Ï³Ý ÷áñÓÇÝ í»ñ³µ»ñáÕ ï»Õ»ÏáõÃÛ³Ý û·</w:t>
        <w:softHyphen/>
        <w:t>ï³</w:t>
        <w:softHyphen/>
        <w:t>·áñÍ</w:t>
        <w:softHyphen/>
        <w:t>Ù³Ý Ï³Ù û·ï³·áñÍÙ³Ý Çñ³</w:t>
        <w:softHyphen/>
        <w:t>íáõÝùÇ Ñ³Ù³ñ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¨ 2-ñ¹ å³ñµ»ñáõÃÛáõÝÝ»ñÇ ¹ñáõÛÃÝ»ñÁ ã»Ý ÏÇñ³éíáõÙ, »Ã» éáÛ³ÉÃÇÝ»ñÇ ÷³ëï³óÇ ë»</w:t>
        <w:softHyphen/>
        <w:t>÷³</w:t>
        <w:softHyphen/>
        <w:t>Ï³</w:t>
        <w:softHyphen/>
        <w:softHyphen/>
        <w:softHyphen/>
        <w:t>Ý³</w:t>
        <w:softHyphen/>
        <w:t>ï»</w:t>
        <w:softHyphen/>
        <w:t>ñÁ, ÉÇÝ»Éáí ä³ÛÙ³Ý³íáñ</w:t>
        <w:softHyphen/>
        <w:t>íáÕ å»</w:t>
        <w:softHyphen/>
        <w:t>ïáõ</w:t>
        <w:softHyphen/>
        <w:t>Ã</w:t>
        <w:softHyphen/>
        <w:t>Û³Ý é»½Ç¹»Ýï, Ó»éÝ³ñÏ³ïÇñ³Ï³Ý ·áñ</w:t>
        <w:softHyphen/>
        <w:t>Íáõ</w:t>
        <w:softHyphen/>
        <w:softHyphen/>
        <w:t>Ý»</w:t>
        <w:softHyphen/>
        <w:t>áõ</w:t>
        <w:softHyphen/>
        <w:softHyphen/>
        <w:t>ÃÛáõÝ ¿ Çñ³</w:t>
        <w:softHyphen/>
      </w:r>
      <w:r>
        <w:rPr>
          <w:rFonts w:cs="Times Armenian" w:ascii="Times Armenian" w:hAnsi="Times Armenian"/>
          <w:sz w:val="24"/>
          <w:szCs w:val="24"/>
        </w:rPr>
        <w:t xml:space="preserve">Ï³Ý³óÝáõÙ ÙÛáõë ä³ÛÙ³Ý³íáñ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»ïáõÃÛáõÝáõÙ, áñï»Õ ³</w:t>
        <w:softHyphen/>
        <w:t>é³</w:t>
        <w:softHyphen/>
        <w:t>ç³</w:t>
        <w:softHyphen/>
        <w:t>ÝáõÙ ¿ éá</w:t>
        <w:softHyphen/>
        <w:softHyphen/>
        <w:t>Û³ÉÃÇÝ, ³ÛÝï»Õ ·ïÝíáÕ ïÝï»ë³Ï³Ý ·áñÍáõÝ»áõÃÛ³Ý Çñ³Ï³Ý³óÙ³Ý í³ÛñÇ ÙÇçáóáí, ¨ Çñ³</w:t>
        <w:softHyphen/>
        <w:t>íáõÝ</w:t>
        <w:softHyphen/>
        <w:t>ùÁ Ï³Ù ·áõÛ</w:t>
        <w:softHyphen/>
        <w:softHyphen/>
        <w:softHyphen/>
        <w:t>ùÁ, áñáÝó Ï³å³ÏóáõÃÛ³Ùµ í×³ñíáõÙ ¿ éáÛ³É</w:t>
        <w:softHyphen/>
        <w:t>ÃÇ</w:t>
        <w:softHyphen/>
        <w:t>Ý, ÷³ëïáñ»Ý Ï³åí³Í »Ý ³Û¹</w:t>
        <w:softHyphen/>
        <w:t>åÇ</w:t>
        <w:softHyphen/>
        <w:t xml:space="preserve">ëÇ ïÝï»ë³Ï³Ý ·áñÍáõÝ»áõÃÛ³Ý Çñ³Ï³Ý³óÙ³Ý í³ÛñÇ Ñ»ï: ²Û¹ ¹»åù»ñáõÙ ÏÇñ³éíáõÙ »Ý 7-ñ¹ </w:t>
      </w:r>
      <w:r>
        <w:rPr>
          <w:rFonts w:cs="Times Armenian" w:ascii="Times Armenian" w:hAnsi="Times Armenian"/>
          <w:sz w:val="24"/>
          <w:szCs w:val="24"/>
        </w:rPr>
        <w:t xml:space="preserve">Ñá¹í³Í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¹ñáõÛÃ</w:t>
        <w:softHyphen/>
        <w:t>Ý»</w:t>
        <w:softHyphen/>
        <w:t>ñÁ: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èáÛ³ÉÃÇÝ Ñ³Ù³ñíáõÙ ¿ ³é³ç³ó³Í ä³ÛÙ³Ý³íáñíáÕ å»ïáõÃÛáõÝáõÙ, »Ã» í×³</w:t>
        <w:softHyphen/>
        <w:t>ñáÕÝ ³Û¹</w:t>
        <w:softHyphen/>
        <w:t xml:space="preserve"> ä³ÛÙ³Ý³íáñíáÕ </w:t>
      </w:r>
      <w:r>
        <w:rPr>
          <w:rFonts w:cs="Times Armenian" w:ascii="Times Armenian" w:hAnsi="Times Armenian"/>
          <w:sz w:val="24"/>
          <w:szCs w:val="24"/>
        </w:rPr>
        <w:t>å»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t>ïáõ</w:t>
        <w:softHyphen/>
        <w:t>ÃÛ³Ý é»½Ç¹»</w:t>
      </w:r>
      <w:r>
        <w:rPr>
          <w:rFonts w:cs="Times Armenian" w:ascii="Times Armenian" w:hAnsi="Times Armenian"/>
          <w:sz w:val="24"/>
          <w:szCs w:val="24"/>
        </w:rPr>
        <w:t>Ýï 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ê³Ï³ÛÝ ³ÛÝ ¹»åùáõÙ, »ñµ éáÛ³ÉÃÇ í×³</w:t>
        <w:softHyphen/>
        <w:t>ñáÕ ³ÝÓÇ, ³Ý</w:t>
        <w:softHyphen/>
        <w:softHyphen/>
        <w:t>Ï³Ë ä³Û</w:t>
        <w:softHyphen/>
        <w:t>Ù³</w:t>
        <w:softHyphen/>
        <w:softHyphen/>
        <w:t>Ý³</w:t>
        <w:softHyphen/>
        <w:t>íáñ</w:t>
        <w:softHyphen/>
        <w:t>íáÕ å»ïáõÃÛ³Ý é»½Ç¹»Ýï ÉÇÝ»Éáõ Ï³Ù ãÉÇÝ»Éáõ Ñ³Ý</w:t>
        <w:softHyphen/>
        <w:t>·³</w:t>
        <w:softHyphen/>
        <w:t>Ù³Ý</w:t>
        <w:softHyphen/>
        <w:t>ùÇó, ïÝï»ë³Ï³Ý ·áñÍáõÝ»áõÃÛ³Ý Çñ³Ï³Ý³óÙ³Ý í³ÛñÁ ä³Û</w:t>
        <w:softHyphen/>
        <w:t>Ù³</w:t>
        <w:softHyphen/>
        <w:softHyphen/>
        <w:t>Ý³íáñíáÕ å»</w:t>
        <w:softHyphen/>
        <w:t>ïáõ</w:t>
        <w:softHyphen/>
        <w:t>ÃÛáõ</w:t>
        <w:softHyphen/>
        <w:softHyphen/>
        <w:t>ÝáõÙ ¿, á</w:t>
        <w:softHyphen/>
        <w:t>ñÇ Ï³</w:t>
        <w:softHyphen/>
        <w:t>å³Ï</w:t>
        <w:softHyphen/>
        <w:t>óáõ</w:t>
        <w:softHyphen/>
        <w:t>ÃÛ³Ùµ ³é³</w:t>
        <w:softHyphen/>
        <w:t>ç³</w:t>
        <w:softHyphen/>
        <w:t>ó»É ¿ éáÛ³ÉÃÇ í×³ñ»Éáõ å³ñï³íáñáõÃÛáõÝÁ, ¨ ³Û¹</w:t>
        <w:softHyphen/>
        <w:t>åÇ</w:t>
        <w:softHyphen/>
        <w:t>ëÇ éáÛ³ÉÃÇÇ í×³ñ</w:t>
        <w:softHyphen/>
        <w:t>Ù³Ý Í³Ëë»ñÁ ÏñáõÙ</w:t>
        <w:softHyphen/>
        <w:t xml:space="preserve"> ¿ ³Û¹</w:t>
        <w:softHyphen/>
        <w:t>åÇëÇ ïÝï»ë³Ï³Ý ·áñÍáõÝ»áõÃÛ³Ý Çñ³Ï³Ý³óÙ³Ý í³ÛñÁ, ³å³ ³Û¹åÇëÇ éá</w:t>
        <w:softHyphen/>
        <w:t>Û³É</w:t>
        <w:softHyphen/>
        <w:t>ÃÇ</w:t>
        <w:softHyphen/>
        <w:t>Ý Ñ³</w:t>
        <w:softHyphen/>
        <w:t>Ù³ñ</w:t>
        <w:softHyphen/>
        <w:t>íáõÙ ¿ ³</w:t>
        <w:softHyphen/>
        <w:t>é³</w:t>
        <w:softHyphen/>
        <w:t>ç³</w:t>
        <w:softHyphen/>
        <w:t>ó³Í ³ÛÝ å»</w:t>
        <w:softHyphen/>
        <w:t>ïáõ</w:t>
        <w:softHyphen/>
        <w:t>Ã</w:t>
        <w:softHyphen/>
        <w:t>ÛáõÝáõÙ, áñï»Õ ·ïÝíáõÙ ¿ ïÝï»ë³Ï³Ý ·áñÍáõÝ»áõÃÛ³Ý Çñ³Ï³Ý³óÙ³Ý í³ÛñÁ</w:t>
        <w:softHyphen/>
        <w:t>: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²ÛÝ ¹»åùáõÙ, »ñµ í×³ñáÕÇ ¨ ÷³ëï³óÇ ë»÷³Ï³Ý³ïÇñáç Ï³Ù Ýñ³Ýó »ñÏáõëÇ ¨ áñ¨¿ ³ÛÉ ³Ý</w:t>
        <w:softHyphen/>
        <w:softHyphen/>
        <w:t>ÓÇ ÙÇç¨ Ñ³ïáõÏ Ñ³ñ³µ»ñáõÃÛáõÝÝ»ñÇ å³ï×³éáí û·ï³·áñÍÙ³Ý, Ç</w:t>
        <w:softHyphen/>
        <w:t>ñ³</w:t>
        <w:softHyphen/>
        <w:t>íáõÝ</w:t>
        <w:softHyphen/>
        <w:t>ùÇ Ï³Ù ï»</w:t>
        <w:softHyphen/>
        <w:t>Õ»</w:t>
        <w:softHyphen/>
        <w:t>Ïáõ</w:t>
        <w:softHyphen/>
        <w:t>Ã</w:t>
        <w:softHyphen/>
        <w:t>Û³Ý</w:t>
        <w:softHyphen/>
        <w:t xml:space="preserve"> Ñ³Ù³ñ í×³ñíáÕ éáÛ³ÉÃÇÇ ·áõÙ³ñÁ ·»ñ³</w:t>
        <w:softHyphen/>
        <w:t>½³Ý</w:t>
        <w:softHyphen/>
        <w:t>óáõÙ ¿ ³ÛÝ ·áõ</w:t>
        <w:softHyphen/>
        <w:t>Ù³</w:t>
        <w:softHyphen/>
        <w:t>ñÁ, áñÁ ÏÑ³Ù³Ó³ÛÝ»óí»ñ í×³</w:t>
        <w:softHyphen/>
        <w:t>ñáÕÇ ¨ ÷³ë</w:t>
        <w:softHyphen/>
        <w:t>ï³</w:t>
        <w:softHyphen/>
        <w:t>óÇ ë»÷³</w:t>
        <w:softHyphen/>
        <w:t>Ï³Ý³ïÇñáç ÙÇ</w:t>
        <w:softHyphen/>
        <w:t>ç¨</w:t>
        <w:softHyphen/>
        <w:t xml:space="preserve"> ÝÙ³Ý Ñ³ñ³</w:t>
        <w:softHyphen/>
        <w:t>µ»</w:t>
        <w:softHyphen/>
        <w:t>ñáõ</w:t>
        <w:softHyphen/>
        <w:t>ÃÛáõÝÝ»ñÇ µ³</w:t>
        <w:softHyphen/>
        <w:t>ó³</w:t>
        <w:softHyphen/>
        <w:t>Ï³ÛáõÃÛ³Ý ¹»å</w:t>
        <w:softHyphen/>
        <w:t>ùáõÙ,</w:t>
        <w:softHyphen/>
        <w:t xml:space="preserve"> ³å³ ëáõÛÝ Ñá¹í³ÍÇ ¹ñáõÛÃÝ»ñÁ ÏÇ</w:t>
        <w:softHyphen/>
        <w:t>ñ³é</w:t>
        <w:softHyphen/>
        <w:t>íáõÙ »Ý ÙÇ³ÛÝ í»ñçÇÝÁ ÑÇß³ï³Ïí³Í ·áõ</w:t>
        <w:softHyphen/>
        <w:t>Ù³ñÇ ÝÏ³ï</w:t>
        <w:softHyphen/>
        <w:t>Ù³Ùµ: ²Û¹ ¹»åùáõÙ í×³</w:t>
        <w:softHyphen/>
        <w:t>ñáõÙ</w:t>
        <w:softHyphen/>
        <w:t>Ý»ñÇ ³</w:t>
        <w:softHyphen/>
        <w:t>í»É</w:t>
        <w:softHyphen/>
        <w:t>óáõ</w:t>
        <w:softHyphen/>
        <w:t>Ï³</w:t>
        <w:softHyphen/>
        <w:t xml:space="preserve">ÛÇÝ Ù³ëÁ ÙÝáõÙ ¿ Ñ³ñÏÙ³Ý </w:t>
      </w:r>
      <w:r>
        <w:rPr>
          <w:rFonts w:cs="Times Armenian" w:ascii="Times Armenian" w:hAnsi="Times Armenian"/>
          <w:sz w:val="24"/>
          <w:szCs w:val="24"/>
        </w:rPr>
        <w:t xml:space="preserve">»ÝÃ³Ï³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Ûáõ</w:t>
        <w:softHyphen/>
        <w:t>ñ³</w:t>
        <w:softHyphen/>
        <w:t>ù³ÝãÛáõñ ä³Û</w:t>
        <w:softHyphen/>
        <w:t>Ù³</w:t>
        <w:softHyphen/>
        <w:t>Ý³</w:t>
        <w:softHyphen/>
        <w:t>íáñíáÕ å»ïáõÃÛ³Ý ûñ»Ýù</w:t>
        <w:softHyphen/>
        <w:t>Ý»</w:t>
        <w:softHyphen/>
        <w:t>ñÇÝ Ñ³</w:t>
        <w:softHyphen/>
        <w:t>Ù³</w:t>
        <w:softHyphen/>
        <w:t>å³ï³ëË³Ýª Ñ³ßíÇ ³éÝ»Éáí ëáõÛÝ Ð³</w:t>
        <w:softHyphen/>
        <w:softHyphen/>
        <w:t>Ù³</w:t>
        <w:softHyphen/>
        <w:t>Ó³ÛÝ³·ñÇ ³ÛÉ ¹ñáõÛÃÝ»ñÁ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3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 w:eastAsia="en-US"/>
        </w:rPr>
        <w:t>¶àôÚøÆ ²ðÄºøÆ Ð²ìºÈ²Ö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` 6-ñ¹ Ñá¹í³ÍáõÙ Ýßí³Í ¨ ÙÛáõë ä³Û</w:t>
        <w:softHyphen/>
        <w:t>Ù³</w:t>
        <w:softHyphen/>
        <w:t>Ý³</w:t>
        <w:softHyphen/>
        <w:t>íáñ</w:t>
        <w:softHyphen/>
        <w:t>íáÕ å»ïáõÃÛáõÝáõÙ ·ïÝíáÕ ³Ý</w:t>
        <w:softHyphen/>
        <w:t>ß³ñÅ ·áõÛùÇ ûï³ñáõ</w:t>
        <w:softHyphen/>
        <w:t>ÙÇó ëï³ó³Í ³ñÅ»ùÇ Ñ³</w:t>
        <w:softHyphen/>
        <w:t>í»</w:t>
        <w:softHyphen/>
        <w:t>É³×Á Ï³</w:t>
        <w:softHyphen/>
        <w:t>ñáÕ ¿ Ñ³ñÏ</w:t>
        <w:softHyphen/>
        <w:t>í»</w:t>
        <w:softHyphen/>
        <w:softHyphen/>
        <w:t>É ³Û¹ ÙÛáõë å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ä³ÛÙ³Ý³íáñíáÕ å»ïáõÃÛ³Ý Ó»é</w:t>
        <w:softHyphen/>
        <w:t>Ý³ñ</w:t>
        <w:softHyphen/>
        <w:t>Ïáõ</w:t>
        <w:softHyphen/>
        <w:t>Ã</w:t>
        <w:softHyphen/>
        <w:t>Û³</w:t>
        <w:softHyphen/>
        <w:t>Ý` ÙÛáõë ä³ÛÙ³Ý³íáñíáÕ å»</w:t>
        <w:softHyphen/>
        <w:t>ïáõ</w:t>
        <w:softHyphen/>
        <w:t>Ã</w:t>
        <w:softHyphen/>
        <w:t>Ûáõ</w:t>
        <w:softHyphen/>
        <w:t>ÝáõÙ áõÝ»ó³Í ïÝï»ë³Ï³Ý ·áñÍáõÝ»áõÃÛ³Ý Çñ³Ï³Ý³óÙ³Ý í³ÛñÇ Ó»éÝ³ñÏ³ïÇñ³Ï³Ý ·áõÛùÇ Ù³ë Ï³½</w:t>
        <w:softHyphen/>
        <w:t>ÙáÕ ß³ñ</w:t>
        <w:softHyphen/>
        <w:t>Å³</w:t>
        <w:softHyphen/>
        <w:t>Ï³Ý ·áõÛ</w:t>
        <w:softHyphen/>
        <w:softHyphen/>
        <w:t>ùÇ</w:t>
        <w:softHyphen/>
        <w:t>` Ý»ñ³éÛ³É ³Û¹åÇëÇ ïÝï»ë³Ï³Ý ·áñÍáõÝ»áõÃÛ³Ý Çñ³Ï³Ý³óÙ³Ý í³ÛñÇ (³é³ÝÓÇÝ Ï³Ù ³ÙµáÕç Ó»é</w:t>
        <w:softHyphen/>
        <w:t>Ý³ñ</w:t>
        <w:softHyphen/>
        <w:t>ÏáõÃÛ³Ý Ñ»ï Ù»Ïï»Õ) ûï³ñáõÙÇó ³ñÅ»ùÇ Ñ³í»É³×Á Ï³ñáÕ ¿ Ñ³ñÏí»É ³Û¹ ÙÛáõë å»</w:t>
        <w:softHyphen/>
        <w:t>ïáõ</w:t>
        <w:softHyphen/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ØÇç³½·³ÛÇÝ ÷á</w:t>
        <w:softHyphen/>
        <w:t>Ë³¹</w:t>
        <w:softHyphen/>
        <w:t>ñáõ</w:t>
        <w:softHyphen/>
        <w:t>Ù</w:t>
        <w:softHyphen/>
        <w:t>Ý»</w:t>
        <w:softHyphen/>
        <w:t>ñáõÙ Íáí³ÛÇÝ, ·»ï³ÛÇÝ, û¹³ÛÇÝ Ý³í»ñÇ Ï³Ù ³í</w:t>
        <w:softHyphen/>
        <w:t>ïá</w:t>
        <w:softHyphen/>
        <w:t>Ùá</w:t>
        <w:softHyphen/>
        <w:t>µÇ</w:t>
        <w:softHyphen/>
        <w:t>É³ÛÇÝ ÷áË³¹ñ³ÙÇçáóÝ»ñÇ Ï³Ù ³Û¹</w:t>
        <w:softHyphen/>
        <w:t>åÇëÇ Íáí³ÛÇÝ, û¹³ÛÇÝ Ý³</w:t>
        <w:softHyphen/>
        <w:softHyphen/>
        <w:softHyphen/>
        <w:t>í»ñÇ,  ³íïáÙáµÇÉ³ÛÇÝ ÷á</w:t>
        <w:softHyphen/>
        <w:t>Ë³¹ñ³ÙÇçáóÝ»ñÇ Ï³Ù Ý³í³ÏÝ»ñÇ ß³Ñ³</w:t>
        <w:softHyphen/>
        <w:t>·áñÍ</w:t>
        <w:softHyphen/>
        <w:t>Ù³ÝÁ í»ñ³µ»ñáÕ ß³ñÅ³Ï³Ý ·áõÛ</w:t>
        <w:softHyphen/>
        <w:softHyphen/>
        <w:softHyphen/>
        <w:softHyphen/>
        <w:t>ùÇ ûï³ñáõÙÇó ³é³ç³</w:t>
        <w:softHyphen/>
        <w:t>ó³Í</w:t>
        <w:softHyphen/>
        <w:t xml:space="preserve"> ³ñ</w:t>
        <w:softHyphen/>
        <w:t>Å»</w:t>
        <w:softHyphen/>
        <w:t>ùÇ Ñ³í»É³×Á »Ý</w:t>
        <w:softHyphen/>
        <w:t>Ã³Ï³ ¿ Ñ³ñÏÙ³Ý ÙÇ³ÛÝ ³ÛÝ ä³Û</w:t>
        <w:softHyphen/>
        <w:t>Ù³</w:t>
        <w:softHyphen/>
        <w:t>Ý³íáñíáÕ å»ïáõ</w:t>
        <w:softHyphen/>
        <w:t>Ã</w:t>
        <w:softHyphen/>
        <w:t>Ûáõ</w:t>
        <w:softHyphen/>
        <w:t>ÝáõÙ, áñï»Õ ·ïÝíáõÙ ¿  Ó»éÝ³ñÏáõÃÛ³Ý ÷³ëï³óÇ Ï³</w:t>
        <w:softHyphen/>
        <w:t>é³</w:t>
        <w:softHyphen/>
        <w:t>í³ñ</w:t>
        <w:softHyphen/>
        <w:t>Ù³Ý í³ÛñÁ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ä³ÛÙ³Ý³íáñíáÕ å»ïáõÃÛ³Ý é»½Ç¹»ÝïÇ ÏáÕÙÇó µ³ÅÝ»ïáÙë»ñÇ ûï³ñáõÙÇó ëï³</w:t>
        <w:softHyphen/>
        <w:t>ó³Í ³ñÅ»ùÇ Ñ³í»É³×Á, áñÇ ³ñÅ»ùÇ ³í»ÉÇ ù³Ý 50 ïáÏáëÝ áõÕÕ³ÏÇáñ»Ý Ï³Ù ³Ý</w:t>
        <w:softHyphen/>
        <w:t>áõÕ</w:t>
        <w:softHyphen/>
        <w:t>Õ³</w:t>
        <w:softHyphen/>
        <w:t>ÏÇáñ»Ý ³é³ç³ÝáõÙ ¿ ÙÛáõë ä³ÛÙ³Ý³íáñíáÕ å»ïáõÃÛáõÝáõÙ ·ïÝíáÕ ³Ýß³ñÅ ·áõÛ</w:t>
        <w:softHyphen/>
        <w:t>ùÇó, Ï³ñáÕ ¿ Ñ³ñÏí»É ³Û¹ ÙÛáõë å»</w:t>
        <w:softHyphen/>
        <w:t>ïáõ</w:t>
        <w:softHyphen/>
        <w:t>ÃÛáõ</w:t>
        <w:softHyphen/>
        <w:t>ÝáõÙ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êáõÛÝ Ñá¹í³ÍÇ 1-ÇÝ, 2-ñ¹, 3-ñ¹ ¨ 4-ñ¹ å³ñµ»ñáõÃÛáõÝÝ»ñáõÙ ãÝßí³Í ó³ÝÏ³ó³Í ·áõÛùÇ û</w:t>
        <w:softHyphen/>
        <w:t>ï³</w:t>
        <w:softHyphen/>
        <w:t>ñáõ</w:t>
        <w:softHyphen/>
        <w:softHyphen/>
        <w:t>ÙÇó ³ñ</w:t>
        <w:softHyphen/>
        <w:t>Å»ùÇ Ñ³í»É³×Á »Ý</w:t>
        <w:softHyphen/>
        <w:t>Ã³</w:t>
        <w:softHyphen/>
        <w:t>Ï³ ¿ Ñ³ñÏ</w:t>
        <w:softHyphen/>
        <w:t>Ù³Ý ÙÇ³ÛÝ ³ÛÝ ä³ÛÙ³Ý³íáñíáÕ å»</w:t>
        <w:softHyphen/>
        <w:t>ïáõ</w:t>
        <w:softHyphen/>
        <w:t>Ã</w:t>
        <w:softHyphen/>
        <w:t>Ûáõ</w:t>
        <w:softHyphen/>
        <w:t>ÝáõÙ, á</w:t>
        <w:softHyphen/>
        <w:t>ñÇ é»</w:t>
        <w:softHyphen/>
        <w:t>½Ç</w:t>
        <w:softHyphen/>
        <w:softHyphen/>
        <w:t>¹»Ý</w:t>
        <w:softHyphen/>
        <w:t>ïÝ ¿ Ñ³Ý</w:t>
        <w:softHyphen/>
        <w:t>¹Ç</w:t>
        <w:softHyphen/>
        <w:t>ë³</w:t>
        <w:softHyphen/>
        <w:t>ÝáõÙ ûï³</w:t>
        <w:softHyphen/>
        <w:softHyphen/>
        <w:t>ñáÕ ³ÝÓ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4</w:t>
      </w:r>
    </w:p>
    <w:p>
      <w:pPr>
        <w:pStyle w:val="Normal"/>
        <w:tabs>
          <w:tab w:val="clear" w:pos="720"/>
          <w:tab w:val="left" w:pos="5279" w:leader="none"/>
        </w:tabs>
        <w:jc w:val="center"/>
        <w:rPr/>
      </w:pPr>
      <w:r>
        <w:rPr>
          <w:rFonts w:cs="Times Armenian" w:ascii="Times Armenian" w:hAnsi="Times Armenian"/>
          <w:b/>
          <w:bCs/>
          <w:sz w:val="24"/>
          <w:szCs w:val="24"/>
          <w:lang w:val="en-US" w:eastAsia="en-US"/>
        </w:rPr>
        <w:t>ºÎ²ØàôîÀ ì²ðÒàô ²ÞÊ²î²ÜøÆò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Ñå³Ý»Éáí 15-ñ¹, 17-ñ¹ ¨ 18-ñ¹ Ñá¹í³ÍÝ»ñÇ ¹ñáõÛÃÝ»ñÁ`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softHyphen/>
        <w:t>ïáõ</w:t>
        <w:softHyphen/>
        <w:softHyphen/>
        <w:t>ÃÛ³Ý é»½Ç¹»ÝïÇ ÏáÕÙÇó í³ñÓáõ ³ßË³ï³ÝùÇ ¹ÇÙ³ó ëï³óí³Í ³ßË³ï³</w:t>
        <w:softHyphen/>
        <w:t>í³ñ</w:t>
        <w:softHyphen/>
        <w:t>ÓÁ, éá</w:t>
        <w:softHyphen/>
        <w:t>×Ç</w:t>
        <w:softHyphen/>
        <w:t>ÏÁ ¨ Ñ³Ù³ÝÙ³Ý ³ÛÉ í³ñÓ³ïñáõÃÛáõÝÁ »ÝÃ³Ï³ »Ý Ñ³ñÏÙ³Ý ÙÇ³ÛÝ ³Û¹ å»</w:t>
        <w:softHyphen/>
        <w:t>ïáõ</w:t>
        <w:softHyphen/>
        <w:t>Ã</w:t>
        <w:softHyphen/>
        <w:t>Ûáõ</w:t>
        <w:softHyphen/>
        <w:t>ÝáõÙ, »Ã» ³Û¹åÇëÇ í³ñÓáõ ³ßË³ï³ÝùÁ ãÇ Çñ³Ï³Ý³óíáõÙ ÙÛáõë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áõÝáõÙ: º</w:t>
        <w:softHyphen/>
        <w:t>Ã» í³ñÓáõ ³ßË³ï³ÝùÝ Çñ³Ï³Ý³óíáõÙ ¿ ³Û¹ Ï»ñåáí, ³å³ ¹ñ³ Ñ»ï Ï³å</w:t>
        <w:softHyphen/>
        <w:t>í³Í í³ñ</w:t>
        <w:softHyphen/>
        <w:t>Ó³ïñáõÃÛáõÝÁ Ï³ñáÕ ¿ Ñ³ñÏí»É ³Û¹ ÙÛáõë å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âÝ³Û³Í 1-ÇÝ å³ñµ»ñáõÃÛ³Ý ¹ñáõÛÃÝ»ñÇÝ` ä³ÛÙ³Ý³íáñíáÕ å»ïáõÃÛ³Ý é»½Ç¹»ÝïÇ ÏáÕÙÇó ÙÛáõë ä³Û</w:t>
        <w:softHyphen/>
        <w:softHyphen/>
        <w:softHyphen/>
        <w:t>Ù³</w:t>
        <w:softHyphen/>
        <w:t>Ý³</w:t>
        <w:softHyphen/>
        <w:t>íáñíáÕ å»ïáõÃÛáõÝáõÙ Çñ³Ï³Ý³óíáÕ í³ñÓáõ ³ßË³</w:t>
        <w:softHyphen/>
        <w:t>ï³ÝùÇ ¹ÇÙ³ó ëï³ó</w:t>
        <w:softHyphen/>
        <w:t>í³Í í³ñÓ³ï</w:t>
        <w:softHyphen/>
        <w:t>ñáõ</w:t>
        <w:softHyphen/>
        <w:softHyphen/>
        <w:softHyphen/>
        <w:t>Ã</w:t>
        <w:softHyphen/>
        <w:t>Ûáõ</w:t>
        <w:softHyphen/>
        <w:t>ÝÁ »ÝÃ³Ï³ ¿ Ñ³ñÏÙ³Ý ÙÇ³ÛÝ ³é³çÇÝÁ ÑÇß³ï³Ïí³Í å»ïáõ</w:t>
        <w:softHyphen/>
        <w:t>Ã</w:t>
        <w:softHyphen/>
        <w:t>Ûáõ</w:t>
        <w:softHyphen/>
        <w:t>ÝáõÙ, »Ã».</w:t>
      </w:r>
    </w:p>
    <w:p>
      <w:pPr>
        <w:pStyle w:val="Normal"/>
        <w:tabs>
          <w:tab w:val="clear" w:pos="720"/>
          <w:tab w:val="left" w:pos="5279" w:leader="none"/>
        </w:tabs>
        <w:ind w:left="284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ëï³óáÕÁ ¹Çï³ñÏíáÕ ýÇÝ³Ýë³Ï³Ý ï³ñí³ ÁÝÃ³óùáõÙ ëÏëíáÕ Ï³Ù ³í³ñïíáÕ ó³Ý</w:t>
        <w:softHyphen/>
        <w:softHyphen/>
        <w:softHyphen/>
        <w:t>Ï³</w:t>
        <w:softHyphen/>
        <w:t>ó³Í</w:t>
        <w:softHyphen/>
        <w:softHyphen/>
        <w:t xml:space="preserve"> ï³ëÝ»ñÏáõ³ÙëÛ³ Å³ÙÏ»ïáõÙ ·ïÝíáõÙ ¿ ÙÛáõë å»ïáõÃÛáõÝáõÙ ÁÝ¹</w:t>
        <w:softHyphen/>
        <w:t>Ñ³</w:t>
        <w:softHyphen/>
        <w:t>Ýáõñ ³é</w:t>
        <w:softHyphen/>
        <w:t>Ù³Ùµ 183 ûñÁ ã·»</w:t>
        <w:softHyphen/>
        <w:t>ñ³½³ÝóáÕ Å³</w:t>
        <w:softHyphen/>
        <w:t>ÙÏ»ïÇ Ï³Ù Å³ÙÏ»ï</w:t>
        <w:softHyphen/>
        <w:t>Ý»ñÇ ÁÝÃ³óùáõÙ, ¨</w:t>
      </w:r>
    </w:p>
    <w:p>
      <w:pPr>
        <w:pStyle w:val="Normal"/>
        <w:tabs>
          <w:tab w:val="clear" w:pos="720"/>
          <w:tab w:val="left" w:pos="5279" w:leader="none"/>
        </w:tabs>
        <w:ind w:left="284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í³ñÓ³ïñáõÃÛáõÝÁ í×³ñíáõÙ ¿ ÙÛáõë å»ïáõÃÛ³Ý é»½Ç¹»Ýï ãÑ³Ý¹Çë³óáÕ ·áñ</w:t>
        <w:softHyphen/>
        <w:t>Í³</w:t>
        <w:softHyphen/>
        <w:t>ïáõÇ ÏáÕ</w:t>
        <w:softHyphen/>
        <w:t>ÙÇó</w:t>
        <w:softHyphen/>
        <w:softHyphen/>
        <w:t xml:space="preserve"> Ï³Ù Ýñ³ ³ÝáõÝÇó, ¨</w:t>
      </w:r>
    </w:p>
    <w:p>
      <w:pPr>
        <w:pStyle w:val="Normal"/>
        <w:tabs>
          <w:tab w:val="clear" w:pos="720"/>
          <w:tab w:val="left" w:pos="5279" w:leader="none"/>
        </w:tabs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í³ñÓ³ïñáõÃÛ³Ý Í³Ëë»ñÁ ãÇ ÏñáõÙ ·áñÍ³ïáõÇ` ÙÛáõë å»ïáõÃÛáõÝáõÙ áõÝ»ó³Í ïÝï»ë³Ï³Ý ·áñÍáõÝ»áõÃÛ³Ý Çñ³Ï³Ý³óÙ³Ý í³Ûñ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âÝ³Û³Í ëáõÛÝ Ñá¹í³ÍÇ Ý³Ëáñ¹ ¹ñáõÛÃÝ»ñÇÝ` ÙÇç³½·³ÛÇÝ ÷áË³¹ñáõÙÝ»ñáõÙ ß³</w:t>
        <w:softHyphen/>
        <w:t>Ñ³</w:t>
        <w:softHyphen/>
        <w:softHyphen/>
        <w:t>·áñÍ</w:t>
        <w:softHyphen/>
        <w:t>íáÕ Íáí³ÛÇÝ,  ·»ï³ÛÇÝ, û¹³ÛÇÝ Ï³Ù ³íïáÙáµÇÉ³ÛÇÝ ÷á</w:t>
        <w:softHyphen/>
        <w:t>Ë³</w:t>
        <w:softHyphen/>
        <w:t>¹ñ³</w:t>
        <w:softHyphen/>
        <w:t>ÙÇ</w:t>
        <w:softHyphen/>
        <w:t>çá</w:t>
        <w:softHyphen/>
        <w:t>óáõÙ Çñ³</w:t>
        <w:softHyphen/>
        <w:t>Ï³Ý³óíáÕ í³ñÓáõ ³ß</w:t>
        <w:softHyphen/>
        <w:softHyphen/>
        <w:t>Ë³</w:t>
        <w:softHyphen/>
        <w:softHyphen/>
        <w:softHyphen/>
        <w:t>ï³ÝùÇ ¹ÇÙ³ó ëï³óí³Í í³ñ</w:t>
        <w:softHyphen/>
        <w:t>Ó³ï</w:t>
        <w:softHyphen/>
        <w:t>ñáõ</w:t>
        <w:softHyphen/>
        <w:t>Ã</w:t>
        <w:softHyphen/>
        <w:t>Ûáõ</w:t>
        <w:softHyphen/>
        <w:t>ÝÁ Ï³ñáÕ ¿ Ñ³ñÏ</w:t>
        <w:softHyphen/>
        <w:softHyphen/>
        <w:t>í»É ³ÛÝ ä³ÛÙ³Ý³íáñíáÕ å»ïáõÃÛáõÝáõÙ, áñï»Õ ·ïÝíáõÙ ¿ Ó»é</w:t>
        <w:softHyphen/>
        <w:t>Ý³ñ</w:t>
        <w:softHyphen/>
        <w:t>Ïáõ</w:t>
        <w:softHyphen/>
        <w:t>Ã</w:t>
        <w:softHyphen/>
        <w:t>Û³Ý ÷³ë</w:t>
        <w:softHyphen/>
        <w:t>ï³</w:t>
        <w:softHyphen/>
        <w:t>óÇ Ï³é³í³ñÙ³Ý í³Ûñ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eastAsia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ÜúðºÜÜºðÆ ÐàÜàð²ð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àñå»ë ÙÛáõë ä³ÛÙ³Ý³íáñíáÕ å»</w:t>
        <w:softHyphen/>
        <w:t>ïáõÃÛ³Ý é»½Ç¹»Ýï ÁÝÏ»ñáõÃÛ³Ý ïÝû</w:t>
        <w:softHyphen/>
        <w:t>ñ»ÝÝ»ñÇ Ëáñ</w:t>
        <w:softHyphen/>
        <w:t>Ññ</w:t>
        <w:softHyphen/>
        <w:t>¹Ç Ï³Ù ÁÝÏ»ñáõÃÛ³Ý ÑëÏÇã ËáñÑñ¹Ç ³Ý¹³Ù` ä³ÛÙ³Ý³íáñíáÕ å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õÃÛ³Ý é»½Ç</w:t>
        <w:softHyphen/>
        <w:t>¹»Ý</w:t>
        <w:softHyphen/>
        <w:softHyphen/>
        <w:t>ïÇ</w:t>
        <w:softHyphen/>
        <w:t xml:space="preserve"> ÏáÕÙÇó ëï³ó</w:t>
        <w:softHyphen/>
        <w:t>í³Í ïÝû</w:t>
        <w:softHyphen/>
        <w:t>ñ»Ý</w:t>
        <w:softHyphen/>
        <w:t>Ý»</w:t>
        <w:softHyphen/>
        <w:t>ñÇ ÑáÝáñ³ñÝ»ñÁ ¨ ³ÛÉ Ñ³Ù³</w:t>
        <w:softHyphen/>
        <w:t>ÝÙ³Ý í×³ñáõÙÝ»ñÁ Ï³</w:t>
        <w:softHyphen/>
        <w:t>ñáÕ »Ý Ñ³ñÏ</w:t>
        <w:softHyphen/>
        <w:t>í»É</w:t>
        <w:softHyphen/>
        <w:t xml:space="preserve"> ³Û¹ ÙÛáõë å»ïáõÃÛáõÝáõÙ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ðîÆêîÜºðÀ ºì Ø²ð¼ÆÎ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âÝ³Û³Í 7-ñ¹ ¨ 14-ñ¹ Ñá¹í³ÍÝ»ñÇ ¹ñáõÛÃÝ»ñÇÝ` ä³ÛÙ³Ý³íáñíáÕ å»ïáõÃÛ³Ý é»</w:t>
        <w:softHyphen/>
        <w:t>½Ç</w:t>
        <w:softHyphen/>
        <w:t>¹»ÝïÇ` ÙÛáõë</w:t>
        <w:softHyphen/>
        <w:t xml:space="preserve"> ä³Û</w:t>
        <w:softHyphen/>
        <w:t>Ù³Ý³íáñíáÕ å»ïáõÃÛáõÝáõÙ áñå»ë ³ñí»ëïÇ ·áñÍÇã, ÇÝãåÇëÇÝ ¿ Ã³ï</w:t>
        <w:softHyphen/>
        <w:softHyphen/>
        <w:softHyphen/>
        <w:t>ñáÝÇ, ÏÇ</w:t>
        <w:softHyphen/>
        <w:t>ÝáÛÇ, é³¹Çá</w:t>
        <w:softHyphen/>
        <w:t>ÛÇ Ï³Ù Ñ»éáõëï³ï»ëáõÃÛ³Ý ³ñïÇëïÁ Ï³Ù »ñ³ÅÇßïÁ, Ï³Ù áñ</w:t>
        <w:softHyphen/>
        <w:t>å»ë Ù³ñ½ÇÏ Çñ Ç</w:t>
        <w:softHyphen/>
        <w:t>ñ³</w:t>
        <w:softHyphen/>
        <w:t>Ï³</w:t>
        <w:softHyphen/>
        <w:t>Ý³ó</w:t>
        <w:softHyphen/>
        <w:t>ñ³Í</w:t>
        <w:softHyphen/>
        <w:t xml:space="preserve"> ³ÝÓ</w:t>
        <w:softHyphen/>
        <w:t>Ý³</w:t>
        <w:softHyphen/>
        <w:t>Ï³Ý ·áñÍáõÝ»áõÃÛáõÝÇó ëï³ó³Í »Ï³ÙáõïÁ Ï³</w:t>
        <w:softHyphen/>
        <w:t>ñáÕ ¿ Ñ³ñÏí»É ³Û¹ ÙÛáõë å»</w:t>
        <w:softHyphen/>
        <w:t>ïáõ</w:t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ÛÝ ¹»åùáõÙ, »ñµ ³ñí»ëïÇ ·áñÍãÇ Ï³Ù Ù³ñ½ÇÏÇ, áñå»ë ³Û¹åÇëÇÝ, Çñ³</w:t>
        <w:softHyphen/>
        <w:t>Ï³</w:t>
        <w:softHyphen/>
        <w:t>Ý³ó</w:t>
        <w:softHyphen/>
        <w:t>ñ³Í ³ÝÓ</w:t>
        <w:softHyphen/>
        <w:softHyphen/>
        <w:t>Ý³</w:t>
        <w:softHyphen/>
        <w:t>Ï³Ý</w:t>
        <w:softHyphen/>
        <w:t xml:space="preserve"> ·áñÍáõ</w:t>
        <w:softHyphen/>
        <w:t>Ý»áõ</w:t>
        <w:softHyphen/>
        <w:t>ÃÛ³Ý Ñ»ï Ï³åí³Í »Ï³ÙáõïÁ Ñ³ßí»</w:t>
        <w:softHyphen/>
        <w:t>·ñíáõÙ ¿ áã Ã» ³Ý</w:t>
        <w:softHyphen/>
        <w:t>Ñ³</w:t>
        <w:softHyphen/>
        <w:t>ï³</w:t>
        <w:softHyphen/>
        <w:softHyphen/>
        <w:t>å»ë ³ñ</w:t>
        <w:softHyphen/>
        <w:t>í»ëïÇ ·áñÍ</w:t>
        <w:softHyphen/>
        <w:t>ãÇÝ</w:t>
        <w:softHyphen/>
        <w:t xml:space="preserve"> Ï³Ù Ù³ñ½ÇÏÇÝ, ³ÛÉ Ù»Ï áõñÇß ³ÝÓÇ, ³å³ ³Û¹ »Ï³ÙáõïÁ</w:t>
      </w:r>
      <w:r>
        <w:rPr>
          <w:rFonts w:cs="Times Armenian" w:ascii="Times Armenian" w:hAnsi="Times Armenian"/>
          <w:sz w:val="24"/>
          <w:szCs w:val="24"/>
        </w:rPr>
        <w:t xml:space="preserve">, ãÝ³Û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7-ñ¹ ¨ 14-ñ¹ Ñá¹</w:t>
        <w:softHyphen/>
        <w:t>í³Í</w:t>
        <w:softHyphen/>
        <w:t>Ý»</w:t>
        <w:softHyphen/>
        <w:t>ñÇ ¹ñáõÛÃ</w:t>
        <w:softHyphen/>
        <w:softHyphen/>
        <w:softHyphen/>
        <w:t>Ý»</w:t>
        <w:softHyphen/>
        <w:t>ñÇÝ, Ï³ñáÕ ¿ Ñ³ñÏí»É ³ÛÝ ä³ÛÙ³Ý³íáñíáÕ å»</w:t>
        <w:softHyphen/>
        <w:t>ïáõ</w:t>
        <w:softHyphen/>
        <w:t>Ã</w:t>
        <w:softHyphen/>
        <w:t>Ûáõ</w:t>
        <w:softHyphen/>
        <w:t>ÝáõÙ, áñ</w:t>
        <w:softHyphen/>
        <w:t>ï»Õ Çñ³Ï³Ý³óíáõÙ ¿ ³ñ</w:t>
        <w:softHyphen/>
        <w:softHyphen/>
        <w:t>í»ë</w:t>
        <w:softHyphen/>
        <w:t>ïÇ ·áñÍãÇ Ï³Ù Ù³ñ½ÇÏÇ ·áñ</w:t>
        <w:softHyphen/>
        <w:t>Íáõ</w:t>
        <w:softHyphen/>
        <w:t>Ý»áõ</w:t>
        <w:softHyphen/>
        <w:t>Ã</w:t>
        <w:softHyphen/>
        <w:t>Ûáõ</w:t>
        <w:softHyphen/>
        <w:t>Ý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1-ÇÝ ¨ 2-ñ¹ å³ñµ»ñáõÃÛáõÝÝ»ñÇ ¹ñáõÛÃÝ»ñÁ ã»Ý ÏÇñ³éíáõÙ ³ÛÝ »Ï³ÙïÇ ÝÏ³ïÙ³Ùµ, áñÁ ³ñ</w:t>
        <w:softHyphen/>
        <w:t>í»ë</w:t>
        <w:softHyphen/>
        <w:t>ïÇ ·áñ</w:t>
        <w:softHyphen/>
        <w:t>ÍÇãÁ Ï³Ù Ù³ñ½ÇÏÁ ëï³ÝáõÙ ¿ ä³ÛÙ³Ý³íáñíáÕ å»ïáõÃÛáõÝáõÙ Çñ³Ï³Ý³óñ³Í ·áñ</w:t>
        <w:softHyphen/>
        <w:softHyphen/>
        <w:t>Íáõ</w:t>
        <w:softHyphen/>
        <w:softHyphen/>
        <w:t>Ý»áõÃÛáõÝÇó, »Ã» ³Û¹ å»ïáõÃÛáõÝ ³Ûó»ÉáõÃÛáõÝÁ ³ÙµáÕçáíÇÝ Ï³Ý Ù³ë³Ùµ ýÇ</w:t>
        <w:softHyphen/>
        <w:t>Ý³Ý</w:t>
        <w:softHyphen/>
        <w:softHyphen/>
        <w:t>ë³</w:t>
        <w:softHyphen/>
        <w:t>íáñ</w:t>
        <w:softHyphen/>
        <w:t xml:space="preserve">íáõÙ ¿ ä³ÛÙ³Ý³íáñíáÕ å»ïáõÃÛáõÝÝ»ñÇó Ù»ÏÇ </w:t>
      </w:r>
      <w:r>
        <w:rPr>
          <w:rFonts w:cs="Times Armenian" w:ascii="Times Armenian" w:hAnsi="Times Armenian"/>
          <w:sz w:val="24"/>
          <w:szCs w:val="24"/>
        </w:rPr>
        <w:t>Ï³Ù Ýñ³ ÇßË³Ýáõ</w:t>
        <w:softHyphen/>
        <w:t>ÃÛ³Ý ï»</w:t>
        <w:softHyphen/>
        <w:t>Õ³</w:t>
        <w:softHyphen/>
        <w:t>Ï³Ý Ù³ñ</w:t>
        <w:softHyphen/>
        <w:t>ÙÝÇ Ñ³Ý</w:t>
        <w:softHyphen/>
        <w:t>ñ³</w:t>
        <w:softHyphen/>
        <w:t>ÛÇÝ ÙÇçáóÝ»ñÇó: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²Û¹ ¹»åùáõÙ ³Û¹ »</w:t>
        <w:softHyphen/>
        <w:t>Ï³</w:t>
        <w:softHyphen/>
        <w:t>ÙáõïÁ »ÝÃ³Ï³ ¿ Ñ³ñÏÙ³Ý ÙÇ³ÛÝ ³ÛÝ ä³Û</w:t>
        <w:softHyphen/>
        <w:t>Ù³</w:t>
        <w:softHyphen/>
        <w:t>Ý³</w:t>
        <w:softHyphen/>
        <w:t>íáñ</w:t>
        <w:softHyphen/>
        <w:t>íáÕ å»ïáõÃÛáõÝáõÙ, áñÇ é»½Ç¹»ÝïÝ ¿ ³ñí»ëïÇ ·áñÍÇãÁ Ï³Ù Ù³ñ</w:t>
        <w:softHyphen/>
        <w:t xml:space="preserve">½ÇÏÁ: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7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ºÜê²ÂàÞ²Î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ä³Ñå³Ý»Éáí 18-ñ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</w:t>
      </w:r>
      <w:r>
        <w:rPr>
          <w:rFonts w:cs="Times Armenian" w:ascii="Times Armenian" w:hAnsi="Times Armenian"/>
          <w:sz w:val="24"/>
          <w:szCs w:val="24"/>
        </w:rPr>
        <w:t>á¹í³ÍÇ 2-ñ¹ å³ñµ»ñáõÃÛ³Ý ¹ñáõÛÃÝ»ñÁª ä³Û</w:t>
        <w:softHyphen/>
        <w:t>Ù³</w:t>
        <w:softHyphen/>
        <w:t>Ý³íáñíáÕ å»ïáõÃÛ³Ý é»</w:t>
        <w:softHyphen/>
        <w:softHyphen/>
        <w:t>½Ç</w:t>
        <w:softHyphen/>
        <w:t>¹»Ý</w:t>
        <w:softHyphen/>
        <w:t>ïÇÝ</w:t>
        <w:softHyphen/>
        <w:t xml:space="preserve"> Ý³ËÏÇÝ í³ñÓáõ ³ßË³ï³ÝùÇ Ñ³Ù³ñ í×³ñí³Í Ï»Ýë³</w:t>
        <w:softHyphen/>
        <w:t>Ãá</w:t>
        <w:softHyphen/>
        <w:t>ß³Ï</w:t>
        <w:softHyphen/>
        <w:t>Ý»ñÁ ¨ Ñ³</w:t>
        <w:softHyphen/>
        <w:t>Ù³</w:t>
        <w:softHyphen/>
        <w:t>ÝÙ³Ý</w:t>
        <w:softHyphen/>
        <w:t xml:space="preserve"> ³ÛÉ í³ñÓ³</w:t>
        <w:softHyphen/>
        <w:t>ïñáõÃÛáõÝÝ»ñÁ »ÝÃ³Ï³ »Ý Ñ³ñÏÙ³Ý ÙÇ³ÛÝ ³Û¹ å»ïáõÃÛáõÝáõÙ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rFonts w:cs="Times Armenian" w:ascii="Times Armenian" w:hAnsi="Times Armenian"/>
          <w:sz w:val="24"/>
          <w:szCs w:val="24"/>
        </w:rPr>
        <w:t>Ðá¹í³Í1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ºî²Î²Ü Ì²è²ÚàôÂÚàôÜ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³) ä³ÛÙ³Ý³íáñíáÕ å»ïáõÃÛ³Ý Ï³Ù Ýñ³ ÇßË³ÝáõÃÛ³Ý ï»Õ³Ï³Ý Ù³ñÙÝÇ ÏáÕÙÇó ³Û¹ å»ïáõ</w:t>
        <w:softHyphen/>
        <w:t>ÃÛ³ÝÁ Ï³Ù ÇßË³ÝáõÃÛ³Ý Ù³ñÙÝÇÝ Ù³ïáõ</w:t>
        <w:softHyphen/>
        <w:t>ó³Í Í³é³ÛáõÃÛáõÝÝ»ñÇ ¹ÇÙ³ó ýÇ</w:t>
        <w:softHyphen/>
        <w:t>½Ç</w:t>
        <w:softHyphen/>
        <w:t>Ï³</w:t>
        <w:softHyphen/>
        <w:softHyphen/>
        <w:t>Ï³Ý ³Ý</w:t>
        <w:softHyphen/>
        <w:t>ÓÇÝ í×³ñí³Í ³ßË³</w:t>
        <w:softHyphen/>
        <w:t>ï³</w:t>
        <w:softHyphen/>
        <w:t>í³ñ</w:t>
        <w:softHyphen/>
        <w:t>Ó»</w:t>
        <w:softHyphen/>
        <w:t>ñÁ</w:t>
        <w:softHyphen/>
        <w:t>, éá×ÇÏÝ»ñÁ ¨ Ï»Ýë³Ãáß³ÏÇó ï³ñµ»ñíáÕ ³ÛÉ Ñ³</w:t>
        <w:softHyphen/>
        <w:softHyphen/>
        <w:softHyphen/>
        <w:t>Ù³</w:t>
        <w:softHyphen/>
        <w:t>ÝÙ³Ý í³ñÓ³ïñáõÃÛáõÝÁ »ÝÃ³Ï³ »Ý Ñ³ñÏÙ³Ý ÙÇ³ÛÝ ³Û¹ å»ïáõÃÛáõÝáõÙ: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³Ï³ÛÝ ³Û¹åÇëÇ ³ßË³ï³í³ñÓ»ñÁ, éá×ÇÏÝ»ñÁ ¨ ³ÛÉ Ñ³Ù³ÝÙ³Ý í³ñÓ³ïñáõ</w:t>
        <w:softHyphen/>
        <w:t>Ã</w:t>
        <w:softHyphen/>
        <w:t>Ûáõ</w:t>
        <w:softHyphen/>
        <w:t>ÝÁ »ÝÃ³Ï³ »Ý Ñ³ñ</w:t>
        <w:softHyphen/>
        <w:t>Ï</w:t>
        <w:softHyphen/>
        <w:t>Ù³Ý ÙÇ³ÛÝ ÙÛáõë ä³ÛÙ³Ý³íáñíáÕ å»ïáõÃÛáõ</w:t>
        <w:softHyphen/>
        <w:t>ÝáõÙ, »Ã» Í³é³</w:t>
        <w:softHyphen/>
        <w:t>Ûáõ</w:t>
        <w:softHyphen/>
        <w:t>Ã</w:t>
        <w:softHyphen/>
        <w:t>ÛáõÝ</w:t>
        <w:softHyphen/>
        <w:softHyphen/>
        <w:t>Ý»ñÁ Ù³ïáõóíáõÙ »Ý ³Û¹ å»</w:t>
        <w:softHyphen/>
        <w:t>ïáõ</w:t>
        <w:softHyphen/>
        <w:t>ÃÛáõÝáõÙ, ¨ ýÇ</w:t>
        <w:softHyphen/>
        <w:t>½Ç</w:t>
        <w:softHyphen/>
        <w:t>Ï³</w:t>
        <w:softHyphen/>
        <w:t>Ï³Ý ³ÝÓÁ ³Û¹ å»ïáõÃÛ³Ý é»</w:t>
        <w:softHyphen/>
        <w:t>½Ç</w:t>
        <w:softHyphen/>
        <w:t>¹»ÝïÝ ¿, áí`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i) ³Û¹ ÙÛáõë å»ïáõÃÛ³Ý ù³Õ³ù³óÇ ¿, Ï³Ù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ii) ãÇ ¹³ñÓ»É ³Û¹ å»ïáõÃÛ³Ý é»½Ç¹»Ýï µ³ó³é³å»ë Í³é³ÛáõÃÛáõÝÝ»ñ Ù³ïáõó»Éáõ Ýå³</w:t>
        <w:softHyphen/>
        <w:softHyphen/>
        <w:softHyphen/>
        <w:t>ï³</w:t>
        <w:softHyphen/>
        <w:t>Ïáí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³) âÝ³Û³Í 1-ÇÝ å³ñµ»ñáõÃÛ³Ý ¹ñáõÛÃÝ»ñÇÝ` ä³ÛÙ³Ý³íáñíáÕ å»ïáõÃÛ³Ý Ï³Ù Ýñ³ Çß</w:t>
        <w:softHyphen/>
        <w:t>Ë³</w:t>
        <w:softHyphen/>
        <w:t>Ýáõ</w:t>
        <w:softHyphen/>
        <w:t>Ã</w:t>
        <w:softHyphen/>
        <w:t>Û³Ý ï»</w:t>
        <w:softHyphen/>
        <w:t>Õ³Ï³Ý Ù³ñÙÝÇ ÏáÕÙÇó ëï»ÕÍí³Í ÑÇÙÝ³¹ñ³ÙÝ»ñÇó ýÇ½ÇÏ³Ï³Ý ³ÝÓÇÝ ³Û¹ å»</w:t>
        <w:softHyphen/>
        <w:t>ïáõ</w:t>
        <w:softHyphen/>
        <w:t>ÃÛ³ÝÁ Ï³Ù ÇßË³ÝáõÃÛ³Ý Ù³ñÙÝÇÝ Ù³ïáõó³Í Í³é³ÛáõÃÛáõÝÝ»ñÇ ¹ÇÙ³ó í×³ñ</w:t>
        <w:softHyphen/>
        <w:t>í³Í Ï»Ý</w:t>
        <w:softHyphen/>
        <w:t>ë³</w:t>
        <w:softHyphen/>
        <w:t>Ãáß³ÏÝ»ñÁ ¨ ³ÛÉ Ñ³Ù³ÝÙ³Ý í³ñÓ³ïñáõÃÛáõÝÝ»ñÁ »ÝÃ³Ï³ »Ý Ñ³ñÏÙ³Ý ÙÇ³ÛÝ ³Û¹ å»</w:t>
        <w:softHyphen/>
        <w:t>ïáõÃÛáõÝáõÙ: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µ) ê³Ï³ÛÝ ³Û¹åÇëÇ Ï»Ýë³Ãáß³ÏÝ»ñÁ Ï³Ù ³ÛÉ Ñ³Ù³ÝÙ³Ý í³ñÓ³ïñáõÃÛáõÝÁ »Ý</w:t>
        <w:softHyphen/>
        <w:t>Ã³</w:t>
        <w:softHyphen/>
        <w:t>Ï³ »Ý Ñ³ñÏÙ³Ý ÙÇ³ÛÝ ÙÛáõë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t>ïáõ</w:t>
        <w:softHyphen/>
        <w:t>Ã</w:t>
        <w:softHyphen/>
        <w:t>Ûáõ</w:t>
        <w:softHyphen/>
        <w:softHyphen/>
        <w:t>ÝáõÙ, »Ã» ýÇ½ÇÏ³Ï³Ý ³ÝÓÁ ³Û¹ å»</w:t>
        <w:softHyphen/>
        <w:softHyphen/>
        <w:t>ïáõ</w:t>
        <w:softHyphen/>
        <w:t>Ã</w:t>
        <w:softHyphen/>
        <w:t>Û³Ý é»½Ç¹»ÝïÝ ¿ áõ ù³Õ³</w:t>
        <w:softHyphen/>
        <w:t>ù³</w:t>
        <w:softHyphen/>
        <w:t>óÇÝ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14-ñ¹, 15-ñ¹, 16-ñ¹ ¨ 17-ñ¹ Ñá¹í³ÍÝ»ñÇ ¹ñáõÛÃÝ»ñÁ ÏÇñ³é</w:t>
        <w:softHyphen/>
        <w:t>íáõÙ »Ý ³ÛÝ</w:t>
        <w:softHyphen/>
        <w:t xml:space="preserve"> Í³</w:t>
        <w:softHyphen/>
        <w:t>é³</w:t>
        <w:softHyphen/>
        <w:t>ÛáõÃ</w:t>
        <w:softHyphen/>
        <w:t>ÛáõÝ</w:t>
        <w:softHyphen/>
        <w:softHyphen/>
        <w:softHyphen/>
        <w:t>Ý»ñÇ Ù³</w:t>
        <w:softHyphen/>
        <w:t>ïáõóÙ³Ý ¹ÇÙ³ó ëï³óí³Í ³ß</w:t>
        <w:softHyphen/>
        <w:t>Ë³</w:t>
        <w:softHyphen/>
        <w:t>ï³í³ñÓ»ñÇ, éá×ÇÏÝ»ñÇ ¨ ³ÛÉ Ñ³Ù³</w:t>
        <w:softHyphen/>
        <w:t>ÝÙ³Ý</w:t>
        <w:softHyphen/>
        <w:t xml:space="preserve"> í³ñ</w:t>
        <w:softHyphen/>
        <w:softHyphen/>
        <w:t>Ó³</w:t>
        <w:softHyphen/>
        <w:t>ïñáõ</w:t>
        <w:softHyphen/>
        <w:t>Ã</w:t>
        <w:softHyphen/>
        <w:t>ÛáõÝÝ»ñÇ ¨ Ï»Ý</w:t>
        <w:softHyphen/>
        <w:t>ë³</w:t>
        <w:softHyphen/>
        <w:softHyphen/>
        <w:t>Ãáß³ÏÝ»ñÇ ÝÏ³ïÙ³Ùµ, áñáÝù Ï³åí³Í »Ý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</w:t>
        <w:softHyphen/>
        <w:softHyphen/>
        <w:t>Û³Ý Ï³Ù Ýñ³ ÇßË³ÝáõÃÛ³Ý ï»Õ³Ï³Ý Ù³ñÙÝÇ ÏáÕÙÇó Çñ³Ï³Ý³óíáÕ Ó»é</w:t>
        <w:softHyphen/>
        <w:t>Ý³ñ</w:t>
        <w:softHyphen/>
        <w:t>Ï³</w:t>
        <w:softHyphen/>
        <w:t>ïÇñ³Ï³Ý ·áñ</w:t>
        <w:softHyphen/>
        <w:softHyphen/>
        <w:t xml:space="preserve">ÍáõÝ»áõÃÛ³Ý Ñ»ï:  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19</w:t>
      </w:r>
    </w:p>
    <w:p>
      <w:pPr>
        <w:pStyle w:val="Normal"/>
        <w:tabs>
          <w:tab w:val="clear" w:pos="720"/>
          <w:tab w:val="left" w:pos="5279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àôê²ÜàÔÜºðÀ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àõë³ÝáÕÁ Ï³Ù ÷áñÓÝ³ÏÁ, áñÁ Ñ³Ý¹Çë³ÝáõÙ ¿ Ï³Ù ³ÝÙÇç³å»ë ÙÇÝã¨ ä³Û</w:t>
        <w:softHyphen/>
        <w:t>Ù³</w:t>
        <w:softHyphen/>
        <w:t>Ý³</w:t>
        <w:softHyphen/>
        <w:t>íáñ</w:t>
        <w:softHyphen/>
        <w:t>íáÕ å»ïáõÃÛáõÝ Å³Ù³Ý»ÉÁ Ñ³Ý¹Çë³ó»É ¿ ÙÛáõë ä³ÛÙ³Ý³íáñíáÕ å»</w:t>
        <w:softHyphen/>
        <w:t>ïáõ</w:t>
        <w:softHyphen/>
        <w:t>ÃÛ³Ý é»½Ç¹»Ýï, ¨ á</w:t>
        <w:softHyphen/>
        <w:t>ñÁ ·ïÝíáõÙ ¿ ³é³</w:t>
        <w:softHyphen/>
        <w:t>çÇÝÁ ÑÇß³ï³Ïí³Í å»ïáõÃÛáõÝáõÙ µ³</w:t>
        <w:softHyphen/>
        <w:t>ó³</w:t>
        <w:softHyphen/>
        <w:t>é³</w:t>
        <w:softHyphen/>
        <w:t>å»ë Çñ áõëÙ³Ý Ï³Ù Ù³ë</w:t>
        <w:softHyphen/>
        <w:t>Ý³</w:t>
        <w:softHyphen/>
        <w:t>·Çï³óÙ³Ý Ýå³</w:t>
        <w:softHyphen/>
        <w:softHyphen/>
        <w:softHyphen/>
        <w:t>ï³Ïáí, ³Û¹ ÙÛáõë å»ïáõÃÛáõÝáõÙ ãÇ Ñ³ñÏíáõÙ Çñ ³åñ»Éáõ, áõë³Ý»Éáõ Ï³Ù Ù³ëÝ³·Çï³Ý³Éáõ Ñ³</w:t>
        <w:softHyphen/>
        <w:t>Ù³ñ ëï³óí³Í í×³ñáõÙÝ»ñÇ</w:t>
      </w:r>
      <w:r>
        <w:rPr>
          <w:rFonts w:cs="Times Armenian" w:ascii="Times Armenian" w:hAnsi="Times Armenian"/>
          <w:bCs/>
          <w:sz w:val="24"/>
          <w:szCs w:val="24"/>
        </w:rPr>
        <w:t>ó</w:t>
      </w:r>
      <w:r>
        <w:rPr>
          <w:rFonts w:cs="Times Armenian" w:ascii="Times Armenian" w:hAnsi="Times Armenian"/>
          <w:sz w:val="24"/>
          <w:szCs w:val="24"/>
        </w:rPr>
        <w:t>, »Ã» ³Û¹</w:t>
        <w:softHyphen/>
        <w:t>åÇ</w:t>
        <w:softHyphen/>
        <w:t>ëÇ í×³</w:t>
        <w:softHyphen/>
        <w:t>ñáõÙÝ»ñÁ ³</w:t>
        <w:softHyphen/>
        <w:t>é³</w:t>
        <w:softHyphen/>
        <w:t>ç³</w:t>
        <w:softHyphen/>
        <w:softHyphen/>
        <w:t>ÝáõÙ</w:t>
        <w:softHyphen/>
        <w:t xml:space="preserve"> »Ý ³Û¹ å»ïáõÃÛáõÝÇó ¹áõñë ·ïÝíáÕ ³ÕµÛáõñÝ»ñÇó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ðàüºêàðÜºðÀ ºì Ðºî²¼àîàÔÜºðÀ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both"/>
        <w:rPr/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>1. ä³ÛÙ³Ý³íáñíáÕ å»ïáõÃÛ³Ý é»½Ç¹»ÝïÁ, áñÁ ÙÛáõë ä³ÛÙ³Ý³íáñíáÕ å»ïáõÃÛ³Ý Ï³</w:t>
        <w:softHyphen/>
        <w:t>é³</w:t>
        <w:softHyphen/>
        <w:softHyphen/>
        <w:t>í³ñáõÃÛ³Ý ÏáÕÙÇó ³ñïáÝ³·ñí³Í` ³Û¹ ÙÛáõë ä³ÛÙ³Ý³íáñíáÕ å»ïáõÃÛáõÝáõÙ ·ïÝ</w:t>
        <w:softHyphen/>
        <w:t>íáÕ Ñ³</w:t>
        <w:softHyphen/>
        <w:t>Ù³Éë³ñ³ÝÇ, ¹åñáóÇ Ï³Ù ³ÛÉ Ñ³Ù³ÝÙ³Ý Ñ³ëï³ïáõÃÛ³Ý Ññ³í»ñáí Å³</w:t>
        <w:softHyphen/>
        <w:t>Ù³</w:t>
        <w:softHyphen/>
        <w:t>Ý³</w:t>
        <w:softHyphen/>
        <w:t>Ï³</w:t>
        <w:softHyphen/>
        <w:softHyphen/>
        <w:t>íá</w:t>
        <w:softHyphen/>
        <w:t>ñ³</w:t>
        <w:softHyphen/>
        <w:t>å»ë ·ïÝíáõÙ ¿ ³Û¹ ÙÛáõë ä³ÛÙ³Ý³íáñíáÕ å»ïáõÃÛáõÝáõÙ µ³ó³é³å»ë Ïñ</w:t>
        <w:softHyphen/>
        <w:t>Ã³</w:t>
        <w:softHyphen/>
        <w:t>Ï³Ý Ñ³ë</w:t>
        <w:softHyphen/>
        <w:t>ï³</w:t>
        <w:softHyphen/>
        <w:t>ïáõÃÛáõÝáõÙ ¹³ë³í³Ý¹»Éáõ Ï³Ù Ñ»ï³½áïáõÃÛ³Ý Ù»ç ÁÝ¹·ñÏí»Éáõ Ýå³</w:t>
        <w:softHyphen/>
        <w:t>ï³</w:t>
        <w:softHyphen/>
        <w:t>Ïáí, Ï³Ù »ñ</w:t>
        <w:softHyphen/>
        <w:t>Ïáõ ¹»åùáõÙ ¿É ³Û¹ ÙÛáõë ä³ÛÙ³Ý³íáñíáÕ å»ïáõÃÛáõÝ Çñ ³é³çÇÝ Å³</w:t>
        <w:softHyphen/>
        <w:t>Ù³</w:t>
        <w:softHyphen/>
        <w:t>Ý»Éáõ ûñí³ÝÇó »ñ</w:t>
        <w:softHyphen/>
        <w:t>Ïáõ ï³ñÇÝ ã·»ñ³½³ÝóáÕ Å³Ù³Ý³Ï³Ñ³ïí³ÍÇ ÁÝÃ³óùáõÙ ³</w:t>
        <w:softHyphen/>
        <w:t>½³ï</w:t>
        <w:softHyphen/>
        <w:t>íáõÙ ¿ Ñ³ñÏáõÙÇó ³Û¹ ÙÛáõë ä³ÛÙ³Ý³íáñíáÕ å»ïáõÃÛáõÝáõÙ ³Û¹åÇëÇ ¹³ë³í³Ý¹Ù³Ý Ï³Ù Ñ»ï³½áïÙ³Ý Ñ³Ù³ñ Çñ ëï³ó³Í í³ñÓ³ïñáõÃÛáõÝÇó:</w:t>
      </w:r>
    </w:p>
    <w:p>
      <w:pPr>
        <w:pStyle w:val="Normal"/>
        <w:tabs>
          <w:tab w:val="clear" w:pos="720"/>
          <w:tab w:val="left" w:pos="5279" w:leader="none"/>
        </w:tabs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2. 1-ÇÝ å³ñµ»ñáõÃÛ³Ý Ñ³Ù³Ó³ÛÝ Ñ»ï³½áïáõÃÛ³Ý Ñ³Ù³ñ ëï³óí³Í ó³ÝÏ³ó³Í í³ñÓ³ïñáõÃÛ³Ý ÝÏ³ï</w:t>
        <w:softHyphen/>
        <w:t>Ù³Ùµ ³</w:t>
        <w:softHyphen/>
        <w:t>½³ïáõÙÁ ãÇ ÏÇñ³éíáõÙ, »Ã» ³Û¹åÇëÇ Ñ»ï³½áïáõÃÛáõÝÝ Çñ³Ï³Ý³óíáõÙ ¿ áã Ñ³</w:t>
        <w:softHyphen/>
        <w:t>ë³</w:t>
        <w:softHyphen/>
        <w:softHyphen/>
        <w:t>ñ³</w:t>
        <w:softHyphen/>
        <w:t>Ï³</w:t>
        <w:softHyphen/>
        <w:t xml:space="preserve">Ï³Ý, ³ÛÉ áñáß³ÏÇ ³ÝÓÇ Ï³Ù ³ÝÓ³Ýó Ù³ëÝ³íáñ ß³Ñ»ñÇ Ñ³Ù³ñ:  </w:t>
      </w:r>
    </w:p>
    <w:p>
      <w:pPr>
        <w:pStyle w:val="Normal"/>
        <w:tabs>
          <w:tab w:val="clear" w:pos="720"/>
          <w:tab w:val="left" w:pos="527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ÚÈ ºÎ²Øàôî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³Ý é»½Ç</w:t>
        <w:softHyphen/>
        <w:t>¹»Ý</w:t>
        <w:softHyphen/>
        <w:t>ïÇª ëáõÛÝ Ð³Ù³Ó³ÛÝ³·ñÇ Ý³Ëáñ¹ Ñá¹</w:t>
        <w:softHyphen/>
        <w:t>í³Í</w:t>
        <w:softHyphen/>
        <w:t>Ý»</w:t>
        <w:softHyphen/>
        <w:t>ñáõÙ ãÑÇ</w:t>
        <w:softHyphen/>
        <w:softHyphen/>
        <w:t>ß³</w:t>
        <w:softHyphen/>
        <w:softHyphen/>
        <w:softHyphen/>
        <w:t>ï³Ïí³Í »Ï³ÙïÇ ï³ññ»ñÁ, ³ÝÏ³Ë ¹ñ³Ýó ³é³ç³óÙ³Ý í³ÛñÇó, »ÝÃ³Ï³ »Ý</w:t>
        <w:softHyphen/>
        <w:t xml:space="preserve"> Ñ³ñÏ</w:t>
        <w:softHyphen/>
        <w:t>Ù³Ý ÙÇ³ÛÝ</w:t>
        <w:softHyphen/>
        <w:t xml:space="preserve"> ³Û¹ å»ïáõÃÛáõÝáõÙ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1-ÇÝ å³ñµ»ñáõÃÛ³Ý ¹ñáõÛÃÝ»ñÁ ã»Ý ÏÇñ³éíáõÙ 6-ñ¹ Ñá¹í³ÍÇ 2-ñ¹ å³ñµ»ñáõÃÛáõÝáõÙ ë³ÑÙ³Ýí³Í ³Ý</w:t>
        <w:softHyphen/>
        <w:t>ß³ñÅ ·áõÛ</w:t>
        <w:softHyphen/>
        <w:t>ùÇ</w:t>
        <w:softHyphen/>
        <w:t xml:space="preserve"> »</w:t>
        <w:softHyphen/>
        <w:t>Ï³ÙïÇó ï³ñ</w:t>
        <w:softHyphen/>
        <w:softHyphen/>
        <w:softHyphen/>
        <w:softHyphen/>
        <w:t>µ»ñíáÕ »Ï³ÙïÇ ÝÏ³ïÙ³Ùµ, »Ã» ³Û¹åÇëÇ »Ï³</w:t>
        <w:softHyphen/>
        <w:t>Ùáõï ëï³</w:t>
        <w:softHyphen/>
        <w:t>óá</w:t>
        <w:softHyphen/>
        <w:t>ÕÁ, Ñ³Ý</w:t>
        <w:softHyphen/>
        <w:softHyphen/>
        <w:softHyphen/>
        <w:t>¹Ç</w:t>
        <w:softHyphen/>
        <w:t>ë³</w:t>
        <w:softHyphen/>
        <w:t>Ý³</w:t>
        <w:softHyphen/>
        <w:t>Éáí ä³Û</w:t>
        <w:softHyphen/>
        <w:softHyphen/>
        <w:t>Ù³</w:t>
        <w:softHyphen/>
        <w:t>Ý³</w:t>
        <w:softHyphen/>
        <w:t>íáñ</w:t>
        <w:softHyphen/>
        <w:t>íáÕ</w:t>
        <w:softHyphen/>
        <w:softHyphen/>
        <w:softHyphen/>
        <w:t xml:space="preserve"> å»ïáõÃÛ³Ý é»</w:t>
        <w:softHyphen/>
        <w:t>½Ç¹»Ýï, Ó»éÝ³ñÏ³ïÇñ³Ï³Ý ·áñ</w:t>
        <w:softHyphen/>
        <w:t>Íáõ</w:t>
        <w:softHyphen/>
        <w:softHyphen/>
        <w:t>Ý»áõ</w:t>
        <w:softHyphen/>
        <w:t>Ã</w:t>
        <w:softHyphen/>
        <w:softHyphen/>
        <w:t>ÛáõÝ ¿ Çñ³</w:t>
        <w:softHyphen/>
        <w:t>Ï³Ý³óÝáõÙ ÙÛáõë</w:t>
        <w:softHyphen/>
        <w:t xml:space="preserve"> ä³Û</w:t>
        <w:softHyphen/>
        <w:t>Ù³</w:t>
        <w:softHyphen/>
        <w:t>Ý³</w:t>
        <w:softHyphen/>
        <w:softHyphen/>
        <w:t>íáñ</w:t>
        <w:softHyphen/>
        <w:t>íáÕ å»ïáõÃÛáõÝáõÙ ³ÛÝï»Õ ·ïÝ</w:t>
        <w:softHyphen/>
        <w:t xml:space="preserve">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ïÝï»ë³Ï³Ý ·áñÍáõÝ»áõÃÛ³Ý Çñ³Ï³Ý³óÙ³Ý í³ÛñÇ </w:t>
      </w:r>
      <w:r>
        <w:rPr>
          <w:rFonts w:cs="Times Armenian" w:ascii="Times Armenian" w:hAnsi="Times Armenian"/>
          <w:sz w:val="24"/>
          <w:szCs w:val="24"/>
        </w:rPr>
        <w:t>ÙÇçáóáí, ¨ Çñ³</w:t>
        <w:softHyphen/>
        <w:t>íáõÝ</w:t>
        <w:softHyphen/>
        <w:t>ùÁ Ï³Ù ·áõÛùÁ, áñáÝó Ï³å³ÏóáõÃÛ³Ùµ í×³ñ</w:t>
        <w:softHyphen/>
        <w:softHyphen/>
        <w:t>í»É</w:t>
        <w:softHyphen/>
        <w:t xml:space="preserve"> ¿ »</w:t>
        <w:softHyphen/>
        <w:t>Ï³</w:t>
        <w:softHyphen/>
        <w:softHyphen/>
        <w:t>Ùáõ</w:t>
        <w:softHyphen/>
        <w:t>ïÁ</w:t>
        <w:softHyphen/>
        <w:t>, Çñ³å»ë Ï³å</w:t>
        <w:softHyphen/>
        <w:t xml:space="preserve">í³Í ¿ ³Û¹åÇë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Ýï»ë³Ï³Ý ·áñÍáõÝ»áõÃÛ³Ý Çñ³Ï³Ý³óÙ³Ý í³ÛñÇ</w:t>
      </w:r>
      <w:r>
        <w:rPr>
          <w:rFonts w:cs="Times Armenian" w:ascii="Times Armenian" w:hAnsi="Times Armenian"/>
          <w:sz w:val="24"/>
          <w:szCs w:val="24"/>
        </w:rPr>
        <w:t xml:space="preserve"> Ï³Ù Ñ³ëï³ïáõÝ µ³</w:t>
        <w:softHyphen/>
        <w:t>½³</w:t>
        <w:softHyphen/>
        <w:t>ÛÇ</w:t>
        <w:softHyphen/>
        <w:t xml:space="preserve"> Ñ»ï: ²Û¹ ¹»å</w:t>
        <w:softHyphen/>
        <w:softHyphen/>
        <w:t>ùáõÙ ÏÇñ³éíáõÙ »Ý 7-ñ¹ Ñá¹í³ÍÇ ¹ñáõÛÃÝ»ñ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âÝ³Û³Í 1-ÇÝ ¨ 2-ñ¹ å³ñµ»ñáõÃÛáõÝÝ»ñÇ ¹ñáõÛÃÝ»ñÇÝ` ä³ÛÙ³Ý³íáñíáÕ å»ïáõÃÛ³Ý é»</w:t>
        <w:softHyphen/>
        <w:t>½Ç</w:t>
        <w:softHyphen/>
        <w:t>¹»Ý</w:t>
        <w:softHyphen/>
        <w:t>ïÇ</w:t>
        <w:softHyphen/>
        <w:t>` ëáõÛÝ Ð³</w:t>
        <w:softHyphen/>
        <w:softHyphen/>
        <w:softHyphen/>
        <w:softHyphen/>
        <w:softHyphen/>
        <w:t>Ù³</w:t>
        <w:softHyphen/>
        <w:t>Ó³ÛÝ³·ñÇ Ý³Ëáñ¹ Ñá¹í³ÍÝ»ñáõÙ ãÑÇß³ï³Ïí³Í ¨ ÙÛáõë</w:t>
        <w:softHyphen/>
        <w:t xml:space="preserve"> ä³Û</w:t>
        <w:softHyphen/>
        <w:t>Ù³</w:t>
        <w:softHyphen/>
        <w:t>Ý³</w:t>
        <w:softHyphen/>
        <w:t>íáñ</w:t>
        <w:softHyphen/>
        <w:t>íáÕ  å»</w:t>
        <w:softHyphen/>
        <w:softHyphen/>
        <w:t>ïáõ</w:t>
        <w:softHyphen/>
        <w:t>Ã</w:t>
        <w:softHyphen/>
        <w:t>Ûáõ</w:t>
        <w:softHyphen/>
        <w:t>ÝáõÙ ³é³</w:t>
        <w:softHyphen/>
        <w:softHyphen/>
        <w:softHyphen/>
        <w:t>ç³ó³Í »Ï³ÙïÇ ï³ññ»ñÁ ÝáõÛÝå»ë Ï³ñáÕ »Ý Ñ³ñÏí»É ³Û¹</w:t>
        <w:softHyphen/>
        <w:t xml:space="preserve"> ÙÛáõë å»</w:t>
        <w:softHyphen/>
        <w:t>ïáõ</w:t>
        <w:softHyphen/>
        <w:t xml:space="preserve">ÃÛáõÝáõÙ:  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2</w:t>
      </w:r>
    </w:p>
    <w:p>
      <w:pPr>
        <w:pStyle w:val="Normal"/>
        <w:tabs>
          <w:tab w:val="clear" w:pos="720"/>
          <w:tab w:val="left" w:pos="5279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ÎðÎÜ²ÎÆ Ð²ðÎàôØÆò Êàôê²öºÈÀ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²ÛÝ ¹»åùáõÙ, »ñµ ä³ÛÙ³Ý³íáñíáÕ å»ïáõÃÛ³Ý é»½Ç¹»ÝïÁ »Ï³Ùáõï ¿ ëï³ÝáõÙ, áñÁ, ëáõÛÝ Ð³Ù³Ó³ÛÝ³·ñÇ ¹ñáõÛÃ</w:t>
        <w:softHyphen/>
        <w:softHyphen/>
        <w:t>Ý»ñÇÝ Ñ³Ù³å³ï³ë</w:t>
        <w:softHyphen/>
        <w:t>Ë³Ý, Ï³ñáÕ ¿ Ñ³ñÏí»É ÙÛáõë ä³Û</w:t>
        <w:softHyphen/>
        <w:t>Ù³</w:t>
        <w:softHyphen/>
        <w:t>Ý³</w:t>
        <w:softHyphen/>
        <w:t>íáñ</w:t>
        <w:softHyphen/>
        <w:softHyphen/>
        <w:softHyphen/>
        <w:t>íáÕ å»ïáõÃÛáõÝáõÙ, ³é³çÇÝÁ ÑÇß³ï³Ïí³Í å»ïáõÃÛáõÝÁ  ÃáõÛÉ ¿ ï³ÉÇë Ýí³½»óÝ»É ³Û¹ é»</w:t>
        <w:softHyphen/>
        <w:softHyphen/>
        <w:t>½Ç¹»ÝïÇ »Ï³ÙïÇ Ñ³ñÏÇó ³Û¹ ÙÛáõë å»ïáõÃÛáõÝáõÙ í×³ñí³Í »Ï³</w:t>
        <w:softHyphen/>
        <w:t>Ùï³</w:t>
        <w:softHyphen/>
        <w:t>Ñ³ñ</w:t>
        <w:softHyphen/>
        <w:t>ÏÇÝ Ñ³</w:t>
        <w:softHyphen/>
        <w:t>í³</w:t>
        <w:softHyphen/>
        <w:softHyphen/>
        <w:t>ë³ñ ·áõÙ³ñ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ê³Ï³ÛÝ Ûáõñ³ù³ÝãÛáõñ ¹»åùáõÙ ³Û¹åÇëÇ Ýí³½»óáõÙÁ ãå»ïù ¿ ·»ñ³½³ÝóÇ ÙÇÝã¨ Ýí³</w:t>
        <w:softHyphen/>
        <w:t>½»óÙ³Ý ïñ³Ù³¹ñáõÙÁ Ñ³ß</w:t>
        <w:softHyphen/>
        <w:t>í³ñÏ</w:t>
        <w:softHyphen/>
        <w:softHyphen/>
        <w:t>í³Í »Ï³Ùï³Ñ³ñÏÇ ³ÛÝ Ù³</w:t>
        <w:softHyphen/>
        <w:t>ëÁ, áñÁ í»ñ³·ñ»ÉÇ ¿ ³ÛÝ »</w:t>
        <w:softHyphen/>
        <w:t>Ï³</w:t>
        <w:softHyphen/>
        <w:t>ÙïÇÝ, áñÁ Ï³</w:t>
        <w:softHyphen/>
        <w:t>ñáÕ ¿ Ñ³ñÏí»É ³Û¹ ÙÛáõë å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áõÙ, »ñµ, ëáõÛÝ Ð³Ù³Ó³ÛÝ³·ñÇ ó³ÝÏ³ó³Í ¹ñáõÛÃÇÝ Ñ³Ù³å³ï³ëË³Ý, ä³Û</w:t>
        <w:softHyphen/>
        <w:softHyphen/>
        <w:t>Ù³</w:t>
        <w:softHyphen/>
        <w:t>Ý³</w:t>
        <w:softHyphen/>
        <w:t>íáñíáÕ å»ïáõÃÛ³Ý é»½Ç¹»ÝïÇ ëï³ó³Í »Ï³ÙáõïÁ ³</w:t>
        <w:softHyphen/>
        <w:t>½³ï</w:t>
        <w:softHyphen/>
        <w:t>íáõÙ ¿ ³Û¹ å»</w:t>
        <w:softHyphen/>
        <w:t>ïáõ</w:t>
        <w:softHyphen/>
        <w:t>Ã</w:t>
        <w:softHyphen/>
        <w:t>Ûáõ</w:t>
        <w:softHyphen/>
        <w:t>ÝáõÙ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ñÏáõÙÇó, ³Û¹ å»ïáõÃÛáõÝÁ, ³ÛÝáõ³Ù»Ý³ÛÝÇí, ³Û¹åÇëÇ é»</w:t>
        <w:softHyphen/>
        <w:t>½Ç¹»ÝïÇ »Ï³ÙïÇ ÙÝ³</w:t>
        <w:softHyphen/>
        <w:t>ó³Í Ù³ëÇ íñ³ ¹ñíáÕ Ñ³ñÏÇ ·áõÙ³ñÁ Ñ³ßí³ñÏ»ÉÇë Ï³</w:t>
        <w:softHyphen/>
        <w:t>ñáÕ ¿ Ñ³ßíÇ ³éÝ»É Ñ³ñ</w:t>
        <w:softHyphen/>
        <w:t>Ïáõ</w:t>
        <w:softHyphen/>
        <w:t>ÙÇó</w:t>
        <w:softHyphen/>
        <w:t xml:space="preserve"> ³</w:t>
        <w:softHyphen/>
        <w:t>½³ï</w:t>
        <w:softHyphen/>
        <w:t>í³Í »Ï³ÙáõïÁ:</w:t>
      </w:r>
    </w:p>
    <w:p>
      <w:pPr>
        <w:pStyle w:val="Heading8"/>
        <w:rPr>
          <w:rFonts w:ascii="Times Armenian" w:hAnsi="Times Armenian" w:cs="Times Armenian"/>
          <w:b w:val="false"/>
          <w:b w:val="false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3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îð²Î²ÜàôÂÚ²Ü ´²ò²èàôØÀ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³Ý ³½·³ÛÇÝ ³ÝÓÇÝù ã»Ý »ÝÃ³ñÏíáõÙ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 ³ÛÉ Ï³Ù ³í»ÉÇ Í³Ýñ áñ¨¿ Ñ³ñÏÙ³Ý Ï³Ù ¹ñ³ Ñ»ï Ï³åí³Í áñ¨¿ å³ñ</w:t>
        <w:softHyphen/>
        <w:softHyphen/>
        <w:t>ï³</w:t>
        <w:softHyphen/>
        <w:t>íá</w:t>
        <w:softHyphen/>
        <w:t>ñáõ</w:t>
        <w:softHyphen/>
        <w:t>Ã</w:t>
        <w:softHyphen/>
        <w:t>Û³Ý, Ù³ëÝ³íáñ³å»ë, Ï³åí³Í é»½Ç¹»ÝïáõÃÛ³Ý Ñ»ï, ù³Ý ³ÛÝ Ñ³ñ</w:t>
        <w:softHyphen/>
        <w:t>ÏáõÙÝ áõ ¹ñ³ Ñ»ï Ï³åí³Í å³ñ</w:t>
        <w:softHyphen/>
        <w:t>ï³</w:t>
        <w:softHyphen/>
        <w:t>íá</w:t>
        <w:softHyphen/>
        <w:t>ñáõ</w:t>
        <w:softHyphen/>
        <w:t>ÃÛáõÝÝ»ñÝ »Ý, áñáÝó ÙÇ¨ÝáõÛÝ Ñ³Ý·³Ù³ÝùÝ»ñÇ ¹»åùáõÙ »Ý</w:t>
        <w:softHyphen/>
        <w:t>Ã³ñÏ</w:t>
        <w:softHyphen/>
        <w:t>íáõÙ Ï³Ù Ï³ñáÕ »Ý »ÝÃ³ñÏí»É ³Û¹ ÙÛáõë å»ïáõÃÛ³Ý ù³Õ³ù³óÇÝ»ñÁ: âÝ³Û³Í 1-ÇÝ Ñá¹í³ÍÇ ¹ñáõÛÃÝ»ñÇÝ` ëáõÛÝ ¹ñáõÛÃÁ ÏÇñ³é</w:t>
        <w:softHyphen/>
        <w:t>íáõÙ ¿ Ý³¨ ä³ÛÙ³Ý³íáñíáÕ å»</w:t>
        <w:softHyphen/>
        <w:t>ïáõ</w:t>
        <w:softHyphen/>
        <w:t>Ã</w:t>
        <w:softHyphen/>
        <w:t>ÛáõÝ</w:t>
        <w:softHyphen/>
        <w:t>Ý»</w:t>
        <w:softHyphen/>
        <w:t>ñÇó Ù»ÏÇ Ï³Ù »ñÏáõëÇ é»½Ç¹»Ýï ãÑ³Ý</w:t>
        <w:softHyphen/>
        <w:t>¹Çë³óáÕ ³ÝÓ³Ýó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>2. ä³ÛÙ³Ý³íáñíáÕ å»ïáõÃÛáõÝÝ»ñÇó áñ¨¿ Ù»ÏÇ é»½Ç¹»Ýï Ñ³Ù³ñíáÕ` ù³</w:t>
        <w:softHyphen/>
        <w:t>Õ³</w:t>
        <w:softHyphen/>
        <w:t>ù³</w:t>
        <w:softHyphen/>
        <w:t>óÇáõ</w:t>
        <w:softHyphen/>
        <w:t>Ã</w:t>
        <w:softHyphen/>
        <w:t>ÛáõÝ ãáõ</w:t>
        <w:softHyphen/>
        <w:t>Ý»</w:t>
        <w:softHyphen/>
        <w:t>óáÕ ³ÝÓÇÝù ã»Ý »ÝÃ³ñÏíáõÙ ä³ÛÙ³Ý³</w:t>
        <w:softHyphen/>
        <w:t>íáñ</w:t>
        <w:softHyphen/>
        <w:t>íáÕ å»ïáõÃÛáõÝÝ»ñÇó ¨ áã Ù»</w:t>
        <w:softHyphen/>
        <w:t>ÏáõÙ ³ÛÉ Ï³Ù ³í»ÉÇ Í³Ýñ Ñ³ñÏ</w:t>
        <w:softHyphen/>
        <w:t>Ù³Ý</w:t>
        <w:softHyphen/>
        <w:t xml:space="preserve"> Ï³Ù ¹ñ³ Ñ»ï Ï³åí³Í å³ñï³íáñáõÃÛ³Ý Ï³ï³ñÙ³Ý, ù³Ý ³ÛÝ Ñ³ñ</w:t>
        <w:softHyphen/>
        <w:t>ÏáõÙÁ ¨ ¹ñ³ Ñ»ï Ï³å</w:t>
        <w:softHyphen/>
        <w:t>í³Í å³ñ</w:t>
        <w:softHyphen/>
        <w:t>ï³</w:t>
        <w:softHyphen/>
        <w:t>íá</w:t>
        <w:softHyphen/>
        <w:t>ñáõ</w:t>
        <w:softHyphen/>
        <w:t>Ã</w:t>
        <w:softHyphen/>
        <w:t>Û³Ý Ï³ï³ñáõÙÝ ¿, áñÇÝ »ÝÃ³Ï³ »Ý ³Û¹ å</w:t>
        <w:softHyphen/>
        <w:softHyphen/>
        <w:t>ïáõ</w:t>
        <w:softHyphen/>
        <w:t>ÃÛáõÝÝ»ñÇ ù³Õ³ù³óÇÝ»ñÁ ÙÇ¨</w:t>
        <w:softHyphen/>
        <w:t>ÝáõÛÝ å³ÛÙ³ÝÝ»ñÇ ¹»åùáõÙ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ØÛáõë ä³ÛÙ³Ý³íáñíáÕ å»ïáõÃÛáõÝáõÙ ä³ÛÙ³Ý³íáñíáÕ å»ïáõÃÛ³Ý Ó»é</w:t>
        <w:softHyphen/>
        <w:t>Ý³ñ</w:t>
        <w:softHyphen/>
        <w:t>Ïáõ</w:t>
        <w:softHyphen/>
        <w:t>Ã</w:t>
        <w:softHyphen/>
        <w:t>Û³Ý áõ</w:t>
        <w:softHyphen/>
        <w:t>Ý»</w:t>
        <w:softHyphen/>
        <w:t xml:space="preserve">ó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Ýï»ë³Ï³Ý ·áñÍáõÝ»áõÃÛ³Ý Çñ³Ï³Ý³óÙ³Ý í³ÛñÇ</w:t>
      </w:r>
      <w:r>
        <w:rPr>
          <w:rFonts w:cs="Times Armenian" w:ascii="Times Armenian" w:hAnsi="Times Armenian"/>
          <w:sz w:val="24"/>
          <w:szCs w:val="24"/>
        </w:rPr>
        <w:t xml:space="preserve"> Ñ³ñÏáõÙÁ ³Û¹ ÙÛáõë å»ïáõÃÛáõÝáõÙ ãå»ïù ¿ ÉÇÝÇ å³</w:t>
        <w:softHyphen/>
        <w:t>Ï³ë µ³</w:t>
        <w:softHyphen/>
        <w:t>ñ»</w:t>
        <w:softHyphen/>
        <w:t>Ýå³ëï, ù³Ý Ñ³Ù³ÝÙ³Ý ·áñÍáõÝ»áõÃÛáõÝ Çñ³</w:t>
        <w:softHyphen/>
        <w:t>Ï³</w:t>
        <w:softHyphen/>
        <w:t>Ý³óÝáÕ` ³Û¹ ÙÛáõë å»</w:t>
        <w:softHyphen/>
        <w:t>ïáõ</w:t>
        <w:softHyphen/>
        <w:t>Ã</w:t>
        <w:softHyphen/>
        <w:t>Û³Ý Ó»é</w:t>
        <w:softHyphen/>
        <w:t>Ý³ñ</w:t>
        <w:softHyphen/>
        <w:t>Ïáõ</w:t>
        <w:softHyphen/>
        <w:t>Ã</w:t>
        <w:softHyphen/>
        <w:t>ÛáõÝÝ»ñÇ Ñ³ñ</w:t>
        <w:softHyphen/>
        <w:t>Ïáõ</w:t>
        <w:softHyphen/>
        <w:softHyphen/>
        <w:t>ÙÁ: êáõÛÝ ¹ñáõÛÃÁ ãå»ïù ¿ Ù»ÏÝ³µ³ÝíÇ áñå»ë ä³ÛÙ³</w:t>
        <w:softHyphen/>
        <w:t>Ý³</w:t>
        <w:softHyphen/>
        <w:t>íáñ</w:t>
        <w:softHyphen/>
        <w:t>íáÕ å»</w:t>
        <w:softHyphen/>
        <w:t>ïáõ</w:t>
        <w:softHyphen/>
        <w:t>ÃÛ³ÝÁ å³ñ</w:t>
        <w:softHyphen/>
        <w:t>ï³íáñ»óÝáÕ ÙÛáõë ä³ÛÙ³Ý³íáñíáÕ å»ïáõÃÛ³Ý é»</w:t>
        <w:softHyphen/>
        <w:t>½Ç</w:t>
        <w:softHyphen/>
        <w:t>¹»Ýï</w:t>
        <w:softHyphen/>
        <w:t>Ý»</w:t>
        <w:softHyphen/>
        <w:t>ñÇÝ ù³Õ³ù³óÇ³Ï³Ý Ï³ñ</w:t>
        <w:softHyphen/>
        <w:t>·³</w:t>
        <w:softHyphen/>
        <w:t>íÇ</w:t>
        <w:softHyphen/>
        <w:t>×³ÏÇ Ï³Ù ÁÝ</w:t>
        <w:softHyphen/>
        <w:t>ï³</w:t>
        <w:softHyphen/>
        <w:t>Ý»</w:t>
        <w:softHyphen/>
        <w:t>Ï³Ý Ñ³Ý·³Ù³ÝùÝ»ñÇ ÑÇÙ³Ý íñ³ Ñ³ñÏ</w:t>
        <w:softHyphen/>
        <w:t>Ù³Ý Ýå³ï³ÏÝ»ñáí ³ÛÝåÇëÇ ³ÝÓ</w:t>
        <w:softHyphen/>
        <w:t>Ý³</w:t>
        <w:softHyphen/>
        <w:t>Ï³Ý ³ñïáÝáõÃÛáõÝÝ»ñ, Ýí³</w:t>
        <w:softHyphen/>
        <w:softHyphen/>
        <w:t>½»óáõÙÝ»ñ ¨ ½»Õã»ñ ïñ³</w:t>
        <w:softHyphen/>
        <w:t>Ù³¹</w:t>
        <w:softHyphen/>
        <w:t>ñ»É, ÇÝãåÇëÇù ä³ÛÙ³Ý³íáñíáÕ å»</w:t>
        <w:softHyphen/>
        <w:t>ïáõÃÛáõÝÁ ßÝáñÑáõÙ ¿ Çñ ë»</w:t>
        <w:softHyphen/>
        <w:t>÷³</w:t>
        <w:softHyphen/>
        <w:t>Ï³Ý é»</w:t>
        <w:softHyphen/>
        <w:t>½Ç</w:t>
        <w:softHyphen/>
        <w:t>¹»Ýï</w:t>
        <w:softHyphen/>
        <w:t>Ý»</w:t>
        <w:softHyphen/>
        <w:t>ñÇ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´³ó³éáõÃÛ³Ùµ ³ÛÝ ¹»åù»ñÇ, »ñµ ÏÇñ³éíáõÙ »Ý 9-ñ¹ Ñá¹í³ÍÇ 1-ÇÝ å³ñµ»ñáõÃÛ³Ý, 11-ñ¹ Ñá¹</w:t>
        <w:softHyphen/>
        <w:softHyphen/>
        <w:t>í³ÍÇ 6-ñ¹ å³ñµ»ñáõÃÛ³Ý Ï³Ù 12-ñ¹ Ñá¹í³ÍÇ 6-ñ¹ å³ñµ»ñáõÃÛ³Ý ¹ñáõÛÃÝ»ñÁ, ä³ÛÙ³Ý³íáñíáÕ å»</w:t>
        <w:softHyphen/>
        <w:t>ïáõ</w:t>
        <w:softHyphen/>
        <w:t>Ã</w:t>
        <w:softHyphen/>
        <w:t>Û³Ý Ó»é</w:t>
        <w:softHyphen/>
        <w:t>Ý³ñ</w:t>
        <w:softHyphen/>
        <w:t>ÏáõÃÛ³Ý ÏáÕ</w:t>
        <w:softHyphen/>
        <w:t>ÙÇó ÙÛáõë ä³ÛÙ³Ý³</w:t>
        <w:softHyphen/>
        <w:t>íáñ</w:t>
        <w:softHyphen/>
        <w:t>íáÕ å»ïáõÃÛ³Ý é»½Ç¹»ÝïÇÝ í×³ñí³Í ïá</w:t>
        <w:softHyphen/>
        <w:t>Ïáë</w:t>
        <w:softHyphen/>
        <w:t>Ý»ñÁ, éá</w:t>
        <w:softHyphen/>
        <w:t>Û³É</w:t>
        <w:softHyphen/>
        <w:t>ÃÇÝ ¨ ³ÛÉ í×³</w:t>
        <w:softHyphen/>
        <w:t>ñáõÙ</w:t>
        <w:softHyphen/>
        <w:t>Ý»ñÁ ³Û¹åÇëÇ Ó»éÝ³ñÏáõÃÛ³Ý Ñ³ñÏíáÕ ß³ÑáõÛÃÇ áñáß</w:t>
        <w:softHyphen/>
        <w:t>Ù³Ý Ýå³</w:t>
        <w:softHyphen/>
        <w:t>ï³</w:t>
        <w:softHyphen/>
        <w:t>Ïáí »Ý</w:t>
        <w:softHyphen/>
        <w:t>Ã³Ï³ »Ý Ýí³½»óÙ³Ý ÝáõÛÝ å³ÛÙ³ÝÝ»ñáí, ÇÝãå»ë ³é³çÇÝÁ ÑÇ</w:t>
        <w:softHyphen/>
        <w:t>ß³</w:t>
        <w:softHyphen/>
        <w:t>ï³Ï</w:t>
        <w:softHyphen/>
        <w:t>í³Í å»ïáõÃÛ³Ý é»½Ç¹»ÝïÇÝ í×³ñ»ÉÇë: ÜÙ³Ý³å»ë ä³Û</w:t>
        <w:softHyphen/>
        <w:t>Ù³Ý³íáñíáÕ å»ïáõÃÛ³Ý Ó»é</w:t>
        <w:softHyphen/>
        <w:t>Ý³ñ</w:t>
        <w:softHyphen/>
        <w:t>ÏáõÃÛ³Ý ó³ÝÏ³ó³Í å³ñïùÁ ÙÛáõë ä³ÛÙ³Ý³íáñíáÕ å»</w:t>
        <w:softHyphen/>
        <w:t>ïáõ</w:t>
        <w:softHyphen/>
        <w:t>Ã</w:t>
        <w:softHyphen/>
        <w:t>Û³Ý é»½Ç¹»ÝïÇÝ ³Û¹ Ó»é</w:t>
        <w:softHyphen/>
        <w:t>Ý³ñÏáõÃÛ³Ý Ñ³ñÏÙ³Ý »ÝÃ³Ï³ ·áõÛùÇ áñáßÙ³Ý Ýå³</w:t>
        <w:softHyphen/>
        <w:t>ï³</w:t>
        <w:softHyphen/>
        <w:t>Ïáí »ÝÃ³Ï³ ¿ Ýí³</w:t>
        <w:softHyphen/>
        <w:t>½»óÙ³Ý ÝáõÛÝ å³Û</w:t>
        <w:softHyphen/>
        <w:t>Ù³ÝÝ»ñáí, ÇÝãå»ë å³ñïùÁ ³é³çÇÝÁ ÑÇß³ï³Ïí³Í å»</w:t>
        <w:softHyphen/>
        <w:t>ïáõÃÛ³Ý é»</w:t>
        <w:softHyphen/>
        <w:t>½Ç</w:t>
        <w:softHyphen/>
        <w:t>¹»Ý</w:t>
        <w:softHyphen/>
        <w:t xml:space="preserve">ïÇÝ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ä³ÛÙ³Ý³íáñíáÕ å»ïáõÃÛ³Ý Ó»éÝ³ñÏáõÃÛáõÝÝ»ñÁ, áñáÝó ·áõÛùÝ ³ÙµáÕçáõÃÛ³Ùµ Ï³Ù Ù³</w:t>
        <w:softHyphen/>
        <w:t>ë³Ùµ å³ïÏ³ÝáõÙ ¿ ÙÛáõë ä³ÛÙ³Ý³íáñíáÕ å»ïáõÃÛ³Ý Ù»Ï</w:t>
        <w:softHyphen/>
        <w:t xml:space="preserve"> Ï³Ù ÙÇ ù³ÝÇ é»</w:t>
        <w:softHyphen/>
        <w:t>½Ç</w:t>
        <w:softHyphen/>
        <w:t>¹»Ýï</w:t>
        <w:softHyphen/>
        <w:t>Ý»ñÇ Ï³Ù áõÕ</w:t>
        <w:softHyphen/>
        <w:t>Õ³</w:t>
        <w:softHyphen/>
        <w:t>ÏÇ Ï³Ù ³ÝáõÕÕ³ÏÇ í»ñ³ÑëÏíáõÙ ¿ ³Û¹ ÙÛáõë å»ïáõÃÛ³Ý Ù»Ï Ï³Ù ÙÇ ù³ÝÇ é»½Ç¹»ÝïÝ»ñÇ ÏáÕ</w:t>
        <w:softHyphen/>
        <w:t>ÙÇó, ãå»ïù ¿ ³é³çÇÝÁ ÑÇ</w:t>
        <w:softHyphen/>
        <w:softHyphen/>
        <w:t>ß³ï³Ïí³Í å»ïáõÃÛáõÝáõÙ »ÝÃ³ñÏí»Ý ³ÛÉ Ï³Ù ³í»ÉÇ Í³Ýñ Ñ³ñÏ</w:t>
        <w:softHyphen/>
        <w:t>Ù³Ý Ï³Ù ¹ñ³ Ñ»ï Ï³å</w:t>
        <w:softHyphen/>
        <w:t>í³Í å³ñ</w:t>
        <w:softHyphen/>
        <w:softHyphen/>
        <w:t>ï³íáñáõÃÛáõÝÝ»ñÇ Ï³ï³ñÙ³Ý, ù³Ý ³é³çÇÝÁ ÑÇ</w:t>
        <w:softHyphen/>
        <w:t>ß³ï³Ïí³Í å»</w:t>
        <w:softHyphen/>
        <w:softHyphen/>
        <w:t>ïáõÃÛ³Ý ³ÛÉ ÝÙ³Ý Ó»é</w:t>
        <w:softHyphen/>
        <w:t>Ý³ñ</w:t>
        <w:softHyphen/>
        <w:softHyphen/>
        <w:t>Ïáõ</w:t>
        <w:softHyphen/>
        <w:t>ÃÛáõÝ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6. âÝ³Û³Í 2-ñ¹ Ñá¹í³ÍÇ ¹ñáõÛÃÝ»ñÇÝ` ëáõÛÝ Ñá¹í³ÍÇ ¹ñáõÛÃÝ»ñÁ ÏÇñ³éíáõÙ »Ý Ñ³ñ</w:t>
        <w:softHyphen/>
        <w:t>Ï»</w:t>
        <w:softHyphen/>
        <w:t>ñÇ ó³Ý</w:t>
        <w:softHyphen/>
        <w:t>Ï³</w:t>
        <w:softHyphen/>
        <w:softHyphen/>
        <w:t>ó³Í ï»</w:t>
        <w:softHyphen/>
        <w:t>ë³ÏÇ ¨ Ó¨Ç ÝÏ³ïÙ³Ùµ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4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àÊÐ²Ø²Ò²ÚÜºòØ²Ü  ÀÜÂ²ò²Î²ð¶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²ÛÝ ¹»åùáõÙ, »ñµ ³ÝÓÁ ·ïÝáõÙ ¿, áñ ä³Û</w:t>
        <w:softHyphen/>
        <w:t>Ù³</w:t>
        <w:softHyphen/>
        <w:t>Ý³íáñíáÕ å»ïáõÃÛáõÝÝ»ñÇó Ù»ÏÇ Ï³Ù »ñ</w:t>
        <w:softHyphen/>
        <w:t>ÏáõëÇ ·áñ</w:t>
        <w:softHyphen/>
        <w:softHyphen/>
        <w:t>ÍáÕáõÃÛáõÝÝ»ñÁ Ñ³Ý·»óÝáõÙ »Ý Ï³Ù ÏÑ³Ý·»óÝ»Ý Çñª ëáõÛÝ Ð³Ù³Ó³ÛÝ³·ñÇ ¹ñáõÛÃ</w:t>
        <w:softHyphen/>
        <w:t>Ý»ñÇÝ ãÑ³</w:t>
        <w:softHyphen/>
        <w:t>Ù³</w:t>
        <w:softHyphen/>
        <w:softHyphen/>
        <w:softHyphen/>
        <w:t>å³</w:t>
        <w:softHyphen/>
        <w:softHyphen/>
        <w:t>ï³ë</w:t>
        <w:softHyphen/>
        <w:t>Ë³ÝáÕ Ñ³ñÏÙ³Ý, ³å³ Ý³ Ï³ñáÕ ¿, ³Û¹ å»</w:t>
        <w:softHyphen/>
        <w:t>ïáõ</w:t>
        <w:softHyphen/>
        <w:t>ÃÛáõÝÝ»ñÇ Ý»ñ</w:t>
        <w:softHyphen/>
        <w:t>ùÇÝ ûñ»Ýùáí Ý³</w:t>
        <w:softHyphen/>
        <w:t>Ë³</w:t>
        <w:softHyphen/>
        <w:softHyphen/>
        <w:t>ï»ë</w:t>
        <w:softHyphen/>
        <w:t>í³Í</w:t>
        <w:softHyphen/>
        <w:t xml:space="preserve"> å³ßïå³ÝáõÃÛ³Ý ÙÇçáóÝ»ñÇó ³ÝÏ³Ë, Ý»ñÏ³</w:t>
        <w:softHyphen/>
        <w:t>Û³óÝ»É Çñ ·áñÍÝ ³ÛÝ ä³ÛÙ³</w:t>
        <w:softHyphen/>
        <w:t>Ý³íáñíáÕ å»</w:t>
        <w:softHyphen/>
        <w:softHyphen/>
        <w:t>ïáõ</w:t>
        <w:softHyphen/>
        <w:t>ÃÛ³Ý</w:t>
        <w:softHyphen/>
        <w:t xml:space="preserve"> Çñ³</w:t>
        <w:softHyphen/>
        <w:t>í³</w:t>
        <w:softHyphen/>
        <w:t>ëáõ Ù³ñÙÝÇÝ, áñÇ é»½Ç¹»ÝïÝ ¿ Ñ³Ý</w:t>
        <w:softHyphen/>
        <w:t>¹Ç</w:t>
        <w:softHyphen/>
        <w:t>ë³</w:t>
        <w:softHyphen/>
        <w:t>ÝáõÙ, Ï³Ù »Ã» Çñ ·áñÍÁ í»ñ³µ»ñáõÙ ¿ ëáõÛÝ Ð³</w:t>
        <w:softHyphen/>
        <w:t>Ù³Ó³ÛÝ³·ñÇ 24-ñ¹ Ñá¹í³ÍÇ 1-ÇÝ å³ñµ»ñáõÃÛ³ÝÁ, ³ÛÝ ä³ÛÙ³Ý³íáñíáÕ å»ïáõÃÛ³Ý Çñ³í³ëáõ Ù³ñÙ</w:t>
        <w:softHyphen/>
        <w:t>ÝÇÝ, áñÇ ù³Õ³ù³óÇÝ ¿ Ñ³Ý</w:t>
        <w:softHyphen/>
        <w:t>¹Ç</w:t>
        <w:softHyphen/>
        <w:t>ë³</w:t>
        <w:softHyphen/>
        <w:t>ÝáõÙ: ²Û¹åÇëÇ ·áñÍÁ Ý»ñ</w:t>
        <w:softHyphen/>
        <w:t>Ï³</w:t>
        <w:softHyphen/>
        <w:t>Û³ó</w:t>
        <w:softHyphen/>
        <w:softHyphen/>
        <w:t>íáõÙ ¿ ëáõÛÝ Ð³Ù³</w:t>
        <w:softHyphen/>
        <w:t>Ó³Û</w:t>
        <w:softHyphen/>
        <w:t>Ý³·ñÇ ¹ñáõÛÃ</w:t>
        <w:softHyphen/>
        <w:t>Ý»</w:t>
        <w:softHyphen/>
        <w:t>ñÇÝ ãÑ³</w:t>
        <w:softHyphen/>
        <w:t>Ù³</w:t>
        <w:softHyphen/>
        <w:t>å³</w:t>
        <w:softHyphen/>
        <w:t>ï³ë</w:t>
        <w:softHyphen/>
        <w:t>Ë³ÝáÕ Ñ³ñÏÙ³Ý Ñ³Ý·»ó</w:t>
        <w:softHyphen/>
        <w:t>ÝáÕ ·áñ</w:t>
        <w:softHyphen/>
        <w:t>Íá</w:t>
        <w:softHyphen/>
        <w:t>ÕáõÃ</w:t>
        <w:softHyphen/>
        <w:t>Û³Ý</w:t>
        <w:softHyphen/>
        <w:softHyphen/>
        <w:t xml:space="preserve"> Ù³ëÇÝ ³é³çÇÝ Í³</w:t>
        <w:softHyphen/>
        <w:t>ÝáõóÙ³Ý å³ÑÇó »ñ»ù ï³ñ</w:t>
        <w:softHyphen/>
        <w:softHyphen/>
        <w:t>í³ ÁÝÃ³óùáõÙ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 Çñ³í³ëáõ Ù³ñÙÇÝÁ ¹ÇÙáõÙ-µáÕáùÁ Ñ³Ù³ñáõÙ ¿ ³ñ¹³ñ³óÇ, ¨ »Ã» ÇÝùÝ Ç íÇ</w:t>
        <w:softHyphen/>
        <w:t>×³</w:t>
        <w:softHyphen/>
        <w:t>ÏÇ ã¿ Ñ³Ý·»Éáõ ·áÑ³óáõóÇã ÉáõÍÙ³Ý, ³å³ Ý³ Ó·ïáõÙ ¿ ËÝ¹ÇñÁ ÉáõÍ»É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softHyphen/>
        <w:t>ÃÛ³Ý</w:t>
        <w:softHyphen/>
        <w:softHyphen/>
        <w:t xml:space="preserve"> Çñ³í³ëáõ Ù³ñÙÝÇ Ñ»ï ÷áËÑ³Ù³Ó³ÛÝáõÃÛ³Ùµª ëáõÛÝ Ð³</w:t>
        <w:softHyphen/>
        <w:t>Ù³</w:t>
        <w:softHyphen/>
        <w:t>Ó³Û</w:t>
        <w:softHyphen/>
        <w:t>Ý³</w:t>
        <w:softHyphen/>
        <w:t>·ñÇÝ ãÑ³Ù³</w:t>
        <w:softHyphen/>
        <w:t>å³</w:t>
        <w:softHyphen/>
        <w:t>ï³ë</w:t>
        <w:softHyphen/>
        <w:t>Ë³</w:t>
        <w:softHyphen/>
        <w:t>ÝáÕ</w:t>
        <w:softHyphen/>
        <w:softHyphen/>
        <w:t xml:space="preserve"> Ñ³ñÏáõÙÁ µ³ó³é»Éáõ Ýå³</w:t>
        <w:softHyphen/>
        <w:t>ï³Ïáí: ò³ÝÏ³ó³Í Ó»éù µ»ñí³Í Ñ³</w:t>
        <w:softHyphen/>
        <w:t>Ù³Ó³ÛÝáõÃÛáõÝ Ç</w:t>
        <w:softHyphen/>
        <w:t>ñ³</w:t>
        <w:softHyphen/>
        <w:t>Ï³</w:t>
        <w:softHyphen/>
        <w:t>Ý³ó</w:t>
        <w:softHyphen/>
        <w:softHyphen/>
        <w:t>íáõÙ ¿ ³ÝÏ³Ë ä³ÛÙ³Ý³íáñíáÕ å»ïáõÃÛáõÝÝ»ñÇ Ý»ñ</w:t>
        <w:softHyphen/>
        <w:t>ùÇÝ ûñ»ÝùáõÙ ³éÏ³ áñ</w:t>
        <w:softHyphen/>
        <w:t>¨¿ Å³Ù³Ý³Ï³ÛÇÝ ë³ÑÙ³Ý³÷³ÏáõÙÇó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ä³ÛÙ³Ý³íáñíáÕ å»ïáõÃÛáõÝÝ»ñÇ Çñ³í³ëáõ Ù³ñÙÇÝÝ»ñÁ Ð³Ù³Ó³ÛÝ³·ñÇ Ù»Ï</w:t>
        <w:softHyphen/>
        <w:t>Ý³</w:t>
        <w:softHyphen/>
        <w:t>µ³Ý</w:t>
        <w:softHyphen/>
        <w:t>Ù³Ý Ï³Ù</w:t>
        <w:softHyphen/>
        <w:t xml:space="preserve"> ÏÇñ³é</w:t>
        <w:softHyphen/>
        <w:t>Ù³Ý ÁÝÃ³óùáõÙ ³é³ç³ó³Í ó³ÝÏ³ó³Í ¹Åí³</w:t>
        <w:softHyphen/>
        <w:t>ñáõ</w:t>
        <w:softHyphen/>
        <w:t>ÃÛáõÝ Ï³Ù Ï³ëÏ³Í å»ïù ¿ Ó·ï»Ý ÉáõÍ»É ÷áËÑ³</w:t>
        <w:softHyphen/>
        <w:t>Ù³</w:t>
        <w:softHyphen/>
        <w:t>Ó³ÛÝáõÃÛ³Ùµ: Üñ³Ýù Ï³ñáÕ »Ý ÝáõÛÝå»ë ËáñÑñ¹³Ïó»É ÙÇÙÛ³Ýó Ñ»ï` Ð³Ù³Ó³ÛÝ³·ñáí ãÝ³Ë³ï»ëí³Í ¹»åù»ñáõÙ ÏñÏÝ³ÏÇ Ñ³ñÏáõÙÁ µ³ó³é»Éáõ Ýå³</w:t>
        <w:softHyphen/>
        <w:t>ï³</w:t>
        <w:softHyphen/>
        <w:t xml:space="preserve">Ïáí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Ü³Ëáñ¹ å³ñµ»ñáõÃÛáõÝÝ»ñÇ ³éÝãáõÃÛ³Ùµ Ñ³Ù³Ó³ÛÝáõÃÛ³Ý Ñ³ëÝ»Éáõ Ýå³ï³Ïáí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áõÝÝ»ñÇ Çñ³í³ëáõ Ù³ñÙÇÝÝ»ñÁ Ï³ñáÕ »Ý áõÕÕ³ÏÇ Ï³å Ñ³ëï³ï»É ÙÇÙ</w:t>
        <w:softHyphen/>
        <w:t>Û³Ýó Ñ»ï. Ý»</w:t>
        <w:softHyphen/>
        <w:t>ñ³é</w:t>
        <w:softHyphen/>
        <w:t>Û³É` Çñ»ÝóÇó Ï³Ù Çñ»Ýó Ý»ñÏ³Û³óáõóÇãÝ»ñÇó Ï³½Ùí³Í Ñ³Ù³ï»Õ Ñ³ÝÓ</w:t>
        <w:softHyphen/>
        <w:t>Ý³</w:t>
        <w:softHyphen/>
        <w:t>ÅáÕáíÇ ÙÇçáóáí: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5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îºÔºÎàôÂÚàôÜÜºðÆ öàÊ²Ü²Î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Ý»ñÇ Çñ³í³ëáõ Ù³ñÙÇÝÝ»ñÁ ÷áË³Ý³ÏáõÙ »Ý ï»Õ»ÏáõÃÛáõÝÝ»ñ` ³ÝÑñ³Å»ßï ëáõÛÝ Ð³Ù³Ó³ÛÝ³·ñÇ ¹ñáõÛÃÝ»ñÇ Ï³Ù ä³ÛÙ³Ý³íáñíáÕ å»ïáõÃÛáõÝÝ»ñÇ Ï³Ù Ýñ³Ýó ÇßË³ÝáõÃÛ³Ý ï»Õ³Ï³Ý Ù³ñÙÇÝÝ»ñÇ ³ÝáõÝÇó ë³ÑÙ³Ýí³Í ó³ÝÏ³ó³Í ï»ë³ÏÇ ¨ µÝáõÛÃÇ Ñ³ñÏÇÝ ³éÝãíáÕ Ý»ñùÇÝ ûñ»ÝùÝ»ñÇ í³ñã³ñ³ñáõÃÛ³Ý Ï³Ù Ñ³ñÏ³¹Çñ Ï³ï³ñÙ³Ý Ñ³Ù³ñ` ³ÛÝù³Ýáí, áñù³Ýáí Ñ³ñÏáõÙÁ ãÇ Ñ³Ï³ëáõÙ Ð³Ù³Ó³ÛÝ³·ñÇÝ: î»Õ»ÏáõÃÛáõÝÝ»ñÇ ÷áË³Ý³ÏáõÙÁ ãÇ ë³Ñ</w:t>
        <w:softHyphen/>
        <w:t>Ù³Ý³÷³ÏíáõÙ 1-ÇÝ ¨ 2-ñ¹ Ñá¹</w:t>
        <w:softHyphen/>
        <w:t>í³</w:t>
        <w:softHyphen/>
        <w:t>ÍÝ»ñáí</w:t>
        <w:softHyphen/>
        <w:t>:</w:t>
        <w:softHyphen/>
        <w:t xml:space="preserve">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1-ÇÝ å³ñµ»ñáõÃÛ³Ý Ñ³Ù³Ó³ÛÝ ä³ÛÙ³Ý³íáñíáÕ å»</w:t>
        <w:softHyphen/>
        <w:t>ïáõ</w:t>
        <w:softHyphen/>
        <w:t>ÃÛ³Ý ëï³ó³Í ó³Ý</w:t>
        <w:softHyphen/>
        <w:t>Ï³ó³Í ï»</w:t>
        <w:softHyphen/>
        <w:t>Õ»</w:t>
        <w:softHyphen/>
        <w:t>ÏáõÃÛáõÝ Ñ³</w:t>
        <w:softHyphen/>
        <w:t>Ù³ñíáõÙ ¿ ·³Õï</w:t>
        <w:softHyphen/>
        <w:softHyphen/>
        <w:t>ÝÇ ³ÛÝù³Ýáí, áñù³Ýáí ³Û¹ å»ïáõÃÛ³Ý Ý»ñùÇÝ ûñ»ÝùÝ»ñÇ ë³ÑÙ³Ý</w:t>
        <w:softHyphen/>
        <w:t>Ý»ñáõÙ ëï³óí³Í ï»Õ»</w:t>
        <w:softHyphen/>
        <w:softHyphen/>
        <w:t>ÏáõÃÛáõÝÁ, ¨ ¹ñ³ Ù³ëÇÝ ï»Õ»Ï³óíáõÙ »Ý ÙÇ³ÛÝ ³ÛÝ ³ÝÓÇÝù Ï³Ù Ù³ñÙÇÝÝ»ñÁ (Ý»ñ³éÛ³É ¹³</w:t>
        <w:softHyphen/>
        <w:t>ï³</w:t>
        <w:softHyphen/>
        <w:t>ñ³Ý</w:t>
        <w:softHyphen/>
        <w:softHyphen/>
        <w:t>Ý»ñÁ ¨ í³ñ</w:t>
        <w:softHyphen/>
        <w:t>ã³</w:t>
        <w:softHyphen/>
        <w:t>Ï³Ý Ù³ñ</w:t>
        <w:softHyphen/>
        <w:t>ÙÇÝ</w:t>
        <w:softHyphen/>
        <w:t>Ý»ñÁ), á</w:t>
        <w:softHyphen/>
        <w:t>ñáÝù ½µ³Õí³Í »Ý 1-ÇÝ å³ñµ»ñáõÃÛáõÝáõÙ Ýßí³Í Ñ³ñÏ»ñÇ ·Ý³Ñ³ïÙ³Ùµ Ï³Ù Ñ³í³ù³·ñÙ³Ùµ, Ñ³ñ</w:t>
        <w:softHyphen/>
        <w:t>Ï³</w:t>
        <w:softHyphen/>
        <w:t>¹Çñ ·³ÝÓÙ³Ùµ Ï³Ù ¹³ï³Ï³Ý Ñ»</w:t>
        <w:softHyphen/>
        <w:t>ï³</w:t>
        <w:softHyphen/>
        <w:t>åÝ¹Ù³Ùµ, Ï³Ù ¹ñ³Ýó Ñ»ï Ï³åí³Í µáÕáù³ñÏáõÙÝ»ñÇ ùÝÝ³ñÏÙ³Ùµ, Ï³Ù í»ñÁ Ýßí³Í ·áñÍ³éáõÛÃÝ»ñÇ í»ñ³ÑëÏÙ³Ùµ: ²Û¹åÇëÇ ³Ý</w:t>
        <w:softHyphen/>
        <w:t>ÓÇÝù Ï³Ù Ù³ñ</w:t>
        <w:softHyphen/>
        <w:t>ÙÇÝÝ»ñÁ ï»Õ»</w:t>
        <w:softHyphen/>
        <w:t>ÏáõÃ</w:t>
        <w:softHyphen/>
        <w:t>ÛáõÝÝ</w:t>
        <w:softHyphen/>
        <w:t xml:space="preserve"> û·ï³·áñÍáõÙ »Ý ÙÇ³ÛÝ ³Û¹åÇëÇ Ýå³ï³ÏÝ»ñÇ Ñ³Ù³ñ: Üñ³Ýù Ï³</w:t>
        <w:softHyphen/>
        <w:t>ñáÕ »Ý Ññ³å³ñ³Ï»É ï»</w:t>
        <w:softHyphen/>
        <w:t>Õ»</w:t>
        <w:softHyphen/>
        <w:t>ÏáõÃ</w:t>
        <w:softHyphen/>
        <w:t>ÛáõÝÝ»ñÁ µ³ó ¹³</w:t>
        <w:softHyphen/>
        <w:t>ï³</w:t>
        <w:softHyphen/>
        <w:t>Ï³Ý ÝÇëïÇ ÁÝÃ³óùáõÙ Ï³Ù ¹³</w:t>
        <w:softHyphen/>
        <w:t>ï³Ï³Ý áñá</w:t>
        <w:softHyphen/>
        <w:t>ßáõÙÝ»ñÇ Å³Ù³Ý³Ï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Ý ¨ 2-ñ¹ å³ñµ»ñáõÃÛáõÝÝ»ñÇ ¹ñáõÛÃÝ»ñÁ áã ÙÇ ¹»åùáõÙ ã»Ý Ï³ñáÕ Ù»ÏÝ³µ³Ýí»É áñå»ë ä³Û</w:t>
        <w:softHyphen/>
        <w:t>Ù³</w:t>
        <w:softHyphen/>
        <w:t>Ý³íáñíáÕ å»</w:t>
        <w:softHyphen/>
        <w:t>ïáõÃ</w:t>
        <w:softHyphen/>
        <w:t>Û³</w:t>
        <w:softHyphen/>
        <w:t>ÝÁ</w:t>
        <w:softHyphen/>
        <w:t xml:space="preserve"> å³ñï³íáñ»óÝáÕ`</w:t>
      </w:r>
    </w:p>
    <w:p>
      <w:pPr>
        <w:pStyle w:val="Normal"/>
        <w:tabs>
          <w:tab w:val="clear" w:pos="720"/>
          <w:tab w:val="left" w:pos="5279" w:leader="none"/>
        </w:tabs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Çñ³Ï³Ý³óÝ»É ³Û¹ Ï³Ù ÙÛáõë ä³ÛÙ³Ý³íáñíáÕ å»ïáõ</w:t>
        <w:softHyphen/>
        <w:t>ÃÛ³Ý ûñ»ÝùÝ»ñÇÝ ¨ í³ñ</w:t>
        <w:softHyphen/>
        <w:t>ã³</w:t>
        <w:softHyphen/>
        <w:t>Ï³Ý ·áñ</w:t>
        <w:softHyphen/>
        <w:t>Íáõ</w:t>
        <w:softHyphen/>
        <w:softHyphen/>
        <w:t>Ý»áõÃÛ³ÝÁ Ñ³Ï³ëáÕ í³ñã³Ï³Ý ÙÇçá</w:t>
        <w:softHyphen/>
        <w:t>ó³éáõÙÝ»ñ.</w:t>
      </w:r>
    </w:p>
    <w:p>
      <w:pPr>
        <w:pStyle w:val="Normal"/>
        <w:tabs>
          <w:tab w:val="clear" w:pos="720"/>
          <w:tab w:val="left" w:pos="5279" w:leader="none"/>
        </w:tabs>
        <w:ind w:left="284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Ý»ñÏ³Û³óÝ»É ï»Õ»ÏáõÃÛáõÝ, áñÁ Ñ³ë³</w:t>
        <w:softHyphen/>
        <w:t>Ý»ÉÇ ã¿ ³Û¹ Ï³Ù ÙÛáõë ä³ÛÙ³Ý³íáñíáÕ å»</w:t>
        <w:softHyphen/>
        <w:softHyphen/>
        <w:t>ïáõÃ</w:t>
        <w:softHyphen/>
        <w:t>Û³Ý</w:t>
        <w:softHyphen/>
        <w:softHyphen/>
        <w:t xml:space="preserve"> ûñ»ÝùÝ»ñáí Ï³Ù ëáíáñ³Ï³Ý í³ñã³Ï³Ý ·áñÍ³í³ñáõÃÛ³Ý ÁÝÃ³óùáõÙ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Ý»ñÏ³Û³óÝ»É ï»Õ»ÏáõÃÛáõÝ, áñÁ µ³</w:t>
        <w:softHyphen/>
        <w:t>ó³</w:t>
        <w:softHyphen/>
        <w:t>Ñ³Û</w:t>
        <w:softHyphen/>
        <w:t>ïáõÙ ¿ áñ¨¿ ³é»õïñ³ÛÇÝ, Ó»é</w:t>
        <w:softHyphen/>
        <w:t>Ý³ñ</w:t>
        <w:softHyphen/>
        <w:t>Ï³</w:t>
        <w:softHyphen/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ÏáÙ»ñóÇáÝ Ï³Ù Ù³ëÝ³·Ç</w:t>
        <w:softHyphen/>
        <w:t>ï³</w:t>
        <w:softHyphen/>
        <w:t>Ï³Ý ·³Õï</w:t>
        <w:softHyphen/>
        <w:t>ÝÇù Ï³Ù ³é¨ïñ³Ï³Ý ·áñ</w:t>
        <w:softHyphen/>
        <w:t>ÍÁÝ</w:t>
        <w:softHyphen/>
        <w:t>Ã³ó</w:t>
        <w:softHyphen/>
        <w:softHyphen/>
        <w:t>, Ï³Ù` ï»</w:t>
        <w:softHyphen/>
        <w:t>Õ»ÏáõÃÛáõÝ, áñÇ µ³ó³Ñ³ÛïáõÙÁ Ñ³Ï³ëáõÙ ¿ å»</w:t>
        <w:softHyphen/>
        <w:t>ï³</w:t>
        <w:softHyphen/>
        <w:softHyphen/>
        <w:softHyphen/>
        <w:t>Ï³Ý Ï³ñ·ÇÝ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ºÃ» ï»Õ»ÏáõÃÛáõÝÁ å³Ñ³ÝçíáõÙ ¿ ä³ÛÙ³Ý³íáñíáÕ å»ïáõÃÛ³Ý ÏáÕÙÇó ëáõÛÝ Ñá¹</w:t>
        <w:softHyphen/>
        <w:t>í³ÍÇÝ Ñ³Ù³å³ï³ëË³Ý, ÙÛáõë ä³ÛÙ³Ý³íáñíáÕ å»ïáõÃÛáõÝÁ å»ïù ¿ û·ï³·áñÍÇ Çñ ï»Õ»ÏáõÃÛáõÝÝ»ñÇ Ñ³í³ùÙ³Ý ÙÇçáóÝ»ñÁ` å³Ñ³ÝçíáÕ ï»Õ»ÏáõÃÛáõÝÁ ëï³Ý³Éáõ Ñ³</w:t>
        <w:softHyphen/>
        <w:t>Ù³ñ, »Ã» ÝáõÛÝÇëÏ ³Û¹ ÙÛáõë å»ïáõÃÛáõÝÝ Çñ ë»</w:t>
        <w:softHyphen/>
        <w:t>÷³</w:t>
        <w:softHyphen/>
        <w:t>Ï³Ý Ñ³ñÏ³ÛÇÝ Ýå³ï³ÏÝ»ñÇ Ñ³Ù³ñ ãáõÝÇ ³Û¹åÇëÇ ï»Õ»ÏáõÃÛ³Ý ³ÝÑñ³Å»ßïáõÃÛáõÝ: Ü³Ëáñ¹ Ý³Ë³¹³ëáõÃÛ³Ý Ù»ç å³</w:t>
        <w:softHyphen/>
        <w:t>ñáõ</w:t>
        <w:softHyphen/>
        <w:t>Ý³Ï</w:t>
        <w:softHyphen/>
        <w:softHyphen/>
        <w:t>íáÕ å³ñï³íáñáõÃÛáõÝÁ ë³ÑÙ³Ý³÷³ÏíáõÙ ¿ 3-ñ¹ å³ñµ»ñáõÃÛáõÝáí, µ³Ûó áã ÙÇ ¹»å</w:t>
        <w:softHyphen/>
        <w:t>ùáõÙ ³Û¹</w:t>
        <w:softHyphen/>
        <w:t>åÇ</w:t>
        <w:softHyphen/>
        <w:t>ëÇ ë³ÑÙ³Ý³÷³ÏáõÙÝ»ñÁ ãå»ïù ¿ Ù»ÏÝ³µ³Ýí»Ý áñå»ë Çñ³íáõÝù ïíáÕ ä³Û</w:t>
        <w:softHyphen/>
        <w:t>Ù³</w:t>
        <w:softHyphen/>
        <w:t>Ý³</w:t>
        <w:softHyphen/>
        <w:t>íáñ</w:t>
        <w:softHyphen/>
        <w:t>íáÕ å»ïáõÃÛ³ÝÁ` Ù»ñÅ»É ï»Õ»ÏáõÃÛ³Ý ïñ³Ù³¹ñáõÙÁ ÙÇ³ÛÝ ³ÛÝ å³ï</w:t>
        <w:softHyphen/>
        <w:t xml:space="preserve">×³éáí, áñ ÇÝùÁ ãáõÝÇ  Ý»ñùÇÝ Ñ»ï³ùñùñáõÃÛáõÝ ³Û¹åÇëÇ ï»Õ»ÏáõÃÛ³Ý Ù»ç:   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3-ñ¹ å³ñµ»ñáõÃÛ³Ý ¹ñáõÛÃÝ»ñÁ áã ÙÇ ¹»åùáõÙ ã»Ý Ù»ÏÝ³µ³ÝíáõÙ áñå»ë Çñ³íáõÝù ïíáÕ ä³Û</w:t>
        <w:softHyphen/>
        <w:t>Ù³</w:t>
        <w:softHyphen/>
        <w:t>Ý³íáñíáÕ å»ïáõÃÛ³ÝÁ` Ù»ñÅ»É ï»Õ»ÏáõÃÛ³Ý ïñ³Ù³¹ñáõÙÁ ÙÇ³ÛÝ ³ÛÝ å³ï</w:t>
        <w:softHyphen/>
        <w:t>×³</w:t>
        <w:softHyphen/>
        <w:t>éáí, áñ ï»Õ»ÏáõÃÛáõÝÁ ïÝûñÇÝíáõÙ ¿ µ³ÝÏÇ, ³ÛÉ ýÇÝ³Ýë³Ï³Ý Ñ³ëï³ïáõÃÛ³Ý, Ñ³</w:t>
        <w:softHyphen/>
        <w:t>í³</w:t>
        <w:softHyphen/>
        <w:t>ï³ñÙ³·ñí³Í ³ÝÓÇ Ï³Ù ·áñÍ³Ï³ÉáõÃÛáõÝáõÙ Ï³Ù Ñá·»µ³ñÓáõÇ ÙÇ³íáñáõÙ ·áñÍáÕ ³Ý</w:t>
        <w:softHyphen/>
        <w:t xml:space="preserve">ÓÇ ÏáÕÙÇó, Ï³Ù í»ñ³µ»ñáõÙ ¿ ³ÝÓÇ ë»÷³Ï³ÝáõÃÛ³Ý ß³Ñ»ñÇÝ:  </w:t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Æì²Ü²¶Æî²Î²Ü  ÜºðÎ²Ú²òàôòâàôÂÚàôÜÜºðÆ  ºì ÐÚàôä²îàê²Î²Ü  ÐÆØÜ²ðÎÜºðÆ  ²Ü¸²Ø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ñÇ áã ÙÇ ¹ñáõÛÃ ãÇ ³½¹áõÙ ¹Çí³Ý³·Çï³Ï³Ý Ý»ñÏ³Û³óáõó</w:t>
        <w:softHyphen/>
        <w:t>ãáõ</w:t>
        <w:softHyphen/>
        <w:t>Ã</w:t>
        <w:softHyphen/>
        <w:t>ÛáõÝ</w:t>
        <w:softHyphen/>
        <w:softHyphen/>
        <w:t>Ý»ñÇ ¨ ÑÛáõ</w:t>
        <w:softHyphen/>
        <w:softHyphen/>
        <w:t>å³ïáë³Ï³Ý ÑÇÙÝ³ñÏÝ»ñÇ ³Ý¹³ÙÝ»ñÇÝ ÙÇç³½·³ÛÇÝ Ç</w:t>
        <w:softHyphen/>
        <w:t>ñ³</w:t>
        <w:softHyphen/>
        <w:t>íáõÝ</w:t>
        <w:softHyphen/>
        <w:t>ùÇ ÁÝ</w:t>
        <w:softHyphen/>
        <w:t>¹</w:t>
        <w:softHyphen/>
        <w:t>Ñ³</w:t>
        <w:softHyphen/>
        <w:t>Ýáõñ Ï³ÝáÝ</w:t>
        <w:softHyphen/>
        <w:t>Ý»</w:t>
        <w:softHyphen/>
        <w:t>ñÇ</w:t>
        <w:softHyphen/>
        <w:t xml:space="preserve"> Ï³Ù Ñ³ïáõÏ Ñ³Ù³Ó³ÛÝ³·ñ»ñÇ ¹ñáõÛÃÝ»ñÇ ßñç³Ý³ÏÝ»ñáõÙ ïñ³</w:t>
        <w:softHyphen/>
        <w:t>Ù³</w:t>
        <w:softHyphen/>
        <w:t>¹ñí³Í Ñ³ñÏ³ÛÇÝ ³ñ</w:t>
        <w:softHyphen/>
        <w:t>ïá</w:t>
        <w:softHyphen/>
        <w:t>ÝáõÃ</w:t>
        <w:softHyphen/>
        <w:softHyphen/>
        <w:t>ÛáõÝÝ»ñÇ íñ³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ôÄÆ Øºæ ØîÜºÈ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¹Çí³Ý³·Çï³Ï³Ý áõÕÇÝ»ñáí Í³</w:t>
        <w:softHyphen/>
        <w:t>Ýáõ</w:t>
        <w:softHyphen/>
        <w:t>óáõÙ</w:t>
        <w:softHyphen/>
        <w:t>Ý»ñÇó í»ñçÇÝÁ ëï³Ý³Éáõ ûñí³ÝÇó 30 ûñ Ñ»ïá, áñáí ä³ÛÙ³Ý³íáñíáÕ å»</w:t>
        <w:softHyphen/>
        <w:t>ïáõ</w:t>
        <w:softHyphen/>
        <w:t>Ã</w:t>
        <w:softHyphen/>
        <w:t>ÛáõÝÝ»ñÇó Ù»ÏÁ ï»Õ»Ï³óÝáõÙ ¿ ÙÛáõëÇÝ ëáõÛÝ Ð³Ù³Ó³ÛÝ³·ñÇ áõÅÇ Ù»ç ÙïÝ»Éáõ Ñ³Ù³ñ ³ÝÑñ³Å»ßï Ý»ñùÇÝ ÁÝ</w:t>
        <w:softHyphen/>
        <w:t>Ã³</w:t>
        <w:softHyphen/>
        <w:t>ó³</w:t>
        <w:softHyphen/>
        <w:t xml:space="preserve">Ï³ñ·»ñÇ Ï³ï³ñÙ³Ý Ù³ëÇÝ: </w:t>
      </w:r>
    </w:p>
    <w:p>
      <w:pPr>
        <w:pStyle w:val="Normal"/>
        <w:tabs>
          <w:tab w:val="clear" w:pos="720"/>
          <w:tab w:val="left" w:pos="5279" w:leader="none"/>
        </w:tabs>
        <w:ind w:firstLine="28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</w:t>
        <w:softHyphen/>
        <w:t>Ù³</w:t>
        <w:softHyphen/>
        <w:t>Ó³Û</w:t>
        <w:softHyphen/>
        <w:t>Ý³</w:t>
        <w:softHyphen/>
        <w:softHyphen/>
        <w:t>·ÇñÁ »ñÏáõ ä³ÛÙ³Ý³íáñíáÕ å»ïáõÃÛáõÝÝ»ñáõÙ ·áñÍáõÙ ¿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spacing w:before="240" w:after="0"/>
        <w:ind w:firstLine="28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³éÝãáõÃÛ³Ùµª ëáõÛÝ Ð³Ù³Ó³ÛÝ³·ñÇ áõÅÇ Ù»ç ÙïÝ»Éáõ ï³</w:t>
        <w:softHyphen/>
        <w:t>ñí³Ý Ñ³çáñ</w:t>
        <w:softHyphen/>
        <w:t>¹áÕ ûñ³óáõó³ÛÇÝ ï³ñí³ ÑáõÝí³ñÇ 1-ÇÝ Ï³Ù ÑáõÝí³ñÇ 1-Çó Ñ»ïá ëï³ó</w:t>
        <w:softHyphen/>
        <w:t>í³Í »Ï³ÙáõïÝ»ñÇ ÝÏ³ï</w:t>
        <w:softHyphen/>
        <w:t>Ù³Ùµ.</w:t>
      </w:r>
    </w:p>
    <w:p>
      <w:pPr>
        <w:pStyle w:val="Normal"/>
        <w:tabs>
          <w:tab w:val="clear" w:pos="720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»Ï³ÙïÇ ³ÛÉ Ñ³ñÏ»ñÇ ³éÝãáõÃÛ³Ùµª Ð³Ù³Ó³ÛÝ³·ñÇ áõÅÇ Ù»ç ÙïÝ»Éáõ ï³ñ</w:t>
        <w:softHyphen/>
        <w:softHyphen/>
        <w:t>í³Ý Ñ³çáñ¹áÕ ûñ³óáõó³ÛÇÝ ï³ñí³ ÑáõÝ</w:t>
        <w:softHyphen/>
        <w:t>í³ñÇ 1-ÇÝ Ï³Ù</w:t>
        <w:softHyphen/>
        <w:t xml:space="preserve"> ÑáõÝí³ñÇ 1-Çó Ñ»ïá ëÏëíáÕ Ûáõñ³ù³ÝãÛáõñ Ñ³ñÏ³ÛÇÝ ï³ñáõÙ í×³ñÙ³Ý »ÝÃ³Ï³ Ñ³ñÏ»ñÇ ÝÏ³ïÙ³Ùµ: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8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àðÌàÔàôÂÚ²Ü ¸²¸²ðºòàôØÀ</w:t>
      </w:r>
    </w:p>
    <w:p>
      <w:pPr>
        <w:pStyle w:val="Normal"/>
        <w:tabs>
          <w:tab w:val="clear" w:pos="720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ÇñÁ ÙÝáõÙ ¿ áõÅÇ Ù»ç ÙÇÝã¨ ä³ÛÙ³Ý³íáñíáÕ å»</w:t>
        <w:softHyphen/>
        <w:t>ïáõ</w:t>
        <w:softHyphen/>
        <w:t>Ã</w:t>
        <w:softHyphen/>
        <w:t>ÛáõÝ</w:t>
        <w:softHyphen/>
        <w:t>Ý»</w:t>
        <w:softHyphen/>
        <w:t>ñÇó Ù»</w:t>
        <w:softHyphen/>
        <w:t>ÏÇ ÏáÕÙÇó ¹Çí³Ý³</w:t>
        <w:softHyphen/>
        <w:t>·Çï³</w:t>
        <w:softHyphen/>
        <w:t>Ï³Ý</w:t>
        <w:softHyphen/>
        <w:t xml:space="preserve"> áõÕÇÝ»ñáí ÙÛáõë ä³ÛÙ³Ý³íáñíáÕ å»ïáõÃÛ³ÝÁ Ð³</w:t>
        <w:softHyphen/>
        <w:softHyphen/>
        <w:t>Ù³</w:t>
        <w:softHyphen/>
        <w:t>Ó³ÛÝ³·ñÇ ¹³¹³ñ»óÙ³Ý Ùï³¹ñáõÃÛ³Ý Ù³ëÇÝ ·ñ³íáñ Í³ÝáõóáõÙÁ` Ð³</w:t>
        <w:softHyphen/>
        <w:t>Ù³</w:t>
        <w:softHyphen/>
        <w:t>Ó³Û</w:t>
        <w:softHyphen/>
        <w:t>Ý³</w:t>
        <w:softHyphen/>
        <w:t>·ñÇ áõ</w:t>
        <w:softHyphen/>
        <w:t>ÅÇ Ù»ç ÙïÝ»Éáõ ûñí³ÝÇó ÑÇÝ· ï³ñÇ Å³Ù³Ý³Ï³ßñç³ÝÇ ³í³ñïÇó Ñ»ïá ó³Ý</w:t>
        <w:softHyphen/>
        <w:t>Ï³</w:t>
        <w:softHyphen/>
        <w:t>ó³Í û</w:t>
        <w:softHyphen/>
        <w:t xml:space="preserve">ñ³óáõó³ÛÇÝ ï³ñí³ ÑáõÝÇëÇ 30-ÇÝ Ï³Ù ÙÇÝã¨ ÑáõÝÇëÇ 30-Á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</w:t>
        <w:softHyphen/>
        <w:t>ùáõÙ ëáõÛÝ Ð³</w:t>
        <w:softHyphen/>
        <w:t>Ù³</w:t>
        <w:softHyphen/>
        <w:t>Ó³Û</w:t>
        <w:softHyphen/>
        <w:t>Ý³</w:t>
        <w:softHyphen/>
        <w:t>·Ç</w:t>
        <w:softHyphen/>
        <w:t>ñÁ ¹³¹³ñ»óÝáõÙ ¿ Çñ ·áñÍáÕáõÃÛáõÝ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³éÝãáõÃÛ³Ùµª ·áñÍáÕáõÃÛ³Ý ¹³¹³ñ»óÙ³Ý Í³</w:t>
        <w:softHyphen/>
        <w:t>Ýáõ</w:t>
        <w:softHyphen/>
        <w:softHyphen/>
        <w:t>óáõÙÁ ÷á</w:t>
        <w:softHyphen/>
        <w:softHyphen/>
        <w:softHyphen/>
        <w:t>Ë³Ý</w:t>
        <w:softHyphen/>
        <w:t>ó»Éáõ ï³ñí³Ý Ñ³çáñ¹áÕ ûñ³óáõó³ÛÇÝ ï³ñí³ ÑáõÝí³ñÇ 1-ÇÝ Ï³Ù ÑáõÝ</w:t>
        <w:softHyphen/>
        <w:softHyphen/>
        <w:t>í³</w:t>
        <w:softHyphen/>
        <w:t>ñÇ 1-Çó</w:t>
        <w:softHyphen/>
        <w:t xml:space="preserve"> Ñ»ïá ëï³óí³Í »Ï³ÙáõïÝ»ñÇ ÝÏ³ïÙ³Ùµ.</w:t>
      </w:r>
    </w:p>
    <w:p>
      <w:pPr>
        <w:pStyle w:val="Normal"/>
        <w:tabs>
          <w:tab w:val="clear" w:pos="720"/>
          <w:tab w:val="left" w:pos="5279" w:leader="none"/>
        </w:tabs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»Ï³ÙïÇ ³ÛÉ Ñ³ñÏ»ñÇ ³éÝãáõÃÛ³Ùµª  ·áñÍáÕáõÃÛ³Ý ¹³¹³ñ»óÙ³Ý Í³</w:t>
        <w:softHyphen/>
        <w:t>Ýáõ</w:t>
        <w:softHyphen/>
        <w:t>óáõÙÁ</w:t>
        <w:softHyphen/>
        <w:t xml:space="preserve"> ÷á</w:t>
        <w:softHyphen/>
        <w:softHyphen/>
        <w:softHyphen/>
        <w:t>Ë³Ý</w:t>
        <w:softHyphen/>
        <w:t>ó»Éáõ ï³</w:t>
        <w:softHyphen/>
        <w:t>ñí³Ý</w:t>
        <w:softHyphen/>
        <w:t xml:space="preserve"> Ñ³çáñ¹áÕ ûñ³óáõó³ÛÇÝ ï³ñí³ ÑáõÝí³ñÇ 1-ÇÝ Ï³Ù ÑáõÝ</w:t>
        <w:softHyphen/>
        <w:t>í³ñÇ 1-Çó Ñ»ïá ëÏëíáÕ</w:t>
        <w:softHyphen/>
        <w:t xml:space="preserve"> Ûáõ</w:t>
        <w:softHyphen/>
        <w:t>ñ³ù³ÝãÛáõñ Ñ³ñÏ³ÛÇÝ ï³ñáõÙ í×³ñÙ³Ý »ÝÃ³Ï³ Ñ³ñ</w:t>
        <w:softHyphen/>
        <w:t>Ï»</w:t>
        <w:softHyphen/>
        <w:t>ñÇ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spacing w:before="480" w:after="0"/>
        <w:ind w:firstLine="288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Æ Ð²êî²îàôØÜ àðÆ`</w:t>
      </w:r>
      <w:r>
        <w:rPr>
          <w:rFonts w:cs="Times Armenian" w:ascii="Times Armenian" w:hAnsi="Times Armenian"/>
          <w:sz w:val="24"/>
          <w:szCs w:val="24"/>
        </w:rPr>
        <w:t xml:space="preserve"> Ý»ñùáëïáñ³·ñÛ³ÉÝ»ñÁ, å³ïß³× Ï»ñåáí ÉÇ³½áñí³Í ÉÇÝ»Éáí,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ind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ù. ºñ¨³ÝáõÙ 2009Ã. Ù³ÛÇëÇ 22-ÇÝ, »ñÏáõ  µÝû</w:t>
        <w:softHyphen/>
        <w:t>ñÇ</w:t>
        <w:softHyphen/>
        <w:t>Ý³</w:t>
        <w:softHyphen/>
        <w:t>Ïáí, Ûáõñ³ù³ÝãÛáõñÁ` Ñ³Û»ñ»Ý, Ëáñí³Ã»ñ»Ý ¨ ³Ý·É»ñ»Ý, ÁÝ¹ áñáõÙ` µáÉáñ ï»ùëï»ñÁ Ñ³</w:t>
        <w:softHyphen/>
        <w:t>í³</w:t>
        <w:softHyphen/>
        <w:t>ë³</w:t>
        <w:softHyphen/>
        <w:t>ñ³</w:t>
        <w:softHyphen/>
        <w:t>½áñ »Ý: Ð³Ù³Ó³ÛÝ³·ñÇ ¹ñáõÛÃÝ»ñÇ Ù»ÏÝ³µ³ÝÙ³Ý Å³Ù³Ý³Ï ï³</w:t>
        <w:softHyphen/>
        <w:t>ñ³</w:t>
        <w:softHyphen/>
        <w:t>Ó³Û</w:t>
        <w:softHyphen/>
        <w:t>Ýáõ</w:t>
        <w:softHyphen/>
        <w:t>Ã</w:t>
        <w:softHyphen/>
        <w:t>Û³Ý ¹»åùáõÙ ·»ñ³Ï³ÛáõÙ ¿ ³Ý·É»ñ»Ý ï»ùë</w:t>
        <w:softHyphen/>
        <w:t>ï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highlight w:val="cyan"/>
        </w:rPr>
      </w:pPr>
      <w:r>
        <w:rPr>
          <w:rFonts w:cs="Times Armenian" w:ascii="Times Armenian" w:hAnsi="Times Armenian"/>
          <w:sz w:val="24"/>
          <w:szCs w:val="24"/>
          <w:highlight w:val="cy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highlight w:val="cyan"/>
        </w:rPr>
      </w:pPr>
      <w:r>
        <w:rPr>
          <w:rFonts w:cs="Times Armenian" w:ascii="Times Armenian" w:hAnsi="Times Armenian"/>
          <w:b/>
          <w:sz w:val="24"/>
          <w:szCs w:val="24"/>
          <w:highlight w:val="cy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Normal"/>
        <w:spacing w:before="24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</w:t>
        <w:softHyphen/>
        <w:t xml:space="preserve"> </w:t>
      </w:r>
    </w:p>
    <w:p>
      <w:pPr>
        <w:pStyle w:val="Normal"/>
        <w:tabs>
          <w:tab w:val="clear" w:pos="720"/>
          <w:tab w:val="left" w:pos="1041" w:leader="none"/>
          <w:tab w:val="center" w:pos="4513" w:leader="none"/>
        </w:tabs>
        <w:rPr/>
      </w:pPr>
      <w:r>
        <w:rPr>
          <w:rFonts w:cs="Times Armenian" w:ascii="Times Armenian" w:hAnsi="Times Armenian"/>
          <w:b/>
          <w:sz w:val="24"/>
          <w:szCs w:val="24"/>
        </w:rPr>
        <w:tab/>
        <w:tab/>
        <w:t xml:space="preserve">¨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Êáñí³ÃÇ³ÛÇ Ð³Ýñ³å»ï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ÙÇç¨</w:t>
      </w:r>
    </w:p>
    <w:p>
      <w:pPr>
        <w:pStyle w:val="Normal"/>
        <w:spacing w:before="240" w:after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</w:t>
        <w:softHyphen/>
        <w:t xml:space="preserve"> ¨ Êáñí³ÃÇ³ÛÇ Ð³Ýñ³å»ïáõÃÛáõÝÁ ------------------------ ---------------- »ñÏáõ å»ïáõÃÛáõÝÝ»ñÇ ÙÇ</w:t>
        <w:softHyphen/>
        <w:t>ç¨ §ºÏ³ÙáõïÝ»ñÇ ÏñÏÝ³ÏÇ Ñ³ñÏáõÙÁ µ³ó³é»Éáõ ¨ Ñ³ñ</w:t>
        <w:softHyphen/>
        <w:t>Ïáõ</w:t>
        <w:softHyphen/>
        <w:t>ÙÇó Ëáõë³÷»ÉÁ Ï³ÝË»Éáõ Ù³</w:t>
        <w:softHyphen/>
        <w:t>ëÇÝ¦ Ð³Ù³Ó³ÛÝ³·ñÇ ëïáñ³·ñÙ³Ý å³ÑÇÝ Ñ³Ù³Ó³ÛÝ»óÇÝ í»ñÁ Ýßí³Í Ð³Ù³Ó³ÛÝ³·ñÇ ³Ýµ³</w:t>
        <w:softHyphen/>
        <w:t>Å³Ý Ù³ë Ï³½ÙáÕ Ñ»ï¨Û³É ¹ñáõÛÃÝ»ñÇ ³éÝãáõÃÛ³Ùµ.</w:t>
      </w:r>
    </w:p>
    <w:p>
      <w:pPr>
        <w:pStyle w:val="Normal"/>
        <w:widowControl/>
        <w:autoSpaceDE w:val="true"/>
        <w:spacing w:before="240" w:after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I. 2-ñ¹ Ñá¹í³ÍÇ 2-ñ¹ å³ñµ»ñáõÃÛ³Ý ³éÝãáõÃÛ³Ùµ.</w:t>
      </w:r>
    </w:p>
    <w:p>
      <w:pPr>
        <w:pStyle w:val="Normal"/>
        <w:spacing w:before="120" w:after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í³Í ¿, áñ ëáóÇ³É³Ï³Ý ³å³ÑáíáõÃÛ³Ý í×³ñÝ»ñÁ Ï³Ù ó³ÝÏ³ó³Í ³ÛÉ Ñ³</w:t>
        <w:softHyphen/>
        <w:t>Ù³</w:t>
        <w:softHyphen/>
        <w:t>ÝÙ³Ý í×³ñ ã»Ý ¹ÇïíáõÙ áñå»ë Ñ³ñÏ»ñ »Ï³Ùï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. 3-ñ¹ Ñá¹í³ÍÇ 1-ÇÝ å³ñµ»ñáõÃÛ³Ý §Á¦ »ÝÃ³å³ñµ»ñáõÃÛ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-ñ¹ Ñá¹í³ÍÇ 3-ñ¹ å³ñµ»ñáõÃÛ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8-ñ¹ Ñá¹í³ÍÇ 1-ÇÝ å³ñµ»ñáõÃÛ³Ý 2-ñ¹ »ÝÃ³å³ñµ»ñáõÃÛ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3-ñ¹ Ñá¹í³ÍÇ 3-ñ¹ å³ñµ»ñáõÃÛ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4-ñ¹ Ñá¹í³ÍÇ 3-ñ¹ å³ñµ»ñáõÃÛ³Ý</w:t>
      </w:r>
    </w:p>
    <w:p>
      <w:pPr>
        <w:pStyle w:val="Normal"/>
        <w:spacing w:before="120" w:after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éÝãáõÃÛ³Ùµ Ñ³Ù³Ó³ÛÝ»óí³Í ¿, áñ §÷³ëï³óÇ Ï³é³í³ñÙ³Ý í³Ûñ¦ ëï»ÕÍ»Éáõ Å³</w:t>
        <w:softHyphen/>
        <w:t>Ù³</w:t>
        <w:softHyphen/>
        <w:t>Ý³Ï Ñ³ßíÇ ³éÝíáÕ å³ÛÙ³ÝÝ»ñÝ »Ý, Ù³ëÝ³íáñ³å»ë, í³ÛñÁ, áñï»ÕÇó ÁÝÏ»ñáõÃÛáõÝÁ ÷³ë</w:t>
        <w:softHyphen/>
        <w:t>ï³óÇ Ï³é³í³ñíáõÙ ¨ ÑëÏíáõÙ ¿, í³ÛñÁ, áñÁ ÁÝÏ»ñáõÃÛ³Ý Ï³é³í³ñÙ³Ý ÁÝ</w:t>
        <w:softHyphen/>
        <w:t>Ã³ó</w:t>
        <w:softHyphen/>
        <w:t>ùáõÙ ïÝï»ë³Ï³Ý ¨ ·áñÍÝ³Ï³Ý ï»ë³Ï»ïÇó ³é³ç³ï³ñ ¹»ñ ¿ Ë³ÕáõÙ, ¨ í³ÛñÁ, áñ</w:t>
        <w:softHyphen/>
        <w:t>ï»Õ å³ÑíáõÙ »Ý Ï³ñ¨áñ Ñ³ßí³å³Ñ³Ï³Ý ·ñù»ñ:</w:t>
      </w:r>
    </w:p>
    <w:p>
      <w:pPr>
        <w:pStyle w:val="Normal"/>
        <w:spacing w:before="120" w:after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I. 5-ñ¹ Ñá¹í³ÍÇ 4-ñ¹ å³ñµ»ñáõÃÛ³Ý ³éÝãáõÃÛ³Ùµ.</w:t>
      </w:r>
    </w:p>
    <w:p>
      <w:pPr>
        <w:pStyle w:val="Normal"/>
        <w:spacing w:before="120" w:after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í³Í ¿, áñ §³é³ùáõÙ¦ ï»ñÙÇÝÁ ãÇ Ý»ñ³éáõÙ Ñ»ï¨Û³É ¹»åù»ñÁ.</w:t>
      </w:r>
    </w:p>
    <w:p>
      <w:pPr>
        <w:pStyle w:val="Normal"/>
        <w:spacing w:before="120" w:after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ó³ÝÏ³ó³Í óáõó³Ñ³Ý¹»ë-í³×³éùÇ ÁÝÃ³óùáõÙ óáõó³¹ñí³Í ³ñï³¹ñ³ÝùÇ í³</w:t>
        <w:softHyphen/>
        <w:t>×³é</w:t>
        <w:softHyphen/>
        <w:t xml:space="preserve">ùÁ` ¹ñ³ ³í³ñïÇó Ñ»ïá. </w:t>
      </w:r>
    </w:p>
    <w:p>
      <w:pPr>
        <w:pStyle w:val="Normal"/>
        <w:spacing w:before="120" w:after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åñ³ÝùÝ»ñÇ ³é³ùÙ³Ý Ñ³Ù³ñ ßÇÝáõÃÛ³Ý Ý»ñëáõÙ å³ÑíáÕ` í³×³éùÇ Ñ³Ù³ñ û·</w:t>
        <w:softHyphen/>
        <w:t>ï³</w:t>
        <w:softHyphen/>
        <w:t>·áñÍ</w:t>
        <w:softHyphen/>
        <w:t>íáÕ ó³ÝÏ³ó³Í Ë³ÝáõÃ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ù. ºñ¨³ÝáõÙ 2009Ã. Ù³ÛÇëÇ 22-ÇÝ, »ñÏáõ µÝû</w:t>
        <w:softHyphen/>
        <w:t>ñÇ</w:t>
        <w:softHyphen/>
        <w:t>Ý³Ïáí, Ûáõñ³ù³ÝãÛáõñÁ` Ñ³Û»ñ»Ý, Ëáñí³Ã»ñ»Ý ¨ ³Ý·É»ñ»Ý, ÁÝ¹ áñáõÙ` µáÉáñ ï»ùëï»ñÁ Ñ³í³</w:t>
        <w:softHyphen/>
        <w:t>ë³</w:t>
        <w:softHyphen/>
        <w:t>ñ³</w:t>
        <w:softHyphen/>
        <w:t>½áñ »Ý: Ð³Ù³Ó³ÛÝ³·ñÇ ¹ñáõÛÃÝ»ñÇ Ù»ÏÝ³µ³ÝÙ³Ý Å³Ù³Ý³Ï ï³ñ³Ó³ÛÝáõÃÛ³Ý ¹»åùáõÙ ·»ñ³Ï³ÛáõÙ ¿ ³Ý·É»ñ»Ý ï»ùë</w:t>
        <w:softHyphen/>
        <w:t>ïÁ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 Ãí³Ï³ÝÇ ÷»ïñí³ñÇ 18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0" w:top="9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;Times New Roman" w:hAnsi="Roman;Times New Roman" w:eastAsia="Times New Roman" w:cs="Roman;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360"/>
      <w:jc w:val="both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TarumianTimes" w:hAnsi="ArTarumianTimes" w:cs="ArTarumianTimes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79" w:leader="none"/>
      </w:tabs>
      <w:jc w:val="center"/>
      <w:outlineLvl w:val="7"/>
    </w:pPr>
    <w:rPr>
      <w:rFonts w:ascii="ArTarumianTimes" w:hAnsi="ArTarumianTimes" w:cs="ArTarumianTimes"/>
      <w:b/>
      <w:sz w:val="22"/>
      <w:szCs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both"/>
      <w:outlineLvl w:val="8"/>
    </w:pPr>
    <w:rPr>
      <w:rFonts w:ascii="ArTarumianTimes" w:hAnsi="ArTarumianTimes" w:cs="ArTarumianTime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TarumianTimes" w:hAnsi="ArTarumianTimes" w:eastAsia="Times New Roman" w:cs="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right="-192" w:hanging="0"/>
      <w:jc w:val="center"/>
    </w:pPr>
    <w:rPr>
      <w:rFonts w:ascii="ArTarumianTimes" w:hAnsi="ArTarumianTimes" w:cs="Times New Roman"/>
      <w:b/>
      <w:kern w:val="2"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isluet1">
    <w:name w:val="sisluet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-1384" w:leader="none"/>
        <w:tab w:val="left" w:pos="-664" w:leader="none"/>
        <w:tab w:val="left" w:pos="0" w:leader="none"/>
        <w:tab w:val="left" w:pos="510" w:leader="none"/>
        <w:tab w:val="left" w:pos="907" w:leader="none"/>
        <w:tab w:val="right" w:pos="1586" w:leader="none"/>
        <w:tab w:val="left" w:pos="1870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17" w:leader="none"/>
        <w:tab w:val="left" w:pos="9416" w:leader="none"/>
        <w:tab w:val="left" w:pos="10136" w:leader="none"/>
      </w:tabs>
      <w:suppressAutoHyphens w:val="true"/>
      <w:spacing w:lineRule="atLeast" w:line="191"/>
      <w:ind w:right="398" w:hanging="0"/>
      <w:jc w:val="both"/>
    </w:pPr>
    <w:rPr>
      <w:spacing w:val="-3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true"/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 w:before="240" w:after="0"/>
      <w:ind w:left="714" w:hanging="714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454" w:leader="none"/>
        <w:tab w:val="left" w:pos="851" w:leader="none"/>
        <w:tab w:val="right" w:pos="153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360"/>
      <w:ind w:left="851" w:hanging="0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5279" w:leader="none"/>
      </w:tabs>
      <w:autoSpaceDE w:val="true"/>
      <w:spacing w:before="120" w:after="0"/>
      <w:ind w:left="1710" w:right="51" w:hanging="270"/>
      <w:jc w:val="both"/>
    </w:pPr>
    <w:rPr>
      <w:rFonts w:ascii="ArTarumianTimes" w:hAnsi="ArTarumianTimes" w:cs="Times New Roman"/>
      <w:sz w:val="22"/>
      <w:lang w:val="en-US"/>
    </w:rPr>
  </w:style>
  <w:style w:type="paragraph" w:styleId="Char">
    <w:name w:val="Char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3:00Z</dcterms:created>
  <dc:creator>a_balyan</dc:creator>
  <dc:description/>
  <cp:keywords/>
  <dc:language>en-US</dc:language>
  <cp:lastModifiedBy>LEGAL</cp:lastModifiedBy>
  <cp:lastPrinted>2010-12-15T15:03:00Z</cp:lastPrinted>
  <dcterms:modified xsi:type="dcterms:W3CDTF">2010-12-15T11:03:00Z</dcterms:modified>
  <cp:revision>10</cp:revision>
  <dc:subject>this text has been sent to MFA</dc:subject>
  <dc:title>DRAFT</dc:title>
</cp:coreProperties>
</file>