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091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ind w:left="720" w:right="1091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 xml:space="preserve">êäàðîàôØ  ¸àäÆÜ¶Æ  ¸ºØ  ä²Úø²ðÆ  Ø²êÆÜ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ØÆæ²¼¶²ÚÆÜ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²ìºÈì²Ì I - ²ð¶ºÈì²Ì ÜÚàôÂºðÆ ò²ÜÎ - ØÆæ²¼¶²ÚÆÜ â²ö²ÜÆÞ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Times Armenian" w:hAnsi="Times Armenian"/>
          <w:b/>
          <w:lang w:val="en-US"/>
        </w:rPr>
        <w:t>ö</w:t>
      </w:r>
      <w:r>
        <w:rPr>
          <w:rFonts w:cs="Times Armenian" w:ascii="Times Armenian" w:hAnsi="Times Armenian"/>
          <w:b/>
          <w:lang w:val="en-US"/>
        </w:rPr>
        <w:t>³ñÇ½, 1-Á ÑáõÝí³ñÇ 2009 Ãí³Ï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2009Ã.-Ç ²ð¶ºÈì²Ì ÜÚàôÂºðÆ ò²ÜÎ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²Ø²ÞÊ²ðÐ²ÚÆÜ  Ð²Î²¸àäÆÜ¶²ÚÆÜ  úðºÜê¶Æðø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õÅÇ Ù»ç ¿ 2009Ã. ÑáõÝí³ñÇ 1-Çó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ò³ÝÏ³ó³Í ¹»Õ³ÙÇçáóÇ û·ï³·áñÍáõÙÁ å»ïù ¿ ë³ÑÙ³Ý³÷³ÏíÇ µÅßÏáõÃÛ³Ý ÏáÕÙÇó ³ñ¹³ñ³óí³Í óáõóáõÙÝ»ñá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´áÉáñ </w:t>
      </w:r>
      <w:r>
        <w:rPr>
          <w:rFonts w:cs="Times Armenian" w:ascii="Times Armenian" w:hAnsi="Times Armenian"/>
          <w:i/>
          <w:lang w:val="en-US"/>
        </w:rPr>
        <w:t>³ñ·»Éí³Í ÝÛáõÃ»ñÁ</w:t>
      </w:r>
      <w:r>
        <w:rPr>
          <w:rFonts w:cs="Times Armenian" w:ascii="Times Armenian" w:hAnsi="Times Armenian"/>
          <w:lang w:val="en-US"/>
        </w:rPr>
        <w:t xml:space="preserve"> å»ïù ¿ ¹Çï³ñÏí»Ý áñå»ë §</w:t>
      </w:r>
      <w:r>
        <w:rPr>
          <w:rFonts w:cs="Times Armenian" w:ascii="Times Armenian" w:hAnsi="Times Armenian"/>
          <w:i/>
          <w:lang w:val="en-US"/>
        </w:rPr>
        <w:t>Ð³ïáõÏ ÙÇçáóÝ»ñ</w:t>
      </w:r>
      <w:r>
        <w:rPr>
          <w:rFonts w:cs="Times Armenian" w:ascii="Times Armenian" w:hAnsi="Times Armenian"/>
          <w:lang w:val="en-US"/>
        </w:rPr>
        <w:t xml:space="preserve">¦` µ³ó³éáõÃÛ³Ùµ Ü1, Ü2, Ü4.4 ¨ Ü6(³) ËÙµ»ñáõÙ Ý»ñ³éí³Í ÝÛáõÃ»ñÇ ¨ Ø1, Ø2 ¨ Ø3 ËÙµ»ñáõÙ Ý»ñ³éí³Í </w:t>
      </w:r>
      <w:r>
        <w:rPr>
          <w:rFonts w:cs="Times Armenian" w:ascii="Times Armenian" w:hAnsi="Times Armenian"/>
          <w:i/>
          <w:lang w:val="en-US"/>
        </w:rPr>
        <w:t>³ñ·»Éí³Í Ù»Ãá¹Ý»ñÇ</w:t>
      </w:r>
      <w:r>
        <w:rPr>
          <w:rFonts w:cs="Times Armenian" w:ascii="Times Armenian" w:hAnsi="Times Armenian"/>
          <w:lang w:val="en-US"/>
        </w:rPr>
        <w:t xml:space="preserve">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àÈàð Ä²Ø²Ü²ÎÜºðàôØ ²ð¶ºÈì²Ì ÜÚàôÂºð ºì ØÆæàòÜºð</w:t>
      </w:r>
    </w:p>
    <w:p>
      <w:pPr>
        <w:pStyle w:val="Normal"/>
        <w:rPr/>
      </w:pPr>
      <w:r>
        <w:rPr>
          <w:rFonts w:cs="Times Armenian" w:ascii="Times Armenian" w:hAnsi="Times Armenian"/>
          <w:b/>
          <w:lang w:val="en-US"/>
        </w:rPr>
        <w:t>(Øðò²Þ²ð²ÚÆÜ ºì ²ðî²Øðò²Þ²ð²ÚÆÜ)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ð¶ºÈì²Ì ÜÚàôÂºð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1. ²Ü²´àÈÆÎ ¸ºÔ²ÜÚàôÂºð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²Ý³µáÉÇÏ ¹»Õ³ÝÛáõÃ»ñÝ ³ñ·»Éí³Í »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Ü1.1.²Ý³µáÉÇÏ ³Ý¹ñá·»Ý ëï»ñáÇ¹Ý»ñÁ </w:t>
      </w:r>
      <w:r>
        <w:rPr>
          <w:rFonts w:cs="Times Armenian" w:ascii="Times Armenian" w:hAnsi="Times Armenian"/>
          <w:b/>
          <w:bCs/>
          <w:lang w:val="en-US"/>
        </w:rPr>
        <w:t>(</w:t>
      </w:r>
      <w:r>
        <w:rPr>
          <w:rFonts w:cs="Times Armenian" w:ascii="Times Armenian" w:hAnsi="Times Armenian"/>
          <w:lang w:val="en-US"/>
        </w:rPr>
        <w:t>²²ê</w:t>
      </w:r>
      <w:r>
        <w:rPr>
          <w:rFonts w:cs="Times Armenian" w:ascii="Times Armenian" w:hAnsi="Times Armenian"/>
          <w:b/>
          <w:bCs/>
          <w:lang w:val="en-US"/>
        </w:rPr>
        <w:t>)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³) ¾·½á·»Ý</w:t>
      </w:r>
      <w:r>
        <w:rPr>
          <w:rFonts w:eastAsia="Symbol" w:cs="Symbol" w:ascii="Symbol" w:hAnsi="Symbol"/>
          <w:lang w:val="en-US"/>
        </w:rPr>
        <w:t></w:t>
      </w:r>
      <w:r>
        <w:rPr>
          <w:rFonts w:cs="Times Armenian" w:ascii="Times Armenian" w:hAnsi="Times Armenian"/>
          <w:lang w:val="en-US"/>
        </w:rPr>
        <w:t xml:space="preserve"> ²²ê, Ý»ñ³éÛ³É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/>
        </w:rPr>
        <w:t xml:space="preserve">1-androstendiol </w:t>
      </w:r>
      <w:r>
        <w:rPr>
          <w:lang w:val="en-US"/>
        </w:rPr>
        <w:t>(5</w:t>
      </w:r>
      <w:r>
        <w:rPr/>
        <w:t>α</w:t>
      </w:r>
      <w:r>
        <w:rPr>
          <w:lang w:val="en-US"/>
        </w:rPr>
        <w:t>-androst-1-ene-3</w:t>
      </w:r>
      <w:r>
        <w:rPr/>
        <w:t>β</w:t>
      </w:r>
      <w:r>
        <w:rPr>
          <w:lang w:val="en-US"/>
        </w:rPr>
        <w:t>,17</w:t>
      </w:r>
      <w:r>
        <w:rPr/>
        <w:t>β</w:t>
      </w:r>
      <w:r>
        <w:rPr>
          <w:lang w:val="en-US"/>
        </w:rPr>
        <w:t>-diol )</w:t>
      </w:r>
      <w:r>
        <w:rPr>
          <w:b/>
          <w:bCs/>
          <w:lang w:val="en-US"/>
        </w:rPr>
        <w:t xml:space="preserve">; 1-androstendione </w:t>
      </w:r>
      <w:r>
        <w:rPr>
          <w:lang w:val="en-US"/>
        </w:rPr>
        <w:t>(5</w:t>
      </w:r>
      <w:r>
        <w:rPr/>
        <w:t>α</w:t>
      </w:r>
      <w:r>
        <w:rPr>
          <w:lang w:val="en-US"/>
        </w:rPr>
        <w:t>-androst-1-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ene-3,17-dione)</w:t>
      </w:r>
      <w:r>
        <w:rPr>
          <w:b/>
          <w:bCs/>
          <w:lang w:val="en-US"/>
        </w:rPr>
        <w:t xml:space="preserve">; bolandiol </w:t>
      </w:r>
      <w:r>
        <w:rPr>
          <w:lang w:val="en-US"/>
        </w:rPr>
        <w:t>(19-norandrostenediol)</w:t>
      </w:r>
      <w:r>
        <w:rPr>
          <w:b/>
          <w:bCs/>
          <w:lang w:val="en-US"/>
        </w:rPr>
        <w:t>; bolasterone; boldenone; boldione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(androsta-1,4-diene-3,17-dione)</w:t>
      </w:r>
      <w:r>
        <w:rPr>
          <w:b/>
          <w:bCs/>
          <w:lang w:val="en-US"/>
        </w:rPr>
        <w:t xml:space="preserve">; calusterone; clostebol; danazol </w:t>
      </w:r>
      <w:r>
        <w:rPr>
          <w:lang w:val="en-US"/>
        </w:rPr>
        <w:t>(17</w:t>
      </w:r>
      <w:r>
        <w:rPr/>
        <w:t>α</w:t>
      </w:r>
      <w:r>
        <w:rPr>
          <w:lang w:val="en-US"/>
        </w:rPr>
        <w:t>-ethynyl-17</w:t>
      </w:r>
      <w:r>
        <w:rPr/>
        <w:t>β</w:t>
      </w:r>
      <w:r>
        <w:rPr>
          <w:lang w:val="en-US"/>
        </w:rPr>
        <w:t>-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hydroxyandrost-4-eno[2,3-d]isoxazole)</w:t>
      </w:r>
      <w:r>
        <w:rPr>
          <w:b/>
          <w:bCs/>
          <w:lang w:val="en-US"/>
        </w:rPr>
        <w:t xml:space="preserve">; dehydrochlormethyltestosterone </w:t>
      </w:r>
      <w:r>
        <w:rPr>
          <w:lang w:val="en-US"/>
        </w:rPr>
        <w:t>(4-chloro-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17</w:t>
      </w:r>
      <w:r>
        <w:rPr/>
        <w:t>β</w:t>
      </w:r>
      <w:r>
        <w:rPr>
          <w:lang w:val="en-US"/>
        </w:rPr>
        <w:t>-hydroxy-17</w:t>
      </w:r>
      <w:r>
        <w:rPr/>
        <w:t>α</w:t>
      </w:r>
      <w:r>
        <w:rPr>
          <w:lang w:val="en-US"/>
        </w:rPr>
        <w:t>-methylandrosta-1,4-dien-3-one)</w:t>
      </w:r>
      <w:r>
        <w:rPr>
          <w:b/>
          <w:bCs/>
          <w:lang w:val="en-US"/>
        </w:rPr>
        <w:t xml:space="preserve">; desoxymethyltestosterone </w:t>
      </w:r>
      <w:r>
        <w:rPr>
          <w:lang w:val="en-US"/>
        </w:rPr>
        <w:t>(17</w:t>
      </w:r>
      <w:r>
        <w:rPr/>
        <w:t>α</w:t>
      </w:r>
      <w:r>
        <w:rPr>
          <w:lang w:val="en-US"/>
        </w:rPr>
        <w:t>-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methyl-5</w:t>
      </w:r>
      <w:r>
        <w:rPr/>
        <w:t>α</w:t>
      </w:r>
      <w:r>
        <w:rPr>
          <w:lang w:val="en-US"/>
        </w:rPr>
        <w:t>-androst-2-en-17</w:t>
      </w:r>
      <w:r>
        <w:rPr/>
        <w:t>β</w:t>
      </w:r>
      <w:r>
        <w:rPr>
          <w:lang w:val="en-US"/>
        </w:rPr>
        <w:t>-ol)</w:t>
      </w:r>
      <w:r>
        <w:rPr>
          <w:b/>
          <w:bCs/>
          <w:lang w:val="en-US"/>
        </w:rPr>
        <w:t xml:space="preserve">; drostanolone; ethylestrenol </w:t>
      </w:r>
      <w:r>
        <w:rPr>
          <w:lang w:val="en-US"/>
        </w:rPr>
        <w:t>(19-nor-17</w:t>
      </w:r>
      <w:r>
        <w:rPr/>
        <w:t>α</w:t>
      </w:r>
      <w:r>
        <w:rPr>
          <w:lang w:val="en-US"/>
        </w:rPr>
        <w:t>-pregn-4-en-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17-ol)</w:t>
      </w:r>
      <w:r>
        <w:rPr>
          <w:b/>
          <w:bCs/>
          <w:lang w:val="en-US"/>
        </w:rPr>
        <w:t xml:space="preserve">; fluoxymesterone; formebolone; furazabol </w:t>
      </w:r>
      <w:r>
        <w:rPr>
          <w:lang w:val="en-US"/>
        </w:rPr>
        <w:t>(17</w:t>
      </w:r>
      <w:r>
        <w:rPr/>
        <w:t>β</w:t>
      </w:r>
      <w:r>
        <w:rPr>
          <w:lang w:val="en-US"/>
        </w:rPr>
        <w:t>-hydroxy-17</w:t>
      </w:r>
      <w:r>
        <w:rPr/>
        <w:t>α</w:t>
      </w:r>
      <w:r>
        <w:rPr>
          <w:lang w:val="en-US"/>
        </w:rPr>
        <w:t>-methyl-5</w:t>
      </w:r>
      <w:r>
        <w:rPr/>
        <w:t>α</w:t>
      </w:r>
      <w:r>
        <w:rPr>
          <w:lang w:val="en-US"/>
        </w:rPr>
        <w:t>-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androstano[2,3-c]-furazan)</w:t>
      </w:r>
      <w:r>
        <w:rPr>
          <w:b/>
          <w:bCs/>
          <w:lang w:val="en-US"/>
        </w:rPr>
        <w:t xml:space="preserve">; gestrinone; 4-hydroxytestosterone </w:t>
      </w:r>
      <w:r>
        <w:rPr>
          <w:lang w:val="en-US"/>
        </w:rPr>
        <w:t>(4,17</w:t>
      </w:r>
      <w:r>
        <w:rPr/>
        <w:t>β</w:t>
      </w:r>
      <w:r>
        <w:rPr>
          <w:lang w:val="en-US"/>
        </w:rPr>
        <w:t>-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dihydroxyandrost-4-en-3-one)</w:t>
      </w:r>
      <w:r>
        <w:rPr>
          <w:b/>
          <w:bCs/>
          <w:lang w:val="en-US"/>
        </w:rPr>
        <w:t>; mestanolone; mesterolone; metenolone;</w:t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/>
        </w:rPr>
        <w:t xml:space="preserve">methandienone </w:t>
      </w:r>
      <w:r>
        <w:rPr>
          <w:lang w:val="en-US"/>
        </w:rPr>
        <w:t>(17</w:t>
      </w:r>
      <w:r>
        <w:rPr/>
        <w:t>β</w:t>
      </w:r>
      <w:r>
        <w:rPr>
          <w:lang w:val="en-US"/>
        </w:rPr>
        <w:t>-hydroxy-17</w:t>
      </w:r>
      <w:r>
        <w:rPr/>
        <w:t>α</w:t>
      </w:r>
      <w:r>
        <w:rPr>
          <w:lang w:val="en-US"/>
        </w:rPr>
        <w:t>-methylandrosta-1,4-dien-3-one)</w:t>
      </w:r>
      <w:r>
        <w:rPr>
          <w:b/>
          <w:bCs/>
          <w:lang w:val="en-US"/>
        </w:rPr>
        <w:t>; methandriol;</w:t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/>
        </w:rPr>
        <w:t xml:space="preserve">methasterone </w:t>
      </w:r>
      <w:r>
        <w:rPr>
          <w:lang w:val="en-US"/>
        </w:rPr>
        <w:t>(2</w:t>
      </w:r>
      <w:r>
        <w:rPr/>
        <w:t>α</w:t>
      </w:r>
      <w:r>
        <w:rPr>
          <w:lang w:val="en-US"/>
        </w:rPr>
        <w:t>, 17</w:t>
      </w:r>
      <w:r>
        <w:rPr/>
        <w:t>α</w:t>
      </w:r>
      <w:r>
        <w:rPr>
          <w:lang w:val="en-US"/>
        </w:rPr>
        <w:t>-dimethyl-5</w:t>
      </w:r>
      <w:r>
        <w:rPr/>
        <w:t>α</w:t>
      </w:r>
      <w:r>
        <w:rPr>
          <w:lang w:val="en-US"/>
        </w:rPr>
        <w:t>-androstane-3-one-17</w:t>
      </w:r>
      <w:r>
        <w:rPr/>
        <w:t>β</w:t>
      </w:r>
      <w:r>
        <w:rPr>
          <w:lang w:val="en-US"/>
        </w:rPr>
        <w:t>-ol)</w:t>
      </w:r>
      <w:r>
        <w:rPr>
          <w:b/>
          <w:bCs/>
          <w:lang w:val="en-US"/>
        </w:rPr>
        <w:t>; methyldienolone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(17</w:t>
      </w:r>
      <w:r>
        <w:rPr/>
        <w:t>β</w:t>
      </w:r>
      <w:r>
        <w:rPr>
          <w:lang w:val="en-US"/>
        </w:rPr>
        <w:t>-hydroxy-17</w:t>
      </w:r>
      <w:r>
        <w:rPr/>
        <w:t>α</w:t>
      </w:r>
      <w:r>
        <w:rPr>
          <w:lang w:val="en-US"/>
        </w:rPr>
        <w:t>-methylestra-4,9-dien-3-one)</w:t>
      </w:r>
      <w:r>
        <w:rPr>
          <w:b/>
          <w:bCs/>
          <w:lang w:val="en-US"/>
        </w:rPr>
        <w:t xml:space="preserve">; methyl-1-testosterone </w:t>
      </w:r>
      <w:r>
        <w:rPr>
          <w:lang w:val="en-US"/>
        </w:rPr>
        <w:t>(17</w:t>
      </w:r>
      <w:r>
        <w:rPr/>
        <w:t>β</w:t>
      </w:r>
      <w:r>
        <w:rPr>
          <w:lang w:val="en-US"/>
        </w:rPr>
        <w:t>-hydroxy-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17</w:t>
      </w:r>
      <w:r>
        <w:rPr/>
        <w:t>α</w:t>
      </w:r>
      <w:r>
        <w:rPr>
          <w:lang w:val="en-US"/>
        </w:rPr>
        <w:t>-methyl-5</w:t>
      </w:r>
      <w:r>
        <w:rPr/>
        <w:t>α</w:t>
      </w:r>
      <w:r>
        <w:rPr>
          <w:lang w:val="en-US"/>
        </w:rPr>
        <w:t>-androst-1-en-3-one)</w:t>
      </w:r>
      <w:r>
        <w:rPr>
          <w:b/>
          <w:bCs/>
          <w:lang w:val="en-US"/>
        </w:rPr>
        <w:t xml:space="preserve">; methylnortestosterone </w:t>
      </w:r>
      <w:r>
        <w:rPr>
          <w:lang w:val="en-US"/>
        </w:rPr>
        <w:t>(17</w:t>
      </w:r>
      <w:r>
        <w:rPr/>
        <w:t>β</w:t>
      </w:r>
      <w:r>
        <w:rPr>
          <w:lang w:val="en-US"/>
        </w:rPr>
        <w:t>-hydroxy-17</w:t>
      </w:r>
      <w:r>
        <w:rPr/>
        <w:t>α</w:t>
      </w:r>
      <w:r>
        <w:rPr>
          <w:lang w:val="en-US"/>
        </w:rPr>
        <w:t>-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methylestr-4-en-3-one)</w:t>
      </w:r>
      <w:r>
        <w:rPr>
          <w:b/>
          <w:bCs/>
          <w:lang w:val="en-US"/>
        </w:rPr>
        <w:t xml:space="preserve">; methyltrienolone </w:t>
      </w:r>
      <w:r>
        <w:rPr>
          <w:lang w:val="en-US"/>
        </w:rPr>
        <w:t>(17</w:t>
      </w:r>
      <w:r>
        <w:rPr/>
        <w:t>β</w:t>
      </w:r>
      <w:r>
        <w:rPr>
          <w:lang w:val="en-US"/>
        </w:rPr>
        <w:t>-hydroxy-17</w:t>
      </w:r>
      <w:r>
        <w:rPr/>
        <w:t>α</w:t>
      </w:r>
      <w:r>
        <w:rPr>
          <w:lang w:val="en-US"/>
        </w:rPr>
        <w:t>-methylestra-4,9,11-trien-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-one)</w:t>
      </w:r>
      <w:r>
        <w:rPr>
          <w:b/>
          <w:bCs/>
          <w:lang w:val="en-US"/>
        </w:rPr>
        <w:t xml:space="preserve">; methyltestosterone; mibolerone; nandrolone; 19-norandrostenedione </w:t>
      </w:r>
      <w:r>
        <w:rPr>
          <w:lang w:val="en-US"/>
        </w:rPr>
        <w:t>(estr-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4-ene-3,17-dione)</w:t>
      </w:r>
      <w:r>
        <w:rPr>
          <w:b/>
          <w:bCs/>
          <w:lang w:val="en-US"/>
        </w:rPr>
        <w:t>; norboletone; norclostebol; norethandrolone; oxabolone;</w:t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/>
        </w:rPr>
        <w:t xml:space="preserve">oxandrolone; oxymesterone; oxymetholone; prostanozol </w:t>
      </w:r>
      <w:r>
        <w:rPr>
          <w:lang w:val="en-US"/>
        </w:rPr>
        <w:t>(17</w:t>
      </w:r>
      <w:r>
        <w:rPr/>
        <w:t>β</w:t>
      </w:r>
      <w:r>
        <w:rPr>
          <w:lang w:val="en-US"/>
        </w:rPr>
        <w:t>-hydroxy-5</w:t>
      </w:r>
      <w:r>
        <w:rPr/>
        <w:t>α</w:t>
      </w:r>
      <w:r>
        <w:rPr>
          <w:lang w:val="en-US"/>
        </w:rPr>
        <w:t>-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androstano [3,2-c]pyrazole)</w:t>
      </w:r>
      <w:r>
        <w:rPr>
          <w:b/>
          <w:bCs/>
          <w:lang w:val="en-US"/>
        </w:rPr>
        <w:t>; quinbolone; stanozolol; stenbolone; 1-testosterone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(17</w:t>
      </w:r>
      <w:r>
        <w:rPr/>
        <w:t>β</w:t>
      </w:r>
      <w:r>
        <w:rPr>
          <w:lang w:val="en-US"/>
        </w:rPr>
        <w:t>-hydroxy-5</w:t>
      </w:r>
      <w:r>
        <w:rPr/>
        <w:t>α</w:t>
      </w:r>
      <w:r>
        <w:rPr>
          <w:lang w:val="en-US"/>
        </w:rPr>
        <w:t>-androst-1-en-3-one)</w:t>
      </w:r>
      <w:r>
        <w:rPr>
          <w:b/>
          <w:bCs/>
          <w:lang w:val="en-US"/>
        </w:rPr>
        <w:t xml:space="preserve">; tetrahydrogestrinone </w:t>
      </w:r>
      <w:r>
        <w:rPr>
          <w:lang w:val="en-US"/>
        </w:rPr>
        <w:t>(18a-homo-pregna-</w:t>
      </w:r>
    </w:p>
    <w:p>
      <w:pPr>
        <w:pStyle w:val="Normal"/>
        <w:jc w:val="both"/>
        <w:rPr/>
      </w:pPr>
      <w:r>
        <w:rPr>
          <w:lang w:val="en-US"/>
        </w:rPr>
        <w:t>4,9,11-trien-17</w:t>
      </w:r>
      <w:r>
        <w:rPr/>
        <w:t>β</w:t>
      </w:r>
      <w:r>
        <w:rPr>
          <w:lang w:val="en-US"/>
        </w:rPr>
        <w:t>-ol-3-one)</w:t>
      </w:r>
      <w:r>
        <w:rPr>
          <w:b/>
          <w:bCs/>
          <w:lang w:val="en-US"/>
        </w:rPr>
        <w:t>; trenbolone-</w:t>
      </w:r>
      <w:r>
        <w:rPr>
          <w:rFonts w:cs="Times Armenian" w:ascii="Times Armenian" w:hAnsi="Times Armenian"/>
          <w:lang w:val="en-US"/>
        </w:rPr>
        <w:t>Á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TimesNewRomanPS-BoldMT;Times New Roman" w:ascii="Times Armenian" w:hAnsi="Times Armenian"/>
          <w:b/>
          <w:bCs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¨ ÝÙ³Ý³ïÇå ùÇÙÇ³Ï³Ý Ï³éáõóí³Íù Ï³Ù Ï»Ýë³µ³Ý³Ï³Ý ³½¹»óáõÃÛáõÝ(Ý»ñ) áõÝ»óáÕ ³ÛÉ ÝÛáõÃ»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¾Ý¹á·»Ý</w:t>
      </w:r>
      <w:r>
        <w:rPr>
          <w:rFonts w:eastAsia="Symbol" w:cs="Symbol" w:ascii="Symbol" w:hAnsi="Symbol"/>
          <w:lang w:val="en-US"/>
        </w:rPr>
        <w:t></w:t>
      </w:r>
      <w:r>
        <w:rPr>
          <w:rFonts w:cs="Times Armenian" w:ascii="Times Armenian" w:hAnsi="Times Armenian"/>
          <w:lang w:val="en-US"/>
        </w:rPr>
        <w:t xml:space="preserve"> ²²ê` ³ñï³ùÇÝ û·ï³·áñÍÙ³Ý ¹»åùáõÙ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/>
        </w:rPr>
        <w:t xml:space="preserve">Androstenediol </w:t>
      </w:r>
      <w:r>
        <w:rPr>
          <w:lang w:val="en-US"/>
        </w:rPr>
        <w:t>(androst-5-ene-3</w:t>
      </w:r>
      <w:r>
        <w:rPr/>
        <w:t>β</w:t>
      </w:r>
      <w:r>
        <w:rPr>
          <w:lang w:val="en-US"/>
        </w:rPr>
        <w:t>,17</w:t>
      </w:r>
      <w:r>
        <w:rPr/>
        <w:t>β</w:t>
      </w:r>
      <w:r>
        <w:rPr>
          <w:lang w:val="en-US"/>
        </w:rPr>
        <w:t>-diol)</w:t>
      </w:r>
      <w:r>
        <w:rPr>
          <w:b/>
          <w:bCs/>
          <w:lang w:val="en-US"/>
        </w:rPr>
        <w:t xml:space="preserve">; androstenedione </w:t>
      </w:r>
      <w:r>
        <w:rPr>
          <w:lang w:val="en-US"/>
        </w:rPr>
        <w:t>(androst-4-ene-3,17-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lang w:val="en-US"/>
        </w:rPr>
        <w:t>dione)</w:t>
      </w:r>
      <w:r>
        <w:rPr>
          <w:b/>
          <w:bCs/>
          <w:lang w:val="en-US"/>
        </w:rPr>
        <w:t xml:space="preserve">; dihydrotestosterone </w:t>
      </w:r>
      <w:r>
        <w:rPr>
          <w:lang w:val="en-US"/>
        </w:rPr>
        <w:t>(17</w:t>
      </w:r>
      <w:r>
        <w:rPr/>
        <w:t>β</w:t>
      </w:r>
      <w:r>
        <w:rPr>
          <w:lang w:val="en-US"/>
        </w:rPr>
        <w:t>-hydroxy-5</w:t>
      </w:r>
      <w:r>
        <w:rPr/>
        <w:t>α</w:t>
      </w:r>
      <w:r>
        <w:rPr>
          <w:lang w:val="en-US"/>
        </w:rPr>
        <w:t>-androstan-3-one)</w:t>
      </w:r>
      <w:r>
        <w:rPr>
          <w:b/>
          <w:bCs/>
          <w:lang w:val="en-US"/>
        </w:rPr>
        <w:t>; prasterone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Times Armenian" w:hAnsi="Times Armenian" w:cs="TimesNewRomanPS-BoldMT;Times New Roman"/>
          <w:b/>
          <w:b/>
          <w:bCs/>
          <w:lang w:val="en-US"/>
        </w:rPr>
      </w:pPr>
      <w:r>
        <w:rPr>
          <w:lang w:val="en-US"/>
        </w:rPr>
        <w:t>(dehydroepiandrosterone, DHEA)</w:t>
      </w:r>
      <w:r>
        <w:rPr>
          <w:b/>
          <w:bCs/>
          <w:lang w:val="en-US"/>
        </w:rPr>
        <w:t>; testosterone</w:t>
      </w:r>
      <w:r>
        <w:rPr>
          <w:rFonts w:cs="TimesNewRomanPS-BoldMT;Times New Roman" w:ascii="Times Armenian" w:hAnsi="Times Armenian"/>
          <w:b/>
          <w:bCs/>
          <w:lang w:val="en-US"/>
        </w:rPr>
        <w:t xml:space="preserve"> </w:t>
      </w:r>
      <w:r>
        <w:rPr>
          <w:rFonts w:cs="TimesNewRomanPS-BoldMT;Times New Roman" w:ascii="Times Armenian" w:hAnsi="Times Armenian"/>
          <w:bCs/>
          <w:lang w:val="en-US"/>
        </w:rPr>
        <w:t>¨ Ñ»ï¨Û³É Ù»ï³µáÉÇïÝ»ñÝ áõ Ç½áÙ»ñÝ»ñÁ`</w:t>
      </w:r>
      <w:r>
        <w:rPr>
          <w:rFonts w:cs="TimesNewRomanPS-BoldMT;Times New Roman" w:ascii="Times Armenian" w:hAnsi="Times Armenian"/>
          <w:b/>
          <w:bCs/>
          <w:lang w:val="en-US"/>
        </w:rPr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5</w:t>
      </w:r>
      <w:r>
        <w:rPr>
          <w:b/>
          <w:bCs/>
        </w:rPr>
        <w:t>α</w:t>
      </w:r>
      <w:r>
        <w:rPr>
          <w:b/>
          <w:bCs/>
          <w:lang w:val="en-US"/>
        </w:rPr>
        <w:t>-androstane-3</w:t>
      </w:r>
      <w:r>
        <w:rPr>
          <w:b/>
          <w:bCs/>
        </w:rPr>
        <w:t>α</w:t>
      </w:r>
      <w:r>
        <w:rPr>
          <w:b/>
          <w:bCs/>
          <w:lang w:val="en-US"/>
        </w:rPr>
        <w:t>,17</w:t>
      </w:r>
      <w:r>
        <w:rPr>
          <w:b/>
          <w:bCs/>
        </w:rPr>
        <w:t>α</w:t>
      </w:r>
      <w:r>
        <w:rPr>
          <w:b/>
          <w:bCs/>
          <w:lang w:val="en-US"/>
        </w:rPr>
        <w:t>-diol; 5</w:t>
      </w:r>
      <w:r>
        <w:rPr>
          <w:b/>
          <w:bCs/>
        </w:rPr>
        <w:t>α</w:t>
      </w:r>
      <w:r>
        <w:rPr>
          <w:b/>
          <w:bCs/>
          <w:lang w:val="en-US"/>
        </w:rPr>
        <w:t>-androstane-3</w:t>
      </w:r>
      <w:r>
        <w:rPr>
          <w:b/>
          <w:bCs/>
        </w:rPr>
        <w:t>α</w:t>
      </w:r>
      <w:r>
        <w:rPr>
          <w:b/>
          <w:bCs/>
          <w:lang w:val="en-US"/>
        </w:rPr>
        <w:t>,17</w:t>
      </w:r>
      <w:r>
        <w:rPr>
          <w:b/>
          <w:bCs/>
        </w:rPr>
        <w:t>β</w:t>
      </w:r>
      <w:r>
        <w:rPr>
          <w:b/>
          <w:bCs/>
          <w:lang w:val="en-US"/>
        </w:rPr>
        <w:t>-diol; 5</w:t>
      </w:r>
      <w:r>
        <w:rPr>
          <w:b/>
          <w:bCs/>
        </w:rPr>
        <w:t>α</w:t>
      </w:r>
      <w:r>
        <w:rPr>
          <w:b/>
          <w:bCs/>
          <w:lang w:val="en-US"/>
        </w:rPr>
        <w:t>-androstane-3</w:t>
      </w:r>
      <w:r>
        <w:rPr>
          <w:b/>
          <w:bCs/>
        </w:rPr>
        <w:t>β</w:t>
      </w:r>
      <w:r>
        <w:rPr>
          <w:b/>
          <w:bCs/>
          <w:lang w:val="en-US"/>
        </w:rPr>
        <w:t>,17</w:t>
      </w:r>
      <w:r>
        <w:rPr>
          <w:b/>
          <w:bCs/>
        </w:rPr>
        <w:t>α</w:t>
      </w:r>
      <w:r>
        <w:rPr>
          <w:b/>
          <w:bCs/>
          <w:lang w:val="en-US"/>
        </w:rPr>
        <w:t>-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diol; 5</w:t>
      </w:r>
      <w:r>
        <w:rPr>
          <w:b/>
          <w:bCs/>
        </w:rPr>
        <w:t>α</w:t>
      </w:r>
      <w:r>
        <w:rPr>
          <w:b/>
          <w:bCs/>
          <w:lang w:val="en-US"/>
        </w:rPr>
        <w:t>-androstane-3</w:t>
      </w:r>
      <w:r>
        <w:rPr>
          <w:b/>
          <w:bCs/>
        </w:rPr>
        <w:t>β</w:t>
      </w:r>
      <w:r>
        <w:rPr>
          <w:b/>
          <w:bCs/>
          <w:lang w:val="en-US"/>
        </w:rPr>
        <w:t>,17</w:t>
      </w:r>
      <w:r>
        <w:rPr>
          <w:b/>
          <w:bCs/>
        </w:rPr>
        <w:t>β</w:t>
      </w:r>
      <w:r>
        <w:rPr>
          <w:b/>
          <w:bCs/>
          <w:lang w:val="en-US"/>
        </w:rPr>
        <w:t>-diol; androst-4-ene-3</w:t>
      </w:r>
      <w:r>
        <w:rPr>
          <w:b/>
          <w:bCs/>
        </w:rPr>
        <w:t>α</w:t>
      </w:r>
      <w:r>
        <w:rPr>
          <w:b/>
          <w:bCs/>
          <w:lang w:val="en-US"/>
        </w:rPr>
        <w:t>,17</w:t>
      </w:r>
      <w:r>
        <w:rPr>
          <w:b/>
          <w:bCs/>
        </w:rPr>
        <w:t>α</w:t>
      </w:r>
      <w:r>
        <w:rPr>
          <w:b/>
          <w:bCs/>
          <w:lang w:val="en-US"/>
        </w:rPr>
        <w:t>-diol; androst-4-ene-3</w:t>
      </w:r>
      <w:r>
        <w:rPr>
          <w:b/>
          <w:bCs/>
        </w:rPr>
        <w:t>α</w:t>
      </w:r>
      <w:r>
        <w:rPr>
          <w:b/>
          <w:bCs/>
          <w:lang w:val="en-US"/>
        </w:rPr>
        <w:t>,17</w:t>
      </w:r>
      <w:r>
        <w:rPr>
          <w:b/>
          <w:bCs/>
        </w:rPr>
        <w:t>β</w:t>
      </w:r>
      <w:r>
        <w:rPr>
          <w:b/>
          <w:bCs/>
          <w:lang w:val="en-US"/>
        </w:rPr>
        <w:t>-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diol; androst-4-ene-3</w:t>
      </w:r>
      <w:r>
        <w:rPr>
          <w:b/>
          <w:bCs/>
        </w:rPr>
        <w:t>β</w:t>
      </w:r>
      <w:r>
        <w:rPr>
          <w:b/>
          <w:bCs/>
          <w:lang w:val="en-US"/>
        </w:rPr>
        <w:t>,17</w:t>
      </w:r>
      <w:r>
        <w:rPr>
          <w:b/>
          <w:bCs/>
        </w:rPr>
        <w:t>α</w:t>
      </w:r>
      <w:r>
        <w:rPr>
          <w:b/>
          <w:bCs/>
          <w:lang w:val="en-US"/>
        </w:rPr>
        <w:t>-diol; androst-5-ene-3</w:t>
      </w:r>
      <w:r>
        <w:rPr>
          <w:b/>
          <w:bCs/>
        </w:rPr>
        <w:t>α</w:t>
      </w:r>
      <w:r>
        <w:rPr>
          <w:b/>
          <w:bCs/>
          <w:lang w:val="en-US"/>
        </w:rPr>
        <w:t>,17</w:t>
      </w:r>
      <w:r>
        <w:rPr>
          <w:b/>
          <w:bCs/>
        </w:rPr>
        <w:t>α</w:t>
      </w:r>
      <w:r>
        <w:rPr>
          <w:b/>
          <w:bCs/>
          <w:lang w:val="en-US"/>
        </w:rPr>
        <w:t>-diol; androst-5-ene-3</w:t>
      </w:r>
      <w:r>
        <w:rPr>
          <w:b/>
          <w:bCs/>
        </w:rPr>
        <w:t>α</w:t>
      </w:r>
      <w:r>
        <w:rPr>
          <w:b/>
          <w:bCs/>
          <w:lang w:val="en-US"/>
        </w:rPr>
        <w:t>,17</w:t>
      </w:r>
      <w:r>
        <w:rPr>
          <w:b/>
          <w:bCs/>
        </w:rPr>
        <w:t>β</w:t>
      </w:r>
      <w:r>
        <w:rPr>
          <w:b/>
          <w:bCs/>
          <w:lang w:val="en-US"/>
        </w:rPr>
        <w:t>-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diol; androst-5-ene-3</w:t>
      </w:r>
      <w:r>
        <w:rPr>
          <w:b/>
          <w:bCs/>
        </w:rPr>
        <w:t>β</w:t>
      </w:r>
      <w:r>
        <w:rPr>
          <w:b/>
          <w:bCs/>
          <w:lang w:val="en-US"/>
        </w:rPr>
        <w:t>,17</w:t>
      </w:r>
      <w:r>
        <w:rPr>
          <w:b/>
          <w:bCs/>
        </w:rPr>
        <w:t>α</w:t>
      </w:r>
      <w:r>
        <w:rPr>
          <w:b/>
          <w:bCs/>
          <w:lang w:val="en-US"/>
        </w:rPr>
        <w:t xml:space="preserve">-diol; 4-androstenediol </w:t>
      </w:r>
      <w:r>
        <w:rPr>
          <w:lang w:val="en-US"/>
        </w:rPr>
        <w:t>(androst-4-ene-3</w:t>
      </w:r>
      <w:r>
        <w:rPr/>
        <w:t>β</w:t>
      </w:r>
      <w:r>
        <w:rPr>
          <w:lang w:val="en-US"/>
        </w:rPr>
        <w:t>,17</w:t>
      </w:r>
      <w:r>
        <w:rPr/>
        <w:t>β</w:t>
      </w:r>
      <w:r>
        <w:rPr>
          <w:lang w:val="en-US"/>
        </w:rPr>
        <w:t>-diol)</w:t>
      </w:r>
      <w:r>
        <w:rPr>
          <w:b/>
          <w:bCs/>
          <w:lang w:val="en-US"/>
        </w:rPr>
        <w:t>; 5-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androstenedione </w:t>
      </w:r>
      <w:r>
        <w:rPr>
          <w:lang w:val="en-US"/>
        </w:rPr>
        <w:t>(androst-5-ene-3,17-dione)</w:t>
      </w:r>
      <w:r>
        <w:rPr>
          <w:b/>
          <w:bCs/>
          <w:lang w:val="en-US"/>
        </w:rPr>
        <w:t>; epi-dihydrotestosterone;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epitestosterone; 3</w:t>
      </w:r>
      <w:r>
        <w:rPr>
          <w:b/>
          <w:bCs/>
        </w:rPr>
        <w:t>α</w:t>
      </w:r>
      <w:r>
        <w:rPr>
          <w:b/>
          <w:bCs/>
          <w:lang w:val="en-US"/>
        </w:rPr>
        <w:t>-hydroxy-5</w:t>
      </w:r>
      <w:r>
        <w:rPr>
          <w:b/>
          <w:bCs/>
        </w:rPr>
        <w:t>α</w:t>
      </w:r>
      <w:r>
        <w:rPr>
          <w:b/>
          <w:bCs/>
          <w:lang w:val="en-US"/>
        </w:rPr>
        <w:t>-androstan-17-one; 3</w:t>
      </w:r>
      <w:r>
        <w:rPr>
          <w:b/>
          <w:bCs/>
        </w:rPr>
        <w:t>β</w:t>
      </w:r>
      <w:r>
        <w:rPr>
          <w:b/>
          <w:bCs/>
          <w:lang w:val="en-US"/>
        </w:rPr>
        <w:t>-hydroxy-5</w:t>
      </w:r>
      <w:r>
        <w:rPr>
          <w:b/>
          <w:bCs/>
        </w:rPr>
        <w:t>α</w:t>
      </w:r>
      <w:r>
        <w:rPr>
          <w:b/>
          <w:bCs/>
          <w:lang w:val="en-US"/>
        </w:rPr>
        <w:t>-androstan-17-</w:t>
      </w:r>
    </w:p>
    <w:p>
      <w:pPr>
        <w:pStyle w:val="Normal"/>
        <w:jc w:val="both"/>
        <w:rPr/>
      </w:pPr>
      <w:r>
        <w:rPr>
          <w:b/>
          <w:bCs/>
          <w:lang w:val="en-US"/>
        </w:rPr>
        <w:t>one; 19-norandrosterone; 19-noretiocholanolone</w:t>
      </w:r>
      <w:r>
        <w:rPr>
          <w:lang w:val="en-US"/>
        </w:rPr>
        <w:t>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[Ì³ÝáÃ³·ñáõÃÛáõÝ Ü1.1(µ) ËÙµÇÝ.</w:t>
      </w:r>
      <w:r>
        <w:rPr>
          <w:rFonts w:cs="Times Armenian" w:ascii="Times Armenian" w:hAnsi="Times Armenian"/>
          <w:lang w:val="en-US"/>
        </w:rPr>
        <w:t xml:space="preserve"> »Ã» ûñ·³ÝÇ½ÙÁ µÝ³Ï³Ý Ï»ñåáí ÁÝ¹áõÝ³Ï ¿ ³ñï³¹ñ»Éáõ ³Ý³µáÉÇÏ ³Ý¹ñá·»Ý ëï»ñáÇ¹, ³å³ Ñ³Ù³ñíáõÙ ¿, áñ </w:t>
      </w:r>
      <w:r>
        <w:rPr>
          <w:rFonts w:cs="Times Armenian" w:ascii="Times Armenian" w:hAnsi="Times Armenian"/>
          <w:i/>
          <w:lang w:val="en-US"/>
        </w:rPr>
        <w:t>ÝÙáõßÁ</w:t>
      </w:r>
      <w:r>
        <w:rPr>
          <w:rFonts w:cs="Times Armenian" w:ascii="Times Armenian" w:hAnsi="Times Armenian"/>
          <w:lang w:val="en-US"/>
        </w:rPr>
        <w:t xml:space="preserve"> å³ñáõÝ³ÏáõÙ ¿ ³Û¹ </w:t>
      </w:r>
      <w:r>
        <w:rPr>
          <w:rFonts w:cs="Times Armenian" w:ascii="Times Armenian" w:hAnsi="Times Armenian"/>
          <w:i/>
          <w:lang w:val="en-US"/>
        </w:rPr>
        <w:t>³ñ·»Éí³Í ÝÛáõÃÁ</w:t>
      </w:r>
      <w:r>
        <w:rPr>
          <w:rFonts w:cs="Times Armenian" w:ascii="Times Armenian" w:hAnsi="Times Armenian"/>
          <w:lang w:val="en-US"/>
        </w:rPr>
        <w:t xml:space="preserve">, »Ã» </w:t>
      </w:r>
      <w:r>
        <w:rPr>
          <w:rFonts w:cs="Times Armenian" w:ascii="Times Armenian" w:hAnsi="Times Armenian"/>
          <w:i/>
          <w:lang w:val="en-US"/>
        </w:rPr>
        <w:t>Ù³ñ½ÇÏÇ ûñ·³ÝÇ½ÙÇó í»ñóí³Í ÝÙáõßáõÙ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i/>
          <w:lang w:val="en-US"/>
        </w:rPr>
        <w:t>³ñ·»Éí³Í ÝÛáõÃÇ</w:t>
      </w:r>
      <w:r>
        <w:rPr>
          <w:rFonts w:cs="Times Armenian" w:ascii="Times Armenian" w:hAnsi="Times Armenian"/>
          <w:lang w:val="en-US"/>
        </w:rPr>
        <w:t xml:space="preserve"> Ï³Ù ¹ñ³ Ù»ï³µáÉÇïÝ»ñÇ Ï³Ù Ù³ñÏ»ñÝ»ñÇ ¨ (Ï³Ù) ³ÛÉ Ýß³Ý³Ï³ÉÇ ã³÷³ù³Ý³Ï(Ý»ñ)Ç ÏáÝó»Ýïñ³óÇ³Ý ³ÛÝù³Ý ¿ ß»ÕíáõÙ Ù³ñ¹Ï³Ýó Ùáï ëáíáñ³µ³ñ ³éÏ³ óáõó³ÝÇßÝ»ñÇó, áñ Ñ³í³Ý³Ï³Ý ã¿, áñ ³Û¹ ß»ÕáõÙÁ µÝ³Ï³Ý ¿Ý¹á·»Ý ³ñï³¹ñáõÃÛ³Ý ³ñ¹ÛáõÝù ÉÇÝÇ: </w:t>
      </w:r>
      <w:r>
        <w:rPr>
          <w:rFonts w:cs="Times Armenian" w:ascii="Times Armenian" w:hAnsi="Times Armenian"/>
          <w:i/>
          <w:lang w:val="en-US"/>
        </w:rPr>
        <w:t>ÜÙáõßÁ</w:t>
      </w:r>
      <w:r>
        <w:rPr>
          <w:rFonts w:cs="Times Armenian" w:ascii="Times Armenian" w:hAnsi="Times Armenian"/>
          <w:lang w:val="en-US"/>
        </w:rPr>
        <w:t xml:space="preserve"> ãÇ Ñ³Ù³ñíáõÙ </w:t>
      </w:r>
      <w:r>
        <w:rPr>
          <w:rFonts w:cs="Times Armenian" w:ascii="Times Armenian" w:hAnsi="Times Armenian"/>
          <w:i/>
          <w:lang w:val="en-US"/>
        </w:rPr>
        <w:t>³ñ·»Éí³Í ÝÛáõÃ</w:t>
      </w:r>
      <w:r>
        <w:rPr>
          <w:rFonts w:cs="Times Armenian" w:ascii="Times Armenian" w:hAnsi="Times Armenian"/>
          <w:lang w:val="en-US"/>
        </w:rPr>
        <w:t xml:space="preserve"> å³ñáõÝ³ÏáÕ, »Ã» </w:t>
      </w:r>
      <w:r>
        <w:rPr>
          <w:rFonts w:cs="Times Armenian" w:ascii="Times Armenian" w:hAnsi="Times Armenian"/>
          <w:i/>
          <w:lang w:val="en-US"/>
        </w:rPr>
        <w:t>Ù³ñ½ÇÏÁ</w:t>
      </w:r>
      <w:r>
        <w:rPr>
          <w:rFonts w:cs="Times Armenian" w:ascii="Times Armenian" w:hAnsi="Times Armenian"/>
          <w:lang w:val="en-US"/>
        </w:rPr>
        <w:t xml:space="preserve"> ÷³ëï»ñáí ³å³óáõóáõÙ ¿, áñ </w:t>
      </w:r>
      <w:r>
        <w:rPr>
          <w:rFonts w:cs="Times Armenian" w:ascii="Times Armenian" w:hAnsi="Times Armenian"/>
          <w:i/>
          <w:lang w:val="en-US"/>
        </w:rPr>
        <w:t>³ñ·»Éí³Í ÝÛáõÃÇ</w:t>
      </w:r>
      <w:r>
        <w:rPr>
          <w:rFonts w:cs="Times Armenian" w:ascii="Times Armenian" w:hAnsi="Times Armenian"/>
          <w:lang w:val="en-US"/>
        </w:rPr>
        <w:t xml:space="preserve"> Ï³Ù ¹ñ³ Ù»ï³µáÉÇïÝ»ñÇ Ï³Ù Ù³ñÏ»ñÝ»ñÇ ¨ (Ï³Ù) ³ÛÉ Ýß³Ý³Ï³ÉÇ ã³÷³ù³Ý³Ï(Ý»ñ)Ç ÏáÝó»Ýïñ³óÇ³Ý </w:t>
      </w:r>
      <w:r>
        <w:rPr>
          <w:rFonts w:cs="Times Armenian" w:ascii="Times Armenian" w:hAnsi="Times Armenian"/>
          <w:i/>
          <w:lang w:val="en-US"/>
        </w:rPr>
        <w:t>Ù³ñ½ÇÏÇ ûñ·³ÝÇ½ÙÇó í»ñóí³Í ÝÙáõßáõÙ</w:t>
      </w:r>
      <w:r>
        <w:rPr>
          <w:rFonts w:cs="Times Armenian" w:ascii="Times Armenian" w:hAnsi="Times Armenian"/>
          <w:lang w:val="en-US"/>
        </w:rPr>
        <w:t xml:space="preserve"> Ñ³ÛïÝí»É ¿ ýÇ½ÇáÉá·Ç³Ï³Ý Ï³Ù å³ÃáÉá·Ç³Ï³Ý íÇ×³ÏÇ Ñ»ï¨³Ýùá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´áÉáñ ¹»åù»ñáõÙ ¨ ó³ÝÏ³ó³Í ÏáÝó»Ýïñ³óÇ³ÛÇ ¹»åùáõÙ Ñ³Ù³ñíáõÙ ¿, áñ </w:t>
      </w:r>
      <w:r>
        <w:rPr>
          <w:rFonts w:cs="Times Armenian" w:ascii="Times Armenian" w:hAnsi="Times Armenian"/>
          <w:i/>
          <w:lang w:val="en-US"/>
        </w:rPr>
        <w:t>Ù³ñ½ÇÏÇ ûñ·³ÝÇ½ÙÇó í»ñóí³Í ÝÙáõßáõÙ ³ñ·»Éí³Í ÝÛáõÃ</w:t>
      </w:r>
      <w:r>
        <w:rPr>
          <w:rFonts w:cs="Times Armenian" w:ascii="Times Armenian" w:hAnsi="Times Armenian"/>
          <w:lang w:val="en-US"/>
        </w:rPr>
        <w:t xml:space="preserve"> ¿ å³ñáõÝ³ÏíáõÙ ¨ É³µáñ³ïáñÇ³Ý Ñ³ÛïÝáõÙ ¿ </w:t>
      </w:r>
      <w:r>
        <w:rPr>
          <w:rFonts w:cs="Times Armenian" w:ascii="Times Armenian" w:hAnsi="Times Armenian"/>
          <w:i/>
          <w:lang w:val="en-US"/>
        </w:rPr>
        <w:t>Ñ»ï³½áïáõÃÛ³Ý µ³ó³ë³Ï³Ý ³ñ¹ÛáõÝùÇ</w:t>
      </w:r>
      <w:r>
        <w:rPr>
          <w:rFonts w:cs="Times Armenian" w:ascii="Times Armenian" w:hAnsi="Times Armenian"/>
          <w:lang w:val="en-US"/>
        </w:rPr>
        <w:t xml:space="preserve"> Ù³ëÇÝ, »Ã» ÑÇÙÝí»Éáí Ñ»ï³½áïáõÃÛ³Ý íëï³Ñ»ÉÇ Ù»Ãá¹Ç íñ³ (ûñ.`</w:t>
      </w:r>
      <w:r>
        <w:rPr>
          <w:rFonts w:eastAsia="FangSong_GB2312;MS Gothic" w:cs="Times Armenian" w:ascii="Times Armenian" w:hAnsi="Times Armenian"/>
          <w:color w:val="000000"/>
          <w:lang w:val="en-US"/>
        </w:rPr>
        <w:t xml:space="preserve"> IRMS</w:t>
      </w:r>
      <w:r>
        <w:rPr>
          <w:rFonts w:cs="Times Armenian" w:ascii="Times Armenian" w:hAnsi="Times Armenian"/>
          <w:lang w:val="en-US"/>
        </w:rPr>
        <w:t xml:space="preserve">)` ³ÛÝ Ï³ñáÕ³ÝáõÙ ¿ óáõÛó ï³É, áñ </w:t>
      </w:r>
      <w:r>
        <w:rPr>
          <w:rFonts w:cs="Times Armenian" w:ascii="Times Armenian" w:hAnsi="Times Armenian"/>
          <w:i/>
          <w:lang w:val="en-US"/>
        </w:rPr>
        <w:t>³ñ·»Éí³Í ÝÛáõÃÁ</w:t>
      </w:r>
      <w:r>
        <w:rPr>
          <w:rFonts w:cs="Times Armenian" w:ascii="Times Armenian" w:hAnsi="Times Armenian"/>
          <w:lang w:val="en-US"/>
        </w:rPr>
        <w:t xml:space="preserve"> ¿·½á·»Ý Í³·áõÙ áõÝÇ: ²Û¹ ¹»åùáõÙ, Éñ³óáõóÇã Ñ»ï³ùÝÝáõÃÛ³Ý ³ÝÑñ³Å»ßïáõÃÛáõÝ ãÇ ³é³ç³Ý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Ã» ãÇ ³ñÓ³Ý³·ñí»É Ù³ñ¹Ï³Ýó Ùáï ëáíáñ³µ³ñ ³éÏ³ óáõó³ÝÇßÝ»ñÇó ß»ÕáõÙ, ¨ Ñ»ï³½áïáõÃÛ³Ý íëï³Ñ»ÉÇ Ù»Ãá¹Ç (ûñ.`</w:t>
      </w:r>
      <w:r>
        <w:rPr>
          <w:rFonts w:eastAsia="FangSong_GB2312;MS Gothic" w:cs="Times Armenian" w:ascii="Times Armenian" w:hAnsi="Times Armenian"/>
          <w:color w:val="000000"/>
          <w:lang w:val="en-US"/>
        </w:rPr>
        <w:t xml:space="preserve"> IRMS</w:t>
      </w:r>
      <w:r>
        <w:rPr>
          <w:rFonts w:cs="Times Armenian" w:ascii="Times Armenian" w:hAnsi="Times Armenian"/>
          <w:lang w:val="en-US"/>
        </w:rPr>
        <w:t xml:space="preserve">)  ÙÇçáóáí ãÇ áñáßí»É ÝÛáõÃÇ ¿·½á·»Ý Í³·áõÙÁ, ë³Ï³ÛÝ »Ã» ³éÏ³ »Ý </w:t>
      </w:r>
      <w:r>
        <w:rPr>
          <w:rFonts w:cs="Times Armenian" w:ascii="Times Armenian" w:hAnsi="Times Armenian"/>
          <w:i/>
          <w:lang w:val="en-US"/>
        </w:rPr>
        <w:t>³ñ·»Éí³Í ÝÛáõÃÇ</w:t>
      </w:r>
      <w:r>
        <w:rPr>
          <w:rFonts w:cs="Times Armenian" w:ascii="Times Armenian" w:hAnsi="Times Armenian"/>
          <w:lang w:val="en-US"/>
        </w:rPr>
        <w:t xml:space="preserve"> ÑÝ³ñ³íáñ û·ï³·áñÍÙ³Ý Ù³ëÇÝ ÑÇÙù»ñ` ÇÝãå»ë, ûñÇÝ³Ï, ëï»ñáÇ¹Ý»ñÇ åñáýÇÉÝ»ñÇ Ñ³Ù»Ù³ïáõÃÛ³Ý ³ñ¹ÛáõÝùáõÙ, Ï³Ù »Ã» É³µáñ³ïáñÇ³Ý Ñ³ÛïÝ»É ¿ ï»ëïáëï»ñáÝ/¿åÇï»ëïáëï»ñáÝ ³í»ÉÇ ù³Ý ãáñëÁ (4) Ù»ÏÇ (1) Ñ³ñ³µ»ñ³ÏóáõÃÛ³Ý Ù³ëÇÝ, ¨ Ñ»ï³½áïáõÃÛ³Ý íëï³Ñ»ÉÇ Ù»Ãá¹Ç (ûñ.`</w:t>
      </w:r>
      <w:r>
        <w:rPr>
          <w:rFonts w:eastAsia="FangSong_GB2312;MS Gothic" w:cs="Times Armenian" w:ascii="Times Armenian" w:hAnsi="Times Armenian"/>
          <w:color w:val="000000"/>
          <w:lang w:val="en-US"/>
        </w:rPr>
        <w:t xml:space="preserve"> IRMS</w:t>
      </w:r>
      <w:r>
        <w:rPr>
          <w:rFonts w:cs="Times Armenian" w:ascii="Times Armenian" w:hAnsi="Times Armenian"/>
          <w:lang w:val="en-US"/>
        </w:rPr>
        <w:t xml:space="preserve">)  ÙÇçáóáí ãÇ áñáßí»É ÝÛáõÃÇ ¿·½á·»Ý Í³·áõÙÁ, ³å³ Ñ³Ù³å³ï³ëË³Ý Ñ³Ï³¹áåÇÝ·³ÛÇÝ ·áñÍ³Ï³ÉáõÃÛáõÝÁ å»ïù ¿ Éñ³óáõóÇã Ñ»ï³ùÝÝáõÃÛáõÝ Çñ³Ï³Ý³óÝÇ` í»ñ³Ý³Û»Éáí Ý³ËÏÇÝ ï»ëï(»ñ)Ç ³ñ¹ÛáõÝùÝ»ñÁ Ï³Ù Éñ³óáõóÇã ï»ëï»ñ ³ÝóÏ³óÝÇ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Ã» ³Û¹åÇëÇ Éñ³óáõóÇã Ñ»ï³ùÝÝáõÃÛ³Ý ³ÝÑñ³Å»ßïáõÃÛáõÝ ¿ ³é³ç³ÝáõÙ, É³µáñ³ïáñÇ³Ý Ñ³ÛïÝáõÙ ¿ áñå»ë áã ïÇåÇÏ, ³ÛÉ áã Ã» µ³ó³ë³Ï³Ý ³ñ¹ÛáõÝùÇ Ù³ëÇÝ: ºÃ» ÑÇÙÝí»Éáí Ñ»ï³½áïáõÃÛ³Ý íëï³Ñ»ÉÇ Ù»Ãá¹Ç íñ³ (ûñ.`</w:t>
      </w:r>
      <w:r>
        <w:rPr>
          <w:rFonts w:eastAsia="FangSong_GB2312;MS Gothic" w:cs="Times Armenian" w:ascii="Times Armenian" w:hAnsi="Times Armenian"/>
          <w:color w:val="000000"/>
          <w:lang w:val="en-US"/>
        </w:rPr>
        <w:t xml:space="preserve"> IRMS</w:t>
      </w:r>
      <w:r>
        <w:rPr>
          <w:rFonts w:cs="Times Armenian" w:ascii="Times Armenian" w:hAnsi="Times Armenian"/>
          <w:lang w:val="en-US"/>
        </w:rPr>
        <w:t xml:space="preserve">)` É³µáñ³ïáñÇ³Ý Ñ³ÛïÝáõÙ ¿, áñ </w:t>
      </w:r>
      <w:r>
        <w:rPr>
          <w:rFonts w:cs="Times Armenian" w:ascii="Times Armenian" w:hAnsi="Times Armenian"/>
          <w:i/>
          <w:lang w:val="en-US"/>
        </w:rPr>
        <w:t>³ñ·»Éí³Í ÝÛáõÃÁ</w:t>
      </w:r>
      <w:r>
        <w:rPr>
          <w:rFonts w:cs="Times Armenian" w:ascii="Times Armenian" w:hAnsi="Times Armenian"/>
          <w:lang w:val="en-US"/>
        </w:rPr>
        <w:t xml:space="preserve"> ¿·½á·»Ý Í³·áõÙ áõÝÇ, Éñ³óáõóÇã Ñ»ï³ùÝÝáõÃÛ³Ý ³ÝÑñ³Å»ßïáõÃÛáõÝ ãÇ ³é³ç³ÝáõÙ, ¨ Ñ³Ù³ñíáõÙ ¿, áñ </w:t>
      </w:r>
      <w:r>
        <w:rPr>
          <w:rFonts w:cs="Times Armenian" w:ascii="Times Armenian" w:hAnsi="Times Armenian"/>
          <w:i/>
          <w:lang w:val="en-US"/>
        </w:rPr>
        <w:t>ÝÙáõßÁ</w:t>
      </w:r>
      <w:r>
        <w:rPr>
          <w:rFonts w:cs="Times Armenian" w:ascii="Times Armenian" w:hAnsi="Times Armenian"/>
          <w:lang w:val="en-US"/>
        </w:rPr>
        <w:t xml:space="preserve"> å³ñáõÝ³ÏáõÙ ¿ ³Û¹åÇëÇ </w:t>
      </w:r>
      <w:r>
        <w:rPr>
          <w:rFonts w:cs="Times Armenian" w:ascii="Times Armenian" w:hAnsi="Times Armenian"/>
          <w:i/>
          <w:lang w:val="en-US"/>
        </w:rPr>
        <w:t>³ñ·»Éí³Í ÝÛáõÃ</w:t>
      </w:r>
      <w:r>
        <w:rPr>
          <w:rFonts w:cs="Times Armenian" w:ascii="Times Armenian" w:hAnsi="Times Armenian"/>
          <w:lang w:val="en-US"/>
        </w:rPr>
        <w:t xml:space="preserve">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</w:t>
      </w:r>
      <w:r>
        <w:rPr>
          <w:rFonts w:cs="Times Armenian" w:ascii="Times Armenian" w:hAnsi="Times Armenian"/>
          <w:lang w:val="en-US"/>
        </w:rPr>
        <w:t>ºÃ» Ñ»ï³½áïáõÃÛ³Ý íëï³Ñ»ÉÇ Éñ³óáõóÇã Ù»Ãá¹ (ûñ.`</w:t>
      </w:r>
      <w:r>
        <w:rPr>
          <w:rFonts w:eastAsia="FangSong_GB2312;MS Gothic" w:cs="Times Armenian" w:ascii="Times Armenian" w:hAnsi="Times Armenian"/>
          <w:color w:val="000000"/>
          <w:lang w:val="en-US"/>
        </w:rPr>
        <w:t xml:space="preserve"> IRMS</w:t>
      </w:r>
      <w:r>
        <w:rPr>
          <w:rFonts w:cs="Times Armenian" w:ascii="Times Armenian" w:hAnsi="Times Armenian"/>
          <w:lang w:val="en-US"/>
        </w:rPr>
        <w:t xml:space="preserve">) ãÇ ÏÇñ³éí»É, ¨ ³éÝí³½Ý í»ñçÇÝ »ñ»ù ï»ëïÇ ³ñ¹ÛáõÝùÝ»ñÁ Ñ³ë³Ý»ÉÇ ã»Ý, </w:t>
      </w:r>
      <w:r>
        <w:rPr>
          <w:rFonts w:cs="Times Armenian" w:ascii="Times Armenian" w:hAnsi="Times Armenian"/>
          <w:i/>
          <w:lang w:val="en-US"/>
        </w:rPr>
        <w:t>Ù³ñ½ÇÏÇ</w:t>
      </w:r>
      <w:r>
        <w:rPr>
          <w:rFonts w:cs="Times Armenian" w:ascii="Times Armenian" w:hAnsi="Times Armenian"/>
          <w:lang w:val="en-US"/>
        </w:rPr>
        <w:t xml:space="preserve"> ëï»ñáÇ¹³ÛÇÝ åñáýÇÉÁ »ñÏ³ñ³ï¨ Å³Ù³Ý³Ï³Ñ³ïí³ÍáõÙ áñáßíáõÙ ¿ Ñ³Ù³å³ï³ëË³Ý </w:t>
      </w:r>
      <w:r>
        <w:rPr>
          <w:rFonts w:cs="Times Armenian" w:ascii="Times Armenian" w:hAnsi="Times Armenian"/>
          <w:i/>
          <w:lang w:val="en-US"/>
        </w:rPr>
        <w:t>Ñ³Ï³¹áåÇÝ·³ÛÇÝ Ï³½Ù³Ï»ñåáõÃÛ³Ý</w:t>
      </w:r>
      <w:r>
        <w:rPr>
          <w:rFonts w:cs="Times Armenian" w:ascii="Times Armenian" w:hAnsi="Times Armenian"/>
          <w:lang w:val="en-US"/>
        </w:rPr>
        <w:t xml:space="preserve"> ÏáÕÙÇó »ñ»ù ³Ùëí³ ÁÝÃ³óùáõÙ »ñ»ù ï»ëïÇ ³ÝóÏ³óÙ³Ùµ` ³é³Ýó Ý³Ëûñáù Í³ÝáõóÙ³Ý: ²Û¹ »ñÏ³ñ³ï¨ Å³Ù³Ý³Ï³Ñ³ïí³ÍáõÙ ëï³óí³Í ³ñ¹ÛáõÝùÁ Ñ³ÛïÝíáõÙ ¿ áñå»ë áã ïÇåÇÏ: ºÃ» »ñÏ³ñ³ï¨ Å³Ù³Ý³Ï³Ñ³ïí³ÍáõÙ Ñ»ï³·³ ï»ëï»ñÇ ÙÇçáóáí áñáßí³Í </w:t>
      </w:r>
      <w:r>
        <w:rPr>
          <w:rFonts w:cs="Times Armenian" w:ascii="Times Armenian" w:hAnsi="Times Armenian"/>
          <w:i/>
          <w:lang w:val="en-US"/>
        </w:rPr>
        <w:t>Ù³ñ½ÇÏÇ</w:t>
      </w:r>
      <w:r>
        <w:rPr>
          <w:rFonts w:cs="Times Armenian" w:ascii="Times Armenian" w:hAnsi="Times Armenian"/>
          <w:lang w:val="en-US"/>
        </w:rPr>
        <w:t xml:space="preserve"> ëï»ñáÇ¹³ÛÇÝ åñáýÇÉÁ ýÇ½ÇáÉá·Ç³Ï³Ý ï»ë³ÝÏÛáõÝÇó ÝáñÙ³É ã¿, ³å³ Ñ³ÛïÝíáõÙ ¿ </w:t>
      </w:r>
      <w:r>
        <w:rPr>
          <w:rFonts w:cs="Times Armenian" w:ascii="Times Armenian" w:hAnsi="Times Armenian"/>
          <w:i/>
          <w:lang w:val="en-US"/>
        </w:rPr>
        <w:t>Ñ»ï³½áïáõÃÛ³Ý µ³ó³ë³Ï³Ý ³ñ¹ÛáõÝùÇ Ù³ëÇÝ</w:t>
      </w:r>
      <w:r>
        <w:rPr>
          <w:rFonts w:cs="Times Armenian" w:ascii="Times Armenian" w:hAnsi="Times Armenian"/>
          <w:lang w:val="en-US"/>
        </w:rPr>
        <w:t xml:space="preserve">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é³ÝÓÇÝ ß³ï Ñ³½í³¹»å ¹»åù»ñáõÙ Ù»½áõÙ Ï³ñáÕ ¿ Ñ³ÛïÝ³µ»ñí»É ß³ï ÷áùñ ÏáÝó»Ýïñ³óÇ³Ûáí (Ù»Ï ÙÇÉÇÉÇïñáõÙ ÙÇ ù³ÝÇ Ý³Ýá·ñ³Ù) ¿Ý¹á·»Ý Í³·áõÙ áõÝ»óáÕ µáÉ¹»ÝáÝ: ºÃ» É³µáñ³ïáñÇ³Ý Ñ³ÛïÝ»É ¿ µáÉ¹»ÝáÝÇ ³Û¹åÇëÇ ó³Íñ ÏáÝó»Ýïñ³óÇ³ÛÇ Ù³ëÇÝ, ¨ Ñ»ï³½áïáõÃÛ³Ý íëï³Ñ»ÉÇ Ù»Ãá¹Ç (ûñ.`</w:t>
      </w:r>
      <w:r>
        <w:rPr>
          <w:rFonts w:eastAsia="FangSong_GB2312;MS Gothic" w:cs="Times Armenian" w:ascii="Times Armenian" w:hAnsi="Times Armenian"/>
          <w:color w:val="000000"/>
          <w:lang w:val="en-US"/>
        </w:rPr>
        <w:t xml:space="preserve"> IRMS</w:t>
      </w:r>
      <w:r>
        <w:rPr>
          <w:rFonts w:cs="Times Armenian" w:ascii="Times Armenian" w:hAnsi="Times Armenian"/>
          <w:lang w:val="en-US"/>
        </w:rPr>
        <w:t xml:space="preserve">)  ÙÇçáóáí ãÇ áñáßí»É ÝÛáõÃÇ ¿·½á·»Ý Í³·áõÙÁ, ³å³ Ñ»ï³·³ ï»ëï(»ñ)Ç ÙÇçáóáí Ï³ñáÕ ¿ Éñ³óáõóÇã Ñ»ï³ùÝÝáõÃÛáõÝ Çñ³Ï³Ý³óí»É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FangSong_GB2312;MS Gothic" w:cs="Times Armenian" w:ascii="Times Armenian" w:hAnsi="Times Armenian"/>
          <w:color w:val="000000"/>
          <w:lang w:val="en-US"/>
        </w:rPr>
        <w:t xml:space="preserve">19-norandrosterone-Ç ¹»åùáõÙ É³µáñ³ïáñÇ³ÛÇ Ñ³ÛïÝ³Í Ñ»ï³½áïáõÃÛ³Ý µ³ó³ë³Ï³Ý ³ñ¹ÛáõÝùÁ Ñ³Ù³ñíáõÙ ¿ ·Çï³Ï³Ýáñ»Ý ÑÇÙÝ³íáñí³Í` </w:t>
      </w:r>
      <w:r>
        <w:rPr>
          <w:rFonts w:eastAsia="FangSong_GB2312;MS Gothic" w:cs="Times Armenian" w:ascii="Times Armenian" w:hAnsi="Times Armenian"/>
          <w:i/>
          <w:color w:val="000000"/>
          <w:lang w:val="en-US"/>
        </w:rPr>
        <w:t>³ñ·»Éí³Í ÝÛáõÃÇ</w:t>
      </w:r>
      <w:r>
        <w:rPr>
          <w:rFonts w:eastAsia="FangSong_GB2312;MS Gothic" w:cs="Times Armenian" w:ascii="Times Armenian" w:hAnsi="Times Armenian"/>
          <w:color w:val="000000"/>
          <w:lang w:val="en-US"/>
        </w:rPr>
        <w:t xml:space="preserve"> ¿·½á·»Ý Í³·Ù³Ý í³í»ñ ³å³óáõÛó: ²Û¹ ¹»åùáõÙ Éñ³óáõóÇã Ñ»ï³ùÝÝáõÃÛ³Ý ³ÝÑñ³Å»ßïáõÃÛáõÝ ãÇ ³é³ç³ÝáõÙ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ºÃ» </w:t>
      </w:r>
      <w:r>
        <w:rPr>
          <w:rFonts w:cs="Times Armenian" w:ascii="Times Armenian" w:hAnsi="Times Armenian"/>
          <w:i/>
          <w:lang w:val="en-US"/>
        </w:rPr>
        <w:t>Ù³ñ½ÇÏÁ</w:t>
      </w:r>
      <w:r>
        <w:rPr>
          <w:rFonts w:cs="Times Armenian" w:ascii="Times Armenian" w:hAnsi="Times Armenian"/>
          <w:lang w:val="en-US"/>
        </w:rPr>
        <w:t xml:space="preserve"> ãÇ Ñ³Ù³Ó³ÛÝáõÙ Ñ³Ù³·áñÍ³Ïó»É Ñ»ï³ùÝÝáõÃÛ³Ý ÁÝÃ³óùáõÙ, ³å³ Ñ³Ù³ñíáõÙ ¿, áñ </w:t>
      </w:r>
      <w:r>
        <w:rPr>
          <w:rFonts w:cs="Times Armenian" w:ascii="Times Armenian" w:hAnsi="Times Armenian"/>
          <w:i/>
          <w:lang w:val="en-US"/>
        </w:rPr>
        <w:t>Ù³ñ½ÇÏÇ ûñ·³ÝÇ½ÙÇó í»ñóí³Í ÝÙáõßÁ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i/>
          <w:lang w:val="en-US"/>
        </w:rPr>
        <w:t>³ñ·»Éí³Í ÝÛáõÃ</w:t>
      </w:r>
      <w:r>
        <w:rPr>
          <w:rFonts w:cs="Times Armenian" w:ascii="Times Armenian" w:hAnsi="Times Armenian"/>
          <w:lang w:val="en-US"/>
        </w:rPr>
        <w:t xml:space="preserve"> ¿ å³ñáõÝ³ÏáõÙ:</w:t>
      </w:r>
      <w:r>
        <w:rPr>
          <w:rFonts w:cs="Times LatArm" w:ascii="Times LatArm" w:hAnsi="Times LatArm"/>
          <w:b/>
          <w:lang w:val="en-US"/>
        </w:rPr>
        <w:t>]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lang w:val="en-US"/>
              </w:rPr>
              <w:t>êáõÛÝ µ³ÅÝÇ Ýå³ï³ÏÝ»ñáí`</w:t>
            </w:r>
          </w:p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lang w:val="en-US"/>
              </w:rPr>
              <w:tab/>
            </w:r>
            <w:r>
              <w:rPr>
                <w:rFonts w:eastAsia="Symbol" w:cs="Symbol" w:ascii="Symbol" w:hAnsi="Symbol"/>
                <w:lang w:val="en-US"/>
              </w:rPr>
              <w:t></w:t>
            </w:r>
            <w:r>
              <w:rPr>
                <w:rFonts w:cs="Times Armenian" w:ascii="Times Armenian" w:hAnsi="Times Armenian"/>
                <w:lang w:val="en-US"/>
              </w:rPr>
              <w:t xml:space="preserve"> §¾·½á·»Ý¦ »Ý ÏáãíáõÙ ³ÛÝ ÝÛáõÃ»ñÁ, áñáÝù Ù³ñ¹áõ ûñ·³ÝÇ½ÙÁ µÝ³Ï³Ý Ï»ñåáí ãÇ Ï³ñáÕ ³ñï³¹ñ»É:</w:t>
            </w:r>
          </w:p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lang w:val="en-US"/>
              </w:rPr>
              <w:tab/>
            </w:r>
            <w:r>
              <w:rPr>
                <w:rFonts w:eastAsia="Symbol" w:cs="Symbol" w:ascii="Symbol" w:hAnsi="Symbol"/>
                <w:lang w:val="en-US"/>
              </w:rPr>
              <w:t></w:t>
            </w:r>
            <w:r>
              <w:rPr>
                <w:rFonts w:cs="Times Armenian" w:ascii="Times Armenian" w:hAnsi="Times Armenian"/>
                <w:lang w:val="en-US"/>
              </w:rPr>
              <w:t xml:space="preserve"> §¾Ý¹á·»Ý¦ »Ý ÏáãíáõÙ ³ÛÝ ÝÛáõÃ»ñÁ, áñáÝù Ù³ñ¹áõ ûñ·³ÝÇ½ÙÁ Ï³ñáÕ ¿ µÝ³Ï³Ý Ï»ñåáí ³ñï³¹ñ»É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autoSpaceDE w:val="false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Ü1.2. ²ÛÉ ²Ý³µáÉÇÏ ¹»Õ³ÝÛáõÃ»ñ, Ý»ñ³éÛ³É, µ³Ûó ãë³ÑÙ³Ý³÷³Ïí»Éáí`  </w:t>
      </w:r>
    </w:p>
    <w:p>
      <w:pPr>
        <w:pStyle w:val="Normal"/>
        <w:autoSpaceDE w:val="false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NewRomanPS-BoldMT;Times New Roman" w:ascii="Times Armenian" w:hAnsi="Times Armenian"/>
          <w:b/>
          <w:bCs/>
          <w:lang w:val="en-US"/>
        </w:rPr>
        <w:t>Clenbuterol, selective androgen receptor modulators (SARMs), tibolone, zeranol, zilpaterol</w:t>
      </w:r>
      <w:r>
        <w:rPr>
          <w:rFonts w:cs="TimesNewRomanPSMT;Times New Roman" w:ascii="Times Armenian" w:hAnsi="Times Armenian"/>
          <w:lang w:val="en-US"/>
        </w:rPr>
        <w:t>.</w:t>
      </w:r>
    </w:p>
    <w:p>
      <w:pPr>
        <w:pStyle w:val="Normal"/>
        <w:autoSpaceDE w:val="false"/>
        <w:rPr>
          <w:rFonts w:ascii="Times Armenian" w:hAnsi="Times Armenian" w:cs="TimesNewRomanPS-BoldMT;Times New Roman"/>
          <w:b/>
          <w:b/>
          <w:bCs/>
          <w:lang w:val="en-US"/>
        </w:rPr>
      </w:pPr>
      <w:r>
        <w:rPr>
          <w:rFonts w:cs="TimesNewRomanPS-BoldMT;Times New Rom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.2. ÐàðØàÜÜºðÀ ºì Ð²ð²ÎÆò ÜÚàôÂºð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Ð»ï¨Û³É ÝÛáõÃ»ñÁ ¨  ¹ñ³Ýó é»ÉÇ½ÇÝ· ·áñÍáÝÝ»ñÝ ³ñ·»Éí³Í »Ý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 Armenian" w:hAnsi="Times Armenian"/>
          <w:b/>
          <w:bCs/>
          <w:lang w:val="en-US"/>
        </w:rPr>
        <w:t>1. Erythropoiesis-Stimulating Agents (û</w:t>
      </w:r>
      <w:r>
        <w:rPr>
          <w:rFonts w:cs="TimesNewRomanPS-BoldMT;Times New Roman" w:ascii="Times LatArm" w:hAnsi="Times LatArm"/>
          <w:b/>
          <w:bCs/>
          <w:lang w:val="en-US"/>
        </w:rPr>
        <w:t>ñ.`</w:t>
      </w:r>
      <w:r>
        <w:rPr>
          <w:rFonts w:cs="TimesNewRomanPS-BoldMT;Times New Roman" w:ascii="Times Armenian" w:hAnsi="Times Armenian"/>
          <w:b/>
          <w:bCs/>
          <w:lang w:val="en-US"/>
        </w:rPr>
        <w:t xml:space="preserve"> erythropoietin (EPO), darbepoietin</w:t>
      </w:r>
    </w:p>
    <w:p>
      <w:pPr>
        <w:pStyle w:val="Normal"/>
        <w:autoSpaceDE w:val="false"/>
        <w:rPr>
          <w:rFonts w:ascii="Times Armenian" w:hAnsi="Times Armenian" w:cs="TimesNewRomanPS-BoldMT;Times New Roman"/>
          <w:b/>
          <w:b/>
          <w:bCs/>
          <w:lang w:val="en-US"/>
        </w:rPr>
      </w:pPr>
      <w:r>
        <w:rPr>
          <w:rFonts w:cs="TimesNewRomanPS-BoldMT;Times New Roman" w:ascii="Times Armenian" w:hAnsi="Times Armenian"/>
          <w:b/>
          <w:bCs/>
          <w:lang w:val="en-US"/>
        </w:rPr>
        <w:t>(dEPO), hematide);</w:t>
      </w:r>
    </w:p>
    <w:p>
      <w:pPr>
        <w:pStyle w:val="Normal"/>
        <w:autoSpaceDE w:val="false"/>
        <w:rPr/>
      </w:pPr>
      <w:r>
        <w:rPr>
          <w:rFonts w:cs="TimesNewRomanPS-BoldMT;Times New Roman" w:ascii="Times Armenian" w:hAnsi="Times Armenian"/>
          <w:b/>
          <w:bCs/>
          <w:lang w:val="en-US"/>
        </w:rPr>
        <w:t>2. Growth Hormone (GH), Insulin-like Growth Factors (</w:t>
      </w:r>
      <w:r>
        <w:rPr>
          <w:rFonts w:cs="TimesNewRomanPSMT;Times New Roman" w:ascii="Times Armenian" w:hAnsi="Times Armenian"/>
          <w:lang w:val="en-US"/>
        </w:rPr>
        <w:t xml:space="preserve">ûñ.` </w:t>
      </w:r>
      <w:r>
        <w:rPr>
          <w:rFonts w:cs="TimesNewRomanPS-BoldMT;Times New Roman" w:ascii="Times Armenian" w:hAnsi="Times Armenian"/>
          <w:b/>
          <w:bCs/>
          <w:lang w:val="en-US"/>
        </w:rPr>
        <w:t>IGF-1), Mechano</w:t>
      </w:r>
    </w:p>
    <w:p>
      <w:pPr>
        <w:pStyle w:val="Normal"/>
        <w:autoSpaceDE w:val="false"/>
        <w:rPr>
          <w:rFonts w:ascii="Times Armenian" w:hAnsi="Times Armenian" w:cs="TimesNewRomanPS-BoldMT;Times New Roman"/>
          <w:b/>
          <w:b/>
          <w:bCs/>
          <w:lang w:val="en-US"/>
        </w:rPr>
      </w:pPr>
      <w:r>
        <w:rPr>
          <w:rFonts w:cs="TimesNewRomanPS-BoldMT;Times New Roman" w:ascii="Times Armenian" w:hAnsi="Times Armenian"/>
          <w:b/>
          <w:bCs/>
          <w:lang w:val="en-US"/>
        </w:rPr>
        <w:t>Growth Factors (MGFs);</w:t>
      </w:r>
    </w:p>
    <w:p>
      <w:pPr>
        <w:pStyle w:val="Normal"/>
        <w:autoSpaceDE w:val="false"/>
        <w:rPr/>
      </w:pPr>
      <w:r>
        <w:rPr>
          <w:rFonts w:cs="TimesNewRomanPS-BoldMT;Times New Roman" w:ascii="Times Armenian" w:hAnsi="Times Armenian"/>
          <w:b/>
          <w:bCs/>
          <w:lang w:val="en-US"/>
        </w:rPr>
        <w:t xml:space="preserve">3. Chorionic Gonadotrophin (CG) and Luteinizing Hormone (LH) </w:t>
      </w:r>
      <w:r>
        <w:rPr>
          <w:rFonts w:cs="TimesNewRomanPSMT;Times New Roman" w:ascii="Times Armenian" w:hAnsi="Times Armenian"/>
          <w:lang w:val="en-US"/>
        </w:rPr>
        <w:t>in males;</w:t>
      </w:r>
    </w:p>
    <w:p>
      <w:pPr>
        <w:pStyle w:val="Normal"/>
        <w:autoSpaceDE w:val="false"/>
        <w:rPr>
          <w:rFonts w:ascii="Times Armenian" w:hAnsi="Times Armenian" w:cs="TimesNewRomanPS-BoldMT;Times New Roman"/>
          <w:b/>
          <w:b/>
          <w:bCs/>
          <w:lang w:val="en-US"/>
        </w:rPr>
      </w:pPr>
      <w:r>
        <w:rPr>
          <w:rFonts w:cs="TimesNewRomanPS-BoldMT;Times New Roman" w:ascii="Times Armenian" w:hAnsi="Times Armenian"/>
          <w:b/>
          <w:bCs/>
          <w:lang w:val="en-US"/>
        </w:rPr>
        <w:t>4. Insulins;</w:t>
      </w:r>
    </w:p>
    <w:p>
      <w:pPr>
        <w:pStyle w:val="Normal"/>
        <w:jc w:val="both"/>
        <w:rPr>
          <w:rFonts w:ascii="Times Armenian" w:hAnsi="Times Armenian" w:cs="TimesNewRomanPS-BoldMT;Times New Roman"/>
          <w:b/>
          <w:b/>
          <w:bCs/>
          <w:lang w:val="en-US"/>
        </w:rPr>
      </w:pPr>
      <w:r>
        <w:rPr>
          <w:rFonts w:cs="TimesNewRomanPS-BoldMT;Times New Roman" w:ascii="Times Armenian" w:hAnsi="Times Armenian"/>
          <w:b/>
          <w:bCs/>
          <w:lang w:val="en-US"/>
        </w:rPr>
        <w:t>5. Corticotrophins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¨ ÝÙ³Ý³ïÇå ùÇÙÇ³Ï³Ý Ï³éáõóí³Íù Ï³Ù Ï»Ýë³µ³Ý³Ï³Ý ³½¹»óáõÃÛáõÝ(Ý»ñ) áõÝ»óáÕ ³ÛÉ ÝÛáõÃ»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[Ì³ÝáÃ³·ñáõÃÛáõÝ Ü2 ËÙµÇÝ.</w:t>
      </w:r>
      <w:r>
        <w:rPr>
          <w:rFonts w:cs="Times Armenian" w:ascii="Times Armenian" w:hAnsi="Times Armenian"/>
          <w:lang w:val="en-US"/>
        </w:rPr>
        <w:t xml:space="preserve"> »Ã» </w:t>
      </w:r>
      <w:r>
        <w:rPr>
          <w:rFonts w:cs="Times Armenian" w:ascii="Times Armenian" w:hAnsi="Times Armenian"/>
          <w:i/>
          <w:lang w:val="en-US"/>
        </w:rPr>
        <w:t>Ù³ñ½ÇÏÁ</w:t>
      </w:r>
      <w:r>
        <w:rPr>
          <w:rFonts w:cs="Times Armenian" w:ascii="Times Armenian" w:hAnsi="Times Armenian"/>
          <w:lang w:val="en-US"/>
        </w:rPr>
        <w:t xml:space="preserve"> ãÇ ³å³óáõóáõÙ, áñ Ñ³ÛïÝ³µ»ñí³Í ÏáÝó»Ýïñ³óÇ³Ý Ï³åí³Í ¿ ýÇ½ÇáÉá·Ç³Ï³Ý Ï³Ù å³ÃáÉá·Ç³Ï³Ý íÇ×³ÏÇ Ñ»ï, </w:t>
      </w:r>
      <w:r>
        <w:rPr>
          <w:rFonts w:cs="Times Armenian" w:ascii="Times Armenian" w:hAnsi="Times Armenian"/>
          <w:i/>
          <w:lang w:val="en-US"/>
        </w:rPr>
        <w:t>ÝÙáõßÁ</w:t>
      </w:r>
      <w:r>
        <w:rPr>
          <w:rFonts w:cs="Times Armenian" w:ascii="Times Armenian" w:hAnsi="Times Armenian"/>
          <w:lang w:val="en-US"/>
        </w:rPr>
        <w:t xml:space="preserve"> Ñ³Ù³ñíáõÙ ¿ (í»ñÁ Ãí³ñÏí³Í) </w:t>
      </w:r>
      <w:r>
        <w:rPr>
          <w:rFonts w:cs="Times Armenian" w:ascii="Times Armenian" w:hAnsi="Times Armenian"/>
          <w:i/>
          <w:lang w:val="en-US"/>
        </w:rPr>
        <w:t xml:space="preserve">³ñ·»Éí³Í ÝÛáõÃ </w:t>
      </w:r>
      <w:r>
        <w:rPr>
          <w:rFonts w:cs="Times Armenian" w:ascii="Times Armenian" w:hAnsi="Times Armenian"/>
          <w:lang w:val="en-US"/>
        </w:rPr>
        <w:t xml:space="preserve">å³ñáõÝ³ÏáÕ, »Ã» </w:t>
      </w:r>
      <w:r>
        <w:rPr>
          <w:rFonts w:cs="Times Armenian" w:ascii="Times Armenian" w:hAnsi="Times Armenian"/>
          <w:i/>
          <w:lang w:val="en-US"/>
        </w:rPr>
        <w:t>³ñ·»Éí³Í ÝÛáõÃÇ</w:t>
      </w:r>
      <w:r>
        <w:rPr>
          <w:rFonts w:cs="Times Armenian" w:ascii="Times Armenian" w:hAnsi="Times Armenian"/>
          <w:lang w:val="en-US"/>
        </w:rPr>
        <w:t xml:space="preserve"> Ï³Ù ¹ñ³ Ù»ï³µáÉÇïÝ»ñÇ ¨ (Ï³Ù) ³ÛÉ Ýß³Ý³Ï³ÉÇ ã³÷³ù³Ý³ÏÝ»ñÇ Ï³Ù Ù³ñÏ»ñÝ»ñÇ ÏáÝó»Ýïñ³óÇ³Ý </w:t>
      </w:r>
      <w:r>
        <w:rPr>
          <w:rFonts w:cs="Times Armenian" w:ascii="Times Armenian" w:hAnsi="Times Armenian"/>
          <w:i/>
          <w:lang w:val="en-US"/>
        </w:rPr>
        <w:t>Ù³ñ½ÇÏÇ ûñ·³ÝÇ½ÙÇó í»ñóí³Í ÝÙáõßáõÙ</w:t>
      </w:r>
      <w:r>
        <w:rPr>
          <w:rFonts w:cs="Times Armenian" w:ascii="Times Armenian" w:hAnsi="Times Armenian"/>
          <w:lang w:val="en-US"/>
        </w:rPr>
        <w:t xml:space="preserve"> Ñ³Ù³å³ï³ëË³ÝáõÙ ¿ Ð³Ù³ßË³ñÑ³ÛÇÝ Ñ³Ï³¹áåÇÝ·³ÛÇÝ Ï³½Ù³Ï»ñåáõÃÛ³Ý ÏáÕÙÇó ë³ÑÙ³Ýí³Í åá½ÇïÇíáõÃÛ³Ý ã³÷áñáßÇãÇÝ Ï³Ù ³ÛÉ Ï»ñå ³ÛÝù³Ý ¿ ·»ñ³½³ÝóáõÙ Ù³ñ¹Ï³Ýó Ùáï ëáíáñ³µ³ñ ³éÏ³ óáõó³ÝÇßÝ»ñÁ, áñ Ñ³í³Ý³Ï³Ý ã¿, áñ ³Û¹ ß»ÕáõÙÁ µÝ³Ï³Ý ¿Ý¹á·»Ý ³ñï³¹ñáõÃÛ³Ý ³ñ¹ÛáõÝù ÉÇÝÇ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ºÃ» ÑÇÙÝí»Éáí Ñ»ï³½áïáõÃÛ³Ý íëï³Ñ»ÉÇ Ù»Ãá¹Ç íñ³ (ûñ.`</w:t>
      </w:r>
      <w:r>
        <w:rPr>
          <w:rFonts w:eastAsia="FangSong_GB2312;MS Gothic" w:cs="Times Armenian" w:ascii="Times Armenian" w:hAnsi="Times Armenian"/>
          <w:color w:val="000000"/>
          <w:lang w:val="en-US"/>
        </w:rPr>
        <w:t xml:space="preserve"> IRMS</w:t>
      </w:r>
      <w:r>
        <w:rPr>
          <w:rFonts w:cs="Times Armenian" w:ascii="Times Armenian" w:hAnsi="Times Armenian"/>
          <w:lang w:val="en-US"/>
        </w:rPr>
        <w:t xml:space="preserve">)` É³µáñ³ïáñÇ³Ý Ñ³ÛïÝáõÙ ¿, áñ </w:t>
      </w:r>
      <w:r>
        <w:rPr>
          <w:rFonts w:cs="Times Armenian" w:ascii="Times Armenian" w:hAnsi="Times Armenian"/>
          <w:i/>
          <w:lang w:val="en-US"/>
        </w:rPr>
        <w:t>³ñ·»Éí³Í ÝÛáõÃÁ</w:t>
      </w:r>
      <w:r>
        <w:rPr>
          <w:rFonts w:cs="Times Armenian" w:ascii="Times Armenian" w:hAnsi="Times Armenian"/>
          <w:lang w:val="en-US"/>
        </w:rPr>
        <w:t xml:space="preserve"> ¿·½á·»Ý Í³·áõÙ áõÝÇ, Ñ³Ù³ñíáõÙ ¿, áñ </w:t>
      </w:r>
      <w:r>
        <w:rPr>
          <w:rFonts w:cs="Times Armenian" w:ascii="Times Armenian" w:hAnsi="Times Armenian"/>
          <w:i/>
          <w:lang w:val="en-US"/>
        </w:rPr>
        <w:t>ÝÙáõßÁ</w:t>
      </w:r>
      <w:r>
        <w:rPr>
          <w:rFonts w:cs="Times Armenian" w:ascii="Times Armenian" w:hAnsi="Times Armenian"/>
          <w:lang w:val="en-US"/>
        </w:rPr>
        <w:t xml:space="preserve"> å³ñáõÝ³ÏáõÙ ¿ ³ñ·»Éí³Í ÝÛáõÃ, ¨ Ñ³ÛïÝíáõÙ ¿ </w:t>
      </w:r>
      <w:r>
        <w:rPr>
          <w:rFonts w:cs="Times Armenian" w:ascii="Times Armenian" w:hAnsi="Times Armenian"/>
          <w:i/>
          <w:lang w:val="en-US"/>
        </w:rPr>
        <w:t>Ñ»ï³½áïáõÃÛ³Ý µ³ó³ë³Ï³Ý ³ñ¹ÛáõÝùÇ</w:t>
      </w:r>
      <w:r>
        <w:rPr>
          <w:rFonts w:cs="Times Armenian" w:ascii="Times Armenian" w:hAnsi="Times Armenian"/>
          <w:lang w:val="en-US"/>
        </w:rPr>
        <w:t xml:space="preserve"> Ù³ëÇÝ:</w:t>
      </w:r>
      <w:r>
        <w:rPr>
          <w:rFonts w:cs="Times Armenian" w:ascii="Times Armenian" w:hAnsi="Times Armenian"/>
          <w:b/>
          <w:lang w:val="en-US"/>
        </w:rPr>
        <w:t>]</w:t>
      </w:r>
      <w:r>
        <w:rPr>
          <w:rFonts w:cs="Times Armenian" w:ascii="Times Armenian" w:hAnsi="Times Armenian"/>
          <w:lang w:val="en-US"/>
        </w:rPr>
        <w:t xml:space="preserve">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3. ´ºî²-2- ³·áÝÇëï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´áÉáñ µ»ï³-2 ³·áÝÇëïÝ»ñÁ, Ý»ñ³éÛ³É ¹ñ³Ýó D- ¨ L- Ç½áÙ»ñÝ»ñÁ, ³ñ·»Éí³Í »Ý: Ð»ï¨³µ³ñ, formoterol, salbutamol, salmeterol and terbutaline ÇÝÑ³ÉÛ³óÇ³ÛÇ ÙÇçáóáí û·ï³·áñÍÙ³Ý ¹»åùáõÙ, å³Ñ³ÝçíáõÙ ¿ µáõÅÙ³Ý Ýå³ï³Ïáí û·ï³·áñÍÙ³Ý ÃáõÛÉïíáõÃÛáõÝ` ´áõÅÙ³Ý Ýå³ï³Ïáí û·ï³·áñÍÙ³Ý ÃáõÛÉïíáõÃÛáõÝ ÙÇç³½·³ÛÇÝ ã³÷³ÝÇßÇ Ñ³Ù³å³ï³ëË³Ý µ³ÅÝÇ Ñ³Ù³Ó³Û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âÝ³Û³Í µáõÅÙ³Ý Ýå³ï³Ïáí û·ï³·áñÍÙ³Ý ÃáõÛÉïíáõÃÛ³Ý ïñ³Ù³¹ñÙ³ÝÁ` »Ã» Ù»½áõÙ ³éÏ³ ¿ </w:t>
      </w:r>
      <w:r>
        <w:rPr>
          <w:rFonts w:cs="TimesNewRomanPSMT;Times New Roman" w:ascii="Times Armenian" w:hAnsi="Times Armenian"/>
          <w:lang w:val="en-US"/>
        </w:rPr>
        <w:t>salbutamol-Ç</w:t>
      </w:r>
      <w:r>
        <w:rPr>
          <w:rFonts w:cs="Times Armenian" w:ascii="Times Armenian" w:hAnsi="Times Armenian"/>
          <w:lang w:val="en-US"/>
        </w:rPr>
        <w:t xml:space="preserve"> ÙÇÉÇÉÇïñáõÙ 1000 Ý·-Çó Ù»Í ÏáÝó»Ýïñ³óÇ³, ¹³ Ñ³Ù³ñíáõÙ ¿ </w:t>
      </w:r>
      <w:r>
        <w:rPr>
          <w:rFonts w:cs="Times Armenian" w:ascii="Times Armenian" w:hAnsi="Times Armenian"/>
          <w:i/>
          <w:lang w:val="en-US"/>
        </w:rPr>
        <w:t>Ñ»ï³½áïáõÃÛ³Ý µ³ó³ë³Ï³Ý ³ñ¹ÛáõÝù</w:t>
      </w:r>
      <w:r>
        <w:rPr>
          <w:rFonts w:cs="Times Armenian" w:ascii="Times Armenian" w:hAnsi="Times Armenian"/>
          <w:lang w:val="en-US"/>
        </w:rPr>
        <w:t xml:space="preserve">, »Ã» </w:t>
      </w:r>
      <w:r>
        <w:rPr>
          <w:rFonts w:cs="Times Armenian" w:ascii="Times Armenian" w:hAnsi="Times Armenian"/>
          <w:i/>
          <w:lang w:val="en-US"/>
        </w:rPr>
        <w:t>Ù³ñ½ÇÏÁ</w:t>
      </w:r>
      <w:r>
        <w:rPr>
          <w:rFonts w:cs="Times Armenian" w:ascii="Times Armenian" w:hAnsi="Times Armenian"/>
          <w:lang w:val="en-US"/>
        </w:rPr>
        <w:t xml:space="preserve"> ãÇ ³å³óáõóáõÙ, </w:t>
      </w:r>
      <w:r>
        <w:rPr>
          <w:rFonts w:cs="Sylfaen" w:ascii="Times Armenian" w:hAnsi="Times Armenian"/>
          <w:lang w:val="en-US"/>
        </w:rPr>
        <w:t>í»ñ³ÑëÏíáÕ ý</w:t>
      </w:r>
      <w:r>
        <w:rPr>
          <w:rFonts w:cs="Times Armenian" w:ascii="Times Armenian" w:hAnsi="Times Armenian"/>
          <w:lang w:val="en-US"/>
        </w:rPr>
        <w:t xml:space="preserve">³ñÙ³ÏáÏÇÝ»ïÇÏ áõëáõÙÝ³ëÇñáõÃÛ³Ý ÙÇçáóáí, áñ ³Û¹ ³ñï³ëáíáñ ³ñ¹ÛáõÝùÁ µáõÅÙ³Ý Ýå³ï³Ïáí ÇÝÑ³ÉÛ³óÇ³ÛÇ ÙÇçáóáí û·ï³·áñÍí³Í </w:t>
      </w:r>
      <w:r>
        <w:rPr>
          <w:rFonts w:cs="TimesNewRomanPSMT;Times New Roman" w:ascii="Times Armenian" w:hAnsi="Times Armenian"/>
          <w:lang w:val="en-US"/>
        </w:rPr>
        <w:t xml:space="preserve">salbutamol –Ç </w:t>
      </w:r>
      <w:r>
        <w:rPr>
          <w:rFonts w:cs="Times Armenian" w:ascii="Times Armenian" w:hAnsi="Times Armenian"/>
          <w:lang w:val="en-US"/>
        </w:rPr>
        <w:t>Ñ»ï¨³ÝùÝ ¿: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4. ÐáñÙáÝ³ÛÇÝ ³Ýï³·áÝÇëïÝ»ñÁ ¨ Ùá¹áõÉÛ³ïáñ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Ð»ï¨Û³É ËÙµ»ñÝ ³ñ·»Éí³Í »Ý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autoSpaceDE w:val="false"/>
        <w:rPr>
          <w:rFonts w:ascii="Times Armenian" w:hAnsi="Times Armenian" w:cs="TimesNewRomanPS-BoldMT;Times New Roman"/>
          <w:b/>
          <w:b/>
          <w:bCs/>
          <w:lang w:val="en-US"/>
        </w:rPr>
      </w:pPr>
      <w:r>
        <w:rPr>
          <w:rFonts w:cs="Times Armenian" w:ascii="Times Armenian" w:hAnsi="Times Armenian"/>
          <w:lang w:val="en-US"/>
        </w:rPr>
        <w:t>1.</w:t>
        <w:tab/>
      </w:r>
      <w:r>
        <w:rPr>
          <w:rFonts w:cs="Times Armenian" w:ascii="Times Armenian" w:hAnsi="Times Armenian"/>
          <w:b/>
          <w:lang w:val="en-US"/>
        </w:rPr>
        <w:t>²ñáÙ³ï³½Ç ÇÝÑÇµÇïáñÝ»ñ</w:t>
      </w:r>
      <w:r>
        <w:rPr>
          <w:rFonts w:cs="Times Armenian" w:ascii="Times Armenian" w:hAnsi="Times Armenian"/>
          <w:lang w:val="en-US"/>
        </w:rPr>
        <w:t xml:space="preserve">` Ý»ñ³éÛ³É, µ³Ûó ãë³ÑÙ³Ý³÷³Ïí»Éáí` </w:t>
      </w:r>
      <w:r>
        <w:rPr>
          <w:b/>
          <w:bCs/>
          <w:lang w:val="en-US"/>
        </w:rPr>
        <w:t>anastrozole, letrozole, aminoglutethimide, exemestane, formestane, testolactone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</w:t>
        <w:tab/>
      </w:r>
      <w:r>
        <w:rPr>
          <w:rFonts w:cs="Times Armenian" w:ascii="Times Armenian" w:hAnsi="Times Armenian"/>
          <w:b/>
          <w:lang w:val="en-US"/>
        </w:rPr>
        <w:t xml:space="preserve">ê»É»ÏïÇí ¿ëïñá·»Ý é»ó»åïáñ Ùá¹áõÉÛ³ïáñÝ»ñ </w:t>
      </w:r>
      <w:r>
        <w:rPr>
          <w:b/>
          <w:bCs/>
          <w:lang w:val="en-US"/>
        </w:rPr>
        <w:t>(SERMs)</w:t>
      </w:r>
      <w:r>
        <w:rPr>
          <w:rFonts w:cs="Times Armenian" w:ascii="Times Armenian" w:hAnsi="Times Armenian"/>
          <w:lang w:val="en-US"/>
        </w:rPr>
        <w:t xml:space="preserve">` Ý»ñ³éÛ³É, µ³Ûó ãë³ÑÙ³Ý³÷³Ïí»Éáí` </w:t>
      </w:r>
      <w:r>
        <w:rPr>
          <w:b/>
          <w:bCs/>
          <w:lang w:val="en-US"/>
        </w:rPr>
        <w:t>raloxifene, tamoxifen, toremifene</w:t>
      </w:r>
      <w:r>
        <w:rPr>
          <w:rFonts w:cs="TimesNewRomanPS-BoldMT;Times New Roman" w:ascii="Times Armenian" w:hAnsi="Times Armenian"/>
          <w:b/>
          <w:bCs/>
          <w:lang w:val="en-US"/>
        </w:rPr>
        <w:t>:</w:t>
      </w:r>
    </w:p>
    <w:p>
      <w:pPr>
        <w:pStyle w:val="Normal"/>
        <w:autoSpaceDE w:val="false"/>
        <w:jc w:val="both"/>
        <w:rPr>
          <w:rFonts w:ascii="Times Armenian" w:hAnsi="Times Armenian" w:cs="TimesNewRomanPS-BoldMT;Times New Roman"/>
          <w:b/>
          <w:b/>
          <w:bCs/>
          <w:lang w:val="en-US"/>
        </w:rPr>
      </w:pPr>
      <w:r>
        <w:rPr>
          <w:rFonts w:cs="Times Armenian" w:ascii="Times Armenian" w:hAnsi="Times Armenian"/>
          <w:lang w:val="en-US"/>
        </w:rPr>
        <w:t>3.</w:t>
        <w:tab/>
      </w:r>
      <w:r>
        <w:rPr>
          <w:rFonts w:cs="Times Armenian" w:ascii="Times Armenian" w:hAnsi="Times Armenian"/>
          <w:b/>
          <w:lang w:val="en-US"/>
        </w:rPr>
        <w:t>²ÛÉ Ñ³Ï³¿ëïñá·»Ý³ÛÇÝ ÝÛáõÃ»ñ</w:t>
      </w:r>
      <w:r>
        <w:rPr>
          <w:rFonts w:cs="Times Armenian" w:ascii="Times Armenian" w:hAnsi="Times Armenian"/>
          <w:lang w:val="en-US"/>
        </w:rPr>
        <w:t xml:space="preserve">` Ý»ñ³éÛ³É, µ³Ûó ãë³ÑÙ³Ý³÷³Ïí»Éáí </w:t>
      </w:r>
      <w:r>
        <w:rPr>
          <w:b/>
          <w:bCs/>
          <w:lang w:val="en-US"/>
        </w:rPr>
        <w:t>clomiphene, cyclofenil, fulvestrant.</w:t>
      </w:r>
    </w:p>
    <w:p>
      <w:pPr>
        <w:pStyle w:val="Normal"/>
        <w:autoSpaceDE w:val="false"/>
        <w:ind w:left="720" w:hanging="720"/>
        <w:jc w:val="both"/>
        <w:rPr>
          <w:rFonts w:ascii="Times Armenian" w:hAnsi="Times Armenian" w:cs="TimesNewRomanPS-BoldMT;Times New Roman"/>
          <w:bCs/>
          <w:lang w:val="en-US"/>
        </w:rPr>
      </w:pPr>
      <w:r>
        <w:rPr>
          <w:rFonts w:cs="TimesNewRomanPS-BoldMT;Times New Roman" w:ascii="Times Armenian" w:hAnsi="Times Armenian"/>
          <w:bCs/>
          <w:lang w:val="en-US"/>
        </w:rPr>
        <w:t xml:space="preserve">4.    </w:t>
      </w:r>
      <w:r>
        <w:rPr>
          <w:rFonts w:cs="Times Armenian" w:ascii="Times Armenian" w:hAnsi="Times Armenian"/>
          <w:b/>
          <w:lang w:val="en-US"/>
        </w:rPr>
        <w:t>ØÇáëï³ïÇÝ³ÛÇÝ ýáõÝÏóÇ³Ý»ñÁ ÷á÷áËáÕ ¹»Õ³ÝÛáõÃ»ñ</w:t>
      </w:r>
      <w:r>
        <w:rPr>
          <w:rFonts w:cs="Times Armenian" w:ascii="Times Armenian" w:hAnsi="Times Armenian"/>
          <w:lang w:val="en-US"/>
        </w:rPr>
        <w:t xml:space="preserve">` Ý»ñ³éÛ³É, µ³Ûó ãë³ÑÙ³Ý³÷³Ïí»Éáí </w:t>
      </w:r>
      <w:r>
        <w:rPr>
          <w:rFonts w:cs="Times Armenian" w:ascii="Times Armenian" w:hAnsi="Times Armenian"/>
          <w:b/>
          <w:lang w:val="en-US"/>
        </w:rPr>
        <w:t>ÙÇáëï³ïÇÝ³ÛÇÝ ÇÝÑÇµÇïáñÝ»ñáí</w:t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</w:t>
      </w: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5. ØÆ¼²ØàôÔ ÜÚàôÂºðÀ (</w:t>
      </w:r>
      <w:r>
        <w:rPr>
          <w:rFonts w:cs="Sylfaen" w:ascii="Times Armenian" w:hAnsi="Times Armenian"/>
          <w:b/>
          <w:lang w:val="en-US"/>
        </w:rPr>
        <w:t>¸ÆàôðºîÆÎÜºð</w:t>
      </w:r>
      <w:r>
        <w:rPr>
          <w:rFonts w:cs="Times Armenian" w:ascii="Times Armenian" w:hAnsi="Times Armenian"/>
          <w:b/>
          <w:lang w:val="en-US"/>
        </w:rPr>
        <w:t>) ºì ²ÚÈ øàÔ²ðÎàÔ ¸ºÔ²ÜÚàôÂºð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øáÕ³ñÏáÕ ¹»Õ³ÝÛáõÃ»ñÇ û·ï³·áñÍáõÙÝ ³ñ·»ÉíáõÙ ¿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¸ñ³Ýù Ý»ñ³éáõÙ »Ý </w:t>
      </w:r>
      <w:r>
        <w:rPr>
          <w:b/>
          <w:lang w:val="en-US"/>
        </w:rPr>
        <w:t>diuretics, probenecid, plasma expanders</w:t>
      </w:r>
      <w:r>
        <w:rPr>
          <w:rFonts w:cs="Times Armenian" w:ascii="Times Armenian" w:hAnsi="Times Armenian"/>
          <w:lang w:val="en-US"/>
        </w:rPr>
        <w:t xml:space="preserve"> (ûñ.` </w:t>
      </w:r>
      <w:r>
        <w:rPr>
          <w:b/>
          <w:lang w:val="en-US"/>
        </w:rPr>
        <w:t xml:space="preserve">albumin, dextran, hydroxyethyl starch </w:t>
      </w:r>
      <w:r>
        <w:rPr>
          <w:rFonts w:cs="Times Armenian" w:ascii="Times Armenian" w:hAnsi="Times Armenian"/>
          <w:b/>
          <w:lang w:val="en-US"/>
        </w:rPr>
        <w:t>¨</w:t>
      </w:r>
      <w:r>
        <w:rPr>
          <w:b/>
          <w:lang w:val="en-US"/>
        </w:rPr>
        <w:t xml:space="preserve"> mannitol</w:t>
      </w:r>
      <w:r>
        <w:rPr>
          <w:rFonts w:cs="Times Armenian" w:ascii="Times Armenian" w:hAnsi="Times Armenian"/>
          <w:lang w:val="en-US"/>
        </w:rPr>
        <w:t>-Ç »ñ³Ï³ÛÇÝ Ý»ñ³ñÏáõÙ) ¨ ÝÙ³Ý³ïÇå Ï»Ýë³µ³Ý³Ï³Ý ³½¹»óáõÃÛáõÝ(Ý»ñ) áõÝ»óáÕ ³ÛÉ ÝÛáõÃ»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¸Çáõñ»ïÇÏÝ»ñÁ  Ý»ñ³éáõÙ »Ý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/>
        </w:rPr>
        <w:t xml:space="preserve">Acetazolamide, amiloride, bumetanide, canrenone, chlorthalidone, etacrynic acid, furosemide, indapamide, metolazone, spironolactone, thiazides </w:t>
      </w:r>
      <w:r>
        <w:rPr>
          <w:lang w:val="en-US"/>
        </w:rPr>
        <w:t>(</w:t>
      </w:r>
      <w:r>
        <w:rPr>
          <w:rFonts w:cs="Times Armenian" w:ascii="Times Armenian" w:hAnsi="Times Armenian"/>
          <w:lang w:val="en-US"/>
        </w:rPr>
        <w:t>ûñ.`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bendroflumethiazide, chlorothiazide, hydrochlorothiazide</w:t>
      </w:r>
      <w:r>
        <w:rPr>
          <w:lang w:val="en-US"/>
        </w:rPr>
        <w:t>)</w:t>
      </w:r>
      <w:r>
        <w:rPr>
          <w:b/>
          <w:bCs/>
          <w:lang w:val="en-US"/>
        </w:rPr>
        <w:t>, triamterene</w:t>
      </w:r>
      <w:r>
        <w:rPr>
          <w:rFonts w:cs="TimesNewRomanPSMT;Times New Rom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en-US"/>
        </w:rPr>
        <w:t xml:space="preserve"> ¨ ÝÙ³Ý³ïÇå ùÇÙÇ³Ï³Ý Ï³éáõóí³Íù áõ Ï»Ýë³µ³Ý³Ï³Ý ³½¹»óáõÃÛáõÝ(Ý»ñ) áõÝ»óáÕ ³ÛÉ ÝÛáõÃ»ñ (µ³ó³éáõÃÛ³Ùµ </w:t>
      </w:r>
      <w:r>
        <w:rPr>
          <w:lang w:val="en-US"/>
        </w:rPr>
        <w:t>drosperinone</w:t>
      </w:r>
      <w:r>
        <w:rPr>
          <w:rFonts w:cs="Times Armenian" w:ascii="Times Armenian" w:hAnsi="Times Armenian"/>
          <w:lang w:val="en-US"/>
        </w:rPr>
        <w:t xml:space="preserve"> ¨ </w:t>
      </w:r>
      <w:r>
        <w:rPr>
          <w:lang w:val="en-US"/>
        </w:rPr>
        <w:t xml:space="preserve">topical dorzolamide </w:t>
      </w:r>
      <w:r>
        <w:rPr>
          <w:rFonts w:cs="Times Armenian" w:ascii="Times Armenian" w:hAnsi="Times Armenian"/>
          <w:lang w:val="en-US"/>
        </w:rPr>
        <w:t>¨</w:t>
      </w:r>
      <w:r>
        <w:rPr>
          <w:lang w:val="en-US"/>
        </w:rPr>
        <w:t xml:space="preserve"> brinzolamide</w:t>
      </w:r>
      <w:r>
        <w:rPr>
          <w:rFonts w:cs="Times Armenian" w:ascii="Times Armenian" w:hAnsi="Times Armenian"/>
          <w:lang w:val="en-US"/>
        </w:rPr>
        <w:t>, áñáÝù ³ñ·»Éí³Í ã»Ý):</w:t>
      </w:r>
    </w:p>
    <w:p>
      <w:pPr>
        <w:pStyle w:val="Normal"/>
        <w:autoSpaceDE w:val="false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[Ì³ÝáÃ³·ñáõÃÛáõÝ Ü5 ËÙµÇÝ.</w:t>
      </w:r>
      <w:r>
        <w:rPr>
          <w:rFonts w:cs="Times Armenian" w:ascii="Times Armenian" w:hAnsi="Times Armenian"/>
          <w:lang w:val="en-US"/>
        </w:rPr>
        <w:t xml:space="preserve"> ´áõÅÙ³Ý Ýå³ï³Ïáí û·ï³·áñÍÙ³Ý ÃáõÛÉïíáõÃÛáõÝÁ í³í»ñ³Ï³Ý ã¿, »Ã» </w:t>
      </w:r>
      <w:r>
        <w:rPr>
          <w:rFonts w:cs="Times Armenian" w:ascii="Times Armenian" w:hAnsi="Times Armenian"/>
          <w:i/>
          <w:lang w:val="en-US"/>
        </w:rPr>
        <w:t>Ù³ñ½ÇÏÇ</w:t>
      </w:r>
      <w:r>
        <w:rPr>
          <w:rFonts w:cs="Times Armenian" w:ascii="Times Armenian" w:hAnsi="Times Armenian"/>
          <w:lang w:val="en-US"/>
        </w:rPr>
        <w:t xml:space="preserve"> Ù»½áõÙ ¹Çáõñ»ïÇÏÇ Ñ»ï Ù»Ïï»Õ å³ñáõÝ³ÏíáõÙ ¿ ³ñ·»ÉùÇ ë³ÑÙ³ÝÇÝ Ï³Ù »ÝÃ³ß»ÙÇÝ Ùáï ·ïÝíáÕ ¿·½á·»Ý µÝáõÛÃÇ </w:t>
      </w:r>
      <w:r>
        <w:rPr>
          <w:rFonts w:cs="Times Armenian" w:ascii="Times Armenian" w:hAnsi="Times Armenian"/>
          <w:i/>
          <w:lang w:val="en-US"/>
        </w:rPr>
        <w:t>³ñ·»Éí³Í ÝÛáõÃ(»ñ)</w:t>
      </w:r>
      <w:r>
        <w:rPr>
          <w:rFonts w:cs="Times Armenian" w:ascii="Times Armenian" w:hAnsi="Times Armenian"/>
          <w:lang w:val="en-US"/>
        </w:rPr>
        <w:t>:</w:t>
      </w:r>
      <w:r>
        <w:rPr>
          <w:rFonts w:cs="Times Armenian" w:ascii="Times Armenian" w:hAnsi="Times Armenian"/>
          <w:b/>
          <w:lang w:val="en-US"/>
        </w:rPr>
        <w:t>]</w:t>
      </w:r>
    </w:p>
    <w:p>
      <w:pPr>
        <w:pStyle w:val="Normal"/>
        <w:autoSpaceDE w:val="false"/>
        <w:jc w:val="both"/>
        <w:rPr>
          <w:rFonts w:ascii="Times Armenian" w:hAnsi="Times Armenian" w:cs="TimesNewRomanPS-BoldMT;Times New Roman"/>
          <w:b/>
          <w:b/>
          <w:bCs/>
          <w:lang w:val="en-US"/>
        </w:rPr>
      </w:pPr>
      <w:r>
        <w:rPr>
          <w:rFonts w:cs="TimesNewRomanPS-BoldMT;Times New Rom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ð¶ºÈì²Ì ØºÂà¸Üºð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1. ÂÂì²ÌÜÆ öàÊ²ÜòàôØÀ ÊÂ²ÜºÈÀ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²ñ·»Éí³Í »Ý Ñ»ï¨Û³ÉÝ»ñÁ`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1) ²ñÛ³Ý ¹áåÇÝ·Á` Ý»ñ³éÛ³É ³áõïáÉá·Ç³Ï³Ý, ÑáÙáÉá·Ç³Ï³Ý Ï³Ù Ñ»ï»ñáÉá·Ç³Ï³Ý ³ñÛ³Ý Ï³Ù ³ñÛ³Ý Ï³ñÙÇñ µçÇçÝ»ñÇ ÑÇÙ³Ý íñ³ ó³ÝÏ³ó³Í Í³·Ù³Ý ÝÛáõÃ»ñÇ û·ï³·áñÍáõÙ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) ÂÃí³ÍÝÇ ÏÉ³ÝÙ³Ý, ÷áË³ÝóÙ³Ý ¨ Ù³ï³Ï³ñ³ñÙ³Ý ³ñÑ»ëï³Ï³Ý ËÃ³ÝáõÙÁ, Ý»ñ³éÛ³É, µ³Ûó ãë³ÑÙ³Ý³÷³Ïí»Éáí å»ñýÉáõñáùÇÙÇ³Ï³Ý ÝÛáõÃ»ñáí, ¿ý³åñáùëÇñ³ÉÁ (RSR13) ¨ ÷á÷áËí³Í Ñ»Ùá·ÉáµÇÝ³ÛÇÝ ÙÇçáóÝ»ñÁ (ûñ`. Ñ»Ùá·ÉáµÇÝÇ ÑÇÙùáí ³ñÛ³Ý ÷áË³ñÇÝáÕÝ»ñ, ÙÇÏñáÏ³åëáõÉ³óí³Í Ñ»Ùá·ÉáµÇÝ³ÛÇÝ ÝÛáõÃ»ñ)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2. øÆØÆ²Î²Ü ºì üÆ¼ÆÎ²Î²Ü ØÆæ²ØîàôÂÚàôÜ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²ñ·»ÉíáõÙ ¿ </w:t>
      </w:r>
      <w:r>
        <w:rPr>
          <w:rFonts w:cs="Times Armenian" w:ascii="Times Armenian" w:hAnsi="Times Armenian"/>
          <w:i/>
          <w:lang w:val="en-US"/>
        </w:rPr>
        <w:t>¹áåÇÝ·-ëïáõ·Ù³Ý</w:t>
      </w:r>
      <w:r>
        <w:rPr>
          <w:rFonts w:cs="Times Armenian" w:ascii="Times Armenian" w:hAnsi="Times Armenian"/>
          <w:lang w:val="en-US"/>
        </w:rPr>
        <w:t xml:space="preserve"> ÁÝÃ³óùáõÙ Ñ³í³ùí³Í </w:t>
      </w:r>
      <w:r>
        <w:rPr>
          <w:rFonts w:cs="Times Armenian" w:ascii="Times Armenian" w:hAnsi="Times Armenian"/>
          <w:i/>
          <w:lang w:val="en-US"/>
        </w:rPr>
        <w:t>ÝÙáõßÝ»ñÇ</w:t>
      </w:r>
      <w:r>
        <w:rPr>
          <w:rFonts w:cs="Times Armenian" w:ascii="Times Armenian" w:hAnsi="Times Armenian"/>
          <w:lang w:val="en-US"/>
        </w:rPr>
        <w:t xml:space="preserve"> ³ÙµáÕç³Ï³ÝáõÃÛáõÝÁ Ï³Ù ÇëÏáõÃÛáõÝÁ ÷áË»Éáõ Ýå³ï³Ïáí Ï»ÕÍáõÙÁ Ï³Ù Ï»ÕÍÙ³Ý ÷áñÓÁ: êñ³Ýù Ý»ñ³éáõÙ »Ý, µ³Ûó ã»Ý ë³ÑÙ³Ý³÷³ÏíáõÙ »ñ³Ï³ÛÇÝ Ý»ñ³ñÏáõÙÝ»ñáí, Ï³ï»ï»ñÇ½³óÇ³Ûáí ¨ (Ï³Ù) Ù»½Ç ÷áË³ñÇÝÙ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ºñ³Ï³ÛÇÝ Ý»ñ³ñÏáõÙÝ»ñÝ ³ñ·»ÉíáõÙ »Ý` µ³ó³éáõÃÛ³Ùµ íÇñ³Ñ³ï³Ï³Ý ÙÇç³ÙïáõÃÛ³Ý, ³ÝÑ»ï³Ó·»ÉÇ µÅßÏ³Ï³Ý û·ÝáõÃÛ³Ý Ï³Ù ÏÉÇÝÇÏ³Ï³Ý Ñ»ï³½áïáõÃÛ³Ý ¹»åù»ñ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lang w:val="en-US"/>
        </w:rPr>
        <w:t>Ø3. ¶ºÜ²ÚÆÜ ¸àäÆÜ¶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²ñ·»ÉíáõÙ ¿ ³ÛÝ µçÇçÝ»ñÇ, ·»Ý³ÛÇÝ ï³ññ»ñÇ ï»Õ³÷áËáõÙÁ Ï³Ù µçÇçÝ»ñÇ, ·»Ý³ÛÇÝ ï³ññ»ñÇ Ï³Ù ¹»Õ³µ³Ý³Ï³Ý ÝÛáõÃ»ñÇ û·ï³·áñÍáõÙÁ` ¿Ý¹á·»Ý ·»Ý»ñÇ ¿ùëåñ»ëÇ³Ý Ùá¹áõÉ³óÝ»Éáõ Ñ³Ù³ñ, ÇÝãÁ Ï³ñáÕ ¿ µ³ñ»É³í»É Ù³ñ½ÇÏÇ ³ñ¹ÛáõÝù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Peroxisome Proliferator Activated Receptor </w:t>
      </w:r>
      <w:r>
        <w:rPr/>
        <w:t>δ</w:t>
      </w:r>
      <w:r>
        <w:rPr>
          <w:lang w:val="en-US"/>
        </w:rPr>
        <w:t xml:space="preserve"> (PPAR</w:t>
      </w:r>
      <w:r>
        <w:rPr/>
        <w:t>δ</w:t>
      </w:r>
      <w:r>
        <w:rPr>
          <w:lang w:val="en-US"/>
        </w:rPr>
        <w:t xml:space="preserve">) </w:t>
      </w:r>
      <w:r>
        <w:rPr>
          <w:rFonts w:cs="Times Armenian" w:ascii="Times Armenian" w:hAnsi="Times Armenian"/>
          <w:lang w:val="en-US"/>
        </w:rPr>
        <w:t>³·áÝÇëïÝ»ñÁ</w:t>
      </w:r>
      <w:r>
        <w:rPr>
          <w:lang w:val="en-US"/>
        </w:rPr>
        <w:t xml:space="preserve"> (</w:t>
      </w:r>
      <w:r>
        <w:rPr>
          <w:rFonts w:cs="Times Armenian" w:ascii="Times Armenian" w:hAnsi="Times Armenian"/>
          <w:lang w:val="en-US"/>
        </w:rPr>
        <w:t>ûñ.`</w:t>
      </w:r>
      <w:r>
        <w:rPr>
          <w:lang w:val="en-US"/>
        </w:rPr>
        <w:t xml:space="preserve"> GW 1516) </w:t>
      </w:r>
      <w:r>
        <w:rPr>
          <w:rFonts w:cs="Times Armenian" w:ascii="Times Armenian" w:hAnsi="Times Armenian"/>
          <w:lang w:val="en-US"/>
        </w:rPr>
        <w:t xml:space="preserve">¨ </w:t>
      </w:r>
      <w:r>
        <w:rPr>
          <w:lang w:val="en-US"/>
        </w:rPr>
        <w:t>PPAR</w:t>
      </w:r>
      <w:r>
        <w:rPr/>
        <w:t>δ</w:t>
      </w:r>
      <w:r>
        <w:rPr>
          <w:lang w:val="en-US"/>
        </w:rPr>
        <w:t xml:space="preserve">- AMP-activated protein kinase (AMPK) </w:t>
      </w:r>
      <w:r>
        <w:rPr>
          <w:rFonts w:cs="Times Armenian" w:ascii="Times Armenian" w:hAnsi="Times Armenian"/>
          <w:lang w:val="en-US"/>
        </w:rPr>
        <w:t>axis ³·áÝÇëïÝ»ñÁ (ûñ.`</w:t>
      </w:r>
      <w:r>
        <w:rPr>
          <w:lang w:val="en-US"/>
        </w:rPr>
        <w:t xml:space="preserve"> AICAR) </w:t>
      </w:r>
      <w:r>
        <w:rPr>
          <w:rFonts w:cs="Times Armenian" w:ascii="Times Armenian" w:hAnsi="Times Armenian"/>
          <w:lang w:val="en-US"/>
        </w:rPr>
        <w:t>³ñ·»ÉíáõÙ »Ý</w:t>
      </w:r>
      <w:r>
        <w:rPr>
          <w:rFonts w:cs="Times LatArm" w:ascii="Times LatArm" w:hAnsi="Times LatArm"/>
          <w:lang w:val="en-US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ðò²Þ²ðºðàôØ ²ð¶ºÈì²Ì ÜÚàôÂºðÀ ºì ØºÂà¸ÜºðÀ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Æ Ñ³í»ÉáõÙÝ í»ñÁ ë³ÑÙ³Ýí³Í Ü1-Çó Ü5 ¨ Ø1-Çó Ø3 Ï³ï»·áñÇ³Ý»ñÇ` Ùñó³ß³ñ»ñáõÙ ³ñ·»Éí³Í »Ý Ñ»ï¨Û³É Ï³ï»·áñÇ³Ý»ñÁ`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ð¶ºÈì²Ì ÜÚàôÂºð</w:t>
      </w:r>
      <w:r>
        <w:rPr>
          <w:rFonts w:cs="Times LatArm" w:ascii="Times LatArm" w:hAnsi="Times LatArm"/>
          <w:b/>
          <w:lang w:val="en-US"/>
        </w:rPr>
        <w:t>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lang w:val="en-US"/>
        </w:rPr>
        <w:t>Ü6. ÊÂ²ÜÆâÜº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rPr>
          <w:rFonts w:ascii="Times Armenian" w:hAnsi="Times Armenian" w:eastAsia="FangSong_GB2312;MS Gothic" w:cs="Times Armenian"/>
          <w:color w:val="000000"/>
          <w:lang w:val="en-US"/>
        </w:rPr>
      </w:pPr>
      <w:r>
        <w:rPr>
          <w:rFonts w:cs="Times Armenian" w:ascii="Times Armenian" w:hAnsi="Times Armenian"/>
          <w:lang w:val="en-US"/>
        </w:rPr>
        <w:t xml:space="preserve">´áÉáñ ËÃ³ÝÇãÝ»ñÁ (Ý»ñ³éÛ³É ¹ñ³Ýó ûåïÇÏ³Ï³Ý (D- ¨    L-) Ç½áÙ»ñÝ»ñÁ, »Ã» ³éÏ³ »Ý) ³ñ·»Éí³Í »Ý` µ³ó³éáõÃÛ³Ùµ ï»Õ³ÛÇÝ û·ï³·áñÍÙ³Ý Ñ³Ù³ñ Ý³Ë³ï»ëí³Í ÇÙÇ¹³½áÉÇ ³Í³ÝóÛ³ÉÝ»ñÇ ¨ </w:t>
      </w:r>
      <w:r>
        <w:rPr>
          <w:rFonts w:eastAsia="FangSong_GB2312;MS Gothic" w:cs="Times Armenian" w:ascii="Times Armenian" w:hAnsi="Times Armenian"/>
          <w:color w:val="000000"/>
          <w:lang w:val="en-US"/>
        </w:rPr>
        <w:t xml:space="preserve">2009 Ãí³Ï³ÝÇ ÙáÝÇïáñÇÝ·Ç Íñ³·ñáõÙ Ý»ñ³éí³Í ËÃ³ÝÇãÝ»ñÇ:  </w:t>
      </w:r>
    </w:p>
    <w:p>
      <w:pPr>
        <w:pStyle w:val="Normal"/>
        <w:ind w:firstLine="708"/>
        <w:rPr>
          <w:rFonts w:ascii="Times LatArm" w:hAnsi="Times LatArm" w:eastAsia="FangSong_GB2312;MS Gothic" w:cs="Times LatArm"/>
          <w:color w:val="000000"/>
          <w:lang w:val="en-US"/>
        </w:rPr>
      </w:pPr>
      <w:r>
        <w:rPr>
          <w:rFonts w:eastAsia="FangSong_GB2312;MS Gothic" w:cs="Times LatArm" w:ascii="Times LatArm" w:hAnsi="Times LatArm"/>
          <w:color w:val="000000"/>
          <w:lang w:val="en-US"/>
        </w:rPr>
      </w:r>
    </w:p>
    <w:p>
      <w:pPr>
        <w:pStyle w:val="Normal"/>
        <w:ind w:firstLine="708"/>
        <w:rPr>
          <w:rFonts w:ascii="Times Armenian" w:hAnsi="Times Armenian" w:eastAsia="FangSong_GB2312;MS Gothic" w:cs="Times Armenian"/>
          <w:color w:val="000000"/>
          <w:lang w:val="en-US"/>
        </w:rPr>
      </w:pPr>
      <w:r>
        <w:rPr>
          <w:rFonts w:eastAsia="FangSong_GB2312;MS Gothic" w:cs="Times Armenian" w:ascii="Times Armenian" w:hAnsi="Times Armenian"/>
          <w:color w:val="000000"/>
          <w:lang w:val="en-US"/>
        </w:rPr>
        <w:t>ÊÃ³ÝÇãÝ»ñÁ Ý»ñ³éáõÙ »Ý`</w:t>
      </w:r>
    </w:p>
    <w:p>
      <w:pPr>
        <w:pStyle w:val="Normal"/>
        <w:ind w:firstLine="708"/>
        <w:rPr>
          <w:rFonts w:ascii="Times Armenian" w:hAnsi="Times Armenian" w:cs="Times Armenian"/>
          <w:lang w:val="en-US"/>
        </w:rPr>
      </w:pPr>
      <w:r>
        <w:rPr>
          <w:rFonts w:eastAsia="FangSong_GB2312;MS Gothic" w:cs="Times Armenian" w:ascii="Times Armenian" w:hAnsi="Times Armenian"/>
          <w:color w:val="000000"/>
          <w:lang w:val="en-US"/>
        </w:rPr>
        <w:t>³) Ñ³ïáõÏ Ï³ï»·áñÇ³ÛÇÝ ã¹³ëíáÕ ËÃ³ÝÇãÝ»ñ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autoSpaceDE w:val="false"/>
        <w:jc w:val="both"/>
        <w:rPr>
          <w:rFonts w:eastAsia="FangSong_GB2312;MS Gothic"/>
          <w:b/>
          <w:b/>
          <w:bCs/>
          <w:color w:val="000000"/>
          <w:lang w:val="en-US"/>
        </w:rPr>
      </w:pPr>
      <w:r>
        <w:rPr>
          <w:rFonts w:eastAsia="FangSong_GB2312;MS Gothic"/>
          <w:b/>
          <w:bCs/>
          <w:color w:val="000000"/>
          <w:lang w:val="en-US"/>
        </w:rPr>
        <w:t>Adrafinil, amfepramone, amiphenazole, amphetamine, amphetaminil,</w:t>
      </w:r>
    </w:p>
    <w:p>
      <w:pPr>
        <w:pStyle w:val="Normal"/>
        <w:autoSpaceDE w:val="false"/>
        <w:jc w:val="both"/>
        <w:rPr>
          <w:rFonts w:eastAsia="FangSong_GB2312;MS Gothic"/>
          <w:b/>
          <w:b/>
          <w:bCs/>
          <w:color w:val="000000"/>
          <w:lang w:val="en-US"/>
        </w:rPr>
      </w:pPr>
      <w:r>
        <w:rPr>
          <w:rFonts w:eastAsia="FangSong_GB2312;MS Gothic"/>
          <w:b/>
          <w:bCs/>
          <w:color w:val="000000"/>
          <w:lang w:val="en-US"/>
        </w:rPr>
        <w:t>benzphetamine, benzylpiperazine, bromantan, clobenzorex, cocaine,</w:t>
      </w:r>
    </w:p>
    <w:p>
      <w:pPr>
        <w:pStyle w:val="Normal"/>
        <w:autoSpaceDE w:val="false"/>
        <w:jc w:val="both"/>
        <w:rPr>
          <w:rFonts w:eastAsia="FangSong_GB2312;MS Gothic"/>
          <w:b/>
          <w:b/>
          <w:bCs/>
          <w:color w:val="000000"/>
          <w:lang w:val="en-US"/>
        </w:rPr>
      </w:pPr>
      <w:r>
        <w:rPr>
          <w:rFonts w:eastAsia="FangSong_GB2312;MS Gothic"/>
          <w:b/>
          <w:bCs/>
          <w:color w:val="000000"/>
          <w:lang w:val="en-US"/>
        </w:rPr>
        <w:t>cropropamide, crotetamide, dimethylamphetamine, etilamphetamine,</w:t>
      </w:r>
    </w:p>
    <w:p>
      <w:pPr>
        <w:pStyle w:val="Normal"/>
        <w:autoSpaceDE w:val="false"/>
        <w:jc w:val="both"/>
        <w:rPr>
          <w:rFonts w:eastAsia="FangSong_GB2312;MS Gothic"/>
          <w:b/>
          <w:b/>
          <w:bCs/>
          <w:color w:val="000000"/>
          <w:lang w:val="en-US"/>
        </w:rPr>
      </w:pPr>
      <w:r>
        <w:rPr>
          <w:rFonts w:eastAsia="FangSong_GB2312;MS Gothic"/>
          <w:b/>
          <w:bCs/>
          <w:color w:val="000000"/>
          <w:lang w:val="en-US"/>
        </w:rPr>
        <w:t>famprofazone, fencamine, fenetylline, fenfluramine, fenproporex, furfenorex,</w:t>
      </w:r>
    </w:p>
    <w:p>
      <w:pPr>
        <w:pStyle w:val="Normal"/>
        <w:autoSpaceDE w:val="false"/>
        <w:jc w:val="both"/>
        <w:rPr>
          <w:rFonts w:eastAsia="FangSong_GB2312;MS Gothic"/>
          <w:b/>
          <w:b/>
          <w:bCs/>
          <w:color w:val="000000"/>
          <w:lang w:val="en-US"/>
        </w:rPr>
      </w:pPr>
      <w:r>
        <w:rPr>
          <w:rFonts w:eastAsia="FangSong_GB2312;MS Gothic"/>
          <w:b/>
          <w:bCs/>
          <w:color w:val="000000"/>
          <w:lang w:val="en-US"/>
        </w:rPr>
        <w:t>mefenorex, mephentermine, mesocarb, methamphetamine (D-),</w:t>
      </w:r>
    </w:p>
    <w:p>
      <w:pPr>
        <w:pStyle w:val="Normal"/>
        <w:autoSpaceDE w:val="false"/>
        <w:jc w:val="both"/>
        <w:rPr>
          <w:rFonts w:eastAsia="FangSong_GB2312;MS Gothic"/>
          <w:b/>
          <w:b/>
          <w:bCs/>
          <w:color w:val="000000"/>
          <w:lang w:val="en-US"/>
        </w:rPr>
      </w:pPr>
      <w:r>
        <w:rPr>
          <w:rFonts w:eastAsia="FangSong_GB2312;MS Gothic"/>
          <w:b/>
          <w:bCs/>
          <w:color w:val="000000"/>
          <w:lang w:val="en-US"/>
        </w:rPr>
        <w:t>methylenedioxyamphetamine, methylenedioxymethamphetamine, pmethylamphetamine,</w:t>
      </w:r>
    </w:p>
    <w:p>
      <w:pPr>
        <w:pStyle w:val="Normal"/>
        <w:autoSpaceDE w:val="false"/>
        <w:jc w:val="both"/>
        <w:rPr>
          <w:rFonts w:eastAsia="FangSong_GB2312;MS Gothic"/>
          <w:b/>
          <w:b/>
          <w:bCs/>
          <w:color w:val="000000"/>
          <w:lang w:val="en-US"/>
        </w:rPr>
      </w:pPr>
      <w:r>
        <w:rPr>
          <w:rFonts w:eastAsia="FangSong_GB2312;MS Gothic"/>
          <w:b/>
          <w:bCs/>
          <w:color w:val="000000"/>
          <w:lang w:val="en-US"/>
        </w:rPr>
        <w:t>modafinil, norfenfluramine, phendimetrazine,</w:t>
      </w:r>
      <w:r>
        <w:rPr>
          <w:rFonts w:eastAsia="FangSong_GB2312;MS Gothic" w:cs="Times LatArm" w:ascii="Times LatArm" w:hAnsi="Times LatArm"/>
          <w:b/>
          <w:bCs/>
          <w:color w:val="000000"/>
          <w:lang w:val="en-US"/>
        </w:rPr>
        <w:t xml:space="preserve"> </w:t>
      </w:r>
      <w:r>
        <w:rPr>
          <w:rFonts w:eastAsia="FangSong_GB2312;MS Gothic"/>
          <w:b/>
          <w:bCs/>
          <w:color w:val="000000"/>
          <w:lang w:val="en-US"/>
        </w:rPr>
        <w:t>phenmetrazine, phentermine, 4-phenylpiracetam (carphedon), prolintane</w:t>
      </w:r>
      <w:r>
        <w:rPr>
          <w:lang w:val="en-US"/>
        </w:rPr>
        <w:t>:</w:t>
      </w:r>
    </w:p>
    <w:p>
      <w:pPr>
        <w:pStyle w:val="Normal"/>
        <w:jc w:val="both"/>
        <w:rPr>
          <w:rFonts w:ascii="Times Armenian" w:hAnsi="Times Armenian" w:eastAsia="FangSong_GB2312;MS Gothic" w:cs="Times Armenian"/>
          <w:b/>
          <w:b/>
          <w:bCs/>
          <w:color w:val="000000"/>
          <w:lang w:val="en-US"/>
        </w:rPr>
      </w:pPr>
      <w:r>
        <w:rPr>
          <w:rFonts w:eastAsia="FangSong_GB2312;MS Gothic" w:cs="Times Armenian" w:ascii="Times Armenian" w:hAnsi="Times Armenian"/>
          <w:b/>
          <w:bCs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êáõÛÝ µ³ÅÝáõÙ Ñëï³Ï ãÝßí³Í ËÃ³ÝÇãÁ Ñ³Ù³ñíáõÙ ¿ Ñ³ïáõÏ ÝÛáõÃ:</w:t>
      </w:r>
    </w:p>
    <w:p>
      <w:pPr>
        <w:pStyle w:val="Normal"/>
        <w:jc w:val="both"/>
        <w:rPr>
          <w:rFonts w:ascii="Times LatArm" w:hAnsi="Times LatArm" w:cs="Times LatArm"/>
          <w:lang w:val="en-US"/>
        </w:rPr>
      </w:pPr>
      <w:r>
        <w:rPr>
          <w:rFonts w:cs="Times LatArm" w:ascii="Times LatArm" w:hAnsi="Times LatArm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Ñ³ïáõÏ ËÃ³ÝÇãÝ»ñ (ûñÇÝ³ÏÝ»ñ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FangSong_GB2312;MS Gothic"/>
          <w:b/>
          <w:bCs/>
          <w:color w:val="000000"/>
          <w:lang w:val="en-US"/>
        </w:rPr>
        <w:t>Adrenaline**, cathine***, ephedrine</w:t>
      </w:r>
      <w:r>
        <w:rPr>
          <w:rFonts w:eastAsia="FangSong_GB2312;MS Gothic"/>
          <w:color w:val="000000"/>
          <w:lang w:val="en-US"/>
        </w:rPr>
        <w:t>****</w:t>
      </w:r>
      <w:r>
        <w:rPr>
          <w:rFonts w:eastAsia="FangSong_GB2312;MS Gothic"/>
          <w:b/>
          <w:bCs/>
          <w:color w:val="000000"/>
          <w:lang w:val="en-US"/>
        </w:rPr>
        <w:t xml:space="preserve">, etamivan </w:t>
      </w:r>
      <w:r>
        <w:rPr>
          <w:rFonts w:eastAsia="FangSong_GB2312;MS Gothic"/>
          <w:color w:val="000000"/>
          <w:lang w:val="en-US"/>
        </w:rPr>
        <w:t xml:space="preserve">, </w:t>
      </w:r>
      <w:r>
        <w:rPr>
          <w:rFonts w:eastAsia="FangSong_GB2312;MS Gothic"/>
          <w:b/>
          <w:bCs/>
          <w:color w:val="000000"/>
          <w:lang w:val="en-US"/>
        </w:rPr>
        <w:t>etilefrine, fenbutrazate,</w:t>
      </w:r>
    </w:p>
    <w:p>
      <w:pPr>
        <w:pStyle w:val="Normal"/>
        <w:autoSpaceDE w:val="false"/>
        <w:jc w:val="both"/>
        <w:rPr>
          <w:rFonts w:eastAsia="FangSong_GB2312;MS Gothic"/>
          <w:b/>
          <w:b/>
          <w:bCs/>
          <w:color w:val="000000"/>
          <w:lang w:val="en-US"/>
        </w:rPr>
      </w:pPr>
      <w:r>
        <w:rPr>
          <w:rFonts w:eastAsia="FangSong_GB2312;MS Gothic"/>
          <w:b/>
          <w:bCs/>
          <w:color w:val="000000"/>
          <w:lang w:val="en-US"/>
        </w:rPr>
        <w:t>fencamfamin, heptaminol, isometheptene, levmethamfetamine, meclofenoxate,</w:t>
      </w:r>
    </w:p>
    <w:p>
      <w:pPr>
        <w:pStyle w:val="Normal"/>
        <w:autoSpaceDE w:val="false"/>
        <w:jc w:val="both"/>
        <w:rPr/>
      </w:pPr>
      <w:r>
        <w:rPr>
          <w:rFonts w:eastAsia="FangSong_GB2312;MS Gothic"/>
          <w:b/>
          <w:bCs/>
          <w:color w:val="000000"/>
          <w:lang w:val="en-US"/>
        </w:rPr>
        <w:t>methylephedrine</w:t>
      </w:r>
      <w:r>
        <w:rPr>
          <w:rFonts w:eastAsia="FangSong_GB2312;MS Gothic"/>
          <w:color w:val="000000"/>
          <w:lang w:val="en-US"/>
        </w:rPr>
        <w:t>****</w:t>
      </w:r>
      <w:r>
        <w:rPr>
          <w:rFonts w:eastAsia="FangSong_GB2312;MS Gothic"/>
          <w:b/>
          <w:bCs/>
          <w:color w:val="000000"/>
          <w:lang w:val="en-US"/>
        </w:rPr>
        <w:t>, methylphenidate, nikethamide, norfenefrine, octopamine,</w:t>
      </w:r>
    </w:p>
    <w:p>
      <w:pPr>
        <w:pStyle w:val="Normal"/>
        <w:autoSpaceDE w:val="false"/>
        <w:jc w:val="both"/>
        <w:rPr>
          <w:rFonts w:eastAsia="FangSong_GB2312;MS Gothic"/>
          <w:b/>
          <w:b/>
          <w:bCs/>
          <w:color w:val="000000"/>
          <w:lang w:val="en-US"/>
        </w:rPr>
      </w:pPr>
      <w:r>
        <w:rPr>
          <w:rFonts w:eastAsia="FangSong_GB2312;MS Gothic"/>
          <w:b/>
          <w:bCs/>
          <w:color w:val="000000"/>
          <w:lang w:val="en-US"/>
        </w:rPr>
        <w:t>oxilofrine, parahydroxyamphetamine, pemoline, pentetrazol, phenpromethamine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FangSong_GB2312;MS Gothic"/>
          <w:b/>
          <w:bCs/>
          <w:color w:val="000000"/>
          <w:lang w:val="en-US"/>
        </w:rPr>
        <w:t>propylhexedrine, selegiline</w:t>
      </w:r>
      <w:r>
        <w:rPr>
          <w:rFonts w:eastAsia="FangSong_GB2312;MS Gothic"/>
          <w:color w:val="000000"/>
          <w:lang w:val="en-US"/>
        </w:rPr>
        <w:t xml:space="preserve">, </w:t>
      </w:r>
      <w:r>
        <w:rPr>
          <w:rFonts w:eastAsia="FangSong_GB2312;MS Gothic"/>
          <w:b/>
          <w:bCs/>
          <w:color w:val="000000"/>
          <w:lang w:val="en-US"/>
        </w:rPr>
        <w:t>sibutramine, strychnine</w:t>
      </w:r>
      <w:r>
        <w:rPr>
          <w:rFonts w:eastAsia="FangSong_GB2312;MS Gothic"/>
          <w:color w:val="000000"/>
          <w:lang w:val="en-US"/>
        </w:rPr>
        <w:t xml:space="preserve">, </w:t>
      </w:r>
      <w:r>
        <w:rPr>
          <w:rFonts w:eastAsia="FangSong_GB2312;MS Gothic"/>
          <w:b/>
          <w:bCs/>
          <w:color w:val="000000"/>
          <w:lang w:val="en-US"/>
        </w:rPr>
        <w:t>tuaminoheptane</w:t>
      </w:r>
      <w:r>
        <w:rPr>
          <w:rFonts w:eastAsia="FangSong_GB2312;MS Gothic" w:cs="Times LatArm" w:ascii="Times LatArm" w:hAnsi="Times LatArm"/>
          <w:b/>
          <w:bCs/>
          <w:color w:val="00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¨ ÝÙ³Ý³ïÇå ùÇÙÇ³Ï³Ý Ï³éáõóí³Íù Ï³Ù Ï»Ýë³µ³Ý³Ï³Ý ³½¹»óáõÃÛáõÝ(Ý»ñ) áõÝ»óáÕ ³ÛÉ ÝÛáõÃ»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LatArm" w:cs="Times LatArm" w:ascii="Times LatArm" w:hAnsi="Times LatArm"/>
          <w:b/>
          <w:bCs/>
          <w:color w:val="000000"/>
          <w:lang w:val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Armenian" w:ascii="Times Armenian" w:hAnsi="Times Armenian"/>
          <w:lang w:val="en-US"/>
        </w:rPr>
        <w:t xml:space="preserve">* 2009 Ãí³Ï³ÝÇ ÙáÝÇïáñÇÝ·Ç Íñ³·ñáõÙ Ý»ñ³éí³Í Ñ»ï¨Û³É ÝÛáõÃ»ñÁ </w:t>
      </w:r>
      <w:r>
        <w:rPr>
          <w:rFonts w:eastAsia="FangSong_GB2312;MS Gothic"/>
          <w:color w:val="000000"/>
          <w:lang w:val="en-US"/>
        </w:rPr>
        <w:t>(bupropion,</w:t>
      </w:r>
    </w:p>
    <w:p>
      <w:pPr>
        <w:pStyle w:val="Normal"/>
        <w:autoSpaceDE w:val="false"/>
        <w:jc w:val="both"/>
        <w:rPr>
          <w:rFonts w:eastAsia="FangSong_GB2312;MS Gothic"/>
          <w:color w:val="000000"/>
          <w:lang w:val="en-US"/>
        </w:rPr>
      </w:pPr>
      <w:r>
        <w:rPr>
          <w:rFonts w:eastAsia="FangSong_GB2312;MS Gothic"/>
          <w:color w:val="000000"/>
          <w:lang w:val="en-US"/>
        </w:rPr>
        <w:t xml:space="preserve">caffeine, phenylephrine, phenylpropanolamine, pipradol, pseudoephedrine, synephrine) </w:t>
      </w:r>
      <w:r>
        <w:rPr>
          <w:rFonts w:cs="Times Armenian" w:ascii="Times Armenian" w:hAnsi="Times Armenian"/>
          <w:lang w:val="en-US"/>
        </w:rPr>
        <w:t xml:space="preserve">ã»Ý Ñ³Ù³ñíáõÙ </w:t>
      </w:r>
      <w:r>
        <w:rPr>
          <w:rFonts w:cs="Times Armenian" w:ascii="Times Armenian" w:hAnsi="Times Armenian"/>
          <w:i/>
          <w:lang w:val="en-US"/>
        </w:rPr>
        <w:t>³ñ·»Éí³Í ÝÛáõÃ»ñ</w:t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Normal"/>
        <w:jc w:val="both"/>
        <w:rPr>
          <w:rFonts w:ascii="Times Armenian" w:hAnsi="Times Armenian" w:eastAsia="FangSong_GB2312;MS Gothic" w:cs="Times Armenian"/>
          <w:color w:val="000000"/>
          <w:lang w:val="en-US"/>
        </w:rPr>
      </w:pPr>
      <w:r>
        <w:rPr>
          <w:rFonts w:eastAsia="FangSong_GB2312;MS Gothic"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** </w:t>
      </w:r>
      <w:r>
        <w:rPr>
          <w:rFonts w:eastAsia="FangSong_GB2312;MS Gothic"/>
          <w:b/>
          <w:bCs/>
          <w:color w:val="000000"/>
          <w:lang w:val="en-US"/>
        </w:rPr>
        <w:t>Adrenaline-</w:t>
      </w:r>
      <w:r>
        <w:rPr>
          <w:rFonts w:cs="Times Armenian" w:ascii="Times Armenian" w:hAnsi="Times Armenian"/>
          <w:lang w:val="en-US"/>
        </w:rPr>
        <w:t>Ç û·ï³·áñÍáõÙÁ ï»Õ³ÛÇÝ ó³í³½ñÏáÕ ¹»Õ³ÝÛáõÃ»ñÇ Ñ»ï ÙÇ³ëÇÝ Ï³Ù ¹ñ³ ï»Õ³ÛÇÝ û·ï³·áñÍáõÙÁ (ûñ.` ùÃÇ, ³ãùÇ Ù»ç) ³ñ·»Éí³Í ã¿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LatArm" w:ascii="Times LatArm" w:hAnsi="Times LatArm"/>
          <w:lang w:val="en-US"/>
        </w:rPr>
        <w:t>***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eastAsia="FangSong_GB2312;MS Gothic" w:cs="Times LatArm" w:ascii="Times LatArm" w:hAnsi="Times LatArm"/>
          <w:b/>
          <w:bCs/>
          <w:color w:val="000000"/>
          <w:lang w:val="en-US"/>
        </w:rPr>
        <w:t>Cathine</w:t>
      </w:r>
      <w:r>
        <w:rPr>
          <w:rFonts w:cs="Times LatArm" w:ascii="Times LatArm" w:hAnsi="Times LatArm"/>
          <w:lang w:val="en-US"/>
        </w:rPr>
        <w:t>-</w:t>
      </w:r>
      <w:r>
        <w:rPr>
          <w:rFonts w:cs="Times Armenian" w:ascii="Times Armenian" w:hAnsi="Times Armenian"/>
          <w:lang w:val="en-US"/>
        </w:rPr>
        <w:t>Ý ³ñ·»Éí³Í ¿ ³ÛÝ ¹»åùáõÙ, »ñµ Ù»½áõÙ ¹ñ³ ÏáÝó»Ýïñ³óÇ³Ý ·»ñ³½³ÝóáõÙ ¿ 5 ÙÇÏñá·ñ³ÙÁ ÙÇÉÇÉÇïñ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****</w:t>
      </w:r>
      <w:r>
        <w:rPr>
          <w:rFonts w:eastAsia="FangSong_GB2312;MS Gothic"/>
          <w:b/>
          <w:bCs/>
          <w:color w:val="000000"/>
          <w:lang w:val="en-US"/>
        </w:rPr>
        <w:t>Ephedrine</w:t>
      </w:r>
      <w:r>
        <w:rPr>
          <w:rFonts w:cs="Times Armenian" w:ascii="Times Armenian" w:hAnsi="Times Armenian"/>
          <w:lang w:val="en-US"/>
        </w:rPr>
        <w:t xml:space="preserve"> ¨ </w:t>
      </w:r>
      <w:r>
        <w:rPr>
          <w:rFonts w:eastAsia="FangSong_GB2312;MS Gothic"/>
          <w:b/>
          <w:bCs/>
          <w:color w:val="000000"/>
          <w:lang w:val="en-US"/>
        </w:rPr>
        <w:t>methylephedrine</w:t>
      </w:r>
      <w:r>
        <w:rPr>
          <w:rFonts w:cs="Times Armenian" w:ascii="Times Armenian" w:hAnsi="Times Armenian"/>
          <w:lang w:val="en-US"/>
        </w:rPr>
        <w:t xml:space="preserve"> ³ñ·»Éí³Í »Ý, »Ã» Ù»½áõÙ ¹ñ³Ýó ÏáÝó»Ýïñ³óÇ³Ý ·»ñ³½³ÝóáõÙ ¿ 10 ÙÇÏñá·ñ³ÙÁ ÙÇÉÇÉÇïñ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lang w:val="en-US"/>
        </w:rPr>
        <w:t>Ü7. ÂØð²¸ºÔºð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²ñ·»Éí³Í »Ý Ñ»ï¨Û³É ÃÙñ³¹»Õ»ñÁ`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autoSpaceDE w:val="false"/>
        <w:jc w:val="both"/>
        <w:rPr>
          <w:rFonts w:ascii="Times Armenian" w:hAnsi="Times Armenian" w:cs="TimesNewRomanPS-BoldMT;Times New Roman"/>
          <w:b/>
          <w:b/>
          <w:bCs/>
          <w:lang w:val="en-US"/>
        </w:rPr>
      </w:pPr>
      <w:r>
        <w:rPr>
          <w:b/>
          <w:bCs/>
          <w:lang w:val="en-US"/>
        </w:rPr>
        <w:t>Buprenorphine, dextromoramide, diamorphine (heroin), fentanyl</w:t>
      </w:r>
      <w:r>
        <w:rPr>
          <w:rFonts w:cs="Times Armenian" w:ascii="Times Armenian" w:hAnsi="Times Armenian"/>
          <w:lang w:val="en-US"/>
        </w:rPr>
        <w:t xml:space="preserve"> ¨ ¹ñ³ ³Í³ÝóÛ³ÉÝ»ñÁ` </w:t>
      </w:r>
      <w:r>
        <w:rPr>
          <w:b/>
          <w:bCs/>
          <w:lang w:val="en-US"/>
        </w:rPr>
        <w:t>hydromorphone, methadone, morphine, oxycodone, oxymorphone, pentazocine, pethidine</w:t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  <w:r>
        <w:br w:type="page"/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8. Î²ÜÜ²´ÆÜàÆ¸Üºð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Î³ÝÝ³µÇÝáÇ¹Ý»ñÁ (ûñ.` Ñ³ßÇßÁ, Ï³Ý»÷Á) ³ñ·»Éí³Í »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9. ¶ÈàôÎàÎàðîÆÎàêîºðàÆ¸Üºð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´áÉáñ ·ÉáõÏáÏáñïÇÏáëï»ñáÇ¹Ý»ñÝ ³ñ·»ÉíáõÙ »Ý, »Ã» û·ï³·áñÍíáõÙ »Ý ûñ³É, »ñ³Ï³ÛÇÝ, ÙÇçÙÏ³Ý³ÛÇÝ Ï³Ù é»Ïï³É »Õ³Ý³Ïáí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´áõÅÙ³Ý Ýå³ï³Ïáí û·ï³·áñÍÙ³Ý ÃáõÛÉïíáõÃÛ³Ý ÙÇç³½·³ÛÇÝ ã³÷³ÝÇßÇÝ Ñ³Ù³å³ï³ëË³Ý` </w:t>
      </w:r>
      <w:r>
        <w:rPr>
          <w:rFonts w:cs="Times Armenian" w:ascii="Times Armenian" w:hAnsi="Times Armenian"/>
          <w:i/>
          <w:lang w:val="en-US"/>
        </w:rPr>
        <w:t>Ù³ñ½ÇÏÁ</w:t>
      </w:r>
      <w:r>
        <w:rPr>
          <w:rFonts w:cs="Times Armenian" w:ascii="Times Armenian" w:hAnsi="Times Armenian"/>
          <w:lang w:val="en-US"/>
        </w:rPr>
        <w:t xml:space="preserve"> Éñ³óÝáõÙ ¿ û·ï³·áñÍÙ³Ý í»ñ³µ»ñÛ³É Ñ³Ûï³ñ³ñáõÃÛáõÝ ³ÛÝ ·ÉáõÏáÏáñïÇÏáëï»ñáÇ¹Ý»ñÇ Ñ³Ù³ñ, áñáÝù û·ï³·áñÍí»É »Ý Ý»ñÑá¹³ÛÇÝ, ßáõñçÑá¹³ÛÇÝ, ßáõñççÉ³ÛÇÝ, ¿åÇ¹áõñ³É, Ý»ñÙ³ßÏ³ÛÇÝ ¨ ÇÝÑ³ÉÛ³óÇáÝ áõÕÇÝ»ñáí` µ³ó³éáõÃÛ³Ùµ ëïáñ¨ Ýßí³ÍÝ»ñ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²Ï³ÝçÇ, Ãß³ÛÇÝ, Ù³ßÏ³ÛÇÝ (¿É»Ïïñ³ýáñ»½/ýáÝáýáñ»½), ÉÝ¹³ÛÇÝ, ùÃ³ÛÇÝ, ³ÏÝ³ÛÇÝ ¨ ßáõñçÑ»ï³Ýóù³ÛÇÝ Ë³Ý·³ñáõÙÝ»ñÇ ¹»åùáõÙ ï»Õ³ÛÇÝ û·ï³·áñÍÙ³Ý Ñ³Ù³ñ Ý³Ë³ï»ëí³Í ÝÛáõÃ»ñÁ ³ñ·»Éí³Í ã»Ý, ¨ ¹ñ³Ýó Ñ³Ù³ñ ãÇ å³Ñ³ÝçíáõÙ áã µáõÅÙ³Ý Ýå³ï³Ïáí û·ï³·áñÍÙ³Ý ÃáõÛÉïíáõÃÛáõÝ, áã ¿É û·ï³·áñÍÙ³Ý í»ñ³µ»ñÛ³É Ñ³Ûï³ñ³ñáõÃÛáõÝ:</w:t>
      </w:r>
      <w:r>
        <w:rPr>
          <w:rFonts w:cs="Times LatArm" w:ascii="Times LatArm" w:hAnsi="Times LatArm"/>
          <w:lang w:val="en-US"/>
        </w:rPr>
        <w:t xml:space="preserve">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eastAsia="Times LatArm" w:cs="Times LatArm" w:ascii="Times LatArm" w:hAnsi="Times LatArm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ðàÞ²ÎÆ Ø²ð¼²ÒºìºðàôØ ²ð¶ºÈì²Ì ÜÚàôÂºð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/>
      </w:pPr>
      <w:r>
        <w:rPr>
          <w:rFonts w:cs="Times LatArm" w:ascii="Times LatArm" w:hAnsi="Times LatArm"/>
          <w:b/>
          <w:lang w:val="en-US"/>
        </w:rPr>
        <w:t>P</w:t>
      </w:r>
      <w:r>
        <w:rPr>
          <w:rFonts w:cs="Times Armenian" w:ascii="Times Armenian" w:hAnsi="Times Armenian"/>
          <w:b/>
          <w:lang w:val="en-US"/>
        </w:rPr>
        <w:t>1.  ²ÈÎàÐàÈ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ÉÏáÑáÉÁ (¿Ã³ÝáÉ) ³ñ·»ÉíáõÙ ¿ ÙÇ³ÛÝ Ùñó³ß³ñ»ñÇ ÁÝÃ³óùáõÙ Ñ»ï¨Û³É Ù³ñ½³Ó¨»ñáõÙ: ¸ñ³ ³éÏ³ÛáõÃÛáõÝÁ Ñ³ÛïÝ³µ»ñíáõÙ ¿ ßÝã³éáõÃÛ³Ý ¨ (Ï³Ù) ³ñÛ³Ý Ñ»ï³½áïÙ³Ý ÙÇçáóáí: ¸áåÇÝ·-Ë³ËïÙ³Ý ß»ÙÁ (Ñ»Ù³ïáÉá·Ç³Ï³Ý óáõó³ÝÇßÝ»ñ) 0,10 ·/É ¿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 xml:space="preserve">²¿ñáÝ³íïÇÏ³ (FAI)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Ü»ï³Ó·áõÃÛáõÝ (FITA,  IPC)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²íïáÙáµÇÉ³ÛÇÝ ëåáñï (FIA)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ä»ï³ÝÏ (</w:t>
      </w:r>
      <w:r>
        <w:rPr>
          <w:rFonts w:cs="Arial" w:ascii="Arial" w:hAnsi="Arial"/>
          <w:lang w:val="en-US"/>
        </w:rPr>
        <w:t>IPC</w:t>
      </w:r>
      <w:r>
        <w:rPr>
          <w:rFonts w:cs="Times Armenian" w:ascii="Times Armenian" w:hAnsi="Times Armenian"/>
          <w:lang w:val="en-US"/>
        </w:rPr>
        <w:t xml:space="preserve">)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 xml:space="preserve">Î³ñ³ï» (WKF)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Ä³Ù³Ý³Ï³ÏÇó ÑÝ·³Ù³ñï (UIPM), Ý»ñ³éÛ³É Ññ³Ó·áõÃÛáõÝ Ý»ñ³éáÕ Ù³ñ½³Ó¨»ñÇ Ñ³Ù³ñ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 xml:space="preserve">Øáïáëåáñï (FIM) </w:t>
      </w:r>
    </w:p>
    <w:p>
      <w:pPr>
        <w:pStyle w:val="Normal"/>
        <w:jc w:val="both"/>
        <w:rPr>
          <w:rFonts w:ascii="Sylfaen" w:hAnsi="Sylfaen" w:cs="Sylfaen"/>
          <w:lang w:val="en-US"/>
        </w:rPr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</w:r>
      <w:r>
        <w:rPr>
          <w:rFonts w:cs="Sylfaen" w:ascii="Times Armenian" w:hAnsi="Times Armenian"/>
          <w:lang w:val="en-US"/>
        </w:rPr>
        <w:t>Î»·ÉÇ ¨ µááõÉÇÝ·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</w:r>
      <w:r>
        <w:rPr>
          <w:rFonts w:cs="Times LatArm" w:ascii="Times LatArm" w:hAnsi="Times LatArm"/>
          <w:lang w:val="en-US"/>
        </w:rPr>
        <w:t>æñ³ÛÇÝ Ùáïáñ³ÛÇÝ ëåáñï</w:t>
      </w:r>
      <w:r>
        <w:rPr>
          <w:rFonts w:cs="Times Armenian" w:ascii="Times Armenian" w:hAnsi="Times Armenian"/>
          <w:lang w:val="en-US"/>
        </w:rPr>
        <w:t xml:space="preserve"> (UIM)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LatArm" w:ascii="Times LatArm" w:hAnsi="Times LatArm"/>
          <w:b/>
          <w:lang w:val="en-US"/>
        </w:rPr>
        <w:t>P</w:t>
      </w:r>
      <w:r>
        <w:rPr>
          <w:rFonts w:cs="Times Armenian" w:ascii="Times Armenian" w:hAnsi="Times Armenian"/>
          <w:b/>
          <w:lang w:val="en-US"/>
        </w:rPr>
        <w:t>2. ´ºî²-²ð¶ºÈ²ÎÆâÜºð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ºÃ» ³ÛÉ µ³Ý Ý³Ë³ï»ëí³Í ã¿, µ»ï³-³ñ·»É³ÏÇãÝ»ñÝ ³ñ·»ÉíáõÙ »Ý ÙÇ³ÛÝ Ùñó³ß³ñ»ñÇ ÁÝÃ³óùáõÙ Ñ»ï¨Û³É Ù³ñ½³Ó¨»ñáõÙ`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²¿ñáÝ³íïÇÏ³ (FAI)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Ü»ï³Ó·áõÃÛáõÝ (FITA, IPC) (ÇÝãå»ë Ý³¨ Ùñó³ß³ñ»ñÇó ¹áõñë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²íïáÙáµÇÉ³ÛÇÝ ëåáñï (FIA)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´ÇÉÇ³ñ¹ ¨</w:t>
      </w:r>
      <w:r>
        <w:rPr>
          <w:rFonts w:cs="Times LatArm" w:ascii="Times LatArm" w:hAnsi="Times LatArm"/>
          <w:lang w:val="en-US"/>
        </w:rPr>
        <w:t xml:space="preserve"> ëÝáõÏ»ñ</w:t>
      </w:r>
      <w:r>
        <w:rPr>
          <w:rFonts w:cs="Times Armenian" w:ascii="Times Armenian" w:hAnsi="Times Armenian"/>
          <w:lang w:val="en-US"/>
        </w:rPr>
        <w:t xml:space="preserve"> (WCBS)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´áµëÉ»Û (FIBT)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ä»ï³ÝÏ (CMSB, IPC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´ñÇç (FMB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Arial" w:ascii="Arial" w:hAnsi="Arial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øÛáñÉÇÝ· (WCF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¶</w:t>
      </w:r>
      <w:r>
        <w:rPr>
          <w:rFonts w:cs="Times LatArm" w:ascii="Times LatArm" w:hAnsi="Times LatArm"/>
          <w:lang w:val="en-US"/>
        </w:rPr>
        <w:t>áÉý (IGF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Ø³ñÙÝ³Ù³ñ½áõÃÛáõÝ (FIG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Øáïáëåáñï (FIM)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 xml:space="preserve">Ä³Ù³Ý³Ï³ÏÇó ÑÝ·³Ù³ñï (UIPM), Ý»ñ³éÛ³É Ññ³Ó·áõÃÛáõÝ Ý»ñ³éáÕ Ù³ñ½³Ó¨»ñÇ Ñ³Ù³ñ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Î»·ÉÇ ¨ µááõÉÇÝ· (FIQ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æñ³ÛÇÝ Ùáïáñ³ÛÇÝ ëåáñï (</w:t>
      </w:r>
      <w:r>
        <w:rPr>
          <w:rFonts w:cs="Arial" w:ascii="Arial" w:hAnsi="Arial"/>
          <w:lang w:val="en-US"/>
        </w:rPr>
        <w:t>UIM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²é³·³ëï³Ý³í³ÛÇÝ ëåáñï (ISAF) ÙÇ³ÛÝ ÃÇÙ³ÛÇÝ ÙñóáõÙÝ»ñÇ Ñ³Ù³ñ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 xml:space="preserve">Ðñ³Ó·áõÃÛáõÝ (ISSF, </w:t>
      </w:r>
      <w:r>
        <w:rPr>
          <w:rFonts w:eastAsia="FangSong_GB2312;MS Gothic" w:cs="Times LatArm" w:ascii="Times LatArm" w:hAnsi="Times LatArm"/>
          <w:color w:val="000000"/>
          <w:lang w:val="en-US"/>
        </w:rPr>
        <w:t>IPC</w:t>
      </w:r>
      <w:r>
        <w:rPr>
          <w:rFonts w:cs="Times Armenian" w:ascii="Times Armenian" w:hAnsi="Times Armenian"/>
          <w:lang w:val="en-US"/>
        </w:rPr>
        <w:t>) (Ý³¨ ³ñ·»Éí³Í ¿ Ùñó³ß³ñ»ñÇó ¹áõñë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¸³ÑáõÏ³ëåáñï/ëÝááõµáñ¹ (FIS), ¹³ÑáõÏ³ó³ïÏ ¨ ³½³ï á×Ç, Ñ³Éý÷³Û÷ ó³ïÏ ¨ Ñ³Éý÷³Û÷ ëÝááõµáñ¹áõÙ/µÇ·¿Ûñ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•</w:t>
      </w:r>
      <w:r>
        <w:rPr>
          <w:rFonts w:cs="Times Armenian" w:ascii="Times Armenian" w:hAnsi="Times Armenian"/>
          <w:lang w:val="en-US"/>
        </w:rPr>
        <w:tab/>
        <w:t>ÀÙµß³Ù³ñï (FILA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>´»ï³-³ñ·»É³ÏÇãÝ»ñÁ Ý»ñ³éáõÙ, µ³Ûó ã»Ý ë³ÑÙ³Ý³÷³ÏíáõÙ Ñ»ï¨Û³É ¹»Õ³ÙÇçáóÝ»ñáí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autoSpaceDE w:val="false"/>
        <w:jc w:val="both"/>
        <w:rPr>
          <w:rFonts w:eastAsia="FangSong_GB2312;MS Gothic"/>
          <w:b/>
          <w:b/>
          <w:bCs/>
          <w:color w:val="000000"/>
          <w:lang w:val="en-US"/>
        </w:rPr>
      </w:pPr>
      <w:r>
        <w:rPr>
          <w:rFonts w:eastAsia="FangSong_GB2312;MS Gothic"/>
          <w:b/>
          <w:bCs/>
          <w:color w:val="000000"/>
          <w:lang w:val="en-US"/>
        </w:rPr>
        <w:t>Acebutolol, alprenolol, atenolol, betaxolol, bisoprolol, bunolol, carteolol,</w:t>
      </w:r>
    </w:p>
    <w:p>
      <w:pPr>
        <w:pStyle w:val="Normal"/>
        <w:autoSpaceDE w:val="false"/>
        <w:jc w:val="both"/>
        <w:rPr>
          <w:rFonts w:eastAsia="FangSong_GB2312;MS Gothic"/>
          <w:b/>
          <w:b/>
          <w:bCs/>
          <w:color w:val="000000"/>
          <w:lang w:val="en-US"/>
        </w:rPr>
      </w:pPr>
      <w:r>
        <w:rPr>
          <w:rFonts w:eastAsia="FangSong_GB2312;MS Gothic"/>
          <w:b/>
          <w:bCs/>
          <w:color w:val="000000"/>
          <w:lang w:val="en-US"/>
        </w:rPr>
        <w:t>carvedilol, celiprolol, esmolol, labetalol, levobunolol, metipranolol, metoprolol,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FangSong_GB2312;MS Gothic"/>
          <w:b/>
          <w:bCs/>
          <w:color w:val="000000"/>
          <w:lang w:val="en-US"/>
        </w:rPr>
        <w:t>nadolol, oxprenolol, pindolol, propranolol, sotalol, timolol.</w:t>
      </w:r>
    </w:p>
    <w:p>
      <w:pPr>
        <w:pStyle w:val="Normal"/>
        <w:jc w:val="both"/>
        <w:rPr>
          <w:rFonts w:ascii="Times Armenian" w:hAnsi="Times Armenian" w:cs="TimesNewRomanPS-BoldMT;Times New Roman"/>
          <w:b/>
          <w:b/>
          <w:bCs/>
          <w:lang w:val="en-US"/>
        </w:rPr>
      </w:pPr>
      <w:r>
        <w:rPr>
          <w:rFonts w:cs="TimesNewRomanPS-BoldMT;Times New Rom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êäàðîàôØ  ¸àäÆÜ¶Æ  ¸ºØ  ä²Úø²ðÆ  Ø²êÆÜ 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ØÆæ²¼¶²ÚÆÜ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ìºÈì²Ì  II - ´àôÄØ²Ü Üä²î²Îàì ú¶î²¶àðÌØ²Ü ÂàôÚÈîìàôÂÚ²Ü îð²Ø²¸ðØ²Ü ØÆæ²¼¶²ÚÆÜ â²ö²ÜÆÞÜºð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Times Armenian" w:hAnsi="Times Armenian"/>
          <w:b/>
          <w:lang w:val="en-US"/>
        </w:rPr>
        <w:t>ö</w:t>
      </w:r>
      <w:r>
        <w:rPr>
          <w:rFonts w:cs="Times Armenian" w:ascii="Times Armenian" w:hAnsi="Times Armenian"/>
          <w:b/>
          <w:lang w:val="en-US"/>
        </w:rPr>
        <w:t>³ñÇ½, 1-Á ÑáõÝí³ñÇ 2009 Ãí³Ï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ø³Õí³Íù Ð³Ù³ßË³ñÑ³ÛÇÝ Ñ³Ï³¹áåÇÝ·³ÛÇÝ ·áñÍ³Ï³ÉáõÃÛ³Ý (ÐÑ¸¶) 2009 Ãí³Ï³ÝÇ ÑáõÝí³ñÇ 1-Ç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§´àôÄØ²Ü Üä²î²Îàì ú¶î²¶àðÌØ²Ü ÂàôÚÈîìàôÂÚ²Ü ØÆæ²¼¶²ÚÆÜ â²ö²ÜÆÞÜºð¦ ÷³ëï³ÃÕÃÇó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Ø²ê ºðÎàô: ´àôÄØ²Ü Üä²î²Îàì ú¶î²¶àðÌØ²Ü ÂàôÚÈîìàôÂÚ²Ü îð²Ø²¸ðØ²Ü ØÆæ²¼¶²ÚÆÜ â²ö²ÜÆÞÜºðÀ 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4.0 ´áõÅÙ³Ý Ýå³ï³Ïáí û·ï³·áñÍÙ³Ý ÃáõÛÉïíáõÃÛáõÝ ïñ³Ù³¹ñÙ³Ý ã³÷áñáßÇãÝ»ñÁ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i/>
          <w:lang w:val="en-US"/>
        </w:rPr>
        <w:t>Ø³ñ½ÇÏÇÝ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µáõÅÙ³Ý Ýå³ï³Ïáí û·ï³·áñÍÙ³Ý ÃáõÛÉïíáõÃÛáõÝ (´ÝúÂ) Ï³ñáÕ ¿ ïñ³Ù³¹ñí»É</w:t>
      </w:r>
      <w:r>
        <w:rPr>
          <w:rFonts w:cs="Times Armenian" w:ascii="Times Armenian" w:hAnsi="Times Armenian"/>
          <w:lang w:val="en-US"/>
        </w:rPr>
        <w:t xml:space="preserve">` ÃáõÛÉ³ïñ»Éáí û·ï³·áñÍ»É </w:t>
      </w:r>
      <w:r>
        <w:rPr>
          <w:rFonts w:cs="Times Armenian" w:ascii="Times Armenian" w:hAnsi="Times Armenian"/>
          <w:i/>
          <w:lang w:val="en-US"/>
        </w:rPr>
        <w:t>³ñ·»Éí³Í ÝÛáõÃ»ñÇ ó³ÝÏáõÙ</w:t>
      </w:r>
      <w:r>
        <w:rPr>
          <w:rFonts w:cs="Times Armenian" w:ascii="Times Armenian" w:hAnsi="Times Armenian"/>
          <w:lang w:val="en-US"/>
        </w:rPr>
        <w:t xml:space="preserve"> Ýßí³Í ³ñ·»Éí³Í ÝÛáõÃÁ Ï³Ù ÏÇñ³é»É </w:t>
      </w:r>
      <w:r>
        <w:rPr>
          <w:rFonts w:cs="Times Armenian" w:ascii="Times Armenian" w:hAnsi="Times Armenian"/>
          <w:i/>
          <w:lang w:val="en-US"/>
        </w:rPr>
        <w:t>³ñ·»Éí³Í Ù»Ãá¹Á</w:t>
      </w:r>
      <w:r>
        <w:rPr>
          <w:rFonts w:cs="Times Armenian" w:ascii="Times Armenian" w:hAnsi="Times Armenian"/>
          <w:lang w:val="en-US"/>
        </w:rPr>
        <w:t xml:space="preserve">: </w:t>
      </w:r>
      <w:r>
        <w:rPr>
          <w:rFonts w:cs="Times Armenian" w:ascii="Times Armenian" w:hAnsi="Times Armenian"/>
          <w:b/>
          <w:lang w:val="en-US"/>
        </w:rPr>
        <w:t xml:space="preserve">´ÝúÂ </w:t>
      </w:r>
      <w:r>
        <w:rPr>
          <w:rFonts w:cs="Times Armenian" w:ascii="Times Armenian" w:hAnsi="Times Armenian"/>
          <w:lang w:val="en-US"/>
        </w:rPr>
        <w:t>ëï³Ý³Éáõ</w:t>
      </w:r>
      <w:r>
        <w:rPr>
          <w:rFonts w:cs="Times Armenian" w:ascii="Times Armenian" w:hAnsi="Times Armenian"/>
          <w:b/>
          <w:lang w:val="en-US"/>
        </w:rPr>
        <w:t xml:space="preserve"> Ñ³Ù³ñ ¹ÇÙáõÙÝ áõëáõÙÝ³ëÇñáõÙ ¿ 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 xml:space="preserve">´áõÅÙ³Ý Ýå³ï³Ïáí û·ï³·áñÍáõÙÁ ÃáõÛÉ³ïñáÕ ÏáÙÇï»Ý </w:t>
      </w:r>
      <w:r>
        <w:rPr>
          <w:rFonts w:cs="Times Armenian" w:ascii="Times Armenian" w:hAnsi="Times Armenian"/>
          <w:lang w:val="en-US"/>
        </w:rPr>
        <w:t>(</w:t>
      </w:r>
      <w:r>
        <w:rPr>
          <w:rFonts w:cs="Times Armenian" w:ascii="Times Armenian" w:hAnsi="Times Armenian"/>
          <w:b/>
          <w:lang w:val="en-US"/>
        </w:rPr>
        <w:t>´ÝúÂÎ</w:t>
      </w:r>
      <w:r>
        <w:rPr>
          <w:rFonts w:cs="Times Armenian" w:ascii="Times Armenian" w:hAnsi="Times Armenian"/>
          <w:lang w:val="en-US"/>
        </w:rPr>
        <w:t xml:space="preserve">): </w:t>
      </w:r>
      <w:r>
        <w:rPr>
          <w:rFonts w:cs="Times Armenian" w:ascii="Times Armenian" w:hAnsi="Times Armenian"/>
          <w:b/>
          <w:lang w:val="en-US"/>
        </w:rPr>
        <w:t>´ÝúÂÎ</w:t>
      </w:r>
      <w:r>
        <w:rPr>
          <w:rFonts w:cs="Times Armenian" w:ascii="Times Armenian" w:hAnsi="Times Armenian"/>
          <w:lang w:val="en-US"/>
        </w:rPr>
        <w:t>-Á ÏÝß³Ý³ÏíÇ Ñ³Ï³¹áåÇÝ·³ÛÇÝ Ï³½Ù³Ï»ñåáõÃÛ³Ý ÏáÕÙÇó: ÂáõÛÉïíáõÃÛáõÝÁ Ïïñ³Ù³¹ñíÇ ÙÇ³ÛÝ Ñ»ï¨Û³É ËÇëï ã³÷áñáßÇ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eastAsia="Symbol" w:cs="Symbol" w:ascii="Symbol" w:hAnsi="Symbol"/>
          <w:lang w:val="en-US"/>
        </w:rPr>
        <w:t></w:t>
      </w:r>
      <w:r>
        <w:rPr>
          <w:rFonts w:cs="Times Armenian" w:ascii="Times Armenian" w:hAnsi="Times Armenian"/>
          <w:lang w:val="en-US"/>
        </w:rPr>
        <w:t xml:space="preserve">Ø»ÏÝ³µ³ÝáõÃÛáõÝ: êáõÛÝ ã³÷áñáßÇãÁ ÏÇñ³éíáõÙ ¿ µáÉáñ </w:t>
      </w:r>
      <w:r>
        <w:rPr>
          <w:rFonts w:cs="Times Armenian" w:ascii="Times Armenian" w:hAnsi="Times Armenian"/>
          <w:i/>
          <w:lang w:val="en-US"/>
        </w:rPr>
        <w:t>Ù³ñ½ÇÏÝ»ñÇ</w:t>
      </w:r>
      <w:r>
        <w:rPr>
          <w:rFonts w:cs="Times Armenian" w:ascii="Times Armenian" w:hAnsi="Times Armenian"/>
          <w:lang w:val="en-US"/>
        </w:rPr>
        <w:t xml:space="preserve"> ÝÏ³ïÙ³Ùµ, ÇÝãå»ë ë³ÑÙ³Ýí³Í ¿ úñ»Ýë·ñùáí ¨ å³Ñå³Ý»Éáí ¹ñ³ ¹ñáõÛÃÝ»ñÁ, ³ÛëÇÝùÝ` ³éáÕç Ù³ñ½ÇÏÝ»ñÇ ¨ Ñ³ßÙ³Ý¹³Ù Ù³ñ½ÇÏÝ»ñÇ ÝÏ³ïÙ³Ùµ: êáõÛÝ ã³÷áñáßÇãÁ ÏÏÇñ³éíÇ ³ÝÑ³ï³Ï³Ý Ñ³Ý·³Ù³ÝùÝ»ñÇ ÑÇÙ³Ý íñ³: úñÇÝ³Ï, Ñ³ßÙ³Ý¹³Ù </w:t>
      </w:r>
      <w:r>
        <w:rPr>
          <w:rFonts w:cs="Times Armenian" w:ascii="Times Armenian" w:hAnsi="Times Armenian"/>
          <w:i/>
          <w:lang w:val="en-US"/>
        </w:rPr>
        <w:t>Ù³ñ½ÇÏÇÝ</w:t>
      </w:r>
      <w:r>
        <w:rPr>
          <w:rFonts w:cs="Times Armenian" w:ascii="Times Armenian" w:hAnsi="Times Armenian"/>
          <w:lang w:val="en-US"/>
        </w:rPr>
        <w:t xml:space="preserve"> Ñ³Ù³å³ï³ëË³ÝáÕ ÃáõÛÉïíáõÃÛáõÝÁ Ï³ñáÕ ¿ ³ÝÑ³Ù³å³ï³ëË³Ý ÉÇÝ»É ÙÛáõë </w:t>
      </w:r>
      <w:r>
        <w:rPr>
          <w:rFonts w:cs="Times Armenian" w:ascii="Times Armenian" w:hAnsi="Times Armenian"/>
          <w:i/>
          <w:lang w:val="en-US"/>
        </w:rPr>
        <w:t>Ù³ñ½ÇÏÝ»ñÇ</w:t>
      </w:r>
      <w:r>
        <w:rPr>
          <w:rFonts w:cs="Times Armenian" w:ascii="Times Armenian" w:hAnsi="Times Armenian"/>
          <w:lang w:val="en-US"/>
        </w:rPr>
        <w:t xml:space="preserve"> Ñ³Ù³ñ:</w:t>
      </w:r>
      <w:r>
        <w:rPr>
          <w:rFonts w:eastAsia="Symbol" w:cs="Symbol" w:ascii="Symbol" w:hAnsi="Symbol"/>
          <w:lang w:val="en-US"/>
        </w:rPr>
        <w:t>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4.1 </w:t>
      </w:r>
      <w:r>
        <w:rPr>
          <w:rFonts w:cs="Times Armenian" w:ascii="Times Armenian" w:hAnsi="Times Armenian"/>
          <w:i/>
          <w:lang w:val="en-US"/>
        </w:rPr>
        <w:t>Ø³ñ½ÇÏÁ</w:t>
      </w:r>
      <w:r>
        <w:rPr>
          <w:rFonts w:cs="Times Armenian" w:ascii="Times Armenian" w:hAnsi="Times Armenian"/>
          <w:lang w:val="en-US"/>
        </w:rPr>
        <w:t xml:space="preserve"> å»ïù ¿ ´ÝúÂ-Ç Ñ³Ù³ñ ¹ÇÙáõÙ Ý»ñÏ³Û³óÝÇ ³éÝí³½Ý 21 ûñ ³ÛÝ ûñí³ÝÇó ³é³ç, »ñµ Ý³ ó³ÝÏ³ÝáõÙ ¿ Ù³ëÝ³ÏóáõÃÛ³Ý Ñ³ëï³ïáõÙ ëï³Ý³É (ûñ.` Ù³ñ½³Ï³Ý ÙÇçáó³éÙ³Ý)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4.2 </w:t>
      </w:r>
      <w:r>
        <w:rPr>
          <w:rFonts w:cs="Times Armenian" w:ascii="Times Armenian" w:hAnsi="Times Armenian"/>
          <w:i/>
          <w:lang w:val="en-US"/>
        </w:rPr>
        <w:t>Ø³ñ½ÇÏÁ</w:t>
      </w:r>
      <w:r>
        <w:rPr>
          <w:rFonts w:cs="Times Armenian" w:ascii="Times Armenian" w:hAnsi="Times Armenian"/>
          <w:lang w:val="en-US"/>
        </w:rPr>
        <w:t xml:space="preserve"> Ï³ñáÕ ¿ ³éáÕç³Ï³Ý ËÝ¹ÇñÝ»ñ áõÝ»Ý³É, »ñµ ëáõñ Ï³Ù ùñáÝÇÏ ÑÇí³Ý¹áõÃÛ³Ý µáõÅÙ³Ý ÁÝÃ³óùáõÙ Ý³ ãÏ³ñáÕ³Ý³ </w:t>
      </w:r>
      <w:r>
        <w:rPr>
          <w:rFonts w:cs="Times Armenian" w:ascii="Times Armenian" w:hAnsi="Times Armenian"/>
          <w:i/>
          <w:lang w:val="en-US"/>
        </w:rPr>
        <w:t>³ñ·»Éí³Í ÝÛáõÃ»ñ û·ï³·áñÍ»É Ï³Ù ³ñ·»Éí³Í Ù»Ãá¹ ÏÇñ³é»É</w:t>
      </w:r>
      <w:r>
        <w:rPr>
          <w:rFonts w:cs="Times Armenian" w:ascii="Times Armenian" w:hAnsi="Times Armenian"/>
          <w:lang w:val="en-US"/>
        </w:rPr>
        <w:t xml:space="preserve">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4.3 ´áõÅÙ³Ý Ýå³ï³Ïáí </w:t>
      </w:r>
      <w:r>
        <w:rPr>
          <w:rFonts w:cs="Times Armenian" w:ascii="Times Armenian" w:hAnsi="Times Armenian"/>
          <w:i/>
          <w:lang w:val="en-US"/>
        </w:rPr>
        <w:t>³ñ·»Éí³Í ÝÛáõÃ û·ï³·áñÍ»ÉÁ</w:t>
      </w:r>
      <w:r>
        <w:rPr>
          <w:rFonts w:cs="Times Armenian" w:ascii="Times Armenian" w:hAnsi="Times Armenian"/>
          <w:lang w:val="en-US"/>
        </w:rPr>
        <w:t xml:space="preserve"> Ï³Ù </w:t>
      </w:r>
      <w:r>
        <w:rPr>
          <w:rFonts w:cs="Times Armenian" w:ascii="Times Armenian" w:hAnsi="Times Armenian"/>
          <w:i/>
          <w:lang w:val="en-US"/>
        </w:rPr>
        <w:t>³ñ·»Éí³Í Ù»Ãá¹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i/>
          <w:lang w:val="en-US"/>
        </w:rPr>
        <w:t>ÏÇñ³é»ÉÁ</w:t>
      </w:r>
      <w:r>
        <w:rPr>
          <w:rFonts w:cs="Times Armenian" w:ascii="Times Armenian" w:hAnsi="Times Armenian"/>
          <w:lang w:val="en-US"/>
        </w:rPr>
        <w:t xml:space="preserve"> ãÇ Ï³ñáÕ Ñ³Ý·»óÝ»É ëåáñï³ÛÇÝ ³ñ¹ÛáõÝùÇ µ³ñ»É³íÙ³Ý, ÇÝãÁ ÑÝ³ñ³íáñ ÏÉÇÝ»ñ ³ÏÝÏ³É»É ³ñ¹³ñ³óí³Í µáõÅáõÙ å³Ñ³ÝçáÕ íÇ×³ÏÇ µ³ñ»É³íáõÙÇó Ñ»ïá ÝáñÙ³É ³éáÕç³Ï³Ý Ù³ñ½³íÇ×³ÏÇ í»ñ³¹³éÝ³Éáõó Ñ»ïá: ÜáñÙ³ÛÇ ó³Íñ ë³ÑÙ³Ý³·ÍáõÙ ·ïÝíáÕ ¿Ý¹á·»Ý ÑáñÙáÝÇ Ù³Ï³ñ¹³ÏÁ µ³ñÓñ³óÝ»Éáõ Ýå³ï³Ïáí ó³ÝÏ³ó³Í </w:t>
      </w:r>
      <w:r>
        <w:rPr>
          <w:rFonts w:cs="Times Armenian" w:ascii="Times Armenian" w:hAnsi="Times Armenian"/>
          <w:i/>
          <w:lang w:val="en-US"/>
        </w:rPr>
        <w:t xml:space="preserve">³ñ·»Éí³Í ÝÛáõÃÇ û·ï³·áñÍáõÙÁ </w:t>
      </w:r>
      <w:r>
        <w:rPr>
          <w:rFonts w:cs="Times Armenian" w:ascii="Times Armenian" w:hAnsi="Times Armenian"/>
          <w:lang w:val="en-US"/>
        </w:rPr>
        <w:t xml:space="preserve">Ï³Ù </w:t>
      </w:r>
      <w:r>
        <w:rPr>
          <w:rFonts w:cs="Times Armenian" w:ascii="Times Armenian" w:hAnsi="Times Armenian"/>
          <w:i/>
          <w:lang w:val="en-US"/>
        </w:rPr>
        <w:t>³ñ·»Éí³Í Ù»Ãá¹Ç ÏÇñ³éáõÙÁ</w:t>
      </w:r>
      <w:r>
        <w:rPr>
          <w:rFonts w:cs="Times Armenian" w:ascii="Times Armenian" w:hAnsi="Times Armenian"/>
          <w:lang w:val="en-US"/>
        </w:rPr>
        <w:t xml:space="preserve"> ãÇ Ñ³Ù³ñíáõÙ µáõÅÙ³Ý Ýå³ï³Ïáí ÁÝ¹áõÝ»ÉÇ ÙÇç³ÙïáõÃÛáõ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4.4 </w:t>
      </w:r>
      <w:r>
        <w:rPr>
          <w:rFonts w:cs="Times Armenian" w:ascii="Times Armenian" w:hAnsi="Times Armenian"/>
          <w:i/>
          <w:lang w:val="en-US"/>
        </w:rPr>
        <w:t xml:space="preserve">²ñ·»Éí³Í ÝÛáõÃÇ û·ï³·áñÍÙ³Ý </w:t>
      </w:r>
      <w:r>
        <w:rPr>
          <w:rFonts w:cs="Times Armenian" w:ascii="Times Armenian" w:hAnsi="Times Armenian"/>
          <w:lang w:val="en-US"/>
        </w:rPr>
        <w:t>Ï³Ù</w:t>
      </w:r>
      <w:r>
        <w:rPr>
          <w:rFonts w:cs="Times Armenian" w:ascii="Times Armenian" w:hAnsi="Times Armenian"/>
          <w:i/>
          <w:lang w:val="en-US"/>
        </w:rPr>
        <w:t xml:space="preserve"> ³ñ·»Éí³Í Ù»Ãá¹Ç ÏÇñ³éÙ³ÝÁ </w:t>
      </w:r>
      <w:r>
        <w:rPr>
          <w:rFonts w:cs="Times Armenian" w:ascii="Times Armenian" w:hAnsi="Times Armenian"/>
          <w:lang w:val="en-US"/>
        </w:rPr>
        <w:t>Ñ³Ù³ñÅ»ù Ë»É³ÙÇï µáõÅÙ³Ý ³ÛÉÁÝïñ³Ýù ãÏ³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4.5 </w:t>
      </w:r>
      <w:r>
        <w:rPr>
          <w:rFonts w:cs="Times Armenian" w:ascii="Times Armenian" w:hAnsi="Times Armenian"/>
          <w:i/>
          <w:lang w:val="en-US"/>
        </w:rPr>
        <w:t xml:space="preserve">²ñ·»Éí³Í ÝÛáõÃÇ û·ï³·áñÍÙ³Ý </w:t>
      </w:r>
      <w:r>
        <w:rPr>
          <w:rFonts w:cs="Times Armenian" w:ascii="Times Armenian" w:hAnsi="Times Armenian"/>
          <w:lang w:val="en-US"/>
        </w:rPr>
        <w:t xml:space="preserve">Ï³Ù </w:t>
      </w:r>
      <w:r>
        <w:rPr>
          <w:rFonts w:cs="Times Armenian" w:ascii="Times Armenian" w:hAnsi="Times Armenian"/>
          <w:i/>
          <w:lang w:val="en-US"/>
        </w:rPr>
        <w:t>³ñ·»Éí³Í Ù»Ãá¹Ç ÏÇñ³éÙ³Ý</w:t>
      </w:r>
      <w:r>
        <w:rPr>
          <w:rFonts w:cs="Times Armenian" w:ascii="Times Armenian" w:hAnsi="Times Armenian"/>
          <w:lang w:val="en-US"/>
        </w:rPr>
        <w:t xml:space="preserve"> ³ÝÑñ³Å»ßïáõÃÛáõÝÁ ãÇ Ï³ñáÕ Ù³ë³Ùµ Ï³Ù ³ÙµáÕçáõÃÛ³Ùµ Ý³ËÏÇÝáõÙ áã µáõÅÙ³Ý Ýå³ï³Ïáí ÝÛáõÃÇ û·ï³·áñÍÙ³Ý Ñ»ï¨³Ýù ÉÇÝ»É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4.6 ´ÝúÂ-Á ÏÏ³ë»óíÇ ³ÛÝ ïñ³Ù³¹ñáÕ Ù³ñÙÝÇ ÏáÕÙÇó, »Ã»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) </w:t>
      </w:r>
      <w:r>
        <w:rPr>
          <w:rFonts w:cs="Times Armenian" w:ascii="Times Armenian" w:hAnsi="Times Armenian"/>
          <w:i/>
          <w:lang w:val="en-US"/>
        </w:rPr>
        <w:t>Ù³ñ½ÇÏÁ</w:t>
      </w:r>
      <w:r>
        <w:rPr>
          <w:rFonts w:cs="Times Armenian" w:ascii="Times Armenian" w:hAnsi="Times Armenian"/>
          <w:lang w:val="en-US"/>
        </w:rPr>
        <w:t xml:space="preserve"> å³ïß³× Ï»ñåáí ¨ Å³Ù³Ý³ÏÇÝ ãÇ Ï³ï³ñáõÙ ÃáõÛÉïíáõÃÛáõÝ ïñ³Ù³¹ñáÕ Ð³Ï³¹áåÇÝ·³ÛÇÝ Ï³½Ù³Ï»ñåáõÃÛ³Ý ë³ÑÙ³Ý³Í å³Ñ³ÝçÝ»ñÁ Ï³Ù å³ÛÙ³ÝÝ»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Éñ³ó»É ¿ ´ÝúÂ-Ç Å³ÙÏ»ï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·) </w:t>
      </w:r>
      <w:r>
        <w:rPr>
          <w:rFonts w:cs="Times Armenian" w:ascii="Times Armenian" w:hAnsi="Times Armenian"/>
          <w:i/>
          <w:lang w:val="en-US"/>
        </w:rPr>
        <w:t>Ù³ñ½ÇÏÝ</w:t>
      </w:r>
      <w:r>
        <w:rPr>
          <w:rFonts w:cs="Times Armenian" w:ascii="Times Armenian" w:hAnsi="Times Armenian"/>
          <w:lang w:val="en-US"/>
        </w:rPr>
        <w:t xml:space="preserve"> Çñ³½»Ïí»É ¿, áñ Ð³Ï³¹áåÇÝ·³ÛÇÝ Ï³½Ù³Ï»ñåáõÃÛáõÝÁ Ñ»ï ¿ í»ñóñ»É ´ÝúÂ-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</w:t>
      </w:r>
      <w:r>
        <w:rPr>
          <w:rFonts w:cs="Times Armenian" w:ascii="Times Armenian" w:hAnsi="Times Armenian"/>
          <w:lang w:val="en-US"/>
        </w:rPr>
        <w:t>Ø»ÏÝ³µ³ÝáõÃÛáõÝ. Ûáõñ³ù³ÝãÛáõñ ´ÝúÂ å»ïù ¿ áõÝ»Ý³ ´ÝúÂÎ-Ç ÏáÕÙÇó ë³ÑÙ³Ýí³Í áñáß³ÏÇ ï¨áÕáõÃÛáõÝ</w:t>
      </w:r>
      <w:r>
        <w:rPr>
          <w:rFonts w:cs="Times Armenian" w:ascii="Times Armenian" w:hAnsi="Times Armenian"/>
          <w:color w:val="0000FF"/>
          <w:lang w:val="en-US"/>
        </w:rPr>
        <w:t>:</w:t>
      </w:r>
      <w:r>
        <w:rPr>
          <w:rFonts w:cs="Times Armenian" w:ascii="Times Armenian" w:hAnsi="Times Armenian"/>
          <w:lang w:val="en-US"/>
        </w:rPr>
        <w:t xml:space="preserve"> ÐÝ³ñ³íáñ »Ý ¹»åù»ñ, »ñµ ´ÝúÂ-Ç Å³ÙÏ»ïÁ Éñ³ó»É ¿ Ï³Ù ³ÛÝ Ñ»ï ¿ í»ñóí»É, µ³Ûó ´ÝúÂ ëï³óÙ³Ý »ÝÃ³Ï³ </w:t>
      </w:r>
      <w:r>
        <w:rPr>
          <w:rFonts w:cs="Times Armenian" w:ascii="Times Armenian" w:hAnsi="Times Armenian"/>
          <w:i/>
          <w:lang w:val="en-US"/>
        </w:rPr>
        <w:t>³ñ·»Éí³Í ÝÛáõÃÁ</w:t>
      </w:r>
      <w:r>
        <w:rPr>
          <w:rFonts w:cs="Times Armenian" w:ascii="Times Armenian" w:hAnsi="Times Armenian"/>
          <w:lang w:val="en-US"/>
        </w:rPr>
        <w:t xml:space="preserve"> ¹»é¨ë ³éÏ³ ¿ </w:t>
      </w:r>
      <w:r>
        <w:rPr>
          <w:rFonts w:cs="Times Armenian" w:ascii="Times Armenian" w:hAnsi="Times Armenian"/>
          <w:i/>
          <w:lang w:val="en-US"/>
        </w:rPr>
        <w:t>Ù³ñ½ÇÏÇ</w:t>
      </w:r>
      <w:r>
        <w:rPr>
          <w:rFonts w:cs="Times Armenian" w:ascii="Times Armenian" w:hAnsi="Times Armenian"/>
          <w:lang w:val="en-US"/>
        </w:rPr>
        <w:t xml:space="preserve"> ûñ·³ÝÇ½ÙáõÙ: ÜÙ³Ý ¹»åù»ñáõÙ Ð³Ï³¹áåÇÝ·³ÛÇÝ Ï³½Ù³Ï»ñåáõÃÛáõÝÁ, ³ÝóÏ³óÝ»Éáí </w:t>
      </w:r>
      <w:r>
        <w:rPr>
          <w:rFonts w:cs="Times Armenian" w:ascii="Times Armenian" w:hAnsi="Times Armenian"/>
          <w:i/>
          <w:lang w:val="en-US"/>
        </w:rPr>
        <w:t>Ñ»ï³½áïáõÃÛ³Ý µ³ó³ë³Ï³Ý ³ñ¹ÛáõÝùÇ</w:t>
      </w:r>
      <w:r>
        <w:rPr>
          <w:rFonts w:cs="Times Armenian" w:ascii="Times Armenian" w:hAnsi="Times Armenian"/>
          <w:lang w:val="en-US"/>
        </w:rPr>
        <w:t xml:space="preserve"> ëÏ½µÝ³Ï³Ý í»ñ³Ý³ÛáõÙ, ¹Çï³ñÏáõÙ ¿ ³ÛÝ Ñ³ñóÁ, Ã» ³ñ¹Ûáù ³ñ¹ÛáõÝùÁ Ñ³Ù³ï»Õ»ÉÇ ¿ ´ÝúÂ Å³ÙÏ»ïÇ Éñ³óÙ³Ý Ï³Ù ¹ñ³ Ñ»ï í»ñóÝ»Éáõ Ñ»ï</w:t>
      </w:r>
      <w:r>
        <w:rPr>
          <w:rFonts w:eastAsia="Symbol" w:cs="Symbol" w:ascii="Symbol" w:hAnsi="Symbol"/>
          <w:lang w:val="en-US"/>
        </w:rPr>
        <w:t></w:t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Normal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4.7 ´ÝúÂ ëï³Ý³Éáõ ¹ÇÙáõÙÁ ãÇ ùÝÝ³ñÏíÇ` Ñ»ïÇÝ Ãíáí ³ÛÝ Ñ³ëï³ï»Éáõ Ýå³ï³Ïáí` µ³ó³éáõÃÛ³Ùµ ³ÛÝ ¹»åù»ñÇ, »ñµ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³ÝÑ»ï³Ó·»ÉÇ µáõÅÙ³Ý Ï³Ù ³éáÕç³Ï³Ý ÏïñáõÏ í³ï íÇ×³ÏÇó ¹áõñë µ»ñ»Éáõ ³ÝÑñ³Å»ßïáõÃÛáõÝ ¿ »Õ»É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µ³ó³éÇÏ Ñ³Ý·³Ù³ÝùÝ»ñÁ Ñ³ßíÇ ³éÝ»Éáí` ¹ÇÙáÕÁ ¹ÇÙáõÙ Ý»ñÏ³Û³óÝ»Éáõ Ñ³Ù³ñ µ³í³ñ³ñ Å³Ù³Ý³Ï ¨ ÑÝ³ñ³íáñáõÃÛáõÝ ãÇ áõÝ»ó»É, ÇëÏ ´ÝúÂÎ-Á` ¹ÇÙáõÙÝ áõëáõÙÝ³ëÇñ»Éáõ Ñ³Ù³ñ` Ý³Ëù³Ý ¹áåÇÝ·-ëïáõ·áõÙÝ ëÏë»É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Symbol" w:cs="Symbol" w:ascii="Symbol" w:hAnsi="Symbol"/>
          <w:lang w:val="en-US"/>
        </w:rPr>
        <w:t></w:t>
      </w:r>
      <w:r>
        <w:rPr>
          <w:rFonts w:cs="Times Armenian" w:ascii="Times Armenian" w:hAnsi="Times Armenian"/>
          <w:lang w:val="en-US"/>
        </w:rPr>
        <w:t xml:space="preserve">Ø»ÏÝ³µ³ÝáõÃÛáõÝ. ³ÝÑ»ï³Ó·»ÉÇ µáõÅáõÙ å³Ñ³ÝçáÕ Ï³Ù ³éáÕç³Ï³Ý ÏïñáõÏ í³ï íÇ×³ÏÇó ¹áõñë µ»ñ»Éáõ Ñ³Ù³ñ ³ÛÉ ¹»åù»ñáõÙ å³Ñ³ÝçíáÕ </w:t>
      </w:r>
      <w:r>
        <w:rPr>
          <w:rFonts w:cs="Times Armenian" w:ascii="Times Armenian" w:hAnsi="Times Armenian"/>
          <w:i/>
          <w:lang w:val="en-US"/>
        </w:rPr>
        <w:t>³ñ·»Éí³Í ÝÛáõÃÇ</w:t>
      </w:r>
      <w:r>
        <w:rPr>
          <w:rFonts w:cs="Times Armenian" w:ascii="Times Armenian" w:hAnsi="Times Armenian"/>
          <w:lang w:val="en-US"/>
        </w:rPr>
        <w:t xml:space="preserve"> û·ï³·áñÍáõÙÁ Ï³Ù </w:t>
      </w:r>
      <w:r>
        <w:rPr>
          <w:rFonts w:cs="Times Armenian" w:ascii="Times Armenian" w:hAnsi="Times Armenian"/>
          <w:i/>
          <w:lang w:val="en-US"/>
        </w:rPr>
        <w:t>³ñ·»Éí³Í Ù»Ãá¹Ç</w:t>
      </w:r>
      <w:r>
        <w:rPr>
          <w:rFonts w:cs="Times Armenian" w:ascii="Times Armenian" w:hAnsi="Times Armenian"/>
          <w:lang w:val="en-US"/>
        </w:rPr>
        <w:t xml:space="preserve"> ÏÇñ³éáõÙÁ` Ý³Ëù³Ý ´ÝúÂ ëï³Ý³ÉÁ, ß³ï Ñ³½í³¹»å ¿ ï»ÕÇ áõÝ»ÝáõÙ: ÜÙ³Ý³å»ë Ñ³½í³¹»å »Ý ³ÛÝ Ñ³Ý·³Ù³ÝùÝ»ñÁ, áñáÝù å³Ñ³ÝçáõÙ »Ý ´ÝúÂ ëï³Ý³Éáõ ¹ÇÙáõÙÇ å³ñ½»óí³Í ùÝÝ³ñÏÙ³Ý ÁÝÃ³ó³Ï³ñ·` å³ÛÙ³Ý³íáñí³Í ³ÛÝ ÷³ëïáí, áñ ÙñóáõÙÝ»ñÇÝ ùÇã Å³Ù³Ý³Ï ¿ ÙÝ³ó»É: ´ÝúÂ-Ý»ñ ïñ³Ù³¹ñáÕ  Ñ³Ï³¹áåÇÝ·³ÛÇÝ Ï³½Ù³Ï»ñåáõÃÛáõÝÝ»ñÁ å»ïù ¿ áõÝ»Ý³Ý Ý»ñùÇÝ ÁÝÃ³ó³Ï³ñ·»ñ, áñáÝù ÃáõÛÉ Ïï³Ý ÉáõÍáõÙ ï³É ÝÙ³Ý Çñ³íÇ×³ÏÝ»ñÇÝ</w:t>
      </w:r>
      <w:r>
        <w:rPr>
          <w:rFonts w:cs="Times Armenian" w:ascii="Times Armenian" w:hAnsi="Times Armenian"/>
          <w:iCs/>
          <w:lang w:val="en-US"/>
        </w:rPr>
        <w:t>]</w:t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5. 0 î»Õ»Ï³ïíáõÃÛ³Ý ·³ÕïÝÇáõÃÛáõÝÁ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5.1 ¸ÇÙáÕÁ å»ïù ¿ ·ñ³íáñ Ñ³Ù³Ó³ÛÝáõÃÛáõÝ ï³ ´ÝúÂÎ-Ç ³Ý¹³ÙÝ»ñÇÝ, ÇëÏ ³ÝÑñ³Å»ßïáõÃÛ³Ý ¹»åùáõÙ, µÅßÏ³Ï³Ý Ï³Ù ·Çï³Ï³Ý ³ÛÉ ³ÝÏ³Ë ÷áñÓ³·»ïÝ»ñÇÝ Ï³Ù ´ÝúÂ-Ý»ñÇ Ï³é³í³ñÙ³Ý, í»ñ³Ý³ÛÙ³Ý Ï³Ù µáÕáù³ñÏÙ³Ý ·áñÍáõÙ Ý»ñ·ñ³íí³Í ³ßË³ï³Ï³½ÙÇ ³ÝÑñ³Å»ßï ³Ý¹³ÙÝ»ñÇÝ Ý»ñÏ³Û³óíáÕ ¹ÇÙáõÙÇÝ ³éÝãíáÕ ³ÙµáÕç ï»Õ»Ï³ïíáõÃÛáõÝÁ ÷áË³Ýó»Éáõ Ñ³Ù³ñ: ºÃ» ³ñï³ùÇÝ, ³ÝÏ³Ë ÷áñÓ³·»ïÝ»ñÇ ³ç³ÏóáõÃÛ³Ý ³ÝÑñ³Å»ßïáõÃÛáõÝ ³é³ç³Ý³, ¹ÇÙáõÙÇ µáÉáñ Ù³Ýñ³Ù³ëÝ»ñÁ Ïï³ñ³Íí»Ý` ãµ³ó³Ñ³Ûï»Éáí </w:t>
      </w:r>
      <w:r>
        <w:rPr>
          <w:rFonts w:cs="Times Armenian" w:ascii="Times Armenian" w:hAnsi="Times Armenian"/>
          <w:i/>
          <w:lang w:val="en-US"/>
        </w:rPr>
        <w:t>Ù³ñ½ÇÏÇ</w:t>
      </w:r>
      <w:r>
        <w:rPr>
          <w:rFonts w:cs="Times Armenian" w:ascii="Times Armenian" w:hAnsi="Times Armenian"/>
          <w:lang w:val="en-US"/>
        </w:rPr>
        <w:t xml:space="preserve"> ÇÝùÝáõÃÛáõÝÁ: ¸ÇÙáÕÁ å»ïù ¿ Ý³¨ ·ñ³íáñ Ñ³Ù³Ó³ÛÝáõÃÛáõÝ ï³` ´ÝúÂÎ-Ç áñáßáõÙÝ»ñÁ ³ÛÉ </w:t>
      </w:r>
      <w:r>
        <w:rPr>
          <w:rFonts w:cs="Times Armenian" w:ascii="Times Armenian" w:hAnsi="Times Armenian"/>
          <w:i/>
          <w:lang w:val="en-US"/>
        </w:rPr>
        <w:t>Ñ³Ï³¹áåÇÝ·³ÛÇÝ Ï³½Ù³Ï»ñåáõÃÛáõÝÝ»ñÇÝ</w:t>
      </w:r>
      <w:r>
        <w:rPr>
          <w:rFonts w:cs="Times Armenian" w:ascii="Times Armenian" w:hAnsi="Times Armenian"/>
          <w:lang w:val="en-US"/>
        </w:rPr>
        <w:t xml:space="preserve"> ïñ³Ù³¹ñ»Éáõ Ñ³Ù³ñ` úñ»Ýë·ñùÇ ¹ñáõÛÃÝ»ñÇÝ Ñ³Ù³å³ï³ëË³Ý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5.2 ´ÝúÂÎ-Ç ³Ý¹³ÙÝ»ñÁ ¨ </w:t>
      </w:r>
      <w:r>
        <w:rPr>
          <w:rFonts w:cs="Times Armenian" w:ascii="Times Armenian" w:hAnsi="Times Armenian"/>
          <w:i/>
          <w:lang w:val="en-US"/>
        </w:rPr>
        <w:t xml:space="preserve">Ð³Ï³¹áåÇÝ·³ÛÇÝ Ï³½Ù³Ï»ñåáõÃÛáõÝÇó </w:t>
      </w:r>
      <w:r>
        <w:rPr>
          <w:rFonts w:cs="Times Armenian" w:ascii="Times Armenian" w:hAnsi="Times Armenian"/>
          <w:lang w:val="en-US"/>
        </w:rPr>
        <w:t>Ý»ñ·ñ³íí³Í Õ»Ï³í³ñ å³ßïáÝÛ³Ý»ñÁ Çñ»Ýó ·áñÍáõÝ»áõÃÛáõÝÁ å»ïù ¿ Çñ³Ï³Ý³óÝ»Ý ÑáõÛÅ ·³ÕïÝÇáõÃÛ³Ý å³ÛÙ³ÝÝ»ñáõÙ: ´ÝúÂÎ-Ç µáÉáñ ³Ý¹³ÙÝ»ñÁ ¨ Ý»ñ·ñ³íí³Í áÕç ³ßË³ï³Ï³½ÙÁ å»ïù ¿ ëïáñ³·ñ»Ý ·³ÕïÝÇáõÃÛ³Ý ³å³ÑáíÙ³Ý Ñ³Ù³Ó³ÛÝ³·ñ»ñ: Ø³ëÝ³íáñ³å»ë, ·³ÕïÝÇ Ïå³Ñí»Ý Ñ»ï¨Û³É ï»Õ»ÏáõÃÛáõÝÝ»ñÁ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) </w:t>
      </w:r>
      <w:r>
        <w:rPr>
          <w:rFonts w:cs="Times Armenian" w:ascii="Times Armenian" w:hAnsi="Times Armenian"/>
          <w:i/>
          <w:lang w:val="en-US"/>
        </w:rPr>
        <w:t>Ù³ñ½ÇÏÇ</w:t>
      </w:r>
      <w:r>
        <w:rPr>
          <w:rFonts w:cs="Times Armenian" w:ascii="Times Armenian" w:hAnsi="Times Armenian"/>
          <w:lang w:val="en-US"/>
        </w:rPr>
        <w:t xml:space="preserve"> ¨ Ýñ³ ËÝ³Ùùáí ½µ³ÕíáÕ µÅßÏÇ (µÅÇßÏÝ»ñÇ) ïñ³Ù³¹ñ³Í µáÉáñ µÅßÏ³Ï³Ý ï»Õ»ÏáõÃÛáõÝÝ»ñÁ ¨ ïíÛ³ÉÝ»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¹ÇÙáõÙÇ µáÉáñ Ù³Ýñ³Ù³ëÝ»ñÁ` Ý»ñ³éÛ³É ·áñÍÁÝÃ³óáõÙ Ý»ñ·ñ³íí³Í µÅßÏÇ (µÅÇßÏÝ»ñÇ) ÇÝùÝ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ºÃ» </w:t>
      </w:r>
      <w:r>
        <w:rPr>
          <w:rFonts w:cs="Times Armenian" w:ascii="Times Armenian" w:hAnsi="Times Armenian"/>
          <w:i/>
          <w:lang w:val="en-US"/>
        </w:rPr>
        <w:t>Ù³ñ½ÇÏÁ</w:t>
      </w:r>
      <w:r>
        <w:rPr>
          <w:rFonts w:cs="Times Armenian" w:ascii="Times Armenian" w:hAnsi="Times Armenian"/>
          <w:lang w:val="en-US"/>
        </w:rPr>
        <w:t xml:space="preserve"> ó³ÝÏ³Ý³ ã»ÕÛ³É Ñ³Ûï³ñ³ñ»É ´ÝúÂÎ-Ç Ï³Ù ÐÑ¸¶-Ç ´ÝúÂÎ-Ç`  </w:t>
      </w:r>
      <w:r>
        <w:rPr>
          <w:rFonts w:cs="Times Armenian" w:ascii="Times Armenian" w:hAnsi="Times Armenian"/>
          <w:i/>
          <w:lang w:val="en-US"/>
        </w:rPr>
        <w:t>Ù³ñ½ÇÏÇ</w:t>
      </w:r>
      <w:r>
        <w:rPr>
          <w:rFonts w:cs="Times Armenian" w:ascii="Times Armenian" w:hAnsi="Times Armenian"/>
          <w:lang w:val="en-US"/>
        </w:rPr>
        <w:t xml:space="preserve"> ³éáÕçáõÃÛ³Ý í»ñ³µ»ñÛ³É ï»Õ»Ï³ïíáõÃÛáõÝ ëï³Ý³Éáõ Çñ³íáõÝùÁ, ³å³ Ý³ å»ïù ¿ ³Û¹ ÷³ëïÇ Ù³ëÇÝ ·ñ³íáñ Í³ÝáõóÇ Çñ µÅßÏÇÝ: ÜÙ³Ý áñáßÙ³Ý ³ñ¹ÛáõÝùáõÙ Ù³ñ½ÇÏÁ ãÇ ëï³Ý³ ´ÝúÂ Ï³Ù ³éÏ³ ´ÝúÂ-Ç Å³ÙÏ»ïÇ »ñÏ³ñ³Ó·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Cs/>
          <w:lang w:val="en-US"/>
        </w:rPr>
      </w:pPr>
      <w:r>
        <w:rPr>
          <w:rFonts w:cs="Times Armenian" w:ascii="Times Armenian" w:hAnsi="Times Armenian"/>
          <w:b/>
          <w:lang w:val="en-US"/>
        </w:rPr>
        <w:t>6.0</w:t>
        <w:tab/>
        <w:t xml:space="preserve">´áõÅÙ³Ý Ýå³ï³Ïáí û·ï³·áñÍáõÙ ÃáõÛÉ³ïñáÕ ÏáÙÇï»Ý»ñÁ </w:t>
      </w:r>
      <w:r>
        <w:rPr>
          <w:rFonts w:cs="Times Armenian" w:ascii="Times Armenian" w:hAnsi="Times Armenian"/>
          <w:b/>
          <w:iCs/>
          <w:lang w:val="en-US"/>
        </w:rPr>
        <w:t>(</w:t>
      </w:r>
      <w:r>
        <w:rPr>
          <w:rFonts w:cs="Times Armenian" w:ascii="Times Armenian" w:hAnsi="Times Armenian"/>
          <w:b/>
          <w:lang w:val="en-US"/>
        </w:rPr>
        <w:t>´ÝúÂÎ</w:t>
      </w:r>
      <w:r>
        <w:rPr>
          <w:rFonts w:cs="Times Armenian" w:ascii="Times Armenian" w:hAnsi="Times Armenian"/>
          <w:b/>
          <w:iCs/>
          <w:lang w:val="en-US"/>
        </w:rPr>
        <w:t>)</w:t>
      </w:r>
    </w:p>
    <w:p>
      <w:pPr>
        <w:pStyle w:val="Normal"/>
        <w:jc w:val="both"/>
        <w:rPr>
          <w:rFonts w:ascii="Times LatArm" w:hAnsi="Times LatArm" w:cs="Times LatArm"/>
          <w:b/>
          <w:b/>
          <w:iCs/>
          <w:lang w:val="en-US"/>
        </w:rPr>
      </w:pPr>
      <w:r>
        <w:rPr>
          <w:rFonts w:cs="Times LatArm" w:ascii="Times LatArm" w:hAnsi="Times LatArm"/>
          <w:b/>
          <w:i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iCs/>
          <w:lang w:val="en-US"/>
        </w:rPr>
        <w:t xml:space="preserve"> </w:t>
      </w:r>
      <w:r>
        <w:rPr>
          <w:rFonts w:eastAsia="Times Armenian" w:cs="Times Armenian" w:ascii="Times Armenian" w:hAnsi="Times Armenian"/>
          <w:lang w:val="en-US"/>
        </w:rPr>
        <w:t xml:space="preserve">    </w:t>
      </w:r>
      <w:r>
        <w:rPr>
          <w:rFonts w:cs="Times Armenian" w:ascii="Times Armenian" w:hAnsi="Times Armenian"/>
          <w:lang w:val="en-US"/>
        </w:rPr>
        <w:t>´ÝúÂÎ-Ý»ñÁ å»ïù ¿ Ó¨³íáñí»Ý ¨ ·áñÍ»Ý Ñ»ï¨Û³É áõÕ»óáõÛóÇ Ñ³Ù³Ó³ÛÝ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.1 ´ÝúÂÎ-Ý»ñáõÙ å»ïù ¿ Ý»ñ·ñ³ííÇ ³éÝí³½Ý »ñ»ù µÅÇßÏ, áñáÝù áõÝ»Ý Ù³ñ½ÇÏÝ»ñÇ µáõÅÙ³Ý ¨ ËÝ³ÙùÇ ÷áñÓ, ÇÝãå»ë Ý³¨ ÏÉÇÝÇÏ³Ï³Ý, ëåáñï³ÛÇÝ ¨ åñ³ÏïÇÏ µÅßÏáõÃÛ³Ý ÑÇÙÝ³íáñ ·Çï»ÉÇùÝ»ñ: àñáßáõÙÝ»ñÇ ³ÝÏ³ËáõÃÛ³Ý Ù³Ï³ñ¹³ÏÝ ³å³Ñáí»Éáõ Ñ³Ù³ñ` ´ÝúÂÎ-Ç ³Ý¹³ÙÝ»ñÇ Ù»Í³Ù³ëÝáõÃÛ³Ý ·áñÍáõÝ»áõÃÛáõÝÁ  ãå»ïù ¿ Ï³åí³Í ÉÇÝÇ ß³Ñ»ñÇ µ³ËÙ³Ý Ï³Ù Ñ³Ï³¹áåÇÝ·³ÛÇÝ Ï³½Ù³Ï»ñåáõÃÛ³Ý ßñç³Ý³ÏÝ»ñáõÙ ù³Õ³ù³Ï³ÝáõÃÛ³Ý áñáßÙ³ÝÝ ³éÝãíáÕ áñ¨¿ å³ñï³Ï³ÝáõÃÛáõÝ Ï³ï³ñ»Éáõ Ñ»ï: ´ÝúÂÎ-Ç µáÉáñ ³Ý¹³ÙÝ»ñÁ å»ïù ¿ ëïáñ³·ñ»Ý §Þ³Ñ»ñÇ µ³ËáõÙÇó Ëáõë³÷»Éáõ Ù³ëÇÝ Ñ³Ù³Ó³ÛÝ³·Çñ¦: Ð³ßÙ³Ý¹³Ù Ù³ñ½ÇÏÝ»ñÇ ¹ÇÙáõÙÝ»ñÇ ùÝÝ³ñÏÙ³Ý Ñ³Ù³ñ ´ÝúÂÎ-Ç ³éÝí³½Ý Ù»Ï ³Ý¹³Ù å»ïù ¿ Ñ³ßÙ³Ý¹³Ù Ù³ñ½ÇÏÝ»ñÇ ËÝ³ÙùÇ ¨ µáõÅÙ³Ý ³é³ÝÓÝ³Ñ³ïáõÏ ÷áñÓ áõÝ»Ý³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6.2 ´ÝúÂÎ-Ý»ñÁ Ï³ñáÕ »Ý å³Ñ³Ýç»É ó³ÝÏ³ó³Í µÅßÏ³Ï³Ý Ï³Ù ·Çï³Ï³Ý ÷áñÓ³ùÝÝáõÃÛ³Ý ³ÝóÏ³óáõÙ, áñ Ýñ³Ýù ³ÝÑñ³Å»ßï ÏÑ³Ù³ñ»Ý ´ÝúÂ ëï³Ý³Éáõ ó³ÝÏ³ó³Í ¹ÇÙáõÙÇÝ ³éÝãíáÕ Ñ³Ý·³Ù³ÝùÝ»ñÇ áõëáõÙÝ³ëÇñÙ³Ý  Å³Ù³Ý³Ï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6.3 ÐÑ¸¶ ´ÝúÂÎ-Á å»ïù ¿ Ï³½ÙíÇ` 6.1 Ï»ïÇ ã³÷áñáßÇãÝ»ñÇÝ Ñ³Ù³å³ï³ëË³Ý: ÐÑ¸¶-Ç ´ÝúÂÎ-Á ëï»ÕÍíáõÙ ¿` Çñ ÇëÏ Ý³Ë³Ó»éÝáõÃÛ³Ùµ í»ñ³Ý³Û»Éáõ Ñ³Ï³¹áåÇÝ·³ÛÇÝ Ï³½Ù³Ï»ñåáõÃÛáõÝÝ»ñÇ ïñ³Ù³¹ñ³Í ´ÝúÂ áñáßáõÙÝ»ñÁ: ÆÝãå»ë Ýßí³Í ¿ úñ»Ýë·ñùÇ 4.4 Ñá¹í³ÍáõÙ, ÐÑ¸¶ ´ÝúÂÎ-Á, Ñ³Ï³¹áåÇÝ·³ÛÇÝ Ï³½Ù³Ï»ñåáõÃÛ³Ý ÏáÕÙÇó ´ÝúÂ Ù»ñÅáõÙ ëï³ó³Í Ù³ñ½ÇÏÝ»ñÇ ¹ÇÙáõÙÝ»ñÇ ÑÇÙ³Ý íñ³, Ïí»ñ³Ý³ÛÇ ³Û¹ áñáßáõÙÝ»ñÁ` ¹ñ³Ýù ÷á÷áË»Éáõ Çñ³íáõÝùá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7.0 ´áõÅÙ³Ý Ýå³ï³Ïáí û·ï³·áñÍÙ³Ý ÃáõÛÉïíáõÃÛáõÝ (´ÝúÂ) ëï³Ý³Éáõ Ñ³Ù³ñ ¹ÇÙáõÙÝ»ñ Ý»ñÏ³Û³óÝ»Éáõ ·áñÍÁÝÃ³ó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7.1 ´ÝúÂ-Á ÏáõëáõÙÝ³ëÇñíÇ` ÙÇ³ÛÝ µáÉáñ Ñ³Ù³å³ï³ëË³Ý ÷³ëï³ÃÕÃ»ñÁ Ý»ñ³éáÕ Éñ³óí³Í ¹ÇÙáõÙÇ Ó¨Á ëï³Ý³Éáõó Ñ»ïá (ï»ë Ð³í»Éí³Í 2-Á` ´ÝúÂ-Ç Ó¨): ¸ÇÙáõÙÝ»ñ ÁÝ¹áõÝ»Éáõ ·áñÍÁÝÃ³óÁ å»ïù ¿ ÁÝÃ³Ý³ µÅßÏ³Ï³Ý ËÇëï ·³ÕïÝÇáõÃÛ³Ý ëÏ½µáõÝùÝ»ñÇÝ Ñ³Ù³å³ï³ëË³Ý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7.2 ´ÝúÂ-Ç ¹ÇÙáõÙÇ Ó¨(»ñ)Á, ÇÝãå»ë ë³ÑÙ³Ýí³Í ¿ 2-ñ¹ Ñ³í»Éí³ÍáõÙ, Ï³ñáÕ ¿ (»Ý) ÷á÷áËí»É Ñ³Ï³¹áåÇÝ·³ÛÇÝ Ï³½Ù³Ï»ñåáõÃÛ³Ý ÏáÕÙÇó` Éñ³óáõóÇã ï»Õ»ÏáõÃÛáõÝÝ»ñ å³Ñ³ÝçáÕ Ï»ï»ñ ³í»É³óÝ»Éáõ Ñ³Ù³ñ, ë³Ï³ÛÝ ³ÛÝ Çñ³íáõÝù ãáõÝÇ Ñ³Ý»É ³éÏ³ µ³ÅÇÝÝ»ñÁ Ï³Ù Ï»ï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.3 ´ÝúÂ-Ç ¹ÇÙáõÙÇ Ó¨(»ñ)Á Ï³ñáÕ ¿ (»Ý) Ã³ñ·Ù³Ýí»É ³ÛÉ É»½áõÝ»ñáí Ñ³Ï³¹áåÇÝ·³ÛÇÝ Ï³½Ù³Ï»ñåáõÃÛáõÝÝ»ñÇ ÏáÕÙÇó, µ³Ûó ³Ý·É»ñ»Ý ¨ ýñ³Ýë»ñ»Ý ï³ñµ»ñ³ÏÝ»ñÁ å»ïù ¿ å³Ñå³Ýí»Ý ¹ÇÙáõÙÇ Ó¨(»ñ)áõÙ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7.4 </w:t>
      </w:r>
      <w:r>
        <w:rPr>
          <w:rFonts w:cs="Times Armenian" w:ascii="Times Armenian" w:hAnsi="Times Armenian"/>
          <w:i/>
          <w:lang w:val="en-US"/>
        </w:rPr>
        <w:t>Ø³ñ½ÇÏÁ</w:t>
      </w:r>
      <w:r>
        <w:rPr>
          <w:rFonts w:cs="Times Armenian" w:ascii="Times Armenian" w:hAnsi="Times Armenian"/>
          <w:lang w:val="en-US"/>
        </w:rPr>
        <w:t xml:space="preserve"> ´ÝúÂ ëï³Ý³Éáõ Ñ³Ù³ñ ãÇ Ï³ñáÕ ¹ÇÙ»É Ù»ÏÇó ³í»ÉÇ Ñ³Ï³¹áåÇÝ·³ÛÇÝ Ï³½Ù³Ï»ñåáõÃÛáõÝÝ»ñÇ: ¸ÇÙáõÙÇ Ù»ç å»ïù ¿ Ýßí³Í ÉÇÝÇ </w:t>
      </w:r>
      <w:r>
        <w:rPr>
          <w:rFonts w:cs="Times Armenian" w:ascii="Times Armenian" w:hAnsi="Times Armenian"/>
          <w:i/>
          <w:lang w:val="en-US"/>
        </w:rPr>
        <w:t>Ù³ñ½ÇÏÇ</w:t>
      </w:r>
      <w:r>
        <w:rPr>
          <w:rFonts w:cs="Times Armenian" w:ascii="Times Armenian" w:hAnsi="Times Armenian"/>
          <w:lang w:val="en-US"/>
        </w:rPr>
        <w:t xml:space="preserve"> ëåáñï³Ó¨Á ¨, ³ÝÑñ³Å»ßïáõÃÛ³Ý ¹»åùáõÙ, Ù³ñ½³Ó¨Ý áõ Ñ³ïáõÏ ¹ÇñùÁ Ï³Ù Ýí³×áõÙÝ»ñÁ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7.5 ¸ÇÙáõÙÇ Ù»ç å»ïù ¿ ÝßíÇ ³ÛÉ </w:t>
      </w:r>
      <w:r>
        <w:rPr>
          <w:rFonts w:cs="Times Armenian" w:ascii="Times Armenian" w:hAnsi="Times Armenian"/>
          <w:i/>
          <w:lang w:val="en-US"/>
        </w:rPr>
        <w:t>³ñ·»Éí³Í ÝÛáõÃ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i/>
          <w:lang w:val="en-US"/>
        </w:rPr>
        <w:t>û·ï³·áñÍ»Éáõ</w:t>
      </w:r>
      <w:r>
        <w:rPr>
          <w:rFonts w:cs="Times Armenian" w:ascii="Times Armenian" w:hAnsi="Times Armenian"/>
          <w:lang w:val="en-US"/>
        </w:rPr>
        <w:t xml:space="preserve"> Ï³Ù </w:t>
      </w:r>
      <w:r>
        <w:rPr>
          <w:rFonts w:cs="Times Armenian" w:ascii="Times Armenian" w:hAnsi="Times Armenian"/>
          <w:i/>
          <w:lang w:val="en-US"/>
        </w:rPr>
        <w:t>³ñ·»Éí³Í Ù»Ãá¹ ÏÇñ³é»Éáõ</w:t>
      </w:r>
      <w:r>
        <w:rPr>
          <w:rFonts w:cs="Times Armenian" w:ascii="Times Armenian" w:hAnsi="Times Armenian"/>
          <w:lang w:val="en-US"/>
        </w:rPr>
        <w:t xml:space="preserve"> ÃáõÛÉïíáõÃÛ³Ý Ñ³Ù³ñ Ý³ËÏÇÝ ¨ (Ï³Ù) ÁÝÃ³óÇÏ ¹ÇÙáõÙÝ»ñÁ, ÇÝãå»ë Ý³¨ ³ÛÝ Ù³ñÙÇÝÁ, áñÇÝ áõÕÕí³Í ¿ ¹ÇÙáõÙÁ ¨ ³Û¹ Ù³ñÙÝÇ Ï³Û³óñ³Í áñáßáõÙ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7.6 ¸ÇÙáõÙÁ å»ïù ¿ å³ñáõÝ³ÏÇ ÑÇí³Ý¹áõÃÛ³Ý ³ÙµáÕç³Ï³Ý å³ïÙáõÃÛáõÝÁ ¨ ¹ÇÙáõÙÇÝ ³éÝãíáÕ µáÉáñ áõëáõÙÝ³ëÇñáõÃÛáõÝÝ»ñÇ, É³µáñ³ïáñ Ñ»ï³½áïáõÃÛáõÝÝ»ñÇ, ÝÏ³ñ³Ñ³ÝáõÙÝ»ñÇ ³ñ¹ÛáõÝùÝ»ñÁ: ²ËïáñáßÙ³ÝÁ ¨ µáõÅÙ³ÝÁ, ÇÝãå»ë Ý³¨ Ñ³Ù³å³ï³ëË³Ý ÷³ëï³ÃÕÃ»ñÇ í³í»ñ³Ï³ÝáõÃÛ³Ý Å³ÙÏ»ïÝ»ñÇÝ ³éÝãíáÕ ÷³ëï³ñÏÝ»ñÁ å»ïù ¿ Ïóí»Ý ÐÑ¸¶-Ç §´ÝúÂÎ-Ý»ñÇ áñáßáõÙÝ»ñÁ ÑÇÙÝ³íáñ»Éáõ Ñ³Ù³ñ Ý³Ë³ï»ëí³Í µÅßÏ³Ï³Ý ï»Õ»Ï³ïíáõÃÛáõÝ¦ ÷³ëï³ÃÕÃÇÝ: ²ëÃÙ³ÛÇ ¹»åùáõÙ, å»ïù ¿ å³Ñå³Ýí»Ý 1-ÇÝ Ñ³í»Éí³ÍáõÙ ³Ùñ³·ñí³Í Ñ³ïáõÏ å³ÛÙ³ÝÝ»ñÁ: 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7.7 ÐÑ¸¶ ´ÝúÂÎ-Ç ÏáÕÙÇó å³Ñ³ÝçíáÕ ó³ÝÏ³ó³Í Éñ³óáõóÇã Ñ»ï³½áïáõÃÛ³Ý, áõëáõÙÝ³ëÇñáõÃÛ³Ý Ï³Ù ÝÏ³ñ³Ñ³ÝÙ³Ý Í³Ëë»ñÁ å»ïù ¿ ÏñÇ ¹ÇÙáÕÁ Ï³Ù í»ñçÇÝÇë »ñÏñÇ ëåáñïÇ Ñ³ñó»ñáí ½µ³ÕíáÕ å»ï³Ï³Ý Ù³ñÙÇÝÁ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7.8 ¸ÇÙáõÙÁ å»ïù ¿ å³ñáõÝ³ÏÇ Ñ³Ù³å³ï³ëË³Ý áñ³Ï³íáñáõÙ áõÝ»óáÕ µÅßÏÇ »½ñ³Ï³óáõÃÛáõÝ, áñï»Õ Ñ³ëï³ïíáõÙ ¿ Ù³ñ½ÇÏÇ µáõÅÙ³Ý Ñ³Ù³ñ ³ÛÉ </w:t>
      </w:r>
      <w:r>
        <w:rPr>
          <w:rFonts w:cs="Times Armenian" w:ascii="Times Armenian" w:hAnsi="Times Armenian"/>
          <w:i/>
          <w:lang w:val="en-US"/>
        </w:rPr>
        <w:t>³ñ·»Éí³Í ÝÛáõÃÇ û·ï³·áñÍÙ³Ý</w:t>
      </w:r>
      <w:r>
        <w:rPr>
          <w:rFonts w:cs="Times Armenian" w:ascii="Times Armenian" w:hAnsi="Times Armenian"/>
          <w:lang w:val="en-US"/>
        </w:rPr>
        <w:t xml:space="preserve"> Ï³Ù </w:t>
      </w:r>
      <w:r>
        <w:rPr>
          <w:rFonts w:cs="Times Armenian" w:ascii="Times Armenian" w:hAnsi="Times Armenian"/>
          <w:i/>
          <w:lang w:val="en-US"/>
        </w:rPr>
        <w:t>³ñ·»Éí³Í Ù»Ãá¹Ç ÏÇñ³éÙ³Ý</w:t>
      </w:r>
      <w:r>
        <w:rPr>
          <w:rFonts w:cs="Times Armenian" w:ascii="Times Armenian" w:hAnsi="Times Armenian"/>
          <w:lang w:val="en-US"/>
        </w:rPr>
        <w:t xml:space="preserve"> ³ÝÑñ³Å»ßïáõÃÛáõÝÁ ¨ µ³ó³ïñíáõÙ ¿, Ã» ÇÝãáõ ÃáõÛÉ³ïñí³Í ³ÛÉ ¹»Õ³ÙÇçáó ãÇ Ï³ñáÕ Ï³Ù ã¿ñ Ï³ñáÕ û·ï³·áñÍí»É ³Û¹ûñÇÝ³Ï µáõÅÙ³Ý Ñ³Ù³ñ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7.9 ä»ïù ¿ Ýßí»Ý </w:t>
      </w:r>
      <w:r>
        <w:rPr>
          <w:rFonts w:cs="Times Armenian" w:ascii="Times Armenian" w:hAnsi="Times Armenian"/>
          <w:i/>
          <w:lang w:val="en-US"/>
        </w:rPr>
        <w:t>³ñ·»Éí³Í ÝÛáõÃÇ û·ï³·áñÍÙ³Ý</w:t>
      </w:r>
      <w:r>
        <w:rPr>
          <w:rFonts w:cs="Times Armenian" w:ascii="Times Armenian" w:hAnsi="Times Armenian"/>
          <w:lang w:val="en-US"/>
        </w:rPr>
        <w:t xml:space="preserve"> Ï³Ù </w:t>
      </w:r>
      <w:r>
        <w:rPr>
          <w:rFonts w:cs="Times Armenian" w:ascii="Times Armenian" w:hAnsi="Times Armenian"/>
          <w:i/>
          <w:lang w:val="en-US"/>
        </w:rPr>
        <w:t>³ñ·»Éí³Í Ù»Ãá¹Ç ÏÇñ³éÙ³Ý</w:t>
      </w:r>
      <w:r>
        <w:rPr>
          <w:rFonts w:cs="Times Armenian" w:ascii="Times Armenian" w:hAnsi="Times Armenian"/>
          <w:lang w:val="en-US"/>
        </w:rPr>
        <w:t xml:space="preserve"> ã³÷³µ³ÅÇÝÁ, Ñ³×³Ë³Ï³ÝáõÃÛáõÝÁ, »Õ³Ý³ÏÁ ¨ ï¨áÕáõÃÛáõÝ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7.10 êáíáñ³Ï³Ý Ñ³Ý·³Ù³ÝùÝ»ñáõÙ ´ÝúÂÎ-Ç áñáßáõÙÝ»ñÁ å»ïù ¿ ïñ³Ù³¹ñí»Ý Ñ³Ù³å³ï³ëË³Ý ÷³ëï³ÃÕÃ»ñÝ ëï³Ý³Éáõ ûñí³ÝÇó Ñ»ïá 30 ûñí³ ÁÝÃ³óùáõÙ, ¨ Ñ³Ù³å³ï³ëË³Ý Ñ³Ï³¹áåÇÝ·³ÛÇÝ Ï³½Ù³Ï»ñåáõÃÛáõÝÁ å»ïù ¿ ¹ñ³Ýù ·ñ³íáñ ÷áË³ÝóÇ </w:t>
      </w:r>
      <w:r>
        <w:rPr>
          <w:rFonts w:cs="Times Armenian" w:ascii="Times Armenian" w:hAnsi="Times Armenian"/>
          <w:i/>
          <w:lang w:val="en-US"/>
        </w:rPr>
        <w:t>Ù³ñ½ÇÏÇÝ</w:t>
      </w:r>
      <w:r>
        <w:rPr>
          <w:rFonts w:cs="Times Armenian" w:ascii="Times Armenian" w:hAnsi="Times Armenian"/>
          <w:lang w:val="en-US"/>
        </w:rPr>
        <w:t xml:space="preserve">: ºÃ» ´ÝúÂ-Ý ëï³Ý³Éáõ Ñ³Ù³ñ ¹ÇÙáõÙÁ Ý»ñÏ³Û³óíáõÙ ¿ å³ïß³× Å³ÙÏ»ïáõÙ` ÙÇÝã¨ </w:t>
      </w:r>
      <w:r>
        <w:rPr>
          <w:rFonts w:cs="Times Armenian" w:ascii="Times Armenian" w:hAnsi="Times Armenian"/>
          <w:i/>
          <w:lang w:val="en-US"/>
        </w:rPr>
        <w:t>ÙÇçáó³éÙ³Ý</w:t>
      </w:r>
      <w:r>
        <w:rPr>
          <w:rFonts w:cs="Times Armenian" w:ascii="Times Armenian" w:hAnsi="Times Armenian"/>
          <w:lang w:val="en-US"/>
        </w:rPr>
        <w:t xml:space="preserve"> Ù»ÏÝ³ñÏÁ, ´ÝúÂÎ-Á å»ïù ¿ É³í³·áõÛÝ ç³Ýù»ñ ·áñÍ³¹ñÇ`  ³í³ñï»Éáõ  ´ÝúÂ ·áñÍÁÝÃ³óÁ ÙÇÝã¨ ÙÇçáó³éÙ³Ý Ù»ÏÝ³ñÏÁ: ºÃ» ´ÝúÂ-Á ïñ³Ù³¹ñíáõÙ ¿ Ù³ñ½ÇÏÇÝ Ñ³Ï³¹áåÇÝ·³ÛÇÝ Ï³½Ù³Ï»ñåáõÃÛ³Ý ³ÝóÏ³óñ³Í  ï»ëï³íáñÙ³Ý ÷áõÉÇ ÁÝÃ³óùáõÙ, ³å³ Ù³ñ½ÇÏÇÝ ¨ ÐÑ¸¶-ÇÝ ³ÝÙÇç³å»ë Ïïñ³Ù³¹ñíÇ Ñ³ëï³ïáÕ ÷³ëï³ÃáõÕÃ, áñÁ ÏÝ»ñ³éÇ ´ÝúÂ-Ç Å³ÙÏ»ïÇ ¨ ¹ñ³Ý ³éÝãíáÕ ó³ÝÏ³ó³Í å³ÛÙ³ÝÝ»ñÇ í»ñ³µ»ñÛ³É ï»Õ»Ï³ïíáõÃÛáõÝ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7.11 ³) Ø³ñ½ÇÏÇ ÏáÕÙÇó í»ñ³Ý³ÛÙ³Ý ¹ÇÙáõÙ ëï³Ý³Éáõó Ñ»ïá, ÐÑ¸¶ ´ÝúÂÎ-Á Ï³ñáÕ ¿, ÇÝãå»ë Ýßí³Í ¿ úñ»Ýë·ñùÇ 4.4 Ñá¹í³ÍáõÙ, ã»ÕÛ³É Ñ³Ûï³ñ³ñ»É Ñ³Ï³¹áåÇÝ·³ÛÇÝ áñ¨¿ Ï³½Ù³Ï»ñåáõÃÛ³Ý ÏáÕÙÇó ´ÝúÂ ïñ³Ù³¹ñÙ³Ý Ù³ëÇÝ áñáßáõÙÁ: Ø³ñ½ÇÏÁ å³ñï³íáñ ¿ ÐÑ¸¶ ´ÝúÂÎ-ÇÝ ïñ³Ù³¹ñ»É ´ÝúÂ ëï³Ý³Éáõ Ñ³Ù³ñ Ý³Ë³å»ë Ý»ñÏ³Û³óí³Í ³ÙµáÕç ï»Õ»Ï³ïíáõÃÛáõÝÁ, ¨ í×³ñ»É ¹ÇÙáõÙÇ Ñ³Ù³ñ ·³ÝÓíáÕ í×³ñÁ: ØÇÝã¨ í»ñ³Ý³ÛÙ³Ý ·áñÍÁÝÃ³óÇ ³í³ñïÁ` áõÅÇ Ù»ç ¿ ÙÝáõÙ ëÏ½µÝ³Ï³Ý áñáßáõÙÁ: ¶áñÍÁÝÃ³óÁ ãå»ïù ¿ ·»ñ³½³ÝóÇ  ÐÑ¸¶ ÏáÕÙÇó µáÉáñ ï»Õ»ÏáõÃÛáõÝÝ»ñÝ ëï³Ý³Éáõ ûñí³ÝÇó ëÏë³Í 30 ûñÛ³ Å³ÙÏ»ï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µ) ÐÑ¸¶-Á Ï³ñáÕ ¿, Çñ Ý³Ë³Ó»éÝáõÃÛ³Ùµ, ó³ÝÏ³ó³Í Å³Ù³Ý³Ï í»ñ³Ý³ÛáõÙ Çñ³Ï³Ý³óÝ»É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7.12 ºÃ» ´ÝúÂ ïñ³Ù³¹ñ»Éáõ í»ñ³µ»ñÛ³É áñáßáõÙÁ í»ñ³Ý³ÛÙ³Ý ³ñ¹ÛáõÝùáõÙ ã»ÕÛ³É ¿ Ñ³Ûï³ñ³ñíáõÙ, ³ÛÝ Ñ»ï³¹³ñÓ áõÅ ãÇ áõÝ»ÝáõÙ, ãÇ Ñ³Ý¹Çë³ÝáõÙ ´ÝúÂ ïñ³Ù³¹ñÙ³Ý Å³Ù³Ý³Ï³Ñ³ïí³ÍáõÙ </w:t>
      </w:r>
      <w:r>
        <w:rPr>
          <w:rFonts w:cs="Times Armenian" w:ascii="Times Armenian" w:hAnsi="Times Armenian"/>
          <w:i/>
          <w:lang w:val="en-US"/>
        </w:rPr>
        <w:t xml:space="preserve">Ù³ñ½ÇÏÇÝ </w:t>
      </w:r>
      <w:r>
        <w:rPr>
          <w:rFonts w:cs="Times Armenian" w:ascii="Times Armenian" w:hAnsi="Times Armenian"/>
          <w:lang w:val="en-US"/>
        </w:rPr>
        <w:t xml:space="preserve">áñ³Ï³½ñÏ»Éáõ å³ï×³é, ¨ áõÅÇ Ù»ç ¿ ÙïÝáõÙ áã áõß, ù³Ý </w:t>
      </w:r>
      <w:r>
        <w:rPr>
          <w:rFonts w:cs="Times Armenian" w:ascii="Times Armenian" w:hAnsi="Times Armenian"/>
          <w:i/>
          <w:lang w:val="en-US"/>
        </w:rPr>
        <w:t>Ù³ñ½ÇÏÇÝ</w:t>
      </w:r>
      <w:r>
        <w:rPr>
          <w:rFonts w:cs="Times Armenian" w:ascii="Times Armenian" w:hAnsi="Times Armenian"/>
          <w:lang w:val="en-US"/>
        </w:rPr>
        <w:t xml:space="preserve"> áñáßÙ³Ý Ù³ëÇÝ Í³Ýáõó»Éáõ ûñí³ÝÇó 14 ûñ Ñ»ï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7.13. ´»ï³-2 ³·áÝÇëïÝ»ñÇ û·ï³·áñÍáõÙÁ ÇÝÑ³ÉÛ³óÇ³ÛÇ ÙÇçáóáí</w:t>
      </w:r>
    </w:p>
    <w:p>
      <w:pPr>
        <w:pStyle w:val="Normal"/>
        <w:jc w:val="both"/>
        <w:rPr>
          <w:rFonts w:ascii="Times LatArm" w:hAnsi="Times LatArm" w:cs="Times LatArm"/>
          <w:b/>
          <w:b/>
          <w:lang w:val="en-US"/>
        </w:rPr>
      </w:pPr>
      <w:r>
        <w:rPr>
          <w:rFonts w:cs="Times LatArm" w:ascii="Times LatArm" w:hAnsi="Times LatArm"/>
          <w:b/>
          <w:lang w:val="en-US"/>
        </w:rPr>
      </w:r>
    </w:p>
    <w:p>
      <w:pPr>
        <w:pStyle w:val="Normal"/>
        <w:jc w:val="both"/>
        <w:rPr>
          <w:rFonts w:ascii="Times LatArm" w:hAnsi="Times LatArm" w:cs="Times LatArm"/>
          <w:lang w:val="en-US"/>
        </w:rPr>
      </w:pPr>
      <w:r>
        <w:rPr>
          <w:rFonts w:cs="Times Armenian" w:ascii="Times Armenian" w:hAnsi="Times Armenian"/>
          <w:lang w:val="en-US"/>
        </w:rPr>
        <w:t xml:space="preserve">ÆÝÑ³ÉÛ³óÇ³ÛÇ ÙÇçáóáí </w:t>
      </w:r>
      <w:r>
        <w:rPr>
          <w:rFonts w:eastAsia="ArialUnicodeMS;Arial Unicode MS"/>
          <w:bCs/>
          <w:color w:val="000000"/>
          <w:lang w:val="en-US"/>
        </w:rPr>
        <w:t xml:space="preserve">formoterol, salbutamol, </w:t>
      </w:r>
      <w:r>
        <w:rPr>
          <w:rFonts w:eastAsia="ArialUnicodeMS;Arial Unicode MS" w:cs="Times Armenian" w:ascii="Times Armenian" w:hAnsi="Times Armenian"/>
          <w:bCs/>
          <w:color w:val="000000"/>
          <w:lang w:val="en-US"/>
        </w:rPr>
        <w:t xml:space="preserve">salmeterol, terbutaline-Ç û·ï³·áñÍáõÙÝ ³ñï³óáÉáõÙ ¿ ÏÉÇÝÇÏ³Ï³Ý Ý»ñÏ³ÛÇë ·áñÍ»É³Ï»ñåÁ: ²Û¹ ÝÛáõÃ»ñÇ û·ï³·áñÍÙ³Ý Ù³ëÇÝ å»ïù ¿ Ñ³Ûï³ñ³ñ»É </w:t>
      </w:r>
      <w:r>
        <w:rPr>
          <w:rFonts w:eastAsia="ArialUnicodeMS;Arial Unicode MS" w:cs="Times Armenian" w:ascii="Times Armenian" w:hAnsi="Times Armenian"/>
          <w:bCs/>
          <w:i/>
          <w:iCs/>
          <w:color w:val="000000"/>
          <w:lang w:val="en-US"/>
        </w:rPr>
        <w:t>ADAMS</w:t>
      </w:r>
      <w:r>
        <w:rPr>
          <w:rFonts w:eastAsia="ArialUnicodeMS;Arial Unicode MS" w:cs="Times Armenian" w:ascii="Times Armenian" w:hAnsi="Times Armenian"/>
          <w:bCs/>
          <w:iCs/>
          <w:color w:val="000000"/>
          <w:lang w:val="en-US"/>
        </w:rPr>
        <w:t xml:space="preserve">-áõÙ, »Ã» ¹³ ÑÝ³ñ³íáñ ¿ Çñ³ï»ëáõÃÛ³Ý ë³ÑÙ³ÝÝ»ñáõÙ, ¨ úñ»Ýë·ñùÇÝ Ñ³Ù³å³ï³ëË³Ý` Ñ³Ù³å³ï³ëË³Ý ÝÛáõÃÇ ÏÇñ³éÙ³Ý ¹»åùáõÙ, ÇÝãå»ë Ý³¨ Ñ³Ûï³ñ³ñ»É ¹áåÇÝ·-ëïáõ·Ù³Ý Ó¨áõÙ` ï»ëï³íáñÙ³Ý Å³Ù³Ý³Ï: âÑ³Ûï³ñ³ñ»Éáõ ÷³ëïÁ Ñ³ßíÇ Ï³éÝíÇ ³ñ¹ÛáõÝùÝ»ñÇ Ùß³ÏÙ³Ý ·áñÍÁÝÃ³óáõÙ` Ù³ëÝ³íáñ³å»ë Ñ»ïÇÝ Ãíáí </w:t>
      </w:r>
      <w:r>
        <w:rPr>
          <w:rFonts w:cs="Times Armenian" w:ascii="Times Armenian" w:hAnsi="Times Armenian"/>
          <w:lang w:val="en-US"/>
        </w:rPr>
        <w:t xml:space="preserve">´ÝúÂ ëï³Ý³Éáõ ¹ÇÙáõÙ Ý»ñÏ³Û³óÝ»Éáõ ¹»åùáõÙ: ÆÝÑ³ÉÛ³óÇ³ÛÇ ÙÇçáóáí í»ñÁ Ýßí³Í ÝÛáõÃ»ñÝ û·ï³·áñÍáÕ </w:t>
      </w:r>
      <w:r>
        <w:rPr>
          <w:rFonts w:cs="Times Armenian" w:ascii="Times Armenian" w:hAnsi="Times Armenian"/>
          <w:i/>
          <w:lang w:val="en-US"/>
        </w:rPr>
        <w:t>Ù³ñ½ÇÏÝ»ñÁ</w:t>
      </w:r>
      <w:r>
        <w:rPr>
          <w:rFonts w:cs="Times Armenian" w:ascii="Times Armenian" w:hAnsi="Times Armenian"/>
          <w:lang w:val="en-US"/>
        </w:rPr>
        <w:t xml:space="preserve"> å»ïù ¿ áõÝ»Ý³Ý ³Û¹ û·ï³·áñÍáõÙÝ ³ñ¹³ñ³óÝáÕ ¨ 1-ÇÝ Ñ³í»Éí³ÍáõÙ Ýßí³Í Ýí³½³·áõÛÝ å³Ñ³ÝçÝ»ñÁ µ³í³ñ³ñáÕ µÅßÏ³Ï³Ý ÷³ëï³ÃáõÕÃ</w:t>
      </w:r>
      <w:r>
        <w:rPr>
          <w:rFonts w:cs="Times LatArm" w:ascii="Times LatArm" w:hAnsi="Times LatArm"/>
          <w:lang w:val="en-US"/>
        </w:rPr>
        <w:t>:</w:t>
      </w:r>
    </w:p>
    <w:p>
      <w:pPr>
        <w:pStyle w:val="Normal"/>
        <w:jc w:val="both"/>
        <w:rPr>
          <w:rFonts w:ascii="Times LatArm" w:hAnsi="Times LatArm" w:cs="Times LatArm"/>
          <w:lang w:val="en-US"/>
        </w:rPr>
      </w:pPr>
      <w:r>
        <w:rPr>
          <w:rFonts w:cs="Times LatArm" w:ascii="Times LatArm" w:hAnsi="Times LatArm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Ø³ñ½ÇÏÇ Ï³ï»·áñÇ³ÛÇó Ï³Ëí³Í` µÅßÏ³Ï³Ý ÷³ëï³ÃáõÕÃÁ ·Ý³Ñ³ïíáõÙ ¿ Ñ»ï¨Û³É Ï»ñå`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- ØÇç³½·³ÛÇÝ ý»¹»ñ³óÇ³ÛÇ ï»ëï³íáñÙ³Ý ·ñ³Ýóí³Í µ³½³ÛáõÙ ÁÝ¹·ñÏí³Í µáÉáñ Ù³ñ½ÇÏÝ»ñÇ Ñ³Ù³ñ å³Ñ³ÝçíáõÙ ¿ ëáíáñ³Ï³Ý ´ÝúÂ, áñÁ Ñ³ëï³ïíáõÙ ¿ Ý³Ëù³Ý ÝÛáõÃÝ û·ï³·áñÍ»É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- ØÇç³½·³ÛÇÝ ÙÇçáó³éÙ³ÝÁ Ù³ëÝ³ÏóáÕ, ë³Ï³ÛÝ ØÇç³½·³ÛÇÝ ý»¹»ñ³óÇ³ÛÇ ï»ëï³íáñÙ³Ý ·ñ³Ýóí³Í µ³½³ÛáõÙ ãÁÝ¹·ñÏí³Í Ù³ñ½ÇÏÝ»ñÇ Ñ³Ù³ñ å³Ñ³ÝçíáõÙ ¿ Ï³Ù ´ÝúÂ, Ï³Ù ¿É, Ñ»ï³½áïáõÃÛ³Ý µ³ó³ë³Ï³Ý ³ñ¹ÛáõÝùÇ ¹»åùáõÙ, Ñ»ïÇÝ Ãíáí ´ÝúÂ-Ç ëï³óáõÙ` ØÇç³½·³ÛÇÝ ý»¹»ñ³óÇ³ÛÇ Ï³Ù Ù³ñ½³Ï³Ý Ëáßáñ ÙÇçáó³éÙ³Ý Ñ³Ù³ñ å³ï³ëË³Ý³ïáõ Ï³½Ù³Ï»ñåáõÃÛ³Ý Ï³ÝáÝÇÝ Ñ³Ù³å³ï³ëË³Ý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- ²½·³ÛÇÝ Ù³Ï³ñ¹³ÏÇ Ù³ñ½ÇÏÝ»ñÇ Ñ³Ù³ñ, áñáÝù ÁÝ¹·ñÏí³Í ã»Ý ØÇç³½·³ÛÇÝ ý»¹»ñ³óÇ³ÛÇ ï»ëï³íáñÙ³Ý ·ñ³Ýóí³Í µ³½³ÛáõÙ, ³ÝÏ³Ë ³ÛÝ Ñ³Ý·³Ù³ÝùÇó` Ýñ³Ýù ÁÝ·ñÏí³Í »Ý ï»ëï³íáñÙ³Ý ³½·³ÛÇÝ ·ñ³Ýóí³Í µ³½³ÛáõÙ, Ã»` áã, å³Ñ³ÝçíáõÙ ¿ Ï³Ù ´ÝúÂ, Ï³Ù ¿É, </w:t>
      </w:r>
      <w:r>
        <w:rPr>
          <w:rFonts w:cs="Times Armenian" w:ascii="Times Armenian" w:hAnsi="Times Armenian"/>
          <w:i/>
          <w:lang w:val="en-US"/>
        </w:rPr>
        <w:t>Ñ»ï³½áïáõÃÛ³Ý µ³ó³ë³Ï³Ý ³ñ¹ÛáõÝùÇ</w:t>
      </w:r>
      <w:r>
        <w:rPr>
          <w:rFonts w:cs="Times Armenian" w:ascii="Times Armenian" w:hAnsi="Times Armenian"/>
          <w:lang w:val="en-US"/>
        </w:rPr>
        <w:t xml:space="preserve"> ¹»åùáõÙ, Ñ»ïÇÝ Ãíáí ´ÝúÂ-Ç ëï³óáõÙ` ³½·³ÛÇÝ Ñ³Ï³¹áåÇÝ·³ÛÇÝ Ï³½Ù³Ï»ñåáõÃÛ³Ý Ï³ÝáÝÝ»ñÇÝ Ñ³Ù³å³ï³ëË³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- Ð»ïÇÝ Ãíáí ´ÝúÂ ãÇ ïñ³Ù³¹ñíÇ, »Ã» ãå³Ñå³Ýí»Ý 1-ÇÝ Ñ³í»Éí³ÍÇ å³Ñ³ÝçÝ»ñÁ, Ç ÝÏ³ïÇ áõÝ»Ý³Éáí, áñ É³µáñ³ïáñÇ³ÛÇ Ñ³ÛïÝ³Í </w:t>
      </w:r>
      <w:r>
        <w:rPr>
          <w:rFonts w:cs="Times Armenian" w:ascii="Times Armenian" w:hAnsi="Times Armenian"/>
          <w:i/>
          <w:lang w:val="en-US"/>
        </w:rPr>
        <w:t>Ñ»ï³½áïáõÃÛ³Ý ó³ÝÏ³ó³Í µ³ó³ë³Ï³Ý ³ñ¹ÛáõÝù</w:t>
      </w:r>
      <w:r>
        <w:rPr>
          <w:rFonts w:cs="Times Armenian" w:ascii="Times Armenian" w:hAnsi="Times Armenian"/>
          <w:lang w:val="en-US"/>
        </w:rPr>
        <w:t>, ³Û¹ Ñ³Ý·³Ù³ÝùÝ»ñáõÙ, ÏÑ³Ý·»óÝÇ Ñ³Ï³¹áåÇÝ·³ÛÇÝ Ï³ÝáÝÇ Ë³ËïÙ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ò³ÝÏ³ó³Í Ù³ñ½ÇÏ Ï³ñáÕ ¿ ó³ÝÏ³ó³Í Å³Ù³Ý³Ï ¹ÇÙ»É` ´ÝúÂ ëï³Ý³Éáõ Ñ³Ù³ñ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- ò³ÝÏ³ó³Í Ù³ñ½ÇÏ, áí ¹ÇÙ»É ¿ ´ÝúÂ Ï³Ù Ñ»ïÇÝ Ãíáí ´ÝúÂ ëï³Ý³Éáõ Ñ³Ù³ñ, ¨ áñÇÝ Ù»ñÅí»É ¿ ³Û¹åÇëÇ ´ÝúÂ-Á, ãÇ Ï³ñáÕ û·ï³·áñÍ»É ÝÛáõÃÁ ³é³Ýó ´ÝúÂ Ý³ËÝ³Ï³Ý ïñ³Ù³¹ñÙ³Ý (Ñ»ïÇÝ Ãíáí áñ¨¿ ´ÝúÂ ãÇ ÃáõÛÉ³ïñíáõÙ)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Cs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8.0 </w:t>
      </w:r>
      <w:r>
        <w:rPr>
          <w:rFonts w:cs="Times Armenian" w:ascii="Times Armenian" w:hAnsi="Times Armenian"/>
          <w:b/>
          <w:i/>
          <w:lang w:val="en-US"/>
        </w:rPr>
        <w:t xml:space="preserve">ú·ï³·áñÍÙ³Ý </w:t>
      </w:r>
      <w:r>
        <w:rPr>
          <w:rFonts w:cs="Times Armenian" w:ascii="Times Armenian" w:hAnsi="Times Armenian"/>
          <w:b/>
          <w:lang w:val="en-US"/>
        </w:rPr>
        <w:t xml:space="preserve">í»ñ³µ»ñÛ³É Ñ³Ûï³ñ³ñáõÃÛáõÝ Ý»ñÏ³Û³óÝ»ÉÁ  </w:t>
      </w:r>
    </w:p>
    <w:p>
      <w:pPr>
        <w:pStyle w:val="Normal"/>
        <w:jc w:val="both"/>
        <w:rPr>
          <w:rFonts w:ascii="Times Armenian" w:hAnsi="Times Armenian" w:cs="Times Armenian"/>
          <w:b/>
          <w:b/>
          <w:iCs/>
          <w:lang w:val="en-US"/>
        </w:rPr>
      </w:pPr>
      <w:r>
        <w:rPr>
          <w:rFonts w:cs="Times Armenian" w:ascii="Times Armenian" w:hAnsi="Times Armenian"/>
          <w:b/>
          <w:i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8.1 Ð³ÛïÝÇ ¿, áñ </w:t>
      </w:r>
      <w:r>
        <w:rPr>
          <w:rFonts w:cs="Times Armenian" w:ascii="Times Armenian" w:hAnsi="Times Armenian"/>
          <w:i/>
          <w:lang w:val="en-US"/>
        </w:rPr>
        <w:t>³ñ·»Éí³Í ÝÛáõÃ»ñÇ ó³ÝÏáõÙ</w:t>
      </w:r>
      <w:r>
        <w:rPr>
          <w:rFonts w:cs="Times Armenian" w:ascii="Times Armenian" w:hAnsi="Times Armenian"/>
          <w:lang w:val="en-US"/>
        </w:rPr>
        <w:t xml:space="preserve"> ÁÝ¹·ñÏí³Í áñáß ÝÛáõÃ»ñ û·ï³·áñÍíáõÙ »Ý` Ù³ñ½ÇÏÝ»ñÇ ßñç³ÝáõÙ Ñ³×³Ë Ñ³Ý¹ÇåáÕ ÑÇí³Ý¹áõÃÛáõÝÝ»ñÁ µáõÅ»Éáõ Ñ³Ù³ñ: ØáÝÇïáñÇÝ·Ç Ýå³ï³ÏÝ»ñáí, ³Û¹åÇëÇ ÝÛáõÃ»ñÇ ¹»åùáõÙ, áñáÝó Ñ³Ù³ñ û·ï³·áñÍÙ³Ý »Õ³Ý³ÏÝ ³ñ·»Éí³Í ã¿, Ïå³Ñ³ÝçíÇ û·ï³·áñÍÙ³Ý í»ñ³µ»ñÛ³É ëáíáñ³Ï³Ý Ñ³Ûï³ñ³ñáõÃÛáõÝ: ¸³ í»ñ³µ»ñáõÙ ¿ ÙÇ³ÛÝ ·ÉÛáõÏáÏáñïÇÏáëï»ñáÇ¹Ý»ñÇÝ, áñáÝù û·ï³·áñÍíáõÙ »Ý ãÑ³Ù³Ï³ñ·í³Í áõÕÇÝ»ñáí, Ù³ëÝ³íáñ³å»ë` Ý»ñÑá¹³ÛÇÝ, ßáõñçÑá¹³ÛÇÝ, ßáõñççÉ³ÛÇÝ, ¿åÇ¹áõñ³É Ý»ñÙ³ßÏ³ÛÇÝ Ý»ñ³ñÏáõÙÝ»ñÇ ÙÇçáóáí ¨ ÇÝÑ³ÉÛ³óÇáÝ áõÕÇÝ»ñáí: </w:t>
      </w:r>
    </w:p>
    <w:p>
      <w:pPr>
        <w:pStyle w:val="Normal"/>
        <w:jc w:val="both"/>
        <w:rPr>
          <w:rFonts w:ascii="Times Armenian" w:hAnsi="Times Armenian" w:eastAsia="ArialUnicodeMS;Arial Unicode MS" w:cs="Times Armenian"/>
          <w:bCs/>
          <w:iCs/>
          <w:color w:val="000000"/>
          <w:lang w:val="en-US"/>
        </w:rPr>
      </w:pPr>
      <w:r>
        <w:rPr>
          <w:rFonts w:cs="Times Armenian" w:ascii="Times Armenian" w:hAnsi="Times Armenian"/>
          <w:lang w:val="en-US"/>
        </w:rPr>
        <w:t xml:space="preserve">8.2  Üßí³Í ÝÛáõÃ»ñÇ ¹»åùáõÙ, û·ï³·áñÍÙ³Ý í»ñ³µ»ñÛ³É Ñ³Ûï³ñ³ñáõÃÛáõÝÁ å»ïù ¿ Ý»ñÏ³Û³óíÇ Ù³ñ½ÇÏÇ ÏáÕÙÇó </w:t>
      </w:r>
      <w:r>
        <w:rPr>
          <w:rFonts w:eastAsia="ArialUnicodeMS;Arial Unicode MS" w:cs="Times Armenian" w:ascii="Times Armenian" w:hAnsi="Times Armenian"/>
          <w:b/>
          <w:bCs/>
          <w:i/>
          <w:iCs/>
          <w:color w:val="000000"/>
          <w:lang w:val="en-US"/>
        </w:rPr>
        <w:t>ADAMS-Ç ÙÇçáóáí</w:t>
      </w:r>
      <w:r>
        <w:rPr>
          <w:rFonts w:eastAsia="ArialUnicodeMS;Arial Unicode MS" w:cs="Times Armenian" w:ascii="Times Armenian" w:hAnsi="Times Armenian"/>
          <w:bCs/>
          <w:i/>
          <w:iCs/>
          <w:color w:val="000000"/>
          <w:lang w:val="en-US"/>
        </w:rPr>
        <w:t xml:space="preserve">, </w:t>
      </w:r>
      <w:r>
        <w:rPr>
          <w:rFonts w:eastAsia="ArialUnicodeMS;Arial Unicode MS" w:cs="Times Armenian" w:ascii="Times Armenian" w:hAnsi="Times Armenian"/>
          <w:bCs/>
          <w:iCs/>
          <w:color w:val="000000"/>
          <w:lang w:val="en-US"/>
        </w:rPr>
        <w:t>»Ã» ¹³ ÑÝ³ñ³íáñ ¿ Çñ³ï»ëáõÃÛ³Ý ë³ÑÙ³ÝÝ»ñáõÙ, ¨ úñ»Ýë·ñùÇÝ Ñ³Ù³å³ï³ëË³Ý`</w:t>
      </w:r>
      <w:r>
        <w:rPr>
          <w:rFonts w:eastAsia="ArialUnicodeMS;Arial Unicode MS" w:cs="Times Armenian" w:ascii="Times Armenian" w:hAnsi="Times Armenian"/>
          <w:b/>
          <w:bCs/>
          <w:i/>
          <w:iCs/>
          <w:color w:val="000000"/>
          <w:lang w:val="en-US"/>
        </w:rPr>
        <w:t xml:space="preserve"> û·ï³·áñÍáõÙÝ ëÏë»Éáõ Å³Ù³Ý³Ï: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eastAsia="ArialUnicodeMS;Arial Unicode MS" w:cs="Times Armenian" w:ascii="Times Armenian" w:hAnsi="Times Armenian"/>
          <w:bCs/>
          <w:iCs/>
          <w:color w:val="000000"/>
          <w:lang w:val="en-US"/>
        </w:rPr>
        <w:t>Ð³Ûï³ñ³ñáõÃÛ³Ý Ù»ç å»ïù ¿ ÝßíÇ ³ËïáñáßáõÙÁ, ÝÛáõÃÇ ³Ýí³ÝáõÙÁ, û·ï³·áñÍí³Í ã³÷³ù³Ý³ÏÁ, µÅßÏÇ ³ÝáõÝÁ ¨ ÏáÝï³Ïï³ÛÇÝ ïíÛ³ÉÝ»ñÁ:</w:t>
      </w:r>
    </w:p>
    <w:p>
      <w:pPr>
        <w:pStyle w:val="Normal"/>
        <w:jc w:val="both"/>
        <w:rPr>
          <w:rFonts w:ascii="Times LatArm" w:hAnsi="Times LatArm" w:eastAsia="ArialUnicodeMS;Arial Unicode MS" w:cs="Times LatArm"/>
          <w:bCs/>
          <w:iCs/>
          <w:color w:val="000000"/>
          <w:lang w:val="en-US"/>
        </w:rPr>
      </w:pPr>
      <w:r>
        <w:rPr>
          <w:rFonts w:eastAsia="ArialUnicodeMS;Arial Unicode MS" w:cs="Times LatArm" w:ascii="Times LatArm" w:hAnsi="Times LatArm"/>
          <w:bCs/>
          <w:iCs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eastAsia="ArialUnicodeMS;Arial Unicode MS" w:cs="Times Armenian"/>
          <w:bCs/>
          <w:i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Cs/>
          <w:iCs/>
          <w:color w:val="000000"/>
          <w:lang w:val="en-US"/>
        </w:rPr>
        <w:t>´³óÇ ³Û¹, Ù³ñ½ÇÏÁ å»ïù ¿ Ý»ñÏ³Û³óÝÇ ÝÛáõÃÇ û·ï³·áñÍÙ³Ý í»ñ³µ»ñÛ³É ï»Õ»ÏáõÃÛáõÝÝ»ñÁ ¹áåÇÝ·-ëïáõ·Ù³Ý Ó¨áõÙ:</w:t>
      </w:r>
    </w:p>
    <w:p>
      <w:pPr>
        <w:pStyle w:val="Normal"/>
        <w:jc w:val="both"/>
        <w:rPr>
          <w:rFonts w:ascii="Times Armenian" w:hAnsi="Times Armenian" w:eastAsia="ArialUnicodeMS;Arial Unicode MS" w:cs="Times Armenian"/>
          <w:bCs/>
          <w:i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Cs/>
          <w:iCs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9.0 ÐÑ¸¶-Ç ï»Õ»Ï³ïí³Ï³Ý Ï»ÝïñáÝÁ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9.1 Ð³Ï³¹áåÇÝ·³ÛÇÝ Ï³½Ù³Ï»ñåáõÃÛáõÝÝ»ñÁ å³ñï³íáñ »Ý ÐÑ¸¶-ÇÝ ïñ³Ù³¹ñ»É ³½·³ÛÇÝ Ï³Ù ÙÇç³½·³ÛÇÝ ï»ëï³íáñÙ³Ý ·ñ³Ýóí³Í µ³½³ÛáõÙ ÁÝ¹·ñÏí³Í Ù³ñ½ÇÏÝ»ñÇ Ñ³Ù³ñ Ñ³ëï³ïí³Í µáÉáñ ´ÝúÂ-Ý»ñÁ ¨ ÏÇó ÷³ëï³ÃÕÃ»ñÁ` 7-ñ¹ µ³ÅÝÇÝ Ñ³Ù³å³ï³ëË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9.2 ú·ï³·áñÍÙ³Ý í»ñ³µ»ñÛ³É Ñ³Ûï³ñ³ñáõÃÛáõÝÝ»ñÁ å»ïù ¿ Ñ³ë³Ý»ÉÇ ÉÇÝ»Ý    ÐÑ¸¶-ÇÝ (</w:t>
      </w:r>
      <w:r>
        <w:rPr>
          <w:rFonts w:cs="Times Armenian" w:ascii="Times Armenian" w:hAnsi="Times Armenian"/>
          <w:i/>
          <w:lang w:val="en-US"/>
        </w:rPr>
        <w:t>ADAMS</w:t>
      </w:r>
      <w:r>
        <w:rPr>
          <w:rFonts w:cs="Times Armenian" w:ascii="Times Armenian" w:hAnsi="Times Armenian"/>
          <w:lang w:val="en-US"/>
        </w:rPr>
        <w:t>)</w:t>
      </w:r>
      <w:r>
        <w:rPr>
          <w:rFonts w:cs="Times LatArm" w:ascii="Times LatArm" w:hAnsi="Times LatArm"/>
          <w:lang w:val="en-US"/>
        </w:rPr>
        <w:t>: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9.3 î»Õ»Ï³ïí³Ï³Ý Ï»ÝïñáÝÁ å»ïù ¿ »ñ³ßË³íáñÇ µÅßÏ³Ï³Ý ³ÙµáÕç ï»Õ»Ï³ïíáõÃÛ³Ý ÑáõÛÅ ·³ÕïÝÇáõÃÛáõÝÁ:</w:t>
      </w:r>
    </w:p>
    <w:p>
      <w:pPr>
        <w:pStyle w:val="Normal"/>
        <w:jc w:val="both"/>
        <w:rPr>
          <w:rFonts w:ascii="Times LatArm" w:hAnsi="Times LatArm" w:cs="Times LatArm"/>
          <w:lang w:val="en-US"/>
        </w:rPr>
      </w:pPr>
      <w:r>
        <w:rPr>
          <w:rFonts w:cs="Times LatArm" w:ascii="Times LatArm" w:hAnsi="Times LatArm"/>
          <w:lang w:val="en-US"/>
        </w:rPr>
      </w:r>
    </w:p>
    <w:p>
      <w:pPr>
        <w:pStyle w:val="Normal"/>
        <w:autoSpaceDE w:val="false"/>
        <w:jc w:val="both"/>
        <w:rPr>
          <w:rFonts w:ascii="Times Armenian" w:hAnsi="Times Armenian" w:eastAsia="ArialUnicodeMS;Arial Unicode MS" w:cs="Times Armenian"/>
          <w:b/>
          <w:b/>
          <w:b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/>
          <w:bCs/>
          <w:color w:val="000000"/>
          <w:lang w:val="en-US"/>
        </w:rPr>
        <w:t>10.0 ²ÝóáõÙ³ÛÇÝ ¹ñáõÛÃ</w:t>
      </w:r>
    </w:p>
    <w:p>
      <w:pPr>
        <w:pStyle w:val="Normal"/>
        <w:autoSpaceDE w:val="false"/>
        <w:jc w:val="both"/>
        <w:rPr>
          <w:rFonts w:ascii="Times Armenian" w:hAnsi="Times Armenian" w:eastAsia="ArialUnicodeMS;Arial Unicode MS" w:cs="Times Armenian"/>
          <w:b/>
          <w:b/>
          <w:b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UnicodeMS;Arial Unicode MS" w:cs="Times Armenian" w:ascii="Times Armenian" w:hAnsi="Times Armenian"/>
          <w:bCs/>
          <w:color w:val="000000"/>
          <w:lang w:val="en-US"/>
        </w:rPr>
        <w:t xml:space="preserve">´áõÅÙ³Ý Ýå³ï³Ïáí û·ï³·áñÍÙ³Ý ÃáõÛÉïíáõÃÛáõÝÁ, áñÁ ïñ³Ù³¹ñí»É ¿ å³ñ½»óí³Í ÁÝÃ³ó³Ï³ñ·áí ÙÇÝã¨ 2008 Ãí³Ï³ÝÇ ¹»Ïï»Ùµ»ñÇ 31-Á, ß³ñáõÝ³ÏáõÙ ¿ Ï³ñ·³íáñí»É ´ÝúÂ 2005 Ãí³Ï³ÝÇ ã³÷³ÝÇßáí: ä³ñ½»óí³Í ÁÝÃ³ó³Ï³ñ·áí ïñ³Ù³¹ñíáÕ` µáõÅÙ³Ý Ýå³ï³Ïáí û·ï³·áñÍÙ³Ý ³Û¹åÇëÇ ÃáõÛÉïíáõÃÛáõÝÝ»ñÁ ß³ñáõÝ³ÏáõÙ »Ý áõÅÇ Ù»ç ÙÝ³É ÙÇÝã¨ 2009 Ãí³Ï³ÝÇ ÑáõÝí³ñÇ 1-Á, ÙÇÝã¨     </w:t>
      </w:r>
    </w:p>
    <w:p>
      <w:pPr>
        <w:pStyle w:val="Normal"/>
        <w:autoSpaceDE w:val="false"/>
        <w:jc w:val="both"/>
        <w:rPr>
          <w:rFonts w:ascii="Times Armenian" w:hAnsi="Times Armenian" w:eastAsia="ArialUnicodeMS;Arial Unicode MS" w:cs="Times Armenian"/>
          <w:b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Times Armenian" w:hAnsi="Times Armenian" w:eastAsia="ArialUnicodeMS;Arial Unicode MS" w:cs="Times Armenian"/>
          <w:b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Cs/>
          <w:color w:val="000000"/>
          <w:lang w:val="en-US"/>
        </w:rPr>
        <w:t>³) ³ÛÝ ûñÁ, »ñµ ¹ñ³Ýù Ï³ë»óí»É »Ý Çñ³í³ëáõ ´ÝúÂÎ-Ç ÏáÕÙÇó` ´ÝúÂ 2005 Ãí³Ï³ÝÇ ã³÷³ÝÇßÇ 8.6 Ñá¹í³ÍÇÝ Ñ³Ù³å³ï³ëË³Ý í»ñ³Ý³Û»Éáõó Ñ»ïá.</w:t>
      </w:r>
    </w:p>
    <w:p>
      <w:pPr>
        <w:pStyle w:val="Normal"/>
        <w:autoSpaceDE w:val="false"/>
        <w:jc w:val="both"/>
        <w:rPr>
          <w:rFonts w:ascii="Times Armenian" w:hAnsi="Times Armenian" w:eastAsia="ArialUnicodeMS;Arial Unicode MS" w:cs="Times Armenian"/>
          <w:b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Cs/>
          <w:color w:val="000000"/>
          <w:lang w:val="en-US"/>
        </w:rPr>
        <w:t xml:space="preserve">µ) ¹ñ³Ýó Å³ÙÏ»ïÇ Éñ³Ý³ÉÁ, ÇÝãå»ë Ýßí³Í ¿ å³ñ½»óí³Í ÁÝÃ³ó³Ï³ñ·áí ïñ³Ù³¹ñíáÕ` µáõÅÙ³Ý Ýå³ï³Ïáí û·ï³·áñÍÙ³Ý ÃáõÛÉïíáõÃÛ³Ý Ù»ç. </w:t>
      </w:r>
    </w:p>
    <w:p>
      <w:pPr>
        <w:pStyle w:val="Normal"/>
        <w:autoSpaceDE w:val="false"/>
        <w:jc w:val="both"/>
        <w:rPr>
          <w:rFonts w:ascii="Times Armenian" w:hAnsi="Times Armenian" w:eastAsia="ArialUnicodeMS;Arial Unicode MS" w:cs="Times Armenian"/>
          <w:b/>
          <w:b/>
          <w:b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Cs/>
          <w:color w:val="000000"/>
          <w:lang w:val="en-US"/>
        </w:rPr>
        <w:t>·) 2009 Ãí³Ï³ÝÇ ¹»Ïï»Ùµ»ñÇ 31-Á:</w:t>
      </w:r>
    </w:p>
    <w:p>
      <w:pPr>
        <w:pStyle w:val="Normal"/>
        <w:autoSpaceDE w:val="false"/>
        <w:jc w:val="both"/>
        <w:rPr>
          <w:rFonts w:ascii="Times Armenian" w:hAnsi="Times Armenian" w:eastAsia="ArialUnicodeMS;Arial Unicode MS" w:cs="Times Armenian"/>
          <w:b/>
          <w:b/>
          <w:b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UnicodeMS;Arial Unicode MS" w:cs="Times Armenian" w:ascii="Times Armenian" w:hAnsi="Times Armenian"/>
          <w:b/>
          <w:bCs/>
          <w:color w:val="000000"/>
          <w:lang w:val="en-US"/>
        </w:rPr>
        <w:t xml:space="preserve">Ð³í»Éí³Í 1: ²ëÃÙ³ÛÇ ¨ ¹ñ³ ÏÉÇÝÇÏ³Ï³Ý ï³ñµ»ñ³ÏÝ»ñÇ ¹»åùáõÙ ´ÝúÂ ·áñÍÁÝÃ³óÇ Ñ³Ù³ñ û·ï³·áñÍíáÕ µÅßÏ³Ï³Ý ÷³ëï³ÃÕÃÇÝ Ý»ñÏ³Û³óíáÕ Ýí³½³·áõÛÝ å³Ñ³ÝçÝ»ñÁ </w:t>
      </w:r>
    </w:p>
    <w:p>
      <w:pPr>
        <w:pStyle w:val="Normal"/>
        <w:autoSpaceDE w:val="false"/>
        <w:jc w:val="both"/>
        <w:rPr>
          <w:rFonts w:ascii="Times Armenian" w:hAnsi="Times Armenian" w:eastAsia="ArialUnicodeMS;Arial Unicode MS" w:cs="Times Armenian"/>
          <w:b/>
          <w:b/>
          <w:b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Times Armenian" w:hAnsi="Times Armenian" w:eastAsia="ArialUnicodeMS;Arial Unicode MS" w:cs="Times Armenian"/>
          <w:b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Cs/>
          <w:color w:val="000000"/>
          <w:lang w:val="en-US"/>
        </w:rPr>
        <w:t>ö³ëï³ÃáõÕÃÁ å»ïù ¿ ³ñï³óáÉÇ ïÛ³É Å³Ù³Ý³Ï³Ñ³ïí³ÍÇ µÅßÏ³Ï³Ý É³í³·áõÛÝ ·áñÍ»É³Ï»ñåÁ ¨ Ý»ñ³éÇ`</w:t>
      </w:r>
    </w:p>
    <w:p>
      <w:pPr>
        <w:pStyle w:val="Normal"/>
        <w:autoSpaceDE w:val="false"/>
        <w:jc w:val="both"/>
        <w:rPr>
          <w:rFonts w:ascii="Times Armenian" w:hAnsi="Times Armenian" w:eastAsia="ArialUnicodeMS;Arial Unicode MS" w:cs="Times Armenian"/>
          <w:b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Cs/>
          <w:color w:val="000000"/>
          <w:lang w:val="en-US"/>
        </w:rPr>
        <w:t>1) ÑÇí³Ý¹áõÃÛ³Ý ³ÙµáÕç³Ï³Ý å³ïÙáõÃÛáõÝ,</w:t>
      </w:r>
    </w:p>
    <w:p>
      <w:pPr>
        <w:pStyle w:val="Normal"/>
        <w:autoSpaceDE w:val="false"/>
        <w:jc w:val="both"/>
        <w:rPr>
          <w:rFonts w:ascii="Times Armenian" w:hAnsi="Times Armenian" w:eastAsia="ArialUnicodeMS;Arial Unicode MS" w:cs="Times Armenian"/>
          <w:b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Cs/>
          <w:color w:val="000000"/>
          <w:lang w:val="en-US"/>
        </w:rPr>
        <w:t>2) ÏÉÇÝÇÏ³Ï³Ý áõëáõÙÝ³ëÇñáõÃÛ³Ý í»ñ³µ»ñÛ³É Ñ³Ù³å³ñ÷³Ï ½»ÏáõÛó` Ñ³ïáõÏ áõß³¹ñáõÃÛáõÝ ¹³ñÓÝ»Éáí ßÝã³é³Ï³Ý Ñ³Ù³Ï³ñ·ÇÝ,</w:t>
      </w:r>
    </w:p>
    <w:p>
      <w:pPr>
        <w:pStyle w:val="Normal"/>
        <w:autoSpaceDE w:val="false"/>
        <w:jc w:val="both"/>
        <w:rPr>
          <w:rFonts w:ascii="Times Armenian" w:hAnsi="Times Armenian" w:eastAsia="ArialUnicodeMS;Arial Unicode MS" w:cs="Times Armenian"/>
          <w:b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Cs/>
          <w:color w:val="000000"/>
          <w:lang w:val="en-US"/>
        </w:rPr>
        <w:t>3) ëåÇñáÙ»ïñÇ³ÛÇ Ù³ëÇÝ ½»ÏáõÛó` Ù»Ï í³ÛñÏÛ³ÝáõÙ û¹Ç ÑáëùÇ Í³í³ÉÇ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eastAsia="ArialUnicodeMS;Arial Unicode MS" w:cs="Times Armenian" w:ascii="Times Armenian" w:hAnsi="Times Armenian"/>
          <w:bCs/>
          <w:color w:val="000000"/>
          <w:lang w:val="en-US"/>
        </w:rPr>
        <w:t xml:space="preserve">ã³÷Ù³Ý ïíÛ³ÉÝ»ñÇ (FEV1) Ñ»ï Ù»Ïï»Õ, </w:t>
      </w:r>
    </w:p>
    <w:p>
      <w:pPr>
        <w:pStyle w:val="Normal"/>
        <w:autoSpaceDE w:val="false"/>
        <w:jc w:val="both"/>
        <w:rPr>
          <w:rFonts w:ascii="Times Armenian" w:hAnsi="Times Armenian" w:eastAsia="ArialUnicodeMS;Arial Unicode MS" w:cs="Times Armenian"/>
          <w:b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Cs/>
          <w:color w:val="000000"/>
          <w:lang w:val="en-US"/>
        </w:rPr>
        <w:t>4) ßÝã³é³Ï³Ý áõÕÇÝ»ñÇ Ëó³ÝÙ³Ý ¹»åùáõÙ, ëåÇñáÙ»ïñÇ³Ý ÏÏñÏÝíÇ Ï³ñ×³ï¨ ³½¹»óáõÃÛáõÝ áõÝ»óáÕ µ»ï³-2 ³·áÝÇëïÇ ÇÝÑ³ÉÛ³óÇ³ÛÇ ÙÇçáóáí` µñáÝËÝ»ñÇ Ý»Õ³óÙ³Ý Ñ³Ï³¹³ñÓ»ÉÇáõÃÛáõÝÁ óáõó³¹ñ»Éáõ Ñ³Ù³ñ,</w:t>
      </w:r>
    </w:p>
    <w:p>
      <w:pPr>
        <w:pStyle w:val="Normal"/>
        <w:autoSpaceDE w:val="false"/>
        <w:jc w:val="both"/>
        <w:rPr>
          <w:rFonts w:ascii="Times Armenian" w:hAnsi="Times Armenian" w:eastAsia="ArialUnicodeMS;Arial Unicode MS" w:cs="Times Armenian"/>
          <w:bCs/>
          <w:color w:val="000000"/>
          <w:lang w:val="en-US"/>
        </w:rPr>
      </w:pPr>
      <w:r>
        <w:rPr>
          <w:rFonts w:eastAsia="ArialUnicodeMS;Arial Unicode MS" w:cs="Times Armenian" w:ascii="Times Armenian" w:hAnsi="Times Armenian"/>
          <w:bCs/>
          <w:color w:val="000000"/>
          <w:lang w:val="en-US"/>
        </w:rPr>
        <w:t xml:space="preserve">5) ßÝã³é³Ï³Ý áõÕÇÝ»ñÇ Ñ³Ï³¹³ñÓ»ÉÇ Ëó³ÝÙ³Ý µ³ó³Ï³ÛáõÃÛ³Ý ¹»åùáõÙ, ³ÝÑñ³Å»ßï ¿ µñáÝË³ÛÇÝ åñáíáÏ³óÇáÝ ï»ëï` ßÝã³é³Ï³Ý áõÕÇÝ»ñÇ ÑÇå»ñ½·³ÛáõÝáõÃÛ³Ý ³éÏ³ÛáõÃÛáõÝÁ áñáß»Éáõ Ñ³Ù³ñ, </w:t>
      </w:r>
    </w:p>
    <w:p>
      <w:pPr>
        <w:pStyle w:val="Normal"/>
        <w:jc w:val="both"/>
        <w:rPr/>
      </w:pPr>
      <w:r>
        <w:rPr>
          <w:rFonts w:eastAsia="ArialUnicodeMS;Arial Unicode MS" w:cs="Times Armenian" w:ascii="Times Armenian" w:hAnsi="Times Armenian"/>
          <w:bCs/>
          <w:color w:val="000000"/>
          <w:lang w:val="en-US"/>
        </w:rPr>
        <w:t>6) áõëáõÙÝ³ëÇñáõÃÛáõÝ Çñ³Ï³Ý³óÝáÕ µÅßÏÇ ×ß·ñÇï ³ÝáõÝÁ/³½·³ÝáõÝÁ, Ù³ëÝ³·ÇïáõÃÛáõÝÁ, Ñ³ëó»Ý (Ý»ñ³éÛ³É` Ñ»é³Ëáë³Ñ³Ù³ñÁ, ¿É»ÏïñáÝ³ÛÇÝ ÷áëïÁ, ý³ùëÇ Ñ³Ù³ñÁ):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Armenian" w:hAnsi="Times Armenian" w:cs="Times Armeni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Armenian" w:hAnsi="Times Armenian" w:cs="Times Armeni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Armenian" w:hAnsi="Times Armenian" w:cs="Times Armeni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26:00Z</dcterms:created>
  <dc:creator>legal</dc:creator>
  <dc:description/>
  <cp:keywords/>
  <dc:language>en-US</dc:language>
  <cp:lastModifiedBy>LEGAL</cp:lastModifiedBy>
  <dcterms:modified xsi:type="dcterms:W3CDTF">2009-09-25T05:39:00Z</dcterms:modified>
  <cp:revision>298</cp:revision>
  <dc:subject/>
  <dc:title>Ø²ê I</dc:title>
</cp:coreProperties>
</file>