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Heading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 ² Ø ² Ò ² Ú Ü ² ¶ Æ ð</w:t>
      </w:r>
    </w:p>
    <w:p>
      <w:pPr>
        <w:pStyle w:val="Normal"/>
        <w:jc w:val="center"/>
        <w:rPr>
          <w:rFonts w:ascii="Times Armenian" w:hAnsi="Times Armenian" w:cs="Times Armenian"/>
          <w:bCs/>
          <w:lang w:val="af-ZA"/>
        </w:rPr>
      </w:pPr>
      <w:r>
        <w:rPr>
          <w:rFonts w:cs="Times Armenian" w:ascii="Times Armenian" w:hAnsi="Times Armenian"/>
          <w:bCs/>
          <w:lang w:val="af-ZA"/>
        </w:rPr>
      </w:r>
    </w:p>
    <w:p>
      <w:pPr>
        <w:pStyle w:val="TextBody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bCs w:val="false"/>
          <w:sz w:val="24"/>
        </w:rPr>
        <w:t xml:space="preserve">Ð³Û³ëï³ÝÇ Ð³Ýñ³å»ïáõÃÛ³Ý Î³é³í³ñáõÃÛ³Ý ¨ </w:t>
      </w:r>
    </w:p>
    <w:p>
      <w:pPr>
        <w:pStyle w:val="TextBody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bCs w:val="false"/>
          <w:sz w:val="24"/>
        </w:rPr>
        <w:t xml:space="preserve">È³ïíÇ³ÛÇ Ð³Ýñ³å»ïáõÃÛ³Ý Î³é³í³ñáõÃÛ³Ý ÙÇç¨ </w:t>
      </w:r>
    </w:p>
    <w:p>
      <w:pPr>
        <w:pStyle w:val="TextBody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bCs w:val="false"/>
          <w:sz w:val="24"/>
        </w:rPr>
        <w:t>³Ñ³µ»ÏãáõÃÛ³Ý, Ï³½Ù³Ï»ñåí³Í Ñ³Ýó³íáñáõÃÛ³Ý ¨ ÃÙñ³ÙÇçáóÝ»ñÇ, Ñá·»Ý»ñ·áñÍáõÝ ÝÛáõÃ»ñÇ áõ ¹ñ³Ýó µ³Õ³¹ñ³ï³ññ»ñÇ ³åûñÇÝÇ ßñç³Ý³éáõÃÛ³Ý ¨ ³ÛÉ Ñ³Ýó³·áñÍáõÃÛáõÝÝ»ñÇ ¹»Ù å³Ûù³ñáõÙ Ñ³Ù³·áñÍ³ÏóáõÃÛ³Ý Ù³ëÇÝ</w:t>
      </w:r>
    </w:p>
    <w:p>
      <w:pPr>
        <w:pStyle w:val="Normal"/>
        <w:rPr>
          <w:rFonts w:ascii="Times Armenian" w:hAnsi="Times Armenian" w:cs="Times Armenian"/>
          <w:bCs/>
          <w:sz w:val="24"/>
          <w:lang w:val="af-ZA"/>
        </w:rPr>
      </w:pPr>
      <w:r>
        <w:rPr>
          <w:rFonts w:cs="Times Armenian" w:ascii="Times Armenian" w:hAnsi="Times Armenian"/>
          <w:bCs/>
          <w:sz w:val="24"/>
          <w:lang w:val="af-ZA"/>
        </w:rPr>
      </w:r>
    </w:p>
    <w:p>
      <w:pPr>
        <w:pStyle w:val="Normal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af-ZA"/>
        </w:rPr>
        <w:tab/>
        <w:t>Ð³Û³ëï³ÝÇ Ð³Ýñ³å»ïáõÃÛ³Ý Î³é³í³ñáõÃÛáõÝÁ ¨ È³ïíÇ³ÛÇ Ð³Ýñ³å»</w:t>
        <w:softHyphen/>
        <w:t>ïáõÃ</w:t>
        <w:softHyphen/>
        <w:t>Û³Ý Î³é³í³ñáõÃÛáõÝÁ, ³ÛëáõÑ»ï` ÎáÕÙ»ñ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af-ZA"/>
        </w:rPr>
        <w:tab/>
        <w:t>·Çï³Ïó»Éáí, áñ ³Ñ³µ»ÏãáõÃÛáõÝÁ, Ï³½Ù³Ï»ñåí³Í Ñ³Ýó³íáñáõÃÛáõÝÁ ¨ ÃÙñ³ÙÇ</w:t>
        <w:softHyphen/>
        <w:t>çáóÝ»ñÇ, Ñá·»Ý»ñ·áñÍáõÝ ÝÛáõÃ»ñÇ áõ ¹ñ³Ýó µ³Õ³¹ñ³ï³ññ»ñÇ ³åûñÇÝÇ ßñç³Ý³</w:t>
        <w:softHyphen/>
        <w:t>éáõÃ</w:t>
        <w:softHyphen/>
        <w:t>ÛáõÝÁ Éáõñç ëå³éÝ³ÉÇù »Ý ÎáÕÙ»ñÇ å»ïáõÃÛáõÝÝ»ñÇ ³Ýíï³Ý·áõÃÛ³ÝÁ, »ñÏáõ å»ïáõÃ</w:t>
        <w:softHyphen/>
        <w:t>ÛáõÝÝ»ñÇ ÅáÕáíáõñ¹Ý»ñÇ ³éáÕçáõÃÛ³ÝÁ ¨ µ³ñ»Ï»óáõÃÛ³ÝÁ, íÝ³ë »Ý Ñ³ëóÝáõÙ »ñÏáõ å»ïáõÃÛáõÝÝ»ñÇ ù³Õ³ù³Ï³Ý, ïÝï»ë³Ï³Ý ¨ ëáóÇ³É-Ùß³ÏáõÃ³ÛÇÝ ½³ñ·³óÙ³ÝÁ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af-ZA"/>
        </w:rPr>
        <w:tab/>
        <w:t>ÁÝ¹áõÝ»Éáí ³Ñ³µ»ÏãáõÃÛ³Ý, Ï³½Ù³Ï»ñåí³Í Ñ³Ýó³íáñáõÃÛ³Ý ¨ ÃÙñ³ÙÇçáóÝ»ñÇ, Ñá·»Ý»ñ·áñÍáõÝ ÝÛáõÃ»ñÇ áõ ¹ñ³Ýó µ³Õ³¹ñ³ï³ññ»ñÇ ³åûñÇÝÇ ßñç³Ý³éáõÃÛ³Ý ¹»Ù å³Ûù³ñáõÙ ûå»ñ³ïÇí Ñ³Ù³·áñÍ³ÏóáõÃÛ³Ý Ñ³ñó»ñÇ Ñ»ï Ï³åí³Í ·áñÍáÕáõÃÛáõÝÝ»ñÇ Ñ³Ù³Ó³ÛÝ»óÙ³Ý ³ÝÑñ³Å»ßïáõÃÛáõÝÁ, Ñ³ßíÇ ³éÝ»Éáí »ñÏáõ å»ïáõÃÛáõÝÝ»ñÇ ûñ»Ýë¹ñáõÃÛáõÝÝ»ñÁ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af-ZA"/>
        </w:rPr>
        <w:tab/>
        <w:t>Ñ³ßíÇ ³éÝ»Éáí Çñ»Ýó å»ïáõÃÛáõÝÝ»ñÇ ë³ÑÙ³Ý³¹ñ³Ï³Ý ÑÇÙáõÝùÝ»ñÁ ¨ Çñ³í³Ï³Ý Ñ³Ù³Ï³ñ·»ñÁ ¨ Ñ³ñ·»Éáí ÇÝùÝÇßË³ÝáõÃÛáõÝ áõÝ»Ý³Éáõ` å»ïáõÃÛáõÝÝ»ñÇ ³Ýûï³ñ»ÉÇ Çñ³íáõÝùÁ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af-ZA"/>
        </w:rPr>
        <w:tab/>
        <w:t>Ñ³ëï³ï»Éáí ³ÛÝ å³ñï³íáñáõÃÛáõÝÝ»ñÁ, áñáÝù µËáõÙ »Ý ÙÇç³½·³ÛÇÝ å³ÛÙ³Ý³</w:t>
        <w:softHyphen/>
        <w:t>·ñ»ñÇó, áñáÝó Ù³ëÝ³ÏÇóÝ »Ý Çñ»Ýù, ÇÝãå»ë Ý³¨ áõß³¹ñáõÃÛ³Ý ³éÝ»Éáí ØÇ³íáñí³Í ³½·»ñÇ Ï³½Ù³Ï»ñåáõÃÛ³Ý Ù³ñÙÇÝÝ»ñÇ ¨ Ýñ³ Ù³ëÝ³·Çï³óí³Í ·áñÍ³Ï³ÉáõÃÛáõÝÝ»ñÇ áñáßáõÙÝ»ñÁ ³Ñ³µ»ÏãáõÃÛ³Ý, Ï³½Ù³Ï»ñåí³Í Ñ³Ýó³íáñáõÃÛ³Ý ¨ ÃÙñ³ÙÇçáóÝ»ñÇ, Ñá·»Ý»ñ·áñÍáõÝ ÝÛáõÃ»ñÇ áõ ¹ñ³Ýó µ³Õ³¹ñ³ï³ññ»ñÇ ³åûñÇÝÇ ßñç³Ý³éáõÃÛ³Ý ¹»Ù å³Ûù³ñÇ áÉáñïáõÙ,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Heading2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Ðá¹í³Í 1</w:t>
      </w:r>
    </w:p>
    <w:p>
      <w:pPr>
        <w:pStyle w:val="Normal"/>
        <w:rPr>
          <w:rFonts w:ascii="Times Armenian" w:hAnsi="Times Armenian" w:cs="Times Armenian"/>
          <w:bCs/>
          <w:lang w:val="af-ZA"/>
        </w:rPr>
      </w:pPr>
      <w:r>
        <w:rPr>
          <w:rFonts w:cs="Times Armenian" w:ascii="Times Armenian" w:hAnsi="Times Armenian"/>
          <w:bCs/>
          <w:lang w:val="af-ZA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af-ZA"/>
        </w:rPr>
        <w:tab/>
        <w:t>1. ÎáÕÙ»ñÁ, Çñ»Ýó å»ïáõÃÛáõÝÝ»ñÇ ûñ»Ýë¹ñáõÃÛ³ÝÁ ¨ ëáõÛÝ Ð³Ù³Ó³ÛÝ³·ñÇÝ Ñ³Ù³</w:t>
        <w:softHyphen/>
        <w:t>å³</w:t>
        <w:softHyphen/>
        <w:t>ï³ëË³Ý, Ñ³Ù³·áñÍ³ÏóáõÙ »Ý Ñ³Ýó³íáñáõÃÛ³Ý, Ñ³ïÏ³å»ë ¹ñ³ Ï³½Ù³Ï»ñåí³Í Ó¨»ñÇ ¹»Ù å³Ûù³ñÇ áÉáñïáõÙ ³ÛÝ ¹»åù»ñáõÙ, »ñµ Ñ³Ýó³·áñÍáõÃÛáõÝÝ»ñÇ Ï³ÝËÙ³Ý ¨ µ³ó³Ñ³ÛïÙ³Ý Ñ³Ù³ñ å³Ñ³ÝçíáõÙ ¿ »ñÏáõ ÎáÕÙ»ñÇ Çñ³í³ëáõ Ù³ñÙÇÝÝ»ñÇ ÷áË·áñ</w:t>
        <w:softHyphen/>
        <w:t>Í³ÏóáõÃÛáõÝÁ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>2. ÎáÕÙ»ñÁ Ñ³Ù³·áñÍ³ÏóáõÙ »Ý.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>1</w:t>
      </w:r>
      <w:r>
        <w:rPr>
          <w:rFonts w:eastAsia="Symbol" w:cs="Symbol" w:ascii="Symbol" w:hAnsi="Symbol"/>
          <w:lang w:val="af-ZA"/>
        </w:rPr>
        <w:t></w:t>
      </w:r>
      <w:r>
        <w:rPr>
          <w:rFonts w:cs="Times Armenian" w:ascii="Times Armenian" w:hAnsi="Times Armenian"/>
          <w:lang w:val="af-ZA"/>
        </w:rPr>
        <w:t xml:space="preserve"> ³Ñ³µ»ÏãáõÃÛ³Ý µáÉáñ Ó¨»ñÇ ¨ ¹ñë¨áñáõÙÝ»ñÇ, Ý»ñ³éÛ³É ³Ñ³µ»ÏãáõÃÛ³Ý ýÇÝ³Ýë³íáñáõÙÁ.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>2</w:t>
      </w:r>
      <w:r>
        <w:rPr>
          <w:rFonts w:eastAsia="Symbol" w:cs="Symbol" w:ascii="Symbol" w:hAnsi="Symbol"/>
          <w:lang w:val="af-ZA"/>
        </w:rPr>
        <w:t></w:t>
      </w:r>
      <w:r>
        <w:rPr>
          <w:rFonts w:cs="Times Armenian" w:ascii="Times Armenian" w:hAnsi="Times Armenian"/>
          <w:lang w:val="af-ZA"/>
        </w:rPr>
        <w:t xml:space="preserve">   Ï³½Ù³Ï»ñåí³Í Ñ³Ýó³íáñáõÃÛ³Ý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3</w:t>
      </w:r>
      <w:r>
        <w:rPr>
          <w:rFonts w:eastAsia="Symbol" w:cs="Symbol" w:ascii="Symbol" w:hAnsi="Symbol"/>
          <w:lang w:val="af-ZA"/>
        </w:rPr>
        <w:t></w:t>
      </w:r>
      <w:r>
        <w:rPr>
          <w:rFonts w:cs="Times Armenian" w:ascii="Times Armenian" w:hAnsi="Times Armenian"/>
          <w:lang w:val="af-ZA"/>
        </w:rPr>
        <w:t xml:space="preserve"> ÃÙñ³ÙÇçáóÝ»ñÇ, Ñá·»Ý»ñ·áñÍáõÝ ÝÛáõÃ»ñÇ ¨ ¹ñ³Ýó µ³Õ³¹ñ³ï³ññ»ñÇ ³åûñÇÝÇ ßñç³Ý³éáõÃÛ³Ý.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>4</w:t>
      </w:r>
      <w:r>
        <w:rPr>
          <w:rFonts w:eastAsia="Symbol" w:cs="Symbol" w:ascii="Symbol" w:hAnsi="Symbol"/>
          <w:lang w:val="af-ZA"/>
        </w:rPr>
        <w:t></w:t>
      </w:r>
      <w:r>
        <w:rPr>
          <w:rFonts w:cs="Times Armenian" w:ascii="Times Armenian" w:hAnsi="Times Armenian"/>
          <w:lang w:val="af-ZA"/>
        </w:rPr>
        <w:t xml:space="preserve"> Ññ³½»ÝÇ, é³½Ù³ÙÃ»ñùÇ, å³ÛÃáõóÇÏ ë³ñù»ñÇ, ³ÝÓÇ ÏÛ³ÝùÇ áõ ³éáÕçáõÃÛ³Ý ¨ ßñç³Ï³ ÙÇç³í³ÛñÇ Ñ³Ù³ñ ëå³éÝ³ÉÇù Ý»ñÏ³Û³óÝáÕ` å³ÛÃáõóÇÏ, íï³Ý·³íáñ áõ ÃáõÝ³íáñ ÝÛáõÃ»ñÇ, é³¹Çá³ÏïÇí ¨ Ï»Ýë³µ³Ý³Ï³Ý ÝÛáõÃ»ñÇ ³åûñÇÝÇ ßñç³Ý³éáõÃÛ³Ý.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 xml:space="preserve">5 </w:t>
      </w:r>
      <w:r>
        <w:rPr>
          <w:rFonts w:eastAsia="Symbol" w:cs="Symbol" w:ascii="Symbol" w:hAnsi="Symbol"/>
          <w:lang w:val="af-ZA"/>
        </w:rPr>
        <w:t></w:t>
      </w:r>
      <w:r>
        <w:rPr>
          <w:rFonts w:cs="Times Armenian" w:ascii="Times Armenian" w:hAnsi="Times Armenian"/>
          <w:lang w:val="af-ZA"/>
        </w:rPr>
        <w:t xml:space="preserve"> å³ï³Ý¹Ý»ñ ·»ñÇ í»ñóÝ»Éáõ, Ù³ñ¹Ï³Ýó ³é¨³Ý·Ù³Ý ¨ Ýñ³Ýó ³é¨ïñÇ.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>6</w:t>
      </w:r>
      <w:r>
        <w:rPr>
          <w:rFonts w:eastAsia="Symbol" w:cs="Symbol" w:ascii="Symbol" w:hAnsi="Symbol"/>
          <w:lang w:val="af-ZA"/>
        </w:rPr>
        <w:t></w:t>
      </w:r>
      <w:r>
        <w:rPr>
          <w:rFonts w:cs="Times Armenian" w:ascii="Times Armenian" w:hAnsi="Times Armenian"/>
          <w:lang w:val="af-ZA"/>
        </w:rPr>
        <w:t xml:space="preserve"> ³ÝÓÇ ÏÛ³ÝùÇ ¨ ³éáÕçáõÃÛ³Ý ¹»Ù áõÕÕí³Í Ñ³Ýó³·áñÍáõÃÛáõÝÝ»ñÇ, ³Û¹ ÃíáõÙ` ÷áËå³ïí³ëïÙ³Ý Ýå³ï³Ïáí Ù³ñ¹Ï³ÛÇÝ ûñ·³ÝÝ»ñÇ ¨ ÑÛáõëí³ÍùÝ»ñÇ ³é¨ïñÇ.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>7</w:t>
      </w:r>
      <w:r>
        <w:rPr>
          <w:rFonts w:eastAsia="Symbol" w:cs="Symbol" w:ascii="Symbol" w:hAnsi="Symbol"/>
          <w:lang w:val="af-ZA"/>
        </w:rPr>
        <w:t></w:t>
      </w:r>
      <w:r>
        <w:rPr>
          <w:rFonts w:cs="Times Armenian" w:ascii="Times Armenian" w:hAnsi="Times Armenian"/>
          <w:lang w:val="af-ZA"/>
        </w:rPr>
        <w:t xml:space="preserve"> ïÝï»ëáõÃÛ³Ý, ýÇÝ³ÝëÝ»ñÇ, Ñ³ñÏ³Ñ³í³ùáõÃÛ³Ý ¨ Ó»éÝ³ñÏ³ïÇñáõÃÛ³Ý µÝ³·³í³éÝ»ñáõÙ Ñ³Ýó³·áñÍáõÃÛáõÝÝ»ñÇ, ³Û¹ ÃíáõÙ` Ñ³Ýó³íáñ ×³Ý³å³ñÑáí ëï³óí³Í »Ï³ÙáõïÝ»ñÇ ûñÇÝ³Ï³Ý³óÙ³Ý </w:t>
      </w:r>
      <w:r>
        <w:rPr>
          <w:rFonts w:eastAsia="Symbol" w:cs="Symbol" w:ascii="Symbol" w:hAnsi="Symbol"/>
          <w:lang w:val="af-ZA"/>
        </w:rPr>
        <w:t></w:t>
      </w:r>
      <w:r>
        <w:rPr>
          <w:rFonts w:cs="Times Armenian" w:ascii="Times Armenian" w:hAnsi="Times Armenian"/>
          <w:lang w:val="af-ZA"/>
        </w:rPr>
        <w:t>Éí³óÙ³Ý</w:t>
      </w:r>
      <w:r>
        <w:rPr>
          <w:rFonts w:eastAsia="Symbol" w:cs="Symbol" w:ascii="Symbol" w:hAnsi="Symbol"/>
          <w:lang w:val="af-ZA"/>
        </w:rPr>
        <w:t></w:t>
      </w:r>
      <w:r>
        <w:rPr>
          <w:rFonts w:cs="Times Armenian" w:ascii="Times Armenian" w:hAnsi="Times Armenian"/>
          <w:lang w:val="af-ZA"/>
        </w:rPr>
        <w:t>.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>8</w:t>
      </w:r>
      <w:r>
        <w:rPr>
          <w:rFonts w:eastAsia="Symbol" w:cs="Symbol" w:ascii="Symbol" w:hAnsi="Symbol"/>
          <w:lang w:val="af-ZA"/>
        </w:rPr>
        <w:t></w:t>
      </w:r>
      <w:r>
        <w:rPr>
          <w:rFonts w:cs="Times Armenian" w:ascii="Times Armenian" w:hAnsi="Times Armenian"/>
          <w:lang w:val="af-ZA"/>
        </w:rPr>
        <w:t xml:space="preserve"> Ï»ÕÍ ¹ñ³Ù³ÝÇß»ñÇ, ýÇÝ³Ýë³Ï³Ý ·áñÍÇùÝ»ñÇ, ³ÝÏ³ÝËÇÏ í×³ñÙ³Ý ÙÇçáóÝ»ñÇ å³ïñ³ëïÙ³Ý ¨ Çñ³óÙ³Ý.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>9</w:t>
      </w:r>
      <w:r>
        <w:rPr>
          <w:rFonts w:eastAsia="Symbol" w:cs="Symbol" w:ascii="Symbol" w:hAnsi="Symbol"/>
          <w:lang w:val="af-ZA"/>
        </w:rPr>
        <w:t></w:t>
      </w:r>
      <w:r>
        <w:rPr>
          <w:rFonts w:cs="Times Armenian" w:ascii="Times Armenian" w:hAnsi="Times Armenian"/>
          <w:lang w:val="af-ZA"/>
        </w:rPr>
        <w:t xml:space="preserve"> Ù³ùë³Ý»Ý·áõÃÛ³Ý.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>10</w:t>
      </w:r>
      <w:r>
        <w:rPr>
          <w:rFonts w:eastAsia="Symbol" w:cs="Symbol" w:ascii="Symbol" w:hAnsi="Symbol"/>
          <w:lang w:val="af-ZA"/>
        </w:rPr>
        <w:t></w:t>
      </w:r>
      <w:r>
        <w:rPr>
          <w:rFonts w:cs="Times Armenian" w:ascii="Times Armenian" w:hAnsi="Times Armenian"/>
          <w:lang w:val="af-ZA"/>
        </w:rPr>
        <w:t xml:space="preserve"> ë»÷³Ï³ÝáõÃÛ³Ý ¹»Ù áõÕÕí³Í Ñ³Ýó³·áñÍáõÃÛáõÝÝ»ñÇ, ³Û¹ ÃíáõÙ` ïñ³Ýëåáñï³ÛÇÝ ÙÇçáóÝ»ñÇ Ñ³÷ßï³ÏáõÃÛ³Ý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af-ZA"/>
        </w:rPr>
        <w:tab/>
        <w:t>11</w:t>
      </w:r>
      <w:r>
        <w:rPr>
          <w:rFonts w:eastAsia="Symbol" w:cs="Symbol" w:ascii="Symbol" w:hAnsi="Symbol"/>
          <w:lang w:val="af-ZA"/>
        </w:rPr>
        <w:t></w:t>
      </w:r>
      <w:r>
        <w:rPr>
          <w:rFonts w:cs="Times Armenian" w:ascii="Times Armenian" w:hAnsi="Times Armenian"/>
          <w:lang w:val="af-ZA"/>
        </w:rPr>
        <w:t xml:space="preserve"> µ³ñáÛ³Ï³ÝáõÃÛ³Ý ¨ ë»é³Ï³Ý ³ÝÓ»éÝÙË»ÉÇáõÃÛ³Ý ¹»Ù áõÕÕí³Í Ñ³Ýó³·áñÍáõÃÛáõÝÝ»ñÇ, ë»é³Ï³Ý ß³Ñ³·áñÍÙ³Ý </w:t>
      </w:r>
      <w:r>
        <w:rPr>
          <w:rFonts w:eastAsia="Symbol" w:cs="Symbol" w:ascii="Symbol" w:hAnsi="Symbol"/>
          <w:lang w:val="af-ZA"/>
        </w:rPr>
        <w:t></w:t>
      </w:r>
      <w:r>
        <w:rPr>
          <w:rFonts w:cs="Times Armenian" w:ascii="Times Armenian" w:hAnsi="Times Armenian"/>
          <w:lang w:val="af-ZA"/>
        </w:rPr>
        <w:t>Ñ³ïÏ³å»ë` »ñ»Ë³Ý»ñÇ</w:t>
      </w:r>
      <w:r>
        <w:rPr>
          <w:rFonts w:eastAsia="Symbol" w:cs="Symbol" w:ascii="Symbol" w:hAnsi="Symbol"/>
          <w:lang w:val="af-ZA"/>
        </w:rPr>
        <w:t></w:t>
      </w:r>
      <w:r>
        <w:rPr>
          <w:rFonts w:cs="Times Armenian" w:ascii="Times Armenian" w:hAnsi="Times Armenian"/>
          <w:lang w:val="af-ZA"/>
        </w:rPr>
        <w:t xml:space="preserve">. 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>12</w:t>
      </w:r>
      <w:r>
        <w:rPr>
          <w:rFonts w:eastAsia="Symbol" w:cs="Symbol" w:ascii="Symbol" w:hAnsi="Symbol"/>
          <w:lang w:val="af-ZA"/>
        </w:rPr>
        <w:t></w:t>
      </w:r>
      <w:r>
        <w:rPr>
          <w:rFonts w:cs="Times Armenian" w:ascii="Times Armenian" w:hAnsi="Times Armenian"/>
          <w:lang w:val="af-ZA"/>
        </w:rPr>
        <w:t xml:space="preserve">   ³ÝûñÇÝ³Ï³Ý ÙÇ·ñ³óÇ³ÛÇ Ñ»ï Ï³åí³Í Ñ³Ýó³·áñÍáõÃÛáõÝÝ»ñÇ.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>13</w:t>
      </w:r>
      <w:r>
        <w:rPr>
          <w:rFonts w:eastAsia="Symbol" w:cs="Symbol" w:ascii="Symbol" w:hAnsi="Symbol"/>
          <w:lang w:val="af-ZA"/>
        </w:rPr>
        <w:t></w:t>
      </w:r>
      <w:r>
        <w:rPr>
          <w:rFonts w:cs="Times Armenian" w:ascii="Times Armenian" w:hAnsi="Times Armenian"/>
          <w:lang w:val="af-ZA"/>
        </w:rPr>
        <w:t xml:space="preserve"> µÝ³Ï³Ý ÙÇç³í³ÛñÇ ¹»Ù áõÕÕí³Í Ñ³Ýó³·áñÍáõÃÛáõÝÝ»ñÇ </w:t>
      </w:r>
      <w:r>
        <w:rPr>
          <w:rFonts w:eastAsia="Symbol" w:cs="Symbol" w:ascii="Symbol" w:hAnsi="Symbol"/>
          <w:lang w:val="af-ZA"/>
        </w:rPr>
        <w:t></w:t>
      </w:r>
      <w:r>
        <w:rPr>
          <w:rFonts w:cs="Times Armenian" w:ascii="Times Armenian" w:hAnsi="Times Armenian"/>
          <w:lang w:val="af-ZA"/>
        </w:rPr>
        <w:t>»Ã» Ýßí³Í Ñ³Ï³Çñ³í³Ï³Ý ³ñ³ñùÝ»ñÁ ßáß³÷áõÙ »Ý »ñÏáõ ÎáÕÙ»ñÇ å»ïáõÃÛáõÝÝ»ñÇ ß³Ñ»ñÁ</w:t>
      </w:r>
      <w:r>
        <w:rPr>
          <w:rFonts w:eastAsia="Symbol" w:cs="Symbol" w:ascii="Symbol" w:hAnsi="Symbol"/>
          <w:lang w:val="af-ZA"/>
        </w:rPr>
        <w:t></w:t>
      </w:r>
      <w:r>
        <w:rPr>
          <w:rFonts w:cs="Times Armenian" w:ascii="Times Armenian" w:hAnsi="Times Armenian"/>
          <w:lang w:val="af-ZA"/>
        </w:rPr>
        <w:t>.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>14</w:t>
      </w:r>
      <w:r>
        <w:rPr>
          <w:rFonts w:eastAsia="Symbol" w:cs="Symbol" w:ascii="Symbol" w:hAnsi="Symbol"/>
          <w:lang w:val="af-ZA"/>
        </w:rPr>
        <w:t></w:t>
      </w:r>
      <w:r>
        <w:rPr>
          <w:rFonts w:cs="Times Armenian" w:ascii="Times Armenian" w:hAnsi="Times Armenian"/>
          <w:lang w:val="af-ZA"/>
        </w:rPr>
        <w:t xml:space="preserve"> Ùï³íáñ ë»÷³Ï³ÝáõÃÛ³Ý Çñ³íáõÝùÝ»ñÇ Ë³ËïáõÙÝ»ñÇ Ñ»ï Ï³åí³Í Ñ³Ýó³·áñÍáõÃÛáõÝÝ»ñÇ.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>15</w:t>
      </w:r>
      <w:r>
        <w:rPr>
          <w:rFonts w:eastAsia="Symbol" w:cs="Symbol" w:ascii="Symbol" w:hAnsi="Symbol"/>
          <w:lang w:val="af-ZA"/>
        </w:rPr>
        <w:t></w:t>
      </w:r>
      <w:r>
        <w:rPr>
          <w:rFonts w:cs="Times Armenian" w:ascii="Times Armenian" w:hAnsi="Times Armenian"/>
          <w:lang w:val="af-ZA"/>
        </w:rPr>
        <w:t xml:space="preserve"> ÏáéáõåóÇ³ÛÇ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af-ZA"/>
        </w:rPr>
        <w:tab/>
        <w:t>16</w:t>
      </w:r>
      <w:r>
        <w:rPr>
          <w:rFonts w:eastAsia="Symbol" w:cs="Symbol" w:ascii="Symbol" w:hAnsi="Symbol"/>
          <w:lang w:val="af-ZA"/>
        </w:rPr>
        <w:t></w:t>
      </w:r>
      <w:r>
        <w:rPr>
          <w:rFonts w:cs="Times Armenian" w:ascii="Times Armenian" w:hAnsi="Times Armenian"/>
          <w:lang w:val="af-ZA"/>
        </w:rPr>
        <w:t xml:space="preserve"> Ñ³Ù³Ï³ñ·ã³ÛÇÝ Ñ³Ýó³·áñÍáõÃÛáõÝÝ»ñÇ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¹»Ù å³Ûù³ñáõÙ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af-ZA"/>
        </w:rPr>
        <w:tab/>
        <w:t>3. êáõÛÝ Ð³Ù³Ó³ÛÝ³·ÇñÁ ãÇ ßáß³÷áõÙ Ñ³ÝÓÝÙ³Ý ¨ ùñ»³Ï³Ý ·áñÍ»ñáí Çñ³í³Ï³Ý û·ÝáõÃÛ³Ý Ù³ëÇÝ Ñ³ñó»ñÁ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</w:r>
    </w:p>
    <w:p>
      <w:pPr>
        <w:pStyle w:val="Heading2"/>
        <w:rPr>
          <w:rFonts w:ascii="Times Armenian" w:hAnsi="Times Armenian" w:cs="Times Armenian"/>
          <w:bCs/>
          <w:lang w:val="ru-RU"/>
        </w:rPr>
      </w:pPr>
      <w:r>
        <w:rPr>
          <w:rFonts w:cs="Times Armenian" w:ascii="Times Armenian" w:hAnsi="Times Armenian"/>
          <w:bCs/>
        </w:rPr>
        <w:t>Ðá¹í³Í 2</w:t>
      </w:r>
    </w:p>
    <w:p>
      <w:pPr>
        <w:pStyle w:val="Normal"/>
        <w:rPr>
          <w:rFonts w:ascii="Times Armenian" w:hAnsi="Times Armenian" w:cs="Times Armenian"/>
          <w:bCs/>
          <w:lang w:val="af-ZA"/>
        </w:rPr>
      </w:pPr>
      <w:r>
        <w:rPr>
          <w:rFonts w:cs="Times Armenian" w:ascii="Times Armenian" w:hAnsi="Times Armenian"/>
          <w:bCs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>1. êáõÛÝ Ð³Ù³Ó³ÛÝ³·ñáí Ý³Ë³ï»ëíáÕ Ñ³Ù³·áñÍ³ÏóáõÃÛáõÝÝ Çñ³Ï³Ý³óíáõÙ ¿ ÎáÕÙ»ñÇ Çñ³í³ëáõ Ù³ñÙÇÝÝ»ñÇ ÙÇç¨ áõÕÇÕ Ï³å»ñÇ ¨ å³ÛÙ³Ý³íáñí³ÍáõÃÛáõÝÝ»ñÇ ÙÇçáóáí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>È³ïíÇ³Ï³Ý ÎáÕÙÇ Çñ³í³ëáõ Ù³ñÙÇÝÝ»ñÝ »Ý.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>È³ïíÇ³ÛÇ Ð³Ýñ³å»ïáõÃÛ³Ý Ý»ñùÇÝ ·áñÍ»ñÇ Ý³Ë³ñ³ñáõÃÛáõÝÁ,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>È³ïíÇ³ÛÇ Ð³Ýñ³å»ïáõÃÛ³Ý å»ï³Ï³Ý áëïÇÏ³ÝáõÃÛáõÝÁ,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>È³ïíÇ³ÛÇ Ð³Ýñ³å»ïáõÃÛ³Ý ³Ýíï³Ý·áõÃÛ³Ý áëïÇÏ³ÝáõÃÛáõÝÁ,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>È³ïíÇ³ÛÇ Ð³Ýñ³å»ïáõÃÛ³Ý å»ï³Ï³Ý ë³ÑÙ³Ý³å³Ñ å³Ñå³ÝáõÃÛáõÝ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È³ïíÇ³ÛÇ Ð³Ýñ³å»ïáõÃÛ³Ý` ÏáéáõåóÇ³ÛÇ Ï³ÝËÙ³Ý ¨ ¹ñ³ ¹»Ù å³Ûù³ñÇ µÛáõñáÝ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È³ïíÇ³ÛÇ Ð³Ýñ³å»ïáõÃÛ³Ý å»ï³Ï³Ý »Ï³ÙáõïÝ»ñÇ Í³é³ÛáõÃÛáõÝ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È³ïíÇ³ÛÇ Ð³Ýñ³å»ïáõÃÛ³Ý ³éáÕç³å³ÑáõÃÛ³Ý Ý³Ë³ñ³ñáõÃÛáõÝÁ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³ÛÏ³Ï³Ý ÎáÕÙÇ Çñ³í³ëáõ Ù³ñÙÇÝÝ»ñÝ »Ý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³Û³ëï³ÝÇ Ð³Ýñ³å»ïáõÃÛ³Ý áëïÇÏ³ÝáõÃÛáõÝÁ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af-ZA"/>
        </w:rPr>
        <w:t>Ð³Û³ëï³ÝÇ Ð³Ýñ³å»ïáõÃÛ³Ý Î³é³í³ñáõÃÛ³ÝÝ ³éÁÝÃ»ñ ³½·³ÛÇÝ ³Ýíï³Ý</w:t>
        <w:softHyphen/>
        <w:t>·áõÃÛ³Ý Í³é³ÛáõÃÛáõÝÁ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af-ZA"/>
        </w:rPr>
        <w:t>Ð³Û³ëï³ÝÇ Ð³Ýñ³å»ïáõÃÛ³Ý Î³é³í³ñáõÃÛ³ÝÝ ³éÁÝÃ»ñ å»ï³Ï³Ý »Ï³Ùáõï</w:t>
        <w:softHyphen/>
        <w:t>Ý»ñÇ ÏáÙÇï»Ý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>2. ÎáÕÙ»ñÁ ¹Çí³Ý³·Çï³Ï³Ý áõÕÇÝ»ñáí ÙÇÙÛ³Ýó ³ÝÑ³å³Õ ï»Õ»Ï³óÝáõÙ »Ý Çñ»Ýó Çñ³í³ëáõ Ù³ñÙÇÝÝ»ñÇ ó³ÝÏ»ñáõÙ ÷á÷áËáõÃÛáõÝÝ»ñÇ Ù³ëÇÝ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af-ZA"/>
        </w:rPr>
        <w:tab/>
        <w:t>3. êáõÛÝ Ð³Ù³Ó³ÛÝ³·ñÇ Çñ³Ï³Ý³óÙ³Ý ßñç³Ý³ÏÝ»ñáõÙ ³ñ¹ÛáõÝ³í»ï ÷áË·áñ</w:t>
        <w:softHyphen/>
        <w:t>Í³ÏóáõÃÛáõÝ ³å³Ñáí»ñáõ Ýå³ï³Ïáí ÎáÕÙ»ñÇ Çñ³í³ëáõ Ù³ñÙÇÝÝ»ñÁ ÙÇÙÛ³Ýó ÙÇç¨ Ñ³ëï³</w:t>
        <w:softHyphen/>
        <w:t>ïáõÙ »Ý áõÕÕ³ÏÇ Ï³åÇ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Heading2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Ðá¹í³Í 3</w:t>
      </w:r>
    </w:p>
    <w:p>
      <w:pPr>
        <w:pStyle w:val="Normal"/>
        <w:rPr>
          <w:rFonts w:ascii="Times Armenian" w:hAnsi="Times Armenian" w:cs="Times Armenian"/>
          <w:bCs/>
          <w:lang w:val="af-ZA"/>
        </w:rPr>
      </w:pPr>
      <w:r>
        <w:rPr>
          <w:rFonts w:cs="Times Armenian" w:ascii="Times Armenian" w:hAnsi="Times Armenian"/>
          <w:bCs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>1. êáõÛÝ Ð³Ù³Ó³ÛÝ³·ñÇ ßñç³Ý³ÏÝ»ñáõÙ Ñ³Ù³·áñÍ³ÏóáõÃÛáõÝÝ Çñ³Ï³Ý³óíáõÙ ¿ Ù³ëÝ³íáñ³å»ë Ñ»ï¨Û³É Ó¨»ñáí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af-ZA"/>
        </w:rPr>
        <w:tab/>
        <w:t>1</w:t>
      </w:r>
      <w:r>
        <w:rPr>
          <w:rFonts w:eastAsia="Symbol" w:cs="Symbol" w:ascii="Symbol" w:hAnsi="Symbol"/>
          <w:lang w:val="af-ZA"/>
        </w:rPr>
        <w:t></w:t>
      </w:r>
      <w:r>
        <w:rPr>
          <w:rFonts w:cs="Times Armenian" w:ascii="Times Armenian" w:hAnsi="Times Armenian"/>
          <w:lang w:val="af-ZA"/>
        </w:rPr>
        <w:t xml:space="preserve"> ûå»ñ³ïÇí ·áñÍáõÝ»áõÃÛ³Ý Çñ³Ï³Ý³óÙ³Ý ³ñ¹ÛáõÝùáõÙ ëï³óí³Í ï»Õ»</w:t>
        <w:softHyphen/>
        <w:t>Ï³ïíáõÃ</w:t>
        <w:softHyphen/>
        <w:t>Û³Ý, ÇÝãå»ë Ý³¨ ÷áË³¹³ñÓ Ñ»ï³ùñùñáõÃÛáõÝ Ý»ñÏ³Û³óÝáÕ ³ÛÉ ï»Õ»</w:t>
        <w:softHyphen/>
        <w:t>Ï³ïíáõÃÛ³Ý ÷áË³Ý³ÏáõÙ, ³Û¹ ÃíáõÙ`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af-ZA"/>
        </w:rPr>
        <w:tab/>
        <w:t>³</w:t>
      </w:r>
      <w:r>
        <w:rPr>
          <w:rFonts w:eastAsia="Symbol" w:cs="Symbol" w:ascii="Symbol" w:hAnsi="Symbol"/>
          <w:lang w:val="af-ZA"/>
        </w:rPr>
        <w:t></w:t>
      </w:r>
      <w:r>
        <w:rPr>
          <w:rFonts w:cs="Times Armenian" w:ascii="Times Armenian" w:hAnsi="Times Armenian"/>
          <w:lang w:val="af-ZA"/>
        </w:rPr>
        <w:t xml:space="preserve"> Íñ³·ñíáÕ Ï³Ù Ï³ï³ñí³Í ³Ñ³µ»Ïã³Ï³Ý ·áñÍáÕáõÃÛáõÝÝ»ñÇ, ¹ñ³ÝóáõÙ Ý»ñ·ñ³íí³Í ³ÝÓ³Ýó ¨ Ï³½Ù³Ï»ñåáõÃÛáõÝÝ»ñÇ, Ï³ï³ñÙ³Ý Ù»Ãá¹Ý»ñÇ ¨ û·ï³·áñÍíáÕ ï»ËÝÇÏ³Ï³Ý ë³ñù³íáñáõÙÝ»ñÇ áõ ÙÇçáóÝ»ñÇ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af-ZA"/>
        </w:rPr>
        <w:tab/>
        <w:t>µ</w:t>
      </w:r>
      <w:r>
        <w:rPr>
          <w:rFonts w:eastAsia="Symbol" w:cs="Symbol" w:ascii="Symbol" w:hAnsi="Symbol"/>
          <w:lang w:val="af-ZA"/>
        </w:rPr>
        <w:t></w:t>
      </w:r>
      <w:r>
        <w:rPr>
          <w:rFonts w:cs="Times Armenian" w:ascii="Times Armenian" w:hAnsi="Times Armenian"/>
          <w:lang w:val="af-ZA"/>
        </w:rPr>
        <w:t xml:space="preserve"> ³Ñ³µ»Ïã³Ï³Ý ·áñÍáÕáõÃÛáõÝÝ»ñ Ý³Ë³ï»ëáÕ, Ï³ï³ñáÕ Ï³Ù Ï³ï³ñ³Í ³Ñ³µ»Ïã³Ï³Ý Ï³½Ù³Ï»ñåáõÃÛáõÝÝ»ñÇ ¨ ËÙµ³íáñáõÙÝ»ñÇ, ¹ñ³Ýó Ï³éáõóí³ÍùÝ»ñÇ ¨ Ù³ëÝ³ÏÇóÝ»ñÇ,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af-ZA"/>
        </w:rPr>
        <w:tab/>
        <w:t>·</w:t>
      </w:r>
      <w:r>
        <w:rPr>
          <w:rFonts w:eastAsia="Symbol" w:cs="Symbol" w:ascii="Symbol" w:hAnsi="Symbol"/>
          <w:lang w:val="af-ZA"/>
        </w:rPr>
        <w:t></w:t>
      </w:r>
      <w:r>
        <w:rPr>
          <w:rFonts w:cs="Times Armenian" w:ascii="Times Armenian" w:hAnsi="Times Armenian"/>
          <w:lang w:val="af-ZA"/>
        </w:rPr>
        <w:t xml:space="preserve"> Ï³½Ù³Ï»ñåí³Í Ñ³Ýó³íáñáõÃÛ³Ý Ù»ç Ý»ñ·ñ³íí³Í ³ÝÓ³Ýó, ùñ»³Ï³Ý Ï³½Ù³</w:t>
        <w:softHyphen/>
        <w:t xml:space="preserve">Ï»ñåáõÃÛáõÝÝ»ñÇ ¨ ËÙµ³íáñáõÙÝ»ñÇ Ï³éáõóí³ÍùÇ, ³é³ÝÓÇÝ ³ÝÓ³Ýó ¨ ËÙµ³íáñáõÙÝ»ñÇ Ñ³ñ³µ»ñáõÃÛáõÝÝ»ñÇ, Ñ³Ýó³·áñÍáõÃÛáõÝÝ»ñÇ Ï³ï³ñÙ³Ý Ñ³Ý·³Ù³ÝùÝ»ñÇ </w:t>
      </w:r>
      <w:r>
        <w:rPr>
          <w:rFonts w:eastAsia="Symbol" w:cs="Symbol" w:ascii="Symbol" w:hAnsi="Symbol"/>
          <w:lang w:val="af-ZA"/>
        </w:rPr>
        <w:t></w:t>
      </w:r>
      <w:r>
        <w:rPr>
          <w:rFonts w:cs="Times Armenian" w:ascii="Times Armenian" w:hAnsi="Times Armenian"/>
          <w:lang w:val="af-ZA"/>
        </w:rPr>
        <w:t>Ñ³ïÏ³å»ë Ñ³Ýó³·áñÍáõÃÛ³Ý Ï³ï³ñÙ³Ý Å³Ù³Ý³ÏÇ, í³ÛñÇ ¨ Ù»Ãá¹Ç Ù³ëÇÝ</w:t>
      </w:r>
      <w:r>
        <w:rPr>
          <w:rFonts w:eastAsia="Symbol" w:cs="Symbol" w:ascii="Symbol" w:hAnsi="Symbol"/>
          <w:lang w:val="af-ZA"/>
        </w:rPr>
        <w:t></w:t>
      </w:r>
      <w:r>
        <w:rPr>
          <w:rFonts w:cs="Times Armenian" w:ascii="Times Armenian" w:hAnsi="Times Armenian"/>
          <w:lang w:val="af-ZA"/>
        </w:rPr>
        <w:t>, Ó»éÝ³ñÏí³Í ÙÇçáóÝ»ñÇ, ÇÝãå»ë Ý³¨ Ñ»ï³ùñùñáõÃÛáõÝ Ý»ñÏ³Û³óÝáÕ ³ÛÉ Ù³Ýñ³Ù³ëÝ»ñÇ Ù³ëÇÝ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af-ZA"/>
        </w:rPr>
        <w:tab/>
        <w:t>¹</w:t>
      </w:r>
      <w:r>
        <w:rPr>
          <w:rFonts w:eastAsia="Symbol" w:cs="Symbol" w:ascii="Symbol" w:hAnsi="Symbol"/>
          <w:lang w:val="af-ZA"/>
        </w:rPr>
        <w:t></w:t>
      </w:r>
      <w:r>
        <w:rPr>
          <w:rFonts w:cs="Times Armenian" w:ascii="Times Armenian" w:hAnsi="Times Armenian"/>
          <w:lang w:val="af-ZA"/>
        </w:rPr>
        <w:t xml:space="preserve"> ÃÙñ³ÙÇçáóÝ»ñÇ, Ñá·»Ý»ñ·áñÍáõÝ ÝÛáõÃ»ñÇ ¨ ¹ñ³Ýó µ³Õ³¹ñ³ï³ññ»ñÇ ³åûñÇÝÇ ßñç³Ý³éáõÃÛ³Ý Ñ»ï Ï³åí³Í µáÉáñ Ñ³Ýó³·áñÍáõÃÛáõÝÝ»ñÇ Ù³ëÇÝ, áñáÝù Ï³ï³ñí»É »Ý Ï³Ù Ï³ï³ñÙ³Ý »Ý Ý³Ë³å³ïñ³ëïíáõÙ ÙÛáõë ÎáÕÙÇ ï³ñ³ÍùáõÙ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af-ZA"/>
        </w:rPr>
        <w:tab/>
        <w:t>»</w:t>
      </w:r>
      <w:r>
        <w:rPr>
          <w:rFonts w:eastAsia="Symbol" w:cs="Symbol" w:ascii="Symbol" w:hAnsi="Symbol"/>
          <w:lang w:val="af-ZA"/>
        </w:rPr>
        <w:t></w:t>
      </w:r>
      <w:r>
        <w:rPr>
          <w:rFonts w:cs="Times Armenian" w:ascii="Times Armenian" w:hAnsi="Times Armenian"/>
          <w:lang w:val="af-ZA"/>
        </w:rPr>
        <w:t xml:space="preserve"> ÙÇ ÎáÕÙÇ å»ïáõÃÛ³Ý ï³ñ³ÍùÇó ÙÛáõë ÎáÕÙÇ å»ïáõÃÛ³Ý ï³ñ³Íù ÃÙñ³ÙÇçáóÝ»ñÇ, Ñá·»Ý»ñ·áñÍáõÝ ÝÛáõÃ»ñÇ ¨ ¹ñ³Ýó µ³Õ³¹ñ³ï³ññ»ñÇ ³åûñÇÝÇ ï»Õ³÷áËÙ³Ý Ï³Ù ³åûñÇÝÇ ï»Õ³÷áËÙ³Ý ÷áñÓ»ñÇ Ñ»ï Ï³åí³Í ÷³ëï»ñÇ Ù³ëÇÝ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af-ZA"/>
        </w:rPr>
        <w:tab/>
        <w:t>½</w:t>
      </w:r>
      <w:r>
        <w:rPr>
          <w:rFonts w:eastAsia="Symbol" w:cs="Symbol" w:ascii="Symbol" w:hAnsi="Symbol"/>
          <w:lang w:val="af-ZA"/>
        </w:rPr>
        <w:t></w:t>
      </w:r>
      <w:r>
        <w:rPr>
          <w:rFonts w:cs="Times Armenian" w:ascii="Times Armenian" w:hAnsi="Times Armenian"/>
          <w:lang w:val="af-ZA"/>
        </w:rPr>
        <w:t xml:space="preserve"> ÃÙñ³ÙÇçáóÝ»ñÇ, Ñá·»Ý»ñ·áñÍáõÝ ÝÛáõÃ»ñÇ ¨ ¹ñ³Ýó µ³Õ³¹ñ³ï³ññ»ñÇ ³åûñÇÝÇ ßñç³Ý³éáõÃÛ³ÝÁ Ù³ëÝ³Ïó»Éáõ Ù»ç Ï³ëÏ³ÍíáÕ ³ÝÓ³Ýó Ù³ëÇÝ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af-ZA"/>
        </w:rPr>
        <w:tab/>
        <w:t>¿</w:t>
      </w:r>
      <w:r>
        <w:rPr>
          <w:rFonts w:eastAsia="Symbol" w:cs="Symbol" w:ascii="Symbol" w:hAnsi="Symbol"/>
          <w:lang w:val="af-ZA"/>
        </w:rPr>
        <w:t></w:t>
      </w:r>
      <w:r>
        <w:rPr>
          <w:rFonts w:cs="Times Armenian" w:ascii="Times Armenian" w:hAnsi="Times Armenian"/>
          <w:lang w:val="af-ZA"/>
        </w:rPr>
        <w:t xml:space="preserve"> ÃÙñ³ÙÇçáóÝ»ñÇ, Ñá·»Ý»ñ·áñÍáõÝ ÝÛáõÃ»ñÇ ¨ ¹ñ³Ýó µ³Õ³¹ñ³ï³ññ»ñÇ ³åûñÇÝÇ ßñç³Ý³éáõÃÛ³Ý Ù»ç ÙïÝ»Éáõ ³ÕµÛáõñÝ»ñÇ Ñ³ÛïÝ³µ»ñÙ³Ý Ó¨»ñÇ áõ Ù»Ãá¹Ý»ñÇ ¨ ³Û¹ ³åûñÇÝÇ ßñç³Ý³éáõÃÛáõÝÁ Ï³ÝË»Éáõ ÙÇçáóÝ»ñÇ Ù³ëÇÝ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af-ZA"/>
        </w:rPr>
        <w:tab/>
        <w:t>Á</w:t>
      </w:r>
      <w:r>
        <w:rPr>
          <w:rFonts w:eastAsia="Symbol" w:cs="Symbol" w:ascii="Symbol" w:hAnsi="Symbol"/>
          <w:lang w:val="af-ZA"/>
        </w:rPr>
        <w:t></w:t>
      </w:r>
      <w:r>
        <w:rPr>
          <w:rFonts w:cs="Times Armenian" w:ascii="Times Armenian" w:hAnsi="Times Armenian"/>
          <w:lang w:val="af-ZA"/>
        </w:rPr>
        <w:t xml:space="preserve"> ï»Õ³÷áËÙ³Ý Å³Ù³Ý³Ï ÃÙñ³ÙÇçáóÝ»ñÁ, Ñá·»Ý»ñ·áñÍáõÝ ÝÛáõÃ»ñÁ ¨ ¹ñ³Ýó µ³Õ³¹ñ³ï³ññ»ñÁ Ã³ùóÝ»Éáõ Ñ³Ù³ñ ÏÇñ³éíáÕ Ó¨»ñÇ ¨ ¹ñ³Ýó Ñ³ÛïÝ³µ»ñÙ³Ý Ù»Ãá¹Ý»ñÇ Ù³ëÇÝ,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>Ã</w:t>
      </w:r>
      <w:r>
        <w:rPr>
          <w:rFonts w:eastAsia="Symbol" w:cs="Symbol" w:ascii="Symbol" w:hAnsi="Symbol"/>
          <w:lang w:val="af-ZA"/>
        </w:rPr>
        <w:t></w:t>
      </w:r>
      <w:r>
        <w:rPr>
          <w:rFonts w:cs="Times Armenian" w:ascii="Times Armenian" w:hAnsi="Times Armenian"/>
          <w:lang w:val="af-ZA"/>
        </w:rPr>
        <w:t xml:space="preserve"> Ñ³Ýó³íáñ ×³Ý³å³ñÑáí ëï³óí³Í »Ï³ÙáõïÝ»ñÇ ûñÇÝ³Ï³Ý³óÙ³Ý </w:t>
      </w:r>
      <w:r>
        <w:rPr>
          <w:rFonts w:eastAsia="Symbol" w:cs="Symbol" w:ascii="Symbol" w:hAnsi="Symbol"/>
          <w:lang w:val="af-ZA"/>
        </w:rPr>
        <w:t></w:t>
      </w:r>
      <w:r>
        <w:rPr>
          <w:rFonts w:cs="Times Armenian" w:ascii="Times Armenian" w:hAnsi="Times Armenian"/>
          <w:lang w:val="af-ZA"/>
        </w:rPr>
        <w:t>Éí³óÙ³Ý</w:t>
      </w:r>
      <w:r>
        <w:rPr>
          <w:rFonts w:eastAsia="Symbol" w:cs="Symbol" w:ascii="Symbol" w:hAnsi="Symbol"/>
          <w:lang w:val="af-ZA"/>
        </w:rPr>
        <w:t></w:t>
      </w:r>
      <w:r>
        <w:rPr>
          <w:rFonts w:cs="Times Armenian" w:ascii="Times Armenian" w:hAnsi="Times Armenian"/>
          <w:lang w:val="af-ZA"/>
        </w:rPr>
        <w:t>` Ñ³ÛïÝ³µ»ñí³Í ÷³ëï»ñÇ áõ Ó¨»ñÇ Ù³ëÇÝ.</w:t>
      </w:r>
    </w:p>
    <w:p>
      <w:pPr>
        <w:pStyle w:val="BodyTex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</w:t>
      </w:r>
      <w:r>
        <w:rPr>
          <w:rFonts w:eastAsia="Symbol" w:cs="Symbol" w:ascii="Symbol" w:hAnsi="Symbol"/>
        </w:rPr>
        <w:t></w:t>
      </w:r>
      <w:r>
        <w:rPr>
          <w:rFonts w:cs="Times Armenian" w:ascii="Times Armenian" w:hAnsi="Times Armenian"/>
        </w:rPr>
        <w:t xml:space="preserve"> ÎáÕÙ»ñÇ Ñ³Ûó»ñÇ Ñ³Ù³Ó³ÛÝ` ³Ñ³µ»ÏãáõÃÛ³Ý, Ï³½Ù³Ï»ñåí³Í Ñ³Ýó³</w:t>
        <w:softHyphen/>
        <w:t>íáñáõÃÛ³Ý ¨ ÃÙñ³ÙÇçáóÝ»ñÇ, Ñá·»Ý»ñ·áñÍáõÝ ÝÛáõÃ»ñÇ ¨ ¹ñ³Ýó µ³Õ³¹ñ³ï³ññ»ñÇ ³åû</w:t>
        <w:softHyphen/>
        <w:t>ñÇÝÇ ßñç³Ý³éáõÃÛ³Ý Ñ»ï Ï³åí³Í ·áñÍ»ñáí ûå»ñ³ïÇí ÙÇçáó³éáõÙÝ»ñÇ ³ÝóÏ³óáõÙ.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>3</w:t>
      </w:r>
      <w:r>
        <w:rPr>
          <w:rFonts w:eastAsia="Symbol" w:cs="Symbol" w:ascii="Symbol" w:hAnsi="Symbol"/>
          <w:lang w:val="af-ZA"/>
        </w:rPr>
        <w:t></w:t>
      </w:r>
      <w:r>
        <w:rPr>
          <w:rFonts w:cs="Times Armenian" w:ascii="Times Armenian" w:hAnsi="Times Armenian"/>
          <w:lang w:val="af-ZA"/>
        </w:rPr>
        <w:t xml:space="preserve"> ³ßË³ï³Ýù³ÛÇÝ ÷áñÓÇ ÷áË³Ý³ÏáõÙ, ³Û¹ ÃíáõÙ` Ñ³Ù³ï»Õ ³ßË³ï³Ýù³ÛÇÝ Ñ³Ý¹ÇåáõÙÝ»ñÇ, ËáñÑñ¹³ÏóáõÃÛáõÝÝ»ñÇ, ÏáÝý»ñ³ÝëÝ»ñÇ ¨ ë»ÙÇÝ³ñÝ»ñÇ ³ÝóÏ³óÙ³Ý ÙÇçáóáí.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>4</w:t>
      </w:r>
      <w:r>
        <w:rPr>
          <w:rFonts w:eastAsia="Symbol" w:cs="Symbol" w:ascii="Symbol" w:hAnsi="Symbol"/>
          <w:lang w:val="af-ZA"/>
        </w:rPr>
        <w:t></w:t>
      </w:r>
      <w:r>
        <w:rPr>
          <w:rFonts w:cs="Times Armenian" w:ascii="Times Armenian" w:hAnsi="Times Armenian"/>
          <w:lang w:val="af-ZA"/>
        </w:rPr>
        <w:t xml:space="preserve"> ³Ñ³µ»ÏãáõÃÛ³Ý, Ï³½Ù³Ï»ñåí³Í Ñ³Ýó³íáñáõÃÛ³Ý ¨ ÃÙñ³ÙÇçáóÝ»ñÇ, Ñá·»Ý»ñ</w:t>
        <w:softHyphen/>
        <w:t>·áñÍáõÝ ÝÛáõÃ»ñÇ ³åûñÇÝÇ ßñç³Ý³éáõÃÛ³Ý ¹»Ù å³Ûù³ñÇ áõ í»ñçÇÝÝ»ñÇë ã³ñ³ß³ÑÙ³ÝÁ ¹ÇÙ³Ï³Û»Éáõ áÉáñïáõÙ ûñ»Ýë¹ñ³Ï³Ý ¨ ³ÛÉ ÝáñÙ³ïÇí Çñ³í³Ï³Ý ³Ïï»ñÇ ï»ùëï»ñÇ, ÇÝãå»ë Ý³¨ ¹ñ³Ýó Ï³ï³ñÙ³Ý Ù³ëÇÝ ÝÛáõÃ»ñÇ ¨ Ù»Ãá¹³Ï³Ý Ñ³ÝÓÝ³ñ³ñ³Ï³ÝÝ»ñÇ  ÷áË³Ý³ÏáõÙ.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>5</w:t>
      </w:r>
      <w:r>
        <w:rPr>
          <w:rFonts w:eastAsia="Symbol" w:cs="Symbol" w:ascii="Symbol" w:hAnsi="Symbol"/>
          <w:lang w:val="af-ZA"/>
        </w:rPr>
        <w:t></w:t>
      </w:r>
      <w:r>
        <w:rPr>
          <w:rFonts w:cs="Times Armenian" w:ascii="Times Armenian" w:hAnsi="Times Armenian"/>
          <w:lang w:val="af-ZA"/>
        </w:rPr>
        <w:t xml:space="preserve"> ³ç³ÏóáõÃÛáõÝ Ï³¹ñ»ñÇ å³ïñ³ëïÙ³Ý ¨ Ýñ³Ýó áñ³Ï³íáñÙ³Ý µ³ñÓñ³óÙ³Ý ·áñÍáõÙ, ³Û¹ ÃíáõÙ` ³Ñ³µ»ÏãáõÃÛ³Ý, Ï³½Ù³Ï»ñåí³Í Ñ³Ýó³íáñáõÃÛ³Ý ¨ ÃÙñ³ÙÇçáóÝ»ñÇ, Ñá·»Ý»ñ·áñÍáõÝ ÝÛáõÃ»ñÇ áõ ¹ñ³Ýó µ³Õ³¹ñ³ï³ññ»ñÇ ³åûñÇÝÇ ßñç³Ý³éáõÃÛ³Ý ¹»Ù å³Ûù³ñÇ Ù³ëÝ³·Çï³óí³Í ëïáñ³µ³Å³ÝáõÙÝ»ñáõÙ ëï³Å³íáñáõÙÝ»ñÇ Ï³½Ù³Ï»ñåÙ³Ý ÙÇçáóáí.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>6</w:t>
      </w:r>
      <w:r>
        <w:rPr>
          <w:rFonts w:eastAsia="Symbol" w:cs="Symbol" w:ascii="Symbol" w:hAnsi="Symbol"/>
          <w:lang w:val="af-ZA"/>
        </w:rPr>
        <w:t></w:t>
      </w:r>
      <w:r>
        <w:rPr>
          <w:rFonts w:cs="Times Armenian" w:ascii="Times Armenian" w:hAnsi="Times Armenian"/>
          <w:lang w:val="af-ZA"/>
        </w:rPr>
        <w:t xml:space="preserve"> ËáñÑñ¹³ïí³Ï³Ý û·ÝáõÃÛ³Ý óáõó³µ»ñáõÙ, ÇÝãå»ë Ý³¨ ³ç³ÏóáõÃÛáõÝ µ³ñ¹ ÷áñÓ³ùÝÝáõÃÛáõÝÝ»ñÇ ³ÝóÏ³óÙ³Ý ·áñÍáõÙ.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>7</w:t>
      </w:r>
      <w:r>
        <w:rPr>
          <w:rFonts w:eastAsia="Symbol" w:cs="Symbol" w:ascii="Symbol" w:hAnsi="Symbol"/>
          <w:lang w:val="af-ZA"/>
        </w:rPr>
        <w:t></w:t>
      </w:r>
      <w:r>
        <w:rPr>
          <w:rFonts w:cs="Times Armenian" w:ascii="Times Armenian" w:hAnsi="Times Armenian"/>
          <w:lang w:val="af-ZA"/>
        </w:rPr>
        <w:t xml:space="preserve"> ³ÝÑñ³Å»ßïáõÃÛ³Ý ¹»åùáõÙ ³åûñÇÝÇ ßñç³Ý³éáõÃÛáõÝÇó ³é·ñ³íí³Í ÃÙñ³ÙÇ</w:t>
        <w:softHyphen/>
        <w:t>çáóÝ»ñÇ, Ñá·»Ý»ñ·áñÍáõÝ ÝÛáõÃ»ñÇ ¨ ¹ñ³Ýó µ³Õ³¹ñ³ï³ññ»ñÇ Ñ»ï³½áïáõÃÛ³Ý ÝÙáõß</w:t>
        <w:softHyphen/>
        <w:t>Ý»ñÇ áõ ³ñ¹ÛáõÝùÝ»ñÇ ÷áË³Ý³ÏáõÙ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af-ZA"/>
        </w:rPr>
        <w:tab/>
        <w:t>8</w:t>
      </w:r>
      <w:r>
        <w:rPr>
          <w:rFonts w:eastAsia="Symbol" w:cs="Symbol" w:ascii="Symbol" w:hAnsi="Symbol"/>
          <w:lang w:val="af-ZA"/>
        </w:rPr>
        <w:t></w:t>
      </w:r>
      <w:r>
        <w:rPr>
          <w:rFonts w:cs="Times Armenian" w:ascii="Times Armenian" w:hAnsi="Times Armenian"/>
          <w:lang w:val="af-ZA"/>
        </w:rPr>
        <w:t xml:space="preserve"> ÃÙñ³ÙÇçáóÝ»ñÇ, Ñá·»Ý»ñ·áñÍáõÝ ÝÛáõÃ»ñÇ ¨ ¹ñ³Ýó µ³Õ³¹ñ³ï³ññ»ñÇ ßñç³Ý³</w:t>
        <w:softHyphen/>
        <w:t>éáõÃÛ³Ý í»ñ³ÑëÏÙ³Ý ËÝ¹ñÇ í»ñ³µ»ñÛ³É íÇ×³Ï³·ñ³Ï³Ý ïíÛ³ÉÝ»ñÇ ¨ Ñ³ïáõÏ Ññ³å³</w:t>
        <w:softHyphen/>
        <w:t>ñ³ÏáõÙÝ»ñÇ ÷áË³Ý³ÏáõÙ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>2. ÎáÕÙ»ñÁ Ï³ñáÕ »Ý Ñ³Ù³·áñÍ³ÏóáõÃÛáõÝ Çñ³Ï³Ý³óÝ»É ³ÛÉ Ó¨»ñáí, áñáÝù Ñ³Ù³å³ï³ëË³ÝáõÙ »Ý ëáõÛÝ Ð³Ù³Ó³ÛÝ³·ñÇ Ýå³ï³ÏÝ»ñÇÝ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Heading2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Ðá¹í³Í 4</w:t>
      </w:r>
    </w:p>
    <w:p>
      <w:pPr>
        <w:pStyle w:val="Normal"/>
        <w:rPr>
          <w:rFonts w:ascii="Times Armenian" w:hAnsi="Times Armenian" w:cs="Times Armenian"/>
          <w:bCs/>
          <w:lang w:val="af-ZA"/>
        </w:rPr>
      </w:pPr>
      <w:r>
        <w:rPr>
          <w:rFonts w:cs="Times Armenian" w:ascii="Times Armenian" w:hAnsi="Times Armenian"/>
          <w:bCs/>
          <w:lang w:val="af-ZA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af-ZA"/>
        </w:rPr>
        <w:tab/>
        <w:t>1. êáõÛÝ Ð³Ù³Ó³ÛÝ³·ñÇ ßñç³Ý³ÏÝ»ñáõÙ ³ç³ÏóáõÃÛ³Ý óáõó³µ»ñáõÙÁ ¨ ï»Õ»</w:t>
        <w:softHyphen/>
        <w:t>Ï³ïíáõÃÛ³Ý ïñ³Ù³¹ñáõÙÁ Ï³ï³ñíáõÙ ¿ ÎáÕÙ»ñÇó Ù»ÏÇ Ý³Ë³Ó»éÝáõÃÛ³Ùµ Ï³Ù ÎáÕÙ»ñÇó Ù»ÏÇ Çñ³í³ëáõ Ù³ñÙÝÇ Ñ³ÛóÇ ÑÇÙ³Ý íñ³: ²ç³ÏóáõÃÛ³Ý Ù³ëÇÝ Ñ³ÛóÁ ÷áË³ÝóíáõÙ ¿ ·ñ³íáñ, ³Û¹ ÃíáõÙ` ï»Õ»Ï³ïíáõÃÛ³Ý Ñ³Õáñ¹Ù³Ý ï»ËÝÇÏ³Ï³Ý ÙÇçáóÝ»ñÇ ÏÇñ³éÙ³Ùµ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af-ZA"/>
        </w:rPr>
        <w:tab/>
        <w:t xml:space="preserve">2. î»Õ»Ï³ïíáõÃÛ³Ý Ñ³Õáñ¹Ù³Ý ï»ËÝÇÏ³Ï³Ý ÙÇçáóÝ»ñÇ ÏÇñ³éÙ³Ý Å³Ù³Ý³Ï, ÇÝãå»ë Ý³¨ ëï³óí³Í Ñ³ÛóÇ ÇëÏáõÃÛ³Ý Ï³Ù µáí³Ý¹³ÏáõÃÛ³Ý ³éÝãáõÃÛ³Ùµ Ï³ëÏ³ÍÝ»ñ Í³·»Éáõ ¹»åùáõÙ Ñ³ÛóíáÕ Çñ³í³ëáõ Ù³ñÙÇÝÁ Ï³ñáÕ ¿ ·ñ³íáñ Ñ³ëï³ïáõÙ ËÝ¹ñ»É Ñ³ÛóáÕ Çñ³í³ëáõ Ù³ñÙÝÇó: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af-ZA"/>
        </w:rPr>
        <w:tab/>
        <w:t>3. ²ÝÑ»ï³Ó·»ÉÇ ¹»åù»ñáõÙ Ï³ñáÕ ¿ ÁÝ¹áõÝí»É µ³Ý³íáñ Ñ³Ûó, ë³Ï³ÛÝ »éûñÛ³ Å³ÙÏ»ïáõÙ ³ÛÝ å»ïù ¿ Ñ³ëï³ïíÇ ·ñ³íáñ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>Ð³ÛóÁ å³ñáõÝ³ÏáõÙ ¿`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>Ñ³ÛóíáÕ Çñ³í³ëáõ Ù³ñÙÝÇ ³Ýí³ÝáõÙ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Ñ³ÛóáÕ Çñ³í³ëáõ Ù³ñÙÝÇ ³Ýí³ÝáõÙ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Ñ³ÛóÇ ÑÇÙÝ³íáñáõÙ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Ñ³ÛóÇ µáí³Ý¹³ÏáõÃÛáõÝ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Ñ³ÛóÇ Ï³ï³ñÙ³Ý ó³ÝÏ³ÉÇ Å³ÙÏ»ï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Ñ³ÛóÇ Ï³ï³ñÙ³Ý Ñ³Ù³ñ ³ÝÑñ³Å»ßï ³ÛÉ ï»Õ»ÏáõÃÛáõÝÝ»ñ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af-ZA"/>
        </w:rPr>
        <w:t>4. Ð³ÛóÁ ëïáñ³·ñíáõÙ ¿ Çñ³í³ëáõ Ù³ñÙÝÇ Õ»Ï³í³ñÇ Ï³Ù Ýñ³ ï»Õ³Ï³ÉÇ Ï³Ù Ýñ³Ýó ÏáÕÙÇó ÉÇ³½áñí³Í ³ÛÉ ³ÝÓ³Ýó ÏáÕÙÇó ¨ Ñ³ëï³ïíáõÙ ¿ Ñ³ÛóáÕ Ù³ñÙÝÇ` ½ÇÝ³Ýß³ÝÇ å³ïÏ»ñáí ÏÝÇùáí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Heading2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Ðá¹í³Í 5</w:t>
      </w:r>
    </w:p>
    <w:p>
      <w:pPr>
        <w:pStyle w:val="Normal"/>
        <w:rPr>
          <w:rFonts w:ascii="Times Armenian" w:hAnsi="Times Armenian" w:cs="Times Armenian"/>
          <w:bCs/>
          <w:lang w:val="af-ZA"/>
        </w:rPr>
      </w:pPr>
      <w:r>
        <w:rPr>
          <w:rFonts w:cs="Times Armenian" w:ascii="Times Armenian" w:hAnsi="Times Armenian"/>
          <w:bCs/>
          <w:lang w:val="af-ZA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af-ZA"/>
        </w:rPr>
        <w:tab/>
        <w:t>1. Ð³ÛóÇ Ï³ï³ñáõÙÁ Ï³ñáÕ ¿ Ù»ñÅí»É ³ÙµáÕçáõÃÛ³Ùµ Ï³Ù Ù³ëÝ³ÏÇáñ»Ý, »Ã» Ñ³ÛóíáÕ  Çñ³í³ëáõ Ù³ñÙÇÝÁ Ñ³Ù³ñáõÙ ¿, áñ Ñ³ÛóÇ Ï³ï³ñáõÙÁ Ï³ñáÕ ¿ íÝ³ë Ñ³ëóÝ»É Çñ å»ïáõÃÛ³Ý ÇÝùÝÇßË³ÝáõÃÛ³ÝÁ, ³½·³ÛÇÝ ³Ýíï³Ý·áõÃÛ³ÝÁ, Ñ³ë³ñ³Ï³Ï³Ý Ï³ñ·ÇÝ Ï³Ù ³ÛÉ Ï³ñ¨áñ ß³Ñ»ñÇÝ Ï³Ù Ñ³Ï³ëáõÙ ¿ Çñ å»ïáõÃÛ³Ý ûñ»Ýë¹ñáõÃÛ³ÝÁ Ï³Ù ÙÇç³½·³ÛÇÝ å³ñï³íáñáõÃÛáõÝÝ»ñÇÝ, ÇÝãå»ë Ý³¨` Ï³ñáÕ ¿ Ñ³Ý·»óÝ»É ÎáÕÙ»ñÇ å»ïáõÃÛáõÝÝ»ñÇ ù³Õ³ù³óÇÝ»ñÇ Çñ³íáõÝùÝ»ñÇ ¨ ûñÇÝ³Ï³Ý ß³Ñ»ñÇ Ë³ËïÙ³ÝÁ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af-ZA"/>
        </w:rPr>
        <w:tab/>
        <w:t>2. Ð³ÛóÇ Ï³ï³ñáõÙÁ Ï³ñáÕ ¿ Ù»ñÅí»É Ý³¨, »Ã» ³ÛÝ ·áñÍáÕáõÃÛáõÝÁ, áñÇ ³éÝãáõÃÛ³Ùµ ëï³óí»É ¿ Ñ³ÛóÁ, Ñ³ÛóíáÕ Çñ³í³ëáõ Ù³ñÙÝÇ  å»ïáõÃÛ³Ý ûñ»Ýë¹ñáõÃÛ³Ùµ Ñ³Ýó³·áñÍáõÃÛáõÝ ã¿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af-ZA"/>
        </w:rPr>
        <w:tab/>
        <w:t>3. Ð³ÛóÇ Ï³ï³ñáõÙÁ Ù»ñÅ»Éáõ Ù³ëÇÝ áñáßáõÙ ÁÝ¹áõÝ»Éáõ ¹»åùáõÙ Ñ³ÛóíáÕ Çñ³í³ëáõ Ù³ñÙÇÝÝ</w:t>
      </w:r>
      <w:r>
        <w:rPr>
          <w:rFonts w:cs="Times Armenian" w:ascii="Times Armenian" w:hAnsi="Times Armenian"/>
          <w:color w:val="FF0000"/>
          <w:lang w:val="af-ZA"/>
        </w:rPr>
        <w:t xml:space="preserve"> </w:t>
      </w:r>
      <w:r>
        <w:rPr>
          <w:rFonts w:cs="Times Armenian" w:ascii="Times Armenian" w:hAnsi="Times Armenian"/>
          <w:lang w:val="af-ZA"/>
        </w:rPr>
        <w:t>³Û¹ Ù³ëÇÝ ·ñ³íáñ Í³ÝáõóáõÙ ¿ Ñ³ÛóáÕ Çñ³í³ëáõ Ù³ñÙÝÇÝ` Ýß»Éáí Ù»ñÅÙ³Ý å³ï×³éÝ»ñÁ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Heading2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Ðá¹í³Í 6</w:t>
      </w:r>
    </w:p>
    <w:p>
      <w:pPr>
        <w:pStyle w:val="Normal"/>
        <w:rPr>
          <w:rFonts w:ascii="Times Armenian" w:hAnsi="Times Armenian" w:cs="Times Armenian"/>
          <w:bCs/>
          <w:lang w:val="af-ZA"/>
        </w:rPr>
      </w:pPr>
      <w:r>
        <w:rPr>
          <w:rFonts w:cs="Times Armenian" w:ascii="Times Armenian" w:hAnsi="Times Armenian"/>
          <w:bCs/>
          <w:lang w:val="af-ZA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af-ZA"/>
        </w:rPr>
        <w:tab/>
        <w:t>1. Ð³ÛóíáÕ Çñ³í³ëáõ Ù³ñÙÇÝÁ Ó»éÝ³ñÏáõÙ ¿ µáÉáñ ³ÝÑñ³Å»ßï ÙÇçáóÝ»ñÁ Ñ³ÛóÇ ³ñ³· ¨ ÑÝ³ñ³íáñÇÝë ³ÙµáÕç³Ï³Ý Ï³ï³ñáõÙÝ ³å³Ñáí»Éáõ Ñ³Ù³ñ: Ð³ÛóÁ Ï³ï³ñíáõÙ ¿ ³ÛÝ ëï³Ý³Éáõ ûñí³ÝÇó ³é³í»É³·áõÛÝÁ »ñ»ëáõÝ ûñÁ ã·»ñ³½³ÝóáÕ Å³ÙÏ»ïáõÙ, ÁÝ¹ áñáõÙ` ÑÝ³ñ³íáñáõÃÛ³Ý ë³ÑÙ³ÝÝ»ñáõÙ Ñ³ßíÇ »Ý ³éÝíáõÙ Ñ³ÛóÇ Ï³ï³ñÙ³Ý Ù³ëÇÝ Ñ³ÛóáÕ Çñ³í³ëáõ Ù³ñÙÝÇ ó³ÝÏáõÃÛáõÝÝ»ñÁ` Ýñ³ Ýß³Í Å³ÙÏ»ïÇ ³éÝãáõÃÛ³Ùµ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>2. Ð³ÛóíáÕ Çñ³í³ëáõ Ù³ñÙÇÝÝ ³ÝÑ³å³Õ Í³ÝáõóáõÙ ¿ Ñ³ÛóáÕ Çñ³í³ëáõ Ù³ñÙÝÇÝ Ñ³ÛóÇ Ï³ï³ñÙ³ÝÁ ËáãÁÝ¹áïáÕ Ï³Ù ¹ñ³ Ï³ï³ñáõÙÁ »ñÏ³ñ Å³Ù³Ý³Ïáí Ñ»ï³Ó·áÕ Ñ³Ý·³Ù³ÝùÝ»ñÇ Ù³ëÇÝ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>3. ºÃ» Ñ³ÛóÇ Ï³ï³ñáõÙÁ Ñ³ÛóíáÕ Çñ³í³ëáõ Ù³ñÙÝÇ Çñ³í³ëáõÃÛ³Ý Ù»ç ã¿, Ý³ Ñ³ÛóÁ ÷áË³ÝóáõÙ ¿ Ñ³Ù³å³ï³ëË³Ý Çñ³í³ëáõ Ù³ñÙÝÇÝ ¨ ³Û¹ Ù³ëÇÝ ³ÝÑ³å³Õ Í³ÝáõóáõÙ ¿ Ñ³ÛóáÕ Çñ³í³ëáõ Ù³ñÙÝÇÝ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af-ZA"/>
        </w:rPr>
        <w:tab/>
        <w:t>4. Ð³ÛóíáÕ Çñ³í³ëáõ Ù³ñÙÇÝÝ Çñ³íáõÝù áõÝÇ ËÝ¹ñ»Éáõ Éñ³óáõóÇã ïíÛ³ÉÝ»ñ, áñáÝù, Çñ Ï³ñÍÇùáí, ³ÝÑñ³Å»ßï »Ý Ñ³ÛóÇ å³ïß³× Ï³ï³ñáõÙÝ ³å³Ñáí»Éáõ Ñ³Ù³ñ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af-ZA"/>
        </w:rPr>
        <w:tab/>
        <w:t>5. Ð³ÛóÁ Ï³ï³ñ»ÉÇë ÏÇñ³éíáõÙ ¿ Ñ³ÛóíáÕ Çñ³í³ëáõ Ù³ÙÝÇ å»ïáõÃÛ³Ý ûñ»Ýë¹ñáõÃÛáõÝÁ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 xml:space="preserve">6. Ð³ÛóíáÕ Çñ³í³ëáõ Ù³ñÙÇÝÁ Ï³ñáÕ ¿ Ñ³ÛóáÕ Çñ³í³ëáõ Ù³ñÙÝÇ ÉÇ³½áñí³Í Ý»ñÏ³Û³óáõóÇãÝ»ñÇÝ ÃáõÛÉ³ïñ»É Ñ³ÛóÇ Ï³ï³ñÙ³Ý Å³Ù³Ý³Ï Ý»ñÏ³ ·ïÝí»É Çñ å»ïáõÃÛ³Ý ï³ñ³ÍùáõÙ, »Ã» ¹³ ãÇ Ñ³Ï³ëáõÙ Çñ å»ïáõÃÛ³Ý ûñ»Ýë¹ñáõÃÛ³ÝÁ: 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 xml:space="preserve">7. ºÃ» Ñ³ÛóíáÕ Çñ³í³ëáõ Ù³ñÙÇÝÁ Ñ³Ù³ñáõÙ ¿, áñ Ñ³ÛóÇ ³ÝÑ³å³Õ Ï³ï³ñáõÙÁ Ï³ñáÕ ¿ Ë³Ý·³ñ»É Çñ å»ïáõÃÛáõÝáõÙ Çñ³Ï³Ý³óíáÕ ùñ»³Ï³Ý Ñ»ï³åÝ¹Ù³ÝÁ Ï³Ù ³ÛÉ í³ñáõÛÃÇ, Ý³ Ï³ñáÕ ¿ Ñ»ï³Ó·»É Ñ³ÛóÇ Ï³ï³ñáõÙÁ Ï³Ù ¹³ Ï³å»É ³ÛÝ å³ÛÙ³ÝÝ»ñÇÝ Ñ»ï¨»Éáõ Ñ»ï, áñáÝù Ñ³ÛóáÕ Çñ³í³ëáõ Ù³ñÙÝÇ Ñ»ï ËáñÑñ¹³Ïó»Éáõó Ñ»ïá ë³ÑÙ³Ýí»É »Ý áñå»ë ³ÝÑñ³Å»ßï: ºÃ» Ñ³ÛóáÕ Çñ³í³ëáõ Ù³ñÙÇÝÁ Ñ³Ù³Ó³ÛÝ ¿ ³é³ç³ñÏíáÕ å³ÛÙ³ÝÝ»ñáí Ýñ³Ý ³ç³ÏóáõÃÛáõÝ óáõó³µ»ñ»É, Ý³ å»ïù ¿ Ñ»ï¨Ç ³Û¹ å³ÛÙ³ÝÝ»ñÇÝ: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af-ZA"/>
        </w:rPr>
        <w:tab/>
        <w:t>8. Ð³ÛóíáÕ Çñ³í³ëáõ Ù³ñÙÇÝÁ, Ñ³óáÕ Çñ³í³ëáõ Ù³ñÙÝÇ ËÝ¹ñ³Ýùáí, ³ÝÑñ³Å»ßï ÙÇçáóÝ»ñ ¿ Ó»éÝ³ñÏáõÙ Ñ³ÛóÁ ëï³Ý³Éáõ ÷³ëïÇ, ¹ñ³ µáí³Ý¹³ÏáõÃÛ³Ý ¨ ¹ñ³Ý ÏÇó ÷³ëï³ÃÕÃ»ñÇ, ÇÝãå»ë Ý³¨ ³ç³ÏóáõÃÛáõÝ óáõó³µ»ñ»Éáõ ÷³ëïÇ ·³ÕïÝÇáõÃÛáõÝÝ ³å³Ñáí»Éáõ Ñ³Ù³ñ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>9. ºÃ» Ñ³ÛóÁ Ï³ï³ñ»ÉÇë ÑÝ³ñ³íáñ ã¿ å³Ñå³Ý»É ·³ÕïÝÇáõÃÛáõÝÁ, Ñ³ÛóíáÕ Çñ³í³ëáõ Ù³ñÙÇÝÝ ³Û¹ Ù³ëÇÝ Í³ÝáõóáõÙ ¿ Ñ³ÛóáÕ Çñ³í³ëáõ Ù³ñÙÝÇÝ, áñÝ ¿É áñáßáõÙ ¿` ³ñÅ» ³ñ¹Ûáù ÝÙ³Ý å³ÛÙ³ÝÝ»ñáí Ï³ï³ñ»É Ñ³ÛóÁ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 xml:space="preserve">10. Ð³ÛóíáÕ Çñ³í³ëáõ Ù³ñÙÇÝÁ ÑÝ³ñ³íáñÇÝë ë»ÕÙ Å³ÙÏ»ïÝ»ñáõÙ Ñ³ÛóáÕ Çñ³í³ëáõ Ù³ñÙÝÇÝ ï»Õ»Ï³óÝáõÙ ¿ Ñ³ÛóÇ Ï³ï³ñÙ³Ý ³ñ¹ÛáõÝùÝ»ñÇ Ù³ëÇÝ: 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Heading2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Ðá¹í³Í 7</w:t>
      </w:r>
    </w:p>
    <w:p>
      <w:pPr>
        <w:pStyle w:val="Normal"/>
        <w:rPr>
          <w:rFonts w:ascii="Times Armenian" w:hAnsi="Times Armenian" w:cs="Times Armenian"/>
          <w:bCs/>
          <w:lang w:val="af-ZA"/>
        </w:rPr>
      </w:pPr>
      <w:r>
        <w:rPr>
          <w:rFonts w:cs="Times Armenian" w:ascii="Times Armenian" w:hAnsi="Times Armenian"/>
          <w:bCs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>êáõÛÝ Ð³Ù³Ó³ÛÝ³·ñáí Ý³Ë³ï»ëí³Í Ñ³Ù³·áñÍ³ÏóáõÃÛ³Ý ßñç³Ý³ÏÝ»ñáõÙ ÙÇ ÎáÕ</w:t>
        <w:softHyphen/>
        <w:t xml:space="preserve">ÙÇ Çñ³í³ëáõ Ù³ñÙÇÝÝ»ñÇó ÙÛáõë ÎáÕÙÇ Çñ³í³ëáõ Ù³ñÙÇÝÝ»ñÇÝ ÷áË³ÝóíáÕ ³ÝÓÝ³Ï³Ý µÝáõÛÃÇ ï»Õ»ÏáõÃÛáõÝÝ»ñÇ </w:t>
      </w:r>
      <w:r>
        <w:rPr>
          <w:rFonts w:eastAsia="Symbol" w:cs="Symbol" w:ascii="Symbol" w:hAnsi="Symbol"/>
          <w:lang w:val="af-ZA"/>
        </w:rPr>
        <w:t></w:t>
      </w:r>
      <w:r>
        <w:rPr>
          <w:rFonts w:cs="Times Armenian" w:ascii="Times Armenian" w:hAnsi="Times Armenian"/>
          <w:lang w:val="af-ZA"/>
        </w:rPr>
        <w:t>³ÛëáõÑ»ï` ï»Õ»ÏáõÃÛáõÝÝ»ñ</w:t>
      </w:r>
      <w:r>
        <w:rPr>
          <w:rFonts w:eastAsia="Symbol" w:cs="Symbol" w:ascii="Symbol" w:hAnsi="Symbol"/>
          <w:lang w:val="af-ZA"/>
        </w:rPr>
        <w:t></w:t>
      </w:r>
      <w:r>
        <w:rPr>
          <w:rFonts w:cs="Times Armenian" w:ascii="Times Armenian" w:hAnsi="Times Armenian"/>
          <w:lang w:val="af-ZA"/>
        </w:rPr>
        <w:t xml:space="preserve"> å³ßïå³ÝáõÃÛ³Ý Ýå³ï³Ïáí ¨ ³ÓÝ³Ï³Ý µÝáõÛÃÇ ï»Õ»ÏáõÃÛáõÝÝ»ñÇ å³ßïå³ÝáõÃÛ³Ý Ù³ëÇÝ ³½·³ÛÇÝ ûñ»Ýë¹ñáõÃÛ³ÝÁ Ñ³Ù³å³ï³ëË³Ý` ·áñÍáõÙ »Ý Ñ»ï¨Û³É å³ÛÙ³ÝÝ»ñÁ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af-ZA"/>
        </w:rPr>
        <w:tab/>
        <w:t>1. ØÇ ÎáÕÙÇ Çñ³í³ëáõ Ù³ñÙÇÝÝ»ñÁ, áñáÝù, Ç å³ï³ëË³Ý Çñ»Ýó Ñ³ÛóÇ, ëï³ó»É »Ý ï»Õ»ÏáõÃÛáõÝÝ»ñ, ¹ñ³Ýù Ñ³Õáñ¹³Í Çñ³í³ëáõ Ù³ñÙÇÝÝ»ñÇÝ ï»Õ»Ï³óÝáõÙ »Ý ¹ñ³Ýó û·ï³·áñÍÙ³Ý ¨ ëï³óí³Í ³ñ¹ÛáõÝùÝ»ñÇ Ù³ëÇÝ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>2. êáõÛÝ Ð³Ù³Ó³ÛÝ³·ñÇ ßñç³Ý³ÏÝ»ñáõÙ ÎáÕÙ»ñÁ Ï³ñáÕ »Ý ï»Õ»ÏáõÃÛáõÝÝ»ñ ïñ³Ù³¹ñ»É ÙÇ³ÛÝ ÎáÕÙ»ñÇ Çñ³í³ëáõ Ù³ñÙÇÝÝ»ñÇÝ: êï³óí³Í ï»Õ»ÏáõÃÛáõÝÝ»ñÁ ÙÇ ÎáÕÙÇ Çñ³í³ëáõ Ù³ñÙÇÝÝ»ñÇ ÏáÕÙÇó Ï³ñáÕ »Ý ÷áË³Ýóí»É ³ÛÉ Ñ³ëï³ïáõÃÛáõÝÝ»ñÇ ÙÇ³ÛÝ ¹ñ³Ýù ïñ³Ù³¹ñ³Í ÙÛáõë ÎáÕÙÇ Çñ³í³ëáõ Ù³ñÙÝÇ Ý³ËÝ³Ï³Ý ·ñ³íáñ Ñ³Ù³Ó³ÛÝáõÃÛ³Ùµ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af-ZA"/>
        </w:rPr>
        <w:tab/>
        <w:t>3. î»Õ»ÏáõÃÛáõÝÝ»ñ ÷áË³ÝóáÕ ÎáÕÙÁ å³ñï³íáñ ¿ íëï³Ñ ÉÇÝ»É ¹ñ³Ýó ×ß·ñïáõÃÛ³Ý, ÇÝãå»ë Ý³¨ ¹ñ³Ýù Ñ³Õáñ¹»Éáõ ³ÝÑñ³Å»ßïáõÃÛ³Ý ¨ »ÝÃ³¹ñíáÕ Ýå³ï³Ï</w:t>
        <w:softHyphen/>
        <w:t>Ý»ñÇÝ ¹ñ³Ýó Ñ³Ù³å³ï³ëË³ÝáõÃÛ³Ý í»ñ³µ»ñÛ³É: ²ÛÝ ¹»åùáõÙ, »ñµ ÷áË³Ýóí»É »Ý ëË³É Ï³Ù ÷áË³ÝóÙ³Ý áã »ÝÃ³Ï³ ï»Õ»ÏáõÃÛáõÝÝ»ñ, ¹ñ³Ýù ÷áË³Ýó³Í ÙÇ ÎáÕÙÇ Çñ³í³ëáõ Ù³ñÙÇÝÝ ³Û¹ Ù³ëÇÝ ³ÝÑ³å³Õ ï»Õ»Ï³óÝáõÙ ¿ ¹ñ³Ýù ëï³ó³Í ÙÛáõë ÎáÕÙÇ Çñ³í³ëáõ Ù³ñÙÝÇÝ: ÀÝ¹ áñáõÙ` ï»Õ»ÏáõÃÛáõÝÝ»ñ ëï³ó³Í Çñ³í³ëáõ Ù³ñÙÇÝÁ å³ñï³íáñ ¿ áõÕÕáõÙÝ»ñ Ï³ï³ñ»É ëË³É ï»Õ»ÏáõÃÛáõÝÝ»ñáõÙ Ï³Ù ³ÝÑ³å³Õ áãÝã³óÝ»É ÷áË³ÝóÙ³Ý áã »ÝÃ³Ï³ ï»Õ»ÏáõÃÛáõÝÝ»ñÁ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af-ZA"/>
        </w:rPr>
        <w:tab/>
        <w:t>4. ²ÝÓÁ, áõÙ Ù³ëÇÝ ï»Õ»ÏáõÃÛáõÝÝ»ñÁ Ñ³Õáñ¹íáõÙ »Ý ÙÛáõë ÎáÕÙÇÝ` Ñ³Õáñ¹áÕ ÎáÕÙÇ ³½·³ÛÇÝ ûñ»Ýë¹ñáõÃÛ³ÝÁ Ñ³Ù³å³ï³ëË³Ý, Çñ ËÝ¹ñ³Ýùáí ï»Õ»Ï³óíáõÙ ¿ ³Û¹ ï»Õ»</w:t>
        <w:softHyphen/>
        <w:t>ÏáõÃÛáõÝÝ»ñÇ ¨ ¹ñ³Ýó` Ý³Ë³ï»ëíáÕ ÏÇñ³éÙ³Ý Ù³ëÇÝ: ºÉÝ»Éáí å»ï³Ï³Ý ³Ýíï³Ý</w:t>
        <w:softHyphen/>
        <w:t>·áõÃÛ³Ý ¨ Ñ³ë³ñ³Ï³Ï³Ý Ï³ñ·Ç ß³Ñ»ñÇó` ³Û¹ ï»Õ»Ï³ïíáõÃÛ³Ý ïñ³Ù³¹ñáõÙÁ Ï³ñáÕ ¿ Ù»ñÅí»É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af-ZA"/>
        </w:rPr>
        <w:tab/>
        <w:t>5. ÎáÕÙ»ñÇ ÙÇç¨ ï»Õ»ÏáõÃÛáõÝÝ»ñÇ ÷áË³Ý³ÏÙ³Ý Å³Ù³Ý³Ï ¹ñ³Ýù Ñ³Õáñ¹áÕ Çñ³í³ëáõ Ù³ñÙÇÝÁ, Çñ ³½·³ÛÇÝ ûñ»Ýë¹ñáõÃÛ³ÝÁ Ñ³Ù³å³ï³ëË³Ý, ë³ÑÙ³ÝáõÙ ¿ ¹ñ³Ýó áãÝã³óÙ³Ý ³é³í»É³·áõÛÝ Å³ÙÏ»ïÝ»ñÁ: âÝ³Û³Í ¹ñ³Ý` Ñ³Õáñ¹í³Í ï»Õ»ÏáõÃÛáõÝÝ»ñÁ å»ïù ¿ áãÝã³óí»Ý ¹ñ³Ýó ³ÝÑñ³Å»ßïáõÃÛáõÝÁ í»ñ³Ý³ÉáõÝ å»ë, ÇÝãå»ë Ý³¨ ëáõÛÝ Ð³Ù³Ó³ÛÝ³·ñÇ ·áñÍáÕáõÃÛáõÝÝ ³í³ñïí»Éáõó Ñ»ïá: ÎáÕÙ»ñÇ Çñ³í³ëáõ Ù³ñÙÇÝÝ»ñÁ ÙÇÙÛ³Ýó ³ÝÑ³å³Õ Í³ÝáõóáõÙ »Ý ëï³óí³Í ï»Õ»ÏáõÃÛáõÝÝ»ñÁ áãÝã³óÝ»Éáõ ¨ ³Û¹ áãÝã³óÙ³Ý å³ï×³éÝ»ñÇ Ù³ëÇÝ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>6. ÎáÕÙ»ñÇ Çñ³í³ëáõ Ù³ñÙÇÝÝ»ñÁ å³ñï³íáñ »Ý ³ñÓ³Ý³·ñ»É ï»Õ»ÏáõÃÛáõÝÝ»ñÇ Ñ³Õáñ¹áõÙÁ, ëï³óáõÙÁ ¨ áãÝã³óáõÙÁ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>7. ÎáÕÙ»ñÇ Çñ³í³ëáõ Ù³ñÙÇÝÝ»ñÁ å³ñï³íáñ »Ý Çñ³Ï³Ý³óÝ»É Ñ³Õáñ¹í³Í ï»Õ»ÏáõÃÛáõÝÝ»ñÇ å³ßïå³ÝáõÃÛáõÝÁ ãÉÇ³½áñí³Í ³ÝÓ³Ýó Ñ³Ù³ñ ¹ñ³Ýó ã³ñïáÝí³Í Ñ³ë³Ý»ÉÇáõÃÛáõÝÇó ¨ Çñ³íáõÝù ãáõÝ»Ý ¹ñ³Ýù ÷á÷áË»Éáõ Ï³Ù Ññ³ï³ñ³Ï»Éáõ:</w:t>
      </w:r>
    </w:p>
    <w:p>
      <w:pPr>
        <w:pStyle w:val="Normal"/>
        <w:jc w:val="center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Heading2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Ðá¹í³Í 8</w:t>
      </w:r>
    </w:p>
    <w:p>
      <w:pPr>
        <w:pStyle w:val="Normal"/>
        <w:rPr>
          <w:rFonts w:ascii="Times Armenian" w:hAnsi="Times Armenian" w:cs="Times Armenian"/>
          <w:bCs/>
          <w:lang w:val="af-ZA"/>
        </w:rPr>
      </w:pPr>
      <w:r>
        <w:rPr>
          <w:rFonts w:cs="Times Armenian" w:ascii="Times Armenian" w:hAnsi="Times Armenian"/>
          <w:bCs/>
          <w:lang w:val="af-ZA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af-ZA"/>
        </w:rPr>
        <w:tab/>
        <w:t>1. Úáõñ³ùÝãÛáõñ ÎáÕÙ ³å³ÑáíáõÙ ¿ ÙÛáõë ÎáÕÙÇó ëï³óí³Í ï»Õ»Ï³ïíáõÃÛ³Ý ¨ ï»Õ»ÏáõÃÛáõÝÝ»ñÇ ·³ÕïÝÇáõÃÛáõÝÁ, »Ã» Ñ³Õáñ¹áÕ ÎáÕÙÝ ³Ýó³ÝÏ³ÉÇ ¿ Ñ³Ù³ñáõÙ ¹ñ³Ýó Ññ³å³ñ³ÏáõÙÁ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af-ZA"/>
        </w:rPr>
        <w:tab/>
        <w:t>2. êáõÛÝ Ð³Ù³Ó³ÛÝ³·ñÇ ÑÇÙ³Ý íñ³ ëï³óí³Í ï»Õ»Ï³ïíáõÃÛáõÝÁ ¨ ï»Õ»ÏáõÃ</w:t>
        <w:softHyphen/>
        <w:t>ÛáõÝ</w:t>
        <w:softHyphen/>
        <w:t>Ý»ñÁ, ³é³Ýó ¹ñ³Ýù ïñ³Ù³¹ñ³Í Çñ³í³ëáõ Ù³ñÙÝÇ ·ñ³íáñ Ñ³Ù³Ó³ÛÝáõÃÛ³Ý, ã»Ý Ï³ñáÕ û·ï³·áñÍí»É ³ÛÉ Ýå³ï³ÏÝ»ñáí ù³Ý ³ÛÝ Ýå³ï³ÏÝ»ñÝ »Ý, ÇÝãÇ Ñ³Ù³ñ Ñ³Ûóí»É ¨ ïñ³Ù³¹ñí»É »Ý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af-ZA"/>
        </w:rPr>
        <w:tab/>
        <w:t>3. êáõÛÝ Ð³Ù³Ó³ÛÝ³·ñÇ ÑÇÙ³Ý íñ³ ÎáÕÙ»ñÇó Ù»ÏÇ ëï³ó³Í ï»Õ»Ï³ïíáõÃÛáõÝÁ ¨ ï»Õ»ÏáõÃÛáõÝÝ»ñÁ »ññáñ¹ ÏáÕÙÇ ÷áË³Ýó»Éáõ Ñ³Ù³ñ å³Ñ³ÝçíáõÙ ¿ ¹ñ³Ýù ïñ³Ù³¹ñ³Í Çñ³í³ëáõ Ù³ñÙÝÇ Ý³ËÝ³Ï³Ý ·ñ³íáñ Ñ³Ù³Ó³ÛÝáõÃÛáõÝÁ, »Ã» ÙÇ³ÛÝ ³Û¹ ï»Õ»ÏáõÃ</w:t>
        <w:softHyphen/>
        <w:t xml:space="preserve">ÛáõÝÝ»ñÁ Ñ³Ýñ³Ù³ïã»ÉÇ ã»Ý Ñ³ÛóíáÕ ÎáÕÙÇ å»ïáõÃÛáõÝáõÙ: </w:t>
      </w:r>
    </w:p>
    <w:p>
      <w:pPr>
        <w:pStyle w:val="Heading2"/>
        <w:rPr>
          <w:rFonts w:ascii="Times Armenian" w:hAnsi="Times Armenian" w:cs="Times Armenian"/>
          <w:bCs/>
          <w:lang w:val="af-ZA"/>
        </w:rPr>
      </w:pPr>
      <w:r>
        <w:rPr>
          <w:rFonts w:cs="Times Armenian" w:ascii="Times Armenian" w:hAnsi="Times Armenian"/>
          <w:bCs/>
          <w:lang w:val="af-ZA"/>
        </w:rPr>
      </w:r>
    </w:p>
    <w:p>
      <w:pPr>
        <w:pStyle w:val="Heading2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Ðá¹í³Í 9</w:t>
      </w:r>
    </w:p>
    <w:p>
      <w:pPr>
        <w:pStyle w:val="Normal"/>
        <w:rPr>
          <w:rFonts w:ascii="Times Armenian" w:hAnsi="Times Armenian" w:cs="Times Armenian"/>
          <w:bCs/>
          <w:lang w:val="af-ZA"/>
        </w:rPr>
      </w:pPr>
      <w:r>
        <w:rPr>
          <w:rFonts w:cs="Times Armenian" w:ascii="Times Armenian" w:hAnsi="Times Armenian"/>
          <w:bCs/>
          <w:lang w:val="af-ZA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af-ZA"/>
        </w:rPr>
        <w:tab/>
        <w:t>àõÕ³ñÏíáÕ Ñ³Ûó»ñÁ ¨ ¹ñ³Ýó ÏÇó ÷³ëï³ÃÕÃ»ñÁ, áñáÝù áõÕ³ñÏíáõÙ »Ý ëáõÛÝ Ð³Ù³Ó³ÛÝ³·ñÇÝ Ñ³Ù³å³ï³ëË³Ý, Ï³½ÙíáõÙ »Ý ³Ý·É»ñ»Ýáí Ï³Ù éáõë»ñ»Ýáí, »Ã» ÎáÕÙ»ñÇ Çñ³í³ëáõ Ù³ñÙÇÝÝ»ñÝ ³ÛÉ µ³Ý ã»Ý å³ÛÙ³Ý³íáñíáõÙ:</w:t>
      </w:r>
    </w:p>
    <w:p>
      <w:pPr>
        <w:pStyle w:val="Normal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Heading2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Ðá¹í³Í 10</w:t>
      </w:r>
    </w:p>
    <w:p>
      <w:pPr>
        <w:pStyle w:val="Normal"/>
        <w:rPr>
          <w:rFonts w:ascii="Times Armenian" w:hAnsi="Times Armenian" w:cs="Times Armenian"/>
          <w:bCs/>
          <w:lang w:val="af-ZA"/>
        </w:rPr>
      </w:pPr>
      <w:r>
        <w:rPr>
          <w:rFonts w:cs="Times Armenian" w:ascii="Times Armenian" w:hAnsi="Times Armenian"/>
          <w:bCs/>
          <w:lang w:val="af-ZA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af-ZA"/>
        </w:rPr>
        <w:tab/>
        <w:t>ÎáÕÙ»ñÇ Çñ³í³ëáõ Ù³ñÙÇÝÝ»ñÝ ³½·³ÛÇÝ ûñ»Ýë¹ñáõÃÛ³Ý ßñç³Ý³ÏÝ»ñáõÙ Ó»éÝ³ñ</w:t>
        <w:softHyphen/>
        <w:t>ÏáõÙ »Ý ³ÝÑñ³Å»ßï ÙÇçáóÝ»ñ, áñáÝù Ý³Ë³ï»ëáõÙ »Ý í»ñ³ÑëÏíáÕ Ù³ï³Ï³ñ³ñÙ³Ý Ù»Ãá¹Ç å³ïß³× ÏÇñ³éáõÙ` Ñ³Ýó³·áñÍáõÃÛáõÝÝ»ñÇ Ï³ï³ñÙ³ÝÁ Ù³ëÝ³ÏóáÕ ³ÝÓ³Ýó Ñ³ÛïÝ³µ»ñ»Éáõ Ýå³ï³Ïáí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Heading2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Ðá¹í³Í 11</w:t>
      </w:r>
    </w:p>
    <w:p>
      <w:pPr>
        <w:pStyle w:val="Normal"/>
        <w:rPr>
          <w:rFonts w:ascii="Times Armenian" w:hAnsi="Times Armenian" w:cs="Times Armenian"/>
          <w:bCs/>
          <w:lang w:val="af-ZA"/>
        </w:rPr>
      </w:pPr>
      <w:r>
        <w:rPr>
          <w:rFonts w:cs="Times Armenian" w:ascii="Times Armenian" w:hAnsi="Times Armenian"/>
          <w:bCs/>
          <w:lang w:val="af-ZA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af-ZA"/>
        </w:rPr>
        <w:tab/>
        <w:t>1. ÎáÕÙ»ñÇ Çñ³í³ëáõ Ù³ñÙÇÝÝ»ñÁ ÷áË³¹³ñÓ å³ÛÙ³Ý³íáñí³ÍáõÃÛ³Ùµ ³ÝóÏ³ó</w:t>
        <w:softHyphen/>
        <w:t>ÝáõÙ »Ý ËáñÑñ¹³ÏóáõÃÛáõÝÝ»ñ` ëáõÛÝ Ð³Ù³Ó³ÛÝ³·ñÇ ÑÇÙ³Ý íñ³ Ñ³Ù³·áñÍ³ÏóáõÃÛ³Ý Ñ³Ù³Ï³ñ·Ù³Ý ¨ ¹ñ³ ³ñ¹ÛáõÝ³í»ïáõÃÛ³Ý µ³ñÓñ³óÙ³Ý Ýå³ï³Ïáí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>2. ÎáÕÙ»ñÇ Çñ³í³ëáõ Ù³ñÙÇÝÝ»ñÁ Ï³ñáÕ »Ý ëï»ÕÍ»É Ñ³Ù³ï»Õ ³ßË³ï³Ýù³ÛÇÝ ËÙµ»ñ, ³ÝóÏ³óÝ»É ÷áñÓ³·»ïÝ»ñÇ Ñ³Ý¹ÇåáõÙÝ»ñ ¨ Çñ»Ýó ÉÇ³½áñáõÃÛáõÝÝ»ñÇ ßñç³Ý³ÏÝ»ñáõÙ ÏÝù»É Ñ³Ù³Ó³ÛÝ³·ñ»ñ` ·áñÍáõÝ»áõÃÛ³Ý Ñ³Ù³Ï³ñ·Ù³Ý ¨ ëáõÛÝ Ð³Ù³Ó³ÛÝ³·ñÇ Ï³ï³ñÙ³Ý ³ñ¹ÛáõÝ³í»ïáõÃÛáõÝÁ ³å³Ñáí»Éáõ Ýå³ï³Ïáí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Heading2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Ðá¹í³Í 12</w:t>
      </w:r>
    </w:p>
    <w:p>
      <w:pPr>
        <w:pStyle w:val="Normal"/>
        <w:rPr>
          <w:rFonts w:ascii="Times Armenian" w:hAnsi="Times Armenian" w:cs="Times Armenian"/>
          <w:bCs/>
          <w:lang w:val="af-ZA"/>
        </w:rPr>
      </w:pPr>
      <w:r>
        <w:rPr>
          <w:rFonts w:cs="Times Armenian" w:ascii="Times Armenian" w:hAnsi="Times Armenian"/>
          <w:bCs/>
          <w:lang w:val="af-ZA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af-ZA"/>
        </w:rPr>
        <w:tab/>
        <w:t>ÎáÕÙ»ñÇ ÙÇç¨ íÇ×»ÉÇ Ñ³ñó»ñÁ, áñáÝù Ï³ñáÕ »Ý Í³·»É ëáõÛÝ Ð³Ù³Ó³ÛÝ³·ñÇ Ù»ÏÝ³µ³ÝÙ³Ý Ï³Ù ÏÇñ³éÙ³Ý Ñ»ï Ï³åí³Í, ÉáõÍíáõÙ »Ý ÎáÕÙ»ñÇ Çñ³í³ëáõ Ù³ñÙÇÝÝ»ñÇ ÙÇç¨` ËáñÑñ¹³ÏóáõÃÛáõÝÝ»ñÇ ÙÇçáóáí Ï³Ù ¹Çí³Ý³·Çï³Ï³Ý áõÕÇÝ»ñáí:</w:t>
      </w:r>
    </w:p>
    <w:p>
      <w:pPr>
        <w:pStyle w:val="Normal"/>
        <w:jc w:val="center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Heading2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Ðá¹í³Í 13</w:t>
      </w:r>
    </w:p>
    <w:p>
      <w:pPr>
        <w:pStyle w:val="Normal"/>
        <w:rPr>
          <w:rFonts w:ascii="Times Armenian" w:hAnsi="Times Armenian" w:cs="Times Armenian"/>
          <w:bCs/>
          <w:lang w:val="af-ZA"/>
        </w:rPr>
      </w:pPr>
      <w:r>
        <w:rPr>
          <w:rFonts w:cs="Times Armenian" w:ascii="Times Armenian" w:hAnsi="Times Armenian"/>
          <w:bCs/>
          <w:lang w:val="af-ZA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af-ZA"/>
        </w:rPr>
        <w:tab/>
        <w:t xml:space="preserve">ÎáÕÙ»ñÇ Çñ³í³ëáõ Ù³ñÙÇÝÝ»ñÝ Çñ»Ýù »Ý ÏñáõÙ ëáõÛÝ Ð³Ù³Ó³ÛÝ³·ÇñÁ Ï³ï³ñ»Éáõ ÁÝÃ³óùáõÙ Í³·áÕ Í³Ëë»ñÁ, »Ã» Ûáõñ³ù³ÝãÛáõñ ÏáÝÏñ»ï ¹»åùáõÙ ³ÛÉ Ï³ñ· ãÇ ë³ÑÙ³ÝíáõÙ: 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Heading2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Ðá¹í³Í 14</w:t>
      </w:r>
    </w:p>
    <w:p>
      <w:pPr>
        <w:pStyle w:val="Normal"/>
        <w:rPr>
          <w:rFonts w:ascii="Times Armenian" w:hAnsi="Times Armenian" w:cs="Times Armenian"/>
          <w:bCs/>
          <w:lang w:val="af-ZA"/>
        </w:rPr>
      </w:pPr>
      <w:r>
        <w:rPr>
          <w:rFonts w:cs="Times Armenian" w:ascii="Times Armenian" w:hAnsi="Times Armenian"/>
          <w:bCs/>
          <w:lang w:val="af-ZA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af-ZA"/>
        </w:rPr>
        <w:tab/>
        <w:t>êáõÛÝ Ð³Ù³Ó³ÛÝ³·ÇñÁ ãÇ ßáß³÷áõÙ ÎáÕÙ»ñÇ Çñ³íáõÝùÝ»ñÁ ¨ å³ñï³íá</w:t>
        <w:softHyphen/>
        <w:t>ñáõÃ</w:t>
        <w:softHyphen/>
        <w:t>ÛáõÝÝ»ñÁ` ëï³ÝÓÝ³Í ³ÛÉ ÙÇç³½·³ÛÇÝ å³ÛÙ³Ý³·ñ»ñáí, áñáÝó Ù³ëÝ³ÏÇó »Ý Ýñ³Ýó å»ïáõÃÛáõÝÝ»ñÁ, »Ã»  ÙÇ³ÛÝ ëáõÛÝ Ð³Ù³Ó³ÛÝ³·ñáí ã»Ý ë³ÑÙ³ÝíáõÙ ÎáÕÙ»ñÇ Çñ³í³ëáõ Ù³ñÙÇÝÝ»ñÇ Ñ³Ù³·áñÍ³ÏóáõÃÛ³Ý Ñ³Ù³ñ ³é³í»É µ³ñ»Ýå³ëï å³ÛÙ³ÝÝ»ñ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</w:r>
    </w:p>
    <w:p>
      <w:pPr>
        <w:pStyle w:val="Heading2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Ðá¹í³Í 15</w:t>
      </w:r>
    </w:p>
    <w:p>
      <w:pPr>
        <w:pStyle w:val="Normal"/>
        <w:rPr>
          <w:rFonts w:ascii="Times Armenian" w:hAnsi="Times Armenian" w:cs="Times Armenian"/>
          <w:bCs/>
          <w:lang w:val="af-ZA"/>
        </w:rPr>
      </w:pPr>
      <w:r>
        <w:rPr>
          <w:rFonts w:cs="Times Armenian" w:ascii="Times Armenian" w:hAnsi="Times Armenian"/>
          <w:bCs/>
          <w:lang w:val="af-ZA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af-ZA"/>
        </w:rPr>
        <w:tab/>
        <w:t>1. êáõÛÝ Ð³Ù³Ó³ÛÝ³·ÇñÝ áõÅÇ Ù»ç ¿ ÙïÝáõÙ áõÅÇ Ù»ç ÙïÝ»Éáõ Ñ³Ù³ñ ³ÝÑñ³Å»ßï Ý»ñå»ï³Ï³Ý ÁÝÃ³ó³Ï³ñ·»ñÁ ÎáÕÙ»ñÇ Ï³ï³ñ»Éáõ Ù³ëÇÝ í»ñçÇÝ ·ñ³íáñ Í³ÝáõóáõÙÁ ¹Çí³Ý³·Çï³Ï³Ý áõÕÇÝ»ñáí ëï³Ý³Éáõ ûñí³ÝÇó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af-ZA"/>
        </w:rPr>
        <w:tab/>
        <w:t>2. êáõÛÝ Ð³Ù³Ó³ÛÝ³·ÇñÁ ÏÝùíáõÙ ¿ ³Ýáñáß Å³ÙÏ»ïáí: ÎáÕÙ»ñÇó Ûáõñ³ù³ÝãÛáõñÁ Ï³ñáÕ ¿ ¹³¹³ñ»óÝ»É ëáõÛÝ Ð³Ù³Ó³ÛÝ³·ñÇ ·áñÍáÕáõÃÛáõÝÁ` ³Û¹ Ù³ëÇÝ ¹Çí³Ý³·Çï³Ï³Ý áõÕÇÝ»ñáí ·ñ³íáñ Í³Ýáõó»Éáí ÙÛáõë ÎáÕÙÇÝ: êáõÛÝ Ð³Ù³Ó³ÛÝ³·ñÇ ·áñÍáÕáõÃÛáõÝÁ ¹³¹³ñáõÙ ¿ ³Û¹ Í³ÝáõóáõÙÁ ÎáÕÙ»ñÇó Ù»ÏÇ ëï³Ý³Éáõ ûñí³ÝÇó í»ó ³ÙÇë Ñ»ïá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af-ZA"/>
        </w:rPr>
        <w:tab/>
        <w:t>3. ÎáÕÙ»ñÇ ·ñ³íáñ Ñ³Ù³Ó³ÛÝáõÃÛ³Ùµ ëáõÛÝ Ð³Ù³Ó³ÛÝ³·ñáõÙ Ï³ñáÕ »Ý Ï³ï³ñí»É ÷á÷áËáõÃÛáõÝÝ»ñ ¨ Éñ³óáõÙÝ»ñ, áñáÝù áõÅÇ Ù»ç »Ý ÙïÝáõÙ ëáõÛÝ Ñá¹í³ÍÇ 1-ÇÝ Ù³ëÇÝ Ñ³Ù³å³ï³ëË³Ý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af-ZA"/>
        </w:rPr>
        <w:t>Î³ï³ñí³Í ¿</w:t>
      </w:r>
      <w:r>
        <w:rPr>
          <w:lang w:val="af-ZA"/>
        </w:rPr>
        <w:t xml:space="preserve"> </w:t>
      </w:r>
      <w:r>
        <w:rPr>
          <w:rFonts w:cs="Times Armenian" w:ascii="Times Armenian" w:hAnsi="Times Armenian"/>
          <w:lang w:val="af-ZA"/>
        </w:rPr>
        <w:t>ºñ¨³Ý ù³Õ³ùáõÙ 2009 Ãí³Ï³ÝÇ ¹»Ïï»Ùµ»ñÇ 10-ÇÝ, »ñÏáõ ûñÇÝ³Ïáí, Ûáõñ³ù³ÝãÛáõñÁ` Ñ³Û»ñ»Ý, É³ïÇß»ñ»Ý ¨ éáõë»ñ»Ý, ÁÝ¹ áñáõÙ` »ñ»ù ï»ùëï»ñÝ ¿É Ñ³í³ë³ñ³½áñ »Ý: êáõÛÝ Ð³Ù³Ó³ÛÝ³·ñÇ ¹ñáõÛÃÝ»ñÁ Ù»ÏÝ³µ³Ý»ÉÇë ï³ñ³Ó³ÛÝáõÃÛáõÝÝ»ñ Í³·»Éáõ ¹»åùáõÙ ³é³í»ÉáõÃÛáõÝ áõÝÇ éáõë»ñ»Ý ï»ùëïÁ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sectPr>
          <w:type w:val="nextPage"/>
          <w:pgSz w:w="11906" w:h="16838"/>
          <w:pgMar w:left="2057" w:right="1434" w:gutter="0" w:header="0" w:top="1618" w:footer="0" w:bottom="180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sectPr>
          <w:type w:val="nextPage"/>
          <w:pgSz w:w="11906" w:h="16838"/>
          <w:pgMar w:left="1440" w:right="850" w:gutter="0" w:header="0" w:top="1138" w:footer="0" w:bottom="1800"/>
          <w:pgNumType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4301" w:hanging="0"/>
        <w:rPr>
          <w:rFonts w:ascii="Times Armenian" w:hAnsi="Times Armenian" w:cs="Times Armenian"/>
          <w:b/>
          <w:b/>
          <w:i/>
          <w:i/>
          <w:sz w:val="28"/>
          <w:szCs w:val="28"/>
          <w:lang w:val="af-ZA"/>
        </w:rPr>
      </w:pPr>
      <w:r>
        <w:rPr>
          <w:rFonts w:cs="Times Armenian" w:ascii="Times Armenian" w:hAnsi="Times Armenian"/>
          <w:b/>
          <w:i/>
          <w:sz w:val="28"/>
          <w:szCs w:val="28"/>
          <w:lang w:val="af-ZA"/>
        </w:rPr>
        <w:t>Ð³Ù³Ó³ÛÝ³·ÇñÝ áõÅÇ Ù»ç ¿ 2010Ã. ÑáÏï»Ùµ»ñÇ 29-ÇÝ:</w:t>
      </w:r>
    </w:p>
    <w:p>
      <w:pPr>
        <w:pStyle w:val="Normal"/>
        <w:rPr>
          <w:rFonts w:ascii="Times Armenian" w:hAnsi="Times Armenian" w:cs="Times Armenian"/>
          <w:b/>
          <w:b/>
          <w:i/>
          <w:i/>
          <w:sz w:val="28"/>
          <w:szCs w:val="28"/>
          <w:lang w:val="af-ZA"/>
        </w:rPr>
      </w:pPr>
      <w:r>
        <w:rPr>
          <w:rFonts w:cs="Times Armenian" w:ascii="Times Armenian" w:hAnsi="Times Armenian"/>
          <w:b/>
          <w:i/>
          <w:sz w:val="28"/>
          <w:szCs w:val="28"/>
          <w:lang w:val="af-ZA"/>
        </w:rPr>
      </w:r>
    </w:p>
    <w:sectPr>
      <w:type w:val="nextPage"/>
      <w:pgSz w:w="11906" w:h="16838"/>
      <w:pgMar w:left="2057" w:right="1434" w:gutter="0" w:header="0" w:top="1138" w:footer="0" w:bottom="1800"/>
      <w:pgNumType w:fmt="decimal"/>
      <w:cols w:num="2" w:equalWidth="false" w:sep="false">
        <w:col w:w="7593" w:space="2"/>
        <w:col w:w="820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AMU">
    <w:charset w:val="00"/>
    <w:family w:val="swiss"/>
    <w:pitch w:val="variable"/>
  </w:font>
  <w:font w:name="Times Armeni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LatArm" w:hAnsi="Arial LatArm" w:cs="Arial LatArm"/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LatArm" w:hAnsi="Arial LatArm" w:cs="Arial LatArm"/>
      <w:b/>
      <w:lang w:val="af-Z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AMU" w:hAnsi="Arial AMU" w:cs="Arial AMU"/>
      <w:b/>
      <w:bCs/>
      <w:sz w:val="28"/>
      <w:lang w:val="af-Z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  <w:lang w:val="af-Z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 Char Char Char Char"/>
    <w:basedOn w:val="Normal"/>
    <w:qFormat/>
    <w:pPr/>
    <w:rPr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6:43:00Z</dcterms:created>
  <dc:creator>kara</dc:creator>
  <dc:description/>
  <cp:keywords/>
  <dc:language>en-US</dc:language>
  <cp:lastModifiedBy>LEGAL</cp:lastModifiedBy>
  <cp:lastPrinted>2011-08-09T13:26:00Z</cp:lastPrinted>
  <dcterms:modified xsi:type="dcterms:W3CDTF">2011-08-09T09:17:00Z</dcterms:modified>
  <cp:revision>578</cp:revision>
  <dc:subject/>
  <dc:title>áã å³ßïáÝ³Ï³Ý Ã³ñ•Ù³ÝáõÃÛáõÝ</dc:title>
</cp:coreProperties>
</file>