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²ÝÏ³Ë ä»ïáõÃÛáõÝÝ»ñÇ Ð³Ù³·áñÍ³ÏóáõÃÛ³Ý Ù³ëÝ³ÏÇó å»ïáõÃÛáõÝÝ»ñÇ` å»ï³Ï³Ý å³Ñå³ÝáõÃÛ³Ý »ÝÃ³Ï³ ³ÝÓ³Ýó ³Ýíï³Ý·áõÃÛ³Ý ³å³ÑáíÙ³Ý áõÕÕáõÃÛ³Ùµ  ÷áË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ÝÏ³Ë ä»ïáõÃÛáõÝÝ»ñÇ Ð³Ù³·áñÍ³ÏóáõÃÛ³Ý Ù³ëÝ³ÏÇó å»ïáõÃÛáõÝÝ»ñÁ, ³ÛëáõÑ»ï` ÎáÕÙ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Ýå³ëï»É å»ï³Ï³Ý å³Ñå³ÝáõÃÛ³Ý ûµÛ»ÏïÝ»ñÇ ³Ýíï³Ý</w:t>
        <w:softHyphen/>
        <w:t xml:space="preserve">·áõÃÛ³Ý ³å³ÑáíÙ³Ý ¨ å³Ñå³ÝíáÕ ûµÛ»ÏïÝ»ñÇ å³ßïå³ÝáõÃÛ³Ý áÉáñïáõÙ Ñ³Ù³·áñÍ³ÏóáõÃÛ³Ý Ñ»ï³·³ ½³ñ·³óÙ³ÝÝ áõ Ëáñ³óÙ³Ý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õß³¹ñáõÃÛáõÝ ¹³ñÓÝ»Éáí ²ÝÏ³Ë ä»ïáõÃÛáõÝÝ»ñÇ Ð³Ù³·áñÍ³ÏóáõÃÛ³Ý Ù³ëÝ³ÏÇó å»ïáõÃÛáõÝÝ»ñÇ` ³Ñ³µ»ÏãáõÃÛ³Ý ¹»Ù å³Ûù³ñáõÙ Ñ³Ù³·áñÍ³ÏóáõÃÛ³Ý Ù³ëÇÝ 1999 Ãí³Ï³ÝÇ ÑáõÝÇëÇ 4-Ç å³ÛÙ³Ý³·ñÇ ¹ñáõÛÃÝ»ñÇ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ÉÝ»Éáí å»ï³Ï³Ý å³Ñå³ÝáõÃÛ³Ý »ÝÃ³Ï³ ³ÝÓ³Ýó ¨ å³Ñå³ÝíáÕ ûµÛ»ÏïÝ»ñÇ ³Ýíï³Ý·áõÃÛ³Ý ³å³ÑáíÙ³Ý áõÕÕáõÃÛ³Ùµ ²ÝÏ³Ë ä»ïáõÃÛáõÝÝ»ñÇ Ð³Ù³·áñÍ³ÏóáõÃÛ³Ý Ù³ëÝ³ÏÇó å»ïáõÃÛáõÝÝ»ñÇ Ñ³Ù³·áñÍ³ÏóáõÃÛ³Ý Ñ³Ù³ñ Çñ³í³Ï³Ý ÑÇÙùÇ ½³ñ·³óÙ³Ý ³ÝÑñ³Å»ßïáõÃÛáõÝ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Ñ³Ù³Ó³ÛÝ»óÇÝ Ý»ñùáÑÇß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1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Ýå³ï³ÏÝ»ñÇ Ñ³Ù³ñ ÏÇñ³éíáõÙ »Ý Ñ»ï¨Û³É ÑÇÙÝ³</w:t>
        <w:softHyphen/>
        <w:t>Ï³Ý Ñ³ëÏ³óáõÃÛáõÝÝ»ñ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 xml:space="preserve">å»ï³Ï³Ý å³Ñå³ÝáõÃÛáõÝ </w:t>
      </w:r>
      <w:r>
        <w:rPr>
          <w:rFonts w:cs="Times Armenian" w:ascii="Times Armenian" w:hAnsi="Times Armenian"/>
          <w:lang w:val="en-US"/>
        </w:rPr>
        <w:t>– å»ï³Ï³Ý å³Ñå³ÝáõÃÛ³Ý ûµÛ»ÏïÝ»ñÇ ³Ýíï³Ý·áõÃÛ³Ý ³å³ÑáíÙ³Ý áÉáñïáõÙ å»ï³Ï³Ý ÇßË³ÝáõÃÛ³Ý Ù³ñÙÇÝÝ»ñÇ ·áñÍ³éáõÛÃ, áñÝ Çñ³Ï³Ý³óíáõÙ ¿ å»ï³Ï³Ý Ï³é³í³ñÙ³Ý Ï³ñÇùÝ»ñÇ Ñ³Ù³ñ Çñ³í³Ï³Ý, Ï³½Ù³Ï»ñåã³Ï³Ý, ï»Õ»Ï³ïí³Ï³Ý, å³Ñå³ÝáõÃÛ³Ý, å³ÛÙ³Ý³</w:t>
        <w:softHyphen/>
        <w:t xml:space="preserve">Ï³ñ·³ÛÇÝ, ûå»ñ³ïÇí-Ñ»ï³Ëáõ½³Ï³Ý, ï»ËÝÇÏ³Ï³Ý ¨ ³ÛÉ ÙÇçáó³éáõÙÝ»ñÇ ³ÙµáÕçáõÃÛ³Ý ÑÇÙ³Ý íñ³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å»ï³Ï³Ý å³Ñå³ÝáõÃÛ³Ý ûµÛ»Ïï</w:t>
      </w:r>
      <w:r>
        <w:rPr>
          <w:rFonts w:cs="Times Armenian" w:ascii="Times Armenian" w:hAnsi="Times Armenian"/>
          <w:lang w:val="en-US"/>
        </w:rPr>
        <w:t xml:space="preserve"> – ÎáÕÙ»ñÇ ûñ»ÝùÝ»ñÇÝ ¨ ³ÛÉ ÝáñÙ³ïÇ</w:t>
        <w:softHyphen/>
        <w:t>í³ÛÇÝ Çñ³í³Ï³Ý ³Ïï»ñÇÝ Ñ³Ù³å³ï³ëË³Ý` å»ï³Ï³Ý å³Ñå³ÝáõÃÛ³Ý »ÝÃ³Ï³ ³ÝÓ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å³Ñå³ÝáõÃÛ³Ý ÙÇçáó³éáõÙ</w:t>
      </w:r>
      <w:r>
        <w:rPr>
          <w:rFonts w:cs="Times Armenian" w:ascii="Times Armenian" w:hAnsi="Times Armenian"/>
          <w:lang w:val="en-US"/>
        </w:rPr>
        <w:t xml:space="preserve"> – å»ï³Ï³Ý å³Ñå³ÝáõÃÛ³Ý ûµÛ»ÏïÝ»ñÇ Ùßï³Ï³Ý Ï³Ù Å³Ù³Ý³Ï³íáñ ·ïÝí»Éáõ í³Ûñ»ñáõÙ, ³Û¹ ÃíáõÙ` Ýñ³Ýó »ñÃ¨»ÏÙ³Ý Ù³ÛñáõÕÇÝ»ñáõÙ, ÎáÕÙ»ñÇ ÉÇ³½áñí³Í å»ï³Ï³Ý Ù³ñÙÇÝÝ»ñÇ ÏáÕÙÇó Çñ³Ï³</w:t>
        <w:softHyphen/>
        <w:t>Ý³óíáÕ ·áñÍáÕáõÃÛáõÝÝ»ñÇ ³ÙµáÕçáõÃÛáõÝ, ³Û¹ ÃíáõÙ` ³Ýíï³Ý·áõÃÛ³Ý ³å³Ñáí</w:t>
        <w:softHyphen/>
        <w:t>Ù³Ý ÙÛáõë å»ï³Ï³Ý Ù³ñÙÇÝÝ»ñÇ áõÅ»ñÇ ¨ ÙÇçáóÝ»ñÇ ÏÇñ³éáõÃÛ³Ùµ, áñáÝù áõÕÕí³Í »Ý å»ï³Ï³Ý å³Ñå³ÝáõÃÛ³Ý ûµÛ»ÏïÝ»ñÇ ³Ýíï³Ý·áõÃÛ³Ý ³å³ÑáíÙ³ÝÁ ¨ å³Ñå³ÝíáÕ ûµÛ»ÏïÝ»ñÇ å³ßïå³ÝáõÃÛ³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å³Ñå³ÝíáÕ ûµÛ»ÏïÝ»ñ</w:t>
      </w:r>
      <w:r>
        <w:rPr>
          <w:rFonts w:cs="Times Armenian" w:ascii="Times Armenian" w:hAnsi="Times Armenian"/>
          <w:lang w:val="en-US"/>
        </w:rPr>
        <w:t xml:space="preserve"> – å»ï³Ï³Ý å³Ñå³ÝáõÃÛ³Ý ûµÛ»ÏïÝ»ñÇ ³Ýíï³Ý·áõÃÛ³Ý ³å³ÑáíÙ³Ý Ýå³ï³Ïáí å³ßïå³ÝáõÃÛ³Ý »ÝÃ³Ï³ ß»Ýù»ñ, ßÇÝáõÃÛáõÝÝ»ñ ¨ Ï³éáõÛóÝ»ñ, áñï»Õ ï»Õ³Ï³Ûí³Í  »Ý å»ï³Ï³Ý ÇßË³ÝáõÃÛ³Ý  Ù³ñÙÇÝÝ»ñÁ, Ýßí³Í ß»Ýù»ñÇÝ, ßÇÝáõÃÛáõÝÝ»ñÇÝ ¨ Ï³éáõÛóÝ»ñÇÝ Ñ³ñ³ÏÇó ï³ñ³ÍùÝ»ñ áõ çñ³ÛÇÝ ï³ñ³ÍáõÃÛáõÝÝ»ñ, Ýãå»ë Ý³¨, ÎáÕÙ»ñÇ ûñ»ÝùÝ»ñÇÝ ¨ ³ÛÉ ÝáñÙ³ïÇí³ÛÇÝ Çñ³í³Ï³Ý ³Ïï»ñÇÝ Ñ³Ù³å³ï³ëË³Ý, å³ßïå³ÝáõÃÛ³Ý »ÝÃ³Ï³  ³ÛÉ ûµÛ»ÏïÝ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Å³Ù³ÝáÕ ÎáÕÙ</w:t>
      </w:r>
      <w:r>
        <w:rPr>
          <w:rFonts w:cs="Times Armenian" w:ascii="Times Armenian" w:hAnsi="Times Armenian"/>
          <w:lang w:val="en-US"/>
        </w:rPr>
        <w:t xml:space="preserve"> – å»ïáõÃÛáõÝ, áñÇ å»ï³Ï³Ý å³Ñå³ÝáõÃÛ³Ý ûµÛ»ÏïÝ»ñÁ Å³Ù³ÝáõÙ »Ý ÁÝ¹áõÝáÕ ÎáÕÙÇ ï³ñ³Í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ÁÝ¹áõÝáÕ ÎáÕÙ</w:t>
      </w:r>
      <w:r>
        <w:rPr>
          <w:rFonts w:cs="Times Armenian" w:ascii="Times Armenian" w:hAnsi="Times Armenian"/>
          <w:lang w:val="en-US"/>
        </w:rPr>
        <w:t xml:space="preserve"> – å»ïáõÃÛáõÝ, áñÇ ï³ñ³ÍùáõÙ Çñ³Ï³Ý³óíáõÙ »Ý å³Ñå³ÝáõÃÛ³Ý ÙÇçáó³éáõÙÝ»ñ` Å³Ù³ÝáÕ ÎáÕÙÇ å»ï³Ï³Ý å³Ñå³ÝáõÃÛ³Ý ûµÛ»ÏïÝ»ñÇ ³Ýíï³Ý·áõÃÛ³Ý ³å³ÑáíÙ³Ý Ýå³ï³Ïáí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ë»÷³Ï³Ý ³Ýíï³Ý·áõÃÛáõÝ</w:t>
      </w:r>
      <w:r>
        <w:rPr>
          <w:rFonts w:cs="Times Armenian" w:ascii="Times Armenian" w:hAnsi="Times Armenian"/>
          <w:lang w:val="en-US"/>
        </w:rPr>
        <w:t xml:space="preserve"> - ³ñï³ùÇÝ áõ Ý»ñùÇÝ ëå³éÝ³ÉÇùÝ»ñÇó ÎáÕ</w:t>
        <w:softHyphen/>
        <w:t>Ù»ñÇ ÉÇ³½áñí³Í å»ï³Ï³Ý Ù³ñÙÝÇ å³ßïå³Ýí³ÍáõÃÛ³Ý íÇ×³Ï, áñÝ ³å³ÑáíáõÙ ¿ Ýñ³ ·áñÍáõÝ»áõÃÛáõÝÝ ³å³Ï³½Ù³Ï»ñåáÕ ·áñÍáÝÝ»ñÇÝ ¹ÇÙ³·ñ³</w:t>
        <w:softHyphen/>
        <w:t>í»Éáõ Ï³ñáÕ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ÉÇ³½áñí³Í å»ï³Ï³Ý Ù³ñÙÇÝ</w:t>
      </w:r>
      <w:r>
        <w:rPr>
          <w:rFonts w:cs="Times Armenian" w:ascii="Times Armenian" w:hAnsi="Times Armenian"/>
          <w:lang w:val="en-US"/>
        </w:rPr>
        <w:t xml:space="preserve"> – ·áñÍ³¹Çñ ÇßË³ÝáõÃÛ³Ý å»ï³Ï³Ý Ù³ñÙÇÝ, áñÁ ÉÇ³½áñí³Í ¿ å»ï³Ï³Ý å³Ñå³ÝáõÃÛ³Ý áÉáñ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` Ç ¹»Ùë ÉÇ³½áñí³Í å»ï³Ï³Ý Ù³ñÙÇÝÝ»ñÇ, ÷áË·áñÍ³ÏóáõÃÛáõÝ »Ý Çñ³Ï³Ý³óÝáõÙ ¨ Ñ³Ù³Ï³ñ·áõÙ »Ý Çñ»Ýó ·áñÍáõÝ»áõÃÛáõÝÁ Ñ»ï¨Û³É ÑÇÙÝ³Ï³Ý áõÕÕáõÃÛáõ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å»ï³Ï³Ý å³Ñå³ÝáõÃÛ³Ý ûµÛ»ÏïÝ»ñÇ ³Ýíï³Ý·áõÃÛ³Ý ³å³ÑáíáõÙ ¨ å³Ñå³ÝíáÕ ûµÛ»ÏïÝ»ñÇ å³ßïå³ÝáõÃÛáõ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ï»Õ»Ï³ïíáõÃÛ³Ý ÷áË³Ý³ÏáõÙ, ï»Õ»Ï³ïí³Ï³Ý Ñ³Ù³Ï³ñ·»ñÇ, ûå»</w:t>
        <w:softHyphen/>
        <w:t>ñ³</w:t>
        <w:softHyphen/>
        <w:t>ïÇí Ñ³ßí³éáõÙÝ»ñÇ áõ ³ñËÇíÝ»ñÇ Ñ³í³ùáõÙ ¨ û·ï³·áñÍ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å³Ñå³ÝáõÃÛ³Ý ·áñÍáõÝ»áõÃÛáõÝáõÙ ÝÛáõÃ»ñÇ, ï»ËÝÇÏ³Ï³Ý áõ ïñ³Ýëåáñ</w:t>
        <w:softHyphen/>
        <w:softHyphen/>
        <w:softHyphen/>
        <w:t>ï³ÛÇÝ ÙÇçáóÝ»ñÇ, Ñ³Ý¹»ñÓ³ÝùÇ, ½»ÝùÇ, ½ÇÝ³ÙÃ»ñùÇ, Ñ³ïáõÏ ÙÇçáó</w:t>
        <w:softHyphen/>
        <w:t>Ý»ñÇ, ë³ñù³íáñáõÙÝ»ñÇ ¨ Ï³åÇ ÙÇçáóÝ»ñÇ û·ï³·áñÍ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ÉÇ³½áñí³Í å»ï³Ï³Ý Ù³ñÙÝÇ` Çñ ³Ýíï³Ý·áõÃÛ³Ý ³å³Ñá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Ï³¹ñ»ñÇ Ù³ëÝ³·Çï³Ï³Ý áõëáõóáõÙ ¨ í»ñ³å³ïñ³ë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½) ÝáñÙ³ïÇí³ÛÇÝ Çñ³í³Ï³Ý Ñ»ÝùÇ Ùß³Ï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Ð³Ù³·áñÍ³ÏóáõÃÛ³Ý ÏáÝÏñ»ï áõÕÕáõÃÛáõÝÝ»ñáí ÎáÕÙ»ñÇ ÉÇ³½áñí³Í å»ï³Ï³Ý Ù³ñÙÇÝÝ»ñÇ ÷áË·áñÍ³ÏóáõÃÛ³Ý áõ ·áñÍáõÝ»áõÃÛ³Ý Ñ³Ù³Ï³ñ·Ù³Ý Ï³ñ·Á ¨ Çñ³Ï³Ý³óáõÙÁ áñáßíáõÙ »Ý ëáõÛÝ Ð³Ù³Ó³ÛÝ³·ñÇÝ ÏÇó ³é³ÝÓÇÝ ³ñÓ³Ý³·ñáõÃÛáõÝÝ»ñáí, áñáÝù ÏÝùáõÙ »Ý ÎáÕÙ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»ï³Ï³Ý å³Ñå³ÝáõÃÛ³Ý ûµÛ»ÏïÝ»ñÇ ³Ýíï³Ý·áõÃÛ³Ý ³å³ÑáíÙ³Ý ¨ å³Ñå³ÝíáÕ ûµÛ»ÏïÝ»ñÇ å³ßïå³ÝáõÃÛ³Ý áÉáñïáõÙ  ÎáÕÙ»ñÝ Çñ³Ï³Ý³óÝáõÙ »Ý ÷áË·áñÍ³ÏóáõÃÛáõÝ áõ Ñ³Ù³Ï³ñ·áõÙ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ÎáÕÙ»ñÇ ï³ñ³ÍùáõÙ` å»ï³Ï³Ý å³Ñå³ÝáõÃÛ³Ý ûµÛ»ÏïÝ»ñÇ ·ïÝí»Éáõ í³Ûñ»ñáõÙ` å³Ñå³Ý³Ï³Ý ÙÇçáó³éáõÙÝ»ñÇ ³ÝóÏ³óÙ³Ý Å³Ù³Ý³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»ï³Ï³Ý å³Ñå³ÝáõÃÛ³Ý ûµÛ»ÏïÝ»ñÇ áõ å³Ñå³ÝíáÕ ûµÛ»ÏïÝ»ñÇ ÝÏ³ïÙ³Ùµ Ñ³Ï³Çñ³í³Ï³Ý áïÝÓ·áõÃÛáõÝÝ»ñÇ Ï³ÝË³ñ·»ÉÙ³Ý, µ³ó³Ñ³ÛïÙ³Ý ¨ Ï³ÝËÙ³Ý Å³Ù³Ý³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å»ï³Ï³Ý å³Ñå³ÝáõÃÛ³Ý ûµÛ»ÏïÝ»ñÇ Ï»Ýë³Ï³Ý Ï³ñ¨áñáõÃÛáõÝ áõÝ»óáÕ ß³Ñ»ñÇ Ñ³Ù³ñ ëå³éÝ³ÉÇùÇ Ù³ëÇÝ ï»Õ»Ï³ïíáõÃÛáõÝ ëï³Ý³Éáõ Å³Ù³Ý³Ï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Ç ß³Ñ å»ï³Ï³Ý å³Ñå³ÝáõÃÛ³Ý ûµÛ»ÏïÝ»ñÇ ³Ýíï³Ý·áõÃÛ³Ý ³å³Ñáí</w:t>
        <w:softHyphen/>
        <w:t>Ù³Ý` ûå»ñ³ïÇí Ñ»ï³Ëáõ½³Ï³Ý ÙÇçáó³éáõÙÝ»ñÇ ³ÝóÏ³óÙ³Ý Å³Ù³Ý³Ï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Àëï ÎáÕÙ»ñÇ ÉÇ³½áñí³Í å»ï³Ï³Ý Ù³ñÙÇÝÝ»ñÇ Ñ³Ûó»ñÇ` ÀÝ¹áõÝáÕ ÏáÕÙÝ ³å³ÑáíáõÙ ¿ å»ï³Ï³Ý å³Ñå³ÝáõÃÛ³Ý »ÝÃ³Ï³ ³ÝÓ³Ýó ³Ýíï³Ý·áõÃÛáõÝÁ` ÎáÕÙ»ñÇ ûñ»ÝùÝ»ñÇÝ ¨ ³ÛÉ ÝáñÙ³ïÇí³ÛÇÝ Çñ³í³Ï³Ý ³Ïï»ñÇÝ Ñ³Ù³å³</w:t>
        <w:softHyphen/>
        <w:t>ï³ëË³Ý, ÁÝ¹áõÝáÕ ÎáÕÙÇ ï³ñ³ÍùáõÙ Ýñ³Ýó ·ïÝí»Éáõ ÁÝÃ³óù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ä»ï³Ï³Ý å³Ñå³ÝáõÃÛ³Ý ûµÛ»ÏïÝ»ñÇ ³Ýíï³Ý·áõÃÛáõÝÝ ÁÝ¹áõÝáÕ ÎáÕÙÇ ï³ñ³ÍùáõÙ Ýñ³Ýó ·ïÝí»Éáõ ÁÝÃ³óùáõÙ Ï³ñáÕ ¿ ³å³Ñáíí»É ÁÝ¹áõÝáÕ ÎáÕÙÇ ÉÇ³½áñí³Í å»ï³Ï³Ý Ù³ñÙÝÇ áñáßÙ³Ý Ñ³Ù³å³ï³ëË³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Ññ³Å»ßï ù³Ý³ÏáõÃÛ³Ùµ áõÅ»ñÇ ¨ ÙÇçáóÝ»ñÇ Ñ³ïÏ³óáõÙÁ, ³Û¹ ÃíáõÙ` å»ï³Ï³Ý å³Ñå³ÝáõÃÛ³Ý ûµÛ»ÏïÝ»ñÇ ³Ýíï³Ý·áõÃÛ³Ý ³å³ÑáíÙ³Ý Ñ³Ù³ñ å³Ñ³ÝçíáÕ ³íïáïñ³ÝëåáñïÇ, áñáßáõÙ ¿ ÁÝ¹áõÝáÕ ÎáÕÙÁ` »ÉÝ»Éáí Ýñ³Ýó ³Ýíï³Ý·áõÃÛ³Ý Ñ³Ù³ñ ëå³éÝ³ÉÇùÇ µÝáõÛÃÇó ¨ Çñ³Ï³ÝáõÃÛáõÝÇó` Ñ³ßíÇ ³éÝ»Éáí Å³Ù³ÝáÕ ÎáÕÙÇ ÉÇ³½áñí³Í å»ï³Ï³Ý Ù³ñÙÝÇ Ï³ñÍÇ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, Çñ»Ýó ûñ»Ýë¹ñáõÃÛ³ÝÁ ¨ ëáõÛÝ Ð³Ù³Ó³ÛÝ³·ñÇÝ Ñ³Ù³å³ï³ë</w:t>
        <w:softHyphen/>
        <w:t>Ë³Ý, ÉÇ³½áñí³Í å»ï³Ï³Ý Ù³ñÙÇÝÝ»ñÇ Çñ³í³ëáõÃÛ³Ý ë³ÑÙ³ÝÝ»ñáõÙ ï»Õ»</w:t>
        <w:softHyphen/>
        <w:t>Ï³ïíáõÃÛáõÝ »Ý ÷áË³Ý³ÏáõÙ ÷áË³¹³ñÓ Ñ»ï³ùñùñáõÃÛáõÝ Ý»ñÏ³Û³óÝáÕ Ñ³ñó»ñÇ í»ñ³µ»ñÛ³É ¨ ÙÇçáóÝ»ñ »Ý Ó»éÝ³ñÏáõÙ, ÎáÕÙ»ñÇó Ù»ÏÇ Ñ³ÛóÇ Ñ³Ù³Ó³ÛÝ, ¹ñ³ ëï³óÙ³Ý Ñ³Ù³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ÉÇ³½áñí³Í å»ï³Ï³Ý Ù³ñÙÇÝÝ»ñÁ ÷áË³¹³ñÓ Ñ³Ù³Ó³ÛÝ»óÙ³Ùµ ïñ³Ù³¹ñáõÙ »Ý ï»Õ»ÏáõÃÛáõÝÝ»ñ, áñáÝù ³Ù÷á÷í³Í »Ý ûå»ñ³ïÇí Ñ³ßí³éáõÙ</w:t>
        <w:softHyphen/>
        <w:t>Ý»ñáõÙ ¨ ³ñËÇíÝ»ñáõÙ, ÇÝãå»ë Ý³¨ ³ÛÝ ï»Õ»Ï³ïí³Ï³Ý Ñ³Ù³Ï³ñ·»ñáõÙ, áñáÝù ëï»ÕÍíáõÙ »Ý Ýñ³Ýó ÏáÕÙÇó å»ï³Ï³Ý å³Ñå³ÝáõÃÛ³Ý ûµÛ»ÏïÝ»ñÇ ³Ýíï³Ý</w:t>
        <w:softHyphen/>
        <w:t>·áõÃÛ³Ý ³å³ÑáíÙ³Ý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ßñç³Ý³ÏÝ»ñáõÙ ÎáÕÙ»ñÇ ÉÇ³½áñí³Í å»ï³Ï³Ý Ù³ñÙÇÝÝ»ñÇ ÙÇç¨ ÷áË³Ý³ÏÙ³Ý »ÝÃ³Ï³ ï»Õ»ÏáõÃÛáõÝÝ»ñÇ ó³ÝÏÁ, ÇÝãå»ë Ý³¨ Ñ³ñóÙ³Ý ¨ ï»Õ»Ï³ïíáõÃÛ³Ý ÷áË³ÝóÙ³Ý Ï³ñ·Á áñáßáõÙ »Ý ÎáÕÙ»ñÁ` Áëï ÷áË³¹³ñÓ å³ÛÙ³Ý³íáñí³ÍáõÃÛ³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Ç ÉÇ³½áñí³Í å»ï³Ï³Ý Ù³ñÙÇÝÝ ³å³ÑáíáõÙ ¿ ëï³óí³Í ï»Õ»Ï³ïíáõÃÛ³Ý å³Ñå³ÝáõÃÛáõÝÁ, áñÁ Ï³ñáÕ ¿ ÷áË³Ýóí»É »ññáñ¹ ÏáÕÙÇ ÙÇ³ÛÝ ïíÛ³É ï»Õ»Ï³ïíáõÃÛáõÝÁ ïñ³Ù³¹ñ³Í ÎáÕÙÇ ÉÇ³½áñí³Í å»ï³Ï³Ý Ù³ñÙÝÇ ·ñ³íáñ Ñ³Ù³Ó³ÛÝáõÃÛ³Ùµ ¨ Ýñ³ ÏáÕÙÇó ë³ÑÙ³Ýí³Í Í³í³Éáí: ÎáÕÙ»ñÇ ÏáÕÙÇó ³Û¹ ï»Õ»Ï³ïíáõÃÛ³Ý û·ï³·áñÍáõÙÁ ãå»ïù ¿ Ñ³Ý·»óÝÇ Ýñ³Ýó Ñ»ï³ùñùñáõÃÛ³Ý ûµÛ»ÏïÝ»ñÇ, ³ÝóÏ³óíáÕ Ñ³Ù³ï»Õ ¨/Ï³Ù Ñ³Ù³Ó³ÛÝ»óí³Í ÙÇçáó³éáõÙÝ»ñÇ áõ û·ï³·áñÍíáÕ ûå»ñ³ïÇí áõÅ»ñÇ ¨ ÙÇçáóÝ»ñÇ  µ³ó³Ñ³ÛïÙ³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ÉÇ³½áñí³Í å»ï³Ï³Ý Ù³ñÙÇÝÝ»ñÝ ³ÝóÏ³óÝáõÙ »Ý Í³é³ÛáÕ³Ï³Ý Ñ»ï³ùÝÝáõÃÛáõÝ (ùÝÝáõÃÛáõÝ), ³Û¹ ÃíáõÙ, ³ÝÑñ³Å»ßïáõÃÛ³Ý ¹»åùáõÙ, Ñ³Ù³ï»Õ ¨/Ï³Ù Ñ³Ù³Ó³ÛÝ»óí³Í, ÎáÕÙ»ñÇ ß³Ñ»ñÇÝ ³éÝãíáÕ ï»Õ»Ï³ïíáõÃÛ³Ý ÏñÇãÝ»ñÇ ãÃáõÛÉ³ïñí³Í ï³ñ³ÍÙ³Ý Ï³Ù ÏáñëïÇ ÷³ëï»ñ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å»ï³Ï³Ý ·³ÕïÝÇù å³ñáõÝ³ÏáÕ ï»Õ»ÏáõÃÛáõÝÝ»ñÇ ÷áË³ÝóáõÙÝ áõ å³ßïå³ÝáõÃÛáõÝÁ áñáßíáõÙ »Ý ÎáÕÙ»ñÇ ûñ»Ýë¹ñáõÃÛ³Ùµ ¨ ëáõÛÝ Ð³Ù³Ó³Û</w:t>
        <w:softHyphen/>
        <w:t>Ý³·ñ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ï³óí³Í ï»Õ»Ï³ïíáõÃÛ³Ý å³ßïå³ÝáõÃÛ³Ý ³å³ÑáíÙ³Ý Ñ»ï Ï³åí³Í` ÎáÕÙ»ñÇ å³ñï³Ï³ÝáõÃÛáõÝÝ»ñÁ ÙÝáõÙ »Ý áõÅÇ Ù»ç ëáõÛÝ Ð³Ù³Ó³ÛÝ³·ñÇ ·áñÍá</w:t>
        <w:softHyphen/>
        <w:t>ÕáõÃ</w:t>
        <w:softHyphen/>
        <w:t>Û³Ý ¹³¹³ñáõÙÇó Ñ»ïá ¿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¼»ÝùÇ Ý»ñÙáõÍáõÙÁ, ÏñáõÙÁ, ÏÇñ³éáõÙÁ ¨ û·ï³·áñÍáõÙÁ, ÝÛáõÃ»ñÇ, ï»ËÝÇ</w:t>
        <w:softHyphen/>
        <w:t>Ï³Ï³Ý áõ ïñ³Ýëåáñï³ÛÇÝ ÙÇçáóÝ»ñÇ, Ñ³Ý¹»ñÓ³ÝùÇ, é³½Ù³ÙÃ»ñùÇ, Ñ³ïáõÏ ÙÇçáóÝ»ñÇ, ë³ñù³íáñáõÙÝ»ñÇ ¨ Ï³åÇ ÙÇçáóÝ»ñÇ Ý»ñÙáõÍáõÙÁ, ³ñï³Ñ³ÝáõÙÝ áõ û·ï³·áñÍáõÙÁ Ï³ñ·³íáñíáõÙ »Ý ÁÝ¹áõÝáÕ ÎáÕÙÇ ûñ»Ýë¹ñ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>ÎáÕÙ»ñÇ ÉÇ³½áñí³Í å»ï³Ï³Ý Ù³ñÙÇÝÝ»ñÁ Å³Ù³Ý³ÏÇÝ ï»Õ»Ï³ïíáõÃÛáõÝ »Ý  ÷áË³Ý³ÏáõÙ  ÎáÕÙ»ñÇ ÉÇ³½áñí³Í å»ï³Ï³Ý Ù³ñÙÇÝÝ»ñÇ,  ÎáÕÙ»ñÇ ÉÇ³½áñí³Í å»ï³Ï³Ý Ù³ñÙÇÝÝ»ñÇ ³ßË³ï³ÏÇóÝ»ñÇ ¨ Ýñ³Ýó ÁÝï³ÝÇùÝ»ñÇ ³Ý¹³ÙÝ»ñÇ ³Ýíï³Ý·áõÃÛ³Ý` Çñ»Ýó Ñ³ÛïÝÇ ¹³ñÓ³Í ëå³éÝ³ÉÇùÝ»ñÇ Ù³ëÇÝ, ÇÝãå»ë Ý³¨ ÎáÕÙ»ñÇ ÉÇ³½áñí³Í å»ï³Ï³Ý Ù³ñÙÇÝÝ»ñÇ ³ßË³ï³ÏÇóÝ»ñÇ Ñ³Ï³Çñ³í³Ï³Ý ¨ ³ÛÉ í³ñÏ³µ»ÏÇã ·áñÍáÕáõÃÛáõÝÝ»ñ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ó Ûáõñ³ù³ÝãÛáõñÁ, Ñ³Ù³ï»Õ å³Ñå³ÝáõÃÛ³Ý ÙÇçáó³éáõÙÝ»ñÇ Ù³ë</w:t>
        <w:softHyphen/>
        <w:t>Ý³ÏÇóÝ»ñÇ Çñ³í³Ï³Ý Ï³ñ·³íÇ×³ÏÁ Ñ³ñ·»Éáí, Ýñ³Ýó Ñ³Ù³ñ ³å³ÑáíáõÙ ¿ µá</w:t>
        <w:softHyphen/>
        <w:t>Éáñ ù³Õ³ù³óÇ³Ï³Ý Çñ³íáõÝùÝ»ñÝ áõ ³½³ïáõÃÛáõÝÝ»ñÁ` ÙÇç³½·³ÛÇÝ Çñ³íáõÝ</w:t>
        <w:softHyphen/>
        <w:t>ùÇ Ñ³Ýñ³×³Ý³ã ëÏ½µáõÝùÝ»ñÇÝ ¨ ÝáñÙ»ñÇÝ Ñ³Ù³å³ï³ëË³Ý, ³ÝÑñ³Å»ßï å³Û</w:t>
        <w:softHyphen/>
        <w:t>Ù³Ý</w:t>
        <w:softHyphen/>
        <w:t>Ý»ñ ¿ ëï»ÕÍáõÙ Í³é³ÛáÕ³Ï³Ý å³ñï³Ï³ÝáõÃÛáõÝÝ»ñÇ Ï³ï³ñ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ÀÝ¹áõÝáÕ ÎáÕÙÇ ï³ñ³ÍùáõÙ ÎáÕÙÇ ÉÇ³½áñí³Í å»ï³Ï³Ý Ù³ñÙÝÇ ³ßË³ï³ÏÇóÝ»ñÇ Å³Ù³Ý³Ï³íáñ µÝ³ÏáõÃÛ³Ý Ñ»ï Ï³åí³Í Çñ³í³Ï³Ý Ñ³ñó»ñáõÙ Ýñ³Ýù å»ïù ¿ Õ»Ï³í³ñí»Ý Ñ»ï¨Û³É ëÏ½µáõÝù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Ù³ÝáÕ ÎáÕÙÇ ÉÇ³½áñí³Í å»ï³Ï³Ý Ù³ñÙÝÇ ·áñÍáÕáõÃÛáõÝÝ»ñÁ ãå»ïù ¿ Ñ³Ï³ë»Ý ÁÝ¹áõÝáÕ ÎáÕÙÇ ûñ»Ýë¹ñáõÃÛ³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Å³Ù³ÝáÕ ÎáÕÙÇ ÉÇ³½áñí³Í å»ï³Ï³Ý Ù³ñÙÝÇ ³ßË³ï³ÏóÇ ÏáÕÙÇó Çñ³í³Ë³ËïáõÙ Ï³ï³ñí»Éáõ ¹»åùáõÙ Ý³ å³ï³ëË³Ý³ïíáõÃÛáõÝ ¿ ÏñáõÙ ÁÝ¹áõÝáÕ ÎáÕÙÇ ûñ»Ýë¹ñáõÃÛ³ÝÁ Ñ³Ù³å³ï³ëË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³ï³í³ñ³Ï³Ý ·áñÍáÕáõÃÛáõÝÝ»ñÇ Ï³ï³ñÙ³Ý, ÇÝãå»ë Ý³¨ Çñ³í³Ï³Ý û·ÝáõÃÛ³Ý ïñ³Ù³¹ñÙ³Ý Å³Ù³Ý³Ï ÎáÕÙ»ñÁ Õ»Ï³í³ñíáõÙ »Ý ³½·³ÛÇÝ ûñ»Ýë¹ñáõÃÛ³Ùµ ¨ Çñ»Ýó ëï³ÝÓÝ³Í ÙÇç³½·³ÛÇÝ å³ñï³íáñáõÃÛáõÝÝ»ñ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»ï³Ï³Ý å³Ñå³ÝáõÃÛ³Ý ûµÛ»ÏïÝ»ñÇ ³Ýíï³Ý·áõÃÛáõÝÝ ³å³Ñáí»Éáõ Å³</w:t>
        <w:softHyphen/>
        <w:t>Ù³</w:t>
        <w:softHyphen/>
        <w:t>Ý³Ï ÎáÕÙ»ñÁ ÷áËÑ³ïáõóáõÙ »Ý ÁÝ¹áõÝáÕ ÎáÕÙÇ ï³ñ³ÍùáõÙ ÎáÕÙ»ñÇ ÉÇ³½áñ</w:t>
        <w:softHyphen/>
        <w:t>í³Í Ù³ñÙÇÝÝ»ñÇ ³ßË³ï³ÏÇóÝ»ñÇ ·áñÍáÕáõÃÛáõÝÝ»ñÇ å³ï×³éáí Ñ³ëóí³Í íÝ³ë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ä³ÛÙ³Ý³·ñ»ñÇ (ÏáÝïñ³ÏïÝ»ñÇ) ÑÇÙ³Ý íñ³ ÎáÕÙ»ñÇ ÉÇ³½áñí³Í å»ï³</w:t>
        <w:softHyphen/>
        <w:t>Ï³Ý Ù³ñÙÇÝÝ»ñÁ, ÎáÕÙ»ñÇ ³½·³ÛÇÝ ûñ»Ýë¹ñáõÃÛ³ÝÁ Ñ³Ù³å³ï³ëË³Ý, ÷áË³</w:t>
        <w:softHyphen/>
        <w:t>¹³ñÓ û·ÝáõÃÛáõÝ »Ý óáõó³µ»ñáõÙ Ï³¹ñ»ñÇ Ù³ëÝ³·Çï³Ï³Ý áõëáõóÙ³Ý ¨ í»ñ³</w:t>
        <w:softHyphen/>
        <w:t>å³ï</w:t>
        <w:softHyphen/>
        <w:t>ñ³ëïÙ³Ý ·áñÍáõÙ, ³Û¹ Ýå³ï³Ïáí û·ï³·áñÍáõÙ »Ý Çñ»Ýó ïñ³Ù³¹ñáõÃÛ³Ý ï³Ï »Õ³Í Ñ³ïáõÏ áõëáõÙÝ³Ï³Ý µ³½³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ÉÇ³½áñí³Í å»ï³Ï³Ý Ù³ñÙÇÝÝ»ñÁ å³ÛÙ³Ý³·ñ»ñÇ (ÏáÝïñ³Ïï</w:t>
        <w:softHyphen/>
        <w:t>Ý»</w:t>
        <w:softHyphen/>
        <w:t>ñÇ) ÑÇÙ³Ý íñ³ Ñ³Ù³·áñÍ³ÏóáõÃÛáõÝ »Ý Çñ³Ï³Ý³óÝáõÙ áõëáõÙÝ³Ù»Ãá¹³Ï³Ý, Ù³Ý</w:t>
        <w:softHyphen/>
        <w:t>Ï³í³ñÅ³Ï³Ý ¨ ·Çï³Ñ»ï³½áï³Ï³Ý ·áñÍáõÝ»áõÃÛ³Ý áÉáñïáõÙ ÷áñÓÇ, áõ</w:t>
        <w:softHyphen/>
        <w:t>ëáõÙ</w:t>
        <w:softHyphen/>
        <w:t>Ý³Ù»Ãá¹³Ï³Ý ÝÛáõÃ»ñÇ, ·Çï³Ï³Ý Ñ»ï³½áïáõÃÛáõÝÝ»ñÇ ³ñ¹ÛáõÝùÝ»ñÇ ÷á</w:t>
        <w:softHyphen/>
        <w:t>Ë³</w:t>
        <w:softHyphen/>
        <w:softHyphen/>
        <w:t>Ý³ÏÙ³Ý, ÷áñÓ³·Çï³Ï³Ý û·ÝáõÃÛ³Ý óáõó³µ»ñÙ³Ý, ÷áË³¹³ñÓ Ñ»ï³</w:t>
        <w:softHyphen/>
        <w:t>ùñùñáõÃ</w:t>
        <w:softHyphen/>
        <w:softHyphen/>
        <w:t>ÛáõÝ Ý»ñÏ³Û³óÝáÕ ·Çï³Ï³Ý Ñ»ï³½áïáõÃÛáõÝÝ»ñÇ Ñ³Ù³Ï³ñ·Ù³Ý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÷áË·áñÍ³ÏóáõÙ »Ý ³½·³ÛÇÝ ûñ»Ýë¹ñáõÃÛáõÝÝ»ñÇ Ý»ñ¹³ßÝ³</w:t>
        <w:softHyphen/>
        <w:t>Ï»ó</w:t>
        <w:softHyphen/>
        <w:t>Ù³Ý, Ñ³Ù³·áñÍ³ÏóáõÃÛ³Ý ÝáñÙ³ïÇí³ÛÇÝ Çñ³í³Ï³Ý µ³½³ÛÇ Ï³ï³ñ»</w:t>
        <w:softHyphen/>
        <w:t>É³</w:t>
        <w:softHyphen/>
        <w:t>·áñÍÙ³Ý Ñ³ñó»ñÇ ßáõñç` ÎáÕÙ»ñÇ ÉÇ³½áñí³Í å»ï³Ï³Ý Ù³ñÙÇÝÝ»ñÇ ³ñ¹Ûáõ</w:t>
        <w:softHyphen/>
        <w:t>Ý³</w:t>
        <w:softHyphen/>
        <w:t>í»ï ·áñÍáõÝ»áõÃÛ³Ý ³å³ÑáíÙ³Ý Ýå³ï³Ïáí ¨ Ñû·áõï å»ï³Ï³Ý å³Ñå³</w:t>
        <w:softHyphen/>
        <w:t>ÝáõÃÛ³Ý ûµÛ»ÏïÝ»ñÇ ³Ýíï³Ý·áõÃÛ³Ý ³å³ÑáíÙ³Ý áõ å³Ñå³ÝíáÕ ûµÛ»ÏïÝ»ñÇ å³ßïå³Ý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ÉÇ³½áñí³Í å»ï³Ï³Ý Ù³ñÙÇÝÝ»ñÁ, ³½·³ÛÇÝ ûñ»Ýë¹ñáõÃÛ³ÝÁ Ñ³Ù³å³ï³ëË³Ý, ÷áË³Ý³ÏáõÙ »Ý ÷áË³¹³ñÓ Ñ»ï³ùñùñáõÃÛáõÝ Ý»ñÏ³Û³óÝáÕ ÝáñÙ³ïÇí³ÛÇÝ Çñ³í³Ï³Ý ³Ïï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áñÍáõÝ»áõÃÛ³Ý ÏáÝÏñ»ï áõÕÕáõÃÛáõÝÝ»ñáí ÎáÕÙ»ñÝ ³ÝÑñ³Å»ßïáõÃÛ³Ý ¹»åùáõÙ Ï³ñáÕ »Ý ëï»ÕÍ»É Ñ³Ù³Ï³ñ·Ù³Ý Ñ³Ù³ï»Õ ßï³µÝ»ñ, ËáñÑáõñ¹Ý»ñ Ï³Ù ³ßË³ï³Ýù³ÛÇÝ ËÙµ»ñ, ÷áË³Ý³Ï»É Ý»ñÏ³Û³óáõóÇãÝ»ñ, áñáÝó Ï³ñ·³íÇ×³ÏÁ ¨ ÉÇ³½áñáõÃÛáõÝÝ»ñÁ ë³ÑÙ³ÝíáõÙ »Ý ëáõÛÝ Ð³Ù³Ó³ÛÝ³·ñÇÝ ÏÇó ³é³ÝÓÇÝ ³ñÓ³Ý³·ñáõÃÛáõÝÝ»ñÇ ÑÇÙ³Ý íñ³, ¨ Ùß³Ï»É Ñ³Ù³ï»Õ ÙÇçáó³éáõÙÝ»ñÇ Íñ³·ñ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Á ãÇ ßáß³÷áõÙ ÎáÕÙ»ñÇó Ûáõñ³ù³ÝãÛáõñÇ Çñ³íáõÝù</w:t>
        <w:softHyphen/>
        <w:t>Ý»ñÝ áõ å³ñï³Ï³ÝáõÃÛáõÝÝ»ñÁ, áñáÝù µËáõÙ »Ý ³ÛÉ ÙÇç³½·³ÛÇÝ å³ÛÙ³Ý³·ñ»ñÇó, áñáÝó Ù³ëÝ³ÏÇó ¿ Ý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ÙÇç¨ íÇ×»ÉÇ Ñ³ñó»ñÁ, áñáÝù Í³·áõÙ »Ý ëáõÛÝ Ð³Ù³Ó³ÛÝ³·ñÇ ÏÇñ³éÙ³Ý ¨ Ù»ÏÝ³µ³ÝÙ³Ý Å³Ù³Ý³Ï, ÉáõÍíáõÙ »Ý ß³Ñ³·ñ·Çé ÎáÕÙ»ñÇ ËáñÑñ¹³ÏóáõÃÛáõÝÝ»ñÇ áõ µ³Ý³ÏóáõÃÛáõÝÝ»ñÇ Ï³Ù ÎáÕÙ»ñÇ ÙÇç¨ Ñ³Ù³Ó³ÛÝ»óí³Í ³ÛÉ ÁÝÃ³ó³Ï³ñ·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Ñ³Ù³Ó³ÛÝáõÃÛ³Ùµ ëáõÛÝ Ð³Ù³Ó³ÛÝ³·ñáõÙ Ï³ñáÕ »Ý Ï³ï³ñí»É ÷á÷áËáõÃÛáõÝÝ»ñ ¨ Éñ³óáõÙÝ»ñ, áñáÝù ¹ñ³ ³Ýµ³Å³Ý»ÉÇ Ù³ëÝ »Ý ¨ Ó¨³Ï»ñåíáõÙ »Ý Ñ³Ù³å³ï³ëË³Ý ³ñÓ³Ý³·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ÏÝùíáõÙ ¿ ³Ýáñáß Å³ÙÏ»ïáí ¨ áõÅÇ Ù»ç ¿ ÙïÝáõÙ ³ÛÝ ëïáñ³·ñ³Í ÎáÕÙ»ñÇ` ¹ñ³ áõÅÇ Ù»ç ÙïÝ»Éáõ Ñ³Ù³ñ ³ÝÑñ³Å»ßï Ý»ñå»ï³Ï³Ý ÁÝÃ³ó³Ï³ñ·»ñÁ Ï³ï³ñ»Éáõ Ù³ëÇÝ »ññáñ¹ Í³ÝáõóáõÙÝ ³í³Ý¹³å³ÑÇÝ Ç å³Ñ Ñ³ÝÓÝ»Éáõ ûñí³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»ñå»ï³Ï³Ý ÁÝÃ³ó³Ï³ñ·»ñÝ ³í»ÉÇ áõß Ï³ï³ñ³Í ÎáÕÙ»ñÇ Ñ³Ù³ñ ëáõÛÝ Ð³Ù³Ó³ÛÝ³·ÇñÝ áõÅÇ Ù»ç ¿ ÙïÝáõÙ Ñ³Ù³å³ï³ëË³Ý ÷³ëï³ÃÕÃ»ñÝ ³í³Ý¹³</w:t>
        <w:softHyphen/>
        <w:t>å³ÑÇÝ Ñ³ÝÓÝ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àõÅÇ Ù»ç ÙïÝ»Éáõó Ñ»ïá ëáõÛÝ Ð³Ù³Ó³ÛÝ³·ÇñÁ µ³ó ¿ ²ÝÏ³Ë å»ïáõÃ</w:t>
        <w:softHyphen/>
        <w:t>ÛáõÝÝ»ñÇ Ñ³Ù³·áñÍ³ÏóáõÃÛ³Ý ó³ÝÏ³ó³Í  Ù³ëÝ³ÏÇó å»ïáõÃÛ³Ý ÙÇ³Ý³Éáõ Ñ³Ù³ñ` ÙÇ³Ý³Éáõ Ù³ëÇÝ ÷³ëï³ÃáõÕÃÝ ³í³Ý¹³å³ÑÇÝ Ñ³ÝÓÝ»Éáõ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³ó³Í å»ïáõÃÛ³Ý Ñ³Ù³ñ ëáõÛÝ Ð³Ù³Ó³ÛÝ³·ÇñÝ áõÅÇ Ù»ç ¿ ÙïÝáõÙ ÙÇ³Ý³Éáõ Ù³ëÇÝ ÷³ëï³ÃáõÕÃÝ ³í³Ý¹³å³ÑÇ ëï³Ý³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ó Ûáõñ³ù³ÝãÛáõñÝ Çñ³íáõÝù áõÝÇ ¹áõñë ·³Éáõ ëáõÛÝ Ð³Ù³Ó³ÛÝ³·ñÇó` Çñ ³Û¹ Ùï³¹ñáõÃÛ³Ý Ù³ëÇÝ ·ñ³íáñ Í³ÝáõóáõÙ áõÕ³ñÏ»Éáí ³í³Ý¹³å³ÑÇÝ ¹áõñë ·³Éáõó ³éÝí³½Ý í»ó ³ÙÇë ³é³ç, Ï³ñ·³íáñ»Éáí ëáõÛÝ Ð³Ù³Ó³ÛÝ³·ñÇ ·áñÍáÕáõÃÛ³Ý Å³Ù³Ý³Ï Í³·³Í ýÇÝ³Ýë³Ï³Ý ¨ ³ÛÉ å³ñï³íáñ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´ÇßÏ»Ï ù³Õ³ùáõÙ 2008 Ãí³Ï³ÝÇ ÑáÏï»Ùµ»ñÇ 10-ÇÝ, Ù»Ï µÝûñÇÝ³Ïáí, éáõë»ñ»Ý: ´ÝûñÇÝ³ÏÁ å³ÑíáõÙ ¿ ²ÝÏ³Ë ä»ïáõÃÛáõÝÝ»ñÇ Ð³Ù³·áñ</w:t>
        <w:softHyphen/>
        <w:t>Í³ÏóáõÃÛ³Ý ·áñÍ³¹Çñ ÏáÙÇï»áõÙ, áñÁ ëáõÛÝ Ð³Ù³Ó³ÛÝ³·ÇñÝ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êáõÛÝ Ð³Ù³Ó³ÛÝ³·ÇñÝ ëïáñ³·ñí»É ¿ ²¹ñµ»ç³ÝÇ Ð³Ýñ³å»ïáõÃÛ³Ý ÏáÕÙÇó (í»ñ³</w:t>
        <w:softHyphen/>
        <w:t>å³ÑáõÙáí), Ð³Û³ëï³ÝÇ Ð³Ýñ³å»ïáõÃÛ³Ý ÏáÕÙÇó (³é³ñÏáõÃÛ³Ùµ), ´»É³éáõëÇ Ð³Ýñ³</w:t>
        <w:softHyphen/>
        <w:t>å»</w:t>
        <w:softHyphen/>
        <w:t>ïáõÃÛ³Ý ÏáÕÙÇó,  Ô³½³Ëëï³ÝÇ Ð³Ýñ³å»ïáõÃÛ³Ý ÏáÕÙÇó, ÔñÕ½ëï³ÝÇ Ð³Ýñ³å»ïáõÃÛ³Ý ÏáÕÙÇó, ØáÉ¹áí³ÛÇ Ð³Ýñ³å»ïáõÃÛ³Ý ÏáÕÙÇó (í»ñ³å³ÑáõÙáí), èáõë³ëï³ÝÇ ¸³ßÝáõÃÛ³Ý ÏáÕÙÇó, î³çÇÏëï³ÝÇ Ð³Ýñ³å»ïáõÃÛ³Ý ÏáÕÙÇó, àõ½µ»Ïëï³ÝÇ Ð³Ýñ³å»ïáõÃÛ³Ý ÏáÕÙÇó:</w:t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  <w:lang w:val="de-DE"/>
        </w:rPr>
        <w:t>Ð³Û³ëï³ÝÇ Ð³Ýñ³å»ïáõÃÛ³Ý Ñ³Ù³ñ Ñ³Ù³Ó³ÛÝ³·ÇñÝ áõÅÇ Ù»ç ¿ Ùï»É 2010Ã. ÑáÏï»Ùµ»ñÇ 26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de-DE"/>
        </w:rPr>
      </w:pPr>
      <w:r>
        <w:rPr>
          <w:rFonts w:cs="Times Armenian" w:ascii="Times Armenian" w:hAnsi="Times Armenian"/>
          <w:b/>
          <w:i/>
          <w:sz w:val="28"/>
          <w:szCs w:val="28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eastAsia="Times Armenian" w:cs="Times Armenian" w:ascii="Times Armenian" w:hAnsi="Times Armenian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²¹ñµ»ç³ÝÇ Ð³Ýñ³å»ïáõÃÛ³Ý</w:t>
      </w:r>
    </w:p>
    <w:p>
      <w:pPr>
        <w:pStyle w:val="Normal"/>
        <w:spacing w:lineRule="auto" w:line="360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í»ñ³å³ÑáõÙ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²ÝÏ³Ë ä»ïáõÃÛáõÝÝ»ñÇ Ð³Ù³·áñÍ³ÏóáõÃÛ³Ý Ù³ëÝ³ÏÇó å»ïáõÃÛáõÝÝ»ñÇ` å»ï³Ï³Ý å³Ñå³ÝáõÃÛ³Ý »ÝÃ³Ï³ ³ÝÓ³Ýó ³Ýíï³Ý·áõÃÛ³Ý ³å³ÑáíÙ³Ý áõÕÕáõÃÛ³Ùµ  ÷áËÑ³Ù³·áñÍ³ÏóáõÃÛ³Ý Ù³ëÇÝ Ñ³Ù³Ó³ÛÝ³·ñÇ í»ñ³µ»ñÛ³É</w:t>
      </w:r>
    </w:p>
    <w:p>
      <w:pPr>
        <w:pStyle w:val="Normal"/>
        <w:spacing w:lineRule="auto" w:line="360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de-DE"/>
        </w:rPr>
      </w:pPr>
      <w:r>
        <w:rPr>
          <w:rFonts w:eastAsia="Times Armenian" w:cs="Times Armenian" w:ascii="Times Armenian" w:hAnsi="Times Armenian"/>
          <w:lang w:val="de-DE"/>
        </w:rPr>
        <w:t xml:space="preserve"> </w:t>
      </w:r>
      <w:r>
        <w:rPr>
          <w:rFonts w:cs="Times Armenian" w:ascii="Times Armenian" w:hAnsi="Times Armenian"/>
          <w:lang w:val="de-DE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>1. ´³ó³éáõÃÛ³Ùµ 10-ñ¹ Ñá¹í³ÍÇ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2. ²ÝÏ³Ë ä»ïáõÃÛáõÝÝ»ñÇ Ð³Ù³·áñÍ³ÏóáõÃÛ³Ý Ù³ëÝ³ÏÇó å»ïáõÃÛáõÝ</w:t>
        <w:softHyphen/>
        <w:t>Ý»ñÇ` å»ï³Ï³Ý å³Ñå³ÝáõÃÛ³Ý »ÝÃ³Ï³ ³ÝÓ³Ýó ³Ýíï³Ý·áõÃÛ³Ý ³å³ÑáíÙ³Ý áõÕÕáõÃÛ³Ùµ ÷áË·áñÍ³ÏóáõÃÛ³Ý Ù³ëÇÝ Ð³Ù³Ó³ÛÝ³·ñáõÙ ß³ñ³¹ñí³Í Çñ³íáõÝù</w:t>
        <w:softHyphen/>
        <w:t>Ý»ñÇó, å³ñï³Ï³ÝáõÃÛáõÝÝ»ñÇó ¨ ¹ñáõÛÃÝ»ñÇó áã Ù»ÏÝ ²¹ñµ»ç³ÝÇ Ð³Ýñ³å»</w:t>
        <w:softHyphen/>
        <w:t>ïáõÃÛáõÝÁ ãÇ ÏÇñ³é»Éáõ Ð³Û³ëï³ÝÇ Ð³Ýñ³å»ïáõÃÛ³Ý Ñ³Ý¹»å ÙÇÝã¨ ²¹ñµ»ç³ÝÇ Ð³Ýñ³å»ïáõÃÛ³Ý µáÉáñ ·ñ³íí³Í ï³ñ³ÍùÝ»ñÇ ³½³ïáõÙÁ ¨ ²¹ñµ»ç³ÝÇ Ð³Ýñ³å»ïáõÃÛ³Ý ¹»Ù Ð³Û³ëï³ÝÇ Ð³Ýñ³å»ïáõÃÛ³Ý ³·ñ»ëÇ³ÛÇ Ñ»ï¨³ÝùÝ»ñÇ ³ÙµáÕç³Ï³Ý í»ñ³óáõÙÁ:</w:t>
      </w:r>
    </w:p>
    <w:p>
      <w:pPr>
        <w:pStyle w:val="Normal"/>
        <w:spacing w:lineRule="auto" w:line="360"/>
        <w:ind w:left="708" w:hanging="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Armenian" w:ascii="Times Armenian" w:hAnsi="Times Armenian"/>
          <w:b/>
          <w:lang w:val="de-DE"/>
        </w:rPr>
        <w:t>²¹ñµ»ç³ÝÇ Ð³Ýñ³å»ïáõÃÛ³Ý í³ñã³å»ï`                       ². è³ëÇ-½³¹»</w:t>
      </w:r>
    </w:p>
    <w:p>
      <w:pPr>
        <w:pStyle w:val="Normal"/>
        <w:spacing w:lineRule="auto" w:line="360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³Û³ëï³ÝÇ Ð³Ýñ³å»ïáõÃÛ³Ý ³é³ñÏáõÃÛáõÝÝ ÁÝ¹¹»Ù ²¹ñµ»ç³ÝÇ Ð³Ýñ³å»ïáõÃÛ³Ý í»ñ³å³ÑÙ³Ý</w:t>
      </w:r>
    </w:p>
    <w:p>
      <w:pPr>
        <w:pStyle w:val="Normal"/>
        <w:spacing w:lineRule="auto" w:line="360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²ÝÏ³Ë ä»ïáõÃÛáõÝÝ»ñÇ Ð³Ù³·áñÍ³ÏóáõÃÛ³Ý Ù³ëÝ³ÏÇó å»ïáõÃÛáõÝÝ»ñÇ` å»ï³Ï³Ý å³Ñå³ÝáõÃÛ³Ý »ÝÃ³Ï³ ³ÝÓ³Ýó ³Ýíï³Ý·áõÃÛ³Ý ³å³ÑáíÙ³Ý áõÕÕáõÃÛ³Ùµ  ÷áËÑ³Ù³·áñÍ³ÏóáõÃÛ³Ý Ù³ëÇÝ Ñ³Ù³Ó³ÛÝ³·ñÇ í»ñ³µ»ñÛ³É</w:t>
      </w:r>
    </w:p>
    <w:p>
      <w:pPr>
        <w:pStyle w:val="Normal"/>
        <w:spacing w:lineRule="auto" w:line="360"/>
        <w:ind w:left="708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Ð³Û³ëï³ÝÇ Ð³Ýñ³å»ïáõÃÛáõÝÁ ãÇ ÁÝ¹áõÝáõÙ ²¹ñµ»ç³ÝÇ Ð³Ýñ³å»</w:t>
        <w:softHyphen/>
        <w:t>ïáõÃÛ³Ý í»ñ³å³ÑáõÙÁ ²ÝÏ³Ë ä»ïáõÃÛáõÝÝ»ñÇ Ð³Ù³·áñÍ³ÏóáõÃÛ³Ý Ù³ëÝ³ÏÇó å»ïáõÃÛáõÝÝ»ñÇ` å»ï³Ï³Ý å³Ñå³ÝáõÃÛ³Ý »ÝÃ³Ï³ ³ÝÓ³Ýó ³Ýíï³Ý·áõÃÛ³Ý ³å³ÑáíÙ³Ý áõÕÕáõÃÛ³Ùµ ÷áË·áñÍ³ÏóáõÃÛ³Ý Ù³ëÇÝ Ð³Ù³Ó³ÛÝ³·ñÇ í»ñ³µ»ñÛ³É, ù³ÝÇ áñ ³ÛÝ ³ÝÑ³Ù³ï»Õ»ÉÇ ¿ Ýßí³Í ÷³ëï³ÃÕÃÇ ³é³ñÏ³ÛÇ ¨ Ýå³ï³ÏÝ»ñÇ Ñ»ï, ÇÝãå»ë Ý³¨ Ë»Õ³ÃÛáõñáõÙ ¿ È»éÝ³ÛÇÝ Ô³ñ³µ³ÕÇ ÑÇÙÝ³ËÝ¹ñÇ ¿áõÃÛáõÝÁ Ñ³Ï³Ù³ñïáõÃÛ³Ý ³ÛÝ Çñ³Ï³Ý å³ï×³éÝ»ñÇ ¨ Ñ»ï¨³ÝùÝ»ñÇ Ñ³ñóáõÙ, áñáÝù Í³·»É »Ý ÈÔÐ ÅáÕáíñ¹Ç ³½³ï Ï³Ù³ñï³Ñ³ÛïÙ³Ý ¹»Ù ²¹ñµ»ç³ÝÇ Ð³Ýñ³å»ïáõÃÛ³Ý ÏáÕÙÇó é³½Ù³Ï³Ý áõÅÇ ÏÇñ³éÙ³Ý ¨ ÈÔÐ ¹»Ù Ï³ï³ñí³Í ³·ñ»ëÇ³ÛÇ Ñ»ï¨³Ýùáí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de-DE"/>
        </w:rPr>
        <w:t>Üßí³Í í»ñ³å³ÑÙ³Ý Ñ»ï Ï³åí³Í` Ð³Û³ëï³ÝÇ Ð³Ýñ³å»ïáõÃÛáõÝÝ ²¹ñµ»ç³ÝÇ Ð³Ýñ³å»ïáõÃÛ³Ý Ñ³Ý¹»å ÝáõÛÝå»ë ãÇ ÏÇñ³é»Éáõ ²ÝÏ³Ë ä»ïáõÃÛáõÝÝ»ñÇ Ð³Ù³·áñÍ³ÏóáõÃÛ³Ý Ù³ëÝ³ÏÇó å»ïáõÃÛáõÝÝ»ñÇ` å»ï³Ï³Ý å³Ñå³ÝáõÃÛ³Ý »ÝÃ³Ï³ ³ÝÓ³Ýó ³Ýíï³Ý·áõÃÛ³Ý ³å³ÑáíÙ³Ý áõÕÕáõÃÛ³Ùµ ÷áË·áñÍ³ÏóáõÃÛ³Ý Ù³ëÇÝ Ð³Ù³Ó³ÛÝ³·ñÇ ¹ñáõÛÃÝ»ñÁ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b/>
          <w:lang w:val="de-DE"/>
        </w:rPr>
        <w:t xml:space="preserve">Ð³Û³ëï³ÝÇ Ð³Ýñ³å»ïáõÃÛ³Ý Ý³Ë³·³Ñ`                                  ê. ê³ñ·ëÛ³Ý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 xml:space="preserve">ØáÉ¹áí³ÛÇ Ð³Ýñ³å»ïáõÃÛ³Ý í»ñ³å³ÑáõÙÁ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 xml:space="preserve">²äÐ å»ïáõÃÛáõÝÝ»ñÇ Õ»Ï³í³ñÝ»ñÇ ËáñÑñ¹Ç áñáßÙ³Ý í»ñ³µ»ñÛ³É` ²ÝÏ³Ë ä»ïáõÃÛáõÝÝ»ñÇ Ð³Ù³·áñÍ³ÏóáõÃÛ³Ý Ù³ëÝ³ÏÇó å»ïáõÃÛáõÝÝ»ñÇ` å»ï³Ï³Ý å³Ñå³ÝáõÃÛ³Ý »ÝÃ³Ï³ ³ÝÓ³Ýó ³Ýíï³Ý·áõÃÛ³Ý ³å³ÑáíÙ³Ý áõÕÕáõÃÛ³Ùµ  ÷áËÑ³Ù³·áñÍ³ÏóáõÃÛ³Ý Ù³ëÇÝ Ñ³Ù³Ó³ÛÝ³·ñÇ Ù³ëÇÝ </w:t>
      </w:r>
    </w:p>
    <w:p>
      <w:pPr>
        <w:pStyle w:val="Normal"/>
        <w:spacing w:lineRule="auto" w:line="360"/>
        <w:ind w:firstLine="708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Armenian" w:ascii="Times Armenian" w:hAnsi="Times Armenian"/>
          <w:lang w:val="de-DE"/>
        </w:rPr>
        <w:t>10 ÑáÏï»Ùµ»ñ 2008Ã.                                                                                  ù. ´ÇßÏ»Ï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b/>
          <w:b/>
          <w:lang w:val="de-DE"/>
        </w:rPr>
      </w:pPr>
      <w:r>
        <w:rPr>
          <w:rFonts w:eastAsia="Times Armenian" w:cs="Times Armenian" w:ascii="Times Armenian" w:hAnsi="Times Armenian"/>
          <w:b/>
          <w:lang w:val="de-D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b/>
          <w:lang w:val="de-DE"/>
        </w:rPr>
        <w:tab/>
      </w:r>
      <w:r>
        <w:rPr>
          <w:rFonts w:cs="Times Armenian" w:ascii="Times Armenian" w:hAnsi="Times Armenian"/>
          <w:lang w:val="de-DE"/>
        </w:rPr>
        <w:t>²ÝÏ³Ë ä»ïáõÃÛáõÝÝ»ñÇ Ð³Ù³·áñÍ³ÏóáõÃÛ³Ý Ù³ëÝ³ÏÇó å»ïáõÃÛáõÝÝ»ñÇ` å»ï³Ï³Ý å³Ñå³ÝáõÃÛ³Ý »ÝÃ³Ï³ ³ÝÓ³Ýó ³Ýíï³Ý·áõÃÛ³Ý ³å³ÑáíÙ³Ý áõÕÕáõÃÛ³Ùµ ÷áË·áñÍ³ÏóáõÃÛ³Ý Ù³ëÇÝ Ð³Ù³Ó³ÛÝ³·ñÇ ßñç³Ý³ÏÝ»ñáõÙ ØáÉ¹áí³ÛÇ Ð³Ýñ³å»ïáõÃÛáõÝÁ ÏÑ³Ù³·áñÍ³ÏóÇ` »ÉÝ»Éáí ³½·³ÛÇÝ ûñ»Ýë¹ñáõÃÛ³Ý å³Ñ³ÝçÝ»ñÇó ¨ ïíÛ³É áÉáñïáõÙ ÙÇç³½·³ÛÇÝ å³ñï³íáñáõÃÛáõÝÝ»ñÇó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lang w:val="de-DE"/>
        </w:rPr>
        <w:tab/>
        <w:t>ØáÉ¹áí³ÛÇ Ð³Ýñ³å»ïáõÃÛáõÝÝ Çñ»Ý ³½³ï ¿ Ñ³Ù³ñáõÙ ²ÝÏ³Ë ä»ïáõÃÛáõÝÝ»ñÇ Ð³Ù³·áñÍ³ÏóáõÃÛ³Ý Ù³ëÝ³ÏÇó å»ïáõÃÛáõÝÝ»ñÇ` å»ï³Ï³Ý å³Ñå³ÝáõÃÛ³Ý »ÝÃ³Ï³ ³ÝÓ³Ýó ³Ýíï³Ý·áõÃÛ³Ý ³å³ÑáíÙ³Ý áõÕÕáõÃÛ³Ùµ ÷áË·áñÍ³ÏóáõÃÛ³Ý Ù³ëÇÝ Ð³Ù³Ó³ÛÝ³·ñÇ ³ÛÝ Ù³ëÇ å³ñï³íáñáõÃÛáõÝÝ»ñÇó, áñÝ ³éÝãíáõÙ ¿ ûñ»Ýë¹ñáõÃÛ³Ý Ý»ñ¹³ßÝ³Ï»óÙ³ÝÁ, Ñ³Ù³ï»Õ ûå»ñ³ïÇí-Ñ»ï³Ëáõ½³Ï³Ý ÙÇçáó³éáõÙÝ»ñÇ Çñ³Ï³Ý³óÙ³ÝÁ, ØáÉ¹áí³ÛÇ Ð³Ýñ³å»ïáõÃÛ³Ý ï³ñ³ÍùáõÙ Ñ³Ù³Ï³ñ·Ù³Ý Ñ³Ù³ï»Õ Ùßï³Ï³Ý ßï³µÝ»ñÇ, ËáñÑáõñ¹Ý»ñÇ Ï³Ù ³ßË³ï³Ýù³ÛÇÝ ËÙµ»ñÇ ëï»ÕÍÙ³ÝÁ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lang w:val="de-DE"/>
        </w:rPr>
        <w:tab/>
        <w:t>ØáÉ¹áí³ÛÇ Ð³Ýñ³å»ïáõÃÛáõÝÝ Çñ»Ý ³½³ï ¿ Ñ³Ù³ñáõÙ ²ÝÏ³Ë ä»ïáõÃÛáõÝ</w:t>
        <w:softHyphen/>
        <w:t>Ý»ñÇ Ð³Ù³·áñÍ³ÏóáõÃÛ³Ý Ù³ëÝ³ÏÇó å»ïáõÃÛáõÝÝ»ñÇ` å»ï³Ï³Ý å³Ñå³</w:t>
        <w:softHyphen/>
        <w:t>ÝáõÃ</w:t>
        <w:softHyphen/>
        <w:t>Û³Ý »ÝÃ³Ï³ ³ÝÓ³Ýó ³Ýíï³Ý·áõÃÛ³Ý ³å³ÑáíÙ³Ý áõÕÕáõÃÛ³Ùµ ÷áË·áñ</w:t>
        <w:softHyphen/>
        <w:t>Í³ÏóáõÃÛ³Ý Ù³ëÇÝ Ð³Ù³Ó³ÛÝ³·ñÇ 16-ñ¹ Ñá¹í³ÍÇ ³ÛÝ Ù³ëÇ å³ñï³íá</w:t>
        <w:softHyphen/>
        <w:t>ñáõÃÛáõÝ</w:t>
        <w:softHyphen/>
        <w:t>Ý»ñÇó, áñÝ ³éÝãíáõÙ ¿ ýÇÝ³Ýë³Ï³Ý ¨ ³ÛÉ å³ñï³íáñáõÃÛáõÝÝ»ñÇ Ï³ñ·³íáñÙ³ÝÁ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lang w:val="de-DE"/>
        </w:rPr>
        <w:tab/>
        <w:t>²ÝÏ³Ë ä»ïáõÃÛáõÝÝ»ñÇ Ð³Ù³·áñÍ³ÏóáõÃÛ³Ý Ù³ëÝ³ÏÇó å»ïáõÃÛáõÝÝ»ñÇ` å»ï³Ï³Ý å³Ñå³ÝáõÃÛ³Ý »ÝÃ³Ï³ ³ÝÓ³Ýó ³Ýíï³Ý·áõÃÛ³Ý ³å³ÑáíÙ³Ý áõÕÕáõÃÛ³Ùµ ÷áË·áñÍ³ÏóáõÃÛ³Ý Ù³ëÇÝ Ð³Ù³Ó³ÛÝ³·ñÇ ¹ñáõÛÃÝ»ñÁ ÏÇñ³Ï³</w:t>
        <w:softHyphen/>
        <w:t>Ý³ó</w:t>
        <w:softHyphen/>
        <w:t>í»Ý ÙÇ³ÛÝ ØáÉ¹áí³ÛÇ Ð³Ýñ³å»ïáõÃÛ³Ý ûñ»Ýë¹ñ³Ï³Ý Ù³ñÙÇÝÝ»ñÇ û·ÝáõÃÛ³Ùµ ¨ Ýñ³Ýó Ñ»ï Ñ³Ù³·áñÍ³ÏóáõÃÛ³Ùµ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b/>
          <w:lang w:val="de-DE"/>
        </w:rPr>
        <w:t>ØáÉ¹áí³ÛÇ Ð³Ýñ³å»ïáõÃÛ³Ý Ý³Ë³·³Ñ`                                  ì. ìáñáÝÇÝ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  <w:tab/>
        <w:t xml:space="preserve"> 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9:00Z</dcterms:created>
  <dc:creator>PC</dc:creator>
  <dc:description/>
  <cp:keywords/>
  <dc:language>en-US</dc:language>
  <cp:lastModifiedBy>LEGAL</cp:lastModifiedBy>
  <cp:lastPrinted>2010-04-15T12:10:00Z</cp:lastPrinted>
  <dcterms:modified xsi:type="dcterms:W3CDTF">2010-12-09T07:39:00Z</dcterms:modified>
  <cp:revision>106</cp:revision>
  <dc:subject/>
  <dc:title/>
</cp:coreProperties>
</file>