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lang w:val="hy-AM"/>
        </w:rPr>
      </w:pPr>
      <w:r>
        <w:rPr>
          <w:rFonts w:eastAsia="Times Armenian" w:cs="Times Armenian" w:ascii="Times Armenian" w:hAnsi="Times Armenian"/>
          <w:b/>
          <w:lang w:val="hy-AM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³Û³ëï³ÝÇ Ð³Ýñ³å»ïáõÃÛ³Ý Î³é³í³ñáõÃÛ³Ý ¨ ²ñ³µ³Ï³Ý ØÇ³óÛ³É ¾ÙÇñáõÃÛáõÝÝ»ñÇ Î³é³í³ñáõÃÛ³Ý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eastAsia="Times Armenian" w:cs="Times Armenian" w:ascii="Times Armenian" w:hAnsi="Times Armenian"/>
          <w:b/>
          <w:lang w:val="hy-AM"/>
        </w:rPr>
        <w:t xml:space="preserve"> </w:t>
      </w:r>
      <w:r>
        <w:rPr>
          <w:rFonts w:cs="Times Armenian" w:ascii="Times Armenian" w:hAnsi="Times Armenian"/>
          <w:b/>
          <w:lang w:val="hy-AM"/>
        </w:rPr>
        <w:t>¹Çí³Ý³·Çï³Ï³Ý Ý»ñÏ³Û³óáõóãáõÃÛáõÝ ÑÇÙÝ»Éáõ</w:t>
      </w:r>
      <w:r>
        <w:rPr>
          <w:rFonts w:cs="Times Armenian" w:ascii="Times Armenian" w:hAnsi="Times Armenian"/>
          <w:b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b/>
          <w:lang w:val="hy-AM"/>
        </w:rPr>
        <w:t>Ýå³ï³Ïáí ÑáÕ³ï³ñ³ÍùÇ ÝíÇñ³ïí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Ð³Û³ëï³ÝÇ Ð³Ýñ³å»ïáõÃÛ³Ý Î³é³í³ñáõÃÛáõÝÁ ¨ ²ñ³µ³Ï³Ý ØÇ³óÛ³É ¾ÙÇñáõÃ</w:t>
        <w:softHyphen/>
        <w:t>ÛáõÝÝ»ñÇ Î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§¸Çí³Ý³·Çï³Ï³Ý Ñ³ñ³µ»ñáõÃÛáõÝÝ»ñÇ Ù³ëÇÝ¦ ìÇ»ÝÝ³ÛÇ ÏáÝí»ÝóÇ³ÛÇÝ Ñ³Ù³å³ï³ëË³Ý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ÑÇÙù ÁÝ¹áõÝ»Éáí ÷áË³¹³ñÓáõÃÛ³Ý ëÏ½µáõÝùÁ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Ñ³Ù³Ó³ÛÝ»óÇÝ Ñ»ï¨Û³ÉÇ ßáõñç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²ñ³µ³Ï³Ý ØÇ³óÛ³É ¾ÙÇñáõÃÛáõÝÝ»ñÁ Ð³Û³ëï³ÝÇ Ð³Ýñ³å»ïáõÃÛ³ÝÁ ë»÷³</w:t>
        <w:softHyphen/>
        <w:t>Ï³ÝáõÃ</w:t>
        <w:softHyphen/>
        <w:t>Û³Ý Çñ³íáõÝùáí ïñ³Ù³¹ñáõÙ ¿ 0,7 Ñ»Ïï³ñ ÑáÕ³ï³ñ³Íù (ÑáÕ ÃÇí 53), áñÁ ·ïÝíáõÙ ¿ ²µáõ-¸³µÇÇ 2/59 ³ñ¨ÙïÛ³Ý Ù³ëÇ ¸Çí³Ý³·Çï³Ï³Ý Ã³Õ³Ù³ëáõÙ, ¹»ëå³</w:t>
        <w:softHyphen/>
        <w:t xml:space="preserve">ÝáõÃÛ³Ý ß»ÝùÇ Ï³éáõóÙ³Ý Ñ³Ù³ñ£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Ð³Û³ëï³ÝÇ Ð³Ýñ³å»ïáõÃÛáõÝÁ ²ñ³µ³Ï³Ý ØÇ³óÛ³É ¾ÙÇñáõÃÛáõÝÝ»ñÇÝ ë»÷³Ï³ÝáõÃÛ³Ý Çñ³íáõÝùáí ïñ³Ù³¹ñáõÙ</w:t>
      </w:r>
      <w:r>
        <w:rPr>
          <w:rFonts w:cs="Times Armenian" w:ascii="Times Armenian" w:hAnsi="Times Armenian"/>
          <w:lang w:val="en-US"/>
        </w:rPr>
        <w:t xml:space="preserve"> ¿</w:t>
      </w:r>
      <w:r>
        <w:rPr>
          <w:rFonts w:cs="Times Armenian" w:ascii="Times Armenian" w:hAnsi="Times Armenian"/>
          <w:lang w:val="hy-AM"/>
        </w:rPr>
        <w:t xml:space="preserve"> 0,7 Ñ»Ïï³ñ ÑáÕ³ï³ñ³Íù ºñ¨³ÝáõÙª</w:t>
      </w:r>
      <w:r>
        <w:rPr>
          <w:rFonts w:cs="Times Armenian" w:ascii="Times Armenian" w:hAnsi="Times Armenian"/>
          <w:lang w:val="en-US"/>
        </w:rPr>
        <w:t xml:space="preserve"> Ìáí³Ï³É</w:t>
      </w:r>
      <w:r>
        <w:rPr>
          <w:rFonts w:cs="Times Armenian" w:ascii="Times Armenian" w:hAnsi="Times Armenian"/>
          <w:lang w:val="hy-AM"/>
        </w:rPr>
        <w:t xml:space="preserve"> Æë³Ïáí</w:t>
      </w:r>
      <w:r>
        <w:rPr>
          <w:rFonts w:cs="Times Armenian" w:ascii="Times Armenian" w:hAnsi="Times Armenian"/>
          <w:lang w:val="en-US"/>
        </w:rPr>
        <w:t>Ç</w:t>
      </w:r>
      <w:r>
        <w:rPr>
          <w:rFonts w:cs="Times Armenian" w:ascii="Times Armenian" w:hAnsi="Times Armenian"/>
          <w:lang w:val="hy-AM"/>
        </w:rPr>
        <w:t xml:space="preserve"> åáÕáï³ÛáõÙ, </w:t>
      </w:r>
      <w:r>
        <w:rPr>
          <w:rFonts w:cs="Times Armenian" w:ascii="Times Armenian" w:hAnsi="Times Armenian"/>
          <w:lang w:val="en-US"/>
        </w:rPr>
        <w:t>¹</w:t>
      </w:r>
      <w:r>
        <w:rPr>
          <w:rFonts w:cs="Times Armenian" w:ascii="Times Armenian" w:hAnsi="Times Armenian"/>
          <w:lang w:val="hy-AM"/>
        </w:rPr>
        <w:t xml:space="preserve">»ëå³ÝáõÃÛ³Ý ß»ÝùÇ Ï³éáõóÙ³Ý Ñ³Ù³ñ£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Ð³ÛÏ³Ï³Ý ÏáÕÙÁ Ï³ï³ñáõÙ ¿ ³ÝÑñ³Å»ßï µáÉáñ Í³Ëë»ñÁ, áñáÝù å³Ñ³ÝçíáõÙ »Ý 0,7 Ñ»Ïï³ñ ÑáÕ³ï³ñ³ÍùÇ (ÑáÕ ÃÇí 53) íñ³, áñÁ ·ïÝíáõÙ ¿ ²µáõ-¸³µÇÇ 2/59 ³ñ¨ÙïÛ³Ý Ù³ëÇ ¸Çí³Ý³·Çï³Ï³Ý Ã³Õ³Ù³ëáõÙ, Çñ ¹»ëå³ÝáõÃÛ³Ý ß»ÝùÇ Ï³éáõóÙ³Ý Ñ³Ù³ñ£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²ñ³µ³Ï³Ý ÏáÕÙÁ Ï³ï³ñáõÙ ¿ ³ÝÑñ³Å»ßï µáÉáñ Í³Ëë»ñÁ, áñáÝù å³Ñ³ÝçíáõÙ »Ý ºñ¨³ÝáõÙª Ìáí³Ï³É Æë³ÏáíÇ åáÕáï³ÛáõÙ ·ïÝíáÕ ÑáÕ³ï³ñ³ÍùÇ íñ³ Çñ ¹»ëå³ÝáõÃÛ³Ý ß»ÝùÇ Ï³éáõóÙ³Ý Ñ³Ù³ñ£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Úáõñ³ù³ÝãÛáõñ ÏáÕÙ ëáõÛÝ Ð³Ù³Ó³ÛÝ³·ñÇ 1-ÇÝ ¨ 2-ñ¹ Ñá¹í³ÍÝ»ñáõÙ Ýßí³Í ÑáÕ³ï³ñ³ÍùÝ»ñÇ íñ³ ßÇÝáõÃÛáõÝÝ»ñÇ Ï³éáõóÙ³Ý, ÁÝ¹³ñÓ³ÏÙ³Ý ¨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í»ñ³Ï³éáõóÙ³Ý ³ßË³ï³ÝùÝ»ñÝ Çñ³Ï³Ý³óÝáõÙ ¿ Ý»ñå»ï³Ï³Ý ûñ»Ýë¹ñáõÃÛ³Ý Ñ³Ù³Ó³ÛÝ ¨ Çñ³í³ëáõ Ù³ñÙÝÇ ÃáõÛÉïíáõÃÛ³Ùµ£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lang w:val="hy-AM"/>
        </w:rPr>
        <w:t>êáõÛÝ Ð³Ù³Ó³ÛÝ³·ñÇ 1</w:t>
      </w:r>
      <w:r>
        <w:rPr>
          <w:rFonts w:cs="Times Armenian" w:ascii="Times Armenian" w:hAnsi="Times Armenian"/>
          <w:lang w:val="en-US"/>
        </w:rPr>
        <w:t>-ÇÝ</w:t>
      </w:r>
      <w:r>
        <w:rPr>
          <w:rFonts w:cs="Times Armenian" w:ascii="Times Armenian" w:hAnsi="Times Armenian"/>
          <w:lang w:val="hy-AM"/>
        </w:rPr>
        <w:t xml:space="preserve"> ¨ 2</w:t>
      </w:r>
      <w:r>
        <w:rPr>
          <w:rFonts w:cs="Times Armenian" w:ascii="Times Armenian" w:hAnsi="Times Armenian"/>
          <w:lang w:val="en-US"/>
        </w:rPr>
        <w:t>-</w:t>
      </w:r>
      <w:r>
        <w:rPr>
          <w:rFonts w:cs="Times Armenian" w:ascii="Times Armenian" w:hAnsi="Times Armenian"/>
          <w:lang w:val="hy-AM"/>
        </w:rPr>
        <w:t>ñ¹ Ñá¹í³ÍÝ»ñáõÙ Ýßí³Í ÑáÕ³ï³ñ³ÍùÝ»ñáõÙ ßÇÝáõÃÛáõÝÝ»ñÇ Ï³éáõóÙ³Ý, ÁÝ¹³ñÓ³ÏÙ³Ý ¨ í»ñ³Ï³éáõóÙ³Ý ³ßË³ï³ÝùÝ»ñ Çñ³Ï³Ý³óÝ»Éáõ Ýå³ï³Ïáí</w:t>
      </w:r>
      <w:r>
        <w:rPr>
          <w:rFonts w:cs="Times Armenian" w:ascii="Times Armenian" w:hAnsi="Times Armenian"/>
          <w:lang w:val="en-US"/>
        </w:rPr>
        <w:t>`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en-US"/>
        </w:rPr>
        <w:t>Ú</w:t>
      </w:r>
      <w:r>
        <w:rPr>
          <w:rFonts w:cs="Times Armenian" w:ascii="Times Armenian" w:hAnsi="Times Armenian"/>
          <w:lang w:val="hy-AM"/>
        </w:rPr>
        <w:t xml:space="preserve">áõñ³ù³ÝãÛáõñ ÎáÕÙ ³½³ï ¿ Ññ³íÇñ»Éáõ ÁÝÏ»ñáõÃÛáõÝÝ»ñ ÁÝ¹áõÝáÕ Ï³Ù Çñ »ñÏñÇóª Ý³Ë³·ÍÙ³Ý, ßÇÝ³ñ³ñ³Ï³Ý ³ßË³ï³ÝùÝ»ñÇ, ëïáõ·Ù³Ý, ÑëÏáÕáõÃÛ³Ý Ï³Ù ³ßË³ï³ÝùÝ»ñÇ ÁÝ¹áõÝÙ³Ý Ýå³ï³Ïáí£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ì»ñÁ Ýßí³Í ³ßË³ï³ÝùÝ»ñÁ Ï³ï³ñ»Éáõ Ñ³Ù³ñ ³ÝÑñ³Å»ßï ÝÛáõÃ»ñÁ ¨ ë³ñù³íáñáõÙÝ»ñÁ »ñÏñÝ»ñÇ ï³ñ³Íù »Ý Ý»ñÙáõÍíáõÙ ³é³Ýó Ù³ùë³ÛÇÝ </w:t>
      </w:r>
      <w:r>
        <w:rPr>
          <w:rFonts w:cs="Times Armenian" w:ascii="Times Armenian" w:hAnsi="Times Armenian"/>
          <w:lang w:val="en-US"/>
        </w:rPr>
        <w:t>ïáõñù»ñÇ</w:t>
      </w:r>
      <w:r>
        <w:rPr>
          <w:rFonts w:cs="Times Armenian" w:ascii="Times Armenian" w:hAnsi="Times Armenian"/>
          <w:lang w:val="hy-AM"/>
        </w:rPr>
        <w:t xml:space="preserve">£ 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ÀÝ¹áõÝáÕ »ñÏÇñÁ å³ñï³íáñ ¿ Ï³ñ·³íáñ»É í»ñÁ Ýßí³Í ³ßË³ï³ÝùÝ»ñÇÝ Ù³ëÝ³ÏóáÕ ³ÝÓÝ³Ï³½ÙÇÝ ³ñïáÝ³·Çñ ïñ³Ù³¹ñ»Éáõ Ñ»ï Ï³åí³Í Ñ³ñó»ñÁ£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ÛÝ ßÇÝáõÃÛáõÝÝ»ñÁ, áñáÝù å»ïù ¿ Ï³éáõóí»Ý ëáõÛÝ Ð³Ù³Ó³ÛÝ³·ñÇ 1-ÇÝ ¨ 2-ñ¹ Ñá¹í³ÍÝ»ñáõÙ Ýßí³Í ï³ñ³ÍùÝ»ñáõÙ, ¹³éÝáõÙ »Ý, Ñ³Ù³å³ï³ëË³Ý³µ³ñ, Ð³Û³ë</w:t>
        <w:softHyphen/>
        <w:t>ï³ÝÇ Ð³Ýñ³å»ïáõÃÛ³Ý ¨ ²ñ³µ³Ï³Ý ØÇ³óÛ³É ¾ÙÇñáõÃÛáõÝÝ»ñÇ ë»÷³Ï³</w:t>
        <w:softHyphen/>
        <w:t>ÝáõÃÛáõÝÁ£ Î³éáõóÙ³Ý ³ßË³ï³ÝùÝ»ñÇ ³í³ñïÇó Ñ»ïá ÎáÕÙ»ñÁ ÙÇÙÛ³Ýó Ï³ç³Ïó»Ý ë»÷³Ï³ÝáõÃÛ³Ý Çñ³íáõÝùÇ å»ï³Ï³Ý ·ñ³ÝóÙ³Ý Ñ³ñó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eastAsia="Times Armenian" w:cs="Times Armenian" w:ascii="Times Armenian" w:hAnsi="Times Armenian"/>
          <w:b/>
          <w:lang w:val="hy-AM"/>
        </w:rPr>
        <w:t xml:space="preserve"> </w:t>
      </w:r>
      <w:r>
        <w:rPr>
          <w:rFonts w:cs="Times Armenian" w:ascii="Times Armenian" w:hAnsi="Times Armenian"/>
          <w:b/>
          <w:lang w:val="hy-AM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ì»ñÁ Ýßí³Í ï³ñ³ÍùÝ»ñÁ, ÇÝãå»ë Ý³¨ Ð³Ù³Ó³ÛÝ³·ñÇ 1-ÇÝ ¨ 2-ñ¹ Ñá¹í³Í</w:t>
        <w:softHyphen/>
        <w:t>Ý»ñáõÙ Ýßí³Íª Ï³éáõóÙ³Ý »ÝÃ³Ï³ ßÇÝáõÃÛáõÝÝ»ñÁ å»ïù ¿ û·ï³·áñÍí»Ý µ³ó³é³å»ë ¹Çí³Ý³·Çï³Ï³Ý ¨ ÑÛáõå³ïáë³Ï³Ý Í³é³ÛáõÃÛáõÝÝ»ñÇ Ñ³Ù³ñ, ÇÝãå»ë Ý³¨ ¹Çí³Ý³·Çï³Ï³Ý ³ÝÓÝ³Ï³½ÙÇ Ï»óáõÃÛ³Ý Ñ³Ù³ñ£ ²ÛÉ Ýå³ï³ÏÝ»ñáí ¹ñ³Ýó û·ï³</w:t>
        <w:softHyphen/>
        <w:t>·áñ</w:t>
        <w:softHyphen/>
        <w:t>ÍáõÙÝ ³ñ·»ÉíáõÙ ¿£ ÎáÕÙ»ñÇó áã Ù»ÏÝ Çñ³íáõÝù ãáõÝÇ í³×³é»Éáõ, í³ñÓ³Ï³ÉáõÃÛ³Ùµ ï³Éáõ Ï³Ù ÷áË³Ýó»Éáõ ëáõÛÝ Ð³Ù³Ó³ÛÝ³·ñáõÙ Ýßí³Í ÑáÕ³ï³ñ³ÍùÝ»ñÁ ¨ ßÇÝáõÃ</w:t>
        <w:softHyphen/>
        <w:t xml:space="preserve">ÛáõÝÝ»ñÁª ³é³Ýó ÙÛáõë ÎáÕÙÇ ÃáõÛÉïíáõÃÛ³Ý£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 xml:space="preserve">Ðá¹í³Í </w:t>
      </w:r>
      <w:r>
        <w:rPr>
          <w:rFonts w:cs="Times Armenian" w:ascii="Times Armenian" w:hAnsi="Times Armenian"/>
          <w:b/>
          <w:lang w:val="en-US"/>
        </w:rPr>
        <w:t>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ÎáÕÙ»ñÇ ÙÇç¨ Í³·³Íª ëáõÛÝ Ð³Ù³Ó³ÛÝ³·ñÇ Ù»ÏÝ³µ³ÝÙ³Ý ¨ ÏÇñ³ñÏÙ³Ý Ñ»ï Ï³åí³Í µáÉáñ í»×»ñÁ å»ïù ¿ ÉáõÍí»Ý µ³ñ»Ï³Ù³Ï³Ý ËáñÑñ¹³ÏóáõÃÛáõÝÝ»ñÇ ÙÇçáóáí£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 xml:space="preserve">Ðá¹í³Í </w:t>
      </w:r>
      <w:r>
        <w:rPr>
          <w:rFonts w:cs="Times Armenian" w:ascii="Times Armenian" w:hAnsi="Times Armenian"/>
          <w:b/>
          <w:lang w:val="en-US"/>
        </w:rPr>
        <w:t>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êáõÛÝ Ð³Ù³Ó³ÛÝ³·ÇñÝ áõÅÇ Ù»ç ¿ ÙïÝáõÙ ëáõÛÝ Ð³Ù³Ó³ÛÝ³·ñÇ áõÅÇ Ù»ç ÙïÝ»Éáõ Ñ³Ù³ñ ³ÝÑñ³Å»ßïª ÎáÕÙ»ñÇ Ý»ñå»ï³Ï³Ý ûñ»Ýë¹ñáõÃÛ³Ùµ å³Ñ³ÝçíáÕ Ñ³Ù³å³</w:t>
        <w:softHyphen/>
        <w:t>ï³ëË³Ý ÁÝÃ³ó³Ï³ñ·»ñÁ Ï³ï³ñ»Éáõ Ù³ëÇÝ í»ñçÇÝ Í³ÝáõóáõÙÁ ¹Çí³Ý³·Çï³Ï³Ý áõÕÇÝ»ñáí ëï³Ý³Éáõ ûñí³ÝÇó ¨ í³í»ñ³Ï³Ý ¿ ³Ýáñáß Å³ÙÏ»ïáí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êáõÛÝ </w:t>
      </w:r>
      <w:r>
        <w:rPr>
          <w:rFonts w:cs="Times Armenian" w:ascii="Times Armenian" w:hAnsi="Times Armenian"/>
          <w:lang w:val="hy-AM"/>
        </w:rPr>
        <w:t>Ð³Ù³Ó³ÛÝ³·Çñ</w:t>
      </w:r>
      <w:r>
        <w:rPr>
          <w:rFonts w:cs="Times Armenian" w:ascii="Times Armenian" w:hAnsi="Times Armenian"/>
          <w:lang w:val="en-US"/>
        </w:rPr>
        <w:t>Á ¹³¹³ñáõÙ ¿ ·áñÍ»É ¹³¹³ñ»óÙ³Ý Ù³ëÇÝ ÎáÕÙ»ñÇó Ù»ÏÇ ·ñ³íáñ Í³ÝáõóáõÙÁ ëï³Ý³Éáõ ûñí³ÝÇó 6 ³ÙÇë Ñ»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Î³ï³ñí³Í ¿ </w:t>
      </w:r>
      <w:r>
        <w:rPr>
          <w:rFonts w:cs="Times Armenian" w:ascii="Times Armenian" w:hAnsi="Times Armenian"/>
          <w:lang w:val="en-US"/>
        </w:rPr>
        <w:t>ºñ¨³Ý</w:t>
      </w:r>
      <w:r>
        <w:rPr>
          <w:rFonts w:cs="Times Armenian" w:ascii="Times Armenian" w:hAnsi="Times Armenian"/>
          <w:lang w:val="hy-AM"/>
        </w:rPr>
        <w:t xml:space="preserve"> ù³Õ³ùáõÙ 200</w:t>
      </w:r>
      <w:r>
        <w:rPr>
          <w:rFonts w:cs="Times Armenian" w:ascii="Times Armenian" w:hAnsi="Times Armenian"/>
          <w:lang w:val="en-US"/>
        </w:rPr>
        <w:t>9</w:t>
      </w:r>
      <w:r>
        <w:rPr>
          <w:rFonts w:cs="Times Armenian" w:ascii="Times Armenian" w:hAnsi="Times Armenian"/>
          <w:lang w:val="hy-AM"/>
        </w:rPr>
        <w:t xml:space="preserve"> Ãí³Ï³ÝÇ </w:t>
      </w:r>
      <w:r>
        <w:rPr>
          <w:rFonts w:cs="Times Armenian" w:ascii="Times Armenian" w:hAnsi="Times Armenian"/>
          <w:lang w:val="en-US"/>
        </w:rPr>
        <w:t>ÑáõÝÇë</w:t>
      </w:r>
      <w:r>
        <w:rPr>
          <w:rFonts w:cs="Times Armenian" w:ascii="Times Armenian" w:hAnsi="Times Armenian"/>
          <w:lang w:val="hy-AM"/>
        </w:rPr>
        <w:t xml:space="preserve">Ç </w:t>
      </w:r>
      <w:r>
        <w:rPr>
          <w:rFonts w:cs="Times Armenian" w:ascii="Times Armenian" w:hAnsi="Times Armenian"/>
          <w:lang w:val="en-US"/>
        </w:rPr>
        <w:t>21</w:t>
      </w:r>
      <w:r>
        <w:rPr>
          <w:rFonts w:cs="Times Armenian" w:ascii="Times Armenian" w:hAnsi="Times Armenian"/>
          <w:lang w:val="hy-AM"/>
        </w:rPr>
        <w:t>-ÇÝ, »ñÏáõ µÝûñÇÝ³Ïáí, Ûáõñ³ù³ÝãÛáõñÁª Ñ³Û»ñ»Ý, ³ñ³µ»ñ»Ý ¨ ³Ý·É»ñ»Ý. ÁÝ¹ áñáõÙª µáÉáñ ï»ùëï»ñÝ ¿É Ñ³í³ë³ñ³½áñ »Ý£ êáõÛÝ Ð³Ù³Ó³ÛÝ³·ñÇ Ù»ÏÝ³µ³ÝÙ³Ý Å³Ù³Ý³Ï ï³ñ³Ó³ÛÝáõÃÛáõÝÝ»ñ ³é³ç³</w:t>
        <w:softHyphen/>
        <w:t>Ý³Éáõ ¹»åùáõÙ Ï·»ñ³Ï³ÛÇ ³Ý·É»ñ»Ý ï»ùëï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Ù³Ó³ÛÝ³·ÇñÝ áõÅÇ Ù»ç ¿ Ùï»É 2010Ã. ÝáÛ»Ùµ»ñÇ 23-ÇÝ:</w:t>
      </w:r>
    </w:p>
    <w:sectPr>
      <w:type w:val="nextPage"/>
      <w:pgSz w:w="11906" w:h="16838"/>
      <w:pgMar w:left="1980" w:right="146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19:00Z</dcterms:created>
  <dc:creator>Arthur</dc:creator>
  <dc:description/>
  <cp:keywords/>
  <dc:language>en-US</dc:language>
  <cp:lastModifiedBy>LEGAL</cp:lastModifiedBy>
  <cp:lastPrinted>2009-06-21T10:46:00Z</cp:lastPrinted>
  <dcterms:modified xsi:type="dcterms:W3CDTF">2010-12-14T06:54:00Z</dcterms:modified>
  <cp:revision>15</cp:revision>
  <dc:subject/>
  <dc:title>Ð²Ø²Ò²ÚÜ²¶Æð</dc:title>
</cp:coreProperties>
</file>