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¶Çï»ÉÇùÝ»ñÇ ï³ñ³ÍÙ³Ý ¨ Ù»Í³Ñ³ë³ÏÝ»ñÇ ÏñÃáõÃÛ³Ý µÝ³·³í³éáõÙ Ñ³Ù³·áñÍ³ÏóáõÃÛ³Ý Ù³ëÇÝ 1997 Ãí³Ï³ÝÇ ÑáõÝí³ñÇ 17-Ç Ñ³Ù³Ó³ÛÝ³·ñéõÙ </w:t>
      </w:r>
      <w:r>
        <w:rPr>
          <w:rFonts w:cs="Times Armenian" w:ascii="Times Armenian" w:hAnsi="Times Armenian"/>
          <w:b/>
          <w:sz w:val="24"/>
          <w:szCs w:val="24"/>
          <w:lang w:val="en-US"/>
        </w:rPr>
        <w:t>÷á</w:t>
      </w:r>
      <w:r>
        <w:rPr>
          <w:rFonts w:cs="Times Armenian" w:ascii="Times Armenian" w:hAnsi="Times Armenian"/>
          <w:b/>
          <w:sz w:val="24"/>
          <w:szCs w:val="24"/>
        </w:rPr>
        <w:t>÷áÇïõÃÛáõÝÝ»ñ Ï³ï³ñ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Çï»ÉÇùÝ»ñÇ ï³ñ³ÍÙ³Ý ¨ Ù»Í³Ñ³ë³ÏÝ»ñÇ ÏñÃáõÃÛ³Ý µÝ³·³í³éáõÙ Ñ³Ù³·áñÍ³ÏóáõÃÛ³Ý Ù³ëÇÝ 1997 Ãí³Ï³ÝÇ ÑáõÝí³ñÇ 17-Ç Ñ³Ù³Ó³ÛÝ³·ñÇ (³ÛëáõÑ»ï</w:t>
      </w:r>
      <w:r>
        <w:rPr>
          <w:rFonts w:cs="Sylfaen" w:ascii="Sylfaen" w:hAnsi="Sylfaen"/>
          <w:sz w:val="24"/>
          <w:szCs w:val="24"/>
        </w:rPr>
        <w:t>՝</w:t>
      </w:r>
      <w:r>
        <w:rPr>
          <w:rFonts w:cs="Times Armenian" w:ascii="Times Armenian" w:hAnsi="Times Armenian"/>
          <w:sz w:val="24"/>
          <w:szCs w:val="24"/>
        </w:rPr>
        <w:t xml:space="preserve"> Ð³Ù³Ó³ÛÝ³·Çñ)  Ù³ëÝ³ÏÇó å»ïáõÃÛáõÝÝ»ñÁ` Ç ¹»Ù Çñ»Ýó å»ïáõÃÛáõÝÝ»ñÇ (³ÛëõëÑ»ï</w:t>
      </w:r>
      <w:r>
        <w:rPr>
          <w:rFonts w:cs="Sylfaen" w:ascii="Sylfaen" w:hAnsi="Sylfaen"/>
          <w:sz w:val="24"/>
          <w:szCs w:val="24"/>
        </w:rPr>
        <w:t>՝</w:t>
      </w:r>
      <w:r>
        <w:rPr>
          <w:rFonts w:cs="Times Armenian" w:ascii="Times Armenian" w:hAnsi="Times Armenian"/>
          <w:sz w:val="24"/>
          <w:szCs w:val="24"/>
        </w:rPr>
        <w:t xml:space="preserve">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Ñ³ëï³ï»Éáí Ð³Ù³Ó³ÛÝ³·ñáí Ý³Ë³ï»ëí³Í Ýå³ï³ÏÝ»ñÇÝ Ñ³ëÝ»Éáõ Çñ»Ýó Ñ»ï¨áÕ³Ï³ÝáõÃÛáõÝÁ 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Ñ³ßíÇ    ³éÝ»Éáí,    áñ    ²ÝÏ³Ë    ä»ïáõÃÛáõÝÝ»ñÇ</w:t>
        <w:tab/>
        <w:t>Ð³Ù³·áñÍ³ÏóáõÃÛ³Ý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>ÙÇ³ëÝ³Ï³Ý (ÁÝ¹Ñ³Ýáõñ) ÏñÃ³Ï³Ý ¹³ßï Ó¨³íáñ»Éáõ Ù³ëÇÝ 1997 Ãí³Ï³ÝÇ ÑáõÝí³ñÇ 17-Ç Ñ³Ù³Ó³ÛÝ³·ñáí ëï»ÕÍí»É ¿ ²ÝÏ³Ë ä»ïáõÃÛáõÝÝ»ñÇ Ð³Ù³·áñÍ³ÏóáõÃÛ³Ý Ù³ëÝ³ÏÇó å»ïáõÃÛáõÝÝ»ñÇ ÏñÃáõÃÛ³Ý áÉáñïáõÙ Ñ³Ù³·áñÍ³ÏóÙ³Ý ËáñÑáõñ¹,</w:t>
      </w:r>
    </w:p>
    <w:p>
      <w:pPr>
        <w:pStyle w:val="Normal"/>
        <w:ind w:firstLine="720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</w:rPr>
        <w:t>Õ»Ï³í³ñí»Éáí Ð³Ù³Ó³ÛÝ³·ñÇ 11-ñ¹ Ñá¹í³Íáí, Ñ³Ù³Ó³ÛÝ»óÇÝ Ý»ñùáÑÇßÛ³ÉÇ Ù³ëÇÝ</w:t>
      </w:r>
      <w:r>
        <w:rPr>
          <w:rFonts w:cs="Sylfaen" w:ascii="Sylfaen" w:hAnsi="Sylfae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Ð³Ù³Ó³ÛÝ³·ñÇ 9-ñ¹ Ñá¹í³ÍÁ ß³ñ³¹ñ»É Ñ»ï¨Û³É ËÙµ³·ñáõÃÛ³Ùµ.</w:t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§êáõÛÝ Ð³Ù³Ó³ÛÝ³·ñÇ Çñ³Ï³Ý³óÙ³Ý Ñ»ï Ï³åí³Í ³ßË³ï³ÝùÝ»ñÇ Ñ³Ù³Ï³ñ·áõÙÁ Ï³ï³ñáõÙ ¿ ²ÝÏ³Ë ä»ïáõÃÛáõÝÝ»ñÇ Ð³Ù³·áñÍ³ÏóáõÃÛ³Ý Ù³ëÝ³ÏÇó å»ïáõÃÛáõÝÝ»ñÇ ÏñÃáõÃÛ³Ý áÉáñïáõÙ Ñ³Ù³·áñÍ³ÏóáõÃÛ³Ý ËáñÑáõñ¹Á, áñÁ ëï»ÕÍí»É ¿ ²ÝÏ³Ë ä»ïáõÃÛáõÝÝ»ñÇ Ð³Ù³·áñÍ³ÏóáõÃÛ³Ý ÙÇ³ëÝ³Ï³Ý (ÁÝ¹Ñ³Ýáõñ) ÏñÃ³Ï³Ý ¹³ßï Ó¨³íáñ»Éáõ Ù³ëÇÝ 1997 Ãí³Ï³ÝÇ ÑáõÝí³ñÇ 17-Ç Ñ³Ù³Ó³ÛÝ³·ñÇÝ Ñ³Ù³å³ï³ëË³Ý¦: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êáõÛÝ  ²ñÓ³Ý³·ñáõÃÛ³Ý Çñ³Ï³Ý³óÙ³Ý Ñ³Ù³ñ ÎáÕÙ»ñÁ ÏÑ³Ù³Ó³ÛÝ»óÝ»Ý ¨ ³ÝÑñ³Å»ßï   ÷á÷áËáõÃÛáõÝÝ»ñ   áõ   Éñ³óáõÙÝ»ñ   ÏÏ³ï³ñ»Ý   ²ÝÏ³Ë        ä»ïáõÃÛáõÝÝ»ñÇ Ð³Ù³·áñÍ³ÏóáõÃÛ³Ý ÙÇ³ëÝ³Ï³Ý (ÁÝ¹Ñ³Ýáõñ) ÏñÃ³Ï³Ý ¹³ßï Ó¨³íáñ»Éáõ Ù³ëÇÝ 1997 Ãí³Ï³ÝÇ ÑáõÝí³ñÇ 17-Ç Ð³Ù³Ó³ÛÝ³·ñéõÙ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¶Çï»ÉÇùÝ»ñÇ ï³ñ³ÍÙ³Ý ¨ Ù»Í³Ñ³ë³ÏÝ»ñÇ ÏñÃáõÃÛ³Ý ÙÇçå»ï³Ï³Ý ÏáÙÇï»Ç Ù³ëÇÝ ¹ñáõÛÃÁ, áñÁ Ð³Ù³Ó³ÛÝ³·ñÇ ³Ýµ³Å³Ý»ÉÇ Ù³ëÝ ¿, ¹³¹³ñ»óÝáõÙ   ¿   Çñ ·áñÍáÕáõÃÛáõÝÁ ëáõÛÝ ²ñÓ³Ý³·ñáõÃÛ³Ý áõÅÇ Ù»ç ÙïÝ»Éáõ ûñí³ÝÇó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¶Çï»ÉÇùÝ»ñÇ ï³ñ³ÍÙ³Ý ¨ Ù»Í³Ñ³ë³ÏÝ»ñÇ ÏñÃáõÃÛ³Ý ÙÇçå»ï³Ï³Ý ÏáÙÇï»Ç ·áñÍáõÝ»áõÃÛ³Ý ¹³¹³ñ»óÙ³Ùµ å³ÛÙ³Ý³íáñí³Í ·áõÛù³ÛÇÝ ¨ ³ÛÉ Ñ³ñó»ñÁ ÎáÕÙ»ñÁ ÉáõÍáõÙ »Ý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êáõÛÝ ²ñÓ³Ý³·ñáõÃÛáõÝÝ áõÅÇ Ù»ç ¿ ÙïÝáõÙ ³ÛÝ ëïáñ³·ñ³Í ÎáÕÙ»ñÇ` ¹ñ³ áõÅÇ Ù»ç ÙïÝ»Éáõ Ñ³Ù³ñ ³ÝÑñ³Å»ßï Ý»ñå»ï³Ï³Ý   ÁÝÃ³ó³Ï³ñ·»ñÁ Ï³ï³ñ»Éáõ   Ù³ëÇÝ »ññáñ¹ Í³ÝáõóáõÙÝ ³í³Ý¹³å³ÑÇÝ Ç å³Ñ Ñ³ÝÓÝ»Éáõ ûñí³ÝÇó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Üßí³Í ÁÝÃ³ó³Ï³ñ·»ñÝ ³í»ÉÇ áõß Ï³ï³ñ³Í ÎáÕÙ»ñÇ Ñ³Ù³ñ ëáõÛÝ ²ñÓ³Ý³·ñáõÃÛáõÝÝ áõÅÇ Ù»ç ¿ ÙïÝáõÙ Ñ³Ù³å³ï³ëË³Ý ÷³ëï³ÃÕÃ»ñÝ ³í³Ý¹³å³ÑÇÝ Ç å³Ñ Ñ³ÝÓÝ»Éáõ ûñí³ÝÇó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Î³ï³ñí³Í ¿ øÇßÇÝ¨ ù³Õ³ùáõÙ 2008 Ãí³Ï³ÝÇ ÝáÛ»Ùµ»ñÇ 14-ÇÝ Ù»Ï µÝûñÇÝ³Ïáí, éáõë»ñ»Ý: ´ÝûñÇÝ³ÏÁ å³ÑíáõÙ ¿ ²ÝÏ³Ë ä»ïáõÃÛáõÝÝ»ñÇ Ð³Ù³·áñÍ³ÏóáõÃÛ³Ý ·áñÍ³¹Çñ ÏáÙÇï»áõÙ, áñÁ ëáõÛÝ ²ñÓ³Ý³·ñáõÃÛáõÝÁ ëïáñ³·ñ³Í Ûáõñ³ù³ÝãÛáõñ å»ïáõÃ³Ý ÏáõÕ³ñÏÇ ¹ñ³ Ñ³ëï³ïí³Í  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êáõÛÝ ²ñÓ³Ý³·ñáõÃÛáõÝÁ ëïáñ³·ñí»É ¿ Ð³Û³ëï³ÝÇ Ð³Ýñ³å»ïáõÃÛ³Ý Î³é³í³ñáõÃÛ³Ý ÏáÕÙÇó, ´»É³éáõëÇ Ð³Ýñ³å»ïáõÃÛ³Ý Î³é³í³ñáõÃÛ³Ý ÏáÕÙÇó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Ô³½³Ëëï³ÝÇ Ð³Ýñ³å»ïáõÃÛ³Ý Î³é³í³ñáõÃÛ³Ý ÏáÕÙÇó, ÔñÕ½ëï³ÝÇ Ð³Ýñ³å»ïáõÃÛ³Ý Î³é³í³ñáõÃÛ³Ý ÏáÕÙÇó, ØáÉ¹áí³ÛÇ Ð³Ýñ³å»ïáõÃÛ³Ý Î³é³í³ñáõÃÛ³Ý ÏáÕÙÇó, èáõë³ëï³ÝÇ ¸³ßÝáõÃÛ³Ý Î³é³í³ñáõÃÛ³Ý ÏáÕÙÇó, î³çÇÏëï³ÝÇ Ð³Ýñ³å»ïáõÃÛ³Ý Î³é³í³ñáõÃÛ³Ý ÏáÕÙ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ab/>
      </w: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 xml:space="preserve">Ð³Û³ëï³ÝÇ Ð³Ýñ³å»ïáõÃÛ³Ý Ñ³Ù³ñ ²ñÓ³Ý³·ñáõÃÛáõÝÝ áõÅÇ Ù»ç ¿ Ùï»É 15.06.2010Ã.:  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90" w:right="122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3:00Z</dcterms:created>
  <dc:creator>LEGAL</dc:creator>
  <dc:description/>
  <cp:keywords/>
  <dc:language>en-US</dc:language>
  <cp:lastModifiedBy>LEGAL</cp:lastModifiedBy>
  <cp:lastPrinted>2010-05-31T11:11:00Z</cp:lastPrinted>
  <dcterms:modified xsi:type="dcterms:W3CDTF">2010-12-09T07:48:00Z</dcterms:modified>
  <cp:revision>84</cp:revision>
  <dc:subject/>
  <dc:title/>
</cp:coreProperties>
</file>