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Æ ÎàÔØÆò` Ð²Ú²Uî²ÜÆ Ð²Üð²äºîàôÂÚ²Ü ºì ØÚàôê ÎàÔØÆò`  ºìðàä²Î²Ü Ð²Ø²ÚÜøÜºðÆ àô ¸ð²Üò ²Ü¸²Ø äºîàôÂÚàôÜÜºðÆ ØÆæºì ¶àðÌÀÜÎºðàôÂÚ²Ü ºì Ð²Ø²¶àðÌ²ÎòàôÂÚ²Ü Ð²Ø²Ò²ÚÜ²¶ðÆ (¶ÐÐ)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ÐÐ-ÇÝ ´áõÉÕ³ñÇ³ÛÇ Ð³Ýñ³å»ïáõÃÛ³Ý ¨ èáõÙÇÝÇ³ÛÇ ÙÇ³Ý³Éáõ í»ñ³µ»ñÛ³É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´»É·Ç³ÛÇ Â³·³íáñ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´áõÉÕ³ñÇ³ÛÇ Ð³Ýñ³å»ïáõÃÛáõÝÁ,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â»ËÇ³ÛÇ Ð³Ýñ³å»ï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¸³ÝÇ³ÛÇ Â³·³íáñ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»ñÙ³ÝÇ³ÛÇ ¸³ßÝ³ÛÇÝ Ð³Ýñ³å»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¾ëïáÝÇ³ÛÇ Ð³Ýñ³å»ï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ÐáõÝ³ëï³ÝÇ Ð³Ýñ³å»ï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Æëå³ÝÇ³ÛÇ Â³·³íáñ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üñ³ÝëÇ³ÛÇ Ð³Ýñ³å»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éÉ³Ý¹Ç³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Æï³ÉÇ³ÛÇ Ð³Ýñ³å»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ÇåñáëÇ Ð³Ýñ³å»ï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È³ïíÇ³ÛÇ Ð³Ýñ³å»ï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ÈÇïí³ÛÇ Ð³Ýñ³å»ï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ÈÛáõùë»Ùµáõñ·Ç Ø»Í ¸ùë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õÝ·³ñÇ³ÛÇ Ð³Ýñ³å»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ÉÃ³ÛÇ Ð³Ýñ³å»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Ç¹»ñÉ³Ý¹Ý»ñÇ Â³·³íáñ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íëïñÇ³ÛÇ Ð³Ýñ³å»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È»Ñ³ëï³ÝÇ Ð³Ýñ³å»ï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äáñïáõ·³ÉÇ³ÛÇ Ð³Ýñ³å»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èáõÙÇÝÇ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Éáí»ÝÇ³ÛÇ Ð³Ýñ³å»ï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êÉáí³ÏÇ³ÛÇ Ð³Ýñ³å»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ÇÝÉ³Ý¹Ç³ÛÇ Ð³Ýñ³å»ïáõÃÛáõ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Þí»¹Ç³ÛÇ Â³·³íáñáõÃÛáõ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Ø»Í ´ñÇï³ÝÇ³ÛÇ ¨ ÐÛáõëÇë³ÛÇÝ ÆéÉ³Ý¹Ç³ÛÇ ØÇ³óÛ³É Â³·³íáñáõÃÛáõ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ÛëáõÑ»ï` ²Ý¹³Ù å»ïáõÃÛáõÝÝ»ñ, Ý»ñÏ³Û³óí³Í ºíñáå³Ï³Ý ÙÇáõÃÛ³Ý ÊáñÑñ¹Ç ÏáÕÙÇó, ¨ ºíñáå³Ï³Ý Ñ³Ù³ÛÝùÝ áõ </w:t>
      </w:r>
      <w:r>
        <w:rPr>
          <w:rFonts w:cs="Times Armenian" w:ascii="Times Armenian" w:hAnsi="Times Armenian"/>
          <w:lang w:val="en-GB"/>
        </w:rPr>
        <w:t>²ïáÙ³ÛÇÝ ¿Ý»ñ·Ç³ÛÇ »íñáå³Ï³Ý Ñ³Ù³ÛÝù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GB"/>
        </w:rPr>
        <w:t xml:space="preserve">³ÛëáõÑ»ï` Ð³Ù³ÛÝùÝ»ñ, </w:t>
      </w:r>
      <w:r>
        <w:rPr>
          <w:rFonts w:cs="Times Armenian" w:ascii="Times Armenian" w:hAnsi="Times Armenian"/>
          <w:lang w:val="en-US"/>
        </w:rPr>
        <w:t>Ý»ñÏ³Û³óí³Í ºíñáå³Ï³Ý ÙÇáõÃÛ³Ý ÊáñÑñ¹Ç ¨ ºíñáå³Ï³Ý Ñ³ÝÓÝ³ÅáÕáíÇ ÏáÕÙÇóª ÙÇ ÏáÕÙÇó, ¨ Ð³Û³ëï³ÝÇ Ð³Ýñ³å»ïáõÃÛáõÝÁª ÙÛáõë ÏáÕÙÇó, ³ÛëáõÑ»ï` ÎáÕÙ»ñ, ëáõÛÝ ²ñÓ³Ý³·ñáõÃÛ³Ý Ýå³ï³ÏÝ»ñÇ Ñ³Ù³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Ï³ïÇ áõÝ»Ý³Éáí ´»É·Ç³ÛÇ Â³·³íáñáõÃÛ³Ý, â»ËÇ³ÛÇ Ð³Ýñ³å»ïáõÃÛ³Ý, ¸³ÝÇ³ÛÇ Â³·³íáñáõÃÛ³Ý, ¶»ñÙ³ÝÇ³ÛÇ ¸³ßÝ³ÛÇÝ Ð³Ýñ³å»ïáõÃÛ³Ý, ¾ëïáÝÇ³ÛÇ Ð³Ýñ³å»ïáõÃÛ³Ý, ÐáõÝ³ëï³ÝÇ Ð³Ýñ³å»ïáõÃÛ³Ý, Æëå³ÝÇ³ÛÇ Â³·³íáñáõÃÛ³Ý, üñ³ÝëÇ³ÛÇ Ð³Ýñ³å»ïáõÃÛ³Ý, ÆéÉ³Ý¹Ç³ÛÇ, Æï³ÉÇ³ÛÇ Ð³Ýñ³å»ïáõÃÛ³Ý, ÎÇåñáëÇ Ð³Ýñ³å»ïáõÃÛ³Ý, È³ïíÇ³ÛÇ Ð³Ýñ³å»ïáõÃÛ³Ý, ÈÇïí³ÛÇ Ð³Ýñ³å»ïáõÃÛ³Ý, ÈÛáõùë»Ùµáõñ·Ç Ø»Í ¸ùëáõÃÛ³Ý, ÐáõÝ·³ñÇ³ÛÇ Ð³Ýñ³å»ïáõÃÛ³Ý, Ø³ÉÃ³ÛÇ Ð³Ýñ³å»ïáõÃÛ³Ý, ÜÇ¹»ñÉ³Ý¹Ý»ñÇ Â³·³íáñáõÃÛ³Ý, ²íëïñÇ³ÛÇ Ð³Ýñ³å»ïáõÃÛ³Ý, È»Ñ³ëï³ÝÇ Ð³Ýñ³å»ïáõÃÛ³Ý, äáñïáõ·³ÉÇ³ÛÇ Ð³Ýñ³å»ïáõÃÛ³Ý, êÉáí»ÝÇ³ÛÇ Ð³Ýñ³å»ïáõÃÛ³Ý, êÉáí³ÏÇ³ÛÇ Ð³Ýñ³å»ïáõÃÛ³Ý, üÇÝÉ³Ý¹Ç³ÛÇ Ð³Ýñ³å»ïáõÃÛ³Ý, Þí»¹Ç³ÛÇ Â³·³íáñáõÃÛ³Ý, Ø»Í ´ñÇï³ÝÇ³ÛÇ ¨ ÐÛáõëÇë³ÛÇÝ ÆéÉ³Ý¹Ç³ÛÇ ØÇ³óÛ³É Â³·³íáñáõÃÛ³Ý (ºíñáå³Ï³Ý ÙÇáõÃÛ³Ý ²Ý¹³Ù å»ïáõÃÛáõÝÝ»ñÁ) ¨ ´áõÉÕ³ñÇ³ÛÇ Ð³Ýñ³å»ïáõÃÛ³Ý áõ èáõÙÇÝÇ³ÛÇ ÙÇç¨ª ´áõÉÕ³ñÇ³ÛÇ Ð³Ýñ³å»ïáõÃÛ³Ý áõ èáõÙÇÝÇ³ÛÇ` ºíñáå³Ï³Ý ÙÇáõÃÛ³ÝÁ ³Ý¹³Ù³Ïó»Éáõ Ù³ëÇÝ å³ÛÙ³Ý³·ñÇ ¹ñáõÛÃÝ»ñÁ, áñÁ ëïáñ³·ñí»É ¿ 2005Ã. ³åñÇÉÇ 25-ÇÝª ÈÛáõùë»Ùµáõñ·áõÙ, ¨ ÏÇñ³éí»Éáõ ¿ 2007Ã. ÑáõÝí³ñÇ  1-Çó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 Ð³Û³ëï³ÝÇ Ð³Ýñ³å»ïáõÃÛ³Ý ¨ ºíñáå³Ï³Ý ÙÇáõÃÛ³Ý Ñ³ñ³µ»ñáõÃÛáõÝÝ»ñÇ Ýáñ íÇ×³ÏÁ, áñÝ Ç Ñ³Ûï ¿ ·³Éáõ ºØ-ÇÝ »ñÏáõ Ýáñ ³Ý¹³Ù å»ïáõÃÛáõÝÝ»ñÇ ³Ý¹³Ù³ÏóáõÃÛ³Ùµ, ÇÝãÁ Ð³Û³ëï³ÝÇ Ð³Ýñ³å»ïáõÃÛ³Ý ¨ ºíñáå³Ï³Ý ÙÇáõÃÛ³Ý ÙÇç¨ Ñ³Ù³·áñÍ³ÏóáõÃÛ³Ý Ñ³Ù³ñ µ³óáõÙ ¿ Ýáñ ÑÝ³ñ³íáñáõÃÛáõÝÝ»ñ ¨ ³é³ç ¿ µ»ñáõÙ Ù³ñï³Ññ³í»ñÝ»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Ñ³ßíÇ ³éÝ»Éáí ÎáÕÙ»ñÇ ó³ÝÏáõÃÛáõÝÁ` ³å³Ñáí»É ¶ÐÐ-Ç Ýå³ï³ÏÝ»ñÇ ¨ ëÏ½µáõÝùÝ»ñÇ Ó»éùµ»ñáõÙÁ ¨ Çñ³Ï³Ý³óáõÙ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´áõÉÕ³ñÇ³ÛÇ Ð³Ýñ³å»ïáõÃÛáõÝÁ ¨ èáõÙÇÝÇ³Ý ÏÉÇÝ»Ý ¶áñÍÁÝÏ»ñáõÃÛ³Ý ¨ Ñ³Ù³·áñÍ³ÏóáõÃÛ³Ý Ñ³Ù³Ó³ÛÝ³·ñÇ ÎáÕÙ»ñ, áñáí ·áñÍÁÝÏ»ñáõÃÛáõÝ ¿ Ñ³ëï³ïíáõÙ, ÙÇ ÏáÕÙÇó, ºíñáå³Ï³Ý Ñ³Ù³ÛÝùÝ»ñÇ ¨ Ýñ³Ýó ²Ý¹³Ù å»ïáõÃÛáõÝÝ»ñÇ, ÙÛáõë ÏáÕÙÇó, Ð³Û³ëï³ÝÇ Ð³Ýñ³å»ïáõÃÛ³Ý ÙÇç¨, áñÁ ëïáñ³·ñí»É ¿ 1996Ã. ³åñÇÉÇ 22-ÇÝª ÈÛáõùë»Ùµáõñ·áõÙ, ¨ áõÅÇ Ù»ç ¿ Ùï»É 1999Ã. ÑáõÉÇëÇ 1-ÇÝ (³ÛëáõÑ»ï` Ð³Ù³Ó³ÛÝ³·Çñ), ¨, Ñ³Ù³å³ï³ëË³Ý³µ³ñ, ÏÁÝ¹áõÝ»Ý ¨ Ñ³ßíÇ Ï³éÝ»Ý, ³ÛÝå»ë, ÇÝãå»ë ÙÛáõë ²Ý¹³Ù å»ïáõÃÛáõÝÝ»ñÁ, Ð³Ù³Ó³ÛÝ³·ñÇ ï»ùëïÁ, ÇÝãå»ë Ý³¨ Ð³Ù³ï»Õ Ñéã³Ï³·ñ»ñÁ, Ü³Ù³ÏÝ»ñÇ ÷áË³Ý³ÏáõÙÝ»ñÁ, ÙÇ¨ÝáõÛÝ ûñÁ ëïáñ³·ñí³Í º½ñ³÷³ÏÇã ³ÏïÇÝ Ïóí³Í` Ð³Û³ëï³ÝÇ Ð³Ýñ³å»ïáõÃÛ³Ý Ñ³Ûï³ñ³ñáõÃÛáõÝÁ ¨ Ð³Ù³Ó³ÛÝ³·ñÇ 2004Ã. Ù³ÛÇëÇ 19-Ç ²ñÓ³Ý³·ñáõÃÛáõÝÁ, áñÝ áõÅÇ Ù»ç ¿ Ùï»É 2005Ã. Ù³ÛÇëÇ 1-Ç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²ñÓ³Ý³·ñáõÃÛáõÝÁ Ï³½Ù»Éáõ ¿ Ð³Ù³Ó³ÛÝ³·ñÇ ³Ýù³Ïï»ÉÇ Ù³ë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²ñÓ³Ý³·ñáõÃÛáõÝÁ ÏÑ³ëï³ïíÇ Ð³Ù³ÛÝùÝ»ñÇ ÏáÕÙÇó, ²Ý¹³Ù å»ïáõÃÛáõÝÝ»ñÇ ³ÝáõÝÇó` ºíñáå³Ï³Ý ÙÇáõÃÛ³Ý ËáñÑñ¹Ç ÏáÕÙÇó ¨ Ð³Û³ëï³ÝÇ Ð³Ýñ³å»ïáõÃÛ³Ý ÏáÕÙÇó` Çñ»Ýó Ý»ñùÇÝ ÁÝÃ³ó³Ï³ñ·»ñÇÝ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ÎáÕÙ»ñÁ ÙÇÙÛ³Ýó Ïï»Õ»Ï³óÝ»Ý Ý³Ëáñ¹ Ï»ïáõÙ Ýßí³Í Ñ³Ù³å³ï³ëË³Ý ÁÝÃ³ó³Ï³ñ·»ñÇ ³í³ñïÇ Ù³ëÇÝ: Ð³ëï³ïÙ³Ý ÷³ëï³ÃÕÃ»ñÝ Ç å³Ñ ÏÑ³ÝÓÝí»Ý ºíñáå³Ï³Ý ÙÇáõÃÛ³Ý ÊáñÑñ¹Ç ·ÉË³íáñ ù³ñïáõÕ³ñáõÃÛ³ÝÁ: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lang w:val="en-US"/>
        </w:rPr>
        <w:t>1. êáõÛÝ ²ñÓ³Ý³·ñáõÃÛáõÝÝ áõÅÇ Ù»ç ÏÙïÝÇ í»ñçÇÝ Ñ³ëï³ïÙ³Ý ÷³ëï³ÃáõÕÃÝ Ç å³Ñ ï³Éáõ ûñí³Ý Ñ³çáñ¹áÕ ³é³çÇÝ ³Ùëí³ ³é³çÇÝ 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lang w:val="en-US"/>
        </w:rPr>
        <w:t>2. ØÇÝã¨ ëáõÛÝ ²ñÓ³Ý³·ñáõÃÛ³Ý áõÅÇ Ù»ç ÙïÝ»Éáõ ûñÁ ³ÛÝ ÏÏÇñ³éíÇ Å³Ù³Ý³Ï³íáñ³å»ë` áõÅÇ Ù»ç ÙïÝ»Éáí 2007Ã. ÑáõÝí³ñÇ 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Ð³Ù³Ó³ÛÝ³·ñÇ ï»ùëï»ñÁ, º½ñ³÷³ÏÇã ³ÏïÁ ¨ ¹ñ³Ý Ïóí³Í µáÉáñ ÷³ëï³ÃÕÃ»ñÁ, ÇÝãå»ë Ý³¨ 2004Ã. Ù³ÛÇëÇ 19-Ç Ð³Ù³Ó³ÛÝ³·ñÇ ²ñÓ³Ý³·ñáõÃÛáõÝÝ»ñÁ Ï³½Ùí»É »Ý µáõÉÕ³ñ»ñ»Ý ¨ éáõÙÇÝ»ñ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¸ñ³Ýù Ïóí³Í »Ý ëáõÛÝ ²ñÓ³Ý³·ñáõÃÛ³ÝÁ ¨ Ñ³í³ë³ñ³½áñ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»Ý ³ÛÉ É»½áõÝ»ñáí ï»ùëï»ñÇÝ, áñáÝóáí Ï³½Ùí³Í »Ý Ð³Ù³Ó³ÛÝ³·ÇñÁ, º½ñ³÷³ÏÇã ³ÏïÁ ¨ ¹ñ³Ý Ïóí³Í µáÉáñ ÷³ëï³ÃÕÃ»ñÁ, ÇÝãå»ë Ý³¨ 2004Ã. Ù³ÛÇëÇ 19-Ç Ð³Ù³Ó³ÛÝ³·ñÇ  ²ñÓ³Ý³·ñáõÃÛáõÝ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²ñÓ³Ý³·ñáõÃÛáõÝÁ Ï³½Ùí³Í ¿ »ñÏáõ µÝûñÇÝ³Ïáí` µáõÉÕ³ñ»ñ»Ý, ã»Ë»ñ»Ý, ¹³ÝÇ»ñ»Ý, ÑáÉ³Ý¹»ñ»Ý, ³Ý·É»ñ»Ý, ¿ëïáÝ»ñ»Ý, ýÇÝÝ»ñ»Ý, ýñ³Ýë»ñ»Ý, ·»ñÙ³Ý»ñ»Ý, ÑáõÝ³ñ»Ý, ÑáõÝ·³ñ»ñ»Ý, Çï³É»ñ»Ý, É³ïÇß»ñ»Ý, ÉÇïí»ñ»Ý, Ù³ÉÃ³Û»ñ»Ý, É»Ñ»ñ»Ý, åáñïáõ·³É»ñ»Ý, éáõÙÇÝ»ñ»Ý, ëÉáí»Ý»ñ»Ý, ëÉáí³Ï»ñ»Ý, Çëå³Ý»ñ»Ý, ßí»¹»ñ»Ý ¨ Ñ³Û»ñ»Ý, ÁÝ¹ áñáõÙ` µáÉáñ ï»ùëï»ñÝ ¿É Ñ³í³ë³ñ³½áñ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³ï³ñí³Í ¿ ´ñÛáõë»É  ù³Õ³ùáõÙ 2007 Ãí³Ï³ÝÇ ÑáõÝÇëÇ 27-ÇÝ: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</w:t>
      </w:r>
      <w:r>
        <w:rPr>
          <w:rFonts w:cs="Times Armenian" w:ascii="Times Armenian" w:hAnsi="Times Armenian"/>
          <w:lang w:val="en-US"/>
        </w:rPr>
        <w:t>Ð²Ú²êî²ÜÆ Ð²Üð²äºîàôÂÚ²Ü ÎàÔØÆò`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</w:t>
      </w:r>
      <w:r>
        <w:rPr>
          <w:rFonts w:cs="Times Armenian" w:ascii="Times Armenian" w:hAnsi="Times Armenian"/>
          <w:lang w:val="en-US"/>
        </w:rPr>
        <w:t>²Ü¸²Ø äºîàôÂÚàôÜÜºðÆ ÎàÔØÆò`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</w:t>
      </w:r>
      <w:r>
        <w:rPr>
          <w:rFonts w:cs="Times Armenian" w:ascii="Times Armenian" w:hAnsi="Times Armenian"/>
          <w:lang w:val="en-US"/>
        </w:rPr>
        <w:t xml:space="preserve">ºìðàä²Î²Ü Ð²Ø²ÚÜøÜºðÆ ÎàÔØÆò` 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  <w:t>²ñÓ³Ý³·ñáõÃÛáõÝÁ áõÅÇ Ù»ç ¿ Ùï»É 2009Ã. ³åñÇÉÇ 1-ÇÝ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Armenian" w:hAnsi="Times Armeni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05:00Z</dcterms:created>
  <dc:creator>europe</dc:creator>
  <dc:description/>
  <cp:keywords/>
  <dc:language>en-US</dc:language>
  <cp:lastModifiedBy>legal</cp:lastModifiedBy>
  <cp:lastPrinted>2006-11-27T15:29:00Z</cp:lastPrinted>
  <dcterms:modified xsi:type="dcterms:W3CDTF">2009-04-06T12:14:00Z</dcterms:modified>
  <cp:revision>5</cp:revision>
  <dc:subject/>
  <dc:title>²ðÒ²Ü²¶ðàôÂÚàôÜ</dc:title>
</cp:coreProperties>
</file>