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 ð Ò ² Ü ² ¶ ð àô Â Ú àô 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/>
      </w:pPr>
      <w:r>
        <w:rPr>
          <w:rFonts w:cs="Times Armenian" w:ascii="Times Armenian" w:hAnsi="Times Armenian"/>
        </w:rPr>
        <w:t>Ð³Û³ëï³ÝÇ Ð³Ýñ³å»ïáõÃÛ³Ý Î³é³í³ñáõÃÛ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 xml:space="preserve">¨ ìñ³ëï³ÝÇ Î³é³í³ñáõÃÛ³Ý   ÙÇç¨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1995 Ãí³Ï³ÝÇ û·áëïáëÇ 14-Ç` Ð³Û³ëï³ÝÇ Ð³Ýñ³å»ïáõÃÛ³Ý Î³é³í³ñáõÃÛ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¨ ìñ³ëï³ÝÇ Ð³Ýñ³å»ïáõÃÛ³Ý Î³é³í³ñáõÃÛ³Ý ÙÇç¨ ³½³ï ³é¨ïñÇ</w:t>
      </w:r>
    </w:p>
    <w:p>
      <w:pPr>
        <w:pStyle w:val="Heading1"/>
        <w:rPr>
          <w:rFonts w:ascii="Times Armenian" w:hAnsi="Times Armenian" w:cs="Times Armenian"/>
          <w:szCs w:val="24"/>
          <w:lang w:eastAsia="en-US"/>
        </w:rPr>
      </w:pPr>
      <w:r>
        <w:rPr>
          <w:rFonts w:cs="Times Armenian" w:ascii="Times Armenian" w:hAnsi="Times Armenian"/>
          <w:szCs w:val="24"/>
          <w:lang w:eastAsia="en-US"/>
        </w:rPr>
        <w:t>Ù³ëÇÝ Ð³Ù³Ó³ÛÝ³·ñÇ Ù»ç ÷á÷áËáõÃÛáõÝÝ»ñ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  <w:lang w:eastAsia="en-US"/>
        </w:rPr>
      </w:pPr>
      <w:r>
        <w:rPr>
          <w:rFonts w:cs="Times Armenian" w:ascii="Times Armenian" w:hAnsi="Times Armenian"/>
          <w:b/>
          <w:szCs w:val="24"/>
          <w:lang w:eastAsia="en-US"/>
        </w:rPr>
      </w:r>
    </w:p>
    <w:p>
      <w:pPr>
        <w:pStyle w:val="Normal"/>
        <w:ind w:firstLine="39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ìñ³ëï³ÝÇ Î³é³í³</w:t>
        <w:softHyphen/>
        <w:t>ñáõÃÛáõÝÁ, ³ÛëáõÑ»ï` ä³ÛÙ³Ý³íáñíáÕ ÏáÕÙ»ñ, ÁÝ¹áõÝ»Éáí  Ð³Û³ëï³ÝÇ Ð³Ýñ³å»</w:t>
        <w:softHyphen/>
        <w:t>ïáõÃÛ³Ý Î³é³í³ñáõÃÛ³Ý ¨ ìñ³ëï³ÝÇ Ð³Ýñ³å»ïáõÃÛ³Ý Î³é³í³ñáõÃÛ³Ý ÙÇç¨ ³½³ï ³é¨ïñÇ Ù³ëÇÝ 1995 Ãí³Ï³ÝÇ û·áëïáëÇ 14-Ç Ð³Ù³Ó³ÛÝ³·ñáõÙ, ³ÛëáõÑ»ï` Ð³Ù³Ó³ÛÝ³·Çñ, ÷á÷áËáõÃÛáõÝÝ»ñ Ï³ï³ñ»Éáõ ³ÝÑñ³Å»ßïáõÃÛáõÝÁ,</w:t>
      </w:r>
    </w:p>
    <w:p>
      <w:pPr>
        <w:pStyle w:val="Heading3"/>
        <w:ind w:firstLine="396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3"/>
        <w:ind w:firstLine="396"/>
        <w:rPr>
          <w:i w:val="false"/>
          <w:i w:val="false"/>
        </w:rPr>
      </w:pPr>
      <w:r>
        <w:rPr>
          <w:i w:val="false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Heading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1-ÇÝ Ñá¹í³ÍÇ 2-ñ¹ Ï»ïÁ ß³ñ³¹ñ»É Ñ»ï¨Û³É ËÙµ³·ñ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êáõÛÝ Ð³Ù³Ó³ÛÝ³·ñÇ Ýå³ï³ÏÝ»ñÇ Ñ³Ù³ñ ¨ Ýñ³ ·áñÍáÕáõÃÛ³Ý ÁÝÃ³óùáõÙ ä³ÛÙ³Ý³íáñíáÕ ÏáÕÙ»ñÇ å»ïáõÃÛáõÝÝ»ñÇ ï³ñ³ÍùÝ»ñÇó Í³·³Í ³åñ³ÝùÝ»ñ ³ë»Éáí` Ñ³ëÏ³óíáõÙ »Ý ³ÛÝ ³åñ³ÝùÝ»ñÁ, áñáÝù ×³Ý³ãíáõÙ »Ý áñå»ë ä³ÛÙ³Ý³íáñíáÕ ÏáÕÙ»ñÇ å»ïáõÃÛáõÝÝ»ñÇ ï³ñ³ÍùÝ»ñÇó Í³·³Í` Ñ³Ù³å³ï³ëË³Ý ²åñ³ÝùÝ»ñÇ Í³·Ù³Ý »ñÏñÇ áñáßÙ³Ý Ï³ÝáÝÝ»ñÇ, áñáÝù Ñ³ëï³ïí»É »Ý ²ÝÏ³Ë ä»ïáõÃÛáõÝÝ»ñÇ Ð³Ù³·áñÍ³ÏóáõÃÛ³Ý Ï³é³í³ñáõÃÛáõÝÝ»ñÇ Õ»Ï³í³ñÝ»ñÇ ËáñÑñ¹Ç 2000 Ãí³Ï³ÝÇ ÝáÛ»Ùµ»ñÇ 30-Ç áñáßÙ³Ùµ:</w:t>
      </w:r>
    </w:p>
    <w:p>
      <w:pPr>
        <w:pStyle w:val="Heading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BodyTextIndent2"/>
        <w:spacing w:lineRule="auto" w:line="24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BodyTextIndent2"/>
        <w:spacing w:lineRule="auto" w:line="240"/>
        <w:rPr/>
      </w:pPr>
      <w:r>
        <w:rPr/>
        <w:t>Ð³Ù³Ó³ÛÝ³·ñÇ 12-ñ¹ Ñá¹í³ÍÁ ß³ñ³¹ñ»É Ñ»ï¨Û³É ËÙµ³·ñáõÃÛ³Ùµ.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á¹í³Í 12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 ÏÇñ³éáõÙ »Ý Ý»ñùÇÝ ßáõÏ³Ý»ñÇ å³ßïå³ÝáõÃÛ³ÝÝ áõÕÕí³Í Ñ³ïáõÏ å³ßïå³ÝáÕ³Ï³Ý,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333300"/>
        </w:rPr>
        <w:t>Ñ³Ï³¹»ÙåÇÝ·³ÛÇÝ</w:t>
      </w:r>
      <w:r>
        <w:rPr>
          <w:rFonts w:cs="Times Armenian" w:ascii="Times Armenian" w:hAnsi="Times Armenian"/>
        </w:rPr>
        <w:t xml:space="preserve"> ¨ ÷áËÑ³ïáõóÙ³Ý ÙÇçáóÝ»ñ ²ÐÎ Ñ³Ù³å³ï³ëË³Ý ÝáñÙ»ñÇ ¨ Ï³ÝáÝÝ»ñÇ ßñç³Ý³ÏÝ»ñáõÙ` Çñ»Ýó å»ïáõÃÛáõÝÝ»ñÇ ûñ»Ýë¹ñáõÃÛáõÝÝ»ñÇ ÑÇÙ³Ý íñ³:¦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Ý áõÅÇ Ù»ç ¿ ÙïÝáõÙ ¹ñ³ Ñ³Ù³ñ ³ÝÑñ³Å»ßï` ä³ÛÙ³Ý³</w:t>
        <w:softHyphen/>
        <w:t>íáñíáÕ ÏáÕÙ»ñÇ ³½·³ÛÇÝ ûñ»Ýë¹ñáõÃÛ³Ùµ Ý³Ë³ï»ëí³Í  ÁÝÃ³ó³Ï³ñ·»ñÇ  Ï³ï³ñ</w:t>
        <w:softHyphen/>
        <w:t>Ù³Ý Ù³ëÇÝ í»ñçÇÝ ·ñ³íáñ Í³ÝáõóáõÙÁ ¹Çí³Ý³·Çï³Ï³Ý áõÕÇÝ»ñáí ëï³Ý³Éáõ ûñí³ÝÇó ¨ Ñ³Ý¹Çë³ÝáõÙ ¿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ÂµÇÉÇëÇ ù³Õ³ùáõÙ 2008 Ãí³Ï³ÝÇ ¹»Ïï»Ùµ»ñÇ 9-ÇÝ, »ñÏáõ µÝûñÇÝ³Ïáí, Ûáõñ³ù³ÝãÛáõñÁ` Ñ³Û»ñ»Ý, íñ³ó»ñ»Ý ¨ éáõë»ñ»Ý: ´áÉáñ ï»ùëï»ñÁ Ñ³í³ë³ñ³å»ë í³í»ñ³Ï³Ý »Ý: ÎáÕÙ»ñÇ ÏáÕÙÇó ëáõÛÝ ²ñÓ³Ý³·ñáõÃÛ³Ý ¹ñáõÛÃÝ»ñÇ ï³ñµ»ñ Ù»Ï³µ³ÝÙ³Ý ¹»åùáõÙ ³é³í»ÉáõÃÛáõÝÁ ïñíáõÙ ¿ éáõë»ñ»Ý 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</w:rPr>
        <w:t>²ñÓ³Ý³·ñáõÃÛáõÝÝ áõÅÇ Ù»ç ¿ Ùï»É 2009Ã. ³åñÇÉÇ 21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</w:r>
    </w:p>
    <w:p>
      <w:pPr>
        <w:pStyle w:val="Heading4"/>
        <w:jc w:val="right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LatArm" w:hAnsi="Arial LatArm" w:cs="Arial LatAr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6"/>
      <w:jc w:val="both"/>
      <w:outlineLvl w:val="2"/>
    </w:pPr>
    <w:rPr>
      <w:rFonts w:ascii="Times Armenian" w:hAnsi="Times Armenian" w:cs="Times Armeni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Armenian" w:hAnsi="Times Armenian" w:cs="Times Armeni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5:49:00Z</dcterms:created>
  <dc:creator>LEGAL</dc:creator>
  <dc:description/>
  <cp:keywords/>
  <dc:language>en-US</dc:language>
  <cp:lastModifiedBy>legal</cp:lastModifiedBy>
  <dcterms:modified xsi:type="dcterms:W3CDTF">2009-05-18T11:27:00Z</dcterms:modified>
  <cp:revision>7</cp:revision>
  <dc:subject/>
  <dc:title>² ð Ò ² Ü ² ¶ ð àô Â Ú àô Ü</dc:title>
</cp:coreProperties>
</file>