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Ð³Û³ëï³ÝÇ Ð³Ýñ³å»ïáõÃÛ³Ý ¨ Æñ³ÝÇ ÆëÉ³Ù³Ï³Ý Ð³Ýñ³å»ïáõÃÛ³Ý ÙÇç¨ ù³Õ³ù³óÇ³Ï³Ý ¨ ùñ»³Ï³Ý ·áñÍ»ñáí Çñ³í³Ï³Ý Ñ³Ù³·áñÍ³ÏóáõÃÛ³Ý Ù³ëÇÝ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Ü³Ë³µ³Ý</w:t>
      </w:r>
    </w:p>
    <w:p>
      <w:pPr>
        <w:pStyle w:val="Normal"/>
        <w:jc w:val="both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 w:ascii="Times Armenian" w:hAnsi="Times Armenian"/>
          <w:bCs/>
          <w:szCs w:val="24"/>
          <w:lang w:eastAsia="zh-CN"/>
        </w:rPr>
      </w:r>
    </w:p>
    <w:p>
      <w:pPr>
        <w:pStyle w:val="TextBody"/>
        <w:rPr/>
      </w:pPr>
      <w:r>
        <w:rPr/>
        <w:tab/>
        <w:t xml:space="preserve"> Æñ³ÝÇ ÆëÉ³Ù³Ï³Ý Ð³Ýñ³å»ïáõÃÛáõÝÁ ¨ Ð³Û³ëï³ÝÇ Ð³Ýñ³å»ï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ßíÇ ³éÝ»Éáí ÷áË³¹³ñÓ Ñ»ï³ùñùñáõÃÛáõÝ Ý»ñÏ³Û³óÝáÕ µáÉáñ ¨ Ñ³ïÏ³å»ë Çñ³í³Ï³Ý Ñ³Ù³·áñÍ³ÏóáõÃÛ³Ý µÝ³·³í³éÝ»ñáõÙ Çñ»Ýó µ³ñ»Ï³Ù³Ï³Ý Ñ³ñ³µ»ñáõÃÛáõÝÝ»ñÇ ÁÝ¹É³ÛÝÙ³Ý Ï³ñ¨áñ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ÇÙÝí»Éáí å»ï³Ï³Ý ÇÝùÝÇßË³ÝáõÃÛáõÝÁ Ñ³ñ·»Éáõ ¨ ÷áË³¹³ñÓáõÃÛ³Ý ëÏ½µáõÝùÇ íñ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1</w:t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Æñ³í³Ï³Ý Ñ³Ù³·áñÍ³ÏóáõÃÛ³Ý ßñç³Ý³ÏÁ</w:t>
      </w:r>
    </w:p>
    <w:p>
      <w:pPr>
        <w:pStyle w:val="Normal"/>
        <w:jc w:val="both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 w:ascii="Times Armenian" w:hAnsi="Times Armenian"/>
          <w:bCs/>
          <w:szCs w:val="24"/>
          <w:lang w:eastAsia="zh-C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ÏáÕÙ»ñÁ å»ïù ¿ Ó»éÝ³ñÏ»Ý µáÉáñ ³ÝÑñ³Å»ßï ÙÇçáóÝ»ñÁ ëáõÛÝ Ð³Ù³Ó³ÛÝ³·ñÇ ¨ Çñ»Ýó Ý»ñå»ï³Ï³Ý ûñ»ÝùÝ»ñÇ ßñç³Ý³ÏÝ»ñáõÙ ù³Õ³ù³óÇ³Ï³Ý ¨ ùñ»³Ï³Ý ·áñÍ»ñáí ÙÇÙÛ³Ýó Çñ³í³Ï³Ý û·ÝáõÃÛáõÝ óáõÛó ï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Æñ³í³Ï³Ý û·ÝáõÃÛáõÝÁ, iner alia, Ý»ñ³éáõÙ ¿ Ñ»ï¨Û³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³¤ ³ÝÓ³Ýó, Ý»ñ³éÛ³É íÏ³Ý»ñÇ, Çñ³½»Ïí³ÍÝ»ñÇ, Ï³ëÏ³ÍÛ³ÉÝ»ñÇ ¨ ïáõÅáÕÝ»ñÇ Ñ³ñó³ùÝÝáõÃÛáõÝ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¤ Ï³É³Ý³íáñí³Í Ï³Ù ³ÛÉ ³ÝÓ³Ýó` íÏ³ÛáõÃÛáõÝ ï³Éáõ Ï³Ù Ñ³ñó³ùÝÝáõÃÛ³Ý ÁÝÃ³óùáõÙ ³ç³ÏóáõÃÛáõÝ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¤ Çñ³í³ëáõ Ù³ñÙÇÝÝ»ñÇ ïñ³Ù³¹ñ³Í ¹³ï³Ï³Ý ¨ ³ÛÉ  áñáßáõÙÝ»ñÇ ÷áË³Ýó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¤ ï»Õ³ÝùÇ ½ÝÝáõÃÛáõÝÁ, áõëáõÙÝ³ëÇñáõÙÁ, Ñ³Ýó³·áñÍáõÃÛ³Ý ·áñÍÇùÝ»ñÁ, ¹ñ³ Ï³ï³ñÙ³Ý ÁÝÃ³óùáõÙ û·ï³·áñÍí³Í ÙÇçáóÝ»ñÇ ¨ ÷³ëï»ñÇ Ñ³í³ùáõÙÁ, å³Ñå³ÝáõÙÁ ¨ ïñ³Ù³¹ñ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¤ ï»Õ»Ï³ïíáõÃÛ³Ý ¨ ÷³ëï³ÃÕÃ»ñÇ ïñ³Ù³¹ñáõÙÁ, Ñ³Ù³å³ï³ëË³Ý ÷³ëï³ÃÕÃ»ñÇ ¨ ï»Õ»Ï³ÝùÝ»ñÇ, ³Û¹ ÃíáõÙ` µ³ÝÏ³ÛÇÝ, ýÇÝ³Ýë³Ï³Ý, ½µ³ÕÙáõÝùÇ ï»ë³ÏÇ í»ñ³µ»ñÛ³É ï»Õ»Ï³ÝùÝ»ñÇ Ï³Ù ¹ñ³Ýó Ñ³ëï³ïí³Í å³ï×»ÝÝ»ñÇ ïñ³Ù³¹ñáõÙ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½¤ ÷áñÓ³·Çï³Ï³Ý ËáñÑñ¹³ïíáõÃÛáõ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ï³Éáõ  Ñ³Ù³ñ Ñ³ñóáõÙ Ï³ï³ñ»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¤ ¹³ï³Ï³Ý ÁÝÃ³ó³Ï³ñ·»ñ  Çñ³Ï³Ý³óÝ»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¤ ùñ»³Ï³Ý Ñ»ï³åÝ¹áõÙ Çñ³Ï³Ý³óÝ»É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¤ ·áõÛùÇ íñ³ ³ñ·»É³Ýù ¹Ý»ÉÁ, Ñ³Ýó³·áñÍáõÃÛáõÝÇó ëï³óí³Í »Ï³ÙáõïÝ»ñÇ ¨ ë»÷³Ï³ÝáõÃÛ³Ý Ñ³ÛïÝ³µ»ñáõÙÁ ¨ µéÝ³·ñ³í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¤ ù³Õ³ù³óÇ³Ï³Ý ·áñÍ»ñáí Ï³Û³óñ³Í ¹³ï³Ï³Ý áñáßáõÙÝ»ñÇ ×³Ý³ãáõÙÁ ¨ Ï³ï³ñáõÙÁ, å³ï×³éí³Í íÝ³ëÝ»ñÇ ¨ ÏáñáõëïÝ»ñÇ Ñ³ïáõ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/>
          <w:bCs/>
          <w:szCs w:val="24"/>
          <w:lang w:eastAsia="zh-C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Æñ³í³Ï³Ý û·ÝáõÃÛ³Ý Ñ³ñó»ñáí Çñ³í³ëáõ Ù³ñÙÇÝ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ÏáÕÙ»ñÇ ¹³ï³Ï³Ý Ù³ñÙÇÝÝ»ñÁ ¨ ¹³ï³Ë³½³Ï³Ý Ù³ñÙÇÝÝ»ñÁ, ëáõÛÝ Ð³Ù³Ó³ÛÝ³·ñÇ ¹ñáõÛÃÝ»ñÇÝ Ñ³Ù³å³ï³ëË³Ý, å»ïù ¿ ïñ³Ù³¹ñ»Ý ÷áË³¹³ñÓ Çñ³í³Ï³Ý û·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1-ÇÝ Ñá¹í³ÍÇ 2-ñ¹ Ï»ïáõÙ Ýßí³Í ·áñÍáí Ñ³ÛóíáÕ Çñ³í³Ï³Ý û·ÝáõÃÛáõÝÁ, áñÝ ³éÝãíáõÙ ¿ ÙÇ ä³ÛÙ³Ý³íáñíáÕ ÏáÕÙÇ áã ¹³ï³Ï³Ý Ù³ñÙÇÝÝ»ñÇÝ, Ïïñ³Ù³¹ñíÇ ³Û¹ ä³ÛÙ³Ý³íáñíáÕ ÏáÕÙ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Õáñ¹³ÏóáõÃÛ³Ý áõÕÇ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í³Ï³Ý û·ÝáõÃÛ³Ý Ñ³Ù³ñ ä³ÛÙ³Ý³íáñíáÕ ÏáÕÙ»ñÇ ÙÇç¨ Ñ³Õáñ¹³ÏóáõÃÛáõÝÁ ÏÇñ³Ï³Ý³óíÇ ¹Çí³Ý³·Çï³Ï³Ý áõÕÇÝ»ñáí. ÙÇ ÏáÕÙÇó` Ð³Û³ëï³ÝÇ Ð³Ýñ³å»ïáõÃÛ³Ý ³ñ¹³ñ³¹³ïáõÃÛ³Ý Ý³Ë³ñ³ñáõÃÛ³Ý ¥ù³Õ³ù³óÇ³Ï³Ý ·áñÍ»ñáí¤ ¨ Ð³Û³ëï³ÝÇ Ð³Ýñ³å»ïáõÃÛ³Ý ·ÉË³íáñ ¹³ï³Ë³½áõÃÛ³Ý ¥ùñ»³Ï³Ý ·áñÍ»ñáí¤, ÙÛáõë ÏáÕÙÇó` Æñ³ÝÇ ÆëÉ³Ù³Ï³Ý Ð³Ýñ³å»ïáõÃÛ³Ý ¹³ï³Ï³Ý Ù³ñÙÇ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È»½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/>
      </w:pPr>
      <w:r>
        <w:rPr/>
        <w:t xml:space="preserve">Æñ³í³Ï³Ý û·ÝáõÃÛ³Ý Ñ³Ù³ñ ¹ÇÙáõÙÁ å»ïù ¿ Ï³½ÙíÇ ¨ áõÕ³ñÏíÇ Ñ³ÛóáÕ ä³ÛÙ³Ý³íáñíáÕ ÏáÕÙÇ É»½íáí, áñÇÝ ÏÇó å»ïù ¿ Ý»ñÏ³Û³óíÇ Ñ³ÛóíáÕ ä³ÛÙ³Ý³íáñíáÕ ÏáÕÙÇ É»½íáí Ñ³í³ë³ñ³½áñ Ã³ñ·Ù³ÝáõÃÛáõÝÁ Ï³Ù å³ßïáÝ³å»ë Ñ³ëï³ïí³Í ³Ý·É»ñ»Ý Ã³ñ·Ù³ÝáõÃÛáõÝÁ: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Æñ³í³Ï³Ý û·ÝáõÃÛ³Ý ¹ÇÙáõÙÇ Ó¨Á</w:t>
      </w:r>
    </w:p>
    <w:p>
      <w:pPr>
        <w:pStyle w:val="Normal"/>
        <w:ind w:firstLine="708"/>
        <w:jc w:val="both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 w:ascii="Times Armenian" w:hAnsi="Times Armenian"/>
          <w:bCs/>
          <w:szCs w:val="24"/>
          <w:lang w:eastAsia="zh-C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³í³Ï³Ý û·ÝáõÃÛ³Ý ¹ÇÙáõÙÁ, Ï³Ëí³Í ³é³ñÏ³ÛÇó, å»ïù ¿ Ý»ñ³éÇ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¤ Ñ³ÛóáÕ Çñ³í³ëáõ Ù³ñÙÝÇ ³Ýí³Ý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¤ Ñ³ÛóíáÕ Çñ³í³ëáõ Ù³ñÙÝÇ ³Ýí³ÝáõÙ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¤ ÏáÕÙ»ñÇ, ïáõÅáÕÇ, Ù»Õ³¹ñÛ³ÉÇ, ¹³ï³å³ñïÛ³ÉÇ, ¹³ï³í³ñáõÃÛ³Ý Ù»ç ·ïÝíáÕ ³ÛÉ ³ÝÓ³Ýó ³ÝáõÝÝ»ñÁ, ³½·³ÝáõÝÝ»ñÁ ¨ Ñ³Ûñ³ÝáõÝÝ»ñÁ, ù³Õ³ù³óÇáõÃÛáõÝÁ, ½µ³ÕÙáõÝùÇ ï»ë³ÏÁ ¨ Ùßï³Ï³Ý µÝ³ÏáõÃÛ³Ý Ï³Ù µÝ³ÏáõÃÛ³Ý í³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¤ û·ÝáõÃÛáõÝ Ñ³Ûó»Éáõ Ýå³ï³ÏÁ ¨ û·ÝáõÃÛ³Ý ³ÝÑñ³Å»ßïáõÃÛ³Ý Ù³ëÇÝ Ñ³Ù³éáï µ³ó³ïñ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¤ ·áñÍÇ ÷³ëï»ñÇ ÝÏ³ñ³·ñáõÃÛáõÝÁ ¨ ¹ñ³Ý ³éÝãíáÕ Ï³ÝáÝÝ»ñÇ ï»ùëïÁ Ý»ñÏ³Û³óÝ»Éáõ µ³ó³ïñáõÃÛáõ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¤ ³ÝÑñ³Å»ßïáõÃÛ³Ý ¹»åùáõÙ` ¹³ï³Ï³Ý ÷³ëï³ÃÕÃ»ñÝ ëï³óáÕ ³ÝÓÇ ³ÝáõÝÝ áõ Ñ³ëó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¤ Ñ³ïáõÏ ÁÝÃ³ó³Ï³ñ·»ñÇ ¹ñáõÛÃÝ»ñÝ áõ Ù³Ýñ³Ù³ëÝ»ñÁ, áñáÝù Ñ³ÛóíáÕ ä³ÛÙ³Ý³íáñíáÕ ÏáÕÙÁ ó³ÝÏ³ÝáõÙ ¿ å³Ñå³Ý»É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¤ Çñ³í³Ï³Ý û·ÝáõÃÛáõÝ óáõÛó ï³Éáõ Ñ³Ù³ñ ³é³í»É³·áõÛÝ Å³ÙÏ»ï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¤ ³ÛÉ ³ÝÑñ³Å»ßï ï»Õ»Ï³ïíáõÃÛáõÝ` Çñ³í³Ï³Ý û·ÝáõÃÛ³Ý å³ïß³× ïñ³Ù³¹ñÙ³Ý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³í³Ï³Ý û·ÝáõÃÛ³Ý Ñ³Ù³ñ ¹ÇÙáõÙÇÝ Ïóí³Í ÷³ëï³ÃÕÃ»ñÁ å»ïù ¿ Ñ³ëï³ïí³Í ÉÇÝ»Ý Ñ³ÛóáÕ ä³ÛÙ³Ý³íáñíáÕ ÏáÕÙÇ Çñ³í³ëáõ Ù³ñÙÝÇ ÏÝÇùáí: ²Û¹ ÷³ëï³ÃÕÃ»ñÁ Ñ³ÛóáÕ ä³ÛÙ³Ý³íáñíáÕ ÏáÕÙÇ ï³ñ³ÍùáõÙ ÏÑ³Ù³ñí»Ý í³í»ñ³Ï³Ý, ¨ ³ÝÑñ³Å»ßï ãÇ ÉÇÝÇ ¹ñ³Ýù í»ñ³Ñ³ëï³ï»É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³Ï³Ý û·ÝáõÃÛ³Ý Çñ³Ï³Ý³óÙ³Ý Ó¨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ÛóíáÕ ä³ÛÙ³Ý³íáñíáÕ ÏáÕÙÇ Çñ³í³ëáõ Ù³ñÙÇÝÁ Çñ³í³Ï³Ý û·ÝáõÃÛáõÝÁ ïñ³Ù³¹ñ»ÉÇë ÏÇñ³éáõÙ ¿ Çñ »ñÏñÇ ûñ»ÝùÝ»ñÁ: ²ÛÝáõ³Ù»Ý³ÛÝÇí, Ï³ñáÕ ¿ ÏÇñ³éí»É Ý³¨ Ñ³ïáõÏ Ï³ÝáÝ Ï³Ù ÁÝÃ³ó³Ï³ñ·, áñÁ Ñ³ÛóáÕ ä³ÛÙ³Ý³íáñíáÕ ÏáÕÙÇ Çñ³í³ëáõ Ù³ñÙÇÝÁ ó³ÝÏ³ÝáõÙ ¿ å³Ñå³Ý»É` å³ÛÙ³Ýáí, áñ ³Û¹ Ï³ÝáÝÁ Ï³Ù ÁÝÃ³ó³Ï³ñ·Á ãÇ Ñ³Ï³ëáõÙ Ñ³ÛóíáÕ ä³ÛÙ³Ý³íáñíáÕ ÏáÕÙÇ ÇÝùÝÇßË³Ý Ï³é³í³ñÙ³Ý ûñ»Ýù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óíáÕ ä³ÛÙ³Ý³íáñíáÕ ÏáÕÙÇ Çñ³í³ëáõ Ù³ñÙÇÝÁ, ëï³Ý³Éáí ¹ÇÙáõÙÁ, Ñ³ÛóáÕ ä³ÛÙ³Ý³íáñíáÕ ÏáÕÙÇ Çñ³í³ëáõ Ù³ñÙÝÇÝ å»ïù ¿ ï»Õ»Ï³óÝÇ Çñ³í³Ï³Ý û·ÝáõÃÛáõÝ ïñ³Ù³¹ñ»Éáõ í³ÛñÇ ¨ Å³Ù³Ý³Ï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ÛóíáÕ Çñ³í³Ï³Ý û·ÝáõÃÛáõÝÁ Ï³ï³ñ»Éáõó Ñ»ïá Ñ³ÛóíáÕ ä³ÛÙ³Ý³íáñíáÕ ÏáÕÙÇ Çñ³í³ëáõ Ù³ñÙÇÝÁ Ïí»ñ³¹³ñÓÝÇ Ñ³ÛóáÕ ä³ÛÙ³Ý³íáñíáÕ ÏáÕÙÇ ïñ³Ù³¹ñ³Í ï»Õ»Ï³ÝùÝ»ñÝ áõ ÷³ëï³ÃÕÃ»ñÁ` Ïó»Éáí Çñ³í³Ï³Ý û·ÝáõÃÛ³Ý ³ñ¹ÛáõÝùÝ»ñÁ ¨ ÷³ëï³ÃÕÃ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Çñ³í³Ï³Ý û·ÝáõÃÛáõÝ ïñ³Ù³¹ñ»ÉÝ ³ÝÑÝ³ñ ¿, ³å³ Ñ³ÛóíáÕ         ä³ÛÙ³Ý³íáñíáÕ ÏáÕÙÁ Ïí»ñ³¹³ñÓÝÇ Ñ³ñóáõÙÁ` Ýß»Éáí ¹ñ³ å³ï×³é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ö³ëï³ÃÕÃ»ñÇ ÷áË³ÝóÙ³Ý Ó¨Á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/>
      </w:pPr>
      <w:r>
        <w:rPr/>
        <w:t>1. ö³ëï³ÃÕÃÇ ÷áË³ÝóÙ³Ý Ñ»ï Ï³åí³Í Çñ³í³Ï³Ý û·ÝáõÃÛ³Ý Ñ³ñóÙ³Ý Ù»ç å»ïù ¿ Ýßí³Í ÉÇÝ»Ý ëï³óáÕÇ ×Çßï Ñ³ëó»Ý ¨ ÷³ëï³ÃÕÃÇ ³Ýí³ÝáõÙÁ: ²ÛÝ ¹»åùáõÙ, »ñµ Ñ³ñóÙ³Ý Ù»ç Ýßí³Í Ñ³ëó»Ý ÉñÇí Ï³Ù ×Çßï ã¿, Ï³Ù ëï³óáÕÁ ³Û¹ Ñ³ëó»áí Ñ³ÛïÝÇ ã¿, ³å³ Ñ³ÛóíáÕ ä³ÛÙ³Ý³íáñíáÕ ÏáÕÙÇ Çñ³í³ëáõ Ù³ñÙÇÝÁ å»ïù ¿, Çñ »ñÏñÇ ûñ»ÝùÝ»ñÇÝ Ñ³Ù³å³ï³ëË³Ý, ÙÇçáóÝ»ñ Ó»éÝ³ñÏÇ` ëï³óáÕÇ Ñ³ëó»Ý å³ñ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óíáÕ ä³ÛÙ³Ý³íáñíáÕ ÏáÕÙÇ Çñ³í³ëáõ Ù³ñÙÇÝÁ ÷³ëï³ÃÕÃ»ñÝ ëï³óáÕÇÝ å»ïù ¿ ï³ Ï³Ù ÷áË³ÝóÇ Çñ å»ïáõÃÛáõÝáõÙ ·áñÍáÕ ûñ»ÝùÝ»ñÇÝ Ñ³Ù³å³ï³ëË³Ý, »Ã» ÙÇ³ÛÝ ¹ñ³Ýù Ï³Ù ¹ñ³ÝóÇó Ï³ï³ñí³Í Ñ³ëï³ïí³Í Ã³ñ·Ù³ÝáõÃÛáõÝÝ»ñÁ Ï³½Ùí³Í »Ý ³Û¹ å»ïáõÃÛ³Ý É»½í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áõÙ, »ñµ ÷áË³ÝóÙ³Ý »ÝÃ³Ï³ ÷³ëï³ÃÕÃ»ñÁ Ï³Ù ¹ñ³ÝóÇó Ï³ï³ñí³Í Ñ³ëï³ïí³Í Ã³ñ·Ù³ÝáõÃÛáõÝÝ»ñÁ Ñ³ÛóíáÕ ä³ÛÙ³Ý³íáñíáÕ ÏáÕÙÇ É»½íáí ã»Ý, ³å³ ¹ñ³Ýù ÏÑ³ÝÓÝí»Ý, »Ã» ëï³óáÕÁ Ï³Ù³íáñ ÁÝ¹áõÝÇ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ï³óáÕÇÝ ÷áË³Ýóí³Í ÷³ëï³ÃÕÃ»ñÇ ëï³ó³Ï³ÝÁ å»ïù ¿ Ï³½ÙíÇ Áëï Ñ³ÛóíáÕ ä³ÛÙ³Ý³íáñíáÕ ÏáÕÙÇ ï³ñ³ÍùáõÙ ·áñÍáÕ Ï³ÝáÝ³Ï³ñ·»ñÇ: êï³ó³Ï³ÝáõÙ å»ïù ¿ Ýßí»Ý ÷áË³ÝóÙ³Ý Å³Ù³Ý³ÏÁ ¨ í³ÛñÁ, ³ÛÝ ³ÝÓÇ ³ÝáõÝÁ, áõÙ ÷³ëï³ÃÕÃ»ñÁ Ñ³ÝÓÝí»É »Ý, ¨ ¹ñ³Ýù Ñ³ÝÓÝáÕ ä³ÛÙ³Ý³íáñíáÕ ÏáÕÙÇ Çñ³í³ëáõ Ù³ñÙÝÇ ³Ýí³Ý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Çí³Ý³·Çï³Ï³Ý Ý»ñÏ³Û³óáõóãáõÃÛáõÝÝ»ñÇ ¨ ÑÛáõå³ïáëáõÃÛáõÝÝ»ñÇ ·áñÍ³éáõÛÃÝ»ñ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Ï³ñáÕ ¿ Çñ ¹Çí³Ý³·Çï³Ï³Ý Ý»ñÏ³Û³óáõóãáõÃÛáõÝÝ»ñÇ ¨ ÑÛáõå³ïáëáõÃÛáõÝÝ»ñÇ ÙÇçáóáí Çñ³Ï³Ý³óÝ»É ÷³ëï³ÃÕÃ»ñÇ ¨ Í³Ýáõó³·ñ»ñÇ ÷áË³ÝóáõÙ Çñ ù³Õ³ù³óÇÝ»ñÇÝ, ÇÝãå»ë Ý³¨, ³é³Ýó Ñ³ñÏ³¹ñ³ÝùÇ, Ýñ³ÝóÇó í»ñóÝ»É µ³ó³ïñáõÃÛáõÝÝ»ñ ¨ Éë»É Ýñ³Ýó Ñ³Ûï³ñ³ñáõ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Ï³ Ï³Ù ÷áñÓ³·»ï Ññ³íÇñ»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1. ºÃ» ä³ÛÙ³Ý³íáñíáÕ ÏáÕÙ»ñÇó Ù»ÏÇ ï³ñ³ÍùáõÙ Çñ³Ï³Ý³óíáÕ Ý³Ë³ùÝÝáõÃÛ³ÝÁ Ï³Ù Ýñ³ ï³ñ³ÍùáõÙ í³ñíáÕ ¹³ï³ùÝÝáõÃÛ³ÝÁ ä³ÛÙ³Ý³íáñíáÕ ÏáÕÙÇ ï³ñ³ÍùáõÙ µÝ³ÏíáÕ íÏ³ÛÇ Ï³Ù ÷áñÓ³·»ïÇ Ý»ñÏ³ÛáõÃÛáõÝÁ å³ñï³¹Çñ ¿, ³å³ Ñ³ÛóáÕ ä³ÛÙ³Ý³íáñíáÕ ÏáÕÙÇ Çñ³í³ëáõ Ù³ñÙÇÝÁ Ñ³ÛóíáÕ ä³ÛÙ³Ý³íáñíáÕ ÏáÕÙÇ Çñ³í³ëáõ  Ù³ñÙÝÇ ÙÇçáóáí å»ïù ¿  íÏ³ÛÇÝ Ï³Ù ÷áñÓ³·»ïÇÝ Ññ³í»ñ áõÕ³ñÏÇ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ñ³íÇñí³Í ³ÝÓÇ ãÝ»ñÏ³Û³Ý³Éáõ ¹»åùáõÙ Ññ³í»ñÁ ãå»ïù ¿ å³ñáõÝ³ÏÇ Ñ³ñÏ³¹ñ³ÝùÇ ÙÇçáóÝ»ñ ÏÇñ³é»Éáõ ÑÝ³ñ³íáñ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 ìÏ³Ý Ï³Ù ÷áñÓ³·»ïÁ Ï³ñáÕ »Ý Ññ³Å³ñí»É íÏ³ÛáõÃÛáõÝ Ï³Ù ÷áñÓ³·Çï³Ï³Ý ËáñÑñ¹³ïíáõÃÛáõÝ ï³Éáõó ³ÛÝ ¹»åù»ñáõÙ, »Ã» ä³ÛÙ³Ý³íáñíáÕ ÏáÕÙ»ñÇó Ù»ÏÇ ûñ»ÝùÝ»ñÁ ×³Ý³ãáõÙ »Ý ³Û¹ Çñ³íáõÝùÁ Ï³Ù å³ñï³íáñ»óÝáõÙ »Ý Ýñ³Ý ³Û¹å»ë ·áñÍ»É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Ï³Ý Ï³Ù ÷áñÓ³·»ïÁ íÏ³ÛáõÃÛáõÝ Ï³Ù ÷áñÓ³·Çï³Ï³Ý ËáñÑñ¹³ïíáõÃÛáõÝ ï³Éáõ Ñ³Ù³ñ Çñ Ý»ñÏ³ÛáõÃÛáõÝÝ ³ÝÑñ³Å»ßï ÉÇÝ»Éáõ Å³Ù³Ý³Ï³Ñ³ïí³ÍáõÙ å»ïù ¿ å³ßïå³Ýí³Í ÉÇÝÇ Ñ»ï³åÝ¹áõÙÇó, Ï³É³Ý³íáñáõÙÇó, ¹³ïÇó ¨ å³ïÅÇó` Ï³åí³Í ó³ÝÏ³ó³Í ³ñ³ñùÇ Ï³Ù Ñ³ñóÇ Ñ»ï, áñÁ Ï³åí³Í ¿ ¹³ï³í³ñáõÃÛ³Ý Ñ»ï, áñÇÝ Ý³ Ññ³íÇñí»É ¿` íÏ³ÛáõÃÛáõÝ Ï³Ù ÷áñÓ³·Çï³Ï³Ý ËáñÑñ¹³ïíáõÃÛáõÝ ï³Éáõ Ñ³Ù³ñ:</w:t>
      </w:r>
    </w:p>
    <w:p>
      <w:pPr>
        <w:pStyle w:val="TextBodyIndent"/>
        <w:spacing w:lineRule="auto" w:line="240"/>
        <w:rPr/>
      </w:pPr>
      <w:r>
        <w:rPr/>
        <w:t>5. ºÃ» íÏ³ÛÇÝ Ï³Ù ÷áñÓ³·»ïÇÝ Ññ³íÇñáÕ Çñ³í³ëáõ Ù³ñÙÇÝÁ Ýñ³Ý ï»Õ»Ï³óÝáõÙ ¿, áñ Çñ Ý»ñÏ³ÛáõÃÛáõÝÁ ³ÛÉ¨ë å³ñï³¹Çñ ã¿, µ³Ûó íÏ³Ý Ï³Ù ÷áñÓ³·»ïÁ ãÇ Ñ»é³ÝáõÙ Ñ³ÛóáÕ ä³ÛÙ³Ý³íáñíáÕ ÏáÕÙÇ ï³ñ³ÍùÇó ³Û¹ Í³ÝáõóáõÙÝ ëï³Ý³Éáõó Ñ»ïá 15 ûñí³ ÁÝÃ³óùáõÙ, ³å³ Ý³ í»ñÁ Ýßí³Í ³ÝÓ»éÝÙË»ÉÇáõÃÛáõÝÁ ãÇ áõÝ»ÝáõÙ: ²ÛÝ Å³Ù³Ý³Ï³Ñ³ïí³ÍÁ, áñÇ ÁÝÃ³óùáõÙ íÏ³Ý Ï³Ù ÷áñÓ³·»ïÁ Çñ»ÝÇó ³ÝÏ³Ë å³ï×³éÝ»ñáí ãÇ Ï³ñáÕ ³½³ïáñ»Ý Ñ»é³Ý³É Ñ³ÛóáÕ ä³ÛÙ³Ý³íáñíáÕ ÏáÕÙÇ ï³ñ³ÍùÇó, ãÇ Ñ³ßííáõÙ ëáõÛÝ Ï»ïáõÙ Ýßí³Í Å³ÙÏ»ïÇ Ù»ç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ä³ÛÙ³Ý³íáñíáÕ ÏáÕÙÇ ï³ñ³ÍùáõÙ ·ïÝíáÕ íÏ³Ý»ñÁ ¨ ÷áñÓ³·»ïÝ»ñÁ Çñ³íáõÝù áõÝ»Ý Ñ³ÛóáÕ ä³ÛÙ³Ý³íáñíáÕ ÏáÕÙÇ Çñ³í³ëáõ Ù³ñÙÝÇ ÏáÕÙÇó ëï³Ý³É ³Û¹ ä³ÛÙ³Ý³íáñíáÕ ÏáÕÙÇ ï³ñ³ÍùáõÙ »ñÃ¨»ÏáõÃÛ³Ý ¨ Ï»óáõÃÛ³Ý Í³Ëë»ñÁ, Ý³¨` Çñ»Ýó ³ßË³ï³í³ñÓ»ñÁ, áñáÝóÇó Ýñ³Ýù ½ñÏí»É »Ý Ý»ñÏ³Û³Ý³Éáõ å³ï×³éáí: öáñÓ³·Çï³Ï³Ý »½ñ³Ï³óáõÃÛáõÝ ï³Éáõ Ñ³Ù³ñ í³ñÓ³ïñáõÃÛáõÝÁ ÝáõÛÝå»ë å»ïù ¿ í×³ñÇ Ñ³ÛóáÕ ä³ÛÙ³Ý³íáñíáÕ ÏáÕÙÁ: öáñÓ³·Çï³Ï³Ý ËáñÑñ¹³ïíáõÃÛáõÝ ï³Éáõ Ñ³Ù³ñ ÷áËÑ³ïáõóáõÙÁ å»ïù ¿ ÏñÇ Ñ³ÛóáÕ ä³ÛÙ³Ý³íáñíáÕ ÏáÕÙÁ: êáõÛÝ Ï»ïáí Ý³Ë³ï»ëí³Í Í³Ëë»ñÇ í×³ñÙ³Ý å³ñï³Ï³ÝáõÃÛáõÝÁ å»ïù ¿ Ý»ñ³éíÇ Ññ³í»ñÇ Ù»ç: Î³ÝË³í×³ñ å³Ñ³Ýçí»Éáõ ¹»åùáõÙ ³ÛÝ Ïí×³ñíÇ »ñÃ¨»ÏáõÃÛ³Ý ¨ Ï»óáõÃÛ³Ý Í³Ëë»ñÇ ã³÷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ì»ñÁ Ýßí³Í ¹ñáõÛÃÝ»ñÁ ã»Ý ËáãÁÝ¹áïÇ ï»ë³Ó³ÛÝ³ÛÇÝ ï»ËÝÇÏ³Ï³Ý ë³ñù³íáñáõÙÝ»ñÇ ÙÇçáóáí íÏ³ÛÇ óáõóÙáõÝùÝ»ñ Ï³Ù ÷áñÓ³·»ïÇ ËáñÑñ¹³ïíáõÃÛáõÝ ëï³Ý³ÉáõÝ. ¹ñ³Ýó Ñ³Ù³å³ï³ëË³Ý Í³Ëë»ñÁ ÏÏñÇ Ñ³ÛóáÕ ä³ÛÙ³Ý³íáñíáÕ ÏáÕÙÁ, »Ã» ä³ÛÙ³Ý³íáñíáÕ ÏáÕÙ»ñÝ ³ÛÉ Ñ³Ù³Ó³ÛÝáõÃÛ³Ý ã·³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õÛÝ Ñá¹í³ÍÇ 1-ÇÝ, 2-ñ¹, 4-ñ¹, 5-ñ¹ ¨ 7-ñ¹ Ï»ï»ñÁ ÏÇñ³éíáõÙ »Ý Ý³¨ ïáõÅáÕÇ, Ñ³ÛóíáñÇ, Ù»Õ³¹ñÛ³ÉÇ ¨ Ýñ³Ýó Ý»ñÏ³Û³óáõóÇãÝ»ñÇ ÝÏ³ïÙ³Ùµ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³Ëë»ñÁ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õ Í³Ëë»ñÁ å»ïù ¿ ÏñÇ Ñ³ÛóíáÕ ä³ÛÙ³Ý³íáñíáÕ ÏáÕÙÁ, »Ã» ä³ÛÙ³Ý³íáñíáÕ ÏáÕÙ»ñÇ ÙÇç¨ ³ÛÉ Ñ³Ù³Ó³ÛÝáõÃÛáõÝ Ó»éù ãÇ µ»ñí»É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ÛóíáÕ ä³ÛÙ³Ý³íáñíáÕ ÏáÕÙÁ ·ïÝÇ, áñ Çñ³í³Ï³Ý û·ÝáõÃÛáõÝÁ ïñ³Ù³¹ñ»Éáõ Í³Ëë»ñÁ Ù»Í Ï³Ù ³ñï³ëáíáñ »Ý, ³å³ ä³ÛÙ³Ý³íáñíáÕ ÏáÕÙ»ñÁ å»ïù ¿ Ý³Ëûñáù µ³Ý³Ïó»Ý ¨ å³ÛÙ³Ý³íáñí»Ý Í³Ëë»ñÇ í×³ñÙ³Ý å³ÛÙ³ÝÝ»ñÇ ¨ áõÕÇÝ»ñÇ Ù³ë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Æñ³í³Ï³Ý û·ÝáõÃÛáõÝ óáõÛó ï³ÉÁ Ù»ñÅ»ÉÁ</w:t>
      </w:r>
    </w:p>
    <w:p>
      <w:pPr>
        <w:pStyle w:val="Normal"/>
        <w:ind w:firstLine="708"/>
        <w:jc w:val="both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 w:ascii="Times Armenian" w:hAnsi="Times Armenian"/>
          <w:bCs/>
          <w:szCs w:val="24"/>
          <w:lang w:eastAsia="zh-CN"/>
        </w:rPr>
      </w:r>
    </w:p>
    <w:p>
      <w:pPr>
        <w:pStyle w:val="TextBodyIndent"/>
        <w:spacing w:lineRule="auto" w:line="240"/>
        <w:rPr/>
      </w:pPr>
      <w:r>
        <w:rPr/>
        <w:t>ºÃ» Ñ³ÛóíáÕ ä³ÛÙ³Ý³íáñíáÕ ÏáÕÙÁ ·ïÝáõÙ ¿, áñ Çñ³í³Ï³Ý û·ÝáõÃÛáõÝ óáõÛó ï³ÉÁ ÏíÝ³ëÇ Çñ å»ï³Ï³Ý ÇÝùÝÇßË³ÝáõÃÛ³ÝÁ, ³½·³ÛÇÝ ³Ýíï³Ý·áõÃÛ³ÝÁ, Ñ³ë³ñ³Ï³Ï³Ý Ï³ñ·ÇÝ Ï³Ù ëáíáñáõÛÃÝ»ñÇÝ, Ï³Ù ¹³ ÏÑ³Ï³ëÇ Çñ Çñ³í³Ï³Ý Ñ³Ù³Ï³ñ·Ç ÑÇÙÝ³ñ³ñ ëÏ½µáõÝùÝ»ñÇÝ, ³å³ Ï³ñáÕ ¿ Ù»ñÅ»É Ñ³ñóáõÙÁ` Ýß»Éáí Ù»ñÅÙ³Ý å³ï×³éÝ»ñÁ 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ºñ³ßËÇù³ÛÇÝ í×³ñáõÙÝ»ñÇó ³½³ï»ÉÁ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ä³ÛÙ³Ý³íáñíáÕ ÏáÕÙ»ñÇó Ù»ÏÇ ûñ»Ýë¹ñáõÃÛ³Ùµ Ý³Ë³ï»ëíáõÙ ¿, áñ ûï³ñ»ñÏñÛ³ ù³Õ³ù³óÇÝ»ñÁ ³Û¹ ÏáÕÙÇ ¹³ï³ñ³ÝÝ»ñáõÙ Ñ³Ûó Ý»ñÏ³Û³óÝ»ÉÇë å»ïù ¿ í×³ñ»Ý ÝÛáõÃ³Ï³Ý Ï³Ù áã ÝÛáõÃ³Ï³Ý »ñ³ßËÇù³ÛÇÝ ·áõÙ³ñÝ»ñ, ³å³ ³Û¹ ä³ÛÙ³Ý³íáñíáÕ ÏáÕÙÇ ù³Õ³ù³óÇÝ»ñÁ Ï³½³ïí»Ý í»ñáÑÇßÛ³É í×³ñáõÙ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í×³ñ û·ÝáõÃÛ³Ý ÑÝ³ñ³íáñáõÃÛáõÝ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Ù»ÏÇ ù³Õ³ù³óÇÝ»ñÁ ÙÛáõë ä³ÛÙ³Ý³íáñíáÕ ÏáÕÙÇ ¹³ï³ñ³ÝÝ»ñáõÙ ¨ ³ÛÉ Çñ³í³ëáõ Ù³ñÙÇÝÝ»ñáõÙ ÑÝ³ñ³íáñáõÃÛáõÝ ÏáõÝ»Ý³Ý û·ïí»Éáõ ³Ýí×³ñ Çñ³í³Ï³Ý û·ÝáõÃÛáõÝ ëï³Ý³Éáõ ÝáõÛÝ Çñ³íáõÝùÝ»ñÇó ¨ ³ñïáÝáõÃÛáõÝÝ»ñÇó, ÇÝã ³Û¹ ä³ÛÙ³Ý³íáñíáÕ ÏáÕÙÇ ûñ»Ýë¹ñáõÃÛ³Ùµ ïñí³Í »Ý Ýñ³ ù³Õ³ù³óÇÝ»ñÇ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²½³ïáõÙÁ ¹³ï³Ï³Ý ÁÝÃ³ó³Ï³ñ·»ñÇ Í³Ëë»ñÇó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/>
      </w:pPr>
      <w:r>
        <w:rPr/>
        <w:t>1. ä³ÛÙ³Ý³íáñíáÕ ÏáÕÙ»ñÇó Ù»ÏÇ ù³Õ³ù³óÇÝ»ñÁ ÙÛáõë ä³ÛÙ³Ý³íáñíáÕ ÏáÕÙÇ ï³ñ³ÍùáõÙ ¹³ï³Ï³Ý Í³Ëë»ñÇ ³éÝãáõÃÛ³Ùµ û·ïíáõÙ »Ý ³ÛÝ ÝáõÛÝ ¹³ï³Ï³Ý ÑÝ³ñ³íáñáõÃÛáõÝÝ»ñÇó ¨ ³½³ïáõÙÝ»ñÇó, áñáÝù Ý³Ë³ï»ëí³Í »Ý ÙÛáõë ä³ÛÙ³Ý³íáñíáÕ ÏáÕÙÇ ù³Õ³ù³óÇÝ»ñÇ Ñ³Ù³ñ` ÙÇ¨ÝáõÛÝ å³ÛÙ³ÝÝ»ñáí Ýñ³Ýó ýÇÝ³Ýë³Ï³Ý Ï³ñ·³íÇ×³ÏÇ Ï³å³ÏóáõÃÛ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³ï³Ï³Ý Í³Ëë»ñÇó ³½³ïÙ³Ý Ñ³Ù³ñ ¹ÇÙ³Í ³ÝÓÇ ýÇÝ³Ýë³Ï³Ý ¹ñáõÃÛ³Ý í»ñ³µ»ñÛ³É íÏ³Û³Ï³ÝÁ ï³ÉÇë ¿ ¹ÇÙáÕÇ ÇÝùÝÇßË³Ý ä³ÛÙ³Ý³íáñíáÕ ÏáÕÙÇ Çñ³í³ëáõ Ù³ñÙÇÝ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¹³ï³Ï³Ý Í³Ëë»ñÇó ³½³ï»Éáõ Ñ³Ù³ñ ¹ÇÙ³Í ³ÝÓÁ Ùßï³å»ë µÝ³ÏíáõÙ ¿ ³ÛÝ ä³ÛÙ³Ý³íáñíáÕ ÏáÕÙÇ ï³ñ³ÍùáõÙ, áñÇ ù³Õ³ù³óÇÝ ã¿ ÇÝùÁ, ³å³ Ýñ³ ýÇÝ³Ýë³Ï³Ý ¹ñáõÃÛ³Ý í»ñ³µ»ñÛ³É íÏ³Û³Ï³ÝÁ å»ïù ¿ ï³ ³ÛÝ ä³ÛÙ³Ý³íáñíáÕ ÏáÕÙÇ Çñ³í³ëáõ Ù³ñÙÇÝÁ, áñÇ ï³ñ³ÍùáõÙ Ý³ Ùßï³å»ë µÝ³ÏíáõÙ ¿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Ý ù³Õ³ù³óÇÝ»ñÁ, áñáÝù ¹³ï³Ï³Ý ÁÝÃ³ó³Ï³ñ·»ñÇ ³éÝãáõÃÛ³Ùµ ³½³ïíáõÙ »Ý ä³ÛÙ³Ý³íáñíáÕ ÏáÕÙ»ñÇó Ù»ÏÇ ï³ñ³ÍùáõÙ ¹³ï³Ï³Ý  Í³Ëë»ñÇ í×³ñáõÙÇó, å»ïù ¿ ÝáõÛÝ ¹³ï³Ï³Ý ÁÝÃ³ó³Ï³ñ·Ç ³éÝãáõÃÛ³Ùµ ³½³ïí»Ý Ý³¨ ÙÛáõë ä³ÛÙ³Ý³íáñíáÕ ÏáÕÙÇ ï³ñ³ÍùáõÙ ¹³ï³Ï³Ý Í³Ëë»ñÇ í×³ñáõÙÇó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³ï³Ï³Ý Í³Ëë»ñÇó ³½³ïÙ³Ý ¹ÇÙáõÙÇ í»ñ³µ»ñÛ³É áñáßáõÙ Ï³Û³óÝáÕ Ù³ñÙÇÝÁ ³ÝÑñ³Å»ßïáõÃÛ³Ý ¹»åùáõÙ  Ï³ñáÕ ¿ Éñ³óáõóÇã ï»Õ»Ï³ïíáõÃÛáõÝ å³Ñ³Ýç»É ³½³ïÙ³Ý íÏ³Û³Ï³ÝÁ ïñ³Ù³¹ñáÕ Çñ³í³ëáõ Ù³ñÙÝ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¶áñÍáõÝ³ÏáõÃÛáõÝÁ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üÇ½ÇÏ³Ï³Ý ³ÝÓÇ ·áñÍáõÝ³ÏáõÃÛáõÝÁ áñáßíáõÙ ¿ ³ÛÝ ä³ÛÙ³Ý³íáñíáÕ ÏáÕÙÇ ûñ»Ýë¹ñáõÃÛ³Ùµ, áñÇ ù³Õ³ù³óÇÝ ¿ Ý³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³í³µ³Ý³Ï³Ý ³ÝÓÇ ·áñÍáõÝ³ÏáõÃÛáõÝÁ áñáßíáõÙ ¿ ³ÛÝ ä³ÛÙ³Ý³íáñíáÕ ÏáÕÙÇ ûñ»Ýë¹ñáõÃÛ³Ùµ, áñÇ ï³ñ³ÍùáõÙ  ëï»ÕÍí»É ¿ ³Û¹ ³ÝÓ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ºÃ» ä³ÛÙ³Ý³íáñíáÕ ÏáÕÙ»ñÇó Ù»ÏÇ Çñ³í³ëáõ Ù³ñÙÇÝÝ»ñÁ ·ïÝ»Ý, áñ 1-ÇÝ Ï»ïáõÙ Ýßí³Í ³ÝÓ³Ýó Ñ³Ù³ñ, áñáÝù µÝ³ÏíáõÙ »Ý ÙÛáõë ä³ÛÙ³Ý³íáñíáÕ ÏáÕÙÇ ï³ñ³ÍùáõÙ, Ï³Ý ³ñ¹³ñ³óí³Í ÑÇÙù»ñ ³Ý·áñÍáõÝ³Ï ×³Ý³ã»Éáõ Ñ³Ù³ñ, ³å³ Ýñ³Ýù ³Û¹ Ù³ëÇÝ å»ïù ¿ Í³Ýáõó»Ý ³Û¹ ä³ÛÙ³Ý³íáñíáÕ ÏáÕÙÇ Çñ³í³ëáõ Ù³ñÙÇÝÝ»ñÇÝ ¹Çí³Ý³·Çï³Ï³Ý áõÕÇÝ»ñáí Ï³Ù ÑÛáõå³ïáëáõÃÛáõÝÝ»ñÇ ÙÇçáóáí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Í³ÝáõóáõÙ ëï³ó³Í Çñ³í³ëáõ Ù³ñÙÇÝÁ ³ÛÝ ëï³Ý³Éáõ ûñí³ÝÇó »ñ»ù ³Ùëí³ ÁÝÃ³óùáõÙ ·áñÍÇ í»ñ³µ»ñÛ³É Çñ Ï³ñÍÇùÁ ãáõÕ³ñÏÇ ¨/Ï³Ù ¹ñ³ í»ñ³µ»ñÛ³É ãï³ áñ¨¿ å³ï³ëË³Ý, ³å³ Í³ÝáõóáÕ  Çñ³í³ëáõ Ù³ñÙÇÝÁ, ëáõÛÝ Ñá¹í³ÍÇ 1-ÇÝ Ï»ïÇ Ï³ÝáÝÝ»ñÇÝ Ñ³Ù³å³ï³ëË³Ý, Ï³ñáÕ ¿ áñáß»É Ýñ³Ýó ë³ÑÙ³Ý³÷³Ï ·áñÍáõÝ³Ï Ï³Ù ³Ý·áñÍáõÝ³Ï ×³Ý³ã»É: ØÛáõë ä³ÛÙ³Ý³íáñíáÕ ÏáÕÙÇ Ñ³Ù³å³ï³ëË³Ý Çñ³í³ëáõ Ù³ñÙÇÝÁ å»ïù ¿ Í³ÝáõóíÇ ë³ÑÙ³Ý³÷³Ï ·áñÍáõÝ³Ï Ï³Ù ³Ý·áñÍáõÝ³Ï ×³Ý³ã»Éáõ ³Û¹ áñáßÙ³Ý Ù³ëÇÝ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Ï»ïÇ Ï³ÝáÝÝ»ñÁ ÏÇñ³éíáõÙ »Ý Ý³¨ ëáõÛÝ Ñá¹í³ÍÇ 2-ñ¹ Ï»ïáí Ý³Ë³ï»ëí³Í Çñ³í³µ³Ý³Ï³Ý ³ÝÓ³Ýó ÝÏ³ïÙ³Ù³µ, áñáÝù ÙÛáõë ä³ÛÙ³Ý³íáñíáÕ ÏáÕÙÇ ï³ñ³ÍùáõÙ áõÝ»Ý Ù³ëÝ³×ÛáõÕ»ñ Ï³Ù Ý»ñÏ³Û³óáõóãáõÃÛáõÝÝ»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»ñÁ Ýßí³Í Ï»ï»ñÇ ¹ñáõÛÃÝ»ñÁ ãå»ïù ¿ ËáãÁÝ¹áï»Ý  ³ÝÑ»ï³Ó·»ÉÇ ¹»åù»ñáõÙ Ó»éÝ³ñÏ»É Ý³ËÝ³Ï³Ý ÙÇçáóÝ»ñ` í»ñáÑÇßÛ³É ³ÝÓ³Ýó ¨ Ýñ³Ýó ë»÷³Ï³ÝáõÃÛáõÝÁ å³ßïå³Ý»Éáõ Ýå³ï³Ï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ÑÁ ¨ ³ÝÑ³Ûï µ³ó³Ï³Û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1. ØÇ ä³ÛÙ³Ý³íáñíáÕ ÏáÕÙÇ ï³ñ³ÍùáõÙ µÝ³ÏíáÕ ÙÛáõë ä³ÛÙ³Ý³íáñíáÕ ÏáÕÙÇ ù³Õ³ù³óáõ Ù³Ñí³Ý Ï³Ù ³ÝÑ³Ûï µ³ó³Ï³ÛáõÃÛ³Ý ¹»åùáõÙ ÑÛáõå³ïáë³Ï³Ý áõÕÇÝ»ñáí Ïï»Õ»Ï³óíÇ ³ÛÝ </w:t>
      </w:r>
      <w:r>
        <w:rPr>
          <w:rFonts w:cs="Times Armenian" w:ascii="Times Armenian" w:hAnsi="Times Armenian"/>
          <w:color w:val="000000"/>
        </w:rPr>
        <w:t>ä³ÛÙ³Ý³íáñíáÕ ÏáÕÙÇ å»ïáõÃÛáõÝÁ</w:t>
      </w:r>
      <w:r>
        <w:rPr>
          <w:rFonts w:cs="Times Armenian" w:ascii="Times Armenian" w:hAnsi="Times Armenian"/>
        </w:rPr>
        <w:t>, áñÇ ù³Õ³ù³óÇÝ ¿ ³Û¹ ³ÝÓÁ:</w:t>
      </w:r>
    </w:p>
    <w:p>
      <w:pPr>
        <w:pStyle w:val="TextBodyIndent"/>
        <w:spacing w:lineRule="auto" w:line="240"/>
        <w:rPr/>
      </w:pPr>
      <w:r>
        <w:rPr/>
        <w:t>2. ØÇ ä³ÛÙ³Ý³íáñíáÕ ÏáÕÙÇ ï³ñ³ÍùáõÙ ³åñáÕ ÙÛáõë ä³ÛÙ³Ý³íáñíáÕ ÏáÕÙÇ ù³Õ³ù³óáõ Ù³ÑÁ Ñ³ëï³ïí³Í ÉÇÝ»Éáõ Ï³Ù ³ÝÑ³Ûï µ³ó³Ï³ÛáÕ ×³Ý³ã»Éáõ Ù³ëÇÝ áñááßáõÙ Ï³Û³óÝáõÙ ¿ ³ÛÝ ä³ÛÙ³Ý³íáñíáÕ ÏáÕÙÇ Çñ³í³ëáõ Ù³ñÙÇÝÁ, Çñ ûñ»ÝùÝ»ñÇÝ Ñ³Ù³å³ï³ëË³Ý, áñÇ  ù³Õ³ù³óÇÝ ¿ Ñ³Ý¹Çë³ó»É ³Û¹ ³ÝÓÁ Áëï í»ñçÇÝ ï»Õ»ÏáõÃÛáõÝÝ»ñÇ£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u w:val="single"/>
        </w:rPr>
      </w:pPr>
      <w:r>
        <w:rPr>
          <w:rFonts w:cs="Times Armenian" w:ascii="Times Armenian" w:hAnsi="Times Armenian"/>
        </w:rPr>
        <w:t xml:space="preserve">3. ä³ÛÙ³Ý³íáñíáÕ ÏáÕÙ»ñÇó Ù»ÏÇ Çñ³í³ëáõ Ù³ñÙÇÝÁ Ï³ñáÕ ¿ áñáßáõÙ Ï³Û³óÝ»É ÙÛáõë ä³ÛÙ³Ý³íáñíáÕ ÏáÕÙÇ ù³Õ³ù³óáõ Ù³ÑÁ Ñ³ëï³ïí³Í ÉÇÝ»Éáõ Ï³Ù ³ÝÑ³Ûï µ³ó³Ï³ÛáÕ ×³Ý³ã»Éáõ Ù³ëÇÝ, »Ã» ÙÇ³ÛÝ ³Û¹ ³ÝÓÁ Ýßí³Í ÏáÕÙÇ ï³ñ³ÍùáõÙ í»ñçÇÝ µÝ³ÏáõÃÛ³Ý í³Ûñ ¿ áõÝ»ó»É, ¨ ³Û¹ ÏáÕÙÇ ï³ñ³ÍùáõÙ å³Ñ³Ýç ¿ Ý»ñÏ³Û³óí»É ³ÛÝï»Õ µÝ³ÏíáÕ ³ÛÝ ³ÝÓ³Ýó ÏáÕÙÇó, áíù»ñ </w:t>
      </w:r>
      <w:r>
        <w:rPr>
          <w:rFonts w:cs="Times Armenian" w:ascii="Times Armenian" w:hAnsi="Times Armenian"/>
          <w:color w:val="000000"/>
        </w:rPr>
        <w:t>áõÝ»Ý</w:t>
      </w:r>
      <w:r>
        <w:rPr>
          <w:rFonts w:cs="Times Armenian" w:ascii="Times Armenian" w:hAnsi="Times Armenian"/>
        </w:rPr>
        <w:t xml:space="preserve"> Ù³ÑÁ Ñ³ëï³ïí³ÍÇ Ï³Ù ³ÝÑ³Ûï µ³ó³Ï³ÛáÕ ×³Ý³ãí³ÍÇ Ñ»ï Ï³åí³Í </w:t>
      </w:r>
      <w:r>
        <w:rPr>
          <w:rFonts w:cs="Times Armenian" w:ascii="Times Armenian" w:hAnsi="Times Armenian"/>
          <w:color w:val="000000"/>
        </w:rPr>
        <w:t>Çñ³íáõÝùÝ»ñ:</w:t>
      </w:r>
      <w:r>
        <w:rPr>
          <w:rFonts w:cs="Times Armenian" w:ascii="Times Armenian" w:hAnsi="Times Armenian"/>
          <w:i/>
          <w:iCs/>
          <w:color w:val="000000"/>
          <w:u w:val="single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rFonts w:ascii="Times Armenian" w:hAnsi="Times Armenian" w:cs="Times Armenian"/>
          <w:color w:val="000000"/>
          <w:u w:val="single"/>
        </w:rPr>
      </w:pPr>
      <w:r>
        <w:rPr>
          <w:rFonts w:cs="Times Armenian" w:ascii="Times Armenian" w:hAnsi="Times Armenian"/>
          <w:color w:val="000000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»Ë³ÛÇ áñ¹»·ñáõÙÁ ¨ ËÝ³Ù³Ï³É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ØÇ ä³ÛÙ³Ý³íáñíáÕ ÏáÕÙÇ ï³ñ³ÍùáõÙ ÙÛáõë ä³ÛÙ³Ý³íáñíáÕ ÏáÕÙÇ ù³Õ³ù³óáõ ÏáÕÙÇó »ñ»Ë³ áñ¹»·ñí»Éáõ ¨ ³ÝËÝ³Ù³Ï³É »ñ»Ë³ÛÇ ÝÏ³ïÙ³Ùµ ËÝ³Ù³Ï³ÉáõÃÛáõÝ ë³ÑÙ³Ýí»Éáõ ¨ ¹ñ³Ýù í»ñ³óÝ»Éáõ ÝÏ³ïÙ³Ùµ  ÏÇñ³éíáõÙ »Ý ³ÛÝ ä³ÛÙ³Ý³íáñíáÕ ÏáÕÙÇ ûñ»ÝùÝ»ñÝ áõ Ï³ñ·³íáñáõÙÝ»ñÁ, áñÇ ù³Õ³ù³óÇÝ ¿ ³Û¹ »ñ»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Ç Ñ³Ù³Ó³ÛÝ »ñ»Ë³ÛÇ áñ¹»·ñÙ³Ý ¨ ËÝ³Ù³Ï³ÉáõÃÛ³Ý Ï³Ù ¹ñ³Ýó í»ñ³óÙ³Ý Ù³ëÇÝ áñáßáõÙ Ï³Û³óÝ»Éáõ Çñ³í³ëáõÃÛáõÝ áõÝ»Ý ³Û¹ »ñ»Ë³ÛÇ ù³Õ³ù³óÇáõÃÛ³Ý ä³ÛÙ³Ý³íáñíáÕ ÏáÕÙÇ Çñ³í³ëáõ Ù³ñÙÇÝ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»ñ»Ë³ÛÇ ù³Õ³ù³óÇáõÃÛ³Ý ä³ÛÙ³Ý³íáñíáÕ ÏáÕÙÇ ûñ»Ýë¹ñáõÃÛ³Ùµ ¹ñ³ Ñ³Ù³ñ å³Ñ³ÝçíáõÙ ¿ »ñ»Ë³ÛÇ Ï³Ù Ýñ³ ûñÇÝ³Ï³Ý Ý»ñÏ³Û³óáõóãÇ Ï³ñÍÇùÁ Ï³Ù Ñ³Ù³å³ï³ëË³Ý å»ï³Ï³Ý Ï³½Ù³Ï»ñåáõÃÛ³Ý Ñ³Ù³Ó³ÛÝáõÃÛáõÝÁ, áñå»ë½Ç ÁÝ¹áõÝíÇ í»ñÁ Ýßí³Í áñáßáõÙÁ, ³å³ å»ïù ¿ å³Ñå³Ýí»Ý ûñ»Ýë¹ñáõÃÛ³Ý ³Û¹ å³Ñ³ÝçÝ»ñ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¹ñáõÛÃÝ»ñÁ »ñ»Ë³ÛÇÝ ã»Ý ³ñ·»ÉáõÙ û·ïí»É ³ÛÝ Çñ³íáõÝùÝ»ñÇó ¨ ³ñïáÝáõÃÛáõÝÝ»ñÇó, áñáÝù Ýñ³ Ñ³Ù³ñ Ý³Ë³ï»ëí³Í »Ý ËÝ³Ù³Ï³ÉÇ ù³Õ³ù³óÇáõÃÛ³Ý ä³ÛÙ³Ý³íáñíáÕ ÏáÕÙÇ ûñ»Ýë¹ñáõÃÛ³Ùµ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ÊÝ³Ù³Ï³ÉáõÃÛáõÝÁ ¨ Ñá·³µ³ñÓáõÃÛáõÝÁ</w:t>
      </w:r>
    </w:p>
    <w:p>
      <w:pPr>
        <w:pStyle w:val="Normal"/>
        <w:jc w:val="center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 w:ascii="Times Armenian" w:hAnsi="Times Armenian"/>
          <w:bCs/>
          <w:szCs w:val="24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ä³ÛÙ³Ý³íáñíáÕ ÏáÕÙ»ñÇó Ù»ÏÇ ³Ý·áñÍáõÝ³Ï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ù³Õ³ù³óÇÝ»ñÇ áñ¹»·ñÙ³Ý ¨ Ñá·³µ³ñÓáõÃÛ³Ý ÝÏ³ïÙ³Ùµ, áñáÝù ³åñáõÙ »Ý ÙÛáõë ä³ÛÙ³Ý³íáñíáÕ ÏáÕÙÇ ï³ñ³ÍùáõÙ, ÏÇñ³éíáõÙ ¿ ³ÛÝ ä³ÛÙ³Ý³íáñíáÕ ÏáÕÙÇ ûñ»Ýë¹ñáõÃÛáõÝÁ, áñÇ ù³Õ³ù³óÇÝ »Ý Ñ³Ý¹Çë³ÝáõÙ ³Û¹ ³ÝÓÇÝù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ºÃ» ä³ÛÙ³Ý³íáñíáÕ ÏáÕÙÇ ³Ý·áñÍáõÝ³Ï ù³Õ³ù³óÇÝ áõÝÇ ³ÏïÇíÝ»ñ ¨ ë»÷³Ï³ÝáõÃÛáõÝ ÙÛáõë ä³ÛÙ³Ý³íáñíáÕ ÏáÕÙÇ ï³ñ³ÍùáõÙ, ³å³ ³ÛÝ ä³ÛÙ³Ý³íáñíáÕ ÏáÕÙÇ Çñ³í³ëáõ Ù³ñÙÇÝÝ»ñÁ, áñÇ ï³ñ³ÍùáõÙ ·ïÝíáõÙ »Ý ³Û¹ ³ÏïÇíÝ»ñÝ áõ ë»÷³Ï³ÝáõÃÛáõÝÁ` </w:t>
      </w:r>
      <w:r>
        <w:rPr>
          <w:rFonts w:cs="Times Armenian" w:ascii="Times Armenian" w:hAnsi="Times Armenian"/>
          <w:color w:val="000000"/>
        </w:rPr>
        <w:t>Çñ»Ýó</w:t>
      </w:r>
      <w:r>
        <w:rPr>
          <w:rFonts w:cs="Times Armenian" w:ascii="Times Armenian" w:hAnsi="Times Armenian"/>
        </w:rPr>
        <w:t xml:space="preserve"> ûñ»ÝùÝ»ñÇÝ ¨ ³ÛÉ Çñ³í³Ï³Ý ³Ïï»ñÇÝ Ñ³Ù³å³ï³ëË³Ý, å»ïù ¿ ³ÝÑñ³Å»ßï ÙÇçáóÝ»ñ Ó»éÝ³ñÏ»Ý ³Ý·áñÍáõÝ³Ï ³ÝÓ³Ýó ß³Ñ»ñÁ å³ßïå³Ý»Éáõ Ñ³Ù³ñ ¨ Ó»éÝ³ñÏí³Í ÙÇçáóÝ»ñÇ í»ñ³µ»ñÛ³É ³ÝÑ³å³Õ ï»Õ»Ï³óÝ»Ý ÙÛáõë ä³ÛÙ³Ý³íáñíáÕ ÏáÕÙÇ Çñ³í³ëáõ Ù³ñÙÇÝÝ»ñ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²ÛÝ ä³ÛÙ³Ý³íáñíáÕ ÏáÕÙÁ, áñÇ ù³Õ³ù³óÇÝ ¿ ³Ý·áñÍáõÝ³Ï ³ÝÓÁ, áñÁ µÝ³ÏíáõÙ ¿ ÙÛáõë ä³ÛÙ³Ý³íáñíáÕ ÏáÕÙÇ ï³ñ³ÍùáõÙ ¨/Ï³Ù ³ÛÝï»Õ ³ÏïÇíÝ»ñ áõÝÇ, Ï³ñáÕ ¿ ¹ÇÙ»É ³Û¹ ÙÛáõë ä³ÛÙ³Ý³íáñíáÕ ÏáÕÙÇ Çñ³í³ëáõ Ù³ñÙÇÝ` ³Û¹ ³ÝÓÇ Ï³Ù Ýñ³ ³ÏïÇíÝ»ñÇ ¨ ë»÷³Ï³ÝáõÃÛ³Ý å³ßïå³ÝáõÃÛ³Ý ÙÇçáóÝ»ñ Ó»éÝ³ñÏ»Éáõ ËÝ¹ñ³Ýùáí: ØÛáõë ä³ÛÙ³Ý³íáñíáÕ ÏáÕÙÁ ËÝ¹ñ³ÝùÝ ÁÝ¹áõÝ»Éáõ ¹»åùáõÙ ÏÏÇñ³éÇ Çñ ûñ»ÝùÝ»ñÝ áõ ³ÛÉ Çñ³í³Ï³Ý ³Ïï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ñ»³Ï³Ý Ñ»ï³åÝ¹Ù³Ý Ñ³ñ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Ù»ÏÁ ÙÛáõë ä³ÛÙ³Ý³íáñíáÕ ÏáÕÙÇ Ñ³ñóÙ³Ý ÑÇÙ³Ý íñ³ ¨ Çñ ûñ»ÝùÝ»ñÇ å³Ñå³ÝÙ³Ùµ å»ïù ¿ ùñ»³Ï³Ý Ñ»ï³åÝ¹áõÙ Ñ³ñáõóÇ ä³ÛÙ³Ý³íáñíáÕ ÏáÕÙ»ñÇ ³ÛÝ ù³Õ³ù³óÇÝ»ñÇ ÝÏ³ïÙ³Ùµ, áíù»ñ Ù»Õ³¹ñíáõÙ »Ý Ñ³ÛóáÕ ä³ÛÙ³Ý³íáñíáÕ ÏáÕÙÇ ï³ñ³ÍùáõÙ Ñ³Ýó³·áñÍáõÃÛáõÝ Ï³ï³ñ»Éáõ Ù»ç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Ç 1-ÇÝ Ï»ïÇ ¹ñáõÛÃÝ»ñÁ ã»Ý ËáãÁÝ¹áïÇ ä³ÛÙ³Ý³íáñíáÕ ÏáÕÙ»ñÇ ³ÛÝ å³ñï³íáñáõÃÛáõÝÝ»ñÇ Ï³ï³ñÙ³ÝÁ, áñáÝù Ýñ³Ýù ëï³ÝÓÝ»É »Ý Ñ³ÝÓÝÙ³Ý Ù³ëÇÝ ÙÇç³½·³ÛÇÝ å³ÛÙ³Ý³·ñ»ñáí, áñáÝó ÏáÕÙ ¿ ä³ÛÙ³Ý³íáñíáÕ ÏáÕÙ»ñÇó Ûáõñ³ù³ÝãÛáõñÁ, ¨ Ñ³ÝÓÝÙ³Ý  ËÝ¹ñ³ÝùÇ Ù»ñÅáõÙÁ ãÇ ËáãÁÝ¹áïÇ ëáõÛÝ Ñá¹í³Íáí Ý³Ë³ï»ëí³Í Ñ³Ù³·áñÍ³ÏóáõÃÛ³Ý Çñ³Ï³Ý³óÙ³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0</w:t>
      </w:r>
    </w:p>
    <w:p>
      <w:pPr>
        <w:pStyle w:val="Heading2"/>
        <w:spacing w:lineRule="auto" w:line="240"/>
        <w:rPr>
          <w:rFonts w:eastAsia="SimSun;宋体"/>
        </w:rPr>
      </w:pPr>
      <w:r>
        <w:rPr>
          <w:rFonts w:eastAsia="SimSun;宋体"/>
        </w:rPr>
        <w:t>Ð³Ýó³·áñÍáõÃÛ³Ý Ï³ï³ñáõÙÇó ëï³óí³Í</w:t>
      </w:r>
    </w:p>
    <w:p>
      <w:pPr>
        <w:pStyle w:val="Heading2"/>
        <w:spacing w:lineRule="auto" w:line="240"/>
        <w:rPr>
          <w:bCs/>
        </w:rPr>
      </w:pPr>
      <w:r>
        <w:rPr>
          <w:bCs/>
        </w:rPr>
        <w:t>ë»÷³Ï³ÝáõÃÛáõÝÁ ¨ »Ï³ÙáõïÝ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³ÛÙ³Ý³íáñíáÕ ÏáÕÙ»ñÇó Ûáõñ³ù³ÝãÛáõñÁ, Çñ Ý»ñùÇÝ ûñ»ÝùÝ»ñÇÝ Ñ³Ù³å³ï³ëË³Ý ¨ ÙÛáõë ä³ÛÙ³Ý³íáñíáÕ ÏáÕÙÇ Ñ³ñóÙ³Ý ÑÇÙ³Ý íñ³, å»ïù ¿ É³í³·áõÛÝë Ñ»ï³ùÝÝÇ ¨ Ñ³ÛïÝ³µ»ñÇ Çñ ï³ñ³ÍùáõÙ Ï³ï³ñí³Í Ñ³Ýó³·áñÍáõÃÛáõÝÇó ëï³óí³Í ë»÷³Ï³ÝáõÃÛáõÝÝ áõ »Ï³ÙáõïÝ»ñÁ ¨ å»ïù ¿ ÙÛáõë ä³ÛÙ³Ý³íáñíáÕ ÏáÕÙÇÝ ï»Õ»Ï³óÝÇ ³ñ¹ÛáõÝùÝ»ñÇ Ù³ëÇÝ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²ÛÝ ä³ÛÙ³Ý³íáñíáÕ ÏáÕÙÁ, áñÇÝ Ý»ñÏ³Û³óí»É ¿ Ñ³ñóáõÙÁ, Çñ  ûñ»ÝùÝ»ñÇÝ Ñ³Ù³å³ï³ëË³Ý, å»ïù ¿  Ó»éÝ³ñÏÇ ³ÝÑ»ï³Ó·»ÉÇ ÙÇçáóÝ»ñ ³ÛÝ ë»÷³Ï³ÝáõÃÛáõÝÁ ¨ »Ï³ÙáõïÝ»ñÁ µéÝ³·ñ³í»Éáõ Ñ³Ù³ñ, áñáÝù ëï³óí»É »Ý Ñ³ÛóáÕ ä³ÛÙ³Ý³íáñíáÕ ÏáÕÙÇ ï³ñ³ÍùáõÙ Ñ³Ýó³·áñÍáõÃÛ³Ý Ï³ï³ñáõÙÇó£</w:t>
      </w:r>
    </w:p>
    <w:p>
      <w:pPr>
        <w:pStyle w:val="TextBodyIndent"/>
        <w:spacing w:lineRule="auto" w:line="240"/>
        <w:rPr/>
      </w:pPr>
      <w:r>
        <w:rPr/>
        <w:t>3. êáõÛÝ Ñá¹í³ÍÇ 2-ñ¹ Ï»ïáí ë³ÑÙ³Ýí³Í Ï³ñ·áí µéÝ³·ñ³íí³Í`</w:t>
      </w:r>
      <w:r>
        <w:rPr>
          <w:color w:val="FF0000"/>
        </w:rPr>
        <w:t xml:space="preserve"> </w:t>
      </w:r>
      <w:r>
        <w:rPr/>
        <w:t>Ñ³Ýó³·áñÍáõÃÛ³Ý Ñ»ï¨³Ýùáí Ó»éù µ»ñí³Í ë»÷³Ï³ÝáõÃÛáõÝÁ ¨ »Ï³ÙáõïÝ»ñÁ Ñ³ÝÓÝíáõÙ »Ý Ñ³ÛóáÕ ä³ÛÙ³Ý³íáñíáÕ ÏáÕÙÇÝ` ûñÇÝ³Ï³Ý áõÅÇ Ù»ç Ùï³Í ¹³ï³í×éÇ Ï³Ù ³ÛÉ áñáßÙ³Ý ÑÇÙ³Ý íñ³ ïÝûñÇÝ»Éáõ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éÝ³·ñ³íí³Í ë»÷³Ï³ÝáõÃÛ³Ý ¨ »Ï³ÙáõïÝ»ñÇ ÝÏ³ïÙ³Ùµ »ññáñ¹ ³ÝÓ³Ýó Çñ³íáõÝùÝ»ñÁ Ïå³ßïå³Ýí»Ý ³ÛÝ ä³ÛÙ³Ý³íáñíáÕ ÏáÕÙÇ ûñ»ÝùÝ»ñÇÝ  Ñ³Ù³å³ï³ëË³Ý, áñÇÝ Ñ³ëó»³·ñí»É ¿ Çñ³í³Ï³Ý û·ÝáõÃÛ³Ý Ù³ëÇÝ Ñ³ñóáõÙ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ä³ÛÙ³Ý³íáñíáÕ ÏáÕÙ»ñÇ Ý»ñÏ³Û³óáõóÇãÝ»ñÇ Ý»ñÏ³Û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Ç Çñ³í³ëáõ Ù³ñÙÇÝÝ»ñÇ Ý»ñÏ³Û³óáõóÇãÝ»ñÁ Ï³ñáÕ »Ý Ý»ñÏ³ ·ïÝí»É ÙÛáõë ä³ÛÙ³Ý³íáñíáÕ ÏáÕÙÇ Çñ³í³ëáõ Ù³ñÙÇÝÝ»ñÇ ÏáÕÙÇó ùñ»³Ï³Ý ·áñÍ»ñáí Çñ³í³Ï³Ý û·ÝáõÃÛ³Ý ïñ³Ù³¹ñÙ³Ý Å³Ù³Ý³Ï` ³Û¹ ÙÛáõë ä³ÛÙ³Ý³íáñíáÕ ÏáÕÙÇ Ñ³Ù³Ó³ÛÝáõÃÛ³Ù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/>
          <w:bCs/>
          <w:szCs w:val="24"/>
          <w:lang w:eastAsia="zh-C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¸³ïí³ÍáõÃÛ³Ý Ù³ëÇÝ ï»Õ»Ï³ïí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ÙÇ ä³ÛÙ³Ý³íáñíáÕ ÏáÕÙÇ ï³ñ³ÍùáõÙ áñ¨¿ ³ÝÓÇ ÝÏ³ïÙ³Ùµ ùñ»³Ï³Ý Ñ»ï³åÝ¹áõÙ ¿ Çñ³Ï³Ý³óíáõÙ, ³å³ ³Û¹ ÏáÕÙÇ Ñ³ñóÙ³Ý ÑÇÙ³Ý íñ³ ÙÛáõë ä³ÛÙ³Ý³íáñíáÕ ÏáÕÙÁ ïíÛ³É ³ÝÓÇ ¹³ïí³ÍáõÃÛ³Ý í»ñ³µ»ñÛ³É ï»Õ»ÏáõÃÛáõÝÝ»ñÁ ïñ³Ù³¹ñáõÙ ¿ Ñ³ÛóáÕ ä³ÛÙ³Ý³íáñíáÕ ÏáÕÙ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³ï³í×ÇéÝ»ñÇ  Ù³ëÇÝ ï»Õ»Ï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Ûáõñ³ù³ÝãÛáõñ ï³ñÇ ÙÇÙÛ³Ýó Ïï»Õ»Ï³óÝ»Ý ÙÛáõë ä³ÛÙ³Ý³íáñíáÕ ÏáÕÙÇ ù³Õ³ù³óÇÝ»ñÇ ÝÏ³ïÙ³Ùµ Çñ»Ýó ¹³ï³ñ³ÝÝ»ñÇ ÏáÕÙÇó Ï³Û³óí³Í í»ñçÝ³Ï³Ý ¹³ï³í×ÇéÝ»ñÇ Ù³ë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¸³ï³Ï³Ý áñáßáõÙÝ»ñÇ ×³Ý³ãáõÙÝ áõ Ï³ï³ñ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Úáõñ³ù³ÝãÛáõñ ä³ÛÙ³Ý³íáñíáÕ ÏáÕÙ ÷áË³¹³ñÓ³µ³ñ ×³Ý³ãáõÙ ¨ Ï³ï³ñáõÙ ¿ ÙÛáõë ä³ÛÙ³Ý³íáñíáÕ ÏáÕÙÇ Çñ³í³ëáõ ¹³ï³Ï³Ý Ù³ñÙÇÝÝ»ñÇ ÏáÕÙÇó Ï³Û³óí³Í í»ñçÝ³Ï³Ý áñáßáõÙÝ»ñÁ ù³Õ³ù³óÇ³Ï³Ý ·áñÍ»ñÇ, ³ÝÓÇ Ï³ñ·³íÇ×³ÏÇ, Å³é³Ý·áõÃÛ³Ý Ñ³ëï³ïÙ³Ý ·áñÍ»ñÇ ¨ Ñ³Ýó³·áñÍáõÃÛ³Ùµ  å³ï×³éí³Í íÝ³ëÝ»ñÇ ¨ ÏáñáõëïÝ»ñÇ Ñ³ïáõóÙ³Ý í»ñ³µ»ñÛ³É, </w:t>
      </w:r>
      <w:r>
        <w:rPr>
          <w:rFonts w:cs="Times Armenian" w:ascii="Times Armenian" w:hAnsi="Times Armenian"/>
          <w:color w:val="000000"/>
        </w:rPr>
        <w:t xml:space="preserve">áñáÝù ïñ³Ù³¹ñíáõÙ »Ý Ýñ³Ýó </w:t>
      </w:r>
      <w:r>
        <w:rPr>
          <w:rFonts w:cs="Times Armenian" w:ascii="Times Armenian" w:hAnsi="Times Armenian"/>
        </w:rPr>
        <w:t>Çñ³í³ëáõ Çñ³í³Ï³Ý Ù³ñÙÇ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àñáßáõÙÝ»ñÇ ×³Ý³ãÙ³Ý ¨ Ï³ï³ñÙ³Ý Ï³ñ·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¸³ï³Ï³Ý áñáßáõÙÝ»ñÇ ×³Ý³ãáõÙÁ ¨ Ï³ï³ñáõÙÁ Çñ³Ï³Ý³óíáõÙ »Ý ³ÛÝ ä³ÛÙ³Ý³íáñíáÕ ÏáÕÙÇ ûñ»ÝùÝ»ñÇÝ ¨ ³ÛÉ Çñ³í³Ï³Ý ³Ïï»ñÇÝ Ñ³Ù³å³ï³ëË³Ý, áñÇ ï³ñ³ÍùáõÙ å»ïù ¿ Ï³ï³ñí»Ý ³Û¹ áñáßáõÙÝ»ñ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áñáßáõÙÝ»ñÇ ×³Ý³ãáõÙÁ ¨ Ï³ï³ñáõÙÁ ÙïÝáõÙ »Ý ³ÛÝ ä³ÛÙ³Ý³íáñíáÕ ÏáÕÙÇ Ù³ñÙÇÝÝ»ñÇ Çñ³í³½áñáõÃÛ³Ý Ù»ç, áñÇ ï³ñ³ÍùáõÙ å»ïù ¿ Ï³ï³ñíÇ ³Û¹ áñáß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¸³ï³Ï³Ý áñáßÙ³Ý ×³Ý³ãÙ³Ý ¨ Ï³ï³ñÙ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¹ÇÙáõÙÇÝ ÏóíáÕ ÷³ëï³ÃÕÃ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áñáßÙ³Ý ×³Ý³ãÙ³Ý ¨ Ï³ï³ñÙ³Ý í»ñ³µ»ñÛ³É ¹ÇÙáõÙÇÝ å»ïù ¿ Ïóí³Í ÉÇÝ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¤ ¹³ï³Ï³Ý áñáßÙ³Ý Ñ³ëï³ïí³Í å³ï×»ÝÁ ¨ ¹ñ³ ûñÇÝ³Ï³Ý áõÅÇ Ù»ç Ùï³Í ÉÇÝ»Éáõ Ñ³Ý·³Ù³ÝùÁ Ñ³ëï³ïáÕ ÷³ëï³ÃáõÕÃÁ, ÇëÏ  »Ã» ³Û¹ áñáßÙ³Ý ÙÇ Ù³ëÁ Ï³ï³ñí³Í ¿, Ù³ëÝ³ÏÇ Ï³ï³ñáõÙÁ Ñ³í³ëïáÕ ÷³ëï³ÃáõÕÃ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¤ »Ã» áñáßáõÙÁ Ï³Û³óí»É ¿ ³é³Ýó ùÝÝã³Ï³Ý ·áñÍáÕáõÃÛáõÝÝ»ñÇÝ Ù»Õ³¹ñÛ³ÉÇ Ù³ëÝ³ÏóáõÃÛ³Ý, ÷³ëï³ÃáõÕÃ ³ÛÝ Ù³ëÇÝ, áñ Ý³ å³ïß³× Ó¨áí Í³Ýáõóí³Í ¿ »Õ»É. 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¤ ëáõÛÝ Ñá¹í³ÍÇ` í»ñáÑÇßÛ³É 1-ÇÝ ¨ 2-ñ¹ Ï»ï»ñáõÙ Ýßí³Í ÷³ëï³ÃÕÃ»ñÇ Ñ³ëï³ïí³Í Ã³ñ·Ù³ÝáõÃÛáõÝ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àñáßáõÙÝ»ñÇ Ï³ï³ñÙ³Ý Ñ»ï Ï³åí³Í`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å³Ñ³ÝçíáÕ µ³ó³ïñ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ñáßáõÙÁ ×³Ý³ãáÕ Çñ³í³ëáõ Ù³ñÙÇÝÁ Ï³ëÏ³ÍÝ»ñ áõÝÇ ³Û¹ áñáßÙ³Ý ûñÇÝ³Ï³Ý áõÅÇ Ù»ç ÉÇÝ»Éáõ í»ñ³µ»ñÛ³É, ³å³ Ï³ñáÕ ¿ µ³ó³ïñáõÃÛáõÝÝ»ñ ëï³Ý³Éáõ Ñ³Ù³ñ Ñ³ñóáõÙ ³Ý»É ¹ÇÙáÕÇÝ Ï³Ù, ³ÝÑñ³Å»ßïáõÃÛ³Ý ¹»åùáõÙ, ³ÛÝ Ù³ñÙÝÇÝ, áñÁ Ï³Û³óñ»É ¿ áñáßáõÙÁ` Éñ³óáõóÇã µ³ó³ïñáõÃÛáõÝÝ»ñ ëï³Ý³Éáõ Ñ³Ù³ñ£ ²Ù»Ý ¹»åùáõÙ ³Ûë ·áñÍáÕáõÃÛáõÝÝ»ñÁ ãå»ïù ¿ ËáãÁÝ¹áï»Ý áñáßáõÙÝ»ñÇ Ï³ï³ñÙ³Ý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¸³ï³Ï³Ý áñáßáõÙÝ»ñÇ Ï³ï³ñÙ³Ý Ñ³Ù³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ñóáõÙÝ»ñÇ Ù»ñÅÙ³Ý ¹»å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240"/>
        <w:rPr/>
      </w:pPr>
      <w:r>
        <w:rPr/>
        <w:t>¸³ï³Ï³Ý áñáßáõÙÝ»ñÇ Ï³ï³ñÙ³Ý Ñ³Ù³ñ Ñ³ñóáõÙÝ»ñÁ Ù»ñÅíáõÙ »Ý Ñ»ï¨Û³É ¹»åù»ñáõÙ.</w:t>
      </w:r>
    </w:p>
    <w:p>
      <w:pPr>
        <w:pStyle w:val="BodyTextIndent2"/>
        <w:spacing w:lineRule="auto" w:line="240"/>
        <w:jc w:val="both"/>
        <w:rPr/>
      </w:pPr>
      <w:r>
        <w:rPr/>
        <w:t>1¤ »Ã»  Ù»Õ³¹ñÛ³ÉÁ  Ï³Ù Ýñ³ ûñÇÝ³Ï³Ý Ý»ñÏ³Û³óáõóÇãÁ, Ï³ÝáÝ³Ï³ñ·»ñÇ Ñ³Ù³Ó³ÛÝ, Í³Ýáõóí³Í ãÉÇÝ»Éáõ å³ï×³éáí  ãÇ Ù³ëÝ³Ïó»É ¹³ï³Ï³Ý ÝÇëïÇ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¤ Ñ³ñóÙ³Ý ³éÝãáõÃÛ³Ùµ ³ñ¹»Ý ÇëÏ Ï³Û³óí»É  ¿ ¹³ï³Ï³Ý áñáßáõÙ, Ï³Ù ³ÛÝ Ï³ï³ñí»É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¤ »Ã», ëáõÛÝ Ð³Ù³Ó³ÛÝ³·ñÇ ¹ñáõÛÃÝ»ñÇ Ñ³Ù³Ó³ÛÝ Ï³Ù ¹ñ³Ýó </w:t>
      </w:r>
      <w:r>
        <w:rPr>
          <w:rFonts w:cs="Times Armenian" w:ascii="Times Armenian" w:hAnsi="Times Armenian"/>
          <w:color w:val="000000"/>
        </w:rPr>
        <w:t>ãÝ³Ë³ï»ëí³Í ÉÇÝ»Éáõ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Ñ»ï¨³Ýùáí, Ñ³ÛóíáÕ ä³ÛÙ³Ý³íáñíáÕ ÏáÕÙÇ ûñ»ÝùÝ»ñÇÝ Ñ³Ù³å³ï³ëË³Ý, ïíÛ³É Ñ³ñóÁ ÙïÝáõÙ ¿ ³Û¹ ÏáÕÙÇ ¹³ï³ñ³ÝÇ µ³ó³éÇÏ Çñ³í³½áñáõÃÛ³Ý Ù»ç.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¤ »Ã» Ï³ï³ñÙ³Ý Ý»ñÏ³Û³óí³Í áñáßáõÙÁ ãÇ Ï³Û³óí»É Ñ³ÛóáÕ ä³ÛÙ³Ý³íáñíáÕ ÏáÕÙÇ ùÝÝã³Ï³Ý Ù³ñÙÇÝÝ»ñÇ ÏáÕÙÇó.      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¤ »Ã» Ï³ï³ñÙ³Ý Ñ³Ù³ñ Ý»ñÏ³Û³óí³Í áñáßáõÙÁ Ñ³Ï³ëáõÙ ¿ Ñ³ÛóíáÕ ä³ÛÙ³Ý³íáñíáÕ  ÏáÕÙáõÙ ÁÝ¹áõÝí³Í ¿ÃÇÏ³ÛÇ ÝáñÙ»ñÇÝ ¨ Ñ³Ýñ³ÛÇÝ Ï³ñ·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rPr>
          <w:rFonts w:ascii="Times Armenian" w:hAnsi="Times Armenian" w:eastAsia="SimSun;宋体" w:cs="Times Armenian"/>
          <w:bCs/>
          <w:szCs w:val="24"/>
          <w:lang w:eastAsia="zh-CN"/>
        </w:rPr>
      </w:pPr>
      <w:r>
        <w:rPr>
          <w:rFonts w:eastAsia="SimSun;宋体" w:cs="Times Armenian"/>
          <w:bCs/>
          <w:szCs w:val="24"/>
          <w:lang w:eastAsia="zh-CN"/>
        </w:rPr>
      </w:r>
    </w:p>
    <w:p>
      <w:pPr>
        <w:pStyle w:val="Heading2"/>
        <w:spacing w:lineRule="auto" w:line="240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Á ëáõÛÝ Ð³Ù³Ó³ÛÝ³·ñÇ Ï³ï³ñÙ³Ý ÁÝÃ³óùáõÙ Í³·³Í ï³ñ³Ó³ÛÝáõÃÛáõÝÝ»ñÝ áõ í»×»ñÁ å»ïù ¿ ÉáõÍ»Ý ³ÝÙÇç³Ï³Ý µ³Ý³ÏóáõÃÛáõÝÝ»ñÇ ÙÇçáóáí Ï³Ù ¹Çí³Ý³·Çï³Ï³Ý áõÕÇÝ»ñ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30</w:t>
      </w:r>
    </w:p>
    <w:p>
      <w:pPr>
        <w:pStyle w:val="Heading2"/>
        <w:spacing w:lineRule="auto" w:line="240"/>
        <w:rPr>
          <w:lang w:val="af-ZA"/>
        </w:rPr>
      </w:pPr>
      <w:r>
        <w:rPr>
          <w:lang w:val="af-ZA"/>
        </w:rPr>
        <w:t>Ð³Ù³Ó³ÛÝ³·ñÇ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ÇñÝ áõÅÇ Ù»ç ÏÙïÝÇ ä³ÛÙ³Ý³íáñíáÕ ÏáÕÙ»ñÇó Ûáõñ³ù³</w:t>
      </w:r>
      <w:r>
        <w:rPr>
          <w:rFonts w:cs="Times Armenian" w:ascii="Times Armenian" w:hAnsi="Times Armenian"/>
          <w:color w:val="000000"/>
          <w:lang w:val="af-ZA"/>
        </w:rPr>
        <w:t>ÝãÛáõñÇ ÏáÕÙÇó, ä³ÛÙ³Ý³íáñíáÕ ÏáÕÙ»ñÇ Ûáõñ³ù³ÝãÛáõñÇ Ý»ñùÇÝ ûñ»ÝùÝ»ñÇÝ Ñ³Ù³å³ï³ëË³Ý, í³í»ñ³óÙ³Ý Ñ³Ù³ñ ³ÝÑñ³Å»ßï ÙÇçáó³éáõÙÝ»ñÇ Ï³ï³ñÙ³Ý í»ñ³µ»ñÛ³É ¹Çí³Ý³·Çï³Ï³Ý áõÕÇÝ»ñáí í»ñçÇÝ Í³ÝáõóáõÙÁ ëï³Ý³Éáõ ûñí³ÝÇó£</w:t>
      </w:r>
      <w:r>
        <w:rPr>
          <w:rFonts w:cs="Times Armenian" w:ascii="Times Armenian" w:hAnsi="Times Armenian"/>
          <w:color w:val="FF000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êáõÛÝ Ð³Ù³Ó³ÛÝ³·ÇñÁ Ï·áñÍÇ ³Ýáñáß Å³ÙÏ»ï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õÛÝ Ð³Ù³Ó³ÛÝ³·ÇñÁ Ï¹³¹³ñ»óíÇ ä³ÛÙ³Ý³íáñíáÕ ÏáÕÙ»ñÇó Ù»ÏÇ ÏáÕÙÇó Ð³Ù³Ó³ÛÝ³·ÇñÁ ¹³¹³ñ»óÝ»Éáõ Çñ Ùï³¹ñáõÃÛ³Ý Ù³ëÇÝ ¹Çí³Ý³·Çï³Ï³Ý áõÕÇÝ»ñáí ÙÛáõë ä³ÛÙ³Ý³íáñíáÕ ÏáÕÙÇÝ ï»Õ»Ï³óÝ»Éáõ ûñí³ÝÇó 6 ³ÙÇë Ñ»ï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·áñÍáÕáõÃÛ³Ý Å³ÙÏ»ïÇ ¹³¹³ñ»óáõÙÁ ãÇ ³½¹Ç Ð³Ù³Ó³ÛÝ³·ñÇ í³í»ñ³Ï³ÝáõÃÛ³Ý ÁÝÃ³óùáõÙ Ý³Ë³Ó»éÝí³Í` Ñ³ÝÓÝÙ³Ý áñ¨¿ Ñ³ñóáõÙÇ íñ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êáõÛÝ Ð³Ù³Ó³ÛÝ³·ÇñÁ` µ³ÕÏ³ó³Í Ý³Ë³µ³ÝÇó ¨ 30 Ñá¹í³ÍÇó, ëïáñ³·ñí»É ¿ Â»Ññ³Ý ù³Õ³ùáõÙ</w:t>
      </w:r>
      <w:r>
        <w:rPr>
          <w:rFonts w:cs="Times Armenian" w:ascii="Times Armenian" w:hAnsi="Times Armenian"/>
          <w:color w:val="000000"/>
          <w:lang w:val="af-ZA"/>
        </w:rPr>
        <w:t xml:space="preserve">, 2006 Ãí³Ï³ÝÇ ÑáõÉÇëÇ 5-ÇÝ, Ñ³Ù³å³ï³ëË³Ý³µ³ñ` 1385 Ãí³Ï³ÝÇ ÃÇñ ³ÙëÇ 14-ÇÝ, </w:t>
      </w:r>
      <w:r>
        <w:rPr>
          <w:rFonts w:cs="Times Armenian" w:ascii="Times Armenian" w:hAnsi="Times Armenian"/>
          <w:lang w:val="af-ZA"/>
        </w:rPr>
        <w:t>»ñÏáõ Ñ³í³ë³ñ³½áñ µÝûñÇÝ³Ïáí, Ûáõñ³ù³ÝãÛáõñÁ` Ñ³Û»ñ»Ý, å³ñëÏ»ñ»Ý ¨ ³Ý·É»ñ»Ý.  ÁÝ¹ áñáõÙ` µáÉáñ ï»ùëï»ñÝ ¿É Ñ³í³ë³ñ³½áñ »Ý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ï»ùëï»ñÇ Ù»ÏÝ³µ³ÝáõÃÛ³Ý Å³Ù³Ý³Ï ³é³ç³ó³Í ó³ÝÏ³ó³Í ï³ñ³Ó³ÛÝáõÃÛ³Ý ¹»åùáõÙ Ý³Ë³å³ïíáõÃÛáõÝÁ ïñíáõÙ ¿ ³Ý·É»ñ»Ý ï»ùëï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ind w:left="708"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i/>
          <w:sz w:val="28"/>
          <w:szCs w:val="28"/>
          <w:lang w:val="af-ZA"/>
        </w:rPr>
        <w:t>Ð³Ù³Ó³ÛÝ³·ÇñÁ áõÅÇ Ù»ç ¿ Ùï»É 2009Ã. Ù³ÛÇëÇ 21-ÇÝ:</w:t>
      </w:r>
    </w:p>
    <w:p>
      <w:pPr>
        <w:pStyle w:val="Normal"/>
        <w:jc w:val="both"/>
        <w:rPr>
          <w:rFonts w:eastAsia="Times New Roman"/>
          <w:lang w:val="af-ZA"/>
        </w:rPr>
      </w:pPr>
      <w:r>
        <w:rPr>
          <w:rFonts w:eastAsia="Times New Roman"/>
          <w:lang w:val="af-ZA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lang w:val="af-ZA"/>
        </w:rPr>
        <w:tab/>
      </w:r>
      <w:r>
        <w:rPr>
          <w:rFonts w:cs="Times Armenian" w:ascii="Times Armenian" w:hAnsi="Times Armenian"/>
          <w:b/>
          <w:color w:val="FF0000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1296" w:right="1286" w:gutter="0" w:header="0" w:top="1872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eastAsia="Times New Roman" w:cs="Times Armeni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center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12:00Z</dcterms:created>
  <dc:creator>Margarita Hakobyan</dc:creator>
  <dc:description/>
  <cp:keywords/>
  <dc:language>en-US</dc:language>
  <cp:lastModifiedBy>LEGAL</cp:lastModifiedBy>
  <cp:lastPrinted>2014-03-11T13:48:00Z</cp:lastPrinted>
  <dcterms:modified xsi:type="dcterms:W3CDTF">2014-03-11T09:48:00Z</dcterms:modified>
  <cp:revision>9</cp:revision>
  <dc:subject/>
  <dc:title>Ð²Ø²Ò²ÚÜ²¶Æð</dc:title>
</cp:coreProperties>
</file>