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80" w:hanging="0"/>
        <w:rPr>
          <w:rFonts w:ascii="Times Armenian" w:hAnsi="Times Armenian" w:cs="Arial"/>
          <w:b/>
          <w:b/>
          <w:bCs/>
          <w:color w:val="000000"/>
          <w:spacing w:val="10"/>
        </w:rPr>
      </w:pPr>
      <w:r>
        <w:rPr>
          <w:rFonts w:cs="Arial" w:ascii="Times Armenian" w:hAnsi="Times Armenian"/>
          <w:b/>
          <w:bCs/>
          <w:color w:val="000000"/>
          <w:spacing w:val="10"/>
        </w:rPr>
      </w:r>
    </w:p>
    <w:p>
      <w:pPr>
        <w:pStyle w:val="Normal"/>
        <w:autoSpaceDE w:val="false"/>
        <w:ind w:right="180" w:hanging="0"/>
        <w:jc w:val="center"/>
        <w:rPr/>
      </w:pPr>
      <w:r>
        <w:rPr>
          <w:rFonts w:cs="Arial" w:ascii="Times Armenian" w:hAnsi="Times Armenian"/>
          <w:b/>
          <w:bCs/>
          <w:color w:val="000000"/>
          <w:spacing w:val="10"/>
          <w:lang w:val="hy-AM"/>
        </w:rPr>
        <w:t>Ð à</w:t>
      </w:r>
      <w:r>
        <w:rPr>
          <w:rFonts w:cs="Arial" w:ascii="Times Armenian" w:hAnsi="Times Armenian"/>
          <w:b/>
          <w:bCs/>
          <w:color w:val="000000"/>
          <w:spacing w:val="10"/>
        </w:rPr>
        <w:t>ô</w:t>
      </w:r>
      <w:r>
        <w:rPr>
          <w:rFonts w:cs="Arial" w:ascii="Times Armenian" w:hAnsi="Times Armenian"/>
          <w:b/>
          <w:bCs/>
          <w:color w:val="000000"/>
          <w:spacing w:val="10"/>
          <w:lang w:val="hy-AM"/>
        </w:rPr>
        <w:t xml:space="preserve"> Þ ² ¶ Æ ð </w:t>
      </w:r>
    </w:p>
    <w:p>
      <w:pPr>
        <w:pStyle w:val="Normal"/>
        <w:autoSpaceDE w:val="false"/>
        <w:ind w:right="180" w:hanging="0"/>
        <w:rPr>
          <w:rFonts w:ascii="Times Armenian" w:hAnsi="Times Armenian" w:cs="Times Armenian"/>
          <w:b/>
          <w:b/>
          <w:bCs/>
          <w:color w:val="000000"/>
          <w:spacing w:val="10"/>
          <w:lang w:val="hy-AM"/>
        </w:rPr>
      </w:pPr>
      <w:r>
        <w:rPr>
          <w:rFonts w:cs="Times Armenian" w:ascii="Times Armenian" w:hAnsi="Times Armenian"/>
          <w:b/>
          <w:bCs/>
          <w:color w:val="000000"/>
          <w:spacing w:val="10"/>
          <w:lang w:val="hy-AM"/>
        </w:rPr>
      </w:r>
    </w:p>
    <w:p>
      <w:pPr>
        <w:pStyle w:val="Normal"/>
        <w:autoSpaceDE w:val="false"/>
        <w:ind w:right="180" w:hanging="0"/>
        <w:jc w:val="center"/>
        <w:rPr>
          <w:rFonts w:ascii="Times Armenian" w:hAnsi="Times Armenian" w:cs="Times Armenian"/>
          <w:b/>
          <w:b/>
          <w:bCs/>
          <w:color w:val="000000"/>
          <w:spacing w:val="10"/>
          <w:lang w:val="hy-AM"/>
        </w:rPr>
      </w:pPr>
      <w:r>
        <w:rPr>
          <w:rFonts w:cs="Times Armenian" w:ascii="Times Armenian" w:hAnsi="Times Armenian"/>
          <w:b/>
          <w:bCs/>
          <w:color w:val="000000"/>
          <w:spacing w:val="10"/>
          <w:lang w:val="hy-AM"/>
        </w:rPr>
        <w:t>Ð³Û³ëï³ÝÇ  Ð³Ýñ³å»ïáõÃÛ³Ý àëïÇÏ³ÝáõÃÛ³Ý ¨ º²ÐÎ ºñ¨³ÝÛ³Ý ·ñ³ë»ÝÛ³ÏÇ ÙÇç¨</w:t>
      </w:r>
      <w:r>
        <w:rPr>
          <w:rFonts w:cs="Arial" w:ascii="Times Armenian" w:hAnsi="Times Armenian"/>
          <w:b/>
          <w:bCs/>
          <w:color w:val="000000"/>
          <w:spacing w:val="10"/>
          <w:lang w:val="hy-AM"/>
        </w:rPr>
        <w:t xml:space="preserve"> Ñ³Ù³·áñÍ³ÏóáõÃÛ³Ý Ù³ëÇÝ</w:t>
      </w:r>
    </w:p>
    <w:p>
      <w:pPr>
        <w:pStyle w:val="Normal"/>
        <w:autoSpaceDE w:val="false"/>
        <w:ind w:right="180" w:hanging="0"/>
        <w:rPr>
          <w:rFonts w:ascii="Times Armenian" w:hAnsi="Times Armenian" w:cs="Times Armenian"/>
          <w:b/>
          <w:b/>
          <w:bCs/>
          <w:color w:val="000000"/>
          <w:spacing w:val="10"/>
          <w:lang w:val="hy-AM"/>
        </w:rPr>
      </w:pPr>
      <w:r>
        <w:rPr>
          <w:rFonts w:cs="Times Armenian" w:ascii="Times Armenian" w:hAnsi="Times Armenian"/>
          <w:b/>
          <w:bCs/>
          <w:color w:val="000000"/>
          <w:spacing w:val="10"/>
          <w:lang w:val="hy-AM"/>
        </w:rPr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³Û³ëï³ÝÇ Ð³Ýñ³å»ïáõÃÛ³Ý àëïÇÏ³ÝáõÃÛáõÝÁ (³ÛëáõÑ»ï` àëïÇÏ³ÝáõÃÛáõÝ) ¨ º²ÐÎ ºñ¨³ÝÛ³Ý ·ñ³ë»ÝÛ³ÏÁ (³ÛëáõÑ»ï` º²ÐÎ), ³ÛëáõÑ»ï` ÎáÕÙ»ñ,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Ñ³ßíÇ ³éÝ»Éáí, áñ º²ÐÎ-Ý ó³ÝÏ³ÝáõÙ ¿ »ñÏ³ñ³Å³ÙÏ»ï û·ÝáõÃÛáõÝ óáõó³</w:t>
        <w:softHyphen/>
        <w:t>µ»ñ»É àëïÇÏ³ÝáõÃÛ³ÝÁ Ð³Û³ëï³ÝÇ Ð³Ýñ³å»ïáõÃÛáõÝáõÙ ÅáÕáíñ¹³í³</w:t>
        <w:softHyphen/>
        <w:t xml:space="preserve">ñ³Ï³Ý áëïÇÏ³Ý³Ï³Ý ·áñÍ»É³Ï»ñå ½³ñ·³óÝ»Éáõ Ñ³ñóáõÙ,    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Ñ³ßíÇ ³éÝ»Éáí, áñ ÎáÕÙ»ñÁ ·Çï³ÏóáõÙ »Ý àëïÇÏ³ÝáõÃÛ³Ý ¨ µÝ³ÏãáõÃÛ³Ý ÙÇç¨ ÷áËíëï³ÑáõÃÛ³Ý ¨ ·áñÍ³ÏóáõÃÛ³Ý Ëáñ³óÙ³Ý  Ï³ñ¨áñáõÃÛáõÝÁ` Ñ³Ù³ÛÝù³</w:t>
        <w:softHyphen/>
        <w:t xml:space="preserve">Ñ»Ý áëïÇÏ³Ý³Ï³Ý Í³é³ÛáõÃÛ³Ý ÙÇçáóáí Ñ³Ýó³·áñÍáõÃÛáõÝÝ»ñÇ Ï³ÝËÙ³Ý ¨ µ³ó³Ñ³ÛïÙ³Ý Ñ³ñóáõÙ, 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Ñ³ßíÇ ³éÝ»Éáí, áñ ÎáÕÙ»ñÝ ÁÝ¹áõÝáõÙ »Ý Ð³Û³ëï³ÝáõÙ àëïÇÏ³ÝáõÃÛ³Ý ¨ µÝ³ÏãáõÃÛ³Ý Ï³ñÇùÝ»ñÇÝ Ñ³Ù³ÑáõÝã ¨ ÙÇç³½·³ÛÇÝ ã³÷³ÝÇßÝ»ñÇÝ Ñ³Ù³å³ï³ë</w:t>
        <w:softHyphen/>
        <w:t xml:space="preserve">Ë³ÝáÕ áëïÇÏ³Ý³Ï³Ý ÏñÃ³Ï³Ý Ñ³Ù³Ï³ñ· Ùß³Ï»Éáõ ³ÝÑñ³Å»ßïáõÃÛáõÝÁ,  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Ñ³ßíÇ ³éÝ»Éáí, áñ º²ÐÎ-Ý ó³ÝÏ³ÝáõÙ ¿ ³ç³Ïó»É àëïÇÏ³ÝáõÃÛ³ÝÁ í»ñçÇ</w:t>
        <w:softHyphen/>
        <w:t xml:space="preserve">ÝÇë` Ñ³ë³ñ³Ï³Ï³Ý Ï³ñ·Ç å³Ñå³ÝÙ³Ý Ï³ñáÕáõÃÛáõÝÝ»ñÇ ³Ùñ³åÝ¹Ù³Ý Ñ³ñóáõÙ, </w:t>
      </w:r>
    </w:p>
    <w:p>
      <w:pPr>
        <w:pStyle w:val="Normal"/>
        <w:spacing w:before="120" w:after="120"/>
        <w:ind w:right="18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Ñ³Ù³Ó³ÛÝ»óÇÝ Ñ»ï¨Û³ÉÇ Ù³ëÇÝ.</w:t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lang w:val="hy-AM"/>
        </w:rPr>
        <w:t>Ðá¹í³Í 1</w:t>
      </w:r>
    </w:p>
    <w:p>
      <w:pPr>
        <w:pStyle w:val="Normal"/>
        <w:spacing w:before="120" w:after="120"/>
        <w:ind w:right="180" w:hanging="0"/>
        <w:jc w:val="center"/>
        <w:rPr/>
      </w:pPr>
      <w:r>
        <w:rPr>
          <w:rFonts w:eastAsia="Times Armenian" w:cs="Times Armenian" w:ascii="Times Armenian" w:hAnsi="Times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hy-AM"/>
        </w:rPr>
        <w:t>àëïÇÏ³ÝáõÃÛáõÝ-µÝ³ÏãáõÃÛáõÝ ·áñÍÁÝÏ»ñáõÃÛ³Ý ³Ùñ³åÝ¹Ù³Ý Ñ³ñó»ñáí ³ßË³ï³Ýù³ÛÇÝ ËÙµÇ ëï»ÕÍáõÙÁ</w:t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1. êáõÛÝ Ðáõß³·ÇñÝ áõÅÇ Ù»ç ÙïÝ»Éáõó Ñ»ïá` Ù»Ï ß³µ³Ãí³ ÁÝÃ³óùáõÙ, ÎáÕÙ»ñÁ Ïëï»ÕÍ»Ý àëïÇÏ³ÝáõÃÛ³Ý ¨ º²ÐÎ-Ç Ñ³Ù³ï»Õ ³ßË³ï³Ýù³ÛÇÝ ËáõÙµ: Üßí³Í ËáõÙµÁ Çñ ³é³ç³ñÏáõÃÛáõÝÝ»ñÇ ¨ Ñ³Ù³Ó³ÛÝ»óí³Í ·áñÍáÕáõÃÛáõÝÝ»ñÇ </w:t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before="120" w:after="120"/>
        <w:ind w:right="1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hy-AM"/>
        </w:rPr>
        <w:t>ÙÇçáóáí Ýå³ëï»Éáõ ¿ áëïÇÏ³ÝáõÃÛáõÝ-µÝ³ÏãáõÃÛáõÝ` Ð³Û³ëï³ÝáõÙ ÏÇñ³é»ÉÇ ·áñÍ</w:t>
        <w:softHyphen/>
        <w:t>ÁÝÏ»ñáõÃÛ³Ý ³Ùñ³åÝ¹Ù³ÝÝ áõÕÕí³Í Ùá¹»ÉÇ ÁÝ¹áõÝÙ³Ý ·áñÍÁÝÃ³óÇÝ` Ñ³ßíÇ ³éÝ»Éáí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>àëïÇÏ³ÝáõÃÛ³Ý ²ñ³µÏÇñÇ µ³ÅÝáõÙ Ý»ñÏ³ÛáõÙë Çñ³Ï³Ý³óíáÕ Ñ³Ù³ÛÝ</w:t>
        <w:softHyphen/>
        <w:t>ù³</w:t>
        <w:softHyphen/>
        <w:t xml:space="preserve">Ñ»Ý áëïÇÏ³ÝáõÃÛ³Ý ÷áñÓÝ³Ï³Ý Íñ³·ñÇó ëï³óí³Í ³ñ¹ÛáõÝùÝ»ñÁ:  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2. ²ßË³ï³Ýù³ÛÇÝ ËáõÙµÁ Ñ³Ù³Ý³Ë³·³Ñ»Éáõ »Ý àëïÇÏ³ÝáõÃÛ³Ý å»ïÇ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ï»Õ³Ï³ÉÝ»ñÇó Ù»ÏÁ ¨ º²ÐÎ </w:t>
      </w:r>
      <w:r>
        <w:rPr>
          <w:rFonts w:cs="Times Armenian" w:ascii="Times Armenian" w:hAnsi="Times Armenian"/>
        </w:rPr>
        <w:t>º</w:t>
      </w:r>
      <w:r>
        <w:rPr>
          <w:rFonts w:cs="Times Armenian" w:ascii="Times Armenian" w:hAnsi="Times Armenian"/>
          <w:lang w:val="hy-AM"/>
        </w:rPr>
        <w:t xml:space="preserve">ñ¨³ÝÛ³Ý ·ñ³ë»ÝÛ³ÏÇ é³½Ù³ù³Õ³ù³Ï³Ý Ñ³ñó»ñáí å³ï³ëË³Ý³ïáõÝ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3. ²ßË³ï³Ýù³ÛÇÝ ËÙµÇ Ñ³Ù³Ý³Ë³·³ÑÝ»ñÇ ³é³ç³ñÏáõÃÛ³Ùµ ³ßË³ï³Ý</w:t>
        <w:softHyphen/>
        <w:t xml:space="preserve">ù³ÛÇÝ ËÙµÇ ³Ý¹³ÙÝ»ñ Ñ³Ù³ï»Õ Ýß³Ý³Ïí»Éáõ »Ý Ð³Û³ëï³ÝÇ Ð³Ýñ³å»ïáõÃÛ³Ý àëïÇÏ³ÝáõÃÛ³Ý å»ïÇ ¨ º²ÐÎ ºñ¨³ÝÛ³Ý ·ñ³ë»ÝÛ³ÏÇ Õ»Ï³í³ñÇ ÏáÕÙÇó: </w:t>
      </w:r>
    </w:p>
    <w:p>
      <w:pPr>
        <w:pStyle w:val="Normal"/>
        <w:spacing w:before="120" w:after="120"/>
        <w:ind w:right="180" w:hanging="0"/>
        <w:jc w:val="both"/>
        <w:rPr/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ab/>
        <w:t xml:space="preserve">²ßË³ï³Ýù³ÛÇÝ ËÙµáõÙ å»ïù ¿ ÁÝ¹·ñÏí»Ý àëïÇÏ³ÝáõÃÛ³Ý ²ñ³µÏÇñÇ µ³ÅÝÇ å»ïÁ,  àëïÇÏ³ÝáõÃÛ³Ý ²ñ³µÏÇñÇ µ³ÅÝÇ ï»Õ³Ù³ë³ÛÇÝ ÷áñÓÝ³Ï³Ý ëïáñ³µ³Å³ÝÙ³Ý Ñ³Ù³Ï³ñ·áÕÁ ¨ º²ÐÎ áëïÇÏ³ÝáõÃÛ³Ý ·Íáí ÷áñÓ³·»ïÝ»ñÁ:   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4. ²ßË³ï³Ýù³ÛÇÝ ËÙµÇ ³Ý¹³ÙÝ»ñÁ å»ïù ¿ áõëáõÙÝ³ëÇñ»Ý Ñ³Ù³ÛÝù³Ñ»Ý áëïÇÏ³ÝáõÃÛ³Ý ¨ Ñ³Ù³ÛÝùÝ»ñÇ ³Ýíï³Ý·áõÃÛ³Ý ³å³ÑáíÙ³Ý Ñ»ï Ï³åí³Í ·áñÍá</w:t>
        <w:softHyphen/>
        <w:t>ÕáõÃ</w:t>
        <w:softHyphen/>
        <w:t xml:space="preserve">ÛáõÝÝ»ñÁ` ËÙµÇ ßñç³Ý³ÏÝ»ñáõÙ Çñ»Ýó ³ßË³ï³ÝùÁ ³é³í»É  Ýå³ï³Ï³Ñ³ñÙ³ñ ¨ ³ñ¹ÛáõÝ³í»ï ¹³ñÓÝ»Éáõ Ýå³ï³Ïáí:  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5. îàê-Ç ·áñÍáõÝ»áõÃÛ³Ý ¨ Ñ³Ù³ÛÝù³Ñ»Ý áëïÇÏ³ÝáõÃÛ³Ý É³í³·áõÛÝ ·áñÍ»</w:t>
        <w:softHyphen/>
        <w:t xml:space="preserve">É³Ï»ñåÇ ÑÇÙ³Ý íñ³ ³ßË³ï³Ýù³ÛÇÝ ËáõÙµÁ ÏÙß³ÏÇ áëïÇÏ³ÝáõÃÛáõÝ-µÝ³ÏãáõÃÛáõÝ ·áñÍÁÝÏ»ñáõÃÛ³Ý ³Ùñ³åÝ¹Ù³ÝÝ áõÕÕí³Í ³ÛÝåÇëÇ Ùá¹»ÉÇ Ý»ñÙáõÍÙ³Ý í»ñ³µ»ñÛ³É ³é³ç³ñÏáõÃÛáõÝÝ»ñ, áñÁ ÏÇñ³é»ÉÇ ¿ Ð³Û³ëï³ÝáõÙ: 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6. ²ßË³ï³ÝùÝ»ñÇ ÁÝÃ³óùÇ Ù³ëÇÝ ÙÇç³ÝÏÛ³É Ñ³ßí»ïíáõÃÛáõÝÁ ÏùÝÝ³ñÏíÇ Ð³Û³ëï³ÝÇ Ð³Ýñ³å»ïáõÃÛ³Ý áëïÇÏ³ÝáõÃÛ³Ý å»ïÇ ¨ º²ÐÎ »ñ¨³ÝÛ³Ý ·ñ³ë»Ý</w:t>
        <w:softHyphen/>
        <w:t xml:space="preserve">Û³ÏÇ Õ»Ï³í³ñÇ Ñ»ïª ³ßË³ï³Ýù³ÛÇÝ ËÙµÇ ëï»ÕÍáõÙÇó »ñ»ù ³ÙÇë ³Ýó: </w:t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7. ì»ñçÝ³Ï³Ý Ñ³ßí»ïíáõÃÛáõÝÁ` ³é³ç³ñÏáõÃÛ³Ý Ñ»ï Ù»Ïï»Õ ÏÝ»ñÏ³Û³óíÇ  Ð³Û³ëï³ÝÇ Ð³Ýñ³å»ïáõÃÛ³Ý áëïÇÏ³ÝáõÃÛ³Ý å»ïÇÝ ¨ º²ÐÎ »ñ¨³ÝÛ³Ý ·ñ³ë»ÝÛ³ÏÇ Õ»Ï³í³ñÇÝ ³ßË³ï³Ýù³ÛÇÝ ËÙµÇ ëï»ÕÍáõÙÇó í»ó ³ÙÇë ³Ýó: </w:t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 xml:space="preserve">Ðá¹í³Í 2 </w:t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àëïÇÏ³ÝáõÃÛ³Ý ÏñÃ³Ï³Ý Ñ³Ù³Ï³ñ·Ç µ³ñ»É³íÙ³Ý Ñ³ñó»ñáí ³ßË³ï³Ýù³ÛÇÝ ËÙµÇ ëï»ÕÍáõÙÁ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>1. àëïÇÏ³ÝáõÃÛ³Ý ÏñÃ³Ï³Ý Ñ³Ù³Ï³ñ·Á µ³ñ»É³í»Éáõ Ýå³ï³Ïáí ëáõÛÝ Ðáõß³·ÇñÝ áõÅÇ Ù»ç ÙïÝ»Éáõó Ñ»ïá` Ù»Ï ß³µ³Ãí³ ÁÝÃ³óùáõÙ, Ïëï»ÕÍíÇ àëïÇ</w:t>
        <w:softHyphen/>
        <w:t>Ï³</w:t>
        <w:softHyphen/>
        <w:t>ÝáõÃÛ³Ý ¨ º²ÐÎ-Ç Ñ³Ù³ï»Õ ³ßË³ï³Ýù³ÛÇÝ ËáõÙµ: ÊáõÙµÁ Ùß³Ï»Éáõ ¿ áëïÇ</w:t>
        <w:softHyphen/>
        <w:t xml:space="preserve">Ï³ÝáõÃÛ³Ý ÏñÃ³Ï³Ý Ñ³Ù³Ï³ñ·Ç µ³ñ»÷áËáõÙÝ»ñÇ é³½Ù³í³ñáõÃÛáõÝÁ` ÑÇÙÝí³Í àëïÇÏ³ÝáõÃÛ³Ý ¨ µÝ³ÏãáõÃÛ³Ý ·áñÍÁÝÏ»ñáõÃÛ³Ý íñ³:  </w:t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hy-AM"/>
        </w:rPr>
        <w:t>2. ²ßË³ï³Ýù³ÛÇÝ ËáõÙµÁ Ñ³Ù³Ý³Ë³·³Ñ»Éáõ »Ý àëïÇÏ³ÝáõÃÛ³Ý áõëáõÙÝ³</w:t>
        <w:softHyphen/>
        <w:t xml:space="preserve">Ï³Ý Ï»ÝïñáÝÇ å»ïÁ ¨ º²ÐÎ ù³ñïáõÕ³ñáõÃÛ³Ý` áëïÇÏ³ÝáõÃÛ³Ý é³½Ù³í³ñ³Ï³Ý Ñ³ñó»ñáí ëïáñ³µ³Å³ÝÙ³Ý` áëïÇÏ³ÝáõÃÛ³Ý ·Íáí å³ï³ëË³Ý³ïáõÝ:  </w:t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3. ²ßË³ï³Ýù³ÛÇÝ ËÙµÇ Ñ³Ù³Ý³Ë³·³ÑÝ»ñÇ ³é³ç³ñÏáõÃÛ³Ùµ ³ßË³ï³Ý</w:t>
        <w:softHyphen/>
        <w:t xml:space="preserve">ù³ÛÇÝ ËÙµÇ ³Ý¹³ÙÝ»ñÁ Ñ³Ù³ï»Õ Ýß³Ý³Ïí»Éáõ »Ý Ð³Û³ëï³ÝÇ Ð³Ýñ³å»ïáõÃÛ³Ý </w:t>
      </w:r>
      <w:r>
        <w:rPr>
          <w:rFonts w:cs="Times Armenian" w:ascii="Times Armenian" w:hAnsi="Times Armenian"/>
        </w:rPr>
        <w:t>à</w:t>
      </w:r>
      <w:r>
        <w:rPr>
          <w:rFonts w:cs="Times Armenian" w:ascii="Times Armenian" w:hAnsi="Times Armenian"/>
          <w:lang w:val="hy-AM"/>
        </w:rPr>
        <w:t xml:space="preserve">ëïÇÏ³ÝáõÃÛ³Ý å»ïÇ ¨ º²ÐÎ </w:t>
      </w:r>
      <w:r>
        <w:rPr>
          <w:rFonts w:cs="Times Armenian" w:ascii="Times Armenian" w:hAnsi="Times Armenian"/>
        </w:rPr>
        <w:t>º</w:t>
      </w:r>
      <w:r>
        <w:rPr>
          <w:rFonts w:cs="Times Armenian" w:ascii="Times Armenian" w:hAnsi="Times Armenian"/>
          <w:lang w:val="hy-AM"/>
        </w:rPr>
        <w:t>ñ¨³ÝÛ³Ý ·ñ³ë»ÝÛ³ÏÇ Õ»Ï³í³ñÇ ÏáÕÙÇó: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4. ²ßË³ï³ÝùÝ»ñÇ ÁÝÃ³óùÇ Ù³ëÇÝ ÙÇç³ÝÏÛ³É Ñ³ßí»ïíáõÃÛáõÝÁ ÏùÝÝ³ñÏíÇ Ð³Û³ëï³ÝÇ Ð³Ýñ³å»ïáõÃÛ³Ý áëïÇÏ³ÝáõÃÛ³Ý å»ïÇ ¨ º²ÐÎ »ñ¨³ÝÛ³Ý ·ñ³ë»ÝÛ³ÏÇ Õ»Ï³í³ñÇ Ñ»ïª ³ßË³ï³Ýù³ÛÇÝ ËÙµÇ ëï»ÕÍáõÙÇó »ñ»ù ³ÙÇë ³Ýó: </w:t>
      </w:r>
    </w:p>
    <w:p>
      <w:pPr>
        <w:pStyle w:val="Normal"/>
        <w:spacing w:before="120" w:after="120"/>
        <w:ind w:left="60" w:right="180" w:firstLine="64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5. ì»ñçÝ³Ï³Ý Ñ³ßí»ïíáõÃÛáõÝÁ` ³é³ç³ñÏáõÃÛáõÝÝ»ñÇ</w:t>
      </w:r>
      <w:r>
        <w:rPr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Ñ»ï Ù»Ïï»Õ,   ÏÝ»ñÏ³</w:t>
        <w:softHyphen/>
        <w:t xml:space="preserve">Û³óíÇ Ð³Û³ëï³ÝÇ Ð³Ýñ³å»ïáõÃÛ³Ý àëïÇÏ³ÝáõÃÛ³Ý å»ïÇÝ ¨ º²ÐÎ ºñ¨³ÝÛ³Ý ·ñ³ë»ÝÛ³ÏÇ Õ»Ï³í³ñÇÝ ³ßË³ï³Ýù³ÛÇÝ ËÙµÇ ëï»ÕÍáõÙÇó í»ó ³ÙÇë ³Ýó: </w:t>
      </w:r>
    </w:p>
    <w:p>
      <w:pPr>
        <w:pStyle w:val="Normal"/>
        <w:autoSpaceDE w:val="false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/>
        </w:rPr>
        <w:t>Ðá¹í³Í</w:t>
      </w:r>
      <w:r>
        <w:rPr>
          <w:rFonts w:cs="Times Armenian" w:ascii="Times Armenian" w:hAnsi="Times Armenian"/>
          <w:b/>
          <w:lang w:val="hy-AM" w:bidi="he-IL"/>
        </w:rPr>
        <w:t xml:space="preserve"> 3</w:t>
        <w:tab/>
      </w:r>
    </w:p>
    <w:p>
      <w:pPr>
        <w:pStyle w:val="Normal"/>
        <w:autoSpaceDE w:val="false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  <w:t>²é³ç³ñÏáõÃÛáõÝÝ»ñÇ Çñ³Ï³Ý³óáõÙÁ</w:t>
      </w:r>
    </w:p>
    <w:p>
      <w:pPr>
        <w:pStyle w:val="Normal"/>
        <w:autoSpaceDE w:val="false"/>
        <w:spacing w:before="120" w:after="120"/>
        <w:ind w:right="180"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 xml:space="preserve">ì»ñÁ Ýßí³Í ³ßË³ï³Ýù³ÛÇÝ ËÙµ»ñÇ í»ñçÝ³Ï³Ý ³é³ç³ñÏáõÃÛáõÝÝ»ñÁ </w:t>
      </w:r>
      <w:r>
        <w:rPr>
          <w:rFonts w:cs="Times Armenian" w:ascii="Times Armenian" w:hAnsi="Times Armenian"/>
          <w:lang w:val="hy-AM"/>
        </w:rPr>
        <w:t>Ð³Û³ëï³ÝÇ Ð³Ýñ³å»ïáõÃÛ³Ý áëïÇÏ³ÝáõÃÛ³Ý</w:t>
      </w:r>
      <w:r>
        <w:rPr>
          <w:rFonts w:cs="Times Armenian" w:ascii="Times Armenian" w:hAnsi="Times Armenian"/>
          <w:lang w:val="hy-AM" w:bidi="he-IL"/>
        </w:rPr>
        <w:t xml:space="preserve"> å»ïÇ Ñ»ï Ñ³Ù³Ó³ÛÝ»óÝ»Éáõó Ñ»ïá </w:t>
      </w:r>
      <w:r>
        <w:rPr>
          <w:rFonts w:cs="Times Armenian" w:ascii="Times Armenian" w:hAnsi="Times Armenian"/>
          <w:lang w:val="hy-AM"/>
        </w:rPr>
        <w:t>à</w:t>
      </w:r>
      <w:r>
        <w:rPr>
          <w:rFonts w:cs="Times Armenian" w:ascii="Times Armenian" w:hAnsi="Times Armenian"/>
          <w:lang w:val="hy-AM" w:bidi="he-IL"/>
        </w:rPr>
        <w:t xml:space="preserve">ëïÇÏ³ÝáõÃÛ³Ý Ñ»ï ÏÙß³ÏíÇ §Æñ³Ï³Ý³óÙ³Ý Ù³ëÇÝ¦ Ñ³Ù³Ó³ÛÝ³·Çñ, áñï»Õ Ïë³ÑÙ³Ýí»Ý ³é³ç³ñÏáõÃÛáõÝÝ»ñÇ Çñ³Ï³Ý³óÙ³Ý Å³Ù³Ý³Ï³óáõÛóÁ ¨ </w:t>
      </w:r>
      <w:r>
        <w:rPr>
          <w:rFonts w:cs="Times Armenian" w:ascii="Times Armenian" w:hAnsi="Times Armenian"/>
          <w:lang w:val="hy-AM"/>
        </w:rPr>
        <w:t>à</w:t>
      </w:r>
      <w:r>
        <w:rPr>
          <w:rFonts w:cs="Times Armenian" w:ascii="Times Armenian" w:hAnsi="Times Armenian"/>
          <w:lang w:val="hy-AM" w:bidi="he-IL"/>
        </w:rPr>
        <w:t>ëïÇÏ³ÝáõÃÛ³Ý ¨ º²ÐÎ Ñ³Ù³å³ï³ëË³Ý å³ñï³Ï³ÝáõÃÛáõÝÝ»ñÁ:</w:t>
      </w:r>
    </w:p>
    <w:p>
      <w:pPr>
        <w:pStyle w:val="Normal"/>
        <w:autoSpaceDE w:val="false"/>
        <w:spacing w:before="120" w:after="120"/>
        <w:ind w:right="180" w:firstLine="708"/>
        <w:jc w:val="both"/>
        <w:rPr>
          <w:rFonts w:ascii="Times Armenian" w:hAnsi="Times Armenian" w:cs="Times Armenian"/>
          <w:sz w:val="8"/>
          <w:szCs w:val="8"/>
          <w:lang w:val="hy-AM" w:bidi="he-IL"/>
        </w:rPr>
      </w:pPr>
      <w:r>
        <w:rPr>
          <w:rFonts w:cs="Times Armenian" w:ascii="Times Armenian" w:hAnsi="Times Armenian"/>
          <w:sz w:val="8"/>
          <w:szCs w:val="8"/>
          <w:lang w:val="hy-AM" w:bidi="he-IL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  <w:t>Ðá¹í³Í 4</w:t>
        <w:tab/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right="180" w:hanging="0"/>
        <w:jc w:val="center"/>
        <w:rPr/>
      </w:pPr>
      <w:r>
        <w:rPr>
          <w:rFonts w:cs="Times Armenian" w:ascii="Times Armenian" w:hAnsi="Times Armenian"/>
          <w:b/>
          <w:lang w:val="hy-AM" w:bidi="he-IL"/>
        </w:rPr>
        <w:t>Ð³ë³ñ³Ï³Ï³Ý Ï³ñ·Ç å³Ñå³ÝáõÙÁ</w:t>
      </w:r>
    </w:p>
    <w:p>
      <w:pPr>
        <w:pStyle w:val="Style13"/>
        <w:tabs>
          <w:tab w:val="clear" w:pos="708"/>
          <w:tab w:val="left" w:pos="0" w:leader="none"/>
          <w:tab w:val="left" w:pos="282" w:leader="none"/>
          <w:tab w:val="left" w:pos="4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120"/>
        <w:ind w:left="0" w:right="180" w:hanging="0"/>
        <w:jc w:val="both"/>
        <w:rPr>
          <w:rFonts w:ascii="Times Armenian" w:hAnsi="Times Armenian" w:cs="Times Armenian"/>
          <w:sz w:val="24"/>
          <w:szCs w:val="24"/>
          <w:lang w:bidi="he-IL"/>
        </w:rPr>
      </w:pPr>
      <w:r>
        <w:rPr>
          <w:rFonts w:cs="Times Armenian" w:ascii="Times Armenian" w:hAnsi="Times Armenian"/>
          <w:lang w:val="hy-AM" w:bidi="he-IL"/>
        </w:rPr>
        <w:tab/>
        <w:tab/>
      </w:r>
      <w:r>
        <w:rPr>
          <w:rFonts w:cs="Times Armenian" w:ascii="Times Armenian" w:hAnsi="Times Armenian"/>
          <w:sz w:val="24"/>
          <w:szCs w:val="24"/>
          <w:lang w:val="hy-AM" w:bidi="he-IL"/>
        </w:rPr>
        <w:t>Î³ñÇùÝ»ñÁ, Å³Ù³Ý³Ï³óáõÛóÁ ¨ ³ÝÑñ³Å»ßï ýÇÝ³Ýë³Ï³Ý ÙÇçáóÝ»ñÁ áñáß»Éáõ Ýå³ï³Ïáí º²ÐÎ-Ý Ï³ÝóÏ³óÝÇ ·Ý³Ñ³ïáõÙ` Ñ³ë³ñ³Ï³Ï³Ý Ï³ñ·Ç å³Ñå³ÝÙ³Ý Ñ³ñóáõÙ û·ÝáõÃÛáõÝ ïñ³Ù³¹ñ»Éáõ Ñ³Ù³ñ: Î³ñÇùÝ»ñÇ ·Ý³Ñ³ïÙ³Ý »½ñ³Ï³</w:t>
        <w:softHyphen/>
        <w:t>óáõÃ</w:t>
        <w:softHyphen/>
        <w:t xml:space="preserve">ÛáõÝÁ Í³é³Û»Éáõ ¿ áñå»ë ÑÇÙù ³Ûë áÉáñïáõÙ º²ÐÎ ÏáÕÙÇó Ñ»ï³·³ û·ÝáõÃÛ³Ý Ñ³Ù³ñ:    </w:t>
      </w:r>
    </w:p>
    <w:p>
      <w:pPr>
        <w:pStyle w:val="Style13"/>
        <w:tabs>
          <w:tab w:val="clear" w:pos="708"/>
          <w:tab w:val="left" w:pos="0" w:leader="none"/>
          <w:tab w:val="left" w:pos="282" w:leader="none"/>
          <w:tab w:val="left" w:pos="4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120"/>
        <w:ind w:left="0" w:right="180" w:hanging="0"/>
        <w:jc w:val="both"/>
        <w:rPr>
          <w:rFonts w:ascii="Times Armenian" w:hAnsi="Times Armenian" w:cs="Times Armenian"/>
          <w:sz w:val="8"/>
          <w:szCs w:val="8"/>
          <w:lang w:bidi="he-IL"/>
        </w:rPr>
      </w:pPr>
      <w:r>
        <w:rPr>
          <w:rFonts w:cs="Times Armenian" w:ascii="Times Armenian" w:hAnsi="Times Armenian"/>
          <w:sz w:val="8"/>
          <w:szCs w:val="8"/>
          <w:lang w:bidi="he-IL"/>
        </w:rPr>
      </w:r>
    </w:p>
    <w:p>
      <w:pPr>
        <w:pStyle w:val="Normal"/>
        <w:autoSpaceDE w:val="false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  <w:t>Ðá¹í³Í 5</w:t>
      </w:r>
    </w:p>
    <w:p>
      <w:pPr>
        <w:pStyle w:val="Normal"/>
        <w:autoSpaceDE w:val="false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  <w:t>Ð³Ù³·áñÍ³ÏóáõÃÛáõÝÁ ³ÛÉ Ï³½Ù³Ï»ñåáõÃÛáõÝÝ»ñÇ ¨ å»ïáõÃÛáõÝÝ»ñÇ Ñ»ï</w:t>
      </w:r>
    </w:p>
    <w:p>
      <w:pPr>
        <w:pStyle w:val="Normal"/>
        <w:autoSpaceDE w:val="false"/>
        <w:spacing w:before="120" w:after="120"/>
        <w:ind w:right="180" w:firstLine="708"/>
        <w:jc w:val="both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  <w:lang w:val="hy-AM" w:bidi="he-IL"/>
        </w:rPr>
        <w:t>º²ÐÎ-Ý ïñ³Ù³¹ñíáÕ Çñ û·ÝáõÃÛáõÝÁ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 w:bidi="he-IL"/>
        </w:rPr>
        <w:t xml:space="preserve">ÏÑ³Ù³Ó³ÛÝ»óÝÇ </w:t>
      </w:r>
      <w:r>
        <w:rPr>
          <w:rFonts w:cs="Times Armenian" w:ascii="Times Armenian" w:hAnsi="Times Armenian"/>
          <w:lang w:val="hy-AM"/>
        </w:rPr>
        <w:t>à</w:t>
      </w:r>
      <w:r>
        <w:rPr>
          <w:rFonts w:cs="Times Armenian" w:ascii="Times Armenian" w:hAnsi="Times Armenian"/>
          <w:lang w:val="hy-AM" w:bidi="he-IL"/>
        </w:rPr>
        <w:t xml:space="preserve">ëïÇÏ³ÝáõÃÛ³Ý Ñ»ï` Ëáõë³÷»Éáõ ÙÇçáóÝ»ñÇ û·ï³·áñÍÙ³Ý ÁÝÃ³óùáõÙ Ù³ëÝ³ÏÇ Ñ³ÙÁÝÏÝáõÙÝ»ñÇó, ÏñÏÝáõÃÛáõÝÝ»ñÇó, ³Ý³ñ¹ÛáõÝ³í»ïáõÃÛáõÝÇó Ï³Ù í»ñ³óÝ»Éáõ ¹ñ³Ýù: àëïÇÏ³ÝáõÃÛáõÝÁ Çñ ÏáÕÙÇó Ïï»Õ»Ï³óÝÇ º²ÐÎ-ÇÝ áëïÇÏ³ÝáõÃÛ³ÝÁ ïñ³Ù³¹ñíáÕ ó³ÝÏ³ó³Í ï»ë³ÏÇ û·ÝáõÃÛ³Ý Ù³ëÇÝ, áñÝ ³éÝãíáõÙ ¿ ëáõÛÝ Ðáõß³·ñÇ ³é³ñÏ³ÛÇÝ:    </w:t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sz w:val="8"/>
          <w:szCs w:val="8"/>
          <w:lang w:val="ru-RU" w:bidi="he-IL"/>
        </w:rPr>
      </w:pPr>
      <w:r>
        <w:rPr>
          <w:rFonts w:cs="Times Armenian" w:ascii="Times Armenian" w:hAnsi="Times Armenian"/>
          <w:sz w:val="8"/>
          <w:szCs w:val="8"/>
          <w:lang w:val="ru-RU" w:bidi="he-IL"/>
        </w:rPr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  <w:t>Ðá¹í³Í 6</w:t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bidi="he-IL"/>
        </w:rPr>
      </w:pPr>
      <w:r>
        <w:rPr>
          <w:rFonts w:cs="Times Armenian" w:ascii="Times Armenian" w:hAnsi="Times Armenian"/>
          <w:b/>
          <w:lang w:val="hy-AM" w:bidi="he-IL"/>
        </w:rPr>
        <w:t>²ÛÉ ï»ë³ÏÇ û·ÝáõÃÛáõÝÁ</w:t>
      </w:r>
    </w:p>
    <w:p>
      <w:pPr>
        <w:pStyle w:val="Normal"/>
        <w:spacing w:before="120" w:after="120"/>
        <w:ind w:right="180" w:firstLine="708"/>
        <w:jc w:val="both"/>
        <w:rPr>
          <w:lang w:bidi="he-IL"/>
        </w:rPr>
      </w:pPr>
      <w:r>
        <w:rPr>
          <w:rFonts w:cs="Times Armenian" w:ascii="Times Armenian" w:hAnsi="Times Armenian"/>
          <w:lang w:val="hy-AM" w:bidi="he-IL"/>
        </w:rPr>
        <w:t xml:space="preserve">àëïÇÏ³ÝáõÃÛ³Ý ËÝ¹ñ³Ýùáí` º²ÐÎ-Ý å³ïñ³ëï ¿ ïñ³Ù³¹ñ»Éáõ ó³ÝÏ³ó³Í ³ÛÉ ï»ë³ÏÇ û·ÝáõÃÛáõÝ Çñ Ù³Ý¹³ïÇ ¨ ýÇÝ³Ýë³Ï³Ý ÙÇçáóÝ»ñÇ ßñç³Ý³ÏÝ»ñáõÙ: </w:t>
      </w:r>
    </w:p>
    <w:p>
      <w:pPr>
        <w:pStyle w:val="Heading4"/>
        <w:spacing w:before="120" w:after="120"/>
        <w:ind w:right="180" w:hanging="0"/>
        <w:rPr>
          <w:rFonts w:ascii="Times Armenian" w:hAnsi="Times Armenian" w:cs="Times Armenian"/>
          <w:sz w:val="8"/>
          <w:szCs w:val="8"/>
          <w:lang w:val="hy-AM"/>
        </w:rPr>
      </w:pPr>
      <w:r>
        <w:rPr>
          <w:rFonts w:eastAsia="Times Armenian" w:cs="Times Armenian" w:ascii="Times Armenian" w:hAnsi="Times Armenian"/>
          <w:sz w:val="8"/>
          <w:szCs w:val="8"/>
          <w:lang w:val="hy-AM"/>
        </w:rPr>
        <w:t xml:space="preserve"> </w:t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7</w:t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ì»×»ñÇ Ï³ñ·³íáñáõÙÁ</w:t>
      </w:r>
    </w:p>
    <w:p>
      <w:pPr>
        <w:pStyle w:val="Normal"/>
        <w:autoSpaceDE w:val="false"/>
        <w:spacing w:before="120" w:after="120"/>
        <w:ind w:right="180" w:hanging="0"/>
        <w:jc w:val="both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lang w:val="af-ZA"/>
        </w:rPr>
        <w:tab/>
        <w:t>êáõÛÝ Ðáõß³·ñÇ Ù»ÏÝ³µ³ÝáõÙÇó, ÏÇñ³ñÏáõÙÇó ¨ (Ï³Ù) ÏÇñ³éáõÙÇó Í³·áÕ µáÉáñ í»×»ñÁ, ï³ñ³Ó³ÛÝáõÃÛáõÝÝ»ñÁ Ï³Ù å³Ñ³ÝçÝ»ñÁ ÎáÕÙ»ñÇ ÙÇç¨ Ï³ñ·³</w:t>
        <w:softHyphen/>
        <w:t>íáñíáõÙ »Ý µ³Ý³ÏóáõÃÛáõÝÝ»ñÇ ¨ ËáñÑñ¹³ÏóáõÃÛáõÝÝ»ñÇ ÙÇçáóáí:</w:t>
      </w:r>
    </w:p>
    <w:p>
      <w:pPr>
        <w:pStyle w:val="Normal"/>
        <w:autoSpaceDE w:val="false"/>
        <w:spacing w:before="120" w:after="120"/>
        <w:ind w:right="180" w:hanging="0"/>
        <w:rPr>
          <w:rFonts w:ascii="Times Armenian" w:hAnsi="Times Armenian" w:cs="Times Armenian"/>
          <w:b/>
          <w:b/>
          <w:sz w:val="8"/>
          <w:szCs w:val="8"/>
          <w:lang w:val="hy-AM" w:eastAsia="en-US"/>
        </w:rPr>
      </w:pPr>
      <w:r>
        <w:rPr>
          <w:rFonts w:cs="Times Armenian" w:ascii="Times Armenian" w:hAnsi="Times Armenian"/>
          <w:b/>
          <w:sz w:val="8"/>
          <w:szCs w:val="8"/>
          <w:lang w:val="hy-AM" w:eastAsia="en-US"/>
        </w:rPr>
      </w:r>
    </w:p>
    <w:p>
      <w:pPr>
        <w:pStyle w:val="Normal"/>
        <w:autoSpaceDE w:val="false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sz w:val="8"/>
          <w:szCs w:val="8"/>
          <w:lang w:eastAsia="en-US"/>
        </w:rPr>
      </w:pPr>
      <w:r>
        <w:rPr>
          <w:rFonts w:cs="Times Armenian" w:ascii="Times Armenian" w:hAnsi="Times Armenian"/>
          <w:b/>
          <w:sz w:val="8"/>
          <w:szCs w:val="8"/>
          <w:lang w:eastAsia="en-US"/>
        </w:rPr>
      </w:r>
    </w:p>
    <w:p>
      <w:pPr>
        <w:pStyle w:val="Normal"/>
        <w:autoSpaceDE w:val="false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eastAsia="en-US"/>
        </w:rPr>
      </w:pPr>
      <w:r>
        <w:rPr>
          <w:rFonts w:cs="Times Armenian" w:ascii="Times Armenian" w:hAnsi="Times Armenian"/>
          <w:b/>
          <w:lang w:eastAsia="en-US"/>
        </w:rPr>
      </w:r>
    </w:p>
    <w:p>
      <w:pPr>
        <w:pStyle w:val="Normal"/>
        <w:autoSpaceDE w:val="false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8</w:t>
      </w:r>
    </w:p>
    <w:p>
      <w:pPr>
        <w:pStyle w:val="Normal"/>
        <w:autoSpaceDE w:val="false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eastAsia="Times Armenian" w:cs="Times Armenian" w:ascii="Times Armenian" w:hAnsi="Times Armenian"/>
          <w:b/>
          <w:lang w:val="hy-AM" w:eastAsia="en-US"/>
        </w:rPr>
        <w:t xml:space="preserve"> </w:t>
      </w:r>
      <w:r>
        <w:rPr>
          <w:rFonts w:cs="Times Armenian" w:ascii="Times Armenian" w:hAnsi="Times Armenian"/>
          <w:b/>
          <w:lang w:val="hy-AM" w:eastAsia="en-US"/>
        </w:rPr>
        <w:t>öá÷áËáõÃÛáõÝÝ»ñ</w:t>
      </w:r>
      <w:r>
        <w:rPr>
          <w:rFonts w:cs="Times Armenian" w:ascii="Times Armenian" w:hAnsi="Times Armenian"/>
          <w:b/>
          <w:lang w:val="af-ZA" w:eastAsia="en-US"/>
        </w:rPr>
        <w:t>Á</w:t>
      </w:r>
    </w:p>
    <w:p>
      <w:pPr>
        <w:pStyle w:val="Normal"/>
        <w:autoSpaceDE w:val="false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 w:eastAsia="en-US"/>
        </w:rPr>
        <w:t>ä³ÛÙ³Ý³íáñíáÕ ÏáÕÙ»ñÇ ÷áË³¹³ñÓ Ñ³Ù³Ó³ÛÝáõÃÛ³Ùµ ëáõÛÝ Ðáõß³·ñáõÙ Ï³ñáÕ »Ý Ï³ï³ñí»É ÷á÷áËáõÃÛáõÝÝ»ñ ¨ Éñ³óáõÙÝ»ñ, áñáÝù Ó¨³Ï»ñåíáõÙ »Ý ³é³ÝÓÇÝ ³ñÓ³Ý³·ñáõÃÛáõÝÝ»ñáí: ²ñÓ³Ý³·ñáõÃÛáõÝÝ»ñÝ áõÅÇ Ù»ç »Ý ÙïÝáõÙ Ðáõß³·ñÇ 9-ñ¹ Ñá¹í³Íáí Ý³Ë³ï»ëí³Í ÁÝÃ³ó³Ï³ñ·Ç Ñ³Ù³Ó³ÛÝ ¨ Ï³½ÙáõÙ »Ý ¹ñ³ ³Ýµ³Å³Ý»ÉÇ Ù³ëÁ:</w:t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sz w:val="8"/>
          <w:szCs w:val="8"/>
          <w:lang w:val="ru-RU" w:eastAsia="en-US"/>
        </w:rPr>
      </w:pPr>
      <w:r>
        <w:rPr>
          <w:rFonts w:cs="Times Armenian" w:ascii="Times Armenian" w:hAnsi="Times Armenian"/>
          <w:b/>
          <w:sz w:val="8"/>
          <w:szCs w:val="8"/>
          <w:lang w:val="ru-RU" w:eastAsia="en-US"/>
        </w:rPr>
      </w:r>
    </w:p>
    <w:p>
      <w:pPr>
        <w:pStyle w:val="Normal"/>
        <w:spacing w:before="120" w:after="120"/>
        <w:ind w:right="180" w:hanging="0"/>
        <w:jc w:val="center"/>
        <w:rPr>
          <w:rFonts w:ascii="Times Armenian" w:hAnsi="Times Armenian" w:cs="Times Armenian"/>
          <w:b/>
          <w:b/>
          <w:lang w:val="hy-AM" w:eastAsia="en-US"/>
        </w:rPr>
      </w:pPr>
      <w:r>
        <w:rPr>
          <w:rFonts w:cs="Times Armenian" w:ascii="Times Armenian" w:hAnsi="Times Armenian"/>
          <w:b/>
          <w:lang w:val="hy-AM" w:eastAsia="en-US"/>
        </w:rPr>
        <w:t>Ðá¹í³Í 9</w:t>
      </w:r>
    </w:p>
    <w:p>
      <w:pPr>
        <w:pStyle w:val="Normal"/>
        <w:spacing w:before="120" w:after="120"/>
        <w:ind w:right="180" w:hanging="0"/>
        <w:jc w:val="center"/>
        <w:rPr/>
      </w:pPr>
      <w:r>
        <w:rPr>
          <w:rFonts w:eastAsia="Times Armenian" w:cs="Times Armenian" w:ascii="Times Armenian" w:hAnsi="Times Armenian"/>
          <w:b/>
          <w:lang w:val="hy-AM" w:eastAsia="en-US"/>
        </w:rPr>
        <w:t xml:space="preserve"> </w:t>
      </w:r>
      <w:r>
        <w:rPr>
          <w:rFonts w:cs="Times Armenian" w:ascii="Times Armenian" w:hAnsi="Times Armenian"/>
          <w:b/>
          <w:lang w:val="hy-AM" w:eastAsia="en-US"/>
        </w:rPr>
        <w:t>àõÅÇ Ù»ç ÙïÝ»ÉÁ  ¨  ¹³¹³ñ»óÝ»ÉÁ</w:t>
      </w:r>
    </w:p>
    <w:p>
      <w:pPr>
        <w:pStyle w:val="Normal"/>
        <w:spacing w:before="120" w:after="120"/>
        <w:ind w:right="180"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1. êáõÛÝ Ðáõß³·ÇñÁ Ð³Û³ëï³ÝÇ Ð³Ýñ³å»ïáõÃÛ³Ý Ñ³Ù³ñ áõÅÇ Ù»ç ¿ ÙïÝáõÙ áõÅÇ Ù»ç ÙïÝ»Éáõ Ñ³Ù³ñ ³ÝÑñ³Å»ßï Ý»ñå»ï³Ï³Ý  ÁÝÃ³ó³Ï³ñ·»ñÝ ³í³ñï»Éáõ Ù³ëÇÝ ·ñ³íáñ Í³ÝáõóáõÙÁ º²ÐÎ »ñ¨³ÝÛ³Ý ·ñ³ë»ÝÛ³ÏÇ ëï³Ý³Éáõ ûñí³ÝÇó ¨ í³í»ñ³Ï³Ý ¿ ³Ýáñáß Å³ÙÏ»ïáí: </w:t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hy-AM"/>
        </w:rPr>
        <w:t xml:space="preserve">2. êáõÛÝ Ðáõß³·ñÇ ·áñÍáÕáõÃÛáõÝÁ Ï³ñáÕ ¿ ¹³¹³ñ»óí»É ÎáÕÙ»ñÇó Ù»ÏÇª ³Û¹åÇëÇ Ùï³¹ñáõÃÛ³Ý Ù³ëÇÝ ¹Çí³Ý³·Çï³Ï³Ý áõÕÇÝ»ñáí ÙÛáõë ÎáÕÙÇÝ Í³Ýáõó»Éáõ ûñí³ÝÇó í»ó ³ÙÇë Ñ»ïá:  </w:t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before="120" w:after="120"/>
        <w:ind w:right="180"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 Ðáõß³·Çñ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hy-AM"/>
        </w:rPr>
        <w:t xml:space="preserve"> ëïáñ³·ñí»É ¿  ºñ¨³Ý ù³Õ³ùáõÙ 200</w:t>
      </w:r>
      <w:r>
        <w:rPr>
          <w:rFonts w:cs="Times Armenian" w:ascii="Times Armenian" w:hAnsi="Times Armenian"/>
        </w:rPr>
        <w:t>8</w:t>
      </w:r>
      <w:r>
        <w:rPr>
          <w:rFonts w:cs="Times Armenian" w:ascii="Times Armenian" w:hAnsi="Times Armenian"/>
          <w:lang w:val="hy-AM"/>
        </w:rPr>
        <w:t xml:space="preserve">  Ãí³Ï³</w:t>
      </w:r>
      <w:r>
        <w:rPr>
          <w:rFonts w:cs="Times Armenian" w:ascii="Times Armenian" w:hAnsi="Times Armenian"/>
        </w:rPr>
        <w:t>ÝÇ ÝáÛ»Ùµ»ñÇ 27-ÇÝ</w:t>
      </w:r>
      <w:r>
        <w:rPr>
          <w:rFonts w:cs="Times Armenian" w:ascii="Times Armenian" w:hAnsi="Times Armenian"/>
          <w:lang w:val="hy-AM"/>
        </w:rPr>
        <w:t>,  »ñÏáõ µÝûñÇÝ³Ïáí, Ûáõñ³ù³ÝãÛáõñÁ` Ñ³Û»ñ»Ý ¨ ³Ý·É»ñ»Ý: ºñÏáõ ï»ùëï»ñÝ ¿É Ñ³í³ë³ñ³½áñ »Ý: êáõÛÝ Ðáõß³·ñÇ ¹ñáõÛÃÝ»ñÇ Ù»ÏÝ³µ³ÝáõÃÛ³Ý Å³Ù³Ý³Ï ï³ñ³</w:t>
        <w:softHyphen/>
        <w:t>Ó³ÛÝáõÃÛáõÝ ³é³ç³Ý³Éáõ ¹»åùáõÙ ·»ñ³Ï³ÛáõÙ ¿ ³Ý·É»ñ»Ý ï³ñµ»ñ³ÏÁ:</w:t>
      </w:r>
    </w:p>
    <w:p>
      <w:pPr>
        <w:pStyle w:val="Normal"/>
        <w:ind w:right="18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right="1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720" w:leader="none"/>
                <w:tab w:val="left" w:pos="997" w:leader="none"/>
                <w:tab w:val="left" w:pos="1677" w:leader="none"/>
              </w:tabs>
              <w:snapToGrid w:val="false"/>
              <w:ind w:right="180" w:hanging="0"/>
              <w:jc w:val="center"/>
              <w:rPr>
                <w:rFonts w:ascii="Times Armenian" w:hAnsi="Times Armenian" w:cs="Times Armenian"/>
                <w:b/>
                <w:b/>
                <w:lang w:val="hy-AM"/>
              </w:rPr>
            </w:pPr>
            <w:r>
              <w:rPr>
                <w:rFonts w:cs="Times Armenian" w:ascii="Times Armenian" w:hAnsi="Times Armenian"/>
                <w:b/>
                <w:lang w:val="hy-AM"/>
              </w:rPr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Times Armenian" w:hAnsi="Times Armenian" w:cs="Times Armenian"/>
                <w:b/>
                <w:b/>
                <w:lang w:val="hy-AM"/>
              </w:rPr>
            </w:pPr>
            <w:r>
              <w:rPr>
                <w:rFonts w:cs="Times Armenian" w:ascii="Times Armenian" w:hAnsi="Times Armenian"/>
                <w:b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997" w:leader="none"/>
          <w:tab w:val="left" w:pos="1677" w:leader="none"/>
        </w:tabs>
        <w:ind w:right="180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right="180" w:hanging="0"/>
        <w:jc w:val="both"/>
        <w:rPr>
          <w:rFonts w:ascii="Times Armenian" w:hAnsi="Times Armenian" w:cs="Times Armenian"/>
          <w:b/>
          <w:b/>
          <w:i/>
          <w:i/>
          <w:sz w:val="26"/>
          <w:szCs w:val="26"/>
          <w:lang w:val="af-ZA" w:bidi="he-IL"/>
        </w:rPr>
      </w:pPr>
      <w:r>
        <w:rPr>
          <w:rFonts w:cs="Times Armenian" w:ascii="Times Armenian" w:hAnsi="Times Armenian"/>
          <w:b/>
          <w:i/>
          <w:sz w:val="26"/>
          <w:szCs w:val="26"/>
          <w:lang w:val="af-ZA" w:bidi="he-IL"/>
        </w:rPr>
        <w:t>Ðáõß³·ÇñÁ áõÅÇ Ù»ç ¿ Ùï»É 2009Ã. ÑáõÝí³ñÇ 13-ÇÝ:</w:t>
      </w:r>
    </w:p>
    <w:sectPr>
      <w:footerReference w:type="default" r:id="rId2"/>
      <w:footerReference w:type="first" r:id="rId3"/>
      <w:type w:val="nextPage"/>
      <w:pgSz w:w="11906" w:h="16838"/>
      <w:pgMar w:left="1980" w:right="1286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008000"/>
      <w:sz w:val="2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widowControl w:val="false"/>
      <w:ind w:left="997" w:hanging="277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50:00Z</dcterms:created>
  <dc:creator>User</dc:creator>
  <dc:description/>
  <cp:keywords/>
  <dc:language>en-US</dc:language>
  <cp:lastModifiedBy>LEGAL</cp:lastModifiedBy>
  <cp:lastPrinted>2009-12-14T10:16:00Z</cp:lastPrinted>
  <dcterms:modified xsi:type="dcterms:W3CDTF">2009-12-14T06:17:00Z</dcterms:modified>
  <cp:revision>125</cp:revision>
  <dc:subject/>
  <dc:title/>
</cp:coreProperties>
</file>