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360" w:hanging="0"/>
        <w:rPr/>
      </w:pPr>
      <w:r>
        <w:rPr/>
        <w:t>Ð ² Ø ² Ò ² Ú Ü ² ¶ Æ ð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³Û³ëï³ÝÇ Ð³Ýñ³å»ïáõÃÛ³Ý ·ÛáõÕ³ïÝï»ëáõÃÛ³Ý Ý³Ë³ñ³ñáõÃÛ³Ý ¨ Ô³½³Ëëï³ÝÇ Ð³Ýñ³å»ïáõÃÛ³Ý ·ÛáõÕ³ïÝï»ëáõÃÛ³Ý Ý³Ë³ñ³ñáõÃÛ³Ý ÙÇç¨ ·ÛáõÕ³ïÝï»ëáõÃÛ³Ý µÝ³·³í³éáõÙ Ñ³Ù³·áñÍ³ÏóáõÃÛ³Ý Ù³ëÇÝ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Ð³Û³ëï³ÝÇ Ð³Ýñ³å»ïáõÃÛ³Ý ·ÛáõÕ³ïÝï»ëáõÃÛ³Ý Ý³Ë³ñ³ñáõÃÛáõÝÁ ¨ Ô³½³Ëëï³ÝÇ Ð³Ýñ³å»ïáõÃÛ³Ý ·ÛáõÕ³ïÝï»ëáõÃÛ³Ý Ý³Ë³ñ³ñáõÃÛáõÝÁ, ³Ûëáõ</w:t>
        <w:softHyphen/>
        <w:t>Ñ»ïª ÎáÕÙ»ñ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áõß³¹ñáõÃÛ³Ý ³éÝ»Éáí ³·ñá³ñ¹ÛáõÝ³µ»ñáõÃÛ³Ý Ñ³Ù³ÉÇñÇ µÝ³·³í³éáõÙ ÷áËß³Ñ³í»ï Ñ³Ù³·áñÍ³ÏóáõÃÛáõÝÁ ½³ñ·³óÝ»Éáõ ¨ Ëáñ³óÝ»Éáõ Ó·ïáõÙÁ ßáõÏ³Û³Ï³Ý Ñ³ñ³µ»ñáõÃÛáõÝÝ»ñÇ ÑÇÙùÇ íñ³ »ñÏáõ å»ïáõÃÛáõÝÝ»ñáõÙ Ï³ï³ñíáÕ ïÝï»ë³Ï³Ý µ³ñ»÷áËáõÙÝ»ñÇ å³ÛÙ³ÝÝ»ñáõÙ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Ñ³ßíÇ ³éÝ»Éáí Ð³Û³ëï³ÝÇ Ð³Ýñ³å»ïáõÃÛ³Ý ¨ Ô³½³Ëëï³ÝÇ Ð³Ýñ³</w:t>
        <w:softHyphen/>
        <w:t>å»ïáõÃÛ³Ý ÙÇç¨ å³ïÙ³Ï³Ýáñ»Ý Ó¨³íáñí³Í ïÝï»ë³Ï³Ý ¨ ·Çï³ï»ËÝÇÏ³Ï³Ý Ï³å»ñÁ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·Çï³Ïó»Éáí ·ÛáõÕ³ïÝï»ëáõÃÛ³Ý ³é³ç³ï³ñ ¹»ñÁ ïÝï»ëáõÃÛ³Ý ½³ñ·³óÙ³Ý ¨ å³ñ»Ý³ÙÃ»ñùÇ ³Ýíï³Ý·áõÃÛ³Ý ³å³ÑáíÙ³Ý ·áñÍáõÙ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ÁÝ¹áõÝ»Éáí ÷áñÓÇ ÷áË³Ý³ÏÙ³Ý ¨ Ñ³Ù³·áñÍ³ÏóáõÃÛ³Ý ³ÝÑñ³Å»ß</w:t>
        <w:softHyphen/>
        <w:t>ïáõÃÛáõÝÁ µáÉáñ Ù³Ï³ñ¹³ÏÝ»ñáõÙ ÎáÕÙ»ñÇ å»ïáõÃÛáõÝÝ»ñÇ ÙÇç¨ Ñ³Ù³·áñÍ³Ï</w:t>
        <w:softHyphen/>
        <w:t xml:space="preserve">óáõÃÛ³Ý ³Ùñ³åÝ¹Ù³Ý Ñ³Ù³ñ,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Ñ³Ù³Ó³ÛÝ»óÇÝ Ý»ñùáÑÇßÛ³ÉÇ Ù³ëÇÝ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1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Ý Çñ³Ï³Ý³óÝáõÙ »Ý Ñ³Ù³·áñÍ³ÏóáõÃÛáõÝ ·ÛáõÕ³ïÝï»ëáõÃÛ³Ý µÝ³·³í³éáõÙ ëáõÛÝ Ð³Ù³Ó³ÛÝ³·ñÇÝ ¨ ÎáÕÙ»ñÇ å»ïáõÃÛáõÝÝ»ñÇ ³½·³ÛÇÝ ûñ»Ýë¹ñáõÃÛáõÝÝ»ñÇÝ Ñ³Ù³å³ï³ëË³Ý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2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ñáí Ý³Ë³ï»ëíáÕ Ñ³Ù³·áñÍ³ÏóáõÃÛáõÝÝ Çñ³Ï³Ý³óíáõÙ ¿  Ñ»ï¨Û³É ÑÇÙÝ³Ï³Ý áõÕÕáõÃÛáõÝÝ»ñá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áõë³µáõÍáõÃÛáõÝ, ³Û¹ ÃíáõÙ` ·ÛáõÕ³ïÝï»ë³Ï³Ý Ùß³Ï³µáõÛë»ñÇ ë»ñÙÝ³µáõ</w:t>
        <w:softHyphen/>
        <w:t>ÍáõÃÛáõÝ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Ý³ëÝ³å³ÑáõÃÛáõÝ, ³Û¹ ÃíáõÙ` ïáÑÙ³ÛÇÝ ·áñÍ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Ý³ëÝ³µáõÅáõÃÛáõÝ</w:t>
      </w:r>
      <w:r>
        <w:rPr>
          <w:rFonts w:cs="Times Armenian" w:ascii="Times Armenian" w:hAnsi="Times Armenian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ëÝÝ¹Ç ¨ í»ñ³Ùß³ÏÙ³Ý ×ÛáõÕ»ñ, ³Û¹ ÃíáõÙ` ëÝÝ¹³ÙÃ»ñùÇ ³ñï³¹ñáõÃÛ³Ý ¨ í»ñ³Ùß³ÏÙ³Ý Ó»éÝ³ñÏáõÃÛáõÝÝ»ñÇ ³ñ¹Ç³Ï³Ý³óáõÙ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ïÝï»ë³í³ñÙ³Ý Ýáñ Ó¨»ñÇ ½³ñ·³óáõÙ, ý»ñÙ»ñ³ÛÇÝ ïÝï»ëáõÃÛáõÝÝ»ñÇ, ÙÇáõÃÛáõÝÝ»ñÇ ¨ µ³ÅÝ»ïÇñ³Ï³Ý ÁÝÏ»ñáõÃÛáõÝÝ»ñÇ Ï³½Ù³Ï»ñåáõÙ ¨ Ï³Û³óáõÙ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·ñá³ñ¹ÛáõÝ³µ»ñáõÃÛ³Ý Ñ³Ù³ÉÇñÇ µÝ³·³í³éáõÙ µ³ñ»÷áËáõÙÝ»ñÇ  ¨ ë»÷³Ï³Ý³ßÝáñÑÙ³Ý Çñ³Ï³Ý³óÙ³Ý ·áñÍáõÙ ËáñÑñ¹³ïíáõÃÛáõÝÝ»ñ ¨ ³ç³ÏóáõÃÛáõÝ:</w:t>
      </w:r>
    </w:p>
    <w:p>
      <w:pPr>
        <w:pStyle w:val="Normal"/>
        <w:ind w:left="360" w:firstLine="709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firstLine="709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firstLine="709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ÛÉ áõÕÕáõÃÛáõÝÝ»ñáí Ñ³Ù³·áñÍ³ÏóáõÃÛáõÝ Ï³ñáÕ ¿ Çñ³Ï³Ý³óí»É ÎáÕÙ»ñÇ ÷áË³¹³ñÓ å³ÛÙ³Ý³íáñí³ÍáõÃÛ³Ùµ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3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 xml:space="preserve">ÎáÕÙ»ñÝ ³ç³ÏóáõÙ »Ý Ð³Û³ëï³ÝÇ Ð³Ýñ³å»ïáõÃÛ³Ý ¨ Ô³½³Ëëï³ÝÇ Ð³Ýñ³å»ïáõÃÛ³Ý ïÝï»ë³í³ñáÕ ëáõµÛ»ÏïÝ»ñÇ ÙÇç¨ áõÕÇÕ Ï³å»ñÇ Ñ³ëï³ïÙ³Ý Ñ³Ù³ñ µ³ñ»Ýå³ëï å³ÛÙ³ÝÝ»ñÇ ëï»ÕÍÙ³ÝÁ ·ÛáõÕ³ïÝï»ë³Ï³Ý ÙÃ»ñùÝ»ñÇ ¨ ³·ñá³ñ¹ÛáõÝ³µ»ñáõÃÛ³Ý Ñ³Ù³ÉÇñÇ Ñ³Ù³ñ ÝÛáõÃ³ï»ËÝÇÏ³Ï³Ý ÙÇçáóÝ»ñÇ Ù³ï³Ï³ñ³ñáõÙÝ»ñÇ áõÕÕáõÃÛ³Ùµ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ßñç³Ý³ÏÝ»ñáõÙ Ñ³Ù³·áñÍ³ÏóáõÃÛáõÝÝ Çñ³Ï³Ý³ó</w:t>
        <w:softHyphen/>
        <w:t>íáõÙ ¿ Ñ»ï¨Û³É Ó¨»ñáí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Çï³ï»ËÝÇÏ³Ï³Ý ¨ ïÝï»ë³Ï³Ý ï»Õ»Ï³ïíáõÃÛ³Ý, ·Çï³Ï³Ý Ñ»ï³</w:t>
        <w:softHyphen/>
        <w:t>½áïáõÃÛáõÝÝ»ñÇ ³ñ¹ÛáõÝùÝ»ñÇ ÷áË³Ý³ÏáõÙ, ·Çï³ÅáÕáíÝ»ñÇ, ë»ÙÇÝ³ñÝ»ñÇ ¨ óáõó³Ñ³Ý¹»ëÝ»ñÇ ³ÝóÏ³ó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ë»ñÙ»ñÇ ÝÙáõßÝ»ñÇ, ·ÛáõÕ³ïÝï»ë³Ï³Ý Ï»Ý¹³ÝÇÝ»ñÇ, ïÝÏ³ÝÛáõÃÇ, Ù»ù»Ý³</w:t>
        <w:softHyphen/>
        <w:t>Ý»ñÇ ¨ ë³ñù³íáñáõÙÝ»ñÇ ÷áË³Ý³ÏáõÙª ÷áñÓ³ñÏáõÙÝ»ñ Çñ³Ï³Ý³óÝ»Éáõ Ñ³Ù³ñ.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ñç³ÝÝ»ñáõÙ ¨ ³ÙµáÕç Ñ³Ýñ³å»ïáõÃÛáõÝáõÙ ³Ý³ëÝ³Ñ³Ù³×³ñ³Ï³ÛÇÝ Çñ³</w:t>
        <w:softHyphen/>
        <w:t>íÇ×³ÏÇ í»ñ³µ»ñÛ³É ï»Õ»Ï³ïíáõÃÛ³Ý ÷áË³Ý³ÏáõÙ, Ï»Ý¹³ÝÇÝ»ñÇ ¨ ÃéãáõÝÝ»ñÇ ³é³í»É íï³Ý·³íáñ ÑÇí³Ý¹áõÃÛáõÝÝ»ñÇ ³Ëïáñáßáõ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ru-RU"/>
        </w:rPr>
        <w:t>·Çï³ï»ËÝÇÏ³Ï³Ý ¨ ³ñï³¹ñ³Ï³Ý Ñ³Ù³·áñÍ³ÏóáõÃÛáõÝ, Ñ³Ù³ï»Õ Ï³½</w:t>
        <w:softHyphen/>
        <w:t>Ù³</w:t>
        <w:softHyphen/>
        <w:t>Ï»ñåáõÃÛáõÝÝ»ñÇ, Ó»éÝ³ñÏáõÃÛáõÝÝ»ñÇ, µ³ÅÝ»ïÇñ³Ï³Ý ÁÝÏ»ñáõÃÛáõÝÝ»ñÇ ëï»ÕÍáõÙ:</w:t>
      </w:r>
    </w:p>
    <w:p>
      <w:pPr>
        <w:pStyle w:val="Normal"/>
        <w:ind w:left="360" w:firstLine="709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firstLine="709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·áñÍ³ÏóáõÃÛ³Ý ³ÛÉ Ó¨»ñ, áñáÝù ³éÝãíáõÙ »Ý ëáõÛÝ Ð³Ù³Ó³ÛÝ³·ñÇÝ, Ï³ñáÕ »Ý Çñ³Ï³Ý³óí»É ÎáÕÙ»ñÇ ÷áË³¹³ñÓ å³ÛÙ³Ý³íáñí³ÍáõÃÛ³Ùµ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Heading1"/>
        <w:ind w:left="360" w:hanging="0"/>
        <w:rPr/>
      </w:pPr>
      <w:r>
        <w:rPr/>
        <w:t>Ðá¹í³Í 5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ê»ñÙ»ñÇ, ï»ËÝÇÏ³ÛÇ ÝÙáõßÝ»ñÇ, Ï»Ý¹³ÝÇÝ»ñÇ ¨ ³ÛÉ ³ñï³¹ñ³ÝùÇ, ÇÝãå»ë Ý³¨ Ññ³å³ñ³Ïí³Í ï»Õ»Ï³ïíáõÃÛ³Ý ÷áË³Ý³ÏáõÙÝ Çñ³Ï³Ý³óíáõÙ ¿ Ùï³íáñ ë»÷³Ï³ÝáõÃÛ³Ý áÉáñïáõÙ ÎáÕÙ»ñÇ ³½·³ÛÇÝ ûñ»Ýë¹ñáõÃÛ³ÝÁ ¨ ÙÇç³½·³ÛÇÝ ³ÛÝ å³ÛÙ³Ý³·ñ»ñÇÝ Ñ³Ù³å³ï³ëË³Ý, áñáÝó Ù³ëÝ³ÏÇó »Ý Ýñ³Ýù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ind w:left="360" w:hanging="0"/>
        <w:rPr>
          <w:rFonts w:ascii="Times Armenian" w:hAnsi="Times Armenian" w:cs="Times Armenian"/>
          <w:b w:val="false"/>
          <w:b w:val="false"/>
          <w:szCs w:val="24"/>
          <w:lang w:val="ru-RU"/>
        </w:rPr>
      </w:pPr>
      <w:r>
        <w:rPr>
          <w:rFonts w:cs="Times Armenian"/>
          <w:b w:val="false"/>
          <w:szCs w:val="24"/>
          <w:lang w:val="ru-RU"/>
        </w:rPr>
      </w:r>
    </w:p>
    <w:p>
      <w:pPr>
        <w:pStyle w:val="Heading1"/>
        <w:ind w:left="360" w:hanging="0"/>
        <w:rPr/>
      </w:pPr>
      <w:r>
        <w:rPr/>
        <w:t>Ðá¹í³Í 6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êáõÛÝ Ð³Ù³Ó³ÛÝ³·ñÇ ¹ñáõÛÃÝ»ñÇ ³ñ¹ÛáõÝ³í»ï Çñ³Ï³Ý³óÙ³Ý Ýå³ï³Ïáí ÎáÕÙ»ñÝ ³ÝóÏ³óÝáõÙ »Ý Ï³ÝáÝ³íáñ Ñ³Ý¹ÇåáõÙÝ»ñ ÉÇ³½áñí³Í Ý»ñÏ³</w:t>
        <w:softHyphen/>
        <w:t>Û³óáõóÇãÝ»ñÇ, ÇÝãå»ë Ý³¨ Çñ»Ýó ³·ñá³ñ¹ÛáõÝ³µ»ñáõÃÛ³Ý Ñ³Ù³ÉÇñÇ ïÝï»ë³</w:t>
        <w:softHyphen/>
        <w:t>í³ñáÕ ëáõµÛ»ÏïÝ»ñÇ Õ»Ï³í³ñÝ»ñÇ ¨ Ù³ëÝ³·»ïÝ»ñÇ Ù³Ï³ñ¹³Ïáíª Ñ³Ù³ï»Õ Íñ³·ñ»ñÇ ¨ Ý³Ë³·Í»ñÇ Çñ³Ï³Ý³óÙ³Ý Ñ³Ù³Ï³ñ·Ù³Ý, ÷áË³¹³ñÓ Ñ»ï³</w:t>
        <w:softHyphen/>
        <w:t xml:space="preserve">ùñùñáõÃÛáõÝ Ý»ñÏ³Û³óÝáÕ Ñ³ñó»ñÇ í»ñ³µ»ñÛ³É ËáñÑñ¹³ÏóáõÃÛáõÝÝ»ñÇ Ñ³Ù³ñ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7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ind w:left="360" w:hanging="0"/>
        <w:rPr/>
      </w:pPr>
      <w:r>
        <w:rPr>
          <w:rFonts w:cs="Times Armenian" w:ascii="Times Armenian" w:hAnsi="Times Armenian"/>
        </w:rPr>
        <w:tab/>
        <w:t xml:space="preserve">ÎáÕÙ»ñÝ ÇÝùÝáõñáõÛÝ Ñá·áõÙ »Ý ëáõÛÝ Ð³Ù³Ó³ÛÝ³·ñÇ Ï³ï³ñÙ³Ý ÁÝÃ³óùáõÙ ³é³ç³óáÕ Í³Ëë»ñÝ Çñ»Ýó å»ïáõÃÛáõÝÝ»ñÇ ³½·³ÛÇÝ ûñ»Ýë¹ñáõÃÛáõÝÝ»ñáí Ý³Ë³ï»ëí³Í ÙÇçáóÝ»ñÇ ë³ÑÙ³ÝÝ»ñáõÙ, »Ã» Ûáõñ³ù³ÝãÛáõñ ÏáÝÏñ»ï ¹»åùáõÙ ³ÛÉ Ï³ñ· ãÇ Ý³Ë³ï»ëíáõÙ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8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ñÇ ¹ñáõÛÃÝ»ñÇ Ù»ÏÝ³µ³ÝÙ³Ý Ï³Ù ÏÇñ³éÙ³Ý í»ñµ»ñÛ³É í»×»ñ ³é³ç³Ý³Éáõ ¹»åùáõÙ ÎáÕÙ»ñÁ ¹ñ³Ýù ÉáõÍáõÙ »Ý µ³Ý³ÏóáõÃÛáõÝÝ»ñÇ ¨ ËáñÑñ¹³ÏóáõÃÛáõÝÝ»ñÇ ÙÇçáó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9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left="360" w:firstLine="720"/>
        <w:jc w:val="both"/>
        <w:rPr/>
      </w:pPr>
      <w:r>
        <w:rPr>
          <w:rFonts w:cs="Times Armenian" w:ascii="Times Armenian" w:hAnsi="Times Armenian"/>
          <w:lang w:val="ru-RU"/>
        </w:rPr>
        <w:t>êáõÛÝ Ð³Ù³Ó³ÛÝ³·ÇñÝ áõÅÇ Ù»ç ¿ ÙïÝáõÙ áõÅÇ Ù»ç ÙïÝ»Éáõ Ñ³Ù³ñ ³ÝÑñ³</w:t>
        <w:softHyphen/>
        <w:t>Å»ßï Ý»ñå»ï³Ï³Ý ÁÝÃ³ó³Ï³ñ·»ñÇ Ï³ï³ñÙ³Ý Ù³ëÇÝ Ñ³ÛÏ³Ï³Ý ÏáÕÙÇ ·ñ³íáñ Í³ÝáõóáõÙÁ ¹Çí³Ý³·Çï³Ï³Ý áõÕÇÝ»ñáí Õ³½³Ë³Ï³Ý ÏáÕÙÇ ëï³Ý³Éáõ ûñí³ÝÇó: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êáõÛÝ Ð³Ù³Ó³ÛÝ³·ÇñÁ ¹³¹³ñáõÙ ¿ ·áñÍ»É ÎáÕÙ»ñÇó Ù»ÏÇ` ¹ñ³ ·áñÍá</w:t>
        <w:softHyphen/>
        <w:t>ÕáõÃ</w:t>
        <w:softHyphen/>
        <w:t>ÛáõÝÁ ¹³¹³ñ»óÝ»Éáõ Ùï³¹ñáõÃÛ³Ý Ù³ëÇÝ ·ñ³íáñ Í³ÝáõóáõÙÁ ¹Çí³Ý³·Çï³Ï³Ý áõÕÇÝ»ñáí ÙÛáõë ÎáÕÙÇ ëï³Ý³Éáõ ûñí³ÝÇó í»ó ³ÙÇëÁ Éñ³Ý³ÉáõÝ å»ë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ind w:left="360" w:hanging="0"/>
        <w:rPr>
          <w:bCs/>
          <w:szCs w:val="24"/>
          <w:lang w:val="en-US"/>
        </w:rPr>
      </w:pPr>
      <w:r>
        <w:rPr>
          <w:bCs/>
          <w:szCs w:val="24"/>
          <w:lang w:val="en-US"/>
        </w:rPr>
        <w:t>Ðá¹í³Í 10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bCs/>
          <w:szCs w:val="24"/>
          <w:lang w:val="en-US"/>
        </w:rPr>
      </w:pPr>
      <w:r>
        <w:rPr>
          <w:rFonts w:cs="Times Armenian" w:ascii="Times Armenian" w:hAnsi="Times Armenian"/>
          <w:b/>
          <w:bCs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b/>
          <w:bCs/>
        </w:rPr>
        <w:tab/>
      </w: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` Ó¨³Ï»ñåíáÕ ³é³ÝÓÇÝ ³ñÓ³Ý³</w:t>
        <w:softHyphen/>
        <w:t>·ñáõÃÛáõÝÝ»ñáí, áñáÝù Ñ³Ý¹Çë³ÝáõÙ »Ý ëáõÛÝ Ð³Ù³Ó³ÛÝ³·ñÇ ³Ýµ³Å³Ý»ÉÇ Ù³ëÁ ¨ áõÅÇ Ù»ç »Ý ÙïÝáõÙ ëáõÛÝ Ð³Ù³Ó³ÛÝ³·ñÇ 9-ñ¹ Ñá¹í³ÍÇÝ Ñ³Ù³å³ï³ëË³Ý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ab/>
        <w:t xml:space="preserve">Î³ï³ñí³Í ¿ ºñ¨³ÝáõÙ   2009 Ãí³Ï³ÝÇ Ù³ÛÇëÇ 15-ÇÝ, »ñÏáõ ûñÇÝ³Ïáí. Ñ³Û»ñ»Ý, Õ³½³Ë»ñ»Ý ¨ éáõë»ñ»Ý, ÁÝ¹ áñáõÙ` µáÉáñ ï»ùëï»ñÝ áõÝ»Ý ÝáõÛÝ Çñ³í³µ³Ý³Ï³Ý áõÅÁ: </w:t>
      </w:r>
    </w:p>
    <w:p>
      <w:pPr>
        <w:pStyle w:val="Normal"/>
        <w:ind w:left="360" w:firstLine="720"/>
        <w:jc w:val="both"/>
        <w:rPr/>
      </w:pPr>
      <w:r>
        <w:rPr>
          <w:rFonts w:cs="Times Armenian" w:ascii="Times Armenian" w:hAnsi="Times Armenian"/>
        </w:rPr>
        <w:t>êáõÛÝ Ð³Ù³Ó³ÛÝ³·ñÇ ¹ñáõÛÃÝ»ñÇ Ù»ÏÝ³µ³ÝÙ³Ý Å³Ù³Ý³Ï ï³ñ³Ó³Û</w:t>
        <w:softHyphen/>
        <w:t>ÝáõÃÛáõÝÝ»ñ ³é³ç³Ý³Éáõ ¹»åùáõÙ Ý³Ë³å³ïíáõÃÛáõÝÁ ÏïñíÇ éáõë»ñ»Ý ï»ùëïÇÝ:</w:t>
      </w:r>
    </w:p>
    <w:p>
      <w:pPr>
        <w:pStyle w:val="Normal"/>
        <w:ind w:lef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left="360" w:firstLine="72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³Ù³Ó³ÛÝ³·ÇñÝ áõÅÇ Ù»ç ¿ Ùï»É 2009Ã. ÑáõÉÇëÇ 27-ÇÝ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ab/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</w:p>
    <w:p>
      <w:pPr>
        <w:pStyle w:val="Normal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138" w:gutter="0" w:header="0" w:top="1440" w:footer="720" w:bottom="12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Cs w:val="20"/>
      <w:lang w:val="ru-RU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 LatArm" w:hAnsi="Arial LatArm" w:cs="Arial LatArm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LatArm" w:hAnsi="Arial LatArm" w:cs="Arial LatArm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21:00Z</dcterms:created>
  <dc:creator>ТИГРАН</dc:creator>
  <dc:description/>
  <cp:keywords/>
  <dc:language>en-US</dc:language>
  <cp:lastModifiedBy>LEGAL</cp:lastModifiedBy>
  <cp:lastPrinted>2009-12-14T10:25:00Z</cp:lastPrinted>
  <dcterms:modified xsi:type="dcterms:W3CDTF">2009-12-14T06:25:00Z</dcterms:modified>
  <cp:revision>105</cp:revision>
  <dc:subject/>
  <dc:title/>
</cp:coreProperties>
</file>