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     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Û³ëï³ÝÇ Ð³Ýñ³å»ïáõÃÛáõÝáõÙ Üº´ ·áñÍáõÝ»áõÃÛáõÝÁ Ï³é³í³ñáÕ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Þðæ²Ü²Î²ÚÆÜ Ð²Ø²Ò²ÚÜ²¶Æð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²Ú²êî²ÜÆ Ð²Üð²äºîàôÂÚ²Ü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¨ 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ºð¸ðàôØÜºðÆ ºìðàä²Î²Ü ´²ÜÎÆ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ÙÇç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ÈÛáõùë»Ùµáõñ·, 12-Á ÷»ïñí³ñÇ, 2008 Ã.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ºñ¨³Ý, 29-Á ÷»ïñí³ñÇ, 2008 Ã.</w:t>
      </w:r>
      <w:r>
        <w:br w:type="page"/>
      </w:r>
    </w:p>
    <w:p>
      <w:pPr>
        <w:pStyle w:val="Normal"/>
        <w:ind w:left="708" w:hanging="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ÎÜøì²Ì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_____________________________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Ð³Û³ëï³ÝÇ Ð³Ýñ³å»ïáõÃÛ³Ý` Ý»ñÏ³Û³óí³Í Ð³Û³ëï³ÝÇ Ð³Ýñ³å»</w:t>
        <w:softHyphen/>
        <w:t>ïáõÃ</w:t>
        <w:softHyphen/>
        <w:t>Û³Ý ýÇÝ³ÝëÝ»ñÇ ¨ ¿ÏáÝáÙÇÏ³ÛÇ Ý³Ë³ñ³ñáõÃÛ³Ý ÏáÕÙÇó, Ñ³ëó»` ºñ¨³Ý, 0010, Ø»ÉÇù-²¹³ÙÛ³Ý ÷áÕáó 1</w:t>
      </w:r>
      <w:r>
        <w:rPr>
          <w:color w:val="000000"/>
          <w:lang w:val="en-US"/>
        </w:rPr>
        <w:t xml:space="preserve">` </w:t>
      </w:r>
      <w:r>
        <w:rPr>
          <w:rFonts w:cs="Times Armenian" w:ascii="Times Armenian" w:hAnsi="Times Armenian"/>
          <w:color w:val="000000"/>
          <w:lang w:val="en-US"/>
        </w:rPr>
        <w:t xml:space="preserve">Ý»ñÏ³Û³óí³Í Ð³Û³ëï³ÝÇ Ð³Ýñ³å»ïáõÃÛ³Ý ýÇÝ³ÝëÝ»ñÇ ¨ ¿ÏáÝáÙÇÏ³ÛÇ Ý³Ë³ñ³ñ åñÝ ì³ñ¹³Ý Ê³ã³ïñÛ³ÝÇ ÏáÕÙÇó`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left="4320" w:hanging="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                        </w:t>
      </w:r>
      <w:r>
        <w:rPr>
          <w:rFonts w:cs="Times Armenian" w:ascii="Times Armenian" w:hAnsi="Times Armenian"/>
          <w:color w:val="000000"/>
          <w:lang w:val="en-US"/>
        </w:rPr>
        <w:t>(³ÛëáõÑ»ï` Ð³Û³ëï³Ý)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ÙÇ ÏáÕÙÇó, 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w:t xml:space="preserve">Ü»ñ¹ñáõÙÝ»ñÇ »íñáå³Ï³Ý µ³ÝÏÇ ÙÇç¨, Ýëï³í³ÛñÁ` øáÝñ³¹ ²¹»Ý³áõ»ñÇ µáõÉí³ñ, 100, È-2950, ÈÛáõùë»Ùµáõñ·-ÎÇñßµ»ñ·, ÈÛáõùë»Ùµáõñ·Ç Ø»Í ¸ùëáõÃÛáõÝ, Ý»ñÏ³Û³óí³Í ÷áËÝ³Ë³·³Ñ ïÇÏÇÝ ¾í³ Þñ»Ûµ»ñÇ ÏáÕÙÇó,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__________________________ </w:t>
      </w:r>
    </w:p>
    <w:p>
      <w:pPr>
        <w:pStyle w:val="Normal"/>
        <w:ind w:left="6480" w:firstLine="72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(³ÛëáõÑ»ï` ´³ÝÏ)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ÙÛáõë ÏáÕÙÇó: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    </w:t>
      </w:r>
      <w:r>
        <w:rPr>
          <w:rFonts w:cs="Times Armenian" w:ascii="Times Armenian" w:hAnsi="Times Armenian"/>
          <w:color w:val="000000"/>
          <w:lang w:val="en-US"/>
        </w:rPr>
        <w:t xml:space="preserve">Ð²ÞìÆ ²èÜºÈàì </w:t>
      </w:r>
      <w:r>
        <w:rPr>
          <w:rFonts w:cs="ArialLatArm;Arial" w:ascii="Times Armenian" w:hAnsi="Times Armenian"/>
          <w:color w:val="000000"/>
          <w:lang w:val="en-US" w:eastAsia="en-US"/>
        </w:rPr>
        <w:t xml:space="preserve">¶áñÍÁÝÏ»ñáõÃÛ³Ý ¨ Ñ³Ù³·áñÍ³ÏóáõÃÛ³Ý Ù³ëÇÝ` ÙÇ ÏáÕÙÇó` Ð³Û³ëï³ÝÇ Ð³Ýñ³å»ïáõÃÛ³Ý, ÙÛáõë ÏáÕÙÇó` ºíñáå³Ï³Ý Ñ³Ù³ÛÝùÝ»ñÇ </w:t>
      </w:r>
      <w:r>
        <w:rPr>
          <w:rFonts w:cs="Times Armenian" w:ascii="Times Armenian" w:hAnsi="Times Armenian"/>
          <w:color w:val="000000"/>
          <w:lang w:val="en-US"/>
        </w:rPr>
        <w:t xml:space="preserve">(³ÛëáõÑ»ï` ºÐ) </w:t>
      </w:r>
      <w:r>
        <w:rPr>
          <w:rFonts w:cs="ArialLatArm;Arial" w:ascii="Times Armenian" w:hAnsi="Times Armenian"/>
          <w:color w:val="000000"/>
          <w:lang w:val="en-US" w:eastAsia="en-US"/>
        </w:rPr>
        <w:t xml:space="preserve">áõ ¹ñ³Ýó ³Ý¹³Ù å»ïáõÃÛáõÝÝ»ñÇ ÙÇç¨ </w:t>
      </w:r>
      <w:r>
        <w:rPr>
          <w:rFonts w:cs="Times Armenian" w:ascii="Times Armenian" w:hAnsi="Times Armenian"/>
          <w:color w:val="000000"/>
          <w:lang w:val="en-US"/>
        </w:rPr>
        <w:t>1996 Ã. ³åñÇÉÇ 22-ÇÝ ëïáñ³·ñí³Í Ð³Ù³Ó³ÛÝ³·Çñ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ò²ÜÎ²Ü²Èàì ºíñáå³ÛÇ ÙÇáõÃÛ³Ý ËáñÑñ¹Ç ¨ ´³ÝÏÇ Ï³é³í³ñÙ³Ý Ù³ñÙÇÝÝ»ñÇ ÁÝ¹áõÝ³Í áñáßáõÙÝ»ñÇ ßñç³Ý³ÏáõÙ í³ñÏ»ñÇ, »ñ³ßËÇùÝ»ñÇ Ï³Ù ³ÛÉ Ù»Ë³ÝÇ½ÙÝ»ñÇ ÙÇçáóáí Ñ»ßï³óÝ»É Ð³Û³ëï³ÝÇÝ Ñ»ï³ùñùñáÕ Ý»ñ¹ñáõÙ³ÛÇÝ Íñ³·ñ»ñÇ  ýÇÝ³Ýë³íáñáõÙÁ ´³ÝÏÇ ÏáÕÙÇó ¨ ³Û¹ Ýå³ï³Ïáí áñáß³ÏÇ å³ßïå³</w:t>
        <w:softHyphen/>
        <w:t>ÝáõÃÛáõÝ Ñ³ïÏ³óÝ»É ÝÙ³Ý Íñ³·ñ»ñÇÝ ¨ ´³ÝÏÇ Ñ³Ù³ñ ³å³Ñáí»É áñáß³ÏÇ Çñ³íáõÝùÝ»ñ áõ ³ñïáÝáõÃÛáõÝÝ»ñ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²Ø²Ò²ÚÜºòÆÜ  ÜºðøàÐÆÞÚ²ÈÆ Ø²êÆÜ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ñÇ Ýå³ï³ÏÝ»ñÇ Ñ³Ù³ñ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i/>
          <w:color w:val="000000"/>
          <w:lang w:val="en-US"/>
        </w:rPr>
        <w:t>§Þ³Ñ³éáõ¦ (Ï³Ù Ñ³í³ù³Ï³Ý` §Þ³Ñ³éáõÝ»ñ¦)</w:t>
      </w:r>
      <w:r>
        <w:rPr>
          <w:rFonts w:cs="Times Armenian" w:ascii="Times Armenian" w:hAnsi="Times Armenian"/>
          <w:color w:val="000000"/>
          <w:lang w:val="en-US"/>
        </w:rPr>
        <w:t xml:space="preserve"> Ýß³Ý³ÏáõÙ ¿` ó³ÝÏ³ó³Í ³ÝÓ, ÉÇÝÇ Ð³Û³ëï³ÝÇ Ð³Ýñ³å»ïáõÃÛáõÝÁ, ýÇ½ÇÏ³Ï³Ý ³ÝÓ Ï³Ù ³ÝÓ` ÑÇÙÝ³¹ñí³Í Ñ³Ýñ³ÛÇÝ Ï³Ù Ù³ëÝ³íáñ Çñ³íáõÝùÇ ÑÇÙ³Ý íñ³, áñÝ û·ïíáõÙ ¿ í³ñÏáí, »ñ³ßËÇùáí Ï³Ù ³ÛÉ ÙÇçáóÝ»ñáí áñ¨¿ Íñ³·ñÇ Ñ³Ù³ñ ´³ÝÏÇ ÏáÕÙÇó ïñ³Ù³¹ñí³Í ýÇÝ³Ýë³</w:t>
        <w:softHyphen/>
        <w:t>íáñáõÙÇó` Ý»ñ³éÛ³É, µ³Ûó áã µ³ó³é³å»ë, ´³ÝÏÇ í³ñÏ³éáõÝ, Ñ³Ù³í³ñÏ³éáõÝ, »ñ³ßË³íáñáÕÁ, ´³ÝÏÇ ÏáÕÙÇó »ñ³ßË³íáñí³Í í³ñÏ³ïáõÝ ¨ Ýñ³ í³ñÏ³éáõÝ Ï³Ù Íñ³·ñÇ ë»÷³Ï³Ý³ï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i/>
          <w:color w:val="000000"/>
          <w:lang w:val="en-US"/>
        </w:rPr>
        <w:t>§Ìñ³·Çñ</w:t>
      </w:r>
      <w:r>
        <w:rPr>
          <w:rFonts w:cs="Times Armenian" w:ascii="Times Armenian" w:hAnsi="Times Armenian"/>
          <w:color w:val="000000"/>
          <w:lang w:val="en-US"/>
        </w:rPr>
        <w:t>¦ Ýß³Ý³ÏáõÙ ¿` ó³ÝÏ³ó³Í Ý»ñ¹ñáõÙ³ÛÇÝ Íñ³·Çñ, áñÁ ´³ÝÏÁ  ýÇÝ³Ýë³íáñáõÙ ¿ áõÕÕ³ÏÇáñ»Ý Ï³Ù ÙÇçÝáñ¹Ç ÙÇçáóáí,  Ï³Ù áñÝ û·ïíáõÙ ¿ ´³ÝÏÇ ÏáÕÙÇó »ñ³ßË³íáñí³Í í³ñÏÇó ¨ µ³í³ñ³ñáõÙ ¿ Ñ»ï¨Û³É ã³÷³ÝÇßÝ»ñÁ.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i)</w:t>
        <w:tab/>
        <w:t xml:space="preserve">ï»Õ³Ï³Ûí³Í ¿ Ð³Û³ëï³ÝáõÙ, Ï³Ù ´³ÝÏÇ ÏáÕÙÇó ¹ñ³  ýÇÝ³Ýë³íáñáõÙÝ Çñ³Ï³Ý³óíáõÙ ¿ Ð³Û³ëï³ÝÇ ï³ñ³ÍùáõÙ  Ï³Ù í»ñçÇÝÇë ÙÇçáóáí, ¨ </w:t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ii)</w:t>
        <w:tab/>
        <w:t>Ð³Û³ëï³ÝÇ Î³é³í³ñáõÃÛáõÝÁ ¹ñ³ Ñ³Ù³ñ ýÇÝ³Ýë³íáñáõÙ ¿ Ñ³ÛóáõÙ Ï³Ù ÁÝ¹áõÝáõÙ ¿, áñ ýÇÝ³Ýë³íáñáõÙÁ ëáõÛÝ Ð³Ù³Ó³ÛÝ³·ñÇ ßñç³Ý³ÏáõÙ ¿.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ÁÝ¹ áñáõÙ` ´³ÝÏÁ Ñ³Ù³Ó³ÛÝáõÙ ¿ ýÇÝ³Ýë³íáñÙ³ÝÁ ëáõÛÝ Ð³Ù³Ó³ÛÝ³·ñÇ áõÅÇ Ù»ç ÙïÝ»Éáõ ûñí³ÝÇó Ñ»ïá Ï³Ù áõÕÕ³ÏÇáñ»Ý ³ÏÝÏ³ÉáõÙ ¿ Ð³Ù³Ó³ÛÝ³·ñÇ Çñ³Ï³Ý³</w:t>
        <w:softHyphen/>
        <w:t>óáõÙÁ Ï³Ù áõÅÇ Ù»ç ÙïÝ»É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i/>
          <w:color w:val="000000"/>
          <w:lang w:val="en-US"/>
        </w:rPr>
        <w:t xml:space="preserve">    </w:t>
      </w:r>
      <w:r>
        <w:rPr>
          <w:rFonts w:cs="Times Armenian" w:ascii="Times Armenian" w:hAnsi="Times Armenian"/>
          <w:i/>
          <w:color w:val="000000"/>
          <w:lang w:val="en-US"/>
        </w:rPr>
        <w:t xml:space="preserve">§Ð³ñÏ¦ </w:t>
      </w:r>
      <w:r>
        <w:rPr>
          <w:rFonts w:cs="Times Armenian" w:ascii="Times Armenian" w:hAnsi="Times Armenian"/>
          <w:color w:val="000000"/>
          <w:lang w:val="en-US"/>
        </w:rPr>
        <w:t xml:space="preserve"> Ýß³Ý³ÏáõÙ ¿` ó³ÝÏ³ó³Í Ñ³ñÏ, Ñ³ñÏáõÙ, å³ñï³íáñáõÃÛáõÝ, Ñ³ñÏ³ÛÇÝ å³ñï³íáñáõÃÛáõÝ, å³ÑáõÙ Ï³Ù ýÇëÏ³É³ÛÇÝ í×³ñáõÙ` ÉÇÝÇ ³½·³ÛÇÝ, ï³ñ³Í³ßñç³Ý³ÛÇÝ Ï³Ù  ï»Õ³Ï³Ý, áõÕÕ³ÏÇ Ï³Ù ³ÝáõÕÕ³ÏÇ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</w:t>
      </w:r>
      <w:r>
        <w:rPr>
          <w:rFonts w:cs="Times Armenian" w:ascii="Times Armenian" w:hAnsi="Times Armenian"/>
          <w:color w:val="000000"/>
          <w:lang w:val="en-US"/>
        </w:rPr>
        <w:t>§´³ÝÏ¦ Ýß³Ý³ÏáõÙ ¿` Ü»ñ¹ñáõÙÝ»ñÇ »íñáå³Ï³Ý µ³ÝÏ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>Ðà¸ì²Ì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´³ÝÏÇ ·áñÍáõÝ»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êáõÛÝ Ð³Ù³Ó³ÛÝ³·ñÇÝ Ñ³Ù³å³ï³ëË³Ý` ´³ÝÏÁ Ð³Û³ëï³ÝÇ ï³ñ³ÍùáõÙ Ï³</w:t>
        <w:softHyphen/>
        <w:t>ñáÕ ¿ ³½³ïáñ»Ý Çñ³Ï³Ý³óÝ»É ´³ÝÏÇ Ï³ÝáÝ³¹ñáõÃÛ³Ùµ Ý³Ë³ï»ëí³Í ·áñÍáõ</w:t>
        <w:softHyphen/>
        <w:t>Ý»áõÃ</w:t>
        <w:softHyphen/>
        <w:t>ÛáõÝ` Ý»ñ³éÛ³É, µ³Ûó áã µ³ó³é³å»ë, Íñ³·ñÇ ýÇÝ³Ýë³íáñÙ³Ý Ýå³ï³Ïáí í³ñÏ»ñÇ ¨/Ï³Ù »ñ³ßËÇùÝ»ñÇ ïñ³Ù³¹ñáõÙÁ, ³í³Ý¹Ý»ñÇ ÁÝ¹áõÝáõÙÁ, Ð³Û³ëï³ÝÇ ûñ»ÝùÝ»ñÇÝ ¨  Ï³ñ·»ñÇÝ Ñ³Ù³å³ï³ëË³Ý` ¹ñ³ÝóáõÙ ÃáõÛÉ³ïñ»ÉÇ µáÉáñ ÙÇçáóÝ»ñáí, ÇÝãå»ë, ûñÇÝ³Ï` å³ñï³ïáÙë»ñÇ ÃáÕ³ñÏáõÙÁ, ÇÝãå»ë Ý³¨ ³Û¹ ÙÇçáóÝ»ñÇ ïÝûñÇÝáõÙÁ, û·ï³·áñÍáõÙÝ áõ µ³ßËáõÙÁ ¨ Ñ³ßÇíÝ»ñÇ í³ñáõÙÁ ó³ÝÏ³ó³Í ³ñï³ñÅáõÛÃáí: Ø³ëÝ³íáñ³å»ë, ´³ÝÏÁ Íñ³·ñÇ` Çñ ·Ý³Ñ³ïÙ³Ý ÑÇÙ³Ý íñ³ Ï³ñáÕ ¿ ³½³ï Ï»ñåáí áñáßáõÙ Ï³Û³óÝ»É Íñ³·ñÇÝ ³ç³Ïó»Éáõ Ñ³Ù³ñ ýÇÝ³Ýë³íáñÙ³Ý ïñ³Ù³¹ñÙ³Ý  ¨ Å³ÙÏ»ïÝ»ñÇ  áõ å³ÛÙ³ÝÝ»ñÇ í»ñ³µ»ñÛ³É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´³ÝÏÇ Ñ³ñ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TextBody"/>
        <w:rPr/>
      </w:pPr>
      <w:r>
        <w:rPr>
          <w:rFonts w:eastAsia="Times Armeni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êáõÛÝ  Ð³Ù³Ó³ÛÝ³·ñáí Ý³Ë³ï»ëí³Í ·áñÍáõÝ»áõÃÛáõÝÇó ´³ÝÏÇÝ Ñ³ë³Ý»ÉÇù ß³ÑáõÛÃÁ ¨ µáÉáñ ÙÝ³ó³Í í×³ñáõÙÝ»ñÁ, ÇÝãå»ë Ý³¨ ÝÙ³Ý ·áñÍáõÝ»áõÃÛ³Ý Ñ»ï Ï³åí³Í ´³ÝÏÇ ³ÏïÇíÝ»ñÁ ¨ »Ï³ÙáõïÝ»ñÁ ³½³ïíáõÙ »Ý Ñ³ñÏÇó: êáõÛÝ Ð³Ù³Ó³ÛÝ³·ñáí ë³ÑÙ³Ýí³Í Ñ³ñó»ñÇÝ ³éÝãíáÕ ´³ÝÏÇ ·áñÍáõÝ»áõÃÛáõÝÁ Ð³Û³ëï³ÝÇ ï³ñ³ÍùáõÙ ÇÝùÝÇÝ ãÇ Ï³ñáÕ Ñ³ñÏÙ³Ý »ÝÃ³Ï³ ¹³ñÓÝ»É ´³ÝÏÁ Ï³Ù Ýñ³ ³ÏïÇíÝ»ñÁ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î³ñ³¹ñ³ÙÇ ÷áË³ñÏ»ÉÇáõÃÛáõÝÁ ¨ ÙÇçáóÝ»ñ ÷áË³Ýó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rFonts w:eastAsia="Times Armenian"/>
          <w:color w:val="000000"/>
          <w:lang w:val="en-US"/>
        </w:rPr>
        <w:t xml:space="preserve">      </w:t>
      </w:r>
      <w:r>
        <w:rPr>
          <w:color w:val="000000"/>
          <w:lang w:val="en-US"/>
        </w:rPr>
        <w:t>êáõÛÝ Ð³Ù³Ó³ÛÝ³·ñÇ 2-ñ¹ Ñá¹í³ÍÇ Ñ³Ù³Ó³ÛÝ Çñ³Ï³Ý³óí³Í ó³ÝÏ³ó³Í ýÇÝ³Ýë³Ï³Ý ·áñÍ³éÝáõÃÛ³Ý ï¨áÕáõÃÛ³Ý ÁÝÃ³óùáõÙ Ð³Û³ëï³ÝÁ å»ïù ¿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³/ »ñ³ßË³íáñÇ` i) áñ Þ³Ñ³éáõÝ»ñÁ Ï³ñáÕ »Ý Ð³Û³ëï³ÝÇ ³½·³ÛÇÝ ³ñÅáõÛÃáí ·áõÙ³ñÝ»ñ ÷áË³Ý³Ï»É ó³ÝÏ³ó³Í ÉÇ³ñÅ»ù ÷áË³ñÏ»ÉÇ ï³ñ³¹ñ³Ùáí, ßáõÏ³ÛáõÙ ·áñÍáÕ ÷áË³ñÅ»ùáí` Íñ³·ñÇÝ ³éÝãíáÕ í³ñÏ»ñÇ, »ñ³ßËÇùÝ»ñÇ ¨ Ó»éÝ³ñÏáõÃÛáõÝÝ»ñÇ Ï³åÇï³ÉáõÙ Ù³ëÝ³µ³ÅÇÝÝ»ñÇ Ù³ëáí ´³ÝÏÇÝ Ñ³ë³Ý»ÉÇù  í×³ñáõÙÝ»ñÁ Å³Ù³Ý³ÏÇÝ Ï³ï³ñ»Éáõ Ñ³Ù³ñ, ¨ ii) áñ ³Û¹ ·áõÙ³ñÝ»ñÁ Ï³ñáÕ »Ý ³½³ïáñ»Ý, ³ÝÙÇç³å»ë áõ ³ñ¹ÛáõÝ³í»ï Ï»ñåáí Ð³Û³ëï³ÝÇ ï³ñ³ÍùÇó ¹áõñë ÷áË³Ýóí»É, áñå»ë½Ç Þ³Ñ³éáõÝ»ñÁ Ï³ñáÕ³Ý³Ý Ï³ï³ñ»É ´³ÝÏÇ ³éç¨ ëï³ÝÓÝ³Í å³ñï³íáñáõÃÛáõÝÝ»ñÁ` å³ÛÙ³Ý³·ñÇ Ï³Ù ³ÛÉ Çñ³í³Ï³Ý ³ÏïÇ ¹ñáõÛÃÝ»ñÇÝ Ñ³Ù³Ó³ÛÝ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µ/ »ñ³ßË³íáñÇ, áñ` i) ´³ÝÏÁ Ï³ñáÕ ¿ í³ñÏ»ñÇ, »ñ³ßËÇùÝ»ñÇ, Ù³ëÝ³µ³ÅÇÝÝ»ñÇ Ï³Ù ó³ÝÏ³ó³Í ³ÛÉ ·áñÍ³éÝáõÃÛ³Ý ³ñ¹ÛáõÝùáõÙ ´³ÝÏÇ ÏáÕÙÇó í×³ñáõÙÝ»ñÇ Ó¨áí ëï³óí³Í Ð³Û³ëï³ÝÇ ³½·³ÛÇÝ ³ñÅáõÛÃáí ·áõÙ³ñÝ»ñ ÷áË³Ý³Ï»É ó³ÝÏ³ó³Í ÉÇ³ñÅ»ù ÷áË³ñÏ»ÉÇ ï³ñ³¹ñ³Ùáí, ÙÇç³½·³ÛÇÝ ýÇÝ³Ýë³Ï³Ý ßáõÏ³Ý»ñáõÙ ·áñÍáÕ ÷áË³ñÅ»ùáí  ¨ ÷áË³Ý³Ïí³Í ·áõÙ³ñÝ»ñÝ ³½³ïáñ»Ý, ³ÝÙÇç³å»ë ¨ ³ñ¹ÛáõÝ³í»ï Ï»ñåáí ÷áË³Ýó»É Ð³Û³ëï³ÝÇ ï³ñ³ÍùÇó ¹áõñë ·ïÝíáÕ ³ÛÝ µ³ÝÏ³ÛÇÝ Ñ³ßÇíÝ»ñÇÝ, áñáÝó ÁÝïñáõÃÛ³Ý Ñ³ñóáõÙ  ´³ÝÏÝ ³½³ï ¿, Ï³Ù` Áëï ´³ÝÏÇ Ñ³Û»óáÕáõÃÛ³Ý, ii) Ý³ ³½³ï ¿ ïÝûñÇÝ»Éáõ ³Û¹ ·áõÙ³ñÝ»ñÁ Ð³Û³ëï³ÝÇ ï³ñ³ÍùáõÙ.</w:t>
      </w:r>
    </w:p>
    <w:p>
      <w:pPr>
        <w:pStyle w:val="TextBody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/>
          <w:color w:val="000000"/>
          <w:lang w:val="en-US"/>
        </w:rPr>
      </w:r>
    </w:p>
    <w:p>
      <w:pPr>
        <w:pStyle w:val="TextBody"/>
        <w:rPr/>
      </w:pPr>
      <w:r>
        <w:rPr>
          <w:color w:val="000000"/>
          <w:lang w:val="en-US"/>
        </w:rPr>
        <w:t>·/ »ñ³ßË³íáñÇ, áñ ´³ÝÏÁ Ï³ñáÕ ¿ ÉÇ³ñÅ»ù ÷áË³ñÏ»ÉÇ ó³ÝÏ³ó³Í ï³ñ³¹ñ³Ùáí ó³ÝÏ³ó³Í ·áõÙ³ñ ÷áË³Ý³Ï»É Ð³Û³ëï³ÝÇ ³½·³ÛÇÝ ³ñÅáõÛÃáí ßáõÏ³ÛáõÙ ·áñÍáÕ ÷áË³ñÅ»ùá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Ìñ³·ñ»ñÇÝ ïñ³Ù³¹ñíáÕ å³ÛÙ³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 xml:space="preserve">Ð³Û³ëï³ÝÁ å»ïù ¿ »ñ³ßË³íáñÇ, áñ Íñ³·ñ»ñÁ, ÇÝãå»ë Ý³¨ ¹ñ³Ýó Çñ³Ï³Ý³óÙ³Ý Ñ³Ù³ñ ÏÝùí³Í å³ÛÙ³Ý³·ñ»ñÁ  Ñ³ñÏ³ÛÇÝ, Ù³ùë³ÛÇÝ ¨ ³ÛÉ Ñ³ñó»ñÇ Ù³ëáí  Ïû·ïí»Ý áã å³Ï³ë µ³ñ»Ýå³ëï å³ÛÙ³ÝÝ»ñÇó, ù³Ý ³ÛÝ å³ÛÙ³ÝÝ»ñÝ »Ý, áñáÝù ë³ÑÙ³Ýí³Í »Ý  ó³ÝÏ³ó³Í ³ÛÉ ÙÇç³½·³ÛÇÝ ýÇÝ³Ýë³Ï³Ý Ï³½Ù³Ï»ñåáõÃÛ³Ý ÏáÕÙÇó ýÇÝ³Ýë³íáñíáÕ ¨/Ï³Ù »ñ³ßË³íáñíáÕ Íñ³·ñ»ñÇ Ï³Ù å³ÛÙ³Ý³·ñ»ñÇ Ñ³Ù³ñ, Ï³Ù áñáÝù ë³ÑÙ³Ýí³Í »Ý ÝÙ³Ý Ñ³ñó»ñÇ í»ñ³µ»ñÛ³É áñ¨¿ »ñÏÏáÕÙ Ñ³Ù³Ó³ÛÝ³·ñáí Ï³Ù ³½·³ÛÇÝ ûñ»Ýë¹ñáõÃÛ³Ùµ, ÁÝïñ»Éáí ¹ñ³ÝóÇó ³Ù»Ý³µ³ñ»Ýå³ëïÁ: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Ð³Û³ëï³ÝÁ ãÇ Ï³ñáÕ ³é³Ýó ´³ÝÏÇ ·ñ³íáñ Ñ³Ù³Ó³ÛÝáõÃÛ³Ý µéÝ³·ñ³íáõÙ Ï³Ù ë»÷³Ï³Ý³½ñÏáõÙ Ï³Ù ó³ÝÏ³ó³Í ³ÛÉ ÙÇç³ÙïáõÃÛáõÝ Çñ³Ï³Ý³óÝ»É Íñ³·ñÇ ³ÏïÇíÝ»ñÇ Ï³Ù »Ï³Ùáõï ëï»ÕÍ»Éáõ Ï³ñáÕáõÃÛ³Ý ÝÏ³ïÙ³Ùµ, »Ã» ÙÇ³ÛÝ ¹ñ³Ýù ³ÝÑñ³Å»ßï ã»Ý å³Ñå³Ý»Éáõ Ñ³Ù³ñ Íñ³·ñÇ »Ï³Ùáõï ëï»ÕÍ»Éáõ Ï³ñáÕáõÃÛáõÝÁ` Íñ³·ñÇ ³éÝãáõÃÛ³Ùµ ³é³ç³ó³Í å³ñïùÇ ïáÏáëÝ»ñÁ í×³ñ»Éáõ 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³Ýñ³ÛÇÝ ÙñóáõÛÃ (ï»Ý¹»ñ)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TextBody"/>
        <w:rPr/>
      </w:pPr>
      <w:r>
        <w:rPr>
          <w:rFonts w:eastAsia="Times Armeni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´³ÝÏÝ Çñ ÏáÕÙÇó Íñ³·ñ»ñÇ ýÇÝ³Ýë³íáñáõÙÁ Ï³ñáÕ ¿ å³ÛÙ³Ý³íáñ»É å³ÛÙ³Ý³</w:t>
        <w:softHyphen/>
        <w:t xml:space="preserve">·ñ»ñÇ ßÝáñÑÙ³Ý ÙñóáõÛÃÝ»ñÇÝ ¨ ³ÛÉ ÙñóáõÃ³ÛÇÝ ·áñÍÁÝÃ³óÝ»ñÇÝ Ù³ëÝ³ÏóáõÃÛ³Ùµ` ´³ÝÏÇ` Å³Ù³Ý³Ï ³é Å³Ù³Ý³Ï áõÅÇ Ù»ç ÙïÝáÕ Ï³ÝáÝÝ»ñÇÝ ¨ ÁÝÃ³ó³Ï³ñ·»ñÇÝ Ñ³Ù³å³ï³ëË³Ý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´³ÝÏÇ Ï³ñ·³íÇ×³ÏÁ ¨ ´³ÝÏÇÝ ïñ³Ù³¹ñíáÕ å³ÛÙ³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</w:t>
      </w:r>
      <w:r>
        <w:rPr>
          <w:rFonts w:cs="Times Armenian" w:ascii="Times Armenian" w:hAnsi="Times Armenian"/>
          <w:color w:val="000000"/>
          <w:lang w:val="en-US"/>
        </w:rPr>
        <w:t xml:space="preserve">´³ÝÏÁ Ð³Û³ëï³ÝÇ ï³ñ³ÍùáõÙ å»ïù ¿ û·ïíÇ ÉÇ³ñÅ»ù Çñ³íáõÝ³ÏáõÃÛáõÝÇó, Ý»ñ³éÛ³É, Ù³ëÝ³íáñ³å»ë, å³ÛÙ³Ý³·ñ»ñ ÏÝù»Éáõ, ß³ñÅ³Ï³Ý ¨ ³Ýß³ñÅ ·áõÛù Ó»éù µ»ñ»Éáõ ¨ ïÝûñÇÝ»Éáõ ¨ ¹³ï³í³ñáõÃÛáõÝÝ»ñáõÙ áñå»ë ÏáÕÙ Ñ³Ý¹»ë ·³Éáõ Çñ³íáõÝùÝ»ñÁ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</w:t>
      </w:r>
      <w:r>
        <w:rPr>
          <w:rFonts w:cs="Times Armenian" w:ascii="Times Armenian" w:hAnsi="Times Armenian"/>
          <w:color w:val="000000"/>
          <w:lang w:val="en-US"/>
        </w:rPr>
        <w:t xml:space="preserve">´³ÝÏÇÝ ëáõÛÝ Ð³Ù³Ó³ÛÝ³·ñÇ ßñç³Ý³ÏÝ»ñáõÙ Ð³Û³ëï³ÝÇ ï³ñ³ÍùáõÙ Çñ ·áñÍáõÝ»áõÃÛ³Ý Ù³ëáí å»ïù ¿ ïñ³Ù³¹ñí»Ý ÝÙ³Ý ·áñÍáõÝ»áõÃÛ³Ý Ñ³Ù³ñ ÙÇç³½·³ÛÇÝ Ï³½Ù³Ï»ñåáõÃÛ³ÝÁ ïñ³Ù³¹ñíáÕ ³Ù»Ý³µ³ñ»Ýå³ëï å³ÛÙ³ÝÝ»ñÁ Ï³Ù ÝÙ³Ý ·áñÍáõÝ»áõÃÛ³ÝÁ í»ñ³µ»ñáÕ ó³ÝÏ³ó³Í ÙÇç³½·³ÛÇÝ å³ÛÙ³Ý³·ñáí ïñ³Ù³¹ñíáÕ å³ÛÙ³ÝÝ»ñÁ, »Ã» ¹ñ³Ýù ³í»ÉÇ µ³ñ»Ýå³ëï »Ý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 xml:space="preserve">Ø³ëÝ³íáñ³å»ë, Íñ³·ñ»ñÇ ýÇÝ³Ýë³íáñÙ³Ý Ñ»ï Ï³åí³Í` ´³ÝÏÝ ³½³ï Ùáõïù å»ïù ¿ áõÝ»Ý³ Ð³Û³ëï³ÝÇ ýÇÝ³Ýë³Ï³Ý ßáõÏ³, Ð³Û³ëï³ÝáõÙ ·áñÍáÕ ûñ»ÝùÝ»ñÇ Ñ³Ù³Ó³ÛÝ, ¨ Ýñ³ å³ñï³ïáÙë»ñÁ, ³ñÅ»ÃÕÃ»ñÁ ¨ ÝÙ³Ý³ïÇå ³ÛÉ ýÇÝ³Ýë³Ï³Ý ÙÇçáóÝ»ñÁ å»ïù ¿ û·ïí»Ý ³éÝí³½Ý ÝáõÛÝù³Ý µ³ñ»Ýå³ëï å³ÛÙ³ÝÝ»ñÇó, Ý»ñ³éÛ³É, µ³Ûó áã µ³ó³é³å»ë, Ñ³ñÏÙ³Ý å³ÛÙ³ÝÝ»ñÁ,  áñåÇëÇù ïñ³Ù³¹ñíáõÙ »Ý Ð³Û³ëï³ÝÇ Ñ³Ýñ³ÛÇÝ Ù³ñÙÇÝÝ»ñÇÝ, Ý»ñ³éÛ³É å»ïáõÃÛáõÝÁ, ÇÝãå»ë Ý³¨ ³Ù»Ý³µ³ñ»Ýå³ëï å³ÛÙ³ÝÝ»ñÇó û·ïíáÕ ÙÇç³½·³ÛÇÝ ýÇÝ³Ýë³Ï³Ý Ñ³ëï³ïáõÃÛáõÝÝ»ñÁ: 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>Ðà¸ì²Ì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´³ÝÏÇ ³ñïáÝáõÃÛáõÝÝ»ñÁ ¨ ³ÝÓ»éÝÙË»É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´³ÝÏÇ ³ÏïÇíÝ»ñÁ »ÝÃ³Ï³ ã»Ý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³.  Ëáõ½³ñÏáõÃÛ³Ý ¨ ë»÷³Ï³Ý³½ñÏÙ³Ý µáÉáñ Ó¨»ñÇ ÏÇñ³éÙ³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µ. ïáõÛÅÇ ·³ÝÓÙ³Ý ¨ å³ñïùÇ ¹ÇÙ³ó ·áõÛùÇ µéÝ³·ñ³íÙ³Ý ¨ ó³ÝÏ³ó³Í ÝÙ³Ý ÙÇçáóÇ ÏÇñ³éÙ³Ý` Ý³Ëù³Ý Çñ³í³ëáõ ¹³ï³ñ³ÝÇ ÏáÕÙÇó ´³ÝÏÇ ¹»Ù ³ÝÅËï»ÉÇ ¨ í»ñçÝ³Ï³Ý áñáßáõÙ  Ï³Û³óí»É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2. ´³ÝÏÇ å³ßïáÝÛ³Ý»ñÁ ¨ ³ßË³ï³ÏÇóÝ»ñÁ (µ³ó³éáõÃÛ³Ùµ Ð³Û³ëï³ÝÇ Ð³Ýñ³å»ïáõÃÛ³Ý ù³Õ³ù³óÇÝ»ñÇ), áñáÝù Ý»ñ·ñ³íí³Í »Ý ëáõÛÝ Ð³Ù³Ó³ÛÝ³·ñÇÝ Ï³Ù Ýñ³ Çñ³·áñÍÙ³ÝÝ ³éÝãíáÕ ·áñÍáõÝ»áõÃÛ³Ý Ù»ç, å»ïù ¿ û·ïí»Ý ³éÝí³½Ý Ñ»ï¨Û³É ³ÝÓ»éÝÙË»ÉÇáõÃÛáõÝÇó ¨ ³ñïáÝáõÃÛáõÝÝ»ñÇó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³. ³ÝÓ»éÝÙË»ÉÇáõÃÛáõÝ å³ßïáÝ³Ï³Ý ¹ÇñùáõÙ Ï³ï³ñ³Í ·áñÍáÕáõÃÛáõÝÝ»ñÇ Ñ³Ý¹»å  ¹³ï³Ï³Ý ¨ í³ñã³Ï³Ý ·áñÍáÕáõÃÛáõÝÝ»ñÇó` µ³ó³éáõÃÛ³Ùµ ³ÛÝ ¹»åù»ñÇ, »ñµ ´³ÝÏÁ Ññ³Å³ñíáõÙ ¿ ³Û¹ ³ÝÓ»éÝÙË»ÉÇáõÃÛáõÝÇó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µ. Ð³Û³ëï³ÝÇ ÏáÕÙÇó ïñ³Ù³¹ñíáÕ ¹Çí³Ý³·Çï³Ï³Ý ³ñïáÝáõÃÛáõÝÝ»ñ ¨ ÙÇçáóÝ»ñ` å³ßïáÝ³Ï³Ý Ñ³Õáñ¹³ÏóáõÃÛ³Ý, ÷³ëï³ÃÕÃ»ñÇ ÷áË³ÝóÙ³Ý ¨ ×³Ý³å³ñÑáñ¹áõÃÛ³Ý Ñ³Ù³ñ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´³ÝÏÇ ·áñÍáõÝ»áõÃÛ³Ý í»ñ³µ»ñÛ³É í»×»ñÇ ÉáõÍáõÙ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color w:val="000000"/>
          <w:lang w:val="en-US"/>
        </w:rPr>
      </w:pPr>
      <w:r>
        <w:rPr>
          <w:rFonts w:eastAsia="Times Armenian" w:cs="Times Armenian" w:ascii="Times Armenian" w:hAnsi="Times Armenian"/>
          <w:b/>
          <w:color w:val="000000"/>
          <w:lang w:val="en-US"/>
        </w:rPr>
        <w:t xml:space="preserve">   </w:t>
      </w:r>
    </w:p>
    <w:p>
      <w:pPr>
        <w:pStyle w:val="TextBody"/>
        <w:rPr>
          <w:color w:val="000000"/>
          <w:lang w:val="en-US"/>
        </w:rPr>
      </w:pPr>
      <w:r>
        <w:rPr>
          <w:rFonts w:eastAsia="Times Armeni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´³ÝÏÇ ¨ Þ³Ñ³éáõÇ Ï³Ù »ññáñ¹ ÏáÕÙÇ ÙÇç¨ ëáõÛÝ Ð³Ù³Ó³ÛÝ³·ñáí Ý³Ë³ï»ëí³Í ´³ÝÏÇ ·áñÍáõÝ»áõÃÛ³ÝÁ í»ñ³µ»ñáÕ ó³ÝÏ³ó³Í í»× Í³·»Éáõ ¹»åùáõÙ Ð³Û³ëï³ÝÁ Ñ³ÝÓÝ ¿ ³éÝáõÙ »ñ³ßË³íáñ»É` i)  áñ Ð³Û³ëï³ÝÇ ¹³ï³ñ³ÝÝ»ñÁ Çñ³í³ëáõ »Ý ×³Ý³ã»É Ñ³Ù³å³ï³ëË³Ý ÁÝ¹¹³ïáõÃÛ³Ý ¹³ï³ñ³ÝÇ Ï³Ù ïñÇµáõÝ³ÉÇ` Ý»ñ³éÛ³É ºíñáå³Ï³Ý Ñ³Ù³ÛÝùÝ»ñÇ ³ñ¹³ñ³¹³ïáõÃÛ³Ý ¹³ï³ñ³ÝÇ Ï³Ù ºØ ³Ý¹³Ù å»ïáõÃÛ³Ý ó³ÝÏ³ó³Í ³½·³ÛÇÝ ¹³ï³ñ³ÝÇ ÏáÕÙÇó å³ïß³× ¹³ï³Ï³Ý ÁÝÃ³ó³Ï³ñ·áí ïñí³Í í»ñçÝ³Ï³Ý áñáßáõÙÁ, ÇÝãå»ë Ýßí³Í ¿ Ñ³Ù³å³ï³ëË³Ý Çñ³í³Ï³Ý ÷³ëï³ÃÕÃ»ñáõÙ, ¨ ii) ³å³Ñáí»É ó³ÝÏ³ó³Í ÝÙ³Ý áñáßÙ³Ý Çñ³Ï³Ý³óáõÙÁ` Áëï ·áñÍáÕ ³½·³ÛÇÝ Ï³ÝáÝÝ»ñÇ ¨ ÁÝÃ³ó³Ï³ñ·»ñÇ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êáõÛÝáí Ð³Û³ëï³ÝÁ Ññ³Å³ñíáõÙ ¿ Çñ ³ÝÓ»éÝÙË»ÉÇáõÃÛáõÝÇó ÝÙ³Ý Çñ³í³ëáõ ¹³ï³ñ³ÝÇ Ï³Ù ïñÇµáõÝ³ÉÇ, ³Û¹ ÃíáõÙ` ºíñáå³Ï³Ý Ñ³Ù³ÛÝùÝ»ñÇ ³ñ¹³ñ³¹³</w:t>
        <w:softHyphen/>
        <w:t>ïáõÃÛ³Ý ¹³ï³ñ³ÝÇ  ÁÝ¹¹³ïáõÃÛáõÝÇó ¨ ¹ñ³  íÇ×³ñÏÙ³Ý Çñ³íáõÝùÇó Ð³Û³ëï³ÝÇ ¨ ´³ÝÏÇ ÙÇç¨ Íñ³·ñÇ ýÇÝ³Ýë³íáñÙ³Ý Ñ»ï Ï³åí³Í ó³ÝÏ³ó³Í í»× Í³·»Éáõ ¹»åù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>Ðà¸ì²Ì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öáË³ï»Õ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êáõÛÝ Ð³Ù³Ó³ÛÝ³·ñáí ´³ÝÏÇÝ ïñí³Í Çñ³íáõÝùÝ»ñÁ Ï³ñáÕ »Ý ÏÇñ³éí»É` i) ´³ÝÏÇ ÏáÕÙÇó` Ã»</w:t>
      </w:r>
      <w:r>
        <w:rPr>
          <w:rFonts w:cs="Arial Armenian" w:ascii="Arial Armenian" w:hAnsi="Arial Armenian"/>
          <w:b/>
          <w:bCs/>
          <w:color w:val="000000"/>
          <w:lang w:val="en-US"/>
        </w:rPr>
        <w:t>°</w:t>
      </w:r>
      <w:r>
        <w:rPr>
          <w:rFonts w:cs="Times Armenian" w:ascii="Times Armenian" w:hAnsi="Times Armenian"/>
          <w:color w:val="000000"/>
          <w:lang w:val="en-US"/>
        </w:rPr>
        <w:t xml:space="preserve"> Çñ ³ÝáõÝÇó, Ã»</w:t>
      </w:r>
      <w:r>
        <w:rPr>
          <w:rFonts w:cs="Arial Armenian" w:ascii="Arial Armenian" w:hAnsi="Arial Armenian"/>
          <w:b/>
          <w:bCs/>
          <w:color w:val="000000"/>
          <w:lang w:val="en-US"/>
        </w:rPr>
        <w:t xml:space="preserve">° </w:t>
      </w:r>
      <w:r>
        <w:rPr>
          <w:rFonts w:cs="Times Armenian" w:ascii="Times Armenian" w:hAnsi="Times Armenian"/>
          <w:color w:val="000000"/>
          <w:lang w:val="en-US"/>
        </w:rPr>
        <w:t xml:space="preserve"> áñå»ë ºÐ Ý»ñÏ³Û³óáõóÇã, ëáõÛÝ Ð³Ù³Ó³ÛÝ³·ñÇ ÑÇÙ³Ý íñ³ Ï³ï³ñí³Í ó³ÝÏ³ó³Í í³ñÏÇ, »ñ³ßËÇùÇ Ï³Ù ³ÛÉ ÙÇçáóÇ ³å³Ñáí³·ñÙ³Ý Ï³Ù »ñ³ßË³íáñÙ³Ý Ù³ëáí` ´³ÝÏÇÝ ºÐ í×³ñáõÙÝ»ñÇ ë³ÑÙ³Ý</w:t>
        <w:softHyphen/>
        <w:t xml:space="preserve">Ý»ñáõÙ, Ï³Ù ii) Ñ³Ý·³Ù³ÝùÝ»ñÇ µ»ñáõÙáí` Ñ»Ýó ºÐ ÏáÕÙÇó`  ÷áË³ï»ÕÙ³Ý Çñ³íáõÝùÇ ÑÇÙ³Ý íñ³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TextBody"/>
        <w:rPr/>
      </w:pPr>
      <w:r>
        <w:rPr>
          <w:rFonts w:eastAsia="Times Armenian"/>
          <w:color w:val="000000"/>
          <w:lang w:val="en-US"/>
        </w:rPr>
        <w:t xml:space="preserve">      </w:t>
      </w:r>
      <w:r>
        <w:rPr>
          <w:color w:val="000000"/>
          <w:lang w:val="en-US"/>
        </w:rPr>
        <w:t xml:space="preserve">Ð³Û³ëï³ÝÁ Ñ³Ù³Ó³ÛÝáõÙ ¿ 30 ûñí³ ÁÝÃ³óùáõÙ ·ñ³íáñ å³ï³ëË³Ý»É ´³ÝÏÇ ÏáÕÙÇó ³ñí³Í Ñ³ñóáõÙÝ»ñÇÝ` Ñ³ëï³ï»Éáí, áñ Íñ³·ñÇ ýÇÝ³Ýë³íáñÙ³Ý ³é³ç³ñÏÁ  Ð³Ù³Ó³ÛÝ³·ñÇ ·áñÍáÕáõÃÛ³Ý áÉáñïáõÙ ¿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 xml:space="preserve">Ð³Û³ëï³ÝÁ Ñ³ÝÓÝ ¿ ³éÝáõÙ ´³ÝÏÇÝ Å³Ù³Ý³ÏÇÝ ï»Õ»Ï³óÝ»É Çñ ÏáÕÙÇó Ó»éÝ³ñÏí³Í Ï³Ù ³é³ç³ñÏí³Í ó³ÝÏ³ó³Í  ÙÇçáó³éÙ³Ý, ÇÝãå»ë, ûñÇÝ³Ï` ûñ»Ýë¹ñáõÃÛ³Ý ÷á÷áËáõÃÛ³Ý Ù³ëÇÝ,  Ï³Ù ó³ÝÏ³ó³Í ³ÛÉ Ñ³Ý·³Ù³ÝùÇ Ù³ëÇÝ, áñáÝù ïñ³Ù³µ³Ýáñ»Ý ÑÝ³ñ³íáñ ¿` ÝÛáõÃ³å»ë ³Ý¹ñ³¹³éÝ³Ý ëáõÛÝ Ð³Ù³Ó³ÛÝ³·ñáí ´³ÝÏÇÝ í»ñ³å³Ñí³Í Çñ³íáõÝùÝ»ñÇ ¨ ß³Ñ»ñÇ íñ³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ì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>1. ò³ÝÏ³ó³Í í»×, ï³ñ³Ó³ÛÝáõÃÛáõÝ, Ñ³Ï³ëáõÃÛáõÝ Ï³Ù å³Ñ³Ýç (ÙÇ³ëÇÝ Ó¨³Ï»ñåíáÕ áñå»ë ì»×), áñÁ Ï³ñáÕ ¿ Í³·»É` Ï³åí³Í ëáõÛÝ Ð³Ù³Ó³ÛÝ³·ñÇ ³éÏ³ÛáõÃÛ³Ý, Çñ³í³Ï³Ý áõÅÇ, Ù»ÏÝ³µ³ÝáõÃÛ³Ý, Çñ³Ï³Ý³óÙ³Ý Ï³Ù ¹³¹³ñ»óÙ³Ý Ñ»ï,  å»ïù ¿ ÑÝ³ñ³íáñáõÃÛ³Ý ë³ÑÙ³ÝÝ»ñáõÙ ÉáõÍíÇ Ð³Û³ëï³ÝÇ ¨ ´³ÝÏÇ Ñ³Ù³Ó³Û</w:t>
        <w:softHyphen/>
        <w:t xml:space="preserve">ÝáõÃÛ³Ùµ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 xml:space="preserve">2. ºÃ» ì»×Á Ë³Õ³Õ Ï»ñåáí ãÇ ÉáõÍíáõÙ Ð³Û³ëï³ÝÇ Ï³Ù ´³ÝÏÇ ÙÇçáóáí ì»×Ç Ù³ëÇÝ ÏáÕÙ»ñÇó áñ¨¿ Ù»ÏÇ Í³ÝáõóáõÙÇó Ñ»ïá 60 ûñí³ ÁÝÃ³óùáõÙ, ÏáÕÙ»ñÇó Ù»ÏÁ ì»×Á å»ïù ¿ Ý»ñÏ³Û³óÝÇ </w:t>
      </w:r>
      <w:bookmarkStart w:id="0" w:name="OLE_LINK1"/>
      <w:r>
        <w:rPr>
          <w:rFonts w:cs="Times Armenian" w:ascii="Times Armenian" w:hAnsi="Times Armenian"/>
          <w:color w:val="000000"/>
          <w:lang w:val="en-US"/>
        </w:rPr>
        <w:t>ºíñáå³Ï³Ý Ñ³Ù³ÛÝùÝ»ñÇ ³ñ¹³ñ³¹³ïáõÃÛ³Ý ¹³ï³</w:t>
        <w:softHyphen/>
        <w:t>ñ³Ý</w:t>
      </w:r>
      <w:bookmarkEnd w:id="0"/>
      <w:r>
        <w:rPr>
          <w:rFonts w:cs="Times Armenian" w:ascii="Times Armenian" w:hAnsi="Times Armenian"/>
          <w:color w:val="000000"/>
          <w:lang w:val="en-US"/>
        </w:rPr>
        <w:t xml:space="preserve">` í»ñçÝ³Ï³Ý ¨ Çñ³í³å³ñï³¹Çñ áñáßÙ³Ý Ñ³Ù³ñ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>3. êáõÛÝáí Ð³Û³ëï³ÝÁ Ññ³Å³ñíáõÙ ¿ ó³ÝÏ³ó³Í ì»×Ç ³éÝãáõÃÛ³Ùµ Çñ ³ÝÓ»éÝÙË»ÉÇáõÃÛáõÝÇó ºíñáå³Ï³Ý Ñ³Ù³ÛÝùÝ»ñÇ ³ñ¹³ñ³¹³ïáõÃÛ³Ý ¹³ï³ñ³ÝÇ ÁÝ¹¹³ïáõÃÛáõÝÇó ¨ ¹ñ³ íÇ×³ñÏÙ³Ý Çñ³íáõÝù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>Ðà¸ì²Ì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 xml:space="preserve">êáõÛÝ Ð³Ù³Ó³ÛÝ³·ÇñÝ áõÅÇ Ù»ç ¿ ÙïÝáõÙ ³ÛÝ ³Ùë³ÃíÇÝ Ñ³çáñ¹áÕ ûñÁ, áñáí ´³ÝÏÁ Ð³Û³ëï³ÝÇ Î³é³í³ñáõÃÛ³ÝÁ Ñ³ëï³ïáõÙ ¿ í»ñçÇÝÇë í³í»ñ³·ñÇ Ï³Ù  Ð³Û³ëï³ÝÇ ¨ ´³ÝÏÇ ÙÇç¨ ÷áË³¹³ñÓ³µ³ñ Ñ³Ù³Ó³ÛÝ»óí³Í ³ÛÉ ÷³ëï³ÃÕÃÇ Ñ³í³ëï³·ñí³Í å³ï×»ÝÁ ëï³Ý³ÉÁ, ÇÝãå»ë Ý³¨ ëáõÛÝ Ð³Ù³Ó³ÛÝ³·ñÇ Çñ³í³Ï³Ý áõÅÇ í»ñ³µ»ñÛ³É ´³ÝÏÇ Ñ³Ù³ñ ÁÝ¹áõÝ»ÉÇ Çñ³í³µ³Ý³Ï³Ý »½ñ³Ï³óáõÃÛáõÝ ëï³Ý³ÉÁ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4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Ä³ÙÏ»ïÁ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êáõÛÝ Ð³Ù³Ó³ÛÝ³·ÇñÁ ÏÝùí³Í ¿ ³Ýáñáß Å³ÙÏ»ïáí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´³ÝÏÁ Ï³ñáÕ ¿, í»ó ³ÙÇë ³é³ç Ð³Û³ëï³ÝÇÝ ·ñ³íáñ Í³Ýáõó»Éáí, ¹³¹³ñ»óÝ»É ëáõÛÝ Ð³Ù³Ó³ÛÝ³·ÇñÁ Ï³Ù ³½³ï»É Ð³Û³ëï³ÝÇÝ ëáõÛÝ Ð³Ù³Ó³ÛÝ³·ñáí Ý³Ë³ï»ëí³Í µáÉáñ å³ñï³íáñáõÃÛáõÝÝ»ñÇó Ï³Ù ¹ñ³ÝóÇó ó³ÝÏ³ó³ÍÇó: ºÃ» ³ÛÉ µ³Ý Ýßí³Í ã¿, ÝÙ³Ý Í³ÝáõóÙ³Ý Ñ³ÝÓÝáõÙÁ ãÇ ³Ý¹ñ³¹³éÝáõÙ Í³ÝáõóÙ³Ý ûñí³ ¹ñáõÃÛ³Ùµ ³Ý³í³ñï Íñ³·ñ»ñÇ Ï³Ù ³ÛÉ ýÇÝ³Ýë³Ï³Ý ·áñÍáÕáõÃÛáõÝÝ»ñÇ ÝÏ³ïÙ³Ùµ ´³ÝÏÇ Ó»éù µ»ñ³Í Çñ³íáõÝùÝ»ñÇ ¨ ß³Ñ»ñÇ íñ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>Ð³Û³ëï³ÝÁ Ï³ñáÕ ¿, í»ó ³ÙÇë ³é³ç ´³ÝÏÇÝ ·ñ³íáñ Í³Ýáõó»Éáí, ¹³¹³ñ»óÝ»É ëáõÛÝ Ð³Ù³Ó³ÛÝ³·ÇñÁ: ÜÙ³Ý Í³ÝáõóÙ³Ý Ñ³ÝÓÝáõÙÁ ãÇ ³Ý¹ñ³¹³éÝáõÙ Ð³Û³ëï³ÝÇ ï³ñ³ÍùáõÙ Í³ÝáõóÙ³Ý áõÅÇ Ù»ç ÙïÝ»Éáõ ûñí³ ¹ñáõÃÛ³Ùµ  ³Ý³í³ñï Íñ³·ñ»ñÇ Ï³Ù ³ÛÉ ýÇÝ³Ýë³Ï³Ý ·áñÍáÕáõÃÛáõÝÝ»ñÇ ÝÏ³ïÙ³Ùµ ´³ÝÏÇ Ó»éù µ»ñ³Í Çñ³íáõÝùÝ»ñÇ ¨ ß³Ñ»ñÇ íñ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ñ³å³ñ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 </w:t>
      </w:r>
      <w:r>
        <w:rPr>
          <w:rFonts w:cs="Times Armenian" w:ascii="Times Armenian" w:hAnsi="Times Armenian"/>
          <w:color w:val="000000"/>
          <w:lang w:val="en-US"/>
        </w:rPr>
        <w:t>Ð³Û³ëï³ÝÁ Ñ³Ù³Ó³ÛÝáõÙ ¿, áñ ëáõÛÝ Ð³Ù³Ó³ÛÝ³·ñáí Íñ³·ñ»ñÇÝ ïñ³Ù³¹ñíáÕ í³ñÏ»ñÇ, »ñ³ßËÇùÝ»ñÇ Ï³Ù ³ÛÉ ÙÇçáóÝ»ñÇ ³éÝãáõÃÛ³Ùµ ëáõÛÝ Ð³Ù³Ó³ÛÝ³·ñÇ Ññ³å³ñ³ÏáõÙÁ Þ³Ñ³éáõÝ»ñÇÝ ÃáõÛÉ³ïñ»ÉÇ ¿ ¨ ãÇ Ë³ËïáõÙ áñ¨¿ Çñ³í³ëáõ Ï³é³í³ñÙ³Ý Ù³ñÙÝÇ  ·áñÍáÕ  Ï³ÝáÝ³¹ñáõÃÛáõÝÁ Ï³Ù áñáßáõÙ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à¸ì²Ì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Ð³Õáñ¹³ÏóÙ³Ý Ñ³ëó»Ý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>ÎáÕÙ»ñÁ Ñ³Ù³Ó³ÛÝáõÙ »Ý, áñ ëáõÛÝ Ð³Ù³Ó³ÛÝ³·ñÇ ·áñÍáÕáõÃÛ³Ý ÁÝÃ³óùáõÙ ³é³ç³ó³Í ó³ÝÏ³ó³Í ï»Õ»ÏáõÃÛáõÝ å»ïù ¿ Ñ³ëó»³·ñíÇ, Ñ³Ù³å³ï³ëË³Ý³µ³ñ, Ñ»ï¨Û³É Ñ³ëó»Ý»ñáí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left="3600" w:hanging="360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Û³ëï³ÝÇ Ñ³Ù³ñ`</w:t>
        <w:tab/>
        <w:t>Ð³Û³ëï³ÝÇ Ð³Ýñ³å»ïáõÃÛ³Ý ýÇÝ³ÝëÝ»ñÇ ¨ ¿ÏáÝáÙÇÏ³ÛÇ Ý³Ë³ñ³ñáõÃÛáõÝ</w:t>
      </w:r>
    </w:p>
    <w:p>
      <w:pPr>
        <w:pStyle w:val="Normal"/>
        <w:ind w:left="2880" w:firstLine="720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Ø»ÉÇù-²¹³ÙÛ³Ý ÷áÕáó, 1</w:t>
      </w:r>
    </w:p>
    <w:p>
      <w:pPr>
        <w:pStyle w:val="Normal"/>
        <w:ind w:left="2880" w:firstLine="720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ºñ¨³Ý, 0010</w:t>
      </w:r>
    </w:p>
    <w:p>
      <w:pPr>
        <w:pStyle w:val="Normal"/>
        <w:ind w:left="2880" w:firstLine="72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Û³ëï³Ý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´³ÝÏÇ Ñ³Ù³ñ` </w:t>
        <w:tab/>
        <w:tab/>
        <w:tab/>
        <w:t>ÎáÝñ³¹ ²¹»Ý³áõ»ñÇ µáõÉí³ñ, 100</w:t>
      </w:r>
    </w:p>
    <w:p>
      <w:pPr>
        <w:pStyle w:val="Normal"/>
        <w:ind w:left="2880" w:firstLine="72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lang w:val="en-US"/>
        </w:rPr>
        <w:t>L-2950, ÈÛáõùë»Ùµáõñ·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 </w:t>
      </w:r>
      <w:r>
        <w:rPr>
          <w:rFonts w:cs="Times Armenian" w:ascii="Times Armenian" w:hAnsi="Times Armenian"/>
          <w:color w:val="000000"/>
          <w:lang w:val="en-US"/>
        </w:rPr>
        <w:t>Æ Ð²ì²êîàôØÜ àðÆ` Ý»ñùáëïáñ³·ñÛ³ÉÝ»ñÁ, ÉÇÝ»Éáí å³ïß³× Ï»ñåáí ÉÇ³½áñí³Í, ëïáñ³·ñ»óÇÝ ëáõÛÝ</w:t>
      </w:r>
      <w:r>
        <w:rPr>
          <w:color w:val="000000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lang w:val="en-US"/>
        </w:rPr>
        <w:t>Ð³Ù³Ó³ÛÝ³·ÇñÁ ³Ý·É»ñ»Ý, »ñ»ù µÝûñÇÝ³Ïáí</w:t>
      </w:r>
      <w:r>
        <w:rPr>
          <w:color w:val="000000"/>
          <w:lang w:val="en-US"/>
        </w:rPr>
        <w:t>.</w:t>
      </w:r>
      <w:r>
        <w:rPr>
          <w:rFonts w:cs="Times Armenian" w:ascii="Times Armenian" w:hAnsi="Times Armenian"/>
          <w:color w:val="000000"/>
          <w:lang w:val="en-US"/>
        </w:rPr>
        <w:t xml:space="preserve"> Ûáõñ³ù³ÝãÛáõñ ¿çÁ Ý³Ë³ëïáñ³·ñí»É ¿ Ð³Û³ëï³ÝÇ ³ÝáõÝÇó` Ý»ñùáëïáñ³·ñÛ³ÉÇ Ï³Ù Ýñ³ Ý»ñÏ³Û³óáõóÇãÝ»ñÇ ÏáÕÙÇó, ´³ÝÏÇ ³ÝáõÝÇó` åñÝ Ø³ñïÇÝ ì³ïï»ñÇ ÏáÕÙÇó,  Çñ³í³µ³Ý³Ï³Ý í³ñãáõÃÛáõÝ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</w:t>
      </w:r>
      <w:r>
        <w:rPr>
          <w:rFonts w:cs="Times Armenian" w:ascii="Times Armenian" w:hAnsi="Times Armenian"/>
          <w:color w:val="000000"/>
          <w:lang w:val="en-US"/>
        </w:rPr>
        <w:t>Î³ï³ñí³Í ¿ ÈÛáõùë»Ùµáõñ· ù³Õ³ùáõÙ 2008 Ã. ÷»ïñí³ñÇ 12-ÇÝ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   </w:t>
      </w:r>
      <w:r>
        <w:rPr>
          <w:rFonts w:cs="Times Armenian" w:ascii="Times Armenian" w:hAnsi="Times Armenian"/>
          <w:color w:val="000000"/>
          <w:lang w:val="en-US"/>
        </w:rPr>
        <w:t xml:space="preserve">Î³ï³ñí³Í ¿ ºñ¨³Ý ù³Õ³ùáõÙ 2008Ã.  ÷»ïñí³ñÇ 29-ÇÝ: 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color w:val="000000"/>
          <w:lang w:val="en-US"/>
        </w:rPr>
      </w:pPr>
      <w:r>
        <w:rPr>
          <w:rFonts w:cs="Times Armenian" w:ascii="Times Armenian" w:hAnsi="Times Armenian"/>
          <w:b/>
          <w:i/>
          <w:color w:val="000000"/>
          <w:lang w:val="en-US"/>
        </w:rPr>
        <w:t>Ð³Ù³Ó³ÛÝ³·ÇñÁ áõÅÇ Ù»ç ¿ Ùï»É 2008Ã. ¹»Ïï»Ùµ»ñÇ 17-ÇÝ:</w:t>
      </w:r>
    </w:p>
    <w:p>
      <w:pPr>
        <w:pStyle w:val="Normal"/>
        <w:ind w:firstLine="708"/>
        <w:rPr>
          <w:rFonts w:ascii="Times Armenian" w:hAnsi="Times Armenian" w:cs="Times Armenian"/>
          <w:b/>
          <w:b/>
          <w:i/>
          <w:i/>
          <w:color w:val="000000"/>
          <w:lang w:val="en-US"/>
        </w:rPr>
      </w:pPr>
      <w:r>
        <w:rPr>
          <w:rFonts w:cs="Times Armenian" w:ascii="Times Armenian" w:hAnsi="Times Armenian"/>
          <w:b/>
          <w:i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40:00Z</dcterms:created>
  <dc:creator>user</dc:creator>
  <dc:description/>
  <cp:keywords/>
  <dc:language>en-US</dc:language>
  <cp:lastModifiedBy>LEGAL</cp:lastModifiedBy>
  <cp:lastPrinted>2009-12-14T10:11:00Z</cp:lastPrinted>
  <dcterms:modified xsi:type="dcterms:W3CDTF">2009-12-14T06:12:00Z</dcterms:modified>
  <cp:revision>8</cp:revision>
  <dc:subject/>
  <dc:title>             </dc:title>
</cp:coreProperties>
</file>