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·ÛáõÕ³ïÝï»ëáõÃÛ³Ý Ý³Ë³ñ³ñáõÃÛ³Ý ¨ ÐáõÝ·³ñÇ³ÛÇ Ð³Ýñ³å»ïáõÃÛ³Ý ·ÛáõÕ³ïÝï»ëáõÃÛ³Ý ¨ ï³ñ³Íù³ÛÇÝ ½³ñ·³óÙ³Ý Ý³Ë³ñ³ñáõÃÛ³Ý ÙÇç¨ ·ÛáõÕ³ïÝï»ëáõÃÛ³Ý </w:t>
      </w:r>
      <w:r>
        <w:rPr>
          <w:rFonts w:cs="Times Armenian" w:ascii="Times Armenian" w:hAnsi="Times Armenian"/>
          <w:b/>
          <w:lang w:val="en-GB"/>
        </w:rPr>
        <w:t xml:space="preserve">¨ ëÝÝ¹³ñ¹ÛáõÝ³µ»ñáõÃÛ³Ý </w:t>
      </w:r>
      <w:r>
        <w:rPr>
          <w:rFonts w:cs="Times Armenian" w:ascii="Times Armenian" w:hAnsi="Times Armenian"/>
          <w:b/>
          <w:lang w:val="en-US"/>
        </w:rPr>
        <w:t>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·ÛáõÕ³ïÝï»ëáõÃÛ³Ý Ý³Ë³ñ³ñáõÃÛáõÝÁ ¨ ÐáõÝ·³</w:t>
        <w:softHyphen/>
        <w:t xml:space="preserve">ñÇ³ÛÇ Ð³Ýñ³å»ïáõÃÛ³Ý ·ÛáõÕ³ïÝï»ëáõÃÛ³Ý ¨ ·ÛáõÕ³Ï³Ý ½³ñ·³óÙ³Ý Ý³Ë³ñ³ñáõÃÛáõÝÁ </w:t>
      </w:r>
      <w:r>
        <w:rPr>
          <w:lang w:val="en-US"/>
        </w:rPr>
        <w:t>(</w:t>
      </w:r>
      <w:r>
        <w:rPr>
          <w:rFonts w:cs="Times Armenian" w:ascii="Times Armenian" w:hAnsi="Times Armenian"/>
          <w:lang w:val="en-US"/>
        </w:rPr>
        <w:t>³ÛëáõÑ»ï` ÎáÕÙ»ñ</w:t>
      </w:r>
      <w:r>
        <w:rPr>
          <w:lang w:val="en-US"/>
        </w:rPr>
        <w:t>)</w:t>
      </w:r>
      <w:r>
        <w:rPr>
          <w:rFonts w:cs="Times Armenian" w:ascii="Times Armenian" w:hAnsi="Times Armenian"/>
          <w:lang w:val="en-US"/>
        </w:rPr>
        <w:t>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ßíÇ ³éÝ»Éáí ÐáõÝ·</w:t>
      </w:r>
      <w:r>
        <w:rPr>
          <w:rFonts w:cs="Times Armenian" w:ascii="Times Armenian" w:hAnsi="Times Armenian"/>
          <w:lang w:val="en-GB"/>
        </w:rPr>
        <w:t>³</w:t>
      </w:r>
      <w:r>
        <w:rPr>
          <w:rFonts w:cs="Times Armenian" w:ascii="Times Armenian" w:hAnsi="Times Armenian"/>
          <w:lang w:val="en-US"/>
        </w:rPr>
        <w:t>ñÇ³ÛÇ Ð³Ýñ³å»ïáõÃÛ³Ý ³Ý¹³Ù³ÏóáõÃÛ³Ý Ï³ñ·³íÇ×³ÏÁ ºíñáå³Ï³Ý ÙÇáõÃÛáõÝáõÙ ¨ ·áñÍ»Éáí ³ÛÝ ÙÇç³½·³ÛÇÝ Ñ³Ù³Ó³ÛÝ³·ñ»ñÇ ¨ ³½·³ÛÇÝ ûñ»ÝùÝ»ñÇ ßñç³Ý³ÏÝ»ñáõÙ, áñáÝóáí å³ñï³íáñí³Í »Ý ÎáÕÙ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·ï»Éáí ½³ñ·³óÝ»É ¨ ËÃ³Ý»É »ñÏÏáÕÙ Ñ³Ù³·áñÍ³ÏóáõÃÛáõÝÁ »íñáå³Ï³Ý ÇÝï»·ñÙ³Ý áÉáñïáõÙ` Ñ³ßíÇ ³éÝ»Éáí Ð³Û³ëï³ÝÇ Ð³Ýñ³å»ïáõÃÛ³Ý ó³ÝÏáõÃÛáõÝÁ ³é³çÝáñ¹í»É »íñáå³Ï³Ý ÅáÕáíñ¹³í³ñáõÃÛ³Ý ëÏ½µáõÝù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ëï»ÕÍ»É ³é³í»É ë»ñï Ï³å»ñ »ñÏáõ ³½·»ñÇ ÙÇç¨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Çï³Ïó»Éáí ÎáÕÙ»ñÇ Ñ³Ù³ñ ï»ËÝÇÏ³Ï³Ý ¨ ·Çï³Ï³Ý Ýí³×áõÙÝ»ñÇ ¨ ½³ñ·³óáõÙÝ»ñÇ ÷áËß³Ñ³í»ï Ï³ñ¨á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ßíÇ ³éÝ»Éáí ÷áËß³Ñ³í»ïáõÃÛáõÝÁ` ÎáÕÙ»ñÁ ËÃ³ÝáõÙ »Ý ·Çï³Ï³Ý Ñ»ï³½á</w:t>
        <w:softHyphen/>
        <w:t>ïáõÃÛáõÝÝ»ñÁ, ·ÛáõÕ³ïÝï»ëáõÃÛ³Ý µÝ³·³í³éáõÙ Ï³ÛáõÝ ½³ñ·³óáõÙÁ ¨ ï»ËÝáÉá·Ç³Ý»ñÇ ÷áË³Ý³ÏáõÙÁ` »ñÏáõ »ñÏñÝ»ñáõÙ ³Û¹ é»ëáõñëÝ»ñÇ å³ïß³× ÏÇñ³éáõÙÝ ³å³Ñáí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öáËÁÙµéÝÙ³Ý Ñáõß³·ñÇ Ýå³ï³ÏÝ ¿ Ùß³Ï»É ¨ Çñ³Ï³Ý³óÝ»É ï»ËÝÇÏ³Ï³Ý áõ ·Çï³Ï³Ý Ñ³Ù³·áñÍ³ÏóáõÃÛáõÝ, Çñ³·áñÍ»É Ý³Ë³·Í»ñ ¨ Íñ³·ñ»ñ ·ÛáõÕ³ïÝï»ëáõÃÛ³Ý µÝ³·³í³éáõÙ, Ù³ëÝ³íáñ³å»ë Ñ»ï¨Û³É áÉáñïÝ»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å³ñ»Ý³ÛÇÝ ¨ áã å³ñ»Ý³ÛÇÝ Ùß³Ï³µáõÛë»ñÇ ³ñï³¹ñáõÃÛáõ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áõë³µáõÍáõÃÛáõ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ë»ñÙÝ³ñï³¹ñáõÃÛáõ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³Ýç³ñ»Õ»ÝÇ ³ñï³¹ñáõÃÛáõÝ, Ë³ÕáÕ³·áñÍáõÃÛáõÝ ¨ ·ÇÝ»·áñÍáõÃÛáõ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·ÛáõÕ³ïÝï»ë³Ï³Ý ³åñ³ÝùÝ»ñÇ Í³·Ù³Ý å³ßïå³ÝáõÃÛ³Ý Ñ³Ù³ï»Õ »ñ³ßËÇùÝ»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ÛáõÕ³ïÝï»ë³Ï³Ý ï»ËÝÇÏ³ÛÇ ³ñï³¹ñáõÃÛáõ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µÇáï»ËÝáÉá·Ç³Ý»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³ëÝ³å³ÑáõÃÛáõÝ ¨ ù³Õóñ³Ñ³Ù çñ»ñáõÙ ÓÏÝ³µáõÍáõÃÛáõ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³ëÝ³Ï»ñÇ ³ñï³¹ñáõÃÛáõ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ëÝÝ¹³ñ¹ÛáõÝ³µ»ñáõÃÛáõÝ ¨ ëÝÝ¹³ÙÃ»ñùÇ ßÕÃ³ÛÇ ³Ýíï³Ý·áõÃÛáõ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áõÛë»ñÇ å³ßïå³ÝáõÃÛáõÝ ¨ µáõÛë»ñÇ ³éáÕçáõÃÛáõ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Ï»Ý¹³ÝÇÝ»ñÇ ³éáÕçáõÃÛáõ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µÇáí³é»ÉÇù, µÇá¿Ý»ñ·»ïÇÏ³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Armenian" w:ascii="Times Armenian" w:hAnsi="Times Armenian"/>
          <w:lang w:val="en-US"/>
        </w:rPr>
        <w:t>³·ñáµÇ½Ý»ëÇ Ñ»ï³½áïáõÃÛáõÝÝ»ñ, Ý»ñ³éÛ³É ßáõÏ³ÛÇ Ñ»ï³½áïáõÙÁ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ÛáõÕ³Ï³Ý ½³ñ·³ó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ÛáõÕ³ïÝï»ë³Ï³Ý Ù³ëÝ³·Çï³Ï³Ý áõëáõó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êáõÛÝ öáËÁÙµéÝÙ³Ý Ñáõß³·ñÇ ¹ñáõÛÃÝ»ñÇ Ñ³Ù³Ó³ÛÝ` ÎáÕÙ»ñÁ Ï³ñáÕ »Ý ëïáñ³·ñ»É Éñ³óáõóÇã Ñáõß³·ñ»ñ` ï³ñµ»ñ ÃÇñ³ËÝ»ñ ¨ Çñ³Ï³Ý³óÙ³Ý Å³Ù³Ý³Ï³óáõÛóÝ»ñ Ýß»Éáõ Ýå³ï³Ïáí, ÇÝãå»ë Ý³¨` ³ÛÝåÇëÇ Ï³éáõÛóÝ»ñÇ Ï³Ù ³ÝÓ³Ýó, áñáÝù å³ï³ëË³Ý³ïáõ »Ý ÎáÕÙ»ñÇ ëï³ÝÓÝ³Í áñáß³ÏÇ å³ñï³íáñáõÃÛáõÝÝ»ñÇ, ýÇÝ³Ýë³Ï³Ý Ñ³ñó»ñÇ, Ý³Ë³·Í»ñÇ ¨ ·áñÍáÕáõÃÛáõÝÝ»ñÇ Íñ³·ñ»ñÇ í»ñçÝ³Å³ÙÏ»ïÝ»ñÇ ¨ Çñ³Ï³Ý³óÙ³Ý Ñ³Ù³ñ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·áñÍ³ÏóáõÃÛ³Ý Ý³Ë³·Í»ñÝ Çñ³·áñÍíáõÙ »Ý Ñ»ï¨Û³É »Õ³Ý³ÏÝ»ñáí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</w:t>
      </w:r>
      <w:r>
        <w:rPr>
          <w:lang w:val="en-US"/>
        </w:rPr>
        <w:t>)</w:t>
      </w:r>
      <w:r>
        <w:rPr>
          <w:rFonts w:cs="Times Armenian" w:ascii="Times Armenian" w:hAnsi="Times Armenian"/>
          <w:lang w:val="en-US"/>
        </w:rPr>
        <w:t xml:space="preserve"> ÏñÃáõÃÛ³Ý, Ù³ëÝ³·Çï³Ï³Ý áõëáõóÙ³Ý ¨ Ñ»ï³½áïáõÃÛáõÝÝ»ñÇ áÉáñïáõÙ Ñ³Ù³ï»Õ ¨ Ñ³Ù³Ï³ñ·í³Í ç³Ýù»ñ` ËÃ³Ý»Éáõ Ñ³Ù³ñ ·ÛáõÕ³ïÝï»ëáõÃÛ³Ý µÝ³·³í³éáõÙ ïÝï»ë³Ï³Ý ¨ ëáóÇ³É³Ï³Ý ½³ñ·³ó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</w:t>
      </w:r>
      <w:r>
        <w:rPr>
          <w:lang w:val="en-US"/>
        </w:rPr>
        <w:t>)</w:t>
      </w:r>
      <w:r>
        <w:rPr>
          <w:rFonts w:cs="Times Armenian" w:ascii="Times Armenian" w:hAnsi="Times Armenian"/>
          <w:lang w:val="en-US"/>
        </w:rPr>
        <w:t xml:space="preserve"> ë»ÙÇÝ³ñÝ»ñÇ ¨ ËáñÑñ¹³ÅáÕáíÝ»ñÇ Ï³½Ù³Ï»ñåáõÙ, ëáõÛÝ öáËÁÙµéÝÙ³Ý Ñáõß³·ñÇ 1-ÇÝ Ñá¹í³ÍáõÙ Ýßí³Í áÉáñïÝ»ñÇ í»ñ³µ»ñÛ³É ï»Õ»Ï³ïíáõÃÛ³Ý ÷áË³Ý³ÏáõÙ ¨ ·ÛáõÕ³ïÝï»ëáõÃÛ³ÝÁ í»ñ³µ»ñáÕ ÷³ëï³ÃÕÃ»ñÇ ÁÝ¹Ñ³Ýáõñ ÷áË³Ý³Ï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ï»ËÝÇÏ³Ï³Ý Ñ³Ù³·áñÍ³ÏóáõÃÛ³Ý ó³ÝÏ³ó³Í ³ÛÉ Ó¨, áñÝ áõÕÕí³Í ¿ ÎáÕÙ»ñÇ ·ÛáõÕ³ïÝï»ëáõÃÛ³Ý ½³ñ·³óÙ³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·ñáµÇ½Ý»ëÇ Íñ³·ñ»ñÇ ßñç³Ý³ÏÝ»ñáõÙ ÎáÕÙ»ñÝ Çñ³Ï³Ý³óÝáõÙ »Ý ï»ËÝÇÏ³Ï³Ý Ñ³Ù³·áñÍ³ÏóáõÃÛáõÝ Ñ»ï¨Û³É »Õ³Ý³Ï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>³) Ù³ëÝ³·Çï³óáõÙ, Ù³ëÝ³·Çï³Ï³Ý Ñ»ï³·³ áõëáõóáõÙ ¨ ï»ËÝÇÏ³Ï³Ý ÷áñÓÝ³Ï³Ý ¹³ëÁÝÃ³óÝ»ñ ÏñÃ³Ãáß³ÏÝ»ñÇ ÙÇçáó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</w:t>
      </w:r>
      <w:r>
        <w:rPr>
          <w:lang w:val="en-US"/>
        </w:rPr>
        <w:t>)</w:t>
      </w:r>
      <w:r>
        <w:rPr>
          <w:rFonts w:cs="Times Armenian" w:ascii="Times Armenian" w:hAnsi="Times Armenian"/>
          <w:lang w:val="en-US"/>
        </w:rPr>
        <w:t xml:space="preserve"> ï»ËÝÇÏ³Ï³Ý ËáñÑñ¹³ïíáõÃÛáõÝ ¨ ÷áñÓ³·»ïÝ»ñÇ, Ù³ëÝ³·»ïÝ»ñÇ áõ ·ÇïÝ³Ï³ÝÝ»ñÇ ÏáÕÙÇó Ù³ïáõóíáÕ ËáñÑñ¹³ïí³Ï³Ý Í³é³Û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Ý³Ë³·Í»ñÇ Çñ³·áñÍÙ³Ý Ñ³Ù³ñ ³ÝÑñ³Å»ßï ·áñÍÇùÝ»ñÇ ¨ ÝÛáõÃ»ñÇ ÷áË³Ý³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</w:t>
      </w:r>
      <w:r>
        <w:rPr>
          <w:lang w:val="en-US"/>
        </w:rPr>
        <w:t xml:space="preserve">) </w:t>
      </w:r>
      <w:r>
        <w:rPr>
          <w:rFonts w:cs="Times Armenian" w:ascii="Times Armenian" w:hAnsi="Times Armenian"/>
          <w:lang w:val="en-US"/>
        </w:rPr>
        <w:t>ï»Õ»Ï³ïíáõÃÛ³Ý ¨ ÷áñÓÇ ÷áË³Ý³ÏáõÙ` Ñ³Ù³Ó³ÛÝ Ûáõñ³ù³ÝãÛáõñ »ñÏñáõÙ ÏÇñ³éíáÕ ûñ»Ýë¹ñ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ÆÝã í»ñ³µ»ñáõÙ ¿ </w:t>
      </w:r>
      <w:r>
        <w:rPr>
          <w:rFonts w:cs="Times Armenian" w:ascii="Times Armenian" w:hAnsi="Times Armenian"/>
          <w:lang w:val="en-GB"/>
        </w:rPr>
        <w:t>ï»ËÝÇÏ³Ï³Ý Ñ³Ù³·áñÍ³ÏóáõÃÛ³Ý</w:t>
      </w:r>
      <w:r>
        <w:rPr>
          <w:rFonts w:cs="Times Armenian" w:ascii="Times Armenian" w:hAnsi="Times Armenian"/>
          <w:lang w:val="en-US"/>
        </w:rPr>
        <w:t xml:space="preserve"> ï³ñµ»ñ »Õ³Ý³ÏÝ»ñÇ Ù³ë Ï³½</w:t>
        <w:softHyphen/>
        <w:t>ÙáÕ ¨ ë</w:t>
      </w:r>
      <w:r>
        <w:rPr>
          <w:rFonts w:cs="Times Armenian" w:ascii="Times Armenian" w:hAnsi="Times Armenian"/>
          <w:lang w:val="en-GB"/>
        </w:rPr>
        <w:t xml:space="preserve">áõÛÝ </w:t>
      </w:r>
      <w:r>
        <w:rPr>
          <w:rFonts w:cs="Times Armenian" w:ascii="Times Armenian" w:hAnsi="Times Armenian"/>
          <w:lang w:val="en-US"/>
        </w:rPr>
        <w:t>öáËÁÙµéÝÙ³Ý Ñáõß³·ñÇ</w:t>
      </w:r>
      <w:r>
        <w:rPr>
          <w:rFonts w:cs="Times Armenian" w:ascii="Times Armenian" w:hAnsi="Times Armenian"/>
          <w:lang w:val="en-GB"/>
        </w:rPr>
        <w:t xml:space="preserve"> 1-ÇÝ, 3-ñ¹ ¨ 4-ñ¹ Ñá¹í³ÍÝ»ñáõÙ Ýßí³Í Ý³Ë³·Í»ñÇ Çñ³·áñÍÙ³ÝÁ, ³å³ ÎáÕÙ»ñÁ Ñ³Ù³·áñÍ³ÏóáõÙ »Ý Ñ³Ù³Ó³ÛÝ Çñ»Ýó Ñ³Ù³å³ï³ëË³Ý ³½·³ÛÇÝ ûñ»Ýë¹ñáõÃÛ³Ý ¨ ÙÇç³½·³ÛÇÝ Çñ³í³Ï³Ý ëï³Ý¹³ñïÝ»ñÇ: ÎáÕÙ»ñÇ ÙÇç¨ »ñÏÏáÕÙ Ñ³Ù³·áñÍ³ÏóáõÃÛ³Ý µáí³Ý¹³ÏáõÃÛáõÝÁ, ·áñÍáÕáõÃÛ³Ý áÉáñïÁ ¨ Ó¨»ñÁ ùÝÝ³ñÏíáõÙ »Ý ³é³ÝÓÇÝ ¨ Ï³ñáÕ »Ý ÑÇÙù Ñ³Ý¹Çë³Ý³É ëáõÛÝ </w:t>
      </w:r>
      <w:r>
        <w:rPr>
          <w:rFonts w:cs="Times Armenian" w:ascii="Times Armenian" w:hAnsi="Times Armenian"/>
          <w:lang w:val="en-US"/>
        </w:rPr>
        <w:t>öáËÁÙµéÝÙ³Ý Ñáõß³·ñáõÙ</w:t>
      </w:r>
      <w:r>
        <w:rPr>
          <w:rFonts w:cs="Times Armenian" w:ascii="Times Armenian" w:hAnsi="Times Armenian"/>
          <w:lang w:val="en-GB"/>
        </w:rPr>
        <w:t xml:space="preserve"> Éñ³óáõÙÝ»ñ Ï³ï³ñ»Éáõ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Ðáõß³·ñÇ Ï³ï³ñÙ³Ý Ñ»ï Ï³åí³Í µáÉáñ ×³Ý³å³ñÑ³Í³Ëë»ñÁ Ñá·áõÙ ¿ áõÕ³ñÏáÕ ÎáÕÙÁ, ÇëÏ »ñÏñÇ Ý»ñëáõÙ ×³Ý³å³ñÑ³Í³Ëë»ñÁ Ñá·áõÙ ¿ ÑÛáõñÁÝÏ³É Î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ñÇ Ù»ÏÝ³µ³ÝÙ³Ý Ï³Ù Ï³ï³ñÙ³Ý ÁÝÃ³óùáõÙ Í³·³Í ó³ÝÏ³ó³Í í»× ÎáÕÙ»ñÁ ÉáõÍáõÙ »Ý µ³Ý³ÏóáõÃÛáõÝÝ»ñ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TimesArmeni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NormalTimesArmeni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/>
      </w:pPr>
      <w:r>
        <w:rPr/>
        <w:tab/>
        <w:t>êáõÛÝ öáËÁÙµéÝÙ³Ý Ñáõß³·ñÇ ¹ñáõÛÃÝ»ñÁ ã»Ý ³½¹Ç »ñÏáõ »ñÏñÝ»ñÇ ³½·³ÛÇÝ ûñ»Ýë¹ñáõÃ</w:t>
        <w:softHyphen/>
        <w:t>ÛáõÝÇó ¨ Ï³é³í³ñáõÃÛáõÝÝ»ñÇ ÏáÕÙÇó ëïáñ³·ñí³Í ÙÇç³½·³ÛÇÝ Ñ³Ù³Ó³Û</w:t>
        <w:softHyphen/>
        <w:t>Ý³·ñ»</w:t>
        <w:softHyphen/>
        <w:t>ñÇó µËáÕ Çñ³íáõÝùÝ»ñÇ Ï³Ù å³ñï³íáñáõÃÛáõÝÝ»ñÇ Ï³Ù ºíñáå³Ï³Ý ÙÇáõÃÛ³ÝÁ ÐáõÝ·³</w:t>
        <w:softHyphen/>
        <w:t>ñÇ³</w:t>
        <w:softHyphen/>
        <w:t>ÛÇ Ð³Ýñ³å»ïáõÃÛ³Ý ³Ý¹³Ù³ÏóáõÃÛáõÝÇó µËáÕ Çñ³íáõÝùÝ»ñÇ Ï³Ù å³ñï³íá</w:t>
        <w:softHyphen/>
        <w:t>ñáõÃÛáõÝÝ»ñÇ íñ³:</w:t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TimesArmeni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NormalTimesArmeni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/>
      </w:pPr>
      <w:r>
        <w:rPr/>
        <w:tab/>
        <w:t>êáõÛÝ öáËÁÙµéÝÙ³Ý Ñáõß³·ñáõÙ ó³ÝÏ³ó³Í Éñ³óáõÙ Ï³Ù ÷á÷áËáõÃÛáõÝ Ï³ï³ñíáõÙ ¿ ÎáÕÙ»ñÇ ÷áË³¹³ñÓ Ñ³Ù³Ó³ÛÝáõÃÛ³Ùµ ¨ Ó¨³Ï»ñåíáõÙ ³é³ÝÓÇÝ ³ñÓ³Ý³·ñáõÃÛ³Ý ï»ëùáí, áñÁ Ï³½ÙáõÙ ¿ ëáõÛÝ Ð³Ù³Ó³ÛÝ³·ñÇ ³Ýµ³Å³Ý»ÉÇ Ù³ëÁ:</w:t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TimesArmeni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öáËÁÙµéÝÙ³Ý Ñáõß³·ÇñÝ áõÅÇ Ù»ç ¿ ÙïÝáõÙ ÎáÕÙ»ñÇ ÏáÕÙÇó ³ÛÝ ëïáñ³·ñí»Éáõ ûñí³ÝÇ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öáËÁÙµéÝÙ³Ý Ñáõß³·ÇñÁ ÏÝùíáõÙ ¿ ÑÇÝ· ï³ñÇ Å³ÙÏ»ïáí, áñÇó Ñ»ïá ³ÛÝ ÇÝùÝ³µ»ñ³µ³ñ Ï»ñÏ³ñ³Ó·íÇ Ñ³çáñ¹ ÑÇÝ· ï³ñÇÝ»ñÇ Ñ³Ù³ñ, »Ã» ÎáÕÙ»ñÇó áñ¨¿ Ù»ÏÁ ëáõÛÝ öáËÁÙµéÝÙ³Ý Ñáõß³·ñÇ Å³ÙÏ»ïÁ Éñ³Ý³Éáõó ³éÝí³½Ý í»ó ³ÙÇë ³é³ç ÙÛáõë ÎáÕÙÇÝ ãÍ³ÝáõóÇ ³ÛÝ ¹³¹³ñ»óÝ»Éáõ Çñ Ùï³¹ñáõÃÛ³Ý Ù³ëÇÝ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õÛÝ öáËÁÙµéÝÙ³Ý Ñáõß³·ñÇ ·áñÍáÕáõÃÛáõÝÁ ãÇ ³½¹Ç ëáõÛÝ Ðáõß³·ñÇ ßñç³Ý³ÏÝ»ñáõÙ ÎáÕÙ»ñÇ ÏáÕÙÇó å³ïß³× Ï»ñåáí Ñ³Ù³Ó³ÛÝ»óí³Í, ë³Ï³ÛÝ ÙÇÝã¨ ëáõÛÝ öáËÁÙµéÝÙ³Ý Ñáõß³·ñÇ ·áñÍáÕáõÃÛ³Ý ¹³¹³ñ»óáõÙÁ ã³í³ñïí³Í  áñ¨¿ Ý³Ë³·ÍÇ Ï³Ù Íñ³·ñÇ Çñ³·áñÍÙ³Ý íñ³, »Ã» ³é³ÝÓÇÝ ³ñÓ³Ý³·ñáõÃÛ³Ùµ ÎáÕÙ»ñÁ ³ÛÉ Ñ³Ù³Ó³ÛÝáõÃÛáõÝ Ó»éù ã»Ý µ»ñ»É:</w:t>
      </w:r>
    </w:p>
    <w:p>
      <w:pPr>
        <w:pStyle w:val="NormalTimesArmenian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´áõ¹³å»ßï ù³Õ³ùáõÙ 2009 Ãí³Ï³ÝÇ ÝáÛ»Ùµ»ñÇ 10-ÇÝ, »ñÏáõ µÝûñÇÝ³Ïáí` Ñ³Û»ñ»Ý, ÑáõÝ·³ñ»ñ»Ý ¨ ³Ý·É»ñ»Ý, ÁÝ¹ áñáõÙ` µáÉáñ ï»ùëï»ñÝ ¿É Ñ³í³ë³ñ³½áñ »Ý: Ø»ÏÝ³µ³ÝÙ³Ý Å³Ù³Ý³Ï ï³ñ³Ó³ÛÝáõÃÛáõÝÝ»ñÇ ¹»åùáõÙ ·»ñ³Ï³ÛáõÙ ¿ ³Ý·É»ñ»Ý ï»ùë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5664" w:hanging="4956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Normal"/>
        <w:ind w:left="5664" w:hanging="4956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Ðáõß³·ÇñÝ áõÅÇ Ù»ç ¿ Ùï»É 2009Ã. ÝáÛ»Ùµ»ñÇ 10-ÇÝ</w:t>
      </w:r>
    </w:p>
    <w:sectPr>
      <w:footerReference w:type="default" r:id="rId2"/>
      <w:footerReference w:type="first" r:id="rId3"/>
      <w:type w:val="nextPage"/>
      <w:pgSz w:w="11906" w:h="16838"/>
      <w:pgMar w:left="1800" w:right="1646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Armenian">
    <w:name w:val="Normal + Times Armenian"/>
    <w:basedOn w:val="Normal"/>
    <w:qFormat/>
    <w:pPr>
      <w:numPr>
        <w:ilvl w:val="0"/>
        <w:numId w:val="2"/>
      </w:numPr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8:00Z</dcterms:created>
  <dc:creator>LEGAL</dc:creator>
  <dc:description/>
  <cp:keywords/>
  <dc:language>en-US</dc:language>
  <cp:lastModifiedBy>LEGAL</cp:lastModifiedBy>
  <cp:lastPrinted>2009-12-14T10:26:00Z</cp:lastPrinted>
  <dcterms:modified xsi:type="dcterms:W3CDTF">2009-12-14T06:26:00Z</dcterms:modified>
  <cp:revision>7</cp:revision>
  <dc:subject/>
  <dc:title>öàÊÀØ´èÜØ²Ü ÐàôÞ²¶Æð</dc:title>
</cp:coreProperties>
</file>