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Î³é³í³ñáõÃÛ³Ý ¨ ²ñ³µ³Ï³Ý ØÇ³óÛ³É ¿ÙÇñáõÃÛáõÝÝ»ñÇ  Î³é³í³ñáõÃÛ³Ý ÙÇç¨ ½µáë³ßñç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³ëï³ÝÇ Ð³Ýñ³å»ïáõÃÛ³Ý Î³é³í³ñáõÃÛáõÝÁ ¨ ²ñ³µ³Ï³Ý ØÇ³óÛ³É ¿ÙÇñáõÃÛáõÝÝ»ñÇ Î³é³í³ñáõÃÛáõÝÁ, ³ÛëáõÑ»ï` ÎáÕÙ»ñ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ó³ÝÏ³Ý³Éáí Ñ³ëï³ï»É ³í»ÉÇ ë»ñï Ñ³Ù³·áñÍ³ÏóáõÃÛáõÝ ½µáë³ßñçáõÃÛ³Ý µÝ³·³í³éáõÙ ¨ Ï³ñ¨áñ»Éáí ½µáë³ßñçáõÃÛáõÝÁ áñå»ë ÎáÕÙ»ñÇ  å³ïÙáõÃÛáõÝÁ,  Ùß³ÏáõÃ³ÛÇÝ Å³é³Ý·áõÃÛáõÝÁ, ÅáÕáíáõñ¹Ý»ñÇ ³åñ»É³Ï»ñåÁ ×³Ý³ã»Éáõ ³ñ¹ÛáõÝ³í»ï ÙÇçáó ¨ áñå»ë ÅáÕáíáõñ¹Ý»ñÇ ÙÇç¨ µ³ñÇ Ï³ÙùÇ ¹ñë¨áñÙ³Ý Ó¨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ÙÇç¨ ëáõÛÝ Ð³Ù³Ó³ÛÝ³·ñáí Ý³Ë³ï»ëíáÕ Ñ³Ù³·áñÍ³ÏóáõÃÛáõÝÁ ÏÇñ³Ï³Ý³óíÇ Ù³ëÝ³íáñ³å»ë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½µáë³ßñçáõÃÛ³Ý »ñÏÏáÕÙ ½³ñ·³óáõÙª ³ÏïÇí³óÝ»Éáí »ñÏÏáÕÙ Ï³å»ñÁ Ù³ëÝ³íáñ Ñ³ïí³ÍÇ Ý»ñÏ³Û³óáõóÇãÝ»ñÇ ÙÇç¨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- »ñÏáõ »ñÏñÝ»ñÇ ½µáë³ßñçáõÃÛ³Ý áÉáñïáõÙ Ù³ëÝ³·Çï³ó³Í ÁÝÏ»ñáõÃÛáõÝÝ»ñÇ ÙÇç¨ Ï³å»ñÇ ëï»ÕÍáõÙ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»ñÏáõ »ñÏñÝ»ñÇ ½µáë³ßñçáõÃÛ³Ý ½³ñ·³óÙ³Ý ·áñÍÁÝÃ³óÇÝ »ñÇï³ë³ñ¹áõÃÛ³Ý Ù³ëÝ³ÏóáõÃÛáõÝ, Ý»ñ³éÛ³É »ñÇï³ë³ñ¹áõÃÛ³Ý ¨ Ù³ëÝ³íáñ ÷áË³Ûó»ÉáõÃÛáõÝ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- ½µáë³ßñçáõÃÛ³Ý  áÉáñïáõÙ  Ý»ñ¹ñáõÙ³ÛÇÝ ù³Õ³ù³Ï³ÝáõÃÛ³Ý</w:t>
      </w:r>
      <w:r>
        <w:rPr>
          <w:rFonts w:cs="Times Armenian" w:ascii="Times Armenian" w:hAnsi="Times Armenian"/>
          <w:color w:val="FF0000"/>
        </w:rPr>
        <w:t xml:space="preserve">  </w:t>
      </w:r>
      <w:r>
        <w:rPr>
          <w:rFonts w:cs="Times Armenian" w:ascii="Times Armenian" w:hAnsi="Times Armenian"/>
        </w:rPr>
        <w:t xml:space="preserve">³ç³ÏóáõÃÛáõÝ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ï»Õ»Ï³ïíáõÃÛ³Ý ÷áË³Ý³ÏáõÙ, ³Û¹ ÃíáõÙ` ½µáë³ßñçáõÃÛ³Ý í»ñ³µ»ñÛ³É ûñ»Ýë¹ñáõÃÛ³Ý, íÇ×³Ï³·ñáõÃÛ³Ý ¨ ßáõÏ³Û³·ÇïáõÃÛ³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, ½µáë³ßñç³ÛÇÝ Ï³½Ù³Ï»ñåáõÃÛáõÝÝ»ñÇ ÙÇç¨ Ñ³Ù³·áñÍ³ÏóáõÃÛáõÝ ëÏë»Éáõ ¨ ½³ñ·³óÝ»Éáõ Ýå³ï³Ïáí,  Çñ»Ýó å»ï³Ï³Ý Çñ³í³ëáõ Ù³ñÙÇÝÝ»ñÇ ÙÇçáóáí Ï³ç³Ïó»Ý ½µáë³ßñç³ÛÇÝ Ï³½Ù³Ï»ñåáõÃÛáõÝÝ»ñÇÝ, áñáÝù Çñ³Ï³Ý³óÝáõÙ »Ý Ý»ñ¹ñáõÙ³ÛÇÝ Íñ³·ñ»ñ, ÇÝãå»ë Ý³¨ Ï³½Ù³Ï»ñåáõÙ »Ý Ñ³Ù³ï»Õ ³ßË³ï³ÝùÝ»ñ` áõÕÕí³Í ½µáë³ßñçáõÃÛ³Ý áÉáñïáõÙ Í³é³ÛáõÃÛáõÝÝ»ñÇ ïñ³Ù³¹ñÙ³ÝÁ: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ÏáõëáõÙÝ³ëÇñ»Ý ½µáë³ßñçáõÃÛ³Ý ½³ñ·³óÙ³Ý Ñ³Ù³ñ »ñÏáõ »ñÏñÝ»ñáõÙ ³éÏ³ Ý»ñáõÅÁ, Ù³ëÝ³íáñ³å»ë ÑÛáõñ³Ýáó³ÛÇÝ ßÇÝ³ñ³ñáõÃÛ³Ý, ßáõÏ³Û³·ÇïáõÃÛ³Ý ¨ ³ÛÉ µÝ³·³í³éÝ»ñáõÙ: ÎáÕÙ»ñÁ, Çñ»Ýó ûñ»Ýë¹ñáõÃÛ³ÝÁ Ñ³Ù³å³ï³ëË³Ý, ÏÝå³ëï»Ý ³Û¹ áõÕÕáõÃÛ³Ùµ Çñ³Ï³Ý³óíáÕ ³ßË³ï³ÝùÝ»ñÇ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, Çñ»Ýó ûñ»Ýë¹ñáõÃÛ³ÝÁ Ñ³Ù³å³ï³ëË³Ý, ÏÓ·ï»Ý ¹Ûáõñ³óÝ»É »ñÏáõ »ñÏñÝ»ñÇ ÙÇç¨ ½µáë³ßñç³ÛÇÝ ÷áË³Ûó»ÉáõÃÛáõÝÝ»ñÇ ÁÝÃ³ó³Ï³ñ·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÷áË³Ý³Ï»Ý Ù³ëÝ³·Çï³Ï³Ý ËÙµ»ñ, áñáÝù ÏÙ³ëÝ³Ïó»Ý Ù³ñ½³Ï³Ý, »ñ³Åßï³Ï³Ý, Ã³ï»ñ³Ï³Ý ÙÇçáó³éáõÙÝ»ñÇÝ ¨ ³½·³ÛÇÝ ÷³é³ïáÝ»ñÇÝ, ÇÝãå»ë Ý³¨ ½µáë³ßñçáõÃÛ³Ý áÉáñïÇÝ í»ñ³µ»ñáÕ óáõó³Ñ³Ý¹»ëÝ»ñÇÝ, Ñ³Ù³ÅáÕáíÝ»ñÇÝ ¨ ËáñÑñ¹³ÅáÕáí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ÙÛ³Ýó ÏûÅ³Ý¹³Ï»Ý ¨ Ï³ç³Ïó»Ý »ñÏáõ »ñÏñÝ»ñÇ ÙÇç¨ ½µáë³ßñçáõÃÛ³Ý ËÝ¹ÇñÝ»ñÇÝ ³éÝãíáÕ ï»Õ»Ï³ïíáõÃÛ³Ý ÷áË³Ý³ÏÙ³ÝÁ Ù³ëÝ³íáñ³å»ë`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½µáë³ßñçáõÃÛ³Ý áÉáñïÁ Ï³ñ·³íáñáÕ ÝáñÙ³ïÇí ³Ïï»ñÇ í»ñ³µ»ñÛ³É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»ñÏñÇ ½µáë³ßñç³ÛÇÝ é»ëáõñëÝ»ñ í»ñ³µ»ñÛ³É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- ï»Õ»Ï³ïí³Ï³Ý ¨ ·áí³½¹³ÛÇÝ ÝÛáõÃ»ñÇ í»ñ³µ»ñÛ³É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ÏûÅ³Ý¹³Ï»Ý ÙÇÙÛ³Ýó ½µáë³ßñçáõÃÛ³Ý áÉáñïÇ Ù³ëÝ³·»ïÝ»ñÇ å³ïñ³ëïÙ³Ý Ñ³ñóáõÙ, Ï³ç³Ïó»Ý ½µáë³ßñçáõÃÛ³Ý áÉáñïáõÙ Ù³ëÝ³·Çï³ó³Í ·ÇïÝ³Ï³ÝÝ»ñÇ, Ù³ëÝ³·»ïÝ»ñÇ ¨ Éñ³·ñáÕÝ»ñÇ ÷áË³Ý³ÏáõÙÝ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Ï³ç³Ïó»Ý Çñ»Ýó »ñÏñÝ»ñÇ ù³Õ³ù³óÇÝ»ñÇÝ ëáõÛÝ Ð³Ù³Ó³ÛÝ³·ñÇ  ä³ÛÙ³Ý³íáñíáÕ ÏáÕÙÇ ï³ñ³ÍùáõÙ ûï³ñ»ñÏñÛ³ ù³Õ³ù³óÇÝ»ñÇ ·ïÝí»Éáõ Ñ»ï Ï³åí³Í Ñ³ñó»ñÁ Ï³ñ·³íáñáÕ ·áñÍáÕ ûñ»Ýë¹ñáõÃÛ³ÝÁ Í³ÝáÃ³óÝ»Éáõ Ñ³ñó»ñáõÙ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Ç Çñ³Ï³Ý³óáõÙÁ ÎáÕÙ»ñÁ ÏÑ³ÝÓÝ³ñ³ñ»Ý ½µáë³ßñçáõÃÛ³Ý áÉáñïÁ í»ñ³ÑëÏáÕ Çñ³í³ëáõ å»ï³Ï³Ý ÉÇ³½áñ Ù³ñÙÇÝÝ»ñÇ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Ç Çñ³Ï³Ý³óÙ³ÝÝ ³éÝãíáÕ Ñ³ñó»ñÁ Ï³ñ·³íáñ»Éáõ ³ÝÑñ³Å»ßïáõÃÛáõÝ ³é³ç³Ý³Éáõ ¹»åùáõÙ ÎáÕÙ»ñÁ Ûáõñ³ù³ÝãÛáõñ »ñÏñÇ Ñ³í³ë³ñ Ãíáí ÉÇ³½áñ Ý»ñÏ³Û³óáõóÇãÝ»ñÇó Ïëï»ÕÍ»Ý Ñ³Ù³ï»Õ Ñ³ÝÓÝ³ÅáÕáí: Ð³ÝÓÝ³ÅáÕáíÇ Ñ³Ý¹ÇåáõÙÝ»ñÁ Ñ³çáñ¹³µ³ñ ï»ÕÇ ÏáõÝ»Ý³Ý ï³ñ»Ï³Ý Ù»Ï ³Ý·³Ùª ºñ¨³ÝáõÙ ¨ ²µáõ ¸³µÇáõÙ: Ð³Ù³ï»Õ Ñ³ÝÓÝ³ÅáÕáíÁ Ï·áñÍÇ Çñ Ñ³ëï³ï³Í Ï³ÝáÝ³¹ñáõÃÛ³Ý ÑÇÙ³Ý íñ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ÏÇñ³éÙ³Ý Ï³Ù Ù»ÏÝ³µ³ÝÙ³Ý ÁÝÃ³óùáõÙ Í³·³Í ï³ñ³Ó³ÛÝáõÃÛáõÝÝ»ñÁ ÎáÕÙ»ñÁ å»ïù ¿ ÉáõÍ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, áñáÝù ÏÓ¨³Ï»ñåí»Ý ³é³ÝÓÇÝ ³ñÓ³Ý³·ñáõÃÛ³Ùµ ¨ áõÅÇ Ù»ç ÏÙïÝ»Ý ëáõÛÝ Ð³Ù³Ó³ÛÝ³·ñÇ 12-ñ¹ Ñá¹í³ÍáõÙ Ýßí³Í ÝáñÙ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 Ð³Ù³Ó³ÛÝ³·ÇñÝ áõÅÇ Ù»ç ¿ ÙïÝáõÙ ëáõÛÝ Ð³Ù³Ó³ÛÝ³·ñÇ áõÅÇ Ù»ç ÙïÝ»Éáõ Ñ³Ù³ñ  »ñÏáõ »ñÏñÝ»ñÇ ûñ»Ýë¹ñáõÃÛ³Ùµ ³ÝÑñ³Å»ßï Ñ³Ù³å³ï³ëË³Ý Ý»ñùÇÝ ÁÝÃ³ó³Ï³ñ·»ñÇ Ï³ï³ñÙ³Ý Ù³ëÇÝ ¹Çí³Ý³·Çï³Ï³Ý áõÕÇÝ»ñáí ÎáÕÙ»ñÇ` ÙÇÙÛ³Ýó Í³Ýáõó»Éáõ ûñí³ÝÇó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 Ð³Ù³Ó³ÛÝ³·ÇñÝ áõÅÇ Ù»ç ÏÙÝ³ ÑÇÝ· (5) ï³ñÇ ¨ ³ÛÝáõÑ»ï Ï»ñÏ³ñ³Ó·íÇ ¨ë ÑÇÝ· </w:t>
      </w:r>
      <w:r>
        <w:rPr>
          <w:rFonts w:cs="Arial" w:ascii="Arial" w:hAnsi="Arial"/>
          <w:lang w:val="en-US"/>
        </w:rPr>
        <w:t>(</w:t>
      </w:r>
      <w:r>
        <w:rPr>
          <w:rFonts w:cs="Times LatArm" w:ascii="Times LatArm" w:hAnsi="Times LatArm"/>
          <w:lang w:val="en-US"/>
        </w:rPr>
        <w:t>5</w:t>
      </w:r>
      <w:r>
        <w:rPr>
          <w:rFonts w:cs="Arial" w:ascii="Arial" w:hAnsi="Arial"/>
          <w:lang w:val="en-US"/>
        </w:rPr>
        <w:t>)</w:t>
      </w:r>
      <w:r>
        <w:rPr>
          <w:rFonts w:cs="Times Armenian" w:ascii="Times Armenian" w:hAnsi="Times Armenian"/>
          <w:lang w:val="en-US"/>
        </w:rPr>
        <w:t xml:space="preserve"> ï³ñáí, »Ã» ä³ÛÙ³Ý³íáñíáÕ ÏáÕÙ»ñÇó áñ¨¿ Ù»ÏÁ ¹Çí³Ý³·Çï³Ï³Ý áõÕÇÝ»ñáí ÙÛáõë ÎáÕÙÇÝ ãÇ Í³ÝáõóÇ ³ÛÝ ã»ÕÛ³É Ñ³Ûï³ñ³ñ»Éáõ Çñ  Ùï³¹ñáõÃÛ³Ý Ù³ëÇÝ Ûáõñ³ù³ÝãÛáõñ Å³Ù³Ý³Ï³Ñ³ïí³ÍÇ ³í³ñïÇó ³éÝí³½Ý í»ó </w:t>
      </w:r>
      <w:r>
        <w:rPr>
          <w:rFonts w:cs="Arial" w:ascii="Arial" w:hAnsi="Arial"/>
          <w:lang w:val="en-US"/>
        </w:rPr>
        <w:t>(</w:t>
      </w:r>
      <w:r>
        <w:rPr>
          <w:rFonts w:cs="Times LatArm" w:ascii="Times LatArm" w:hAnsi="Times LatArm"/>
          <w:lang w:val="en-US"/>
        </w:rPr>
        <w:t>6</w:t>
      </w:r>
      <w:r>
        <w:rPr>
          <w:rFonts w:cs="Arial" w:ascii="Arial" w:hAnsi="Arial"/>
          <w:lang w:val="en-US"/>
        </w:rPr>
        <w:t>)</w:t>
      </w:r>
      <w:r>
        <w:rPr>
          <w:rFonts w:cs="Times Armenian" w:ascii="Times Armenian" w:hAnsi="Times Armenian"/>
          <w:lang w:val="en-US"/>
        </w:rPr>
        <w:t xml:space="preserve"> ³ÙÇë ³é³ç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</w:t>
      </w:r>
      <w:r>
        <w:rPr>
          <w:rFonts w:cs="Times Armenian" w:ascii="Times Armenian" w:hAnsi="Times Armenian"/>
          <w:lang w:val="en-US"/>
        </w:rPr>
        <w:t>Î³ï³ñí³Í ¿ ²µáõ ¸³µÇ ù³Õ³ùáõÙ, 2007 Ãí³Ï³ÝÇ ¹»Ïï»Ùµ»ñÇ 12-ÇÝ, »ñÏáõ Ñ³í³ë³ñ³½áñ µÝûñÇÝ³ÏÝ»ñáí, Ûáõñ³ù³ÝãÛáõñÁ` Ñ³Û»ñ»Ý, ³ñ³µ»ñ»Ý ¨ ³Ý·É»ñ»Ý: î³ñ³Ó³ÛÝáõÃÛáõÝÝ»ñÇ ¹»åùáõÙ ³Ý·É»ñ»Ý ï»ùëïÁ Ï·»ñ³Ï³Û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i/>
          <w:sz w:val="26"/>
          <w:szCs w:val="26"/>
          <w:lang w:val="en-US"/>
        </w:rPr>
        <w:t>Ð³Ù³Ó³ÛÝ³·ÇñÝ áõÅÇ Ù»ç ¿ Ùï»É 2009Ã. ÑáõÉÇëÇ 13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i/>
          <w:sz w:val="26"/>
          <w:szCs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      </w:t>
        <w:tab/>
        <w:tab/>
        <w:t xml:space="preserve">                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</w:t>
      </w:r>
      <w:r>
        <w:rPr>
          <w:rFonts w:cs="Times Armenian" w:ascii="Times Armenian" w:hAnsi="Times Armenian"/>
          <w:lang w:val="en-US"/>
        </w:rPr>
        <w:tab/>
        <w:tab/>
        <w:tab/>
        <w:t xml:space="preserve">          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" w:hAnsi="Times LatArm" w:cs="Times LatArm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Times Armenian" w:hAnsi="Times Armenian" w:cs="Times Armenian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50:00Z</dcterms:created>
  <dc:creator>Tourism</dc:creator>
  <dc:description/>
  <cp:keywords/>
  <dc:language>en-US</dc:language>
  <cp:lastModifiedBy>LEGAL</cp:lastModifiedBy>
  <cp:lastPrinted>2009-09-24T09:18:00Z</cp:lastPrinted>
  <dcterms:modified xsi:type="dcterms:W3CDTF">2009-12-14T05:47:00Z</dcterms:modified>
  <cp:revision>12</cp:revision>
  <dc:subject/>
  <dc:title>Ð³Û³ëï³ÝÇ Ð³Ýñ³å»ïáõÃÛ³Ý </dc:title>
</cp:coreProperties>
</file>