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b/>
          <w:sz w:val="28"/>
          <w:szCs w:val="28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íñ³ëÇ³Ï³Ý ½³ñ·³óÙ³Ý µ³ÝÏÇ ÑÇÙÝ³¹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(2006Ã. ÑáõÝí³ñÇ 12 ²ëï³Ý³)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, Ýå³ï³Ï áõÝ»Ý³Éáí ûÅ³Ý¹³Ï»É ëáõÛÝ Ð³Ù³Ó³ÛÝ³·ñÇ Ù³ëÝ³ÏÇó å»ïáõÃÛáõÝÝ»ñÇ ïÝï»ë³Ï³Ý ³×ÇÝ ¨ Ýñ³Ýó ÙÇç¨ ³é¨ïñ³ïÝï»ë³Ï³Ý Ï³å»ñÇ ÁÝ¹É³ÛÝÙ³ÝÁ, 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³½Ù³íáñ»É ºíñ³ëÇ³Ï³Ý ½³ñ·³óÙ³Ý µ³ÝÏ (³ÛëáõÑ»ï` ´³ÝÏ), áñÁ Ïáãí³Í ¿ Ýå³ëï»Éáõ ëáõÛÝ Ð³Ù³Ó³ÛÝ³·ñÇ Ù³ëÝ³ÏÇó å»ïáõÃÛáõÝÝ»ñÇ ßáõÏ³Û³Ï³Ý ïÝï»ëáõÃÛ³Ý Ï³Û³óÙ³ÝÝ áõ ½³ñ·³óÙ³ÝÁ, Ýñ³Ýó ïÝï»ë³Ï³Ý ³×ÇÝ ¨ Ýñ³Ýó ÙÇç¨ ³é¨ïñ³ïÝï»ë³Ï³Ý Ï³å»ñÇ ÁÝ¹É³ÛÝÙ³ÝÁ Ý»ñ¹ñáõÙ³ÛÇÝ ·áñÍáõÝ»áõÃÛáõÝ Çñ³Ï³Ý³óÝ»Éáõ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´³ÝÏÝ ûÅ³Ý¹³ÏáõÙ ¿ ÙÇç³½·³ÛÇÝ ýÇÝ³Ýë³ïÝï»ë³Ï³Ý Ñ³Ù³·áñÍ³Ï</w:t>
        <w:softHyphen/>
        <w:t>óáõÃÛ³Ý ³Ùñ³åÝ¹Ù³ÝÁ` Ù³ëÝ³Ïó»Éáí ³ÛÉ ÙÇç³½·³ÛÇÝ ýÇÝ³Ýë³Ï³Ý ¨ µ³ÝÏ³ÛÇÝ Ï³½Ù³Ï»ñåáõÃÛáõÝÝ»ñÇ ¨ ÙÇáõÃÛáõÝÝ»ñÇ ³ßË³ï³ÝùÇÝ:</w:t>
      </w:r>
    </w:p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´³ÝÏÝ Çñ ·áñÍáõÝ»áõÃÛ³Ý ÁÝÃ³óùáõÙ ³é³çÝáñ¹íáõÙ ¿ ÙÇç³½·³ÛÇÝ Çñ³íáõÝùÇ Ñ³Ýñ³×³Ý³ã ëÏ½µáõÝùÝ»ñáí áõ ÝáñÙ»ñáí, ÏÇñ³éíáÕ ÙÇç³½·³ÛÇÝ å³ÛÙ³Ý³·ñ»ñáí, ëáõÛÝ Ð³Ù³Ó³ÛÝ³·ñáí ¨ ´³ÝÏÇ Î³ÝáÝ³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Á ·áñÍáõÙ ¿ µ³ÝÏ³ÛÇÝ ·áñÍáõÝ»áõÃÛ³Ý ÁÝ¹áõÝí³Í ëÏµáõÝùÝ»ñÇÝ Ñ³Ù³å³ï³ëË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´³ÝÏÇ Î³ÝáÝ³¹ñáõÃÛáõÝÁ Ñ³ëï³ïíáõÙ ¿ ëáõÛÝ Ð³Ù³Ó³ÛÝ³·ñáí, Ñ³Ý¹Çë³ÝáõÙ ¿ í»ñçÇÝÇë ³Ýµ³Å³Ý»ÉÇ Ù³ëÁ ¨ Ó¨³Ï»ñåí³Í ¿ ëáõÛÝ Ð³Ù³Ó³ÛÝ³·ñÇÝ ÏÇó Ñ³í»Éí³ÍÇ ï»ëù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´³ÝÏÝ Çñ ·áñÍ³éáõÛÃÝ»ñÇ Çñ³Ï³Ý³óÙ³Ý ³å³ÑáíÙ³Ý Ñ³Ù³ñ Ï³ñáÕ ¿ ëáõÛÝ Ð³Ù³Ó³ÛÝ³·ñÇ Ù³ëÝ³ÏÇó å»ïáõÃÛáõÝÝ»ñÇ Ï³é³í³ñáõÃÛáõÝÝ»ñÇ Ñ»ï ÏÝù»É Ñ³Ù³Ó³ÛÝ³·ñ»ñ Ýñ³Ýó ï³ñ³ÍùáõÙ ´³ÝÏÇ ·ïÝí»Éáõ å³ÛÙ³ÝÝ»ñÇ Ù³ëÇÝ, ÇÝãå»ë Ý³¨` ëáõÛÝ Ð³Ù³Ó³ÛÝ³·ñÇ Ù³ëÝ³ÏÇó å»ïáõÃÛáõÝÝ»ñÇ Ï»ÝïñáÝ³Ï³Ý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³½·³ÛÇ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µ³ÝÏ»ñÇ ¨ ëáõÛÝ Ð³Ù³Ó³ÛÝ³·ñÇ Ù³ëÝ³ÏÇó å»ïáõÃÛáõÝÝ»ñÇ ³ÛÉ ÉÇ³½áñí³Í Ù³ñÙÇÝÝ»ñÇ Ñ»ï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ñÇ áõÅÇ Ù»ç ÙïÝ»Éáõó Ñ»ïá Ýñ³Ý Ï³ñáÕ »Ý ÙÇ³Ý³É ³ÛÉ å»ïáõÃÛáõÝÝ»ñ ¨ ÙÇç³½·³ÛÇÝ Ï³½Ù³Ï»ñåáõÃÛáõÝÝ»ñ` ´³ÝÏÇ Î³ÝáÝ³¹ñáõÃÛ³Ùµ Ý³Ë³ï»ëí³Í å³Ñ³ÝçÝ»ñÝ áõ ÁÝÃ³ó³Ï³ñ·»ñÁ  Ï³ï³ñ»Éáõ å³ÛÙ³Ý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ÙÇ³óáÕ å»ïáõÃÛáõÝÝ»ñÇ ¨ ÙÇç³½·³ÛÇÝ Ï³½Ù³Ï»ñåáõÃÛáõÝÝ»ñÇ Ñ³Ù³ñ áõÅÇ Ù»ç ¿ ÙïÝáõÙ ëáõÛÝ Ð³Ù³Ó³ÛÝ³·ñÇÝ ÙÇ³Ý³Éáõ Ù³ëÇÝ ÷³ëï³ÃáõÕÃÝ ³í³Ý¹³å³ÑÇÝ Ñ³ÝÓÝ»Éáõ ûñí³ÝÇó: ²é³çÇÝ ÝÙ³Ý ÷³ëï³ÃÕÃÇ Ñ³ÝÓÝÙ³Ý ûñí³ÝÇó ëÏë³Í ¨ ³ÛÝù³Ý Å³Ù³Ý³Ï, ù³ÝÇ ¹»é ëáõÛÝ Ð³Ù³Ó³ÛÝ³·ÇñÁ ÙÝáõÙ ¿ µ³½Ù³ÏáÕÙ³ÝÇ, ³í³Ý¹³å³ÑÇ ·áñÍ³éáõÛÃÝ»ñÝ Çñ³Ï³Ý³óÝáõÙ ¿ èáõë³ëï³ÝÇ ¸³ßÝáõÃÛ³Ý ³ñï³ùÇÝ ·áñÍ»ñÇ Ý³Ë³ñ³ñáõÃÛáõÝÁ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êáõÛÝ Ð³Ù³Ó³ÛÝ³·ñÇ Ûáõñ³ù³ÝãÛáõñ Ù³ëÝ³ÏÇó Ï³ñáÕ ¿ ¹áõñë ·³É ´³ÝÏÇ Ï³½ÙÇó` Çñ Ùï³¹ñáõÃÛ³Ý Ù³ëÇÝ ·ñ³íáñ Í³ÝáõóáõÙ áõÕ³ñÏ»Éáí ³í³Ý¹³å³ÑÇÝ ¨ Ï³ï³ñ»Éáí ´³ÝÏÇ Î³ÝáÝ³¹ñáõÃÛ³Ùµ Ý³Ë³ï»ëí³Í å³ÛÙ³ÝÝ»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ÇñÁ ³Û¹ Ù³ëÝ³ÏóÇ ÝÏ³ïÙ³Ùµ Çñ ·áñÍáÕáõÃÛáõÝÁ ¹³¹³ñ»óÝáõÙ ¿ ´³ÝÏÇ ¨ ³Û¹ Ù³ëÝ³ÏóÇ ÙÇç¨ ´³ÝÏÇ Î³ÝáÝ³¹ñáõÃÛ³ÝÁ Ñ³Ù³å³</w:t>
        <w:softHyphen/>
        <w:t>ï³ëË³Ý Ñ³ñ³µ»ñáõÃÛáõÝÝ»ñÇ í»ñçÝ³Ï³Ý Ï³ñ·³íáñÙ³Ý ûñÁ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ñáõÙ Ýñ³ µáÉáñ Ù³ëÝ³ÏÇóÝ»ñÇ Ñ³Ù³Ó³ÛÝáõÃÛ³Ùµ Ï³ñáÕ »Ý Ï³ï³ñí»É ÷á÷áËáõÃÛáõÝÝ»ñ ¨ Éñ³óáõÙÝ»ñ, áñáÝù Ó¨³Ï»ñåíáõÙ »Ý ³é³ÝÓÇÝ ³ñÓ³Ý³·ñáõÃÛáõÝÝ»ñ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ñÇ ¹ñáõÛÃÝ»ñÇ ÏÇñ³éÙ³Ý Ï³Ù Ù»ÏÝ³µ³ÝÙ³Ý Ñ»ï Ï³åí³Í ï³ñ³Ó³ÛÝáõÃÛáõÝÝ»ñÁ Ï³ñ·³íáñíáõÙ »Ý Ýñ³ Ù³ëÝ³ÏÇóÝ»ñÇ ÏáÕÙÇó` µ³Ý³ÏóáõÃÛáõÝÝ»ñÇ ¨ ËáñÑñ¹³ÏóáõÃÛáõÝÝ»ñÇ  ÙÇçáóá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ÇñÝ áõÅÇ Ù»ç ¿ ÙïÝáõÙ Ýñ³ áõÅÇ Ù»ç ÙïÝ»Éáõ Ñ³Ù³ñ ³ÝÑñ³Å»ßï Ý»ñå»ï³Ï³Ý ÁÝÃ³ó³Ï³ñ·»ñÇ Ï³ï³ñÙ³Ý Ù³ëÇÝ í»ñçÇÝ ·ñ³íáñ Í³ÝáõóáõÙÁ ¹Çí³Ý³·Çï³Ï³Ý áõÕÇÝ»ñáí ä³ÛÙ³Ý³íáñíáÕ ÏáÕÙ»ñÇ ëï³Ý³Éáõ ûñí³ÝÇó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´³ÝÏÇ Î³ÝáÝ³¹ñáõÃÛ³Ý 8-ñ¹ Ñá¹í³ÍÇ 4-ñ¹ Ï»ïÇ ¹ñáõÛÃÝ»ñÁ ÏÇñ³éíáõÙ »Ý Å³Ù³Ý³Ï³íáñ³å»ë` ëáõÛÝ Ð³Ù³Ó³ÛÝ³·ÇñÝ ëïáñ³·ñ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Î³ï³ñí³Í ¿ ²ëï³Ý³ ù³Õ³ùáõÙ 2006 Ãí³Ï³ÝÇ ÑáõÝí³ñÇ 12-ÇÝ, »ñÏáõ ûñÇÝ³Ïáí, éáõë»ñ»Ý: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</w:p>
    <w:p>
      <w:pPr>
        <w:pStyle w:val="BodyText3"/>
        <w:jc w:val="both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Ð³Ù³Ó³ÛÝ³·ÇñÝ ëïáñ³·ñí»É ¿ Ô³½³Ëëï³ÝÇ Ð³Ýñ³å»ïáõÃÛ³Ý ¨ èáõë³ëï³ÝÇ ¸³ßÝáõÃÛ³Ý ÏáÕÙ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íñ³ëÇ³Ï³Ý ½³ñ·³óÙ³Ý µ³ÝÏÇ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ÇÙÝ³¹ñÙ³Ý Ù³ëÇÝ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6 Ãí³Ï³ÝÇ ÑáõÝí³ñÇ 12-Ç 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Ù³Ó³ÛÝ³·ñÇÝ ÏÇó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 xml:space="preserve">ºìð²êÆ²Î²Ü ¼²ð¶²òØ²Ü ´²ÜÎÆ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ºíñ³ëÇ³Ï³Ý ½³ñ·³óÙ³Ý µ³ÝÏÁ (³ÛëáõÑ»ï` ´³ÝÏ) ÑÇÙÝ³¹ñí»É ¿ ºíñ³ëÇ³Ï³Ý ½³ñ·³óÙ³Ý µ³ÝÏÇ ÑÇÙÝ³¹ñÙ³Ý Ù³ëÇÝ Ð³Ù³Ó³ÛÝ³·ñÇÝ (³ÛëáõÑ»ï` Ð³Ù³Ó³ÛÝ³·Çñ) Ñ³Ù³å³ï³ëË³Ý, áñÝ ëïáñ³·ñí»É ¿ 2006 Ãí³Ï³ÝÇ ÑáõÝí³ñÇ 12-ÇÝ, ¨ Çñ ·áñÍáõÝ»áõÃÛáõÝÝ Çñ³Ï³Ý³óÝáõÙ ¿ Ýñ³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 Ñ³Ý¹Çë³ÝáõÙ ¿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 xml:space="preserve">´³ÅÇÝ </w:t>
      </w:r>
      <w:r>
        <w:rPr>
          <w:rFonts w:cs="Times Armenian" w:ascii="Times Armenian" w:hAnsi="Times Armenian"/>
          <w:b/>
          <w:sz w:val="26"/>
          <w:szCs w:val="26"/>
          <w:lang w:val="ru-RU"/>
        </w:rPr>
        <w:t>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Ýå³ï³ÏÝ»ñÁ, ·áñÍ³éáõÛÃÝ»ñÁ ¨ Ù³ëÝ³ÏÇ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Ýå³ï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´³ÝÏÁ Ïáãí³Í ¿ Ýå³ëï»Éáõ ´³ÝÏÇ Ù³ëÝ³ÏÇó å»ïáõÃÛáõÝÝ»ñÇ ßáõÏ³Û³Ï³Ý ïÝï»ëáõÃÛ³Ý Ï³Û³óÙ³ÝÝ áõ ½³ñ·³óÙ³ÝÁ, Ýñ³Ýó ïÝï»ë³Ï³Ý ³×ÇÝ ¨ Ýñ³Ýó ÙÇç¨ ³é¨ïñ³ïÝï»ë³Ï³Ý Ï³å»ñÇ ÁÝ¹É³ÛÝÙ³ÝÁ Ý»ñ¹ñáõÙ³ÛÇÝ ·áñÍáõÝ»áõÃÛáõÝ Çñ³Ï³Ý³óÝ»Éáõ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´³ÝÏÝ Çñ³Ï³Ý³óÝáõÙ ¿ ÙÇç³½·³ÛÇÝ ýÇÝ³Ýë³ïÝï»ë³Ï³Ý Ñ³Ù³·áñ</w:t>
        <w:softHyphen/>
        <w:t xml:space="preserve">Í³ÏóáõÃÛ³Ý ³Ùñ³åÝ¹Ù³ÝÝ áõÕÕí³Í ·áñÍáõÝ»áõÃÛáõÝ` Ýáñ Ù³ëÝ³ÏÇó å»ïáõÃÛáõÝÝ»ñÇ ¨ ÙÇç³½·³ÛÇÝ Ï³½Ù³Ï»ñåáõÃÛáõÝÝ»ñÇ ÙÇ³Ý³Éáõ Ñ³Ù³ñ µ³ó ÉÇÝ»Éáõ ëÏ½µáõÝùÇÝ Ñ³Ù³å³ï³ëË³Ý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·áñÍ³éáõÛÃÝ»ñÁ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 Ýå³ï³ÏÝ»ñÇÝ Ñ³ëÝ»Éáõ Ñ³Ù³ñ ´³ÝÏÁ Ï³ï³ñáõÙ ¿ Ñ»ï¨Û³É ·áñÍ³éáõÛÃÝ»ñÁ. 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³óÝáõÙ ¿ Ý»ñ¹ñáõÙ³ÛÇÝ ·áñÍáõÝ»áõÃÛáõÝ` Ç ß³Ñ ´³ÝÏÇ Ù³ëÝ³ÏÇó å»ïáõÃÛáõÝÝ»ñÇ ëáóÇ³É-ïÝï»ë³Ï³Ý ½³ñ·³óÙ³Ý, Íñ³·ñ»ñÇ ¨ Ý³Ë³·Í»ñÇ ýÇÝ³Ýë³íáñÙ³Ý, »ñ³ßËÇùÝ»ñÇ ïñ³Ù³¹ñÙ³Ý ¨ Ï³½Ù³Ï»ñåáõÃÛáõÝÝ»ñÇ Ï³ÝáÝ³¹ñ³Ï³Ý Ï³åÇï³ÉáõÙ Ù³ëÝ³Ïó»Éáõ ÙÇçáóáí` ¹ñ³ Ñ³Ù³ñ û·ï³·áñÍ»Éáí ÙÇç³½·³ÛÇÝ ¨ ³½·³ÛÇÝ ýÇÝ³Ýë³Ï³Ý ßáõÏ³Ý»ñáõÙ Ý»ñ·ñ³íí³Í ë»÷³Ï³Ý Ï³åÇï³ÉÁ ¨ ÙÇçáóÝ»ñÁ, ÇÝãå»ë Ý³¨ ³ÛÉ Ù³ïã»ÉÇ é»ëáõñëÝ»ñ.</w:t>
      </w:r>
    </w:p>
    <w:p>
      <w:pPr>
        <w:pStyle w:val="TextBodyIndent"/>
        <w:ind w:left="0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ñÑñ¹³ïíáõÃÛáõÝ ¿ Çñ³Ï³Ý³óÝáõÙ ´³ÝÏÇ Ù³ëÝ³ÏÇóÝ»ñÇ Ñ³Ù³ñ ïÝï»</w:t>
        <w:softHyphen/>
        <w:t>ë³Ï³Ý ½³ñ·³óÙ³Ý, é»ëáõñëÝ»ñÇ ³ñ¹ÛáõÝ³í»ï û·ï³·áñÍÙ³Ý, ³é¨ïñ³ïÝï»</w:t>
        <w:softHyphen/>
        <w:t>ë³Ï³Ý Ï³å»ñÇ ÁÝ¹É³ÛÝÙ³Ý Ñ³ñó»ñÇ ßáõñç, Çñ³Ï³Ý³óÝáõÙ ¿ ï»Õ»Ï³ïí³Ï³Ý-í»ñÉáõÍ³Ï³Ý ³ßË³ï³Ýù å»ï³Ï³Ý ¨ ÙÇç³½·³ÛÇÝ ýÇÝ³ÝëÝ»ñÇ µÝ³·³í³éáõÙ.</w:t>
      </w:r>
    </w:p>
    <w:p>
      <w:pPr>
        <w:pStyle w:val="BodyTextIndent2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Ù ¿ ÙÇç³½·³ÛÇÝ Ï³½Ù³Ï»ñåáõÃÛáõÝÝ»ñÇ, å»ïáõÃÛáõÝÝ»ñÇ, ³½·³ÛÇÝ ÑÇÙÝ³ñÏáõÃÛáõÝÝ»ñÇ ¨ ´³ÝÏÇ Ù³ëÝ³ÏÇó å»ïáõÃÛáõÝÝ»ñÇ áõ ïÝï»ë³Ï³Ý ½³ñ·³óÙ³Ý ýÇÝ³Ýë³íáñÙ³Ý ·áñÍáõÙ ß³Ñ³·ñ·Çé ³ÛÉ »ñÏñÝ»ñÇ ïÝï»ë³í³ñáÕ ëáõµÛ»ÏïÝ»ñÇ Ñ»ï.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 xml:space="preserve">Çñ³Ï³Ý³óÝáõÙ ¿ ³ÛÉ ·áñÍáõÝ»áõÃÛáõÝ, áñÁ ãÇ Ñ³Ï³ëáõÙ ´³ÝÏÇ Ýå³ï³ÏÝ»ñÇÝ, áñáÝù ë³ÑÙ³Ýí³Í »Ý Ð³Ù³Ó³ÛÝ³·ñáí, ´³ÝÏÇ Ù³ëÝ³ÏÇóÝ»ñÇ, Ýñ³Ýó Ï»ÝïñáÝ³Ï³Ý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³½·³ÛÇ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µ³ÝÏ»ñÇ ¨ ³ÛÉ ÉÇ³½áñí³Í Ù³ñÙÇÝÝ»ñÇ Ñ»ï ´³ÝÏÇ ÏÝù³Í »ñÏÏáÕÙ³ÝÇ Ñ³Ù³Ó³ÛÝ³·ñ»ñáí, ÇÝãå»ë Ý³¨` ÙÇç³½·³ÛÇÝ µ³ÝÏ³ÛÇÝ åñ³ÏïÇÏ³Û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Ï³ñ·³íÇ×³ÏÁ ¨ ·ïÝí»Éáõ í³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Á Ñ³Ý¹Çë³ÝáõÙ ¿ ÙÇç³½·³ÛÇÝ Ï³½Ù³Ï»ñåáõÃÛáõÝ` ÙÇç³½·³ÛÇÝ Çñ³íáõÝùÇ ëáõµÛ»Ïï,  áõÝÇ ÙÇç³½·³ÛÇÝ Çñ³íáõÝ³ÏáõÃÛáõÝ ¨, Ù³ëÝ³íáñ³å»ë, Çñ Çñ³í³ëáõÃÛ³Ý ë³ÑÙ³ÝÝ»ñáõÙ ÙÇç³½·³ÛÇÝ å³ÛÙ³Ý³·ñ»ñ ÏÝù»Éáõ Çñ³íáõÝ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Ý û·ïíáõÙ ¿ Çñ³í³µ³Ý³Ï³Ý ³ÝÓÇ Çñ³íáõÝùÝ»ñÇó ´³ÝÏÇ Ù³ëÝ³ÏÇó å»ïáõÃÛáõÝÝ»ñÇ ï³ñ³ÍùáõÙ ¨, Ù³ëÝ³íáñ³å»ë, Çñ³í³ëáõ ¿.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Çñ³Ï³Ý³óÝ»Éáõ ó³ÝÏ³ó³Í ·áñÍ³ñù, áñÁ ãÇ Ñ³Ï³ëáõÙ ´³ÝÏÇ Î³ÝáÝ³¹ñáõÃÛ³ÝÁ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 í³ñÓ³Ï³É»Éáõ, Ó»éù µ»ñ»Éáõ ¨ í³×³é»Éáõ ß³ñÅ³Ï³Ý ¨ ³Ýß³ñÅ ·áõÛù, ÇÝãå»ë Ý³¨ ³ÛÉ Ï»ñåáí ïÝûñÇÝ»Éáõ Ýßí³Í ·áõÛùÁ, 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Ñ³Ý¹»ë ·³Éáõ ¹³ï³Ï³Ý ¨ ³ñµÇïñ³Å³ÛÇÝ Ù³ñÙÇÝÝ»ñáõÙ: ´³ÝÏÇ Ù³ëÝ³ÏÇó å»ïáõÃÛáõÝÝ»ñÇ ï³ñ³ÍùáõÙ ´³ÝÏÝ Çñ ß³Ñ»ñÇ å³ßïå³ÝáõÃÛ³Ý Ñ³Ù³ñ áõÝÇ ³ÛÝ ÝáõÛÝ ¹³ï³í³ñ³Ï³Ý Çñ³íáõÝùÝ»ñÁ, áñáÝù ´³ÝÏÇ Ù³ëÝ³ÏÇó å»ïáõÃÛáõÝÝ»ñÇ ûñ»Ýë¹ñáõÃÛ³Ùµ  ³Ùñ³·ñí³Í »Ý Çñ³í³µ³Ý³Ï³Ý ³ÝÓ³Ýó Ñ³Ù³ñ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</w:rPr>
        <w:t>¹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Ï³ï³ñ»Éáõ ³ÛÉ ·áñÍáÕáõÃÛáõÝÝ»ñ, áñáÝù áõÕÕí³Í »Ý ´³ÝÏÇ Ýå³ï³ÏÝ»ñÇÝ Ñ³ëÝ»ÉáõÝ, ëáõÛÝ Î³ÝáÝ³¹ñáõÃÛ³ÝÁ Ñ³Ù³å³ï³ëË³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Á å³ï³ëË³Ý³ïáõ ã¿ Çñ Ù³ëÝ³ÏÇóÝ»ñÇ å³ñï³íáñáõÃÛáõÝÝ»ñÇ Ñ³Ù³ñ, ÇëÏ Ù³ëÝ³ÏÇóÝ»ñÁ å³ï³ëË³Ý³ïáõ ã»Ý ´³ÝÏÇ å³ñï³íáñáõÃÛáõÝÝ»ñÇ Ñ³Ù³ñ: ´³ÝÏÇ Ù³ëÝ³ÏÇóÝ»ñÁ ´³ÝÏÇ ·áñÍáõÝ»áõÃÛ³Ý Ñ»ï Ï³åí³Í ÏáñáõëïÝ»ñÇ éÇëÏ »Ý ÏñáõÙ Çñ»Ýó å³ïÏ³ÝáÕ µ³ÅÝ»ïáÙë»ñÇ ³ñÅáÕáõÃÛ³Ý ë³ÑÙ³ÝÝ»ñáõ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Ç ·ïÝí»Éáõ í³ÛñÝ ¿ Ô³½³Ëëï³ÝÇ Ð³Ýñ³å»ïáõÃÛ³Ý ²ÉÙ³³ÃÇ ù³Õ³ùÁ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Ç ·áñÍáõÝ»áõÃÛáõÝÁ ´³ÝÏÇ Ù³ëÝ³ÏÇó å»ïáõÃÛáõÝÝ»ñÇ ï³ñ³Íù</w:t>
        <w:softHyphen/>
        <w:t>Ý»ñáõÙ ë³ÑÙ³ÝíáõÙ ¿ ÏÇñ³éíáÕ ÙÇç³½·³ÛÇÝ å³ÛÙ³Ý³·ñ»ñáí, Ð³Ù³Ó³Û</w:t>
        <w:softHyphen/>
        <w:t>Ý³·ñáí, ëáõÛÝ Î³ÝáÝ³¹ñáõÃÛ³Ùµ, ´³ÝÏÇ Ù³ëÝ³ÏÇó å»ïáõÃÛáõÝÝ»ñÇ Ï³é³í³</w:t>
        <w:softHyphen/>
        <w:t>ñáõÃÛáõÝÝ»ñÇ Ñ»ï Ýñ³Ýó ï³ñ³ÍùáõÙ ´³ÝÏÇ ·ïÝí»Éáõ å³ÛÙ³ÝÝ»ñÇ Ù³ëÇÝ ´³ÝÏÇ ÏÝù³Í Ñ³Ù³Ó³ÛÝ³·ñ»ñáí, ÇÝãå»ë Ý³¨ ´³ÝÏÇ Ù³ëÝ³ÏÇó å»ïáõÃÛáõÝÝ»ñÇ Ï»Ýï</w:t>
        <w:softHyphen/>
        <w:t>ñá</w:t>
        <w:softHyphen/>
        <w:t xml:space="preserve">Ý³Ï³Ý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³½·³ÛÇ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µ³ÝÏ»ñÇ ¨ ³ÛÉ ÉÇ³½áñí³Í Ù³ñÙÇÝÝ»ñÇ Ñ»ï ÏÝù³Í Ñ³Ù³Ó³Û</w:t>
        <w:softHyphen/>
        <w:t>Ý³·ñ»ñáí, ÇëÏ ¹ñ³Ýó µ³ó³Ï³ÛáõÃÛ³Ý ¹»åùáõÙ Ï³Ù ¹ñ³Ýóáí ãÏ³ñ·³íáñíáÕ Ù³ëáí` ³ÛÝ Ù³ëÝ³ÏÇó å»ïáõÃÛáõÝÝ»ñÇ ûñ»Ýë¹ñáõÃÛ³Ùµ, áñáÝó ï³ñ³ÍùáõÙ Çñ³Ï³Ý³óíáõÙ ¿ ³Û¹ ·áñÍáõÝ»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Ù³ëÝ³ÏÇó å»ïáõÃÛáõÝÝ»ñÇ ûñ»Ýë¹ñáõÃÛ³Ý ¹ñáõÛÃÝ»ñÁ, áñáÝù ë³ÑÙ³ÝáõÙ »Ý Ï³½Ù³Ï»ñåáõÃÛáõÝÝ»ñÇ ëï»ÕÍÙ³Ý, ³ñïáÝ³·ñÙ³Ý, ¹ñ³Ýó ·áñÍáõÝ»áõÃÛ³Ý Ï³ÝáÝ³Ï³ñ·Ù³Ý ¨ ¹³¹³ñ»óÙ³Ý Ï³ñ·Á, ´³ÝÏÇ íñ³ ã»Ý ï³ñ³Ííáõ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Ç ËáñÑñ¹Ç áñáßÙ³Ùµ ¨ ´³ÝÏÇ Ù³ëÝ³ÏÇóÝ»ñÇ Ñ»ï Ñ³Ù³Ó³Û</w:t>
        <w:softHyphen/>
        <w:t>Ý»ó</w:t>
        <w:softHyphen/>
        <w:t>Ù³Ùµ ´³ÝÏÝ Çñ³íáõÝù áõÝÇ µ³ó»Éáõ Ù³ëÝ³×ÛáõÕ»ñ ¨ (Ï³Ù) Ý»ñÏ³Û³</w:t>
        <w:softHyphen/>
        <w:t>óáõó</w:t>
        <w:softHyphen/>
        <w:t>ãáõÃÛáõÝÝ»ñ, ÇÝãå»ë Ý³¨ ÑÇÙÝ³¹ñ»Éáõ ¹áõëïñ µ³ÝÏ»ñ ¨ Ï³½Ù³Ï»ñ</w:t>
        <w:softHyphen/>
        <w:t>åáõÃÛáõÝÝ»ñ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ÑÇÙÝ³¹ÇñÝ»ñÁ ¨ Ù³ëÝ³ÏÇ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Ç ÑÇÙÝ³¹ÇñÝ»ñÝ »Ý Ô³½³Ëëï³ÝÇ Ð³Ýñ³å»ïáõÃ</w:t>
        <w:softHyphen/>
        <w:t>ÛáõÝÁ ¨ èáõë³ëï³ÝÇ ¸³ßÝáõÃÛáõÝÁ` Ç ¹»Ùë Çñ»Ýó Ï³é³í³ñáõÃÛáõÝÝ»ñÇ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Ç ÑÇÙÝ³¹ÇñÝ»ñÁ Ýñ³ Ù³ëÝ³ÏÇóÝ»ñ »Ý ¹³éÝáõÙ ´³ÝÏÇ µ³ÅÝ»ïáÙë»ñÇ ¹ÇÙ³ó í×³ñ»Éáõó Ñ»ïá` ëáõÛÝ Î³ÝáÝ³¹ñáõÃÛ³Ý 8-ñ¹ Ñá¹í³ÍÇ 2-ñ¹ Ï»ïÇÝ Ñ³Ù³å³ï³ëË³Ý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Times Armenian" w:ascii="Times Armenian" w:hAnsi="Times Armenian"/>
        </w:rPr>
        <w:t>´³ÝÏÁ µ³ó ¿ ß³Ñ³·ñ·Çé ³ÛÝ å»ïáõÃÛáõÝÝ»ñÇ ¨ ÙÇç³½·³ÛÇÝ Ï³½Ù³Ï»ñ</w:t>
        <w:softHyphen/>
        <w:t>åáõÃÛáõÝÝ»ñÇ ³Ý¹³Ù³ÏóáõÃÛ³Ý Ñ³Ù³ñ, áñáÝù ÁÝ¹áõÝáõÙ »Ý ´³ÝÏÇ Ýå³ï³ÏÝ»ñÁ: ´³ÝÏÇÝ ÙÇ³óáÕ å»ïáõÃÛáõÝÝ»ñÁ ¨ ÙÇç³½·³ÛÇÝ Ï³½Ù³Ï»ñåáõÃ</w:t>
        <w:softHyphen/>
        <w:t>ÛáõÝÝ»ñÁ Ýñ³ Ù³ëÝ³ÏÇóÝ »Ý ¹³éÝáõÙ ´³ÝÏÇ ËáñÑñ¹Ç áñáßáõÙÝ»ñÇ ÑÇÙ³Ý íñ³, áñáÝù ÁÝ¹áõÝíáõÙ »Ý ëáõÛÝ Î³ÝáÝ³¹ñáõÃÛ³ÝÁ Ñ³Ù³å³ï³ëË³Ý, ´³ÝÏÇ ËáñÑñ¹Ç ÏáÕÙÇó ë³ÑÙ³Ýí³Í Ï³ñ·áí Ð³Ù³Ó³ÛÝ³·ñÇÝ ÙÇ³Ý³Éáõó ¨ Ó»éù µ»ñíáÕ µ³ÅÝ»</w:t>
        <w:softHyphen/>
        <w:t xml:space="preserve">ïáÙë»ñÇ Ñ³Ù³ñ í×³ñ»Éáõó Ñ»ïá: 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´³ÅÇÝ 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¹ñ³Ù³·ÉáõË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ÝáÝ³¹ñ³Ï³Ý ¹ñ³Ù³·ÉáõË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´³ÝÏÇ Ï³ÝáÝ³¹ñ³Ï³Ý ¹ñ³Ù³·ÉáõËÁ Ï³½ÙáõÙ ¿ 1 500 000 000 (Ù»Ï ÙÇÉÇ³ñ¹ ÑÇÝ· Ñ³ñÛáõñ ÙÇÉÇáÝ) ²ØÜ ¹áÉ³ñ, áñÁ µ³Å³Ýí³Í ¿ 1 500 000 (Ù»Ï ÙÇÉÇáÝ ÑÇÝ· Ñ³ñÛáõñ Ñ³½³ñ) µ³ÅÝ»ïáÙë»ñÇ` Ûáõñ³ù³ÝãÛáõñÁ 1000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Ñ³½³ñ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¹áÉ³ñ ³Ýí³Ý³Ï³Ý ³ñÅ»ùáí: Ø»Ï í×³ñí³Í µ³ÅÝ»ïáÙëÁ Ý»ñÏ³Û³óÝáõÙ ¿ Ù»Ï Ó³ÛÝ ùí»³ñÏáõÃÛ³Ý Ýå³ï³ÏÝ»ñÇ Ñ³Ù³ñ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ÝáÝ³¹ñ³Ï³Ý ¹ñ³Ù³·ÉËÇ ëÏ½µÝ³Ï³Ý µ³ÅÝ»·ñáõÙ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</w:rPr>
        <w:t>1. ´³ÝÏÇ ÑÇÙÝ³¹ÇñÝ»ñÝ Çñ³Ï³Ý³óÝáõÙ »Ý ´³ÝÏÇ µ³ÅÝ»ïáÙë»ñÇ ëÏ½µÝ³</w:t>
        <w:softHyphen/>
        <w:t>Ï³Ý µ³ÅÝ»·ñáõÙÝ ³ÛÝ ù³Ý³Ïáí, áñÁ Ý³Ë³ï»ëí³Í ¿ Ñ³í»Éí³Íáí, áñÁ Ñ³Ý¹Çë³</w:t>
        <w:softHyphen/>
        <w:t xml:space="preserve">ÝáõÙ ¿ ëáõÛÝ Î³ÝáÝ³¹ñáõÃÛ³Ý ³Ýµ³Å³Ý»ÉÇ Ù³ëÁ: 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´³ÝÏÇ ÑÇÙÝ³¹ÇñÝ»ñÇó áñ¨¿ Ù»ÏÁ ¹ÇÙ»É ¿ µ³ÅÝ»·ñí»Éáõ Ñ³Ù³ñ Ï³Ù µ³ÅÝ»·ñí»É ¿ ³é³í»É å³Ï³ë ù³Ý³Ïáí µ³ÅÝ»ïáÙë»ñÇ Ñ³Ù³ñ, ù³Ý Ý³Ë³</w:t>
        <w:softHyphen/>
        <w:t xml:space="preserve">ï»ëí³Í ¿ ëáõÛÝ Î³ÝáÝ³¹ñáõÃÛ³ÝÁ ÏÇó Ñ³í»Éí³Íáí, ³å³ ´³ÝÏÇ ËáñÑáõñ¹Á å³ñï³íáñ ¿ ´³ÝÏÇ ÙÛáõë ÑÇÙÝ³¹ñÇÝ ³ÝÑ³å³Õ ³é³ç³ñÏ»É û·ïí»É ÙÝ³ó³Í µ³ÅÝ»ïáÙë»ñÇ Ñ³Ù³ñ µ³ÅÝ»·ñí»Éáõ Çñ³íáõÝùÇó: ²Û¹ Çñ³íáõÝùÁ å»ïù ¿ Çñ³óíÇ Ýßí³Í ³é³ç³ñÏáõÃÛáõÝÁ ëï³Ý³Éáõ ûñí³ÝÇó Ù»Ï ï³ñí³ ÁÝÃ³óùáõÙ: ²Û¹ Çñ³íáõÝùÇó Ññ³Å³ñí»Éáõ ¹»åùáõÙ ´³ÝÏÇ ËáñÑáõñ¹Á áñáßáõÙ ¿ Ï³Û³óÝáõÙ µ³ÅÝ»ïáÙë»ñÁ ÏñÏÇÝ ³é³ç³ñÏ»É µ³ÅÝ»·ñÙ³Ý Ï³Ù Ñ³Ù³å³ï³ëË³Ý Ï»ñåáí Ýí³½»óÝ»É Ï³ÝáÝ³¹ñ³Ï³Ý ¹ñ³Ù³·ÉáõËÁ: 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ÝáÝ³¹ñ³Ï³Ý ¹ñ³Ù³·ÉËÇ ÷á÷áË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´³ÝÏÇ Ï³ÝáÝ³¹ñ³Ï³Ý ¹ñ³Ù³·ÉáõËÁ Ï³ñáÕ ¿ ³í»É³óí»É ´³ÝÏÇ ËáñÑñ¹Ç áñáßÙ³Ùµ, Éñ³óáõóÇã µ³ÅÝ»ïáÙë»ñÇ ÃáÕ³ñÏÙ³Ý ÙÇçáóáí` ´³ÝÏÇ ËáñÑñ¹Ç ÏáÕÙÇó ¨ ëáõÛÝ Î³ÝáÝ³¹ñáõÃÛ³Ùµ ë³ÑÙ³Ýí³Í Ï³ñ·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Èñ³óáõóÇã µ³ÅÝ»ïáÙë»ñÇ µ³ßËáõÙÝ Çñ³Ï³Ý³óíáõÙ ¿ Éñ³óáõóÇã µ³ÅÝ»·ñÙ³Ùµ:</w:t>
      </w:r>
    </w:p>
    <w:p>
      <w:pPr>
        <w:pStyle w:val="BodyText2"/>
        <w:rPr>
          <w:szCs w:val="24"/>
        </w:rPr>
      </w:pPr>
      <w:r>
        <w:rPr>
          <w:szCs w:val="24"/>
        </w:rPr>
        <w:tab/>
        <w:t xml:space="preserve">´³ÝÏÇ Ù³ëÝ³ÏÇóÝ»ñÁ Ý³Ë³å³ïíáõÃÛ³Ý Çñ³íáõÝù áõÝ»Ý Éñ³óáõóÇã µ³ÅÝ»·ñÙ³Ùµ Ó»éù µ»ñ»Éáõ µ³ÅÝ»ïáÙë»ñ ³ÛÝ ù³Ý³Ïáí, áñÁ Ñ³Ù»Ù³ï³Ï³Ý ¿ Ï³ÝáÝ³¹ñ³Ï³Ý ¹ñ³Ù³·ÉËáõÙ Çñ»Ýó å³ïÏ³ÝáÕ Ù³ëÝ³µ³ÅÝÇÝ ³ÝÙÇç³å»ë ÙÇÝã¨ ¹ñ³ ³í»É³óáõÙÁ: ²Û¹ ¹»åùáõÙ ´³ÝÏÇ Ù³ëÝ³ÏÇóÝ»ñÁ å³ñï³íáñ ã»Ý Çñ³Ï³Ý³óÝ»É Éñ³óáõóÇã µ³ÅÝ»·ñáõÙ: Üßí³Í Çñ³íáõÝùÇó Ýñ³ÝóÇó áñ¨¿ Ù»ÏÇ ÉñÇí Ï³Ù Ù³ëÝ³ÏÇ Ññ³Å³ñí»Éáõ ¹»åùáõÙ µ³ÅÝ»ïáÙë»ñÇ ãµ³ßËí³Í Ù³ëÝ³µ³ÅÝÇ Ñ³Ù³ñ µ³ÅÝ»·ñÙ³Ý Ï³ñ·Á ë³ÑÙ³ÝíáõÙ ¿ ´³ÝÏÇ ËáñÑñ¹Ç ÏáÕÙ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´³ÝÏÇ Ï³ÝáÝ³¹ñ³Ï³Ý ¹ñ³Ù³·ÉáõËÁ Ï³ñáÕ ¿ Ïñ×³ïí»É ´³ÝÏÇ ËáñÑñ¹Ç áñáßÙ³Ùµ, µ³ÅÝ»ïáÙë»ñÇ ù³Ý³ÏÇ Ïñ×³ïÙ³Ý ÙÇçáóáí` ´³ÝÏÇ ËáñÑñ¹Ç ÏáÕÙÇó ¨ ëáõÛÝ Î³ÝáÝ³¹ñáõÃÛ³Ùµ Ý³Ë³ï»ëí³Í Ï³ñ·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Ý»ïáÙë»ñÇ í×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ÅÝ»ïáÙë»ñÇ í×³ñáõÙÁ, áñáÝó Ñ³Ù³ñ Ñ³Ûï³ñ³ñí³Í ¿ Ý³ËÝ³Ï³Ý µ³ÅÝ»·ñáõÙ, Çñ³Ï³Ý³óíáõÙ ¿ Áëï ³Ýí³Ý³Ï³Ý ³ñÅ»ùÇ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. ´³ÝÏÇ Ûáõñ³ù³ÝãÛáõñ ÑÇÙÝ³¹Çñ í×³ñáõÙ ¿ Ï³ÝáÝ³¹ñ³Ï³Ý ¹ñ³Ù³·ÉËÇ ³ÛÝ µ³ÅÝ»ïáÙë»ñÇ ³éÝí³½Ý 20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ùë³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ïáÏáëÁ, áñáÝù ïíÛ³É ÑÇÙÝ³¹ñÇÝ µ³ÅÇÝ »Ý ïñíáõÙ ëáõÛÝ Î³ÝáÝ³¹ñáõÃÛ³ÝÁ ÏÇó Ñ³í»Éí³ÍÇ Ñ³Ù³Ó³ÛÝ, áã áõß, ù³Ý ÑÇÙÝ³¹ñÇ ÏáÕÙÇó` ëáõÛÝ Î³ÝáÝ³¹ñáõÃÛ³Ý áõÅÇ Ù»ç ÙïÝ»Éáõ ï³ñí³Ý Ñ³çáñ¹áÕ ï³ñí³` Çñ µÛáõç»Ç Ï³ï³ñáõÙÝ ëÏë»Éáõó  30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»ñ»ëáõ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ûñ Ñ»ïá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3. Ü³ËÝ³Ï³Ý µ³ÅÝ»·ñÙ³Ý ÙÝ³ó³Í Ù³ëÇ Ñ³ßíáí ´³ÝÏÇ Ûáõñ³ù³ÝãÛáõñ ÑÇÙÝ³¹Çñ Ó¨³Ï»ñåáõÙ ¿ í×³ñÙ³Ý å³ñï³íáñáõÃÛáõÝÝ»ñ, áñáÝù Ù³ñíáõÙ »Ý ³Ù»Ý ï³ñÇ 2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»ñÏá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ï³ñí³ ÁÝÃ³óùáõÙ, Ñ³í³ë³ñ µ³ÅÇÝÝ»ñáí, áñáÝóÇó ³é³çÇÝÁ »ÝÃ³Ï³ ¿ í×³ñÙ³Ý áã áõß, ù³Ý ëáõÛÝ Ñá¹í³ÍÇ 2-ñ¹ Ï»ïÇ Ñ³Ù³Ó³ÛÝ Ï³ï³ñí³Í í×³ñáõÙÇó 12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ï³ëÝ»ñÏá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³ÙÇë Ñ»ïá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Ñá¹í³ÍÇ 2-ñ¹ Ï»ïÇÝ Ñ³Ù³å³ï³ëË³Ý` ´³ÝÏÇ Ï³ÝáÝ³¹ñ³Ï³Ý ¹ñ³Ù³·ÉËÇ Ó¨³íáñÙ³Ý Ñ³Ù³ñ ëÏ½µÝ³Ï³Ý í×³ñÇ ÙáõÍáõÙÁ Ï³ñáÕ ¿ Çñ³Ï³Ý³óí»É Å³ÙÏ»ïÇó ßáõï` Ð³Ù³Ó³ÛÝ³·ñÇ ëïáñ³·ñÙ³Ý ûñí³ÝÇó ëÏë³Í: ²Û¹ ¹»åùáõÙ ´³ÝÏÇ Ï³ÝáÝ³¹ñ³Ï³Ý ¹ñ³Ù³·ÉËÇ Ó¨³íáñÙ³Ý Ñ³Ù³ñ í×³ñáõÙÁ ·ñ³ÝóíáõÙ ¿ Ô³½³Ëëï³ÝÇ Ð³Ýñ³å»ïáõÃÛ³Ý ³½·³ÛÇÝ µ³ÝÏÇ Å³Ù³Ý³Ï³íáñ ËÝ³ÛáÕ³Ï³Ý Ñ³ßí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Ï³ÝáÝ³¹ñ³Ï³Ý ¹ñ³Ù³·ÉËÇ Ñ³Ù³ñ í×³ñÙ³Ý Ñ»ï Ï³åí³Í ÑÇÙ³Ý¹ñÇ å³ñï³íáñáõÃÛáõÝÝ»ñÁ Ñ³Ù³ñíáõÙ »Ý Ï³ï³ñí³Í Å³Ù³Ý³Ï³íáñ ËÝ³ÛáÕ³Ï³Ý Ñ³ßíÇó ´³ÝÏÇ Ñ³ßíÇÝ` µ³óí³Í Î³ÝáÝ³¹ñáõÃÛ³Ý ëáõÛÝ Ñá¹í³ÍÇ 9-ñ¹ Ï»ïÇÝ Ñ³Ù³å³ï³ëË³Ý, ÙÇçáóÝ»ñÇ ÷áË³ÝóáõÙÇó Ñ»ï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5. ´³ÝÏÇ Ï³ÝáÝ³¹ñ³Ï³Ý ¹ñ³Ù³·ÉËÇ µ³ÅÝ»ïáÙë»ñÇ í×³ñáõÙÁ ´³ÝÏÇ Ù³ëÝ³ÏÇóÝ»ñÇ ÏáÕÙÇó Ï³ñáÕ ¿ Çñ³Ï³Ý³óí»É í³Õ³Å³ÙÏ»ï:       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6. ºÃ» ëáõÛÝ Ñá¹í³ÍÇ 3-ñ¹ Ï»ïáõÙ Ýßí³Í 2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»ñÏá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ï³ñí³ ÁÝÃ³óùáõÙ ÑÇÙÝ³¹ÇñÝ»ñÇó áñ¨¿ Ù»ÏÝ ³ÙµáÕçáõÃÛ³Ùµ ãÇ í×³ñáõÙ µ³ÅÝ»ïáÙë»ñÁ` Áëï Ý³ËÝ³Ï³Ý µ³ÅÝ»·ñÙ³Ý, ´³ÝÏÇ ËáñÑáõñ¹Á ë³ÑÙ³ÝáõÙ ¿ ´³ÝÏÇ ÙÛáõë Ù³ëÝ³ÏÇóÝ»ñÇ ÏáÕÙÇó ãí×³ñí³Í µ³ÅÝ»ïáÙë»ñÁ Ó»éù µ»ñ»Éáõ Ï³ñ·Á: ²Û¹ Çñ³íáõÝùÇó µáÉáñ Ù³ëÝ³ÏÇóÝ»ñÇ Ññ³Å³ñí»Éáõ ¹»åùáõÙ ´³ÝÏÇ ËáñÑáõñ¹Á áñáßáõÙ ¿ ÁÝ¹áõÝáõÙ µ³ÅÝ»ïáÙë»ñÁ ÏñÏÇÝ Ý»ñÏ³Û³óÝ»É µ³ÅÝ»·ñÙ³Ý Ï³Ù Ñ³Ù³å³ï³ëË³Ý Ï»ñåáí å³Ï³ë»óÝ»É Ï³ÝáÝ³¹ñ³Ï³Ý ¹ñ³Ù³·ÉáõËÁ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´³ÅÝ»ïáÙë»ñÇ í×³ñáõÙÁ Ï³ï³ñíáõÙ ¿ ²ØÜ ¹áÉ³ñáí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8.  àñå»ë µ³ÅÝ»ïáÙë»ñÇ ÙÇ Ù³ëÇ í×³ñáõÙ` ´³ÝÏÇ Ù³ëÝ³ÏÇóÁ Ï³ñáÕ ¿ ´³ÝÏÇ ËáñÑñ¹Ç ÏáÕÙÇó Ý³Ë³ï»ëí³Í Ï³ñ·áí ¨ å³ÛÙ³ÝÝ»ñáí Ï³ÝáÝ³¹ñ³Ï³Ý ¹ñ³Ù³·ÉËáõÙ Ï³ï³ñ»É áã ¹ñ³Ù³Ï³Ý Ý»ñ¹ñáõÙ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·áõÛù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>, áñÇ ÁÝ¹Ñ³Ýáõñ ³ñÅ»ùÁ ãå»ïù ¿ ·»ñ³½³ÝóÇ ´³ÝÏÇ Ï³ÝáÝ³¹ñ³Ï³Ý ¹ñ³Ù³·ÉËáõÙ Ýñ³ Ù³ëÝ³µ³ÅÝÇ 10 ïáÏáë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¶áõÛùÁ, áñÁ ÷áË³ÝóíáõÙ ¿ ´³ÝÏÇÝ` áñå»ë Ý»ñ¹ñáõÙ Ï³ÝáÝ³¹ñ³Ï³Ý ¹ñ³Ù³·ÉËáõÙ, ãÇ Ï³ñáÕ Í³Ýñ³óí»É å³ñï³íáñáõÃÛáõÝ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¹ñíáÕ ·áõÛùÇ ³ñÅ»ùÁ ë³ÑÙ³ÝíáõÙ ¿ ³ÝÏ³Ë ·Ý³Ñ³ïáÕ Ï³½Ù³Ï»ñåáõÃÛ³Ý ÏáÕÙÇó, áñÇÝ áñáßáõÙ ¿ ´³ÝÏÇ ËáñÑáõ¹Á, ¨ Ñ³ëï³ïíáõÙ ¿ ´³ÝÏÇ ËáñÑñ¹Ç ÏáÕÙ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9. ´³ÝÏÇ ÑÇÙÝ³¹ÇñÝ»ñÇ ÏáÕÙÇó µ³ÅÝ»ïáÙë»ñÇ í×³ñáõÙÝ»ñÇó ëï³óí³Í ÙÇçáóÝ»ñÁ ·ñ³ÝóíáõÙ »Ý Ô³½³Ëëï³ÝÇ Ð³Ýñ³å»ïáõÃÛ³Ý ³½·³ÛÇÝ µ³ÝÏáõÙ` ´³ÝÏÇ Ñ³ßí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III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´³ÝÏÇ é»ëáõñëÝ»ñÁ, ·áñÍáõÝ»áõÃÛ³Ý ï»ë³ÏÝ»ñÁ ¨ ·áñÍ³éÝáõÃÛáõÝÝ»ñÁ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é»ëáõñë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´³ÝÏÝ Çñ ·áñÍáõÝ»áõÃÛáõÝÝ Çñ³Ï³Ý³óÝáõÙ ¿ ë»÷³Ï³Ý ¨ Ý»ñ·ñ³íí³Í ÙÇçáóÝ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ÝÏÇ é»ëáõñëÝ»ñÁ ¨ Í³é³ÛáõÃÛáõÝÝ»ñÁ ïñ³Ù³¹ñíáõÙ »Ý µ³ó³é³å»ë Ýñ³ Ýå³ï³ÏÝ»ñÇÝ Ñ³ëÝ»Éáõ ¨ ·áñÍ³éáõÛÃÝ»ñÝ Çñ³Ï³Ý³óÝ»Éáõ Ñ³Ù³ñ, áñáÝù Ý³Ë³ï»ëí³Í »Ý ëáõÛÝ Î³ÝáÝ³¹ñáõÃÛ³Ùµ` Ñ³Ù³å³ï³ëË³Ý ´³ÝÏÇ ËáñÑñ¹Ç ÏáÕÙÇó Ñ³ëï³ïí³Í Ï³ÝáÝÝ»ñÇÝ, ÁÝÃ³ó³Ï³ñ·»ñÇÝ ¨ ¹ñáõÛÃ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Ý ³å³ÑáíáõÙ ¿, áñ ´³ÝÏÇ Ù³ëÝ³ÏÇó å»ïáõÃÛáõÝÝ»ñÇÝ é»ëáõñëÝ»ñÇ ¨ Í³é³ÛáõÃÛáõÝÝ»ñÇ ïñ³Ù³¹ñÙ³Ý µáÉáñ å³ÛÙ³ÝÝ»ñÁ Ñ³Ù³å³ï³ëË³Ý»Ý Ýñ³Ýó ³½·³ÛÇÝ ûñ»Ýë¹ñáõÃÛ³ÝÁ ¨ å³ßïå³Ýí»Ý ¹ñ³Ýáí, áñå»ë½Ç ËáãÁÝ¹áïÝ»ñ ãëï»ÕÍí»Ý ´³ÝÏÇ ·áñÍáõÝ»áõÃÛ³Ý, Ýñ³Ý ïñí»ÉÇù å³ñïù»ñÇ Ù³ñÙ³Ý ¨ Ýñ³ ³ÛÉ ûñÇÝ³Ï³Ý å³Ñ³ÝçÝ»ñÇ µ³í³ñ³ñÙ³Ý Ñ³Ù³ñ:</w:t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3. ´³ÝÏÁ Ï³ñáÕ ¿ ³é³ÝÓÇÝ ·áñÍ³éáõÛÃÝ»ñÇ Çñ³Ï³Ý³óÙ³Ý Ñ³Ù³ñ ëï»ÕÍ»É ýáÝ¹»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Ï³ÙïÇó Ï³ï³ñí³Í Ñ³ïÏ³óáõÙÝ»ñÇ Ñ³ßíÇÝ ´³ÝÏÁ Ó¨³íáñáõÙ ¿ å³Ñáõëï³ÛÇÝ ýáÝ¹ ¨ ³ÛÉ Ýå³ï³Ï³ÛÇÝ ýáÝ¹»ñ, áñáÝó Ó¨³íáñÙ³Ý ¨ Ï³é³í³ñÙ³Ý Ï³ñ·Á Ñ³ëï³ïíáõÙ ¿ ´³ÝÏÇ ËáñÑñ¹Ç ÏáÕÙ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4. ´³ÝÏÝ Çñ³íáõÝù áõÝÇ ´³ÝÏÇ ËáñÑñ¹Ç áñáßÙ³Ùµ, Ñ³Ù³Ó³ÛÝ³·ñ»ñÇ ÑÇÙ³Ý íñ³ Çñ íñ³ í»ñóÝ»Éáõ å³ñï³íáñáõÃÛáõÝÝ»ñ` Õ»Ï³í³ñ»É Ñ³ïáõÏ ýáÝ¹»ñ, áñáÝù Ó¨³íáñí»É »Ý ´³ÝÏÇ Ù³ëÝ³ÏóÇ, Ù³ëÝ³ÏÇóÝ»ñÇ ËÙµÇ Ï³Ù ³ÛÉ Ï³½Ù³Ï»ñåáõÃÛáõÝÝ»ñÇ ÏáÕÙÇó ³ÛÝ ËÝ¹ÇñÝ»ñÇ ÉáõÍÙ³Ý Ñ³Ù³ñ, áñáÝù Ñ³Ù³å³ï³ëË³ÝáõÙ »Ý ´³ÝÏÇ Ýå³ï³ÏÝ»ñÇÝ ¨ ·áñÍ³éáõÛÃÝ»ñÇÝ: Ð³ïáõÏ ýáÝ¹»ñÇ Ï³é³í³ñÙ³Ý µáÉáñ Í³Ëë»ñÝ Çñ³Ï³Ý³óíáõÙ »Ý ³Û¹ ýáÝ¹»ñÇ Ñ³ßí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ñáõÙ³ÛÇÝ ·áñÍáõÝ»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ind w:firstLine="720"/>
        <w:rPr/>
      </w:pPr>
      <w:r>
        <w:rPr>
          <w:szCs w:val="24"/>
        </w:rPr>
        <w:t>1. Ü»ñ¹ñáõÙ³ÛÇÝ ·áñÍáõÝ»áõÃÛ³Ý ßñç³Ý³ÏÝ»ñáõÙ ´³ÝÏÁ ýÇÝ³Ýë³íáñáõÙ ¿ Ý³Ë³·Í»ñ ¨ Íñ³·ñ»ñ, áñáÝó ÃíáõÙ ³é³çÝ³ÛÇÝ »Ý Ñ³Ý¹Çë³ÝáõÙ ´³ÝÏÇ Ù³ëÝ³</w:t>
        <w:softHyphen/>
        <w:t>ÏÇó</w:t>
        <w:softHyphen/>
        <w:t>Ý»ñÇ ÙÇçå»ï³Ï³Ý ¨ ÙÇçÏ³é³í³ñ³Ï³Ý Ñ³Ù³Ó³ÛÝ³·ñ»ñáí Ý³Ë³ï»ë</w:t>
        <w:softHyphen/>
        <w:t>í³Í</w:t>
        <w:softHyphen/>
        <w:t>Ý»ñÁ, ïñ³Ù³¹ñáõÙ ¿ »ñ³ßËÇùÝ»ñ, µ³ÝÏ³ÛÇÝ »ñ³ßË³íáñáõÃÛáõÝÝ»ñ ¨ Ñ³ÝÓÝ³ñ³</w:t>
        <w:softHyphen/>
        <w:t>ñ³</w:t>
        <w:softHyphen/>
        <w:t>Ï³ÝÝ»ñ, Ù³ëÝ³ÏóáõÙ ¿ Ï³½Ù³Ï»ñåáõÃÛáõÝÝ»ñÇ Ï³ÝáÝ³¹ñ³Ï³Ý ¹ñ³Ù³·ÉËÇ Ó¨³íáñÙ³ÝÁ:</w:t>
      </w:r>
    </w:p>
    <w:p>
      <w:pPr>
        <w:pStyle w:val="TextBody"/>
        <w:ind w:firstLine="720"/>
        <w:rPr/>
      </w:pPr>
      <w:r>
        <w:rPr>
          <w:sz w:val="24"/>
          <w:szCs w:val="24"/>
        </w:rPr>
        <w:t>2. ´³ÝÏÁ ïñ³Ù³¹ñáõÙ ¿ í³ñÏ»ñ ³½³ï ÷áË³ñÏ»ÉÇ ³ñÅáõÛÃáí ¨ ´³ÝÏÇ Ù³ëÝ³ÏÇó å»ïáõÃÛáõÝÝ»ñÇ ³½·³ÛÇÝ ³ñÅáõÛÃáí: ì³ñÏ»ñÇ ïñ³Ù³¹ñÙ³Ý ¨ í»ñ³¹³ñÓÙ³Ý  å³ÛÙ³ÝÝ»ñÁ Ñ³Ý¹Çë³ÝáõÙ »Ý í³ñÏ³éáõÝ»ñÇ Ñ»ï Ñ³Ù³Ó³ÛÝ³</w:t>
        <w:softHyphen/>
        <w:t xml:space="preserve">·ñ»ñÇ ³é³ñÏ³: </w:t>
      </w:r>
    </w:p>
    <w:p>
      <w:pPr>
        <w:pStyle w:val="TextBody"/>
        <w:rPr/>
      </w:pPr>
      <w:r>
        <w:rPr>
          <w:sz w:val="24"/>
          <w:szCs w:val="24"/>
        </w:rPr>
        <w:tab/>
        <w:t>´³ÝÏÁ Ï³ñáÕ ¿ í³ñÏ»ñ ïñ³Ù³¹ñ»É ÙÇç³½·³ÛÇÝ ýÇÝ³Ýë³Ï³Ý ÇÝëïÇïáõï</w:t>
        <w:softHyphen/>
        <w:t xml:space="preserve">Ý»ñÇ, ³é¨ïñ³ÛÇÝ µ³ÝÏ»ñÇ ¨ ³ÛÉ ß³Ñ³·ñ·Çé Ñ³ëï³ïáõÃÛáõÝÝ»ñÇ Ñ»ï Ñ³Ù³ï»Õ: </w:t>
      </w:r>
    </w:p>
    <w:p>
      <w:pPr>
        <w:pStyle w:val="TextBody"/>
        <w:ind w:firstLine="720"/>
        <w:rPr/>
      </w:pPr>
      <w:r>
        <w:rPr>
          <w:sz w:val="24"/>
          <w:szCs w:val="24"/>
        </w:rPr>
        <w:t>3. ´³ÝÏÝ Çñ³Ï³Ý³óÝáõÙ ¿ Ý»ñ¹ñáõÙ³ÛÇÝ ·áñÍáõÝ»áõÃÛáõÝ` Ñ³Ù³å³ï³ë</w:t>
        <w:softHyphen/>
        <w:t xml:space="preserve">Ë³Ý Ý»ñ¹ñáõÙ³ÛÇÝ ·áñÍáõÝ»áõÃÛ³Ý Ù³ëÇÝ ¹ñáõÛÃÇ, áñÁ Ñ³ëï³ïíáõÙ ¿ ´³ÝÏÇ ËáñÑñ¹Ç ÏáÕÙÇó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Ü»ñ¹ñáõÙ³ÛÇÝ ·áñÍáõÝ»áõÃÛáõÝ Çñ³Ï³Ý³óÝ»ÉÇë ´³ÝÏÝ ³å³ÑáíáõÙ ¿ ë»÷³Ï³Ý ß³Ñ»ñÁ, Ù³ëÝ³íáñ³å»ë` Ï³½Ù³Ï»ñåáõÙ ¿ Ý»ñ¹ñáõÙ³ÛÇÝ Ý³Ë³·Í»ñÇ ÷áñÓ³ùÝÝáõÃÛáõÝ ¨ Ù³ëÝ³ÏóáõÙ ¿ ¹ñ³ ³ÝóÏ³óÙ³ÝÁ, ·Ý³Ñ³ïáõÙ ¿ ß³Ñ³éáõÝ»ñÇ í×³ñáõÝ³ÏáõÃÛáõÝÁ:</w:t>
      </w:r>
    </w:p>
    <w:p>
      <w:pPr>
        <w:pStyle w:val="TextBody"/>
        <w:ind w:firstLine="709"/>
        <w:rPr/>
      </w:pPr>
      <w:r>
        <w:rPr>
          <w:sz w:val="24"/>
          <w:szCs w:val="24"/>
        </w:rPr>
        <w:t>4.     Î³½Ù³Ï»ñåáõÃÛáõÝÝ»ñÇ Ï³ÝáÝ³¹ñ³Ï³Ý ¹ñ³Ù³·ÉËáõÙ ´³ÝÏÇ í×³ñ³Í Ý»ñ¹ñáõÙÝ»ñÇ ·áõÙ³ñÁ ãÇ Ï³ñáÕ ·»ñ³½³Ýó»É ³ÛÝ ·áõÙ³ñÁ, áñÁ Ñ³Ù³å³ï³ë</w:t>
        <w:softHyphen/>
        <w:t xml:space="preserve">Ë³ÝáõÙ ¿ Ýñ³` í×³ñí³Í Ï³ÝáÝ³¹ñ³Ï³Ý ¹ñ³Ù³·ÉËÇ, »Ï³ÙïÇ ¨ é»½»ñíÝ»ñÇ Ù»ÍáõÃÛ³ÝÁ: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   ´³ÝÏÁ ïñ³Ù³¹ñáõÙ ¿ Ý³Ë³·Í»ñÇ ýÇÝ³Ýë³íáñÙ³Ý Ñ»ï Ï³åí³Í Ý³¨ ³ÛÉ Í³é³ÛáõÃÛáõÝÝ»ñ ÇÝãå»ë ´³ÝÏÇ Ù³ëÝ³ÏÇó å»ïáõÃÛáõÝÝ»ñÇÝ, ³ÛÝå»ë ¿É ³ÛÉ å»ïáõÃÛáõÝÝ»ñÇ, áñáÝù ß³Ñ³·ñ·éí³Í »Ý ³Û¹åÇëÇ Í³é³ÛáõÃÛáõÝÝ»ñ ëï³Ý³Éáõ Ù»ç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»Õ»Ï³ïí³Ï³Ý-í»ñÉáõÍ³Ï³Ý ·áñÍáõÝ»áõÃÛáõ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1. ´³ÝÏÝ Çñ³Ï³Ý³óÝáõÙ ¿ ´³ÝÏÇ Ù³ëÝ³ÏÇó å»ïáõÃÛáõÝÝ»ñÇ ïÝï»ëáõÃÛ³Ý íÇ×³ÏÇ ¨ ýÇÝ³Ýë³Ï³Ý ßáõÏ³Ý»ñÇ, Ýñ³Ýó Ý»ñ¹ñáõÙ³ÛÇÝ ÑÝ³ñ³íáñáõÃÛáõÝÝ»ñÇ, ¹ñ³Ù³í³ñÏ³ÛÇÝ ¨ ³ñÅáõÃ³ÛÇÝ Ñ³ñ³µ»ñáõÃÛáõÝÝ»ñÇ, µ³ÝÏ³ÛÇÝ ¨ ³ñÅáõÃ³ÛÇÝ Ï³ñ·³íáñÙ³Ý áÉáñïáõÙ ûñ»Ýë¹ñáõÃÛ³Ý ÝáñÙ»ñÇ Ù³ëÇÝ ï»Õ»Ï³ïíáõÃÛ³Ý Ñ³í³ùáõÙ, Ñ³Ù³Ï³ñ·áõÙ ¨ í»ñÉáõÍáõÃÛáõÝ: ¸ñ³ ÑÇÙ³Ý íñ³ Ùß³ÏíáõÙ »Ý ï»Õ»Ï³ïí³Ï³Ý-í»ñÉáõÍ³Ï³Ý ÝÛáõÃ»ñ ´³ÝÏÇ Ù³ëÝ³ÏÇóÝ»ñÇ ¨ ³ÛÉ û·ï³ï»ñ»ñÇ Ñ³Ù³ñ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´³ÝÏÁ Ï³ñáÕ ¿ ï»Õ»Ï³ïíáõÃÛ³Ý ÷áË³Ý³ÏÙ³Ý Ýå³ï³Ïáí ³ÛÉ Ï³½Ù³Ï»ñåáõÃÛáõÝÝ»ñÇ Ñ»ï ÏÝù»É Ñ³Ù³Ó³ÛÝ³·ñ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éáõÃÛáõÝÝ»ñ ¨ ´³ÝÏÇ ·áñÍáõÝ»áõÃÛ³Ý ³ÛÉ ï»ë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1. êáõÛÝ Î³ÝáÝ³¹ñáõÃÛ³Ùµ Ý³Ë³ï»ëí³Í Çñ Ýå³ï³ÏÝ»ñÇÝ Ñ³ëÝ»Éáõ ¨ ·áñÍ³éáõÛÃÝ»ñÁ Ï³ï³ñ»Éáõ Ñ³Ù³ñ ´³ÝÏÝ Çñ³íáõÝù áõÝÇ Çñ³Ï³Ý³óÝ»Éáõ ·áñÍáõÝ»áõÃÛ³Ý Ñ»ï¨Û³É ï»ë³ÏÝ»ñ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ë»÷³Ï³Ý ³ñÅ»ÃÕÃ»ñÇ ÃáÕ³ñÏáõÙ, ï»Õ³µ³ßËáõÙ, ßñç³Ý³éáõÙ, Ù³ñáõÙ ¨ ·ÝáõÙ` Ñ³Ù³å³ï³ëË³Ý ´³ÝÏÇ ËáñÑñ¹Ç ÏáÕÙÇó Ý³Ë³ï»ëí³Í å³ÛÙ³ÝÝ»ñÇ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) áñ¨¿ Ï³½Ù³Ï»ñåáõÃÛ³Ý ÏáÕÙÇó ÃáÕ³ñÏí³Í ³ñÅ»ÃÕÃ»ñÇ ï»Õ³µ³ßËáõÙ Ï³Ù Ù³ëÝ³ÏóáõÃÛáõÝ ï»Õ³µ³ßËÙ³Ý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) ÙÇç³½·³ÛÇÝ ¨ ³½·³ÛÇÝ ýÇÝ³Ýë³Ï³Ý ßáõÏ³Ý»ñáõÙ ÙÇçáóÝ»ñÇ Ý»ñ·ñ³íáõÙ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¹)  ³ÛÝ ÙÇçáóÝ»ñÇ Ý»ñ¹ñáõÙ Ï³Ù ³í³Ý¹Ý»ñáõÙ ï»Õ³µ³ßËáõÙ (³Û¹ ÃíáõÙ` Ñ³ïáõÏ ýáÝ¹»ñÇ å³ß³ñÝ»ñÇ), áñáÝó Ï³ñÇùÁ ´³ÝÏÁ Å³Ù³Ý³Ï³íáñ³å»ë ãáõÝÇ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») ËáñÑñ¹³ïí³Ï³Ý Í³é³ÛáõÃÛáõÝÝ»ñÇ Ù³ïáõóáõÙ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½) ÉÇ½ÇÝ·³ÛÇÝ ·áñÍáõÝ»áõÃÛ³Ý Çñ³Ï³Ý³óáõÙ,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¿) ³ñÅáõÛÃÇ ³éù áõ í³×³éùÇ, ÇÝãå»ë Ý³¨ ³ñï³ñÅáõÛÃÇ Çñ³íáõÝùÝ»ñÇ (å³Ñ³ÝçÝ»ñÇ) ·áñÍ³ñùÝ»ñÇ ÏÝùáõÙ,  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Á) Ã³ÝÏ³ñÅ»ù Ù»ï³ÕÝ»ñáí, Ã³ÝÏ³ñÅ»ù ù³ñ»ñáí ¨ ³ÛÉ ³ñÅáõÃ³ÛÇÝ ³ñÅ»ùÝ»ñáí ·áñÍ³éÝáõÃÛáõÝÝ»ñÇ Ï³ï³ñáõÙ,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Ã) ó³ÝÏ³ó³Í ³ÛÉ ·áñÍ³éÝáõÃÛ³Ý Çñ³Ï³Ý³óáõÙ, áñÁ Ï³ñáÕ ¿ ³ÝÑñ³Å»ßï ÉÇÝ»É ´³ÝÏÇ Ýå³ï³ÏÝ»ñÇÝ Ñ³ëÝ»Éáõ Ñ³Ù³ñ ¨ ãÇ Ñ³Ï³ëáõÙ ´³ÝÏÇ Î³ÝáÝ³¹ñáõÃÛ³ÝÁ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2. ´³ÝÏÁ ýÇ½ÇÏ³Ï³Ý ³ÝÓ³Ýó ÙÇçáóÝ»ñÝ ³í³Ý¹Ý»ñáõÙ ãÇ Ý»ñ·ñ³íáõÙ:</w:t>
      </w:r>
    </w:p>
    <w:p>
      <w:pPr>
        <w:pStyle w:val="TextBody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´³ÅÇÝ IV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´³ÝÏÇ Ï³é³í³ñáõÙÁ</w:t>
      </w:r>
    </w:p>
    <w:p>
      <w:pPr>
        <w:pStyle w:val="TextBody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´³ÝÏÇ Ï³é³í³ñáõÙÝ Çñ³Ï³ÝóÝáõÙ »Ý ´³ÝÏÇ ËáñÑáõñ¹Á, ´³ÝÏÇ í³ñãáõÃÛáõÝÁ ¨ ´³ÝÏÇ í³ñãáõÃÛ³Ý Ý³Ë³·³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ËáñÑáõñ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´³ÝÏÇ ËáñÑáõñ¹Á Ñ³Ý¹Çë³ÝáõÙ ¿ ´³ÝÏÇ Ï³é³í³ñÙ³Ý µ³ñÓñ³·áõÛÝ Ù³ñÙÇÝÁ, áñÝ Çñ³Ï³Ý³óÝáõÙ ¿ Ýñ³ ·áñÍáõÝ»áõÃÛ³Ý ÁÝ¹Ñ³Ýáõñ Õ»Ï³í³ñáõÙ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´³ÝÏÇ Ûáõñ³ù³ÝãÛáõñ Ù³ëÝ³ÏÇó ´³ÝÏÇ ËáñÑñ¹áõÙ Ýß³Ý³ÏáõÙ ¿ Ù»Ï ÉÇ³½áñ Ý»ñÏ³Û³óáõóÇã ¨ Ýñ³ ï»Õ³Ï³ÉÇÝ, áñáÝù Ñ³Ý¹Çë³ÝáõÙ »Ý ´³ÝÏÇ ËáñÑñ¹Ç ³Ý¹³ÙÝ»ñ, ¨ å³ßïáÝ³Ï³Ý Ï³ñ·áí ³Û¹ Ù³ëÇÝ ï»Õ»Ï³óÝáõÙ ¿ ´³ÝÏÇÝ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´³ÝÏÇ Ù³ëÝ³ÏóÇ Ûáõñ³ù³ÝãÛáõñ ÉÇ³½áñ Ý»ñÏ³Û³óáõóÇã ùí»³ñÏáõÃÛ³Ý Å³Ù³Ý³Ï áõÝ»ÝáõÙ ¿ Ó³ÛÝ»ñÇ ³ÛÝ ù³Ý³ÏÁ, áñÝ áõÝÇ Çñ ÏáÕÙÇó Ý»ñÏ³Û³óíáÕ ´³ÝÏÇ Ù³ëÝ³ÏÇóÁ: ´³ÝÏÇ ËáñÑñ¹Ç ÝÇëïÇÝ ÉÇ³½áñ Ý»ñÏ³Û³óáõóãÇ µ³ó³Ï³ÛáõÃÛ³Ý ¹»åùáõÙ Ýñ³ ï»Õ³Ï³ÉÁ Ï³ï³ñáõÙ ¿ ÉÇ³½áñ Ý»ñÏ³Û³óáõóãÇ å³ñï³Ï³ÝáõÃÛáõÝÝ»ñÁ, ³Û¹ ÃíáõÙ` Ù³ëÝ³ÏóáõÙ ¿ ùí»³ñÏáõÃÛ³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´³ÝÏÇ ËáñÑáõñ¹Á Ûáõñ³ù³ÝãÛáõñ ï³ñÇ ÉÇ³½áñ Ý»ñÏ³Û³óáõóÇãÝ»ñÇó Ù»ÏÇÝ ÁÝïñáõÙ ¿ áñå»ë ´³ÝÏÇ ËáñÑñ¹Ç Ý³Ë³·³ÑÇ, áñÁ Ï³ï³ñáõÙ ¿ Çñ å³ñï³Ï³ÝáõÃÛáõÝÝ»ñÁ ÙÇÝã¨ ´³ÝÏÇ ËáñÑñ¹Ç Ñ³çáñ¹ Ý³Ë³·³ÑÇ ÁÝñáõÃÛáõÝÁ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´³ÝÏÇ ËáñÑáõñ¹Á ´³ÝÏÇ Ý³Ë³·³ÑÇ ï»Õ³Ï³ÉÝ»ñ Ï³ñáÕ ¿ ÁÝïñ»É ´³ÝÏÇ ËáñÑñ¹Ç ³Ý¹³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ÝÏÇ ËáñÑñ¹áõÙ å³ñï³Ï³ÝáõÃÛáõÝÝ»ñÇ Ï³ï³ñÙ³Ý Ñ³Ù³ñ ´³ÝÏÇ ËáñÑñ¹Ç Ý³Ë³·³ÑÇÝ ¨ Ý³Ë³·³ÑÇ ï»Õ³Ï³ÉÝ»ñÇÝ, ÇÝãå»ë Ý³¨ ÉÇ³½áñ Ý»ñÏ³Û³óáõóÇãÝ»ñÇÝ ¨ Ýñ³Ýó ï»Õ³Ï³ÉÝ»ñÇÝ í³ñÓ³ïñáõÃÛáõÝ ãÇ í×³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ËáñÑñ¹Ç Çñ³í³ë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ÝÏÇ ËáñÑñ¹Ç Çñ³í³ëáõÃÛ³ÝÝ ¿ í»ñ³µ»ñáõÙ Ñ»ï¨Û³É Ñ³ñó»ñÇ ÉáõÍáõÙ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´³ÝÏÇ ·áñÍáõÝ»áõÃÛ³Ý ÑÇÙÝ³Ï³Ý áõÕÕáõÃÛáõÝÝ»ñÇ áñáßáõÙ, Ý»ñ³éÛ³É í³ñÏ³ÛÇÝ ù³Õ³ù³Ï³ÝáõÃÛ³Ý Ñ³ñó»ñÁ, Ñ³Ù³å³ï³ëË³Ý Ýñ³ Ýå³ï³ÏÝ»ñÇÝ ¨ ËÝ¹Ç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´³ÝÏÇ Ï³½ÙáõÙ Ýáñ Ù³ëÝ³ÏÇóÝ»ñÇ ÁÝ¹áõÝáõÙ ¨ Ýñ³Ýó ÁÝ¹áõÝÙ³Ý å³ÛÙ³ÝÝ»ñÇ áñáß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) ´³ÝÏÇ Ï³½ÙáõÙ Ýáñ Ù³ëÝ³ÏÇóÝ»ñÇ ÁÝ¹áõÝáõÙ Ýáñ Ù³ëÝ³ÏÇóÝ»ñÇÝ µ³ÅÝ»ïáÙë»ñÇ µ³ÅÇÝ ÷áË³Ýó»Éáõ ÙÇçáó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¹) ´³ÝÏÇ Ï³ÝáÝ³¹ñ³Ï³Ý ¹ñ³Ù³·ÉËÇ ³í»É³óÙ³Ý Ï³Ù Ïñ×³ïÙ³Ý Ù³ëÇÝ áñáßáõÙÝ»ñÇ ÁÝ¹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´³ÝÏÇ Ù³ëÝ³ÏÇóÝ»ñÇ ÙÇç¨ Ï³ÝáÝ³¹ñ³Ï³Ý ¹ñ³Ù³·ÉËÇ í»ñ³µ³ßËÙ³Ý Ù³ëÇÝ áñáßáõÙÝ»ñÇ ÁÝ¹áõÝáõÙ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í³ñãáõÃÛ³Ý Ý³Ë³·³ÑÇÝ å³ßïáÝÇ Ýß³Ý³ÏáõÙ ¨ ³½³ïáõÙ` ´³ÝÏÇ ÑÇÙÝ³¹ÇñÝ»ñÇ Ý»ñÏ³Û³ó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¿) ´³ÝÏÇ í³ñãáõÃÛ³Ý Ý³Ë³·³ÑÇ í³ñÓ³ïñáõÃÛ³Ý ã³÷Ç áñáß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) ´³ÝÏÇ í³ñãáõÃÛ³Ý Ý³Ë³·³ÑÇ ï»Õ³Ï³ÉÝ»ñÇ Ã»ÏÝ³ÍáõÃÛáõÝÝ»ñÇ Ñ³ëï³ïáõÙ` ´³ÝÏÇ í³ñãáõÃÛ³Ý Ý³Ë³·³ÑÇ Ý»ñÏ³Û³ó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´³ÝÏÇ Ï³½Ù³Ï»ñå³Ï³Ý Ï³éáõóí³ÍùÇ Ñ³ëï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) ´³ÝÏÇ í³ñãáõÃÛ³Ý ï³ñ»Ï³Ý Ñ³ßí»ïíáõÃÛ³Ý, ´³ÝÏÇ ï³ñ»Ï³Ý Ñ³ßí»ÏßéÇ ¨ ß³ÑáõÛÃÝ»ñÇ áõ íÝ³ëÝ»ñÇ Ù³ëÇÝ Ñ³ßí»ïíáõÃÛ³Ý Ñ³ëï³ïáõÙ` Ñ³ßíÇ ³éÝ»Éáí ³áõ¹Çïáñ³Ï³Ý »½ñ³Ï³óáõÃÛáõÝ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³) ´³ÝÏÇ µÛáõç»Ç Ñ³ëï³ïáõÙ Ñ»ñÃ³Ï³Ý ýÇÝ³Ýë³Ï³Ý ï³ñí³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µ) ´³ÝÏÇ ³ñï³ùÇÝ ³áõ¹ÇïáñÇ ÁÝïñáõÃÛ³Ý Ï³ñ·Ç ¨ Ñ»Ýó ´³ÝÏÇ ³ñï³</w:t>
        <w:softHyphen/>
        <w:t>ùÇÝ ³áõ¹ÇïáñÇ Ñ³ëï³ïáõÙ, ÇÝãå»ë Ý³¨ ´³ÝÏÇ Ý»ñùÇÝ ³áõ¹ÇïÇ Í³é³</w:t>
        <w:softHyphen/>
        <w:t>ÛáõÃ</w:t>
        <w:softHyphen/>
        <w:t>Û³Ý ¨ í»ñëïáõ·Çã Ñ³ÝÓÝ³ÅáÕáíÇ ·áñÍáõÝ»áõÃÛ³Ý Ï³ñ·Ç Ñ³ëï³ï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Å·) ´³ÝÏÇ Ý»ñùÇÝ ýáÝ¹»ñÇ ëï»ÕÍÙ³Ý, å³Ñáõëï³ÛÇÝ ¨ ³ÛÉ ýáÝ¹»ñÇ ã³÷»ñÇ, ÇÝãå»ë Ý³¨ ´³ÝÏÇ ß³ÑáõÛÃÇ µ³ßËÙ³Ý Ù³ëÇÝ áñáßáõÙÝ»ñÇ ÁÝ¹áõ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¹) ÙÇç³½·³ÛÇÝ Ñ³Ù³·áñÍ³ÏóáõÃÛ³Ý áÉáñïáõÙ ´³ÝÏÇ ³é³çÝ³Û</w:t>
        <w:softHyphen/>
        <w:t>ÝáõÃ</w:t>
        <w:softHyphen/>
        <w:t>ÛáõÝÝ»ñÇ áñáßáõÙ ¨ ÙÇç³½·³ÛÇÝ Ï³½Ù³Ï»ñåáõÃÛáõÝÝ»ñÇ Ñ»ï Ñ³Ù³·áñ</w:t>
        <w:softHyphen/>
        <w:t>Í³ÏóáõÃÛ³Ý Ù³ëÇÝ Ñ³Ù³Ó³ÛÝ³·ñ»ñÇ ÏÝùÙ³Ý Ù³ëÇÝ áñáßáõÙÝ»ñÇ ÁÝ¹áõ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») Ù³ëÝ³×ÛáõÕ»ñÇ µ³óÙ³Ý, ¹áõëïñ µ³ÝÏ»ñÇ ¨ Ï³½Ù³Ï»ñåáõÃÛáõÝÝ»ñÇ ÑÇÙÝ³¹ñÙ³Ý Ù³ëÇÝ áñáßáõÙÝ»ñÇ ÁÝ¹áõ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½) ´³ÝÏÇ Ù³ëÝ³ÏóÇ ·áñÍáõÝ»áõÃÛ³Ý ¹³¹³ñ»ó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¿) ´³ÝÏÇ ·áñÍ³éÝáõÃÛáõÝÝ»ñÇ ¹³¹³ñ»óÙ³Ý, Ýñ³ ÉáõÍ³ñÙ³Ý Ý³Ë³</w:t>
        <w:softHyphen/>
        <w:t>Ó»éÝÙ³Ý Ù³ëÇÝ áñáßáõÙÝ»ñÇ ÁÝ¹áõÝáõÙ, Ý»ñ³éÛ³É Ù³ëÝ³ÏÇóÝ»ñÇ ÙÇç¨ ´³ÝÏÇ Ù³ùáõñ ³ÏïÇíÝ»ñÇ µ³ßËÙ³Ý å³ÛÙ³ÝÝ»ñÇ ¨ Å³ÙÏ»ïÝ»ñÇ áñáß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Á) ëáõÛÝ Î³ÝáÝ³¹ñáõÃÛ³Ý Ù»ç ÷á÷áËáõÃÛáõÝÝ»ñ Ï³ï³ñ»Éáõ Ñ»ï Ï³åí³Í Ñ³ñó»ñÇ ÉáõÍ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ÅÃ) ´³ÝÏÇ Ý»ñ¹ñáõÙ³ÛÇÝ ·áñÍáõÝ»áõÃÛ³Ý Ù³ëÇÝ Ï³ÝáÝ³¹ñáõÃÛ³Ý Ñ³ëï³</w:t>
        <w:softHyphen/>
        <w:t>ï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Ç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Ý»ñ¹ñáõÙ³ÛÇÝ Íñ³·ñ»ñÇ  ùÝÝ³ñÏáõÙ ¨ Ñ³ëï³ïáõÙ, áñáÝù, ´³ÝÏÇ Ý»ñ¹ñáõÙ³ÛÇÝ ·áñÍáõÝ»áõÃÛ³Ý Ï³ÝáÝ³¹ñáõÃÛ³ÝÁ Ñ³Ù³å³ï³ëË³Ý, í»ñ³µ»ñáõÙ »Ý ´³ÝÏÇ ËáñÑñ¹Ç Çñ³í³ëáõÃÛ³ÝÁ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Ç³) ´³ÝÏÇ ÉáõÍ³ñÙ³Ý ÁÝÃ³ó³Ï³ñ·Ç áñáßáõÙ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Çµ) ´³ÝÏÇ ËáñÑñ¹Ç ³ßË³ï³ÝùÇ Ï³ÝáÝ³Ï³ñ·Ç Ñ³ëï³ï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ß) ó³ÝÏ³ó³Í ³ÛÉ Ñ³ñó, áñÇ ÉáõÍáõÙÁ, ëáõÛÝ Î³ÝáÝ³¹ñáõÃÛ³ÝÁ Ñ³Ù³å³</w:t>
        <w:softHyphen/>
        <w:t>ï³ëË³Ý, í»ñ³å³Ñí³Í ¿ ´³ÝÏÇ ËáñÑñ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´³ÝÏÇ ËáñÑáõñ¹Ý Çñ³íáõÝù áõÝÇ ´³ÝÏÇ í³ñãáõÃÛ³ÝÁ ÷áË³Ýó»Éáõ ³é³ÝÓÇÝ Ñ³ñó»ñáí ÉÇ³½áñáõÃÛáõÝÝ»ñ` µ³ó³éáõÃÛ³Ùµ ³ÛÝ Ñ³ñó»ñÇ, áñáÝù å³Ñ³ÝçáõÙ »Ý Ñ³Ù³å³ï³ëË³Ý ÉÇ³½áñáõÃÛáõÝÝ»ñÇ ¨ (Ï³Ù) ´³ÝÏÇ Ù³ëÝ³ÏÇó å»ïáõÃÛáõÝÝ»ñÇ Ï³é³í³ñáõÃÛáõÝÝ»ñÇ áñáßáõÙÝ»ñÇ ³éÏ³ÛáõÃÛáõ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êáõÛÝ Ñá¹í³ÍÇ 1-ÇÝ Ï»ïÇ §µ¦, §¹¦, §»¦, §½¦, §Å»¦, §Å½¦, §Å¿¦, §ÅÁ¦ »ÝÃ³Ï»ï»ñáí Ý³Ë³ï»ëí³Í Ñ³ñó»ñáí ùí»³ñÏáõÃÛ³Ý Ñ³Ù³ñ ´³ÝÏÇ ËáñÑñ¹Ç ³Ý¹³ÙÝ»ñÁ å»ïù ¿ áõÝ»Ý³Ý Ñ³Ù³å³ï³ëË³Ý ÉÇ³½áñáõÃÛáõÝÝ»ñ ¨ (Ï³Ù) Çñ»Ýó Ï³é³í³ñáõÃÛáõÝÝ»ñÇ áñáßáõÙ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. ´³ÝÏÇ í³ñãáõÃÛ³Ý Ý³Ë³·³ÑÇ Ñ»ï å³ÛÙ³Ý³·ÇñÝ ëïáñ³·ñíáõÙ ¿ ´³ÝÏÇ ËáñÑñ¹Ç Ý³Ë³·³ÑÇ ÏáÕÙÇó Ï³Ù, Áëï Ýñ³ ·ñ³íáñ Ñ³ÝÓÝ³ñ³ñáõÃÛ³Ý, ´³ÝÏÇ ËáñÑñ¹Ç ³Ý¹³ÙÇ ÏáÕÙ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øí»³ñÏáõÃÛáõÝÁ ´³ÝÏÇ ËáñÑñ¹áõÙ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ÝÏÇ Ûáõñ³ù³ÝãÛáõñ Ù³ëÝ³ÏÇó ´³ÝÏÇ Ï³ÝáÝ³¹ñ³Ï³Ý ¹ñ³Ù³·ÉËáõÙ Ûáõñ³ù³ÝãÛáõñ í×³ñí³Í µ³ÅÝ»ïáÙëÇ Ñ³Ù³ñ ëï³ÝáõÙ ¿ Ù»Ï Ó³ÛÝ:</w:t>
      </w:r>
    </w:p>
    <w:p>
      <w:pPr>
        <w:pStyle w:val="BodyText2"/>
        <w:rPr>
          <w:szCs w:val="24"/>
        </w:rPr>
      </w:pPr>
      <w:r>
        <w:rPr>
          <w:rFonts w:eastAsia="Times Armenian"/>
          <w:szCs w:val="24"/>
        </w:rPr>
        <w:t xml:space="preserve">           </w:t>
      </w:r>
      <w:r>
        <w:rPr>
          <w:szCs w:val="24"/>
        </w:rPr>
        <w:t xml:space="preserve">2. ´³ÝÏÇ ËáñÑáõñ¹Ý Çñ ÝÇëï»ñÝ ³ÝóÏ³óÝáõÙ ¿ Áëï ³ÝÑñ³Å»ßïáõÃÛ³Ý, µ³Ûó ³éÝí³½Ý ï³ñÇÝ »ñÏáõ ³Ý·³Ù Ñ³×³Ë³Ï³ÝáõÃÛ³Ùµ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´³ÝÏÇ ËáñÑñ¹Ç ³ñï³Ñ»ñÃ ÝÇëï»ñÁ ·áõÙ³ñíáõÙ »Ý ´³ÝÏÇ í³ñãáõÃÛ³Ý Ï³Ù Ýñ³ Ý³Ë³·³ÑÇ, ÇÝãå»ë Ý³¨ ´³ÝÏÇ ³ÛÝ Ù³ëÝ³ÏóÇ Ï³Ù Ù³ëÝ³ÏÇóÝ»ñÇ Ý³Ë³Ó»éÝáõÃÛ³Ùµ, áñáÝó µ³ÅÇÝ ¿ ÁÝÏÝáõÙ ´³ÝÏÇ í×³ñí³Í Ï³ÝáÝ³¹ñ³Ï³Ý ¹ñ³Ù³·ÉËáõÙ Ó³ÛÝ»ñÇ ³éÝí³½Ý Ù»Ï ù³éáñ¹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. ´³ÝÏÇ ËáñÑñ¹Ç ÝÇëïÁ Ñ³Ù³ñíáõÙ ¿ Çñ³í³½áñ, »Ã» ¹ñ³Ý Ù³ëÝ³ÏóáõÙ »Ý ´³ÝÏÇ ³ÛÝ Ù³ëÝ³ÏÇóÝ»ñÇ ÉÇ³½áñ Ý»ñÏ³Û³óáõóÇãÝ»ñÁ, áñáÝù áõÝ»Ý Ó³ÛÝ»ñÇ ÁÝ¹Ñ³Ýáõñ Ãí³ù³Ý³ÏÇ »ñ»ù ù³éáñ¹Çó áã å³Ï³ë Ó³ÛÝ»ñ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. êáõÛÝ Î³ÝáÝ³¹ñáõÃÛ³Ý 14-ñ¹ Ñá¹í³ÍÇ 1-ÇÝ Ï»ïÇ §³¦, §µ¦, §¹¦, §»¦, §Å»¦, §Å½¦, §Å¿¦, §ÅÁ¦, §Ç³¦ »ÝÃ³Ï»ï»ñáí Ý³Ë³ï»ëí³Í Ñ³ñó»ñáí ´³ÝÏÇ ËáñÑáõñ¹Á áñáßáõÙÝ»ñ ¿ ÁÝ¹áõÝáõÙ Ó³ÛÝ»ñÇ »ñ»ù ù³éáñ¹Á Ï³½ÙáÕ Ù»Í³Ù³ëÝáõÃÛ³Ùµ: ´³ÝÏÇ ËáñÑñ¹Ç ÏáÕÙÇó ´³ÝÏáõÙ Ù³ëÝ³ÏÇóÝ»ñÇó áñ¨¿ Ù»ÏÇ Ù³ëÝ³ÏóáõÃÛáõÝÁ ¹³¹³ñ»óÝ»Éáõ Ù³ëÇÝ áñáßáõÙ ÁÝ¹áõÝí»Éáõ ¹»åùáõÙ ùí»³ñÏáõÃ</w:t>
        <w:softHyphen/>
        <w:t xml:space="preserve">Û³Ý ³ñ¹ÛáõÝùÝ»ñÁ áñáß»Éáõ Å³Ù³Ý³Ï ³Û¹ Ù³ëÝ³ÏóÇ ³é³ñÏáõÃÛáõÝÝ»ñÁ Ñ³ßíÇ ã»Ý ³éÝíáõÙ: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 xml:space="preserve">5. ºÃ» ´³ÝÏÇ µ³ÅÝ»ïÇñ³Ï³Ý ¹ñ³Ù³·ÉËáõÙ Ù³ëÝ³ÏóáõÙ »Ý 2-Çó áã ³í»É ´³ÝÏÇ Ù³ëÝ³ÏÇóÝ»ñ, ³å³ ëáõÛÝ Î³ÝáÝ³¹ñáõÃÛ³Ý 14-ñ¹ Ñá¹í³ÍÇ 1-ÇÝ Ï»ïÇ §Å³¦ »ÝÃ³Ï»ïáí Ý³Ë³ï»ëí³Í áñáßáõÙÝ»ñÝ ÁÝ¹áõÝíáõÙ »Ý ´³ÝÏÇ ËáñÑñ¹Ç ÏáÕÙÇó` ÙÇ³Ó³ÛÝ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 xml:space="preserve">6. ´³ÝÏÇ ·áñÍáõÝ»áõÃÛ³Ý ÙÛáõë Ñ³ñó»ñáí áñáßáõÙÝ»ñÝ ÁÝ¹áõÝíáõÙ »Ý ´³ÝÏÇ ËáñÑñ¹Ç ÏáÕÙÇó` Ó³ÛÝ»ñÇ å³ñ½ Ù»Í³Ù³ëÝáõÃÛ³Ùµ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 xml:space="preserve">7. ´³ÝÏÇ ËáñÑáõñ¹Ý Çñ³íáõÝù áõÝÇ ùí»³ñÏáõÃÛáõÝ ³ÝóÏ³óÝ»É ´³ÝÏÇ ËáñÑñ¹Ç ³Ý¹³ÙÝ»ñÇÝ ·ñ³íáñ Ñ»é³Ï³ Ñ³ñóÙ³Ý ÙÇçáóáí: ÜÙ³Ý áñáßáõÙÝ»ñÁ Ó¨³Ï»ñåíáõÙ »Ý ´³ÝÏÇ ËáñÑñ¹Ç ÝÇëïÇ ³ñÓ³Ý³·ñáõÃÛ³Ùµ, áñÝ áõÕ³ñÏíáõÙ ¿ ´³ÝÏÇ ËáñÑñ¹Ç ³Ý¹³ÙÝ»ñ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8. ´³ÝÏÇ ËáñÑáõñ¹Ý Çñ³íáõÝù áõÝÇ ´³ÝÏÇ ËáñÑñ¹Ç ·áñÍáõÝ»áõÃÛ³Ý ³å³ÑáíÙ³Ý Ñ³Ù³ñ ëï»ÕÍ»É ´³ÝÏÇ Ï³é³í³ñÙ³Ý Ù³ñÙÇÝÝ»ñ ãÑ³Ý¹Çë³óáÕ ûÅ³Ý¹³Ï Ù³ñÙÇ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´³ÝÏÇ í³ñã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szCs w:val="24"/>
        </w:rPr>
      </w:pPr>
      <w:r>
        <w:rPr>
          <w:rFonts w:eastAsia="Times Armenian"/>
          <w:szCs w:val="24"/>
        </w:rPr>
        <w:t xml:space="preserve">       </w:t>
      </w:r>
      <w:r>
        <w:rPr>
          <w:szCs w:val="24"/>
        </w:rPr>
        <w:t xml:space="preserve">1. ´³ÝÏÇ í³ñãáõÃÛáõÝÁ  Ñ³Ý¹Çë³ÝáõÙ ¿ ´³ÝÏÇ Ùßï³Ï³Ý ·áñÍáÕ ÏáÉ»·Ç³É ·áñÍ³¹Çñ Ù³ñÙ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 xml:space="preserve">´³ÝÏÇ í³ñãáõÃÛ³Ý ·áñÍáõÝ»áõÃÛáõÝÁ Ï³ÝáÝ³Ï³ñ·íáõÙ ¿ ´³ÝÏÇ ËáñÑñ¹Ç ÏáÕÙÇó: Æñ ·áñÍáõÝ»áõÃÛ³Ý Çñ³Ï³Ý³óÙ³Ý Å³Ù³Ý³Ï ´³ÝÏÇ í³ñãáõÃÛáõÝÝ ³é³çÝáñ¹íáõÙ ¿ ëáõÛÝ Î³ÝáÝ³¹ñáõÃÛ³Ùµ ¨ ´³ÝÏÇ ËáñÑñ¹Ç áñáßáõÙÝ»ñ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´³ÝÏÇ í³ñãáõÃÛáõÝÁ Ñ³ßí»ïáõ ¿ ´³ÝÏÇ ËáñÑñ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2. ´³ÝÏÇ í³ñãáõÃÛ³Ý Çñ³í³ëáõÃÛ³ÝÝ »Ý í»ñ³µ»ñáõÙ Ñ»ï¨Û³É Ñ³ñó»ñÁ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·áñÍáõÝ»áõÃÛ³Ý Íñ³·ñ»ñÇ Ùß³ÏáõÙ, Ý»ñ³éÛ³É Ý»ñ¹ñáõÙ³ÛÇÝÁ, ´³ÝÏÇ ·áñÍáõÝ»áõÃÛ³Ý é³½Ù³í³ñ³Ï³Ý ËÝ¹ÇñÝ»ñÇ ÉáõÍÙ³Ý Ñ»ï Ï³åí³Í ³é³ç³ñÏáõÃÛáõÝÝ»ñÇ Ý³Ë³å³ïñ³ëïáõÙ,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ËáñÑñ¹Ç ÝÇëï»ñÇ Ý³Ë³å³ïñ³ëïáõÙ, ýÇÝ³Ýë³Ï³Ý ï³ñí³ Ñ³ßí»ïáõÃÛ³Ý ¨ Ñ»ñÃ³Ï³Ý ýÇÝ³Ýë³Ï³Ý ï³ñí³ µÛáõç»Ç Íñ³·ñÇ Ý»ñÏ³Û³óáõÙ ´³ÝÏÇ ËáñÑñ¹Ç Ñ³ëï³ïÙ³ÝÁ,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Ý»ñ¹ñáõÙ³ÛÇÝ ÷³Ã»ÃÇ ÷áñÓ³ùÝÝáõÃÛ³Ý Ï³½Ù³Ï»ñåáõÙ, ´³ÝÏÇ å³ß³ñ³ÛÇÝ Ý»ñáõÅÇ ·Ý³Ñ³ïáõÙ, Ý³Ë³·Í»ñÇ ýÇÝ³Ýë³íáñÙ³Ý ³é³çÝ³Û</w:t>
        <w:softHyphen/>
        <w:t>ÝáõÃÛ³ÝÁ í»ñ³µ»ñáÕ ³é³ç³ñÏÝ»ñÇ Ý³Ë³å³ïñ³ëïáõÙ, ´³ÝÏÇ ËáñÑñ¹Ç ÏáÕÙÇó ë³ÑÙ³Ý</w:t>
        <w:softHyphen/>
        <w:t>í³Í ÉÇ³½áñáõÃÛáõÝÝ»ñÇ ë³ÑÙ³ÝÝ»ñáõÙ Ý³Ë³·Í»ñÇ ýÇÝ³Ýë³íáñÙ³Ý í»ñ³µ»ñÛ³É áñáßáõÙÝ»ñÇ ÁÝ¹áõÝáõÙ, ´³ÝÏÇ ËáñÑñ¹Ç ÏáÕÙÇó ë³ÑÙ³Ýí³Í ã³÷»ñÁ ·»ñ³½³ÝóáÕ Ý»ñ¹ñáõÙ³ÛÇÝ Í³í³ÉÝ»ñáí Ý³Ë³·Í»ñÇ í»ñ³µ»ñÛ³É »½ñ³Ï³óáõÃ</w:t>
        <w:softHyphen/>
        <w:t>ÛáõÝÝ»ñÇ Ý³Ë³</w:t>
        <w:softHyphen/>
        <w:t>å³ï</w:t>
        <w:softHyphen/>
        <w:t xml:space="preserve">ñ³ëïáõÙ` ´³ÝÏÇ ËáñÑñ¹áõÙ ùÝÝ³ñÏ»Éáõ Ñ³Ù³ñ,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¹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ÙÇçáóÝ»ñÇ ï»Õ³µ³ßËÙ³Ý ¨ Ý»ñ·ñ³íÙ³Ý í»ñ³µ»ñÛ³É ³é³ç³ñÏáõÃÛáõÝÝ»ñÇ í»ñÉáõÍáõÃÛáõÝ, Çñ³óí»ÉÇáõÃÛ³ÝÝ ûÅ³Ý¹³Ï»Éáõ ¨ ß³ÑáõÛÃ ëï³Ý³Éáõ Ýå³ï³Ïáí ´³ÝÏÇ ³ÏïÇíÝ»ñÇ ¨ å³ëÇíÝ»ñÇ é³óÇáÝ³É Ï³éáõóí³ÍùÇ áñáßáõÙ, éÇëÏ»ñÇ ¨ Çñ³óí»ÉÇáõÃÛ³Ý ÝÏ³ïÙ³Ùµ í»ñ³ÑëÏáÕáõÃÛ³Ý ³å³ÑáíáõÙ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»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Í³é³ÛáõÃÛáõÝÝ»ñÇ Ñ³Ù³ñ ë³Ï³·Ý»ñÇ Ñ³ëï³ïáõÙ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Ï³ÝáÝÝ»ñÇ ¨ ÁÝÃ³ó³Ï³ñ·»ñÇ ë³ÑÙ³ÝáõÙ,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¿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Ù³ëÝ³ÏÇóÝ»ñÇ óáõó³Ï³·ñÙ³Ý í³ñáõÙ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Á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·áñÍáõÝ»áõÃÛ³Ý ³ÛÉ Ñ³ñó»ñ, áñáÝù ã»Ý ³éÝãíáõÙ µ³ÝÏÇ ËáñÑñ¹Ç Çñ³í³ëáõÃÛ³ÝÁ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3. ´³ÝÏÇ í³ñãáõÃÛ³Ý Ãí³ÛÇÝ Ï³½ÙÁ ë³ÑÙ³ÝíáõÙ ¿ ´³ÝÏÇ ËáñÑñ¹Ç ÏáÕÙÇó: ´³ÝÏÇ í³ñãáõÃÛ³Ý ³Ý¹³ÙÝ»ñÁ å³ßïáÝÇ Ýß³Ý³ÏíáõÙ ¨ ³½³ïíáõÙ »Ý ´³ÝÏÇ ËáñÑñ¹Ç ÏáÕÙÇó: ´³ÝÏÇ í³ñãáõÃÛ³Ý ³Ý¹³ÙÝ»ñÁ ã»Ý Ï³ñáÕ ÙÇ³Å³Ù³Ý³Ï ÉÇÝ»É ´³ÝÏÇ ËáñÑñ¹Ç ³Ý¹³ÙÝ»ñ: </w:t>
      </w:r>
    </w:p>
    <w:p>
      <w:pPr>
        <w:pStyle w:val="BodyText2"/>
        <w:rPr/>
      </w:pPr>
      <w:r>
        <w:rPr>
          <w:rFonts w:eastAsia="Times Armenian"/>
          <w:szCs w:val="24"/>
        </w:rPr>
        <w:t xml:space="preserve">      </w:t>
      </w:r>
      <w:r>
        <w:rPr>
          <w:szCs w:val="24"/>
        </w:rPr>
        <w:t>´³ÝÏÇ í³ñãáõÃÛ³Ý Ý³Ë³·³ÑÇ Ý»ñÏ³Û³óÙ³Ùµ ´³ÝÏÇ ËáñÑáõñ¹Ý ÁÝ¹áõÝáõÙ ¿ áñáßáõÙ ´³ÝÏÇ Ï³éáõóí³Íù³ÛÇÝ ëïáñ³µ³Å³ÝáõÙÝ»ñÇ Õ»Ï³í³ñÝ»ñÇÝ í³ñãáõÃ</w:t>
        <w:softHyphen/>
        <w:t>Û³Ý Ï³½ÙáõÙ ÁÝ¹·ñÏ»Éáõ Ù³ëÇÝ: ì³ñãáõÃÛ³Ý ³Ý¹³ÙÝ»ñÇ ÙÇç¨ å³ñï³Ï³</w:t>
        <w:softHyphen/>
        <w:t xml:space="preserve">ÝáõÃÛáõÝÝ»ñÇ µ³ßËáõÙÝ Çñ³Ï³Ý³óÝáõÙ ¿ Ýñ³ Ý³Ë³·³ÑÁ: ²ÝÑñ³Å»ßáõÃÛ³Ý ¹»åùáõÙ ´³ÝÏÇ ËáñÑáõñ¹Á Ï³ñáÕ ¿ í»ñ³Ý³Û»É ´³ÝÏÇ í³ñãáõÃÛ³Ý Ï³½ÙÁ ¨ Ýñ³ ³Ý¹³ÙÝ»ñÇ ù³Ý³ÏÁ: </w:t>
      </w:r>
    </w:p>
    <w:p>
      <w:pPr>
        <w:pStyle w:val="BodyText2"/>
        <w:rPr/>
      </w:pPr>
      <w:r>
        <w:rPr>
          <w:rFonts w:eastAsia="Times Armenian"/>
          <w:szCs w:val="24"/>
        </w:rPr>
        <w:t xml:space="preserve">      </w:t>
      </w:r>
      <w:r>
        <w:rPr>
          <w:szCs w:val="24"/>
        </w:rPr>
        <w:t>4. ´³ÝÏÇ í³ñãáõÃÛ³Ý ÝÇëï»ñÝ ³ÝóÏ³óíáõÙ »Ý Áëï ³ÝÑñ³Å»ßïáõÃÛ³Ý, µ³Ûó ³éÝí³½Ý »ñÏáõ ³ÙÇëÁ Ù»Ï ³Ý·³Ù Ñ³×³Ë³Ï³ÝáõÃÛ³Ùµ: ÜÇëïÁ Ñ³Ù³ñíáõÙ ¿ í³í»ñ³Ï³Ý, »Ã» Ýñ³Ý Ù³ëÝ³ÏóáõÙ ¿ í³ñãáõÃÛ³Ý ³Ý¹³ÙÝ»ñÇ ÁÝ¹Ñ³Ýáõñ ÃíÇ ³éÝí³½Ý »ñÏáõ »ññáñ¹Á:</w:t>
      </w:r>
    </w:p>
    <w:p>
      <w:pPr>
        <w:pStyle w:val="TextBodyIndent"/>
        <w:ind w:left="0" w:hanging="0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 xml:space="preserve">´³ÝÏÇ í³ñãáõÃÛ³Ý ÝÇëï»ñÇÝ áñáßáõÙÝ»ñÝ ÁÝ¹áõÝíáõÙ »Ý Ó³ÛÝ»ñÇ Ù»Í³Ù³ëÝáõÃÛ³Ùµ: àñáßáõÙÝ»ñ ÁÝ¹áõÝ»ÉÇë í³ñãáõÃÛ³Ý Ûáõñ³ù³ÝãÛáõñ ³Ý¹³Ù áõÝÇ Ù»Ï Ó³ÛÝ: Ò³ÛÝ»ñÇ Ñ³í³ë³ñáõÃÛ³Ý ¹»åùáõÙ Ý³Ë³·³ÑÇ Ó³ÛÝÁ Ñ³Ý¹Çë³ÝáõÙ ¿ í×éáñáß: ´³ÝÏÇ í³ñãáõÃÛ³Ý ÏáÕÙÇó ÁÝ¹áõÝí³Í áñáßáõÙÝ»ñÁ Ï³ï³ñÙ³Ý Ñ³Ù³ñ å³ñï³¹Çñ »Ý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>´³ÝÏÇ í³ñãáõÃÛ³Ý ³Ý¹³ÙÝ»ñÝ Çñ³íáõÝù áõÝ»Ý ´³ÝÏÇ í³ñãáõÃÛ³Ý ÝÇëï»ñÇ ³ñÓ³Ý³·ñáõÃÛáõÝÝ»ñáõÙ Ý»ñ³é»Éáõ Çñ»Ýó ¹ÇïáÕáõÃÛáõÝÝ»ñÝ áõ ³é³ç³ñÏáõÃ</w:t>
        <w:softHyphen/>
        <w:t>ÛáõÝ</w:t>
        <w:softHyphen/>
        <w:t xml:space="preserve">Ý»ñÁ: ì³ñãáõÃÛ³Ý ÝÇëïÇ ³ñÓ³Ý³·ñáõÃÛáõÝÝ ëïáñ³·ñíáõÙ ¿ ´³ÝÏÇ í³ñãáõÃÛ³Ý Ý³Ë³·³ÑÇ ÏáÕÙ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í³ñãáõÃÛ³Ý  Ý³Ë³·³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³ÝÏÇ í³ñãáõÃÛ³Ý  Ý³Ë³·³ÑÁ Õ»Ï³í³ñáõÙ ¿ ´³ÝÏÇ ¨ í³ñãáõÃÛ³Ý  ·áñÍáõÝ»áõÃÛáõÝÁ Çñ Çñ³í³ëáõÃÛ³Ý ¨ Çñ³íáõÝùÝ»ñÇ ßñç³Ý³ÏÝ»ñáõÙ, áñáÝù ë³ÑÙ³Ýí³Í »Ý ëáõÛÝ Î³ÝáÝ³¹ñáõÃÛ³Ùµ ¨ ´³ÝÏÇ ËáñÑñ¹Ç áñáßáõÙÝ»ñáí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´³ÝÏÇ í³ñãáõÃÛ³Ý  Ý³Ë³·³ÑÝ ÁÝïñíáõÙ ¿ ãáñë ï³ñáí ¨ Ï³ñáÕ ¿ í»ñÁÝïñí»É Ýáñ Å³ÙÏ»ïáí: ´³ÝÏÇ í³ñãáõÃÛ³Ý Ý³Ë³·³ÑÁ Ï³ñáÕ ¿ í³Õ³Å³Ù ¹³¹³ñ»óÝ»É Çñ å³ñï³Ï³ÝáõÃÛáõÝÝ»ñÇ Ï³ï³ñáõÙÁ ´³ÝÏÇ ËáñÑñ¹Ç áñáßÙ³Ùµ` ÁÝ¹áõÝí³Í ËáñÑñ¹Ç ³Ý¹³ÙÝ»ñÇ Ó³ÛÝ»ñÇ ÁÝ¹Ñ³Ýáõñ ÃíÇ ³éÝí³½Ý »ñ»ù ù³éáñ¹áí:</w:t>
      </w:r>
    </w:p>
    <w:p>
      <w:pPr>
        <w:pStyle w:val="BodyText2"/>
        <w:ind w:firstLine="708"/>
        <w:rPr/>
      </w:pPr>
      <w:r>
        <w:rPr>
          <w:szCs w:val="24"/>
        </w:rPr>
        <w:t xml:space="preserve">´³ÝÏÇ </w:t>
      </w:r>
      <w:r>
        <w:rPr/>
        <w:t xml:space="preserve">í³ñãáõÃÛ³Ý  </w:t>
      </w:r>
      <w:r>
        <w:rPr>
          <w:szCs w:val="24"/>
        </w:rPr>
        <w:t xml:space="preserve">Ý³Ë³·³ÑÁ  Ù³ëÝ³ÏóáõÙ ¿ ´³ÝÏÇ ËáñÑ¹Ç ÝÇëï»ñÇÝ ËáñÑñ¹³Ïó³Ï³Ý Ó³ÛÝÇ Çñ³íáõÝùáí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´³ÝÏÇ í³ñãáõÃÛ³Ý  Ý³Ë³·³ÑÁ ãÇ Ï³ñáÕ ´³ÝÏÇ ËáñÑñ¹áõÙ ÙÇ³Å³Ù³Ý³Ï ÉÇÝ»É ´³ÝÏÇ Ù³ëÝ³ÏóÇ ÉÇ³½áñ Ý»ñÏ³Û³óáõóÇã Ï³Ù Ýñ³ ï»Õ³Ï³É: </w:t>
      </w:r>
    </w:p>
    <w:p>
      <w:pPr>
        <w:pStyle w:val="BodyText2"/>
        <w:ind w:firstLine="708"/>
        <w:rPr>
          <w:szCs w:val="24"/>
        </w:rPr>
      </w:pPr>
      <w:r>
        <w:rPr>
          <w:szCs w:val="24"/>
        </w:rPr>
        <w:t xml:space="preserve">3. ´³ÝÏÇ </w:t>
      </w:r>
      <w:r>
        <w:rPr/>
        <w:t xml:space="preserve">í³ñãáõÃÛ³Ý  </w:t>
      </w:r>
      <w:r>
        <w:rPr>
          <w:szCs w:val="24"/>
        </w:rPr>
        <w:t>Ý³Ë³·³ÑÁ Ñ³Ý¹Çë³ÝáõÙ ¿ ´³ÝÏÇ å³ßïáÝ³Ï³Ý Ý»ñÏ³Û³óáõóÇãÁ  ¨ ûÅïí³Í ¿ Ñ»ï¨Û³É ÉÇ³½áñáõÃÛáõÝÝ»ñáí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Ï³é³í³ñ»É ´³ÝÏÇ ÁÝÃ³óÇÏ ·áñÍáõÝ»áõÃÛáõÝÁ` ´³ÝÏÇ ËáñÑñ¹Ç ¨ ´³ÝÏÇ í³ñãáõÃÛ³Ý  áñáßáõÙÝ»ñÇÝ Ñ³Ù³å³ï³ëË³Ý,</w:t>
      </w:r>
    </w:p>
    <w:p>
      <w:pPr>
        <w:pStyle w:val="BodyText2"/>
        <w:ind w:firstLine="708"/>
        <w:rPr/>
      </w:pPr>
      <w:r>
        <w:rPr>
          <w:szCs w:val="24"/>
        </w:rPr>
        <w:t>µ</w:t>
      </w:r>
      <w:r>
        <w:rPr>
          <w:rFonts w:eastAsia="Symbol" w:cs="Symbol" w:ascii="Symbol" w:hAnsi="Symbol"/>
          <w:szCs w:val="24"/>
        </w:rPr>
        <w:t></w:t>
      </w:r>
      <w:r>
        <w:rPr>
          <w:szCs w:val="24"/>
        </w:rPr>
        <w:t xml:space="preserve"> ´³ÝÏÇ ³ÝáõÝÇó (³é³Ýó ÉÇ³½áñ³·ñÇ) ·áñÍ³éÝáõÃÛáõÝÝ»ñ ¨ ·áñÍ³ñùÝ»ñ Ï³ï³ñ»É, Ý»ñÏ³Û³óÝ»É ´³ÝÏÇ ß³Ñ»ñÁ å»ïáõÃÛáõÝÝ»ñÇ ¨ ÙÇç³½·³ÛÇÝ ýÇÝ³Ýë³Ï³Ý ¨ ³ÛÉ Ï³½Ù³Ï»ñåáõÃÛáõÝÝ»ñÇ Ñ»ï Ñ³ñ³µ»ñáõÃÛáõÝÝ»ñáõÙ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Ñ³ëï³ï»É ´³ÝÏÇ Ñ³ëïÇù³óáõó³ÏÁ, ÁÝ¹áõÝ»É ¨ Ñ»é³óÝ»É ´³ÝÏÇ ³ßË³ï³ÏÇóÝ»ñÇÝ, ë³ÑÙ³Ý»É å³ßïáÝ³Ï³Ý å³ñï³Ï³ÝáõÃÛáõÝÝ»ñÁ, ´³ÝÏÇ ËáñÑñ¹Ç ÏáÕÙÇó Ñ³ëï³ïí³Í µÛáõç»Ç ßñç³Ý³ÏÝ»ñáõÙ ë³ÑÙ³Ý»É ´³ÝÏÇ ³ßË³ï³ÏÇóÝ»ñÇ ³ßË³ï³ÝùÇ í³ñÓ³ïñáõÃÛ³Ý ã³÷»ñÁ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³é³ç³ñÏáõÃÛáõÝÝ»ñ Ý»ñÏ³Û³óÝ»É Ý»ñùÇÝ ³áõ¹ÇïÇ Í³é³ÛáõÃÛ³Ý  ³ÝÓÝ³Ï³½ÙÇ í»ñ³µ»ñÛ³É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»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³ñÓ³Ï»É Ññ³Ù³ÝÝ»ñ ¨ ï³É óáõóáõÙÝ»ñ, áñáÝù å³ñï³¹Çñ »Ý ´³ÝÏÇ µáÉáñ ³ßË³ï³ÏÇóÝ»ñÇ Ï³ï³ñÙ³Ý Ñ³Ù³ñ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ÝÏÇ í³ñãáõÃÛ³Ý Ý³Ë³·³ÑÁ ´³ÝÏÇ ËáñÑñ¹Ç ³éç¨ å³ï³ëË³</w:t>
        <w:softHyphen/>
        <w:t>Ý³ïíáõÃÛáõÝ ¿ ÏñáõÙ Ýñ³ áñáßáõÙÝ»ñÇ Ï³ï³ñÙ³Ý, ´³ÝÏÇ ³ßË³ï³ÝùÇ Ï³½Ù³</w:t>
        <w:softHyphen/>
        <w:t>Ï»ñå</w:t>
        <w:softHyphen/>
        <w:t>Ù³Ý ¨ Ýñ³ ·áñÍáõÝ»áõÃÛ³Ý ³ñ¹ÛáõÝùÝ»ñÇ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´³ÝÏÇ í³ñãáõÃÛ³Ý Ý³Ë³·³ÑÇ Ý»ñÏ³Û³óÙ³Ùµ ´³ÝÏÇ ËáñÑáõñ¹Á Ýß³Ý³ÏáõÙ ¿ Ýñ³ ï»Õ³Ï³ÉÝ»ñÇÝ, áñáÝó Çñ³í³ëáõÃÛáõÝÝ»ñÁ ¨  å³ßïáÝ³Ï³Ý å³ñï³Ï³ÝáõÃÛáõÝÝ»ñÁ ë³ÑÙ³ÝíáõÙ »Ý ´³ÝÏÇ í³ñãáõÃÛ³Ý Ý³Ë³·³ÑÇ ÏáÕÙÇó: ´³ÝÏÇ í³ñãáõÃÛ³Ý Ý³Ë³·³ÑÇ ï»Õ³Ï³ÉÝ»ñÁ Ñ³Ý¹Çë³ÝáõÙ »Ý ´³ÝÏÇ í³ñãáõÃÛ³Ý ³Ý¹³ÙÝ»ñ: ´³ÝÏÇ í³ñãáõÃÛ³Ý Ý³Ë³·³ÑÇ µ³ó³Ï³ÛáõÃÛ³Ý ¹»åùáõÙ Ýñ³ ·áñÍ³éáõÛÃÝ»ñÝ áõ ÉÇ³½áñáõÃÛáõÝÝ»ñÝ Çñ³Ï³Ý³óÝáõÙ ¿ Ýñ³ ÏáÕÙÇó Ýß³Ý³Ïí³Í ï»Õ³Ï³ÉÁ: ´³ÝÏÇ í³ñãáõÃÛ³Ý Ý³Ë³·³ÑÇ ÏáÕÙÇó Çñ å³ñï³Ï³ÝáõÃÛáõÝÝ»ñÇ  Ï³ï³ñÙ³Ý ³ÝÑÝ³ñÇÝáõÃÛ³Ý ¹»åùáõÙ ´³ÝÏÇ ËáñÑñ¹Ç  Ý³Ë³·³ÑÇ áñáßÙ³Ùµ ´³ÝÏÇ í³ñãáõÃÛ³Ý Ý³Ë³·³ÑÇ ï»Õ³Ï³ÉÝ»ñÇó Ù»ÏÝ ûÅïíáõÙ ¿ ´³ÝÏÇ í³ñãáõÃÛ³Ý Ý³Ë³·³ÑÇ ÉÇ³½áñáõÃÛáõÝÝ»ñáí ¨ Çñ³Ï³Ý³óÝáõÙ ¿ Ýñ³ ·áñÍ³éáõÛÃ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V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´³ÝÏÇ ·áñÍáõÝ»áõÃÛ³Ý ³é³ÝÓÇÝ ³ëå»ÏïÝ»ñÁ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` áñå»ë ÙÇç³½·³ÛÇÝ Ï³½Ù³Ï»ñåáõÃÛ³Ý Ï³ñ·³íÇ×³ÏÁ, ù³Õ³ù³Ï³Ý ·áñÍáõÝ»áõÃÛ³Ý ³ñ·»É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³ÝÏÁ, ´³ÝÏÇ í³ñãáõÃÛ³Ý Ý³Ë³·³ÑÁ, ´³ÝÏÇ í³ñãáõÃÛ³Ý Ý³Ë³·³ÑÇ ï»Õ³Ï³ÉÝ»ñÁ, ´³ÝÏÇ í³ñãáõÃÛ³Ý ³Ý¹³ÙÝ»ñÁ ¨ ´³ÝÏÇ ³ßË³ï³ÏÇóÝ»ñÝ Çñ»Ýó áñáßáõÙÝ»ñáõÙ ³é³çÝáñ¹íáõÙ »Ý µ³ó³é³å»ë ´³ÝÏÇ ß³Ñ»ñáí, Ýñ³ Ýå³ï³ÏÝ»ñáí ¨ ·áñÍ³éáõÛÃÝ»ñáí, áñáÝù Ý³Ë³ï»ëí³Í »Ý ëáõÛÝ Î³ÝáÝ³¹ñáõÃÛ³Ùµ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´³ÝÏÇ í³ñãáõÃÛ³Ý Ý³Ë³·³ÑÁ, ´³ÝÏÇ í³ñãáõÃÛ³Ý Ý³Ë³·³ÑÇ ï»Õ³Ï³É</w:t>
        <w:softHyphen/>
        <w:t>Ý»ñÁ, ´³ÝÏÇ í³ñãáõÃÛ³Ý ³Ý¹³ÙÝ»ñÁ ¨ ´³ÝÏÇ ³ßË³ï³ÏÇóÝ»ñÝ Çñ»Ýó å³ñï³Ï³</w:t>
        <w:softHyphen/>
        <w:t xml:space="preserve">ÝáõÃÛáõÝÝ»ñÁ  Ï³ï³ñ»ÉÇë ·áñÍáõÙ »Ý` »ÉÝ»Éáí ÙÇ³ÛÝ ´³ÝÏÇ ß³Ñ»ñ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Ð³ßíÇ ³éÝ»Éáí  ´³ÝÏÇ` áñå»ë  ÙÇç³½·³ÛÇÝ Ï³½Ù³Ï»ñåáõÃÛ³Ý Ï³ñ·³íÇ</w:t>
        <w:softHyphen/>
        <w:t>×³ÏÁ` ´³ÝÏÇ Ù³ëÝ³ÏÇóÝ»ñÁ Ó»éÝå³Ñ »Ý ÙÝáõÙ Ýßí³Í ³ÝÓ³ÝóÇó áñ¨¿ Ù»ÏÇ íñ³ ×ÝßáõÙ ·áñÍ³¹ñ»Éáõ ó³ÝÏ³ó³Í ÷áñÓÇó Ýñ³Ýó Í³é³ÛáÕ³Ï³Ý å³ñï³Ï³ÝáõÃ</w:t>
        <w:softHyphen/>
        <w:t xml:space="preserve">ÛáõÝÝ»ñÁ Ï³ï³ñ»Éáõ Å³Ù³Ý³Ï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´³ÝÏÁ ãÇ Ù³ëÝ³ÏóáõÙ ³ÛÝåÇëÇ í³ñÏ³ÛÇÝ ÙÇçáóÝ»ñÇ Ý»ñ·ñ³íÙ³ÝÁ, ³ÛÝåÇëÇ û·ÝáõÃÛáõÝ Ï³Ù ³ÛÉ µÝáõÛÃÇ ûÅ³Ý¹³ÏáõÃÛáõÝ ëï³Ý³ÉáõÝ, áñáÝù áñ¨Çó» Ï»ñåáí Ï³ñáÕ »Ý íÝ³ë Ñ³ëóÝ»É Çñ Ýå³ï³ÏÝ»ñÇÝ Ï³Ù ·áñÍ³éáõÛÃÝ»ñÇÝ, ë³ÑÙ³Ý³÷³Ï»É ¹ñ³Ýù, Ñ³Ý·»óÝ»É ¹ñ³ÝóÇó ß»ÕÙ³Ý Ï³Ù  ³ÛÉ Ï»ñåáí ÷á÷áË»É ¹ñ³Ý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Á, ´³ÝÏÇ í³ñãáõÃÛ³Ý Ý³Ë³·³ÑÁ, ´³ÝÏÇ í³ñãáõÃÛ³Ý Ý³Ë³·³ÑÇ ï»Õ³Ï³ÉÝ»ñÁ, ´³ÝÏÇ í³ñãáõÃÛ³Ý ³Ý¹³ÙÝ»ñÁ ¨ ´³ÝÏÇ ³ßË³ï³ÏÇóÝ»ñÁ ãå»ïù ¿ ÙÇç³Ùï»Ý ù³Õ³ù³Ï³Ý Çñ³¹³ñÓáõÃÛáõÝÝ»ñÇÝ, áñáÝù ï»ÕÇ »Ý áõÝ»ÝáõÙ ´³ÝÏÇ ó³ÝÏ³ó³Í Ù³ëÝ³ÏÇó å»ïáõÃÛáõÝáõÙ: ´³ÝÏÇ Ù³ñÙÇÝÝ»ñÇ áñáßáõÙÝ»ñÁ ãå»ïù ¿ ÁÝ¹áõÝí»Ý ´³ÝÏÇ Ù³ëÝ³ÏÇóÝ»ñÇ ù³Õ³ù³Ï³Ý ×ÝßÙ³Ý Ý»ñùá: 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 xml:space="preserve">àñáßáõÙÝ»ñ ÁÝ¹áõÝ»ÉÇë ´³ÝÏÇ Ù³ñÙÇÝÝ»ñÁ å»ïù ¿ ³é³çÝáñ¹í»Ý µ³ó³é³å»ë ³ÛÝ ÝÏ³ï³éáõÙÝ»ñáí, áñáÝù áõÕÕí³Í »Ý ëáõÛÝ Î³ÝáÝ³¹ñáõÃÛ³Ý Ýå³ï³ÏÝ»ñÇÝ Ñ³ëÝ»É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>Ð³Õáñ¹³ÏóÙ³Ý áõÕÇ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 xml:space="preserve">´³ÝÏÇ Ûáõñ³ù³ÝãÛáõñ Ù³ëÝ³ÏÇó å»ïáõÃÛáõÝ áñáßáõÙ ¿ Çñ å³ßïáÝ³Ï³Ý ³ÛÝ Ù³ñÙÇÝÁ, áñÇ Ñ»ï ´³ÝÏÁ ÉáõÍáõÙ ¿  ïíÛ³É Î³ÝáÝ³¹ñáõÃÛ³Ý ßñç³Ý³ÏÝ»ñáõÙ Í³·áÕ Ñ³ñó»ñÁ: 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´³ÝÏ³ÛÇÝ ·³ÕïÝÇù</w:t>
      </w:r>
      <w:r>
        <w:rPr>
          <w:rFonts w:cs="Times Armenian" w:ascii="Times Armenian" w:hAnsi="Times Armenian"/>
          <w:b/>
          <w:lang w:val="ru-RU"/>
        </w:rPr>
        <w:t>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´³ÝÏÝ ³å³ÑáíáõÙ ¿ ´³ÝÏÇ Ù³ëÝ³ÏÇó å»ïáõÃÛáõÝÝ»ñÇ ûñ»Ýë¹ñáõÃÛ³Ý` µ³ÝÏ³ÛÇÝ ·³ÕïÝÇùÇ å³Ñå³ÝÙ³Ý Ù³ëÇÝ å³Ñ³ÝçÝ»ñÇ Ï³ï³ñáõÙ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³ßË³ï³Ýù³ÛÇÝ ¨ å³ßïáÝ³Ï³Ý É»½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´³ÝÏÇ ³ßË³ï³Ýù³ÛÇÝ ¨ å³ßïáÝ³Ï³Ý É»½áõÝ éáõë»ñ»ÝÝ ¿: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>´³ÝÏÇ ýÇÝ³Ýë³Ï³Ý ï³ñ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´³ÝÏÇ ýÇÝ³Ýë³Ï³Ý ï³ñÇÝ ëÏëíáõÙ ¿ ÑáõÝí³ñÇ 1-ÇÝ ¨ ³í³ñïíáõÙ ¿ ¹»Ïï»Ùµ»ñÇ 31-ÇÝ: 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>´³ÝÏÇ ß³ÑáõÛÃÇ µ³ßË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 xml:space="preserve">1. ´³ÝÏÇ ËáñÑñ¹Ç áñáßÙ³Ùµ ß³ÑáõÛÃÁ »ÝÃ³Ï³ ¿ µ³ßËÙ³Ý ´³ÝÏÇ Ù³ëÝ³ÏÇóÝ»ñÇ ÙÇç¨ ÙÇ³ÛÝ å³Ñáõëï³ÛÇÝ ýáÝ¹Ç` ´³ÝÏÇ Ï³ÝáÝ³¹ñ³Ï³Ý ¹ñ³Ù³·ÉËÇ 15 (ï³ëÝÑÇÝ·) ïáÏáëÇÝ Ñ³ëÝ»Éáõó Ñ»ïá: Þ³ÑáõÛÃÁ µ³ßËíáõÙ ¿ ´³ÝÏÇ ËáñÑñ¹Ç áñáßÙ³Ùµ ï³ñ»Ï³Ý Ñ³ßí»ïíáõÃÛ³Ý Ñ³ëï³ïáõÙÇó Ñ»ïá, áñÁ Ñ³ëï³ïíáõÙ ¿ ³ñï³ùÇÝ ³áõ¹ÇïáñÇ ÏáÕÙÇó, ÁÝ¹ áñáõÙ` ß³ÑáõÛÃÝ áõÕÕíáõÙ ¿ ³Û¹ ÃíáõÙ Ý³¨ ´³ÝÏÇ å³Ñáõëï³ÛÇÝ ¨ ³ÛÉ ýáÝ¹»ñÇ Ñ³Ù³ÉñÙ³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´³ÝÏÇ ß³ÑáõÛÃÇ µ³ßËáõÙÁ ´³ÝÏÇ Ù³ëÝ³ÏÇóÝ»ñÇ ÙÇç¨ Ï³ï³ñíáõÙ ¿ Ñ³Ù³å³ï³ëË³Ý ³ÛÝ µ³ÅÝ»ïáÙë»ñÇ ù³Ý³ÏÇÝ, áñáÝù í×³ñí»É »Ý Ýñ³Ýó ÏáÕÙÇó ³ÛÝ ýÇÝ³Ýë³Ï³Ý ï³ñí³ í»ñçÇ ¹ñáõÃÛ³Ùµ, áñÇ ÁÝÃ³óùáõÙ ëï³óí»É ¿ ß³ÑáõÛÃ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³áõ¹ÇïÁ ¨ Ñ³ßí»ïíáõÃÛáõÝÝ»ñÇ Ññ³å³ñ³Ï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´³ÝÏÇ ýÇÝ³Ýë³ïÝï»ë³Ï³Ý ·áñÍáõÝ»áõÃÛ³Ý ÝÏ³ïÙ³Ùµ í»ñ³ÑëÏá</w:t>
        <w:softHyphen/>
        <w:t>ÕáõÃÛáõÝ Çñ³Ï³Ý³óÝ»Éáõ Ñ³Ù³ñ Ýñ³ Ï³éáõóí³ÍùáõÙ ëï»ÕÍíáõÙ ¿ Ý»ñùÇÝ ³áõ¹ÇïÇ Í³é³ÛáõÃÛáõÝ, áñÇ ³ÝÓÝ³Ï³½ÙÁ Ñ³ëï³ïíáõÙ ¿ ´³ÝÏÇ ËáñÑñ¹Ç ÏáÕÙÇó` Ù»Ï ï³ñÇ  Å³ÙÏ»ïáí, í»ñçÇÝÇë »ñÏ³ñ³Ó·Ù³Ý ÑÝ³ñ³íáñáõÃÛ³Ùµ: Ü»ñùÇÝ ³áõ¹ÇïÇ Í³é³ÛáõÃÛáõÝÁ Ñ³ßí»ïáõ ¿ ´³ÝÏÇ ËáñÑñ¹ÇÝ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´³ÝÏÇ ï³ñ»Ï³Ý ýÇÝ³Ýë³Ï³Ý Ñ³ßí»ïíáõÃÛ³Ý ëïáõ·Ù³Ý ¨ Ñ³í³ëïÇáõÃÛ³Ý Ñ³ëï³ïÙ³Ý Ñ³Ù³ñ ³Ù»Ý ï³ñÇ ³ÝóÏ³óíáõÙ ¿ ´³ÝÏÇ ³ÝÏ³Ë ³ñï³ùÇÝ ³áõ¹Çï: </w:t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áõ¹Çï ³ÝóÏ³óÝ»Éáõ ³ñïáÝ³·Çñ áõÝ»óáÕ ¨ ´³ÝÏÇ Ï³Ù Ýñ³ Ù³ëÝ³</w:t>
        <w:softHyphen/>
        <w:t xml:space="preserve">ÏÇóÝ»ñÇ Ñ»ï ·áõÛù³ÛÇÝ ß³Ñ»ñáí ãÏ³åí³Í ÙÇç³½·³ÛÇÝ ³ÝÏ³Ë ³ñÑ»ëï³í³ñÅ ³áõ¹Çïáñ³Ï³Ý Ï³½Ù³Ï»ñåáõÃÛ³Ý ÁÝïñáõÃÛ³Ý Ï³ñ·Á ë³ÑÙ³ÝíáõÙ ¿ ´³ÝÏÇ ËáñÑñ¹Ç ÏáÕÙÇó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´³ÝÏÇ ËáñÑáõñ¹Ý ³Ù»Ý ï³ñÇ Ñ³ëï³ïáõÙ ¿ ³ÝÏ³Ë ÙÇç³½·³ÛÇÝ ³ñÑ»ëï³í³ñÅ ³áõ¹Çïáñ³Ï³Ý ³ÛÝ Ï³½Ù³Ï»ñåáõÃÛ³ÝÁ, áñÁ ÙñóáõÛÃÇ ³ñ¹ÛáõÝùÝ»ñáí É³í³·áõÛÝÝ ¿ ×³Ý³ãí»É, ¨ ´³ÝÏÇ í³ñãáõÃÛ³Ý Ý³Ë³·³ÑÇÝ Ýñ³ Ñ»ï å³ÛÙ³Ý³·Çñ ÏÝù»Éáõ Çñ³íáõÝù ¿ ÁÝÓ»é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´³ÝÏÝ Çñ Ù³ëÝ³ÏÇóÝ»ñÇÝ ¿ áõÕ³ñÏáõÙ ï³ñ»Ï³Ý Ñ³ßí»ïíáõÃÛáõÝÁ ¨ ¹ñ³ í»ñ³µ»ñÛ³É ³áõ¹Çïáñ³Ï³Ý »½ñ³Ï³óáõÃÛáõÝÁ Ñ³ßí»ïáõ ï³ñí³Ý Ñ³çáñ¹áÕ ï³ñí³ ³é³çÇÝ »é³ÙëÛ³ÏÇ ³í³ñïÇó áã áõß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´³ÝÏÁ Ññ³å³ñ³ÏáõÙ ¿ Çñ ýÇÝ³Ýë³Ï³Ý Ñ³ßí»ïíáõÃÛáõÝÝ»ñÁ ¨ ó³ÝÏ³ó³Í ³ÛÉ Ñ³ßí»ïíáõÃÛáõÝ, áñÇ Ññ³å³ñ³ÏáõÙÁ Çñ å³ïÏ»ñ³óÙ³Ùµ Ýå³ï³Ï³</w:t>
        <w:softHyphen/>
        <w:t xml:space="preserve">Ñ³ñÙ³ñ ¿ Çñ Ýå³ï³ÏÝ»ñÇÝ Ñ³ëÝ»Éáõ ¨ Çñ ·áñÍ³éáõÛÃÝ»ñÇ Ï³ï³ñÙ³Ý Ñ³Ù³ñ` »ÉÝ»Éáí Ñ³ÙÁÝ¹Ñ³Ýáõñ µ³ÝÏ³ÛÇÝ ëÏ½µáõÝùÝ»ñ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·áñÍáõÝ»áõÃÛ³Ý í»ñëïáõ·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´³ÝÏÇ ·áñÍáõÝ»áõÃÛ³Ý í»ñëïáõ·áõÙÝ Çñ³Ï³Ý³óíáõÙ ¿ ´³ÝÏÇ ËáñÑñ¹Ç ÏáÕÙÇó ãáñë ï³ñÇ Å³ÙÏ»ïáí Ñ³ëï³ïíáÕ í»ñëïáõ·Çã Ñ³ÝÓÝ³ÅáÕáíÇ ÏáÕÙÇó: ´³ÝÏÇ í»ñëïáõ·Çã Ñ³ÝÓÝ³ÅáÕáíÇ Ï³½ÙÇ Ù»ç »Ý ÙïÝáõÙ í»ñëïáõ·Çã Ñ³ÝÓÝ³ÅáÕáíÇ Ý³Ë³·³ÑÁ ¨ Ýñ³ ³Ý¹³ÙÝ»ñÁ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´³ÝÏÇ í»ñëïáõ·Çã Ñ³ÝÓÝ³ÅáÕáíÇ Ý³Ë³·³ÑÁ ¨ Ýñ³ ³Ý¹³ÙÝ»ñÁ ã»Ý Ï³ñáÕ ´³ÝÏáõÙ áñ¨¿ å³ßïáÝ ½µ³Õ»óÝ»É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»ñëïáõ·áõÙÝ»ñÇ Ï³½Ù³Ï»ñåáõÙÁ ¨ Ï³ñ·Á ë³ÑÙ³ÝíáõÙ »Ý ´³ÝÏÇ ËáñÑñ¹Ç ÏáÕÙ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4. ´³ÝÏÇ í³ñãáõÃÛ³Ý Ý³Ë³·³ÑÁ ´³ÝÏÇ í»ñëïáõ·Çã Ñ³ÝÓÝ³ÅáÕáíÇÝ ¿ ïñ³Ù³¹ñáõÙ í»ñëïáõ·Ù³Ý Çñ³Ï³Ý³óÙ³Ý Ñ³Ù³ñ ³ÝÑñ³Å»ßï µáÉáñ ÝÛáõÃ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´³ÝÏÇ í»ñëïáõ·Çã Ñ³ÝÓÝ³ÅáÕáíÇ Ñ³ßí»ïíáõÃÛáõÝÝ»ñÁ ´³ÝÏÇ ËáñÑñ¹ÇÝ »Ý Ý»ñÏ³Û³óíáõÙ ³éÝí³½Ý ï³ñÇÝ Ù»Ï ³Ý·³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´³ÅÇÝ </w:t>
      </w:r>
      <w:r>
        <w:rPr>
          <w:rFonts w:cs="Arial" w:ascii="Times Armenian" w:hAnsi="Times Armenian"/>
          <w:b/>
        </w:rPr>
        <w:t>V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Ï³½ÙÇó ¹áõñë ·³ÉÁ, ´³ÝÏÇ ·áñÍ³éÝáõÃÛáõÝÝ»ñÇ ¹³¹³ñ»óáõÙÁ, ´³ÝÏÇ ÉáõÍ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Ç Ï³½ÙÇó Ù³ëÝ³ÏÇóÝ»ñÇ ¹áõñë ·³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´³ÝÏÇ ó³ÝÏ³ó³Í Ù³ëÝ³ÏÇó áõÝÇ ´³ÝÏÇ Ï³½ÙÇó ¹áõñë ·³Éáõ Çñ³íáõÝù` Çñ Ùï³¹ñáõÃÛ³Ý Ù³ëÇÝ ·ñ³íáñ Í³Ýáõó»Éáí ´³ÝÏÇ ËáñÑñ¹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Üßí³Í Í³Ýáõó³·ÇñÁ  ´³ÝÏÇ ëï³Ý³Éáõ ³Ùë³ÃíÇó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³Ù³Ó³ÛÝ³·ñÇÝ ¨ ëáõÛÝ Î³ÝáÝ³¹ñáõÃÛ³ÝÁ Ñ³Ù³å³ï³ëË³Ý ´³ÝÏÇ ³Û¹ Ù³ëÝ³ÏóÇÝ ÁÝÓ»éí³Í µáÉáñ Çñ³íáõÝùÝ»ñÁ, µ³óÇ ´³ÝÏÇ Ï³½ÙÇó ¹áõñë ·³Éáõ Çñ³íáõÝùÇó, ¹³¹³ñ»óíáõÙ »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³Û¹ Ù³ëÝ³ÏÇóÝ  Çñ³íáõÝù ãáõÝÇ ùí»³ñÏ»Éáõ ´³ÝÏÇ í³ñãáõÃÛ³Ý  Ï³Ù ´³ÝÏÇ ËáñÑñ¹Ç ÏáÕÙÇó áñ¨¿ áñáßáõÙ ÁÝ¹áõÝí»Éáõ Å³Ù³Ý³Ï: ÀÝ¹ áñáõÙ`  å³Ñå³ÝíáõÙ »Ý ´³ÝÏÇ ÝÏ³ïÙ³Ùµ Ýñ³ µáÉáñ` áõÕÕ³ÏÇ ¨ ³ÝáõÕÕ³ÏÇ å³ñï³íáñáõÃÛáõÝÝ»ñÁ ³ÛÝù³Ý Å³Ù³Ý³Ï, ù³ÝÇ ¹»é ÷áË³éáõÃÛáõÝÝ»ñÇ, ´³ÝÏÇ Ï³ÝáÝ³¹ñ³Ï³Ý ¹ñ³Ù³·ÉËáõÙ Ý»ñ¹ñáõÙÝ»ñÇ Ï³Ù ÙÇÝã¨ ´³ÝÏÇ Ï³½ÙÇó ¹áõñë ·³ÉÁ Ýñ³Ý ÁÝÓ»éí³Í »ñ³ßËÇùÝ»ñÇ áñ¨¿ Ù³ëÁ ÙÝáõÙ ¿ ãÏ³ñ·³íáñí³Í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´³ÝÏÇ ³Ûë Ù³ëÝ³ÏÇóÁ ÷áË³éáõÃÛáõÝÝ»ñÇ, Ï³ÝáÝ³¹ñ³Ï³Ý ¹ñ³Ù³</w:t>
        <w:softHyphen/>
        <w:t>·ÉËáõÙ Ý»ñ¹ñáõÙÝ»ñÇ ¨ ´³ÝÏÇ ÏáÕÙÇó ïñ³Ù³¹ñí³Í »ñ³ßËÇùÝ»ñÇ Ñ»ï Ï³åí³Í å³ñï³íáñáõÃÛáõÝÝ»ñ ãáõÝÇ ´³ÝÏÇ Ï³½ÙÇó ¹áõñë ·³Éáõ` ³Ûë Ù³ëÝ³ÏóÇ Ùï³¹ñáõÃÛ³Ý Ù³ëÇÝ Í³ÝáõóáõÙÁ ëï³Ý³Éáõó Ñ»ïá, ÇÝãå»ë Ý³¨ ãÇ Ù³ëÝ³ÏóáõÙ ´³ÝÏÇ »Ï³ÙáõïÝ»ñÇ ¨ Í³Ëë»ñÇ µ³ßËÙ³Ý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. ´³ÝÏÇ Ù³ëÝ³ÏóÇó` ´³ÝÏÇ Ï³½ÙÇó ¹áõñë ·³Éáõ Ýñ³ Ùï³¹ñáõÃÛ³Ý Ù³ëÇÝ Í³ÝáõóáõÙÁ ´³ÝÏÇ  ëï³Ý³Éáõó Ñ»ïá` í»ó ³Ùëí³ ÁÝÃ³óùáõÙ, å»ïù ¿ ÏÝùíÇ Ñ³Ù³Ó³ÛÝ³·Çñ ´³ÝÏÇ ¨ ³Û¹ Ù³ëÝ³ÏóÇ ÙÇç¨ Ñ³ñ³µ»ñáõÃÛáõÝÝ»ñÇ Ï³ñ·³íáñÙ³Ý Å³ÙÏ»ïÇ ¨ Ï³ñ·Ç Ù³ëÇ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3. ´³ÝÏÇ Ù³ëÝ³ÏóÇó` ´³ÝÏÇ Ï³½ÙÇó ¹áõñë ·³Éáõ Ýñ³ Ùï³¹ñáõÃÛ³Ý Ù³ëÇÝ Í³ÝáõóáõÙÁ ´³ÝÏÇ ëï³Ý³Éáõó Ñ»ïá` ÙÇÝã¨ í»ó ³Ùëí³ Éñ³Ý³ÉÁ Ï³Ù ÙÇÝã¨ ´³ÝÏÇ ¨ ´³ÝÏÇ Ù³ëÝ³ÏóÇ ÙÇç¨ Ñ³ñ³µ»ñáõÃÛáõÝÝ»ñÇ Ï³ñ·³íáñÙ³Ý Ï³ñ·Ç ¨ Å³ÙÏ»ïÇ Ù³ëÇÝ Ñ³Ù³Ó³ÛÝ³·ñÇ ÏÝùÙ³Ý ³Ùë³ÃÇíÁ, ³Û¹ Ù³ëÝ³ÏÇóÁ ´³ÝÏÇÝ Ï³ñáÕ ¿ ·ñ³íáñ  ï»Õ»Ï³óÝ»É Ýßí³Í Í³Ýáõó³·ÇñÁ ã»ÕÛ³É Ñ³Ûï³ñ³ñ»Éáõ Ù³ëÇÝ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´³ÝÏÇ ³ÛÝ Ù³ëÝ³ÏÇóÁ, áñÁ ´³ÝÏÇ ËáñÑñ¹ÇÝ Ýñ³ Ï³½ÙÇó ¹áõñë ·³Éáõ  Ù³ëÇÝ Í³ÝáõóáõÙ ¿ áõÕ³ñÏ»É, ¹³¹³ñ»óÝáõÙ ¿ ´³ÝÏÇ ·áñÍáõÝ»áõÃÛ³ÝÝ Çñ Ù³ëÝ³ÏóáõÃÛáõÝÁ Çñ ¨ ´³ÝÏÇ ÙÇç¨ Ñ³ñ³µ»ñáõÃÛáõÝÝ»ñÇ Ï³ñ·³íáñÙ³Ý Ï³ñ·Ç ¨ Å³ÙÏ»ïÇ Ù³ëÇÝ Ñ³Ù³Ó³ÛÝ³·ñÇ ÏÝùÙ³Ý ³Ùë³ÃíÇó, ë³Ï³ÛÝ áã áõß, ù³Ý ÙÇÝã¨ ´³ÝÏÇ ÏáÕÙÇó ·ñ³íáñ Í³Ýáõó³·ñÇ ëï³óÙ³Ý ³Ùë³ÃíÇó í»ó ³Ùëí³ Éñ³Ý³É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5. ´³ÝÏÇ Ï³½ÙÇó ¹áõñë »ÏáÕ Ù³ëÝ³ÏÇóÁ ¨ ´³ÝÏÁ ß³ñáõÝ³ÏáõÙ »Ý å³ï³ëË³Ý³ïíáõÃÛáõÝ Ïñ»É §µ³ÝÏ-Ñ³×³Ëáñ¹¦ Ñ³ñ³µ»ñáõÃÛáõÝÝ»ñÇ ßñç³Ý³Ï</w:t>
        <w:softHyphen/>
        <w:t xml:space="preserve">Ý»ñáõÙ Çñ»Ýó å³ñï³íáñáõÃÛáõÝÝ»ñÇ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  27 </w:t>
      </w:r>
    </w:p>
    <w:p>
      <w:pPr>
        <w:pStyle w:val="Normal"/>
        <w:jc w:val="center"/>
        <w:rPr/>
      </w:pPr>
      <w:r>
        <w:rPr>
          <w:rFonts w:cs="Arial" w:ascii="Times Armenian" w:hAnsi="Times Armenian"/>
          <w:b/>
        </w:rPr>
        <w:t>´³ÝÏÇ Ý³ËÏÇÝ Ù³ëÝ³ÏÇóÝ»ñÇ Ñ»ï Ñ³ßí³ñÏÝ»ñÇ Ï³ñ·³íáñáõÙÁ</w:t>
      </w:r>
    </w:p>
    <w:p>
      <w:pPr>
        <w:pStyle w:val="Normal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Times Armenian" w:hAnsi="Times Armenian"/>
        </w:rPr>
        <w:t>1. ´³ÝÏÁ ¨  ´³ÝÏÇ Ù³ëÝ³ÏÇóÁ ÙÇÝã¨ ´³ÝÏÇ  ·áñÍáõÝ»áõÃÛ³ÝÁ Ù³ëÝ³ÏóáõÃÛ³Ý ¹³¹³ñ»óÙ³Ý ûñÁ Ï³ñáÕ »Ý å³ÛÙ³Ý³íáñí³ÍáõÃÛ³Ý Ñ³ëÝ»É ´³ÝÏÇ Ï³ÝáÝ³¹ñ³Ï³Ý ¹ñ³Ù³·ÉËáõÙ ³Û¹ Ù³ëÝ³ÏóÇ Ù³ëÝ³µ³ÅÝÇ Ñ»ï·ÝÙ³Ý Ù³ëÇÝ ÷áË³¹³ñÓ ÁÝ¹áõÝ»ÉÇ å³ÛÙ³ÝÝ»ñá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Armenian" w:hAnsi="Times Armenian" w:cs="Arial"/>
        </w:rPr>
      </w:pPr>
      <w:r>
        <w:rPr>
          <w:rFonts w:cs="Times Armenian" w:ascii="Times Armenian" w:hAnsi="Times Armenian"/>
        </w:rPr>
        <w:t>²ÛÝ ¹»åùáõÙ, »ñµ ´³ÝÏÇ Ù³ëÝ³ÏóÇó` ´³ÝÏÇ Ï³½ÙÇó ¹áõñë ·³Éáõ Ýñ³ Ùï³¹ñáõÃÛ³Ý Ù³ëÇÝ Í³ÝáõóáõÙÁ ´³ÝÏÇ ëï³Ý³Éáõ</w:t>
      </w:r>
      <w:r>
        <w:rPr>
          <w:rFonts w:cs="Arial" w:ascii="Times Armenian" w:hAnsi="Times Armenian"/>
        </w:rPr>
        <w:t xml:space="preserve"> ûñí³ÝÇó í»ó ³ÙÇëÁ Éñ³Ý³Éáõ Å³Ù³Ý³Ï ´³ÝÏÇ Ï³ÝáÝ³¹ñ³Ï³Ý ¹ñ³Ù³·ÉËáõÙ Ýñ³ Ù³ëÝ³µ³ÅÝÇ Ñ»ï·ÝÙ³Ý Ù³ëÇÝ Ñ³Ù³Ó³ÛÝáõÃÛáõÝ Ï³Û³ó³Í ã¿, ³Û¹ Ù³ëÝ³µ³ÅÝÇ Ñ»ï·ÝáõÙÝ Çñ³Ï³Ý³óíáõÙ ¿ ´³ÝÏÇ ÏáÕÙÇó` Ñ»ï¨Û³É å³ÛÙ³ÝÝ»ñáí.</w:t>
      </w:r>
    </w:p>
    <w:p>
      <w:pPr>
        <w:pStyle w:val="Normal"/>
        <w:ind w:left="720" w:hanging="360"/>
        <w:jc w:val="both"/>
        <w:rPr/>
      </w:pPr>
      <w:r>
        <w:rPr>
          <w:rFonts w:cs="Arial" w:ascii="Times Armenian" w:hAnsi="Times Armenian"/>
        </w:rPr>
        <w:t>³)</w:t>
        <w:tab/>
        <w:t xml:space="preserve"> Ñ»ï·ÝÙ³Ý ·ÇÝÁ áñáßíáõÙ ¿` »ÉÝ»Éáí </w:t>
      </w:r>
      <w:r>
        <w:rPr>
          <w:rFonts w:cs="Times Armenian" w:ascii="Times Armenian" w:hAnsi="Times Armenian"/>
        </w:rPr>
        <w:t>´³ÝÏÇ Ù³ëÝ³ÏóÇó` ´³ÝÏÇ Ï³½ÙÇó ¹áõñë ·³Éáõ Ýñ³ Ùï³¹ñáõÃÛ³Ý Ù³ëÇÝ Í³ÝáõóáõÙÁ ´³ÝÏÇ ëï³Ý³Éáõ</w:t>
      </w:r>
      <w:r>
        <w:rPr>
          <w:rFonts w:cs="Arial" w:ascii="Times Armenian" w:hAnsi="Times Armenian"/>
        </w:rPr>
        <w:t xml:space="preserve"> ûñí³ ¹ñáõÃÛ³Ùµ ´³ÝÏÇ Ù³ùáõñ ³ÏïÇíÝ»ñÇ ·áõÙ³ñÇó ¨ ´³ÝÏÇ Ï³ÝáÝ³¹ñ³Ï³Ý ¹ñ³Ù³·ÉËáõÙ ³Û¹ Ù³ëÝ³ÏóÇ í×³ñ³Í Ù³ëÝ³µ³ÅÝÇó,</w:t>
      </w:r>
    </w:p>
    <w:p>
      <w:pPr>
        <w:pStyle w:val="Normal"/>
        <w:ind w:left="720" w:hanging="360"/>
        <w:jc w:val="both"/>
        <w:rPr/>
      </w:pPr>
      <w:r>
        <w:rPr>
          <w:rFonts w:cs="Arial" w:ascii="Times Armenian" w:hAnsi="Times Armenian"/>
        </w:rPr>
        <w:t>µ)</w:t>
        <w:tab/>
        <w:t>µ³ÅÝ»ïáÙë»ñÇ ¹ÇÙ³ó í×³ñáõÙÁ Ï³ï³ñíáõÙ ¿ å³ñµ»ñ³Ï³Ý Ï»ñåáí, ¹ñ³Ýù  ´³ÝÏÇ  Ù³ëÝ³ÏóÇ ÏáÕÙÇó ´³ÝÏÇÝ ÷áË³Ýóí»Éáõó Ñ»ïá` ³ÛÝ  ã³÷áí, ³ÛÝ Å³Ù³Ý³Ï ¨ ³ÛÝ ³ñÅáõÛÃáí (³ñÅáõÛÃÝ»ñáí), áñáÝù Ïë³ÑÙ³ÝÇ ´³ÝÏÇ ËáñÑáõñ¹Á` Ñ³ßíÇ ³éÝ»Éáí ë»÷³Ï³Ý ýÇÝ³Ýë³Ï³Ý ¹ñáõÃÛáõÝÁ,</w:t>
      </w:r>
    </w:p>
    <w:p>
      <w:pPr>
        <w:pStyle w:val="Normal"/>
        <w:ind w:left="720" w:hanging="360"/>
        <w:jc w:val="both"/>
        <w:rPr/>
      </w:pPr>
      <w:r>
        <w:rPr>
          <w:rFonts w:cs="Arial" w:ascii="Times Armenian" w:hAnsi="Times Armenian"/>
        </w:rPr>
        <w:t>·) í×³ñáõÙÝ»ñÁ Ï³ñáÕ »Ý Ï³ï³ñí»É å³ñµ»ñ³µ³ñ, ³ÛÝ ë³ÑÙ³ÝÝ»ñáõÙ, áñáÝóáõÙ ·áõÙ³ñÝ»ñÁ, áñáÝù »ÝÃ³Ï³ »Ý í×³ñÙ³Ý áñå»ë  Ñ»ï·ÝÙ³Ý ·ÇÝ, ·»ñ³½³ÝóáõÙ »Ý ´³ÝÏÇ ³éç¨ å³ñï³íáñáõÃÛáõÝÝ»ñÇ ÁÝ¹Ñ³Ýáõñ ·áõÙ³ñÁ, áñáÝù Ý³Ë³ï³»ëí³Í »Ý ëáõÛÝ Î³ÝáÝ³¹ñáõÃÛ³Ý 26-ñ¹ Ñá¹í³ÍÇ ³é³çÇÝ Ï»ïÇ §µ¦ »ÝÃ³Ï»ïáí,</w:t>
      </w:r>
    </w:p>
    <w:p>
      <w:pPr>
        <w:pStyle w:val="Normal"/>
        <w:ind w:left="720" w:hanging="360"/>
        <w:jc w:val="both"/>
        <w:rPr/>
      </w:pPr>
      <w:r>
        <w:rPr>
          <w:rFonts w:cs="Arial" w:ascii="Times Armenian" w:hAnsi="Times Armenian"/>
        </w:rPr>
        <w:t>¹)  ó³ÝÏ³ó³Í ·áõÙ³ñ, áñÁ »ÝÃ³Ï³ ¿ Ù³ëÝ³ÏóÇÝ í×³ñÙ³Ý µ³ÅÝ»ïáÙë»ñÇ Ýñ³ Ù³ëÇ ¹ÇÙ³ó, ãÇ í×³ñíáõÙ ³ÛÝ Å³Ù³Ý³Ï³Ñ³ïí³ÍÇ ÁÝÃ³óùáõÙ, áñÇ Å³Ù³Ý³Ï Ù³ëÝ³ÏÇóÁ Ï³Ù Ýñ³ ó³ÝÏ³ó³Í Ï³éáõóí³ÍùÁ ß³ñáõÝ³ÏáõÙ »Ý  áñ¨¿ ·áõÙ³ñÇ í×³ñÙ³Ý å³ñï³íáñáõÃÛáõÝ Ïñ»É ´³ÝÏÇ ³éç¨, ÁÝ¹ áñáõÙ, ´³ÝÏÇ Ñ³Û»óáÕáõÃÛ³Ùµ, ³Û¹ ·áõÙ³ñÁ Ï³ñáÕ ¿ Ñ³ßí³éí»É ³ÛÝ å³ÑÇÝ, »ñµ ³ÛÝ í×³ñÙ³Ý »ÝÃ³Ï³ ¿ ¹³éÝáõÙ ´³ÝÏÇ ÏáÕÙÇó í×³ñÙ³Ý »ÝÃ³Ï³ ó³ÝÏ³ó³Í ·áõÙ³ñÇ ¹ÇÙ³ó,</w:t>
      </w:r>
    </w:p>
    <w:p>
      <w:pPr>
        <w:pStyle w:val="Normal"/>
        <w:ind w:left="720" w:hanging="360"/>
        <w:jc w:val="both"/>
        <w:rPr/>
      </w:pPr>
      <w:r>
        <w:rPr>
          <w:rFonts w:cs="Arial" w:ascii="Times Armenian" w:hAnsi="Times Armenian"/>
        </w:rPr>
        <w:t>»)  »Ã» ´³ÝÏÇ Ï³½ÙÇó ´³ÝÏÇ Ù³ëÝ³ÏóÇ ¹áõñë ·³Éáõ ûñí³ ¹ñáõÃÛ³Ùµ ´³ÝÏÁ Ù³ùáõñ Ïáñáõëï áõÝ»Ý³ ´³ÝÏÇ ³ÛÝ ·áñÍ³éÝáõÃÛáõÝÝ»ñÇ Ñ»ï¨³Ýùáí, áñáÝù Ï³ï³ñí»É »Ý ëáõÛÝ Î³ÝáÝ³¹ñáõÃÛ³ÝÁ Ñ³Ù³å³ï³ëË³Ý, ¨ ³Û¹ ÏáñëïÇ ·áõÙ³ñÁ ·»ñ³½³ÝóÇ ³Û¹ ·áñÍ³éÝáõÃÛáõÝÝ»ñÇ Ñ³Ù³ñ Ñ³ïÏ³óí³Í å³ÑáõëïÝ»ñÇ ·áõÙ³ñÁ, ³å³ ´³ÝÏÇ ³Û¹ Ù³ëÝ³ÏÇóÁ ´³ÝÏÇ å³Ñ³Ýçáí Ù³ñáõÙ ¿ ³ÛÝ ·áõÙ³ñÁ, áñÇ ã³÷áí Ýñ³ µ³ÅÝ»ïáÙë»ñÇ Ñ»ï·ÝÙ³Ý ·ÇÝÁ ÏÇçÝ»ñ, »Ã» ³Û¹ ÏáñáõëïÁ Ñ³ßíÇ ³éÝí»ñ Ñ»ï·ÝÙ³Ý ·ÇÝÁ ë³ÑÙ³Ý»ÉÇë,</w:t>
      </w:r>
    </w:p>
    <w:p>
      <w:pPr>
        <w:pStyle w:val="Normal"/>
        <w:ind w:left="720" w:hanging="360"/>
        <w:jc w:val="both"/>
        <w:rPr/>
      </w:pPr>
      <w:r>
        <w:rPr>
          <w:rFonts w:cs="Arial" w:ascii="Times Armenian" w:hAnsi="Times Armenian"/>
        </w:rPr>
        <w:t>½)  ´³ÝÏÇ  Ù³ëÝ³ÏóÇÝ Çñ µ³ÅÝ»ïáÙë»ñÇ ¹ÇÙ³ó Ñ³ë³Ý»ÉÇù áã ÙÇ ·áõÙ³ñ ãÇ  í×³ñíáõÙ ´³ÝÏÇ Ï³½ÙÇó ¹áõñë ·³Éáõ Ýñ³ Ùï³¹ñáõÃÛ³Ý Ù³ëÇÝ Í³ÝáõóáõÙÁ ´³ÝÏÇ ëï³Ý³Éáõ ûñí³ÝÇó í»ó ³ÙÇë ßáõï: ºÃ» ´³ÝÏÇ Ï³½ÙÇó ´³ÝÏÇ Ù³ëÝ³ÏóÇ ¹áõñë ·³Éáõ ûñí³ÝÇó í»ó ³Ùëí³ ÁÝÃ³óùáõÙ ´³ÝÏÇ ËáñÑáõñ¹Á áñáßáõÙ ¿ ÁÝ¹áõÝáõÙ ´³ÝÏÇ ÉáõÍ³ñáõÙ Ý³Ë³Ó»éÝ»Éáõ Ù³ëÇÝ, áñÁ Ý³Ë³ï»ëí³Í ¿ ëáõÛÝ Î³ÝáÝ³¹ñáõÃÛ³Ý 14-ñ¹ Ñá¹í³ÍÇ 1-ÇÝ Ï»ïÇ §Å¿¦ »ÝÃ³Ï»ïáí, ³Û¹ Ù³ëÝ³ÏóÇ µáÉáñ Çñ³íáõÝùÝ»ñÁ ¨ Ýñ³ áõ ´³ÝÏÇ ÙÇç¨  Ñ³ñ³µ»ñáõÃÛáõÝÝ»ñÇÝ í»ñ³µ»ñáÕ Ñ³ñó»ñÁ Ï³ñ·³íáñíáõÙ »Ý ëáõÛÝ Î³ÝáÝ³¹ñáõÃÛ³Ý 30-ñ¹ Ñá¹í³ÍÇ 4-ñ¹ Ï»ïáí Ý³Ë³ï»ëí³Í ¹ñáõÛÃÝ»ñáí:</w:t>
      </w:r>
    </w:p>
    <w:p>
      <w:pPr>
        <w:pStyle w:val="Normal"/>
        <w:ind w:left="360" w:firstLine="348"/>
        <w:jc w:val="both"/>
        <w:rPr/>
      </w:pPr>
      <w:r>
        <w:rPr>
          <w:rFonts w:cs="Arial" w:ascii="Times Armenian" w:hAnsi="Times Armenian"/>
        </w:rPr>
        <w:t>3. ´³ÝÏÇ Ý³ËÏÇÝ Ù³ëÝ³ÏóÇ Ñ»ï Ñ³ßí³ñÏÝ»ñÇ Ï³ñ·³íáñÙ³Ý ³ñ¹ÛáõÝùÝ»ñáí ´³ÝÏÇ Ï³ÝáÝ³¹ñ³Ï³Ý ¹ñ³Ù³·ÉËáõÙ Ýñ³ Ù³ëÝ³µ³ÅÇÝÁ, áñÁ Ñ»ï ¿ ·Ýí»É ´³ÝÏÇ ÏáÕÙÇó, Ï³ñáÕ ¿ ´³ÝÏÇ ËáñÑñ¹Ç áñáßÙ³Ùµ ³é³ç³ñÏí»É ´³ÝÏÇ ÙÛáõë Ù³ëÝ³ÏÇóÝ»ñÇ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 28</w:t>
      </w:r>
    </w:p>
    <w:p>
      <w:pPr>
        <w:pStyle w:val="Normal"/>
        <w:ind w:left="2124"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ÝÏáõÙ  Ù³ëÝ³ÏóáõÃÛ³Ý ¹³¹³ñ»óáõÙÁ</w:t>
      </w:r>
    </w:p>
    <w:p>
      <w:pPr>
        <w:pStyle w:val="Normal"/>
        <w:ind w:left="1416"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>1. ºÃ» ´³ÝÏÇ Ù³ëÝ³ÏÇóÁ ãÇ Ï³ï³ñáõÙ ´³ÝÏÇ ³éç¨ Çñ å³ñï³íá</w:t>
        <w:softHyphen/>
        <w:t>ñáõÃ</w:t>
        <w:softHyphen/>
        <w:t>ÛáõÝÝ»ñÁ, ´³ÝÏÁ Ï³ñáÕ ¿ ¹³¹³ñ»óÝ»É Ýñ³ Ù³ëÝ³ÏóáõÃÛáõÝÁ: Ø³ëÝ³Ï</w:t>
        <w:softHyphen/>
        <w:t xml:space="preserve">óáõÃÛ³Ý ¹³¹³ñ»óáõÙÝ Çñ³Ï³Ý³óíáõÙ ¿ ´³ÝÏÇ ËáñÑñ¹Ç áñáßÙ³Ùµ, áñÝ ÁÝ¹áõÝíáõÙ ¿ </w:t>
      </w:r>
      <w:r>
        <w:rPr>
          <w:rFonts w:cs="Arial" w:ascii="Times Armenian" w:hAnsi="Times Armenian"/>
        </w:rPr>
        <w:t>ëáõÛÝ Î³ÝáÝ³¹ñáõÃÛ³Ý 15-ñ¹ Ñá¹í³ÍÇ 4-ñ¹ Ï»ïÇÝ Ñ³Ù³å³</w:t>
        <w:softHyphen/>
        <w:t>ï³ëË³Ý:</w:t>
      </w:r>
    </w:p>
    <w:p>
      <w:pPr>
        <w:pStyle w:val="Normal"/>
        <w:ind w:left="360" w:firstLine="348"/>
        <w:jc w:val="both"/>
        <w:rPr/>
      </w:pPr>
      <w:r>
        <w:rPr>
          <w:rFonts w:cs="Times Armenian" w:ascii="Times Armenian" w:hAnsi="Times Armenian"/>
        </w:rPr>
        <w:t xml:space="preserve">2. ´³ÝÏÇ Ù³ëÝ³ÏóÇ ·áñÍáõÝ»áõÃÛáõÝÁ, áñÁ Ýßí³Í ¿ ëáõÛÝ Ñá¹í³ÍÇ 1-ÇÝ Ï»ïáõÙ, ´³ÝÏáõÙ Ýñ³ Ù³ëÝ³ÏóáõÃÛ³Ý ¹³¹³ñ»óÙ³Ý ÁÝÃ³óùáõÙ ë³ÑÙ³ÝíáõÙ ¿ </w:t>
      </w:r>
      <w:r>
        <w:rPr>
          <w:rFonts w:cs="Arial" w:ascii="Times Armenian" w:hAnsi="Times Armenian"/>
        </w:rPr>
        <w:t>ëáõÛÝ Î³ÝáÝ³¹ñáõÃÛ³Ý 26-ñ¹ Ñá¹í³ÍÇ 1-ÇÝ Ï»ïÇ</w:t>
      </w:r>
      <w:r>
        <w:rPr>
          <w:rFonts w:cs="Times Armenian" w:ascii="Times Armenian" w:hAnsi="Times Armenian"/>
        </w:rPr>
        <w:t xml:space="preserve"> ¹ñáõÛÃÝ»ñáí:</w:t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Ù»Ï ï³ñÇÝ Éñ³Ý³Éáõ Å³Ù³Ý³Ï ´³ÝÏÇ ËáñÑáõñ¹Á áñáßáõÙ ãÇ ÁÝ¹áõ</w:t>
        <w:softHyphen/>
        <w:t>ÝáõÙ ´³ÝÏÇ Ù³ëÝ³ÏóÇ Çñ³íáõÝùÝ»ñÁ í»ñ³Ï³Ý·Ý»Éáõ Ù³ëÇÝ, ³å³ ³Û¹ Ù³ëÝ³</w:t>
        <w:softHyphen/>
        <w:t>ÏÇóÁ Ñ³Ù³ñíáõÙ ¿ ´³ÝÏÇ Ï³½ÙÇó Ñ»é³óí³Í: ´³ÝÏÇ ¨ Ýñ³ ÙÇç¨ Ñ»ï³</w:t>
        <w:softHyphen/>
        <w:t xml:space="preserve">·³ ÷áËÑ³ñ³µ»ñáõÃÛáõÝÝ»ñÁ å»ïù ¿ Çñ³Ï³Ý³óí»Ý </w:t>
      </w:r>
      <w:r>
        <w:rPr>
          <w:rFonts w:cs="Arial" w:ascii="Times Armenian" w:hAnsi="Times Armenian"/>
        </w:rPr>
        <w:t>ëáõÛÝ Î³Ýá</w:t>
        <w:softHyphen/>
        <w:t>Ý³¹ñáõÃÛ³Ý 26-ñ¹ ¨ 27-ñ¹ Ñá¹í³ÍÝ»ñÇÝ Ñ³Ù³å³ï³ëË³Ý:</w:t>
      </w:r>
    </w:p>
    <w:p>
      <w:pPr>
        <w:pStyle w:val="Normal"/>
        <w:ind w:left="360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ind w:left="360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29</w:t>
      </w:r>
    </w:p>
    <w:p>
      <w:pPr>
        <w:pStyle w:val="Normal"/>
        <w:ind w:left="360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¶áñÍ³éÝáõÃÛáõÝÝ»ñÇ Å³Ù³Ý³Ï³íáñ ¹³¹³ñ»óáõÙÁ</w:t>
      </w:r>
    </w:p>
    <w:p>
      <w:pPr>
        <w:pStyle w:val="Normal"/>
        <w:ind w:left="360" w:hanging="0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ind w:left="360" w:firstLine="348"/>
        <w:jc w:val="both"/>
        <w:rPr>
          <w:rFonts w:ascii="Times Armenian" w:hAnsi="Times Armenian" w:cs="Times Armenian"/>
        </w:rPr>
      </w:pPr>
      <w:r>
        <w:rPr>
          <w:rFonts w:cs="Arial" w:ascii="Times Armenian" w:hAnsi="Times Armenian"/>
        </w:rPr>
        <w:t>²ñï³Ï³ñ· Çñ³íÇ×³ÏáõÙ ´³ÝÏÇ í³ñãáõÃÛáõÝÁ Ó³ÛÝ»ñÇ ÁÝ¹Ñ³Ýáõñ ù³Ý³ÏÇ »ñ»ù ù³éáñ¹áí ÁÝ¹áõÝíáÕ áñáßÙ³Ùµ Ï³ñáÕ ¿ Å³Ù³Ý³Ï³íáñ³å»ë ¹³¹³ñ»óÝ»É Ýáñ í³ñÏ»ñÇ ¨ »ñ³ßËÇùÝ»ñÇ ïñ³Ù³¹ñÙ³Ý, ³ñÅ»ÃÕÃ»ñÇ ï»Õ³µ³ßËÙ³Ý, ï»ËÝÇÏ³Ï³Ý ûÅ³Ý¹³ÏáõÃÛ³Ý ¨ Ï³ÝáÝ³¹ñ³Ï³Ý ¹ñ³Ù³·ÉËáõÙ Ý»ñ¹ñáõÙÝ»ñ Ï³ï³ñ»Éáõ ·áñÍ³éÝáõÃÛáõÝÝ»ñÁ ÙÇÝã¨ ´³ÝÏÇ ËáñÑñ¹Ç ÏáÕÙÇó ëï»ÕÍí³Í Çñ³</w:t>
        <w:softHyphen/>
        <w:t>íÇ</w:t>
        <w:softHyphen/>
        <w:t>×³ÏÇ áõëáõÙÝ³ëÇñáõÙÁ ¨ Ýñ³ ÏáÕÙÇó ³ÝÑñ³Å»ßï ÙÇçáóÝ»ñÇ Ó»éÝ³ñÏáõÙÁ:</w:t>
      </w:r>
    </w:p>
    <w:p>
      <w:pPr>
        <w:pStyle w:val="Normal"/>
        <w:ind w:left="360" w:hanging="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30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¶áñÍ³éÝáõÃÛáõÝÝ»ñÇ í»ñçÝ³Ï³Ý ¹³¹³ñ»óáõÙÁ ¨ ´³ÝÏÇ ÉáõÍ³ñáõÙÁ</w:t>
      </w:r>
    </w:p>
    <w:p>
      <w:pPr>
        <w:pStyle w:val="Normal"/>
        <w:ind w:firstLine="709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Times Armenian" w:hAnsi="Times Armenian"/>
        </w:rPr>
        <w:t>´³ÝÏÇ ÉáõÍ³ñáõÙÁ Ý³Ë³Ó»éÝ»Éáõ Ù³ëÇÝ áñáßáõÙÝ ÁÝ¹áõÝíáõÙ ¿ ´³ÝÏÇ ËáñÑñ¹Ç ÏáÕÙÇó: ´³ÝÏÇ ÉáõÍ³ñÙ³Ý Ù³ëÇÝ áñáßáõÙÝ ÁÝ¹áõÝíáõÙ ¿ ´³ÝÏÇ Ù³ëÝ³ÏÇóÝ»ñÇ ÏáÕÙÇó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Times Armenian" w:hAnsi="Times Armenian"/>
        </w:rPr>
        <w:t>´³ÝÏÇ ËáñÑñ¹Ç ÏáÕÙÇó ´³ÝÏÇ ÉáõÍ³ñáõÙÁ Ý³Ë³Ó»éÝ»Éáõ Ù³ëÇÝ  áñáßáõÙ ÁÝ¹áõÝí»Éáõ ¹»åùáõÙ ´³ÝÏÝ ³ÝÑ³å³Õ ¹³¹³ñ»óÝáõÙ ¿ Çñ ·áñÍáõ</w:t>
        <w:softHyphen/>
        <w:t>Ý»áõÃ</w:t>
        <w:softHyphen/>
        <w:t>ÛáõÝÁ, µ³ó³éáõÃÛ³Ùµ Çñ ³ÏïÇíÝ»ñÇ Çñ³óÙ³Ý áõ ÏáÝë»ñí³óÙ³Ý, å³Ñå³ÝÙ³Ý ¨ Çñ å³ñï³íáñáõÃÛáõÝÝ»ñÇ Ï³ñ·³íáñÙ³Ý Ñ»ï Ï³åí³Í ·áñÍáõÝ»áõÃÛáõÝÁ:</w:t>
      </w:r>
    </w:p>
    <w:p>
      <w:pPr>
        <w:pStyle w:val="Normal"/>
        <w:ind w:firstLine="709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Arial" w:ascii="Times Armenian" w:hAnsi="Times Armenian"/>
        </w:rPr>
        <w:t>ØÇÝã¨ å³ñï³íáñáõÃÛáõÝÝ»ñÇ í»ñçÝ³Ï³Ý Ï³ñ·³íáñáõÙÁ ¨ ³ÏïÇíÝ»ñÇ ï»Õ³µ³ßËáõÙÁ ´³ÝÏÇ ¨ Ýñ³ Ù³ëÝ³ÏÇóÝ»ñÇ µáÉáñ ÷áË³¹³ñÓ Çñ³íáõÝùÝ»ñÝ áõ å³ñï³íáñáõÃÛáõÝÝ»ñÁ ÙÝáõÙ »Ý áõÅÇ Ù»ç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Arial" w:ascii="Times Armenian" w:hAnsi="Times Armenian"/>
        </w:rPr>
        <w:t>ì³ñÏ³ïáõÝ»ñÇ å³Ñ³ÝçÝ»ñÁ µ³í³ñ³ñíáõÙ »Ý ´³ÝÏÇ ³ÏïÇíÝ»ñÇ Ñ³ßíÇÝ: ì³ñÏ³ïáõÝ»ñÇÝ áñ¨¿ í×³ñáõÙ Ï³ï³ñ»Éáõó ³é³ç ´³ÝÏÇ í³ñãáõÃÛáõÝÝ ³ÝÑñ³Å»ßï ÙÇçáóÝ»ñ ¿ Ó»éÝ³ñÏáõÙ å³Ñ³Ýç³ï»ñ»ñÇ ÙÇç¨ í×³ñáõÙÝ»ñÇ Ñ³Ù³Ù³ëÝ³Ï³Ý µ³ßËÙ³Ý ³å³ÑáíÙ³Ý Ñ³Ù³ñ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ÝÏÇ ³ÏïÇíÝ»ñÇ µ³ßËáõÙÝ Çñ³Ï³Ý³óíáõÙ ¿ Ñ»ï¨Û³É Ï»ñåáí.</w:t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>³) ´³ÝÏÇ Ù³ëÝ³ÏÇóÝ»ñÇ ÙÇç¨ ³ÏïÇíÝ»ñÁ µ³ßËíáõÙ »Ý í³ñÏ³ïáõÝ»ñÇ ÝÏ³ïÙ³Ùµ ´³ÝÏÇ µáÉáñ å³ñï³íáñáõÃÛáõÝÝ»ñÇ Ï³ñ·³íáñáõÙÇó Ï³Ù ³Û¹ Ï³ñ·³íáñÙ³Ý Ñ³Ù³ñ å³ÑáõëïÇ ëï»ÕÍáõÙÇó Ñ»ïá,</w:t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>µ) ´³ÝÏÇ ³ÏïÇíÝ»ñÇ ó³ÝÏ³ó³Í µ³ßËáõÙ Ï³ï³ñíáõÙ ¿ ´³ÝÏÇ Ï³ÝáÝ³¹ñ³Ï³Ý ¹ñ³Ù³·ÉËÇ` Ûáõñ³ù³ÝãÛáõñ Ù³ëÝ³ÏóÇ ÏáÕÙÇó í×³ñí³Í Ù³ëÇÝ Ñ³Ù³å³ï³ëË³Ý ¨ Çñ³Ï³Ý³óíáõÙ ¿ ´³ÝÏÇ ËáñÑñ¹Ç ÏáÕÙÇó Ñ³ëï³ïí³Í Å³ÙÏ»ïÝ»ñÇ ¨ å³ÛÙ³ÝÝ»ñÇ ÑÇÙ³Ý íñ³: ´³ÝÏÇ Ù³ëÝ³ÏÇóÝ»ñÇ ÙÇç¨ µ³ßËíáÕ ³ÏïÇíÝ»ñÁ Ï³ñáÕ »Ý ÉÇÝ»É ï³ñµ»ñ ï»ë³ÏÇ: ´³ÝÏÇ áã ÙÇ Ù³ëÝ³ÏÇó Çñ³íáõÝù ãáõÝÇ µ³ßËí³Í ³ÏïÇíÝ»ñÇ Çñ Ù³ëÝ ëï³Ý³Éáõ ÙÇÝã¨ ãÏ³ï³ñÇ ´³ÝÏÇ ³éç¨  Çñ µáÉáñ å³ñï³íáñáõÃÛáõÝÝ»ñÁ,</w:t>
      </w:r>
    </w:p>
    <w:p>
      <w:pPr>
        <w:pStyle w:val="BodyTextIndent3"/>
        <w:rPr/>
      </w:pPr>
      <w:r>
        <w:rPr>
          <w:rFonts w:cs="Arial" w:ascii="Times Armenian" w:hAnsi="Times Armenian"/>
        </w:rPr>
        <w:t>·) ´³ÝÏÇ Ù³ëÝ³ÏÇóÁ, áñÝ ëï³ÝáõÙ ¿ µ³ßËíáÕ ³ÏïÇíÝ»ñÁ ëáõÛÝ Ñá¹í³ÍÇÝ Ñ³Ù³å³ï³ëË³Ý, ¹ñ³Ýó ÝÏ³ïÙ³Ùµ áõÝÇ ÝáõÛÝ Çñ³íáõÝùÝ»ñÁ, áñáÝù áõÝ»ñ  ´³ÝÏÝ ³Û¹ ³ÏïÇíÝ»ñÇ ÝÏ³ïÙ³Ùµ Ý³Ëù³Ý ¹ñ³Ýó µ³ßËáõÙÁ:</w:t>
      </w:r>
    </w:p>
    <w:p>
      <w:pPr>
        <w:pStyle w:val="Normal"/>
        <w:ind w:left="708" w:hanging="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³ÅÇÝ VII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³ÝÏÇ ³ÝÓ»éÝÙË»ÉÇáõÃÛáõÝÁ, ³é³í»ÉáõÃÛáõÝÝ»ñÁ ¨ ³ñïáÝáõÃÛáõÝÝ»ñÁ</w:t>
      </w:r>
    </w:p>
    <w:p>
      <w:pPr>
        <w:pStyle w:val="Normal"/>
        <w:ind w:left="708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ind w:firstLine="36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Æñ Ýå³ï³ÏÝ»ñÇÝ Ñ³ëÝ»Éáõ ¨ Çñ ·áñÍ³éáõÛÃÝ»ñÝ Çñ³Ï³Ý³óÝ»Éáõ Ñ³Ù³ñ ´³ÝÏÇ Ûáõñ³ù³ÝãÛáõñ Ù³ëÝ³ÏÇó å»ïáõÃÛ³Ý ï³ñ³ÍùáõÙ ´³ÝÏÇÝ ïñíáõÙ »Ý ³ÝÓ»éÝÙË»ÉÇáõÃÛáõÝ, ³é³í»ÉáõÃÛáõÝÝ»ñ ¨ ³ñïáÝáõÃÛáõÝÝ»ñ, áñáÝù Ý³Ë³ï»ëí³Í »Ý ëáõÛÝ µ³ÅÝáí ¨ ³ñÓ³Ý³·ñí³Í »Ý ´³ÝÏÇ ¨ Ýñ³ Ù³ëÝ³ÏÇóÝ»ñÇ ÙÇç¨ ÏÝùí³Í Ñ³Ù³Ó³ÛÝ³·ñ»ñáõÙ: </w:t>
      </w:r>
    </w:p>
    <w:p>
      <w:pPr>
        <w:pStyle w:val="Normal"/>
        <w:ind w:left="708" w:hanging="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31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³ÝÏÇ ³ÝÓ»éÝÙË»ÉÇáõÃÛáõÝÁ ¨ ³é³í»ÉáõÃÛáõÝÝ»ñÁ</w:t>
      </w:r>
    </w:p>
    <w:p>
      <w:pPr>
        <w:pStyle w:val="Normal"/>
        <w:ind w:left="360" w:hanging="0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Times Armenian" w:hAnsi="Times Armenian"/>
        </w:rPr>
        <w:t>´³ÝÏÝ ³ÝÓ»éÝÙË»ÉÇáõÃÛáõÝ áõÝÇ ó³ÝÏ³ó³Í ¹³ï³Ï³Ý Ñ»ï³åÝ¹Ù³Ý ÝÏ³ïÙ³Ùµ` µ³ó³éáõÃÛ³Ùµ ³ÛÝ ¹»åù»ñÇ, áñáÝù ã»Ý Ñ³Ý¹Çë³ÝáõÙ Ýñ³ ÉÇ³½áñáõÃ</w:t>
        <w:softHyphen/>
        <w:t>ÛáõÝÝ»ñÇ Çñ³Ï³Ý³óÙ³Ý Ñ»ï¨³Ýù Ï³Ù Ï³åí³Í ã»Ý ³Û¹ ÉÇ³½áñáõÃÛáõÝÝ»ñÇ Çñ³Ï³Ý³óÙ³Ý Ñ»ï: ´³ÝÏÇ ¹»Ù Ñ³Ûó»ñ Ï³ñáÕ »Ý Ý»ñÏ³Û³óí»É ÙÇ³ÛÝ Çñ³í³ëáõ ¹³ï³ñ³ÝÝ»ñáõÙ, ³ÛÝ å»ïáõÃÛ³Ý ï³ñ³ÍùáõÙ, áñï»Õ ´³ÝÏÁ ·ïÝíáõÙ ¿ Ï³Ù áõÝÇ Ù³ëÝ³×ÛáõÕ, ¹áõëïñ µ³ÝÏ Ï³Ù  Ý»ñÏ³Û³óáõóãáõÃÛáõÝ Ï³Ù Ýß³Ý³Ï»É ¿ ·áñÍ³Ï³É ¹³ï³Ï³Ý Í³Ýáõó³·Çñ ëï³Ý³Éáõ Ï³Ù ¹³ï³í³ñáõÃÛ³Ý Ù³ëÇÝ ï»Õ»Ï³Ý³Éáõ Ýå³ï³Ïáí Ï³Ù ³ñÅ»ÃÕÃ»ñ ¿ ÃáÕ³ñÏ»É Ï³Ù »ñ³ßË³íáñ»É ¹ñ³Ý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Times Armenian" w:hAnsi="Times Armenian"/>
        </w:rPr>
        <w:t>²ÝÏ³Ë  ëáõÛÝ Ñá¹í³ÍÇ 1-ÇÝ Ï»ïÇ ¹ñáõÛÃÝ»ñÇó` ´³ÝÏÇ ¹»Ù áñ¨¿ ·áñÍáÕáõÃÛáõÝ ¨ Ñ³Ûó ãÇ Ó»éÝ³ñÏíáõÙ ´³ÝÏÇ ó³ÝÏ³ó³Í Ù³ëÝ³ÏóÇ Ï³Ù Ù³ëÝ³ÏóÇ ó³ÝÏ³ó³Í ³ÝÓÇ, Ù³ñÙÝÇ Ï³Ù Ñ³ëï³ïáõÃÛ³Ý ÏáÕÙÇó, áñÁ ·áñÍáõÙ Ï³Ù å³Ñ³ÝçÝ»ñ ¿ Ý»ñÏ³Û³óÝáõÙ ³Û¹ Ù³ëÝ³ÏóÇ ³ÝáõÝÇó: ´³ÝÏÇ Ù³ëÝ³ÏÇóÝ»ñÇ Ñ³Ï³ëáõÃÛáõÝÝ»ñÇ Ï³ñ·³íáñÙ³Ý Ñ³Ù³ñ Ï³ñáÕ »Ý ÏÇñ³éí»É Ñ³ïáõÏ ÁÝÃ³ó³</w:t>
        <w:softHyphen/>
        <w:t>Ï³ñ·»ñ, áñáÝù Ý³Ë³ï»ëí³Í »Ý ëáõÛÝ Î³ÝáÝ³¹ñáõÃÛ³Ùµ, ´³ÝÏÇ ¹ñáõÛÃÝ»ñáí ¨ é»·É³Ù»ÝïÝ»ñáí, ÇÝãå»ë Ý³¨ ´³ÝÏÇ ¨ Ù³ëÝ³ÏÇó å»ïáõÃÛáõÝÝ»ñÇ áõ ÙÇç³½·³ÛÇÝ Ï³½Ù³Ï»ñåáõÃÛáõÝÝ»ñÇ ÙÇç¨ ÏÝùí³Í Ñ³Ù³Ó³ÛÝ³·ñ»ñáí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Times Armenian" w:hAnsi="Times Armenian"/>
        </w:rPr>
        <w:t>´³ÝÏÇ ·áõÛùÁ ¨ ³ÏïÇíÝ»ñÁ, áñáÝù ·ïÝíáõÙ »Ý ´³ÝÏÇ Ù³ëÝ³ÏÇóÝ»ñÇ ï³ñ³ÍùÝ»ñáõÙ, áõÝ»Ý ³ÝÓ»éÝÙË»ÉÇáõÃÛáõÝ  Ëáõ½³ñÏáõÃÛ³Ý, é»ÏíÇ½ÇóÇ³ÛÇ, Ï³É³ÝùÇ, µéÝ³·ñ³íÙ³Ý, ë»÷³Ï³Ý³½ñÏÙ³Ý Ï³Ù ³é·ñ³íÙ³Ý ó³ÝÏ³ó³Í ³ÛÉ ï»ë³ÏÇ Ï³Ù ûï³ñÙ³Ý ÝÏ³ïÙ³Ùµ ÙÇÝã¨ ´³ÝÏÇ ÝÏ³ïÙ³Ùµ í»ñçÝ³Ï³Ý ¹³ï³Ï³Ý í×éÇ  Ï³Û³óáõÙÁ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´³ÝÏÇ ³ÙµáÕç ·áõÛùÝ áõ ³ÏïÇíÝ»ñÁ ½»ñÍ »Ý ³Ù»Ý ï»ë³ÏÇ ë³ÑÙ³Ý³÷³ÏáõÙÝ»ñÇó, Ï³ñ·³¹ñ³·ñ»ñÇó ¨ Ùáñ³ïáñÇáõÙÝ»ñÇó ³ÛÝ ã³÷áí, áñù³Ýáí ³ÝÑñ³Å»ßï ¿ ´³ÝÏÇ Ýå³ï³ÏÝ»ñÇÝ Ñ³ëÝ»Éáõ ¨ ·áñÍ³éáõÛÃÝ»ñÝ Çñ³Ï³Ý³óÝ»Éáõ Ñ³Ù³ñ` Ñ³ßíÇ ³éÝ»Éáí ëáõÛÝ Î³ÝáÝ³¹ñáõÃÛ³Ý ¹ñáõÛÃÝ»ñÁ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Times Armenian" w:hAnsi="Times Armenian"/>
        </w:rPr>
        <w:t>²ñËÇíÝ»ñÁ, ·áõÛùÁ, ÇÝãå»ë Ý³¨ ó³ÝÏ³ó³Í ï»Õ»Ï³ïíáõÃÛáõÝ, áñáÝù å³ïÏ³ÝáõÙ »Ý ´³ÝÏÇÝ, Ï³Ù áñáÝó ë»÷³Ï³Ý³ï»ñÝ ¿ Ý³, ³ÝÓ»éÝÙË»ÉÇ »Ý ´³ÝÏÇ Ù³ëÝ³ÏÇóÝ»ñÇ ï³ñ³Íùáõ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Times Armenian" w:hAnsi="Times Armenian"/>
        </w:rPr>
        <w:t>´³ÝÏÇ Ù³ëÝ³ÏÇó å»ïáõÃÛáõÝÝ»ñÁ ´³ÝÏÇÝ Ýñ³ å³ßïáÝ³Ï³Ý Ï³åÇ Ñ³Ù³ñ ïñ³Ù³¹ñáõÙ »Ý áã å³Ï³ë µ³ñ»Ýå³ëï å³ÛÙ³ÝÝ»ñ, ù³Ý ³ÛÝ å³ÛÙ³ÝÝ»ñÝ »Ý, áñáÝù  ´³ÝÏÇ ³Û¹ Ù³ëÝ³ÏÇóÝ»ñÇ Ï³é³í³ñáõÃÛáõÝÝ»ñÁ ïñ³Ù³¹ñáõÙ »Ý ó³ÝÏ³ó³Í ³ÛÉ Ï³é³í³ñáõÃÛ³Ý, Ý»ñ³éÛ³É Ýñ³ ¹Çí³Ý³·Çï³Ï³Ý Ý»ñÏ³Û³</w:t>
        <w:softHyphen/>
        <w:t>óáõó</w:t>
        <w:softHyphen/>
        <w:t>ãáõÃ</w:t>
        <w:softHyphen/>
        <w:t>ÛáõÝÝ»ñÁ,  ÷áëï³ÛÇÝ ³é³ùáõÙÝ»ñÇ, Ï³µ»É³Ñ»é³·ñÇ, Ñ»é³·ñÇ, é³¹ÇáÑ»é³·ñÇ ë³Ï³·Ý»ñÇ ¨ ·»ñ³Ï³ÛáõÃÛ³Ý ³éáõÙáí, Ñ»é³ËáëÇó ¨ Ï³åÇ ³ÛÉ ï»ë³ÏÝ»ñÇó û·ïí»Éáõ, ÇÝãå»ë Ý³¨ ½³Ý·í³Í³ÛÇÝ Éñ³ïí³ÙÇçáóÝ»ñÇÝ ï»Õ»ÏáõÃÛáõÝÝ»ñ Ñ³Õáñ¹»Éáõ Ýå³ï³Ïáí ó³Íñ ë³Ï³·Ý»ñ ÏÇñ³é»Éáõ ³éáõÙáí: Üßí³Í Í³é³ÛáõÃ</w:t>
        <w:softHyphen/>
        <w:t>ÛáõÝÝ»ñÇ í×³ñáõÙÝ»ñÇ Ñ»ï Ï³åí³Í µáÉáñ Í³Ëë»ñÁ Ï³ï³ñíáõÙ »Ý ´³ÝÏÇ ÙÇçáóÝ»ñÇ Ñ³ßíÇÝ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Times Armenian" w:hAnsi="Times Armenian"/>
        </w:rPr>
        <w:t>´³ÝÏÇ µáÉáñ ÉÇ³½áñ Ý»ñÏ³Û³óáõóÇãÝ»ñÁ, Ýñ³Ýó ï»Õ³Ï³ÉÝ»ñÁ, ´³ÝÏÇ í³ñãáõÃÛ³Ý Ý³Ë³·³ÑÁ, ´³ÝÏÇ í³ñãáõÃÛ³Ý Ý³Ë³·³ÑÇ ï»Õ³Ï³ÉÝ»ñÁ, ´³ÝÏÇ í³ñãáõÃÛ³Ý ³Ý¹³ÙÝ»ñÁ ¨ ´³ÝÏÇ ³ßË³ï³ÏÇóÝ»ñÝ áõÝ»Ý ³ÝÓ»éÝÙË»</w:t>
        <w:softHyphen/>
        <w:t>ÉÇáõÃÛáõÝ ¹³ï³Ï³Ý ¨ í³ñã³Ï³Ý Ñ»ï³åÝ¹Ù³Ý ÝÏ³ïÙ³Ùµ`  ³ÛÝ ·áñÍáÕáõÃ</w:t>
        <w:softHyphen/>
        <w:t>ÛáõÝÝ»ñÇ Ñ³Ù³ñ, áñáÝù Çñ³Ï³Ý³óñ»É »Ý Çñ»Ýó Í³é³ÛáÕ³Ï³Ý å³ñï³Ï³ÝáõÃ</w:t>
        <w:softHyphen/>
        <w:t>ÛáõÝÝ»ñÇ Ï³ï³ñÙ³Ý Å³Ù³Ý³Ï: ²Û¹ ³ÝÓ»éÝÙË»ÉÇáõÃÛáõÝÁ ãÇ ÏÇñ³éíáõÙ ù³Õ³ù³</w:t>
        <w:softHyphen/>
        <w:t>óÇ³Ï³Ý å³ï³ëË³</w:t>
      </w:r>
      <w:r>
        <w:rPr>
          <w:rFonts w:cs="Times Armenian" w:ascii="Times Armenian" w:hAnsi="Times Armenian"/>
        </w:rPr>
        <w:t>Ý³ïíáõÃÛ³Ý ÝÏ³ïÙ³Ùµ`</w:t>
      </w:r>
      <w:r>
        <w:rPr>
          <w:rFonts w:cs="Arial" w:ascii="Times Armenian" w:hAnsi="Times Armenian"/>
        </w:rPr>
        <w:t xml:space="preserve"> Ö³Ý³å³ñÑ³ïñ³Ýëåáñ</w:t>
        <w:softHyphen/>
        <w:t>ï³ÛÇÝ å³ï³Ñ³ñÝ»ñÇ Å³Ù³Ý³Ï  íÝ³ë Ñ³ëóÝ»Éáõ ¹»åùáõÙ</w:t>
      </w:r>
      <w:r>
        <w:rPr>
          <w:rFonts w:cs="Times Armenian" w:ascii="Times Armenian" w:hAnsi="Times Armenian"/>
        </w:rPr>
        <w:t>:</w:t>
      </w:r>
    </w:p>
    <w:p>
      <w:pPr>
        <w:pStyle w:val="Normal"/>
        <w:ind w:left="360" w:hanging="0"/>
        <w:rPr>
          <w:rFonts w:cs="Arial"/>
        </w:rPr>
      </w:pPr>
      <w:r>
        <w:rPr>
          <w:rFonts w:eastAsia="Times Armenian" w:cs="Times Armenian" w:ascii="Times Armenian" w:hAnsi="Times Armenian"/>
        </w:rPr>
        <w:t xml:space="preserve">         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32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³ñÏ³ÛÇÝ ³ñïáÝáõÃÛáõÝÝ»ñÁ</w:t>
      </w:r>
    </w:p>
    <w:p>
      <w:pPr>
        <w:pStyle w:val="Normal"/>
        <w:ind w:left="708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cs="Arial" w:ascii="Times Armenian" w:hAnsi="Times Armenian"/>
        </w:rPr>
        <w:t>´³ÝÏÁ, Ýñ³ »Ï³ÙáõïÝ»ñÁ, ·áõÛùÁ ¨ ÙÛáõë ³ÏïÇíÝ»ñÁ, ÇÝãå»ë Ý³¨ Ýñ³ ·áñÍ³éÝáõÃÛáõÝÝ»ñÝ áõ ·áñÍ³ñùÝ»ñÁ, áñáÝù Çñ³Ï³Ý³óíáõÙ »Ý ´³ÝÏÇ Ù³ëÝ³ÏÇó å»ïáõÃÛáõÝÝ»ñÇ ï³ñ³ÍùáõÙ ëáõÛÝ Î³ÝáÝ³¹ñáõÃÛ³ÝÁ Ñ³Ù³å³ï³ëË³Ý, ³½³ï</w:t>
        <w:softHyphen/>
        <w:t>íáõÙ »Ý ó³ÝÏ³ó³Í Ñ³ñÏÇó, ïáõñùÇó ¨ ³ÛÉ í×³ñáõÙÝ»ñÇó` µ³ó³éáõÃ</w:t>
        <w:softHyphen/>
        <w:t xml:space="preserve">Û³Ùµ Ýñ³Ýó, áñáÝù Çñ»ÝóÇó Ý»ñÏ³Û³óÝáõÙ »Ý ëå³ë³ñÏÙ³Ý áñáß³ÏÇ ï»ë³ÏÝ»ñÇ ¹ÇÙ³ó í×³ñáõÙÝ»ñ:         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´³ÝÏÇ í³ñãáõÃÛ³Ý Ý³Ë³·³ÑÇ, ´³ÝÏÇ í³ñãáõÃÛ³Ý Ý³Ë³·³ÑÇ ï»Õ³Ï³ÉÝ»ñÇ, ´³ÝÏÇ í³ñãáõÃÛ³Ý ³Ý¹³ÙÝ»ñÇ ¨ ´³ÝÏÇ ³ßË³ï³ÏÇóÝ»ñÇ  ³ßË³ï³í³ñÓÁ ¨ å³ñ·¨³ïñáõÃÛáõÝÝ  ³½³ïíáõÙ »Ý  Ñ³ñÏ³¹ñáõÙÇó: </w:t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 xml:space="preserve">´³ÝÏÇ Ûáõñ³ù³ÝãÛáõñ Ù³ëÝ³ÏÇó å»ïáõÃÛáõÝ Çñ³íáõÝù áõÝÇ ãÏÇñ³é»Éáõ Ñ³ñÏ³¹ñáõÙÇó Ýßí³Í ³½³ïáõÙÝ Çñ ù³Õ³ù³óÇÝ»ñÇ ¨ ïíÛ³É å»ïáõÃÛ³Ý ï³ñ³ÍùáõÙ Ùßï³å»ë µÝ³ÏíáÕ ³ÝÓ³Ýó ÝÏ³ïÙ³Ùµ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Arial" w:ascii="Times Armenian" w:hAnsi="Times Armenian"/>
        </w:rPr>
        <w:t>´³ÝÏÇ ÃáÕ³ñÏ³Í áñ¨¿ ÷áË³éáõÃÛ³Ý  ïáÙë Ï³Ù ³ñÅ»ÃáõÕÃ, ÇÝãå»ë Ý³¨ ß³Ñ³µ³ÅÇÝÝ»ñÁ ¨ ¹ñ³Ýó ïáÏáëÝ»ñÁ, ³ÝÏ³Ë Ýñ³ÝÇó, Ã» áí ¿ ¹ñ³Ýù ïÝûñÇÝáÕÁ, ´³ÝÏÇ Ù³ëÝ³ÏÇó å»ïáõÃÛáõÝÝ»ñáõÙ ã»Ý Ñ³ñÏíáõÙ áã ÙÇ  Ñ³ñÏáí.</w:t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>³) áñÁ Ëïñ³Ï³Ý ¿ ³Û¹ ÷áË³éáõÃÛ³Ý ïáÙë»ñÇ Ï³Ù ³ñÅ»ÃÕÃ»ñÇ ÝÏ³ïÙ³Ùµ ÙÇ³ÛÝ ³ÛÝ å³ï×³éáí, áñ ¹ñ³Ýù ÃáÕ³ñÏí»É »Ý ´³ÝÏÇ ÏáÕÙÇó, Ï³Ù</w:t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 xml:space="preserve">µ) »Ã» ³Û¹ Ñ³ñÏ³¹ñÙ³Ý Ñ³Ù³ñ ÙÇ³Ï Çñ³í³µ³Ý³Ï³Ý ÑÇÙùÁ  Ñ³Ý¹Çë³ÝáõÙ ¿ µ³ÅÝ»ïáÙë»ñÇ Ï³Ù ³ñÅ»ÃÕÃ»ñÇ ÃáÕ³ñÏÙ³Ý í³ÛñÁ, ³ñï³ñÅáõÛÃÁ, áñáí ¹ñ³Ýù ÃáÕ³ñÏí»É »Ý, »ÝÃ³Ï³ »Ý í×³ñÙ³Ý Ï³Ù í×³ñíáõÙ »Ý, ´³ÝÏÇÝ å³ïÏ³ÝáÕ áñ¨¿ Ñ³ëï³ïáõÃÛ³Ý ·ïÝí»Éáõ í³ÛñÁ Ï³Ù ·áñÍáõÝ»áõÃÛ³Ý  í³Ûñ»ñÁ:    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ind w:left="360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33</w:t>
      </w:r>
    </w:p>
    <w:p>
      <w:pPr>
        <w:pStyle w:val="Normal"/>
        <w:ind w:left="708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²ÝÓ»éÝÙË»ÉÇáõÃÛáõÝÇó ¨ ³é³í»ÉáõÃÛáõÝÝ»ñÇó Ññ³Å³ñí»ÉÁ</w:t>
      </w:r>
    </w:p>
    <w:p>
      <w:pPr>
        <w:pStyle w:val="Normal"/>
        <w:ind w:firstLine="709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>´³ÝÏÇ ËáñÑáõñ¹Á Ï³ñáÕ ¿ Ññ³Å³ñí»É ëáõÛÝ Î³ÝáÝ³¹ñáõÃÛ³Ùµ Ý³Ë³ï»ë</w:t>
        <w:softHyphen/>
        <w:t>í³Í ó³ÝÏ³ó³Í ³ÝÓ»éÝÙË»ÉÇáõÃÛáõÝÇó, ³é³í»ÉáõÃÛáõÝÇó Ï³Ù ³ñïáÝáõÃÛáõÝÇó ³ÛÝ ã³÷áí ¨ ³ÛÝ å³ÛÙ³ÝÝ»ñáí, áñáÝù, Çñ Ï³ñÍÇùáí,  Ï³ñáÕ »Ý Ñ³Ù³å³ï³ëË³Ý»É ´³ÝÏÇ ß³Ñ»ñÇÝ:</w:t>
      </w:r>
    </w:p>
    <w:p>
      <w:pPr>
        <w:pStyle w:val="Normal"/>
        <w:ind w:firstLine="709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ÝÏÇ í³ñãáõÃÛ³Ý Ý³Ë³·³ÑÁ å³ñï³íáñ ¿ Ññ³Å³ñí»É ´³ÝÏÇ ó³ÝÏ³ó³Í ³ßË³ï³ÏóÇ ÝÏ³ïÙ³Ùµ ó³ÝÏ³ó³Í ³ÝÓ»éÝÙË»ÉÇáõÃÛáõÝÇó, ³é³í»ÉáõÃÛáõÝÇó Ï³Ù ³ñïáÝáõÃÛáõÝÇó, µ³ó³éáõÃÛ³Ùµ` ´³ÝÏÇ í³ñãáõÃÛ³Ý Ý³Ë³·³ÑÇ, ´³ÝÏÇ í³ñãáõÃ</w:t>
        <w:softHyphen/>
        <w:t>Û³Ý Ý³Ë³·³ÑÇ ï»Õ³Ï³ÉÝ»ñÇ, ´³ÝÏÇ í³ñãáõÃÛ³Ý ³Ý¹³ÙÝ»ñÇ, »ñµ, Çñ Ï³ñÍÇùáí, ³Û¹ ³ÝÓ»éÝÙË»ÉÇáõÃÛáõÝÁ, ³é³í»ÉáõÃÛáõÝÁ Ï³Ù µ³ó³éáõÃÛáõÝÁ µ³ñ¹³óÝáõÙ »Ý ³ñ¹³ñ³¹³ïáõÃÛ³Ý Çñ³Ï³Ý³óáõÙÁ, ¨ »ñµ ¹ñ³ÝóÇó Ññ³Å³ñí»ÉÁ íÝ³ë ãÇ Ñ³ë</w:t>
        <w:softHyphen/>
        <w:t>óÝáõÙ ´³ÝÏÇ ß³Ñ»ñÇÝ: Ð³Ù³ÝÙ³Ý Ñ³Ý·³Ù³ÝùÝ»ñáõÙ ¨ ÝáõÛÝ å³ÛÙ³ÝÝ»ñÇ ¹»å</w:t>
        <w:softHyphen/>
        <w:t>ùáõÙ ´³ÝÏÇ ËáñÑáõñ¹Á å³ñï³íáñ ¿ Ññ³Å³ñí»É ´³ÝÏÇ í³ñãáõÃÛ³Ý Ý³Ë³·³ÑÇ, ´³Ý</w:t>
        <w:softHyphen/>
        <w:t>ÏÇ í³ñãáõÃÛ³Ý Ý³Ë³·³ÑÇ ï»Õ³Ï³ÉÝ»ñÇ ¨ ´³ÝÏÇ í³ñãáõÃÛ³Ý ³Ý¹³ÙÝ»ñÇ ÝÏ³ï</w:t>
        <w:softHyphen/>
        <w:t>Ù³Ùµ ó³ÝÏ³ó³Í ³ÝÓ»éÝÙË»ÉÇáõÃ</w:t>
        <w:softHyphen/>
        <w:t>ÛáõÝÇó, ³é³í»ÉáõÃÛáõÝÇó Ï³Ù µ³ó³éáõÃ</w:t>
        <w:softHyphen/>
        <w:t xml:space="preserve">ÛáõÝÇó: </w:t>
      </w:r>
    </w:p>
    <w:p>
      <w:pPr>
        <w:pStyle w:val="Normal"/>
        <w:ind w:left="708" w:hanging="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³ÅÇÝ VIII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º½ñ³÷³ÏÇã ¹ñáõÛÃÝ»ñ</w:t>
      </w:r>
    </w:p>
    <w:p>
      <w:pPr>
        <w:pStyle w:val="Normal"/>
        <w:ind w:left="708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34</w:t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 xml:space="preserve">êáõÛÝ Î³ÝáÝ³¹ñáõÃÛ³Ý Ù»ç ÷á÷áËáõÃÛáõÝÝ»ñ Ï³ï³ñ»ÉÁ </w:t>
      </w:r>
    </w:p>
    <w:p>
      <w:pPr>
        <w:pStyle w:val="Normal"/>
        <w:ind w:left="708" w:hanging="0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BodyTextIndent3"/>
        <w:rPr/>
      </w:pPr>
      <w:r>
        <w:rPr>
          <w:rFonts w:cs="Arial" w:ascii="Times Armenian" w:hAnsi="Times Armenian"/>
        </w:rPr>
        <w:t xml:space="preserve">êáõÛÝ Î³ÝáÝ³¹ñáõÃÛ³Ý Ù»ç ÷á÷áËáõÃÛáõÝÝ»ñ Ï³ï³ñ»Éáõ Ù³ëÇÝ ó³ÝÏ³ó³Í ³é³ç³ñÏ, áñÝ ëï³óíáõÙ ¿ ´³ÝÏÇ Ù³ëÝ³ÏóÇ ÉÇ³½áñ Ý»ñÏ³Û³óáõóãÇ ÏáÕÙÇó, Ç ·ÇïáõÃÛáõÝ ¿ Ñ³Õáñ¹íáõÙ ´³ÝÏÇ ËáñÑñ¹Ç Ý³Ë³·³ÑÇÝ, áñÝ ³Û¹ ³é³ç³ñÏÁ Ý»ñÏ³Û³óÝáõÙ ¿ ´³ÝÏÇ ËáñÑñ¹Ç ùÝÝ³ñÏÙ³ÝÁ: </w:t>
      </w:r>
    </w:p>
    <w:p>
      <w:pPr>
        <w:pStyle w:val="Normal"/>
        <w:ind w:firstLine="709"/>
        <w:jc w:val="both"/>
        <w:rPr/>
      </w:pPr>
      <w:r>
        <w:rPr>
          <w:rFonts w:cs="Arial" w:ascii="Times Armenian" w:hAnsi="Times Armenian"/>
        </w:rPr>
        <w:t>´³ÝÏÇ Ù³ëÝ³ÏÇóÝ»ñÇ ÷áË³¹³ñÓ Ñ³Ù³Ó³ÛÝáõÃÛ³Ùµ ëáõÛÝ Î³ÝáÝ³¹ñáõÃ</w:t>
        <w:softHyphen/>
        <w:t>Û³Ý Ù»ç Ï³ñáÕ »Ý Ï³ï³ñí»É ÷á÷áËáõÃÛáõÝÝ»ñ ¨ Éñ³óáõÙÝ»ñ, áñáÝù Ó¨³Ï»ñåíáõÙ »Ý ³é³ÝÓÇÝ ³ñÓ³Ý³·ñáõÃÛáõÝÝ»ñáí ¨ áõÅÇ Ù»ç »Ý ÙïÝáõÙ ³Û¹ ³ñÓ³Ý³·ñáõÃ</w:t>
        <w:softHyphen/>
        <w:t>ÛáõÝ</w:t>
        <w:softHyphen/>
        <w:t xml:space="preserve">Ý»ñáí ë³ÑÙ³Ýí³Í Ï³ñ·áí: </w:t>
      </w:r>
    </w:p>
    <w:p>
      <w:pPr>
        <w:pStyle w:val="Normal"/>
        <w:ind w:left="708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35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</w:rPr>
        <w:t xml:space="preserve">          </w:t>
      </w:r>
      <w:r>
        <w:rPr>
          <w:rFonts w:cs="Arial" w:ascii="Times Armenian" w:hAnsi="Times Armenian"/>
          <w:b/>
        </w:rPr>
        <w:t>êáõÛÝ Î³ÝáÝ³¹ñáõÃÛ³Ý Ù»ÏÝ³µ³ÝÙ³Ý ¨ ÏÇñ³éÙ³Ý Ñ»ï Ï³åí³Í í»×»ñÇ ÉáõÍáõÙÁ</w:t>
      </w:r>
    </w:p>
    <w:p>
      <w:pPr>
        <w:pStyle w:val="Normal"/>
        <w:ind w:firstLine="709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BodyTextIndent3"/>
        <w:rPr/>
      </w:pPr>
      <w:r>
        <w:rPr>
          <w:rFonts w:cs="Arial" w:ascii="Times Armenian" w:hAnsi="Times Armenian"/>
        </w:rPr>
        <w:t>êáõÛÝ Î³ÝáÝ³¹ñáõÃÛ³Ý Ù»ÏÝ³µ³ÝÙ³Ý ¨ ÏÇñ³éÙ³Ý Ñ»ï Ï³åí³Í í»×»ñÁ, áñáÝù Í³·áõÙ »Ý ´³ÝÏÇ Ù³ëÝ³ÏÇóÝ»ñÇ ¨ ´³ÝÏÇ ÙÇç¨ Ï³Ù ´³ÝÏÇ Ù³ëÝ³ÏÇóÝ»ñÇ ÙÇç¨, ÉáõÍíáõÙ »Ý ³Û¹ Ù³ëÝ³ÏÇóÝ»ñÇ ÙÇç¨` ËáñÑñ¹³ÏóáõÃÛáõÝÝ»ñÇ ¨ µ³Ý³ÏóáõÃ</w:t>
        <w:softHyphen/>
        <w:t xml:space="preserve">ÛáõÝÝ»ñÇ ÙÇçáóáí: </w:t>
      </w:r>
    </w:p>
    <w:p>
      <w:pPr>
        <w:pStyle w:val="BodyTextIndent3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BodyTextIndent3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BodyTextIndent3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left="708" w:hanging="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lang w:val="ru-RU"/>
        </w:rPr>
      </w:pPr>
      <w:r>
        <w:rPr>
          <w:rFonts w:cs="Arial" w:ascii="Times Armenian" w:hAnsi="Times Armenian"/>
          <w:b/>
          <w:lang w:val="ru-RU"/>
        </w:rPr>
        <w:t>Ðá¹í³Í 36</w:t>
      </w:r>
    </w:p>
    <w:p>
      <w:pPr>
        <w:pStyle w:val="Normal"/>
        <w:jc w:val="center"/>
        <w:rPr>
          <w:rFonts w:ascii="Times Armenian" w:hAnsi="Times Armenian" w:cs="Arial"/>
          <w:b/>
          <w:b/>
          <w:lang w:val="ru-RU"/>
        </w:rPr>
      </w:pPr>
      <w:r>
        <w:rPr>
          <w:rFonts w:cs="Arial" w:ascii="Times Armenian" w:hAnsi="Times Armenian"/>
          <w:b/>
          <w:lang w:val="ru-RU"/>
        </w:rPr>
        <w:t>´³ÝÏÇ ·áñÍáõÝ»áõÃÛ³Ý ÁÝÃ³óùáõÙ Í³·áÕ í»×»ñÇ ÉáõÍÙ³Ý Ï³ñ·Á</w:t>
      </w:r>
    </w:p>
    <w:p>
      <w:pPr>
        <w:pStyle w:val="Normal"/>
        <w:ind w:firstLine="709"/>
        <w:jc w:val="both"/>
        <w:rPr>
          <w:rFonts w:ascii="Times Armenian" w:hAnsi="Times Armenian" w:cs="Arial"/>
          <w:b/>
          <w:b/>
          <w:lang w:val="ru-RU"/>
        </w:rPr>
      </w:pPr>
      <w:r>
        <w:rPr>
          <w:rFonts w:cs="Arial" w:ascii="Times Armenian" w:hAnsi="Times Armenian"/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Times Armenian" w:hAnsi="Times Armenian"/>
          <w:lang w:val="ru-RU"/>
        </w:rPr>
        <w:t xml:space="preserve">´³ÝÏÇ ·áñÍáõÝ»áõÃÛ³Ý ÁÝÃ³óùáõÙ ´³ÝÏÇ ¨ ´³ÝÏÇ Ù³ëÝ³ÏóÇ ÙÇç¨ Ï³Ù ´³ÝÏÇ ¨ ´³ÝÏáõÙ Çñ Ù³ëÝ³ÏóáõÃÛáõÝÁ ¹³¹³ñ»óñ³Í ÏáÕÙÇ ÙÇç¨ Ï³Ù ´³ÝÏÇ ·áñÍáõÝ»áõÃÛ³Ý Ï³ë»óÙ³Ý Ï³Ù ¹³¹³ñ»óÙ³Ý Å³Ù³Ý³Ï ´³ÝÏÇ ¨ áñ¨¿ Ù³ëÝ³ÏóÇ ÙÇç¨ Í³·áÕ í»×»ñÝ áõ ï³ñ³Ó³ÛÝáõÃÛáõÝÝ»ñÁ ÑÝ³ñ³íáñÇÝ ã³÷áí ÏÉáõÍí»Ý ÏáÕÙ»ñÇ ÙÇç¨` ËáñÑñ¹³ÏóáõÃÛáõÝÝ»ñÇ ¨ µ³Ý³ÏóáõÃÛáõÝÝ»ñÇ ÙÇçáóáí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Armenian" w:hAnsi="Times Armenian" w:cs="Arial"/>
          <w:lang w:val="ru-RU"/>
        </w:rPr>
      </w:pPr>
      <w:r>
        <w:rPr>
          <w:rFonts w:cs="Arial" w:ascii="Times Armenian" w:hAnsi="Times Armenian"/>
          <w:lang w:val="ru-RU"/>
        </w:rPr>
        <w:t>²ÛÝ ¹»åùáõÙ, »ñµ ÝÙ³Ý í»×»ñÝ áõ ï³ñ³Ó³ÛÝáõÃÛáõÝÝ»ñÁ ã»Ý ÉáõÍíáõÙ ËáñÑñ¹³ÏóáõÃÛáõÝÝ»ñÇ ¨ µ³Ý³ÏóáõÃÛáõÝÝ»ñÇ ÙÇçáóáí, ¹ñ³Ýù í»×Ç ÏáÕÙ»ñÇó Ù»ÏÇ ÏáÕÙÇó ë³ÑÙ³Ýí³Í Ï³ñ·áí Ý»ñÏ³Û³óíáõÙ »Ý ´³ÝÏÇ ËáñÑñ¹Ç ÉáõÍÙ³ÝÁ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Armenian" w:hAnsi="Times Armenian" w:cs="Arial"/>
          <w:lang w:val="ru-RU"/>
        </w:rPr>
      </w:pPr>
      <w:r>
        <w:rPr>
          <w:rFonts w:cs="Arial" w:ascii="Times Armenian" w:hAnsi="Times Armenian"/>
          <w:lang w:val="ru-RU"/>
        </w:rPr>
        <w:t>ÎáÕÙ»ñÇó Ûáõñ³ù³ÝãÛáõñÁ Ï³ñáÕ ¿ íÇ×³ñÏ»É ´³ÝÏÇ ËáñÑñ¹Ç áñáßáõ</w:t>
        <w:softHyphen/>
        <w:t>ÙÁ` í»×Á ÷áË³Ýó»Éáí ÙÇçÝáñ¹ ¹³ï³ñ³Ý, áñÁ Ï³½Ùí³Í ¿ »ñ»ù ¹³ï³íáñÝ»ñÇó, áñáÝóÇó Ù»ÏÁ Ýß³Ý³ÏíáõÙ ¿ ´³ÝÏÇ ÏáÕÙÇó, ÙÛáõëÁ` ´³ÝÏÇ Ñ³Ù³å³ï³ëË³Ý Ù³ëÝ³ÏóÇ ÏáÕÙÇó, ÇëÏ »ññáñ¹Á` Ýß³Ý³Ïí³Í ¹³ï³íáñÝ»ñÇ Ñ³Ù³Ó³ÛÝ»óÙ³Ùµ Ï³Ù, »Ã» ÏáÕÙ»ñÁ ã·³Ý ÙÇ³ëÝ³Ï³Ý Ñ³Ù³Ó³ÛÝáõÃÛ³Ý, ØÇ³íáñí³Í ³½·»ñÇ Ï³½Ù³Ï»ñåáõÃÛ³Ý ØÇç³½·³ÛÇÝ ¹³ï³ñ³ÝÇ Ý³Ë³·³ÑÇ ÏáÕÙÇó: ¸³ï³íáñÝ»ñÁ áñáßáõÙÝ»ñÝ ÁÝ¹áõÝáõÙ »Ý Ó³ÛÝ»ñÇ Ù»Í³Ù³ëÝáõÃÛ³Ùµ, ¨ Ýñ³Ýó ÏáÕÙÇó ÁÝ¹áõÝí³Í áñáßáõÙÁ í»ñçÝ³Ï³Ý ¿ ¨ ÏáÕÙ»ñÇ Ñ³Ù³ñ å³ñï³¹Çñ:</w:t>
      </w:r>
    </w:p>
    <w:p>
      <w:pPr>
        <w:pStyle w:val="Normal"/>
        <w:ind w:left="360" w:hanging="0"/>
        <w:jc w:val="center"/>
        <w:rPr>
          <w:rFonts w:ascii="Times Armenian" w:hAnsi="Times Armenian" w:cs="Arial"/>
          <w:lang w:val="ru-RU"/>
        </w:rPr>
      </w:pPr>
      <w:r>
        <w:rPr>
          <w:rFonts w:cs="Arial" w:ascii="Times Armenian" w:hAnsi="Times Armenian"/>
          <w:lang w:val="ru-RU"/>
        </w:rPr>
        <w:br/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ìºÈì²Ì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³ëÇ³Ï³Ý ½³ñ·³óÙ³Ý µ³ÝÏÇ Î³ÝáÝ³¹ñáõÃÛ³ÝÁ ÏÇó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Î³ÝáÝ³¹ñ³Ï³Ý ¹ñ³Ù³·ÉËÇ Ñ³Ù³ñ ´³ÝÏÇ ÑÇÙÝ³¹ÇñÝ»ñ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²ÄÜº¶ð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Ô³½³Ëëï³ÝÇ Ð³Ýñ³å»ïáõÃÛáõÝ – 500 000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ÑÇÝ· Ñ³ñÛáõñ Ñ³½³ñ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µ³ÅÝ»</w:t>
        <w:softHyphen/>
        <w:t>ïáÙë` Ï³ÝáÝ³¹ñ³Ï³Ý ¹ñ³Ù³·ÉËÇ Ù»Ï »ññáñ¹Á:</w:t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áõë³ëï³ÝÇ ¸³ßÝáõÃÛáõÝ – 1 000 000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Ù»Ï ÙÇÉÇá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µ³ÅÝ»ïáÙë` Ï³Ýá</w:t>
        <w:softHyphen/>
        <w:t>Ý³¹ñ³</w:t>
        <w:softHyphen/>
        <w:t>Ï³Ý ¹ñ³Ù³·ÉËÇ »ñÏáõ »ññáñ¹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Á áõÅÇ Ù»ç ¿ Ùï»É 2009 Ãí³Ï³ÝÇ Ù³ñïÇ 12-ÇÝ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8"/>
        </w:tabs>
        <w:ind w:left="1458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Cs w:val="20"/>
    </w:rPr>
  </w:style>
  <w:style w:type="paragraph" w:styleId="BodyText3">
    <w:name w:val="Body Text 3"/>
    <w:basedOn w:val="Normal"/>
    <w:qFormat/>
    <w:pPr/>
    <w:rPr>
      <w:rFonts w:ascii="Arial LatArm" w:hAnsi="Arial LatArm" w:cs="Arial LatArm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LatArm" w:hAnsi="Arial LatArm" w:cs="Arial LatArm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32:00Z</dcterms:created>
  <dc:creator>Legal</dc:creator>
  <dc:description/>
  <cp:keywords/>
  <dc:language>en-US</dc:language>
  <cp:lastModifiedBy>LEGAL</cp:lastModifiedBy>
  <cp:lastPrinted>2009-12-14T10:50:00Z</cp:lastPrinted>
  <dcterms:modified xsi:type="dcterms:W3CDTF">2010-04-27T10:55:00Z</dcterms:modified>
  <cp:revision>995</cp:revision>
  <dc:subject/>
  <dc:title/>
</cp:coreProperties>
</file>