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</w:t>
      </w:r>
      <w:r>
        <w:rPr>
          <w:rFonts w:cs="Times Armenian" w:ascii="Times Armenian" w:hAnsi="Times Armenian"/>
          <w:lang w:val="en-GB"/>
        </w:rPr>
        <w:t>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  ÙÇçï³ñ³Í³ßñç³Ý³ÛÇÝ ¨ Ù»ñÓë³ÑÙ³Ý³ÛÇÝ Ñ³Ù³·áñÍ³ÏóáõÃÛ³Ý ËáñÑñ¹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bCs/>
          <w:lang w:val="ru-RU"/>
        </w:rPr>
        <w:tab/>
      </w:r>
      <w:r>
        <w:rPr>
          <w:rFonts w:cs="Times Armenian" w:ascii="Times Armenian" w:hAnsi="Times Armenian"/>
          <w:lang w:val="ru-RU"/>
        </w:rPr>
        <w:t>²ÝÏ³Ë ä»ïáõÃÛáõÝÝ»ñÇ Ð³Ù³·áñÍ³ÏóáõÃÛ³Ý Ù³ëÝ³ÏÇó å»ïáõÃÛáõÝÝ»ñÁ, ³ÛëáõÑ»ïª ÎáÕÙ»ñ,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Ó·ï»Éáí ï³ñ³Í³ßñç³Ý³ÛÇÝ ¨ Ù»ñÓë³ÑÙ³Ý³ÛÇÝ ÷áË³¹³ñÓ Ñ³Ù³·áñÍ³ÏóáõÃ</w:t>
        <w:softHyphen/>
        <w:t>Û³Ý Ñ»ï³·³ ½³ñ·³óÙ³ÝÁ,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·Çï³Ïó»Éáí, áñ ³Û¹ Ñ³Ù³·áñÍ³ÏóáõÃÛ³Ý ½³ñ·³óáõÙÁ Ñ³Ù³å³ï³ëË³ÝáõÙ ¿ Çñ»Ýó ÅáÕáíáõñ¹Ý»ñÇ ß³Ñ»ñÇÝ,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</w:r>
      <w:r>
        <w:rPr>
          <w:rFonts w:cs="Times Armenian" w:ascii="Times Armenian" w:hAnsi="Times Armenian"/>
          <w:b/>
          <w:bCs/>
          <w:lang w:val="ru-RU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ru-RU"/>
        </w:rPr>
        <w:tab/>
        <w:t xml:space="preserve">ÎáÕÙ»ñÝ ëï»ÕÍáõÙ »Ý ²ÝÏ³Ë ä»ïáõÃÛáõÝÝ»ñÇ Ð³Ù³·áñÍ³ÏóáõÃÛ³Ý Ù³ëÝ³ÏÇó å»ïáõÃÛáõÝÝ»ñÇ ÙÇçï³ñ³Í³ßñç³Ý³ÛÇÝ ¨ Ù»ñÓë³ÑÙ³Ý³ÛÇÝ Ñ³Ù³·áñÍ³ÏóáõÃÛ³Ý ËáñÑáõñ¹ </w:t>
      </w:r>
      <w:r>
        <w:rPr>
          <w:lang w:val="ru-RU"/>
        </w:rPr>
        <w:t>(</w:t>
      </w:r>
      <w:r>
        <w:rPr>
          <w:rFonts w:cs="Times Armenian" w:ascii="Times Armenian" w:hAnsi="Times Armenian"/>
          <w:lang w:val="ru-RU"/>
        </w:rPr>
        <w:t>³ÛëáõÑ»ï` ÊáñÑáõñ¹</w:t>
      </w:r>
      <w:r>
        <w:rPr>
          <w:lang w:val="ru-RU"/>
        </w:rPr>
        <w:t>)</w:t>
      </w:r>
      <w:r>
        <w:rPr>
          <w:rFonts w:cs="Times Armenian" w:ascii="Times Armenian" w:hAnsi="Times Armenian"/>
          <w:lang w:val="ru-RU"/>
        </w:rPr>
        <w:t>, áñÇ Ï³½ÙÇ Ù»ç ÙïÝáõÙ »Ý ëáõÛÝ Ð³Ù³Ó³ÛÝ³·ñÇ Ù³ëÝ³ÏÇó å»ïáõÃÛáõÝÝ»ñÇ` ÙÇçï³ñ³Í³ßñç³Ý³ÛÇÝ ¨ Ù»ñÓë³ÑÙ³Ý³ÛÇÝ Ñ³Ù³·áñÍ³ÏóáõÃÛ³Ý Ñ³Ù³ñ å³ï³ëË³Ý³ïáõ Ý³Ë³ñ³ñáõÃÛáõÝÝ»ñÇ (·»ñ³ï»ëãáõÃÛáõÝÝ»ñÇ) Õ»Ï³í³ñÝ»ñÁ:</w:t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bCs/>
          <w:lang w:val="ru-RU"/>
        </w:rPr>
        <w:tab/>
      </w:r>
      <w:r>
        <w:rPr>
          <w:rFonts w:cs="Times Armenian" w:ascii="Times Armenian" w:hAnsi="Times Armenian"/>
          <w:lang w:val="ru-RU"/>
        </w:rPr>
        <w:t>ÊáñÑáõñ¹Ý Çñ ·áñÍáõÝ»áõÃÛáõÝÝ Çñ³Ï³Ý³óÝáõÙ ¿ ËáñÑñ¹Ç Î³ÝáÝ³¹ñáõÃÛ³Ý ÑÇÙ³Ý íñ³, áñÁ ÏóíáõÙ ¿ ëáõÛÝ Ð³Ù³Ó³ÛÝ³·ñÇÝ ¨ Ñ³Ý¹Çë³ÝáõÙ ¿ ¹ñ³ ³Ýµ³Å³Ý»ÉÇ Ù³ë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Ý áõÅÇ Ù»ç ¿ ÙïÝáõÙ ³ÛÝ ëïáñ³·ñ³Í ÎáÕÙ»ñÇ` ¹ñ³ áõÅÇ Ù»ç ÙïÝ»Éáõ Ñ³Ù³ñ ³ÝÑñ³Å»ßï Ý»ñå»ï³Ï³Ý ÁÝÃ³ó³Ï³ñ·»ñÁ Ï³ï³ñ»Éáõ Ù³ëÇÝ »ññáñ¹ ·ñ³íáñ Í³ÝáõóáõÙÝ ³í³Ý¹³å³ÑÇ ëï³Ý³Éáõ ûñí³ÝÇó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Ü»ñå»ï³Ï³Ý ÁÝÃ³ó³Ï³ñ·»ñÝ ³í»ÉÇ áõß Ï³ï³ñ³Í ÎáÕÙ»ñÇ Ñ³Ù³ñ ëáõÛÝ Ð³Ù³Ó³ÛÝ³·ÇñÝ áõÅÇ Ù»ç ¿ ÙïÝáõÙ Ñ³Ù³å³ï³ëË³Ý Í³ÝáõóáõÙÝ»ñÝ ³í³Ý¹³å³ÑÇ ëï³Ý³Éáõ ûñí³ÝÇó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bCs/>
          <w:lang w:val="ru-RU"/>
        </w:rPr>
        <w:tab/>
      </w:r>
      <w:r>
        <w:rPr>
          <w:rFonts w:cs="Times Armenian" w:ascii="Times Armenian" w:hAnsi="Times Armenian"/>
          <w:lang w:val="ru-RU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Á Ñ³Ý¹Çë³óáÕ Ñ³Ù³å³ï³ëË³Ý ³ñÓ³Ý³</w:t>
        <w:softHyphen/>
        <w:t>·ñáõÃ</w:t>
        <w:softHyphen/>
        <w:t>Û³Ùµ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êáõÛÝ Ð³Ù³Ó³ÛÝ³·ÇñÁ µ³ó ¿ ²ÝÏ³Ë ä»ïáõÃÛáõÝÝ»ñÇ Ð³Ù³·áñÍ³ÏóáõÃÛ³Ý ÙÛáõë Ù³ëÝ³ÏÇó å»ïáõÃÛáõÝÝ»ñÇ ÙÇ³Ý³Éáõ Ñ³Ù³ñ, áñáÝù ÁÝ¹áõÝáõÙ »Ý ¹ñ³ ¹ñáõÛÃÝ»ñÁ ¨ å³ïñ³ëï »Ý ëï³ÝÓÝ»É ëáõÛÝ Ð³Ù³Ó³ÛÝ³·ñÇó µË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ØÇ³óáÕ å»ïáõÃÛ³Ý Ñ³Ù³ñ ëáõÛÝ Ð³Ù³Ó³ÛÝ³·ÇñÝ áõÅÇ Ù»ç ¿ ÙïÝáõÙ ÙÇ³Ý³Éáõ Ù³ëÇÝ ÷³ëï³ÃÕÃ»ñÝ ³í³Ý¹³å³ÑÇ ëï³Ý³Éáõ ûñí³ÝÇó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bCs/>
          <w:lang w:val="ru-RU"/>
        </w:rPr>
        <w:tab/>
      </w:r>
      <w:r>
        <w:rPr>
          <w:rFonts w:cs="Times Armenian" w:ascii="Times Armenian" w:hAnsi="Times Armenian"/>
          <w:lang w:val="ru-RU"/>
        </w:rPr>
        <w:t>ÎáÕÙ»ñÇó Ûáõñ³ù³ÝãÛáõñÁ Ï³ñáÕ ¿ ¹áõñë ·³É ëáõÛÝ Ð³Ù³Ó³ÛÝ³·ñÇó` ÝÙ³Ý Ùï³¹ñáõÃÛ³Ý Ù³ëÇÝ ³í³Ý¹³å³ÑÇÝ ·ñ³íáñ Í³ÝáõóáõÙ áõÕ³ñÏ»Éáí ¹áõñë ·³Éáõó ³éÝí³½Ý 6 ³ÙÇë ³é³ç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Î³ï³ñí³Í ¿  ´ÇßÏ»Ï ù³Õ³ùáõÙ 2008 Ãí³Ï³ÝÇ ÑáÏï»Ùµ»ñÇ 10-ÇÝ Ù»Ï éáõë»ñ»Ý µÝûñÇÝ³Ïáí: ´ÝûñÇÝ³ÏÁ å³ÑíáõÙ ¿ ²ÝÏ³Ë ä»ïáõÃÛáõÝÝ»ñÇ Ð³Ù³·áñÍ³ÏóáõÃÛ³Ý ·áñÍ³¹Çñ ÏáÙÇï»áõÙ, áñÁ ¹ñ³ Ñ³ëï³ïí³Í å³ï×»ÝÁ ÏáõÕ³ñÏÇ ëáõÛÝ Ð³Ù³Ó³ÛÝ³·ÇñÝ ëïáñ³·ñ³Í Ûáõñ³ù³ÝãÛáõñ å»ïáõÃÛ³Ý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Ð³Ù³Ó³ÛÝ³·ÇñÝ ëïáñ³·ñí»É ¿ Ð³Û³ëï³ÝÇ Ð³Ýñ³å»ïáõÃÛ³Ý, ´»É³éáõëÇ Ð³Ýñ³å»ïáõÃÛ³Ý, Ô³½³Ëëï³ÝÇ Ð³Ýñ³å»ïáõÃÛ³Ý, ÔñÕ½ëï³ÝÇ Ð³Ýñ³å»ïáõÃÛ³Ý, èáõë³ëï³ÝÇ ¸³ßÝáõÃÛ³Ý, î³çÇÏëï³ÝÇ Ð³Ýñ³å»ïáõÃÛ³Ý ÏáÕÙÇó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ab/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rPr/>
      </w:pPr>
      <w:r>
        <w:rPr>
          <w:rFonts w:cs="Times Armenian" w:ascii="Times Armenian" w:hAnsi="Times Armenian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Armenian" w:ascii="Times Armenian" w:hAnsi="Times Armenian"/>
          <w:b/>
          <w:bCs/>
          <w:sz w:val="20"/>
          <w:lang w:val="ru-RU"/>
        </w:rPr>
        <w:tab/>
        <w:tab/>
        <w:t xml:space="preserve">       </w:t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Heading2"/>
        <w:rPr>
          <w:rFonts w:ascii="Times Armenian" w:hAnsi="Times Armenian" w:cs="Times Armenian"/>
          <w:b w:val="false"/>
          <w:b w:val="false"/>
          <w:bCs w:val="false"/>
          <w:sz w:val="20"/>
          <w:lang w:val="ru-RU"/>
        </w:rPr>
      </w:pPr>
      <w:r>
        <w:rPr>
          <w:rFonts w:cs="Times Armenian"/>
          <w:b w:val="false"/>
          <w:bCs w:val="false"/>
          <w:sz w:val="20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bCs/>
          <w:sz w:val="20"/>
          <w:lang w:val="ru-RU"/>
        </w:rPr>
        <w:tab/>
        <w:tab/>
        <w:tab/>
        <w:tab/>
        <w:tab/>
        <w:tab/>
        <w:tab/>
        <w:tab/>
        <w:t>Ð³í»Éí³Í</w:t>
      </w:r>
    </w:p>
    <w:p>
      <w:pPr>
        <w:pStyle w:val="TextBodyInden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ÝÏ³Ë ä»ïáõÃÛáõÝÝ»ñÇ Ð³Ù³·áñÍ³ÏóáõÃÛ³Ý Ù³ëÝ³ÏÇó å»ïáõÃÛáõÝÝ»ñÇ ÙÇçï³ñ³Í³ßñç³Ý³ÛÇÝ ¨ Ù»ñÓë³ÑÙ³Ý³ÛÇÝ Ñ³Ù³·áñÍ³ÏóáõÃÛ³Ý ËáñÑñ¹Ç Ù³ëÇÝ  2008 Ãí³Ï³ÝÇ ÑáÏï»Ùµ»ñÇ 10-Ç Ð³Ù³Ó³ÛÝ³·ñÇÝ ÏÇó </w:t>
      </w:r>
    </w:p>
    <w:p>
      <w:pPr>
        <w:pStyle w:val="Normal"/>
        <w:ind w:left="5760" w:hanging="0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ind w:left="5760" w:hanging="0"/>
        <w:rPr>
          <w:rFonts w:ascii="Times Armenian" w:hAnsi="Times Armenian" w:cs="Times Armenian"/>
          <w:b/>
          <w:b/>
          <w:bCs/>
          <w:sz w:val="20"/>
          <w:lang w:val="ru-RU"/>
        </w:rPr>
      </w:pPr>
      <w:r>
        <w:rPr>
          <w:rFonts w:cs="Times Armenian" w:ascii="Times Armenian" w:hAnsi="Times Armenian"/>
          <w:b/>
          <w:bCs/>
          <w:sz w:val="20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Î³ÝáÝ³¹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 xml:space="preserve">²ÝÏ³Ë ä»ïáõÃÛáõÝÝ»ñÇ Ð³Ù³·áñÍ³ÏóáõÃÛ³Ý Ù³ëÝ³ÏÇó å»ïáõÃÛáõÝÝ»ñÇ ÙÇçï³ñ³Í³ßñç³Ý³ÛÇÝ ¨ Ù»ñÓë³ÑÙ³Ý³ÛÇÝ Ñ³Ù³·áñÍ³ÏóáõÃÛ³Ý ËáñÑñ¹Ç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I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1.1. ²ÝÏ³Ë ä»ïáõÃÛáõÝÝ»ñÇ Ð³Ù³·áñÍ³ÏóáõÃÛ³Ý Ù³ëÝ³ÏÇó å»ïáõÃÛáõÝÝ»ñÇ ÙÇçï³ñ³Í³ßñç³Ý³ÛÇÝ ¨ Ù»ñÓë³ÑÙ³Ý³ÛÇÝ Ñ³Ù³·áñÍ³ÏóáõÃÛ³Ý ËáñÑáõñ¹Á (³ÛëáõÑ»ï` ÊáñÑáõñ¹) ëï»ÕÍíáõÙ ¿ ï³ñ³Í³ßñç³ÝÝ»ñÇ ¨ ë³ÑÙ³Ý³Ù»ñÓ ï³ñ³ÍùÝ»ñÇ Ï³ÛáõÝ ïÝï»ë³Ï³Ý ½³ñ·³óÙ³Ý, ù³Õ³ù³óÇÝ»ñÇ ³Ýíï³Ý·áõÃÛ³Ý ³å³ÑáíÙ³Ý, ²äÐ Ù³ëÝ³ÏÇó å»ïáõÃÛáõÝÝ»ñÇ µ³ñ»Ï³ÙáõÃÛ³Ý ¨ µ³ñÇ¹ñ³óÇáõÃÛ³Ý ³Ùñ³åÝ¹Ù³Ý Ñ³ñó»ñÇ ÉáõÍÙ³Ý ·áñÍáõÙ ²ÝÏ³Ë ä»ïáõÃÛáõÝÝ»ñÇ Ð³Ù³·áñÍ³ÏóáõÃÛ³Ý Ù³ëÝ³ÏÇó å»ïáõÃÛáõÝÝ»ñÇ µ³½Ù³ÏáÕÙ ÷áË·áñÍ³ÏóáõÃÛ³Ý Ñ³Ù³Ï³ñ·Ù³Ý Ýå³ï³Ïáí: ÊáñÑáõñ¹Ý Çñ³Ï³Ý³óÝáõÙ ¿ Çñ ·áñÍáõÝ»áõÃÛáõÝÁ` ë»ñïáñ»Ý Ñ³Ù³·áñÍ³Ïó»Éáí ²äÐ ïÝï»ë³Ï³Ý ËáñÑñ¹Ç, Ð³Ù³·áñÍ³ÏóáõÃÛ³Ý Ï³ÝáÝ³¹ñ³Ï³Ý ¨ ³ÛÉ Ù³ñÙÇÝÝ»ñÇÝ ÏÇóª Ð³Ù³·áñÍ³ÏóáõÃÛ³Ý Ù³ëÝ³ÏÇó å»ïáõÃÛáõÝÝ»ñÇ Ùßï³Ï³Ý ÉÇ³½áñ Ý»ñÏ³Û³óáõóÇãÝ»ñÇ ËáñÑñ¹Ç, ²äÐ ïÝï»ë³Ï³Ý ËáñÑñ¹ÇÝ ÏÇó îÝï»ë³Ï³Ý Ñ³ñó»ñáí Ñ³ÝÓÝ³ÅáÕáíÇ ¨ ²äÐ ·áñÍ³¹Çñ ÏáÙÇï»Ç, ÇÝãå»ë Ý³¨ Ð³Ù³·áñÍ³ÏóáõÃÛ³Ý ³ÛÉ Ù³ñÙÇ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1.2. ÊáñÑñ¹Ç ÑÇÙÝ³Ï³Ý ËÝ¹ÇñÝ»ñÝ »Ý ²äÐ Ù³ëÝ³ÏÇó å»ïáõÃÛáõÝÝ»ñÇ å»ï³Ï³Ý ÇßË³ÝáõÃÛ³Ý ¨ ï»Õ³Ï³Ý ÇÝùÝ³Ï³é³í³ñÙ³Ý Ù³ñÙÇÝÝ»ñÇ ÷áË³¹³ñÓ Ñ³Ù³·áñÍ³ÏóáõÃÛ³Ý Ù»Ë³ÝÇ½ÙÝ»ñÇ Ï³ï³ñ»É³·áñÍáõÙÝ áõ ½³ñ·³óáõÙÁ: 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1.3. Æñ ·áñÍáõÝ»áõÃÛ³Ý Ù»ç ÊáñÑáõñ¹Ý ³é³çÝáñ¹íáõÙ ¿ ÙÇç³½·³ÛÇÝ Çñ³íáõÝùÇ Ñ³Ýñ³×³Ý³ã ëÏ½µáõÝùÝ»ñáí ¨ ÝáñÙ»ñáí, ²äÐ ÑÇÙÝ³ñ³ñ ÷³ëï³ÃÕÃ»ñáí, ²ÝÏ³Ë ä»ïáõÃÛáõÝÝ»ñÇ Ð³Ù³·áñÍ³ÏóáõÃÛ³Ý Ù³ëÝ³ÏÇó å»ïáõÃÛáõÝÝ»ñÇ ÙÇçï³ñ³Í³</w:t>
        <w:softHyphen/>
        <w:t>ßñç³Ý³ÛÇÝ ¨ Ù»ñÓë³ÑÙ³Ý³ÛÇÝ Ñ³Ù³·áñÍ³ÏóáõÃÛ³Ý Ñ³Û»ó³Ï³ñ·áí` Ñ³ëï³ïí³Í ²äÐ Ï³é³í³ñáõÃÛáõÝÝ»ñÇ Õ»Ï³í³ñÝ»ñÇ ËáñÑñ¹Ç 2004 Ãí³Ï³ÝÇ ë»åï»Ùµ»ñÇ 15-Ç áñáßÙ³Ùµ, ²äÐ å»ïáõÃÛáõÝÝ»ñÇ Õ»Ï³í³ñÝ»ñÇ ËáñÑñ¹Ç ¨ Ï³é³í³ñáõÃÛáõÝÝ»ñÇ Õ»Ï³í³ñÝ»ñÇ ËáñÑñ¹Ç` ÙÇçï³ñ³Í³ßñç³Ý³ÛÇÝ ¨ Ù»ñÓë³ÑÙ³Ý³ÛÇÝ Ñ³Ù³·áñÍ³Ï</w:t>
        <w:softHyphen/>
        <w:t>óáõÃ</w:t>
        <w:softHyphen/>
        <w:t>Û³ÝÁ í»ñ³µ»ñáÕ áñáßáõÙÝ»ñáí, ÇÝãå»ë Ý³¨ ëáõÛÝ Î³ÝáÝ³¹ñáõÃÛ³Ùµ: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. ÊáñÑñ¹Ç ·áñÍ³éáõÛÃÝ»ñÁ</w:t>
      </w:r>
    </w:p>
    <w:p>
      <w:pPr>
        <w:pStyle w:val="Normal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ñÑáõñ¹Á Ï³ï³ñáõÙ ¿ Ñ»ï¨Û³É ·áñÍ³éáõÛÃÝ»ñÁ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1. Ð³Ù³Ó³ÛÝ³·ñÇ Ù³ëÝ³ÏÇó å»ïáõÃÛáõÝÝ»ñÇ ÙÇçï³ñ³Í³ßñç³Ý³ÛÇÝ ¨ Ù»ñÓë³ÑÙ³Ý³ÛÇÝ Ñ³Ù³·áñÍ³ÏóáõÃÛ³Ý ³é³çÝ³ÛÇÝ áõÕÕáõÃÛáõÝÝ»ñÇ áñáßáõÙ, Ñ³Û»ó³Ï³ñ·³ÛÇÝ ¨ ·áñÍÝ³Ï³Ý Ñ³ñó»ñÇ ùÝÝ³ñÏáõÙ` Ñ³ßíÇ ³éÝ»Éáí ²äÐ Ù³ëÝ³ÏÇó å»ïáõÃÛáõÝÝ»ñÇ å»ï³Ï³Ý Ï³é³í³ñÙ³Ý, ï»Õ³Ï³Ý ÇÝùÝ³Ï³é³í³ñÙ³Ý Ù³ñÙÇÝÝ»ñÇ, Çñ³í³µ³Ý³Ï³Ý ³ÝÓ³Ýó, Ñ³ë³ñ³Ï³Ï³Ý Ï³½Ù³Ï»ñåáõÃÛáõÝÝ»ñÇ ³é³ç³ñÏáõÃÛáõÝ</w:t>
        <w:softHyphen/>
        <w:t>Ý»ñ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2. ØÇçï³ñ³Í³ßñç³Ý³ÛÇÝ ¨ Ù»ñÓë³ÑÙ³Ý³ÛÇÝ Ñ³Ù³·áñÍ³ÏóáõÃÛ³Ý ÑÇÙÝ³Ï³Ý áõÕÕáõÃÛáõÝÝ»ñáí Ñ³Ù³ï»Õ ·áñÍáÕáõÃÛáõÝÝ»ñÇ Ñ³Ù³Ï³ñ·Ù³Ý í»ñ³µ»ñÛ³É ³é³ç³ñÏáõÃÛáõÝÝ»ñÇ Ùß³ÏáõÙ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3. ²äÐ å»ïáõÃÛáõÝÝ»ñÇ Õ»Ï³í³ñÝ»ñÇ ËáñÑñ¹Ç, Ï³é³í³ñáõÃÛáõÝÝ»ñÇ Õ»Ï³í³ñÝ»ñÇ ËáñÑñ¹Ç ¨ ²äÐ ×ÛáõÕ³ÛÇÝ Ñ³Ù³·áñÍ³ÏóáõÃÛ³Ý Ù³ñÙÇÝÝ»ñÇ ÝÇëï»ñÇ Å³Ù³Ý³Ï ùÝÝ³ñÏÙ³Ý Ñ³Ù³ñ ÙÇçï³ñ³Í³ßñç³Ý³ÛÇÝ ¨ Ù»ñÓë³ÑÙ³Ý³ÛÇÝ Ñ³Ù³·áñÍ³ÏóáõÃÛ³Ý Ñ»ï³·³ ½³ñ·³óÙ³Ý í»ñ³µ»ñÛ³É ³é³ç³ñÏáõÃÛáõÝÝ»ñÇ Ý³Ë³å³ïñ³ë</w:t>
        <w:softHyphen/>
        <w:t>ïáõÙ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2.4. Ð³Ù³Ó³ÛÝ³·ñÇ Ù³ëÝ³ÏÇó å»ïáõÃÛáõÝÝ»ñÇ ÙÇçï³ñ³Í³ßñç³Ý³ÛÇÝ ¨ Ù»ñÓë³ÑÙ³Ý³ÛÇÝ Ñ³Ù³·áñÍ³ÏóáõÃÛ³Ý Ñ³ñó»ñáí ÷áËÑ³ñ³µ»ñáõÃÛáõÝÝ»ñÇ ÝáñÙ³ïÇí-Çñ³í³Ï³Ý Ï³ñ·³íáñÙ³Ý í»ñ³µ»ñÛ³É ³é³ç³ñÏáõÃÛáõÝÝ»ñÇ Ùß³ÏáõÙ:</w:t>
      </w:r>
    </w:p>
    <w:p>
      <w:pPr>
        <w:pStyle w:val="TextBody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III. ÊáñÑñ¹Ç Çñ³íáõÝùÝ»ñÁ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ÊáñÑáõñ¹Ý Çñ ·áñÍ³éáõÛÃÝ»ñÝ Çñ³Ï³Ý³óÝ»Éáõ Ñ³Ù³ñ Çñ³íáõÝù áõÝÇ.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1. Ð³Ù³·áñÍ³ÏóáõÃÛ³Ý µ³ñÓñ³·áõÛÝ Ù³ñÙÇÝÝ»ñÇ ùÝÝ³ñÏÙ³ÝÁ ë³ÑÙ³Ýí³Í Ï³ñ·áí Ý»ñÏ³Û³óÝ»Éáõ ÊáñÑñ¹Ç ÏáÕÙÇó å³ïñ³ëïí³Í ÷³ëï³ÃÕÃ»ñÇ Ý³Ë³·Í»ñ, ÇÝãå»ë Ý³¨ ÙÇçï³ñ³Í³ßñç³Ý³ÛÇÝ ¨ Ù»ñÓë³ÑÙ³Ý³ÛÇÝ Ñ³ñó»ñÇ í»ñ³µ»ñÛ³É áñáßáõÙÝ»ñÇ Ï³ï³ñÙ³Ý Ù³ëÇÝ ï»Õ»Ï³ïíáõÃÛáõ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2. Ð³Ù³Ó³ÛÝ³·ñÇ Ù³ëÝ³ÏÇó å»ïáõÃÛáõÝÝ»ñÇó ¨ ²äÐ ×ÛáõÕ³ÛÇÝ Ñ³Ù³·áñÍ³ÏóáõÃÛ³Ý Ù³ñÙÇÝÝ»ñÇó ë³ÑÙ³Ýí³Í Ï³ñ·áí Ñ³Ûó»Éáõ ï»Õ»Ï³ïíáõÃÛáõÝ Çñ Çñ³í³ëáõÃÛ³Ý Ù»ç ÙïÝáÕ Ñ³ñó»ñÇ í»ñ³µ»ñÛ³É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3. ²ÝÑñ³Å»ßïáõÃÛ³Ý ¹»åùáõÙ ëï»ÕÍ»Éáõ Ùßï³Ï³Ý Ï³Ù Å³Ù³Ý³Ï³íáñ ³ßË³ï³Ýù³ÛÇÝ ËÙµ»ñ ÊáñÑñ¹Ç ³éç¨ Ñ³éÝ³Í ËÝ¹ÇñÝ»ñÇ Ï³ï³ñÙ³Ý Ñ³Ù³ñ:</w:t>
      </w:r>
    </w:p>
    <w:p>
      <w:pPr>
        <w:pStyle w:val="TextBody"/>
        <w:ind w:firstLine="720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IV. ÊáñÑñ¹Ç Ó¨³íáñÙ³Ý Ï³ñ·Á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4.1. ÊáñÑñ¹Ç ³Ý¹³ÙÝ»ñ »Ý Ñ³Ý¹Çë³ÝáõÙ Ð³Ù³Ó³ÛÝ³·ñÇ Ù³ëÝ³ÏÇó å»ïáõÃÛáõÝÝ»ñáõÙ ÙÇçï³ñ³Í³ßñç³Ý³ÛÇÝ ¨ Ù»ñÓë³ÑÙ³Ý³ÛÇÝ Ñ³Ù³·áñÍ³ÏóáõÃÛ³Ý Ñ³Ù³ñ å³ï³ëË³Ý³ïáõ Ý³Ë³ñ³ñáõÃÛáõÝÝ»ñÇ (·»ñ³ï»ëãáõÃÛáõÝÝ»ñÇ) Õ»Ï³í³ñÝ»ñÁ Ï³Ù Ð³Ù³Ó³ÛÝ³·ñÇ Ù³ëÝ³ÏÇó å»ïáõÃÛáõÝÝ»ñÇ ÉÇ³½áñí³Í Ý»ñÏ³Û³óáõóÇãÝ»ñÁ (Ûáõñ³ù³ÝãÛáõñ å»ïáõÃÛáõÝÇóª Ù»Ï³Ï³Ý): ²ßË³ï³ÝùÇÝ ÊáñÑñ¹Ç ³Ý¹³ÙÇ ãÙ³ëÝ³Ïó»Éáõ ¹»åùáõÙ Ýñ³ Çñ³í³ëáõÃÛáõÝÝ»ñÁ ÷áË³ÝóíáõÙ »Ý Ý³Ë³ñ³ñáõÃÛ³Ý (·»ñ³ï»ëãáõÃÛ³Ý) Õ»Ï³í³ñÇ ï»Õ³Ï³ÉÇÝ` ³Û¹ Ù³ëÇÝ Ý³Ë³å»ë Í³Ýáõó»Éáí (Ñ³Õáñ¹»Éáí) ÊáñÑñ¹Ç ù³ñïáõÕ³ñáõÃÛ³Ý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2. ÊáñÑñ¹áõÙ Ý³Ë³·³ÑáõÃÛáõÝÝ Çñ³Ï³Ý³óíáõÙ ¿ Ñ»ñÃáí, Ð³Ù³Ó³ÛÝ³·ñÇ Ù³ëÝ³ÏÇó å»ïáõÃÛáõÝÝ»ñÇó Ûáõñ³ù³ÝãÛáõñÇ ÏáÕÙÇó` Ç ¹»Ùë ¹ñ³ Ý»ñÏ³Û³óáõóãÇ, Áëï éáõë³Ï³Ý ³Ûµµ»Ý³Ï³ñ·Ç éáï³óÇ³ÛÇ ëÏ½µáõÝùÇ ÑÇÙ³Ý íñ³, Ù»Ï ï³ñáõó áã ³í»ÉÇ Å³ÙÏ»ïáí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³Ëáñ¹ ¨ Ñ³çáñ¹ Ý³Ë³·³ÑÝ»ñÁ Ñ³Ý¹Çë³ÝáõÙ »Ý ¹ñ³ Ñ³Ù³Ý³Ë³·³ÑÝ»ñ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³Ë³·³ÑÇ Å³Ù³Ý³Ï³íáñ µ³ó³Ï³ÛáõÃÛ³Ý ¹»åùáõÙ Ýñ³ å³ñï³Ï³ÝáõÃÛáõÝÝ»ñÁ ¹ñíáõÙ »Ý  Ñ³Ù³Ý³Ë³·³ÑÝ»ñÇó Ù»ÏÇ íñ³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V. ²ßË³ï³ÝùÇ Ï³½Ù³Ï»ñåáõÙÁ</w:t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5.1. ÊáñÑñ¹Ç ÝÇëï»ñÝ ³Ýó »Ý Ï³óíáõÙ ³éÝí³½Ý ï³ñÇÝ Ù»Ï ³Ý·³Ù: Àëï ³ÝÑñ³Å»ßïáõÃÛ³Ýª Ï³ñáÕ »Ý ·áõÙ³ñí»É ³ñï³Ñ»ñÃ ÝÇëï»ñ: ÜÇëï»ñÁ Ñ³Ù³ñíáõÙ »Ý Çñ³í³½áñ, »Ã» ¹ñ³Ýó Ù³ëÝ³ÏóáõÙ ¿ ÊáñÑñ¹Ç ³Ý¹³ÙÝ»ñÇ ³éÝí³½Ý »ñÏáõ »ññáñ¹Á: ÊáñÑñ¹Ç ³ñï³Ñ»ñÃ ÝÇëï Ññ³íÇñíáõÙ ¿ Ý³Ë³·³ÑÇ ÏáÕÙÇóª Ýñ³ Ý³Ë³Ó»éÝáõÃÛ³Ùµ Ï³Ù ÊáñÑñ¹Ç ³éÝí³½Ý »ñ»ù ³Ý¹³ÙÇ Ý³Ë³Ó»éÝáõÃÛ³Ùµ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 xml:space="preserve">5.2. ÜÇëï»ñÇ ³ÝóÏ³óÙ³Ý í³ÛñÁ áñáßíáõÙ ¿ ÊáñÑñ¹Ç ³Ý¹³ÙÝ»ñÇ Ý³ËÝ³Ï³Ý å³ÛÙ³Ý³íáñí³ÍáõÃÛ³Ù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3. ÊáñÑñ¹Ç ÝÇëï»ñÇÝ ËáñÑñ¹³Ïó³Ï³Ý Ó³ÛÝÇ Çñ³íáõÝùáí Ï³ñáÕ »Ý Ù³ëÝ³Ïó»É ²äÐ ×ÛáõÕ³ÛÇÝ Ñ³Ù³·áñÍ³ÏóáõÃÛ³Ý Ù³ñÙÇÝÝ»ñÇ ¨ ·áñÍ³¹Çñ ÏáÙÇï»Ç Õ»Ï³í³ñÝ»ñ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4. ÊáñÑñ¹Ç áñáßÙ³Ùµ ¹ñ³ ÝÇëï»ñÇÝ ¹Çïáñ¹Ç Ï³ñ·³íÇ×³Ïáí Ï³ñáÕ »Ý Ù³ëÝ³Ïó»É ²äÐ Ù³ëÝ³ÏÇó å»ïáõÃÛáõÝÝ»ñÇ ûñ»Ýë¹Çñ ÇßË³ÝáõÃÛ³Ý Ù³ñÙÇÝÝ»ñÇ, í³ñã³ï³ñ³Íù³ÛÇÝ ÙÇ³íáñÝ»ñÇ ¨ ï»Õ³Ï³Ý ÇÝùÝ³Ï³é³í³ñÙ³Ý ÇßË³ÝáõÃÛ³Ý Ù³ñÙÇÝÝ»ñÇ, ³é¨ïñ³</w:t>
        <w:softHyphen/>
        <w:t>³ñ¹ÛáõÝ³µ»ñ³Ï³Ý å³É³ïÝ»ñÇ, ²äÐ Ù³ëÝ³ÏÇó å»ïáõÃÛáõÝÝ»ñÇ Ó»éÝ³ñÏáõÃÛáõÝÝ»ñÇ ¨ Ï³½Ù³Ï»ñåáõÃÛáõÝ</w:t>
        <w:softHyphen/>
        <w:t>Ý»ñÇ, ÇÝãå»ë Ý³¨ ÙÇçï³ñ³Í³ßñç³Ý³ÛÇÝ ¨ Ù»ñÓë³ÑÙ³Ý³ÛÇÝ Ñ³Ù³·áñÍ³ÏóáõÃÛáõÝ Çñ³Ï³Ý³óÝáÕ ÙÇç³½·³ÛÇÝ Ï³½Ù³Ï»ñåáõÃÛáõÝÝ»ñÇ Ý»Ï³Û³óáõóÇãÝ»ñ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5.5. ÊáñÑñ¹Ç áñáßáõÙÝ»ñÝ ÁÝ¹áõÝíáõÙ »Ý ¹ñ³` ÝÇëïÇÝ Ý»ñÏ³ ³Ý¹³ÙÝ»ñÇ Ó³ÛÝ»ñÇ å³ñ½ Ù»Í³Ù³ëÝáõÃÛ³Ùµ, »Ã» ÊáñÑñ¹Ç ÏáÕÙÇó ³ÛÉ µ³Ý áñáßí³Í ã¿: ÊáñÑñ¹Ç ó³ÝÏ³ó³Í ³Ý¹³Ù Ï³ñáÕ ¿ Ñ³Ûï³ñ³ñ»É ³Ûë Ï³Ù ³ÛÝ Ñ³ñóáõÙ Çñ Ñ»ï³ùñùñí³Í ãÉÇÝ»Éáõ Ù³ëÇÝ, ÇÝãÁ ãå»ïù ¿ ¹ÇïíÇ áñå»ë ËáãÁÝ¹áï áñáßÙ³Ý ÁÝ¹áõÝÙ³Ý Ñ³Ù³ñ: ÊáñÑñ¹Ç ³ÛÝ ³Ý¹³ÙÝ»ñÁ, áñáÝù Ñ³Ù³Ó³ÛÝ ã»Ý áñáßÙ³ÝÁ, Ï³ñáÕ »Ý Ñ³ÛïÝ»É Ñ³ïáõÏ Ï³ñÍÇù, áñÝ ÁÝ¹·ñÏíáõÙ ¿ ÝÇëïÇ ³ñÓ³Ý³·ñáõÃÛ³Ý Ù»ç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5.6. ÊáñÑñ¹Ç áñáßáõÙÝ»ñÁ Ó¨³Ï»ñåíáõÙ »Ý ³ñÓ³Ý³·ñáõÃÛáõÝÝ»ñáí, áñáÝù ëïáñ³·ñíáõÙ »Ý ÊáñÑñ¹Ç Ý³Ë³·³ÑÇ ÏáÕÙÇó ¨ áõÕ³ñÏíáõÙ »Ý ÊáñÑñ¹Ç ³Ý¹³ÙÝ»ñÇÝ, ÇëÏ ³ÝÑñ³Å»ßïáõÃÛ³Ý ¹»åùáõÙ` ²äÐ Ù³ñÙÇÝÝ»ñ:ÊáñÑñ¹Ç áñáßáõÙÝ»ñÝ áõÝ»Ý ËáñÑñ¹³ïí³Ï³Ý µÝáõÛÃ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5.7. ÊáñÑáõñ¹Á Ñ³ëï³ïáõÙ ¿ Çñ ³ßË³ï³Ï³ñ·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8. Ð»ñÃ³Ï³Ý ÝÇëïÇ Ñ³Ù³ñ ÝÛáõÃ»ñÝ áõÕ³ñÏíáõÙ »Ý ÊáñÑñ¹Ç ³Ý¹³ÙÝ»ñÇÝ ¹ñ³ ³ÝóÏ³óÙ³Ý ûñí³ÝÇó ³éÝí³½Ý 30 ûñ ³é³ç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9. ÊáñÑñ¹Ç ù³ñïáõÕ³ñÇ ·áñÍ³éáõÛÃÝ»ñÁ Ï³ï³ñáõÙ ¿ ²äÐ ·áñÍ³¹Çñ ÏáÙÇï»Ç Ñ³Ù³å³ï³ëË³Ý Ï³éáõóí³Íù³ÛÇÝ ëïáñ³µ³Å³ÝáõÙ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VI. º½ñ³÷³ÏÇã ¹ñáõÛÃÝ»ñ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1. ÊáñÑñ¹Ç ÝÇëï»ñÇ ³ÝóÏ³óÙ³Ý Í³Ëë»ñÁ ÏñáõÙ ¿ Ð³Ù³Ó³ÛÝ³·ñÇ ³ÛÝ Ù³ëÝ³ÏÇó å»ïáõÃÛáõÝÁ, áñÇ ï³ñ³ÍùáõÙ ³ÝóÏ³óíáõÙ ¿ ÊáñÑñ¹Ç ÝÇëïÁ: ÊáñÑñ¹Ç ³Ý¹³ÙÝ»ñÇ ·áñÍáõÕÙ³Ý Í³Ëë»ñÁ ÏñáõÙ ¿ ·áñÍáõÕáÕ å»ïáõÃÛáõÝÁ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2. ÊáñÑñ¹Ç ³ßË³ï³Ýù³ÛÇÝ É»½áõÝ éáõë»ñ»ÝÝ ¿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 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08"/>
        <w:rPr>
          <w:rFonts w:ascii="Times Armenian" w:hAnsi="Times Armenian" w:cs="Times Armenian"/>
          <w:b/>
          <w:b/>
          <w:bCs/>
          <w:i/>
          <w:i/>
        </w:rPr>
      </w:pPr>
      <w:r>
        <w:rPr>
          <w:rFonts w:cs="Times Armenian" w:ascii="Times Armenian" w:hAnsi="Times Armenian"/>
          <w:b/>
          <w:bCs/>
          <w:i/>
        </w:rPr>
        <w:t>Ð³Ù³Ó³ÛÝ³·ÇñÝ áõÅÇ Ù»ç ¿ Ùï»É Ð³Û³ëï³ÝÇ Ð³Ýñ³å»ïáõÃÛ³Ý Ñ³Ù³ñ` 15.05.2009Ã., î³çÇÏëï³ÝÇ Ð³Ýñ³å»ïáõÃÛ³Ý Ñ³Ù³ñ` 15.05.2009Ã, ´»É³éáõëÇ Ð³Ýñ³å»ïáõÃÛ³Ý Ñ³Ù³ñ` 15.05.2009Ã, èáõë³ëï³ÝÇ ¸³ßÝáõÃÛ³Ý Ñ³Ù³ñ` 21.09.2009Ã.:</w:t>
      </w:r>
    </w:p>
    <w:p>
      <w:pPr>
        <w:pStyle w:val="TextBody"/>
        <w:ind w:firstLine="708"/>
        <w:rPr>
          <w:rFonts w:ascii="Times Armenian" w:hAnsi="Times Armenian" w:cs="Times Armenian"/>
          <w:b/>
          <w:b/>
          <w:bCs/>
          <w:i/>
          <w:i/>
        </w:rPr>
      </w:pPr>
      <w:r>
        <w:rPr>
          <w:rFonts w:cs="Times Armenian" w:ascii="Times Armenian" w:hAnsi="Times Armenian"/>
          <w:b/>
          <w:bCs/>
          <w:i/>
        </w:rPr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i/>
          <w:i/>
        </w:rPr>
      </w:pPr>
      <w:r>
        <w:rPr>
          <w:rFonts w:cs="Times Armenian" w:ascii="Times Armenian" w:hAnsi="Times Armenian"/>
          <w:b/>
          <w:bCs/>
          <w:i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lang w:val="ru-RU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rFonts w:ascii="Arial LatArm" w:hAnsi="Arial LatArm" w:cs="Arial LatArm"/>
      <w:sz w:val="20"/>
      <w:lang w:val="ru-RU"/>
    </w:rPr>
  </w:style>
  <w:style w:type="paragraph" w:styleId="BodyText2">
    <w:name w:val="Body Text 2"/>
    <w:basedOn w:val="Normal"/>
    <w:qFormat/>
    <w:pPr>
      <w:jc w:val="center"/>
    </w:pPr>
    <w:rPr>
      <w:rFonts w:ascii="Arial LatArm" w:hAnsi="Arial LatArm" w:cs="Arial LatArm"/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22:00Z</dcterms:created>
  <dc:creator>legal</dc:creator>
  <dc:description/>
  <cp:keywords/>
  <dc:language>en-US</dc:language>
  <cp:lastModifiedBy>LEGAL</cp:lastModifiedBy>
  <cp:lastPrinted>2009-12-14T10:56:00Z</cp:lastPrinted>
  <dcterms:modified xsi:type="dcterms:W3CDTF">2009-12-14T06:56:00Z</dcterms:modified>
  <cp:revision>8</cp:revision>
  <dc:subject/>
  <dc:title/>
</cp:coreProperties>
</file>