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  <w:tab w:val="left" w:pos="2520" w:leader="none"/>
        </w:tabs>
        <w:ind w:righ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tabs>
          <w:tab w:val="clear" w:pos="708"/>
          <w:tab w:val="left" w:pos="720" w:leader="none"/>
          <w:tab w:val="left" w:pos="2520" w:leader="none"/>
        </w:tabs>
        <w:ind w:righ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tabs>
          <w:tab w:val="clear" w:pos="708"/>
          <w:tab w:val="left" w:pos="720" w:leader="none"/>
          <w:tab w:val="left" w:pos="2520" w:leader="none"/>
        </w:tabs>
        <w:ind w:righ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Ø²Ò²ÚÜ²¶Æð</w:t>
      </w:r>
    </w:p>
    <w:p>
      <w:pPr>
        <w:pStyle w:val="Heading"/>
        <w:ind w:right="53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535" w:hanging="0"/>
        <w:jc w:val="center"/>
        <w:rPr/>
      </w:pPr>
      <w:r>
        <w:rPr>
          <w:rFonts w:cs="Times Armenian" w:ascii="Times Armenian" w:hAnsi="Times Armenian"/>
          <w:b/>
          <w:lang w:val="en-US"/>
        </w:rPr>
        <w:t>Ð³Û³ëï³ÝÇ Ð³Ýñ³å»ïáõÃÛ³Ý ·ÉË³íáñ ¹³ï³Ë³½áõÃÛ³Ý  ¨ àõÏñ³ÇÝ³ÛÇ ·ÉË³íáñ ¹³ï³Ë³½áõÃÛ³Ý  ÙÇç¨ Ñ³Ù³·áñÍ³ÏóáõÃÛ³Ý Ù³ëÇÝ</w:t>
      </w:r>
    </w:p>
    <w:p>
      <w:pPr>
        <w:pStyle w:val="Normal"/>
        <w:ind w:right="535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Ð³Û³ëï³ÝÇ Ð³Ýñ³å»ïáõÃÛ³Ý ·ÉË³íáñ ¹³ï³Ë³½áõÃÛáõÝÁ ¨ àõÏñ³ÇÝ³ÛÇ ·ÉË³íáñ ¹³ï³Ë³½áõÃÛáõÝÁ, ³ÛëáõÑ»ïª ÎáÕÙ»ñ,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535" w:hanging="0"/>
        <w:jc w:val="both"/>
        <w:rPr/>
      </w:pPr>
      <w:r>
        <w:rPr>
          <w:rFonts w:cs="Times Armenian" w:ascii="Times Armenian" w:hAnsi="Times Armenian"/>
          <w:lang w:val="en-US"/>
        </w:rPr>
        <w:t xml:space="preserve">Ï³ñ¨áñ»Éáí Ñ³Ýó³íáñáõÃÛ³Ý ¹»Ù å³Ûù³ñáõÙ Ñ³Ù³·áñÍ³ÏóáõÃÛ³Ý ³Ùñ³åÝ¹áõÙÁ.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ÇÙÝí»Éáí ÙÇç³½·³ÛÇÝ Çñ³íáõÝùÇ Ñ³Ýñ³×³Ý³ã ÝáñÙ»ñÇ íñ³,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rFonts w:cs="Times Armenian" w:ascii="Times Armenian" w:hAnsi="Times Armenian"/>
          <w:lang w:val="en-US"/>
        </w:rPr>
        <w:t xml:space="preserve">»ÉÝ»Éáí ùñ»³Çñ³í³Ï³Ý áÉáñïÇ ³ÛÝ  ÙÇç³½·³ÛÇÝ å³ÛÙ³Ý³·ñ»ñÇ ¹ñáõÛÃÝ»ñÇó, áñáÝó Ù³ëÝ³ÏÇóÝ »Ý Ñ³Ý¹ÇëÝáõÙ ÎáÕÙ»ñÁ,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535" w:hanging="0"/>
        <w:jc w:val="both"/>
        <w:rPr/>
      </w:pPr>
      <w:r>
        <w:rPr>
          <w:rFonts w:cs="Times Armenian" w:ascii="Times Armenian" w:hAnsi="Times Armenian"/>
          <w:lang w:val="en-US"/>
        </w:rPr>
        <w:t xml:space="preserve">Ó·ï»Éáí µ³ñÓñ³óÝ»É ùñ»³Ï³Ý ·áñÍ»ñáí ÷áË³¹³ñÓ Çñ³í³Ï³Ý û·ÝáõÃÛáõÝ óáõÛó ï³Éáõ µÝ³·³í³éáõÙ Ñ³Ù³·áñÍ³ÏóáõÃÛ³Ý ³ñ¹ÛáõÝ³í»ïáõÃÛáõÝÁ,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lang w:val="en-US"/>
        </w:rPr>
        <w:tab/>
        <w:t>å³ÛÙ³Ý³íáñí»óÇÝ Ý»ñùáÑÇßÛ³ÉÇ Ù³ëÇÝ.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right="53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Ý Çñ»Ýó ÁÝÓ»éÝí³Í ÉÇ³½áñáõÃÛáõÝÝ»ñÇ ë³ÑÙ³ÝÝ»ñáõÙ ÏÇñ³Ï³Ý³óÝ»Ý  ÷áËÑ³Ù³·áñÍ³ÏóáõÃÛáõÝ` ëáõÛÝ Ð³Ù³Ó³ÛÝ³·ñÇÝ, ³½·³ÛÇÝ ûñ»Ýë¹ñáõÃÛ³ÝÁ ¨ ³ÛÝ ÙÇç³½·³ÛÇÝ å³ÛÙ³Ý³·ñ»ñÇÝ Ñ³Ù³å³ï³ëË³Ý, áñáÝó Ù³ëÝ³ÏÇóÝ»ñÝ »Ý ÎáÕÙ»ñÇ å»ïáõÃÛáõÝÝ»ñÁ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Ç Çñ³Ï³Ý³óÙ³Ý Ýå³ï³Ïáí ÎáÕÙ»ñÝ Çñ»Ýó Çñ³í³ëáõÃÛ³Ý ë³ÑÙ³ÝÝ»ñáõÙ å³ñï³íáñíáõÙ »Ý ÙÛáõë ÎáÕÙÇ ËÝ¹ñ³Ýùáí Ï³Ù ë»÷³Ï³Ý Ý³Ë³Ó»éÝáõÃÛ³Ùµ óáõó³µ»ñ»É ÷áË³¹³ñÓ û·ÝáõÃÛáõÝ ¨ Ñ³Ù³·áñÍ³Ïó»É  Ñ»ï¨Û³É Ñ³ñó»ñáíª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</w:t>
        <w:tab/>
        <w:t>¹³ï³Ë³½³Ï³Ý-ùÝÝã³Ï³Ý ·áñÍáõÝ»áõÃÛ³Ý  ÝÛáõÃ»ñÇ ÷áË³Ý³ÏáõÙ,</w:t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>-</w:t>
        <w:tab/>
        <w:t>ÝÛáõÃ»ñÇ ïñ³Ù³¹ñáõÙ, áñáÝù Ï³ñáÕ »Ý ÑÇÙù Ñ³Ý¹Çë³Ý³É ùñ»³Ï³Ý ·áñÍ Ñ³ñáõó»Éáõ Ñ³Ù³ñ,</w:t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>-</w:t>
        <w:tab/>
        <w:t>Ñ³Ýó³·áñÍáõÃÛáõÝÝ»ñÇ ¨ ¹ñ³Ýù Ï³ï³ñáÕÝ»ñÇ Ù³ëÇÝ ï»Õ»ÏáõÃÛáõÝÝ»ñÇ, ÇÝãå»ë Ý³¨ Ñ³Ýó³íáñáõÃÛ³Ý íÇ×³ÏÇ ¨ ÙÇïáõÙÝ»ñÇ í»ñ³µ»ñÛ³É ïíÛ³ÉÝ»ñÇ ïñ³Ù³¹ñáõÙ,</w:t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>-</w:t>
        <w:tab/>
        <w:t xml:space="preserve">·áñÍáÕ ³½·³ÛÇÝ ûñ»Ýë¹ñáõÃÛ³Ý, Ñ³Ýó³íáñáõÃÛ³Ý ¹»Ù å³Ûù³ñÇ áÉáñïáõÙ Çñ³í³å³Ñ Ù³ñÙÇÝÝ»ñÇ ·áñÍáõÝ»áõÃÛ³Ý Ñ³Ù³Ï³ñ·Ù³Ý í»ñ³µ»ñÛ³É ï»Õ»Ï³ïíáõÃÛ³Ý ÷áË³Ý³ÏáõÙ,   </w:t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>-</w:t>
        <w:tab/>
        <w:t>¹³ï³Ë³½³Ï³Ý-ùÝÝã³Ï³Ý Ï³¹ñ»ñÇ å³ïñ³ëïáõÙ ¨ áñ³Ï³íáñÙ³Ý µ³ñÓñ³óáõÙ, Ýñ³Ýó ·Çï³Ï³Ý, Ù»Ãá¹³Ï³Ý ¨ ï»Õ»Ï³ïí³Ï³Ý ³å³ÑáíáõÙ,</w:t>
      </w:r>
      <w:r>
        <w:br w:type="page"/>
      </w:r>
    </w:p>
    <w:p>
      <w:pPr>
        <w:pStyle w:val="Normal"/>
        <w:ind w:left="-36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360"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>-</w:t>
        <w:tab/>
        <w:t xml:space="preserve">³ÛÉ Ó¨»ñáí, áñáÝù ã»Ý Ñ³Ï³ëáõÙ Ýñ³Ýó å»ïáõÃÛáõÝÝ»ñÇ ³½·³ÛÇÝ ûñ»Ýë¹ñáõÃÛ³ÝÁ ¨ ³ÛÝ ÙÇç³½·³ÛÇÝ å³ÛÙ³Ý³·ñ»ñÇ ¹ñáõÛÃÝ»ñÇÝ, áñáÝó Ù³ëÝ³ÏÇóÝ»ñÝ  »Ý Ñ³Ý¹Çë³ÝáõÙ ³Û¹ å»ïáõÃÛáõÝÝ»ñÁ:    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right="535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right="53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Ç Ýå³ï³ÏÝ»ñÇ Ñ³Ù³ñ ÎáÕÙ»ñÁ ÙÇÙÛ³Ýó Ñ»ï Ñ³Õáñ¹³ÏóíáõÙ »Ý ³ÝÙÇç³Ï³Ýáñ»Ý, »Ã» ÙÇç³½·³ÛÇÝ å³ÛÙ³Ý³·ñ»ñáí, áñáÝó Ù³ëÝ³ÏÇóÝ»ñ »Ý Ñ³Ý¹Çë³ÝáõÙ ÎáÕÙ»ñÁ, ³ÛÉ Ï³ñ· Ý³Ë³ï»ëí³Í ã¿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êáõÛÝ Ð³Ù³Ó³ÛÝ³·ñÇ ßñç³Ý³ÏÝ»ñáõÙ ÷áË³¹³ñÓ Ñ³Õáñ¹³ÏóáõÃÛáõÝÝ»ñÇ Å³Ù³Ý³Ï ÎáÕÙ»ñÝ û·ï³·áñÍáõÙ »Ý Çñ»Ýó å»ï³Ï³Ý É»½áõÝª å³ñï³¹Çñ éáõë»ñ»Ý Ã³ñ·Ù³ÝáõÃÛ³Ùµ, Ï³Ù éáõë»ñ»ÝÁ: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firstLine="708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³Ù³Ó³ÛÝ³·ñÇ ßñç³Ý³ÏÝ»ñáõÙ ³ç³ÏóáõÃÛáõÝ óáõó³µ»ñ»Éáõ í»ñ³µ»ñÛ³É ËÝ¹ñ³ÝùÝ»ñÁ ¨ û·ÝáõÃÛáõÝ óáõó³µ»ñ»Éáõ í»ñ³µ»ñÛ³É Ñ³ñóáõÙÝ»ñÁ Ï³½ÙíáõÙ »Ý ·ñ³íáñ, ëïáñ³·ñíáõÙ »Ý Çñ³í³ëáõ ³ÝÓÇ ÏáÕÙÇó ¨ ³Ùñ³·ñíáõÙ Ñ³ÛóáÕ ÎáÕÙÇ ½ÇÝ³Ýß³Ý³ÛÇÝ ÏÝÇùáí:</w:t>
      </w:r>
    </w:p>
    <w:p>
      <w:pPr>
        <w:pStyle w:val="TextBody"/>
        <w:ind w:right="535" w:firstLine="708"/>
        <w:rPr/>
      </w:pPr>
      <w:r>
        <w:rPr>
          <w:rFonts w:cs="Times Armenian" w:ascii="Times Armenian" w:hAnsi="Times Armenian"/>
        </w:rPr>
        <w:t xml:space="preserve">²ÝÑ»ï³Ó·»ÉÇ ¹»åù»ñáõÙ ËÝ¹ñ³ÝùÝ»ñÁ ¨ Ñ³ñóáõÙÝ»ñÁ Ï³ñáÕ »Ý áõÕ³ñÏí»É ý³ùëÇÙÇÉ³ÛÇÝ Ï³åÇ áõÕÇÝ»ñáí Ï³Ù ¿É»ÏïñáÝ³ÛÇÝ ÷áëïáí ¹ñ³Ýó Ñ»ï³·³ ·ñ³íáñ Ñ³ëï³ïÙ³Ùµ: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 ÏÓ»éÝ³ñÏ»Ý µáÉáñ ÑÝ³ñ³íáñ ÙÇçáóÝ»ñÁ, áñå»ë½Ç ³ç³Ïó»Ý Çñ³í³Ï³Ý û·ÝáõÃÛáõÝ óáõó³µ»ñ»Éáõ í»ñ³µ»ñÛ³É ÙÇÙÛ³Ýó Ñ³ñóáõÙÝ»ñÇ Ï³ï³ñÙ³ÝÁ` ÑÝ³ñ³íáñ ë»ÕÙ Å³ÙÏ»ïÝ»ñáõÙ ¨ ³ÙµáÕç Í³í³Éáí:</w:t>
      </w:r>
    </w:p>
    <w:p>
      <w:pPr>
        <w:pStyle w:val="Normal"/>
        <w:ind w:right="53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ÛÉ Çñ³í³ëáõ Ù³ñÙÇÝÝ»ñÇ ÏáÕÙÇó Ñ³ñóáõÙÝ»ñÇ Ï³ï³ñÙ³Ý ¹»åùáõÙ ÎáÕÙ»ñÇó Ûáõñ³ù³ÝãÛáõñÝ Çñ Çñ³í³ëáõÃÛáõÝÝ»ñÇ ë³ÑÙ³ÝÝ»ñáõÙ ÙÇçáóÝ»ñ  ÏÓ»éÝ³ñÏÇ ¹ñ³Ýó ³ñ³· ¨ µ³½Ù³ÏáÕÙ³ÝÇ Ï³ï³ñáõÙÁ Ï³½Ù³Ï»ñå»Éáõ Ñ³Ù³ñ:</w:t>
      </w:r>
    </w:p>
    <w:p>
      <w:pPr>
        <w:pStyle w:val="Normal"/>
        <w:ind w:right="53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Æñ³í³Ï³Ý û·ÝáõÃÛ³Ý í»ñ³µ»ñÛ³É Ñ³ñóáõÙ áõÕ³ñÏ»Éáõ Å³Ù³Ý³Ï Ñ³ÛóáÕ ÎáÕÙÁ, ³ÝÑñ³Å»ßïáõÃÛ³Ý ¹»åùáõÙ, Ï³ñáÕ ¿ Ù³ïÝ³Ýß»É ³ÛÝ Å³ÙÏ»ïÁ, áñÇ ³í³ñïÇó ³é³ç ³ÝÑñ³Å»ßï ¿ ëï³Ý³É Ï³ï³ñí³Í Ñ³ñóÙ³Ý ÝÛáõÃ»ñÁ, ÇëÏ Ñ³ÛóíáÕ ÎáÕÙÁ ÙÇçáóÝ»ñ ¿ Ó»éÝ³ñÏáõÙ Ñ³ñóÙ³Ý Ï³ï³ñÙ³Ý Ñ³Ù³ñ` Ñ³ßíÇ ³éÝ»Éáí ë³ÑÙ³Ýí³Í Å³ÙÏ»ïÁ: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     </w:t>
      </w:r>
    </w:p>
    <w:p>
      <w:pPr>
        <w:pStyle w:val="Heading2"/>
        <w:ind w:right="535" w:hanging="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7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ind w:right="535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ê³ÑÙ³Ýí³Í Å³ÙÏ»ïáõÙ Ñ³ñóáõÙÁ Ï³ï³ñ»Éáõ ³ÝÑÝ³ñÇÝáõÃÛ³Ý ¹»åùáõÙ Ñ³ÛóíáÕ ÎáÕÙÝ ³Û¹ Ù³ëÇÝ ï»Õ»Ï³óÝáõÙ  ¿ Ñ³ÛóáÕ ÎáÕÙÇÝ: </w:t>
      </w:r>
    </w:p>
    <w:p>
      <w:pPr>
        <w:pStyle w:val="Normal"/>
        <w:ind w:right="535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ºÃ» Ñ³ñóÙ³Ý Ï³ï³ñáõÙÁ Ï³åí³Í ¿ Ù»Í Ãíáí ùÝÝã³Ï³Ý ·áñÍáÕáõÃÛáõÝÝ»ñÇ Ï³ï³ñÙ³Ý ¨ ½·³ÉÇ Í³í³Éáí ÷³ëï³ÃÕÃ»ñÇ ëï³óÙ³Ý Ñ»ï,  ³å³  Ñ³ÛóíáÕ  ÎáÕÙÁ   Ñ³ÛóáÕ    ÎáÕÙÇÝ     ¿     áõÕ³ñÏáõÙ    Ù³ëÝ³ÏÇáñ»Ý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>Ï³ï³ñí³Í Ñ³ñóÙ³Ý ÷³ëï³ÃÕÃ»ñÁ ¨ ÝÛáõÃ»ñÁ ¹ñ³Ýù ëï³Ý³Éáõó ³ÝÙÇç³å»ë Ñ»ïá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right="535" w:hanging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á¹í³Í 8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Æñ³í³Ï³Ý û·ÝáõÃÛ³Ý í»ñ³µ»ñÛ³É Ñ³ñóáõÙÝ»ñÁ å³ïñ³ëï»ÉÇë ÎáÕÙ»ñÁ ÙÇçáóÝ»ñ »Ý Ó»éÝ³ñÏáõÙ ³ÛÝ ³ÝÓ³Ýó ³ÝÏ»ï³ÛÇ ïíÛ³Ý»ñÇ, ÷³ëï³óÇ µÝ³ÏáõÃÛ³Ý í³ÛñÇ Ù³ëÇÝ ïíÛ³ÉÝ»ñÇ ÇëÏáõÃÛ³Ý ëïáõ·Ù³Ý áõÕÕáõÃÛ³Ùµ, áñáÝó Ñ»ï ³ÝÑñ³Å»ßï ¿ Ï³ï³ñ»É Ñ³ÛóíáÕ ¹³ï³í³ñ³Ï³Ý ·áñÍáÕáõÃÛáõÝÝ»ñÁ, ¨ ³å³ÑáíáõÙ »Ý Ñ³ÛóíáÕ ¹³ï³í³ñ³Ï³Ý ·áñÍáÕáõÃÛáõÝÝ»ñÇ ó³ÝÏÇ ¨ µáí³Ý¹³ÏáõÃÛ³Ý Ñëï³Ï ß³ñ³¹ñáõÙÁ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35" w:hanging="0"/>
        <w:rPr/>
      </w:pPr>
      <w:r>
        <w:rPr>
          <w:rFonts w:cs="Times Armenian" w:ascii="Times Armenian" w:hAnsi="Times Armenian"/>
        </w:rPr>
        <w:tab/>
        <w:t>ºÃ» Ñ³ÛóáÕ ÎáÕÙÁ Ñ³ñó»ñ áõÝÇ Çñ³í³Ï³Ý û·ÝáõÃÛ³Ý Ù³ëÇÝ Ñ³ñóÙ³Ý  Ï³½ÙÙ³Ý í»ñ³µ»ñÛ³É, ³å³ ÙÇÝã¨ ëïáñ³·ñí³Í Ñ³ñóáõÙÝ áõÕ³ñÏ»ÉÁ Ï³ñáÕ ¿ ³Û¹ ÷³ëï³ÃÕÃÇ Ý³Ë³·ÇÍÁ ý³ùëÇÙÇÉ³ÛÇÝ Ï³åÇ áõÕÇÝ»ñáí Ï³Ù ¿É»ÏïñáÝ³ÛÇÝ ÷áëïáí áõÕ³ñÏ»É Ñ³ÛóíáÕ ÎáÕÙÇÝ` ¹ñ³ áõëáõÙÝ³ëÇñÙ³Ý ¨ ßïÏÙ³Ý Ñ³Ù³ñ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Ð³ÛóáÕ ÎáÕÙÁ ÑÑ³ñóÙ³ÝÁ ÏÇó ·ñáõÃÛ³Ý íñ³ ÝßáõÙ ¿ ùñ»³Ï³Ý ·áñÍÇ Ñ³Ù³ñÁ, ÇÝãå»ë Ý³¨ ·ñ³ÝóÙ³Ý Ñ³Ù³ñÁ, áñÇÝ ³Û¹ Ñ³ñóÙ³Ý í»ñ³µ»ñÛ³É Ñ»ï³·³ ·ñ³·ñáõÃÛ³Ý Å³Ù³Ý³Ï å»ïù ¿ ÑÕáõÙ Ï³ï³ñíÇ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Æñ³í³Ï³Ý û·ÝáõÃÛ³Ý í»ñ³µ»ñÛ³É Ñ³ñóÙ³Ý Ï³ï³ñáõÙÝ ÁÝ¹áõÝ»ÉÇë Ñ³ÛóíáÕ ÎáÕÙÁ ý³ùëÇÙÇÉ³ÛÇÝ Ï³åÇ áõÕÇÝ»ñáí Ï³Ù ¿É»ÏïñáÝ³ÛÇÝ ÷áëïáí ï»Õ»Ï³óÝáõÙ ¿ Ñ³ÛóáÕ ÎáÕÙÇÝ Ñ³ñóáõÙÁ ëï³Ý³Éáõ ³Ùë³ÃíÇ, Ï³ï³ñÙ³Ý Ñ³Ù³ñ Ñ³ñóáõÙÁ ÷áË³Ýó»Éáõ ³Ùë³ÃíÇ ¨ ³ÛÝ Ù³ñÙÝÇ Ù³ëÇÝ, áñÇÝ Ñ³ÝÓÝ³ñ³ñí»É ¿ Ñ³ñóÙ³Ý Ï³ï³ñáõÙÁ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imes Armenian" w:ascii="Times Armenian" w:hAnsi="Times Armenian"/>
          <w:lang w:val="en-US"/>
        </w:rPr>
        <w:t>³ÝÑñ³Å»ßïáõÃÛ³Ý ¹»åùáõÙ` Ï³åÇ Ù»ç ÙïÝáÕ ³ÝÓÇ ïíÛ³ÉÝ»ñÇ Ù³ëÇÝ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²Û¹åÇëÇ Ñ³Õáñ¹³·ñáõÃÛ³Ý Ù»ç å³ñï³¹Çñ å»ïù ¿ Ýßí³Í ÉÇÝÇ Ñ³ÛóáÕ ÎáÕÙÇ ·ñ³ÝóÙ³Ý Ñ³Ù³ñÁ ¨ Ñ³ÛóíáÕ ÎáÕÙÇ ·ñ³ÝóÙ³Ý Ñ³Ù³ñÁ: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Heading2"/>
        <w:ind w:right="535" w:hanging="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ind w:right="535" w:hanging="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ÎáÕÙ»ñÝ Çñ»Ýó Çñ³í³ëáõÃÛáõÝÝ»ñÇ ë³ÑÙ³ÝÝ»ñáõÙ ³ç³ÏóáõÃÛáõÝ Ïóáõó³µ»ñ»Ý Çñ»Ýó å»ïáõÃÛáõÝÝ»ñÇ Çñ³í³å³Ñ Ù³ñÙÇÝÝ»ñÇ å³ßïáÝ³ï³ñ ³ÝÓ³Ýó Å³Ù³ÝÙ³ÝÁ Çñ»Ýó í³ñáõÛÃáõÙ ·ïÝíáÕ ùñ»³Ï³Ý ·áñÍ»ñáí Çñ³í³Ï³Ý û·ÝáõÃÛáõÝ óáõó³µ»ñ»Éáõ Ñ³ñóáõÙÝ»ñáí ùÝÝã³Ï³Ý ·áñÍáÕáõÃÛáõÝÝ»ñÇ Ï³ï³ñÙ³ÝÁ Ù³ëÝ³Ïó»Éáõ Ñ³Ù³ñ: </w:t>
      </w:r>
    </w:p>
    <w:p>
      <w:pPr>
        <w:pStyle w:val="TextBody"/>
        <w:ind w:right="53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Ð³Ù³·áñÍ³ÏóáõÃÛ³Ý ·áñÍáÕ åñ³ÏïÇÏ³ÛÇ Ñ³Ù³Ó³ÛÝ` ùÝÝã³Ï³Ý ·áñÍáÕáõÃÛáõÝÝ»ñÇÝ Ù³ëÝ³Ïó»Éáõ Ýå³ï³Ïáí áõÕ¨áñáõÃÛáõÝÝ»ñÇ Ñ»ï Ï³åí³Í Í³Ëë»ñÝ Çñ íñ³ ¿ í»ñóÝáõÙ ·áñÍáõÕáÕ ÎáÕÙÁ: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535" w:hanging="0"/>
        <w:jc w:val="both"/>
        <w:rPr/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 xml:space="preserve">ÎáÕÙ»ñÇ ÷áË³¹³ñÓ ·ñ³íáñ Ñ³Ù³Ó³ÛÝáõÃÛ³Ùµ ëáõÛÝ Ð³Ù³Ó³ÛÝ³·ñáõÙ Ï³ñáÕ »Ý Ï³ï³ñí»É Éñ³óáõÙÝ»ñ ¨ ÷á÷áËáõÃÛáõÝÝ»ñ, áñáÝù Ó¨³Ï»ñåíáõÙ »Ý Ñ³Ù³å³ï³ëå³Ý ³ñÓ³Ý³·ñáõÃÛáõÝÝ»ñáí, Ñ³Ý¹Çë³ÝáõÙ »Ý ëáõÛÝ Ð³Ù³Ó³ÛÝ³·ñÇ ³Ýµ³Å³Ý»ÉÇ Ù³ëÁ ¨ áõÅÇ Ù»ç »Ý ÙïÝáõÙ ¹ñ³ 15-ñ¹ Ñá¹í³Íáí Ý³Ë³ï»ëí³Í Ï³ñ·áí: </w:t>
      </w:r>
    </w:p>
    <w:p>
      <w:pPr>
        <w:pStyle w:val="BlockText"/>
        <w:ind w:left="0" w:right="535" w:firstLine="528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BlockText"/>
        <w:ind w:left="0" w:right="535" w:firstLine="528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Ù»ÏÝ³µ³ÝÙ³Ý ¨ ÏÇñ³éÙ³Ý Ñ»ï Ï³åí³Í µáÉáñ Ñ³ñó»ñÁ ÎáÕÙ»ñÁ ÉáõÍáõÙ »Ý µ³Ý³ÏóáõÃÛáõÝÝ»ñÇ ¨ ËáñÑñ¹³ÏóáõÃÛáõÝÝ»ñÇ ÙÇçáóáíª Ñ³ñ·³ÝùÇ ¨ ÷áËÁÙµéÝÙ³Ý ëÏ½µáõÝùÝ»ñÇ ÑÇÙ³Ý íñ³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êáõÛÝ Ð³Ù³Ó³ÛÝ³·ñÇ ßñç³Ý³ÏÝ»ñáõÙ Ñ³Ù³·áñÍ³ÏóáõÃÛáõÝÝ Çñ³Ï³Ý³óíáõÙ ¿ ùñ»³Ï³Ý ·áñÍ»ñáí Çñ³í³Ï³Ý û·ÝáõÃÛáõÝ óáõó³µ»ñ»Éáõ áÉáñïáõÙ ·áñÍÝ³Ï³Ý áñáßáõÙÝ»ñ ÷Ýïñ»Éáõ ÎáÕÙ»ñÇ Ó·ïáõÙáí, ÇÝãå»ë Ý³¨ ëáõÛÝ Ð³Ù³Ó³ÛÝ³·ñÇÝ µÝáñáß ·áñÍÁÝÏ»ñáõÃÛ³Ý á·áí: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ind w:right="53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Ý áõÅÇ Ù»ç ¿ ÙïÝáõÙ ¹ñ³ áõÅÇ Ù»ç ÙïÝ»Éáõ Ñ³Ù³ñ ³ÝÑñ³Å»ßï Ý»ñå»ï³Ï³Ý ÁÝÃ³ó³Ï³ñ·»ñÇ Ï³ï³ñÙ³Ý Ù³ëÇÝ í»ñçÇÝ ·ñ³íáñ Í³ÝáõóáõÙÁ ¹Çí³Ý³·Çï³Ï³Ý áõÕÇÝ»ñáí ëï³Ý³Éáõ ûñí³ÝÇó ¨ ÏÝùíáõÙ ¿ ³Ýáñáß Å³ÙÏ»ïáí:</w:t>
      </w:r>
    </w:p>
    <w:p>
      <w:pPr>
        <w:pStyle w:val="Normal"/>
        <w:ind w:right="535" w:hanging="0"/>
        <w:jc w:val="both"/>
        <w:rPr/>
      </w:pPr>
      <w:r>
        <w:rPr>
          <w:rFonts w:cs="Times Armenian" w:ascii="Times Armenian" w:hAnsi="Times Armenian"/>
          <w:b/>
          <w:lang w:val="en-US"/>
        </w:rPr>
        <w:tab/>
      </w:r>
      <w:r>
        <w:rPr>
          <w:rFonts w:cs="Times Armenian" w:ascii="Times Armenian" w:hAnsi="Times Armenian"/>
          <w:bCs/>
          <w:lang w:val="en-US"/>
        </w:rPr>
        <w:t xml:space="preserve">Úáõñ³ù³ÝãÛáõñ ÎáÕÙ </w:t>
      </w:r>
      <w:r>
        <w:rPr>
          <w:rFonts w:cs="Times Armenian" w:ascii="Times Armenian" w:hAnsi="Times Armenian"/>
          <w:lang w:val="en-US"/>
        </w:rPr>
        <w:t>Ï³ñáÕ ¿ ¹³¹³ñ»óÝ»É</w:t>
      </w:r>
      <w:r>
        <w:rPr>
          <w:rFonts w:cs="Times Armenian" w:ascii="Times Armenian" w:hAnsi="Times Armenian"/>
          <w:bCs/>
          <w:lang w:val="en-US"/>
        </w:rPr>
        <w:t xml:space="preserve"> ëáõÛÝ</w:t>
      </w:r>
      <w:r>
        <w:rPr>
          <w:rFonts w:cs="Times Armenian" w:ascii="Times Armenian" w:hAnsi="Times Armenian"/>
          <w:lang w:val="en-US"/>
        </w:rPr>
        <w:t xml:space="preserve"> Ð³Ù³Ó³ÛÝ³·ñÇ ·áñÍáÕáõÃÛáõÝÁ ÙÛáõë ÎáÕÙÇÝ ¹Çí³Ý³·Çï³Ï³Ý áõÕÇÝ»ñáí Ñ³Ù³å³ï³ëË³Ý ·ñ³</w:t>
        <w:softHyphen/>
        <w:t xml:space="preserve">íáñ Í³ÝáõóáõÙ áõÕ³ñÏ»Éáõ ÙÇçáóáí: ²Û¹ ¹»åùáõÙ Ð³Ù³Ó³ÛÝ³·ñÇ ·áñÍáÕáõÃÛáõÝÁ Ï¹³¹³ñÇ ¹ñ³ ·áñÍáÕáõÃÛ³Ý ¹³¹ñ»óÙ³Ý Ù³ëÇÝ Í³ÝáõóáõÙÁ ÙÛáõë ÎáÕÙÇ ëï³Ý³Éáõ ûñí³ÝÇó 30 ûñ Ñ»ïá: 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Î³ï³ñí³Í ¿ ÎÇ¨ ù³Õ³ùáõÙ 2008 Ã. ÝáÛ»Ùµ»ñÇ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3-ÇÝ »ñÏáõ µÝûñÇÝ³Ïáí, Ûáõñ³ù³ÝãÛáõñÁ` Ñ³Û»ñ»Ý, áõÏñ³ÇÝ»ñ»Ý  ¨ éáõë»ñ»Ý, ÁÝ¹ áñáõÙ µáÉáñ ï»ùëï»ñÁ Ñ³í³ë³ñ³½áñ »Ý: î³ñ³Ó³ÛÝáõÃÛáõÝÝ»ñ ³é³ç³Ý³Éáõ ¹»åùáõÙ ³é³í»ÉáõÃÛáõÝ ÏáõÝ»Ý³ éáõë»ñ»Ý ï»ùëïÁ:</w:t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right="535" w:hanging="495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 xml:space="preserve"> </w:t>
      </w:r>
    </w:p>
    <w:p>
      <w:pPr>
        <w:pStyle w:val="Normal"/>
        <w:ind w:right="535" w:hanging="495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right="535" w:hanging="0"/>
        <w:rPr/>
      </w:pPr>
      <w:r>
        <w:rPr>
          <w:rFonts w:cs="Times Armenian" w:ascii="Times Armenian" w:hAnsi="Times Armenian"/>
          <w:lang w:val="en-US"/>
        </w:rPr>
        <w:tab/>
        <w:tab/>
      </w:r>
      <w:r>
        <w:rPr>
          <w:rFonts w:cs="Times Armenian" w:ascii="Times Armenian" w:hAnsi="Times Armenian"/>
          <w:b/>
          <w:sz w:val="26"/>
          <w:szCs w:val="26"/>
        </w:rPr>
        <w:t xml:space="preserve">Ð³Ù³Ó³ÛÝ³·ÇñÁ áõÅÇ Ù»ç ¿ Ùï»É </w:t>
      </w:r>
      <w:r>
        <w:rPr>
          <w:rFonts w:cs="Times Armenian" w:ascii="Times Armenian" w:hAnsi="Times Armenian"/>
          <w:b/>
          <w:sz w:val="26"/>
          <w:szCs w:val="26"/>
          <w:lang w:val="fr-FR"/>
        </w:rPr>
        <w:t>2009Ã-Ç ÑáõÉÇëÇ 8-ÇÝ:</w:t>
      </w:r>
      <w:r>
        <w:rPr>
          <w:rFonts w:cs="Times Armenian" w:ascii="Times Armenian" w:hAnsi="Times Armenian"/>
          <w:b/>
        </w:rPr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980" w:right="92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color w:val="FF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Armenian" w:hAnsi="Times Armeni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79" w:hanging="0"/>
      <w:jc w:val="center"/>
    </w:pPr>
    <w:rPr>
      <w:rFonts w:ascii="Arial LatArm" w:hAnsi="Arial LatArm" w:cs="Arial LatArm"/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80" w:right="-79" w:firstLine="528"/>
      <w:jc w:val="both"/>
    </w:pPr>
    <w:rPr>
      <w:rFonts w:ascii="Arial LatArm" w:hAnsi="Arial LatArm" w:cs="Arial LatArm"/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07:00Z</dcterms:created>
  <dc:creator>User</dc:creator>
  <dc:description/>
  <cp:keywords/>
  <dc:language>en-US</dc:language>
  <cp:lastModifiedBy>LEGAL</cp:lastModifiedBy>
  <cp:lastPrinted>2009-12-14T10:19:00Z</cp:lastPrinted>
  <dcterms:modified xsi:type="dcterms:W3CDTF">2009-12-14T06:19:00Z</dcterms:modified>
  <cp:revision>208</cp:revision>
  <dc:subject/>
  <dc:title>Ð²Ø²Ò²ÚÜ²¶Æð</dc:title>
</cp:coreProperties>
</file>