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64"/>
        <w:rPr>
          <w:color w:val="000000"/>
        </w:rPr>
      </w:pPr>
      <w:r>
        <w:rPr>
          <w:color w:val="000000"/>
        </w:rPr>
      </w:r>
    </w:p>
    <w:p>
      <w:pPr>
        <w:pStyle w:val="Heading"/>
        <w:spacing w:lineRule="auto" w:line="264"/>
        <w:rPr>
          <w:color w:val="000000"/>
        </w:rPr>
      </w:pPr>
      <w:r>
        <w:rPr>
          <w:color w:val="000000"/>
        </w:rPr>
      </w:r>
    </w:p>
    <w:p>
      <w:pPr>
        <w:pStyle w:val="Heading"/>
        <w:spacing w:lineRule="auto" w:line="264"/>
        <w:ind w:right="-193" w:hanging="0"/>
        <w:rPr>
          <w:color w:val="000000"/>
        </w:rPr>
      </w:pPr>
      <w:r>
        <w:rPr>
          <w:color w:val="000000"/>
        </w:rPr>
        <w:t>Ð²Ø²Ò²ÚÜ²¶Æð</w:t>
      </w:r>
    </w:p>
    <w:p>
      <w:pPr>
        <w:pStyle w:val="Heading"/>
        <w:spacing w:lineRule="auto" w:line="264"/>
        <w:ind w:right="-193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64"/>
        <w:ind w:right="-193" w:hanging="0"/>
        <w:jc w:val="center"/>
        <w:outlineLvl w:val="0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²Ú²êî²ÜÆ Ð²Üð²äºîàôÂÚ²Ü Î²è²ì²ðàôÂÚ²Ü</w:t>
      </w:r>
    </w:p>
    <w:p>
      <w:pPr>
        <w:pStyle w:val="Normal"/>
        <w:numPr>
          <w:ilvl w:val="0"/>
          <w:numId w:val="0"/>
        </w:numPr>
        <w:spacing w:lineRule="auto" w:line="264"/>
        <w:ind w:right="-193" w:hanging="0"/>
        <w:jc w:val="center"/>
        <w:outlineLvl w:val="0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ºì</w:t>
      </w:r>
    </w:p>
    <w:p>
      <w:pPr>
        <w:pStyle w:val="Normal"/>
        <w:numPr>
          <w:ilvl w:val="0"/>
          <w:numId w:val="0"/>
        </w:numPr>
        <w:spacing w:lineRule="auto" w:line="264"/>
        <w:ind w:right="-193" w:hanging="0"/>
        <w:jc w:val="center"/>
        <w:outlineLvl w:val="0"/>
        <w:rPr/>
      </w:pPr>
      <w:r>
        <w:rPr>
          <w:rFonts w:cs="Times Armenian" w:ascii="Times Armenian" w:hAnsi="Times Armenian"/>
          <w:b/>
          <w:color w:val="000000"/>
          <w:sz w:val="24"/>
        </w:rPr>
        <w:t>Þìº¸Æ²ÚÆ Â²¶²ìàðàôÂÚ²Ü  Î²è²ì²ðàôÂÚ²Ü</w:t>
      </w:r>
    </w:p>
    <w:p>
      <w:pPr>
        <w:pStyle w:val="Normal"/>
        <w:numPr>
          <w:ilvl w:val="0"/>
          <w:numId w:val="0"/>
        </w:numPr>
        <w:spacing w:lineRule="auto" w:line="264"/>
        <w:ind w:right="-193" w:hanging="0"/>
        <w:jc w:val="center"/>
        <w:outlineLvl w:val="0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ØÆæºì</w:t>
      </w:r>
    </w:p>
    <w:p>
      <w:pPr>
        <w:pStyle w:val="Normal"/>
        <w:numPr>
          <w:ilvl w:val="0"/>
          <w:numId w:val="0"/>
        </w:numPr>
        <w:spacing w:lineRule="auto" w:line="264"/>
        <w:ind w:right="-193" w:hanging="0"/>
        <w:jc w:val="center"/>
        <w:outlineLvl w:val="0"/>
        <w:rPr>
          <w:rFonts w:ascii="Times Armenian" w:hAnsi="Times Armenian" w:cs="Times Armenian"/>
          <w:b/>
          <w:b/>
          <w:color w:val="000000"/>
          <w:sz w:val="24"/>
          <w:szCs w:val="24"/>
        </w:rPr>
      </w:pPr>
      <w:r>
        <w:rPr>
          <w:rFonts w:cs="Times Armenian" w:ascii="Times Armenian" w:hAnsi="Times Armenian"/>
          <w:b/>
          <w:color w:val="000000"/>
          <w:sz w:val="24"/>
          <w:szCs w:val="24"/>
        </w:rPr>
        <w:t>²è²Üò ÂàôÚÈîìàôÂÚ²Ü  ´Ü²ÎìàÔ  ²ÜÒ²Üò</w:t>
      </w:r>
    </w:p>
    <w:p>
      <w:pPr>
        <w:pStyle w:val="Normal"/>
        <w:ind w:right="-193" w:hanging="0"/>
        <w:jc w:val="center"/>
        <w:rPr>
          <w:rFonts w:ascii="Times Armenian" w:hAnsi="Times Armenian" w:cs="Times Armenian"/>
          <w:b/>
          <w:b/>
          <w:color w:val="000000"/>
          <w:sz w:val="24"/>
          <w:szCs w:val="24"/>
        </w:rPr>
      </w:pPr>
      <w:r>
        <w:rPr>
          <w:rFonts w:cs="Times Armenian" w:ascii="Times Armenian" w:hAnsi="Times Armenian"/>
          <w:b/>
          <w:color w:val="000000"/>
          <w:sz w:val="24"/>
          <w:szCs w:val="24"/>
        </w:rPr>
        <w:t>ÐºîÀÜ¸àôÜØ²Ü  Ø²êÆÜ</w:t>
      </w:r>
    </w:p>
    <w:p>
      <w:pPr>
        <w:pStyle w:val="Normal"/>
        <w:spacing w:lineRule="auto" w:line="264"/>
        <w:ind w:right="-193" w:hanging="0"/>
        <w:rPr>
          <w:rFonts w:ascii="Times Armenian" w:hAnsi="Times Armenian" w:cs="Times Armenian"/>
          <w:b/>
          <w:b/>
          <w:color w:val="000000"/>
          <w:sz w:val="24"/>
          <w:szCs w:val="24"/>
        </w:rPr>
      </w:pPr>
      <w:r>
        <w:rPr>
          <w:rFonts w:cs="Times Armenian" w:ascii="Times Armenian" w:hAnsi="Times Armenian"/>
          <w:b/>
          <w:color w:val="000000"/>
          <w:sz w:val="24"/>
          <w:szCs w:val="24"/>
        </w:rPr>
      </w:r>
    </w:p>
    <w:p>
      <w:pPr>
        <w:pStyle w:val="TextBody"/>
        <w:spacing w:lineRule="auto" w:line="264"/>
        <w:ind w:right="-193" w:firstLine="709"/>
        <w:rPr/>
      </w:pPr>
      <w:r>
        <w:rPr>
          <w:rFonts w:cs="Times Armenian" w:ascii="Times Armenian" w:hAnsi="Times Armenian"/>
          <w:color w:val="000000"/>
        </w:rPr>
        <w:t xml:space="preserve">Ð³Û³ëï³ÝÇ Ð³Ýñ³å»ïáõÃÛ³Ý Î³é³í³ñáõÃÛáõÝÁ ¨ Þí»¹Ç³ÛÇ Â³·³íáñáõÃÛ³Ý Î³é³í³ñáõÃÛáõÝÁ, ³ÛëáõÑ»ï` ä³ÛÙ³Ý³íáñíáÕ ÏáÕÙ»ñ, </w:t>
      </w:r>
    </w:p>
    <w:p>
      <w:pPr>
        <w:pStyle w:val="TextBody"/>
        <w:spacing w:lineRule="auto" w:line="264"/>
        <w:ind w:right="-193" w:firstLine="709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ó³ÝÏ³Ý³Éáí ¹Ûáõñ³óÝ»É ÙÛáõë ä³ÛÙ³Ý³íáñíáÕ ÏáÕÙÇ å»ïáõÃÛ³Ý ï³ñ³ÍùáõÙ ³é³Ýó ÃáõÛÉïíáõÃÛ³Ý µÝ³ÏíáÕ ³ÝÓ³Ýó Ñ»ïÁÝ¹áõÝáõÙÁ Ï³Ù ï³ñ³ÝóáõÙÁ,</w:t>
      </w:r>
    </w:p>
    <w:p>
      <w:pPr>
        <w:pStyle w:val="TextBody"/>
        <w:spacing w:lineRule="auto" w:line="264"/>
        <w:ind w:right="-193" w:firstLine="709"/>
        <w:rPr/>
      </w:pPr>
      <w:r>
        <w:rPr>
          <w:rFonts w:cs="Times Armenian" w:ascii="Times Armenian" w:hAnsi="Times Armenian"/>
          <w:color w:val="000000"/>
        </w:rPr>
        <w:t xml:space="preserve">Ñ³ßíÇ ³éÝ»Éáí §Ø³ñ¹áõ Çñ³íáõÝùÝ»ñÇ ¨ ÑÇÙÝ³ñ³ñ ³½³ïáõÃÛáõÝÝ»ñÇ å³ßïå³ÝáõÃÛ³Ý Ù³ëÇÝ¦ 1950 Ãí³Ï³ÝÇ ÝáÛ»Ùµ»ñÇ 4-Ç ÏáÝí»ÝóÇ³Ý ¨ ¹ñ³ Éñ³óáõóÇã ³ñÓ³Ý³·ñáõÃÛáõÝÝ»ñÁ, §ö³Ëëï³Ï³ÝÝ»ñÇ Ï³ñ·³íÇ×³ÏÇ Ù³ëÇÝ¦ 1951 Ãí³Ï³ÝÇ ÑáõÉÇëÇ 28-Ç ÏáÝí»ÝóÇ³Ý` Éñ³óí³Í ¨ ÷á÷áËí³Í 1967 Ãí³Ï³ÝÇ ÑáõÝí³ñÇ 31-Ç ³ñÓ³Ý³·ñáõÃÛ³Ùµ, §²Ýù³Õ³ù³óÇáõÃÛ³Ý Ïñ×³ïÙ³Ý Ù³ëÇÝ¦ 1961 Ãí³Ï³ÝÇ û·áëïáëÇ 30-Ç ÏáÝí»ÝóÇ³Ý, </w:t>
      </w:r>
    </w:p>
    <w:p>
      <w:pPr>
        <w:pStyle w:val="TextBody"/>
        <w:spacing w:lineRule="auto" w:line="264"/>
        <w:ind w:right="-193" w:firstLine="709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 xml:space="preserve">»ÉÝ»Éáí Ñ³Ù³·áñÍ³Ïó»Éáõ ó³ÝÏáõÃÛáõÝÇó ¨ ÷áË³¹³ñÓáõÃÛ³Ý ÑÇÙù»ñÇó, </w:t>
        <w:tab/>
        <w:t>Ñ³ñ·»Éáí ÙÇç³½·³ÛÇÝ å³ñï³íáñáõÃÛáõÝÝ»ñÁ, Ù³ëÝ³íáñ³å»ë,  ÙÇç³½·³ÛÇÝ Çñ³íáõÝùÇÝ Ñ³Ù³å³ï³ëË³Ý, Çñ»Ýó ù³Õ³ù³óÇÝ»ñÇ Ñ»ïÁÝ¹áõÝÙ³Ý í»ñ³µ»ñÛ³É å³ñï³íáñáõÃÛáõÝÁ,</w:t>
      </w:r>
    </w:p>
    <w:p>
      <w:pPr>
        <w:pStyle w:val="TextBody"/>
        <w:spacing w:lineRule="auto" w:line="264"/>
        <w:ind w:right="-193" w:firstLine="709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TextBody"/>
        <w:spacing w:lineRule="auto" w:line="264"/>
        <w:ind w:right="-193" w:firstLine="709"/>
        <w:rPr/>
      </w:pPr>
      <w:r>
        <w:rPr>
          <w:rFonts w:cs="Times Armenian" w:ascii="Times Armenian" w:hAnsi="Times Armenian"/>
          <w:color w:val="000000"/>
        </w:rPr>
        <w:t>Ñ³Ù³Ó³ÛÝ»óÇÝ Ñ»ï¨Û³ÉÇ ßáõñç.</w:t>
      </w:r>
    </w:p>
    <w:p>
      <w:pPr>
        <w:pStyle w:val="Normal"/>
        <w:spacing w:lineRule="auto" w:line="264"/>
        <w:ind w:right="-193" w:hanging="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TextBody"/>
        <w:spacing w:lineRule="auto" w:line="264"/>
        <w:ind w:right="-193" w:hanging="0"/>
        <w:jc w:val="center"/>
        <w:rPr>
          <w:rFonts w:ascii="Times Armenian" w:hAnsi="Times Armenian" w:cs="Times Armenian"/>
          <w:b/>
          <w:b/>
          <w:color w:val="000000"/>
        </w:rPr>
      </w:pPr>
      <w:r>
        <w:rPr>
          <w:rFonts w:cs="Times Armenian" w:ascii="Times Armenian" w:hAnsi="Times Armenian"/>
          <w:b/>
          <w:color w:val="000000"/>
        </w:rPr>
        <w:t>Ðá¹í³Í 1</w:t>
      </w:r>
    </w:p>
    <w:p>
      <w:pPr>
        <w:pStyle w:val="TextBody"/>
        <w:spacing w:lineRule="auto" w:line="264"/>
        <w:ind w:right="-193" w:hanging="0"/>
        <w:jc w:val="center"/>
        <w:rPr>
          <w:rFonts w:ascii="Times Armenian" w:hAnsi="Times Armenian" w:cs="Times Armenian"/>
          <w:b/>
          <w:b/>
          <w:color w:val="000000"/>
        </w:rPr>
      </w:pPr>
      <w:r>
        <w:rPr>
          <w:rFonts w:cs="Times Armenian" w:ascii="Times Armenian" w:hAnsi="Times Armenian"/>
          <w:b/>
          <w:color w:val="000000"/>
        </w:rPr>
        <w:t>ê³ÑÙ³ÝáõÙÝ»ñ</w:t>
      </w:r>
    </w:p>
    <w:p>
      <w:pPr>
        <w:pStyle w:val="Normal"/>
        <w:spacing w:lineRule="auto" w:line="264"/>
        <w:ind w:right="-193" w:hanging="0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spacing w:lineRule="auto" w:line="264"/>
        <w:ind w:right="-193" w:hanging="0"/>
        <w:jc w:val="both"/>
        <w:rPr/>
      </w:pPr>
      <w:r>
        <w:rPr>
          <w:rFonts w:eastAsia="Times Armenian" w:cs="Times Armenian" w:ascii="Times Armenian" w:hAnsi="Times Armenian"/>
          <w:color w:val="000000"/>
          <w:sz w:val="24"/>
        </w:rPr>
        <w:t xml:space="preserve">            </w:t>
      </w:r>
      <w:r>
        <w:rPr>
          <w:rFonts w:cs="Times Armenian" w:ascii="Times Armenian" w:hAnsi="Times Armenian"/>
          <w:color w:val="000000"/>
          <w:sz w:val="24"/>
        </w:rPr>
        <w:t>1. úî²ðºðÎð²òÆ Ýß³Ý³ÏáõÙ ¿` ³ÝÓ, áñÁ á</w:t>
      </w:r>
      <w:r>
        <w:rPr>
          <w:b/>
          <w:color w:val="000000"/>
        </w:rPr>
        <w:t>°</w:t>
      </w:r>
      <w:r>
        <w:rPr>
          <w:rFonts w:cs="Times Armenian" w:ascii="Times Armenian" w:hAnsi="Times Armenian"/>
          <w:color w:val="000000"/>
          <w:sz w:val="24"/>
        </w:rPr>
        <w:t>ã Þí»¹Ç³ÛÇ Â³·³íáñáõÃÛ³Ý, á</w:t>
      </w:r>
      <w:r>
        <w:rPr>
          <w:b/>
          <w:color w:val="000000"/>
        </w:rPr>
        <w:t>°</w:t>
      </w:r>
      <w:r>
        <w:rPr>
          <w:rFonts w:cs="Times Armenian" w:ascii="Times Armenian" w:hAnsi="Times Armenian"/>
          <w:color w:val="000000"/>
          <w:sz w:val="24"/>
        </w:rPr>
        <w:t>ã ¿É Ð³Û³ëï³ÝÇ Ð³Ýñ³å»ïáõÃÛ³Ý ù³Õ³ù³óÇ ¿:</w:t>
      </w:r>
    </w:p>
    <w:p>
      <w:pPr>
        <w:pStyle w:val="Normal"/>
        <w:spacing w:lineRule="auto" w:line="264"/>
        <w:ind w:right="-193" w:hanging="0"/>
        <w:jc w:val="both"/>
        <w:rPr/>
      </w:pPr>
      <w:r>
        <w:rPr>
          <w:rFonts w:eastAsia="Times Armenian" w:cs="Times Armenian" w:ascii="Times Armenian" w:hAnsi="Times Armenian"/>
          <w:color w:val="000000"/>
          <w:sz w:val="24"/>
        </w:rPr>
        <w:t xml:space="preserve">            </w:t>
      </w:r>
      <w:r>
        <w:rPr>
          <w:rFonts w:cs="Times Armenian" w:ascii="Times Armenian" w:hAnsi="Times Armenian"/>
          <w:color w:val="000000"/>
          <w:sz w:val="24"/>
        </w:rPr>
        <w:t>2. ²è²Üò ÂàôÚÈîìàôÂÚ²Ü ´Ü²ÎìàÔ ²ÜÒ Ýß³Ý³ÏáõÙ ¿` ³ÝÓ, áñÁ ãÇ µ³í³ñ³ñáõÙ Ï³Ù ³ÛÉ¨ë ãÇ µ³í³ñ³ñáõÙ ä³ÛÙ³Ý³íáñíáÕ ÏáÕÙ»ñÇó Ù»ÏÇ å»ïáõÃÛ³Ý ï³ñ³Íù Ùáõïù ·áñÍ»Éáõ, ³ÛÝï»Õ ·ïÝí»Éáõ Ï³Ù µÝ³Ïí»Éáõ Çñ³í³Ï³Ý å³Ñ³ÝçÝ»ñÁ:</w:t>
      </w:r>
    </w:p>
    <w:p>
      <w:pPr>
        <w:pStyle w:val="Normal"/>
        <w:spacing w:lineRule="auto" w:line="264"/>
        <w:ind w:right="-193" w:hanging="0"/>
        <w:jc w:val="both"/>
        <w:rPr/>
      </w:pPr>
      <w:r>
        <w:rPr>
          <w:rFonts w:eastAsia="Times Armenian" w:cs="Times Armenian" w:ascii="Times Armenian" w:hAnsi="Times Armenian"/>
          <w:color w:val="000000"/>
          <w:sz w:val="24"/>
        </w:rPr>
        <w:t xml:space="preserve">             </w:t>
      </w:r>
      <w:r>
        <w:rPr>
          <w:rFonts w:cs="Times Armenian" w:ascii="Times Armenian" w:hAnsi="Times Armenian"/>
          <w:color w:val="000000"/>
          <w:sz w:val="24"/>
        </w:rPr>
        <w:t>3. Ð²ÚòàÔ ä²ÚØ²Ü²ìàðìàÔ ÎàÔØ Ýß³Ý³ÏáõÙ ¿` ÎáÕÙ, áñÁ ¹ÇÙáõÙ ¿ ÙÛáõë ÎáÕÙÇÝ Çñ å»ïáõÃÛ³Ý ï³ñ³ÍùáõÙ ³é³Ýó ÃáõÛÉïíáõÃÛ³Ý ·ïÝíáÕ ³ÝÓÇÝ Ñ»ï ÁÝ¹áõÝ»Éáõ Ï³Ù ï³ñ³Ýó»Éáõ í»ñ³µ»ñÛ³É ¹ÇÙáõÙáíª ëáõÛÝ Ð³Ù³Ó³ÛÝ³·ñÇ ¹ñáõÛÃÝ»ñÇ Ñ³Ù³Ó³ÛÝ:</w:t>
      </w:r>
    </w:p>
    <w:p>
      <w:pPr>
        <w:pStyle w:val="Normal"/>
        <w:spacing w:lineRule="auto" w:line="264"/>
        <w:ind w:right="-193" w:hanging="0"/>
        <w:jc w:val="both"/>
        <w:rPr/>
      </w:pPr>
      <w:r>
        <w:rPr>
          <w:rFonts w:eastAsia="Times Armenian" w:cs="Times Armenian" w:ascii="Times Armenian" w:hAnsi="Times Armenian"/>
          <w:color w:val="000000"/>
          <w:sz w:val="24"/>
        </w:rPr>
        <w:t xml:space="preserve">            </w:t>
      </w:r>
      <w:r>
        <w:rPr>
          <w:rFonts w:cs="Times Armenian" w:ascii="Times Armenian" w:hAnsi="Times Armenian"/>
          <w:color w:val="000000"/>
          <w:sz w:val="24"/>
        </w:rPr>
        <w:t>4. Ð²ÚòìàÔ ä²ÚØ²Ü²ìàðìàÔ ÎàÔØ Ýß³Ý³ÏáõÙ ¿` ÎáÕÙ, áñÁ Ñ³ÛóáÕ ÎáÕÙÇó ëï³ÝáõÙ ¿ ³Û¹ ÎáÕÙÇ å»ïáõÃÛ³Ý ï³ñ³ÍùáõÙ ³é³Ýó ÃáõÛÉïíáõÃÛ³Ý ·ïÝíáÕ ³ÝÓÇÝ Ñ»ï ÁÝ¹áõÝ»Éáõ Ï³Ù ï³ñ³Ýó»Éáõ í»ñ³µ»ñÛ³É ¹ÇÙáõÙª ëáõÛÝ Ð³Ù³Ó³ÛÝ³·ñÇ ¹ñáõÛÃÝ»ñÇ Ñ³Ù³Ó³ÛÝ:</w:t>
      </w:r>
    </w:p>
    <w:p>
      <w:pPr>
        <w:pStyle w:val="Normal"/>
        <w:spacing w:lineRule="auto" w:line="264"/>
        <w:jc w:val="both"/>
        <w:rPr/>
      </w:pPr>
      <w:r>
        <w:rPr>
          <w:rFonts w:eastAsia="Times Armenian" w:cs="Times Armenian" w:ascii="Times Armenian" w:hAnsi="Times Armenian"/>
          <w:color w:val="000000"/>
          <w:sz w:val="24"/>
        </w:rPr>
        <w:t xml:space="preserve">            </w:t>
      </w:r>
      <w:r>
        <w:rPr>
          <w:rFonts w:cs="Times Armenian" w:ascii="Times Armenian" w:hAnsi="Times Armenian"/>
          <w:color w:val="000000"/>
          <w:sz w:val="24"/>
        </w:rPr>
        <w:t>5. Æð²ì²êàô Ø²ðØÆÜÜºð Ýß³Ý³ÏáõÙ ¿` ä³ÛÙ³Ý³íáñíáÕ ÏáÕÙ»ñÇ Ù³ñÙÇÝÝ»ñ, áñáÝó ÙÇçáóáí Çñ³Ï³Ý³óíáõÙ »Ý Ñ»ïÁÝ¹áõÝÙ³Ý Ï³Ù ï³ñ³ÝóÙ³Ý ÁÝÃ³ó³Ï³ñ·»ñÁ:</w:t>
      </w:r>
    </w:p>
    <w:p>
      <w:pPr>
        <w:pStyle w:val="Normal"/>
        <w:spacing w:lineRule="auto" w:line="264"/>
        <w:jc w:val="both"/>
        <w:rPr/>
      </w:pPr>
      <w:r>
        <w:rPr>
          <w:rFonts w:eastAsia="Times Armenian" w:cs="Times Armenian" w:ascii="Times Armenian" w:hAnsi="Times Armenian"/>
          <w:color w:val="000000"/>
          <w:sz w:val="24"/>
        </w:rPr>
        <w:t xml:space="preserve">            </w:t>
      </w:r>
      <w:r>
        <w:rPr>
          <w:rFonts w:cs="Times Armenian" w:ascii="Times Armenian" w:hAnsi="Times Armenian"/>
          <w:color w:val="000000"/>
          <w:sz w:val="24"/>
        </w:rPr>
        <w:t>6. ØàôîøÆ ÂàôÚÈîìàôÂÚàôÜ Ýß³Ý³ÏáõÙ ¿` ÙáõïùÇ í³í»ñ³Ï³Ý µ³½Ù³ÏÇ ÃáõÛÉïíáõÃÛáõÝ, Ï³óáõÃÛ³Ý ÃáõÛÉïíáõÃÛáõÝ Ï³Ù ÷³ëï³ÃÕÃÇ ³ÛÉ ï»ë³Ï, áñÇ ÑÇÙ³Ý íñ³ ³ÝÓÇÝ ÃáõÛÉ³ïñíáõÙ ¿ Ùáõïù ·áñÍ»É ä³ÛÙ³Ý³íáñíáÕ ÏáÕÙÇ å»ïáõÃÛ³Ý ï³ñ³Íù:</w:t>
      </w:r>
    </w:p>
    <w:p>
      <w:pPr>
        <w:pStyle w:val="Normal"/>
        <w:spacing w:lineRule="auto" w:line="264"/>
        <w:jc w:val="center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TextBody"/>
        <w:spacing w:lineRule="auto" w:line="264"/>
        <w:jc w:val="center"/>
        <w:rPr>
          <w:rFonts w:ascii="Times Armenian" w:hAnsi="Times Armenian" w:cs="Times Armenian"/>
          <w:b/>
          <w:b/>
          <w:color w:val="000000"/>
        </w:rPr>
      </w:pPr>
      <w:r>
        <w:rPr>
          <w:rFonts w:cs="Times Armenian" w:ascii="Times Armenian" w:hAnsi="Times Armenian"/>
          <w:b/>
          <w:color w:val="000000"/>
        </w:rPr>
        <w:t>Ðá¹í³Í 2</w:t>
      </w:r>
    </w:p>
    <w:p>
      <w:pPr>
        <w:pStyle w:val="TextBody"/>
        <w:spacing w:lineRule="auto" w:line="264"/>
        <w:jc w:val="center"/>
        <w:rPr>
          <w:rFonts w:ascii="Times Armenian" w:hAnsi="Times Armenian" w:cs="Times Armenian"/>
          <w:b/>
          <w:b/>
          <w:color w:val="000000"/>
        </w:rPr>
      </w:pPr>
      <w:r>
        <w:rPr>
          <w:rFonts w:cs="Times Armenian" w:ascii="Times Armenian" w:hAnsi="Times Armenian"/>
          <w:b/>
          <w:color w:val="000000"/>
        </w:rPr>
        <w:t>ê»÷³Ï³Ý ù³Õ³ù³óÇÝ»ñÇ Ñ»ïÁÝ¹áõÝáõÙÁ</w:t>
      </w:r>
    </w:p>
    <w:p>
      <w:pPr>
        <w:pStyle w:val="Normal"/>
        <w:spacing w:lineRule="auto" w:line="264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numPr>
          <w:ilvl w:val="0"/>
          <w:numId w:val="4"/>
        </w:numPr>
        <w:spacing w:lineRule="auto" w:line="264"/>
        <w:jc w:val="both"/>
        <w:rPr/>
      </w:pPr>
      <w:r>
        <w:rPr>
          <w:rFonts w:cs="Times Armenian" w:ascii="Times Armenian" w:hAnsi="Times Armenian"/>
          <w:color w:val="000000"/>
          <w:sz w:val="24"/>
        </w:rPr>
        <w:t xml:space="preserve">Úáõñ³ù³ÝãÛáõñ ä³ÛÙ³Ý³íáñíáÕ ÏáÕÙ </w:t>
      </w:r>
      <w:r>
        <w:rPr>
          <w:rFonts w:cs="Times Armenian" w:ascii="Times Armenian" w:hAnsi="Times Armenian"/>
          <w:color w:val="000000"/>
          <w:sz w:val="24"/>
          <w:szCs w:val="24"/>
        </w:rPr>
        <w:t xml:space="preserve">å³ñï³íáñíáõÙ ¿ ³é³Ýó </w:t>
      </w:r>
      <w:r>
        <w:rPr>
          <w:rFonts w:cs="Times Armenian" w:ascii="Times Armenian" w:hAnsi="Times Armenian"/>
          <w:color w:val="000000"/>
          <w:sz w:val="24"/>
        </w:rPr>
        <w:t>³í»Éáñ¹</w:t>
      </w:r>
      <w:r>
        <w:rPr>
          <w:rFonts w:cs="Times Armenian" w:ascii="Times Armenian" w:hAnsi="Times Armenian"/>
          <w:color w:val="000000"/>
          <w:sz w:val="24"/>
          <w:szCs w:val="24"/>
        </w:rPr>
        <w:t xml:space="preserve"> Ó¨³Ï³ÝáõÃÛ³Ý Ñ»ï ÁÝ¹áõÝ»É </w:t>
      </w:r>
      <w:r>
        <w:rPr>
          <w:rFonts w:cs="Times Armenian" w:ascii="Times Armenian" w:hAnsi="Times Armenian"/>
          <w:color w:val="000000"/>
          <w:sz w:val="24"/>
        </w:rPr>
        <w:t>ÙÛáõë ä³ÛÙ³Ý³íáñíáÕ ÏáÕÙÇ å»ïáõÃÛ³Ý ï³ñ³ÍùáõÙ ³é³Ýó ÃáõÛÉïíáõÃÛ³Ý ·ïÝíáÕ ³ÝÓÇÝ, »Ã» ³å³óáõóí³Í ¿, áñ Ý³ Ýßí³Í ³é³çÇÝ ä³ÛÙ³Ý³íáñíáÕ ÏáÕÙÇ å»ïáõÃÛ³Ý ù³Õ³ù³óÇ ¿: Ð»ï ÁÝ¹áõÝáÕ ä³ÛÙ³Ý³íáñíáÕ ÏáÕÙÁ ÑÝ³ñ³íáñÇÝë ßáõï ï»Õ»Ï³óíáõÙ ¿ í»ñ³¹³ñÓÙ³Ý Ù³ëÇÝ: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Ð³ÛóíáÕ ä³ÛÙ³Ý³íáñíáÕ ÏáÕÙÁ, Ñ³ÛóáÕ ä³ÛÙ³Ý³íáñíáÕ ÏáÕÙÇ ¹ÇÙáõÙáí, ³é³Ýó ³í»Éáñ¹ Ó¨³Ï³ÝáõÃÛáõÝÝ»ñÇ (µ³ó³éáõÃÛ³Ùµ ëáõÛÝ Ð³Ù³Ó³ÛÝ³·ñáí Ý³Ë³ï»ëí³ÍÝ»ñÇ) Ñ»ï ¿ ÁÝ¹áõÝáõÙ Ñ³ÛóáÕ ä³ÛÙ³Ý³íáñíáÕ ÏáÕÙÇ ï³ñ³ÍùáõÙ ³é³Ýó ÃáõÛÉïíáõÃÛ³Ý ·ïÝíáÕ ³ÝÓÇÝ, »Ã» µ³í³ñ³ñ ÑÇÙù»ñ Ï³Ý  »ÝÃ³¹ñ»Éáõ, áñ Ý³ Ñ³ÛóíáÕ ä³ÛÙ³Ý³íáñíáÕ ÏáÕÙÇ å»ïáõÃÛ³Ý ù³Õ³ù³óÇ ¿: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Ð³ÛóáÕ ä³ÛÙ³Ý³íáñíáÕ ÏáÕÙÁ ÝáñÇó Ñ»ï ¿ ÁÝ¹áõÝáõÙ ³Û¹ ³ÝÓÇÝ, »Ã» Ñ»ï³·³ ëïáõ·áõÙÝ»ñÁ Ñ³ëï³ïáõÙ »Ý, áñ Ý³, ÷³ëïáñ»Ý, Ñ³ÛóáÕ ä³ÛÙ³Ý³íáñíáÕ ÏáÕÙÇ ï³ñ³ÍùÇó Ù»ÏÝ»Éáõ å³ÑÇÝ Ñ³ÛóíáÕ ä³ÛÙ³Ý³íáñíáÕ ÏáÕÙÇ å»</w:t>
        <w:softHyphen/>
        <w:t>ïáõÃ</w:t>
        <w:softHyphen/>
        <w:t>Û³Ý ù³Õ³ù³óÇ ãÇ »Õ»É` å³ÛÙ³Ýáí, áñ ãÇ ÏÇñ³éíáõÙ 3-ñ¹ Ñá¹í³ÍÁ: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ºÃ» ³ÝÓÇ ù³Õ³ù³óÇáõÃÛáõÝÁ Ï³Ù ÇÝùÝáõÃÛáõÝÁ ÑÝ³ñ³íáñ ã¿ ³ÙµáÕçáõÃÛ³Ùµ Ñ³ëï³ï»É, Ñ³ÛóáÕ ä³ÛÙ³Ý³íáñíáÕ ÏáÕÙÁ Ï³ñáÕ ¿ ³ç³ÏóáõÃÛáõÝ ËÝ¹ñ»É Ñ³ÛóíáÕ ä³ÛÙ³Ý³íáñíáÕ ÏáÕÙÇó` Ýñ³ ù³Õ³ù³óÇáõÃÛáõÝÝ áõ ÇÝùÝáõÃÛáõÝÁ Ñ³ëï³ï»Éáõ Ñ³Ù³ñ: ²Û¹ ³ç³ÏóáõÃÛáõÝÁ Ý»ñ³éáõÙ ¿ Ñ³ÛóíáÕ ä³ÛÙ³Ý³</w:t>
        <w:softHyphen/>
        <w:t xml:space="preserve">íáñíáÕ ÏáÕÙÇ ÏáÕÙÇó ³ÝÓÇ Ñ»ï ³ÝóÏ³óíáÕ Ñ³ñó³½ñáõÛóÁ` ³ç³ÏóáõÃÛ³Ý í»ñ³µ»ñÛ³É ¹ÇÙáõÙÝ ëï³Ý³Éáõó Ñ»ïá ÑÝ³ñ³íáñÇÝë Ï³ñ× Å³ÙÏ»ïÝ»ñáõÙ: </w:t>
      </w:r>
    </w:p>
    <w:p>
      <w:pPr>
        <w:pStyle w:val="Normal"/>
        <w:spacing w:lineRule="auto" w:line="264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"/>
        <w:spacing w:lineRule="auto" w:line="264"/>
        <w:jc w:val="center"/>
        <w:rPr>
          <w:rFonts w:ascii="Times Armenian" w:hAnsi="Times Armenian" w:cs="Times Armenian"/>
          <w:b/>
          <w:b/>
          <w:color w:val="000000"/>
        </w:rPr>
      </w:pPr>
      <w:r>
        <w:rPr>
          <w:rFonts w:cs="Times Armenian" w:ascii="Times Armenian" w:hAnsi="Times Armenian"/>
          <w:b/>
          <w:color w:val="000000"/>
        </w:rPr>
        <w:t>Ðá¹í³Í 3</w:t>
      </w:r>
    </w:p>
    <w:p>
      <w:pPr>
        <w:pStyle w:val="TextBody"/>
        <w:spacing w:lineRule="auto" w:line="264"/>
        <w:jc w:val="center"/>
        <w:rPr>
          <w:rFonts w:ascii="Times Armenian" w:hAnsi="Times Armenian" w:cs="Times Armenian"/>
          <w:b/>
          <w:b/>
          <w:color w:val="000000"/>
        </w:rPr>
      </w:pPr>
      <w:r>
        <w:rPr>
          <w:rFonts w:cs="Times Armenian" w:ascii="Times Armenian" w:hAnsi="Times Armenian"/>
          <w:b/>
          <w:color w:val="000000"/>
        </w:rPr>
        <w:t>úï³ñ»ñÏñ³óÇÝ»ñÇ Ñ»ïÁÝ¹áõÝáõÙÁ</w:t>
      </w:r>
    </w:p>
    <w:p>
      <w:pPr>
        <w:pStyle w:val="Normal"/>
        <w:spacing w:lineRule="auto" w:line="264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Ð³ÛóíáÕ ä³ÛÙ³Ý³íáñíáÕ ÏáÕÙÁ Ñ³ÛóáÕ ä³ÛÙ³Ý³íáñíáÕ ÏáÕÙÇ ¹ÇÙáõÙÇ ÑÇÙ³Ý íñ³, ³é³Ýó ³í»Éáñ¹ Ó¨³Ï³ÝáõÃÛáõÝÝ»ñÇ (µ³ó³éáõÃÛ³Ùµ ëáõÛÝ Ð³Ù³Ó³ÛÝ³·ñáí Ý³Ë³ï»ëí³ÍÝ»ñÇ) Ñ»ï ¿ ÁÝ¹áõÝáõÙ Ñ³ÛóáÕ ä³ÛÙ³Ý³íáñíáÕ ÏáÕÙÇ å»ïáõÃÛ³Ý ï³ñ³ÍùáõÙ ³é³Ýó ÃáõÛÉïíáõÃÛ³Ý ·ïÝíáÕ µáÉáñ ûï³ñ»ñÏñ³óÇÝ»ñÇÝ, »Ã» ³å³óáõóí³Í ¿ Ï³Ù µ³í³ñ³ñ ÑÇÙù»ñ Ï³Ý »ÝÃ³¹ñ»Éáõ, áñ ³Û¹ ³ÝÓÇÝù Ñ³ÛóáÕ ä³ÛÙ³Ý³íáñíáÕ ÏáÕÙÇ å»ïáõÃÛ³Ý Ù³ñÙÇÝÝ»ñÇ ÏáÕÙÇó Ñ³ÛïÝ³µ»ñí»Éáõ å³ÑÇÝ áõÝ»ó»É »Ý Ñ³ÛóíáÕ ä³ÛÙ³Ý³íáñíáÕ ÏáÕÙÇ ÏáÕÙÇó ïñí³Í ÙáõïùÇ ÃáõÛÉïíáõÃÛáõÝ: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 xml:space="preserve">Ð³ÛóáÕ ä³ÛÙ³Ý³íáñíáÕ ÏáÕÙÁ ÝáñÇó Ñ»ï ¿ ÁÝ¹áõÝáõÙ ³Û¹ ûï³ñ»ñÏñ³óáõÝ, »Ã» Ñ»ï³·³ ëïáõ·áõÙÝ»ñÁ Ñ³ëï³ïáõÙ »Ý, áñ Ý³, ÷³ëïáñ»Ý, Ñ³ÛóáÕ ä³ÛÙ³Ý³íáñíáÕ ÏáÕÙÇ å»ïáõÃÛ³Ý Ù³ñÙÇÝÝ»ñÇ ÏáÕÙÇó Ñ³ÛïÝ³µ»ñí»Éáõ å³ÑÇÝ ãÇ áõÝ»ó»É Ñ³ÛóíáÕ ä³ÛÙ³Ý³íáñíáÕ ÏáÕÙÇ ÏáÕÙÇó ïñí³Í ÙáõïùÇ ÃáõÛÉïíáõÃÛáõÝ: 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ä³ÛÙ³Ý³íáñíáÕ ÏáÕÙÝ ³é³Ýó Ó¨³Ï³ÝáõÃÛ³Ý Ñ»ï ¿ ÁÝ¹áõÝáõÙ Ý³¨ ³ÛÝ ûï³ñ»ñÏñ³óáõÝ, áñÁ.</w:t>
      </w:r>
    </w:p>
    <w:p>
      <w:pPr>
        <w:pStyle w:val="Normal"/>
        <w:spacing w:lineRule="auto" w:line="264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eastAsia="Times Armenian" w:cs="Times Armenian" w:ascii="Times Armenian" w:hAnsi="Times Armenian"/>
          <w:color w:val="000000"/>
          <w:sz w:val="24"/>
        </w:rPr>
        <w:t xml:space="preserve">           </w:t>
      </w:r>
      <w:r>
        <w:rPr>
          <w:rFonts w:cs="Times Armenian" w:ascii="Times Armenian" w:hAnsi="Times Armenian"/>
          <w:color w:val="000000"/>
          <w:sz w:val="24"/>
        </w:rPr>
        <w:t>³) Å³Ù³Ý»É ¿ ÙÛáõë ä³ÛÙ³Ý³íáñíáÕ ÏáÕÙÇ å»ïáõÃÛ³Ý ë³ÑÙ³Ý ³é³Ýó ÙáõïùÇ ÃáõÛÉïíáõÃÛ³Ý Ï³Ù</w:t>
      </w:r>
    </w:p>
    <w:p>
      <w:pPr>
        <w:pStyle w:val="Normal"/>
        <w:spacing w:lineRule="auto" w:line="264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eastAsia="Times Armenian" w:cs="Times Armenian" w:ascii="Times Armenian" w:hAnsi="Times Armenian"/>
          <w:color w:val="000000"/>
          <w:sz w:val="24"/>
        </w:rPr>
        <w:t xml:space="preserve">           </w:t>
      </w:r>
      <w:r>
        <w:rPr>
          <w:rFonts w:cs="Times Armenian" w:ascii="Times Armenian" w:hAnsi="Times Armenian"/>
          <w:color w:val="000000"/>
          <w:sz w:val="24"/>
        </w:rPr>
        <w:t>µ) ³ÝûñÇÝ³Ï³Ý Ï»ñåáí Ùáõïù ¿ ·áñÍ»É ÙÛáõë ä³ÛÙ³Ý³íáñíáÕ ÏáÕÙÇ å»ïáõÃÛ³Ý ï³ñ³Íù áã ßáõï, ù³Ý 6 ³ÙÇë ³é³ç,</w:t>
      </w:r>
    </w:p>
    <w:p>
      <w:pPr>
        <w:pStyle w:val="Normal"/>
        <w:spacing w:lineRule="auto" w:line="264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eastAsia="Times Armenian" w:cs="Times Armenian" w:ascii="Times Armenian" w:hAnsi="Times Armenian"/>
          <w:color w:val="000000"/>
          <w:sz w:val="24"/>
        </w:rPr>
        <w:t xml:space="preserve">            </w:t>
      </w:r>
      <w:r>
        <w:rPr>
          <w:rFonts w:cs="Times Armenian" w:ascii="Times Armenian" w:hAnsi="Times Armenian"/>
          <w:color w:val="000000"/>
          <w:sz w:val="24"/>
        </w:rPr>
        <w:t>»Ã» ³å³óáõóí³Í ¿ Ï³Ù µ³í³ñ³ñ ÑÇÙù»ñ Ï³Ý »ÝÃ³¹ñ»Éáõ, áñ ûï³ñ»ñÏñ³óÇÝ Å³Ù³Ý»É ¿ ³ÝÙÇç³å»ë ³é³çÇÝÁ Ýßí³Í ä³ÛÙ³</w:t>
        <w:softHyphen/>
        <w:t>Ý³íáñíáÕ ÏáÕÙÇ ï³ñ³ÍùÇó: úï³ñ»ñÏñ³óáõ í»ñ³¹³ñÓÝ Çñ³Ï³Ý³ó</w:t>
        <w:softHyphen/>
        <w:t>íáõÙ ¿ ³é³Ýó Ñ»ï³Ó·Ù³Ý` ³Ù»Ý³ßáõï Ù»ÏÝáÕ ÷áË³¹ñ³ÙÇçáóáí:</w:t>
      </w:r>
    </w:p>
    <w:p>
      <w:pPr>
        <w:pStyle w:val="Normal"/>
        <w:tabs>
          <w:tab w:val="clear" w:pos="708"/>
          <w:tab w:val="left" w:pos="2775" w:leader="none"/>
        </w:tabs>
        <w:spacing w:lineRule="auto" w:line="264"/>
        <w:jc w:val="center"/>
        <w:rPr>
          <w:rFonts w:ascii="Times Armenian" w:hAnsi="Times Armenian" w:cs="Times Armenian"/>
          <w:b/>
          <w:b/>
          <w:color w:val="000000"/>
          <w:sz w:val="24"/>
          <w:szCs w:val="24"/>
        </w:rPr>
      </w:pPr>
      <w:r>
        <w:rPr>
          <w:rFonts w:cs="Times Armenian" w:ascii="Times Armenian" w:hAnsi="Times Armeni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775" w:leader="none"/>
        </w:tabs>
        <w:spacing w:lineRule="auto" w:line="264"/>
        <w:jc w:val="center"/>
        <w:rPr>
          <w:rFonts w:ascii="Times Armenian" w:hAnsi="Times Armenian" w:cs="Times Armenian"/>
          <w:b/>
          <w:b/>
          <w:color w:val="000000"/>
          <w:sz w:val="24"/>
          <w:szCs w:val="24"/>
        </w:rPr>
      </w:pPr>
      <w:r>
        <w:rPr>
          <w:rFonts w:cs="Times Armenian" w:ascii="Times Armenian" w:hAnsi="Times Armenian"/>
          <w:b/>
          <w:color w:val="000000"/>
          <w:sz w:val="24"/>
          <w:szCs w:val="24"/>
        </w:rPr>
        <w:t>Ðá¹í³Í 4</w:t>
      </w:r>
    </w:p>
    <w:p>
      <w:pPr>
        <w:pStyle w:val="Normal"/>
        <w:tabs>
          <w:tab w:val="clear" w:pos="708"/>
          <w:tab w:val="left" w:pos="2775" w:leader="none"/>
        </w:tabs>
        <w:spacing w:lineRule="auto" w:line="264"/>
        <w:jc w:val="center"/>
        <w:rPr/>
      </w:pPr>
      <w:r>
        <w:rPr>
          <w:rFonts w:cs="Sylfaen" w:ascii="Times Armenian" w:hAnsi="Times Armenian"/>
          <w:b/>
          <w:color w:val="000000"/>
          <w:sz w:val="24"/>
          <w:szCs w:val="24"/>
        </w:rPr>
        <w:t>Ö³Ù÷áñ¹</w:t>
      </w:r>
      <w:r>
        <w:rPr>
          <w:rFonts w:cs="Times Armenian" w:ascii="Times Armenian" w:hAnsi="Times Armenian"/>
          <w:b/>
          <w:color w:val="000000"/>
          <w:sz w:val="24"/>
          <w:szCs w:val="24"/>
        </w:rPr>
        <w:t>³Ï³Ý ÷³ëï³ÃÕÃ»ñÇ ïñ³Ù³¹ñáõÙÁ</w:t>
      </w:r>
    </w:p>
    <w:p>
      <w:pPr>
        <w:pStyle w:val="Normal"/>
        <w:tabs>
          <w:tab w:val="clear" w:pos="708"/>
          <w:tab w:val="left" w:pos="2775" w:leader="none"/>
        </w:tabs>
        <w:spacing w:lineRule="auto" w:line="264"/>
        <w:jc w:val="center"/>
        <w:rPr>
          <w:rFonts w:ascii="Times Armenian" w:hAnsi="Times Armenian" w:cs="Times Armenian"/>
          <w:b/>
          <w:b/>
          <w:color w:val="000000"/>
          <w:sz w:val="24"/>
          <w:szCs w:val="24"/>
        </w:rPr>
      </w:pPr>
      <w:r>
        <w:rPr>
          <w:rFonts w:cs="Times Armenian" w:ascii="Times Armenian" w:hAnsi="Times Armenian"/>
          <w:b/>
          <w:color w:val="000000"/>
          <w:sz w:val="24"/>
          <w:szCs w:val="24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imes Armenian" w:ascii="Times Armenian" w:hAnsi="Times Armenian"/>
          <w:color w:val="000000"/>
          <w:sz w:val="24"/>
        </w:rPr>
        <w:t>Ð»ïÁÝ¹áõÝÙ³Ý ¹ÇÙáõÙÇ ¹ñ³Ï³Ý å³ï³ëË³ÝÝ ëï³Ý³Éáõó Ñ»ïá  Ñ³ÛóíáÕ ä³ÛÙ³Ý³</w:t>
        <w:softHyphen/>
        <w:t xml:space="preserve">íáñíáÕ ÏáÕÙÁ Ñ³ÛóáÕ ä³ÛÙ³Ý³íáñíáÕ ÏáÕÙÇ ¹ÇÙáõÙÇ ÑÇÙ³Ý íñ³, ³ÝÑñ³Å»ßïáõÃÛ³Ý ¹»åùáõÙ, ÑÝ³ñ³íáñÇÝë ³ñ³·, µáÉáñ ¹»åù»ñáõÙ ³é³í»É³·áõÛÝÁ 7 ûñí³ ÁÝÃ³óùáõÙ Ñ»ïÁÝ¹áõÝÙ³Ý »ÝÃ³Ï³ ³ÝÓÇÝ ïñ³Ù³¹ñáõÙ ¿ í»ñ³¹³ñÓÇ Ñ³Ù³ñ ³ÝÑñ³Å»ßï </w:t>
      </w:r>
      <w:r>
        <w:rPr>
          <w:rFonts w:cs="Sylfaen" w:ascii="Times Armenian" w:hAnsi="Times Armenian"/>
          <w:color w:val="000000"/>
          <w:sz w:val="24"/>
          <w:szCs w:val="24"/>
        </w:rPr>
        <w:t>×³Ù÷áñ¹</w:t>
      </w:r>
      <w:r>
        <w:rPr>
          <w:rFonts w:cs="Times Armenian" w:ascii="Times Armenian" w:hAnsi="Times Armenian"/>
          <w:color w:val="000000"/>
          <w:sz w:val="24"/>
          <w:szCs w:val="24"/>
        </w:rPr>
        <w:t>³Ï³Ý</w:t>
      </w:r>
      <w:r>
        <w:rPr>
          <w:rFonts w:cs="Times Armenian" w:ascii="Times Armenian" w:hAnsi="Times Armenian"/>
          <w:b/>
          <w:color w:val="000000"/>
          <w:sz w:val="24"/>
          <w:szCs w:val="24"/>
        </w:rPr>
        <w:t xml:space="preserve"> </w:t>
      </w:r>
      <w:r>
        <w:rPr>
          <w:rFonts w:cs="Times Armenian" w:ascii="Times Armenian" w:hAnsi="Times Armenian"/>
          <w:color w:val="000000"/>
          <w:sz w:val="24"/>
        </w:rPr>
        <w:t>÷³ëï³ÃáõÕÃ, áñÁ í³í»ñ³Ï³Ý å»ïù ¿ ÉÇÝÇ ³éÝí³½Ý 60 ûñ: ºÃ» Çñ³í³Ï³Ý Ï³Ù ÷³ëï³</w:t>
      </w:r>
      <w:r>
        <w:rPr>
          <w:rFonts w:cs="Sylfaen" w:ascii="Times Armenian" w:hAnsi="Times Armenian"/>
          <w:color w:val="000000"/>
          <w:sz w:val="24"/>
        </w:rPr>
        <w:t>Ï³Ý</w:t>
      </w:r>
      <w:r>
        <w:rPr>
          <w:rFonts w:cs="Times Armenian" w:ascii="Times Armenian" w:hAnsi="Times Armenian"/>
          <w:color w:val="000000"/>
          <w:sz w:val="24"/>
        </w:rPr>
        <w:t xml:space="preserve">  å³ï×³éÝ»ñáí Ý³Ë³å»ë ïñí³Í </w:t>
      </w:r>
      <w:r>
        <w:rPr>
          <w:rFonts w:cs="Sylfaen" w:ascii="Times Armenian" w:hAnsi="Times Armenian"/>
          <w:color w:val="000000"/>
          <w:sz w:val="24"/>
          <w:szCs w:val="24"/>
        </w:rPr>
        <w:t>×³Ù÷áñ¹</w:t>
      </w:r>
      <w:r>
        <w:rPr>
          <w:rFonts w:cs="Times Armenian" w:ascii="Times Armenian" w:hAnsi="Times Armenian"/>
          <w:color w:val="000000"/>
          <w:sz w:val="24"/>
          <w:szCs w:val="24"/>
        </w:rPr>
        <w:t>³Ï³Ý</w:t>
      </w:r>
      <w:r>
        <w:rPr>
          <w:rFonts w:cs="Times Armenian" w:ascii="Times Armenian" w:hAnsi="Times Armenian"/>
          <w:color w:val="000000"/>
          <w:sz w:val="24"/>
        </w:rPr>
        <w:t xml:space="preserve"> ÷³ëï³ÃÕÃÇ í³í»ñ³Ï³</w:t>
        <w:softHyphen/>
        <w:t>ÝáõÃÛ³Ý ÁÝÃ³óùáõÙ Ñ³Ù³å³</w:t>
        <w:softHyphen/>
        <w:t xml:space="preserve">ï³ëË³Ý ³ÝÓÇÝ ÑÝ³ñ³íáñ ãÇ ÉÇÝáõÙ ÷áË³¹ñ»É, Ñ³ÛóíáÕ ä³ÛÙ³Ý³íáñíáÕ ÏáÕÙÁ ÑÝ³ñ³íáñÇÝë ³ñ³·, µáÉáñ ¹»åù»ñáõÙ ³é³í»É³·áõÛÝÁ 7 ûñí³ ÁÝÃ³óùáõÙ ïñ³Ù³¹ñáõÙ ¿ ÝáõÛÝ í³í»ñ³Ï³ÝáõÃÛ³Ý Å³ÙÏ»ïáí Ýáñ  </w:t>
      </w:r>
      <w:r>
        <w:rPr>
          <w:rFonts w:cs="Sylfaen" w:ascii="Times Armenian" w:hAnsi="Times Armenian"/>
          <w:color w:val="000000"/>
          <w:sz w:val="24"/>
          <w:szCs w:val="24"/>
        </w:rPr>
        <w:t>×³Ù÷áñ¹</w:t>
      </w:r>
      <w:r>
        <w:rPr>
          <w:rFonts w:cs="Times Armenian" w:ascii="Times Armenian" w:hAnsi="Times Armenian"/>
          <w:color w:val="000000"/>
          <w:sz w:val="24"/>
          <w:szCs w:val="24"/>
        </w:rPr>
        <w:t>³Ï³Ý</w:t>
      </w:r>
      <w:r>
        <w:rPr>
          <w:rFonts w:cs="Times Armenian" w:ascii="Times Armenian" w:hAnsi="Times Armenian"/>
          <w:color w:val="000000"/>
          <w:sz w:val="24"/>
        </w:rPr>
        <w:t xml:space="preserve"> ÷³ëï³ÃáõÕÃ: </w:t>
      </w:r>
    </w:p>
    <w:p>
      <w:pPr>
        <w:pStyle w:val="Normal"/>
        <w:spacing w:lineRule="auto" w:line="264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"/>
        <w:spacing w:lineRule="auto" w:line="264"/>
        <w:jc w:val="center"/>
        <w:rPr>
          <w:rFonts w:ascii="Times Armenian" w:hAnsi="Times Armenian" w:cs="Times Armenian"/>
          <w:b/>
          <w:b/>
          <w:color w:val="000000"/>
        </w:rPr>
      </w:pPr>
      <w:r>
        <w:rPr>
          <w:rFonts w:cs="Times Armenian" w:ascii="Times Armenian" w:hAnsi="Times Armenian"/>
          <w:b/>
          <w:color w:val="000000"/>
        </w:rPr>
        <w:t>Ðá¹í³Í 5</w:t>
      </w:r>
    </w:p>
    <w:p>
      <w:pPr>
        <w:pStyle w:val="TextBody"/>
        <w:spacing w:lineRule="auto" w:line="264"/>
        <w:jc w:val="center"/>
        <w:rPr>
          <w:rFonts w:ascii="Times Armenian" w:hAnsi="Times Armenian" w:cs="Times Armenian"/>
          <w:b/>
          <w:b/>
          <w:color w:val="000000"/>
        </w:rPr>
      </w:pPr>
      <w:r>
        <w:rPr>
          <w:rFonts w:cs="Times Armenian" w:ascii="Times Armenian" w:hAnsi="Times Armenian"/>
          <w:b/>
          <w:color w:val="000000"/>
        </w:rPr>
        <w:t>Ä³ÙÏ»ïÝ»ñÁ</w:t>
      </w:r>
    </w:p>
    <w:p>
      <w:pPr>
        <w:pStyle w:val="TextBody"/>
        <w:spacing w:lineRule="auto" w:line="264"/>
        <w:jc w:val="center"/>
        <w:rPr>
          <w:rFonts w:ascii="Times Armenian" w:hAnsi="Times Armenian" w:cs="Times Armenian"/>
          <w:b/>
          <w:b/>
          <w:color w:val="000000"/>
        </w:rPr>
      </w:pPr>
      <w:r>
        <w:rPr>
          <w:rFonts w:cs="Times Armenian" w:ascii="Times Armenian" w:hAnsi="Times Armenian"/>
          <w:b/>
          <w:color w:val="000000"/>
        </w:rPr>
      </w:r>
    </w:p>
    <w:p>
      <w:pPr>
        <w:pStyle w:val="Normal"/>
        <w:numPr>
          <w:ilvl w:val="0"/>
          <w:numId w:val="6"/>
        </w:numPr>
        <w:spacing w:lineRule="auto" w:line="264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Ð³ÛóíáÕ ä³ÛÙ³Ý³íáñíáÕ ÏáÕÙÝ ³ñÓ³·³ÝùáõÙ ¿ Ñ»ïÁÝ¹áõÝÙ³Ý í»ñ³µ»ñÛ³É ¹ÇÙáõÙÇÝ ³é³Ýó Ñ»ï³Ó·Ù³Ý ¨ ³Ù»Ý ¹»åùáõÙ ³é³í»É³·áõÛÝÁ 60 ûñí³ ÁÝÃ³óùáõÙ: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/>
      </w:pPr>
      <w:r>
        <w:rPr>
          <w:rFonts w:cs="Times Armenian" w:ascii="Times Armenian" w:hAnsi="Times Armenian"/>
          <w:color w:val="000000"/>
          <w:sz w:val="24"/>
        </w:rPr>
        <w:t xml:space="preserve">Ð³ÛóíáÕ ä³ÛÙ³Ý³íáñíáÕ ÏáÕÙÁ ³ÛÝ ³ÝÓÇÝ, áñÇ Ñ»ïÁÝ¹áõÝÙ³Ý í»ñ³µ»ñÛ³É Ñ³Ù³Ó³ÛÝáõÃÛáõÝ ¿ Ó»éù µ»ñí»É, ÁÝ¹áõÝáõÙ ¿ ³é³Ýó Ñ»ï³Ó·Ù³Ý, ³Ù»Ý ¹»åùáõÙ ³é³í»É³·áõÛÝÁ Ù»Ï ³Ùëí³ ÁÝÃ³óùáõÙ: Ð³ÛóáÕ ä³ÛÙ³Ý³íáñíáÕ ÏáÕÙÇ ¹ÇÙáõÙÇ ÑÇÙ³Ý íñ³ ³Ûë Å³ÙÏ»ïÁ Ï³ñáÕ ¿ »ñÏ³ñ³óí»É, »Ã» áñ¨¿ Çñ³í³Ï³Ý Ï³Ù </w:t>
      </w:r>
      <w:r>
        <w:rPr>
          <w:rFonts w:cs="Sylfaen" w:ascii="Times Armenian" w:hAnsi="Times Armenian"/>
          <w:color w:val="000000"/>
          <w:sz w:val="24"/>
        </w:rPr>
        <w:t>·áñÍÝ³Ï³Ý</w:t>
      </w:r>
      <w:r>
        <w:rPr>
          <w:rFonts w:cs="Times Armenian" w:ascii="Times Armenian" w:hAnsi="Times Armenian"/>
          <w:color w:val="000000"/>
          <w:sz w:val="24"/>
        </w:rPr>
        <w:t xml:space="preserve"> ËÝ¹Çñ Í³·Ç: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/>
      </w:pPr>
      <w:r>
        <w:rPr>
          <w:rFonts w:cs="Times Armenian" w:ascii="Times Armenian" w:hAnsi="Times Armenian"/>
          <w:color w:val="000000"/>
          <w:sz w:val="24"/>
        </w:rPr>
        <w:t xml:space="preserve">Ð»ïÁÝ¹áõÝÙ³Ý í»ñ³µ»ñÛ³É ¹ÇÙáõÙÁ å»ïù ¿ Ý»ñÏ³Û³óíÇ Ñ³ÛóíáÕ ä³ÛÙ³Ý³íáñíáÕ ÏáÕÙÇ Çñ³í³ëáõ Ù³ñÙÝÇÝ ³é³í»É³·áõÛÝÁ 6 ³Ùëí³ ÁÝÃ³óùáõÙ ³ÛÝ µ³ÝÇó Ñ»ïá, »ñµ Ñ³ÛóáÕ Ù³ñÙÇÝÁ ï»Õ»Ï³ó»É ¿, áñ ûï³ñ»ñÏñ³óÇÝ Çñ ï³ñ³ÍùáõÙ ·ïÝíáõÙ ¿ ³é³Ýó ÃáõÛÉïíáõÃÛ³Ý: àñ¨¿ Çñ³í³Ï³Ý Ï³Ù </w:t>
      </w:r>
      <w:r>
        <w:rPr>
          <w:rFonts w:cs="Sylfaen" w:ascii="Times Armenian" w:hAnsi="Times Armenian"/>
          <w:color w:val="000000"/>
          <w:sz w:val="24"/>
        </w:rPr>
        <w:t>·áñÍÝ³Ï³Ý</w:t>
      </w:r>
      <w:r>
        <w:rPr>
          <w:rFonts w:cs="Times Armenian" w:ascii="Times Armenian" w:hAnsi="Times Armenian"/>
          <w:color w:val="000000"/>
          <w:sz w:val="24"/>
        </w:rPr>
        <w:t xml:space="preserve"> ËÝ¹ñÇ ³é³ç³óÙ³Ý ¹»åùáõÙ ¹ÇÙáõÙÇ Å³ÙÏ»ïÁ »ñÏ³ñ³óíáõÙ ¿, µ³Ûó ÙÇ³ÛÝ ÙÇÝã¨ ËÝ¹ñÇ í»ñ³Ý³ÉÁ: </w:t>
      </w:r>
    </w:p>
    <w:p>
      <w:pPr>
        <w:pStyle w:val="TextBody"/>
        <w:spacing w:lineRule="auto" w:line="264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"/>
        <w:spacing w:lineRule="auto" w:line="264"/>
        <w:jc w:val="center"/>
        <w:rPr>
          <w:rFonts w:ascii="Times Armenian" w:hAnsi="Times Armenian" w:cs="Times Armenian"/>
          <w:b/>
          <w:b/>
          <w:color w:val="000000"/>
        </w:rPr>
      </w:pPr>
      <w:r>
        <w:rPr>
          <w:rFonts w:cs="Times Armenian" w:ascii="Times Armenian" w:hAnsi="Times Armenian"/>
          <w:b/>
          <w:color w:val="000000"/>
        </w:rPr>
        <w:t>Ðá¹í³Í 6</w:t>
      </w:r>
    </w:p>
    <w:p>
      <w:pPr>
        <w:pStyle w:val="TextBody"/>
        <w:spacing w:lineRule="auto" w:line="264"/>
        <w:jc w:val="center"/>
        <w:rPr>
          <w:rFonts w:ascii="Times Armenian" w:hAnsi="Times Armenian" w:cs="Times Armenian"/>
          <w:b/>
          <w:b/>
          <w:color w:val="000000"/>
        </w:rPr>
      </w:pPr>
      <w:r>
        <w:rPr>
          <w:rFonts w:eastAsia="Times Armenian" w:cs="Times Armenian" w:ascii="Times Armenian" w:hAnsi="Times Armenian"/>
          <w:b/>
          <w:color w:val="000000"/>
        </w:rPr>
        <w:t xml:space="preserve"> </w:t>
      </w:r>
      <w:r>
        <w:rPr>
          <w:rFonts w:cs="Times Armenian" w:ascii="Times Armenian" w:hAnsi="Times Armenian"/>
          <w:b/>
          <w:color w:val="000000"/>
        </w:rPr>
        <w:t>î³ñ³ÝóÙ³Ý ëÏ½µáõÝùÝ»ñÁ</w:t>
      </w:r>
    </w:p>
    <w:p>
      <w:pPr>
        <w:pStyle w:val="TextBody"/>
        <w:spacing w:lineRule="auto" w:line="264"/>
        <w:jc w:val="center"/>
        <w:rPr>
          <w:rFonts w:ascii="Times Armenian" w:hAnsi="Times Armenian" w:cs="Times Armenian"/>
          <w:b/>
          <w:b/>
          <w:color w:val="000000"/>
        </w:rPr>
      </w:pPr>
      <w:r>
        <w:rPr>
          <w:rFonts w:cs="Times Armenian" w:ascii="Times Armenian" w:hAnsi="Times Armenian"/>
          <w:b/>
          <w:color w:val="000000"/>
        </w:rPr>
      </w:r>
    </w:p>
    <w:p>
      <w:pPr>
        <w:pStyle w:val="Normal"/>
        <w:numPr>
          <w:ilvl w:val="0"/>
          <w:numId w:val="5"/>
        </w:numPr>
        <w:spacing w:lineRule="auto" w:line="264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 xml:space="preserve">ä³ÛÙ³Ý³íáñíáÕ ÏáÕÙÁ ûï³ñ»ñÏñ³óáõÝ ÃáõÛÉ³ïñáõÙ ¿ ³ÝóÝ»É Çñ ï³ñ³Íùáí ÙÛáõë ä³ÛÙ³Ý³íáñíáÕ ÏáÕÙÇ Çñ³í³ëáõ Ù³ñÙÝÇ ÏáÕÙÇó ïñí³Í ÙáõïùÇ Ù»ñÅÙ³Ý Ï³Ù ³ñï³ùëÙ³Ý Ññ³Ù³ÝÇ Çñ³Ï³Ý³óÙ³Ý Ï³å³ÏóáõÃÛ³Ùµ å³ÛÙ³Ýáí, áñ ³é³çÇÏ³ áõÕ¨áñáõÃÛáõÝÁ ¹»åÇ Ýå³ï³Ï³Ï»ï Ñ³Ý¹Çë³óáÕ å»ïáõÃÛáõÝ »ñ³ßË³íáñí³Í ¿: 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/>
      </w:pPr>
      <w:r>
        <w:rPr>
          <w:rFonts w:cs="Times Armenian" w:ascii="Times Armenian" w:hAnsi="Times Armenian"/>
          <w:color w:val="000000"/>
          <w:sz w:val="24"/>
        </w:rPr>
        <w:t>ä³ÛÙ³Ý³</w:t>
      </w:r>
      <w:r>
        <w:rPr>
          <w:rFonts w:cs="Times Armenian" w:ascii="Times Armenian" w:hAnsi="Times Armenian"/>
          <w:color w:val="000000"/>
          <w:sz w:val="24"/>
          <w:szCs w:val="24"/>
        </w:rPr>
        <w:t>íáñíáÕ ÏáÕÙ»ñÁ ç³Ýù»ñ »Ý ·áñÍ³¹ñáõÙ ûï³ñ»ñÏñ³óÇÝ»ñÇ ï³ñ³ÝóáõÙÁ ë³ÑÙ³Ý³÷³Ï»Éáõ Ñ³Ù³ñ ³ÛÝ ¹»åù»ñáõÙ, »Ã» ÑÝ³ñ³íáñ ã¿ ³Û¹ ³ÝÓ³Ýó ³ÝÙÇç³å»ë í»ñ³¹³ñÓÝ»É Ýå³ï³Ï³Ï»ï Ñ³Ý¹Çë³óáÕ å»ïáõÃ</w:t>
        <w:softHyphen/>
        <w:t>ÛáõÝ: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color w:val="000000"/>
          <w:sz w:val="24"/>
          <w:szCs w:val="24"/>
        </w:rPr>
        <w:t>Ð³ÛóíáÕ ä³ÛÙ³Ý³íáñíáÕ ÏáÕÙÁ Ï³ñáÕ ¿ Ù»ñÅ»É ï³ñ³ÝóáõÙÁ` »ÉÝ»Éáí Ñ³Ýñ³ÛÇÝ ³éáÕç³å³ÑáõÃÛ³Ý, ³½·³ÛÇÝ ³Ýíï³Ý·áõÃÛ³Ý Ï³Ù Ñ³ë³ñ³Ï³Ï³Ý Ï³ñ·Ç ÑÇÙù»ñÇó: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/>
      </w:pPr>
      <w:r>
        <w:rPr>
          <w:rFonts w:cs="Times Armenian" w:ascii="Times Armenian" w:hAnsi="Times Armenian"/>
          <w:color w:val="000000"/>
          <w:sz w:val="24"/>
          <w:szCs w:val="24"/>
        </w:rPr>
        <w:t xml:space="preserve">ä³ÛÙ³Ý³íáñíáÕ ÏáÕÙ»ñÁ Ï³ñáÕ »Ý ã»ÕÛ³É Ñ³Ù³ñ»É </w:t>
      </w:r>
      <w:r>
        <w:rPr>
          <w:rFonts w:cs="Times Armenian" w:ascii="Times Armenian" w:hAnsi="Times Armenian"/>
          <w:color w:val="000000"/>
          <w:sz w:val="24"/>
        </w:rPr>
        <w:t xml:space="preserve">ï³ñ³ÝóÙ³Ý </w:t>
      </w:r>
      <w:r>
        <w:rPr>
          <w:rFonts w:cs="Times Armenian" w:ascii="Times Armenian" w:hAnsi="Times Armenian"/>
          <w:color w:val="000000"/>
          <w:sz w:val="24"/>
          <w:szCs w:val="24"/>
        </w:rPr>
        <w:t xml:space="preserve">ó³ÝÏ³ó³Í ÃáõÛÉïíáõÃÛáõÝ, »Ã» Ñ»ï³·³ÛáõÙ </w:t>
      </w:r>
      <w:r>
        <w:rPr>
          <w:rFonts w:cs="Sylfaen" w:ascii="Times Armenian" w:hAnsi="Times Armenian"/>
          <w:color w:val="000000"/>
          <w:sz w:val="24"/>
        </w:rPr>
        <w:t>Ç</w:t>
      </w:r>
      <w:r>
        <w:rPr>
          <w:rFonts w:cs="Times Armenian" w:ascii="Times Armenian" w:hAnsi="Times Armenian"/>
          <w:color w:val="000000"/>
          <w:sz w:val="24"/>
        </w:rPr>
        <w:t xml:space="preserve"> Ñ³Ûï </w:t>
      </w:r>
      <w:r>
        <w:rPr>
          <w:rFonts w:cs="Sylfaen" w:ascii="Times Armenian" w:hAnsi="Times Armenian"/>
          <w:color w:val="000000"/>
          <w:sz w:val="24"/>
        </w:rPr>
        <w:t>·³Ý</w:t>
      </w:r>
      <w:r>
        <w:rPr>
          <w:rFonts w:cs="Times Armenian" w:ascii="Times Armenian" w:hAnsi="Times Armenian"/>
          <w:color w:val="000000"/>
          <w:sz w:val="24"/>
        </w:rPr>
        <w:t xml:space="preserve"> 3-ñ¹ Ï»ïáõÙ Ýßí³Í` ï³ñ³ÝóÙ³ÝÁ ËáãÁÝ¹áïáÕ Ñ³Ý·³Ù³ÝùÝ»ñ, Ï³Ù »Ã» ³é³çÇÏ³ áõÕ¨áñáõÃÛáõÝÁ Ýå³ï³Ï³Ï»ï Ñ³Ý¹Çë³óáÕ å»ïáõÃÛáõÝ ³ÛÉ¨ë »ñ³ßË³íáñí³Í ãÉÇÝÇ:</w:t>
      </w:r>
    </w:p>
    <w:p>
      <w:pPr>
        <w:pStyle w:val="TextBody"/>
        <w:spacing w:lineRule="auto" w:line="264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"/>
        <w:spacing w:lineRule="auto" w:line="264"/>
        <w:jc w:val="center"/>
        <w:rPr>
          <w:rFonts w:ascii="Times Armenian" w:hAnsi="Times Armenian" w:cs="Times Armenian"/>
          <w:b/>
          <w:b/>
          <w:color w:val="000000"/>
        </w:rPr>
      </w:pPr>
      <w:r>
        <w:rPr>
          <w:rFonts w:cs="Times Armenian" w:ascii="Times Armenian" w:hAnsi="Times Armenian"/>
          <w:b/>
          <w:color w:val="000000"/>
        </w:rPr>
        <w:t>Ðá¹í³Í 7</w:t>
      </w:r>
    </w:p>
    <w:p>
      <w:pPr>
        <w:pStyle w:val="TextBody"/>
        <w:spacing w:lineRule="auto" w:line="264"/>
        <w:jc w:val="center"/>
        <w:rPr>
          <w:rFonts w:ascii="Times Armenian" w:hAnsi="Times Armenian" w:cs="Times Armenian"/>
          <w:b/>
          <w:b/>
          <w:color w:val="000000"/>
        </w:rPr>
      </w:pPr>
      <w:r>
        <w:rPr>
          <w:rFonts w:cs="Times Armenian" w:ascii="Times Armenian" w:hAnsi="Times Armenian"/>
          <w:b/>
          <w:color w:val="000000"/>
        </w:rPr>
        <w:t>öáË³¹ñÙ³Ý ¨ ï³ñ³ÝóÙ³Ý Í³Ëë»ñÁ</w:t>
      </w:r>
    </w:p>
    <w:p>
      <w:pPr>
        <w:pStyle w:val="TextBody"/>
        <w:spacing w:lineRule="auto" w:line="264"/>
        <w:jc w:val="center"/>
        <w:rPr>
          <w:rFonts w:ascii="Times Armenian" w:hAnsi="Times Armenian" w:cs="Times Armenian"/>
          <w:b/>
          <w:b/>
          <w:color w:val="000000"/>
        </w:rPr>
      </w:pPr>
      <w:r>
        <w:rPr>
          <w:rFonts w:cs="Times Armenian" w:ascii="Times Armenian" w:hAnsi="Times Armenian"/>
          <w:b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 xml:space="preserve">2-ñ¹ ¨ 3-ñ¹ Ñá¹í³ÍÝ»ñáõÙ Ýßí³Í ¹»åù»ñáõÙ ÙÇÝã¨ Ñ³ÛóíáÕ ä³ÛÙ³Ý³íáñíáÕ ÏáÕÙÇ å»ïáõÃÛ³Ý ë³ÑÙ³Ý ³ÝÓÇ ÷áË³¹ñÙ³Ý Ñ»ï Ï³åí³Í Í³Ëë»ñÁ Ñá·áõÙ ¿ Ñ³ÛóáÕ ä³ÛÙ³Ý³íáñíáÕ ÏáÕÙÁ, »Ã» Í³Ëë»ñÁ ãÇ Çñ³Ï³Ý³óÝáõÙ ïñ³Ýëåáñï³ÛÇÝ ÁÝÏ»ñáõÃÛáõÝÁ: ²ÝÑñ³Å»ßïáõÃÛ³Ý ¹»åùáõÙ Ñ³ÛóáÕ ä³ÛÙ³Ý³íáñíáÕ ÏáÕÙÁ  Ñá·áõÙ ¿ Ý³¨ í»ñ³¹³ñÓÇ Ñ»ï Ï³åí³Í Í³Ëë»ñÁ: 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6-ñ¹ Ñá¹í³ÍÇ Ñ³Ù³Ó³ÛÝ` ÙÇÝã¨ Ýå³ï³Ï³Ï»ï »ñÏñÇ ë³ÑÙ³Ý ï³ñ³ÝóÙ³Ý Ñ»ï Ï³åí³Í Í³Ëë»ñÁ ¨, ³ÝÑñ³Å»ßïáõÃÛ³Ý ¹»åùáõÙ, í»ñ³¹³ñÓÇ Ñ»ï Ï³åí³Í  Í³Ëë»ñÁ Ñá·áõÙ ¿ Ñ³ÛóáÕ ä³ÛÙ³Ý³íáñíáÕ ÏáÕÙÁ:</w:t>
      </w:r>
    </w:p>
    <w:p>
      <w:pPr>
        <w:pStyle w:val="TextBody"/>
        <w:spacing w:lineRule="auto" w:line="264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"/>
        <w:spacing w:lineRule="auto" w:line="264"/>
        <w:jc w:val="center"/>
        <w:rPr>
          <w:rFonts w:ascii="Times Armenian" w:hAnsi="Times Armenian" w:cs="Times Armenian"/>
          <w:b/>
          <w:b/>
          <w:color w:val="000000"/>
        </w:rPr>
      </w:pPr>
      <w:r>
        <w:rPr>
          <w:rFonts w:cs="Times Armenian" w:ascii="Times Armenian" w:hAnsi="Times Armenian"/>
          <w:b/>
          <w:color w:val="000000"/>
        </w:rPr>
        <w:t>Ðá¹í³Í 8</w:t>
      </w:r>
    </w:p>
    <w:p>
      <w:pPr>
        <w:pStyle w:val="TextBody"/>
        <w:spacing w:lineRule="auto" w:line="264"/>
        <w:jc w:val="center"/>
        <w:rPr>
          <w:rFonts w:ascii="Times Armenian" w:hAnsi="Times Armenian" w:cs="Times Armenian"/>
          <w:b/>
          <w:b/>
          <w:color w:val="000000"/>
        </w:rPr>
      </w:pPr>
      <w:r>
        <w:rPr>
          <w:rFonts w:cs="Times Armenian" w:ascii="Times Armenian" w:hAnsi="Times Armenian"/>
          <w:b/>
          <w:color w:val="000000"/>
        </w:rPr>
        <w:t>îíÛ³ÉÝ»ñÇ å³ßïå³ÝáõÃÛáõÝÁ</w:t>
      </w:r>
    </w:p>
    <w:p>
      <w:pPr>
        <w:pStyle w:val="TextBody"/>
        <w:spacing w:lineRule="auto" w:line="264"/>
        <w:jc w:val="center"/>
        <w:rPr>
          <w:rFonts w:ascii="Times Armenian" w:hAnsi="Times Armenian" w:cs="Times Armenian"/>
          <w:b/>
          <w:b/>
          <w:color w:val="000000"/>
        </w:rPr>
      </w:pPr>
      <w:r>
        <w:rPr>
          <w:rFonts w:cs="Times Armenian" w:ascii="Times Armenian" w:hAnsi="Times Armenian"/>
          <w:b/>
          <w:color w:val="000000"/>
        </w:rPr>
      </w:r>
    </w:p>
    <w:p>
      <w:pPr>
        <w:pStyle w:val="Normal"/>
        <w:spacing w:lineRule="auto" w:line="264"/>
        <w:ind w:firstLine="709"/>
        <w:jc w:val="both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color w:val="000000"/>
          <w:sz w:val="24"/>
        </w:rPr>
        <w:t xml:space="preserve">ÆÝã í»ñ³µ»ñáõÙ ¿ Ð³Ù³Ó³ÛÝ³·ñÇ ÏÇñ³ñÏÙ³Ý Ñ³Ù³ñ ³ÝÑñ³Å»ßï ³ÝÓÝ³Ï³Ý ïíÛ³ÉÝ»ñÇ ÷áË³Ý³ÏÙ³ÝÁ, ³å³ ³Û¹åÇëÇ ï»Õ»Ï³ïíáõÃÛáõÝÁ Ï³ñáÕ ¿ í»ñ³µ»ñ»É ÙÇ³ÛÝ Ñ»ï¨Û³ÉÇÝ.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cs="Times Armenian" w:ascii="Times Armenian" w:hAnsi="Times Armenian"/>
          <w:color w:val="000000"/>
          <w:sz w:val="24"/>
          <w:szCs w:val="24"/>
        </w:rPr>
        <w:t xml:space="preserve">³) ÷áË³¹ñÙ³Ý »ÝÃ³Ï³ ³ÝÓÇ ¨, ³ÝÑñ³Å»ßïáõÃÛ³Ý ¹»åùáõÙ, Ýñ³ ÁÝï³ÝÇùÇ ³Ý¹³ÙÝ»ñÇ ïíÛ³ÉÝ»ñ (ûñÇÝ³Ï` ³½·³ÝáõÝ, ³ÝáõÝ, Ñ³Ûñ³ÝáõÝ (»Ã» </w:t>
      </w:r>
      <w:r>
        <w:rPr>
          <w:rFonts w:cs="Sylfaen" w:ascii="Times Armenian" w:hAnsi="Times Armenian"/>
          <w:color w:val="000000"/>
          <w:sz w:val="24"/>
          <w:szCs w:val="24"/>
        </w:rPr>
        <w:t>³éÏ³</w:t>
      </w:r>
      <w:r>
        <w:rPr>
          <w:rFonts w:cs="Times Armenian" w:ascii="Times Armenian" w:hAnsi="Times Armenian"/>
          <w:color w:val="000000"/>
          <w:sz w:val="24"/>
          <w:szCs w:val="24"/>
        </w:rPr>
        <w:t xml:space="preserve"> ¿), áñ¨¿ Ý³ËÏÇÝ ³ÝáõÝ, Í³ÍÏ³ÝáõÝ Ï³Ù Ï»ÕÍ³ÝáõÝ, ³ÛÉ ³ÝáõÝÝ»ñ, ÍÝÝ¹Û³Ý ³Ùë³ÃÇí áõ í³Ûñ, ë»é, Ý»ñÏ³ áõ Ý³ËÏÇÝ ù³Õ³ù³</w:t>
        <w:softHyphen/>
        <w:t>óÇáõÃÛáõÝ)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cs="Times Armenian" w:ascii="Times Armenian" w:hAnsi="Times Armenian"/>
          <w:color w:val="000000"/>
          <w:sz w:val="24"/>
          <w:szCs w:val="24"/>
        </w:rPr>
        <w:t xml:space="preserve">µ) </w:t>
      </w:r>
      <w:r>
        <w:rPr>
          <w:rFonts w:cs="Times Armenian" w:ascii="Times Armenian" w:hAnsi="Times Armenian"/>
          <w:color w:val="000000"/>
          <w:sz w:val="24"/>
        </w:rPr>
        <w:t xml:space="preserve">³ÝÓÝ³·Çñ, </w:t>
      </w:r>
      <w:r>
        <w:rPr>
          <w:rFonts w:cs="Sylfaen" w:ascii="Times Armenian" w:hAnsi="Times Armenian"/>
          <w:color w:val="000000"/>
          <w:sz w:val="24"/>
          <w:szCs w:val="24"/>
        </w:rPr>
        <w:t>×³Ù÷áñ¹</w:t>
      </w:r>
      <w:r>
        <w:rPr>
          <w:rFonts w:cs="Times Armenian" w:ascii="Times Armenian" w:hAnsi="Times Armenian"/>
          <w:color w:val="000000"/>
          <w:sz w:val="24"/>
        </w:rPr>
        <w:t xml:space="preserve">³Ï³Ý ÷³ëï³ÃáõÕÃ, ä³ÛÙ³Ý³íáñíáÕ ÏáÕÙ»ñÇó Ù»ÏÇ Ï³Ù »ññáñ¹ »ñÏñÇ ÏáÕÙÇó ïñí³Í ³Ýó³ÃáõÕÃ Ï³Ù ÇÝùÝáõÃÛáõÝÁ Ñ³ëï³ïáÕ ³ÛÉ ÷³ëï³ÃáõÕÃ. </w:t>
      </w:r>
    </w:p>
    <w:p>
      <w:pPr>
        <w:pStyle w:val="Normal"/>
        <w:spacing w:lineRule="auto" w:line="264"/>
        <w:ind w:firstLine="709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·) ÷áË³¹ñíáÕ ³ÝÓÇ ÇÝùÝáõÃÛáõÝÁ Ñ³ëï³ï»Éáõ Ñ³Ù³ñ ³ÝÑñ³Å»ßï ³ÛÉ ïíÛ³ÉÝ»ñ.</w:t>
      </w:r>
    </w:p>
    <w:p>
      <w:pPr>
        <w:pStyle w:val="Normal"/>
        <w:spacing w:lineRule="auto" w:line="264"/>
        <w:ind w:firstLine="709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¹) »ñÃáõÕÇÝ»ñ ¨</w:t>
      </w:r>
    </w:p>
    <w:p>
      <w:pPr>
        <w:pStyle w:val="Normal"/>
        <w:spacing w:lineRule="auto" w:line="264"/>
        <w:ind w:firstLine="709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») ä³ÛÙ³Ý³íáñíáÕ ÏáÕÙ»ñÇó Ù»ÏÇ Ï³Ù »ññáñ¹ å»ïáõÃÛ³Ý ÏáÕÙÇó ïñí³Í` ÙáõïùÇ áñ¨¿ ÃáõÛÉïíáõÃÛ³Ý ÝÏ³ñ³·Çñ:</w:t>
      </w:r>
    </w:p>
    <w:p>
      <w:pPr>
        <w:pStyle w:val="Normal"/>
        <w:spacing w:lineRule="auto" w:line="264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spacing w:lineRule="auto" w:line="264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Ðá¹í³Í 9</w:t>
      </w:r>
    </w:p>
    <w:p>
      <w:pPr>
        <w:pStyle w:val="Normal"/>
        <w:spacing w:lineRule="auto" w:line="264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  <w:t>ÎÇñ³ñÏáõÙÁ</w:t>
      </w:r>
    </w:p>
    <w:p>
      <w:pPr>
        <w:pStyle w:val="Normal"/>
        <w:spacing w:lineRule="auto" w:line="264"/>
        <w:ind w:firstLine="709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spacing w:lineRule="auto" w:line="264"/>
        <w:ind w:firstLine="709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1. ä³ÛÙ³Ý³íáñíáÕ ÏáÕÙ»ñÁ ¹Çí³Ý³·Çï³Ï³Ý áõÕÇÝ»ñáí ÙÇÙÛ³Ýó Í³ÝáõóáõÙ »Ý Çñ³í³ëáõ Ù³ñÙÇÝÝ»ñÇ ¨ Ï³åÝ ³å³ÑáíáÕ ³ÝÓ³Ýó Ù³ëÇÝ: ä³ÛÙ³Ý³íáñíáÕ ÏáÕÙ»ñÁ ÙÇÙÛ³Ýó Í³ÝáõóáõÙ »Ý Ý³¨ ³Û¹ Çñ³í³ëáõ Ù³ñÙÇÝÝ»ñÇÝ Ï³Ù Ï³åÝ ³å³ÑáíáÕ ³ÝÓ³Ýó í»ñ³µ»ñáÕ ÷á÷áËáõÃÛáõÝÝ»ñÇ Ù³ëÇÝ:</w:t>
      </w:r>
    </w:p>
    <w:p>
      <w:pPr>
        <w:pStyle w:val="Normal"/>
        <w:spacing w:lineRule="auto" w:line="264"/>
        <w:ind w:firstLine="709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2. Úáõñ³ù³ÝãÛáõñ ä³ÛÙ³Ý³íáñíáÕ ÏáÕÙ µ³ñ»ËÕ×áñ»Ý ùÝÝ³ñÏáõÙ ¿ ÙÛáõë ä³ÛÙ³Ý³íáñíáÕ ÏáÕÙÇ Ý»ñÏ³Û³óñ³Í ïíÛ³ÉÝ»ñÁ ¨ Ñ»ïÁÝ¹áõÝÙ³Ý í»ñ³µ»ñÛ³É Ï³Û³óÝáõÙ áñáßáõÙ` ëáõÛÝ Ð³Ù³Ó³ÛÝ³·ñÇ Ñ³Ù³Ó³ÛÝ:</w:t>
      </w:r>
    </w:p>
    <w:p>
      <w:pPr>
        <w:pStyle w:val="Normal"/>
        <w:spacing w:lineRule="auto" w:line="264"/>
        <w:ind w:firstLine="709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3. Æñ³í³ëáõ Ù³ñÙÇÝÝ»ñÁ Ñ³Ý¹ÇåáõÙ »Ý ³ÝÑñ³Å»ßïáõÃÛ³Ý ¹»åùáõÙ ¨ ëáõÛÝ Ð³Ù³Ó³ÛÝ³·ñÇ ÏÇñ³ñÏÙ³Ý Ýå³ï³Ïáí áñáßáõÙ Ï³Û³óÝáõÙ ·áñÍÝ³Ï³Ý ÙÇçáó³éáõÙÝ»ñÇ Ù³ëÇÝ: ²Ûë Ýå³ï³Ïáí ä³ÛÙ³Ý³íáñíáÕ ÏáÕÙ»ñÁ Ï³ñáÕ »Ý ëï»ÕÍ»É öáñÓ³·»ïÝ»ñÇ ÏáÙÇï»:</w:t>
      </w:r>
    </w:p>
    <w:p>
      <w:pPr>
        <w:pStyle w:val="Normal"/>
        <w:spacing w:lineRule="auto" w:line="264"/>
        <w:ind w:firstLine="709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TextBody"/>
        <w:spacing w:lineRule="auto" w:line="264"/>
        <w:jc w:val="center"/>
        <w:rPr>
          <w:rFonts w:ascii="Times Armenian" w:hAnsi="Times Armenian" w:cs="Times Armenian"/>
          <w:b/>
          <w:b/>
          <w:color w:val="000000"/>
        </w:rPr>
      </w:pPr>
      <w:r>
        <w:rPr>
          <w:rFonts w:cs="Times Armenian" w:ascii="Times Armenian" w:hAnsi="Times Armenian"/>
          <w:b/>
          <w:color w:val="000000"/>
        </w:rPr>
        <w:t>Ðá¹í³Í 10</w:t>
      </w:r>
    </w:p>
    <w:p>
      <w:pPr>
        <w:pStyle w:val="TextBody"/>
        <w:spacing w:lineRule="auto" w:line="264"/>
        <w:jc w:val="center"/>
        <w:rPr>
          <w:rFonts w:ascii="Times Armenian" w:hAnsi="Times Armenian" w:cs="Times Armenian"/>
          <w:b/>
          <w:b/>
          <w:color w:val="000000"/>
        </w:rPr>
      </w:pPr>
      <w:r>
        <w:rPr>
          <w:rFonts w:cs="Times Armenian" w:ascii="Times Armenian" w:hAnsi="Times Armenian"/>
          <w:b/>
          <w:color w:val="000000"/>
        </w:rPr>
        <w:t>¸ñáõÛÃÝ»ñ, áñáÝó íñ³ ãÇ ï³ñ³ÍíáõÙ Ð³Ù³Ó³ÛÝ³·ÇñÁ</w:t>
      </w:r>
    </w:p>
    <w:p>
      <w:pPr>
        <w:pStyle w:val="Normal"/>
        <w:spacing w:lineRule="auto" w:line="264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"/>
        <w:spacing w:lineRule="auto" w:line="264"/>
        <w:ind w:firstLine="720"/>
        <w:rPr/>
      </w:pPr>
      <w:r>
        <w:rPr>
          <w:rFonts w:cs="Times Armenian" w:ascii="Times Armenian" w:hAnsi="Times Armenian"/>
          <w:color w:val="000000"/>
        </w:rPr>
        <w:t xml:space="preserve">1. êáõÛÝ Ð³Ù³Ó³ÛÝ³·ÇñÁ ãÇ ³½¹áõÙ </w:t>
      </w:r>
      <w:r>
        <w:rPr>
          <w:rFonts w:cs="Times Armenian" w:ascii="Times Armenian" w:hAnsi="Times Armenian"/>
          <w:color w:val="000000"/>
          <w:szCs w:val="24"/>
        </w:rPr>
        <w:t>ä³ÛÙ³Ý³íáñíáÕ ÏáÕÙ»ñÇ ÙÇç³½·³ÛÇÝ Ñ³Ù³Ó³ÛÝ³·ñ»ñÇó µËáÕ Çñ³íáõÝùÝ»ñÇ áõ å³ñï³</w:t>
        <w:softHyphen/>
        <w:t>íáñáõÃ</w:t>
        <w:softHyphen/>
        <w:t>ÛáõÝÝ»ñÇ</w:t>
      </w:r>
      <w:r>
        <w:rPr>
          <w:rFonts w:cs="Times Armenian" w:ascii="Times Armenian" w:hAnsi="Times Armenian"/>
          <w:color w:val="000000"/>
        </w:rPr>
        <w:t xml:space="preserve"> íñ³:</w:t>
      </w:r>
    </w:p>
    <w:p>
      <w:pPr>
        <w:pStyle w:val="Normal"/>
        <w:spacing w:lineRule="auto" w:line="264"/>
        <w:ind w:firstLine="720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2. êáõÛÝ Ð³Ù³Ó³ÛÝ³·ÇñÁ ãÇ ËáãÁÝ¹áïáõÙ ³ÝÓÇ í»ñ³¹³ñÓÇÝ, Ù³ëÝ³íáñ³å»ë` Ï³Ù³íáñ í»ñ³¹³ñÓÇÝ, å³ßïáÝ³Ï³Ý áõ áã å³ßïáÝ³Ï³Ý ³ÛÉ å³ÛÙ³Ý³íáñí³ÍáõÃÛáõÝÝ»ñÇ Ñ³Ù³Ó³ÛÝ:</w:t>
      </w:r>
    </w:p>
    <w:p>
      <w:pPr>
        <w:pStyle w:val="TextBody"/>
        <w:spacing w:lineRule="auto" w:line="264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"/>
        <w:spacing w:lineRule="auto" w:line="264"/>
        <w:jc w:val="center"/>
        <w:rPr>
          <w:rFonts w:ascii="Times Armenian" w:hAnsi="Times Armenian" w:cs="Times Armenian"/>
          <w:b/>
          <w:b/>
          <w:color w:val="000000"/>
        </w:rPr>
      </w:pPr>
      <w:r>
        <w:rPr>
          <w:rFonts w:cs="Times Armenian" w:ascii="Times Armenian" w:hAnsi="Times Armenian"/>
          <w:b/>
          <w:color w:val="000000"/>
        </w:rPr>
        <w:t>Ðá¹í³Í 11</w:t>
      </w:r>
    </w:p>
    <w:p>
      <w:pPr>
        <w:pStyle w:val="TextBody"/>
        <w:spacing w:lineRule="auto" w:line="264"/>
        <w:jc w:val="center"/>
        <w:rPr>
          <w:rFonts w:ascii="Times Armenian" w:hAnsi="Times Armenian" w:cs="Times Armenian"/>
          <w:b/>
          <w:b/>
          <w:color w:val="000000"/>
        </w:rPr>
      </w:pPr>
      <w:r>
        <w:rPr>
          <w:rFonts w:cs="Times Armenian" w:ascii="Times Armenian" w:hAnsi="Times Armenian"/>
          <w:b/>
          <w:color w:val="000000"/>
        </w:rPr>
        <w:t>º½ñ³÷³ÏÇã ¹ñáõÛÃÝ»ñ</w:t>
      </w:r>
    </w:p>
    <w:p>
      <w:pPr>
        <w:pStyle w:val="Normal"/>
        <w:spacing w:lineRule="auto" w:line="264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numPr>
          <w:ilvl w:val="0"/>
          <w:numId w:val="3"/>
        </w:numPr>
        <w:spacing w:lineRule="auto" w:line="264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êáõÛÝ Ð³Ù³Ó³ÛÝ³·ÇñÝ áõÅÇ Ù»ç ¿ ÙïÝáõÙ Ð³Ù³Ó³ÛÝ³·ñÇ áõÅÇ Ù»ç ÙïÝ»Éáõ Ñ³Ù³ñ ³ÝÑñ³Å»ßï Ý»ñùå»ï³Ï³Ý å³Ñ³ÝçÝ»ñÇ Ï³ï³ñÙ³Ý Ù³ëÇÝ ä³ÛÙ³Ý³íáñíáÕ ÏáÕÙ»ñÇª ¹Çí³Ý³·Çï³Ï³Ý áõÕÇÝ»ñáí ÙÇÙÛ³Ýó Í³Ýáõó»Éáõ ûñí³ÝÇó 30 ûñ Ñ»ïá:</w:t>
      </w:r>
    </w:p>
    <w:p>
      <w:pPr>
        <w:pStyle w:val="Normal"/>
        <w:numPr>
          <w:ilvl w:val="0"/>
          <w:numId w:val="3"/>
        </w:numPr>
        <w:spacing w:lineRule="auto" w:line="264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êáõÛÝ Ð³Ù³Ó³ÛÝ³·ÇñÁ ÏÝùíáõÙ ¿ ³Ýáñáß Å³ÙÏ»ïáí:</w:t>
      </w:r>
    </w:p>
    <w:p>
      <w:pPr>
        <w:pStyle w:val="Normal"/>
        <w:numPr>
          <w:ilvl w:val="0"/>
          <w:numId w:val="3"/>
        </w:numPr>
        <w:spacing w:lineRule="auto" w:line="264"/>
        <w:jc w:val="both"/>
        <w:rPr/>
      </w:pPr>
      <w:r>
        <w:rPr>
          <w:rFonts w:cs="Times Armenian" w:ascii="Times Armenian" w:hAnsi="Times Armenian"/>
          <w:color w:val="000000"/>
          <w:sz w:val="24"/>
          <w:lang w:val="en-US" w:eastAsia="en-US"/>
        </w:rPr>
        <w:t xml:space="preserve">Úáõñ³ù³ÝãÛáõñ ä³ÛÙ³Ý³íáñíáÕ ÏáÕÙ Ï³ñáÕ ¿ </w:t>
      </w:r>
      <w:r>
        <w:rPr>
          <w:rFonts w:cs="Times Armenian" w:ascii="Times Armenian" w:hAnsi="Times Armenian"/>
          <w:color w:val="000000"/>
          <w:sz w:val="24"/>
        </w:rPr>
        <w:t xml:space="preserve">ÙÛáõë </w:t>
      </w:r>
      <w:r>
        <w:rPr>
          <w:rFonts w:cs="Times Armenian" w:ascii="Times Armenian" w:hAnsi="Times Armenian"/>
          <w:color w:val="000000"/>
          <w:sz w:val="24"/>
          <w:lang w:val="en-US" w:eastAsia="en-US"/>
        </w:rPr>
        <w:t xml:space="preserve">ä³ÛÙ³Ý³íáñíáÕ </w:t>
      </w:r>
      <w:r>
        <w:rPr>
          <w:rFonts w:cs="Times Armenian" w:ascii="Times Armenian" w:hAnsi="Times Armenian"/>
          <w:color w:val="000000"/>
          <w:sz w:val="24"/>
        </w:rPr>
        <w:t>ÏáÕÙÇÝ ·ñ³íáñ Í³Ýáõó»Éáõ ÙÇçáóáí</w:t>
      </w:r>
      <w:r>
        <w:rPr>
          <w:rFonts w:cs="Times Armenian" w:ascii="Times Armenian" w:hAnsi="Times Armenian"/>
          <w:color w:val="000000"/>
          <w:sz w:val="24"/>
          <w:lang w:val="en-US" w:eastAsia="en-US"/>
        </w:rPr>
        <w:t xml:space="preserve"> Ù³ëÝ³ÏÇáñ»Ý Ï³Ù ³ÙµáÕçáõÃÛ³Ùµ Å³Ù³Ý³Ï³íáñ³å»ë </w:t>
      </w:r>
      <w:r>
        <w:rPr>
          <w:rFonts w:cs="Times Armenian" w:ascii="Times Armenian" w:hAnsi="Times Armenian"/>
          <w:color w:val="000000"/>
          <w:sz w:val="24"/>
        </w:rPr>
        <w:t xml:space="preserve">¹³¹³ñ»óÝ»É ëáõÛÝ Ð³Ù³Ó³ÛÝ³·ñÇ ·áñÍáÕáõÃÛáõÝÁ, µ³ó³éáõÃÛ³Ùµ 2-ñ¹ Ñá¹í³ÍÇ, </w:t>
      </w:r>
      <w:r>
        <w:rPr>
          <w:rFonts w:cs="Times Armenian" w:ascii="Times Armenian" w:hAnsi="Times Armenian"/>
          <w:color w:val="000000"/>
          <w:sz w:val="24"/>
          <w:szCs w:val="24"/>
        </w:rPr>
        <w:t>»ÉÝ»Éáí</w:t>
      </w:r>
      <w:r>
        <w:rPr>
          <w:rFonts w:cs="Times Armenian" w:ascii="Times Armenian" w:hAnsi="Times Armenian"/>
          <w:color w:val="000000"/>
          <w:sz w:val="24"/>
        </w:rPr>
        <w:t xml:space="preserve"> Ñ³Ýñ³ÛÇÝ </w:t>
      </w:r>
      <w:r>
        <w:rPr>
          <w:rFonts w:cs="Times Armenian" w:ascii="Times Armenian" w:hAnsi="Times Armenian"/>
          <w:color w:val="000000"/>
          <w:sz w:val="24"/>
          <w:szCs w:val="24"/>
        </w:rPr>
        <w:t>³éáÕç³å³ÑáõÃÛ³Ý, ³½·³ÛÇÝ ³Ýíï³Ý·áõÃÛ³Ý Ï³Ù Ñ³ë³ñ³Ï³Ï³Ý Ï³ñ·Ç ÝÏ³ï³éáõÙÝ»ñÇó</w:t>
      </w:r>
      <w:r>
        <w:rPr>
          <w:rFonts w:cs="Times Armenian" w:ascii="Times Armenian" w:hAnsi="Times Armenian"/>
          <w:color w:val="000000"/>
          <w:sz w:val="24"/>
        </w:rPr>
        <w:t>: ¸³¹³ñ»óáõÙÁ Ï³ñáÕ ¿ áõÅÇ Ù»ç ÙïÝ»É  ³ÝÑ³å³Õ:</w:t>
      </w:r>
    </w:p>
    <w:p>
      <w:pPr>
        <w:pStyle w:val="Normal"/>
        <w:numPr>
          <w:ilvl w:val="0"/>
          <w:numId w:val="3"/>
        </w:numPr>
        <w:spacing w:lineRule="auto" w:line="264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êáõÛÝ Ð³Ù³Ó³ÛÝ³·ÇñÁ Ï³ñáÕ ¿ ¹³¹³ñ»óí»É ä³ÛÙ³</w:t>
        <w:softHyphen/>
        <w:t>Ý³íáñíáÕ ó³ÝÏ³ó³Í ÏáÕÙÇ ·ñ³íáñ Í³ÝáõóÙ³Ùµ. ¹³¹³ñ»óáõÙÝ áõÅÇ Ù»ç ¿ ÙïÝáõÙ Í³ÝáõóáõÙÝ ëï³Ý³Éáõ ûñí³ÝÇó »ñ»ù ³ÙÇë Ñ»ïá:</w:t>
      </w:r>
    </w:p>
    <w:p>
      <w:pPr>
        <w:pStyle w:val="TextBody"/>
        <w:spacing w:lineRule="auto" w:line="264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TextBody"/>
        <w:spacing w:lineRule="auto" w:line="264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TextBody"/>
        <w:spacing w:lineRule="auto" w:line="264"/>
        <w:ind w:firstLine="709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Î³ï³ñí³Í ¿ êïáÏÑáÉÙáõÙ 2008 Ãí³Ï³ÝÇ ÝáÛ»Ùµ»ñÇ 7-ÇÝ, »ñÏáõ µÝûñÇÝ³Ïáí, Ûáõñ³ù³ÝãÛáõñÁª Ñ³Û»ñ»Ý, ßí»¹»ñ»Ý ¨ ³Ý·É»ñ»Ý, ÁÝ¹ áñáõÙ` µáÉáñ ï»ùëï»ñÝ ¿É Ñ³í³ë³ñ³½áñ »Ý: Ø»ÏÝ³µ³ÝÙ³Ý Å³Ù³Ý³Ï Í³·³Í ï³ñ³Ó³ÛÝáõÃÛáõÝÝ»ñÇ ¹»åùáõÙ ·»ñ³Ï³ÛáõÙ ¿ ³Ý·É»ñ»Ý ï³ñµ»ñ³ÏÁ:</w:t>
      </w:r>
    </w:p>
    <w:p>
      <w:pPr>
        <w:pStyle w:val="TextBody"/>
        <w:spacing w:lineRule="auto" w:line="264"/>
        <w:ind w:firstLine="709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TextBody"/>
        <w:spacing w:lineRule="auto" w:line="264"/>
        <w:ind w:firstLine="709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TextBody"/>
        <w:spacing w:lineRule="auto" w:line="264"/>
        <w:ind w:left="5040" w:hanging="0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rFonts w:cs="Times Armenian" w:ascii="Times Armenian" w:hAnsi="Times Armenian"/>
          <w:b/>
          <w:i/>
          <w:sz w:val="24"/>
          <w:szCs w:val="24"/>
          <w:lang w:val="hy-AM"/>
        </w:rPr>
        <w:t>Ð³Ù³Ó³ÛÝ³·Çñ</w:t>
      </w:r>
      <w:r>
        <w:rPr>
          <w:rFonts w:cs="Times Armenian" w:ascii="Times Armenian" w:hAnsi="Times Armenian"/>
          <w:b/>
          <w:i/>
          <w:sz w:val="24"/>
          <w:szCs w:val="24"/>
        </w:rPr>
        <w:t>Á</w:t>
      </w:r>
      <w:r>
        <w:rPr>
          <w:rFonts w:cs="Times Armenian" w:ascii="Times Armenian" w:hAnsi="Times Armenian"/>
          <w:b/>
          <w:i/>
          <w:sz w:val="24"/>
          <w:szCs w:val="24"/>
          <w:lang w:val="hy-AM"/>
        </w:rPr>
        <w:t xml:space="preserve"> áõÅÇ Ù»ç ¿ Ùï»É 2009Ã. </w:t>
      </w:r>
      <w:r>
        <w:rPr>
          <w:rFonts w:cs="Times Armenian" w:ascii="Times Armenian" w:hAnsi="Times Armenian"/>
          <w:b/>
          <w:i/>
          <w:sz w:val="24"/>
          <w:szCs w:val="24"/>
        </w:rPr>
        <w:t>³åñÇÉÇ 19-ÇÝ:</w:t>
      </w:r>
    </w:p>
    <w:p>
      <w:pPr>
        <w:pStyle w:val="TextBody"/>
        <w:spacing w:lineRule="auto" w:line="264"/>
        <w:rPr>
          <w:rFonts w:ascii="Times Armenian" w:hAnsi="Times Armenian" w:cs="Times Armenian"/>
          <w:b/>
          <w:b/>
          <w:i/>
          <w:i/>
          <w:color w:val="000000"/>
          <w:sz w:val="24"/>
          <w:szCs w:val="24"/>
        </w:rPr>
      </w:pPr>
      <w:r>
        <w:rPr>
          <w:rFonts w:cs="Times Armenian" w:ascii="Times Armenian" w:hAnsi="Times Armenian"/>
          <w:b/>
          <w:i/>
          <w:color w:val="000000"/>
          <w:sz w:val="24"/>
          <w:szCs w:val="24"/>
        </w:rPr>
      </w:r>
    </w:p>
    <w:p>
      <w:pPr>
        <w:pStyle w:val="TextBody"/>
        <w:spacing w:lineRule="auto" w:line="264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980" w:right="1466" w:gutter="0" w:header="0" w:top="1438" w:footer="708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  <w:font w:name="Times LatAr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1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Times Armenian" w:hAnsi="Times Armenian" w:cs="Times Armenian"/>
      <w:b/>
      <w:sz w:val="24"/>
    </w:rPr>
  </w:style>
  <w:style w:type="paragraph" w:styleId="TextBody">
    <w:name w:val="Body Text"/>
    <w:basedOn w:val="Normal"/>
    <w:pPr>
      <w:jc w:val="both"/>
    </w:pPr>
    <w:rPr>
      <w:rFonts w:ascii="Times LatArm" w:hAnsi="Times LatArm" w:cs="Times LatArm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7:51:00Z</dcterms:created>
  <dc:creator>LEGAL</dc:creator>
  <dc:description/>
  <cp:keywords/>
  <dc:language>en-US</dc:language>
  <cp:lastModifiedBy>LEGAL</cp:lastModifiedBy>
  <cp:lastPrinted>2009-12-14T10:17:00Z</cp:lastPrinted>
  <dcterms:modified xsi:type="dcterms:W3CDTF">2009-12-14T06:18:00Z</dcterms:modified>
  <cp:revision>7</cp:revision>
  <dc:subject/>
  <dc:title>Ð²Ø²Ò²ÚÜ²¶Æð</dc:title>
</cp:coreProperties>
</file>