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ÜàÜ²Î²ð¶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/>
      </w:pPr>
      <w:r>
        <w:rPr>
          <w:rFonts w:cs="Times Armenian" w:ascii="Times Armenian" w:hAnsi="Times Armenian"/>
          <w:b/>
        </w:rPr>
        <w:t xml:space="preserve">Ð³Û³ëï³ÝÇ Ð³Ýñ³å»ïáõÃÛ³Ý Î³é³í³ñáõÃÛ³Ý ¨ Æñ³ÝÇ ÆëÉ³Ù³Ï³Ý Ð³Ýñ³å»ïáõÃÛ³Ý Î³é³í³ñáõÃÛ³Ý ÙÇç¨ </w:t>
      </w:r>
      <w:r>
        <w:rPr>
          <w:rFonts w:cs="Times Armenian" w:ascii="Times Armenian" w:hAnsi="Times Armenian"/>
          <w:b/>
          <w:lang w:val="hy-AM"/>
        </w:rPr>
        <w:t>²ñ³ùë ·»ïÇ ÑÇ¹ñá¿Ý»ñ·»ïÇÏ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Ý³Ë³·ÍÇ áõëáõÙÝ³ëÇñáõÃÛ³Ý ¨ Çñ³Ï³Ý³óÙ³Ý ßñç³Ý³ÏÝ»ñáõÙ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rPr>
          <w:b/>
          <w:b/>
        </w:rPr>
      </w:pPr>
      <w:r>
        <w:rPr>
          <w:b/>
        </w:rPr>
        <w:t xml:space="preserve">Ð³Û³ëï³ÝÇ Ð³Ýñ³å»ïáõÃÛ³Ý ¨ Æñ³ÝÇ ÆëÉ³Ù³Ï³Ý Ð³Ýñ³å»ïáõÃÛ³Ý ë³ÑÙ³Ý³ÛÇÝ »ñÃ¨»ÏáõÃÛ³Ý ¹Ûáõñ³óÙ³Ý </w:t>
      </w:r>
    </w:p>
    <w:p>
      <w:pPr>
        <w:pStyle w:val="TextBody"/>
        <w:tabs>
          <w:tab w:val="clear" w:pos="708"/>
          <w:tab w:val="left" w:pos="8820" w:leader="none"/>
          <w:tab w:val="left" w:pos="9355" w:leader="none"/>
        </w:tabs>
        <w:ind w:left="510" w:right="-5" w:hanging="0"/>
        <w:rPr>
          <w:rFonts w:cs="Andalus"/>
          <w:b/>
          <w:b/>
          <w:sz w:val="32"/>
          <w:u w:val="single"/>
        </w:rPr>
      </w:pPr>
      <w:r>
        <w:rPr>
          <w:rFonts w:cs="Andalus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8820" w:leader="none"/>
          <w:tab w:val="left" w:pos="9355" w:leader="none"/>
        </w:tabs>
        <w:ind w:left="510" w:right="-5" w:hanging="0"/>
        <w:jc w:val="both"/>
        <w:rPr>
          <w:rFonts w:cs="Andalus"/>
          <w:sz w:val="32"/>
          <w:u w:val="single"/>
        </w:rPr>
      </w:pPr>
      <w:r>
        <w:rPr>
          <w:rFonts w:cs="Andalus"/>
          <w:sz w:val="32"/>
          <w:u w:val="single"/>
        </w:rPr>
      </w:r>
    </w:p>
    <w:p>
      <w:pPr>
        <w:pStyle w:val="TextBody"/>
        <w:tabs>
          <w:tab w:val="clear" w:pos="708"/>
          <w:tab w:val="left" w:pos="8820" w:leader="none"/>
          <w:tab w:val="left" w:pos="9355" w:leader="none"/>
        </w:tabs>
        <w:ind w:left="510" w:right="-5" w:firstLine="360"/>
        <w:jc w:val="both"/>
        <w:rPr>
          <w:rFonts w:cs="Andalus"/>
          <w:color w:val="000000"/>
        </w:rPr>
      </w:pPr>
      <w:r>
        <w:rPr>
          <w:rFonts w:cs="Andalus"/>
          <w:color w:val="000000"/>
        </w:rPr>
        <w:t>Ð³Û³ëï³ÝÇ Ð³Ýñ³å»ïáõÃÛ³Ý Î³é³í³ñáõÃÛáõÝÁ ¨ Æñ³ÝÇ ÆëÉ³Ù³Ï³Ý Ð³Ýñ³å»ïáõÃÛ³Ý Î³é³í³ñáõÃÛáõÝÁ, ³ÛëáõÑ»ï` ÎáÕÙ»ñ,</w:t>
      </w:r>
    </w:p>
    <w:p>
      <w:pPr>
        <w:pStyle w:val="TextBody"/>
        <w:tabs>
          <w:tab w:val="clear" w:pos="708"/>
          <w:tab w:val="left" w:pos="8820" w:leader="none"/>
          <w:tab w:val="left" w:pos="9355" w:leader="none"/>
        </w:tabs>
        <w:ind w:left="510" w:right="-5" w:firstLine="360"/>
        <w:jc w:val="both"/>
        <w:rPr>
          <w:rFonts w:cs="Andalus"/>
          <w:color w:val="000000"/>
        </w:rPr>
      </w:pPr>
      <w:r>
        <w:rPr>
          <w:rFonts w:cs="Andalus"/>
          <w:color w:val="000000"/>
        </w:rPr>
      </w:r>
    </w:p>
    <w:p>
      <w:pPr>
        <w:pStyle w:val="TextBody"/>
        <w:tabs>
          <w:tab w:val="clear" w:pos="708"/>
          <w:tab w:val="left" w:pos="8820" w:leader="none"/>
          <w:tab w:val="left" w:pos="9355" w:leader="none"/>
        </w:tabs>
        <w:ind w:left="510" w:right="-5" w:firstLine="360"/>
        <w:jc w:val="both"/>
        <w:rPr/>
      </w:pPr>
      <w:r>
        <w:rPr>
          <w:rFonts w:cs="Andalus"/>
          <w:color w:val="000000"/>
        </w:rPr>
        <w:t xml:space="preserve">Ð³Ù³Ó³ÛÝ 2007 Ãí³Ï³ÝÇ Ù³ñïÇ 19-ÇÝ Ø»ÕñÇáõÙ ëïáñ³·ñí³Í` Ð³Û³ëï³ÝÇ Ð³Ýñ³å»ïáõÃÛ³Ý Î³é³í³ñáõÃÛ³Ý ¨ Æñ³ÝÇ ÆëÉ³Ù³Ï³Ý Ð³Ýñ³å»ïáõÃÛ³Ý Î³é³í³ñáõÃÛ³Ý ÙÇç¨ §²ñ³ùë ·»ïÇ íñ³ ÑÇ¹ñá¿É»Ïïñ³Ï³Û³ÝÝ»ñ Ï³éáõó»Éáõ ¨ ß³Ñ³·áñÍ»Éáõ µÝ³·³í³éáõÙ Ñ³Ù³·áñÍ³ÏóáõÃÛ³Ý Ù³ëÇÝ¦ Ñ³Ù³Ó³ÛÝ³·ñÇ 4-ñ¹ Ñá¹í³ÍÇ` ëáõÛÝ Î³ÝáÝ³Ï³ñ·Á Ýå³ï³Ï áõÝÇ ¹Ûáõñ³óÝ»Éáõ »ñÃ¨»ÏáõÃÛáõÝÁ ¨ </w:t>
      </w:r>
      <w:r>
        <w:rPr>
          <w:rFonts w:cs="Andalus"/>
          <w:iCs/>
          <w:color w:val="000000"/>
        </w:rPr>
        <w:t xml:space="preserve">²ñ³ùë ·»ïÁ Ñ³ï»ÉÁ, ÇÝãå»ë Ý³¨  áõëáõÙÝ³ëÇñáõÃÛ³Ý ï³ñ³ÍùáõÙ </w:t>
      </w:r>
      <w:r>
        <w:rPr>
          <w:rFonts w:cs="Andalus"/>
          <w:iCs/>
        </w:rPr>
        <w:t>Å³Ù³Ý³Ï³íáñ µÝ³ÏáõÃÛ³Ý í³Ûñ»ñÇ, í³ñ³ñáõÙÝ»ñÁ Ï³ÝË»Éáõ Ñ³Ù³ñ Ý³Ë³ï»ëí³Í Ï³éáõÛóÝ»ñÇ (ï»Õ³Ï³ÛáõÙÝ»ñÇ) ¨ ÑÇ¹ñá¿Ý»ñ·Ç³ÛÇ û·ï³·áñÍÙ³Ý Ñ³Ù³ñ Ý³Ë³ï»ëí³Í ï³ñ³ÍùÝ»ñÇ ÑÇÙÝáõÙÁ` hÇ¹ñá¿É»Ïïñ³Ï³Û³ÝÝ»ñÇ</w:t>
      </w:r>
      <w:r>
        <w:rPr>
          <w:rFonts w:cs="Andalus"/>
          <w:iCs/>
          <w:color w:val="000000"/>
        </w:rPr>
        <w:t xml:space="preserve">  áõëáõÙÝ³ëÇ</w:t>
        <w:softHyphen/>
        <w:t>ñáõÃÛáõÝÝ»ñÁ, Ý³Ë³·ÍáõÙÁ ¨ Ï³éáõóáõÙÝ Çñ³Ï³Ý³óÝ»Éáõ Ñ³Ù³ñ (²ñ³ùë ·»ïÇ ë³ÑÙ³ÝÇÝ) Ñ³Ù³å³ï³ëË³Ý  å³ÛÙ³ÝÝ»ñ ëï»ÕÍ»Éáõ Ýå³ï³Ïáí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>
          <w:rFonts w:cs="Andalus"/>
          <w:color w:val="000000"/>
        </w:rPr>
      </w:pPr>
      <w:r>
        <w:rPr>
          <w:rFonts w:cs="Andalus"/>
          <w:color w:val="000000"/>
        </w:rPr>
        <w:t>²Ûë ³éÝãáõÃÛ³Ùµ ÑÇ¹ñá¿É»Ïïñ³Ï³Û³ÝÝ»ñÇ áõëáõÙÝ³ëÇñáõÃÛ³Ý, Ý³Ë³·ÍÙ³Ý ¨ Ï³éáõóÙ³Ý ³ßË³ï³ÝùÝ»ñáõÙ Ý»ñ·ñ³ííáÕ Ð³Û³ëï³ÝÇ Ð³Ýñ³å»ïáõÃÛ³Ý ¨ Æñ³ÝÇ ÆëÉ³Ù³Ï³Ý Ð³Ýñ³å»ïáõÃÛ³Ý  Ù³ëÝ³·»ïÝ»ñÇ áõ µ³ÝíáñÝ»ñÇ Ñ³Ù³ñ (Ð³Û³ëï³ÝÇ Ð³Ýñ³å»ïáõÃÛ³Ý, Æñ³ÝÇ ÆëÉ³Ù³Ï³Ý Ð³Ýñ³å»ïáõÃÛ³Ý Ï³Ù »ññáñ¹ »ñÏñÇ ù³Õ³ù³óÇÝ»ñ, áñáÝù ³ßË³ïáõÙ »Ý Ñ³ÛÏ³Ï³Ý Ï³Ù Çñ³Ý³Ï³Ý ÏáÕÙÇ Ñ³Ù³ñ), ÇÝãå»ë Ý³¨ ÐÐ– ÆÆÐ ë³ÑÙ³ÝÝ»ñÁ Ñ³ïáÕ ÷áË³¹ñ³ÙÇçáóÝ»ñÇ, Ù»Ë³ÝÇ½ÙÝ»ñÇ, ï»ËÝÇÏ³Ï³Ý ë³ñù³íáñáõÙÝ»ñÇ, ßÇÝ³ÝÛáõÃ»ñÇ, ëÝÝ¹³ÙÃ»ñùÇ, ¹»Õáñ³ÛùÇ ¨ ³ÛÉ Ñ³Ù³å³ï³ëË³Ý ³åñ³ÝùÝ»ñÇ Ñ³Ù³ñ Ý³Ë³ï»ëí»É »Ý »ñÃ¨»ÏáõÃÛ³Ý Ñ»ï¨Û³É ¹Ûáõñ³óáõÙÝ»ñÁ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rFonts w:cs="Andalus"/>
          <w:color w:val="000000"/>
        </w:rPr>
      </w:pPr>
      <w:r>
        <w:rPr>
          <w:rFonts w:cs="Andalus"/>
          <w:color w:val="000000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>1. ºñÃ¨»ÏáõÃÛ³Ý ¹Ûáõñ³óáõÙÝ»ñÁ ÏÇñ³Ï³Ý³óí»Ý »ñÏáõ ÁÝ¹Ñ³Ýáõñ ·áïÇÝ»ñáõÙ` Ñ»ï¨Û³É Ï»ñåáí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 xml:space="preserve">1.1. A ÁÝ¹Ñ³Ýáõñ ·áïÇ 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48"/>
        <w:jc w:val="both"/>
        <w:rPr>
          <w:b/>
          <w:b/>
          <w:color w:val="000000"/>
        </w:rPr>
      </w:pPr>
      <w:r>
        <w:rPr/>
        <w:t>30A ë³ÑÙ³Ý³ÛÇÝ Ýß³ÓáÕÇ Ù»ñÓ³Ï³ÛùáõÙ (30A çñ³Ùµ³ñï³ÏÇ í³ÛñÁ) »ÉùÇ ¨ ÙáõïùÇ ¹éÝ»ñ, áñáÝóÇó Ù»ÏÁ` Æñ³ÝÇ ï³ñ³ÍùáõÙ` áñå»ë</w:t>
      </w:r>
      <w:r>
        <w:rPr>
          <w:b/>
          <w:color w:val="000000"/>
        </w:rPr>
        <w:t xml:space="preserve"> A1,</w:t>
      </w:r>
      <w:r>
        <w:rPr/>
        <w:t xml:space="preserve"> ÙÛáõëÁ` Ð³Û³ëï³ÝÇ ï³ñ³ÍùáõÙ` áñå»ë </w:t>
      </w:r>
      <w:r>
        <w:rPr>
          <w:b/>
          <w:color w:val="000000"/>
        </w:rPr>
        <w:t xml:space="preserve">A2: 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>
          <w:b/>
          <w:b/>
          <w:bCs/>
        </w:rPr>
      </w:pPr>
      <w:r>
        <w:rPr>
          <w:b/>
          <w:bCs/>
        </w:rPr>
        <w:t>1.2. B ÁÝ¹Ñ³Ýáõñ ·áïÇ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48"/>
        <w:jc w:val="both"/>
        <w:rPr/>
      </w:pPr>
      <w:r>
        <w:rPr/>
        <w:t>ê»¹³Õ³Ã áëïÇÏ³Ý³ï³Ý Ù»ñÓ³Ï³ÛùáõÙ (ê»¹³Õ³Ã çñ³Ùµ³ñï³ÏÇ ¨ Ø»ÕñÇÇ ¿É»Ïïñ³Ï³Û³ÝÇ í³ÛñÁ) ÙáõïùÇ ¨ »ÉùÇ ¹éÝ»ñ, áñáÝóÇó Ù»ÏÁ` Æñ³ÝÇ ï³ñ³ÍùáõÙ` áñå»ë B1, ÙÛáõëÁ` Ð³Û³ëï³ÝÇ ï³ñ³ÍùáõÙ` áñå»ë B2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48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 xml:space="preserve">1.3. </w:t>
      </w:r>
      <w:r>
        <w:rPr/>
        <w:t>A ¨ B ÁÝ¹Ñ³Ýáõñ ·áïÇÝ»ñÁ Ïë³ÑÙ³Ýí»Ý »ñÏáõ ÎáÕÙ»ñÇ ë³ÑÙ³Ý³å³Ñ Ù³ñÙÇÝÝ»ñÇ ÏáÕÙÇó: ²Û¹ ³éÝãáõÃÛ³Ùµ »ñÏáõ ûñÇÝ³Ïáí ÏÏ³½ÙíÇ å³ßïáÝ³Ï³Ý Ñ³ßí»ïíáõÃÛáõÝ: Úáõñ³ù³ÝãÛáõñ ·áïáõ  Ù³Ï»ñ»ëÁ ãå»ïù ¿ ·»ñ³½³ÝóÇ 10ÏÙ</w:t>
      </w:r>
      <w:r>
        <w:rPr>
          <w:vertAlign w:val="superscript"/>
        </w:rPr>
        <w:t>2</w:t>
      </w:r>
      <w:r>
        <w:rPr/>
        <w:t>-ÇÝ: ì»ñáÝßÛ³É ·áïÇÝ»ñÇ ë³ÑÙ³Ý³·ÍÙ³Ý Ñ³Ù³å³ï³ëË³Ý ³ßË³ï³ÝùÝ»ñÁ Ï³í³ñïí»Ý ëáõÛÝ Î³ÝáÝ³Ï³ñ·Ç  áõÅÇ Ù»ç ÙïÝ»Éáõó Ñ»ïá` Ù»Ï ³Ùëí³ ÁÝÃ³óùáõÙ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>1.4.</w:t>
      </w:r>
      <w:r>
        <w:rPr/>
        <w:t xml:space="preserve"> Ð³Û³ëï³Ý - Æñ³Ý ë³ÑÙ³Ý³·ÍáõÙ »ñÃ¨»ÏáõÃÛ³Ý ³Ýó³Ï»ï»ñÁ Ïµ³óí»Ý ¨ ÏÁÝ¹³ñÓ³Ïí»Ý` Áëï Ý³Ë³·ÍÇ áõëáõÙÝ³ëÇñáõÃÛ³Ý ¨ Çñ³·áñÍÙ³Ý Í³í³ÉÇ ³í»É³óÙ³Ý: ¸ñ³Ýù µ³ó ÏÙÝ³Ý ÙÇÝã¨ »ñÏáõ ÎáÕÙ»ñÇ ë³ÑÙ³Ý³å³Ñ Ù³ñÙÇÝÝ»ñÇ ÏáÕÙÇó áñáßí³Í Å³ÙÏ»ïÁ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 xml:space="preserve">1.5. </w:t>
      </w:r>
      <w:r>
        <w:rPr>
          <w:bCs/>
        </w:rPr>
        <w:t xml:space="preserve">²ÝÑñ³Å»ßïáõÃÛ³Ý ¹»åùáõÙ </w:t>
      </w:r>
      <w:r>
        <w:rPr/>
        <w:t>²ñ³ùë ·»ïÇ  ÑÇ¹ñá¿É»Ïïñ³Ï³Û³ÝÝ»ñÇ Ï³éáõóÙ³Ý Ñ³Ù³ñ ëáõÛÝ Î³ÝáÝ³Ï³ñ·áí  ãÝ³Ë³ï»ëí³Í Ï»ï»ñáõÙ ë³ÑÙ³Ý³ÛÇÝ »ñÃ¨»ÏáõÃÛ³Ý  ¹Ûáõñ³óÙ³Ý Ýå³ï³Ïáí Ïëï»ÕÍí»Ý Ùßï³Ï³Ý Ï³Ù Å³Ù³Ý³Ï³íáñ ·áïÇÝ»ñ: ²Û¹ Ï»ï»ñÁ Ïë³ÑÙ³Ýí»Ý ¨ Ïµ³óí»Ý »ñÏáõ »ñÏñÝ»ñÇ ë³ÑÙ³Ý³å³Ñ Ù³ñÙÇÝÝ»ñÇ</w:t>
      </w:r>
      <w:r>
        <w:rPr>
          <w:color w:val="000000"/>
        </w:rPr>
        <w:t xml:space="preserve"> </w:t>
      </w:r>
      <w:r>
        <w:rPr/>
        <w:t>÷áË³¹³ñÓ Ñ³Ù³Ó³ÛÝáõÃÛ³Ùµ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>1.6.</w:t>
      </w:r>
      <w:r>
        <w:rPr/>
        <w:t xml:space="preserve">  ºñµ áñ¨¿ ÁÝ¹Ñ³Ýáõñ ·áïáõ ³ÝÑñ³Å»ßïáõÃÛáõÝÝ ³ÛÉ¨ë ãÉÇÝÇ, ³ÛÝ Ï÷³ÏíÇ »ñÏáõ ÎáÕÙ»ñÇ ë³ÑÙ³Ý³å³Ñ Ù³ñÙÇÝÝ»ñÇ ÷áË³¹³ñÓ Ñ³Ù³Ó³ÛÝáõÃÛ³Ùµ: ²Ûë Ï³å³ÏóáõÃÛ³Ùµ í»ñáÝßÛ³É ÏáÕÙ»ñÁ å»ïù ¿ å³ïñ³ëï»Ý ÷³ÏÙ³Ý í»ñ³µ»ñÛ³É ·ñ³íáñ Ñ³ßí»ïíáõÃÛáõÝ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>1.7.</w:t>
      </w:r>
      <w:r>
        <w:rPr/>
        <w:t xml:space="preserve">  ºñÏáõ ÎáÕÙ»ñÇ  ë³ÑÙ³Ý³å³Ñ Ù³ñÙÇÝÝ»ñÝ ÁÝ¹Ñ³Ýáõñ ·áïÇÝ»ñÇ  ÙáõïùÇ ¨ »ÉùÇ ¹éÝ»ñÇ Ùáï å»ïù ¿ ëï»ÕÍ»Ý ëïáõ·Ù³Ý Ï»ï»ñ: Æñ³ÝÇ ÆëÉ³Ù³Ï³Ý Ð³Ýñ³å»ïáõÃÛ³Ý ë³ÑÙ³Ý³å³ÑÝ»ñÁ Ïï»Õ³Ï³Ûí»Ý A1 (A ÁÝ¹Ñ³Ýáõñ ·áïÇ) ¨  B1 (B ÁÝ¹Ñ³Ýáõñ ·áïÇ) ¹éÝ»ñÇ Ùáï, ÇëÏ Ð³Û³ëï³ÝÇ Ð³Ýñ³å»ïáõÃÛ³Ý ë³ÑÙ³Ý³å³ÑÝ»ñÁ` A2 (A ÁÝ¹Ñ³Ýáõñ ·áïÇ), B2 (B ÁÝ¹Ñ³Ýáõñ ·áïÇ) ¹éÝ»ñÇ Ùáï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3240" w:leader="none"/>
          <w:tab w:val="left" w:pos="9355" w:leader="none"/>
        </w:tabs>
        <w:ind w:left="510" w:right="-5" w:hanging="0"/>
        <w:jc w:val="both"/>
        <w:rPr/>
      </w:pPr>
      <w:r>
        <w:rPr>
          <w:b/>
        </w:rPr>
        <w:tab/>
        <w:tab/>
        <w:t>êïáõ·Ù³Ý Ï»ï»ñáõÙ ï»Õ³Ï³Ûí³Í ë³ÑÙ³Ý³å³ÑÝ»ñÇ Çñ³í³ëáõÃÛáõÝÝ»ñÝ »Ý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>1.7.1.</w:t>
      </w:r>
      <w:r>
        <w:rPr/>
        <w:t xml:space="preserve"> </w:t>
      </w:r>
      <w:r>
        <w:rPr>
          <w:color w:val="000000"/>
        </w:rPr>
        <w:t>¼ÝÝ»É</w:t>
      </w:r>
      <w:r>
        <w:rPr/>
        <w:t xml:space="preserve"> Æñ³ÝÇ Ï³Ù Ð³Û³ëï³ÝÇ ÏáÕÙÇó ïñí³Í` µáÉáñ ³ÝÓ³Ýó (Ñ»ïÇáïÝ  Ï³Ù ÷áË³¹ñ³ÙÇçáóáí) »ñÃ¨»ÏáõÃÛ³Ý ¹Ûáõñ³óÙ³Ý í»ñ³µ»ñÛ³É ÷³ëï³ÃÕÃ»ñÁ,   ÇÝãå»ë Ý³¨ Ï³½Ù»É Ñ³Ù³å³ï³ëË³Ý ³ÝÓ³Ýó óáõó³ÏÁ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 xml:space="preserve">1.7.2. </w:t>
      </w:r>
      <w:r>
        <w:rPr/>
        <w:t>ê³ÑÙ³Ý³ÛÇÝ ÷áË³¹ñÙ³Ý Å³Ù³Ý³Ï ½ÝÝ»É µáÉáñ ÷áË³¹ñ³ÙÇçáóÝ»ñÁ, ë³ñù»ñÁ, ë³ñù³íáñáõÙÝ»ñÁ, ßÇÝ³ÝÛáõÃ»ñÁ, ëÝÝ¹³ÙÃ»ñùÁ, ¹»Õáñ³ÛùÁ ¨ ³ÛÉÝ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210"/>
        <w:jc w:val="both"/>
        <w:rPr>
          <w:color w:val="000000"/>
        </w:rPr>
      </w:pPr>
      <w:r>
        <w:rPr>
          <w:b/>
          <w:bCs/>
        </w:rPr>
        <w:t>1.7.3.</w:t>
      </w:r>
      <w:r>
        <w:rPr/>
        <w:t xml:space="preserve"> ¼</w:t>
      </w:r>
      <w:r>
        <w:rPr>
          <w:color w:val="000000"/>
        </w:rPr>
        <w:t>ÝÝ»É</w:t>
      </w:r>
      <w:r>
        <w:rPr/>
        <w:t xml:space="preserve"> ³ÝÓÝ³Ï³Ý Çñ»ñÁ, Ý»ñ³éÛ³É ÷³ëï³ÃÕÃ»ñÁ, Ó»é³·ñ»ñÁ, ïå³·Çñ ÝÛáõÃ»ñÁ, ÝÏ³ñ³Ñ³ÝÙ³Ý ë³ñù³íáñáõÙÝ»ñÁ  ¨ ³ÛÉÝ, áñáÝù ·ïÝíáõÙ »Ý ë³ÑÙ³ÝÁ Ñ³ïáÕÝ»ñÇ Ó»éùÇÝ Ï³Ù ÷áË³¹ñíáÕ µ»éÝ»ñÇ Ù»ç, áñå»ë½Ç Ï³ÝË»Ý ³ÛÝ Çñ»ñÇ  ÷áË³¹ñáõÙÁ, áñáÝó Ý»ñÙáõÍáõÙÁ Ï³Ù ³ñï³Ñ³ÝáõÙÁ </w:t>
      </w:r>
      <w:r>
        <w:rPr>
          <w:color w:val="000000"/>
        </w:rPr>
        <w:t>ëáõÛÝ Î³ÝáÝ³Ï³ñ·Ç 4-ñ¹ µ³ÅÝÇ 4.8-ñ¹ Ï»ïáí ³ñ·»Éí³Í ¿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New Roman" w:hAnsi="Times New Roman" w:cs="Times New Roman"/>
        </w:rPr>
      </w:pPr>
      <w:r>
        <w:rPr>
          <w:b/>
          <w:bCs/>
        </w:rPr>
        <w:t>1.8.</w:t>
      </w:r>
      <w:r>
        <w:rPr/>
        <w:t xml:space="preserve"> Ü³Ë³·ÍÇ Çñ³Ï³Ý³óÙ³Ý ·áïÇÝ å»ïù ¿ å³ßïå³Ýí³Í ÉÇÝÇ å³ïáí, ó³ÝÏ³å³ï»ñáí, ×³Õ»ñáí, Ù»ï³ÕÛ³ ó³Ýóáí Ï³Ù ÷ß³É³ñ»ñáí ¨ </w:t>
      </w:r>
      <w:r>
        <w:rPr>
          <w:color w:val="000000"/>
        </w:rPr>
        <w:t>³ÛÉáí</w:t>
      </w:r>
      <w:r>
        <w:rPr/>
        <w:t xml:space="preserve">: Üßí³Í ·áïÇÝ»ñáõÙ ·ïÝíáÕ ßÇÝ³ÝÛáõÃ»ñÇ, Ï³éáõÛóÝ»ñÇ ¨ Çñ»ñÇ </w:t>
      </w:r>
      <w:r>
        <w:rPr>
          <w:color w:val="000000"/>
        </w:rPr>
        <w:t>å³ßïå³ÝáõÃÛ³Ý</w:t>
      </w:r>
      <w:r>
        <w:rPr/>
        <w:t xml:space="preserve"> Ñ³Ù³ñ å³ï³ëË³Ý³ïíáõÃÛáõÝ »Ý ÏñáõÙ ï³ñ³ÍùÁ </w:t>
      </w:r>
      <w:r>
        <w:rPr>
          <w:color w:val="000000"/>
        </w:rPr>
        <w:t>Ï³é³í³ñáÕÝ»ñÁ</w:t>
      </w:r>
      <w:r>
        <w:rPr/>
        <w:t xml:space="preserve"> (Í³é³ÛáÕÝ»ñÁ)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rFonts w:cs="Andalus"/>
          <w:b/>
          <w:bCs/>
          <w:i/>
          <w:iCs/>
          <w:color w:val="000000"/>
        </w:rPr>
        <w:t>Ì³ÝáÃ³·ñáõÃÛáõÝ 1:</w:t>
      </w:r>
      <w:r>
        <w:rPr>
          <w:rFonts w:cs="Andalus"/>
          <w:i/>
          <w:iCs/>
          <w:color w:val="000000"/>
        </w:rPr>
        <w:t xml:space="preserve"> êáõÛÝ</w:t>
      </w:r>
      <w:r>
        <w:rPr/>
        <w:t xml:space="preserve"> </w:t>
      </w:r>
      <w:r>
        <w:rPr>
          <w:i/>
        </w:rPr>
        <w:t>Î³ÝáÝ³Ï³ñ·áõÙ</w:t>
      </w:r>
      <w:r>
        <w:rPr>
          <w:rFonts w:cs="Andalus"/>
          <w:i/>
          <w:iCs/>
          <w:color w:val="000000"/>
        </w:rPr>
        <w:t xml:space="preserve"> û·ï³·áñÍí³Í §ë³ÑÙÝ³å³Ñ Ù³ñÙÇÝÝ»ñ¦ ¨ §ë³ÑÙ³Ý³å³ÑÝ»ñ¦ ³ñï³Ñ³ÛïáõÃÛáõÝÝ»ñÝ áõÝ»Ý ÝáõÛÝ Ýß³Ý³ÏáõÃÛáõÝÁ,</w:t>
      </w:r>
      <w:r>
        <w:rPr>
          <w:rFonts w:cs="Andalus"/>
          <w:i/>
          <w:iCs/>
          <w:color w:val="FF0000"/>
        </w:rPr>
        <w:t xml:space="preserve"> </w:t>
      </w:r>
      <w:r>
        <w:rPr>
          <w:rFonts w:cs="Andalus"/>
          <w:i/>
          <w:iCs/>
          <w:color w:val="000000"/>
        </w:rPr>
        <w:t>áñÁ ë³ÑÙ³Ýí³Í</w:t>
      </w:r>
      <w:r>
        <w:rPr>
          <w:rFonts w:cs="Andalus"/>
          <w:i/>
          <w:iCs/>
          <w:color w:val="FF0000"/>
        </w:rPr>
        <w:t xml:space="preserve"> </w:t>
      </w:r>
      <w:r>
        <w:rPr>
          <w:rFonts w:cs="Andalus"/>
          <w:i/>
          <w:iCs/>
          <w:color w:val="000000"/>
        </w:rPr>
        <w:t>¿ Æñ³ÝÇ ¨ ÊáñÑñ¹³ÛÇÝ ØÇáõÃÛ³Ý Ï³é³í³ñáõÃÛáõÝÝ»ñÇ ÙÇç¨ 1957 Ãí³Ï³ÝÇÝ ëïáñ³·ñí³Í §ê³ÑÙ³Ý³ÛÇÝ Ï³ÝáÝÝ»ñÇ Ù³ëÇÝ¦ Ñ³Ù³Ó³ÛÝ³·ñÇ 21-ñ¹ Ñá¹í³ÍáõÙ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>
          <w:rFonts w:cs="Andalus"/>
          <w:b/>
          <w:b/>
          <w:bCs/>
          <w:i/>
          <w:i/>
          <w:iCs/>
          <w:color w:val="000000"/>
        </w:rPr>
      </w:pPr>
      <w:r>
        <w:rPr>
          <w:rFonts w:cs="Andalus"/>
          <w:b/>
          <w:bCs/>
          <w:i/>
          <w:iCs/>
          <w:color w:val="000000"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b/>
          <w:bCs/>
          <w:i/>
          <w:iCs/>
        </w:rPr>
        <w:t xml:space="preserve">Ì³ÝáÃ³·ñáõÃÛáõÝ </w:t>
      </w:r>
      <w:r>
        <w:rPr>
          <w:rFonts w:cs="Times New Roman" w:ascii="Times New Roman" w:hAnsi="Times New Roman"/>
          <w:b/>
          <w:bCs/>
          <w:i/>
          <w:iCs/>
        </w:rPr>
        <w:t xml:space="preserve">2: </w:t>
      </w:r>
      <w:r>
        <w:rPr>
          <w:i/>
          <w:iCs/>
        </w:rPr>
        <w:t>ÀÝ¹Ñ³Ýáõñ ·áïÇÝ»ñÇ Ù»ñÓ³Ï³ÛùáõÙ Ï³éáõÛóÝ»ñÇ, ³ñï³¹ñ³Ù³ë»ñÇ ¨ å³Ñ»ëïÝ»ñÇ ³Ýíï³Ý·áõÃÛ³Ý Ñ³Ù³ñ å³ï³ëË³Ý³ïáõ »Ý Ý³Ë³·ÍÇ å³ï³ëË³Ý³ïáõÝ»ñÇ ³Ýíï³Ý·áõÃÛ³Ý Í³é³ÛáÕÝ»ñÁ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55" w:leader="none"/>
        </w:tabs>
        <w:ind w:left="1065" w:right="-5" w:hanging="360"/>
        <w:jc w:val="both"/>
        <w:rPr/>
      </w:pPr>
      <w:r>
        <w:rPr>
          <w:b/>
          <w:bCs/>
        </w:rPr>
        <w:t xml:space="preserve">²ñ³ùë ·»ïÇ íñ³ </w:t>
      </w:r>
      <w:r>
        <w:rPr>
          <w:rFonts w:cs="Andalus"/>
          <w:b/>
        </w:rPr>
        <w:t>ÑÇ¹ñá¿É»Ïïñ³Ï³Û³ÝÝ»ñÇ</w:t>
      </w:r>
      <w:r>
        <w:rPr>
          <w:b/>
          <w:bCs/>
        </w:rPr>
        <w:t xml:space="preserve"> Ï³éáõóÙ³Ý</w:t>
      </w:r>
      <w:r>
        <w:rPr>
          <w:b/>
        </w:rPr>
        <w:t xml:space="preserve">  </w:t>
      </w:r>
      <w:r>
        <w:rPr>
          <w:b/>
          <w:bCs/>
        </w:rPr>
        <w:t>ï³ñ³ÍùÁ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/>
        <w:t xml:space="preserve">²ñ³ùë ·»ïÇ íñ³ ÑÇ¹ñá¿É»Ïïñ³Ï³Û³ÝÝ»ñÇ Ï³éáõó»Éáõ ï³ñ³ÍùÁ (áñÁ Ïå³ßïå³ÝíÇ` Ñ³Ù³Ó³ÛÝ 1.8-ñ¹ Ï»ïÇ), áñÝ ÁÝ¹·ñÏáõÙ ¿ Æñ³ÝÇÝ ¨ Ð³Û³ëï³ÝÇÝ å³ïÏ³ÝáÕ </w:t>
      </w:r>
      <w:r>
        <w:rPr>
          <w:iCs/>
        </w:rPr>
        <w:t>ÙÇ ß³ñù  ÑáÕ³ï³ñ³ÍùÝ»ñ, ÏÏ³½ÙÇ ÁÝ¹Ñ³Ýáõñ ·áïáõ Ù³ë:</w:t>
      </w:r>
      <w:r>
        <w:rPr/>
        <w:t xml:space="preserve"> 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b/>
          <w:bCs/>
        </w:rPr>
        <w:t>2.1.</w:t>
      </w:r>
      <w:r>
        <w:rPr/>
        <w:t xml:space="preserve"> Î³éáõóÙ³Ý Ûáõñ³ù³ÝãÛáõñ ï³ñ³Íù ÑÝ³ñ³íáñ ¿ ÁÝ¹³ñÓ³Ï»É Ï³Ù ÷áùñ³óÝ»É` »ÉÝ»Éáí ßÇÝ³ñ³ñ³Ï³Ý ³ßË³ï³ÝùÝ»ñÇ Í³í³ÉÇó: Ü³Ë³·ÍÇ Çñ³Ï³Ý³óÙ³Ý ï³ñ³ÍùÇ Ûáõñ³ù³ÝãÛáõñ ï»Õ³÷áËáõÃÛáõÝ å»ïù ¿ Ï³ï³ñíÇ »ñÏáõ ÎáÕÙ»ñÇ ë³ÑÙ³Ý³å³Ñ Ù³ñÙÇÝÝ»ñÇ Ñ³Ù³Ó³ÛÝáõÃÛ³Ùµ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b/>
          <w:bCs/>
        </w:rPr>
        <w:t xml:space="preserve">2.2. </w:t>
      </w:r>
      <w:r>
        <w:rPr/>
        <w:t xml:space="preserve">Ü³Ë³·ÍÇ Ï³éáõóÙ³Ý ï³ñ³ÍùÝ»ñ Ùáõïù ·áñÍáÕ ÷áË³¹ñ³ÙÇçáóÝ»ñÇ ¨ µ»éÝ»ñÇ ÙáõïùÇ ÃáõÛÉïíáõÃÛáõÝÝ»ñÁ Ïïñí»Ý ëáõÛÝ </w:t>
      </w:r>
      <w:r>
        <w:rPr>
          <w:color w:val="000000"/>
        </w:rPr>
        <w:t>Î³ÝáÝ³Ï³ñ·Ç §Ø»Ë³ÝÇÏ³Ï³Ý ë</w:t>
      </w:r>
      <w:r>
        <w:rPr>
          <w:iCs/>
          <w:color w:val="000000"/>
        </w:rPr>
        <w:t xml:space="preserve">³ñù³íáñáõÙÝ»ñÇ ÷áË³¹ñáõÙÁ¦ 4-ñ¹ µ³ÅÝÇ </w:t>
      </w:r>
      <w:r>
        <w:rPr>
          <w:iCs/>
        </w:rPr>
        <w:t xml:space="preserve">  ¹ñáõÛÃÝ»ñÇÝ Ñ³Ù³å³ï³ëË³Ý: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b/>
          <w:bCs/>
        </w:rPr>
        <w:t>2.3.</w:t>
      </w:r>
      <w:r>
        <w:rPr/>
        <w:t xml:space="preserve"> Ü³Ë³·ÍÇ Ï³éáõóÙ³Ý ï³ñ³ÍùÝ»ñáõÙ ÏÃáõÛÉ³ïñíÇ ëï»ÕÍ»É Ñ»é³Ëáë³ÛÇÝ Ï³å, Ñ³ñÏ »Õ³Í ¹»åùáõÙ` ßÇÝ³ñ³ñáõÃÛ³Ý ï³ñ³ÍùÝ»ñÇ ÙÇç¨, ÃáõÛÉ³ïñ»ÉÇ Ñ³×³Ë³Ï³ÝáõÃÛ³Ùµ` Ï³ñ× Ñ»é³íáñáõÃÛ³Ùµ é³¹ÇáÏ³å: </w:t>
      </w:r>
    </w:p>
    <w:p>
      <w:pPr>
        <w:pStyle w:val="TextBody"/>
        <w:tabs>
          <w:tab w:val="clear" w:pos="708"/>
          <w:tab w:val="left" w:pos="9355" w:leader="none"/>
        </w:tabs>
        <w:ind w:left="510" w:right="-5" w:firstLine="360"/>
        <w:jc w:val="both"/>
        <w:rPr/>
      </w:pPr>
      <w:r>
        <w:rPr>
          <w:b/>
          <w:bCs/>
        </w:rPr>
        <w:t>2.4.</w:t>
      </w:r>
      <w:r>
        <w:rPr/>
        <w:t xml:space="preserve"> Ü³Ë³·ÍÇ Ï³éáõóÙ³Ý ·áïÇÝ»ñÇ Ù»ñÓ³Ï³ÛùáõÙ</w:t>
      </w:r>
      <w:r>
        <w:rPr>
          <w:b/>
          <w:bCs/>
        </w:rPr>
        <w:t xml:space="preserve"> </w:t>
      </w:r>
      <w:r>
        <w:rPr/>
        <w:t>»ñÃ¨»Ï»Éáõ Ï³Ù ·ïÝí»Éáõ Çñ³íáõÝù áõÝ»óáÕ Ù³ëÝ³·»ïÝ»ñÇ ¨ µ³ÝíáñÝ»ñÇ Ñ³Ù³ñ ³ñ·»ÉíáõÙ »Ý Ñ»ï¨Û³É ·áñÍáÕáõÃÛáõÝÝ»ñÁ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>
          <w:color w:val="000000"/>
        </w:rPr>
      </w:pPr>
      <w:r>
        <w:rPr>
          <w:b/>
          <w:bCs/>
        </w:rPr>
        <w:tab/>
        <w:t xml:space="preserve">2.4.1. </w:t>
      </w:r>
      <w:r>
        <w:rPr/>
        <w:t xml:space="preserve">»ÉùÇ ¨ ÙáõïùÇ ÑÝ³ñ³íáñáõÃÛáõÝ áõÝ»Ý³É ³ÛÉ í³Ûñ»ñáõÙ` µ³óÇ </w:t>
      </w:r>
      <w:r>
        <w:rPr>
          <w:color w:val="000000"/>
        </w:rPr>
        <w:t>³Û¹ Ýå³ï³ÏÇ Ñ³Ù³ñ Ý³Ë³ï»ëí³Í Ï»ï»ñÇó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ab/>
        <w:t>2.4.2.</w:t>
      </w:r>
      <w:r>
        <w:rPr/>
        <w:t xml:space="preserve"> Ï³å Ñ³ëï³ï»É Ï³Ù Çñ»ñ ÷áË³Ý³Ï»É ÁÝ¹Ñ³Ýáõñ ·áïáõó ¹áõñë ·ïÝíáÕ ãÉÇ³½áñí³Í ³ÝÓ³Ýó Ñ»ï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ab/>
        <w:t>2.4.3.</w:t>
      </w:r>
      <w:r>
        <w:rPr/>
        <w:t xml:space="preserve"> ·ïÝí»É  ·áïáõ Ù»ñÓ³Ï³ÛùáõÙ áã ³ßË³ï³Ýù³ÛÇÝ Å³Ù»ñÇÝ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ab/>
        <w:t>2.4.4.</w:t>
      </w:r>
      <w:r>
        <w:rPr/>
        <w:t xml:space="preserve"> Éáõë³ÝÏ³ñ»É ·áïáõ ï³ñ³ÍùÝ»ñÁ ¨ ßÇÝáõÃÛáõÝÝ»ñÁ. µ³ó³éáõÃÛ³Ùµ ³ÛÝ ³ÝÓ³Ýó, áñáÝù áõÝ»Ý ³Ýó³·ñ»ñ ¨ Éáõë³ÝÏ³ñ»Éáõ ÃáõÛÉïíáõÃÛáõÝ` ïñí³Í »ñÏáõ ÎáÕÙ»ñÇ å³ßïáÝÛ³Ý»ñÇ ÏáÕÙÇó` Ý³Ë³·ÍÇ Ñ»ï³½áï³Ï³Ý ³ßË³ï³ÝùÝ»ñÇ Ñ³Ù³ñ ³ÝÑñ³Å»ßï Éáõë³ÝÏ³ñÝ»ñ ³å³Ñáí»Éáõ Ýå³ï³Ïáí.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/>
          <w:b/>
          <w:bCs/>
        </w:rPr>
        <w:t xml:space="preserve">       </w:t>
      </w:r>
      <w:r>
        <w:rPr>
          <w:b/>
          <w:bCs/>
        </w:rPr>
        <w:t>2.5.</w:t>
      </w:r>
      <w:r>
        <w:rPr/>
        <w:t xml:space="preserve"> ÎáÕÙ»ñÇ Ù³ëÝ³·»ïÝ»ñÁ ¨ µ³ÝíáñÝ»ñÁ ÁÝ¹Ñ³Ýáõñ ·áïáõÙ Ë³ËïáõÙ Ï³ï³ñ»Éáõ Ï³Ù ³é³Ýó ÃáõÛÉïíáõÃÛ³Ý ³ñ·»Éí³Í ·áïÇ Ùáõïù ·áñÍ»Éáõ ¹»åùáõÙ Ï»ÝÃ³ñÏí»Ý Ï³É³ÝùÇ ¨ ÏÑ³ÝÓÝí»Ý Ñ³Ù³å³ï³ëË³Ý ÎáÕÙÇ ë³ÑÙ³Ý³å³ÑÝ»ñÇÝ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/>
          <w:b/>
          <w:bCs/>
        </w:rPr>
        <w:t xml:space="preserve">       </w:t>
      </w:r>
      <w:r>
        <w:rPr>
          <w:b/>
          <w:bCs/>
        </w:rPr>
        <w:t>2.6.</w:t>
      </w:r>
      <w:r>
        <w:rPr/>
        <w:t xml:space="preserve"> Ü³Ë³·ÇÍÝ Çñ³Ï³Ý³óÝáÕÝ»ñÁ Ù³ñ¹Ï³Ýó å»ïù ¿ ³å³Ñáí³·ñ»Ý ÁÝ¹Ñ³Ýáõñ ·áïÇÝ»ñáõÙ ·ïÝí»Éáõ ÁÝÃ³óùáõÙ ³ßË³ï³ÝùÇ Å³Ù³Ý³Ï ï»ÕÇ áõÝ»ó³Í å³ï³Ñ³ñÝ»ñÇ Ï³Ù Ù³Ñí³Ý ¹»åù»ñÇ Ñ³Ù³ñ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/>
          <w:b/>
          <w:bCs/>
        </w:rPr>
        <w:t xml:space="preserve">      </w:t>
      </w:r>
      <w:r>
        <w:rPr>
          <w:b/>
          <w:bCs/>
        </w:rPr>
        <w:t>2.7.</w:t>
      </w:r>
      <w:r>
        <w:rPr/>
        <w:t xml:space="preserve"> ÐëÏÙ³Ý Ï»ï»ñÁ ÁÝ¹Ñ³Ýáõñ ·áïÇÝ»ñáõÙ Ï³ßË³ï»Ý ßáõñçûñÛ³ Å³Ù³Ý³Ï³óáõÛóáí` Ù³ñ¹Ï³Ýó »ñÃ¨»ÏáõÃÛ³Ý ¨ ³Û¹ ï³ñ³ÍùÝ»ñ µ»éÝ»ñÇ ÷áË³¹ñÙ³Ý Ñ»ï Ï³åí³Í Ñ³ñó»ñÁ Ï³½Ù³Ï»ñå»Éáõ, ÇÝãå»ë Ý³¨ »ñÃ¨»ÏáõÃÛ³Ý ¹Ûáõñ³óÙ³Ý Ï³ÝáÝ³Ï³ñ·Ç ÏÇñ³éáõÙÁ í»ñ³ÑëÏ»Éáõ Ýå³ï³Ïáí:</w:t>
      </w:r>
    </w:p>
    <w:p>
      <w:pPr>
        <w:pStyle w:val="TextBody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/>
      </w:pPr>
      <w:r>
        <w:rPr>
          <w:rFonts w:eastAsia="Times Armenian" w:cs="Times Armenian" w:ascii="Times Armenian" w:hAnsi="Times Armenian"/>
          <w:b/>
          <w:bCs/>
        </w:rPr>
        <w:t xml:space="preserve">       </w:t>
      </w:r>
      <w:r>
        <w:rPr>
          <w:rFonts w:cs="Times Armenian" w:ascii="Times Armenian" w:hAnsi="Times Armenian"/>
          <w:b/>
          <w:bCs/>
        </w:rPr>
        <w:t>3. ²Ýó³·ñ»ñ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 w:cs="Times Armenian" w:ascii="Times Armenian" w:hAnsi="Times Armenian"/>
          <w:b/>
          <w:bCs/>
        </w:rPr>
        <w:t xml:space="preserve">        </w:t>
      </w:r>
      <w:r>
        <w:rPr>
          <w:rFonts w:cs="Times Armenian" w:ascii="Times Armenian" w:hAnsi="Times Armenian"/>
          <w:b/>
          <w:bCs/>
        </w:rPr>
        <w:t>3.1.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ê</w:t>
      </w:r>
      <w:r>
        <w:rPr>
          <w:rFonts w:cs="Times Armenian" w:ascii="Times Armenian" w:hAnsi="Times Armenian"/>
          <w:b/>
          <w:bCs/>
        </w:rPr>
        <w:t xml:space="preserve">áíáñ³Ï³Ý ³Ýó³·ñ»ñÁ </w:t>
      </w:r>
      <w:r>
        <w:rPr>
          <w:rFonts w:cs="Times Armenian" w:ascii="Times Armenian" w:hAnsi="Times Armenian"/>
        </w:rPr>
        <w:t>ÏáõÝ»Ý³Ý ëåÇï³Ï ·áõÛÝ, áñáÝó ÝÙáõßÁ Ý»ñÏ³Û³óí³Í ¿ ÑÙ. 1 Ó¨áõÙ, ¨ áñáÝù Ïïñí»Ý Ñ»ïñ¨Û³É Ï³ñ·áí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A1 - ÙÇ³ÛÝ A1 ¹éÝáí ³ÝóÝáÕ µ³ÝíáñÝ»ñÇ áõ Ù³ëÝ³·»ïÝ»ñÇ Ñ³Ù³ñ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A2 - ÙÇ³ÛÝ A2 ¹éÝáí ³ÝóÝáÕ µ³ÝíáñÝ»ñÇ áõ Ù³ëÝ³·»ïÝ»ñÇ Ñ³Ù³ñ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B1 - ÙÇ³ÛÝ B1 ¹éÝáí ³ÝóÝáÕ  µ³ÝíáñÝ»ñÇ áõ Ù³ëÝ³·»ïÝ»ñÇ Ñ³Ù³ñ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B2 - ÙÇ³ÛÝ B2 ¹éÝáí ³ÝóÝáÕ µ³ÝíáñÝ»ñÇ áõ Ù³ëÝ³·»ïÝ»ñÇ Ñ³Ù³ñ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/>
      </w:pPr>
      <w:r>
        <w:rPr/>
        <w:t>ì»ñáÝßÛ³É ³Ýó³·ñ»ñÝ áõÝ»óáÕÝ»ñÇÝ (A1, A2, B1, B2) ÏÃáõÛÉ³ïñíÇ.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ab/>
        <w:t xml:space="preserve">3.1.1. </w:t>
      </w:r>
      <w:r>
        <w:rPr>
          <w:rFonts w:cs="Times Armenian" w:ascii="Times Armenian" w:hAnsi="Times Armenian"/>
        </w:rPr>
        <w:t>ÁÝ¹Ñ³Ýáõñ Ñ³Ù³å³ï³ëË³Ý ·áïáõÙ »ñÃ¨»Ï»É 24 Å³Ùí³ ÁÝÃ³óùáõÙ ó³ÝÏ³ó³Í Å³Ù³Ý³Ï` Ñ»ïÇáïÝ, ÷áË³¹ñ³ÙÇçáóáí Ï³Ù ë³ñù³íáñáõÙÝ»ñáí.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ab/>
        <w:t xml:space="preserve">3.1.2. </w:t>
      </w:r>
      <w:r>
        <w:rPr>
          <w:rFonts w:cs="Times Armenian" w:ascii="Times Armenian" w:hAnsi="Times Armenian"/>
        </w:rPr>
        <w:t>·Çß»ñ»É ÁÝ¹Ñ³Ýáõñ ·áïÇÝ»ñáõÙ.</w:t>
      </w:r>
    </w:p>
    <w:p>
      <w:pPr>
        <w:pStyle w:val="TextBodyIndent"/>
        <w:tabs>
          <w:tab w:val="clear" w:pos="708"/>
          <w:tab w:val="left" w:pos="9355" w:leader="none"/>
        </w:tabs>
        <w:ind w:left="510" w:right="-5" w:firstLine="12"/>
        <w:jc w:val="both"/>
        <w:rPr/>
      </w:pPr>
      <w:r>
        <w:rPr>
          <w:b/>
          <w:bCs/>
        </w:rPr>
        <w:tab/>
        <w:t xml:space="preserve">3.1.3. </w:t>
      </w:r>
      <w:r>
        <w:rPr/>
        <w:t>Ïñ»É Ï³Ù û·ï³·áñÍ»É Ý³Ë³·ÍÇ áõëáõÙÝ³ëÇñáõÃÛáõÝÝ»ñÇ ¨ Ï³éáõóÙ³Ý    ÁÝÃ³óùáõÙ å³Ñ³ÝçíáÕ Çñ»ñÝ áõ ë³ñù³íáñáõÙÝ»ñÁ: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 w:cs="Times Armenian" w:ascii="Times Armenian" w:hAnsi="Times Armenian"/>
          <w:b/>
          <w:bCs/>
        </w:rPr>
        <w:t xml:space="preserve">  </w:t>
      </w:r>
      <w:r>
        <w:rPr>
          <w:rFonts w:cs="Times Armenian" w:ascii="Times Armenian" w:hAnsi="Times Armenian"/>
          <w:b/>
          <w:bCs/>
        </w:rPr>
        <w:tab/>
        <w:t xml:space="preserve">3.2. </w:t>
      </w:r>
      <w:r>
        <w:rPr>
          <w:rFonts w:cs="Times Armenian" w:ascii="Times Armenian" w:hAnsi="Times Armenian"/>
          <w:b/>
        </w:rPr>
        <w:t>Ð</w:t>
      </w:r>
      <w:r>
        <w:rPr>
          <w:rFonts w:cs="Times Armenian" w:ascii="Times Armenian" w:hAnsi="Times Armenian"/>
          <w:b/>
          <w:bCs/>
        </w:rPr>
        <w:t>³ïáõÏ ³Ýó³·ñ»ñÁ</w:t>
      </w:r>
      <w:r>
        <w:rPr>
          <w:rFonts w:cs="Times Armenian" w:ascii="Times Armenian" w:hAnsi="Times Armenian"/>
        </w:rPr>
        <w:t xml:space="preserve"> (§î¦ ï»ë³ÏÇ) ÏáõÝ»Ý³Ý Ï³Ý³ã ·áõÛÝ, áñáÝó ÝÙáõßÁ Ý»ñÏ³Û³óí³Í ¿ ÑÙ. 2 Ó¨áõÙ: ²Ûë ³Ýó³·ñ»ñÁ Ïïñ³Ù³¹ñí»Ý </w:t>
      </w:r>
      <w:r>
        <w:rPr>
          <w:rFonts w:cs="Times Armenian" w:ascii="Times Armenian" w:hAnsi="Times Armenian"/>
          <w:iCs/>
        </w:rPr>
        <w:t>å»ï³Ï³Ý Í³é³ÛáÕÝ»ñÇÝ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iCs/>
          <w:color w:val="000000"/>
        </w:rPr>
        <w:t>Ï³é³í³ñáÕÝ»ñÇÝ</w:t>
      </w:r>
      <w:r>
        <w:rPr>
          <w:rFonts w:cs="Times Armenian" w:ascii="Times Armenian" w:hAnsi="Times Armenian"/>
        </w:rPr>
        <w:t>, Ñ»ï³½áïáõÃÛ³Ý áõ ßÇÝ³ñ³ñáõÃÛ³Ý ï³ñµ»ñ ËÙµ»ñÇ Ù³ëÝ³·»ï</w:t>
        <w:softHyphen/>
        <w:t>Ý»ñÇÝ: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cs="Times Armenian" w:ascii="Times Armenian" w:hAnsi="Times Armenian"/>
        </w:rPr>
        <w:t>ì»ñáÝßÛ³É ³Ýó³·ñ»ñÝ  áõÝ»óáÕÝ»ñÇÝ ÏÃáõÛÉ³ïñíÇ.</w:t>
      </w:r>
    </w:p>
    <w:p>
      <w:pPr>
        <w:pStyle w:val="TextBodyIndent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b/>
          <w:bCs/>
        </w:rPr>
        <w:t>3.2.1.</w:t>
      </w:r>
      <w:r>
        <w:rPr/>
        <w:t xml:space="preserve"> ÁÝ¹Ñ³Ýáõñ  A, B ·áïÇÝ»ñáõÙ »ñÃ¨»Ï»É 24 Å³Ùí³ ÁÝÃ³óùáõÙ ó³ÝÏ³ó³Í å³ÑÇ` Ñ»ïÇáïÝ, ÷áË³¹ñ³ÙÇçáóáí Ï³Ù ë³ñù³íáñáõÙÝ»ñáí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 xml:space="preserve">3.2.2. </w:t>
      </w:r>
      <w:r>
        <w:rPr>
          <w:rFonts w:cs="Times Armenian" w:ascii="Times Armenian" w:hAnsi="Times Armenian"/>
        </w:rPr>
        <w:t>·Çß»ñ»É ÁÝ¹Ñ³Ýáõñ ·áïÇÝ»ñáõÙ.</w:t>
      </w:r>
    </w:p>
    <w:p>
      <w:pPr>
        <w:pStyle w:val="TextBodyIndent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b/>
          <w:bCs/>
        </w:rPr>
        <w:tab/>
        <w:t xml:space="preserve">3.2.3. </w:t>
      </w:r>
      <w:r>
        <w:rPr/>
        <w:t>Ïñ»É Ï³Ù û·ï³·áñÍ»É Ý³Ë³·ÍÇ áõëáõÙÝ³ëÇñáõÃÛáõÝÝ»ñÇ ¨ Ï³éáõóÙ³Ý ÁÝÃ³óùáõÙ å³Ñ³ÝçíáÕ Çñ»ñÝ áõ ë³ñù³íáñáõÙÝ»ñÁ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Times Armenian" w:ascii="Times Armenian" w:hAnsi="Times Armenian"/>
          <w:b/>
          <w:bCs/>
        </w:rPr>
        <w:t xml:space="preserve">3.2.4. </w:t>
      </w:r>
      <w:r>
        <w:rPr>
          <w:rFonts w:cs="Times Armenian" w:ascii="Times Armenian" w:hAnsi="Times Armenian"/>
          <w:bCs/>
        </w:rPr>
        <w:t>»</w:t>
      </w:r>
      <w:r>
        <w:rPr>
          <w:rFonts w:cs="Times Armenian" w:ascii="Times Armenian" w:hAnsi="Times Armenian"/>
        </w:rPr>
        <w:t xml:space="preserve">ñÃ¨»Ï»É áõëáõÙÝ³ëÇñáõÃÛáõÝÝ»ñÇ ï³ñ³ÍùáõÙ (ë³ÑÙ³Ý³ÛÇÝ ·ÍÇó </w:t>
      </w:r>
      <w:r>
        <w:rPr>
          <w:rFonts w:cs="Times Armenian" w:ascii="Times Armenian" w:hAnsi="Times Armenian"/>
          <w:color w:val="000000"/>
        </w:rPr>
        <w:t>10 ÏÙ</w:t>
      </w:r>
      <w:r>
        <w:rPr>
          <w:rFonts w:cs="Times Armenian" w:ascii="Times Armenian" w:hAnsi="Times Armenian"/>
        </w:rPr>
        <w:t xml:space="preserve"> Ñ»é³íáñáõÃÛ³Ý íñ³) ë³ÑÙ³Ý³å³ÑÝ»ñÇ Ñ³Ù³Ó³ÛÝáõÃÛ³Ùµ Ï³Ù ·Çß»ñ»É áõëáõÙÝ³</w:t>
        <w:softHyphen/>
        <w:t>ëÇñáõÃÛáõÝÝ»ñÇ ï³ñ³ÍùÇ ë³ÑÙ³ÝÝ»ñáõÙ ·ïÝíáÕ ù³Õ³ùÝ»ñáõÙ áõ ·ÛáõÕ»ñáõÙ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left="510" w:right="-5" w:hanging="0"/>
        <w:jc w:val="both"/>
        <w:rPr/>
      </w:pPr>
      <w:r>
        <w:rPr>
          <w:rFonts w:cs="Times Armenian" w:ascii="Times Armenian" w:hAnsi="Times Armenian"/>
          <w:b/>
          <w:bCs/>
        </w:rPr>
        <w:tab/>
        <w:t>3.3.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Ä</w:t>
      </w:r>
      <w:r>
        <w:rPr>
          <w:rFonts w:cs="Times Armenian" w:ascii="Times Armenian" w:hAnsi="Times Armenian"/>
          <w:b/>
          <w:bCs/>
        </w:rPr>
        <w:t xml:space="preserve">³Ù³Ý³Ï³íáñ ³Ýó³·ÇñÁ </w:t>
      </w:r>
      <w:r>
        <w:rPr>
          <w:rFonts w:cs="Times Armenian" w:ascii="Times Armenian" w:hAnsi="Times Armenian"/>
          <w:b/>
        </w:rPr>
        <w:t>ÏïñíÇ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Æñ³ÝÇ ¨ Ð³Û³ëï³ÝÇ Ñ³Ù³å³ï³ëË³Ý Ï³½Ù³Ï»ñåáõÃÛáõÝÝ»ñÇ áõ ÑÇÙÝ³ñÏÝ»ñÇ ÏáÕÙÇó Ýß³Ý³Ïí³Í ¨ ÉÇ³½áñí³Í Ù³ëÝ³·»ïÝ»ñÇÝ áõ µ³ÝíáñÝ»ñÇÝ, áñáÝù Ý³Ë³·ÍÇ áõëáõÙÝ³ëÇñáõÃÛ³Ý ¨ Ï³éáõóÙ³Ý Ñ³Ù³ñ Ý³Ë³ï»ëí³Í ï³ñ³ÍùáõÙ Çñ³Ï³Ý³óÝáõÙ »Ý ²ñ³ùë ·»ïÇ ÑÇ¹ñá¿É»Ïïñ³</w:t>
        <w:softHyphen/>
        <w:t>Ï³Û³ÝÝ»ñÇ Ý³Ë³·ÍÇ Ñ»ï Ï³åí³Í ³ßË³ï³ÝùÝ»ñÁ, ÇÝãå»ë Ý³¨ ³ÛÝ Ù³ëÝ³·»ïÝ»ñÇÝ áõ µ³ÝíáñÝ»ñÇÝ, áñáÝù áõÕ³ñÏíáõÙ »Ý ï»ËÝÇÏ³Ï³Ý ûÅ³Ý¹³ÏáõÃÛáõÝ, ËáñÑñ¹³ïí³Ï³Ý Í³é³ÛáõÃÛáõÝ, µÝ³Ï³Ý ³Õ»ïÝ»ñÇ Ñ»ï¨³Ýùáí ³é³ç³ó³Í íÝ³ëÝ»ñÇ í»ñ³óáõÙ ¨ ³é³çÝ³ÛÇÝ µáõÅû·ÝáõÃÛáõÝ ³å³Ñáí»Éáõ Ñ³Ù³ñ, áñáÝó Ïïñ³Ù³¹ñí»Ý »ñÃ¨»ÏáõÃÛ³Ý Å³Ù³Ý³Ï³íáñ ¨ ÙÇ³ï»ë³Ï  ³Ýó³·ñ»ñ` 3-ñ¹ Ó¨áí Ý»ñÏ³Û³óí³Í ÝÙáõßÇ Ñ³Ù³Ó³ÛÝ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08"/>
          <w:tab w:val="left" w:pos="9355" w:leader="none"/>
        </w:tabs>
        <w:ind w:left="510" w:right="-5" w:firstLine="720"/>
        <w:rPr/>
      </w:pPr>
      <w:r>
        <w:rPr/>
        <w:t>ÀÝ¹Ñ³Ýáõñ ¹ñáõÛÃÝ»ñ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Times Armenian" w:ascii="Times Armenian" w:hAnsi="Times Armenian"/>
          <w:b/>
        </w:rPr>
        <w:t>3.4.</w:t>
      </w:r>
      <w:r>
        <w:rPr>
          <w:rFonts w:cs="Times Armenian" w:ascii="Times Armenian" w:hAnsi="Times Armenian"/>
        </w:rPr>
        <w:t xml:space="preserve"> Úáõñ³ù³ÝãÛáõñ ÎáÕÙÇ ë³ÑÙ³Ý³å³Ñ ÏÉñ³óÝÇ Çñ ù³Õ³ù³óÇÝ»ñÇ ³Ýó³·ñ»ñÁ ¨ Ñ»ï³·³ ·áñÍáÕáõÃÛáõÝÝ»ñÇ Ñ³Ù³ñ ÏÑ³ÝÓÝÇ ÙÛáõë ÎáÕÙÇ ë³ÑÙ³Ý³å³ÑÇÝ: ØÛáõë ÎáÕÙÇ ë³ÑÙ³Ý³å³ÑÝ»ñÁ å³ñï³íáñ »Ý ÙáõïùÇ ÃáõÛÉïíáõÃÛáõÝ ïñ³Ù³¹ñ»É ¨ Ñ»ï ëï³Ý³É ¹ñ³Ýù ëï³Ý³Éáõ Å³ÙÏ»ïÇó Ñ»ïá ³é³í»É³·áõÛÝÁ »ñ»ù ûñí³ ÁÝÃ³óùáõÙ: ØÇ³Å³Ù³Ý³Ï  ³Ýó³·ñ»ñáõÙ ÝßáõÙÝ»ñ ÏÏ³ï³ñí»Ý  ¨ »ñÏáõ »ñÏñÝ»ñÇ ë³ÑÙ³Ý³å³Ñ</w:t>
        <w:softHyphen/>
        <w:t>Ý»ñÇ ÏáÕÙÇó Ïëïáñ³·ñí»Ý áõ ÏÏÝùí»Ý: ²ÛëåÇëÇ ³Ýó³·ñ»ñÁ í³í»ñ³Ï³Ý ÏÉÇÝ»Ý  ÙÇÝã¨ ¹ñ³Ýó Ù»ç Ýßí³Í Å³ÙÏ»ïÁ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Armenian" w:hAnsi="Times Armenian" w:cs="MCS Taybah S_U rose."/>
          <w:b/>
          <w:b/>
        </w:rPr>
      </w:pPr>
      <w:r>
        <w:rPr>
          <w:rFonts w:cs="MCS Taybah S_U rose." w:ascii="Times Armenian" w:hAnsi="Times Armenian"/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3.5. </w:t>
      </w:r>
      <w:r>
        <w:rPr>
          <w:rFonts w:cs="MCS Taybah S_U rose." w:ascii="Times Armenian" w:hAnsi="Times Armenian"/>
        </w:rPr>
        <w:t>Ð³Û³ëï³Ý - Æñ³Ý ë³ÑÙ³ÝáõÙ` ²ñ³ùë ·»ïÇ ë³ÑÙ³Ý³ÛÇÝ Ñ³ïí³ÍáõÙ, »ñÃ¨»ÏáõÃÛ³Ý ¹Ûáõñ³óÙ³Ý Ï³ÝáÝ³Ï³ñ·Ç å³Ñå³ÝáõÙÁ »ñÏáõ »ñÏñÝ»ñÇ ë³ÑÙ³Ý³</w:t>
        <w:softHyphen/>
        <w:t xml:space="preserve">å³ÑÝ»ñÇ å³ñï³íáñáõÃÛáõÝÝ ¿: 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3.6. </w:t>
      </w:r>
      <w:r>
        <w:rPr>
          <w:rFonts w:cs="MCS Taybah S_U rose." w:ascii="Times Armenian" w:hAnsi="Times Armenian"/>
        </w:rPr>
        <w:t>êïáõ·Ù³Ý Ï»ï»ñáõÙ å»ïù ¿ Ñ³ë³Ý»ÉÇ ÉÇÝ»Ý Ð³Û³ëï³ÝÇ ¨ Æñ³ÝÇ ³ÛÝ ù³Õ³ù³óÇÝ»ñÇ ³Ýí³Ý³ó³ÝÏÝ  áõ Éáõë³ÝÏ³ñÝ»ñÁ, áñáÝù áõÝ»Ý ³Ýó³·ñ»ñ Ð³Û³ëï³ÝÇ Ï³Ù Æñ³ÝÇ Ñ³Ù³å³ï³ëË³Ý ë³ÑÙ³ÝÇ` Ý³Ë³å»ë áñáßí³Í Ñ³ïí³ÍÝ»ñáí  ³ÝóÝ»Éáõ Ñ³Ù³ñ, Ï³Ù áñáÝù Ïáñóñ»É »Ý ³Û¹åÇëÇ ³Ýó³·ñ»ñÇ û·ï³·áñÍÙ³Ý Çñ³íáõÝùÁ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>3.7.</w:t>
      </w:r>
      <w:r>
        <w:rPr>
          <w:rFonts w:cs="MCS Taybah S_U rose." w:ascii="Times Armenian" w:hAnsi="Times Armenian"/>
        </w:rPr>
        <w:t xml:space="preserve"> Ð³Ù³å³ï³ëË³Ý ë³ÑÙ³Ý³å³ÑÝ»ñÇ ÏáÕÙÇó »ñÏáõ ûñÇÝ³Ïáí ÏÏ³½ÙíÇ ³ÛëåÇëÇ ³Ýó³·ñ»ñ áõÝ»óáÕ ³ÝÓ³Ýó óáõó³ÏÁ (</w:t>
      </w:r>
      <w:r>
        <w:rPr>
          <w:rFonts w:cs="MCS Taybah S_U rose." w:ascii="Times Armenian" w:hAnsi="Times Armenian"/>
          <w:color w:val="000000"/>
        </w:rPr>
        <w:t>Ý»ñ³éÛ³É`</w:t>
      </w:r>
      <w:r>
        <w:rPr>
          <w:rFonts w:cs="MCS Taybah S_U rose." w:ascii="Times Armenian" w:hAnsi="Times Armenian"/>
        </w:rPr>
        <w:t xml:space="preserve"> ·ñ³ÝóÙ³Ý  Ñ³Ù³ñÁ, ³ÝáõÝÁ, ³½·³ÝáõÝÁ, Ñ³Ûñ³ÝáõÝÁ, ë»éÁ, ÍÝÝ¹Û³Ý ï³ñ»ÃÇíÁ, å³ßïáÝÁ, ³Ýó³·ñÇ Ñ³Ù³ñÁ, ³Ýó³·ñÇ ï»ë³ÏÁ ¨ ¹ñ³ í³í»ñ³Ï³ÝáõÃÛ³Ý Å³ÙÏ»ïÁ), ¨ ¹ñ³Ýù ëïáñ³·ñ»Éáõó áõ ÏÝù»Éáõó Ñ»ïá Ù»Ï ûñÇÝ³ÏÁ ÏÑ³ÝÓÝíÇ ÙÛáõë ÎáÕÙÇ ë³ÑÙ³Ý³å³Ñ Ù³ñÙÇÝÝ»ñÇÝ: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cs="MCS Taybah S_U rose."/>
          <w:b/>
          <w:b/>
          <w:bCs/>
        </w:rPr>
      </w:pPr>
      <w:r>
        <w:rPr>
          <w:rFonts w:cs="MCS Taybah S_U rose.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/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MCS Taybah S_U rose." w:ascii="Times Armenian" w:hAnsi="Times Armenian"/>
          <w:b/>
          <w:bCs/>
        </w:rPr>
        <w:t>4. Ø»Ë³ÝÇÏ³Ï³Ý ë³ñù³íáñáõÙÝ»ñÇ ï»Õ³÷áËáõÙÁ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cs="MCS Taybah S_U rose."/>
          <w:b/>
          <w:b/>
          <w:bCs/>
        </w:rPr>
      </w:pPr>
      <w:r>
        <w:rPr>
          <w:rFonts w:cs="MCS Taybah S_U rose." w:ascii="Times Armenian" w:hAnsi="Times Armenian"/>
          <w:b/>
          <w:bCs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20"/>
        <w:rPr/>
      </w:pPr>
      <w:r>
        <w:rPr>
          <w:rFonts w:cs="MCS Taybah S_U rose."/>
        </w:rPr>
        <w:t>²íïáÙ»ù»Ý³Ý»ñÇ, ë³ñù³íáñáõÙÝ»ñÇ, ï»ËÝÇÏ³Ï³Ý ·áñÍÇùÝ»ñÇ, ßÇÝ³ÝÛáõÃ»ñÇ, ëÝÝ¹³ÙÃ»ñùÇ, ¹»Õáñ³ÛùÇ Ï³Ù ³ÛÉ ³åñ³ÝùÝ»ñÇ ï»Õ³÷áËáõÙÁ ÏÇñ³Ï³Ý³óíÇ Ñ»ï¨Û³É Ï»ñåáí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20"/>
        <w:rPr>
          <w:rFonts w:cs="MCS Taybah S_U rose."/>
        </w:rPr>
      </w:pPr>
      <w:r>
        <w:rPr>
          <w:rFonts w:cs="MCS Taybah S_U rose.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>4.1.</w:t>
      </w:r>
      <w:r>
        <w:rPr>
          <w:rFonts w:cs="MCS Taybah S_U rose." w:ascii="Times Armenian" w:hAnsi="Times Armenian"/>
        </w:rPr>
        <w:t xml:space="preserve"> ÀÝ¹Ñ³Ýáõñ ·áïÇÝ»ñáõÙ, ÇÝãå»ë Ý³¨ Ý³Ë³·ÍÇ áõëáõÙÝ³ëÇñáõÃÛ³Ý ¨ Çñ³Ï³Ý³óÙ³Ý ÁÝÃ³óùáõÙ ëï»ÕÍí³Í Ï³éáõÛóÝ»ñáõÙ û·ï³·áñÍí³Í Ù³ñ¹³ï³ñ ¨ µ»éÝ³ï³ñ ³íïáÙ»ù»Ý³Ý»ñÁ, Ñ³ïáõÏ ³íïáÙ»ù»Ý³Ý»ñÁ, ßÇÝ³ñ³ñ³Ï³Ý ë³ñù³íáñáõÙÝ»ñÁ ¨ ï»ËÝÇÏ³Ï³Ý ³åñ³ÝùÝ»ñÁ Ý³Ë³·ÍÇ ³í³ñïÇó Ñ»ïá Ïí»ñ³¹³ñÓí»Ý Ñ³Ù³å³ï³ëË³Ý ÎáÕÙÇÝ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4.2. </w:t>
      </w:r>
      <w:r>
        <w:rPr>
          <w:rFonts w:cs="MCS Taybah S_U rose." w:ascii="Times Armenian" w:hAnsi="Times Armenian"/>
        </w:rPr>
        <w:t>ØÇ³ÛÝ ëáíáñ³Ï³Ý Ï³Ù Ñ³ïáõÏ ³Ýó³·ñ»ñ áõÝ»óáÕ ³ÝÓ³Ýó ÏÃáõÛÉ³ïñíÇ ßÇÝáõÃÛáõÝÝ»ñÇ Ï³éáõóÙ³Ý Ýå³ï³Ïáí A ¨ B ÁÝ¹Ñ³Ýáõñ ·áïÇÝ»ñáõÙ áÕç ûñí³ ÁÝÃ³óùáõÙ Çñ³Ï³Ý³óÝ»É ³ÝÑñ³Å»ßï ³åñ³ÝùÝ»ñÇ ï»Õ³÷áËáõÙ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4.3. </w:t>
      </w:r>
      <w:r>
        <w:rPr>
          <w:rFonts w:cs="MCS Taybah S_U rose." w:ascii="Times Armenian" w:hAnsi="Times Armenian"/>
        </w:rPr>
        <w:t>ØÇ³ÛÝ  §î¦ ï»ë³ÏÇ Ñ³ïáõÏ ³Ýó³·ñ»ñ áõÝ»óáÕ ³ÝÓ³Ýó ¿ ÃáõÛÉ³ïñíáõÙ ÁÝ¹Ñ³Ýáõñ ·áïÇÝ»ñÇó ¹áõñë (»ñÃ¨»ÏáõÃÛ³Ý Ñ³Ù³ñ ÃáõÛÉ³ïñ»ÉÇ ï³ñ³ÍùáõÙ` ë³ÑÙ³Ý³·ÍÇó 10 ÏÙ Ñ»é³íáñáõÃÛ³Ý íñ³</w:t>
      </w:r>
      <w:r>
        <w:rPr>
          <w:rFonts w:cs="MCS Taybah S_U rose."/>
        </w:rPr>
        <w:t>)</w:t>
      </w:r>
      <w:r>
        <w:rPr>
          <w:rFonts w:cs="MCS Taybah S_U rose." w:ascii="Times Armenian" w:hAnsi="Times Armenian"/>
        </w:rPr>
        <w:t xml:space="preserve"> ï»Õ³÷áË»É Ý³Ë³·ÍÇ áõëáõÙÝ³ëÇñáõÃÛ³Ý, Ñ»ï³½áïáõÃÛ³Ý ¨ (Ï³Ù) Ï³éáõóÙ³Ý Ñ³Ù³ñ ³ÝÑñ³Å»ßï ë³ñù³íáñáõÙÝ»ñÝ áõ ·áñÍÇùÝ»ñÁ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>4.4.</w:t>
      </w:r>
      <w:r>
        <w:rPr>
          <w:rFonts w:cs="MCS Taybah S_U rose." w:ascii="Times Armenian" w:hAnsi="Times Armenian"/>
        </w:rPr>
        <w:t xml:space="preserve"> Æñ³ÝÇ ¨ Ð³Û³ëï³ÝÇ Ñ³Ù³å³ï³ëË³Ý Ý»ñÏ³Û³óáõóÇãÝ»ñÇ ÏáÕÙÇó Ïïñ³Ù³¹ñí»Ý ÙÇ³ï»ë³Ï ³Ýó³·ñ»ñ` Ù³ñ¹³ï³ñ ¨ µ»éÝ³ï³ñ Ù»ù»Ý³Ý»ñÇ,  Ñ³ïáõÏ Ù»ù»Ý³Ý»ñÇ, ë³ñù³íáñáõÙÝ»ñÇ, ßÇÝ³ñ³ñ³Ï³Ý ·áñÍÇùÝ»ñÇ Ï³Ù í³ñ»Éáõ Ñ³Ù³ñ Ý³Ë³ï»ëí³Í Ù»Ë³ÝÇÏ³Ï³Ý ë³ñù³íáñáõÙÝ»ñÇ ë³ÑÙ³Ý³ÛÇÝ ï»Õ³÷áËÙ³Ý Ñ³Ù³ñ: ²Ûë ³Ýó³·ñ»ñÇó Ûáõñ³ù³ÝãÛáõñáõÙ ÏÝßíÇ í³ñáñ¹Ç ³ÝáõÝÁ, ³½·³ÝáõÝÁ, Ñ³Ûñ³ÝáõÝÁ, »ñÃ¨»ÏáõÃÛ³Ý áõÕÕáõÃÛáõÝÁ, ³íïáÙ»ù»Ý³ÛÇ Ñ³Ù³ñÁ ¨ ï»ë³ÏÁ: ²Ýó³·ÇñÁ í³í»ñ³Ï³Ý ÏÉÇÝÇ ÙÇÝã¨ ¹ñ³ÝáõÙ Ýßí³Í Å³ÙÏ»ïÁ: ì»ñáÝßÛ³É  Ù»ù»Ý³Ý»ñÁ ¨ ë³ñù³íáñáõÙÝ»ñÁ  ßÇÝ³ñ³ñ³Ï³Ý ï³ñ³Íù ÷áË³¹ñ»Éáõ Ñ³Ù³ñ ³ÝÑñ³Å»ßï »Ý ³Ýó³·ñ»ñ` ïñí³Í Ñ³Ù³å³ï³ëË³Ý »ñÏñÇ` Ý³Ë³·ÍÇ å³ï³ëË³Ý³ïáõÝ»ñÇ ÏáÕÙÇó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>4.5.</w:t>
      </w:r>
      <w:r>
        <w:rPr>
          <w:rFonts w:cs="MCS Taybah S_U rose." w:ascii="Times Armenian" w:hAnsi="Times Armenian"/>
        </w:rPr>
        <w:t xml:space="preserve"> ê³ÑÙ³Ý³·ÇÍÁ Ñ³ïáÕ ³ÝÑñ³Å»ßï ³åñ³ÝùÝ»ñÇ (ßÇÝ³ñ³ñ³Ï³Ý ·áñÍÇùÝ»ñ ¨ ë³ñù³íáñáõÙÝ»ñ, </w:t>
      </w:r>
      <w:r>
        <w:rPr>
          <w:rFonts w:cs="MCS Taybah S_U rose." w:ascii="Times Armenian" w:hAnsi="Times Armenian"/>
          <w:color w:val="000000"/>
        </w:rPr>
        <w:t>ï³ñµ»ñ ï»ë³ÏÇ í³é»ÉÇù ¨ Ý³íÃ³ÙÃ»ñùÝ»ñ</w:t>
      </w:r>
      <w:r>
        <w:rPr>
          <w:rFonts w:cs="MCS Taybah S_U rose." w:ascii="Times Armenian" w:hAnsi="Times Armenian"/>
        </w:rPr>
        <w:t>, Ù»ù»Ý³Ý»ñÇ å³Ñ»ëï³Ù³ë»ñ, ëÝÝ¹³ÙÃ»ñù, ¹»Õáñ³Ûù ¨ ³ÛÉ ³ÝÑñ³Å»ßï ³åñ³ÝùÝ»ñ) ÷áË³¹ñáõÙÁ ÏÏ³ï³ñíÇ ÙÇ³ï»ë³Ï ³Ýó³·ñÇ ÑÇÙ³Ý íñ³, áñÁ Çñ³Ý³Ï³Ý ¨ Ñ³ÛÏ³Ï³Ý ÏáÕÙ»ñÁ Ïïñ³Ù³¹ñ»Ý ÙÇ³ÛÝ µ»éÁ ï»Õ³÷áËáÕ ³ÝÓÇÝ: ì»ñáÝßÛ³É ³åñ³ÝùÝ»ñÇ ÷áË³¹ñáõÙÁ ¹»åÇ Ý³Ë³·ÍÇ Çñ³Ï³Ý³óÙ³Ý í³Ûñ ÏÏ³ï³ñíÇ Çñ³Ý³Ï³Ý Ï³Ù Ñ³ÛÏ³Ï³Ý ÏáÕÙ»ñÇ` Ý³Ë³·ÇÍÝ Çñ³Ï³Ý³óÝáÕÝ»ñÇ ÙÇçáóáí` µ»éÁ ÷áË³¹ñáÕ ³ÝÓÇ ³Ýí³Ùµ Ï³½Ùí³Í ÷³ëï³ÃÕÃ»ñÇ ÑÇÙ³Ý íñ³ (Ýßí³Í ³Ýó³·ñÇ ÝÙáõßÁ ÝáõÛÝÝ ¿, áñÁ Ý»ñÏ³Û³óí³Í ¿</w:t>
      </w:r>
      <w:r>
        <w:rPr>
          <w:rFonts w:cs="Times Armenian" w:ascii="Times Armenian" w:hAnsi="Times Armenian"/>
        </w:rPr>
        <w:t xml:space="preserve"> </w:t>
      </w:r>
      <w:r>
        <w:rPr>
          <w:rFonts w:cs="MCS Taybah S_U rose." w:ascii="Times Armenian" w:hAnsi="Times Armenian"/>
        </w:rPr>
        <w:t>4-ñ¹ Ó¨áõÙ)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>4.6.</w:t>
      </w:r>
      <w:r>
        <w:rPr>
          <w:rFonts w:cs="MCS Taybah S_U rose." w:ascii="Times Armenian" w:hAnsi="Times Armenian"/>
        </w:rPr>
        <w:t xml:space="preserve"> Ü³Ë³·ÇÍÝ Çñ³Ï³Ý³óÝáÕ ÁÝÏ»ñáõÃÛáõÝÝ»ñÇ ¨ áõëáõÙÝ³ëÇñáõÃÛáõÝ Ï³ï³ñáÕ ËÙµ»ñÇ Ñ³Ù³ñ ³ÝÑñ³Å»ßï í³ñã³Ï³Ý ÷³ëï³ÃÕÃ»ñÁ, Ñ³Ù³Ó³ÛÝ Ý³Ë³å»ë å³ïñ³ëïí³Í óáõó³ÏÇ, ÷³Ï Íñ³ñÝ»ñáí ÏáõÕ³ñÏí»Ý ³ÛÝ Ñ³ÝÓÝáÕ ³ÝÓÇ (÷áëï³ï³ñ) ³ÝáõÝáí (Ýßí³Í ³Ýó³·ñÇ  Ó¨Á ÝáõÛÝÝ ¿, ÇÝã</w:t>
      </w:r>
      <w:r>
        <w:rPr>
          <w:rFonts w:cs="Times Armenian" w:ascii="Times Armenian" w:hAnsi="Times Armenian"/>
        </w:rPr>
        <w:t xml:space="preserve"> </w:t>
      </w:r>
      <w:r>
        <w:rPr>
          <w:rFonts w:cs="MCS Taybah S_U rose." w:ascii="Times Armenian" w:hAnsi="Times Armenian"/>
        </w:rPr>
        <w:t>5-ñ¹ Ó¨Á)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  <w:color w:val="000000"/>
        </w:rPr>
        <w:t xml:space="preserve">4.7. </w:t>
      </w:r>
      <w:r>
        <w:rPr>
          <w:rFonts w:cs="MCS Taybah S_U rose." w:ascii="Times Armenian" w:hAnsi="Times Armenian"/>
          <w:color w:val="000000"/>
        </w:rPr>
        <w:t>²ñ³ùë ÑÇ¹ñá¿É»Ïïñ³Ï³Û³ÝÇ Ý³Ë³·ÍÇ áõëáõÙÝ³ëÇñÙ³Ý ¨ ßÇÝ³ñ³ñáõÃÛ³Ý Ñ³Ù³ñ Ý³Ë³ï»ëí³Í ·áïÇ Ý»ñÙáõÍíáÕ ³åñ³ÝùÝ»ñÝ áõ ïñ³Ýëåáñï³ÛÇÝ ÙÇçáóÝ»ñÁ, ·áïáõÙ ³ßË³ïáÕ µ³ÝíáñÝ»ñÇ áõ Ù³ëÝ³·»ïÝ»ñÇ Ñ³Ù³ñ Ý»ñÙáõÍíáÕ ëÝÝ¹³ÙÃ»ñùÝ áõ ¹»Õáñ³ÛùÁ, ÇÝãå»ë Ý³¨ Ýñ³Ýó ³ÝÓÝ³Ï³Ý û·ï³·áñÍÙ³Ý Çñ»ñÝ ³½³ïíáõÙ »Ý Ù³ùë³ÛÇÝ í×³ñÝ»ñÇó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both"/>
        <w:rPr>
          <w:rFonts w:ascii="Times Armenian" w:hAnsi="Times Armenian" w:cs="MCS Taybah S_U rose."/>
          <w:b/>
          <w:b/>
          <w:i/>
          <w:i/>
          <w:color w:val="000000"/>
        </w:rPr>
      </w:pPr>
      <w:r>
        <w:rPr>
          <w:rFonts w:cs="MCS Taybah S_U rose." w:ascii="Times Armenian" w:hAnsi="Times Armenian"/>
          <w:b/>
          <w:i/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both"/>
        <w:rPr/>
      </w:pPr>
      <w:r>
        <w:rPr>
          <w:rFonts w:cs="MCS Taybah S_U rose." w:ascii="Times Armenian" w:hAnsi="Times Armenian"/>
          <w:b/>
          <w:i/>
        </w:rPr>
        <w:t>Ì³ÝáÃ³·ñáõÃÛáõÝ</w:t>
      </w:r>
      <w:r>
        <w:rPr>
          <w:rFonts w:cs="MCS Taybah S_U rose." w:ascii="Times Armenian" w:hAnsi="Times Armenian"/>
          <w:i/>
        </w:rPr>
        <w:t>: ´áÉáñ ³ÛÝ ³ÝÓÝ³Ï³Ý Çñ»ñÁ, áñáÝó ÙáõïùÝ áõ »ÉùÁ ïíÛ³É   »ñÏñÝ»ñ ÃáõÛÉ³ïñ»ÉÇ ¿, Ï³ñáÕ »Ý »ÉùÇ ¨ ÙáõïùÇ ÑÝ³ñ³íáñáõÃÛáõÝ áõÝ»Ý³É ïíÛ³É ·áïÇÝ»ñ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both"/>
        <w:rPr>
          <w:rFonts w:ascii="Times Armenian" w:hAnsi="Times Armenian" w:cs="MCS Taybah S_U rose."/>
          <w:b/>
          <w:b/>
          <w:i/>
          <w:i/>
        </w:rPr>
      </w:pPr>
      <w:r>
        <w:rPr>
          <w:rFonts w:cs="MCS Taybah S_U rose." w:ascii="Times Armenian" w:hAnsi="Times Armenian"/>
          <w:b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both"/>
        <w:rPr>
          <w:rFonts w:ascii="Times Armenian" w:hAnsi="Times Armenian" w:cs="MCS Taybah S_U rose."/>
          <w:b/>
          <w:b/>
        </w:rPr>
      </w:pPr>
      <w:r>
        <w:rPr>
          <w:rFonts w:cs="MCS Taybah S_U rose." w:ascii="Times Armenian" w:hAnsi="Times Armenian"/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4.8. </w:t>
      </w:r>
      <w:r>
        <w:rPr>
          <w:rFonts w:cs="MCS Taybah S_U rose." w:ascii="Times Armenian" w:hAnsi="Times Armenian"/>
        </w:rPr>
        <w:t>Ð»ï¨Û³É Çñ»ñÇ ÙáõïùÝ ³ñ·»ÉíáõÙ ¿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 xml:space="preserve">4.8.1. </w:t>
      </w:r>
      <w:r>
        <w:rPr>
          <w:rFonts w:cs="MCS Taybah S_U rose." w:ascii="Times Armenian" w:hAnsi="Times Armenian"/>
        </w:rPr>
        <w:t>Ññ³½»Ý ¨ ë³éÁ ½»Ýù (µ³ó³éáõÃÛ³Ùµ Ñ»ï³½áïáõÃÛáõÝÝ»ñÇ ¨ Ï³éáõóÙ³Ý ÁÝÃ³óùáõÙ  ³ÝÑñ³Å»ßï å³ÛÃáõóÇÏ ÝÛáõÃ»ñÇ)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 xml:space="preserve">4.8.2. </w:t>
      </w:r>
      <w:r>
        <w:rPr>
          <w:rFonts w:cs="MCS Taybah S_U rose." w:ascii="Times Armenian" w:hAnsi="Times Armenian"/>
        </w:rPr>
        <w:t xml:space="preserve">ïå³·Çñ ÝÛáõÃ»ñ (·ñù»ñ, </w:t>
      </w:r>
      <w:r>
        <w:rPr>
          <w:rFonts w:cs="MCS Taybah S_U rose." w:ascii="Times Armenian" w:hAnsi="Times Armenian"/>
          <w:color w:val="000000"/>
        </w:rPr>
        <w:t>³Ùë³·ñ»ñ, ûñ³Ã»ñÃ»ñ ¨ å³ñµ»ñ³Ï³ÝÝ»ñ),</w:t>
      </w:r>
      <w:r>
        <w:rPr>
          <w:rFonts w:cs="MCS Taybah S_U rose." w:ascii="Times Armenian" w:hAnsi="Times Armenian"/>
        </w:rPr>
        <w:t xml:space="preserve"> Ó»é³·ñ»ñ, Ó³ÛÝ³- ¨ ï»ë³»ñÇ½Ý»ñ, áñáÝù ë³ÑÙ³Ýáí ³Ýó Ï³óÝ»ÉÝ ³ñ·»ÉíáõÙ ¿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 xml:space="preserve">4.8.3. </w:t>
      </w:r>
      <w:r>
        <w:rPr>
          <w:rFonts w:cs="MCS Taybah S_U rose." w:ascii="Times Armenian" w:hAnsi="Times Armenian"/>
        </w:rPr>
        <w:t xml:space="preserve"> ÃÙñ³ÝÛáõÃ»ñÇ ¨ Ñá·»Ù»ï ÝÛáõÃ»ñÇ áñ¨¿ ï»ë³Ï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>4.8.4.</w:t>
      </w:r>
      <w:r>
        <w:rPr>
          <w:rFonts w:cs="MCS Taybah S_U rose." w:ascii="Times Armenian" w:hAnsi="Times Armenian"/>
        </w:rPr>
        <w:t xml:space="preserve"> å³ñï³íáñ³·ñ»ñ ¨ ã»ÕÛ³É Ñ³Ûï³ñ³ñí³Í å³ñï³ïáÙë»ñ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  <w:b/>
        </w:rPr>
        <w:t xml:space="preserve">4.8.5. </w:t>
      </w:r>
      <w:r>
        <w:rPr>
          <w:rFonts w:cs="MCS Taybah S_U rose." w:ascii="Times Armenian" w:hAnsi="Times Armenian"/>
        </w:rPr>
        <w:t xml:space="preserve">³ñí»ëïÇ ·áñÍ»ñ, </w:t>
      </w:r>
      <w:r>
        <w:rPr>
          <w:rFonts w:cs="MCS Taybah S_U rose." w:ascii="Times Armenian" w:hAnsi="Times Armenian"/>
          <w:color w:val="000000"/>
        </w:rPr>
        <w:t>Ñáõß³ñÓ³ÝÝ»ñ</w:t>
      </w:r>
      <w:r>
        <w:rPr>
          <w:rFonts w:cs="MCS Taybah S_U rose." w:ascii="Times Armenian" w:hAnsi="Times Armenian"/>
        </w:rPr>
        <w:t>, ³ñÓ³ÝÝ»ñ, ÝÏ³ñÝ»ñ, ÷áñ³·ñ³ÝÏ³ñÝ»ñÇ ï³ñµ»ñ ï»ë³ÏÝ»ñ, ÷³ÛïÛ³, µÛáõñ»ÕÛ³, Ï»ñ³ÙÇÏ³Ï³Ý ¨ Ï³ßí» Çñ»ñ, ù³ñ»ñ ¨ Ã³ÝÏ³ñÅ»ù áõ áã Ã³ÝÏ³ñÅ»ù  Ù»ï³ÕÝ»ñ ¨ ³ÛÉ Çñ»ñ, áñáÝù å³ïÙ³Ï³Ý, ·Çï³Ï³Ý Ï³Ù Ùß³ÏáõÃ³ÛÇÝ ³ñÅ»ù áõÝ»Ý.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210"/>
        <w:jc w:val="both"/>
        <w:rPr/>
      </w:pPr>
      <w:r>
        <w:rPr>
          <w:rFonts w:cs="MCS Taybah S_U rose." w:ascii="Times Armenian" w:hAnsi="Times Armenian"/>
          <w:b/>
        </w:rPr>
        <w:t xml:space="preserve">4.8.6. </w:t>
      </w:r>
      <w:r>
        <w:rPr>
          <w:rFonts w:cs="MCS Taybah S_U rose." w:ascii="Times Armenian" w:hAnsi="Times Armenian"/>
        </w:rPr>
        <w:t>ÎáÕÙ»ñÇ ï³ñ³ÍùÝ»ñÇó Ó»éù µ»ñí³Í é³½Ù³Ï³Û³ÝÝ»ñÇ ÝÏ³ñÝ»ñ ¨ ï»Õ»ÏáõÃÛáõÝÝ»ñ: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rPr>
          <w:rFonts w:ascii="Times Armenian" w:hAnsi="Times Armenian" w:cs="MCS Taybah S_U rose."/>
        </w:rPr>
      </w:pPr>
      <w:r>
        <w:rPr>
          <w:rFonts w:cs="MCS Taybah S_U rose.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rPr/>
      </w:pPr>
      <w:r>
        <w:rPr>
          <w:rFonts w:cs="MCS Taybah S_U rose." w:ascii="Times Armenian" w:hAnsi="Times Armenian"/>
          <w:b/>
          <w:bCs/>
        </w:rPr>
        <w:t>5. Ð»ï³½áïáõÃÛ³Ý ï³ñ³Íù</w:t>
      </w:r>
    </w:p>
    <w:p>
      <w:pPr>
        <w:pStyle w:val="Normal"/>
        <w:tabs>
          <w:tab w:val="clear" w:pos="708"/>
          <w:tab w:val="left" w:pos="9355" w:leader="none"/>
        </w:tabs>
        <w:ind w:left="510" w:right="-5" w:firstLine="720"/>
        <w:jc w:val="center"/>
        <w:rPr>
          <w:rFonts w:ascii="Times Armenian" w:hAnsi="Times Armenian" w:cs="MCS Taybah S_U rose."/>
          <w:b/>
          <w:b/>
          <w:bCs/>
        </w:rPr>
      </w:pPr>
      <w:r>
        <w:rPr>
          <w:rFonts w:cs="MCS Taybah S_U rose." w:ascii="Times Armenian" w:hAnsi="Times Armenian"/>
          <w:b/>
          <w:bCs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 xml:space="preserve">5.1. </w:t>
      </w:r>
      <w:r>
        <w:rPr>
          <w:rFonts w:cs="MCS Taybah S_U rose."/>
        </w:rPr>
        <w:t>Ð³Û³ëï³ÝÇ Ð³Ýñ³å»ïáõÃÛ³Ý ¨ Æñ³ÝÇ ÆëÉ³Ù³Ï³Ý Ð³Ýñ³å»ïáõÃÛ³Ý ï³ñ³ÍùáõÙ` ë³ÑÙ³Ý³ÛÇÝ ÓáÕ»ñÇ ÙÇç¨, ë³ÑÙ³Ý³·ÍÇó 10 ÏÙ Ñ»é³íáñáõÃÛ³Ý íñ³ (ÁÝ¹Ñ³Ýáõñ 20 ÏÙ) Ñ»ï³½áï³Ï³Ý ³ßË³ï³ÝùÝ»ñ Çñ³Ï³Ý³óÝ»Éáõ ÁÝÃ³óùáõÙ Ïëï»ÕÍí»Ý   30-35  Ñ»ï³½áïáõÃÛ³Ý  ï³ñ³ÍùÝ»ñ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2.</w:t>
      </w:r>
      <w:r>
        <w:rPr>
          <w:rFonts w:cs="MCS Taybah S_U rose."/>
        </w:rPr>
        <w:t xml:space="preserve"> Ð»ï³½áïáõÃÛ³Ý ï³ñ³ÍùáõÙ ßáõñçûñÛ³ Å³Ù³Ý³Ï³óáõÛóáí ÎáÕÙ»ñÝ Çñ»Ýó Ñ»ï³½áï³Ï³Ý ËÙµ»ñÇÝ Ïïñ³Ù³¹ñ»Ý Ñ»ï¨Û³É Çñ³íáõÝùÝ»ñÁ. Ï³óáõÃÛ³Ý, ï»Õ³ß³ñÅÙ³Ý, »ñÏñ³ï»ËÝÇÏ³Ï³Ý (³Û¹ ÃíáõÙ` Ñ»ï³½áï³Ï³Ý ³Ýóù»ñÇ ÷áñáõÙ ¨ ³ÛÉÝ), »ñÏñ³ýÇ½ÇÏ³Ï³Ý ·áñÍáÕáõÃÛáõÝÝ»ñÇ, çñÇ áñ³ÏÇ Ñ»ï³½áïÙ³Ý, »ñÏñ³µ³Ý³Ï³Ý ÝÏ³ñ³Ñ³ÝáõÙÝ»ñÇ,</w:t>
      </w:r>
      <w:r>
        <w:rPr>
          <w:rFonts w:cs="MCS Taybah S_U rose."/>
          <w:color w:val="FF0000"/>
        </w:rPr>
        <w:t xml:space="preserve"> </w:t>
      </w:r>
      <w:r>
        <w:rPr>
          <w:rFonts w:cs="MCS Taybah S_U rose."/>
        </w:rPr>
        <w:t>ÑÇ¹ñáÉá·Ç³Ï³Ý (ù³ñï»½³·ñÙ³Ý) ï»ëï³íáñÙ³Ý ³ßË³ï³ÝùÝ»ñÇ, áñáÝù ³éÝãíáõÙ »Ý ²ñ³ùë ·»ïÇ  ÑÇ¹ñá- ¨ ¿É»Ïïñ³Ï³Û³ÝÝ»ñÇ û·ï³·áñÍÙ³Ý áõëáõÙÝ³ëÇñáõÃÛáõÝÝ»ñÇÝ, ÇÝãå»ë Ý³¨` çñÇ û·ï³·áñÍÙ³Ý ¨ ÑÇ¹ñáÏ³Û³ÝÝ»ñÇ Ñ³ñó»ñÇ áõëáõÙÝ³ëÇñÙ³Ý Ñ»ï Ï³åí³Í` ÎáÕÙ»ñÇ Ñ³Ù³ñ ÁÝ¹Ñ³Ýáõñ ·áñÍáÕáõÃÛáõÝÝ»ñÇ Çñ³Ï³Ý³óÙ³Ý, ÇÝãåÇëÇù »Ý ·»ïÇ çñÇ áñ³ÏÇ ëïáõ·áõÙÁ, çñÇ ÑáëùÇ ÏáñëïÇ Ñ»ïù»ñÁ ·ïÝ»Éáõ áõëáõÙÝ³ëÇñáõÃÛáõÝÝ»ñÁ, ¨, Ý³Ë³·ÍÇ å³ï³ëË³Ý³ïáõÝ»ñÇ ³é³ç³ñÏáí áõ ë³ÑÙ³Ý³å³Ñ Ù³ñÙÇÝÝ»ñÇ Ñ»ï Ñ³Ù³Ó³ÛÝ»óÝ»Éáí, ÑÇ¹ñáÙ»ïñÇÏ Ï³Û³ÝÝ»ñÇ Ï³éáõóÙ³Ý Çñ³íáõÝùÝ»ñ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 xml:space="preserve">5.3. </w:t>
      </w:r>
      <w:r>
        <w:rPr>
          <w:rFonts w:cs="MCS Taybah S_U rose."/>
        </w:rPr>
        <w:t>Ð»ï³½áï³Ï³Ý ËÙµ»ñÇ Õ»Ï³í³ñÝ»ñÁ å»ïù ¿ ë³ÑÙ³Ý³å³ÑÝ»ñÇÝ ï»Õ»Ï³óÝ»Ý í»ñáÑÇßÛ³É ³ßË³ï³ÝùÝ»ñÇ Ï³ï³ñÙ³Ý í³ÛñÇ, Å³Ù³Ý³ÏÇ ¨ í»ñáÝßÛ³É ·áñÍáÕáõÃÛáõÝÝ»ñÇó Ûáõñ³ù³ÝãÛáõñÇ Ñ»ñÃ³Ï³ÝáõÃÛ³Ý Ù³ëÇÝ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 xml:space="preserve">5.4. </w:t>
      </w:r>
      <w:r>
        <w:rPr>
          <w:rFonts w:cs="MCS Taybah S_U rose."/>
        </w:rPr>
        <w:t>ØÇ¨ÝáõÛÝ Å³Ù³Ý³Ï Ñ»ï³½áï³Ï³Ý ËÙµ»ñÇÝ ÃáõÛÉ³ïñíáõÙ ¿  ³ÝÑñ³Å»ßïáõÃÛ³Ý ¹»åùáõÙ û·ï³·áñÍ»É ÉáÕ³óáÕ Ï³ÙáõñçÝ»ñ ¨ Ý³í³ÏÝ»ñ` ï»ËÝÇÏ³</w:t>
        <w:softHyphen/>
        <w:t>Ï³Ý ë³ñù»ñÇ, ·áñÍÇùÝ»ñÇ, í³é»ÉÇùÇ, ß³ñÅÇã³ÛÇÝ ÛáõÕÇ, ëÝÝ¹³ÙÃ»ñùÇ ¨ ïñ³Ýëåáñ</w:t>
        <w:softHyphen/>
        <w:t>ï³ÛÇÝ ÙÇçáóÝ»ñÇ ï»Õ³÷áËÙ³Ý Ñ³Ù³ñ: Ü³í³ÏÝ»ñÇ »ñÃ¨»ÏáõÃÛ³Ý ¨ ÉáÕ³óáÕ Ï³ÙáõñçÝ»ñÇ Ï»ï»ñÁ ÏáñáßíÇ »ñÏáõ ÎáÕÙ»ñÇ ë³ÑÙ³Ý³å³Ñ Ù³ñÙÇÝÝ»ñÇ ÏáÕÙÇó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5.</w:t>
      </w:r>
      <w:r>
        <w:rPr>
          <w:rFonts w:cs="MCS Taybah S_U rose."/>
        </w:rPr>
        <w:t xml:space="preserve"> ÎáÕÙ»ñÁ å»ïù ¿ Ýå³ëï»Ý Ñ»ï³½áï³Ï³Ý ËÙµ»ñÇ ï»Õ³÷áËÙ³Ý ¹Ûáõñ³óÙ³ÝÁ, áñå»ë½Ç Ýñ³Ýù Ï³ñáÕ³Ý³Ý û·ï³·áñÍ»É ³éÏ³ »ñÏ³ÃáõÕ³ÛÇÝ ó³ÝóÁ, ë³É³å³ï ¨ áã ë³É³å³ï ×³Ý³å³ñÑÝ»ñÁ, áñáÝù Ñ³Ù³å³ï³ëË³ÝáõÙ »Ý ßÇÝ³ñ³ñ³Ï³Ý ë³ñù³íáñáõÙÝ»ñÇ ï³ñ³ÝóÙ³Ý ÑÝ³ñ³íáñáõÃÛáõÝÝ»ñÇÝ, áõÕ¨áñ³ï³ñ ÷áË³¹ñ³ÙÇçáóÝ»ñÇÝ, ÇÝãå»ë Ý³¨ ï»ËÝÇÏ³Ï³Ý å³Ñ³ÝçÝ»ñÇÝ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  <w:sz w:val="20"/>
          <w:szCs w:val="20"/>
        </w:rPr>
      </w:pPr>
      <w:r>
        <w:rPr>
          <w:rFonts w:cs="MCS Taybah S_U rose."/>
        </w:rPr>
        <w:t>ºÃ» Ñ»ï³½áïáõÃÛ³Ý ï³ñ³ÍùáõÙ ÝÙ³Ý³ïÇå ×³Ý³å³ñÑ³ÛÇÝ ó³ÝóÁ ãµ³í³ñ³ñÇ í»ñáÝßÛ³É å³ÛÙ³ÝÝ»ñÁ, ÎáÕÙ»ñÁ å»ïù ¿ ÙÇÙÛ³Ýó ËÙµ»ñÇÝ ïñ³Ù³¹ñ»Ý Ñ»ï³½áïáõÃÛ³Ý ï³ñ³ÍùÇó ¹áõñë ·ïÝíáÕ ³Ù»Ý³Ùáï ×³Ý³å³ñÑÝ»ñÁ: ÜÙ³Ý ¹»åù»ñáõÙ ë³ÑÙ³Ý³å³ÑÝ»ñÁ Ñ³Ù³å³ï³ëË³Ý ³ÝÓ³Ýó Ïïñ³Ù³¹ñ»Ý ·ñ³íáñ ÃáõÛÉïíáõÃÛáõÝ` Ýß»Éáí »ñÃáõÕÇÝ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 xml:space="preserve">5.6. </w:t>
      </w:r>
      <w:r>
        <w:rPr>
          <w:rFonts w:cs="MCS Taybah S_U rose."/>
        </w:rPr>
        <w:t>Ð»ï³½áïáõÃÛ³Ý ï³ñ³ÍùÇ ë³ÑÙ³ÝÝ»ñáõÙ ¨ Æñ³Ý-Ð³Û³ëï³Ý ë³ÑÙ³ÝÁ Ñ³ï»Éáõ Ñ³Ù³ñ ÏÃáõÛÉ³ïñíÇ û·ï³·áñÍ»É áõÕÕ³ÃÇéÝ»ñ Ñ»ï³½áï³Ï³Ý ËÙµ»ñÇ, ï»ËÝÇÏ³Ï³Ý ·áñÍÇùÝ»ñÇ, ëÝÝ¹³ÙÃ»ñùÇ ¨ ¹»Õáñ³ÛùÇ` ³Ý³Ýó³Ý»ÉÇ í³Ûñ»ñ ï»Õ³÷áËÙ³Ý, ÇÝãå»ë Ý³¨ ³Ý³Ýó³Ý»ÉÇ í³Ûñ»ñÇó ÑÇí³Ý¹Ý»ñÇ ÷áË³¹ñÙ³Ý Ýå³ï³Ïáí: ²Ûë ÃéÇãùÝ»ñÁ å»ïù ¿ Çñ³Ï³Ý³óí»Ý ë³ÑÙ³Ý³ÏÇó ßñç³ÝÝ»ñÇó áã å³Ï³ë ù³Ý 600 Ù µ³ñÓñáõÃÛ³Ý íñ³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</w:rPr>
        <w:t>àõÕÕ³ÃÇéÇ ÃéÇãùÇ Å³Ù³Ý³ÏÁ, ë³ÑÙ³ÝÁ Ñ³ï»Éáõ í³ÛñÁ ¨ í³Ûñ¿çùÇ í³ÛñÁ Ïë³ÑÙ³Ýí»Ý Ý³Ë³·ÍÇ Ñ³Ù³å³ï³ëË³Ý Çñ³í³ëáõ å³ßïáÝÛ³Ý»ñÇ ÏáÕÙÇó` »ñÏáõ »ñÏñÝ»ñÇ ë³ÑÙ³Ý³å³Ñ Ù³ñÙÇÝÝ»ñÇ Ñ³Ù³Ó³ÛÝáõÃÛ³Ùµ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7.</w:t>
      </w:r>
      <w:r>
        <w:rPr>
          <w:rFonts w:cs="MCS Taybah S_U rose."/>
        </w:rPr>
        <w:t xml:space="preserve"> ²ñ³ùë ·»ïÇ »ñÏáõ ³÷»ñÇÝ Ï³Ù áõëáõÙÝ³ëÇñíáÕ ßñç³ÝÇ ë³ÑÙ³ÝÝ»ñáõÙ Çñ³ñÇó Ñ»éáõ ÁÝÏ³Í Ï»ï»ñáõÙ ·ïÝíáÕ Ñ»ï³½áï³Ï³Ý ËÙµ»ñÇ ÙÇç¨ Ï³å Ñ³ëï³ï»Éáõ Ñ³Ù³ñ »ñÏáõ »ñÏñÝ»ñÇ ë³ÑÙ³Ý³å³Ñ Ù³ñÙÇÝÝ»ñÇ Ñ³Ù³Ó³ÛÝáõÃÛ³Ùµ ÏÃáõÛÉ³ïñíÇ û·ï³·áñÍ»É Ï³ñ×³ÉÇù³ÛÇÝ Ñ³Õáñ¹ÇãÝ»ñ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8.</w:t>
      </w:r>
      <w:r>
        <w:rPr>
          <w:rFonts w:cs="MCS Taybah S_U rose."/>
        </w:rPr>
        <w:t xml:space="preserve"> Ð»ï³½áïáõÃÛáõÝÝ»ñÇ  ¹Ûáõñ³óÙ³Ý Ýå³ï³Ïáí  Ñ³Ù³å³ï³ëË³Ý ËÙµ»ñÇÝ ÏÃáõÛÉ³ïñíÇ ²ñ³ùë ·»ïÇ íñ³ Ï³éáõó»É ÈÇÙÝá·ñ³ýáí çñÇ ã³÷Ù³Ý Ùßï³Ï³Ý »ñ»ù Ñ³ïáõÏ Ï»ÝïñáÝ ¨ î»É»ý»ñÇÏ Ï³Ùáõñç: ì»ñáÝßÛ³É Ï»ÝïñáÝÝ»ñÁ ÏÏ³éáõóí»Ý Üáñ¹áõ½Ç Ï³ÙñçÇó í»ñ¨ ¨ ê»¹³Õ³Ã ³Ýó³Ï»ïÇó áõ Ô³ñ³ãÇÉ³ñ ·ÛáõÕÇó Ý»ñù¨ ÁÝÏ³Í ßñç³ÝáõÙ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9.</w:t>
      </w:r>
      <w:r>
        <w:rPr>
          <w:rFonts w:cs="MCS Taybah S_U rose."/>
        </w:rPr>
        <w:t xml:space="preserve"> Ð»ï³½áï³Ï³Ý ËÙµ»ñÇÝ ÏÃáõÛÉ³ïñíÇ Çñ»Ýó ³ßË³ï³Ýù³ÛÇÝ Ï»ÝïñáÝÁ ¨ µÝ³ÏáõÃÛ³Ý í³ÛñÁ Ñ³ëï³ï»É Æñ³ÝÇ ¨ Ð³Û³ëï³ÝÇ` Ñ»ï³½áïáõÃÛ³Ý Ñ³Ù³ñ Ý³Ë³ï»ëí³Í ï³ñ³ÍùÝ»ñáõÙ: ØÇ¨ÝáõÛÝ Å³Ù³Ý³Ï Ñ³Ù³å³ï³ëË³Ý ËÙµ»ñÇÝ ÏÃáõÛÉ³ïñíÇ Å³Ù³Ý³Ï³íáñ³å»ë Ñ³ëï³ïí»É ÎáÕÙ»ñÇ ï³ñ³ÍùáõÙ ·ïÝíáÕ ³ÛÝ ·ÛáõÕ»ñáõÙ ¨ ×³Ùµ³ñÝ»ñáõÙ, áñáÝù Å³Ù³Ý³Ï³íáñ³å»ë ÏÁÝ¹·ñÏí»Ý Ñ»ï³½áï³Ï³Ý ³ßË³ï³ÝùÝ»ñÇ ï³ñ³ÍùÝ»ñáõÙ: Ð»ï³½áï³Ï³Ý ³ßË³ï³ÝùÝ»ñÇ ï³ñ³ÍùÝ»ñáõÙ  µÝ³ÏáõÃÛ³Ý ³ÝÑñ³Å»ßï å³ÛÙ³ÝÝ»ñÇ µ³ó³Ï³ÛáõÃÛ³Ý ¹»åùáõÙ Ñ»ï³½áï³Ï³Ý ËÙµÇ ³Ý¹³ÙÝ»ñÇÝ ÏÃáõÛÉ³ïñíÇ, Ñ³Ù³å³ï³ëË³Ý ë³ÑÙ³Ý³å³ÑÝ»ñÇ Ñ³Ù³Ó³ÛÝáõÃÛ³Ùµ, µÝ³Ïí»É ¨ ³åñ»É í»ñáÝßÛ³É ë³ÑÙ³ÝÝ»ñÇó ¹áõñë: ´áÉáñ ¹»åù»ñáõÙ Ñ»ï³½áï³Ï³Ý  ËÙµ»ñÇ Õ»Ï³í³ñÝ»ñÁ ËÙµ»ñÇ ³Ý¹³ÙÝ»ñÇ Ñ³ëï³ïÙ³Ý ¨ Å³Ù³Ý³Ï³íáñ µÝ³ÏáõÃÛ³Ý í³ÛñÁ å»ïù ¿ Ñ³Ù³Ó³ÛÝ»óÝ»Ý Ñ³Ù³å³ï³ëË³Ý ë³ÑÙ³Ý³å³Ñ Ù³ñÙÇÝÝ»ñÇ Ñ»ï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10.</w:t>
      </w:r>
      <w:r>
        <w:rPr>
          <w:rFonts w:cs="MCS Taybah S_U rose."/>
        </w:rPr>
        <w:t xml:space="preserve"> Ð³Û³ëï³ÝáõÙ ¨ Æñ³ÝáõÙ ·ïÝíáÕ` Ñ»ï³½áïáõÃÛ³Ý Ñ³Ù³ñ Ý³Ë³ï»ëí³Í ï³ñ³ÍùÝ»ñáõÙ ËÙµ»ñÇ ³Ý¹³ÙÝ»ñÇ ÏáÕÙÇó ³ñ·»ÉíáõÙ ¿ Ñ»ï¨Û³É ·áñÍáÕáõÃÛáõÝÝ»ñÇ Ï³ï³ñáõÙÁ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</w:rPr>
      </w:pPr>
      <w:r>
        <w:rPr>
          <w:rFonts w:cs="MCS Taybah S_U rose."/>
          <w:b/>
        </w:rPr>
        <w:t>5.10.1.</w:t>
      </w:r>
      <w:r>
        <w:rPr>
          <w:rFonts w:cs="MCS Taybah S_U rose."/>
        </w:rPr>
        <w:t xml:space="preserve"> Ð³Û³ëï³ÝÇ ¨ Æñ³ÝÇ ë³ÑÙ³ÝÇ Ñ³ïáõÙ ¨ ë³ÑÙ³ÝÇó µ»éÝ»ñÇ ³é³ùáõÙ ¹ñ³ Ñ³Ù³ñ ãÝ³Ë³ï»ëí³Í í³Ûñ»ñáõÙ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</w:rPr>
      </w:pPr>
      <w:r>
        <w:rPr>
          <w:rFonts w:cs="MCS Taybah S_U rose."/>
          <w:b/>
        </w:rPr>
        <w:t>5.10.2.</w:t>
      </w:r>
      <w:r>
        <w:rPr>
          <w:rFonts w:cs="MCS Taybah S_U rose."/>
        </w:rPr>
        <w:t xml:space="preserve"> ·Çß»ñáõÙ ²ñ³ùë ·»ïÇ ³÷ÇÝ` ³é³Ýó »ñÏáõ »ñÏñÝ»ñÇ ë³ÑÙ³Ý³å³ÑÝ»ñÇ ÃáõÛÉïíáõÃÛ³Ý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</w:rPr>
      </w:pPr>
      <w:r>
        <w:rPr>
          <w:rFonts w:cs="MCS Taybah S_U rose."/>
          <w:b/>
        </w:rPr>
        <w:t xml:space="preserve">5.10.3. </w:t>
      </w:r>
      <w:r>
        <w:rPr>
          <w:rFonts w:cs="MCS Taybah S_U rose."/>
        </w:rPr>
        <w:t>ÃéãáõÝÝ»ñÇ ¨ Ï»Ý¹³ÝÇÝ»ñÇ áñë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</w:rPr>
      </w:pPr>
      <w:r>
        <w:rPr>
          <w:rFonts w:cs="MCS Taybah S_U rose."/>
          <w:b/>
        </w:rPr>
        <w:t>5.10.4.</w:t>
      </w:r>
      <w:r>
        <w:rPr>
          <w:rFonts w:cs="MCS Taybah S_U rose."/>
        </w:rPr>
        <w:t xml:space="preserve"> Ñ»ï³½áï³Ï³Ý ûµÛ»Ïï ãÑ³Ý¹Çë³óáÕ µÝ³Ï³í³Ûñ»ñÇ, ï»ë³ñ³ÝÝ»ñÇ ¨ ï³ñµ»ñ ßÇÝáõÃÛáõÝÝ»ñÇ Éáõë³ÝÏ³ñáõÙ.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  <w:color w:val="FF0000"/>
        </w:rPr>
      </w:pPr>
      <w:r>
        <w:rPr>
          <w:rFonts w:cs="MCS Taybah S_U rose."/>
          <w:b/>
        </w:rPr>
        <w:t>5.10.5.</w:t>
      </w:r>
      <w:r>
        <w:rPr>
          <w:rFonts w:cs="MCS Taybah S_U rose."/>
        </w:rPr>
        <w:t xml:space="preserve"> çñ³ÛÇÝ ë³ñù³íáñáõÙÝ»ñÇ ï»Õ³¹ñáõÙ ²ñ³ùë ·»ïáõÙ ¹ñ³ Ñ³Ù³ñ ãÝ³Ë³ï»ëí³Í í³Ûñ»ñáõÙ ¨ ¹ñ³Ýó ÃáÕÝ»ÉÁ ³é³Ýó ÑëÏáÕáõÃÛ³Ý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rFonts w:cs="MCS Taybah S_U rose."/>
          <w:b/>
        </w:rPr>
        <w:t>5.11.</w:t>
      </w:r>
      <w:r>
        <w:rPr>
          <w:rFonts w:cs="MCS Taybah S_U rose."/>
        </w:rPr>
        <w:t xml:space="preserve"> Ð³Ù³å³ï³ëË³Ý å³ßïáÝÛ³Ý»ñÁ å»ïù ¿ ³ÝÑñ³Å»ßï ù³ÛÉ»ñ Ó»éÝ³ñÏ»Ý` ³å³Ñáí»Éáõ Ñ³Ù³ñ Ñ»ï³½áï³Ï³Ý ËÙµ»ñÇ ³Ý¹³ÙÝ»ñÇ ³Ýíï³Ý·áõÃÛáõÝÁ Ð³Û³ëï³ÝÇ ¨ Æñ³ÝÇ ï³ñ³ÍùáõÙ µÝ³Ïí»Éáõ ÁÝÃ³óùáõÙ, ÇÝãå»ë Ý³¨` ³ÛÝ í³Ûñ»ñÇ å³ßïå³ÝáõÃÛáõÝÁ, áñï»Õ Çñ³Ï³Ý³óíáõÙ »Ý Ñ»ï³½áï³Ï³Ý ³ßË³ï³Ýù</w:t>
        <w:softHyphen/>
        <w:t>Ý»ñ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/>
      </w:pPr>
      <w:r>
        <w:rPr>
          <w:b/>
        </w:rPr>
        <w:t>6.</w:t>
      </w:r>
      <w:r>
        <w:rPr/>
        <w:t xml:space="preserve"> êáõÛÝ Î³ÝáÝ³Ï³ñ·Ç Ù»ÏÝ³µ³ÝÙ³Ý Ï³Ù ÏÇñ³éÙ³Ý ÁÝÃ³óùáõÙ ÎáÕÙ»ñÇ ÙÇç¨ áñ¨¿ </w:t>
      </w:r>
      <w:r>
        <w:rPr>
          <w:rFonts w:cs="MCS Taybah S_U rose."/>
          <w:color w:val="000000"/>
        </w:rPr>
        <w:t>ï³ñ³Ó³ÛÝáõÃÛáõÝ ³é³ç³Ý³Éáõ ¹»åùáõÙ ÎáÕÙ»ñÁ ¹ñ³Ýù å»ïù ¿ ÉáõÍ»Ý ËáñÑñ¹³ÏóáõÃÛáõÝÝ»ñÇ ¨ µ³Ý³ÏóáõÃÛáõÝÝ»ñÇ ÙÇçáóáí: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210"/>
        <w:rPr>
          <w:rFonts w:cs="MCS Taybah S_U rose."/>
          <w:color w:val="000000"/>
        </w:rPr>
      </w:pPr>
      <w:r>
        <w:rPr>
          <w:rFonts w:cs="MCS Taybah S_U rose."/>
          <w:b/>
          <w:color w:val="000000"/>
        </w:rPr>
        <w:t>7.</w:t>
      </w:r>
      <w:r>
        <w:rPr>
          <w:rFonts w:cs="MCS Taybah S_U rose."/>
          <w:color w:val="000000"/>
        </w:rPr>
        <w:t xml:space="preserve"> </w:t>
      </w:r>
      <w:r>
        <w:rPr/>
        <w:t>êáõÛÝ Î³ÝáÝ³Ï³ñ·Ý áõÅÇ Ù»ç ¿ ÙïÝáõÙ ÎáÕÙ»ñÇ Ý»ñå»ï³Ï³Ý ûñ»Ýë¹ñáõÃÛ³Ùµ Ý³Ë³ï»ëí³Í ³ÝÑñ³Å»ßï ÁÝÃ³ó³Ï³ñ·»ñÝ ³í³ñï»Éáõ Ù³ëÇÝ  í»ñçÇÝ Í³ÝáõóáõÙÁ ¹Çí³Ý³·Çï³Ï³Ý áõÕÇÝ»ñáí ëï³Ý³Éáõ ûñí³ÝÇó:</w:t>
      </w:r>
      <w:r>
        <w:rPr>
          <w:rFonts w:cs="MCS Taybah S_U rose."/>
          <w:color w:val="000000"/>
        </w:rPr>
        <w:t xml:space="preserve"> êáõÛÝ Î³ÝáÝ³Ï³ñ·Ý áõÅÇ Ù»ç ÏÉÇÝÇ ÙÇÝã¨ ²ñ³ùëÇ ÑÇ¹ñá¿É»Ïïñ³Ï³Û³ÝÇ Ý³Ë³·ÍÇ Çñ³Ï³</w:t>
        <w:softHyphen/>
        <w:t>Ý³ó</w:t>
        <w:softHyphen/>
        <w:t>Ù³Ý ³í³ñïÁ ¨ í»ñáÑÇßÛ³É ßÇÝáõÃÛáõÝÝ»ñÇ ß³Ñ³·áñÍÙ³Ý í»ñçÝ³Ï³Ý Ñ³ÝÓÝÙ³Ý Ù³ëÇÝ Ñ³Ûï³ñ³ñáõÃÛ³Ý Ï³½ÙáõÙÁ Ð³Û³ëï³ÝÇ Ð³Ýñ³å»ïáõÃÛ³Ý ¨ Æñ³ÝÇ ÆëÉ³Ù³Ï³Ý Ð³Ýñ³å»ïáõÃÛ³Ý Ï³é³í³ñ³Ï³Ý Ñ³ÝÓÝ³ÅáÕáíÝ»ñÇ ÏáÕÙÇó:</w:t>
      </w:r>
    </w:p>
    <w:p>
      <w:pPr>
        <w:pStyle w:val="BodyTextIndent2"/>
        <w:tabs>
          <w:tab w:val="clear" w:pos="708"/>
          <w:tab w:val="left" w:pos="9355" w:leader="none"/>
        </w:tabs>
        <w:ind w:right="-5" w:hanging="0"/>
        <w:rPr>
          <w:rFonts w:cs="MCS Taybah S_U rose."/>
          <w:color w:val="000000"/>
        </w:rPr>
      </w:pPr>
      <w:r>
        <w:rPr>
          <w:rFonts w:cs="MCS Taybah S_U rose."/>
          <w:color w:val="00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000000"/>
        </w:rPr>
      </w:pPr>
      <w:r>
        <w:rPr/>
        <w:t>Î³ï³ñí³Í ¿</w:t>
      </w:r>
      <w:r>
        <w:rPr>
          <w:rFonts w:cs="MCS Taybah S_U rose."/>
          <w:color w:val="000000"/>
        </w:rPr>
        <w:t xml:space="preserve"> ºñ¨³Ý ù³Õ³ùáõÙ 2008 Ãí³Ï³ÝÇ ÑáõÝÇëÇ 25-ÇÝ ¨ Â»Ññ³Ý ù³Õ³ùáõÙ </w:t>
      </w:r>
      <w:r>
        <w:rPr/>
        <w:t xml:space="preserve">2008Ã. ÑáõÉÇëÇ 19-ÇÝ, </w:t>
      </w:r>
      <w:r>
        <w:rPr>
          <w:rFonts w:cs="MCS Taybah S_U rose."/>
          <w:color w:val="000000"/>
        </w:rPr>
        <w:t xml:space="preserve">»ñÏáõ µÝûñÇÝ³Ïáí, Ûáõñ³ù³ÝãÛáõñÁ` Ñ³Û»ñ»Ý, å³ñëÏ»ñ»Ý ¨ ³Ý·É»ñ»Ý, ÁÝ¹ áñáõÙ` µáÉáñ ï»ùëï»ñÝ ¿É Ñ³í³ë³ñ³½áñ »Ý: </w:t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000000"/>
        </w:rPr>
      </w:pPr>
      <w:r>
        <w:rPr>
          <w:rFonts w:cs="MCS Taybah S_U rose."/>
          <w:color w:val="00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/>
      </w:pPr>
      <w:r>
        <w:rPr>
          <w:rFonts w:cs="MCS Taybah S_U rose."/>
          <w:color w:val="000000"/>
        </w:rPr>
        <w:t>Ø»ÏÝ³µ³ÝÙ³Ý ÁÝÃ³óùáõÙ ï³ñ³Ó³ÛÝáõÃÛáõÝ ³é³ç³Ý³Éáõ ¹»åùáõÙ Ï·»ñ³Ï³ÛÇ ³Ý·É»ñ»Ý ï»ùëïÁ</w:t>
      </w:r>
      <w:r>
        <w:rPr>
          <w:rFonts w:cs="MCS Taybah S_U rose." w:ascii="Times New Roman" w:hAnsi="Times New Roman"/>
          <w:color w:val="000000"/>
        </w:rPr>
        <w:t>:</w:t>
      </w:r>
      <w:r>
        <w:rPr>
          <w:rFonts w:cs="MCS Taybah S_U rose.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both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  <w:t>Î³ÝáÝ³Ï³ñ·Ý áõÅÇ Ù»ç ¿ Ùï»É 2009Ã. ÑáõÉÇëÇ 10-ÇÝ: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  <w:b/>
          <w:b/>
          <w:i/>
          <w:i/>
          <w:sz w:val="26"/>
          <w:szCs w:val="26"/>
        </w:rPr>
      </w:pPr>
      <w:r>
        <w:rPr>
          <w:rFonts w:cs="Times Armenian" w:ascii="Times Armenian" w:hAnsi="Times Armeni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ºì 1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6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/>
            </w:pPr>
            <w:r>
              <w:rPr>
                <w:rFonts w:cs="Times Armenian" w:ascii="Times Armenian" w:hAnsi="Times Armenian"/>
              </w:rPr>
              <w:t>²Ýó³·Çñ  – A ·áïÇ – A1 ¹áõé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Transit Card – Zone A – Gate A1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ó³·ñÇ Ñ³Ù³ñÁ                                        License  No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4630</wp:posOffset>
                      </wp:positionV>
                      <wp:extent cx="854710" cy="709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6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355" w:leader="none"/>
                                          </w:tabs>
                                          <w:snapToGrid w:val="false"/>
                                          <w:ind w:left="510" w:right="-5" w:hanging="0"/>
                                          <w:jc w:val="center"/>
                                          <w:rPr>
                                            <w:rFonts w:ascii="Times Armenian" w:hAnsi="Times Armenian" w:cs="Times Armenian"/>
                                          </w:rPr>
                                        </w:pPr>
                                        <w:r>
                                          <w:rPr>
                                            <w:rFonts w:cs="Times Armenian" w:ascii="Times Armenian" w:hAnsi="Times Armeni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355" w:leader="none"/>
                                          </w:tabs>
                                          <w:ind w:left="510" w:right="-5" w:hanging="0"/>
                                          <w:jc w:val="center"/>
                                          <w:rPr>
                                            <w:rFonts w:ascii="Times Armenian" w:hAnsi="Times Armenian" w:cs="Times Armenian"/>
                                          </w:rPr>
                                        </w:pPr>
                                        <w:r>
                                          <w:rPr>
                                            <w:rFonts w:cs="Times Armenian" w:ascii="Times Armenian" w:hAnsi="Times Armenian"/>
                                          </w:rPr>
                                          <w:t>ÜÏ³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3pt;height:55.9pt;mso-wrap-distance-left:0pt;mso-wrap-distance-right:9pt;mso-wrap-distance-top:0pt;mso-wrap-distance-bottom:0pt;margin-top:-1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5" w:leader="none"/>
                                    </w:tabs>
                                    <w:snapToGrid w:val="false"/>
                                    <w:ind w:left="510" w:right="-5" w:hanging="0"/>
                                    <w:jc w:val="center"/>
                                    <w:rPr>
                                      <w:rFonts w:ascii="Times Armenian" w:hAnsi="Times Armenian" w:cs="Times Armenian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5" w:leader="none"/>
                                    </w:tabs>
                                    <w:ind w:left="510" w:right="-5" w:hanging="0"/>
                                    <w:jc w:val="center"/>
                                    <w:rPr>
                                      <w:rFonts w:ascii="Times Armenian" w:hAnsi="Times Armenian" w:cs="Times Armenian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</w:rPr>
                                    <w:t>ÜÏ³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²ÝáõÝ ¨ ³½·³ÝáõÝ                                      Name &amp; Surname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ñ³ÝáõÝ                                                    Father name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»é                                                                Sex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ÌÝÝ¹Û³Ý ï³ñ»ÃÇí                                      Date of Birth: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ßïáÝ                                                       Occupation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í»ñ³Ï³ÝáõÃÛ³Ý Å³ÙÏ»ï                     Validity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³Ý            Æñ³ÝÇ ÆëÉ³Ù³Ï³Ý Ð³Ýñ³å»ïáõÃÛ³Ý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ë³ÑÙ³Ý³å³Ñ Ù³ñÙÇÝÝ»ñ                   ë³ÑÙ³Ý³å³Ñ Ù³ñÙÇÝÝ»ñ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Russian Federation                                                I.R.I.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Border Guards                                                 Border Guards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ºì 2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6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>§S¦ ï»ë³ÏÇ Ñ³ïáõÏ ³Ýó³·Çñ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eastAsia="Times Armenian" w:cs="Times Armenian" w:ascii="Times Armenian" w:hAnsi="Times Armenian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>Transit Card – Special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854710" cy="709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6"/>
                                  </w:tblGrid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355" w:leader="none"/>
                                          </w:tabs>
                                          <w:snapToGrid w:val="false"/>
                                          <w:ind w:left="510" w:right="-5" w:hanging="0"/>
                                          <w:jc w:val="center"/>
                                          <w:rPr>
                                            <w:rFonts w:ascii="Times Armenian" w:hAnsi="Times Armenian" w:cs="Times Armenian"/>
                                          </w:rPr>
                                        </w:pPr>
                                        <w:r>
                                          <w:rPr>
                                            <w:rFonts w:cs="Times Armenian" w:ascii="Times Armenian" w:hAnsi="Times Armeni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355" w:leader="none"/>
                                          </w:tabs>
                                          <w:ind w:left="510" w:right="-5" w:hanging="0"/>
                                          <w:jc w:val="center"/>
                                          <w:rPr>
                                            <w:rFonts w:ascii="Times Armenian" w:hAnsi="Times Armenian" w:cs="Times Armenian"/>
                                          </w:rPr>
                                        </w:pPr>
                                        <w:r>
                                          <w:rPr>
                                            <w:rFonts w:cs="Times Armenian" w:ascii="Times Armenian" w:hAnsi="Times Armenian"/>
                                          </w:rPr>
                                          <w:t>ÜÏ³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3pt;height:55.9pt;mso-wrap-distance-left:0pt;mso-wrap-distance-right:9pt;mso-wrap-distance-top:0pt;mso-wrap-distance-bottom:0pt;margin-top:-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5" w:leader="none"/>
                                    </w:tabs>
                                    <w:snapToGrid w:val="false"/>
                                    <w:ind w:left="510" w:right="-5" w:hanging="0"/>
                                    <w:jc w:val="center"/>
                                    <w:rPr>
                                      <w:rFonts w:ascii="Times Armenian" w:hAnsi="Times Armenian" w:cs="Times Armenian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5" w:leader="none"/>
                                    </w:tabs>
                                    <w:ind w:left="510" w:right="-5" w:hanging="0"/>
                                    <w:jc w:val="center"/>
                                    <w:rPr>
                                      <w:rFonts w:ascii="Times Armenian" w:hAnsi="Times Armenian" w:cs="Times Armenian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</w:rPr>
                                    <w:t>ÜÏ³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   </w:t>
            </w:r>
            <w:r>
              <w:rPr>
                <w:rFonts w:cs="Times Armenian" w:ascii="Times Armenian" w:hAnsi="Times Armenian"/>
              </w:rPr>
              <w:t xml:space="preserve">²Ýó³·ñÇ Ñ³Ù³ñÁ                                       License No:                                     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vertAlign w:val="subscript"/>
              </w:rPr>
            </w:pPr>
            <w:r>
              <w:rPr>
                <w:rFonts w:cs="Times Armenian" w:ascii="Times Armenian" w:hAnsi="Times Armenian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vertAlign w:val="subscript"/>
              </w:rPr>
            </w:pPr>
            <w:r>
              <w:rPr>
                <w:rFonts w:cs="Times Armenian" w:ascii="Times Armenian" w:hAnsi="Times Armenian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²ÝáõÝ ¨ ³½·³ÝáõÝ                                       Name &amp; Surname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Ð³Ûñ³ÝáõÝ                                                   Father’s name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ê»é                                                                 Sex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ÌÝÝ¹Û³Ý ï³ñ»ÃÇí                                      Date of Birth: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ä³ßïáÝ                                                        Occupation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ì³í»ñ³Ï³ÝáõÃÛ³Ý Å³ÙÏ»ï                     Validity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³Ý           Æñ³ÝÇ ÆëÉ³Ù³Ï³Ý Ð³Ýñ³å»ïáõÃÛ³Ý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ë³ÑÙ³Ý³å³Ñ Ù³ñÙÇÝÝ»ñ                   ë³ÑÙ³Ý³å³Ñ Ù³ñÙÇÝÝ»ñ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Russian Federation                                                  I.R.I.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Border Guards                                                 Border Guards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/>
      </w:pPr>
      <w:r>
        <w:rPr>
          <w:rFonts w:cs="Times Armenian" w:ascii="Times Armenian" w:hAnsi="Times Armenian"/>
        </w:rPr>
        <w:t>Òºì 3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6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>Ä³Ù³Ý³Ï³íáñ ³Ýó³·Çñ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>Temporary Permit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²Ýó³·ñÇ Ñ³Ù³ñÁ                                      License No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ó³Ï»ï                                                   The gate of transition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ÝáõÝ ¨ ³½·³ÝáõÝ                                    Name &amp; Surname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Ð³Ûñ³ÝáõÝ                                                 Father’s name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ê»é                                                             Sex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ÌÝÝ¹Û³Ý ï³ñ»ÃÇí                                  Date of Birth: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>ä³ßïáÝ                                                    Occupation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í»ñ³Ï³ÝáõÃÛ³Ý Å³ÙÏ»ï                  Validity: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³Ý            Æñ³ÝÇ ÆëÉ³Ù³Ï³Ý Ð³Ýñ³å»ïáõÃÛ³Ý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ë³ÑÙ³Ý³å³Ñ Ù³ñÙÇÝÝ»ñ                   ë³ÑÙ³Ý³å³Ñ Ù³ñÙÇÝÝ»ñ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Russian Federation                                              I.R.I.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 xml:space="preserve">Border Guards                                               Border Guards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/>
      </w:pPr>
      <w:r>
        <w:rPr>
          <w:rFonts w:cs="Times Armenian" w:ascii="Times Armenian" w:hAnsi="Times Armenian"/>
        </w:rPr>
        <w:t xml:space="preserve">Òºì 4 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6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/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 xml:space="preserve">²Ýó³·Çñ ³åñ³ÝùÝ»ñÇ Ñ³Ù³ñ 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rPr/>
            </w:pPr>
            <w:r>
              <w:rPr>
                <w:rFonts w:cs="Times Armenian" w:ascii="Times Armenian" w:hAnsi="Times Armenian"/>
              </w:rPr>
              <w:t>´»éÝ³·ñÇ Ñ³Ù³ñÁ………….                                              ²Ùë³ÃÇí…………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»ï¨Û³É ³åñ³ÝùÝ»ñÇ ÷áË³¹ñáõÙÁ ÃáõÛÉ³ïñíáõÙ ¿  .…………… ÁÝ¹Ñ³Ýáõñ ·áïáõ ÑÙ.   ………  ¹éÝÇó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tbl>
            <w:tblPr>
              <w:tblW w:w="83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3"/>
              <w:gridCol w:w="2996"/>
              <w:gridCol w:w="2060"/>
              <w:gridCol w:w="1683"/>
            </w:tblGrid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²åñ³Ýù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î»ë³Ï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ØÇ³íáñ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ø³Ý³Ï</w:t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öáË³¹ñáÕ`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²ÝáõÝ ¨ ³½·³ÝáõÝ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Ð³Ûñ³ÝáõÝ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ä³ßïáÝ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ñïÇ Ñ³Ù³ñÁ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 </w:t>
            </w:r>
            <w:r>
              <w:rPr>
                <w:rFonts w:cs="Times Armenian" w:ascii="Times Armenian" w:hAnsi="Times Armenian"/>
              </w:rPr>
              <w:t xml:space="preserve">²åñ³ÝùÁ ÷áË³¹ñáÕÇ                                      ÂáõÛÉ³ïñáÕÇ ÏÝÇùÁ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   </w:t>
            </w:r>
            <w:r>
              <w:rPr>
                <w:rFonts w:cs="Times Armenian" w:ascii="Times Armenian" w:hAnsi="Times Armenian"/>
              </w:rPr>
              <w:t>ëïáñ³·ñáõÃÛáõÝÁ                                             ¨ ëïáñ³·ñáõÃÛáõÝÁ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ºì 5</w:t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0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12486" w:hRule="atLeast"/>
        </w:trPr>
        <w:tc>
          <w:tcPr>
            <w:tcW w:w="9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/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  <w:t>ÂáõÛÉïíáõÃÛáõÝ ÷³ëï³ÃÕÃ»ñ ³ÝóÏ³óÝ»Éáõ Ñ³Ù³ñ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  <w:b/>
                <w:b/>
                <w:bCs/>
                <w:sz w:val="28"/>
                <w:szCs w:val="28"/>
              </w:rPr>
            </w:pPr>
            <w:r>
              <w:rPr>
                <w:rFonts w:cs="Times Armenian" w:ascii="Times Armenian" w:hAnsi="Times Armeni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rPr/>
            </w:pPr>
            <w:r>
              <w:rPr>
                <w:rFonts w:cs="Times Armenian" w:ascii="Times Armenian" w:hAnsi="Times Armenian"/>
              </w:rPr>
              <w:t>Ð³Ù³ñÁ……..........                                                                     ²Ùë³ÃÇí…………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Ü»ñùáÝßÛ³É ÷³ëï³ÃÕÃ»ñÇ ÷áË³¹ñáõÙÁ ÃáõÛÉ³ïñíáõÙ ¿ …………… ÁÝ¹Ñ³Ýáõñ ·áïáõ ÑÙ.   ………..  ¹éÝÇó: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ÂáõÛÉ³ïñí³Í ³ßË³ï³Ýù³ÛÇÝ ÷³ëï³ÃÕÃ»ñÝ </w:t>
            </w:r>
            <w:r>
              <w:rPr>
                <w:rFonts w:cs="Times Armenian" w:ascii="Times Armenian" w:hAnsi="Times Armenian"/>
              </w:rPr>
              <w:t>ï»Õ³÷áËíáõÙ »Ý</w:t>
            </w:r>
            <w:r>
              <w:rPr>
                <w:rFonts w:cs="Times Armenian" w:ascii="Times Armenian" w:hAnsi="Times Armenian"/>
                <w:color w:val="000000"/>
              </w:rPr>
              <w:t xml:space="preserve"> (³ÝáõÝ ¨ ³½·³ÝáõÝ, ë»é,  Ñ³Ûñ³ÝáõÝ, å³ßïáÝ) ÑÙ.  …..  ³Ýó³·ÇñÝ áõÝ»óáÕ ³ÝÓÇ ÏáÕÙÇó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é³ùí³Í ¿` (Ï³½Ù³Ï»ñåáõÃÛ³Ý ³Ýí³ÝáõÙÁ)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tbl>
            <w:tblPr>
              <w:tblW w:w="8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1571"/>
              <w:gridCol w:w="1586"/>
              <w:gridCol w:w="1642"/>
              <w:gridCol w:w="2086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²åñ³Ýù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Ìñ³·ñÇ  ÑÙ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²é³ùáÕ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êï³óáÕ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ind w:left="510" w:right="-5" w:hanging="0"/>
                    <w:jc w:val="center"/>
                    <w:rPr>
                      <w:rFonts w:ascii="Times Armenian" w:hAnsi="Times Armenian" w:cs="Times Armenian"/>
                      <w:color w:val="000000"/>
                    </w:rPr>
                  </w:pPr>
                  <w:r>
                    <w:rPr>
                      <w:rFonts w:cs="Times Armenian" w:ascii="Times Armenian" w:hAnsi="Times Armenian"/>
                      <w:color w:val="000000"/>
                    </w:rPr>
                    <w:t>Üß³Ý³Ïí³Í í³Ûñ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  <w:color w:val="000000"/>
                    </w:rPr>
                  </w:pPr>
                  <w:r>
                    <w:rPr>
                      <w:rFonts w:cs="Times Armenian" w:ascii="Times Armenian" w:hAnsi="Times Armenian"/>
                      <w:color w:val="000000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55" w:leader="none"/>
                    </w:tabs>
                    <w:snapToGrid w:val="false"/>
                    <w:ind w:left="510" w:right="-5" w:hanging="0"/>
                    <w:jc w:val="center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ëï³ÕÃ»ñÝ ³ÝóÏ³óí»Éáõ »Ý`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²ÝáõÝ ¨ ³½·³ÝáõÝ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Ð³Ûñ³ÝáõÝ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/>
            </w:pPr>
            <w:r>
              <w:rPr>
                <w:rFonts w:cs="Times Armenian" w:ascii="Times Armenian" w:hAnsi="Times Armenian"/>
              </w:rPr>
              <w:t xml:space="preserve">ä³ßïáÝ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ñïÇ Ñ³Ù³ñÁ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/>
            </w:pPr>
            <w:r>
              <w:rPr>
                <w:rFonts w:cs="Times Armenian" w:ascii="Times Armenian" w:hAnsi="Times Armenian"/>
              </w:rPr>
              <w:t xml:space="preserve">ö³ëï³ÃáõÕÃÝ ³ÝóÏ³óÝáÕÇ                               ÂáõÛÉ³ïñáÕÇ ëïáñ³·ñáõÃÛáõÝÁ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/>
            </w:pPr>
            <w:r>
              <w:rPr>
                <w:rFonts w:eastAsia="Times Armenian" w:cs="Times Armenian" w:ascii="Times Armenian" w:hAnsi="Times Armenian"/>
              </w:rPr>
              <w:t xml:space="preserve">     </w:t>
            </w:r>
            <w:r>
              <w:rPr>
                <w:rFonts w:cs="Times Armenian" w:ascii="Times Armenian" w:hAnsi="Times Armenian"/>
              </w:rPr>
              <w:t>ëïáñ³·ñáõÃÛáõÝÁ                                                                    ¨ ÏÝÇùÁ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94" w:leader="none"/>
                <w:tab w:val="left" w:pos="9355" w:leader="none"/>
              </w:tabs>
              <w:ind w:left="510" w:right="-5" w:hanging="0"/>
              <w:jc w:val="left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9355" w:leader="none"/>
        </w:tabs>
        <w:ind w:left="510" w:right="-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</w:rPr>
      </w:pPr>
      <w:r>
        <w:rPr>
          <w:rFonts w:cs="MCS Taybah S_U rose."/>
        </w:rPr>
        <w:tab/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</w:rPr>
      </w:pPr>
      <w:r>
        <w:rPr>
          <w:rFonts w:cs="MCS Taybah S_U rose.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  <w:color w:val="FF0000"/>
        </w:rPr>
      </w:pPr>
      <w:r>
        <w:rPr>
          <w:rFonts w:cs="MCS Taybah S_U rose."/>
          <w:color w:val="FF0000"/>
        </w:rPr>
        <w:tab/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firstLine="708"/>
        <w:rPr>
          <w:rFonts w:cs="MCS Taybah S_U rose."/>
          <w:color w:val="FF0000"/>
        </w:rPr>
      </w:pPr>
      <w:r>
        <w:rPr>
          <w:rFonts w:cs="MCS Taybah S_U rose."/>
          <w:color w:val="FF0000"/>
        </w:rPr>
      </w:r>
    </w:p>
    <w:p>
      <w:pPr>
        <w:pStyle w:val="BodyTextIndent2"/>
        <w:tabs>
          <w:tab w:val="clear" w:pos="708"/>
          <w:tab w:val="left" w:pos="9355" w:leader="none"/>
        </w:tabs>
        <w:ind w:left="510" w:right="-5" w:hanging="0"/>
        <w:rPr>
          <w:rFonts w:eastAsia="Times Armenian" w:cs="Times Armenian"/>
          <w:color w:val="FF0000"/>
        </w:rPr>
      </w:pPr>
      <w:r>
        <w:rPr>
          <w:rFonts w:eastAsia="Times Armenian" w:cs="Times Armenian"/>
          <w:color w:val="FF0000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4:00Z</dcterms:created>
  <dc:creator>Shake_Arakelyan</dc:creator>
  <dc:description/>
  <cp:keywords/>
  <dc:language>en-US</dc:language>
  <cp:lastModifiedBy>LEGAL</cp:lastModifiedBy>
  <cp:lastPrinted>2009-09-24T09:21:00Z</cp:lastPrinted>
  <dcterms:modified xsi:type="dcterms:W3CDTF">2012-03-12T12:00:00Z</dcterms:modified>
  <cp:revision>19</cp:revision>
  <dc:subject/>
  <dc:title>²ñ³ùë •»ïÇ ÑÇ¹ñá¿Ý»ñ•»ïÇÏ</dc:title>
</cp:coreProperties>
</file>