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²ðÒ²Ü²¶ðàôÂÚàôÜ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rFonts w:eastAsia="Times Armeni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êºìÌàìÚ²Ü îÜîºê²Î²Ü Ð²Ø²¶àðÌ²ÎòàôÂÚ²Ü ÊàðÐð¸²ð²Ü²Î²Ü ìºÐ²ÄàÔàìÆ ²ðîàÜàôÂÚàôÜÜºðÆ ºì ²ÜÒºèÜØÊºÈÆàôÂÚàôÜÜºðÆ Ø²êÆÜ </w:t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90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¨ÍáíÛ³Ý ïÝï»ë³Ï³Ý Ñ³Ù³·áñÍ³ÏóáõÃÛ³Ý Ï³½Ù³Ï»ñåáõÃÛ³Ý ³Ý¹³Ù å»ïáõÃÛáõÝÝ»ñÁª ²Éµ³ÝÇ³ÛÇ Ð³Ýñ³å»ïáõÃÛáõÝÁ, Ð³Û³ëï³ÝÇ Ð³Ýñ³å»ïáõÃÛáõÝÁ, ²¹ñµ»ç³ÝÇ Ð³Ýñ³å»ïáõÃÛáõÝÁ, ´áõÉÕ³ñÇ³ÛÇ Ð³Ýñ³å»ïáõÃÛáõÝÁ, ìñ³ëï³ÝÁ, ÐáõÝ³ëï³ÝÇ Ð³Ýñ³å»ïáõÃÛáõÝÁ, ØáÉ¹áí³ÛÇ Ð³Ýñ³å»ïáõÃÛáõÝÁ, èáõÙÇÝÇ³Ý, èáõë³ëï³ÝÇ ¸³ßÝáõÃÛáõÝÁ, ÂáõñùÇ³ÛÇ Ð³Ýñ³å»ïáõÃÛáõÝÁ ¨ àõÏñ³ÇÝ³Ý,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 ê¨ÍáíÛ³Ý ïÝï»ë³Ï³Ý Ñ³Ù³·áñÍ³ÏóáõÃÛ³Ý Ï³½Ù³Ï»ñåáõÃÛ³Ý Î³ÝáÝ³¹ñáõÃÛ³Ý 20-ñ¹ Ñá¹í³ÍÇ` Áëï áñÇ ³Ý¹³Ù å»ïáõÃÛáõÝÝ»ñÇ ³½·³ÛÇÝ  ËáñÑñ¹³ñ³ÝÝ»ñÁ Ý»ñÏ³Û³óÝáÕ ê¨ÍáíÛ³Ý ïÝï»ë³Ï³Ý Ñ³Ù³·áñÍ³ÏóáõÃÛ³Ý ËáñÑñ¹³ñ³Ý³Ï³Ý í»Ñ³ÅáÕáíÁ ËáñÑñ¹³ïíáõÃÛáõÝÝ»ñÇ ÙÇçáóáí ³ç³ÏóáõÙ ¿ ê¨ÍáíÛ³Ý Ñ³Ù³·áñÍ³ÏóáõÃÛ³Ý ·áñÍÁÝÃ³óÇÝ` ë»ñïáñ»Ý Ñ³Ù³·áñÍ³Ïó»Éáí ê¨ÍáíÛ³Ý ïÝï»ë³Ï³Ý Ñ³Ù³·áñÍ³ÏóáõÃÛ³Ý Ñ»ï ê¨ÍáíÛ³Ý ïÝï»ë³Ï³Ý Ñ³Ù³·áñÍ³ÏóáõÃÛ³Ý Ýå³ï³ÏÝ»ñÇ Çñ³·áñÍÙ³Ý Ñ³ñóáõÙ 1992Ã. ÑáõÝÇëÇ 25-ÇÝ êï³ÙµáõÉáõÙ ÁÝ¹áõÝí³Í ê¨ÍáíÛ³Ý ïÝï»ë³Ï³Ý Ñ³Ù³·áñÍ³ÏóáõÃÛ³Ý ·³·³Ã³ÅáÕáíÇ Ñéã³Ï³·ñÇ ëÏ½µáõÝùÝ»ñÇ, ·³·³Ã³ÅáÕáíÇó Ñ»ïá Ï³Û³ó³Í Ñ³Ý¹ÇåáõÙÝ»ñÇ áñáßáõÙÝ»ñÇ, ÇÝãå»ë Ý³¨ 1993Ã. ÷»ïñí³ñÇ 26-ÇÝ êï³ÙµáõÉáõÙ ÁÝ¹áõÝí³Í §ê¨ÍáíÛ³Ý ïÝï»ë³Ï³Ý Ñ³Ù³·áñÍ³ÏóáõÃÛ³Ý ËáñÑñ¹³ñ³Ý³Ï³Ý í»Ñ³ÅáÕáíÇ ÑÇÙÝ³¹ñÙ³Ý Ù³ëÇÝ¦  Ñéã³Ï³·ñÇ ÑÇÙ³Ý íñ³,</w:t>
      </w:r>
    </w:p>
    <w:p>
      <w:pPr>
        <w:pStyle w:val="Normal"/>
        <w:ind w:right="-1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Ñ³ßíÇ ³éÝ»Éáí ³ÛÝ ¹»ñÁ, áñ ê¨ÍáíÛ³Ý ïÝï»ë³Ï³Ý Ñ³Ù³·áñÍ³ÏóáõÃÛ³Ý ËáñÑñ¹³ñ³Ý³Ï³Ý í»Ñ³ÅáÕáíÁ Ï³ñáÕ ¿ Ë³Õ³É Ñ³Ù³·áñÍ³ÏóáõÃÛ³Ý ¨ ÷áË·áñÍ³ÏóáõÃÛ³Ý Ï³ñ·³íáñÙ³Ý, ï³ñ³Í³ßñç³ÝáõÙ Ï³ÛáõÝáõÃÛ³Ý ¨ Ë³Õ³ÕáõÃÛ³Ý ³å³ÑáíÙ³Ý ¨ ê¨ÍáíÛ³Ý ïÝï»ë³Ï³Ý Ñ³Ù³·áñÍ³ÏóáõÃÛ³Ý ëÏ½µáõÝùÝ»ñÇ ¨ Ýå³ï³ÏÝ»ñÇ Çñ³·áñÍÙ³Ý ¹Ûáõñ³óÙ³Ý Ñ³ñóáõÙ Ñ³ë³ñ³ÏáõÃÛ³Ý ³ç³ÏóáõÃÛ³Ý ÙáµÇÉÇ½³óÙ³Ý Ù»ç, </w:t>
      </w:r>
    </w:p>
    <w:p>
      <w:pPr>
        <w:pStyle w:val="Normal"/>
        <w:ind w:right="-1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íëï³Ñ ÉÇÝ»Éáí, áñ ê¨ÍáíÛ³Ý ïÝï»ë³Ï³Ý Ñ³Ù³·áñÍ³ÏóáõÃÛ³Ý Ï³½Ù³Ï»ñåáõÃÛ³Ý ËáñÑñ¹³ñ³Ý³Ï³Ý í»Ñ³ÅáÕáíÇ ³ñïáÝáõÃÛáõÝÝ»ñÇ ¨ ³ÝÓ»éÝÙË»ÉÇáõÃÛáõÝÝ»ñÇ Ù³ëÇÝ ³ñÓ³Ý³·ñáõÃÛ³Ý ëïáñ³·ñáõÙÁ Ï¹Ûáõñ³óÝÇ í»Ñ³ÅáÕáíÇ </w:t>
      </w:r>
      <w:r>
        <w:rPr>
          <w:rFonts w:cs="Times Armenian" w:ascii="Times Armenian" w:hAnsi="Times Armenian"/>
          <w:sz w:val="24"/>
          <w:szCs w:val="24"/>
          <w:lang w:val="bg-BG"/>
        </w:rPr>
        <w:t>·áñÍ³éáõÛÃÝ»ñÁ</w:t>
      </w:r>
      <w:r>
        <w:rPr>
          <w:rFonts w:cs="Times Armenian" w:ascii="Times Armenian" w:hAnsi="Times Armenian"/>
          <w:sz w:val="24"/>
          <w:szCs w:val="24"/>
        </w:rPr>
        <w:t>` ê¨ÍáíÛ³Ý ïÝï»ë³Ï³Ý Ñ³Ù³·áñÍ³ÏóáõÃÛ³Ý  ëÏ½µáõÝùÝ»ñÇÝ ¨ Ýå³ï³ÏÝ»ñÇÝ Ñ³Ù³å³ï³ëË³Ý,</w:t>
      </w:r>
    </w:p>
    <w:p>
      <w:pPr>
        <w:pStyle w:val="Normal"/>
        <w:ind w:right="-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1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Ñ³Ù³Ó³ÛÝ»óÇÝ Ñ»ï¨Û³ÉÇ Ù³ëÇÝ</w:t>
      </w:r>
      <w:r>
        <w:rPr>
          <w:rFonts w:cs="Times Armenian" w:ascii="Times Armenian" w:hAnsi="Times Armenian"/>
          <w:sz w:val="24"/>
          <w:szCs w:val="24"/>
          <w:lang w:val="bg-BG"/>
        </w:rPr>
        <w:t>.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  <w:t xml:space="preserve">¶ÈàôÊ </w:t>
      </w:r>
      <w:r>
        <w:rPr>
          <w:rFonts w:cs="Times Armenian" w:ascii="Times Armenian" w:hAnsi="Times Armenian"/>
          <w:b/>
          <w:sz w:val="24"/>
          <w:szCs w:val="24"/>
        </w:rPr>
        <w:t>I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  <w:t>ê³ÑÙ³ÝáõÙÝ»ñ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  <w:t>Ðá¹í³Í 1</w:t>
      </w:r>
    </w:p>
    <w:p>
      <w:pPr>
        <w:pStyle w:val="Normal"/>
        <w:ind w:right="-1" w:hanging="0"/>
        <w:jc w:val="center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</w:r>
    </w:p>
    <w:p>
      <w:pPr>
        <w:pStyle w:val="Normal"/>
        <w:ind w:right="-1" w:firstLine="720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  <w:t>êáõÛÝ ²ñÓ³Ý³·ñáõÃÛ³Ý Ýå³ï³ÏÝ»ñÇ Ñ³Ù³ñª</w:t>
      </w:r>
    </w:p>
    <w:p>
      <w:pPr>
        <w:pStyle w:val="Normal"/>
        <w:ind w:right="-1" w:hanging="0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  <w:tab/>
        <w:t>³) §Î³ÝáÝ³¹ñáõÃÛáõÝ¦ Ýß³Ý³ÏáõÙ ¿` 1998Ã. ÑáõÝÇëÇ 5-ÇÝ Ú³ÉÃ³ÛáõÙ ëïáñ³·ñí³Í ê¨ÍáíÛ³Ý ïÝï»ë³Ï³Ý Ñ³Ù³·áñÍ³ÏóáõÃÛ³Ý Ï³½Ù³Ï»ñåáõÃÛ³Ý Î³ÝáÝ³¹ñáõÃÛáõÝ,</w:t>
      </w:r>
    </w:p>
    <w:p>
      <w:pPr>
        <w:pStyle w:val="Normal"/>
        <w:ind w:right="-1" w:hanging="0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  <w:tab/>
        <w:t>µ) §ËáñÑáõñ¹¦ Ýß³Ý³ÏáõÙ ¿` ê¨ÍáíÛ³Ý ïÝï»ë³Ï³Ý Ñ³Ù³·áñÍ³ÏóáõÃÛ³Ý Ï³½Ù³Ï»ñåáõÃÛ³Ý ³ñï³ùÇÝ ·áñÍ»ñÇ Ý³Ë³ñ³ñÝ»ñÇ ËáñÑáõñ¹,</w:t>
      </w:r>
    </w:p>
    <w:p>
      <w:pPr>
        <w:pStyle w:val="Normal"/>
        <w:ind w:right="-1" w:hanging="0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  <w:tab/>
        <w:t>·) §³Ý¹³Ù å»ïáõÃÛáõÝÝ»ñ¦ Ýß³Ý³ÏáõÙ ¿` ³ÛÝ å»ïáõÃÛáõÝÝ»ñÁ, áñáÝù 1998Ã. ÑáõÝÇëÇ 5-ÇÝ Ú³ÉÃ³ÛáõÙ ëïáñ³·ñí³Í ê¨ÍáíÛ³Ý ïÝï»ë³Ï³Ý Ñ³Ù³·áñÍ³ÏóáõÃÛ³Ý Î³ÝáÝ³¹ñáõÃÛ³Ý ¨ ëáõÛÝ ²ñÓ³Ý³·ñáõÃÛ³Ý ÏáÕÙ»ñ »Ý,</w:t>
      </w:r>
    </w:p>
    <w:p>
      <w:pPr>
        <w:pStyle w:val="Normal"/>
        <w:ind w:right="-1" w:hanging="0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  <w:tab/>
        <w:t>¹) §êÌîÐ Êì¦ Ýß³Ý³ÏáõÙ ¿` ê¨ÍáíÛ³Ý ïÝï»ë³Ï³Ý Ñ³Ù³·áñÍ³ÏóáõÃÛ³Ý ËáñÑñ¹³ñ³Ý³Ï³Ý í»Ñ³ÅáÕáí,</w:t>
      </w:r>
    </w:p>
    <w:p>
      <w:pPr>
        <w:pStyle w:val="Normal"/>
        <w:ind w:right="-1" w:hanging="0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  <w:tab/>
        <w:t>») §³Ý¹³Ù å»ïáõÃÛáõÝÝ»ñÇ ËáñÑñ¹³ñ³ÝÝ»ñÇ Ý»ñÏ³Û³óáõóÇãÝ»ñ¦ Ýß³Ý³ÏáõÙ ¿` Ñ³Ù³å³ï³ëË³Ý ³½·³ÛÇÝ ËáñÑñ¹³ñ³ÝÝ»ñÇ ÏáÕÙÇó Ýß³Ý³Ïí³Í ³½·³ÛÇÝ å³ïíÇñ³ÏáõÃÛáõÝÝ»ñÇ ³Ý¹³ÙÝ»ñ, ÇÝãå»ë Ý³¨ ÷áË³ñÇÝáÕ å³ïíÇñ³ÏÝ»ñ, ËáñÑñ¹³ïáõÝ»ñ, ï»ËÝÇÏ³Ï³Ý ÷áñÓ³·»ïÝ»ñ ¨ êÌîÐ Êì ¨ Ýñ³ Ù³ñÙÇÝÝ»ñÇ ³ßË³ï³ÝùÝ»ñÇÝ Ù³ëÝ³ÏóáÕ ³½·³ÛÇÝ å³ïíÇñ³ÏáõÃÛáõÝÝ»ñÇ ù³ñïáõÕ³ñÝ»ñ,</w:t>
      </w:r>
    </w:p>
    <w:p>
      <w:pPr>
        <w:pStyle w:val="Normal"/>
        <w:ind w:right="-1" w:hanging="0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  <w:tab/>
        <w:t>½) §êÌîÐ ØØø¦ Ýß³Ý³ÏáõÙ ¿` ê¨ÍáíÛ³Ý ïÝï»ë³Ï³Ý Ñ³Ù³·áñÍ³ÏóáõÃÛ³Ý Ï³½Ù³Ï»ñåáõÃÛ³Ý Ùßï³Ï³Ý ÙÇç³½·³ÛÇÝ ù³ñïáõÕ³ñáõÃÛáõÝ,</w:t>
      </w:r>
    </w:p>
    <w:p>
      <w:pPr>
        <w:pStyle w:val="Normal"/>
        <w:ind w:right="-1" w:hanging="0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  <w:tab/>
        <w:t>¿) §ÙÇç³½·³ÛÇÝ ù³ñïáõÕ³ñáõÃÛ³Ý ³ßË³ï³Ï³½Ù¦ Ýß³Ý³ÏáõÙ ¿` êÌîÐ Êì ÙÇç³½·³ÛÇÝ ù³ñïáõÕ³ñáõÃÛ³Ý ïÝûñÇÝáõÃÛ³Ý, Ù³ëÝ³·Çï³Ï³Ý ¨ ï»ËÝÇÏ³Ï³Ý ³ÝÓÝ³Ï³½Ù,</w:t>
      </w:r>
    </w:p>
    <w:p>
      <w:pPr>
        <w:pStyle w:val="Normal"/>
        <w:ind w:right="-1" w:hanging="0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  <w:tab/>
        <w:t xml:space="preserve">Á) §êÌîÐ Êì ë»÷³Ï³ÝáõÃÛáõÝ¦ Ýß³Ý³ÏáõÙ ¿` ë»÷³Ï³ÝáõÃÛáõÝ (Ý»ñ³éÛ³É ýáÝ¹»ñÁ ¨ ³ÛÉ ë»÷³Ï³ÝáõÃÛáõÝÁ, áñáÝù å³ïÏ³ÝáõÙ »Ý êÌîÐ Êì-ÇÝ, ïÇñ³å»ïíáõÙ ¨/Ï³Ù í»ñ³ÑëÏíáõÙ »Ý êÌîÐ Êì ÏáÕÙÇó Çñ³Ï³Ý³óíáÕ å³ßïáÝ³Ï³Ý å³ñï³íáñáõÃÛáõÝÝ»ñÇ Ñ³Ù³å³ï³ëË³Ý), </w:t>
      </w:r>
    </w:p>
    <w:p>
      <w:pPr>
        <w:pStyle w:val="Normal"/>
        <w:ind w:right="-1" w:hanging="0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  <w:tab/>
        <w:t>Ã) §ßÇÝáõÃÛáõÝÝ»ñ¦ Ýß³Ý³ÏáõÙ ¿` ß»Ýù»ñ Ï³Ù ß»Ýù»ñÇ Ù³ë»ñ (Ý»ñ³éÛ³É ûÅ³Ý¹³Ï ÑáÕ³Ù³ëÁ), áñáÝù û·ï³·áñÍíáõÙ »Ý ÙÇ³ÛÝ êÌîÐ Êì Ýå³ï³ÏÝ»ñÇ Ñ³Ù³ñ` ³ÝÏ³Ë ¹ñ³Ýó ë»÷³Ï³ÝáõÃÛ³Ý Çñ³íáõÝùÇó,</w:t>
      </w:r>
    </w:p>
    <w:p>
      <w:pPr>
        <w:pStyle w:val="Normal"/>
        <w:ind w:right="-1" w:hanging="0"/>
        <w:jc w:val="both"/>
        <w:rPr/>
      </w:pPr>
      <w:r>
        <w:rPr>
          <w:rFonts w:cs="Times Armenian" w:ascii="Times Armenian" w:hAnsi="Times Armenian"/>
          <w:sz w:val="24"/>
          <w:szCs w:val="24"/>
          <w:lang w:val="bg-BG"/>
        </w:rPr>
        <w:tab/>
        <w:t xml:space="preserve">Å) §³ñËÇí¦ Ýß³Ý³ÏáõÙ ¿` ·ñ³éáõÙÝ»ñ, Ý³Ù³Ï³·ñáõÃÛáõÝ, ÷³ëï³ÃÕÃ»ñ, Ñ³ßí³å³Ñ³Ï³Ý ·ñ³éáõÙÝ»ñ ¨ ýÇÝ³Ýë³Ï³Ý µáÉáñ ÷³ëï³ÃÕÃ»ñÁ, Ó»é³·ñ»ñÁ, ß³ñÅ³Ï³Ý ¨ ³Ýß³ñÅ ÝÏ³ñÝ»ñÁ ¨ Å³å³í»ÝÝ»ñÁ, Ó³ÛÝ³·ñáõÃÛáõÝÝ»ñÁ, Ñ³Ù³Ï³ñ·ã³ÛÇÝ Íñ³·ñ»ñÁ, ·ñ³íáñ ÝÛáõÃ»ñÁ, ï»ë³Å³å³í»ÝÝ»ñÁ Ï³Ù ëÏ³í³é³ÏÝ»ñÁ, ï»Õ»Ï³ïí³Ï³Ý ëÏ³í³é³ÏÝ»ñÁ Ï³Ù Å³å³í»ÝÝ»ñÁ, áñáÝù å³ïÏ³ÝáõÙ »Ý êÌîÐ Êì-ÇÝ Ï³Ù å³ÑíáõÙ »Ý Ýñ³ ÏáÕÙÇó:        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  <w:t xml:space="preserve">¶ÈàôÊ </w:t>
      </w:r>
      <w:r>
        <w:rPr>
          <w:rFonts w:cs="Times Armenian" w:ascii="Times Armenian" w:hAnsi="Times Armenian"/>
          <w:b/>
          <w:sz w:val="24"/>
          <w:szCs w:val="24"/>
        </w:rPr>
        <w:t>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  <w:t>ê»÷³Ï³ÝáõÃÛáõÝ</w:t>
      </w:r>
    </w:p>
    <w:p>
      <w:pPr>
        <w:pStyle w:val="Heading1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/>
          <w:b/>
          <w:sz w:val="24"/>
          <w:szCs w:val="24"/>
          <w:lang w:val="bg-BG"/>
        </w:rPr>
      </w:r>
    </w:p>
    <w:p>
      <w:pPr>
        <w:pStyle w:val="Heading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</w:r>
    </w:p>
    <w:p>
      <w:pPr>
        <w:pStyle w:val="TextBodyIndent"/>
        <w:rPr/>
      </w:pPr>
      <w:r>
        <w:rPr>
          <w:sz w:val="24"/>
          <w:szCs w:val="24"/>
          <w:lang w:val="bg-BG"/>
        </w:rPr>
        <w:t xml:space="preserve">êÌîÐ Êì-Ý, Ýñ³ ë»÷³Ï³ÝáõÃÛáõÝÁ ¨ ³ÏïÇíÝ»ñÁ, ³ÝÏ³Ë Ýñ³ÝÇó, Ã» áñï»Õ »Ý ·ïÝíáõÙ ¨ áí ¿ ïÝûñÇÝáõÙ ¹ñ³Ýù, û·ïíáõÙ »Ý ³ÝÓ»éÝÙË»ÉÇáõÃÛáõÝÇó, µáÉáñ ï»ë³ÏÇ Çñ³í³Ï³Ý ·áñÍÁÝÃ³óÝ»ñÇó` µ³ó³éáõÃÛ³Ùµ ³ÛÝ ¹»åùÇ, »ñµ ËáñÑáõñ¹Á Çñ áñáßÙ³Ùµ ÃáõÛÉ³ïñáõÙ ¿ ³Û¹ ³ÝÓ»éÝÙË»ÉÇáõÃÛáõÝÇó Ññ³Å³ñáõÙ: ²ÝÓ»éÝÙË»ÉÇáõÃÛáõÝÇó Ññ³Å³ñí»ÉÁ ãå»ïù ¿ ï³ñ³ÍíÇ í×ÇéÝ»ñÇ Ï³ï³ñÙ³Ý Ï³Ù ë»÷³Ï³ÝáõÃÛ³Ý ³é·ñ³íÙ³Ý íñ³:  </w:t>
      </w:r>
    </w:p>
    <w:p>
      <w:pPr>
        <w:pStyle w:val="TextBodyInden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Ðá¹í³Í 3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êÌîÐ Êì ßÇÝáõÃÛáõÝÝ»ñÁ ³ÝÓ»éÝÙË»ÉÇ »Ý: </w:t>
      </w:r>
    </w:p>
    <w:p>
      <w:pPr>
        <w:pStyle w:val="Heading1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êÌîÐ Êì ³ñËÇíÁ ¨ ÁÝ¹Ñ³Ýñ³å»ë µáÉáñ ÷³ëï³ÃÕÃ»ñÁ, áñáÝù å³ïÏ³ÝáõÙ Ï³Ù ïÝûñÇÝíáõÙ »Ý Ýñ³ ÏáÕÙÇó, ³ÝÓ»éÝÙË»ÉÇ »Ý, áñï»Õ ¿É áñ ·ïÝí»Ý:</w:t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  <w:t xml:space="preserve">¶ÉáõË </w:t>
      </w:r>
      <w:r>
        <w:rPr>
          <w:rFonts w:cs="Times Armenian" w:ascii="Times Armenian" w:hAnsi="Times Armenian"/>
          <w:b/>
          <w:sz w:val="24"/>
          <w:szCs w:val="24"/>
        </w:rPr>
        <w:t>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  <w:t>²Ý¹³Ù å»ïáõÃÛáõÝÝ»ñÇ ËáñÑñ¹³ñ³ÝÝ»ñÇ Ý»ñÏ³Û³óáõóÇãÝ»ñÁ</w:t>
      </w:r>
    </w:p>
    <w:p>
      <w:pPr>
        <w:pStyle w:val="Heading1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/>
          <w:b/>
          <w:sz w:val="24"/>
          <w:szCs w:val="24"/>
          <w:lang w:val="bg-BG"/>
        </w:rPr>
      </w:r>
    </w:p>
    <w:p>
      <w:pPr>
        <w:pStyle w:val="Heading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²Ý¹³Ù å»ïáõÃÛáõÝÝ»ñÇ ËáñÑñ¹³ñ³ÝÝ»ñÇ Ý»ñÏ³Û³óáõóÇãÝ»ñÁ êÌîÐ Êì Ñ³Ý¹ÇåáõÙÝ»ñÇ ÁÝÃ³óùáõÙ Çñ»Ýó ·áñÍ³éáõÛÃÝ»ñÇ Çñ³Ï³Ý³óÙ³Ý ¨ ¹»åÇ ³Û¹ Ñ³Ý¹ÇåáõÙÝ»ñÇ í³ÛñÁ áõÕ¨áñí»Éáõ ¨ ³Û¹ í³ÛñÇó í»ñ³¹³éÝ³Éáõ Å³Ù³Ý³Ï å»ïù ¿ û·ïí»Ý Ñ»ï¨Û³É ³ñïáÝáõÃÛáõÝÝ»ñÇó  ¨ ³ÝÓ»éÝÙË»ÉÇáõÃÛáõÝÝ»ñÇó.</w:t>
      </w:r>
    </w:p>
    <w:p>
      <w:pPr>
        <w:pStyle w:val="BodyText2"/>
        <w:rPr/>
      </w:pPr>
      <w:r>
        <w:rPr>
          <w:sz w:val="24"/>
          <w:szCs w:val="24"/>
          <w:lang w:val="bg-BG"/>
        </w:rPr>
        <w:tab/>
        <w:t>³) ³ÝÓ»éÝÙË»ÉÇáõÃÛáõÝ Ó»ñµ³Ï³ÉÙ³Ý Ï³Ù Ï³É³Ý³íáñÙ³Ý ¨ ³ÝÓÝ³Ï³Ý áõÕ»µ»éÁ ³é·ñ³í»Éáõ ¨ Çñ»Ýó` áñå»ë Ý»ñÏ³Û³óáõóÇãÝ»ñ ³ßË³ï»Éáõ ÁÝÃ³óùáõÙ µ³Ý³íáñ Ï³Ù ·ñ³íáñ ³ñï³Ñ³ÛïáõÃÛáõÝÝ»ñÇ ¨ Ï³ï³ñ³Í µáÉáñ ·áñÍáÕáõÃÛáõÝÝ»ñÇ Ñ»ï Ï³åí³Í Ûáõñ³ù³ÝãÛáõñ Çñ³í³Ï³Ý ·áñÍÁÝÃ³óÇó,</w:t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µ) µáÉáñ ÷³ëï³ÃÕÃ»ñÇ (Ý»ñ³éÛ³É Çñ»Ýó å³ïÏ³ÝáÕ Ñ³Ù³Ï³ñ·ã³ÛÇÝ Íñ³·ñ»ñÁ, ï»ë³Å³å³í»ÝÝ»ñÁ Ï³Ù ïíÛ³ÉÝ»ñ å³ñáõÝ³ÏáÕ ëÏ³í³é³ÏÝ»ñÁ) ³ÝÓ»éÝÙË»ÉÇáõÃÛáõÝ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  <w:tab/>
        <w:t>·) Ïá¹»ñÁ û·ï³·áñÍ»Éáõ ¨ ëáõñÑ³Ý¹³ÏÝ»ñÇ ÙÇçáóáí Ï³Ù ³Ý¹³Ù å»ïáõÃÛáõÝÝ»ñÇ ¹Çí³Ý³·Çï³Ï³Ý ³é³ù»ÉáõÃÛáõÝÝ»ñÇ ÙÇçáóáí ÏÝùí³Í ÷áëïáí ÷³ëï³ÃÕÃ»ñ Ï³Ù ÃÕÃ³ÏóáõÃÛáõÝ ëï³Ý³Éáõ Çñ³íáõÝ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bg-BG"/>
        </w:rPr>
        <w:tab/>
        <w:t>¹) êÌîÐ ³Ý¹³Ù å»ïáõÃÛáõÝÝ»ñáõÙ Çñ»Ýó ¨ Çñ»Ýó ³ÙáõëÇÝÝ»ñÇ ³½³ïáõÙ Ý»ñ·³ÕÃ³ÛÇÝ ë³ÑÙ³Ý³÷³ÏáõÙÝ»ñÇó, ûï³ñ»ñÏñÛ³ ù³Õ³ù³óÇÝ»ñÇ Ñ³Ù³ñ ë³ÑÙ³Ýí³Í ·ñ³ÝóáõÙÇó Ï³Ù ³½·³ÛÇÝ Í³é³ÛáõÃÛáõÝ ³ÝóÝ»Éáõ å³ñï³íáñáõÃÛáõÝÇó ³Û¹ å»ïáõÃÛáõÝÝ»ñ Çñ»Ýó ·áñÍ³éáõÛÃÝ»ñÇ Çñ³Ï³Ý³óÙ³Ý Ñ»ï Ï³åí³Í ³Ûó»ñÇ Ï³Ù ³Û¹ å»ïáõÃÛáõÝÝ»ñáí ³ÝóÝ»Éáõ ÁÝÃ³óùáõÙ,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eastAsia="Times Armenian" w:cs="Times Armenian" w:ascii="Times Armenian" w:hAnsi="Times Armenian"/>
          <w:sz w:val="24"/>
          <w:szCs w:val="24"/>
          <w:lang w:val="bg-BG"/>
        </w:rPr>
        <w:t xml:space="preserve">     </w:t>
      </w:r>
      <w:r>
        <w:rPr>
          <w:rFonts w:cs="Times Armenian" w:ascii="Times Armenian" w:hAnsi="Times Armenian"/>
          <w:sz w:val="24"/>
          <w:szCs w:val="24"/>
          <w:lang w:val="bg-BG"/>
        </w:rPr>
        <w:t xml:space="preserve">») Ù³ùë³ÛÇÝ ¨ ï³ñ³¹ñ³ÙÇ ÷áË³Ý³ÏÙ³Ý í»ñ³ÑëÏáÕáõÃÛ³Ý ¹»åùáõÙ ïñ³Ù³¹ñíáõÙ »Ý` </w:t>
      </w:r>
    </w:p>
    <w:p>
      <w:pPr>
        <w:pStyle w:val="Normal"/>
        <w:ind w:hanging="36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bg-BG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ab/>
        <w:t xml:space="preserve">               </w:t>
      </w:r>
      <w:r>
        <w:rPr>
          <w:rFonts w:cs="Times Armenian" w:ascii="Times Armenian" w:hAnsi="Times Armenian"/>
          <w:sz w:val="24"/>
          <w:szCs w:val="24"/>
          <w:lang w:val="bg-BG"/>
        </w:rPr>
        <w:t xml:space="preserve">  - Çñ»Ýó Î³é³í³ñáõÃÛ³Ý ÏáÕÙÇó ÝáõÛÝ ÑÝ³ñ³íáñáõÃÛáõÝÝ»ñÁ, ÇÝãåÇëÇù áõÝ»Ý Å³Ù³Ý³Ï³íáñ³å»ë å³ßïáÝ³Ï³Ý å³ñï³Ï³ÝáõÃÛáõÝÝ»ñ Ï³ï³ñ»Éáõ Ýå³ï³Ïáí ³ñï³ë³ÑÙ³Ý Ù»ÏÝ³Í ³í³· å³ßïáÝÛ³Ý»ñÁ,</w:t>
      </w:r>
    </w:p>
    <w:p>
      <w:pPr>
        <w:pStyle w:val="BodyTextIndent3"/>
        <w:tabs>
          <w:tab w:val="clear" w:pos="993"/>
        </w:tabs>
        <w:ind w:left="0" w:firstLine="720"/>
        <w:rPr/>
      </w:pPr>
      <w:r>
        <w:rPr>
          <w:rFonts w:eastAsia="Times Armenian"/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- ³ÛÉ ³Ý¹³Ù å»ïáõÃÛáõÝÝ»ñÇ Î³é³í³ñáõÃÛáõÝÝ»ñÇ ÏáÕÙÇó ÝáõÛÝ ÑÝ³ñ³</w:t>
        <w:softHyphen/>
        <w:t>íáñáõÃÛáõÝÝ»ñÁ, ÇÝãåÇëÇù áõÝ»Ý Å³Ù³Ý³Ï³íáñ³å»ë å³ßïáÝ³Ï³Ý å³ñï³Ï³</w:t>
        <w:softHyphen/>
        <w:t>ÝáõÃÛáõÝÝ»ñ Ï³ï³ñáÕ ûï³ñ»ñÏñÛ³ Î³é³í³ñáõÃÛáõÝÝ»ñÇ Ý»ñÏ³Û³óáõóÇã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</w:r>
    </w:p>
    <w:p>
      <w:pPr>
        <w:pStyle w:val="Heading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</w:r>
    </w:p>
    <w:p>
      <w:pPr>
        <w:pStyle w:val="BodyText2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²Ý¹³Ù å»ïáõÃÛáõÝÝ»ñÇ ËáñÑñ¹³ñ³ÝÝ»ñÇ Ý»ñÏ³Û³óáõóÇãÝ»ñÇ Ñ³Ù³ñ ËáëùÇ ³½³ïáõÃÛáõÝÁ ¨ å³ñï³Ï³ÝáõÃÛáõÝÝ»ñÁ Ï³ï³ñ»Éáõ Å³Ù³Ý³Ï ³ÝÏ³ËáõÃÛáõÝÁ ³å³Ñáí»Éáõ Ýå³ï³Ïáí ³ÝÓ»éÝÙË»ÉÇáõÃÛáõÝÁ Çñ³í³Ï³Ý ·áñÍÁÝÃ³óÇó, Ï³åí³Í Çñ»Ýó å³ñï³Ï³ÝáõÃÛáõÝÝ»ñÇ Ï³ï³ñÙ³Ý ÁÝÃ³óùáõÙ µ³Ý³íáñ Ï³Ù ·ñ³íáñ ³ñï³Ñ³ÛïáõÃÛáõÝÝ»ñÇ ¨ Ï³ï³ñí³Í µáÉáñ ·áñÍáÕáõÃÛáõÝÝ»ñÇ Ñ»ï, Ïß³ñáõÝ³ÏíÇ å³Ñå³Ýí»É` ãÝ³Û³Í Ýñ³Ý, áñ Ñ³Ù³å³ï³ëË³Ý ³ÝÓÇÝù ¹³¹³ñ»óñ»É »Ý ³Û¹ å³ñï³Ï³ÝáõÃÛáõÝÝ»ñÇ Ï³ï³ñáõÙÁ:</w:t>
      </w:r>
    </w:p>
    <w:p>
      <w:pPr>
        <w:pStyle w:val="BodyText2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</w:r>
    </w:p>
    <w:p>
      <w:pPr>
        <w:pStyle w:val="BodyText2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²ñïáÝáõÃÛáõÝÝ»ñÁ ¨ ³ÝÓ»éÝÙË»ÉÇáõÃÛáõÝÝ»ñÁ ïñíáõÙ »Ý ³Ý¹³Ù å»ïáõÃÛáõÝÝ»ñÇ ËáñÑñ¹³ñ³ÝÝ»ñÇ Ý»ñÏ³Û³óáõóÇãÝ»ñÇÝ áã Ã» ³ÝÓÝ³Ï³Ý ß³ÑÇ, ³ÛÉ Ýñ³Ýó ·áñÍ³éáõÛÃÝ»ñÇ ³ÝÏ³Ë Çñ³Ï³Ý³óáõÙÁ êÌîÐ Êì-áõÙ ³å³Ñáí»Éáõ Ñ³Ù³ñ: Ð»ï¨³µ³ñ, ³Ý¹³Ù å»ïáõÃÛáõÝÁ áã ÙÇ³ÛÝ Çñ³íáõÝù áõÝÇ Ññ³Å³ñí»Éáõ Çñ ËáñÑñ¹³ñ³ÝÇ Ý»ñÏ³Û³óáõóãÇ ³ÝÓ»éÝÙË»ÉÇáõÃÛáõÝÇó Ûáõñ³ù³ÝãÛáõñ ³ÛÝ ¹»åùáõÙ, »ñµ, ³Û¹ ³Ý¹³Ù å»ïáõÃÛ³Ý Ï³ñÍÇùáí, ³ÝÓ»éÝÙË»ÉÇáõÃÛáõÝÁ Ï³ñáÕ ¿ ËáãÁÝ¹áï»É ³ñ¹³ñ³¹³ïáõÃÛ³Ý Çñ³Ï³Ý³óÙ³ÝÁ, ¨ »ñµ ³ÛÝ Ï³ñáÕ ¿ í»ñ³óí»É` ³é³Ýó íÝ³ë å³ï×³é»Éáõ ³ÛÝ Ýå³ï³ÏÝ»ñÇÝ, áñáÝó Ñ³Ù³ñ ³ÝÓ»éÝÙË»ÉÇáõÃÛáõÝÁ ïñí»É ¿: </w:t>
      </w:r>
    </w:p>
    <w:p>
      <w:pPr>
        <w:pStyle w:val="BodyText2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Ðá¹í³Í 8</w:t>
      </w:r>
    </w:p>
    <w:p>
      <w:pPr>
        <w:pStyle w:val="TextBodyInden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rPr/>
      </w:pPr>
      <w:r>
        <w:rPr>
          <w:sz w:val="24"/>
          <w:szCs w:val="24"/>
          <w:lang w:val="bg-BG"/>
        </w:rPr>
        <w:t xml:space="preserve">5-ñ¹, 6-ñ¹ ¨ 7-ñ¹ Ñá¹í³ÍÝ»ñÇ ¹ñáõÛÃÝ»ñÁ ã»Ý ÏÇñ³éíÇ ³Ý¹³Ù å»ïáõÃÛ³Ý ËáñÑñ¹³ñ³ÝÇ Ý»ñÏ³Û³óáõóãÇ ¨ ³Û¹ å»ïáõÃÛ³Ý ÙÇç¨: </w:t>
      </w:r>
    </w:p>
    <w:p>
      <w:pPr>
        <w:pStyle w:val="TextBodyInden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  <w:t xml:space="preserve">¶ÉáõË </w:t>
      </w:r>
      <w:r>
        <w:rPr>
          <w:rFonts w:cs="Times Armenian" w:ascii="Times Armenian" w:hAnsi="Times Armenian"/>
          <w:b/>
          <w:sz w:val="24"/>
          <w:szCs w:val="24"/>
        </w:rPr>
        <w:t>IV</w:t>
      </w:r>
    </w:p>
    <w:p>
      <w:pPr>
        <w:pStyle w:val="Heading5"/>
        <w:rPr>
          <w:b/>
          <w:b/>
          <w:sz w:val="24"/>
          <w:szCs w:val="24"/>
          <w:u w:val="none"/>
          <w:lang w:val="bg-BG"/>
        </w:rPr>
      </w:pPr>
      <w:r>
        <w:rPr>
          <w:b/>
          <w:sz w:val="24"/>
          <w:szCs w:val="24"/>
          <w:u w:val="none"/>
          <w:lang w:val="bg-BG"/>
        </w:rPr>
        <w:t>ØÇç³½·³ÛÇÝ ù³ñïáõÕ³ñáõÃÛ³Ý ³ÝÓÝ³Ï³½ÙÁ</w:t>
      </w:r>
    </w:p>
    <w:p>
      <w:pPr>
        <w:pStyle w:val="Heading1"/>
        <w:rPr>
          <w:b/>
          <w:b/>
          <w:sz w:val="24"/>
          <w:szCs w:val="24"/>
          <w:u w:val="none"/>
          <w:lang w:val="bg-BG"/>
        </w:rPr>
      </w:pPr>
      <w:r>
        <w:rPr>
          <w:b/>
          <w:sz w:val="24"/>
          <w:szCs w:val="24"/>
          <w:u w:val="none"/>
          <w:lang w:val="bg-BG"/>
        </w:rPr>
      </w:r>
    </w:p>
    <w:p>
      <w:pPr>
        <w:pStyle w:val="Heading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Ðá¹í³Í 9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5-ñ¹, 6-ñ¹, 7-ñ¹ ¨ 8-ñ¹ Ñá¹í³ÍÝ»ñÇ ¹ñáõÛÃÝ»ñÁ å»ïù ¿ ÏÇñ³éí»Ý ÙÇç³½·³ÛÇÝ ù³ñïáõÕ³ñáõÃÛ³Ý ³ÝÓÝ³Ï³½ÙÇ ÝÏ³ïÙ³Ùµ êÌîÐ Êì Ñ³Ý¹ÇåáõÙÝ»ñÇ ÁÝÃ³óùáõÙ ³ÝÓÝ³Ï³½ÙÇ ÏáÕÙÇó ·áñÍ³éáõÛÃÝ»ñÇ Çñ³Ï³Ý³óÙ³Ý Å³Ù³Ý³Ï ¨ ¹»åÇ ³Û¹ Ñ³Ý¹ÇåáõÙÝ»ñÇ ³ÝóÏ³óÙ³Ý í³Ûñ Ù»ÏÝ»Éáõ ¨ ³ÛÝï»ÕÇó í»ñ³¹³éÝ³Éáõ ÁÝÃ³óù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  <w:t xml:space="preserve">¶ÉáõË </w:t>
      </w:r>
      <w:r>
        <w:rPr>
          <w:rFonts w:cs="Times Armenian" w:ascii="Times Armenian" w:hAnsi="Times Armenian"/>
          <w:b/>
          <w:sz w:val="24"/>
          <w:szCs w:val="24"/>
        </w:rPr>
        <w:t>V</w:t>
      </w:r>
    </w:p>
    <w:p>
      <w:pPr>
        <w:pStyle w:val="Heading5"/>
        <w:rPr>
          <w:b/>
          <w:b/>
          <w:sz w:val="24"/>
          <w:szCs w:val="24"/>
          <w:u w:val="none"/>
          <w:lang w:val="bg-BG"/>
        </w:rPr>
      </w:pPr>
      <w:r>
        <w:rPr>
          <w:b/>
          <w:sz w:val="24"/>
          <w:szCs w:val="24"/>
          <w:u w:val="none"/>
          <w:lang w:val="bg-BG"/>
        </w:rPr>
        <w:t>î³ñ³Ó³ÛÝáõÃÛáõÝÝ»ñÇ Ï³ñ·³íáñáõÙ</w:t>
      </w:r>
    </w:p>
    <w:p>
      <w:pPr>
        <w:pStyle w:val="Heading1"/>
        <w:rPr>
          <w:b/>
          <w:b/>
          <w:sz w:val="24"/>
          <w:szCs w:val="24"/>
          <w:u w:val="none"/>
          <w:lang w:val="bg-BG"/>
        </w:rPr>
      </w:pPr>
      <w:r>
        <w:rPr>
          <w:b/>
          <w:sz w:val="24"/>
          <w:szCs w:val="24"/>
          <w:u w:val="none"/>
          <w:lang w:val="bg-BG"/>
        </w:rPr>
      </w:r>
    </w:p>
    <w:p>
      <w:pPr>
        <w:pStyle w:val="Heading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Ðá¹í³Í 10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  <w:tab/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êáõÛÝ ²ñÓ³Ý³·ñáõÃÛ³Ý Ù»ÏÝ³µ³ÝÙ³Ý Ï³Ù ÏÇñ³éÙ³Ý Ñ»ï Ï³åí³Í` ³Ý¹³Ù å»ïáõÃÛáõÝÝ»ñÇ ÙÇç¨ Í³·³Í µáÉáñ ï³ñ³Ó³ÛÝáõÃÛáõÝÝ»ñÁ å»ïù ¿ Ï³ñ·³íáñí»Ý ËáñÑñ¹³ÏóáõÃÛáõÝÝ»ñÇ ×³Ý³å³ñÑáí, ¨ Ñ³Ù³Ó³ÛÝáõÃÛ³Ý ãÑ³ëÝ»Éáõ ¹»åùáõÙ Ñ³Ù³å³ï³ëË³Ý ÏáÕÙ»ñÁ å»ïù ¿ Ý»ñÏ³Û³óÝ»Ý ï³ñ³Ó³ÛÝáõÃÛáõÝÝ»ñÁ ËáñÑñ¹ÇÝª ùÝÝ³ñÏÙ³Ý ¨ Ñ³Ù³å³ï³ëË³Ý ·áñÍáÕáõÃÛáõÝÝ»ñ Ó»éÝ³ñÏ»Éáõ Ñ³Ù³ñ` ÙÇç³½·³ÛÇÝ Çñ³íáõÝùÇÝ Ñ³Ù³å³ï³ëË³Ý: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  <w:t xml:space="preserve">¶ÉáõË </w:t>
      </w:r>
      <w:r>
        <w:rPr>
          <w:rFonts w:cs="Times Armenian" w:ascii="Times Armenian" w:hAnsi="Times Armenian"/>
          <w:b/>
          <w:sz w:val="24"/>
          <w:szCs w:val="24"/>
        </w:rPr>
        <w:t>VI</w:t>
      </w:r>
    </w:p>
    <w:p>
      <w:pPr>
        <w:pStyle w:val="Heading5"/>
        <w:rPr>
          <w:b/>
          <w:b/>
          <w:sz w:val="24"/>
          <w:szCs w:val="24"/>
          <w:u w:val="none"/>
          <w:lang w:val="bg-BG"/>
        </w:rPr>
      </w:pPr>
      <w:r>
        <w:rPr>
          <w:b/>
          <w:sz w:val="24"/>
          <w:szCs w:val="24"/>
          <w:u w:val="none"/>
          <w:lang w:val="bg-BG"/>
        </w:rPr>
        <w:t>º½ñ³÷³ÏÇã ¹ñáõÛÃÝ»ñ</w:t>
      </w:r>
    </w:p>
    <w:p>
      <w:pPr>
        <w:pStyle w:val="Heading1"/>
        <w:rPr>
          <w:b/>
          <w:b/>
          <w:sz w:val="24"/>
          <w:szCs w:val="24"/>
          <w:u w:val="none"/>
          <w:lang w:val="bg-BG"/>
        </w:rPr>
      </w:pPr>
      <w:r>
        <w:rPr>
          <w:b/>
          <w:sz w:val="24"/>
          <w:szCs w:val="24"/>
          <w:u w:val="none"/>
          <w:lang w:val="bg-BG"/>
        </w:rPr>
      </w:r>
    </w:p>
    <w:p>
      <w:pPr>
        <w:pStyle w:val="Heading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Ðá¹í³Í 11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àãÇÝã ëáõÛÝ ²ñÓ³Ý³·ñáõÃÛáõÝáõÙ ãÇ Ï³ñáÕ Ù»ÏÝ³µ³Ýí»É` áõÕÕ³ÏÇáñ»Ý Ï³Ù ³ÝáõÕÕ³ÏÇáñ»Ý Ó¨³÷áË»Éáí êÌîÐ Êì Ï³ñ·³íÇ×³ÏÁ` áñå»ë êÌîÐ Ñ³ñ³ÏÇó Ù³ñÙÝÇ` Î³ÝáÝ³¹ñáõÃÛ³Ý 20-ñ¹ Ñá¹í³Í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bg-BG"/>
        </w:rPr>
      </w:pPr>
      <w:r>
        <w:rPr>
          <w:rFonts w:cs="Times Armenian" w:ascii="Times Armenian" w:hAnsi="Times Armenian"/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Ðá¹í³Í 12</w:t>
      </w:r>
    </w:p>
    <w:p>
      <w:pPr>
        <w:pStyle w:val="TextBody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êáõÛÝ ²ñÓ³Ý³·ñáõÃÛáõÝÁ µ³ó ¿ ê¨ÍáíÛ³Ý ïÝï»ë³Ï³Ý Ñ³Ù³·áñÍ³ÏóáõÃÛ³Ý Ï³½Ù³Ï»ñåáõÃÛ³Ý µáÉáñ ³Ý¹³Ù å»ïáõÃÛáõÝÝ»ñÇ ëïáñ³·ñ»Éáõ Ï³Ù ÙÇ³Ý³Éáõ Ñ³Ù³ñ:</w:t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êáõÛÝ ²ñÓ³Ý³·ñáõÃÛáõÝÁ »ÝÃ³Ï³ ¿ í³í»ñ³óÙ³Ý, ÁÝ¹áõÝÙ³Ý Ï³Ù Ñ³ëï³ïÙ³Ý:</w:t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ì³í»ñ³·ñ»ñÁ, ÁÝ¹áõÝÙ³Ý, Ñ³ëï³ïÙ³Ý Ï³Ù ÙÇ³óÙ³Ý ÷³ëï³ÃÕÃ»ñÁ å»ïù ¿ Ç å³Ñ Ñ³ÝÓÝí»Ý êÌîÐ ØØø-ÇÝ:</w:t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Ðá¹í³Í 13</w:t>
      </w:r>
    </w:p>
    <w:p>
      <w:pPr>
        <w:pStyle w:val="TextBody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êáõÛÝ ²ñÓ³Ý³·ñáõÃÛáõÝáõÙ áã ÙÇ í»ñ³å³ÑáõÙ ãÇ Ï³ñáÕ Ï³ï³ñí»É` µ³ó³éáõÃÛ³Ùµ 8-ñ¹ ¨ 9-ñ¹ Ñá¹í³ÍÝ»ñÇ ¹ñáõÛÃÝ»ñÇ:</w:t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Ðá¹í³Í 14</w:t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êáõÛÝ ²ñÓ³Ý³·ñáõÃÛáõÝÁ áõÅÇ Ù»ç ÏÙïÝÇ ÇÝÁ ëïáñ³·ñáÕ å»ïáõÃÛáõÝÝ»ñÇ ÏáÕÙÇó Çñ»Ýó í³í»ñ³·ñ»ñÁ, ÁÝ¹áõÝÙ³Ý Ï³Ù Ñ³ëï³ïÙ³Ý ÷³ëï³ÃÕÃ»ñÁ Ç å³Ñ Ñ³ÝÓÝí»Éáõ ûñí³Ý Ñ³çáñ¹áÕ ³Ùëí³ ³é³çÇÝ ûñÁ: </w:t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Úáõñ³ù³ÝãÛáõñ å»ïáõÃÛ³Ý Ñ³Ù³ñ, áñÁ í³í»ñ³óÝáõÙ, ÁÝ¹áõÝáõÙ, Ñ³ëï³ïáõÙ ¿ ëáõÛÝ ²ñÓ³Ý³·ñáõÃÛáõÝÁ Ï³Ù ÙÇ³ÝáõÙ ¿ ¹ñ³Ý ³ÛÝ áõÅÇ Ù»ç ÙïÝ»Éáõó Ñ»ïá, ëáõÛÝ ²ñÓ³Ý³·ñáõÃÛáõÝÁ áõÅÇ Ù»ç ÏÙïÝÇ ³Û¹ å»ïáõÃÛ³Ý ÏáÕÙÇó Çñ Ñ³Ù³å³ï³ëË³Ý ÷³ëï³ÃÕÃ»ñÁ Ç å³Ñ Ñ³ÝÓÝí»Éáõ 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Ðá¹í³Í 15</w:t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ò³ÝÏ³ó³Í ³Ý¹³Ù å»ïáõÃÛáõÝ Ï³ñáÕ ¿ ³é³ç³ñÏ»É ÷á÷áËáõÃÛáõÝ Ï³ï³ñ»É ëáõÛÝ ²ñÓ³Ý³·ñáõÃÛáõÝáõÙ: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 ò³ÝÏ³ó³Í ³é³ç³ñÏí³Í ÷á÷áËáõÃÛ³Ý ï»ùëï å»ïù ¿ êÌîÐ ØØø-Ç ÙÇçáóáí áõÕ³ñÏíÇ Î³½Ù³Ï»ñåáõÃÛ³Ý ³Ý¹³Ù å»ïáõÃÛáõÝÝ»ñÇÝ ¨ Ý»ñÏ³Û³óíÇ ËáñÑñ¹Ç ùÝÝ³ñÏÙ³ÝÝ ¨ Ñ³ëï³ïÙ³ÝÁ: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. ì»ñáÑÇßÛ³É 2-ñ¹ Ï»ïÇ Ñ³Ù³Ó³ÛÝ Ñ³ëï³ïí³Í ëáõÛÝ ²ñÓ³Ý³·ñáõÃÛ³Ý ÷á÷áËáõÃÛáõÝÝ»ñÁ å»ïù ¿ í³í»ñ³óí»Ý, ÁÝ¹áõÝí»Ý Ï³Ù Ñ³ëï³ïí»Ý ³Ý¹³Ù å»ïáõÃÛáõÝÝ»ñÇ ÏáÕÙÇó ¨ áõÅÇ Ù»ç ÙïÝ»Ý 14-ñ¹ Ñá¹í³ÍáõÙ ë³ÑÙ³Ýí³Í ÁÝÃ³ó³Ï³ñ·Ç Ñ³Ù³Ó³Û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bg-BG"/>
        </w:rPr>
      </w:pPr>
      <w:r>
        <w:rPr>
          <w:rFonts w:cs="Times Armenian" w:ascii="Times Armenian" w:hAnsi="Times Armenian"/>
          <w:b/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Ðá¹í³Í 16</w:t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êáõÛÝ ²ñÓ³Ý³·ñáõÃÛ³Ý µÝûñÇÝ³ÏÁª Ù»Ï ûñÇÝ³Ïáí, ³Ý·É»ñ»Ý, å»ïù ¿ Ç å³Ñ Ñ³ÝÓÝíÇ ³í³Ý¹³å³ÑÇÝ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Æ íÏ³ÛáõÃÛáõÝ í»ñáß³ñ³¹ñÛ³ÉÇ` Ý»ñùáëïáñ³·ñÛ³ÉÝ»ñÁ, ÉÇÝ»Éáí å³ïß³× Ï»ñåáí ÉÇ³½áñí³Í, ëïáñ³·ñ»óÇÝ  ëáõÛÝ ²ñÓ³Ý³·ñáõÃÛáõÝÁ: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Î³ï³ñí³Í ¿ ´³ùáõ ù³Õ³ùáõÙ 2003 Ã. ÑáÏï»Ùµ»ñÇ 31-ÇÝ: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b/>
          <w:i/>
          <w:sz w:val="24"/>
          <w:szCs w:val="24"/>
        </w:rPr>
        <w:t>²ñÓ³Ý³·ñáõÃÛáõÝÁ Ð³Û³ëï³ÝÇ Ð³Ýñ³å»ïáõÃÛ³Ý Ñ³Ù³ñ áõÅÇ Ù»ç ¿ Ùï»É 2009Ã. Ù³ñïÇ 1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077" w:right="1077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Armenian" w:hAnsi="Times Armenian" w:cs="Times Armeni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8"/>
    </w:rPr>
  </w:style>
  <w:style w:type="paragraph" w:styleId="BodyTextIndent2">
    <w:name w:val="Body Text Indent 2"/>
    <w:basedOn w:val="Normal"/>
    <w:qFormat/>
    <w:pPr>
      <w:ind w:firstLine="720"/>
    </w:pPr>
    <w:rPr>
      <w:rFonts w:ascii="Times Armenian" w:hAnsi="Times Armenian" w:cs="Times Armeni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93" w:leader="none"/>
      </w:tabs>
      <w:ind w:left="993" w:hanging="294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8:29:00Z</dcterms:created>
  <dc:creator>Manasserian Arthur</dc:creator>
  <dc:description/>
  <cp:keywords/>
  <dc:language>en-US</dc:language>
  <cp:lastModifiedBy>LEGAL</cp:lastModifiedBy>
  <cp:lastPrinted>2009-12-14T10:55:00Z</cp:lastPrinted>
  <dcterms:modified xsi:type="dcterms:W3CDTF">2009-12-14T06:55:00Z</dcterms:modified>
  <cp:revision>11</cp:revision>
  <dc:subject/>
  <dc:title>ÈàôÊ III</dc:title>
</cp:coreProperties>
</file>