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öàÊÀØ´èÜØ²Ü ÐàôÞ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ê¨ÍáíÛ³Ý ïÝï»ë³Ï³Ý Ñ³Ù³·áñÍ³ÏóáõÃÛ³Ý ï³ñ³Í³ßñç³ÝáõÙ Íáí³ÛÇÝ Ù³ÛñáõÕÇÝ»ñÇ ½³ñ·³óÙ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¨ÍáíÛ³Ý ïÝï»ë³Ï³Ý Ñ³Ù³·áñÍ³ÏóáõÃÛ³Ý Ù³ëÝ³ÏÇó</w:t>
      </w:r>
      <w:r>
        <w:rPr>
          <w:rFonts w:cs="Times Armenian" w:ascii="Times Armenian" w:hAnsi="Times Armenian"/>
          <w:sz w:val="24"/>
          <w:szCs w:val="24"/>
        </w:rPr>
        <w:t xml:space="preserve"> å»ïáõÃÛáõÝÝ»ñÇ Ï³é³í³ñáõÃÛáõÝÝ»ñÁ, ³ÛëáõÑ»ï` ÎáÕÙ»ñ,</w:t>
      </w:r>
    </w:p>
    <w:p>
      <w:pPr>
        <w:pStyle w:val="Normal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right="90"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i/>
          <w:color w:val="000000"/>
          <w:sz w:val="24"/>
          <w:szCs w:val="24"/>
        </w:rPr>
        <w:t>Ñ³ëï³ï»Éáí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 Çñ»Ýó Ýå³ï³ÏÁ` ë»ñïáñ»Ý ³ßË³ï»É ê¨ÍáíÛ³Ý ¨ Î³ëåÛ³Ý ï³ñ³Í³ßñç³ÝÇ »ñÏñÝ»ñÇ ÙÇç¨ ÙÇ³ëÝ³Ï³Ý ¨ ÷áËÉñ³óÝáÕ ïñ³Ýëåáñï³ÛÇÝ Ñ³Ù³Ï³ñ· Ùß³Ï»Éáõ áõÕÕáõÃÛ³Ùµ,</w:t>
      </w:r>
    </w:p>
    <w:p>
      <w:pPr>
        <w:pStyle w:val="Normal"/>
        <w:ind w:right="90" w:hanging="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i/>
          <w:color w:val="000000"/>
          <w:sz w:val="24"/>
          <w:szCs w:val="24"/>
        </w:rPr>
        <w:t>ÝÏ³ïÇ áõÝ»Ý³Éáí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êÌîÐ ³Ý¹³Ù å»ïáõÃÛáõÝÝ»ñÇ ïñ³ÝëåáñïÇ Ý³Ë³ñ³ñÝ»ñÇ Ñ³Ù³ï»Õ Ñ³Ûï³ñ³ñáõÃÛáõÝÁ ºíñáå³-²ëÇ³ ïñ³Ýëåáñï³ÛÇÝ</w:t>
      </w:r>
      <w:r>
        <w:rPr>
          <w:rFonts w:cs="Times Armenian" w:ascii="Times Armenian" w:hAnsi="Times Armenian"/>
          <w:sz w:val="24"/>
          <w:szCs w:val="24"/>
        </w:rPr>
        <w:t xml:space="preserve"> áõÕÇÝ»ñÇ ßñç³Ý³Ï</w:t>
        <w:softHyphen/>
        <w:t>Ý»ñáõÙ ³Ý¹ñ»íñáå³Ï³Ý ïñ³Ýëåáñï³ÛÇÝ ó³ÝóÇ ¨ ê¨ÍáíÛ³Ý ïñ³Ýëåáñï³ÛÇÝ ó³ÝóÇ ÙÇ³íáñÙ³Ý í»ñ³µ»ñÛ³É` ÁÝ¹</w:t>
      </w:r>
      <w:r>
        <w:rPr>
          <w:rFonts w:cs="Times Armenian" w:ascii="Times Armenian" w:hAnsi="Times Armenian"/>
          <w:color w:val="000000"/>
          <w:sz w:val="24"/>
          <w:szCs w:val="24"/>
        </w:rPr>
        <w:t>áõÝí³Í 2005 Ãí³Ï³ÝÇ ÑáõÝí³ñÇ 28-ÇÝ` ê³ÉáÝÇÏáõÙ,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i/>
          <w:color w:val="000000"/>
          <w:sz w:val="24"/>
          <w:szCs w:val="24"/>
        </w:rPr>
        <w:t xml:space="preserve">·Çï³Ïó»Éáí ³ÛÝ </w:t>
      </w:r>
      <w:r>
        <w:rPr>
          <w:rFonts w:cs="Times Armenian" w:ascii="Times Armenian" w:hAnsi="Times Armenian"/>
          <w:color w:val="000000"/>
          <w:sz w:val="24"/>
          <w:szCs w:val="24"/>
        </w:rPr>
        <w:t>÷³ëïÁ, áñ ê¨ÍáíÛ³Ý »ñÏñÝ»ñÇ ¨ ºØ-Ç ÙÇç¨ ï»ËÝÇÏ³Ï³Ý ¨ Ï³é³í³ñÙ³Ý ï»ë³ÝÏÛáõÝÇó ÷áËÉñ³óÝáÕ ïñ³Ýëåáñï³ÛÇÝ Ï³åÇ ½³ñ·³óáõÙÁ ã³÷³½³Ýó Ï³ñ¨áñ ¿ ïÝï»ë³Ï³Ý ³×Ç, Ù³ñ¹Ï³Ýó ¨ ³åñ³ÝùÝ»ñÇ Ï³ÛáõÝ ß³ñÅáõÝáõÃÛ³Ý Ñ³Ù³ñ,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Ñ³ßíÇ ³éÝ»Éáí</w:t>
      </w:r>
      <w:r>
        <w:rPr>
          <w:rFonts w:cs="Times Armenian" w:ascii="Times Armenian" w:hAnsi="Times Armenian"/>
          <w:sz w:val="24"/>
          <w:szCs w:val="24"/>
        </w:rPr>
        <w:t>, áñ ºíñáå³Ï³Ý Ñ³ÝÓÝ³ÅáÕáíÁ TEN-T ó³Ýó»ñÁ ¹»åÇ ºØ Ñ³ñ¨³Ý »ñÏñÝ»ñ` Ñ³ïÏ³å»ë ´³ÉÏ³ÝÝ»ñ, ²ñ¨»ÉÛ³Ý ºíñáå³, ê¨ÍáíÛ³Ý ¨ ØÇç»ñÏñ³</w:t>
        <w:softHyphen/>
        <w:t>ÍáíÛ³Ý Ñ³ñ³í³ÛÇÝ ³í³½³Ý ÁÝ¹É³ÛÝ»Éáõ Ýå³ï³Ïáí ëï»ÕÍ»É ¿ µ³ñÓñ³ë</w:t>
        <w:softHyphen/>
        <w:t>ïÇ×³Ý å³ßïáÝÛ³Ý»ñÇ ËáõÙµ` Ï³½Ùí³Í »ññáñ¹ »ñÏñÝ»ñÇ, ºíñáå³Ï³Ý Ñ³ÝÓÝ³ÅáÕáíÇ ¨ ºØ ³Ý¹³Ù å»ïáõÃÛáõÝÝ»ñÇ Ý»ñÏ³Û³óáõóÇãÝ»ñÇó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 xml:space="preserve">ÁÝ¹áõÝ»Éáí 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ºíñáå³Ï³Ý å³éÉ³Ù»ÝïÇ ¨ ËáñÑñ¹Ç` 2004 Ãí³Ï³ÝÇ ³åñÇÉÇ 29-Ç ÃÇí 884/2004/ºÐ áñáßÙ³Ùµ Ý»ñÏ³Û³óí³Í §Ìáí³ÛÇÝ Ù³ÛñáõÕÇÝ»ñ¦ Ñ³ëÏ³óáõÃÛ³Ý Ù»Í Ýß³Ý³ÏáõÃÛáõÝÁ ¨ ßáõÏ³Û³í³ñÙ³Ý û·ï³Ï³ñ ÙÇçáó ¹³éÝ³Éáõ ÑÝ³ñ³íáñáõÃÛáõÝÁ` Ýå³ëï»Éáõ ×³Ý³å³ñÑ³ÛÇÝ Ïáõï³ÏáõÙÝ»ñÇ Ýí³½»óÙ³ÝÁ ¨ (Ï³Ù) µ³ñ»É³í»Éáõ ÙáõïùÁ ¹»åÇ Í³Ûñ³Ù³ë³ÛÇÝ áõ ÏÕ½Ç ï³ñ³Í³ßñç³ÝÝ»ñ áõ å»ïáõÃÛáõÝÝ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Ñ³ßíÇ ³éÝ»Éáí</w:t>
      </w:r>
      <w:r>
        <w:rPr>
          <w:rFonts w:cs="Times Armenian" w:ascii="Times Armenian" w:hAnsi="Times Armenian"/>
          <w:sz w:val="24"/>
          <w:szCs w:val="24"/>
        </w:rPr>
        <w:t>, áñ Íáí³ÛÇÝ Ù³ÛñáõÕÇÝ»ñÁ Ý³Ë³ï»ëí³Í »Ý Íáí³ÛÇÝ áõÕÇÝ»ñáí µ»éÝ³÷áË³¹ñáõÙÝ»ñ Çñ³Ï³Ý³óÝ»Éáõ Ñ³Ù³ñ ³ÛÝåÇëÇ »Õ³Ý³Ïáí, áñ µ³ñ»É³íí»Ý ·áñÍáÕ Íáí³ÛÇÝ áõÕÇÝ»ñÁ, Ï³Ù ëï»ÕÍí»Ý Ýáñ` Ï»ÝëáõÝ³Ï, Ï³ÝáÝ³íáñ ¨ Ùßï³Ï³Ý Íáí³ÛÇÝ áõÕÇÝ»ñ` êÌîÐ ³Ý¹³Ù å»ïáõÃÛáõÝÝ»ñÇ ÙÇç¨ ¨ (Ï³Ù) êÌîÐ ³Ý¹³Ù å»ïáõÃ</w:t>
        <w:softHyphen/>
        <w:t>ÛáõÝÝ»ñÇ ¨ ºØ ³Ý¹³Ù å»ïáõÃÛáõÝÝ»ñÇ ÙÇç¨ µ»éÝ³÷áË³¹ñáõÙÝ»ñ ¨ áõÕ¨áñ³</w:t>
        <w:softHyphen/>
        <w:t>÷áË³</w:t>
        <w:softHyphen/>
        <w:t>¹ñáõÙÝ»ñ Çñ³Ï³Ý³óÝ»Éáõ Ýå³ï³Ïáí, ÑÝ³ñ³íáñáõÃÛ³Ý ¹»åùáõÙ ëï»ÕÍ»Éáí Çñ³Ï³Ý Ùñó³Ïó³ÛÇÝ ³ÛÉÁÝïñ³Ýù ó³Ù³ù³ÛÇÝ ïñ³ÝëåáñïÇÝ,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i/>
          <w:sz w:val="24"/>
          <w:szCs w:val="24"/>
        </w:rPr>
        <w:t xml:space="preserve">·Çï³Ïó»Éáí </w:t>
      </w:r>
      <w:r>
        <w:rPr>
          <w:rFonts w:cs="Times Armenian" w:ascii="Times Armenian" w:hAnsi="Times Armenian"/>
          <w:sz w:val="24"/>
          <w:szCs w:val="24"/>
        </w:rPr>
        <w:t>ë³ÑáõÝ, ³å³Ñáí, ³Ýíï³Ý· ¨ ßñç³Ï³ ÙÇç³í³ÛñÇ Ñ³Ù³ñ µ³ñ»Ýå³ëï Íáí³ÛÇÝ ïñ³Ýëåáñï³ÛÇÝ Ñ³Ù³Ï³ñ· ëï»ÕÍ»Éáõ</w:t>
      </w:r>
      <w:r>
        <w:rPr>
          <w:rFonts w:cs="Times Armenian" w:ascii="Times Armenian" w:hAnsi="Times Armenian"/>
          <w:b/>
          <w:i/>
          <w:sz w:val="24"/>
          <w:szCs w:val="24"/>
        </w:rPr>
        <w:t xml:space="preserve"> Ï³ñ¨áñáõÃÛáõÝÁ</w:t>
      </w:r>
      <w:r>
        <w:rPr>
          <w:rFonts w:cs="Times Armenian" w:ascii="Times Armenian" w:hAnsi="Times Armenian"/>
          <w:b/>
          <w:sz w:val="24"/>
          <w:szCs w:val="24"/>
        </w:rPr>
        <w:t xml:space="preserve">, </w:t>
      </w:r>
      <w:r>
        <w:rPr>
          <w:rFonts w:cs="Times Armenian" w:ascii="Times Armenian" w:hAnsi="Times Armenian"/>
          <w:sz w:val="24"/>
          <w:szCs w:val="24"/>
        </w:rPr>
        <w:t xml:space="preserve">áñå»ë½Ç ËÃ³ÝíÇ. 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. Ð³Ù</w:t>
      </w:r>
      <w:r>
        <w:rPr>
          <w:rFonts w:cs="Times Armenian" w:ascii="Times Armenian" w:hAnsi="Times Armenian"/>
          <w:color w:val="000000"/>
          <w:sz w:val="24"/>
          <w:szCs w:val="24"/>
        </w:rPr>
        <w:t>³ß</w:t>
        <w:softHyphen/>
        <w:t>Ë³ñ</w:t>
        <w:softHyphen/>
        <w:t>Ñ³ÛÇÝ ëï³Ý¹³ñïÝ»ñÁ å³Ñå³ÝáÕ ÏáÕÙ</w:t>
      </w:r>
      <w:r>
        <w:rPr>
          <w:rFonts w:cs="Times Armenian" w:ascii="Times Armenian" w:hAnsi="Times Armenian"/>
          <w:sz w:val="24"/>
          <w:szCs w:val="24"/>
        </w:rPr>
        <w:t>»ñÇ Ùß³Ï³Í ºñÃ¨»ÏáõÃÛ³Ý Ï³ñ·³íáñÙ³Ý Ñ³Ù³Ï³ñ·»ñÇ (VTMIS, ALS ¨ ³ÛÉ) Ñ³Ù³å³ï³ëË³ÝáõÃÛáõÝÝ áõ ÷áË³¹³ñÓ Ï³åÁ</w:t>
      </w:r>
      <w:r>
        <w:rPr>
          <w:rFonts w:cs="Times Armenian" w:ascii="Times Armenian" w:hAnsi="Times Armenian"/>
          <w:color w:val="000000"/>
          <w:sz w:val="24"/>
          <w:szCs w:val="24"/>
        </w:rPr>
        <w:t>, áñáÝó ÑÝ³ñ³íáñ ¿ Ñ»ï³·³ÛáõÙ ³ç³Ïó»É` Ñ³</w:t>
      </w:r>
      <w:r>
        <w:rPr>
          <w:rFonts w:cs="Times Armenian" w:ascii="Times Armenian" w:hAnsi="Times Armenian"/>
          <w:sz w:val="24"/>
          <w:szCs w:val="24"/>
        </w:rPr>
        <w:t>Ù³</w:t>
        <w:softHyphen/>
        <w:t>å³ï³ë</w:t>
        <w:softHyphen/>
        <w:t>Ë³Ý ï»Õ»Ï³ïíáõÃÛ³Ý ÷áË³Ý³ÏáõÙÁ ¹Ûáõñ³óÝ»Éáõ Ýå³ï³Ïáí: ²Ûë ù³ÛÉÁ Ï³ñáÕ ¿ Ý³¨ ³å³·³ÛáõÙ Ýå³ëï»É ²Ýíï³Ý· Íáí³ÛÇÝ ó³ÝóÇ »íñáå³Ï³Ý Ý³Ë³Ó»é</w:t>
        <w:softHyphen/>
        <w:t>ÝáõÃÛ³ÝÁ,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. Ý³í³Ñ³Ý·ëï³ÛÇÝ å»ïáõÃÛáõÝÝ»ñÇ í»ñ³ÑëÏáÕ ÇßË³ÝáõÃÛáõÝÝ»ñÇ ÙÇç¨ ï»Õ»</w:t>
        <w:softHyphen/>
        <w:t>Ï³ïíáõÃÛ³Ý ÷áË³Ý³ÏÙ³Ý ³ñ¹ÛáõÝ³í»ïáõÃÛ³Ý µ³ñÓ³óáõÙ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Sylfaen" w:ascii="Times Armenian" w:hAnsi="Times Armenian"/>
          <w:b/>
          <w:i/>
          <w:sz w:val="24"/>
          <w:szCs w:val="24"/>
        </w:rPr>
        <w:t>·</w:t>
      </w:r>
      <w:r>
        <w:rPr>
          <w:rFonts w:cs="Times Armenian" w:ascii="Times Armenian" w:hAnsi="Times Armenian"/>
          <w:b/>
          <w:i/>
          <w:sz w:val="24"/>
          <w:szCs w:val="24"/>
        </w:rPr>
        <w:t>Çï³Ïó»Éáí</w:t>
      </w:r>
      <w:r>
        <w:rPr>
          <w:rFonts w:cs="Times Armenian" w:ascii="Times Armenian" w:hAnsi="Times Armenian"/>
          <w:sz w:val="24"/>
          <w:szCs w:val="24"/>
        </w:rPr>
        <w:t xml:space="preserve"> ³ÛÝ ÷³ëïÁ, áñ Ñ³Ù³·áñÍ³ÏóáõÃÛ³Ùµ å»ïù ¿ Ñ³ëï³ïí»Ý ÎáÕ</w:t>
        <w:softHyphen/>
        <w:t>Ù»ñÇ ÁÝÃ³óÇÏ Ï³ñÇùÝ»ñÝ áõ Ñ»ï³ùñùñáõÃÛáõÝÝ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»Ï³Ý Ñ»ï¨Û³É ÷áËÁÙµéÝÙ³Ý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ÎáÕÙ»ñÁ Ï¹Ûáõñ³óÝ»Ý ¨ ÏËáñ³óÝ»Ý Ñ³Ù³·áñÍ³ÏóáõÃÛáõÝÁ ù³Õ³ù³Ï³ÝáõÃÛ³Ý Ñ³ñó»ñáõÙ` Ýå³ëï»Éáí Íáí³ÛÇÝ Ù³ÛñáõÕÇÝ»ñÇ ½³ñ·³óÙ³ÝÁ ¨ (Ï³Ù) ºíñáå³Ï³Ý ÙÇáõÃÛáõÝáõÙ ³ñ¹»Ý Ñ³ëï³ïí³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Í </w:t>
      </w:r>
      <w:r>
        <w:rPr>
          <w:rFonts w:cs="Times Armenian" w:ascii="Times Armenian" w:hAnsi="Times Armenian"/>
          <w:sz w:val="24"/>
          <w:szCs w:val="24"/>
        </w:rPr>
        <w:t xml:space="preserve">Íáí³ÛÇÝ Ù³ÛñáõÕÇÝ»ñÇ ÁÝ¹³ñÓ³ÏÙ³ÝÁ </w:t>
      </w:r>
      <w:r>
        <w:rPr>
          <w:rFonts w:cs="Times Armenian" w:ascii="Times Armenian" w:hAnsi="Times Armenian"/>
          <w:color w:val="000000"/>
          <w:sz w:val="24"/>
          <w:szCs w:val="24"/>
        </w:rPr>
        <w:t>¹»åÇ êÌîÐ</w:t>
      </w:r>
      <w:r>
        <w:rPr>
          <w:rFonts w:cs="Times Armenian" w:ascii="Times Armenian" w:hAnsi="Times Armenian"/>
          <w:sz w:val="24"/>
          <w:szCs w:val="24"/>
        </w:rPr>
        <w:t xml:space="preserve"> ï³ñ³Í³ßñç³Ý, Ï³ç³Ïó»Ý ·áñÍÝ³Ï³Ý </w:t>
      </w:r>
      <w:r>
        <w:rPr>
          <w:rFonts w:cs="Times Armenian" w:ascii="Times Armenian" w:hAnsi="Times Armenian"/>
          <w:color w:val="000000"/>
          <w:sz w:val="24"/>
          <w:szCs w:val="24"/>
        </w:rPr>
        <w:t>Ý³Ë³Ó»éÝáõÃÛáõÝÝ»ñÇÝ ÷áËß³Ñ³í»ï ÑÇÙù»ñÇ íñ³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ÎáÕÙ»ñÝ ³Ûë Ýå³ï³ÏÇÝ Ñ»ï³Ùáõï ÏÉÇÝ»Ý Çñ»Ýó Ñ³Ù³å³ï³ëË³Ý Çñ³</w:t>
        <w:softHyphen/>
        <w:t>í³ëáõÃ</w:t>
        <w:softHyphen/>
        <w:softHyphen/>
        <w:t>ÛáõÝÝ»ñÇ ßñç³Ý³ÏÝ»ñáõÙ` Ñ³ßíÇ ³éÝ»Éáí êÌîÐ »ñÏñÝ»ñÇ Ý»ñå»ï³Ï³Ý ûñ»Ýë¹ñáõÃ</w:t>
        <w:softHyphen/>
        <w:t>ÛáõÝÁ, ÇÝãå»ë Ý³¨ ·áñÍáÕ ÙÇç³½·³ÛÇÝ ÏáÝí»ÝóÇ³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öáËÁÙµéÝÙ³Ý Ñáõß³·ñÇ 1-ÇÝ Ñá¹í³ÍáõÙ Ýßí³Í Ñ³Ù³·áñÍ³ÏóáõÃÛáõÝÁ, Ù³ëÝ³íáñ³å»ë, ÁÝ¹·ñÏáõÙ ¿ Ñ»ï¨Û³É Ñ³ñó»ñÁ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³í³Ñ³Ý·ÇëïÝ»ñÇ Ï³é³í³ñÙ³Ý Ù³ñÙÇÝÝ»ñÇ, Ï³½Ù³Ï»ñåáõÃÛáõÝÝ»ñÇ ¨ êÌîÐ ³ÛÉ »ñÏñÝ»ñÇ ß³Ñ³·ñ·Çé Ù³ñÙÇÝÝ»ñÇ ÙÇç¨ ïñ³Ýëåáñï³ÛÇÝ ·áñÍÁÝÃ³óÝ»ñáõÙ, ï»ËÝÇÏ³Ï³Ý ³å³ÑáíÙ³Ý ¨ »ÝÃ³Ï³éáõóí³ÍùÝ»ñÇ áÉáñïáõÙ Ñ³Ù³·áñ</w:t>
        <w:softHyphen/>
        <w:t>Í³Ï</w:t>
        <w:softHyphen/>
        <w:t>óáõÃÛ³Ý Ëñ³ËáõëáõÙ áõ ³ç³ÏóáõÙ, ÇÝãå»ë Ý³¨ ï»Õ»Ï³ïíáõÃÛ³Ý ÷áË³Ý³ÏáõÙ.</w:t>
      </w:r>
    </w:p>
    <w:p>
      <w:pPr>
        <w:pStyle w:val="Normal"/>
        <w:numPr>
          <w:ilvl w:val="0"/>
          <w:numId w:val="18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ÌîÐ Ý³í³Ñ³Ý·ÇëïÝ»ñÇ ³ßË³ïáÕÝ»ñÇ áõëáõóÙ³Ý ËÃ³ÝáõÙ ¨ êÌîÐ Ý³í³Ñ³Ý·ÇëïÝ»ñÇ ¨ (Ï³Ù) êÌîÐ áõ ºØ Ý³í³Ñ³Ý·ÇëïÝ»ñÇ ³ßË³ïáÕÝ»ñÇ  ÙÇç¨ ·Çï»ÉÇùÝ»ñÇ ÷áË³Ý³ÏáõÙ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ÌîÐ Ý³í³Ñ³Ý·ÇëïÝ»ñÇ ¨ (Ï³Ù) êÌîÐ áõ ºØ Ý³í³Ñ³Ý·ÇëïÝ»ñÇ ³ßË³</w:t>
        <w:softHyphen/>
        <w:t>ïáÕÝ»ñÇ ÙÇç¨ ÷áñÓÇ (É³í³·áõÛÝ ·áñÍ»É³Ï»ñåÇ) ÷áË³ÝóÙ³Ý Ëñ³ËáõëáõÙ áõ ³ç³ÏóáõÙ Ý³í³Ñ³Ý·ëïÇ ½³ñ·³óÙ³Ý ¨ Ýáñ ï»ËÝáÉá·Ç³Ý»ñÇ ÏÇñ³éÙ³Ý áÉáñïÝ»ñáõÙ.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ÌîÐ »</w:t>
      </w:r>
      <w:r>
        <w:rPr>
          <w:rFonts w:cs="Times Armenian" w:ascii="Times Armenian" w:hAnsi="Times Armenian"/>
          <w:color w:val="000000"/>
          <w:sz w:val="24"/>
          <w:szCs w:val="24"/>
        </w:rPr>
        <w:t>ñÏñÝ»ñÇ Ñ³Ù³ñ ÁÝ¹Ñ³Ýáõñ Ñ»ï³ùñùñáõÃÛáõÝ Ý»ñÏ³Û³óÝáÕ Ý³Ë³·Í»ñÇ áñáßáõÙ, áñáÝó ÑÝ³ñ³íáñ ÏÉÇÝÇ Ñ»ï³·³ÛáõÙ ûÅ³Ý¹³Ï»É` Ýå³ï³Ï áõÝ»Ý³Éáí ³Ùñ³åÝ¹»É ïñ³ÝëåáñïÇ ï³ñµ»ñ ï»ë³ÏÝ»ñÇ Ñ³Ù³ÏóáõÙÝ áõ ûÅ³Ý¹³Ï»É ¹ñ³Ýó.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ÙÇç³½·³ÛÇÝ Íáí</w:t>
      </w:r>
      <w:r>
        <w:rPr>
          <w:rFonts w:cs="Times Armenian" w:ascii="Times Armenian" w:hAnsi="Times Armenian"/>
          <w:sz w:val="24"/>
          <w:szCs w:val="24"/>
        </w:rPr>
        <w:t>³ÛÇÝ ïñ³ÝëåáñïÇ ·áñÍÁÝÃ³óÝ»ñÇÝ Ù³ëÝ³ÏÇó êÌîÐ ³Ý¹³Ù å»ïáõÃÛáõÝÝ»ñÇ ÙÇç¨ Çñ³Ï³Ý³óíáÕ µ»éÝ³÷áË³¹ñáÕÝ»ñÇ ÙÇç³½·³ÛÇÝ Ý³í³ñ</w:t>
        <w:softHyphen/>
        <w:t>ÏáõÃÛáõÝÝ»ñÇ ÁÝÃ³óùáõÙ ³½³ï ¨ ³ñ¹³ñ Ùñó³ÏóáõÃÛ³Ý »ñ³ßË³íáñáõÙ` Ýå³</w:t>
        <w:softHyphen/>
        <w:t>ï³Ï áõÝ»Ý³Éáí Ýå</w:t>
      </w:r>
      <w:r>
        <w:rPr>
          <w:rFonts w:cs="Times Armenian" w:ascii="Times Armenian" w:hAnsi="Times Armenian"/>
          <w:color w:val="000000"/>
          <w:sz w:val="24"/>
          <w:szCs w:val="24"/>
        </w:rPr>
        <w:t>³ëï»É êÌîÐ ³Ý¹³Ù å»ïáõÃÛáõÝÝ»ñÇ Íáí ¹áõñë »ÏáÕ Ý³í»ñÇ` ³é¨ïñ³ÛÇÝ µ»éÝ»ñÇ ÙÇç³½·³ÛÇÝ Íáí³ÛÇÝ ³é¨ïñáõÙ ³Ýë³ÑÙ³Ý³÷³Ï ¨ ¹ñ³ ³ñ¹ÛáõÝùáõÙ ³ñ¹³ñ Ù³ëÝ³ÏóáõÃÛ³ÝÁ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Armenian" w:ascii="Times Armenian" w:hAnsi="Times Armenian"/>
          <w:sz w:val="24"/>
          <w:szCs w:val="24"/>
        </w:rPr>
        <w:t>ïñ³ÝëåáñïÇ µáÉáñ ï»ë³ÏÝ»ñÇ ÙáõïùÇ ¹Ûáõñ³óáõÙ ¨ µ»éÝ³ñÏÕ³ÛÇÝ ÷á</w:t>
        <w:softHyphen/>
        <w:t xml:space="preserve">Ë³¹ñÙ³ÝÝ ³ç³ÏóáõÙ. 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ÌîÐ ï³ñ³Í³ßñç³</w:t>
      </w:r>
      <w:r>
        <w:rPr>
          <w:rFonts w:cs="Times Armenian" w:ascii="Times Armenian" w:hAnsi="Times Armenian"/>
          <w:color w:val="000000"/>
          <w:sz w:val="24"/>
          <w:szCs w:val="24"/>
        </w:rPr>
        <w:t>ÝáõÙ ÍáíÇ ³å³ÑáíáõÃÛ³Ý ¨ ³Ýíï³Ý·áõÃÛ³Ý ³</w:t>
      </w:r>
      <w:r>
        <w:rPr>
          <w:rFonts w:cs="Times Armenian" w:ascii="Times Armenian" w:hAnsi="Times Armenian"/>
          <w:sz w:val="24"/>
          <w:szCs w:val="24"/>
        </w:rPr>
        <w:t>Ùñ³åÝ¹áõÙ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Armenian" w:ascii="Times Armenian" w:hAnsi="Times Armenian"/>
          <w:sz w:val="24"/>
          <w:szCs w:val="24"/>
        </w:rPr>
        <w:t>êÌîÐ »ñÏñÝ»ñáõÙ ß³Ñ³·ñ·Çé µáÉáñ Ù³ñÙÇÝÝ»ñÇ ßñç³ÝáõÙ ëáõÛÝ öáËÁÙµéÝÙ³Ý Ñáõß³·ñÇ ¨ ¹ñ³ ÏÇñ³éáõÃÛ³Ý ÑÇÙÝ³Ï³Ý ëÏ½µáõÝùÝ»ñÇ í»ñ³µ»ñÛ³É ï»Õ»</w:t>
        <w:softHyphen/>
        <w:t>Ï³ïíáõÃÛ³Ý ï³ñ³Í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öáËÁÙµéÝÙ³Ý Ñáõß³·ñÇ ³ñ¹ÛáõÝ³í»ï ÏÇñ³éÙ³ÝÝ ³ç³Ïó»Éáõ Ýå³ï³Ïáí ÎáÕÙ»ñÁ Ïëï»ÕÍ»Ý Ìáí³ÛÇÝ Ù³ÛñáõÕÇÝ»ñÇ Ñ³ñó»ñáí Ñ³ïáõÏ ³ßË³ï³Ýù³ÛÇÝ ËáõÙµ` Ï³½Ùí³Í Ù³ëÝ³ÏÇó ÎáÕÙ»ñÇ Çñ³í³ëáõ Ù³ñÙÇÝÝ»ñÇ Ýß³Ý³Ï³Í Ý»ñÏ³Û³</w:t>
        <w:softHyphen/>
        <w:t>óáõóÇãÝ»ñÇó, ³ÝÑñ³Å»ßïáõÃÛ³Ý ¹»åùáõÙ, Ý³í³Ñ³Ý·ÇëïÝ»ñÇ Ï³Ù ß³Ñ³·ñ·Çé ³ÛÉ Ù³ñÙÇÝÝ»ñÇ Ý»ñÏ³Û³óáõóÇãÝ»ñ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²Ûë ³ßË³ï³Ýù³ÛÇÝ ËÙµÇ Çñ³í³ëáõÃÛ³Ý ßñç³Ý³ÏÝ»ñáõÙ »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Ý¹Ñ³Ýáõñ Ñ»ï³ùñùñáõÃÛáõÝ Ý»ñÏ³Û³óÝáÕ áÉáñïÝ»ñáõÙ ï»Õ»Ï³ïíáõÃÛ³Ý å³ïß³× ÷áË³Ý³ÏÙ³Ý ³å³ÑáíáõÙÁ.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é³ç³ñÏáõÃÛáõÝÝ»ñ Ý»ñÏ³Û³óÝ»ÉÁ` Ý³í³Ñ³Ý·ëï³ÛÇÝ ßÇÝáõÃÛáõÝÝ»ñÇ ¨ ¹ñ³Ýó ³ßË³ï³ÝùÝ»ñÇ ³éáõÙáí ëáõÛÝ öáËÁÙµéÝÙ³Ý Ñáõß³·ñÇ Ýå³ï³ÏÝ»ñÇÝ Ñ³ëÝ»Éáõ Ñ³Ù³ñ.</w:t>
      </w:r>
    </w:p>
    <w:p>
      <w:pPr>
        <w:pStyle w:val="Normal"/>
        <w:numPr>
          <w:ilvl w:val="0"/>
          <w:numId w:val="8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ï»Õ ·áñÍáÕáõÃÛáõÝÝ»ñÇ ÁÝÃ³óùÇ í»ñ³ÑëÏáõÙÁ ¨ ¹ñ³Ýó í»ñ³µ»ñÛ³É Ñ³ßí»ïíáõÃÛáõÝ Ý»ñÏ³Û³óÝ»ÉÁ.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áí³ÛÇÝ Ù³ÛñáõÕÇÝ»ñÇ Ñ³ñó»ñáí êÌîÐ »ñÏñÝ»ñÇ ÙÇç¨ Ñ³Ù³·áñÍ³ÏóáõÃÛ³Ý ÁÝÃ³óùÇ í»ñ³ÑëÏáõÙÁ ¨ Ñ³ßí»ïíáõÃÛáõÝ Ý»ñÏ³Û³óÝ»ÉÁ ÎáÕÙ»ñÇ Çñ³í³ëáõ Ù³ñÙÇÝÝ»ñÇÝ, ÇÝãå»ë Ý³¨ îñ³ÝëåáñïÇ Ñ³ñó»ñáí êÌîÐ ³ßË³ï³Ýù³ÛÇÝ ËÙµÇÝ.</w:t>
      </w:r>
    </w:p>
    <w:p>
      <w:pPr>
        <w:pStyle w:val="Normal"/>
        <w:numPr>
          <w:ilvl w:val="0"/>
          <w:numId w:val="10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Ý¹Ñ³Ýáõñ Ñ»ï³ùñùñáõÃÛáõÝ Ý»ñÏ³Û³óÝáÕ áÉáñïÝ»ñÇ áñáßáõÙÁ, ³ÝÑñ³Å»ß</w:t>
        <w:softHyphen/>
        <w:t>ïáõÃÛ³Ý ¹»åùáõÙ, Ñ³Ù³å³ï³ëË³Ý ³é³ç³ñÏáõÃÛáõÝÝ»ñ Ý»ñÏ³Û³óÝ»ÉÁ` Ñ³Ù³·áñÍ³Ïó»Éáí ÎáÕÙ»ñÇ ¨ (Ï³Ù) Ñ³Ýñ³ÛÇÝ áõ ³ÛÉ Ù³ñÙÇÝÝ»ñÇ Çñ³í³ëáõ ÇßË³ÝáõÃÛáõÝÝ»ñÇ Ñ»ï.</w:t>
      </w:r>
    </w:p>
    <w:p>
      <w:pPr>
        <w:pStyle w:val="Normal"/>
        <w:numPr>
          <w:ilvl w:val="0"/>
          <w:numId w:val="16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ëáõÛÝ öáËÁÙµéÝÙ³Ý Ñáõß³·ñÇ ßñç³Ý³ÏÝ»ñáõÙ ÝÙ³Ý ³ßË³ï³ÝùÝ»ñÇ Ñ³Ù³Ó³Û</w:t>
        <w:softHyphen/>
        <w:t>Ý»óáõÙÁ ºØ ³Ý¹³Ù å»ïáõÃÛáõÝÝ»ñÇ ¨ (Ï³Ù) »ññáñ¹ »ñÏñÝ»ñÇ Ñ»ï.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ëáõÛÝ öáËÁÙµéÝÙ³Ý Ñáõß³·ñÇ ÏÇñ³éÙ³Ý Ñ³Ù³ñ å³Ñ³ÝçíáÕ ó³ÝÏ³ó³Í ³ÛÉ ³ßË³ï³ÝùÇ Çñ³Ï³Ý³óáõÙÁ.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áí³ÛÇÝ Ù³ÛñáõÕÇÝ»ñÇ ½³ñ·³óÙ³Ý Íñ³·ñÇÝ ³ç³Ïó»Éáõ Ñ³Ù³ñ ³ÝÑñ³Å»ßï µáÉáñ ³ßË³ï³ÝùÝ»ñÇ ß³ñáõÝ³Ï³Ï³Ý Çñ³Ï³Ý³óáõÙÁ.</w:t>
      </w:r>
    </w:p>
    <w:p>
      <w:pPr>
        <w:pStyle w:val="Normal"/>
        <w:numPr>
          <w:ilvl w:val="0"/>
          <w:numId w:val="11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Ìáí³ÛÇÝ Ù³ÛñáõÕÇÝ»ñÇ Ý³Ë³·ÍÇ ýÇÝ³Ýë³íáñÙ³Ý Ñ³Ù³ñ Ñ³ë³Ý»ÉÇ ³ÕµÛáõñÝ»ñÇ áõëáõÙÝ³ëÇñáõÙÝ áõ áñáßáõÙÁ. </w:t>
      </w:r>
    </w:p>
    <w:p>
      <w:pPr>
        <w:pStyle w:val="Normal"/>
        <w:numPr>
          <w:ilvl w:val="0"/>
          <w:numId w:val="12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ñ³ÝëåáñïÇ Ñ³ñó»ñáí êÌîÐ ³ßË³ï³Ýù³ÛÇÝ ËÙµÇÝ Ñëï³Ï ù³ÛÉ»ñ ¨ ³é³ç³ñÏáõÃÛáõÝÝ»ñ Ý»ñÏ³Û³óÝ»É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áÕÙ»ñÁ ÏÑ³Ù³·áñÍ³Ïó»Ý ÷áË³¹³ñÓ Ñ»ï³ùñùñáõÃÛáõÝ Ý»ñÏ³Û³óÝáÕ Ñ³ñó»ñÇ ßáõñç` êÌîÐ ï³ñ³Í³ßñç³ÝáõÙ Ìáí³ÛÇÝ Ù³ÛñáõÕÇÝ»ñÇ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áñáßÙ³Ý ¨ ½³ñ·³óÙ³Ý Ñ³ñó»ñáõÙ Çñ»Ýó Ùáï»óáõÙÝ»ñÁ ÑÇÙÝ³íáñ»Éáõ Ýå³ï³Ïáí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ÎáÕÙ»ñÁ ÏÑ³Ù³·áñÍ³Ïó»Ý` ê¨ ÍáíáõÙ ¨ Î³ëåÇó ÍáíáõÙ ïñ³Ýëåáñï³ÛÇÝ »ÝÃ³</w:t>
        <w:softHyphen/>
        <w:softHyphen/>
        <w:t>Ï³éáõóí³ÍùÝ»ñÇ áõ Ï³éáõÛóÝ»ñÇ, ÇÝãå»ë Ý³¨ Íáí³ÛÇÝ Í³é³ÛáõÃÛáõÝÝ»ñÇ µ³ñ»</w:t>
        <w:softHyphen/>
        <w:t>É³í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öáËÁÙµéÝÙ³Ý Ñáõß³·ÇñÝ áõÅÇ Ù»ç ¿ ÙïÝáõÙ áõÃ ÎáÕÙ»ñÇ ëïáñ³·ñÙ³Ý Ï³Ù öáËÁÙµéÝÙ³Ý Ñáõß³·ñÇ Ýå³ï³Ïáí å³Ñ³ÝçíáÕ Çñ³í³Ï³Ý ÁÝÃ³ó³Ï³ñ·»ñÇ Ï³ï³ñ</w:t>
        <w:softHyphen/>
        <w:t xml:space="preserve">Ù³Ý ³í³ñïÇ Ù³ëÇÝ êÌîÐ ÙÇç³½·³ÛÇÝ Ùßï³Ï³Ý ù³ñïáõÕ³ñáõÃÛ³ÝÁ Í³Ýáõó»Éáõ ³Ùë³ÃíÇÝ Ñ³çáñ¹áÕ ³Ùëí³ ³é³çÇÝ ûñí³ÝÇ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êïáñ³·ñí³Í ¿ ´»É·ñ³¹áõÙ 2007 Ãí³Ï³ÝÇ ³åñÇÉÇ 19-ÇÝ, Ù»Ï µÝûñÇÝ³Ïáí. ³Ý·É»</w:t>
        <w:softHyphen/>
        <w:t>ñ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right="-5"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Ð-Ç Ñ³Ù³ñ Ðáõß³·ÇñÁ áõÅÇ Ù»ç ¿ Ùï»É 2008Ã. ¹»Ïï»Ùµ»ñÇ 1-ÇÝ:</w:t>
      </w:r>
    </w:p>
    <w:p>
      <w:pPr>
        <w:pStyle w:val="TextBody"/>
        <w:ind w:right="-5" w:firstLine="72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u w:val="single"/>
        </w:rPr>
      </w:pPr>
      <w:r>
        <w:rPr>
          <w:rFonts w:cs="Times Armenian" w:ascii="Times Armenian" w:hAnsi="Times Armenian"/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4"/>
          <w:szCs w:val="24"/>
          <w:lang w:val="fr-FR"/>
        </w:rPr>
      </w:pPr>
      <w:r>
        <w:rPr>
          <w:rFonts w:eastAsia="Times Armenian" w:cs="Times Armenian" w:ascii="Times Armenian" w:hAnsi="Times Armenian"/>
          <w:sz w:val="24"/>
          <w:szCs w:val="24"/>
          <w:lang w:val="fr-FR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/>
      </w:pPr>
      <w:r>
        <w:rPr>
          <w:rFonts w:cs="Times Armenian" w:ascii="Times Armenian" w:hAnsi="Times Armenian"/>
          <w:sz w:val="24"/>
          <w:szCs w:val="24"/>
        </w:rPr>
        <w:t>²¹ñµ»ç³ÝÇ Ð³Ýñ³å»ïáõÃÛ³Ý í»ñ³å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§ê¨ÍáíÛ³Ý ïÝï»ë³Ï³Ý Ñ³Ù³·áñÍ³ÏóáõÃÛ³Ý ï³ñ³Í³ßñç³ÝáõÙ Íáí³ÛÇÝ Ù³ÛñáõÕÇÝ»ñÇ ½³ñ·³óÙ³Ý Ù³ëÇÝ¦ öáËÁÙµéÝÙ³Ý Ñáõß³·ñÇ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ab/>
      </w:r>
      <w:r>
        <w:rPr>
          <w:rFonts w:cs="Times Armenian" w:ascii="Times Armenian" w:hAnsi="Times Armenian"/>
          <w:color w:val="FF0000"/>
          <w:sz w:val="24"/>
          <w:szCs w:val="24"/>
        </w:rPr>
        <w:tab/>
      </w:r>
      <w:r>
        <w:rPr>
          <w:rFonts w:cs="Times Armenian" w:ascii="Times Armenian" w:hAnsi="Times Armenian"/>
          <w:color w:val="000000"/>
          <w:sz w:val="24"/>
          <w:szCs w:val="24"/>
        </w:rPr>
        <w:t>1. ²¹ñµ»ç³ÝÇ Ð³Ýñ³å»ïáõÃÛáõÝÁ Ñ³Ûï³ñ³ñáõÙ ¿, áñ §ê¨ÍáíÛ³Ý ïÝï»ë³Ï³Ý Ñ³Ù³</w:t>
        <w:softHyphen/>
        <w:t>·áñÍ</w:t>
      </w:r>
      <w:r>
        <w:rPr>
          <w:rFonts w:cs="Times Armenian" w:ascii="Times Armenian" w:hAnsi="Times Armenian"/>
          <w:sz w:val="24"/>
          <w:szCs w:val="24"/>
        </w:rPr>
        <w:t>³ÏóáõÃÛ³Ý ï³ñ³Í³ßñç³ÝáõÙ Ù³ÛñáõÕÇÝ»ñÇ ½³ñ·³óÙ³Ý Ù³ëÇÝ¦ öáËÁÙµéÝÙ³Ý Ñáõß³·ñáõÙ ³Ùñ³·ñí³Í áã ÙÇ Çñ³íáõÝù, å³ñï³íáñáõÃÛáõÝ Ï³Ù ¹ñáõÛÃ ãÇ ÏÇñ³éíáõÙ ²¹ñµ»ç³ÝÇ Ð³Ýñ³å»ïáõÃÛ³Ý ÏáÕÙÇó Ð³Û³ëï³ÝÇ Ð³Ýñ³å»ïáõÃÛ³Ý ÝÏ³ïÙ³Ùµ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²¹ñµ»ç³ÝÇ Ð³Ýñ³å»ïáõÃÛáõÝÝ Çñ»Ý Çñ³íáõÝù ¿ í»ñ³å³ÑáõÙ ó³ÝÏ³ó³Í Å³Ù³Ý³Ï ÷á</w:t>
        <w:softHyphen/>
        <w:t>÷á</w:t>
        <w:softHyphen/>
        <w:t>ËáõÃÛáõÝ Ï³ï³ñ»Éáõ ëáõÛÝ í»ñ³å³ÑÙ³Ý 1-ÇÝ å³ñµ»ñáõÃÛ³Ý Ù»ç Ýßí³Í ¹ñáõÛÃ</w:t>
        <w:softHyphen/>
        <w:t>Ý»</w:t>
        <w:softHyphen/>
        <w:t>ñáõÙ Ï³Ù ã»ÕÛ³É ×³Ý³ã»Éáõ ¹ñ³Ýù. ÙÛáõë ÎáÕÙ»ñÁ ·ñ³íáñ ÏÍ³Ýáõóí»Ý ³Û¹åÇëÇ ÷á÷á</w:t>
        <w:softHyphen/>
        <w:t>ËáõÃÛáõÝÝ»ñÇ Ï³Ù ã»ÕÛ³É ×³Ý³ãÙ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²¹ñµ»ç³ÝÇ Ð³Ýñ³å»ïáõÃÛ³Ý ³ñï³ùÇÝ ·áñÍ»ñÇ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>Ý³Ë³ñ³ñ`</w:t>
        <w:tab/>
        <w:tab/>
        <w:tab/>
        <w:tab/>
        <w:tab/>
        <w:tab/>
        <w:tab/>
        <w:tab/>
        <w:t>¾ÉÙ³ñ Ø³Ù»¹Û³ñáí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  <w:r>
        <w:br w:type="page"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Û³ëï³ÝÇ Ð³Ýñ³å»ïáõÃÛ³Ý ³é³ñÏ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2007Ã. ³åñÇÉÇ 19-ÇÝ ´»É·ñ³¹áõÙ ëïáñ³·ñí³Í ê¨ÍáíÛ³Ý ïÝï»ë³Ï³Ý Ñ³Ù³·áñÍ³ÏóáõÃÛ³Ý ï³ñ³Í³ßñç³ÝáõÙ Íáí³ÛÇÝ Ù³ÛñáõÕÇÝ»ñÇ ½³ñ·³óÙ³Ý Ù³ëÇÝ </w:t>
      </w:r>
    </w:p>
    <w:p>
      <w:pPr>
        <w:pStyle w:val="Heading2"/>
        <w:rPr/>
      </w:pPr>
      <w:r>
        <w:rPr>
          <w:rFonts w:eastAsia="Times Armeni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öáËÁÙµéÝÙ³Ý Ñáõß³·ñÇ ÝÏ³ïÙ³Ùµ ²¹ñµ»ç³ÝÇ Ð³Ýñ³å»ïáõÃÛ³Ý ÏáÕÙÇó Ï³ï³ñí³Í í»ñ³å³ÑÙ³Ý ¹»Ù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Ð³Û³ëï³ÝÇ Ð³Ýñ³å»ïáõÃÛáõÝÝ ³é³ñÏáõÙ ¿  2007Ã. ³åñÇÉÇ 19-ÇÝ ´»É·ñ³¹áõÙ ëïáñ³·ñí³Í ê¨ÍáíÛ³Ý ïÝï»ë³Ï³Ý Ñ³Ù³·áñÍ³ÏóáõÃÛ³Ý ï³ñ³Í³ßñç³ÝáõÙ Íáí³ÛÇÝ Ù³ÛñáõÕÇÝ»ñÇ ½³ñ·³óÙ³Ý Ù³ëÇÝ öáËÁÙµéÝÙ³Ý Ñáõß³·ñÇ ÝÏ³ïÙ³Ùµ Ï³ï³ñí³Í í»ñ³å³ÑÙ³Ý ¹»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²¹ñµ»ç³ÝÇ Ð³Ýñ³å»ïáõÃÛ³Ý í»ñ³å³ÑáõÙÁ, ÉÇÝ»Éáí µÝáõÛÃáí ÁÝ¹Ñ³Ýáõñ ¨ ³Ýáñáß, ãáõÝ»Ý³Éáí ÏÇñ³éÙ³Ý Ñëï³Ï ë³ÑÙ³ÝÝ»ñ ¨  å³ÛÙ³ÝÝ»ñ, ³ÝÑÝ³ñÇÝ ¿ ¹³ñÓÝáõÙ Ýßí³Í öáËÁÙµéÝÙ³Ý Ñáõß³·ñÇ ÏÇñ³éáõÙÁ áã ÙÇ³ÛÝ Ð³Û³ëï³ÝÇ Ð³Ýñ³å»ïáõÃÛ³Ý ¨ ²¹ñµ»ç³ÝÇ Ð³Ýñ³å»ïáõÃÛ³Ý ÙÇç¨, ³ÛÉ¨ ³ÝÑÝ³ñ ¿ ¹³ñÓÝáõÙ Ñ³Ù³·áñÍ³ÏóáõÃÛáõÝÁ êÌîÐ ³Ý¹³Ù å»ïáõÃÛáõÝÝ»ñÇ ÙÇç¨: ÐÇÙÝí»Éáí ²Ý¹³Ù å»ïáõÃÛáõÝÝ»ñÇ Ï³é³í³ñáõÃÛáõÝÝ»ñÇ ÙÇç¨ ÏÝùí³Í ÙÇç³½·³ÛÇÝ Ñ³Ù³Ó³ÛÝ³·ñ»ñÇ ¨ ¹ñ³Ýó ³éÝãíáÕ Ï³ÝáÝÝ»ñÇ  áõ ã³÷áñáßÇãÝ»ñÇ íñ³` öáËÁÙµéÝÙ³Ý Ñáõß³·ñÇ Ýå³ï³ÏÝ ¿ ³Ùñ³åÝ¹»É ï³ñ³Í³ßñç³Ý³ÛÇÝ Ñ³Ù³·áñÍ³ÏóáõÃÛáõÝÁ` ÷áË³¹ñáõÙÝ»ñÇ »ÝÃ³Ï³éáõóí³ÍÁ ¨ Ñ³ñÙ³ñáõÃÛáõÝÝ»ñÁ, ÇÝãå»ë Ý³¨ ê¨ ¨ Î³ëåÇó Íáí»ñáõÙ Íáí³ÛÇÝ Ñ³Õáñ¹³ÏóáõÃÛáõÝÁ µ³ñ»É³í»Éáõ Ñ³Ù³ñ, ÇÝãÝ ³ñ¹»Ý ÇëÏ Ë³ËïíáõÙ ¿ ²¹ñµ»ç³ÝÇ Ð³Ýñ³å»ïáõÃÛ³Ý í»ñ³å³ÑÙ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áõÝÁ Ñ³Ûï³ñ³ñáõÙ ¿, áñ ²¹ñµ»ç³ÝÇ Ð³Ýñ³å»ïáõÃÛ³Ý í»ñ³å³ÑáõÙÁ  öáËÁÙµéÝÙ³Ý Ñáõß³·ñÇ ÝÏ³ïÙ³Ùµ Ñ³Ï³ëáõÙ  ¿ öáËÁÙµéÝÙ³Ý Ñáõß³·ñÇ ³é³ñÏ³ÛÇÝ ¨ Ýå³ï³ÏÇÝ, ÇÝãÝ ³ÝÃáõÛÉ³ïñ»ÉÇ ¿ ÙÇç³½·³ÛÇÝ Çñ³íáõÝùÇ ï»ë³ÝÏÛáõÝ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Ð³Û³ëï³ÝÇ Ð³Ýñ³å»ïáõÃÛáõÝÝ ÁÝ¹·ÍáõÙ ¿ Ý³¨, áñ ²¹ñµ»ç³ÝÇ Ð³Ýñ³å»ïáõÃÛ³Ý í»ñ³å³ÑáõÙÁ ãÇ Ñ³Ù³å³ï³ëË³ÝáõÙ 1969Ã. ØÇç³½·³ÛÇÝ å³ÛÙ³Ý³·ñ»ñÇ Çñ³íáõÝùÇ Ù³ëÇÝ ìÇ»ÝÝ³ÛÇ ÏáÝí»ÝóÇ³Ûáí (³ÛëáõÑ»ï` ÎáÝí»ÝóÇ³) í»ñ³å³ÑÙ³ÝÁ Ý»ñÏ³Û³óíáÕ å³Ñ³ÝçÝ»ñÇÝ, Ñ»ï¨³µ³ñ Ñ³Ï³ëáõÙ ¿ ÎáÝí»ÝóÇ³ÛÇ ¹ñáõÛÃÝ»ñÇÝ: Ø³ëÝ³íáñ³å»ë, Ñ³Ù³Ó³ÛÝ ÎáÝí»ÝóÇ³ÛÇ, å»ïáõÃÛáõÝÁ í»ñ³å³ÑáõÙ Ï³ï³ñ»Éáí Ï³ñáÕ ¿ µ³ó³é»É Ï³Ù ÷á÷áË»É å³ÛÙ³Ý³·ñÇ áñáß ¹ñáõÛÃÝ»ñÇ Çñ³í³Ï³Ý áõÅÁ, »Ã» ¹ñ³Ýù ÏÇñ³éíáõÙ »Ý ³Û¹ ÇëÏ å»ïáõÃÛ³Ý ÝÏ³ïÙ³Ùµ: ê³Ï³ÛÝ ²¹ñµ»ç³ÝÇ Ð³Ýñ³å»ïáõÃÛáõÝÁ Çñ í»ñ³å³ÑÙ³Ý Ù»ç ãÇ ÝßáõÙ áñ¨¿ áñáß³ÏÇ ¹ñáõÛÃ, áñÇ Çñ³í³Ï³Ý  ÏÇñ³éáõÙÁ Ïó³ÝÏ³Ý³ñ µ³ó³é»É Ï³Ù ÷á÷áË»É, áõëïÇ ²¹ñµ»ç³ÝÇ Ð³Ýñ³å»ïáõÃÛáõÝÁ, ÝÙ³Ý í»ñ³å³ÑáõÙ Ï³ï³ñ»Éáí, Ë³ËïáõÙ ¿ ÎáÝí»ÝóÇ³ÛÇ ¹ñáõÛÃÝ»ñÁ:</w:t>
      </w:r>
      <w:r>
        <w:rPr>
          <w:rFonts w:cs="Times Armenian" w:ascii="Times Armenian" w:hAnsi="Times Armenian"/>
          <w:i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Ð³Û³ëï³ÝÇ Ð³Ýñ³å»ïáõÃÛáõÝÁ ó³ÝÏ³ÝáõÙ ¿ öáËÁÙµéÝÙ³Ý Ñáõß³·ñÇ ÏáÕÙ Ñ³Ý¹Çë³óáÕ µáÉáñ å»ïáõÃÛáõÝÝ»ñÇ áõß³¹ñáõÃÛáõÝÁ Ññ³íÇñ»É í»ñÁ ÑÇß³ï³Ïí³Í Ñ³Ý·³Ù³ÝùÝ»ñÇ íñ³ ¨ ³é³ç³ñÏáõÙ ¿ öáËÁÙµéÝÙ³Ý Ñáõß³·ñÇ ³í³Ý¹³å³ÑÇÝ` Ñáñ¹áñ»É ²¹ñµ»ç³ÝÇ Ð³Ýñ³å»ïáõÃÛ³ÝÁ í»ñ³Ý³Û»É Çñ í»ñ³å³ÑáõÙÁ 2007Ã. ³åñÇÉÇ 19-ÇÝ ´»É·ñ³¹áõÙ ëïáñ³·ñí³Í ê¨ÍáíÛ³Ý ïÝï»ë³Ï³Ý Ñ³Ù³·áñÍ³ÏóáõÃÛ³Ý ï³ñ³Í³ßñç³ÝáõÙ Íáí³ÛÇÝ Ù³ÛñáõÕÇÝ»ñÇ ½³ñ·³óÙ³Ý Ù³ëÇÝ  öáËÁÙµéÝÙ³Ý Ñáõß³·ñÇ ÝÏ³ïÙ³Ùµ </w:t>
      </w:r>
    </w:p>
    <w:p>
      <w:pPr>
        <w:pStyle w:val="Normal"/>
        <w:ind w:firstLine="708"/>
        <w:jc w:val="both"/>
        <w:rPr>
          <w:rFonts w:ascii="Times Armenian" w:hAnsi="Times Armenian" w:cs="Times Armenian"/>
          <w:i/>
          <w:i/>
          <w:sz w:val="24"/>
          <w:szCs w:val="24"/>
          <w:u w:val="single"/>
        </w:rPr>
      </w:pPr>
      <w:r>
        <w:rPr>
          <w:rFonts w:cs="Times Armenian" w:ascii="Times Armenian" w:hAnsi="Times Armenian"/>
          <w:i/>
          <w:sz w:val="24"/>
          <w:szCs w:val="24"/>
          <w:u w:val="single"/>
        </w:rPr>
      </w:r>
    </w:p>
    <w:p>
      <w:pPr>
        <w:pStyle w:val="TextBody"/>
        <w:ind w:right="-5" w:firstLine="720"/>
        <w:jc w:val="both"/>
        <w:rPr>
          <w:rFonts w:ascii="Times Armenian" w:hAnsi="Times Armenian" w:cs="Times Armenian"/>
          <w:i/>
          <w:i/>
          <w:sz w:val="24"/>
          <w:szCs w:val="24"/>
          <w:u w:val="single"/>
        </w:rPr>
      </w:pPr>
      <w:r>
        <w:rPr>
          <w:rFonts w:cs="Times Armenian" w:ascii="Times Armenian" w:hAnsi="Times Armenian"/>
          <w:i/>
          <w:sz w:val="24"/>
          <w:szCs w:val="24"/>
          <w:u w:val="single"/>
        </w:rPr>
      </w:r>
    </w:p>
    <w:p>
      <w:pPr>
        <w:pStyle w:val="TextBody"/>
        <w:ind w:right="-5" w:firstLine="720"/>
        <w:jc w:val="both"/>
        <w:rPr>
          <w:rFonts w:ascii="Times Armenian" w:hAnsi="Times Armenian" w:cs="Times Armenian"/>
          <w:i/>
          <w:i/>
          <w:sz w:val="24"/>
          <w:szCs w:val="24"/>
          <w:u w:val="single"/>
        </w:rPr>
      </w:pPr>
      <w:r>
        <w:rPr>
          <w:rFonts w:cs="Times Armenian" w:ascii="Times Armenian" w:hAnsi="Times Armenian"/>
          <w:i/>
          <w:sz w:val="24"/>
          <w:szCs w:val="24"/>
          <w:u w:val="single"/>
        </w:rPr>
      </w:r>
    </w:p>
    <w:p>
      <w:pPr>
        <w:pStyle w:val="TextBody"/>
        <w:ind w:right="-5" w:firstLine="720"/>
        <w:jc w:val="both"/>
        <w:rPr>
          <w:rFonts w:ascii="Times Armenian" w:hAnsi="Times Armenian" w:cs="Times Armenian"/>
          <w:i/>
          <w:i/>
          <w:sz w:val="24"/>
          <w:szCs w:val="24"/>
          <w:u w:val="single"/>
        </w:rPr>
      </w:pPr>
      <w:r>
        <w:rPr>
          <w:rFonts w:cs="Times Armenian" w:ascii="Times Armenian" w:hAnsi="Times Armenian"/>
          <w:i/>
          <w:sz w:val="24"/>
          <w:szCs w:val="24"/>
          <w:u w:val="single"/>
        </w:rPr>
      </w:r>
    </w:p>
    <w:p>
      <w:pPr>
        <w:pStyle w:val="TextBody"/>
        <w:ind w:right="-5" w:firstLine="720"/>
        <w:jc w:val="both"/>
        <w:rPr>
          <w:rFonts w:ascii="Times Armenian" w:hAnsi="Times Armenian" w:cs="Times Armenian"/>
          <w:i/>
          <w:i/>
          <w:sz w:val="24"/>
          <w:szCs w:val="24"/>
          <w:u w:val="single"/>
        </w:rPr>
      </w:pPr>
      <w:r>
        <w:rPr>
          <w:rFonts w:cs="Times Armenian" w:ascii="Times Armenian" w:hAnsi="Times Armenian"/>
          <w:i/>
          <w:sz w:val="24"/>
          <w:szCs w:val="24"/>
          <w:u w:val="single"/>
        </w:rPr>
      </w:r>
    </w:p>
    <w:p>
      <w:pPr>
        <w:pStyle w:val="TextBody"/>
        <w:ind w:right="-5" w:firstLine="720"/>
        <w:jc w:val="both"/>
        <w:rPr>
          <w:rFonts w:ascii="Times Armenian" w:hAnsi="Times Armenian" w:cs="Times Armenian"/>
          <w:i/>
          <w:i/>
          <w:sz w:val="24"/>
          <w:szCs w:val="24"/>
          <w:u w:val="single"/>
        </w:rPr>
      </w:pPr>
      <w:r>
        <w:rPr>
          <w:rFonts w:cs="Times Armenian" w:ascii="Times Armenian" w:hAnsi="Times Armenian"/>
          <w:i/>
          <w:sz w:val="24"/>
          <w:szCs w:val="24"/>
          <w:u w:val="single"/>
        </w:rPr>
      </w:r>
    </w:p>
    <w:p>
      <w:pPr>
        <w:pStyle w:val="TextBody"/>
        <w:ind w:right="-5" w:firstLine="720"/>
        <w:jc w:val="both"/>
        <w:rPr>
          <w:rFonts w:ascii="Times Armenian" w:hAnsi="Times Armenian" w:cs="Times Armenian"/>
          <w:i/>
          <w:i/>
          <w:sz w:val="24"/>
          <w:szCs w:val="24"/>
          <w:u w:val="single"/>
        </w:rPr>
      </w:pPr>
      <w:r>
        <w:rPr>
          <w:rFonts w:cs="Times Armenian" w:ascii="Times Armenian" w:hAnsi="Times Armenian"/>
          <w:i/>
          <w:sz w:val="24"/>
          <w:szCs w:val="24"/>
          <w:u w:val="single"/>
        </w:rPr>
      </w:r>
    </w:p>
    <w:p>
      <w:pPr>
        <w:pStyle w:val="TextBody"/>
        <w:ind w:right="-5" w:firstLine="720"/>
        <w:jc w:val="both"/>
        <w:rPr>
          <w:rFonts w:ascii="Times Armenian" w:hAnsi="Times Armenian" w:cs="Times Armenian"/>
          <w:i/>
          <w:i/>
          <w:sz w:val="24"/>
          <w:szCs w:val="24"/>
          <w:u w:val="single"/>
        </w:rPr>
      </w:pPr>
      <w:r>
        <w:rPr>
          <w:rFonts w:cs="Times Armenian" w:ascii="Times Armenian" w:hAnsi="Times Armenian"/>
          <w:i/>
          <w:sz w:val="24"/>
          <w:szCs w:val="24"/>
          <w:u w:val="single"/>
        </w:rPr>
      </w:r>
    </w:p>
    <w:p>
      <w:pPr>
        <w:pStyle w:val="TextBody"/>
        <w:ind w:right="-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rPr>
          <w:rFonts w:ascii="Times Armenian" w:hAnsi="Times Armenian" w:cs="Times Armenian"/>
          <w:color w:val="FF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rPr>
          <w:rFonts w:ascii="Times Armenian" w:hAnsi="Times Armenian" w:cs="Times Armenian"/>
          <w:color w:val="FF0000"/>
          <w:sz w:val="24"/>
          <w:szCs w:val="24"/>
        </w:rPr>
      </w:pPr>
      <w:r>
        <w:rPr>
          <w:rFonts w:cs="Times Armenian" w:ascii="Times Armenian" w:hAnsi="Times Armenian"/>
          <w:color w:val="FF0000"/>
          <w:sz w:val="24"/>
          <w:szCs w:val="24"/>
        </w:rPr>
        <w:tab/>
      </w:r>
    </w:p>
    <w:sectPr>
      <w:footerReference w:type="default" r:id="rId2"/>
      <w:type w:val="nextPage"/>
      <w:pgSz w:w="12240" w:h="15840"/>
      <w:pgMar w:left="1800" w:right="108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tic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P MathA;Symbol" w:hAnsi="WP MathA;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P MathA;Symbol" w:hAnsi="WP MathA;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P MathA;Symbol" w:hAnsi="WP MathA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P MathA;Symbol" w:hAnsi="WP MathA;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P MathA;Symbol" w:hAnsi="WP MathA;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P MathA;Symbol" w:hAnsi="WP MathA;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P MathA;Symbol" w:hAnsi="WP MathA;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P MathA;Symbol" w:hAnsi="WP MathA;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P MathA;Symbol" w:hAnsi="WP MathA;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P MathA;Symbol" w:hAnsi="WP MathA;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P MathA;Symbol" w:hAnsi="WP MathA;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P MathA;Symbol" w:hAnsi="WP MathA;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P MathA;Symbol" w:hAnsi="WP MathA;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P MathA;Symbol" w:hAnsi="WP MathA;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P MathA;Symbol" w:hAnsi="WP MathA;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P MathA;Symbol" w:hAnsi="WP MathA;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P MathA;Symbol" w:hAnsi="WP MathA;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P MathA;Symbol" w:hAnsi="WP MathA;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altica" w:hAnsi="Baltica" w:cs="Baltica"/>
      <w:b/>
    </w:rPr>
  </w:style>
  <w:style w:type="paragraph" w:styleId="Char">
    <w:name w:val="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56:00Z</dcterms:created>
  <dc:creator>LAW-4</dc:creator>
  <dc:description/>
  <cp:keywords/>
  <dc:language>en-US</dc:language>
  <cp:lastModifiedBy>LEGAL</cp:lastModifiedBy>
  <cp:lastPrinted>2009-12-14T10:54:00Z</cp:lastPrinted>
  <dcterms:modified xsi:type="dcterms:W3CDTF">2009-12-14T06:54:00Z</dcterms:modified>
  <cp:revision>161</cp:revision>
  <dc:subject/>
  <dc:title/>
</cp:coreProperties>
</file>