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ìðàä²ÚÆ Ö²ðî²ð²äºî²Î²Ü Ä²è²Ü¶àÆÂÚ²Ü ä²Þîä²ÜàÆÂÚ²Ü Ø²êÆÜ ÎàÜìºÜòÆ²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ºíñáå³ÛÇ ËáñÑñ¹Ç ³Ý¹³Ù å»ïáõÃÛáõÝÝ»ñÁ` áñå»ë ëáõÛÝ ÎáÝí»ÝóÇ³ÛÇ ëïáñ³·ñáÕ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Ñ³Ù³ñ»Éáí, áñ ºíñáå³ÛÇ ËáñÑñ¹Ç Ýå³ï³ÏÝ ¿ Çñ ³Ý¹³ÙÝ»ñÇ ÙÇç¨ Ñ³ëÝ»É ³é³í»É ë»ñï ÙÇ³ëÝáõÃÛ³Ý, Ç ÃÇíë ³ÛÉáó, Ýñ³Ýó ÁÝ¹Ñ³Ýáõñ Å³é³Ý·áõÃÛáõÝ Ñ³Ý¹Çë³óáÕ ·³Õ³÷³ñÝ»ñÇ áõ ëÏ½µáõÝùÝ»ñÇ å³ßïå³ÝáõÃÛ³Ý áõ Çñ³Ï³Ý³óÙ³Ý Ýå³ï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ÁÝ¹áõÝ»Éáí, áñ ×³ñï³ñ³å»ï³Ï³Ý Å³é³Ý•áõÃÛáõÝÁ Ñ³Ý¹Çë³ÝáõÙ ¿ »íñáå³ÛÇ Ùß³ÏáõÃ³ÛÇÝ Å³é³Ý·áõÃÛ³Ý µ³½Ù³½³ÝáõÃÛ³Ý ¨ Ñ³ñëïáõÃÛ³Ý ³Ý÷áË³ñÇÝ»ÉÇ ³ñï³Ñ³ÛïáõÃÛáõÝÁ, Ù»ñ ³ÝóÛ³ÉÇ ³Ý·Ý³Ñ³ï»ÉÇ íÏ³ÛáõÃÛáõÝÁ ¨ µáÉáñ »íñáå³óÇÝ»ñÇ ÁÝ¹Ñ³Ýáõñ Å³é³Ý·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é³çÝáñ¹í»Éáí 1954Ã. ¹»Ïï»Ùµ»ñÇ 19-ÇÝ ÷³ñÇ½áõÙ ëïáñ³·ñí³Í »íñáå³Ï³Ý Ùß³ÏáõÃ³ÛÇÝ ÏáÝí»ÝóÇ³Ûáí  ¨ Ñ³ïÏ³å»ë ¹ñ³ 1-ÇÝ Ñá¹í³Í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³é³çÝáñ¹í»Éáí 1975Ã. ë»åï»Ùµ»ñÇ 26-ÇÝ »íñáå³ÛÇ ËáñÑñ¹Ç Ý³Ë³ñ³ñÝ»ñÇ ÏáÙÇï»Ç ÏáÕÙÇó ÁÝ¹áõÝí³Í ×³ñï³ñ³å»ï³Ï³Ý Å³é³Ý·áõÃÛ³Ý »íñáå³Ï³Ý Ë³ñïÇ³Ûáí ¨ ×³ñï³ñ³å»ï³Ï³Ý Å³é³Ý·áõÃÛ³Ý ³ÙµáÕç³Ï³Ý  å³Ñå³ÝáõÃÛ³Ý å³Ñ³ÝçÝ»ñÇ í»ñ³µ»ñÛ³É ûñ»ÝùÝ»ñÇ ¨ Ï³ÝáÝ³Ï³ñ·»ñÇ Ñ³Ù³å³ï³ëË³Ý»óÙ³Ý  Ù³ëÇÝ 1976Ã. ³åñÇÉÇ 14-ÇÝ ÁÝ¹áõÝí³Í (76)28 µ³Ý³Ó¨áí,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é³çÝáñ¹í»Éáí ×³ñï³ñ³å»ï³Ï³Ý Å³é³Ý·áõÃÛ³Ý å³Ñå³ÝáõÃÛ³Ý Ù³ëÇÝ ºíñáå³ÛÇ ËáñÑñ¹Ç ËáñÑñ¹³ñ³Ý³Ï³Ý í»Ñ³ÅáÕáíÇ 880(1979) Ñ³ÝÓÝ³ñ³ñ³Ï³Ý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Ñ³ßíÇ ³éÝ»Éáí ×³ñï³ñ³å»ïÝ»ñÇ, ù³Õ³ù³ßÇÝ³ñ³ñÝ»ñÇ, ù³Õ³ù³óÇ³-ÇÝÅ»Ý»ñ³Ï³Ý ×³ñï³ñ³·»ïÝ»ñÇ ¨ É³Ý¹ß³ýïÇ Ù³ëÝ³·»ïÝ»ñÇ Ù³ëÝ³·Çï³Ï³Ý í»ñ³å³ïñ³ëïÙ³Ý Ù³ëÇÝ ³Ý¹³Ù å»ïáõÃÛáõÝÝ»ñÇ Ý³Ë³ñ³ñÝ»ñÇ ÏáÙÇï»Ç R(80)16, ÇÝãå»ë Ý³¨ Ý³Ë³ñ³ñÝ»ñÇ ÏáÙÇï»Ç ÏáÕÙÇó 1981Ã. ÑáõÉÇëÇ 1-Ç ÁÝ¹áõÝí³Í R(81)13 Ñ³ÝÓÝ³ñ³ñ³Ï³ÝÝ»ñÁ` Ç Ýå³ëï ³ñÑ»ëï³·áñÍ³Ï³Ý ·áñÍáõÝ»áõÃÛ³Ý ßñç³Ý³ÏáõÙ ³ÝÑ»ï³óÙ³Ý ëå³éÝ³ÉÇùÇ »ÝÃ³Ï³  áñáß ³ñÑ»ëïÝ»ñÇ å³ßïå³ÝáõÃÛ³ÝÝ áõÕÕí³Í áñÍáÕáõÃÛáõÝÝ»ñÇ 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ÑÇß»óÝ»Éáí, Ã» áñù³Ý Ï³ñ¨áñ ¿  ³å³·³ ë»ñáõÝ¹Ý»ñÇÝ Ùß³ÏáõÃ³ÛÇÝ »É³Ï»ïÝ»ñÇ Ñ³Ù³Ï³ñ·Á ÷áË³Ýó»ÉÁ, ù³Õ³ù³ÛÇÝ ¨ ·ÛáõÕ³Ï³Ý ÏÛ³ÝùÇ ßñç³Ý³ÏÇ µ³ñ»É³íáõÙÁ  ¨ ³Ûë Ï³å³ÏóáõÃÛ³Ùµ`å»ïáõÃÛáõÝÝ»ñÇ áõ ï³ñ³Í³ßñç³ÝÝ»ñÇ ïÝï»ë³Ï³Ý, ëáóÇ³É³Ï³Ý ¨ Ùß³ÏáõÃ³ÛÇÝ ½³ñ·³óÙ³ÝÁ Ýå³ëï»É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Ñ³ëï³ï»Éáí ×³ñï³ñ³å»ï³Ï³Ý Å³é³Ý•áõÃÛ³Ý å³ßïå³ÝáõÃÛáõÝÝ áõ ³ñÅ»ù³íáñáõÙÝ »ñ³ßË³íáñáÕ  ÁÝ¹Ñ³Ýáõñ ù³Õ³ù³Ï³ÝáõÃÛ³Ý ÑÇÙÝ³Ï³Ý áõÕÕáõÃÛáõÝÝ»ñÇ ßáõñç Ñ³Ù³Ó³ÛÝáõÃÛ³Ý ·³Éáõ Ï³ñ¨áñ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Ö³ñï³ñ³å»ï³Ï³Ý Å³é³Ý·áõÃÛ³Ý ë³ÑÙ³Ý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 áñå»ë §×³ñï³ñ³å»ï³Ï³Ý Å³é³Ý•áõÃÛáõÝ¦ »Ý Ñ³Ù³ñíáõÙ Ñ»ï¨Û³É ³Ýß³ñÅ ³ñÅ»ù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Ñáõß³ñÓ³ÝÝ»ñÁ` å³ïÙ³Ï³Ý, ÑÝ³·Çï³Ï³Ý, ·»Õ³ñí»ëï³Ï³Ý, ·Çï³Ï³Ý, ëáóÇ³É³Ï³Ý Ï³Ù ï»ËÝÇÏ³Ï³Ý ï»ë³ÝÏÛáõÝÇó Ù³ëÝ³íáñ³å»ë áõß³·ñ³í Çñ³Ï³Ý³óáõÙÝ»ñÁ, Ý»ñ³éÛ³É ¹ñ³Ýó ³Ýù³Ïï»ÉÇ Ù³ë Ï³½ÙáÕ ï»Õ³¹ñáõÙÝ»ñÁ  ¨ Ñ³ñ¹³ñ³ÝùÇ  ï³ññ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×³ñï³ñ³å»ï³Ï³Ý Ñ³Ù³ÉÇñÝ»ñÁ` ù³Õ³ù³ÛÇÝ Ï³Ù ·ÛáõÕ³Ï³Ý Ï³éáõÛóÝ»ñÇ Ñ³Ù³ÍÇÝ  ËÙµ»ñ , áñáÝù å³ïÙ³Ï³Ý, ÑÝ³·Çï³Ï³Ý, ·»Õ³ñí»ëï³Ï³Ý, ·Çï³Ï³Ý, ëáóÇ³É³Ï³Ý ¨ ï»ËÝÇÏ³Ï³Ý ï»ë³ÝÏÛáõÝÇó Ñ³Ý¹Çë³ÝáõÙ »Ý  Ù³ëÝ³íáñ³å»ë áõß³·ñ³í, ¨ áñáÝó  Ï³å³Ïóí³ÍáõÃÛáõÝÁ µ³í³ñ³ñ ¿ ï»Õ³·ñ³Ï³Ý (ïáåá·ñ³ýÇÏ) ë³ÑÙ³Ý³½³ïÙ³Ý ³é³ñÏ³ Ñ³Ý¹Çë³Ý³Éáõ Ñ³Ù³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3. ï»ë³ñÅ³Ý í³Ûñ»ñÁ` Ù³ñ¹áõ ¨ µÝáõÃÛ³Ý ÏáÕÙÇó ëï»ÕÍí³Í Ñ³Ù³Ïóí³Í ³ßË³ï³ÝùÝ»ñ, áñáÝù Ï³éáõóí³Í »Ý Ù³ëÝ³ÏÇáñ»Ý,  å³ïÙ³Ï³Ý, ÑÝ³·Çï³Ï³Ý, ·»Õ³ñí»ëï³Ï³Ý, ·Çï³Ï³Ý, ëáóÇ³É³Ï³Ý Ï³Ù ï»ËÝÇÏ³Ï³Ý ï»ë³ÝÏÛáõÝÇó Ñ³Ý¹Çë³ÝáõÙ »Ý áõß³·ñ³í  ¨ Ï³½ÙáõÙ »Ý  µ³í³ñ³ñ Ñ³Ù³ñíáÕ µÝáõÃ³·ñ³Ï³Ý áõ ÙÇ³ï³ññ ï³ñ³Íù` ï»Õ³·ñ³Ï³Ý (ïáåá·ñ³ýÇÏ) ë³ÑÙ³Ý³½³ïÙ³Ý ³é³ñÏ³ Ñ³Ý¹Çë³Ý³Éáõ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hå³ÝáõÃÛ³Ý »ÝÃ³Ï³ ³ñÅ»ùÝ»ñÇ Ñ³ÛïÝ³µ»ñ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ä³Ñå³ÝáõÃÛ³Ý »ÝÃ³Ï³ Ñáõß³ñÓ³ÝÝ»ñÇ, ×³ñï³ñ³å»ï³Ï³Ý Ñ³Ù³ÉÇñÝ»ñÇ ¨ ï»ë³ñÅ³Ý í³Ûñ»ñÇ ×ß·ñÇï Ñ³ÛïÝ³µ»ñÙ³Ý Ýå³ï³Ïáí Ûáõñ³ù³ÝãÛáõñ ÎáÕÙ å³ñï³íáñíáõÙ ¿ ¹ñ³Ýù Ñ³ßí³é»É  ¨ ³Û¹ ³ñÅ»ùÝ»ñÇÝ ëå³éÝ³óáÕ íï³Ý·Ç ¹»åùáõÙ, ÑÝ³ñ³íáñÇÝë ë»ÕÙ Å³ÙÏ»ïÝ»ñáõÙ Ï³½Ù»É Ñ³Ù³å³ï³ëË³Ý ÷³ëï³ÃÕÃ»ñ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ä³Ñå³ÝáõÃÛ³Ý ûñ»Ýë¹ñ³Ï³Ý ÁÝÃ³ó³Ï³ñ·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ÏáÕÙ å³ñï³íáñí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Çñ³Ï³Ý³óÝ»É ×³ñï³ñ³å»ï³Ï³Ý Å³é³Ý·áõÃÛ³Ý å³Ñå³ÝáõÃÛ³Ý ûñ»Ýë¹ñ³Ï³Ý Ï³ÝáÝ³Ï³ñ·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 ³Û¹ Ï³ÝáÝ³Ï³ñ·Ç ßñç³Ý³ÏáõÙ ¨ Çñ å»ïáõÃÛ³ÝÁ Ï³Ù ï³ñ³Í³ßñç³ÝÇÝ µÝáñáß ÙÇçáóÝ»ñáí, ³å³Ñáí»É Ñáõß³ñÓ³ÝÝ»ñÇ, ×³ñï³ñ³å»ï³Ï³Ý Ñ³Ù³ÉÇñÝ»ñÇ ¨ ï»ë³ñÅ³Ý í³Ûñ»ñÇ å³Ñå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å³ñï³íáñíáõÙ ¿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ÎÇñ³é»É í»ñ³ÑëÏáÕáõÃÛ³Ý ¨ ÃáõÛÉïíáõÃÛ³Ý ïñ³Ù³¹ñÙ³Ý å³ïß³× ÁÝÃ³ó³Ï³ñ·»ñ` Ñ³Ù³Ó³ÛÝ  Ýßí³Í ³ñÅ»ùÝ»ñÇ Çñ³í³Ï³Ý å³ßïå³Ýí³ÍáõÃÛ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ë³÷»É å³Ñå³ÝíáÕ ³ñÅ»ùÝ»ñÇ ³Õ³í³Õ»Éáõó, Ë³ñËÉ»Éáõó, Ï³Ù ù³Ý¹»Éáõó: ²Ûë Ñ»é³ÝÏ³ñáí, Ûáõñ³ù³ÝãÛáõñ ÎáÕÙ å³ñï³íáñíáõÙ ¿, »Ã» ¹»é¨ë ³ñí³Í ã¿, Çñ  ûñ»Ýë¹ñáõÃÛ³Ý Ù»ç Ý»ñ³é»É Ñ»ï¨Û³ÉÁ Ý³Ë³ï»ëáÕ ¹ñáõÛÃ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) Çñ³í³ëáõ Ù³ñÙÝÇÝ Ý»ñÏ³Û³óÝ»É å³Ñå³ÝíáÕ Ï³Ù å³Ñå³ÝáõÃÛ³Ý »ÝÃ³Ï³ Ñáõß³ñÓ³ÝÝ»ñÇ ù³Ý¹Ù³Ý Ï³Ù Ó¨³÷áËÙ³Ý Ý³Ë³·Í»ñÁ, ÇÝãå»ë Ý³¨ µáÉáñ ³ÛÝ  Ý³Ë³·Í»ñÁ, áñáÝù íÝ³ëáõÙ »Ý ¹ñ³Ýó ÙÇç³í³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µ) Çñ³í³ëáõ Ù³ñÙÝÇÝ Ý»ñÏ³Û³óÝ»É ×³ñï³ñ³å»ï³Ï³Ý Ñ³Ù³ÉÇñÝ»ñÝ áõ  ï»ë³ñÅ³Ý í³Ûñ»ñÝ ³ÙµáÕçáõÃÛ³Ùµ Ï³Ù Ù³ëÝ³ÏÇáñ»Ý íÝ³ëáÕ Ý³Ë³·Í»ñÁ, áñáÝó Ï³ï³ñáõÙÁ å³Ñ³Ýçáõ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>ß»Ýù»ñÇ ù³Ý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>Ýáñ ß»Ýù»ñÇ Ï³éáõó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>Ï³ñ¨áñ Ó¨³÷áËáõÙÝ»ñ, áñáÝù íÝ³ëáõÙ »Ý ×³ñï³ñ³å»ï³Ï³Ý Ñ³Ù³ÉÇñÇ Ï³Ù ï»ë³ñÅ³Ý í³ÛñÇ µÝáõÛÃ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 ÑÝ³ñ³íáñáõÃÛáõÝ ï³É Ñ³Ýñ³ÛÇÝ ÇßË³ÝáõÃÛáõÝÝ»ñÇÝ å³Ñå³ÝíáÕ ³ñÅ»ùÇ ë»÷³Ï³Ý³ïÇñáçÇó å³Ñ³Ýç»Éáõ ³ÝÑñ³Å»ßï ³ßË³ï³ÝùÝ»ñÇ Çñ³Ï³Ý³óáõÙ, í»ñçÇÝÇë ÏáÕÙÇó ³ÝÑ»ï¨áÕ³Ï³ÝáõÃÛ³Ý ¹ñë¨áñÙ³Ý ¹»åùáõÙ, ÇÝùÝáõñáõÛÝ Ï³ï³ñ»Éáõ ³Û¹åÇëÇ ³ßË³ï³Ý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å³Ñå³ÝíáÕ ³ñÅ»ùÇ Ñ³ñÏ³¹Çñ ûï³ñÙ³Ý ÑÝ³ñ³íáñ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Úáõñ³ù³ÝãÛáõñ ÏáÕÙ å³ñï³íáñíáõÙ ¿ ³ñ·»É»É å³Ñå³ÝíáÕ áñ¨¿ Ñáõß³ñÓ³ÝÇ ³ÙµáÕç³Ï³Ý Ï³Ù Ù³ëÝ³ÏÇ ï»Õ³÷áËáõÙÁ, µ³óÇ ³ÛÝ ¹»åùÇ, »ñµ ³Û¹åÇëÇ Ñáõß³ñÓ³ÝÇ ÝÛáõÃ³Ï³Ý å³Ñå³ÝáõÃÛáõÝÁ Ññ³Ù³Û³µ³ñ å³Ñ³ÝçáõÙ ¿ ³ÛÝ ï»Õ³÷áË»É: ²Ûë ¹»åùáõÙ, Çñ³í³ëáõ Ù³ñÙÇÝÁ ³Ýíï³Ý·áõÃÛ³Ý ³ÝÑñ³Å»ßï ÙÇçáóÝ»ñ å»ïù ¿ Ó»éÝ³ñÏÇ` Ñ³ñÙ³ñ í³ÛñáõÙ Ñáõß³ñÓ³ÝÇ ³å³ÙáÝï³ÅÙ³Ý, ï»Õ³÷áËÙ³Ý ¨ í»ñ³Ï³Ý·ÝÙ³Ý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ñ³óáõóÇã ÙÇçáó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³ñï³íáñíáõ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Ñ³Ýñ³ÛÇÝ ÇßË³ÝáõÃÛáõÝÝ»ñÇ ÏáÕÙÇó ³½·³ÛÇÝ, ï³ñ³Í³ßñç³Ý³ÛÇÝ ¨ ï»Õ³Ï³Ý Çñ³í³ëáõÃÛáõÝÝ»ñÇ ¨ ³éÏ³ µÛáõç»ï³ÛÇÝ ÙÇçáóÝ»ñÇ ë³ÑÙ³ÝÝ»ñáõÙ, ïñ³Ù³¹ñ»É ýÇÝ³Ýë³Ï³Ý ³ç³ÏóáõÃÛáõÝ` Çñ ï³ñ³ÍùáõÙ ·ïÝíáÕ ×³ñï³ñ³å»ï³Ï³Ý Å³é³Ý·áõÃÛ³Ý å³Ñå³ÝÙ³Ý ¨ í»ñ³Ï³Ý·ÝÙ³Ý ³ßË³ï³ÝùÝ»ñ Çñ³Ï³Ý³óÝ»Éáõ Ýå³ï³Ï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 ³ÝÑñ³Å»ßïáõÃÛ³Ý ¹»åùáõÙ Ó»éÝ³ñÏ»É Ñ³ñÏ³ÛÇÝ µÝáõÛÃÇ ÙÇçáóÝ»ñ` ³Û¹ Å³é³Ý·áõÃÛ³Ý å³Ñå³ÝáõÃÛ³ÝÝ ³ç³Ïó»Éáõ Ýå³ï³Ï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 Ëñ³Ëáõë»É ×³ñï³ñ³å»ï³Ï³Ý Å³é³Ý·áõÃÛ³Ý å³Ñå³ÝÙ³ÝÝ áõ í»ñ³Ï³Ý·ÝÙ³ÝÝ áõÕÕí³Í Ù³ëÝ³íáñ Ý³Ë³Ó»éÝ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ÎáÕÙ å³ñï³íáñíáõÙ ¿ ÙÇçáóÝ»ñ Ó»éÝ³ñÏ»É Ñáõß³ñÓ³ÝÝ»ñÇ ßñç³Ï³ÛùáõÙ, Ñ³Ù³ÉÇñÝ»ñÇ Ý»ñëáõÙ ¨ ï»ë³ñÅ³Ý í³Ûñ»ñáõÙ ßñç³Ï³ ÙÇç³í³ÛñÇ ÁÝ¹Ñ³Ýáõñ µ³ñ»Ï³ñ·Ù³Ý áõÕÕáõÃÛ³Ùµ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Ö³ñï³ñ³å»ï³Ï³Ý Å³é³Ý•áõÃÛ³Ý ýÇ½ÇÏ³Ï³Ý áãÝã³óÙ³Ý íï³Ý·Ý»ñÁ Ýí³½³·áõÛÝÇ Ñ³ëóÝ»Éáõ Ýå³ï³Ïáí Ûáõñ³ù³ÝãÛáõñ ÎáÕÙ å³ñï³íáñíáõ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1. ³ç³Ïó»É ·Çï³Ï³Ý áõëáõÙÝ³ëÇñáõÃÛáõÝÝ»ñÇÝ` áñáß»Éáõ ¨ í»ñÉáõÍ»Éáõ Ñ³Ù³ñ ÙÇç³í³ÛñÇ ³Õïáïí³ÍáõÃÛ³Ý íÝ³ë³Ï³ñ ³½¹»óáõÃÛáõÝÝ»ñÁ ¨ Ù³ïÝ³Ýß»Éáõ Ñ³Ù³ñ ³Û¹ ³½¹»óáõÃÛáõÝÝ»ñÇ Ýí³½»óÙ³ÝÁ Ï³Ù í»ñ³óÙ³ÝÝ áõÕÕí³Í »Õ³Ý³ÏÝ»ñÝ áõ ÙÇçáóÝ»ñÁ.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ÙÇç³í³ÛñÇ ³Õïáïí³ÍáõÃÛ³Ý ¹»Ù ï³ñíáÕ å³Ûù³ñÇ ù³Õ³ù³Ï³ÝáõÃÛ³Ý Ù»ç ÝÏ³ïÇ áõÝ»Ý³É ×³ñï³ñ³å»ï³Ï³Ý Å³é³Ý•áõÃÛ³Ý å³Ñå³ÝáõÃÛ³ÝÁ µÝáñáß ËÝ¹Çñ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Å³ÙÇçáó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Úáõñ³ù³ÝãÛáõñ ÏáÕÙ å³ñï³íáñíáõÙ ¿, Çñ»Ý í»ñ³å³Ñí³Í ÇßË³ÝáõÃÛ³Ý ßñç³Ý³ÏáõÙ, ³å³Ñáí»É, áñå»ë½Ç ×³ñï³ñ³å»ï³Ï³Ý Å³é³Ý·áõÃÛ³Ý å³ßïå³ÝáõÃÛ³Ý Ù³ëÇÝ ûñ»Ýë¹ñáõÃÛ³Ý Ë³ËïÙ³Ý ¹»åù»ñÁ Ñ³Ý·»óÝ»Ý Çñ³í³ëáõ Ù³ñÙÇÝÝ»ñÇ ÏáÕÙÇó Ñ³Ù³ñÅ»ù ¨ µ³í³ñ³ñ ÙÇçáóÝ»ñÇ Ó»éÝ³ñÏÙ³Ý: ²Û¹ ÙÇçáóÝ»ñÁ, ³ÝÑñ³Å»ßïáõÃÛ³Ý ¹»åùáõÙ, Ï³ñáÕ »Ý »ÝÃ³¹ñ»É, áñ ûñÇÝ³Ë³ËïÇÝ å³ñï³¹ñíÇ ù³Ý¹»É ³åûñÇÝ³µ³ñ Ï³éáõóí³Í Ýáñ ßÇÝáõÃÛáõÝÁ, áñÁ ãÇ Ñ³Ù³å³ï³ëË³ÝáõÙ ·áñÍáÕ å³Ñ³ÝçÝ»ñÇÝ Ï³Ù í»ñ³Ï³Ý•Ý»É å³Ñå³ÝíáÕ ³ñÅ»ùÇ Ý³ËÏÇÝ íÇ×³Ï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áõÃÛ³Ý ù³Õ³ù³Ï³Ý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Úáõñ³ù³ÝãÛáõñ ÏáÕÙ å³ñï³íáñíáõÙ ¿ áñ¹»·ñ»É å³Ñå³ÝáõÃÛ³Ý ÁÝ¹Ñ³Ýáõñ ù³Õ³ù³Ï³ÝáõÃÛáõÝ, á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1. ÏÝ»ñ³éÇ ×³ñï³ñ³å»ï³Ï³Ý Å³é³Ý·áõÃÛ³Ý å³ßïå³ÝáõÃÛáõÝÁ ù³Õ³ùÝ»ñÇ ¨ ·ÛáõÕ³Ï³Ý í³Ûñ»ñÇ Ï³éáõó³å³ïÙ³Ý ÑÇÙÝ³Ï³Ý Ýå³ï³ÏÝ»ñÇ Ù»ç ¨ Ï»ñ³ßË³íáñÇ, áñ ³Û¹ å³Ñ³ÝçÝ»ñÁ Ñ³ßíÇ ³éÝí»Ý µáÉáñ ÷áõÉ»ñáõÙ` Ã»°  Ï³éáõó³å³ïÙ³Ý Ý³Ë³·Í»ñÇ Ï³½ÙÙ³Ý, ¨ Ã»° ³ßË³ï³ÝùÝ»ñÇ ÃáõÛÉïíáõÃÛ³Ý ÁÝÃ³óùáõÙ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 ÏÝå³ëï ×³ñï³ñ³å»ï³Ï³Ý Å³é³Ý·áõÃÛ³Ý í»ñ³Ï³Ý·ÝÙ³ÝÝ áõ å³Ñå³ÝÙ³ÝÝ áõÕÕí³Í Íñ³·ñ»ñÇ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 ×³ñï³ñ³å»ï³Ï³Ý Å³é³Ý·áõÃÛ³Ý å³Ñå³ÝáõÃÛáõÝÁ, ½³ñ·³óáõÙÁ ¨ ÁÝ¹É³ÛÝáõÙÁ Ï¹³ñÓÝÇ Ùß³ÏáõÃ³ÛÇÝ, µÝ³å³Ñå³Ý³Ï³Ý ¨ Ï³éáõó³å³ïÙ³Ý ù³Õ³ù³Ï³ÝáõÃÛ³Ý ÑÇÙÝ³Ï³Ý ï³ñ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4. ÑÝ³ñ³íáñáõÃÛ³Ý ¹»åùáõÙ, Ï¹Ûáõñ³óÝÇ ù³Õ³ùÝ»ñÇ ¨ ·ÛáõÕ³Ï³Ý í³Ûñ»ñÇ Ï³éáõó³å³ïÙ³Ý ÁÝÃ³óùáõÙ ³ÛÝ ß»Ýù»ñÇ å³Ñå³ÝáõÃÛ³ÝÝ áõ û·ï³·áñÍÙ³ÝÁ, áñáÝó Ï³ñ¨áñáõÃÛáõÝÁ ÇÝùÝÇÝ ãÇ »ñ³ßË³íáñáõÙ ëáõÛÝ ÎáÝí»ÝóÇ³ÛÇ 3-ñ¹ Ñá¹í³ÍÇ 1-ÇÝ å³ñµ»ñáõÃÛ³Ùµ Ýßí³Í å³Ñå³ÝáõÃÛáõÝÁ, µ³Ûó áñáÝù Ñ»ï³ùñùñáõÃÛáõÝ »Ý Ý»ñÏ³Û³óÝáõÙ Çñ»Ýó` ù³Õ³ù³ÛÇÝ Ï³Ù ·ÛáõÕ³Ï³Ý í³Ûñ»ñáõÙ ·ïÝí»Éáõ áõ Ï»Ýë³Ù³Ï³ñ¹³ÏÇ ï»ë³ÝÏÛáõÝÇó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 ÏÝå³ëïÇ ×³ñï³ñ³å»ï³Ï³Ý Å³é³Ý·áõÃÛ³Ý ³å³·³ÛÇ Ñ³Ù³ñ ³ÝÑñ³Å»ßï Ñ³Ý¹Çë³óáÕ ³í³Ý¹³Ï³Ý ÑÙïáõÃÛáõÝÝ»ñÇ ¨ ÙÇçáóÝ»ñÇ ÏÇñ³éÙ³ÝÝ áõ ½³ñ•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Úáõñ³ù³ÝãÛáõñ ÏáÕÙ, Ñ³ñ·»Éáí Å³é³Ý·áõÃÛ³Ý ×³ñï³ñ³å»ï³Ï³Ý ¨ å³ïÙ³Ï³Ý µÝáõÛÃÁ, å³ñï³íáñíáõÙ ¿ Ýå³ëï»É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>å³Ñå³ÝíáÕ ³ñÅ»ùÝ»ñÇ û·ï³·áñÍÙ³ÝÁ` Ñ³ßíÇ ³éÝ»Éáí Å³Ù³Ý³Ï³ÏÇó ÏÛ³ÝùÇ å³Ñ³Ýç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 xml:space="preserve">³éÇÃÁ Ý»ñÏ³Û³Ý³Éáõ ¹»åùáõÙ, ÑÇÝ ß»Ýù»ñÇ í»ñ³ß³Ñ³•áñÍÙ³ÝÁ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Ý¹áõÝ»Éáí Ñ³Ý¹»ñÓ å³Ñå³ÝíáÕ ³ñÅ»ùÝ»ñÁ Ñ³ë³ñ³ÏáõÃÛ³Ý Ñ³Ù³ñ Ñ³ë³Ý»ÉÇ ¹³ñÓÝ»Éáõ Ï³ñ¨áñáõÃÛáõÝÁ, Ûáõñ³ù³ÝãÛáõñ ÎáÕÙ å³ñï³íáñíáõÙ ¿ Ó»éÝ³ñÏ»É ³ÛÝåÇëÇ ù³ÛÉ»ñ, áñáÝù Ï³ñáÕ »Ý ³ÝÑñ³Å»ßï ÉÇÝ»É, áñå»ë½Ç ³å³Ñáí»Ý, áñ ³Û¹ ï³ñ³ÍùÝ»ñÇ Ñ³ë³Ý»ÉÇ ¹³ñÓÝ»Éáõ Ñ»ï¨³ÝùÝ»ñÁ, Ñ³ïÏ³å»ë Ï³éáõóí³Íù³ÛÇÝ Ï³éáõó³å³ïáõÙÝ»ñÁ µ³ó³ë³Ï³Ý ³½¹»óáõÃÛáõÝ ãáõÝ»Ý³Ý ³ñÅ»ùÝ»ñÇ ¨ ¹ñ³Ýó ßñç³Ï³ÛùÇ ×³ñï³ñ³å»ï³Ï³Ý ¨ å³ïÙ³Ï³Ý ³é³ÝÓÝ³Ñ³ïÏáõÃÛáõÝÝ»ñÇ íñ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²Ûë ù³Õ³ù³Ï³ÝáõÃÛ³Ý Çñ³Ï³Ý³óáõÙÁ ¹Ûáõñ³óÝ»Éáõ Ýå³ï³Ïáí, Ûáõñ³ù³ÝãÛáõñ ÎáÕÙ å³ñï³íáñíáõÙ ¿ Çñ ù³Õ³ù³Ï³Ý ¨ í³ñã³Ï³Ý Ï³éáõóí³ÍùÇ ë³ÑÙ³ÝÝ»ñáõÙ Ýå³ëï»É å³Ñå³ÝáõÃÛ³Ý, Ùß³ÏáõÃ³ÛÇÝ, µÝ³å³Ñå³Ý³Ï³Ý ¨ Ï³éáõó³å³ïÙ³Ý ·áñÍáõÝ»áõÃÛ³Ý µáÉáñ Ù³Ï³ñ¹³ÏÝ»ñÇ ÙÇç¨ ³ñ¹ÛáõÝ³í»ï Ñ³Ù³·áñÍ³Ïó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óáõÃÛáõÝÁ ¨ ÁÝÏ»ñ³ÏóáõÃÛáõÝ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Ö³ñï³ñ³å»ï³Ï³Ý Å³é³Ý·áõÃÛ³Ý Í³ÝáÃ³óÙ³ÝÁ, å³ßïå³ÝáõÃÛ³ÝÁ, í»ñ³Ï³Ý·ÝÙ³ÝÁ, å³Ñå³ÝÙ³ÝÁ, Õ»Ï³í³ñÙ³ÝÝ áõ ½³ñ·³óÙ³ÝÝ áõÕÕí³Í Ñ³Ýñ³ÛÇÝ ÇßË³ÝáõÃÛáõÝÝ»ñÇ ³½¹»óáõÃÛ³Ý Ù»Í³óÝ»Éáõ Ýå³ï³Ïáí, Ûáõñ³ù³ÝãÛáõñ ÎáÕÙ å³ñï³íáñí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 xml:space="preserve">áñáßáõÙÝ»ñÇ ÁÝ¹áõÝÙ³Ý ·áñÍÁÝÃ³óÇ ï³ñµ»ñ ÷áõÉ»ñáõÙ å»ïáõÃÛ³Ý, ï³ñ³Íù³ÛÇÝ ¨ ï»Õ³Ï³Ý ÇÝùÝ³Ï³é³í³ñÙ³Ý Ù³ñÙÇÝÝ»ñÇ, Ùß³ÏáõÃ³ÛÇÝ Ñ³ëï³ïáõÃÛáõÝÝ»ñÇ áõ ÁÝÏ»ñ³ÏóáõÃÛáõÝÝ»ñÇ ¨ Ñ³ë³ñ³ÏáõÃÛ³Ý ÙÇç¨ ëï»ÕÍ»É ï»Õ»Ï³ïíáõÃÛ³Ý, ËáñÑñ¹³ïíáõÃÛ³Ý ïñ³Ù³¹ñÙ³Ý ¨ Ñ³Ù³·áñÍ³ÏóáõÃÛ³Ý Ñëï³Ï Ù»Ë³ÝÇ½ÙÝ»ñ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>Ýå³ëï»É Ñáí³Ý³íáñãáõÃÛ³Ý ¨ ³Ûë áÉáñïáõÙ ³ßË³ïáÕ ß³ÑáõÛÃ ãÑ»ï³åÝ¹áÕ ÁÝÏ»ñ³ÏóáõÃÛáõÝÝ»ñÇ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ïíáõÃÛáõÝ ¨ í»ñ³å³ïñ³ëïáõ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³ñï³íáñíáõÙ ¿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>µ³ñÓñ³óÝ»É Ñ³ë³ñ³ÏáõÃÛ³Ý Çñ³½»Ïí³ÍáõÃÛáõÝÁ ×³ñï³ñ³å»ï³Ï³Ý Å³é³Ý·áõÃÛ³Ý å³Ñå³ÝáõÃÛ³Ý Ï³ñ¨áñáõÃÛ³Ý í»ñ³µ»ñÛ³É` Ã»° áñå»ë Ùß³ÏáõÃ³ÛÇÝ ÇÝùÝáõÃÛ³Ý ï³ññÇ, ¨ Ã»° áñå»ë Ý»ñÏ³ áõ ³å³·³ ë»ñáõÝ¹Ý»ñÇ Ñ³Ù³ñ á·»ßÝãÙ³Ý ¨ ëï»ÕÍ³·áñÍ»Éáõ ³ÕµÛáõñÇ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>³Ûë Ýå³ï³Ïáí, Ëñ³Ëáõë»É ï»Õ»Ï³ïíáõÃÛ³Ý ï³ñ³ÍÙ³ÝÁ ¨ Çñ³½»Ïí³ÍáõÃÛ³Ý ³×Ç Ýå³ëïÙ³ÝÝ áõÕÕí³Í ù³Õ³ù³Ï³ÝáõÃÛ³ÝÁ` Ñ³ïÏ³å»ë Å³Ù³Ý³Ï³ÏÇó Ñ³Õáñ¹³ÏóáõÃÛ³Ý ÙÇçáóÝ»ñÇ ¨ ·áí³½¹³ÛÇÝ ï»ËÝÇÏ³ÛÇ û·ï³·áñÍÙ³Ý »Õ³Ý³Ïáí, Ñ»ï³åÝ¹»Éáí Ù³ëÝ³íáñ³å»ë Ñ»ï¨Û³É Ýå³ï³Ï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)    ¹åñáó³Ï³Ý Ñ³ë³ÏÇó ³ñÃÝ³óÝ»É áõ µ³ñÓñ³óÝ»É Ñ³ÝñáõÃÛ³Ý Ñ»ï³ùñùñí³ÍáõÃÛáõÝÁ Å³é³Ý·áõÃÛ³Ý å³ßïå³ÝáõÃÛ³Ý, µ³ñ»Ï³ñ•í³Í ÙÇç³í³ÛñÇ áõ ×³ñï³ñ³å»ïáõÃÛ³Ý áñ³ÏÇ ÝÏ³ïÙ³Ùµ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µ) óáõó³¹ñ»É Ùß³ÏáõÃ³ÛÇÝ Å³é³Ý·áõÃÛ³Ý ÁÝ¹Ñ³ÝñáõÃÛáõÝÁ ¨ ×³ñï³ñ³å»ïáõÃÛ³Ý, ³ñí»ëïÝ»ñÇ, ÅáÕáíñ¹³Ï³Ý ³í³Ý¹áõÛÃÝ»ñÇ áõ Ï»Ýë³Ï»ñå»ñÇ ÙÇç¨ ·áÛáõÃÛáõÝ áõÝ»óáÕ Ï³å»ñÁ »íñáå³Ï³Ý, ³½·³ÛÇÝ ¨ ï³ñ³Í³ßñç³Ý³ÛÇÝ Ù³Ï³ñ¹³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Úáõñ³ù³ÝãÛáõñ ÎáÕÙ å³ñï³íáñíáõÙ ¿ Ýå³ëï»É ï³ñµ»ñ Ù³ëÝ³·ÇïáõÃÛáõÝÝ»ñÇ ¨ ³ñÑ»ëïÝ»ñÇ áõëáõóÙ³Ý Íñ³·ñ»ñÇÝ, áñáÝù ³éÝãáõÃÛáõÝ áõÝ»Ý ×³ñï³ñ³å»ï³Ï³Ý Å³é³Ý·áõÃÛ³Ý å³Ñå³ÝáõÃÛ³Ý Ñ»ï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áõÃÛ³Ý ù³Õ³ù³Ï³ÝáõÃÛáõÝÝ»ñÇ »íñáå³Ï³Ý Ñ³Ù³Ï³ñ•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÷áË³Ý³Ï»É å³Ñå³ÝáõÃÛ³Ý ù³Õ³ù³Ï³ÝáõÃÛáõÝÝ»ñÇ í»ñ³µ»ñÛ³É ï»Õ»Ï³ïíáõÃÛáõÝ, ³ÛÝåÇëÇ Ñ³ñó»ñÇ í»ñ³µ»ñÛ³É, ÇÝãåÇëÇù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Ù»Ãá¹Ý»ñÁ, áñáÝù å»ïù ¿ ÁÝ¹áõÝí»Ý ³ñÅ»ùÝ»ñÇ áõëáõÙÝ³ëÇñáõÃÛ³Ý, å³ßïå³ÝáõÃÛ³Ý ¨ å³Ñå³ÝáõÃÛ³Ý Ñ³Ù³ñ` Ñ³ßíÇ ³éÝ»Éáí å³ïÙ³Ï³Ý ½³ñ·³óáõÙÝ»ñÁ ¨ ×³ñï³ñ³å»ï³Ï³Ý Å³é³Ý·áõÃÛ³Ý ù³Ý³Ï³Ï³Ý ³×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2. »Õ³Ý³ÏÝ»ñÁ, áñáÝóáí ×³ñï³ñ³å»ï³Ï³Ý Å³é³Ý·áõÃÛ³Ý å³ßïå³ÝáõÃÛ³Ý ³ÝÑñ³Å»ßïáõÃÛáõÝÁ Ï³ñáÕ ¿ É³í³·áõÛÝë Ñ³Ù³Ó³ÛÝ»óí»É ³ñ¹Ç ïÝï»ë³Ï³Ý, ëáóÇ³É³Ï³Ý ¨ Ùß³ÏáõÃ³ÛÇÝ ·áñÍáõÝ»áõÃÛáõÝÝ»ñÇ å³Ñ³ÝçÝ»ñÇÝ. 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3. Å³Ù³Ý³Ï³ÏÇó ï»ËÝáÉá·Ç³Ý»ñÇ ÁÝÓ»é³Í ÑÝ³ñ³íáñáõÃÛáõÝÝ»ñÁ ×³ñï³ñ³å»ï³Ï³Ý Å³é³Ý·áõÃÛáõÝÁ ÝáõÛÝ³óÝ»Éáõ ¨ ·ñ³Ýó»Éáõ, ÝÛáõÃ»ñÇ ³Õ³í³ÕÙ³Ý ¹»Ù å³Ûù³ñ»Éáõ, ÇëÏ ·Çï³Ï³Ý áõëáõÙÝ³ëÇñáõÃÛáõÝÝ»ñÇ áÉáñïáõÙ` í»ñ³Ï³Ý·ÝÙ³Ý ³ßË³ï³ÝùÝ»ñÇ ¨ Å³é³Ý·áõÃÛ³Ý Ï³é³í³ñÙ³Ý áõ ½³ñ·³óÙ³Ý Ù»Ãá¹Ý»ñÇ Ñ³Ù³ñ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4. ×³ñï³ñ³å»ï³Ï³Ý ëï»ÕÍ³·áñÍáõÃÛáõÝÝ»ñÇ ½³ñ·³óÙ³ÝÝ áõÕÕí³Í ÙÇçáóÝ»ñÁ` áñå»ë Ù»ñ ¹³ñ³ßñç³ÝÇ ³í³Ý¹Ç Ý»ñ¹ñáõÙ ºíñáå³ÛÇ Å³é³Ý·áõÃÛ³Ý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ÎáÕÙ»ñÁ å³ñï³íáñíáõÙ »Ý, ³ÝÑñ³Å»ßïáõÃÛ³Ý ¹»åùáõÙ, ïñ³Ù³¹ñ»É ÷áË³¹³ñÓ ï»ËÝÇÏ³Ï³Ý ûÅ³Ý¹³ÏáõÃÛáõÝ` ×³ñï³ñ³å»ï³Ï³Ý Å³é³Ý·áõÃÛ³Ý å³Ñå³ÝáõÃÛ³Ý áÉáñïáõÙ ÷áñÓÇ ¨ ÷áñÓ³•»ïÝ»ñÇ ÷áË³Ý³ÏÙ³Ý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ÎáÕÙ»ñÁ å³ñï³íáñíáõÙ »Ý, ³½·³ÛÇÝ Ñ³Ù³å³ï³ëË³Ý ûñ»Ýë¹ñáõÃÛ³Ý Ï³Ù ÙÇç³½·³ÛÇÝ Ñ³Ù³Ó³ÛÝ³·ñ»ñÇ ßñç³Ý³ÏáõÙ, Ëñ³Ëáõë»É ×³ñï³ñ³å»ï³Ï³Ý Å³é³Ý·áõÃÛ³Ý å³Ñå³ÝáõÃÛ³Ý áÉáñïÇ Ù³ëÝ³·»ïÝ»ñÇ. Ý»ñ³éÛ³É` Ýñ³Ýó, áñáÝù å³ï³ëË³Ý³ïáõ »Ý Ñ»ï³·³ í»ñ³å³ïñ³ëïÙ³Ý Ñ³Ù³ñ, »íñáå³Ï³Ý ÷áË³Ý³Ïáõ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 ºíñáå³ÛÇ ËáñÑñ¹Ç Ý³Ë³ñ³ñÝ»ñÇ ÏáÙÇï»Ç ÏáÕÙÇó ºíñáå³ÛÇ ËáñÑñ¹Ç Ï³ÝáÝ³¹ñáõÃÛ³Ý 17-ñ¹ Ñá¹í³ÍÇ Ñ³Ù³Ó³ÛÝ ëï»ÕÍí³Í ÷áñÓ³•»ïÝ»ñÇ ÏáÙÇï»Ý, Ïí»ñ³ÑëÏÇ ëáõÛÝ ÎáÝí»ÝóÇ³ÛÇ ÏÇñ³éáõÙÁ ¨ Ù³ëÝ³íáñ³å»ë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ºíñáå³ÛÇ ËáñÑñ¹Ç Ý³Ë³ñ³ñÝ»ñÇ ÏáÙÇï»ÇÝ å³ñµ»ñ³µ³ñ ÏÝ»ñÏ³Û³óÝÇ ÎáÝí»ÝóÇ³ÛÇ ÎáÕÙ å»ïáõÃÛáõÝÝ»ñÇ ×³ñï³ñ³å»ï³Ï³Ý Å³é³Ý·áõÃÛ³Ý å³Ñå³ÝáõÃÛ³Ý ù³Õ³ù³Ï³ÝáõÃÛáõÝÝ»ñÇ Çñ³íÇ×³ÏÇ, ÎáÝí»ÝóÇ³ÛáõÙ ³Ùñ³·ñí³Í ëÏ½µáõÝùÝ»ñÇ Çñ³Ï³Ý³óÙ³Ý ¨ Çñ ·áñÍáõÝ»áõÃÛ³Ý í»ñ³µ»ñÛ³É Ñ³ßí»ïíáõÃÛáõÝ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 ºíñáå³ÛÇ ËáñÑñ¹Ç Ý³Ë³ñ³ñÝ»ñÇ ÏáÙÇï»ÇÝ Ï³é³ç³ñÏÇ ÎáÝí»ÝóÇ³ÛÇ ¹ñáõÛÃÝ»ñÇ Çñ³·áñÍÙ³ÝÝ áõÕÕí³Í ÙÇçáóÝ»ñ, Ý»ñ³éÛ³É` ³ÛÝåÇëÇ ÙÇçáóÝ»ñÁ, áñáÝù, »ÝÃ³¹ñíáõÙ ¿, áñ ÏÝ»ñ³é»Ý µ³½Ù³ÏáÕÙ ·áñÍáõÝ»ÃÛáõÝÁ, ÎáÝí»ÝóÇ³ÛÇ Éñ³óáõÙÝ»ñÁ ¨ ÷á÷áËáõÃÛáõÝÝ»ñÁ, ÇÝãå»ë Ý³¨ ÎáÝí»ÝóÇ³ÛÇ Ýå³ï³ÏÝ»ñÇ Ù³ëÇÝ Ñ³ÝñáõÃÛ³ÝÁ Çñ³½»ÏáõÙ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íñáå³ÛÇ ËáñÑñ¹Ç Ý³Ë³ñ³ñÝ»ñÇ ÏáÙÇï»ÇÝ ÏÝ»ñÏ³Û³óÝÇ ËáñÑñ¹³ïíáõÃÛáõÝÝ»ñ` Ññ³íÇñ»Éáõ ºíñáå³ÛÇ ËáñÑñ¹Ç ³Ý¹³Ù ãÑ³Ý¹Çë³óáÕ »ñÏñÝ»ñÇÝ ÙÇ³Ý³É ëáõÛÝ ÎáÝí»ÝóÇ³Û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áãÝãáí íÝ³ë ã»Ý Ñ³ëóÝáõÙ 1-ÇÝ Ñá¹í³ÍáõÙ Ýßí³Í å³Ñå³ÝíáÕ ³ñÅ»ùÝ»ñÇ å³ßïå³ÝáõÃÛ³Ý Ñ³Ù³ñ ³é³í»É Ýå³ëï³íáñ Ñ³Ù³ñíáÕ Ñ³ïáõÏ ¹ñáõÛÃÝ»ñÇ ÏÇñ³éÙ³ÝÁ, áñáÝù Ý»ñ³éíáõÙ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 xml:space="preserve">1972Ã. ÝáÛ»Ùµ»ñÇ 16-Ç Øß³ÏáõÃ³ÛÇÝ ¨ µÝ³Ï³Ý Ñ³Ù³ßË³ñÑ³ÛÇÝ Å³é³Ý•áõÃÛ³Ý å³ßïå³ÝáõÃÛ³Ý Ù³ëÇÝ ÏáÝí»ÝóÇ³ÛáõÙ.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•</w:t>
      </w:r>
      <w:r>
        <w:rPr>
          <w:rFonts w:cs="Times Armenian" w:ascii="Times Armenian" w:hAnsi="Times Armenian"/>
        </w:rPr>
        <w:tab/>
        <w:t xml:space="preserve"> 1969Ã. Ù³ÛÇëÇ 6-Ç ÐÝ³·Çï³Ï³Ý Å³é³Ý•áõÃÛ³Ý å³ßïå³ÝáõÃÛ³Ý Ù³ëÇÝ »íñáå³Ï³Ý ÏáÝí»ÝóÇ³Û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 êáõÛÝ ÏáÝí»ÝóÇ³Ý µ³ó ¿ ºíñáå³ÛÇ ËáñÑñ¹Ç ³Ý¹³Ù Ñ³Ý¹Çë³óáÕ Ûáõñ³ù³ÝãÛáõñ å»ïáõÃÛ³Ý Ñ³Ù³ñ: ²ÛÝ »ÝÃ³Ï³ ¿ í³í»ñ³óÙ³Ý, ÁÝ¹áõÝÙ³Ý Ï³Ù Ñ³ëï³ïÙ³Ý: ì³í»ñ³óÙ³Ý, ÁÝ¹áõÝÙ³Ý Ï³Ù Ñ³ëï³ïÙ³Ý ÷³ëï³ÃÕÃ»ñÝ Ç å³Ñ »Ý Ñ³ÝÓÝíáõÙ ºíñáå³ÛÇ ËáñÑñ¹Ç ·ÉË³íáñ ù³ñïáõÕ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ÎáÝí»ÝóÇ³Ý áõÅÇ Ù»ç ¿ ÙïÝáõÙ ºíñáå³ÛÇ ËáñÑñ¹Ç ³Ý¹³Ù »ñ»ù å»ïáõÃÛ³Ý ÏáÕÙÇó ÎáÝí»ÝóÇ³ÛÇ ßñç³Ý³ÏÝ»ñáõÙ å³ñï³íáñáõÃÛáõÝÝ»ñ ëï³ÝÓÝ»Éáõ í»ñ³µ»ñÛ³É Çñ»Ýó Ñ³Ù³Ó³ÛÝáõÃÛáõÝÁ ï³Éáõ ûñí³ÝÇó Ñ»ïá »é³ÙëÛ³ Å³Ù³Ý³Ï³Ñ³ïí³ÍÇ ³í³ñïÙ³Ý ûñí³Ý Ñ³çáñ¹áÕ ³Ùëí³ ³é³çÇÝ ûñÁ` Ñ³Ù³Ó³ÛÝ Ý³Ëáñ¹ å³ñµ»ñáõÃÛ³Ý ¹ñáõÛÃÝ»ñ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³ÝÏ³ó³Í ³ÛÉ å»ïáõÃÛ³Ý Ñ³Ù³ñ, áñÁ Ñ³Ù³Ó³ÛÝáõÃÛáõÝ ¿ ïí»É å³ñï³íáñáõÃÛáõÝ ëï³ÝÓÝ»É ÎáÝí»ÝóÇ³ÛÇ ßñç³Ý³ÏÝ»ñáõÙ, ÎáÝí»ÝóÇ³Ý áõÅÇ Ù»ç ¿ ÙïÝáõÙ í³í»ñ³óÙ³Ý, ÁÝ¹áõÝÙ³Ý Ï³Ù Ñ³ëï³ïÙ³Ý ÷³ëï³ÃÕÃ»ñÝ Ç å³Ñ Ñ³ÝÓÝ»Éáõ ûñí³ÝÇó Ñ»ïá »é³ÙëÛ³ Å³Ù³Ý³Ï³Ñ³ïí³ÍÇ ³í³ñï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 xml:space="preserve">êáõÛÝ ÎáÝí»ÝóÇ³Ý áõÅÇ Ù»ç ÙïÝ»Éáõó Ñ»ïá, ºíáå³ÛÇ ËáñÑñ¹Ç Ý³Ë³ñ³ñÝ»ñÇ ÏáÙÇï»Ý Ï³ñáÕ ¿ Ññ³íÇñ»É ºíñáå³ÛÇ ËáñÑñ¹Ç ³Ý¹³Ù ãÑ³Ý¹Çë³óáÕ å»ïáõÃÛáõÝÝ»ñÇÝ ¨ ºíñáå³Ï³Ý ïÝï»ë³Ï³Ý Ñ³Ù³ÛÝùÇÝ ÙÇ³Ý³Éáõ ëáõÛÝ ÎáÝí»ÝóÇ³ÛÇÝ` ºíñáå³ÛÇ ËáñÑñ¹Ç Ï³ÝáÝ³¹ñáõÃÛ³Ý 20-ñ¹ Ñá¹í³ÍÇ §¹¦ »ÝÃ³Ï»ïÇ Ñ³Ù³Ó³ÛÝ Ù»Í³Ù³ëÝáõÃÛ³Ý ÏáÕÙÇó ÁÝ¹áõÝí³Í áñáßÙ³Ùµ ¨ ä³ÛÙ³Ý³íáñíáÕ å»ïáõÃÛáõÝÝ»ñÇ Ý»ñÏ³Û³óáõóÇãÝ»ñÇ, áíù»ñ ÏáÙÇï»Ç ÝÇëï»ñÇÝ Ý»ñÏ³ ·ïÝí»Éáõ Çñ³íáõÝù áõÝ»Ý, ÙÇ³Ó³ÛÝ áñáßÙ³Ùµ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>ÎáÝí»ÝóÇ³ÛÇÝ ÙÇ³óáÕ å»ïáõÃÛ³Ý Ï³Ù ºíñáå³Ï³Ý ïÝï»ë³Ï³Ý Ñ³Ù³ÛÝùÇ Ñ³Ù³ñ ÎáÝí»ÝóÇ³Ý áõÅÇ Ù»ç ÏÙïÝÇ ÙÇ³Ý³Éáõ ÷³ëï³ÃáõÕÃÁ ºíñáå³ÛÇ ËáñÑñ¹Ç ·ÉË³íáñ ù³ñïáõÕ³ñÇÝ Ç å³Ñ Ñ³ÝÓÝ»Éáõ ûñí³ÝÇó Ñ»ïá »é³ÙëÛ³ Å³Ù³Ý³Ï³Ñ³ïí³ÍÇ ³í³ñï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Úáõñ³ù³ÝãÛáõñ å»ïáõÃÛáõÝ ëïáñ³•ñÙ³Ý Ï³Ù í³í»ñ³óÙ³Ý, ÁÝ¹áõÝÙ³Ý, Ñ³ëï³ïÙ³Ý Ï³Ù ÙÇ³Ý³Éáõ Çñ ÷³ëï³ÃáõÕÃÝ Ç å³Ñ Ñ³ÝÓÝ»Éáõ å³ÑÇÝ Ï³ñáÕ ¿ Ù³ïÝ³Ýß»É ³ÛÝ ï³ñ³ÍùÁ Ï³Ù ï³ñ³ÍùÝ»ñÁ, áñÇ (áñáÝó) ÝÏ³ïÙ³Ùµ ÏÏÇñ³éíÇ ëáõÛÝ ÎáÝí»ÝóÇ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 xml:space="preserve">Úáõñ³ù³ÝãÛáõñ å»ïáõÃÛáõÝ Ï³ñáÕ ¿ ³í»ÉÇ áõß ºíñáå³ÛÇ ËáñÑñ¹Ç •ÉË³íáñ ù³ñïáõÕ³ñÇÝ Ñ³ëó»³·ñí³Í Ñ³Ûï³ñ³ñáõÃÛáõÝáí ÁÝ¹É³ÛÝ»É ëáõÛÝ ÎáÝí»ÝóÇ³ÛÇ ÏÇñ³éáõÙÁ Ñ³Ûï³ñ³ñáõÃÛáõÝáõÙ Ýßí³Í ³ÛÉ ï³ñ³ÍùÝ»ñÇ íñ³ ¨ë: ²Û¹åÇëÇ ï³ñ³ÍùÝ»ñÇ Ñ³Ù³ñ ÎáÝí»ÝóÇ³Ý áõÅÇ Ù»ç ÏÙïÝÇ ·ÉË³íáñ ù³ñïáõÕ³ñÇ ÏáÕÙÇó ³Û¹åÇëÇ Ñ³Ûï³ñ³ñáõÃÛ³Ý ëï³óÙ³Ý ûñí³ÝÇó Ñ»ïá »é³ÙëÛ³ Å³Ù³Ý³Ï³Ñ³ïí³ÍÇ ³í³ñïÇÝ Ñ³çáñ¹áÕ ³Ùëí³ ³é³çÇÝ ûñ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</w:t>
        <w:tab/>
        <w:t>Ü³Ëáñ¹ »ñÏáõ å³ñµ»ñáõÃÛáõÝÝ»ñÇ Ñ³Ù³Ó³ÛÝ ³ñí³Í ³Û¹åÇëÇ Ñ³Ûï³ñ³ñáõÃÛáõÝÁ, áñÁ í»ñ³µ»ñáõÙ ¿ ïíÛ³É Ñ³Ûï³ñ³ñáõÃÛáõÝáõÙ Ù³ïÝ³Ýßí³Í ó³ÝÏ³ó³Í ï³ñ³ÍùÇÝ, Ï³ñáÕ ¿ ã»ÕÛ³É Ñ³Ûï³ñ³ñí»É` ·ÉË³íáñ ù³ñïáõÕ³ñÇÝ áõÕÕí³Í Í³ÝáõóÙ³Ý ÙÇçáóáí: â»ÕÛ³É Ñ³Ûï³ñ³ñáõÙÁ Ï·áñÍÇ ·ÉË³íáñ ù³ñïáõÕ³ñÇ ÏáÕÙÇó ³Û¹åÇëÇ Í³ÝáõóÙ³Ý ëï³óÙ³Ý ûñí³ÝÇó Ñ»ïá í»ó³ÙëÛ³ Å³Ù³Ý³Ï³Ñ³ïí³ÍÇ ³í³ñï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 xml:space="preserve">ò³ÝÏ³ó³Í å»ïáõÃÛáõÝ, ëïáñ³·ñÙ³Ý Ï³Ù í³í»ñ³óÙ³Ý, ÁÝ¹áõÝÙ³Ý, Ñ³ëï³ïÙ³Ý Ï³Ù ÙÇ³Ý³Éáõ ÷³ëï³ÃáõÕÃÝ Ç å³Ñ Ñ³ÝÓÝ»Éáõ å³ÑÇÝ, Ï³ñáÕ ¿ Ñ³Ûï³ñ³ñ»É, áñ Çñ»Ý í»ñ³å³ÑáõÙ ¿ 4-ñ¹ Ñá¹í³ÍÇ §·¦ ¨ §¹¦ å³ñµ»ñáõÃÛáõÝÝ»ñÇ ¹ñáõÛÃÝ»ñÁ ³ÙµáÕçáõÃÛ³Ùµ Ï³Ù Ù³ëÝ³ÏÇáñ»Ý ãå³Ñå³Ý»Éáõ Çñ³íáõÝùÁ: ²ÛÉ í»ñ³å³ÑáõÙ ãÇ Ï³ñáÕ ³ñí»É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>Úáõñ³ù³ÝãÛáõñ ä³ÛÙ³Ý³íáñíáÕ å»ïáõÃÛáõÝ, áñÁ Ý³Ëáñ¹ å³ñµ»ñáõÃÛ³Ý Ñ³Ù³Ó³ÛÝ Ï³ï³ñ»É ¿ áñ¨¿ í»ñ³å³ÑáõÙ, Ï³ñáÕ ¿ ³ÛÝ ³ÙµáÕçáõÃÛ³Ùµ Ï³Ù Ù³ëÝ³ÏÇáñ»Ý ã»ÕÛ³É Ñ³Ûï³ñ³ñ»É` ³Û¹ Ù³ëÇÝ ·ÉË³íáñ ù³ñïáõÕ³ñÇÝ Í³Ýáõó»Éáõ ÙÇçáóáí: â»ÕÛ³É Ñ³Ûï³ñ³ñáõÙÁ ·áñÍáõÙ ¿ ·ÉË³íáñ ù³ñïáõÕ³ñÇ ÏáÕÙÇó Í³ÝáõóÙ³Ý ëï³óÙ³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ÎáÕÙÁ, áñÝ ³ñ»É ¿ í»ñ³å³ÑáõÙ í»ñáß³ñ³¹ñÛ³É 1-ÇÝ å³ñµ»ñáõÃÛ³Ý Ù»ç Ýßí³Í ¹ñáõÛÃÝ»ñÇ ÝÏ³ïÙ³Ùµ, ãÇ Ï³ñáÕ å³Ñ³Ýç»É, áñå»ë½Ç ³Û¹ ¹ñáõÛÃÁ ÏÇñ³éíÇ ³ÛÉ ÎáÕÙÇ ÏáÕÙÇó. Ý³, ³ÛÝáõ³Ù»Ý³ÛÝÇí Ï³ñáÕ ¿, »Ã» í»ñ³å³ÑáõÙÁ Ù³ëÝ³ÏÇ ¿ Ï³Ù å³ÛÙ³Ý³Ï³Ý, å³Ñ³Ýç»É ³Û¹ ¹ñáõÛÃÇ ÏÇñ³éáõÙÝ ³ÛÝù³Ýáí, áñù³Ýáí ÇÝùÝ ¿ ³ÛÝ ÁÝ¹áõ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>Úáõñ³ù³ÝãÛáõñ ÎáÕÙ Ï³ñáÕ ¿ ó³ÝÏ³ó³Í Å³Ù³Ý³Ï ¹³¹³ñ»óÝ»É ÎáÝí»ÝóÇ³Ý` ºíñáå³ÛÇ ËáñÑñ¹Ç ·ÉË³íáñ ù³ñïáõÕ³ñÇÝ áõÕÕí³Í Í³ÝáõóÙ³Ý ÙÇçáó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  <w:tab/>
        <w:t>¸³¹³ñ»óáõÙÝ áõÅÇ Ù»ç ¿ ÙïÝáõÙ ³Û¹åÇëÇ Í³ÝáõóáõÙÁ ·ÉË³íáñ ù³ñïáõÕ³ñÇ ÏáÕÙÇó ëï³Ý³Éáõ ûñí³ÝÇó Ñ»ïá í»ó³ÙëÛ³ Å³Ù³Ý³Ï³Ñ³ïí³ÍÇ ³í³ñïÇ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ºíñáå³ÛÇ ËáñÑñ¹Ç ·ÉË³íáñ ù³ñïáõÕ³ñÁ ÏÍ³ÝáõóÇ ºíñáå³ÛÇ ËáñÑñ¹Ç ³Ý¹³Ù å»ïáõÃÛáõÝÝ»ñÇÝ, ëáõÛÝ ÎáÝí»ÝóÇ³ÛÇÝ ÙÇ³óáÕ Ûáõñ³ù³ÝãÛáõñ å»ïáõÃÛ³ÝÁ ¨ ºíñáå³Ï³Ý ïÝï»ë³Ï³Ý Ñ³Ù³ÛÝùÇÝ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) Ûáõñ³ù³ÝãÛáõñ ëïáñ³·ñáõÃÛ³Ý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í»ñ³óÙ³Ý, ÁÝ¹áõÝÙ³Ý, Ñ³ëï³ïÙ³Ý ¨ ÙÇ³Ý³Éáõ ó³ÝÏ³ó³Í ÷³ëï³ÃáõÕÃ Ç å³Ñ Ñ³ÝÓÝ»Éáõ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 ëáõÛÝ ÎáÝí»ÝóÇ³Ý áõÅÇ Ù»ç ÙïÝ»Éáõ µáÉáñ ³Ùë³Ãí»ñÇ Ù³ëÇÝ` Ñ³Ù³Ó³ÛÝ 22-ñ¹, 23-ñ¹ ¨ 24-ñ¹ Ñá¹í³ÍÝ»ñ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¹) ëáõÛÝ ÎáÝí»ÝóÇ³ÛÇÝ ³éÝãíáÕ ó³ÝÏ³ó³Í ³ÏïÇ, Í³ÝáõóÙ³Ý Ï³Ù Ñ³Õáñ¹³·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Ç Ñ³í³ëïáõÙÝ áñÇ, Ý»ñùáëïáñ³·ñÛ³ÉÝ»ñÁ, å³ïß³× Ó¨áí ÉÇ³½áñí³Í ÉÇÝ»Éáí, ëïáñ³•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Î³ï³ñí³Í ¿ ¶ñ³Ý³¹³ÛáõÙ, 1985Ã. ÑáÏï»Ùµ»ñÇ 3-ÇÝ, Ù»Ï ûñÇÝ³Ïáí` ýñ³Ýë»ñ»Ý ¨ ³Ý·É»ñ»Ý, ÁÝ¹ áñáõÙ` »ñÏáõ ï»ùëïÝ ¿É Ñ³í³ë³ñ³½áñ »Ý. µÝûñÇÝ³ÏÁ Ïå³ÑíÇ ºíñáå³ÛÇ ËáñÑñ¹Ç ³ñËÇíÝ»ñáõÙ: ºíñáå³ÛÇ ËáñÑñ¹Ç ·ÉË³íáñ ù³ñïáõÕ³ñÁ Ï÷áË³ÝóÇ Ñ³ëï³ïí³Í å³ï×»ÝÝ»ñÁ ºíñáå³ÛÇ ËáñÑñ¹Ç µáÉáñ ³Ý¹³Ù å»ïáõÃÛáõÝÝ»ñÇÝ Ï³Ù ó³ÝÏ³ó³Í ³ÛÉ å»ïáõÃÛ³Ý Ï³Ù ºíñáå³Ï³Ý ïÝï»ë³Ï³Ý Ñ³Ù³ÛÝùÇÝ, áñáÝù Ññ³íÇñí»É »Ý ÙÇ³Ý³Éáõ ëáõÛÝ ÎáÝí»ÝóÇ³Û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</w:rPr>
        <w:t xml:space="preserve">Ð³Û³ëï³ÝÇ Ð³Ýñ³å»ïáõÃÛ³Ý Ñ³Ù³ñ ÏáÝí»ÝóÇ³Ý áõÅÇ Ù»ç ¿ Ùï»É 2009Ã. </w:t>
      </w:r>
      <w:r>
        <w:rPr>
          <w:rFonts w:cs="Times Armenian" w:ascii="Times Armenian" w:hAnsi="Times Armenian"/>
          <w:b/>
          <w:i/>
          <w:lang w:val="en-US"/>
        </w:rPr>
        <w:t>ÑáõÝÇëÇ 1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en-US"/>
        </w:rPr>
      </w:pPr>
      <w:r>
        <w:rPr>
          <w:rFonts w:cs="Times Armenian" w:ascii="Times Armenian" w:hAnsi="Times Armenian"/>
          <w:b/>
          <w:i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34" w:gutter="0" w:header="720" w:top="1140" w:footer="720" w:bottom="11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24:00Z</dcterms:created>
  <dc:creator>legal</dc:creator>
  <dc:description/>
  <cp:keywords/>
  <dc:language>en-US</dc:language>
  <cp:lastModifiedBy>LEGAL</cp:lastModifiedBy>
  <cp:lastPrinted>2009-12-14T10:46:00Z</cp:lastPrinted>
  <dcterms:modified xsi:type="dcterms:W3CDTF">2012-11-21T09:32:00Z</dcterms:modified>
  <cp:revision>12</cp:revision>
  <dc:subject/>
  <dc:title>ºìðàä²ÚÆ Ö²ðî²ð²äºî²Î²Ü Ä²è²Ü¶àÆÂÚ²Ü ä²Þîä²ÜàÆÂÚ²Ü Ø²êÆÜ ÎàÜìºÜòÆ²</dc:title>
</cp:coreProperties>
</file>