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 xml:space="preserve">Ð²Ø²Ò²ÚÜ²¶Æð 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  <w:lang w:val="en-US"/>
        </w:rPr>
        <w:t>Ð²Ú²êî²ÜÆ Ð²Üð²äºîàôÂÚ²Ü Î²è²ì²ðàôÂÚ²Ü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  <w:lang w:val="en-US"/>
        </w:rPr>
        <w:t>ºì ²ØºðÆÎ²ÚÆ ØÆ²òÚ²È Ü²Ð²Ü¶ÜºðÆ Î²è²ì²ðàôÂÚ²Ü ØÆæºì ú¸²ÚÆÜ îð²ÜêäàðîÆ Ø²êÆ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Û³ëï³ÝÇ Ð³Ýñ³å»ïáõÃÛ³Ý Î³é³í³ñáõÃÛáõÝÁ ¨ ²Ù»ñÇÏ³ÛÇ ØÇ³óÛ³É Ü³Ñ³Ý·Ý»ñÇ Î³é³í³ñáõÃÛáõÝÁ, ³ÛëáõÑ»ïª §ÎáÕÙ»ñ¦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Ýå³ï³Ï áõÝ»Ý³Éáí ËÃ³Ý»É ÙÇç³½·³ÛÇÝ ³íÇ³óÇ³ÛÇ Ñ³Ù³Ï³ñ·Áª ÑÇÙÝí»Éáí ßáõÏ³ÛáõÙ ³íÇ³ÁÝÏ»ñáõÃÛáõÝÝ»ñÇ ÙÇç¨ Ùñó³ÏóáõÃÛ³Ý íñ³ª Î³é³í³ñáõÃÛ³Ý ÏáÕÙÇó Ýí³½³·áõÛÝ ÙÇç³ÙïáõÃÛ³Ý ¨ Ï³ñ·³íáñÙ³Ý å³ÛÙ³ÝÝ»ñáõÙ,</w:t>
      </w:r>
    </w:p>
    <w:p>
      <w:pPr>
        <w:pStyle w:val="TextBody"/>
        <w:spacing w:before="140" w:after="0"/>
        <w:rPr/>
      </w:pPr>
      <w:r>
        <w:rPr/>
        <w:t>Ýå³ï³Ï áõÝ»Ý³Éáí Ýå³ëï»É ÙÇç³½·³ÛÇÝ û¹³ÛÇÝ ïñ³ÝëåáñïÇ ÑÝ³ñ³íáñáõÃÛáõÝÝ»ñÇ ÁÝ¹³ñÓ³ÏÙ³ÝÁ,</w:t>
      </w:r>
    </w:p>
    <w:p>
      <w:pPr>
        <w:pStyle w:val="Normal"/>
        <w:spacing w:before="140" w:after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Ï³Ù»Ý³Éáí ÑÝ³ñ³íáñ ¹³ñÓÝ»É ³íÇ³ÁÝÏ»ñáõÃÛáõÝÝ»ñÇ Ñ³Ù³ñ ×³Ù÷áñ¹áÕ ¨ ÷áË³¹ñáõÙÝ»ñ Çñ³Ï³Ý³óÝáÕ Ñ³ë³ñ³ÏáõÃÛ³ÝÁ ³Ù»Ý³ó³Íñ ·Ý»ñáí Í³é³ÛáõÃÛáõÝÝ»ñÇ µ³½Ù³½³Ý ÁÝïñ³Ýáõ ³é³ç³ñÏáõÙÁ, áñáÝù Ëïñ³Ï³Ý ã»Ý ¨ ã»Ý Ñ³Ý¹Çë³Ý³ ·»ñ³Ï³ÛáÕ ¹ÇñùÇ ß³Ñ³·áñÍáõÙ, ¨ ó³ÝÏ³Ý³Éáí Ëñ³Ëáõë»É ³ÝÑ³ï³Ï³Ý ³íÇ³ÁÝÏ»ñáõÃÛáõÝÝ»ñÇÝ Ùß³Ï»Éáõ ¨ ÏÇñ³é»Éáõ Ýáñ³ñ³ñ³Ï³Ý/ÇÝÝáí³óÇáÝ ¨ ÙñóáõÝ³Ï ·Ý»ñ,</w:t>
      </w:r>
    </w:p>
    <w:p>
      <w:pPr>
        <w:pStyle w:val="Normal"/>
        <w:spacing w:before="140" w:after="0"/>
        <w:jc w:val="both"/>
        <w:rPr/>
      </w:pPr>
      <w:r>
        <w:rPr>
          <w:rFonts w:cs="Times Armenian" w:ascii="Times Armenian" w:hAnsi="Times Armenian"/>
          <w:lang w:val="en-US"/>
        </w:rPr>
        <w:t>Ýå³ï³Ï áõÝ»Ý³Éáí ³å³Ñáí»É ÙÇç³½·³ÛÇÝ û¹³ÛÇÝ ïñ³ÝëåáñïÇ ³å³ÑáíáõÃÛ³Ý áõ ³Ýíï³Ý·áõÃÛ³Ý µ³ñÓñ³·áõÛÝ ³ëïÇ×³ÝÁ ¨ í»ñ³Ñ³ëï³ï»Éáõ Çñ»Ýó Éáõñç Ùï³Ñá·áõÃÛáõÝÁ û¹³Ý³íÇ ³Ýíï³Ý·áõÃÛ³Ý ¹»Ù ·áñÍáÕáõÃÛáõÝÝ»ñÇ ¨ íï³Ý·Ý»ñÇ í»ñ³µ»ñÛ³É, áñáÝù íï³Ý·Ç ï³Ï »Ý ¹ÝáõÙ ³ÝÑ³ïÝ»ñÇ Ï³Ù ·áõÛùÇ ³å³ÑáíáõÃÛáõÝÁ` ³ÝÝå³ëï ³½¹»Éáí û¹³ÛÇÝ ÷áË³¹ñáõÙÝ»ñÇ Çñ³Ï³Ý³óÙ³ÝÁ ¨ Ë³ñËÉáõÙ »Ý Ñ³ë³ñ³ÏáõÃÛ³Ý íëï³ÑáõÃÛáõÝÁ ù³Õ³ù³óÇ³Ï³Ý ³íÇ³óÇ³ÛÇ ÃéÇãù³ÛÇÝ ³Ýíï³Ý·áõÃÛ³Ý ÝÏ³ïÙ³Ùµ, ¨</w:t>
      </w:r>
    </w:p>
    <w:p>
      <w:pPr>
        <w:pStyle w:val="Normal"/>
        <w:spacing w:before="140" w:after="0"/>
        <w:jc w:val="both"/>
        <w:rPr/>
      </w:pPr>
      <w:r>
        <w:rPr>
          <w:rFonts w:cs="Times Armenian" w:ascii="Times Armenian" w:hAnsi="Times Armenian"/>
          <w:lang w:val="en-US"/>
        </w:rPr>
        <w:t>ÉÇÝ»Éáí 1944 Ãí³Ï³ÝÇ ¹»Ïï»Ùµ»ñÇ 7-ÇÝ âÇÏ³·áÛáõÙ ëïáñ³·ñÙ³Ý Ñ³Ù³ñ µ³óí³Í ØÇç³½·³ÛÇÝ ù³Õ³ù³óÇ³Ï³Ý ³íÇ³óÇ³ÛÇ í»ñ³µ»ñÛ³É ÎáÝí»ÝóÇ³ÛÇ ÏáÕÙ»ñ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Ó³ÛÝ»óÇÝ Ñ»ï¨Û³ÉÇ Ù³ëÇÝª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ê³ÑÙ³Ý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êáõÛÝ Ð³Ù³Ó³ÛÝ³·ñÇ ßñç³Ý³ÏáõÙ, ù³ÝÇ ¹»é ³ÛÉ Ï»ñå ãÇ Ý³Ë³ï»ëíáõÙª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rPr/>
      </w:pPr>
      <w:r>
        <w:rPr/>
        <w:t>1.</w:t>
        <w:tab/>
        <w:t>§²íÇ³óÇáÝ ÇßË³ÝáõÃÛáõÝÝ»ñ¦ Ñ³ëÏ³óáõÃÛáõÝÁ Ýß³Ý³ÏáõÙ ¿, ²Ù»ñÇÏ³ÛÇ ØÇ³óÛ³É Ü³Ñ³Ý·Ý»ñÇ ¹»åùáõÙª ²ØÜ îñ³ÝëåáñïÇ ¸»å³ñï³Ù»Ýï Ï³Ù Ýñ³ Çñ³í³Ñ³çáñ¹, ¨ Ð³Û³ëï³ÝÇ Ð³Ýñ³å»ïáõÃÛ³Ý ¹»åùáõÙª Ð³Û³ëï³ÝÇ Ð³Ýñ³å»ïáõÃÛ³Ý Î³é³í³ñáõÃÛ³ÝÝ ³éÁÝÃ»ñ ø³Õ³ù³óÇ³Ï³Ý ³íÇ³óÇ³ÛÇ ·ÉË³íáñ í³ñãáõÃÛáõÝ, ¨ ó³ÝÏ³ó³Í ³ÝÓ Ï³Ù ·áñÍ³Ï³ÉáõÃÛáõÝª ÉÇ³½áñí³Í Çñ³Ï³Ý³óÝ»Éáõ Ñ³Ù³å³ï³ëË³Ý í»ñáÑÇßÛ³É Ù³ñÙÝÇ íñ³ ¹ñí³Í ·áñÍ³éáõÛÃÝ»ñÁ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</w:t>
        <w:tab/>
        <w:t>§Ð³Ù³Ó³ÛÝ³·Çñ¦ Ñ³ëÏ³óáõÃÛáõÝÁ Ýß³Ý³ÏáõÙ ëáõÛÝ Ð³Ù³Ó³ÛÝ³·ÇñÁ, ¹ñ³ Ð³í»Éí³ÍÝ»ñÁ ¨ ¹ñ³Ýó í»ñ³µ»ñáÕ ó³ÝÏ³ó³Í Èñ³óáõÙÝ»ñÁ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</w:t>
        <w:tab/>
        <w:t>§ú¹³ÛÇÝ ÷áË³¹ñáõÙ¦ Ñ³ëÏ³óáõÃÛáõÝÁ Ýß³Ý³ÏáõÙ ¿ û¹³Ý³íáí áõÕ¨áñÝ»ñÇ, áõÕ»µ»éÇ, µ»áÇ ¨ ÷áëïÇ Ñ³Ýñ³ÛÇÝ ÷áË³¹ñáõÙ, ³é³ÝÓÇÝ Ï³Ù Ñ³Ù³Ïóí³Í, í×³ñÙ³Ùµ Ï³Ù í³ñÓ³Ï³ÉÙ³Ù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</w:t>
        <w:tab/>
        <w:t>§ÎáÝí»ÝóÇ³¦ Ñ³ëÏ³óáõÃÛáõÝÁ Ýß³Ý³ÏáõÙ ¿ ØÇç³½·³ÛÇÝ ù³Õ³ù³óÇ³Ï³Ý ³íÇ³óÇ³ÛÇ í»ñ³µ»ñÛ³É ÏáÝí»ÝóÇ³ª µ³óí³Í ëïáñ³·ñÙ³Ý Ñ³Ù³ñ 1944 Ãí³Ï³ÝÇ ¹»Ïï»Ùµ»ñÇ 7-ÇÝ âÇÏ³·áÛáõÙ, ¨ Ý»ñ³éáõÙ ¿ª</w:t>
      </w:r>
    </w:p>
    <w:p>
      <w:pPr>
        <w:pStyle w:val="TextBody"/>
        <w:ind w:firstLine="708"/>
        <w:rPr/>
      </w:pPr>
      <w:r>
        <w:rPr/>
        <w:t>³)</w:t>
        <w:tab/>
        <w:t>ÎáÝí»ÝóÇ³ÛÇ 94(³) Ðá¹í³Íáí áõÅÇ Ù»ç Ùï³Í ¨ ÎáÕÙ»ñÇ ÏáÕÙÇó í³í»ñ³óí³Í ó³ÝÏ³ó³Í Èñ³óáõÙ ¨</w:t>
      </w:r>
    </w:p>
    <w:p>
      <w:pPr>
        <w:pStyle w:val="TextBody"/>
        <w:ind w:firstLine="708"/>
        <w:rPr/>
      </w:pPr>
      <w:r>
        <w:rPr/>
        <w:t>µ)</w:t>
        <w:tab/>
        <w:t>ÎáÝí»ÝóÇ³ÛÇ Ðá¹í³Í 90-áí ÁÝ¹áõÝí³Í ó³ÝÏ³ó³Í Ð³í»Éí³Í Ï³Ù ¹ñ³ Èñ³óáõÙ, ³ÛÝù³Ýáí, áñ ³Û¹åÇëÇ Ð³í»Éí³ÍÁ Ï³Ù Éñ³óáõÙÁ áñáß³ÏÇ ïñí³Í å³ÑÇÝ áõÅÇ Ù»ç ¿ »ñÏáõ ÎáÕÙ»ñÇ Ñ³Ù³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</w:t>
        <w:tab/>
        <w:t>§Üß³Ý³Ïí³Í ³íÇ³ÁÝÏ»ñáõÃÛáõÝ¦ Ñ³ëÏ³óáõÃÛáõÝÁ Ýß³Ý³ÏáõÙ ¿ ³íÇ³ÁÝÏ»ñáõÃÛáõÝ, áñÁ Ýß³Ý³Ïí³Í Ï³Ù ÉÇ³½áñí³Í ¿ ëáõÛÝ Ð³Ù³Ó³ÛÝ³·ñÇ Ðá¹í³ÍÇ 3-Ç Ñ³Ù³Ó³Û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</w:t>
        <w:tab/>
        <w:t>§²ÙµáÕç ³ñÅ»ù¦ Ñ³ëÏ³óáõÃÛáõÝÁ Ýß³Ý³ÏáõÙ ¿ Í³é³ÛáõÃÛ³Ý ïñ³Ù³¹ñÙ³Ý ³ñÅ»ùÁ ·áõÙ³ñ³Í í³ñã³Ï³Ý Í³Ëë»ñÇ Ñ³Ù³ñ ÑÇÙÝ³íáñí³Í í×³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</w:t>
        <w:tab/>
        <w:t>§ØÇç³½·³ÛÇÝ û¹³ÛÇÝ ÷áË³¹ñáõÙ¦ Ñ³ëÏ³óáõÃÛáõÝÁ Ýß³Ý³ÏáõÙ ¿ û¹³ÛÇÝ ÷áË³¹ñáõÙ, áñÇ Å³Ù³Ý³Ï Ñ³ïíáõÙ ¿ Ù»ÏÇó ³í»ÉÇ »ñÏñÝ»ñÇ û¹³ÛÇÝ ï³ñ³ÍùÝ»ñÁ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</w:t>
        <w:tab/>
        <w:t>§¶ÇÝ¦ Ñ³ëÏ³óáõÃÛáõÝÁ Ýß³Ý³ÏáõÙ ¿ û¹³ÛÇÝ ÷áË³¹ñáõÙÝ»ñáõÙ áõÕ¨áñÝ»ñÇ /¨ Ýñ³Ýó áõÕ»µ»éÇ/ ¨ /Ï³Ù µ»éÇ /µ³ó³éáõÃÛ³Ùµ ÷áëïÇ/ ÷áË³¹ñÙ³Ý Ñ³Ù³ñ ó³ÝÏ³ó³Í ë³Ï³·ÇÝ, ¹ñáõÛù³ã³÷ Ï³Ù í×³ñ, áñÁ ·³ÝÓíáõÙ ¿ ³íÇ³ÁÝÏ»ñáõÃÛ³Ý ÏáÕÙÇó, Ý»ñ³éÛ³Éª Çñ»Ýó ·áñÍ³Ï³ÉÝ»ñÇÝ, ¨ ³Û¹åÇëÇ ë³Ï³·ÝÇ, ¹ñáõÛù³ã³÷Ç Ï³Ù í×³ñÇ ³éÏ³ÛáõÃÛ³Ý Ï³ñ·³íáñÙ³Ý å³ÛÙ³ÝÝ»ñÁ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</w:t>
        <w:tab/>
        <w:t>§àã ÏáÙ»ñóÇáÝ Ýå³ï³ÏÝ»ñáí Ï³Ý·³é¦ Ñ³ëÏ³óáõÃÛáõÝÁ Ýß³Ý³ÏáõÙ ¿ û¹³ÛÇÝ ÷áË³¹ñáõÙÝ»ñáõÙ í³Ûñ¿çù áõÕ¨áñÝ»ñÇ Ýëï»óáõÙÇó Ï³Ù Çç»óáõÙÇó, Çñ»Ýó áõÕ»µ»éÇ, µ»éÇ ¨/Ï³Ù ÷áëïÇ µ»éÝáõÙÇó Ï³Ù µ»éÝ³Ã³÷áõÙÇó ½³ï ó³ÝÏ³ó³Í ³ÛÉ Ýå³ï³Ïá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.</w:t>
        <w:tab/>
        <w:t>§î³ñ³Íù¦ Ñ³ëÏ³óáõÃÛáõÝÁ Ýß³Ý³ÏáõÙ ¿ ÎáÕÙÇ ÇÝùÝÇßË³ÝáõÃÛ³Ý, Çñ³í³½áñáõÃÛ³Ý, å³ßïå³ÝáõÃÛ³Ý Ï³Ù Ù³Ý¹³ïÇ Ý»ñùá ·ïÝíáÕ ó³Ù³ù³ÛÇÝ ï³ñ³ÍùÝ»ñÁ ¨ ¹ñ³Ýó Ñ³ñ³ÏÇó ï³ñ³Íù³ÛÇÝ çñ»ñÁ ¨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1.</w:t>
        <w:tab/>
        <w:t>§êå³éáÕÇ í×³ñ¦ Ñ³ëÏ³óáõÃÛáõÝÁ Ýß³Ý³ÏáõÙ ¿ í×³ñ, áñÁ ·³ÝÓíáõÙ ¿ ³íÇ³ÁÝÏ»ñáõÃÛáõÝÝ»ñÇó û¹³Ý³í³Ï³Û³ÝÇ, ³»ñáÝ³íÇ·³óÇ³ÛÇ, Ï³Ù ³íÇ³óÇáÝ ³Ýíï³Ý·áõÃÛ³Ý ë³ñù³íáñáõÙÝ»ñÇ Ý³Ë³å³ïñ³ëïÙ³Ý/Ù³ï³Ï³ñ³ñÙ³Ý Ï³Ù Ù³ïáõóí³Í Í³é³ÛáõÃÛáõÝÝ»ñÇ ¹ÇÙ³ó` Ý»ñ³éÛ³É Ñ³ñ³ÏÇó/³éÝãíáÕ Í³é³ÛáõÃÛáõÝÝ»ñÝ áõ Ñ³ñÙ³ñ³ÝùÝ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u w:val="single"/>
          <w:lang w:val="en-US"/>
        </w:rPr>
      </w:pPr>
      <w:r>
        <w:rPr>
          <w:rFonts w:cs="Times Armenian" w:ascii="Times Armenian" w:hAnsi="Times Armenian"/>
          <w:b/>
          <w:bCs/>
          <w:u w:val="single"/>
          <w:lang w:val="en-US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Æñ³íáõÝùÝ»ñÇ ïñ³Ù³¹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TextBody"/>
        <w:rPr/>
      </w:pPr>
      <w:r>
        <w:rPr/>
        <w:t>1.</w:t>
        <w:tab/>
        <w:t>Úáõñ³ù³ÝãÛáõñ ÎáÕÙ ÙÛáõë ÎáÕÙÇÝ ïñ³Ù³¹ñáõÙ ¿ ³íÇ³ÁÝÏ»ñáõÃÛáõÝÝ»ñÇ ÏáÕÙÇó ÙÇç³½·³ÛÇÝ û¹³ÛÇÝ ÷áË³¹ñáõÙÝ»ñÇ Çñ³Ï³Ý³óÙ³Ý Ñ³Ù³ñ Ñ»ï¨Û³É Çñ³íáõÝùÝ»ñÁ.</w:t>
      </w:r>
    </w:p>
    <w:p>
      <w:pPr>
        <w:pStyle w:val="TextBody"/>
        <w:ind w:firstLine="708"/>
        <w:rPr/>
      </w:pPr>
      <w:r>
        <w:rPr/>
        <w:t>³) ³é³Ýó í³Ûñ¿çù Ï³ï³ñ»Éáõ Çñ³íáõÝùÇ Çñ ï³ñ³ÍùÇ íñ³Ûáí Ãéã»Éáõ Çñ³íáõÝù,</w:t>
      </w:r>
    </w:p>
    <w:p>
      <w:pPr>
        <w:pStyle w:val="TextBody"/>
        <w:ind w:firstLine="708"/>
        <w:rPr/>
      </w:pPr>
      <w:r>
        <w:rPr/>
        <w:t>µ) Çñ ï³ñ³ÍùáõÙ áã ÏáÙ»ñóÇáÝ Ýå³ï³ÏÝ»ñáí Ï³Ý·³éÝ»ñ Ï³ï³ñ»Éáõ Çñ³íáõÝù, ¨</w:t>
      </w:r>
    </w:p>
    <w:p>
      <w:pPr>
        <w:pStyle w:val="TextBody"/>
        <w:ind w:firstLine="708"/>
        <w:rPr/>
      </w:pPr>
      <w:r>
        <w:rPr/>
        <w:t>·) ëáõÛÝ Ð³Ù³Ó³ÛÝ³·ñáí Ù³ïÝ³Ýßí³Í ³ÛÉ Çñ³íáõÝùÝ»ñ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</w:t>
        <w:tab/>
        <w:t xml:space="preserve">²Ûë Ðá¹í³ÍáõÙ áãÇÝã ãå»ïù ¿ ¹Çï³ñÏíÇ áñå»ë Çñ³íáõÝùÇ ïñ³Ù³¹ñáõÙ ÙÇ ÎáÕÙÇ ³íÇ³ÁÝÏ»ñáõÃÛ³ÝÁ Ï³Ù ³íÇ³ÁÝÏ»ñáõÃÛáõÝÝ»ñÇÝ ÙÛáõë ÎáÕÙÇ ï³ñ³ÍùáõÙ áõÕ¨áñÝ»ñÇ Ýëï»óÙ³Ý, Çñ»Ýó áõÕ»µ»éÝ»ñÇ, µ»éÇ Ï³Ù ÷áëïÇ ÷áËÑ³ïáõóÙ³Ùµ ÷áË³¹ñÙ³Ý Ñ³Ù³ñ, áñáÝù áñå»ë Ýå³ï³Ï³Ï»ï áõÝ»Ý ³Û¹ ÙÛáõë ÎáÕÙÇ ï³ñ³ÍùáõÙ ³ÛÉ Ï»ï:                                                     </w:t>
      </w:r>
    </w:p>
    <w:p>
      <w:pPr>
        <w:pStyle w:val="Normal"/>
        <w:jc w:val="center"/>
        <w:rPr>
          <w:rFonts w:ascii="Times Armenian" w:hAnsi="Times Armenian" w:cs="Times Armenian"/>
          <w:u w:val="single"/>
          <w:lang w:val="en-US"/>
        </w:rPr>
      </w:pPr>
      <w:r>
        <w:rPr>
          <w:rFonts w:cs="Times Armenian" w:ascii="Times Armenian" w:hAnsi="Times Armenian"/>
          <w:u w:val="single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u w:val="single"/>
          <w:lang w:val="en-US"/>
        </w:rPr>
      </w:pPr>
      <w:r>
        <w:rPr>
          <w:rFonts w:cs="Times Armenian" w:ascii="Times Armenian" w:hAnsi="Times Armenian"/>
          <w:b/>
          <w:bCs/>
          <w:u w:val="single"/>
          <w:lang w:val="en-US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Üß³Ý³ÏáõÙ ¨ Çñ³íáõÝùÝ»ñÇ ïñ³Ù³¹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TextBody"/>
        <w:rPr/>
      </w:pPr>
      <w:r>
        <w:rPr/>
        <w:t>1.</w:t>
        <w:tab/>
        <w:t>ÎáÕÙ»ñÇó Ûáõñ³ù³ÝãÛáõñÁ å»ïù ¿ Çñ³íáõÝù áõÝ»Ý³ ëáõÛÝ Ð³Ù³Ó³ÛÝ³·ñÇÝ Ñ³Ù³å³ï³ëË³Ý ÙÇç³½·³ÛÇÝ û¹³ÛÇÝ ÷áË³¹ñáõÙÝ»ñ Çñ³Ï³Ý³óÝ»Éáõ Ñ³Ù³ñ Ýß³Ý³Ï»É ³ÛÝåÇëÇ Ãíáí ³íÇ³ÁÝÏ»ñáõÃÛáõÝÝ»ñ, ÇÝãåÇëÇÝ ó³ÝÏ³Ý³, ¨ Ï³ë»óÝÇ Ï³Ù ÷á÷áËÇ ³Û¹åÇëÇ Ýß³Ý³ÏáõÙÝ»ñÁ: ²Û¹åÇëÇ Ýß³Ý³ÏáõÙÝ»ñÁ å»ïù ¿ ÷áË³Ýóí»Ý ÙÛáõë ÎáÕÙÇÝ ·ñ³íáñ ¹Çí³Ý³·Çï³Ï³Ý áõÕÇÝ»ñáí, ¨ å»ïù ¿ Ù³ïÝ³Ýß»Ýª ³ñ¹Ûáù ³íÇ³ÁÝÏ»ñáõÃÛáõÝÁ ÉÇ³½áñí³Í ¿ Ð³í»Éí³Í 1-áõÙ Ï³Ù Ð³í»Éí³Í 2-áõÙ Ï³Ù »ñÏáõëáõÙ ¿É Ýßí³Í û¹³ÛÇÝ ÷áË³¹ñáõÙÝ»ñÇ Çñ³Ï³Ý³óÙ³Ý Ñ³Ù³ñ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</w:t>
        <w:tab/>
        <w:t>ÜÙ³Ý Ýß³Ý³ÏÙ³Ý ¨ Ýß³Ý³Ïí³Í ³íÇ³ÁÝÏ»ñáõÃÛáõÝÇó Ñ³Ûï ëï³Ý³ÉáõÝ å»ë, ï»ËÝÇÏ³Ï³Ý ÃáõÛÉïíáõÃÛáõÝÝ»ñÇ  ¨ ß³Ñ³·áñÍÙ³Ý ÉÇ³½áñáõÃÛáõÝÝ»ñÇ Ñ³Ù³ñ Ý³Ë³ï»ëí³Í Ó¨áí ¨ Ù»Ãá¹áí ÙÛáõë ÎáÕÙÁ å»ïù ¿ ïñ³Ù³¹ñÇ Ñ³Ù³å³ï³ëË³Ý ÉÇ³½áñáõÃÛáõÝÝ»ñ ¨ ÃáõÛÉïíáõÃÛáõÝÝ»ñ ÁÝÃ³ó³Ï³ñ·³ÛÇÝ Ýí³½³·áõÛÝ Ñ»ï³Ó·áõÙÝ»ñáí, å³ÛÙ³Ýáí, áñª</w:t>
      </w:r>
    </w:p>
    <w:p>
      <w:pPr>
        <w:pStyle w:val="TextBody"/>
        <w:ind w:firstLine="708"/>
        <w:rPr/>
      </w:pPr>
      <w:r>
        <w:rPr/>
        <w:t>³)</w:t>
        <w:tab/>
        <w:t>³Û¹ ³íÇ³ÁÝÏ»ñáõÃÛ³Ý ½·³ÉÇ ë»÷³Ï³ÝáõÃÛáõÝÁ ¨ ³ñ¹ÛáõÝ³í»ï í»ñ³ÑëÏáÕáõÃÛáõÝÁ å³ïÏ³ÝáõÙ »Ý ³Û¹ ³íÇ³ÁÝÏ»ñáõÃÛáõÝÁ Ýß³Ý³ÏáÕ ÎáÕÙÇÝ, ³Û¹ ÎáÕÙÇ Ñå³ï³Ï ³ÝÓ³Ýó, Ï³Ù »ñÏáõëÇÝ ÙÇ³Å³Ù³Ý³Ï.</w:t>
      </w:r>
    </w:p>
    <w:p>
      <w:pPr>
        <w:pStyle w:val="TextBody"/>
        <w:ind w:firstLine="708"/>
        <w:rPr/>
      </w:pPr>
      <w:r>
        <w:rPr/>
        <w:t>µ)</w:t>
        <w:tab/>
        <w:t>Ýß³Ý³Ïí³Í ³íÇ³ÁÝÏ»ñáõÃÛáõÝÁ áñ³Ï³íáñí³Í ¿ µ³í³ñ³ñ»Éáõ Ñ³ÛïÁ Ï³Ù Ñ³Ûï»ñÁ ¹Çï³ñÏáÕ ÎáÕÙÇ ëáíáñ³µ³ñ ÏÇñ³éíáÕ ÙÇç³½·³ÛÇÝ û¹³ÛÇÝ ÷áË³¹ñáõÙÝ»ñÇ Çñ³Ï³Ý³óÙ³Ý ûñ»ÝùÝ»ñÇ ¨ Ï³ÝáÝ³Ï³ñ·»ñÇ Ñ³Ù³Ó³ÛÝ, ¨</w:t>
      </w:r>
    </w:p>
    <w:p>
      <w:pPr>
        <w:pStyle w:val="TextBody"/>
        <w:ind w:firstLine="708"/>
        <w:rPr/>
      </w:pPr>
      <w:r>
        <w:rPr/>
        <w:t>·)</w:t>
        <w:tab/>
        <w:t xml:space="preserve">³íÇ³ÁÝÏ»ñáõÃÛ³ÝÁ Ýß³Ý³ÏáÕ ÎáÕÙÁ å³Ñå³ÝáõÙ ¨ ÏÇñ³éáõÙ ¿ Ðá¹í³Í 6-áõÙ (ÂéÇãù³ÛÇÝ ³å³ÑáíáõÃÛáõÝ) ¨ Ðá¹í³Í 7-áõÙ (²íÇ³óÇáÝ ³Ýíï³Ý·áõÃÛáõÝ) Ýßí³Í ã³÷³ÝÇßÝ»ñÁ: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îñ³Ù³¹ñí³Í Çñ³íáõÝùÝ»ñÇó ½ñÏáõÙ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rPr/>
      </w:pPr>
      <w:r>
        <w:rPr/>
        <w:t>1.</w:t>
        <w:tab/>
        <w:t>ÎáÕÙ»ñÇó Ûáõñ³ù³ÝãÛáõñÁ Ï³ñáÕ ¿ ½ñÏ»É, Ï³ë»óÝ»É Ï³Ù ë³ÑÙ³Ý³÷³Ï»É ÙÛáõë ÎáÕÙÇ ÏáÕÙÇó Ýß³Ý³Ïí³Í ³íÇ³ÁÝÏ»ñáõÃÛ³Ý ß³Ñ³·áñÍÙ³Ý ÉÇ³½áñáõÃÛáõÝÝ»ñÁ Ï³Ù ï»ËÝÇÏ³Ï³Ý ÃáõÛÉïíáõÃÛáõÝÝ»ñÁ, áñï»Õª</w:t>
      </w:r>
    </w:p>
    <w:p>
      <w:pPr>
        <w:pStyle w:val="TextBody"/>
        <w:ind w:firstLine="708"/>
        <w:rPr/>
      </w:pPr>
      <w:r>
        <w:rPr/>
        <w:t>³)</w:t>
        <w:tab/>
        <w:t>³Û¹ ³íÇ³ÁÝÏ»ñáõÃÛ³Ý ½·³ÉÇ ë»÷³Ï³ÝáõÃÛ³Ý ¨ ³ñ¹ÛáõÝ³í»ï í»ñ³ÑëÏáÕáõÃÛ³Ý ½·³ÉÇ Ù³ëÁ ãÇ å³ïÏ³ÝáõÙ ÙÛáõë ÎáÕÙÇÝ, ³Û¹ ÎáÕÙÇ Ñå³ï³Ï ³ÝÓ³Ýó Ï³Ù »ñÏáõëÇÝ ÙÇ³Å³Ù³Ý³Ï.</w:t>
      </w:r>
    </w:p>
    <w:p>
      <w:pPr>
        <w:pStyle w:val="TextBody"/>
        <w:ind w:firstLine="708"/>
        <w:rPr/>
      </w:pPr>
      <w:r>
        <w:rPr/>
        <w:t>µ)</w:t>
        <w:tab/>
        <w:t>³Û¹ ³íÇ³ÁÝÏ»ñáõÃÛáõÝÁ ãÇ å³Ñå³Ý»É ëáõÛÝ Ð³Ù³Ó³ÛÝ³·ñÇ Ðá¹í³Í 5-áõÙ (úñ»ÝùÝ»ñÇ ÏÇñ³éáõÙ) Ýßí³Í ûñ»ÝùÝ»ñÝ áõ Ï³ÝáÝ³Ï³ñ·»ñÁ Ï³Ù</w:t>
      </w:r>
    </w:p>
    <w:p>
      <w:pPr>
        <w:pStyle w:val="TextBody"/>
        <w:ind w:firstLine="708"/>
        <w:rPr/>
      </w:pPr>
      <w:r>
        <w:rPr/>
        <w:t>·)</w:t>
        <w:tab/>
        <w:t>ÙÛáõë ÎáÕÙÁ ãÇ å³Ñå³ÝáõÙ ¨ ÏÇñ³éáõÙ Ðá¹í³Í 6-áõÙ /²å³ÑáíáõÃÛáõÝ/ Ýßí³Í ã³÷³ÝÇßÝ»ñÁ:</w:t>
      </w:r>
    </w:p>
    <w:p>
      <w:pPr>
        <w:pStyle w:val="TextBody"/>
        <w:spacing w:before="240" w:after="0"/>
        <w:rPr/>
      </w:pPr>
      <w:r>
        <w:rPr/>
        <w:t>2.</w:t>
        <w:tab/>
        <w:t>ø³ÝÇ ¹»é Ññ³ï³å ·áñÍáÕáõÃÛáõÝÁ ãÇ ¹³ñÓ»É ³ÝÑñ³Å»ßïáõÃÛáõÝ, ëáõÛÝ Ðá¹í³ÍÇ 1µ) ¨ 1·) Ï»ï»ñáõÙ Ýßí³Í ³ÝÑ³Ù³å³ï³ëË³ÝáõÃÛáõÝÝ»ñÇ Ñ»ï³·³ Ï³ÝË³ñ·»ÉÙ³Ý Ñ³Ù³ñ, ëáõÛÝ Ðá¹í³Íáí ë³ÑÙ³Ýí³Í Çñ³íáõÝùÝ»ñÁ å»ïù ¿ ÏÇñ³éí»Ý ÙÇ³ÛÝ ÙÛáõë ÎáÕÙÇ Ñ»ï ËáñÑñ¹³Ïó»Éáõó Ñ»ïá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</w:t>
        <w:tab/>
        <w:t>²Ûë Ðá¹í³ÍÁ ãÇ ë³ÑÙ³Ý³÷³ÏáõÙ ÎáÕÙ»ñÇó ¨ áã Ù»ÏÇ ÙÛáõë ÎáÕÙÇ ³íÇ³ÁÝÏ»ñáõÃÛ³Ý Ï³Ù ³íÇ³ÁÝÏ»ñáõÃÛáõÝÝ»ñÇ ß³Ñ³·áñÍÙ³Ý Çñ³íáõÝùÝ»ñÇ, ÉÇ³½áñáõÃÛáõÝÝ»ñÇ Ï³Ù ï»ËÝÇÏ³Ï³Ý ÃáõÛÉïíáõÃÛáõÝÝ»ñÇ Ï³ë»óÙ³Ý, ½ñÏÙ³Ý, ë³ÑÙ³Ý³÷³ÏÙ³Ý Ï³Ù å³ÛÙ³ÝÝ»ñ ÏÇñ³é»Éáõ Çñ³íáõÝùÝ»ñÁª Ðá¹í³Í 7-Ç Ñ³Ù³Ó³ÛÝ /²íÇ³óÇáÝ ³Ýíï³Ý·áõÃÛáõÝ/:</w:t>
      </w:r>
    </w:p>
    <w:p>
      <w:pPr>
        <w:pStyle w:val="Normal"/>
        <w:jc w:val="both"/>
        <w:rPr>
          <w:rFonts w:ascii="Times Armenian" w:hAnsi="Times Armenian" w:cs="Times Armenian"/>
          <w:u w:val="single"/>
          <w:lang w:val="en-US"/>
        </w:rPr>
      </w:pPr>
      <w:r>
        <w:rPr>
          <w:rFonts w:cs="Times Armenian" w:ascii="Times Armenian" w:hAnsi="Times Armenian"/>
          <w:u w:val="single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u w:val="single"/>
          <w:lang w:val="en-US"/>
        </w:rPr>
      </w:pPr>
      <w:r>
        <w:rPr>
          <w:rFonts w:cs="Times Armenian" w:ascii="Times Armenian" w:hAnsi="Times Armenian"/>
          <w:b/>
          <w:bCs/>
          <w:u w:val="single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u w:val="single"/>
          <w:lang w:val="en-US"/>
        </w:rPr>
      </w:pPr>
      <w:r>
        <w:rPr>
          <w:rFonts w:cs="Times Armenian" w:ascii="Times Armenian" w:hAnsi="Times Armenian"/>
          <w:b/>
          <w:bCs/>
          <w:u w:val="single"/>
          <w:lang w:val="en-US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úñ»ÝùÝ»ñÇ ÏÇñ³é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TextBody"/>
        <w:rPr/>
      </w:pPr>
      <w:r>
        <w:rPr/>
        <w:t>1.</w:t>
        <w:tab/>
        <w:t>ØÇ ÎáÕÙÇ ï³ñ³Íù Ùáõïù ·áñÍ»ÉÇë, ¹ñ³ ë³ÑÙ³ÝÝ»ñÇ Ý»ñëáõÙ ·ïÝí»ÉÇë Ï³Ù  ¹ñ³ÝÇó Ù»ÏÝ»ÉÇë ³Û¹ »ñÏñÇª ß³Ñ³·áñÍÙ³ÝÁ ¨ Ý³íÇ·³óÇ³ÛÇÝ í»ñ³µ»ñáÕ  ûñ»ÝùÝ»ñÝ áõ Ï³ÝáÝ³Ï³ñ·»ñÁ å»ïù ¿ Ñ³Ù³Ó³ÛÝ»óí»Ý ÙÛáõë ÎáÕÙÇ ³íÇ³ÁÝÏ»ñáõÃÛáõÝÝ»ñÇ Ñ»ï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</w:t>
        <w:tab/>
        <w:t>ØÇ ÎáÕÙÇ ³íÇ³ÁÝÏ»ñáõÃÛáõÝÝ»ñÁ ÙÛáõë ÎáÕÙÇ ï³ñ³Íù Ùáõïù ·áñÍ»Éáõó, ¹ñ³ ë³ÑÙ³ÝÝ»ñÇ Ý»ñëáõÙ ·ïÝí»Éáõó Ï³Ù ¹ñ³ÝÇó Ù»ÏÝ»Éáõó` ³Û¹ ÏáÕÙÇ »ñÏñÇ ï³ñ³Íù ÙáõïùÇ Ï³Ù »ÉùÇ, áõÕ¨áñÝ»ñÇÝ, ³ÝÓÝ³Ï³½ÙÇÝ Ï³Ù û¹³Ý³íÇ íñ³ µ»éÇÝ í»ñ³µ»ñáÕ ûñ»ÝùÝ»ñÝ áõ Ï³ÝáÝ³Ï³ñ·»ñÁ (Ý»ñ³éÛ³É Ï³ÝáÝÏ³ñ·»ñÁ, áñáÝù í»ñ³µ»ñáõÙ »Ý ÙáõïùÇÝ, Ù³ùë³½»ñÍÙ³ÝÁ, ³íÇ³óÇáÝ ³Ýíï³Ý·áõÃÛ³ÝÁ, ÇÙÇ·ñ³óÇ³ÛÇÝ, ³ÝÓÝ³·ñ»ñÇÝ, Ù³ùë³ïáõñù»ñÇÝ ¨ Ï³ñ³ÝïÇÝÇÝ Ï³Ù, ÷áëïÇ ¹»åùáõÙ ÷áëï³ÛÇÝ Ï³ÝáÝ³Ï³ñ·»ñÁ) å»ïù ¿ Ñ³Ù³Ó³ÛÝ»óí»Ý Ï³Ù »ÉÝ»Ý ÙÛáõë ÎáÕÙÇ ³íÇ³ÁÝÏ»ñáõÃÛ³Ý ÝÙ³Ý áõÕ¨áñÝ»ñÇÝ, ³ÝÓÝ³Ï³½ÙÇÝ Ï³Ù µ»éÇÝ Ý»ñÏ³Û³óíáÕ å³Ñ³ÝçÝ»ñÇ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u w:val="single"/>
          <w:lang w:val="en-US"/>
        </w:rPr>
      </w:pPr>
      <w:r>
        <w:rPr>
          <w:rFonts w:cs="Times Armenian" w:ascii="Times Armenian" w:hAnsi="Times Armenian"/>
          <w:b/>
          <w:bCs/>
          <w:u w:val="single"/>
          <w:lang w:val="en-US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²å³Ñáí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TextBody"/>
        <w:rPr/>
      </w:pPr>
      <w:r>
        <w:rPr/>
        <w:t>1.</w:t>
        <w:tab/>
        <w:t>ÎáÕÙ»ñÇó Ûáõñ³ù³ÝãÛáõñÁ ëáõÛÝ Ð³Ù³Ó³ÛÝ³·ñáí Ý³Ë³ï»ëí³Í û¹³ÛÇÝ ÷áË³¹ñáõÙÝ»ñÇ Çñ³Ï³Ý³óÙ³Ý Ýå³ï³Ïáí å»ïù ¿ í³í»ñ ×³Ý³ãÇ ÙÛáõë ÎáÕÙÇ ÏáÕÙÇó ïñí³Í, í³í»ñ³óí³Í ¨ ¹»é áõÅÇ Ù»ç ·ïÝíáÕ ÃéÇãù³ÛÇÝ åÇï³ÝÇáõÃÛ³Ý  ë»ñïÇýÇÏ³ïÝ»ñÁ, áñ³Ï³íáñÙ³Ý ë»ñïÇýÇÏ³ïÝ»ñÁ ¨ íÏ³Û³Ï³ÝÝ»ñÁ, íÏ³Û»Éáí, áñ ÝÙ³Ý ë»ñïÇýÇÏ³ïÝ»ñÇÝ áõ íÏ³Û³Ï³ÝÝ»ñÇÝ Ý»ñÏ³Û³óíáÕ å³Ñ³ÝçÝ»ñÝ ³éÝí³½Ý Ñ³í³ë³ñ³½áñ »Ý Ýí³½³·áõÛÝ ã³÷³ÝÇßÝ»ñÇÝ, áñáÝù ÏÑ³ëï³ïí»Ý Ñ³Ù³Ó³ÛÝ ÎáÝí»ÝóÇ³ÛÇ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</w:t>
        <w:tab/>
        <w:t xml:space="preserve">ÎáÕÙ»ñÇó Ûáõñ³ù³ÝãÛáõñÁ Ï³ñáÕ ¿ å³Ñ³Ýç»É ËáñÑñ¹³ïíáõÃÛáõÝ ÙÛáõë ÎáÕÙÇ ÏáÕÙÇó ÃéÇãù³ÛÇÝ ³Ýíï³Ý·áõÃÛ³Ý å³Ñå³ÝíáÕ ã³÷³ÝÇßÝ»ñÇ í»ñ³µ»ñÛ³É, áñáÝù í»ñ³µ»ñáõÙ »Ý ³»ñáÝ³íÇ·³óÇ³ÛÇ ë³ñù»ñÇÝ, ÃéÇãù³ÛÇÝ ³ÝÓÝ³Ï³½ÙÇÝ, û¹³Ý³íÇÝ ¨ Ýß³Ý³Ïí³Í ³íÇ³ÁÝÏ»ñáõÃÛáõÝÝ»ñÇ ß³Ñ³·áñÍÙ³ÝÁ: ºÃ» ÝÙ³Ý ËáñÑñ¹³ïíáõÃÛáõÝÇó Ñ»ïá ÙÇ ÎáÕÙÁ ·ïÝáõÙ ¿, áñ ³Ûë áÉáñïáõÙ ÙÛáõë ÎáÕÙÁ ãÇ ³ñ¹ÛáõÝ³í»ï Ó¨áí ãÇ å³Ñå³ÝáõÙ ¨ Ï³é³í³ñáõÙ ³å³ÑáíáõÃÛ³Ý ã³÷³ÝÇßÝ»ñÝ áõ å³Ñ³ÝçÝ»ñÝ ³Ûë áÉáñïÝ»ñáõÙ, áñáÝù ³éÝí³½Ý Ñ³í³ë³ñ »Ý ÎáÝí»ÝóÇ³ÛÇ Ñ³Ù³Ó³ÛÝ ë³ÑÙ³Ýí³Í Ýí³½³·áõÛÝ ã³÷³ÝÇßÝ»ñÇÝ, ³å³ ÙÛáõë ÎáÕÙÁ å»ïù ¿ Í³ÝáõóíÇ ³Û¹åÇëÇ Ã»ñáõÃÛáõÝÝ»ñÇ ¨ ù³ÛÉ»ñÇ í»ñ³µ»ñÛ³É, áñáÝù ¹Çï³ñÏíáõÙ »Ý Çµñ¨ ³ÝÑñ³Å»ßï ³Ûë Ýí³½³·áõÛÝ ã³÷³ÝÇßÝ»ñÇÝ Ñ³Ù³å³ï³ëË³Ý»Éáõ Ñ³Ù³ñ, ¨ ÙÛáõë ÎáÕÙÁ å»ïù ¿ Ó»éÝ³ñÏÇ Ñ³Ù³å³ï³ëË³Ý ×ß·ñïÇã ·áñÍáÕáõÃÛáõÝÝ»ñ: ÎáÕÙ»ñÇó Ûáõñ³ù³ÝãÛáõñÇÝ Çñ³íáõÝù ¿ í»ñ³å³ÑíáõÙ Ï³ë»óÝ»É, ½ñÏ»É Ï³Ù ë³ÑÙ³Ý³÷³Ï»É ÙÛáõë ÎáÕÙÇ ÏáÕÙÇó Ýß³Ý³Ïí³Í ³íÇ³ÁÝÏ»ñáõÃÛ³Ý Ï³Ù ³íÇ³ÁÝÏ»ñáõÃÛáõÝÝ»ñÇ ß³Ñ³·áñÍÙ³Ý Çñ³íáõÝùÝ»ñÁ/ÉÇ³½áñáõÃÛáõÝÝ»ñÁ Ï³Ù ï»ËÝÇÏ³Ï³Ý ÃáõÛÉïíáõÃÛáõÝÝ»ñÁ ³ÛÝ å³ñ³·³ÛáõÙ, »Ã» ÙÛáõë ÎáÕÙÁ ÑÇÙÝ³íáñí³Í Å³Ù³Ý³Ï³Ñ³ïí³ÍáõÙ ãÇ Ó»éÝ³ñÏáõÙ ³Û¹åÇëÇ Ñ³Ù³å³ï³ëË³Ý ×ß·ñïÇã ·áñÍáÕáõÃÛáõÝ: </w:t>
      </w:r>
    </w:p>
    <w:p>
      <w:pPr>
        <w:pStyle w:val="Normal"/>
        <w:jc w:val="center"/>
        <w:rPr>
          <w:rFonts w:ascii="Times Armenian" w:hAnsi="Times Armenian" w:cs="Times Armenian"/>
          <w:u w:val="single"/>
          <w:lang w:val="en-US"/>
        </w:rPr>
      </w:pPr>
      <w:r>
        <w:rPr>
          <w:rFonts w:cs="Times Armenian" w:ascii="Times Armenian" w:hAnsi="Times Armenian"/>
          <w:u w:val="single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u w:val="single"/>
          <w:lang w:val="en-US"/>
        </w:rPr>
      </w:pPr>
      <w:r>
        <w:rPr>
          <w:rFonts w:cs="Times Armenian" w:ascii="Times Armenian" w:hAnsi="Times Armenian"/>
          <w:b/>
          <w:bCs/>
          <w:u w:val="single"/>
          <w:lang w:val="en-US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²íÇ³óÇáÝ ³Ýíï³Ý·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TextBody"/>
        <w:rPr/>
      </w:pPr>
      <w:r>
        <w:rPr/>
        <w:t>1.</w:t>
        <w:tab/>
        <w:t>ØÇç³½·³ÛÇÝ Çñ³íáõÝùáí ë³ÑÙ³Ýí³Í Çñ»Ýó Çñ³íáõÝùÝ»ñÇÝ ¨ å³ñï³íáñáõÃÛáõÝÝ»ñÇÝ Ñ³Ù³å³ï³ëË³Ýª ÎáÕÙ»ñÁ í»ñ³Ñ³ëï³ïáõÙ »Ý, áñ ù³Õ³ù³óÇ³Ï³Ý ³íÇ³óÇ³ÛÇ ³Ýíï³Ý·áõÃÛáõÝÁ ³åûñÇÝÇ ÙÇç³ÙïÙ³Ý ·áñÍáÕáõÃÛáõÝÝ»ñÇó å³ßïå³Ý»Éáõ ÙÇÙÛ³Ýó ³éç¨ Çñ»Ýó å³ñï³íáñáõÃÛáõÝÁ Ï³½ÙáõÙ ¿ ëáõÛÝ Ð³Ù³Ó³ÛÝ³·ñÇ ³Ýµ³Å³Ý»ÉÇ Ù³ëÁ: ²é³Ýó ë³ÑÙ³Ý³÷³Ï»Éáõ ÙÇç³½·³ÛÇÝ Çñ³</w:t>
        <w:softHyphen/>
        <w:t>íáõÝ</w:t>
        <w:softHyphen/>
        <w:t>ùáí ë³ÑÙ³Ýí³Í Çñ»Ýó Çñ³íáõÝùÝ»ñÇ ¨ å³ñï³íáñáõÃÛáõÝÝ»ñÇ Ñ³ÙÁÝ¹Ñ³</w:t>
        <w:softHyphen/>
        <w:t>Ý</w:t>
        <w:softHyphen/>
        <w:t>áõñ µÝáõÛÃÁ ÎáÕÙ»ñÁ å»ïù ¿ Ù³ëÝ³íáñ³å»ë ·áñÍ»Ý 1963 Ã. ë»åï»Ùµ»ñÇ 14-ÇÝ îáÏÇáÛáõÙ ëïáñ³·ñí³Í` §ú¹³Ý³í»ñáõÙ Ï³ï³ñíáÕ Ñ³Ýó³·áñÍáõÃÛáõÝÝ»ñÇ ¨ ÙÇ ß³ñù ³ÛÉ ·áñÍáÕáõÃÛáõÝÝ»ñÇ Ù³ëÇÝ¦ ÏáÝí»ÝóÇ³ÛÇ, 1970 Ã. ¹»Ïï»Ùµ»ñÇ 16-ÇÝ Ð³³·³</w:t>
        <w:softHyphen/>
        <w:t>ÛáõÙ ëïáñ³·ñí³Í` §ú¹³Ý³í»ñÇ ³ÝûñÇÝ³Ï³Ý ½³íÃáõÙÝ»ñÇ ¹»Ù å³Ûù³ñÇ Ù³ëÇÝ¦ ÏáÝí»ÝóÇ³ÛÇ, 1971 Ã. ë»åï»Ùµ»ñÇ 23-ÇÝ ØáÝñ»³ÉáõÙ ëïáñ³·ñí³Í` §ø³Õ³ù³óÇ³Ï³Ý ³íÇ³óÇ³ÛÇ ³Ýíï³Ý·áõÃÛ³Ý ¹»Ù áõÕÕí³Í ³åûñÇÝÇ ·áñÍá</w:t>
        <w:softHyphen/>
        <w:t>ÕáõÃÛáõÝÝ»ñÇ ¹»Ù å³Ûù³ñÇ Ù³ëÇÝ¦ ÏáÝí»ÝóÇ³ÛÇ, §ØÇç³½·³ÛÇÝ û¹³Ý³í³</w:t>
        <w:softHyphen/>
        <w:t>Ï³</w:t>
        <w:softHyphen/>
        <w:t>Û³Ý</w:t>
        <w:softHyphen/>
        <w:t>Ý»ñáõÙ µéÝáõÃÛ³Ý ³ÝûñÇÝ³Ï³Ý ·áñÍáÕáõÃÛáõÝÝ»ñÇ ¹»Ù å³Ûù³ñ»Éáõ Ù³ëÇÝ¦ 1988 Ã. ÷»ïñí³ñÇ 24-ÇÝ ØáÝñ»³ÉáõÙ Ï³ï³ñí³Í ³ñÓ³Ý³·ñáõÃÛ³Ý ¹ñáõÛÃÝ»ñÇ Ñ³Ù³Ó³ÛÝ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</w:t>
        <w:tab/>
        <w:t>ÎáÕÙ»ñÁ, Áëï å³Ñ³ÝçÇ, å»ïù ¿ ÙÇÙÛ³Ýó ïñ³Ù³¹ñ»Ý ³ÝÑñ³Å»ßï ³ÙµáÕç ³ç³ÏóáõÃÛáõÝÁ Ï³ÝË³ñ·»É»Éáõ ù³Õ³ù³óÇ³Ï³Ý û¹³Ý³íÇ ³ÝûñÇÝ³Ï³Ý                             µéÝ³·ñ³íÙ³Ý ·áñÍáÕáõÃÛáõÝÝ»ñÁ ¨ ³Û¹ û¹³Ý³íÇ ÃéÇãù³ÛÇÝ ³Ýíï³Ý·áõÃÛ³Ý ¹»Ù áõÕÕí³Í ³åûñÇÝÇ ³ÛÉ ·áñÍáÕáõÃÛáõÝÝ»ñÁ, áñ íï³Ý·áõÙ »Ý Çñ»Ýó áõÕ¨áñÝ»ñÇÝ ¨ ÃéÇãù³ÛÇÝ ³ÝÓÝ³Ï³½ÙÇÝ, û¹³Ý³í»ñÁ ¨ ³»ñáÝ³íÇ·³óÇ³ÛÇ ÙÇçáóÝ»ñÁ, ¨ Ï³ÝË»Éáõ ù³Õ³ù³óÇ³Ï³Ý ³»ñáÝ³íÇ·³óÇ³ÛÇ ³Ýíï³Ý·áõÃÛ³ÝÁ ëå³éÝ³óáÕ ó³ÝÏ³ó³Í ³ÛÉ íï³Ý·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</w:t>
        <w:tab/>
        <w:t>ÎáÕÙ»ñÝ Çñ»Ýó ÷áËÑ³ñ³µ»ñáõÃÛáõÝÝ»ñáõÙ å»ïù ¿ ·áñÍ»Ý ³íÇ³óÇáÝ ³Ýíï³Ý·áõÃÛ³Ý ã³÷³ÝÇßÝ»ñÇ Ñ³Ù³Ó³ÛÝ ¨ ø³Õ³ù³óÇ³Ï³Ý ³íÇ³óÇ³ÛÇ ÙÇç³½·³ÛÇÝ Ï³½Ù³Ï»ñåáõÃÛ³Ý ·áñÍ»É³Ï»ñå»ñÇÝ ¨ Çµñ¨ ÎáÝí»ÝóÇ³ÛÇ Ð³í»Éí³ÍÝ»ñ Ýß³Ý³Ïí³Í ³é³ç³ñÏáõÃÛáõÝÝ»ñÇÝ Ñ³Ù³å³ï³ëË³Ý. Çñ»Ýù å»ïù ¿ å³Ñ³Ýç»Ý, áñå»ë½Ç Çñ»Ýó ÏáÕÙÇó ·ñ³Ýóí³Í û¹³Ý³íÇ ß³Ñ³·áñÍáÕÝ»ñÁ, ß³Ñ³·áñÍáÕÝ»ñÁ, áíù»ñ Çñ»Ýó ÑÇÙÝ³Ï³Ý ·áñÍáõÝ»áõÃÛ³Ý í³ÛñÁ Ï³Ù Ùßï³Ï³Ý µÝ³ÏáõÃÛáõÝÁ Ñ³ëï³ï»É »Ý Çñ»Ýó ï³ñ³ÍùáõÙ, Çñ»Ýó ï³ñ³ÍùÇ û¹³Ý³í³Ï³Û³ÝÝ»ñÇ ß³Ñ³·áñÍáÕÝ»ñÁ ·áñÍ»Ý ³íÇ³óÇáÝ ³Ýíï³Ý·áõÃÛ³Ý ³Û¹åÇëÇ å³ÛÙ³ÝÝ»ñÇÝ Ñ³Ù³å³ï³ëË³Ý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</w:t>
        <w:tab/>
        <w:t>Úáõñ³ù³ÝãÛáõñ ÎáÕÙ Ñ³Ù³Ó³ÛÝ ¿ å³Ñå³Ý»É ³Ýíï³Ý·áõÃÛ³Ý å³ÛÙ³ÝÝ»ñÁ, áñáÝù å³Ñ³ÝçíáõÙ »Ý ÙÛáõë ÎáÕÙÇ ÏáÕÙÇó ³Û¹ ÎáÕÙÇ ï³ñ³Íù ÙáõïùÇ, »ÉùÇ ¨ ³Û¹ ÎáÕÙÇ ï³ñ³ÍùáõÙ ·ïÝí»Éáõ ÁÝÃ³óùáõÙ` Ñ³Ù³å³ï³ëË³Ý ÙÇçáó³éáõÙÝ»ñ Ó»éÝ³ñÏ»É û¹³Ý³íÇ å³ßïå³ÝáõÃÛ³Ý ¨ áõÕ¨áñÝ»ñÇ, ³ÝÓÝ³Ï³½ÙÇ ¨ Ýñ³Ýó áõÕ»µ»éÇ áõ Ó»éùÇ Çñ»ñÇ ëïáõ·Ù³Ý, ÇÝãå»ë Ý³¨ µ»éÇ áõ û¹³Ý³íÇ å³ß³ñÝ»ñÇ ï»ëãáõÃÛ³Ý Ñ³Ù³ñ` Ý³Ëù³Ý Ý³Ëù³Ý Ýëï»óáõÙÝ áõ µ»éÝáõÙÁ, Ï³Ù ¹ñ³Ýó ÁÝÃ³óùáõÙ: Úáõñ³ù³ÝãÛáõñ ÎáÕÙ Ý³¨ å»ïù ¿ ¹ñ³Ï³Ýáñ»Ý ¹Çï³ñÏÇ ÙÛáõë ÎáÕÙÇ ÏáÕÙÇó Ñ³ïáõÏ ³Ýíï³Ý·áõÃÛ³Ý ÙÇçáó³éáõÙÝ»ñÇ ó³ÝÏ³ó³Í å³Ñ³Ýçª Ç å³ï³ëË³Ý áñáß³ÏÇ ëå³éÝ³ÉÇùÇ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5.</w:t>
        <w:tab/>
        <w:t>ºñµ ³éÏ³ ¿</w:t>
      </w:r>
      <w:r>
        <w:rPr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ÙÇç³¹»å Ï³Ù û¹³Ý³íÇ ³åûñÇÝÇ ½³íÃÙ³Ý ÙÇç³¹»åÇ íï³Ý· Ï³Ù áõÕ¨áñÝ»ñÇ, ³ÝÓÝ³Ï³½ÙÇ, û¹³Ý³íÇ, û¹³Ý³í³Ï³Û³ÝÝ»ñÇ Ï³Ù ³»ñáÝ³íÇ·³óÇáÝ ë³ñù»ñÇ ¹»Ù áõÕÕí³Í ³åûñÇÝÇ ³ÛÉ ·áñÍáÕáõÃÛáõÝÝ»ñ, ÎáÕÙ»ñÁ å»ïù ¿ ³ç³Ïó»Ý ÙÇÙÛ³Ýóª Ñ»ßï³óÝ»Éáí Ñ³Õáñ¹³ÏóÙ³ÝÁ ¨ ³ÛÉ Ñ³Ù³å³ï³ëË³Ý ÙÇçáó³éáõÙÝ»ñÁª áõÕÕí³Í ³Û¹åÇëÇ ÙÇç³¹»åÇ Ï³Ù ¹ñ³ íï³Ý·Ç` ³ñ³·áñ»Ý ¨ ³Ýíï³Ý· Ï»ñåáí ¹³¹³ñ»óÙ³ÝÁ:</w:t>
      </w:r>
    </w:p>
    <w:p>
      <w:pPr>
        <w:pStyle w:val="TextBody"/>
        <w:rPr>
          <w:rFonts w:ascii="Times Armenian" w:hAnsi="Times Armenian" w:cs="Times Armenian"/>
          <w:lang w:val="en-US"/>
        </w:rPr>
      </w:pPr>
      <w:r>
        <w:rPr>
          <w:rFonts w:cs="Times Armenian"/>
          <w:lang w:val="en-US"/>
        </w:rPr>
      </w:r>
    </w:p>
    <w:p>
      <w:pPr>
        <w:pStyle w:val="TextBody"/>
        <w:rPr/>
      </w:pPr>
      <w:r>
        <w:rPr/>
        <w:t>6.</w:t>
        <w:tab/>
        <w:t>ºñµ ÎáÕÙÝ áõÝÇ å³ï×³é³µ³Ýí³Í ÑÇÙù»ñ Ñ³í³ï³Éáõ, áñ ÙÛáõë ÎáÕÙÁ ãÇ Ï³ï³ñ»É/áïÝ³Ñ³ñ»É ¿ ëáõÛÝ Ðá¹í³ÍÇ ³íÇ³óÇáÝ ³Ýíï³Ý·áõÃÛ³Ý å³ÛÙ³ÝÝ»ñÁ, ³Û¹ ÎáÕÙÇ ³íÇ³óÇáÝ ÇßË³ÝáõÃÛáõÝÝ»ñÁ Ï³ñáÕ »Ý ³ÝÙÇç³å»ë å³Ñ³Ýç»É ËáñÑñ¹³ïíáõÃÛáõÝ ÙÛáõë ÎáÕÙÇ ³íÇ³óÇáÝ ÇßË³ÝáõÃÛáõÝÝ»ñÇ Ñ»ï: ²Û¹åÇëÇ å³Ñ³Ýç Ý»ñÏ³Û³óÝ»Éáõ ûñí³ÝÇó 15 ûñí³ ÁÝÃ³óùáõÙ µ³í³ñ³ñ Ñ³Ù³Ó³ÛÝáõÃÛáõÝ ãëï³Ý³Éáõ ÷³ëïÁ å»ïù ¿ ÑÇÙù»ñ ëï»ÕÍÇ Ù»ñÅ»Éáõ, ½ñÏ»Éáõ, ë³ÑÙ³Ý³÷³Ï»Éáõ Ï³Ù å³ÛÙ³ÝÝ»ñ ÏÇñ³é»Éáõ ³Û¹ ÎáÕÙÇ ³íÇ³ÁÝÏ»ñáõÃÛ³Ý Ï³Ù ³íÇ³ÁÝÏ»ñáõÃÛáõÝÝ»ñÇ û¹³Ý³íÇ ß³Ñ³·áñÍÙ³Ý Çñ³íáõÝùÝ»ñÇ ¨ ï»ËÝÇÏ³Ï³Ý ÃáõÛÉïíáõÃÛáõÝÝ»ñÇ ÝÏ³ïÙ³Ùµ: Ö·Ý³Å³Ù³ÛÇÝ Çñ³íÇ×³ÏÇ ³é³ç³óÙ³Ý ¹»åùáõÙ Ñ³Ù³å³ï³ëË³Ý  ÎáÕÙÁ Ï³ñáÕ ¿ Å³Ù³Ý³Ï³íáñ ·áñÍáÕáõÃÛáõÝ Ó»éÝ³ñÏ»É  ÙÇÝã¨ 15 ûñí³ Éñ³Ý³É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u w:val="single"/>
          <w:lang w:val="en-US"/>
        </w:rPr>
      </w:pPr>
      <w:r>
        <w:rPr>
          <w:rFonts w:cs="Times Armenian" w:ascii="Times Armenian" w:hAnsi="Times Armenian"/>
          <w:b/>
          <w:bCs/>
          <w:u w:val="single"/>
          <w:lang w:val="en-US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ÎáÙ»ñóÇáÝ ÑÝ³ñ³íáñ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TextBody"/>
        <w:rPr/>
      </w:pPr>
      <w:r>
        <w:rPr/>
        <w:t>1.</w:t>
        <w:tab/>
        <w:t>ÎáÕÙ»ñÇó Ûáõñ³ù³ÝãÛáõñÇ ³íÇ³ÁÝÏ»ñáõÃÛáõÝÝ»ñÁ å»ïù ¿ Çñ³íáõÝù áõÝ»Ý³Ý û¹³ÛÇÝ ÷áË³¹ñáõÙÝ»ñÇ ËÃ³ÝÙ³Ý ¨ Ñ³Ù³ñ ÙÛáõë ÎáÕÙÇ ï³ñ³ÍùáõÙ ÑÇÙÝ³¹ñ»É ·ñ³ë»ÝÛ³ÏÝ»ñ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</w:t>
        <w:tab/>
        <w:t>Úáõñ³ù³ÝãÛáõñ ÎáÕÙÇ Ýß³Ý³Ïí³Í ³íÇ³ÁÝÏ»ñáõÃÛáõÝÝ»ñÁ å»ïù Çñ³íáõÝù áõÝ»Ý³Ý ÙÛáõë ÎáÕÙÇª Ùáõïù ·áñÍ»ÉáõÝ, µÝ³ÏáõÃÛ³Ý Ñ³ëï³ï»ÉáõÝ ¨ ³ßË³ï»ÉáõÝ í»ñ³µ»ñáÕ ûñ»ÝùÝ»ñÇÝ ¨ Ï³ÝáÝ³Ï³ñ·»ñÇÝ Ñ³Ù³å³ï³ëË³Ý µ»ñ»É ¨ å³Ñå³Ý»É ÙÛáõë ÎáÕÙÇ ï³ñ³ÍùáõÙ Ï³é³í³ñã³Ï³Ý, í³×³éùÇ, ï»ËÝÇÏ³Ï³Ý, ·áñÍ³éÝ³Ï³Ý ¨ ³ÛÉ Ù³ëÝ³·»ïÝ»ñáí Ñ³Ù³Éñí³Í ³ßË³ï³Ï³½Ù, áñÁ å³Ñ³ÝçíáõÙ ¿ û¹³ÛÇÝ ÷áË³¹ñáõÙÝ»ñÇ ³å³ÑáíÙ³Ý Ñ³Ù³ñ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</w:t>
        <w:tab/>
        <w:t>Úáõñ³ù³ÝãÛáõñ Ýß³Ý³Ïí³Í ³íÇ³ÁÝÏ»ñáõÃÛáõÝ ÙÛáõë ÎáÕÙÇ ï³ñ³ÍùáõÙ å»ïù ¿ Çñ³íáõÝù áõÝ»Ý³ Çñ³Ï³Ý³óÝ»Éáõ Çñ ë»÷³Ï³Ý í»ñ·»ïÝÛ³ ëå³ë³ñÏáõÙÁ /§ÇÝùÝ³ëå³ë³ñÏáõÙ¦/, Ï³Ù Çñ Ñ³Û»óáÕáõÃÛ³Ùµ ÁÝïñ»Éáõ ³Û¹åÇëÇ Í³é³ÛáõÃÛáõÝÝ»ñÇ ·Íáí Ùñó³ÏóáÕ ·áñÍ³Ï³ÉÝ»ñÇó ³ÙµáÕç³Ï³Ý Ï³Ù Ù³ëÝ³ÏÇ ëå³ë³ñÏÙ³Ý Ñ³Ù³ñ: ²Û¹ Çñ³íáõÝùÝ»ñÁ å»ïù ¿ »ÝÃ³Ï³ ÉÇÝ»Ý ÙÇ³ÛÝ ýÇ½ÇÏ³Ï³Ý ë³ÑÙ³Ý³÷³ÏáõÙÝ»ñÇÝª µËáÕ û¹³Ý³í³Ï³Û³ÝÇ ³Ýíï³Ý·áõÃÛ³Ý ÝÏ³ï³éáõÙÝ»ñÇó: ²ÛÝ å³ñ³·³ÛáõÙ, »ñµ ÝÏ³ï³éáõÙÝ»ñÁ ËáãÁÝ¹áïáõÙ »Ý ÇÝùÝ³ëå³ë³ñÏÙ³ÝÁ, í»ñ·»ïÝÛ³ Í³é³ÛáõÃÛáõÝÝ»ñÁ å»ïù ¿ Ù³ïã»ÉÇ ÉÇÝ»Ý µáÉáñ ³íÇ³ÁÝÏ»ñáõÃÛáõÝÝ»ñÇÝ Ñ³í³ë³ñ å³ÛÙ³ÝÝ»ñáí, í×³ñÝ»ñÁ å»ïù ¿ ÑÇÙÝí³Í ÉÇÝ»Ý ïñ³Ù³¹ñíáÕ Í³é³ÛáõÃÛáõÝÝ»ñÇ ³ñÅ»ùÝ»ñÇ íñ³, ¨ ÝÙ³Ý Í³é³ÛáõÃÛáõÝÝ»ñÁ å»ïù ¿ Ñ³Ù»Ù³ï»ÉÇ ÉÇÝ»Ý ÝÙ³Ý Í³é³ÛáõÃÛáõÝÝ»ñÇ ï»ë³ÏÇÝ ¨ áñ³ÏÇÝ ³ÛÝå»ë, ÇÝãå»ë »Ã» ÑÝ³ñ³íáñ ÉÇÝ»ñ ÇÝùÝ³ëå³ë³ñÏáõÙÁ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</w:t>
        <w:tab/>
        <w:t>ÎáÕÙ»ñÇó Ûáõñ³ù³ÝãÛáõñÇ ó³ÝÏ³ó³Í ³íÇ³ÁÝÏ»ñáõÃÛáõÝ ÙÛáõë ÎáÕÙÇ ï³ñ³ÍùáõÙ Ï³ñáÕ ¿ áõÕÕ³ÏÇáñ»Ý Ý»ñ·ñ³íí»É û¹³ÛÇÝ ÷áË³¹ñáõÙÝ»ñÇ í³×³éùÇ Ï³½Ù³Ï»ñåÙ³Ý Ù»ç, ¨ ³íÇ³ÁÝÏ»ñáõÃÛ³Ý Ñ³Û»óáÕáõÃÛ³Ùµ, Çñ ·áñÍ³Ï³ÉÝ»ñÇ ÙÇçáóáíª µ³ó³éáõÃÛ³Ùµ ¹»åù»ñÇ, áñáÝù ³é³ÝÓÝ³ÏÇáñ»Ý ë³ÑÙ³Ýí³Í »Ý »ñÏñÇ ã³ñï»ñ³ÛÇÝ Ï³ÝáÝ³Ï³ñ·»ñáí (³ÛÝ »ñÏñÇ, áñï»ÕÇó ëÏëíáõÙ ¿ ã³ñï»ñ³ÛÇÝ ÷áË³¹ñáõÙÁ), áñáÝù í»ñ³µ»ñáõÙ »Ý áõÕ¨áñÝ»ñÇ ÙÇçáóÝ»ñÇ å³ßïå³ÝáõÃÛ³ÝÁ ¨ ÷áË³¹ñáõÙÇó Ññ³Å³ñí»Éáõ áõ ¹ñ³Ù³Ï³Ý ÙÇçáóÝ»ñÇ í»ñ³¹³ñÓÙ³Ý å³ÛÙ³ÝÝ»ñÇÝ: Úáõñ³ù³ÝãÛáõñ ³íÇ³ÁÝÏ»ñáõÃÛáõÝ å»ïù ¿ Çñ³íáõÝù áõÝ»Ý³ í³×³é»Éáõ ³Û¹åÇëÇ ÷áË³¹ñáõÙÝ»ñÁ ¨ ó³ÝÏ³ó³Í ³ÝÓ å»ïù ¿ ³½³ï ÉÇÝÇ ³Û¹åÇëÇ  ÷áË³¹ñáõÙ ·Ý»Éáõ Ñ³ñóáõÙ ³Û¹ »ñÏñÇ ³ñÅáõÛÃáí Ï³Ù ³½³ï ÷áË³ñÏ»ÉÇ ³ñï³ñÅáõÛÃá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</w:t>
        <w:tab/>
        <w:t>Úáõñ³ù³ÝãÛáõñ ³íÇ³ÁÝÏ»ñáõÃÛáõÝ å»ïù ¿ Çñ³íáõÝù áõÝ»Ý³, Áëï å³Ñ³ÝçÇ ÷áË³ñÏ»Éáõ ¨ Çñ »ñÏÇñ ÷áË³Ýó»Éáõ ï»Õ³Ï³Ý »Ï³ÙáõïÝ»ñÁ, áñáÝù ·»ñ³½³ÝóáõÙ »Ý ï»Õ³ÛÇÝ í×³ñáõÙÝ»ñÇ ·áõÙ³ñÝ»ñÁ: öáË³ñÏáõÙÝ áõ ÷áË³ÝóáõÙÁ å»ïù ¿ ÃáõÛÉ³ïñíÇ ³ñ³· Ï»ñåáí ³é³Ýó ³ñ·»ÉùÝ»ñÇ Ï³Ù Ñ³ñÏÙ³Ý` ÏÇñ³é»Éáí ÷áË³ÝóÙ³Ý Ñ³Ù³ñ ÷áË³¹ñáÕÇ Ý³ËÝ³Ï³Ý Ñ³ÛïÇ ûñí³ ÁÝÃ³óÇÏ ·áñÍ³éÝáõÃÛáõÝÝ»ñÇ áõ ÷áË³ÝóáõÙÝ»ñÇ Ñ³Ù³ñ  ë³ÑÙ³Ýí³Í ÷áË³ñÅ»ùÁ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</w:t>
        <w:tab/>
        <w:t>Úáõñ³ù³ÝãÛáõñ ÎáÕÙÇ ³íÇ³ÁÝÏ»ñáõÃÛáõÝÝ»ñÇÝ å»ïù ¿ ÃáõÛÉ³ïñíÇ ÙÛáõë ÎáÕÙÇ ï³ñ³ÍùáõÙ ï»Õ³Ï³Ý ³½·³ÛÇÝ ³ñÅáõÛÃáí í×³ñ»É ï»Õ³Ï³Ý Í³Ëë»ñÇ, Ý»ñ³éÛ³É í³é»ÉÇùÇ ·ÝÙ³Ý Ñ³Ù³ñ: Æñ»Ýó Ñ³Û»óáÕáõÃÛ³Ùµ, Ûáõñ³ù³ÝãÛáõñ ÎáÕÙÇ ³íÇ³ÁÝÏ»ñáõÃÛáõÝÝ»ñÁ Ï³ñáÕ »Ý ³Û¹åÇëÇ Í³Ëë»ñÇ ¹ÇÙ³ó ÙÛáõë ÎáÕÙÇ ï³ñ³ÍùáõÙ í×³ñ»É ³½³ï ÷áË³ñÏ»ÉÇ ³ñÅáõÛÃáíª ï»Õ³Ï³Ý ³ñï³ñÅáõÛÃÇ Ï³ÝáÝ³Ï³ñ·»ñÇ Ñ³Ù³Ó³ÛÝ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</w:t>
        <w:tab/>
        <w:t>Ð³Ù³Ó³ÛÝ»óí³Í »ñÃáõÕÇÝ»ñáí ÉÇ³½áñí³Í Í³é³ÛáõÃÛáõÝÝ»ñÇ ß³Ñ³·áñÍÙ³Ý Ï³Ù Ï³ë»óÙ³Ý Ñ³Ù³ñ, ÙÇ ÎáÕÙÇ ó³ÝÏ³ó³Í Ýß³Ý³Ïí³Í ³íÇ³ÁÝÏ»ñáõÃÛáõÝÁ Ï³ñáÕ ¿ Ñ³Ù³·áñÍ³ÏóáõÃÛ³Ý Ù³ñù»ÃÇÝ·³ÛÇÝ å³ÛÙ³Ý³íáñí³ÍáõÃÛáõÝÝ»ñ Ó»éù µ»ñ»É, ÇÝãåÇëÇù »Ýª Ýëï³ï»Õ»ñÇ ÷³Ã»ÃÇ, Ïá¹»ñÇ Ñ³Ù³ï»Õ ß³Ñ³·áñÍÙ³Ý Ï³Ù í³ñÓ³Ï³ÉáõÃÛ³Ý/ÉÇ½ÇÝ·Ç Ñ³Ù³Ó³ÛÝ³·ñ»ñª</w:t>
      </w:r>
    </w:p>
    <w:p>
      <w:pPr>
        <w:pStyle w:val="TextBody"/>
        <w:ind w:firstLine="708"/>
        <w:rPr/>
      </w:pPr>
      <w:r>
        <w:rPr/>
        <w:t>³) ÎáÕÙ»ñÇó Ûáõñ³ù³ÝãÛáõñÇ ³íÇ³ÁÝÏ»ñáõÃÛ³Ý Ï³Ù ³íÇ³ÁÝÏ»ñáõÃÛáõÝÝ»ñÇ Ñ»ï,</w:t>
      </w:r>
    </w:p>
    <w:p>
      <w:pPr>
        <w:pStyle w:val="TextBody"/>
        <w:ind w:firstLine="708"/>
        <w:rPr/>
      </w:pPr>
      <w:r>
        <w:rPr/>
        <w:t>µ) »ññáñ¹ »ñÏñÇ ³íÇ³ÁÝÏ»ñáõÃÛ³Ý Ï³Ù ³íÇ³ÁÝÏ»ñáõÃÛáõÝÝ»ñÇ Ñ»ï, ¨</w:t>
      </w:r>
    </w:p>
    <w:p>
      <w:pPr>
        <w:pStyle w:val="TextBody"/>
        <w:ind w:firstLine="708"/>
        <w:rPr/>
      </w:pPr>
      <w:r>
        <w:rPr/>
        <w:t>·) ó³ÝÏ³ó³Í »ñÏñÇª ó³Ù³ù³ÛÇÝ ÷áË³¹ñÙ³Ý Í³é³ÛáõÃÛáõÝÝ»ñÇ Ù³ï³Ï³ñ³ñÇ Ñ»ï,</w:t>
      </w:r>
    </w:p>
    <w:p>
      <w:pPr>
        <w:pStyle w:val="TextBody"/>
        <w:spacing w:before="240" w:after="0"/>
        <w:rPr/>
      </w:pPr>
      <w:r>
        <w:rPr/>
        <w:t>å³ÛÙ³Ýáí, áñ ³Û¹åÇëÇ å³ÛÙ³Ý³íáñí³ÍáõÃÛáõÝÝ»ñÇ µáÉáñ Ù³ëÝ³ÏÇóÝ»ñÝ (i) áõÝ»Ý Ñ³Ù³å³ï³ëË³Ý Çñ³í³ëáõÃÛáõÝ ¨ (ii) µ³í³ñ³ñáõÙ »Ý ÝÙ³Ý å³ÛÙ³Ý³íáñí³ÍáõÃÛáõÝÝ»ñÇ ÝÏ³ïÙ³Ùµ ëáíáñ³µ³ñ ÏÇñ³éíáÕ å³Ñ³ÝçÝ»ñÇÝ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</w:t>
        <w:tab/>
        <w:t>âÝ³Û³Í ëáõÛÝ Ð³Ù³Ó³ÛÝ³·ñÇ  ó³ÝÏ³ó³Í ³ÛÉ å³ÛÙ³ÝÇ, ³íÇ³ÁÝÏ»ñáõÃÛáõÝÝ»ñÇÝ ¨ »ñÏáõ ÎáÕÙ»ñÇª µ»éÝ»ñÇ ÷áË³¹ñÙ³Ý ³ÝáõÕÕ³ÏÇ Ù³ï³Ï³ñ³ñÝ»ñÇÝ å»ïù ¿ ÃáõÛÉ³ïñíÇ, ³é³Ýó ë³ÑÙ³Ý³÷³ÏÙ³Ý, ß³Ñ³·áñÍ»É ÙÇç³½·³ÛÇÝ û¹³ÛÇÝ ÷áË³¹ñÙ³Ý Ñ»ï Ï³åí³Í ÷áË³¹ñÙ³Ý ó³ÝÏ³ó³Í Ù³Ï»ñ¨áõÛÃ µ»éÇ Ñ³Ù³ñ ÙÛáõë ÎáÕÙ»ñÇ ï³ñ³ÍùÝ»ñÇ ó³ÝÏ³ó³Í Ï»ï»ñ Ï³Ù Ï»ï»ñÇó, Ï³Ù »ññáñ¹ »ñÏñÝ»ñáõÙ, Ý»ñ³éÛ³Éª Ù³ùë³ÛÇÝ ÁÝÃ³ó³Ï³ñ·»ñáí ÷áË³¹ñáõÙ ¹»åÇ µáÉáñ û¹³Ý³í³Ï³Û³ÝÝ»ñ ¨ µáÉáñ û¹³Ý³í³Ï³Û³ÝÝ»ñÇó, ¨ Ý»ñ³éÛ³É, áñï»Õ ÏÇñ³é»ÉÇ ¿, ·ñ³í³¹ñí³Í µ»éÁ ï»Õ³÷áË»Éáõ Çñ³íáõÝùª Áëï ÏÇñ³éíáÕ ûñ»ÝùÝ»ñÇ ¨ Ï³ÝáÝ³Ï³ñ·»ñÇ: ò³Ù³ùáí Ï³Ù û¹áí ï»Õ³÷áËíáÕ ³Û¹åÇëÇ µ»éÁ å»ïù ¿  ÙáõïùÇ ÑÝ³ñ³íáñáõÃÛáõÝ áõÝ»Ý³ û¹³Ý³í³Ï³Û³Ý³ÛÇÝ Ù³ùë³½»ñÍÙ³ÝÁ ¨ Ù³ùë³ÛÇÝ Ñ³ñÙ³ñ³ÝùÝ»ñÇÝ/ë³ñù»ñÇÝ: ²íÇ³ÁÝÏ»ñáõÃÛáõÝÝ»ñÁ Ï³ñáÕ »Ý ÁÝïñáõÃÛáõÝ Ï³ï³ñ»É Çñ³Ï³Ý³óÝ»Éáõ Çñ»Ýó ë»÷³Ï³Ý í»ñ·»ïÝÛ³ /ó³Ù³ù³ÛÇÝ ÷áË³¹ñáõÙÁ Ï³Ù ¹³ ³å³Ñáí»É ó³Ù³ù³ÛÇÝ ³ÛÉ ÷áË³¹ñáÕÝ»ñÇ Ñ»ï Ñ³Ù³Ó³ÛÝ³·ñ»ñÇ ÙÇçáóáí, Ý»ñ³éÛ³Éª í»ñ·»ïÝÛ³ ÷áË³¹ñáõÙ, Çñ³Ï³Ý³óíáÕ ³ÛÉ ³íÇ³ÁÝÏ»ñáõÃÛáõÝÝ»ñÇ ¨ µ»éÇ ï»Õ³÷áËÙ³Ý ³ÝáõÕÕ³ÏÇ Ù³ï³Ï³ñ³ñÝ»ñÁ ÏáÕÙÇó: ´»éÇ ÝÙ³Ý Ë³éÁ µÝáõÛÃÇ Í³é³ÛáõÃÛáõÝÝ»ñÁ Ï³ñáÕ »Ý ³é³ç³ñÏí»É ÙÇ³Ýí³· ÑÇÙáõÝùáíª û¹³ÛÇÝ ¨ ó³Ù³ù³ÛÇÝ ÷áË³¹ñÙ³Ý ¹ÇÙ³ó ÙÇ³íáñí³Í ·ÝÇ ÙÇçáóáí, å³ÛÙ³Ýáí, áñ ³é³ùáÕÝ»ñÁ ã»Ý ß÷áÃ»óí»É ÝÙ³Ý ÷áË³¹ñÙ³Ý í»ñ³µ»ñÛ³É ÷³ëï»ñÇ ³éÝãáõÃÛ³Ùµ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Ðá¹í³Í 9</w:t>
      </w:r>
    </w:p>
    <w:p>
      <w:pPr>
        <w:pStyle w:val="Heading2"/>
        <w:jc w:val="center"/>
        <w:rPr>
          <w:bCs/>
        </w:rPr>
      </w:pPr>
      <w:r>
        <w:rPr>
          <w:bCs/>
        </w:rPr>
        <w:t>Ø³ùë³ïáõñù»ñ ¨ Ù³ùë³ÛÇÝ í×³ñÝ»ñ</w:t>
      </w:r>
    </w:p>
    <w:p>
      <w:pPr>
        <w:pStyle w:val="Normal"/>
        <w:jc w:val="center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</w:r>
    </w:p>
    <w:p>
      <w:pPr>
        <w:pStyle w:val="TextBody"/>
        <w:rPr/>
      </w:pPr>
      <w:r>
        <w:rPr/>
        <w:t>1.</w:t>
        <w:tab/>
        <w:t>ØÇ ÎáÕÙÇ ï³ñ³Íù Å³Ù³Ý»ÉáõÝ å»ë ÙÛáõë ÎáÕÙÇ Ýß³Ý³Ïí³Í ³íÇ³ÁÝÏ»ñáõÃÛáõÝÝ»ñÇ ÏáÕÙÇó ÙÇç³½·³ÛÇÝ û¹³ÛÇÝ ÷áË³¹ñáõÙ Çñ³Ï³Ý³óÝáÕ û¹³Ý³í»ñÁ, Çñ»Ýó ëï³Ý¹³ñï ë³ñù³íáñáõÙÝ»ñÁ, í»ñ·»ïÝÛ³ ë³ñù³íáñáõÙÝ»ñÁ, í³é»ÉÇùÁ, ùë³ÛáõÕ»ñÁ, ëå³éíáÕ ï»ËÝÇÏ³Ï³Ý ÝÛáõÃ»ñÁ, å³Ñ»ëï³Ù³ë»ñÁ /Ý»ñ³éÛ³É ß³ñÅÇãÝ»ñÁ/, û¹³Ý³íÇ å³ß³ñÝ»ñÁ /Ý»ñ³éÛ³É, µ³Ûó ãë³ÑÙ³Ý³÷³Ïí»Éáí ³ÛÝåÇëÇ ³åñ³ÝùÝ»ñáí, ÇÝãåÇëÇù »Ýª ëÝÝ¹³ÙÃ»ñùÁ, áã á·»ÉÇó ËÙÇãùÝ»ñÁ ¨ Ñ»ÕáõÏÝ»ñÁ, ÍË³ËáïÁ ¨ ³ÛÉ ³åñ³ÝùÝ»ñÁ, áñáÝù Ý³Ë³ï»ëí³Í ¿ÇÝ ÃéÇãùÇ ÁÝÃ³óùáõÙ áõÕ¨áñÝ»ñÇÝ ë³ÑÙ³Ý³÷³Ï ù³Ý³ÏáõÃÛ³Ùµ í³×³é»Éáõ Ï³Ù Ýñ³Ýó ÏáÕÙÇó ëå³é»Éáõ Ñ³Ù³ñ/, ¨ ³ÛÉ ³åñ³ÝùÝ»ñª Ý³Ë³ï»ëí³Í ÙÇÙÇ³ÛÝ ÙÇç³½·³ÛÇÝ û¹³ÛÇÝ ÷áË³¹ñÙ³Ý Ù»ç Ý»ñ·ñ³íí³Í û¹³Ý³íÇ ß³Ñ³·áñÍÙ³Ý Ï³Ù ¹ñ³ ÁÝÃ³óùáõÙ ëå³éÙ³Ý Ñ³Ù³ñ, å»ïù ¿ ÷áË³¹³ñÓáõÃÛ³Ý ëÏ½µáõÝùáí ³½³ïí»Ý Ý»ñÙáõÍÙ³Ý µáÉáñ ï»ë³ÏÇ ³ñï³Ñ³ÝÙ³Ý ë³ÑÙ³Ý³÷³ÏáõÙÝ»ñÇó, ·áõÛù³Ñ³ñÏ»ñÇó ¨ Ï³åÇï³É³Ñ³ñÏ»ñÇó, Ù³ùë³ïáõñù»ñÇó, ³ÏóÇ½³ÛÇÝ Ñ³ñÏ»ñÇó ¨ ÝÙ³Ý³ïÇå í³ñÓ»ñÇó ¨ í×³ñÝ»ñÇó, áñáÝù ³/ Ñ³ñÏíáõÙ »Ý ³½·³ÛÇÝ ÇßË³ÝáõÃÛáõÝÝ»ñÇ ÏáÕÙÇó, ¨ µ/ ÑÇÙÝí³Í ã»Ý Ù³ïáõóíáÕ Í³é³ÛáõÃÛáõÝÝ»ñÇ ³ñÅ»ùÇ íñ³, å³ÛÙ³Ýáí, áñ ³Û¹åÇëÇ ë³ñù³íáñáõÙÝ»ñÁ ¨ ÝÛáõÃ»ñÁ ÙÝáõÙ »Ý û¹³Ý³íÇ íñ³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</w:t>
        <w:tab/>
        <w:t>öáË³¹³ñÓáõÃÛ³Ý ÑÇÙùáí, µ³óÇ Ù³ïáõóí³Í Í³é³ÛáõÃÛ³Ý ³ñÅ»ùÇ íñ³ ÑÇÙÝí³Í ·³ÝÓáõÙÝ»ñÇó, Ý³Ë³ï»ëíáõÙ ¿ Ý³¨ ëáõÛÝ Ðá¹í³ÍÇ 1-ÇÝ Ï»ïáõÙ Ýßí³Í ïáõñù»ñÇó, í³ñÓ»ñÇó ¨ í×³ñÝ»ñÇó ³½³ïáõÙ Ñ»ï¨Û³É ³åñ³ÝùÝ»ñÇ Ñ³Ù³ñ.</w:t>
      </w:r>
    </w:p>
    <w:p>
      <w:pPr>
        <w:pStyle w:val="TextBody"/>
        <w:ind w:firstLine="708"/>
        <w:rPr/>
      </w:pPr>
      <w:r>
        <w:rPr/>
        <w:t>³) û¹³Ý³íÇ µáñï³ÛÇÝ å³ß³ñÝ»ñÁª Ý»ñÙáõÍí³Í ÎáÕÙÇ å»ïáõÃÛ³Ý ï³ñ³Íù Ï³Ù ÎáÕÙ»ñÇó Ù»ÏÇ ï³ñ³ÍùáõÙ ëï³óí³Í ¨ û¹³Ý³íÇ µáñï í»ñóí³Í ÑÇÙÝ³íáñí³Í ù³Ý³Ïáí ÙÛáõë ÎáÕÙÇ ³íÇ³ÁÝÏ»ñáõÃÛ³Ý Ù»ÏÝáÕ û¹³Ý³íÇ µáñïáõÙ ÏÇñ³é»Éáõ Ñ³Ù³ñ, áñÝ Çñ³Ï³Ý³óÝáõÙ ¿ ÙÇç³½·³ÛÇÝ û¹³ÛÇÝ ÷áË³¹ñáõÙ, ÝáõÛÝÇëÏ »Ã» û·ï³·áñÍÙ³Ý Ñ³Ù³ñ Ý³Ë³ï»ëí³Í ³Û¹åÇëÇ  å³ß³ñÝ»ñÁ ÙÇ³ÛÝ ãí»ñÃÇ ³ÛÝ Ñ³ïí³ÍÇ Ñ³Ù³ñ »Ý, áñÝ Çñ³Ï³Ý³óí»É ¿ ¹ñ³Ýù û¹³Ý³í µ»éÝáÕ ÎáÕÙÇ ï³ñ³ÍùÇ íñ³Ûáí:</w:t>
      </w:r>
    </w:p>
    <w:p>
      <w:pPr>
        <w:pStyle w:val="TextBody"/>
        <w:ind w:firstLine="708"/>
        <w:rPr/>
      </w:pPr>
      <w:r>
        <w:rPr/>
        <w:t>µ) í»ñ·»ïÝÛ³ ë³ñù³íáñáõÙÝ»ñÁ ¨ å³Ñ»ëï³Ù³ë»ñÁ /Ý»ñ³éÛ³Éª ß³ñÅÇãÝ»ñÁ/ª Ý»ñÙáõÍí³Í ÙÇ ÎáÕÙÇ ï³ñ³Íù ÙÛáõë ÎáÕÙÇª ÙÇç³½·³ÛÇÝ û¹³ÛÇÝ ÷áË³¹ñáõÙÝ»ñÇ Çñ³Ï³Ý³óÙ³Ý Ñ³Ù³ñ ß³Ñ³·áñÍíáÕ û¹³Ý³í»ñÇ ëå³ë³ñÏÙ³Ý, ï»ËÝÇÏ³Ï³Ý ëå³ë³ñÏÙ³Ý Ï³Ù í»ñ³Ýáñá·Ù³Ý Ýå³ï³ÏÝ»ñáí.</w:t>
      </w:r>
    </w:p>
    <w:p>
      <w:pPr>
        <w:pStyle w:val="TextBody"/>
        <w:ind w:firstLine="708"/>
        <w:rPr/>
      </w:pPr>
      <w:r>
        <w:rPr/>
        <w:t>·) í³é»ÉÇùÁ, ùë³ÛáõÕ»ñÁ ¨ ëå³éíáÕ ï»ËÝÇÏ³Ï³Ý å³ß³ñÝ»ñÁ Ý»ñÙáõÍíáÕ Ï³Ù ÙÇç³½·³ÛÇÝ û¹³ÛÇÝ ÷áË³¹ñáõÙÝ»ñáõÙ Ý»ñ·ñ³íí³Í ÎáÕÙÇ ï³ñ³ÍùáõÙ û·ï³·áñÍÙ³Ý Ñ³Ù³ñ, ÝáõÛÝÇëÏ, »ñµ ³Û¹ å³ß³ñÝ»ñÁ û·ï³·áñÍí»Éáõ »Ý ÎáÕÙÇ ³ÛÝ ï³ñ³ÍùÇ íñ³Ûáí ³ÝóÝ»ÉÇë, áñï»Õ ¹ñ³Ýù û¹³Ý³í »Ý í»ñóí»É, ¨</w:t>
      </w:r>
    </w:p>
    <w:p>
      <w:pPr>
        <w:pStyle w:val="TextBody"/>
        <w:ind w:firstLine="708"/>
        <w:rPr/>
      </w:pPr>
      <w:r>
        <w:rPr/>
        <w:t>¹) í³×³éùÇ ËÃ³ÝÙ³Ý ¨ ·áí³½¹³ÛÇÝ ÝÛáõÃ»ñª Ý»ñÙáõÍí³Í ÙÇ »ñÏñÇ ï³ñ³Íù Ï³Ù ä³ÛÙ³Ý³íáñíáÕ ÎáÕÙ»ñÇó Ù»ÏÇ ï³ñ³ÍùáõÙ ëï³óí³Í ¨ û¹³Ý³í í»ñóí³Í, ÑÇÙÝ³íáñí³Í ù³Ý³ÏáõÃÛ³Ùµ, ä³ÛÙ³Ý³íáñíáÕ ÙÛáõë ÎáÕÙÇ ÙÇç³½·³ÛÇÝ û¹³ÛÇÝ ÷áË³¹ñáõÙÝ»ñáõÙ Ý»ñ³éí³Í ³íÇ³ÁÝÏ»ñáõÃÛ³Ý Ù»ÏÝáÕ û¹³Ý³íÇ íñ³ û·ï³·áñÍÙ³Ý Ñ³Ù³ñ, ÝáõÛÝÇëÏ »Ã» Ù»ÏÝáÕ û¹³Ý³íÇ íñ³ û·ï³·áñÍÙ³Ý Ñ³Ù³ñ »Ý Ý³Ë³ï»ëí³Í ãí»ñÃÇ ÙÇ³ÛÝ ³ÛÝ Ñ³ïí³ÍÇ íñ³, áñÝ Çñ³Ï³Ý³óíáõÙ ¿ ÎáÕÙÇ ï³ñ³ÍùÇ íñ³Ûáí, áñï»Õ ¹ñ³Ýù û¹³Ý³í »Ý µ»éÝí»É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</w:t>
        <w:tab/>
        <w:t>êáõÛÝ Ðá¹í³ÍÇ 1 ¨ 2 Ï»ï»ñáõÙ Ýßí³Í ë³ñù³íáñáõÙÝ»ñÁ ¨ å³ß³ñÝ»ñÁ Áëï å³Ñ³ÝçÇ Ï³ñáÕ »Ý Ñ³Ù³å³ï³ëË³Ý ÇßË³ÝáõÃÛáõÝÝ»ñÇ ÑëÏáÕáõÃÛ³Ý Ï³Ù í»ñ³ÑëÏáÕáõÃÛ³Ý ï³Ï ¹ñí»É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</w:t>
        <w:tab/>
        <w:t>êáõÛÝ Ðá¹í³Íáí Ý³Ë³ï»ëí³Í ³ñïáÝáõÃÛáõÝÝ»ñÁ å»ïù ¿ Ý³¨ ïñ³Ù³¹ñí»Ý ³ÛÝ ¹»åù»ñáõÙ, »ñµ ÙÇ ÎáÕÙÇ Ýß³Ý³Ïí³Í ³íÇ³ÁÝÏ»ñáõÃÛáõÝÝ»ñÁ å³ÛÙ³Ý³·ñ»ñ »Ý ÏÝù»É ³ÛÉ ³íÇ³ÁÝÏ»ñáõÃÛáõÝÝ»ñÇ Ñ»ï, áñÁ ÝÙ³Ý³å»ë û·ïíáõÙ ¿ ÙÛáõë ÏáÕÙÇ ³Û¹åÇëÇ ³ñïáÝáõÃÛáõÝÝ»ñÇó ÙÛáõë ÎáÕÙÇ ï³ñ³Íù ëáõÛÝ Ðá¹í³ÍÇ 1-ÇÝ ¨ 2-ñ¹ Ï»ï»ñáí Ù³ïÝ³Ýßí³Í ÝÛáõÃ»ñÇ ÷áË³éáõÃÛ³Ý Ï³Ù ï»Õ³÷áËÙ³Ý Ýå³ï³ÏÝ»ñ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êå³éáÕÇ í×³ñ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TextBody"/>
        <w:rPr/>
      </w:pPr>
      <w:r>
        <w:rPr/>
        <w:t>1.</w:t>
        <w:tab/>
        <w:t>êå³éáÕÝ»ñÇ í×³ñÝ»ñÁ, áñáÝù Ï³ñáÕ »Ý ë³ÑÙ³Ýí»É ÙÛáõë ÎáÕÙÇ ³íÇ³ÁÝÏ»ñáõÃÛáõÝÝ»ñÇ ÝÏ³ïÙ³Ùµ Ûáõñ³ù³ÝãÛáõñ ÎáÕÙÇ ·³ÝÓáÕ Çñ³í³ëáõ ÇßË³ÝáõÃÛáõÝÝ»ñÇ Ï³Ù Ù³ñÙÇÝÝ»ñÇ ÏáÕÙÇó, å»ïù ¿ ÉÇÝ»Ý ³ñ¹³ñ³óÇ, ÑÇÙÝ³íáñí³Í, å³ï×³é³µ³Ýí³Í, ¨ áã ³Ý³ñ¹³ñ³óÇáñ»Ý Ëïñ³Ï³Ý ¨ Ñ³í³ë³ñ³ã³÷ Ï»ñåáí µ³ßËí³Í ëå³éáÕÝ»ñÇ Ï³ï»·áñÇ³Ý»ñÇ ÙÇç¨: ò³ÝÏ³ó³Í ¹»åùáõÙ, ÝÙ³Ý³ïÇå ó³ÝÏ³ó³Í ëå³éáÕÇ í×³ñ å»ïù ¿ Ñ³ñÏíÇ ÙÛáõë ÎáÕÙÇ ³íÇ³ÁÝÏ»ñáõÃÛáõÝÝ»ñÇó ³ÛÝåÇëÇ å³ÛÙ³ÝÝ»ñáí, áñáÝù áã å³Ï³ë µ³ñ»Ýå³ëï »Ý, ù³Ý ó³ÝÏ³ó³Í ³ÛÉ ³íÇ³ÁÝÏ»ñáõÃÛ³Ý Ñ³Ù³ñ ·³ÝÓÙ³Ý å³ÑÇÝ ·áñÍáÕ Ù³ïã»ÉÇ ³é³í»É µ³ñ»Ýå³ëï å³ÛÙ³ÝÝ»ñÁ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</w:t>
        <w:tab/>
        <w:t>êå³éáÕÝ»ñÇ í×³ñÝ»ñÁ, áñáÝù ·³ÝÓíáõÙ »Ý ÙÛáõë ÎáÕÙÇ ³íÇ³ÁÝÏ»ñáõÃÛáõÝÝ»ñÇó, Ï³ñáÕ »Ý ³ñï³óáÉ»É, µ³Ûó ãå»ïù ¿ ·»ñ³½³Ýó»Ý û¹³Ý³í³Ï³Û³ÝáõÙ Ï³Ù û¹³Ý³í³Ï³Û³Ý³ÛÇÝ Ñ³Ù³Ï³ñ·áõÙ ·³ÝÓáÕ Çñ³í³ëáõ ÇßË³ÝáõÃÛáõÝÝ»ñÇ Ï³Ù Ù³ñÙÇÝÝ»ñÇ  ÏáÕÙÇó  Ñ³Ù³å³ï³ëË³Ý û¹³Ý³í³Ï³Û³ÝÇ, û¹³Ý³í³Ï³Û³ÝÇ ÙÇç³í³ÛñÇ, ³»ñáÝ³íÇ·³óÇáÝ ¨ ³íÇ³óÇáÝ ³Ýíï³Ý·áõÃÛ³Ý ë³ñù³íáñáõÙÝ»ñÇ ¨ Í³é³ÛáõÃÛáõÝÝ»ñÇ ÁÝ¹Ñ³Ýáõñ Í³Ëë»ñÁ: ²Û¹åÇëÇ í×³ñÝ»ñÁ Ï³ñáÕ »Ý Ý»ñ³é»É ÑÇÙÝ³íáñí³Í »Ï³Ùï³µ»ñáõÃÛáõÝÁ ³ÙáñïÇ½³óÇ³ÛÇó Ñ»ïá: Ì³é³ÛáõÃÛáõÝÝ»ñÁ ¨ ÙÇçáóÝ»ñÁ, áñáÝó ¹ÇÙ³ó ·³ÝÓíáõÙ »Ý í×³ñáõÙÝ»ñÁ, å»ïù ¿ Ù³ïáõóí»Ý ³ñ¹ÛáõÝ³í»ïáõÃÛ³Ý ¨ »Ï³Ùï³µ»ñáõÃÛ³Ý ÑÇÙùÇ íñ³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</w:t>
        <w:tab/>
        <w:t>Úáõñ³ù³ÝãÛáõñ ÎáÕÙ å»ïù ¿ ³ç³ÏóÇ Çñ ï³ñ³ÍùáõÙ ·³ÝÓáõÙÝ»ñÇ ·Íáí Çñ³í³ëáõ ÇßË³ÝáõÃÛáõÝÝ»ñÇ Ï³Ù Ù³ñÙÇÝÝ»ñÇ ¨ Í³é³ÛáõÃÛáõÝÝ»ñÁ ¨ ÙÇçáóÝ»ñÁ û·ï³·áñÍáÕ ³íÇ³ÁÝÏ»ñáõÃÛáõÝÝ»ñÇ ÙÇç¨ ùÝÝ³ñÏáõÙÝ»ñÇ ³ÝóÏ³óÙ³ÝÁ, ÇÝãå»ë Ý³¨ ·³ÝÓáõÙÝ»ñÇ ·Íáí Çñ³í³ëáõ ÇßË³ÝáõÃÛáõÝÝ»ñÇ Ï³Ù Ù³ñÙÇÝÝ»ñÇ ¨ ³íÇ³ÁÝÏ»ñáõÃÛáõÝÝ»ñÇ ÙÇç¨ ³ÛÝåÇëÇ ï»Õ»Ï³ïíáõÃÛ³Ý ÷áË³Ý³ÏÙ³Ý ³ç³ÏóÙ³ÝÁ, áñÁ Ï³ñáÕ ¿ ³ÝÑñ³Å»ßï ÉÇÝ»É í×³ñÝ»ñÇ ÑÇÙÝ³íáñí³ÍáõÃÛ³Ý í»ñÉáõÍáõÃÛ³Ý Ñ³Ù³ñ ª ëáõÛÝ Ðá¹í³ÍÇ 1 ¨ 2 Ï»ï»ñÇ Ñ³Ù³Ó³ÛÝ: Úáõñ³ù³ÝãÛáõñ ÎáÕÙ å»ïù ¿ ³ç³ÏóÇ, áñå»ë½Ç í×³ñÝ»ñÇ ·Íáí Çñ³í³ëáõ ·³ÝÓáÕ Ù³ñÙÇÝÝ»ñÁ ëå³éáÕÝ»ñÇÝ í×³ñÝ»ñÇ ÷á÷áËáõÃÛáõÝÝ»ñÇ ó³ÝÏ³ó³Í ³é³ç³ñÏÇ Ù³ëÇÝ Í³Ýáõó»Ý ÑÇÙÝ³íáñí³Í Å³ÙÏ»ïÝ»ñáõÙª ëå³éáÕÝ»ñÇÝ ÑÝ³ñ³íáñáõÃÛáõÝ ï³Éáí Ï³ñÍÇù ³ñï³Ñ³Ûï»Éáõ Ý³Ëù³Ý ³Û¹åÇëÇ ÷á÷áËáõÃÛ³Ý Çñ³Ï³Ý³óáõÙÁ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</w:t>
        <w:tab/>
        <w:t>Ðá¹í³Í 14-Ç Ñ³Ù³Ó³ÛÝ í»×»ñÇ ÉáõÍÙ³Ý ÁÝÃ³óùáõÙ ÎáÕÙ»ñÇó ó³ÝÏ³ó³ÍÁ Ñ³Ù³ñíáõÙ ¿ ëáõÛÝ Ðá¹í³ÍÇ ¹ñáõÛÃÝ»ñÇ Ë³ËïáÕ, »Ã» ³/ ³ÛÝ ÙÛáõë ÎáÕÙÇ µáÕáùÇ Ý»ñÏ³Û³óáõÙÇó Ñ»ïá ÑÇÙÝ³íáñí³Í Å³Ù³Ý³Ï³Ñ³ïí³ÍáõÙ ãÇ Çñ³Ï³Ý³óñ»É í×³ñÝ»ñÇ ¨ ·áñÍ»É³Ï»ñåÇ /áñáÝù µáÕáùÇ ³é³ñÏ³ »Ý/ Ñ»ï³½áïáõÃÛáõÝ, Ï³Ù µ/ »Ã» ÝÙ³Ý Ñ»ï³½áïáõÃÛ³Ý ³ÝóÏ³óáõÙÇó Ñ»ïá ãÇ Ó»éÝ³ñÏ»É Çñ µáÉáñ ÑÝ³ñ³íáñ ù³ÛÉ»ñÁ, áñå»ë½Ç áõÕÕÇ ëáõÛÝ Ðá¹í³ÍÇ ¹ñáõÛÃÝ»ñÇÝ Ñ³Ï³ëáÕ ó³ÝÏ³ó³Í í×³ñÝ»ñÁ Ï³Ù ·áñÍ»É³Ï»ñå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²ñ¹³ñ Ùñó³Ïó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TextBody"/>
        <w:rPr/>
      </w:pPr>
      <w:r>
        <w:rPr/>
        <w:t>1.</w:t>
        <w:tab/>
        <w:t>Úáõñ³ù³ÝãÛáõñ ÎáÕÙ å»ïù ¿ »ñÏáõ ÎáÕÙ»ñÇ Ýß³Ý³Ïí³Í ³íÇ³ÁÝÏ»ñáõÃÛáõÝÝ»ñÇÝ ïñ³Ù³¹ñÇ Ùñó³Ïó»Éáõ ³ñ¹³ñ ¨ Ñ³í³ë³ñ ÑÝ³ñ³íáñáõÃÛáõÝ` ëáõÛÝ Ð³Ù³Ó³ÛÝ³·ñáí Ï³ñ·³íáñíáÕ ÙÇç³½·³ÛÇÝ û¹³ÛÇÝ ÷áË³¹ñáõÙÝ»ñÇ Çñ³Ï³Ý³óÙ³Ý Ñ³Ù³ñ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</w:t>
        <w:tab/>
        <w:t>Úáõñ³ù³ÝãÛáõñ ÎáÕÙ å»ïù ¿ ÃáõÛÉ³ïñÇ Ûáõñ³ù³ÝãÛáõñ Ýß³Ý³Ïí³Í ³íÇ³ÁÝÏ»ñáõÃÛ³ÝÁ áñáß»Éáõ Çñ ÏáÕÙÇó ³é³ç³ñÏíáÕ ÙÇç³½·³ÛÇÝ û¹³ÛÇÝ ÷áË³¹ñáõÙÝ»ñÇ Ñ³×³Ë³Ï³ÝáõÃÛáõÝÁ ¨ ï³ñáÕáõÃÛáõÝÁª ÑÇÙù ÁÝ¹áõÝ»Éáí ßáõÏ³Û³Ï³Ý Ï³éáõóí³ÍùÇ ÏáÙ»ñóÇáÝ ÝÏ³ï³éáõÙÝ»ñÁ: ²Ûë Çñ³íáõÝùÇÝ Ñ³Ù³å³ï³ëË³Ýª ÎáÕÙ»ñÇó ¨ áã Ù»ÏÁ ãå»ïù ¿ ÙÇ³ÏáÕÙ³ÝÇáñ»Ý ë³ÑÙ³Ý³÷³ÏÇ ÙÛáõë ÎáÕÙÇ Ýß³Ý³Ïí³Í ³íÇ³ÁÝÏ»ñáõÃÛ³Ý ÏáÕÙÇó Çñ³Ï³Ý³óíáÕ ÷áË³¹ñáõÙÝ»ñÇ Í³í³ÉÝ»ñÁ, Ñ³×³Ë³Ï³ÝáõÃÛáõÝÁ Ï³Ù Í³é³ÛáõÃÛ³Ý Ï³ÝáÝ³íáñáõÃÛáõÝÁ, Ï³Ù û¹³Ý³íÇ ï»ë³ÏÁ Ï³Ù ï»ë³ÏÝ»ñÁª µ³ó³éáõÃÛ³Ùµ ³ÛÝ ¹»åù»ñÇ, »ñµ Ï³ñáÕ ¿ å³Ñ³Ýçí»É Ù³ùë³ÛÇÝ, ï»ËÝÇÏ³Ï³Ý, ß³Ñ³·áñÍÙ³Ý Ï³Ù ßñç³Ï³ ÙÇç³í³ÛñÇ å³ï×³éÝ»ñáíª Áëï ÎáÝí»ÝóÇ³ÛÇ Ðá¹í³Í 15-Ç ÁÝ¹Ñ³Ýáõñ å³ÛÙ³ÝÝ»ñÇ: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</w:rPr>
      </w:pPr>
      <w:r>
        <w:rPr/>
        <w:t>3.</w:t>
        <w:tab/>
        <w:t>ºÉÝ»Éáí ëáõÛÝ Ð³Ù³Ó³ÛÝ³·ñÇ Ýå³ï³ÏÝ»ñÇó, ÎáÕÙ»ñÇó ¨ áã Ù»</w:t>
      </w:r>
      <w:r>
        <w:rPr>
          <w:color w:val="000000"/>
        </w:rPr>
        <w:t>ÏÁ ãå»ïù ¿ Ñ³ñÏ³¹ñÇ ÙÛáõë ÎáÕÙÇ Ýß³Ý³Ï³Í ³íÇ³ÁÝÏ»ñáõÃÛ³ÝÁ` ï³ñáÕ³Ï³ÝáõÃÛ³Ý, Ñ³×³Ë³Ï³ÝáõÃÛ³Ý Ï³Ù ÷áË³¹ñáõÙÝ»ñÇ í»ñ³µ»ñÛ³É ³é³çÇÝ Ù»ñÅÙ³Ý Çñ³íáõÝù, µ»éÝí³ÍáõÃÛ³Ý áñáß³ÏÇ Ù³Ï³ñ¹³ÏÇ å³Ñå³ÝáõÙ, ³é³ñÏáõÃÛáõÝÝ»ñÇ µ³ó³Ï³ÛáõÃÛ³Ý í×³ñ ¨ ó³ÝÏ³ó³Í ³ÛÉ å³Ñ³Ýç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4.</w:t>
        <w:tab/>
        <w:t>ÎáÕÙ»ñÇó áã Ù»ÏÁ ãå»ïù ¿ å³Ñ³ÝçÇ Ñ³ëï³ïÙ³Ý Ñ³Ù³ñ ÙÛáõë ÎáÕÙÇ ³íÇ³ÁÝÏ»ñáõÃÛáõÝÝ»ñÇó ã³ñï»ñ³ÛÇÝ ÷áË³¹ñáõÙÝ»ñÇ ãí³óáõó³ÏÝ»ñÇ, Íñ³·ñ»ñÇ Ï³Ù ß³Ñ³·áñÍÙ³Ý åÉ³ÝÝ»ñÇ ·ñ³ÝóáõÙª µ³ó³éáõÃÛ³Ùµ ³ÛÝ ¹»åù»ñÇ, »ñµ ÝÙ³Ý å³Ñ³ÝçÝ»ñÁ ³é³ç »Ý ù³ßíáõÙ áã Ëïñ³Ï³Ý ÑÇÙùÇ íñ³ ëáõÛÝ Ðá¹í³ÍÇ 2-ñ¹ Ï»ïáí Ý³Ë³ï»ëí³Í ÁÝ¹Ñ³Ýáõñ å³ÛÙ³ÝÝ»ñÇ ³å³ÑáíÙ³Ý Ýå³ï³ÏÝ»ñáí, Ï³Ù ëáõÛÝ Ð³Ù³Ó³ÛÝ³·ñÇ Ñ³í»Éí³ÍáõÙ ÝßíáÕ ÏáÝÏñ»ï ¹ñáõÛÃÝ»ñÇ Ñ³Ù³Ó³ÛÝ: ºÃ» ÎáÕÙÁ å³Ñ³ÝçáõÙ ¿ ·ñ³ÝóáõÙÝ»ñ ï»Õ»Ï³ïí³Ï³Ý Ýå³ï³ÏÝ»ñÇ Ñ³Ù³ñ, ³å³ ³ÛÝ å»ïù ¿ Ýí³½³·áõÛÝÇ Ñ³ëóÝÇ í³ñã³ñ³ñ³Ï³Ý µ»éÁ ·ñ³ÝóÙ³Ý Ñ»ï Ï³åí³Í å³Ñ³ÝçÝ»ñÇ ¨ ÁÝÃ³ó³Ï³ñ·»ñÇ Ù³ëáí û¹³ÛÇÝ ïñ³ÝëåáñïÇ ÙÇçÝáñ¹Ý»ñÇ ¨ ÙÛáõë ÎáÕÙÇ Ýß³Ý³Ïí³Í ³íÇ³ÁÝÏ»ñáõÃÛáõÝÝ»ñÇ ÝÏ³ïÙ³Ùµ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¶Ý³·áÛ³ó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TextBody"/>
        <w:rPr/>
      </w:pPr>
      <w:r>
        <w:rPr/>
        <w:t>1.</w:t>
        <w:tab/>
        <w:t>Úáõñ³ù³ÝãÛáõñ ÎáÕÙ å»ïù ¿ ÃáõÛÉ³ïñÇ, áñå»ë½Ç û¹³ÛÇÝ ÷áË³¹ñáõÙÝ»ñÇ ·Ý»ñÁ ë³ÑÙ³Ýí»Ý Ûáõñ³ù³ÝãÛáõñ Ýß³Ý³Ïí³Í ³íÇ³ÁÝÏ»ñáõÃÛ³Ý ÏáÕÙÇóª »ÉÝ»Éáí ßáõÏ³ÛÇ ïÝï»ë³Ï³Ý Ï³éáõóí³ÍùÇó: ÎáÕÙ»ñÇ ÙÇç³ÙïáõÃÛáõÝÁ å»ïù ¿ ë³ÑÙ³Ý³÷³ÏíÇ Ñ»ï¨Û³Éáí.</w:t>
      </w:r>
    </w:p>
    <w:p>
      <w:pPr>
        <w:pStyle w:val="TextBody"/>
        <w:ind w:firstLine="708"/>
        <w:rPr/>
      </w:pPr>
      <w:r>
        <w:rPr/>
        <w:t>³) ãÑÇÙÝ³íáñí³Í Ëïñ³Ï³Ý ·Ý»ñÇ Ï³Ù ·áñÍ»É³Ï»ñåÇ Ï³ÝË³ñ·»ÉÙ³Ùµ.</w:t>
      </w:r>
    </w:p>
    <w:p>
      <w:pPr>
        <w:pStyle w:val="TextBody"/>
        <w:ind w:firstLine="708"/>
        <w:rPr/>
      </w:pPr>
      <w:r>
        <w:rPr/>
        <w:t>µ) ëå³éáÕÝ»ñÇ å³ßïå³ÝáõÃÛ³Ùµ ãÑÇÙÝ³íáñí³Í µ³ñÓñ ·Ý»ñÇ Ï³Ù ë³ÑÙ³Ý³÷³Ï Ù³ïã»ÉÇ ·Ý»ñÇª ³½·³ÛÇÝ ¹ÇñùÇ ·»ñ³Ï³ÛáõÃÛ³Ý å³ï×³éáí.</w:t>
      </w:r>
    </w:p>
    <w:p>
      <w:pPr>
        <w:pStyle w:val="TextBody"/>
        <w:ind w:firstLine="708"/>
        <w:rPr/>
      </w:pPr>
      <w:r>
        <w:rPr/>
        <w:t>·) Ï³é³í³ñáõÃÛ³Ý áõÕÕ³ÏÇ Ï³Ù ³ÝáõÕÕ³ÏÇ ÷áË³éáõÃÛáõÝÝ»ñÇ Ï³Ù ³ç³ÏóáõÃÛ³Ý Ñ³ßíÇÝ ³ñÑ»ëï³Ï³Ýáñ»Ý Çç»óí³Í ·Ý»ñÇó ³íÇ³ÁÝÏ»ñáõÃÛáõÝÝ»ñÇ å³ßïå³ÝáõÃÛ³Ùµ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</w:t>
        <w:tab/>
        <w:t>ÎáÕÙ»ñÇ ï³ñ³ÍùÝ»ñÇ ÙÇç¨ ÙÇç³½·³ÛÇÝ û¹³ÛÇÝ ÷áË³¹ñáõÙÝ»ñÇ ·Ý»ñÁ ãå»ïù ¿ å³Ñ³Ýçí»Ý ·ñ³ÝóÙ³Ý Ñ³Ù³ñ: âÝ³Û³Í Ýßí³ÍÇÝ, ÎáÕÙ»ñÇ Ýß³Ý³Ïí³Í ³íÇ³ÁÝÏ»ñáõÃÛáõÝÝ»ñÁ å»ïù ¿ ß³ñáõÝ³Ï»Ý, Áëï å³Ñ³ÝçÇ, ³å³Ñáí»É Ý³ËÏÇÝ, ·áñÍáÕ ¨ ³é³ç³ñÏíáÕ ·Ý»ñÇ í»ñ³µ»ñÛ³É áõÕÕ³ÏÇ ï»Õ»Ï³ïíáõÃÛ³Ý Ñ³ë³Ý»ÉÇáõÃÛáõÝÁ ÎáÕÙ»ñÇ ³íÇ³óÇáÝ ÇßË³ÝáõÃÛáõÝÝ»ñÇ Ñ³Ù³ñª í»ñçÇÝÝ»ñÇë Ñ³Ù³ñ ÁÝ¹áõÝ»ÉÇ Ó¨áí ¨ Ó¨³ã³÷áí:</w:t>
      </w:r>
    </w:p>
    <w:p>
      <w:pPr>
        <w:pStyle w:val="TextBody"/>
        <w:rPr/>
      </w:pPr>
      <w:r>
        <w:rPr/>
      </w:r>
    </w:p>
    <w:p>
      <w:pPr>
        <w:pStyle w:val="TextBody"/>
        <w:spacing w:before="240" w:after="0"/>
        <w:rPr/>
      </w:pPr>
      <w:r>
        <w:rPr/>
        <w:t>3.</w:t>
        <w:tab/>
        <w:t>ÎáÕÙ»ñÇó ¨ áã Ù»ÏÁ ãå»ïù ¿ Ó»éÝ³ñÏÇ ÎáÕÙ»ñÇó áñ¨¿ Ù»ÏÇ ³íÇ³ÁÝÏ»ñáõÃÛ³Ý ÏáÕÙÇó ³é³ç³ñÏí³Í Ï³Ù ·³ÝÓíáÕ ·ÝÇ ÏÇñ³éáõÙÁ Ï³ÝË³ñ·»ÉáÕ ÙÇ³ÏáÕÙ³ÝÇ ·áñÍáÕáõÃÛáõÝ. (i) ÎáÕÙ»ñÇó áñ¨¿ Ù»ÏÇ ³íÇ³ÁÝÏ»ñáõÃÛ³Ý ÏáÕÙÇó ÎáÕÙ»ñÇ ï³ñ³ÍùÝ»ñÇ ÙÇç¨ û¹³ÛÇÝ ÷áË³¹ñáõÙÝ»ñÇ Çñ³Ï³Ý³óÙ³Ý Ñ³Ù³ñ. Ï³Ù (ii) ÎáÕÙ»ñÇó Ù»ÏÇ ³íÇ³ÁÝÏ»ñáõÃÛ³Ý ÏáÕÙÇó ÙÛáõë ÎáÕÙÇ ¨ ó³ÝÏ³ó³Í ³ÛÉ »ñÏñÇ ï³ñ³ÍùÝ»ñÇ ÙÇç¨ ÷áË³¹ñáõÙÝ»ñÇ Ñ³Ù³ñª Ý»ñ³éÛ³É ÷áË³¹ñáõÙÝ»ñÇ »ñÏáõ Ó¨»ñÁª ÇÝï»ñÉ³ÛÝ Ï³Ù ÇÝïñ³É³ÛÝ ÷áË³¹ñáõÙÝ»ñÁ: ºÃ» ÎáÕÙ»ñÇó Ù»ÏÁ ÑÇÙù»ñ áõÝÇ »ÝÃ³¹ñ»Éáõ, áñ ÝÙ³Ý ·ÇÝÁ ³ÝÑ³Ù³ï»Õ»ÉÇ ¿ ëáõÛÝ Ðá¹í³ÍÇ 1-ÇÝ Ï»ïáõÙ Ýßí³Í ¹ñáõÛÃÝ»ñÇ Ñ»ï, ³å³ ³ÛÝ Ï³ñáÕ ¿ ËáñÑñ¹³ÏóáõÃÛáõÝÝ»ñÇ ³ÝóÏ³óáõÙ å³Ñ³Ýç»É ¨ ÑÝ³ñ³íáñÇÝë ³ñ³· ï»Õ»Ï³óÝ»É ÙÛáõë ÎáÕÙÇÝ ÝÙ³Ý ËáñÑñ¹³ÏóáõÃÛ³Ý å³ï×³éÝ»ñÇ Ù³ëÇÝ: ÜÙ³Ý ËáñÑñ¹³ÏóáõÃÛáõÝÝ»ñÁ å»ïù ¿ ³ÝóÏ³óí»Ý áã áõß, ù³Ý å³Ñ³ÝçÇ ëï³óÙ³Ý ûñí³ÝÇó 30 ûñÁ Éñ³Ý³ÉÁ, ¨ ÎáÕÙ»ñÁ å»ïù ¿ Ñ³Ù³·áñÍ³Ïó»Ý Ñ³ñóÇ ÑÇÙÝ³íáñí³Í ÉáõÍÙ³Ý Ñ³Ù³ñ ³ÝÑñ³Å»ßï ï»Õ»Ï³ïíáõÃÛ³Ý ïñ³Ù³¹ñÙ³Ý Ñ³ñóáõÙ: ºÃ» ÎáÕÙ»ñÁ Ñ³Ù³Ó³ÛÝáõÃÛ³Ý »Ý ·³ÉÇë  Í³ÝáõóÙ³Ý ³é³ñÏ³ ¹³ñÓ³Í ·ÝÇ ßáõñç, ³å³ Ûáõñ³ù³ÝãÛáõñ ÎáÕÙ å»ïù ¿ ·áñÍ³¹ñÇ Çñ  µáÉáñ ç³Ýù»ñÁ ³Û¹ Ñ³Ù³Ó³ÛÝáõÃÛáõÝÁ áõÅÇ Ù»ç ¹Ý»Éáõ Ñ³Ù³ñ: ²é³Ýó ³Û¹åÇëÇ ÷áË³¹³ñÓ Ñ³Ù³Ó³ÛÝáõÃÛ³Ý ·ÇÝÁ áõÅÇ Ù»ç ¿ ÙïÝ»Éáõ Ï³Ù Ïß³ñáõÝ³ÏÇ áõÅÇ Ù»ç ÙÝ³É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u w:val="single"/>
          <w:lang w:val="en-US"/>
        </w:rPr>
      </w:pPr>
      <w:r>
        <w:rPr>
          <w:rFonts w:cs="Times Armenian" w:ascii="Times Armenian" w:hAnsi="Times Armenian"/>
          <w:b/>
          <w:bCs/>
          <w:u w:val="single"/>
          <w:lang w:val="en-US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ÊáñÑñ¹³Ïó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TextBody"/>
        <w:rPr/>
      </w:pPr>
      <w:r>
        <w:rPr/>
        <w:t>Úáõñ³ù³ÝãÛáõñ ÎáÕÙ ó³ÝÏ³ó³Í å³ÑÇÝ Ï³ñáÕ ¿ å³Ñ³Ýç»É ËáñÑñ¹³ÏóáõÃÛáõÝÝ»ñ ëáõÛÝ Ð³Ù³Ó³ÛÝ³·ñÇ Ï³ï³ñÙ³Ý í»ñ³µ»ñÛ³É: ²Û¹åÇëÇ ËáñÑñ¹³ÏóáõÃÛáõÝÝ»ñÁ Ï³ÝóÏ³óí»Ý áã áõß, ù³Ý ÙÛáõë ÎáÕÙÇ å³Ñ³ÝçÇ ëï³óÙ³Ý ûñí³ÝÇó 60 ûñ Éñ³Ý³ÉÁ, ù³ÝÇ ¹»é ³ÛÉ Ï»ñå ãÇ Ñ³Ù³Ó³ÛÝ»óí»É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u w:val="single"/>
          <w:lang w:val="en-US"/>
        </w:rPr>
      </w:pPr>
      <w:r>
        <w:rPr>
          <w:rFonts w:cs="Times Armenian" w:ascii="Times Armenian" w:hAnsi="Times Armenian"/>
          <w:b/>
          <w:bCs/>
          <w:u w:val="single"/>
          <w:lang w:val="en-US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ì»×»ñÇ ÉáõÍÙ³Ý Ï³ñ·Á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TextBody"/>
        <w:rPr/>
      </w:pPr>
      <w:r>
        <w:rPr/>
        <w:t>1.</w:t>
        <w:tab/>
        <w:t>êáõÛÝ Ð³Ù³Ó³ÛÝ³·ñÇ ßñç³Ý³ÏáõÙ Í³·³Í ó³ÝÏ³ó³Í í»×, µ³ó³éáõÃÛ³Ùµ Ýñ³Ýó, áñáÝù Ï³ñáÕ »Ý Í³·»É Ðá¹í³Í 12-Ç 3-ñ¹ Ï»ïáí /¶Ý³·áÛ³óáõÙ/, áñÁ ãÇ ÉáõÍíáõÙ å³ßïáÝ³Ï³Ý ËáñÑñ¹³ÏóáõÃÛáõÝÝ»ñÇ ³é³çÇÝ ÷áõÉáõÙ, ÎáÕÙ»ñÇ Ñ³Ù³Ó³ÛÝáõÃÛ³Ùµ Ï³ñáÕ ¿ ÷áË³Ýóí»É áñáßÙ³Ý Ï³Û³óÙ³Ý Ñ³Ù³ñ áñ¨¿ ³ÝÓÇ Ï³Ù Ù³ñÙÝÇ: ºÃ» ÎáÕÙ»ñÁ ã»Ý Ñ³Ù³Ó³ÛÝíáõÙ, í»×Á ÎáÕÙ»ñÇó áñ¨¿ Ù»ÏÇ å³Ñ³Ýçáí å»ïù ¿ Ý»ñÏ³Û³óíÇ Çñ³í³ñ³ñ ¹³ï³ñ³Ý` Ý»ñùáÑÇßÛ³É ÁÝÃ³ó³Ï³ñ·»ñÇ Ñ³Ù³Ó³ÛÝ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</w:t>
        <w:tab/>
        <w:t>Æñ³í³ñ³ñ ¹³ï³ñ³ÝÁ å»ïù ¿ Ï³½Ùí³Í ÉÇÝÇ 3 ÙÇçÝáñ¹ ¹³ï³íáñÝ»ñÇó ¨ ·áñÍÇ Ñ»ï¨Û³É Ï³ñ·áí.</w:t>
      </w:r>
    </w:p>
    <w:p>
      <w:pPr>
        <w:pStyle w:val="TextBody"/>
        <w:ind w:firstLine="708"/>
        <w:rPr/>
      </w:pPr>
      <w:r>
        <w:rPr/>
        <w:t>³) Æñ³í³ñ³ñ ÙÇçÝáñ¹Ù³Ý å³Ñ³ÝçÇ ëï³óÙ³Ý ûñí³ÝÇó 30 ûñí³ ÁÝÃ³óùáõÙ Ûáõñ³ù³ÝãÛáõñ ÎáÕÙ å»ïù ¿ Ýß³Ý³ÏÇ Ù»Ï³Ï³Ý ÙÇçÝáñ¹ ¹³ï³íáñ: ²Ûë »ñÏáõ ÙÇçÝáñ¹Ý»ñÇ Ýß³Ý³ÏáõÙÇó Ñ»ïá 60 ûñí³ ÁÝÃ³óùáõÙ Ýñ³Ýó Ñ³Ù³Ó³ÛÝáõÃÛ³Ùµ å»ïù ¿ Ýß³Ý³ÏíÇ »ññáñ¹ ÙÇçÝáñ¹, áñÁ Ï·áñÍÇ áñå»ë Çñ³í³ñ³ñ ¹³ï³ñ³ÝÇ Ý³Ë³·³ÑÁ.</w:t>
      </w:r>
    </w:p>
    <w:p>
      <w:pPr>
        <w:pStyle w:val="TextBody"/>
        <w:ind w:firstLine="708"/>
        <w:rPr/>
      </w:pPr>
      <w:r>
        <w:rPr/>
        <w:t>µ) ºÃ» ÏáÕÙ»ñÇó áñ¨¿ Ù»ÏÁ ãÇ Ýß³Ý³ÏáõÙ ÙÇçÝáñ¹, Ï³Ù »Ã» »ññáñ¹ ÙÇçÝáñ¹Á ãÇ Ýß³Ý³ÏíáõÙ ëáõÛÝ Ï»ïÇ ³/ »ÝÃ³Ï»ïÇ Ñ³Ù³Ó³ÛÝ, ³å³ ÎáÕÙ»ñÇó ó³ÝÏ³ó³ÍÁ Ï³ñáÕ ¿ ¹ÇÙ»É ø³Õ³ù³óÇ³Ï³Ý ³íÇ³óÇ³ÛÇ ÙÇç³½·³ÛÇÝ Ï³½Ù³Ï»ñåáõÃÛ³Ý /ÆÎ²ú/ ÊáñÑñ¹Ç Ü³Ë³·³ÑÇÝ ³ÝÑñ³Å»ßï ÙÇçÝáñ¹Ç Ï³Ù ÙÇçÝáñ¹Ý»ñÇ Ýß³Ý³ÏÙ³Ý Ñ³Ù³ñ 30 ûñí³ ÁÝÃ³óùáõÙ: ºÃ» ÊáñÑñ¹Ç Ü³Ë³·³ÑÁ ÎáÕÙ»ñÇó Ù»ÏÇ Ñ»ï ÝáõÛÝ ³½·áõÃÛ³Ý ¿, ³å³ Ü³Ë³·³ÑÇ ³é³çÇÝ ï»Õ³Ï³ÉÁ, áñÁ ãÇ áñ³Ï³½ñÏíÇ Ýßí³Í ÑÇÙùáí, å»ïù ¿ Ýß³Ý³ÏáõÙ Ï³ï³ñÇ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</w:t>
        <w:tab/>
        <w:t>ø³ÝÇ ¹»é ³ÛÉ Ï»ñå ãÇ Ñ³Ù³Ó³ÛÝ»óí»É, Çñ³í³ñ³ñ ¹³ï³ñ³ÝÁ å»ïù ¿ áñáßÇ Çñ Çñ³í³ëáõÃÛáõÝÝ»ñÇ ë³ÑÙ³ÝÝ»ñÁ ëáõÛÝ Ð³Ù³Ó³ÛÝ³·ñÇ Ñ³Ù³å³ï³ëË³Ý ¨ å»ïù ¿ ëï»ÕÍÇ Çñ ë»÷³Ï³Ý ÁÝÃ³ó³Ï³ñ·³ÛÇÝ Ï³ÝáÝÝ»ñÁ: ¸³ï³ñ³ÝÁ, Ó¨³íáñí»ÉáõÝ å»ë, Ï³ñáÕ ¿ ËáñÑáõñ¹ ï³É Å³Ù³Ý³Ï³íáñ ³ç³ÏóáõÃÛ³Ý ÙÇçáó³éáõÙ ÙÇÝã¨ Çñ í»ñçÝ³Ï³Ý áñáßÙ³Ý Ï³Û³óÝ»ÉÁ: ¸³ï³ñ³ÝÇ Ññ³Ñ³Ý·áí Ï³Ù ÎáÕÙ»ñÇó áñ¨¿ Ù»ÏÇ å³Ñ³Ýçáí Çñ³í³ñ³ñÙ³Ý »ÝÃ³Ï³ ÑÇÙÝ³ËÝ¹ÇñÝ»ñÇ å³ñ½³µ³ÝÙ³Ý ¨ Ûáõñ³Ñ³ïáõÏ ÁÝÃ³ó³Ï³ñ·»ñÇ áñáßÙ³Ý Ñ³Ù³ñ å»ïù ¿ Ï³½Ù³Ï»ñåíÇ ÎáÝý»ñ³Ýë ¸³ï³ñ³ÝÇ í»ñçÝ³Ï³Ý Ó¨³íáñáõÙÇó Ñ»ïá áã áõß, ù³Ý 15 ûñ Ñ»ïá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</w:t>
        <w:tab/>
        <w:t>ø³ÝÇ ¹»é ³ÛÉ Ï»ñå ãÇ Ñ³Ù³Ó³ÛÝ»óí»É Ï³Ù ³Û¹å»ë ¿ Ññ³Ñ³Ý·í»É ¸³ï³ñ³ÝÇ ÏáÕÙÇó, Ûáõñ³ù³ÝãÛáõñ ÎáÕÙ å»ïù ¿ Ý»ñÏ³Û³óÝÇ Ðáõß³·Çñª ¸³ï³ñ³ÝÇ ³ÙµáÕç³Ï³Ý Ó¨³íáñáõÙÇó 45 ûñí³ ÁÝÃ³óùáõÙ: ä³ï³ëË³ÝÝ»ñÁ å»ïù ¿ áõÅÇ Ù»ç ÙïÝ»Ý 60 ûñ Ñ»ïá: ¸³ï³ñ³ÝÁ å»ïù ¿ ÉëáõÙÝ»ñ Ï³½Ù³Ï»ñåÇ ÎáÕÙ»ñÇó áñ¨¿ Ù»ÏÇ å³Ñ³Ýçáí Ï³Ù Çñ ë»÷³Ï³Ý Ý³Ë³Ó»éÝáõÃÛ³Ùµª å³ï³ëË³ÝÝ»ñÝ áõÅÇ Ù»ç ÙïÝ»Éáõó 15 ûñí³ ÁÝÃ³óùáõÙ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</w:t>
        <w:tab/>
        <w:t>¸³ï³ñ³ÝÁ å»ïù ¿ ÷áñÓÇ ·ñ³íáñ áñáßáõÙ Ï³Û³óÝ»É ÉëáõÙÝ»ñÇ ³í³ñïÇó 30 ûñí³ ÁÝÃ³óùáõÙ, Ï³Ù, »Ã» ã»Ý Ï³½Ù³Ï»ñåí»É ÉëáõÙÝ»ñ, »ñÏáõ å³ï³ëË³ÝÝ»ñÇ Ý»ñÏ³Û³óÝ»Éáõ ûñí³ÝÇó Ñ»ïá: ¸³ï³ñ³ÝÇ Ù»Í³Ù³ëÝáõÃÛ³Ý áñáßáõÙÁ å»ïù ¿ ·»ñ³Ï³ÛÇ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</w:t>
        <w:tab/>
        <w:t>ÎáÕÙ»ñÁ Ï³ñáÕ »Ý áñáßÙ³Ý í»ñ³µ»ñÛ³É Ù»ÏÝ³µ³ÝáõÃÛ³Ý å³Ñ³Ýç Ý»ñÏ³Û³óÝ»É ³Û¹ áñáßÙ³Ý Ï³Û³óáõÙÇó Ñ»ïá 15 ûñí³ ÁÝÃ³óùáõÙ ¨ ó³ÝÏ³ó³Í å³ñ½³µ³ÝáõÙ å»ïù ¿ ïñ³Ù³¹ñíÇ ³Û¹åÇëÇ å³Ñ³ÝçÇó 15 ûñí³ ÁÝÃ³óùáõÙ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</w:t>
        <w:tab/>
        <w:t>Úáõñ³ù³Ýãáõñ ÎáÕÙ, Çñ ³½·³ÛÇÝ ûñ»Ýë¹ñáõÃÛ³ÝÁ Ñ³Ù³å³ï³ëË³ÝáõÃÛ³Ý ³ëïÇ×³ÝÇó »ÉÝ»Éáí, å»ïù ¿ ÉÇ³ñÅ»ù ·áñÍáÕáõÃÛ³Ý Ù»ç ¹ÝÇ ó³ÝÏ³ó³Í áñáßáõÙ Ï³Ù ØÇçÝáñ¹ ¹³ï³ñ³ÝÇ Ï³Û³óí³Í áñáßáõÙÁ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</w:t>
        <w:tab/>
        <w:t>ØÇçÝáñ¹ ¹³ï³ñ³ÝÇ Í³Ëë»ñÁ, Ý»ñ³éÛ³É ÙÇçÝáñ¹ ¹³ï³í³ñÝ»ñÇ í×³ñÝ»ñÝ áõ Í³Ëë»ñÁ, å»ïù ¿ Ñ³í³ë³ñ³ã³÷ µ³ßËí»Ý ÎáÕÙ»ñÇ ÙÇç¨: êáõÛÝ Ñá¹í³ÍÇ 2µ/ »ÝÃ³Ï»ïáõÙ Ýßí³Í ÁÝÃ³ó³Ï³ñ·»ñÇ ³éÝãáõÃÛ³Ùµ ÆÎ²ú-Ç ÊáñÑñ¹Ç Ü³Ë³·³ÑÇ ÏáÕÙÇó Ï³ï³ñí³Í Í³Ëë»ñÁ å»ïù ¿ ¹Çï³ñÏí»Ý áñå»ë Çñ³í³ñ³ñ Í³Ëë»ñÇ Ù³ë: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¸³¹³ñ»óáõÙ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TextBody"/>
        <w:rPr/>
      </w:pPr>
      <w:r>
        <w:rPr/>
        <w:t>ÎáÕÙ»ñÇó Ûáõñ³ù³ÝãÛáõñÁ Ï³ñáÕ ¿ ó³ÝÏ³ó³Í Å³Ù³Ý³Ï ÙÛáõë ÎáÕÙ»ñÇÝ Ý»ñÏ³Û³óÝ»É ·ñ³íáñ Í³ÝáõóáõÙ ëáõÛÝ Ð³Ù³Ó³ÛÝ³·ñÇ ¹³¹³ñ»óÙ³Ý í»ñ³µ»ñÛ³É Çñ áñáßÙ³Ý Ù³ëÇÝ: ²Û¹åÇëÇ Í³ÝáõóáõÙÁ å»ïù ¿ ÙÇ¨ÝáõÛÝ Å³Ù³Ý³Ï áõÕ³ñÏíÇ ØÇç³½·³ÛÇÝ ù³Õ³ù³óÇ³Ï³Ý ³íÇ³óÇ³ÛÇ Ï³½Ù³Ï»ñåáõÃÛáõÝ: êáõÛÝ Ð³Ù³Ó³ÛÝ³·ÇñÁ ³ÝÑ³å³Õ å»ïù ¿ ¹³¹³ñÇ` ÙÛáõë ÎáÕÙÇ Í³ÝáõóÙ³Ý ëï³óÙ³Ý ³Ùë³ÃíÇ Ý³Ëáñ¹áÕ Ï»ë·Çß»ñÇÝ /ÙÛáõë ÎáÕÙÇª Í³ÝáõóÙ³Ý ëï³óÙ³Ý í³ÛñáõÙ/, ù³ÝÇ ¹»é Í³ÝáõóáõÙÁ ¹áõñë ãÇ ·ñí»É ÎáÕÙ»ñÇ Ñ³Ù³Ó³ÛÝáõÃÛ³Ùµ Ý³Ëù³Ý ³Ûë Å³Ù³Ý³Ï³Ñ³ïí³ÍÇ ³í³ñïÁ:</w:t>
      </w:r>
    </w:p>
    <w:p>
      <w:pPr>
        <w:pStyle w:val="Normal"/>
        <w:jc w:val="center"/>
        <w:rPr>
          <w:rFonts w:ascii="Times Armenian" w:hAnsi="Times Armenian" w:cs="Times Armenian"/>
          <w:u w:val="single"/>
          <w:lang w:val="en-US"/>
        </w:rPr>
      </w:pPr>
      <w:r>
        <w:rPr>
          <w:rFonts w:cs="Times Armenian" w:ascii="Times Armenian" w:hAnsi="Times Armenian"/>
          <w:u w:val="single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u w:val="single"/>
          <w:lang w:val="en-US"/>
        </w:rPr>
      </w:pPr>
      <w:r>
        <w:rPr>
          <w:rFonts w:cs="Times Armenian" w:ascii="Times Armenian" w:hAnsi="Times Armenian"/>
          <w:u w:val="single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u w:val="single"/>
          <w:lang w:val="en-US"/>
        </w:rPr>
      </w:pPr>
      <w:r>
        <w:rPr>
          <w:rFonts w:cs="Times Armenian" w:ascii="Times Armenian" w:hAnsi="Times Armenian"/>
          <w:b/>
          <w:bCs/>
          <w:u w:val="single"/>
          <w:lang w:val="en-US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¶ñ³ÝóáõÙÁ ÆÎ²ú- áõÙ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²Ûë Ð³Ù³Ó³ÛÝ³·ÇñÁ ¨ ¹ñ³ í»ñ³µ»ñÛ³É µáÉáñ Éñ³óáõÙÝ»ñÁ å»ïù ¿ ·ñ³Ýóí»Ý ø³Õ³ù³óÇ³Ï³Ý ³íÇ³óÇ³ÛÇ ÙÇç³½·³ÛÇÝ Ï³½Ù³Ï»ñåáõÃÛ³Ý ÏáÕÙÇó:</w:t>
      </w:r>
    </w:p>
    <w:p>
      <w:pPr>
        <w:pStyle w:val="TextBody"/>
        <w:rPr>
          <w:rFonts w:ascii="Times Armenian" w:hAnsi="Times Armenian" w:cs="Times Armenian"/>
          <w:highlight w:val="green"/>
          <w:lang w:val="en-US"/>
        </w:rPr>
      </w:pPr>
      <w:r>
        <w:rPr>
          <w:rFonts w:cs="Times Armenian"/>
          <w:highlight w:val="green"/>
          <w:lang w:val="en-US"/>
        </w:rPr>
      </w:r>
    </w:p>
    <w:p>
      <w:pPr>
        <w:pStyle w:val="TextBody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u w:val="single"/>
          <w:lang w:val="en-US"/>
        </w:rPr>
      </w:pPr>
      <w:r>
        <w:rPr>
          <w:rFonts w:cs="Times Armenian" w:ascii="Times Armenian" w:hAnsi="Times Armenian"/>
          <w:b/>
          <w:bCs/>
          <w:u w:val="single"/>
          <w:lang w:val="en-US"/>
        </w:rPr>
        <w:t>Ðá¹í³Í 17</w:t>
      </w:r>
    </w:p>
    <w:p>
      <w:pPr>
        <w:pStyle w:val="TextBody"/>
        <w:jc w:val="center"/>
        <w:rPr>
          <w:b/>
          <w:b/>
          <w:bCs/>
          <w:highlight w:val="green"/>
        </w:rPr>
      </w:pPr>
      <w:r>
        <w:rPr>
          <w:b/>
          <w:bCs/>
        </w:rPr>
        <w:t>öá÷áËáõÃÛáõÝ</w:t>
      </w:r>
    </w:p>
    <w:p>
      <w:pPr>
        <w:pStyle w:val="TextBody"/>
        <w:jc w:val="center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ÎáÕÙ»ñÇ Ñ³Ù³Ó³ÛÝáõÃÛ³Ùµ ëáõÛÝ Ð³Ù³Ó³ÛÝ³·ñáõÙ Ï³ñáÕ »Ý Ï³ï³ñí»É ÷á÷áËáõÃÛáõÝÝ»ñ` áñáÝù ÏÓ¨³Ï»ñåí»Ý ²ñÓ³Ý³·ñáõÃÛ³Ùµ:</w:t>
      </w:r>
    </w:p>
    <w:p>
      <w:pPr>
        <w:pStyle w:val="Normal"/>
        <w:jc w:val="both"/>
        <w:rPr>
          <w:rFonts w:ascii="Times Armenian" w:hAnsi="Times Armenian" w:cs="Times Armenian"/>
          <w:color w:val="000000"/>
          <w:u w:val="single"/>
          <w:lang w:val="en-US"/>
        </w:rPr>
      </w:pPr>
      <w:r>
        <w:rPr>
          <w:rFonts w:cs="Times Armenian" w:ascii="Times Armenian" w:hAnsi="Times Armenian"/>
          <w:color w:val="000000"/>
          <w:u w:val="single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u w:val="single"/>
          <w:lang w:val="en-US"/>
        </w:rPr>
      </w:pPr>
      <w:r>
        <w:rPr>
          <w:rFonts w:cs="Times Armenian" w:ascii="Times Armenian" w:hAnsi="Times Armenian"/>
          <w:u w:val="single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u w:val="single"/>
          <w:lang w:val="en-US"/>
        </w:rPr>
      </w:pPr>
      <w:r>
        <w:rPr>
          <w:rFonts w:cs="Times Armenian" w:ascii="Times Armenian" w:hAnsi="Times Armenian"/>
          <w:u w:val="single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u w:val="single"/>
          <w:lang w:val="en-US"/>
        </w:rPr>
      </w:pPr>
      <w:r>
        <w:rPr>
          <w:rFonts w:cs="Times Armenian" w:ascii="Times Armenian" w:hAnsi="Times Armenian"/>
          <w:b/>
          <w:bCs/>
          <w:u w:val="single"/>
          <w:lang w:val="en-US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àõÅÇ Ù»ç ÙïÝ»Éáõ Ï³ñ·Á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TextBody"/>
        <w:rPr/>
      </w:pPr>
      <w:r>
        <w:rPr/>
        <w:t>êáõÛÝ Ð³Ù³Ó³ÛÝ³·ÇñÝ áõÅÇ Ù»ç ÏÙïÝÇ ¹ñ³ áõÅÇ Ù»ç ÙïÝ»Éáõ Ñ³Ù³ñ ³ÝÑñ³Å»ßïª ÎáÕÙ»ñÇ ³½·³ÛÇÝ ûñ»Ýë¹ñáõÃÛ³Ùµ Ý³Ë³ï»ëí³Í ÁÝÃ³ó³Ï³ñ·»ñÇ Ï³ï³ñÙ³Ý Ù³ëÇÝ ¹Çí³Ý³·Çï³Ï³Ý áõÕÇÝ»ñáí í»ñçÇÝ Í³ÝáõóáõÙÁ ëï³Ý³Éáõ ûñí³ÝÇó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êáõÛÝ Ð³Ù³Ó³ÛÝ³·ÇñÝ áõÅÇ Ù»ç ÙïÝ»ÉáõÝ å»ë áõÅÁ Ïáñóñ³Í ÏÑ³Ù³ñíÇ ø³Õ³ù³óÇ³Ï³Ý ³íÇ³óÇ³ÛÇ ³Ýíï³Ý·áõÃÛ³Ý Ù³ëÇÝ Ð³Û³ëï³ÝÇ Ð³Ýñ³å»ïáõÃÛ³Ý Ï³é³í³ñáõÃÛ³Ý ¨ ²Ù»ñÇÏ³ÛÇ ØÇ³óÛ³É Ü³Ñ³Ý·Ý»ñÇ Ï³é³í³ñáõÃÛ³Ý ÙÇç¨ 2007 Ãí³Ï³ÝÇ ÑáÏï»Ù»µñÇ 23-ÇÝ ì³ßÇÝ·ïáÝáõÙ ëïáñ³·ñí³Í Ð³Ù³Ó³ÛÝ³·ÇñÁ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Æ Ñ³ëï³ïáõÙÝ áñÇ` Ý»ñùáëïáñ³·ñÛ³ÉÝ»ñÁ, Ñ³Ý¹»ë ·³Éáí áñå»ë Ñ³Ù³å³ï³ëË³Ý Î³é³í³ñáõÃÛ³Ý ÉÇ³½áñ Ý»ñÏ³Û³óáõóÇã, ëïáñ³·ñáõÙ »Ý ëáõÛÝ Ð³Ù³Ó³ÛÝ³·ÇñÁ: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color w:val="000000"/>
          <w:lang w:val="en-GB"/>
        </w:rPr>
        <w:t xml:space="preserve">êáõÛÝ Ð³Ù³Ó³ÛÝ³·ÇñÁ Ï³½Ùí³Í ¿ 2008Ã. ÝáÛ»Ùµ»ñÇ 21-ÇÝ »ñÏáõ Ñ³í³ë³ñ³½áñ µÝûñÇÝ³ÏÇó` Ñ³Û»ñ»Ý ¨ ³Ý·É»ñ»Ý É»½áõÝ»ñáí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u w:val="single"/>
          <w:lang w:val="en-US"/>
        </w:rPr>
      </w:pPr>
      <w:r>
        <w:rPr>
          <w:rFonts w:cs="Times Armenian" w:ascii="Times Armenian" w:hAnsi="Times Armenian"/>
          <w:b/>
          <w:bCs/>
          <w:u w:val="single"/>
          <w:lang w:val="en-US"/>
        </w:rPr>
        <w:t>Ð²ìºÈì²Ì 1</w:t>
      </w:r>
    </w:p>
    <w:p>
      <w:pPr>
        <w:pStyle w:val="Heading3"/>
        <w:rPr>
          <w:bCs/>
        </w:rPr>
      </w:pPr>
      <w:r>
        <w:rPr>
          <w:bCs/>
        </w:rPr>
        <w:t>Î³ÝáÝ³íáñ û¹³ÛÇÝ ÷áË³¹ñáõÙÝ»ñ</w:t>
      </w:r>
    </w:p>
    <w:p>
      <w:pPr>
        <w:pStyle w:val="Normal"/>
        <w:jc w:val="center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u w:val="single"/>
          <w:lang w:val="en-US"/>
        </w:rPr>
      </w:pPr>
      <w:r>
        <w:rPr>
          <w:rFonts w:cs="Times Armenian" w:ascii="Times Armenian" w:hAnsi="Times Armenian"/>
          <w:b/>
          <w:bCs/>
          <w:u w:val="single"/>
          <w:lang w:val="en-US"/>
        </w:rPr>
        <w:t>´³ÅÇÝ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ºñÃáõÕÇ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TextBody"/>
        <w:rPr/>
      </w:pPr>
      <w:r>
        <w:rPr/>
        <w:t>êáõÛÝ Ð³í»Éí³Íáí Ûáõñ³ù³ÝãÛáõñ ÎáÕÙÇ Ýß³Ý³Ïí³Í ³íÇ³ÁÝÏ»ñáõÃÛáõÝÝ»ñÁ å»ïù ¿, Çñ»Ýó Ýß³Ý³ÏÙ³Ý å³ÛÙ³ÝÝ»ñÇÝ Ñ³Ù³Ó³ÛÝ, Çñ³íáõÝù áõÝ»Ý³Ý Çñ³Ï³Ý³óÝ»É Ï»ï»ñÇ ÙÇç¨ Ï³ÝáÝ³íáñ ÙÇç³½·³ÛÇÝ û¹³ÛÇÝ ÷áË³¹ñáõÙÝ»ñ Ñ»ï¨Û³É »ñÃáõÕÇÝ»ñáí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.</w:t>
        <w:tab/>
        <w:t>Ð³Û³ëï³ÝÇ Ð³Ýñ³å»ïáõÃÛ³Ý Î³é³í³ñáõÃÛ³Ý ÏáÕÙÇó Ýß³Ý³Ïí³Í ³íÇ³ÁÝÏ»ñáõÃÛ³Ý Ï³Ù ³íÇ³ÁÝÏ»ñáõÃÛáõÝÝ»ñÇ Ñ³Ù³ñ »ñÃáõÕÇÝ»ñª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</w:t>
        <w:tab/>
        <w:t>Ð³Û³ëï³ÝÇ Ð³Ýñ³å»ïáõÃÛáõÝÇó ¹áõñë ÁÝÏÝáÕ Ï»ï»ñÇó Ð³Û³ëï³ÝÇ Ð³Ýñ³å»ïáõÃÛáõÝáí ¨ ÙÇç³ÝÏÛ³É Ï»ï»ñáí ¹»åÇ ØÇ³óÛ³É Ü³Ñ³Ý·Ý»ñÇ Ï»ï Ï³Ù Ï»ï»ñ ¨ ¹ñ³ÝÇó ¹áõñë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</w:t>
        <w:tab/>
        <w:t>¼áõï µ»éÝ³÷áË³¹ñáõÙ³ÛÇÝ Í³é³ÛáõÃÛ³Ý Ï³Ù Í³é³ÛáõÃÛáõÝÝ»ñÇ Ñ³Ù³ñ ØÇ³óÛ³É Ü³Ñ³Ý·Ý»ñÇ ¨ ó³ÝÏ³ó³Í Ï»ïÇ Ï³Ù Ï»ï»ñÇ ÙÇç¨:</w:t>
      </w:r>
    </w:p>
    <w:p>
      <w:pPr>
        <w:pStyle w:val="TextBody"/>
        <w:rPr>
          <w:rFonts w:ascii="Times Armenian" w:hAnsi="Times Armenian" w:cs="Times Armenian"/>
          <w:lang w:val="en-US"/>
        </w:rPr>
      </w:pPr>
      <w:r>
        <w:rPr>
          <w:rFonts w:cs="Times Armenian"/>
          <w:lang w:val="en-US"/>
        </w:rPr>
      </w:r>
    </w:p>
    <w:p>
      <w:pPr>
        <w:pStyle w:val="TextBody"/>
        <w:rPr/>
      </w:pPr>
      <w:r>
        <w:rPr/>
        <w:t>´.</w:t>
        <w:tab/>
        <w:t>ØÇ³óÛ³É Ü³Ñ³Ý·Ý»ñÇ Î³é³í³ñáõÃÛ³Ý ÏáÕÙÇó Ýß³Ý³Ïí³Í ³íÇ³ÁÝÏ»ñáõÃÛ³Ý Ï³Ù ³íÇ³ÁÝÏ»ñáõÃÛáõÝÝ»ñÇ Ñ³Ù³ñ »ñÃáõÕÇÝ»ñª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</w:t>
        <w:tab/>
        <w:t>ØÇ³óÛ³É Ü³Ñ³Ý·Ý»ñÇó ¹áõñë ÁÝÏÝáÕ Ï»ï»ñÇó ØÇ³óÛ³É Ü³Ñ³Ý·Ý»ñáí ¨ ÙÇç³ÝÏÛ³É Ï»ï»ñáí ¹»åÇ Ð³Û³ëï³ÝÇ Ð³Ýñ³å»ïáõÃÛ³Ý Ýß³Ý³Ïí³Í Ýå³ï³Ï³Ï»ïÁ Ï³Ù Ýå³ï³Ï³Ï»ï»ñÁ »ñÏñÇ Ý»ñëáõÙ ¨ ¹ñ³ÝÇó ¹áõñë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</w:t>
        <w:tab/>
        <w:t>¼áõï µ»éÝ³÷áË³¹ñáõÙ³ÛÇÝ Í³é³ÛáõÃÛ³Ý Ï³Ù Í³é³ÛáõÃÛáõÝÝ»ñÇ Ñ³Ù³ñ Ð³Û³ëï³ÝÇ Ð³Ýñ³å»ïáõÃÛ³Ý ¨ ó³ÝÏ³ó³Í Ï»ïÇ Ï³Ù Ï»ï»ñÇ ÙÇç¨: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u w:val="single"/>
          <w:lang w:val="en-US"/>
        </w:rPr>
      </w:pPr>
      <w:r>
        <w:rPr>
          <w:rFonts w:cs="Times Armenian" w:ascii="Times Armenian" w:hAnsi="Times Armenian"/>
          <w:b/>
          <w:bCs/>
          <w:u w:val="single"/>
          <w:lang w:val="en-US"/>
        </w:rPr>
        <w:t>´³ÅÇÝ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Þ³Ñ³·áñÍÙ³Ý ×ÏáõÝ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Úáõñ³ù³ÝãÛáõñ Ýß³Ý³Ïí³Í ³íÇ³ÁÝÏ»ñáõÃÛáõÝ Ï³ñáÕ ¿ áñ¨¿ Ï³Ù µáÉáñ ãí»ñÃÝ»ñÇ íñ³ª Áëï Çñ ÁÝïñáõÃÛ³Ýª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</w:t>
        <w:tab/>
        <w:t>ß³Ñ³·áñÍ»É ÙÇ³ÏáÕÙ³ÝÇ Ï³Ù »ñÏÏáÕÙ³ÝÇ ãí»ñÃÝ»ñ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</w:t>
        <w:tab/>
        <w:t>Ù»Ï û¹³Ý³íáí ãí»ñÃÝ»ñ ß³Ñ³·áñÍ»ÉÇë ÙÇ³íáñ»É ãí»ñÃÝ»ñÇ ï³ñµ»ñ Ñ³Ù³ñÝ»ñÁ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</w:t>
        <w:tab/>
        <w:t>ß³Ñ³·áñÍ»É ãí»ñÃÝ»ñ ¹»åÇ ÎáÕÙ»ñÇ ï³ñ³ÍùÝ»ñÇó ¹áõñë, ÙÇç³ÝÏÛ³É, ÇÝãå»ë Ý³¨ ë³ÑÙ³ÝÝ»ñÇó ¹áõñë ¨ ÎáÕÙ»ñÇ ï³ñ³ÍùÝ»ñáõÙ ·ïÝíáÕ Ï»ï»ñáí ó³ÝÏ³ó³Í Ñ³Ù³¹ñáõÃÛ³Ùµ ¨ Ñ»ñÃ³Ï³ÝáõÃÛ³Ùµ »ñÃáõÕÇÝ»ñ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</w:t>
        <w:tab/>
        <w:t>ó³ÝÏ³ó³Í Ï»ïáõÙ Ï³Ù Ï»ï»ñáõÙ µ³ó ÃáÕÝ»É Ï³Ý·³éÝ»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.</w:t>
        <w:tab/>
        <w:t>»ñÃáõÕÇÝ»ñÇ ó³ÝÏ³ó³Í Ï»ïáõÙ Çñ Ù»Ï û¹³Ý³íÇ áõÕ¨áñÝ»ñÇÝ ï»Õ³÷áË»É Çñ Ù»Ï ³ÛÉ û¹³Ý³í, ¨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6.</w:t>
        <w:tab/>
        <w:t>ëå³ë³ñÏ»É Ï»ï»ñ Çñ ï³ñ³ÍùÇ ó³ÝÏ³ó³Í Ï»ïÇó ¹áõñë û¹³Ý³íÇ Ï³Ù ãí»ñÃÝ»ñÇ ÷áË³ñÇÝÙ³Ùµ Ï³Ù ³é³Ýó ¹ñ³, ¨ Ï³ñáÕ ¿ Ñ³ÝñáõÃÛ³ÝÁ ³é³ç³ñÏ»É ¨ ·áí³½¹»É ³Û¹åÇëÇ  Í³é³ÛáõÃÛáõÝÝ»ñÁª áñå»ë ³ÝÏ³Ý·³é ãí»ñÃÝ»ñ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é³Ýó Ýå³ï³Ï³Ï»ï»ñÇ Ï³Ù ³ßË³ñÑ³·ñ³Ï³Ý ë³ÑÙ³Ý³÷³ÏáõÙÝ»ñÇ ¨ ³é³Ýó ëáõÛÝ Ð³Ù³Ó³ÛÝ³·ñáí ³ÛÉ ¹»åù»ñáõÙ ÃáõÛÉ³ïñ»ÉÇ ÷áË³¹ñáõÙÝ»ñÇ Çñ³Ï³Ý³óÙ³Ý áñ¨¿ Çñ³íáõÝùÇ ¹³¹³ñ»óÙ³Ý` å³ÛÙ³Ýáí, áñ, µ³ó³éáõÃÛ³Ùµ µ»éÝ³÷áË³¹ñáõÙÝ»ñÇ, Í³é³ÛáõÃÛáõÝÁ ëå³ë³ñÏáõÙ ¿ ³íÇ³ÁÝÏ»ñáõÃÛ³ÝÁ Ýß³Ý³Ï³Í ÎáÕÙÇ ï³ñ³ÍùÇ ÙÇ Ï»ïÁ: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u w:val="single"/>
          <w:lang w:val="en-US"/>
        </w:rPr>
      </w:pPr>
      <w:r>
        <w:rPr>
          <w:rFonts w:cs="Times Armenian" w:ascii="Times Armenian" w:hAnsi="Times Armenian"/>
          <w:b/>
          <w:bCs/>
          <w:u w:val="single"/>
          <w:lang w:val="en-US"/>
        </w:rPr>
        <w:t>´³ÅÇÝ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²ÛÉ û¹³Ý³íÇ íñ³ ï»Õ³÷áË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TextBody"/>
        <w:rPr/>
      </w:pPr>
      <w:r>
        <w:rPr/>
        <w:t>ì»ñáÑÇßÛ³É »ñÃáõÕÇÝ»ñÇ áñ¨¿ Ñ³ïí³ÍáõÙ Ï³Ù Ñ³ïí³ÍÝ»ñáõÙ ó³ÝÏ³ó³Í Ýß³Ý³Ïí³Í ³íÇ³ÁÝÏ»ñáõÃÛáõÝ Ï³ñáÕ ¿ Çñ³Ï³Ý³óÝ»É ÙÇç³½·³ÛÇÝ û¹³ÛÇÝ ÷áË³¹ñáõÙÝ»ñ` ³é³Ýó »ñÃáõÕáõ ó³ÝÏ³ó³Í Ï»ïáõÙ ß³Ñ³·áñÍíáÕ û¹³Ý³íÇ ïÇåÇ ¨ ù³Ý³ÏÇ ÷á÷áËáõÃÛ³Ý ë³ÑÙ³Ý³÷³ÏÙ³Ý,</w:t>
      </w:r>
      <w:r>
        <w:rPr>
          <w:b/>
        </w:rPr>
        <w:t xml:space="preserve"> </w:t>
      </w:r>
      <w:r>
        <w:rPr/>
        <w:t>å³ÛÙ³Ýáí, áñ µ³ó³éáõÃÛ³Ùµ µáÉáñ µ»éÝ³÷áË³¹ñáõÙÝ»ñÁ, Ù»ÏÝÙ³Ý Å³Ù³Ý³Ï ³Û¹ Ï»ïÇó ¹»åÇ ë³ÑÙ³ÝÝ»ñÇó ¹áõñë ÷áË³¹ñáõÙÁ Ñ³Ý¹Çë³ÝáõÙ ¿ ³íÇ³ÁÝÏ»ñáõÃÛ³ÝÁ Ýß³Ý³Ï³Í ÎáÕÙÇ ï³ñ³ÍùÇó ÷áË³¹ñÙ³Ý ß³ñáõÝ³ÏáõÃÛáõÝ, ÇëÏ ¹»åÇ Ý»ñë Å³Ù³ÝÙ³Ý Å³Ù³Ý³Ï, ³íÇ³ÁÝÏ»ñáõÃÛ³ÝÁ Ýß³Ý³Ï³Í ÎáÕÙÇ ï³ñ³Íù ÷áË³¹ñáõÙÁ Ñ³Ý¹Çë³ÝáõÙ ¿ ³Û¹ Ï»ïÇó Ñ»ïá ë³ÑÙ³ÝÝ»ñÇó ¹áõñë ÷áË³¹ñÙ³Ý ß³ñáõÝ³ÏáõÃÛáõÝÁ:</w:t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u w:val="single"/>
          <w:lang w:val="en-US"/>
        </w:rPr>
      </w:pPr>
      <w:r>
        <w:rPr>
          <w:rFonts w:cs="Times Armenian" w:ascii="Times Armenian" w:hAnsi="Times Armenian"/>
          <w:b/>
          <w:bCs/>
          <w:u w:val="single"/>
          <w:lang w:val="en-US"/>
        </w:rPr>
        <w:t>Ð²ìºÈì²Ì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â³ñï»ñ³ÛÇÝ û¹³ÛÇÝ ÷áË³¹ñ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u w:val="single"/>
          <w:lang w:val="en-US"/>
        </w:rPr>
      </w:pPr>
      <w:r>
        <w:rPr>
          <w:rFonts w:cs="Times Armenian" w:ascii="Times Armenian" w:hAnsi="Times Armenian"/>
          <w:b/>
          <w:bCs/>
          <w:u w:val="single"/>
          <w:lang w:val="en-US"/>
        </w:rPr>
        <w:t>´³ÅÇÝ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u w:val="single"/>
          <w:lang w:val="en-US"/>
        </w:rPr>
      </w:pPr>
      <w:r>
        <w:rPr>
          <w:rFonts w:cs="Times Armenian" w:ascii="Times Armenian" w:hAnsi="Times Armenian"/>
          <w:b/>
          <w:bCs/>
          <w:u w:val="single"/>
          <w:lang w:val="en-US"/>
        </w:rPr>
      </w:r>
    </w:p>
    <w:p>
      <w:pPr>
        <w:pStyle w:val="BodyTextIndent2"/>
        <w:ind w:left="0" w:hanging="0"/>
        <w:rPr/>
      </w:pPr>
      <w:r>
        <w:rPr/>
        <w:t>².</w:t>
        <w:tab/>
        <w:t>Úáõñ³ù³ÝãÛáõñ ÎáÕÙÇ Ýß³Ý³Ïí³Í ³íÇ³ÁÝÏ»ñáõÃÛáõÝÝ»ñÁ, Áëï ëáõÛÝ Ð³í»Éí³ÍÇ, Ñ³Ù³Ó³ÛÝ Çñ»Ýó Ýß³Ý³ÏÙ³Ý å³ÛÙ³ÝÝ»ñÇ, Çñ³íáõÝù áõÝ»Ý Çñ³Ï³Ý³óÝ»Éáõ áõÕ¨áñÝ»ñÇ /¨ Ýñ³Ýó áõÕ»µ»éÇ/ ¨/Ï³Ù µ»éÇ /Ý»ñ³éÛ³É, µ³Ûó ³é³Ýó ë³ÑÙ³Ý³÷³ÏÙ³Ý, µ»éÝ³÷áË³¹ñÙ³Ý, Ù³ëÝ³ïí³Í ¨ Ñ³Ù³Ïóí³Í /áõÕ¨áñ/µ»é/ã³ñï»ñ³ÛÇÝ ÷áË³¹ñáõÙÝ»ñ/ ÙÇç³½·³ÛÇÝ ã³ñï»ñ³ÛÇÝ ÷áË³¹ñáõÙÝ»ñ.</w:t>
      </w:r>
    </w:p>
    <w:p>
      <w:pPr>
        <w:pStyle w:val="BodyTextIndent2"/>
        <w:ind w:left="0" w:hanging="0"/>
        <w:rPr/>
      </w:pPr>
      <w:r>
        <w:rPr/>
        <w:t>1.</w:t>
        <w:tab/>
        <w:t>²íÇ³ÁÝÏ»ñáõÃÛ³ÝÁ Ýß³Ý³Ï³Í ÎáÕÙÇ ï³ñ³ÍùáõÙ Ï»ïÇ Ï³Ù Ï»ï»ñÇ ¨ ÙÛáõë ÎáÕÙÇ ï³ñ³ÍùáõÙ Ï»ïÇ Ï³Ù Ï»ï»ñÇ ÙÇç¨.</w:t>
      </w:r>
    </w:p>
    <w:p>
      <w:pPr>
        <w:pStyle w:val="BodyTextIndent2"/>
        <w:ind w:left="0" w:hanging="0"/>
        <w:rPr/>
      </w:pPr>
      <w:r>
        <w:rPr/>
        <w:t>2.</w:t>
        <w:tab/>
        <w:t>²íÇ³ÁÝÏ»ñáõÃÛ³ÝÁ Ýß³Ý³Ï³Í ÎáÕÙÇ ï³ñ³ÍùáõÙ ó³ÝÏ³ó³Í Ï»ïÇ Ï³Ù Ï»ï»ñÇ ¨ »ññáñ¹ »ñÏñÇ Ï³Ù »ñÏñÝ»ñÇ ó³ÝÏ³ó³Í Ï»ïÇ Ï³Ù Ï»ï»ñÇ ÙÇç¨, å³ÛÙ³Ýáí, áñ µ³ó³éáõÃÛ³Ùµ ã³ñï»ñ³ÛÇÝ µ»éÝ³÷áË³¹ñáõÙÝ»ñÁ, ÝÙ³Ý ÷áË³¹ñáõÙÁ`û¹³Ý³íÁ ÷áË»Éáí Ï³Ù ³é³Ýó ÷áË»Éáõ, Ï³½ÙáõÙ ¿ ß³ñáõÝ³Ï³Ï³Ý ß³Ñ³·áñÍÙ³Ý ÙÇ Ù³ëÁ, , áñÁ Ý»ñ³éáõÙ ¿ Çñ »ñÏÇñ Í³é³ÛáõÃÛáõÝÝ»ñÇ Çñ³Ï³Ý³óáõÙ` Çñ »ñÏñÇ ¨ ÙÛáõë ÎáÕÙÇ ï³ñ³ÍùÇ ÙÇç¨ ï»Õ³Ï³Ý ÷áË³¹ñáõÙÝ»ñÇ Ýå³ï³Ïáí:</w:t>
      </w:r>
    </w:p>
    <w:p>
      <w:pPr>
        <w:pStyle w:val="BodyTextIndent2"/>
        <w:ind w:left="0" w:hanging="0"/>
        <w:rPr/>
      </w:pPr>
      <w:r>
        <w:rPr/>
        <w:t>´.</w:t>
        <w:tab/>
        <w:t>êáõÛÝ Ð³í»Éí³Íáí Ý³Ë³ï»ëí³Í Í³é³ÛáõÃÛáõÝÝ»ñÇ Çñ³Ï³Ý³óÙ³Ý Å³Ù³Ý³Ï ëáõÛÝ Ð³í»Éí³Íáí ÎáÕÙ»ñÇó Ûáõñ³ù³ÝãÛáõñÇ Ýß³Ý³Ïí³Í ³íÇ³ÁÝÏ»ñáõÃÛáõÝÝ»ñÁ å»ïù ¿ Ý³¨ Çñ³íáõÝù áõÝ»Ý³Ýª</w:t>
      </w:r>
    </w:p>
    <w:p>
      <w:pPr>
        <w:pStyle w:val="BodyTextIndent2"/>
        <w:ind w:left="0" w:hanging="0"/>
        <w:rPr/>
      </w:pPr>
      <w:r>
        <w:rPr/>
        <w:t>1.</w:t>
        <w:tab/>
        <w:t>Î³Ý·³éÝ»ñ Çñ³Ï³Ý³óÝ»É ÎáÕÙ»ñÇó Ûáõñ³ù³ÝãÛáõñÇ ï³ñ³ÍùáõÙ Ï³Ù ¹ñ³ÝÇó ¹áõñë ó³ÝÏ³ó³Í Ï»ï»ñáõÙ.</w:t>
      </w:r>
    </w:p>
    <w:p>
      <w:pPr>
        <w:pStyle w:val="BodyTextIndent2"/>
        <w:ind w:left="0" w:hanging="0"/>
        <w:rPr/>
      </w:pPr>
      <w:r>
        <w:rPr/>
        <w:t>2.</w:t>
        <w:tab/>
        <w:t>÷áË³¹ñ»Éáõ ï³ñ³ÝóÇÏ áõÕ¨áñÝ»ñÇÝ ÙÛáõë ÎáÕÙÇ ï³ñ³Íùáí.</w:t>
      </w:r>
    </w:p>
    <w:p>
      <w:pPr>
        <w:pStyle w:val="BodyTextIndent2"/>
        <w:ind w:left="0" w:hanging="0"/>
        <w:rPr/>
      </w:pPr>
      <w:r>
        <w:rPr/>
        <w:t>3.</w:t>
        <w:tab/>
        <w:t>ØÇ ÎáÕÙÇ ï³ñ³ÍùáõÙ ëÏëíáÕ ÙÇ¨ÝáõÛÝ û¹³Ý³íÇ »ñÃ¨»ÏáõÃÛáõÝÁ ÙÇ³íáñ»ÉÙÛáõë ÎáÕÙÇ ï³ñ³ÍùáõÙ ëÏëí³Í »ñÃ¨»ÏáõÃÛ³Ý ¨ »ññáñ¹ »ñÏñÝ»ñÇ ï³ñ³ÍùáõÙ ëÏëí³Í »ñÃ¨»ÏáõÃÛáõÝÝ»ñÇ Ñ»ï:</w:t>
      </w:r>
    </w:p>
    <w:p>
      <w:pPr>
        <w:pStyle w:val="BodyTextIndent2"/>
        <w:ind w:left="0" w:hanging="0"/>
        <w:rPr/>
      </w:pPr>
      <w:r>
        <w:rPr/>
        <w:t>4.</w:t>
        <w:tab/>
        <w:t>Çñ³Ï³Ý³óÝ»Éáõ ÙÇç³½·³ÛÇÝ û¹³ÛÇÝ ÷áË³¹ñáõÙ ³é³Ýó áñ¨¿ ë³ÑÙ³Ý³÷³ÏÙ³Ý, áñÁ Ïí»ñ³µ»ñÇ »ñÃáõÕáõ ó³ÝÏ³ó³Í Ï»ïáõÙ ß³Ñ³·áñÍíáÕ û¹³Ý³íÇ ï»ë³ÏÇ Ï³Ù ù³Ý³ÏÇ ÷á÷áËáõÃÛ³ÝÁ, å³ÛÙ³Ýáí, áñ  µ³ó³éáõÃÛ³Ùµ ã³ñï»ñ³ÛÇÝ µ»éÝ³÷áË³¹ñáõÙÝ»ñÇ Ù»ÏÝÙ³Ý Å³Ù³Ý³Ï ³Û¹ Ï»ïÇó ¹»åÇ ë³ÑÙ³ÝÝ»ñÇó ¹áõñë ÷áË³¹ñáõÙÁ Ñ³Ý¹Çë³ÝáõÙ ¿ ³íÇ³ÁÝÏ»ñáõÃÛ³ÝÁ Ýß³Ý³Ï³Í ÎáÕÙÇ ï³ñ³ÍùÇó ÷áË³¹ñÙ³Ý ß³ñáõÝ³ÏáõÃÛáõÝ, ÇëÏ ¹»åÇ ¹áõñë Å³Ù³ÝÙ³Ý Å³Ù³Ý³Ï ³íÇ³ÁÝÏ»ñáõÃÛ³ÝÁ Ýß³Ý³Ï³Í ÎáÕÙÇ ï³ñ³Íù ÷áË³¹ñáõÙÁ Ñ³Ý¹Çë³ÝáõÙ ¿ ³Û¹ Ï»ïÇ ë³ÑÙ³ÝÝ»ñÇó ¹áõñë ÷áË³¹ñÙ³Ý ß³ñáõÝ³ÏáõÃÛáõÝÁ:</w:t>
      </w:r>
    </w:p>
    <w:p>
      <w:pPr>
        <w:pStyle w:val="BodyTextIndent2"/>
        <w:ind w:left="0" w:hanging="0"/>
        <w:rPr/>
      </w:pPr>
      <w:r>
        <w:rPr/>
        <w:t>¶.</w:t>
        <w:tab/>
        <w:t>Úáõñ³ù³ÝãÛáõñ ÎáÕÙ å»ïù ¿ ¹ñ³Ï³Ý Ùáï»óáõÙ óáõó³µ»ñÇ µ³ñ»Ñ³×áõÃÛ³Ý ¨ ÷áË³¹³ñÓáõÃÛ³Ý ÑÇÙáõÝùÝ»ñáí ÙÛáõë ÎáÕÙÇ ³íÇ³ÁÝÏ»ñáõÃÛáõÝÝ»ñÇª ëáõÛÝ Ð³í»Éí³Íáí ãÝßíáÕ û¹³ÛÇÝ ÷áË³¹ñáõÙÝ»ñÇ Çñ³Ï³Ý³óÙ³Ý Ñ³Ù³ñ Ñ³Ûï»ñÇ áõëáõÙÝ³ëÇñáõÃÛáõÝÝ»ñÇÝ:</w:t>
      </w:r>
    </w:p>
    <w:p>
      <w:pPr>
        <w:pStyle w:val="Normal"/>
        <w:jc w:val="center"/>
        <w:rPr>
          <w:rFonts w:ascii="Times Armenian" w:hAnsi="Times Armenian" w:cs="Times Armenian"/>
          <w:u w:val="single"/>
          <w:lang w:val="en-US"/>
        </w:rPr>
      </w:pPr>
      <w:r>
        <w:rPr>
          <w:rFonts w:cs="Times Armenian" w:ascii="Times Armenian" w:hAnsi="Times Armenian"/>
          <w:u w:val="single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u w:val="single"/>
          <w:lang w:val="en-US"/>
        </w:rPr>
      </w:pPr>
      <w:r>
        <w:rPr>
          <w:rFonts w:cs="Times Armenian" w:ascii="Times Armenian" w:hAnsi="Times Armenian"/>
          <w:b/>
          <w:bCs/>
          <w:u w:val="single"/>
          <w:lang w:val="en-US"/>
        </w:rPr>
        <w:t>´³ÅÇÝ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u w:val="single"/>
          <w:lang w:val="en-US"/>
        </w:rPr>
      </w:pPr>
      <w:r>
        <w:rPr>
          <w:rFonts w:cs="Times Armenian" w:ascii="Times Armenian" w:hAnsi="Times Armenian"/>
          <w:b/>
          <w:bCs/>
          <w:u w:val="single"/>
          <w:lang w:val="en-US"/>
        </w:rPr>
      </w:r>
    </w:p>
    <w:p>
      <w:pPr>
        <w:pStyle w:val="BodyTextIndent2"/>
        <w:ind w:left="0" w:hanging="0"/>
        <w:rPr/>
      </w:pPr>
      <w:r>
        <w:rPr/>
        <w:t>².</w:t>
        <w:tab/>
        <w:t>ÎáÕÙ»ñÇó ó³ÝÏ³ó³ÍÇ áñ¨¿ Ýß³Ý³Ïí³Í ³íÇ³ÁÝÏ»ñáõÃÛáõÝÁ, áñÝ Çñ³Ï³Ý³óÝáõÙ ¿ ÙÇç³½·³ÛÇÝ û¹³ÛÇÝ ã³ñï»ñ³ÛÇÝ ÷áË³¹ñáõÙª ëÏëíáÕ ÎáÕÙ»ñÇó áñ¨¿ Ù»ÏÇ ï³ñ³ÍùáõÙ ëÏëíáÕª Ù»Ï áõÕÕáõÃÛ³Ùµ Ï³Ù »ñÏÏáÕÙ³ÝÇ ÑÇÙáõÝùÝ»ñáí, å»ïù ¿ ÁÝïñáõÃÛáõÝ áõÝ»Ý³ Ñ³Ù³å³ï³ëË³Ý»Éáõ Çñ Ï³Ù ÙÛáõë ÎáÕÙÇ ã³ñï»ñ³ÛÇÝ ûñ»ÝùÝ»ñÇÝ, Ï³ÝáÝ³Ï³ñ·»ñÇÝ ¨ Ï³ÝáÝÝ»ñÇÝ, Ï³Ù ÙÛáõë ÎáÕÙÇ ûñ»ÝùÝ»ñÇÝ, Ï³ÝáÝ³Ï³ñ·»ñÇÝ ¨ Ï³ÝáÝÝ»ñÇÝ: ºÃ» ÎáÕÙÝ Çñ Ù»Ï Ï³Ù Ù»ÏÇó ³í»ÉÇ ³íÇ³ÁÝÏ»ñáõÃÛáõÝÝ»ñÇ ÝÏ³ïÙ³Ùµ ÏÇñ³éáõÙ ¿ ï³ñµ»ñ Ï³ÝáÝÝ»ñ, Ï³ÝáÝ³Ï³ñ·»ñ, Å³ÙÏ»ïÝ»ñ, å³ÛÙ³ÝÝ»ñ Ï³Ù ë³ÑÙ³Ý³÷³ÏáõÙÝ»ñ, Ï³Ù ï³ñµ»ñ »ñÏñÝ»ñÇ ³íÇ³ÁÝÏ»ñáõÃÛáõÝÝ»ñÇ ÝÏ³ïÙ³Ùµ, Ûáõñ³ù³ÝãÛáõñ Ýß³Ý³Ïí³Í ³íÇ³ÁÝÏ»ñáõÃÛáõÝÁ å»ïù ¿ »ÝÃ³Ï³ ÉÇÝÇ Ýí³½³·áõÛÝ ËÇëï ë³ÑÙ³Ý³÷³ÏáõÙÝ»ñÇ ÝÙ³Ý ã³÷áñáßãÇÝ:</w:t>
      </w:r>
    </w:p>
    <w:p>
      <w:pPr>
        <w:pStyle w:val="BodyTextIndent2"/>
        <w:ind w:left="0" w:hanging="0"/>
        <w:rPr/>
      </w:pPr>
      <w:r>
        <w:rPr/>
        <w:t>´.</w:t>
        <w:tab/>
        <w:t>²ÛÝáõ³Ù»Ý³ÛÝÇí, í»ñáÑÇßÛ³É Ï»ïáõÙ Ýßí³ÍÇó áãÇÝã ãå»ïù ¿ ë³ÑÙ³Ý³÷³ÏÇ áñ¨¿ ÎáÕÙÇ Çñ³íáõÝùÝ»ñÁ, å³Ñ³Ýç»Éáõ ëáõÛÝ Ðá¹í³Íáí Ýß³Ý³Ïí³Í áñ¨¿ ÎáÕÙÇ ³íÇ³ÁÝÏ»ñáõÃÛáõÝÝ»ñÇÝ Ñ³í³ï³ñÇÙ ÙÝ³É å³Ñå³Ý»Éáõ áõÕ¨áñÝ»ñÇ ÙÇçáóÝ»ñÇ å³ßïå³ÝáõÃÛ³ÝÁ, ¨ áõÕ¨áñÝ»ñÇ ÷áË³¹ñáõÙÇó Ññ³Å³ñí»Éáõ áõ ¹ñ³Ù³Ï³Ý ÙÇçáóÝ»ñÇ í»ñ³¹³ñÓÙ³Ý Çñ³íáõÝùÝ»ñÇ å³Ñ³ÝçÝ»ñÁ: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u w:val="single"/>
          <w:lang w:val="en-US"/>
        </w:rPr>
      </w:pPr>
      <w:r>
        <w:rPr>
          <w:rFonts w:cs="Times Armenian" w:ascii="Times Armenian" w:hAnsi="Times Armenian"/>
          <w:b/>
          <w:bCs/>
          <w:u w:val="single"/>
          <w:lang w:val="en-US"/>
        </w:rPr>
        <w:t>´³ÅÇÝ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u w:val="single"/>
          <w:lang w:val="en-US"/>
        </w:rPr>
      </w:pPr>
      <w:r>
        <w:rPr>
          <w:rFonts w:cs="Times Armenian" w:ascii="Times Armenian" w:hAnsi="Times Armenian"/>
          <w:b/>
          <w:bCs/>
          <w:u w:val="single"/>
          <w:lang w:val="en-US"/>
        </w:rPr>
      </w:r>
    </w:p>
    <w:p>
      <w:pPr>
        <w:pStyle w:val="TextBody"/>
        <w:rPr/>
      </w:pPr>
      <w:r>
        <w:rPr/>
        <w:t>´³ó³éáõÃÛ³Ùµ Ý³Ëáñ¹ å³ñµ»ñáõÃÛáõÝáõÙ ÑÇß³ï³ÏíáÕ ëå³éáÕÇ å³ßïå³ÝáõÃÛ³Ý Ï³ÝáÝÝ»ñÇ, ÎáÕÙ»ñÇó áã Ù»ÏÁ ãå»ïù ¿ ëáõÛÝ Ð³í»Éí³Íáí ÙÛáõë ÎáÕÙÇ Ýß³Ý³Ïí³Í ³íÇ³ÁÝÏ»ñáõÃÛáõÝÇó ³Û¹ ÙÛáõë ÎáÕÙÇ Ï³Ù »ññáñ¹ »ñÏñÇ ï³ñ³ÍùÇó Ù»Ï áõÕÕáõÃÛ³Ùµ Ï³Ù »ñÏÏáÕÙ³ÝÇ ÷áË³¹ñáõÙÝ»ñÁ Çñ³Ï³Ý³óÝ»Éáõ ³éÝãáõÃÛ³Ùµ ÷³ëï³ÃÕÃ»ñÇ Ý»ñÏ³Û³óÙ³Ý å³Ñ³Ýç Ý»ñÏ³Û³óÝÇ ³í»ÉÇÝ, ù³Ý Ñ³Ù³å³ï³ëË³ÝáõÃÛ³Ý ¹»ÏÉ³ñ³óÇ³Ý/Ñ³Ûï³·ÇñÁ, Ñ³Ù³Ó³ÛÝ ëáõÛÝ Ð³í»Éí³ÍÇ 2-ñ¹ ´³ÅÝáõÙ Ýßí³Í ÏÇñ³é»ÉÇ ûñ»ÝùÝ»ñÇ, Ï³ÝáÝ³Ï³ñ·»ñÇ ¨ Ï³ÝáÝÝ»ñÇÝ, Ï³Ù Ññ³Å³ñáõÙ ÝÙ³Ý ûñ»ÝùÝ»ñÇó, Ï³ÝáÝ³Ï³ñ·»ñÇó Ï³Ù Ï³ÝáÝÝ»ñÇó, Ñ³Ù³Ó³ÛÝ»óí³Í Ñ³í³ÏÝáñ¹ ³íÇ³óÇáÝ ÇßË³ÝáõÃÛáõÝÝ»ñÇ Ñ»ï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i/>
          <w:sz w:val="26"/>
          <w:szCs w:val="26"/>
          <w:lang w:val="en-US"/>
        </w:rPr>
        <w:t>Ð³Ù³Ó³ÛÝ³·ÇñÝ áõÅÇ Ù»ç ¿ Ùï»É 2009Ã. ÑáõÝÇëÇ 16-ÇÝ:</w:t>
      </w:r>
    </w:p>
    <w:sectPr>
      <w:footerReference w:type="default" r:id="rId2"/>
      <w:footerReference w:type="first" r:id="rId3"/>
      <w:type w:val="nextPage"/>
      <w:pgSz w:w="11906" w:h="16838"/>
      <w:pgMar w:left="1872" w:right="1440" w:gutter="0" w:header="0" w:top="1440" w:footer="706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cs="Times Armenian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Armenian" w:hAnsi="Times Armenian" w:cs="Times Armeni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Armenian" w:hAnsi="Times Armenian" w:cs="Times Armenian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Armenian" w:hAnsi="Times Armenian" w:cs="Times Armenian"/>
      <w:i/>
      <w:iCs/>
      <w:u w:val="single"/>
      <w:lang w:val="en-US"/>
    </w:rPr>
  </w:style>
  <w:style w:type="character" w:styleId="WW8Num1z0">
    <w:name w:val="WW8Num1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Armenian" w:hAnsi="Times Armenian" w:cs="Times Armenian"/>
      <w:lang w:val="en-US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rFonts w:ascii="Times Armenian" w:hAnsi="Times Armenian" w:cs="Times Armeni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2:39:00Z</dcterms:created>
  <dc:creator>INTREL</dc:creator>
  <dc:description/>
  <cp:keywords/>
  <dc:language>en-US</dc:language>
  <cp:lastModifiedBy>LEGAL</cp:lastModifiedBy>
  <cp:lastPrinted>2009-06-25T09:56:00Z</cp:lastPrinted>
  <dcterms:modified xsi:type="dcterms:W3CDTF">2009-12-14T07:06:00Z</dcterms:modified>
  <cp:revision>14</cp:revision>
  <dc:subject/>
  <dc:title>´³ó »ñÏÝùÇ Ñ³Ù³Ó³ÛÝ³•Çñ</dc:title>
</cp:coreProperties>
</file>