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Fonts w:cs="Sylfaen" w:ascii="Times Armenian" w:hAnsi="Times Armenian"/>
          <w:b/>
          <w:bCs/>
          <w:color w:val="000000"/>
          <w:lang w:val="en-US"/>
        </w:rPr>
        <w:t>²ÜÐºî²òØ²Ü º¼ðÆÜ ¶îÜìàÔ ì²ÚðÆ ÎºÜ¸²Ü²Î²Ü àô ´àôê²Î²Ü ²ÞÊ²ðÐÆ îºê²ÎÜºðÆ ØÆæ²¼¶²ÚÆÜ ²èºìîðÆ Ø²êÆÜ ÎàÜìºÜòÆ²</w:t>
      </w:r>
      <w:r>
        <w:rPr>
          <w:rFonts w:cs="Arial" w:ascii="Times Armenian" w:hAnsi="Times Armenian"/>
          <w:color w:val="000000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rFonts w:cs="Sylfaen" w:ascii="Times Armenian" w:hAnsi="Times Armenian"/>
          <w:i/>
          <w:iCs/>
          <w:color w:val="000000"/>
          <w:lang w:val="hy-AM"/>
        </w:rPr>
        <w:t>êïáñ³·ñí»É ¿ 1973 Ãí³Ï³ÝÇ Ù³ñïÇ 3-ÇÝ</w:t>
      </w:r>
      <w:r>
        <w:rPr>
          <w:rFonts w:cs="Sylfaen" w:ascii="Times Armenian" w:hAnsi="Times Armenian"/>
          <w:i/>
          <w:iCs/>
          <w:color w:val="000000"/>
          <w:lang w:val="en-US"/>
        </w:rPr>
        <w:t>,</w:t>
      </w:r>
      <w:r>
        <w:rPr>
          <w:rFonts w:cs="Sylfaen" w:ascii="Times Armenian" w:hAnsi="Times Armenian"/>
          <w:i/>
          <w:iCs/>
          <w:color w:val="000000"/>
          <w:lang w:val="hy-AM"/>
        </w:rPr>
        <w:t xml:space="preserve"> ì³ßÇÝ·ïáÝáõÙ</w:t>
      </w:r>
      <w:r>
        <w:rPr>
          <w:rFonts w:cs="Arial" w:ascii="Times Armenian" w:hAnsi="Times Armenian"/>
          <w:color w:val="000000"/>
        </w:rPr>
        <w:t xml:space="preserve"> </w:t>
      </w:r>
    </w:p>
    <w:p>
      <w:pPr>
        <w:pStyle w:val="Normal"/>
        <w:spacing w:before="100" w:after="100"/>
        <w:jc w:val="center"/>
        <w:rPr>
          <w:rFonts w:ascii="Times Armenian" w:hAnsi="Times Armenian" w:cs="Arial"/>
          <w:color w:val="000000"/>
        </w:rPr>
      </w:pPr>
      <w:r>
        <w:rPr>
          <w:rFonts w:cs="Sylfaen" w:ascii="Times Armenian" w:hAnsi="Times Armenian"/>
          <w:i/>
          <w:iCs/>
          <w:color w:val="000000"/>
          <w:lang w:val="hy-AM"/>
        </w:rPr>
        <w:t>Èñ³Ùß³Ïí»É ¿ 1979 Ãí³Ï³ÝÇ ÑáõÝÇëÇ 22-ÇÝ</w:t>
      </w:r>
      <w:r>
        <w:rPr>
          <w:rFonts w:cs="Sylfaen" w:ascii="Times Armenian" w:hAnsi="Times Armenian"/>
          <w:i/>
          <w:iCs/>
          <w:color w:val="000000"/>
          <w:lang w:val="en-US"/>
        </w:rPr>
        <w:t>,</w:t>
      </w:r>
      <w:r>
        <w:rPr>
          <w:rFonts w:cs="Sylfaen" w:ascii="Times Armenian" w:hAnsi="Times Armenian"/>
          <w:i/>
          <w:iCs/>
          <w:color w:val="000000"/>
          <w:lang w:val="hy-AM"/>
        </w:rPr>
        <w:t xml:space="preserve"> ´áÝÝáõÙ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Sylfaen"/>
          <w:color w:val="000000"/>
        </w:rPr>
      </w:pPr>
      <w:r>
        <w:rPr>
          <w:rFonts w:cs="Sylfaen" w:ascii="Times Armenian" w:hAnsi="Times Armenian"/>
          <w:color w:val="000000"/>
        </w:rPr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Sylfaen"/>
          <w:color w:val="000000"/>
          <w:lang w:val="en-US"/>
        </w:rPr>
      </w:pPr>
      <w:r>
        <w:rPr>
          <w:rFonts w:cs="Sylfaen" w:ascii="Times Armenian" w:hAnsi="Times Armenian"/>
          <w:color w:val="000000"/>
          <w:lang w:val="en-US"/>
        </w:rPr>
        <w:t>ä³ÛÙ³Ý³íáñíáÕ</w:t>
      </w:r>
      <w:r>
        <w:rPr>
          <w:rFonts w:cs="Sylfaen" w:ascii="Times Armenian" w:hAnsi="Times Armenian"/>
          <w:color w:val="000000"/>
          <w:lang w:val="hy-AM"/>
        </w:rPr>
        <w:t xml:space="preserve"> å»ïáõÃÛáõÝÝ»ñÁ,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Sylfaen" w:ascii="Times Armenian" w:hAnsi="Times Armenian"/>
          <w:color w:val="000000"/>
          <w:lang w:val="hy-AM"/>
        </w:rPr>
        <w:t xml:space="preserve">ÁÝ¹áõÝ»Éáí, áñ í³ÛñÇ Ï»Ý¹³Ý³Ï³Ý </w:t>
      </w:r>
      <w:r>
        <w:rPr>
          <w:rFonts w:cs="Sylfaen" w:ascii="Times Armenian" w:hAnsi="Times Armenian"/>
          <w:color w:val="000000"/>
          <w:lang w:val="en-US"/>
        </w:rPr>
        <w:t>áõ µáõ</w:t>
      </w:r>
      <w:r>
        <w:rPr>
          <w:rFonts w:cs="Sylfaen" w:ascii="Times Armenian" w:hAnsi="Times Armenian"/>
          <w:color w:val="000000"/>
          <w:lang w:val="hy-AM"/>
        </w:rPr>
        <w:t>ë³Ï³Ý ³ßË³ñÑ</w:t>
      </w:r>
      <w:r>
        <w:rPr>
          <w:rFonts w:cs="Sylfaen" w:ascii="Times Armenian" w:hAnsi="Times Armenian"/>
          <w:color w:val="000000"/>
          <w:lang w:val="en-US"/>
        </w:rPr>
        <w:t>Ý</w:t>
      </w:r>
      <w:r>
        <w:rPr>
          <w:rFonts w:cs="Sylfaen" w:ascii="Times Armenian" w:hAnsi="Times Armenian"/>
          <w:color w:val="000000"/>
          <w:lang w:val="hy-AM"/>
        </w:rPr>
        <w:t xml:space="preserve"> Çñ</w:t>
      </w:r>
      <w:r>
        <w:rPr>
          <w:rFonts w:cs="Sylfaen" w:ascii="Times Armenian" w:hAnsi="Times Armenian"/>
          <w:color w:val="000000"/>
          <w:lang w:val="en-US"/>
        </w:rPr>
        <w:t xml:space="preserve"> </w:t>
      </w:r>
      <w:r>
        <w:rPr>
          <w:rFonts w:cs="Sylfaen" w:ascii="Times Armenian" w:hAnsi="Times Armenian"/>
          <w:color w:val="000000"/>
          <w:lang w:val="hy-AM"/>
        </w:rPr>
        <w:t>µ³½Ù³ÃÇí</w:t>
      </w:r>
      <w:r>
        <w:rPr>
          <w:rFonts w:cs="Sylfaen" w:ascii="Times Armenian" w:hAnsi="Times Armenian"/>
          <w:color w:val="000000"/>
          <w:lang w:val="en-US"/>
        </w:rPr>
        <w:t xml:space="preserve"> </w:t>
      </w:r>
      <w:r>
        <w:rPr>
          <w:rFonts w:cs="Sylfaen" w:ascii="Times Armenian" w:hAnsi="Times Armenian"/>
          <w:color w:val="000000"/>
          <w:lang w:val="hy-AM"/>
        </w:rPr>
        <w:t xml:space="preserve">Ññ³ß³ÉÇ </w:t>
      </w:r>
      <w:r>
        <w:rPr>
          <w:rFonts w:cs="Sylfaen" w:ascii="Times Armenian" w:hAnsi="Times Armenian"/>
          <w:color w:val="000000"/>
          <w:lang w:val="en-US"/>
        </w:rPr>
        <w:t>¨</w:t>
      </w:r>
      <w:r>
        <w:rPr>
          <w:rFonts w:cs="Sylfaen" w:ascii="Times Armenian" w:hAnsi="Times Armenian"/>
          <w:color w:val="000000"/>
          <w:lang w:val="hy-AM"/>
        </w:rPr>
        <w:t xml:space="preserve"> µ³½Ù³</w:t>
      </w:r>
      <w:r>
        <w:rPr>
          <w:rFonts w:cs="Sylfaen" w:ascii="Times Armenian" w:hAnsi="Times Armenian"/>
          <w:color w:val="000000"/>
          <w:lang w:val="en-US"/>
        </w:rPr>
        <w:t>½³Ý</w:t>
      </w:r>
      <w:r>
        <w:rPr>
          <w:rFonts w:cs="Sylfaen" w:ascii="Times Armenian" w:hAnsi="Times Armenian"/>
          <w:color w:val="000000"/>
          <w:lang w:val="hy-AM"/>
        </w:rPr>
        <w:t xml:space="preserve"> ï»ë³ÏÝ»ñáí »ñÏñ³·Ý¹Ç µÝ</w:t>
      </w:r>
      <w:r>
        <w:rPr>
          <w:rFonts w:cs="Sylfaen" w:ascii="Times Armenian" w:hAnsi="Times Armenian"/>
          <w:color w:val="000000"/>
          <w:lang w:val="en-US"/>
        </w:rPr>
        <w:t>³Ï³Ý Ñ³Ù³Ï³ñ·»ñÇ</w:t>
      </w:r>
      <w:r>
        <w:rPr>
          <w:rFonts w:cs="Sylfaen" w:ascii="Times Armenian" w:hAnsi="Times Armenian"/>
          <w:color w:val="000000"/>
          <w:lang w:val="hy-AM"/>
        </w:rPr>
        <w:t xml:space="preserve"> ³Ý÷áË³ñÇÝ»ÉÇ Ù³ëÝ </w:t>
      </w:r>
      <w:r>
        <w:rPr>
          <w:rFonts w:cs="Sylfaen" w:ascii="Times Armenian" w:hAnsi="Times Armenian"/>
          <w:color w:val="000000"/>
          <w:lang w:val="en-US"/>
        </w:rPr>
        <w:t>¿</w:t>
      </w:r>
      <w:r>
        <w:rPr>
          <w:rFonts w:cs="Sylfaen" w:ascii="Times Armenian" w:hAnsi="Times Armenian"/>
          <w:color w:val="000000"/>
          <w:lang w:val="hy-AM"/>
        </w:rPr>
        <w:t xml:space="preserve"> Ï³½ÙáõÙ, áñ</w:t>
      </w:r>
      <w:r>
        <w:rPr>
          <w:rFonts w:cs="Sylfaen" w:ascii="Times Armenian" w:hAnsi="Times Armenian"/>
          <w:color w:val="000000"/>
          <w:lang w:val="en-US"/>
        </w:rPr>
        <w:t>Á</w:t>
      </w:r>
      <w:r>
        <w:rPr>
          <w:rFonts w:cs="Sylfaen" w:ascii="Times Armenian" w:hAnsi="Times Armenian"/>
          <w:color w:val="000000"/>
          <w:lang w:val="hy-AM"/>
        </w:rPr>
        <w:t xml:space="preserve"> å»ïù ¿ å³</w:t>
      </w:r>
      <w:r>
        <w:rPr>
          <w:rFonts w:cs="Sylfaen" w:ascii="Times Armenian" w:hAnsi="Times Armenian"/>
          <w:color w:val="000000"/>
          <w:lang w:val="en-US"/>
        </w:rPr>
        <w:t xml:space="preserve">ßïå³ÝíÇ </w:t>
      </w:r>
      <w:r>
        <w:rPr>
          <w:rFonts w:cs="Sylfaen" w:ascii="Times Armenian" w:hAnsi="Times Armenian"/>
          <w:color w:val="000000"/>
          <w:lang w:val="hy-AM"/>
        </w:rPr>
        <w:t xml:space="preserve">Ý»ñÏ³ÛÇë </w:t>
      </w:r>
      <w:r>
        <w:rPr>
          <w:rFonts w:cs="Sylfaen" w:ascii="Times Armenian" w:hAnsi="Times Armenian"/>
          <w:color w:val="000000"/>
          <w:lang w:val="en-US"/>
        </w:rPr>
        <w:t>áõ</w:t>
      </w:r>
      <w:r>
        <w:rPr>
          <w:rFonts w:cs="Sylfaen" w:ascii="Times Armenian" w:hAnsi="Times Armenian"/>
          <w:color w:val="000000"/>
          <w:lang w:val="hy-AM"/>
        </w:rPr>
        <w:t xml:space="preserve"> </w:t>
      </w:r>
      <w:r>
        <w:rPr>
          <w:rFonts w:cs="Sylfaen" w:ascii="Times Armenian" w:hAnsi="Times Armenian"/>
          <w:color w:val="000000"/>
          <w:lang w:val="en-US"/>
        </w:rPr>
        <w:t>³å</w:t>
      </w:r>
      <w:r>
        <w:rPr>
          <w:rFonts w:cs="Sylfaen" w:ascii="Times Armenian" w:hAnsi="Times Armenian"/>
          <w:color w:val="000000"/>
          <w:lang w:val="hy-AM"/>
        </w:rPr>
        <w:t>³·³ ë»ñáõÝ¹Ý»ñÇ Ñ³Ù³ñ,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Sylfaen" w:ascii="Times Armenian" w:hAnsi="Times Armenian"/>
          <w:color w:val="000000"/>
          <w:lang w:val="hy-AM"/>
        </w:rPr>
        <w:t>·Çï³Ïó»Éáí í³ÛñÇ Ï»Ý¹³Ý³Ï³Ý áõ µáõë³Ï³Ý ³ßË³ñÑÇ ³ÝÁÝ¹Ñ³ï ³×áÕ ³ñÅ»ùÁ ·»Õ³·ÇïáõÃÛ³Ý, Ùß³ÏáõÛÃÇ, Ñ³Ý·ëïÇ ¨ ïÝï»ëáõÃÛ³Ý ï»ë³ÝÏÛáõÝÝ»ñÇó,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Sylfaen" w:ascii="Times Armenian" w:hAnsi="Times Armenian"/>
          <w:color w:val="000000"/>
          <w:lang w:val="hy-AM"/>
        </w:rPr>
        <w:t>ÁÝ¹áõÝ»Éáí, áñ ù³Õ³ù³óÇÝ»ñÝ áõ å»ïáõÃÛáõÝÝ»ñÁ Ñ³Ý¹Çë³ÝáõÙ »Ý áõ å»ïù ¿ Ñ³Ý¹Çë³Ý³Ý í³ÛñÇ Ï»Ý¹³Ý³Ï³Ý áõ µáõë³Ï³Ý ³ßË³ñÑÇ É³í³·áõÛÝ å³ßïå³ÝÝ»ñÁ,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Sylfaen" w:ascii="Times Armenian" w:hAnsi="Times Armenian"/>
          <w:color w:val="000000"/>
          <w:lang w:val="hy-AM"/>
        </w:rPr>
        <w:t>ÁÝ¹áõÝ»Éáí Ý³¨, áñ ÙÇç³½·³ÛÇÝ Ñ³Ù³·áñÍ³ÏóáõÃÛáõÝÁ Ï³ñ¨áñ ¿ í³ÛñÇ Ï»Ý¹³Ý³Ï³Ý áõ µáõë³Ï³Ý ³ßË³ñÑÇ áñáß ï»ë³ÏÝ»ñÇ å³ßïå³ÝáõÃÛ³Ý Ñ³Ù³ñ ÙÇç³½·³ÛÇÝ ³é¨ïñáõÙ  ¹ñ³Ýó ·»ñß³Ñ³·áñÍÙ³Ý ·áñÍáõÙ,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Sylfaen"/>
          <w:color w:val="000000"/>
          <w:lang w:val="hy-AM"/>
        </w:rPr>
      </w:pPr>
      <w:r>
        <w:rPr>
          <w:rFonts w:cs="Sylfaen" w:ascii="Times Armenian" w:hAnsi="Times Armenian"/>
          <w:color w:val="000000"/>
          <w:lang w:val="hy-AM"/>
        </w:rPr>
        <w:t>Ñ³Ùá½í³Í ÉÇÝ»Éáí ³Û¹ Ýå³ï³ÏÝ»ñÇ Ñ³Ù³ñ ³ÝÑñ³Å»ßï Ññ³ï³å ÙÇç³ó³éáõÙÝ»ñ Ó»éÝ³ñÏ»Éáõ Ñ³ñóáõÙ,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Sylfaen" w:ascii="Times Armenian" w:hAnsi="Times Armenian"/>
          <w:color w:val="000000"/>
          <w:lang w:val="hy-AM"/>
        </w:rPr>
        <w:t>Ñ³Ù³Ó³ÛÝ»óÇÝ Ñ»ï¨Û³ÉÇ Ù³ëÇÝ.</w:t>
      </w:r>
    </w:p>
    <w:p>
      <w:pPr>
        <w:pStyle w:val="Normal"/>
        <w:spacing w:before="100" w:after="100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</w:r>
    </w:p>
    <w:p>
      <w:pPr>
        <w:pStyle w:val="Normal"/>
        <w:spacing w:before="100" w:after="100"/>
        <w:ind w:firstLine="561"/>
        <w:jc w:val="center"/>
        <w:rPr/>
      </w:pPr>
      <w:bookmarkStart w:id="0" w:name="I"/>
      <w:bookmarkEnd w:id="0"/>
      <w:r>
        <w:rPr>
          <w:rFonts w:cs="Sylfaen" w:ascii="Times Armenian" w:hAnsi="Times Armenian"/>
          <w:b/>
          <w:bCs/>
          <w:iCs/>
          <w:color w:val="000000"/>
          <w:lang w:val="hy-AM"/>
        </w:rPr>
        <w:t>Ðà¸ì²Ì I.  îºðØÆÜÜºðÆ ú¶î²¶àðÌàôØÀ</w:t>
      </w:r>
    </w:p>
    <w:p>
      <w:pPr>
        <w:pStyle w:val="Normal"/>
        <w:spacing w:before="100" w:after="100"/>
        <w:ind w:firstLine="561"/>
        <w:jc w:val="center"/>
        <w:rPr>
          <w:rFonts w:ascii="Times Armenian" w:hAnsi="Times Armenian" w:cs="Sylfaen"/>
          <w:b/>
          <w:b/>
          <w:bCs/>
          <w:iCs/>
          <w:color w:val="000000"/>
          <w:lang w:val="hy-AM"/>
        </w:rPr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Sylfaen" w:ascii="Times Armenian" w:hAnsi="Times Armenian"/>
          <w:color w:val="000000"/>
          <w:lang w:val="hy-AM"/>
        </w:rPr>
        <w:t>UáõÛÝ ÎáÝí»ÝóÇ³ÛÇ Ýå³ï³ÏÝ»ñÇ Ñ³Ù³ñ, »Ã» ³ÛÉ µ³Ý Ý³Ë³ï»ëí³Í ã¿ Ñ³Ù³ï»ùëïáí.</w:t>
      </w:r>
    </w:p>
    <w:p>
      <w:pPr>
        <w:pStyle w:val="Normal"/>
        <w:spacing w:before="100" w:after="100"/>
        <w:jc w:val="both"/>
        <w:rPr>
          <w:rFonts w:ascii="Times Armenian" w:hAnsi="Times Armenian" w:cs="Sylfaen"/>
          <w:color w:val="000000"/>
          <w:lang w:val="hy-AM"/>
        </w:rPr>
      </w:pPr>
      <w:r>
        <w:rPr>
          <w:rFonts w:cs="Sylfaen" w:ascii="Times Armenian" w:hAnsi="Times Armenian"/>
          <w:color w:val="000000"/>
          <w:lang w:val="hy-AM"/>
        </w:rPr>
        <w:t xml:space="preserve">³) </w:t>
      </w:r>
      <w:r>
        <w:rPr>
          <w:rFonts w:cs="IRTEK Courier" w:ascii="Times Armenian" w:hAnsi="Times Armenian"/>
          <w:lang w:val="hy-AM"/>
        </w:rPr>
        <w:t>§</w:t>
      </w:r>
      <w:r>
        <w:rPr>
          <w:rFonts w:cs="Sylfaen" w:ascii="Times Armenian" w:hAnsi="Times Armenian"/>
          <w:color w:val="000000"/>
          <w:lang w:val="hy-AM"/>
        </w:rPr>
        <w:t>î»ë³ÏÝ»ñ</w:t>
      </w:r>
      <w:r>
        <w:rPr>
          <w:rFonts w:cs="IRTEK Courier" w:ascii="Times Armenian" w:hAnsi="Times Armenian"/>
          <w:lang w:val="hy-AM"/>
        </w:rPr>
        <w:t>¦</w:t>
      </w:r>
      <w:r>
        <w:rPr>
          <w:rFonts w:cs="Sylfaen" w:ascii="Times Armenian" w:hAnsi="Times Armenian"/>
          <w:color w:val="000000"/>
          <w:lang w:val="hy-AM"/>
        </w:rPr>
        <w:t xml:space="preserve"> Ýß³Ý³ÏáõÙ ¿` áñ</w:t>
      </w:r>
      <w:r>
        <w:rPr>
          <w:rFonts w:cs="Arial" w:ascii="Times Armenian" w:hAnsi="Times Armenian"/>
          <w:color w:val="000000"/>
          <w:lang w:val="hy-AM"/>
        </w:rPr>
        <w:t>¨</w:t>
      </w:r>
      <w:r>
        <w:rPr>
          <w:rFonts w:cs="Sylfaen" w:ascii="Times Armenian" w:hAnsi="Times Armenian"/>
          <w:color w:val="000000"/>
          <w:lang w:val="hy-AM"/>
        </w:rPr>
        <w:t>¿ ï»ë³Ï, »ÝÃ³ï»ë³Ï Ï³Ù ¹ñ³Ýó ³ßË³ñÑ³·ñ³Ï³Ý ³é³ÝÓÇÝ åáåáõÉÛ³óÇ³.</w:t>
      </w:r>
    </w:p>
    <w:p>
      <w:pPr>
        <w:pStyle w:val="Normal"/>
        <w:spacing w:before="100" w:after="100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µ) </w:t>
      </w:r>
      <w:r>
        <w:rPr>
          <w:rFonts w:cs="IRTEK Courier" w:ascii="Times Armenian" w:hAnsi="Times Armenian"/>
          <w:lang w:val="hy-AM"/>
        </w:rPr>
        <w:t>§</w:t>
      </w:r>
      <w:r>
        <w:rPr>
          <w:rFonts w:cs="Arial" w:ascii="Times Armenian" w:hAnsi="Times Armenian"/>
          <w:color w:val="000000"/>
          <w:lang w:val="hy-AM"/>
        </w:rPr>
        <w:t xml:space="preserve">ÜÙáõß¦ Ýß³Ý³ÏáõÙ ¿ª </w:t>
      </w:r>
    </w:p>
    <w:p>
      <w:pPr>
        <w:pStyle w:val="Normal"/>
        <w:spacing w:before="100" w:after="100"/>
        <w:jc w:val="both"/>
        <w:rPr/>
      </w:pPr>
      <w:r>
        <w:rPr>
          <w:color w:val="000000"/>
          <w:lang w:val="hy-AM"/>
        </w:rPr>
        <w:t>i</w:t>
      </w:r>
      <w:r>
        <w:rPr>
          <w:rFonts w:cs="Arial" w:ascii="Times Armenian" w:hAnsi="Times Armenian"/>
          <w:color w:val="000000"/>
          <w:lang w:val="hy-AM"/>
        </w:rPr>
        <w:t xml:space="preserve">) áñ¨¿ Ï»Ý¹³ÝÇ Ï³Ù µáõÛë` ÉÇÝÇ Ï»Ý¹³ÝÇ Ï³Ù Ù³Ñ³ó³Í. </w:t>
      </w:r>
    </w:p>
    <w:p>
      <w:pPr>
        <w:pStyle w:val="Normal"/>
        <w:spacing w:before="100" w:after="100"/>
        <w:jc w:val="both"/>
        <w:rPr/>
      </w:pPr>
      <w:r>
        <w:rPr>
          <w:color w:val="000000"/>
          <w:lang w:val="hy-AM"/>
        </w:rPr>
        <w:t>ii</w:t>
      </w:r>
      <w:r>
        <w:rPr>
          <w:rFonts w:cs="Arial" w:ascii="Times Armenian" w:hAnsi="Times Armenian"/>
          <w:color w:val="000000"/>
          <w:lang w:val="hy-AM"/>
        </w:rPr>
        <w:t>) Ï»Ý¹³Ý³Ï³Ý ï»ë³ÏÝ»ñÇ ¹»åùáõÙ. I ¨ II Ñ³í»Éí³ÍÝ»ñáõÙ ÁÝ¹·ñÏí³Í ï»ë³ÏÝ»ñÇ Ñ³Ù³ñ` ï»ë³ÏÝ»ñÇ Ñ»ßïáõÃÛ³Ùµ ×³Ý³ã»ÉÇ áñ¨¿ Ù³ë Ï³Ù ³Í³ÝóÛ³É, ÇëÏ III Ñ³í»Éí³ÍáõÙ ÁÝ¹·ñÏí³Í ï»ë³ÏÝ»ñÇ Ñ³Ù³ñª III Ñ³í»Éí³ÍáõÙ Ýßí³Í ï»ë³ÏÝ»ñÇ Ñ»ßïáõÃÛ³Ùµ ×³Ý³ã»ÉÇ áñ</w:t>
      </w:r>
      <w:r>
        <w:rPr>
          <w:rFonts w:cs="Sylfaen" w:ascii="Times Armenian" w:hAnsi="Times Armenian"/>
          <w:color w:val="000000"/>
          <w:lang w:val="hy-AM"/>
        </w:rPr>
        <w:t>¨</w:t>
      </w:r>
      <w:r>
        <w:rPr>
          <w:rFonts w:cs="Arial" w:ascii="Times Armenian" w:hAnsi="Times Armenian"/>
          <w:color w:val="000000"/>
          <w:lang w:val="hy-AM"/>
        </w:rPr>
        <w:t xml:space="preserve">¿ Ù³ë Ï³Ù ³Í³ÝóÛ³É.   </w:t>
      </w:r>
    </w:p>
    <w:p>
      <w:pPr>
        <w:pStyle w:val="Normal"/>
        <w:spacing w:before="100" w:after="100"/>
        <w:jc w:val="both"/>
        <w:rPr>
          <w:rFonts w:ascii="Times Armenian" w:hAnsi="Times Armenian" w:cs="Arial"/>
          <w:color w:val="000000"/>
          <w:lang w:val="hy-AM"/>
        </w:rPr>
      </w:pPr>
      <w:r>
        <w:rPr>
          <w:color w:val="000000"/>
          <w:lang w:val="hy-AM"/>
        </w:rPr>
        <w:t>iii</w:t>
      </w:r>
      <w:r>
        <w:rPr>
          <w:rFonts w:cs="Arial" w:ascii="Times Armenian" w:hAnsi="Times Armenian"/>
          <w:color w:val="000000"/>
          <w:lang w:val="hy-AM"/>
        </w:rPr>
        <w:t>) µáõë³ï»ë³ÏÝ»ñÇ ¹»åùáõÙ. I Ñ³í»Éí³ÍáõÙ ÁÝ¹·ñÏí³Í ï»ë³ÏÝ»ñÇ Ñ»ßïáõÃÛ³Ùµ ×³Ý³ã»ÉÇ áñ</w:t>
      </w:r>
      <w:r>
        <w:rPr>
          <w:rFonts w:cs="Sylfaen" w:ascii="Times Armenian" w:hAnsi="Times Armenian"/>
          <w:color w:val="000000"/>
          <w:lang w:val="hy-AM"/>
        </w:rPr>
        <w:t>¨</w:t>
      </w:r>
      <w:r>
        <w:rPr>
          <w:rFonts w:cs="Arial" w:ascii="Times Armenian" w:hAnsi="Times Armenian"/>
          <w:color w:val="000000"/>
          <w:lang w:val="hy-AM"/>
        </w:rPr>
        <w:t>¿ Ù³ë Ï³Ù ³Í³ÝóÛ³É, ÇëÏ II ¨ III Ñ³í»Éí³ÍÝ»ñáõÙ ÁÝ¹·ñÏí³Í ï»ë³ÏÝ»ñÇ Ñ³Ù³ñª II ¨ III Ñ³í»Éí³ÍÝ»ñáõÙ Ýßí³Í ï»ë³ÏÝ»ñÇ Ñ»ßïáõÃÛ³Ùµ ×³Ý³ã»ÉÇ áñ¨¿ Ù³ë Ï³Ù ³Í³ÝóÛ³É.</w:t>
      </w:r>
    </w:p>
    <w:p>
      <w:pPr>
        <w:pStyle w:val="Normal"/>
        <w:spacing w:before="100" w:after="100"/>
        <w:jc w:val="both"/>
        <w:rPr>
          <w:rFonts w:ascii="Times Armenian" w:hAnsi="Times Armenian" w:cs="Sylfaen"/>
          <w:color w:val="000000"/>
          <w:lang w:val="hy-AM"/>
        </w:rPr>
      </w:pPr>
      <w:r>
        <w:rPr>
          <w:rFonts w:cs="Sylfaen" w:ascii="Times Armenian" w:hAnsi="Times Armenian"/>
          <w:color w:val="000000"/>
          <w:lang w:val="hy-AM"/>
        </w:rPr>
        <w:t xml:space="preserve">·) </w:t>
      </w:r>
      <w:r>
        <w:rPr>
          <w:rFonts w:cs="IRTEK Courier" w:ascii="Times Armenian" w:hAnsi="Times Armenian"/>
          <w:lang w:val="hy-AM"/>
        </w:rPr>
        <w:t>§</w:t>
      </w:r>
      <w:r>
        <w:rPr>
          <w:rFonts w:cs="Sylfaen" w:ascii="Times Armenian" w:hAnsi="Times Armenian"/>
          <w:color w:val="000000"/>
          <w:lang w:val="hy-AM"/>
        </w:rPr>
        <w:t>²é</w:t>
      </w:r>
      <w:r>
        <w:rPr>
          <w:rFonts w:cs="IRTEK Courier" w:ascii="Times Armenian" w:hAnsi="Times Armenian"/>
          <w:lang w:val="hy-AM"/>
        </w:rPr>
        <w:t>¨</w:t>
      </w:r>
      <w:r>
        <w:rPr>
          <w:rFonts w:cs="Sylfaen" w:ascii="Times Armenian" w:hAnsi="Times Armenian"/>
          <w:color w:val="000000"/>
          <w:lang w:val="hy-AM"/>
        </w:rPr>
        <w:t>ïáõñ</w:t>
      </w:r>
      <w:r>
        <w:rPr>
          <w:rFonts w:cs="IRTEK Courier" w:ascii="Times Armenian" w:hAnsi="Times Armenian"/>
          <w:lang w:val="hy-AM"/>
        </w:rPr>
        <w:t>¦</w:t>
      </w:r>
      <w:r>
        <w:rPr>
          <w:rFonts w:cs="Sylfaen" w:ascii="Times Armenian" w:hAnsi="Times Armenian"/>
          <w:color w:val="000000"/>
          <w:lang w:val="hy-AM"/>
        </w:rPr>
        <w:t xml:space="preserve"> Ýß³Ý³ÏáõÙ ¿` ³ñï³Ñ³ÝáõÙ, í»ñ³ñï³Ñ³ÝáõÙ, Ý»ñÙáõÍáõÙ ¨ ÍáíÇó Ý»ñÙáõÍáõÙ.</w:t>
      </w:r>
    </w:p>
    <w:p>
      <w:pPr>
        <w:pStyle w:val="Normal"/>
        <w:spacing w:before="100" w:after="100"/>
        <w:jc w:val="both"/>
        <w:rPr>
          <w:rFonts w:ascii="Times Armenian" w:hAnsi="Times Armenian" w:cs="Sylfaen"/>
          <w:color w:val="000000"/>
          <w:lang w:val="hy-AM"/>
        </w:rPr>
      </w:pPr>
      <w:r>
        <w:rPr>
          <w:rFonts w:cs="Sylfaen" w:ascii="Times Armenian" w:hAnsi="Times Armenian"/>
          <w:color w:val="000000"/>
          <w:lang w:val="hy-AM"/>
        </w:rPr>
        <w:t xml:space="preserve">¹) </w:t>
      </w:r>
      <w:r>
        <w:rPr>
          <w:rFonts w:cs="IRTEK Courier" w:ascii="Times Armenian" w:hAnsi="Times Armenian"/>
          <w:lang w:val="hy-AM"/>
        </w:rPr>
        <w:t>§</w:t>
      </w:r>
      <w:r>
        <w:rPr>
          <w:rFonts w:cs="Sylfaen" w:ascii="Times Armenian" w:hAnsi="Times Armenian"/>
          <w:color w:val="000000"/>
          <w:lang w:val="hy-AM"/>
        </w:rPr>
        <w:t>ì»ñ³ñï³Ñ³ÝáõÙ</w:t>
      </w:r>
      <w:r>
        <w:rPr>
          <w:rFonts w:cs="IRTEK Courier" w:ascii="Times Armenian" w:hAnsi="Times Armenian"/>
          <w:lang w:val="hy-AM"/>
        </w:rPr>
        <w:t>¦ Ýß³Ý³ÏáõÙ ¿</w:t>
      </w:r>
      <w:r>
        <w:rPr>
          <w:rFonts w:cs="Sylfaen" w:ascii="Times Armenian" w:hAnsi="Times Armenian"/>
          <w:color w:val="000000"/>
          <w:lang w:val="hy-AM"/>
        </w:rPr>
        <w:t>` Ý³ËÏÇÝáõÙ Ý»ñÙáõÍí³Í ó³ÝÏ³ó³Í ÝÙáõßÇ ³ñï³Ñ³ÝáõÙ.</w:t>
        <w:br/>
        <w:t xml:space="preserve">») </w:t>
      </w:r>
      <w:r>
        <w:rPr>
          <w:rFonts w:cs="IRTEK Courier" w:ascii="Times Armenian" w:hAnsi="Times Armenian"/>
          <w:lang w:val="hy-AM"/>
        </w:rPr>
        <w:t>§</w:t>
      </w:r>
      <w:r>
        <w:rPr>
          <w:rFonts w:cs="Sylfaen" w:ascii="Times Armenian" w:hAnsi="Times Armenian"/>
          <w:color w:val="000000"/>
          <w:lang w:val="hy-AM"/>
        </w:rPr>
        <w:t>ÌáíÇó Ý»ñÙáõÍáõÙ</w:t>
      </w:r>
      <w:r>
        <w:rPr>
          <w:rFonts w:cs="IRTEK Courier" w:ascii="Times Armenian" w:hAnsi="Times Armenian"/>
          <w:lang w:val="hy-AM"/>
        </w:rPr>
        <w:t>¦ Ýß³Ý³ÏáõÙ ¿</w:t>
      </w:r>
      <w:r>
        <w:rPr>
          <w:rFonts w:cs="Sylfaen" w:ascii="Times Armenian" w:hAnsi="Times Armenian"/>
          <w:color w:val="000000"/>
          <w:lang w:val="hy-AM"/>
        </w:rPr>
        <w:t xml:space="preserve">` áñ¨¿ ï»ë³ÏÇ ÝÙáõßÝ»ñÇ ÷áË³¹ñáõÙ áñáß³ÏÇ å»ïáõÃÛáõÝ, áñÁ í»ñóí»É ¿ Íáí³ÛÇÝ ÙÇç³í³ÛñáõÙ, áñÁ ãÇ ·ïÝíáõÙ áñ¨¿ å»ïáõÃÛ³Ý Çñ³í³ëáõÃÛ³Ý Ý»ñùá. </w:t>
      </w:r>
    </w:p>
    <w:p>
      <w:pPr>
        <w:pStyle w:val="Normal"/>
        <w:spacing w:before="100" w:after="100"/>
        <w:jc w:val="both"/>
        <w:rPr>
          <w:rFonts w:ascii="Times Armenian" w:hAnsi="Times Armenian" w:cs="Sylfaen"/>
          <w:color w:val="000000"/>
          <w:lang w:val="hy-AM"/>
        </w:rPr>
      </w:pPr>
      <w:r>
        <w:rPr>
          <w:rFonts w:cs="Sylfaen" w:ascii="Times Armenian" w:hAnsi="Times Armenian"/>
          <w:color w:val="000000"/>
          <w:lang w:val="hy-AM"/>
        </w:rPr>
        <w:t xml:space="preserve">½) </w:t>
      </w:r>
      <w:r>
        <w:rPr>
          <w:rFonts w:cs="IRTEK Courier" w:ascii="Times Armenian" w:hAnsi="Times Armenian"/>
          <w:lang w:val="hy-AM"/>
        </w:rPr>
        <w:t>§</w:t>
      </w:r>
      <w:r>
        <w:rPr>
          <w:rFonts w:cs="Sylfaen" w:ascii="Times Armenian" w:hAnsi="Times Armenian"/>
          <w:color w:val="000000"/>
          <w:lang w:val="hy-AM"/>
        </w:rPr>
        <w:t>¶Çï³Ï³Ý Ù³ñÙÇÝ</w:t>
      </w:r>
      <w:r>
        <w:rPr>
          <w:rFonts w:cs="IRTEK Courier" w:ascii="Times Armenian" w:hAnsi="Times Armenian"/>
          <w:lang w:val="hy-AM"/>
        </w:rPr>
        <w:t>¦ Ýß³Ý³ÏáõÙ ¿</w:t>
      </w:r>
      <w:r>
        <w:rPr>
          <w:rFonts w:cs="Sylfaen" w:ascii="Times Armenian" w:hAnsi="Times Armenian"/>
          <w:color w:val="000000"/>
          <w:lang w:val="hy-AM"/>
        </w:rPr>
        <w:t>` IX Ñá¹í³ÍÇ Ñ³Ù³Ó³ÛÝ Ýß³Ý³Ïí³Í ³½·³ÛÇÝ ·Çï³Ï³Ý Ù³ñÙÇÝ.</w:t>
      </w:r>
    </w:p>
    <w:p>
      <w:pPr>
        <w:pStyle w:val="Normal"/>
        <w:spacing w:before="100" w:after="100"/>
        <w:jc w:val="both"/>
        <w:rPr/>
      </w:pPr>
      <w:r>
        <w:rPr>
          <w:rFonts w:cs="Sylfaen" w:ascii="Times Armenian" w:hAnsi="Times Armenian"/>
          <w:color w:val="000000"/>
          <w:lang w:val="hy-AM"/>
        </w:rPr>
        <w:t xml:space="preserve">¿) </w:t>
      </w:r>
      <w:r>
        <w:rPr>
          <w:rFonts w:cs="IRTEK Courier" w:ascii="Times Armenian" w:hAnsi="Times Armenian"/>
          <w:lang w:val="hy-AM"/>
        </w:rPr>
        <w:t>§</w:t>
      </w:r>
      <w:r>
        <w:rPr>
          <w:rFonts w:cs="Sylfaen" w:ascii="Times Armenian" w:hAnsi="Times Armenian"/>
          <w:color w:val="000000"/>
          <w:lang w:val="hy-AM"/>
        </w:rPr>
        <w:t>Î³é³í³ñÙ³Ý Ù³ñÙÇÝ</w:t>
      </w:r>
      <w:r>
        <w:rPr>
          <w:rFonts w:cs="IRTEK Courier" w:ascii="Times Armenian" w:hAnsi="Times Armenian"/>
          <w:lang w:val="hy-AM"/>
        </w:rPr>
        <w:t>¦ Ýß³Ý³ÏáõÙ ¿</w:t>
      </w:r>
      <w:r>
        <w:rPr>
          <w:rFonts w:cs="Sylfaen" w:ascii="Times Armenian" w:hAnsi="Times Armenian"/>
          <w:color w:val="000000"/>
          <w:lang w:val="hy-AM"/>
        </w:rPr>
        <w:t xml:space="preserve">` IX Ñá¹í³ÍÇÝ Ñ³Ù³å³ï³ëË³Ý Ýß³Ý³Ïí³Í ³½·³ÛÇÝ Ï³é³í³ñÙ³Ý Ù³ñÙÇÝ. </w:t>
      </w:r>
    </w:p>
    <w:p>
      <w:pPr>
        <w:pStyle w:val="Normal"/>
        <w:spacing w:before="100" w:after="100"/>
        <w:jc w:val="both"/>
        <w:rPr/>
      </w:pPr>
      <w:r>
        <w:rPr>
          <w:rFonts w:cs="Sylfaen" w:ascii="Times Armenian" w:hAnsi="Times Armenian"/>
          <w:color w:val="000000"/>
          <w:lang w:val="hy-AM"/>
        </w:rPr>
        <w:t xml:space="preserve">Á) </w:t>
      </w:r>
      <w:r>
        <w:rPr>
          <w:rFonts w:cs="IRTEK Courier" w:ascii="Times Armenian" w:hAnsi="Times Armenian"/>
          <w:lang w:val="hy-AM"/>
        </w:rPr>
        <w:t>§</w:t>
      </w:r>
      <w:r>
        <w:rPr>
          <w:rFonts w:cs="Sylfaen" w:ascii="Times Armenian" w:hAnsi="Times Armenian"/>
          <w:color w:val="000000"/>
          <w:lang w:val="hy-AM"/>
        </w:rPr>
        <w:t>ÎáÕÙ</w:t>
      </w:r>
      <w:r>
        <w:rPr>
          <w:rFonts w:cs="IRTEK Courier" w:ascii="Times Armenian" w:hAnsi="Times Armenian"/>
          <w:lang w:val="hy-AM"/>
        </w:rPr>
        <w:t>¦ Ýß³Ý³ÏáõÙ ¿</w:t>
      </w:r>
      <w:r>
        <w:rPr>
          <w:rFonts w:cs="Sylfaen" w:ascii="Times Armenian" w:hAnsi="Times Armenian"/>
          <w:color w:val="000000"/>
          <w:lang w:val="hy-AM"/>
        </w:rPr>
        <w:t>` å»ïáõÃÛáõÝ, áñÇ Ñ³Ù³ñ ëáõÛÝ ÎáÝí»ÝóÇ³Ý áõÅÇ Ù»ç ¿ Ùï»É£</w:t>
      </w:r>
      <w:r>
        <w:rPr>
          <w:rFonts w:cs="Arial" w:ascii="Times Armenian" w:hAnsi="Times Armenian"/>
          <w:color w:val="000000"/>
          <w:lang w:val="hy-AM"/>
        </w:rPr>
        <w:t xml:space="preserve"> </w:t>
      </w:r>
    </w:p>
    <w:p>
      <w:pPr>
        <w:pStyle w:val="Normal"/>
        <w:spacing w:before="100" w:after="100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</w:r>
      <w:bookmarkStart w:id="1" w:name="II"/>
      <w:bookmarkStart w:id="2" w:name="II"/>
      <w:bookmarkEnd w:id="2"/>
    </w:p>
    <w:p>
      <w:pPr>
        <w:pStyle w:val="Normal"/>
        <w:spacing w:before="100" w:after="100"/>
        <w:ind w:firstLine="561"/>
        <w:jc w:val="center"/>
        <w:rPr>
          <w:rFonts w:ascii="Times Armenian" w:hAnsi="Times Armenian" w:cs="Sylfaen"/>
          <w:b/>
          <w:b/>
          <w:bCs/>
          <w:iCs/>
          <w:color w:val="000000"/>
          <w:lang w:val="en-US"/>
        </w:rPr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  <w:t xml:space="preserve">Ðà¸ì²Ì </w:t>
      </w:r>
      <w:r>
        <w:rPr>
          <w:rFonts w:cs="Sylfaen" w:ascii="Times Armenian" w:hAnsi="Times Armenian"/>
          <w:b/>
          <w:bCs/>
          <w:iCs/>
          <w:color w:val="000000"/>
          <w:lang w:val="en-US"/>
        </w:rPr>
        <w:t>II</w:t>
      </w:r>
      <w:r>
        <w:rPr>
          <w:rFonts w:cs="Sylfaen" w:ascii="Times Armenian" w:hAnsi="Times Armenian"/>
          <w:b/>
          <w:bCs/>
          <w:iCs/>
          <w:color w:val="000000"/>
          <w:lang w:val="hy-AM"/>
        </w:rPr>
        <w:t>. ÐÆØÜ²ð²ð êÎ¼´àôÜøÜºð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Sylfaen"/>
          <w:b/>
          <w:b/>
          <w:bCs/>
          <w:iCs/>
          <w:color w:val="000000"/>
          <w:lang w:val="en-US"/>
        </w:rPr>
      </w:pPr>
      <w:r>
        <w:rPr>
          <w:rFonts w:cs="Sylfaen" w:ascii="Times Armenian" w:hAnsi="Times Armenian"/>
          <w:b/>
          <w:bCs/>
          <w:iCs/>
          <w:color w:val="000000"/>
          <w:lang w:val="en-US"/>
        </w:rPr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Sylfaen"/>
          <w:b/>
          <w:b/>
          <w:bCs/>
          <w:iCs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 xml:space="preserve">1. I </w:t>
      </w:r>
      <w:r>
        <w:rPr>
          <w:rFonts w:cs="Arial" w:ascii="Times Armenian" w:hAnsi="Times Armenian"/>
          <w:color w:val="000000"/>
          <w:lang w:val="en-US"/>
        </w:rPr>
        <w:t>Ñ</w:t>
      </w:r>
      <w:r>
        <w:rPr>
          <w:rFonts w:cs="Arial" w:ascii="Times Armenian" w:hAnsi="Times Armenian"/>
          <w:color w:val="000000"/>
          <w:lang w:val="hy-AM"/>
        </w:rPr>
        <w:t xml:space="preserve">³í»Éí³ÍáõÙ ÁÝ¹·ñÏí³Í »Ý ³ÝÑ»ï³óÙ³Ý »½ñÇÝ ·ïÝíáÕ µáÉáñ </w:t>
      </w:r>
      <w:r>
        <w:rPr>
          <w:rFonts w:cs="Arial" w:ascii="Times Armenian" w:hAnsi="Times Armenian"/>
          <w:color w:val="000000"/>
          <w:lang w:val="en-US"/>
        </w:rPr>
        <w:t xml:space="preserve">³ÛÝ </w:t>
      </w:r>
      <w:r>
        <w:rPr>
          <w:rFonts w:cs="Arial" w:ascii="Times Armenian" w:hAnsi="Times Armenian"/>
          <w:color w:val="000000"/>
          <w:lang w:val="hy-AM"/>
        </w:rPr>
        <w:t>ï»ë³ÏÝ»ñÁ, áñáÝó íñ³ ³½¹áõÙ ¿ Ï³Ù Ï³ñáÕ ¿ ³½¹»É ³é</w:t>
      </w:r>
      <w:r>
        <w:rPr>
          <w:rFonts w:cs="Arial" w:ascii="Times Armenian" w:hAnsi="Times Armenian"/>
          <w:color w:val="000000"/>
          <w:lang w:val="en-US"/>
        </w:rPr>
        <w:t>¨</w:t>
      </w:r>
      <w:r>
        <w:rPr>
          <w:rFonts w:cs="Arial" w:ascii="Times Armenian" w:hAnsi="Times Armenian"/>
          <w:color w:val="000000"/>
          <w:lang w:val="hy-AM"/>
        </w:rPr>
        <w:t>ïáõñÁ£ Ø³ëÝ³íáñ³å»ë, ³Ûë ï»ë³ÏÝ»ñÇ ÝÙáõßÝ»ñÇ ³é</w:t>
      </w:r>
      <w:r>
        <w:rPr>
          <w:rFonts w:cs="Arial" w:ascii="Times Armenian" w:hAnsi="Times Armenian"/>
          <w:color w:val="000000"/>
          <w:lang w:val="en-US"/>
        </w:rPr>
        <w:t>¨</w:t>
      </w:r>
      <w:r>
        <w:rPr>
          <w:rFonts w:cs="Arial" w:ascii="Times Armenian" w:hAnsi="Times Armenian"/>
          <w:color w:val="000000"/>
          <w:lang w:val="hy-AM"/>
        </w:rPr>
        <w:t>ïáõñÁ å»ïù ¿ »ÝÃ³ñÏíÇ ËÇëï Ï³ÝáÝ³Ï³ñ·Ù³Ý, áñå»ë½Ç Ñ»ï³·³ÛáõÙ ãíï³Ý·íÇ Ýñ³Ýó ·áÛ³</w:t>
      </w:r>
      <w:r>
        <w:rPr>
          <w:rFonts w:cs="Arial" w:ascii="Times Armenian" w:hAnsi="Times Armenian"/>
          <w:color w:val="000000"/>
          <w:lang w:val="en-US"/>
        </w:rPr>
        <w:t>ï¨áõÙ</w:t>
      </w:r>
      <w:r>
        <w:rPr>
          <w:rFonts w:cs="Arial" w:ascii="Times Armenian" w:hAnsi="Times Armenian"/>
          <w:color w:val="000000"/>
          <w:lang w:val="hy-AM"/>
        </w:rPr>
        <w:t>Á</w:t>
      </w:r>
      <w:r>
        <w:rPr>
          <w:rFonts w:cs="Arial" w:ascii="Times Armenian" w:hAnsi="Times Armenian"/>
          <w:color w:val="000000"/>
          <w:lang w:val="en-US"/>
        </w:rPr>
        <w:t>,</w:t>
      </w:r>
      <w:r>
        <w:rPr>
          <w:rFonts w:cs="Arial" w:ascii="Times Armenian" w:hAnsi="Times Armenian"/>
          <w:color w:val="000000"/>
          <w:lang w:val="hy-AM"/>
        </w:rPr>
        <w:t xml:space="preserve"> </w:t>
      </w:r>
      <w:r>
        <w:rPr>
          <w:rFonts w:cs="Arial" w:ascii="Times Armenian" w:hAnsi="Times Armenian"/>
          <w:color w:val="000000"/>
          <w:lang w:val="en-US"/>
        </w:rPr>
        <w:t>¨</w:t>
      </w:r>
      <w:r>
        <w:rPr>
          <w:rFonts w:cs="Arial" w:ascii="Times Armenian" w:hAnsi="Times Armenian"/>
          <w:color w:val="000000"/>
          <w:lang w:val="hy-AM"/>
        </w:rPr>
        <w:t xml:space="preserve"> å»ïù ¿ ÃáõÛÉ³ïñíÇ ÙÇ³ÛÝ µ³ó³éÇÏ å³ÛÙ³ÝÝ»ñáõÙ£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Sylfaen"/>
          <w:b/>
          <w:b/>
          <w:bCs/>
          <w:iCs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 xml:space="preserve">2. II Ñ³í»Éí³ÍÝ ÁÝ¹·ñÏáõÙ ¿.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Sylfaen"/>
          <w:b/>
          <w:b/>
          <w:bCs/>
          <w:iCs/>
          <w:color w:val="000000"/>
          <w:lang w:val="hy-AM"/>
        </w:rPr>
      </w:pPr>
      <w:r>
        <w:rPr>
          <w:rFonts w:cs="Sylfaen" w:ascii="Times Armenian" w:hAnsi="Times Armenian"/>
          <w:color w:val="000000"/>
          <w:lang w:val="hy-AM"/>
        </w:rPr>
        <w:t>³) µáÉáñ ³ÛÝ ï»ë³ÏÝ»ñÁ, áñáÝù Ý»ñÏ³ÛáõÙë ã»Ý ·ïÝíáõÙ ³ÝÑ»ï³óÙ³Ý íï³Ý·Ç ï³Ï, ë³Ï³ÛÝ Ï³ñáÕ »Ý ³Û¹åÇëÇÝ ¹³éÝ³É, »Ã» ÝÙ³Ý ï»ë³ÏÝ»ñÇ ÝÙáõßÝ»ñÇ ³é¨ïáõñÁ ã»ÝÃ³ñÏíÇ ËÇëï Ï³ÝáÝ³Ï³ñ·Ù³Ý`  Çñ»Ýó ·áÛ³ï¨Ù³Ý Ñ»ï ³ÝÑ³Ù³ï»Õ»ÉÇ û·ï³·áñÍáõÙÇó Ëáõë³÷»Éáõ Ýå³ï³Ïáí.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Sylfaen"/>
          <w:b/>
          <w:b/>
          <w:bCs/>
          <w:iCs/>
          <w:color w:val="000000"/>
          <w:lang w:val="hy-AM"/>
        </w:rPr>
      </w:pPr>
      <w:r>
        <w:rPr>
          <w:rFonts w:cs="Sylfaen" w:ascii="Times Armenian" w:hAnsi="Times Armenian"/>
          <w:color w:val="000000"/>
          <w:lang w:val="hy-AM"/>
        </w:rPr>
        <w:t xml:space="preserve">µ) ÙÛáõë ï»ë³ÏÝ»ñÁ, áñáÝù å»ïù ¿ »ÝÃ³ñÏí»Ý Ï³ÝáÝ³Ï³ñ·Ù³Ý` ëáõÛÝ å³ñµ»ñáõÃÛ³Ý §³¦ »ÝÃ³å³ñµ»ñáõÃÛ³Ý Ù»ç Ýßí³Í áñáß³ÏÇ ï»ë³ÏÇ ÝÙáõßÝ»ñÇ ³é¨ïáõñÁ ³ñ¹ÛáõÝ³í»ïáñ»Ý í»ñ³ÑëÏ»Éáõ Ýå³ï³Ïáí: 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3. III Ñ³í»Éí³ÍÝ ÁÝ¹·ñÏáõÙ ¿ µáÉáñ ³ÛÝ ï»ë³ÏÝ»ñÁ, áñáÝù, ó³ÝÏ³ó³Í Ù³ëÝ³ÏÇó å»ïáõÃÛ³Ý µÝáñáßÙ³Ùµ, »ÝÃ³Ï³ »Ý Ï³ñ·³íáñÙ³Ý Çñ Çñ³í³ëáõÃÛ³Ý ßñç³Ý³ÏÝ»ñáõÙª ß³Ñ³·áñÍáõÙÁ Ï³ÝË³ñ·»É»Éáõ Ï³Ù ë³ÑÙ³Ý³÷³Ï»Éáõ Ýå³ï³Ïáí, ¨ áñáÝó ÝÏ³ïÙ³Ùµ ³ÝÑñ³Å»ßï ¿ ÙÛáõë ÎáÕÙ»ñÇ Ñ³Ù³·áñÍ³ÏóáõÃÛáõÝÁ ³é¨ïñÇ í»ñ³ÑëÏáÕáõÃÛ³Ý Ñ³ñóáõÙ£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4. Ø³ëÝ³ÏÇó å»ïáõÃÛáõÝÝ»ñÁ ãå»ïù ¿ ÃáõÛÉ ï³Ý I, II ¨ III Ñ³í»Éí³ÍÝ»ñáõÙ ÁÝ¹·ñÏí³Í ï»ë³ÏÝ»ñÇ ÝÙáõßÝ»ñÇ ³é¨ïáõñÁ, »Ã» ³ÛÉ µ³Ý ãÇ Ý³Ë³ï»ëíáõÙ ëáõÛÝ ÎáÝí»ÝóÇ³ÛÇ ¹ñáõÛÃÝ»ñáí£  </w:t>
      </w:r>
    </w:p>
    <w:p>
      <w:pPr>
        <w:pStyle w:val="Normal"/>
        <w:spacing w:before="100" w:after="100"/>
        <w:jc w:val="center"/>
        <w:rPr>
          <w:rFonts w:ascii="Times Armenian" w:hAnsi="Times Armenian" w:cs="Sylfaen"/>
          <w:b/>
          <w:b/>
          <w:bCs/>
          <w:i/>
          <w:i/>
          <w:iCs/>
          <w:color w:val="000000"/>
          <w:lang w:val="hy-AM"/>
        </w:rPr>
      </w:pPr>
      <w:r>
        <w:rPr>
          <w:rFonts w:cs="Sylfaen" w:ascii="Times Armenian" w:hAnsi="Times Armenian"/>
          <w:b/>
          <w:bCs/>
          <w:i/>
          <w:iCs/>
          <w:color w:val="000000"/>
          <w:lang w:val="hy-AM"/>
        </w:rPr>
      </w:r>
      <w:bookmarkStart w:id="3" w:name="III"/>
      <w:bookmarkStart w:id="4" w:name="III"/>
      <w:bookmarkEnd w:id="4"/>
    </w:p>
    <w:p>
      <w:pPr>
        <w:pStyle w:val="Normal"/>
        <w:spacing w:before="100" w:after="100"/>
        <w:ind w:left="561" w:hanging="0"/>
        <w:jc w:val="center"/>
        <w:rPr/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  <w:t>Ðà¸ì²Ì III.  I  Ð²ìºÈì²ÌàôØ  ÀÜ¸¶ðÎì²Ì îºê²ÎÜºðÆ ÜØàôÞÜºðÆ ²èºìîðÆ Î²ð¶²ìàðàôØÀ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b/>
          <w:b/>
          <w:bCs/>
          <w:iCs/>
          <w:color w:val="000000"/>
          <w:lang w:val="hy-AM"/>
        </w:rPr>
      </w:pPr>
      <w:r>
        <w:rPr>
          <w:rFonts w:cs="Arial" w:ascii="Times Armenian" w:hAnsi="Times Armenian"/>
          <w:b/>
          <w:bCs/>
          <w:iCs/>
          <w:color w:val="000000"/>
          <w:lang w:val="hy-AM"/>
        </w:rPr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1. I Ñ³í»Éí³ÍáõÙ ÁÝ¹·ñÏí³Í ï»ë³ÏÝ»ñÇ ÝÙáõßÝ»ñÇ µáÉáñ ï»ë³ÏÇ ³é¨ïáõñÝ Çñ³Ï³Ý³óíáõÙ ¿ ëáõÛÝ Ñá¹í³ÍÇ ¹ñáõÛÃÝ»ñÇ Ñ³Ù³Ó³ÛÝ:</w:t>
      </w:r>
      <w:bookmarkStart w:id="5" w:name="III2"/>
      <w:bookmarkEnd w:id="5"/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2. I Ñ³í»Éí³ÍáõÙ ÁÝ¹·ñÏí³Í ï»ë³ÏÝ»ñÇ ó³ÝÏ³ó³Í ÝÙáõßÇ ³ñï³Ñ³ÝÙ³Ý Ñ³Ù³ñ ³ÝÑñ³Å»ßï ¿ ³ñï³Ñ³ÝÙ³Ý ÃáõÛÉïíáõÃÛ³Ý Ý³ËÝ³Ï³Ý ïñ³Ù³¹ñáõÙ£ ²ñï³Ñ³ÝÙ³Ý ÃáõÛÉïíáõÃÛáõÝÁ ïñ³Ù³¹ñíáõÙ ¿ ÙÇ³ÛÝ Ñ»ï¨Û³É å³ÛÙ³ÝÝ»ñÁ µ³í³ñ³ñ»Éáõ ¹»åùáõÙ.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Sylfaen" w:ascii="Times Armenian" w:hAnsi="Times Armenian"/>
          <w:color w:val="000000"/>
          <w:lang w:val="hy-AM"/>
        </w:rPr>
        <w:t xml:space="preserve">³) ³ñï³Ñ³ÝáÕ å»ïáõÃÛ³Ý ·Çï³Ï³Ý Ù³ñÙÇÝÁ »½ñ³Ï³óáõÃÛáõÝ ¿ ïí»É, áñ ÝÙ³Ý ³ñï³Ñ³ÝáõÙÁ ãÇ ëå³éÝáõÙ ³Û¹ ï»ë³ÏÝ»ñÇ ·áÛ³ï¨Ù³ÝÁ.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Sylfaen" w:ascii="Times Armenian" w:hAnsi="Times Armenian"/>
          <w:color w:val="000000"/>
          <w:lang w:val="hy-AM"/>
        </w:rPr>
        <w:t xml:space="preserve">µ) ³ñï³Ñ³ÝáÕ å»ïáõÃÛ³Ý Ï³é³í³ñÙ³Ý Ù³ñÙÇÝÁ Ñ³í³ëïÇ³ó»É ¿, áñ ÝÙáõßÁ Ó»éù ãÇ µ»ñí»É ïíÛ³É å»ïáõÃÛ³Ý` µáõë³Ï³Ý áõ Ï»Ý¹³Ý³Ï³Ý ³ßË³ñÑÇ å³ßïå³ÝáõÃÛ³Ý Ù³ëÇÝ ûñ»ÝùÝ»ñÇ Ë³ËïÙ³Ùµ. 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Sylfaen"/>
          <w:color w:val="000000"/>
          <w:lang w:val="hy-AM"/>
        </w:rPr>
      </w:pPr>
      <w:r>
        <w:rPr>
          <w:rFonts w:cs="Sylfaen" w:ascii="Times Armenian" w:hAnsi="Times Armenian"/>
          <w:color w:val="000000"/>
          <w:lang w:val="hy-AM"/>
        </w:rPr>
        <w:t>·) ³ñï³Ñ³ÝáÕ å»ïáõÃÛ³Ý Ï³é³í³ñÙ³Ý Ù³ñÙÇÝÁ Ñ³í³ëïÇ³ó»É ¿, áñ ó³ÝÏ³ó³Í Ï»Ý¹³ÝÇ ÝÙáõß ÏÝ³Ë³å³ïñ³ëïíÇ ¨ Ï÷áË³¹ñíÇ ³ÛÝå»ë, áñ Ýí³½³·áõÛÝÇ ÏÑ³ëóíÇ íÝ³ëÙ³Ý, ³éáÕçáõÃÛ³Ý Ñ³Ù³ñ ¨ ÏáåÇï í»ñ³µ»ñÙáõÝùÇ íï³Ý·Á, ¨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Sylfaen" w:ascii="Times Armenian" w:hAnsi="Times Armenian"/>
          <w:color w:val="000000"/>
          <w:lang w:val="hy-AM"/>
        </w:rPr>
        <w:t xml:space="preserve">¹) ³ñï³Ñ³ÝáÕ å»ïáõÃÛ³Ý Ï³é³í³ñÙ³Ý Ù³ñÙÇÝÁ Ñ³í³ëïÇ³ó»É ¿, áñ Ý»ñÙáõÍÙ³Ý ÃáõÛÉïíáõÃÛáõÝÁ ïñ³Ù³¹ñí»É ¿ ïíÛ³É ÝÙáõßÇ Ñ³Ù³ñ£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3. I Ñ³í»Éí³ÍáõÙ ÁÝ¹·ñÏí³Í áñ¨¿ ÝÙáõßÇ Ý»ñÙáõÍÙ³Ý Ñ³Ù³ñ å³Ñ³ÝçíáõÙ ¿ Ý»ñÙáõÍÙ³Ý ÃáõÛÉïíáõÃÛ³Ý ¨ ³ñï³Ñ³ÝÙ³Ý Ï³Ù í»ñ³ñï³Ñ³ÝÙ³Ý Ñ³í³ëï³·ñÇ Ý³ËÝ³Ï³Ý ïñ³Ù³¹ñáõÙ£ Ü»ñÙáõÍÙ³Ý ÃáõÛÉïíáõÃÛáõÝÁ ïñ³Ù³¹ñíáõÙ ¿ ÙÇ³ÛÝ Ñ»ï¨Û³É å³ÛÙ³ÝÝ»ñÁ µ³í³ñ³ñ»Éáõ ¹»åùáõÙ.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Sylfaen"/>
          <w:color w:val="000000"/>
          <w:lang w:val="hy-AM"/>
        </w:rPr>
      </w:pPr>
      <w:r>
        <w:rPr>
          <w:rFonts w:cs="Sylfaen" w:ascii="Times Armenian" w:hAnsi="Times Armenian"/>
          <w:color w:val="000000"/>
          <w:lang w:val="hy-AM"/>
        </w:rPr>
        <w:t>³) Ý»ñÙáõÍáÕ å»ïáõÃÛ³Ý ·Çï³Ï³Ý Ù³ñÙÇÝÁ »½ñ³Ñ³Ý·»É ¿, áñ ÝÙ³Ý Ý»ñÙáõÍáõÙÁ ãÇ íï³Ý·Ç Ý»ñ·ñ³íí³Í ï»ë³ÏÝ»ñÇ ·áÛ³ï¨áõÙÁ.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Sylfaen"/>
          <w:color w:val="000000"/>
          <w:lang w:val="hy-AM"/>
        </w:rPr>
      </w:pPr>
      <w:r>
        <w:rPr>
          <w:rFonts w:cs="Sylfaen" w:ascii="Times Armenian" w:hAnsi="Times Armenian"/>
          <w:color w:val="000000"/>
          <w:lang w:val="hy-AM"/>
        </w:rPr>
        <w:t>µ) Ý»ñÙáõÍáÕ å»ïáõÃÛ³Ý ·Çï³Ï³Ý Ù³ñÙÇÝÁ Ñ³í³ëïÇ³ó»É ¿, áñ Ï»Ý¹³ÝÇ ÝÙáõßÇ ³é³ç³ñÏíáÕ ëï³óáÕÝ áõÝÇ ³ÝÑñ³Å»ßï ë³ñù³íáñáõÙÝ»ñ ÝÙáõßÇ å³Ñå³ÝÙ³Ý áõ ËÝ³ÙùÇ Ñ³Ù³ñ.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Sylfaen" w:ascii="Times Armenian" w:hAnsi="Times Armenian"/>
          <w:color w:val="000000"/>
          <w:lang w:val="hy-AM"/>
        </w:rPr>
        <w:t xml:space="preserve">·) Ý»ñÙáõÍáÕ å»ïáõÃÛ³Ý Ï³é³í³ñÙ³Ý Ù³ñÙÇÝÁ Ñ³í³ëïÇ³ó»É ¿, áñ ÝÙáõßÁ ãÇ û·ï³·áñÍíÇ ÑÇÙÝ³Ï³ÝáõÙ ³é¨ïñ³ÛÇÝ Ýå³ï³ÏÝ»ñáí£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4. I Ñ³í»Éí³ÍáõÙ ÁÝ¹·ñÏí³Í ï»ë³ÏÝ»ñÇ ó³ÝÏ³ó³Í ÝÙáõßÇ í»ñ³ñï³Ñ³ÝÙ³Ý Ñ³Ù³ñ å³Ñ³ÝçíáõÙ ¿ í»ñ³ñï³Ñ³ÝÙ³Ý Ñ³í³ëï³·ñÇ Ý³ËÝ³Ï³Ý ïñ³Ù³¹ñáõÙ£ ì»ñ³ñï³Ñ³ÝÙ³Ý Ñ³í³ëï³·ÇñÁ ïñ³Ù³¹ñíáõÙ ¿ ÙÇ³ÛÝ Ñ»ï¨Û³É å³Ñ³ÝçÝ»ñÁ µ³í³ñ³ñ»Éáõ ¹»åùáõÙ`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Sylfaen" w:ascii="Times Armenian" w:hAnsi="Times Armenian"/>
          <w:color w:val="000000"/>
          <w:lang w:val="hy-AM"/>
        </w:rPr>
        <w:t xml:space="preserve">³) í»ñ³ñï³Ñ³ÝáÕ å»ïáõÃÛ³Ý Ï³é³í³ñÙ³Ý Ù³ñÙÇÝÁ Ñ³í³ëïÇ³ó»É ¿, áñ ÝÙáõßÁ Ý»ñÙáõÍí»É ¿ ³Û¹ å»ïáõÃÛáõÝ ëáõÛÝ ÎáÝí»ÝóÇ³ÛÇ ¹ñáõÛÃÝ»ñÇ Ñ³Ù³Ó³ÛÝ.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Sylfaen"/>
          <w:color w:val="000000"/>
          <w:lang w:val="hy-AM"/>
        </w:rPr>
      </w:pPr>
      <w:r>
        <w:rPr>
          <w:rFonts w:cs="Sylfaen" w:ascii="Times Armenian" w:hAnsi="Times Armenian"/>
          <w:color w:val="000000"/>
          <w:lang w:val="hy-AM"/>
        </w:rPr>
        <w:t>µ) í»ñ³ñï³Ñ³ÝáÕ å»ïáõÃÛ³Ý Ï³é³í³ñÙ³Ý Ù³ñÙÇÝÁ Ñ³í³ëïÇ³ó»É ¿, áñ ó³ÝÏ³ó³Í Ï»Ý¹³ÝÇ ÝÙáõß ÏÝ³Ë³å³ïñ³ëïíÇ ¨ Ï÷áË³¹ñíÇ ³ÛÝå»ë, áñ Ýí³½³·áõÛÝÇ ÏÑ³ëóíÇ íÝ³ëÙ³Ý, ³éáÕçáõÃÛ³Ý Ñ³Ù³ñ ¨ ÏáåÇï í»ñ³µ»ñÙáõÝùÇ íï³Ý·Á.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Sylfaen" w:ascii="Times Armenian" w:hAnsi="Times Armenian"/>
          <w:color w:val="000000"/>
          <w:lang w:val="hy-AM"/>
        </w:rPr>
        <w:t xml:space="preserve">·) í»ñ³ñï³Ñ³ÝáÕ å»ïáõÃÛ³Ý Ï³é³í³ñÙ³Ý Ù³ñÙÇÝÁ Ñ³í³ëïÇ³ó»É ¿, áñ Ý»ñÙáõÍÙ³Ý ÃáõÛÉïíáõÃÛáõÝÁ ïñ³Ù³¹ñí»É ¿ ó³ÝÏ³ó³Í Ï»Ý¹³ÝÇ ÝÙáõßÇ Ñ³Ù³ñ£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bookmarkStart w:id="6" w:name="III5"/>
      <w:bookmarkEnd w:id="6"/>
      <w:r>
        <w:rPr>
          <w:rFonts w:cs="Arial" w:ascii="Times Armenian" w:hAnsi="Times Armenian"/>
          <w:color w:val="000000"/>
          <w:lang w:val="hy-AM"/>
        </w:rPr>
        <w:t>5.  I Ñ³í»Éí³ÍáõÙ ÁÝ¹·ñÏí³Í ï»ë³ÏÝ»ñÇ áñ</w:t>
      </w:r>
      <w:r>
        <w:rPr>
          <w:rFonts w:cs="Sylfaen" w:ascii="Times Armenian" w:hAnsi="Times Armenian"/>
          <w:color w:val="000000"/>
          <w:lang w:val="hy-AM"/>
        </w:rPr>
        <w:t>¨</w:t>
      </w:r>
      <w:r>
        <w:rPr>
          <w:rFonts w:cs="Arial" w:ascii="Times Armenian" w:hAnsi="Times Armenian"/>
          <w:color w:val="000000"/>
          <w:lang w:val="hy-AM"/>
        </w:rPr>
        <w:t>¿ ÝÙáõßÇ ÍáíÇó Ý»ñÙáõÍÙ³Ý Ñ³Ù³ñ å³Ñ³ÝçíáõÙ ¿ Ý»ñÙáõÍáÕ å»ïáõÃÛ³Ý Ï³é³í³ñÙ³Ý Ù³ñÙÝÇ ÏáÕÙÇó Ñ³í³ëï³·ñÇ Ý³ËÝ³Ï³Ý ïñ³Ù³¹ñáõÙ£ Ð³í³ëï³·ÇñÁ ïñíáõÙ ¿ ÙÇ³ÛÝ Ñ»ï¨Û³É å³ÛÙ³ÝÝ»ñÁ µ³í³ñ³ñ»Éáõ ¹»åùáõÙ.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Sylfaen"/>
          <w:color w:val="000000"/>
          <w:lang w:val="hy-AM"/>
        </w:rPr>
      </w:pPr>
      <w:r>
        <w:rPr>
          <w:rFonts w:cs="Sylfaen" w:ascii="Times Armenian" w:hAnsi="Times Armenian"/>
          <w:color w:val="000000"/>
          <w:lang w:val="hy-AM"/>
        </w:rPr>
        <w:t>³) Ý»ñÙáõÍáÕ å»ïáõÃÛ³Ý ·Çï³Ï³Ý Ù³ñÙÇÝÁ »½ñ³Ï³óáõÃÛáõÝ ¿ ï³ÉÇë, áñ Ý»ñÙáõÍáõÙÁ ãÇ ëå³éÝ³ Ý»ñ·ñ³íí³Í ï»ë³ÏÝ»ñÇ ·áÛ³ï¨Ù³ÝÁ.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Sylfaen"/>
          <w:color w:val="000000"/>
          <w:lang w:val="hy-AM"/>
        </w:rPr>
      </w:pPr>
      <w:r>
        <w:rPr>
          <w:rFonts w:cs="Sylfaen" w:ascii="Times Armenian" w:hAnsi="Times Armenian"/>
          <w:color w:val="000000"/>
          <w:lang w:val="hy-AM"/>
        </w:rPr>
        <w:t>µ) Ý»ñÙáõÍáÕ å»ïáõÃÛ³Ý Ï³é³í³ñÙ³Ý Ù³ñÙÇÝÁ Ñ³í³ëïÇ³ó»É ¿, áñ Ï»Ý¹³ÝÇ ÝÙáõßÇ ³é³ç³ñÏíáÕ ëï³óáÕÝ áõÝÇ ³ÝÑñ³Å»ßï ë³ñù³íáñáõÙÝ»ñ ÝÙáõßÇ å³Ñå³ÝÙ³Ý áõ ËÝ³ÙùÇ Ñ³Ù³ñ.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Sylfaen" w:ascii="Times Armenian" w:hAnsi="Times Armenian"/>
          <w:color w:val="000000"/>
          <w:lang w:val="hy-AM"/>
        </w:rPr>
        <w:t xml:space="preserve">·) Ý»ñÙáõÍáÕ å»ïáõÃÛ³Ý Ï³é³í³ñÙ³Ý Ù³ñÙÇÝÁ Ñ³í³ëïÇ³ó»É ¿, áñ ÝÙáõßÁ ãÇ û·ï³·áñÍíÇ ÑÇÙÝ³Ï³ÝáõÙ ³é¨ïñ³ÛÇÝ Ýå³ï³ÏÝ»ñáí£  </w:t>
      </w:r>
    </w:p>
    <w:p>
      <w:pPr>
        <w:pStyle w:val="Normal"/>
        <w:spacing w:before="100" w:after="100"/>
        <w:ind w:left="561" w:hanging="0"/>
        <w:jc w:val="both"/>
        <w:rPr>
          <w:rFonts w:ascii="Times Armenian" w:hAnsi="Times Armenian" w:cs="Sylfaen"/>
          <w:b/>
          <w:b/>
          <w:bCs/>
          <w:iCs/>
          <w:color w:val="000000"/>
          <w:lang w:val="en-US"/>
        </w:rPr>
      </w:pPr>
      <w:r>
        <w:rPr>
          <w:rFonts w:cs="Sylfaen" w:ascii="Times Armenian" w:hAnsi="Times Armenian"/>
          <w:b/>
          <w:bCs/>
          <w:iCs/>
          <w:color w:val="000000"/>
          <w:lang w:val="en-US"/>
        </w:rPr>
      </w:r>
      <w:bookmarkStart w:id="7" w:name="IV"/>
      <w:bookmarkStart w:id="8" w:name="IV"/>
      <w:bookmarkEnd w:id="8"/>
    </w:p>
    <w:p>
      <w:pPr>
        <w:pStyle w:val="Normal"/>
        <w:spacing w:before="100" w:after="100"/>
        <w:ind w:left="561" w:hanging="0"/>
        <w:jc w:val="both"/>
        <w:rPr>
          <w:rFonts w:ascii="Times Armenian" w:hAnsi="Times Armenian" w:cs="Sylfaen"/>
          <w:b/>
          <w:b/>
          <w:bCs/>
          <w:iCs/>
          <w:color w:val="000000"/>
          <w:lang w:val="en-US"/>
        </w:rPr>
      </w:pPr>
      <w:r>
        <w:rPr>
          <w:rFonts w:cs="Sylfaen" w:ascii="Times Armenian" w:hAnsi="Times Armenian"/>
          <w:b/>
          <w:bCs/>
          <w:iCs/>
          <w:color w:val="000000"/>
          <w:lang w:val="en-US"/>
        </w:rPr>
      </w:r>
    </w:p>
    <w:p>
      <w:pPr>
        <w:pStyle w:val="Normal"/>
        <w:spacing w:before="100" w:after="100"/>
        <w:ind w:left="561" w:hanging="0"/>
        <w:jc w:val="center"/>
        <w:rPr/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  <w:t>Ðà¸ì²Ì IV.  II Ð²ìºÈì²ÌàôØ  ÀÜ¸¶ðÎì²Ì îºê²ÎÜºðÆ ÜØàôÞÜºðÆ ²èºìîðÆ Î²ð¶²ìàðàôØÀ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b/>
          <w:b/>
          <w:bCs/>
          <w:iCs/>
          <w:color w:val="000000"/>
          <w:lang w:val="en-US"/>
        </w:rPr>
      </w:pPr>
      <w:r>
        <w:rPr>
          <w:rFonts w:cs="Arial" w:ascii="Times Armenian" w:hAnsi="Times Armenian"/>
          <w:b/>
          <w:bCs/>
          <w:iCs/>
          <w:color w:val="000000"/>
          <w:lang w:val="en-US"/>
        </w:rPr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1. II Ñ³í»Éí³ÍáõÙ ÁÝ¹·ñÏí³Í ï»ë³ÏÝ»ñÇ µáÉáñ ÝÙáõßÝ»ñÇ ³é¨ïáõñÁ å»ïù ¿ Çñ³Ï³Ý³óíÇ ëáõÛÝ Ñá¹í³ÍÇ ¹ñáõÛÃÝ»ñÇÝ Ñ³Ù³å³ï³ëË³Ý£ 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bookmarkStart w:id="9" w:name="IV2"/>
      <w:bookmarkEnd w:id="9"/>
      <w:r>
        <w:rPr>
          <w:rFonts w:cs="Arial" w:ascii="Times Armenian" w:hAnsi="Times Armenian"/>
          <w:color w:val="000000"/>
          <w:lang w:val="hy-AM"/>
        </w:rPr>
        <w:t>2. II Ñ³í»Éí³ÍáõÙ ÁÝ¹·ñÏí³Í ï»ë³ÏÝ»ñÇ ó³ÝÏ³ó³Í ÝÙáõßÇ ³ñï³Ñ³ÝÙ³Ý Ñ³Ù³ñ å³Ñ³ÝçíáõÙ ¿ ³ñï³Ñ³ÝÙ³Ý ÃáõÛÉïíáõÃÛ³Ý Ý³ËÝ³Ï³Ý ïñ³Ù³¹ñáõÙ£ ²ñï³Ñ³ÝÙ³Ý ÃáõÛÉïíáõÃÛáõÝÁ ïñ³Ù³¹ñíáõÙ ¿ ÙÇ³ÛÝ Ñ»ï¨Û³É å³Ñ³ÝçÝ»ñÁ µ³í³ñ³ñ»Éáõ ¹»åùáõÙ.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Sylfaen" w:ascii="Times Armenian" w:hAnsi="Times Armenian"/>
          <w:color w:val="000000"/>
          <w:lang w:val="hy-AM"/>
        </w:rPr>
        <w:t xml:space="preserve">³) ³ñï³Ñ³ÝáÕ å»ïáõÃÛ³Ý ·Çï³Ï³Ý Ù³ñÙÇÝÁ »½ñ³Ï³óáõÃÛáõÝ ¿ ïí»É, áñ ÝÙ³Ý ³ñï³Ñ³ÝáõÙÁ ãÇ íï³Ý·áõÙ ³Û¹ ï»ë³ÏÝ»ñÇ ·áÛ³ï¨áõÙÁ.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Sylfaen" w:ascii="Times Armenian" w:hAnsi="Times Armenian"/>
          <w:color w:val="000000"/>
          <w:lang w:val="hy-AM"/>
        </w:rPr>
        <w:t>µ) ³ñï³Ñ³ÝáÕ å»ïáõÃÛ³Ý Ï³é³í³ñÙ³Ý Ù³ñÙÇÝÁ Ñ³í³ëïÇ³ó»É ¿, áñ ÝÙáõßÁ Ó»éù ãÇ µ»ñí»É å»ïáõÃÛ³Ý` Ï»Ý¹³Ý³Ï³Ý áõ µáõë³Ï³Ý ³ßË³ñÑÇ å³ßïå³</w:t>
      </w:r>
      <w:r>
        <w:rPr>
          <w:rFonts w:cs="Arial" w:ascii="Times Armenian" w:hAnsi="Times Armenian"/>
          <w:color w:val="000000"/>
          <w:lang w:val="hy-AM"/>
        </w:rPr>
        <w:t xml:space="preserve">ÝáõÃÛ³Ý Ù³ëÇÝ ûñ»ÝùÝ»ñÇ Ë³ËïÙ³Ùµ. 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·) ³ñï³Ñ³ÝáÕ å»ïáõÃÛ³Ý Ï³é³í³ñÙ³Ý Ù³ñÙÇÝÁ </w:t>
      </w:r>
      <w:r>
        <w:rPr>
          <w:rFonts w:cs="Sylfaen" w:ascii="Times Armenian" w:hAnsi="Times Armenian"/>
          <w:color w:val="000000"/>
          <w:lang w:val="hy-AM"/>
        </w:rPr>
        <w:t xml:space="preserve">Ñ³í³ëïÇ³ó»É ¿, </w:t>
      </w:r>
      <w:r>
        <w:rPr>
          <w:rFonts w:cs="Arial" w:ascii="Times Armenian" w:hAnsi="Times Armenian"/>
          <w:color w:val="000000"/>
          <w:lang w:val="hy-AM"/>
        </w:rPr>
        <w:t xml:space="preserve">áñ ó³ÝÏ³ó³Í Ï»Ý¹³ÝÇ ÝÙáõß ÏÝ³Ë³å³ïñ³ëïíÇ ¨ Ï÷áË³¹ñíÇ ³ÛÝå»ë, áñ Ýí³½³·áõÛÝÇ ÏÑ³ëóíÇ íÝ³ëí³ÍùÇ, ³éáÕçáõÃÛ³Ý Ñ³Ù³ñ íï³Ý·Ç Ï³Ù ¹³Å³Ý í»ñ³µ»ñÙáõÝùÇ éÇëÏÁ£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3. Úáõñ³ù³ÝãÛáõñ ÎáÕÙÇ ·Çï³Ï³Ý Ù³ñÙÇÝ í»ñ³ÑëÏáõÙ ¿ ÇÝãå»ë å»ïáõÃÛ³Ý ÏáÕÙÇó II Ñ³í»Éí³ÍáõÙ ÁÝ¹·ñÏí³Í ï»ë³ÏÝ»ñÇ ÝÙáõßÝ»ñÇ Ñ³Ù³ñ ïñ³Ù³¹ñí³Í ³ñï³Ñ³ÝÙ³Ý ÃáõÛÉïíáõÃÛáõÝÝ»ñÁ, ³ÛÝå»ë ¿É ÝÙ³Ý ÝÙáõßÝ»ñÇ ÷³ëï³óÇ ³ñï³Ñ³ÝáõÙÝ»ñÁ: ²ÛÝ ¹»åùáõÙ, »ñµ ·Çï³Ï³Ý Ù³ñÙÇÝÁ áñáßáõÙ ¿, áñ ³Û¹åÇëÇ áñ¨¿ ï»ë³ÏÇ ÝÙáõßÝ»ñÇ ³ñï³Ñ³ÝáõÙÁ å»ïù ¿ ë³ÑÙ³Ý³÷³ÏíÇ` ³Û¹ ï»ë³ÏÝ»ñÝ Çñ»Ýó ³ÙµáÕç ïÇñáõÛÃáõÙ å³Ñå³Ý»Éáõ Ýå³ï³Ïáí ³ÛÝ Ù³Ï³ñ¹³ÏáõÙ, áñÁ Ñ³Ù³å³ï³ëË³ÝáõÙ ¿ ¿ÏáÑ³Ù³Ï³ñ·áõÙ Çñ ¹»ñ³Ï³ï³ñáõÃÛ³ÝÁ, áñï»Õ ³ÛÝ Ñ³Ý¹ÇåáõÙ </w:t>
      </w:r>
      <w:r>
        <w:rPr>
          <w:rFonts w:cs="Arial" w:ascii="Times Armenian" w:hAnsi="Times Armenian"/>
          <w:lang w:val="hy-AM"/>
        </w:rPr>
        <w:t>¿, ¨ ½·³ÉÇáñ»Ý µ³ñÓñ ³ÛÝ Ù³Ï³ñ¹³ÏÇó, áñï</w:t>
      </w:r>
      <w:r>
        <w:rPr>
          <w:rFonts w:cs="Arial" w:ascii="Times Armenian" w:hAnsi="Times Armenian"/>
          <w:color w:val="000000"/>
          <w:lang w:val="hy-AM"/>
        </w:rPr>
        <w:t xml:space="preserve">»Õ ïíÛ³É ï»ë³ÏÁ Ï³ñáÕ ¿ Ñ³í³ÏÝ»É I Ñ³í»Éí³ÍáõÙ ÁÝ¹·ñÏí»Éáõ Ñ³Ù³ñ, ·Çï³Ï³Ý Ù³ñÙÇÝÝ ³é³ç³ñÏáõÙ ¿ Ñ³Ù³å³ï³ëË³Ý Ï³é³í³ñÙ³Ý Ù³ñÙÝÇÝ ³ÛÝ Ñ³Ù³å³ï³ëË³Ý ÙÇçáóÝ»ñÁ, áñáÝù å»ïù ¿ Ó»éÝ³ñÏí»Ý` ïíÛ³É ï»ë³ÏÝ»ñÇ ÝÙáõßÝ»ñÇ ³ñï³Ñ³ÝÙ³Ý ÃáõÛÉïíáõÃÛáõÝÝ»ñÁ ë³ÑÙ³Ý³÷³Ï»Éáõ Ñ³Ù³ñ:   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4. II Ñ³í»Éí³ÍáõÙ ÁÝ¹·ñÏí³Í ï»ë³ÏÝ»ñÇ ó³ÝÏ³ó³Í ÝÙáõßÇ Ý»ñÙáõÍÙ³Ý Ñ³Ù³ñ å³Ñ³ÝçíáõÙ ¿ ³ñï³Ñ³ÝÙ³Ý ÃáõÛÉïíáõÃÛ³Ý Ï³Ù í»ñ³ñï³Ñ³ÝÙ³Ý Ñ³í³ëï³·ñÇ Ý³ËÝ³Ï³Ý ïñ³Ù³¹ñáõÙ: 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5. II Ñ³í»Éí³ÍáõÙ ÁÝ¹·ñÏí³Í ï»ë³ÏÝ»ñÇ ó³ÝÏ³ó³Í ÝÙáõßÇ í»ñ³ñï³Ñ³ÝÙ³Ý Ñ³Ù³ñ å³Ñ³ÝçíáõÙ ¿ í»ñ³ñï³Ñ³ÝÙ³Ý Ñ³í³ëï³·ñÇ Ý³ËÝ³Ï³Ý ïñ³Ù³¹ñáõÙ: ì»ñ³ñï³Ñ³ÝÙ³Ý Ñ³í³ëï³·ÇñÁ ïñ³Ù³¹ñíáõÙ ¿ ÙÇ³ÛÝ Ñ»ï</w:t>
      </w:r>
      <w:r>
        <w:rPr>
          <w:rFonts w:cs="Sylfaen" w:ascii="Times Armenian" w:hAnsi="Times Armenian"/>
          <w:color w:val="000000"/>
          <w:lang w:val="hy-AM"/>
        </w:rPr>
        <w:t>¨</w:t>
      </w:r>
      <w:r>
        <w:rPr>
          <w:rFonts w:cs="Arial" w:ascii="Times Armenian" w:hAnsi="Times Armenian"/>
          <w:color w:val="000000"/>
          <w:lang w:val="hy-AM"/>
        </w:rPr>
        <w:t>Û³É å³ÛÙ³ÝÝ»ñÁ µ³í³ñ³ñ»Éáõ ¹»åùáõÙ.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³) ³ñï³Ñ³ÝáÕ å»ïáõÃÛ³Ý Ï³é³í³ñÙ³Ý Ù³ñÙÇÝÁ Ñ³í³ëïÇ³ó»É ¿, áñ ³Û¹ ÝÙáõßÁ Ý»ñÙáõÍí»É ¿ ïíÛ³É å»ïáõÃÛáõÝ ëáõÛÝ ÎáÝí»ÝóÇ³ÛÇ ¹ñáõÛÃÝ»ñÇÝ Ñ³Ù³å³ï³ëË³Ý.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µ) í»ñ³ñï³Ñ³ÝáÕ å»ïáõÃÛ³Ý Ï³é³í³ñÙ³Ý Ù³ñÙÇÝÁ Ñ³í³ëïÇ³ó»É ¿, áñ Ï»Ý¹³ÝÇ ÝÙáõßÁ å»ïù ¿ Ý³Ë³å³ïñ³ëïíÇ ¨ ÷áË³¹ñíÇ ³ÛÝå»ë, áñ Ýí³½³·áõÛÝÇ Ñ³ëóíÇ íÝ³ëí»Éáõ, ³éáÕçáõÃÛ³Ý Ñ³Ù³ñ íï³Ý·Ç Ï³Ù ¹³Å³Ý í»ñ³µ»ñÙáõÝùÇ éÇëÏÁ:  </w:t>
      </w:r>
    </w:p>
    <w:p>
      <w:pPr>
        <w:pStyle w:val="Normal"/>
        <w:spacing w:before="100" w:after="100"/>
        <w:ind w:firstLine="561"/>
        <w:jc w:val="both"/>
        <w:rPr/>
      </w:pPr>
      <w:bookmarkStart w:id="10" w:name="IV6"/>
      <w:bookmarkEnd w:id="10"/>
      <w:r>
        <w:rPr>
          <w:rFonts w:cs="Arial" w:ascii="Times Armenian" w:hAnsi="Times Armenian"/>
          <w:color w:val="000000"/>
          <w:lang w:val="hy-AM"/>
        </w:rPr>
        <w:t xml:space="preserve">6. II Ñ³í»Éí³ÍáõÙ ÁÝ¹·ñÏí³Í` ÍáíÇó ó³ÝÏ³ó³Í ï»ë³ÏÇ Ý»ñÙáõÍÙ³Ý Ñ³Ù³ñ å³Ñ³ÝçíáõÙ ¿ Ý»ñÙáõÍáÕ å»ïáõÃÛ³Ý Ï³é³í³ñÙ³Ý Ù³ñÙÝÇ ÏáÕÙÇó Ñ³í³ëï³·ñÇ Ý³ËÝ³Ï³Ý ïñ³Ù³¹ñáõÙ: Ð³í³ëï³·ÇñÁ ßÝáñÑíáõÙ ¿ ÙÇ³ÛÝ Ñ»ï¨Û³É å³Ñ³ÝçÝ»ñÁ µ³í³ñ³ñ»Éáõ ¹»åùáõÙ. 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³) Ý»ñÙáõÍáÕ å»ïáõÃÛ³Ý ·Çï³Ï³Ý Ù³ñÙÇÝÁ »½ñ³Ï³óáõÃÛáõÝ ¿ ï³ÉÇë, áñ ïíÛ³É Ý»ñÙáõÍáõÙÁ ãÇ ëå³éÝ³ Ý»ñ·ñ³íí³Í ï»ë³ÏÝ»ñÇ ·áÛ³ï¨Ù³ÝÁ.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µ) Ý»ñÙáõÍáÕ å»ïáõÃÛ³Ý Ï³é³í³ñÙ³Ý Ù³ñÙÇÝÁ Ñ³í³ëïÇ³ó»É ¿, áñ ó³ÝÏ³ó³Í Ï»Ý¹³ÝÇ ÝÙáõß ÏÑ³ÝÓÝíÇ ³ÛÝå»ë, áñ Ýí³½³·áõÛÝÇ ÏÑ³ëóíÇ íÝ³ëí»Éáõ, ³éáÕçáõÃÛ³Ý Ñ³Ù³ñ íï³Ý·Ç Ï³Ù ¹³Å³Ý í»ñ³µ»ñÙáõÝùÇ éÇëÏÁ: 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>7. êáõÛÝ Ñá¹í³ÍÇ 6-ñ¹ å³ñµ»ñáõÃÛ³Ý Ù»ç Ýßí³Í Ñ³í³ëï³·ñ»ñÁ Ï³ñáÕ »Ý ïñí»É ·Çï³Ï³Ý Ù³ñÙÝÇ ³é³ç³ñÏáí, ³ÛÉ ³½·³ÛÇÝ ·Çï³Ï³Ý Ù³ñÙÇÝÝ»ñÇ Ï³Ù, ³éÇÃÁ Ý»ñÏ³Û³Ý³Éáõ ¹»åùáõÙ, ÙÇç³½·³ÛÇÝ ·Çï³Ï³Ý Ù³ñÙÇÝÝ»ñÇ Ñ»ï ËáñÑñ¹³Ïó»Éáõó Ñ»ïá` ÝÙ³Ý Å³Ù³Ý³Ï³Ñ³ïí³ÍáõÙ Ý»ñÙáõÍÙ³Ý »ÝÃ³Ï³ ÝÙáõßÝ»ñÇ ÁÝ¹Ñ³Ýáõñ ÃíÇ Ñ³Ù³ñ Ù»Ï ï³ñÇÝ ã·»ñ³½³ÝóáÕ Å³Ù³Ý³Ï³Ñ³ïí³ÍÝ»ñáõÙ:</w:t>
      </w:r>
      <w:bookmarkStart w:id="11" w:name="V"/>
      <w:bookmarkEnd w:id="11"/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en-US"/>
        </w:rPr>
      </w:pPr>
      <w:r>
        <w:rPr>
          <w:rFonts w:cs="Arial" w:ascii="Times Armenian" w:hAnsi="Times Armenian"/>
          <w:color w:val="000000"/>
          <w:lang w:val="en-US"/>
        </w:rPr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en-US"/>
        </w:rPr>
      </w:pPr>
      <w:r>
        <w:rPr>
          <w:rFonts w:cs="Arial" w:ascii="Times Armenian" w:hAnsi="Times Armenian"/>
          <w:color w:val="000000"/>
          <w:lang w:val="en-US"/>
        </w:rPr>
      </w:r>
    </w:p>
    <w:p>
      <w:pPr>
        <w:pStyle w:val="Normal"/>
        <w:spacing w:before="100" w:after="100"/>
        <w:ind w:left="561" w:hanging="0"/>
        <w:jc w:val="center"/>
        <w:rPr/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  <w:t>Ðà¸ì²Ì V.  III Ð²ìºÈì²ÌàôØ</w:t>
      </w:r>
      <w:r>
        <w:rPr>
          <w:rFonts w:cs="Sylfaen" w:ascii="Times Armenian" w:hAnsi="Times Armenian"/>
          <w:b/>
          <w:bCs/>
          <w:iCs/>
          <w:color w:val="000000"/>
          <w:lang w:val="en-US"/>
        </w:rPr>
        <w:t xml:space="preserve"> </w:t>
      </w:r>
      <w:r>
        <w:rPr>
          <w:rFonts w:cs="Sylfaen" w:ascii="Times Armenian" w:hAnsi="Times Armenian"/>
          <w:b/>
          <w:bCs/>
          <w:iCs/>
          <w:color w:val="000000"/>
          <w:lang w:val="hy-AM"/>
        </w:rPr>
        <w:t xml:space="preserve"> ÀÜ¸¶ðÎì²Ì îºê²ÎÜºðÆ ÜØàôÞÜºðÆ ²èºìîðÆ Î²ð¶²ìàðàôØÀ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b/>
          <w:b/>
          <w:bCs/>
          <w:iCs/>
          <w:color w:val="000000"/>
          <w:lang w:val="en-US"/>
        </w:rPr>
      </w:pPr>
      <w:r>
        <w:rPr>
          <w:rFonts w:cs="Arial" w:ascii="Times Armenian" w:hAnsi="Times Armenian"/>
          <w:b/>
          <w:bCs/>
          <w:iCs/>
          <w:color w:val="000000"/>
          <w:lang w:val="en-US"/>
        </w:rPr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1. III Ñ³í»Éí³ÍáõÙ ÁÝ¹·ñÏí³Í ï»ë³ÏÝ»ñÇ ÝÙáõßÝ»ñÇ ó³ÝÏ³ó³Í ï»ë³ÏÇ ³é¨ïáõñÝ Çñ³Ï³Ý³óíáõÙ ¿ ëáõÛÝ Ñá¹í³ÍÇ ¹ñáõÛÃÝ»ñÇÝ Ñ³Ù³å³ï³ëË³Ý: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>2. III Ñ³í»Éí³ÍáõÙ ÁÝ¹·ñÏí³Í ï»ë³ÏÝ»ñÇ ó³ÝÏ³ó³Í ÝÙáõßÇ` ó³ÝÏ³ó³Í »ñÏñÇó ³ñï³Ñ³ÝÙ³Ý Ñ³Ù³ñ, áñÝ ÁÝ¹·ñÏ»É ¿ ³Û¹ ï»ë³ÏÝ»ñÁ III Ñ³í»Éí³ÍáõÙ, å³Ñ³ÝçíáõÙ ¿ ³ñï³Ñ³ÝÙ³Ý ÃáõÛÉïíáõÃÛ³Ý Ý³ËÝ³Ï³Ý ïñ³Ù³¹ñáõÙ: ²ñï³Ñ³ÝÙ³Ý ÃáõÛÉïíáõÃÛáõÝÁ ïñ³Ù³¹ñíáõÙ ¿ ÙÇ³ÛÝ Ñ»ï</w:t>
      </w:r>
      <w:r>
        <w:rPr>
          <w:rFonts w:cs="Sylfaen" w:ascii="Times Armenian" w:hAnsi="Times Armenian"/>
          <w:color w:val="000000"/>
          <w:lang w:val="hy-AM"/>
        </w:rPr>
        <w:t>¨</w:t>
      </w:r>
      <w:r>
        <w:rPr>
          <w:rFonts w:cs="Arial" w:ascii="Times Armenian" w:hAnsi="Times Armenian"/>
          <w:color w:val="000000"/>
          <w:lang w:val="hy-AM"/>
        </w:rPr>
        <w:t xml:space="preserve">Û³É å³Ñ³ÝçÝ»ñÁ µ³í³ñ³ñ»Éáõ ¹»åùáõÙ.  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 xml:space="preserve">³) ³ñï³Ñ³ÝáÕ å»ïáõÃÛ³Ý Ï³é³í³ñÙ³Ý Ù³ñÙÇÝÁ Ñ³í³ëïÇ³ó»É ¿, áñ ÝÙáõßÁ Ó»éù ãÇ µ»ñí»É ïíÛ³É å»ïáõÃÛ³Ý` µáõë³Ï³Ý </w:t>
      </w:r>
      <w:r>
        <w:rPr>
          <w:rFonts w:cs="Sylfaen" w:ascii="Times Armenian" w:hAnsi="Times Armenian"/>
          <w:color w:val="000000"/>
          <w:lang w:val="hy-AM"/>
        </w:rPr>
        <w:t>áõ</w:t>
      </w:r>
      <w:r>
        <w:rPr>
          <w:rFonts w:cs="Arial" w:ascii="Times Armenian" w:hAnsi="Times Armenian"/>
          <w:color w:val="000000"/>
          <w:lang w:val="hy-AM"/>
        </w:rPr>
        <w:t xml:space="preserve"> Ï»Ý¹³Ý³Ï³Ý ³ßË³ñÑÇ å³ßïå³ÝáõÃÛ³Ý Ù³ëÇÝ ûñ»ÝùÝ»ñÇ Ë³ËïÙ³Ùµ.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µ) ³ñï³Ñ³ÝáÕ å»ïáõÃÛ³Ý Ï³é³í³ñÙ³Ý Ù³ñÙÇÝÁ Ñ³í³ëïÇ³ó»É ¿, áñ ó³ÝÏ³ó³Í Ï»Ý¹³ÝÇ ÝÙáõß ÏÝ³Ë³å³ïñ³ëïíÇ </w:t>
      </w:r>
      <w:r>
        <w:rPr>
          <w:rFonts w:cs="Sylfaen" w:ascii="Times Armenian" w:hAnsi="Times Armenian"/>
          <w:color w:val="000000"/>
          <w:lang w:val="hy-AM"/>
        </w:rPr>
        <w:t>¨</w:t>
      </w:r>
      <w:r>
        <w:rPr>
          <w:rFonts w:cs="Arial" w:ascii="Times Armenian" w:hAnsi="Times Armenian"/>
          <w:color w:val="000000"/>
          <w:lang w:val="hy-AM"/>
        </w:rPr>
        <w:t xml:space="preserve"> Ï÷áË³¹ñíÇ ³ÛÝå»ë, áñ Ýí³½³·áõÛÝÇ Ñ³ëóíÇ íÝ³ëí»Éáõ, ³éáÕçáõÃÛ³Ý Ñ³Ù³ñ íï³Ý·Ç Ï³Ù ¹³Å³Ý í»ñ³µ»ñÙáõÝùÇ éÇëÏÁ: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3. III Ñ³í»Éí³ÍáõÙ ÁÝ¹·ñÏí³Í ï»ë³ÏÝ»ñÇ ó³ÝÏ³ó³Í ÝÙáõßÇ ³ñï³Ñ³ÝÙ³Ý Ñ³Ù³ñ, µ³ó³éáõÃÛ³Ùµ ³ÛÝ ¹»åù»ñÇ, áñáÝó ÝÏ³ïÙ³Ùµ ÏÇñ³é»ÉÇ ¿ ëáõÛÝ Ñá¹í³ÍÇ 4-ñ¹ å³ñµ»ñáõÃÛáõÝÁ, å³Ñ³ÝçíáõÙ ¿ Í³·Ù³Ý Ñ³í³ëï³·ñÇ ¨, »Ã» ÝÙáõßÁ Ý»ñÙáõÍí»É ¿ ³ÛÝåÇëÇ å»ïáõÃÛáõÝÇó, áñÝ ÁÝ¹·ñÏ»É ¿ ³Ûë ï»ë³ÏÝ»ñÁ III Ñ³í»Éí³ÍáõÙ, ³ñï³Ñ³ÝÙ³Ý ÃáõÛÉïíáõÃÛ³Ý Ý³ËÝ³Ï³Ý ïñ³Ù³¹ñáõÙ:  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en-US"/>
        </w:rPr>
      </w:pPr>
      <w:r>
        <w:rPr>
          <w:rFonts w:cs="Arial" w:ascii="Times Armenian" w:hAnsi="Times Armenian"/>
          <w:color w:val="000000"/>
          <w:lang w:val="hy-AM"/>
        </w:rPr>
        <w:t>4. ì»ñ³ñï³Ñ³ÝÙ³Ý ¹»åùáõÙ Ï³é³í³ñÙ³Ý Ù³ñÙÝÇ ÏáÕÙÇó ïñ³Ù³¹ñí³Í Ñ³í³ëï³·ÇñÝ ³é ³ÛÝ, áñ ÝÙáõßÁ í»ñ³Ùß³Ïí»É ¿ ³Û¹ å»ïáõÃÛáõÝáõÙ Ï³Ù í»ñ³ñï³Ñ³ÝíáõÙ ¿, å»ïù ¿ Ý»ñÙáõÍáÕ å»ïáõÃÛ³Ý ÏáÕÙÇó ÁÝ¹áõÝíÇ áñå»ë ³å³óáõÛó, áñ ëáõÛÝ ÎáÝí»ÝóÇ³ÛÇ ¹ñáõÛÃÝ»ñÁ ïíÛ³É ÝÙáõßÇ Ù³ëáí Ñ³Ù³å³ï³ëË³ÝáõÙ »Ý: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en-US"/>
        </w:rPr>
      </w:pPr>
      <w:r>
        <w:rPr>
          <w:rFonts w:cs="Arial" w:ascii="Times Armenian" w:hAnsi="Times Armenian"/>
          <w:color w:val="000000"/>
          <w:lang w:val="en-US"/>
        </w:rPr>
      </w:r>
    </w:p>
    <w:p>
      <w:pPr>
        <w:pStyle w:val="Normal"/>
        <w:spacing w:before="100" w:after="100"/>
        <w:jc w:val="center"/>
        <w:rPr>
          <w:rFonts w:ascii="Times Armenian" w:hAnsi="Times Armenian" w:cs="Sylfaen"/>
          <w:b/>
          <w:b/>
          <w:bCs/>
          <w:iCs/>
          <w:color w:val="000000"/>
          <w:lang w:val="hy-AM"/>
        </w:rPr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  <w:t>Ðà¸ì²Ì VI. ÂàôÚÈîìàôÂÚàôÜÜºð àô Ð²ì²êî²¶ðºð</w:t>
      </w:r>
    </w:p>
    <w:p>
      <w:pPr>
        <w:pStyle w:val="Normal"/>
        <w:spacing w:before="100" w:after="100"/>
        <w:ind w:left="561" w:hanging="0"/>
        <w:jc w:val="both"/>
        <w:rPr>
          <w:rFonts w:ascii="Times Armenian" w:hAnsi="Times Armenian" w:cs="Sylfaen"/>
          <w:b/>
          <w:b/>
          <w:bCs/>
          <w:iCs/>
          <w:color w:val="000000"/>
          <w:lang w:val="hy-AM"/>
        </w:rPr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1. III, IV ¨ V Ñá¹í³ÍÝ»ñÇ ¹ñáõÛÃÝ»ñÇÝ Ñ³Ù³å³ï³ëË³Ý ïñ³Ù³¹ñí³Í ÃáõÛÉïíáõÃÛáõÝÝ»ñÝ áõ Ñ³í³ëï³·ñ»ñÁ å»ïù ¿ Ñ³Ù³å³ï³ëË³Ý»Ý ëáõÛÝ Ñá¹í³ÍÇ ¹ñáõÛÃÝ»ñÇÝ: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2. ²ñï³Ñ³ÝÙ³Ý ÃáõÛÉïíáõÃÛáõÝÁ å³ñáõÝ³ÏáõÙ ¿ IV Ñ³í»Éí³ÍáõÙ Ý³Ë³ï»ëí³Í Ùá¹»ÉáõÙ ë³ÑÙ³Ýí³Í ï»Õ»Ï³ïíáõÃÛáõÝÁ ¨ Ï³ñáÕ ¿ û·ï³·áñÍí»É ³ñï³Ñ³ÝÙ³Ý Ñ³Ù³ñ ÃáõÛÉïíáõÃÛ³Ý ïñ³Ù³¹ñÙ³Ý ûñí³ÝÇó í»ó ³Ùëí³ ÁÝÃ³óùáõÙ: 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3. Úáõñ³ù³ÝãÛáõñ ÃáõÛÉïíáõÃÛáõÝ Ï³Ù Ñ³í³ëï³·Çñ å³ñáõÝ³ÏáõÙ ¿ ëáõÛÝ ÎáÝí»ÝóÇ³ÛÇ ³Ýí³ÝáõÙÁ, ÃáõÛÉïíáõÃÛáõÝ áõ Ñ³í³ëï³·Çñ ïñ³Ù³¹ñáÕ Ï³é³í³ñÙ³Ý Ù³ñÙÝÇ ³Ýí³ÝáõÙÝ áõ ÝáõÛÝ³Ï³Ý³óÙ³Ý ÏÝÇùÁ, ÇÝãå»ë Ý³¨ Ï³é³í³ñÙ³Ý Ù³ñÙÝÇ ÏáÕÙÇó ïñí³Í ëïáõ·Ù³Ý Ñ³Ù³ñÁ: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4. Î³é³í³ñÙ³Ý Ù³ñÙÝÇ ÏáÕÙÇó ïñí³Í ÃáõÛÉïíáõÃÛ³Ý Ï³Ù Ñ³í³ëï³·ñÇ µáÉáñ å³ï×»ÝÝ»ñÇ íñ³ å»ïù ¿ Ñëï³Ï Ýßí³Í ÉÇÝÇ, áñ ¹ñ³Ýù ÙÇ³ÛÝ å³ï×»ÝÝ»ñÝ »Ý, ¨ ³Û¹åÇëÇ ûñÇÝ³ÏÝ»ñÁ ã»Ý Ï³ñáÕ û·ï³·áñÍí»É µÝûñÇÝ³ÏÝ»ñÇ ÷áË³ñ»Ý` µ³ó³éáõÃÛ³Ùµ ³Û¹ ûñÇÝ³ÏÇ ï»ùëïáõÙ Ýßí³Í ¹»åù»ñÇ: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 xml:space="preserve">5. î»ë³ÏÝ»ñÇ ó³ÝÏ³ó³Í ÷áË³¹ñÙ³Ý Ñ³Ù³ñ å³Ñ³ÝçíáõÙ ¿ ³é³ÝÓÇÝ ÃáõÛÉïíáõÃÛáõÝ Ï³Ù Ñ³í³ëï³·Çñ:  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6. àñ¨¿ ÝÙáõß Ý»ñÙáõÍáÕ å»ïáõÃÛ³Ý Ï³é³í³ñÙ³Ý Ù³ñÙÇÝ ã»ÕÛ³É ¿ Ñ³Ûï³ñ³ñáõÙ ¨ å³Ñå³ÝáõÙ ³ñï³Ñ³ÝÙ³Ý ÃáõÛÉïíáõÃÛáõÝÁ Ï³Ù í»ñ³ñï³Ñ³ÝÙ³Ý Ñ³í³ëï³·ÇñÁ, ÇÝãå»ë Ý³¨ ïíÛ³É ÝÙáõßÇ Ý»ñÙáõÍÙ³Ý ó³ÝÏ³ó³Í Ñ³Ù³å³ï³ëË³Ý ÃáõÛÉïíáõÃÛáõÝ: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7. ²éÇÃÁ Ý»ñÏ³Û³Ý³Éáõ Ï³Ù ÑÝ³ñ³íáñáõÃÛ³Ý ¹»åùáõÙ Ï³é³í³ñÙ³Ý Ù³ñÙÇÝÁ Ï³ñáÕ ¿ Ýß³·ñ»É ó³ÝÏ³ó³Í ÝÙáõßÇ íñ³` ÝÙáõßÇ ÝáõÛÝ³Ï³Ý³óáõÙÁ Ñ»ßï³óÝ»Éáõ Ýå³ï³Ïáí: ²Û¹ Ýå³ï³ÏÝ»ñÇ Ñ³Ù³ñ </w:t>
      </w:r>
      <w:r>
        <w:rPr>
          <w:rFonts w:cs="IRTEK Courier" w:ascii="Times Armenian" w:hAnsi="Times Armenian"/>
          <w:lang w:val="hy-AM"/>
        </w:rPr>
        <w:t>§</w:t>
      </w:r>
      <w:r>
        <w:rPr>
          <w:rFonts w:cs="Arial" w:ascii="Times Armenian" w:hAnsi="Times Armenian"/>
          <w:color w:val="000000"/>
          <w:lang w:val="hy-AM"/>
        </w:rPr>
        <w:t>Ýß³Ý</w:t>
      </w:r>
      <w:r>
        <w:rPr>
          <w:rFonts w:cs="IRTEK Courier" w:ascii="Times Armenian" w:hAnsi="Times Armenian"/>
          <w:lang w:val="hy-AM"/>
        </w:rPr>
        <w:t>¦-Á</w:t>
      </w:r>
      <w:r>
        <w:rPr>
          <w:rFonts w:cs="Arial" w:ascii="Times Armenian" w:hAnsi="Times Armenian"/>
          <w:color w:val="000000"/>
          <w:lang w:val="hy-AM"/>
        </w:rPr>
        <w:t xml:space="preserve"> Ýß³Ý³ÏáõÙ ¿` ³ÝçÝç»ÉÇ ¹ñáßÙ, Ï³å³ñ³ÏÝÇù Ï³Ù ÝÙáõßÇ ÝáõÛÝ³Ï³Ý³óÙ³Ý ³ÛÉ Ñ³Ù³å³ï³ëË³Ý ÙÇçáóÝ»ñ, áñáÝù Ï³ï³ñí»É »Ý ³ÛÝå»ë, áñ ¹ñ³ Ï»ÕÍáõÙÝ ³ÛÉ ³ÝÓ³Ýó ÏáÕÙÇó ÉÇÝÇ Í³Ûñ³ëïÇ×³Ý µ³ñ¹:      </w:t>
      </w:r>
    </w:p>
    <w:p>
      <w:pPr>
        <w:pStyle w:val="Normal"/>
        <w:spacing w:before="100" w:after="100"/>
        <w:jc w:val="right"/>
        <w:rPr>
          <w:rFonts w:ascii="Times Armenian" w:hAnsi="Times Armenian" w:cs="Arial"/>
          <w:color w:val="000000"/>
          <w:lang w:val="en-US"/>
        </w:rPr>
      </w:pPr>
      <w:r>
        <w:rPr>
          <w:rFonts w:cs="Arial" w:ascii="Times Armenian" w:hAnsi="Times Armenian"/>
          <w:color w:val="000000"/>
          <w:lang w:val="en-US"/>
        </w:rPr>
      </w:r>
      <w:bookmarkStart w:id="12" w:name="VII"/>
      <w:bookmarkStart w:id="13" w:name="VII"/>
      <w:bookmarkEnd w:id="13"/>
    </w:p>
    <w:p>
      <w:pPr>
        <w:pStyle w:val="Normal"/>
        <w:spacing w:before="100" w:after="100"/>
        <w:jc w:val="right"/>
        <w:rPr>
          <w:rFonts w:ascii="Times Armenian" w:hAnsi="Times Armenian" w:cs="Arial"/>
          <w:color w:val="000000"/>
          <w:lang w:val="en-US"/>
        </w:rPr>
      </w:pPr>
      <w:r>
        <w:rPr>
          <w:rFonts w:cs="Arial" w:ascii="Times Armenian" w:hAnsi="Times Armenian"/>
          <w:color w:val="000000"/>
          <w:lang w:val="en-US"/>
        </w:rPr>
      </w:r>
    </w:p>
    <w:p>
      <w:pPr>
        <w:pStyle w:val="Normal"/>
        <w:spacing w:before="100" w:after="100"/>
        <w:jc w:val="center"/>
        <w:rPr>
          <w:rFonts w:ascii="Times Armenian" w:hAnsi="Times Armenian" w:cs="Arial"/>
          <w:color w:val="000000"/>
          <w:lang w:val="hy-AM"/>
        </w:rPr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  <w:t>Ðà¸ì²Ì VII. ²èºìîðÆÜ ²èÜâìàÔ ´²ò²èàôÂÚàôÜÜºð ºì ²ÚÈ Ð²îàôÎ ¸ðàôÚÂÜºð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en-US"/>
        </w:rPr>
      </w:pPr>
      <w:r>
        <w:rPr>
          <w:rFonts w:cs="Arial" w:ascii="Times Armenian" w:hAnsi="Times Armenian"/>
          <w:color w:val="000000"/>
          <w:lang w:val="en-US"/>
        </w:rPr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>1. III, IV ¨ V Ñá¹í³ÍÝ»ñÇ ¹ñáõÛÃÝ»ñÁ ã»Ý ÏÇñ³éíáõÙ ÎáÕÙÇ ï³ñ³ÍùáõÙ Ï³Ù ï³ñ³</w:t>
      </w:r>
      <w:r>
        <w:rPr>
          <w:rFonts w:cs="Arial" w:ascii="Times Armenian" w:hAnsi="Times Armenian"/>
          <w:lang w:val="hy-AM"/>
        </w:rPr>
        <w:t xml:space="preserve">Íùáí ÝÙáõßÝ»ñÇ ï³ñ³ÝóÇÏ ÷áË³¹ñÙ³Ý </w:t>
      </w:r>
      <w:r>
        <w:rPr>
          <w:rFonts w:cs="Arial" w:ascii="Times Armenian" w:hAnsi="Times Armenian"/>
          <w:lang w:val="en-US"/>
        </w:rPr>
        <w:t xml:space="preserve">ÝÏ³ïÙ³Ùµ, »ñµ ³Û¹ ÝÙáõßÝ»ñÁ ·ïÝíáõÙ »Ý </w:t>
      </w:r>
      <w:r>
        <w:rPr>
          <w:rFonts w:cs="Arial" w:ascii="Times Armenian" w:hAnsi="Times Armenian"/>
          <w:color w:val="000000"/>
          <w:lang w:val="hy-AM"/>
        </w:rPr>
        <w:t xml:space="preserve">Ù³ùë³ÛÇÝ í»ñ³ÑëÏáÕáõÃÛ³Ý </w:t>
      </w:r>
      <w:r>
        <w:rPr>
          <w:rFonts w:cs="Arial" w:ascii="Times Armenian" w:hAnsi="Times Armenian"/>
          <w:color w:val="000000"/>
          <w:lang w:val="en-US"/>
        </w:rPr>
        <w:t>ï³Ï</w:t>
      </w:r>
      <w:r>
        <w:rPr>
          <w:rFonts w:cs="Arial" w:ascii="Times Armenian" w:hAnsi="Times Armenian"/>
          <w:color w:val="000000"/>
          <w:lang w:val="hy-AM"/>
        </w:rPr>
        <w:t xml:space="preserve">: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>2. ºÃ» ³ñï³Ñ³ÝáÕ Ï³Ù í»ñ³ñï³Ñ³ÝáÕ å»ïáõÃÛ³Ý Ï³é³í³ñÙ³Ý Ù³ñÙÇÝÁ Ñ³í³ëïÇ³Ý³, áñ ÝÙáõßÁ Ó»éù ¿ µ»ñí»É Ý³Ëù³Ý ëáõÛÝ ÎáÝí»ÝóÇ³ÛÇ ¹ñáõÛÃÝ»ñÇ ÏÇñ³éáõÙÁ ïíÛ³É ÝÙáõßÇ ÝÏ³ïÙ³Ùµ, III, IV ¨ V Ñá¹í³ÍÝ»ñÇ ¹ñáõÛÃÝ»ñÁ ã»Ý ÏÇñ³éíÇ ³Û¹ ÝÙáõßÇ ÝÏ³ïÙ³Ùµ, áñÇ Ñ³Ù³ñ Ï³é³í³ñÙ³Ý Ù³ñÙÇÝÁ ïñ³Ù³¹ñáõÙ</w:t>
      </w:r>
      <w:r>
        <w:rPr>
          <w:rFonts w:cs="Arial" w:ascii="Times Armenian" w:hAnsi="Times Armenian"/>
          <w:color w:val="FF0000"/>
          <w:lang w:val="hy-AM"/>
        </w:rPr>
        <w:t xml:space="preserve"> </w:t>
      </w:r>
      <w:r>
        <w:rPr>
          <w:rFonts w:cs="Arial" w:ascii="Times Armenian" w:hAnsi="Times Armenian"/>
          <w:color w:val="000000"/>
          <w:lang w:val="hy-AM"/>
        </w:rPr>
        <w:t xml:space="preserve">¿ Ñ³í³ëï³·Çñ: 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3. III, IV ¨ V Ñá¹í³ÍÝ»ñÇ ¹ñáõÛÃÝ»ñÁ ã»Ý ÏÇñ³éíáõÙ ³ÛÝ ÝÙáõßÝ»ñÇ ÝÏ³ïÙ³Ùµ, áñáÝù Ñ³Ù³ñíáõÙ »Ý ³ÝÓÝ³Ï³Ý Ï³Ù ïÝ³ÛÇÝ û·ï³·áñÍÙ³Ý å³ñ³·³Ý»ñ: ²Ûë µ³ó³éáõÃÛáõÝÁ ãÇ ÏÇñ³éíáõÙ.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³) I Ñ³í»Éí³ÍáõÙ ÁÝ¹·ñÏí³Í ï»ë³ÏÝ»ñÇ ÝÙáõßÝ»ñÇ ÝÏ³ïÙ³Ùµ, »Ã» ¹ñ³Ýù Ó»éù »Ý µ»ñí»É Ùßï³Ï³Ý µÝ³ÏáõÃÛ³Ý í³ÛñÇó/å»ïáõÃÛáõÝÇó ¹áõñë ·ïÝíáÕ ë»÷³Ï³Ý³ïÇñáç ÏáÕÙÇó, ¨ ³Û¹ ÝÙáõßÝ»ñÁ Ý»ñÙáõÍíáõÙ »Ý ïíÛ³É å»ïáõÃÛáõÝ, Ï³Ù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µ) II Ñ³í»Éí³ÍáõÙ ÁÝ¹·ñÏí³Í ï»ë³ÏÝ»ñÇ ÝÙáõßÝ»ñÇ ÝÏ³ïÙ³Ùµ.</w:t>
      </w:r>
    </w:p>
    <w:p>
      <w:pPr>
        <w:pStyle w:val="Normal"/>
        <w:spacing w:before="100" w:after="100"/>
        <w:ind w:left="561" w:hanging="0"/>
        <w:jc w:val="both"/>
        <w:rPr>
          <w:rFonts w:ascii="Times Armenian" w:hAnsi="Times Armenian" w:cs="Arial"/>
          <w:color w:val="000000"/>
          <w:lang w:val="hy-AM"/>
        </w:rPr>
      </w:pPr>
      <w:r>
        <w:rPr>
          <w:color w:val="000000"/>
          <w:lang w:val="hy-AM"/>
        </w:rPr>
        <w:t>i</w:t>
      </w:r>
      <w:r>
        <w:rPr>
          <w:rFonts w:cs="Arial" w:ascii="Times Armenian" w:hAnsi="Times Armenian"/>
          <w:color w:val="000000"/>
          <w:lang w:val="hy-AM"/>
        </w:rPr>
        <w:t>) ¹ñ³Ýù Ó»éù »Ý µ»ñí»É Ùßï³Ï³Ý µÝ³ÏáõÃÛ³Ý å»ïáõÃÛáõÝÇó ¹áõñë ·ïÝíáÕ ë»÷³Ï³Ý³ïÇñáç ÏáÕÙÇó ¨ ³ÛÝ å»ïáõÃÛáõÝáõÙ, áñï»ÕÇó ëï³óí»É ¿ ÝÙáõßÁ.</w:t>
      </w:r>
    </w:p>
    <w:p>
      <w:pPr>
        <w:pStyle w:val="Normal"/>
        <w:spacing w:before="100" w:after="100"/>
        <w:ind w:left="561" w:hanging="0"/>
        <w:jc w:val="both"/>
        <w:rPr>
          <w:rFonts w:ascii="Times Armenian" w:hAnsi="Times Armenian" w:cs="Arial"/>
          <w:color w:val="000000"/>
          <w:lang w:val="hy-AM"/>
        </w:rPr>
      </w:pPr>
      <w:r>
        <w:rPr>
          <w:color w:val="000000"/>
          <w:lang w:val="hy-AM"/>
        </w:rPr>
        <w:t>ii</w:t>
      </w:r>
      <w:r>
        <w:rPr>
          <w:rFonts w:cs="Arial" w:ascii="Times Armenian" w:hAnsi="Times Armenian"/>
          <w:color w:val="000000"/>
          <w:lang w:val="hy-AM"/>
        </w:rPr>
        <w:t>) ¹ñ³Ýù Ý»ñÙáõÍíáõÙ »Ý ë»÷³Ï³Ý³ïÇñáç Ùßï³Ï³Ý µÝ³ÏáõÃÛ³Ý »ñÏÇñ Ñ³Ý¹Çë³óáÕ å»ïáõÃÛáõÝ, ¨</w:t>
      </w:r>
    </w:p>
    <w:p>
      <w:pPr>
        <w:pStyle w:val="Normal"/>
        <w:spacing w:before="100" w:after="100"/>
        <w:ind w:left="561" w:hanging="0"/>
        <w:jc w:val="both"/>
        <w:rPr/>
      </w:pPr>
      <w:r>
        <w:rPr>
          <w:color w:val="000000"/>
          <w:lang w:val="hy-AM"/>
        </w:rPr>
        <w:t>iii</w:t>
      </w:r>
      <w:r>
        <w:rPr>
          <w:rFonts w:cs="Arial" w:ascii="Times Armenian" w:hAnsi="Times Armenian"/>
          <w:color w:val="000000"/>
          <w:lang w:val="hy-AM"/>
        </w:rPr>
        <w:t>) »Ã» ³ÛÝ å»ïáõÃÛáõÝÁ, áñï»Õ ï»ÕÇ ¿ áõÝ»ó»É ÝÙáõßÇ Ñ³ÝáõÙÁ í</w:t>
      </w:r>
      <w:r>
        <w:rPr>
          <w:rFonts w:cs="Sylfaen" w:ascii="Times Armenian" w:hAnsi="Times Armenian"/>
          <w:color w:val="000000"/>
          <w:lang w:val="hy-AM"/>
        </w:rPr>
        <w:t>³ÛñÇ Ï»Ý¹³Ý³Ï³Ý ¨ µáõë³Ï³Ý ³ßË³ñÑÇó</w:t>
      </w:r>
      <w:r>
        <w:rPr>
          <w:rFonts w:cs="Arial" w:ascii="Times Armenian" w:hAnsi="Times Armenian"/>
          <w:color w:val="000000"/>
          <w:lang w:val="hy-AM"/>
        </w:rPr>
        <w:t xml:space="preserve">, å³Ñ³ÝçáõÙ ¿ ³ñï³Ñ³ÝÙ³Ý ÃáõÛÉïíáõÃÛáõÝÝ»ñÇ Ý³ËÝ³Ï³Ý ïñ³Ù³¹ñáõÙ Ý³Ëù³Ý ÝÙ³Ý ÝÙáõßÝ»ñÇ ³ñï³Ñ³ÝáõÙÁ, »Ã» Ï³é³í³ñÙ³Ý Ù³ñÙÇÝÁ ãÇ Ñ³í³ëïÇ³ÝáõÙ, áñ ÝÙáõßÁ Ó»éù ¿ µ»ñí»É Ý³Ëù³Ý ÝÙ³Ý ÝÙáõßÝ»ñÇ ÝÏ³ïÙ³Ùµ ëáõÛÝ ÎáÝí»ÝóÇ³ÛÇ ¹ñáõÛÃÝ»ñÇ ÏÇñ³éáõÙÁ: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4. I Ñ³í»Éí³ÍáõÙ ÁÝ¹·ñÏí³Í` ³é¨ïñ³ÛÇÝ Ýå³ï³ÏÝ»ñáí µáõÍí³Í Ï»Ý¹³Ý³Ï³Ý ï»ë³ÏÝ»ñÇ ÝÙáõßÝ»ñÁ Ï³Ù I Ñ³í»Éí³ÍáõÙ ÁÝ¹·ñÏí³Í` ³é¨ïñ³ÛÇÝ Ýå³ï³ÏÝ»ñáí ³×»óí³Í µáõë³ï»ë³ÏÝ»ñÇ ÝÙáõßÝ»ñÁ Ñ³Ù³ñíáõÙ »Ý II Ñ³í»Éí³ÍáõÙ ÁÝ¹·ñÏí³Í ï»ë³ÏÝ»ñÇ ÝÙáõßÝ»ñ: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5. ºÃ» ³ñï³Ñ³ÝáÕ å»ïáõÃÛ³Ý Ï³é³í³ñÙ³Ý Ù³ñÙÇÝÁ Ñ³í³ëïÇ³ÝáõÙ ¿, áñ Ï»Ý¹³Ý³Ï³Ý ï»ë³ÏÝ»ñÇ ó³ÝÏ³ó³Í ÝÙáõß µáõÍí»É ¿ ³Ý³½³ï å³ÛÙ³ÝÝ»ñáõÙ, Ï³Ù µáõë³ï»ë³ÏÝ»ñÇ ÝÙáõßÝ»ñÝ ³×»óí»É »Ý ³ñÑ»ëï³Ï³Ýáñ»Ý Ï³Ù ÝÙ³Ý Ï»Ý¹³Ýáõ Ï³Ù µáõÛëÇ Ù³ë »Ý Ñ³Ý¹Çë³ÝáõÙ Ï³Ù ¹ñ³ÝóÇó »Ý ë»ñíáõÙ, ³Û¹ Ýå³ï³Ïáí Ï³é³í³ñÙ³Ý Ù³ñÙÝÇ ÏáÕÙÇó ïñí³Í Ñ³í³ëï³·ÇñÝ ÁÝ¹áõÝíáõÙ ¿ III, IV Ï³Ù V Ñá¹í³ÍÝ»ñÇ ¹ñáõÛÃÝ»ñáí å³Ñ³ÝçíáÕ ó³ÝÏ³ó³Í ÃáõÛÉïíáõÃÛ³Ý Ï³Ù Ñ³í³ëï³·ñÇ ÷áË³ñ»Ý:  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>6. III, IV ¨ V Ñ³í»Éí³ÍÇ ¹ñáõÛÃÝ»ñÁ ã»Ý ÏÇñ³éíáõÙ áã ³é¨ïñ³ÛÇÝ í³ñÏ»ñÇ, ÝíÇñ³ïíáõÃÛáõÝÝ»ñÇ Ï³Ù ·ÇïÝ³Ï³ÝÝ»ñÇ Ï³Ù å»ïáõÃÛ³Ý Ï³é³í³ñÙ³Ý Ù³ñÙÝÇ ÏáÕÙÇó ·ñ³Ýóí³Í</w:t>
      </w:r>
      <w:r>
        <w:rPr>
          <w:rFonts w:cs="Arial" w:ascii="Times Armenian" w:hAnsi="Times Armenian"/>
          <w:color w:val="FF0000"/>
          <w:lang w:val="hy-AM"/>
        </w:rPr>
        <w:t xml:space="preserve"> </w:t>
      </w:r>
      <w:r>
        <w:rPr>
          <w:rFonts w:cs="Arial" w:ascii="Times Armenian" w:hAnsi="Times Armenian"/>
          <w:color w:val="000000"/>
          <w:lang w:val="hy-AM"/>
        </w:rPr>
        <w:t xml:space="preserve">·Çï³Ï³Ý ÇÝëïÇïáõïÝ»ñÇ ÙÇç¨ ÷áË³Ý³ÏáõÙÝ»ñÇ ÝÏ³ïÙ³Ùµ` Ï³åí³Í ãáñ³ó³Í µáõÛë»ñÇ Ñ³í³ù³ÍáõÝ»ñÇ, ³ÛÉ å³Ñå³Ýí³Í, ãáñ³óí³Í Ï³Ù ëåÇñïÇ Ù»ç ½»ïÕí³Í Ã³Ý·³ñ³Ý³ÛÇÝ ÝÙáõßÝ»ñÇ ¨ Ï»Ý¹³ÝÇ µáõÛëÇ ÝÛáõÃ»ñÇ Ñ»ï, áñáÝù áõÝ»Ý Ï³é³í³ñÙ³Ý Ù³ñÙÝÇ ÏáÕÙÇó ïñí³Í Ï³Ù Ñ³ëï³ïí³Í åÇï³Ï: 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7. ò³ÝÏ³ó³Í å»ïáõÃÛ³Ý Ï³é³í³ñÙ³Ý Ù³ñÙÇÝ Ï³ñáÕ ¿ Ññ³Å³ñí»É III, IV ¨ V Ñá¹í³ÍÝ»ñáí Ý³Ë³ï»ëí³Í å³Ñ³ÝçÝ»ñÇ Ï³ï³ñáõÙÇó ¨ ï»Õ³ß³ñÅÁ ÃáõÛÉ ï³É ³é³Ýó ³ÛÝ ÝÙáõßÝ»ñÇ ÃáõÛÉïíáõÃÛáõÝÝ»ñÇ Ï³Ù Ñ³í³ëï³·ñ»ñÇ, áñáÝù Ï³½ÙáõÙ »Ý ß³ñÅ³Ï³Ý Ï»Ý¹³Ý³µ³Ý³Ï³Ý ³Û·ÇÝ»ñÇ, ÏñÏ»ëÝ»ñÇ, µáõÛë»ñÇ óáõó³Ñ³Ý¹»ëÝ»ñÇ Ï³Ù ³ÛÉ ß³ñÅ³Ï³Ý óáõó³Ñ³Ý¹»ëÝ»ñÇ Ù³ë, »Ã».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³) ³ñï³Ñ³ÝáÕÁ Ï³Ù Ý»ñÙáõÍáÕÁ ³Û¹ Ï³é³í³ñÙ³Ý Ù³ñÙÝáõÙ ÝÙ³Ý ÝÙáõßÝ»ñÁ ·ñ³ÝóÇ ³Ù»Ý³ÛÝ Ù³Ýñ³Ù³ëÝáõÃÛ³Ùµ.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 xml:space="preserve">µ) ÝÙáõßÝ»ñÁ ëáõÛÝ Ñá¹í³ÍÇ 2-ñ¹ Ï³Ù 5-ñ¹ å³ñµ»ñáõÃÛáõÝÝ»ñáõÙ Ý³Ë³ï»ëí³Í ËÙµ»ñáõÙ »Ý.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>·) Ï³é³í³ñÙ³Ý Ù³ñÙÇÝÁ Ñ³í³ëïÇ³ÝáõÙ ¿, áñ ó³ÝÏ³ó³Í Ï»Ý¹³ÝÇ ÝÙáõß Ï÷áË³¹ñíÇ ¨ ÏËÝ³ÙíÇ ³ÛÝå»ë, áñ Ýí³½³·áõÛÝÇ Ñ³ëóíÇ íÝ³ëí»Éáõ, ³éáÕçáõÃÛ³Ý íï³Ý·Ç Ï³Ù ÏáåÇï í»ñ³µ»ñÙáõÝùÇ éÇëÏÁ:  </w:t>
      </w:r>
    </w:p>
    <w:p>
      <w:pPr>
        <w:pStyle w:val="Normal"/>
        <w:spacing w:before="100" w:after="100"/>
        <w:jc w:val="right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</w:r>
    </w:p>
    <w:p>
      <w:pPr>
        <w:pStyle w:val="Normal"/>
        <w:spacing w:before="100" w:after="100"/>
        <w:ind w:left="561" w:hanging="0"/>
        <w:jc w:val="center"/>
        <w:rPr>
          <w:rFonts w:ascii="Times Armenian" w:hAnsi="Times Armenian" w:cs="Arial"/>
          <w:lang w:val="hy-AM"/>
        </w:rPr>
      </w:pPr>
      <w:bookmarkStart w:id="14" w:name="VIII"/>
      <w:bookmarkEnd w:id="14"/>
      <w:r>
        <w:rPr>
          <w:rFonts w:cs="Sylfaen" w:ascii="Times Armenian" w:hAnsi="Times Armenian"/>
          <w:b/>
          <w:bCs/>
          <w:iCs/>
          <w:lang w:val="hy-AM"/>
        </w:rPr>
        <w:t>Ðà¸ì²Ì VIII. ÎàÔØºðÆ ÎàÔØÆò Òºè</w:t>
      </w:r>
      <w:r>
        <w:rPr>
          <w:rFonts w:cs="Sylfaen" w:ascii="Times Armenian" w:hAnsi="Times Armenian"/>
          <w:b/>
          <w:bCs/>
          <w:iCs/>
          <w:lang w:val="en-US"/>
        </w:rPr>
        <w:t>Ü</w:t>
      </w:r>
      <w:r>
        <w:rPr>
          <w:rFonts w:cs="Sylfaen" w:ascii="Times Armenian" w:hAnsi="Times Armenian"/>
          <w:b/>
          <w:bCs/>
          <w:iCs/>
          <w:lang w:val="hy-AM"/>
        </w:rPr>
        <w:t>²ðÎìºÈÆø ØÆæàòÜºð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en-US"/>
        </w:rPr>
      </w:pPr>
      <w:r>
        <w:rPr>
          <w:rFonts w:cs="Arial" w:ascii="Times Armenian" w:hAnsi="Times Armenian"/>
          <w:color w:val="000000"/>
          <w:lang w:val="en-US"/>
        </w:rPr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1. ÎáÕÙ»ñÁ å»ïù ¿ Ó»éÝ³ñÏ»Ý Ñ³Ù³å³ï³ëË³Ý ÙÇçáóÝ»ñ ëáõÛÝ ÎáÝí»ÝóÇ³ÛÇ ¹ñáõÛÃÝ»ñÇ ÏÇñ³éÙ³Ý ¨ ¹ñ³Ýó Ë³ËïÙ³Ý ¹»åùáõÙ ÝÙáõßÝ»ñÇ ³é¨ïáõñÝ ³ñ·»É»Éáõ Ñ³Ù³ñ: ²Ûë ÙÇçáóÝ»ñÁ Ý»ñ³éáõÙ »Ý.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³) å³ïÅ³ÙÇçáóÝ»ñÇ ÏÇñ³éáõÙ ÝÙ³Ý ÝÙáõßÝ»ñÇ ³é¨ïñÇ Ï³Ù ïÝûñÇÝÙ³Ý Ï³Ù »ñÏáõëÇ Ñ³Ù³ñ, ¨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>µ) ³é·ñ³í»ÉÁ Ï³Ù ÝÙ³Ý ÝÙáõßÝ»ñÁ í»ñ³¹³ñÓÝ</w:t>
      </w:r>
      <w:r>
        <w:rPr>
          <w:rFonts w:cs="Arial" w:ascii="Times Armenian" w:hAnsi="Times Armenian"/>
          <w:color w:val="000000"/>
          <w:lang w:val="en-US"/>
        </w:rPr>
        <w:t>»ÉÁ</w:t>
      </w:r>
      <w:r>
        <w:rPr>
          <w:rFonts w:cs="Arial" w:ascii="Times Armenian" w:hAnsi="Times Armenian"/>
          <w:color w:val="000000"/>
          <w:lang w:val="hy-AM"/>
        </w:rPr>
        <w:t xml:space="preserve"> ³ñï³Ñ³ÝáÕ å»ïáõÃÛ³ÝÁ: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>2. Æ ÉñáõÙÝ ëáõÛÝ Ñá¹í³ÍÇ 1-ÇÝ å³ñµ»ñáõÃÛ³Ý Ñ³Ù³Ó³ÛÝ Ó»éÝ³ñÏí³Í ÙÇçáóÝ»ñÇ` Ù³ëÝ³ÏÇó å»ïáõÃÛáõÝÁ Ï³ñáÕ ¿ ³ÝÑñ³Å»ßïáõÃÛ³Ý ¹»åùáõÙ Ý³Ë³ï»ë»É ëáõÛÝ ÎáÝí»ÝóÇ³ÛÇ ¹ñáõÛÃÝ»ñÇ Ë³ËïÙ³Ùµ í³×³éí³Í</w:t>
      </w:r>
      <w:r>
        <w:rPr>
          <w:rFonts w:cs="Arial" w:ascii="Times Armenian" w:hAnsi="Times Armenian"/>
          <w:lang w:val="hy-AM"/>
        </w:rPr>
        <w:t xml:space="preserve"> ÝÙáõßÝ»ñÇ</w:t>
      </w:r>
      <w:r>
        <w:rPr>
          <w:rFonts w:cs="Arial" w:ascii="Times Armenian" w:hAnsi="Times Armenian"/>
          <w:color w:val="000000"/>
          <w:lang w:val="hy-AM"/>
        </w:rPr>
        <w:t xml:space="preserve"> ³é·ñ³íÙ³Ý ³ñ¹ÛáõÝùáõÙ ³é³ç³ó³Í Í³Ëë»ñÇ Ý»ñùÇÝ ÷áË³Ñ³ïáõóÙ³Ý ó³ÝÏ³ó³Í Ù»Ãá¹: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3. ÐÝ³ñ³íáñáõÃÛ³Ý ¹»åùáõÙ ÎáÕÙ»ñÝ ³å³ÑáíáõÙ »Ý, áñ ³é³Ýó áõß³óÙ³Ý ÝÙáõßÝ»ñÁ »ÝÃ³Ï³ »Ý ³é¨ïñÇ Ñ³Ù³ñ å³Ñ³ÝçíáÕ Ó¨³Ï»ñåÙ³Ý: Ò¨³Ï»ñåÙ³Ý ÝÙ³Ý Çñ³Ï³Ý³óáõÙÁ ËÃ³Ý»Éáõ Ýå³ï³Ïáí ÎáÕÙ»ñÁ Ï³ñáÕ »Ý Ýß»É »ÉùÇ ¨ ÙáõïùÇ Ï»ï»ñ, áñï»Õ ÝÙáõßÝ»ñÁ å»ïù ¿ Ý»ñÏ³Û³óí»Ý Ù³ùë³ÛÇÝ Ó¨³Ï»ñåáõÙÝ»ñÇ Ñ³Ù³ñ: ÎáÕÙ»ñÝ ³å³ÑáíáõÙ »Ý, áñ µáÉáñ Ï»Ý¹³ÝÇ ÝÙáõßÝ»ñÁ ï³ñ³ÝóÇÏ ÷áË³¹ñÙ³Ý, å³ÑÙ³Ý Ï³Ù ÷áË³¹ñÙ³Ý ó³ÝÏ³ó³Í Å³Ù³Ý³Ï³Ñ³ïí³ÍáõÙ å³ïß³× Ï»ñåáí ËÝ³Ùí»Ý ³ÛÝå»ë, áñ Ýí³½³·áõÛÝÇ Ñ³ëóíÇ íÝ³ëí»Éáõ, ³éáÕçáõÃÛ³Ý íï³Ý·Ç Ï³Ù ÏáåÇï í»ñ³µ»ñÙáõÝùÇ éÇëÏÁ: 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4. ºñµ Ï»Ý¹³ÝÇ ÝÙáõßÁ ³é·ñ³ííáõÙ ¿ ëáõÛÝ Ñá¹í³ÍÇ ³é³çÇÝ å³ñµ»ñáõÃÛáõÝáõÙ Ýßí³Í ÙÇçáó³éáõÙÝ»ñÇ ³ñ¹ÛáõÝùáõÙ` 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³) ÝÙáõßÁ íëï³ÑíáõÙ ¿ ÝÙáõßÁ ³é·ñ³í³Í å»ïáõÃÛ³Ý Ï³é³í³ñÙ³Ý Ù³ñÙÝÇÝ.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 xml:space="preserve">µ) Ï³é³í³ñÙ³Ý Ù³ñÙÇÝÁ ³ñï³Ñ³ÝáÕ å»ïáõÃÛ³Ý Ñ»ï ËáñÑñ¹³Ïó»Éáõó Ñ»ïá å»ïù ¿ ÝÙáõßÁ í»ñ³¹³ñÓÝÇ ïíÛ³É å»ïáõÃÛ³ÝÁ í»ñçÇÝÇë Ñ³ßíÇÝ Ï³Ù ÷ñÏ³ñ³ñ Ï»ÝïñáÝÇÝ Ï³Ù ÝÙ³Ý ³ÛÉ í³Ûñ, »Ã» Ï³é³í³ñÙ³Ý Ù³ñÙÇÝÁ ëáõÛÝ ÎáÝí»ÝóÇ³ÛÇ Ýå³ï³ÏÝ»ñÇÝ Ñ³Ù³å³ï³ëË³Ý ¨ ï»ÕÇÝ Ñ³Ù³ñÇ, ¨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·) Ï³é³í³ñÙ³Ý Ù³ñÙÇÝÁ Ï³ñáÕ ¿ ëï³Ý³É ·Çï³Ï³Ý Ù³ñÙÝÇ ³é³ç³ñÏÁ Ï³Ù Ï³ñáÕ ¿ ó³ÝÏáõÃÛ³Ý ¹»åùáõÙ ËáñÑñ¹³Ïó»É ø³ñïáõÕ³ñáõÃÛ³Ý Ñ»ï` ëáõÛÝ å³ñµ»ñáõÃÛ³Ý </w:t>
      </w:r>
      <w:r>
        <w:rPr>
          <w:rFonts w:cs="IRTEK Courier" w:ascii="Times Armenian" w:hAnsi="Times Armenian"/>
          <w:lang w:val="hy-AM"/>
        </w:rPr>
        <w:t>§</w:t>
      </w:r>
      <w:r>
        <w:rPr>
          <w:rFonts w:cs="Arial" w:ascii="Times Armenian" w:hAnsi="Times Armenian"/>
          <w:color w:val="000000"/>
          <w:lang w:val="hy-AM"/>
        </w:rPr>
        <w:t>µ</w:t>
      </w:r>
      <w:r>
        <w:rPr>
          <w:rFonts w:cs="IRTEK Courier" w:ascii="Times Armenian" w:hAnsi="Times Armenian"/>
          <w:lang w:val="hy-AM"/>
        </w:rPr>
        <w:t>¦</w:t>
      </w:r>
      <w:r>
        <w:rPr>
          <w:rFonts w:cs="Arial" w:ascii="Times Armenian" w:hAnsi="Times Armenian"/>
          <w:color w:val="000000"/>
          <w:lang w:val="hy-AM"/>
        </w:rPr>
        <w:t xml:space="preserve"> »ÝÃ³å³ñµ»ñáõÃÛ³Ý Ñ³Ù³Ó³ÛÝ áñáßáõÙÝ»ñÇ Ï³Û³óÙ³ÝÁ Ýå³ëï»Éáõ Ýå³ï³Ïáí, Ý»ñ³éÛ³É ÷ñÏ³ñ³ñ Ï»ÝïñáÝÇ Ï³Ù ³ÛÉ í³ÛñÇ ÁÝïñáõÃÛáõÝÁ: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5. êáõÛÝ Ñá¹í³ÍÇ 4-ñ¹ å³ñµ»ñáõÃÛ³Ý Ù»ç Ýßí³Í </w:t>
      </w:r>
      <w:r>
        <w:rPr>
          <w:rFonts w:cs="Arial" w:ascii="Times Armenian" w:hAnsi="Times Armenian"/>
          <w:i/>
          <w:color w:val="000000"/>
          <w:lang w:val="hy-AM"/>
        </w:rPr>
        <w:t>÷ñÏ³ñ³ñ Ï»ÝïñáÝ</w:t>
      </w:r>
      <w:r>
        <w:rPr>
          <w:rFonts w:cs="Arial" w:ascii="Times Armenian" w:hAnsi="Times Armenian"/>
          <w:color w:val="000000"/>
          <w:lang w:val="hy-AM"/>
        </w:rPr>
        <w:t xml:space="preserve">-Á Ýß³Ý³ÏáõÙ ¿` Ï³é³í³ñÙ³Ý Ù³ñÙÝÇ ÏáÕÙÇó Ýß³Ý³Ïí³Í Ñ³ëï³ïáõÃÛáõÝ, áñÁ å»ïù ¿ Ñ»ï¨Ç Ï»Ý¹³ÝÇ ÝÙáõßÝ»ñÇ, Ù³ëÝ³íáñ³å»ë ³é·ñ³íí³Í ÝÙáõßÝ»ñÇ ³å³ÑáíáõÃÛ³ÝÁ: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6. Úáõñ³ù³ÝãÛáõñ ÎáÕÙ Ïí³ñÇ I, II ¨ III Ñ³í»Éí³ÍÝ»ñáõÙ ÁÝ¹·ñÏí³Í ï»ë³ÏÝ»ñÇ ÝÙáõßÝ»ñÇ ³é¨ïñÇ ·ñ³ÝóáõÙÝ»ñÁ, áñáÝù å»ïù ¿ Ý»ñ³é»Ý. 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³) ³ñï³Ñ³ÝáÕÝ»ñÇ ¨ Ý»ñÙáõÍáÕÝ»ñÇ ³ÝáõÝÝ»ñÝ áõ Ñ³ëó»Ý»ñÁ, ¨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µ) ïñ³Ù³¹ñí³Í ÃáõÛÉïíáõÃÛáõÝÝ»ñÇ ¨ Ñ³í³ëï³·ñ»ñÇ ÃÇíÝ áõ ï»ë³ÏÁ, ³ÛÝ å»ïáõÃÛáõÝÝ»ñÁ, áñáÝó Ñ»ï Ï³ï³ñíáõÙ ¿ ÝÙ³Ý ³é¨ïáõñ, ÝÙáõßÝ»ñÇ ÃÇíÁ Ï³Ù ù³Ý³ÏÁ ¨ ï»ë³ÏÝ»ñÁ, I, II ¨ III Ñ³í»Éí³ÍÝ»ñáõÙ ÁÝ¹·ñÏí³Í ï»ë³ÏÝ»ñÇ ³Ýí³ÝáõÙÝ»ñÁ, »Ã» ÏÇñ³é»ÉÇ ¿, ïíÛ³É ÝÙáõßÝ»ñÇ ã³÷ëÝ áõ ë»éÁ: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7. Úáõñ³ù³ÝãÛáõñ Ù³ëÝ³ÏÇó å»ïáõÃÛáõÝ ëáõÛÝ ÎáÝí»ÝóÇ³ÛÇ Çñ³Ï³Ý³óÙ³Ý í»ñ³µ»ñÛ³É å³ïñ³ëïáõÙ ¿ å³ñµ»ñ³Ï³Ý Ñ³ßí»ïíáõÃÛáõÝÝ»ñ ¨ ¹ñ³Ýù ÷áË³ÝóáõÙ ø³ñïáõÕ³ñáõÃÛ³ÝÁ.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 xml:space="preserve">³) ï³ñ»Ï³Ý Ñ³ßí»ïíáõÃÛáõÝ, áñÁ å³ñáõÝ³ÏáõÙ ¿ ëáõÛÝ Ñá¹í³ÍÇ 6-ñ¹ å³ñµ»ñáõÃÛ³Ý </w:t>
      </w:r>
      <w:r>
        <w:rPr>
          <w:rFonts w:cs="IRTEK Courier" w:ascii="Times Armenian" w:hAnsi="Times Armenian"/>
          <w:lang w:val="hy-AM"/>
        </w:rPr>
        <w:t>§</w:t>
      </w:r>
      <w:r>
        <w:rPr>
          <w:rFonts w:cs="Arial" w:ascii="Times Armenian" w:hAnsi="Times Armenian"/>
          <w:color w:val="000000"/>
          <w:lang w:val="hy-AM"/>
        </w:rPr>
        <w:t>µ</w:t>
      </w:r>
      <w:r>
        <w:rPr>
          <w:rFonts w:cs="IRTEK Courier" w:ascii="Times Armenian" w:hAnsi="Times Armenian"/>
          <w:lang w:val="hy-AM"/>
        </w:rPr>
        <w:t>¦</w:t>
      </w:r>
      <w:r>
        <w:rPr>
          <w:rFonts w:cs="Arial" w:ascii="Times Armenian" w:hAnsi="Times Armenian"/>
          <w:color w:val="000000"/>
          <w:lang w:val="hy-AM"/>
        </w:rPr>
        <w:t xml:space="preserve"> »ÝÃ³å³ñµ»ñáõÃÛ³Ý Ù»ç Ýßí³Í ³Ù÷á÷ ï»Õ»Ï³ïíáõÃÛáõÝÁ, ¨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µ) »ñÏ³ÙÛ³ Ñ³ßí»ïíáõÃÛáõÝ ëáõÛÝ ÎáÝí»ÝóÇ³ÛÇ ¹ñáõÛÃÝ»ñÇ Çñ³Ï³Ý³óÙ³Ý Ñ³Ù³ñ Ó»éÝ³ñÏí³Í ûñ»Ýë¹ñ³Ï³Ý, Ï³ñ·³íáñÇã ¨ í³ñã³Ï³Ý ÙÇçáó³éáõÙÝ»ñÇ í»ñ³µ»ñÛ³É: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8. êáõÛÝ Ñá¹í³ÍÇ 7-ñ¹ å³ñµ»ñáõÃÛ³Ý Ù»ç Ýßí³Í ï»Õ»Ï³ïíáõÃÛáõÝÁ å»ïù ¿ Ù³ïã»ÉÇ ÉÇÝÇ Ñ³ÝñáõÃÛ³ÝÁ, »Ã» ãÇ Ñ³Ï³ëáõÙ Ñ³Ù³å³ï³ëË³Ý ÎáÕÙÇ ûñ»ÝùÝ»ñÇÝ:  </w:t>
      </w:r>
    </w:p>
    <w:p>
      <w:pPr>
        <w:pStyle w:val="Normal"/>
        <w:spacing w:before="100" w:after="100"/>
        <w:jc w:val="right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</w:r>
      <w:bookmarkStart w:id="15" w:name="IX"/>
      <w:bookmarkStart w:id="16" w:name="IX"/>
      <w:bookmarkEnd w:id="16"/>
    </w:p>
    <w:p>
      <w:pPr>
        <w:pStyle w:val="Normal"/>
        <w:spacing w:before="100" w:after="100"/>
        <w:ind w:left="561" w:hanging="0"/>
        <w:jc w:val="center"/>
        <w:rPr/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  <w:t xml:space="preserve">Ðà¸ì²Ì </w:t>
      </w:r>
      <w:r>
        <w:rPr>
          <w:rFonts w:cs="Sylfaen" w:ascii="Times Armenian" w:hAnsi="Times Armenian"/>
          <w:b/>
          <w:bCs/>
          <w:iCs/>
          <w:color w:val="000000"/>
          <w:lang w:val="en-US"/>
        </w:rPr>
        <w:t>IX</w:t>
      </w:r>
      <w:r>
        <w:rPr>
          <w:rFonts w:cs="Sylfaen" w:ascii="Times Armenian" w:hAnsi="Times Armenian"/>
          <w:b/>
          <w:bCs/>
          <w:iCs/>
          <w:color w:val="000000"/>
          <w:lang w:val="hy-AM"/>
        </w:rPr>
        <w:t>. Î²è²ì²ðØ²Ü  ºì ¶Æî²Î²Ü  Ø²ðØÆÜÜºð</w:t>
      </w:r>
    </w:p>
    <w:p>
      <w:pPr>
        <w:pStyle w:val="Normal"/>
        <w:spacing w:before="100" w:after="100"/>
        <w:ind w:left="561" w:hanging="0"/>
        <w:jc w:val="both"/>
        <w:rPr>
          <w:rFonts w:cs="Arial"/>
        </w:rPr>
      </w:pPr>
      <w:r>
        <w:rPr>
          <w:rFonts w:eastAsia="Times Armenian" w:cs="Times Armenian" w:ascii="Times Armenian" w:hAnsi="Times Armenian"/>
          <w:color w:val="000000"/>
          <w:lang w:val="hy-AM"/>
        </w:rPr>
        <w:t xml:space="preserve">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1. Úáõñ³ù³ÝãÛáõñ ÎáÕÙ ëáõÛÝ ÎáÝí»ÝóÇ³ÛÇ Ýå³ï³ÏÝ»ñÇ Ñ³Ù³ñ ÏÝß³Ý³ÏÇ.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³) Ù»Ï Ï³Ù ³í»ÉÇ Ï³é³í³ñÙ³Ý Ù³ñÙÇÝÝ»ñ, áñáÝù ïíÛ³É ÎáÕÙÇ ³ÝáõÝÇó ÃáõÛÉïíáõÃÛáõÝÝ»ñ Ï³Ù Ñ³í³ëï³·ñ»ñ ïñ³Ù³¹ñ»Éáõ Çñ³í³ëáõÃÛáõÝ ÏáõÝ»Ý³Ý, ¨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µ) Ù»Ï Ï³Ù ³í»ÉÇ ·Çï³Ï³Ý Ù³ñÙÇÝÝ»ñ: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2. Úáõñ³ù³ÝãÛáõñ å»ïáõÃÛáõÝ, áñÝ Ç å³Ñ ¿ Ñ³ÝÓÝáõÙ í³í»ñ³óÙ³Ý, ÁÝ¹áõÝÙ³Ý, Ñ³ëï³ïÙ³Ý Ï³Ù ÙÇ³Ý³Éáõ Çñ ÷³ëï³ÃáõÕÃÁ, å»ïù ¿ Ñ»Ýó ³Û¹ Å³Ù³Ý³Ï ï»Õ»Ï³óÝÇ  ³í³Ý¹³å³Ñ Î³é³í³ñáõÃÛ³ÝÁ ³ÛÝ Ï³é³í³ñÙ³Ý Ù³ñÙÝÇ ³Ýí³ÝÙ³Ý áõ Ñ³ëó»Ç Ù³ëÇÝ, áñÝ Çñ³í³ëáõ ¿ Ñ³Õáñ¹³Ïóí»Éáõ ³ÛÉ ÎáÕÙ»ñÇ ¨ ø³ñïáõÕ³ñáõÃÛ³Ý Ñ»ï: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3. êáõÛÝ Ñá¹í³ÍÇ ¹ñáõÛÃÝ»ñáí Ý³Ë³ï»ëí³Í µáÉáñ Ýß³Ý³ÏáõÙÝ»ñáõÙ Ï³Ù ÉÇ³½áñáõÃÛáõÝÝ»ñáõÙ Ï³ï³ñí³Í ÷á÷áËáõÃÛáõÝÝ»ñÇ Ù³ëÇÝ Ñ³Ù³å³ï³ëË³Ý ÎáÕÙÁ å»ïù ¿ Í³ÝáõóÇ ø³ñïáõÕ³ñáõÃÛ³ÝÁ, áñå»ë½Ç í»ñçÇÝë ³ÛÝ ÷áË³ÝóÇ ÙÛáõë µáÉáñ ÎáÕÙ»ñÇÝ: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 xml:space="preserve">4. êáõÛÝ Ñá¹í³ÍÇ 2-ñ¹ å³ñµ»ñáõÃÛ³Ý Ù»ç Ýßí³Í ó³ÝÏ³ó³Í Ï³é³í³ñÙ³Ý Ù³ñÙÇÝ ³ÛÉ ÎáÕÙÇ ø³ñïáõÕ³ñáõÃÛ³Ý Ï³Ù Ï³é³í³ñÙ³Ý Ù³ñÙÝÇ å³Ñ³Ýç»Éáõ ¹»åùáõÙ å»ïù ¿ í»ñçÇÝÇë Ý»ñÏ³Û³óÝÇ Ï³å³ñ³ÏÝÇùÝ»ñÇ, ÏÝÇùÝ»ñÇ Ï³Ù ³ÛÉ ÙÇçáóÝ»ñÇ ¹ñáßÙí³ÍùÝ»ñÁ` ÃáõÛÉïíáõÃÛáõÝÝ»ñÇ Ï³Ù Ñ³í³ëï³·ñ»ñÇ ÇëÏáõÃÛáõÝÁ Ñ³ëï³ï»Éáõ Ýå³ï³Ïáí:     </w:t>
      </w:r>
      <w:bookmarkStart w:id="17" w:name="X"/>
      <w:bookmarkEnd w:id="17"/>
    </w:p>
    <w:p>
      <w:pPr>
        <w:pStyle w:val="Normal"/>
        <w:spacing w:before="100" w:after="100"/>
        <w:ind w:firstLine="708"/>
        <w:rPr>
          <w:rFonts w:ascii="Times Armenian" w:hAnsi="Times Armenian" w:cs="Arial"/>
          <w:b/>
          <w:b/>
          <w:bCs/>
          <w:iCs/>
          <w:color w:val="000000"/>
          <w:lang w:val="hy-AM"/>
        </w:rPr>
      </w:pPr>
      <w:r>
        <w:rPr>
          <w:rFonts w:cs="Arial" w:ascii="Times Armenian" w:hAnsi="Times Armenian"/>
          <w:b/>
          <w:bCs/>
          <w:iCs/>
          <w:color w:val="000000"/>
          <w:lang w:val="hy-AM"/>
        </w:rPr>
      </w:r>
    </w:p>
    <w:p>
      <w:pPr>
        <w:pStyle w:val="Normal"/>
        <w:spacing w:before="100" w:after="100"/>
        <w:ind w:firstLine="708"/>
        <w:rPr>
          <w:rFonts w:ascii="Times Armenian" w:hAnsi="Times Armenian" w:cs="Arial"/>
          <w:b/>
          <w:b/>
          <w:bCs/>
          <w:iCs/>
          <w:color w:val="000000"/>
          <w:lang w:val="hy-AM"/>
        </w:rPr>
      </w:pPr>
      <w:r>
        <w:rPr>
          <w:rFonts w:cs="Arial" w:ascii="Times Armenian" w:hAnsi="Times Armenian"/>
          <w:b/>
          <w:bCs/>
          <w:iCs/>
          <w:color w:val="000000"/>
          <w:lang w:val="hy-AM"/>
        </w:rPr>
      </w:r>
    </w:p>
    <w:p>
      <w:pPr>
        <w:pStyle w:val="Normal"/>
        <w:spacing w:before="100" w:after="100"/>
        <w:ind w:left="561" w:hanging="0"/>
        <w:jc w:val="center"/>
        <w:rPr>
          <w:rFonts w:ascii="Times Armenian" w:hAnsi="Times Armenian" w:cs="Arial"/>
          <w:color w:val="000000"/>
          <w:lang w:val="hy-AM"/>
        </w:rPr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  <w:t>Ðà¸ì²Ì X. ²èºìîàôð ÎàÜìºÜòÆ²ÚÆ ÎàÔØ âÐ²Ü¸Æê²òàÔ äºîàôÂÚàôÜÜºðÆ Ðºî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en-US"/>
        </w:rPr>
      </w:pPr>
      <w:r>
        <w:rPr>
          <w:rFonts w:cs="Arial" w:ascii="Times Armenian" w:hAnsi="Times Armenian"/>
          <w:color w:val="000000"/>
          <w:lang w:val="en-US"/>
        </w:rPr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>êáõÛÝ ÎáÝí»ÝóÇ³ÛÇ ÎáÕÙ ãÑ³Ý¹Çë³óáÕ å»ïáõÃÛáõÝ ³ñï³Ñ³ÝÙ³Ý Ï³Ù í»ñ³ñï³Ñ³ÝÙ³Ý Ï³Ù ³ÛÝï»ÕÇó Ý»ñÙáõÍÙ³Ý ¹»åùáõÙ ïíÛ³É å»ïáõÃÛ³Ý Çñ³í³ëáõ Ù³ñÙÇÝÝ»ñÇ ÏáÕÙÇó ïñí³Í ÝÙ³Ý³ïÇå ÷³ëï³ÃáõÕÃ</w:t>
      </w:r>
      <w:r>
        <w:rPr>
          <w:rFonts w:cs="Arial" w:ascii="Times Armenian" w:hAnsi="Times Armenian"/>
          <w:color w:val="000000"/>
          <w:lang w:val="en-US"/>
        </w:rPr>
        <w:t>, ¨</w:t>
      </w:r>
      <w:r>
        <w:rPr>
          <w:rFonts w:cs="Arial" w:ascii="Times Armenian" w:hAnsi="Times Armenian"/>
          <w:color w:val="000000"/>
          <w:lang w:val="hy-AM"/>
        </w:rPr>
        <w:t xml:space="preserve"> áñÁ ÑÇÙÝ³Ï³ÝáõÙ Ñ³Ù³å³ï³ëË³ÝáõÙ ¿ ëáõÛÝ ÎáÝí»ÝóÇ³ÛÇ` ÃáõÛÉïíáõÃÛáõÝÝ»ñÇ ¨ Ñ³í³ëï³·ñ»ñÇ å³Ñ³ÝçÝ»ñÇÝ</w:t>
      </w:r>
      <w:r>
        <w:rPr>
          <w:rFonts w:cs="Arial" w:ascii="Times Armenian" w:hAnsi="Times Armenian"/>
          <w:color w:val="000000"/>
          <w:lang w:val="en-US"/>
        </w:rPr>
        <w:t>, Ï³ñáÕ ¿ ÁÝ¹áõÝí»É í»ñáÝßÛ³É ÃáõÛÉïíáõÃÛáõÝÝ»ñÇ ¨ Ñ³í³ëï³·ñ»ñÇ</w:t>
      </w:r>
      <w:r>
        <w:rPr>
          <w:rFonts w:cs="Arial" w:ascii="Times Armenian" w:hAnsi="Times Armenian"/>
          <w:color w:val="000000"/>
          <w:lang w:val="hy-AM"/>
        </w:rPr>
        <w:t xml:space="preserve"> ÷áË³ñ»Ý</w:t>
      </w:r>
      <w:r>
        <w:rPr>
          <w:rFonts w:cs="Arial" w:ascii="Times Armenian" w:hAnsi="Times Armenian"/>
          <w:color w:val="FF0000"/>
          <w:lang w:val="hy-AM"/>
        </w:rPr>
        <w:t xml:space="preserve"> </w:t>
      </w:r>
      <w:r>
        <w:rPr>
          <w:rFonts w:cs="Arial" w:ascii="Times Armenian" w:hAnsi="Times Armenian"/>
          <w:color w:val="000000"/>
          <w:lang w:val="hy-AM"/>
        </w:rPr>
        <w:t>ó³ÝÏ³ó³Í ÎáÕÙ</w:t>
      </w:r>
      <w:r>
        <w:rPr>
          <w:rFonts w:cs="Arial" w:ascii="Times Armenian" w:hAnsi="Times Armenian"/>
          <w:color w:val="000000"/>
          <w:lang w:val="en-US"/>
        </w:rPr>
        <w:t xml:space="preserve">Ç ÏáÕÙÇó: </w:t>
      </w:r>
      <w:r>
        <w:rPr>
          <w:rFonts w:cs="Arial" w:ascii="Times Armenian" w:hAnsi="Times Armenian"/>
          <w:color w:val="00000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7515" w:leader="none"/>
        </w:tabs>
        <w:spacing w:before="100" w:after="100"/>
        <w:jc w:val="center"/>
        <w:rPr>
          <w:rFonts w:ascii="Times Armenian" w:hAnsi="Times Armenian" w:cs="Sylfaen"/>
          <w:b/>
          <w:b/>
          <w:bCs/>
          <w:iCs/>
          <w:color w:val="000000"/>
          <w:lang w:val="en-US"/>
        </w:rPr>
      </w:pPr>
      <w:r>
        <w:rPr>
          <w:rFonts w:cs="Sylfaen" w:ascii="Times Armenian" w:hAnsi="Times Armenian"/>
          <w:b/>
          <w:bCs/>
          <w:iCs/>
          <w:color w:val="000000"/>
          <w:lang w:val="en-US"/>
        </w:rPr>
      </w:r>
      <w:bookmarkStart w:id="18" w:name="XI"/>
      <w:bookmarkStart w:id="19" w:name="XI"/>
      <w:bookmarkEnd w:id="19"/>
    </w:p>
    <w:p>
      <w:pPr>
        <w:pStyle w:val="Normal"/>
        <w:tabs>
          <w:tab w:val="clear" w:pos="708"/>
          <w:tab w:val="left" w:pos="7515" w:leader="none"/>
        </w:tabs>
        <w:spacing w:before="100" w:after="100"/>
        <w:jc w:val="center"/>
        <w:rPr>
          <w:rFonts w:ascii="Times Armenian" w:hAnsi="Times Armenian" w:cs="Sylfaen"/>
          <w:b/>
          <w:b/>
          <w:bCs/>
          <w:iCs/>
          <w:color w:val="000000"/>
          <w:lang w:val="en-US"/>
        </w:rPr>
      </w:pPr>
      <w:r>
        <w:rPr>
          <w:rFonts w:cs="Sylfaen" w:ascii="Times Armenian" w:hAnsi="Times Armenian"/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8"/>
          <w:tab w:val="left" w:pos="7515" w:leader="none"/>
        </w:tabs>
        <w:spacing w:before="100" w:after="100"/>
        <w:jc w:val="center"/>
        <w:rPr>
          <w:rFonts w:ascii="Times Armenian" w:hAnsi="Times Armenian" w:cs="Arial"/>
          <w:color w:val="000000"/>
          <w:lang w:val="hy-AM"/>
        </w:rPr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  <w:t>à¸ì²Ì XI. ÎàÔØºðÆ ÊàðÐð¸²ÄàÔàìÀ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en-US"/>
        </w:rPr>
      </w:pPr>
      <w:r>
        <w:rPr>
          <w:rFonts w:cs="Arial" w:ascii="Times Armenian" w:hAnsi="Times Armenian"/>
          <w:color w:val="000000"/>
          <w:lang w:val="en-US"/>
        </w:rPr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1. ø³ñïáõÕ³ñáõÃÛáõÝÁ ÎáÕÙ»ñÇ ËáñÑñ¹³ÅáÕáí Ï·áõÙ³ñÇ ëáõÛÝ ÎáÝí»ÝóÇ³ÛÇ áõÅÇ Ù»ç ÙïÝ»Éáõ ûñí³ÝÇó »ñÏáõ ï³ñáõó áã áõß: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2. ²ÛÝáõÑ»ï¨ ø³ñïáõÕ³ñáõÃÛáõÝÁ Ñ»ñÃ³Ï³Ý ÝÇëï»ñÁ Ï·áõÙ³ñÇ ³éÝí³½Ý »ñÏáõ ï³ñÇÝ Ù»Ï ³Ý·³Ù, »Ã» ËáñÑñ¹³ÅáÕáíÝ ³ÛÉ áñáßáõÙ ãÏ³Û³óÝÇ, ÇëÏ ³ñï³Ñ»ñÃ ÝÇëï»ñÁ` ó³ÝÏ³ó³Í Å³Ù³Ý³Ï` ÎáÕÙ»ñÇ ³éÝí³½Ý 1/3-Ç ·ñ³íáñ å³Ñ³Ýçáí: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3. ÆÝãå»ë Ñ»ñÃ³Ï³Ý, ³ÛÝå»ë ¿É ³ñï³Ñ»ñÃ ÝÇëï»ñÇ Å³Ù³Ý³Ï ÎáÕÙ»ñÁ ùÝÝ³ñÏáõÙ »Ý ëáõÛÝ ÎáÝí»ÝóÇ³ÛÇ Çñ³Ï³Ý³óÙ³Ý ÁÝÃ³óùÁ ¨ Ï³ñáÕ »Ý.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³) Ó»éÝ³ñÏ»É ³ÛÝåÇëÇ ÙÇçáóÝ»ñ, áñáÝù ³ÝÑñ³Å»ßï »Ý  ø³ñïáõÕ³ñáõÃÛ³ÝÁ ÑÝ³ñ³íáñáõÃÛáõÝ ï³Éáõ Ñ³Ù³ñ Ï³ï³ñ»Éáõ Çñ å³ñï³Ï³ÝáõÃÛáõÝÝ»ñÁ, ÇÝãå»ë Ý³¨ ÁÝ¹áõÝ»Éáõ ýÇÝ³Ýë³Ï³Ý ¹ñáõÛÃÝ»ñ.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µ) ¹Çï³ñÏ»É ¨ ÁÝ¹áõÝ»É Éñ³Ùß³ÏáõÙÝ»ñ I ¨ II Ñ³í»Éí³ÍÝ»ñáõÙ` XV Ñá¹í³ÍÇÝ Ñ³Ù³å³ï³ëË³Ý.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·) í»ñ³Ý³Û»É I, II ¨ III Ñ³í»Éí³ÍÝ»ñáõÙ ÁÝ¹·ñÏí³Í ï»ë³ÏÝ»ñÇ í»ñ³Ï³Ý·ÝÙ³Ý, å³Ñå³ÝÙ³Ý áõÕÕáõÃÛ³Ùµ ³ñÓ³Ý³·ñ³Í ³é³çÁÝÃ³óÁ.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¹) ÁÝ¹áõÝ»É ¨ ¹Çï³ñÏ»É ø³ñïáõÕ³ñáõÃÛ³Ý Ï³Ù áñ¨¿ ÎáÕÙÇ ÏáÕÙÇó Ý»ñÏ³Û³óí³Í ó³ÝÏ³ó³Í Ñ³ßí»ïíáõÃÛáõÝ, ¨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») Ñ³ñÏ »Õ³Í ¹»åùáõÙ ³é³ç³ñÏáõÃÛáõÝÝ»ñ ³Ý»É ëáõÛÝ ÎáÝí»ÝóÇ³ÛÇ ³ñ¹ÛáõÝ³í»ïáõÃÛáõÝÁ µ³ñÓñ³óÝ»Éáõ Ýå³ï³Ïáí: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4. Úáõñ³ù³ÝãÛáõñ Ñ»ñÃ³Ï³Ý ÝÇëïÇ Å³Ù³Ý³Ï ÎáÕÙ»ñÁ Ï³ñáÕ »Ý ë³ÑÙ³Ý»É Ñ³çáñ¹ Ñ»ñÃ³Ï³Ý ÝÇëïÇ ³Ùë³ÃÇíÝ áõ í³ÛñÁ, áñÁ å»ïù ¿ ï»ÕÇ áõÝ»Ý³ ëáõÛÝ Ñá¹í³ÍÇ 2-ñ¹ å³ñµ»ñáõÃÛ³Ý ¹ñáõÛÃÝ»ñÇÝ Ñ³Ù³å³ï³ëË³Ý: 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5. ò³ÝÏ³ó³Í ÝÇëïÇ Å³Ù³Ý³Ï ÎáÕÙ»ñÁ Ï³ñáÕ »Ý ë³ÑÙ³Ý»É ¨ ÁÝ¹áõÝ»É ÝÇëïÇ Ñ³Ù³ñ ÁÝÃ³ó³Ï³ñ·³ÛÇÝ Ï³ÝáÝÝ»ñ: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bookmarkStart w:id="20" w:name="XI6"/>
      <w:bookmarkEnd w:id="20"/>
      <w:r>
        <w:rPr>
          <w:rFonts w:cs="Arial" w:ascii="Times Armenian" w:hAnsi="Times Armenian"/>
          <w:color w:val="000000"/>
          <w:lang w:val="hy-AM"/>
        </w:rPr>
        <w:t xml:space="preserve">6. ØÇ³íáñí³Í ³½·»ñÇ Ï³½Ù³Ï»ñåáõÃÛáõÝÁ, Ýñ³ Ù³ëÝ³·Çï³óí³Í ·áñÍ³Ï³ÉáõÃÛáõÝÝ»ñÝ áõ ØÇç³½·³ÛÇÝ ³ïáÙ³ÛÇÝ ¿Ý»ñ·Ç³ÛÇ ·áñÍ³Ï³ÉáõÃÛáõÝÁ, ÇÝãå»ë Ý³¨ ëáõÛÝ ÎáÝí»ÝóÇ³ÛÇ ÎáÕÙ ãÑ³Ý¹Çë³óáÕ ó³ÝÏ³ó³Í å»ïáõÃÛáõÝ Ï³ñáÕ »Ý ËáñÑñ¹³ÅáÕáíÇ ÝÇëï»ñáõÙ Ý»ñÏ³Û³óí³Í ÉÇÝ»É ¹Çïáñ¹Ý»ñÇ Ï³ñ·³íÇ×³Ïáí, áíù»ñ áõÝ»Ý Ù³ëÝ³ÏóáõÃÛ³Ý, µ³Ûó áã ùí»³ñÏáõÃÛ³Ý Çñ³íáõÝù: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 xml:space="preserve">7. Î»Ý¹³Ý³Ï³Ý áõ µáõë³Ï³Ý ³ßË³ñÑÇ í³ÛñÇ ï»ë³ÏÝ»ñÇ å³ßïå³ÝáõÃÛ³Ý, å³Ñå³ÝÙ³Ý Ï³Ù Ï³é³í³ñÙ³Ý áÉáñïáõÙ Ù³ëÝ³·Çï³óí³Í ó³ÝÏ³ó³Í Ù³ñÙÇÝ Ï³Ù ·áñÍ³Ï³ÉáõÃÛáõÝ, áñÝ Çñ³½»Ï»É ¿ ø³ñïáõÕ³ñáõÃÛ³ÝÁ ËáñÑñ¹³ÅáÕáíÇ ÝÇëï»ñáõÙ ¹Çïáñ¹Ç Ï³ñ·³íÇ×³Ïáí Ý»ñÏ³Û³óí³Í ÉÇÝ»Éáõ ó³ÝÏáõÃÛ³Ý Ù³ëÇÝ, Ï³ñáÕ ¿ Ý»ñÏ³ ·ïÝí»É ÝÇëï»ñÇÝ, »Ã» Ý»ñÏ³ ·ïÝíáÕ ÎáÕÙ»ñÇ ³éÝí³½Ý 1/3-Á ã³é³ñÏÇ ¹ñ³ ¹»Ù.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 xml:space="preserve">³) ÙÇç³½·³ÛÇÝ ·áñÍ³Ï³ÉáõÃÛáõÝÝ»ñÁ Ï³Ù Ù³ñÙÇÝÝ»ñÁ` å»ï³Ï³Ý Ï³Ù Ñ³ë³ñ³Ï³Ï³Ý áõ ³½·³ÛÇÝ Ï³é³í³ñ³Ï³Ý ·áñÍ³Ï³ÉáõÃÛáõÝÝ»ñÝ áõ  Ù³ñÙÇÝÝ»ñÁ, ¨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en-US"/>
        </w:rPr>
      </w:pPr>
      <w:r>
        <w:rPr>
          <w:rFonts w:cs="Arial" w:ascii="Times Armenian" w:hAnsi="Times Armenian"/>
          <w:color w:val="000000"/>
          <w:lang w:val="hy-AM"/>
        </w:rPr>
        <w:t xml:space="preserve">µ) ³½·³ÛÇÝ Ñ³ë³ñ³Ï³Ï³Ý Ï³½Ù³Ï»ñåáõÃÛáõÝÝ»ñÁ Ï³Ù Ù³ñÙÇÝÝ»ñÁ, áñáÝù ³Ûë Ýå³ï³Ïáí  Ñ³ëï³ïí»É »Ý ³ÛÝ å»ïáõÃÛ³Ý ÏáÕÙÇó, áñï»Õ ·ïÝíáõÙ »Ý: ÀÝ¹áõÝÙ³Ý ¹»åùáõÙ ³Ûë ¹Çïáñ¹Ý»ñÝ Çñ³íáõÝù ÏáõÝ»Ý³Ý Ù³ëÝ³Ïó»Éáõ ùÝÝ³ñÏáõÙÝ»ñÇÝ ³é³Ýó ùí»³ñÏ»Éáõ Çñ³íáõÝùÇ: 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en-US"/>
        </w:rPr>
      </w:pPr>
      <w:r>
        <w:rPr>
          <w:rFonts w:cs="Arial" w:ascii="Times Armenian" w:hAnsi="Times Armenian"/>
          <w:color w:val="000000"/>
          <w:lang w:val="en-US"/>
        </w:rPr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en-US"/>
        </w:rPr>
      </w:pPr>
      <w:r>
        <w:rPr>
          <w:rFonts w:cs="Arial" w:ascii="Times Armenian" w:hAnsi="Times Armenian"/>
          <w:color w:val="000000"/>
          <w:lang w:val="en-US"/>
        </w:rPr>
      </w:r>
    </w:p>
    <w:p>
      <w:pPr>
        <w:pStyle w:val="Normal"/>
        <w:spacing w:before="100" w:after="100"/>
        <w:jc w:val="center"/>
        <w:rPr>
          <w:rFonts w:ascii="Times Armenian" w:hAnsi="Times Armenian" w:cs="Sylfaen"/>
          <w:b/>
          <w:b/>
          <w:bCs/>
          <w:iCs/>
          <w:lang w:val="hy-AM"/>
        </w:rPr>
      </w:pPr>
      <w:bookmarkStart w:id="21" w:name="XII"/>
      <w:bookmarkEnd w:id="21"/>
      <w:r>
        <w:rPr>
          <w:rFonts w:cs="Sylfaen" w:ascii="Times Armenian" w:hAnsi="Times Armenian"/>
          <w:b/>
          <w:bCs/>
          <w:iCs/>
          <w:lang w:val="hy-AM"/>
        </w:rPr>
        <w:t>Ðà¸ì²Ì XII. ø²ðîàôÔ²ðàôÂÚàôÜ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b/>
          <w:b/>
          <w:bCs/>
          <w:iCs/>
          <w:color w:val="000000"/>
          <w:lang w:val="hy-AM"/>
        </w:rPr>
      </w:pPr>
      <w:r>
        <w:rPr>
          <w:rFonts w:cs="Arial" w:ascii="Times Armenian" w:hAnsi="Times Armenian"/>
          <w:b/>
          <w:bCs/>
          <w:iCs/>
          <w:color w:val="000000"/>
          <w:lang w:val="hy-AM"/>
        </w:rPr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1. êáõÛÝ ÎáÝí»ÝóÇ³ÛÇ áõÅÇ Ù»ç ÙïÝ»Éáõ ûñí³ÝÇó ØÇ³íáñí³Í ³½·»ñÇ Ï³½Ù³Ï»ñåáõÃÛ³Ý ßñç³Ï³ ÙÇç³í³ÛñÇ Ñ³ñó»ñáí Íñ³·ñÇ ·áñÍ³¹Çñ ïÝûñ»ÝÝ ³å³ÑáíáõÙ ¿  ø³ñïáõÕ³ñáõÃÛ³Ý Ï³½Ù³Ï»ñåáõÙÁ: ²ÛÝ Ù³ëáí ¨ Ó¨áí, áñÁ Ý³ Ñ³ñÏ ÏÑ³Ù³ñÇ, Ýñ³Ý Ï³ñáÕ »Ý ³ç³Ïó»É Ñ³Ù³å³ï³ëË³Ý ÙÇçÏ³é³í³ñ³Ï³Ý Ï³Ù Ñ³ë³ñ³Ï³Ï³Ý Ï³½Ù³Ï»ñåáõÃÛáõÝÝ»ñÁ Ï³Ù ³½·³ÛÇÝ ·áñÍ³Ï³ÉáõÃÛáõÝÝ»ñÝ áõ Ù³ñÙÇÝÝ»ñÁ, áñáÝù ï»ËÝÇÏ³å»ë Ù³ëÝ³·Çï³ó³Í »Ý µáõë³Ï³Ý ¨ Ï»Ý¹³Ý³Ï³Ý ³ßË³ñÑÇ í³ÛñÇ ï»ë³ÏÝ»ñÇ å³ßïå³ÝáõÃÛ³Ý, å³Ñå³ÝÙ³Ý ¨ Ï³é³í³ñÙ³Ý áÉáñïáõÙ:  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 xml:space="preserve">2. ø³ñïáõÕ³ñáõÃÛ³Ý ·áñÍ³éáõÛÃÝ»ñÝ »Ý.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³) ÎáÕÙ»ñÇ Ñ³Ý¹ÇåáõÙÝ»ñÇ Ï³½Ù³Ï»ñåáõÙÝ áõ ëå³ë³ñÏáõÙÁ.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µ) ëáõÛÝ ÎáÝí»ÝóÇ³ÛÇ XV ¨ XVI Ñá¹í³ÍÝ»ñÇ ¹ñáõÛÃÝ»ñáí Çñ»Ý í»ñ³å³Ñí³Í ·áñÍ³éáõÛÃÝ»ñÇ Ï³ï³ñáõÙÁ.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·) ÎáÕÙ»ñÇ ËáñÑñ¹³ÅáÕáíÇ ÏáÕÙÇó Ñ³ëï³ïí³Í Íñ³·ñ»ñÇ Ñ³Ù³Ó³ÛÝ` ·Çï³ï»ËÝÇÏ³Ï³Ý áõëáõÙÝ³ëÇñáõÃÛáõÝÝ»ñÇ Ý³Ë³Ó»éÝáõÙÁ` ëáõÛÝ ÎáÝí»ÝóÇ³ÛÇ Çñ³Ï³Ý³óÙ³ÝÁ Ýå³ëï»Éáõ Ñ³Ù³ñ, Ý»ñ³éÛ³É Ï»Ý¹³ÝÇ ÝÙáõßÝ»ñÇ å³ïß³× Ý³Ë³å³ïñ³ëïÙ³Ý ¨ ÷áË³¹ñÙ³Ý ã³÷áñáßÇãÝ»ñÇ áõ ï»ë³ÏÝ»ñÇ ÝáõÛÝ³Ï³Ý³óÙ³Ý ÙÇçáóÝ»ñÇ í»ñ³µ»ñÛ³É áõëáõÙÝ³ëÇñáõÃÛáõÝÝ»ñÁ.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¹) ÎáÕÙ»ñÇ Ñ³ßí»ïíáõÃÛáõÝÝ»ñÝ áõëáõÙÝ³ëÇñ»ÉÁ ¨ ÎáÕÙ»ñÇ Ñ³ßí»ïíáõÃÛáõÝÝ»ñÇ í»ñ³µ»ñÛ³É Éñ³óáõóÇã ï»Õ»Ï³ïíáõÃÛáõÝ å³Ñ³Ýç»ÉÁ, áñÁ ø³ñïáõÕ³ñáõÃÛáõÝÝ ³ÝÑñ³Å»ßï ÏÑ³Ù³ñÇ`  ëáõÛÝ ÎáÝí»ÝóÇ³ÛÇ Çñ³Ï³Ý³óáõÙÝ ³å³Ñáí»Éáõ Ýå³ï³Ïáí.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») ëáõÛÝ ÎáÝí»ÝóÇ³ÛÇ Ýå³ï³ÏÝ»ñÇÝ ³éÝãíáÕ ó³ÝÏ³ó³Í ËÝ¹ñÇ íñ³ Ù³ëÝ³ÏÇóÝ»ñÇ áõß³¹ñáõÃÛáõÝÁ Ññ³íÇñ»ÉÁ.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½) I, II ¨ III Ñ³í»Éí³ÍÝ»ñÇ ÁÝÃ³óÇÏ Ññ³ï³ñ³ÏáõÃÛáõÝÝ»ñÁ ó³ÝÏ³ó³Í ³ÛÉ ï»Õ»Ï³ïíáõÃÛ³Ý Ñ»ï ÙÇ³ëÇÝ å³ñµ»ñ³µ³ñ Ññ³å³ñ³Ï»ÉÝ áõ ÎáÕÙ»ñÇÝ Ý»ñÏ³Û³óÝ»ÉÁ, áñÁ Ï¹Ûáõñ³óÝÇ ëáõÛÝ Ñ³í»Éí³ÍÝ»ñáõÙ Ý»ñ³éí³Í ï»ë³ÏÝ»ñÇ ÝÙáõßÝ»ñÇ ÝáõÛÝ³Ï³Ý³óáõÙÁ.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>¿) ÎáÕÙ»ñÇ Ñ³Ù³ñ Çñ»Ýó ³ßË³ï³ÝùÝ»ñÇ ¨ ëáõÛÝ ÎáÝí»ÝóÇ³ÛÇ Çñ³Ï³Ý³óÙ³Ý í»ñ³µ»ñÛ³É ï³ñ»Ï³Ý Ñ³ßí»ïíáõÃÛáõÝÝ»ñÇ, ÇÝãå»ë Ý³¨ ³ÛÉ Ñ³ßí»ïíáõÃÛáõÝÝ»ñÇ å³ïñ³ëïáõÙÁ, áñáÝù Ï³ñáÕ »Ý å³Ñ³Ýçí»É ÎáÕÙ»ñÇ ËáñÑñ¹³ÅáÕáíÝ»ñÇ ÝÇëï»ñÇ</w:t>
      </w:r>
      <w:r>
        <w:rPr>
          <w:rFonts w:cs="Arial" w:ascii="Times Armenian" w:hAnsi="Times Armenian"/>
          <w:color w:val="000000"/>
          <w:lang w:val="en-US"/>
        </w:rPr>
        <w:t xml:space="preserve"> ÁÝÃ³óùáõÙ</w:t>
      </w:r>
      <w:r>
        <w:rPr>
          <w:rFonts w:cs="Arial" w:ascii="Times Armenian" w:hAnsi="Times Armenian"/>
          <w:color w:val="000000"/>
          <w:lang w:val="hy-AM"/>
        </w:rPr>
        <w:t xml:space="preserve">.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Á) ëáõÛÝ ÎáÝí»ÝóÇ³ÛÇ Ýå³ï³ÏÝ»ñÇ ¨ ¹ñáõÛÃÝ»ñÇ Çñ³Ï³Ý³óÙ³Ý Ñ³Ù³ñ ³é³ç³ñÏáõÃÛáõÝÝ»ñ ³Ý»ÉÁ, Ý»ñ³éÛ³É ·Çï³Ï³Ý Ï³Ù ï»ËÝÇÏ³Ï³Ý µÝáõÛÃÇ ï»Õ»Ï³ïíáõÃÛ³Ý ÷³Ë³Ý³ÏáõÙÁ.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FF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Ã) ó³ÝÏ³ó³Í ³ÛÉ ·áñÍ³éáõÛÃÇ Çñ³Ï³Ý³óáõÙ, áñÁ Ï³ñáÕ ¿ ø³ñïáõÕ³ñáõÃÛ³ÝÁ Ñ³ÝÓÝ³ñ³ñí»É ÎáÕÙ»ñÇ ÏáÕÙÇó:</w:t>
      </w:r>
    </w:p>
    <w:p>
      <w:pPr>
        <w:pStyle w:val="Normal"/>
        <w:spacing w:before="100" w:after="100"/>
        <w:jc w:val="right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</w:r>
      <w:bookmarkStart w:id="22" w:name="XIII"/>
      <w:bookmarkStart w:id="23" w:name="XIII"/>
      <w:bookmarkEnd w:id="23"/>
    </w:p>
    <w:p>
      <w:pPr>
        <w:pStyle w:val="Normal"/>
        <w:spacing w:before="100" w:after="100"/>
        <w:ind w:left="561" w:hanging="0"/>
        <w:jc w:val="center"/>
        <w:rPr>
          <w:rFonts w:ascii="Times Armenian" w:hAnsi="Times Armenian" w:cs="Sylfaen"/>
          <w:b/>
          <w:b/>
          <w:bCs/>
          <w:iCs/>
          <w:color w:val="000000"/>
          <w:lang w:val="en-US"/>
        </w:rPr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  <w:t xml:space="preserve">Ðà¸ì²Ì </w:t>
      </w:r>
      <w:r>
        <w:rPr>
          <w:rFonts w:cs="Sylfaen" w:ascii="Times Armenian" w:hAnsi="Times Armenian"/>
          <w:b/>
          <w:bCs/>
          <w:iCs/>
          <w:color w:val="000000"/>
          <w:lang w:val="en-US"/>
        </w:rPr>
        <w:t>XIII</w:t>
      </w:r>
      <w:r>
        <w:rPr>
          <w:rFonts w:cs="Sylfaen" w:ascii="Times Armenian" w:hAnsi="Times Armenian"/>
          <w:b/>
          <w:bCs/>
          <w:iCs/>
          <w:color w:val="000000"/>
          <w:lang w:val="hy-AM"/>
        </w:rPr>
        <w:t>. ØÆæ²¼¶²ÚÆÜ ´ÜàôÚÂÆ ØÆæàò²èàôØÜºð</w:t>
      </w:r>
    </w:p>
    <w:p>
      <w:pPr>
        <w:pStyle w:val="Normal"/>
        <w:spacing w:before="100" w:after="100"/>
        <w:ind w:left="561" w:hanging="0"/>
        <w:jc w:val="center"/>
        <w:rPr>
          <w:rFonts w:ascii="Times Armenian" w:hAnsi="Times Armenian" w:cs="Arial"/>
          <w:b/>
          <w:b/>
          <w:bCs/>
          <w:iCs/>
          <w:color w:val="000000"/>
          <w:lang w:val="en-US"/>
        </w:rPr>
      </w:pPr>
      <w:r>
        <w:rPr>
          <w:rFonts w:cs="Arial" w:ascii="Times Armenian" w:hAnsi="Times Armenian"/>
          <w:b/>
          <w:bCs/>
          <w:iCs/>
          <w:color w:val="000000"/>
          <w:lang w:val="en-US"/>
        </w:rPr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1. ºÃ» </w:t>
      </w:r>
      <w:r>
        <w:rPr>
          <w:rFonts w:cs="Arial" w:ascii="Times Armenian" w:hAnsi="Times Armenian"/>
          <w:color w:val="000000"/>
          <w:lang w:val="en-US"/>
        </w:rPr>
        <w:t>ø³ñï</w:t>
      </w:r>
      <w:r>
        <w:rPr>
          <w:rFonts w:cs="Arial" w:ascii="Times Armenian" w:hAnsi="Times Armenian"/>
          <w:color w:val="000000"/>
          <w:lang w:val="hy-AM"/>
        </w:rPr>
        <w:t>áõÕ³ñáõÃÛáõÝÁ ëï³óí³Í ï»Õ»Ï³ïíáõÃÛ³Ý ÉáõÛëÇ Ý»ñùá ·ïÝáõÙ ¿, áñ I Ï³Ù II Ñ³í»Éí³Í</w:t>
      </w:r>
      <w:r>
        <w:rPr>
          <w:rFonts w:cs="Arial" w:ascii="Times Armenian" w:hAnsi="Times Armenian"/>
          <w:color w:val="000000"/>
          <w:lang w:val="en-US"/>
        </w:rPr>
        <w:t>Ý»ñ</w:t>
      </w:r>
      <w:r>
        <w:rPr>
          <w:rFonts w:cs="Arial" w:ascii="Times Armenian" w:hAnsi="Times Armenian"/>
          <w:color w:val="000000"/>
          <w:lang w:val="hy-AM"/>
        </w:rPr>
        <w:t>áõÙ ÁÝ¹·ñÏí³Í ó³ÝÏ³ó³Í ï»ë³ÏÇ íñ³ µ³ó³ë³µ³ñ ¿ ³½¹áõÙ</w:t>
      </w:r>
      <w:r>
        <w:rPr>
          <w:rFonts w:cs="Arial" w:ascii="Times Armenian" w:hAnsi="Times Armenian"/>
          <w:color w:val="000000"/>
          <w:lang w:val="en-US"/>
        </w:rPr>
        <w:t xml:space="preserve"> </w:t>
      </w:r>
      <w:r>
        <w:rPr>
          <w:rFonts w:cs="Arial" w:ascii="Times Armenian" w:hAnsi="Times Armenian"/>
          <w:color w:val="000000"/>
          <w:lang w:val="hy-AM"/>
        </w:rPr>
        <w:t>³Û¹ ï»ë³ÏÝ»ñÇ ÝÙáõßÝ»ñÇ ³é¨ïáõñÁ</w:t>
      </w:r>
      <w:r>
        <w:rPr>
          <w:rFonts w:cs="Arial" w:ascii="Times Armenian" w:hAnsi="Times Armenian"/>
          <w:color w:val="000000"/>
          <w:lang w:val="en-US"/>
        </w:rPr>
        <w:t>,</w:t>
      </w:r>
      <w:r>
        <w:rPr>
          <w:rFonts w:cs="Arial" w:ascii="Times Armenian" w:hAnsi="Times Armenian"/>
          <w:color w:val="000000"/>
          <w:lang w:val="hy-AM"/>
        </w:rPr>
        <w:t xml:space="preserve"> Ï³Ù áñ ëáõÛÝ ÎáÝí»ÝóÇ³ÛÇ ¹ñáõÛÃÝ»ñÁ ³ñ¹ÛáõÝ³í»ï Ï»ñåáí ã»Ý Çñ³Ï³Ý³óí»É, ø³ñïáõÕ³ñáõÃÛáõÝÁ ï³ñ³ÍáõÙ ¿ ÝÙ³Ý ï»Õ»Ï³ïíáõÃÛáõÝÁ ß³Ñ³·ñ·Çé ÎáÕÙÇ Ï³Ù ÎáÕÙ»ñÇ ÉÇ³½áñí³Í Ï³é³í³ñÙ³Ý Ù³ñÙÝÇÝ: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2. ºÃ» áñ¨¿ ÎáÕÙ ëï³ÝáõÙ ¿ Ñ³Õáñ¹³·ñáõÃÛáõÝ, ÇÝãå»ë Ýßí³Í ¿ ëáõÛÝ Ñá¹í³ÍÇ 1-ÇÝ å³ñµ»ñáõÃÛáõÝáõÙ, Ù³ëÝ³ÏÇó å»ïáõÃÛáõÝÁ ÑÝ³ñ³íáñÇÝë ë»ÕÙ Å³ÙÏ»ïÝ»ñáõÙ ï»Õ»Ï³óÝáõÙ ¿ ø³ñïáõÕ³ñáõÃÛ³ÝÁ µáÉáñ ÷³ëï»ñÇ í»ñ³µ»ñÛ³É, áñáÝù Ý³Ë³ï»ëíáõÙ »Ý ûñ»Ýë¹ñáõÃÛ³Ùµ, ¨ ³ÝÑñ³Å»ßïáõÃÛ³Ý ¹»åùáõÙ ³é³ç³ñÏáõÙ Çñ³í³Ï³Ý ù³ÛÉ»ñ: ºÃ» ÎáÕÙÁ ó³ÝÏ³ÝáõÙ ¿ Ñ»ï³ùÝÝáõÃÛáõÝ Çñ³Ï³Ý³óÝ»É, ³å³ ÝÙ³Ý Ñ»ï³ùÝÝáõÃÛáõÝÁ Ï³ñáÕ ¿ Çñ³Ï³Ý³óí»É ïíÛ³É ÎáÕÙÇ` ¹ñ³ Ñ³Ù³ñ Ñ³ïáõÏ ÉÇ³½áñí³Í Ù»Ï Ï³Ù ÙÇ ù³ÝÇ ³ÝÓ³Ýó ÏáÕÙÇó£ 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3. î»Õ»Ï³ïíáõÃÛáõÝÁ, áñÁ  ïñ³Ù³¹ñí»É ¿ ÎáÕÙÇ ÏáÕÙÇó Ï³Ù ëáõÛÝ Ñá¹í³ÍÇ 2-ñ¹ å³ñµ»ñáõÃÛ³Ý Ù»ç Ýßí³Í áñ¨¿ Ñ³ñóÙ³Ý ³ñ¹ÛáõÝù ¿, ùÝÝ³ñÏíáõÙ ¿ ÎáÕÙ»ñÇ Ñ³çáñ¹ ËáñÑñ¹³ÅáÕáíÇ ÝÇëïáõÙ, áñÇ ÁÝÃ³óùáõÙ Ï³ñáÕ ¿ ³ñí»É ó³ÝÏ³ó³Í ³é³ç³ñÏáõÃÛáõÝ, áñÝ ³ÝÑñ³Å»ßï ÏÑ³Ù³ñíÇ:  </w:t>
      </w:r>
    </w:p>
    <w:p>
      <w:pPr>
        <w:pStyle w:val="Normal"/>
        <w:spacing w:before="100" w:after="100"/>
        <w:jc w:val="right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</w:r>
      <w:bookmarkStart w:id="24" w:name="XIV"/>
      <w:bookmarkStart w:id="25" w:name="XIV"/>
      <w:bookmarkEnd w:id="25"/>
    </w:p>
    <w:p>
      <w:pPr>
        <w:pStyle w:val="Normal"/>
        <w:spacing w:before="100" w:after="100"/>
        <w:ind w:left="561" w:hanging="0"/>
        <w:jc w:val="center"/>
        <w:rPr>
          <w:rFonts w:ascii="Times Armenian" w:hAnsi="Times Armenian" w:cs="Arial"/>
          <w:b/>
          <w:b/>
          <w:bCs/>
          <w:color w:val="000000"/>
          <w:lang w:val="hy-AM"/>
        </w:rPr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  <w:t>Ðà¸ì²Ì XIV. ²¼¸ºòàôÂÚàôÜÀ Üºðäºî²Î²Ü úðºÜê¸ðàôÂÚ²Ü ºì ØÆæ²¼¶²ÚÆÜ ÎàÜìºÜòÆ²ÜºðÆ ìð²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b/>
          <w:b/>
          <w:bCs/>
          <w:color w:val="000000"/>
          <w:lang w:val="en-US"/>
        </w:rPr>
      </w:pPr>
      <w:r>
        <w:rPr>
          <w:rFonts w:cs="Arial" w:ascii="Times Armenian" w:hAnsi="Times Armenian"/>
          <w:b/>
          <w:bCs/>
          <w:color w:val="000000"/>
          <w:lang w:val="en-US"/>
        </w:rPr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 xml:space="preserve">1. êáõÛÝ ÎáÝí»ÝóÇ³ÛÇ ¹ñáõÛÃÝ»ñÁ áñ¨¿ Ï»ñåáí ã»Ý </w:t>
      </w:r>
      <w:r>
        <w:rPr>
          <w:rFonts w:cs="Arial" w:ascii="Times Armenian" w:hAnsi="Times Armenian"/>
          <w:color w:val="000000"/>
          <w:lang w:val="en-US"/>
        </w:rPr>
        <w:t>ËáãÁÝ¹áïáõÙ</w:t>
      </w:r>
      <w:r>
        <w:rPr>
          <w:rFonts w:cs="Arial" w:ascii="Times Armenian" w:hAnsi="Times Armenian"/>
          <w:color w:val="000000"/>
          <w:lang w:val="hy-AM"/>
        </w:rPr>
        <w:t xml:space="preserve"> ÎáÕÙ»ñÇ</w:t>
      </w:r>
      <w:r>
        <w:rPr>
          <w:rFonts w:cs="Arial" w:ascii="Times Armenian" w:hAnsi="Times Armenian"/>
          <w:color w:val="000000"/>
          <w:lang w:val="en-US"/>
        </w:rPr>
        <w:t>Ý</w:t>
      </w:r>
      <w:r>
        <w:rPr>
          <w:rFonts w:cs="Arial" w:ascii="Times Armenian" w:hAnsi="Times Armenian"/>
          <w:color w:val="000000"/>
          <w:lang w:val="hy-AM"/>
        </w:rPr>
        <w:t xml:space="preserve"> </w:t>
      </w:r>
      <w:r>
        <w:rPr>
          <w:rFonts w:cs="Arial" w:ascii="Times Armenian" w:hAnsi="Times Armenian"/>
          <w:color w:val="000000"/>
          <w:lang w:val="en-US"/>
        </w:rPr>
        <w:t>Ó»éÝ³ñÏ»É</w:t>
      </w:r>
      <w:r>
        <w:rPr>
          <w:rFonts w:cs="Arial" w:ascii="Times Armenian" w:hAnsi="Times Armenian"/>
          <w:color w:val="000000"/>
          <w:lang w:val="hy-AM"/>
        </w:rPr>
        <w:t>áõ.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³) ³í»ÉÇ ËÇëï Ý»ñå»ï³Ï³Ý ù³ÛÉ»ñ I, II ¨ III Ñ³í»Éí³ÍÝ»ñáõÙ Ý»ñ³éí³Í ï»ë³ÏÝ»ñÇ ÝÙáõßÝ»ñÇ ³é¨ïñ³ÛÇÝ å³ÛÙ³ÝÝ»ñÇ, ÁÝ¹áõÝÙ³Ý, ïÝûñÇÝÙ³Ý Ï³Ù ÷áË³¹ñÙ³Ý Ï³Ù ¹ñ³Ýó ³ÙµáÕçáíÇÝ ³ñ·»É»ÉáõÝ áõÕÕí³Í ÙÇçáóÝ»ñ, Ï³Ù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>µ) Ý»ñå»ï³Ï³Ý ÙÇçáóÝ»ñ, áñáÝù ë³ÑÙ³Ý³÷³ÏáõÙ Ï³Ù Ï³ÝË³ñ·»ÉáõÙ »Ý I, II ¨ III Ñ³í»Éí³ÍÝ»ñáõÙ ãÁÝ¹·ñÏí³Í ï»ë³ÏÝ»ñÇ ³é¨ïáõñÁ, ÁÝ¹áõÝáõÙÁ, ïÝûñÇÝáõÙÁ Ï³Ù ÷áË³¹ñáõÙÁ: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>2. êáõÛÝ ÎáÝí»ÝóÇ³ÛÇ ¹ñáõÛÃÝ»ñÁ áñ¨¿ Ï»ñåáí ã»Ý ³½¹áõÙ ÎáÕÙ»ñÇ áñ¨¿ Ý»ñå»ï³Ï³Ý ÙÇçáó³éÙ³Ý ¹ñáõÛÃÝ»ñÇ Ï³Ù å³ñï³íáñáõÃÛáõÝÝ»ñÇ íñ³, áñáÝù µËáõÙ »Ý áñ¨¿ å³ÛÙ³Ý³·ñÇó, ÏáÝí»ÝóÇ³ÛÇó Ï³Ù ÙÇç³½·³ÛÇÝ Ñ³Ù³Ó³ÛÝ³·ñÇó` ÝÙáõßÝ»ñÇ ³é¨ïñÇ, ÁÝ¹áõÝÙ³Ý, ïÝûñÇÝÙ³Ý Ï³Ù ÷áË³¹ñÙ³Ý ³ÛÉ Ñ³Û»ó³Ï»ï»ñÇ Ñ»ï Ï³åí³Í, áñáÝù ·áñÍáõÙ »Ý Ï³Ù Ï³ñáÕ »Ý áõÅÇ Ù»ç ÙïÝ»É ³í»ÉÇ áõß` ó³ÝÏ³ó³Í ÎáÕÙÇ Ñ³Ù³ñ, ³¹ ÃíáõÙ` Ù³ùë³ÛÇÝ ûñ»Ýë¹ñáõÃÛ³Ý, ³éáÕç³å³ÑáõÃÛ³Ý, Ï»Ý¹³ÝÇÝ»ñÇ Ï³Ù µáõÛë»ñÇ Ï³ñ³ÝïÇÝÇ Ñ»ï Ï³åí³Í áñ¨¿ ÙÇçáó³éáõÙ: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3. êáõÛÝ ÎáÝí»ÝóÇ³ÛÇ ¹ñáõÛÃÝ»ñÁ áñ¨¿ Ï»ñåáí ã»Ý ³½¹áõÙ áñ¨¿ å³ÛÙ³Ý³·ñÇó, ÏáÝí»ÝóÇ³ÛÇó Ï³Ù ÙÇç³½·³ÛÇÝ Ñ³Ù³Ó³ÛÝ³·ñÇó µËáÕ ¹ñáõÛÃÝ»ñÇ ¨ å³ñï³íáñáõÃÛáõÝÝ»ñÇ íñ³, áñáÝù Ï³ñáÕ »Ý ÏÝùí»É ÙÇáõÃÛáõÝ Ï³Ù ï³ñ³Í³ßñç³Ý³ÛÇÝ ³é¨ïñ³ÛÇÝ Ñ³Ù³Ó³ÛÝ³·Çñ ëï»ÕÍáÕ å»ïáõÃÛáõÝÝ»ñÇ ÙÇç¨, áñáí ë³ÑÙ³ÝíáõÙ Ï³Ù å³Ñå³ÝíáõÙ ¿ ÁÝ¹Ñ³Ýáõñ ³ñï³ùÇÝ Ù³ùë³ÛÇÝ í»ñ³ÑëÏáÕáõÃÛáõÝÁ, ¨ ÎáÕÙ»ñÇ ÙÇç¨ Ù³ùë³ÛÇÝ í»ñ³ÑëÏáÕáõÃÛáõÝÁ í»ñ³óíáõÙ ¿ ³ÛÝù³Ýáí, áñù³Ýáí ¹³ í»ñ³µ»ñáõÙ »Ý ³Û¹ ÙÇáõÃÛ³Ý Ï³Ù Ñ³Ù³Ó³ÛÝ³·ñÇ ³Ý¹³Ù å»ïáõÃÛáõÝÝ»ñÇ ÙÇç¨ ³é¨ïñÇÝ: 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lang w:val="hy-AM"/>
        </w:rPr>
        <w:t>4. êáõÛÝ ÎáÝí»ÝóÇ³ÛÇ ÎáÕÙ Ñ³Ý¹Çë³óáÕ å»ïáõÃÛáõÝÁ, áñÁ Ý³¨ ³ÛÉ å³ÛÙ³Ý³·ñÇ, ÏáÝí»ÝóÇ³ÛÇ Ï³Ù ÙÇç³½·³ÛÇÝ Ñ³Ù³Ó³ÛÝ³·ñÇ Ù³ëÝ³ÏÇó ¿, áñáÝù ·áñÍáõÙ »Ý ëáõÛÝ ÎáÝí»ÝóÇ³ÛÇ áõÅÇ Ù»ç ÙïÝ»Éáõ å³ÑÇó, ¨ áñáÝó ¹ñáõÛÃÝ»ñÁ</w:t>
      </w:r>
      <w:r>
        <w:rPr>
          <w:rFonts w:cs="Arial" w:ascii="Times Armenian" w:hAnsi="Times Armenian"/>
          <w:color w:val="000000"/>
          <w:lang w:val="hy-AM"/>
        </w:rPr>
        <w:t xml:space="preserve"> »ÝÃ³¹ñáõÙ »Ý II Ñ³í»Éí³ÍáõÙ ÁÝ¹·ñÏí³Í Íáí³ÛÇÝ ï»ë³ÏÝ»ñÇ å³Ñå³ÝáõÃÛáõÝ, ³½³ïíáõÙ ¿ ëáõÛÝ ÎáÝí»ÝóÇ³Ûáí Çñ íñ³ ¹ñí³Í å³ñï³íáñáõÃÛáõÝÝ»ñÇó` Ï³åí³Í II Ñ³í»Éí³ÍáõÙ Ý»ñ³éí³Í ï»ë³ÏÝ»ñÇ ÝÙáõßÝ»ñÇ ³é¨ïñÇ Ñ»ï, áñáÝù Ó»éù »Ý µ»ñí»É ïíÛ³É å»ïáõÃÛáõÝáõÙ ·ñ³Ýóí³Í Ý³í»ñÇ ÏáÕÙÇó` ÝÙ³Ý ³ÛÉ å³ÛÙ³Ý³·ñÇ, ÏáÝí»ÝóÇ³ÛÇ Ï³Ù ÙÇç³½·³ÛÇÝ Ñ³Ù³Ó³ÛÝ³·ñÇ ¹ñáõÛÃÝ»ñÇÝ Ñ³å³ï³ëË³Ý:</w:t>
      </w:r>
      <w:r>
        <w:rPr>
          <w:rFonts w:cs="Arial" w:ascii="Times Armenian" w:hAnsi="Times Armenian"/>
          <w:color w:val="FF0000"/>
          <w:lang w:val="hy-AM"/>
        </w:rPr>
        <w:t xml:space="preserve"> 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5.  âÝ³Û³Í III, IV ¨ V Ñá¹í³ÍÇ ¹ñáõÛÃÝ»ñÇÝ` ëáõÛÝ Ñá¹í³ÍÇ 4-ñ¹ å³ñµ»ñáõÃÛ³Ý Ñ³Ù³Ó³ÛÝ Ó»éù µ»ñí³Í ÝÙáõßÇ ó³ÝÏ³ó³Í ³ñï³Ñ³ÝÙ³Ý Ñ³Ù³ñ å³Ñ³ÝçíáõÙ ¿ ÙÇ³ÛÝ Ý»ñÙáõÍáÕ å»ïáõÃÛ³Ý Ï³é³í³ñÙ³Ý Ù³ñÙÝÇ Ñ³í³ëï³·ÇñÝ ³é ³ÛÝ, áñ ï»ë³ÏÝ»ñÁ Ó»éù »Ý µ»ñí»É ³ÛÉ å³ÛÙ³Ý³·ñÇ, ÏáÝí»ÝóÇ³ÛÇ Ï³Ù ÙÇç³½·³ÛÇÝ Ñ³Ù³Ó³ÛÝ³·ñÇ ¹ñáõÛÃÝ»ñÇÝ Ñ³Ù³å³ï³ëË³Ý: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>6. êáõÛÝ ÎáÝí»ÝóÇ³ÛáõÙ áãÇÝã íÝ³ë ãÇ Ñ³ëóÝÇ ØÇ³íáñí³Í ³½·»ñÇ Ï³½Ù³Ï»ñåáõÃÛ³Ý ËáñÑñ¹³ÅáÕáíÇ ÌáíÇ Ù³ëÇÝ ûñ»ÝùÇ ßñç³Ý³ÏÝ»ñáõÙ ÁÝ¹áõÝí³Í ÍáíÇ Ù³ëÇÝ ûñ»ÝùÝ»ñÇ ¹³ë³Ï³ñ·Ù³ÝÝ áõ Ùß³ÏÙ³</w:t>
      </w:r>
      <w:r>
        <w:rPr>
          <w:rFonts w:cs="Arial" w:ascii="Times Armenian" w:hAnsi="Times Armenian"/>
          <w:lang w:val="hy-AM"/>
        </w:rPr>
        <w:t>ÝÁ</w:t>
      </w:r>
      <w:r>
        <w:rPr>
          <w:rFonts w:cs="Arial" w:ascii="Times Armenian" w:hAnsi="Times Armenian"/>
          <w:color w:val="000000"/>
          <w:lang w:val="hy-AM"/>
        </w:rPr>
        <w:t xml:space="preserve">, áñÁ ·áõÙ³ñí»É ¿ Ñ³Ù³Ó³ÛÝ ØÇ³íáñí³Í ³½·»ñÇ Ï³½Ù³Ï»ñåáõÃÛ³Ý ·ÉË³íáñ í»Ñ³ÅáÕáíÇ ÑÙ. 2750 C (XXV) µ³Ý³Ó¨Ç, ÇÝãå»ë Ý³¨ íÝ³ë ãÇ Ñ³ëóÝÇ áñ¨¿ å»ïáõÃÛ³Ý` Ý»ñÏ³ÛÇë ¨ Ñ»ï³·³ å³Ñ³ÝçÝ»ñÝ áõ Çñ³í³Ï³Ý ¹ÇñùáñáßáõÙÝ»ñÁ, áñáÝù í»ñ³µ»ñáõÙ »Ý ÍáíÇ Ù³ëÇÝ ûñ»ÝùÝ»ñÇÝ áõ ³÷³Ù»ñÓ ¨ ¹ñáßÇ å»ïáõÃÛ³Ý Çñ³í³ëáõÃÛ³Ý µÝáõÛÃÇÝ áõ ³ëïÇ×³ÝÇÝ:     </w:t>
      </w:r>
    </w:p>
    <w:p>
      <w:pPr>
        <w:pStyle w:val="Normal"/>
        <w:spacing w:before="100" w:after="100"/>
        <w:jc w:val="center"/>
        <w:rPr>
          <w:rFonts w:ascii="Times Armenian" w:hAnsi="Times Armenian" w:cs="Arial"/>
          <w:b/>
          <w:b/>
          <w:bCs/>
          <w:i/>
          <w:i/>
          <w:iCs/>
          <w:color w:val="000000"/>
          <w:lang w:val="hy-AM"/>
        </w:rPr>
      </w:pPr>
      <w:r>
        <w:rPr>
          <w:rFonts w:cs="Arial" w:ascii="Times Armenian" w:hAnsi="Times Armenian"/>
          <w:b/>
          <w:bCs/>
          <w:i/>
          <w:iCs/>
          <w:color w:val="000000"/>
          <w:lang w:val="hy-AM"/>
        </w:rPr>
      </w:r>
      <w:bookmarkStart w:id="26" w:name="XV"/>
      <w:bookmarkStart w:id="27" w:name="XV"/>
      <w:bookmarkEnd w:id="27"/>
    </w:p>
    <w:p>
      <w:pPr>
        <w:pStyle w:val="Normal"/>
        <w:spacing w:before="100" w:after="100"/>
        <w:ind w:left="561" w:hanging="0"/>
        <w:jc w:val="center"/>
        <w:rPr>
          <w:rFonts w:ascii="Times Armenian" w:hAnsi="Times Armenian" w:cs="Sylfaen"/>
          <w:b/>
          <w:b/>
          <w:bCs/>
          <w:iCs/>
          <w:color w:val="000000"/>
          <w:lang w:val="hy-AM"/>
        </w:rPr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  <w:t>Ðà¸ì²Ì XV.  I  ºì  II  Ð²ìºÈì²ÌÜºðàôØ Î²î²ðìàÔ öàöàÊàôÂÚàôÜÜºðÜ àô Èð²òàôØÜºðÀ</w:t>
      </w:r>
    </w:p>
    <w:p>
      <w:pPr>
        <w:pStyle w:val="Normal"/>
        <w:spacing w:before="100" w:after="100"/>
        <w:ind w:left="561" w:hanging="0"/>
        <w:jc w:val="center"/>
        <w:rPr>
          <w:rFonts w:ascii="Times Armenian" w:hAnsi="Times Armenian" w:cs="Sylfaen"/>
          <w:b/>
          <w:b/>
          <w:bCs/>
          <w:iCs/>
          <w:color w:val="000000"/>
          <w:lang w:val="hy-AM"/>
        </w:rPr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en-US"/>
        </w:rPr>
      </w:pPr>
      <w:r>
        <w:rPr>
          <w:rFonts w:cs="Arial" w:ascii="Times Armenian" w:hAnsi="Times Armenian"/>
          <w:color w:val="000000"/>
          <w:lang w:val="hy-AM"/>
        </w:rPr>
        <w:t xml:space="preserve">1. I </w:t>
      </w:r>
      <w:r>
        <w:rPr>
          <w:rFonts w:cs="Arial" w:ascii="Times Armenian" w:hAnsi="Times Armenian"/>
          <w:color w:val="000000"/>
          <w:lang w:val="en-US"/>
        </w:rPr>
        <w:t>¨</w:t>
      </w:r>
      <w:r>
        <w:rPr>
          <w:rFonts w:cs="Arial" w:ascii="Times Armenian" w:hAnsi="Times Armenian"/>
          <w:color w:val="000000"/>
          <w:lang w:val="hy-AM"/>
        </w:rPr>
        <w:t xml:space="preserve"> II </w:t>
      </w:r>
      <w:r>
        <w:rPr>
          <w:rFonts w:cs="Arial" w:ascii="Times Armenian" w:hAnsi="Times Armenian"/>
          <w:color w:val="000000"/>
          <w:lang w:val="en-US"/>
        </w:rPr>
        <w:t>Ñ</w:t>
      </w:r>
      <w:r>
        <w:rPr>
          <w:rFonts w:cs="Arial" w:ascii="Times Armenian" w:hAnsi="Times Armenian"/>
          <w:color w:val="000000"/>
          <w:lang w:val="hy-AM"/>
        </w:rPr>
        <w:t>³í»Éí³Í</w:t>
      </w:r>
      <w:r>
        <w:rPr>
          <w:rFonts w:cs="Arial" w:ascii="Times Armenian" w:hAnsi="Times Armenian"/>
          <w:color w:val="000000"/>
          <w:lang w:val="en-US"/>
        </w:rPr>
        <w:t>Ý»ñ</w:t>
      </w:r>
      <w:r>
        <w:rPr>
          <w:rFonts w:cs="Arial" w:ascii="Times Armenian" w:hAnsi="Times Armenian"/>
          <w:color w:val="000000"/>
          <w:lang w:val="hy-AM"/>
        </w:rPr>
        <w:t>áõÙ ÷á÷áËáõÃÛáõÝÝ»ñÇ</w:t>
      </w:r>
      <w:r>
        <w:rPr>
          <w:rFonts w:cs="Arial" w:ascii="Times Armenian" w:hAnsi="Times Armenian"/>
          <w:color w:val="000000"/>
          <w:lang w:val="en-US"/>
        </w:rPr>
        <w:t xml:space="preserve"> ¨ Éñ³óáõÙÝ»ñÇ</w:t>
      </w:r>
      <w:r>
        <w:rPr>
          <w:rFonts w:cs="Arial" w:ascii="Times Armenian" w:hAnsi="Times Armenian"/>
          <w:color w:val="000000"/>
          <w:lang w:val="hy-AM"/>
        </w:rPr>
        <w:t xml:space="preserve"> Ù³ëáí ÎáÕÙ»ñÇ </w:t>
      </w:r>
      <w:r>
        <w:rPr>
          <w:rFonts w:cs="Arial" w:ascii="Times Armenian" w:hAnsi="Times Armenian"/>
          <w:color w:val="000000"/>
          <w:lang w:val="en-US"/>
        </w:rPr>
        <w:t>ËáñÑñ¹³</w:t>
      </w:r>
      <w:r>
        <w:rPr>
          <w:rFonts w:cs="Arial" w:ascii="Times Armenian" w:hAnsi="Times Armenian"/>
          <w:color w:val="000000"/>
          <w:lang w:val="hy-AM"/>
        </w:rPr>
        <w:t xml:space="preserve">ÅáÕáíÇ ÝÇëï»ñÇ ÁÝÃ³óùáõÙ ÏÇñ³éíáõÙ »Ý Ñ»ï¨Û³É ¹ñáõÛÃÝ»ñÁ. </w:t>
      </w:r>
      <w:r>
        <w:rPr>
          <w:rFonts w:cs="Arial" w:ascii="Times Armenian" w:hAnsi="Times Armenian"/>
          <w:color w:val="000000"/>
          <w:lang w:val="en-US"/>
        </w:rPr>
        <w:t xml:space="preserve">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en-US"/>
        </w:rPr>
      </w:pPr>
      <w:r>
        <w:rPr>
          <w:rFonts w:cs="Arial" w:ascii="Times Armenian" w:hAnsi="Times Armenian"/>
          <w:color w:val="000000"/>
          <w:lang w:val="hy-AM"/>
        </w:rPr>
        <w:t xml:space="preserve">³) ó³ÝÏ³ó³Í ÎáÕÙ Ï³ñáÕ ¿ ÷á÷áËáõÃÛáõÝÝ»ñ ¨ Éñ³óáõÙÝ»ñ ³é³ç³ñÏ»É I Ï³Ù II Ñ³í»Éí³ÍáõÙ` Ñ³çáñ¹ ÝÇëïÇ ÁÝÃ³óùáõÙ ùÝÝ³ñÏ»Éáõ Ñ³Ù³ñ: ²é³ç³ñÏí³Í ÷á÷áËáõÃÛ³Ý ï»ùëïÁ Ý»ñÏ³Û³óíáõÙ ¿ ø³ñïáõÕ³ñáõÃÛ³ÝÁ Ñ³Ý¹ÇåáõÙÇó ³éÝí³½Ý 150 ûñ ³é³ç: ø³ñïáõÕ³ñáõÃÛáõÝÁ ËáñÑñ¹³ÏóáõÙ ¿ ÙÛáõë ÎáÕÙ»ñÇ </w:t>
      </w:r>
      <w:r>
        <w:rPr>
          <w:rFonts w:cs="IRTEK Courier" w:ascii="Times Armenian" w:hAnsi="Times Armenian"/>
          <w:lang w:val="hy-AM"/>
        </w:rPr>
        <w:t>¨</w:t>
      </w:r>
      <w:r>
        <w:rPr>
          <w:rFonts w:cs="Arial" w:ascii="Times Armenian" w:hAnsi="Times Armenian"/>
          <w:color w:val="000000"/>
          <w:lang w:val="hy-AM"/>
        </w:rPr>
        <w:t xml:space="preserve"> ß³Ñ³·ñ·Çé Ù³ñÙÇÝÝ»ñÇ Ñ»ï ÷á÷áËáõÃÛáõÝÝ»ñÇ ßáõñç</w:t>
      </w:r>
      <w:r>
        <w:rPr>
          <w:rFonts w:cs="Arial" w:ascii="Times Armenian" w:hAnsi="Times Armenian"/>
          <w:color w:val="000000"/>
          <w:lang w:val="en-US"/>
        </w:rPr>
        <w:t>,</w:t>
      </w:r>
      <w:r>
        <w:rPr>
          <w:rFonts w:cs="Arial" w:ascii="Times Armenian" w:hAnsi="Times Armenian"/>
          <w:color w:val="000000"/>
          <w:lang w:val="hy-AM"/>
        </w:rPr>
        <w:t xml:space="preserve"> Ñ³Ù³Ó³ÛÝ ëáõÛÝ Ñá¹í³ÍÇ 2-ñ¹ å³ñµ»ñáõÃÛ³Ý </w:t>
      </w:r>
      <w:r>
        <w:rPr>
          <w:rFonts w:cs="IRTEK Courier" w:ascii="Times Armenian" w:hAnsi="Times Armenian"/>
          <w:lang w:val="hy-AM"/>
        </w:rPr>
        <w:t>§</w:t>
      </w:r>
      <w:r>
        <w:rPr>
          <w:rFonts w:cs="Arial" w:ascii="Times Armenian" w:hAnsi="Times Armenian"/>
          <w:color w:val="000000"/>
          <w:lang w:val="hy-AM"/>
        </w:rPr>
        <w:t>µ</w:t>
      </w:r>
      <w:r>
        <w:rPr>
          <w:rFonts w:cs="IRTEK Courier" w:ascii="Times Armenian" w:hAnsi="Times Armenian"/>
          <w:lang w:val="hy-AM"/>
        </w:rPr>
        <w:t>¦</w:t>
      </w:r>
      <w:r>
        <w:rPr>
          <w:rFonts w:cs="Arial" w:ascii="Times Armenian" w:hAnsi="Times Armenian"/>
          <w:color w:val="000000"/>
          <w:lang w:val="hy-AM"/>
        </w:rPr>
        <w:t xml:space="preserve"> ¨ </w:t>
      </w:r>
      <w:r>
        <w:rPr>
          <w:rFonts w:cs="IRTEK Courier" w:ascii="Times Armenian" w:hAnsi="Times Armenian"/>
          <w:lang w:val="hy-AM"/>
        </w:rPr>
        <w:t>§</w:t>
      </w:r>
      <w:r>
        <w:rPr>
          <w:rFonts w:cs="Arial" w:ascii="Times Armenian" w:hAnsi="Times Armenian"/>
          <w:color w:val="000000"/>
          <w:lang w:val="hy-AM"/>
        </w:rPr>
        <w:t>·</w:t>
      </w:r>
      <w:r>
        <w:rPr>
          <w:rFonts w:cs="IRTEK Courier" w:ascii="Times Armenian" w:hAnsi="Times Armenian"/>
          <w:lang w:val="hy-AM"/>
        </w:rPr>
        <w:t>¦</w:t>
      </w:r>
      <w:r>
        <w:rPr>
          <w:rFonts w:cs="Arial" w:ascii="Times Armenian" w:hAnsi="Times Armenian"/>
          <w:color w:val="000000"/>
          <w:lang w:val="hy-AM"/>
        </w:rPr>
        <w:t xml:space="preserve"> »ÝÃ³å³ñµ»ñáõÃÛáõÝÝ»ñÇ ¹ñáõÛÃÝ»ñÇ, ¨ å³ï³ëË³ÝÁ Ý»ñÏ³Û³óÝáõÙ ¿ ÎáÕÙ»ñÇÝ áã áõß</w:t>
      </w:r>
      <w:r>
        <w:rPr>
          <w:rFonts w:cs="Arial" w:ascii="Times Armenian" w:hAnsi="Times Armenian"/>
          <w:color w:val="000000"/>
          <w:lang w:val="en-US"/>
        </w:rPr>
        <w:t>,</w:t>
      </w:r>
      <w:r>
        <w:rPr>
          <w:rFonts w:cs="Arial" w:ascii="Times Armenian" w:hAnsi="Times Armenian"/>
          <w:color w:val="000000"/>
          <w:lang w:val="hy-AM"/>
        </w:rPr>
        <w:t xml:space="preserve"> ù³Ý ÝÇëïÇó 30 ûñ ³é³ç.</w:t>
      </w:r>
      <w:r>
        <w:rPr>
          <w:rFonts w:cs="Arial" w:ascii="Times Armenian" w:hAnsi="Times Armenian"/>
          <w:color w:val="000000"/>
          <w:lang w:val="en-US"/>
        </w:rPr>
        <w:t xml:space="preserve">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eastAsia="Times Armenian" w:cs="Times Armenian" w:ascii="Times Armenian" w:hAnsi="Times Armenian"/>
          <w:color w:val="000000"/>
          <w:lang w:val="hy-AM"/>
        </w:rPr>
        <w:t xml:space="preserve"> </w:t>
      </w:r>
      <w:r>
        <w:rPr>
          <w:rFonts w:cs="Arial" w:ascii="Times Armenian" w:hAnsi="Times Armenian"/>
          <w:color w:val="000000"/>
          <w:lang w:val="hy-AM"/>
        </w:rPr>
        <w:t xml:space="preserve">µ) ÷á÷áËáõÃÛáõÝÝ»ñÝ áõ Éñ³óáõÙÝ»ñÝ ÁÝ¹áõÝíáõÙ »Ý Ý»ñÏ³ ·ïÝíáÕ ¨ ùí»³ñÏáõÃÛ³ÝÁ Ù³ëÝ³ÏóáÕ ÎáÕÙ»ñÇ »ñÏáõ »ññáñ¹ Ù»Í³Ù³ëÝáõÃÛ³Ý ÏáÕÙÇó: ²Ûë Ýå³ï³Ïáí </w:t>
      </w:r>
      <w:r>
        <w:rPr>
          <w:rFonts w:cs="IRTEK Courier" w:ascii="Times Armenian" w:hAnsi="Times Armenian"/>
          <w:lang w:val="hy-AM"/>
        </w:rPr>
        <w:t xml:space="preserve">§ùí»³ñÏáõÃÛ³ÝÁ </w:t>
      </w:r>
      <w:r>
        <w:rPr>
          <w:rFonts w:cs="Arial" w:ascii="Times Armenian" w:hAnsi="Times Armenian"/>
          <w:color w:val="000000"/>
          <w:lang w:val="hy-AM"/>
        </w:rPr>
        <w:t>Ý»ñÏ³ ·ïÝíáÕ ¨ Ù³ëÝ³ÏóáÕ ÎáÕÙ»ñ</w:t>
      </w:r>
      <w:r>
        <w:rPr>
          <w:rFonts w:cs="IRTEK Courier" w:ascii="Times Armenian" w:hAnsi="Times Armenian"/>
          <w:lang w:val="hy-AM"/>
        </w:rPr>
        <w:t>¦</w:t>
      </w:r>
      <w:r>
        <w:rPr>
          <w:rFonts w:cs="Arial" w:ascii="Times Armenian" w:hAnsi="Times Armenian"/>
          <w:color w:val="000000"/>
          <w:lang w:val="hy-AM"/>
        </w:rPr>
        <w:t xml:space="preserve"> ³ñï³Ñ³ÛïáõÃÛáõÝÁ í»ñ³µ»ñáõÙ ¿ ³ÛÝ ÎáÕÙ»ñÇÝ, áñáÝù Ý»ñÏ³ »Ý ·ïÝíáõÙ ¨ §¹»Ù¦ Ï³Ù §ÏáÕÙ¦ »Ý ùí»³ñÏáõÙ: §Ò»éÝå³Ñ¦ ùí»³ñÏáÕ ÎáÕÙ»ñÁ ã»Ý Ñ³ßí³ñÏíáõÙ »ñÏáõ »ññáñ¹Ç Ù»ç, áñÝ ³ÝÑñ³Å»ßï ¿ ÷á÷áËáõÃÛ³Ý ÁÝ¹áõÝÙ³Ý Ñ³Ù³ñ. 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·) ÝÇëïÇ ÁÝÃ³óùáõÙ ÁÝ¹áõÝí³Í ÷á÷áËáõÃÛáõÝÝ»ñÝ áõ Éñ³óáõÙÝ»ñÝ áõÅÇ Ù»ç »Ý ÙïÝáõÙ ³Û¹ ÝÇëïÇ ûñí³ÝÇó 90 ûñ Ñ»ïá, µáÉáñ ÎáÕÙ»ñÇ Ñ³Ù³ñ` µ³ó³éáõÃÛ³Ùµ Ýñ³Ýó, áñáÝù í»ñ³å³ÑáõÙÝ»ñ Ï³Ý»Ý` Ñ³Ù³Ó³ÛÝ ëáõÛÝ Ñá¹í³ÍÇ 3-ñ¹ å³ñµ»ñáõÃÛ³Ý: 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2. Ð»ï¨Û³É ¹ñáõÛÃÝ»ñÁ ÏÇñ³éíáõÙ »Ý I ¨ II Ñ³í»Éí³ÍÝ»ñáõÙ ÷á÷áËáõÃÛáõÝÝ»ñÇ ¨ Éñ³óáõÙÝ»ñÇ ÝÏ³ïÙ³Ùµ ÎáÕÙ»ñÇ ËáñÑñ¹³ÅáÕáíÝ»ñÇ ÝÇëï»ñÇ ÙÇç¨ ÁÝÏ³Í Å³Ù³Ý³Ï³Ñ³ïí³ÍáõÙ.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³) ó³ÝÏ³ó³Í ÎáÕÙ Ï³ñáÕ ¿ I Ï³Ù II Ñ³í»Éí³ÍáõÙ ÷á÷áËáõÃÛáõÝÝ»ñ ¨ Éñ³óáõÙÝ»ñ ³é³ç³ñÏ»É` ÝÇëï»ñÇ ÙÇç¨ ÁÝÏ³Í Å³Ù³Ý³Ï³Ñ³ïí³ÍáõÙ ùÝÝ³ñÏ»Éáõ Ñ³Ù³ñ, ëáõÛÝ å³ñµ»ñáõÃÛ³Ý Ù»ç ³Ùñ³·ñí³Í ÷áëï³ÛÇÝ ÁÝÃ³ó³Ï³ñ·áí. 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µ) Íáí³ÛÇÝ ï»ë³ÏÝ»ñÇ í»ñ³µ»ñÛ³É ³é³ç³ñÏí³Í ÷á÷áËáõÃÛ³Ý ¨ Éñ³óÙ³Ý ï»ùëïÝ ëï³Ý³ÉáõÝ å»ë ø³ñïáõÕ³ñáõÃÛáõÝÝ ³ÛÝ ³ÝÑ³å³Õ ÷áË³ÝóáõÙ ¿ ÎáÕÙ»ñÇÝ: Ü³ Ý³¨ ËáñÑñ¹³ÏóáõÙ ¿ ÙÇçÏ³é³í³ñ³Ï³Ý Ù³ñÙÇÝÝ»ñÇ Ñ»ï, áñáÝù å³ñï³íáñáõÃÛáõÝÝ»ñ áõÝ»Ý ³Û¹ ï»ë³ÏÝ»ñÇ ÝÏ³ïÙ³Ùµ, Ñ³ïÏ³å»ë Ýå³ï³Ï áõÝ»Ý³Éáí Ó»éù µ»ñ»É ·Çï³Ï³Ý ïíÛ³ÉÝ»ñ, áñáÝù ³Ûë Ù³ñÙÇÝÝ»ñÁ Ï³ñáÕ »Ý ïñ³Ù³¹ñ»É, ¨ ³å³Ñáí»É ÝÙ³Ý Ù³ñÙÇÝÝ»ñÇ ÏáÕÙÇó Çñ³Ï³Ý³óíáÕ µÝáõÃÛ³Ý å³Ñå³ÝÙ³Ý ÙÇçáó³éáõÙÝ»ñÇ Ñ³Ù³Ï³ñ·áõÙÁ: ø³ñïáõÕ³ñáõÃÛáõÝÁ ÑÝ³ñ³íáñÇÝë ë»ÕÙ Å³ÙÏ»ïáõÙ ÎáÕÙ»ñÇÝ ÷áË³ÝóáõÙ ¿ ³Ûë Ù³ñÙÇÝÝ»ñÇ Ï³ñÍÇùÝ»ñÝ áõ ïñ³Ù³¹ñí³Í ïíÛ³ÉÝ»ñÁ, ÇÝãå»ë Ý³¨ Çñ »½ñ³Ï³óáõÃÛáõÝÝ»ñÝ áõ ³é³ç³ñÏáõÃÛáõÝÝ»ñÁ.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·) áã Íáí³ÛÇÝ ï»ë³ÏÝ»ñÇ í»ñ³µ»ñÛ³É ³é³ç³ñÏí³Í ÷á÷áËáõÃÛ³Ý ¨ Éñ³óÙ³Ý ï»ùëïÝ ëï³Ý³ÉáõÝ å»ë ø³ñïáõÕ³ñáõÃÛáõÝÁ ³ÛÝ ³ÝÙÇç³å»ë ÷áË³ÝóáõÙ ¿ ÎáÕÙ»ñÇÝ, ÇëÏ ¹ñ³ÝÇó Ñ»ïá` ÑÝ³ñ³íáñÇÝë ë»ÕÙ Å³ÙÏ»ïáõÙ, Ý³¨ Çñ ³é³ç³ñÏáõÃÛáõÝÝ»ñÁ.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 xml:space="preserve">¹) ó³ÝÏ³ó³Í ÎáÕÙ, Ñ³Ù³Ó³ÛÝ ëáõÛÝ å³ñµ»ñáõÃÛ³Ý </w:t>
      </w:r>
      <w:r>
        <w:rPr>
          <w:rFonts w:cs="IRTEK Courier" w:ascii="Times Armenian" w:hAnsi="Times Armenian"/>
          <w:lang w:val="hy-AM"/>
        </w:rPr>
        <w:t>§</w:t>
      </w:r>
      <w:r>
        <w:rPr>
          <w:rFonts w:cs="Arial" w:ascii="Times Armenian" w:hAnsi="Times Armenian"/>
          <w:color w:val="000000"/>
          <w:lang w:val="hy-AM"/>
        </w:rPr>
        <w:t>µ</w:t>
      </w:r>
      <w:r>
        <w:rPr>
          <w:rFonts w:cs="IRTEK Courier" w:ascii="Times Armenian" w:hAnsi="Times Armenian"/>
          <w:lang w:val="hy-AM"/>
        </w:rPr>
        <w:t>¦</w:t>
      </w:r>
      <w:r>
        <w:rPr>
          <w:rFonts w:cs="Arial" w:ascii="Times Armenian" w:hAnsi="Times Armenian"/>
          <w:color w:val="000000"/>
          <w:lang w:val="hy-AM"/>
        </w:rPr>
        <w:t xml:space="preserve"> Ï³Ù </w:t>
      </w:r>
      <w:r>
        <w:rPr>
          <w:rFonts w:cs="IRTEK Courier" w:ascii="Times Armenian" w:hAnsi="Times Armenian"/>
          <w:lang w:val="hy-AM"/>
        </w:rPr>
        <w:t>§</w:t>
      </w:r>
      <w:r>
        <w:rPr>
          <w:rFonts w:cs="Arial" w:ascii="Times Armenian" w:hAnsi="Times Armenian"/>
          <w:color w:val="000000"/>
          <w:lang w:val="hy-AM"/>
        </w:rPr>
        <w:t>·</w:t>
      </w:r>
      <w:r>
        <w:rPr>
          <w:rFonts w:cs="IRTEK Courier" w:ascii="Times Armenian" w:hAnsi="Times Armenian"/>
          <w:lang w:val="hy-AM"/>
        </w:rPr>
        <w:t>¦</w:t>
      </w:r>
      <w:r>
        <w:rPr>
          <w:rFonts w:cs="Arial" w:ascii="Times Armenian" w:hAnsi="Times Armenian"/>
          <w:color w:val="000000"/>
          <w:lang w:val="hy-AM"/>
        </w:rPr>
        <w:t xml:space="preserve"> »ÝÃ³å³ñµ»ñáõÃÛáõÝÝ»ñÇ, ø³ñïáõÕ³ñáõÃÛ³Ý ÏáÕÙÇó ÎáÕÙ»ñÇÝ Çñ ³é³ç³ñÏáõÃÛáõÝÝ»ñÇ Ý»ñÏ³Û³óÙ³Ý ûñí³ÝÇó 60 ûñí³ ÁÝÃ³óùáõÙ Ï³ñáÕ ¿ ø³ñïáõÕ³ñáõÃÛ³ÝÁ ÷áË³Ýó»É ³é³ç³ñÏí³Í ÷á÷áËáõÃÛ³Ý ¨ Éñ³óÙ³Ý í»ñ³µ»ñÛ³É ó³ÝÏ³ó³Í ¹ÇïáÕáõÃÛáõÝ, Ý»ñ³éÛ³É ïíÛ³É Ñ³ñóÇÝ ³éÝãíáÕ ·Çï³Ï³Ý µáÉáñ ïíÛ³ÉÝ»ñÝ áõ ï»Õ»Ï³ïíáõÃÛáõÝÁ.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») ø³ñïáõÕ³ñáõÃÛáõÝÁ ÑÝ³ñ³íáñÇÝë ßáõï Çñ ³é³ç³ñÏáõÃÛáõÝÝ»ñÇ Ñ»ï ÙÇ³ëÇÝ ÎáÕÙ»ñÇÝ ÷áË³ÝóáõÙ ¿ ëï³óí³Í å³ï³ëË³ÝÝ»ñÁ.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½) »Ã» ø³ñïáõÕ³ñáõÃÛáõÝÁ ãëï³Ý³ áñ¨¿ ³é³ñÏáõÃÛáõÝ ³é³ç³ñÏíáÕ ÷á÷áËáõÃÛáõÝÝ»ñÇ í»ñ³µ»ñÛ³É ëáõÛÝ å³ñµ»ñáõÃÛ³Ý </w:t>
      </w:r>
      <w:r>
        <w:rPr>
          <w:rFonts w:cs="IRTEK Courier" w:ascii="Times Armenian" w:hAnsi="Times Armenian"/>
          <w:color w:val="000000"/>
          <w:lang w:val="hy-AM"/>
        </w:rPr>
        <w:t>§</w:t>
      </w:r>
      <w:r>
        <w:rPr>
          <w:rFonts w:cs="Arial" w:ascii="Times Armenian" w:hAnsi="Times Armenian"/>
          <w:color w:val="000000"/>
          <w:lang w:val="hy-AM"/>
        </w:rPr>
        <w:t>»</w:t>
      </w:r>
      <w:r>
        <w:rPr>
          <w:rFonts w:cs="IRTEK Courier" w:ascii="Times Armenian" w:hAnsi="Times Armenian"/>
          <w:color w:val="000000"/>
          <w:lang w:val="hy-AM"/>
        </w:rPr>
        <w:t>¦</w:t>
      </w:r>
      <w:r>
        <w:rPr>
          <w:rFonts w:cs="Arial" w:ascii="Times Armenian" w:hAnsi="Times Armenian"/>
          <w:color w:val="000000"/>
          <w:lang w:val="hy-AM"/>
        </w:rPr>
        <w:t xml:space="preserve"> »ÝÃ³å³ñµ»ñáõÃÛ³Ý ¹ñáõÛÃÝ»ñÇÝ Ñ³Ù³å³ï³ëË³Ý å³ï³ëË³ÝÝ»ñÇ ¨ ³é³ç³ñÏáõÃÛáõÝÝ»ñÇ ÷áË³ÝóÙ³Ý ûñí³ÝÇó Ñ»ïá 30 ûñí³ ÁÝÃ³óùáõÙ, ÷á÷áËáõÃÛáõÝÝ áõÅÇ Ù»ç ÏÙïÝÇ 90 ûñ Ñ»ïá, µáÉáñ ÎáÕÙ»ñÇ Ñ³Ù³ñ` µ³ó³éáõÃÛ³Ùµ Ýñ³Ýó, áíù»ñ í»ñ³å³ÑáõÙÝ»ñ »Ý ³ñ»É` Ñ³Ù³Ó³ÛÝ ëáõÛÝ Ñá¹í³ÍÇ 3-ñ¹ å³ñµ»ñáõÃÛ³Ý.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¿) »Ã» ø³ñïáõÕ³ñáõÃÛáõÝÁ ÎáÕÙ»ñÇó áñ¨¿ Ù»ÏÇ ÏáÕÙÇó ³é³ñÏáõÃÛáõÝ ëï³Ý³, ³é³ç³ñÏí³Í ÷á÷áËáõÃÛáõÝÁ Ï¹ñíÇ ÷áëï³ÛÇÝ ùí»³ñÏáõÃÛ³Ý` ëáõÛÝ å³ñµ»ñáõÃÛ³Ý </w:t>
      </w:r>
      <w:r>
        <w:rPr>
          <w:rFonts w:cs="IRTEK Courier" w:ascii="Times Armenian" w:hAnsi="Times Armenian"/>
          <w:lang w:val="hy-AM"/>
        </w:rPr>
        <w:t>§</w:t>
      </w:r>
      <w:r>
        <w:rPr>
          <w:rFonts w:cs="Arial" w:ascii="Times Armenian" w:hAnsi="Times Armenian"/>
          <w:color w:val="000000"/>
          <w:lang w:val="hy-AM"/>
        </w:rPr>
        <w:t>Á</w:t>
      </w:r>
      <w:r>
        <w:rPr>
          <w:rFonts w:cs="IRTEK Courier" w:ascii="Times Armenian" w:hAnsi="Times Armenian"/>
          <w:lang w:val="hy-AM"/>
        </w:rPr>
        <w:t>¦</w:t>
      </w:r>
      <w:r>
        <w:rPr>
          <w:rFonts w:cs="Arial" w:ascii="Times Armenian" w:hAnsi="Times Armenian"/>
          <w:color w:val="000000"/>
          <w:lang w:val="hy-AM"/>
        </w:rPr>
        <w:t xml:space="preserve">, </w:t>
      </w:r>
      <w:r>
        <w:rPr>
          <w:rFonts w:cs="IRTEK Courier" w:ascii="Times Armenian" w:hAnsi="Times Armenian"/>
          <w:lang w:val="hy-AM"/>
        </w:rPr>
        <w:t>§</w:t>
      </w:r>
      <w:r>
        <w:rPr>
          <w:rFonts w:cs="Arial" w:ascii="Times Armenian" w:hAnsi="Times Armenian"/>
          <w:color w:val="000000"/>
          <w:lang w:val="hy-AM"/>
        </w:rPr>
        <w:t>Ã</w:t>
      </w:r>
      <w:r>
        <w:rPr>
          <w:rFonts w:cs="IRTEK Courier" w:ascii="Times Armenian" w:hAnsi="Times Armenian"/>
          <w:lang w:val="hy-AM"/>
        </w:rPr>
        <w:t>¦</w:t>
      </w:r>
      <w:r>
        <w:rPr>
          <w:rFonts w:cs="Arial" w:ascii="Times Armenian" w:hAnsi="Times Armenian"/>
          <w:color w:val="000000"/>
          <w:lang w:val="hy-AM"/>
        </w:rPr>
        <w:t xml:space="preserve"> ¨ </w:t>
      </w:r>
      <w:r>
        <w:rPr>
          <w:rFonts w:cs="IRTEK Courier" w:ascii="Times Armenian" w:hAnsi="Times Armenian"/>
          <w:lang w:val="hy-AM"/>
        </w:rPr>
        <w:t>§</w:t>
      </w:r>
      <w:r>
        <w:rPr>
          <w:rFonts w:cs="Arial" w:ascii="Times Armenian" w:hAnsi="Times Armenian"/>
          <w:color w:val="000000"/>
          <w:lang w:val="hy-AM"/>
        </w:rPr>
        <w:t>Å</w:t>
      </w:r>
      <w:r>
        <w:rPr>
          <w:rFonts w:cs="IRTEK Courier" w:ascii="Times Armenian" w:hAnsi="Times Armenian"/>
          <w:lang w:val="hy-AM"/>
        </w:rPr>
        <w:t>¦</w:t>
      </w:r>
      <w:r>
        <w:rPr>
          <w:rFonts w:cs="Arial" w:ascii="Times Armenian" w:hAnsi="Times Armenian"/>
          <w:color w:val="000000"/>
          <w:lang w:val="hy-AM"/>
        </w:rPr>
        <w:t xml:space="preserve"> »ÝÃ³å³ñµ»ñáõÃÛáõÝÝ»ñÇ ¹ñáõÛÃÝ»ñÇÝ Ñ³Ù³å³ï³ëË³Ý.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Á) ø³ñïáõÕ³ñáõÃÛáõÝÁ ï»Õ»Ï³óÝáõÙ ¿ ÎáÕÙ»ñÇÝ, áñ ³é³ñÏáõÃÛ³Ý í»ñ³µ»ñÛ³É Í³ÝáõóáõÙ ¿ ëï³ó»É.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 xml:space="preserve">Ã) »Ã» ø³ñïáõÕ³ñáõÃÛáõÝÁ ãÇ ëï³ÝáõÙ Ù³ëÝ³ÏÇóÝ»ñÇ ³éÝí³½Ý 1/2-ñ¹Ç §ÏáÕÙ¦, §¹»Ù¦ Ï³Ù §Ó»éÝå³Ñ¦ Ó³ÛÝ»ñÁ, Ñ³Ù³Ó³ÛÝ ëáõÛÝ å³ñµ»ñáõÃÛ³Ý </w:t>
      </w:r>
      <w:r>
        <w:rPr>
          <w:rFonts w:cs="IRTEK Courier" w:ascii="Times Armenian" w:hAnsi="Times Armenian"/>
          <w:lang w:val="hy-AM"/>
        </w:rPr>
        <w:t>§</w:t>
      </w:r>
      <w:r>
        <w:rPr>
          <w:rFonts w:cs="Arial" w:ascii="Times Armenian" w:hAnsi="Times Armenian"/>
          <w:color w:val="000000"/>
          <w:lang w:val="hy-AM"/>
        </w:rPr>
        <w:t>Á</w:t>
      </w:r>
      <w:r>
        <w:rPr>
          <w:rFonts w:cs="IRTEK Courier" w:ascii="Times Armenian" w:hAnsi="Times Armenian"/>
          <w:lang w:val="hy-AM"/>
        </w:rPr>
        <w:t>¦</w:t>
      </w:r>
      <w:r>
        <w:rPr>
          <w:rFonts w:cs="Arial" w:ascii="Times Armenian" w:hAnsi="Times Armenian"/>
          <w:color w:val="000000"/>
          <w:lang w:val="hy-AM"/>
        </w:rPr>
        <w:t xml:space="preserve"> »ÝÃ³å³ñµ»ñáõÃÛ³Ý, Í³ÝáõóÙ³Ý ûñí³ÝÇó 60 ûñí³ ÁÝÃ³óùáõÙ, ³é³ç³ñÏí³Í ÷á÷áËáõÃÛáõÝÁ Ý»ñÏ³Û³óíáõÙ ¿ ËáñÑñ¹³ÅáÕáíÇ Ñ³çáñ¹ ÝÇëïÇ ùÝÝ³ñÏÙ³ÝÁ.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Å) »Ã» Ó³ÛÝ»ñÝ ëï³óí»É »Ý Ù³ëÝ³ÏÇóÝ»ñÇ 1/2-Çó, ÷á÷áËáõÃÛáõÝÝ ÁÝ¹áõÝíáõÙ ¿ §ÏáÕÙ¦ Ï³Ù §¹»Ù¦ ùí»³ñÏ³Í ÎáÕÙ»ñÇ 2/3 Ó³ÛÝ»ñÇ Ù»Í³Ù³ëÝáõÃÛ³Ùµ.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Å³) ø³ñïáõÕ³ñáõÃÛáõÝÁ Í³ÝáõóáõÙ ¿ µáÉáñ Ù³ëÝ³ÏÇóÝ»ñÇÝ ùí»³ñÏáõÃÛ³Ý ³ñ¹ÛáõÝùÝ»ñÇ Ù³ëÇÝ.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Åµ) »Ã» ³é³ç³ñÏí³Í ÷á÷áËáõÃÛáõÝÝ ÁÝ¹áõÝíáõÙ ¿, ³ÛÝ áõÅÇ Ù»ç ¿ ÙïÝáõÙ ø³ñïáõÕ³ñáõÃÛ³Ý ÏáÕÙÇó ÁÝ¹áõÝÙ³Ý í»ñ³µ»ñÛ³É Í³ÝáõóÙ³Ý ûñí³ÝÇó 90 ûñ Ñ»ïá, µáÉáñ ÎáÕÙ»ñÇ Ñ³Ù³ñ` µ³ó³éáõÃÛ³Ùµ Ýñ³Ýó, áíù»ñ í»ñ³å³ÑáõÙÝ»ñ »Ý ³ñ»É` Ñ³Ù³Ó³ÛÝ ëáõÛÝ Ñá¹í³ÍÇ 3-ñ¹ å³ñµ»ñáõÃÛ³Ý: </w:t>
      </w:r>
    </w:p>
    <w:p>
      <w:pPr>
        <w:pStyle w:val="Normal"/>
        <w:spacing w:before="100" w:after="100"/>
        <w:ind w:firstLine="561"/>
        <w:jc w:val="both"/>
        <w:rPr/>
      </w:pPr>
      <w:bookmarkStart w:id="28" w:name="XV3"/>
      <w:bookmarkEnd w:id="28"/>
      <w:r>
        <w:rPr>
          <w:rFonts w:cs="Arial" w:ascii="Times Armenian" w:hAnsi="Times Armenian"/>
          <w:color w:val="000000"/>
          <w:lang w:val="hy-AM"/>
        </w:rPr>
        <w:t xml:space="preserve">3. êáõÛÝ Ñá¹í³ÍÇ 1-ÇÝ å³ñµ»ñáõÃÛ³Ý </w:t>
      </w:r>
      <w:r>
        <w:rPr>
          <w:rFonts w:cs="IRTEK Courier" w:ascii="Times Armenian" w:hAnsi="Times Armenian"/>
          <w:lang w:val="hy-AM"/>
        </w:rPr>
        <w:t>§</w:t>
      </w:r>
      <w:r>
        <w:rPr>
          <w:rFonts w:cs="Arial" w:ascii="Times Armenian" w:hAnsi="Times Armenian"/>
          <w:color w:val="000000"/>
          <w:lang w:val="hy-AM"/>
        </w:rPr>
        <w:t>·</w:t>
      </w:r>
      <w:r>
        <w:rPr>
          <w:rFonts w:cs="IRTEK Courier" w:ascii="Times Armenian" w:hAnsi="Times Armenian"/>
          <w:lang w:val="hy-AM"/>
        </w:rPr>
        <w:t>¦</w:t>
      </w:r>
      <w:r>
        <w:rPr>
          <w:rFonts w:cs="Arial" w:ascii="Times Armenian" w:hAnsi="Times Armenian"/>
          <w:color w:val="000000"/>
          <w:lang w:val="hy-AM"/>
        </w:rPr>
        <w:t xml:space="preserve"> »ÝÃ³å³ñµ»ñáõÃÛ³Ùµ Ï³Ù 2-ñ¹ å³ñµ»ñáõÃÛ³Ý </w:t>
      </w:r>
      <w:r>
        <w:rPr>
          <w:rFonts w:cs="IRTEK Courier" w:ascii="Times Armenian" w:hAnsi="Times Armenian"/>
          <w:lang w:val="hy-AM"/>
        </w:rPr>
        <w:t>§</w:t>
      </w:r>
      <w:r>
        <w:rPr>
          <w:rFonts w:cs="Arial" w:ascii="Times Armenian" w:hAnsi="Times Armenian"/>
          <w:color w:val="000000"/>
          <w:lang w:val="hy-AM"/>
        </w:rPr>
        <w:t xml:space="preserve">Åµ¦ »ÝÃ³å³ñµ»ñáõÃÛ³Ùµ Ý³Ë³ï»ëí³Í 90 ûñí³ ÁÝÃ³óùáõÙ ó³ÝÏ³ó³Í ÎáÕÙ Ï³ñáÕ ¿, ³í³Ý¹³å³Ñ Ï³é³íáñáõÃÛ³ÝÁ ·ñ³íáñ Í³Ýáõó»Éáí, ÷á÷áËáõÃÛ³Ý í»ñ³µ»ñÛ³É í»ñ³å³ÑáõÙ ³Ý»É: ø³ÝÇ ¹»é ÝÙ³Ý í»ñ³å³ÑáõÙÁ ãÇ Ñ³Ýí»É, ÎáÕÙÁ Ñ³Ù³ñíáõÙ ¿ ëáõÛÝ ÎáÝí»ÝóÇ³ÛÇ ÏáÕÙ ãÑ³Ý¹Çë³óáÕ å»ïáõÃÛáõÝ ïíÛ³É ï»ë³ÏÝ»ñÇ ³é¨ïñÇ Ù³ëáí:    </w:t>
      </w:r>
    </w:p>
    <w:p>
      <w:pPr>
        <w:pStyle w:val="Normal"/>
        <w:spacing w:before="100" w:after="100"/>
        <w:jc w:val="right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</w:r>
      <w:bookmarkStart w:id="29" w:name="XVI"/>
      <w:bookmarkStart w:id="30" w:name="XVI"/>
      <w:bookmarkEnd w:id="30"/>
    </w:p>
    <w:p>
      <w:pPr>
        <w:pStyle w:val="Normal"/>
        <w:spacing w:before="100" w:after="100"/>
        <w:ind w:left="561" w:hanging="0"/>
        <w:jc w:val="center"/>
        <w:rPr>
          <w:rFonts w:ascii="Times Armenian" w:hAnsi="Times Armenian" w:cs="Arial"/>
          <w:color w:val="000000"/>
          <w:lang w:val="hy-AM"/>
        </w:rPr>
      </w:pPr>
      <w:r>
        <w:rPr>
          <w:rFonts w:cs="Sylfaen" w:ascii="Times Armenian" w:hAnsi="Times Armenian"/>
          <w:b/>
          <w:bCs/>
          <w:iCs/>
          <w:color w:val="000000"/>
          <w:lang w:val="en-US"/>
        </w:rPr>
        <w:t>Ðà¸ì²Ì XVI. Ð²ìºÈì²Ì III ºì ¸ð²ÜàôØ Î²î²ðìàÔ öàöàÊàôÂÚàôÜÜºð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en-US"/>
        </w:rPr>
      </w:pPr>
      <w:r>
        <w:rPr>
          <w:rFonts w:cs="Arial" w:ascii="Times Armenian" w:hAnsi="Times Armenian"/>
          <w:color w:val="000000"/>
          <w:lang w:val="en-US"/>
        </w:rPr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1. ò³ÝÏ³ó³Í ÎáÕÙ Ï³ñáÕ ¿ ó³ÝÏ³ó³Í å³ÑÇ ø³ñïáõÕ³ñáõÃÛ³ÝÁ Ý»ñÏ³Û³óÝ»É ³ÛÝ ï»ë³ÏÝ»ñÇ ó³ÝÏÁ, áñáÝù ÎáÕÙÁ ë³ÑÙ³ÝáõÙ ¿ áñå»ë Çñ Çñ³í³ëáõÃÛ³Ý ßñç³Ý³ÏÝ»ñáõÙ Ï³ÝáÝ³Ï³ñ·Ù³Ý »ÝÃ³Ï³ ï»ë³ÏÝ»ñ II Ñá¹í³ÍÇ 3-ñ¹ å³ñµ»ñáõÃÛ³Ý Ù»ç Ýßí³Í Ýå³ï³ÏÝ»ñÇ Ñ³Ù³ñ: III Ñ³í»Éí³ÍÁ Ý»ñ³éáõÙ ¿</w:t>
      </w:r>
      <w:r>
        <w:rPr>
          <w:rFonts w:cs="Arial" w:ascii="Times Armenian" w:hAnsi="Times Armenian"/>
          <w:color w:val="FF0000"/>
          <w:lang w:val="hy-AM"/>
        </w:rPr>
        <w:t xml:space="preserve"> </w:t>
      </w:r>
      <w:r>
        <w:rPr>
          <w:rFonts w:cs="Arial" w:ascii="Times Armenian" w:hAnsi="Times Armenian"/>
          <w:color w:val="000000"/>
          <w:lang w:val="hy-AM"/>
        </w:rPr>
        <w:t xml:space="preserve">³ÛÝ ÎáÕÙ»ñÇ ³Ýí³ÝáõÙÝ»ñÁ, áñáÝù ï»ë³ÏÝ»ñÁ Ý»ñÏ³Û³óñ»É »Ý Ñ³í»Éí³ÍáõÙ Ý»ñ³é»Éáõ Ñ³Ù³ñ, Ý»ñÏ³Û³óí³Í ï»ë³ÏÝ»ñÇ ·Çï³Ï³Ý ³Ýí³ÝáõÙÝ»ñÝ áõ Ñ³Ù³å³ï³ëË³Ý Ï»Ý¹³ÝÇÝ»ñÇ Ï³Ù µáõÛë»ñÇ ó³ÝÏ³ó³Í Ù³ë»ñÁ Ï³Ù ³Í³ÝóÛ³ÉÝ»ñÁ, áñáÝù Ýßí»É »Ý ï»ë³ÏÝ»ñÇ ³éÝãáõÃÛ³Ùµ I Ñá¹í³ÍÇ </w:t>
      </w:r>
      <w:r>
        <w:rPr>
          <w:rFonts w:cs="IRTEK Courier" w:ascii="Times Armenian" w:hAnsi="Times Armenian"/>
          <w:lang w:val="hy-AM"/>
        </w:rPr>
        <w:t>§</w:t>
      </w:r>
      <w:r>
        <w:rPr>
          <w:rFonts w:cs="Arial" w:ascii="Times Armenian" w:hAnsi="Times Armenian"/>
          <w:color w:val="000000"/>
          <w:lang w:val="hy-AM"/>
        </w:rPr>
        <w:t>µ</w:t>
      </w:r>
      <w:r>
        <w:rPr>
          <w:rFonts w:cs="IRTEK Courier" w:ascii="Times Armenian" w:hAnsi="Times Armenian"/>
          <w:lang w:val="hy-AM"/>
        </w:rPr>
        <w:t>¦</w:t>
      </w:r>
      <w:r>
        <w:rPr>
          <w:rFonts w:cs="Arial" w:ascii="Times Armenian" w:hAnsi="Times Armenian"/>
          <w:color w:val="000000"/>
          <w:lang w:val="hy-AM"/>
        </w:rPr>
        <w:t xml:space="preserve"> »ÝÃ³å³ñµ»ñáõÃÛ³Ý Ýå³ï³ÏÝ»ñÇ Ñ³Ù³ñ: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2. êáõÛÝ Ñá¹í³ÍÇ 1-ÇÝ å³ñµ»ñáõÃÛ³Ý ¹ñáõÛÃÝ»ñÇ Ý»ñùá Ý»ñÏ³Û³óí³Í ó³ÝÏ³ó³Í ó³ÝÏ å»ïù ¿ ø³ñïáõÕ³ñáõÃÛ³Ý ëï³Ý³Éáõó Ñ»ïá` ÑÝ³ñ³íáñÇÝë ë»ÕÙ Å³ÙÏ»ïÝ»ñáõÙ, ÷áË³ÝóíÇ µáÉáñ ÎáÕÙ»ñÇÝ: ò³ÝÏÝ áõÅÇ Ù»ç ¿ ÙïÝáõÙ, áñå»ë III Ñ³í»Éí³ÍÇ Ù³ë, ³ÛÝ Ý»ñÏ³Û³óÝ»Éáõ ûñí³ÝÇó 90 ûñ Ñ»ïá: ÜÙ³Ý ó³ÝÏ Ý»ñÏ³Û³óÝ»Éáõó Ñ»ïá ó³ÝÏ³ó³Í ÎáÕÙ ó³ÝÏ³ó³Í Å³Ù³Ý³Ï Ï³ñáÕ ¿, ³í³Ý¹³å³Ñ Î³é³í³ñáõÃÛ³ÝÁ ·ñ³íáñ Í³Ýáõó»Éáí, í»ñ³å³ÑáõÙ ³Ý»É áñ¨¿ ï»ë³ÏÇ Ï³Ù áñ¨¿ Ù³ëÇ Ï³Ù ³Í³ÝóÛ³ÉÇ í»ñ³µ»ñÛ³É, ¨ ù³ÝÇ ¹»é ÝÙ³Ý í»ñ³å³ÑáõÙÁ ãÇ Ñ³Ýí»É, å»ïáõÃÛáõÝÁ ãÇ Ñ³Ù³ñíáõÙ ëáõÛÝ ÎáÝí»ÝóÇ³ÛÇ ÎáÕÙ ïíÛ³É ï»ë³ÏÇ Ï³Ù Ù³ë»ñÇ Ï³Ù ³Í³ÝóÛ³ÉÝ»ñÇ ³é¨ïñÇ Ù³ëáí: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3. ÎáÕÙÁ, áñÁ Ý»ñÏ³Û³óñ»É ¿ áñ¨¿ ï»ë³Ï III Ñ³í»Éí³ÍáõÙ Ý»ñ³é»Éáõ Ñ³Ù³ñ, Ï³ñáÕ ¿ ³ÛÝ Ñ»ï í»ñóÝ»É ó³ÝÏ³ó³Í Å³Ù³Ý³Ï` Í³Ýáõó»Éáí ø³ñïáõÕ³ñáõÃÛ³ÝÁ, áñÝ ¿É Çñ Ñ»ñÃÇÝ Ñ»ï í»ñóÝ»Éáõ Ù³ëÇÝ ï»Õ»Ï³óÝáõÙ ¿ µáÉáñ ÎáÕÙ»ñÇÝ: Ð»ï í»ñóÝ»ÉÝ áõÅÇ Ù»ç ¿ ÙïÝáõÙ ÝÙ³Ý Í³ÝáõóÙ³Ý ûñí³ÝÇó 30 ûñ Ñ»ïá: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4. ò³ÝÏ³ó³Í ÎáÕÙ, áñÁ ó³ÝÏÁ Ý»ñÏ³Û³óñ»É ¿ Ñ³Ù³Ó³ÛÝ ëáõÛÝ Ñá¹í³ÍÇ 1-ÇÝ å³ñµ»ñáõÃÛ³Ý ¹ñáõÛÃÝ»ñÇ, ø³ñïáõÕ³ñáõÃÛ³ÝÁ Ý»ñÏ³Û³óÝáõÙ ¿ ÝÙ³Ý ÝÙáõßÝ»ñÇ å³ßïå³ÝáõÃÛ³Ý ÝÏ³ïÙ³Ùµ ÏÇñ³é»ÉÇ µáÉáñ Ý»ñå»ï³Ï³Ý ûñ»ÝùÝ»ñÇ Ï³Ù Ï³ÝáÝ³Ï³ñ·»ñÇ ûñÇÝ³ÏÝ»ñÁ, ÇÝãå»ë Ý³¨ ó³ÝÏ³ó³Í Ù»ÏÝ³µ³ÝáõÃÛáõÝ, áñÁ ÎáÕÙÝ ³ÝÑñ³Å»ßï ÏÑ³Ù³ñÇ, Ï³Ù ø³ñïáõÕ³ñáõÃÛáõÝÁ Ïå³Ñ³ÝçÇ: ø³ÝÇ ¹»é ïíÛ³É ï»ë³ÏÁ Ý»ñ³éí³Í ¿ III Ñ³í»Éí³Í</w:t>
      </w:r>
      <w:r>
        <w:rPr>
          <w:rFonts w:cs="Arial" w:ascii="Times Armenian" w:hAnsi="Times Armenian"/>
          <w:color w:val="000000"/>
          <w:lang w:val="en-US"/>
        </w:rPr>
        <w:t>á</w:t>
      </w:r>
      <w:r>
        <w:rPr>
          <w:rFonts w:cs="Arial" w:ascii="Times Armenian" w:hAnsi="Times Armenian"/>
          <w:color w:val="000000"/>
          <w:lang w:val="hy-AM"/>
        </w:rPr>
        <w:t xml:space="preserve">õÙ, ÎáÕÙÁ Ý»ñÏ³Û³óÝáõÙ ¿ ÝÙ³Ý ûñ»ÝùÝ»ñáõÙ Ï³Ù Ï³ÝáÝ³Ï³ñ·»ñáõÙ Ï³ï³ñí³Í ó³ÝÏ³ó³Í ÷á÷áËáõÃÛáõÝ Ï³Ù Éñ³óáõÙ Ï³Ù ó³ÝÏ³ó³Í Ýáñ Ù»ÏÝ³µ³ÝáõÃÛáõÝ ¹ñ³Ýó ÁÝ¹áõÝÙ³Ý Å³Ù³Ý³Ï:    </w:t>
      </w:r>
    </w:p>
    <w:p>
      <w:pPr>
        <w:pStyle w:val="Normal"/>
        <w:spacing w:before="100" w:after="100"/>
        <w:ind w:left="561" w:hanging="0"/>
        <w:jc w:val="center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</w:r>
      <w:bookmarkStart w:id="31" w:name="XVII"/>
      <w:bookmarkStart w:id="32" w:name="XVII"/>
      <w:bookmarkEnd w:id="32"/>
    </w:p>
    <w:p>
      <w:pPr>
        <w:pStyle w:val="Normal"/>
        <w:spacing w:before="100" w:after="100"/>
        <w:ind w:left="561" w:hanging="0"/>
        <w:jc w:val="center"/>
        <w:rPr>
          <w:rFonts w:ascii="Times Armenian" w:hAnsi="Times Armenian" w:cs="Arial"/>
          <w:lang w:val="hy-AM"/>
        </w:rPr>
      </w:pPr>
      <w:r>
        <w:rPr>
          <w:rFonts w:cs="Sylfaen" w:ascii="Times Armenian" w:hAnsi="Times Armenian"/>
          <w:b/>
          <w:bCs/>
          <w:iCs/>
          <w:lang w:val="hy-AM"/>
        </w:rPr>
        <w:t>Ðà¸ì²Ì XVII. ÎàÜìºÜòÆ²ÚàôØ  Î²î²ðìàÔ  öàöàÊàôÂÚàôÜÜºðÜ àô Èð²òàôØÜºðÀ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1. ÎáÕÙ»ñÇ ËáñÑñ¹³ÅáÕáíÇ ³ñï³Ñ»ñÃ ÝÇëïÁ ·áõÙ³ñíáõÙ ¿ ø³ñïáõÕ³ñáõÃÛ³Ý ÏáÕÙÇó, Ù³ëÝ³ÏÇó å»ïáõÃÛáõÝÝ»ñÇ ³éÝí³½Ý 1/3-Ç ·ñ³íáñ å³Ñ³Ýçáí` ëáõÛÝ ÎáÝí»ÝóÇ³ÛáõÙ Ï³ï³ñíáÕ ÷á÷áËáõÃÛáõÝÝ»ñÝ áõ Éñ³óáõÙÝ»ñÁ ùÝÝ³ñÏ»Éáõ ¨ ÁÝ¹áõÝ»Éáõ Ýå³ï³Ïáí: ÜÙ³Ý ÷á÷áËáõÃÛáõÝÝ»ñÝ áõ Éñ³óáõÙÝ»ñÝ ÁÝ¹áõÝíáõÙ »Ý Ý»ñÏ³ ·ïÝíáÕ ¨ ùí»³ñÏáÕ Ù³ëÝ³ÏÇóÝ»ñÇ 2/3 Ù»Í³Ù³ëÝáõÃÛ³Ý ÏáÕÙÇó: ²Ûë Ýå³ï³ÏÝ»ñÇ Ñ³Ù³ñ </w:t>
      </w:r>
      <w:r>
        <w:rPr>
          <w:rFonts w:cs="IRTEK Courier" w:ascii="Times Armenian" w:hAnsi="Times Armenian"/>
          <w:lang w:val="hy-AM"/>
        </w:rPr>
        <w:t>§</w:t>
      </w:r>
      <w:r>
        <w:rPr>
          <w:rFonts w:cs="Arial" w:ascii="Times Armenian" w:hAnsi="Times Armenian"/>
          <w:color w:val="000000"/>
          <w:lang w:val="hy-AM"/>
        </w:rPr>
        <w:t>Ý»ñÏ³ ·ïÝíáÕ ¨ ùí»³ñÏáÕ ÎáÕÙ»ñ</w:t>
      </w:r>
      <w:r>
        <w:rPr>
          <w:rFonts w:cs="IRTEK Courier" w:ascii="Times Armenian" w:hAnsi="Times Armenian"/>
          <w:lang w:val="hy-AM"/>
        </w:rPr>
        <w:t>¦ ³ñï³Ñ³ÛïáõÃÛáõÝÁ í»ñ³µ»ñáõÙ ¿</w:t>
      </w:r>
      <w:r>
        <w:rPr>
          <w:rFonts w:cs="Arial" w:ascii="Times Armenian" w:hAnsi="Times Armenian"/>
          <w:color w:val="000000"/>
          <w:lang w:val="hy-AM"/>
        </w:rPr>
        <w:t xml:space="preserve"> ³ÛÝ ÎáÕÙ»ñÇÝ, áñáÝù Ý»ñÏ³ »Ý ¨ §ÏáÕÙ¦ Ï³Ù §¹»Ù¦ »Ý ùí»³ñÏáõÙ: §Ò»éÝå³Ñ¦ ùí»³ñÏáÕ ÎáÕÙ»ñÁ ã»Ý Ñ³ßí³ñÏíáõÙ 2/3-Ç Ù»ç, áñÝ ³ÝÑñ³Å»ßï ¿ ÷á÷áËáõÃÛ³Ý ¨ Éñ³óÙ³Ý ÁÝ¹áõÝÙ³Ý Ñ³Ù³ñ: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2. ø³ñïáõÕ³ñáõÃÛáõÝÁ å»ïù ¿ ³é³ç³ñÏí³Í ó³ÝÏ³ó³Í ÷á÷áËáõÃÛ³Ý ¨ Éñ³óÙ³Ý ï»ùëï ÷áË³ÝóÇ µáÉáñ ÎáÕÙ»ñÇÝ ÝÇëïÁ ·áõÙ³ñ»Éáõó ³éÝí³½Ý 90 ûñ ³é³ç: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3. öá÷áËáõÃÛáõÝÝ áõÅÇ Ù»ç ¿ ÙïÝáõÙ ³ÛÝ ÎáÕÙ»ñÇ Ñ³Ù³ñ, áñáÝù ÁÝ¹áõÝ»É »Ý ³ÛÝ, ÎáÕÙ»ñÇ »ñÏáõ »ññáñ¹Ç ÏáÕÙÇó ÷á÷áËáõÃÛ³Ý ¨ Éñ³óÙ³Ý ÁÝ¹áõÝÙ³Ý ÷³ëï³ÃáõÕÃÁ ³í³Ý¹³å³Ñ Î³é³í³ñáõÃÛ³ÝÝ Ç å³Ñ Ñ³ÝÓÝ»Éáõó 60 ûñ Ñ»ïá: ²ÛÝáõÑ»ï¨ ÷á÷áËáõÃÛáõÝÝ áõ Éñ³óáõÙÝ áõÅÇ Ù»ç »Ý ÙïÝáõÙ ó³ÝÏ³ó³Í ³ÛÉ ÎáÕÙÇ Ñ³Ù³ñ` ïíÛ³É ÎáÕÙÇ ÏáÕÙÇó ÷á÷áËáõÃÛ³Ý ¨ Éñ³óÙ³Ý ÁÝ¹áõÝÙ³Ý í»ñ³µ»ñÛ³É Çñ ÷³ëï³ÃáõÕÃÝ Ç å³Ñ Ñ³ÝÓÝ»Éáõó 60 ûñ Ñ»ïá:   </w:t>
      </w:r>
    </w:p>
    <w:p>
      <w:pPr>
        <w:pStyle w:val="Normal"/>
        <w:spacing w:before="100" w:after="100"/>
        <w:ind w:firstLine="708"/>
        <w:rPr>
          <w:rFonts w:ascii="Times Armenian" w:hAnsi="Times Armenian" w:cs="Sylfaen"/>
          <w:b/>
          <w:b/>
          <w:bCs/>
          <w:iCs/>
          <w:color w:val="000000"/>
          <w:lang w:val="hy-AM"/>
        </w:rPr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</w:r>
    </w:p>
    <w:p>
      <w:pPr>
        <w:pStyle w:val="Normal"/>
        <w:spacing w:before="100" w:after="100"/>
        <w:ind w:left="561" w:hanging="0"/>
        <w:jc w:val="center"/>
        <w:rPr>
          <w:rFonts w:ascii="Times Armenian" w:hAnsi="Times Armenian" w:cs="Sylfaen"/>
          <w:b/>
          <w:b/>
          <w:bCs/>
          <w:iCs/>
          <w:color w:val="000000"/>
          <w:lang w:val="en-US"/>
        </w:rPr>
      </w:pPr>
      <w:r>
        <w:rPr>
          <w:rFonts w:cs="Sylfaen" w:ascii="Times Armenian" w:hAnsi="Times Armenian"/>
          <w:b/>
          <w:bCs/>
          <w:iCs/>
          <w:color w:val="000000"/>
          <w:lang w:val="en-US"/>
        </w:rPr>
      </w:r>
    </w:p>
    <w:p>
      <w:pPr>
        <w:pStyle w:val="Normal"/>
        <w:spacing w:before="100" w:after="100"/>
        <w:ind w:left="561" w:hanging="0"/>
        <w:jc w:val="center"/>
        <w:rPr>
          <w:rFonts w:ascii="Times Armenian" w:hAnsi="Times Armenian" w:cs="Sylfaen"/>
          <w:b/>
          <w:b/>
          <w:bCs/>
          <w:iCs/>
          <w:color w:val="000000"/>
          <w:lang w:val="en-US"/>
        </w:rPr>
      </w:pPr>
      <w:r>
        <w:rPr>
          <w:rFonts w:cs="Sylfaen" w:ascii="Times Armenian" w:hAnsi="Times Armenian"/>
          <w:b/>
          <w:bCs/>
          <w:iCs/>
          <w:color w:val="000000"/>
          <w:lang w:val="en-US"/>
        </w:rPr>
      </w:r>
    </w:p>
    <w:p>
      <w:pPr>
        <w:pStyle w:val="Normal"/>
        <w:spacing w:before="100" w:after="100"/>
        <w:ind w:left="561" w:hanging="0"/>
        <w:jc w:val="center"/>
        <w:rPr>
          <w:rFonts w:ascii="Times Armenian" w:hAnsi="Times Armenian" w:cs="Sylfaen"/>
          <w:b/>
          <w:b/>
          <w:bCs/>
          <w:iCs/>
          <w:color w:val="000000"/>
          <w:lang w:val="en-US"/>
        </w:rPr>
      </w:pPr>
      <w:r>
        <w:rPr>
          <w:rFonts w:cs="Sylfaen" w:ascii="Times Armenian" w:hAnsi="Times Armenian"/>
          <w:b/>
          <w:bCs/>
          <w:iCs/>
          <w:color w:val="000000"/>
          <w:lang w:val="en-US"/>
        </w:rPr>
      </w:r>
    </w:p>
    <w:p>
      <w:pPr>
        <w:pStyle w:val="Normal"/>
        <w:spacing w:before="100" w:after="100"/>
        <w:ind w:left="561" w:hanging="0"/>
        <w:jc w:val="center"/>
        <w:rPr>
          <w:rFonts w:ascii="Times Armenian" w:hAnsi="Times Armenian" w:cs="Sylfaen"/>
          <w:b/>
          <w:b/>
          <w:bCs/>
          <w:iCs/>
          <w:color w:val="000000"/>
          <w:lang w:val="hy-AM"/>
        </w:rPr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  <w:t>Ðà¸ì²Ì XVIII. ìºÖºðÆ ÈàôÌàôØ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b/>
          <w:b/>
          <w:bCs/>
          <w:iCs/>
          <w:color w:val="000000"/>
          <w:lang w:val="en-US"/>
        </w:rPr>
      </w:pPr>
      <w:r>
        <w:rPr>
          <w:rFonts w:cs="Arial" w:ascii="Times Armenian" w:hAnsi="Times Armenian"/>
          <w:b/>
          <w:bCs/>
          <w:iCs/>
          <w:color w:val="000000"/>
          <w:lang w:val="en-US"/>
        </w:rPr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1. ò³ÝÏ³ó³Í í»×, áñÁ Í³·áõÙ ¿ »ñÏáõ Ï³Ù ³í»ÉÇ ÎáÕÙ»ñÇ ÙÇç¨ ëáõÛÝ ÎáÝí»ÝóÇ³ÛÇ ¹ñáõÛÃÝ»ñÇ Ù»ÏÝ³µ³ÝÙ³Ý Ï³Ù ÏÇñ³éÙ³Ý Å³Ù³Ý³Ï, »ÝÃ³Ï³ ¿ ÉáõÍÙ³Ý í»×áõÙ Ý»ñ·ñ³íí³Í ÎáÕÙ»ñÇ ÙÇç¨ µ³Ý³ÏóáõÃÛáõÝÝ»ñÇ ÙÇçáóáí: 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 xml:space="preserve">2. ºÃ» í»×Á ãÇ Ï³ñáÕ ÉáõÍí»É Ñ³Ù³Ó³ÛÝ ëáõÛÝ Ñá¹í³ÍÇ 1-ÇÝ å³ñµ»ñáõÃÛ³Ý, ÎáÕÙ»ñÁ  Ï³ñáÕ »Ý, ÷áË³¹³ñÓ Ñ³Ù³Ó³ÛÝáõÃÛ³Ùµ, í»×Á ÷áË³Ýó»É Ð³³·³ÛáõÙ ·ïÝíáÕ ØÇçÝáñ¹ Ùßï³Ï³Ý ¹³ï³ñ³ÝÇÝ: ¸³ï³ñ³ÝÇ áñáßáõÙÁ å³ñï³¹Çñ ¿ í»×Á ÷áË³Ýó³Í ÎáÕÙ»ñÇ Ñ³Ù³ñ:  </w:t>
      </w:r>
      <w:bookmarkStart w:id="33" w:name="XIX"/>
      <w:bookmarkEnd w:id="33"/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</w:r>
    </w:p>
    <w:p>
      <w:pPr>
        <w:pStyle w:val="Normal"/>
        <w:spacing w:before="100" w:after="100"/>
        <w:ind w:left="561" w:hanging="0"/>
        <w:jc w:val="center"/>
        <w:rPr>
          <w:rFonts w:ascii="Times Armenian" w:hAnsi="Times Armenian" w:cs="Arial"/>
          <w:color w:val="000000"/>
          <w:lang w:val="hy-AM"/>
        </w:rPr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  <w:t>Ðà¸ì²Ì XIX. êîàð²¶ðàôØ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en-US"/>
        </w:rPr>
      </w:pPr>
      <w:r>
        <w:rPr>
          <w:rFonts w:cs="Arial" w:ascii="Times Armenian" w:hAnsi="Times Armenian"/>
          <w:color w:val="000000"/>
          <w:lang w:val="hy-AM"/>
        </w:rPr>
        <w:t>êáõÛÝ ÎáÝí»ÝóÇ³</w:t>
      </w:r>
      <w:r>
        <w:rPr>
          <w:rFonts w:cs="Arial" w:ascii="Times Armenian" w:hAnsi="Times Armenian"/>
          <w:color w:val="000000"/>
          <w:lang w:val="en-US"/>
        </w:rPr>
        <w:t>Ý</w:t>
      </w:r>
      <w:r>
        <w:rPr>
          <w:rFonts w:cs="Arial" w:ascii="Times Armenian" w:hAnsi="Times Armenian"/>
          <w:color w:val="000000"/>
          <w:lang w:val="hy-AM"/>
        </w:rPr>
        <w:t xml:space="preserve"> µ³ó ¿ ëïáñ³·ñÙ³Ý Ñ³Ù³ñ ÙÇÝã¨ 1973 Ãí³Ï³ÝÇ ³åñÇÉÇ 30-Á</w:t>
      </w:r>
      <w:r>
        <w:rPr>
          <w:rFonts w:cs="Arial" w:ascii="Times Armenian" w:hAnsi="Times Armenian"/>
          <w:color w:val="000000"/>
          <w:lang w:val="en-US"/>
        </w:rPr>
        <w:t>`</w:t>
      </w:r>
      <w:r>
        <w:rPr>
          <w:rFonts w:cs="Arial" w:ascii="Times Armenian" w:hAnsi="Times Armenian"/>
          <w:color w:val="000000"/>
          <w:lang w:val="hy-AM"/>
        </w:rPr>
        <w:t xml:space="preserve"> ì³ßÇÝ·ïáÝáõÙ, ÇëÏ Ñ»ï³·³ÛáõÙ</w:t>
      </w:r>
      <w:r>
        <w:rPr>
          <w:rFonts w:cs="Arial" w:ascii="Times Armenian" w:hAnsi="Times Armenian"/>
          <w:color w:val="000000"/>
          <w:lang w:val="en-US"/>
        </w:rPr>
        <w:t>`</w:t>
      </w:r>
      <w:r>
        <w:rPr>
          <w:rFonts w:cs="Arial" w:ascii="Times Armenian" w:hAnsi="Times Armenian"/>
          <w:color w:val="000000"/>
          <w:lang w:val="hy-AM"/>
        </w:rPr>
        <w:t xml:space="preserve"> ´»éÝáõÙ</w:t>
      </w:r>
      <w:r>
        <w:rPr>
          <w:rFonts w:cs="Arial" w:ascii="Times Armenian" w:hAnsi="Times Armenian"/>
          <w:color w:val="000000"/>
          <w:lang w:val="en-US"/>
        </w:rPr>
        <w:t>,</w:t>
      </w:r>
      <w:r>
        <w:rPr>
          <w:rFonts w:cs="Arial" w:ascii="Times Armenian" w:hAnsi="Times Armenian"/>
          <w:color w:val="000000"/>
          <w:lang w:val="hy-AM"/>
        </w:rPr>
        <w:t xml:space="preserve"> ÙÇÝã¨ 1974 Ãí³Ï³ÝÇ ¹»Ïï»Ùµ»ñÇ 31-Á:</w:t>
      </w:r>
    </w:p>
    <w:p>
      <w:pPr>
        <w:pStyle w:val="Normal"/>
        <w:spacing w:before="100" w:after="100"/>
        <w:ind w:left="561" w:hanging="0"/>
        <w:jc w:val="both"/>
        <w:rPr>
          <w:rFonts w:ascii="Times Armenian" w:hAnsi="Times Armenian" w:cs="Sylfaen"/>
          <w:b/>
          <w:b/>
          <w:bCs/>
          <w:iCs/>
          <w:color w:val="000000"/>
          <w:lang w:val="hy-AM"/>
        </w:rPr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</w:r>
      <w:bookmarkStart w:id="34" w:name="XX"/>
      <w:bookmarkStart w:id="35" w:name="XX"/>
      <w:bookmarkEnd w:id="35"/>
    </w:p>
    <w:p>
      <w:pPr>
        <w:pStyle w:val="Normal"/>
        <w:spacing w:before="100" w:after="100"/>
        <w:ind w:left="561" w:hanging="0"/>
        <w:jc w:val="center"/>
        <w:rPr>
          <w:rFonts w:ascii="Times Armenian" w:hAnsi="Times Armenian" w:cs="Arial"/>
          <w:color w:val="000000"/>
          <w:lang w:val="hy-AM"/>
        </w:rPr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  <w:t>Ðà¸ì²Ì XX. ì²ìºð²òàôØ, ÀÜ¸àôÜàôØ  ºì Ð²êî²îàôØ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êáõÛÝ ÎáÝí»ÝóÇ³Ý »ÝÃ³Ï³ ¿ í³í»ñ³óÙ³Ý, ÁÝ¹áõÝÙ³Ý Ï³Ù Ñ³ëï³ïÙ³Ý: ì³í»ñ³óÙ³Ý, ÁÝ¹áõÝÙ³Ý Ï³Ù Ñ³ëï³ïÙ³Ý ÷³ëï³ÃÕÃ»ñÝ Ç å³Ñ »Ý Ñ³ÝÓÝíáõÙ Þí»Ûó³ñÇ³ÛÇ Ð³Ù³¹³ßÝáõÃÛ³Ý Î³é³í³ñáõÃÛ³ÝÁ, áñÝ ³í³Ý¹³å³Ñ Î³é³í³ñáõÃÛáõÝÝ ¿:  </w:t>
      </w:r>
      <w:bookmarkStart w:id="36" w:name="XXI"/>
      <w:bookmarkEnd w:id="36"/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b/>
          <w:b/>
          <w:bCs/>
          <w:i/>
          <w:i/>
          <w:iCs/>
          <w:color w:val="000000"/>
          <w:lang w:val="en-US"/>
        </w:rPr>
      </w:pPr>
      <w:r>
        <w:rPr>
          <w:rFonts w:cs="Arial" w:ascii="Times Armenian" w:hAnsi="Times Armenian"/>
          <w:b/>
          <w:bCs/>
          <w:i/>
          <w:iCs/>
          <w:color w:val="000000"/>
          <w:lang w:val="en-US"/>
        </w:rPr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b/>
          <w:b/>
          <w:bCs/>
          <w:i/>
          <w:i/>
          <w:iCs/>
          <w:color w:val="000000"/>
          <w:lang w:val="en-US"/>
        </w:rPr>
      </w:pPr>
      <w:r>
        <w:rPr>
          <w:rFonts w:cs="Arial" w:ascii="Times Armenian" w:hAnsi="Times Armenian"/>
          <w:b/>
          <w:bCs/>
          <w:i/>
          <w:iCs/>
          <w:color w:val="000000"/>
          <w:lang w:val="en-US"/>
        </w:rPr>
      </w:r>
    </w:p>
    <w:p>
      <w:pPr>
        <w:pStyle w:val="Normal"/>
        <w:spacing w:before="100" w:after="100"/>
        <w:ind w:left="561" w:hanging="0"/>
        <w:jc w:val="center"/>
        <w:rPr>
          <w:rFonts w:ascii="Times Armenian" w:hAnsi="Times Armenian" w:cs="Arial"/>
          <w:color w:val="000000"/>
          <w:lang w:val="hy-AM"/>
        </w:rPr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  <w:t>Ðà¸ì²Ì XXI. ÎàÜìºÜòÆ²ÚÆÜ ØÆ²Ü²ÈÀ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en-US"/>
        </w:rPr>
      </w:pPr>
      <w:r>
        <w:rPr>
          <w:rFonts w:cs="Arial" w:ascii="Times Armenian" w:hAnsi="Times Armenian"/>
          <w:color w:val="000000"/>
          <w:lang w:val="en-US"/>
        </w:rPr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êáõÛÝ ÎáÝí»ÝóÇ³Ý ³Ýë³ÑÙ³Ý³÷³Ï Å³Ù³Ý³Ï³Ñ³ïí³Íáí µ³ó ¿ ÙÇ³Ý³Éáõ Ñ³Ù³ñ: ØÇ³Ý³Éáõ í»ñ³µ»ñÛ³É ÷³ëï³ÃÕÃ»ñÝ Ç å³Ñ »Ý Ñ³ÝÓÝíáõÙ ³í³Ý¹³å³Ñ Î³é³í³ñáõÃÛ³ÝÁ:  </w:t>
      </w:r>
    </w:p>
    <w:p>
      <w:pPr>
        <w:pStyle w:val="Normal"/>
        <w:spacing w:before="100" w:after="100"/>
        <w:jc w:val="center"/>
        <w:rPr>
          <w:rFonts w:ascii="Times Armenian" w:hAnsi="Times Armenian" w:cs="Arial"/>
          <w:b/>
          <w:b/>
          <w:bCs/>
          <w:i/>
          <w:i/>
          <w:iCs/>
          <w:color w:val="000000"/>
          <w:lang w:val="hy-AM"/>
        </w:rPr>
      </w:pPr>
      <w:r>
        <w:rPr>
          <w:rFonts w:cs="Arial" w:ascii="Times Armenian" w:hAnsi="Times Armenian"/>
          <w:b/>
          <w:bCs/>
          <w:i/>
          <w:iCs/>
          <w:color w:val="000000"/>
          <w:lang w:val="hy-AM"/>
        </w:rPr>
      </w:r>
      <w:bookmarkStart w:id="37" w:name="XXII"/>
      <w:bookmarkStart w:id="38" w:name="XXII"/>
      <w:bookmarkEnd w:id="38"/>
    </w:p>
    <w:p>
      <w:pPr>
        <w:pStyle w:val="Normal"/>
        <w:spacing w:before="100" w:after="100"/>
        <w:jc w:val="center"/>
        <w:rPr>
          <w:rFonts w:ascii="Times Armenian" w:hAnsi="Times Armenian" w:cs="Arial"/>
          <w:color w:val="000000"/>
          <w:lang w:val="hy-AM"/>
        </w:rPr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  <w:t>Ðà¸ì²Ì XXII. àôÄÆ Øºæ ØîÜºÈÀ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1. êáõÛÝ ÎáÝí»ÝóÇ³Ý áõÅÇ Ù»ç ¿ ÙïÝáõÙ í³í»ñ³óÙ³Ý, ÁÝ¹áõÝÙ³Ý, Ñ³ëï³ïÙ³Ý Ï³Ù ÙÇ³Ý³Éáõ í»ñ³µ»ñÛ³É 10-ñ¹ ÷³ëï³ÃáõÕÃÝ ³í³Ý¹³å³Ñ Î³é³í³ñáõÃÛ³ÝÝ Ç å³Ñ Ñ³ÝÓÝ»Éáõ ûñí³ÝÇó 90 ûñ Ñ»ïá: 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en-US"/>
        </w:rPr>
      </w:pPr>
      <w:r>
        <w:rPr>
          <w:rFonts w:cs="Arial" w:ascii="Times Armenian" w:hAnsi="Times Armenian"/>
          <w:color w:val="000000"/>
          <w:lang w:val="hy-AM"/>
        </w:rPr>
        <w:t xml:space="preserve">2. Úáõñ³ù³ÝãÛáõñ å»ïáõÃÛ³Ý Ñ³Ù³ñ, áñÁ í³í»ñ³óÝáõÙ, ÁÝ¹áõÝáõÙ Ï³Ù Ñ³ëï³ïáõÙ ¿ ëáõÛÝ ÎáÝí»ÝóÇ³Ý Ï³Ù ÙÇ³ÝáõÙ ¿ ¹ñ³Ý í³í»ñ³óÙ³Ý, ÁÝ¹áõÝÙ³Ý, Ñ³ëï³ïÙ³Ý Ï³Ù ÙÇ³Ý³Éáõ 10-ñ¹ ÷³ëï³ÃáõÕÃÝ Ç å³Ñ Ñ³ÝÓÝ»Éáõó Ñ»ïá, ëáõÛÝ ÎáÝí»ÝóÇ³Ý áõÅÇ Ù»ç ¿ ÙïÝáõÙ ÝÙ³Ý å»ïáõÃÛ³Ý ÏáÕÙÇó í³í»ñ³óÙ³Ý, ÁÝ¹áõÝÙ³Ý, Ñ³ëï³ïÙ³Ý Ï³Ù ÙÇ³Ý³Éáõ í»ñ³µ»ñÛ³É Çñ ÷³ëï³ÃáõÕÃÝ Ç å³Ñ Ñ³ÝÓÝ»Éáõó 90 ûñ Ñ»ïá: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en-US"/>
        </w:rPr>
      </w:pPr>
      <w:r>
        <w:rPr>
          <w:rFonts w:cs="Arial" w:ascii="Times Armenian" w:hAnsi="Times Armenian"/>
          <w:color w:val="000000"/>
          <w:lang w:val="en-US"/>
        </w:rPr>
      </w:r>
    </w:p>
    <w:p>
      <w:pPr>
        <w:pStyle w:val="Normal"/>
        <w:spacing w:before="100" w:after="100"/>
        <w:ind w:left="561" w:hanging="0"/>
        <w:jc w:val="both"/>
        <w:rPr>
          <w:rFonts w:ascii="Times Armenian" w:hAnsi="Times Armenian" w:cs="Sylfaen"/>
          <w:b/>
          <w:b/>
          <w:bCs/>
          <w:iCs/>
          <w:color w:val="000000"/>
          <w:lang w:val="hy-AM"/>
        </w:rPr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</w:r>
      <w:bookmarkStart w:id="39" w:name="XXIII"/>
      <w:bookmarkStart w:id="40" w:name="XXIII"/>
      <w:bookmarkEnd w:id="40"/>
    </w:p>
    <w:p>
      <w:pPr>
        <w:pStyle w:val="Normal"/>
        <w:spacing w:before="100" w:after="100"/>
        <w:ind w:left="561" w:hanging="0"/>
        <w:jc w:val="center"/>
        <w:rPr>
          <w:rFonts w:ascii="Times Armenian" w:hAnsi="Times Armenian" w:cs="Arial"/>
          <w:b/>
          <w:b/>
          <w:bCs/>
          <w:color w:val="000000"/>
          <w:lang w:val="hy-AM"/>
        </w:rPr>
      </w:pPr>
      <w:r>
        <w:rPr>
          <w:rFonts w:cs="Sylfaen" w:ascii="Times Armenian" w:hAnsi="Times Armenian"/>
          <w:b/>
          <w:bCs/>
          <w:iCs/>
          <w:color w:val="000000"/>
          <w:lang w:val="en-US"/>
        </w:rPr>
        <w:t>Ðà¸ì²Ì XXIII. ìºð²ä²ÐàôØÜºð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b/>
          <w:b/>
          <w:bCs/>
          <w:color w:val="000000"/>
          <w:lang w:val="en-US"/>
        </w:rPr>
      </w:pPr>
      <w:r>
        <w:rPr>
          <w:rFonts w:cs="Arial" w:ascii="Times Armenian" w:hAnsi="Times Armenian"/>
          <w:b/>
          <w:bCs/>
          <w:color w:val="000000"/>
          <w:lang w:val="en-US"/>
        </w:rPr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>1. êáõÛÝ ÎáÝí»ÝóÇ³ÛÇ ¹ñáõÛÃÝ»ñ</w:t>
      </w:r>
      <w:r>
        <w:rPr>
          <w:rFonts w:cs="Arial" w:ascii="Times Armenian" w:hAnsi="Times Armenian"/>
          <w:color w:val="000000"/>
          <w:lang w:val="en-US"/>
        </w:rPr>
        <w:t>Á</w:t>
      </w:r>
      <w:r>
        <w:rPr>
          <w:rFonts w:cs="Arial" w:ascii="Times Armenian" w:hAnsi="Times Armenian"/>
          <w:color w:val="000000"/>
          <w:lang w:val="hy-AM"/>
        </w:rPr>
        <w:t xml:space="preserve"> »ÝÃ³Ï³ ã»Ý ÁÝ¹Ñ³Ýáõñ í»ñ³å³ÑáõÙÝ»ñÇ: àñáß³ÏÇ í»ñ³å³ÑáõÙÝ»ñ Ï³ñáÕ »Ý ³ñí»É Ñ³Ù³Ó³ÛÝ ëáõÛÝ Ñá¹í³ÍÇ ¨ XV </w:t>
      </w:r>
      <w:r>
        <w:rPr>
          <w:rFonts w:cs="Arial" w:ascii="Times Armenian" w:hAnsi="Times Armenian"/>
          <w:color w:val="000000"/>
          <w:lang w:val="en-US"/>
        </w:rPr>
        <w:t>áõ</w:t>
      </w:r>
      <w:r>
        <w:rPr>
          <w:rFonts w:cs="Arial" w:ascii="Times Armenian" w:hAnsi="Times Armenian"/>
          <w:color w:val="000000"/>
          <w:lang w:val="hy-AM"/>
        </w:rPr>
        <w:t xml:space="preserve"> XVI Ñá¹í³ÍÝ»ñÇ ¹ñáõÛÃÝ»ñÇ: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2. ò³ÝÏ³ó³Í å»ïáõÃÛáõÝ í³í»ñ³óÙ³Ý, ÁÝ¹áõÝÙ³Ý, Ñ³ëï³ïÙ³Ý Ï³Ù ÙÇ³Ý³Éáõ í»ñ³µ»ñÛ³É Çñ ÷³ëï³ÃáõÕÃÝ Ç å³Ñ Ñ³ÝÓÝ»Éáõ å³ÑÇó Ï³ñáÕ ¿ í»ñ³å³ÑáõÙ»ñ ³Ý»É.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³) I, II ¨ III Ñ³í»Éí³ÍÝ»ñáõÙ ÁÝ¹·ñÏí³Í ó³ÝÏ³ó³Í ï»ë³ÏÇ í»ñ³µ»ñÛ³É, Ï³Ù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µ) III Ñ³í»Éí³ÍáõÙ ÁÝ¹·ñÏí³Í ï»ë³ÏÝ»ñÇ Ñ»ï ³éÝãáõÃÛáõÝ áõÝ»óáÕ ó³ÝÏ³ó³Í Ù³ëÇ Ï³Ù ³Í³ÝóÛ³ÉÇ í»ñ³µ»ñÛ³É: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3. ø³ÝÇ ¹»é ÎáÕÙÁ ãÇ Ñ³Ý»É ëáõÛÝ Ñá¹í³ÍÇ ¹ñáõÛÃÝ»ñÇ Ñ³Ù³Ó³ÛÝ ³ñí³Í í»ñ³å³ÑáõÙÁ, Ý³ ÏÑ³Ù³ñíÇ ëáõÛÝ ÎáÝí»ÝóÇ³ÛÇ ÎáÕÙ ãÑ³Ý¹Çë³óáÕ å»ïáõÃÛáõÝ ÏáÝÏñ»ï ï»ë³ÏÝ»ñÇ Ï³Ù Ù³ë»ñÇ Ï³Ù ³Í³ÝóÛ³ÉÝ»ñÇ ³é¨ïñÇ Ù³ëáí:   </w:t>
      </w:r>
    </w:p>
    <w:p>
      <w:pPr>
        <w:pStyle w:val="Normal"/>
        <w:spacing w:before="100" w:after="100"/>
        <w:ind w:firstLine="708"/>
        <w:rPr>
          <w:rFonts w:ascii="Times Armenian" w:hAnsi="Times Armenian" w:cs="Sylfaen"/>
          <w:b/>
          <w:b/>
          <w:bCs/>
          <w:iCs/>
          <w:color w:val="000000"/>
          <w:lang w:val="hy-AM"/>
        </w:rPr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</w:r>
      <w:bookmarkStart w:id="41" w:name="XXIV"/>
      <w:bookmarkStart w:id="42" w:name="XXIV"/>
      <w:bookmarkEnd w:id="42"/>
    </w:p>
    <w:p>
      <w:pPr>
        <w:pStyle w:val="Normal"/>
        <w:spacing w:before="100" w:after="100"/>
        <w:ind w:left="561" w:hanging="0"/>
        <w:jc w:val="center"/>
        <w:rPr>
          <w:rFonts w:ascii="Times Armenian" w:hAnsi="Times Armenian" w:cs="Sylfaen"/>
          <w:b/>
          <w:b/>
          <w:bCs/>
          <w:iCs/>
          <w:color w:val="000000"/>
          <w:lang w:val="en-US"/>
        </w:rPr>
      </w:pPr>
      <w:r>
        <w:rPr>
          <w:rFonts w:cs="Sylfaen" w:ascii="Times Armenian" w:hAnsi="Times Armenian"/>
          <w:b/>
          <w:bCs/>
          <w:iCs/>
          <w:color w:val="000000"/>
          <w:lang w:val="en-US"/>
        </w:rPr>
      </w:r>
    </w:p>
    <w:p>
      <w:pPr>
        <w:pStyle w:val="Normal"/>
        <w:spacing w:before="100" w:after="100"/>
        <w:ind w:left="561" w:hanging="0"/>
        <w:jc w:val="center"/>
        <w:rPr>
          <w:rFonts w:ascii="Times Armenian" w:hAnsi="Times Armenian" w:cs="Arial"/>
          <w:color w:val="000000"/>
          <w:lang w:val="hy-AM"/>
        </w:rPr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  <w:t xml:space="preserve">Ðà¸ì²Ì </w:t>
      </w:r>
      <w:r>
        <w:rPr>
          <w:rFonts w:cs="Sylfaen" w:ascii="Times Armenian" w:hAnsi="Times Armenian"/>
          <w:b/>
          <w:bCs/>
          <w:iCs/>
          <w:color w:val="000000"/>
          <w:lang w:val="en-US"/>
        </w:rPr>
        <w:t xml:space="preserve"> </w:t>
      </w:r>
      <w:r>
        <w:rPr>
          <w:rFonts w:cs="Sylfaen" w:ascii="Times Armenian" w:hAnsi="Times Armenian"/>
          <w:b/>
          <w:bCs/>
          <w:iCs/>
          <w:color w:val="000000"/>
          <w:lang w:val="hy-AM"/>
        </w:rPr>
        <w:t>XX</w:t>
      </w:r>
      <w:r>
        <w:rPr>
          <w:rFonts w:cs="Sylfaen" w:ascii="Times Armenian" w:hAnsi="Times Armenian"/>
          <w:b/>
          <w:bCs/>
          <w:iCs/>
          <w:color w:val="000000"/>
          <w:lang w:val="en-US"/>
        </w:rPr>
        <w:t>I</w:t>
      </w:r>
      <w:r>
        <w:rPr>
          <w:rFonts w:cs="Sylfaen" w:ascii="Times Armenian" w:hAnsi="Times Armenian"/>
          <w:b/>
          <w:bCs/>
          <w:iCs/>
          <w:color w:val="000000"/>
          <w:lang w:val="hy-AM"/>
        </w:rPr>
        <w:t>V. Ðð²Ä²ðàôØ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en-US"/>
        </w:rPr>
      </w:pPr>
      <w:r>
        <w:rPr>
          <w:rFonts w:cs="Arial" w:ascii="Times Armenian" w:hAnsi="Times Armenian"/>
          <w:color w:val="000000"/>
          <w:lang w:val="en-US"/>
        </w:rPr>
      </w:r>
      <w:bookmarkStart w:id="43" w:name="XXV"/>
      <w:bookmarkStart w:id="44" w:name="XXV"/>
      <w:bookmarkEnd w:id="44"/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ò³ÝÏ³ó³Í ÎáÕÙ ó³ÝÏ³ó³Í Å³Ù³Ý³Ï Ï³ñáÕ ¿ Ññ³Å³ñí»É ëáõÛÝ ÎáÝí»ÝóÇ³ÛÇÝ ÙÇ³Ý³Éáõó` ¹ñ³ Ù³ëÇÝ ³í³Ý¹³å³Ñ Î³é³í³ñáõÃÛ³ÝÁ ·ñ³íáñ Í³Ýáõó»Éáí: Ðñ³Å³ñáõÙÝ áõÅÇ Ù»ç ¿ ÙïÝáõÙ Í³ÝáõóáõÙÝ ³í³Ý¹³å³Ñ Î³é³í³ñáõÃÛ³Ý ëï³Ý³Éáõó 12 ³ÙÇë Ñ»ïá: </w:t>
      </w:r>
    </w:p>
    <w:p>
      <w:pPr>
        <w:pStyle w:val="Normal"/>
        <w:spacing w:before="100" w:after="100"/>
        <w:ind w:left="561" w:hanging="0"/>
        <w:jc w:val="both"/>
        <w:rPr>
          <w:rFonts w:ascii="Times Armenian" w:hAnsi="Times Armenian" w:cs="Sylfaen"/>
          <w:b/>
          <w:b/>
          <w:bCs/>
          <w:iCs/>
          <w:color w:val="000000"/>
          <w:lang w:val="hy-AM"/>
        </w:rPr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</w:r>
    </w:p>
    <w:p>
      <w:pPr>
        <w:pStyle w:val="Normal"/>
        <w:spacing w:before="100" w:after="100"/>
        <w:ind w:left="561" w:hanging="0"/>
        <w:jc w:val="center"/>
        <w:rPr>
          <w:rFonts w:ascii="Times Armenian" w:hAnsi="Times Armenian" w:cs="Arial"/>
          <w:color w:val="000000"/>
          <w:lang w:val="hy-AM"/>
        </w:rPr>
      </w:pPr>
      <w:r>
        <w:rPr>
          <w:rFonts w:cs="Sylfaen" w:ascii="Times Armenian" w:hAnsi="Times Armenian"/>
          <w:b/>
          <w:bCs/>
          <w:iCs/>
          <w:color w:val="000000"/>
          <w:lang w:val="hy-AM"/>
        </w:rPr>
        <w:t>Ðà¸ì²Ì XXV. ²ì²Ü¸²ä²Ð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en-US"/>
        </w:rPr>
      </w:pPr>
      <w:r>
        <w:rPr>
          <w:rFonts w:cs="Arial" w:ascii="Times Armenian" w:hAnsi="Times Armenian"/>
          <w:color w:val="000000"/>
          <w:lang w:val="en-US"/>
        </w:rPr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1. êáõÛÝ ÎáÝí»ÝóÇ³ÛÇ µÝûñÇÝ³ÏÁ, áñÇ ³Ý·É»ñ»Ý, ³ñ³µ»ñ»Ý, Çëå³Ý»ñ»Ý, ãÇÝ³ñ»Ý, éáõë»ñ»Ý ¨ ýñ³Ýë»ñ»Ý ï»ùëï»ñÁ ÝáõÛÝ³Ï³Ý »Ý, Ç å³Ñ </w:t>
      </w:r>
      <w:r>
        <w:rPr>
          <w:rFonts w:cs="Arial" w:ascii="Times Armenian" w:hAnsi="Times Armenian"/>
          <w:color w:val="000000"/>
          <w:lang w:val="en-US"/>
        </w:rPr>
        <w:t>¿</w:t>
      </w:r>
      <w:r>
        <w:rPr>
          <w:rFonts w:cs="Arial" w:ascii="Times Armenian" w:hAnsi="Times Armenian"/>
          <w:color w:val="000000"/>
          <w:lang w:val="hy-AM"/>
        </w:rPr>
        <w:t xml:space="preserve"> Ñ³ÝÓÝíáõÙ ³í³Ý¹³å³Ñ Î³é³í³ñáõÃÛ³ÝÁ, áñ</w:t>
      </w:r>
      <w:r>
        <w:rPr>
          <w:rFonts w:cs="Arial" w:ascii="Times Armenian" w:hAnsi="Times Armenian"/>
          <w:color w:val="000000"/>
          <w:lang w:val="en-US"/>
        </w:rPr>
        <w:t>Á</w:t>
      </w:r>
      <w:r>
        <w:rPr>
          <w:rFonts w:cs="Arial" w:ascii="Times Armenian" w:hAnsi="Times Armenian"/>
          <w:color w:val="000000"/>
          <w:lang w:val="hy-AM"/>
        </w:rPr>
        <w:t xml:space="preserve"> ¹ñ³Ýó å³ï×»ÝÝ»ñ</w:t>
      </w:r>
      <w:r>
        <w:rPr>
          <w:rFonts w:cs="Arial" w:ascii="Times Armenian" w:hAnsi="Times Armenian"/>
          <w:color w:val="000000"/>
          <w:lang w:val="en-US"/>
        </w:rPr>
        <w:t>Ý</w:t>
      </w:r>
      <w:r>
        <w:rPr>
          <w:rFonts w:cs="Arial" w:ascii="Times Armenian" w:hAnsi="Times Armenian"/>
          <w:color w:val="000000"/>
          <w:lang w:val="hy-AM"/>
        </w:rPr>
        <w:t xml:space="preserve"> áõÕ³ñÏáõÙ ¿ µáÉáñ</w:t>
      </w:r>
      <w:r>
        <w:rPr>
          <w:rFonts w:cs="Arial" w:ascii="Times Armenian" w:hAnsi="Times Armenian"/>
          <w:color w:val="000000"/>
          <w:lang w:val="en-US"/>
        </w:rPr>
        <w:t xml:space="preserve"> ³ÛÝ</w:t>
      </w:r>
      <w:r>
        <w:rPr>
          <w:rFonts w:cs="Arial" w:ascii="Times Armenian" w:hAnsi="Times Armenian"/>
          <w:color w:val="000000"/>
          <w:lang w:val="hy-AM"/>
        </w:rPr>
        <w:t xml:space="preserve"> å»ïáõÃÛáõÝÝ»ñÇÝ, áñáÝù ëïáñ³·ñ»É »Ý ³ÛÝ Ï³Ù Ç å³Ñ »Ý Ñ³ÝÓÝ»É ¹ñ³Ý ÙÇ³Ý³Éáõ í»ñ³µ»ñÛ³É ÷³ëï³ÃáõÕÃÁ:     </w:t>
      </w:r>
    </w:p>
    <w:p>
      <w:pPr>
        <w:pStyle w:val="Normal"/>
        <w:spacing w:before="100" w:after="100"/>
        <w:ind w:firstLine="561"/>
        <w:jc w:val="both"/>
        <w:rPr/>
      </w:pPr>
      <w:r>
        <w:rPr>
          <w:rFonts w:cs="Arial" w:ascii="Times Armenian" w:hAnsi="Times Armenian"/>
          <w:color w:val="000000"/>
          <w:lang w:val="hy-AM"/>
        </w:rPr>
        <w:t xml:space="preserve">2. ²í³Ý¹³å³Ñ Î³é³í³ñáõÃÛáõÝÁ ï»Õ»Ï³óÝáõÙ ¿ ÎáÝí»ÝóÇ³Ý ëïáñ³·ñ³Í ¨ ¹ñ³Ý ÙÇ³ó³Í µáÉáñ å»ïáõÃÛáõÝÝ»ñÇÝ ¨ ø³ñïáõÕ³ñáõÃÛ³ÝÁ ëïáñ³·ñÙ³Ý, í³í»ñ³óÙ³Ý, ÁÝ¹áõÝÙ³Ý, Ñ³ëï³ïÙ³Ý Ï³Ù ÙÇ³Ý³Éáõ í»ñ³µ»ñÛ³É ÷³ëï³ÃÕÃ»ñÇ Ñ³ÝÓÝÙ³Ý, ëáõÛÝ ÎáÝí»ÝóÇ³ÛÇ áõÅÇ Ù»ç ÙïÝ»Éáõ, Ýñ³ÝáõÙ Ï³ï³ñí³Í ÷á÷áËáõÃÛáõÝÝ»ñÇ ¨ Éñ³óáõÙÝ»ñÇ, í»ñ³å³ÑáõÙÝ»ñ ³Ý»Éáõ ¨ ¹ñ³Ýù Ñ»ï í»ñóÝ»Éáõ í»ñ³µ»ñÛ³É Í³ÝáõóáõÙÝ»ñÇ Ù³ëÇÝ:   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 xml:space="preserve">3. êáõÛÝ ÎáÝí»ÝóÇ³ÛÇ áõÅÇ Ù»ç ÙïÝ»ÉáõÝ å»ë ³í³Ý¹³å³Ñ Î³é³í³ñáõÃÛáõÝÁ ÎáÝí»ÝóÇ³ÛÇ Ñ³ëï³ïí³Í å³ï×»ÝÝ»ñÁ ·ñ³ÝóÙ³Ý áõ Ññ³å³ñ³ÏÙ³Ý Ñ³Ù³ñ ÷áË³ÝóáõÙ ¿ ØÇ³íáñí³Í ³½·»ñÇ Ï³½Ù³Ï»ñåáõÃÛ³Ý ø³ñïáõÕ³ñáõÃÛ³ÝÁ` ØÇ³íáñí³Í ³½·»ñÇ Ï³½Ù³Ï»ñåáõÃÛ³Ý Ï³ÝáÝ³¹ñáõÃÛ³Ý 102-ñ¹ Ñá¹í³ÍÇÝ Ñ³Ù³å³ï³ëË³Ý: 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en-US"/>
        </w:rPr>
      </w:pPr>
      <w:r>
        <w:rPr>
          <w:rFonts w:cs="Arial" w:ascii="Times Armenian" w:hAnsi="Times Armenian"/>
          <w:color w:val="000000"/>
          <w:lang w:val="hy-AM"/>
        </w:rPr>
        <w:t>Æ íÏ³ÛáõÃÛáõÝ áñÇ` Ý»ñùáëïáñ³·ñÛ³ÉÝ»ñÁ, å³ïß³× Ï»ñåáí ÉÇ³½áñí³Í ÉÇÝ»Éáí, ëïáñ³·ñ»óÇÝ ëáõÛÝ ÎáÝí»ÝóÇ³Ý:</w:t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en-US"/>
        </w:rPr>
      </w:pPr>
      <w:r>
        <w:rPr>
          <w:rFonts w:cs="Arial" w:ascii="Times Armenian" w:hAnsi="Times Armenian"/>
          <w:color w:val="000000"/>
          <w:lang w:val="en-US"/>
        </w:rPr>
      </w:r>
    </w:p>
    <w:p>
      <w:pPr>
        <w:pStyle w:val="Normal"/>
        <w:spacing w:before="100" w:after="100"/>
        <w:ind w:firstLine="561"/>
        <w:jc w:val="both"/>
        <w:rPr>
          <w:rFonts w:ascii="Times Armenian" w:hAnsi="Times Armenian" w:cs="Arial"/>
          <w:color w:val="000000"/>
          <w:lang w:val="hy-AM"/>
        </w:rPr>
      </w:pPr>
      <w:r>
        <w:rPr>
          <w:rFonts w:cs="Arial" w:ascii="Times Armenian" w:hAnsi="Times Armenian"/>
          <w:color w:val="000000"/>
          <w:lang w:val="hy-AM"/>
        </w:rPr>
        <w:t>Î³ï³ñí³Í ¿ ì³ßÇÝ·ïáÝáõÙ Ñ³½³ñ ÇÝÁ Ñ³ñÛáõñ ÛáÃ³Ý³ëáõÝ»ñ»ù Ãí³Ï³ÝÇ Ù³ñïÇ »ñ»ùÇÝ:</w:t>
      </w:r>
    </w:p>
    <w:p>
      <w:pPr>
        <w:pStyle w:val="Normal"/>
        <w:spacing w:before="100" w:after="10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spacing w:before="100" w:after="10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before="100" w:after="10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before="100" w:after="100"/>
        <w:rPr/>
      </w:pPr>
      <w:r>
        <w:rPr>
          <w:rFonts w:cs="Times Armenian" w:ascii="Times Armenian" w:hAnsi="Times Armenian"/>
          <w:lang w:val="en-US"/>
        </w:rPr>
        <w:tab/>
      </w:r>
      <w:r>
        <w:rPr>
          <w:rFonts w:cs="Times Armenian" w:ascii="Times Armenian" w:hAnsi="Times Armenian"/>
          <w:b/>
          <w:i/>
          <w:lang w:val="en-US"/>
        </w:rPr>
        <w:t>ÎáÝí»ÝóÇ³Ý ÐÐ-Ç Ñ³Ù³ñ áõÅÇ Ù»ç ¿ Ùï»É 2009Ã. ÑáõÝí³ñÇ 21-Çó:</w:t>
      </w:r>
    </w:p>
    <w:p>
      <w:pPr>
        <w:pStyle w:val="Normal"/>
        <w:spacing w:before="100" w:after="100"/>
        <w:rPr>
          <w:rFonts w:ascii="Times Armenian" w:hAnsi="Times Armenian" w:cs="Times Armenian"/>
          <w:b/>
          <w:b/>
          <w:i/>
          <w:i/>
          <w:color w:val="FF0000"/>
          <w:lang w:val="en-US"/>
        </w:rPr>
      </w:pPr>
      <w:r>
        <w:rPr>
          <w:rFonts w:cs="Times Armenian" w:ascii="Times Armenian" w:hAnsi="Times Armenian"/>
          <w:b/>
          <w:i/>
          <w:color w:val="FF0000"/>
          <w:lang w:val="en-US"/>
        </w:rPr>
      </w:r>
    </w:p>
    <w:p>
      <w:pPr>
        <w:pStyle w:val="Normal"/>
        <w:spacing w:before="100" w:after="100"/>
        <w:rPr>
          <w:rFonts w:ascii="Times Armenian" w:hAnsi="Times Armenian" w:cs="Times Armenian"/>
          <w:color w:val="FF0000"/>
          <w:lang w:val="hy-AM"/>
        </w:rPr>
      </w:pPr>
      <w:r>
        <w:rPr>
          <w:rFonts w:cs="Times Armenian" w:ascii="Times Armenian" w:hAnsi="Times Armenian"/>
          <w:color w:val="FF0000"/>
          <w:lang w:val="hy-AM"/>
        </w:rPr>
        <w:tab/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Arial A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73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AM" w:hAnsi="Arial AM" w:cs="Arial AM"/>
                              <w:b/>
                              <w:b/>
                              <w:color w:val="333333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AM" w:ascii="Arial AM" w:hAnsi="Arial AM"/>
                              <w:b/>
                              <w:color w:val="333333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 AM" w:ascii="Arial AM" w:hAnsi="Arial AM"/>
                              <w:b/>
                              <w:color w:val="333333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 AM" w:ascii="Arial AM" w:hAnsi="Arial AM"/>
                              <w:color w:val="33333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 AM" w:ascii="Arial AM" w:hAnsi="Arial AM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 AM" w:ascii="Arial AM" w:hAnsi="Arial AM"/>
                              <w:color w:val="333333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 AM" w:ascii="Arial AM" w:hAnsi="Arial AM"/>
                              <w:color w:val="333333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AM" w:ascii="Arial AM" w:hAnsi="Arial AM"/>
                              <w:b/>
                              <w:color w:val="333333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3.65pt;mso-wrap-distance-left:0pt;mso-wrap-distance-right:0pt;mso-wrap-distance-top:0pt;mso-wrap-distance-bottom:0pt;margin-top:0.05pt;mso-position-vertical-relative:text;margin-left:21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AM" w:hAnsi="Arial AM" w:cs="Arial AM"/>
                        <w:b/>
                        <w:b/>
                        <w:color w:val="333333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AM" w:ascii="Arial AM" w:hAnsi="Arial AM"/>
                        <w:b/>
                        <w:color w:val="333333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rFonts w:cs="Arial AM" w:ascii="Arial AM" w:hAnsi="Arial AM"/>
                        <w:b/>
                        <w:color w:val="333333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 AM" w:ascii="Arial AM" w:hAnsi="Arial AM"/>
                        <w:color w:val="33333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 AM" w:ascii="Arial AM" w:hAnsi="Arial AM"/>
                        <w:color w:val="333333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 AM" w:ascii="Arial AM" w:hAnsi="Arial AM"/>
                        <w:color w:val="333333"/>
                      </w:rPr>
                      <w:t>20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 AM" w:ascii="Arial AM" w:hAnsi="Arial AM"/>
                        <w:color w:val="333333"/>
                      </w:rPr>
                      <w:fldChar w:fldCharType="end"/>
                    </w:r>
                    <w:r>
                      <w:rPr>
                        <w:rStyle w:val="PageNumber"/>
                        <w:rFonts w:cs="Arial AM" w:ascii="Arial AM" w:hAnsi="Arial AM"/>
                        <w:b/>
                        <w:color w:val="333333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Headblack1">
    <w:name w:val="headblack1"/>
    <w:basedOn w:val="DefaultParagraphFont"/>
    <w:qFormat/>
    <w:rPr>
      <w:b/>
      <w:bCs/>
      <w:sz w:val="26"/>
      <w:szCs w:val="2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0:52:00Z</dcterms:created>
  <dc:creator>naira</dc:creator>
  <dc:description/>
  <cp:keywords/>
  <dc:language>en-US</dc:language>
  <cp:lastModifiedBy>legal</cp:lastModifiedBy>
  <cp:lastPrinted>2007-09-28T10:41:00Z</cp:lastPrinted>
  <dcterms:modified xsi:type="dcterms:W3CDTF">2008-11-11T05:29:00Z</dcterms:modified>
  <cp:revision>291</cp:revision>
  <dc:subject/>
  <dc:title>Convention on International Trade in Endangered Species </dc:title>
</cp:coreProperties>
</file>