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sz w:val="28"/>
          <w:szCs w:val="28"/>
          <w:lang w:val="en-US"/>
        </w:rPr>
        <w:t>Ð ² Ø ² Ò ² Ú Ü ² ¶ Æ ð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0"/>
          <w:szCs w:val="28"/>
          <w:lang w:val="en-US"/>
        </w:rPr>
      </w:pPr>
      <w:r>
        <w:rPr>
          <w:rFonts w:cs="Times Armenian" w:ascii="Times Armenian" w:hAnsi="Times Armenian"/>
          <w:b/>
          <w:sz w:val="20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0"/>
          <w:szCs w:val="28"/>
          <w:lang w:val="en-US"/>
        </w:rPr>
      </w:pPr>
      <w:r>
        <w:rPr>
          <w:rFonts w:cs="Times Armenian" w:ascii="Times Armenian" w:hAnsi="Times Armenian"/>
          <w:b/>
          <w:sz w:val="28"/>
          <w:szCs w:val="28"/>
          <w:lang w:val="en-US"/>
        </w:rPr>
        <w:t>Ð³Û³ëï³ÝÇ Ð³Ýñ³å»ïáõÃÛ³Ý Î³é³í³ñáõÃÛ³Ý ¨</w:t>
      </w:r>
      <w:r>
        <w:rPr>
          <w:rFonts w:cs="Times Armenian" w:ascii="Times Armenian" w:hAnsi="Times Armenian"/>
          <w:b/>
          <w:sz w:val="20"/>
          <w:szCs w:val="28"/>
          <w:lang w:val="en-US"/>
        </w:rPr>
        <w:t xml:space="preserve"> </w:t>
      </w:r>
      <w:r>
        <w:rPr>
          <w:rFonts w:cs="Times Armenian" w:ascii="Times Armenian" w:hAnsi="Times Armenian"/>
          <w:b/>
          <w:sz w:val="28"/>
          <w:szCs w:val="28"/>
          <w:lang w:val="en-US"/>
        </w:rPr>
        <w:t xml:space="preserve">²íëïñÇ³ÛÇ Ð³Ýñ³å»ïáõÃÛ³Ý Î³é³í³ñáõÃÛ³Ý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sz w:val="28"/>
          <w:szCs w:val="28"/>
          <w:lang w:val="en-US"/>
        </w:rPr>
        <w:t xml:space="preserve">ÙÇç¨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sz w:val="28"/>
          <w:szCs w:val="28"/>
          <w:lang w:val="en-US"/>
        </w:rPr>
        <w:t>ÙÇç³½·³ÛÇÝ µ»éÝ³÷áË³¹ñáõÙÝ»ñÇ Ù³ëÇÝ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48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²Ê²´²Ü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Ð³Û³ëï³ÝÇ Ð³Ýñ³å»ïáõÃÛ³Ý Î³é³í³ñáõÃÛáõÝÁ ¨ ²íëïñÇ³ÛÇ Ð³Ýñ³å»ïáõÃÛ³Ý Î³é³í³ñáõÃÛáõÝÁ , ³ÛëáõÑ»ï` ä³ÛÙ³Ý³íáñíáÕ ÏáÕÙ»ñ, </w:t>
      </w:r>
    </w:p>
    <w:p>
      <w:pPr>
        <w:pStyle w:val="Normal"/>
        <w:tabs>
          <w:tab w:val="clear" w:pos="708"/>
          <w:tab w:val="left" w:pos="360" w:leader="none"/>
          <w:tab w:val="left" w:pos="2910" w:leader="none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Ó·ï»Éáí å³ïß³× Ï»ñåáí µ³í³ñ³ñ»É ³ñï³ùÇÝ ³é¨ïñÇ å³Ñ³ÝçÝ»ñÁ Ù³ëÝ³íáñ³å»ë »ñÏáõ »ñÏñÝ»ñÇ ÙÇç¨,</w:t>
      </w:r>
    </w:p>
    <w:p>
      <w:pPr>
        <w:pStyle w:val="Normal"/>
        <w:tabs>
          <w:tab w:val="clear" w:pos="708"/>
          <w:tab w:val="left" w:pos="360" w:leader="none"/>
          <w:tab w:val="left" w:pos="2910" w:leader="none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Ó·ï»Éáí, Å³Ù³Ý³Ï³ÏÇó ï»ËÝÇÏ³Ï³Ý Ù³Ï³ñ¹³ÏÇÝ Ñ³Ù³å³ï³ëË³Ý, Ï³ÝáÝ³Ï³ñ·»É »ñÏáõ »ñÏñÝ»ñÇ ÙÇç¨ µ»éÝ³÷áË³¹ñáõÙÝ»ñÁ` Ù³ëÝ³íáñ³å»ë Ýå³ï³Ï áõÝ»Ý³Éáí µ³ñ»É³í»Éáõ ßñç³Ï³ ÙÇç³í³ÛñÇ íÇ×³ÏÁ ²íëïñÇ³ÛÇ Ð³Ýñ³å»ïáõÃÛáõÝáõÙ ¨ Ð³Û³ëï³ÝÇ Ð³Ýñ³å»ïáõÃÛáõÝáõÙ ïñ³Ýëåáñï³ÛÇÝ ÙÇçáóÝ»ñÇ ³é³ç³óñ³Í ³ÕÙáõÏÇ áõ ³ÕïáïÇã ³ñï³Ý»ïáõÙÝ»ñÇ Ýí³½»óÙ³Ý ÙÇçáóáí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Ó·ï»Éáí ³é³í»É É³ÛÝáñ»Ý Çñ³Ï³Ý³óÝ»É Ñ³Ù³Ïóí³Í ³íïáÙáµÇÉ³ÛÇÝ µ»éÝ³÷áË³¹ñáõÙÝ»ñÁ ¨ ËÃ³Ý»É áñáß³ÏÇ ³åñ³ÝùÝ»ñÇ, Ù³ëÝ³íáñ³å»ë Ñ»ßï ÏáïñíáÕ ³åñ³ÝùÝ»ñÇ ï»Õ³÷áËáõÙÁ ³é³í»É ³ñ¹ÛáõÝ³í»ï ÷á÷áË»ÉÇ ïñ³Ýëåáñïáí` ³íïáÙáµÇÉ³ÛÇÝÇó »ñÏ³ÃáõÕ³ÛÇÝÇ,</w:t>
      </w:r>
    </w:p>
    <w:p>
      <w:pPr>
        <w:pStyle w:val="Normal"/>
        <w:tabs>
          <w:tab w:val="clear" w:pos="708"/>
          <w:tab w:val="left" w:pos="360" w:leader="none"/>
          <w:tab w:val="left" w:pos="291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Ñ»ï¨Û³ÉÇ Ù³ëÇÝ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520" w:leader="none"/>
          <w:tab w:val="left" w:pos="2700" w:leader="none"/>
          <w:tab w:val="left" w:pos="2910" w:leader="none"/>
        </w:tabs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520" w:leader="none"/>
          <w:tab w:val="left" w:pos="2700" w:leader="none"/>
          <w:tab w:val="left" w:pos="2910" w:leader="none"/>
        </w:tabs>
        <w:spacing w:lineRule="auto" w:line="360"/>
        <w:jc w:val="center"/>
        <w:rPr>
          <w:rFonts w:ascii="Times Armenian" w:hAnsi="Times Armenian" w:cs="Times Armenian"/>
          <w:b/>
          <w:b/>
          <w:u w:val="single"/>
          <w:lang w:val="en-US"/>
        </w:rPr>
      </w:pPr>
      <w:r>
        <w:rPr>
          <w:rFonts w:cs="Times Armenian" w:ascii="Times Armenian" w:hAnsi="Times Armenian"/>
          <w:b/>
          <w:u w:val="single"/>
          <w:lang w:val="en-US"/>
        </w:rPr>
        <w:t>Ø²ê I.   ¶àðÌàÔàôÂÚ²Ü àÈàðîÀ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jc w:val="center"/>
        <w:rPr>
          <w:rFonts w:ascii="Times Armenian" w:hAnsi="Times Armenian" w:cs="Times Armenian"/>
          <w:b/>
          <w:b/>
          <w:sz w:val="12"/>
          <w:u w:val="single"/>
          <w:lang w:val="en-US"/>
        </w:rPr>
      </w:pPr>
      <w:r>
        <w:rPr>
          <w:rFonts w:cs="Times Armenian" w:ascii="Times Armenian" w:hAnsi="Times Armenian"/>
          <w:b/>
          <w:sz w:val="12"/>
          <w:u w:val="single"/>
          <w:lang w:val="en-US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jc w:val="center"/>
        <w:rPr>
          <w:rFonts w:ascii="Times Armenian" w:hAnsi="Times Armenian" w:cs="Times Armenian"/>
          <w:b/>
          <w:b/>
          <w:sz w:val="12"/>
          <w:lang w:val="en-US"/>
        </w:rPr>
      </w:pPr>
      <w:r>
        <w:rPr>
          <w:rFonts w:cs="Times Armenian" w:ascii="Times Armenian" w:hAnsi="Times Armenian"/>
          <w:b/>
          <w:sz w:val="1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</w:t>
        <w:tab/>
        <w:t>êáõÛÝ Ð³Ù³Ó³ÛÝ³·ÇñÁ ÏÇñ³éíáõÙ ¿ Ð³Û³ëï³ÝÇ Ð³Ýñ³å»ïáõÃÛ³Ý ¨ ²íëïñÇ³ÛÇ Ð³Ýñ³å»ïáõÃÛ³Ý ÙÇç¨ ÙÇç³½·³ÛÇÝ µ»éÝ³÷áË³¹ñáõÙÝ»ñÇ (»ñÏÏáÕÙ ÷áË³¹ñáõÙ, ï³ñ³ÝóÇÏ ÷áË³¹ñáõÙ, ¹»åÇ »ññáñ¹ »ñÏÇñ ÷áË³¹ñáõÙ) ÝÏ³ïÙ³Ù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</w:t>
        <w:tab/>
        <w:t>êáõÛÝ Ð³Ù³Ó³ÛÝ³·ÇñÁ í»ñ³µ»ñáõÙ ¿.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ïñ³Ýëåáñï³ÛÇÝ ÷áË³¹ñáÕÝ»ñÇ ¨ ïñ³ÝëåáñïÇ ï»ë³ÏÝ»ñÇ ¹»åùáõÙ` </w:t>
      </w:r>
    </w:p>
    <w:p>
      <w:pPr>
        <w:pStyle w:val="Normal"/>
        <w:tabs>
          <w:tab w:val="clear" w:pos="708"/>
          <w:tab w:val="left" w:pos="1080" w:leader="none"/>
          <w:tab w:val="left" w:pos="2910" w:leader="none"/>
        </w:tabs>
        <w:spacing w:lineRule="auto" w:line="360"/>
        <w:ind w:left="1080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</w:t>
        <w:tab/>
        <w:t>ÙÇç³½·³ÛÇÝ Ñ³Ù³Ïóí³Í ïñ³ÝëåáñïÇÝ (Ñá¹í³Í 2, å³ñµ»ñáõÃÛáõÝ 1).</w:t>
      </w:r>
    </w:p>
    <w:p>
      <w:pPr>
        <w:pStyle w:val="Normal"/>
        <w:tabs>
          <w:tab w:val="clear" w:pos="708"/>
          <w:tab w:val="left" w:pos="1080" w:leader="none"/>
          <w:tab w:val="left" w:pos="2910" w:leader="none"/>
        </w:tabs>
        <w:spacing w:lineRule="auto" w:line="360"/>
        <w:ind w:left="1080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</w:t>
        <w:tab/>
        <w:t>ÙÇç³½·³ÛÇÝ ³íïáÙáµÇÉ³ÛÇÝ ÷áË³¹ñ³ÙÇçáóÝ»ñÇÝ, ÇÝãå»ë ë³ÑÙ³Ýí³Í ¿ 2-ñ¹ Ñá¹í³ÍÇ 2-ñ¹ å³ñµ»ñáõÃÛáõÝáõÙ.</w:t>
      </w:r>
    </w:p>
    <w:p>
      <w:pPr>
        <w:pStyle w:val="Normal"/>
        <w:tabs>
          <w:tab w:val="clear" w:pos="708"/>
          <w:tab w:val="left" w:pos="1080" w:leader="none"/>
          <w:tab w:val="left" w:pos="2910" w:leader="none"/>
        </w:tabs>
        <w:spacing w:lineRule="auto" w:line="360"/>
        <w:ind w:left="1080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</w:t>
        <w:tab/>
        <w:t>ÙÇç³½·³ÛÇÝ í³ñÓ³Ï³Éí³Í Ï³Ù ³ÝÑ³ïáõÛó ïñ³Ù³¹ñí³Í ïñ³ÝëåáñïÇÝ` Ý»ñ³éÛ³É ³íïáÙáµÇÉ³ÛÇÝ ÷áË³¹ñ³ÙÇçáóÇ ãµ»éÝ³íáñí³Í í³½ùÁ.</w:t>
      </w:r>
    </w:p>
    <w:p>
      <w:pPr>
        <w:pStyle w:val="Normal"/>
        <w:tabs>
          <w:tab w:val="clear" w:pos="708"/>
          <w:tab w:val="left" w:pos="1080" w:leader="none"/>
          <w:tab w:val="left" w:pos="2910" w:leader="none"/>
        </w:tabs>
        <w:spacing w:lineRule="auto" w:line="360"/>
        <w:ind w:left="1080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-</w:t>
        <w:tab/>
        <w:t>ÙÇç³½·³ÛÇÝ ë»÷³Ï³Ý ïñ³ÝëåáñïÇÝ` Ý»ñ³éÛ³É ³íïáÙáµÇÉ³ÛÇÝ ÷áË³¹ñ³ÙÇçáóáí ãµ»éÝ³íáñí³Í í³½ùÁ:</w:t>
      </w:r>
    </w:p>
    <w:p>
      <w:pPr>
        <w:pStyle w:val="Normal"/>
        <w:tabs>
          <w:tab w:val="clear" w:pos="708"/>
          <w:tab w:val="left" w:pos="1080" w:leader="none"/>
          <w:tab w:val="left" w:pos="2910" w:leader="none"/>
        </w:tabs>
        <w:spacing w:lineRule="auto" w:line="360"/>
        <w:ind w:left="1080" w:hanging="360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3. </w:t>
        <w:tab/>
        <w:t>îñ³ÝëåáñïÇ áÉáñïÇ ïáõñù»ñÇó ³½³ï»Éáõ Ñ³ñóÁ í»ñ³å³Ñí»Éáõ ¿ ä³ÛÙ³Ý³íáñíáÕ ÏáÕÙ»ñÇ å»ïáõÃÛáõÝÝ»ñÇ ³½·³ÛÇÝ Ï³ÝáÝ³Ï³ñ·Ù³ÝÁ ¨ ãå»ïù ¿ ë³ÑÙ³Ý³÷³ÏíÇ ëáõÛÝ Ð³Ù³Ó³ÛÝ³·ñáí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ab/>
        <w:tab/>
        <w:tab/>
      </w:r>
    </w:p>
    <w:p>
      <w:pPr>
        <w:pStyle w:val="Normal"/>
        <w:spacing w:lineRule="auto" w:line="360"/>
        <w:ind w:left="1416" w:firstLine="708"/>
        <w:jc w:val="both"/>
        <w:rPr>
          <w:rFonts w:ascii="Times Armenian" w:hAnsi="Times Armenian" w:cs="Times Armenian"/>
          <w:b/>
          <w:b/>
          <w:u w:val="single"/>
          <w:lang w:val="en-US"/>
        </w:rPr>
      </w:pPr>
      <w:r>
        <w:rPr>
          <w:rFonts w:cs="Times Armenian" w:ascii="Times Armenian" w:hAnsi="Times Armenian"/>
          <w:b/>
          <w:u w:val="single"/>
          <w:lang w:val="en-US"/>
        </w:rPr>
        <w:t>Ø²ê II.  îºðØÆÜÜºðÀ ºì ê²ÐØ²ÜàôØÜºð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2"/>
          <w:u w:val="single"/>
          <w:lang w:val="en-US"/>
        </w:rPr>
      </w:pPr>
      <w:r>
        <w:rPr>
          <w:rFonts w:cs="Times Armenian" w:ascii="Times Armenian" w:hAnsi="Times Armenian"/>
          <w:b/>
          <w:sz w:val="1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2"/>
          <w:lang w:val="en-US"/>
        </w:rPr>
      </w:pPr>
      <w:r>
        <w:rPr>
          <w:rFonts w:cs="Times Armenian" w:ascii="Times Armenian" w:hAnsi="Times Armenian"/>
          <w:b/>
          <w:sz w:val="12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áõÙ`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</w:t>
        <w:tab/>
        <w:t>§Ð³Ù³Ïóí³Í ïñ³Ýëåáñï¦ Ýß³Ý³ÏáõÙ ¿` µ»éÝ³÷áË³¹ñáõÙÝ»ñ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</w:t>
        <w:tab/>
        <w:t>³íïáÙáµÇÉ³ÛÇÝ ÷áË³¹ñ³ÙÇçáóáí Ù»ÏÝÙ³Ý Ï»ïÇó ¹»åÇ ³Ù»Ý³Ùáï` ï»ËÝÇÏ³å»ë Ñ³ñÙ³ñ ï»ñÙÇÝ³É, »Ã» ¹³ Ï³ï³ñíáõÙ ¿ »ñÃ¨»ÏáõÃÛ³Ý áõ ïñ³Ýëåáñï³ÛÇÝ ïÝï»ëáõÃÛ³Ý ï»ë³ÝÏÛáõÝÇó ÁÝ¹áõÝ»ÉÇ ÑÝ³ñ³íáñ ³Ù»Ý³Ï³ñ× áõÕÇáí ¨ Ñ³Ù³Ó³ÛÝ Ù³ÛñáõÕáõ Ï³ÝáÝ³Ï³ñ·»ñÇ, ¨ µ»éÝ³íáñÙ³Ý Ï»ïÁ/Ý³í³Ñ³Ý·ÇëïÁ (ï»ñÙÇÝ³É) ·ïÝíáõÙ ¿ »ñÏáõ å»ïáõÃÛáõÝÝ»ñÇó Ù»ÏáõÙ (ëÏ½µÝ³Ï³Ý áõÕ»Ñ³ïí³Í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</w:t>
        <w:tab/>
        <w:t>ß³ñÅÇãáí ÷áË³¹ñ³ÙÇçáóÇ, 2-ñ¹ å³ñµ»ñáõÃÛ³Ùµ Ý³Ë³ï»ëí³Í Ù»Ï ³ÛÉ ÷áË³¹ñ³ÙÇçáóÇ Ï³Ù ¹ñ³ ÷áË³ñÇÝíáÕ Ã³÷ùÇ, Ï³Ù ³éÝí³½Ý 6 Ù»ïñ »ñÏ³ñáõÃÛ³Ùµ µ»éÝ³ñÏÕÇ Ù»ç (µ»éÝ³ñÏÕ³ÛÇÝ ïñ³Ýëåáñï), »ñÏ³ÃáõÕáí Ï³Ù Ý³íáí µ»éÝÙ³Ý Ï»ïÇó/Ý³í³Ñ³Ý·ëïÇó ¹»åÇ µ»éÝ³Ã³÷Ù³Ý Ï»ï/Ý³í³Ñ³Ý·Çëï, áñÇ ¹»åùáõÙ å»ïù ¿ Ñ³ïíÇ ä³ÛÙ³Ý³íáñíáÕ ÏáÕÙ»ñÇ »ñÏáõ å»ïáõÃÛáõÝÝ»ñÇ Ï³Ù ¹ñ³ÝóÇó Ù»ÏÇ ë³ÑÙ³ÝÁ, ¨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</w:t>
        <w:tab/>
        <w:t>³íïáÙáµÇÉ³ÛÇÝ ÷áË³¹ñ³ÙÇçáóáí ï»ËÝÇÏ³å»ë Ñ³ñÙ³ñ ï»ñÙÇÝ³ÉÇó ¹»åÇ µ»éÁ ëï³óáÕÁ, »Ã» ¹³ Ï³ï³ñíáõÙ ¿ »ñÃ¨»ÏáõÃÛ³Ý ¨ ïñ³Ýëåáñï³ÛÇÝ ïÝï»ëáõÃÛ³Ý ï»ë³ÝÏÛáõÝÇó ÁÝ¹áõÝ»ÉÇ` ÑÝ³ñ³íáñ ³Ù»Ý³Ï³ñ× áõÕÇáí ¨ Ñ³Ù³Ó³ÛÝ Ù³ÛñáõÕáõ Ï³ÝáÝ³Ï³ñ·»ñÇ, ¨ µ»éÝ³Ã³÷Ù³Ý Ï»ïÁ/Ý³í³Ñ³Ý·ÇëïÁ (ï»ñÙÇÝ³É) ·ïÝíáõÙ ¿ »ñÏáõ å»ïáõÃÛáõÝÝ»ñÇó Ù»ÏáõÙ (ï»ñÙÇÝ³É³ÛÇÝ áõÕ»Ñ³ïí³Í)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2.</w:t>
        <w:tab/>
        <w:t xml:space="preserve">§öáË³¹ñ³ÙÇçáó¦ Ýß³Ý³ÏáõÙ ¿`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µ»éÝ³÷áË³¹ñÙ³Ý Ñ³Ù³ñ Ý³Ë³ï»ëí³Í` ß³ñÅÇãáí ó³ÝÏ³ó³Í ÷áË³¹ñ³ÙÇçáó` Ý»ñ³éÛ³É µ»éÝ³ï³ñÝ»ñÁ, ÏÇë³Ïó³ë³ÛÉáí ÷áË³¹ñ³ÙÇçáóÝ»ñÁ, ×³Ý³å³ñÑ³ÛÇÝ ·Ý³óùÝ»ñÁ, Ïóáñ¹Ý»ñÁ, ÏÇë³Ïóáñ¹Ý»ñÁ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</w:t>
        <w:tab/>
        <w:t>§ì³ñÓ³Ï³Éí³Í Ï³Ù ³ÝÑ³ïáõÛó ïñ³Ù³¹ñí³Í ïñ³Ýëåáñï¦ Ýß³Ý³ÏáõÙ ¿`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»éÝ³÷áË³¹ñáõÙÝ»ñ ³ÛÝåÇëÇ ÷áË³¹ñ³ÙÇçáóÝ»ñáí, áñáÝù ·áñÍáõÙ »Ý ³ÝÏ³Ë, Ï³ÝáÝ³íáñ ¨ Ñ»ï³åÝ¹áõÙ »Ý ß³ÑáõÛÃ Ï³Ù ³ÛÉ ïÝï»ë³Ï³Ý ß³Ñ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firstLine="720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</w:t>
        <w:tab/>
        <w:t>§ê»÷³Ï³Ý ïñ³Ýëåáñï¦ Ýß³Ý³ÏáõÙ ¿`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÷áË³¹ñ³ÙÇçáóÝ»ñáí Çñ³Ï³Ý³óíáÕ µ»éÝ³÷áË³¹ñáõÙÝ»ñ, »Ã» µ³í³ñ³ñí»É »Ý Ñ»ï¨Û³É å³ÛÙ³ÝÝ»ñÁ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÷áË³¹ñíáÕ ³åñ³ÝùÝ»ñÁ å»ïù ¿ ÉÇÝ»Ý Ó»éÝ³ñÏáõÃÛ³Ý ë»÷³Ï³ÝáõÃÛáõÝÁ, Ï³Ù ¹ñ³Ýù å»ïù ¿ ÉÇÝ»Ý Ó»éÝ³ñÏáõÃÛ³Ý ÏáÕÙÇó í³×³éí³Í, ·Ýí³Í, í³ñÓ³Ï³Éí³Í, ÉÇ½ÇÝ·³ÛÇÝ ÑÇÙáõÝùÝ»ñáí ëï³óí³Í, ³ñï³¹ñí³Í, Ó»éù µ»ñí³Í, Ùß³Ïí³Í Ï³Ù Ï³ï³ñ»É³·áñÍí³Í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lang w:val="en-US"/>
        </w:rPr>
        <w:t>µ) ïñ³ÝëåáñïÁ å»ïù ¿ Í³é³ÛÇ ³åñ³ÝùÝ»ñÁ Ó»éÝ³ñÏáõÃÛáõÝ µ»ñ»Éáõ, Ó»éÝ³ñÏáõÃÛáõÝÇó ¹áõñë Ñ³Ý»Éáõ Ï³Ù, »ÉÝ»Éáí Çñ Ï³ñÇùÝ»ñÇó, ÷áË³¹ñáõÙÁ Ó»éÝ³ñÏáõÃÛ³Ý Ý»ñëáõÙ Ï³Ù ¹ñ³ÝÇó ¹áõñë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ïñ³ÝëåáñïÇ Ñ³Ù³ñ û·ï³·áñÍíáÕ ÷áË³¹ñ³ÙÇçáóÝ»ñÁ å»ïù ¿ í³ñí»Ý Ó»éÝ³ñÏáõÃÛ³Ý ³ßË³ï³ÏÇóÝ»ñ Ñ³Ù³ñíáÕ í³ñáñ¹Ý»ñÇ ÏáÕÙÇ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µ»éÝ³÷áË³¹ñáõÙ Çñ³Ï³Ý³óÝáÕ ÷áË³¹ñ³ÙÇçáóÝ»ñÁ å»ïù ¿ å³ïÏ³Ý»Ý Ó»éÝ³ñÏáõÃÛ³ÝÁ Ï³Ù å»ïù ¿ Ó»éÝ³ñÏáõÃÛ³Ý ÏáÕÙÇó ·Ýí³Í ÉÇÝ»Ý »ñÏ³ñ³Å³ÙÏ»ï å³ÛÙ³Ý³·ñáí Ï³Ù ÉÇÝ»Ý ÉÇ½ÇÝ·³ÛÇÝ ÑÇÙáõÝùÝ»ñáí í»ñóí³Í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÷áË³¹ñáõÙÁ å»ïù ¿ Çñ»ÝÇó Ý»ñÏ³Û³óÝÇ Ó»éÝ³ñÏáõÃÛ³Ý ÁÝ¹Ñ³Ýáõñ ·áñÍáõÝ»áõÃÛ³Ý ßñç³Ý³ÏÝ»ñáõÙ Ï³ï³ñíáÕ ûÅ³Ý¹³Ï ·áñÍáõÝ»áõÃÛáõÝ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Î³µáï³Å¦ Ýß³Ý³ÏáõÙ ¿`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ä³ÛÙ³Ý³íáñíáÕ ÏáÕÙ»ñÇó áñ¨¿ Ù»ÏÇ ï³ñ³ÍùáõÙ ³åñ³ÝùÝ»ñÇ µ³ñÓáõÙÁ ïñ³Ýëåáñï³ÛÇÝ ÙÇçáóÇ íñ³` ³Û¹ å»ïáõÃÛ³Ý ï³ñ³Íùáí ÷áË³¹ñáõÙÝ»ñ Çñ³Ï³Ý³óÝ»Éáõ Ñ³Ù³ñ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u w:val="single"/>
          <w:lang w:val="en-US"/>
        </w:rPr>
      </w:pPr>
      <w:r>
        <w:rPr>
          <w:rFonts w:cs="Times Armenian" w:ascii="Times Armenian" w:hAnsi="Times Armenian"/>
          <w:b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u w:val="single"/>
          <w:lang w:val="en-US"/>
        </w:rPr>
      </w:pPr>
      <w:r>
        <w:rPr>
          <w:rFonts w:cs="Times Armenian" w:ascii="Times Armenian" w:hAnsi="Times Armenian"/>
          <w:b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u w:val="single"/>
          <w:lang w:val="en-US"/>
        </w:rPr>
      </w:pPr>
      <w:r>
        <w:rPr>
          <w:rFonts w:cs="Times Armenian" w:ascii="Times Armenian" w:hAnsi="Times Armenian"/>
          <w:b/>
          <w:u w:val="single"/>
          <w:lang w:val="en-US"/>
        </w:rPr>
        <w:t>Ø²ê III.  ²ìîàØà´ÆÈ²ÚÆÜ ´ºèÜ²öàÊ²¸ðàôØÜºð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2"/>
          <w:u w:val="single"/>
          <w:lang w:val="en-US"/>
        </w:rPr>
      </w:pPr>
      <w:r>
        <w:rPr>
          <w:rFonts w:cs="Times Armenian" w:ascii="Times Armenian" w:hAnsi="Times Armenian"/>
          <w:sz w:val="1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2"/>
          <w:u w:val="single"/>
          <w:lang w:val="en-US"/>
        </w:rPr>
      </w:pPr>
      <w:r>
        <w:rPr>
          <w:rFonts w:cs="Times Armenian" w:ascii="Times Armenian" w:hAnsi="Times Armenian"/>
          <w:sz w:val="1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en-US"/>
        </w:rPr>
        <w:t xml:space="preserve">öáË³¹ñáõÙÝ»ñ, áñáÝó Ñ³Ù³ñ å³Ñ³ÝçíáõÙ ¿ ÃáõÛÉïíáõÃÛáõÝ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0"/>
          <w:lang w:val="en-US"/>
        </w:rPr>
      </w:pPr>
      <w:r>
        <w:rPr>
          <w:rFonts w:cs="Times Armenian" w:ascii="Times Armenian" w:hAnsi="Times Armenian"/>
          <w:b/>
          <w:sz w:val="1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sz w:val="10"/>
          <w:lang w:val="en-US"/>
        </w:rPr>
      </w:pPr>
      <w:r>
        <w:rPr>
          <w:rFonts w:cs="Times Armenian" w:ascii="Times Armenian" w:hAnsi="Times Armenian"/>
          <w:sz w:val="1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</w:t>
        <w:tab/>
        <w:t>1-ÇÝ Ñá¹í³ÍáõÙ Ýßí³Í ÷áË³¹ñ³ÙÇçáóÝ»ñÇ Ñ³Ù³ñ, »Ã» ¹ñ³Ýù Ï³åí³Í »Ý ³íïáÙáµÇÉ³ÛÇÝ ÷áË³¹ñáõÙÝ»ñÇ Ñ»ï, å³Ñ³ÝçíáõÙ ¿ ³ÛÝ å»ïáõÃÛ³Ý ÏáÕÙÇó ïñí³Í ÃáõÛÉïíáõÃÛáõÝÁ, áñÇ ï³ñ³ÍùáõÙ Çñ³Ï³Ý³óí»Éáõ »Ý ³íïáÙáµÇÉ³ÛÇÝ ÷áË³¹ñáõÙÝ»ñÁ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</w:t>
        <w:tab/>
        <w:t>ÂáõÛÉïíáõÃÛáõÝÁ ïñíáõÙ ¿ øíáï³ÛÇ Ù³ëÇÝ Ñ³Ù³Ó³ÛÝ³·ñÇ ßñç³Ý³ÏÝ»ñáõÙ, 8-ñ¹ Ñá¹í³ÍÇ Ñ³Ù³Ó³ÛÝ, áñå»ë Ù»Ï³Ý·³ÙÛ³ ÃáõÛÉïíáõÃÛáõÝ, ûñÇÝ³Ï`.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caps/>
          <w:lang w:val="en-US"/>
        </w:rPr>
      </w:pPr>
      <w:r>
        <w:rPr>
          <w:rFonts w:cs="Times Armenian" w:ascii="Times Armenian" w:hAnsi="Times Armenian"/>
          <w:lang w:val="en-US"/>
        </w:rPr>
        <w:t xml:space="preserve">³) </w:t>
        <w:tab/>
        <w:t>Ñ³ÙÁÝ¹Ñ³Ýáõñ ÃáõÛÉïíáõÃÛáõÝ (áñÁ í³í»ñ³Ï³Ý ¿ »ñÏÏáÕÙ, ï³ñ³ÝóÇÏ ¨ ¹»åÇ »ññáñ¹ »ñÏÇñ ÷áË³¹ñáõÙÝ»ñÇ Ñ³Ù³ñ` å³ÛÙ³Ýáí, áñ ³Û¹ »ññáñ¹ »ñÏñÇ ïñ³Ýëåáñï³ÛÇÝ ÙÇçáóÝ»ñÝ ³ÝóÝ»Éáõ »Ý ³ÛÝ å»ïáõÃÛ³Ý ï³ñ³Íùáí, áñáõÙ ·ñ³Ýóí³Í ¿ ÷áË³¹ñ³ÙÇçáóÁ).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</w:t>
        <w:tab/>
        <w:t>ë³ÑÙ³Ý³÷³Ï ÃáõÛÉïíáõÃÛáõÝÝ»ñ (³ÛëÇÝùÝ` ï»Õ³Ï³Ý, µ»éÝ»ñÇ áñáß³ÏÇ ï»ë³ÏÝ»ñÇ, áñáß³ÏÇ ÷áË³¹ñ³ÙÇçáóÝ»ñÇ Ï³Ù` Ï³Ëí³Í ïñ³ÝëåáñïÇ ï»ë³ÏÇó)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öáË³¹ñáõÙÝ»ñ, áñáÝó Ñ³Ù³ñ ãÇ å³Ñ³ÝçíáõÙ ÃáõÛÉïíáõÃÛáõÝ </w:t>
      </w:r>
    </w:p>
    <w:p>
      <w:pPr>
        <w:pStyle w:val="Normal"/>
        <w:spacing w:lineRule="auto" w:line="360"/>
        <w:ind w:left="1416" w:firstLine="708"/>
        <w:jc w:val="both"/>
        <w:rPr>
          <w:rFonts w:ascii="Times Armenian" w:hAnsi="Times Armenian" w:cs="Times Armenian"/>
          <w:b/>
          <w:b/>
          <w:sz w:val="12"/>
          <w:lang w:val="en-US"/>
        </w:rPr>
      </w:pPr>
      <w:r>
        <w:rPr>
          <w:rFonts w:cs="Times Armenian" w:ascii="Times Armenian" w:hAnsi="Times Armenian"/>
          <w:b/>
          <w:sz w:val="12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</w:t>
        <w:tab/>
        <w:t>ÂáõÛÉïíáõÃÛáõÝ ãÇ å³Ñ³ÝçíáõÙ Ñ»ï¨Û³É ¹»åù»ñÇ Ñ³Ù³ñ.</w:t>
      </w:r>
    </w:p>
    <w:p>
      <w:pPr>
        <w:pStyle w:val="Normal"/>
        <w:spacing w:lineRule="auto" w:line="360"/>
        <w:ind w:left="360" w:hanging="0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</w:t>
        <w:tab/>
        <w:t>¹»åÇ û¹³Ý³í³Ï³Û³Ý ¨ Ñ³Ï³é³Ï áõÕÕáõÃÛ³Ùµ Ñ³×³Ë³ÏÇ µ»éÝ³÷áË³¹ñáõÙÝ»ñ` ³ÛÝ ¹»åù»ñáõÙ, »ñµ Ý»ñ·ñ³íí³Í »Ý û¹³ÛÇÝ Í³é³ÛáõÃÛáõÝÝ»ñÁ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</w:t>
        <w:tab/>
        <w:t>áõÕ¨áñ³ï³ñ ÷áË³¹ñ³ÙÇçáóÝ»ñÇ íñ³ Ïó³ë³ÛÉ»ñáí áõÕ»µ»éÇ ï»Õ³÷áËÙ³Ý ¹»åùáõÙ ¨ ó³ÝÏ³ó³Í ïÇåÇ Ù»ù»Ý³Ûáí ¹»åÇ û¹³Ý³í³Ï³Û³Ý ¨ Ñ³Ï³é³Ï áõÕÕáõÃÛ³Ùµ áõÕ»µ»éÇ ï»Õ³÷áËáõ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</w:t>
        <w:tab/>
        <w:t>÷áëïÇ ÷áË³¹ñáõ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</w:t>
        <w:tab/>
        <w:t>íÝ³ëí³Í Ï³Ù í»ñ³Ýáñá·Ù³Ý Ï³ñÇù áõÝ»óáÕ ÷áË³¹ñ³ÙÇçáóÝ»ñÇ ÷áË³¹ñáõ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</w:t>
        <w:tab/>
        <w:t>Ó»ñµ³½³ïí»Éáõ Ýå³ï³Ïáí Ï»Ý¹³ÝÇÝ»ñÇ Ù³ñÙÇÝÝ»ñÇ ï»Õ³÷áËáõ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</w:t>
        <w:tab/>
        <w:t>Ù»ÕáõÝ»ñÇ Ï³Ù Ù³Ýñ³ÓÏ³Ý ÷áË³¹ñáõ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¿)</w:t>
        <w:tab/>
        <w:t>ÑáõÕ³ñÏ³íáñÙ³Ý Ýå³ï³Ïáí ÷áË³¹ñáõ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Á)</w:t>
        <w:tab/>
        <w:t>÷áË³¹ñ³ÙÇçáóÝ»ñáí µ»éÝ»ñÇ ÷áË³¹ñáõÙ, áñÇ ÁÝ¹Ñ³Ýáõñ ÃáõÛÉ³ïñ»ÉÇ µ»éÝÙ³Ý ù³ßÁ, Ý»ñ³éÛ³É Ïó³ë³ÛÉ»ñÁ, ãÇ ·»ñ³½³ÝóáõÙ 6 ïáÝÝ³Ý, Ï³Ù áñÇ ÃáõÛÉ³ïñ»ÉÇ û·ï³Ï³ñ µ»éÝí³ÍáõÃÛáõÝÁ, Ý»ñ³éÛ³É Ïó³ë³ÛÉ»ñÁ, ãÇ ·»ñ³½³ÝóáõÙ 3,5 ïáÝÝ³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Ã)</w:t>
        <w:tab/>
        <w:t>³ñï³Ï³ñ· Çñ³íÇ×³ÏÝ»ñÇ Ñ³Ù³ñ ³ÝÑñ³Å»ßï µ»éÝ³÷áË³¹ñáõÙÝ»ñ, Ù³ëÝ³íáñ³å»ë, µÝ³Ï³Ý ³Õ»ïÝ»ñÇÝ ¨ Ù³ñ¹³ëÇñ³Ï³Ý û·ÝáõÃÛáõÝÝ»ñÇÝ ³ñÓ³·³Ýù»Éáõ ¹»åùáõ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)</w:t>
        <w:tab/>
        <w:t>Ñ³ïáõÏ Ù»ù»Ý³Ý»ñáí ³ñÅ»ù³íáñ µ»éÝ»ñÇ (Ã³ÝÏ³ñÅ»ù Ù»ï³ÕÝ»ñ) ï»Õ³÷áËáõ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³)</w:t>
        <w:tab/>
        <w:t>Íáí³ÛÇÝ ¨ Ý»ñùÇÝ çñ³ÛÇÝ áõÕÇÝ»ñÇ Ý³í»ñÇ áõ ÇÝùÝ³ÃÇéÝ»ñÇ Ñ³Ù³ñ å³Ñ»ëï³Ù³ë»ñÇ ÷áË³¹ñáõ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lang w:val="en-US"/>
        </w:rPr>
        <w:t>Åµ)</w:t>
        <w:tab/>
        <w:t>ãµ»éÝ³íáñí³Í ³ÛÝ ÷áË³¹ñ³ÙÇçáóÇ »ñÃÇ Ñ³Ù³ñ, áñÝ áõÕ³ñÏí»É ¿ ÷áË³ñÇÝ»Éáõ ÷áË³¹ñ³ÙÇçáóÇ ·ñ³ÝóÙ³Ý í³ÛñÇó ï³ñµ»ñíáÕ ³ÛÉ å»ïáõÃÛáõÝáõÙ ·ïÝíáÕ` ³Ýë³ñùáõÃÛáõÝ áõÝ»óáÕ ÷áË³¹ñ³ÙÇçáóÇÝ, ÇÝãå»ë Ý³¨ ÷áË³ñÇÝí³Í ÷áË³¹ñ³ÙÇçáóáí ÷áË³¹ñáõÙÁ ß³ñáõÝ³Ï»Éáõ ¹»åùáõÙ` ³Ýë³ñù íÇ×³ÏáõÙ ·ïÝíáÕ ÷áË³¹ñ³ÙÇçáóÇ Ñ³Ù³ñ ïñ³Ù³¹ñí³Í ÃáõÛÉïíáõÃÛ³Ý ÑÇÙ³Ý íñ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·)</w:t>
        <w:tab/>
        <w:t>ïáÝ³í³×³éÝ»ñÇ ¨ óáõó³Ñ³Ý¹»ëÝ»ñÇ Ñ³Ù³ñ ³ñí»ëïÇ ³ßË³ï³ÝùÝ»ñÇ ¨ ³é³ñÏ³Ý»ñÇ ÷áË³¹ñáõ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¹)</w:t>
        <w:tab/>
        <w:t>·áí³½¹Ç Ï³Ù áõëáõóáÕ³Ï³Ý Ýå³ï³ÏÝ»ñáí ³åñ³ÝùÝ»ñÇ Ñ³×³Ë³ÏÇ ÷áË³¹ñáõ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»)</w:t>
        <w:tab/>
        <w:t>ë³ñù³íáñáõÙÝ»ñÇ, Ñ³ñÙ³ñ³ÝùÝ»ñÇ ¨ Ï»Ý¹³ÝÇÝ»ñÇ ÷áË³¹ñáõÙ Ã³ï»ñ³Ï³Ý, »ñ³Åßï³Ï³Ý, ëåáñï³ÛÇÝ ÙÇçáó³éáõÙÝ»ñ, ÏÇÝá Ï³Ù ÏñÏ»ë, óáõó³Ñ³Ý¹»ëÝ»ñ Ï³Ù ïáÝ³í³×³éÝ»ñ, ÇÝãå»ë Ý³¨ é³¹ÇáÓ³ÛÝ³·ñáõÃÛáõÝÝ»ñÇ Ï³Ù ýÇÉÙ»ñÇ ¨ Ñ»éáõëï³ï»ë³ÛÇÝ ÃáÕ³ñÏáõÙÝ»ñÇ Ñ³Ù³ñ ¨ Ñ³Ï³é³Ï áõÕÕáõÃÛ³Ù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½)</w:t>
        <w:tab/>
        <w:t>Ù³ëÝ³íáñ ¹»åù»ñáõÙ ³Ýµ³Å³Ý»ÉÇ Çñ»ñÇ ÷áË³¹ñÙ³Ý Å³Ù³Ý³Ï, áñÁ Ï³ï³ñíáõÙ ¿ ³íïáÙáµÇÉ³ÛÇÝ ÷áË³¹ñ³ÙÇçáóáí, ¨ áñÇ Ï³å³ÏóáõÃÛ³Ùµ ³ÝÑ³ï³Ï³Ý áõÕ¨áñáõÃÛ³Ý Ñ³Ù³ñ, Ñ³Ù³å³ï³ëË³Ý ³½·³ÛÇÝ Ï³ÝáÝ³Ï³ñ·»ñÇ Ñ³Ù³Ó³ÛÝ, ïñí»É ¿ µ³ó³éÇÏ ÃáõÛÉïíáõÃÛáõ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8"/>
          <w:lang w:val="en-US"/>
        </w:rPr>
      </w:pPr>
      <w:r>
        <w:rPr>
          <w:rFonts w:cs="Times Armenian" w:ascii="Times Armenian" w:hAnsi="Times Armenian"/>
          <w:sz w:val="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</w:t>
        <w:tab/>
        <w:t>Ð³Ù³ï»Õ Ñ³ÝÓÝ³ÅáÕáíÇ ßñç³Ý³ÏÝ»ñáõÙ (Ñá¹í³Í 10) ä³ÛÙ³Ý³íáñíáÕ ÏáÕÙ»ñÁ Ï³ñáÕ »Ý Ñ³Ù³Ó³ÛÝ»É, áñ áñáß³ÏÇ Ï³Ù µáÉáñ µ»éÝ»ñÇ ÷áË³¹ñáõÙÁ, áñÁ Ï³ï³ñíáõÙ ¿ Ñ³ïáõÏ »ñÃáõÕáí, ³½³ïíÇ ÃáõÛÉïíáõÃÛ³Ý å³Ñ³ÝçÝ»ñÇó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8"/>
          <w:lang w:val="en-US"/>
        </w:rPr>
      </w:pPr>
      <w:r>
        <w:rPr>
          <w:rFonts w:cs="Times Armenian" w:ascii="Times Armenian" w:hAnsi="Times Armenian"/>
          <w:sz w:val="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</w:t>
        <w:tab/>
        <w:t>öáË³¹ñáÕÁ å»ïù ¿ ³å³óáõóÇ, áñ ³½³ïí³Í ãµ»éÝ³íáñí³Í »ñÃ»ñÁ  Ï³ï³ñíáõÙ »Ý Ñ³Ù³Ó³ÛÝ 1-ÇÝ ¨ 2-ñ¹ å³ñµ»ñáõÃÛáõÝÝ»ñáõÙ Ýßí³Í ÷áË³¹ñÙ³Ý: Àëï 1-ÇÝ ¨ 2-ñ¹ å³ñµ»ñáõÃÛáõÝÝ»ñÇ ³½³ïí³Í ÷áË³¹ñÙ³Ý Ñ»ï Ï³åí³Í` ãµ»éÝ³íáñí³Í »ñÃÝ ³å³óáõóíáõÙ ¿ µ»éÝ³·ñÇ ÙÇçáóáí, Ï³Ù Ý»ñÏ³Û³óÝ»Éáí ¨ ³ÛÝáõÑ»ï¨ Ñ»ï ëï³Ý³Éáí ùíáï³ÛÇÝ ÃáõÛÉïíáõÃÛáõÝÁ:</w:t>
      </w:r>
    </w:p>
    <w:p>
      <w:pPr>
        <w:pStyle w:val="Normal"/>
        <w:spacing w:lineRule="auto" w:line="360"/>
        <w:ind w:firstLine="540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ÂáõÛÉïíáõÃÛ³Ý µáí³Ý¹³ÏáõÃÛáõÝÁ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8"/>
          <w:lang w:val="en-US"/>
        </w:rPr>
      </w:pPr>
      <w:r>
        <w:rPr>
          <w:rFonts w:cs="Times Armenian" w:ascii="Times Armenian" w:hAnsi="Times Armenian"/>
          <w:b/>
          <w:sz w:val="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</w:t>
        <w:tab/>
        <w:t>âÝ³Û³Í 4-ñ¹ Ñá¹í³ÍÇ ¹ñáõÛÃÝ»ñÇÝ` ß³ñÅÇãáí Ûáõñ³ù³ÝãÛáõñ ÷áË³¹ñ³ÙÇçáóÇ Ñ³Ù³ñ å»ïù ¿ ïñ³Ù³¹ñíÇ ÃáõÛÉïíáõÃÛáõ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2.</w:t>
        <w:tab/>
        <w:t>ÂáõÛÉïíáõÃÛáõÝÁ å»ïù ¿ å³ñáõÝ³ÏÇ Ñ»ï¨Û³É ï»Õ»ÏáõÃÛáõÝÝ»ñÁ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</w:t>
        <w:tab/>
        <w:t>ïñ³Ýëåáñï³ÛÇÝ Ó»éÝ³ñÏáõÃÛ³Ý ³Ýí³ÝáõÙÁ ¨ Ñ³ëó»Ý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</w:t>
        <w:tab/>
        <w:t>Ù»ù»Ý³ÛÇ å»ïÑ³Ù³ñ³ÝÇßÁ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lang w:val="en-US"/>
        </w:rPr>
        <w:t>·)</w:t>
        <w:tab/>
        <w:t>÷áË³¹ñ³ÙÇçáóÇ ³é³í»É³·áõÛÝ ÃáõÛÉ³ïñ»ÉÇ µ»éÝí³ÍáõÃÛáõÝÁ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¨ ÁÝ¹Ñ³Ýáõñ ÃáõÛÉ³ïñ»ÉÇ µ»éÝÙ³Ý ù³ßÁ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</w:t>
        <w:tab/>
        <w:t>ïñ³ÝëåáñïÇ ï»ë³ÏÁ (í³ñÓ³Ï³Éí³Í ¨ ³ÝÑ³ïáõÛó ïñ³Ù³¹ñí³Í, ë»÷³Ï³Ý ïñ³Ýëåáñï, ãµ»éÝ³íáñí³Í »ñÃ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</w:t>
        <w:tab/>
        <w:t>û·ï³·áñÍÙ³Ý Ñ³Ù³ñ Ñ³ïáõÏ å³Ñ³ÝçÝ»ñÁ ¨ å³ÛÙ³ÝÝ»ñÁ, »Ã» ¹ñ³Ýù ÏÇñ³é»ÉÇ »Ý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½)</w:t>
        <w:tab/>
        <w:t>í³í»ñ³Ï³ÝáõÃÛ³Ý Å³ÙÏ»ïÁ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3. </w:t>
        <w:tab/>
        <w:t>ÂáõÛÉïíáõÃÛáõÝÁ µ³ó³é³å»ë å»ïù ¿ í»ñ³µ»ñÇ ³ÛÝ ÷áË³¹ñáÕÇÝ, áñÇ ³ÝáõÝáí ïñí»É ¿. ³ÛÝ ÷áË³Ýó»ÉÇ ã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4. </w:t>
        <w:tab/>
        <w:t>ÂáõÛÉïíáõÃÛ³Ý Ó¨Á å»ïáõÃÛ³Ý ä³ÛÙ³Ý³íáñíáÕ ÏáÕÙ»ñÇó Ù»ÏÁ å»ïù ¿ áõÕ³ñÏÇ ÙÛáõë å»ïáõÃÛ³Ý ä³ÛÙ³Ý³íáñíáÕ ÏáÕÙÇÝ, áñÁ å»ïù ¿ ³ÛÝ Éñ³óÝÇ, µ³ó³éáõÃÛ³Ùµ 2-ñ¹ å³ñµ»ñáõÃÛ³Ý §µ¦, §·¦ ¨ §¹¦ »ÝÃ³å³ñµ»ñáõÃÛáõÝÝ»ñáõÙ Ýßí³Í ï»Õ»ÏáõÃÛ³Ý, ¨ ¹ñ³Ýù ïñ³Ù³¹ñÇ Ñ³Ù³å³ï³ëË³Ý ÷áË³¹ñáÕÝ»ñÇÝ: 2-ñ¹ å³ñµ»ñáõÃÛ³Ý §µ¦, §·¦ ¨ §¹¦  å³ñµ»ñáõÃÛáõÝÝ»ñáõÙ Ýßí³Í Ñ³Ù³å³ï³ëË³Ý ï»Õ»ÏáõÃÛáõÝÁ å»ïù ¿ Éñ³óíÇ ÷áË³¹ñáÕÇ ÏáÕÙÇó` Ý³Ëù³Ý »ñÃÇ Ù»ÏÝ³ñÏÁ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 Èñ³óí³Í ÃáõÛÉïíáõÃÛáõÝÁ å»ïù ¿ å³ÑíÇ ÷áË³¹ñ³ÙÇçáóÇ Ù»ç µáÉáñ »ñÃ»ñÇ Å³Ù³Ý³Ï ¨ å»ïù ¿ å³Ñ³ÝçÇ ¹»åùáõÙ Ý»ñÏ³Û³óíÇ ëïáõ·áÕ Ù³ñÙÇÝÝ»ñ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6. Ð³Ù³ï»Õ Ñ³ÝÓÝ³ÅáÕáíÁ (Ñá¹í³Í 10) å»ïù ¿ ë³ÑÙ³ÝÇ Ó¨Á ¨ ³ÛÝ É»½áõÝ»ñÁ, áñáÝóáí å»ïù ¿ ïñ³Ù³¹ñíÇ ÃáõÛÉïíáõÃÛáõÝÁ` Ñ³ßíÇ ³éÝ»Éáí 2-ñ¹ å³ñµ»ñáõÃÛ³Ý ¹ñáõÛÃÝ»ñÁ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³µáï³ÅÇ µ³ó³éáõÙÁ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2"/>
          <w:lang w:val="en-US"/>
        </w:rPr>
      </w:pPr>
      <w:r>
        <w:rPr>
          <w:rFonts w:cs="Times Armenian" w:ascii="Times Armenian" w:hAnsi="Times Armenian"/>
          <w:b/>
          <w:sz w:val="1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</w:t>
        <w:tab/>
        <w:t>ÐÇÙÝ³Ï³ÝáõÙ ÏÇñ³éíáõÙ ¿ Ï³µáï³ÅÇ ÷áË³¹³ñÓ ³ñ·»ÉáõÙÁ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8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</w:t>
        <w:tab/>
        <w:t>ØÇ³ÛÝ Ñ³Ù³Ïóí³Í ïñ³ÝëåáñïÇ ëÏ½µÝ³Ï³Ý ¨ í»ñçÝ³Ï³Ý áõÕ»Ñ³ïí³ÍÇ ¹»åùáõÙ Ï³ñ»ÉÇ ¿ ÷áË³¹³ñÓ ÑÇÙáõÝùÝ»ñáí Ñ³Ù³Ó³ÛÝ»É, áñ Ï³ï³ñí»Ý áñáß³ÏÇ ù³Ý³ÏáõÃÛ³Ùµ Ï³µáï³Å³ÛÇÝ »ñÃ»ñ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8"/>
          <w:lang w:val="en-US"/>
        </w:rPr>
      </w:pPr>
      <w:r>
        <w:rPr>
          <w:rFonts w:cs="Times Armenian" w:ascii="Times Armenian" w:hAnsi="Times Armenian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ä³ïÅ³ÙÇçáóÝ»ñÁ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2"/>
          <w:lang w:val="en-US"/>
        </w:rPr>
      </w:pPr>
      <w:r>
        <w:rPr>
          <w:rFonts w:cs="Times Armenian" w:ascii="Times Armenian" w:hAnsi="Times Armenian"/>
          <w:b/>
          <w:sz w:val="1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</w:t>
        <w:tab/>
        <w:t>²ÛÉ å»ïáõÃÛ³Ý ï³ñ³ÍùáõÙ ÷áË³¹ñáÕÝ»ñÁ ¨ Ýñ³Ýó ³ÝÓÝ³Ï³½ÙÁ, áñáÝù ·ïÝíáõÙ »Ý å»ïáõÃÛáõÝÝ»ñÇó áñ¨¿ Ù»ÏÇ ï³ñ³ÍùáõÙ, å»ïù ¿ å³Ñå³Ý»Ý ëáõÛÝ Ð³Ù³Ó³ÛÝ³·ñÇ ¹ñáõÛÃÝ»ñÁ ¨ ÙÛáõë å»ïáõÃÛ³Ý ï³ñ³ÍùáõÙ ·áñÍáÕ ÁÝ¹Ñ³Ýáõñ ¹ñáõÛÃÝ»ñÁ, áñáÝù Ù³ëÝ³íáñ³å»ë í»ñ³µ»ñáõÙ »Ý ïñ³ÝëåáñïÇÝ ¨ »ñÃ¨»ÏáõÃÛ³ÝÁ, ÇÝãå»ë Ý³¨` Ñ³Ù³å³ï³ëË³Ý Ù³ùë³ÛÇÝ ¨ ë³Ï³·Ý³ÛÇÝ ¹ñáõÛÃÝ»ñÁ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8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</w:t>
        <w:tab/>
        <w:t>îñ³Ýëåáñï³ÛÇÝ ûå»ñ³ïáñÇ Ï³Ù Ýñ³ ³ÝÓÝ³Ï³½ÙÇ ÏáÕÙÇó ÙÛáõë å»ïáõÃÛ³Ý ï³ñ³ÍùáõÙ 1-ÇÝ å³ñµ»ñáõÃÛ³Ý ¹ñáõÛÃÝ»ñÇ ÏáåÇï ¨ ÏñÏÝíáÕ Ë³ËïáõÙÝ»ñÇ ¹»åùáõÙ ³ÛÝ ä³ÛÙ³Ý³íáñíáÕ ÏáÕÙÁ, áñï»Õ ÉÇó»Ý½³íáñí»É ¿ ÷áË³¹ñ³ÙÇçáóÁ, Ï³ñáÕ ¿, ³ÛÝ ä³ÛÙ³Ý³íáñíáÕ ÏáÕÙÇ ËÝ¹ñ³Ýùáí, áñï»Õ ï»ÕÇ ¿ áõÝ»ó»É Ë³ËïáõÙÁ, Ó»éÝ³ñÏ»É Ñ»ï¨Û³É ÙÇçáóÝ»ñÁ.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Ý³Ë³½·áõß³óÝ»É ïñ³Ýëåáñï³ÛÇÝ ûå»ñ³ïáñÇÝ, áñ Ý³ å³Ñå³ÝÇ 1-ÇÝ å³ñµ»ñáõÃÛ³Ý ¹ñáõÛÃÝ»ñÁ.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Å³Ù³Ý³Ï³íáñ³å»ë Ï³ë»óÝ»É ïñ³Ýëåáñï³ÛÇÝ ûå»ñ³ïáñÇ` ÙÇç³½·³ÛÇÝ ³íïáÙáµÇÉ³ÛÇÝ µ»éÝ³÷áË³¹ñáõÙÝ»ñ Çñ³Ï³Ý³óÝ»Éáõ ÃáõÛÉïíáõÃÛáõÝÁ` ëáõÛÝ Ð³Ù³Ó³ÛÝ³·ñÇ ÑÇÙù»ñáí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·) ¹³¹³ñ»óÝ»É ïñ³Ýëåáñï³ÛÇÝ ûå»ñ³ïáñÇÝ ÃáõÛÉïíáõÃÛ³Ý ïñ³Ù³¹ñáõÙÁ ¨ ã»ÕÛ³É Ñ³Ù³ñ»É ³ñ¹»Ý ÇëÏ ïñí³Í ó³ÝÏ³ó³Í ÉÇó»Ý½Ç³ ÙÛáõë å»ïáõÃÛ³Ý ä³ÛÙ³Ý³íáñíáÕ ÏáÕÙÇ ë³ÑÙ³Ý³Í Å³Ù³Ý³Ï³Ñ³ïí³ÍáõÙ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8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3. ä³ÛÙ³Ý³íáñíáÕ ÏáÕÙ»ñÁ Ñ³Ù³Ó³ÛÝáõÙ »Ý, áñ ëáõÛÝ Ð³Ù³Ó³ÛÝ³·ñÇ ¹ñáõÛÃÝ»ñÁ ß³ñáõÝ³Ï³µ³ñ Ë³ËïáÕ ïñ³Ýëåáñï³ÛÇÝ ûå»ñ³ïáñÝ»ñÇÝ ïñ³Ù³¹ñí³Í ÃáõÛÉïíáõÃÛáõÝÝ»ñÁ ãå»ïù ¿ ×³Ý³ãí»Ý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8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4. ä³ÛÙ³Ý³íáñíáÕ ÏáÕÙ»ñÁ å»ïù ¿ ÙÇÙÛ³Ýó ï»Õ»Ï³óÝ»Ý ëáõÛÝ Ð³Ù³Ó³ÛÝ³·ñÇ ó³ÝÏ³ó³Í Ë³ËïÙ³Ý ¨ 2-ñ¹ å³ñµ»ñáõÃÛ³Ý Ñ³Ù³Ó³ÛÝ Ó»éÝ³ñÏí³Í ÙÇçáóÝ»ñÇ Ù³ëÇÝ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íáï³Ý»ñÁ</w:t>
      </w:r>
    </w:p>
    <w:p>
      <w:pPr>
        <w:pStyle w:val="Normal"/>
        <w:spacing w:lineRule="auto" w:line="360"/>
        <w:ind w:left="4248" w:hanging="0"/>
        <w:jc w:val="both"/>
        <w:rPr>
          <w:rFonts w:ascii="Times Armenian" w:hAnsi="Times Armenian" w:cs="Times Armenian"/>
          <w:b/>
          <w:b/>
          <w:sz w:val="16"/>
          <w:lang w:val="en-US"/>
        </w:rPr>
      </w:pPr>
      <w:r>
        <w:rPr>
          <w:rFonts w:cs="Times Armenian" w:ascii="Times Armenian" w:hAnsi="Times Armenian"/>
          <w:b/>
          <w:sz w:val="16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 ÂáõÛÉïíáõÃÛáõÝÝ»ñÇ (ùíáï³) ÃÇíÁ, í³í»ñ³Ï³ÝáõÃÛáõÝÁ, Å³ÙÏ»ïÁ ¨  ³éÓ»éÝ Ñ³ÝÓÝÙ³Ý å³ñµ»ñ³Ï³ÝáõÃÛáõÝÁ å»ïù ¿ Ñ³Ù³Ó³ÛÝ»óíÇ Ð³Ù³ï»Õ Ñ³ÝÓÝ³ÅáÕáíÇ (Ñá¹í³Í 10) ÏáÕÙÇó, 12 ³Ùëí³ Ñ³Ù³ñ (ùíáï³ÛÇ Å³Ù³Ý³Ï³Ñ³ïí³Í)` Ñ³ßíÇ ³éÝ»Éáí Ý³Ë³µ³ÝáõÙ Ýßí³Í ëÏ½µáõÝùÝ»ñÝ áõ ã³÷áñáßÇãÝ»ñÁ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8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 ÂáõÛÉïíáõÃÛáõÝÝ»ñÁ ·áñÍáõÙ »Ý Ù»Ï ³ñï³·Ý³ ¨ Ù»Ï í»ñ³¹³ñÓáí áõÕ¨áñáõÃÛ³Ý Ñ³Ù³ñ: ÂáõÛÉïíáõÃÛáõÝÁ í³í»ñ³Ï³Ý ¿ ÙÇ³ÛÝ ùíáï³ÛÇ Å³Ù³Ý³Ï³Ñ³ïí³ÍÇ ¨ ³Ûë Å³Ù³Ý³Ï³Ñ³ïí³ÍÇÝ Ñ³çáñ¹áÕ ³Ùëí³ Ñ³Ù³ñ, »Ã» Ð³Ù³ï»Õ Ñ³ÝÓÝ³ÅáÕáíÇ (Ñá¹í³Í 10) ßñç³Ý³ÏÝ»ñáõÙ ³ÛÉ ÁÝÃ³ó³Ï³ñ· ë³ÑÙ³Ýí³Í ã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ñ³Ýëåáñï³ÛÇÝ ÙÇçáóÝ»ñÇ Ñ³Ù³ñ ë³ÑÙ³Ýí³Í Ñ³ïáõÏ å³Ñ³ÝçÝ»ñÁ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sz w:val="12"/>
          <w:lang w:val="en-US"/>
        </w:rPr>
      </w:pPr>
      <w:r>
        <w:rPr>
          <w:rFonts w:cs="Times Armenian" w:ascii="Times Armenian" w:hAnsi="Times Armenian"/>
          <w:b/>
          <w:sz w:val="12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ºÉÝ»Éáí ßñç³Ï³ ÙÇç³í³ÛñÇ å³ßïå³ÝáõÃÛ³Ý ÝÏ³ï³éáõÙÝ»ñÇó` ßñç³Ï³ ÙÇç³í³ÛñÇ Ñ³Ù³ñ µ³ñ»Ýå³ëï ÷áË³¹ñ³ÙÇçáóÝ»ñÁ, Å³Ù³Ý³Ï³ÏÇó ï»ËÝÇÏ³Ï³Ý Ù³Ï³ñ¹³ÏÇÝ Ñ³Ù³å³ï³ëË³Ý, å»ïù ¿ û·ï³·áñÍí»Ý ³é³çÇÝ ÇëÏ ÑÝ³ñ³íáñáõÃÛ³Ý ¹»åùáõÙ: Ð³Ù³ï»Õ Ñ³ÝÓÝ³ÅáÕáíÁ (Ñá¹í³Í 10) å»ïù ¿ ³é³ç³ñÏÝ»ñ å³ïñ³ëïÇ ³ÛëåÇëÇ Ù»ù»Ý³Ý»ñÇ û·ï³·áñÍáõÙÁ ËÃ³Ý»Éáõ í»ñ³µ»ñÛ³É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²ê IV. Ð²Ø²îºÔ Ð²ÜÒÜ²ÄàÔàìÀ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sz w:val="12"/>
          <w:lang w:val="en-US"/>
        </w:rPr>
      </w:pPr>
      <w:r>
        <w:rPr>
          <w:rFonts w:cs="Times Armenian" w:ascii="Times Armenian" w:hAnsi="Times Armenian"/>
          <w:b/>
          <w:sz w:val="12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sz w:val="12"/>
          <w:u w:val="single"/>
          <w:lang w:val="en-US"/>
        </w:rPr>
      </w:pPr>
      <w:r>
        <w:rPr>
          <w:rFonts w:cs="Times Armenian" w:ascii="Times Armenian" w:hAnsi="Times Armenian"/>
          <w:b/>
          <w:sz w:val="12"/>
          <w:u w:val="single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ä³ÛÙ³Ý³íáñíáÕ ÏáÕÙ»ñÝ ëï»ÕÍáõÙ »Ý Ð³Ù³ï»Õ Ñ³ÝÓÝ³ÅáÕáí ëáõÛÝ Ð³Ù³Ó³ÛÝ³·ñÇ Ï³ï³ñÙ³Ý, ÇÝãå»ë Ý³¨ ³ñµÇïñ³ÅÇ Ýå³ï³Ïáí` ëáõÛÝ Ð³Ù³Ó³ÛÝ³·ñÇ ÏÇñ³éáõÙÇó Ï³Ù Ù»ÏÝ³µ³ÝáõÙÇó Í³·³Í ó³ÝÏ³ó³Í í»×Ç ¹»åùáõÙ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 Ð³Ù³ï»Õ Ñ³ÝÓÝ³ÅáÕáíÁ Ññ³íÇñíáõÙ ¿ ä³ÛÙ³Ý³íáñíáÕ ÏáÕÙ»ñÇó Ûáõñ³ù³ÝãÛáõñÇ ËÝ¹ñ³Ýùáí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sz w:val="12"/>
          <w:lang w:val="en-US"/>
        </w:rPr>
      </w:pPr>
      <w:r>
        <w:rPr>
          <w:rFonts w:cs="Times Armenian" w:ascii="Times Armenian" w:hAnsi="Times Armenian"/>
          <w:sz w:val="12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ì³ñã³Ï³Ý áÉáñïÝ»ñÇÝ ³éÝãíáÕ ËÝ¹ÇñÝ»ñ ùÝÝ³ñÏ»ÉÇë Ð³Ù³ï»Õ Ñ³ÝÓÝ³ÅáÕáíÁ Ï³ñáÕ ¿ ËáñÑñ¹³Ïó»É Çñ³í³ëáõ ÇßË³ÝáõÃÛáõÝÝ»ñÇ Ý»ñÏ³Û³óáõóÇãÝ»ñÇ Ñ»ï:</w:t>
      </w:r>
    </w:p>
    <w:p>
      <w:pPr>
        <w:pStyle w:val="ListBullet"/>
        <w:numPr>
          <w:ilvl w:val="0"/>
          <w:numId w:val="0"/>
        </w:numPr>
        <w:ind w:left="360" w:hanging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ListBullet"/>
        <w:numPr>
          <w:ilvl w:val="0"/>
          <w:numId w:val="0"/>
        </w:numPr>
        <w:ind w:left="360" w:hanging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²ê V. º¼ð²ö²ÎÆâ ¸ðàôÚÂÜºð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2"/>
          <w:lang w:val="en-US"/>
        </w:rPr>
      </w:pPr>
      <w:r>
        <w:rPr>
          <w:rFonts w:cs="Times Armenian" w:ascii="Times Armenian" w:hAnsi="Times Armenian"/>
          <w:b/>
          <w:sz w:val="12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õÅÇ Ù»ç ÙïÝ»ÉÁ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Ý áõÅÇ Ù»ç ¿ ÙïÝáõÙ í»ñçÇÝ Ñ³Ûï³·ÇñÝ ëï³Ý³Éáõ ûñí³ÝÇó, áñáí ä³ÛÙ³Ý³íáñíáÕ ÏáÕÙ»ñÁ ÙÇÙÛ³Ýó ï»Õ»Ï³óÝáõÙ »Ý Ð³Ù³Ó³ÛÝ³·ñÇ áõÅÇ Ù»ç ÙïÝ»Éáõ Ñ³Ù³ñ ³ÝÑñ³Å»ßï Ý»ñå»ï³Ï³Ý ÁÝÃ³ó³Ï³ñ·»ñÇ Ï³ï³ñÙ³Ý Ù³ëÇÝ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Ù³Ó³ÛÝ³·ñÇ ï¨áÕáõÃÛáõÝÁ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2"/>
          <w:lang w:val="en-US"/>
        </w:rPr>
      </w:pPr>
      <w:r>
        <w:rPr>
          <w:rFonts w:cs="Times Armenian" w:ascii="Times Armenian" w:hAnsi="Times Armenian"/>
          <w:b/>
          <w:sz w:val="12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Ù³Ó³ÛÝ³·ÇñÁ ÏÝùíáõÙ ¿ ÑÇÝ· ï³ñÇ Å³ÙÏ»ïáí: ²ÛÝ ÇÝùÝ³µ»ñ³µ³ñ Ï»ñÏ³ñ³Ó·íÇ Ñ»ï³·³ ÑÇÝ· ï³ñÇÝ»ñÇ Ñ³Ù³ñ, »Ã» Ý³ËÝ³Ï³Ý Å³ÙÏ»ïÇ ³í³ñïÇó ³éÝí³½Ý í»ó ³ÙÇë ³é³ç ·ñ³íáñ ã¹³¹³ñ»óíÇ ä³ÛÙ³Ý³íáñíáÕ ÏáÕÙ»ñÇó Ù»ÏÇ ÏáÕÙÇó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³ï³ñí³Í ¿ ºñ¨³ÝáõÙ 2009__Ãí³Ï³ÝÇ ÑáõÝÇëÇ 29-ÇÝ, »ñÏáõ µÝûñÇÝ³Ïáí, Ûáõñ³ù³ÝãÛáõñÁ` Ñ³Û»ñ»Ý, ·»ñÙ³Ý»ñ»Ý ¨ ³Ý·É»ñ»Ý, ÁÝ¹ áñáõÙ` µáÉáñ »ñ»ù ï»ùëï»ñÝ ¿É Ñ³í³ë³ñ³½áñ »Ý: Ø»ÏÝ³µ³ÝÙ³Ý Å³Ù³Ý³Ï ï³ñ³Ó³ÛÝáõÃÛ³Ý ¹»åùáõÙ ·»ñ³Ï³ÛáõÙ ¿ ³Ý·É»ñ»Ý ï»ùëïÁ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i/>
          <w:i/>
          <w:sz w:val="26"/>
          <w:szCs w:val="26"/>
          <w:lang w:val="en-US"/>
        </w:rPr>
      </w:pPr>
      <w:r>
        <w:rPr>
          <w:rFonts w:cs="Times Armenian" w:ascii="Times Armenian" w:hAnsi="Times Armenian"/>
          <w:b/>
          <w:i/>
          <w:sz w:val="26"/>
          <w:szCs w:val="26"/>
          <w:lang w:val="en-US"/>
        </w:rPr>
        <w:t>Ð³Ù³Ó³ÛÝ³·ÇñÝ áõÅÇ Ù»ç ¿ Ùï»É 2009Ã. ÑáÏï»Ùµ»ñÇ 4-ÇÝ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872" w:right="926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45:00Z</dcterms:created>
  <dc:creator>Viola</dc:creator>
  <dc:description/>
  <cp:keywords/>
  <dc:language>en-US</dc:language>
  <cp:lastModifiedBy>LEGAL</cp:lastModifiedBy>
  <cp:lastPrinted>2009-06-26T11:13:00Z</cp:lastPrinted>
  <dcterms:modified xsi:type="dcterms:W3CDTF">2009-10-13T12:35:00Z</dcterms:modified>
  <cp:revision>7</cp:revision>
  <dc:subject/>
  <dc:title>Ð³Ù³Ó³Û³Ý³•Çñ</dc:title>
</cp:coreProperties>
</file>