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àÊÀØ´èÜØ²Ü 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ê¨ÍáíÛ³Ý ûÕ³Ï³Ó¨ Ù³ÛñáõÕáõ Ñ³Ù³Ï³ñ·í³Í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 xml:space="preserve">½³ñ·³óÙ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ê¨ÍáíÛ³Ý ïÝï»ë³Ï³Ý Ñ³Ù³·áñÍ³ÏóáõÃÛ³Ý Ï³½Ù³Ï»ñåáõÃÛ³Ý (êÌîÐ) ³Ý¹³Ù å»ïáõÃÛáõÝÝ»ñÇ Ï³é³í³ñáõÃÛáõÝÝ»ñ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ó³ÝÏ³Ý³Éáí</w:t>
      </w:r>
      <w:r>
        <w:rPr>
          <w:rFonts w:cs="Times Armenian" w:ascii="Times Armenian" w:hAnsi="Times Armenian"/>
          <w:sz w:val="24"/>
          <w:szCs w:val="24"/>
        </w:rPr>
        <w:t xml:space="preserve"> ³Ùñ³åÝ¹»É êÌîÐ ³Ý¹³Ù å»ïáõÃÛáõÝÝ»ñÇ ÙÇç¨ Ñ³Ù³·áñ</w:t>
        <w:softHyphen/>
        <w:t>Í³ÏóáõÃ</w:t>
        <w:softHyphen/>
        <w:t>ÛáõÝÁ` ËÃ³Ý»Éáí áõÕ¨áñÝ»ñÇ ¨ µ»éÝ»ñÇ ÙÇç³½·³ÛÇÝ ×³Ý³å³ñÑ³ÛÇÝ ÷áË³¹ñáõÙÝ»ñÁ, áñÁ ã³÷³½³Ýó Ï³ñ¨áñ ¿ Ýñ³Ýó ïÝï»ë³Ï³Ý ½³ñ·³óÙ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Ñ³í³ï³ó³Í ÉÇÝ»Éáí</w:t>
      </w:r>
      <w:r>
        <w:rPr>
          <w:rFonts w:cs="Times Armenian" w:ascii="Times Armenian" w:hAnsi="Times Armenian"/>
          <w:sz w:val="24"/>
          <w:szCs w:val="24"/>
        </w:rPr>
        <w:t>, áñ ×³Ý³å³ñÑ³ÛÇÝ ßÇÝ³ñ³ñáõÃÛ³ÝÝ áõ í»ñ³Ï³Ý·ÝÙ³ÝÝ áõÕÕí³Í Ñ³Ù³Ó³ÛÝ»óí³Í Íñ³·ÇñÝ áõÝÇ Ï»Ýë³Ï³Ý Ýß³Ý³ÏáõÃÛáõÝ ºíñáå³Ï³Ý ÙÇáõÃÛ³Ý, ê¨ÍáíÛ³Ý ¨ ²ëÇ³Ï³Ý »ñÏñÝ»ñÇ ÙÇç¨ Ï³å»ñ Ñ³ëï³ï»</w:t>
      </w:r>
      <w:r>
        <w:rPr>
          <w:rFonts w:cs="Times Armenian" w:ascii="Times Armenian" w:hAnsi="Times Armenian"/>
          <w:color w:val="000000"/>
          <w:sz w:val="24"/>
          <w:szCs w:val="24"/>
        </w:rPr>
        <w:t>Éáõ ¨ ÁÝ¹É³ÛÝ»Éáõ Ñ³</w:t>
      </w:r>
      <w:r>
        <w:rPr>
          <w:rFonts w:cs="Times Armenian" w:ascii="Times Armenian" w:hAnsi="Times Armenian"/>
          <w:sz w:val="24"/>
          <w:szCs w:val="24"/>
        </w:rPr>
        <w:t>Ù³ñ, áñÁ Ïáãí³Í ¿ µ³í³ñ³ñ»Éáõ ÙÇç³½·³ÛÇÝ »ñÃ¨»ÏáõÃÛ³Ý å³Ñ³ÝçÝ»ñÝ ³å³·³Û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Ýß»Éáí</w:t>
      </w:r>
      <w:r>
        <w:rPr>
          <w:rFonts w:cs="Times Armenian" w:ascii="Times Armenian" w:hAnsi="Times Armenian"/>
          <w:sz w:val="24"/>
          <w:szCs w:val="24"/>
        </w:rPr>
        <w:t>, áñ ×³Ý³å³ñÑ³ÛÇÝ »ÝÃ³Ï³éáõóí³ÍùÇ Ñ³Ù³Ó³ÛÝ»óí³Í ½³ñ·³óÙ³Ý Ýå³ï³Ïáí ÁÝ¹Ñ³</w:t>
      </w:r>
      <w:r>
        <w:rPr>
          <w:rFonts w:cs="Times Armenian" w:ascii="Times Armenian" w:hAnsi="Times Armenian"/>
          <w:color w:val="000000"/>
          <w:sz w:val="24"/>
          <w:szCs w:val="24"/>
        </w:rPr>
        <w:t>Ýáõñ ËÝ¹ÇñÝ»ñÇ ÉáõÍáõÙÁ å³</w:t>
      </w:r>
      <w:r>
        <w:rPr>
          <w:rFonts w:cs="Times Armenian" w:ascii="Times Armenian" w:hAnsi="Times Armenian"/>
          <w:sz w:val="24"/>
          <w:szCs w:val="24"/>
        </w:rPr>
        <w:t>Ñ³ÝçáõÙ ¿ Ýáñ ¨ Ýáñ³ñ³ñ³Ï³Ý Ùáï»óáõÙÝ»ñ ï³ñ³Í³ßñç³Ý³ÛÇÝ Ñ³Ù³·áñÍ³ÏóáõÃÛ³Ý ßñç³Ý³ÏÝ»ñ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Ñ³ßíÇ ³éÝ»Éáí</w:t>
      </w:r>
      <w:r>
        <w:rPr>
          <w:rFonts w:cs="Times Armenian" w:ascii="Times Armenian" w:hAnsi="Times Armenian"/>
          <w:sz w:val="24"/>
          <w:szCs w:val="24"/>
        </w:rPr>
        <w:t>, áñ ê¨ÍáíÛ³Ý ûÕ³Ï³Ó¨ Ù³ÛñáõÕáõ, ³ÛëáõÑ»ï` êÌúØ, ½³ñ·³óáõÙÁ ÝáõÛÝå»ë ÏËÃ³ÝÇ Ñ³Ù³·áñÍ³ÏóáõÃÛáõÝÁ ÙáõÉïÇÙá¹³É ïñ³Ýëåáñï³ÛÇÝ »ÝÃ³Ï³éáõó</w:t>
        <w:softHyphen/>
        <w:t>í³ÍùÇ ½³ñ·³óÙ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ó³ÝÏ³Ý³Éáí</w:t>
      </w:r>
      <w:r>
        <w:rPr>
          <w:rFonts w:cs="Times Armenian" w:ascii="Times Armenian" w:hAnsi="Times Armenian"/>
          <w:sz w:val="24"/>
          <w:szCs w:val="24"/>
        </w:rPr>
        <w:t xml:space="preserve"> áõÝ»Ý³É Ñ³Ù³å³ï³ëË³Ý ×³Ý³å³ñÑ³ÛÇÝ Ï³å ³Ý¹ñ»íñáå³Ï³Ý, Ñ³Ù³»íñáå³Ï³Ý ¨ »íñ³ëÇ³Ï³Ý ïñ³Ýëåáñï³ÛÇÝ ó³ÝóÇ Ñ»ï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Ñ³ßíÇ ³éÝ»Éáí</w:t>
      </w:r>
      <w:r>
        <w:rPr>
          <w:rFonts w:cs="Times Armenian" w:ascii="Times Armenian" w:hAnsi="Times Armenian"/>
          <w:sz w:val="24"/>
          <w:szCs w:val="24"/>
        </w:rPr>
        <w:t xml:space="preserve"> êÌîÐ ³Ý¹³Ù å»ïáõÃÛáõÝÝ»ñÇ ïñ³ÝëåáñïÇ Ý³Ë³ñ³ñÝ»ñÇ Ñ³Ù³ï»Õ Ñ³Ûï³ñ³ñáõÃÛáõÝÁ ºíñ³ëÇ³Ï³Ý ïñ³Ýëåáñï³ÛÇÝ Ï³å»ñÇ ßñç³Ý³ÏÝ»ñáõÙ ê¨ ÍáíÇ ïñ³Ýëåáñï³ÛÇÝ ó³ÝóÁ ³Ý¹ñ»íñáå³Ï³Ý ïñ³Ýëåáñï³ÛÇÝ ó³ÝóÇÝ ÙÇ³óÝ»Éáõ í»ñ³µ»ñÛ³É, áñÝ ëïáñ³·ñí»É ¿ 2005 Ãí³Ï³ÝÇ ÑáõÝí³ñÇ 28-ÇÝ` ê³ÉáÝÇÏ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ó³ÝÏ³Ý³Éáí</w:t>
      </w:r>
      <w:r>
        <w:rPr>
          <w:rFonts w:cs="Times Armenian" w:ascii="Times Armenian" w:hAnsi="Times Armenian"/>
          <w:sz w:val="24"/>
          <w:szCs w:val="24"/>
        </w:rPr>
        <w:t>, áñ êÌúØ-Á Ï³éáõóíÇ` Ñ³Ù³Ó³ÛÝ»óÝ»Éáí ºíñáå³Ï³Ý ÙÇáõÃÛ³Ý Ñ»ï, Ýå³ï³Ï áõÝ»Ý³Éáí ÙÇ³Ý³Éáõ §²Ý¹ñ»íñáå³Ï³Ý ·ÉË³íáñ ïñ³Ýëåáñï³ÛÇÝ ³é³ÝóùÝ»ñÁ ¹»åÇ Ñ³ñ¨³Ý »ñÏñÝ»ñ ¨ ï³ñ³Í³ßñç³ÝÝ»ñ ÁÝ¹³ñÓ³Ï»Éáõ ó³Ýó¦-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ÝÏ³ïÇ áõÝ»Ý³Éáí</w:t>
      </w:r>
      <w:r>
        <w:rPr>
          <w:rFonts w:cs="Times Armenian" w:ascii="Times Armenian" w:hAnsi="Times Armenian"/>
          <w:sz w:val="24"/>
          <w:szCs w:val="24"/>
        </w:rPr>
        <w:t>, áñ ïÝï»ë³Ï³Ý Ñ³Ù³·áñÍ³ÏóáõÃÛáõÝÁ å»ïù ¿ µ³í³ñ³ñÇ ÎáÕÙ»ñÇ Çñ³Ï³Ý å³Ñ³ÝçÝ»ñÝ áõ ß³Ñ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Çï³Ïó»Éáí</w:t>
      </w:r>
      <w:r>
        <w:rPr>
          <w:rFonts w:cs="Times Armenian" w:ascii="Times Armenian" w:hAnsi="Times Armenian"/>
          <w:sz w:val="24"/>
          <w:szCs w:val="24"/>
        </w:rPr>
        <w:t>, áñ êÌúØ-Ç Ï³éáõóáõÙÝ Çñ»ÝÇó Ý»ñÏ³Û³óÝáõÙ ¿ Ù»Í Ù³ñï³Ññ³í»ñ êÌîÐ Ï³½Ù³Ï»ñåáõÃÛ³Ý Ñ³Ù³ñ, áñÇ Ù³ñÙÇÝÝ»ñÁ Ïáãí³Í »Ý ³ÏïÇíáñ»Ý Ù³ëÝ³Ïó»Éáõ ¨ ÷áË·áñÍ³Ïó»Éáõ` ¹ñ³ Ñ³çáÕáõÃÛáõÝÝ ³å³Ñáí»Éáõ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Çï³Ïó»Éáí ³ÛÝ ÷³ëïÁ</w:t>
      </w:r>
      <w:r>
        <w:rPr>
          <w:rFonts w:cs="Times Armenian" w:ascii="Times Armenian" w:hAnsi="Times Armenian"/>
          <w:sz w:val="24"/>
          <w:szCs w:val="24"/>
        </w:rPr>
        <w:t>, áñ »ÝÃ³Ï³éáõóí³ÍùÇ ½³ñ·³óáõÙÁ »ñÏ³ñ³Å³ÙÏ»ï ·áñÍÁÝÃ³ó ¿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Ñ³Ù³Ó³ÛÝáõÃÛáõÝ »Ý Ó»éù µ»ñáõÙ</w:t>
      </w:r>
      <w:r>
        <w:rPr>
          <w:rFonts w:cs="Times Armenian" w:ascii="Times Armenian" w:hAnsi="Times Armenian"/>
          <w:sz w:val="24"/>
          <w:szCs w:val="24"/>
        </w:rPr>
        <w:t xml:space="preserve"> Ñ»ï¨Û³É öáËÁÙµéÝÙ³Ý Ñáõß³·ñÇ ßáõñç` áñå»ë ÁÝ¹Ñ³Ýáõñ Ýå³ï³ÏÇÝ áõÕÕí³Í ù³ÛÉ ê¨ÍáíÛ³Ý ûÕ³Ï³Ó¨ Ù³ÛñáõÕáõ Ï³éáõó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</w:r>
      <w:r>
        <w:rPr>
          <w:rFonts w:cs="Times Armenian" w:ascii="Times Armenian" w:hAnsi="Times Armenian"/>
          <w:b/>
          <w:sz w:val="24"/>
          <w:szCs w:val="24"/>
        </w:rPr>
        <w:t>Ðá¹í³Í 1. öáËÁÙµéÝÙ³Ý Ñáõß³·ñÇ Ýå³ï³ÏÝ»ñÁ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</w:t>
        <w:tab/>
        <w:t>ÎáÕÙ»ñÇ ÙÇç</w:t>
      </w:r>
      <w:r>
        <w:rPr>
          <w:rFonts w:cs="Times Armenian" w:ascii="Times Armenian" w:hAnsi="Times Armenian"/>
          <w:color w:val="000000"/>
          <w:sz w:val="24"/>
          <w:szCs w:val="24"/>
        </w:rPr>
        <w:t>¨ Ñ³Ù³·áñÍ³ÏóáõÃÛ³Ý ³Ùñ³åÝ¹áõÙ ê¨ÍáíÛ³Ý ûÕ³Ï³Ó¨ Ù³ÛñáõÕáõ (êÌúØ) ½³ñ·³óÙ³Ý Ñ³Ù³ñ, áñÁ Ñ³Ý¹Çë³ÝáõÙ ¿ ê¨ ÍáíÁ ßñç³å³ïáÕ ÙÇç³½·³ÛÇÝ ×³Ý³å³ñÑ` áõÅÇ Ù»ç Ùï³Í Ñ³Ù</w:t>
      </w:r>
      <w:r>
        <w:rPr>
          <w:rFonts w:cs="Times Armenian" w:ascii="Times Armenian" w:hAnsi="Times Armenian"/>
          <w:sz w:val="24"/>
          <w:szCs w:val="24"/>
        </w:rPr>
        <w:t>³Ó³ÛÝ³·ñ»ñÇÝ ¨ Ñ³Ù³å³ï³ëË³Ý Ï³ÝáÝ³Ï³ñ</w:t>
        <w:softHyphen/>
        <w:t>·»ñÇÝ ¨ ã³÷³ÝÇßÝ»ñÇÝ Ñ³Ù³å³ï³ëË³Ý: ²ÛëåÇëÇ Ñ³Ù³·áñÍ³ÏóáõÃÛáõÝáõÙ ß»ßïÁ ÑÇÙÝ³Ï³ÝáõÙ ¹ñíáõÙ ¿ ³ÛÝåÇëÇ ù³Õ³ù³Ï³ÝáõÃÛ³Ý Ùß³ÏÙ³Ý íñ³, ³Û¹ ÃíáõÙ` ÁÝ¹Ñ³Ýáõñ ëÏ½µáõÝùÝ»ñÇ ¨ ·áñÍáÕáõÃÛáõÝÝ»ñÇ, ÇÝãåÇëÇÝ ¿ Ï³½Ù³Ï»ñå</w:t>
        <w:softHyphen/>
        <w:t>ã³Ï³Ý, ûñ»Ýë¹ñ³Ï³Ý ¨ ïÝï»ë³Ï³Ý ù³Õ³ù³Ï³ÝáõÃÛáõÝÁ, ÇÝãå»ë Ý³¨ ¹ñ³ Çñ³</w:t>
        <w:softHyphen/>
        <w:t>Ï³</w:t>
        <w:softHyphen/>
        <w:t>Ý³óáõÙÁ ¨ Ñ»ï¨áÕ³Ï³Ý Ï³ï³ñáõÙ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</w:t>
        <w:tab/>
        <w:t>êÌúØ-Ç ½³ñ·³óáõÙÁ Ï³ñ¨áñ ù³ÛÉ ¿ ê¨ ÍáíÇ ûÕ³Ï³Ó¨ ÙÇç³ÝóùÇ ëï»ÕÍÙ³Ý, ÙáõÉïÇÙá¹³É ïñ³Ýëåáñï³ÛÇÝ ó³ÝóÇ Ñ³Ù³ñ ¨ å»ïù ¿ ÁÝ¹·ñÏÇ ÑÇÙÝ³Ï³Ý ¨ Ñ³</w:t>
        <w:softHyphen/>
        <w:t>í»ÉÛ³É ×³Ý³å³ñÑ³ÛÇÝ »ÝÃ³Ï³éáõóí³ÍùÇ å³Ñå³ÝáõÙÁ, í»ñ³Ï³éáõóáõÙÁ, í»ñ³</w:t>
        <w:softHyphen/>
        <w:t>Ï³Ý·</w:t>
        <w:softHyphen/>
        <w:t>ÝáõÙÁ, ½³ñ·³óáõÙÁ ¨ Ýáñ ßÇÝ³ñ³ñáõÃÛáõÝ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</w:t>
        <w:tab/>
        <w:t>êÌúØ-Ç Ý³Ë³·ÍÙ³Ý, Ï³éáõóÙ³Ý, ï»ËÝÇÏ³Ï³Ý å³Ñå³ÝÙ³Ý, ß³Ñ³·áñÍÙ³Ý ¨ Ï³é³í³ñÙ³Ý Ñ³ñó»ñáõÙ ³ç³ÏóáõÃÛ³Ý óáõó³µ»ñáõÙ ÎáÕÙ»ñÇ ï³ñ³Í³ßñç³Ý</w:t>
        <w:softHyphen/>
        <w:t>Ý»ñáõÙ ºíñáå³Ï³Ý ïñ³Ýëåáñï³</w:t>
      </w:r>
      <w:r>
        <w:rPr>
          <w:rFonts w:cs="Times Armenian" w:ascii="Times Armenian" w:hAnsi="Times Armenian"/>
          <w:color w:val="000000"/>
          <w:sz w:val="24"/>
          <w:szCs w:val="24"/>
        </w:rPr>
        <w:t>ÛÇÝ ÁÝ¹·ñÏáõÝ »ÝÃ³Ï³éáõóí³ÍùÇ ßñç³Ý³Ï</w:t>
        <w:softHyphen/>
        <w:t>Ý»</w:t>
        <w:softHyphen/>
        <w:t>ñáõÙ` ³ÛëåÇëáí ÃáõÛÉ ï³Éáí ëï»ÕÍ»É ¹»é¨ë ·áÛáõÃÛáõÝ ãáõÝ»óáÕ ûÕ³ÏÝ»ñ</w:t>
      </w:r>
      <w:r>
        <w:rPr>
          <w:rFonts w:cs="Times Armenian" w:ascii="Times Armenian" w:hAnsi="Times Armenian"/>
          <w:sz w:val="24"/>
          <w:szCs w:val="24"/>
        </w:rPr>
        <w:t xml:space="preserve"> ê¨ÍáíÛ³Ý ï³ñ³Í³ßñç³ÝÇ ·áñÍáÕ Ù³ÛñáõÕÇÝ»ñÇ ó³ÝóáõÙ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</w:t>
        <w:tab/>
        <w:t>Ý³Ë³¹ñÛ³ÉÝ»ñÇ ¨ å³ÛÙ³ÝÝ»ñÇ ë³ÑÙ³ÝáõÙ ÙÇçáóÝ»ñÇ ³Ù»Ý³³ñ¹ÛáõÝ³í»ï û·ï³·áñÍÙ³Ý ¨ §Ýááõ Ñ³áõ¦-Ç (know-how) Ñ³Ù³ñ, áñáÝù ëï³óí»É »Ý Ñ³Ýñ³ÛÇÝ ¨ Ù³ëÝ³íáñ ³ÕµÛáõñÝ»ñÇó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5)</w:t>
        <w:tab/>
        <w:t>ï³ñ³Í³ßñç³ÝáõÙ ·Çï»ÉÇùÇ, ÷áñÓÇ, §Ýááõ Ñ³áõ¦-Ç Ñ»ï³·³ ï³ñ³ÍáõÙ, áñáÝù ÙÇÝã¨ ³Ûë å</w:t>
      </w:r>
      <w:r>
        <w:rPr>
          <w:rFonts w:cs="Times Armenian" w:ascii="Times Armenian" w:hAnsi="Times Armenian"/>
          <w:color w:val="000000"/>
          <w:sz w:val="24"/>
          <w:szCs w:val="24"/>
        </w:rPr>
        <w:t>³ÑÝ Ó»éù »Ý µ»ñí</w:t>
      </w:r>
      <w:r>
        <w:rPr>
          <w:rFonts w:cs="Times Armenian" w:ascii="Times Armenian" w:hAnsi="Times Armenian"/>
          <w:sz w:val="24"/>
          <w:szCs w:val="24"/>
        </w:rPr>
        <w:t xml:space="preserve">»É ºØ-Ç ³Ý¹³Ù å»ïáõÃÛáõÝÝ»ñáõÙ: 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ab/>
      </w:r>
      <w:r>
        <w:rPr>
          <w:rFonts w:cs="Times Armenian" w:ascii="Times Armenian" w:hAnsi="Times Armenian"/>
          <w:b/>
          <w:sz w:val="24"/>
          <w:szCs w:val="24"/>
        </w:rPr>
        <w:t>Ðá¹í³Í 2. êÌúØ-Ç ÑÇÙÝ³Ï³Ý ³é³ÝÓÝ³Ñ³ïÏ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1)</w:t>
        <w:tab/>
        <w:tab/>
        <w:t xml:space="preserve">êÌúØ-Á Ù»Í ÃáÕáõÝ³ÏáõÃÛ³Ùµ Ù³ÛñáõÕÇ ¿: öáËÁÙµéÝÙ³Ý Ñáõß³·ñÇ 3-ñ¹ Ñá¹í³ÍÇ Ñ³Ù³Ó³ÛÝ ëï»ÕÍí³Í êÌúØ-Ç Ô»Ï³í³ñ ÏáÙÇï»Ý Ï³ñáÕ ¿ áõëáõÙÝ³ëÇñ»É ïíÛ³É Ù³ÛñáõÕáõ ÑÇÙÝ³Ï³Ý ×³Ý³å³ñÑÁ, ¹ñ³ Ñ³í»ÉÛ³É ûÕ³ÏÝ»ñÁ, ÇÝãå»ë Ý³¨ ï»ËÝÇÏ³Ï³Ý å³Ñ³ÝçÝ»ñÁ ÙÇç³½·³ÛÇÝ Ï³½Ù³Ï»ñåáõÃÛáõÝÝ»ñÇ ¨ ºØ-Ç ÏáÕÙÇó Ñ³ëï³ïí³Í ³é³ç³ñÏáõÃÛáõÝÝ»ñÇ ¨ ÝáñÙ»ñÇ, ³Û¹ ÃíáõÙ` §ØÇç³½·³ÛÇÝ ·ÉË³íáñ ³íïáÙ³ÛñáõÕÇÝ»ñÇ Ù³ëÇÝ¦ »íñáå³Ï³Ý Ñ³Ù³Ó³ÛÝ³·ñÇ (AGR) ÑÇÙ³Ý íñ³: 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</w:t>
        <w:tab/>
        <w:t xml:space="preserve">êÌúØ-áí Ý³Ë³ï»ëíáõÙ ¿ ïñ³Ù³¹ñ»É Ñ³Ù³å³ï³ëË³Ý áñ³ÏÇ Í³é³ÛáõÃÛáõÝÝ»ñ` ³å³Ñáí»Éáí ³Ýíï³Ý·áõÃÛáõÝ, ³ñ³·áõÃÛáõÝ ¨ Ñ³ñÙ³ñ³í»ïáõÃÛáõÝ` ³ÛëåÇëáí Ýå³ëï»Éáí ïÝï»ë³Ï³Ý ¨ ëáóÇ³É³Ï³Ý ½³ñ·³óÙ³ÝÁ Ñû·áõï »íñáå³Ï³Ý ³ÙµáÕç ³ßË³ñÑ³Ù³ëÇ: ²Ûë Ñ³Ù³ï»ùëïáõÙ ÎáÕÙ»ñÁ, Ñ³ßíÇ ³éÝ»Éáí, áñ êÌúØ-Ç Ù³ë»ñÁ Ý³¨ ³Ý¹ñ»íñáå³Ï³Ý ïñ³Ýëåáñï³ÛÇÝ ó³ÝóÇ Ù³ë »Ý Ï³½ÙáõÙ, Ñ³Ù³Ó³ÛÝáõÙ »Ý ³é³ç³ñÏ»É Çñ³í³ëáõ ÙÇç³½·³ÛÇÝ ÇßË³ÝáõÃÛáõÝÝ»ñÇÝ êÌúØ-Ý ³å³·³ÛáõÙ Ý»ñ³é»É §²Ý¹ñ»íñáå³Ï³Ý ·ÉË³íáñ ïñ³Ýëåáñï³ÛÇÝ ³é³ÝóùÝ»ñÁ ¹»åÇ Ñ³ñ¨³Ý »ñÏñÝ»ñ ¨ ï³ñ³Í³ßñç³ÝÝ»ñ ÁÝ¹³ñÓ³Ï»Éáõ ó³Ýó¦-áõÙ: 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3)</w:t>
        <w:tab/>
        <w:t>êÌúØ-Ç »ñÏ³ñáõÃÛáõÝÁ Ùáï³íáñ³å»ë 7000 ÏÙ ¿: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ÇÙÝ³Ï³Ý ×³Ý³å³ñÑÁ ¨ Ýñ³ Ñ³Ý·áõÛóÝ»ñÁ Ï³ñáÕ »Ý ÁÝ¹·ñÏ»É Ñ»ï¨Û³É ù³Õ³ù</w:t>
        <w:softHyphen/>
        <w:t>Ý»ñÁ.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êï³ÙµáõÉ (ÂáõñùÇ³), îñ³åÇ½áÝ (ÂáõñùÇ³), ´³ÃáõÙ (ìñ³ëï³Ý), öáÃÇ (ìñ³ëï³Ý), ºñ¨³Ý (Ð³Û³ëï³Ý), ´³ùáõ (²¹ñµ»ç³Ý), ÜáíáéáëÇÛëÏ (èáõë³ëï³Ý) ¸áÝÇ èáëïáí (èáõë³ëï³Ý), î³·³Ýñá· (èáõë³ëï³Ý), Ø³ñÇáõåáÉ (àõÏñ³ÇÝ³), ú¹»ë³ (àõÏñ³ÇÝ³), øÇßÝ¨ (ØáÉ¹áí³), ´áõË³ñ»ëï (èáõÙÇÝÇ³), Îáëï³Ýó³ (èáõÙÇÝÇ³), Ð³ëÏáíá ( ´áõÉÕ³ñÇ³), êáýÇ³ ( ´áõÉÕ³ñÇ³), ÜÇß (ê»ñµÇ³), ´»É·ñ³¹ (ê»ñµÇ³), îÇñ³Ý³ (²Éµ³ÝÇ³), ¾¹ÇñÝ» (ÂáõñùÇ³), ÎáÙáïÇÝÇ (ÐáõÝ³ëï³Ý), ²É»ùë³Ý¹ñ³åáÉÇë (ÐáõÝ³ëï³Ý), êï³ÙµáõÉ (ÂáõñùÇ³):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4)</w:t>
        <w:tab/>
        <w:t>êÌúØ-Ç Ô»Ï³í³ñ ÏáÙÇï»Ý ÏÙß³ÏÇ ÑÇÙÝ³Ï³Ý ×³Ý³å³ñÑÁ ¨ Ýñ³ Ñ³Ý·áõÛóÝ»ñÁ ³í»ÉÇ áõß ÷áõÉáõÙ: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1413" w:firstLine="3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Ðá¹í³Í 3. êÌúØ-Ç Çñ³Ï³Ý³óÙ³Ý Ï³½Ù³Ï»ñåã³Ï³Ý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1)</w:t>
        <w:tab/>
        <w:t>êÌúØ-Ç Ý³Ë³·ÇÍÝ Çñ³Ï³Ý³óÝ»Éáõ Ñ³Ù³ñ ÎáÕÙ»ñÁ Ñ³Ù³Ó³ÛÝáõÙ »Ý ÑÇÙÝ»É   êÌúØ-Ç Ô»Ï³í³ñ ÏáÙÇï», áñÝ Çñ ÝÇëï»ñÝ ³ÝóÏ³óÝ»Éáõ ¿ ³éÝí³½Ý ï³ñÇÝ Ù»Ï ³Ý·³Ù` êÌîÐ ïñ³ÝëåáñïÇ Ñ³ñó»ñáí ³ßË³ï³Ýù³ÛÇÝ ËÙµÇ ÝÇëïÇó ³ÝÙÇç³å»ë ³é³ç Ï³Ù Ñ»ïá: êÌúØ-Ç Ô»Ï³í³ñ ÏáÙÇï»Ý Ùß³ÏáõÙ ¿ êÌúØ-Ç ½³ñ·³óÙ³Ý ù³Õ³ù³Ï³ÝáõÃÛáõÝÁ ¨ áñáßáõÙ Ï³Û³óÝáõÙ ¹ñ³ Çñ³Ï³Ý³óÙ³Ý ³å³ÑáíÙ³Ý Ñ³Ù³</w:t>
        <w:softHyphen/>
        <w:t>å³</w:t>
        <w:softHyphen/>
        <w:t>ï³ëË³Ý µáÉáñ ÙÇçáóÝ»ñÇ í»ñ³µ»ñÛ³É: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2)</w:t>
        <w:tab/>
        <w:t>´áÉáñ ÎáÕÙ»ñÁ ¨ êÌîÐ ØÇç³½·³ÛÇÝ Ùßï³Ï³Ý ù³ñïáõÕ³ñáõÃÛáõÝÁ å»ïù ¿ Ý»ñÏ³</w:t>
        <w:softHyphen/>
        <w:t>Û³óí»Ý êÌúØ-Ç Ô»Ï³í³ñ ÏáÙÇï»áõÙ ¨ Ýß³Ý³Ï»Ý Ù»Ï Ý»ñÏ³Û³óáõóÇã` ÷áË³ñÇ</w:t>
        <w:softHyphen/>
        <w:t>ÝáÕÇ Ñ»ï ÙÇ³ëÇÝ: ²Û¹åÇëÇ Ý»ñÏ³Û³óáõóÇãÝ»ñÁ Ï³ñáÕ »Ý Ý³¨ êÌîÐ ïñ³ÝëåáñïÇ Ñ³ñó»ñáí ³ßË³ï³Ýù³ÛÇÝ ËÙµÇ Ù³ëÝ³ÏÇóÝ»ñ ÉÇÝ»É: ÎáÕÙ»ñÁ Ñ³Ù³Ó³ÛÝáõÙ »Ý Ññ³íÇñ»É ²é¨ïñÇ ¨ ½³ñ·³óÙ³Ý ë¨ÍáíÛ³Ý µ³ÝÏÇÝ (BSTDB)` ÉÇÇñ³í Ù³ëÝ³ÏáõÃÛáõÝ áõÝ»Ý³Éáõ êÌúØ-Ç Ô»Ï³í³ñ ÏáÙÇï»Ç ³ßË³ï³ÝùÝ»ñÇÝ: ´áÉáñ ÎáÕÙ»ñÁ Í³Ýáõó</w:t>
        <w:softHyphen/>
        <w:t>íáõÙ »Ý ³Û¹åÇëÇ Ýß³Ý³ÏáõÙÝ»ñÇ Ù³ëÇÝ êÌîÐ ØÇç³½·³ÛÇÝ Ùßï³Ï³Ý ÏáÙÇï»Ç ÙÇçáóáí: êÌúØ-Ç Ô»Ï³í³ñ ÏáÙÇï»Ý Çñ áñáßáõÙÝ»ñÝ ÁÝ¹áõÝáõÙ ¿ ÁÝ¹Ñ³Ýáõñ Ñ³Ù³Ó³ÛÝáõÃÛ³Ùµ (consensus)` Ñ³ßíÇ ³éÝ»Éáí Çñ ÏáÕÙÇó Ñ³ëï³ïíáÕ ÁÝÃ³ó³</w:t>
        <w:softHyphen/>
        <w:t>Ï³ñ·³ÛÇÝ Ï³ÝáÝÝ»ñÁ: êÌúØ-Ç Ô»Ï³í³ñ ÏáÙÇï»Ç ³ßË³ï³Ýù³ÛÇÝ É»½áõÝ ³Ý·É»</w:t>
        <w:softHyphen/>
        <w:t>ñ»ÝÝ ¿: ÎáÕÙ»ñÁ Ý³Ë³·³ÑáõÙ »Ý Ô»Ï³í³ñ ÏáÙÇï»áõÙ »ñÏ³ÙÛ³ éáï³óÇ³ÛÇ ëÏ½µáõÝ</w:t>
        <w:softHyphen/>
        <w:t>ùáí` I Ñ³í»Éí³ÍáõÙ Ýßí³Í Ñ»ñÃ³Ï³ÝáõÃÛ³Ý Ï³ñ·áí, áñÁ öáËÁÙµéÝÙ³Ý Ñáõß³·ñÇ ³Ýµ³Å³Ý»ÉÇ Ù³ëÝ ¿: Ü³Ë³·³ÑáõÃÛáõÝÝ Çñ³Ï³Ý³óíáõÙ ¿ Ûáõñ³ù³ÝãÛáõñ êÌîÐ ³Ý¹³Ù å»ïáõÃÛ³Ý ÏáÕÙÇó` Ñ³Ù³Ó³ÛÝ Ñ³ëï³ïí³Í Å³Ù³Ý³Ï³óáõÛóÇ: öáËÝ³Ë³·³ÑáõÃÛáõÝÝ Çñ³Ï³Ý³óÝáÕ ³Ý¹³Ù å»ïáõÃÛáõÝÝ ëï³ÝÓÝáõÙ ¿ Ý³Ë³·³</w:t>
        <w:softHyphen/>
        <w:t>ÑáõÃÛ³Ý Ñ³çáñ¹ Å³Ù³Ý³Ï³Ñ³ïí³ÍÁ: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3)</w:t>
        <w:tab/>
        <w:t>êÌîÐ Ý»ñÏ³Û³óáõóãáõÃÛáõÝÝ»ñÇ ¹Çïáñ¹Ý»ñÁ, êÌîÐ-ÇÝ ³éÝãíáÕ Ù³ñÙÇÝÝ»ñÁ, êÌîÐ »ñÏËáëáõÃÛ³Ý áÉáñï³ÛÇÝ ·áñÍÁÝÏ»ñÝ»ñÁ, ³ÛÉ ß³Ñ³·ñ·Çé ÙÇç³½·³ÛÇÝ Ï³½Ù³Ï»ñ</w:t>
        <w:softHyphen/>
        <w:t>åáõÃÛáõÝÝ»ñÝ áõ Ñ³ëï³ïáõÃÛáõÝÝ»ñÁ ³ÝÑñ³Å»ßïáõÃÛ³Ý ¹»åùáõÙ Ï³ñáÕ »Ý Ññ³íÇñ</w:t>
        <w:softHyphen/>
        <w:t>í»É êÌúØ-Ç Ô»Ï³í³ñ ÏáÙÇï»Ç ÝÇëï»ñÇÝ: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4)</w:t>
        <w:tab/>
        <w:t>ÎáÕÙ»ñÁ Ñ³Ù³Ó³ÛÝáõÙ »Ý Ý³¨ ÑÇÙÝ»É î»ËÝÇÏ³Ï³Ý Ñ³ñó»ñáí Ùßï³Ï³Ý Ñ³Ù³ï»Õ ù³ñïáõÕ³ñáõÃÛáõÝ, áñÇ ËÝ¹ÇñÝ ¿ êÌúØ-Ç Ô»Ï³í³ñ ÏáÙÇï»Ç ³ßË³ï³ÝùÝ»ñÇÝ ³ç³Ïó»ÉÁ ¨ ³ÛÉ ³ÝÑñ³Å»ßï ³ßË³ï³ÝùÝ»ñÇ Ï³ï³ñáõÙÁ êÌúØ-Ç Ô»Ï³í³ñ ÏáÙÇ</w:t>
        <w:softHyphen/>
        <w:t>ï»Ç ÏáÕÙÇó ïñí³Í óáõóáõÙÝ»ñÇ ÑÇÙ³Ý íñ³` Ù³ÛñáõÕáõ Íñ³·ÇñÝ Çñ³Ï³Ý³ó</w:t>
        <w:softHyphen/>
        <w:t>Ý»Éáõ Ñ³Ù³ñ: ²í»ÉÇ ëïáõÛ·` î»ËÝÇÏ³Ï³Ý Ñ³ñó»ñáí Ùßï³Ï³Ý Ñ³Ù³ï»Õ ù³ñïáõ</w:t>
        <w:softHyphen/>
        <w:t>Õ³</w:t>
        <w:softHyphen/>
        <w:t>ñáõÃÛáõÝÁ Ý»ñÏ³Û³óÝáõÙ ¿ ³é³ç³ñÏÝ»ñ, ·Ý³Ñ³ïáõÙ áõëáõÙÝ³ëÇñáõÃÛáõÝÝ»ñÁ ¨ Ñ³</w:t>
        <w:softHyphen/>
        <w:t>Ù³</w:t>
        <w:softHyphen/>
        <w:t xml:space="preserve">·áñÍ³ÏóáõÙ êÌúØ-Ç Ô»Ï³í³ñ ÏáÙÇï»Ç Ñ»ï ýÇÝ³Ýë³Ï³Ý ÙÇçáóÝ»ñÁ áñáß»Éáõ Ñ³ñóáõÙ:    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5)</w:t>
        <w:tab/>
        <w:t>ÎáÕÙ Ñ³Ý¹Çë³óáÕ Ûáõñ³ù³ÝãÛáõñ »ñÏñáõÙ êÌúØ-Ç Ñ³ñó»ñáí ³½·³ÛÇÝ Ñ³Ù³Ï³ñ</w:t>
        <w:softHyphen/>
        <w:t>·áÕÁ Ýß³Ý³ÏíáõÙ ¿ Ñ³Ù³å³ï³ëË³Ý »ñÏñÇ Ï³é³í³ñáõÃÛ³Ý ÏáÕÙÇó: ²Ûë Ñ³Ù³</w:t>
        <w:softHyphen/>
        <w:t>Ï³ñ</w:t>
        <w:softHyphen/>
        <w:t>·áÕÁ Çñ³í³ëáõ ¿ êÌúØ-ÇÝ ³éÝãíáÕ` »ñÏñáõÙ Çñ³Ï³Ý³óíáÕ ³ßË³ï³ÝùÝ»ñÇ Ñ³Ù³Ï³ñ·Ù³Ý Ñ³Ù³ñ: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)</w:t>
        <w:tab/>
        <w:t>ì³ñã³Ï³Ý, Ï³½Ù³Ï»ñå³Ï³Ý ¨ ï»ËÝÇÏ³Ï³Ý ÙÇçáóÝ»ñÇ ýÇÝ³Ýë³íáñáõÙÝ Çñ³Ï³Ý³óíáõÙ ¿ êÌúØ-Ç Ü³Ë³·Í³ÛÇÝ Ñ³ïáõÏ Ñ³Ù³·áñÍ³ÏóáõÃÛ³Ý ÑÇÙÝ³¹ñ³ÙÇ ÙÇçáóáí, áñÁ ÎáÕÙ»ñÇ ÙÇç¨ ëï»ÕÍí»É ¿ ³é³ÝÓÇÝ ÙÇç³½·³ÛÇÝ Ñ³Ù³Ó³ÛÝ³·ñÇ Ñ³Ù³Ó³ÛÝ, ¨ áñáí ë³ÑÙ³Ýí»É »Ý ÐÇÙÝ³¹ñ³</w:t>
      </w:r>
      <w:r>
        <w:rPr>
          <w:rFonts w:cs="Times Armenian" w:ascii="Times Armenian" w:hAnsi="Times Armenian"/>
          <w:color w:val="000000"/>
          <w:sz w:val="24"/>
          <w:szCs w:val="24"/>
        </w:rPr>
        <w:t>ÙÇ Ýå³ï³ÏÝ»ñÁ,</w:t>
      </w:r>
      <w:r>
        <w:rPr>
          <w:rFonts w:cs="Times Armenian" w:ascii="Times Armenian" w:hAnsi="Times Armenian"/>
          <w:sz w:val="24"/>
          <w:szCs w:val="24"/>
        </w:rPr>
        <w:t xml:space="preserve"> ËÝ¹ÇñÝ»ñÁ, ÙÇçáóÝ»ñÁ, ÇÝãå»ë Ý³¨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Ï³é³í³ñÙ³Ý </w:t>
      </w:r>
      <w:r>
        <w:rPr>
          <w:rFonts w:cs="Times Armenian" w:ascii="Times Armenian" w:hAnsi="Times Armenian"/>
          <w:sz w:val="24"/>
          <w:szCs w:val="24"/>
        </w:rPr>
        <w:t>ÁÝÃ³ó³Ï³ñ·Á:</w:t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705" w:hanging="705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. êÌúØ-Ç ýÇÝ³Ýë³íáñáõÙÁ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»ËÝÇÏ³Ï³Ý Ñ³ñó»ñáí Ùßï³Ï³Ý Ñ³Ù³ï»Õ ù³ñïáõÕ³ñáõÃÛáõÝÝ ëï»ÕÍíáõÙ ¿  ê³ÉáÝÇÏáõÙ, ÇëÏ ÐáõÝ³ëï³ÝÇ Ð³Ýñ³å»ïáõÃÛáõÝÁ Ï³ï³ñáõÙ ¿ Ýñ³ ÁÝ¹Ñ³Ýáõñ å³Ñå³ÝÙ³Ý Ñ»ï Ï³åí³Í Í³Ëë»ñÁ:</w:t>
      </w:r>
    </w:p>
    <w:p>
      <w:pPr>
        <w:pStyle w:val="Normal"/>
        <w:ind w:left="720" w:firstLine="696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ÌúØ-Ç Ï³éáõóÙ³Ý ¨ í»ñ³Ï³éáõóÙ³Ý ýÇÝ³Ýë³íáñáõÙÁ Ï³ñáÕ ¿ Çñ³Ï³</w:t>
        <w:softHyphen/>
        <w:t>Ý³óí»É å»ï³Ï³Ý ¨ µÛáõç»Ç ÙÇçáóÝ»ñÇ Ñ³ßíÇÝ, ÇÝãå»ë Ý³¨ Ù³ëÝ³íáñ Ñ³ïí³ÍÇ ÏáÕÙÇó ëï³óíáÕ ï³ñµ»ñ Ï³åÇï³ÉÝ»ñÇ ÏáÕÙÇó: üÇÝ³Ýë³íáñáõÙÁ Ï³ñáÕ ¿ Çñ³Ï³Ý³óí»É Ý³¨ ºØ-Ç ÙÇçáóÝ»ñáí, ÇÝãå»ë Ý³¨ Ü»ñ¹ñáõÙÝ»ñÇ »íñáå³Ï³Ý µ³ÝÏÇ, ì»ñ³Ï³éáõóÙ³Ý ¨ ½³ñ·³óÙ³Ý »íñáå³Ï³Ý µ³ÝÏÇ, Ð³Ù³ßË³ñÑ³ÛÇÝ µ³ÝÏÇ ¨ ³ÛÉ µ³ÝÏ»ñÇ áõ ÑÇÙÝ³¹ñ³ÙÝ»ñÇ ÏáÕÙÇó ïñ³Ù³¹ñíáÕ í³ñÏ»ñÇ ÙÇçáóáí:</w:t>
      </w:r>
    </w:p>
    <w:p>
      <w:pPr>
        <w:pStyle w:val="Normal"/>
        <w:ind w:left="708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. öáËÁÙµéÝÙ³Ý Ñáõß³·ñáõÙ ÷á÷áËáõÃÛáõÝÝ»ñ Ï³ï³ñ»Éáõ ÁÝÃ³ó³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áËÁÙµéÝÙ³Ý Ñáõß³·ñáõÙ Ï³ñáÕ »Ý ÷á÷áËáõÃÛáõÝÝ»ñ Ï³ï³ñí»É ëïáñ¨ Ý»ñÏ³</w:t>
        <w:softHyphen/>
        <w:t>Û³ó</w:t>
        <w:softHyphen/>
        <w:t>í³Í ó³ÝÏ³ó³Í ÁÝÃ³ó³Ï³ñ·ÇÝ Ñ³Ù³å³ï³ëË³Ý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</w:t>
        <w:tab/>
        <w:t>Úáõñ³ù³ÝãÛáõñ ÎáÕÙÇ ¹ÇÙ»Éáõ ¹»åùáõÙ ÷á÷áËáõÃÛáõÝ Ï³ï³ñ»Éáõ Ù³ëÇÝ Ýñ³ ³é³ç³ñÏÁ ùÝÝ³ñÏíáõÙ ¿ êÌîÐ ïñ³ÝëåáñïÇ Ñ³ñó»ñáí ³ßË³ï³Ýù³ÛÇÝ ËÙµÇ ÏáÕÙÇó: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</w:t>
        <w:tab/>
        <w:t>ºÃ» ÷á÷áËáõÃÛáõÝÁ Ñ³ëï³ïíáõÙ ¿ ùí»³ñÏáõÃÛ³ÝÁ Ý»ñÏ³ ·ïÝíáÕ ¨ ùí»³ñÏáÕÝ»ñÇ Ó³ÛÝ»ñÇ 2/3 Ù»Í³Ù³ëÝáõÃÛ³Ùµ, ¨ »Ã» ³Û¹ Ù»Í³Ù³ëÝáõÃÛáõÝÁ Ý»ñ³éáõÙ ¿ ùí»³ñ</w:t>
        <w:softHyphen/>
        <w:t>ÏáõÃÛ³ÝÁ Ý»ñÏ³ ·ïÝíáÕ ¨ ùí»³ñÏáÕ ÎáÕÙ»ñÇ Ó³ÛÝ»ñÇ 2/3-Á, êÌîÐ ØÇç³½·³ÛÇÝ Ùßï³</w:t>
        <w:softHyphen/>
        <w:t>Ï³Ý ù³ñïáõÕ³ñáõÃÛ³Ý ·ÉË³íáñ ù³ñïáõÕ³ñÁ ³Û¹ ÷á÷áËáõÃÛáõÝÝ»ñÁ Ý»ñÏ³</w:t>
        <w:softHyphen/>
        <w:t>Û³óÝáõÙ ¿ µáÉáñ ÎáÕÙ»ñÇ Ñ³ëï³ïÙ³ÝÁ:</w:t>
      </w:r>
    </w:p>
    <w:p>
      <w:pPr>
        <w:pStyle w:val="Normal"/>
        <w:ind w:left="705" w:hanging="705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      ÎáÕÙ»ñÇ 2/3 Ù»Í³Ù³ëÝáõÃÛ³Ý ÏáÕÙÇó ³Û¹ ÷á÷áËáõÃÛáõÝÝ»ñÝ ÁÝ¹áõÝí»Éáõ ¹»åùáõÙ êÌîÐ ØÇç³½·³ÛÇÝ Ùßï³Ï³Ý ù³ñïáõÕ³ñáõÃÛáõÝÁ µáÉáñ ÎáÕÙ»ñÇÝ Í³ÝáõóáõÙ ¿ ³Û¹ Ù³ëÇÝ, ¨ ÷á÷áËáõÃÛáõÝÝ áõÅÇ Ù»ç ¿ ÙïÝáõÙ ³Û¹ Í³ÝáõóÙ</w:t>
      </w:r>
      <w:r>
        <w:rPr>
          <w:rFonts w:cs="Times Armenian" w:ascii="Times Armenian" w:hAnsi="Times Armenian"/>
          <w:color w:val="000000"/>
          <w:sz w:val="24"/>
          <w:szCs w:val="24"/>
        </w:rPr>
        <w:t>³Ý ûñí³ÝÇó ï³ëÝ</w:t>
      </w:r>
      <w:r>
        <w:rPr>
          <w:rFonts w:cs="Times Armenian" w:ascii="Times Armenian" w:hAnsi="Times Armenian"/>
          <w:sz w:val="24"/>
          <w:szCs w:val="24"/>
        </w:rPr>
        <w:t xml:space="preserve">»ñÏáõ ³ÙÇëÁ Éñ³Ý³Éáõó Ñ»ïá:   </w:t>
      </w:r>
    </w:p>
    <w:p>
      <w:pPr>
        <w:pStyle w:val="Normal"/>
        <w:ind w:left="705" w:hanging="70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 xml:space="preserve">2) </w:t>
        <w:tab/>
        <w:t>ÎáÕÙ»ñÇ ³éÝí³½Ý 1/3-Ç ¹ÇÙáõÙÇ ÑÇÙ³Ý íñ³ êÌîÐ ØÇç³½·³ÛÇÝ Ùßï³Ï³Ý ù³ñïáõ</w:t>
        <w:softHyphen/>
        <w:t>Õ³ñáõÃÛ³Ý ·ÉË³íáñ ù³ñïáõÕ³ñÁ Ï³ñáÕ ¿ Ññ³íÇñ»É ËáñÑñ¹³ÅáÕáí, áñÇÝ Ññ³íÇñ</w:t>
        <w:softHyphen/>
        <w:t>íáõÙ »Ý êÌîÐ ³Ý¹³Ù å»ïáõÃÛáõÝÝ»ñÁ: êáõÛÝ Ñá¹í³ÍÇ 1-ÇÝ å³ñµ»ñáõÃÛ³Ý §³¦ ¨ §µ¦ »ÝÃ³å³ñµ»ñáõÃÛáõÝÝ»ñáí ë³ÑÙ³Ýí³Í ÁÝÃ³ó³Ï³ñ·Á ÏÇñ³</w:t>
      </w:r>
      <w:r>
        <w:rPr>
          <w:rFonts w:cs="Times Armenian" w:ascii="Times Armenian" w:hAnsi="Times Armenian"/>
          <w:b w:val="false"/>
          <w:color w:val="000000"/>
          <w:sz w:val="24"/>
          <w:szCs w:val="24"/>
        </w:rPr>
        <w:t>éíáõÙ ¿ ³Û¹åÇëÇ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 ËáñÑñ¹³</w:t>
        <w:softHyphen/>
        <w:t>ÅáÕáíÇ ÏáÕÙÇó ùÝÝ³ñÏÙ³Ý Ý»ñÏ³Û³óí³Í ó³ÝÏ³ó³Í ÷á÷áËáõÃÛ³Ý ÝÏ³ïÙ³Ùµ:</w:t>
      </w:r>
    </w:p>
    <w:p>
      <w:pPr>
        <w:pStyle w:val="TextBodyIndent"/>
        <w:ind w:left="1440" w:hanging="144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1440" w:firstLine="684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1440" w:firstLine="6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1440" w:firstLine="6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1440" w:firstLine="6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. Ð³Ù³å³ï³ëË³Ý Ù³ñÙÝÇ Ñ³ëó»Ç Ñ³Õáñ¹áõÙÁ</w:t>
      </w:r>
    </w:p>
    <w:p>
      <w:pPr>
        <w:pStyle w:val="TextBodyIndent"/>
        <w:ind w:left="1440" w:hanging="14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720" w:firstLine="720"/>
        <w:rPr/>
      </w:pPr>
      <w:r>
        <w:rPr>
          <w:rFonts w:cs="Times Armenian" w:ascii="Times Armenian" w:hAnsi="Times Armenian"/>
          <w:b w:val="false"/>
          <w:sz w:val="24"/>
          <w:szCs w:val="24"/>
        </w:rPr>
        <w:t>Úáõñ³ù³ÝãÛáõñ ÎáÕÙ ëáõÛÝ öáËÁÙµéÝÙ³Ý Ñáõß³·ÇñÝ ëïáñ³·ñ»Éáõ, í³í»</w:t>
        <w:softHyphen/>
        <w:t>ñ³óÝ»Éáõ, ÁÝ¹áõÝ»Éáõ, Ñ³ëï³ï»Éáõ Ï³Ù Ýñ³Ý ÙÇ³Ý³Éáõ å³ÑÇÝ êÌîÐ ·ÉË³íáñ ù³ñïáõÕ³</w:t>
      </w:r>
      <w:r>
        <w:rPr>
          <w:rFonts w:cs="Times Armenian" w:ascii="Times Armenian" w:hAnsi="Times Armenian"/>
          <w:b w:val="false"/>
          <w:color w:val="000000"/>
          <w:sz w:val="24"/>
          <w:szCs w:val="24"/>
        </w:rPr>
        <w:t>ñÇÝ Ñ³ÛïÝáõÙ ¿ Çñ Ñ</w:t>
      </w:r>
      <w:r>
        <w:rPr>
          <w:rFonts w:cs="Times Armenian" w:ascii="Times Armenian" w:hAnsi="Times Armenian"/>
          <w:b w:val="false"/>
          <w:sz w:val="24"/>
          <w:szCs w:val="24"/>
        </w:rPr>
        <w:t>³Ù³å³ï³ëË³Ý Ù³ñÙÝÇ ³Ýí³ÝáõÙÝ áõ Ñ³ëó»Ý, áõñ, ëáõÛÝ öáËÁÙµéÝÙ³Ý Ñáõß³·ñÇ 5-ñ¹ Ñá¹í³ÍÇÝ Ñ³Ù³å³ï³ëË³Ý, Ý»ñÏ³</w:t>
        <w:softHyphen/>
        <w:t xml:space="preserve">Û³óí»Éáõ »Ý ÷á÷áËáõÃÛ³Ý í»ñ³µ»ñÛ³É ³é³ç³ñÏÝ»ñÁ:  </w:t>
      </w:r>
    </w:p>
    <w:p>
      <w:pPr>
        <w:pStyle w:val="TextBodyIndent"/>
        <w:ind w:left="1440" w:hanging="24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1440" w:hanging="24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1440" w:firstLine="6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. öáËÁÙµéÝÙ³Ý Ñáõß³·ñÇ áõÅÇ Ù»ç ÙïÝ»ÉÁ</w:t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360" w:firstLine="36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êáõÛÝ öáËÁÙµéÝÙ³Ý Ñáõß³·ÇñÝ áõÅÇ Ù»ç ÏÙïÝÇ ³</w:t>
      </w:r>
      <w:r>
        <w:rPr>
          <w:rFonts w:cs="Times Armenian" w:ascii="Times Armenian" w:hAnsi="Times Armenian"/>
          <w:b w:val="false"/>
          <w:color w:val="000000"/>
          <w:sz w:val="24"/>
          <w:szCs w:val="24"/>
        </w:rPr>
        <w:t>ÛÝ ûñí³Ý Ñ³çáñ¹áÕ ³</w:t>
      </w:r>
      <w:r>
        <w:rPr>
          <w:rFonts w:cs="Times Armenian" w:ascii="Times Armenian" w:hAnsi="Times Armenian"/>
          <w:b w:val="false"/>
          <w:sz w:val="24"/>
          <w:szCs w:val="24"/>
        </w:rPr>
        <w:t>Ùëí³ ³é³çÇÝ ûñí³ÝÇó, »ñµ áõÃ ÎáÕÙ»ñÁ Ïëïáñ³·ñ»Ý ³ÛÝ ¨ Ïï»Õ»Ï³óÝ»Ý êÌîÐ ØÇç³½·³ÛÇÝ Ùßï³Ï³Ý ù³ñïáõÕ³ñáõÃÛ³ÝÁ, áñ Çñ»Ýù Ï³ï³ñ»É »Ý ³Ûë Ýå³ï³Ïáí ³ÝÑñ³Å»ßï Çñ³í³Ï³Ý ÁÝÃ³ó³Ï³ñ·»ñÁ:</w:t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3552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. î¨áÕáõÃÛáõÝÁ</w:t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720" w:firstLine="696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êáõÛÝ öáËÁÙµéÝÙ³Ý Ñáõß³·ÇñÝ áõÅÇ Ù»ç ÏÉÇÝÇ ï³ëÁ ï³ñÇ Ý³ËÝ³Ï³Ý Å³Ù</w:t>
        <w:softHyphen/>
        <w:t>Ï»</w:t>
        <w:softHyphen/>
        <w:t>ïáí, ÇëÏ ¹ñ³ÝÇó Ñ»ïá ÇÝùÝ³µ»ñ³µ³ñ Ï»ñÏ³ñ³Ó·íÇ Ñ»ï³·³ ÑÇÝ· ï³ñÇ Å³Ù³Ý³Ï³Ñ³ïí³Íáí, »Ã» ÎáÕÙ»ñÇ 2/3-Ç Í³ÝáõóÙ³Ý ÑÇÙ³Ý íñ³ ã¹³¹³ñ»óíÇ: ÎáÕÙ</w:t>
      </w:r>
      <w:r>
        <w:rPr>
          <w:rFonts w:cs="Times Armenian" w:ascii="Times Armenian" w:hAnsi="Times Armenian"/>
          <w:b w:val="false"/>
          <w:color w:val="000000"/>
          <w:sz w:val="24"/>
          <w:szCs w:val="24"/>
        </w:rPr>
        <w:t>»ñÇ ³é³ñÏáõÃÛáõÝÝ»ñÁ å»</w:t>
      </w:r>
      <w:r>
        <w:rPr>
          <w:rFonts w:cs="Times Armenian" w:ascii="Times Armenian" w:hAnsi="Times Armenian"/>
          <w:b w:val="false"/>
          <w:sz w:val="24"/>
          <w:szCs w:val="24"/>
        </w:rPr>
        <w:t xml:space="preserve">ïù ¿ Ý»ñÏ³Û³óí»Ý ï³ëÁ ï³ñí³ Å³ÙÏ»ïÁ Éñ³Ý³Éáõó áã áõß, ù³Ý Ù»Ï ï³ñÇ ³é³ç:  </w:t>
      </w:r>
    </w:p>
    <w:p>
      <w:pPr>
        <w:pStyle w:val="TextBodyIndent"/>
        <w:ind w:left="720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720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720" w:firstLine="696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. öáËÁÙµéÝÙ³Ý Ñáõß³·ÇñÁ ã»ÕÛ³É Ñ³Ûï³ñ³ñ»ÉÁ áõ ¹³¹³ñ»óÝ»ÉÁ</w:t>
      </w:r>
    </w:p>
    <w:p>
      <w:pPr>
        <w:pStyle w:val="TextBodyIndent"/>
        <w:ind w:left="720" w:firstLine="696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/>
      </w:pPr>
      <w:r>
        <w:rPr>
          <w:rFonts w:cs="Times Armenian" w:ascii="Times Armenian" w:hAnsi="Times Armenian"/>
          <w:b w:val="false"/>
          <w:sz w:val="24"/>
          <w:szCs w:val="24"/>
        </w:rPr>
        <w:t xml:space="preserve">1)  </w:t>
        <w:tab/>
        <w:t>êáõÛÝ öáËÁÙµéÝÙ³Ý Ñáõß³·ñÇ µÝûñÇÝ³ÏÁ` Ï³½Ùí³Í Ù»Ï ûñÇÝ³Ïáí, ³Ý·É»ñ»Ýáí, Ç å³Ñ ¿ Ñ³ÝÓÝíáõÙ ØÇç³½·³ÛÇÝ Ùßï³Ï³Ý ù³ñïáõÕ³ñáõÃÛ³ÝÁ (PERMIS), áñÁ Ûáõñ³ù³ÝãÛáõñ ÎáÕÙÇÝ Ñ³ÝÓÝáõÙ ¿ Ýñ³ Ñ³ëï³ïí³Í ûñÇÝ³ÏÁ ¨ Çñ³Ï³Ý³óÝáõÙ ³ÛÝ µáÉáñ å³ñï³íáñáõÃÛáõÝÝ»ñÁ, áñáÝù Í³·áõÙ »Ý ³í³Ý¹³å³ÑÇ Çñ å³ñï³Ï³</w:t>
        <w:softHyphen/>
        <w:t>ÝáõÃ</w:t>
        <w:softHyphen/>
        <w:t>ÛáõÝÇó:</w:t>
      </w:r>
    </w:p>
    <w:p>
      <w:pPr>
        <w:pStyle w:val="TextBodyIndent"/>
        <w:rPr/>
      </w:pPr>
      <w:r>
        <w:rPr>
          <w:rFonts w:cs="Times Armenian" w:ascii="Times Armenian" w:hAnsi="Times Armenian"/>
          <w:b w:val="false"/>
          <w:sz w:val="24"/>
          <w:szCs w:val="24"/>
        </w:rPr>
        <w:t>2)</w:t>
        <w:tab/>
        <w:t>êÌîÐ ³Ý¹³Ù å»ïáõÃÛáõÝÝ»ñÇ ³ÛÝ Ï³é³í³ñáõÃÛáõÝÝ»ñÁ, áñáÝù ã»Ý ëïáñ³·ñ»É ëáõÛÝ öáËÁÙµéÝÙ³Ý Ñáõß³·ÇñÁ, Ï³ñáÕ »Ý ¹³éÝ³É Ýñ³ ÎáÕÙ»ñ ÙÇ³ÛÝ Ýñ³ áõÅÇ Ù»ç ÙïÝ»Éáõó Ñ»ïá:</w:t>
      </w:r>
    </w:p>
    <w:p>
      <w:pPr>
        <w:pStyle w:val="TextBodyIndent"/>
        <w:rPr/>
      </w:pPr>
      <w:r>
        <w:rPr>
          <w:rFonts w:cs="Times Armenian" w:ascii="Times Armenian" w:hAnsi="Times Armenian"/>
          <w:b w:val="false"/>
          <w:sz w:val="24"/>
          <w:szCs w:val="24"/>
        </w:rPr>
        <w:t>3)</w:t>
        <w:tab/>
        <w:t>²ÛÝ Ï³é³í³ñáõÃÛáõÝÝ»ñÁ, áñáÝù ëïáñ³·ñ»É »Ý ëáõÛÝ öáËÁÙµéÝÙ³Ý Ñáõß³·ÇñÁ Ýñ³ áõÅÇ Ù»ç ÙïÝ»Éáõó Ñ»ïá, Ï³ñáÕ »Ý ¹³éÝ³É ÎáÕÙ»ñ` ³í³Ý¹³å³ÑÇÝ ÷áË³Ýó»Éáí Ý»ñå»ï³Ï³Ý µáÉáñ ³ÛÝ ÁÝÃ³ó³Ï³ñ·»ñÇ Ï³ï³ñÙ³Ý í»ñ³µ»ñÛ³É Í³ÝáõóáõÙÁ, áñáÝù ÏÇñ³éíáõÙ »Ý  Ý³Ëù³Ý ÙÇç³½·³ÛÇÝ Ñ³Ù³Ó³ÛÝ³·ñ»ñÇ áõÅÇ Ù»ç ÙïÝ»ÉÁ:</w:t>
      </w:r>
    </w:p>
    <w:p>
      <w:pPr>
        <w:pStyle w:val="TextBodyIndent"/>
        <w:rPr/>
      </w:pPr>
      <w:r>
        <w:rPr>
          <w:rFonts w:cs="Times Armenian" w:ascii="Times Armenian" w:hAnsi="Times Armenian"/>
          <w:b w:val="false"/>
          <w:sz w:val="24"/>
          <w:szCs w:val="24"/>
        </w:rPr>
        <w:t>4)</w:t>
        <w:tab/>
        <w:t>Úáõñ³ù³ÝãÛáõñ ÎáÕÙ Ï³ñáÕ ¿ ã»ÕÛ³É Ñ³Ûï³ñ³ñ»É ëáõÛÝ öáËÁÙµéÝÙ³Ý Ñáõß³·ÇñÁ êÌîÐ ·ÉË³íáñ ù³ñïáõÕ³ñÇÝ ·ñ³íáñ Í³ÝáõóáõÙ Ý»ñÏ³Û³óÝ»Éáõ ÙÇçáóáí:</w:t>
      </w:r>
    </w:p>
    <w:p>
      <w:pPr>
        <w:pStyle w:val="TextBodyIndent"/>
        <w:rPr/>
      </w:pPr>
      <w:r>
        <w:rPr>
          <w:rFonts w:cs="Times Armenian" w:ascii="Times Armenian" w:hAnsi="Times Armenian"/>
          <w:b w:val="false"/>
          <w:sz w:val="24"/>
          <w:szCs w:val="24"/>
        </w:rPr>
        <w:t>5)</w:t>
        <w:tab/>
        <w:t>êáõÛÝ öáËÁÙµéÝÙ³Ý Ñáõß³·ÇñÁ ×³Ý³ãíáõÙ ¿ áõÅÁ Ïáñóñ³Í, »Ã» ³ÛÝ ëïáñ³·ñ³Í ÎáÕÙ»ñÇ ÃÇíÁ Çñ³ñ Ñ³çáñ¹áÕ ï³ëÝ»ñÏáõ ³ÙÇëÝ»ñÇ ÁÝÃ³óùáõÙ ÉÇÝáõÙ ¿ ãáñëÇó å³Ï³ë:</w:t>
      </w:r>
    </w:p>
    <w:p>
      <w:pPr>
        <w:pStyle w:val="TextBodyIndent"/>
        <w:rPr>
          <w:rFonts w:ascii="Times Armenian" w:hAnsi="Times Armenian" w:eastAsia="Times Armenian" w:cs="Times Armenian"/>
          <w:b w:val="false"/>
          <w:b w:val="false"/>
          <w:sz w:val="24"/>
          <w:szCs w:val="24"/>
        </w:rPr>
      </w:pPr>
      <w:r>
        <w:rPr>
          <w:rFonts w:eastAsia="Times Armenian" w:cs="Times Armenian" w:ascii="Times Armenian" w:hAnsi="Times Armenian"/>
          <w:b w:val="false"/>
          <w:sz w:val="24"/>
          <w:szCs w:val="24"/>
        </w:rPr>
        <w:t xml:space="preserve">          </w:t>
      </w:r>
    </w:p>
    <w:p>
      <w:pPr>
        <w:pStyle w:val="TextBodyIndent"/>
        <w:ind w:left="0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êïáñ³·ñí³Í ¿ ´»É·ñ³¹áõÙ 2007 Ãí³Ï³ÝÇ ³åñÇÉÇ 19-ÇÝ, Ù»Ï ûñÇÝ³Ïáí` ³Ý·É»ñ»Ýáí:</w:t>
      </w:r>
    </w:p>
    <w:p>
      <w:pPr>
        <w:pStyle w:val="TextBodyIndent"/>
        <w:ind w:left="0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Éµ³ÝÇ³ÛÇ Ð³Ýñ³å»ïáõÃÛ³Ý Î³é³í³ñáõÃÛ³Ý ÏáÕÙÇó`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9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³Ý ÏáÕÙÇó`</w:t>
      </w:r>
    </w:p>
    <w:p>
      <w:pPr>
        <w:pStyle w:val="Normal"/>
        <w:ind w:right="9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92"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¹ñµ»ç³ÝÇ Ð³Ýñ³å»ïáõÃÛ³Ý Î³é³í³ñáõÃÛ³Ý ÏáÕÙÇó`</w:t>
      </w:r>
    </w:p>
    <w:p>
      <w:pPr>
        <w:pStyle w:val="Normal"/>
        <w:ind w:right="92" w:firstLine="708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áõÉÕ³ñÇ³ÛÇ Ð³Ýñ³å»ïáõÃÛ³Ý Î³é³í³ñáõÃÛ³Ý ÏáÕÙÇó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ìñ³ëï³ÝÇ Î³é³í³ñáõÃÛ³Ý ÏáÕÙÇó`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fr-FR"/>
        </w:rPr>
        <w:t xml:space="preserve">ÐáõÝ³ëï³ÝÇ Ð³Ýñ³å»ïáõÃÛ³Ý Î³é³í³ñáõÃÛ³Ý </w:t>
      </w:r>
      <w:r>
        <w:rPr>
          <w:rFonts w:cs="Times Armenian" w:ascii="Times Armenian" w:hAnsi="Times Armenian"/>
          <w:sz w:val="24"/>
          <w:szCs w:val="24"/>
        </w:rPr>
        <w:t>ÏáÕÙÇó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fr-FR"/>
        </w:rPr>
        <w:t xml:space="preserve">ØáÉ¹áí³ÛÇ Ð³Ýñ³å»ïáõÃÛ³Ý Î³é³í³ñáõÃÛ³Ý </w:t>
      </w:r>
      <w:r>
        <w:rPr>
          <w:rFonts w:cs="Times Armenian" w:ascii="Times Armenian" w:hAnsi="Times Armenian"/>
          <w:sz w:val="24"/>
          <w:szCs w:val="24"/>
          <w:lang w:val="fr-FR"/>
        </w:rPr>
        <w:t>ÏáÕÙÇó`</w:t>
      </w:r>
      <w:r>
        <w:rPr>
          <w:rFonts w:cs="Times Armenian" w:ascii="Times Armenian" w:hAnsi="Times Armenian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èáõÙÇÝÇ³ÛÇ Î³é³í³ñáõÃÛ³Ý </w:t>
      </w:r>
      <w:r>
        <w:rPr>
          <w:rFonts w:cs="Times Armenian" w:ascii="Times Armenian" w:hAnsi="Times Armenian"/>
          <w:sz w:val="24"/>
          <w:szCs w:val="24"/>
          <w:lang w:val="fr-FR"/>
        </w:rPr>
        <w:t>ÏáÕÙÇó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fr-FR"/>
        </w:rPr>
        <w:t xml:space="preserve">èáõë³ëï³ÝÇ ¸³ßÝáõÃÛ³Ý Î³é³í³ñáõÃÛ³Ý </w:t>
      </w:r>
      <w:r>
        <w:rPr>
          <w:rFonts w:cs="Times Armenian" w:ascii="Times Armenian" w:hAnsi="Times Armenian"/>
          <w:sz w:val="24"/>
          <w:szCs w:val="24"/>
          <w:lang w:val="fr-FR"/>
        </w:rPr>
        <w:t>ÏáÕÙÇó`</w:t>
      </w:r>
      <w:r>
        <w:rPr>
          <w:rFonts w:cs="Times Armenian" w:ascii="Times Armenian" w:hAnsi="Times Armenian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fr-FR"/>
        </w:rPr>
        <w:t xml:space="preserve">ê»ñµÇ³ÛÇ Ð³Ýñ³å»ïáõÃÛ³Ý Î³é³í³ñáõÃÛ³Ý </w:t>
      </w:r>
      <w:r>
        <w:rPr>
          <w:rFonts w:cs="Times Armenian" w:ascii="Times Armenian" w:hAnsi="Times Armenian"/>
          <w:sz w:val="24"/>
          <w:szCs w:val="24"/>
          <w:lang w:val="fr-FR"/>
        </w:rPr>
        <w:t>ÏáÕÙÇó`</w:t>
      </w:r>
      <w:r>
        <w:rPr>
          <w:rFonts w:cs="Times Armenian" w:ascii="Times Armenian" w:hAnsi="Times Armenian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ÂáõñùÇ³ÛÇ Ð³Ýñ³å»ïáõÃÛ³Ý Î³é³í³ñáõÃÛ³Ý</w:t>
      </w:r>
      <w:r>
        <w:rPr>
          <w:rFonts w:cs="Times Armenian" w:ascii="Times Armenian" w:hAnsi="Times Armenian"/>
          <w:sz w:val="24"/>
          <w:szCs w:val="24"/>
          <w:lang w:val="fr-FR"/>
        </w:rPr>
        <w:t xml:space="preserve"> ÏáÕÙÇó`</w:t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ind w:left="0" w:hanging="0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i/>
          <w:sz w:val="24"/>
          <w:szCs w:val="24"/>
          <w:lang w:val="fr-FR"/>
        </w:rPr>
        <w:t xml:space="preserve">Ðáõß³·ÇñÁ ÐÐ-Ç Ñ³Ù³ñ áõÅÇ Ù»ç ¿ Ùï»É 2009Ã. </w:t>
      </w:r>
      <w:r>
        <w:rPr>
          <w:rFonts w:cs="Times Armenian" w:ascii="Times Armenian" w:hAnsi="Times Armenian"/>
          <w:b/>
          <w:i/>
          <w:sz w:val="24"/>
          <w:szCs w:val="24"/>
        </w:rPr>
        <w:t>ÑáõÝí³ñÇ 1-ÇÝ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Indent"/>
        <w:jc w:val="left"/>
        <w:rPr>
          <w:rFonts w:ascii="Times Armenian" w:hAnsi="Times Armenian" w:cs="Times Armenian"/>
          <w:b w:val="false"/>
          <w:b w:val="false"/>
          <w:i/>
          <w:i/>
          <w:sz w:val="24"/>
          <w:szCs w:val="24"/>
          <w:lang w:val="fr-FR"/>
        </w:rPr>
      </w:pPr>
      <w:r>
        <w:rPr>
          <w:rFonts w:cs="Times Armenian" w:ascii="Times Armenian" w:hAnsi="Times Armenian"/>
          <w:b w:val="false"/>
          <w:i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ind w:left="0" w:hanging="0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í»Éí³Í 1</w:t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/>
      </w:pPr>
      <w:r>
        <w:rPr>
          <w:rFonts w:cs="Times Armenian" w:ascii="Times Armenian" w:hAnsi="Times Armenian"/>
          <w:sz w:val="24"/>
          <w:szCs w:val="24"/>
        </w:rPr>
        <w:t>èáï³óÇ³ÛÇ ³é³ç³ñÏíáÕ Ï³éáõóí³ÍùÁ Ô»Ï³í³ñ ÏáÙÇï»áõÙ Ý³Ë³·³ÑáõÃÛ³Ý ¨ ÷áËÝ³Ë³·³ÑáõÃÛ³Ý Ñ³Ù³ñ</w:t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  <w:t>Ü³Ë³·³Ñ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  <w:t>öáËÝ³Ë³·³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èáõë³ëï³ÝÇ ¸³ßÝ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´áõÉÕ³ñÇ³Û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´áõÉÕ³ñÇ³Û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àõÏñ³ÇÝ³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àõÏñ³ÇÝ³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ìñ³ëï³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ìñ³ëï³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ÂáõñùÇ³Û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ÂáõñùÇ³Û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²¹ñµ»ç³Ý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²¹ñµ»ç³Ý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ÐáõÝ³ëï³Ý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ÐáõÝ³ëï³Ý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²Éµ³ÝÇ³Û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²Éµ³ÝÇ³Û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ØáÉ¹áí³Û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ØáÉ¹áí³Û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Ð³Û³ëï³Ý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Ð³Û³ëï³Ý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ê»ñµÇ³ÛÇ Ð³Ýñ³å»ïáõÃÛáõÝ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ê»ñµÇ³ÛÇ Ð³Ýñ³å»ïáõÃÛáõ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èáõÙÇÝÇ³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èáõÙÇÝÇ³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 w:ascii="Times Armenian" w:hAnsi="Times Armenian"/>
                <w:b w:val="false"/>
                <w:sz w:val="24"/>
                <w:szCs w:val="24"/>
              </w:rPr>
              <w:t>èáõë³ëï³ÝÇ ¸³ßÝáõÃÛáõÝ</w:t>
            </w:r>
          </w:p>
        </w:tc>
      </w:tr>
    </w:tbl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ind w:left="0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¹ñµ»ç³ÝÇ Ð³Ýñ³å»ïáõÃÛ³Ý í»ñ³å³ÑáõÙÁ</w:t>
      </w:r>
    </w:p>
    <w:p>
      <w:pPr>
        <w:pStyle w:val="TextBodyIndent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§ê¨ÍáíÛ³Ý ûÕ³Ï³Ó¨ Ù³ÛñáõÕáõ Ñ³Ù³Ï³ñ·í³Í ½³ñ·³óÙ³Ý Ù³ëÇÝ¦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öáËÁÙµéÝÙ³Ý Ñáõß³·ñÇ í»ñ³µ»ñÛ³É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9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¹ñµ»ç³ÝÇ Ð³Ýñ³å»ïáõÃÛáõÝÁ Ñ³Ûï³ñ³ñáõÙ ¿, áñ §ê¨ÍáíÛ³Ý ûÕ³Ï³Ó¨ Ù³ÛñáõÕáõ Ñ³Ù³Ó³ÛÝ»óí³Í ½³ñ·³óÙ³Ý Ù³ëÇÝ¦ öáËÁÙµéÝÙ³Ý Ñáõß³·ñáõÙ ³Ùñ³·ñí³Í áã ÙÇ Çñ³íáõÝù, å³ñï³íáñáõÃÛáõÝ Ï³Ù ¹ñáõÛÃ ãÇ ÏÇñ³éíáõÙ ²¹ñµ»ç³ÝÇ Ð³Ýñ³å»ïáõÃÛ³Ý ÏáÕÙÇó Çñ ï³ñ³ÍùÁ Ñ³ïáÕ ×³Ý³å³ñÑÝ»ñÇ Ï³Ù ÷áË³¹ñ³ÙÇçáóÝ»ñÇ ÝÏ³ïÙ³Ùµ, áñáÝó Ñ³Ù³ñ Ð³Û³ëï³ÝÇ Ð³Ýñ³å»ïáõÃÛáõÝÁ Ù»ÏÝÙ³Ý, ï³ñ³ÝóÙ³Ý Ï³Ù Ýå³ï³Ï³Ï»ï ï³ñ³Íù ¿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  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Armenian" w:ascii="Times Armenian" w:hAnsi="Times Armenian"/>
          <w:b w:val="false"/>
          <w:sz w:val="24"/>
          <w:szCs w:val="24"/>
        </w:rPr>
        <w:t>²¹ñµ»ç³ÝÇ Ð³Ýñ³å»ïáõÃÛáõÝÝ Çñ»Ý Çñ³íáõÝù ¿ í»ñ³å³ÑáõÙ ó³ÝÏ³ó³Í Å³Ù³Ý³Ï ÷á÷áËáõÃÛáõÝ Ï³ï³ñ»Éáõ ëáõÛÝ í»ñ³å³ÑÙ³Ý 1-ÇÝ å³ñµ»ñáõÃÛ³Ý Ù»ç Ýßí³Í ¹ñáõÛÃÝ»ñáõÙ Ï³Ù ã»ÕÛ³É ×³Ý³ã»Éáõ ¹ñ³Ýù. ÙÛáõë ÎáÕÙ»ñÁ ·ñ³íáñ ÏÍ³Ýáõóí»Ý ³Û¹åÇëÇ ÷á÷áËáõÃ</w:t>
        <w:softHyphen/>
        <w:t>ÛáõÝÝ»ñÇ Ï³Ù ã»ÕÛ³É ×³Ý³ãÙ³Ý Ù³ëÇÝ:</w:t>
      </w:r>
    </w:p>
    <w:p>
      <w:pPr>
        <w:pStyle w:val="TextBodyIndent"/>
        <w:ind w:left="0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Armenian" w:ascii="Times Armenian" w:hAnsi="Times Armenian"/>
          <w:b w:val="false"/>
          <w:sz w:val="24"/>
          <w:szCs w:val="24"/>
        </w:rPr>
        <w:t>§ä³ÛÙ³Ý³·ñ»ñÇ Çñ³íáõÝùÇ Ù³ëÇÝ¦ ìÇ»ÝÝ³ÛÇ ÏáÝí»ÝóÇ³ÛÇ 40-ñ¹ Ñá¹í³ÍÇ Ñ³Ù³</w:t>
        <w:softHyphen/>
        <w:t>Ó³ÛÝ` ²¹ñµ»ç³ÝÇ Ð³Ýñ³å»ïáõÃÛáõÝÁ §ê¨ÍáíÛ³Ý ûÕ³Ï³Ó¨ Ù³ÛñáõÕáõ Ñ³Ù³Ó³ÛÝ»óí³Í ½³ñ·³óÙ³Ý Ù³ëÇÝ¦ öáËÁÙµéÝÙ³Ý Ñáõß³·ñÇ 5-ñ¹ Ñá¹í³ÍÇ 1-ÇÝ å³ñµ»ñáõÃÛ³Ý §·¦ »ÝÃ³å³ñµ»ñáõÃÛáõÝÝ Çñ Ñ³Ù³ñ å³ñï³¹Çñ ×³Ý³ã»Éáõ Ñ³Ù³Ó³ÛÝáõÃÛáõÝ ãÇ ï³ÉÇë:</w:t>
      </w:r>
    </w:p>
    <w:p>
      <w:pPr>
        <w:pStyle w:val="TextBodyIndent"/>
        <w:ind w:left="360" w:hanging="0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eastAsia="Times Armenian" w:cs="Times Armenian" w:ascii="Times Armenian" w:hAnsi="Times Armeni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¹ñµ»ç³ÝÇ Ð³Ýñ³å»ïáõÃÛ³Ý ³ñï³ùÇÝ ·áñÍ»ñÇ </w:t>
      </w:r>
    </w:p>
    <w:p>
      <w:pPr>
        <w:pStyle w:val="Normal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³Ë³ñ³ñ`</w:t>
        <w:tab/>
        <w:tab/>
        <w:tab/>
        <w:tab/>
        <w:tab/>
        <w:tab/>
        <w:tab/>
        <w:t>¾ÉÙ³ñ Ø³Ù»¹Û³ñáí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color w:val="FF0000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  <w:r>
        <w:br w:type="page"/>
      </w:r>
    </w:p>
    <w:p>
      <w:pPr>
        <w:pStyle w:val="Normal"/>
        <w:ind w:right="-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Heading2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Û³ëï³ÝÇ Ð³Ýñ³å»ïáõÃÛ³Ý</w:t>
      </w:r>
    </w:p>
    <w:p>
      <w:pPr>
        <w:pStyle w:val="Heading2"/>
        <w:ind w:right="-5" w:hanging="0"/>
        <w:rPr>
          <w:b/>
          <w:b/>
          <w:sz w:val="24"/>
          <w:szCs w:val="24"/>
        </w:rPr>
      </w:pPr>
      <w:r>
        <w:rPr>
          <w:rFonts w:eastAsia="Times Armeni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³é³ñÏáõÃÛáõÝÁ 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§ê¨ÍáíÛ³Ý ûÕ³Ï³Ó¨ Ù³ÛñáõÕáõ Ñ³Ù³Ï³ñ·í³Í ½³ñ·³óÙ³Ý¦ öáËÁÙµéÝÙ³Ý 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õß³·ñÇ ÝÏ³ïÙ³Ùµ ²¹ñµ»ç³ÝÇ Ð³Ýñ³å»ïáõÃÛ³Ý ÏáÕÙÇó Ï³ï³ñí³Í</w:t>
      </w:r>
    </w:p>
    <w:p>
      <w:pPr>
        <w:pStyle w:val="Normal"/>
        <w:ind w:right="-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í»ñ³å³ÑÙ³Ý ¹»Ù</w:t>
      </w:r>
    </w:p>
    <w:p>
      <w:pPr>
        <w:pStyle w:val="Normal"/>
        <w:ind w:right="-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5" w:firstLine="720"/>
        <w:jc w:val="righ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áõÝÝ ³é³ñÏáõÙ ¿ ²¹ñµ»ç³ÝÇ Ð³Ýñ³å»ïáõÃÛ³Ý ÏáÕÙÇó §ê¨ÍáíÛ³Ý ûÕ³Ï³Ó¨ Ù³ÛñáõÕáõ Ñ³Ù³Ï³ñ·í³Í ½³ñ·³óÙ³Ý¦ öáËÁÙµéÝÙ³Ý Ðáõß³·Çñ ÝÏ³ïÙ³Ùµ Ï³ï³ñí³Í í»ñ³å³ÑÙ³Ý 1-ÇÝ Ï»ïÇ ¹»Ù:</w:t>
      </w:r>
    </w:p>
    <w:p>
      <w:pPr>
        <w:pStyle w:val="Heading1"/>
        <w:ind w:right="-5" w:firstLine="720"/>
        <w:rPr>
          <w:color w:val="FF0000"/>
          <w:szCs w:val="24"/>
        </w:rPr>
      </w:pPr>
      <w:r>
        <w:rPr>
          <w:szCs w:val="24"/>
        </w:rPr>
        <w:t xml:space="preserve">²¹ñµ»ç³ÝÇ Ð³Ýñ³å»ïáõÃÛ³Ý ÏáÕÙÇó Ï³ï³ñí³Í í»ñ³å³ÑáõÙÁ ÉÇÝ»Éáí ÁÝ¹Ñ³Ýáõñ µÝáõÛÃÇ ¨ ³Ýáñáß, ãáõÝ»Ý³Éáí ÏÇñ³éÙ³Ý Ñëï³Ï ë³ÑÙ³ÝÝ»ñ ¨  å³ÛÙ³ÝÝ»ñ` ³ÝÑÝ³ñÇÝ ¿ ¹³ñÓÝáõÙ Ýßí³Í öáËÁÙµéÝÙ³Ý Ñáõß³·ñÇ` áã ÙÇ³ÛÝ Ð³Û³ëï³ÝÇ Ð³Ýñ³å»ïáõÃÛ³Ý ¨ ²¹ñµ»ç³ÝÇ Ð³Ýñ³å»ïáõÃÛ³Ý ÙÇç¨ ÏÇñ³éáõÙÁ, ³ÛÉ¨ ÝÙ³Ý µáí³Ý¹³ÏáõÃÛ³Ùµ í»ñ³å³ÑáõÙÝ ³ÝÑÝ³ñ ¿ ¹³ñÓÝáõÙ Ñ³Ù³·áñÍ³ÏóáõÃÛáõÝÁ êÌîÐ ³Ý¹³Ù å»ïáõÃÛáõÝÝ»ñÇ ÙÇç¨ í»ñáÝßÛ³É ÷áËÁÙµéÝÙ³Ý Ñáõß³·ñÇ ßñç³Ý³ÏÝ»ñáõÙ: 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·ïÝáõÙ ¿, áñ ²¹ñµ»ç³ÝÇ Ð³Ýñ³å»ïáõÃÛ³Ý ÏáÕÙÇó öáËÁÙµéÝÙ³Ý Ñáõß³·ñÇ ÝÏ³ïÙ³Ùµ Ï³ï³ñí³Í í»ñ³å³ÑáõÙÁ  Ñ³Ï³ëáõÙ  ¿ öáËÁÙµéÝÙ³Ý Ñáõß³·ñÇ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é³ñÏ³ÛÇÝ ¨ Ýå³ï³ÏÇÝ, áñÝ ³ÝÃáõÛÉ³ïñ»ÉÇ ¿ ÙÇç³½·³ÛÇÝ Çñ³íáõÝùÇ ï»ë³ÝÏÛáõ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áõÝÝ ÁÝ¹·ÍáõÙ ¿ Ý³¨, áñ ²¹ñµ»ç³ÝÇ Ð³Ýñ³å»ïáõÃÛ³Ý í»ñ³å³ÑáõÙÁ ãÇ Ñ³Ù³å³ï³ëË³ÝáõÙ 1969Ã. ØÇç³½·³ÛÇÝ å³ÛÙ³Ý³·ñ»ñÇ Çñ³íáõÝùÇ Ù³ëÇÝ ìÇ»ÝÝ³ÛÇ ÏáÝí»ÝóÇ³Ûáí (³ÛëáõÑ»ï` ÎáÝí»ÝóÇ³) í»ñ³å³ÑÙ³ÝÁ Ý»ñÏ³Û³óíáÕ å³Ñ³ÝçÝ»ñÇÝ, Ñ»ï¨³µ³ñ Ñ³Ï³ëáõÙ ¿ ÎáÝí»ÝóÇ³ÛÇ ¹ñáõÛÃÝ»ñÇÝ: Ø³ëÝ³íáñ³å»ë, Ñ³Ù³Ó³ÛÝ ÎáÝí»ÝóÇ³ÛÇ, å»ïáõÃÛáõÝÁ í»ñ³å³ÑáõÙ Ï³ï³ñ»Éáí Ï³ñáÕ ¿ µ³ó³é»É Ï³Ù ÷á÷áË»É å³ÛÙ³Ý³·ñÇ áñáß ¹ñáõÛÃÝ»ñÇ Çñ³í³Ï³Ý áõÅÁ, »Ã» ¹ñ³Ýù ÏÇñ³éíáõÙ »Ý ³Û¹ ÇëÏ å»ïáõÃÛ³Ý ÝÏ³ïÙ³Ùµ: ê³Ï³ÛÝ ²¹ñµ»ç³ÝÇ Ð³Ýñ³å»ïáõÃÛáõÝÁ Çñ í»ñ³å³ÑÙ³Ý Ù»ç ãÇ ÝßáõÙ áñ¨¿ áñáß³ÏÇ ¹ñáõÛÃ, áñÇ Çñ³í³Ï³Ý  ÏÇñ³éáõÙÁ Ïó³ÝÏ³Ý³ñ µ³ó³é»É Ï³Ù ÷á÷áË»É, áõëïÇ ²¹ñµ»ç³ÝÇ Ð³Ýñ³å»ïáõÃÛáõÝÁ, ÝÙ³Ý í»ñ³å³ÑáõÙ Ï³ï³ñ»Éáí, Ë³ËïáõÙ ¿ ÎáÝí»ÝóÇ³ÛÇ ¹ñáõÛÃÝ»ñÁ:</w:t>
      </w:r>
      <w:r>
        <w:rPr>
          <w:rFonts w:cs="Times Armenian" w:ascii="Times Armenian" w:hAnsi="Times Armenian"/>
          <w:i/>
          <w:sz w:val="24"/>
          <w:szCs w:val="24"/>
        </w:rPr>
        <w:t xml:space="preserve"> </w:t>
      </w:r>
    </w:p>
    <w:p>
      <w:pPr>
        <w:pStyle w:val="Normal"/>
        <w:ind w:right="-5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ó³ÝÏ³ÝáõÙ ¿ öáËÁÙµéÝÙ³Ý Ñáõß³·ñÇ ÏáÕÙ Ñ³Ý¹Çë³óáÕ µáÉáñ å»ïáõÃÛáõÝÝ»ñÇ áõß³¹ñáõÃÛáõÝÁ Ññ³íÇñ»É í»ñÁ ÑÇß³ï³Ïí³Í Ñ³Ý·³Ù³ÝùÝ»ñÇ íñ³ ¨ ³é³ç³ñÏáõÙ ¿ öáËÁÙµéÝÙ³Ý Ñáõß³·ñÇ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í³Ý¹³å³ÑÇÝ` Ñáñ¹áñ»É ²¹ñµ»ç³ÝÇ Ð³Ýñ³å»ïáõÃÛ³ÝÁ í»ñ³Ý³Û»É Çñ í»ñ³å³ÑáõÙÁ 2007Ã. ³åñÇÉÇ 19-ÇÝ ´»É·ñ³¹áõÙ ëïáñ³·ñí³Í §ê¨ÍáíÛ³Ý ûÕ³Ï³Ó¨ Ù³ÛñáõÕáõ Ñ³Ù³Ï³ñ·í³Í ½³ñ·³óÙ³Ý¦ öáËÁÙµéÝÙ³Ý Ðáõß³·Çñ ÝÏ³ïÙ³Ùµ:</w:t>
      </w:r>
    </w:p>
    <w:p>
      <w:pPr>
        <w:pStyle w:val="Normal"/>
        <w:ind w:right="-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altica" w:hAnsi="Baltica" w:cs="Baltica"/>
      <w:b/>
    </w:rPr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14:00Z</dcterms:created>
  <dc:creator>LAW-4</dc:creator>
  <dc:description/>
  <cp:keywords/>
  <dc:language>en-US</dc:language>
  <cp:lastModifiedBy>LEGAL</cp:lastModifiedBy>
  <cp:lastPrinted>2009-12-14T10:33:00Z</cp:lastPrinted>
  <dcterms:modified xsi:type="dcterms:W3CDTF">2009-12-14T06:36:00Z</dcterms:modified>
  <cp:revision>108</cp:revision>
  <dc:subject/>
  <dc:title/>
</cp:coreProperties>
</file>