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1" w:hanging="0"/>
        <w:jc w:val="center"/>
        <w:rPr>
          <w:rFonts w:ascii="Times Armenian" w:hAnsi="Times Armenian" w:cs="Times Armenian"/>
          <w:b/>
          <w:b/>
          <w:szCs w:val="24"/>
          <w:u w:val="none"/>
        </w:rPr>
      </w:pPr>
      <w:r>
        <w:rPr>
          <w:rFonts w:cs="Times Armenian" w:ascii="Times Armenian" w:hAnsi="Times Armenian"/>
          <w:b/>
          <w:szCs w:val="24"/>
          <w:u w:val="none"/>
        </w:rPr>
        <w:t>Ð²Ø²Ò²ÚÜ²¶Æð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sz w:val="24"/>
          <w:szCs w:val="24"/>
          <w:u w:val="none"/>
        </w:rPr>
      </w:pPr>
      <w:r>
        <w:rPr>
          <w:rFonts w:cs="Times Armenian" w:ascii="Times Armenian" w:hAnsi="Times Armenian"/>
          <w:b/>
          <w:sz w:val="24"/>
          <w:szCs w:val="24"/>
          <w:u w:val="none"/>
        </w:rPr>
      </w:r>
    </w:p>
    <w:p>
      <w:pPr>
        <w:pStyle w:val="Heading3"/>
        <w:ind w:left="0" w:right="431" w:hanging="0"/>
        <w:rPr>
          <w:rFonts w:ascii="Times Armenian" w:hAnsi="Times Armenian" w:cs="Times Armenian"/>
          <w:color w:val="000000"/>
          <w:szCs w:val="24"/>
          <w:lang w:val="en-US"/>
        </w:rPr>
      </w:pPr>
      <w:r>
        <w:rPr>
          <w:rFonts w:cs="Times Armenian" w:ascii="Times Armenian" w:hAnsi="Times Armenian"/>
          <w:color w:val="000000"/>
          <w:szCs w:val="24"/>
          <w:lang w:val="hy-AM"/>
        </w:rPr>
        <w:t>Ð³Û³ëï³ÝÇ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color w:val="000000"/>
          <w:szCs w:val="24"/>
          <w:lang w:val="hy-AM"/>
        </w:rPr>
        <w:t>Ð³Ýñ³å»ïáõÃÛ³Ý Î³é³í³ñáõÃÛ</w:t>
      </w:r>
      <w:r>
        <w:rPr>
          <w:rFonts w:cs="Times Armenian" w:ascii="Times Armenian" w:hAnsi="Times Armenian"/>
          <w:color w:val="000000"/>
          <w:szCs w:val="24"/>
          <w:lang w:val="en-US"/>
        </w:rPr>
        <w:t>³</w:t>
      </w:r>
      <w:r>
        <w:rPr>
          <w:rFonts w:cs="Times Armenian" w:ascii="Times Armenian" w:hAnsi="Times Armenian"/>
          <w:color w:val="000000"/>
          <w:szCs w:val="24"/>
          <w:lang w:val="hy-AM"/>
        </w:rPr>
        <w:t xml:space="preserve">Ý ¨ </w:t>
      </w:r>
    </w:p>
    <w:p>
      <w:pPr>
        <w:pStyle w:val="Heading3"/>
        <w:ind w:left="0" w:right="431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´áõÉÕ³ñÇ³ÛÇ Ð³Ýñ³å»ïáõÃÛ³Ý Î³é³í³ñáõÃÛ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en-US"/>
        </w:rPr>
        <w:t xml:space="preserve"> ÙÇç¨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³é³Ýó ÃáõÛÉïíáõÃÛ³Ý ·ïÝíáÕ ³ÝÓ³Ýó Ñ»ïÁÝ¹áõÝÙ³Ý Ù³ëÇÝ</w:t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left="180" w:right="431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Ð³Û³ëï³ÝÇ Ð³Ýñ³å»ïáõÃÛ³Ý Î³é³í³ñáõÃÛáõÝÁ ¨ ´áõÉÕ³ñÇ³ÛÇ Ð³Ýñ³å»ïáõÃÛ³Ý </w:t>
      </w:r>
      <w:r>
        <w:rPr>
          <w:rFonts w:cs="Times Armenian" w:ascii="Times Armenian" w:hAnsi="Times Armenian"/>
          <w:color w:val="000000"/>
          <w:sz w:val="24"/>
          <w:szCs w:val="24"/>
        </w:rPr>
        <w:t>Î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é³í³ñáõÃÛáõÝÁ, ³ÛëáõÑ»ï` ä³ÛÙ³Ý³íáñíáÕ ÏáÕÙ»ñ,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Ýå³ï³Ï áõÝ»Ý³Éáí ³Ùñ³åÝ¹»É Çñ»Ýó Ñ³Ù³·áñÍ³ÏóáõÃÛáõÝÁ` ³ÝûñÇÝ³Ï³Ý ÙÇ·ñ³óÇ³ÛÇ ¹»Ù ³ñ¹ÛáõÝ³í»ï å³Ûù³ñ»Éáõ ·áñÍáõÙ, 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ëáõÛÝ Ð³Ù³Ó³ÛÝ³·ñÇ ÑÇÙ³Ý íñ³ ¨ ÷áË³¹³ñÓáõÃÛ³Ý ëÏ½µáõÝùáí Ð³Û³ëï³ÝÇ Ð³Ýñ³å»ïáõÃÛ³Ý Ï³Ù ´áõÉÕ³ñÇ³ÛÇ Ð³Ýñ³å»ïáõÃÛ³Ý ï³ñ³ÍùÝ»ñ Ùáõïù ·áñÍ»Éáõ, ³ÛÝï»Õ ·ïÝí»Éáõ Ï³Ù ³ÛÝï»Õ µÝ³Ïí»Éáõ å³ÛÙ³ÝÝ»ñÇÝ ãµ³í³ñ³ñáÕ Ï³Ù ³ÛÉ¨ë ãµ³í³ñ³ñáÕ  ³ÝÓ³Ýó ÇÝùÝáõÃÛáõÝÁ å³ñ½»Éáõ ¨ í»ñ³¹³ñÓÝ»Éáõ ³ñ³·  ¨ ³ñ¹ÛáõÝ³í»ï ÁÝÃ³ó³Ï³ñ·»ñ ëï»ÕÍ»Éáõ ¨ ³Û¹åÇëÇ ³ÝÓ³Ýó ï³ñ³ÝóáõÙÁ ¹Ûáõñ³óÝ»Éáõ Ùï³¹ñáõÃÛ³Ùµ,                                              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Ýå³ï³Ï áõÝ»Ý³Éáí ³å³Ñáí»É ÙÇç³½·³ÛÇÝ Ñ³Ù³Ó³ÛÝ³·ñ»ñáí ¨ ä³ÛÙ³Ý³íáñíáÕ ÏáÕÙ»ñÇ Ý»ñå»ï³Ï³Ý ûñ»Ýë¹ñáõÃ</w:t>
        <w:softHyphen/>
        <w:t xml:space="preserve">Û³Ùµ ë³ÑÙ³Ýí³Í` Ù³ñ¹áõ ÑÇÙÝ³ñ³ñ Çñ³íáõÝùÝ»ñÇ ¨ ³½³ïáõÃÛáõÝÝ»ñÇ å³ßïå³ÝáõÃÛáõÝÁ, ¨ Ù³ëÝ³íáñ³å»ë Çñ³í³å³Ñ Ù³ñÙÇÝÝ»ñÇÝ ¹ÇÙ»Éáõ Çñ³íáõÝùÁ, 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Ô»Ï³í³ñí»Éáí ³ÛÝ ëÏ½µáõÝùáí</w:t>
      </w:r>
      <w:r>
        <w:rPr>
          <w:color w:val="000000"/>
          <w:sz w:val="24"/>
          <w:szCs w:val="24"/>
          <w:lang w:val="hy-AM"/>
        </w:rPr>
        <w:t>,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áñ ³ÝÓ³Ýó í»ñ³¹³ñÓÁ ÏÇñ³Ï³Ý³óíÇ ·áñÍ»ñÝ ³ÝÑ³ï³</w:t>
        <w:softHyphen/>
        <w:t>Ï³Ý Ï³ñ·áí ùÝÝ»Éáõ ëÏ½µáõÝùáí,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ÜÏ³ïÇ áõÝ»Ý³Éáí</w:t>
      </w:r>
      <w:r>
        <w:rPr>
          <w:color w:val="000000"/>
          <w:sz w:val="24"/>
          <w:szCs w:val="24"/>
          <w:lang w:val="hy-AM"/>
        </w:rPr>
        <w:t>,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áñ ³ÝÓ³Ýó í»ñ³¹³ñÓÁ ÏÇñ³Ï³Ý³óíÇ Ï³ÏáÝ³íáñ ¨ ³ëïÇ×³Ý³Ï³Ý Ï»ñåáí</w:t>
      </w:r>
      <w:r>
        <w:rPr>
          <w:color w:val="000000"/>
          <w:sz w:val="24"/>
          <w:szCs w:val="24"/>
          <w:lang w:val="hy-AM"/>
        </w:rPr>
        <w:t>,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     </w:t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jc w:val="both"/>
        <w:rPr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  <w:t>Ñ³Ù³Ó³ÛÝ»óÇÝ Ñ»ï¨Û³ÉÇ Ù³ëÇÝ.</w:t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  <w:lang w:val="en-US"/>
        </w:rPr>
      </w:pPr>
      <w:r>
        <w:rPr>
          <w:rFonts w:eastAsia="Times Armenian" w:cs="Times Armenian" w:ascii="Times Armenian" w:hAnsi="Times Armenian"/>
          <w:szCs w:val="24"/>
          <w:lang w:val="hy-AM"/>
        </w:rPr>
        <w:t xml:space="preserve">  </w:t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</w:rPr>
        <w:t>ê³ÑÙ³ÝáõÙÝ»ñ</w:t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ø³Õ³ù³óÇ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Ýß³Ý³ÏáõÙ ¿ª ³ÝÓ, áñÝ áõÝÇ ä³ÛÙ³Ý³íáñíáÕ ÏáÕÙ»ñÇ å»ïáõÃÛáõÝÝ»ñÇó Ù»ÏÇ ù³Õ³ù³óÇáõÃÛáõ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ºññáñ¹ »ñÏñÇ ù³Õ³ù³óÇ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Ýß³Ý³ÏáõÙ ¿` ³ÝÓ, áñÝ áõÝÇ ä³ÛÙ³Ý³íáñíáÕ ÏáÕÙ ãÑ³Ý¹Çë³óáÕ å»ïáõÃÛ³Ý ù³Õ³ù³óÇáõÃÛáõ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ø³Õ³ù³óÇáõÃÛáõÝ ãáõÝ»óáÕ ³ÝÓ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Ýß³Ý³ÏáõÙ ¿` ³ÝÓ, áñÁ ãáõÝÇ áñ¨¿ å»ïáõÃÛ³Ý ù³Õ³ù³óÇáõÃÛáõ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²é³Ýó ÃáõÛÉïíáõÃÛ³Ý ·ïÝíáÕ ³ÝÓ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Ýß³Ý³ÏáõÙ ¿ª ³ÝÓ, áñÁ ãÇ µ³í³ñ³ñáõÙ Ï³Ù ³ÛÉ¨ë ãÇ µ³í³ñ³ñáõÙ ä³ÛÙ³Ý³íáñíáÕ ÏáÕÙ»ñÇó Ù»ÏÇ å»ïáõÃÛ³Ý ï³ñ³Íù Ùáõïù ·áñÍ»Éáõ, ³ÛÝï»Õ ·ïÝí»Éáõ Ï³Ù ³ÛÝï»Õ µÝ³Ïí»Éáõ å³ÛÙ³ÝÝ»ñÇÝ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ÛóáÕ ä³ÛÙ³Ý³íáñíáÕ ÏáÕÙ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Ýß³Ý³ÏáõÙ ¿` ä³ÛÙ³Ý³íáñíáÕ ÏáÕÙ, áñÁ ëáõÛÝ Ð³Ù³Ó³ÛÝ³·ñÇ ßñç³Ý³ÏÝ»ñáõÙ ¹ÇÙáõÙ ¿ ÙÛáõë ä³ÛÙ³Ý³íáñíáÕ ÏáÕÙÇÝ Çñ å»ïáõÃÛ³Ý ï³ñ³ÍùáõÙ ³é³Ýó ÃáõÛÉïíáõÃÛ³Ý ·ïÝíáÕ ³ÝÓÇÝ Ñ»ï ÁÝ¹áõÝ»Éáõ Ï³Ù Ýñ³ ï³ñ³ÝóáõÙÁ ÃáõÛÉ³ïñ»Éáõ ¹ÇÙáõÙáí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ÛóíáÕ ä³ÛÙ³Ý³íáñíáÕ ÏáÕÙ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Ýß³Ý³ÏáõÙ ¿` ÏáÕÙ, áñÁ ëáõÛÝ Ð³Ù³Ó³ÛÝ³·ñÇ ßñç³Ý³ÏÝ»ñáõÙ Ñ³ÛóáÕ ä³ÛÙ³Ý³íáñíáÕ ÏáÕÙÇó ëï³ÝáõÙ ¿ ³Û¹ ä³ÛÙ³Ý³íáñíáÕ ÏáÕÙÇ å»ïáõÃÛ³Ý ï³ñ³ÍùáõÙ ³é³Ýó ÃáõÛÉïíáõÃÛ³Ý ·ïÝíáÕ ³ÝÓÇÝ Ñ»ï ÁÝ¹áõÝ»Éáõ Ï³Ù Ýñ³ ï³ñ³ÝóáõÙÁ ÃáõÛÉ³ïñ»Éáõ í»ñ³µ»ñÛ³É ¹ÇÙáõ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 xml:space="preserve">Ð³Ûó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Ýß³Ý³ÏáõÙ ¿` ¹ÇÙáõÙ, áñáí ä³ÛÙ³Ý³íáñíáÕ ÏáÕÙÁ ¹ÇÙáõÙ ¿ ÙÛáõë ä³ÛÙ³Ý³íáñíáÕ ÏáÕÙÇÝ ³é³Ýó ÃáõÛÉïíáõÃÛ³Ý ·ïÝíáÕ ³ÝÓÇÝ Ñ»ï ÁÝ¹áõÝ»Éáõ Ï³Ù Ýñ³ ï³ñ³ÝóáõÙÁ ÃáõÛÉ³ïñ»Éáõ ËÝ¹ñ³Ýùáí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ÛóÇ å³ï³ëË³Ý Ýß³Ý³ÏáõÙ ¿`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Í³ÝáõóáõÙ, áñáí Ð³ÛóíáÕ ä³ÛÙ³Ý³íáñíáÕ ÏáÕÙÁ å³ï³ëË³ÝáõÙ ¿ Ñ»ïÁÝ¹áõÝÙ³Ý Ï³Ù ï³ñ³ÝóÙ³Ý Ñ³ÛóÇ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b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Æñ³í³ëáõ Ù³ñÙÇÝÝ»ñ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Ýß³Ý³ÏáõÙ ¿` ä³ÛÙ³Ý³íáñíáÕ ÏáÕÙ»ñÇ ³ÛÝ Ù³ñÙÇÝÝ»ñÁ, áñáÝó ÙÇçáóáí Çñ³Ï³Ý³óÝáõÙ ¿ Ñ»ïÁÝ¹áõÝáõÙÁ Ï³Ù ï³ñ³ÝóáõÙÁ: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³óáõÃÛ³Ý ÃáõÛÉïíáõÃÛáõÝ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ëáõÛÝ Ð³Ù³Ó³ÛÝ³·ñÇ ÇÙ³ëïáí</w:t>
      </w:r>
      <w:r>
        <w:rPr>
          <w:rFonts w:cs="Times Armenian" w:ascii="Times Armenian" w:hAnsi="Times Armenian"/>
          <w:color w:val="000000"/>
          <w:sz w:val="24"/>
          <w:szCs w:val="24"/>
          <w:u w:val="single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Ýß³Ý³ÏáõÙ ¿ª ä³ÛÙ³Ý³</w:t>
        <w:softHyphen/>
        <w:t>íáñ</w:t>
        <w:softHyphen/>
        <w:t>íáÕ ÏáÕÙ»ñÇ Çñ³í³ëáõ Ù³ñÙÇÝÝ»ñÇ ÏáÕÙÇó ïñí³Í ³ÛÝ í³í»ñ³Ï³Ý ÃáõÛÉïíáõÃ</w:t>
        <w:softHyphen/>
        <w:t xml:space="preserve">ÛáõÝÁ, áñÁ ³ÝÓÇÝ ÃáõÛÉ ¿ ï³ÉÇë Ùáõïù ·áñÍ»É ä³ÛÙ³Ý³íáñíáÕ ÏáÕÙ»ñÇ å»ïáõÃÛáõÝÝ»ñÇ ï³ñ³ÍùÝ»ñ ¨ µÝ³Ïí»É ³ÛÝï»Õ` ÎáÕÙ»ñÇ Ý»ñå»ï³Ï³Ý ûñ»Ýë¹ñáõÃÛ³Ý ßñç³Ý³ÏÝ»ñáõÙ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  <w:tab w:val="left" w:pos="1080" w:leader="none"/>
        </w:tabs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 xml:space="preserve">ØáõïùÇ ³ñïáÝ³·Çñ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ä³ÛÙ³Ý³íáñíáÕ ÏáÕÙ»ñÇ Çñ³í³ëáõ Ù³ñÙÇÝÝ»ñÇ ÏáÕÙÇó ïñí³Í áñáß³ÏÇáñ»Ý ë³ÑÙ³Ýí³Í Å³Ù³Ý³ÏÇ ÁÝÃ³óùáõÙ Çñ»Ýó å»ïáõÃÛáõÝÝ»ñÇ ï³ñ³Íù Ù»Ï ³Ý·³Ù Ï³Ù µ³½Ù³ÏÇ Ùáõïù ·áñÍ»Éáõ ¨ ³ÛÝï»Õ ·ïÝí»Éáõ í³í»ñ³Ï³Ý ÃáõÛÉïíáõÃÛáõÝ: </w:t>
      </w:r>
    </w:p>
    <w:p>
      <w:pPr>
        <w:pStyle w:val="TextBody"/>
        <w:ind w:left="180" w:right="431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  <w:t>Ðá¹í³Í 2</w:t>
      </w:r>
    </w:p>
    <w:p>
      <w:pPr>
        <w:pStyle w:val="TextBody"/>
        <w:ind w:right="431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  <w:t>ê»÷³Ï³Ý ù³Õ³ù³óÇÝ»ñÇ Ñ»ï ÁÝ¹áõÝáõÙ</w:t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TextBody"/>
        <w:ind w:left="180" w:right="431" w:hanging="0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Ð³ÛóíáÕ ä³ÛÙ³Ý³íáñíáÕ ÏáÕÙÁ,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³ÛóáÕ ä³ÛÙ³Ý³íáñíáÕ ÏáÕÙÇ ¹ÇÙáõÙáí, ³é³Ýó ³ÛÉ, ù³Ý ëáõÛÝ Ð³Ù³Ó³ÛÝ³·ñáí Ý³Ë³ï»ëí³Í å³ßïáÝ³Ï³ÝáõÃÛ³Ý, Ñ»ï ÏÁÝ¹áõÝÇ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³ÛóáÕ ä³ÛÙ³Ý³íáñíáÕ ÏáÕÙÇ å»ïáõÃÛ³Ý ï³ñ³ÍùáõÙ ³é³Ýó ÃáõÛÉïíáõÃÛ³Ý ·ïÝíáÕ ³ÝÓÇÝª å³ÛÙ³Ýáí, áñ Ï³ñáÕ ¿ </w:t>
      </w:r>
      <w:r>
        <w:rPr>
          <w:i/>
          <w:color w:val="000000"/>
          <w:sz w:val="24"/>
          <w:szCs w:val="24"/>
          <w:lang w:val="hy-AM"/>
        </w:rPr>
        <w:t>prima facie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÷³ëï»ñÇ ÑÇÙ³Ý íñ³ Ñ³í³ëïÇ Ï»ñåáí »ÝÃ³¹ñí»É, áñ ³Û¹ ³ÝÓÁ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³ÛóíáÕ ä³ÛÙ³Ý³íáñíáÕ ÏáÕÙÇ å»ïáõÃÛ³Ý ù³Õ³ù³óÇ ¿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³ÛóáÕ ä³ÛÙ³Ý³íáñíáÕ ÏáÕÙÇ Ñ³ÛóÇ ÑÇÙ³Ý íñ³, Ð³ÛóíáÕ ä³ÛÙ³Ý³íáñíáÕ ÏáÕÙÁ ÑÝ³ñ³íáñÇÝë ßáõï, µ³Ûó áã áõß, ù³Ý Ñ³ÛóÇ ¹ñ³Ï³Ý å³ï³ëË³ÝÇó Ñ»ïá 15 ûñí³ ÁÝÃ³óùáõÙ Ñ»ï ÁÝ¹áõÝ»Éáõ »ÝÃ³Ï³ ³ÝÓÇÝ Ïïñ³Ù³¹ñÇ í»ñ³¹³ñÓÇ Ñ³Ù³ñ å³Ñ³ÝçíáÕ ×³Ù÷áñ¹³Ï³Ý ÷³ëï³ÃáõÕÃ, áñÁ í³í»ñ³Ï³Ý ÏÉÇÝÇ ³éÝí³½Ý 30 ûñ: ºÃ» Çñ³í³Ï³Ý Ï³Ù ÷³ëï³Ï³Ý å³ï×³éÝ»ñáí Ñ³Ù³å³ï³ëË³Ý ³ÝÓÇÝ ÑÝ³ñ³íáñ ãÇ ÉÇÝÇ ÷áË³¹ñ»É ïñí³Í ×³Ù÷áñ¹³Ï³Ý ÷³ëï³ÃÕÃÇ í³í»ñ³Ï³ÝáõÃÛ³Ý Å³ÙÏ»ïÇ ÁÝÃ³óùáõÙ, Ð³ÛóíáÕ ä³ÛÙ³Ý³íáñíáÕ ÏáÕÙÁ ÑÝ³ñ³íáñÇÝ ã³÷ ßáõï , µ³Ûó áã áõß, ù³Ý 15  ûñí³ ÁÝÃ³óùáõÙ ïñ³Ù³¹ñáõÙ ¿ ÝáõÛÝ í³í»ñ³Ï³ÝáõÃÛ³Ý Å³ÙÏ»ïáí Ýáñ ×³Ù÷áñ¹³Ï³Ý ÷³ëï³ÃáõÕÃ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Ð³ÛóáÕ ä³ÛÙ³Ý³íáñíáÕ ÏáÕÙÁ ÝáõÛÝ å³ÛÙ³ÝÝ»ñáí Ñ»ï Ïí»ñóÝÇ í»ñ³¹³ñÓí³Í ³ÝÓÇÝ, »Ã» Ñ»ï³·³ ëïáõ·áõÙÝ»ñÇ ³ñ¹ÛáõÝùáõÙ »ñ»ù ³Ùëí³ ÁÝÃ³óùáõÙ Ñ³ëï³ïíÇ, áñ Ð³ÛóáÕ ä³ÛÙ³Ý³íáñíáÕ ÏáÕÙÇ å»ïáõÃÛ³Ý ï³ñ³ÍùÇó Ù»ÏÝ»Éáõ å³ÑÇÝ ³Û¹ ³ÝÓÁ ãÇ áõÝ»ó»É Ð³ÛóíáÕ ä³ÛÙ³Ý³íáñíáÕ ÏáÕÙÇ å»ïáõÃÛ³Ý ù³Õ³ù³óÇáõÃÛáõÝ Ï³Ù Ð³ÛóáÕ ä³ÛÙ³Ý³íáñíáÕ ÏáÕÙÇ å»ïáõÃÛ³Ý ï³ñ³ÍùáõÙ áõÝ»ó»É ¿ Ï³óáõÃÛ³Ý Çñ³íáõÝù:                            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3</w:t>
      </w:r>
    </w:p>
    <w:p>
      <w:pPr>
        <w:pStyle w:val="Normal"/>
        <w:ind w:right="431" w:hanging="0"/>
        <w:jc w:val="center"/>
        <w:rPr/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ºññáñ¹ »ñÏñÇ ù³Õ³ù³óÇÝ»ñÇÝ ¨ ù³Õ³ù³óÇáõÃÛáõÝ ãáõÝ»óáÕ ³ÝÓ³Ýó Ñ»ï ÁÝ¹áõÝ»ÉÁ</w:t>
      </w:r>
    </w:p>
    <w:p>
      <w:pPr>
        <w:pStyle w:val="Normal"/>
        <w:tabs>
          <w:tab w:val="clear" w:pos="708"/>
          <w:tab w:val="left" w:pos="6750" w:leader="none"/>
        </w:tabs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6750" w:leader="none"/>
        </w:tabs>
        <w:ind w:left="180" w:right="431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Ð³ÛóíáÕ ä³ÛÙ³Ý³íáñíáÕ ÏáÕÙÁ, Ð³ÛóáÕ ä³ÛÙ³Ý³íáñíáÕ ÏáÕÙÇ ¹ÇÙáõÙáí ¨ ³é³Ýó ³ÛÉ, ù³Ý ëáõÛÝ Ð³Ù³Ó³ÛÝ³·ñáí Ý³Ë³ï»ëí³Í å³ßïáÝ³Ï³ÝáõÃÛ³Ý, Ñ»ï ÏÁÝ¹áõÝÇ Ð³ÛóáÕ ä³ÛÙ³Ý³íáñíáÕ ÏáÕÙÇ å»ïáõÃÛ³Ý ï³ñ³ÍùáõÙ ³é³Ýó ÃáõÛÉïíáõÃÛ³Ý ·ïÝíáÕ »ññáñ¹ »ñÏñÇ ù³Õ³ù³óÇÝ»ñÇÝ ¨ ù³Õ³ù³óÇáõÃÛáõÝ ãáõÝ»óáÕ ³ÝÓ³Ýóª å³ÛÙ³Ýáí, áñ Ï³ñáÕ ¿ </w:t>
      </w:r>
      <w:r>
        <w:rPr>
          <w:i/>
          <w:color w:val="000000"/>
          <w:sz w:val="24"/>
          <w:szCs w:val="24"/>
          <w:lang w:val="hy-AM"/>
        </w:rPr>
        <w:t>prima facie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÷³ëï»ñÇ ÑÇÙ³Ý íñ³ Ñ³í³ëïÇ Ï»ñåáí »ÝÃ³¹ñí»É, áñ ³Û¹ ³ÝÓÁ Ð³ÛóíáÕ ä³ÛÙ³Ý³íáñíáÕ ÏáÕÙÇ ï³ñ³ÍùáõÙ Ñ³ÛïÝ³µ»ñí»Éáõ å³ÑÇÝ áõÝ»ó»É ¿ Ð³ÛóáÕ ä³ÛÙ³Ý³íáñíáÕ ÏáÕÙÇ í³í»ñ³Ï³Ý Ï³óáõÃÛ³Ý ÃáõÛÉïíáõÃÛáõÝ Ï³Ù ³ÛÉ ù³Ý ï³ñ³ÝóÇÏ ÙáõïùÇ ³ñïáÝ³·Çñ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³ÛóáÕ ä³ÛÙ³Ý³íáñíáÕ ÏáÕÙÇ Ñ³ÛóÇ ÑÇÙ³Ý íñ³, Ð³ÛóíáÕ ä³ÛÙ³Ý³íáñíáÕ ÏáÕÙÁ ÑÝ³ñ³íáñÇÝë ßáõï, µ³Ûó áã áõß, ù³Ý Ñ³ÛóÇ ¹ñ³Ï³Ý å³ï³ëË³ÝÇó Ñ»ïá 15 ûñí³ ÁÝÃ³óùáõÙ Ñ»ï ÁÝ¹áõÝ»Éáõ »ÝÃ³Ï³ ³ÝÓÇÝ Ïïñ³Ù³¹ñÇ í»ñ³¹³ñÓÇ Ñ³Ù³ñ å³Ñ³ÝçíáÕ ×³Ù÷áñ¹³Ï³Ý ÷³ëï³ÃáõÕÃ, áñÁ í³í»ñ³Ï³Ý ÏÉÇÝÇ ³éÝí³½Ý 30 ûñ: ºÃ» Çñ³í³Ï³Ý Ï³Ù ÷³ëï³Ï³Ý å³ï×³éÝ»ñáí Ñ³Ù³å³ï³ëË³Ý ³ÝÓÇÝ ÑÝ³ñ³íáñ ãÇ ÉÇÝÇ ÷áË³¹ñ»É ïñí³Í ×³Ù÷áñ¹³Ï³Ý ÷³ëï³ÃÕÃÇ í³í»ñ³Ï³ÝáõÃÛ³Ý Å³ÙÏ»ïÇ ÁÝÃ³óùáõÙ, Ð³ÛóíáÕ ä³ÛÙ³Ý³íáñíáÕ ÏáÕÙÁ ÑÝ³ñ³íáñÇÝ ã³÷ ßáõï , µ³Ûó áã áõß, ù³Ý 15  ûñí³ ÁÝÃ³óùáõÙ ïñ³Ù³¹ñáõÙ ¿ ÝáõÛÝ í³í»ñ³Ï³ÝáõÃÛ³Ý Å³ÙÏ»ïáí Ýáñ ×³Ù÷áñ¹³Ï³Ý ÷³ëï³ÃáõÕÃ:</w:t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4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»ï ÁÝ¹áõÝ»Éáõ ¹ÇÙáõÙ</w:t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Ð»ï ÁÝ¹áõÝ»Éáõ »ÝÃ³Ï³ ³ÝÓÇ ÷áË³¹ñáõÙÁ 2-ñ¹ ¨ 3-ñ¹ Ñá¹í³ÍÝ»ñáõÙ Ýßí³Í å³ñï³íáñáõÃÛáõÝÝ»ñÇó áñ¨¿ Ù»ÏÇ ÑÇÙ³Ý íñ³ Ïå³Ñ³ÝçÇ Ñ»ï ÁÝ¹áõÝ»Éáõ í»ñ³µ»ñÛ³É ¹ÇÙáõÙÇ Ý»ñÏ³Û³óáõÙ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³ÛóíáÕ ä³ÛÙ³Ý³íáñíáÕ ÏáÕÙÇ Çñ³í³ëáõ Ù³ñÙÝÇÝ: ä³ÛÙ³Ý³íáñíáÕ ÏáÕÙ»ñÇ </w:t>
      </w:r>
      <w:r>
        <w:rPr>
          <w:rFonts w:cs="Times Armenian" w:ascii="Times Armenian" w:hAnsi="Times Armenian"/>
          <w:color w:val="000000"/>
          <w:sz w:val="24"/>
          <w:szCs w:val="24"/>
        </w:rPr>
        <w:t>Ç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ñ³í³ëáõ Ù³ñÙÇÝÝ»ñÁ Ãí³ñÏí³Í »Ý Ð³í»Éí³Í 1-áõÙ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»ï ÁÝ¹áõÝ»Éáõ ¹ÇÙáõÙÁ å»ïù ¿ å³ñáõÝ³ÏÇ Ñ»ï¨Û³É ï»Õ»Ï³ï</w:t>
        <w:softHyphen/>
        <w:t>íáõÃÛáõÝÁ`</w:t>
      </w:r>
    </w:p>
    <w:p>
      <w:pPr>
        <w:pStyle w:val="Normal"/>
        <w:tabs>
          <w:tab w:val="clear" w:pos="708"/>
          <w:tab w:val="left" w:pos="1080" w:leader="none"/>
        </w:tabs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) ïíÛ³ÉÝ»ñ Ñ»ï ÁÝ¹áõÝ»Éáõ »ÝÃ³Ï³ ³ÝÓÇ Ù³ëÇÝ (ûñÇÝ³Ï` ³ÝáõÝÁ, ³½·³ÝáõÝÁ, ÍÝÝ¹Û³Ý ÃÇíÁ, ÑÝ³ñ³íáñáõÃÛ³Ý ¹»åùáõÙª Ñ³Ûñ³ÝáõÝÁ, ÍÝÝ¹Û³Ý í³ÛñÁ ¨ Ï³óáõÃÛ³Ý í»ñçÇÝ í³ÛñÁ),</w:t>
      </w:r>
    </w:p>
    <w:p>
      <w:pPr>
        <w:pStyle w:val="Normal"/>
        <w:tabs>
          <w:tab w:val="clear" w:pos="708"/>
          <w:tab w:val="left" w:pos="1080" w:leader="none"/>
        </w:tabs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µ) ³ÛÝ ÷³ëï³ÃÕÃ»ñÇ å³ï×»ÝÝ»ñÁ, áñáÝù ù³Õ³ù³óÇáõÃÛ³Ý ³å³óáõÛó »Ý Ñ³Ý¹Çë³ÝáõÙ Ï³Ù </w:t>
      </w:r>
      <w:r>
        <w:rPr>
          <w:i/>
          <w:color w:val="000000"/>
          <w:sz w:val="24"/>
          <w:szCs w:val="24"/>
          <w:lang w:val="hy-AM"/>
        </w:rPr>
        <w:t>prima facie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Ñ³í³ëïáõÙ »Ý ¹ñ³ Ù³ëÇ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Ý³ñ³íáñáõÃÛ³Ý ¹»åùáõÙ Ñ»ï ÁÝ¹áõÝ»Éáõ ¹ÇÙáõÙÁ å»ïù ¿ å³ñáõÝ³ÏÇ Ý³¨ Ñ»ï¨Û³É ï»Õ»Ï³ïíáõÃÛáõÝÁ.</w:t>
      </w:r>
    </w:p>
    <w:p>
      <w:pPr>
        <w:pStyle w:val="Normal"/>
        <w:tabs>
          <w:tab w:val="clear" w:pos="708"/>
          <w:tab w:val="left" w:pos="1080" w:leader="none"/>
        </w:tabs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) ÝßáõÙ, áñ ÷áË³¹ñÙ³Ý »ÝÃ³Ï³ ³ÝÓÁ Ï³ñáÕ ¿ û·ÝáõÃÛ³Ý Ï³Ù ËÝ³ÙùÇ Ñ³ïáõÏ Ï³ñÇù áõÝ»Ý³Éª å³ÛÙ³Ýáí, áñ ïíÛ³É ³ÝÓÁ Ñ³Ù³Ó³ÛÝáõÃÛáõÝ ¿ ïí»É ³Û¹ ÝßÙ³ÝÁ,</w:t>
      </w:r>
    </w:p>
    <w:p>
      <w:pPr>
        <w:pStyle w:val="Normal"/>
        <w:tabs>
          <w:tab w:val="clear" w:pos="708"/>
          <w:tab w:val="left" w:pos="1080" w:leader="none"/>
        </w:tabs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µ) ÝßáõÙÝ»ñ ÷áË³¹ñÙ³Ý ³é³ÝÓÇÝ ¹»åùáõÙ ³ÝÑñ³Å»ßï å³ßïå³ÝáõÃÛ³Ý Ï³Ù ³Ýíï³Ý·áõÃÛ³Ý ÙÇçáóÝ»ñÇ Ù³ëÇÝ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»ï ÁÝ¹áõÝ»Éáõ Ñ³ÛóÇ ¹»åùáõÙ ÏÇñ³éí»ÉÇù ëï³Ý¹³ñï Ó¨»ñÁ Ý»ñÏ³Û³óí³Í »Ý ëáõÛÝ Ð³Ù³Ó³ÛÝ³·ñÇ 7-ñ¹ ¨ 10-ñ¹ Ð³í»Éí³ÍÝ»ñáõÙ:</w:t>
      </w:r>
    </w:p>
    <w:p>
      <w:pPr>
        <w:pStyle w:val="TextBody"/>
        <w:ind w:right="431" w:hanging="0"/>
        <w:jc w:val="left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TextBody"/>
        <w:ind w:right="431" w:hanging="0"/>
        <w:jc w:val="left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  <w:t>Ðá¹í³Í 5</w:t>
      </w:r>
    </w:p>
    <w:p>
      <w:pPr>
        <w:pStyle w:val="TextBody"/>
        <w:ind w:right="431" w:hanging="0"/>
        <w:rPr/>
      </w:pPr>
      <w:r>
        <w:rPr>
          <w:rFonts w:cs="Times Armenian" w:ascii="Times Armenian" w:hAnsi="Times Armenian"/>
          <w:b/>
          <w:szCs w:val="24"/>
          <w:lang w:val="hy-AM"/>
        </w:rPr>
        <w:t>ø³Õ³ù³óÇáõÃÛ³Ý Ñ³í³ëïÙ³Ý ÙÇçáóÝ»ñ</w:t>
      </w:r>
    </w:p>
    <w:p>
      <w:pPr>
        <w:pStyle w:val="TextBody"/>
        <w:ind w:left="180" w:right="431" w:hanging="0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Cs w:val="24"/>
          <w:lang w:val="hy-AM"/>
        </w:rPr>
        <w:t>2-ñ¹</w:t>
      </w:r>
      <w:r>
        <w:rPr>
          <w:rFonts w:cs="Times Armenian" w:ascii="Times Armenian" w:hAnsi="Times Armenian"/>
          <w:color w:val="000000"/>
          <w:szCs w:val="24"/>
          <w:lang w:val="en-US"/>
        </w:rPr>
        <w:t xml:space="preserve"> Ðá¹í³ÍÇ </w:t>
      </w:r>
      <w:r>
        <w:rPr>
          <w:rFonts w:cs="Times Armenian" w:ascii="Times Armenian" w:hAnsi="Times Armenian"/>
          <w:color w:val="000000"/>
          <w:szCs w:val="24"/>
          <w:lang w:val="hy-AM"/>
        </w:rPr>
        <w:t xml:space="preserve">1-ÇÝ </w:t>
      </w:r>
      <w:r>
        <w:rPr>
          <w:rFonts w:cs="Times Armenian" w:ascii="Times Armenian" w:hAnsi="Times Armenian"/>
          <w:color w:val="000000"/>
          <w:szCs w:val="24"/>
          <w:lang w:val="en-US"/>
        </w:rPr>
        <w:t xml:space="preserve">Ï»ïÇ ÇÙ³ëïáí ù³Õ³ù³óÇáõÃÛ³Ý </w:t>
      </w:r>
      <w:r>
        <w:rPr>
          <w:rFonts w:cs="Times Armenian" w:ascii="Times Armenian" w:hAnsi="Times Armenian"/>
          <w:color w:val="000000"/>
          <w:szCs w:val="24"/>
          <w:lang w:val="hy-AM"/>
        </w:rPr>
        <w:t xml:space="preserve">³éÏ³ÛáõÃÛáõÝÝ ³å³óáõóáÕ ÷³ëï³ÃÕÃ»ñÇ ó³ÝÏÁ Ý»ñÏ³Û³óí³Í ¿ </w:t>
      </w:r>
      <w:r>
        <w:rPr>
          <w:rFonts w:cs="Times Armenian" w:ascii="Times Armenian" w:hAnsi="Times Armenian"/>
          <w:color w:val="000000"/>
          <w:szCs w:val="24"/>
          <w:lang w:val="en-US"/>
        </w:rPr>
        <w:t xml:space="preserve">ëáõÛÝ Ð³Ù³Ó³ÛÝ³·ñÇ </w:t>
      </w:r>
      <w:r>
        <w:rPr>
          <w:rFonts w:cs="Times Armenian" w:ascii="Times Armenian" w:hAnsi="Times Armenian"/>
          <w:color w:val="000000"/>
          <w:szCs w:val="24"/>
          <w:lang w:val="hy-AM"/>
        </w:rPr>
        <w:t>3-ñ¹ Ð³í»Éí³ÍáõÙ:</w:t>
      </w:r>
      <w:r>
        <w:rPr>
          <w:rFonts w:cs="Times Armenian" w:ascii="Times Armenian" w:hAnsi="Times Armenian"/>
          <w:color w:val="000000"/>
          <w:szCs w:val="24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szCs w:val="24"/>
          <w:lang w:val="hy-AM"/>
        </w:rPr>
        <w:t>ä³ÛÙ³Ý³íáñíáÕ ÏáÕÙ»ñÁ ÷áË³¹³ñÓ³µ³ñ, ³é³Ýó Ñ»ï³·³ å³ßïáÝ³Ï³ÝáõÃÛ³Ý, Ï×³Ý³ã»Ý ó³ÝÏ³ó³Í ÝÙ³Ý ³å³óáõÛó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180" w:right="431" w:firstLine="720"/>
        <w:jc w:val="both"/>
        <w:rPr>
          <w:rFonts w:ascii="Times Armenian" w:hAnsi="Times Armenian" w:cs="Times Armenian"/>
          <w:color w:val="000000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Cs w:val="24"/>
          <w:lang w:val="hy-AM"/>
        </w:rPr>
        <w:t xml:space="preserve">2-ñ¹ Ðá¹í³ÍÇ 1-ÇÝ Ï»ïÇ ÇÙ³ëïáí ù³Õ³ù³óÇáõÃÛ³Ý ³éÏ³ÛáõÃÛáõÝÁ </w:t>
      </w:r>
      <w:r>
        <w:rPr>
          <w:i/>
          <w:color w:val="000000"/>
          <w:szCs w:val="24"/>
          <w:lang w:val="hy-AM"/>
        </w:rPr>
        <w:t>prima facie</w:t>
      </w:r>
      <w:r>
        <w:rPr>
          <w:color w:val="000000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Cs w:val="24"/>
          <w:lang w:val="hy-AM"/>
        </w:rPr>
        <w:t>Ñ³í³ëïáÕ ÷³ëï³ÃÕÃ»ñÇ ó³ÝÏÁ Ý»ñÏ³Û³óí³Í ¿ ëáõÛÝ Ð³Ù³Ó³ÛÝ³·ñÇ 4-ñ¹ Ð³í»Éí³ÍáõÙ: ²ÛÝ ¹»åù»ñáõÙ, »ñµ ³éÏ³ »Ý  ÝÙ³Ý Ñ³í³ëïáÕ ÷³ëï³ÃÕÃ»ñ, ä³ÛÙ³Ý³íáñíáÕ ÏáÕÙ»ñÁ »ÉÝáõÙ »Ý ³ÛÝ µ³ÝÇó, áñ ù³ù³óÇáõÃÛáõÝÁ Ñ³ëï³ïí³Í ¿, »Ã» ã»Ý Ï³ñáÕ Ñ³ëï³ï»É Ñ³Ï³é³ÏÁ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180" w:right="431" w:firstLine="720"/>
        <w:jc w:val="both"/>
        <w:rPr>
          <w:rFonts w:ascii="Times Armenian" w:hAnsi="Times Armenian" w:cs="Times Armenian"/>
          <w:color w:val="000000"/>
          <w:szCs w:val="24"/>
          <w:lang w:val="hy-AM"/>
        </w:rPr>
      </w:pPr>
      <w:r>
        <w:rPr>
          <w:rFonts w:eastAsia="Times Armenian" w:cs="Times Armenian" w:ascii="Times Armenian" w:hAnsi="Times Armenian"/>
          <w:color w:val="000000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Cs w:val="24"/>
          <w:lang w:val="hy-AM"/>
        </w:rPr>
        <w:t>ºÃ» 3-ñ¹ ¨ 4-ñ¹ Ð³í»Éí³ÍÝ»ñáõÙ Ãí³ñÏí³Í ÷³ëï³ÃÕÃ»ñÁ ã»Ý Ï³ñáÕ Ý»ñÏ³Û³óí»É ¨ ù³Õ³ù³óÇáõÃÛáõÝÁ ãÇ Ñ³ëï³ïíáõÙ Ï³Ù ³ÛÝ ÑÝ³ñ³íáñ ã¿ Ñ³ëï³ï»É ³ÛÝåÇëÇ ÷³ëï»ñÇ ¨ ÷³ëï³ÃÕÃ»ñÇ ÑÇÙ³Ý íñ³, áñáÝù Ó»éù »Ý µ»ñí»É ³ÝÓÇ ù³Õ³ù³óÇáõÃÛáõÝÁ Ñ³ëï³ï»ÉáõÝ áõÕÕí³Í ùÝÝáõÃÛ³Ý ÁÝÃ³óùáõÙ, ³å³ Ûáõñ³ù³ÝãÛáõñ ä³ÛÙ³Ý³íáñíáÕ ÏáÕÙ å»ïù ¿ Ýß³Ý³ÏÇ Ý»ñÏ³Û³óáõóÇã` ³ñï»ñÏñÛ³ Çñ ¹»ëå³ÝáõÃÛáõÝÇó Ï³Ù ÑÛáõå³ïáëáõÃÛáõÝÇó, ïíÛ³É ³ÝÓÇ Ñ»ï Ñ³ñó³½ñáõÛó ³ÝóÏ³óÝ»Éáõ Ñ³Ù³ñ:</w:t>
      </w:r>
    </w:p>
    <w:p>
      <w:pPr>
        <w:pStyle w:val="TextBody"/>
        <w:ind w:left="180" w:right="431" w:hanging="0"/>
        <w:rPr>
          <w:rFonts w:ascii="Times Armenian" w:hAnsi="Times Armenian" w:cs="Times Armenian"/>
          <w:color w:val="000000"/>
          <w:szCs w:val="24"/>
          <w:lang w:val="hy-AM"/>
        </w:rPr>
      </w:pPr>
      <w:r>
        <w:rPr>
          <w:rFonts w:cs="Times Armenian" w:ascii="Times Armenian" w:hAnsi="Times Armenian"/>
          <w:color w:val="000000"/>
          <w:szCs w:val="24"/>
          <w:lang w:val="hy-AM"/>
        </w:rPr>
      </w:r>
    </w:p>
    <w:p>
      <w:pPr>
        <w:pStyle w:val="TextBody"/>
        <w:ind w:right="431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  <w:t>Ðá¹í³Í 6</w:t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  <w:t>ºññáñ¹ »ñÏñÇ ù³Õ³ù³óÇÝ»ñÇ ¨ ù³Õ³ù³óÇáõÃÛáõÝ ãáõÝ»óáÕ ³ÝÓ³Ýó ù³Õ³ù³óÇáõÃÛ³Ý Ñ³í³ëïÙ³Ý ÙÇçáóÝ»ñ</w:t>
      </w:r>
    </w:p>
    <w:p>
      <w:pPr>
        <w:pStyle w:val="TextBody"/>
        <w:tabs>
          <w:tab w:val="clear" w:pos="708"/>
          <w:tab w:val="left" w:pos="1080" w:leader="none"/>
        </w:tabs>
        <w:ind w:left="360" w:right="431" w:hanging="0"/>
        <w:jc w:val="both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</w:r>
    </w:p>
    <w:p>
      <w:pPr>
        <w:pStyle w:val="TextBody"/>
        <w:tabs>
          <w:tab w:val="clear" w:pos="708"/>
          <w:tab w:val="left" w:pos="1080" w:leader="none"/>
        </w:tabs>
        <w:ind w:left="360" w:right="431" w:hanging="0"/>
        <w:jc w:val="both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</w:r>
    </w:p>
    <w:p>
      <w:pPr>
        <w:pStyle w:val="TextBody"/>
        <w:tabs>
          <w:tab w:val="clear" w:pos="708"/>
          <w:tab w:val="left" w:pos="1080" w:leader="none"/>
        </w:tabs>
        <w:ind w:left="360" w:right="431" w:hanging="0"/>
        <w:jc w:val="both"/>
        <w:rPr/>
      </w:pPr>
      <w:r>
        <w:rPr>
          <w:rFonts w:cs="Times Armenian" w:ascii="Times Armenian" w:hAnsi="Times Armenian"/>
          <w:color w:val="000000"/>
          <w:szCs w:val="24"/>
          <w:lang w:val="hy-AM"/>
        </w:rPr>
        <w:tab/>
      </w:r>
      <w:r>
        <w:rPr>
          <w:rFonts w:cs="Times Armenian" w:ascii="Times Armenian" w:hAnsi="Times Armenian"/>
          <w:color w:val="000000"/>
          <w:szCs w:val="24"/>
          <w:lang w:val="en-US"/>
        </w:rPr>
        <w:t xml:space="preserve">1. </w:t>
      </w:r>
      <w:r>
        <w:rPr>
          <w:rFonts w:cs="Times Armenian" w:ascii="Times Armenian" w:hAnsi="Times Armenian"/>
          <w:color w:val="000000"/>
          <w:szCs w:val="24"/>
          <w:lang w:val="hy-AM"/>
        </w:rPr>
        <w:t>3-ñ¹ Ðá¹í³ÍÇ 1-ÇÝ Ï»ï</w:t>
      </w:r>
      <w:r>
        <w:rPr>
          <w:rFonts w:cs="Times Armenian" w:ascii="Times Armenian" w:hAnsi="Times Armenian"/>
          <w:color w:val="000000"/>
          <w:szCs w:val="24"/>
          <w:lang w:val="en-US"/>
        </w:rPr>
        <w:t>Ç ÇÙ³ëïáí</w:t>
      </w:r>
      <w:r>
        <w:rPr>
          <w:rFonts w:cs="Times Armenian" w:ascii="Times Armenian" w:hAnsi="Times Armenian"/>
          <w:color w:val="000000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Cs w:val="24"/>
          <w:lang w:val="en-US"/>
        </w:rPr>
        <w:t>»</w:t>
      </w:r>
      <w:r>
        <w:rPr>
          <w:rFonts w:cs="Times Armenian" w:ascii="Times Armenian" w:hAnsi="Times Armenian"/>
          <w:color w:val="000000"/>
          <w:szCs w:val="24"/>
          <w:lang w:val="hy-AM"/>
        </w:rPr>
        <w:t>ññáñ¹ »ñÏñÇ ù³Õ³ù³óÇÝ»ñÇ ¨ ù³Õ³ù³óÇáõÃÛáõÝ ãáõÝ»óáÕ ³ÝÓ³Ýó Ñ»ï ÁÝ¹áõÝ»Éáõ å³ÛÙ³ÝÝ»ñÇ ³éÏ³ÛáõÃÛáõÝÁ Ñ³í³ëïáÕ ÷³ëï³ÃÕÃ»ñÇ ó³ÝÏÁ Ý»ñÏ³Û³óí³Í ¿ 5-ñ¹ Ð³í»Éí³ÍáõÙ: ä³ÛÙ³Ý³íáñíáÕ ÏáÕÙ»ñÁ ÷áË³¹³ñÓ³µ³ñ, ³é³Ýó Ñ»ï³·³ å³ßïáÝ³Ï³ÝáõÃÛ³Ý, Ï×³Ý³ã»Ý ó³ÝÏ³ó³Í ÝÙ³Ý ³å³óáõÛó:</w:t>
      </w:r>
      <w:r>
        <w:rPr>
          <w:rFonts w:cs="Times Armenian" w:ascii="Times Armenian" w:hAnsi="Times Armenian"/>
          <w:color w:val="000000"/>
          <w:szCs w:val="24"/>
          <w:lang w:val="en-US"/>
        </w:rPr>
        <w:tab/>
      </w:r>
    </w:p>
    <w:p>
      <w:pPr>
        <w:pStyle w:val="TextBody"/>
        <w:tabs>
          <w:tab w:val="clear" w:pos="708"/>
          <w:tab w:val="left" w:pos="1080" w:leader="none"/>
        </w:tabs>
        <w:ind w:left="360" w:right="431" w:hanging="0"/>
        <w:jc w:val="both"/>
        <w:rPr>
          <w:rFonts w:ascii="Times Armenian" w:hAnsi="Times Armenian" w:cs="Times Armenian"/>
          <w:color w:val="000000"/>
          <w:szCs w:val="24"/>
          <w:lang w:val="en-US"/>
        </w:rPr>
      </w:pPr>
      <w:r>
        <w:rPr>
          <w:rFonts w:cs="Times Armenian" w:ascii="Times Armenian" w:hAnsi="Times Armenian"/>
          <w:color w:val="000000"/>
          <w:szCs w:val="24"/>
          <w:lang w:val="en-US"/>
        </w:rPr>
        <w:tab/>
        <w:t xml:space="preserve">2. </w:t>
      </w:r>
      <w:r>
        <w:rPr>
          <w:rFonts w:cs="Times Armenian" w:ascii="Times Armenian" w:hAnsi="Times Armenian"/>
          <w:color w:val="000000"/>
          <w:szCs w:val="24"/>
          <w:lang w:val="hy-AM"/>
        </w:rPr>
        <w:t xml:space="preserve">3-ñ¹ Ðá¹í³ÍÇ 1-ÇÝ Ï»ïÇ ÇÙ³ëïáí ºññáñ¹ »ñÏñÇ ù³Õ³ù³óÇÝ»ñÇ ¨ ù³Õ³ù³óÇáõÃÛáõÝ ãáõÝ»óáÕ ³ÝÓ³Ýó Ñ»ï ÁÝ¹áõÝ»Éáõ å³ÛÙ³ÝÝ»ñÇ ³éÏ³ÛáõÃÛáõÝÁ </w:t>
      </w:r>
      <w:r>
        <w:rPr>
          <w:i/>
          <w:color w:val="000000"/>
          <w:szCs w:val="24"/>
          <w:lang w:val="hy-AM"/>
        </w:rPr>
        <w:t>prima facie</w:t>
      </w:r>
      <w:r>
        <w:rPr>
          <w:color w:val="000000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Cs w:val="24"/>
          <w:lang w:val="hy-AM"/>
        </w:rPr>
        <w:t>Ñ³í³ëïáÕ ÷³ëï³ÃÕÃ»ñÇ ó³ÝÏÁ Ý»ñÏ³Û³óí³Í ¿ ëáõÛÝ Ð³Ù³Ó³ÛÝ³·ñÇ 6-ñ¹ Ð³í»Éí³ÍáõÙ: ²ÛÝ ¹»åù»ñáõÙ, »ñµ ³éÏ³ »Ý  ÝÙ³Ý Ñ³í³ëïáÕ ÷³ëï³ÃÕÃ»ñ, ä³ÛÙ³Ý³íáñíáÕ ÏáÕÙ»ñÁ »ÉÝáõÙ »Ý ³ÛÝ µ³ÝÇó, áñ ù³ù³óÇáõÃÛáõÝÁ Ñ³ëï³ïí³Í ¿, »Ã» ã»Ý Ï³ñáÕ Ñ³ëï³ï»É Ñ³Ï³é³ÏÁ:</w:t>
      </w:r>
    </w:p>
    <w:p>
      <w:pPr>
        <w:pStyle w:val="TextBody"/>
        <w:ind w:left="180" w:right="431" w:hanging="0"/>
        <w:rPr>
          <w:rFonts w:ascii="Times Armenian" w:hAnsi="Times Armenian" w:cs="Times Armenian"/>
          <w:b/>
          <w:b/>
          <w:color w:val="000000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Cs w:val="24"/>
          <w:lang w:val="hy-AM"/>
        </w:rPr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7</w:t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Ä³ÙÏ»ïÝ»ñÁ</w:t>
      </w:r>
    </w:p>
    <w:p>
      <w:pPr>
        <w:pStyle w:val="TextBody"/>
        <w:ind w:left="180" w:right="431" w:hanging="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1.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Ð»ï ÁÝ¹áõÝ»Éáõ ¹ÇÙáõÙÁ</w:t>
      </w:r>
      <w:r>
        <w:rPr>
          <w:rFonts w:cs="Times Armenian" w:ascii="Times Armenian" w:hAnsi="Times Armenian"/>
          <w:color w:val="000000"/>
          <w:sz w:val="24"/>
          <w:szCs w:val="24"/>
        </w:rPr>
        <w:t>`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³ÛóíáÕ ä³ÛÙ³Ý³íáñíáÕ ÏáÕÙÇ Çñ³í³ëáõ Ù³ñÙÝÇÝ å»ïù ¿ Ý»ñÏ³Û³óíÇ í»ó ³Ùëí³ ÁÝÃ³óùáõÙ` ³ÛÝ  µ³ÝÇó  Ñ»ïá, »ñµ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ÛóáÕ ä³ÛÙ³Ý³íáñíáÕ ÏáÕÙÁ Ñ³Ûï</w:t>
        <w:softHyphen/>
        <w:t>Ý³µ»ñáõÙ ¿, áñ »ññáñ¹ »ñÏñÇ ù³Õ³ù³óÇÝ Ï³Ù ù³Õ³ù³óÇáõÃÛáõÝ ãáõÝ»óáÕ ³ÝÓÁ µÝ³ÏíáõÙ ¿ ³é³Ýó ÃáõÛÉïíáõÃÛ³Ý: ²ÛÝ ¹»åù»ñáõÙ, »ñµ ³éÏ³ »Ý Çñ³í³Ï³Ý Ï³Ù ÷³ëï³Ï³Ý Ëáã</w:t>
        <w:softHyphen/>
        <w:t>ÁÝ¹áï</w:t>
        <w:softHyphen/>
        <w:t>Ý»ñ` Ñ»ï ÁÝ¹áõÝ»Éáõ í»ñ³µ»ñÛ³É ¹ÇÙáõ</w:t>
        <w:softHyphen/>
        <w:t xml:space="preserve">ÙÁ Å³Ù³Ý³ÏÇÝ Ý»ñÏ³Û³óÝ»Éáõ Ñ³Ù³ñ,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ÛóáÕ ä³ÛÙ³Ý³íáñíáÕ ÏáÕÙÇ ËÝ¹ñ³Ýùáí` ³Û¹ Å³Ù</w:t>
        <w:softHyphen/>
        <w:t>Ï»ïÁ Ï»ñÏ³ñ³Ó·íÇ, ë³Ï³ÛÝ ÙÇ³ÛÝ ÙÇÝã¨ ³ÛÝ å³ÑÁ, »ñµ Ëáã</w:t>
        <w:softHyphen/>
        <w:t>ÁÝ¹áï</w:t>
        <w:softHyphen/>
        <w:t xml:space="preserve">Ý»ñÁ Ï¹³¹³ñ»Ý ·áÛáõÃÛáõÝ áõÝ»Ý³Éáõó: </w:t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Ð»ï ÁÝ¹áõÝ»Éáõ ¹ÇÙáõÙÇÝ å»ïù ¿ å³ï³ëË³Ý ïñíÇ ÑÝ³ñ³íáñÇÝë ßáõï, µ³Ûó áã áõß, ù³Ý Ù»Ï ³Ùëí³ ÁÝÃ³ó</w:t>
        <w:softHyphen/>
        <w:t>ùáõÙ: Ð»ï ÁÝ¹áõÝ»Éáõ ¹ÇÙáõÙÇ Ù»ñÅÙ³Ý ¹»åùáõÙ Ð³ÛóíáÕ ä³ÛÙ³Ý³íáñíáÕ ÏáÕÙÁ Ïï»Õ»Ï³óÝÇ Ð³ÛóáÕ ä³ÛÙ³Ý³íáñíáÕ ÏáÕÙÇÝ Ù»ñÅÙ³Ý ÁÝ¹Ñ³Ýáõñ å³ï×³éÝ»ñÇ Ù³ëÇÝ: ²ÝÓÇ Ñ»ï ÁÝ¹áõÝ»Éáõ í»ñ³µ»ñÛ³É Ð³ÛóÇ å³ï³ëË³ÝÁ å»ïù ¿ å³ñáõÝ³ÏÇ ëáõÛÝ Ð³Ù³Ó³ÛÝ³·ñÇ 8-ñ¹ ¨ 11-ñ¹ Ð³í»Éí³ÍÝ»ñáõÙ Ãí³ñÏí³Í ï»Õ»Ï³ïíáõÃÛáõÝÁ: ²Ûë ¹»åùáõÙ Å³ÙÏ»ïÝ ëÏëáõÙ ¿ ·áñÍ»É Ñ»ï ÁÝ¹áõÝ»Éáõ ¹ÇÙáõÙÁ Ð³ÛóíáÕ ä³ÛÙ³Ý³íáñíáÕ ÏáÕÙÇ Çñ³í³ëáõ Ù³ñÙÝÇ ÏáÕÙÇó ëï³óí»Éáõ ûñí³ÝÇó: ²Û¹ Å³ÙÏ»ïÝ»ñÇ ÁÝÃ³óùáõÙ áñ¨¿ å³ï³ëË³Ý ãÉÇÝ»Éáõ ¹»åùáõÙ Ñ»ï ÁÝ¹áõÝ»Éáõ í»ñ³µ»ñÛ³É ¹ÇÙáõÙÇÝ Ñ³Ù³Ó³ÛÝáõÃÛáõÝÁ Ñ³Ù³ñíáõÙ ¿ ïñí³Í: ²ÛÝ ¹»åù»ñáõÙ, »ñµ ³éÏ³ »Ý Çñ³í³Ï³Ý Ï³Ù ÷³ëï³Ï³Ý Ëáã</w:t>
        <w:softHyphen/>
        <w:t>ÁÝ¹áï</w:t>
        <w:softHyphen/>
        <w:t>Ý»ñ å³ï³ëË³ÝÁ Å³Ù³Ý³ÏÇÝ Ý»ñÏ³Û³óÝ»Éáõ Ñ³Ù³ñ, Ð³ÛóáÕ ä³ÛÙ³Ý³íáñíáÕ ÏáÕÙÇ ËÝ¹ñ³Ýùáí ³Û¹ Å³Ù</w:t>
        <w:softHyphen/>
        <w:t xml:space="preserve">Ï»ïÁ Ï»ñÏ³ñ³Ó·íÇ ÙÇÝã¨ ËáãÁÝ¹áïÝ»ñÇ í»ñ³Ý³ÉÁ, µ³Ûó áã ³í»ÉÇ, ù³Ý ¨ë Ù»Ï ³Ùëáí: </w:t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3. Ð³ÛóáÕ ä³ÛÙ³Ý³íáñíáÕ ÏáÕÙÇ Çñ³í³ëáõ Ù³ñÙÇÝÝ ³ÝÓÇÝ Ñ»ï ÁÝ¹áõÝ»Éáõ ¹ÇÙáõÙÇ í»ñ³µ»ñÛ³É Ñ³Ù³Ó³ÛÝáõÃÛ³Ý ÑÇÙ³Ý íñ³ ¨ ×³Ù÷áñ¹³Ï³Ý ÷³ëï³ÃÕÃÇ ïñ³Ù³¹ñáõÙÇó Ñ»ïá Ð³ÛóíáÕ ä³ÛÙ³Ý³íáñíáÕ ÏáÕÙÇ Çñ³í³ëáõ Ù³ñÙÝÇÝ ÏáõÕ³ñÏÇ Í³ÝáõóáõÙ, Ñ³Ù³Ó³ÛÝ 9-ñ¹ Ï³Ù 12-ñ¹ Ð³í»Éí³ÍÝ»ñÇ, ³ÝÓÇ í»ñ³¹³ñÓÇ Ù³ëÇÝ áã áõß, ù³Ý Ý³Ë³ï»ëíáÕ í»ñ³¹³ñÓÇ ûñí³ÝÇó 7 ûñ ³é³ç: </w:t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4. ¸ñ³Ï³Ý å³ï³ëË³Ý ëï³Ý³Éáõó Ñ»ïá ¨, Ñ³Ù³å³ï³ëË³Ý ¹»åù»ñáõÙ` Ù»Ï³ÙëÛ³ Å³ÙÏ»ïÇ ëå³éÙ³Ý ¹»åùáõÙ, Ñ³Ù³å³ï³ëË³Ý ³ÝÓÁ Ï÷áË³¹ñíÇ ÑÝ³ñ³íáñÇÝë ßáõï, µ³Ûó áã áõß, ù³Ý »ñ»ù ³Ùëí³ ÁÝÃ³óùáõÙ: Ð³ÛóáÕ ä³ÛÙ³Ý³íáñíáÕ ÏáÕÙÇ ¹ÇÙáõÙÇ ÑÇÙ³Ý íñ³ ³Ûë Å³Ù³Ý³Ï³Ñ³ïí³ÍÁ Ï³ñáÕ ¿ »ñÏ³ñ³Ó·í»É Çñ³í³Ï³Ý Ï³Ù ÷³ëï³Ï³Ý ËáãÁÝ¹áïÝ»ñÁ í»ñ³óÝ»Éáõ Ñ³Ù³ñ ³ÝÑñ³Å»ßï Å³Ù³Ý³Ïáí: </w:t>
      </w:r>
    </w:p>
    <w:p>
      <w:pPr>
        <w:pStyle w:val="TextBody"/>
        <w:ind w:left="180" w:right="431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8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öáË³¹ñÙ³Ý Ó¨Á ¨ ï»Õ³÷áËÙ³Ý ÙÇçáóÝ»ñÁ</w:t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1.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ì»ñ³¹³ñÓÁ, áñå»ë Ï³ÝáÝ, ÏÇñ³Ï³Ý³óíÇ û¹³ÛÇÝ ×³Ý³å³ñÑáí: ú¹³ÛÇÝ ×³Ý³å³ñÑáí í»ñ³¹³ñÓÁ ãÇ ë³ÑÙ³Ý³÷³ÏíáõÙ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ÛóáÕ ä³ÛÙ³Ý³íáñíáÕ ÏáÕÙÇ ³½·³ÛÇÝ ³íÇ³ÁÝÏ»ñáõÃÛáõÝÝ»ñÇ Ï³Ù ³Ýíï³Ý·áõÃÛáõÝÝ ³å³ÑáíáÕ ³ÝÓÝ³</w:t>
        <w:softHyphen/>
        <w:t>Ï³½ÙÇ û·ï³·áñÍÙ³Ùµ ¨ Ï³ñáÕ ¿ Çñ³Ï³Ýóí»É ÇÝãå»ë ãí³óáõó³Ïáí Ï³</w:t>
        <w:softHyphen/>
        <w:t>ï³ñ</w:t>
        <w:softHyphen/>
        <w:t xml:space="preserve">íáÕ, ³ÛÝå»ë ¿É,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ÛóíáÕ ä³ÛÙ³Ý³íáñíáÕ ÏáÕÙÇ Ñ³Ù³Ó³ÛÝáõÃÛ³Ùµ, ã³ñï»ñ³ÛÇÝ ÃéÇãùÝ»ñáí:</w:t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2. êáõÛÝ Ð³Ù³Ó³ÛÝ³·ñÇ Çñ³Ï³Ý³óÙ³Ý Ñ³Ù³ñ Ý³Ë³ï»ëí³Í ë³ÑÙ³ÝÇ Ñ³ïáõÙÝ»ñÁ Ãí³ñÏí³Í »Ý Ð³í»Éí³Í 2-áõÙ:  </w:t>
      </w:r>
    </w:p>
    <w:p>
      <w:pPr>
        <w:pStyle w:val="TextBody"/>
        <w:ind w:left="180" w:right="431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9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³ñ³ÝóÙ³Ý ëÏ½µáõÝùÝ»ñ</w:t>
      </w:r>
    </w:p>
    <w:p>
      <w:pPr>
        <w:pStyle w:val="Normal"/>
        <w:ind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right="431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1.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Ð³ÛóíáÕ ä³ÛÙ³Ý³íáñíáÕ ÏáÕÙÁ </w:t>
      </w:r>
      <w:r>
        <w:rPr>
          <w:rFonts w:cs="Times Armenian" w:ascii="Times Armenian" w:hAnsi="Times Armenian"/>
          <w:color w:val="000000"/>
          <w:sz w:val="24"/>
          <w:szCs w:val="24"/>
        </w:rPr>
        <w:t>Ð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ÛóáÕ ä³ÛÙ³Ý³íáñíáÕ ÏáÕÙÇ ¹ÇÙáõÙÇ ÑÇÙ³Ý íñ³ ÃáõÛÉ Ïï³ »ññáñ¹ »ñÏñÇ ù³Õ³ù³óÇÝ»ñÇ Ï³Ù ù³Õ³ù³óÇáõÃÛáõÝ ãáõÝ»óáÕ ³ÝÓ³Ýó ï³ñ³Ý</w:t>
        <w:softHyphen/>
        <w:t>óáõÙ Çñ å»ïáõÃÛ³Ý  ï³ñ³Íùáí, »Ã» Ñ»ï³·³ áõÕ¨áñáõÃÛáõÝÁ ï³ñ³ÝóÙ³Ý ³ÛÉ ÑÝ³ñ³íáñ å»ïáõÃÛáõÝÝ»ñ ¨ Ñ»ï ÁÝ¹áõÝ»ÉÁ í»ñçÝ³Ï»ï Ñ³Ý¹Çë³óáÕ å»ïáõÃÛ³Ý ÏáÕÙÇó »ñ³ßË³íáñí³Í ¿:</w:t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/>
      </w:pPr>
      <w:r>
        <w:rPr>
          <w:rFonts w:cs="Arial" w:ascii="Times Armenian" w:hAnsi="Times Armenian"/>
          <w:color w:val="000000"/>
          <w:sz w:val="24"/>
          <w:szCs w:val="24"/>
          <w:lang w:val="hy-AM"/>
        </w:rPr>
        <w:t>2. ä³ÛÙ³Ý³íáñíáÕ ÏáÕÙ»ñÁ ç³Ýù»ñ Ï·áñÍ³¹ñ»Ý »ññáñ¹ »ñÏñÇ ù³Õ³ù³óÇÝ»ñÇ ¨ ù³Õ³ù³óÇáõÃÛáõÝ ãáõÝ»óáÕ ³ÝÓ³Ýó ï³ñ³ÝóáõÙÁ Çñ³Ï³Ý³óÝ»É ÙÇ³ÛÝ ³ÛÝ ¹»åù»ñáõÙ, »ñµ ³Û¹ ³ÝÓÇÝù ã»Ý Ï³ñáÕ ³ÝÙÇç³å»ë í»ñ³</w:t>
        <w:softHyphen/>
        <w:t>¹³ñÓí»É í»ñçÝ³Ï»ï Ñ³Ý¹Çë³óáÕ »ñÏÇñ: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 Ð³ÛóíáÕ ä³ÛÙ³Ý³íáñíáÕ ÏáÕÙÁ Ï³ñáÕ ¿ Ù»ñÅ»É ï³ñ³ÝóáõÙÁ.</w:t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) »Ã» »ññáñ¹ »ñÏñÇ ù³Õ³ù³óÇÝ Ï³Ù ù³Õ³ù³óÇáõÃÛáõÝ ãáõÝ»óáÕ ³ÝÓÁ ï³ñ³ÝóÙ³Ý ³ÛÉ å»ïáõÃÛáõÝáõÙ Ï³Ù í»ñçÝ³Ï»ï Ñ³Ý¹Çë³óáÕ å»ïáõÃÛáõÝáõÙ Ï³ñáÕ ¿ »ÝÃ³ñÏí»É Ëáßï³Ý·Ù³Ý, ³ÝÙ³ñ¹Ï³ÛÇÝ Ï³Ù ëïáñ³óáõóÇã í»ñ³µ»ñÙáõÝùÇ, ùñ»³Ï³Ý Ñ»ï³åÝ¹Ù³Ý Ï³Ù å³ïÅ³ÙÇçáóÝ»ñÇ ÏÇñ³éÙ³Ý, Ù³Ñ³å³ïÅÇ, é³ë³Û³Ï³Ý, ÏñáÝ³Ï³Ý, ³½·³ÛÇÝ, ëáóÇ³É³Ï³Ý áñáß³ÏÇ ËÙµÇ å³ïÏ³Ý»Éáõ Ï³Ù ù³Õ³ù³Ï³Ý Ñ³Û³óùÝ»ñÇ Ñ³Ù³ñ Ñ»ï³</w:t>
        <w:softHyphen/>
        <w:t>åÝ¹áõÙ</w:t>
        <w:softHyphen/>
        <w:t>Ý»ñÇ éÇëÏÇ, Ï³Ù Ýñ³Ý Ï³ñáÕ ¿ ëå³éÝ³É ùñ»³Ï³Ý Ñ»ï³åÝ¹Ù³Ý Ï³Ù å³ïÅ³ÙÇçáóÝ»ñÇ ÏÇñ³éÙ³Ý íï³Ý· Ð³ÛóíáÕ ä³ÛÙ³Ý³íáñíáÕ ÏáÕÙÇ å»ïáõÃÛ³Ý ï³ñ³ÍùáõÙ,</w:t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µ) Ñ³Ýñ³ÛÇÝ ³éáÕçáõÃÛ³Ý, ³½·³ÛÇÝ ³Ýíï³Ý·áõÃÛ³Ý, Ñ³ë³ñ³</w:t>
        <w:softHyphen/>
        <w:t>Ï³Ï³Ý Ï³ñ·Ç Ï³Ù ³ÛÉ ³½·³ÛÇÝ ß³Ñ»ñÇó »ÉÝ»Éáí:</w:t>
      </w:r>
    </w:p>
    <w:p>
      <w:pPr>
        <w:pStyle w:val="Normal"/>
        <w:tabs>
          <w:tab w:val="clear" w:pos="708"/>
          <w:tab w:val="left" w:pos="1080" w:leader="none"/>
        </w:tabs>
        <w:ind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4. Ð³ÛóíáÕ ä³ÛÙ³Ý³íáñíáÕ ÏáÕÙÁ Ï³ñáÕ ¿ ã»ÕÛ³É Ñ³Ù³ñ»É ï³ñ³ÝóÙ³Ý Ñ³Ù³ñ ïñí³Í ÃáõÛÉïíáõÃÛáõÝÁ, »Ã» Ñ»ï³·³ÛáõÙ ³é³ç³Ý³Ý Ï³Ù Ñ³ÛïÝ³</w:t>
        <w:softHyphen/>
        <w:t>µ»ñí»Ý 3-ñ¹ Ï»ïáõÙ Ýßí³Í ï³ñ³ÝóÙ³ÝÁ ËáãÁÝ¹áïáÕ Ñ³Ý·³</w:t>
        <w:softHyphen/>
        <w:t>Ù³ÝùÝ»ñ, Ï³Ù »Ã» ³ÛÉ¨ë ãÇ »ñ³ßË³íáñíáõÙ Ñ»ï³·³ áõÕ¨áñáõÃÛáõÝÁ ¹»åÇ ï³ñ³ÝóÙ³Ý ÑÝ³ñ³íáñ å»ïáõÃÛáõÝÝ»ñ Ï³Ù Ñ»ï ÁÝ¹áõÝ»ÉÁ í»ñçÝ³Ï»ï Ñ³Ý¹Çë³óáÕ å»ïáõÃÛáõÝ:</w:t>
      </w:r>
    </w:p>
    <w:p>
      <w:pPr>
        <w:pStyle w:val="TextBody"/>
        <w:ind w:left="180" w:right="431" w:hanging="0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TextBody"/>
        <w:ind w:right="431" w:hanging="0"/>
        <w:rPr>
          <w:rFonts w:ascii="Times Armenian" w:hAnsi="Times Armenian" w:cs="Times Armenian"/>
          <w:b/>
          <w:b/>
          <w:szCs w:val="24"/>
          <w:lang w:val="hy-AM"/>
        </w:rPr>
      </w:pPr>
      <w:r>
        <w:rPr>
          <w:rFonts w:cs="Times Armenian" w:ascii="Times Armenian" w:hAnsi="Times Armenian"/>
          <w:b/>
          <w:szCs w:val="24"/>
          <w:lang w:val="hy-AM"/>
        </w:rPr>
        <w:t>Ðá¹í³Í 10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³ñ³ÝóÙ³Ý ÁÝÃ³ó³Ï³ñ·Á</w:t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î³ñ³ÝóÙ³Ý í»ñ³µ»ñÛ³É ¹ÇÙáõÙÝ Çñ³í³ëáõ Ù³ñÙÇÝÝ»ñÇÝ å»ïù ¿ Ý»ñÏ³Û³óíÇ ·ñ³íáñ ¨ å³ñáõÝ³ÏÇ Ñ»ï¨Û³É ï»Õ»ÏáõÃ</w:t>
        <w:softHyphen/>
        <w:t>ÛáõÝÝ»ñÁ.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³) ï³ñ³ÝóÙ³Ý Ó¨Á (û¹³ÛÇÝ ×³Ý³å³ñÑáí, ó³Ù³ùáí Ï³Ù Íáíáí), ï³ñ³ÝóÙ³Ý ³ÛÉ ÑÝ³ñ³íáñ å»ïáõÃÛáõÝÝ»ñÁ ¨ Ý³Ë³ï»ëíáÕ í»ñçÝ³Ï³Ý Ýå³ï³</w:t>
        <w:softHyphen/>
        <w:t>Ï³Ï»ïÁ,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µ</w:t>
      </w:r>
      <w:r>
        <w:rPr>
          <w:rFonts w:cs="Times LatArm" w:ascii="Times LatArm" w:hAnsi="Times LatArm"/>
          <w:color w:val="000000"/>
          <w:sz w:val="24"/>
          <w:szCs w:val="24"/>
          <w:lang w:val="hy-AM"/>
        </w:rPr>
        <w:t>) ïíÛ³É ³ÝÓÇ ïíÛ³ÉÝ»ñÁ (oñÇÝ³Ïª ³ÝáõÝÁ, ³½·³ÝáõÝÁ, ÍÝÝ¹Û³Ý ³Ùë³ÃÇíÁ ¨, »Ã»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ÑÝ³ñ³íáñ ¿, ÍÝÝ¹Û³Ý í³ÛñÁ, ù³Õ³ù³</w:t>
        <w:softHyphen/>
        <w:t>óÇáõÃÛáõÝÁ, ×³Ù÷áñ¹³Ï³Ý ÷³ëï³ÃÕÃÇ ï»ë³ÏÁ ¨ Ñ³Ù³ñÁ),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·) ë³ÑÙ³ÝÇ Ñ³ïÙ³Ý Ý³Ë³ï»ëí³Í Ï»ïÁ, ÷áË³¹ñÙ³Ý Å³Ù³Ý³ÏÁ ¨ ÑÝ³ñ³íáñ áõÕ»ÏóáõÙÁ,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¹) Ñ³Ûï³ñ³ñáõÃÛáõÝ, áñ, Ð³ÛóáÕ ä³ÛÙ³Ý³íáñíáÕ ÏáÕÙÇ ï»ë³ÝÏÛáõÝÇó, 9-ñ¹ Ñá¹í³ÍÇ 2-ñ¹ Ï»ïÇ å³ÛÙ³ÝÝ»ñÁ ³éÏ³ »Ý, ¨ áñ Ñ³ÛïÝÇ ã¿ 9-ñ¹ Ñá¹í³ÍÇ 3-ñ¹ Ï»ïáõÙ Ý³Ë³ï»ëí³Í Ù»ñÅÙ³Ý áñ¨¿ å³ï×³é: 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î³ñ³ÝóÙ³Ý Ñ³ÛóÇ ¹»åùáõÙ ÏÇñ³éí»ÉÇù ëï³Ý¹³ñï Ó¨Á Ý»ñÏ³Û³óí³Í ¿ ëáõÛÝ Ð³Ù³Ó³ÛÝ³·ñÇ 13-ñ¹ Ð³í»Éí³ÍáõÙ: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Ð³ÛóíáÕ ä³ÛÙ³Ý³íáñíáÕ ÏáÕÙÇ Çñ³í³ëáõ Ù³ñÙÇÝÁ ÑÝ³ñ³íáñÇÝë ßáõï, µ³Ûó áã áõß, ù³Ý Ù»Ï ³Ùëí³ ÁÝÃ³óùáõÙ, Ïå³ï³ëË³ÝÇ ï³ñ³ÝóÙ³Ý ¹ÇÙáõÙÇÝ` Ñ³Ù³Ó³ÛÝ ëáõÛÝ Ð³Ù³Ó³ÛÝ³·ñÇ 14-ñ¹ Ð³í»Éí³ÍÇ: ¸ÇÙáõÙÇ Ù»ñÅÙ³Ý ¹»åùáõÙ å»ïù ¿ Ýßí»Ý å³ï×³éÝ»ñÁ: ²Ûë Å³ÙÏ»ïÁ ëÏëáõÙ ¿ ·áñÍ»É ¹ÇÙáõÙÁ ëï³Ý³Éáõ ûñí³ÝÇó: ²Ûë Å³ÙÏ»ïáõÙ áñ¨¿ å³ï³ëË³Ý ãÉÇÝ»Éáõ ¹»åùáõÙ ÏÑ³Ù³ñíÇ, áñ Ñ³Ù³Ó³Û</w:t>
        <w:softHyphen/>
        <w:t>ÝáõÃÛáõÝÁ ïñí»É ¿: î³ñ³ÝóÙ³Ý ¹ÇÙáõÙÇ í»ñ³µ»ñÛ³É Ñ³Ù³Ó³ÛÝáõÃÛ³Ý ÑÇÙ³Ý íñ³ Ñ³ÛóáÕ ä³ÛÙ³Ý³íáñíáÕ ÏáÕÙÇ Çñ³í³ëáõ Ù³ñÙÇÝÁ Ñ³ÛóíáÕ ä³ÛÙ³Ý³íáñíáÕ ÏáÕÙÇ Çñ³í³ëáõ Ù³ñÙÝÇÝ ÑÝ³ñ³íáñÇÝë ßáõï, µ³Ûó áã áõß, ù³Ý Ý³Ë³</w:t>
        <w:softHyphen/>
        <w:t>ï»ë</w:t>
        <w:softHyphen/>
        <w:t>í³Í ï³ñ³ÝóÙ³Ý ûñí³ÝÇó ÛáÃ ûñ ³é³ç, 15-ñ¹ Ð³í»Éí³ÍÇ Ñ³Ù³å³ï³ëË³Ý, ÏÍ³ÝáõóÇ ³ÝÓÇ ï³ñ³ÝóÙ³Ý Ù³ëÇÝ: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ºÃ» ï³ñ³ÝóáõÙÝ Çñ³Ï³Ý³óíáõÙ ¿ û¹³ÛÇÝ ×³Ý³å³ñÑáí, ï³ñ³ÝóÙ³Ý ×³Ý³å³ñÑáí Ñ»ï ÁÝ¹áõÝíáÕ ³ÝÓÁ ¨ ÑÝ³ñ³íáñ áõÕ»ÏóáÕÝ»ñÁ å»ïù ¿ ³½³ïí»Ý ï³ñ³ÝóÇÏ íÇ½³ ëï³Ý³Éáõ å³ñï³Ï³ÝáõÃÛáõÝÇó: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4. ä³ÛÙ³Ý³íáñíáÕ ÏáÕÙ»ñÇ ÷áË³¹³ñÓ ËáñÑñ¹³ÏóáõÃÛáõÝÝ»ñÇ ÑÇÙ³Ý íñ³ Ñ³ÛóíáÕ ä³Û</w:t>
        <w:softHyphen/>
        <w:t>Ù³Ý³</w:t>
        <w:softHyphen/>
        <w:t>íáñíáÕ ÏáÕÙÇ Çñ³í³ëáõ Ù³ñÙÇÝÝ»ñÁ Ï³ç³Ïó»Ý ï³ñ³Ýó</w:t>
        <w:softHyphen/>
        <w:t>Ù³Ý Çñ³Ï³Ý³óÙ³ÝÁ</w:t>
      </w:r>
      <w:r>
        <w:rPr>
          <w:rFonts w:cs="Times Armenian" w:ascii="Times Armenian" w:hAnsi="Times Armenian"/>
          <w:color w:val="000000"/>
          <w:sz w:val="24"/>
          <w:szCs w:val="24"/>
        </w:rPr>
        <w:t>, Ù³ëÝ³íáñ³å»ë Ýßí³Í ³ÝÓ³Ýó ½ÝÝÙ³Ý Çñ³Ï³Ý³óÙ³Ý ¨ ¹ñ³ Ñ³Ù³ñ Ñ³Ù³å³ï³ëË³Ý å³ÛÙ³ÝÝ»ñÇ ïñ³Ù³¹ñÙ³Ý ÙÇçáóáí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:</w:t>
      </w:r>
    </w:p>
    <w:p>
      <w:pPr>
        <w:pStyle w:val="TextBody"/>
        <w:ind w:left="180" w:right="431" w:hanging="0"/>
        <w:rPr>
          <w:rFonts w:ascii="Times Armenian" w:hAnsi="Times Armenian" w:cs="Times Armenian"/>
          <w:color w:val="000000"/>
          <w:sz w:val="24"/>
          <w:szCs w:val="24"/>
          <w:u w:val="single"/>
          <w:lang w:val="en-US"/>
        </w:rPr>
      </w:pPr>
      <w:r>
        <w:rPr>
          <w:rFonts w:cs="Times Armenian" w:ascii="Times Armenian" w:hAnsi="Times Armenian"/>
          <w:color w:val="000000"/>
          <w:sz w:val="24"/>
          <w:szCs w:val="24"/>
          <w:u w:val="single"/>
          <w:lang w:val="en-US"/>
        </w:rPr>
      </w:r>
    </w:p>
    <w:p>
      <w:pPr>
        <w:pStyle w:val="TextBody"/>
        <w:ind w:right="431" w:hanging="0"/>
        <w:rPr>
          <w:rFonts w:ascii="Times Armenian" w:hAnsi="Times Armenian" w:cs="Times Armenian"/>
          <w:szCs w:val="24"/>
          <w:u w:val="single"/>
          <w:lang w:val="en-US"/>
        </w:rPr>
      </w:pPr>
      <w:r>
        <w:rPr>
          <w:rFonts w:cs="Times Armenian" w:ascii="Times Armenian" w:hAnsi="Times Armenian"/>
          <w:szCs w:val="24"/>
          <w:u w:val="single"/>
          <w:lang w:val="en-US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1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»Õ³÷áËÙ³Ý  ¨ ï³ñ³ÝóÙ³Ý Í³Ëë»ñÁ</w:t>
      </w:r>
    </w:p>
    <w:p>
      <w:pPr>
        <w:pStyle w:val="Normal"/>
        <w:ind w:right="431" w:hanging="0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êáõÛÝ Ð³Ù³Ó³ÛÝ³·ñÇ Ñ³Ù³Ó³ÛÝª Ñ»ï ÁÝ¹áõÝ»Éáõ Ñ»ï Ï³åí³Í ÷áË³¹ñÙ³Ý µáÉáñ Í³Ëë»ñÁ ÙÇÝã¨ Ñ³ÛóíáÕ ä³ÛÙ³</w:t>
        <w:softHyphen/>
        <w:t>Ý³íáñíáÕ ÏáÕÙÇ å»ïáõÃÛ³Ý ë³ÑÙ³Ý ¨, ëáõÛÝ Ð³Ù³Ó³ÛÝ³·ñÇ 2-ñ¹ Ñá¹í³ÍÇ 3-ñ¹ Ï»ïÇ ¨ 5-ñ¹ Ñá¹í³ÍÇ 3-ñ¹ Ï»ïÇ Ñ³Ù³Ó³ÛÝ, í»ñ³¹³ñÓÇ Ñ»ï Ï³åí³Í µáÉáñ Í³Ëë»ñÁ ÏÑá·³ Ñ³ÛóáÕ ä³ÛÙ³Ý³íáñíáÕ ÏáÕÙÁ: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î³ñ³ÝóÙ³Ý Ñ»ï Ï³åí³Í µáÉáñ Í³Ëë»ñÁ ÙÇÝã¨ í»ñçÝ³Ï³Ý Ýå³ï³Ï³Ï»ï Ñ³Ý¹Çë³óáÕ å»ïáõÃÛ³Ý ë³ÑÙ³Ý ¨, ³ÝÑñ³Å»ßïáõÃÛ³Ý ¹»åùáõÙ, í»ñ³¹³ñÓÇ Ñ»ï Ï³åí³Í µáÉáñ Í³Ëë»ñÁ ÏÑá·³ Ñ³ÛóáÕ ä³ÛÙ³Ý³íáñíáÕ ÏáÕÙÁ:</w:t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180"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2</w:t>
      </w:r>
    </w:p>
    <w:p>
      <w:pPr>
        <w:pStyle w:val="Normal"/>
        <w:ind w:left="180"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îíÛ³ÉÝ»ñÇ å³ßïå³ÝáõÃÛáõÝ</w:t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²ÝÓÝ³Ï³Ý ïíÛ³ÉÝ»ñÇ ÷áË³ÝóáõÙÁ ï»ÕÇ ÏáõÝ»Ý³ ÙÇ³ÛÝ ³ÛÝ ¹»åùáõÙ, »ñµ ¹³ ³ÝÑñ³Å»ßï ÏÉÇÝÇ ä³ÛÙ³Ý³íáñíáÕ ÏáÕÙ»ñÇ Çñ³í³ëáõ Ù³ñÙÇÝÝ»ñÇ ÏáÕÙÇó ëáõÛÝ Ð³Ù³Ó³ÛÝ³·ñÇ ÏÇñ³éÙ³Ý Ñ³Ù³ñ: ²ÝÓÝ³Ï³Ý ïíÛ³ÉÝ»ñÇ ÷áË³ÝóÙ³Ý ¨ Ùß³ÏÙ³Ý Å³Ù³Ý³Ï ·áñÍáõÙ »Ý Ñ»ï¨Û³É ëÏ½µáõÝùÝ»ñÁ` Ñ³ßíÇ ³éÝ»Éáí ä³ÛÙ³Ý³íáñíáÕ ÏáÕÙ»ñÇó Ûáõñ³ù³ÝãÛáõñÇ Ý»ñå»ï³Ï³Ý Çñ³íáõÝùÁ. 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³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)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³ÝÓÝ³Ï³Ý ïíÛ³ÉÝ»ñÁ å»ïù ¿ Ùß³Ïí»Ý ûñÇÝ³Ï³Ý ¨ ³ñ¹³ñ³óÇ ×³Ý³å³ñÑáí,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µ) ³ÝÓÝ³Ï³Ý ïíÛ³ÉÝ»ñÁ Ï³ñáÕ »Ý Ñ³í³ùí»É ÙÇ³ÛÝ ëáõÛÝ Ð³Ù³Ó³Û</w:t>
        <w:softHyphen/>
        <w:t>Ý³·ñÇ Ñëï³Ï, áñáß³ÏÇ ¨ ûñÇÝ³Ï³Ý ÏÇñ³éÙ³Ý Ýå³ï³Ïáí ¨ ã»Ý Ï³ñáÕ û·ï³·áñÍí»É áã ÷áË³ÝóáÕÇ, áã ¿É ëï³óáÕÇ ÏáÕÙÇó áñ¨¿ »Õ³Ý³Ïáí, áñÁ Ñ³Ù³ï»Õ»ÉÇ ã¿ ³Û¹ Ýå³ï³ÏÇ Ñ»ï,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·) ³ÝÓÝ³Ï³Ý ïíÛ³ÉÝ»ñÁ å»ïù ¿ Ñ³Ù³å³ï³ëË³Ý»Ý ³ÛÝ Ýå³ï³ÏÝ»ñÇÝ, áñáÝó Ñ³Ù³ñ Ñ³í³ùíáõÙ Ï³Ù û·ï³·áñÍíáõÙ »Ý, å»ïù ¿ ³Û¹ Ýå³ï³ÏÇ Ñ³Ù³ñ Ï³ñ¨áñ ÉÇÝ»Ý ¨ ãå»ïù ¿ ¹áõñë ·³Ý ¹ñ³ ë³ÑÙ³ÝÝ»ñÇó: Ø³ëÝ³íáñ³å»ë, ÷áË³Ýóí³Í ³ÝÓÝ³Ï³Ý ïíÛ³ÉÝ»ñÁ Ï³ñáÕ »Ý í»ñ³µ»ñ»É ÙÇ³ÛÝ Ñ»ï¨Û³ÉÇÝ.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 Ñ»ï í»ñ³¹³ñÓíáÕ ³ÝÓÇ ïíÛ³ÉÝ»ñÇÝ (ûñÇÝ³Ï` ³½·³ÝáõÝÁ, ³ÝáõÝÁ, áñ¨¿ Ý³ËÏÇÝ ³ÝáõÝÁ, Í³ÍÏ³ÝáõÝÁ Ï³Ù Ï»ÕÍ³ÝáõÝÁ, ÍÝÝ¹Û³Ý ³Ùë³ÃÇíÁ ¨ í³ÛñÁ, ë»éÁ, Ý»ñÏ³ ¨ Ý³ËÏÇÝ ù³Õ³ù³óÇáõÃÛáõÝÁ),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 ³ÝÓÁ Ñ³ëï³ïáÕ ÷³ëï³ÃÕÃÇÝ Ï³Ù ³ÝÓÝ³·ñÇÝ (Ñ³Ù³ñÁ, í³í»ñ³Ï³ÝáõÃÛ³Ý Å³ÙÏ»ïÁ, ï³Éáõ ³Ùë³ÃÇíÁ, ïñ³Ù³¹ñáÕ Ù³ñÙÇÝÁ, ï³Éáõ í³ÛñÁ),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  ·ïÝí»Éáõ í³Ûñ»ñÇÝ ¨ »ñÃáõÕÇÝ»ñÇÝ,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 ³ÛÉ ï»Õ»ÏáõÃÛáõÝÝ»ñÇ, áñáÝù, ëáõÛÝ Ð³Ù³Ó³ÛÝ³·ñÇ Ñ³Ù³Ó³ÛÝ, ³ÝÑñ³Å»ßï »Ý Ñ»ï í»ñ³¹³ñÓíáÕ ³ÝÓÇ ÇÝùÝáõÃÛáõÝÁ å³ñ½»Éáõ Ï³Ù Ñ»ï ÁÝ¹áõÝ»Éáõ Ñ»ï Ï³åí³Í Ý³Ë³¹ñÛ³ÉÝ»ñÝ áõëáõÙÝ³ëÇñ»Éáõ Ñ³Ù³ñ,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¹) ³ÝÓÝ³Ï³Ý ïíÛ³ÉÝ»ñÁ å»ïù ¿ ÉÇÝ»Ý ×ß·ñÇï ¨ ³ÝÑñ³Å»ßïáõÃÛ³Ý ¹»åùáõÙ Ã³ñÙ³óí»Ý,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») ³ÝÓÝ³Ï³Ý ïíÛ³ÉÝ»ñÁ å»ïù ¿ å³Ñí»Ý ³ÛÝå»ë, áñ ÑÝ³ñ³íáñ ãÉÇÝÇ Ñ³ÛïÝ³µ»ñ»É ïíÛ³ÉÝ»ñÁ ³ÛÝ å³ÑÇó, »ñµ ¹ñ³Ýù ³ÛÉ¨ë ³ÝÑñ³Å»ßï ã»Ý ÉÇÝÇ ³ÛÝ Ýå³ï³ÏÇ Ñ³Ù³ñ, áñÇ Ñ³Ù³ñ ÷áË³Ýóí»É »Ý Ï³Ù Ñ»ï³·³ Ùß³ÏÙ³Ý »ÝÃ³ñÏí»É,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½) ÇÝãå»ë ÷áË³ÝóáÕ, ³ÛÝå»ë ¿É ëï³óáÕ Ù³ñÙÇÝÝ»ñÁ ÏÓ»éÝ³ñÏ»Ý µáÉáñ å³ïß³× ÙÇçáóÝ»ñÁ` ³ÝÑñ³Å»ßïáõÃÛ³Ý ¹»åùáõÙ ³å³Ñáí»Éáõ Ñ³Ù³ñ ³ÝÓÝ³Ï³Ý ïíÛ³ÉÝ»ñÇ áõÕÕáõÙÁ, áãÝã³óáõÙÁ Ï³Ù ãï³ñ³ÍáõÙÁ ³ÛÝ ¹»åùáõÙ, »ñµ ïíÛ³ÉÝ»ñÇ Ùß³ÏáõÙÁ ãÇ Ñ³Ù³å³ï³ëË³ÝáõÙ ëáõÛÝ Ñá¹í³ÍÇ ¹ñáõÛÃÝ»ñÇÝ, Ù³ëÝ³íáñ³å»ë, »ñµ ³Û¹ ïíÛ³ÉÝ»ñÁ Ï³ñ¨áñ Ï³Ù ×ß·ñÇï ã»Ý Ï³Ù ³í»Éáñ¹ »Ý û·ï³·áñÍÙ³Ý Ýå³ï³ÏÝ»ñÇ Ñ³Ù³ñ: ê³ Ý»ñ³éáõÙ ¿ Ý³¨ ÙÛáõë ä³ÛÙ³Ý³íáñíáÕ ÏáÕÙÇÝ áõÕÕí³Í Í³ÝáõóáõÙÁ ïíÛ³ÉÝ»ñÇ áñ¨¿ áõÕÕÙ³Ý, áãÝã³óÙ³Ý Ï³Ù Ñ»ï³·³ ï³ñ³ÍÙ³Ý ³ñ·»ÉùÇ í»ñ³µ»ñÛ³É,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¿) ÷áË³ÝóáÕ Ù³ñÙÝÇ ËÝ¹ñ³Ýùáí ëï³óáÕ Ù³ñÙÇÝÁ Ïï»Õ»Ï³óÝÇ ÷áË³Ýó³Í ïíÛ³ÉÝ»ñÇ û·ï³·áñÍÙ³Ý ¨ û·ï³·áñÍáõÙÇó ëï³óí³Í ³ñ¹ÛáõÝùÝ»ñÇ Ù³ëÇÝ,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Á) ³ÝÓÝ³Ï³Ý ïíÛ³ÉÝ»ñÁ Ï³ñáÕ »Ý ÷áË³Ýóí»É ÙÇ³ÛÝ Çñ³í³ëáõ Ù³ñÙÇÝÝ»ñÇÝ: ²Û¹ ïíÛ³ÉÝ»ñÁ ³ÛÉ Ù³ñÙÇÝÝ»ñÇÝ Ñ»ï³·³ ÷áË³ÝóÙ³Ý Ñ³Ù³ñ å³Ñ³ÝçíáõÙ ¿ ÷áË³ÝóáÕ Ù³ñÙÝÇ Ý³ËÝ³Ï³Ý Ñ³Ù³Ó³ÛÝáõÃÛáõÝÁ,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Ã) ÷áË³ÝóáÕ ¨ ëï³óáÕ Ù³ñÙÇÝÝ»ñÁ å³ñï³íáñ »Ý ³ñÓ³Ý³·ñ»É ³ÝÓÝ³Ï³Ý ïíÛ³ÉÝ»ñÇ ÷áË³ÝóáõÙÁ ¨ ëï³óáõÙÁ,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3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ñ³µ»ñáõÃÛáõÝÝ ³ÛÉ ÙÇç³½·³ÛÇÝ å³ÛÙ³Ý³·ñ»ñÇ Ñ»ï</w:t>
      </w:r>
    </w:p>
    <w:p>
      <w:pPr>
        <w:pStyle w:val="Normal"/>
        <w:ind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êáõÛÝ Ð³Ù³Ó³ÛÝ³·ÇñÁ ãÇ ³½¹Ç ä³ÛÙ³Ý³íáñíáÕ ÏáÕÙ»ñÇ` ³ÛÉ ÙÇç³½·³ÛÇÝ å³ÛÙ³Ý³·ñ»ñÇó µËáÕ Çñ³íáõÝùÝ»ñÇ ¨ å³ñï³</w:t>
        <w:softHyphen/>
        <w:t>íáñáõÃ</w:t>
        <w:softHyphen/>
        <w:t>ÛáõÝÝ»ñÇ íñ³:</w:t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color w:val="000000"/>
          <w:sz w:val="24"/>
          <w:szCs w:val="24"/>
          <w:lang w:val="de-DE"/>
        </w:rPr>
      </w:pPr>
      <w:r>
        <w:rPr>
          <w:rFonts w:cs="Times Armenian" w:ascii="Times Armenian" w:hAnsi="Times Armenian"/>
          <w:color w:val="000000"/>
          <w:sz w:val="24"/>
          <w:szCs w:val="24"/>
          <w:lang w:val="de-DE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4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öáñÓ³·»ïÝ»ñÇ Ñ³ÝÓÝ³ËáõÙµ</w:t>
      </w:r>
    </w:p>
    <w:p>
      <w:pPr>
        <w:pStyle w:val="Normal"/>
        <w:ind w:left="180" w:right="431" w:firstLine="72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firstLine="72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ä³ÛÙ³Ý³íáñíáÕ ÏáÕÙ»ñÁ å³ñï³íáñíáõÙ »Ý ëáõÛÝ Ð³Ù³Ó³ÛÝ³·ñÇ Çñ³Ï³Ý³óÙ³Ý ¨ Ù»ÏÝ³µ³ÝÙ³Ý ÁÝÃ³óùáõÙ ³é³ç³óáÕ ËÝ¹ÇñÝ»ñÁ ÉáõÍ»É ÷áË³¹³ñÓ Ñ³Ù³Ó³ÛÝáõÃÛ³Ùµ: ²Û¹ Ýå³ï³Ïáí Ýñ³Ýù Ïëï»ÕÍ»Ý ÷áñÓ³·»ïÝ»ñÇ Ñ³ÝÓÝ³ËáõÙµ, áñÁ, Ù³ëÝ³íáñ³å»ë, ÏÇñ³Ï³Ý³óÝÇ Ñ»ï¨Û³É ËÝ¹ÇñÝ»ñÁ.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³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)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í»ñ³ÑëÏ»É ëáõÛÝ Ð³Ù³Ó³ÛÝ³·ñÇ Çñ³Ï³Ý³óáõÙÁ,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µ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)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áñáß»É ¹ñ³ ÙÇûñÇÝ³Ï Çñ³Ï³Ý³óÙ³Ý Ñ³Ù³ñ ³ÝÑñ³Å»ßï ÙÇçáóÝ»ñÁ,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·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)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³é³ç³ñÏ»É ëáõÛÝ Ð³Ù³Ó³ÛÝ³·ñÇ ÷á÷áËáõÃÛáõÝÝ»ñ ¨ Éñ³óáõÙÝ»ñ:</w:t>
      </w:r>
    </w:p>
    <w:p>
      <w:pPr>
        <w:pStyle w:val="Normal"/>
        <w:ind w:left="180" w:right="431" w:firstLine="720"/>
        <w:jc w:val="both"/>
        <w:rPr/>
      </w:pPr>
      <w:r>
        <w:rPr>
          <w:rFonts w:eastAsia="Times Armenian" w:cs="Times Armenian" w:ascii="Times Armenian" w:hAnsi="Times Armenian"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2. </w:t>
      </w:r>
      <w:r>
        <w:rPr>
          <w:rFonts w:cs="Times Armenian" w:ascii="Times Armenian" w:hAnsi="Times Armenian"/>
          <w:color w:val="000000"/>
          <w:sz w:val="24"/>
          <w:szCs w:val="24"/>
        </w:rPr>
        <w:t>öáñÓ³·»ïÝ»ñÇ Ñ³ÝÓÝ³ËáõÙµÁ Ï³½Ùí³Í ÏÉÇÝÇ ä³ÛÙ³Ý³íáñíáÕ ÏáÕÙ»ñÇ Ý»ñÏ³Û³óáõóÇãÝ»ñÇó: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ÎáÕÙ»ñÇó Ûáõñ³ù³ÝãÛáõñ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Ç å³Ñ³Ýçáí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³ÝÑñ³Å»ßïáõÃÛ³Ý ¹»åùáõÙ Ï³ñáÕ ¿ </w:t>
      </w:r>
      <w:r>
        <w:rPr>
          <w:rFonts w:cs="Times Armenian" w:ascii="Times Armenian" w:hAnsi="Times Armenian"/>
          <w:color w:val="000000"/>
          <w:sz w:val="24"/>
          <w:szCs w:val="24"/>
        </w:rPr>
        <w:t>Ññ³íÇñí»É öáñÓ³·»ïÝ»ñÇ Ñ³ÝÓÝ³ËÙµÇ Ñ³Ý¹ÇåáõÙ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:</w:t>
      </w:r>
    </w:p>
    <w:p>
      <w:pPr>
        <w:pStyle w:val="Normal"/>
        <w:ind w:left="180"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5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 xml:space="preserve">Î³ë»óáõÙÁ </w:t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Úáõñ³ù³ÝãÛáõñ ä³ÛÙ³Ý³íáñíáÕ ÏáÕÙ, »ÉÝ»Éáí Ñ³Ýñ³ÛÇÝ ³éáÕçáõÃÛ³Ý, ³½·³ÛÇÝ ³Ýíï³Ý·áõÃÛ³Ý Ï³Ù Ñ³ë³ñ³Ï³Ï³Ý Ï³ñ·Ç å³Ñå³ÝÙ³Ý ÝÏ³ï³éáõÙÝ»ñÇó, Ï³ñáÕ ¿ ³ÙµáÕçáíÇÝ Ï³Ù Ù³ë³Ùµ Ï³ë»óÝ»É ëáõÛÝ Ð³Ù³Ó³ÛÝ³·ñÇ ¹ñáõÛÃÝ»ñÇ ·áñÍá</w:t>
        <w:softHyphen/>
        <w:t>ÕáõÃÛáõÝÁ: Î³ë»ó</w:t>
        <w:softHyphen/>
        <w:t>Ù³Ý Ù³ëÇÝ ÙÛáõë ä³ÛÙ³Ý³</w:t>
        <w:softHyphen/>
        <w:t xml:space="preserve">íáñíáÕ ÏáÕÙÇÝ ³ÝÙÇç³å»ë  ·ñ³íáñ Í³ÝáõóíáõÙ ¿: </w:t>
      </w:r>
    </w:p>
    <w:p>
      <w:pPr>
        <w:pStyle w:val="TextBody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en-US"/>
        </w:rPr>
      </w:r>
    </w:p>
    <w:p>
      <w:pPr>
        <w:pStyle w:val="TextBody"/>
        <w:ind w:left="180" w:right="431" w:hanging="0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6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àõÅÇ Ù»ç ÙïÝ»ÉÁ, ï¨áÕáõÃÛáõÝÁ ¨ ¹³¹³ñ»óáõÙÁ</w:t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êáõÛÝ Ð³Ù³Ó³ÛÝ³·ÇñÝ áõÅÇ Ù»ç ÏÙïÝÇ Ð³Ù³Ó³ÛÝ³·ñÇ áõÅÇ Ù»ç ÙïÝ»Éáõ Ñ³Ù³ñ ³ÝÑñ³Å»ßï Ý»ñå»ï³Ï³Ý ÁÝÃ³ó³Ï³ñ·»ñÇ Ï³ï³ñÙ³Ý Ù³ëÇÝ ä³ÛÙ³Ý³íáñíáÕ ÏáÕÙ»ñÇ ÙÇÙÛ³Ýó Ï³ï³ñí³Í Í³ÝáõóáõÙ</w:t>
      </w:r>
      <w:r>
        <w:rPr>
          <w:rFonts w:cs="Times Armenian" w:ascii="Times Armenian" w:hAnsi="Times Armenian"/>
          <w:color w:val="000000"/>
          <w:sz w:val="24"/>
          <w:szCs w:val="24"/>
        </w:rPr>
        <w:t>Ý»ñÇó í»ñçÇÝÁ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ëï³óí»Éáõ ûñí³Ý Ñ³çáñ¹áÕ »ñÏñáñ¹ ³Ùëí³ ³é³çÇÝ ûñÁ: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êáõÛÝ Ð³Ù³Ó³ÛÝ³·ÇñÁ ÏÝùíáõÙ ¿ ³Ýáñáß Å³ÙÏ»ïáí: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3. Úáõñ³ù³ÝãÛáõñ ä³ÛÙ³Ý³íáñíáÕ ÏáÕÙ Ï³ñáÕ ¿ ¹³¹³ñ»óÝ»É ëáõÛÝ Ð³Ù³Ó³ÛÝ³·ñÇ ·áñÍáÕáõÃÛáõÝÁ ÙÛáõë ä³ÛÙ³Ý³íáñíáÕ ÏáÕÙÇÝ áõÕ³ñÏí³Í ·ñ³íáñ Í³ÝáõóÙ³Ý ÙÇçáóáí: êáõÛÝ Ð³Ù³Ó³ÛÝ³·ñÇ ·áñÍáÕáõÃÛáõÝÁ Ï¹³¹³ñÇ ÝÙ³Ý Í³ÝáõóÙ³Ý ëï³Ý³Éáõ ûñí³ÝÇó í»ó ³ÙÇë Ñ»ïá: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á¹í³Í 17</w:t>
      </w:r>
    </w:p>
    <w:p>
      <w:pPr>
        <w:pStyle w:val="Normal"/>
        <w:ind w:right="431" w:hanging="0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Ð³í»Éí³ÍÝ»ñ</w:t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left="180" w:right="431" w:hanging="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. êáõÛÝ Ð³Ù³Ó³ÛÝ³·ñÇ 1-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Çó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15-ñ¹ Ð³í»Éí³ÍÝ»ñÁ Ï³½ÙáõÙ »Ý ëáõÛÝ Ð³Ù³Ó³ÛÝ³·ñÇ ³Ýµ³Å³Ý»ÉÇ Ù³ëÁ: </w:t>
      </w:r>
    </w:p>
    <w:p>
      <w:pPr>
        <w:pStyle w:val="Normal"/>
        <w:ind w:left="180" w:right="431"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. Ð³í»Éí³ÍÝ»ñÇ ÷á÷áËáõÃÛáõÝÝ»ñÁ ÏÑ³Ù³Ó³ÛÝ»óí»Ý ä³ÛÙ³Ý³</w:t>
        <w:softHyphen/>
        <w:t xml:space="preserve">íáñíáÕ ÏáÕÙ»ñÇ ÙÇç¨ ·ñ³íáñ: </w:t>
      </w:r>
    </w:p>
    <w:p>
      <w:pPr>
        <w:pStyle w:val="Normal"/>
        <w:ind w:left="180" w:right="431" w:firstLine="720"/>
        <w:jc w:val="both"/>
        <w:rPr>
          <w:rFonts w:ascii="Times Armenian" w:hAnsi="Times Armenian" w:cs="Times Armenian"/>
          <w:color w:val="000000"/>
          <w:sz w:val="24"/>
          <w:szCs w:val="24"/>
          <w:lang w:val="hy-AM"/>
        </w:rPr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</w:r>
    </w:p>
    <w:p>
      <w:pPr>
        <w:pStyle w:val="Normal"/>
        <w:ind w:left="180" w:right="431" w:firstLine="708"/>
        <w:jc w:val="both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4900</wp:posOffset>
                </wp:positionH>
                <wp:positionV relativeFrom="paragraph">
                  <wp:posOffset>2273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7.9pt" to="187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 xml:space="preserve">Î³ï³ñí³Í </w:t>
      </w:r>
      <w:r>
        <w:rPr>
          <w:rFonts w:cs="Times Armenian" w:ascii="Times Armenian" w:hAnsi="Times Armenian"/>
          <w:sz w:val="24"/>
          <w:szCs w:val="24"/>
          <w:lang w:val="hy-AM"/>
        </w:rPr>
        <w:t>¿ ºñ¨³Ý ù³Õ³ùáõÙ 2007Ã ÝáÛ»Ùµ»ñÇ 13 -ÇÝ »ñÏáõ µÝûñÇÝ³Ïáí, Ûáõñ³ù³ÝãÛáõñÁ Ñ³Û»ñ»Ý, µáõÉÕ³ñ»ñ»Ý ¨ ³Ý·É»ñ»Ý É»½áõÝ»ñáí, ÁÝ¹ áñáõÙ µáÉáñ ï»ùëï»ñÝ ¿É Ñ³í³ë³ñ³½áñ »Ý: î³ñ³Ó³ÛÝáõÃÛáõÝÝ»ñ ³é³ç³Ý³Éáõ ¹»åùáõÙ Ï·»ñ³Ï³ÛÇ ³Ý·É»ñ»Ý ï»ùëïÁ:</w:t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i/>
          <w:i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i/>
          <w:sz w:val="24"/>
          <w:szCs w:val="24"/>
          <w:lang w:val="hy-AM" w:eastAsia="en-US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i/>
          <w:i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i/>
          <w:sz w:val="24"/>
          <w:szCs w:val="24"/>
          <w:lang w:val="hy-AM" w:eastAsia="en-US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i/>
          <w:i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i/>
          <w:sz w:val="24"/>
          <w:szCs w:val="24"/>
          <w:lang w:val="hy-AM" w:eastAsia="en-US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i/>
          <w:i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i/>
          <w:sz w:val="24"/>
          <w:szCs w:val="24"/>
          <w:lang w:val="hy-AM" w:eastAsia="en-US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i/>
          <w:i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i/>
          <w:sz w:val="24"/>
          <w:szCs w:val="24"/>
          <w:lang w:val="hy-AM" w:eastAsia="en-US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i/>
          <w:i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i/>
          <w:sz w:val="24"/>
          <w:szCs w:val="24"/>
          <w:lang w:val="hy-AM" w:eastAsia="en-US"/>
        </w:rPr>
      </w:r>
    </w:p>
    <w:p>
      <w:pPr>
        <w:pStyle w:val="Normal"/>
        <w:ind w:left="180" w:right="431" w:hanging="0"/>
        <w:jc w:val="both"/>
        <w:rPr>
          <w:rFonts w:ascii="Times Armenian" w:hAnsi="Times Armenian" w:cs="Times Armenian"/>
          <w:i/>
          <w:i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i/>
          <w:sz w:val="24"/>
          <w:szCs w:val="24"/>
          <w:lang w:val="hy-AM" w:eastAsia="en-US"/>
        </w:rPr>
      </w:r>
    </w:p>
    <w:p>
      <w:pPr>
        <w:pStyle w:val="TextBody"/>
        <w:ind w:left="180" w:right="431" w:hanging="0"/>
        <w:rPr>
          <w:rFonts w:ascii="Times Armenian" w:hAnsi="Times Armenian" w:cs="Times Armenian"/>
          <w:szCs w:val="24"/>
          <w:lang w:val="hy-AM"/>
        </w:rPr>
      </w:pPr>
      <w:r>
        <w:rPr>
          <w:rFonts w:cs="Times Armenian" w:ascii="Times Armenian" w:hAnsi="Times Armenian"/>
          <w:szCs w:val="24"/>
          <w:lang w:val="hy-AM"/>
        </w:rPr>
        <w:tab/>
        <w:tab/>
      </w:r>
    </w:p>
    <w:p>
      <w:pPr>
        <w:pStyle w:val="Normal"/>
        <w:ind w:left="540" w:right="431" w:hanging="0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ind w:left="540" w:right="431" w:hanging="0"/>
        <w:jc w:val="center"/>
        <w:rPr>
          <w:rFonts w:ascii="Arial Armenian" w:hAnsi="Arial Armenian" w:cs="Arial Armenian"/>
          <w:color w:val="000000"/>
          <w:sz w:val="22"/>
          <w:szCs w:val="22"/>
          <w:lang w:val="de-DE"/>
        </w:rPr>
      </w:pPr>
      <w:r>
        <w:rPr>
          <w:rFonts w:cs="Arial Armenian" w:ascii="Arial Armenian" w:hAnsi="Arial Armenian"/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180" w:firstLine="720"/>
        <w:jc w:val="both"/>
        <w:rPr/>
      </w:pPr>
      <w:r>
        <w:rPr>
          <w:rFonts w:cs="Times Armenian" w:ascii="Times Armenian" w:hAnsi="Times Armenian"/>
          <w:b/>
          <w:i/>
          <w:sz w:val="24"/>
          <w:szCs w:val="24"/>
          <w:lang w:val="de-DE"/>
        </w:rPr>
        <w:t xml:space="preserve">Ð³Ù³Ó³ÛÝ³·ÇñÝ </w:t>
      </w:r>
      <w:r>
        <w:rPr>
          <w:rFonts w:cs="Times Armenian" w:ascii="Times Armenian" w:hAnsi="Times Armenian"/>
          <w:b/>
          <w:i/>
          <w:sz w:val="24"/>
          <w:szCs w:val="24"/>
          <w:lang w:val="hy-AM"/>
        </w:rPr>
        <w:t xml:space="preserve">áõÅÇ Ù»ç ¿ Ùï»É 2008Ã. </w:t>
      </w:r>
      <w:r>
        <w:rPr>
          <w:rFonts w:cs="Times Armenian" w:ascii="Times Armenian" w:hAnsi="Times Armenian"/>
          <w:b/>
          <w:i/>
          <w:sz w:val="24"/>
          <w:szCs w:val="24"/>
          <w:lang w:val="af-ZA"/>
        </w:rPr>
        <w:t>ÑáõÉÇëÇ 1-ÇÝ</w:t>
      </w:r>
      <w:r>
        <w:rPr>
          <w:rFonts w:cs="Times Armenian" w:ascii="Times Armenian" w:hAnsi="Times Armenian"/>
          <w:b/>
          <w:i/>
          <w:sz w:val="24"/>
          <w:szCs w:val="24"/>
          <w:lang w:val="hy-AM"/>
        </w:rPr>
        <w:t xml:space="preserve">:  </w:t>
      </w:r>
    </w:p>
    <w:p>
      <w:pPr>
        <w:pStyle w:val="Normal"/>
        <w:ind w:left="540" w:right="431" w:hanging="0"/>
        <w:jc w:val="center"/>
        <w:rPr>
          <w:rFonts w:ascii="Arial Armenian" w:hAnsi="Arial Armenian" w:cs="Arial Armenian"/>
          <w:b/>
          <w:b/>
          <w:i/>
          <w:i/>
          <w:color w:val="000000"/>
          <w:sz w:val="22"/>
          <w:szCs w:val="22"/>
          <w:lang w:val="de-DE"/>
        </w:rPr>
      </w:pPr>
      <w:r>
        <w:rPr>
          <w:rFonts w:cs="Arial Armenian" w:ascii="Arial Armenian" w:hAnsi="Arial Armenian"/>
          <w:b/>
          <w:i/>
          <w:color w:val="000000"/>
          <w:sz w:val="22"/>
          <w:szCs w:val="22"/>
          <w:lang w:val="de-DE"/>
        </w:rPr>
      </w:r>
      <w:r>
        <w:br w:type="page"/>
      </w:r>
    </w:p>
    <w:p>
      <w:pPr>
        <w:pStyle w:val="Normal"/>
        <w:ind w:left="540" w:right="431" w:hanging="0"/>
        <w:jc w:val="right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Ð³í»É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de-DE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  <w:t>Ð³Ù³Ó³ÛÝ³·ñÇ Çñ³Ï³Ý³óÙ³Ý</w:t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  <w:t>Æñ³í³ëáõ Ù³ñÙÇÝÝ»ñ</w:t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/>
      </w:pPr>
      <w:r>
        <w:rPr>
          <w:rFonts w:eastAsia="Times Armenian" w:cs="Times Armenian" w:ascii="Times Armenian" w:hAnsi="Times Armenian"/>
          <w:sz w:val="22"/>
          <w:szCs w:val="22"/>
          <w:lang w:val="de-DE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de-DE"/>
        </w:rPr>
        <w:t>(4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-ñ¹ Ñá¹í³ÍÇ  1-ÇÝ Ï»ï</w:t>
      </w:r>
      <w:r>
        <w:rPr>
          <w:rFonts w:cs="Times Armenian" w:ascii="Times Armenian" w:hAnsi="Times Armenian"/>
          <w:sz w:val="22"/>
          <w:szCs w:val="22"/>
          <w:lang w:val="de-DE"/>
        </w:rPr>
        <w:t>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  <w:t>Ð³Û³ëï³ÝÇ ÏáÕÙÇó Ð³Ù³Ó³ÛÝ³·ñÇ Çñ³Ï³Ý³óÙ³Ý Çñ³í³ëáõ Ù³ñÙÇÝÝ ¿.</w:t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both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both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  <w:t xml:space="preserve">Ð³Û³ëï³ÝÇ Ð³Ýñ³å»ïáõÃÛ³Ý ³ñï³ùÇÝ ·áñÍ»ñÇ Ý³Ë³ñ³ñáõÃÛáõÝ </w:t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both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  <w:t>´áõÉÕ³ñÇ³ÛÇ ÏáÕÙÇó Ð³Ù³Ó³ÛÝ³·ñÇ Çñ³Ï³Ý³óÙ³Ý Çñ³í³ëáõ Ù³ñÙÇÝÝ ¿.</w:t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  <w:t xml:space="preserve">´áõÉÕ³ñÇ³ÛÇ Ð³Ýñ³å»ïáõÃÛ³Ý Ý»ñùÇÝ ·áñÍ»ñÇ Ý³Ë³ñ³ñáõÃÛáõÝÁ` ÁÝ¹Ñ³Ýáõñ ë³ÑÙ³Ý³ÛÇÝ áëïÇÏ³ÝáõÃÛ³Ý ïÝûñÇÝáõÃÛáõÝÁ </w:t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left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de-DE"/>
        </w:rPr>
      </w:pPr>
      <w:r>
        <w:rPr>
          <w:rFonts w:cs="Times Armenian" w:ascii="Times Armenian" w:hAnsi="Times Armenian"/>
          <w:sz w:val="22"/>
          <w:szCs w:val="22"/>
          <w:lang w:val="de-DE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Ð³í»Éí³Í</w:t>
      </w:r>
      <w:r>
        <w:rPr>
          <w:rFonts w:cs="Times Armenian" w:ascii="Times Armenian" w:hAnsi="Times Armenian"/>
          <w:b/>
          <w:color w:val="000000"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2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ê³ÑÙ³ÝÇ Ñ³ïÙ³Ý Ï»ï»ñ</w:t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(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8-ñ¹ Ñá¹í³ÍÇ  2-ñ¹ Ï»ï 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Ð³Ù³Ó³ÛÝ³·ñÇ Çñ³Ï³Ý³óÙ³Ý Ýå³ï³ÏÝ»ñáí ë³ÑÙ³Ýí³Í ë³ÑÙ³ÝÇ Ñ³ïÙ³Ý Ï»ï»ñÝ »Ý: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left="-360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³. Ð³Û³ëï³ÝÇ Ð³Ýñ³å»ïáõÃÛáõÝáõÙ`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left="-360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- ¼í³ñÃÝáó ú¹³Ý³í³Ï³Û³Ý</w:t>
      </w:r>
    </w:p>
    <w:p>
      <w:pPr>
        <w:pStyle w:val="Normal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left="-360" w:hanging="0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left="-360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µ. ´áõÉÕ³ñÇ³ÛÇ Ð³Ýñ³å»ïáõÃÛáõÝáõÙ`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left="-360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/>
      </w:pPr>
      <w:r>
        <w:rPr>
          <w:rFonts w:cs="Times Armenian" w:ascii="Times Armenian" w:hAnsi="Times Armenian"/>
          <w:b/>
          <w:sz w:val="22"/>
          <w:szCs w:val="22"/>
        </w:rPr>
        <w:t>Î³åÇï³Ý ²Ý¹ñ»¨á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È»ëëáíá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³ÉÏá î³éÝáíá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êáýÇ³ û¹³Ý³í³Ï³Û³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´áõñ·³ë Ý³í³Ñ³Ý·Çëï</w:t>
      </w:r>
    </w:p>
    <w:p>
      <w:pPr>
        <w:pStyle w:val="Normal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1"/>
        <w:jc w:val="right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jc w:val="right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  <w:r>
        <w:br w:type="page"/>
      </w:r>
    </w:p>
    <w:p>
      <w:pPr>
        <w:pStyle w:val="Heading1"/>
        <w:jc w:val="right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Ð³í»Éí³Í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3</w:t>
      </w:r>
    </w:p>
    <w:p>
      <w:pPr>
        <w:pStyle w:val="Normal"/>
        <w:jc w:val="right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hy-AM"/>
        </w:rPr>
      </w:r>
    </w:p>
    <w:p>
      <w:pPr>
        <w:pStyle w:val="Heading2"/>
        <w:ind w:firstLine="1276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ø³Õ³ù³óÇáõÃÛ³Ý Ñ³ëï³ïÙ³Ý Ñ³Ù³ñ Ý»ñÏ³Û³óíáÕ ÷³ëï³ÃÕÃ»ñÇ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en-US"/>
        </w:rPr>
        <w:t xml:space="preserve"> ÁÝ¹Ñ³Ýáõñ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 xml:space="preserve"> ó³ÝÏ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(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2-ñ¹ Ñá¹í³ÍÇ 1-ÇÝ Ï»ï ¨ 5-ñ¹ Ñá¹í³ÍÇ 1-ÇÝ Ï»ï)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ù³Õ³ù³óáõ í³í»ñ³Ï³Ý ³ÝÓÝ³·ñ»ñ;</w:t>
      </w:r>
    </w:p>
    <w:p>
      <w:pPr>
        <w:pStyle w:val="Normal"/>
        <w:numPr>
          <w:ilvl w:val="0"/>
          <w:numId w:val="3"/>
        </w:numPr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¹Çí³Ý³·Çï³Ï³Ý í³í»ñ³Ï³Ý ³ÝÓÝ³·ñ»ñ: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ab/>
      </w:r>
      <w:r>
        <w:br w:type="page"/>
      </w:r>
    </w:p>
    <w:p>
      <w:pPr>
        <w:pStyle w:val="Heading1"/>
        <w:jc w:val="right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Ð³í»Éí³Í 4</w:t>
      </w:r>
    </w:p>
    <w:p>
      <w:pPr>
        <w:pStyle w:val="Heading2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ø³Õ³ù³óÇáõÃÛ³Ý  prima facie  Ñ³í³ëïÙ³Ý Ñ³Ù³ñ Ý»ñÏ³Û³óíáÕ ÷³ëï³ÃÕÃ»ñÇ ¨ ïíÛ³ÉÝ»ñÇ ÁÝ¹Ñ³Ýáõñ ó³ÝÏ</w:t>
      </w:r>
    </w:p>
    <w:p>
      <w:pPr>
        <w:pStyle w:val="TextBody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eastAsia="Times Armenian" w:cs="Times Armenian" w:ascii="Times Armenian" w:hAnsi="Times Armenian"/>
          <w:color w:val="000000"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(2-ñ¹ Ñá¹í³ÍÇ 1-ÇÝ Ï»ï ¨ 5-ñ¹ Ñá¹í³ÍÇ 2-ñ¹ Ï»ï)</w:t>
      </w:r>
    </w:p>
    <w:p>
      <w:pPr>
        <w:pStyle w:val="Normal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ì³í»ñ³Ï³ÝáõÃÛ³Ý Å³ÙÏ»ïÁ Éñ³ó³Í ³ÝÓÝ³·ñ»ñ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ì³í»ñ³Ï³ÝáõÃÛ³Ý Å³ÙÏ»ïÁ Éñ³ó³ÍÁ ¹Çí³Ý³·Çï³Ï³Ý ³ÝÓÝ³·ñ»ñ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ø³Õ³ù³óáõ »í ¹Çí³Ý³·Çï³Ï³Ý ³ÝÓÝ³·ñ»ñÇ å³ï×»ÝÝ»ñ;</w:t>
      </w:r>
    </w:p>
    <w:p>
      <w:pPr>
        <w:pStyle w:val="Normal"/>
        <w:numPr>
          <w:ilvl w:val="0"/>
          <w:numId w:val="9"/>
        </w:numPr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ì³ñáñ¹³Ï³Ý Çñ³íáõÝùÇ íÏ³Û³Ï³Ý Ï³Ù ¹ñ³ å³ï×»ÝÁ;</w:t>
      </w:r>
    </w:p>
    <w:p>
      <w:pPr>
        <w:pStyle w:val="Normal"/>
        <w:numPr>
          <w:ilvl w:val="0"/>
          <w:numId w:val="9"/>
        </w:numPr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ÌÝÝ¹Û³Ý íÏ³Û³Ï³Ý Ï³Ù ¹ñ³ å³ï×»ÝÁ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¼ÇÝíáñ³Ï³Ý ·ñùáõÛÏ Ï³Ù ¹ñ³ å³ï×»ÝÁ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Ìáí³ÛÇÝ ·ñ³ÝóÙ³Ý ·ñù»ñ Ï³Ù ¹ñ³Ýó å³ï×»ÝÝ»ñÁ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²ÝÓÁ Ñ³ëï³ïáÕ Ïáñåáñ³ïÇí ù³ñï»ñ Ï³Ù ¹ñ³Ýó å³ï×»ÝÝ»ñ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²ÝÓÇ Ù³ëÇÝ ³ÛÉ ³ÝÓ³Ýó Ý»ñÏ³Û³óñ³Í ïíÛ³ÉÝ»ñ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²ÝÓÇ Ý»ñÏ³Û³óñ³Í ïíÛ³ÉÝ»ñ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È»½áõÝ, áñáí ËáëáõÙ ¿ ïíÛ³É ³ÝÓÁ /ûñÇÝ³Ï` É»½í³µ³Ý³Ï³Ý Ã»ëï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²ÛÉ ÷³ëï»ñ, áñ ³é³ÝÓÇÝ ¹»åù»ñáõÙ Ç Ñ³Ûï »Ý µ»ñíáõÙ Ñ³ÛóíáÕ ä³ÛÙ³Ý³íáñíáÕ ÏáÕÙÇ ÙÇçáóáí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Ò³ÝÏ³ó³Í ³ÛÉ ÷³ëï³ÃÕÃ»ñ, áñ Ï³ñáÕ »Ý û·Ý»É Ñ³ëï³ï»É ³ÝÓÇ ù³Õ³ù³óÇáõÃÛáõÝÁ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36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êáõÛÝ Ñ³í»Éí³ÍáõÙ Ýßí³Í ó³ÝÏ³ó³Í ÷³ëï³ÃÕÃÇ Å³ÙÏ»ïÁ Éñ³ó³Í ï³ñµ»ñ³ÏÁ 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  <w:r>
        <w:br w:type="page"/>
      </w:r>
    </w:p>
    <w:p>
      <w:pPr>
        <w:pStyle w:val="Heading1"/>
        <w:jc w:val="right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Ð³í»Éí³Í 5</w:t>
      </w:r>
    </w:p>
    <w:p>
      <w:pPr>
        <w:pStyle w:val="Heading2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TextBody"/>
        <w:rPr>
          <w:rFonts w:ascii="Times Armenian" w:hAnsi="Times Armenian" w:eastAsia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eastAsia="Times Armenian" w:cs="Times Armenian" w:ascii="Times Armenian" w:hAnsi="Times Armenian"/>
          <w:b/>
          <w:color w:val="000000"/>
          <w:sz w:val="22"/>
          <w:szCs w:val="22"/>
          <w:lang w:val="hy-AM"/>
        </w:rPr>
        <w:t xml:space="preserve">  </w:t>
      </w:r>
    </w:p>
    <w:p>
      <w:pPr>
        <w:pStyle w:val="TextBody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ºññáñ¹ »ñÏñÝ»ñÇ ù³Õ³ù³óÇÝ»ñÇ ¨ ù³Õ³ù³óÇáõÃÛáõÝ ãáõÝ»óáÕ ³ÝÓ³Ýó Ñ»ï ÁÝ¹áõÝ»Éáõ å³ÑÙ³ÝÝ»ñÇ ³éÏ³ÛáõÃÛ³Ý Ñ³ëï³ïÙ³Ý Ñ³Ù³ñ Ý»ñÏ³Û³óíáÕ ÷³ëï³ÃÕÃ»ñÇ ó³ÝÏ</w:t>
      </w:r>
    </w:p>
    <w:p>
      <w:pPr>
        <w:pStyle w:val="TextBody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(3-ñ¹ Ñá¹í³ÍÇ 1-ÇÝ Ï»ï ¨ 6-ñ¹ Ñá¹í³ÍÇ 1-ÇÝ Ï»ï)</w:t>
      </w:r>
    </w:p>
    <w:p>
      <w:pPr>
        <w:pStyle w:val="TextBody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Î³óáõÃÛ³Ý í³í»ñ³Ï³Ý ÃáõÛÉïíáõÃÛáõÝ,  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ö³Ëëï³Ï³ÝÇ ³ÝÓÁ Ñ³ëï³ïáÕ í³í»ñ³Ï³Ý ÷³ëï³ÃáõÕÃ,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ö³Ëëï³Ï³ÝÇ ×³Ù÷áñ¹³Ï³Ý í³í»ñ³Ï³Ý ÷³ëï³ÃáõÕÃ, 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ì³í»ñ³Ï³Ý íÇ½³: </w:t>
      </w:r>
      <w:r>
        <w:br w:type="page"/>
      </w:r>
    </w:p>
    <w:p>
      <w:pPr>
        <w:pStyle w:val="Heading1"/>
        <w:jc w:val="righ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Ð³í»Éí³Í 6</w:t>
      </w:r>
    </w:p>
    <w:p>
      <w:pPr>
        <w:pStyle w:val="Heading2"/>
        <w:rPr>
          <w:rFonts w:ascii="Times Armenian" w:hAnsi="Times Armenian" w:cs="Times Armenian"/>
          <w:b/>
          <w:b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en-GB"/>
        </w:rPr>
      </w:r>
    </w:p>
    <w:p>
      <w:pPr>
        <w:pStyle w:val="TextBody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                 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ºññáñ¹ »ñÏñÝ»ñÇ ù³Õ³ù³óÇÝ»ñÇ ¨ ù³Õ³ù³óÇáõÃÛáõÝ ãáõÝ»óáÕ ³ÝÓ³Ýó Ñ»ï ÁÝ¹áõÝ»Éáõ å³</w:t>
      </w:r>
      <w:r>
        <w:rPr>
          <w:rFonts w:cs="Times Armenian" w:ascii="Times Armenian" w:hAnsi="Times Armenian"/>
          <w:b/>
          <w:color w:val="000000"/>
          <w:sz w:val="22"/>
          <w:szCs w:val="22"/>
        </w:rPr>
        <w:t>Û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Ù³ÝÝ»ñÇ prima facie  Ñ³í³ëïÙ³Ý Ñ³Ù³ñ Ý»ñÏ³Û³óíáÕ ÷³ëï³ÃÕÃ»ñÇ ó³ÝÏ</w:t>
      </w:r>
    </w:p>
    <w:p>
      <w:pPr>
        <w:pStyle w:val="TextBody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(3-ñ¹ Ñá¹í³ÍÇ 1-ÇÝ Ï»ï ¨ 6-ñ¹ Ñá¹í³ÍÇ 2-ñ¹ Ï»ï)</w:t>
      </w:r>
    </w:p>
    <w:p>
      <w:pPr>
        <w:pStyle w:val="TextBody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Î³óáõÃÛ³Ý Å³ÙÏ»ïÁ Éñ³ó³Í ÃáõÛÉïíáõÃÛáõÝ,  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ö³Ëëï³Ï³ÝÇ ³ÝÓÁ Ñ³ëï³ïáÕ Å³ÙÏ»ïÁ Éñ³ó³Í ÷³ëï³ÃáõÕÃ,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ö³Ëëï³Ï³ÝÇ ×³Ù÷áñ¹³Ï³Ý Å³ÙÏ»ïÁ Éñ³ó³Í ÷³ëï³ÃáõÕÃ, 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Î³óáõÃÛ³Ý ÃáõÛÉïíáõÃÛ³Ý, ö³Ëëï³Ï³ÝÇ ³ÝÓÁ Ñ³ëï³ïáÕ ÷³ëï³ÃÕÃÇ, ö³Ëëï³Ï³ÝÇ ×³Ù÷áñ¹³Ï³Ý ÷³ëï³ÃÕÃÇ å³ï×»ÝÝ»ñ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îíÛ³É ³ÝÓÇ ×³Ù÷áñ¹³Ï³Ý ÷³ëï³ÃÕÃáõÙ ³ñí³Í »ÉùÇ Ï³Ù ÙáõïùÇ ÏÝÇù Ï³Ù ÝÙ³Ý³ïÇå ³ÛÉ ÝßáõÙ,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ìÏ³Ý»ñÇ ³ñ×³Ý³Ñ³í³ï óáõóÙáõÝùÝ»ñ` ïíÛ³É ³ÝÓÇ ë³ÑÙ³ÝÁ Ñ³ï»Éáõ í»ñ³µ»ñÛ³É,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ØÇç³½·³ÛÇÝ Ï³½Ù³Ï»ñåáõÃÛ³Ý ïñ³Ù³¹ñ³Í ï»Õ»Ï³ïíáõÃÛáõÝ` ïíÛ³É ³ÝÓÇ ÇÝùÝáõÃÛ³Ý Ñ³ëï³ïÙ³Ý Ï³Ù ·ïÝí»Éáõ í»ñ³µ»ñÛ³É,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ÀÝï³ÝÇùÇ ³Ý¹³ÙÝ»ñÇ, áõÕ»ÏóáÕÝ»ñÇ ¨ ³ÛÉáó ïñ³Ù³¹ñ³Í Ñ³í³ëïáõÙÝ»ñÁ/½»ÏáõÛóÝ»ñÁ  </w:t>
      </w:r>
    </w:p>
    <w:p>
      <w:pPr>
        <w:pStyle w:val="TextBody"/>
        <w:numPr>
          <w:ilvl w:val="0"/>
          <w:numId w:val="11"/>
        </w:numPr>
        <w:ind w:left="0" w:hanging="360"/>
        <w:jc w:val="lef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îíÛ³É ³ÝÓÇ ïñ³Ù³¹ñ³Í ïíÛ³ÉÝ»ñÁ </w:t>
      </w:r>
      <w:r>
        <w:br w:type="page"/>
      </w:r>
    </w:p>
    <w:p>
      <w:pPr>
        <w:pStyle w:val="Heading5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spacing w:before="0" w:after="0"/>
        <w:jc w:val="righ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Ð³í»Éí³Í  7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(ÝÏ³ñÇ ï»Õ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……………………………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.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………………………………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(Æñ³í³ëáõ Ù³ñÙÝÇ ³ÝáõÝÁ ¨ Ñ³ëó»Ý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Ð»é³Ëáë: ……………….  </w:t>
        <w:tab/>
        <w:t>ü³ùë: 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ÂÇí: ……………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²Ùë³ÃÇí: 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hy-AM"/>
        </w:rPr>
        <w:t>.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hy-AM"/>
        </w:rPr>
        <w:t>..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/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(Ð³ÛóíáÕ Çñ³í³ëáõ Ù³ñÙÝÇ ³ÝáõÝÁ ¨ Ñ³ëó»Ý</w:t>
      </w:r>
      <w:r>
        <w:rPr>
          <w:rFonts w:cs="Times Armenian" w:ascii="Times Armenian" w:hAnsi="Times Armenian"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center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hy-AM"/>
        </w:rPr>
        <w:t>²é³ñÏ³Ý` Ñ»ï ÁÝ¹áõÝ»Éáõ Ñ³Ûó (4ñ¹ Ñá¹í³Í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pacing w:val="5"/>
        </w:rPr>
        <w:t>I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eastAsia="Times Armenian" w:cs="Times Armenian" w:ascii="Times Armenian" w:hAnsi="Times Armenian"/>
          <w:sz w:val="22"/>
          <w:szCs w:val="22"/>
          <w:lang w:val="hy-AM"/>
        </w:rPr>
        <w:t xml:space="preserve">                   </w:t>
      </w:r>
      <w:r>
        <w:rPr>
          <w:rFonts w:cs="Times Armenian" w:ascii="Times Armenian" w:hAnsi="Times Armenian"/>
          <w:sz w:val="22"/>
          <w:szCs w:val="22"/>
          <w:lang w:val="hy-AM"/>
        </w:rPr>
        <w:t>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hy-AM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center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(ì»ñ³¹³ñÓÙ³Ý »ÝÃ³Ï³ ³ÝÓÇ ³ÝáõÝ ³½·³ÝáõÝ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Indent"/>
        <w:tabs>
          <w:tab w:val="clear" w:pos="708"/>
          <w:tab w:val="left" w:pos="993" w:leader="none"/>
          <w:tab w:val="left" w:pos="1814" w:leader="none"/>
          <w:tab w:val="left" w:pos="1985" w:leader="none"/>
        </w:tabs>
        <w:spacing w:before="0" w:after="0"/>
        <w:ind w:left="0" w:hanging="0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êáõÛÝ ¹ÇÙáõÙáí Ñ³ÛóíáõÙ ¿ 2-ñ¹ Ñá¹í³ÍÇ 1-ÇÝ Ï»ïáí Ý³Ë³ï»ëí³Í Ñ»ï ÁÝ¹áõÝ»Éáõ å³ÛÙ³ÝÝ»ñÇÝ µ³í³ñ³ñáÕ ³ÝÓÇ Ñ»ï ÁÝ¹áõÝáõÙÁ…………………»ñÏñÇ ï³ñ³Íù: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ab/>
        <w:t>²Û¹ Ýå³ï³Ïáí ïñ³Ù³¹ñíáõÙ ¿ Ñ»ï¨Û³É ï»Õ»Ï³ïíáõÃÛáõÝÁ n is forwarded: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ind w:left="0" w:hanging="360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²ÝÓÝ³Ï³Ý ïíÛ³ÉÝ»ñ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260" w:leader="none"/>
          <w:tab w:val="left" w:pos="1588" w:leader="none"/>
          <w:tab w:val="left" w:pos="1814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²ÝáõÝ ³½·³ÝáõÝ…………………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260" w:leader="none"/>
          <w:tab w:val="left" w:pos="1588" w:leader="none"/>
          <w:tab w:val="left" w:pos="1814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ÌÝÝ¹Û³Ý ³Ùë³ÃÇí 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260" w:leader="none"/>
          <w:tab w:val="left" w:pos="1588" w:leader="none"/>
          <w:tab w:val="left" w:pos="1814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ÌÝÝ¹Û³Ý í³Ûñ, ù³Õ³ù, »ñÏÇñ ………………………………………….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260" w:leader="none"/>
          <w:tab w:val="left" w:pos="1588" w:leader="none"/>
          <w:tab w:val="left" w:pos="1814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Ð³ÛóíáÕ ÎáÕÙÇ »ñÏñáõÙ µÝ³ÏáõÃÛ³Ý í»ñçÇÝ í³ÛñÁ  .……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ind w:left="0" w:hanging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²éÏ³ ³ÛÉ ïíÛ³ÉÝ»ñ (ûñ.` Ñáñ ¨ Ùáñ ³ÝáõÝÝ»ñÁ, Ý³ËÏÇÝ ³½·³ÝáõÝ, Í³ÍÏ³ÝáõÝ, Ù³Ï³ÝáõÝ, ¨ ³ÛÉÝ):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ind w:left="0" w:hanging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²éÏ³ ÷³ëï³ÃÕÃ»ñÁ (µÝûñÇÝ³Ï Ï³Ù å³ï×»Ý) ÏóíáõÙ »Ý áñå»ë ÇÝùÝáõÃÛ³Ý ¨ ù³Õ³ù³óÇáõÃÛ³Ý ³å³óáõÛó: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...........……</w:t>
      </w:r>
    </w:p>
    <w:p>
      <w:pPr>
        <w:pStyle w:val="Heading3"/>
        <w:tabs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3"/>
        <w:tabs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I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êáõÛÝ ¹ÇÙáõÙáí Ñ³ÛóíáõÙ ¿ 2-ñ¹ Ñá¹í³ÍÇ </w:t>
      </w:r>
      <w:r>
        <w:rPr>
          <w:rFonts w:cs="Times Armenian" w:ascii="Times Armenian" w:hAnsi="Times Armenian"/>
          <w:sz w:val="22"/>
          <w:szCs w:val="22"/>
        </w:rPr>
        <w:t>1-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ÇÝ Ï»ïáí Ý³Ë³ï»ëí³Í Ñ»ï ÁÝ¹áõÝ»Éáõ å³ÛÙ³ÝÝ»ñÇÝ µ³í³ñ³ñáÕ  18 ï³ñÇÝ ãÉñ³ó³Í »ñ»Ë³Ý»ñÇ Ñ»ï ÁÝ¹áõÝáõÙÁ </w:t>
      </w:r>
      <w:r>
        <w:rPr>
          <w:rFonts w:cs="Times Armenian" w:ascii="Times Armenian" w:hAnsi="Times Armenian"/>
          <w:sz w:val="22"/>
          <w:szCs w:val="22"/>
        </w:rPr>
        <w:t xml:space="preserve">…………… </w:t>
      </w:r>
      <w:r>
        <w:rPr>
          <w:rFonts w:cs="Times Armenian" w:ascii="Times Armenian" w:hAnsi="Times Armenian"/>
          <w:sz w:val="22"/>
          <w:szCs w:val="22"/>
          <w:lang w:val="en-GB"/>
        </w:rPr>
        <w:t>»ñÏñÇ ï³ñ³Íù` ÍÝáÕÝ»ñÇó Ù»ÏÇ áõÕ»ÏóáõÃÛ³Ùµ, áõÙ Ñ³Ù³ñ Ý»ñÏ³Û³óíáõÙ ¿ ëáõÛÝ Ñ³ÛóÁ: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</w:t>
      </w:r>
    </w:p>
    <w:p>
      <w:pPr>
        <w:pStyle w:val="Heading4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ÝáõÝ ³½·³ÝáõÝ                                         ²½·³Ïó³Ï³Ý Ï³åÁ                               </w:t>
      </w:r>
    </w:p>
    <w:p>
      <w:pPr>
        <w:pStyle w:val="Heading4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ÌÝÝ¹Û³Ý ûñ, ³ÙÇë, ï³ñÇ ¨ í³Ûñ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eastAsia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                           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1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2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3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4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5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ÎÇó Ý»ñÏ³Û³óíáõÙ »Ý ÍÝÝ¹Û³Ý ·ñ³Ýó³Ù³ïÛ³ÝÇó Ñ»ï¨Û³É ù³Õí³ÍùÝ»ñÁ`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1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2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3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4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5. …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.î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eastAsia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   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………………………………………</w:t>
      </w:r>
      <w:r>
        <w:rPr>
          <w:rFonts w:cs="Times Armenian" w:ascii="Times Armenian" w:hAnsi="Times Armenian"/>
          <w:b/>
          <w:sz w:val="22"/>
          <w:szCs w:val="22"/>
        </w:rPr>
        <w:t>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(Æñ³í³ëáõ Ù³ñÙÝÇ Ý»ñÏ³Û³óáõóãÇ ëïáñ³·ñáõÃÛáõÝÁ)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5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spacing w:before="0" w:after="0"/>
        <w:jc w:val="right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Ð³í»Éí³Í  8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(Æ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Ð»é³Ëáë` ……………….  ü³ùë`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ÂÇí`. ……………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²Ùë³ÃÇí` 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Ð³ÛóáÕ ÎáÕÙÇ Ç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2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</w:tabs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²é³ñÏ³Ý` Ð»ï ÁÝ¹áõÝ»Éáõ Ñ³ÛóÇ å³ï³ëË³ÝÁ ( 7-ñ¹ Ñá¹í³ÍÇ 2-ñ¹ Ï»ï)</w:t>
      </w:r>
    </w:p>
    <w:p>
      <w:pPr>
        <w:pStyle w:val="TextBodyIndent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Æ å³ï³ëË³Ý Ò»ñ ÃÇí……….. Ñ³ÛóÇ ³é…………..…………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Ð»ï¨Û³É ³ÝÓÇ Ï³å³ÏóáõÃÛ³Ùµ Ý»ñÏ³Û³óí³Í Ð»ï ÁÝ¹áõÝ»Éáõ Ñ³ÛóÇ í»ñ³µ»ñÛ³É …………………………….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 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³ÝáõÝ ³½·³ÝáõÝ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ÍÝí³Í………………………….…………..………….. ` ….…………….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hanging="99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</w:t>
      </w:r>
      <w:r>
        <w:rPr>
          <w:rFonts w:cs="Times Armenian" w:ascii="Times Armenian" w:hAnsi="Times Armenian"/>
          <w:sz w:val="22"/>
          <w:szCs w:val="22"/>
          <w:lang w:val="pt-BR"/>
        </w:rPr>
        <w:t>(ÍÝÝ¹Û³Ý ûñ, ³ÙÇë, ï³ñÇ)                          (ÍÝÝ¹Û³Ý í³Ûñ, ù³Õ³ù, »ñÏÇñ)</w:t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hanging="990"/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hanging="0"/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³í³ñïí»É »Ý ³ÝÑñ³Å»ßï ÁÝÃ³ó³Ï³ñ·»ñÁ ¨ Ñ³ëï³ïí»É ¿, áñ ïíÛ³É ³ÝÓÇ Ï³å³ÏóáõÃÛ³Ùµ ³éÏ³ ¿ Ñ»ï ÁÝ¹áõÝ»Éáõ å³ñï³íáñáõÃÛáõÝ` Ñ³Ù³Ó³ÛÝ ëáõÛÝ Ð³Ù³Ó³ÛÝ³·ñÇ 2ñ¹ Ñá¹í³ÍÇ –1ÇÝ Ï»ïÇ: àõëïÇ ïíÛ³É ³ÝÓÇÝ å»ïù ¿ ïñ³Ù³¹ñ»É ×³Ù÷áñ¹³Ï³Ý ÷³ëï³ÃáõÕÃ` ¹»åÇ …………………… í»ñ³¹³ñÓÝ ³å³Ñáí»Éáõ Ýå³ï³Ïáí:   </w:t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hanging="99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Ø»ñÅÙ³Ý ¹»åùáõÙ å»ïù ¿ ïñ³Ù³¹ñ»É å³ïß³× ÑÇÙÝ³íáñáõÙ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²ÝÑñ³Å»ßï ¿ Ýß»É 2ñ¹ Ñá¹í³ÍÇ 1ÇÝ Ï»ïáí Ý³Ë³ï»ëí³Í Ð»ï ÁÝ¹áõÝ»Éáõ å³ñï³íáñáõÃÛáõÝÝ»ñÇ µ³ó³Ï³ÛáõÃÛ³ÝÁ í»ñ³µ»ñáÕ ï»Õ»Ï³ïíáõÃÛáõÝÁ: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eastAsia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Î.î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eastAsia="Times Armenian" w:cs="Times Armenian"/>
          <w:b/>
          <w:b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b/>
          <w:sz w:val="22"/>
          <w:szCs w:val="22"/>
          <w:lang w:val="pt-BR"/>
        </w:rPr>
        <w:t xml:space="preserve"> 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……………………………………………………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>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Æñ³í³ëáõ Ù³ñÙÝÇ Ý»ñÏ³Û³óáõóãÇ ëïáñ³·ñáõÃÛáõÝÁ)</w:t>
      </w:r>
      <w:r>
        <w:br w:type="page"/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Ð³í»Éí³Í 9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pt-BR"/>
        </w:rPr>
        <w:t>(Æ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Ð»é³Ëáë` ……………….  ü³ùë`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ÂÇí`. ……………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²Ùë³ÃÇí`: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ì»ñ³¹³ñÓáÕ ³ÝÓÇÝ Ñ»ï ÁÝ¹áõÝáÕ Çñ³í³ëáõ Ù³ñÙÝÇ ³Ýí³ÝáõÙ ¨ Ñ³ëó»)</w:t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  <w:t>²é³ñÏ³Ý` í»ñ³¹³ñÓÇ Í³ÝáõóáõÙ (7-ñ¹ Ñá¹í³ÍÇ 3ñ¹ Ï»ï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I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êáõÛÝ Í³ÝáõóÙ³Ùµ ï»Õ»Ï³óÝáõÙ »Ýù, áñ …………………….……-ÇÝ ÙÇç³½·³ÛÇÝ ë³ÑÙ³ÝÇ Ñ»ï¨Û³É Ñ³ïÙ³Ý Ï»ïáõÙ ……..    (úñ, ³ÙÇë, ï³ñÇ)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eastAsia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                               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êïáñ¨ Ýßí³Í ³ÝÓÁ Ïí»ñ³¹³ñÓíÇ …………………………………….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 xml:space="preserve">.û¹³Ý³í³Ï³Û³ÝÇó, ãí»ñÃÇ Ñ³Ù³ñÁ`………..,Ù»ÏÝáõÙÁ` …………., Å³Ù³ÝáõÙÁ`……………….. 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ab/>
        <w:tab/>
        <w:tab/>
        <w:tab/>
        <w:tab/>
        <w:t xml:space="preserve">   (Å³Ù³Ý³ÏÁ)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û¹³Ý³í³Ï³Û³Ý`…………………….Å³ÙÁ`……………….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            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Å³Ù³Ý³ÏÁ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·áñÍ Ñ³Ù³ñ……….      </w:t>
        <w:tab/>
        <w:t>³ÝáõÝ ³½·³ÝáõÝ……………..                    ³Ùë³ÃÇí ¨ í³Ûñ…………………………                    ÍÝÝ¹Û³Ý ³Ùë³ÃÇí…………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Ð³ÛóÇ å³ï³ëË³Ý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II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î³ñÇùÇ Ï³Ù ÑÇí³Ý¹áõÃÛ³Ý å³ï×³éáí Ñ³ïáõÏ ËÝ³ÙùÇ Ï³Ù ³ç³ÏóáõÃÛ³Ý Ï³ñÇù áõÝ»óáÕ ³ÝÓ³Ýó í»ñ³µ»ñÛ³É ïíÛ³ÉÝ»ñ` </w:t>
      </w:r>
    </w:p>
    <w:p>
      <w:pPr>
        <w:pStyle w:val="Heading4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4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·áñÍ Ñ³Ù³ñ</w:t>
        <w:tab/>
        <w:tab/>
        <w:tab/>
        <w:tab/>
        <w:tab/>
        <w:t>³ÝáõÝ ³½·³ÝáõÝ                                                       å³ï×³éÁ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center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III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center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àõÕ»ÏóáÕ áëïÇÏ³Ý³Ï³Ý Í³é³ÛáÕÝ»ñ`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center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Î.î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………………………………………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                                                            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 xml:space="preserve">(Æñ³í³ëáõ Ù³ñÙÝÇ Ý»ñÏ³Û³óáõóãÇ ëïáñ³·ñáõÃÛáõÝÁ)       </w:t>
      </w:r>
      <w:r>
        <w:br w:type="page"/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hanging="78"/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Ð³í»Éí³Í 10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pt-BR"/>
        </w:rPr>
        <w:t>(Æ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Ð»é³Ëáë` ……………….  ü³ùë`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ÂÇí`. ……………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²Ùë³ÃÇí`: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Ð³ÛóíáÕ Ç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²é³ñÏ³Ý` »ññáñ¹ »ñÏñÇ ù³Õ³ù³óÇÝ»ñÇ ¨ ù³Õ³ù³óÇáõÃÛáõÝ ãáõÝ»óáÕ ³ÝÓ³Ýó Ñ»ï ÁÝ¹áõÝ»Éáõ Ñ³Ûó»ñ (3-ñ¹ Ñá¹í³Í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í»ñ³¹³ñÓíáÕ ³ÝÓÇ ³ÝáõÝ ³½·³ÝáõÝ)</w:t>
      </w:r>
    </w:p>
    <w:p>
      <w:pPr>
        <w:pStyle w:val="Heading7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993" w:leader="none"/>
          <w:tab w:val="left" w:pos="1814" w:leader="none"/>
          <w:tab w:val="left" w:pos="1985" w:leader="none"/>
        </w:tabs>
        <w:spacing w:before="0" w:after="0"/>
        <w:ind w:left="0" w:hanging="0"/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êáõÛÝ ¹ÇÙáõÙáí Ñ³ÛóíáõÙ ¿ 3-ñ¹ Ñá¹í³ÍÇ 1-ÇÝ Ï»ïáí Ý³Ë³ï»ëí³Í Ñ»ï ÁÝ¹áõÝ»Éáõ å³ÛÙ³ÝÝ»ñÇÝ µ³í³ñ³ñáÕ ³ÝÓÇ Ñ»ï ÁÝ¹áõÝáõÙÁ…………………»ñÏñÇ ï³ñ³Íù: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ab/>
        <w:t>²Û¹ Ýå³ï³Ïáí ³ÝÑñ³Å»ßï ¿ Ñ»ï¨Û³É ï»Õ»Ï³ïíáõÃÛáõÝÁ`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pt-BR"/>
        </w:rPr>
        <w:tab/>
        <w:t>1.   ²ÝÓÝ³Ï³Ý ïíÛ³ÉÝ»ñ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260" w:leader="none"/>
          <w:tab w:val="left" w:pos="1588" w:leader="none"/>
          <w:tab w:val="left" w:pos="1814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³ÝáõÝ ³½·³ÝáõÝ………………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260" w:leader="none"/>
          <w:tab w:val="left" w:pos="1588" w:leader="none"/>
          <w:tab w:val="left" w:pos="1814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Ñáñ Ï³Ù Ùáñ ³ÝáõÝ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260" w:leader="none"/>
          <w:tab w:val="left" w:pos="1588" w:leader="none"/>
          <w:tab w:val="left" w:pos="1814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ÍÝÝ¹Û³Ý ³Ùë³ÃÇí…………………………………………………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260" w:leader="none"/>
          <w:tab w:val="left" w:pos="1588" w:leader="none"/>
          <w:tab w:val="left" w:pos="1814" w:leader="none"/>
          <w:tab w:val="left" w:pos="7123" w:leader="none"/>
        </w:tabs>
        <w:ind w:left="0" w:hanging="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ÍÝÝ¹Û³Ý í³ÛñÁ ¨ »ñÏÇñÁ…………. ………………………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2.  ÎÇó Ý»ñÏ³Û³óíáõÙ »Ý ³éÏ³ ³ÛÉ ÷³ëï³ÃÕÃ»ñÁ` ³ÝÓÝ³·Çñ, Ð³ÛóáÕ ÎáÕÙÇ ï³ñ³ÍùáõÙ µÝ³ÏáõÃÛ³Ý Ù³ëÇÝ íÏ³ÛáÕ ÷³ëï³ÃáõÕÃ, ¨ ³ÛÉÝ: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.î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eastAsia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   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………………………………………</w:t>
      </w:r>
      <w:r>
        <w:rPr>
          <w:rFonts w:cs="Times Armenian" w:ascii="Times Armenian" w:hAnsi="Times Armenian"/>
          <w:b/>
          <w:sz w:val="22"/>
          <w:szCs w:val="22"/>
        </w:rPr>
        <w:t>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                                         </w:t>
      </w:r>
      <w:r>
        <w:rPr>
          <w:rFonts w:cs="Times Armenian" w:ascii="Times Armenian" w:hAnsi="Times Armenian"/>
          <w:sz w:val="22"/>
          <w:szCs w:val="22"/>
        </w:rPr>
        <w:t>(Æñ³í³ëáõ Ù³ñÙÝÇ Ý»ñÏ³Û³óáõóãÇ ëïáñ³·ñáõÃÛáõÝÁ)</w:t>
      </w:r>
      <w:r>
        <w:br w:type="page"/>
      </w:r>
    </w:p>
    <w:p>
      <w:pPr>
        <w:pStyle w:val="Heading5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í»Éí³Í11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(Æ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Ð»é³Ëáë` ……………….  ü³ùë`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ÂÇí`. ……………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²Ùë³ÃÇí`: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Ð³ÛóáÕ ÎáÕÙÇ Ç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ind w:hanging="993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²é³ñÏ³Ý` »ññáñ¹ »ñÏñÇ ù³Õ³ù³óÇÝ»ñÇ ¨ ù³Õ³ù³óÇáõÃÛáõÝ ãáõÝ»óáÕ ³ÝÓ³Ýó Ñ»ï ÁÝ¹áõÝ»Éáõ í»ñ³µ»ñÛ³É Ñ³ÛóÇ å³ï³ëË³ÝÁ  </w:t>
        <w:tab/>
        <w:t>(7-ñ¹ Ñá¹í³ÍÇ 2-ñ¹ Ï»ï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hanging="99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Æ å³ï³ëË³Ý Ò»ñ ÃÇí……….. Ñ³ÛóÇ ³é…………..…………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Ð»ï¨Û³É ³ÝÓÇ Ï³å³ÏóáõÃÛ³Ùµ Ý»ñÏ³Û³óí³Í Ð»ï ÁÝ¹áõÝ»Éáõ Ñ³ÛóÇ í»ñ³µ»ñÛ³É …………………………….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 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³ÝáõÝ ³½·³ÝáõÝ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hanging="99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ÍÝí³Í………………………….…………..………….. `……….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hanging="99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ÍÝÝ¹Û³Ý ûñ, ³ÙÇë, ï³ñÇ)                          (ÍÝÝ¹Û³Ý í³Ûñ, ù³Õ³ù, »ñÏÇñ)</w:t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hanging="990"/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hanging="0"/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³í³ñïí»É »Ý ³ÝÑñ³Å»ßï ÁÝÃ³ó³Ï³ñ·»ñÁ ¨ Ñ³ëï³ïí»É ¿, áñ ïíÛ³É ³ÝÓÇ Ï³å³ÏóáõÃÛ³Ùµ ³éÏ³ ¿ Ñ»ï ÁÝ¹áõÝ»Éáõ å³ñï³íáñáõÃÛáõÝ` Ñ³Ù³Ó³ÛÝ ëáõÛÝ Ð³Ù³Ó³ÛÝ³·ñÇ 3ñ¹ Ñá¹í³ÍÇ 1ÇÝ Ï»ïÇ: </w:t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hanging="99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Ø»ñÅÙ³Ý ¹»åùáõÙ å»ïù ¿ ïñ³Ù³¹ñ»É å³ïß³× ÑÇÙÝ³íáñáõÙ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²ÝÑñ³Å»ßï ¿ Ýß»É 3ñ¹ Ñá¹í³ÍÇ 1ÇÝ Ï»ïáí Ý³Ë³ï»ëí³Í Ð»ï ÁÝ¹áõÝ»Éáõ å³ñï³íáñáõÃÛáõÝÝ»ñÇ µ³ó³Ï³ÛáõÃÛ³ÝÁ í»ñ³µ»ñáÕ ï»Õ»Ï³ïíáõÃÛáõÝÁ: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eastAsia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Î.î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eastAsia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………………………………………</w:t>
      </w:r>
      <w:r>
        <w:rPr>
          <w:rFonts w:cs="Times Armenian" w:ascii="Times Armenian" w:hAnsi="Times Armenian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/>
      </w:pPr>
      <w:r>
        <w:rPr>
          <w:rFonts w:cs="Times Armenian" w:ascii="Times Armenian" w:hAnsi="Times Armenian"/>
          <w:sz w:val="22"/>
          <w:szCs w:val="22"/>
        </w:rPr>
        <w:t>(Æñ³í³ëáõ Ù³ñÙÝÇ Ý»ñÏ³Û³óáõóãÇ ëïáñ³·ñáõÃÛáõÝÁ</w:t>
      </w:r>
      <w:r>
        <w:rPr>
          <w:rFonts w:cs="Times Armenian" w:ascii="Times Armenian" w:hAnsi="Times Armenian"/>
          <w:sz w:val="22"/>
          <w:szCs w:val="22"/>
          <w:lang w:val="en-GB"/>
        </w:rPr>
        <w:t>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  <w:r>
        <w:br w:type="page"/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sz w:val="24"/>
          <w:szCs w:val="24"/>
          <w:lang w:val="en-GB"/>
        </w:rPr>
        <w:t>Ð³í»Éí³Í 12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(Æ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Ð»é³Ëáë` ……………….  ü³ùë`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ÂÇí`. ……………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²Ùë³ÃÇí`: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ºññáñ¹ »ñÏñÇ ù³Õ³ù³óÇÝ»ñÇ ¨ ù³Õ³ù³óÇáõÃÛáõÝ ãáõÝ»óáÕ ³ÝÓ³Ýó Ñ»ï ÁÝ¹áõÝáÕ Ç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jc w:val="center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  <w:t>²é³ñÏ³Ý` »ññáñ¹ ÏáÕÙÇ ù³Õ³ù³óÇÝ»ñÇ ¨ ù³Õ³ù³óÇáõÃÛáõÝ ãáõÝ»óáÕ ³ÝÓ³Ýó í»ñ³¹³ñÓÇ Í³ÝáõóáõÙ (7-ñ¹ Ñá¹í³ÍÇ 3-ñ¹ Ï»ï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/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êáõÛÝ Í³ÝáõóÙ³Ùµ ï»Õ»Ï³óÝáõÙ »Ýù, áñ …………………….……-ÇÝ ÙÇç³½·³ÛÇÝ ë³ÑÙ³ÝÇ Ñ»ï¨Û³É Ñ³ïÙ³Ý Ï»ïáõÙ ……..    </w:t>
      </w:r>
      <w:r>
        <w:rPr>
          <w:rFonts w:cs="Times Armenian" w:ascii="Times Armenian" w:hAnsi="Times Armenian"/>
          <w:sz w:val="22"/>
          <w:szCs w:val="22"/>
        </w:rPr>
        <w:t>(úñ, ³ÙÇë, ï³ñÇ)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                                       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ïáñ¨ Ýßí³Í ³ÝÓÁ Ïí»ñ³¹³ñÓíÇ …………………………………….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…………………………</w:t>
      </w:r>
      <w:r>
        <w:rPr>
          <w:rFonts w:cs="Times Armenian" w:ascii="Times Armenian" w:hAnsi="Times Armenian"/>
          <w:sz w:val="22"/>
          <w:szCs w:val="22"/>
        </w:rPr>
        <w:t xml:space="preserve">.û¹³Ý³í³Ï³Û³ÝÇó, ãí»ñÃÇ Ñ³Ù³ñÁ`……….., Ù»ÏÝáõÙÁ` …………., Å³Ù³ÝáõÙÁ`……………….. 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ab/>
        <w:tab/>
        <w:tab/>
        <w:tab/>
        <w:t xml:space="preserve">   (Å³Ù³Ý³ÏÁ)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û¹³Ý³í³Ï³Û³Ý`…………………….Å³ÙÁ`……………….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                                        </w:t>
      </w:r>
      <w:r>
        <w:rPr>
          <w:rFonts w:cs="Times Armenian" w:ascii="Times Armenian" w:hAnsi="Times Armenian"/>
          <w:sz w:val="22"/>
          <w:szCs w:val="22"/>
        </w:rPr>
        <w:t>(Å³Ù³Ý³ÏÁ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·áñÍ Ñ³Ù³ñ……….      </w:t>
        <w:tab/>
        <w:t>³ÝáõÝ ³½·³ÝáõÝ……………..                    ³Ùë³ÃÇí ¨ í³Ûñ…………………………                    ÍÝÝ¹Û³Ý ³Ùë³ÃÇí…………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ÛóÇ å³ï³ëË³Ý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</w:t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î³ñÇùÇ Ï³Ù ÑÇí³Ý¹áõÃÛ³Ý å³ï×³éáí Ñ³ïáõÏ ËÝ³ÙùÇ Ï³Ù û·ÝáõÃÛ³Ý Ï³ñÇù áõÝ»óáÕ ³ÝÓ³Ýó í»ñ³µ»ñÛ³É ïíÛ³ÉÝ»ñ</w:t>
      </w:r>
      <w:r>
        <w:rPr>
          <w:rFonts w:cs="Times Armenian" w:ascii="Times Armenian" w:hAnsi="Times Armenian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4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áñÍ Ñ³Ù³ñ                                             ³ÝáõÝ ³½·³ÝáõÝ                                              å³ï×³éÁ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7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3402" w:leader="none"/>
          <w:tab w:val="left" w:pos="5503" w:leader="none"/>
          <w:tab w:val="left" w:pos="6577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II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àõÕ»ÏóáÕ áëïÇÏ³Ý³Ï³Ý Í³é³ÛáÕÝ»ñ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Î.î.    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………………………………………</w:t>
      </w:r>
      <w:r>
        <w:rPr>
          <w:rFonts w:cs="Times Armenian" w:ascii="Times Armenian" w:hAnsi="Times Armenian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                                              </w:t>
      </w:r>
      <w:r>
        <w:rPr>
          <w:rFonts w:cs="Times Armenian" w:ascii="Times Armenian" w:hAnsi="Times Armenian"/>
          <w:sz w:val="22"/>
          <w:szCs w:val="22"/>
          <w:lang w:val="en-GB"/>
        </w:rPr>
        <w:t>(Æñ³í³ëáõ Ù³ñÙÝÇ Ý»ñÏ³Û³óáõóãÇ ëïáñ³·ñáõÃÛáõÝÁ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³í»Éí³Í 13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(Æ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Ð»é³Ëáë` ……………….  ü³ùë`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ÂÇí`. ……………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²Ùë³ÃÇí`: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Ð³ÛóíáÕ ÎáÕÙÇ Ç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spacing w:before="0" w:after="0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  <w:t>²é³ñÏ³Ý` »ññáñ¹ »ñÏñÇ ù³Õ³ù³óÇÝ»ñÇ ¨ ù³Õ³ù³óÇáõÃÛáõÝ ãáõÝ»óáÕ ³ÝÓ³Ýó ï³ñ³ÝóÙ³Ý Ñ³Ûó (10-ñ¹ Ñá¹í³Í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pt-BR"/>
        </w:rPr>
      </w:pPr>
      <w:r>
        <w:rPr>
          <w:rFonts w:cs="Times Armenian" w:ascii="Times Armenian" w:hAnsi="Times Armenian"/>
          <w:b/>
          <w:sz w:val="24"/>
          <w:szCs w:val="24"/>
          <w:lang w:val="pt-BR"/>
        </w:rPr>
        <w:t>I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í»ñ³¹³ñÓÇ »ÝÃ³Ï³ ³ÝÓÇ ³ÝáõÝ ³½·³ÝáõÝ)</w:t>
      </w:r>
    </w:p>
    <w:p>
      <w:pPr>
        <w:pStyle w:val="Heading8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êáõÛÝ ¹ÇÙáõÙáí Ñ³ÛóíáõÙ ¿ 9-ñ¹ Ñá¹í³ÍÇ 1-ÇÝ Ï»ïÇ Ñ³Ù³å³ï³ëË³Ý Ñ»ï¨Û³É ïíÛ³ÉÝ»ñáí ³ÝÓÇÝ ï³ñ³Ýó»É ……………… »ñÏñÇ ï³ñ³Íùáí:  </w:t>
      </w:r>
    </w:p>
    <w:p>
      <w:pPr>
        <w:pStyle w:val="TextBodyIndent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left="0" w:firstLine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³ÝáõÝ ³½·³ÝáõÝ…………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left="0" w:firstLine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Ñáñ Ï³Ù Ùáñ ³ÝáõÝÁ………………………………………………………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left="0" w:firstLine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ÍÝÝ¹Û³Ý ³Ùë³ÃÇí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left="0" w:firstLine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ÍÝÝ¹Û³Ý í³ÛñÁ ¨ »ñÏÇñÁ…………………………………………………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left="0" w:firstLine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Ù³Õ³ù³óÇáõÃÛáõÝÁ……………………….………………………………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left="0" w:firstLine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×³Ù÷áñ¹³Ï³Ý ÷³ëï³ÃÕÃÇ ï»ë³ÏÁ ¨ Ñ³Ù³ñÁ………………</w:t>
      </w:r>
    </w:p>
    <w:p>
      <w:pPr>
        <w:pStyle w:val="Normal"/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left="-360" w:firstLine="360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left="-360" w:hanging="0"/>
        <w:jc w:val="center"/>
        <w:rPr>
          <w:rFonts w:ascii="Times Armenian" w:hAnsi="Times Armenian" w:cs="Times Armenian"/>
          <w:b/>
          <w:b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sz w:val="24"/>
          <w:szCs w:val="24"/>
        </w:rPr>
        <w:t>II</w:t>
      </w:r>
    </w:p>
    <w:p>
      <w:pPr>
        <w:pStyle w:val="Normal"/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left="0" w:hanging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Å³Ù³ÝáõÙ ë³ÑÙ³ÝÇ Ñ³ïÙ³Ý ………………………………… Ï»ï </w:t>
      </w:r>
    </w:p>
    <w:p>
      <w:pPr>
        <w:pStyle w:val="Normal"/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hanging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   </w:t>
      </w:r>
      <w:r>
        <w:rPr>
          <w:rFonts w:cs="Times Armenian" w:ascii="Times Armenian" w:hAnsi="Times Armenian"/>
          <w:sz w:val="22"/>
          <w:szCs w:val="22"/>
          <w:lang w:val="en-GB"/>
        </w:rPr>
        <w:t>ûñÁ………………… Å³ÙÁ………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080" w:leader="none"/>
          <w:tab w:val="left" w:pos="1588" w:leader="none"/>
          <w:tab w:val="left" w:pos="1814" w:leader="none"/>
          <w:tab w:val="left" w:pos="7123" w:leader="none"/>
        </w:tabs>
        <w:ind w:hanging="360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-   Ù»ÏÝáõÙ` ûñÁ`………………..¨ Å³ÙÁ`…….., ………………………-áí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jc w:val="center"/>
        <w:rPr>
          <w:rFonts w:ascii="Times Armenian" w:hAnsi="Times Armenian" w:cs="Times Armenian"/>
          <w:b/>
          <w:b/>
          <w:szCs w:val="24"/>
          <w:u w:val="none"/>
          <w:lang w:val="en-GB"/>
        </w:rPr>
      </w:pPr>
      <w:r>
        <w:rPr>
          <w:rFonts w:cs="Times Armenian" w:ascii="Times Armenian" w:hAnsi="Times Armenian"/>
          <w:b/>
          <w:szCs w:val="24"/>
          <w:u w:val="none"/>
          <w:lang w:val="en-GB"/>
        </w:rPr>
        <w:t>III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b/>
          <w:b/>
          <w:sz w:val="22"/>
          <w:szCs w:val="22"/>
          <w:u w:val="none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u w:val="none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ÎÇó Ý»ñÏ³Û³óíáõÙ ¿ ³å³óáõÛó ³é ³ÛÝ, áñ …………………………. –ÇÝ ÏÁÝ¹áõÝ»Ý ³ÛÝ »ñÏñáõÙ, áñÁ Ý³ Ùáõïù Ï·áñÍÇ Ð³ÛóíáÕ ÏáÕÙÇ ï³ñ³ÍùÇó: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Ð³Ûï³ñ³ñáõÙ »Ýù, áñ Áëï Ù»½ µ³í³ñ³ñí³Í »Ý 9ñ¹ Ñá¹í³ÍÇ 2ñ¹ Ï»ïÇ å³Ñ³ÝçÝ»ñÁ ¨ 9ñ¹ Ñ»¹í³ÍÇ 3ñ¹ Ï»ïÇ å³Ñ³ÝçÝ»ñÁ µ³í³ñ³ñáÕ Ù»ñÅÙ³Ý ÑÇÙù Ñ³ÛïÝÇ ã¿:</w:t>
      </w:r>
    </w:p>
    <w:p>
      <w:pPr>
        <w:pStyle w:val="Heading7"/>
        <w:tabs>
          <w:tab w:val="clear" w:pos="708"/>
          <w:tab w:val="left" w:pos="3402" w:leader="none"/>
          <w:tab w:val="left" w:pos="657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Heading7"/>
        <w:tabs>
          <w:tab w:val="clear" w:pos="708"/>
          <w:tab w:val="left" w:pos="3402" w:leader="none"/>
          <w:tab w:val="left" w:pos="657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7"/>
        <w:tabs>
          <w:tab w:val="clear" w:pos="708"/>
          <w:tab w:val="left" w:pos="3402" w:leader="none"/>
          <w:tab w:val="left" w:pos="6577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V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/>
      </w:pPr>
      <w:r>
        <w:rPr>
          <w:rFonts w:cs="Times Armenian" w:ascii="Times Armenian" w:hAnsi="Times Armenian"/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  <w:lang w:val="en-GB"/>
        </w:rPr>
        <w:t>î³ñÇùÇ Ï³Ù ÑÇí³Ý¹áõÃÛ³Ý å³ï×³éáí Ñ³ïáõÏ ËÝ³ÙùÇ Ï³Ù û·ÝáõÃÛ³Ý Ï³ñÇù áõÝ»óáÕ ³ÝÓ³Ýó í»ñ³µ»ñÛ³É ïíÛ³ÉÝ»ñ</w:t>
      </w:r>
      <w:r>
        <w:rPr>
          <w:rFonts w:cs="Times Armenian" w:ascii="Times Armenian" w:hAnsi="Times Armenian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4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¶áñÍ Ñ³Ù³ñ                                             ³ÝáõÝ ³½·³ÝáõÝ                                              å³ï×³éÁ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.î.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………………………………………</w:t>
      </w:r>
      <w:r>
        <w:rPr>
          <w:rFonts w:cs="Times Armenian" w:ascii="Times Armenian" w:hAnsi="Times Armenian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/>
      </w:pPr>
      <w:r>
        <w:rPr>
          <w:rFonts w:cs="Times Armenian" w:ascii="Times Armenian" w:hAnsi="Times Armenian"/>
          <w:sz w:val="22"/>
          <w:szCs w:val="22"/>
        </w:rPr>
        <w:t>(Æñ³í³ëáõ Ù³ñÙÝÇ Ý»ñÏ³Û³óáõóãÇ ëïáñ³·ñáõÃÛáõÝ</w:t>
      </w:r>
      <w:r>
        <w:rPr>
          <w:rFonts w:cs="Times Armenian" w:ascii="Times Armenian" w:hAnsi="Times Armenian"/>
          <w:sz w:val="22"/>
          <w:szCs w:val="22"/>
          <w:lang w:val="en-GB"/>
        </w:rPr>
        <w:t>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  <w:r>
        <w:br w:type="page"/>
      </w:r>
    </w:p>
    <w:p>
      <w:pPr>
        <w:pStyle w:val="Heading5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spacing w:before="0" w:after="0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í»Éí³Í 14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en-GB"/>
        </w:rPr>
        <w:t>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(Æ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Ð»é³Ëáë` ……………….  ü³ùë`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ÂÇí`. ……………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²Ùë³ÃÇí`: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Ð³ÛóáÕ ÎáÕÙÇ Ç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2"/>
        <w:tabs>
          <w:tab w:val="clear" w:pos="708"/>
          <w:tab w:val="left" w:pos="907" w:leader="none"/>
          <w:tab w:val="left" w:pos="993" w:leader="none"/>
          <w:tab w:val="left" w:pos="1814" w:leader="none"/>
          <w:tab w:val="left" w:pos="1985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2"/>
        <w:tabs>
          <w:tab w:val="clear" w:pos="708"/>
          <w:tab w:val="left" w:pos="907" w:leader="none"/>
          <w:tab w:val="left" w:pos="993" w:leader="none"/>
          <w:tab w:val="left" w:pos="1814" w:leader="none"/>
          <w:tab w:val="left" w:pos="1985" w:leader="none"/>
        </w:tabs>
        <w:rPr/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²é³ñÏ³Ý` </w:t>
      </w:r>
      <w:r>
        <w:rPr>
          <w:rFonts w:cs="Times Armenian" w:ascii="Times Armenian" w:hAnsi="Times Armenian"/>
          <w:sz w:val="22"/>
          <w:szCs w:val="22"/>
        </w:rPr>
        <w:t xml:space="preserve">»ññáñ¹ »ñÏñÇ ù³Õ³ù³óÇÝ»ñÇ ¨ ù³Õ³ù³óÇáõÃÛáõÝ ãáõÝ»óáÕ ³ÝÓ³Ýó ï³ñ³ÝóÙ³Ý Ñ³ÛóÇ å³ï³ëË³Ý </w:t>
      </w:r>
      <w:r>
        <w:rPr>
          <w:rFonts w:cs="Times Armenian" w:ascii="Times Armenian" w:hAnsi="Times Armenian"/>
          <w:sz w:val="22"/>
          <w:szCs w:val="22"/>
          <w:lang w:val="pt-BR"/>
        </w:rPr>
        <w:t>(10-ñ¹ Ñá¹í³ÍÇ 2-ñ¹ Ï»ï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firstLine="72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Æ å³ï³ëË³Ý Ò»ñ ÃÇí……….. Ñ³ÛóÇ ³é…………..…………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firstLine="72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firstLine="72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firstLine="72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Ð»ï¨Û³É ³ÝÓÇ Ï³å³ÏóáõÃÛ³Ùµ Ý»ñÏ³Û³óí³Í ï³ñ³ÝóÙ³Ý Ñ³ÛóÇ í»ñ³µ»ñÛ³É …………………………….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firstLine="72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 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³ÝáõÝ ³½·³ÝáõÝ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firstLine="72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firstLine="72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ÍÝí³Í………………………….…………..………….. `……….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firstLine="72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ÍÝÝ¹Û³Ý ûñ, ³ÙÇë, ï³ñÇ)                          (ÍÝÝ¹Û³Ý í³Ûñ, ù³Õ³ù, »ñÏÇñ)</w:t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firstLine="720"/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firstLine="720"/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³í³ñïí»É »Ý ³ÝÑñ³Å»ßï ÁÝÃ³ó³Ï³ñ·»ñÁ ¨ Ñ³ëï³ïí»É ¿, áñ ïíÛ³É ³ÝÓÇ Ï³å³ÏóáõÃÛ³Ùµ ³éÏ³ ¿ ï³ñ³ÝóÙ³Ý å³ñï³íáñáõÃÛáõÝ` Ñ³Ù³Ó³ÛÝ ëáõÛÝ Ð³Ù³Ó³ÛÝ³·ñÇ 9-ñ¹ Ñá¹í³ÍÇ 1-ÇÝ Ï»ïÇ: </w:t>
      </w:r>
    </w:p>
    <w:p>
      <w:pPr>
        <w:pStyle w:val="TextBodyIndent"/>
        <w:tabs>
          <w:tab w:val="clear" w:pos="708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ind w:left="0" w:hanging="0"/>
        <w:jc w:val="both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ind w:hanging="99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Ø»ñÅÙ³Ý ¹»åùáõÙ å»ïù ¿ ïñ³Ù³¹ñ»É å³ïß³× ÑÇÙÝ³íáñáõÙ 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pt-BR"/>
        </w:rPr>
        <w:t>Î.î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………………………………………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Æñ³í³ëáõ Ù³ñÙÝÇ ëïáñ³·áñõÃÛáõÝ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Ð³í»Éí³Í 15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pt-BR"/>
        </w:rPr>
        <w:t>(Æ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Ð»é³Ëáë` ……………….  ü³ùë`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ÂÇí`. ………………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rPr>
          <w:rFonts w:ascii="Times Armenian" w:hAnsi="Times Armenian" w:cs="Arial"/>
          <w:sz w:val="22"/>
          <w:szCs w:val="22"/>
          <w:lang w:val="pt-BR"/>
        </w:rPr>
      </w:pPr>
      <w:r>
        <w:rPr>
          <w:rFonts w:cs="Arial" w:ascii="Times Armenian" w:hAnsi="Times Armenian"/>
          <w:sz w:val="22"/>
          <w:szCs w:val="22"/>
          <w:lang w:val="pt-BR"/>
        </w:rPr>
        <w:t>²Ùë³ÃÇí`:……………………………………………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……….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7123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(ºññáñ¹ »ñÏñÇ ù³Õ³ù³óÇÝ»ñÇÝ ¨ ù³Õ³ù³óÇáõÃÛáõÝ ãáõÝ»óáÕ ï³ñ³ÝóíáÕ ³ÝÓ³Ýó ÁÝ¹áõÝ»Éáõ Çñ³í³ëáõ Ù³ñÙÝÇ ³Ýí³ÝáõÙ ¨ Ñ³ëó»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ind w:hanging="993"/>
        <w:rPr>
          <w:rFonts w:ascii="Times Armenian" w:hAnsi="Times Armenian" w:cs="Times Armenian"/>
          <w:b w:val="false"/>
          <w:b w:val="false"/>
          <w:sz w:val="22"/>
          <w:szCs w:val="22"/>
          <w:lang w:val="pt-BR"/>
        </w:rPr>
      </w:pPr>
      <w:r>
        <w:rPr>
          <w:rFonts w:cs="Times Armenian" w:ascii="Times Armenian" w:hAnsi="Times Armenian"/>
          <w:b w:val="false"/>
          <w:sz w:val="22"/>
          <w:szCs w:val="22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ind w:hanging="993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</w:r>
    </w:p>
    <w:p>
      <w:pPr>
        <w:pStyle w:val="Heading6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ind w:firstLine="720"/>
        <w:rPr>
          <w:rFonts w:ascii="Times Armenian" w:hAnsi="Times Armenian" w:cs="Times Armenian"/>
          <w:lang w:val="pt-BR"/>
        </w:rPr>
      </w:pPr>
      <w:r>
        <w:rPr>
          <w:rFonts w:cs="Times Armenian" w:ascii="Times Armenian" w:hAnsi="Times Armenian"/>
          <w:lang w:val="pt-BR"/>
        </w:rPr>
        <w:t>²é³ñÏ³Ý` ºññáñ¹ »ñÏñÇ ù³Õ³ù³óÇÝ»ñÇ ¨ ù³Õ³ù³óÇáõÃÛáõÝ ãáõÝ»óáÕ ³ÝÓ³Ýó ï³ñ³ÝóÙ³Ý Ù³ëÇÝ Í³ÝáõóáõÙ (10-ñ¹ Ñá¹í³ÍÇ 2-ñ¹ Ï»ï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ab/>
        <w:t xml:space="preserve">  </w:t>
      </w:r>
    </w:p>
    <w:p>
      <w:pPr>
        <w:pStyle w:val="Heading1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I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êáõÛÝ Í³ÝáõóÙ³Ùµ ï»Õ»Ï³óÝáõÙ »Ýù, áñ …………………….……-ÇÝ ÙÇç³½·³ÛÇÝ ë³ÑÙ³ÝÇ Ñ»ï¨Û³É Ñ³ïÙ³Ý Ï»ïáõÙ ……..    (úñ, ³ÙÇë, ï³ñÇ)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eastAsia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êïáñ¨ Ýßí³Í ³ÝÓÁ Ïï³ñ³ÝóíÇ …………………………………….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 xml:space="preserve">.û¹³Ý³í³Ï³Û³ÝÇó, ãí»ñÃÇ Ñ³Ù³ñÁ`……….., 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Ù»ÏÝáõÙÁ` …………., Å³Ù³ÝáõÙÁ`……………….. 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ab/>
        <w:tab/>
        <w:tab/>
        <w:tab/>
        <w:tab/>
        <w:t xml:space="preserve">   (Å³Ù³Ý³ÏÁ)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û¹³Ý³í³Ï³Û³Ý`…………………….Å³ÙÁ`……………….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            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Å³Ù³Ý³ÏÁ)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Ù»ÏÝáõÙÁ` …………., Å³Ù³ÝáõÙÁ`……………….. </w:t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ab/>
        <w:tab/>
        <w:tab/>
        <w:tab/>
        <w:tab/>
        <w:t xml:space="preserve">   (Å³Ù³Ý³ÏÁ)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 xml:space="preserve">·áñÍ Ñ³Ù³ñ……….      </w:t>
        <w:tab/>
        <w:t>³ÝáõÝ ³½·³ÝáõÝ……………..                    ³Ùë³ÃÇí ¨ í³Ûñ…………………………                    ÍÝÝ¹Û³Ý ³Ùë³ÃÇí……………….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Ð³ÛóÇ å³ï³ëË³Ý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II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3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î³ñÇùÇ Ï³Ù ÑÇí³Ý¹áõÃÛ³Ý å³ï×³éáí Ñ³ïáõÏ ËÝ³ÙùÇ Ï³Ù û·ÝáõÃÛ³Ý Ï³ñÇù áõÝ»óáÕ ³ÝÓ³Ýó í»ñ³µ»ñÛ³É ïíÛ³ÉÝ»ñ: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4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spacing w:before="0" w:after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¶áñÍ Ñ³Ù³ñ                                             ³ÝáõÝ ³½·³ÝáõÝ                                              å³ï×³éÁ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………………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….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………………………………..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Heading7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3402" w:leader="none"/>
          <w:tab w:val="left" w:pos="5503" w:leader="none"/>
          <w:tab w:val="left" w:pos="6577" w:leader="none"/>
        </w:tabs>
        <w:spacing w:before="0" w:after="0"/>
        <w:jc w:val="center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III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àõÕ»ÏóáÕ áëïÇÏ³Ý³Ï³Ý Í³é³ÛáÕÝ»ñ: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  <w:tab w:val="left" w:pos="5503" w:leader="none"/>
        </w:tabs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sz w:val="22"/>
          <w:szCs w:val="22"/>
          <w:lang w:val="pt-BR"/>
        </w:rPr>
        <w:t>Î.î.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eastAsia="Times Armenian" w:cs="Times Armenian"/>
          <w:b/>
          <w:b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b/>
          <w:sz w:val="22"/>
          <w:szCs w:val="22"/>
          <w:lang w:val="pt-BR"/>
        </w:rPr>
        <w:t xml:space="preserve">    </w:t>
      </w:r>
    </w:p>
    <w:p>
      <w:pPr>
        <w:pStyle w:val="BodyTextIndent2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spacing w:lineRule="auto" w:line="240" w:before="0" w:after="0"/>
        <w:ind w:left="0" w:hanging="0"/>
        <w:jc w:val="right"/>
        <w:rPr>
          <w:rFonts w:ascii="Times Armenian" w:hAnsi="Times Armenian" w:cs="Times Armenian"/>
          <w:b/>
          <w:b/>
          <w:sz w:val="22"/>
          <w:szCs w:val="22"/>
          <w:lang w:val="pt-BR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>………………………………………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907" w:leader="none"/>
          <w:tab w:val="left" w:pos="1588" w:leader="none"/>
          <w:tab w:val="left" w:pos="1814" w:leader="none"/>
          <w:tab w:val="left" w:pos="1985" w:leader="none"/>
        </w:tabs>
        <w:jc w:val="right"/>
        <w:rPr>
          <w:rFonts w:ascii="Times Armenian" w:hAnsi="Times Armenian" w:cs="Times Armenian"/>
          <w:sz w:val="22"/>
          <w:szCs w:val="22"/>
          <w:lang w:val="pt-BR"/>
        </w:rPr>
      </w:pPr>
      <w:r>
        <w:rPr>
          <w:rFonts w:eastAsia="Times Armenian" w:cs="Times Armenian" w:ascii="Times Armenian" w:hAnsi="Times Armenian"/>
          <w:sz w:val="22"/>
          <w:szCs w:val="22"/>
          <w:lang w:val="pt-BR"/>
        </w:rPr>
        <w:t xml:space="preserve">                                               </w:t>
      </w:r>
      <w:r>
        <w:rPr>
          <w:rFonts w:cs="Times Armenian" w:ascii="Times Armenian" w:hAnsi="Times Armenian"/>
          <w:sz w:val="22"/>
          <w:szCs w:val="22"/>
          <w:lang w:val="pt-BR"/>
        </w:rPr>
        <w:t>(Æñ³í³ëáõ Ù³ñÙÝÇ Ý»ñÏ³Û³óáõóãÇ ëïáñ³·ñáõÃÛáõÝÁ)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pt-BR"/>
        </w:rPr>
      </w:pPr>
      <w:r>
        <w:rPr>
          <w:rFonts w:cs="Times Armenian" w:ascii="Times Armenian" w:hAnsi="Times Armenian"/>
          <w:sz w:val="24"/>
          <w:szCs w:val="24"/>
          <w:lang w:val="pt-BR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pt-BR"/>
        </w:rPr>
      </w:pPr>
      <w:r>
        <w:rPr>
          <w:rFonts w:cs="Times Armenian" w:ascii="Times Armenian" w:hAnsi="Times Armenian"/>
          <w:sz w:val="24"/>
          <w:szCs w:val="24"/>
          <w:lang w:val="pt-BR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134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>
          <w:rFonts w:eastAsia="Times Armenian" w:cs="Times Armenian" w:ascii="Times Armenian" w:hAnsi="Times Armenian"/>
          <w:sz w:val="16"/>
          <w:lang w:val="en-GB"/>
        </w:rPr>
        <w:t xml:space="preserve"> </w:t>
      </w:r>
      <w:r>
        <w:rPr>
          <w:rFonts w:cs="Times Armenian" w:ascii="Times Armenian" w:hAnsi="Times Armenian"/>
          <w:sz w:val="16"/>
          <w:lang w:val="en-GB"/>
        </w:rPr>
        <w:t>Ð³ÛóáÕ ÎáÕÙÇ ï³ñ³ÍùáõÙ ¨ »ññáñ¹ »ñÏñÇ ï³ñ³ÍùáõÙ ÍÝí³Í »ñ»Ë³Ý»ñÇ Ñ³Ù³ñ ³ÝÑñ³Å»ßï ¿ Ý»ñÏ³Û³óÝ»É ÙÇç³½·³ÛÇÝ Ó¨ íñ³ Éñ³óñ³Í ÍÝÝ¹Û³Ý ·ñ³Ýó³Ù³ïÛ³ÝÇ ù³Õí³Íù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"/>
        </w:tabs>
        <w:ind w:left="252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Armenian" w:hAnsi="Times Armenian" w:cs="Times Armeni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LatArm" w:hAnsi="Times LatArm" w:cs="Times LatArm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da-D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123" w:leader="none"/>
      </w:tabs>
      <w:ind w:left="360" w:hanging="0"/>
      <w:jc w:val="center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TarumianTimes" w:hAnsi="ArTarumianTimes" w:cs="ArTarumianTime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LatArm" w:hAnsi="Times LatArm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07" w:leader="none"/>
      </w:tabs>
      <w:ind w:firstLine="900"/>
      <w:jc w:val="both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lang w:val="da-D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40:00Z</dcterms:created>
  <dc:creator>marina</dc:creator>
  <dc:description/>
  <cp:keywords/>
  <dc:language>en-US</dc:language>
  <cp:lastModifiedBy>LEGAL</cp:lastModifiedBy>
  <cp:lastPrinted>2009-12-14T10:28:00Z</cp:lastPrinted>
  <dcterms:modified xsi:type="dcterms:W3CDTF">2009-12-14T06:28:00Z</dcterms:modified>
  <cp:revision>15</cp:revision>
  <dc:subject/>
  <dc:title>Ü³Ë³•ÇÍ</dc:title>
</cp:coreProperties>
</file>