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de-DE"/>
        </w:rPr>
        <w:t>ºìðàä²ÚÆ ÊàðÐð¸Æ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ru-RU"/>
        </w:rPr>
        <w:t>Ð</w:t>
      </w:r>
      <w:r>
        <w:rPr>
          <w:rFonts w:cs="Times Armenian" w:ascii="Times Armenian" w:hAnsi="Times Armenian"/>
          <w:b/>
          <w:sz w:val="24"/>
          <w:lang w:val="de-DE"/>
        </w:rPr>
        <w:t xml:space="preserve">³Ýó³íáñ ×³Ý³å³ñÑáí ëï³óí³Í »Ï³ÙáõïÝ»ñÇ Éí³óÙ³Ý, Ñ»ï³Ëáõ½Ù³Ý, ³é·ñ³íÙ³Ý áõ µéÝ³·ñ³íÙ³Ý ¨ ³Ñ³µ»ÏãáõÃÛ³Ý ýÇÝ³Ýë³íáñÙ³Ý ¹»Ù å³Ûù³ñÇ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Ü³Ë³µ³Ý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ºíñáå³ÛÇ ËáñÑñ¹Ç ³Ý¹³Ù å»ïáõÃÛáõÝÝ»ñÁ ¨ ëáõÛÝ ÎáÝí»ÝóÇ³Ý ëïáñ³·ñ³Í ³ÛÉ ÎáÕÙ»ñ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Ñ³ßíÇ ³éÝ»Éáí ºíñáå³ÛÇ ËáñÑñ¹Çª Çñ ³Ý¹³ÙÝ»ñÇ ÙÇç¨ ³é³í»É ÙÇ³ëÝ³Ï³ÝáõÃÛáõÝ ³å³Ñáí»Éáõ Ýå³ï³Ï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Çï³Ïó»Éáí ùñ»³Ï³Ý Ñ³Ýó³·áñÍáõÃÛáõÝÝ»ñÇó Ñ³ë³ñ³ÏáõÃÛ³Ý å³ßïå³ÝáõÃÛ³ÝÝ áõÕÕí³Íª ÁÝ¹Ñ³Ýáõñ ù³Õ³ù³Ï³ÝáõÃÛáõÝ áõÝ»Ý³Éáõ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Ñ³ßíÇ ³éÝ»Éáí ³ÛÝ, áñ Í³Ýñ Ñ³Ýó³·áñÍáõÃÛáõÝÝ»ñÇ ¹»Ù å³Ûù³ñÁ, áñÝ ûñ»óûñ ÙÇç³½·³ÛÇÝ Éáõñç ËÝ¹ñÇ ¿ í»ñ³ÍíáõÙ, ÙÇç³½·³ÛÇÝ Ù³Ï³ñ¹³Ïáí ³ñ¹Ç³Ï³Ý ¨ ³ñ¹ÛáõÝ³í»ï Ù»Ãá¹Ý»ñÇ û·ï³·áñÍáõÙ ¿ å³Ñ³ÝçáõÙ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³Û¹ Ù»Ãá¹Ý»ñÇó Ù»ÏÁ Ñ³Ýó³·áñÍÝ»ñÇÝ Ñ³Ýó³íáñ ×³Ý³å³ñÑáí ëï³óí³Í »Ï³ÙáõïÝ»ñÇó ¨ ÙÇçáóÝ»ñÇó ½ñÏ»ÉÝ ¿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Ñ³ßíÇ ³éÝ»Éáí, áñ Ýßí³Í Ýå³ï³ÏÇ Çñ³·áñÍÙ³Ý Ñ³Ù³ñ ³ÝÑñ³Å»ßï ¿ Ý³¨ Ñ³ëï³ï»É ÙÇç³½·³ÛÇÝ Ñ³Ù³·áñÍ³ÏóáõÃÛ³Ý ³ñ¹ÛáõÝ³í»ï Ñ³Ù³Ï³ñ·,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ÑÇÙù ÁÝ¹áõÝ»Éáí ºíñáå³ÛÇ ËáñÑñ¹Ç §Ð³Ýó³íáñ ×³Ý³å³ñÑáí ëï³óí³Í »Ï³ÙáõïÝ»ñÇ Éí³óÙ³Ý, Ñ»ï³Ëáõ½Ù³Ý, ³é·ñ³íÙ³Ý ¨ µéÝ³·ñ³íÙ³Ý Ù³ëÇÝ¦ ÏáÝí»ÝóÇ³Ý (ETS ÑÙ. 141, ³ÛëáõÑ»ï` 1990Ã. ÎáÝí»ÝóÇ³)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ÝÏ³ïÇ áõÝ»Ý³Éáí Ý³¨ 2001Ã. ë»åï»Ùµ»ñÇ 28-ÇÝ Ø²Î-Ç ³Ýíï³Ý·áõÃÛ³Ý ËáñÑñ¹Ç ÏáÕÙÇó ÁÝ¹áõÝí³Í` ³Ñ³µ»Ïã³Ï³Ý ·áñÍáÕáõÃÛáõÝÝ»ñÇ Ñ»ï¨³Ýùáí ÙÇç³½·³ÛÇÝ Ñ³Ù»ñ³ßËáõÃÛ³Ý ¨ ³Ýíï³Ý·áõÃÛ³Ý Ñ³Ù³ñ ëå³éÝ³ÉÇùÝ»ñÇ Ù³ëÇÝ ÑÙ. 1373 (2001) µ³Ý³Ó¨Á, Ù³ëÝ³íáñ³å»ë 3.¹ å³ñµ»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íÏ³Û³Ïáã»Éáí 1999Ã. ¹»Ïï»Ùµ»ñÇ 9-ÇÝ Ø²Î-Ç ·ÉË³íáñ í»Ñ³ÅáÕáíÇ ÏáÕÙÇó ÁÝ¹áõÝí³Í §²Ñ³µ»ÏãáõÃÛ³Ý ýÇÝ³Ýë³íáñÙ³Ý ¹»Ù å³Ûù³ñÇ Ù³ëÇÝ¦ ÙÇç³½·³ÛÇÝ ÏáÝí»ÝóÇ³Ý, Ù³ëÝ³íáñ³å»ë 2-ñ¹ ¨ 4-ñ¹ Ñá¹í³ÍÝ»ñÁ, áñáÝóáí Ù³ëÝ³ÏÇó ÎáÕÙ»ñÁ å³ñï³íáñíáõÙ »Ý ³Ñ³µ»ÏãáõÃÛ³Ý ýÇÝ³Ýë³íáñáõÙÁ ë³ÑÙ³Ý»É Çµñ¨ ùñ»³Ï³Ý Ñ³Ýó³Ýù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Çï³Ïó»Éáí í»ñÁ Ýßí³Í §²Ñ³µ»ÏãáõÃÛ³Ý ýÇÝ³Ýë³íáñÙ³Ý ¹»Ù å³Ûù³ñÇ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Ù³ëÇÝ¦ ÙÇç³½·³ÛÇÝ ÏáÝí»ÝóÇ³Ý í³í»ñ³óÝ»ÉáõÝ ¨ ³ÙµáÕçáõÃÛ³Ùµ Çñ³·áñÍ»ÉáõÝ áõÕÕí³Í ³ÝÙÇç³Ï³Ý ù³ÛÉ»ñ Ó»éÝ³ñÏ»Éáõ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     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I. îºðØÆÜÜºðÆ ú¶î²¶àðÌàôØÀ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. î»ñÙÇÝÝ»ñÇ û·ï³·áñÍ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êáõÛÝ ÎáÝí»ÝóÇ³ÛÇ Ýå³ï³ÏÝ»ñÇ Ñ³Ù³ñ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>³) §»Ï³ÙáõïÝ»ñ¦ Ýß³Ý³ÏáõÙ ¿` ùñ»³Ï³Ý Ñ³Ýó³ÝùÝ»ñ Ï³ï³ñ»Éáõó áõÕÕ³ÏÇáñ»Ý Ï³Ù ³ÝáõÕÕ³ÏÇáñ»Ý ëï³óí³Í Ï³Ù Ó»éù µ»ñí³Í ó³ÝÏ³ó³Í ï»ë³ÏÇ ïÝï»ë³Ï³Ý ß³Ñ: ²ÛÝ Ï³ñáÕ ¿ µ³ÕÏ³ó³Í ÉÇÝ»É ëáõÛÝ Ñá¹í³ÍÇ §µ¦ »ÝÃ³Ï»ïáõÙ ë³ÑÙ³Ýí³Í ó³ÝÏ³ó³Í ·áõÛù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§·áõÛù¦-Á Ý»ñ³éáõÙ ¿` ó³ÝÏ³ó³Í ÝÏ³ñ³·ñáõÃÛáõÝ áõÝ»óáÕ ·áõÛù` ýÇ½ÇÏ³Ï³Ý Ï³Ù áã ýÇ½ÇÏ³Ï³Ý, ß³ñÅ³Ï³Ý Ï³Ù ³Ýß³ñÅ, ÇÝãå»ë Ý³¨ ³Û¹åÇëÇ ·áõÛùÇ ÝÏ³ïÙ³Ùµ Çñ³íáõÝùÇ Ï³Ù ß³ÑÇ Ù³ëÇÝ íÏ³ÛáÕ Çñ³í³Ï³Ý ³Ïï»ñ Ï³Ù ÷³ëï³ÃÕÃ»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§·áñÍÇùÝ»ñ¦ Ýß³Ý³ÏáõÙ ¿` ó³ÝÏ³ó³Í ·áõÛù, áñÁ Ý³Ë³ï»ëí³Í ¿ »Õ»É Ï³Ù áñ¨Çó» Ó¨áí û·ï³·áñÍí»É ¿, Ù³ëÝ³ÏÇáñ»Ý Ï³Ù ³ÙµáÕçáõÃÛ³Ùµ, Ù»Ï Ï³Ù ÙÇ ù³ÝÇ ùñ»³Ï³Ý Ñ³Ýó³Ýù Ï³ï³ñ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¹) §µéÝ³·ñ³íáõÙ¦ Ýß³Ý³ÏáõÙ ¿` Ù»Ï Ï³Ù ÙÇ ù³ÝÇ ùñ»³Ï³Ý Ñ³Ýó³ÝùÇ í»ñ³µ»ñÛ³É ¹³ï³Ï³Ý ·áñÍ Ñ³ñáõó»ÉáõÝ Ñ»ï¨áÕ ¨ ¹³ï³ñ³ÝÇ ÏáÕÙÇó ë³ÑÙ³ÝíáÕ å³ïÇÅ Ï³Ù å³ïÅ³ÙÇçáó, áñÁ Ñ³Ý·»óÝáõÙ ¿ ·áõÛùÇ í»ñçÝ³Ï³Ý Ïáñëï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>») §Ý³Ëáñ¹áÕ Ñ³Ýó³Ýù¦ Ýß³Ý³ÏáõÙ ¿` ó³ÝÏ³ó³Í ï»ë³ÏÇ ùñ»³Ï³Ý Ñ³Ýó³Ýù, áñÇ ³ñ¹ÛáõÝùáõÙ ëï³óí³Í »Ï³ÙáõïÝ»ñÁ Ï³ñáÕ »Ý ¹³éÝ³É ëáõÛÝ ÎáÝí»ÝóÇ³ÛÇ 9-ñ¹ Ñá¹í³Íáí ë³ÑÙ³Ýí³Í Ñ³Ýó³ÝùÇ ³é³ñÏ³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½) §ýÇÝ³Ýë³Ï³Ý Ñ»ï³Ëáõ½áõÃÛ³Ý Ù³ñÙÇÝ¦ (³ÛëáõÑ»ï` üÐØ) Ýß³Ý³ÏáõÙ ¿` Ï»ÝïñáÝ³Ï³Ý ³½·³ÛÇÝ ·áñÍ³Ï³ÉáõÃÛáõÝ, áñÁ å³ï³ëË³Ý³ïáõ ¿ ÷áÕ»ñÇ Éí³óÙ³Ý ¨ ³Ñ³µ»ÏãáõÃÛ³Ý ýÇÝ³Ýë³íáñÙ³Ý ¹»Ù å³Ûù³ñÇ Ýå³ï³Ïáíª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i) Ñ³Ýó³íáñ Í³·áõÙ áõÝ»Ý³Éáõ Ù»ç Ï³ëÏ³ÍíáÕ »Ï³ÙáõïÝ»ñÇ ¨ ÑÝ³ñ³íáñ ³Ñ³µ»ÏãáõÃÛ³Ý ýÇÝ³Ýë³íáñÙ³Ý í»ñ³µ»ñÛ³É Ï³Ù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ii) ÷áÕ»ñÇ Éí³óÙ³Ý ¹»Ù å³Ûù³ñÇ ³½·³ÛÇÝ ûñ»Ýë¹ñáõÃÛ³Ùµ Ï³Ù Ï³ÝáÝ³Ï³ñ·»ñáí å³Ñ³ÝçíáÕ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ýÇÝ³Ýë³Ï³Ý ï»Õ»ÏáõÃÛáõÝÝ»ñ ëï³Ý³Éáõ (ÃáõÛÉ ïñí³Í ¹»åù»ñáõÙª Ý³¨ Ñ³Ûó»Éáõ), í»ñÉáõÍ»Éáõ ¨ Çñ³í³ëáõ Ù³ñÙÇÝÝ»ñÇÝ ÷áË³Ýó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¿) §ë³é»óáõÙ¦ Ï³Ù §³é·ñ³íáõÙ¦ Ýß³Ý³ÏáõÙ ¿` ¹³ï³ñ³ÝÇ Ï³Ù ³ÛÉ Çñ³í³ëáõ Ù³ñÙÝÇ ÏáÕÙÇó ïñí³Í ÉÇ³½áñ³·ñÇ ÑÇÙ³Ý íñ³ª ·áõÛùÇ ÷áË³ÝóÙ³Ý, áãÝã³óÙ³Ý, ÷áË³ñÏÙ³Ý, ûï³ñÙ³Ý Ï³Ù ï»Õ³ß³ñÅÙ³Ý Å³Ù³Ý³Ï³íáñ ³ñ·»ÉáõÙ Ï³Ù ·áõÛùÇ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ÝÏ³ïÙ³Ùµ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 xml:space="preserve">Å³Ù³Ý³Ï³íáñ ³ñ·»É³ÝùÇ Ï³Ù ÑëÏáÕáõÃÛ³Ý Çñ³Ï³Ý³óáõÙ.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Á) §³Ñ³µ»ÏãáõÃÛ³Ý ýÇÝ³Ýë³íáñáõÙ¦ Ýß³Ý³ÏáõÙ ¿` í»ñÁ Ýßí³Í §²Ñ³µ»ÏãáõÃÛ³Ý ýÇÝ³Ýë³íáñÙ³Ý ¹»Ù å³Ûù³ñÇ Ù³ëÇÝ¦ ÙÇç³½·³ÛÇÝ ÏáÝí»ÝóÇ³ÛÇ 2-ñ¹ Ñá¹í³Íáí Ý³Ë³ï»ëí³Í ·áñÍáÕáõÃÛáõÝÝ»ñ: 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II. ²Ð²´ºÎâàôÂÚ²Ü üÆÜ²Üê²ìàðàôØ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BodyTextIndent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. ÎáÝí»ÝóÇ³ÛÇ ÏÇñ³éáõÙÁ ³Ñ³µ»ÏãáõÃÛ³Ý ýÇÝ³Ýë³íáñÙ³Ý ¹»Ù å³Ûù³ñÇ Ýå³ï³Ïáí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Ó»éÝ³ñÏÇ ³ÛÝåÇëÇ ûñ»Ýë¹ñ³Ï³Ý Ï³Ù ³ÛÉ ÙÇçáóÝ»ñ, áñáÝù ÑÝ³ñ³íáñáõÃÛáõÝ Ïï³Ý ÏÇñ³é»É ëáõÛÝ ÎáÝí»ÝóÇ³ÛÇ III, IV ¨ V µ³ÅÇÝÝ»ñáí ë³ÑÙ³Ýí³Í ¹ñáõÛÃÝ»ñÁ ³Ñ³µ»ÏãáõÃÛ³Ý ýÇÝ³Ýë³íáñÙ³Ý ¹»Ù å³Ûù³ñÇ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 Ø³ëÝ³íáñ³å»ë, ÎáÕÙ»ñÇó Ûáõñ³ù³ÝãÛáõñÁ å»ïù ¿ »ñ³ßË³íáñÇ, áñ Ï³ñáÕ ¿ Ñ»ï³Ëáõ½»É, Ñ»ï³åÝ¹»É, Ñ³ÛïÝ³</w:t>
        <w:softHyphen/>
        <w:t>µ»</w:t>
        <w:softHyphen/>
        <w:t xml:space="preserve">ñ»É, ë³é»óÝ»É, ³é·ñ³í»É ¨ µéÝ³·ñ³í»É ûñÇÝ³Ï³Ý Ï³Ù Ñ³Ýó³íáñ Í³·áõÙ áõÝ»óáÕ ³ÛÝåÇëÇ ·áõÛùÁ, áñÁ Ý³Ë³ï»ëí³Í ¿ »Õ»É Ï³Ù áñ¨Çó» Ó¨áí û·ï³·áñÍí»É ¿, Ù³ëÝ³ÏÇáñ»Ý Ï³Ù ³ÙµáÕçáõÃÛ³Ùµ, ³Ñ³µ»ÏãáõÃÛ³Ý ýÇÝ³Ýë³íáñÙ³Ý Ýå³ï³ÏÝ»ñáí, ÇÝãå»ë Ý³¨ Ýßí³Í Ñ³Ýó³ÝùÇó ëï³óí³Í »Ï³ÙáõïÝ»ñÁ, ¨ ³Û¹ áõÕÕáõÃÛ³Ùµ ³å³Ñáí»É ÑÝ³ñ³íáñ ³é³í»É³·áõÛÝ Ñ³Ù³·áñÍ³ÏóáõÃÛáõ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III.  ²¼¶²ÚÆÜ  Ø²Î²ð¸²Îàì ÒºèÜ²ðÎìàÔ ØÆæàòÜºð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                         </w:t>
      </w:r>
      <w:r>
        <w:rPr>
          <w:rFonts w:cs="Times Armenian" w:ascii="Times Armenian" w:hAnsi="Times Armenian"/>
          <w:b/>
          <w:sz w:val="24"/>
          <w:lang w:val="de-DE"/>
        </w:rPr>
        <w:t>ºÜÂ²´²ÄÆÜ 1. ÀÜ¸Ð²Üàôð ¸ðàôÚ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. ´éÝ³·ñ³íÙ³Ý ÙÇçáó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BlockText"/>
        <w:ind w:left="0" w:right="42" w:firstLine="720"/>
        <w:jc w:val="both"/>
        <w:rPr/>
      </w:pPr>
      <w:r>
        <w:rPr>
          <w:rFonts w:cs="Times Armenian" w:ascii="Times Armenian" w:hAnsi="Times Armenian"/>
          <w:bCs/>
          <w:lang w:val="de-DE"/>
        </w:rPr>
        <w:t>1.</w:t>
      </w:r>
      <w:r>
        <w:rPr>
          <w:rFonts w:cs="Times Armenian" w:ascii="Times Armenian" w:hAnsi="Times Armenian"/>
          <w:lang w:val="de-DE"/>
        </w:rPr>
        <w:t xml:space="preserve"> ÎáÕÙ»ñÇó Ûáõñ³ù³ÝãÛáõñÁ å»ïù ¿ Ó»éÝ³ñÏÇ ³ÛÝåÇëÇ ûñ»Ýë¹ñ³Ï³Ý Ï³Ù ³ÛÉ ÙÇçáóÝ»ñ, áñáÝù ÑÝ³ñ³íáñáõÃÛáõÝ »Ý ï³ÉÇë Çñ³Ï³Ý³óÝ»Éáõ ·áñÍÇùÝ»ñÇ ¨ »Ï³ÙáõïÝ»ñÇ, ÇÝãå»ë Ý³¨ ³Û¹ »Ï³ÙáõïÝ»ñÇÝ ¨ Éí³óÙ³Ý »ÝÃ³ñÏí³Í ·áõÛùÇÝ Ñ³Ù³ñÅ»ù ·áõÛùÇ µéÝ³·ñ³í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ßíÇ ³éÝ»Éáí ³ÛÝ, áñ ëáõÛÝ Ñá¹í³ÍÇ 1-ÇÝ å³ñµ»ñáõÃÛáõÝÁ í»ñ³µ»ñáõÙ ¿ ÷áÕ»ñÇ Éí³óÙ³ÝÁ ¨ ëáõÛÝ ÎáÝí»ÝóÇ³ÛÇ Ñ³í»Éí³ÍÇ Ù»ç Ýßí³Í Ñ³Ýó³·áñÍáõÃÛáõÝÝ»ñÇÝ, ÎáÕÙ»ñÇó Ûáõñ³ù³ÝãÛáõñÁ Ï³ñáÕ ¿ ëïáñ³·ñÙ³Ý å³ÑÇÝ Ï³Ù í³í»ñ³óÙ³Ý, ÁÝ¹áõÝÙ³Ý, Ñ³ëï³ïÙ³Ý Ï³Ù ÙÇ³Ý³Éáõ Ù³ëÇÝ Çñ Çñ³í³Ï³Ý ÷³ëï³ÃáõÕÃÁ Ç å³Ñ Ñ³ÝÓÝ»ÉÇë ºíñáå³ÛÇ ËáñÑñ¹Ç ·ÉË³íáñ ù³ñïáõÕ³ñÇÝ áõÕÕí³Í Ñ³Ûï³ñ³ñ³·ñÇ ÙÇçáóáí Ñ³Ûï³ñ³ñ»É, áñ ëáõÛÝ Ñá¹í³ÍÇ 1-ÇÝ å³ñµ»ñáõÃÛáõÝÁ ÏÇñ³é»ÉÇ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³) ³ÛÝ ¹»åùáõÙ, »ñµ Ñ³Ýó³ÝùÇ Ñ³Ù³ñ Çµñ¨ å³ïÅ³ÙÇçáó ë³ÑÙ³Ýí³Í ³½³ï³½ñÏÙ³Ý Ï³Ù Ï³É³ÝùÇ ³é³í»É³·áõÛÝ Å³ÙÏ»ïÁ ·»ñ³½³ÝóáõÙ ¿ Ù»Ï ï³ñÇÝ: ê³Ï³ÛÝ ïíÛ³É ¹ñáõÛÃÇ í»ñ³µ»ñÛ³É ÎáÕÙ»ñÇó Ûáõñ³ù³ÝãÛáõñÁ Ï³ñáÕ ¿ Ñ³Ý¹»ë ·³É Ñ³ñÏ³ÛÇÝ Çñ³í³Ë³ËïáõÙÝ»ñÇó ëï³óí³Í »Ï³ÙáõïÝ»ñÇ µéÝ³·ñ³íÙ³Ý í»ñ³µ»ñÛ³É Ñ³Ûï³ñ³ñáõÃÛ³Ùµ, áñå»ë½Ç ÑÝ³ñ³íáñáõÃÛáõÝ áõÝ»Ý³ Çñ³Ï³Ý³óÝ»Éáõ ³Û¹åÇëÇ »Ï³ÙáõïÝ»ñÇ µéÝ³·ñ³íáõÙÁ ÇÝãå»ë »ñÏñÇ Ý»ñëáõÙ, ³ÛÝå»ë ¿É ÙÇç³½·³ÛÇÝ Ñ³Ù³·áñÍ³ÏóáõÃÛ³Ý ÙÇçáóáíª  Ñ³ñÏ³ÛÇÝ å³ñï³íáñáõÃÛáõÝÝ»ñÇ Ù³ñÙ³Ý ³½·³ÛÇÝ ¨ ÙÇç³½·³ÛÇÝ ûñ»Ýë¹ñáõÃÛ³Ý Ý»ñùá, ¨/Ï³Ù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µ) ÙÇ³ÛÝ óáõó³Ïáí ë³ÑÙ³Ýí³Í Ñ³Ýó³ï»ë³ÏÝ»ñ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ÎáÕÙ»ñÁ Ï³ñáÕ »Ý å³ñï³¹Çñ µéÝ³·ñ³íáõÙ ë³ÑÙ³Ý»É ³ÛÝ Ñ³Ýó³ï»ë³ÏÝ»ñÇ Ñ³Ù³ñ, áñáÝù »ÝÃ³Ï³ »Ý µéÝ³·ñ³íÙ³Ý é»ÅÇÙÇ: ÎáÕÙ»ñÁ, Ù³ëÝ³íáñ³å»ë, Ï³ñáÕ »Ý ³Ûë ¹ñáõÛÃÁ ÏÇñ³é»É ÷áÕ»ñÇ Éí³óÙ³Ý, ÃÙñ³ÙÇçáóÝ»ñÇ ³ÝûñÇÝ³Ï³Ý ßñç³Ý³éáõÃÛ³Ý, Ãñ³ýÇÏÇÝ·Ç ¨ ó³ÝÏ³ó³Í ³ÛÉ Í³Ýñ Ñ³Ýó³ï»ë³ÏÝ»ñ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 ÎáÕÙ»ñÇó Ûáõñ³ù³ÝãÛáõñÁ å»ïù ¿ Ó»éÝ³ñÏÇ ³ÛÝåÇëÇ ûñ»Ýë¹ñ³Ï³Ý Ï³Ù ³ÛÉ ÙÇçáóÝ»ñ, áñáÝù ÑÝ³ñ³íáñáõÃÛáõÝ Ïï³Ý ³½·³ÛÇÝ ûñ»Ýë¹ñáõÃÛ³Ùµ Í³Ýñ Ñ³Ýó³·áñÍáõÃÛáõÝ Ñ³Ù³ñíáÕ Ù»Ï Ï³Ù ÙÇ ù³ÝÇ ³ñ³ñù Ï³ï³ñ³Í ³ÝÓ³ÝóÇó å³Ñ³Ýç»É, áñå»ë½Ç Ýñ³Ýù Ý»ñÏ³Û³óÝ»Ý µéÝ³·ñ³íÙ³Ý »ÝÃ³Ï³ »Ï³ÙáõïÝ»ñÇ Ï³Ù ·áõÛùÇ Í³·Ù³Ý í»ñ³µ»ñÛ³É ï»Õ»ÏáõÃÛáõÝÝ»ñ, »Ã» ÝÙ³Ý å³Ñ³ÝçÁ Ñ³Ù³å³ï³ëË³ÝáõÙ ¿ ïíÛ³É »ñÏñÇ ûñ»Ýë¹ñáõÃÛ³Ý ëÏ½µáõÝ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. øÝÝã³Ï³Ý ·áñÍáÕáõÃÛáõÝÝ»ñ, Ý³ËÝ³Ï³Ý ÙÇçáó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ÎáÕÙ»ñÇó Ûáõñ³ù³ÝãÛáõñÁ å»ïù ¿ ÁÝ¹áõÝÇ ³ÛÝåÇëÇ ûñ»Ýë¹ñ³Ï³Ý ¨ ³ÛÉ ÙÇçáóÝ»ñ, áñáÝù Ï³ñáÕ »Ý ³ÝÑñ³Å»ßï ÉÇÝ»É ³ñ³·áñ»Ý Ñ³ÛïÝ³µ»ñ»É, áñáÝ»É, ë³é»óÝ»É Ï³Ù ³é·ñ³í»É 3-ñ¹ Ñá¹í³Íáí Ý³Ë³ï»ëí³Íª µéÝ³·ñ³íÙ³Ý »ÝÃ³Ï³ ·áõÛùÁ, áñå»ë½Ç, Ù³ëÝ³íáñ³å»ë, ³é³í»É Ñ»ßï ÉÇÝÇ Çñ³Ï³Ý³óÝ»É Ñ»ï³·³ µéÝ³·ñ³íáõÙÁ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5. ê³é»óáõÙ, ³é·ñ³íáõÙ ¨ µéÝ³·ñ³íáõÙ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ÎáÕÙ»ñÇó Ûáõñ³ù³ÝãÛáõñÁ å»ïù ¿ ÁÝ¹áõÝÇ ³ÛÝåÇëÇ ûñ»Ýë¹ñ³Ï³Ý ¨ ³ÛÉ ÙÇçáóÝ»ñ, áñáÝù Ï³ñáÕ »Ý ³ÝÑñ³Åßï ÉÇÝ»É ³å³Ñáí»É, áñå»ë½Ç ë³é»óÙ³Ý, ³é·ñ³íÙ³Ý ¨ µéÝ³·ñ³íÙ³Ý ÙÇçáó³éáõÙÝ»ñÁ Ý»ñ³é»Ý Ý³¨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³) ³ÛÝåÇëÇ ·áõÛù, áñÁ ëï³óí»É ¿ »Ï³ÙáõïÝ»ñÇ ÷áË³Ï»ñåÙ³Ý ³ñ¹ÛáõÝùáõÙ.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ûñÇÝ³Ï³Ý ³ÕµÛáõñÝ»ñÇó ëï³óí³Í ·áõÛùÁ (»Ã» »Ï³ÙáõïÝ»ñÁ ÙÇ³Ë³éÝí»É »Ý, Ù³ëÝ³ÏÇáñ»Ý Ï³Ù ³ÙµáÕçáõÃÛ³Ùµ, ³Û¹åÇëÇ ·áõÛùÇ Ñ»ï)` Ñ³Ù³Ë³éÝ »Ï³ÙáõïÝ»ñÇ ·Ý³Ñ³ïí³Í ³ñÅ»ùÇ ã³÷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³ÛÝ ß³ÑáõÛÃÁ Ï³Ù ß³ÑÁª »Ï³ÙáõïÝ»ñÇÝ Ñ³í³ë³ñ³ã³÷ Ó¨áí ¨ ã³÷áí, áñÁ ëï³óí»É ¿ »Ï³ÙáõïÝ»ñÇó, »Ï³ÙáõïÝ»ñÇ ÷áË³Ï»ñåÙ³Ý ³ñ¹ÛáõÝùáõÙ ëï³óí³Í ·áõÛùÇó Ï³Ù ³ÛÝ ·áõÛùÇó, áñÇÝ Ë³éÝí»É »Ý Ñ³Ýó³·áñÍáõÃÛáõÝÇó ëï³óí³Í »Ï³ÙáõïÝ»ñÁ` ³Û¹ »Ï³ÙáõïÝ»ñÇ ·Ý³Ñ³ïí³Í ³ñÅ»ùÇ ã³÷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6. ê³é»óí³Í Ï³Ù ³é·ñ³íí³Í ·áõÛùÇ ïÝûñÇÝáõÙ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 </w:t>
      </w:r>
      <w:r>
        <w:rPr>
          <w:rFonts w:cs="Times Armenian" w:ascii="Times Armenian" w:hAnsi="Times Armenian"/>
          <w:sz w:val="24"/>
          <w:lang w:val="de-DE"/>
        </w:rPr>
        <w:t>ÎáÕÙ»ñÇó Ûáõñ³ù³ÝãÛáõñÁ å»ïù ¿ Ó»éÝ³ñÏÇ ³ÛÝåÇëÇ ûñ»Ýë¹ñ³Ï³Ý ¨ ³ÛÉ ÙÇçáóÝ»ñ, áñáÝóáí ÑÝ³ñ³íáñ ÏÉÇÝÇ ³å³Ñáí»É, áñ ëáõÛÝ ÎáÝí»ÝóÇ³ÛÇ 4-ñ¹ ¨ 5-ñ¹ Ñá¹í³ÍÝ»ñÇÝ Ñ³Ù³å³ï³ëË³Ý ë³é»óí³Í Ï³Ù ³é·ñ³íí³Í ·áõÛùÁ å³ïß³× Ï»ñåáí ïÝûñÇÝí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7. øÝÝã³Ï³Ý ÉÇ³½áñáõÃÛáõÝÝ»ñ ¨ ÙÇçáó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ÁÝ¹áõÝÇ ³ÛÝåÇëÇ ûñ»Ýë¹ñ³Ï³Ý Ï³Ù ³ÛÉ ÙÇçáóÝ»ñ, áñáÝóáí Çñ ¹³ï³ñ³ÝÝ»ñÁ Ï³Ù ³ÛÉ Çñ³í³ëáõ Ù³ñÙÇÝÝ»ñ Ïëï³Ý³Ý ÉÇ³½áñáõÃÛáõÝÝ»ñ å³Ñ³Ýç»Éáõ µ³ÝÏ³ÛÇÝ, ýÇÝ³Ýë³Ï³Ý Ï³Ù ³é¨ïñ³ÛÇÝ ÷³ëï³ÃÕÃ»ñÇ ïñ³Ù³¹ñáõÙ Ï³Ù ³é·ñ³íáõÙ` 3-ñ¹, 4-ñ¹ ¨ 5-ñ¹ Ñá¹í³ÍÝ»ñáí ë³ÑÙ³Ýí³Í ·áñÍáÕáõÃÛáõÝÝ»ñÝ Çñ³Ï³Ý³óÝ»Éáõ Ýå³ï³Ïáí: ÎáÕÙÁ ãÇ Ï³ñáÕ Ññ³Å³ñí»É ëáõÛÝ Ñá¹í³ÍÇ ¹ñáõÛÃÝ»ñáí ë³ÑÙ³Ýí³Í ·áñÍáÕáõÃÛáõÝÝ»ñÝ Çñ³Ï³Ý³óÝ»Éáõó µ³ÝÏ³ÛÇÝ ·³ÕïÝÇùÇ å³ï×³é³µ³Ý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âË³Ëï»Éáí 1-ÇÝ å³ñµ»ñáõÃÛ³Ùµ ë³ÑÙ³Ýí³Í ¹ñáõÛÃÝ»ñÁ` ÎáÕÙ»ñÇó Ûáõñ³ù³ÝãÛáõñÁ å»ïù ¿ ÁÝ¹áõÝÇ ³ÛÝåÇëÇ ûñ»Ýë¹ñ³Ï³Ý Ï³Ù ³ÛÉ ÙÇçáóÝ»ñ, áñáÝù Ï³ñáÕ »Ý ³ÝÑñ³Å»ßï ÉÇÝ»É, áñå»ë½Ç Ý³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å³ñ½Ç, Ã» ³ñ¹Ûáù ýÇ½ÇÏ³Ï³Ý Ï³Ù Çñ³í³µ³Ý³Ï³Ý ³ÝÓÁ Ñ³Ý¹Çë³ÝáõÙ ¿ Çñ ï³ñ³ÍùáõÙ ·ïÝíáÕ áñ¨Çó» µ³ÝÏáõÙ µ³óí³Í ó³ÝÏ³ó³Í ï»ë³ÏÇ` Ù»Ï Ï³Ù ÙÇ ù³ÝÇ Ñ³ßÇíÝ»ñÇ û·ï³·áñÍáÕÁ Ï³Ù ß³Ñ³éáõ ë»÷³Ï³Ý³ï»ñÁ, ÇëÏ Ñ³Ý¹Çë³Ý³Éáõ ¹»åùáõÙª Ó»éù µ»ñÇ ÝáõÛÝ³Ï³Ý³óí³Í Ñ³ßÇíÝ»ñÇ µáÉáñ ïíÛ³É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Ó»éù µ»ñÇ ³ÛÝ ë³ÑÙ³Ýí³Í µ³ÝÏ³ÛÇÝ Ñ³ßÇíÝ»ñÇ ¨ µ³ÝÏ³ÛÇÝ ·áñÍ³ñùÝ»ñÇ í»ñ³µ»ñÛ³É Ù³Ýñ³Ù³ëÝ»ñÁ, áñáÝù Çñ³Ï³Ý³óí»É »Ý áñáß³ÏÇ Å³Ù³Ý³Ï³Ñ³ïí³ÍáõÙ, Ù»Ï Ï³Ù ÙÇ ù³ÝÇ áñáß³ÏÇ Ñ³ßÇíÝ»ñÇ ÙÇçáóáí` Ý»ñ³éÛ³É ³Û¹ Ñ³ßÇíÝ»ñÇÝ ÷áË³ÝóáõÙÝ»ñ  Ï³ï³ñ³Í ¨ ¹ñ³ÝóÇó ÷áË³ÝóáõÙÝ»ñ ëï³ó³Í ³ÛÉ Ñ³ßÇíÝ»ñÇ í»ñ³µ»ñÛ³É Ù³Ýñ³Ù³ë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ÙáÝÇïáñÇÝ·Ç »ÝÃ³ñÏÇ áñáß³ÏÇ Å³Ù³Ý³Ï³Ñ³ïí³ÍáõÙ Ù»Ï Ï³Ù ÙÇ ù³ÝÇ ÝáõÛÝ³Ï³Ý³óí³Í Ñ³ßÇíÝ»ñÇ ÙÇçáóáí Çñ³Ï³Ý³óíáÕ µ³ÝÏ³ÛÇÝ ·áñÍ³ñùÝ»ñ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¹) ³å³ÑáíÇ, áñ µ³ÝÏ»ñÁ Çñ»Ýó ß³Ñ³·ñ·Çé Ñ³×³Ëáñ¹Ý»ñÇ Ï³Ù »ññáñ¹ ³ÝÓ³Ýó Ñ³Ù³ñ ãµ³ó³Ñ³Ûï»Ý §³¦, §µ¦ ¨ §·¦ »ÝÃ³Ï»ï»ñÇ Ñ³Ù³Ó³ÛÝ ï»Õ»Ï³ïíáõÃÛáõÝ áñáÝ»Éáõ Ï³Ù Ó»éù µ»ñ»Éáõ, ÇÝãå»ë Ý³¨ Ñ»ï³ùÝÝáõÃÛáõÝ Çñ³Ï³Ý³óÝ»Éáõ ÷³ë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ÎáÕÙ»ñÁ å»ïù ¿ ùÝÝ³ñÏ»Ý Ý³¨ µ³ÝÏ ãÑ³Ý¹Çë³óáÕ ýÇÝ³Ýë³Ï³Ý Ñ³ëï³ïáõÃÛáõÝÝ»ñáõÙ µ³óí³Í Ñ³ßÇíÝ»ñÇ íñ³ ïíÛ³É ¹ñáõÛÃÁ ï³ñ³Í»Éáõ Ñ³ñó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3.  ÎáÕÙ»ñÇó Ûáõñ³ù³ÝãÛáõñÁ å»ïù ¿ ùÝÝ³ñÏÇ ³ÛÝåÇëÇ ûñ»Ýë¹ñ³Ï³Ý Ï³Ù ³ÛÉ ÙÇçáóÝ»ñ ÁÝ¹áõÝ»Éáõ ÑÝ³ñ³íáñáõÃÛáõÝÁ, áñáÝù ÃáõÛÉ Ïï³Ý ÏÇñ³é»É »Ï³ÙáõïÝ»ñÇ Ñ³ÛïÝ³µ»ñáõÙÁ ¨ Ñ»ï³åÝ¹áõÙÁ, ÇÝãå»ë Ý³¨ Ñ³Ù³å³ï³ëË³Ý ³å³óáõÛóÝ»ñÇ Ñ³í³ù³·ñáõÙÁ Ñ»ßï³óÝáÕ Ñ³ïáõÏ ùÝÝã³Ï³Ý ÙÇçáóÝ»ñ, áñáÝóÇó »Ý ¹Çï³ñÏáõÙÁ, Ñ»é³Ñ³Õáñ¹³ÏóáõÃÛ³Ý ·³ÕïÝ³ÉëáõÙÁ, ÙáõïùÁ Ñ³Ù³Ï³ñ·ã³ÛÇÝ Ñ³Ù³Ï³ñ·»ñ ¨ áñáß³ÏÇ ÷³ëï³ÃÕÃ»ñ Ý»ñÏ³Û³óÝ»Éáõ å³Ñ³ÝçÁ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8. Æñ³í³Ï³Ý å³ßïå³ÝáõÃÛ³Ý ÙÇçáó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ÎáÕÙ»ñÇó Ûáõñ³ù³ÝãÛáõñÁ å»ïù ¿ ÁÝ¹áõÝÇ ³ÛÝåÇëÇ ûñ»Ýë¹ñ³Ï³Ý Ï³Ù ³ÛÉ ÙÇçáóÝ»ñ, áñáÝóáí ÑÝ³ñ³íáñ ÏÉÇÝÇ ³å³Ñáí»É, áñå»ë½Ç ³ÛÝ ß³Ñ³·ñ·Çé ÏáÕÙ»ñÁ, áñáÝó ³éÝãáõÃÛ³Ùµ ÏÇñ³éí»É »Ý 3-ñ¹, 4-ñ¹, 5-ñ¹ Ñá¹í³ÍÝ»ñáí ¨ ëáõÛÝ µ³ÅÝÇ ³ÛÉ Ñ³Ù³å³ï³ëË³Ý ¹ñáõÛÃÝ»ñáí ë³ÑÙ³Ýí³Í ÙÇçáóÝ»ñ</w:t>
      </w:r>
      <w:bookmarkStart w:id="0" w:name="OLE_LINK1"/>
      <w:r>
        <w:rPr>
          <w:rFonts w:cs="Times Armenian" w:ascii="Times Armenian" w:hAnsi="Times Armenian"/>
          <w:sz w:val="24"/>
          <w:lang w:val="de-DE"/>
        </w:rPr>
        <w:t>Á áõÝ»Ý³Ý Çñ»Ýó Çñ³íáõÝùÝ»ñÇ å³ßïå³ÝáõÃÛ³Ý  ³ñ¹ÛáõÝ³í»ï Çñ³í³ÙÇçáó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  <w:bookmarkEnd w:id="0"/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9. öáÕ»ñÇ Éí³óÙ³ÝÝ ³éÝãíáÕ Ñ³Ýó³ï»ë³Ï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ÁÝ¹áõÝÇ ³ÛÝåÇëÇ ûñ»Ýë¹ñ³Ï³Ý Ï³Ù ³ÛÉ ÙÇçáóÝ»ñ, áñáÝóáí ÑÝ³ñ³íáñ ÏÉÇÝÇ ïíÛ³É »ñÏñÇ ûñ»Ýë¹ñáõÃÛ³Ý Ý»ñùá Çµñ¨ Ñ³Ýó³ï»ë³Ï ë³ÑÙ³Ý»É ¹Çï³íáñáõÃÛ³Ùµ Ï³ï³ñí³Í Ñ»ï¨Û³É ·áñÍáÕáõÃÛáõ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·áõÛùÇ ÷áË³ñÏáõÙÁ Ï³Ù ÷áË³Ý³ÏáõÙÁ, »Ã» Ñ³ÛïÝÇ ¿ ³Û¹ ·áõÛùÇ »Ï³Ùáõï Ñ³Ý¹Çë³Ý³Éáõ ÷³ëïÁ` ·áõÛùÇ ³ÝûñÇÝ³Ï³Ý Í³·áõÙÁ Ã³ùóÝ»Éáõ Ï³Ù ùáÕ³ñÏ»Éáõ, ÇÝãå»ë Ý³¨ Ý³Ëáñ¹áÕ Ñ³Ýó³ï»ë³ÏÇ Ï³ï³ñÙ³Ý Ù»ç Ý»ñ·ñ³íí³Í ³ÝÓÇÝ Çñ³í³Ï³Ý Ñ»ï¨³ÝùÝ»ñÇó Ëáõë³÷»Éáõ Ñ³ñóáõÙ ³ç³Ïó»Éáõ Ýå³ï³Ïáí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µ) ·áõÛùÇ Çñ³Ï³Ý µÝáõÛÃÇ, ³ÕµÛáõñÇ, ·ïÝí»Éáõ í³ÛñÇ, ûï³ñÙ³Ý, ÷áË³¹ñÙ³Ý, ·áõÛùÇ ÝÏ³ïÙ³Ùµ áñ¨Çó» Çñ³íáõÝùÇ Ï³Ù ë»÷³Ï³Ý³ïÇñáõÃÛ³Ý Ã³ùóÝ»ÉÁ Ï³Ù ùáÕ³ñÏ»ÉÁ, »Ã» Ñ³ÛïÝÇ ¿ ³Û¹ ·áõÛùÇ »Ï³Ùáõï Ñ³Ý¹Çë³Ý³Éáõ ÷³ëï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left="1080" w:hanging="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¨, Çñ ë³ÑÙ³Ý³¹ñ³Ï³Ý ëÏ½µáõÝùÝ»ñÇÝ ¨ Çñ³í³Ï³Ý Ñ³Ù³Ï³ñ·Ç ÑÇÙÝ³Ï³Ý Ñ³ëÏ³óáõÃÛáõÝÝ»ñÇÝ Ñ³Ù³å³ï³ëË³Ýª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  <w:t xml:space="preserve">·) ·áõÛùÇ Ó»éùµ»ñáõÙÁ, ïÇñ³å»ïáõÙÁ Ï³Ù û·ï³·áñÍáõÙÁ` »Ã» ëï³Ý³Éáõ å³ÑÇÝ Ñ³ÛïÝÇ ¿ »Õ»É ³Û¹ ·áõÛùÇ »Ï³Ùáõï Ñ³Ý¹Çë³Ý³Éáõ ÷³ëïÁ,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  <w:t>¹) ëáõÛÝ Ñá¹í³Íáí ë³ÑÙ³Ýí³Í Ñ³Ýó³ÝùÝ»ñÇÝ Ï³Ù ¹ñ³Ýó Çñ³Ï³Ý³óÙ³Ý ÷áñÓÇÝ Ù³ëÝ³Ïó»ÉÁ, ÙÇ³Ý³ÉÁ Ï³Ù Ñ³Ýó³íáñ Ñ³Ù³Ó³ÛÝáõÃÛ³Ý ·³ÉÁ, ÇÝãå»ë Ý³¨ ³Û¹ Ñ³Ýó³ÝùÝ»ñÇ Çñ³Ï³Ý³óÙ³ÝÝ ³ç³Ïó»ÉÁ, ¹ñ¹»ÉÁ, Ýå³ëï»ÉÁ Ï³Ù ËáñÑñ¹³Ïó»É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  <w:t>2. êáõÛÝ Ñá¹í³ÍÇ 1-ÇÝ å³ñµ»ñáõÃÛ³Ý Çñ³·áñÍÙ³Ý Ï³Ù ÏÇñ³éÙ³Ý ³éáõÙáí`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"/>
        <w:rPr/>
      </w:pPr>
      <w:r>
        <w:rPr>
          <w:rFonts w:cs="Times Armenian" w:ascii="Times Armenian" w:hAnsi="Times Armenian"/>
        </w:rPr>
        <w:tab/>
        <w:t>³) ãå»ïù ¿ Ï³ñ¨áñíÇ, Ã» ³ñ¹Ûáù Ý³Ëáñ¹áÕ Ñ³Ýó³ÝùÁ ë³ÑÙ³Ýí³Í ¿ ïíÛ³É ÎáÕÙÇ ùñ»³Ï³Ý ûñ»Ýë¹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µ) Ï³ñáÕ ¿ Ý³Ë³ï»ëí»É, áñ ëáõÛÝ å³ñµ»ñáõÃÛ³Ý Ù»ç Ýßí³Í Ñ³Ýó³ÝùÝ»ñÁ ã»Ý ï³ñ³ÍíÇ Ý³Ëáñ¹áÕ Ñ³Ýó³ÝùÁ Ï³ï³ñ³Í ³ÝÓÇ ÝÏ³ïÙ³Ùµ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·) ëáõÛÝ å³ñµ»ñáõÃÛ³Ùµ ë³ÑÙ³Ýí³Í Ñ³Ýó³ÝùÇ Ñ³Ù³ñ Çµñ¨ å³ñï³¹Çñ å³ÛÙ³Ý Ñ³Ý¹Çë³óáÕ ÇÙ³óáõÃÛ³Ý, ¹Çï³íáñáõÃÛ³Ý Ï³Ù Ýå³ï³ÏÇ í»ñ³µ»ñÛ³É »½ñ³Ï³óáõÃÛáõÝÁ Ï³ñáÕ ¿ ³ñí»É ûµÛ»ÏïÇí, ÷³ëï³óÇ Ñ³Ý·³Ù³ÝùÝ»ñÇó »ÉÝ»Éáí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3. ÎáÕÙ»ñÇó Ûáõñ³ù³ÝãÛáõñÁ Ï³ñáÕ ¿ ÁÝ¹áõÝ»É ³ÛÝåÇëÇ ûñ»Ýë¹ñ³Ï³Ý Ï³Ù ³ÛÉ ÙÇçáóÝ»ñ, áñáÝù ÑÝ³ñ³íáñáõÃÛáõÝ Ïï³Ý Çñ »ñÏñÇ ûñ»Ýë¹ñáõÃÛ³Ý Ý»ñùá Çµñ¨ Ñ³Ýó³Ýù ë³ÑÙ³Ý»É ëáõÛÝ Ñá¹í³ÍÇ 1-ÇÝ å³ñµ»ñáõÃÛ³Ý Ù»ç Ýßí³Í µáÉáñ Ï³Ù ÙÇ ù³ÝÇ ·áñÍáÕáõÃÛáõÝÝ»ñÁ ³ÛÝ »ñÏáõ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¹»åù»ñáõÙ Ï³Ù ¹»åù»ñÇó Ù»ÏáõÙ, »ñµ Ñ³Ýó³·áñÍÁ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³) Ï³ëÏ³Í»É ¿, áñ ·áõÛùÁ »Ï³Ùáõï ¿ Ñ³Ý¹Çë³ÝáõÙ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µ) å»ïù ¿ »ÝÃ³¹ñ»ñ</w:t>
      </w:r>
      <w:r>
        <w:rPr>
          <w:rFonts w:cs="Times Armenian" w:ascii="Times Armenian" w:hAnsi="Times Armenian"/>
          <w:sz w:val="24"/>
          <w:u w:val="single"/>
          <w:lang w:val="de-DE"/>
        </w:rPr>
        <w:t>,</w:t>
      </w:r>
      <w:r>
        <w:rPr>
          <w:rFonts w:cs="Times Armenian" w:ascii="Times Armenian" w:hAnsi="Times Armenian"/>
          <w:sz w:val="24"/>
          <w:lang w:val="de-DE"/>
        </w:rPr>
        <w:t xml:space="preserve"> áñ ·áõÛùÁ »Ï³Ùáõï ¿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  <w:t>4. ºÉÝ»Éáí Ýñ³ÝÇó, áñ ëáõÛÝ Ñá¹í³ÍÇ 1-ÇÝ å³ñµ»ñáõÃÛáõÝÁ ÏÇñ³éíáõÙ ¿ ëáõÛÝ ÎáÝí»ÝóÇ³ÛÇ Ñ³í»Éí³Íáí ë³ÑÙ³Ýí³Í Ý³Ëáñ¹áÕ Ñ³Ýó³ï»ë³ÏÝ»ñÇ ÝÏ³ïÙ³Ùµ, å»ïáõÃÛáõÝÝ»ñÇó Ûáõñ³ù³ÝãÛáõñÁ Ï³Ù ºíñáå³Ï³Ý Ñ³Ù³ÛÝùÁ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Ï³ñáÕ ¿ ëïáñ³·ñÙ³Ý å³ÑÇÝ Ï³Ù í³í»ñ³óÙ³Ý, ÁÝ¹áõÝÙ³Ý, Ñ³ëï³ïÙ³Ý Ï³Ù ÙÇ³Ý³Éáõ Ù³ëÇÝ Çñ Çñ³í³Ï³Ý ÷³ëï³ÃáõÕÃÁ Ç å³Ñ Ñ³ÝÓÝ»ÉÇë ºíñáå³ÛÇ ËáñÑñ¹Ç ·ÉË³íáñ ù³ñïáõÕ³ñÇÝ áõÕÕí³Í Ñ³Ûï³ñ³ñ³·ñÇ ÙÇçáóáí Ñ³Ûï³ñ³ñ»É, áñ ëáõÛÝ Ñá¹í³ÍÇ    1-ÇÝ å³ñµ»ñáõÃÛáõÝÁ ÏÇñ³é»ÉÇ ¿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³) ³ÛÝ ¹»åùáõÙ, »ñµ Ý³Ëáñ¹áÕ Ñ³Ýó³ÝùÇ Ñ³Ù³ñ Çµñ¨ å³ïÅ³ÙÇçáó ë³ÑÙ³Ýí³Í ³½³ï³½ñÏÙ³Ý Ï³Ù Ï³É³Ý³íáñÙ³Ý ³é³í»É³·áõÛÝ Å³ÙÏ»ïÁ ·»ñ³½³ÝóáõÙ ¿ Ù»Ï ï³ñÇÝ, ÇëÏ ³ÛÝ ÎáÕÙ»ñÇ Ñ³Ù³ñ, áñáÝó Çñ³í³Ï³Ý Ñ³Ù³Ï³ñ·Á Ñ³Ýó³ÝùÝ»ñÇ Ñ³Ù³ñ ë³ÑÙ³ÝáõÙ ¿ ³½³ï³½ñÏÙ³Ý Ï³Ù Ï³É³Ý³íáñÙ³Ý Ýí³½³·áõÛÝ Å³ÙÏ»ï, Ýßí³Í ¹ñáõÛÃÁ ÏÇñ³é»ÉÇ ¿ ³ÛÝ ¹»åùáõÙ, »ñµ Ñ³Ýó³ÝùÇ Ñ³Ù³ñ Çµñ¨ å³ïÅ³ÙÇçáó ë³ÑÙ³Ýí³Í ³½³ï³½ñÏÙ³Ý Ï³Ù Ï³É³Ý³íáñÙ³Ý Ýí³½³·áõÛÝ Å³ÙÏ»ïÁ ·»ñ³½³ÝóáõÙ ¿ í»ó ³ÙÇëÁ, ¨/Ï³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µ) ÙÇ³ÛÝ óáõó³Ïáí ë³ÑÙ³Ýí³Í Ñ³Ýó³ï»ë³ÏÝ»ñÇ ÝÏ³ïÙ³Ùµ, ¨/Ï³Ù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·) ïíÛ³É ÎáÕÙÇ ³½·³ÛÇÝ ûñ»Ýë¹ñáõÃÛ³Ùµ ë³ÑÙ³Ýí³Í Í³Ýñ Ñ³Ýó³ï»ë³ÏÝ»ñ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ÎáÕÙ»ñÇó Ûáõñ³ù³ÝãÛáõñÁ å»ïù ¿ Ñ³í³ëïÇ³óÝÇ, áñ Ý³Ëáñ¹áÕ Ñ³Ýó³ÝùÇ Ñ³Ù³ñ Ý³ËÏÇÝ Ï³Ù Ý»ñÏ³ ¹³ïí³ÍáõÃÛáõÝÁ Ý³Ë³å³ÛÙ³Ý ã¿ ÷áÕ»ñÇ Éí³óÙ³Ý Ñ³Ù³ñ ¹³ï³å³ñï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6. ÎáÕÙ»ñÇó Ûáõñ³ù³ÝãÛáõñÁ å»ïù ¿ Ñ³í³ëïÇ³óÝÇ, áñ, ëáõÛÝ Ñá¹í³ÍÇ Ñ³Ù³Ó³ÛÝ, ÷áÕ»ñÇ Éí³óÙ³Ý Ñ³Ù³ñ ¹³ï³å³ñïáõÙÁ ÑÝ³ñ³íáñ ¿ ³ÛÝ ¹»åùáõÙ, »ñµ ³å³óáõóí³Í ¿, áñ ëáõÛÝ Ñá¹í³ÍÇ 1-ÇÝ Ï»ïÇ §³¦  Ï³Ù §µ¦ »ÝÃ³Ï»ï»ñáõÙ Ýßí³Í ·áõÛùÝ Ç Ñ³Ûï ¿ »Ï»É Ý³Ëáñ¹áÕ Ñ³Ýó³ÝùÇ ³ñ¹ÛáõÝùáõÙ` ³é³Ýó Ñ³Ýó³ÝùÁ ×ß·ñÇï Ýß»Éáõ ³ÝÑñ³Å»ßïáõÃÛ³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 xml:space="preserve">7. ÎáÕÙ»ñÇó Ûáõñ³ù³ÝãÛáõñÁ å»ïù ¿ ³å³ÑáíÇ, áñ ÷áÕ»ñÇ Éí³óÙ³Ý Ñ³Ù³ñ Ý³Ëáñ¹áÕ Ñ³Ý¹Çë³óáÕ Ñ³Ýó³ÝùÝ»ñÁ Ý»ñ³é»Ý ³ÛÝ ³ñ³ñùÝ»ñÁ, áñáÝù ï»ÕÇ »Ý áõÝ»ó»É Ù»Ï ³ÛÉ å»ïáõÃÛáõÝáõÙ, áñï»Õ ¹ñ³Ýù Ñ³Ýó³Ýù »Ý Ñ³Ù³ñíáõÙ, ¨ ÏÑ³Ù³ñí»ÇÝ Ý³Ëáñ¹áÕ Ñ³Ýó³Ýù, »Ã» Ï³ï³ñí³Í ÉÇÝ»ÇÝ ïíÛ³É »ñÏñáõÙ: ÎáÕÙ»ñÇó Ûáõñ³ù³ÝãÛáõñÁ Ï³ñáÕ ¿ Çµñ¨ ÙÇ³Ï Ý³Ë³å³ÛÙ³Ý ë³ÑÙ³Ý»É ³ÛÝ, áñ ³ñ³ñùÁ ïíÛ³É »ñÏñáõÙ Ï³ï³ñí³Í ÉÇÝ»Éáõ ¹»åùáõÙ ÏÑ³Ù³ñí»ñ Ý³Ëáñ¹áÕ Ñ³Ýó³Ýù: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10. Îáñåáñ³ïÇí å³ï³ëË³Ý³</w:t>
        <w:softHyphen/>
        <w:t>ïíáõÃÛáõ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ÁÝ¹áõÝÇ ³ÛÝåÇëÇ ûñ»Ýë¹ñ³Ï³Ý Ï³Ù ³ÛÉ ÙÇçáóÝ»ñ, áñáÝù Ï³å³Ñáí»Ý, áñ Çñ³í³µ³Ý³Ï³Ý ³ÝÓÇÝù å³ï³ëË³Ý³ïíáõÃÛáõÝ Ïñ»Ý ëáõÛÝ ÎáÝí»ÝóÇ³Ûáí ë³ÑÙ³Ýí³Í` ÷áÕ»ñÇ Éí³óÙ³Ý ùñ»³Ï³Ý Ñ³Ýó³ÝùÝ»ñÇ Ñ³Ù³ñ, áñáÝù, Ç ß³Ñ ³Û¹ ³ÝÓ³Ýó, Ï³ï³ñí»É »Ý ïíÛ³É Çñ³í³µ³Ý³Ï³Ý ³ÝÓÇ Ï³½ÙáõÙ ³é³ç³ï³ñ ¹Çñù ½µ³Õ»óÝáÕ ýÇ½ÇÏ³Ï³Ý ³ÝÓÇ ÏáÕÙÇó, áñÁ ·áñÍ»É ¿ ÇÝùÝáõñáõÛÝ Ï³Ù Çµñ¨ Çñ³í³µ³Ý³Ï³Ý ³ÝÓÇ Ù³ñÙÝÇ ³Ý¹³Ù` û·ï³·áñÍ»Éáí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³) Çñ³í³µ³Ý³Ï³Ý ³ÝÓÁ Ý»ñÏ³Û³óÝ»Éáõ Çñ³í³ëáõÃÛáõÝÁ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µ) Çñ³í³µ³Ý³Ï³Ý ³ÝÓÇ ³ÝáõÝÇó áñáßáõÙÝ»ñ Ï³Û³óÝ»Éáõ Çñ³í³ëáõÃÛáõÝÁ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·) Çñ³í³µ³Ý³Ï³Ý ³ÝÓÇ Ï³½ÙáõÙ ÑëÏáÕáõÃÛáõÝ Çñ³Ï³Ý³óÝ»Éáõ  Çñ³í³ë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ÇÝãå»ë Ý³¨ Ï³ï³ñí»É »Ý í»ñÁ Ýßí³Í Ñ³Ýó³ÝùÝ»ñáõÙ ³Û¹åÇëÇ ýÇ½ÇÏ³Ï³Ý ³ÝÓÇÝª Çµñ¨ Ñ³Ýó³ÏÇó Ï³Ù ë³¹ñÇã Ý»ñ·ñ³í»Éáõ ÉÇÝ»Éáõ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1-ÇÝ å³ñµ»ñáõÃÛ³Ý Ù»ç Ýßí³Í ¹»åù»ñÇ Ñ»ï Ù»Ïï»Õ ÎáÕÙ»ñÇó Ûáõñ³ù³ÝãÛáõñÁ å»ïù ¿ Ó»éÝ³ñÏÇ ³ÝÑñ³Å»ßï  ÙÇçáóÝ»ñ, áñå»ë½Ç ³å³ÑáíÇ, áñ Çñ³í³µ³Ý³Ï³Ý ³ÝÓÁ å³ï³ëË³Ý³ïíáõÃÛáõÝ ÏñÇ ³ÛÝ ¹»åù»ñáõÙ, »ñµ 1-ÇÝ  å³ñµ»ñáõÃÛ³Ùµ ë³ÑÙ³Ýí³Í ÑëÏáÕáõÃÛ³Ý Ï³Ù í»ñ³ÑëÏáÕáõÃÛ³Ý µ³ó³Ï³ÛáõÃÛáõÝÁ ÑÝ³ñ³íáñ ¿ ¹³ñÓñ»É 1-ÇÝ å³ñµ»ñáõÃÛ³Ùµ ë³ÑÙ³Ýí³Í ùñ»³Ï³Ý Ñ³Ýó³ÝùÝ»ñÇ Ï³ï³ñáõÙÁ Ç ß³Ñ ïíÛ³É Çñ³í³µ³Ý³Ï³Ý ³ÝÓÇ í»ñçÇÝÇë Çñ³í³ëáõÃÛ³Ý ï³Ï ·ïÝíáÕ ýÇ½ÇÏ³Ï³Ý ³ÝÓÇ ÏáÕÙÇó:</w:t>
      </w:r>
      <w:r>
        <w:rPr>
          <w:rFonts w:cs="Times Armenian" w:ascii="Times Armenian" w:hAnsi="Times Armenian"/>
          <w:sz w:val="24"/>
          <w:u w:val="single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u w:val="single"/>
          <w:lang w:val="de-DE"/>
        </w:rPr>
      </w:r>
    </w:p>
    <w:p>
      <w:pPr>
        <w:pStyle w:val="TextBodyIndent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3. êáõÛÝ Ñá¹í³Íáí Ý³Ë³ï»ëí³Í Çñ³í³µ³Ý³Ï³Ý ³ÝÓÇ å³ï³ëË³Ý³ïíáõÃÛáõÝÁ ãå»ïù ¿ µ³ó³éÇ ùñ»³Ï³Ý ·áñÍÇ Ñ³ñáõóáõÙÁ ³ÛÝ ýÇ½ÇÏ³Ï³Ý ³ÝÓ³Ýó ÝÏ³ïÙ³Ùµ, áñáÝù Ñ³Ý¹Çë³ÝáõÙ »Ý 1-ÇÝ å³ñµ»ñáõÃÛ³Ùµ ë³ÑÙ³Ýí³Í ùñ»³Ï³Ý Ñ³Ýó³ÝùÝ»ñ Ï³ï³ñáÕÝ»ñ, ¹ñ³Ýó Ññ³ÑñáÕÝ»ñ Ï³Ù Ñ³Ýó³ÏÇó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ÎáÕÙ»ñÇó Ûáõñ³ù³ÝãÛáõñÁ å»ïù ¿ ³å³ÑáíÇ, áñ ëáõÛÝ Ñá¹í³Íáí Ý³Ë³ï»ëí³Í å³ï³ëË³Ý³ïíáõÃÛáõÝÁ ÏñáÕ Çñ³í³µ³Ý³Ï³Ý ³ÝÓÇÝù »ÝÃ³ñÏí»Ý ³ñ¹ÛáõÝ³í»ï, Ñ³Ù³ñÅ»ù ¨ ï³ñÑ³Ùá½Çã ùñ»³Ï³Ý Ï³Ù áã ùñ»³Ï³Ý å³ïÅ³ÙÇçáóÝ»ñÇ, Ý»ñ³éÛ³É ¹ñ³Ù³Ï³Ý å³ïÅ³ÙÇçáó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11. Ü³ËÏÇÝáõÙ ÁÝ¹áõÝí³Í áñáß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ÎáÕÙ»ñÇó Ûáõñ³ù³ÝãÛáõñÁ å»ïù ¿ ÁÝ¹áõÝÇ ³ÛÝåÇëÇ ûñ»Ýë¹ñ³Ï³Ý Ï³Ù ³ÛÉ ÙÇçáóÝ»ñ, áñáÝù ÑÝ³ñ³íáñáõÃÛáõÝ Ïï³Ý å³ïÅ³ÙÇçáó ë³ÑÙ³Ý»ÉÇë Ñ³ßíÇ ³éÝ»É ³ÛÉ ÎáÕÙÇ` ýÇ½ÇÏ³Ï³Ý Ï³Ù Çñ³í³µ³Ý³Ï³Ý ³ÝÓÇ ÝÏ³ïÙ³Ùµ ëáõÛÝ ÎáÝí»ÝóÇ³Ûáí ë³ÑÙ³Ýí³Í Ñ³Ýó³ÝùÝ»ñÇ Ñ³Ù³ñ Ï³Û³óñ³Í ¹³ï³í×Çé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left="708" w:hanging="0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ºÜÂ²´²ÄÆÜ 2. üÆÜ²Üê²Î²Ü Ðºî²Êàô¼àôÂÚ²Ü Ø²ðØÆÜ (üÐØ),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Î²ÜÊ²ð¶ºÈØ²Ü Ð²ðòºð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12. üÇÝ³Ýë³Ï³Ý Ñ»ï³Ëáõ½áõÃÛ³Ý Ù³ñÙÇÝ (üÐØ)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ÁÝ¹áõÝÇ  ³ÛÝåÇëÇ ûñ»Ýë¹ñ³Ï³Ý Ï³Ù ³ÛÉ ÙÇçáóÝ»ñ, áñáÝù Ï³ñáÕ »Ý ³ÝÑñ³Å»ßï ÉÇÝ»É ëáõÛÝ ÎáÝí»ÝóÇ³Ûáí ë³ÑÙ³Ýí³Í üÐØ ëï»ÕÍ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ÎáÕÙ»ñÇó Ûáõñ³ù³ÝãÛáõñÁ å»ïù ¿ ÁÝ¹áõÝÇ ³ÛÝåÇëÇ ûñ»Ýë¹ñ³Ï³Ý Ï³Ù ³ÛÉ ÙÇçáóÝ»ñ, áñáÝù Ï³ñáÕ »Ý ³ÝÑñ³Å»ßï ÉÇÝ»É, áñå»ë½Ç üÐØ-Ý ÑÝ³ñ³íáñáõÃÛáõÝ áõÝ»Ý³ áõÕÕ³ÏÇ Ï³Ù ³ÝáõÕÕ³ÏÇ Ó¨áí, å³ïß³× Å³Ù³Ý³ÏÇÝ Ó»éù µ»ñ»Éáõ ³ÛÝ ýÇÝ³Ýë³Ï³Ý, í³ñã³Ï³Ý ¨ Çñ³í³Ï³Ý ï»Õ»Ï³ïíáõÃÛáõÝÁ, áñÝ ³ÝÑñ³Å»ßï ¿ Çñ»Ý Çñ ·áñÍ³éáõÛÃÝ»ñÁ, Ù³ëÝ³íáñ³å»ë, Ï³ëÏ³Í»ÉÇ ·áñÍ³ñùÝ»ñÇ í»ñ³µ»ñÛ³É Ñ³ßí»ïíáõÃÛáõÝÝ»ñÇ í»ñÉáõÍáõÃÛáõÝÁ Çñ³Ï³Ý³óÝ»Éáõ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13. öáÕ»ñÇ Éí³óÙ³Ý Ï³ÝË³ñ·»ÉÙ³ÝÝ áõÕÕí³Í ÙÇçáó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ÁÝ¹áõÝÇ ³ÛÝåÇëÇ ûñ»Ýë¹ñ³Ï³Ý Ï³Ù ³ÛÉ ÙÇçáóÝ»ñ, áñáÝù Ï³ñáÕ »Ý ³ÝÑñ³Å»ßï ÉÇÝ»É ÷áÕ»ñÇ Éí³óÙ³Ý Ï³ÝË³ñ·»ÉÙ³ÝÝ áõÕÕí³Íª Ï³ñ·³íáñÙ³Ý, í»ñ³ÑëÏÙ³Ý Ï³Ù ÙáÝÇïáñÇÝ·Ç Ñ³ÙÁÝ¹Ñ³Ýáõñ Ý»ñùÇÝ Ñ³Ù³Ï³ñ· Ñ³ëï³ï»Éáõ Ñ³Ù³ñ, ÇÝãå»ë Ý³¨ Ñ³ßíÇ ³éÝÇ ÏÇñ³éíáÕ ÙÇç³½·³ÛÇÝ ã³÷³ÝÇßÝ»ñÁ` Ý»ñ³é»Éáí, Ù³ëÝ³íáñ³å»ë, ÷áÕ»ñÇ Éí³óÙ³Ý ¹»Ù å³Ûù³ñÇ ýÇÝ³Ýë³Ï³Ý ÙÇçáó³éáõÙÝ»ñÇ Ñ³ïáõÏ Ñ³ÝÓÝ³ËÙµÇ (FATF) ÁÝ¹áõÝ³Í ³é³ç³ñÏ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²Û¹ Ýå³ï³Ïáí ÎáÕÙ»ñÇó Ûáõñ³ù³ÝãÛáõñÁ å»ïù ¿ ÁÝ¹áõÝÇ, Ù³ëÝ³íáñ³å»ë, ³ÛÝåÇëÇ ûñ»Ýë¹ñ³Ï³Ý Ï³Ù ³ÛÉ ÙÇçáóÝ»ñ, áñáÝù ÑÝ³ñ³íáñáõÃÛáõÝ Ïï³Ý.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³) å³Ñ³Ýç»É Çñ³í³µ³Ý³Ï³Ý ¨ ýÇ½ÇÏ³Ï³Ý ³ÝÓ³ÝóÇó, áñáÝù Ý»ñ·ñ³íí³Í »Ý ÷áÕ»ñÇ Éí³óÙ³Ý Ýå³ï³ÏÝ»ñáí ³é³í»É Ñ³×³Ë³ÏÇ Çñ³Ï³Ý³óíáÕ ·áñÍáõÝ»áõÃÛ³Ý Ù»ç, Çñ»Ýó ·áñÍáõÝ»áõÃÛ³Ý ßñç³Ý³ÏÝ»ñáõÙ Ï³ï³ñ»É Ñ»ï¨Û³É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>i. å³ñ½»É ¨ Ñ³ëï³ï»É Çñ»Ýó Ñ³×³Ëáñ¹Ý»ñÇ ÇÝùÝáõÃÛáõÝÁ ¨ Ñ³Ù³å³ï³ëË³Ý ¹»åù»ñáõÙ í»ñçÝ³Ï³Ý ß³ÑÁ ïÝûñÇÝáÕ ß³Ñ³éáõ ë»÷³Ï³Ý³ï»ñ»ñÇÝ, ÇÝãå»ë Ý³¨ Çñ³Ï³Ý³óÝ»É ·áñÍ³ñ³ñ Ñ³ñ³µ»ñáõÃÛáõÝÝ»ñÇ Ùßï³Ï³Ý å³ïß³× áõëáõÙÝ³ëÇñáõÃÛáõÝ` ÏÇñ³é»Éáí éÇëÏ³ÛÝáõÃÛ³Ý ·Ý³Ñ³ïÙ³Ý Ùáï»óáõÙÁ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ii. ½»Ïáõó»É ÷áÕ»ñÇ Éí³óÙ³Ý í»ñ³µ»ñÛ³É Ï³ëÏ³ÍÝ»ñÇ Ù³ëÇÝª Ï³ÝË³ñ·»ÉÇã ÙÇçáóÝ»ñ Ó»éÝ³ñÏ»Éáõ Ñ³Ù³ñ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ii. Ó»éÝ³ñÏ»É Éñ³óáõóÇã ÙÇçáóÝ»ñ, ÇÝãåÇëÇù »Ý Ñ³×³Ëáñ¹Ý»ñÇ ÝáõÛÝ³Ï³Ý³óÙ³Ý ¨ ·áñÍ³ñùÝ»ñÇ í»ñ³µ»ñÛ³É ÷³ëï³ÃÕÃ»ñÇ å³Ñå³ÝáõÙÁ, ³ÝÓÝ³Ï³½ÙÇ áõëáõóáõÙÁ ¨ Ý»ñùÇÝ Ï³ÝáÝ³Ï³ñ·»ñÇ áõ ÁÝÃ³ó³Ï³ñ·»ñÇ Ñ³ëï³ïáõÙÁ, ¨ ³ÝÑñ³Å»ßïáõÃÛ³Ý ¹»åùáõÙ ¹ñ³Ýù ÷á÷áË»É Áëï Çñ»Ýó ·áñÍáõÝ»áõÃÛ³Ý µÝáõÛÃÇ ¨ Í³í³ÉÇ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µ) ³ñ·»É»É, Ñ³Ù³å³ï³ëË³Ý ¹»åù»ñáõÙ, §³¦ »ÝÃ³Ï»ïáõÙ Ýßí³Í ³ÝÓ³Ýó, áñ Ýñ³Ýù µ³ó³Ñ³Ûï»Ý Ï³ëÏ³Í»ÉÇ ·áñÍ³ñùÇ í»ñ³µ»ñÛ³É Ñ³ßí»ïíáõÃÛáõÝ Ï³Ù ³ÝÑñ³Å»ßï ï»Õ»ÏáõÃÛáõÝÝ»ñ Ý»ñÏ³Û³óÝ»Éáõ ÷³ëïÁ Ï³Ù ³ÛÝ ÷³ëïÁ, áñ ÷áÕ»ñÇ Éí³óÙ³Ý ³éÝãáõÃÛ³Ùµ Çñ³Ï³Ý³óíáõÙ ¿ Ï³Ù Ï³ñáÕ ¿ Çñ³Ï³Ý³óí»É Ñ»ï³ùÝÝáõÃÛáõÝ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·) ³å³Ñáí»É, áñ §³¦ »ÝÃ³Ï»ïáõÙ Ýßí³Í ³ÝÓÇÝù »ÝÃ³Ï³ ÉÇÝ»Ý ÙáÝÇïáñÇÝ·Ç ³ñ¹ÛáõÝ³í»ï Ñ³Ù³Ï³ñ·»ñÇ, ÇëÏ ³ÝÑñ³Å»ßïáõÃÛ³Ý ¹»åùáõÙ</w:t>
      </w:r>
      <w:r>
        <w:rPr>
          <w:rFonts w:cs="Times Armenian" w:ascii="Times Armenian" w:hAnsi="Times Armenian"/>
          <w:i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í»ñ³ÑëÏÙ³Ý, ÷áÕ»ñÇ Éí³óÙ³Ý ¹»Ù å³Ûù³ñÇ å³Ñ³ÝçÝ»ñÇÝ Ýñ³Ýó Ñ³Ù³å³ï³ëË³Ý»ÉÇáõÃÛáõÝÝ ³å³Ñáí»Éáõ Ýå³ï³Ïáí` Ñ³Ù³å³ï³ëË³Ý ¹»åù»ñáõÙ ÑÇÙù ÁÝ¹áõÝ»Éáí éÇëÏ³ÛÝáõÃÛ³Ý ·Ý³Ñ³ïÙ³Ý ëÏ½µáõÝùÁ: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lang w:val="de-DE"/>
        </w:rPr>
      </w:pPr>
      <w:r>
        <w:rPr>
          <w:rFonts w:cs="Times Armenian" w:ascii="Times Armenian" w:hAnsi="Times Armenian"/>
          <w:i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i/>
          <w:sz w:val="24"/>
          <w:lang w:val="de-DE"/>
        </w:rPr>
        <w:tab/>
      </w:r>
      <w:r>
        <w:rPr>
          <w:rFonts w:cs="Times Armenian" w:ascii="Times Armenian" w:hAnsi="Times Armenian"/>
          <w:sz w:val="24"/>
          <w:lang w:val="de-DE"/>
        </w:rPr>
        <w:t>3.</w:t>
      </w:r>
      <w:r>
        <w:rPr>
          <w:rFonts w:cs="Times Armenian" w:ascii="Times Armenian" w:hAnsi="Times Armenian"/>
          <w:i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²Û¹ Ýå³ï³Ïáí ÎáÕÙ»ñÇó Ûáõñ³ù³ÝãÛáõñÁ å»ïù ¿ ÁÝ¹áõÝÇ ³ÛÝåÇëÇ ûñ»Ýë¹ñ³Ï³Ý Ï³Ù ³ÛÉ ÙÇçáóÝ»ñ, áñáÝù ÑÝ³ñ³íáñáõÃÛáõÝ Ïï³Ý Ñ³ÛïÝ³µ»ñ»É ½·³ÉÇ ù³Ý³ÏáõÃÛ³Ùµ Ï³ÝËÇÏ ¹ñ³ÙÇ ¨</w:t>
      </w:r>
      <w:r>
        <w:rPr>
          <w:rFonts w:cs="Times Armenian" w:ascii="Times Armenian" w:hAnsi="Times Armenian"/>
          <w:i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Ñ³Ù³å³ï³ëË³Ý Ý»ñÏ³ÛÇã ÷áË³Ýó»ÉÇ ÷³ëï³ÃÕÃ»ñÇª »ñÏñÇó ¹áõñë ýÇ½ÇÏ³Ï³Ý ÷áË³¹ñ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14. Î³ëÏ³Í»ÉÇ Ý»ñùÇÝ ·áñÍ³ñùÝ»ñÇ Ñ»ï³Ó·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4"/>
          <w:lang w:val="de-DE"/>
        </w:rPr>
        <w:tab/>
      </w:r>
      <w:r>
        <w:rPr>
          <w:rFonts w:cs="Times Armenian" w:ascii="Times Armenian" w:hAnsi="Times Armenian"/>
          <w:sz w:val="24"/>
          <w:lang w:val="de-DE"/>
        </w:rPr>
        <w:t>ÎáÕÙ»ñÇó Ûáõñ³ù³ÝãÛáõñÁ å»ïù ¿ Ó»éÝ³ñÏÇ ³ÛÝåÇëÇ ûñ»Ýë¹ñ³Ï³Ý Ï³Ù ³ÛÉ ÙÇçáóÝ»ñ, áñáÝù ÃáõÛÉ Ïï³Ý üÐØ-ÇÝ Ï³Ù, Ñ³Ù³å³ï³ëË³Ý ¹»åù»ñáõÙ, áñ¨Çó» ³ÛÉ ÉÇ³½áñí³Í ÇßË³ÝáõÃÛ³Ý Ï³Ù Ù³ñÙÝÇ, »ñµ Ï³ëÏ³Í ¿ ³é³ç³ÝáõÙ ÷áÕ»ñÇ Éí³óÙ³Ý Ñ»ï ïíÛ³É ·áñÍ³ñùÇ ³éÝãáõÃÛ³Ý í»ñ³µ»ñÛ³É, Ó»éù ³éÝ»É ßï³å ·áñÍáÕáõÃÛáõÝÝ»ñ, áñå»ë½Ç ·áñÍ³ñùÁ Å³Ù³Ý³Ï³íáñ³å»ë ¹³¹³ñ»óíÇ Ï³Ù Ï³ë»óíÇª ³ÛÝ í»ñÉáõÍ»Éáõ ¨ Ï³ëÏ³ÍÁ Ñ³ëï³ï»Éáõ Ýå³ï³Ïáí: ÎáÕÙ»ñÇó Ûáõñ³ù³ÝãÛáõñÁ Ï³ñáÕ ¿ ë³ÑÙ³Ý³÷³ÏáõÙ ³Ý»É ¨ ³Û¹ ÙÇçáóÁ ÏÇñ³é»É ³ÛÝ ¹»åù»ñáõÙ, »ñµ Ý»ñÏ³Û³óí»É ¿ Ï³ëÏ³Í»ÉÇ ·áñÍ³ñùÇ í»ñ³µ»ñÛ³É Ñ³ßí»ïíáõÃÛáõÝ: ¶áñÍ³ñùÇ ¹³¹³ñ»óÙ³Ý Ï³Ù Ï³ë»óÙ³Ý ³é³í»É³·áõÛÝ ï¨áÕáõÃÛáõÝÁ å»ïù ¿ ë³ÑÙ³ÝíÇ ³½·³ÛÇÝ ûñ»Ýë¹ñáõÃÛ³Ý Ñ³Ù³å³ï³ëË³Ý ¹ñáõÛÃÝ»ñ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IV. ØÆæ²¼¶²ÚÆÜ Ð²Ø²¶àðÌ²ÎòàôÂÚàôÜ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ºÜÂ²´²ÄÆÜ 1. ØÆæ²¼¶²ÚÆÜ Ð²Ø²¶àðÌ²ÎòàôÂÚ²Ü êÎ¼´àôÜøÜºðÀ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sz w:val="24"/>
          <w:lang w:val="de-DE"/>
        </w:rPr>
        <w:t xml:space="preserve">Ðá¹í³Í 15. ØÇç³½·³ÛÇÝ Ñ³Ù³·áñÍ³ÏóáõÃÛ³Ý ÁÝ¹Ñ³Ýáõñ ëÏ½µáõÝùÝ»ñÁ ¨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de-DE"/>
        </w:rPr>
        <w:tab/>
        <w:tab/>
        <w:tab/>
        <w:tab/>
        <w:tab/>
        <w:t>ÙÇçáóÝ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Á å»ïù ¿ ÑÝ³ñ³íáñáõÃÛ³Ý ¹»åùáõÙ ³é³í»É³·áõÛÝ ã³÷áí Ñ³Ù³·áñÍ³Ïó»Ý ÙÇÙÛ³Ýó Ñ»ïª »ÉÝ»Éáí ·áñÍÇùÝ»ñÇ ¨ »Ï³ÙáõïÝ»ñÇ µéÝ³·ñ³íÙ³ÝÝ áõÕÕí³Í Ñ»ï³ùÝÝáõÃÛ³Ý ¨ ¹³ï³Ï³Ý í³ñáõÛÃÝ»ñÇ  Ýå³ï³ÏÝ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 ÎáÕÙ»ñÇó Ûáõñ³ù³ÝãÛáõñÁ å»ïù ¿ ÁÝ¹áõÝÇ ³ÛÝåÇëÇ ûñ»Ýë¹ñ³Ï³Ý Ï³Ù ³ÛÉ ÙÇçáóÝ»ñ, áñáÝù ÑÝ³ñ³íáñáõÃÛáõÝ Ïï³Ý ëáõÛÝ µ³ÅÝáí Ý³Ë³ï»ëí³Í å³ÛÙ³ÝÝ»ñÇ Ý»ñùá Ï³ï³ñ»É Ñ»ï¨Û³É Ñ³ñóáõÙÝ»ñ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³) »Ï³ÙáõïÝ»ñ Ï³Ù ·áñÍÇù Ñ³Ý¹Çë³óáÕ ·áõÛùÇ áñáß³ÏÇ ÙÇ³íáñÝ»ñÇ µéÝ³·ñ³íÙ³Ý í»ñ³µ»ñÛ³É, ÇÝãå»ë Ý³¨ »Ï³ÙáõïÝ»ñÇ ³ÛÝåÇëÇ µéÝ³·ñ³íÙ³Ý í»ñ³µ»ñÛ³É, áñÁ µ³ÕÏ³ó³Í ¿ »Ï³ÙáõïÝ»ñÇ ³ñÅ»ùÇÝ Ñ³Ù³å³ï³ëË³Ý ·áõÙ³ñ í×³ñ»Éáõ å³Ñ³Ýç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Ñ»ï³ùÝÝáõÃÛ³Ý ÁÝÃ³óùáõÙ ³ç³ÏóáõÃÛ³Ý ¨ Ý³ËÝ³Ï³Ý ÙÇçáóÝ»ñÇ í»ñ³µ»ñÛ³Éª í»ñÁ Ýßí³Í §³¦ Ï»ïáí Ý³Ë³ï»ëí³Í µéÝ³·ñ³íÙ³Ý ï»ë³ÏÝ»ñÇó áñ¨¿ Ù»ÏÁ Ñ»ï³·³ÛáõÙ Çñ³Ï³Ý³óÝ»Éáõ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3. 2-ñ¹ Ï»ïÇ §µ¦ å³ñµ»ñáõÃÛ³Ùµ Ý³Ë³ï»ëí³Íª Ñ»ï³ùÝÝáõÃÛ³Ý ÁÝÃ³óùáõÙ ³ç³ÏóáõÃÛáõÝÁ ¨ Ý³ËÝ³Ï³Ý ÙÇçáóÝ»ñÁ å»ïù ¿ Çñ³Ï³Ý³óí»Ý ³ÛÝù³Ýáí, áñù³Ýáí ÃáõÛÉ³ïñ»ÉÇ »Ý ¨ Ñ³Ù³å³ï³ëË³ÝáõÙ »Ý Ñ³ñóáõÙ ëï³óáÕ ÎáÕÙÇ Ý»ñùÇÝ ûñ»Ýë¹ñáõÃÛ³ÝÁ: ²ÛÝ ¹»åùáõÙ, »ñµ Ýßí³Í ÙÇçáóÝ»ñÇó áñ¨¿ Ù»ÏÇ  í»ñ³µ»ñÛ³É Ñ³ñóÙ³Ý Ù»ç Ýßí³Í »Ý Ñ³ñóáõÙ Ý»ñÏ³Û³óÝáÕ ÎáÕÙÇ ûñ»Ýë¹ñáõÃÛ³Ùµ å³Ñ³ÝçíáÕ Ó¨³Ï»ñåáõÙÝ»ñÁ Ï³Ù ÁÝÃ³ó³Ï³ñ·»ñÁ, »Ã» ÝáõÛÝÇëÏ ¹ñ³Ýù ³ÝÍ³ÝáÃ »Ý Ñ³ñóáõÙÁ ëï³óáÕ ÎáÕÙÇÝ, í»ñçÇÝë å»ïù ¿ Ï³ï³ñÇ ³Û¹ Ñ³ñóáõÙÝ»ñáõÙ å³ñáõÝ³ÏíáÕ å³Ñ³ÝçÁ ³ÛÝù³Ýáí, áñù³Ýáí Ñ³ÛóíáÕ ·áñÍáÕáõÃÛáõÝÁ ãÇ Ñ³Ï³ëáõÙ Çñ ûñ»Ýë¹ñáõÃÛ³Ý ÑÇÙÝ³ñ³ñ ëÏ½µáõÝ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4. ÎáÕÙ»ñÇó Ûáõñ³ù³ÝãÛáõñÁ å»ïù ¿ ÁÝ¹áõÝÇ ³ÛÝåÇëÇ ûñ»Ýë¹ñ³Ï³Ý Ï³Ù ³ÛÉ ÙÇçáóÝ»ñ, áñáÝù Ï³ñáÕ »Ý ³ÝÑñ³Å»ßï ÉÇÝ»É, áñå»ë½Ç »Ï³ÙáõïÝ»ñ ¨ ·áñÍÇùÝ»ñ Ñ³ÛïÝ³µ»ñ»Éáõ, áñáÝ»Éáõ, ë³é»óÝ»Éáõ Ï³Ù ³é·ñ³í»Éáõ Ýå³ï³Ïáí ³ÛÉ ÎáÕÙ»ñÇ Ý»ñÏ³Û³óñ³Í Ñ³ñóáõÙÝ»ñÇÝ ïñíÇ ³ÛÝù³Ý ³é³çÝ³ÛÝáõÃÛáõÝ, áñù³Ý ïñíáõÙ ¿ Ý»ñùÇÝ ÁÝÃ³ó³Ï³ñ·»ñÇ ßñç³Ý³ÏÝ»ñáõÙ Ï³ï³ñíáÕ Ñ³ñóáõ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ºÜÂ²´²ÄÆÜ 2. Ðºî²øÜÜàôÂÚ²Ü ÀÜÂ²òøàôØ  Æð²Î²Ü²òìàÔ ²æ²ÎòàôÂÚàôÜÀ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16. ²ç³Ïó»Éáõ å³ñï³íáñ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ÎáÕÙ»ñÁ Ñ³ñóáõÙ ëï³Ý³ÉÇë å»ïù ¿ ÑÝ³ñ³íáñáõÃÛ³Ý ¹»åùáõÙ ÙÇÙÛ³Ýó ïñ³Ù³¹ñ»Ý ³é³í»É³·áõÛÝ ³ç³ÏóáõÃÛáõÝ µéÝ³·ñ³íÙ³Ý »ÝÃ³Ï³ ·áñÍÇùÝ»ñÇ, »Ï³ÙáõïÝ»ñÇ ¨ ³ÛÉ ·áõÛùÇ Ñ³ÛïÝ³µ»ñÙ³Ý ¨ áñáÝÙ³Ý Ñ³Ù³ñ: ²Û¹åÇëÇ ³ç³ÏóáõÃÛáõÝÁ å»ïù ¿ Ý»ñ³éÇ í»ñÁ Ýßí³Í ·áõÛùÇ ³éÏ³ÛáõÃÛ³Ý, ·ïÝí»Éáõ í³ÛñÇ, ÷áË³¹ñÙ³Ý, µÝáõÛÃÇ, Çñ³í³Ï³Ý Ï³ñ·³íÇ×³ÏÇ Ï³Ù ³ñÅ»ùÇ í»ñ³µ»ñÛ³É ÷³ëï»ñÇ ïñ³Ù³¹ñÙ³Ý ¨ å³Ñå³ÝÙ³Ý Ñ³Ù³ñ ³ÝÑñ³Å»ßï ó³ÝÏ³ó³Í ÙÇçáó³é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ru-RU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17. ´³ÝÏ³ÛÇÝ Ñ³ßÇíÝ»ñÇ í»ñ³µ»ñÛ³É ï»Õ»Ï³ïíáõÃÛ³ÝÝ ³éÝãíáÕ Ñ³ñ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Ù»Ï ³ÛÉ ÎáÕÙÇó Ñ³ñóáõÙ ëï³Ý³Éáõ ¹»åùáõÙ å»ïù ¿ Ó»éÝ³ñÏÇ, ëáõÛÝ Ñá¹í³Íáí ë³ÑÙ³Ýí³Í å³ÛÙ³ÝÝ»ñÇÝ Ñ³Ù³å³ï³ëË³Ý, ³ÝÑñ³Å»ßï ÙÇçáóÝ»ñ, áñå»ë½Ç å³ñ½Ç, Ã» ³ñ¹Ûá±ù ¹³ï³Ï³Ý Ñ»ï³ùÝÝáõÃÛ³Ý ëáõµÛ»Ïï ýÇ½ÇÏ³Ï³Ý Ï³Ù Çñ³í³µ³Ý³Ï³Ý ³ÝÓÁ ïÝûñÇÝáõÙ Ï³Ù í»ñ³ÑëÏáõÙ ¿ Çñ ï³ñ³ÍùáõÙ ·ïÝíáÕ áñ¨Çó» µ³ÝÏáõÙ µ³óí³Í ó³ÝÏ³ó³Í ï»ë³ÏÇ Ù»Ï Ï³Ù ÙÇ ù³ÝÇ Ñ³ßÇíÝ»ñ, ÇëÏ ïÝûñÇÝ»Éáõ Ï³Ù í»ñ³ÑëÏ»Éáõ ¹»åùáõÙª ïñ³Ù³¹ñÇ ÝáõÛÝ³Ï³Ý³óí³Í Ñ³ßÇíÝ»ñÇ Ù³Ýñ³Ù³ë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êáõÛÝ Ñá¹í³Íáí ë³ÑÙ³Ýí³Í å³ñï³íáñáõÃÛáõÝÁ å»ïù ¿ Ï³ï³ñíÇ ³ÛÝù³Ýáí, áñù³Ýáí Ñ³ßÇíÁ å³ÑáÕ µ³ÝÏÁ ïÇñ³å»ïáõÙ ¿ ³Û¹ ï»Õ»Ï³ïíáõÃÛ³ÝÁ:      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37-ñ¹ Ñá¹í³Íáí ë³ÑÙ³Ýí³Í å³Ñ³ÝçÝ»ñÇ Ñ»ï Ù»Ïï»Õ Ñ³ñóáõÙ Ý»ñÏ³Û³óÝáÕ ÎáÕÙÁ Ñ³ñóÙ³Ý Ù»ç å»ï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³) Ó¨³Ï»ñåÇ, Ã» ÇÝãáõ ¿ Ñ³Ù³ñáõÙ, áñ Ñ³ÛóíáÕ ï»Õ»Ï³ïíáõÃÛáõÝÁ Ï³ñáÕ ¿ ½·³ÉÇ ³ñÅ»ù áõÝ»Ý³É ïíÛ³É Ñ³Ýó³ÝùÇ ¹³ï³Ï³Ý ùÝÝáõÃÛ³Ý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Ó¨³Ï»ñåÇ, Ã» ÇÝã ÑÇÙù»ñ Ï³Ù »ÝÃ³¹ñ»Éáõ, áñ Ñ³ßÇíÝ ³éÏ³ ¿ Ñ³ÛóíáÕ ÎáÕÙÇ µ³ÝÏ»ñáõÙ, ¨ ÑÝ³ñ³íáñáõÃÛ³Ý ¹»åùáõÙ ³é³í»É³·áõÛÝ Ù³Ýñ³Ù³ëÝáõÃÛ³Ùµ ÝßÇ, Ã» áñ µ³ÝÏ»ñÁ ¨/Ï³Ù Ñ³ßÇíÝ»ñÁ Ï³ñáÕ »Ý Ý»ñ·ñ³íí³Í ÉÇÝ»É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Ý»ñ³éÇ ó³ÝÏ³ó³Í ï»ë³ÏÇ Éñ³óáõóÇã ï»Õ»Ï³ïíáõÃÛáõÝ, áñÁ Ï³ñáÕ ¿ Ñ»ßï³óÝ»É Ñ³ñóÙ³Ý Çñ³·áñÍ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4. Ð³ñóáõÙ ëï³óáÕ ÎáÕÙÁ Ï³ñáÕ ¿ ³Û¹åÇëÇ Ñ³ñóÙ³Ý µ³í³ñ³ñÙ³Ý Ñ³Ù³ñ ë³ÑÙ³Ý»É ³ÛÝ ÝáõÛÝ å³ÛÙ³ÝÝ»ñÁ, áñáÝù ÇÝùÁ ÏÇñ³éáõÙ ¿ Ñ»ï³Ëáõ½Ù³Ý ¨ ³é·ñ³íÙ³Ý Ñ³ñóáõÙÝ»ñÇ ¹»åù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5. ä»ïáõÃÛáõÝÝ»ñÇó Ûáõñ³ù³ÝãÛáõñÁ Ï³Ù ºíñáå³Ï³Ý Ñ³Ù³ÛÝùÁ Ï³ñáÕ ¿  ëïáñ³·ñÙ³Ý å³ÑÇÝ Ï³Ù í³í»ñ³óÙ³Ý, ÁÝ¹áõÝÙ³Ý, Ñ³ëï³ïÙ³Ý Ï³Ù ÙÇ³Ý³Éáõ Ù³ëÇÝ Çñ Çñ³í³Ï³Ý ÷³ëï³ÃáõÕÃÁ Ç å³Ñ Ñ³ÝÓÝ»ÉÇë ºíñáå³ÛÇ ËáñÑñ¹Ç ·ÉË³íáñ ù³ñïáõÕ³ñÇÝ áõÕÕí³Í Ñ³Ûï³ñ³ñ³·ñÇ ÙÇçáóáí Ñ³Ûï³ñ³ñ»É, áñ ëáõÛÝ Ñá¹í³ÍÁ ÏÇñ³é»ÉÇ ¿ ÙÇ³ÛÝ ëáõÛÝ ÎáÝí»ÝóÇ³ÛÇ Ñ³í»Éí³ÍáõÙ Ù³ëÝ³íáñ»óí³Í Ñ³Ýó³ï»ë³ÏÝ»ñÇ ÝÏ³ïÙ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6. ÎáÕÙ»ñÁ Ï³ñáÕ »Ý ëáõÛÝ ¹ñáõÛÃÇ ÏÇñ³éáõÙÁ ï³ñ³Í»É µ³ÝÏ ãÑ³Ý¹Çë³óáÕ ýÇÝ³Ýë³Ï³Ý Ñ³ëï³ïáõÃÛáõÝÝ»ñáõÙ µ³óí³Í Ñ³ßÇíÝ»ñÇ íñ³: ¸ñáõÛÃÇ ï³ñ³ÍáõÙÁ Ï³ñáÕ ¿ Çñ³Ï³Ý³óí»É ÷áË³¹³ñÓáõÃÛ³Ý ëÏ½µáõÝùÇ ÑÇÙ³Ý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18. ´³ÝÏ³ÛÇÝ ·áñÍ³ñùÝ»ñÇ í»ñ³µ»ñÛ³É ï»Õ»Ï³ïíáõÃÛ³ÝÝ ³éÝãíáÕ Ñ³ñ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²ÛÉ ÎáÕÙÇó ëï³óí³Í Ñ³ñóÙ³Ý ÑÇÙ³Ý íñ³ Ñ³ñóáõÙ ëï³óáÕ ÎáÕÙÁ å»ïù ¿ ïñ³Ù³¹ñÇ áñáß³ÏÇ µ³ÝÏ³ÛÇÝ Ñ³ßÇíÝ»ñÇ ¨ Ñ³ñóÙ³Ý Ù»ç Ýßí³Í Ù»Ï Ï³Ù ÙÇ ù³ÝÇ Ñ³ßÇíÝ»ñÇ ÙÇçáóáí áñáß³ÏÇ Å³Ù³Ý³Ï³Ñ³ïí³ÍáõÙ Çñ³Ï³Ý³óí³Í  µ³ÝÏ³ÛÇÝ ·áñÍ³ñùÝ»ñÇ í»ñ³µ»ñÛ³É Ù³Ýñ³Ù³ëÝ»ñ` Ý»ñ³éÛ³É ÷áË³ÝóáÕ ¨ ëï³óáÕ µáÉáñ Ñ³ßÇíÝ»ñÇ Ù³Ýñ³Ù³ë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2. êáõÛÝ Ñá¹í³Íáí ë³ÑÙ³Ýí³Í å³ñï³íáñáõÃÛáõÝÁ å»ïù ¿ Ï³ï³ñíÇ ³ÛÝ ã³÷áí, áñù³Ýáí Ñ³ßÇíÁ å³ÑáÕ µ³ÝÏÁ ïÇñ³å»ïáõÙ ¿ ³Û¹ ï»Õ»Ï³ïíáõÃÛ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3. 37-ñ¹ Ñá¹í³Íáí ë³ÑÙ³Ýí³Í å³Ñ³ÝçÝ»ñÇ Ñ»ï Ù»Ïï»Õ Ñ³ñóáõÙ Ý»ñÏ³Û³óÝáÕ ÎáÕÙÁ å»ïù ¿ Ñ³ñóÙ³Ý Ù»ç ÝßÇ, Ã» ÇÝãáõ ¿ Ñ³Ù³ñáõÙ,  áñ Ñ³ÛóíáÕ ï»Õ»Ï³ïíáõÃÛáõÝÝ ¿³å»ë ³éÝãíáõÙ ¿ ïíÛ³É Ñ³Ýó³ÝùÇ ¹³ï³Ï³Ý ùÝÝáõÃÛ³ÝÁ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Ð³ñóáõÙ ëï³óáÕ ÎáÕÙÁ Ï³ñáÕ ¿ ³Û¹åÇëÇ Ñ³ñóÙ³Ý Çñ³·áñÍÙ³Ý Ñ³Ù³ñ ë³ÑÙ³Ý»É ³ÛÝ ÝáõÛÝ å³ÛÙ³ÝÝ»ñÁ, áñáÝù ÏÇñ³éáõÙ ¿ Ñ»ï³Ëáõ½Ù³Ý ¨ ³é·ñ³íÙ³Ý Ñ³ñóáõÙÝ»ñ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ÎáÕÙ»ñÁ Ï³ñáÕ »Ý ³Ûë ¹ñáõÛÃÇ ÏÇñ³éáõÙÁ ï³ñ³Í»É µ³ÝÏ ãÑ³Ý¹Çë³óáÕ ýÇÝ³Ýë³Ï³Ý Ñ³ëï³ïáõÃÛáõÝÝ»ñáõÙ µ³óí³Í Ñ³ßÇíÝ»ñÇ íñ³: ¸ñáõÛÃÇ ï³ñ³ÍáõÙÁ Ï³ñáÕ ¿ Çñ³Ï³Ý³óí»É ÷áË³¹³ñÓáõÃÛ³Ý ëÏ½µáõÝùÇ ÑÇÙ³Ý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19. ´³ÝÏ³ÛÇÝ ·áñÍ³ñùÝ»ñÇ ÙáÝÇïáñÇÝ·Ç í»ñ³µ»ñÛ³É Ñ³ñ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ÎáÕÙ»ñÇó Ûáõñ³ù³ÝãÛáõñÁ å»ïù ¿ ³å³ÑáíÇ, áñ Ù»Ï ³ÛÉ ÎáÕÙÇó Ñ³ñóáõÙ ëï³Ý³Éáõ ¹»åùáõÙ Ç íÇ×³ÏÇ ÏÉÇÝÇ ÙáÝÇïáñÇÝ·Ç »ÝÃ³ñÏ»É Ñ³ñóÙ³Ý Ù»ç Ýßí³Í Ù»Ï Ï³Ù ÙÇ ù³ÝÇ Ñ³ßÇíÝ»ñÇ ÙÇçáóáí áñáß³ÏÇ Å³Ù³Ý³Ï³Ñ³ïí³ÍáõÙ Çñ³Ï³Ý³óíáÕ µ³ÝÏ³ÛÇÝ ·áñÍ³ñùÝ»ñÁ ¨ ¹ñ³ ³ñ¹ÛáõÝùÝ»ñÁ Ñ³Õáñ¹»É Ñ³ñóáõÙ Ý»ñÏ³Û³óÝáÕ ÎáÕÙ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37-ñ¹ Ñá¹í³Íáí ë³ÑÙ³Ýí³Í å³Ñ³ÝçÝ»ñÇ Ñ»ï Ù»Ïï»Õ Ñ³ñóáõÙ Ý»ñÏ³Û³óÝáÕ ÎáÕÙÁ å»ïù ¿ Ñ³ñóÙ³Ý Ù»ç ÝßÇ, Ã» ÇÝãáõ ¿ Ñ³Ù³ñáõÙ, áñ Ñ³ÛóíáÕ ï»Õ»Ï³ïíáõÃÛáõÝÝ ¿³å»ë ³éÝãíáõÙ ¿ ïíÛ³É Ñ³Ýó³ÝùÇ ¹³ï³Ï³Ý ùÝÝáõÃÛ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Úáõñ³ù³ÝãÛáõñ ³é³ÝÓÇÝ ¹»åùáõÙ ÙáÝÇïáñÇÝ· Çñ³Ï³Ý³óÝ»Éáõ í»ñ³µ»ñÛ³É áñáßáõÙÁ å»ïù ¿ ÁÝ¹áõÝ»Ý Ñ³ñóáõÙÁ ëï³ó³Í ÎáÕÙÇ Çñ³í³ëáõ Ù³ñÙÇÝÝ»ñÁ` ïíÛ³É ÎáÕÙÇ ³½·³ÛÇÝ ûñ»Ýë¹ñáõÃÛ³Ý ÑÇÙ³Ý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ØáÝÇïáñÇÝ·Ç Ñ»ï Ï³åí³Í ·áñÍÝ³Ï³Ý Ù³Ýñ³Ù³ëÝ»ñÁ å»ïù ¿ Ñ³Ù³Ó³ÛÝ»óí»Ý Ñ³ñóáõÙÁ Ý»ñÏ³Û³óÝáÕ ¨ ëï³óáÕ ÎáÕÙ»ñÇ Çñ³í³ëáõ Ù³ñÙÇÝÝ»ñÇ ÙÇç¨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ÎáÕÙ»ñÁ Ï³ñáÕ »Ý ³Ûë ¹ñáõÛÃÇ ÏÇñ³éáõÙÁ ï³ñ³Í»É µ³ÝÏ ãÑ³Ý¹Çë³óáÕ ýÇÝ³Ýë³Ï³Ý Ñ³ëï³ïáõÃÛáõÝÝ»ñáõÙ µ³óí³Í Ñ³ßÇíÝ»ñ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0. î»Õ»Ï³ïíáõÃÛ³Ý ÇÝùÝ³Ï³Ù ÷áË³Ýó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TextBodyIndent"/>
        <w:rPr/>
      </w:pPr>
      <w:r>
        <w:rPr>
          <w:rFonts w:cs="Times Armenian" w:ascii="Times Armenian" w:hAnsi="Times Armenian"/>
        </w:rPr>
        <w:t>âË³Ëï»Éáí Ñ»ï³ùÝÝáõÃÛ³Ý Ï³Ù ¹³ï³Ï³Ý í³ñáõÛÃÇ Çñ ë»÷³Ï³Ý ÁÝÃ³ó³Ï³ñ·»ñÁ` ó³ÝÏ³ó³Í ÎáÕÙ Ï³ñáÕ ¿, ³é³Ýó Ý³Ë³å»ë Ñ³ñóáõÙ ëï³Ý³Éáõ, ÙÛáõë ÎáÕÙÇÝ ÷áË³Ýó»É ·áñÍÇùÝ»ñÇ ¨ »Ï³ÙáõïÝ»ñÇ í»ñ³µ»ñÛ³É ï»Õ»Ï³ïíáõÃÛáõÝÁ ³ÛÝ ¹»åùáõÙ, »ñµ Ñ³Ù³ñáõÙ ¿, áñ ³Û¹åÇëÇ ï»Õ»Ï³ïíáõÃÛ³Ý µ³ó³Ñ³ÛïáõÙÁ Ï³ñáÕ ¿ ï»Õ»Ï³ïíáõÃÛáõÝÁ ëï³óáÕ ÎáÕÙÇÝ û·Ý»É Ñ»ï³ùÝÝáõÃÛáõÝ Ï³Ù ¹³ï³Ï³Ý í³ñáõÛÃ ëÏë»Éáõ Ï³Ù Çñ³Ï³Ý³óÝ»Éáõ Ñ³ñóáõÙ Ï³Ù Ï³ñáÕ ¿ Ñ³Ý·»óÝ»É ³Û¹ ÎáÕÙÇª ëáõÛÝ µ³ÅÝáí Ý³Ë³ï»ëí³Í Ñ³ñóÙ³Ý Ý»ñÏ³Û³ó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                          </w:t>
      </w:r>
      <w:r>
        <w:rPr>
          <w:rFonts w:cs="Times Armenian" w:ascii="Times Armenian" w:hAnsi="Times Armenian"/>
          <w:b/>
          <w:sz w:val="24"/>
          <w:lang w:val="de-DE"/>
        </w:rPr>
        <w:t>ºÜÂ²´²ÄÆÜ 3. Ü²ÊÜ²Î²Ü ØÆæàòÜºð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1. Ü³ËÝ³Ï³Ý ÙÇçáóÝ»ñ Ó»éÝ³ñÏ»Éáõ å³ñï³íáñ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øñ»³Ï³Ý ¹³ï³í³ñáõÃÛáõÝ Ï³Ù µéÝ³·ñ³íÙ³Ý Ýå³ï³Ïáí ¹³ï³Ï³Ý í³ñáõÛÃ Ñ³ñáõó³Í ÎáÕÙÇ ËÝ¹ñ³Ýùáí ó³ÝÏ³ó³Í ÎáÕÙ å»ïù ¿ Ó»éÝ³ñÏÇ ³ÝÑñ³Å»ßï Ý³ËÝ³Ï³Ý ÙÇçáóÝ»ñ, áñáÝóÇó »Ý ë³é»óáõÙÁ Ï³Ù ³é·ñ³íáõÙÁ, áñå»ë½Ç Ï³ÝËÇ ³ÛÝåÇëÇ ·áõÛùÇ ³éùáõí³×³éùÁ, ÷áË³ÝóáõÙÁ Ï³Ù ïÝûñÇÝáõÙÁ, áñÁ Ñ»ï³·³ÛáõÙ Ï³ñáÕ ¿ µéÝ³·ñ³íÙ³Ý Ñ³ñóÙ³Ý ³é³ñÏ³ Ñ³Ý¹Çë³Ý³É Ï³Ù ³Û¹åÇëÇÝ ¹³éÝ³É` Ñ³ñóÙ³Ý å³Ñ³ÝçÁ µ³í³ñ³ñ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23-ñ¹ Ñá¹í³Íáí Ý³Ë³ï»ëí³Í µéÝ³·ñ³íÙ³Ý Ù³ëÇÝ Ñ³ñóáõÙ ëï³óáÕ ÎáÕÙÁ å»ïù ¿, »Ã» ³éÏ³ ¿ ³Û¹åÇëÇ å³Ñ³Ýç, Ó»éÝ³ñÏÇ ëáõÛÝ Ñá¹í³ÍÇ 1-ÇÝ Ï»ïáí Ýßí³Í ÙÇçáóÝ»ñÁ ó³ÝÏ³ó³Í ³ÛÝåÇëÇ ·áõÛùÇ ÝÏ³ïÙ³Ùµ, áñÁ µéÝ³·ñ³íÙ³Ý Ñ³ñóÙ³Ý ³é³ñÏ³ ¿ Ñ³Ý¹Çë³ÝáõÙ Ï³Ù Ï³ñáÕ ¿ ³Û¹åÇëÇÝ ¹³éÝ³Éª Ñ³ñóÙ³Ý å³Ñ³ÝçÁ µ³í³ñ³ñ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2. Ü³ËÝ³Ï³Ý ÙÇçáóÝ»ñÇ ÏÇñ³é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21-ñ¹ Ñá¹í³ÍÇ 1-ÇÝ Ï»ïÇÝ Ñ³Ù³å³ï³ëË³Ý Ñ³Ûóí³Í Ý³ËÝ³Ï³Ý ÙÇçáóÝ»ñÁ ÏÇñ³é»Éáõó Ñ»ïá Ñ³ñóáõÙ Ý»ñÏ³Û³óÝáÕ ÎáÕÙÁ å»ïù ¿ ÇÝùÝ³Ï³Ùáñ»Ý ¨ ÑÝ³ñ³íáñÇÝ ã³÷ Ï³ñ× Å³ÙÏ»ïÝ»ñáõÙ Ñ³ñóáõÙ ëï³óáÕ ÎáÕÙÇÝ ïñ³Ù³¹ñÇ ³ÛÝ µáÉáñ ï»Õ»ÏáõÃÛáõÝÝ»ñÁ, áñáÝù Ï³ñáÕ »Ý Ï³ëÏ³ÍÇ »ÝÃ³ñÏ»É Ï³Ù ÷á÷áË»É ³Û¹ ÙÇçáóÝ»ñÇ Çñ³Ï³Ý³óÙ³Ý ³ëïÇ×³ÝÁ: Ð³ñóáõÙ Ý»ñÏ³Û³óÝáÕ ÎáÕÙÁ å»ïù ¿ Ý³¨ Ñ³ñóáõÙ ëï³óáÕ ÎáÕÙÇÝ ³ÝÑ³å³Õ ïñ³Ù³¹ñÇ  å³Ñ³ÝçíáÕ µáÉáñ Éñ³óáõóÇã ïíÛ³ÉÝ»ñÁ, áñáÝù ³ÝÑñ³Å»ßï »Ý Ý³ËÝ³Ï³Ý ÙÇçáóÝ»ñÇ Çñ³Ï³Ý³óÙ³Ý ¨ Ñ»ï³·³ ·áñÍáÕáõÃÛáõÝÝ»ñÇ Ñ³Ù³ñ:</w:t>
      </w:r>
      <w:r>
        <w:rPr>
          <w:rFonts w:cs="Times Armenian" w:ascii="Times Armenian" w:hAnsi="Times Armenian"/>
          <w:b/>
          <w:sz w:val="24"/>
          <w:u w:val="single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êáõÛÝ Ñá¹í³ÍÇÝ Ñ³Ù³å³ï³ëË³Ý ÏÇñ³éí³Í ó³ÝÏ³ó³Í Ý³ËÝ³Ï³Ý ÙÇçáó ¹³¹³ñ»óÝ»Éáõó ³é³ç Ñ³ñóáõÙ ëï³óáÕ ÎáÕÙÁ å»ïù ¿ ÑÝ³ñ³íáñáõÃÛ³Ý ¹»åùáõÙ Ñ³ñóáõÙ Ý»ñÏ³Û³óÝáÕ ÎáÕÙÇÝ ÑÝ³ñ³íáñáõÃÛáõÝ ï³ Ý»ñÏ³Û³óÝ»Éáõ ÙÇçáóÇ ÏÇñ³éáõÙÁ ß³ñáõÝ³Ï»Éáõ û·ïÇÝ  Çñ ÑÇÙÝ³íáñáõÙ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                                </w:t>
      </w:r>
      <w:r>
        <w:rPr>
          <w:rFonts w:cs="Times Armenian" w:ascii="Times Armenian" w:hAnsi="Times Armenian"/>
          <w:b/>
          <w:sz w:val="24"/>
          <w:lang w:val="de-DE"/>
        </w:rPr>
        <w:t>ºÜÂ²´²ÄÆÜ 4. ´èÜ²¶ð²ìàôØ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3. ´éÝ³·ñ³íáõÙ Çñ³Ï³Ý³óÝ»Éáõ å³ñï³íáñ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²ÛÝ ÎáÕÙÁ, áñÁ Ù»Ï ³ÛÉ ÎáÕÙÇó ëï³ó»É ¿ Çñ ï³ñ³ÍùáõÙ ·ïÝíáÕ ·áñÍÇùÝ»ñÇ Ï³Ù »Ï³ÙáõïÝ»ñÇ µéÝ³·ñ³íÙ³Ý í»ñ³µ»ñÛ³É Ñ³ñóáõÙ, å»ï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ÏÇñ³éÇ (Ç Ï³ï³ñ ³ÍÇ) ³Û¹åÇëÇ ·áñÍÇùÝ»ñÇ Ï³Ù »Ï³ÙáõïÝ»ñÇ µéÝ³·ñ³íÙ³Ý í»ñ³µ»ñÛ³É Ñ³ñóáõÙ Ý»ñÏ³Û³óÝáÕ ÎáÕÙÇ ¹³ï³ñ³ÝÇó ëï³óí³Í ûñ¹»ñÁ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Ý»ñÏ³Û³óÝÇ Ñ³ñóáõÙÁ Çñ Çñ³í³ëáõ Ù³ñÙÇÝÝ»ñÇÝ` µéÝ³·ñ³íÙ³Ý ÉÇ³½áñ³·Çñ Ó»éù µ»ñ»Éáõ Ýå³ï³Ïáí, ÇëÏ ³Û¹åÇëÇ ÉÇ³½áñ³·Çñ ïñí»Éáõ ¹»åùáõÙª Ç Ï³ï³ñ ³ÍÇ 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Ñá¹í³ÍÇ 1.µ Ï»ïÁ ÏÇñ³é»Éáõ Ýå³ï³ÏÝ»ñÇó »ÉÝ»Éáí` ÎáÕÙ»ñÇó Ûáõñ³ù³ÝãÛáõñÁ ³ÝÑñ³Å»ßïáõÃÛ³Ý ¹»åùáõÙ å»ïù ¿ Çñ³í³ëáõ ÉÇÝÇ Çñ ë»÷³Ï³Ý ûñ»Ýë¹ñáõÃÛ³Ý Ý»ñùá Ñ³ñáõó»Éáõ µéÝ³·ñ³íÙ³Ý í»ñ³µ»ñÛ³É ¹³ï³Ï³Ý í³ñáõÛÃ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êáõÛÝ Ñá¹í³ÍÇ 1-ÇÝ Ï»ïÇ ¹ñáõÛÃÝ»ñÁ å»ïù ¿ ÏÇñ³éí»Ý Ý³¨ ³ÛÝåÇëÇ µéÝ³·ñ³íÙ³Ý í»ñ³µ»ñÛ³É, áñÁ Ý»ñ³éáõÙ ¿ »Ï³ÙáõïÝ»ñÇ ³ñÅ»ùÇÝ Ñ³Ù³å³ï³ëË³Ý ·áõÙ³ñ í×³ñ»Éáõ å³Ñ³Ýçª ³ÛÝ ¹»åùáõÙ »ñµ ·áõÛùÁ, áñÇ ÝÏ³ïÙ³Ùµ Ï³ñáÕ ¿ µéÝ³·ñ³íáõÙ Çñ³Ï³Ý³óí»É, ·ïÝíáõÙ ¿ Ñ³ñóáõÙ ëï³óáÕ ÎáÕÙÇ ï³ñ³ÍùáõÙ: ÜÙ³Ý ¹»åù»ñáõÙ 1-ÇÝ Ï»ïÇ Ñ³Ù³Ó³ÛÝ µéÝ³·ñ³íáõÙ Çñ³Ï³Ý³óÝ»ÉÇë Ñ³ñóáõÙ ëï³óáÕ ÎáÕÙÁ å»ïù ¿ ·áõÙ³ñÁ ãëï³Ý³Éáõ ¹»åùáõÙ Çñ³·áñÍÇ ³Û¹ å³Ñ³ÝçÁª ï³ñ³Í»Éáí ³ÛÝ ³Û¹ Ýå³ï³ÏÇ Ñ³Ù³ñ ³éÏ³ ó³ÝÏ³ó³Í ·áõÛù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ºÃ» µéÝ³·ñ³íÙ³Ý í»ñ³µ»ñÛ³É Ñ³ñóáõÙÁ í»ñ³µ»ñáõÙ ¿ ·áõÛùÇ áñáß³ÏÇ ÙÇ³íáñÇ, ÎáÕÙ»ñÁ Ï³ñáÕ »Ý Ñ³Ù³Ó³ÛÝáõÃÛáõÝ Ó»éù µ»ñ»É ³ÛÝ Ù³ëÇÝ, áñ Ñ³ñóáõÙ ëï³óáÕ ÎáÕÙÁ Ï³ñáÕ ¿ µéÝ³·ñ³íáõÙ Ï³ï³ñ»É ·áõÛùÇ ³ñÅ»ùÇÝ Ñ³Ù³å³ï³ëË³Ý ·áõÙ³ñÇ í×³ñÙ³Ý å³Ñ³ÝçÇ Ó¨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ÎáÕÙ»ñÁ å»ïù ¿ ÑÝ³ñ³íáñáõÃÛ³Ý ¹»åùáõÙ, Çñ»Ýó »ñÏñÇ ûñ»Ýë¹ñáõÃÛ³Ý Ý»ñùá, ³é³í»É³·áõÛÝ ã³÷áí Ñ³Ù³·áñÍ³Ïó»Ý ³ÛÝ ÎáÕÙ»ñÇ Ñ»ï, áñáÝù å³Ñ³ÝçáõÙ »Ý ÏÇñ³é»É ·áõÛùÇ ÏáñëïÇÝ Ñ³Ý·»óÝáÕª µéÝ³·ñ³íÙ³ÝÁ Ñ³Ù³ñÅ»ù ³ÛÝåÇëÇ ÙÇçáóÝ»ñ, áñáÝù ùñ»³Ï³Ý å³ïÅ³ÙÇçáóÝ»ñ ã»Ý Ñ³Ý¹Çë³ÝáõÙ, ³ÛÝ ã³÷áí, áñù³Ýáí ³Û¹ ÙÇçáóÝ»ñÁ ùñ»³Ï³Ý Ñ³Ýó³ÝùÇ ÝÏ³ïÙ³Ùµ ÏÇñ³é»Éáõ Ñ³Ù³ñ ë³ÑÙ³Ýí³Í »Ý Ñ³ñóáõÙ Ý»ñÏ³Û³óÝáÕ ÎáÕÙÇ ¹³ï³Ï³Ý Ù³ñÙÝÇ ÏáÕÙÇó, ³ÛÝ å³ÛÙ³Ýáí, áñ Ñ³ëï³ïí³Í ÉÇÝÇ, áñ ³Û¹ ·áõÛùÁ Ï³½Ùí³Í ¿ ëáõÛÝ ÎáÝí»ÝóÇ³ÛÇ 5-ñ¹ Ñá¹í³Íáí ë³ÑÙ³Ýí³Í »Ï³ÙáõïÝ»ñÇó Ï³Ù ³ÛÉ ·áõÛùÇó: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4. ´éÝ³·ñ³íÙ³Ý Çñ³Ï³Ý³ó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23-ñ¹ Ñá¹í³ÍÇ Ý»ñùá µéÝ³·ñ³íÙ³Ý Çñ³íáõÝùÝ ëï³Ý³Éáõ ¨ Çñ³Ï³Ý³óÝ»Éáõ ÁÝÃ³ó³Ï³ñ·»ñÁ å»ïù ¿ Ï³ñ·³íáñí»Ý Ñ³ñóáõÙ ëï³óáÕ ÎáÕÙÇ ûñ»Ýë¹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Ð³ñóáõÙ ëï³óáÕ ÎáÕÙÁ å³ñï³íáñ ¿ ÁÝ¹áõÝ»É ÷³ëï»ñÇ ³éÝãáõÃÛ³Ùµ Ï³ï³ñí³Í »½ñ³Ñ³Ý·áõÙÝ»ñÁ ³ÛÝù³Ýáí, áñù³Ýáí ¹ñ³Ýù Ýßí³Í »Ý Ñ³ñóáõÙ Ý»ñÏ³Û³óÝáÕ ÎáÕÙÇ Ù»Õ³¹ñ³Ï³Ý ¹³ï³í×éÇ Ï³Ù ¹³ï³ñ³ÝÇ áñáßÙ³Ý Ù»ç, Ï³Ù ³ÛÝù³Ýáí, áñù³Ýáí ¹ñ³Ýù ³Ýí»ñ³å³Ñáñ»Ý ÑÇÙù »Ý Ñ³Ý¹Çë³ÝáõÙ ³Û¹åÇëÇ Ù»Õ³¹ñ³Ï³Ý ¹³ï³í×éÇ Ï³Ù ¹³ï³ñ³ÝÇ áñáß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3. ä»ïáõÃÛáõÝÝ»ñÇó Ûáõñ³ù³ÝãÛáõñÁ Ï³Ù ºíñáå³Ï³Ý Ñ³Ù³ÛÝùÁ Ï³ñáÕ ¿ ëïáñ³·ñÙ³Ý å³ÑÇÝ Ï³Ù í³í»ñ³óÙ³Ý, ÁÝ¹áõÝÙ³Ý, Ñ³ëï³ïÙ³Ý Ï³Ù ÙÇ³Ý³Éáõ Ù³ëÇÝ Çñ Çñ³í³Ï³Ý ÷³ëï³ÃáõÕÃÁ Ç å³Ñ Ñ³ÝÓÝ»ÉÇë ºíñáå³ÛÇ ËáñÑñ¹Ç ·ÉË³íáñ ù³ñïáõÕ³ñÇÝ áõÕÕí³Í Ñ³Ûï³ñ³ñ³·ñÇ ÙÇçáóáí Ñ³Ûï³ñ³ñ»É, áñ ëáõÛÝ Ñá¹í³ÍÇ    2-ñ¹ Ï»ïÁ ÏÇñ³é»ÉÇ ¿ ÙÇ³ÛÝ Çñ ë³ÑÙ³Ý³¹ñ³Ï³Ý ëÏ½µáõÝùÝ»ñÇÝ ¨ Çñ³í³Ï³Ý Ñ³Ù³Ï³ñ·Ç ÑÇÙÝ³Ï³Ý Ñ³ëÏ³óáõÃÛáõÝÝ»ñÇÝ Ñ³Ù³å³ï³ëË³Ý»Éáõ ¹»åùáõÙ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²ÛÝ ¹»åùáõÙ, »ñµ µéÝ³·ñ³íáõÙÁ Ý»ñ³éáõÙ ¿ ·áõÙ³ñ í×³ñ»Éáõ å³Ñ³Ýç, Ñ³ñóáõÙ ëï³óáÕ ÎáÕÙÇ Çñ³í³ëáõ Ù³ñÙÇÝÁ å»ïù ¿ ÷áË³Ý³ÏÇ ·áõÙ³ñÁ ³Û¹ ÎáÕÙÇ ³ñÅáõÛÃáíª µéÝ³·ñ³íáõÙÝ Çñ³Ï³Ý³óÝ»Éáõ í»ñ³µ»ñÛ³É áñáßáõÙ ÁÝ¹áõÝ»Éáõ å³ÑÇ ¹ñáõÃÛ³Ùµ ë³ÑÙ³Ýí³Í ÷áË³ñÅ»ù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23-ñ¹ Ñá¹í³ÍÇ 1.³ Ï»ïÇ ¹»åùáõÙ ÙÇ³ÛÝ Ñ³ñóáõÙ Ý»ñÏ³Û³óÝáÕ ÎáÕÙÁ å»ïù ¿ Çñ³í³ëáõ ÉÇÝÇ áñáßáõÙ Ï³Û³óÝ»Éáõ µéÝ³·ñ³íÙ³Ý ÉÇ³½áñ³·ÇñÁ í»ñ³Ý³Û»Éáõ Ýå³ï³Ïáí áñ¨Çó» ¹ÇÙáõÙ Ý»ñÏ³Û³óÝ»Éáõ í»ñ³µ»ñÛ³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5. ´éÝ³·ñ³íí³Í ·áõÛ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êáõÛÝ ÎáÝí»ÝóÇ³ÛÇ 23-ñ¹ ¨ 24-ñ¹ Ñá¹í³ÍÝ»ñÇ Ñ³Ù³Ó³ÛÝ ÎáÕÙ»ñÇó áñ¨¿ Ù»ÏÇ µéÝ³·ñ³í³Í ·áõÛùÁ å»ïù ¿ ïÝûñÇÝÇ ³Û¹ ÎáÕÙÁ` Çñ »ñÏñÇ ûñ»Ýë¹ñáõÃÛ³Ý ¨ í³ñã³Ï³Ý ÁÝÃ³ó³Ï³ñ·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êáõÛÝ ÎáÝí»ÝóÇ³ÛÇ 23-ñ¹ ¨ 24-ñ¹ Ñá¹í³ÍÝ»ñÇ Ñ³Ù³Ó³ÛÝ áñ¨¿ ÎáÕÙÇ Ý»ñÏ³Û³óñ³Í Ñ³ñóáõÙÁ Ï³ï³ñ»ÉÇë ÎáÕÙ»ñÁ å»ïù ¿ Çñ»Ýó »ñÏñÇ ûñ»Ýë¹ñáõÃÛ³Ùµ ÃáõÛÉ³ïñ»ÉÇ ã³÷áí ¨ Ñ³Ù³å³ï³ëË³Ý å³Ñ³Ýç ëï³Ý³Éáõ ¹»åùáõÙ ³é³çÝ³ÛÝáõÃÛ³Ý Ï³ñ·áí ùÝÝ³ñÏ»Ý µéÝ³·ñ³íí³Í ·áõÛùÁ Ñ³ñóáõÙ Ý»ñÏ³Û³óÝáÕ ÎáÕÙÇÝ í»ñ³¹³ñÓÝ»Éáõ Ñ³ñóÁ, áñå»ë½Ç Ý³ Ï³ñáÕ³Ý³ ÷áËÑ³ïáõóáõÙ ïñ³Ù³¹ñ»É Ñ³Ýó³·áñÍáõÃÛ³Ý ½áÑ ¹³ñÓ³Í ³ÝÓ³Ýó Ï³Ù ³Û¹ ·áõÛùÁ í»ñ³¹³ñÓÝ»É ûñÇÝ³Ï³Ý ë»÷³Ï³Ý³ï»ñ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3. êáõÛÝ ÎáÝí»ÝóÇ³ÛÇ 23-ñ¹ ¨ 24-ñ¹ Ñá¹í³ÍÝ»ñÇ Ñ³Ù³Ó³ÛÝ áñ¨¿ ÎáÕÙÇ Ý»ñÏ³Û³óñ³Í Ñ³ñóáõÙÁ Ï³ï³ñ»ÉÇë Ñ³Ï³é³Ï ÎáÕÙÁ Ï³ñáÕ ¿ Ñ³ïáõÏ Ï³ñ·áí ùÝÝ³ñÏ»É ³Û¹åÇëÇ ·áõÛùÁ å³ñµ»ñ³µ³ñ Ï³Ù ³é³ÝÓÇÝ ¹»åù»ñáõÙ ³ÛÉ ÎáÕÙ»ñÇ Ñ»ï µ³Å³Ý»Éáõ Ù³ëÇÝ Ñ³Ù³Ó³ÛÝ³·ñ»ñ Ï³Ù å³ÛÙ³Ý³íáñí³ÍáõÃÛáõÝÝ»ñ áõÝ»Ý³Éáõ Ñ³ñóÁ` Çñ »ñÏñÇ ûñ»Ýë¹ñáõÃÛ³ÝÁ Ï³Ù í³ñã³Ï³Ý ÁÝÃ³ó³Ï³ñ·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         </w:t>
      </w:r>
      <w:r>
        <w:rPr>
          <w:rFonts w:cs="Times Armenian" w:ascii="Times Armenian" w:hAnsi="Times Armenian"/>
          <w:b/>
          <w:sz w:val="24"/>
          <w:lang w:val="de-DE"/>
        </w:rPr>
        <w:t>Ðá¹í³Í 26. ´éÝ³·ñ³íáõÙ Çñ³Ï³Ý³óÝ»Éáõ Çñ³íáõÝùÁ, µéÝ³·ñ³íÙ³Ý ³é³í»É³·áõÛÝ ·áõÙ³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23-ñ¹ ¨ 24-ñ¹ Ñá¹í³ÍÝ»ñÇ Ñ³Ù³Ó³ÛÝ Ý»ñÏ³Û³óí³Í µéÝ³·ñ³íÙ³Ý Ñ³ñóáõÙÁ ãÇ Ë³ËïáõÙ Ñ³ñóáõÙ Ý»ñÏ³Û³óñ³Í ÎáÕÙÇ` µéÝ³·ñ³íÙ³Ý ÉÇ³½áñ³·ÇñÝ ÇÝùÝáõñáõÛÝ ÏÇñ³é»Éáõ Çñ³íáõ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ÎáÝí»ÝóÇ³ÛÇ áã ÙÇ ¹ñáõÛÃ ãå»ïù ¿ Ù»ÏÝ³µ³ÝíÇ ³ÛÝå»ë, Ã» ÃáõÛÉ³ïñ»ÉÇ ¿, áñ µéÝ³·ñ³íÙ³Ý ³ÙµáÕç ³ñÅ»ùÁ ·»ñ³½³ÝóÇ µéÝ³·ñ³íÙ³Ý ÉÇ³½áñ³·ñáõÙ Ýßí³Í ·áõÙ³ñÇ ³ñÅ»ùÁ: ºÃ» ÎáÕÙ»ñÇó áñ¨¿ Ù»ÏÁ ·ïÝáõÙ ¿, áñ ¹³ Ï³ñáÕ ¿ ÉÇÝ»É, ³å³ ß³Ñ³·ñ·Çé ÎáÕÙ»ñÁ å»ïù ¿ ËáñÑñ¹³Ïó»Ý ÙÇÙÛ³Ýó Ñ»ï` ÝÙ³Ý »ñ¨áõÛÃÁ µ³ó³é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7. ä³ÛÙ³Ý³Ï³Ý?? ³½³ï³½ñÏáõÙ (¹³ï³ñ³Ý ãÝ»ñÏ³Û³Ý³Éáõ å³ï×³éáí)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3-ñ¹ Ñá¹í³ÍáõÙ Ýßí³Í Ñ³ñóÙ³Ý ³ñ¹ÛáõÝùáõÙ Ñ³ñóáõÙ ëï³óáÕ ÎáÕÙÁ ãå»ïù ¿ ÏÇñ³éÇ å³ÛÙ³Ý³Ï³Ý ³½³ï³½ñÏáõÙ Ï³Ù ³ÝÓÇ ³½³ïáõÃÛáõÝÁ ë³ÑÙ³Ý³÷³ÏáÕ ³ÛÉ ÙÇçáóÝ»ñ, »Ã» Ñ³ñóáõÙ Ý»ñÏ³Û³óñ³Í ÎáÕÙÁ ³Û¹ Ù³ëÇÝ Ýß»É ¿ Ñ³ñóÙ³Ý Ù»ç:  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sz w:val="24"/>
          <w:lang w:val="de-DE"/>
        </w:rPr>
        <w:t>ºÜÂ²´²ÄÆÜ 5. Ð²Ø²¶àðÌ²ÎòàôÂÚ²Ü ØºðÄàôØ Î²Ø Ðºî²Ò¶àôØ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28. Ø»ñÅÙ³Ý ÑÇÙù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êáõÛÝ µ³ÅÝáí Ý³Ë³ï»ëí³Í Ñ³Ù³·áñÍ³ÏóáõÃÛáõÝÁ Ï³ñáÕ ¿ Ù»ñÅí»É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Ñ³ÛóíáÕ ·áñÍáÕáõÃÛáõÝÁ Ñ³Ï³ëáõÙ ¿ Ñ³ñóáõÙ ëï³óáÕ ÎáÕÙÇ Çñ³í³Ï³Ý Ñ³Ù³Ï³ñ·Ç ÑÇÙÝ³ñ³ñ ëÏ½µáõÝùÝ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Ñ³ñóÙ³Ý å³Ñ³ÝçÇ Ï³ï³ñáõÙÁ Ï³ñáÕ ¿ áñ¨¿ Ï»ñå ëå³éÝ³É Ñ³ñóáõÙ ëï³óáÕ ÎáÕÙÇ ÇÝùÝÇßË³ÝáõÃÛáõÝÁ, ³Ýíï³Ý·áõÃÛáõÝÁ, Ñ³ë³ñ³Ï³Ï³Ý Ï³ñ·Á Ï³Ù ³ÛÉ ¿³Ï³Ý ß³Ñ»ñ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Ñ³ñóáõÙ ëï³óáÕ ÎáÕÙÇ Ï³ñÍÇùáíª Ñ³ÛóíáÕ ·áñÍáÕáõÃÛáõÝÝ»ñÇ Ó»éÝ³ñÏáõÙÁ ³ñ¹³ñ³óí³Í ã¿ Ñ³ñóÙ³Ý Ù»ç Ýßí³Í ¹»åùÇ ³éÝãáõÃÛ³Ùµ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¹) Ñ³ñóÙ³Ý Ù»ç Ýßí³Í Ñ³Ýó³ÝùÁ ýÇÝ³Ýë³Ñ³ñÏ³ÛÇÝ Çñ³í³Ë³ËïáõÙ ¿` µ³ó³éáõÃÛ³Ùµ ³Ñ³µ»ÏãáõÃÛ³Ý ýÇÝ³Ýë³íáñÙ³Ý ¹»åù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») Ñ³ñóÙ³Ý Ù»ç Ýßí³Í Ñ³Ýó³ÝùÁ ù³Õ³ù³Ï³Ý Çñ³í³Ë³ËïáõÙ ¿` µ³ó³éáõÃÛ³Ùµ ³Ñ³µ»ÏãáõÃÛ³Ý ýÇÝ³Ýë³íáñÙ³Ý ¹»åùÇ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½) Ñ³ñóáõÙ ëï³ó³Í ÎáÕÙÁ ·ïÝáõÙ ¿, áñ Ñ³ÛóíáÕ ·áñÍáÕáõÃÛ³Ý Ï³ï³ñáõÙÁ ÏÑ³Ï³ëÇ </w:t>
      </w:r>
      <w:r>
        <w:rPr>
          <w:rFonts w:cs="Times Armenian" w:ascii="Times Armenian" w:hAnsi="Times Armenian"/>
          <w:i/>
          <w:sz w:val="24"/>
          <w:lang w:val="de-DE"/>
        </w:rPr>
        <w:t>ne bis in idem</w:t>
      </w:r>
      <w:r>
        <w:rPr>
          <w:rFonts w:cs="Times Armenian" w:ascii="Times Armenian" w:hAnsi="Times Armenian"/>
          <w:sz w:val="24"/>
          <w:lang w:val="de-DE"/>
        </w:rPr>
        <w:t xml:space="preserve">  ëÏ½µáõÝù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¿) Ñ³ñóÙ³Ý Ù»ç Ýßí³Í Çñ³í³Ë³ËïáõÙÁ, Ñ³ñóáõÙÁ ëï³ó³Í ÎáÕÙÇ ûñ»Ýë¹ñáõÃÛ³Ý Ñ³Ù³Ó³ÛÝ, Ñ³Ýó³·áñÍáõÃÛáõÝ ã¿ñ Ñ³Ù³ñíÇ »Ã» Ï³ï³ñí³Í ÉÇÝ»ñ ³Û¹ ÎáÕÙÇ ï³ñ³ÍùáõÙ: ê³Ï³ÛÝ Ù»ñÅÙ³Ý ³Û¹ ÑÇÙùÁ 2-ñ¹ µ³ÅÝáí Ý³Ë³ï»ëí³Í Ñ³Ù³·áñÍ³ÏóáõÃÛ³Ý ÝÏ³ïÙ³Ùµ ÏÇñ³é»ÉÇ ¿ ³ÛÝù³Ýáí, áñù³Ýáí Ñ³ÛóíáÕ ³ç³ÏóáõÃÛáõÝÁ Ý»ñ³éáõÙ ¿ Ñ³ñÏ³¹Çñ ·áñÍáÕáõÃÛáõÝ: ²ÛÝ ¹»åùáõÙ, »ñµ ëáõÛÝ µ³ÅÝáí Ý³Ë³ï»ëí³Í Ñ³Ù³·áñÍ³ÏóáõÃÛ³Ý Ñ³Ù³ñ å³Ñ³ÝçíáõÙ ¿ »ñÏ³ÏÇ ùñ»³Ï³Ý³óáõÙ, ³Û¹ å³Ñ³ÝçÁ å»ïù ¿ Ñ³Ù³ñíÇ µ³í³ñ³ñí³Í` ³ÝÏ³Ë Ýñ³ÝÇó` »ñÏáõ ÎáÕÙ»ñÁ ³Û¹ Çñ³í³Ë³ËïáõÙÁ ¹³ëáõÙ »Ý Ñ³Ýó³ÝùÝ»ñÇ ÙÇ¨ÝáõÛÝ Ï³ï»·áñÇ³ÛáõÙ Ï³Ù Ñ³Ýó³ÝùÁ áñ³ÏáõÙ »Ý ÙÇ¨ÝáõÛÝ ï»ñÙÇÝÝ»ñáí, Ã» áã` ³ÛÝ å³ÛÙ³Ýáí, áñ »ñÏáõ ÎáÕÙ»ñÝ ¿É ùñ»³Ï³Ý³óÝáõÙ »Ý Ñ³Ýó³ÝùÇ ÑÇÙùáõÙ ÁÝÏ³Í ³ñ³ñ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µ³ÅÝÇ 2-ñ¹ »ÝÃ³µ³ÅÝáí Ý³Ë³ï»ëí³Í Ñ³Ù³·áñÍ³ÏóáõÃÛáõÝÁ, ³ÛÝù³Ýáí, áñù³Ýáí Ñ³ÛóíáÕ ³ç³ÏóáõÃÛáõÝÁ Ý»ñ³éáõÙ ¿ Ñ³ñÏ³¹Çñ ·áñÍáÕáõÃÛáõÝ, ÇÝãå»ë Ý³¨ 3-ñ¹ µ³ÅÝáí ë³ÑÙ³Ýí³Í Ñ³Ù³·áñÍ³ÏóáõÃÛáõÝÁ ÝáõÛÝå»ë Ï³ñáÕ »Ý Ù»ñÅí»É, »Ã» Ñ»ï³ùÝÝáõÃÛ³Ý Ï³Ù ¹³ï³í³ñáõÃÛ³Ý Ýå³ï³ÏÝ»ñÇ Ñ³Ù³ñ Ñ³ÛóíáÕ ÙÇçáóÝ»ñÁ, Áëï Ñ³ñóáõÙ ëï³ó³Í ÎáÕÙÇ »ñÏñÇ ûñ»Ýë¹ñáõÃÛ³Ý, ÑÝ³ñ³íáñ ã¿ñ ÉÇÝÇ Ó»éÝ³ñÏ»É Ù»Ï ³ÛÉ Ñ³Ù³ÝÙ³Ý ·áñÍÇ ÝÏ³ïÙ³Ùµ, áñÁ ÏùÝÝí»ñ ïíÛ³É »ñÏ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Ð³ñóáõÙ ëï³óáÕ ÎáÕÙÇ ûñ»Ýë¹ñáõÃÛ³Ùµ å³Ñ³Ýçí»Éáõ ¹»åùáõÙ ëáõÛÝ µ³ÅÝÇ 2-ñ¹ »ÝÃ³µ³ÅÝáí Ý³Ë³ï»ëí³Í Ñ³Ù³·áñÍ³ÏóáõÃÛáõÝÁ, ³ÛÝù³Ýáí, áñù³Ýáí Ñ³ÛóíáÕ ³ç³ÏóáõÃÛáõÝÁ Ý»ñ³éáõÙ ¿ Ñ³ñÏ³¹Çñ ·áñÍáÕáõÃÛáõÝ, ÇÝãå»ë Ý³¨ 3-ñ¹ µ³ÅÝáí ë³ÑÙ³Ýí³Í Ñ³Ù³·áñÍ³ÏóáõÃÛáõÝÁ ÝáõÛÝå»ë Ï³ñáÕ »Ý Ù»ñÅí»É, »Ã» Ñ³ÛóíáÕ ÙÇçáóÝ»ñÁ Ï³Ù Ñ³Ù³ÝÙ³Ý ³½¹»óáõÃÛáõÝ áõÝ»óáÕ ³ÛÉ ÙÇçáóÝ»ñÁ ÃáõÛÉ³ïñ»ÉÇ ã»Ý Ñ³ñóáõÙ Ý»ñÏ³Û³óÝáÕ ÎáÕÙÇ ûñ»Ýë¹ñáõÃÛ³Ùµ, Ï³Ù, »Ã» Ñ³ñóáõÙÁ í»ñ³µ»ñáõÙ ¿ Ý»ñÏ³Û³óÝáÕ ÎáÕÙÇ Çñ³í³ëáõ Ù³ñÙÇÝÝ»ñÇÝ, Ñ³ñóáõÙÁ ÉÇ³½áñí³Í ã¿ ¹³ï³íáñÇ Ï³Ù áñ¨¿ ³ÛÉ ¹³ï³Ï³Ý Ù³ñÙÝÇ  ÏáÕÙÇó, Ý»ñ³éÛ³É Ñ³Ýñ³ÛÇÝ ¹³ï³Ë³½áõÃÛáõÝÁ, áñáÝù áõÝ»Ý ùñ»³Ï³Ý Ñ³Ýó³ÝùÝ»ñÇ áÉáñïÇÝ ³éÝãíáÕ Çñ³í³ë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4. êáõÛÝ µ³ÅÝÇ 4-ñ¹ »ÝÃ³µ³ÅÝáí Ý³Ë³ï»ëí³Í Ñ³Ù³·áñÍ³ÏóáõÃÛáõÝÁ Ï³ñáÕ ¿ Ù»ñÅí»É Ý³¨, »Ã»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Ñ³ñóáõÙ ëï³óáÕ ÎáÕÙÇ ûñ»Ýë¹ñáõÃÛ³Ùµ Ñ³ñóÙ³Ý Ù»ç Ýßí³Í Ñ³Ýó³ï»ë³ÏÇ Ñ³Ù³ñ µéÝ³·ñ³íáõÙ ãÇ Ý³Ë³ï»ëíáõÙ, 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ãË³Ëï»Éáí 23-ñ¹ Ñá¹í³ÍÇ 3-ñ¹ Ï»ïáí ë³ÑÙ³Ýí³Í å³ñï³íáñáõÃÛáõÝÁ` ³ÛÝ ÏÑ³Ï³ë»ñ Ñ³ñóáõÙ ëï³óáÕ ÎáÕÙÇ` µéÝ³·ñ³íÙ³Ý ë³ÑÙ³Ý³÷³ÏáõÙÝ»ñÇÝ ³éÝãíáÕ Ý»ñùÇÝ ûñ»Ýë¹ñáõÃÛ³Ý ëÏ½µáõÝùÝ»ñÇÝ Ñ³Ýó³ÝùÇ ¨ Ñ»ï¨Û³ÉÇ Ñ³ñ³µ»ñ³ÏóáõÃÛ³Ý ÇÙ³ëï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i) ïÝï»ë³Ï³Ý ß³ÑÁ, áñÁ Ï³ñáÕ ¿ áñ³Ïí»É Çµñ¨ ³Û¹ Ñ³Ýó³ÝùÇ »Ï³Ùáõï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ii) ·áõÛùÁ, áñÁ Ï³ñáÕ ¿ áñ³Ïí»É Çµñ¨ ³Û¹ Ñ³Ýó³ÝùÇ ·áñÍÇ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Ñ³ñóáõÙ ëï³óáÕ ÎáÕÙÇ ûñ»Ýë¹ñáõÃÛ³Ý Ñ³Ù³Ó³ÛÝ` µéÝ³·ñ³íáõÙ ³ÛÉ¨ë ãÇ Ï³ñáÕ ë³ÑÙ³Ýí»É Ï³Ù Çñ³Ï³Ý³óí»É í³Õ»ÙáõÃÛ³Ý Å³ÙÏ»ïÁ Éñ³Ý³Éáõ å³ï×³é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¹) ãË³Ëï»Éáí 23-ñ¹ Ñá¹í³ÍÇ 5-ñ¹ Ï»ïÁ` Ñ³ñóáõÙÁ ãÇ í»ñ³µ»ñáõÙ Ý³Ëáñ¹áÕ ¹³ï³í×éÇÝ Ï³Ù ¹³ï³Ï³Ý µÝáõÛÃÇ áñáßÙ³ÝÁ Ï³Ù ³Û¹åÇëÇ áñáßÙ³Ý Ù»ç Ý»ñ³éí³Í åÝ¹Ù³ÝÝ ³é ³ÛÝ, áñ ï»ÕÇ ¿ áõÝ»ó»É Ù»Ï Ï³Ù ÙÇ ù³ÝÇ Ñ³Ýó³Ýù, áñÇ ÑÇÙ³Ý íñ³ ïñí»É ¿ µéÝ³·ñ³íáõÙ Çñ³Ï³Ý³óÝ»Éáõ ÉÇ³½áñ³·Çñ Ï³Ù ³Û¹åÇëÇ µéÝ³·ñ³íáõÙ ¿ Ñ³Ûóí»É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») Ñ³ñóáõÙ Ý»ñÏ³Û³óÝáÕ ÎáÕÙÇ »ñÏñáõÙ µéÝ³·ñ³íáõÙÝ Çñ³·áñÍ»ÉÇ ã¿, Ï³Ù ³ÛÝ ¹»é¨ë »ÝÃ³Ï³ ¿ µáÕáù³ñÏÙ³Ý ëáíáñ³Ï³Ý ÙÇçáóÝ»ñÇ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½) Ñ³ñóáõÙÁ í»ñ³µ»ñáõÙ ¿ µéÝ³·ñ³íÙ³Ý ÉÇ³½áñ³·ñÇÝ, áñÁ ïñí»É ¿ ³ÛÝ ³ÝÓÇ µ³ó³Ï³ÛáõÃÛ³Ùµ</w:t>
      </w:r>
      <w:r>
        <w:rPr>
          <w:rFonts w:cs="Times Armenian" w:ascii="Times Armenian" w:hAnsi="Times Armenian"/>
          <w:spacing w:val="-2"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Ññ³å³ñ³Ïí³Í áñáßÙ³Ý ÑÇÙ³Ý íñ³, áñÇ ÝÏ³ïÙ³Ùµ ë³ÑÙ³Ýí»É ¿ µéÝ³·ñ³íáõÙÁ, ¨, Áëï Ñ³ñóáõÙ ëï³óáÕ ÎáÕÙÇ, Ñ³ñóáõÙ Ý»ñÏ³Û³óÝáÕ ÎáÕÙÇ Çñ³Ï³Ý³óñ³Í ¨ ³Û¹åÇëÇ áñáßÙ³Ý Ñ³Ý·»óñ³Í ¹³ï³í³ñáõÃÛ³Ý ÁÝÃ³óùáõÙ ã»Ý ³å³Ñáíí»É ùñ»³Ï³Ý Ñ³Ýó³ÝùÇ Ù»ç Ù»Õ³¹ñíáÕ Ûáõñ³ù³ÝãÛáõñ ³ÝÓÇ Ñ³Ù³ñ í»ñ³å³Ñí³Í å³ßïå³ÝáõÃÛ³Ý Ýí³½³·áõÛÝ Çñ³í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5. êáõÛÝ Ñá¹í³ÍÇ 4.½ Ï»ïÇ Ýå³ï³ÏÝ»ñáí áñáßáõÙÁ ³ÝÓÇ µ³ó³Ï³ÛáõÃÛ³Ùµ ãÇ Ñ³Ù³ñíáõÙ ÁÝ¹áõÝí³Í, »Ã»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³ÛÝ Ñ³ëï³ïí»É Ï³Ù Ññ³å³ñ³Ïí»É ¿ ß³Ñ³·ñ·Çé ³ÝÓÇ ³é³ñÏáõÃÛáõÝÇó Ñ»ï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³ÛÝ Ññ³å³ñ³Ïí»É ¿ µáÕáù³ñÏáõÙÇó Ñ»ïá` ³ÛÝ å³ÛÙ³Ýáí, áñ µáÕáù³ñÏáõÙÁ Ý»ñÏ³Û³óí³Í ¿ »Õ»É ß³Ñ³·ñ·Çé ³ÝÓ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6. êáõÛÝ Ñá¹í³ÍÇ 4.½ Ï»ïÇ Ýå³ï³ÏÝ»ñáíª å³ßïå³</w:t>
        <w:softHyphen/>
        <w:t xml:space="preserve">ÝáõÃÛ³Ý Ýí³½³·áõÛÝ Çñ³íáõÝùÝ»ñÁ å³Ñå³Ýí³Í ÉÇÝ»Éáõ Ñ³ñóÁ ùÝÝ³ñÏ»ÉÇë Ñ³ñóáõÙ ëï³óáÕ ÎáÕÙÁ å»ïù ¿ Ñ³ßíÇ ³éÝÇ ³ÛÝ ÷³ëïÁ, Ã» ³ñ¹Ûáù ß³Ñ³·ñ·Çé ³ÝÓÁ ÙÇïáõÙÝ³íáñ Ï»ñåáí ÷áñÓ»É ¿ Ëáõë³÷»É ³ñ¹³ñ³¹³ïáõÃÛáõÝÇó, ÇÝãå»ë Ý³¨ ³ÛÝ, Ã» ³ñ¹Ûáù ³Û¹ ³ÝÓÁ, ÑÝ³ñ³íáñáõÃÛáõÝ áõÝ»Ý³Éáí ¹ÇÙ»É ¹³ï³ñ³Ý Çñ µ³ó³Ï³ÛáõÃÛ³Ùµ </w:t>
      </w:r>
      <w:r>
        <w:rPr>
          <w:rFonts w:cs="Times Armenian" w:ascii="Times Armenian" w:hAnsi="Times Armenian"/>
          <w:spacing w:val="-2"/>
          <w:sz w:val="24"/>
          <w:lang w:val="de-DE"/>
        </w:rPr>
        <w:t>Ï³Û³óí³Í</w:t>
      </w:r>
      <w:r>
        <w:rPr>
          <w:rFonts w:cs="Times Armenian" w:ascii="Times Armenian" w:hAnsi="Times Armenian"/>
          <w:sz w:val="24"/>
          <w:lang w:val="de-DE"/>
        </w:rPr>
        <w:t xml:space="preserve"> áñáßáõÙÁ µáÕáù³ñÏ»Éáõ Ñ³ñóáí, Ý³ËÁÝïñ»É ¿ ¹³ ã³Ý»É: ÜáõÛÝÁ ÏÇñ³é»ÉÇ ¿ ³ÛÝ ¹»åù»ñáõÙ, »ñµ ß³Ñ³·ñ·Çé ³ÝÓÁ å³ïß³× Ï»ñåáí ¹³ï³Ï³Ý Í³Ýáõó³·Çñ ëï³Ý³Éáõó Ñ»ïá Ý³ËÁÝïñ»É ¿ ãÝ»ñÏ³Û³Ý³É ¹³ï³ñ³Ý ¨ ãÇ ËÝ¹ñ»É Ñ³ñóÁ Ñ»ï³Ó·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7. ÎáÕÙÁ ãå»ïù ¿ µ³ÝÏ³ÛÇÝ ·³ÕïÝÇùÁ ÑÇÙù Ñ³Ù³ñÇª ëáõÛÝ µ³ÅÝáí Ý³Ë³ï»ëí³Í Ñ³Ù³·áñÍ³ÏóáõÃÛáõÝÁ Ù»ñÅ»Éáõ Ñ³Ù³ñ: Ü»ñùÇÝ ûñ»Ýë¹ñáõÃÛ³Ùµ å³Ñ³Ýçí»Éáõ ¹»åùáõÙ ÎáÕÙÁ Ï³ñáÕ ¿ å³Ñ³Ýç»É, áñ Ñ³Ù³·áñÍ³ÏóáõÃÛ³Ý í»ñ³µ»ñÛ³É Ñ³ñóÙ³Ý Ï³ï³ñáõÙÁ, áñÁ ÏÝ»ñ³éÇ µ³ÝÏ³ÛÇÝ ·³ÕïÝÇùÇ µ³ó³Ñ³ÛïáõÙ, ÉÇ³½áñí³Í ÉÇÝÇ ¹³ï³íáñÇ Ï³Ù áñ¨Çó» ³ÛÉ ¹³ï³Ï³Ý Ù³ñÙÝÇ ÏáÕÙÇó, Ý»ñ³éÛ³É Ñ³Ýñ³ÛÇÝ ¹³ï³Ë³½áõÃÛáõÝÁ, áñáÝù áõÝ»Ý ùñ»³Ï³Ý Ñ³Ýó³ÝùÝ»ñÇ áÉáñïÇÝ ³éÝãíáÕ Çñ³í³ë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8. âË³Ëï»Éáí ëáõÛÝ Ñá¹í³ÍÇ 1.³ Ï»ïáí Ýßí³Í Ù»ñÅÙ³Ý ÑÇÙù»ñÁ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³ÛÝ ÷³ëïÁ, áñ Ñ»ï³ùÝÝáõÃÛ³Ý »ÝÃ³ñÏí³Í ³ÝÓÁ Ï³Ù ³ÛÝ ³ÝÓÁ, áõÙ ÝÏ³ïÙ³Ùµ å»ïù ¿ ÏÇñ³éíÇ Ñ³ñóáõÙ Ý»ñÏ³Û³óÝáÕ ÎáÕÙÇ ÇßË³ÝáõÃÛáõÝÝ»ñÇ ÏáÕÙÇó ïñí³Í µéÝ³·ñ³íÙ³Ý ÉÇ³½áñ³·Çñ, Ñ³Ý¹Çë³ÝáõÙ ¿ Çñ³í³µ³Ý³Ï³Ý ³ÝÓ, ãå»ïù ¿ ËáãÁÝ¹áïÇ, Áëï Ñ³ñóáõÙ ëï³óáÕ ÎáÕÙÇ, ëáõÛÝ µ³ÅÝáí Ý³Ë³ï»ëí³Í Ñ³Ù³·áñÍ³ÏóáõÃÛáõÝÝ Çñ³Ï³Ý³óÝ»Éáõ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³ÛÝ ÷³ëïÁ, áñ ýÇ½ÇÏ³Ï³Ý ³ÝÓÁ, áõÙ ÝÏ³ïÙ³Ùµ ïñí»É ¿ »Ï³ÙáõïÝ»ñÇ µéÝ³·ñ³íÙ³Ý ûñ¹»ñ, Ù³Ñ³ó»É ¿, Ï³Ù ³ÛÝ ÷³ëïÁ, áñ Çñ³í³µ³Ý³Ï³Ý ³ÝÓÁ, áñÇ ÝÏ³ïÙ³Ùµ ïñí»É ¿ »Ï³ÙáõïÝ»ñÇ µéÝ³·ñ³íÙ³Ý ûñ¹»ñ, Ñ»ï³·³ÛáõÙ ÉáõÍ³ñí»É ¿,  23-ñ¹ Ñá¹í³ÍÇ 1.³ Ï»ïÇ Ñ³Ù³Ó³ÛÝ ³ç³ÏóáõÃÛáõÝ ïñ³Ù³¹ñ»Éáõ Ñ³Ù³ñ ãå»ïù ¿ ÉÇÝÇ ËáãÁÝ¹áï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·) ³ÛÝ ÷³ëïÁ, áñ Ñ»ï³ùÝÝáõÃÛ³Ý »ÝÃ³ñÏí³Í ³ÝÓÁ Ï³Ù ³ÛÝ ³ÝÓÁ, áõÙ ÝÏ³ïÙ³Ùµ å»ïù ¿ ÏÇñ³éíÇ Ñ³ñóáõÙ Ý»ñÏ³Û³óÝáÕ ÎáÕÙÇ ÇßË³ÝáõÃÛáõÝÝ»ñÇ ÏáÕÙÇó ïñí³Í µéÝ³·ñ³íÙ³Ý Ññ³Ù³ÝÁ, Ñ³ñóÙ³Ý Ù»ç Ýßí³Í ¿ ¨° Çµñ¨ ÑÇÙù Ñ³Ý¹Çë³óáÕ ùñ»³Ï³Ý Ñ³Ýó³ÝùÇ, ¨° Çµñ¨ ÷áÕ»ñÇ Éí³óÙ³Ý Ñ³Ýó³ÝùÇ Ñ»ÕÇÝ³Ï, ëáõÛÝ ÎáÝí»ÝóÇ³ÛÇ 9.2.µ Ï»ïÇ Ñ³Ù³Ó³ÛÝ, ãå»ïù ¿ ÉÇÝÇ, Áëï Ñ³ñóáõÙ ëï³óáÕ ÎáÕÙÇ, ëáõÛÝ µ³ÅÝáí Ý³Ë³ï»ëí³Í Ñ³Ù³·áñÍ³ÏóáõÃÛáõÝÝ Çñ³Ï³Ý³óÝ»Éáõ Ñ³Ù³ñ ËáãÁÝ¹á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29. Ð»ï³Ó·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Ð³ñóáõÙ ëï³óáÕ ÎáÕÙÁ Ï³ñáÕ ¿ Ñ»ï³Ó·»É Ñ³ñóÙ³Ý ³éÝãáõÃÛ³Ùµ ·áñÍáÕáõÃÛáõÝÝ»ñÇ Ó»éÝ³ñÏáõÙÁ, »Ã» ³Û¹ ·áñÍáÕáõÃÛáõÝÝ»ñÁ Ï³ñáÕ »Ý íÝ³ë»É Çñ ÇßË³ÝáõÃÛáõÝÝ»ñÇ ÏáÕÙÇó Çñ³Ï³Ý³óíáÕ Ñ»ï³ùÝÝáõÃÛ³ÝÁ Ï³Ù ¹³ï³í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0. Ð³ñóÙ³Ý å³Ñ³ÝçÇ Ù³ëÝ³ÏÇ Ï³Ù å³ÛÙ³Ý³Ï³Ý µ³í³ñ³ñ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Ü³Ëù³Ý ëáõÛÝ µ³ÅÝáí Ý³Ë³ï»ëí³Í Ñ³Ù³·áñÍ³ÏóáõÃÛáõÝÁ Ù»ñÅ»ÉÁ Ï³Ù Ñ»ï³Ó·»ÉÁ Ñ³ñóáõÙ ëï³óáÕ ÎáÕÙÁ å»ïù ¿, Ñ³Ù³å³ï³ëË³Ý ¹»åù»ñáõÙ, Ñ³ñóáõÙ Ý»ñÏ³Û³óÝáÕ ÎáÕÙÇ Ñ»ï ËáñÑñ¹³Ïó»Éáõó Ñ»ïá ùÝÝ³ñÏÇ, Ã» ³ñ¹Ûáù Ñ³ñóáõÙÁ Ï³ñáÕ ¿ µ³í³ñ³ñí»É Ù³ëÝ³ÏÇ Ï»ñåáí Ï³Ù Çñ ÏáÕÙÇó ³ÝÑñ³Å»ßï Ñ³Ù³ñíáÕ å³ÛÙ³ÝÝ»ñÇ ³éÏ³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ºÜÂ²´²ÄÆÜ  6.  ºððàð¸ ÎàÔØºðÆÜ Ì²ÜàôòºÈÀ º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Æð²ìàôÜøÜºðÆ ä²Þîä²ÜàôÂÚàôÜÀ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1. ö³ëï³ÃÕÃ»ñÇ ÙÇçáóáí Í³Ýáõ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1. ÎáÕÙ»ñÁ å»ïù ¿ ÙÇÙÛ³Ýó ³å³Ñáí»Ý ÷áË³¹³ñÓ ³ç³ÏóáõÃÛ³Ý É³ÛÝ ÙÇçáóÝ»ñáíª Ý³ËÝ³Ï³Ý ÙÇçáóÝ»ñÇ ¨ µéÝ³·ñ³íÙ³Ý »ÝÃ³Ï³ ³ÝÓ³Ýó ¹³ï³Ï³Ý ÷³ëï³ÃÕÃ»ñáí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Ñá¹í³ÍáõÙ å³ñáõÝ³ÏíáÕ ¨ á°ã ÙÇ ¹ñáõÛÃ ãå»ïù ¿ áñ¨¿ Ï»ñå ³½¹Ç Ñ»ï¨Û³ÉÇ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³ñï³ë³ÑÙ³ÝáõÙ ·ïÝíáÕ ³ÝÓ³Ýó ÷áëï³ÛÇÝ áõÕÇÝ»ñáí ¹³ï³Ï³Ý ÷³ëï³ÃÕÃ»ñ áõÕÕ³ÏÇáñ»Ý ³é³ù»Éáõ ÑÝ³ñ³íáñ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µ) Ý³Ë³Ó»éÝáÕ ÎáÕÙÇ ¹³ï³Ï³Ý ³ßË³ï³ÏÇóÝ»ñÇ, å³ßïáÝÛ³Ý»ñÇ Ï³Ù ³ÛÉ Çñ³í³ëáõ Ù³ñÙÇÝÝ»ñÇ ÑÝ³ñ³íáñáõÃÛáõÝÁª ¹³ï³Ï³Ý ÷³ëï³ÃÕÃ»ñÇ ³é³ùáõÙÁ áõÕÕ³ÏÇáñ»Ý ³Û¹ ÎáÕÙÇ ÑÛáõå³ïáë³Ï³Ý Ù³ñÙÇÝÝ»ñÇ Ï³Ù Ýß³Ý³ÏÙ³Ý ÎáÕÙÇ ¹³ï³Ï³Ý ³ßË³ï³ÏÇóÝ»ñÇ, å³ßïáÝÛ³Ý»ñÇ Ï³Ù ³ÛÉ Çñ³í³ëáõ Ù³ñÙÇÝÝ»ñÇ ÙÇçáóáí Çñ³Ï³Ý³óÝ»Éáõ ³éáõÙáí,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³ó³éáõÃÛ³Ùµ ³ÛÝ ¹»åù»ñÇ, »ñµ Ýß³Ý³ÏÙ³Ý ÎáÕÙÁ ëïáñ³·ñÙ³Ý å³ÑÇÝ Ï³Ù  í³í»ñ³óÙ³Ý, ÁÝ¹áõÝÙ³Ý, Ñ³ëï³ïÙ³Ý Ï³Ù ÙÇ³Ý³Éáõ Ù³ëÇÝ Çñ Çñ³í³Ï³Ý ÷³ëï³ÃáõÕÃÁ Ç å³Ñ Ñ³ÝÓÝ»ÉÇë Ñ³Ï³é³ÏÇ Ñ³Ûï³ñ³ñ³·Çñ ¿ Ý»ñÏ³Û³óÝáõÙ ºíñáå³ÛÇ ËáñÑñ¹Ç ·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²ÛÝ ¹»åùáõÙ, »ñµ ¹³ï³Ï³Ý ÷³ëï³ÃÕÃ»ñÝ ³é³ùíáõÙ »Ý ³ñï³ë³ÑÙ³ÝáõÙ ·ïÝíáÕ ³ÛÝåÇëÇ ³ÝÓ³Ýó, áñáÝó ÝÏ³ïÙ³Ùµ ÏÇñ³éíáõÙ »Ý Ý³ËÝ³Ï³Ý ÙÇçáóÝ»ñ, Ï³Ù Ï³ï³ñíáõÙ ¿ áõÕ³ñÏáÕ ÎáÕÙÇó ïñí³Í µéÝ³·ñ³íÙ³Ý ÉÇ³½áñ³·ñ»ñÇ å³Ñ³ÝçÁ, ³Û¹ ÎáÕÙÁ å»ïù ¿ ÝßÇ, Ã» Çñ ûñ»Ýë¹ñáõÃÛ³Ùµ Çñ³í³Ï³Ý å³ßïå³ÝáõÃÛ³Ý ÇÝã ÙÇçáóÝ»ñ »Ý ë³ÑÙ³Ýí³Í ³Û¹åÇëÇ ³ÝÓ³Ýó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32. ²ÛÉ ÎáÕÙ»ñÇ áñáßáõÙÝ»ñÇ Ñ³ëï³ï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3-ñ¹ ¨ 4-ñ¹ µ³ÅÇÝÝ»ñáí Ý³Ë³ï»ëí³Í` Ñ³Ù³·áñÍ³ÏóáõÃÛáõÝ Çñ³Ï³Ý³óÝ»Éáõ í»ñ³µ»ñÛ³É Ñ³ñóáõÙÁ Ï³ï³ñ»ÉÇë Ñ³ñóáõÙ ëï³óáÕ ÎáÕÙÁ å»ïù ¿ ×³Ý³ãÇ Ñ³ñóáõÙ Ý»ñÏ³Û³óÝáÕ ÎáÕÙÇª »ññáñ¹ ÎáÕÙ»ñÇ Ñ³Ûó³Í Çñ³íáõÝùÝ»ñÇ í»ñ³µ»ñÛ³É ÁÝ¹áõÝ³Í Ûáõñ³ù³ÝãÛáõñ ¹³ï³Ï³Ý áñáß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Ö³Ý³ãáõÙÁ Ï³ñáÕ ¿ Ù»ñÅí»É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»ññáñ¹ ÎáÕÙ»ñÁ Ñ³Ù³ñÅ»ù ÑÝ³ñ³íáñáõÃÛáõÝ ã»Ý áõÝ»ó»É Çñ»Ýó Çñ³íáõÝùÝ»ñÁ å³ßïå³Ý»Éáõ Ñ³Ù³ñ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áñáßáõÙÝ ³ÝÑ³Ù³ï»Õ»ÉÇ ¿ Ñ³ñóáõÙ ëï³óáÕ ÎáÕÙÇ »ñÏñáõÙ ÙÇ¨ÝáõÛÝ Ñ³ñóÇ í»ñ³µ»ñÛ³É ³ñ¹»Ý ÇëÏ ÁÝ¹áõÝí³Í áñáßÙ³Ý Ñ»ï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³ÛÝ ³ÝÑ³Ù³ï»Õ»ÉÇ ¿ Ñ³ñóáõÙ ëï³óáÕ ÎáÕÙÇ Ñ³ë³ñ³Ï³Ï³Ý Ï³ñ·Ç Ñ»ï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¹) áñáßáõÙÝ ÁÝ¹áõÝí»É ¿ Ñ³ñóáõÙ ëï³óáÕ ÎáÕÙÇ ûñ»Ýë¹ñáõÃÛ³Ùµ Ý³Ë³ï»ëí³Í` µ³ó³éÇÏ Çñ³í³ëáõÃÛ³Ý í»ñ³µ»ñÛ³É ¹ñáõÛÃÝ»ñÇÝ Ñ³Ï³é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7. ÀÜÂ²ò²Î²ð¶²ÚÆÜ ºì ²ÚÈ ÀÜ¸Ð²Üàôð Î²ÜàÜÜºð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3. Î»ÝïñáÝ³Ï³Ý Ù³ñÙ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1. ÎáÕÙ»ñÁ å»ïù ¿ Ýß³Ý³Ï»Ý Ï»ÝïñáÝ³Ï³Ý Ù³ñÙÇÝ Ï³Ù, ³ÝÑñ³Å»ßïáõÃÛ³Ý ¹»åùáõÙ, ÙÇ ù³ÝÇ Ù³ñÙÇÝÝ»ñ, áñáÝù å³ï³ëË³Ý³ïáõ ÏÉÇÝ»Ý ëáõÛÝ µ³ÅÝÇ Ñ³Ù³Ó³ÛÝ Ï³ï³ñí³Í Ñ³ñóáõÙÝ»ñÝ áõÕ³ñÏ»Éáõ ¨ ¹ñ³Ýó å³ï³ëË³Ý»Éáõ, ³Û¹åÇëÇ Ñ³ñóáõÙÝ»ñÁ Ï³ï³ñ»Éáõ Ï³Ù ¹ñ³Ýùª Ï³ï³ñÙ³Ý Ñ³Ù³ñ Çñ³í³½áñ Ù³ñÙÇÝÝ»ñÇÝ ÷áË³Ýó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ÎáÕÙ»ñÇó Ûáõñ³ù³ÝãÛáõñÁ ëïáñ³·ñÙ³Ý å³ÑÇÝ Ï³Ù í³í»ñ³óÙ³Ý, ÁÝ¹áõÝÙ³Ý, Ñ³ëï³ïÙ³Ý Ï³Ù ÙÇ³Ý³Éáõ Ù³ëÇÝ Çñ Çñ³í³Ï³Ý ÷³ëï³ÃáõÕÃÁ Ç å³Ñ Ñ³ÝÓÝ»ÉÇë å»ïù ¿  ºíñáå³ÛÇ ËáñÑñ¹Ç ·ÉË³íáñ ù³ñïáõÕ³ñÇÝ ÷áË³ÝóÇ ëáõÛÝ Ñá¹í³ÍÇ 1-ÇÝ Ï»ïÇ Ñ³Ù³Ó³ÛÝ Ýß³Ý³Ïí³Í Ù³ñÙÇÝÝ»ñÇ ³Ýí³ÝáõÙÝ»ñÁ ¨ Ñ³ëó»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4. ²ÝÙÇç³Ï³Ý Ñ³Õáñ¹³Ï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1. Î»ÝïñáÝ³Ï³Ý Ù³ñÙÇÝÝ»ñÁ å»ïù ¿ áõÕÕ³ÏÇáñ»Ý Ñ³Õáñ¹³Ïóí»Ý ÙÇÙÛ³Ýó Ñ»ï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²ÝÑ»ï³Ó·»ÉÇ ¹»åù»ñáõÙ ëáõÛÝ µ³ÅÝáí Ý³Ë³ï»ëí³Í Ñ³ñóáõÙÝ»ñÁ Ï³Ù Ñ³Õáñ¹³ÏóáõÃÛáõÝÝ»ñÁ Ï³ñáÕ »Ý Ñ³ñóáõÙ Ý»ñÏ³Û³óÝáÕ ÎáÕÙÇ ¹³ï³Ï³Ý Ù³ñÙÇÝÝ»ñÇ, ³Û¹ ÃíáõÙ` Ñ³Ýñ³ÛÇÝ ¹³ï³Ë³½áõÃÛ³Ý ÏáÕÙÇó áõÕÕ³ÏÇáñ»Ý ³é³ùí»É Ñ³ñóáõÙ ëï³óáÕ ÎáÕÙÇ Ñ³Ù³ÝÙ³Ý Ù³ñÙÇÝÝ»ñÇÝ: ²Û¹åÇëÇ ¹»åù»ñáõÙ å³ï×»ÝÁ ÙÇ³Å³Ù³Ý³Ï å»ïù ¿ áõÕ³ñÏíÇ Ñ³ñóáõÙ ëï³óáÕ ÎáÕÙÇ Ï»ÝïñáÝ³Ï³Ý Ù³ñÙÝÇÝ Ñ³ñóáõÙ Ý»ñÏ³Û³óÝáÕ ÎáÕÙÇ Ï»ÝïñáÝ³Ï³Ý Ù³ñÙÝ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êáõÛÝ Ñá¹í³ÍÇ 1-ÇÝ ¨ 2-ñ¹ Ï»ï»ñáí ë³ÑÙ³Ýí³Í ó³ÝÏ³ó³Í Ñ³ñóáõÙ Ï³Ù Ñ³Õáñ¹³ÏóáõÃÛáõÝ Ï³ñáÕ ¿ Ï³ï³ñí»É ùñ»³Ï³Ý áëïÇÏ³ÝáõÃ</w:t>
        <w:softHyphen/>
        <w:t>Û³Ý ÙÇç³½·³ÛÇÝ Ï³½Ù³Ï»ñåáõÃÛ³Ý (ÆÝï»ñåáÉÇ)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²ÛÝ ¹»åùáõÙ, »ñµ Ñ³ñóáõÙ ¿ Ï³ï³ñíáõÙ ëáõÛÝ Ñá¹í³ÍÇ 2-ñ¹ Ï»ïÇ Ñ³Ù³Ó³ÛÝ, ¨ ïíÛ³É Ù³ñÙÇÝÁ Çñ³í³ëáõ ã¿ Ï³ï³ñ»Éáõ ³Û¹ Ñ³ñóÙ³Ý å³Ñ³ÝçÁ, Ý³ å»ïù ¿ Ñ³ñóáõÙÁ áõÕÕÇ Çñ³í³ëáõ ³½·³ÛÇÝ Ù³ñÙÝÇÝ ¨ ³Û¹ Ù³ëÇÝ áõÕÕ³ÏÇáñ»Ý ï»Õ»Ï³óÝÇ Ñ³ñóáõÙ Ý»ñÏ³Û³óÝáÕ Î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êáõÛÝ µ³ÅÝÇ 2-ñ¹ »ÝÃ³µ³ÅÝáí ë³ÑÙ³Ýí³Í Ñ³ñóáõÙÝ»ñÁ Ï³Ù Ñ³Õáñ¹³ÏóáõÃÛáõÝÝ»ñÁ, áñáÝù ã»Ý Ý»ñ³éáõÙ Ñ³ñÏ³¹Çñ ·áñÍáÕáõÃÛáõÝ, Ï³ñáÕ »Ý Ñ³ñóáõÙ Ý»ñÏ³Û³óÝáÕ ÎáÕÙÇ Çñ³í³ëáõ Ù³ñÙÇÝÝ»ñÇ ÏáÕÙÇó áõÕÕ³ÏÇáñ»Ý ÷áË³Ýóí»É Ñ³ñóáõÙ ëï³óáÕ ÎáÕÙÇ Çñ³í³ëáõ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6. Ü³Ëù³Ý å³ßïáÝ³Ï³Ý Ñ³ñóáõÙ Ý»ñÏ³Û³óÝ»ÉÁ ëáõÛÝ µ³ÅÝáí Ý³Ë³ï»ëí³Í Ñ³ñóáõÙÝ»ñÇ Ï³Ù Ñ³Õáñ¹³ÏóáõÃÛáõÝÝ»ñÇ Ý³Ë³·Í»ñÁ Ï³ñáÕ »Ý Ñ³ñóáõÙ Ý»ñÏ³Û³óÝáÕ ÎáÕÙÇ ¹³ï³Ï³Ý Ù³ñÙÇÝÝ»ñÇ ÏáÕÙÇó áõÕÕ³ÏÇáñ»Ý ³é³ùí»É Ñ³ñóáõÙ ëï³óáÕ ÎáÕÙÇ Ñ³Ù³ÝÙ³Ý Ù³ñÙÇÝÝ»ñÇÝ, áñå»ë½Ç  Ñ³ñóáõÙÁ ³ñ¹ÛáõÝ³í»ï Ï»ñåáí û·ï³·áñÍíÇ ëï³óí»Éáõó ³ÝÙÇç³å»ë Ñ»ïá ¨ å³ñáõÝ³ÏÇ µ³í³Ï³Ý³ã³÷ ï»Õ»Ï³ïíáõÃÛáõÝ ¨ ÑÇÙÝ³íáñáÕ ÷³ëï³ÃÕÃ»ñ` Ñ³ñóáõÙ ëï³óáÕ ÎáÕÙÇ ûñ»Ýë¹ñáõÃÛ³Ý å³Ñ³ÝçÝ»ñÇÝ Ñ³Ù³å³ï³ëË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5. Ð³ñóÙ³Ý Ó¨Á ¨ É»½áõ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êáõÛÝ µ³ÅÝáí Ý³Ë³ï»ëí³Í µáÉáñ Ñ³ñóáõÙÝ»ñÁ å»ïù ¿ Ï³ï³ñí»Ý ·ñ³íáñ: ¸ñ³Ýù Ï³ñáÕ »Ý ÷áË³Ýóí»É ¿É»ÏïñáÝ³ÛÇÝ ×³Ý³å³ñÑáí Ï³Ù Ñ»é³Ñ³Õáñ¹³ÏóÙ³Ý áñ¨¿ ³ÛÉ Ùççáóáí` ³ÛÝ å³ÛÙ³Ýáí, áñ Ñ³ñóáõÙ Ý»ñÏ³Û³óÝáÕ ÎáÕÙÁ Ñ³ñóÙ³Ý ¹»åùáõÙ å³ïñ³ëï ÉÇÝÇ ó³ÝÏ³ó³Í Å³Ù³Ý³Ï Ý»ñÏ³Û³óÝ»Éáõ ³Û¹åÇëÇ Ñ³Õáñ¹³ÏóáõÃÛ³Ý ·ñ³íáñ ÷³ëï³ÃáõÕÃÁ ¨ µÝûñÇÝ³ÏÁ: ê³Ï³ÛÝ ÎáÕÙ»ñÇó Ûáõñ³ù³ÝãÛáõñÁ ó³ÝÏ³ó³Í Å³Ù³Ý³Ï Ï³ñáÕ ¿ ºíñáå³ÛÇ ËáñÑñ¹Ç ·ÉË³íáñ ù³ñïáõÕ³ñÇÝ áõÕÕí³Í Ñ³Ûï³ñ³ñ³·ñáí Ýß»É ³ÛÝ å³ÛÙ³ÝÝ»ñÁ, áñáÝó ³éÏ³ÛáõÃÛ³Ý ¹»åùáõÙ ÇÝùÁ å³ïñ³ëï ¿ ÁÝ¹áõÝ»Éáõ ¨ Ï³ï³ñ»Éáõ ¿É»ÏïñáÝ³ÛÇÝ ×³Ý³å³ñÑáí Ï³Ù Ñ³Õáñ¹³ÏóÙ³Ý áñ¨¿ ³ÛÉ ÙÇçáóáí ëï³óí³Í Ñ³ñó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Ñá¹í³ÍÇ 3-ñ¹ å³ñµ»ñáõÃÛ³Ý ¹ñáõÛÃÝ»ñÇó »ÉÝ»Éáí` Ñ³ñóáõÙÝ»ñÇ Ï³Ù áõÕ»ÏóáÕ ÷³ëï³ÃÕÃ»ñÇ Ã³ñ·Ù³ÝáõÃÛáõÝÁ å³ñï³¹Çñ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ä»ïáõÃÛáõÝÝ»ñÇó Ûáõñ³ù³ÝãÛáõñÁ Ï³Ù ºíñáå³Ï³Ý Ñ³Ù³ÛÝùÁ  Ï³ñáÕ ¿ ëïáñ³·ñÙ³Ý å³ÑÇÝ Ï³Ù í³í»ñ³óÙ³Ý, ÁÝ¹áõÝÙ³Ý, Ñ³ëï³ïÙ³Ý Ï³Ù ÙÇ³Ý³Éáõ Ù³ëÇÝ Çñ Çñ³í³Ï³Ý ÷³ëï³ÃáõÕÃÁ Ç å³Ñ Ñ³ÝÓÝ»ÉÇë ºíñáå³ÛÇ ËáñÑñ¹Ç ·ÉË³íáñ ù³ñïáõÕ³ñÇÝ ÷áË³Ýó»É Ñ³Ûï³ñ³ñ³·Çñ, áñï»Õ Ýßí³Í ÏÉÇÝÇ, áñ ÇÝùÝ Çñ³íáõÝù ¿ í»ñ³å³ÑáõÙ å³Ñ³Ýç»Éáõ, áñ Çñ»Ý áõÕÕí³Í Ñ³ñóáõÙÝ»ñÁ ¨ ³Û¹åÇëÇ Ñ³ñóáõÙÝ»ñÁ ÑÇÙÝ³íáñáÕ ÷³ëï³ÃÕÃ»ñÝ áõÕ»Ïóí»Ý Çñ É»½íáí, ºíñáå³ÛÇ ËáñÑñ¹Ç å³ßïáÝ³Ï³Ý É»½áõÝ»ñÇó Ù»Ïáí Ï³Ù Çñ ÏáÕÙÇó Ýßí³Íª ³Û¹ É»½áõÝ»ñÇó áñ¨¿ Ù»Ïáí Ï³ï³ñí³Í Ã³ñ·Ù³ÝáõÃÛ³Ùµ: ²Û¹ Ï³å³ÏóáõÃÛ³Ùµ Ý³ Ï³ñáÕ ¿ Ñ³ÛïÝ»É Çñ å³ïñ³ëï³Ï³ÙáõÃÛáõÝÁ Ù»Ï ³ÛÉ É»½íáí (Çñ ÏáÕÙÇó Ýßí³Í) Ã³ñ·Ù³ÝáõÃÛáõÝÝ»ñ ÁÝ¹áõÝ»Éáõ í»ñ³µ»ñÛ³É: ØÛáõë ÎáÕÙ»ñÁ Ï³ñáÕ »Ý û·ïí»É ÷áË³¹³ñÓáõÃÛ³Ý ëÏ½µáõÝ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6. Æñ³í³Ï³Ý áõÅÇ Ñ³ëï³ï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êáõÛÝ µ³ÅÝáí ë³ÑÙ³Ýí³Í ¹ñáõÛÃÝ»ñÇ Çñ³·áñÍÙ³Ý Ýå³ï³Ïáí ÷áË³Ýóí³Í ÷³ëï³ÃÕÃ»ñÁ å»ïù ¿ ³½³ïí»Ý Çñ³í³Ï³Ý áõÅÇ Ñ³ëï³ïÙ³Ý Ñ³Ù³ñ Ý³Ë³ï»ëí³Í µáÉáñ å³ÛÙ³Ý³Ï³ÝáõÃÛáõ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7. Ð³ñóÙ³Ý å³ñáõÝ³Ï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1. êáõÛÝ µ³ÅÝáí Ý³Ë³ï»ëí³Í Ñ³Ù³·áñÍ³ÏóáõÃÛ³Ý í»ñ³µ»ñÛ³É ó³ÝÏ³ó³Í Ñ³ñóáõÙ å»ïù ¿ å³ñáõÝ³ÏÇ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³) Ñ³ñóáõÙ Ý»ñÏ³Û³óÝáÕ Ù³ñÙÝÇ, ÇÝãå»ë Ý³¨ Ñ»ï³ùÝÝáõÃÛáõÝ Ï³Ù ¹³ï³Ï³Ý í³ñáõÛÃ Çñ³Ï³Ý³óÝáÕ Ù³ñÙÝÇ ³Ýí³Ý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µ)  Ñ³ñóÙ³Ý ³é³ñÏ³Ý ¨ ÑÇÙ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Ñ»ï³ùÝÝáõÃÛ³ÝÁ Ï³Ù ¹³ï³í³ñáõÃÛ³ÝÁ ³éÝãíáÕ ÑÇÙù»ñÁ, Ý»ñ³éÛ³É Ñ³Ù³å³ï³ëË³Ý ÷³ëï»ñÁ (ûñÇÝ³Ï` Ñ³Ýó³ÝùÇ Ï³ï³ñÙ³Ý ³Ùë³ÃÇíÁ, í³ÛñÁ ¨ Ñ³Ý·³Ù³ÝùÝ»ñÁ), µ³ó³éáõÃÛ³Ùµ Í³ÝáõóÙ³Ý Ñ³ñóáõÙÝ»ñÇ ¹»åù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¹) ³ÛÝ ã³÷áí, áñù³Ýáí Ñ³Ýó³·áñÍáõÃÛáõÝÁ Ý»ñ³éáõÙ ¿ Ñ³ñÏ³¹Çñ ·áñÍáÕáõÃÛáõÝ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. Ï³ÝáÝ³¹ñ³Ï³Ý ¹ñáõÛÃÝ»ñÇ ï»ùëïÁ Ï³Ù, ÑÝ³ñ³íáñ ãÉÇÝ»Éáõ ¹»åùáõÙ, ÏÇñ³éíáÕ Ñ³Ù³å³ï³ëË³Ý ûñ»ÝùÇ Ó¨³Ï»ñåáõÙ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i. ÝßáõÙ ³ÛÝ Ù³ëÇÝ, áñ Ñ³ÛóíáÕ ÙÇçáóÁ Ï³Ù Ñ³Ù³ÝÙ³Ý ³½¹»óáõÃÛáõÝ áõÝ»óáÕ ó³ÝÏ³ó³Í ³ÛÉ ÙÇçáó ÏÇñ³é»ÉÇ ÏÉÇÝÇ Ñ³ñóáõÙ Ý»ñÏ³Û³óÝáÕ ÎáÕÙÇ ï³ñ³ÍùáõÙ` í»ñçÇÝÇë ûñ»Ýë¹ñáõÃÛ³Ý Ñ³Ù³Ó³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») ³ÝÑñ³Å»ßïáõÃÛ³Ý ¹»åùáõÙ ¨ ÑÝ³ñ³íáñáõÃÛ³Ý ë³ÑÙ³ÝÝ»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i. Ñ³Ù³å³ï³ëË³Ý ³ÝÓÇ Ï³Ù ³ÝÓ³Ýó í»ñ³µ»ñÛ³É ï»Õ»ÏáõÃÛáõÝÝ»ñÁ, Ý»ñ³éÛ³É ³ÝáõÝÁ, ÍÝÝ¹Û³Ý ³Ùë³ÃÇíÁ ¨ í³ÛñÁ, ³½·áõÃÛáõÝÁ, µÝ³ÏáõÃÛ³Ý í³ÛñÁ, ÇëÏ Çñ³í³µ³Ý³Ï³Ý ³ÝÓÇ ¹»åùáõÙ` ·ïÝí»Éáõ í³Ûñ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ii. ³ÛÝ ·áõÛùÁ, áñÇ ³éÝãáõÃÛ³Ùµ Ñ³ÛóíáõÙ ¿ Ñ³Ù³·áñÍ³ÏóáõÃÛáõÝÁ, ¹ñ³ ·ïÝí»Éáõ í³ÛñÁ ¨ Ï³åÁ Ñ³Ù³å³ï³ëË³Ý ³ÝÓÇ Ï³Ù ³ÝÓ³Ýó Ñ»ï, ó³ÝÏ³ó³Í ï»ë³ÏÇ Ï³åÁ Ñ³Ýó³ÝùÇ Ñ»ï, ÇÝãå»ë Ý³¨ ³ÛÉ ³ÝÓ³Ýó, ·áõÛùÇ ÝÏ³ïÙ³Ùµ ß³Ñ áõÝ»Ý³Éáõ í»ñ³µ»ñÛ³É ³éÏ³ ó³ÝÏ³ó³Í ï»Õ»Ï³ïíáõÃÛáõ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½) ó³ÝÏ³ó³Í ³é³ÝÓÝ³ÏÇ ÁÝÃ³ó³Ï³ñ·, áñÁ Ñ³ñóáõÙ Ý»ñÏ³Û³óÝáÕ ÎáÕÙÁ ó³ÝÏ³ÝáõÙ ¿ å³Ñå³Ý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2. 3-ñ¹ µ³ÅÝÇ Ñ³Ù³Ó³ÛÝ Ý³ËÝ³Ï³Ý ÙÇçáóÝ»ñ ÏÇñ³é»Éáõ í»ñ³µ»ñÛ³É Ñ³ñóÙ³Ý Ù»ç, áñÝ ³éÝãíáõÙ ¿ ³ÛÝåÇëÇ ·áõÛùÇ ³é·ñ³íÙ³ÝÁ, áñÇ ÝÏ³ïÙ³Ùµ Ï³ñáÕ ¿ ÏÇñ³éí»É ·áõÙ³ñ í×³ñ»Éáõ å³Ñ³ÝçÇó µ³ÕÏ³ó³Í µéÝ³·ñ³íÙ³Ý ûñ¹»ñÁ, å»ïù ¿ ÝßíÇ Ý³¨ ³Û¹ ·áõÛùÇó ëï³óí»ÉÇù Ñ³ïáõóÙ³Ý ³é³í»É³·áõÛÝ ·áõÙ³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1-ÇÝ Ï»ïáõÙ Ýßí³Í ÝßáõÙÝ»ñÇó µ³óÇ` 4-ñ¹ µ³ÅÝáí Ý³Ë³ï»ëí³Í Ûáõñ³ù³ÝãÛáõñ Ñ³ñóáõÙ å»ïù ¿ å³ñáõÝ³Ï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23-ñ¹ Ñá¹í³ÍÇ 1.³ Ï»ïÇ ¹»åùáõÙ`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. Ñ³ñóáõÙ Ý»ñÏ³Û³óÝáÕ ÎáÕÙÇ ¹³ï³ñ³ÝÇ ÏáÕÙÇó ïñí³Í` µéÝ³·ñ³íÙ³Ý ûñ¹»ñÇ` Ñ³ëï³ïí³Í áõ í³í»ñ³óí³Í å³ï×»ÝÁ ¨ ³ÛÝ ÑÇÙù»ñÇ í»ñ³µ»ñÛ³É Ñ³Ûï³ñ³ñáõÃÛáõÝÁ, áñáÝó ÑÇÙ³Ý íñ³ ïñí»É ¿ µéÝ³·ñ³íÙ³Ý ûñ¹»ñÁ, »Ã» ³Û¹ ÑÇÙù»ñÁ Ýßí³Í ã»Ý µéÝ³·ñ³íÙ³Ý ûñ¹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i. Ñ³ñóáõÙ Ý»ñÏ³Û³óÝáÕ ÎáÕÙÇ Çñ³í³ëáõ Ù³ñÙÝÇ í³í»ñ³óáõÙÝ ³ÛÝ Ù³ëÇÝ, áñ µéÝ³·ñ³íÙ³Ý ûñ¹»ñÁ Çñ³·áñÍ»ÉÇ ¿ ¨ »ÝÃ³Ï³ ã¿ µáÕáù³ñÏÙ³Ý ëáíáñ³Ï³Ý ÙÇçáóÝ»ñ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ii. ï»Õ»ÏáõÃÛáõÝÝ»ñ ³ÛÝ Ù³ëÇÝ, Ã» ÇÝã ã³÷áí ¿ Ñ³ÛóíáõÙ ûñ¹»ñÇ Ï³ï³ñáõÙ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iv. ï»Õ»ÏáõÃÛáõÝÝ»ñ áñ¨¿ Ý³ËÝ³Ï³Ý ÙÇçáó Ó»éÝ³ñÏ»Éáõ ³ÝÑñ³Å»ßïáõÃÛ³Ý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23-ñ¹ Ñá¹í³ÍÇ 1.µ Ï»ïÇ ¹»åùáõÙ` ³ÛÝ ÷³ëï»ñÇ í»ñ³µ»ñÛ³É Ñ³Ûï³ñ³ñáõÃÛáõÝÁ, áñáÝó íñ³ ÑÇÙÝí»É ¿ Ñ³ñóáõÙ Ý»ñÏ³Û³óÝáÕ ÎáÕÙÁ, ¨ áñáÝù µ³í³ñ³ñ »Ý, áñ Ñ³ñóáõÙ ëï³óáÕ ÎáÕÙÁ ÑÝ³ñ³íáñáõÃÛáõÝ áõÝ»Ý³ å³Ñ³Ýç»Éáõ ûñ¹»ñÇ Ï³ï³ñáõÙÁ Çñ Ý»ñùÇÝ ûñ»Ýë¹ñáõÃÛ³Ý ßñç³Ý³ÏÝ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³ÛÝ ¹»åùáõÙ »ñµ »ññáñ¹ ÎáÕÙ»ñÁ ÑÝ³ñ³íáñáõÃÛáõÝ »Ý áõÝ»ó»É å³ßïå³Ý»Éáõ Çñ»Ýó Çñ³íáõÝùÝ»ñÁ` ³Û¹ Ù³ëÇÝ íÏ³ÛáÕ ÷³ëï³ÃÕÃ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8. Â»ñÇ Ñ³ñ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1. ²ÛÝ ¹»åùáõÙ, »ñµ Ñ³ñóáõÙÁ ãÇ Ñ³Ù³å³ï³ëË³ÝáõÙ ëáõÛÝ µ³ÅÝÇ ¹ñáõÛÃÝ»ñÇÝ, Ï³Ù »Ã» ïñ³Ù³¹ñí³Í ï»Õ»Ï³ïíáõÃÛáõÝÁ µ³í³ñ³ñ ã¿, áñ Ñ³ñóáõÙ ëï³óáÕ ÎáÕÙÁ ÑÝ³ñ³íáñáõÃÛáõÝ áõÝ»Ý³ Ï³ï³ñ»Éáõ Ñ³ñóÙ³Ý å³Ñ³ÝçÁ, ³Û¹ ÎáÕÙÁ Ï³ñáÕ ¿ Ñ³ñóáõÙ Ý»ñÏ³Û³óÝáÕ ÎáÕÙÇÝ ËÝ¹ñ»É ÷á÷áËáõÃÛáõÝÝ»ñ Ï³ï³ñ»É Ñ³ñóÙ³Ý Ù»ç Ï³Ù ³ÛÝ Ñ³Ù³Éñ»É Éñ³óáõóÇã ï»Õ»Ï³ïíáõÃÛ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Ð³ñóáõÙ ëï³óáÕ ÎáÕÙÁ Ï³ñáÕ ¿ áñáß³ÏÇ Å³ÙÏ»ï ë³ÑÙ³Ý»É ³Û¹åÇëÇ ÷á÷áËáõÃÛáõÝ</w:t>
        <w:softHyphen/>
        <w:t>Ý»ñ Ï³Ù ï»Õ»Ï³ïíáõÃÛáõÝ ëï³Ý³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Ü³Ëù³Ý ëáõÛÝ µ³ÅÝÇ 4-ñ¹ »ÝÃ³µ³ÅÝáí ë³ÑÙ³Ýí³Í Ñ³ñóÙ³Ý ³éÝãáõÃÛ³Ùµ Ñ³Ûóí³Í ÷á÷áËáõÃÛáõÝÝ»ñÁ Ï³Ù ï»Õ»Ï³ïíáõÃÛáõÝÝ ëï³Ý³ÉÁ Ñ³ñóáõÙ ëï³óáÕ ÎáÕÙÁ Ï³ñáÕ ¿ Ó»éÝ³ñÏ»É ëáõÛÝ µ³ÅÝÇ 2-ñ¹ Ï³Ù 3-ñ¹ »ÝÃ³µ³ÅÇÝÝ»ñáí Ýßí³Í ó³ÝÏ³ó³Í ÙÇçá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39. ´³½Ù³ÏÇ Ñ³ñ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²ÛÝ ¹»åùáõÙ, »ñµ Ñ³ñóáõÙ ëï³óáÕ ÎáÕÙÁ ÙÇ¨ÝáõÛÝ ³ÝÓÇ Ï³Ù ·áõÛùÇ í»ñ³µ»ñÛ³É ëï³ÝáõÙ ¿ ëáõÛÝ µ³ÅÝÇ 3-ñ¹ Ï³Ù 4-ñ¹ »ÝÃ³µ³ÅÇÝÝ»ñáí ë³ÑÙ³Ýí³Í Ù»ÏÇó ³í»ÉÇ Ñ³ñóáõÙ, ³Û¹ Ñ³ñóáõÙÝ»ñÇ µ³½Ù³ù³Ý³Ï ÉÇÝ»ÉÁ ³Û¹ ÎáÕÙÇÝ ãå»ïù ¿ ËáãÁÝ¹áïÇ Ï³ï³ñ»É Ý³ËÝ³Ï³Ý ÙÇçáóÝ»ñÇ Ó»éÝ³ñÏáõÙ Ý»ñ³éáÕ Ñ³ñó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µ³ÅÝÇ 4-ñ¹ »ÝÃ³µ³ÅÝáí ë³ÑÙ³Ýí³Í Ñ³ñóáõÙÝ»ñÇ µ³½Ù³ù³Ý³Ï ÉÇÝ»Éáõ ¹»åùáõÙ Ñ³ñóáõÙ ëï³óáÕ ÎáÕÙÁ å»ïù ¿ ùÝÝ³ñÏÇ Ñ³ñóáõÙ Ý»ñÏ³Û³óÝáÕ ÎáÕÙ»ñÇ Ñ»ï ËáñÑñ¹³Ïó»Éáõ Ñ³ñó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0. ÐÇÙù»ñ Ý»ñÏ³Û³óÝ»Éáõ å³ñï³íáñ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Ð³ñóáõÙ ëï³óáÕ ÎáÕÙÁ å»ïù ¿ ÑÇÙù»ñ Ý»ñÏ³Û³óÝÇ ëáõÛÝ µ³ÅÝáí Ý³Ë³ï»ëí³Í Ñ³Ù³·áñÍ³ÏóáõÃÛáõÝÁ Ù»ñÅ»Éáõ, Ñ»ï³Ó·»Éáõ Ï³Ù Ý³Ë³å³ÛÙ³Ý ë³ÑÙ³Ý»Éáõ Çñ Ûáõñ³ù³ÝãÛáõñ áñáß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1. î»Õ»Ï³ïíáõÃÛáõ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sz w:val="24"/>
          <w:lang w:val="de-DE"/>
        </w:rPr>
        <w:t>Ð³ñóáõÙ ëï³óáÕ ÎáÕÙÁ å»ïù ¿ ³ñ³·áñ»Ý ï»Õ»Ï³óÝÇ Ñ³ñóáõÙ Ý»ñÏ³Û³óÝáÕ ÎáÕÙÇÝ.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ëáõÛÝ µ³ÅÝáí ë³ÑÙ³Ýí³Í Ñ³ñóÙ³Ý ³éÇÃáí Ó»éÝ³ñÏí³Í ·áñÍáÕáõÃÛ³Ý Ù³ëÇÝ.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³Û¹ Ñ³ñóÙ³Ý ÑÇÙ³Ý íñ³ Çñ³Ï³Ý³óí³Í ·áñÍáÕáõÃÛ³Ý í»ñçÝ³Ï³Ý ³ñ¹ÛáõÝù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ëáõÛÝ µ³ÅÝáí Ý³Ë³ï»ëí³Í Ñ³Ù³·áñÍ³ÏóáõÃÛáõÝÁ Ù³ëÝ³ÏÇáñ»Ý Ï³Ù ³ÙµáÕçáõÃÛ³Ùµ Ù»ñÅ»Éáõ, Ñ»ï³Ó·»Éáõ Ï³Ù Ý³Ë³å³ÛÙ³Ý ë³ÑÙ³Ý»Éáõ ó³ÝÏ³ó³Í áñáßÙ³Ý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¹) ó³ÝÏ³ó³Í ³ÛÝåÇëÇ Ñ³Ý·³Ù³ÝùÇ Ù³ëÇÝ, áñÁ ³ÝÑÝ³ñÇÝ ¿ ¹³ñÓÝáõÙ Ñ³ÛóíáÕ ·áñÍáÕáõÃÛ³Ý Ï³ï³ñáõÙÁ Ï³Ù, Ñ³í³Ý³µ³ñ, ½·³ÉÇáñ»Ý Ñ»ï³Ó·áõÙ ¿ ³Û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») ëáõÛÝ µ³ÅÝÇ 2-ñ¹ Ï³Ù 3-ñ¹ »ÝÃ³µ³ÅÇÝÝ»ñáí ë³ÑÙ³Ýí³Í Ñ³ñóÙ³Ý Ñ³Ù³Ó³ÛÝ Ó»éÝ³ñÏí³Í Ý³ËÝ³Ï³Ý ÙÇçáóÝ»ñÇ ¹»åùáõÙ` Çñ Ý»ñùÇÝ ûñ»Ýë¹ñáõÃÛ³Ý ³ÛÝåÇëÇ ¹ñáõÛÃÝ»ñÇ Ù³ëÇÝ, áñáÝù ÇÝùÝ³µ»ñ³µ³ñ ÏÑ³Ý·»óÝ»Ý Ý³ËÝ³Ï³Ý ÙÇçáóÇ ¹³¹³ñ»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Ð³ñóáõÙ Ý»ñÏ³Û³óÝáÕ ÎáÕÙÁ å»ïù ¿ ³ñ³·áñ»Ý ï»Õ»Ï³óÝÇ Ñ³ñóáõÙ ëï³óáÕ ÎáÕÙÇÝ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³) ó³ÝÏ³ó³Í í»ñ³Ý³ÛÙ³Ý, áñáßÙ³Ý Ï³Ù áñ¨¿ ³ÛÉ ÷³ëïÇ Ù³ëÇÝ, áñÇ Ñ»ï¨³Ýùáí µéÝ³·ñ³íÙ³Ý ûñ¹»ñÁ ¹³¹³ñáõÙ ¿ Ù³ëÝ³ÏÇáñ»Ý Ï³Ù ³ÙµáÕçáíÇÝ Çñ³·áñÍ»ÉÇ ÉÇÝ»Éáõó, ¨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 xml:space="preserve">µ) ó³ÝÏ³ó³Í ÷³ëï³óÇ Ï³Ù Çñ³í³Ï³Ý ½³ñ·³óÙ³Ý Ù³ëÇÝ, áñÇ Ñ»ï¨³Ýùáí ëáõÛÝ µ³ÅÝáí Ý³Ë³ï»ëí³Í ó³ÝÏ³ó³Í ·áñÍáÕáõÃÛáõÝ ³ÛÉ¨ë ³ñ¹³ñ³óí³Í ã¿: 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  <w:t xml:space="preserve">3. ²ÛÝ ¹»åùáõÙ, »ñµ ÎáÕÙÁ ÙÇ¨ÝáõÛÝ µéÝ³·ñ³íÙ³Ý ûñ¹»ñÇ ÑÇÙ³Ý íñ³ µéÝ³·ñ³íáõÙ ¿ Ñ³ÛóáõÙ Ù»ÏÇó ³í»ÉÇ ÎáÕÙ»ñÇó, Ý³ å»ïù ¿ ³Û¹åÇëÇ áñáßÙ³Ý Ù³ëÇÝ ï»Õ»Ï³óÝÇ µáÉáñ ³ÛÝ ÎáÕÙ»ñÇÝ, áñáÝó ³éÝãíáõÙ ¿ µéÝ³·ñ³íÙ³Ý ÉÇ³½áñ³·ñÇ Çñ³·áñÍáõÙÁ: </w:t>
      </w:r>
    </w:p>
    <w:p>
      <w:pPr>
        <w:pStyle w:val="Normal"/>
        <w:tabs>
          <w:tab w:val="clear" w:pos="720"/>
          <w:tab w:val="left" w:pos="2635" w:leader="none"/>
        </w:tabs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2. î»Õ»Ï³ïíáõÃÛ³Ý û·ï³·áñÍÙ³Ý ë³ÑÙ³Ý³÷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 xml:space="preserve">1. Ð³ñóáõÙ ëï³óáÕ ÎáÕÙÁ Ï³ñáÕ ¿ Ñ³ñóÙ³Ý Ï³ï³ñÙ³Ý Ñ³Ù³ñ ë³ÑÙ³Ý»É ³ÛÝåÇëÇ å³ÛÙ³Ý, Áëï áñÇ ëï³óí³Í ï»Õ»Ï³ïíáõÃÛáõÝÁ Ï³Ù ÷³ëïÁ, ³é³Ýó Çñ Ý³ËÝ³Ï³Ý Ñ³Ù³Ó³ÛÝáõÃÛ³Ý, Ñ³ñóáõÙ Ý»ñÏ³Û³óÝáÕ ÎáÕÙÇ Çñ³í³ëáõ Ù³ñÙÇÝÝ»ñÇ ÏáÕÙÇó ãÇ Ï³ñáÕ û·ï³·áñÍí»É Ï³Ù ÷áË³Ýóí»É Ñ³ñóÙ³Ý Ù»ç Ýßí³Í Ñ»ï³ùÝÝáõÃÛáõÝÝÇó Ï³Ù ¹³ï³í³ñáõÃÛáõÝÇó µ³óÇ` ³ÛÉ Ñ»ï³ùÝÝáõÃÛ³Ý Ï³Ù ¹³ï³í³ñáõÃÛ³Ý Ýå³ï³ÏÝ»ñáí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2. ä»ïáõÃÛáõÝÝ»ñÇó Ûáõñ³ù³ÝãÛáõñÁ Ï³Ù ºíñáå³Ï³Ý Ñ³Ù³ÛÝùÁ Ï³ñáÕ ¿ ëïáñ³·ñÙ³Ý å³ÑÇÝ Ï³Ù í³í»ñ³óÙ³Ý, ÁÝ¹áõÝÙ³Ý, Ñ³ëï³ïÙ³Ý Ï³Ù ÙÇ³Ý³Éáõ Ù³ëÇÝ Çñ Çñ³í³Ï³Ý ÷³ëï³ÃáõÕÃÁ Ç å³Ñ Ñ³ÝÓÝ»ÉÇë ºíñáå³ÛÇ ËáñÑñ¹Ç ·ÉË³íáñ ù³ñïáõÕ³ñÇÝ áõÕÕí³Í Ñ³Ûï³ñ³ñ³·ñÇ ÙÇçáóáí Ñ³Ûï³ñ³ñ»É, áñ ëáõÛÝ µ³ÅÝÇ Ñ³Ù³Ó³ÛÝ Çñ ÏáÕÙÇó ïñ³Ù³¹ñí³Í ï»Õ»Ï³ïíáõÃÛáõÝÁ Ï³Ù ÷³ëïÁ, ³é³Ýó Çñ Ý³ËÝ³Ï³Ý Ñ³Ù³Ó³ÛÝáõÃÛ³Ý, Ñ³ñóáõÙ Ý»ñÏ³Û³óÝáÕ ÎáÕÙÇ Çñ³í³ëáõ Ù³ñÙÇÝÝ»ñÇ ÏáÕÙÇó ãÇ Ï³ñáÕ û·ï³·áñÍí»É Ï³Ù ÷áË³Ýóí»É Ñ³ñóÙ³Ý Ù»ç Ýßí³Í Ñ»ï³ùÝÝáõÃÛáõÝÇó Ï³Ù ¹³ï³í³ñáõÃÛáõÝÇó µ³óÇ` ³ÛÉ Ñ»ï³ùÝÝáõÃÛ³Ý Ï³Ù ¹³ï³í³ñáõÃÛ³Ý Ýå³ï³Ï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3. ¶³ÕïÝ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1. Ð³ñóáõÙ Ý»ñÏ³Û³óÝáÕ ÎáÕÙÁ Ï³ñáÕ ¿ å³Ñ³Ýç»É, áñ Ñ³ñóáõÙ ëï³óáÕ ÎáÕÙÁ ³å³ÑáíÇ Ñ³ñóÙ³Ý ÷³ëï»ñÇ ¨ ³é³ñÏ³ÛÇ ·³ÕïÝÇáõÃÛáõÝÁ ³ÛÝ ã³÷áí, áñù³Ýáí ¹³ ³ÝÑñ³Å»ßï ¿ Ñ³ñóáõÙÁ Ï³ï³ñ»Éáõ Ñ³Ù³ñ: ºÃ» Ñ³ñóáõÙ ëï³óáÕ ÎáÕÙÁ ãÇ Ï³ñáÕ µ³í³ñ³ñ»É ·³ÕïÝÇáõÃÛ³Ý å³Ñ³ÝçÁ, Ý³ å»ïù ¿ ³Û¹ Ù³ëÇÝ å³ïß³× Ï»ñåáí ï»Õ»Ï³óÝÇ Ñ³ñóáõÙ Ý»ñÏ³Û³óÝáÕ Î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2. Ð³ñóáõÙ Ý»ñÏ³Û³óÝáÕ ÎáÕÙÁ å»ïù ¿, »Ã» ¹³ ãÇ Ñ³Ï³ëáõÙ Çñ ³½·³ÛÇÝ ûñ»Ýë¹ñáõÃÛ³Ý ÑÇÙÝ³ñ³ñ ëÏ½µáõÝùÝ»ñÇÝ, ¨ »Ã» ³éÏ³ ¿ ³Û¹åÇëÇ å³Ñ³Ýç, ³å³ÑáíÇ Ñ³ñóáõÙ ëï³óáÕ ÎáÕÙÇ ïñ³Ù³¹ñ³Í ó³ÝÏ³ó³Í ÷³ëïÇ Ï³Ù ï»Õ»Ï³ïíáõÃÛ³Ý ·³ÕïÝÇáõÃÛáõÝÁ` µ³ó³éáõÃÛ³Ùµ ³ÛÝ ¹»åù»ñÇ, »ñµ ³Û¹åÇëÇ ÷³ëïÇ Ï³Ù ï»Õ»Ï³ïíáõÃÛ³Ý Ññ³å³ñ³ÏáõÙÁ ³ÝÑñ³Å»ßï ¿ Ñ³ñóÙ³Ý Ù»ç Ýßí³Í Ñ»ï³ùÝÝáõÃÛ³Ý Ï³Ù ¹³ï³í³ñáõÃÛ³Ý Ýå³ï³Ï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3. Æñ Ý»ñùÇÝ ûñ»Ýë¹ñáõÃÛ³Ý ¹ñáõÛÃÝ»ñÇÝ Ñ³Ù³å³ï³ëË³Ý` ³ÛÝ ÎáÕÙÁ, áñÁ ëï³ó»É ¿ 20-ñ¹ Ñá¹í³Íáí Ý³Ë³ï»ëí³Íª ÇÝùÝ³Ï³Ùáñ»Ý ÷áË³ÝóíáÕ ï»Õ»Ï³ïíáõÃÛáõÝÁ, å»ïù ¿ µ³í³ñ³ñÇ ï»Õ»Ï³ïíáõÃÛáõÝÁ ïñ³Ù³¹ñáÕ ÎáÕÙÇ Ý»ñÏ³Û³óñ³Í ·³ÕïÝÇáõÃÛ³Ý å³Ñ³ÝçÁ: ºÃ» ÙÛáõë ÎáÕÙÁ ãÇ Ï³ñáÕ Ï³ï³ñ»É ³Û¹ å³Ñ³ÝçÁ, Ý³ å»ïù ¿ å³ïß³× Ï»ñåáí ï»Õ»Ï³óÝÇ ÷áË³ÝóáÕ Î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4. Ì³Ëë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 xml:space="preserve">Ð³ñóÙ³Ý å³Ñ³ÝçÇ Ï³ï³ñÙ³Ý Ñ»ï Ï³åí³Í ëáíáñ³Ï³Ý Í³Ëë»ñÁ å»ïù ¿ Ñ³ïáõóÇ Ñ³ñóáõÙ ëï³óáÕ ÎáÕÙÁ: ²ÛÝ ¹»åùáõÙ, »ñµ Ñ³ñóÙ³Ý Ï³ï³ñÙ³Ý Ñ³Ù³ñ ³ÝÑñ³Å»ßï »Ý ¿³Ï³Ý Ï³Ù ãÝ³Ë³ï»ëí³Í Í³Ëë»ñ, ÎáÕÙ»ñÁ å»ïù ¿ ËáñÑñ¹³Ïó»Ý ¨ áñáß»Ý, Ã» ÇÝã å³ÛÙ³ÝÝ»ñÇ ÑÇÙ³Ý íñ³ ¿ Ï³ï³ñí»Éáõ Ñ³ñóÙ³Ý å³Ñ³ÝçÁ, ¨ ÇÝãå»ë »Ý Ñ³ïáõóí»Éáõ Í³Ëë»ñÁ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5. ìÝ³ë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1. ²ÛÝ ¹»åùáõÙ, »ñµ áñ¨¿ ³ÝÓ Çñ³í³Ï³Ý ·áñÍáÕáõÃÛáõÝ ¿ Ý³Ë³Ó»éÝáõÙ` ëáõÛÝ µ³ÅÝáí Ý³Ë³ï»ëí³Í Ñ³Ù³·áñÍ³ÏóáõÃÛ³Ý Ñ»ï Ï³åí³Í áñ¨¿ ·áñÍáÕáõÃÛ³Ý Ï³Ù ³Ý·áñÍáõÃÛ³Ý ³ñ¹ÛáõÝùáõÙ å³ï×³é³Í íÝ³ëÇ Ñ³Ù³ñ å³ï³ëË³Ý³ïíáõÃÛ³Ý »ÝÃ³ñÏ»Éáõ Ýå³ï³Ïáí, ß³Ñ³·ñ·Çé ÎáÕÙ»ñÁ å»ïù ¿ û·ï³·áñÍ»Ý ÙÇÙÛ³Ýó Ñ»ï ËáñÑñ¹³Ïó»Éáõ ÑÝ³ñ³íáñáõÃÛáõÝÁ, áñå»ë½Ç áñáß»Ý, Ã» ÇÝãå»ë å»ïù  ¿ µ³ßËíÇ  íÝ³ëÇª Ñ³ïáõóÙ³Ý »ÝÃ³Ï³ ·áõ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2. ²ÛÝ ÎáÕÙÁ, áñÁ ¹³ñÓ»É ¿ íÝ³ëÝ»ñÇ Ñ³ïáõóÙ³Ý ¹³ï³Ï³Ý í»×Ç ëáõµÛ»Ïï, å»ïù ¿ ÷áñÓÇ ÙÛáõë ÎáÕÙÇÝ ï»Õ»Ï³óÝ»É ³Û¹åÇëÇ í»×Ç Ù³ëÇÝ, »Ã» ³Û¹ ÎáÕÙÁ Ï³ñáÕ ¿ ß³Ñ³·ñ·éí³ÍáõÃÛáõÝ áõÝ»Ý³É ³Û¹ ¹³ï³Ï³Ý Ñ³ñóáõÙ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V.</w:t>
      </w:r>
      <w:r>
        <w:rPr>
          <w:rFonts w:cs="Times Armenian" w:ascii="Times Armenian" w:hAnsi="Times Armenian"/>
          <w:sz w:val="24"/>
          <w:lang w:val="de-DE"/>
        </w:rPr>
        <w:t xml:space="preserve"> </w:t>
      </w:r>
      <w:r>
        <w:rPr>
          <w:rFonts w:cs="Times Armenian" w:ascii="Times Armenian" w:hAnsi="Times Armenian"/>
          <w:b/>
          <w:sz w:val="24"/>
          <w:lang w:val="de-DE"/>
        </w:rPr>
        <w:t>Ð²Ø²¶àðÌ²ÎòàôÂÚàôÜÀ üÐØ-ÜºðÆ ØÆæºì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6. Ð³Ù³·áñÍ³ÏóáõÃÛáõÝÁ üÐØ-Ý»ñÇ ÙÇç¨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4"/>
          <w:lang w:val="de-DE"/>
        </w:rPr>
        <w:tab/>
      </w:r>
      <w:r>
        <w:rPr>
          <w:rFonts w:cs="Times Armenian" w:ascii="Times Armenian" w:hAnsi="Times Armenian"/>
          <w:sz w:val="24"/>
          <w:lang w:val="de-DE"/>
        </w:rPr>
        <w:t>1. ÎáÕÙ»ñÁ å»ïù ¿ ³å³Ñáí»Ý, áñ ëáõÛÝ ÎáÝí»ÝóÇ³Ûáí ë³ÑÙ³Ýí³Í üÐØ-Ý»ñÁ Ñ³Ù³·áñÍ³Ïó»Ý ÷áÕ»ñÇ Éí³óÙ³Ý ¹»Ù å³Ûù³ñÇ Ýå³ï³Ïáí` ³ÛÝåÇëÇ ÷³ëïÇ í»ñ³µ»ñÛ³É ï»Õ»Ï³ïíáõÃÛáõÝ Ñ³í³ù»Éáõ, í»ñÉáõÍ»Éáõ ¨, Ñ³Ù³å³ï³ëË³Ý ¹»åù»ñáõÙ, üÐØ-Ç Ý»ñëáõÙ Ñ»ï³ùÝÝáõÃÛáõÝ Çñ³Ï³Ý³óÝ»Éáõ ÙÇçáóáí, áñÁ Ï³ñáÕ ¿ ÷áÕ»ñÇ Éí³óÙ³Ý ã³÷³ÝÇß Ñ³Ý¹Çë³Ý³Éª Çñ»Ýó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 xml:space="preserve">2. 1-ÇÝ Ï»ïÇ Ýå³ï³ÏÝ»ñÇ Ñ³Ù³ñ ÎáÕÙ»ñÇó Ûáõñ³ù³ÝãÛáõñÁ å»ïù ¿ ³å³ÑáíÇ, áñ üÐØ-Ý»ñÁ ÷áË³Ý³Ï»Ý, ÇÝùÝ³Ï³Ùáñ»Ý Ï³Ù Ñ³ñóÙ³Ý ÑÇÙ³Ý íñ³, ëáõÛÝ ÎáÝí»ÝóÇ³ÛÇÝ Ï³Ù ëáõÛÝ ÎáÝí»ÝóÇ³ÛÇ Ñ»ï Ñ³Ù³ï»Õ»ÉÇª ·áÛáõÃÛáõÝ áõÝ»óáÕ Ï³Ù Ñ»ï³·³ ÷áËÁÙµéÝÙ³Ý Ñáõß³·ñ»ñÇÝ Ñ³Ù³å³ï³ëË³Ý, ó³ÝÏ³ó³Í Ù³ïã»ÉÇ ï»Õ»Ï³ïíáõÃÛáõÝ, áñÁ Ï³ñáÕ ¿ ¿³Ï³Ý ÉÇÝ»É ÷áÕ»ñÇ Éí³óÙ³Ý Ñ»ï Ï³å áõÝ»óáÕ ýÇÝ³Ýë³Ï³Ý ·áñÍ³ñùÝ»ñÇ ¨ Ý»ñ·ñ³íí³Í ýÇ½ÇÏ³Ï³Ý Ï³Ù Çñ³í³µ³Ý³Ï³Ý ³ÝÓ³Ýó í»ñ³µ»ñÛ³É ï»Õ»Ï³ïíáõÃÛ³Ý Ùß³ÏÙ³Ý ¨ í»ñÉáõÍáõÃÛ³Ý Ñ³Ù³ñ Ï³Ù, Ñ³Ù³å³ï³ëË³Ý ¹»åù»ñáõÙ, üÐØ-Ç ÏáÕÙÇó Ñ»ï³ùÝÝáõÃÛ³Ý Ñ³Ù³ñ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4"/>
          <w:lang w:val="de-DE"/>
        </w:rPr>
        <w:tab/>
      </w:r>
      <w:r>
        <w:rPr>
          <w:rFonts w:cs="Times Armenian" w:ascii="Times Armenian" w:hAnsi="Times Armenian"/>
          <w:sz w:val="24"/>
          <w:lang w:val="de-DE"/>
        </w:rPr>
        <w:t>3. ÎáÕÙ»ñÇó Ûáõñ³ù³ÝãÛáõñÁ å»ïù ¿ ³å³ÑáíÇ, áñ ëáõÛÝ Ñá¹í³Íáí ë³ÑÙ³Ýí³Í üÐØ-Ý»ñÇ ·áñÍ³éáõÛÃÝ»ñÇ Ï³ï³ñÙ³ÝÁ ãËáãÁÝ¹áïÇ Ýñ³Ýó Ý»ñùÇÝ Ï³ñ·³íÇ×³ÏÁ` ³ÝÏ³Ë Ýñ³ÝÇó` ¹ñ³Ýù í³ñã³Ï³Ý, Çñ³í³å³Ñ, Ã» ¹³ï³Ï³Ý Ù³ñÙÇÝÝ»ñ »Ý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TextBody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ab/>
        <w:t>4. êáõÛÝ Ñá¹í³ÍÇÝ Ñ³Ù³å³ï³ëË³Ý Ï³ï³ñí³Í Ûáõñ³ù³ÝãÛáõñ Ñ³ñóáõÙ å»ïù ¿ ½áõ·³ÏóíÇ Ñ³ñóáõÙ Ý»ñÏ³Û³óÝáÕ üÐØ-ÇÝ Ñ³ÛïÝÇ ¿³Ï³Ý ÷³ëï»ñÇ Ñ³ÏÇñ× Ý»ñÏ³Û³óÙ³Ùµ: üÐØ-Ý Ñ³ñóÙ³Ý Ù»ç å»ïù ¿ ÝßÇ, Ã» ÇÝãå»ë ¿ û·ï³·áñÍí»Éáõ Ñ³ÛóíáÕ ï»Õ»Ï³ïí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lang w:val="de-DE"/>
        </w:rPr>
        <w:tab/>
        <w:t>5. ²ÛÝ ¹»åùáõÙ, »ñµ ëáõÛÝ Ñá¹í³ÍÇÝ Ñ³Ù³å³ï³ëË³Ý Ñ³ñóáõÙ ¿ Ï³ï³ñíáõÙ, Ñ³ñóáõÙ ëï³óáÕ üÐØ-Ý å»ïù ¿ ïñ³Ù³¹ñÇ Ñ³ñóÙ³Ý Ù»ç Ýßí³Í` Ñ³Ù³å³ï³ëË³Ý ³ÙµáÕç ï»Õ»Ï³ïíáõÃÛáõÝÁ, Ý»ñ³éÛ³É Ù³ïã»ÉÇ ýÇÝ³Ýë³Ï³Ý ï»Õ»Ï³ïíáõÃÛáõÝÁ ¨ ûñ»ÝùÇ ÏÇñ³éáõÃÛ³Ý í»ñ³µ»ñÛ³É å³Ñ³ÝçíáÕ ï»Õ»Ï³ïíáõÃÛáõÝÁ, ³é³Ýó Ñ³ñóÙ³Ý å³ßïáÝ³Ï³Ý Ý³Ù³Ï Ý»ñÏ³Û³óÝ»Éáõ ³ÝÑñ³Å»ßïáõÃÛ³Ýª ÎáÕÙ»ñÇ ÙÇç¨ ÏÇñ³é»ÉÇ ÏáÝí»ÝóÇ³Ý»ñÇ Ï³Ù Ñ³Ù³Ó³ÛÝ³·ñ»ñÇ Ý»ñ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6. üÐØ-Ý Ï³ñáÕ ¿ Ññ³Å³ñí»É ï»Õ»Ï³ïíáõÃÛáõÝ Ññ³å³ñ³Ï»Éáõó, »Ã» ³ÛÝ Ï³ñáÕ ¿ íÝ³ë»É Ñ³ñóáõÙ ëï³óáÕ ÎáÕÙáõÙ Çñ³Ï³Ý³óíáÕ ùñ»³Ï³Ý Ñ»ï³ùÝÝáõÃÛ³ÝÁ, Ï³Ù, µ³ó³éÇÏ ¹»åù»ñáõÙ, »Ã» ï»Õ»Ï³ïíáõÃÛ³Ý Ññ³å³ñ³ÏáõÙÁ ³ÏÝÑ³Ûïáñ»Ý ³ÝÑ³Ù³¹ñ»ÉÇ ¿ ýÇ½ÇÏ³Ï³Ý Ï³Ù Çñ³í³µ³Ý³Ï³Ý ³ÝÓÇ Ï³Ù ß³Ñ³·ñ·Çé ÎáÕÙÇ ûñÇÝ³Ï³Ý ß³Ñ»ñÇ Ñ»ï Ï³Ù áñ¨¿ ³ÛÉ Ï»ñå ãÇ Ñ³Ù³å³ï³ëË³ÝáõÙ Ñ³ñóáõÙ ëï³óáÕ ÎáÕÙÇ ³½·³ÛÇÝ ûñ»Ýë¹ñáõÃÛ³Ý ÑÇÙÝ³ñ³ñ ëÏ½µáõÝùÝ»ñÇÝ: ò³ÝÏ³ó³Í ³Û¹åÇëÇ Ù»ñÅáõÙ å»ïù ¿ Ñ³Ù³å³ï³ëË³Ý Ï»ñåáí å³ñ½³µ³ÝíÇ ï»Õ»Ï³ïíáõÃÛáõÝÁ Ñ³ÛóáÕ üÐØ-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7. êáõÛÝ Ñá¹í³ÍÇ Ý»ñùá ëï³óí³Í ï»Õ»Ï³ïíáõÃÛáõÝÁ Ï³Ù ÷³ëï³ÃÕÃ»ñÁ å»ïù ¿ û·ï³·áñÍí»Ý µ³ó³é³å»ë 1-ÇÝ Ï»ïáõÙ Ýßí³Í Ýå³ï³ÏÝ»ñÇ Ñ³Ù³ñ: ¶áñÍÁÝÏ»ñ üÐØ-Ç ÏáÕÙÇó ïñ³Ù³¹ñí³Í ï»Õ»Ï³ïíáõÃÛáõÝÁ ãå»ïù ¿ ïñ³Ù³¹ñíÇ »ññáñ¹ ÎáÕÙÇ ¨ ãå»ïù ¿ û·ï³·áñÍíÇ, ³ÛÝ ëï³óáÕ üÐØ-Ç ÏáÕÙÇó í»ñÉáõÍáõÃÛáõÝÇó µ³óÇ, áñ¨¿ ³ÛÉ Ýå³ï³ÏÇ Ñ³Ù³ñ` ³é³Ýó ï»Õ»Ï³ïíáõÃÛáõÝÁ ïñ³Ù³¹ñáÕ üÐØ-Ç Ý³ËÝ³Ï³Ý Ñ³Ù³Ó³ÛÝáõÃÛ³Ý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8. êáõÛÝ Ñá¹í³ÍÇÝ Ñ³Ù³å³ï³ëË³Ý ï»Õ»Ï³ïíáõÃÛáõÝ Ï³Ù ÷³ëï³ÃÕÃ»ñ ÷áË³Ýó»ÉÇë ÷áË³ÝóáõÙ Çñ³Ï³Ý³óÝáÕ üÐØ-Ý Ï³ñáÕ ¿ ë³ÑÙ³Ý³÷³ÏáõÙÝ»ñ ¨ å³ÛÙ³ÝÝ»ñ ë³ÑÙ³Ý»Éª ï»Õ»Ï³ïíáõÃÛáõÝÁ, 7-ñ¹ Ï»ïáí Ý³Ë³ï»ëí³Í Ýå³ï³ÏÝ»ñÇó µ³óÇ, ³ÛÉ Ýå³ï³ÏÝ»ñáí û·ï³·áñÍ»Éáõ Ñ³Ù³ñ: î»Õ»Ï³ïíáõÃÛáõÝ ëï³óáÕ üÐØ-Ý å»ïù ¿ Ï³ï³ñÇ ó³ÝÏ³ó³Í ³Û¹åÇëÇ ë³ÑÙ³Ý³÷³ÏáõÙ Ï³Ù å³ÛÙ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9. ²ÛÝ ¹»åùáõÙ, »ñµ ÎáÕÙ»ñÇó áñ¨¿ Ù»ÏÁ ó³ÝÏ³ÝáõÙ ¿ ÷áË³Ýóí³Í ï»Õ»Ï³ïíáõÃÛáõÝÁ Ï³Ù ÷³ëï³ÃÕÃ»ñÁ, 7-ñ¹ Ï»ïáí Ý³Ë³ï»ëí³Í Ýå³ï³ÏÝ»ñÇÝ Ñ³Ù³å³ï³ëË³Ý, û·ï³·áñÍ»É ùñ»³Ï³Ý Ñ»ï³ùÝÝáõÃÛ³Ý Ï³Ù ¹³ï³í³ñáõÃÛ³Ý Ñ³Ù³ñ, ÷áË³ÝóáõÙÝ Çñ³Ï³Ý³óÝáÕ üÐØ-Ý ãå»ïù ¿ Ññ³Å³ñíÇ ³Û¹åÇëÇ Ñ³Ù³Ó³ÛÝáõÃÛáõÝ ï³Éáõó` µ³ó³éáõÃÛ³Ùµ ³ÛÝ ¹»åù»ñÇ, »Ã» ³Û¹ Ù»ñÅáõÙÁ Ï³ï³ñíáõÙ ¿ Çñ Ý»ñùÇÝ ûñ»Ýë¹ñáõÃÛ³Ùµ Ý³Ë³ï»ëí³Í ë³ÑÙ³Ý³÷³ÏáõÙÝ»ñÇ Ï³Ù 6-ñ¹ Ï»ïáí Ýßí³Í å³ÛÙ³ÝÝ»ñÇ ÑÇÙ³Ý íñ³: Ð³Ù³Ó³ÛÝáõÃÛáõÝÁ ï³Éáõ Ûáõñ³ù³ÝãÛáõñ Ù»ñÅáõÙ å»ïù ¿ Ñ³Ù³å³ï³ëË³Ý Ó¨áí å³ñ½³µ³Ýí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10. üÐØ-Ý å»ïù ¿ Ó»éÝ³ñÏÇ µáÉáñ ³ÝÑñ³Å»ßï ÙÇçáóÝ»ñÁ, Ý»ñ³éÛ³É ³Ýíï³Ý·áõÃÛ³Ý ÙÇçáóÝ»ñÁ, áñå»ë½Ç ³å³ÑáíÇ, áñ ëáõÛÝ Ñá¹í³ÍÇ Ý»ñùá ÷áË³Ýóí³Í ï»Õ»Ï³ïíáõÃÛáõÝÁ Ù³ïã»ÉÇ ãÉÇÝÇ áñ¨Çó» ³ÛÉ Ù³ñÙÝÇ, ·áñÍ³Ï³ÉáõÃÛ³Ý Ï³Ù µ³ÅÝÇ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1. öáË³ÝóíáÕ ï»Õ»Ï³ïíáõÃÛáõÝÁ å»ïù ¿ å³ßïå³Ýí³Í ÉÇÝÇ, ºíñáå³ÛÇ ËáñÑñ¹Ç 1981Ã. ÑáõÝí³ñÇ 28-Ç` ²ÝÑ³ï³Ï³Ý ïíÛ³ÉÝ»ñÇ ³íïáÙ³ï³óí³Í Ùß³ÏÙ³Ý ³éÝãáõÃÛ³Ùµ ³ÝÓ³Ýó å³ßïå³ÝáõÃÛ³Ý Ù³ëÇÝ (ETS ÑÙ. 108) ÏáÝí»ÝóÇ³ÛÇÝ Ñ³Ù³å³ï³ëË³Ý ¨ ºíñáå³ÛÇ ËáñÑñ¹Ç Ý³Ë³ñ³ñÝ»ñÇ ÏáÙÇï»Ç 1987Ã. ë»åï»Ùµ»ñÇ 15-Ç` àëïÇÏ³ÝáõÃÛ³Ý Ñ³Ù³Ï³ñ·áõÙ ³ÝÑ³ï³Ï³Ý ïíÛ³ÉÝ»ñÇ û·ï³·áñÍáõÙÁ Ï³ñ·³íáñáÕ ÑÙ. R (87) 15 ³é³ç³ñÏÇ ÝÏ³ï³éÙ³Ùµ, ·³ÕïÝÇáõÃÛ³Ý ¨ ³ÝÑ³ï³Ï³Ý ïíÛ³ÉÝ»ñÇ å³ßïå³ÝáõÃÛ³Ý ³éÝí³½Ý ÝáõÛÝ Ï³ÝáÝÝ»ñáí, áñáÝù, ³½·³ÛÇÝ ûñ»Ýë¹ñáõÃÛ³Ý Ý»ñùá, ÏÇñ³é»ÉÇ »Ý Ñ³ñóáõÙ Ý»ñÏ³Û³óÝáÕ üÐØ-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2. öáË³ÝóáõÙ Çñ³Ï³Ý³óÝáÕ üÐØ-Ý Ï³ñáÕ ¿ ÑÇÙÝ³íáñí³Í Ñ³ñóáõÙÝ»ñ Ï³ï³ñ»É ïñ³Ù³¹ñí³Í ï»Õ»Ï³ïíáõÃÛ³Ý û·ï³·áñÍÙ³Ý í»ñ³µ»ñÛ³É, ÇëÏ ï»Õ»Ï³ïíáõÃÛáõÝ ëï³óáÕ üÐØ-Ý å»ïù ¿ ·áñÍÝ³Ï³Ýáñ»Ý ÑÝ³ñ³íáñ ÉÇÝ»Éáõ ¹»åùáõÙ ïñ³Ù³¹ñÇ ³Û¹ Ñ»ï³¹³ñÓ ï»Õ»Ï³ïí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13. ÎáÕÙ»ñÁ å»ïù ¿ Ýß»Ý ³ÛÝ Ù³ñÙÇÝÁ, áñÁ ëáõÛÝ Ñá¹í³ÍÇ ÇÙ³ëïáí üÐØ-Ý ¿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u w:val="single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u w:val="single"/>
          <w:lang w:val="de-DE"/>
        </w:rPr>
      </w:pPr>
      <w:r>
        <w:rPr>
          <w:rFonts w:cs="Times Armenian" w:ascii="Times Armenian" w:hAnsi="Times Armenian"/>
          <w:b/>
          <w:sz w:val="24"/>
          <w:u w:val="single"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 xml:space="preserve">Ðá¹í³Í 47. ØÇç³½·³ÛÇÝ Ñ³Ù³·áñÍ³ÏóáõÃÛáõÝÁ Ï³ëÏ³Í»ÉÇ ·áñÍ³ñùÝ»ñÁ Ñ»ï³Ó·»Éáõ ³éáõÙáí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1. ÎáÕÙ»ñÇó Ûáõñ³ù³ÝãÛáõñÁ å»ïù ¿ Ó»éÝ³ñÏÇ ³ÛÝåÇëÇ ûñ»Ýë¹ñ³Ï³Ý Ï³Ù ³ÛÉ ÙÇçáóÝ»ñ, áñáÝù üÐØ-ÇÝ ÑÝ³ñ³íáñáõÃÛáõÝ Ïï³Ý ûï³ñ»ñÏñÛ³ üÐØ-Çó Ñ³ñóáõÙ ëï³Ý³Éáõ ¹»åùáõÙ Ó»éÝ³ñÏ»É ³ÝÑ³å³Õ ·áñÍáÕáõÃÛáõÝ, áñå»ë½Ç ï»ÕÇ áõÝ»óáÕ ·áñÍ³ñùÁ ¹³¹³ñ»óíÇ Ï³Ù Ï³ë»óíÇ ³ÛÝåÇëÇ Å³Ù³Ý³Ï³Ñ³ïí³Íáí ¨ ³ÛÝåÇëÇ å³ÛÙ³ÝÝ»ñÇó »ÉÝ»Éáí, áñáÝù, Çñ Ý»ñùÇÝ ûñ»Ýë¹ñáõÃÛ³Ý Ñ³Ù³Ó³ÛÝ, ÏÇñ³é»ÉÇ »Ý ·áñÍ³ñùÝ»ñÇ Ñ»ï³Ó·Ù³Ý ÝÏ³ïÙ³Ùµ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2. 1-ÇÝ Ï»ïáõÙ Ýßí³Í ·áñÍáÕáõÃÛáõÝÁ å»ïù ¿ Ó»éÝ³ñÏíÇ ³ÛÝ ¹»åùáõÙ, »ñµ Ñ³ñóáõÙ ëï³óáÕ üÐØ-Ý Ñ³ñóáõÙ Ý»ñÏ³Û³óÝáÕ üÐØ-Çó Ñ³ëï³ïáõÙ ëï³Ý³Éáõó Ñ»ïá ÁÝ¹áõÝáõÙ ¿, á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u w:val="single"/>
          <w:lang w:val="de-DE"/>
        </w:rPr>
      </w:pPr>
      <w:r>
        <w:rPr>
          <w:rFonts w:cs="Times Armenian" w:ascii="Times Armenian" w:hAnsi="Times Armenian"/>
          <w:sz w:val="24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·áñÍ³ñùÁ Ï³åí³Í  ¿ ÷áÕ»ñÇ Éí³óÙ³Ý Ñ»ï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µ) ·áñÍ³ñùÁ Å³Ù³Ý³Ï³íáñ³å»ë Ï¹³¹³ñ»óí»ñ Ï³Ù ÏÏ³ë»óí»ñ, »Ã» »ñÏñÇ Ý»ñëáõÙ ·áñÍ³ñùÁ Ï³ëÏ³Í»ÉÇ áñ³Ïí»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´²ÄÆÜ VI. ØàÜÆîàðÆÜ¶Æ ØºÊ²ÜÆ¼ØÀ ºì ìºÖºðÆ Î²ð¶²ìàðàôØÀ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48. ØáÝÇïáñÇÝ·Ç Ù»Ë³ÝÇ½ÙÁ ¨ í»×»ñÇ Ï³ñ·³íáñ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1. ÎáÕÙ»ñÇ Ñ³Ù³ÅáÕáíÁ (ÎÐ) å»ïù ¿ å³ï³ëË³Ý³ïáõ ÉÇÝÇ ÎáÝí»ÝóÇ³ÛÇ Ï³ï³ñÙ³ÝÁ Ñ»ï¨»Éáõ Ñ³Ù³ñ: ÎÐ-Ýª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å»ïù ¿ ÙáÝÇïáñÇÝ·Ç »ÝÃ³ñÏÇ ÎáÕÙ»ñÇª ïíÛ³É ÎáÝí»ÝóÇ³ÛÇ å³ïß³× Çñ³·áñÍ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å»ïù ¿ áñ¨¿ ÎáÕÙÇó Ñ³ñóáõÙ ëï³Ý³Éáõ ¹»åùáõÙ Ï³ñÍÇù Ñ³ÛïÝÇ ïíÛ³É ÎáÝí»ÝóÇ³ÛÇ Ù»ÏÝ³µ³ÝÙ³Ý Ï³Ù ÏÇñ³éÙ³Ý Ñ»ï Ï³åí³Í ó³ÝÏ³ó³Í Ñ³ñóÇ í»ñ³µ»ñÛ³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ÎÐ-Ýª å»ïù ¿ Çñ³Ï³Ý³óÝÇ í»ñÁ Ýßí³Íª 1.³ Ï»ïáí ë³ÑÙ³Ýí³Í ·áñÍ³éáõÛÃÝ»ñÁª û·ï³·áñÍ»Éáí ÷áÕ»ñÇ Éí³óÙ³Ý ¹»Ù å³Ûù³ñÇ ÙÇçáó³éáõÙÝ»ñÁ ·Ý³Ñ³ïáÕ ÷áñÓ³·»ïÝ»ñÇ Ñ³ïáõÏ Ñ³ÝÓÝ³ÅáÕáíÇ (Ø²Üºì²È) ó³ÝÏ³ó³Í Ù³ïã»ÉÇ Ññ³å³ñ³Ï³ÛÇÝ ³Ù÷á÷³·ÇñÁ Ø²Üºì²È -Ç ³Ý¹³Ù »ñÏñÝ»ñÇ Ñ³Ù³ñ) ¨ üÇÝ³Ýë³Ï³Ý ·áñÍáÕáõÃÛáõÝÝ»ñÇ ³ßË³ï³Ýù³ÛÇÝ ËÙµÇ (ü¶²Ê)-Ç ó³ÝÏ³ó³Í Ù³ïã»ÉÇ Ññ³å³ñ³Ï³ÛÇÝ ³Ù÷á÷³·ÇñÁ ü¶²Ê-Ç ³Ý¹³Ù »ñÏñÝ»ñÇ Ñ³Ù³ñ)` Ñ³Ù³å³ï³ëË³Ý ¹»åù»ñáõÙ ¹ñ³Ýù Éñ³óÝ»Éáí å³ñµ»ñ³Ï³Ý ÇÝùÝ³·Ý³Ñ³ïÙ³Ý Ñ³ñó³ß³ñ»ñáí: ØáÝÇïáñÇÝ·Ç ÁÝÃ³ó³Ï³ñ·Á Ï³éÝãíÇ ëáõÛÝ ÎáÝí»ÝóÇ³Ûáí Ý³Ë³ï»ëí³Í áÉáñïÝ»ñÇÝ ÙÇ³ÛÝ ³ÛÝ ã³÷áí, áñù³Ýáí ¹ñ³Ýù Ý»ñ³éí³Í ã»Ý ³ÛÉ Ñ³Ù³å³ï³ëË³Ý ÙÇç³½·³ÛÇÝ ã³÷³ÝÇßÝ»ñáõÙ, áñáÝó í»ñ³µ»ñÛ³É ü¶²Ê-Ç ¨ Ø²Üºì²È -Ç ÏáÕÙÇó Ï³ï³ñíáõÙ »Ý ÷áË³¹³ñÓ ·Ý³Ñ³ïáõÙ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3. ²ÛÝ ¹»åùáõÙ, »ñµ ÎÐ-Ýª »½ñ³Ï³óÝáõÙ ¿, áñ Çñ ·áñÍ³éáõÛÃÝ»ñÇ Ï³ï³ñÙ³Ý Ñ³Ù³ñ ³ÝÑñ³Å»ßï ¿ Ñ»ï³·³ ï»Õ»Ï³ïíáõÃÛáõÝ, Ý³ å»ïù ¿ Ñ³Õáñ¹³ÏóíÇ ß³Ñ³·ñ·Çé ÎáÕÙÇ Ñ»ï` û·ïí»Éáí, »Ã» ¹³ å³Ñ³ÝçíáõÙ ¿ ÎÐ-Ç ÏáÕÙÇó, MONEYVAL-Ç ÁÝÃ³ó³Ï³ñ·Çó ¨ Ù»Ë³ÝÇ½ÙÇó: Þ³Ñ³·ñ·Çé ÎáÕÙÁ å»ïù ¿ ³ÛÝáõÑ»ï¨ Ñ»ï³¹³ñÓ ï»Õ»Ï³ïíáõÃÛáõÝ Ý»ñÏ³Û³óÝÇ ÎÐ-ÇÝ: ¸ñ³ ÑÇÙ³Ý íñ³ ÎÐ-Ýª å»ïù ¿ áñáßáõÙ Ï³Û³óÝÇ ß³Ñ³·ñ·Çé ÎáÕÙÇ Çñ³íÇ×³ÏÇ ³é³í»É Ù³Ýñ³Ù³ëÝ ·Ý³Ñ³ïáõÙ Çñ³Ï³Ý³óÝ»Éáõ Ï³Ù ãÇñ³Ï³Ý³óÝ»Éáõ í»ñ³µ»ñÛ³É: ê³ Ï³ñáÕ ¿ Ý»ñ³é»É, ë³Ï³ÛÝ áã å³ñï³¹Çñ Ï»ñåáí, ·Ý³Ñ³ïáÕ ËÙµÇ ³Ûó»ÉáõÃÛáõÝÁ »ñÏÇ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êáõÛÝ ÎáÝí»ÝóÇ³ÛÇ Ù»ÏÝ³µ³ÝÙ³Ý Ï³Ù ÏÇñ³éÙ³Ý í»ñ³µ»ñÛ³É ÎáÕÙ»ñÇ ÙÇç¨ ï³ñ³Ó³ÛÝáõÃÛáõÝ ³é³ç³Ý³Éáõ ¹»åùáõÙ Ýñ³Ýù å»ïù ¿ ÷áñÓ»Ý ï³ñ³Ó³ÛÝáõÃÛáõÝÁ Ï³ñ·³íáñ»É µ³Ý³ÏóáõÃÛ³Ý Ï³Ù, Çñ»Ýó ÁÝïñáõÃÛ³Ùµ, áñ¨Çó» ³ÛÉ Ë³Õ³Õ Ùççáóáí` Ý»ñ³éÛ³É í»×Á Ý»ñÏ³Û³óÝ»ÉÁ ÎÐ-ÇÝ, ³ñµÇïñ³Å ³ïÛ³ÝÇ, áñÇ áñáßáõÙÝ»ñÁ å»ïù ¿ å³ñï³¹Çñ ÉÇÝ»Ý ÎáÕÙ»ñÇ Ñ³Ù³ñ, Ï³Ù, ß³Ñ³·ñ·Çé ÎáÕÙ»ñÇ Ñ³Ù³Ó³ÛÝáõÃÛ³Ùµ, ³ñ¹³ñ³¹³ïáõÃÛ³Ý ÙÇç³½·³ÛÇÝ ¹³ï³ñ³Ý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COP-Á å»ïù ¿ ÁÝ¹áõÝÇ ÁÝÃ³ó³Ï³ñ·³ÛÇÝ Çñ ë»÷³Ï³Ý Ï³Ýá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6. ºíñáå³ÛÇ ËáñÑñ¹Ç ·ÉË³íáñ ù³ñïáõÕ³ñÁ å»ïù ¿ ÎÐ-Ç ÅáÕáíÁ ·áõÙ³ñÇ áã áõß, ù³Ý ëáõÛÝ ÎáÝí»ÝóÇ³ÛÇ áõÅÇ Ù»ç ÙïÝ»Éáõó Ñ»ïá Ù»Ï ï³ñí³ ÁÝÃ³óùáõÙ: ¸ñ³ÝÇó Ñ»ïá COP-Ç Ñ»ñÃ³Ï³Ý Ñ³Ý¹ÇåáõÙÝ»ñÁ å»ïù ¿ ï»ÕÇ áõÝ»Ý³Ý ÎÐ-Ç ÏáÕÙÇó ÁÝ¹áõÝí³Í ÁÝÃ³ó³Ï³ñ·³ÛÇÝ Ï³ÝáÝÝ»ñÇÝ Ñ³Ù³å³ï³ëË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´²ÄÆÜ VII. º¼ð²ö²ÎÆâ ¸ðàôÚÂÜºð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49. êïáñ³·ñáõÙÁ ¨ áõÅÇ Ù»ç ÙïÝ»É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1. ÎáÝí»ÝóÇ³Ý å»ïù ¿ µ³ó ÉÇÝÇ ºíñáå³ÛÇ ËáñÑñ¹Ç ³Ý¹³Ù å»ïáõÃÛáõÝÝ»ñÇ, ºíñáå³Ï³Ý Ñ³Ù³ÛÝùÇ ¨ ¹ñ³ Ùß³ÏÙ³ÝÁ Ù³ëÝ³Ïó³Í áã ³Ý¹³Ù å»ïáõÃÛáõÝÝ»ñÇ ëïáñ³·ñÙ³Ý Ñ³Ù³ñ: ²Û¹ å»ïáõÃÛáõÝÝ»ñÁ Ï³Ù ºíñáå³Ï³Ý Ñ³Ù³ÛÝùÁ Ï³ñáÕ »Ý å³ñï³íáñáõÃÛáõÝ ëï³ÝÓÝ»Éáõ Çñ»Ýó Ñ³Ù³Ó³ÛÝáõÃÛáõÝÁ ³ñï³Ñ³Ûï»É Ñ»ï¨Û³ÉÇ ÙÇçáóáí.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³) ëïáñ³·ñÙ³Ùµ` ³é³Ýó í³í»ñ³óÙ³Ý, ÁÝ¹áõÝÙ³Ý Ï³Ù Ñ³ëï³ïÙ³Ý í»ñ³µ»ñÛ³É í»ñ³å³ÑáõÙ ³Ý»Éáõ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µ) ëïáñ³·ñÙ³Ùµ, áñÁ »ÝÃ³Ï³ ¿ í³í»ñ³óÙ³Ý, ÁÝ¹áõÝÙ³Ý Ï³Ù Ñ³ëï³ïÙ³Ý, áñÇÝ Ñ»ï¨áõÙ ¿ í³í»ñ³óáõÙÁ, ÁÝ¹áõÝáõÙÁ Ï³Ù Ñ³ëï³ïáõÙ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2. ì³í»ñ³·ñ»ñÁ, ÁÝ¹áõÝÙ³Ý Ï³Ù Ñ³ëï³ïÙ³Ý ÷³ëï³ÃÕÃ»ñÁ å»ïù ¿ Ç å³Ñ Ñ³ÝÓÝí»Ý ºíñáå³ÛÇ ËáñÑñ¹Ç ·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êáõÛÝ ÎáÝí»ÝóÇ³Ý å»ïù ¿ áõÅÇ Ù»ç ÙïÝÇ »é³ÙëÛ³ Å³Ù³Ý³Ï³Ñ³ïí³ÍÁ Éñ³Ý³ÉáõÝ Ñ³çáñ¹áÕ ³Ùëí³ ³é³çÇÝ ûñÁª ëÏë³Í ³ÛÝ ³Ùë³ÃíÇó, »ñµ ÎáÝí»ÝóÇ³Ý ëïáñ³·ñ³Í í»ó ÎáÕÙ»ñÁ, áñáÝóÇó ³éÝí³½Ý ãáñëÁ ºíñáå³ÛÇ ËáñÑñ¹Ç ³Ý¹³Ù å»ïáõÃÛáõÝÝ»ñ »Ý, Çñ»Ýó Ñ³Ù³Ó³ÛÝáõÃÛáõÝÝ »Ý ³ñï³Ñ³Ûï»É ÎáÝí»ÝóÇ³ÛÇ Ï³ï³ñÙ³Ý Ñ³Ù³ñ å³ñï³íáñáõÃÛáõÝ ëï³ÝÓÝ»Éáõ í»ñ³µ»ñÛ³Éª 1-ÇÝ å³ñµ»ñáõÃÛ³Ý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ÎáÝí»ÝóÇ³Ý ëïáñ³·ñ³Í ó³ÝÏ³ó³Í ÎáÕÙÇ Ñ³Ù³ñ, áñÁ Ñ»ï³·³ÛáõÙ Çñ Ñ³Ù³Ó³ÛÝáõÃÛáõÝÁ Ï³ñï³Ñ³ÛïÇ  Ï³ï³ñÙ³Ý Ñ³Ù³ñ å³ñï³íáñáõÃÛáõÝ ëï³ÝÓÝ»Éáõ í»ñ³µ»ñÛ³É, ÎáÝí»ÝóÇ³Ý áõÅÇ Ù»ç å»ïù ¿ ÙïÝÇ »é³ÙëÛ³ Å³Ù³Ý³Ï³Ñ³ïí³ÍÁ Éñ³Ý³ÉáõÝ Ñ³çáñ¹áÕ ³Ùëí³ ³é³çÇÝ ûñÁª ëÏë³Í, 1-ÇÝ Ï»ïÇ ¹ñáõÛÃÝ»ñÇÝ Ñ³Ù³å³ï³ëË³Ý, ÎáÝí»ÝóÇ³ÛÇ Ï³ï³ñÙ³Ý Ñ³Ù³ñ å³ñï³íáñáõÃÛáõÝ ëï³ÝÓÝ»Éáõ í»ñ³µ»ñÛ³É Ñ³Ù³Ó³ÛÝáõÃÛáõÝ ³ñï³Ñ³Ûï»Éáõ ³Ùë³Ãí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 </w:t>
      </w:r>
      <w:r>
        <w:rPr>
          <w:rFonts w:cs="Times Armenian" w:ascii="Times Armenian" w:hAnsi="Times Armenian"/>
          <w:sz w:val="24"/>
          <w:lang w:val="de-DE"/>
        </w:rPr>
        <w:t>5. 1990 Ã. ÎáÝí»ÝóÇ³ÛÇ ÎáÕÙ»ñÇó ¨ áã Ù»ÏÁ ãÇ Ï³ñáÕ í³í»ñ³óÝ»É, ÁÝ¹áõÝ»É Ï³Ù Ñ³ëï³ï»É ëáõÛÝ ÎáÝí»ÝóÇ³Ý, »Ã» ãÇ Ñ³Ù³ñáõÙ, áñ å³ñï³íáñáõÃÛáõÝ ¿ ÏñáõÙ ³éÝí³½Ý ³ÛÝ ¹ñáõÛÃÝ»ñÇ Ï³ï³ñÙ³Ý Ñ³Ù³ñ, áñáÝù Ñ³Ù³å³ï³ëË³ÝáõÙ »Ý 1990Ã. ÎáÝí»ÝóÇ³ÛÇ ¹ñáõÛÃÝ»ñÇÝ, áñáÝó Ï³ï³ñÙ³Ý Ñ³Ù³ñ ÇÝùÁ å³ñï³íáñáõÃÛáõÝ ¿ Ï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 </w:t>
      </w:r>
      <w:r>
        <w:rPr>
          <w:rFonts w:cs="Times Armenian" w:ascii="Times Armenian" w:hAnsi="Times Armenian"/>
          <w:sz w:val="24"/>
          <w:lang w:val="de-DE"/>
        </w:rPr>
        <w:t>6. êáõÛÝ ÎáÝí»ÝóÇ³ÛÇ áõÅÇ Ù»ç ÙïÝ»Éáõ å³ÑÇó ³ÛÝ ÎáÕÙ»ñÁ, áñáÝù Ñ³Ý¹Çë³ÝáõÙ »Ý Ý³¨ 1990 Ã. ÎáÝí»ÝóÇ³ÛÇ ÎáÕÙ»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å»ïù ¿ ÏÇñ³é»Ý ëáõÛÝ ÎáÝí»ÝóÇ³ÛÇ ¹ñáõÛÃÝ»ñÁ Çñ»Ýó ÷áË³¹³ñÓ Ñ³ñ³µ»ñáõÃÛáõÝÝ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å»ïù ¿ ß³ñáõÝ³Ï»Ý ÏÇñ³é»É 1990 Ã. ÎáÝí»ÝóÇ³ÛÇ ¹ñáõÛÃÝ»ñÁ ³Û¹ ÎáÝí»ÝóÇ³ÛÇ ÙÛáõë ÎáÕÙ»ñÇ, µ³Ûó á°ã ïíÛ³É ÎáÝí»ÝóÇ³ÛÇ ÎáÕÙ»ñÇ Ñ»ï Çñ»Ýó Ñ³ñ³µ»ñáõÃÛáõÝ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50. ÎáÝí»ÝóÇ³ÛÇÝ ÙÇ³Ý³É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êáõÛÝ ÎáÝí»ÝóÇ³ÛÇ áõÅÇ Ù»ç ÙïÝ»Éáõó Ñ»ïá ºíñáå³ÛÇ ËáñÑñ¹Ç Ý³Ë³ñ³ñÝ»ñÇ ÏáÙÇï»Ý ÎáÝí»ÝóÇ³ÛÇ ÎáÕÙ»ñÇ Ñ»ï ËáñÑñ¹³Ïó»Éáõó Ñ»ïá Ï³ñáÕ ¿ Ññ³íÇñ»É ËáñÑñ¹Ç ³Ý¹³Ù ãÑ³Ý¹Çë³óáÕ ¨ ÎáÝí»ÝóÇ³ÛÇ Ùß³ÏÙ³ÝÁ ãÙ³ëÝ³Ïó³Í ó³ÝÏ³ó³Í å»ïáõÃÛ³Ý` ÙÇ³Ý³Éáõ ëáõÛÝ ÎáÝí»ÝóÇ³ÛÇÝ` ºíñáå³ÛÇ ËáñÑñ¹Ç Î³ÝáÝ³¹ñáõÃÛ³Ý 20-ñ¹ Ñá¹í³ÍÇ ¹ Ï»ïáí Ý³Ë³ï»ëí³Í Ó³ÛÝ»ñÇ Ù»Í³Ù³ëÝáõÃÛ³Ùµ ÁÝ¹áõÝí³Í áñáßÙ³Ùµ ¨ ÏáÙÇï»áõÙ ÁÝ¹·ñÏí³Í ÉÇÝ»Éáõ Çñ³íáõÝù áõÝ»óáÕ ÎáÕÙ»ñÇ Ý»ñÏ³Û³óáõóÇãÝ»ñÇ ÙÇ³Ó³ÛÝ ùí»³ñÏ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ÎáÝí»ÝóÇ³ÛÇÝ ÙÇ³óáÕ ó³ÝÏ³ó³Í å»ïáõÃÛ³Ý Ñ³Ù³ñ ëáõÛÝ ÎáÝí»ÝóÇ³Ý áõÅÇ Ù»ç å»ïù ¿ ÙïÝÇ »é³ÙëÛ³ Å³Ù³Ý³Ï³Ñ³ïí³ÍÁ Éñ³Ý³ÉáõÝ Ñ³çáñ¹áÕ ³Ùëí³ ³é³çÇÝ ûñÁª ëÏë³Í ÙÇ³Ý³Éáõ Ù³ëÇÝ ÷³ëï³ÃáõÕÃÁ ºíñáå³ÛÇ ËáñÑñ¹Ç ·ÉË³íáñ ù³ñïáõÕ³ñÇÝ Ç å³Ñ Ñ³ÝÓÝ»Éáõ ³Ùë³Ãí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51. î³ñ³Íù³ÛÇÝ ÏÇñ³é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ò³ÝÏ³ó³Í å»ïáõÃÛáõÝ Ï³Ù ºíñáå³Ï³Ý Ñ³Ù³ÛÝùÁ Ï³ñáÕ ¿ ëïáñ³·ñÙ³Ý å³ÑÇÝ Ï³Ù í³í»ñ³·ÇñÁ, ÁÝ¹áõÝÙ³Ý, Ñ³ëï³ïÙ³Ý Ï³Ù ÙÇ³Ý³Éáõ Ù³ëÇÝ Çñ ÷³ëï³ÃáõÕÃÁ Ç å³Ñ Ñ³ÝÓÝ»ÉÇë Ýß»É ³ÛÝ ï³ñ³ÍùÁ Ï³Ù ï³ñ³ÍùÝ»ñÁ, áñáÝó ÝÏ³ïÙ³Ùµ å»ïù ¿ ÏÇñ³éíÇ ëáõÛÝ ÎáÝí»ÝóÇ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 xml:space="preserve">2. ò³ÝÏ³ó³Í ÎáÕÙ Ï³ñáÕ ¿ ³í»ÉÇ áõß ³Ùë³ÃíÇ` ºíñáå³ÛÇ ËáñÑñ¹Ç ·ÉË³íáñ ù³ñïáõÕ³ñÇÝ áõÕÕí³Í Ñ³Ûï³ñ³ñáõÃÛ³Ùµ ïíÛ³É ÎáÝí»ÝóÇ³ÛÇ ÏÇñ³éáõÙÁ ï³ñ³Í»É Ñ³Ûï³ñ³ñ³·ñáõÙ Ýßí³Í áñ¨Çó» ³ÛÉ ï³ñ³ÍùÇ íñ³: ²Û¹åÇëÇ ï³ñ³ÍùÇ Ñ³Ù³ñ ÎáÝí»ÝóÇ³Ý áõÅÇ Ù»ç å»ïù ¿ ÙïÝÇ »é³ÙëÛ³ Å³Ù³Ý³Ï³Ñ³ïí³ÍÁ Éñ³Ý³ÉáõÝ Ñ³çáñ¹áÕ ³Ùëí³ ³é³çÇÝ ûñÁª ëÏë³Í ³Û¹ Ñ³Ûï³ñ³ñ³·ÇñÁ ·ÉË³íáñ ù³ñïáõÕ³ñÇ ëï³Ý³Éáõ ³Ùë³ÃíÇ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Ü³Ëáñ¹ »ñÏáõ Ï»ï»ñÇÝ Ñ³Ù³å³ï³ëË³Ý ³ñí³Í ó³ÝÏ³ó³Í Ñ³Ûï³ñ³ñáõÃÛáõÝ Ñ³Ûï³ñ³ñáõÃÛáõÝáõÙ Ýßí³Í ó³ÝÏ³ó³Í ï³ñ³ÍùÇ ÝÏ³ïÙ³Ùµ Ï³ñáÕ ¿ ã»ÕÛ³É Ñ³Ù³ñí»É ·ÉË³íáñ ù³ñïáõÕ³ñÇÝ áõÕÕí³Í Í³Ýáõó³·ñÇ ÙÇçáóáí: â»ÕÛ³É Ñ³Ûï³ñ³ñ»ÉÁ å»ïù ¿ áõÅÇ Ù»ç ÙïÝÇ »é³ÙëÛ³ Å³Ù³Ý³Ï³Ñ³ïí³ÍÁ Éñ³Ý³ÉáõÝ Ñ³çáñ¹áÕ ³Ùëí³ ³é³çÇÝ ûñÁª ëÏë³Í ³Û¹ Í³Ýáõó³·ÇñÁ ·ÉË³íáñ ù³ñïáõÕ³ñÇ ëï³Ý³Éáõ ³Ùë³Ãí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de-DE"/>
        </w:rPr>
        <w:t>Ðá¹í³Í 52. Î³åÁ ³ÛÉ ÏáÝí»ÝóÇ³Ý»ñÇ ¨ Ñ³Ù³Ó³ÛÝ³·ñ»ñÇ Ñ»ï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êáõÛÝ ÎáÝí»ÝóÇ³Ý ãÇ ³Ý¹ñ³¹³éÝáõÙ ³é³ÝÓÝ³Ñ³ïáõÏ Ñ³ñó»ñÇ í»ñ³µ»ñÛ³É ÙÇç³½·³ÛÇÝ µ³½Ù³ÏáÕÙ ÷³ëï³ÃÕÃ»ñÇó µËáÕ` ÎáÕÙ»ñÇ Çñ³íáõÝùÝ»ñÇ áõ å³ñï³íáñáõÃÛáõÝÝ»ñ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êáõÛÝ ÎáÝí»ÝóÇ³ÛÇ ÎáÕÙ»ñÁ Ï³ñáÕ »Ý ÙÇÙÛ³Ýó Ñ»ï ÏÝù»É »ñÏÏáÕÙ ¨ µ³½Ù³ÏáÕÙ Ñ³Ù³Ó³ÛÝ³·ñ»ñ ëáõÛÝ ÎáÝí»ÝóÇ³ÛáõÙ ³ñï³óáÉí³Í Ñ³ñó»ñÇ ßáõñçª ¹ñ³ ¹ñáõÛÃÝ»ñÁ Ñ³Ù³Éñ»Éáõ Ï³Ù ³Ùñ³åÝ¹»Éáõ, ÇÝãå»ë Ý³¨ ¹ñ³ÝáõÙ Ý»ñ³éí³Í ëÏ½µáõÝùÝ»ñÇ ÏÇñ³éáõÙÁ Ñ»ßï³ó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3. ²ÛÝ ¹»åùáõÙ, »ñµ »ñÏáõ Ï³Ù ³í»ÉÇ ÎáÕÙ»ñ ³ñ¹»Ý ÏÝù»É »Ý Ñ³Ù³Ó³ÛÝ³·Çñ Ï³Ù å³ÛÙ³Ý³·Çñ ëáõÛÝ ÎáÝí»ÝóÇ³ÛÇ ³é³ñÏ³ Ñ³Ý¹Çë³óáÕ Ñ³ñó»ñÇ ßáõñç Ï³Ù áñ¨Çó» ³ÛÉ Ï»ñåáí Ñ³ëï³ï»É »Ý Çñ»Ýó Ñ³ñ³µ»ñáõÃÛáõÝÝ»ñÁ ³Û¹ Ñ³ñó»ñÇ í»ñ³µ»ñÛ³É, Ýñ³Ýù å»ïù ¿ Çñ³íáõÝù áõÝ»Ý³Ý ÏÇñ³é»Éáõ ³Û¹ Ñ³Ù³Ó³ÛÝ³·ÇñÁ Ï³Ù å³ÛÙ³Ý³·ÇñÁ Ï³Ù Ñ³Ù³å³ï³ëË³Ý Ï»ñåáí Ï³ñ·³íáñ»Éáõ ³Û¹ Ñ³ñ³µ»ñáõÃÛáõÝÝ»ñÁ` ÎáÝí»ÝóÇ³Ý ÏÇñ³é»Éáõ ÷áË³ñ»Ý, »Ã» ¹³ Ñ»ßï³óÝáõÙ ¿ ÙÇç³½·³ÛÇÝ Ñ³Ù³·áñÍ³ÏóáõÃÛáõ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ºíñáå³ÛÇ ÙÇáõÃÛ³Ý ³Ý¹³Ù Ñ³Ý¹Çë³óáÕ ÎáÕÙ»ñÁ Çñ»Ýó ÷áË³¹³ñÓ Ñ³ñ³µ»ñáõÃÛáõÝÝ»ñáõÙ å»ïù ¿ ÏÇñ³é»Ý Ð³Ù³ÛÝùÇ ¨ ºíñáå³ÛÇ ÙÇáõÃÛ³Ý Ï³ÝáÝÝ»ñÁ ³ÛÝù³Ýáí, áñù³Ýáí ³éÏ³ »Ý áñáß³ÏÇ ³é³ÝÓÝ³Ñ³ïáõÏ Ñ³ñó Ï³ñ·³íáñáÕ ¨ ïíÛ³É ³é³ÝÓÇÝ ¹»åùÇ Ñ³Ù³ñ ÏÇñ³é»ÉÇª Ð³Ù³ÛÝùÇ Ï³Ù ºíñáå³ÛÇ ÙÇáõÃÛ³Ý Ï³ÝáÝÝ»ñ, ãË³Ëï»Éáí ïíÛ³É ÎáÝí»ÝóÇ³ÛÇ ³é³ñÏ³Ý áõ Ýå³ï³ÏÁ, ÇÝãå»ë Ý³¨ ¹ñ³ ³ÙµáÕç³Ï³Ý ÏÇñ³éáõÙÁ ³ÛÉ ÎáÕÙ»ñÇ Ñ»ï Ñ³ñ³µ»ñáõÃÛáõÝ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53. Ð³Ûï³ñ³ñáõÃÛáõÝÝ»ñ ¨ í»ñ³å³Ñ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. ä»ïáõÃÛáõÝÝ»ñÇó Ûáõñ³ù³ÝãÛáõñÁ Ï³Ù ºíñáå³Ï³Ý Ñ³Ù³ÛÝùÁ Ï³ñáÕ ¿ ëïáñ³·ñÙ³Ý å³ÑÇÝ Ï³Ù í³í»ñ³óÙ³Ý, ÁÝ¹áõÝÙ³Ý, Ñ³ëï³ïÙ³Ý Ï³Ù ÙÇ³Ý³Éáõ Ù³ëÇÝ Çñ Çñ³í³Ï³Ý ÷³ëï³ÃáõÕÃÁ Ç å³Ñ Ñ³ÝÓÝ»ÉÇë Ï³ï³ñ»É 3-ñ¹ Ñá¹í³ÍÇ 2-ñ¹ Ï»ïáí, 9-ñ¹ Ñá¹í³ÍÇ 4-ñ¹ Ï»ïáí, 17-ñ¹ Ñá¹í³ÍÇ 5-ñ¹ Ï»ïáí, 24-ñ¹ Ñá¹í³ÍÇ 3-ñ¹ Ï»ïáí, 31-ñ¹ Ñá¹í³ÍÇ 2-ñ¹ Ï»ïáí, 35-ñ¹ Ñá¹í³ÍÇ 1-ÇÝ ¨ 3-ñ¹ Ï»ï»ñáí ¨ 42-ñ¹ Ñá¹í³ÍÇ 2-ñ¹ Ï»ïáí Ý³Ë³ï»ëí³Í Ñ³Ûï³ñ³ñáõÃÛáõÝÝ»ñÇó Ù»ÏÁ Ï³Ù ÙÇ ù³ÝÇë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ä»ïáõÃÛáõÝÝ»ñÇó Ûáõñ³ù³ÝãÛáõñÁ Ï³Ù ºíñáå³Ï³Ý Ñ³Ù³ÛÝùÁ Ï³ñáÕ ¿ Ý³¨ ëïáñ³·ñÙ³Ý å³ÑÇÝ Ï³Ù í³í»ñ³óÙ³Ý, ÁÝ¹áõÝÙ³Ý, Ñ³ëï³ïÙ³Ý Ï³Ù ÙÇ³Ý³Éáõ Ù³ëÇÝ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Çñ Çñ³í³Ï³Ý</w:t>
      </w:r>
      <w:r>
        <w:rPr>
          <w:rFonts w:cs="Times Armenian" w:ascii="Times Armenian" w:hAnsi="Times Armenian"/>
          <w:b/>
          <w:sz w:val="24"/>
          <w:lang w:val="de-DE"/>
        </w:rPr>
        <w:t xml:space="preserve"> </w:t>
      </w:r>
      <w:r>
        <w:rPr>
          <w:rFonts w:cs="Times Armenian" w:ascii="Times Armenian" w:hAnsi="Times Armenian"/>
          <w:sz w:val="24"/>
          <w:lang w:val="de-DE"/>
        </w:rPr>
        <w:t>÷³ëï³ÃáõÕÃÝ Ç å³Ñ Ñ³ÝÓÝ»ÉÇë ºíñáå³ÛÇ ËáñÑñ¹Ç ·ÉË³íáñ ù³ñïáõÕ³ñÇÝ áõÕÕí³Í Ñ³Ûï³ñ³ñ³·ñÇ ÙÇçáóáí Çñ»Ý Çñ³íáõÝù í»ñ³å³Ñ»É ãÏÇñ³é»É, Ù³ëÝ³ÏÇáñ»Ý Ï³Ù ³ÙµáÕçáõÃÛ³Ùµ, 7-ñ¹ Ñá¹í³ÍÇ 2-ñ¹ Ï»ïÇ §·¦ »ÝÃ³Ï»ïÇ, 9-ñ¹ Ñá¹í³ÍÇ 6-ñ¹ Ï»ïÇ, 46-ñ¹ Ñá¹í³ÍÇ 5-ñ¹ Ï»ïÇ ¨ 47-ñ¹ Ñá¹í³ÍÇ ¹ñáõÛÃ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3. ä»ïáõÃÛáõÝÝ»ñÇó Ûáõñ³ù³ÝãÛáõñÁ Ï³Ù ºíñáå³Ï³Ý Ñ³Ù³ÛÝùÁ Ï³ñáÕ ¿ ëïáñ³·ñÙ³Ý å³ÑÇÝ Ï³Ù í³í»ñ³óÙ³Ý, ÁÝ¹áõÝÙ³Ý, Ñ³ëï³ïÙ³Ý Ï³Ù ÙÇ³Ý³Éáõ Ù³ëÇÝ Çñ Çñ³í³Ï³Ý ÷³ëï³ÃáõÕÃÁ Ç å³Ñ Ñ³ÝÓÝ»ÉÇë Ñ³Ûï³ñ³ñ»É, Ã» ÇÝã Ó¨áí ¿ ÇÝùÁ Ý³Ë³ï»ëáõÙ ÏÇñ³é»É ëáõÛÝ ÎáÝí»ÝóÇ³ÛÇ 17-ñ¹ ¨ 19-ñ¹ Ñá¹í³ÍÝ»ñÁ, Ù³ëÝ³íáñ³å»ë Ñ³ßíÇ ³éÝ»Éáí ùñ»³Ï³Ý Ñ³ñó»ñáí ÙÇç³½·³ÛÇÝ Ñ³Ù³·áñÍ³ÏóáõÃÛ³Ý áÉáñïáõÙ ÏÇñ³é»ÉÇ ÙÇç³½·³ÛÇÝ Ñ³Ù³Ó³ÛÝ³·ñ»ñÁ: Ü³ å»ïù ¿ ºíñáå³ÛÇ ËáñÑñ¹Ç ·ÉË³íáñ ù³ñïáõÕ³ñÇÝ ï»Õ»Ï³óÝÇ ³Û¹ ï»Õ»Ï³ïíáõÃÛ³Ý ó³ÝÏ³ó³Í ÷á÷áËÙ³Ý Ù³ë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ä»ïáõÃÛáõÝÝ»ñÇó Ûáõñ³ù³ÝãÛáõñÁ Ï³Ù ºíñáå³Ï³Ý Ñ³Ù³ÛÝùÁ Ï³ñáÕ ¿ ëïáñ³·ñÙ³Ý å³ÑÇÝ Ï³Ù í³í»ñ³óÙ³Ý, ÁÝ¹áõÝÙ³Ý, Ñ³ëï³ïÙ³Ý Ï³Ù ÙÇ³Ý³Éáõ Ù³ëÇÝ Çñ ÷³ëï³ÃáõÕÃÁ Ç å³Ñ Ñ³ÝÓÝ»ÉÇë  Ñ³Ûï³ñ³ñ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³)  áñ ÇÝùÁ ãÇ ÏÇñ³éÇ ëáõÛÝ ÎáÝí»ÝóÇ³ÛÇ 3-ñ¹ Ñá¹í³ÍÇ 4-ñ¹ Ï»ïÁ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µ)  áñ ÇÝùÁ ÙÇ³ÛÝ Ù³ëÝ³ÏÇáñ»Ý ÏÏÇñ³éÇ ëáõÛÝ ÎáÝí»ÝóÇ³ÛÇ 3-ñ¹ Ñá¹í³ÍÇ 4-ñ¹ Ï»ïÁ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·) Ã» ÇÝã Ó¨áí ¿ ÇÝùÁ Ý³Ë³ï»ëáõÙ ÏÇñ³é»É ëáõÛÝ ÎáÝí»ÝóÇ³ÛÇ 3-ñ¹ Ñá¹í³ÍÇ 4-ñ¹ Ï»ïÁ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Ü³ å»ïù ¿ ºíñáå³ÛÇ ËáñÑñ¹Ç ·ÉË³íáñ ù³ñïáõÕ³ñÇÝ ï»Õ»Ï³óÝÇ ³Û¹ ï»Õ»Ï³ïíáõÃÛ³Ý ó³ÝÏ³ó³Í ÷á÷áË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5. àã ÙÇ ³ÛÉ í»ñ³å³ÑáõÙ ãÇ Ï³ñáÕ ³ñí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6. êáõÛÝ Ñá¹í³ÍÇÝ Ñ³Ù³å³ï³ëË³Ý í»ñ³å³ÑáõÙ ³ñ³Í ó³ÝÏ³ó³Í ÎáÕÙ Ï³ñáÕ ¿ ³ÙµáÕçáõÃÛ³Ùµ Ï³Ù Ù³ëÝ³ÏÇáñ»Ý ³ÛÝ ã»ÕÛ³É Ñ³Ûï³ñ³ñ»É ºíñáå³ÛÇ ËáñÑñ¹Ç ·ÉË³íáñ ù³ñïáõÕ³ñÇÝ áõÕÕí³Í Í³Ýáõó³·ñÇ ÙÇçáóáí: â»ÕÛ³É Ñ³Ûï³ñ³ñ»ÉÁ å»ïù ¿ áõÅÇ Ù»ç ÙïÝÇ ³Û¹ Í³Ýáõó³·ÇñÁ ·ÉË³íáñ ù³ñïáõÕ³ñÇ ëï³Ý³Éáõ ³Ùë³Ãí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7. ²ÛÝ ÎáÕÙÁ, áñÁ ëáõÛÝ ÎáÝí»ÝóÇ³ÛÇ áñ¨Çó» ¹ñáõÛÃÇ í»ñ³µ»ñÛ³É í»ñ³å³ÑáõÙ ¿ ³ñ»É, ãÇ Ï³ñáÕ å³Ñ³Ýç»É ³Û¹ ¹ñáõÛÃÇ Ï³ï³ñáõÙÁ áñ¨Çó» ³ÛÉ ÎáÕÙÇ ÏáÕÙÇó, ë³Ï³ÛÝ Ï³ñáÕ ¿, »Ã» ³Û¹ í»ñ³å³ÑáõÙÁ Ù³ëÝ³ÏÇ Ï³Ù å³ÛÙ³Ý³Ï³Ý ¿, å³Ñ³Ýç»É ³Û¹ ¹ñáõÛÃÇ Ï³ï³ñáõÙÁ ³ÛÝù³Ýáí, áñù³Ýáí ÇÝùÝ ÁÝ¹áõÝ»É ¿ 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54. öá÷áËáõÃÛáõÝ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1. ÎáÝí»ÝóÇ³ÛáõÙ ÷á÷áËáõÃÛáõÝÝ»ñ Ï³ñáÕ »Ý ³é³ç³ñÏí»É ó³ÝÏ³ó³Í ÎáÕÙÇ ÏáÕÙÇó, ¨ å»ïù ¿ ºíñáå³ÛÇ ËáñÑñ¹Ç ·ÉË³íáñ ù³ñïáõÕ³ñÇ ÏáÕÙÇó ÷áË³Ýóí»Ý ºíñáå³ÛÇ ËáñÑñ¹Ç ³Ý¹³Ù å»ïáõÃÛáõÝÝ»ñÇÝ, ºíñáå³Ï³Ý Ñ³Ù³ÛÝùÇÝ ¨ µáÉáñ áã ³Ý¹³Ù å»ïáõÃÛáõÝÝ»ñÇÝ, áñáÝù ÙÇ³ó»É Ï³Ù Ññ³íÇñí»É »Ý ÙÇ³Ý³Éáõ ëáõÛÝ ÎáÝí»ÝóÇ³ÛÇÝ` 50-ñ¹ Ñá¹í³ÍÇ ¹ñáõÛÃÝ»ñÇÝ Ñ³Ù³å³ï³ëË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ò³ÝÏ³ó³Í ÎáÕÙÇ ³é³ç³ñÏ³Í ÷á÷áËáõÃÛáõÝ å»ïù ¿ ÷áË³ÝóíÇ øñ»³Ï³Ý Ñ³ñó»ñáí »íñáå³Ï³Ý Ñ³ÝÓÝ³ËÙµÇÝ (øÐºÐ), áñÝ ³Û¹ ³é³ç³ñÏí³Í ÷á÷áËáõÃÛ³Ý í»ñ³µ»ñÛ³É Çñ Ï³ñÍÇùÁ å»ïù ¿ Ý»ñÏ³Û³óÝÇ Ý³Ë³ñ³ñÝ»ñÇ ÏáÙÇï»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Ü³Ë³ñ³ñÝ»ñÇ ÏáÙÇï»Ý å»ïù ¿ ùÝÝ³ñÏÇ ³é³ç³ñÏí³Í ÷á÷áËáõÃÛáõÝÝ áõ øÐºÐ-Ç ÏáÕÙÇó Ý»ñÏ³Û³óí³Í Ï³ñÍÇùÁ ¨ Ï³ñáÕ ¿ ÷á÷áËáõÃÛáõÝÝ ÁÝ¹áõÝ»É ºíñáå³ÛÇ ËáñÑñ¹Ç Ï³ÝáÝ³¹ñáõÃÛ³Ý 20.¹ Ñá¹í³Íáí Ý³Ë³ï»ëí³Í Ù»Í³Ù³ëÝ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4. Ü³Ë³ñ³ñÝ»ñÇ ÏáÙÇï»Ç ÏáÕÙÇó ëáõÛÝ Ñá¹í³ÍÇ 3-ñ¹ å³ñµ»ñáõÃÛ³Ý Ñ³Ù³Ó³ÛÝ ÁÝ¹áõÝí³Í Ûáõñ³ù³ÝãÛáõñ ÷á÷áËáõÃÛ³Ý ï»ùëïÁ å»ïù ¿ ÷áË³ÝóíÇ ÎáÕÙ»ñÇÝ` Ñ³ëï³ï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5. êáõÛÝ Ñá¹í³ÍÇ 3-ñ¹ å³ñµ»ñáõÃÛ³Ý Ñ³Ù³Ó³ÛÝ ÁÝ¹áõÝí³Í ó³ÝÏ³ó³Í ÷á÷áËáõÃÛáõÝ å»ïù ¿ áõÅÇ Ù»ç ÙïÝÇ »ñ»ëáõÝ»ñáñ¹ ûñÁ` ëÏë³Í ³ÛÝ å³ÑÇó, »ñµ µáÉáñ ÎáÕÙ»ñÁ Ïï»Õ»Ï³óÝ»Ý ·ÉË³íáñ ù³ñïáõÕ³ñÇÝ Çñ»Ýó ÏáÕÙÇó ÷á÷áËáõÃÛáõÝÁ Ñ³ëï³ïí»Éáõ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6. Ð³í»Éí³ÍÇ Ù»ç Ýßí³Í Ñ³Ýó³ï»ë³ÏÝ»ñÁ Ýáñ³óÝ»Éáõ, ÇÝãå»ë Ý³¨ 13-ñ¹ Ñá¹í³ÍÁ ÷á÷áË»Éáõ Ýå³ï³Ïáí ÷á÷áËáõÃÛáõÝÝ»ñ Ï³ñáÕ »Ý ³é³ç³ñÏí»É ó³ÝÏ³ó³Í ÎáÕÙÇ Ï³Ù Ý³Ë³ñ³ñÝ»ñÇ ÏáÙÇï»Ç ÏáÕÙÇó: ¸ñ³Ýù ºíñáå³ÛÇ ËáñÑñ¹Ç ·ÉË³íáñ ù³ñïáõÕ³ñÇ ÏáÕÙÇó å»ïù ¿ ÷áË³Ýóí»Ý ÎáÕÙ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7. ºíñáå³ÛÇ ËáñÑñ¹Ç ³Ý¹³Ù ãÑ³Ý¹Çë³óáÕ ÎáÕÙ»ñÇ ¨ ³ÝÑñ³Å»ßïáõÃÛ³Ý ¹»åùáõÙ øÐºÐ-Ç Ñ»ï ËáñÑñ¹³Ïó»Éáõó Ñ»ïá Ý³Ë³ñ³ñÝ»ñÇ ÏáÙÇï»Ý Ï³ñáÕ ¿ ÁÝ¹áõÝ»É 6-ñ¹ å³ñµ»ñáõÃÛ³Ý Ñ³Ù³å³ï³ëË³Ý ³é³ç³ñÏí³Í ÷á÷áËáõÃÛáõÝÁ ºíñáå³ÛÇ ËáñÑñ¹Ç Ï³ÝáÝ³¹ñáõÃÛ³Ý 20-ñ¹ Ñá¹í³ÍÇ ¹ Ï»ïáí Ý³Ë³ï»ëí³Í Ù»Í³Ù³ëÝáõÃÛ³Ùµ: öá÷áËáõÃÛáõÝÁ å»ïù ¿ áõÅÇ Ù»ç ÙïÝÇ Ù»Ï³ÙÛ³ Å³Ù³Ý³Ï³Ñ³ïí³ÍÁ Éñ³Ý³Éáõó Ñ»ïáª ëÏë³Í ÎáÕÙ»ñÇÝ ³ÛÝ ÷áË³Ýó»Éáõ ³Ùë³ÃíÇó: ²Û¹ Å³Ù³Ý³Ï³Ñ³ïí³ÍáõÙ ÎáÕÙ»ñÇó Ûáõñ³ù³ÝãÛáõñÁ Ï³ñáÕ ¿ Í³Ýáõó»É ·ÉË³íáñ ù³ñïáõÕ³ñÇÝ ÷á÷áËáõÃÛáõÝÝ Çñ ÝÏ³ïÙ³Ùµ áõÅÇ Ù»ç ÙïÝ»Éáõ Ï³å³ÏóáõÃÛ³Ùµ Çñ áõÝ»ó³Í ³é³ñÏ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8. ºÃ» ÎáÕÙ»ñÇ Ù»Ï »ññáñ¹Á ·ÉË³íáñ ù³ñïáõÕ³ñÇÝ Í³ÝáõóáõÙ ¿ ÷á÷áËáõÃÛáõÝÝ áõÅÇ Ù»ç ÙïÝ»Éáõ Ï³å³ÏóáõÃÛ³Ùµ Çñ áõÝ»ó³Í ³é³ñÏáõÃÛ³Ý Ù³ëÇÝ, ÷á÷áËáõÃÛáõÝÁ ãå»ïù ¿ áõÅÇ Ù»ç ÙïÝ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9. ºÃ» ÎáÕÙ»ñÇ Ù»Ï »ññáñ¹Çó å³Ï³ë Ù³ëÁ Í³ÝáõóáõÙ ¿ ³é³ñÏáõÃÛ³Ý Ù³ëÇÝ, ÷á÷áËáõÃÛáõÝÁ å»ïù ¿ áõÅÇ Ù»ç ÙïÝÇ ³ÛÝ ÎáÕÙ»ñÇ Ñ³Ù³ñ, áñáÝù ã»Ý Í³Ýáõó»É ³é³ñÏ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0. ²ÛÝ ¹»åùáõÙ, »ñµ ÷á÷áËáõÃÛáõÝÝ áõÅÇ Ù»ç ¿ ÙïÝáõÙ ëáõÛÝ Ñá¹í³ÍÇ 6-9-ñ¹ Ï»ï»ñÇÝ Ñ³Ù³å³ï³ëË³Ý, ¨ áñ¨¿ ÎáÕÙ Í³ÝáõóáõÙ ¿ Çñ ³é³ñÏáõÃÛ³Ý Ù³ëÇÝ, ³Û¹ ÷á÷áËáõÃÛáõÝÁ ß³Ñ³·ñ·Çé ÎáÕÙÇ Ñ³Ù³ñ å»ïù ¿ áõÅÇ Ù»ç ÙïÝÇ ³ÛÝ ³Ùë³ÃíÇÝ Ñ³çáñ¹áÕ ³Ùëí³ ³é³çÇÝ ûñÁ, »ñµ Ý³ Í³Ýáõó»É ¿ ºíñáå³ÛÇ ËáñÑñ¹Ç ·ÉË³íáñ ù³ñïáõÕ³ñÇÝ Çñ Ñ³ëï³ïÙ³Ý Ù³ëÇÝ: ²é³ñÏáõÃÛáõÝ ³ñ³Í ÎáÕÙÁ Ï³ñáÕ ¿ ó³ÝÏ³ó³Í Å³Ù³Ý³Ï ³ÛÝ ã»ÕÛ³É Ñ³Ûï³ñ³ñ»Éª ³Û¹ Ù³ëÇÝ Í³Ýáõó»Éáí ºíñáå³ÛÇ ËáñÑñ¹Ç ·ÉË³íáñ ù³ñïáõÕ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11. ºÃ» ÷á÷áËáõÃÛáõÝÝ ÁÝ¹áõÝí»É ¿ Ý³Ë³ñ³ñÝ»ñÇ ÏáÙÇï»Ç ÏáÕÙÇó, å»ïáõÃÛáõÝÁ Ï³Ù ºíñáå³Ï³Ý Ñ³Ù³ÛÝùÁ ãÇ Ï³ñáÕ Çñ Ñ³Ù³Ó³ÛÝáõÃÛáõÝÁ Ñ³ÛïÝ»É ÎáÝí»ÝóÇ³ÛÇ Ï³ï³ñÙ³Ý Ñ³Ù³ñ å³ñï³íáñáõÃÛáõÝ ëï³ÝÓÝ»Éáõ í»ñ³µ»ñÛ³É` ³é³Ýó ÙÇ¨ÝáõÛÝ Å³Ù³Ý³Ï ÷á÷áËáõÃÛáõÝÝ ÁÝ¹áõÝ»É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Heading3"/>
        <w:ind w:hanging="0"/>
        <w:jc w:val="center"/>
        <w:rPr/>
      </w:pPr>
      <w:r>
        <w:rPr>
          <w:rFonts w:cs="Times Armenian" w:ascii="Times Armenian" w:hAnsi="Times Armenian"/>
          <w:color w:val="000000"/>
        </w:rPr>
        <w:t>Ðá¹í³Í 55. ÎáÝí»ÝóÇ³Ý ã»ÕÛ³É Ñ³Ûï³ñ³ñ»ÉÁ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sz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1. ÎáÕÙ»ñÇó Ûáõñ³ù³ÝãÛáõñÁ Ï³ñáÕ ¿ ó³ÝÏ³ó³Í Å³Ù³Ý³Ï ã»ÕÛ³É Ñ³Ûï³ñ³ñ»É ÎáÝí»ÝóÇ³Ý ºíñáå³ÛÇ ËáñÑñ¹Ç ·ÉË³íáñ ù³ñïáõÕ³ñÇÝ áõÕÕí³Í Í³Ýáõó³·ñÇ ÙÇçáóáí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2. â»ÕÛ³É Ñ³Ûï³ñ³ñ»ÉÁ å»ïù ¿ áõÅÇ Ù»ç ÙïÝÇ »é³ÙëÛ³ Å³Ù³Ý³Ï³Ñ³ïí³ÍÁ Éñ³Ý³ÉáõÝ Ñ³çáñ¹áÕ ³Ùëí³ ³é³çÇÝ ûñÁª ëÏë³Í Í³ÝáõóáõÙÁ ·ÉË³íáñ ù³ñïáõÕ³ñÇ ëï³Ý³Éáõ ³Ùë³Ãí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3. êáõÛÝ ÎáÝí»ÝóÇ³Ý, ë³Ï³ÛÝ, å»ïù ¿ ß³ñáõÝ³ÏÇ ·áñÍ»É 23-ñ¹ Ñá¹í³ÍÇ Ñ³Ù³Ó³ÛÝ ³ÛÝåÇëÇ µéÝ³·ñ³íáõÙ Çñ³·áñÍ»Éáõ ÝÏ³ïÙ³Ùµ, áñÇ í»ñ³µ»ñÛ³É, ÎáÝí»ÝóÇ³ÛÇ ¹ñáõÛÃÝ»ñÇÝ Ñ³Ù³å³ï³ëË³Ý, Ñ³ñóáõÙ ¿ ³ñí»É ÙÇÝã¨ ³Û¹åÇëÇ ã»ÕÛ³É Ñ³Ûï³ñ³ñÙ³Ý áõÅÇ Ù»ç ÙïÝ»Éáõ ³Ùë³ÃÇí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á¹í³Í 56. Ì³Ýáõ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ºíñáå³ÛÇ ËáñÑñ¹Ç ·ÉË³íáñ ù³ñïáõÕ³ñÁ å»ïù ¿ Í³ÝáõóÇ ºíñáå³ÛÇ ËáñÑñ¹Ç ³Ý¹³Ù å»ïáõÃÛáõÝÝ»ñÇÝ, ºíñáå³Ï³Ý Ñ³Ù³ÛÝùÇÝ, ÎáÝí»ÝóÇ³ÛÇ Ùß³ÏÙ³ÝÁ Ù³ëÝ³Ïó³Í áã ³Ý¹³Ù å»ïáõÃÛáõÝÝ»ñÇÝ, ¹ñ³Ý ÙÇ³Ý³Éáõ Ñ³Ù³ñ Ññ³íÇñí³Í Ûáõñ³ù³ÝãÛáõñ å»ïáõÃÛ³Ý ¨ ÎáÝí»ÝóÇ³ÛÇ Ûáõñ³ù³ÝãÛáõñ ³ÛÉ ÎáÕÙÇ</w:t>
      </w:r>
      <w:r>
        <w:rPr>
          <w:rFonts w:cs="Times Armenian" w:ascii="Times Armenian" w:hAnsi="Times Armenian"/>
          <w:b/>
          <w:sz w:val="24"/>
          <w:lang w:val="de-DE"/>
        </w:rPr>
        <w:t>.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³) Ûáõñ³ù³ÝãÛáõñ ëïáñ³·ñÙ³Ý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µ) í³í»ñ³óÙ³Ý, ÁÝ¹áõÝÙ³Ý, Ñ³ëï³ïÙ³Ý Ï³Ù ÙÇ³Ý³Éáõ í»ñ³µ»ñÛ³É Ûáõñ³ù³ÝãÛáõñ ÷³ëï³ÃáõÕÃ Ç å³Ñ Ñ³ÝÓÝ»Éáõ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·) 49-ñ¹ ¨ 50-ñ¹ Ñá¹í³ÍÝ»ñÇ Ñ³Ù³Ó³ÛÝ ÎáÝí»ÝóÇ³ÛÇ áõÅÇ Ù»ç ÙïÝ»Éáõ Ûáõñ³ù³ÝãÛáõñ ³Ùë³Ãí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¹) 53-ñ¹ Ñá¹í³ÍÇ Ñ³Ù³Ó³ÛÝ ³ñí³Í Ûáõñ³ù³ÝãÛáõñ Ñ³Ûï³ñ³ñáõÃÛ³Ý Ï³Ù í»ñ³å³ÑÙ³Ý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») ÎáÝí»ÝóÇ³ÛÇÝ ³éÝãíáÕ Ûáõñ³ù³ÝãÛáõñ ³ÛÉ ÷³ëï³ÃÕÃÇ, Í³ÝáõóÙ³Ý Ï³Ù Ñ³Õáñ¹³Ïó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Æ Ñ³ëï³ïáõÙÝ áñÇ` Ý»ñùáëïáñ³·ñÛ³ÉÝ»ñÁ, ÎáÝí»ÝóÇ³ÛÇ Ñ³ñó»ñáí å³ïß³×áñ»Ý ÉÇ³½áñí³Í ÉÇÝ»É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Î³ï³ñí³Í  ¿ ì³ñß³í³ÛáõÙ 2005Ã. Ù³ÛÇëÇ 16-ÇÝ, ³Ý·É»ñ»Ý ¨ ýñ³Ýë»ñ»Ý Ñ³í³ë³ñ³½áñ ï»ùëï»ñáí, Ù»Ï ûñÇÝ³Ïáí, áñÁ Ç å³Ñ ¿ ïñíáõÙ ºíñáå³ÛÇ ËáñÑñ¹Ç ³ñËÇíÝ»ñÇÝ: ºíñáå³ÛÇ ËáñÑñ¹Ç ·ÉË³íáñ ù³ñïáõÕ³ñÁ å»ïù ¿ í³í»ñ³óí³Í ûñÇÝ³ÏÝ»ñÁ ÷áË³ÝóÇ ºíñáå³ÛÇ ËáñÑñ¹Ç Ûáõñ³ù³ÝãÛáõñ ³Ý¹³Ù å»ïáõÃÛ³Ý, ºíñáå³Ï³Ý Ñ³Ù³ÛÝùÇÝ, ÎáÝí»ÝóÇ³ÛÇ Ùß³ÏÙ³ÝÁ Ù³ëÝ³Ïó³Í áã ³Ý¹³Ù å»ïáõÃÛáõÝÝ»ñÇÝ ¨ ¹ñ³Ý ÙÇ³Ý³Éáõ Ñ³Ù³ñ Ññ³íÇñí³Í Ûáõñ³ù³ÝãÛáõñ å»ïáõÃÛ³Ý</w:t>
      </w:r>
      <w:r>
        <w:rPr>
          <w:rFonts w:cs="Times Armenian" w:ascii="Times Armenian" w:hAnsi="Times Armenian"/>
          <w:b/>
          <w:sz w:val="24"/>
          <w:lang w:val="de-DE"/>
        </w:rPr>
        <w:t>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sz w:val="24"/>
          <w:lang w:val="de-DE"/>
        </w:rPr>
      </w:pPr>
      <w:r>
        <w:rPr>
          <w:rFonts w:eastAsia="Times Armenian" w:cs="Times Armenian" w:ascii="Times Armenian" w:hAnsi="Times Armenian"/>
          <w:sz w:val="24"/>
          <w:lang w:val="de-DE"/>
        </w:rPr>
        <w:t xml:space="preserve"> </w:t>
      </w:r>
    </w:p>
    <w:p>
      <w:pPr>
        <w:pStyle w:val="Normal"/>
        <w:ind w:firstLine="708"/>
        <w:rPr>
          <w:rFonts w:ascii="Times Armenian" w:hAnsi="Times Armenian" w:eastAsia="Times Armenian" w:cs="Times Armenian"/>
          <w:b/>
          <w:b/>
          <w:sz w:val="24"/>
          <w:lang w:val="de-DE"/>
        </w:rPr>
      </w:pPr>
      <w:r>
        <w:rPr>
          <w:rFonts w:eastAsia="Times Armenian" w:cs="Times Armenian" w:ascii="Times Armenian" w:hAnsi="Times Armenian"/>
          <w:b/>
          <w:sz w:val="24"/>
          <w:lang w:val="de-DE"/>
        </w:rPr>
        <w:t xml:space="preserve">                         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  <w:t>Ð  ²  ì  º  È  ì  ²  Ì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lang w:val="de-DE"/>
        </w:rPr>
      </w:pPr>
      <w:r>
        <w:rPr>
          <w:rFonts w:cs="Times Armenian" w:ascii="Times Armenian" w:hAnsi="Times Armenian"/>
          <w:b/>
          <w:sz w:val="24"/>
          <w:lang w:val="de-DE"/>
        </w:rPr>
      </w:r>
    </w:p>
    <w:p>
      <w:pPr>
        <w:pStyle w:val="Normal"/>
        <w:ind w:left="540" w:hanging="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 xml:space="preserve">³) Ø³ëÝ³ÏóáõÃÛáõÝ Ï³½Ù³Ï»ñåí³Í Ñ³Ýó³íáñ ËÙµáõÙ ¨ ßáñÃáõÙ 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µ) ³Ñ³µ»ÏãáõÃÛáõÝ, Ý»ñ³éÛ³É ³Ñ³µ»ÏãáõÃÛ³Ý ýÇÝ³Ýë³íáñáõÙÁ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·) Ù³ñ¹Ï³Ýó Ãñ³ýÇÏÇÝ· ¨ ³ÝûñÇÝ³Ï³Ý ÷áË³¹ñáõÙ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¹) ë»é³Ï³Ý ß³Ñ³·áñÍáõÙ, Ý»ñ³éÛ³É »ñ»Ë³Ý»ñÇ ë»é³Ï³Ý ß³Ñ³·áñÍáõÙÁ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») ÃÙñ³ÙÇçáóÝ»ñÇ ¨ Ñá·»Ù»ï ÝÛáõÃ»ñÇ ³åûñÇÝÇ ßñç³Ý³é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½) ½»ÝùÇ ³åûñÇÝÇ ßñç³Ý³é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¿) ·áÕ³óí³Í ¨ ³ÛÉ Çñ»ñÇ ³åûñÇÝÇ ßñç³Ý³é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Á) ÏáéáõåóÇ³ ¨ Ï³ß³é³Ï»ñ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Ã) Ë³ñ¹³Ë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) ¹ñ³ÙÇ Ï»ÕÍáõÙ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³)  ³åñ³ÝùÝ»ñÇ Ï»ÕÍáõÙ ¨ Ñ»ÕÇÝ³Ï³ÛÇÝ Çñ³íáõÝùÇ Ë³ËïáõÙ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µ) µÝ³å³Ñå³Ý³Ï³Ý Ñ³Ýó³·áñÍáõÃÛáõÝÝ»ñ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·) ëå³ÝáõÃÛáõÝ, Í³Ýñ Ù³ñÙÝ³Ï³Ý íÝ³ëí³ÍùÝ»ñÇ å³ï×³éáõÙ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¹) Ù³ñ¹Ï³Ýó ³é¨³Ý·áõÙ, ³½³ïáõÃÛ³Ý ³ÝûñÇÝ³Ï³Ý ë³ÑÙ³Ý³÷³ÏáõÙ ¨ å³ï³Ý¹³é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») ÏáÕáåáõï Ï³Ù ·áÕ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½) Ù³ùë³Ý»Ý·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¿) ¹ñ³Ù³ßáñÃáõÃÛáõÝ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ÅÁ) ÷³ëï³ÃÕÃ»ñÇ Ï»ÕÍáõÙ</w:t>
      </w:r>
    </w:p>
    <w:p>
      <w:pPr>
        <w:pStyle w:val="Normal"/>
        <w:ind w:left="540" w:hanging="0"/>
        <w:jc w:val="both"/>
        <w:rPr/>
      </w:pPr>
      <w:r>
        <w:rPr>
          <w:rFonts w:cs="Times Armenian" w:ascii="Times Armenian" w:hAnsi="Times Armenian"/>
          <w:sz w:val="24"/>
          <w:lang w:val="de-DE"/>
        </w:rPr>
        <w:t>ÅÃ) Ñ»ÕÇÝ³Ï³ÛÇÝ Çñ³íáõÝùÇ Ë³ËïáõÙ, ¨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>Ç) Ý»ñùÇÝ ³é¨ïáõñ ¨ ßáõÏ³Û³Ï³Ý Ù»ù»Ý³ÛáõÃÛáõÝ</w:t>
        <w:tab/>
      </w:r>
    </w:p>
    <w:p>
      <w:pPr>
        <w:pStyle w:val="Normal"/>
        <w:ind w:firstLine="708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  <w:tab/>
      </w:r>
    </w:p>
    <w:p>
      <w:pPr>
        <w:pStyle w:val="Normal"/>
        <w:rPr>
          <w:rFonts w:ascii="Times Armenian" w:hAnsi="Times Armenian" w:cs="Times Armenian"/>
          <w:sz w:val="24"/>
          <w:lang w:val="de-DE"/>
        </w:rPr>
      </w:pPr>
      <w:r>
        <w:rPr>
          <w:rFonts w:cs="Times Armenian" w:ascii="Times Armenian" w:hAnsi="Times Armenian"/>
          <w:sz w:val="24"/>
          <w:lang w:val="de-DE"/>
        </w:rPr>
      </w:r>
    </w:p>
    <w:p>
      <w:pPr>
        <w:pStyle w:val="Normal"/>
        <w:ind w:firstLine="720"/>
        <w:rPr/>
      </w:pPr>
      <w:r>
        <w:rPr>
          <w:rFonts w:cs="Times Armenian" w:ascii="Times Armenian" w:hAnsi="Times Armenian"/>
          <w:b/>
          <w:i/>
          <w:sz w:val="24"/>
          <w:lang w:val="de-DE"/>
        </w:rPr>
        <w:t>ÎáÝí»ÝóÇ³Ý Ð³Û³ëï³ÝÇ Ð³Ýñ³å»ïáõÃÛ³Ý Ñ³Ù³ñ áõÅÇ Ù»ç ¿ Ùï»É 2008Ã. ÑáÏï»Ùµ»ñÇ 1-ÇÝ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</w:tabs>
      <w:rPr/>
    </w:pPr>
    <w:r>
      <w:rPr>
        <w:rStyle w:val="PageNumber"/>
        <w:rFonts w:cs="Palatino Linotype" w:ascii="Palatino Linotype" w:hAnsi="Palatino Linotype"/>
        <w:i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 Armenian" w:hAnsi="Arial Armenian" w:cs="Arial Armenian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 Armenian" w:hAnsi="Arial Armenian" w:cs="Arial Armenian"/>
      <w:b/>
      <w:color w:val="00FF00"/>
      <w:sz w:val="24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ind w:left="1416" w:right="46" w:hanging="0"/>
    </w:pPr>
    <w:rPr>
      <w:rFonts w:ascii="Times New Roman" w:hAnsi="Times New Roman" w:cs="Times New Roman"/>
      <w:iCs/>
      <w:sz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Armenian" w:hAnsi="Arial Armenian" w:cs="Arial Armenian"/>
      <w:sz w:val="24"/>
      <w:lang w:val="de-DE"/>
    </w:rPr>
  </w:style>
  <w:style w:type="paragraph" w:styleId="BodyTextIndent2">
    <w:name w:val="Body Text Indent 2"/>
    <w:basedOn w:val="Normal"/>
    <w:qFormat/>
    <w:pPr>
      <w:ind w:firstLine="708"/>
      <w:jc w:val="center"/>
    </w:pPr>
    <w:rPr>
      <w:rFonts w:ascii="Arial Armenian" w:hAnsi="Arial Armenian" w:cs="Arial Armenian"/>
      <w:b/>
      <w:sz w:val="24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54:00Z</dcterms:created>
  <dc:creator>legal</dc:creator>
  <dc:description/>
  <cp:keywords/>
  <dc:language>en-US</dc:language>
  <cp:lastModifiedBy>LEGAL</cp:lastModifiedBy>
  <cp:lastPrinted>2007-11-20T16:47:00Z</cp:lastPrinted>
  <dcterms:modified xsi:type="dcterms:W3CDTF">2008-07-03T08:54:00Z</dcterms:modified>
  <cp:revision>2</cp:revision>
  <dc:subject/>
  <dc:title>àã å³ßïáÝ³Ï³Ý Ã³ñ•Ù³ÝáõÃÛáõÝ</dc:title>
</cp:coreProperties>
</file>