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ÝÏ³Ë ä»ïáõÃÛáõÝÝ»ñÇ Ð³Ù³·áñÍ³ÏóáõÃÛ³Ý Ù³ëÝ³ÏÇó å»ïáõÃÛáõÝÝ»ñÇ ï³ñ³ÍùÝ»ñáõÙ µ»éÝ³ï³ñ ïñ³Ýëåáñï³ÛÇÝ ÙÇçáóÝ»ñÇ ÏßéÙ³Ý ÙÇç³½·³ÛÇÝ Ñ³í³ëï³·ñÇ ÏÇñ³éÙ³Ý Ù³ëÇÝ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êáõÛÝ Ð³Ù³Ó³ÛÝ³·ñÇ Ù³ëÝ³ÏÇó å»ïáõÃÛáõÝÝ»ñÇ Î³é³í³ñáõÃ</w:t>
      </w:r>
      <w:r>
        <w:rPr>
          <w:lang w:val="en-US"/>
        </w:rPr>
        <w:softHyphen/>
      </w:r>
      <w:r>
        <w:rPr>
          <w:rFonts w:cs="Times Armenian" w:ascii="Times Armenian" w:hAnsi="Times Armenian"/>
          <w:lang w:val="en-US"/>
        </w:rPr>
        <w:t>ÛáõÝÝ»ñÁ, ³ÛëáõÑ»ï` ÎáÕÙ»ñ,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»ÉÝ»Éáí ÙÇç³½·³ÛÇÝ ³íïáÙáµÇÉ³ÛÇÝ µ»éÝ³÷áË³¹ñáõÙÝ»ñÇ µÝ³</w:t>
        <w:softHyphen/>
        <w:t>·³</w:t>
        <w:softHyphen/>
        <w:softHyphen/>
        <w:t>í³éáõÙ Ñ³Ù³Ó³ÛÝ»óí³Í ·áñÍáÕáõÃÛáõÝÝ»ñÇ ¨ ¹ñ³Ýó Çñ³Ï³Ý³óÙ³Ý Ñ³Ù³ñ å³ÛÙ³ÝÝ»ñÇ ÙÇ³ëÝ³Ï³Ý³óÙ³Ý, ÙÇç³½·³ÛÇÝ Ñ³Õáñ¹³Ï</w:t>
        <w:softHyphen/>
        <w:t>óáõÃÛáõÝáõÙ ËáãÁÝ¹áïÝ»ñÇ í»ñ³óÙ³Ý ³ÝÑñ³Å»ßïáõÃÛáõÝÝ»ñÇó,</w:t>
      </w:r>
    </w:p>
    <w:p>
      <w:pPr>
        <w:pStyle w:val="TextBody"/>
        <w:ind w:right="-57" w:hanging="0"/>
        <w:rPr>
          <w:sz w:val="24"/>
        </w:rPr>
      </w:pPr>
      <w:r>
        <w:rPr>
          <w:sz w:val="24"/>
        </w:rPr>
        <w:tab/>
        <w:t>Ýå³ï³Ï áõÝ»Ý³Éáí Çñ³·áñÍ»É ²ÝÏ³Ë ä»ïáõÃÛáõÝÝ»ñÇ Ð³Ù³</w:t>
        <w:softHyphen/>
        <w:t>·áñÍ³ÏóáõÃÛ³Ý Î³é³í³ñáõÃÛáõÝÝ»ñÇ Õ»Ï³í³ñÝ»ñÇ ËáñÑñ¹Çª 2000Ã. ÑáõÉÇëÇ 20-Ç áñáßÙ³Ùµ Ñ³ëï³ïí³Íª §ØÇÝã¨ 2005 Ãí³Ï³ÝÝ ÁÝÏ³Í Å³Ù³Ý³</w:t>
        <w:softHyphen/>
        <w:t>Ï³Ñ³ïí³ÍáõÙ ²ÝÏ³Ë ä»ïáõÃÛáõÝÝ»ñÇ Ð³Ù³·áñÍ³ÏóáõÃÛ³Ý ½³ñ·³ó</w:t>
        <w:softHyphen/>
        <w:t>Ù³Ý ·áñÍáÕáõÃÛáõÝÝ»ñÇ Íñ³·ÇñÁ¦, 1997 Ãí³Ï³ÝÇ ÑáÏï»Ùµ»ñÇ  9-Çª §îñ³Ýëåáñï³ÛÇÝ ù³Õ³ù³Ï³ÝáõÃÛ³Ý µÝ³·³í³éáõÙ ÁÝ¹Ñ³Ýáõñ ïñ³Ýëåáñ</w:t>
        <w:softHyphen/>
        <w:t>ï³ÛÇÝ ï³ñ³ÍùÇ Ó¨³íáñÙ³Ý ëÏ½µáõÝùÝ»ñÇ ¨ ²äÐ Ù³ëÝ³ÏÇó å»ïáõÃÛáõÝÝ»ñÇ ÷áË·áñÍ³ÏóáõÃÛ³Ý å³ÛÙ³ÝÝ»ñÇ Ù³ëÇÝ¦ Ð³Ù³</w:t>
        <w:softHyphen/>
        <w:t>Ó³ÛÝ³·ÇñÁ ¨ 1999Ã. ÑáõÝÇëÇ 4-Çª §²ÝÏ³Ë ä»ïáõÃÛáõÝÝ»ñÇ Ð³Ù³</w:t>
        <w:softHyphen/>
        <w:t>·áñ</w:t>
        <w:softHyphen/>
        <w:t>Í³ÏóáõÃÛ³Ý Ù³ëÝ³ÏÇó å»ïáõÃÛáõÝÝ»ñÇ ï³ñ³ÍùÝ»ñáí ï³ñ³ÝóÙ³Ý Ï³ñ·Ç Ù³ëÇÝ¦ Ð³Ù³Ó³ÛÝ³·ÇñÁ,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áõÙ û·ï³·áñÍíáÕ ï»ñÙÇÝÝ»ñÝ áõÝ»Ý Ñ»ï¨Û³É Ýß³Ý³ÏáõÃÛáõÝÁ.</w:t>
      </w:r>
    </w:p>
    <w:p>
      <w:pPr>
        <w:pStyle w:val="Normal"/>
        <w:ind w:right="-57"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µ»éÝ»ñÇ ÙÇç³½·³ÛÇÝ ÷áË³¹ñáõÙ</w:t>
      </w:r>
      <w:r>
        <w:rPr>
          <w:rFonts w:cs="Times Armenian" w:ascii="Times Armenian" w:hAnsi="Times Armenian"/>
          <w:lang w:val="en-US"/>
        </w:rPr>
        <w:t xml:space="preserve"> – ÎáÕÙ»ñÇ ï³ñ³ÍùÝ»ñáõÙ ·ñ³Ýóí³Í ïñ³Ýëåáñï³ÛÇÝ ÙÇçáóÝ»ñáí µ»éÝ»ñÇ ÷áË³¹ñáõÙ ÎáÕÙ»ñÇó  ³éÝí³½Ý Ù»ÏÇ ë³ÑÙ³ÝÇ Ñ³ïáõÙáí, ³Û¹ ÃíáõÙ` Ýñ³Ýó ï³ñ³ÍùÝ»ñáí ï³ñ³ÝóÇÏ ÷áË³¹ñáõÙ,</w:t>
      </w:r>
    </w:p>
    <w:p>
      <w:pPr>
        <w:pStyle w:val="Normal"/>
        <w:ind w:right="-57"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ïñ³Ýëåáñï³ÛÇÝ ÙÇçáó</w:t>
      </w:r>
      <w:r>
        <w:rPr>
          <w:rFonts w:cs="Times Armenian" w:ascii="Times Armenian" w:hAnsi="Times Armenian"/>
          <w:lang w:val="en-US"/>
        </w:rPr>
        <w:t xml:space="preserve"> – ×³Ý³å³ñÑ³ÛÇÝ Ù»Ë³ÝÇÏ³Ï³Ý ïñ³Ýëåáñï³ÛÇÝ ÙÇçáó, ÇÝãå»ë Ý³¨ ó³ÝÏ³ó³Í Ïóáñ¹ Ï³Ù ÏÇë³Ïóáñ¹` Ý³Ë³ï»ëí³Í ³Û¹åÇëÇ ïñ³Ýëåáñï³ÛÇÝ ÙÇçáóáí ù³ñß³ÏÙ³Ý  Ñ³Ù³ñ,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b/>
          <w:lang w:val="en-US"/>
        </w:rPr>
        <w:t>÷áË³¹ñáÕ (ïñ³Ýëåáñï³ÛÇÝ ûå»ñ³ïáñ)</w:t>
      </w:r>
      <w:r>
        <w:rPr>
          <w:rFonts w:cs="Times Armenian" w:ascii="Times Armenian" w:hAnsi="Times Armenian"/>
          <w:lang w:val="en-US"/>
        </w:rPr>
        <w:t xml:space="preserve"> – µ»éÝ»ñÇ ÷áË³¹ñÙ³Ý Ñ³Ù³ñ ³ÝÙÇç³å»ë å³ï³ëË³Ý³ïáõ Ï³Ù, ÷áË³¹ñÙ³Ý å³ÛÙ³Ý³·ñÇÝ Ñ³Ù³å³ï³ëË³Ý, ³Û¹ ÷áË³¹ñÙ³Ý Ñ³Ù³ñ »ññáñ¹ ÏáÕÙ û·ï³·áñÍáÕ ³ÝÓ,</w:t>
      </w:r>
    </w:p>
    <w:p>
      <w:pPr>
        <w:pStyle w:val="Normal"/>
        <w:ind w:right="-57"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µ»éÝ³ï³ñ ïñ³Ýëåáñï³ÛÇÝ ÙÇçáóÝ»ñÇ ÏßéÙ³Ý ÙÇç³½·³ÛÇÝ Ñ³í³ëï³·Çñ (Ñ³í³ëï³·Çñ)</w:t>
      </w:r>
      <w:r>
        <w:rPr>
          <w:rFonts w:cs="Times Armenian" w:ascii="Times Armenian" w:hAnsi="Times Armenian"/>
          <w:lang w:val="en-US"/>
        </w:rPr>
        <w:t xml:space="preserve"> – ïñ³Ýëåáñï³ÛÇÝ ÙÇçáóÝ»ñÇ ù³ß³ÛÇÝ ã³÷³ÝÇßÝ»ñÇ Ù³ëÇÝ Ñ³í³ëïÇ ïíÛ³ÉÝ»ñ å³ñáõÝ³ÏáÕ ÷³ëï³ÃáõÕÃ` ïñí³Í ÎáÕÙ»ñÇ Çñ³í³ëáõ Ù³ñÙÇÝÝ»ñÇ ÏáÕÙÇó ÉÇ³½áñí³Í ÏßéÙ³Ý Ï³Û³ÝÇ ÏáÕÙÇó,</w:t>
      </w:r>
    </w:p>
    <w:p>
      <w:pPr>
        <w:pStyle w:val="Normal"/>
        <w:ind w:right="-57"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ÏßéÙ³Ý Ï³Û³Ý</w:t>
      </w:r>
      <w:r>
        <w:rPr>
          <w:rFonts w:cs="Times Armenian" w:ascii="Times Armenian" w:hAnsi="Times Armenian"/>
          <w:lang w:val="en-US"/>
        </w:rPr>
        <w:t xml:space="preserve"> – ÎáÕÙ»ñÇ Çñ³í³ëáõ Ù³ñÙÇÝÝ»ñÇ ÏáÕÙÇó ÉÇ³½áñí³Í ÏßéÙ³Ý Ï»ï, áñÝ Çñ³Ï³Ý³óÝáõÙ ¿ ïñ³Ýëåáñï³ÛÇÝ ÙÇçáóÇ ÏßéáõÙÁ ¨ ïñ³Ù³¹ñáõÙ ¿ ë³ÑÙ³Ýí³Í ÝÙáõßÇ Ñ³í³ëï³·Çñ,</w:t>
      </w:r>
    </w:p>
    <w:p>
      <w:pPr>
        <w:pStyle w:val="Normal"/>
        <w:ind w:right="-57"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ÑëÏÇã ÏßéáõÙ</w:t>
      </w:r>
      <w:r>
        <w:rPr>
          <w:rFonts w:cs="Times Armenian" w:ascii="Times Armenian" w:hAnsi="Times Armenian"/>
          <w:lang w:val="en-US"/>
        </w:rPr>
        <w:t xml:space="preserve"> – ïñ³Ýëåáñï³ÛÇÝ ÙÇçáóÇ ÏßéáõÙ Ñ»ï¨Û³É Ñ³Ý·³Ù³ÝùÝ»ñáõÙ,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»ñÃ¨»ÏáõÃÛ³Ý ÷³ëï³ÃÕÃ»ñáõÙ (CMR, CARNET TIR) ¨ Ñ³í³ëï³·ñáõÙ Ýßí³Í ù³ß³ÛÇÝ µÝáõÃ³·ñ»ñÇÝ ³ÝÑ³Ù³å³ï³ë</w:t>
        <w:softHyphen/>
        <w:t>Ë³</w:t>
        <w:softHyphen/>
        <w:t>ÝáõÃ</w:t>
        <w:softHyphen/>
        <w:t>ÛáõÝ,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Éñ³µ»éÝáõÙ, Ù³ëÝ³ÏÇ µ»éÝ³Ã³÷áõÙ Ï³Ù ³ÛÉ ïñ³Ýëåáñï³ÛÇÝ ÙÇçáóÇ íñ³ µ»éÇ í»ñ³µ»éÝáõÙ, ÇÝãå»ë Ý³¨ µ»éÁ ³ÛÉ Ù³ùë³ÛÇÝ é»ÅÇÙÇ ÷áË³ÝóáõÙ,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Ñ³í³ëï³·ñáõÙ (3-ñ¹ ëÛáõÝ³ÏáõÙ) Ýßí³Í ïíÛ³ÉÝ»ñÇ ¨ ÑëÏíáÕ ïñ³Ýëåáñï³ÛÇÝ ÙÇçáóÇ (ïñ³Ýëåáñï³ÛÇÝ ÙÇçáóÇ ï»ë³Ï, ·ñ³ÝóÙ³Ý Ñ³Ù³ñÝ»ñ) í»ñ³µ»ñÛ³É ïíÛ³ÉÝ»ñÇ ³ÝÑ³Ù³å³ï³ëË³ÝáõÃÛáõÝ,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Ñ³í³ëï³·ñáõÙ (8-ñ¹ ëÛáõÝ³ÏáõÙ) Ýßí³Í ïíÛ³ÉÝ»ñÇÝ Ñ³ïáõÏ ù³ß³ÛÇÝ óáõó³ÝÇßÝ»ñÇ ³ÝÑ³Ù³å³ï³ëË³ÝáõÃÛáõÝ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Indent2"/>
        <w:ind w:right="-57" w:firstLine="708"/>
        <w:rPr>
          <w:sz w:val="24"/>
        </w:rPr>
      </w:pPr>
      <w:r>
        <w:rPr>
          <w:sz w:val="24"/>
        </w:rPr>
        <w:t>1. êáõÛÝ Ð³Ù³Ó³ÛÝ³·ÇñÁ Ï³ñ·³íáñáõÙ ¿ ÎáÕÙ»ñÇ ï³ñ³ÍùÝ»ñáõÙ Ñ³í³ëï³·ñÇ ÏÇñ³éÙ³Ý Ï³ñ·Á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³í³ëï³·ÇñÁ ïñíáõÙ ¿ ÎáÕÙ»ñÇ ÙÇç¨ ë³ÑÙ³ÝÝ»ñÇ ³ÝóÙ³Ý ÁÝÃ³ó³Ï³ñ·Ç å³ñ½»óÙ³Ý ¨, Ù³ëÝ³íáñ³å»ë, ÎáÕÙ»ñÇ ï³ñ³ÍùÝ»ñáõÙ ïñ³Ýëåáñï³ÛÇÝ ÙÇçáóÝ»ñÇ µ³½Ù³ÏÇ ÏßéáõÙÇó Ëáõë³÷»Éáõ Ýå³ï³</w:t>
        <w:softHyphen/>
        <w:t>Ïáí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ÕÙ»ñÁ ÁÝ¹áõÝáõÙ ¨ ÷áË³¹³ñÓ³µ³ñ ×³Ý³ãáõÙ »Ý ÎáÕÙ»ñÇó áñ¨¿ Ù»ÏÇ ïí³Í Ñ³í³ëï³·ñ»ñÁ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³í³ëï³·ÇñÁ å³ïñ³ëïíáõÙ ¿ ïå³·ñ³Ï³Ý »Õ³Ý³Ïáí ¨ áõÝÇ å³ßïå³Ý³Ï³Ý Ñ³Ù³Ï³ñ·: Ð³í³ëï³·ñÇ µáí³Ý¹³ÏáõÃÛáõÝÁ Ýßí³Í ¿ ëáõÛÝ Ð³Ù³Ó³ÛÝ³·ñÇ ³Ýµ³Å³Ý»ÉÇ Ù³ë Ñ³Ù³ñíáÕ Ñ³í»Éí³ÍáõÙ (³ÛëáõÑ»ï` Ð³í»Éí³Í)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Ð³í³ëï³·ñÇ Ó¨³ÃÕÃ»ñÁ ïå³·ñíáõÙ »Ý éáõë»ñ»Ýª ÎáÕÙ»ñÇó Ûáõñ³ù³ÝãÛáõñÇ Çñ³í³ëáõ Ù³ñÙÇÝÝ»ñÇ ÏáÕÙÇó, Ï³ñáÕ »Ý ÏñÏÝûñÇÝ³Ïí»É ÎáÕÙ»ñÇó Ûáõñ³ù³ÝãÛáõñÇ å»ï³Ï³Ý É»½íáí` Ñ³í³ëï³·ñÇ ë³ÑÙ³Ýí³Í Ó¨³ã³÷Á ¨ ¹ñ³ Ï»ï»ñÇ ï»Õ³µ³ßËáõÙÁ å³Ñå³Ý»Éáõ å³ÛÙ³Ýáí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Ð³í³ëï³·ñÇ Ó¨³ÃÕÃ»ñÁ ËÇëï Ñ³ßí³éÙ³Ý Ó¨³ÃÕÃ»ñ »Ý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Ð³í³ëï³·ñÇ ÏÇñ³éÙ³Ý í»ñ³µ»ñÛ³É ÎáÕÙ»ñÇ Çñ³í³ëáõ Ù³ñ</w:t>
        <w:softHyphen/>
        <w:t>ÙÇÝ</w:t>
        <w:softHyphen/>
        <w:t>Ý»ñÇ ·áñÍáõÝ»áõÃÛ³Ý Ñ³Ù³Ï³ñ·áõÙÁ ¨ ï»Õ»Ï³ïí³Ï³Ý ³å³Ñá</w:t>
        <w:softHyphen/>
        <w:t>íáõÙÁ ËáñÑñ¹³ïí³Ï³Ý Ó¨áí Çñ³Ï³Ý³óÝáõÙ ¿ Ö³Ý³å³ñÑ³</w:t>
        <w:softHyphen/>
        <w:t>ÛÇÝÝ»ñÇ ÙÇçÏ³é³í³ñ³Ï³Ý ÊáñÑáõñ¹Á (³ÛëáõÑ»ï` ÖØÊ) ²äÐ Ù³ëÝ³ÏÇó å»ïáõÃÛáõÝÝ»ñÇ ïñ³Ýëåáñï³ÛÇÝ Ñ³Ù³Ï³ñ·áÕ ËáñÑñ¹Ç (³ÛëáõÑ»ï` ²äÐ  îÐÊ) Ñ»ï Ñ³Ù³ï»Õ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ÕÙ»ñÇ Çñ³í³ëáõ Ù³ñÙÇÝÝ»ñÁ Ó¨³íáñáõÙ »Ý Ñ³Ù³å³</w:t>
        <w:softHyphen/>
        <w:t>ï³ëË³Ý ÎáÕÙ»ñÇ ï³ñ³ÍùÝ»ñáõÙ ÏßéÙ³Ý Ï³Û³ÝÝ»ñÇ ó³ÝÏ»ñÁ ¨ ï»Õ»Ï³óÝáõÙ »Ý ÖØÊ-ÇÝ: ÖØÊ-Ý ²äÐ îÐÊ-Ç Ñ»ï Ñ³Ù³ï»Õ Ýßí³Í ó³ÝÏ»ñÇ Ù³ëÇÝ Çñ³½»ÏáõÙ »Ý ÎáÕÙ»ñÇ µáÉáñ Çñ³í³ëáõ Ù³ñÙÇÝÝ»ñÇÝ ¨ ïñ³Ýëåáñï³ÛÇÝ í³ñã³Ï³½Ù»ñÇÝ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ßéÙ³Ý Ï³Û³ÝÝ»ñÇ ÝÏ³ïÙ³Ùµ ¹ñ³Ýó Ñ³í³ï³ñÙ³·ñÙ³Ý Å³Ù³Ý³Ï Ý»ñÏ³Û³óíáÕ å³ñï³¹Çñ å³Ñ³ÝçÝ»ñÁ ¨ ³ÛÝ ë³ñù³</w:t>
        <w:softHyphen/>
        <w:t>íáñáõÙ</w:t>
        <w:softHyphen/>
        <w:t>Ý»ñÇ ÑÇÙÝ³Ï³Ý µÝáõÃ³·ñ»ñÁ, áñáÝù å»ïù ¿ ÏÇñ³é»É ïñ³Ýëåáñï³ÛÇÝ ÙÇçáóÝ»ñÇ ÏßéÙ³Ý Ñ³Ù³ñ, µ»ñí³Í »Ý Ð³í»Éí³ÍáõÙ: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ñ³Ýëåáñï³ÛÇÝ ÙÇçáóÇ Éñ³óáõóÇã, ³Û¹ ÃíáõÙ` ÑëÏÇã ÏßéáõÙ ãÇ Çñ³Ï³Ý³óíáõÙª µ³ó³éáõÃÛ³Ùµ 1-ÇÝ Ñá¹í³ÍÇ 7-ñ¹ å³ñµ»ñáõÃÛáõÝáõÙ ß³ñ³¹ñí³Í Ñ³Ý·³Ù³ÝùÝ»ñÇ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ëÏÇã ÏßéÙ³Ý ³ñ¹ÛáõÝùÝ»ñÁ ·ñ³ÝóíáõÙ »Ý Ñ³í³ëï³·ñÇ 10-ñ¹ ëÛáõÝ³ÏáõÙ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ÎáÕÙ»ñÇ Çñ³í³ëáõ Ù³ñÙÇÝÝ»ñÁ ÑëÏÇã ÏßéÙ³Ý ³ñ¹ÛáõÝùÝ»ñÇ Ù³ëÇÝ ï»Õ»Ï³óÝáõÙ »Ý Çñ»Ýó å»ïáõÃÛáõÝÝ»ñÇ Ù³ùë³ÛÇÝ Ù³ñÙÇÝÝ»ñÇÝ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Ð³í³ëï³·ñÇ 7.2-ñ¹, 7.3-ñ¹ »ÝÃ³Ï»ï»ñáõÙ Ýßí³Í ïíÛ³ÉÝ»ñÇ ¨ Çñ³Ï³Ý ù³ßÇ ÙÇç¨ 2%-Çó ³í»ÉÇ ï³ñµ»ñáõÃÛáõÝ Ñ³ÛïÝ³µ»ñ»Éáõ ¹»åùáõÙ å³ï³ëË³Ý³ïíáõÃÛáõÝÁ ÏñáõÙ ¿ ÷áË³¹ñáÕÁ` ÎáÕÙ»ñÇó Ûáõñ³ù³ÝãÛáõñÇ ûñ»Ýë¹ñáõÃÛ³Ý Ñ³Ù³å³ï³ëË³Ý:</w:t>
      </w:r>
    </w:p>
    <w:p>
      <w:pPr>
        <w:pStyle w:val="TextBody"/>
        <w:ind w:right="-57" w:hanging="0"/>
        <w:rPr>
          <w:sz w:val="24"/>
        </w:rPr>
      </w:pPr>
      <w:r>
        <w:rPr>
          <w:sz w:val="24"/>
        </w:rPr>
        <w:tab/>
        <w:t>ØÇçáóÝ»ñÇ ÏÇñ³éÙ³Ý Ýå³ï³Ïáí` ïíÛ³É ÷³ëïÇ Ù³ëÇÝ ï»Õ»ÏáõÃÛáõÝÁ Ñ³Õáñ¹íáõÙ ¿ ³ÛÝ ÎáÕÙ»ñÇ Çñ³í³ëáõ Ù³ñÙÇÝÝ»ñÇÝ, áñáÝó ï³ñ³Íù</w:t>
        <w:softHyphen/>
        <w:t>Ý»ñáõÙ ïñí»É ¿ Ñ³í³ëï³·ÇñÁ ¨ ·ñ³Ýóí³Í ¿ ïñ³Ýëåáñï³ÛÇÝ ÙÇçáóÁ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ÎßéÙ³Ý ÉÇ³½áñí³Í Ï³Û³ÝáõÙ ïñ³Ýëåáñï³ÛÇÝ ÙÇçáóÝ»ñÇ ÏßéÙ³Ý ³ñ¹ÛáõÝùÝ»ñÇ ³í»ÉÇ ù³Ý 2%-áí å³ñµ»ñ³µ³ñ ï³ñµ»ñáõÃÛ³Ý ¹»åùáõÙ ³Û¹ Ï³Û³ÝÁ Ï³ñáÕ ¿ ½ñÏí»É Ñ³í³ï³ñÙ³·ñÇó` Çñ å»ïáõÃÛ³Ý ³½·³ÛÇÝ ûñ»Ýë¹ñáõÃÛ³Ý Ñ³Ù³å³ï³ëË³Ý:</w:t>
      </w:r>
    </w:p>
    <w:p>
      <w:pPr>
        <w:pStyle w:val="Normal"/>
        <w:ind w:right="-57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Ð³í³ëï³·ÇñÁ ÷áË³¹ñáÕÇÝ ïñíáõÙ ¿ ÎáÕÙ»ñÇ Çñ³í³ëáõ Ù³ñÙÇÝÝ»ñÇ ÏáÕÙÇóª µ»éÝÙ³Ý Ï»ï»ñáõÙ Ï³Ù ïñ³Ýëåáñï³ÛÇÝ ÙÇçáóÇ »ñÃ¨»ÏáõÃÛ³Ý áõÕáõ íñ³ ·ïÝíáÕ ÏßéÙ³Ý ³é³çÇÝ Ï³Û³ÝáõÙ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ÕÙ»ñÇ ï³ñ³ÍùÝ»ñáõÙ ·áñÍáÕ ÃáõÛÉ³ïñ»ÉÇ ù³ß³ÛÇÝ ã³÷³ÝÇßÝ»ñÇ Ýß³Ý³ÏáõÃÛáõÝÝ»ñÇ, Ñ³í³ëï³·ñáõÙ Ýßí³Í ù³ß³ÛÇÝ µÝáõÃ³·ñ»ñÇ ·»ñ³½³ÝóÙ³Ý ¹»åùáõÙ ÷áË³¹ñáÕÁ å³ñï³íáñ ¿ ë³ÑÙ³Ýí³Í Ï³ñ·áí í×³ñ»É ÎáÕÙ»ñÇ ûñ»Ýë¹ñáõÃÛ³Ùµ ë³ÑÙ³Ýí³Í Ñ³Ù³å³ï³ëË³Ý ·³ÝÓáõÙÝ»ñÁ ¨ ïáõñù»ñ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ãÇ ßáß³÷íáõÙ ÙÇç³½·³ÛÇÝ ³íïáÙáµÇÉ³ÛÇÝ Ñ³Õáñ¹³ÏóáõÃÛ³Ý Ù³ëÇÝ ³ÛÉ ÙÇç³½·³ÛÇÝ å³ÛÙ³Ý³·ñ»ñÇó µËáÕª ÎáÕÙ»ñÇ Çñ³íáõÝùÝ»ñÁ ¨ å³ñï³íáñáõÃÛáõÝÝ»ñÁ, áñáÝó Ù³ëÝ³ÏÇó »Ý Ýñ³Ýù:</w:t>
      </w:r>
    </w:p>
    <w:p>
      <w:pPr>
        <w:pStyle w:val="Heading2"/>
        <w:ind w:right="-57" w:hanging="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Çñ³·áñÍÙ³Ý Ýå³ï³Ïáí ÎáÕÙ»ñÇ Çñ³í³</w:t>
        <w:softHyphen/>
        <w:t>ëáõ Ù³ñÙÇÝÝ»ñÁ ³ÝÑ³ïáõÛó ÑÇÙáõÝùÝ»ñáí Ý»ñÏ³Û³óÝáõÙ »Ý ³ÝÑñ³Å»ßï ï»Õ»Ï³ïíáõÃÛáõÝ Çñ»Ýó ·áñÍáÕ ÝáñÙ³ïÇí Çñ³í³Ï³Ý ³Ïï»ñÇ ¨ ¹ñ³ÝóáõÙ Ï³ï³ñíáÕ ÷á÷áËáõÃÛáõÝÝ»ñÇ áõ Éñ³óáõÙÝ»ñÇ Ù³ëÇÝ, ÇÝãå»ë Ý³¨ ÙÇç³½·³ÛÇÝ ³íïáÙáµÇÉ³ÛÇÝ µ»éÝ³÷áË³¹ñáõÙÝ»ñÇ Ñ³Ù³ñ Ýß³Ý³</w:t>
        <w:softHyphen/>
        <w:t>ÏáõÃÛáõÝ áõÝ»óáÕ ¨ ëáõÛÝ Ð³Ù³Ó³ÛÝ³·ñÇ ³ÛÉ Ù³ëÝ³ÏÇó å»ïáõÃÛáõÝÝ»ñÇ  ß³Ñ»ñÁ ßáß³÷áÕ ³ÛÉ Ñ³Ý·³Ù³ÝùÝ»ñÇ Ù³ëÇÝ: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Ý áõÅÇ Ù»ç ¿ ÙïÝáõÙ ³ÛÝ ëïáñ³·ñ³Í ÎáÕ</w:t>
        <w:softHyphen/>
        <w:t>Ù»ñÇ ÏáÕÙÇó µáÉáñ ³ÝÑñ³Å»ßï Ý»ñå»ï³Ï³Ý ÁÝÃ³ó³Ï³ñ·»ñÇ Ï³ï³ñ</w:t>
        <w:softHyphen/>
        <w:t>Ù³Ý Ù³ëÇÝ »ññáñ¹ Í³Ýáõó³·ÇñÁ ³í³Ý¹³å³ÑÇÝ Ç å³Ñ Ñ³ÝÓÝ»Éáõ ûñí³Ý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²ÝÑñ³Å»ßï ÁÝÃ³ó³Ï³ñ·»ñÝ ³í»ÉÇ áõß Ï³ï³ñ³Í ÎáÕÙ»ñÇ Ñ³</w:t>
        <w:softHyphen/>
        <w:t>Ù³ñ ³ÛÝ áõÅÇ Ù»ç ¿ ÙïÝáõÙ Ñ³Ù³å³ï³ëË³Ý ÷³ëï³ÃÕÃ»ñÁ ³í³Ý</w:t>
        <w:softHyphen/>
        <w:t>¹³å³ÑÇÝ Ç å³Ñ Ñ³ÝÓÝ»Éáõ ûñí³Ý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ind w:right="-57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áõÙ ÎáÕÙ»ñÇ ÷áË³¹³ñÓ Ñ³ÝÓÝ³ñ³ñáõÃÛ³Ùµ Ï³ñáÕ »Ý Ï³ï³ñí»É ³é³ÝÓÇÝ ³ñÓ³Ý³·ñáõÃÛáõÝÝ»ñáí Ó¨³Ï»ñåíáÕ ÷á÷áËáõÃÛáõÝÝ»ñ ¨ Éñ³óáõÙÝ»ñ, áñáÝù áõÅÇ Ù»ç »Ý ÙïÝáõÙ ëáõÛÝ Ð³Ù³Ó³ÛÝ³·ñÇ 9-ñ¹ Ñá¹í³ÍÇ ¹ñáõÛÃÝ»ñÇÝ Ñ³Ù³å³ï³ëË³Ý ¨ Ñ³Ù³ñíáõÙ »Ý ¹ñ³ ³Ýµ³Å³Ý»ÉÇ Ù³ë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ÏÇñ³éÙ³Ý Ï³Ù Ù»ÏÝ³µ³ÝÙ³Ý Ñ»ï Ï³å</w:t>
        <w:softHyphen/>
        <w:t>í³Í íÇ×»ÉÇ Ñ³ñó»ñÁ ÉáõÍíáõÙ »Ý ß³Ñ³·ñ·Çé ÎáÕÙ»ñÇ ÙÇç¨ª µ³Ý³Ï</w:t>
        <w:softHyphen/>
        <w:t>óáõÃÛáõÝÝ»ñÇ ÙÇçáóáí:</w:t>
      </w:r>
    </w:p>
    <w:p>
      <w:pPr>
        <w:pStyle w:val="Normal"/>
        <w:ind w:right="-57" w:firstLine="708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Á ·áñÍáõÙ ¿ áõÅÇ Ù»ç ÙïÝ»Éáõ ûñí³ÝÇó 5 ï³ñí³ ÁÝÃ³óùáõÙ: ²Û¹ Å³ÙÏ»ïÁ Éñ³Ý³Éáõó Ñ»ïá ëáõÛÝ Ð³Ù³</w:t>
        <w:softHyphen/>
        <w:t>Ó³Û</w:t>
        <w:softHyphen/>
        <w:t>Ý³</w:t>
        <w:softHyphen/>
        <w:t>·ñÇ ·áñÍáÕáõÃÛ³Ý Å³ÙÏ»ïÁ ÇÝùÝ³µ»ñ³µ³ñ »ñÏ³ñ³Ó·íáõÙ ¿ Ñ³çáñ¹ ÑÝ·³ÙÛ³ Å³Ù³Ý³</w:t>
        <w:softHyphen/>
        <w:t>Ï³ßñç³ÝÝ»ñáí, »Ã» ÎáÕÙ»ñÁ ³ÛÉ áñáßáõÙ ã»Ý ÁÝ¹áõ</w:t>
        <w:softHyphen/>
        <w:t>ÝáõÙ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right="-57" w:hanging="0"/>
        <w:rPr>
          <w:sz w:val="24"/>
        </w:rPr>
      </w:pPr>
      <w:r>
        <w:rPr>
          <w:sz w:val="24"/>
        </w:rPr>
        <w:tab/>
        <w:t>êáõÛÝ Ð³Ù³Ó³ÛÝ³·ÇñÁ µ³ó ¿ ²ÝÏ³Ë ä»ïáõÃÛáõÝÝ»ñÇ Ð³Ù³·áñ</w:t>
        <w:softHyphen/>
        <w:t>Í³ÏóáõÃÛ³Ý ³ÛÉ Ù³ëÝ³ÏÇó å»ïáõÃÛáõÝÝ»ñÇ, ÇÝãå»ë Ý³¨ ¹ñ³ Ýå³ï³ÏÝ»ñÁ ¨ ëÏ½µáõÝùÝ»ñÁ ÁÝ¹áõÝáÕª ²ÝÏ³Ë ä»ïáõÃÛáõÝÝ»ñÇ Ð³Ù³</w:t>
        <w:softHyphen/>
        <w:t>·áñÍ³ÏóáõÃÛ³Ý Ù³ëÝ³ÏÇóÝ»ñ ãÑ³Ý¹Çë³óáÕ »ññáñ¹ å»ïáõÃ</w:t>
        <w:softHyphen/>
        <w:t>ÛáõÝÝ»ñÇ ÙÇ³Ý³Éáõ Ñ³Ù³ñ` ³í³Ý¹³å³ÑÇÝ ³Û¹åÇëÇ ÙÇ³Ý³Éáõ Ù³ëÇÝ ÷³ëï³</w:t>
        <w:softHyphen/>
        <w:t>ÃÕÃ»ñÁ ÷áË³Ýó»Éáõ ÙÇçáóáí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ºññáñ¹ å»ïáõÃÛáõÝÝ»ñÇ ÙÇ³Ý³ÉÁ Ñ³Ù³ñíáõÙ ¿ áõÅÇ Ù»ç Ùï³Í, »Ã» ÎáÕÙ»ñÇó áã Ù»ÏÁ Ñ³Ý¹»ë ãÇ ·³ÉÇë ¹ñ³ ¹»Ù ³í³Ý¹³å³ÑÇ ÏáÕÙÇó Ñ³Ù³å³ï³ëË³Ý Í³ÝáõóáõÙÁ áõÕ³ñÏ»Éáõ ûñí³ÝÇó »ñ»ù ³Ùëí³ ÁÝÃ³óùáõÙ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Úáõñ³ù³ÝãÛáõñ ÎáÕÙ Ï³ñáÕ ¿ ¹áõñë ·³É ëáõÛÝ Ð³Ù³Ó³ÛÝ³·ñÇó` ³Û¹ Ù³ëÇÝ ·ñ³íáñ Í³ÝáõóáõÙ áõÕ³ñÏ»Éáí ³í³Ý¹³å³ÑÇÝ ¹áõñë ·³Éáõ Å³ÙÏ»ïÇó áã áõß, ù³Ý 6 ³ÙÇë ³é³ç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right="-57" w:hanging="0"/>
        <w:rPr>
          <w:sz w:val="24"/>
        </w:rPr>
      </w:pPr>
      <w:r>
        <w:rPr>
          <w:sz w:val="24"/>
        </w:rPr>
        <w:tab/>
        <w:t>Î³ï³ñí³Í ¿ 2004 Ãí³Ï³ÝÇ ³åñÇÉÇ 16-ÇÝ âáÉåáÝ ²Ã³ ù³Õ³ùáõÙ, Ù»Ï µÝûñÇÝ³Ïáí,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Ó³ÛÝ³·ÇñÁ ëïáñ³·ñí»É ¿ Ð³Û³ëï³ÝÇ Ð³Ýñ³å»ïáõÃÛ³Ý, ´»É³éáõëÇ Ð³Ýñ³</w:t>
        <w:softHyphen/>
        <w:t>å»ïáõÃÛ³Ý, ìñ³ëï³ÝÇ, Ô³½³Ëëï³ÝÇ Ð³Ýñ³å»ïáõÃÛ³Ý, ÔñÕ½ëï³</w:t>
        <w:softHyphen/>
        <w:t>ÝÇ Ð³Ýñ³å»ïáõÃÛ³Ý, ØáÉ¹áí³ÛÇ Ð³Ýñ³å»ïáõÃÛ³Ý, èáõë³ëï³ÝÇ ¸³ß</w:t>
        <w:softHyphen/>
        <w:t>ÝáõÃ</w:t>
        <w:softHyphen/>
        <w:t>Û³Ý, î³çÇÏëï³ÝÇ Ð³Ýñ³å»ïáõÃÛ³Ý ¨ àõÏñ³ÇÝ³ÛÇ Î³é³í³</w:t>
        <w:softHyphen/>
        <w:t>ñáõÃÛáõÝÝ»ñÇ ÏáÕÙ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äÐ Ù³ëÝ³ÏÇó å»ïáõÃÛáõÝÝ»ñÇ ï³ñ³ÍùÝ»ñáõÙ</w:t>
      </w:r>
    </w:p>
    <w:p>
      <w:pPr>
        <w:pStyle w:val="Normal"/>
        <w:ind w:right="-57" w:firstLine="708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µ»éÝ³ï³ñ ïñ³Ýëåáñï³ÛÇÝ ÙÇçáóÝ»ñÇ</w:t>
      </w:r>
    </w:p>
    <w:p>
      <w:pPr>
        <w:pStyle w:val="Normal"/>
        <w:ind w:right="-57" w:firstLine="708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ÏßéÙ³Ý ÙÇç³½·³ÛÇÝ Ñ³í³ëï³·ñÇ ÏÇñ³éÙ³Ý Ù³ëÇÝ Ð³Ù³Ó³ÛÝ³·ñÇÝ ÏÇó</w:t>
      </w:r>
    </w:p>
    <w:p>
      <w:pPr>
        <w:pStyle w:val="Normal"/>
        <w:ind w:right="-57" w:firstLine="708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í»Éí³Í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´»éÝ³ï³ñ ïñ³Ýëåáñï³ÛÇÝ ÙÇçáóÝ»ñÇ ÏßéÙ³Ý ÙÇç³½·³ÛÇÝ Ñ³í³ëï³·ÇñÁ (h³í³ëï³·Çñ) å»ïù ¿ Ñ³Ù³å³ï³ëË³ÝÇ ëáõÛÝ Ð³í»Éí³ÍáõÙ Ý»ñÏ³Û³óí³Í Ó¨ÇÝ ¨ å»ïù ¿ ïñíÇ áõ û·ï³·áñÍíÇ Ûáõñ³ù³ÝãÛáõñ ÎáÕÙÇ ÉÇ³½áñí³Í Ï³é³í³ñ³Ï³Ý Ù³ñÙÝÇ ÑëÏáÕáõÃÛ³Ý Ý»ñùá` ³ÛÝ ÁÝÃ³ó³Ï³ñ·ÇÝ Ñ³Ù³å³ï³ëË³Ý, áñÇ ÝÏ³ñ³·ñáõÃÛáõÝÁ µ»ñíáõÙ ¿ ëáõÛÝ Ð³í»Éí³ÍáõÙ:</w:t>
      </w:r>
    </w:p>
    <w:p>
      <w:pPr>
        <w:pStyle w:val="TextBody"/>
        <w:ind w:right="-57" w:hanging="0"/>
        <w:rPr>
          <w:sz w:val="24"/>
        </w:rPr>
      </w:pPr>
      <w:r>
        <w:rPr>
          <w:sz w:val="24"/>
        </w:rPr>
        <w:tab/>
        <w:t>Ð³í³ëï³·ñÇ Ó¨³ÃÕÃÇ ïå³·ñÙ³Ý Å³Ù³Ý³Ï ÎáÕÙ»ñÁ å³ñï³íáñ »Ý Ý³Ë³ï»ë»É å³ßïå³ÝáõÃÛ³Ý ³éÝí³½Ý »ñ»ù ³ëïÇ×³Ý: ¸ñ³Ýó ï³ñµ»ñ³ÏÙ³Ý µáí³Ý¹³ÏáõÃÛ³Ý ¨ Ó¨Ç Ù³ëÇÝ ÎáÕÙ»ñÁ ï»Õ»Ï³óíáõÙ »Ý ²äÐ îÐÊ ¨ ÖØÊ ù³ñïáõÕ³ñáõÃÛ³Ý ÙÇçáóáí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ab/>
        <w:t>îñ³Ýëåáñï³ÛÇÝ ûå»ñ³ïáñÝ»ñÇ ÏáÕÙÇó Ñ³í³ëï³·ñÇ û·ï³·áñÍáõÙÁ Ñ³Ý¹Çë³ÝáõÙ ¿ ý³ÏáõÉï³ïÇí:</w:t>
      </w:r>
    </w:p>
    <w:p>
      <w:pPr>
        <w:pStyle w:val="Normal"/>
        <w:tabs>
          <w:tab w:val="clear" w:pos="708"/>
          <w:tab w:val="left" w:pos="2940" w:leader="none"/>
        </w:tabs>
        <w:ind w:right="-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numPr>
          <w:ilvl w:val="0"/>
          <w:numId w:val="2"/>
        </w:numPr>
        <w:ind w:left="720" w:right="-57" w:hanging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í³ëï³·Çñ ï³Éáõ ¨ û·ï³·áñÍ»Éáõ ÁÝÃ³ó³Ï³ñ·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1. ²ÛÝ Ñ³í³ëï³·ÇñÁ, áñÁ å³ïß³× Ó¨áí Éñ³óí³Í ¿` ³) ÏßéÙ³Ý ÉÇ³½áñí³Í Ï³Û³ÝÇ ³ßË³ï³ÏóÇ ÏáÕÙÇó ¨ µ) µ»éÝ³ï³ñ ³íïáÙ»ù»Ý³Ý»ñÇ ïñ³Ýëåáñï³ÛÇÝ ûå»ñ³ïáñÝ»ñÇ/í³ñáñ¹Ý»ñÇ ÏáÕÙÇó, ÁÝ¹áõÝíáõÙ ¨ ×³Ý³ãíáõÙ ¿ áñå»ë ÷³ëï³ÃáõÕÃ, áñÁ å³ñáõÝ³ÏáõÙ ¿ ÎáÕÙ»ñÇ ÉÇ³½áñí³Í Ù³ñÙÇÝÝ»ñÇ ÏáÕÙÇó Ï³ï³ñí³Í ÏßéáõÙÝ»ñÇ Ù³ëÇÝ ëïáõÛ· ï»Õ»ÏáõÃÛáõÝÝ»ñ: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2. ÎáÕÙ»ñÇ ï³ñ³ÍùÝ»ñáõÙ Ñ³í³ëï³·ñÇ ÏÇñ³éáõÙÁ Ï³Ëí³Í ã¿ ³ÛÝ ïñ³Ù³¹ñáÕ å»ïáõÃÛáõÝÇó, ÇÝãå»ë Ý³¨ ³ÛÝ ïñ³Ýëåáñï³ÛÇÝ ÙÇçáóÇ ·ñ³ÝóáõÙÇó, áñÝ Çñ³Ï³Ý³óÝáõÙ ¿ TIR Ï³Ù ³ÛÉ ÁÝÃ³ó³Ï³ñ·áí ÙÇç³½·³ÛÇÝ µ»éÝ³ï³ñ ÷áË³¹ñáõÙ, áñÁ µ³ó³éáõÙ ¿ ïñ³Ýëåáñï³ÛÇÝ ÙÇçáóÇ µ»éÝ³Ëáõó ãÃáõÛÉ³ïñí³Í ÙáõïùÁ: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3. îñ³Ýëåáñï³ÛÇÝ ÙÇçáóÇ Ùáõïù ·áñÍ»Éáõ »ñÏñáõÙ (³ÝÏ³Ë ¹ñ³ ·ñ³ÝóÙ³Ý »ñÏñÇó) Ñ³í³ëï³·Çñ ï³Éáõ ¹»åùáõÙ ÎáÕÙ»ñÇ ï³ñ³ÍùÝ»ñáõÙ ëáõÛÝ Ð³Ù³Ó³ÛÝ³·ñÇ Ù³ëÝ³ÏÇóÝ»ñ ãÑ³Ý¹Çë³óáÕ å»ïáõÃÛáõÝÝ»ñÇ ï³ñ³ÍùÇó ÙÇç³½·³ÛÇÝ ï³ñ³ÝóÇÏ µ»éÝ³÷áË³¹ñáõÙ Çñ³Ï³Ý³óÝ»ÉÇë ïñ³Ýëåáñï³ÛÇÝ ÙÇçáóÇ ½³Ý·í³ÍÇ ã³÷áõÙÁ Ï³ï³ñíáõÙ ¿ ÙÇ³ÛÝ ³é³çÇÝ ÎáÕÙÇ ï³ñ³Íù Ùáõïù ·áñÍ»ÉÇë: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4. Æñ³í³ëáõ Ù³ñÙÇÝÝ»ñÁ ×³Ý³ãáõÙ »Ý Ñ³í³ëï³·ñáõÙ å³ñáõÝ³ÏíáÕ ï»Õ»Ï³ïíáõÃÛáõÝÁ áñå»ë Ñ³í³ëïÇ ¨ ã»Ý Çñ³Ï³Ý³óÝáõÙ Éñ³óáõóÇã ÏßéáõÙ: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5. Æñ³í³ëáõ Ù³ñÙÇÝÝ»ñÁ Ï³ñáÕ »Ý Ï³ï³ñ»É ïñ³Ýëåáñï³ÛÇÝ ÙÇçáóÇ ù³ßÇ ëïáõ·áõÙ ûå»ñ³ïáñÇ å³Ñ³Ýçáí ¨ Ñ»ï¨Û³É Ñ³Ý·³Ù³ÝùÝ»ñáõÙ.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í³ëï³·ñáõÙ ¨ ×³Ý³å³ñÑ³ÛÇÝ ÷³ëï³ÃÕÃ»ñáõÙ (CMR, CARNET TIR) Ýßí³Í ù³ß³ÛÇÝ ïíÛ³ÉÝ»ñÇ ³ÝÑ³Ù³å³</w:t>
        <w:softHyphen/>
        <w:t>ï³ëË³ÝáõÃÛ³Ý ¹»åùáõÙ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Éñ³µ»éÝÙ³Ý, Ù³ëÝ³ÏÇ µ»éÝ³Ã³÷Ù³Ý Ï³Ù ³ÛÉ ïñ³Ýëåáñï³ÛÇÝ ÙÇçáóÇ íñ³ í»ñ³µ»éÝÙ³Ý ¹»åùáõÙ, ÇÝãå»ë Ý³¨ µ»éÁ ³ÛÉ Ù³ùë³ÛÇÝ é»ÅÇÙÇ Ñ³ÝÓÝ»Éáõ ¹»åùáõÙ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í³ëï³·ñáõÙ Ýßí³Í ïíÛ³ÉÝ»ñÇ ¨ ÑëÏíáÕ µ»éÝ³ï³ñ ïñ³Ýëåáñï³ÛÇÝ ÙÇçáóÇ Ù³ëÇÝ ï»Õ»ÏáõÃÛáõÝÝ»ñÇ (µ»éÝ³ï³ñ ³íïáïñ³Ýëåáñï³ÛÇÝ ÙÇçáóÇ ï»ë³ÏÁ, å»ï³Ï³Ý ·ñ³ÝóÙ³Ý Ñ³Ù³ñ³ÝÇßÝ»ñÁ) ³ÝÑ³Ù³å³ï³ëË³ÝáõÃÛ³Ý ¹»åùáõÙ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í³ëï³·ñáõÙ (8-ñ¹ ëÛáõÝ³Ï)  Ýßí³Í ïíÛ³ÉÝ»ñÇÝ Ñ³ïáõÏ ù³ß³ÛÇÝ óáõó³ÝÇßÝ»ñÇ ³ÝÑ³Ù³å³ï³ëË³ÝáõÃÛ³Ý ¹»åùáõÙ:</w:t>
      </w:r>
    </w:p>
    <w:p>
      <w:pPr>
        <w:pStyle w:val="Normal"/>
        <w:ind w:right="-57" w:firstLine="39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6. ÐëÏÇã ÏßéÙ³Ý ³ñ¹ÛáõÝùÝ»ñÁ ·ñ³ÝóíáõÙ »Ý ÏßéÙ³Ý Ï³Û³ÝÇ ³ßË³ï³ÏóÇ ÏáÕÙÇó` Ñ³í³ëï³·ñÇ 10-ñ¹ ëÛáõÝ³ÏáõÙ: Ð³í³ëï³·ñÇ    10-ñ¹ ëÛáõÝ³ÏÁ ÑÇÙù ¿ Í³é³ÛáõÙ Ï³Û³ÝÝ»ñÇ ·áñÍÝ»áõÃÛ³Ý ·Ý³Ñ³ïÙ³Ý Ñ³Ù³ñ` Ýñ³Ýó ïñ³Ýëåáñï³ÛÇÝ ÙÇçáóÝ»ñÇ ÏßéáõÙ Ï³ï³ñ»Éáõ Çñ³íáõÝùÇ ÃáõÛÉïíáõÃÛáõÝÝ»ñ (³ñïáÝ³·ñ»ñ) ï³ÉÇë: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7. ²Û¹ Ñ³í³ëï³·ñÇ Ó¨³Ï»ñåÙ³Ý Ñ³Ù³ñ ÏßéáõÙÁ Ï³ï³ñíáõÙ ¿ ÉÇ³½áñí³Í ÏßéÙ³Ý Ï³Û³ÝÝ»ñÇ ÏáÕÙÇó` ³ÛÝ ïñ³Ýëåáñï³ÛÇÝ ûå»ñ³ïáñÇ/í³ñáñ¹Ç Ñ³ñóáõÙáí, áñÇ µ»éÝ³ï³ñ ³íïáïñ³Ýë</w:t>
        <w:softHyphen/>
        <w:t>åáñï³</w:t>
        <w:softHyphen/>
        <w:t>ÛÇÝ ÙÇçáóÁ ·ñ³Ýóí³Í ¿ ÎáÕÙ»ñÇó Ù»ÏÇ ï³ñ³ÍùáõÙ ¨ ³ÛÝåÇëÇ ³ñÅáÕáõÃ</w:t>
        <w:softHyphen/>
        <w:t>Û³Ùµ, áñÇ ã³÷Á áñáßíáõÙ ¿` »ÉÝ»Éáí Ù³ïáõóí³Í Í³é³ÛáõÃÛáõÝÝ»ñÇ Í³í³ÉÇó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ind w:left="720" w:right="-57" w:hanging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ßéÙ³Ý Çñ³í³ëáõ Ï³Û³ÝÝ»ñÇÝ Ý»ñÏ³Û³óíáÕ å³Ñ³ÝçÝ»ñ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399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</w:t>
      </w:r>
      <w:r>
        <w:rPr>
          <w:rFonts w:cs="Times Armenian" w:ascii="Times Armenian" w:hAnsi="Times Armenian"/>
          <w:lang w:val="en-US"/>
        </w:rPr>
        <w:tab/>
        <w:tab/>
        <w:t>2.1. ÈÇ³½áñí³Í ÏßéÙ³Ý Ï³Û³ÝÝ»ñÁ µ»éÝ³ï³ñ ïñ³Ýëåáñï³ÛÇÝ ÙÇçáóÇ ûå»ñ³ïáñÇ/í³ñáñ¹Ç Ñ»ï Éñ³óÝáõÙ »Ý µ»éÝ³ï³ñ ïñ³Ýëåáñ</w:t>
        <w:softHyphen/>
        <w:t>ï³ÛÇÝ ÙÇçáóÝ»ñÇ ÏßéÙ³Ý ÙÇç³½·³ÛÇÝ Ñ³í³ëï³·ÇñÁ` Ñ»ï¨Û³É Ýí³½³</w:t>
        <w:softHyphen/>
        <w:t>·áõÛÝ å³Ñ³ÝçÝ»ñÇÝ Ñ³Ù³å³ï³ëË³Ý.</w:t>
      </w:r>
    </w:p>
    <w:p>
      <w:pPr>
        <w:pStyle w:val="Normal"/>
        <w:ind w:left="342" w:right="-57" w:hanging="34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ÏßéÙ³Ý Ï³Û³ÝÝ»ñáõÙ å»ïù ¿ û·ï³·áñÍí»Ý ³ÛÝåÇëÇ Ïß»éùÝ»ñ, áñáÝù Ý»ñ³éí³Í »Ý ÎáÕÙÇ ã³÷Ù³Ý ÙÇçáóÝ»ñÇ å»ï³Ï³Ý ·ñ³Ýó³</w:t>
        <w:softHyphen/>
        <w:t>Ù³ï</w:t>
        <w:softHyphen/>
        <w:t>Û³ÝáõÙ: Æñ»Ýó ×ß·ñïáõÃÛ³Ùµ Ïß»éùÝ»ñÁ å»ïù ¿ Ñ³Ù³å³ï³ëË³Ý»Ý 0,5, 1,0, 2,0 ×ß·ñïáõÃÛ³Ý ¹³ë»ñÇ ß³ñùÇÝ: î»Õ³¹ñí³Í Ïß»éùÝ»ñáí ×³Ý³å³ñÑÇ Ñ³ïí³ÍÁ å»ïù ¿ ³ï»ëï³íáñíÇ` Ýå³ï³Ï áõÝ»Ý³Éáí ³å³Ñáí»É ïñ³Ýëåáñï³ÛÇÝ ÙÇçáóÝ»ñÇ ÏßéáõÙÁ ÃáõÛÉ³ïñ»ÉÇ ë³ÑÙ³</w:t>
        <w:softHyphen/>
        <w:t>ÝÁ ã·»ñ³½³ÝóáÕ ³Ý×ßïáõÃÛ³Ùµ,</w:t>
      </w:r>
    </w:p>
    <w:p>
      <w:pPr>
        <w:pStyle w:val="Normal"/>
        <w:ind w:left="342" w:right="-57" w:hanging="34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ÎáÕÙ»ñÇ Çñ³í³ëáõ Ù³ñÙÇÝÝ»ñÝ ³å³ÑáíáõÙ »Ý ÏßéÙ³Ý Ï³Û³ÝÝ»ñÇ µ³í³ñ³ñ Çñ³í³ëáõÃÛáõÝÁ ³ÛÝåÇëÇ ÙÇçáóÝ»ñÇ û·ÝáõÃÛ³Ùµ, ÇÝãåÇëÇù »Ý Ñ³í³ï³ñÙ³·ñáõÙÁ Ï³Ù ·Ý³Ñ³ïáõÙÁ, ÏßéÙ³Ý Ñ³Ù³å³ï³ëË³Ý ÙÇçáóÝ»ñÇ û·ï³·áñÍáõÙÁ, ³ÝÓÝ³Ï³½ÙÇ áñ³Ï³íáñáõÙÁ,</w:t>
      </w:r>
    </w:p>
    <w:p>
      <w:pPr>
        <w:pStyle w:val="Normal"/>
        <w:ind w:left="342" w:right="-57" w:hanging="342"/>
        <w:jc w:val="both"/>
        <w:rPr/>
      </w:pPr>
      <w:r>
        <w:rPr>
          <w:rFonts w:cs="Times Armenian" w:ascii="Times Armenian" w:hAnsi="Times Armenian"/>
          <w:lang w:val="en-US"/>
        </w:rPr>
        <w:t>·) ÏßéÙ³Ý Ñ³Ù³ñ ë³ñù³íáñáõÙÁ å»ïù ¿ å³Ñå³ÝíÇ ³ßË³ï³Ýù³ÛÇÝ íÇ×³ÏáõÙ: ²ÛÝ å»ïù ¿ Ï³ÝáÝ³íáñ Ó¨áí ³ÝóÝÇ ã³÷³µ³Ý³Ï³Ý ³ï»ëï³íáñáõÙ (ëïáõ·áõÙ)` ã³÷»ñÇ ¨ ÏßÇéÝ»ñÇ µÝ³·³í³éáõÙ å³Ñ³ÝçÝ»ñÇ å³Ñå³ÝÙ³Ý Ñ³Ù³ñ å³ï³ëË³Ý³ïáõ Çñ³í³ëáõ Ù³ñÙÇÝÝ»ñÇ ÏáÕÙÇó, áñáÝó ³ñ¹ÛáõÝùáõÙ Ï³ï³ñíáõÙ ¿ ¹ñáßÙáõÙ (Ï³å³ñ³ÏÝùáõÙ):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</w:p>
    <w:p>
      <w:pPr>
        <w:pStyle w:val="Normal"/>
        <w:ind w:right="-57" w:firstLine="34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ßéÙ³Ý Ñ³Ù³ñ Ý³Ë³ï»ëí³Í ë³ñù³íáñáõÙÁ ¨ ¹ñ³ ³é³í»É³·áõÛÝ ÃáõÛÉ³ïñ»ÉÇ ³Ý×ßïáõÃÛáõÝÁ, ÇÝãå»ë Ý³¨ û·ï³·áñÍÙ³Ý Ï³ñ·Á å»ïù ¿ Ñ³Ù³å³ï³ëË³Ý»Ý úñ»Ýë¹ñ³Ï³Ý ã³÷³µ³ÝáõÃÛ³Ý ÙÇç³½·³ÛÇÝ Ï³½Ù³Ï»ñåáõÃÛ³Ý (OâØÎ) Ñ³ÝÓÝ³ñ³ñ³Ï³ÝÝ»ñÇÝ:</w:t>
      </w:r>
    </w:p>
    <w:p>
      <w:pPr>
        <w:pStyle w:val="Normal"/>
        <w:ind w:right="-57" w:firstLine="34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2. îñ³ëÝåáñï³ÛÇÝ ÙÇçáóÝ»ñÇ ½³Ý·í³ÍÇ ýÇ½ÇÏ³Ï³Ý Ù»ÍáõÃÛ³Ý Çñ³Ï³Ý ÝÇßÇ áñáßÙ³Ý Å³Ù³Ý³Ï ³ÝÑñ³Å»ßï ¿ Õ»Ï³í³ñí»É ³ÛÝ ÝáñÙ³ïÇí ÷áëï³ÃÕÃ»ñáí, áñáÝù ë³ÑÙ³ÝáõÙ »Ý ÏßéÙ³Ý ë³ñù³</w:t>
        <w:softHyphen/>
        <w:t>íáñáõÙ</w:t>
        <w:softHyphen/>
        <w:t>Ý»ñÇ ×ß·ñïáõÃÛ³Ý ¹³ëÁ ¨ ÃáõÛÉ³ïñ»ÉÇ ³Ý×ßïáõÃÛ³Ý ã³÷Á (ËáñÑáõñ¹ ãÇ ïñíáõÙ ÃáõÛÉ³ïñ»ÉÇ ³Ý×ßïáõÃÛ³Ý û·ï³·áñÍáõÙÁ ïñ³Ýëåáñï³ÛÇÝ ÙÇçáóÝ»ñÇ ÏßéÙ³Ý Å³Ù³Ý³Ï ¹ñ³ Ïßéí³Í ù³ßÇó ³ÛÝ Ñ³Ý»Éáõ ÙÇçáóáí, ù³ÝÇ áñ ÏßéÙ³Ý Ï³Û³ÝÝ»ñáõÙ ÏßéÙ³Ý ë³ñù³íáñáõÙÝ»ñÁ, ·ïÝí»Éáí ÃáõÛÉïíáõÃÛ³Ý ë³ÑÙ³ÝÝ»ñáõÙ, Ï³ñáÕ »Ý ³ßË³ï»É µ³ó³ë³Ï³Ý (ÙÇÝáõë³ÛÇÝ) Ï³Ù ¹ñ³Ï³Ý (åÉÛáõë³ÛÇÝ) é»ÅÇÙáí, ÇÝãÁ Ï³ñáÕ ¿ Ñ³Ý·»ó</w:t>
        <w:softHyphen/>
        <w:t>Ý»É ÃáõÛÉ³ïñ»ÉÇ ³Ý×ßïáõÃÛ³Ý ³é³í»É³·áõÛÝ ë³ÑÙ³ÝÝ»ñÇ µ³ñÓñ³ó</w:t>
        <w:softHyphen/>
        <w:t>Ù³Ý):</w:t>
      </w:r>
    </w:p>
    <w:p>
      <w:pPr>
        <w:pStyle w:val="Normal"/>
        <w:ind w:right="-57" w:firstLine="34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3. ÎáÕÙ»ñÇ Çñ³í³ëáõ Ù³ñÙÇÝÝ»ñÁ Ññ³å³ñ³ÏáõÙ »Ý µáÉáñ ÉÇ³½áñí³Í ÏßéÙ³Ý Ï³Û³ÝÝ»ñÇ ó³ÝÏÁ:  ²Û¹ ó³ÝÏ»ñÁ, ÇÝãå»ë Ý³¨ ¹ñ³ÝóáõÙ Ï³ï³ñíáÕ µáÉáñ ÷á÷áËáõÃÛáõÝÝ»ñÁ ÷áË³ÝóíáõÙ »Ý ÙÛáõë ÎáÕÙ»ñÇÝ, ÖØÊ ù³ñïáõÕ³ñáõÃÛ³ÝÁ ¨ ²äÐ îÐÊ ·áñÍ³¹Çñ ÏáÙÇï»ÇÝ` ß³Ñ³·ñ·Çé Ï³½Ù³Ï»ñåáõÃÛáõÝÝ»ñÇÝ ¨ û·ï³·áñÍáÕÝ»ñÇÝ áõÕ³ñÏ»Éáõ Ñ³Ù³ñ:</w:t>
      </w:r>
    </w:p>
    <w:p>
      <w:pPr>
        <w:pStyle w:val="Normal"/>
        <w:ind w:left="342" w:right="-57" w:hanging="34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42" w:right="-57" w:hanging="342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3. ´»éÝ³ï³ñ îñ³Ýëåáñï³ÛÇÝ ÙÇçáóÝ»ñÇ ÏßéÙ³Ý ÙÇç³½·³ÛÇÝ Ñ³í³ëï³·ñÇ µáí³Ý¹³ÏáõÃÛáõÝÁ</w:t>
      </w:r>
    </w:p>
    <w:p>
      <w:pPr>
        <w:pStyle w:val="Normal"/>
        <w:ind w:left="342" w:right="-57" w:hanging="342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5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>´»éÝ³ï³ñ îñ³Ýëåáñï³ÛÇÝ ÙÇçáóÝ»ñÇ ÏßéÙ³Ý ÙÇç³½·³ÛÇÝ Ñ³í³ëï³·ÇñÁ å³ñáõÝ³ÏáõÙ ¿ Ñ»ï¨Û³É ëÛáõÝ³ÏÝ»ñÁ ¨ µ³ÅÇÝÝ»ñÁ:</w:t>
      </w:r>
    </w:p>
    <w:p>
      <w:pPr>
        <w:pStyle w:val="Normal"/>
        <w:ind w:right="-57" w:hanging="5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42" w:right="-57" w:hanging="34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42" w:right="-57" w:hanging="342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ñ³óíáõÙ ¿ í³ñáñ¹Ý»ñÇ ÏáÕÙÇó ÙÇÝã¨ ïñ³Ýëåáñï³ÛÇÝ ÙÇçáóÇ ÏßéáõÙÁ</w:t>
      </w:r>
    </w:p>
    <w:p>
      <w:pPr>
        <w:pStyle w:val="Normal"/>
        <w:ind w:left="342" w:right="-57" w:hanging="342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342" w:right="-57" w:hanging="34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1. îñ³Ýëåáñï³ÛÇÝ ûå»ñ³ïáñÇ Ù³ëÇÝ ï»Õ»ÏáõÃÛáõÝÝ»ñ.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ñ³Ýëåáñï³ÛÇÝ ûå»ñ³ïáñÇ ³Ýí³ÝáõÙÁ (ÉñÇí Ñ³ëó»Ý, Ý»ñ³éÛ³É »ñÏÇñÁ)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»é³ËáëÇ Ñ³Ù³ñ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³ùëÇ Ñ³Ù³ñ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É»ÏïñáÝ³ÛÇÝ ÷áëïÇ Ñ³ëó»Ý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2. öáË³¹ñÙ³Ý å³ÛÙ³Ý³·Çñ ÑÙ.  … .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CARNET TIR (»Ã» ÏÇñ³é»ÉÇ ¿)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CMR (»Ã» ÏÇñ³é»ÉÇ ¿)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3. ´»éÝ³ï³ñ ïñ³Ýëåáñï³ÛÇÝ ÙÇçáóÇ Ù³ëÇÝ ï»Õ»ÏáõÃ</w:t>
        <w:softHyphen/>
        <w:t>ÛáõÝ</w:t>
        <w:softHyphen/>
        <w:t>Ý»ñ.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íïáÙ»ù»Ý³ÛÇ ¨ Ïóáñ¹Ç ·ñ³ÝóÙ³Ý Ñ³Ù³ñ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íïáÙ»ù»Ý³ÛÇ ¨ Ïóáñ¹Ç Ï³ËáóÇ Ñ³Ù³Ï³ñ·Á:</w:t>
      </w:r>
    </w:p>
    <w:p>
      <w:pPr>
        <w:pStyle w:val="Normal"/>
        <w:ind w:left="399"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99"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ñ³óíáõÙ ¿ ÉÇ³½áñí³Í ÏßéÙ³Ý Ï³Û³ÝÇ ³ßË³ï³ÏóÇ ÏáÕÙÇó</w:t>
      </w:r>
    </w:p>
    <w:p>
      <w:pPr>
        <w:pStyle w:val="Normal"/>
        <w:ind w:left="399"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798" w:right="-57" w:hanging="79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4. ÈÇ³½áñí³Í ÏßéÙ³Ý Ï³Û³ÝÇ Ù³ëÇÝ ï»Õ»ÏáõÃÛáõÝÝ»ñ (¹³ëÇãÁ, ³Ýí³ÝáõÙÁ ¨ Ñ³ëó»Ý, Ý»ñ³éÛ³É »ñÏÇñÁ)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ßéÙ³Ý ë³ñù³íáñÙ³Ý ×ß·ñïáõÃÛ³Ý ¹³ëÇ Ù³ëÇÝ ï»Õ»ÏáõÃ</w:t>
        <w:softHyphen/>
        <w:t>ÛáõÝÝ»ñ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5. ÎßéíáÕ ïñ³Ýëåáñï³ÛÇÝ ÙÇçáóÇ Ñ³Ù³ñ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6. Ð³í³ëï³·ÇñÁ ï³Éáõ ûñÁ (oñ, ³ÙÇë, ï³ñÇ):</w:t>
      </w:r>
    </w:p>
    <w:p>
      <w:pPr>
        <w:pStyle w:val="Normal"/>
        <w:ind w:left="798" w:right="-57" w:hanging="79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7. ÎßéÙ³Ý ³ñ¹ÛáõÝùÝ»ñÁ (ÏßéÙ³Ý Ï³Û³ÝÇ å³ßïáÝ³Ï³Ý ·ñ³é</w:t>
        <w:softHyphen/>
        <w:t>Ù³Ý µÝûñÇÝ³ÏÁ Ïó»Éáí).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»éÝ³ï³ñ ïñ³Ýëåáñï³ÛÇÝ ÙÇçáóÇ ï»ë³Ï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Ùñç³ÏÇ íñ³ ÁÝÏÝáÕ ù³ßÇ ã³÷áõÙ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ÙµáÕç ù³ßÇ ã³÷áõÙÁ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8. Ð³ïáõÏ ù³ß³ÛÇÝ óáõó³ÝÇßÝ»ñÁ.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ß³ñÅÇãÇÝ ÙÇ³óáÕ í³é»ÉÇù³ÛÇÝ µ³ù»ñÇ ÉÇóù³íáñÙ³Ý ³ëïÇ×³Ý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í³é»ÉÇù³ÛÇÝ µ³ù»ñÇ ÉÇóù³íáñÙ³Ý ³ëïÇ×³ÝÁ. Ý»ñ³éÛ³É ë³é»óÙ³Ý ë³ñù³íáñÙ³Ý Ñ³Ù³ñ µ³ù»ñ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Ñ»ëï³ÛÇÝ ³Ýí³¹áÕ»ñÇ ù³Ý³Ï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ßéÙ³Ý Å³Ù³Ý³Ï ïñ³Ýëåáñï³ÛÇÝ ÙÇçáóáõÙ Ù³ñ¹Ï³Ýó ÃÇí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í»ñ³Ùµ³ñÓ ëéÝáõ ³éÏ³ÛáõÃÛáõÝÁ:</w:t>
      </w:r>
    </w:p>
    <w:p>
      <w:pPr>
        <w:pStyle w:val="Normal"/>
        <w:ind w:left="399"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99"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ñ³óíáõÙ ¿ í³ñáñ¹Ç ÏáÕÙÇó ïñ³Ýëåáñï³ÛÇÝ ÙÇçáóÇ ÏßéáõÙÇó Ñ»ïá</w:t>
      </w:r>
    </w:p>
    <w:p>
      <w:pPr>
        <w:pStyle w:val="Normal"/>
        <w:ind w:left="399"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9. 1-8-ñ¹ ëÛáõÝ³ÏÝ»ñÇ Éñ³óÙ³Ý ×ßïáõÃÛ³Ý Ñ³ëï³ïáõÙ.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Ùë³ÃÇí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ñ³Ýëåáñï³ÛÇÝ ÙÇçáóÇ í³ñáñ¹Ç (í³ñáñ¹Ý»ñÇ) ³ÝáõÝÁ, ³½·³</w:t>
        <w:softHyphen/>
        <w:t>ÝáõÝÁ, Ñ³Ûñ³ÝáõÝÁ,</w:t>
      </w:r>
    </w:p>
    <w:p>
      <w:pPr>
        <w:pStyle w:val="Normal"/>
        <w:numPr>
          <w:ilvl w:val="0"/>
          <w:numId w:val="4"/>
        </w:numPr>
        <w:ind w:left="759" w:right="-57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ÇïáÕáõÃÛáõÝÝ»ñ (»Ã» Ï³Ý)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Èñ³óíáõÙ ¿ ÉÇ³½áñí³Í ÏßéÙ³Ý Ï³Û³ÝÇ ³ßË³ï³ÏóÇ ÏáÕÙÇó </w:t>
      </w:r>
    </w:p>
    <w:p>
      <w:pPr>
        <w:pStyle w:val="Normal"/>
        <w:ind w:right="-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µ³ó³éÇÏ (ÑëÏÇã) ¹»åùáõÙ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798" w:right="-57" w:hanging="79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ÛáõÝ³Ï 10. ²Ùë³ÃÇíÁ, ÑëÏÇã ÏßéáõÙ Çñ³Ï³Ý³óÝáÕ ³ßË³ï³ÏÇóÝ»ñÇ ³ÝáõÝÝ»ñÁ ¨ ëïáñ³·ñáõÃÛáõÝÝ»ñÁ: ÜßáõÙÝ»ñ (ÑëÏÇã ÏßéÙ³Ý ³ñ¹ÛáõÝùÁ)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3"/>
        </w:numPr>
        <w:ind w:left="720" w:right="-57" w:hanging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í³ëï³·ñÇ Ñ³í»Éí³ÍÝ»ñ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Indent2"/>
        <w:ind w:right="-57" w:firstLine="708"/>
        <w:rPr>
          <w:sz w:val="24"/>
        </w:rPr>
      </w:pPr>
      <w:r>
        <w:rPr>
          <w:sz w:val="24"/>
        </w:rPr>
        <w:t>Ð³í³ëï³·ñÇ Ñ³í»Éí³ÍÝ»ñÁ áõÝ»Ý µ³ó³ïñ³Ï³Ý µÝáõÛÃ ¨ å³ñáõÝ³ÏáõÙ »Ý ³íïáïñ³Ýëåáñï³ÛÇÝ ÙÇçáóÝ»ñÇ ï»ë³ÏÝ»ñÇ ëË»Ù³</w:t>
        <w:softHyphen/>
        <w:t>ïÇÏ ÝÏ³ñÝ»ñ,  áñáÝù å³Ñ³ÝçíáõÙ ¿ Ýß»É Ñ³í³ëï³·ñÇ 7.1-ñ¹ ëÛáõÝ³ÏáõÙ, ³Û¹ ÃíáõÙ`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.   µ»éÝ³ï³ñÝ»ñ,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.  ïñ³Ýëåáñï³ÛÇÝ ÙÇçáóÝ»ñÇ Ï³½ÙÁ,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. Ñ³Ù³Ïóí³Í ïñ³Ýëåáñï³ÛÇÝ ÙÇçáóÝ»ñ: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ind w:right="-57" w:first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Ô³½³Ëëï³ÝÇ Ð³Ýñ³å»ïáõÃÛ³Ý í»ñ³å³ÑáõÙÁ</w:t>
      </w:r>
    </w:p>
    <w:p>
      <w:pPr>
        <w:pStyle w:val="BodyTextIndent3"/>
        <w:ind w:right="-57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ÝÏ³Ë ä»ïáõÃÛáõÝÝ»ñÇ Ð³Ù³·áñÍ³ÏóáõÃÛ³Ý Î³é³í³ñáõÃÛáõÝÝ»ñÇ Õ»Ï³í³ñÝ»ñÇ ËáñÑñ¹Ç ûñ³Ï³ñ·Ç 1-ÇÝ Ï»ïÇ Ï³å³ÏóáõÃÛ³Ùµ` ²äÐ Ù³ëÝ³ÏÇó å»ïáõÃÛáõÝÝ»ñÇ ï³ñ³ÍùÝ»ñáõÙ µ»éÝ³ï³ñ ïñ³Ýëåáñï³ÛÇÝ ÙÇçáóÝ»ñÇ ÏßéÙ³Ý ÙÇç³½·³ÛÇÝ Ñ³í³ëï³·ñÇ ÏÇñ³éÙ³Ý Ù³ëÇÝ Ð³Ù³Ó³ÛÝ³·ñÇ í»ñ³µ»ñÛ³É</w:t>
      </w:r>
    </w:p>
    <w:p>
      <w:pPr>
        <w:pStyle w:val="Normal"/>
        <w:ind w:right="-57" w:firstLine="36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6-Á ³åñÇÉÇ, 2004Ã.                                              ø. âáÉåáÝ ²Ã³</w:t>
      </w:r>
    </w:p>
    <w:p>
      <w:pPr>
        <w:pStyle w:val="Normal"/>
        <w:ind w:right="-57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firstLine="360"/>
        <w:jc w:val="both"/>
        <w:rPr/>
      </w:pPr>
      <w:r>
        <w:rPr>
          <w:rFonts w:cs="Times Armenian" w:ascii="Times Armenian" w:hAnsi="Times Armenian"/>
          <w:lang w:val="en-US"/>
        </w:rPr>
        <w:t>Ô³½³Ëëï³ÝÇ Ð³Ýñ³å»ïáõÃÛ³Ý ³½·³ÛÇÝ ûñ»Ýë¹ñáõÃÛ³Ý Ñ³Ù³</w:t>
        <w:softHyphen/>
        <w:t>å³</w:t>
        <w:softHyphen/>
        <w:t>ï³ëË³Ý` Ô³½³Ëëï³ÝÇ Ð³Ýñ³å»ïáõÃÛ³Ý ï³ñ³Íù Ëáßáñ»½ñ³</w:t>
        <w:softHyphen/>
        <w:t>ã³÷</w:t>
        <w:softHyphen/>
        <w:t>ù³</w:t>
        <w:softHyphen/>
        <w:t>ÛÇÝ ¨ Í³Ýñù³ß³ÛÇÝ ³íïáÙáµÇÉ³ÛÇÝ ÷áË³¹ñáõÙÝ»ñ ã»Ý ÃáõÛÉ³ïñíáõÙ` µ³ó³éáõÃÛ³Ùµ Ëáßáñ»½ñ³ã³÷ù³ÛÇÝ ¨ Í³Ýñù³ß³ÛÇÝ</w:t>
      </w:r>
      <w:r>
        <w:rPr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³Ýµ³Å³Ý»ÉÇ µ»éÝ»ñÇ ÷áË³¹ñáõÙÝ»ñÇ: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Ô³½³Ëëï³ÝÇ Ð³Ýñ³å»ïáõÃÛ³Ý</w:t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í³ñã³å»ï`</w:t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¸. ²ÑÙ»ïáí </w:t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57" w:hanging="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ind w:right="-57" w:hanging="0"/>
        <w:jc w:val="both"/>
        <w:rPr/>
      </w:pPr>
      <w:r>
        <w:rPr>
          <w:rFonts w:eastAsia="Times Armenian" w:cs="Times Armenian" w:ascii="Times Armenian" w:hAnsi="Times Armenian"/>
          <w:i/>
          <w:lang w:val="en-US" w:eastAsia="en-US"/>
        </w:rPr>
        <w:t xml:space="preserve">     </w:t>
      </w:r>
      <w:r>
        <w:rPr>
          <w:rFonts w:cs="Times Armenian" w:ascii="Times Armenian" w:hAnsi="Times Armenian"/>
          <w:b/>
          <w:i/>
          <w:lang w:val="en-US" w:eastAsia="en-US"/>
        </w:rPr>
        <w:t xml:space="preserve">Ð³Ù³Ó³ÛÝ³·ÇñÝ áõÅÇ Ù»ç ¿ Ùï»É ´»É³éáõëÇ Ð³Ýñ³å»ïáõÃÛ³Ý Ñ³Ù³ñ` 19.05.05Ã., Ð³Û³ëï³ÝÇ Ð³Ýñ³å»ïáõÃÛ³Ý Ñ³Ù³ñ` 21.02.08Ã, î³çÇÏëï³ÝÇ Ð³Ýñ³å»ïáõÃÛ³Ý Ñ³Ù³ñ` 19.05.05., Ô³½³Ëëï³ÝÇ Ð³Ýñ³å»ïáõÃÛ³Ý Ñ³Ù³ñ` 19.05.05Ã., ØáÉ¹áí³ÛÇ Ð³Ýñ³å»ïáõÃÛ³Ý Ñ³Ù³ñ 20.06.05.Ã, ÔñÕ½ëï³ÝÇ Ð³Ýñ³å»ïáõÃÛ³Ý Ñ³Ù³ñ` 12.08.05Ã., àõÏñ³ÇÝ³ÛÇ Ñ³Ù³ñ` 19.07.06Ã., èáõë³ëï³ÝÇ ¸³ßÝáõÃÛ³Ý Ñ³Ù³ñ` 18.08.06Ã.:    </w:t>
      </w:r>
    </w:p>
    <w:p>
      <w:pPr>
        <w:pStyle w:val="NormalWeb"/>
        <w:tabs>
          <w:tab w:val="clear" w:pos="708"/>
          <w:tab w:val="left" w:pos="900" w:leader="none"/>
        </w:tabs>
        <w:spacing w:before="0" w:after="0"/>
        <w:ind w:right="-57" w:hanging="0"/>
        <w:jc w:val="both"/>
        <w:rPr>
          <w:rFonts w:ascii="Times Armenian" w:hAnsi="Times Armenian" w:cs="Times Armenian"/>
          <w:b/>
          <w:b/>
          <w:i/>
          <w:i/>
          <w:lang w:val="en-US" w:eastAsia="en-US"/>
        </w:rPr>
      </w:pPr>
      <w:r>
        <w:rPr>
          <w:rFonts w:cs="Times Armenian" w:ascii="Times Armenian" w:hAnsi="Times Armenian"/>
          <w:b/>
          <w:i/>
          <w:lang w:val="en-US" w:eastAsia="en-US"/>
        </w:rPr>
      </w:r>
    </w:p>
    <w:p>
      <w:pPr>
        <w:pStyle w:val="Normal"/>
        <w:ind w:right="-57" w:hanging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sectPr>
      <w:type w:val="nextPage"/>
      <w:pgSz w:w="11906" w:h="16838"/>
      <w:pgMar w:left="1767" w:right="1133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59"/>
        </w:tabs>
        <w:ind w:left="759" w:hanging="360"/>
      </w:pPr>
      <w:rPr>
        <w:rFonts w:ascii="Times Armenian" w:hAnsi="Times Armenian" w:cs="Times Armeni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both"/>
      <w:outlineLvl w:val="0"/>
    </w:pPr>
    <w:rPr>
      <w:rFonts w:ascii="Times Armenian" w:hAnsi="Times Armenian" w:cs="Times Armenian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Armenian" w:hAnsi="Times Arme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right"/>
    </w:pPr>
    <w:rPr>
      <w:rFonts w:ascii="Times Armenian" w:hAnsi="Times Armenian" w:cs="Times Armenian"/>
      <w:b/>
      <w:sz w:val="26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  <w:sz w:val="26"/>
      <w:lang w:val="en-US"/>
    </w:rPr>
  </w:style>
  <w:style w:type="paragraph" w:styleId="BodyTextIndent3">
    <w:name w:val="Body Text Indent 3"/>
    <w:basedOn w:val="Normal"/>
    <w:qFormat/>
    <w:pPr>
      <w:ind w:firstLine="360"/>
      <w:jc w:val="center"/>
    </w:pPr>
    <w:rPr>
      <w:rFonts w:ascii="Times Armenian" w:hAnsi="Times Armenian" w:cs="Times Armenian"/>
      <w:bCs/>
      <w:sz w:val="26"/>
      <w:szCs w:val="2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36:00Z</dcterms:created>
  <dc:creator>Traceca</dc:creator>
  <dc:description/>
  <cp:keywords/>
  <dc:language>en-US</dc:language>
  <cp:lastModifiedBy>LEGAL</cp:lastModifiedBy>
  <dcterms:modified xsi:type="dcterms:W3CDTF">2008-04-02T08:36:00Z</dcterms:modified>
  <cp:revision>2</cp:revision>
  <dc:subject/>
  <dc:title>îºÔºÎ²Üø</dc:title>
</cp:coreProperties>
</file>