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î³Ùå»ñ»Ç </w:t>
      </w:r>
      <w:r>
        <w:rPr>
          <w:rFonts w:cs="Times Armenian" w:ascii="Times Armenian" w:hAnsi="Times Armenian"/>
          <w:b/>
          <w:lang w:val="en-US"/>
        </w:rPr>
        <w:t>Î</w:t>
      </w:r>
      <w:r>
        <w:rPr>
          <w:rFonts w:cs="Times Armenian" w:ascii="Times Armenian" w:hAnsi="Times Armenian"/>
          <w:b/>
          <w:lang w:val="hy-AM"/>
        </w:rPr>
        <w:t>áÝí»ÝóÇ³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²Õ»ïÇ  Ù»ÕÙ³óÙ³Ý ¨ û·ÝáõÃÛ³Ý óáõó³µ»ñÙ³Ý Ýå³ï³Ïáí Ñ»é³Ñ³Õáñ¹³Ïó³Ï³Ý é»ëáõñëÝ»ñÇ ïñ³Ù³¹ñÙ³Ý Ù³ëÇÝ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rFonts w:cs="Times Armenian" w:ascii="Times Armenian" w:hAnsi="Times Armenian"/>
          <w:lang w:val="hy-AM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>Ðá¹í³Í 1</w:t>
      </w:r>
      <w:r>
        <w:rPr>
          <w:rFonts w:cs="Times Armenian" w:ascii="Times Armenian" w:hAnsi="Times Armenian"/>
          <w:iCs/>
          <w:lang w:val="en-US"/>
        </w:rPr>
        <w:t>.</w:t>
      </w:r>
      <w:r>
        <w:rPr>
          <w:rFonts w:cs="Times Armenian" w:ascii="Times Armenian" w:hAnsi="Times Armenian"/>
          <w:iCs/>
          <w:lang w:val="hy-AM"/>
        </w:rPr>
        <w:t xml:space="preserve"> </w:t>
        <w:tab/>
        <w:t>ê³ÑÙ³ÝáõÙÝ»ñ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>Ðá¹í³Í 2</w:t>
      </w:r>
      <w:r>
        <w:rPr>
          <w:rFonts w:cs="Times Armenian" w:ascii="Times Armenian" w:hAnsi="Times Armenian"/>
          <w:iCs/>
          <w:lang w:val="en-US"/>
        </w:rPr>
        <w:t>.</w:t>
      </w:r>
      <w:r>
        <w:rPr>
          <w:rFonts w:cs="Times Armenian" w:ascii="Times Armenian" w:hAnsi="Times Armenian"/>
          <w:iCs/>
          <w:lang w:val="hy-AM"/>
        </w:rPr>
        <w:t xml:space="preserve"> </w:t>
        <w:tab/>
        <w:t>Ð³Ù³Ï³ñ·áõÙ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>Ðá¹í³Í 3</w:t>
      </w:r>
      <w:r>
        <w:rPr>
          <w:rFonts w:cs="Times Armenian" w:ascii="Times Armenian" w:hAnsi="Times Armenian"/>
          <w:iCs/>
          <w:lang w:val="en-US"/>
        </w:rPr>
        <w:t>.</w:t>
      </w:r>
      <w:r>
        <w:rPr>
          <w:rFonts w:cs="Times Armenian" w:ascii="Times Armenian" w:hAnsi="Times Armenian"/>
          <w:iCs/>
          <w:lang w:val="hy-AM"/>
        </w:rPr>
        <w:tab/>
        <w:t>ÀÝ¹Ñ³Ýáõñ ¹ñáõÛÃÝ»ñ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>Ðá¹í³Í 4.      Ð»é³Ñ³Õáñ¹³Ï³Ï³Ý ûÅ³Ý¹³ÏáõÃÛ³Ý ïñ³Ù³¹ñáõÙ</w:t>
      </w:r>
    </w:p>
    <w:p>
      <w:pPr>
        <w:pStyle w:val="Normal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 xml:space="preserve">Ðá¹í³Í 5. </w:t>
        <w:tab/>
        <w:t>²ñïáÝáõÃÛáõÝÝ»ñ, ³ÝÓ»éÝÙË»ÉÇáõÃÛáõÝ ¨ ³é³í»ÉáõÃÛáõÝÝ»ñ</w:t>
      </w:r>
    </w:p>
    <w:p>
      <w:pPr>
        <w:pStyle w:val="Normal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 xml:space="preserve">Ðá¹í³Í 6. </w:t>
        <w:tab/>
        <w:t>úÅ³Ý¹³ÏáõÃÛ³Ý ¹³¹³ñ»óáõÙ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 xml:space="preserve">Ðá¹í³Í 7. </w:t>
        <w:tab/>
        <w:t>Ì³Ëë»ñÇ Ï³Ù ïáõñù»ñÇ í×³ñáõÙ Ï³Ù ÷áËÑ³ïáõóáõÙ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>Ðá¹í³Í 8.</w:t>
        <w:tab/>
        <w:t xml:space="preserve">Ð»é³Ñ³Õáñ¹³Ïó³Ï³Ý ûÅ³Ý¹³ÏáõÃÛ³Ý í»ñ³µ»ñÛ³É </w:t>
      </w:r>
    </w:p>
    <w:p>
      <w:pPr>
        <w:pStyle w:val="Normal"/>
        <w:rPr/>
      </w:pPr>
      <w:r>
        <w:rPr>
          <w:rFonts w:eastAsia="Times Armenian" w:cs="Times Armenian" w:ascii="Times Armenian" w:hAnsi="Times Armenian"/>
          <w:iCs/>
          <w:lang w:val="hy-AM"/>
        </w:rPr>
        <w:t xml:space="preserve">                        </w:t>
      </w:r>
      <w:r>
        <w:rPr>
          <w:rFonts w:cs="Times Armenian" w:ascii="Times Armenian" w:hAnsi="Times Armenian"/>
          <w:iCs/>
          <w:lang w:val="hy-AM"/>
        </w:rPr>
        <w:t>ï»Õ»Ï³ïíáõÃÛ³Ý ·ñ³ÝóáõÙ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 xml:space="preserve">Ðá¹í³Í 9.     </w:t>
      </w:r>
      <w:r>
        <w:rPr>
          <w:rFonts w:cs="Times Armenian" w:ascii="Times Armenian" w:hAnsi="Times Armenian"/>
          <w:b/>
          <w:bCs/>
          <w:iCs/>
          <w:lang w:val="hy-AM"/>
        </w:rPr>
        <w:t xml:space="preserve">  </w:t>
      </w:r>
      <w:r>
        <w:rPr>
          <w:rFonts w:cs="Times Armenian" w:ascii="Times Armenian" w:hAnsi="Times Armenian"/>
          <w:iCs/>
          <w:lang w:val="hy-AM"/>
        </w:rPr>
        <w:t>Î³ÝáÝ³Ï³ñ·Çã ËáãÁÝ¹áïÝ»ñ</w:t>
      </w:r>
    </w:p>
    <w:p>
      <w:pPr>
        <w:pStyle w:val="Normal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 xml:space="preserve">Ðá¹í³Í 10. </w:t>
        <w:tab/>
        <w:t xml:space="preserve"> Î³åÁ ³ÛÉ ÙÇç³½·³ÛÇÝ å³ÛÙ³Ý³·ñ»ñÇ Ñ»ï</w:t>
      </w:r>
    </w:p>
    <w:p>
      <w:pPr>
        <w:pStyle w:val="Normal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 xml:space="preserve">Ðá¹í³Í 11. </w:t>
        <w:tab/>
        <w:t xml:space="preserve"> ì»×»ñÇ Ï³ñ·³íáñáõÙ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 xml:space="preserve">Ðá¹í³Í 12. </w:t>
        <w:tab/>
        <w:t xml:space="preserve"> àõÅÇ Ù»ç ÙïÝ»ÉÁ</w:t>
      </w:r>
    </w:p>
    <w:p>
      <w:pPr>
        <w:pStyle w:val="Normal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 xml:space="preserve">Ðá¹í³Í 13. </w:t>
        <w:tab/>
        <w:t xml:space="preserve">   öá÷áËáõÃÛáõÝÝ»ñ</w:t>
      </w:r>
    </w:p>
    <w:p>
      <w:pPr>
        <w:pStyle w:val="Normal"/>
        <w:rPr/>
      </w:pPr>
      <w:r>
        <w:rPr>
          <w:rFonts w:cs="Times Armenian" w:ascii="Times Armenian" w:hAnsi="Times Armenian"/>
          <w:iCs/>
          <w:lang w:val="hy-AM"/>
        </w:rPr>
        <w:t xml:space="preserve">Ðá¹í³Í 14. </w:t>
      </w:r>
      <w:r>
        <w:rPr>
          <w:rFonts w:cs="Times New Roman" w:ascii="Times New Roman" w:hAnsi="Times New Roman"/>
          <w:iCs/>
          <w:lang w:val="hy-AM"/>
        </w:rPr>
        <w:t xml:space="preserve">   </w:t>
      </w:r>
      <w:r>
        <w:rPr>
          <w:rFonts w:cs="Times Armenian" w:ascii="Times Armenian" w:hAnsi="Times Armenian"/>
          <w:iCs/>
          <w:lang w:val="hy-AM"/>
        </w:rPr>
        <w:t>ì»ñ³å³ÑáõÙÝ»ñ</w:t>
      </w:r>
    </w:p>
    <w:p>
      <w:pPr>
        <w:pStyle w:val="Normal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 xml:space="preserve">Ðá¹í³Í 15. </w:t>
      </w:r>
      <w:r>
        <w:rPr>
          <w:rFonts w:cs="Times New Roman" w:ascii="Times New Roman" w:hAnsi="Times New Roman"/>
          <w:iCs/>
          <w:lang w:val="hy-AM"/>
        </w:rPr>
        <w:t xml:space="preserve">    </w:t>
      </w:r>
      <w:r>
        <w:rPr>
          <w:rFonts w:cs="Times Armenian" w:ascii="Times Armenian" w:hAnsi="Times Armenian"/>
          <w:iCs/>
          <w:lang w:val="hy-AM"/>
        </w:rPr>
        <w:t>¸³¹³ñ»óáõÙ</w:t>
      </w:r>
    </w:p>
    <w:p>
      <w:pPr>
        <w:pStyle w:val="Normal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 xml:space="preserve">Ðá¹í³Í 16. </w:t>
        <w:tab/>
        <w:t xml:space="preserve">    ²í³Ý¹³å³Ñ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Armenian" w:ascii="Times Armenian" w:hAnsi="Times Armenian"/>
          <w:iCs/>
          <w:lang w:val="hy-AM"/>
        </w:rPr>
        <w:t>Ðá¹í³Í 17.     ÜáõÛÝ³Ï³Ý ï»ùëï»ñ</w:t>
      </w:r>
    </w:p>
    <w:p>
      <w:pPr>
        <w:pStyle w:val="Normal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Cs/>
          <w:lang w:val="hy-AM"/>
        </w:rPr>
      </w:pPr>
      <w:r>
        <w:rPr>
          <w:rFonts w:cs="Times Armenian" w:ascii="Times Armenian" w:hAnsi="Times Armenian"/>
          <w:b/>
          <w:iCs/>
          <w:lang w:val="hy-AM"/>
        </w:rPr>
        <w:t>êàôÚÜ  ÎàÜìºÜòÆ²ÚÆ  Ø²êÜ²ÎÆò äºîàôÂÚàôÜÜºðÀ,</w:t>
      </w:r>
    </w:p>
    <w:p>
      <w:pPr>
        <w:pStyle w:val="Normal"/>
        <w:jc w:val="both"/>
        <w:rPr>
          <w:rFonts w:ascii="Times Armenian" w:hAnsi="Times Armenian" w:cs="Times Armenian"/>
          <w:b/>
          <w:b/>
          <w:iCs/>
          <w:lang w:val="hy-AM"/>
        </w:rPr>
      </w:pPr>
      <w:r>
        <w:rPr>
          <w:rFonts w:cs="Times Armenian" w:ascii="Times Armenian" w:hAnsi="Times Armenian"/>
          <w:b/>
          <w:iCs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ÁÝ¹áõÝ»Éáí, áñ ³Õ»ïÝ»ñÇ Ù³ëßï³µÝ»ñÁ, µ³ñ¹áõÃÛáõÝÁ, Ñ³×³Ë³Ï³ÝáõÃÛáõÝÁ ¨ Ñ»ï¨³ÝùÝ»ñÁ ³×áõÙ »Ý ï³·Ý³å³ÉÇ ï»Ùå»ñáí` ÃáÕÝ»Éáí ³é³ÝÓÝ³ÏÇ Í³Ýñ Ñ»ï¨³ÝùÝ»ñ ½³ñ·³óáÕ »ñÏñÝ»ñáõÙ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 xml:space="preserve">íÏ³Û³Ïáã»Éáí, áñ Ù³ñ¹³ëÇñ³Ï³Ý û·ÝáõÃÛáõÝ ¨ ûÅ³Ý¹³ÏáõÃÛáõÝ óáõó³µ»ñáÕ Ù³ñÙÇÝÝ»ñÝ áõÝ»Ý Ñáõë³ÉÇ ¨ ×ÏáõÝ Ñ»é³Ñ³Õáñ¹³Ïó³Ï³Ý é»ëáõñëÝ»ñÇ Ï³ñÇù Ï»Ýë³Ï³Ýáñ»Ý Ï³ñ¨áñ ËÝ¹ÇñÝ»ñÇ ÉáõÍÙ³Ý Ñ³Ù³ñ,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íÏ³Û³Ïáã»Éáí Ý³¨ Ñ»é³Ñ³Õáñ¹³Ïó³Ï³Ý é»ëáõñëÝ»ñÇ ¿³Ï³Ý ¹»ñÁ Ù³ñ¹³ëÇñ³Ï³Ý û·ÝáõÃÛáõÝ ¨ ûÅ³Ý¹³ÏáõÃÛáõÝ óáõó³µ»ñáÕ ³ÝÓÝ³Ï³½ÙÇ ³Ýíï³Ý·áõÃÛ³Ý ³å³ÑáíÙ³Ý ·áñÍáõÙ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íÏ³Û³Ïáã»Éáí Ý³¨ Ñ»é³ñÓ³ÏÙ³Ý ¹»ñÇ Ï»Ýë³Ï³Ý Ï³ñ¨áñáõÃÛáõÝÁ éÇëÏÇ »ÝÃ³Ï³ µÝ³ÏãáõÃÛ³Ý ßñç³ÝáõÙ ³Õ»ïÇ í»ñ³µ»ñÛ³É ×ß·ñÇï ï»Õ»Ï³ïíáõÃÛ³Ý ï³ñ³ÍÙ³Ý ·áñÍáõÙ, 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íëï³Ñ ÉÇÝ»Éáí, áñ Ñ»é³Ñ³Õáñ¹³Ïó³Ï³Ý é»ëáõñëÝ»ñÇ ³ñ¹ÛáõÝ³í»ï, Å³Ù³Ý³ÏÇÝ û·ï³·áñÍáõÙÁ, ÇÝãå»ë Ý³¨ ³ñ³·ÁÝÃ³ó,</w:t>
      </w:r>
      <w:r>
        <w:rPr>
          <w:rFonts w:cs="Times Armenian" w:ascii="Times Armenian" w:hAnsi="Times Armenian"/>
          <w:b/>
          <w:bCs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³ñ¹ÛáõÝ³í»ï ×ß·ñÇï áõ Ñ³í³ëïÇ ï»Õ»Ï³ïí³Ï³Ý ÑáëùÁ ¿³Ï³Ý Ýß³Ý³ÏáõÃÛáõÝ áõÝ»Ý ³Õ»ïÝ»ñÇ å³ï×³é³Í Ù³ñ¹Ï³ÛÇÝ ÏáñáõëïÝ»ñÇ, Ù³ñ¹Ï³ÛÇÝ ï³é³å³ÝùÝ»ñÇ ¨ ·áõÛùÇÝ áõ ßñç³Ï³ ÙÇç³í³ÛñÇÝ Ñ³ëóí³Í íÝ³ëÝ»ñÇ Ýí³½»óÙ³Ý ·áñÍáõÙ,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Ùï³Ñá·í³Í ÉÇÝ»Éáí Ñ³Õáñ¹³Ïó³Ï³Ý ë³ñù³íáñáõÙÝ»ñÇ ¨ ï»Õ»Ï³ïí³Ï³Ý Ñáëù»ñÇ íñ³ ³Õ»ïÝ»ñÇ ÃáÕ³Í Ñ»ï¨³ÝùÝ»ñáí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hy-AM"/>
        </w:rPr>
      </w:pPr>
      <w:r>
        <w:rPr>
          <w:rFonts w:cs="Times Armenian" w:ascii="Times Armenian" w:hAnsi="Times Armenian"/>
          <w:lang w:val="hy-AM"/>
        </w:rPr>
        <w:t xml:space="preserve">ï»ÕÛ³Ï ÉÇÝ»Éáí ³Õ»ïÇ »ÝÃ³Ï³ ³é³í»É ÃáõÛÉ ½³ñ·³ó³Í »ñÏñÝ»ñáõÙ ³Õ»ïÁ Ù»ÕÙ³óÝ»Éáõ ¨ û·ÝáõÃÛáõÝ óáõó³µ»ñ»Éáõ Ýå³ï³Ïáí ³éÏ³ Ñ»é³Ñ³Õáñ¹³Ïó³Ï³Ý é»ëáõñëÝ»ñÇ ½³ñ·³óÙ³Ý 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³é³ÝÓÝ³Ñ³ïáõÏ Ï³ñÇùÝ»ñÇ Ù³ëÇÝ,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 xml:space="preserve">í»ñ³Ñ³ëï³ï»Éáí ³ñï³Ï³ñ· Çñ³íÇ×³ÏÝ»ñáõÙ ÷ñÏ³ñ³ñ Ñ³Õáñ¹³ÏóÙ³Ý ÙÇçáóÝ»ñÇÝ ³í»ÉÇ ù³Ý ÑÇëáõÝ ÙÇç³½·³ÛÇÝ Ï³ÝáÝ³Ï³ñ·³ÛÇÝ ÷³ëï³ÃÕÃ»ñáí, ³Û¹ ÃíáõÙ` ØÇç³½·³ÛÇÝ Ñ»é³Ñ³Õáñ¹³Ïó³Ï³Ý ÙÇáõÃÛ³Ý ê³ÑÙ³Ý³¹ñáõÃÛ³Ùµ ßÝáñÑí³Í µ³ó³ñÓ³Ï ³é³í»ÉáõÃÛáõÝÝ»ñÁ,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ÝÏ³ïÇ áõÝ»Ý³Éáí ³Õ»ïÇ Ù»ÕÙ³óÙ³Ý ¨ û·ÝáõÃÛ³Ý óáõó³µ»ñÙ³Ý ·áñÍáõÙ ÙÇç³½·³ÛÇÝ Ñ³Ù³·áñÍ³ÏóáõÃÛ³Ý å³ïÙáõÃÛáõÝÁ, ³Û¹ ÃíáõÙ` Ù³ñ¹Ï³ÛÇÝ ÏÛ³Ýù»ñ ÷ñÏ»Éáõ ·áñÍáõÙ å³ïß³× Å³Ù³Ý³ÏÇÝ ·áñÍ³ñÏí³Í ¨ û·ï³·áñÍ³Í Ñ»é³Ñ³Õáñ¹³Ïó³Ï³Ý é»ëáõñëÝ»ñÇ Ï³ï³ñ³Í ¹»ñÁ,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Ï³ïÇ áõÝ»Ý³Éáí Ý³¨ ³Õ»ïÇ í»ñ³Ï³Ý·ÝÙ³Ý ¨ ³Õ»ïÇÝ ³ñÓ³·³ÝùÙ³Ý ·áñÍáõÙ Ñ»é³Ñ³Õáñ¹³Ïó³Ï³Ý Ñ³Ù³Ï³ñ·»ñÇ Ï³ñ¨áñ³·áõÛÝ ¹»ñÇ í»ñ³µ»ñÛ³É ²Õ»ïÇ å³ÛÙ³ÝÝ»ñáõÙ Ñ³Õáñ¹³ÏóáõÃÛ³Ý ³å³ÑáíÙ³Ý Ù³ëÇÝ ÏáÝý»ñ³ÝëÁ (ÄÝ¨, 1990)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ÝÏ³ïÇ áõÝ»Ý³Éáí Ý³¨ ³Õ»ïÇ å³ÛÙ³ÝÝ»ñáõÙ Ñ³Õáñ¹³ÏóáõÃÛ³Ý ³å³ÑáíÙ³Ý Ù³ëÇÝ î³Ùå»ñ»Ç Ñéã³Ï³·ñáõÙ (î³Ùå»ñ», 1991) ³Ùñ³·ñí³Í Ññ³ï³å ÏáãÁ` ³Õ»ïÇ Ù»ÕÙ³óÙ³Ý ¨ ³Õ»ïÇ Å³Ù³Ý³Ï û·ÝáõÃÛ³Ý óáõó³µ»ñÙ³Ý Ýå³ï³Ïáí  Ñáõë³ÉÇ Ñ»é³Ñ³Õáñ¹³Ïó³Ï³Ý Ñ³Ù³Ï³ñ·»ñ ß³Ñ³·áñÍ»Éáõ, ÇÝãå»ë Ý³¨ ÝÙ³Ý Ñ³Ù³Ï³ñ·»ñÇ Ù³ïã»ÉÇáõÃÛáõÝÝ ³å³Ñáí»Éáõ Ýå³ï³Ïáí §²Õ»ïÇ å³ÛÙ³ÝÝ»ñáõÙ Ñ³Õáñ¹³ÏóáõÃÛ³Ý ³å³ÑáíÙ³Ý Ù³ëÇÝ¦ ÙÇç³ç·³ÛÇÝ ÏáÝí»ÝóÇ³ ·ñ»Éáõ í»ñ³µ»ñÛ³É,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Ï³ïÇ áõÝ»Ý³Éáí Ý³¨ ØÇ³íáñí³Í ³½·»ñÇ Ï³½Ù³Ï»ñåáõÃÛ³Ý ¶ÉË³íáñ ³ë³ÙµÉ»³ÛÇ ÑÙ. 44/236 µ³Ý³Ó¨Á, áõñ 1990-2000 Ãí³Ï³ÝÝ»ñÝ ³Ýí³ÝíáõÙ »Ý áñå»ë µÝ³Ï³Ý ³Õ»ïÇ íï³Ý·Ý»ñÇ Ýí³½»óÙ³Ý ÙÇç³½·³ÛÇÝ ï³ëÝ³ÙÛ³Ï, ÇÝãå»ë Ý³¨ ÑÙ. 46/182 µ³Ý³Ó¨Á, áõñ Ïáã ¿ ³ñíáõÙ ³Ùñ³åÝ¹»É ÙÇç³½·³ÛÇÝ Ñ³Ù³·áñÍ³ÏóáõÃÛáõÝÁ` ³ñï³Ï³ñ· Çñ³íÇ×³ÏÝ»ñáõÙ Ù³ñ¹³ëÇñ³Ï³Ý û·ÝáõÃÛáõÝ óáõó³µ»ñ»Éáõ Ñ³Ù³ñ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ÝÏ³ïÇ áõÝ»Ý³Éáí Ý³¨ µÝ³Ï³Ý ³Õ»ïÇ íï³Ý·Ý»ñÇ Ýí³½»óÙ³ÝÁ ÝíÇñí³Í Ñ³Ù³ßË³ñÑ³ÛÇÝ ÏáÝ</w:t>
      </w:r>
      <w:r>
        <w:rPr>
          <w:rFonts w:cs="Times New Roman" w:ascii="Times New Roman" w:hAnsi="Times New Roman"/>
          <w:lang w:val="hy-AM" w:bidi="he-IL"/>
        </w:rPr>
        <w:t>‎‎</w:t>
      </w:r>
      <w:r>
        <w:rPr>
          <w:rFonts w:cs="Times Armenian" w:ascii="Times Armenian" w:hAnsi="Times Armenian"/>
          <w:lang w:val="hy-AM" w:bidi="he-IL"/>
        </w:rPr>
        <w:t xml:space="preserve">ý»ñ³ÝëáõÙ </w:t>
      </w:r>
      <w:r>
        <w:rPr>
          <w:rFonts w:cs="Times Armenian" w:ascii="Times Armenian" w:hAnsi="Times Armenian"/>
          <w:lang w:val="hy-AM"/>
        </w:rPr>
        <w:t xml:space="preserve">(ÚáÏ³ÑáÙ³, 1994) </w:t>
      </w:r>
      <w:r>
        <w:rPr>
          <w:rFonts w:cs="Times Armenian" w:ascii="Times Armenian" w:hAnsi="Times Armenian"/>
          <w:lang w:val="hy-AM" w:bidi="he-IL"/>
        </w:rPr>
        <w:t>ÁÝ¹áõÝí³Í`</w:t>
      </w:r>
      <w:r>
        <w:rPr>
          <w:rFonts w:cs="Times New Roman" w:ascii="Times New Roman" w:hAnsi="Times New Roman"/>
          <w:lang w:val="hy-AM" w:bidi="he-IL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ÚáÏ³ÑáÙ³ÛÇ é³½Ù³í³ñáõÃÛ³Ý ¨ ·áñÍáÕáõÃÛáõÝÝ»ñÇ Íñ³·ñÇ ßñç³Ý³ÏÝ»ñáõÙ Ñ³Õáñ¹³ÏóÙ³Ý é»ëáõñëÝ»ñÇÝ` ³ßË³ñÑÝ ³é³í»É ³Ýí³Ý· ¹³ñÓÝ»Éáõ Ýå³ï³Ïáí ïñíáÕ ³ÏÝ³éáõ ¹»ñÁ, 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/>
        </w:rPr>
        <w:t>ÝÏ³ïÇ áõÝ»Ý³Éáí Ý³¨ Ñ»é³Ñ³Õáñ¹³ÏóáõÃÛ³Ý ½³ñ·³óÙ³Ý Ð»é³Ñ³Õáñ¹³Ïó³Ï³Ý ÙÇçáóÝ»ñÇ ½³ñ·³óÙ³Ý Ù³ëÇÝ Ñ³Ù³ßË³ñÑ³ÛÇÝ ÏáÝ</w:t>
      </w:r>
      <w:r>
        <w:rPr>
          <w:rFonts w:cs="Times New Roman" w:ascii="Times New Roman" w:hAnsi="Times New Roman"/>
          <w:lang w:val="hy-AM" w:bidi="he-IL"/>
        </w:rPr>
        <w:t>‎‎</w:t>
      </w:r>
      <w:r>
        <w:rPr>
          <w:rFonts w:cs="Times Armenian" w:ascii="Times Armenian" w:hAnsi="Times Armenian"/>
          <w:lang w:val="hy-AM" w:bidi="he-IL"/>
        </w:rPr>
        <w:t>ý»ñ³ÝëáõÙ (´áõ»Ýáë ²Ûñ»ë, 1994) ÁÝ¹áõÝí³Í ¨</w:t>
      </w:r>
      <w:r>
        <w:rPr>
          <w:rFonts w:cs="Times Armenian" w:ascii="Times Armenian" w:hAnsi="Times Armenian"/>
          <w:lang w:val="hy-AM"/>
        </w:rPr>
        <w:t xml:space="preserve"> Ð³Ù³ßË³ñÑ³ÛÇÝ Ñ»é³Ñ³Õáñ¹³ÏóáõÃÛ³Ý ÙÇáõÃÛ³Ý ÉÇ³½áñ ÏáÝ</w:t>
      </w:r>
      <w:r>
        <w:rPr>
          <w:rFonts w:cs="Times Armenian" w:ascii="Times Armenian" w:hAnsi="Times Armenian"/>
          <w:lang w:val="hy-AM" w:bidi="he-IL"/>
        </w:rPr>
        <w:t>‎‎</w:t>
      </w:r>
      <w:r>
        <w:rPr>
          <w:rFonts w:cs="Times Armenian" w:ascii="Times Armenian" w:hAnsi="Times Armenian"/>
          <w:lang w:val="hy-AM" w:bidi="he-IL"/>
        </w:rPr>
        <w:t>ý»ñ³ÝëáõÙ (ÎÇáïá, 1994</w:t>
      </w:r>
      <w:r>
        <w:rPr>
          <w:rFonts w:cs="Times New Roman" w:ascii="Times New Roman" w:hAnsi="Times New Roman"/>
          <w:lang w:val="hy-AM" w:bidi="he-IL"/>
        </w:rPr>
        <w:t xml:space="preserve">) </w:t>
      </w:r>
      <w:r>
        <w:rPr>
          <w:rFonts w:cs="Times Armenian" w:ascii="Times Armenian" w:hAnsi="Times Armenian"/>
          <w:lang w:val="hy-AM" w:bidi="he-IL"/>
        </w:rPr>
        <w:t xml:space="preserve">Ñ³ëï³ïí³Í 7-ñ¹ µ³Ý³Ó¨Á, áõñ Ï³é³í³ñáõÃÛáõÝÝ»ñÇÝ Ïáã ¿ ³ñíáõÙ Ï³ÝáÝ³Ï³ñ·³ÛÇÝ ËáãÁÝ¹áïÝ»ñÁ Ýí³½»óÝ»Éáõ ¨ ÑÝ³ñ³íáñáõÃÛ³Ý ¹»åùáõÙ í»ñ³óÝ»Éáõ, ÇÝãå»ë Ý³¨ å»ïáõÃÛáõÝÝ»ñÇ ÙÇç¨ Ñ³Ù³·áñÍ³ÏóáõÃÛáõÝÝ ³Ùñ³åÝ¹»Éáõ ÙÇçáóáí Ó»éÝ³ñÏ»É ³Ù»Ý ÑÝ³ñ³íáñ ù³ÛÉ` ³Õ»ïÇ Ù»ÕÙ³óÙ³Ý ¨ û·ÝáõÃÛ³Ý óáõó³µ»ñÙ³Ý Ýå³ï³Ïáí Ñ»é³Ñ³Õáñ¹³Ïó³Ï³Ý ï»ËÝÇÏ³ÛÇ ³ñ³· ·áñÍ³ñÏÙ³ÝÝ áõ ³ñ¹ÛáõÝ³í»ï û·ï³·áñÍÙ³ÝÁ Ýå³ëï»Éáõ Ñ³Ù³ñ,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Ï³ïÇ áõÝ»Ý³Éáí Ý³¨ é³¹ÇáÑ³Õáñ¹³ÏóáõÃÛ³Ý Ù³ëÇÝ Ñ³Ù³ßË³ñÑ³ÛÇÝ ÏáÝ</w:t>
      </w:r>
      <w:r>
        <w:rPr>
          <w:rFonts w:cs="Times New Roman" w:ascii="Times New Roman" w:hAnsi="Times New Rom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>ý</w:t>
      </w:r>
      <w:r>
        <w:rPr>
          <w:rFonts w:cs="Times Armenian" w:ascii="Times Armenian" w:hAnsi="Times Armenian"/>
          <w:lang w:val="hy-AM"/>
        </w:rPr>
        <w:t>»ñ³ÝëáõÙ (ÄÝ¨, 1997Ã.) ÁÝ¹áõÝí³Í ÑÙ. 644 µ³Ý³Ó¨Á, áõñ Ï³é³í³ñáõÃÛáõÝÝ»ñÇÝ Ïáã ¿ ³ñíáõÙ ÉÇáíÇÝ ³ç³Ïó»É  ëáõÛÝ ÎáÝí»ÝóÇ³ÛÇ ÁÝ¹áõÝÙ³ÝÁ ¨ ³½·³ÛÇÝ Ù³Ï³ñ¹³Ïáí ¹ñ³ Çñ³Ï³Ý³óÙ³ÝÁ,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ÝÏ³ïÇ áõÝ»Ý³Éáí Ý³¨ Ñ»é³Ñ³Õáñ¹³ÏóáõÃÛ³Ý ½³ñ·³óÙ³Ý Ù³ëÇÝ Ñ³Ù³ßË³ñÑ³ÛÇÝ ÏáÝ</w:t>
      </w:r>
      <w:r>
        <w:rPr>
          <w:rFonts w:cs="Times New Roman" w:ascii="Times New Roman" w:hAnsi="Times New Rom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>ý</w:t>
      </w:r>
      <w:r>
        <w:rPr>
          <w:rFonts w:cs="Times Armenian" w:ascii="Times Armenian" w:hAnsi="Times Armenian"/>
          <w:lang w:val="hy-AM"/>
        </w:rPr>
        <w:t>»ñ³ÝëáõÙ (ì³É»ïï³, 1998) ÁÝ¹áõÝí³Í ÑÙ. 19 µ³Ý³Ó¨Á, áõñ Ï³é³í³ñáõÃÛáõÝÝ»ñÇÝ Ïáã ¿ ³ñíáõÙ ß³ñáõÝ³Ï»É ëáõÛÝ ÎáÝí»ÝóÇ³ÛÇ ùÝÝ³ñÏáõÙÁ` Ýñ³ ÁÝ¹áõÝÙ³ÝÁ ÉÇáíÇÝ ³ç³Ïó»Éáõ Ýå³ï³Ïáí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ÝÏ³ïÇ áõÝ»Ý³Éáí Ý³¨ ØÇ³íáñí³Í ³½·»ñÇ Ï³½Ù³Ï»ñåáõÃÛ³Ý ¶ÉË³íáñ ³ë³ÙµÉ»³ÛÇ ÑÙ. 51/194 µ³Ý³Ó¨Á, áõñ Ëñ³ËáõëíáõÙ ¿ Ùß³Ï»É ³Õ»ïÇ Ù»ÕÙ³óÙ³Ý ³ñ¹ÛáõÝ³í»ï Ñ³Ù³Ï³ñ·Ù³Ý Ã³÷³ÝóÇÏ ¨ ûå»ñ³ïÇí ÁÝÃ³ó³Ï³ñ·»ñ ¨ ½³ñ·³óÝ»É é»ÉÇ»</w:t>
      </w:r>
      <w:r>
        <w:rPr>
          <w:rFonts w:cs="Times New Roman" w:ascii="Times New Roman" w:hAnsi="Times New Rom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>ý</w:t>
      </w:r>
      <w:r>
        <w:rPr>
          <w:rFonts w:cs="Times Armenian" w:ascii="Times Armenian" w:hAnsi="Times Armenian"/>
          <w:lang w:val="hy-AM"/>
        </w:rPr>
        <w:t>³ÛÇÝ ó³ÝóÁ áñå»ë ·Éáµ³É ï»Õ»Ï³ïí³Ï³Ý Ñ³Ù³Ï³ñ·` ³ñï³Ï³ñ· Çñ³íÇ×³ÏÝ»ñÇ ¨ µÝ³Ï³Ý ³Õ»ïÝ»ñÇ í»ñ³µ»ñÛ³É Ñ³í³ëïÇ ¨ ûå»ñ³ïÇí ï»Õ»Ï³ïíáõÃÛáõÝ ï³ñ³Í»Éáõ Ýå³ï³Ïáí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ÑÇß³ï³Ï»Éáí ³ñï³Ï³ñ· Çñ³íÇ×³ÏÝ»ñáõÙ Ñ»é³Ñ³Õáñ¹³ÏóáõÃÛ³Ý Ñ³ñó»ñáí ½µ³ÕíáÕ ³ßË³ï³Ýù³ÛÇÝ ËÙµÇ »½ñ³Ï³óáõÃÛáõÝÝ»ñÁ ³Õ»ïÇ Ù»ÕÙ³óÙ³Ý ¨ û·ÝáõÃÛ³Ý óáõó³µ»ñÙ³Ý ·áñÍáõÙ Ñ»é³Ñ³Õáñ¹³ÏóáõÃÛ³Ý Ï³ñ¨áñ³·áõÛÝ ¹»ñÇ í»ñ³µ»ñÛ³É,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hy-AM" w:bidi="he-IL"/>
        </w:rPr>
      </w:pPr>
      <w:r>
        <w:rPr>
          <w:rFonts w:cs="Times Armenian" w:ascii="Times Armenian" w:hAnsi="Times Armenian"/>
          <w:lang w:val="hy-AM"/>
        </w:rPr>
        <w:t>ÑÇÙù ÁÝ¹áõÝ»Éáí µ³½Ù³ÃÇí å»ïáõÃÛáõÝÝ»ñÇ, ØÇ³íáñí³Í ³½·»ñÇ Ï³½Ù³Ï»ñåáõÃÛ³Ý Ù³ñÙÇÝÝ»ñÇ, Ï³é³í³ñ³Ï³Ý, ÙÇçÏ³é³í³ñ³Ï³Ý ¨ áã Ï³é³í³ñ³Ï³Ý Ï³½Ù³Ï»ñåáõÃÛáõÝÝ»ñÇ, Ù³ñ¹³ëÇñ³Ï³Ý Ï³éáõÛóÝ»ñÇ, Ñ»é³Ñ³Õáñ¹³Ïó³Ï³Ý ï»ËÝÇÏ³ ¨ Í³é³ÛáõÃÛáõÝÝ»ñ ïñ³Ù³</w:t>
      </w:r>
      <w:r>
        <w:rPr>
          <w:rFonts w:cs="Times Armenian" w:ascii="Times Armenian" w:hAnsi="Times Armenian"/>
          <w:lang w:val="hy-AM" w:bidi="he-IL"/>
        </w:rPr>
        <w:t xml:space="preserve">¹ñáÕÝ»ñÇ, Éñ³ïí³ÙÇçáóÝ»ñÇ, </w:t>
      </w:r>
      <w:r>
        <w:rPr>
          <w:rFonts w:cs="Times Armenian" w:ascii="Times Armenian" w:hAnsi="Times Armenian"/>
          <w:lang w:val="hy-AM"/>
        </w:rPr>
        <w:t xml:space="preserve">Ñ³Ù³Éë³ñ³ÝÝ»ñÇ, Ñ³Õáñ¹³ÏóáõÃÛ³Ý áõ ³Õ»ïÇ Ñ³ñó»ñáí ½µ³ÕíáÕ Ï³½Ù³Ï»ñåáõÃÛáõÝÝ»ñÇ` ³Õ»ïÇ Å³Ù³Ý³Ï û·ï³·áñÍíáÕ Ñ»é³Ñ³Õáñ¹³Ïó³Ï³Ý ÙÇçáóÝ»ñÇ Ï³ï³ñ»É³·áñÍÙ³ÝÝ áõ µ³ñ»É³íÙ³ÝÝ áõÕÕí³Í ³ßË³ï³ÝùÁ, 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 xml:space="preserve">ó³ÝÏ³Ý³Éáí ³å³Ñáí»É Ñáõë³ÉÇ ¨ ³ñ³· Ñ³ë³Ý»ÉÇ Ñ»é³Ñ³Õáñ¹³Ïó³Ï³Ý é»ëáõñëÝ»ñ ³Õ»ïÇ Ù»ÕÙ³óÙ³Ý ¨ û·ÝáõÃÛáõÝ óáõó³µ»ñ»Éáõ Ýå³ï³Ïáí ¨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 xml:space="preserve">ó³ÝÏáõÃÛáõÝ áõÝ»Ý³Éáí Ý³¨ ³Õ»ïÝ»ñÇ Ñ»ï¨³ÝùÝ»ñÇ Ù»ÕÙ³óÙ³Ý Ýå³ï³Ïáí Ýå³ëï»É ÙÇç³½·³ÛÇÝ Ñ³Ù³·áñÍ³ÏóáõÃÛ³ÝÁ,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ºÃ» Ñ³Ù³ï»ùëïáí ³ÛÉ µ³Ý ãÇ Ý³Ë³ï»ëíáõÙ, ëáõÛÝ ÎáÝí»ÝóÇ³ÛÇ Ýå³ï³ÏÝ»ñáí ëïáñ¨ Ýßí³Í Ñ³ëÏ³óáõÃÛáõÝÝ»ñÝ áõÝ»Ý Ñ»ï¨Û³É Ýß³Ý³ÏáõÃÛáõÝÝ»ñÁ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§Ø³ëÝ³ÏÇó å»ïáõÃÛáõÝ¦ Ýß³Ý³ÏáõÙ ¿` å»ïáõÃÛáõÝ, áñÁ Ñ³Ù³Ó³ÛÝáõÃÛáõÝ ¿ Ñ³ÛïÝ»É ÁÝ¹áõÝ»Éáõ ëáõÛÝ ÎáÝí»ÝóÇ³ÛÇ å³ñï³¹Çñ áõÅ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§úÅ³Ý¹³ÏáÕ Ø³ëÝ³ÏÇó å»ïáõÃÛáõÝ¦ Ýß³Ý³ÏáõÙ ¿` ëáõÛÝ ÎáÝí»ÝóÇ³ÛÇ Ø³ëÝ³ÏÇó å»ïáõÃÛáõÝ, áñÁ, ëáõÛÝ ÎáÝí»ÝóÇ³ÛÇ Ñ³Ù³Ó³ÛÝ, ïñ³Ù³¹ñáõÙ ¿ Ñ»é³Ñ³Õáñ¹³Ïó³Ï³Ý ûÅ³Ý¹³ÏáõÃÛáõ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 §Ð³ÛóáÕ Ø³ëÝ³ÏÇó å»ïáõÃÛáõÝ¦ Ýß³Ý³ÏáõÙ ¿` ëáõÛÝ ÎáÝí»ÝóÇ³ÛÇ Ø³ëÝ³ÏÇó å»ïáõÃÛáõÝ, áñÁ, Ñ³Ù³Ó³ÛÝ ëáõÛÝ ÷³ëï³ÃÕÃÇ, Ý»ñÏ³Û³óÝáõÙ ¿ Ñ»é³Ñ³Õáñ¹³Ïó³Ï³Ý ûÅ³Ý¹³ÏáõÃÛáõÝ ëï³Ý³Éáõ Ù³ëÇÝ Ñ³Ûó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lang w:val="hy-AM"/>
        </w:rPr>
        <w:t>4. §êáõÛÝ ÎáÝí»ÝóÇ³¦ Ýß³Ý³ÏáõÙ ¿` ²Õ»ïÇ Ù»ÕÙ³óÙ³Ý ¨ û·ÝáõÃÛ³Ý óáõó³µ»ñÙ³Ý Ýå³ï³Ïáí Ñ»é³Ñ³Õáñ¹³Ïó³Ï³Ý é»ëáõñëÝ»ñÇ ïñ³Ù³¹ñÙ³Ý Ù³ëÇÝ î³Ùå»ñ»Ç ÎáÝí»ÝóÇ³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. §²í³Ý¹³å³Ñ¦ Ýß³Ý³ÏáõÙ ¿` ëáõÛÝ ÎáÝí»ÝóÇ³ÛÇ ³í³Ý¹³å³Ñ` Ñ³Ù³Ó³ÛÝ 16-ñ¹ Ñá¹í³Íáí ë³ÑÙ³Ýí³Í Ï³ñ·Ç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6. §²Õ»ï¦ Ýß³Ý³ÏáõÙ ¿` Ñ³ë³ñ³ÏáõÃÛ³Ý Ï»Ýë³·áñÍáõÝ»áõÃÛ³ÝÁ Ñ³ëóí³Í Éáõñç íÝ³ë, Ù³ñ¹Ï³ÛÇÝ ÏÛ³ÝùÇÝ, ³éáÕçáõÃÛ³ÝÁ, áõÝ»óí³ÍùÇÝ Ï³Ù ßñç³Ï³ ÙÇç³í³ÛñÇÝ Ñ³Ù³ï³ñ³Í Ï»ñåáí ëå³éÝ³óáÕ ³Ñé»ÉÇ íï³Ý·, áñÇ å³ï×³é Ï³ñáÕ »Ý Ñ³Ý¹Çë³Ý³É ÇÝãå»ë íÃ³ñÝ»ñÁ, µÝ³Ï³Ý »ñ¨áõÛÃÝ»ñÁ Ï³Ù Ù³ñ¹Ï³ÛÇÝ ·áñÍáõÝ»áõÃÛáõÝÁ, ³ÛÝå»ë ¿É Ñ³ÝÏ³ñÍ³Ñ³ë Ï³Ù µ³ñ¹, »ñÏ³ñ³ï¨ ·áñÍÁÝÃ³óÝ»ñÇ ³ñ¹ÛáõÝùáõÙ ½³ñ·³óáÕ »ñ¨áõÛÃÝ»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7. §²Õ»ïÇ Ù»ÕÙ³óáõÙ¦ Ýß³Ý³ÏáõÙ ¿` ³Õ»ïÝ»ñÇ Ï³ÝË³ñ·»ÉÙ³Ý, Ï³ÝË³ï»ëÙ³Ý, Ý³Ë³å³ïñ³ëïÙ³Ý, ³ñÓ³·³ÝùÙ³Ý, í»ñ³ÑëÏÙ³Ý ¨/Ï³Ù ¹ñ³Ýó Ñ»ï¨³ÝùÝ»ñÇ Ù»ÕÙ³óÙ³Ý Ýå³ï³Ïáí Ý³Ë³ï»ëí³Í ÙÇçáó³éáõÙ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8. §²éáÕçáõÃÛ³ÝÁ ëå³éÝ³óáÕ íï³Ý·¦ Ýß³Ý³ÏáõÙ ¿` Ñ³ÝÏ³ñÍ³ÏÇ µéÝÏíáÕ í³ñ³ÏÇã ÑÇí³Ý¹áõÃÛáõÝ, áñÁ Ï³ñáÕ ¿ ÉÇÝ»É ÇÝãå»ë Ñ³Ù³×³ñ³Ï, ³ÛÝå»ë ¿É Ñ³Ù³í³ñ³Ï Ï³Ù Ù³ñ¹Ï³ÛÇÝ ÏÛ³ÝùÇÝ Ï³Ù ³éáÕçáõÃÛ³ÝÁ ëå³éÝ³óáÕ ó³ÝÏ³ó³Í ¿³Ï³Ý ÙÇç³¹»å, áñÁ Ï³ñáÕ ¿ ÉÇÝ»É ³Õ»ïÇ Ý³Ë³å³ÛÙ³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9. §´Ý³Ï³Ý íï³Ý·¦ Ýß³Ý³ÏáõÙ ¿` ³Õ»ïÇ Ý³Ë³å³ÛÙ³Ý Ñ³Ý¹Çë³óáÕ ³ÛÝåÇëÇ »ñ¨áõÛÃ Ï³Ù ·áñÍÁÝÃ³ó, ÇÝãåÇëÇÝ ¿ »ñÏñ³ß³ñÅÁ, Ññ¹»ÑÁ, çñÑ»Õ»ÕÁ, ù³ÙÇÝ, ëáÕ³ÝùÁ, ÓÝ³ÑÛáõëÁ, óÇÏÉáÝÁ, óáõÝ³ÙÇÝ, ÙÇç³ïÝ»ñÇ Ñ³ñÓ³ÏáõÙÁ, »ñ³ßïÁ Ï³Ù Ññ³µË³ÛÇÝ Å³ÛÃùáõÙ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0. §àã Ï³é³í³ñ³Ï³Ý Ï³½Ù³Ï»ñåáõÃÛáõÝ¦ Ýß³Ý³ÏáõÙ ¿` ó³ÝÏ³ó³Í Ï³½Ù³Ï»ñåáõÃÛáõÝ, ³Û¹ ÃíáõÙ` Ù³ëÝ³íáñ Ï³éáõÛó Ï³Ù µ³ÅÝ»ïÇñ³Ï³Ý ÁÝÏ»ñáõÃÛáõÝ, áñÁ ãÇ Ñ³Ý¹Çë³ÝáõÙ å»ï³Ï³Ý Ï³Ù ÙÇçÏ³é³í³ñ³Ï³Ý Ï³½Ù³Ï»ñåáõÃÛáõÝ, ¨ áñÁ ½µ³ÕíáõÙ ¿ ³Õ»ïÇ Ù»ÕÙ³óÙ³Ùµ ¨/Ï³Ù ³Õ»ïÇ Ù»ÕÙ³óÙ³Ý ¨ û·ÝáõÃÛ³Ý óáõó³µ»ñÙ³Ý Ýå³ï³Ïáí Ñ»é³Ñ³Õáñ¹³Ïó³Ï³Ý é»ëáõñëÝ»ñÇ ïñ³Ù³¹ñÙ³Ùµ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11. §àã å»ï³Ï³Ý Ï³éáõÛó¦ Ýß³Ý³ÏáõÙ ¿` áã å»ï³Ï³Ý ó³ÝÏ³ó³Í Ï³éáõÛó, ³Û¹ ÃíáõÙ` áã Ï³é³í³ñ³Ï³Ý Ï³½Ù³Ï»ñåáõÃÛáõÝÝ»ñ, ÇÝãå»ë Ý³¨ Î³ñÙÇñ Ë³ãÇ ¨ Î³ñÙÇñ Ù³ÑÇÏÇ ß³ñÅáõÙÁ, áñáÝù ½µ³ÕíáõÙ »Ý ³Õ»ïÇ Ù»ÕÙ³óÙ³Ùµ ¨/Ï³Ù ³Õ»ïÇ Ù»ÕÙ³óÙ³Ý ¨ û·ÝáõÃÛ³Ý óáõó³µ»ñÙ³Ý Ýå³ï³Ïáí Ñ»é³Ñ³Õáñ¹³Ïó³Ï³Ý</w:t>
      </w:r>
      <w:r>
        <w:rPr>
          <w:rFonts w:cs="Times Armenian" w:ascii="Times Armenian" w:hAnsi="Times Armenian"/>
          <w:iCs/>
          <w:lang w:val="hy-AM"/>
        </w:rPr>
        <w:t xml:space="preserve"> é»ëáõñë</w:t>
      </w:r>
      <w:r>
        <w:rPr>
          <w:rFonts w:cs="Times Armenian" w:ascii="Times Armenian" w:hAnsi="Times Armenian"/>
          <w:lang w:val="hy-AM"/>
        </w:rPr>
        <w:t>Ý»ñÇ ïñ³Ù³¹ñÙ³Ùµ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12. §ú·ÝáõÃÛ³Ý óáõó³µ»ñÙ³ÝÝ áõÕÕí³Í ·áñÍáÕáõÃÛáõÝÝ»ñ¦ Ýß³Ý³ÏáõÙ ¿` ³Õ»ïÇ Ñ»ï¨³Ýùáí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Ù³ñ¹Ï³ÛÇÝ ÏÛ³ÝùÇ ÏáñáõëïÝ»ñÇ, Ù³ñ¹Ï³ÛÇÝ ï³é³å³ÝùÝ»ñÇ ¨ áõÝ»óí³ÍùÇÝ ¨/Ï³Ù ßñç³Ï³ ÙÇç³í³ÛñÇÝ Ñ³ëóí³Í íÝ³ëÝ»ñÇ Ýí³½»óÙ³ÝÝ áõÕÕí³Í ·áñÍáÕáõÃÛáõÝ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3. §Ð»é³Ñ³Õáñ¹³Ïó³Ï³Ý ûÅ³Ý¹³ÏáõÃÛáõÝ¦ Ýß³Ý³ÏáõÙ ¿` Ñ»é³Ñ³Õáñ¹³Ïó³Ï³Ý é»ëáõñëÝ»ñÇ Ï³Ù Ñ»é³Ñ³Õáñ¹³Ïó³Ï³Ý é»ëáõñëÝ»ñÇ û·ï³·áñÍÙ³ÝÁ Ýå³ëï»Éáõ Ñ³Ù³ñ Ý³Ë³ï»ëí³Í ³ÛÉ </w:t>
      </w:r>
      <w:r>
        <w:rPr>
          <w:rFonts w:cs="Times Armenian" w:ascii="Times Armenian" w:hAnsi="Times Armenian"/>
          <w:iCs/>
          <w:lang w:val="hy-AM"/>
        </w:rPr>
        <w:t>é»ëáõñë</w:t>
      </w:r>
      <w:r>
        <w:rPr>
          <w:rFonts w:cs="Times Armenian" w:ascii="Times Armenian" w:hAnsi="Times Armenian"/>
          <w:lang w:val="hy-AM"/>
        </w:rPr>
        <w:t>Ý»ñÇ Ï³Ù ³ç³ÏóáõÃÛ³Ý ïñ³Ù³¹ñ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4. §Ð»é³Ñ³Õáñ¹³Ïó³Ï³Ý é»ëáõñëÝ»ñ¦ Ýß³Ý³ÏáõÙ ¿` Ñ»é³Ñ³Õáñ¹³ÏóáõÙÝ ³å³Ñáí»Éáõ Ñ³Ù³ñ ³ÝÑñ³Å»ßï ³ÝÓÝ³Ï³½Ù, ï»ËÝÇÏ³, ÝÛáõÃ»ñ, ï»Õ»Ï³ïíáõÃÛáõÝ, í»ñ³å³ïñ³ëïáõÙ, é³¹ÇáÑ³×³Ë³Ï³ÝáõÃÛ³Ý ïÇñáõÛÃ, ó³Ýó³ÛÇÝ Ï³Ù Ñ»é³ñÓ³ÏÙ³Ý Ñ½áñáõÃÛáõÝ Ï³Ù ³ÛÉ é»ëáõñë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5. §Ð»é³Ñ³Õáñ¹³ÏóáõÃÛáõÝ¦ Ýß³Ý³ÏáõÙ ¿` Ýß³ÝÝ»ñÇ, ³½¹³Ýß³ÝÝ»ñÇ, ·ñ³íáñ å³ïÏ»ñÝ»ñÇ, Ó³ÛÝ»ñÇ Ñ»é³ñÓ³ÏáõÙ, ÃáÕ³ñÏáõÙ Ï³Ù ÁÝ¹áõÝáõÙ Ï³Ù ó³ÝÏ³ó³Í ïÇåÇ Ñ»ï³Ëáõ½³Ï³Ý ÙÇçáó³éáõÙ` É³ñ³ÛÇÝ, é³¹ÇáÑ³Õáñ¹³ÏóÙ³Ý, ûåïÇÏ³Ù³Ýñ³Ã»É³ÛÇÝ Ï³Ù ³ÛÉ ¿É»Ïïñ³Ù³·ÝÇë³Ï³Ý Ñ³Ù³Ï³ñ·»ñáí: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³Ù³Ï³ñ·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. ØÇ³íáñí³Í ³½·»ñÇ Ï³½Ù³Ï»ñåáõÃÛ³Ý ²ñï³Ï³ñ· Çñ³íÇ×³ÏÝ»ñáõÙ û·ÝáõÃÛ³Ý óáõó³µ»ñÙ³Ý Ñ³ñó»ñáí Ñ³Ù³Ï³ñ·áÕÁ ëáõÛÝ ÎáÝí»ÝóÇ³ÛÇ ßñç³Ý³ÏÝ»ñáõÙ Ñ³Ý¹Çë³ÝáõÙ ¿ ³ßË³ï³Ýù³ÛÇÝ Ñ³Ù³Ï³ñ·áÕ ¨ Çñ³Ï³Ý³óÝáõÙ ¿ 3-ñ¹, 4-ñ¹, 6-ñ¹, 7-ñ¹ ¨ 8-ñ¹ Ñá¹í³ÍÝ»ñáõÙ Ýßí³Í` ³ßË³ï³Ýù³ÛÇÝ Ñ³Ù³Ï³ñ·áÕÇ å³ñï³Ï³ÝáõÃÛáõÝÝ»ñÁ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2. ²ßËï³Ýù³ÛÇÝ Ñ³Ù³Ï³ñ·áÕÁ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å»ïù ¿ Ñ³Ù³·áñÍ³ÏóáõÃÛ³Ý »½ñ»ñ ÷ÝïñÇ ØÇ³íáñí³Í ³½·»ñÇ Ï³½Ù³Ï»ñåáõÃÛ³Ý ³ÛÉ Ñ³Ù³å³ï³ëË³Ý Ï³éáõÛóÝ»ñÇ, Ù³ëÝ³íáñ³å»ë  Ð»é³Õáñ¹³ÏóáõÃÛ³Ý ÙÇç³½·³ÛÇÝ ÙÇáõÃÛ³Ý Ñ»ï</w:t>
      </w:r>
      <w:r>
        <w:rPr>
          <w:rFonts w:cs="Times New Roman" w:ascii="Times New Roman" w:hAnsi="Times New Roman"/>
          <w:lang w:val="hy-AM"/>
        </w:rPr>
        <w:t>`</w:t>
      </w:r>
      <w:r>
        <w:rPr>
          <w:rFonts w:cs="Times Armenian" w:ascii="Times Armenian" w:hAnsi="Times Armenian"/>
          <w:lang w:val="hy-AM"/>
        </w:rPr>
        <w:t xml:space="preserve"> Ýñ³Ý ûÅ³Ý¹³Ï»Éáõ Ñ³Ù³ñ ëáõÛÝ ÎáÝí»ÝóÇ³ÛÇ Ýå³ï³ÏÝ»ñÇ ¨ Ù³ëÝ³íáñ³å»ë 8-ñ¹ ¨ 9-ñ¹ Ñá¹í³ÍÝ»ñáõÙ Ýßí³Í å³ñï³Ï³ÝáõÃÛáõÝÝ»ñÇ Ï³ï³ñÙ³Ý ·áñÍáõÙ ¨ ïñ³Ù³¹ñ»Éáõ Ñ³Ù³ñ ÑÇßÛ³É Ï³éáõÛóÝ»ñÇ Ýå³ï³ÏÝ»ñÇÝ Ñ³Ù³å³ï³ëË³ÝáÕ ³ÝÑñ³Å»ßï ï»ËÝÇÏ³Ï³Ý ³ç³ÏóáõÃÛáõÝ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3. ²ßË³ï³Ýù³ÛÇÝ Ñ³Ù³Ï³ñ·áÕÇ å³ñï³Ï³ÝáõÃÛáõÝÝ»ñÁ, ëáõÛÝ ÎáÝí»ÝóÇ³ÛÇ Ñ³Ù³Ó³ÛÝ, ë³ÑÙ³Ý³÷³ÏíáõÙ »Ý ÙÇç³½·³ÛÇÝ µÝáõÛÃÇ Ñ³Ù³Ï³ñ·Ù³Ý ³ßË³ï³ÝùÝ»ñáí</w:t>
      </w:r>
      <w:r>
        <w:rPr>
          <w:rFonts w:cs="Times New Roman" w:ascii="Times New Roman" w:hAnsi="Times New Rom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1. ²Õ»ïÇ Ù»ÕÙ³óÙ³Ý ¨ û</w:t>
      </w:r>
      <w:r>
        <w:rPr>
          <w:rFonts w:cs="Times New Roman" w:ascii="Times New Roman" w:hAnsi="Times New Roman"/>
          <w:lang w:val="hy-AM" w:bidi="he-IL"/>
        </w:rPr>
        <w:t>‎</w:t>
      </w:r>
      <w:r>
        <w:rPr>
          <w:rFonts w:cs="Arial" w:ascii="Times Armenian" w:hAnsi="Times Armenian"/>
          <w:lang w:val="hy-AM" w:bidi="he-IL"/>
        </w:rPr>
        <w:t>·ÝáõÃÛ³Ý ïñ³Ù³¹ñÙ³Ý Ýå³ï³Ïáí Ñ»é³Ñ³Õáñ¹³Ïó³Ï³Ý é»ëáõñëÝ»ñÇ û·ï³·áñÍÙ³ÝÁ Ýå³ëï»Éáõ Ñ³Ù³ñ</w:t>
      </w:r>
      <w:r>
        <w:rPr>
          <w:rFonts w:cs="Times New Roman" w:ascii="Times New Roman" w:hAnsi="Times New Roman"/>
          <w:lang w:val="hy-AM" w:bidi="he-IL"/>
        </w:rPr>
        <w:t xml:space="preserve"> </w:t>
      </w:r>
      <w:r>
        <w:rPr>
          <w:rFonts w:cs="Times Armenian" w:ascii="Times Armenian" w:hAnsi="Times Armenian"/>
          <w:lang w:val="hy-AM" w:bidi="he-IL"/>
        </w:rPr>
        <w:t>Ø</w:t>
      </w:r>
      <w:r>
        <w:rPr>
          <w:rFonts w:cs="Times Armenian" w:ascii="Times Armenian" w:hAnsi="Times Armenian"/>
          <w:lang w:val="hy-AM"/>
        </w:rPr>
        <w:t>³ëÝ³ÏÇó å»ïáõÃÛáõÝÝ»ñÁ å»ïù ¿ Ñ³Ù³·áñÍ³Ïó»Ý ÇÝãå»ë ÙÇÙÛ³Ýó Ñ»ï, ³ÛÝå»ë ¿É áã å»ï³Ï³Ý Ù³ñÙÇÝÝ»ñÇ ¨ ÙÇçÏ³é³í³ñ³Ï³Ý Ï³½Ù³Ï»ñåáõÃÛáõÝÝ»ñÇ Ñ»ï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. </w:t>
      </w:r>
      <w:r>
        <w:rPr>
          <w:lang w:val="hy-AM"/>
        </w:rPr>
        <w:t>Üßí</w:t>
      </w:r>
      <w:r>
        <w:rPr>
          <w:rFonts w:cs="Times Armenian" w:ascii="Times Armenian" w:hAnsi="Times Armenian"/>
          <w:lang w:val="hy-AM"/>
        </w:rPr>
        <w:t>³Í û·ï³·áñÍáõÙÁ, Ç ß³ñë ³ÛÉ å³ÛÙ³ÝÝ»ñÇ, Ý»ñ³éáõÙ ¿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íï³Ý·³íáñ µÝ³Ï³Ý »ñ¨áõÛÃÝ»ñÁ, ³éáÕçáõÃÛ³ÝÁ ëå³éÝ³óáÕ íï³Ý·Ý»ñÁ ¨ ³Õ»ïÝ»ñÁ Ï³ÝË³ï»ë»Éáõ, í»ñ³ÑëÏ»Éáõ ¨ Ýñ³Ýó Ù³ëÇÝ ï»Õ»Ï³ïíáõÃÛáõÝ ïñ³Ù³¹ñ»Éáõ Ýå³ï³Ïáí í»ñ·»ïÝÛ³ ¨ ³ñµ³ÝÛ³Ï³ÛÇÝ Ñ»é³Ñ³Õáñ¹³Ïó³Ï³Ý ï»ËÝÇÏ³ÛÇ ï»Õ³µ³ßËáõÙ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µ) íï³Ý·³íáñ µÝ³Ï³Ý »ñ¨áõÛÃÝ»ñÇ, ³éáÕçáõÃÛ³ÝÁ ëå³éÝ³óáÕ íï³Ý·Ý»ñÇ ¨ ³Õ»ïÝ»ñÇ Ù³ëÇÝ ï»Õ»Ï³ïíáõÃÛ³Ý ÷áË³Ý³ÏáõÙ ÇÝãå»ë Ø³ëÝ³ÏÇó å»ïáõÃÛáõÝÝ»ñÇ, ³ÛÝå»ë ¿É ³ÛÉ å»ïáõÃÛáõÝÝ»ñÇ, áã å»ï³Ï³Ý Ù³ñÙÇÝÝ»ñÇ ¨ ÙÇçÏ³é³í³ñ³Ï³Ý Ï³½Ù³Ï»ñåáõÃÛáõÝÝ»ñÇ ÙÇç¨ ¨ ÝÙ³Ý ï»Õ»Ï³ïíáõÃÛ³Ý ï³ñ³ÍáõÙ Ñ³ÝñáõÃÛ³Ý ßñç³ÝáõÙ, Ù³ëÝ³íáñ³å»ë` éÇëÏÇ »ÝÃ³Ï³ Ñ³Ù³ÛÝùÝ»ñáõÙ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³Õ»ïÇ Ñ»ï¨³ÝùÝ»ñÇ Ù»ÕÙ³óÙ³Ý Ýå³ï³Ïáí ³ñ³· Ñ»é³Ñ³Õáñ¹³Ïó³Ï³Ý ³ç³ÏóáõÃÛ³Ý ³å³ÑáíáõÙ ¨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Ù³ñ¹³ëÇñ³Ï³Ý û·ÝáõÃÛáõÝ ¨ ûÅ³Ý¹³ÏáõÃÛáõÝ óáõó³µ»ñáÕ Ï³½Ù³Ï»ñåáõÃÛáõÝÝ»ñÇ ÏáÕÙÇó û·ï³·áñÍí»ÉÇù` Ñáõë³ÉÇ, ×ÏáõÝ Ñ»é³Ñ³Õáñ</w:t>
        <w:softHyphen/>
        <w:t>¹³Ïó³Ï³Ý é»ëáõñëÝ»ñÇ ï»Õ³¹ñáõÙ ¨ ß³Ñ³·áñÍ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3. ÐÇß³ï³Ïí³Í û·ï³·áñÍÙ³ÝÁ Ýå³ëï»Éáõ Ñ³Ù³ñ Ø³ëÝ³ÏÇó å»ïáõÃÛáõÝÝ»ñÁ Ï³ñáÕ »Ý ÏÝù»É µ³½Ù³ÏáÕÙ³ÝÇ Ï³Ù »ñÏÏáÕÙ³ÝÇ Éñ³óáõóÇã å³ÛÙ³Ý³·ñ»ñ áõ Ñ³Ù³Ó³ÛÝ³·ñ»ñ</w:t>
      </w:r>
      <w:r>
        <w:rPr>
          <w:rFonts w:cs="Times New Roman" w:ascii="Times New Roman" w:hAnsi="Times New Roman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4. Ø³ëÝ³ÏÇó å»ïáõÃÛáõÝÝ»ñÁ, ËáñÑñ¹³Ïó»Éáí Ð»é³Ñ³Õáñ¹³ÏóáõÃÛ³Ý ÙÇç³½·³ÛÇÝ ÙÇáõÃÛ³Ý, ³í³Ý¹³å³ÑÇ ¨ ØÇ³íáñí³Í ³½·»ñÇ Ï³½Ù³Ï»ñåáõÃÛ³Ý ³ÛÉ Ñ³Ù³å³ï³ëË³Ý </w:t>
      </w:r>
      <w:r>
        <w:rPr>
          <w:rFonts w:cs="Arial" w:ascii="Times Armenian" w:hAnsi="Times Armenian"/>
          <w:lang w:val="hy-AM"/>
        </w:rPr>
        <w:t>Ù³ñÙÇÝÝ»ñÇ ¨ ÙÇçÏ³é³í³ñ³Ï³Ý áõ áã Ï³é³í³ñ³Ï³Ý Ï³½Ù³Ï»ñåáõÃÛáõÝÝ»ñÇ Ñ»ï</w:t>
      </w:r>
      <w:r>
        <w:rPr>
          <w:rFonts w:cs="Times Armenian" w:ascii="Times Armenian" w:hAnsi="Times Armenian"/>
          <w:lang w:val="hy-AM"/>
        </w:rPr>
        <w:t xml:space="preserve">, å»ïù ¿ ³ßË³ï³Ýù³ÛÇÝ Ñ³Ù³Ï³ñ·áÕÇó å³Ñ³Ýç»Ý, ëáõÛÝ ÎáÝí»ÝóÇ³ÛÇ ¹ñáõÛÃÝ»ñÇ Ñ³Ù³Ó³ÛÝ, ·áñÍ³¹ñ»É ÑÝ³ñ³íáñ ³Ù»Ý ç³Ýù, áñå»ë½Ç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Ø³ëÝ³ÏÇó å»ïáõÃÛáõÝÝ»ñÇ Ñ»ï ËáñÑñ¹³Ïó»Éáí` Ùß³Ï»Ý  ïÇå³ÛÇÝ å³ÛÙ³Ý³·ñ»ñ, áñáÝù Ï³ñáÕ »Ý ÑÇÙù Ñ³Ý¹Çë³Ý³É ³Õ»ïÇ Ù»ÕÙ³óÙ³Ý ¨ û·ÝáõÃÛ³Ý óáõó³µ»ñÙ³Ý Ýå³ï³Ïáí ïñ³Ù³¹ñíáÕ Ñ»é³Ñ³Õáñ¹³Ïó³Ï³Ý é»ëáõñëÝ»ñÇ û·ï³·áñÍÙ³ÝÁ Ýå³ëïáÕ` µ³½Ù³ÏáÕÙ³ÝÇ Ï³Ù »ñÏÏáÕÙ³ÝÇ Ñ³Ù³Ó³ÛÝ³·ñ»ñÇ Ñ³Ù³ñ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 ¿É»ÏïñáÝ³ÛÇÝ ÙÇçáóÝ»ñÇ ¨ ³ÛÉ Ñ³Ù³å³ï³ëË³Ý Ù»Ë³ÝÇ½ÙÝ»ñÇ ÏÇñ³éÙ³Ùµ ³å³Ñáí»Ý ³Õ»ïÇ Ù»ÕÙ³óÙ³Ý ¨ û·ÝáõÃÛ³Ý óáõó³µ»ñÙ³Ý Ýå³ï³Ïáí Ñ»é³Ñ³Õáñ¹³Ïó³Ï³Ý é»ëáõñëÝ»ñÇ ïñ³Ù³¹ñÙ³Ý í»ñ³µ»ñÛ³É ïÇå³ÛÇÝ å³ÛÙ³Ý³·ñ»ñÇ, É³í³·áõÛÝ ÷áñÓÇ ¨ ³ÛÉ ³ÝÑñ³Å»ßï ï»Õ»Ï³ïíáõÃÛ³Ý Ù³ïã»ÉÇáõÃÛáõÝÁ  Ø³ëÝ³ÏÇó å»ïáõÃÛáõÝÝ»ñÇ, ³ÛÉ å»ïáõÃÛáõÝÝ»ñÇ, áã å»ï³Ï³Ý Ù³ñÙÇÝÝ»ñÇ ¨ ÙÇçÏ³é³í³ñ³Ï³Ý Ï³½Ù³Ï»ñåáõÃÛáõÝÝ»ñÇ Ñ³Ù³ñ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 xml:space="preserve">·) Ùß³Ï»Ý, ·áñÍ³ñÏ»Ý ¨ í³ñ»Ý ÎáÝí»ÝóÇ³ÛÇ Çñ³Ï³Ý³óÙ³Ý Ñ³Ù³ñ ³ÝÑñ³Å»ßï ï»Õ»Ï³ïíáõÃÛ³Ý Ñ³í³ùÙ³Ý ¨ ï³ñ³ÍÙ³Ý ÁÝÃ³ó³Ï³ñ·»ñ áõ Ñ³Ù³Ï³ñ·»ñ ¨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¹) å»ïáõÃÛáõÝÝ»ñÇÝ ï»Õ»Ï³óÝ»Ý ÎáÝí»ÝóÇ³ÛÇ å³ÛÙ³ÝÝ»ñÇ Ù³ëÇÝ ¨ Ýå³ëï»Ý áõ ³ç³Ïó»Ý Ýñ³Ýáí ë³ÑÙ³Ýí³Í` Ø³ëÝ³ÏÇó å»ïáõÃÛáõÝÝ»ñÇ ÙÇç¨ Ñ³Ù³·áñ</w:t>
        <w:softHyphen/>
        <w:t>Í³Ï</w:t>
        <w:softHyphen/>
        <w:t>óáõÃÛ³Ý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5. Ø³ëÝ³ÏÇó å»ïáõÃÛáõÝÝ»ñÁ ÏÑ³Ù³·áñÍ³Ïó»Ý ÙÇÙÛ³Ýó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Ñ»ï` Ï³ï³ñ»É³·áñÍ»Éáõ Ñ³Ù³ñ Ï³é³í³ñ³Ï³Ý Ï³½Ù³Ï»ñåáõÃÛáõÝÝ»ñÇ, áã å»ï³Ï³Ý Ù³ñÙÇÝÝ»ñÇ ¨ ÙÇçÏ³é³í³ñ³Ï³Ý Ï³½Ù³Ï»ñåáõÃÛáõÝÝ»ñÇ áõÝ³ÏáõÃÛáõÝÝ»ñÁ` ë³ñù³íáñáõÙÝ»ñÇ Ñ»ï í³ñí»É³Ó¨Ç áõ ß³Ñ³·áñÍÙ³Ý Ñ³Ù³ñ í»ñ³å³ïñ³ëïáõÙÝ»ñÇ Ù»Ë³ÝÇ½ÙÝ»ñ ¨ ³ñï³Ï³ñ· Çñ³íÇ×³ÏÝ»ñáõÙ û·ï³·áñÍíáÕ Ñ»é³Ñ³Õáñ¹³Ïó³Ï³Ý ï»ËÝÇÏ³ÛÇ Ùß³ÏÙ³Ý, Ý³Ë³·ÍÙ³Ý ¨ å³ïñ³ëïÙ³Ý Ñ³Ù³ñ óáõóáõÙÝ»ñ ë³ÑÙ³Ý»Éáõ ·áñÍáõÙ` ³Õ»ïÇ Ï³ÝË³ñ·»ÉÙ³Ý, í»ñ³ÑëÏÙ³Ý ¨ Ù»ÕÙ³óÙ³Ý Ýå³ï³Ïáí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»é³Ñ³Õáñ¹³Ïó³Ï³Ý ûÅ³Ý¹³ÏáõÃÛ³Ý ïñ³Ù³¹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1. ²Õ»ïÇ Ù»ÕÙ³óÙ³Ý ¨ û·ÝáõÃÛ³Ý óáõó³µ»ñÙ³Ý Ñ³Ù³ñ Ñ»é³Ñ³Õáñ¹³Ïó³Ï³Ý ûÅ³Ý¹³ÏáõÃÛáõÝ å³Ñ³ÝçáÕ Ø³ëÝ³ÏÇó å»ïáõÃÛáõÝÁ Ï³ñáÕ ¿ ÝÙ³Ý ûÅ³Ý¹³ÏáõÃÛáõÝ Ñ³Ûó»É ó³ÝÏ³ó³Í ³ÛÉ Ø³ëÝ³ÏÇó å»ïáõÃÛáõÝÇó Ï³</w:t>
      </w:r>
      <w:r>
        <w:rPr>
          <w:rFonts w:cs="Arial Armenian" w:ascii="Arial Armenian" w:hAnsi="Arial Armenian"/>
          <w:bCs/>
          <w:lang w:val="hy-AM"/>
        </w:rPr>
        <w:t>°</w:t>
      </w:r>
      <w:r>
        <w:rPr>
          <w:rFonts w:cs="Times Armenian" w:ascii="Times Armenian" w:hAnsi="Times Armenian"/>
          <w:lang w:val="hy-AM"/>
        </w:rPr>
        <w:t>Ù áõÕÕ³ÏÇ Ï»ñåáí, Ï³</w:t>
      </w:r>
      <w:r>
        <w:rPr>
          <w:rFonts w:cs="Arial Armenian" w:ascii="Arial Armenian" w:hAnsi="Arial Armenian"/>
          <w:bCs/>
          <w:lang w:val="hy-AM"/>
        </w:rPr>
        <w:t>°</w:t>
      </w:r>
      <w:r>
        <w:rPr>
          <w:rFonts w:cs="Times Armenian" w:ascii="Times Armenian" w:hAnsi="Times Armenian"/>
          <w:lang w:val="hy-AM"/>
        </w:rPr>
        <w:t>Ù ³ßË³ï³Ýù³ÛÇÝ Ñ³Ù³Ï³ñ·áÕÇ ÙÇçáóáí: ºÃ» Ñ³ÛóÁ Ý»ñÏ³Û³óí»É ¿ ³ßË³ï³Ýù³ÛÇÝ Ñ³Ù³Ï³ñ·áÕÇ ÙÇçáóáí, ³å³ ³ßË³ï³Ýù³ÛÇÝ Ñ³Ù³Ï³ñ·áÕÁ å»ïù ¿ ³Û¹ ï»Õ»Ï³ïíáõÃÛáõÝÁ ³ÝÙÇç³å»ë ï³ñ³ÍÇ µáÉáñ ³ÛÉ Ñ³Ù³å³ï³ëË³Ý Ø³ëÝ³ÏÇó å»ïáõÃÛáõÝÝ»ñÇÝ: ºÃ» Ñ³ÛóÁ Ù»Ï ³ÛÉ Ø³ëÝ³ÏÇó å»ïáõÃÛ³Ý ¿ Ý»ñÏ³Û³óí»É áõÕÕ³ÏÇ Ï»ñåáí, ³å³ Ñ³ÛóáÕ Ø³ëÝ³ÏÇó å»ïáõÃÛáõÝÁ å»ïù ¿ ³Û¹ Ù³ëÇÝ ÑÝ³ñ³íáñÇÝë ³ñ³· ï»Õ»Ï³óÝÇ ³ßË³ï³Ýù³ÛÇÝ Ñ³Ù³Ï³ñ·áÕ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 w:bidi="he-IL"/>
        </w:rPr>
      </w:pPr>
      <w:r>
        <w:rPr>
          <w:rFonts w:cs="Times Armenian" w:ascii="Times Armenian" w:hAnsi="Times Armenian"/>
          <w:lang w:val="hy-AM"/>
        </w:rPr>
        <w:t>2. Ð»é³Ñ³Õáñ¹³Ïó³Ï³Ý ûÅ³Ý¹³ÏáõÃÛáõÝ Ñ³ÛóáÕ Ø³ëÝ³ÏÇó å»ïáõÃÛáõÝÁ å»ïù ¿ Ù³ïÝ³ÝßÇ å³Ñ³ÝçíáÕ û·ÝáõÃÛ³Ý Í³í³ÉÝ áõ ï»ë³ÏÁ ¨ ëáõÛÝ ÎáÝí»ÝóÇ³ÛÇ 5-ñ¹ ¨ 9-ñ¹ Ñá¹í³ÍÝ»ñÇ Ñ³Ù³Ó³ÛÝ Ó»éÝ³ñÏí³Í ÙÇçáó³éáõÙÝ»ñÁ ¨, ÑÝ³ñ³íáñáõÃÛ³Ý ¹»åùáõÙ, Ñ³ÛóÁ ëï³óáÕ Ø³ëÝ³ÏÇó å»ïáõÃÛ³ÝÁ ¨/Ï³Ù ³ßË³ï³Ýù³ÛÇÝ Ñ³Ù³Ï³ñ·áÕÇÝ ïñ³Ù³¹ñÇ ³ÛÉ ï»Õ»Ï³ïíáõÃÛáõÝ, áñÝ ³ÝÑñ³Å»ßï ÏÉÇÝÇ` áñáß»Éáõ Ñ³Ù³ñ, Ã» áñù³Ýáí ¿ ïíÛ³É Ø³ëÝ³ÏÇó å»ïáõÃÛáõÝÝ Ç íÇ×³ÏÇ µ³í³ñ³ñ»Éáõ ³Û¹ Ñ³ÛóÁ: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3. ²ÝÙÇç³Ï³Ýáñ»Ý Ï³Ù ³ßË³ï³Ýù³ÛÇÝ Ñ³Ù³Ï³ñ·áÕÇ ÙÇçáóáí Ñ»é³Ñ³Õáñ¹³Ïó³Ï³Ý ûÅ³Ý¹³ÏáõÃÛ³Ý Ñ³Ûó ëï³óáÕ Ûáõñ³ù³ÝãÛáõñ Ø³ëÝ³ÏÇó å»ïáõÃÛáõÝ å»ïù ¿ ³ñ³· Ï»ñåáí áñáßÇ ¨ Ñ³ÛóáÕ Ø³ëÝ³ÏÇó å»ïáõÃÛ³ÝÁ Í³ÝáõóÇ` ïñ³Ù³¹ñ»Éáõ ¿ Ñ³ÛóíáÕ ûÅ³Ý¹³ÏáõÃÛáõÝÝ áõÕÕ³ÏÇáñ»Ý, Ã» ³ÛÉ »Õ³Ý³Ïáí` Ýß»Éáí ÝÙ³Ý ûÅ³Ý¹³ÏáõÃÛ³Ý ¹»åùáõÙ ÏÇñ³éíáÕ Í³í³ÉÝ»ñÁ, å³ÛÙ³ÝÝ»ñÁ, ë³ÑÙ³Ý³÷³ÏáõÙÝ»ñÁ ¨ Í³Ëë»ñÁ, »Ã» ³Û¹åÇëÇù Ï³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4. Ð»é³Ñ³Õáñ¹³Ïó³Ï³Ý ûÅ³Ý¹³ÏáõÃÛ³Ý ïñ³Ù³¹ñÙ³Ý í»ñ³µ»ñÛ³É áñáßáõÙ ÁÝ¹áõÝáÕ ó³ÝÏ³ó³Í Ø³ëÝ³ÏÇó å»ïáõÃÛáõÝ å»ïù ¿ ³Û¹ Ù³ëÇÝ ï»Õ»Ï³óÝÇ ³ßË³ï³Ýù³ÛÇÝ Ñ³Ù³Ï³ñ·áÕ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. Ð»é³Ñ³Õáñ¹³Ïó³Ï³Ý ûÅ³Ý¹³ÏáõÃÛáõÝ ãÇ Ï³ñáÕ ïñ³Ù³¹ñí»É ëáõÛÝ ÎáÝí»ÝóÇ³ÛÇ Ñ³Ù³Ó³ÛÝ, »Ã» ãÏ³ Ñ³ÛóáÕ Ø³ëÝ³ÏÇó å»ïáõÃÛ³Ý Ñ³Ù³Ó³ÛÝáõÃÛáõÝÁ: Ð³ÛóáÕ Ø³ëÝ³ÏÇó å»ïáõÃÛáõÝÝ Çñ»Ý Çñ³íáõÝù ¿ í»ñ³å³ÑáõÙ ³ÙµáÕçáõÃÛ³Ùµ Ï³Ù Ù³ëÝ³ÏÇáñ»Ý Ù»ñÅ»Éáõ ëáõÛÝ ÎáÝí»ÝóÇ³Ûáí ³é³ç³ñÏíáÕ ó³ÝÏ³ó³Í Ñ»é³Ñ³Õáñ¹³Ïó³Ï³Ý ûÅ³Ý¹³ÏáõÃÛáõÝ` Ñ³Ù³Ó³ÛÝ Ñ³ÛóáÕ Ø³ëÝ³ÏÇó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å»ïáõÃÛ³Ý ·áñÍáÕ Ý»ñå»ï³Ï³Ý ûñ»Ýë¹ñáõÃÛ³Ý ¨ ù³Õ³ù³Ï³ÝáõÃÛ³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6. Ø³ëÝ³ÏÇó å»ïáõÃÛáõÝÝ»ñÁ ×³Ý³ãáõÙ »Ý Ñ³ÛóáÕ Ø³ëÝ³ÏÇó å»ïáõÃÛáõÝÝ»ñÇ` áã å»ï³Ï³Ý Ù³ñÙÇÝÝ»ñÇó ¨ ÙÇçÏ³é³í³ñ³Ï³Ý Ï³½Ù³Ï»ñåáõÃÛáõÝÝ»ñÇó áõÕÕ³ÏÇ ûÅ³Ý¹³ÏáõÃÛáõÝ Ñ³Ûó»Éáõ Çñ³íáõÝùÁ ¨  áã å»ï³Ï³Ý Ù³ñÙÇÝÝ»ñÇ ¨ ÙÇçÏ³é³í³ñ³Ï³Ý Ï³½Ù³Ï»ñåáõÃÛáõÝÝ»ñÇ` Çñ»Ýó ÝÏ³ïÙ³Ùµ ÏÇñ³é»ÉÇ ûñ»ÝùÝ»ñÇ Ñ³Ù³Ó³ÛÝ` Ñ³ÛóáÕ Ø³ëÝ³ÏÇó å»ïáõÃÛ³ÝÁ ëáõÛÝ Ñá¹í³Íáí ë³ÑÙ³Ýí³Í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Ï³ñ·áí Ñ»é³Ñ³Õáñ¹³Ïó³Ï³Ý ûÅ³Ý¹³ÏáõÃÛáõÝ ïñ³Ù³¹ñ»Éáõ Çñ³íáõÝùÁ:</w:t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7. àã å»ï³Ï³Ý Ù³ñÙÇÝÁ Ï³Ù ÙÇçÏ³é³í³ñ³Ï³Ý Ï³½Ù³Ï»ñåáõÃÛáõÝÁ ãÇ Ï³ñáÕ ÉÇÝ»É §Ñ³ÛóáÕ Ø³ëÝ³ÏÇó å»ïáõÃÛáõÝ¦ ¨ ãÇ Ï³ñáÕ Ñ³Ûó»É ûÅ³Ý¹³ÏáõÃÛáõÝ ëáõÛÝ ÎáÝí»ÝóÇ³ÛÇ Ñ³Ù³Ó³Û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8. êáõÛÝ ÎáÝí»ÝóÇ³Ûáí ë³ÑÙ³Ýí³Í áã ÙÇ ¹ñáõÛÃ ãÇ ËáãÁÝ¹áïÇ, áñ Ø³ëÝ³ÏÇó å»ïáõÃÛáõÝÁ Çñ Ý»ñå»ï³Ï³Ý ûñ»Ýë¹ñáõÃÛ³Ùµ Çñ ï³ñ³ÍùÇ ë³ÑÙ³ÝÝ»ñáõÙ Çñ³Ï³Ý³óÝÇ Ñ»é³Ñ³Õáñ¹³Ïó³Ï³Ý ûÅ³Ý¹³ÏáõÃÛáõÝÁ ïÝûñÇÝ»Éáõ, Ï³ñ·³íáñ»Éáõ</w:t>
      </w:r>
      <w:r>
        <w:rPr>
          <w:rFonts w:cs="Times New Roman" w:ascii="Times New Roman" w:hAnsi="Times New Roman"/>
          <w:lang w:val="hy-AM"/>
        </w:rPr>
        <w:t xml:space="preserve">, </w:t>
      </w:r>
      <w:r>
        <w:rPr>
          <w:rFonts w:cs="Times Armenian" w:ascii="Times Armenian" w:hAnsi="Times Armenian"/>
          <w:lang w:val="hy-AM"/>
        </w:rPr>
        <w:t xml:space="preserve">Ñ³Ù³Ï³ñ·»Éáõ ¨ í»ñ³ÑëÏ»Éáõ Çñ Çñ³íáõÝùÁ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/>
        </w:rPr>
        <w:t>²ñïáÝáõÃÛáõÝÝ»ñ, ³ÝÓ»éÝÙË»ÉÇáõÃÛáõÝ ¨ ³é³í»É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Ð³ÛóáÕ Ø³ëÝ³ÏÇó å»ïáõÃÛáõÝÁ Çñ Ý»ñå»ï³Ï³Ý ûñ»Ýë¹ñáõÃÛ³Ý ë³ÑÙ³ÝÝ»ñáõÙ å»ïù ¿ Ñ»é³Ñ³Õáñ¹³Ïó³Ï³Ý ûÅ³Ý¹³ÏáõÃÛáõÝ ïñ³Ù³¹ñ»Éáõ Ýå³ï³Ïáí ëáõÛÝ ÎáÝí»ÝóÇ³ÛÇ Ñ³Ù³Ó³ÛÝ ·áñÍáÕ ¨ Ñ³ÛóáÕ Ø³ëÝ³ÏÇó å»ïáõÃÛ³ÝÁ Ý»ñÏ³Û³óí³Í ¨ í»ñçÇÝÇë ÏáÕÙÇó ÁÝ¹áõÝí³Í` Çñ ù³Õ³ù³óÇ ãÑ³Ý¹Çë³óáÕ ³ÝÓ³Ýó áõ Çñ ï³ñ³ÍùáõÙ Ï»ÝïñáÝ³Ï³Û³Ý Ï³Ù Ùßï³Ï³Ý ·ñ³ÝóáõÙ ãáõÝ»óáÕ Ï³½Ù³Ï»ñåáõÃÛáõÝ</w:t>
        <w:softHyphen/>
        <w:t>Ý»ñÇÝ Çñ»Ýó ·áñÍ³éáõÛÃÝ»ñÇ å³ïß³× Çñ³Ï³Ý³óÙ³Ý Ñ³Ù³ñ ßÝáñÑÇ ³ÝÑñ³Å»ßï ³ñïáÝáõÃÛáõÝÝ»ñ, ³ÝÓ»éÝÙË»ÉÇáõÃÛáõÝ ¨ ³é³í»ÉáõÃÛáõÝÝ»ñ, áñáÝù ³é³Ýó ë³ÑÙ³Ý³÷³ÏÙ³Ý ÏÝ»ñ³é»Ý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³ÝÓ»éÝÙË»ÉÇáõÃÛáõÝ ³½³ï³½ñÏáõÙÇó, Ó»ñµ³Ï³ÉáõÃÛáõÝÇó ¨ Ñ³ÛóáÕ Ø³ëÝ³ÏÇó å»ïáõÃÛ³Ý Çñ³í³½áñáõÃÛ³Ùµ ë³ÑÙ³Ýí³Í` ùñ»³Ï³Ý, ù³Õ³ù³óÇ³Ï³Ý ¨ í³ñã³Ï³Ý ¹³ï³í³ñáõÃÛáõÝÇó` Ñ»é³Ñ³Õáñ¹³ÏóÙ³Ý ³å³ÑáíÙ³Ý Ñ»ï Ñ³ïáõÏ ¨ áõÕÕ³ÏÇ Ï³å áõÝ»óáÕ ·áñÍáÕáõÃÛ³Ý Ï³Ù ³Ý·áñÍáõÃÛ³Ý Ñ³Ù³ñ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µ³ó³éáõÃÛ³Ùµ ³åñ³ÝùÝ»ñÇ ¨ Í³é³ÛáõÃÛáõÝÝ»ñÇ ·Ý»ñáõÙ ëáíáñ³µ³ñ Ý»ñ³éí³Í í×³ñáõÙÝ»ñÇ` ³½³ïáõÙ Ñ³ñÏ»ñÇó, ïáõñù»ñÇó Ï³Ù ³ÛÉ ÙáõÍáõÙÝ»ñÇó` Ï³åí³Í ûÅ³Ý¹³ÏáõÃÛáõÝ ïñ³Ù³¹»Éáõ Ýå³ï³Ïáí ·áñÍ³éáõÛÃÝ»ñÇ Çñ³Ï³Ý³óÙ³Ý ¨  Ñ³ÛóáÕ Ø³ëÝ³ÏÇó å»ïáõÃÛ³Ý ï³ñ³ÍùáõÙ ·Ýí³Í Ï³Ù ³ÛÝï»Õ Ý»ñÏñí³Í ë³ñù³íáñáõÙÝ»ñÇ ¨ ÝÛáõÃ»ñÇ Ñ»ï` ëáõÛÝ ÎáÝí»ÝóÇ³ÛÇ Ñ³Ù³Ó³ÛÝ Ñ»é³Ñ³</w:t>
        <w:softHyphen/>
        <w:t>Õáñ¹³Ïó³Ï³Ý ûÅ³Ý¹³ÏáõÃÛáõÝ ³å³Ñáí»Éáõ Ñ³Ù³ñ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³ÝÓ»éÝÙË»ÉÇáõÃÛáõÝ ÑÇßÛ³É ë³ñù³íáñáõÙÝ»ñÇ, ÝÛáõÃ»ñÇ ¨ ·áõÛùÇ µéÝ³½³íÃáõÙÇó, ³ñ·»É³ÝùÇó Ï³Ù µéÝ³·ñ³íáõÙÇó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Ð³ÛóáÕ Ø³ëÝ³ÏÇó å»ïáõÃÛáõÝÁ å»ïù ¿ Çñ ÑÝ³ñ³íáñáõÃÛáõÝÝ»ñÇ ë³ÑÙ³ÝáõÙ ïñ³Ù³¹ñÇ ï»Õ³Ï³Ý ë³ñù³íáñáõÙÝ»ñ ¨ Í³é³ÛáõÃÛáõÝÝ»ñ Ñ»é³Ñ³Õáñ¹³Ïó³Ï³Ý ûÅ³Ý¹³ÏáõÃÛ³Ý å³ïß³× ¨ ³ñ¹ÛáõÝ³í»ï Ù³ïáõóÙ³Ý Ñ³Ù³ñ, ³Û¹ ÃíáõÙ` »ñ³ßË³íáñÇ, áñ ëáõÛÝ ÎáÝí»ÝóÇ³ÛÇ Ñ³Ù³Ó³ÛÝ Çñ ï³ñ³Íù Ý»ñÏñí³Í Ñ»é³Ñ³Õáñ¹³Ïó³Ï³Ý ï»ËÝÇÏ³Ý ³ÝÑ³å³Õ ÏÉÇó»Ý½³íáñíÇ Ï³Ù Ï³½³ïíÇ ÉÇó»Ý½³íáñáõÙÇó` Ñ³Ù³Ó³ÛÝ Ý»ñùÇÝ ûñ»ÝùÝ»ñÇ ¨ Ï³ÝáÝ³Ï³ñ·»ñÇ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3. Ð³ÛóáÕ Ø³ëÝ³ÏÇó å»ïáõÃÛáõÝÁ å»ïù ¿ »ñ³ßË³íáñÇ ëáõÛÝ ÎáÝí»ÝóÇ³ÛÇ Ñ³Ù³Ó³ÛÝ Çñ ï³ñ³Íù Ùáõïù ·áñÍ³Í ³ÝÓÝ³Ï³½ÙÇ ¨ Ý»ñÏñí³Í ï»ËÝÇÏ³ÛÇ áõ ÝÛáõÃ»ñÇ å³ßïå³ÝáõÃÛáõÝ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4. êáõÛÝ ÎáÝí»ÝóÇ³ÛÇ Ñ³Ù³Ó³ÛÝ ïñ³Ù³¹ñí³Í ï»ËÝÇÏ³ÛÇ ¨ ÝÛáõÃ»ñÇ ÝÏ³ïÙ³Ùµ ë»÷³Ï³ÝáõÃÛ³Ý Çñ³íáõÝùÁ å»ïù ¿ ëáõÛÝ ÎáÝí»ÝóÇ³Ûáí Ý³Ë³ï»ëí³Í û·ï³·áñÍÙ³Ý ¹»åùáõÙ ÙÝ³ ³Ý÷á÷áË: Ð³ÛóáÕ Ø³ëÝ³ÏÇó å»ïáõÃÛáõÝÁ å»ïù ¿ »ñ³ßË³íáñÇ ÑÇßÛ³É ï»ËÝÇÏ³ÛÇ, ÝÛáõÃ»ñÇ ¨ ·áõÛùÇ ³ñ³· í»ñ³¹³ñÓÁ Ñ³Ù³å³ï³ëË³Ý ûÅ³Ý¹³ÏáÕ Ø³ëÝ³ÏÇó å»ïáõÃÛ³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5. Ð³ÛóáÕ Ø³ëÝ³ÏÇó å»ïáõÃÛáõÝÁ ãå»ïù ¿ ëáõÛÝ ÎáÝí»ÝóÇ³ÛÇ Ñ³Ù³Ó³ÛÝ ïñ³Ù³¹ñí³Í Ñ»é³Ñ³Õáñ¹³Ïó³Ï³Ý é»ëáõñëÝ»ñÇ ï»Õ³Ï³ÛáõÙÁ Ï³Ù û·ï³·áñÍáõÙÁ áõÕÕÇ ³ÛÝåÇëÇ Ýå³ï³ÏÝ»ñÇ, áñáÝù áõÕÕ³ÏÇ Ï»ñåáí ã»Ý ³éÝãíáõÙ ³Õ»ïÝ»ñÇ Ï³ÝË³ï»ëÙ³ÝÁ, Ý³Ë³å³ïñ³ëïÙ³ÝÁ, ³ñÓ³·³ÝùÙ³ÝÁ, í»ñ³ÑëÏÙ³ÝÁ, Ýñ³Ýó Ñ»ï¨³ÝùÝ»ñÇ Ù»ÕÙ³óÙ³ÝÁ Ï³Ù û·ÝáõÃÛ³Ý óáõó³µ»ñÙ³ÝÁ ³Õ»ïÝ»ñÇ Å³Ù³Ý³Ï ¨ Ýñ³ÝóÇó Ñ»ïá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6. êáõÛÝ ÎáÝí»ÝóÇ³Ûáí ë³ÑÙ³Ýí³Í áã ÙÇ ¹ñáõÛÃ áñ¨¿ Ñ³ÛóáÕ Ø³ëÝ³ÏÇó å»ïáõÃÛáõÝÇó ãÇ Ï³ñáÕ å³Ñ³Ýç»É ³ÝÓ»éÝÙË»ÉÇáõÃÛáõÝ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Ï³Ù ³ñïáÝáõÃÛáõÝÝ»ñ ï³É Çñ ù³Õ³ù³óÇÝ»ñÇÝ Ï³Ù Ùßï³Ï³Ý Ï³óáõÃÛáõÝ áõÝ»óáÕ ³ÝÓ³Ýó, Çñ ï³ñ³ÍùáõÙ Ï»ÝïñáÝ³Ï³Û³Ý Ï³Ù Ùßï³Ï³Ý ·ñ³ÝóáõÙ áõÝ»óáÕ Ï³½Ù³Ï»ñåáõÃÛáõÝÝ»ñÇÝ:</w:t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7. âË³Ëï»Éáí ëáõÛÝ Ñá¹í³Íáí ßÝáñÑí³Í ³ñïáÝáõÃÛáõÝÝ»ñÝ áõ ³ÝÓ»éÝÙË»ÉÇáõÃÛáõÝÁ` ëáõÛÝ ÎáÝí»ÝóÇ³ÛÇ Ñ³Ù³Ó³ÛÝ Ñ»é³Ñ³Õáñ¹³Ïó³Ï³Ý ûÅ³Ý¹³ÏáõÃÛáõÝ ïñ³Ù³¹ñ»Éáõ Ï³Ù Ñ»é³Ñ³Õáñ¹³Ïó³Ï³Ý ÙÇçáóÝ»ñÇ û·ï³·áñÍÙ³ÝÝ ³ÛÉ Ï»ñå Ýå³ëï»Éáõ Ýå³ï³Ïáí Ø³ëÝ³ÏÇó å»ïáõÃÛ³Ý ï³ñ³Íù Ùáõïù ·áñÍáÕ µáÉáñ ³ÝÓÇÝù Ï³Ù ëáõÛÝ ÎáÝí»ÝóÇ³ÛÇ Ñ³Ù³Ó³ÛÝ Ñ»é³Ñ³Õáñ¹³Ïó³Ï³Ý ûÅ³Ý¹³ÏáõÃÛáõÝ ïñ³Ù³¹ñáÕ Ï³Ù Ñ»é³Ñ³Õáñ¹³Ïó³Ï³Ý é»ëáõñëÝ»ñÇ û·ï³·áñÍÙ³ÝÝ ³ÛÉ Ï»ñå Ýå³ëïáÕ Ï³½Ù³Ï»ñåáõÃÛáõÝÝ»ñÁ å³ñï³íáñ »Ý Ñ³ñ·»É ïíÛ³É Ø³ëÝ³ÏÇó å»ïáõÃÛ³Ý ûñ»ÝùÝ»ñÝ áõ Ï³ÝáÝ³Ï³ñ·»ñÁ: ÐÇßÛ³É ³ÝÓÇÝù Ï³Ù Ï³½Ù³Ï»ñåáõÃÛáõÝÝ»ñÁ å»ïù ¿ Ý³¨ å³ñï³íáñ ÉÇÝ»Ý ãÙÇç³Ùï»É ³ÛÝ Ø³ëÝ³ÏÇó å»ïáõÃÛ³Ý Ý»ñùÇÝ ·áñÍ»ñÇÝ, áõñ Ùáõïù »Ý ·áñÍ»É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8. êáõÛÝ Ñá¹í³Íáí ë³ÑÙ³Ýí³Í áã ÙÇ ¹ñáõÛÃ ãå»ïù ¿ Ë³ËïÇ  Ñ»é³Ñ³Õáñ¹³Ïó³Ï³Ý ûÅ³Ý¹³ÏáõÃÛ³Ý ïñ³Ù³¹ñÙ³Ý ·áñÍáõÙ áõÕÕ³ÏÇ Ï³Ù ³ÝáõÕÕ³ÏÇ Ù³ëÝ³ÏóáõÃÛáõÝ áõÝ»óáÕ ³ÝÓ³Ýó ¨ Ï³½Ù³Ï»ñåáõÃÛáõÝ»ñÇÝ ³ÛÉ ÙÇç³½·³ÛÇÝ å³Ù³Ý³·ñ»ñáí (³Û¹ ÃíáõÙ`  ¶ÉË³íáñ ³ë³ÙµÉ»³ÛÇ ÏáÕÙÇó 1946Ã. ÷»ïñí³ñÇ 13-ÇÝ ÁÝ¹áõÝí³Í` ØÇ³íáñí³Í ³½·»ñÇ Ï³½Ù³Ï»ñåáõÃÛ³Ý ³ñïáÝáõÃÛáõÝÝ»ñÇ ¨ ³ÝÓ»éÝÙË»ÉÇáõÃÛ³Ý Ù³ëÇÝ ÏáÝí»ÝóÇ³Ûáí ¨ ¶ÉË³íáñ ³ë³ÙµÉ»³ÛÇ ÏáÕÙÇó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1947Ã. ÝáÛ»Ùµ»ñÇ 21-ÇÝ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ÁÝ¹áõÝí³Í` Ø³ëÝ³·Çï³óí³Í Ï³éáõÛóÝ»ñÇ ³ñïáÝáõÃÛáõÝÝ»ñÇ áõ ³ÝÓ»éÝÙË»ÉÇáõÃÛ³Ý Ù³ëÇÝ ÏáÝí»ÝóÇ³Ûáí) ßÝáñÑí³Í` ³ñïáÝáõÃÛáõÝÝ»ñÇÝ Ï³Ù ³ÝÓ»éÝÙË»ÉÇáõÃÛ³ÝÝ ³éÝãíáÕ Çñ³íáõÝùÝ»ñÝ áõ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úÅ³Ý¹³ÏáõÃÛ³Ý ¹³¹³ñ»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Ð³ÛóáÕ Ø³ëÝ³ÏÇó å»ïáõÃÛáõÝÁ Ï³Ù ûÅ³Ý¹³ÏáÕ Ø³ëÝ³ÏÇó å»ïáõÃÛáõÝÁ Ï³ñáÕ ¿ ó³ÝÏ³ó³Í Å³Ù³Ý³Ï ¹³¹³ñ»óÝ»É 4-ñ¹ Ñá¹í³Íáí Ý³Ë³ï»ëí³Í Ï³ñ·áí ëï³óí³Í Ï³Ù ïñ³Ù³¹ñí³Í Ñ»é³Ñ³Õáñ¹³Ïó³Ï³Ý ûÅ³Ý¹³ÏáõÃÛáõÝÁ` ³Û¹ Ù³ëÇÝ ï³Éáí ·ñ³íáñ Í³ÝáõóáõÙ: ÜÙ³Ý Í³ÝáõóÙ³Ý ¹»åùáõÙ Ñ³Ù³å³ï³ëË³Ý Ø³ëÝ³ÏÇó å»ïáõÃÛáõÝÝ»ñÁ å»ïù ¿ å³ïß³× ¨ ³ñ³</w:t>
      </w:r>
      <w:r>
        <w:rPr>
          <w:rFonts w:cs="Times New Roman" w:ascii="Times New Roman" w:hAnsi="Times New Rom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>·</w:t>
      </w:r>
      <w:r>
        <w:rPr>
          <w:rFonts w:cs="Times Armenian" w:ascii="Times Armenian" w:hAnsi="Times Armenian"/>
          <w:lang w:val="hy-AM"/>
        </w:rPr>
        <w:t xml:space="preserve"> »½ñ³Ï³óáõÃÛáõÝ ï³Éáõ Ýå³ï³Ïáí ËáñÑñ¹³Ïó»Ý ÙÇÙÛ³Ýó Ñ»ï` ãÙáé³Ý³Éáí ÝÙ³Ý ¹³¹³ñ»óÙ³Ý ¹»åùáõÙ Ù³ñ¹Ï³ÛÇÝ ÏÛ³ÝùÇÝ ëå³éÝ³óáÕ íï³Ý·Ý»ñÇ ¨ ³Õ»ïÇ Å³Ù³Ý³Ï ß³ñáõÝ³Ï³µ³ñ óáõó³µ»ñíáÕ û·ÝáõÃÛ³Ý Ù³ëÇÝ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êáõÛÝ ÎáÝí»ÝóÇ³ÛÇ Ñ³Ù³Ó³ÛÝ Ñ»é³Ñ³Õáñ¹³Ïó³Ï³Ý ûÅ³Ý¹³ÏáõÃÛáõÝ ïñ³Ù³¹ñáÕ Ï³Ù ëï³óáÕ Ø³ëÝ³ÏÇó å»ïáõÃÛáõÝÝ»ñÁ å»ïù ¿ ûÅ³Ý¹³ÏáõÃÛ³Ý ¹³¹³ñ»óáõÙÇó Ñ»ïá ß³ñáõÝ³Ï»Ý »ÝÃ³ñÏí»É ëáõÛÝ ÎáÝí»ÝóÇ³ÛÇ å³ÛÙ³ÝÝ»ñ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Ð»é³Ñ³Õáñ¹³Ïó³Ï³Ý ûÅ³Ý¹³ÏáõÃÛ³Ý ¹³¹³ñ»óáõÙ Ñ³ÛóáÕ ó³ÝÏ³ó³Í Ø³ëÝ³ÏÇó å»ïáõÃÛáõÝ å»ïù ¿ ³Û¹ Ù³ëÇÝ Í³ÝáõóÇ ³ßË³ï³Ýù³ÛÇÝ Ñ³Ù³Ï³ñ·áÕÇÝ: ²ßË³ï³Ýù³ÛÇÝ Ñ³Ù³Ï³ñ·áÕÁ å»ïù ¿ ïñ³Ù³¹ñÇ ³ÛÝåÇëÇ ûÅ³Ý¹³ÏáõÃÛáõÝ, áñÇ Ù³ëÇÝ Ý»ñÏ³Û³óí»É ¿ Ñ³Ûó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¨ áñ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 xml:space="preserve"> ³ÝÑñ³Å»ßï ¿ Ñ»é³Ñ³Õáñ¹³Ïó³Ï³Ý ûÅ³Ý¹³ÏáõÃÛ³ÝÁ Ýå³ëï»Éáõ Ñ³Ù³ñ: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Ì³Ëë»ñÇ Ï³Ù ïáõñù»ñÇ í×³ñáõÙÁ Ï³Ù ÷áËÑ³ïáõ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1. Ø³ëÝ³ÏÇó å»ïáõÃÛáõÝÝ»ñÁ Ï³ñáÕ »Ý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å³ÛÙ³Ý³íáñí»É ³Õ»ïÇ Ù»ÕÙ³óÙ³Ý ¨ û·ÝáõÃÛ³Ý óáõó³µ»ñÙ³Ý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Ýå³ï³Ïáí ë³ÑÙ³Ýí³Í Í³Ëë»ñÇ ¨ ïáõñù»ñÇ í×³ñÙ³Ý ¨ ÷áËÑ³ïáõóÙ³Ý Ù³ëÇÝ Ñ³Ù³Ó³ÛÝáõÃÛ³Ý ßáõñç` »ñµ»ù ãÙáé³Ý³Éáí 8-ñ¹ Ñá¹í³ÍÇ µáí³Ý¹³ÏáõÃÛáõÝÁ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ÜÙ³Ý å³ÛÙ³ÝÇ ³éÏ³ÛáõÃÛ³Ý ¹»åùáõÙ Ø³ëÝ³ÏÇó å»ïáõÃÛáõÝÝ»ñÁ å»ïù ¿ Ý³Ëù³Ý Ñ»é³Ñ³Õáñ¹³Ïó³Ï³Ý ûÅ³Ý¹³ÏáõÃÛáõÝ ïñ³Ù³¹ñ»ÉÁ ·ñ³íáñ Ó¨³Ï»ñå»Ý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í×³ñÙ³Ý Ï³Ù ÷áËÑ³ïáõóÙ³Ý å³Ñ³ÝçÁ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ïíÛ³É í×³ñÙ³Ý Ï³Ù ÷áËÑ³ïáõóÙ³Ý ã³÷Á Ï³Ù Ýñ³ Ñ³ßí³ñÏÙ³Ý Ñ³Ù³ñ ë³ÑÙ³Ýí³Í å³ÛÙ³ÝÝ»ñÁ.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·) ïíÛ³É í×³ñÙ³Ý Ï³Ù ÷áËÑ³ïáõóÙ³Ý ¹»åùáõÙ ÏÇñ³é»ÉÇ ó³ÝÏ³ó³Í ³ÛÉ å³ÛÙ³Ý, ³Û¹ ÃíáõÙ` Ý³¨ í×³ñÙ³Ý Ï³Ù ÷áËÑ³ïáõóÙ³Ý Ñ³Ù³ñ ë³ÑÙ³Ýí³Í ³ñÅáõÛÃ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3. êáõÛÝ Ñá¹í³ÍÇ 2-ñ¹ Ù³ëÇ §µ¦ ¨ §·¦ Ï»ï»ñáí ë³ÑÙ³Ýí³Í å³Ñ³ÝçÝ»ñÁ Ï³ñáÕ »Ý µ³í³ñ³ñí»É` ÑÕáõÙÝ»ñ Ï³ï³ñ»Éáí Ññ³å³ñ³Ïí³Í ë³Ï³·Ý»ñÇÝ, ¹ñáõÛù³ã³÷»ñÇÝ ¨ ·Ý»ñ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4. àñå»ë½Ç í×³ñÙ³Ý ¨ ÷áËÑ³ïáõóÙ³Ý í»ñ³µ»ñÛ³É Ñ³Ù³Ó³ÛÝ³·ñ»ñÇ ßáõñç µ³Ý³ÏóáõÃÛáõÝÝ»ñÁ ³ÝÑ³ñÏÇ Ï»ñåáí ãÑ»ï³Ó·»Ý Ñ»é³Ñ³Õáñ¹³Ïó³Ï³Ý ûÅ³Ý¹³ÏáõÃÛ³Ý ïñ³Ù³¹ñáõÙÁ, ³ßË³ï³Ýù³ÛÇÝ Ñ³Ù³Ï³ñ·áÕÁ å»ïù ¿, Ø³ëÝ³ÏÇó å»ïáõÃÛáõÝÝ»ñÇ Ñ»ï ËáñÑñ¹³Ïó»Éáí</w:t>
      </w:r>
      <w:r>
        <w:rPr>
          <w:rFonts w:cs="Times New Roman" w:ascii="Times New Roman" w:hAnsi="Times New Roman"/>
          <w:lang w:val="hy-AM"/>
        </w:rPr>
        <w:t>,</w:t>
      </w:r>
      <w:r>
        <w:rPr>
          <w:rFonts w:cs="Times Armenian" w:ascii="Times Armenian" w:hAnsi="Times Armenian"/>
          <w:lang w:val="hy-AM"/>
        </w:rPr>
        <w:t xml:space="preserve"> Ùß³ÏÇ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 í×³ñÙ³Ý ¨ ÷³ËÑ³ïáõóÙ³Ý ïÇå³ÛÇÝ å³ÛÙ³Ý³·Çñ, áñÁ Ï³ñÕ ¿ ÑÇÙù Ñ³Ý¹Çë³Ý³É ëáõÛÝ Ñá¹í³ÍÇ Ñ³Ù³Ó³ÛÝ í×³ñÙ³Ý ¨ ÷áËÑ³ïáõóÙ³Ý å³ñï³Ï³ÝáõÃÛáõÝÝ»ñÇ ßáõñç µ³Ý³ÏóáõÃ</w:t>
      </w:r>
      <w:r>
        <w:rPr>
          <w:rFonts w:cs="Times Armenian" w:ascii="Times Armenian" w:hAnsi="Times Armenian"/>
          <w:lang w:val="en-US"/>
        </w:rPr>
        <w:t>Û</w:t>
      </w:r>
      <w:r>
        <w:rPr>
          <w:rFonts w:cs="Times Armenian" w:ascii="Times Armenian" w:hAnsi="Times Armenian"/>
          <w:lang w:val="hy-AM"/>
        </w:rPr>
        <w:t xml:space="preserve">áõÝÝ»ñÇ Ñ³Ù³ñ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5. àã ÙÇ Ø³ëÝ³ÏÇó å»ïáõÃÛáõÝ å³ñï³íáñ ã¿ ÎáÝí»ÝóÇ³ÛÇ Ñ³Ù³Ó³ÛÝ Ï³ï³ñ»É áñ¨¿ í×³ñáõÙ Ï³Ù ÷áËÑ³ïáõóáõÙ` ³é³Ýó Ý³Ë³å»ë Ñ³Ù³Ó³ÛÝ»Éáõ ûÅ³Ý¹³ÏáÕ Ø³ëÝ³ÏÇó å»ïáõÃÛ³Ý ÏáÕÙÇó ëáõÛÝ Ñá¹í³ÍÇ 2-ñ¹ Ù³ëÇ Ñ³Ù³Ó³ÛÝ ë³ÑÙ³Ýí³Í å³ÛÙ³ÝÝ»ñ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6. ºÃ» Ñ»é³Ñ³Õáñ¹³Ïó³Ï³Ý ûÅ³Ý¹³ÏáõÃÛ³Ý ïñ³Ù³¹ñáõÙÁ å³ïß³× Ï»ñåáí å³ÛÙ³Ý³íáñí³Í ¿ ëáõÛÝ Ñá¹í³ÍÇ Ñ³Ù³Ó³ÛÝ Í³Ëë»ñÇ Ï³Ù ïáõñù»ñÇ í×³ñÙ³Ùµ Ï³Ù ÷áËÑ³ïáõóÙ³Ùµ, ³å³ ³Û¹ í×³ñáõÙÁ Ï³Ù ÷áËÑ³ïáõóáõÙÁ Ï³ï³ñíáõÙ ¿ ûÅ³Ý¹³ÏáÕ Ø³ëÝ³ÏÇó å»ïáõÃÛ³Ý ÏáÕÙÇó í×³ñÙ³Ý Ï³Ù ÷áËÑ³ïáõóÙ³Ý Ñ³ÛóÁ Ý»ñÏ³Û³óí»Éáõó ³ÝÙÇç³å»ë Ñ»ï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7. Ð³ÛóáÕ Ø³ëÝ³ÏÇó å»ïáõÃÛ³Ý ÏáÕÙÇó í×³ñíáÕ Ï³Ù ÷áËÑ³ïáõóíáÕ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ÙÇçáóÝ»ñÁ Ñ»é³Ñ³Õáñ¹³Ïó³Ï³Ý ûÅ³Ý¹³ÏáõÃÛ³Ý ïñ³Ù³¹ñÙ³Ý Ñ»ï ÙÇ³ëÇÝ Ï³ñáÕ »Ý ³½³ï ÷áË³Ýóí»É Ñ³ÛóáÕ Ø³ëÝ³ÏÇó å»ïáõÃÛ³Ý Çñ³í³½áñáõÃÛáõÝÇó ¹áõñë: ÜÙ³Ý ÷³Ë³ÝóáõÙÁ ãå»ïù ¿ áõß³óíÇ Ï³Ù Ù»ñÅíÇ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8. Ð»é³Ñ³Õáñ¹³Ïó³Ï³Ý ûÅ³Ý¹³ÏáõÃÛ³Ý ïñ³Ù³¹ñáõÙÁ Ù³ïÝ³Ýßí³Í Í³Ëë»ñÁ Ï³Ù ïáõñù»ñÁ í×³ñ»Éáõ Ñ³Ù³Ó³ÛÝáõÃÛ³Ùµ å³ÛÙ³Ý³íáñ»Éáõ Ýå³ï³Ï³Ñ³ñ</w:t>
        <w:softHyphen/>
        <w:t xml:space="preserve">Ù³ñáõÃÛáõÝÁ, ³Û¹ Í³Ëë»ñÇ Ï³Ù ïáõñù»ñÇ ã³÷Á, ¹ñ³Ýó í×³ñÙ³Ý Ï³Ù ÷áËÑ³ïáõóÙ³Ý  Ñ»ï Ï³åí³Í Å³ÙÏ»ïÝ»ñÁ, å³ÛÙ³ÝÝ»ñÁ Ï³Ù ë³ÑÙ³Ý³÷³ÏáõÙÝ»ñÁ áñáß»ÉÇë Ø³ëÝ³ÏÇó å»ïáõÃÛáõÝÝ»ñÁ å»ïù ¿, Ç ÃÇíë ³ÛÉ ¿³Ï³Ý ·áñÍáÝÝ»ñÇ, Ñ³ßíÇ ³éÝ»Ý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ØÇ³íáñí³Í ³½·»ñÇ Ï³½Ù³Ï»ñåáõÃÛ³Ý ëÏ½µáõÝùÝ»ñÁ Ù³ñ¹³ëÇñ³Ï³Ý ûÅ³Ý¹³ÏáõÃÛ³Ý í»ñ³µ»ñÛ³É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³Õ»ïÇ, íï³Ý·³íáñ µÝ³Ï³Ý »ñ¨áõÛÃÇ Ï³Ù Ù³ñ¹áõ ³éáÕçáõÃÛ³ÝÁ ëå³éÝ³óáÕ íï³Ý·Ç µÝáõÛÃÁ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³Õ»ïÇ Ñ»ï¨³ÝùÝ»ñÁ Ï³Ù ÑÝ³ñ³íáñ Ñ»ï¨³ÝùÝ»ñÁ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¹) ³Õ»ïÇ ëÏ½µÝ³ÕµÛáõñ Ñ³Ý¹Çë³óáÕ í³ÛñÁ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») ³Õ»ïÇ Ñ»ï¨³Ýùáí íÝ³ëÝ»ñ Ïñ³Í Ï³Ù Ýñ³ Ñ³ëóÝ»ÉÇù ÑÝ³ñ³íáñ íÝ³ëÝ»ñÇ »ÝÃ³Ï³ í³ÛñÁ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½) ³Õ»ïÇ Ñ»ï¨³Ýùáí íÝ³ëÝ»ñ Ïñ³Í ï³ñ³ÍùáõÙ Ý³ËÏÇÝáõÙ ï»ÕÇ áõÝ»ó³Í ³Õ»ïÇ ¹»åù»ñÁ ¨ ³Õ»ïÝ»ñÇ Ñ»ï³·³ Ñ³í³Ý³Ï³ÝáõÃÛáõÝÁ.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¿) ³Õ»ïÇ, íï³Ý·³íáñ µÝ³Ï³Ý »ñ¨áõÛÃÇ Ï³Ù ³éáÕçáõÃÛ³ÝÁ ëå³éÝ³óáÕ íï³Ý·Ç Ñ»ï¨³Ýùáí íÝ³ëÝ»ñ Ïñ³Í Ûáõñ³ù³ÝãÛáõñ å»ïáõÃÛ³Ý` ÝÙ³Ý ÙÇç³¹»åÇÝ å³ïñ³ëïí»Éáõ ¨ Ýñ³Ý ³ñÓ³·³Ýù»Éáõ Ï³ñáÕáõÃÛáõÝÁ.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Á) ½³ñ·³óáÕ »ñÏñÝ»ñÇ Ï³ñÇùÝ»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hy-AM"/>
        </w:rPr>
      </w:pPr>
      <w:r>
        <w:rPr>
          <w:rFonts w:cs="Times Armenian" w:ascii="Times Armenian" w:hAnsi="Times Armenian"/>
          <w:lang w:val="hy-AM"/>
        </w:rPr>
        <w:t>9. êáõÛÝ Ñá¹í³ÍÁ ÏÇñ³éíáõÙ ¿ Ý³¨ ³ÛÝ Çñ³íÇ×³ÏÝ»ñáõÙ, »ñµ Ñ»é³Ñ³Õáñ¹³Ïó³Ï³Ý ûÅ³Ý¹³ÏáõÃÛáõÝ ïñ³Ù³¹ñíáõÙ ¿ áã å»ï³Ï³Ý Ù³ñÙÝÇ Ï³Ù ÙÇçÏ³é³í³ñ³Ï³Ý Ï³½Ù³Ï»ñåáõÃÛ³Ý ÏáÕÙÇó` å³ÛÙ³Ýáí, áñ</w:t>
      </w:r>
      <w:r>
        <w:rPr>
          <w:rFonts w:cs="Times New Roman" w:ascii="Times New Roman" w:hAnsi="Times New Roman"/>
          <w:lang w:val="hy-AM"/>
        </w:rPr>
        <w:t>.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Ñ³ÛóáÕ Ø³ëÝ³ÏÇó å»ïáõÃÛáõÝÁ Ñ³Ù³Ó³ÛÝ»É ¿ ³Õ»ïÇ Ù»ÕÙ³óÙ³Ý ¨ û·ÝáõÃÛ³Ý óáõó³µ»ñÙ³Ý Ýå³ï³Ïáí Ñ»é³Ñ³Õáñ¹³Ïó³Ï³Ý ûÅ³Ý¹³ÏáõÃÛ³Ý ïñ³Ù³¹ñÙ³ÝÁ ¨ ³ÛÝ ãÇ ¹³¹³ñ»óñ»É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µ) ÑÇßÛ³É Ñ»é³Ñ³Õáñ¹³Ïó³Ï³Ý ³ç³ÏóáõÃÛáõÝÁ ïñ³Ù³¹ñáÕ áã å»ï³Ï³Ý Ù³ñÙÇÝÁ Ï³Ù ÙÇçÏ³é³í³ñ³Ï³Ý Ï³½Ù³Ï»ñåáõÃÛáõÝÁ Ñ³ÛóáÕ Ø³ëÝ³ÏÇó å»ïáõÃÛ³ÝÁ Í³Ýáõó»É ¿ 4-ñ¹ ¨ 5-ñ¹ Ñá¹í³ÍÝ»ñÇ å³ÛÙ³ÝÝ»ñÁ Ï³ï³ñ»Éáõ Çñ Ùï³¹ñáõÃÛ³Ý Ù³ëÇÝ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ëáõÛÝ Ñá¹í³ÍÇ ÏÇñ³éáõÙÁ ãÇ Ñ³Ï³ëáõÙ  Ñ³ÛóáÕ Ø³ëÝ³ÏÇó å»ïáõÃÛ³Ý ¨ ÑÇßÛ³É Ñ»é³Ñ³Õáñ¹³Ïó³Ï³Ý ³ç³ÏóáõÃÛáõÝÁ ïñ³Ù³¹ñáÕ áã å»ï³Ï³Ý Ù³ñÙÝÇ Ï³Ù ÙÇçÏ³é³í³ñ³Ï³Ý Ï³½Ù³Ï»ñåáõÃÛ³Ý Ñ³ñ³µ»ñáõÃÛáõÝÝ»ñÇÝ: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»é³Ñ³Õáñ¹³Ïó³Ï³Ý ûÅ³Ý¹³ÏáõÃÛ³Ý í»ñ³µ»ñÛ³É ï»Õ»Ï³ïíáõÃÛ³Ý ·ñ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/>
        </w:rPr>
        <w:t>1. Úáõñ³ù³ÝãÛáõñ Ø³ëÝ³ÏÇó å»ïáõÃÛáõÝ å»ïù ¿ ³ßË³ï³Ýù³ÛÇÝ Ñ³Ù³Ï³ñ·áÕÇÝ Í³ÝáõóÇ Çñ ³ÛÝ ÉÇ³½áñ Ù³ñÙÇÝÝ»ñÇ Ù³ëÇÝ, áñáÝù.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å³ï³ëË³Ý³ïõ »Ý ëáõÛÝ ÎáÝí»ÝóÇ³ÛÇ å³ÛÙ³ÝÝ»ñÇ ßñç³Ý³ÏÝ»ñáõÙ Í³·áÕ Ñ³ñó»ñÇ Ñ³Ù³ñ ¨ ÉÇ³½áñí³Í »Ý Ñ³Ûó»Éáõ, ³é³ç³ñÏ»Éáõ ¨ ÁÝ¹áõÝ»Éáõ Ñ»é³Ñ³Õáñ¹³Ïó³Ï³Ý ûÅ³Ý¹³ÏáõÃÛáõÝ Ï³Ù ¹³¹³ñ»óÝ»Éáõ Ýñ³ ïñ³Ù³¹ñáõÙÁ.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 w:bidi="he-IL"/>
        </w:rPr>
      </w:pPr>
      <w:r>
        <w:rPr>
          <w:rFonts w:cs="Times Armenian" w:ascii="Times Armenian" w:hAnsi="Times Armenian"/>
          <w:lang w:val="hy-AM"/>
        </w:rPr>
        <w:t xml:space="preserve">µ) Çñ³í³ëáõ »Ý áñáß»Éáõ ³ÛÝ Ï³é³í³ñ³Ï³Ý, ÙÇçÏ³é³í³ñ³Ï³Ý ¨/Ï³Ù áã Ï³é³í³ñ³Ï³Ý é»ëáõñëÝ»ñÁ, áñáÝù Ï³ñáÕ »Ý ³Õ»ïÇ Ù»ÕÙ³óÙ³Ý ¨ û·ÝáõÃÛ³Ý óáõó³µ»ñÙ³Ý, ³Û¹ ÃíáõÙ` Ñ»é³Ñ³Õáñ¹³Ïó³Ï³Ý ûÅ³Ý¹³ÏáõÃÛ³Ý ïñ³Ù³¹ñÙ³Ý Ýå³ï³Ïáí Ù³ïã»ÉÇ ¹³ñÓí»É` Ñ»é³Ñ³Õáñ¹³Ïó³Ï³Ý ÙÇçáóÝ»ñÇ û·ï³·áñÍÙ³ÝÁ Ýå³ëï»Éáõ Ñ³Ù³ñ: 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2. Úáõñ³ù³ÝãÛáõñ Ø³ëÝ³ÏÇó å»ïáõÃÛáõÝ å»ïù ¿ ·áñÍ³¹ñÇ ÑÝ³ñ³íáñ ³Ù»Ý ç³Ýù` ³ßË³ï³Ýù³ÛÇÝ Ñ³Ù³Ï³ñ·áÕÇÝ ³ÝÑ³å³Õ ï»Õ»Ï³óÝ»Éáõ Ñ³Ù³ñ ëáõÛÝ Ñá¹í³ÍÇ Ñ³Ù³Ó³ÛÝ ïñ³Ù³¹ñí³Í ï»Õ»Ï³ïíáõÃÛ³Ý Ù»ç ó³ÝÏ³ó³Í ÷á÷áËáõÃÛ³Ý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. </w:t>
      </w:r>
      <w:r>
        <w:rPr>
          <w:rFonts w:cs="Arial" w:ascii="Times Armenian" w:hAnsi="Times Armenian"/>
          <w:lang w:val="hy-AM"/>
        </w:rPr>
        <w:t>²ßË³ï³Ýù³ÛÇÝ</w:t>
      </w:r>
      <w:r>
        <w:rPr>
          <w:rFonts w:cs="Times Armenian" w:ascii="Times Armenian" w:hAnsi="Times Armenian"/>
          <w:lang w:val="hy-AM"/>
        </w:rPr>
        <w:t xml:space="preserve"> Ñ³Ù³Ï³ñ·áÕÁ Ï³ñáÕ ¿ ÁÝ¹áõÝ»É Í³ÝáõóáõÙ áã å»ï³Ï³Ý Ù³ñÙÝÇó Ï³Ù ÙÇçÏ³é³í³ñ³Ï³Ý Ï³½Ù³Ï»ñåáõÃÛáõÝÇó` ëáõÛÝ Ñá¹í³Íáí Ý³Ë³ï»ëí³Í Ï³ñ·áí Ñ»é³Ñ³Õáñ¹³Ïó³Ï³Ý ûÅ³Ý¹³ÏáõÃÛáõÝ ³é³ç³ñÏ»Éáõ Ï³Ù ¹³¹³ñ»óÝ»Éáõ Ñ³Ù³ñ ÉÇ³½áñáõÃÛáõÝÝ»ñ ïñ³Ù³¹ñ»Éáõ Ñ³Ù³å³ï³ëË³Ý ÁÝÃ³ó³Ï³ñ·»ñÇ Ù³ëÇÝ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. Ø³ëÝ³ÏÇó å»ïáõÃÛáõÝÁ, áã å»ï³Ï³Ý Ù³ñÙÇÝÁ Ï³Ù ÙÇçÏ³é³í³ñ³Ï³Ý Ï³½Ù³Ï»ñåáõÃÛáõÝÁ Ï³ñáÕ »Ý, Çñ»Ýó Ñ³Û»óáÕáõÃÛ³Ùµ, ³ßË³ï³Ýù³ÛÇÝ Ñ³Ù³Ï³ñ·áÕÇÝ Çñ»Ýó ÏáÕÙÇó Ç å³Ñ Ñ³ÝÓÝíáÕ ÝÛáõÃ»ñáõÙ ÁÝ¹·ñÏ»É ï»Õ»Ï³ïíáõÃÛáõÝ ³é³ÝÓÇÝ Ñ»é³Ñ³Õáñ¹³Ïó³Ï³Ý é»ëáõñëÝ»ñÇ ¨ ³Û¹ é»ëáõñëÝ»ñÝ û·ï³·áñÍ»Éáõ Íñ³·ñ»ñÇ Ù³ëÇÝ` Ç å³ï³ëË³Ý Ñ³ÛóáÕ Ø³ëÝ³ÏÇó å»ïáõÃÛ³Ý Ñ»é³Ñ³Õáñ¹³Ïó³Ï³Ý ûÅ³Ý¹³ÏáõÃÛáõÝ ëï³Ý³Éáõ Ù³ëÇÝ ËÝ¹ñ³Ýù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. ²ßË³ï³Ýù³ÛÇÝ Ñ³Ù³Ï³ñ·áÕÁ å»ïù ¿ í³ñÇ ÉÇ³½áñ Ù³ñÙÇÝÝ»ñÇ µáÉáñ óáõó³ÏÝ»ñÇ å³ï×»ÝÝ»ñÁ ¨ ÑÇßÛ³É ÝÛáõÃ»ñÁ ßï³å ï³ñ³ÍÇ Ø³ëÝ³ÏÇó å»ïáõÃÛáõÝÝ»ñÇÝ, ³ÛÉ å»ïáõÃÛáõÝÝ»ñÇÝ ¨ Ñ³Ù³å³ï³ëË³Ý áã å»ï³Ï³Ý Ù³ñÙÇÝÝ»ñÇÝ áõ ÙÇçÏ³é³í³ñ³Ï³Ý Ï³½Ù³Ï»ñåáõÃÛáõÝÝ»ñÇÝ, »Ã» áñ¨¿ Ø³ëÝ³ÏÇó å»ïáõÃÛáõÝ, áã å»ï³Ï³Ý Ù³ñÙÇÝ Ï³Ù ÙÇçÏ³é³í³ñ³Ï³Ý Ï³½Ù³Ï»ñåáõÃÛáõÝ Ý³Ë³å»ë ·ñ³íáñ ãÇ Ýß»É ³ÛÝ Ù³ëÇÝ, áñ Çñ ÝÛáõÃ»ñÇ µ³ßËáõÙÁ å»ïù ¿ ë³ÑÙ³Ý³÷³ÏíÇ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6. ²ßË³ï³Ýù³ÛÇÝ Ñ³Ù³Ï³ñ·áÕÁ å»ïù ¿ áã å»ï³Ï³Ý Ù³ñÙÇÝÝ»ñÇ ¨ ÙÇçÏ³é³í³ñ³Ï³Ý Ï³½Ù³Ï»ñåáõÃÛáõÝÝ»ñÇ ÏáÕÙÇó Ç å³Ñ Ñ³ÝÓÝí³Í ÝÛáõÃ»ñÇÝ í»ñ³µ»ñíÇ ³ÛÝå»ë, ÇÝãå»ë Ø³ëÝ³ÏÇó å»ïáõÃÛáõÝÝ»ñÇ ÏáÕÙÇó  Ç å³Ñ Ñ³ÝÓÝí³Í ÷³ëï³ÃÕÃ»ñ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9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/>
        </w:rPr>
        <w:t>Î³ÝáÝ³Ï³ñ·³ÛÇÝ ËáãÁÝ¹áï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Ø³ëÝ³ÏÇó å»ïáõÃÛáõÝÝ»ñÁ å»ïù ¿, ÑÝ³ñ³íáñáõÃÛ³Ý ¹»åùáõÙ ¨ Çñ»Ýó Ý»ñå»ï³Ï³Ý ûñ»Ýë¹ñáõÃÛ³ÝÁ Ñ³Ù³å³ï³ëË³Ý, Ýí³½»óÝ»Ý Ï³Ù í»ñ³óÝ»Ý ³Õ»ïÇ Ù»ÕÙ³óÙ³Ý ¨ û·ÝáõÃÛ³Ý óáõó³µ»ñÙ³Ý Ýå³ï³Ïáí Ñ»é³Ñ³Õáñ¹³Ïó³Ï³Ý ÙÇçáóÝ»ñÇ û·ï³·áñÍÙ³Ý, ³Û¹ ÃíáõÙ` Ñ»é³Ñ³Õáñ¹³Ïó³Ï³Ý ³ç³ÏóáõÃÛ³Ý ïñ³Ù³¹ñÙ³Ý Ñ»ï Ï³åí³Í Ï³ÝáÝ³Ï³ñ·³ÛÇÝ ËáãÁÝ¹áïÝ»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Î³ÝáÝ³Ï³ñ·³ÛÇÝ ËáãÁÝ¹áïÝ»ñÇ ß³ñùÇÝ Ï³ñáÕ »Ý Ç ÃÇíë ³ÛÉ ËáãÁÝ¹áïÝ»ñÇ ¹³ëí»É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Ñ»é³Ñ³Õáñ¹³Ïó³Ï³Ý ï»ËÝÇÏ³ÛÇ Ý»ñÙáõÍáõÙÁ Ï³Ý ³ñï³Ñ³ÝáõÙÁ ë³ÑÙ³Ý³÷³ÏáÕ Ï³ÝáÝ³Ï³ñ·»ñ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Ñ»é³Ñ³Õáñ¹³Ïó³Ï³Ý ë³ñù³íáñáõÙÝ»ñÇ û·ï³·áñÍáõÙÁ Ï³Ù é³¹ÇáÑ³×³Ë³Ï³Ýáõ-ÃÛáõÝÝ»ñÇ ïÇñáõÛÃÇ û·ï³·áñÍáõÙÁ ë³ÑÙ³Ý³÷³ÏáÕ Ï³ÝáÝ³Ï³ñ·»ñ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Ñ»é³Ñ³Õáñ¹³Ïó³Ï³Ý ë³ñù³íáñáõÙÝ»ñÁ ß³Ñ³·áñÍáÕ Ï³Ù ¹ñ³Ýó ³ñ¹ÛáõÝ³í»ï û·ï³·áñÍÙ³Ý Ñ³Ù³ñ ¿³Ï³Ý Ýß³Ý³ÏáõÃÛáõÝ áõÝ»óáÕ ³ÝÓÝ³Ï³½ÙÇ ï»Õ³ß³ñÅÁ ë³ÑÙ³Ý³÷³ÏáÕ Ï³ÝáÝ³Ï³ñ·»ñ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 xml:space="preserve">¹) Ø³ëÝ³ÏÇó å»ïáõÃÛ³Ý ï³ñ³Íù, ³Û¹ ï³ñ³ÍùÇó ¹áõñë Ï³Ù Ýñ³ ÙÇçáí Ñ»é³Ñ³Õáñ¹³Ïó³Ï³Ý é»ëáõñëÝ»ñÇ ÷áË³ÝóáõÙÁ ë³ÑÙ³Ý³÷³ÏáÕ Ï³ÝáÝ³Ï³ñ·»ñ ¨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») ÝÙ³Ý Ï³ÝáÝ³Ï³ñ·»ñÇ ÏÇñ³ñÏÙ³Ý Ñ»ï Ï³åí³Í ËáãÁÝ¹áï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 Î³ÝáÝ³Ï³ñ·³ÛÇÝ ËáãÁÝ¹áïÝ»ñÇ Ýí³½»óáõÙÁ Ï³ñáÕ ¿ ³ñï³Ñ³Ûïí»É, µ³Ûó ë³ÑÙ³Ý³÷³Ïí³Í ãÉÇÝ»É Ñ»ï¨Û³Éáí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Ï³ÝáÝ³Ï³ñ·»ñÇ í»ñ³Ý³ÛáõÙ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³Õ»ïÇ Ù»ÕÙ³óÙ³Ý ¨ û·ÝáõÃÛ³Ý óáõó³µ»ñÙ³Ý Ýå³ï³Ïáí ³Û¹ é»ëáõñëÝ»ñÇ û·ï³·áñÍÙ³Ý Å³Ù³Ý³Ï Ýñ³Ýó ÝÏ³ïÙ³Ùµ Ï³ÝáÝ³Ï³ñ·»ñÇ ·áñÍáÕáõÃÛ³Ý ãï³ñ³ÍáõÙ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·) ³Û¹ Ï³ÝáÝ³Ï³ñ·»ñÇ Ñ³Ù³Ó³ÛÝ Ñ»é³Ñ³Õáñ¹³Ïó³Ï³Ý é»ëáõñëÝ»ñÇ Ý³ËÝ³Ï³Ý Ù³ùë³½»ñÍáõÙ ³Õ»ïÇ Ù»ÕÙ³óÙ³Ý ¨ û·ÝáõÃÛ³Ý óáõó³µ»ñÙ³Ý Ýå³ï³Ïáí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en-US" w:bidi="he-IL"/>
        </w:rPr>
      </w:pPr>
      <w:r>
        <w:rPr>
          <w:rFonts w:cs="Times Armenian" w:ascii="Times Armenian" w:hAnsi="Times Armenian"/>
          <w:lang w:val="hy-AM"/>
        </w:rPr>
        <w:t>¹) Ñ»é³Ñ³Õáñ</w:t>
      </w:r>
      <w:r>
        <w:rPr>
          <w:rFonts w:cs="Times New Roman" w:ascii="Times New Roman" w:hAnsi="Times New Roman"/>
          <w:lang w:val="hy-AM" w:bidi="he-IL"/>
        </w:rPr>
        <w:t>‎‎‎</w:t>
      </w:r>
      <w:r>
        <w:rPr>
          <w:rFonts w:cs="Times Armenian" w:ascii="Times Armenian" w:hAnsi="Times Armenian"/>
          <w:lang w:val="hy-AM" w:bidi="he-IL"/>
        </w:rPr>
        <w:t>¹³Ïó³Ï³Ý ï»ËÝÇÏ³ÛÇ ¨/Ï³Ù ß³Ñ³·áñÍÙ³Ý` ³ÛÉ »ñÏÝ»ñáõÙ Ñ³ëï³ïí³Í ÉÇó»Ý½Ç³Ý»ñÇ ×³Ý³ãáõÙ.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») ³Û¹ Ï³ÝáÝ³Ï³ñ·»ñÇ Ñ³Ù³Ó³ÛÝ` Ñ»é³Ñ³Õáñ¹³Ïó³Ï³Ý é»ëáõñëÝ»ñÇ ³ñ³·³óí³Í ½ÝÝáõÙ ³Õ»ïÇ Ù»ÕÙ³óÙ³Ý ¨ û·ÝáõÃÛ³Ý óáõó³µ»ñÙ³Ý Ýå³ï³Ïáí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½) Ýßí³Í Ï³ÝáÝ³Ï³ñ·»ñÇ Å³Ù³Ý³Ï³íáñ Ï³ë»óáõÙ ³Õ»ïÇ Ù»ÕÙ³óÙ³Ý ¨ û·ÝáõÃÛ³Ý óáõó³µ»ñÙ³Ý Ýå³ï³Ïáí Ñ»é³Ñ³Õáñ¹³Ïó³Ï³Ý é»ëáõñëÝ»ñÇ û</w:t>
      </w:r>
      <w:r>
        <w:rPr>
          <w:rFonts w:cs="Times Armenian" w:ascii="Times Armenian" w:hAnsi="Times Armenian"/>
          <w:lang w:val="hy-AM" w:bidi="he-IL"/>
        </w:rPr>
        <w:t>·ï³·áñÍÙ³Ý Ñ³Ù³ñ: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4. Úáõñ³ù³ÝãÛáõñ Ø³ëÝ³ÏÇó å»ïáõÃÛáõÝ ó³ÝÏ³ó³Í ³ÛÉ Ø³ëÝ³ÏÇó å»ïáõÃÛ³Ý ËÝ¹ñ³Ýùáí ¨ Çñ Ý»ñå»ï³Ï³Ý ûñ»Ýë¹ñáõÃÛ³Ùµ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ÁÝÓ»éí³Í ÑÝ³ñ³íáñáõÃÛáõÝÝ»ñÇ ßñç³Ý³ÏÝ»ñáõÙ å»ïù ¿ Ñ»ßï³óÝÇ ³Õ»ïÇ Ñ»ï¨³ÝùÝ»ñÇ Ù»ÕÙ³óÙ³Ý ¨ û·ÝáõÃÛ³Ý óáõó³µ»ñÙ³Ý Ýå³ï³Ïáí Çñ å»ïáõÃÛ³Ý ï³ñ³Íù, ³Û¹ ï³ñ³ÍùÇó ¹áõñë Ï³Ù Ýñ³ ÙÇçáí` Ñ»é³Ñ³Õáñ¹³Ïó³Ï³Ý é»ëáõñëÝ»ñÇ û·ï³·áñÍÙ³Ý Ù»ç Ý»ñ·ñ³íí³Í ³ÝÓÝ³Ï³½ÙÇ ¨ Ñ³Ù³å³ï³ëË³Ý ï»ËÝÇÏ³ÛÇ, ÝÛáõÃ»ñÇ áõ ï»Õ»Ï³ïíáõÃÛ³Ý ÷áË³¹ñáõÙ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. Úáõñ³ù³ÝãÛáõñ Ø³ëÝ³ÏÇó å»ïáõÃÛáõÝ å»ïù ¿ ³ßË³ï³Ýù³ÛÇÝ Ñ³Ù³Ï³ñ·áÕÇÝ ¨ ÙÛáõë Ø³ëÝ³ÏÇó å»ïáõÃÛáõÝÝ»ñÇÝ ³ÝÙÇç³Ï³Ýáñ»Ý Ï³Ù ³ßË³ï³Ýù³ÛÇÝ Ñ³Ù³Ï³ñ·áÕÇ ÙÇçáóáí Í³ÝáõóÇ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) Ï³ÝáÝ³Ï³ñ·³ÛÇÝ ËáãÁÝ¹áïÝ»ñÁ Ýí³½»óÝ»Éáõ Ï³Ù í»ñ³óÝ»Éáõ Ýå³ï³Ïáí ëáõÛÝ ÎáÝí»ÝóÇ³ÛÇ Ñ³Ù³Ó³ÛÝ Ó»éÝ³ñÏí»ÉÇù ÙÇçáó³éáõÙÝ»ñÇ Ù³ëÇÝ.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³Õ»ïÇ Ù»ÕÙ³óÙ³Ý ¨ û·ÝáõÃÛ³Ý óáõó³µ»ñÙ³Ý Ýå³ï³Ïáí Ø³ëÝ³ÏÇó å»ïáõÃÛáõÝÝ»ñÇÝ, ÙÛáõë å»ïáõÃÛáõÝÝ»ñÇÝ, áã å»ï³Ï³Ý Ù³ñÙÇÝÝ»ñÇÝ ¨/Ï³Ù ÙÇçÏ³é³í³ñ³Ï³Ý Ï³½Ù³Ï»ñåáõÃÛáõÝÝ»ñÇÝ ëáõÛÝ ÎáÝí»ÝóÇ³Ûáí ³å³ÑáííáÕ` ÝÙ³Ý Ï³ÝáÝ³Ï³ñ·»ñÇ ÏÇñ³éáõÙÇó, Ý³ËÝ³Ï³Ý Ù³ùë³½»ñÍáõÙÇó  Ï³Ù ÝÙ³Ý é»ëáõñëÝ»ñÇ ³ñ³·³óí³Í ½ÝÝáõÙÇó ³½³ï»Éáõ, ûï³ñ »ñÏñÝ»ñáõÙ Ñ³ëï³ïí³Í ÑÇßÛ³É é»ëáõñëÝ»ñÝ ÁÝ¹áõÝ»Éáõ Ï³Ù ÝÙ³Ý é»ëáõñëÝ»ñÇ ÝÏ³ïÙ³Ùµ ³ÛÉ Ï»ñå ÏÇñ³é»ÉÇ Ï³ÝáÝ³Ï³ñ·»ñÁ Å³Ù³Ý³Ï³íáñ Ï³ë»óÝ»Éáõ í»ñ³µ»ñÛ³É ÁÝÃ³ó³Ï³ñ·»ñÇ Ù³ëÇÝ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·) ÑÇßÛ³É ÁÝÃ³ó³Ï³ñ·»ñÇÝ ³éÝãíáÕ å³ÛÙ³ÝÝ»ñÇ ¨ ë³ÑÙ³Ý³÷³ÏáõÙÝ»ñÇ Ù³ëÇÝ, »Ã» ³Û¹åÇëÇù Ï³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6. ²ßË³ï³Ýù³ÛÇÝ Ñ³Ù³Ï³ñ·áÕÁ å»ïù ¿ Ï³ÝáÝ³íáñ ¨ ³ñ³· Ï»ñåáí Ø³ëÝ³ÏÇó å»ïáõÃÛáõÝÝ»ñÇÝ, ÙÛáõë å»ïáõÃÛáõÝÝ»ñÇÝ ¨ ÙÇçÏ³é³í³ñ³Ï³Ý Ï³½Ù³Ï»ñåáõÃÛáõÝÝ»ñÇÝ Ý»ñÏ³Û³óÝÇ ÝÙ³Ý ÙÇçáó³éáõÙÝ»ñÇ ó³ÝÏÁ, áõñ ÁÝ¹·ñÏí³Í ÏÉÇÝ»Ý í»ñçÇÝÝ»ñÇë ·áñÍáÕáõÃÛ³Ý ßñç³Ý³ÏÝ»ñÁ, å³ÛÙ³ÝÝ»ñÁ ¨ ë³ÑÙ³Ý³÷³ÏáõÙÝ»ñÁ, »Ã» ³Û¹åÇëÇù Ï³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7. êáõÛÝ Ñá¹í³ÍÇ áã ÙÇ ¹ñáõÛÃáí ãå»ïù ¿ ÃáõÛÉ³ïñíÇ Ë³Ëï»É Ï³Ù ã»ÕÛ³É ×³Ý³ã»É ³½·³ÛÇÝ ûñ»Ýë¹ñáõÃÛ³Ùµ, ÙÇç³½·³ÛÇÝ Çñ³íáõÝùáí Ï³Ù µ³½Ù³ÏáÕÙ³ÝÇ Ï³Ù »ñÏÏáÕÙ³ÝÇ ÙÇç³½·³ÛÇÝ å³ÛÙ³Ý³·ñ»ñáí å³ñï³¹ñí³Í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Î³åÁ ³ÛÉ ÙÇç³½·³ÛÇÝ å³ÛÙ³Ý³·ñ»ñÇ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êáõÛÝ ÎáÝí»ÝóÇ³Ý ãÇ ï³ñ³ÍíáõÙ Ø³ëÝ³ÏÇó å»ïáõÃÛáõÝÝ»ñÇ` ³ÛÉ å³ÛÙ³Ý³·ñ»ñÇó Ï³Ù ÙÇç³½·³ÛÇÝ Çñ³íáõÝùÇó µËáÕ Çñ³íáõÝùÝ»ñÇ ¨ å³ñï³Ï³ÝáõÃÛáõÝÝ»ñÇ íñ³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ì»×»ñÇ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Ø³ëÝ³ÏÇó å»ïáõÃÛáõÝÝ»ñÇ ÙÇç¨ ëáõÛÝ ÎáÝí»ÝóÇ³ÛÇ Ù»ÏÝ³µ³ÝÙ³Ý Ï³Ù ÏÇñ³éÙ³Ý Ñ»ï Ï³åí³Í í»×Ç ¹»åùáõÙ í»×áõÙ Ý»ñ·ñ³íí³Í Ø³ëÝ³ÏÇó å»ïáõÃÛáõÝÝ»ñÁ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å»ïù ¿ ËáñÑñ¹³Ïó»Ý ÙÇÙÛ³Ýó Ñ»ï</w:t>
      </w:r>
      <w:r>
        <w:rPr>
          <w:rFonts w:cs="Times New Roman" w:ascii="Times New Roman" w:hAnsi="Times New Roman"/>
          <w:lang w:val="hy-AM"/>
        </w:rPr>
        <w:t>`</w:t>
      </w:r>
      <w:r>
        <w:rPr>
          <w:rFonts w:cs="Times Armenian" w:ascii="Times Armenian" w:hAnsi="Times Armenian"/>
          <w:lang w:val="hy-AM"/>
        </w:rPr>
        <w:t xml:space="preserve"> í»×Á Ï³ñ·³íáñ»Éáõ Ýå³ï³Ïáí</w:t>
      </w:r>
      <w:r>
        <w:rPr>
          <w:rFonts w:cs="Times New Roman" w:ascii="Times New Roman" w:hAnsi="Times New Roman"/>
          <w:lang w:val="hy-AM"/>
        </w:rPr>
        <w:t xml:space="preserve">: </w:t>
      </w:r>
      <w:r>
        <w:rPr>
          <w:rFonts w:cs="Times Armenian" w:ascii="Times Armenian" w:hAnsi="Times Armenian"/>
          <w:lang w:val="hy-AM"/>
        </w:rPr>
        <w:t>Üßí³Í ËáñÑñ¹³ÏóáõÃÛáõÝÝ»ñÁ å»ïù ¿ ëÏëí»Ý Ø³ëÝ³ÏÇó å»ïáõÃÛ³Ý ÏáÕÙÇó Ù»Ï ³ÛÉ Ø³ëÝ³ÏÇó å»ïáõÃÛ³ÝÁ Ñ³ÝÓÝí³Í` ëáõÛÝ ÎáÝí»ÝóÇ³ÛÇ ßñç³Ý³ÏÝ»ñáõÙ ³éÏ³ í»×Ç Ù³ëÇÝ  ·ñ³íáñ Ñ³Ûï³ñ³ñáõÃÛáõÝÝ ëï³Ý³Éáõó ³ÝÙÇç³å»ë Ñ»ïá: ì»×Ç ³éÏ³ÛáõÃÛ³Ý Ù³ëÇÝ ÝÙ³Ý ·ñ³íáñ Ñ³Ûï³ñ³ñáõÃÛáõÝ ³ÝáÕ Ø³ëÝ³ÏÇó å»ïáõÃÛáõÝÁ å»ïù ¿ ïíÛ³É Ñ³Ûï³ñ³ñáõÃÛ³Ý å³ï×»ÝÝ ³ÝÑ³å³Õ Ñ³ÝÓÝÇ ³í³Ý¹³å³Ñ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2. ºÃ» Ø³ëÝ³ÏÇó å»ïáõÃÛáõÝÝ»ñÇ ÙÇç¨ í»×Á ãÇ Ñ³çáÕíáõÙ Ï³ñ·³íáñ»É ·ñ³íáñ Ñ³Ûï³ñ³ñáõÃÛáõÝÁ Ø³ëÝ³ÏÇó å»ïáõÃÛ³ÝÁ Ñ³ÝÓÝ»Éáõó Ñ»ïá` í»ó (6)  ³Ùëí³ ÁÝÃ³óùáõÙ, í»×áõÙ Ý»ñ·ñ³íí³Í Ø³ëÝ³ÏÇó å»ïáõÃÛáõÝÝ»ñÁ Ï³ñáÕ »Ý ËÝ¹ñ»É ó³ÝÏ³ó³Í ³ÛÉ Ø³ëÝ³ÏÇó å»ïáõÃÛ³Ý, áã å»ï³Ï³Ý Ù³ñÙÝÇ Ï³Ù ÙÇçÏ³é³í³ñ³Ï³Ý Ï³½Ù³Ï»ñåáõÃÛ³Ý ïñ³Ù³¹ñ»É µ³ñÇ Í³é³ÛáõÃÛáõÝÝ»ñ` í»×Ç Ï³ñ·³íáñÙ³ÝÁ Ýå³ëï»Éáõ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Ñ³Ù³ñ</w:t>
      </w:r>
      <w:r>
        <w:rPr>
          <w:rFonts w:cs="Times New Roman" w:ascii="Times New Roman" w:hAnsi="Times New Roman"/>
          <w:lang w:val="hy-AM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ºÃ» Ø³ëÝ³ÏÇó å»ïáõÃÛáõÝÝ»ñÇó áã Ù»ÏÁ ãÇ ³ÏÝÏ³ÉáõÙ µ³ñÇ Í³é³ÛáõÃÛáõÝÝ»ñ  ³ÛÉ Ø³ëÝ³ÏÇó å»ïáõÃÛáõÝÇó Ï³Ù ó³ÝÏ³ó³Í ³ÛÉ å»ïáõÃÛáõÝÇó Ï³Ù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áã å»ï³Ï³Ý Ù³ñÙÝÇó, Ï³Ù »Ã» µ³ñÇ Í³é³ÛáõÃÛáõÝÝ»ñÇ ïñ³Ù³¹ñÙ³Ùµ ãÇ Ñ³çáÕíáõÙ Ýå³ëï»É í»×Ç Ï³ñ·³íáñÙ³ÝÁ µ³ñÇ Í³é³ÛáõÃÛáõÝÝ»ñ ïñ³Ù³¹ñ»Éáõ Ù³ëÇÝ Ñ³ÛóÁ Ý»ñÏ³Û³óÝ»Éáõó Ñ»ïá` í»ó (6)  ³Ùëí³ ÁÝÃ³óùáõÙ, í»×áõÙ Ý»ñ·ñ³íí³Í Ø³ëÝ³ÏÇó å»ïáõÃÛáõÝÝ»ñÇó Ûáõñ³ù³ÝãÛáõñÁ Ï³ñáÕ ¿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å³Ñ³Ýç»É, áñ í»×Á Ý»ñÏ³Û³óíÇ å³ñï³¹Çñ Ï³ï³ñáõÙ å³Ñ³ÝçáÕ ³ñµÇïñ³Å³ÛÇÝ ¹³ï³í³ñáõÃÛ³Ý, Ï³Ù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Ý»ñÏ³Û³óÝ»É í»×Á ²ñ¹³ñ³¹³ïáõÃÛ³Ý ÙÇç³½·³ÛÇÝ ¹³ï³ñ³Ý` áñáßáõÙ Ï³Û³óÝ»Éáõ Ýå³ï³Ïáí, »Ã» ëáõÛÝ ÎáÝí»ÝóÇ³ÛÇ ëïáñ³·ñÙ³Ý, í³í»ñ³óÙ³Ý Ï³Ù Ýñ³Ý ÙÇ³Ý³Éáõ å³ÑÇÝ Ï³Ù ¹ñ³ÝÇó Ñ»ïá` ó³ÝÏ³ó³Í Å³Ù³Ý³Ï, í»×áõÙ Ý»ñ·ñ³íí³Í »ñÏáõ Ø³ëÝ³ÏÇó å»ïáõÃÛáõÝÝ»ñÝ ¿É ÁÝ¹áõÝ»É »Ý ²ñ¹³ñ³¹³ïáõÃÛ³Ý ÙÇç³½·³ÛÇÝ ¹³ï³ñ³ÝÇ Çñ³í³ëáõÃÛáõÝÁ ÝÙ³Ý í»×»ñÇ ÝÏ³ïÙ³Ùµ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4. ºÃ» í»×áõÙ Ý»ñ·ñ³íí³Í Ñ³Ù³å³ï³ëË³Ý Ø³ëÝ³ÏÇó å»ïáõÃÛáõÝÝ»ñÁ å³Ñ³Ýç»Ý, áñ í»×Á Ý»ñÏ³Û³óíÇ å³ñï³¹Çñ Ï³ï³ñáõÙ å³Ñ³ÝçáÕ ³ñµÇïñ³Å³ÛÇÝ ¹³ï³í³ñáõÃÛ³Ý, ¨ ³Û¹ í»×Á áñáßáõÙ Ï³Û³óÝ»Éáõ Ýå³ï³Ïáí Ý»ñÏ³Û³óÝ»Ý ²ñ¹³ñ³¹³ïáõÃÛ³Ý ÙÇç³½·³ÛÇÝ ¹³ï³ñ³ÝÇÝ, Ý³Ë³å³ïíáõÃÛáõÝÁ ÏïñíÇ ²ñ¹³ñ³¹³ïáõÃÛ³Ý ÙÇç³½·³ÛÇÝ ¹³ï³ñ³Ý Ý»ñÏ³Û³óí³Í Ñ³ÛóÇÝ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5. Ð»é³Ñ³Õáñ¹³Ïó³Ï³Ý ûÅ³Ý¹³ÏáõÃÛáõÝ Ñ³ÛóáÕ Ø³ëÝ³ÏÇó å»ïáõÃÛ³Ý ¨ ³Û¹ Ø³ëÝ³ÏÇó å»ïáõÃÛ³Ý ï³ñ³ÍùÇó ¹áõñë Ï»ÝïñáÝ³Ï³Û³Ý Ï³Ù Ùßï³Ï³Ý ·ñ³ÝóáõÙ áõÝ»óáÕ áã å»ï³Ï³Ý Ï³éáõÛóÇ Ï³Ù ÙÇçÏ³é³í³ñ³Ï³Ý Ï³½Ù³Ï»ñåáõÃÛ³Ý ÙÇç¨` 4-ñ¹ Ñá¹í³ÍÇ Ñ³Ù³Ó³ÛÝ Ñ»é³Ñ³Õáñ¹³Ïó³Ï³Ý ûÅ³Ý¹³ÏáõÃÛ³Ý ï³ñ³Ù³¹ñÙ³ÝÝ ³éÝãíáÕ áñ¨¿ í»×Ç ¹»åùáõÙ áã å»ï³Ï³Ý Ù³ñÙÝÇ Ï³Ù ÙÇçÏ³é³í³ñ³Ï³Ý Ï³½Ù³Ï»ñåáõÃÛ³Ý å³Ñ³ÝçÁ Ï³ñáÕ ¿ ïíÛ³É áã å»ï³Ï³Ý Ï³½Ù³Ï»ñåáõÃÛ³ÝÁ Ï»ÝïñáÝ³Ï³Û³Ý ïñ³Ù³¹ñáÕ Ï³Ù Ýñ³Ý Ùßï³Ï³Ý ·ñ³ÝóáõÙ ïíáÕ Ø³ëÝ³ÏÇó å»ïáõÃÛ³Ý ÏáÕÙÇó áõÕÕ³ÏÇ Ï»ñåáí ÑÇÙÝ³íáñí»É áñå»ë, ëáõÛÝ Ñá¹í³ÍÇ Ñ³Ù³Ó³ÛÝ, ÙÇ å»ïáõÃÛáõÝÇó Ù»Ï ³ÛÉ å»ïáõÃÛ³Ý ¨ ³Û¹ í»×áõÙ Ý»ñ·ñ³í³Í áã å»ï³Ï³Ý Ù³ñÙÝÇ Ï³Ù ÙÇçÏ³é³í³ñ³Ï³Ý Ï³½Ù³Ï»ñåáõÃÛ³ÝÁ  Ý»ñÏ³Û³óí³Í å³Ñ³Ýç` å³ÛÙ³Ýáí, áñ ÑÇßÛ³É ÑÇÙÝ³íáñáõÙÁ ãÇ Ñ³Ï³ëáõÙ í»×áõÙ Ý»ñ·ñ³íí³Í Ø³ëÝ³ÏÇó å»ïáõÃÛ³Ý ¨ å»ï³Ï³Ý Ù³ñÙÝÇ Ï³Ù ÙÇçÏ³é³í³ñ³Ï³Ý Ï³½Ù³Ï»åáõÃÛ³Ý ÙÇç¨ ÏÝùí³Í áñ¨¿ å³ÛÙ³Ý³·ñÇ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6. êáõÛÝ ÎáÝí»ÝóÇ³Ý ëïáñ³·ñ»ÉÇë, í³í»ñ³óÝ»ÉÇë, ÁÝ¹áõÝ»ÉÇë, Ñ³ëï³ï»ÉÇë Ï³Ù Ýñ³Ý ÙÇ³Ý³ÉÇë å»ïáõÃÛáõÝÁ Ï³ñáÕ ¿ Ñ³Ûï³ñ³ñ»É, </w:t>
        <w:tab/>
        <w:t>áñ Çñ»Ý å³ñï³íáñí³Í ãÇ Ñ³Ù³ñáõÙ ëáõÛÝ Ñá¹í³ÍÇ 3–ñ¹ Ù³ëáí Ý³Ë³ï»ëí³Í` í»×»ñÇ Ï³ñ·³íáñÙ³Ý ÁÝÃ³ó³Ï³ñ·»ñÇó áñ¨¿ Ù»Ïáí Ï³Ù ÙÇ³Å³Ù³Ý³Ï »ñÏáõëáí: ØÛáõë Ø³ëÝ³ÏÇó å»ïáõÃÛáõÝÝ»ñÁ å³ñï³íáñí³Í ã»Ý ÉÇÝÇ å³Ñå³Ý»É ëáõÛÝ Ñá¹í³ÍÇ 3-ñ¹ Ù³ëáí Ý³Ë³ï»ëí³Í` í»×»ñÇ Ï³ñ·³íáñÙ³Ý ÁÝÃ³ó³Ï³ñ·»ñÁ ³ÛÝ Ø³ëÝ³ÏÇó å»ïáõÃÛ³Ý ÝÏ³ïÙ³Ùµ, áñÇ Ñ³Ù³ñ ³Û¹ Ñ³Ûï³ñ³ñáõÃÛáõÝÝ áõÅÇ Ù»ç ¿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  <w:lang w:val="hy-AM"/>
        </w:rPr>
        <w:t xml:space="preserve">1. êáõÛÝ ÎáÝí»ÝóÇ³Ý µ³ó ¿ ØÇ³íáñí³Í ³½·»ñÇ Ï³½Ù³Ï»ñåáõÃÛ³Ý ó³ÝÏ³ó³Í ²Ý¹³Ù å»ïáõÃÛ³Ý Ï³Ù Ð»é³Õáñ¹³ÏóáõÃÛ³Ý ÙÇç³½·³ÛÇÝ ÙÇáõÃÛ³Ý ³Ý¹³Ù Ñ³Ý¹Çë³óáÕ µáÉáñ å»ïáõÃÛáõÝÝ»ñÇ ëïáñ³·ñÙ³Ý Ñ³Ù³ñ` 1998Ã. ÑáõÝÇë 18-ÇÝ, î³Ùå»ñ»áõÙ, </w:t>
      </w:r>
      <w:r>
        <w:rPr>
          <w:rFonts w:cs="Times Armenian" w:ascii="Times Armenian" w:hAnsi="Times Armenian"/>
          <w:lang w:val="hy-AM" w:bidi="he-IL"/>
        </w:rPr>
        <w:t>ÇëÏ ³ÛÝáõÑ»ï¨` 1998Ã. ÑáõÝÇëÇ 22-Çó ÙÇÝã¨ 2003Ã. ÑáõÝÇëÇ 3-Á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 w:bidi="he-IL"/>
        </w:rPr>
        <w:t xml:space="preserve">ØÇ³íáñí³Í ³½·»ñÇ Ï³½Ù³Ï»ñåáõÃÛ³Ý ÜÛáõ ÚáñùÇ Ï»ÝïñáÝ³Ï³Û³ÝÝ»ñáõÙ` </w:t>
      </w:r>
      <w:r>
        <w:rPr>
          <w:rFonts w:cs="Times Armenian" w:ascii="Times Armenian" w:hAnsi="Times Armenian"/>
          <w:lang w:val="hy-AM"/>
        </w:rPr>
        <w:t>Ñ»é³Ñ³Õáñ¹³Ï</w:t>
        <w:softHyphen/>
        <w:t>óáõÃÛ³Ý Ñ³ñó»ñáí ÙÇçÏ³é³í³ñ³Ï³Ý  ÏáÝ</w:t>
      </w:r>
      <w:r>
        <w:rPr>
          <w:rFonts w:cs="Times New Roman" w:ascii="Times New Roman" w:hAnsi="Times New Roman"/>
          <w:lang w:val="en-US" w:bidi="he-IL"/>
        </w:rPr>
        <w:t>‎</w:t>
      </w:r>
      <w:r>
        <w:rPr>
          <w:rFonts w:cs="Times Armenian" w:ascii="Times Armenian" w:hAnsi="Times Armenian"/>
          <w:lang w:val="hy-AM" w:bidi="he-IL"/>
        </w:rPr>
        <w:t>ý»ñ³ÝëÇ Å³Ù³Ý³Ï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2. ä»ïáõÃÛáõÝÁ Ï³ñáÕ ¿ ÎáÝí»ÝóÇ³ÛÇ å³ñï³¹Çñ áõÅÝ ÁÝ¹áõÝ»Éáõ Ù³ëÇÝ Ñ³Ù³Ó³ÛÝáõÃÛáõÝÁ Ñ³ÛïÝ»É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) ëïáñ³·ñáõÃÛ³Ùµ (í»ñçÝ³Ï³Ý ëïáñ³·ñáõÃÛáõÝ)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µ) í³í»ñ³óÙ³Ý, ÁÝ¹áõÝÙ³Ý Ï³Ù Ñ³ëï³ïÙ³Ý »ÝÃ³Ï³ ëïáñ³·ñáõÃÛ³Ùµ, áñÇÝ ÏÑ³çáñ¹Ç í³í»ñ³·ñÇ, ÁÝ¹áõÝÙ³Ý Ï³Ù Ñ³ëï³ïÙ³Ý ÷³ï³ÃÕÃ»ñÇ Ç å³Ñ Ñ³ÝÓÝáõÙÁ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¹) ÙÇ³Ý³Éáõ Ù³ëÇÝ ÷³ëï³ÃáõÕÃÝ Ç å³Ñ Ñ³ÝÓÝ»Éáí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. ÎáÝí»ÝóÇ³Ý áõÅÇ Ù»ç ¿ ÙïÝáõÙ »ñ»ëáõÝ (30) å»ïáõÃÛáõÝÝ»ñÇ ÏáÕÙÇó í³í»ñ³·ÇñÁ, </w:t>
      </w:r>
      <w:r>
        <w:rPr>
          <w:rFonts w:cs="Arial" w:ascii="Times Armenian" w:hAnsi="Times Armenian"/>
          <w:lang w:val="hy-AM"/>
        </w:rPr>
        <w:t>ÁÝ¹áõÝÙ</w:t>
      </w:r>
      <w:r>
        <w:rPr>
          <w:rFonts w:cs="Times Armenian" w:ascii="Times Armenian" w:hAnsi="Times Armenian"/>
          <w:lang w:val="hy-AM"/>
        </w:rPr>
        <w:t>³Ý, Ñ³ëï³ïÙ³Ý Ï³Ù ÙÇ³óÙ³Ý Ù³ëÇÝ ÷³ëï³ÃÕÃ»ñÝ Ç å³Ñ Ñ³ÝÓÝí»Éáõó 30 ûñ Ñ»ï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. êáõÛÝ ÎáÝí»ÝóÇ³Ý í»ñçÝ³Ï³Ý³å»ë ëïáñ³·ñáÕ Ï³Ù í³í»ñ³·ÇñÁ, ÁÝ¹áõÝÙ³Ý, Ñ³ëï³ïÙ³Ý Ï³Ù ÙÇ³óÙ³Ý Ù³ëÇÝ ÷³ëï³ÃÕÃ»ñÁ Ç å³Ñ Ñ³ÝÓÝáÕ Ûáõñ³ù³ÝãÛáõñ å»ïáõÃÛ³Ý Ñ³Ù³ñ ëáõÛÝ Ñá¹í³ÍÇ 3-ñ¹ Ù³ëáõÙ ë³ÑÙ³Ýí³Í å³ÛÙ³ÝÝ»ñÁ Ï³ï³ñ»Éáõó Ñ»ïá ³ÛÝ áõÅÇ Ù»ç ¿ ÙïÝáõÙ ëáõÛÝ ÎáÝí»ÝóÇ³Ý ëïáñ³·ñ»Éáõó Ï³Ù Ýñ³ å³ñï³¹Çñ  áõÅÝ ÁÝ¹áõÝ»Éáõ Ù³ëÇÝ Ñ³Ù³Ó³ÛÝáõÃÛáõÝÁ Ñ³ÛïÝ»Éáõó »ñ»ëáõÝ (30) ûñ Ñ»ï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öá÷áË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Ø³ëÝ³ÏÇó å»ïáõÃÛáõÝÁ Ï³ñáÕ ¿ ÷á÷áËáõÃÛáõÝÝ»ñ ³é³ç³ñÏ»É ëáõÛÝ ÎáÝí»ÝóÇ³ÛáõÙ: ²Û¹ ÷á÷áËáõÃÛáõÝÝ»ñÁ å»ïù ¿ ïíÛ³É Ø³ëÝ³ÏÇó å»ïáõÃÛ³Ý ÏáÕÙÇó Ý»ñÏ³Û³óí»Ý ³í³Ý¹³å³ÑÇÝ, áñÁ ¹ñ³Ýó Ù³ëÇÝ ÏÑ³Õáñ¹Ç ÙÛáõë Ø³ëÝ³ÏÇó å»ïáõÃÛáõÝÝ»ñÇÝ` í»ñçÇÝÝ»ñÇë Ñ³í³ÝáõÃÛáõÝÁ ëï³Ý³Éáõ Ýå³ï³Ïáí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2. Ø³ëÝ³ÏÇó å»ïáõÃÛáõÝÝ»ñÁ å»ïù ¿ ³í³Ý¹³å³ÑÇÝ Í³Ýáõó»Ý ³é³ç³ñÏí³Í ÷á÷áËáõÃÛáõÝÝ»ñÇÝ Ñ³í³ÝáõÃÛáõÝ ï³Éáõ Ï³Ù ãï³Éáõ Ù³ëÇÝ ¹ñ³Ýù ëï³Ý³Éáõó Ñ»ïá Ñ³ñÛáõñ áõÃëáõÝ (180) ûñí³ ÁÝÃ³óù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3. ´áÉáñ Ø³ëÝ³ÏÇó å»ïáõÃÛáõÝÝ»ñÇ »ñÏáõ »ññáñ¹Ç ÏáÕÙÇó Ñ³í³ÝáõÃÛ³Ý ³ñÅ³Ý³óí³Í ó³ÝÏ³ó³Í ÷á÷áËáõÃÛáõÝ å»ïù ¿ Ñ³ëï³ïíÇ ³ñÓ³Ý³·ñáõÃÛ³Ùµ, áñÁ µ³ó ¿ µáÉáñ Ø³ëÝ³ÏÇó å»ïáõÃÛáõÝÝ»ñÇ ëïáñ³·ñÙ³Ý Ñ³Ù³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  <w:t xml:space="preserve">4. </w:t>
      </w:r>
      <w:r>
        <w:rPr>
          <w:rFonts w:cs="Times Armenian" w:ascii="Times Armenian" w:hAnsi="Times Armenian"/>
          <w:lang w:val="hy-AM"/>
        </w:rPr>
        <w:t>²ñÓ³Ý³·ñáõÃÛáõÝÝ áõÅÇ Ù»ç ¿ ÙïÝáõÙ ³ÛÝ ÝáõÛÝ Ï³ñ·áí, ÇÝã ëáõÛÝ ÎáÝí»ÝóÇ³Ý:  ²ñÓ³Ý³·ñáõÃÛáõÝÁ í»ñçÝ³Ï³Ý³å»ë ëïáñ³·ñáÕ Ï³Ù í³í»ñ³·ÇñÁ, ÁÝ¹áõÝÙ³Ý, Ñ³ëï³ïÙ³Ý Ï³Ù ÙÇ³óÙ³Ý ÷³ëï³ÃÕÃ»ñÁ Ç å³Ñ Ñ³ÝÓÝáÕ Ûáõñ³ù³ÝãÛáõñ å»ïáõÃÛ³Ý Ñ³Ù³ñ ²ñÓ³Ý³·ñáõÃÛ³Ý áõÅÇ Ù»ç ÙïÝ»Éáõ Ñ³Ù³ñ å³Ñ³ÝçíáÕ å³ÛÙ³ÝÝ»ñÁ Ï³ï³ñ»Éáõó Ñ»ïá ²ñÓ³Ý³·ñáõÃÛáõÝÁ ïíÛ³É å»ïáõÃÛ³Ý Ñ³Ù³ñ áõÅÇ Ù»ç ¿ ÙïÝáõÙ í»ñçÝ³Ï³Ý ëïáñ³·ñáõÃÛáõÝÇó Ï³Ù Ýñ³ å³ñï³¹Çñ áõÅÝ ÁÝ¹áõÝ»Éáõ Ù³ëÇÝ Ñ³Ù³Ó³ÛÝáõÃÛáõÝÁ Ñ³ÛïÝ»Éáõó »ñ»ëáõÝ  (30) ûñ Ñ»ï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New Roman" w:hAnsi="Times New Roman" w:cs="Times New Roman"/>
          <w:lang w:val="hy-AM"/>
        </w:rPr>
      </w:pPr>
      <w:r>
        <w:rPr>
          <w:rFonts w:cs="Times Armenian" w:ascii="Times Armenian" w:hAnsi="Times Armenian"/>
          <w:lang w:val="hy-AM"/>
        </w:rPr>
        <w:t>1. êáõÛÝ ÎáÝí»ÝóÇ³Ý Ï³Ù Ýñ³ÝáõÙ ³ñí³Í ó³ÝÏ³ó³Í ÷á÷áËáõÃÛáõÝ í»ñçÝ³Ï³Ý³å»ë ëïáñ³·ñ»ÉÇë, í³í»ñ³óÝ»ÉÇë Ï³Ù Ýñ³Ýó ÙÇ³Ý³ÉÇë Ø³ëÝ³ÏÇó å»ïáõÃÛáõÝÁ Ï³ñáÕ ¿ ³Ý»É í»ñ³å³ÑáõÙÝ»ñ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/>
        </w:rPr>
        <w:t>2. Ø³ëÝ³ÏÇó å»ïáõÃÛáõÝÁ Ï³ñáÕ ¿ ó³ÝÏ³ó³Í Å³Ù³Ý³Ï Ñ»ï í»ñóÝ»É Ý³Ëûñáù ³ñí³Í í»ñ³å³ÑáõÙÁ` ³í³Ý</w:t>
      </w:r>
      <w:r>
        <w:rPr>
          <w:rFonts w:cs="Times New Roman" w:ascii="Times New Roman" w:hAnsi="Times New Rom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>¹³å³ÑÇÝ Ý»ñÏ³Û³óÝ»Éáí ·ñ³íáñ Í³ÝáõóáõÙ: ÐÇßÛ³É »Õ³Ý³Ïáí í»ñ³å³ÑáõÙÁ Ñ»ï í»ñóÝ»ÉÝ áõÅÇ Ù»ç ¿ ÙïÝáõÙ Í³ÝáõóáõÙÁ ³í³Ý¹³å³ÑÇÝ Ý»ñÏ³Û³óÝ»Éáõó ³ÝÙÇç³å»ë Ñ»ïá: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¸³¹³ñ»ó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1. Ø³ëÝ³ÏÇó å»ïáõÃÛáõÝÁ Ï³ñáÕ ¿ ¹³¹³ñ»óÝ»É ëáõÛÝ ÎáÝí»ÝóÇ³Ý`  ³í³Ý¹³å³ÑÇÝ Ý»ñÏ³Û³óÝ»Éáí ·ñ³íáñ Í³Ýáõó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¸³¹³ñ»óáõÙÝ áõÅÇ Ù»ç ¿ ÙïÝáõÙ ·ñ³íáñ Í³ÝáõóáõÙÁ Ý»ñÏ³Û³óÝ»Éáõó ÇÝÝëáõÝ (90) ûñ Ñ»ï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 ÎáÝí»ÝóÇ³Ý ¹³¹³ñ»óÝáÕ Ø³ëÝ³ÏÇó å»ïáõÃÛ³Ý ËÝ¹ñ³Ýùáí` Ýñ³ ÏáÕÙÇó ïñ³Ù³¹ñí³Í ÉÇ³½áñ Ù³ñÙÇÝÝ»ñÇ ¨ Ï³ÝáÝ³Ï³ñ·³ÛÇÝ ËáãÁÝ¹áïÝ»ñÇ Ýí³½»óÙ³Ý Ýå³ï³Ïáí ÁÝ¹áõÝí³Í ÙÇçáó³éáõÙÝ»ñÇ ¨ ÁÝÃ³ó³Ï³ñ·»ñÇ ó³ÝÏ»ñÇ µáÉáñ å³ï×»ÝÝ»ñÁ  Ñ³ÝíáõÙ »Ý û·ï³·áñÍáõÙÇó Ý³Ëù³Ý ¹³¹³ñ»óÙ³Ý áõÅÇ Ù»ç ÙïÝ»É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²í³Ý¹³å³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ÎáÝí»ÝóÇ³ÛÇ ³í³Ý¹³å³Ñ ¿ Ñ³Ý¹Çë³ÝáõÙ ØÇ³íáñí³Í ³½·»ñÇ Ï³½Ù³Ï»ñåáõÃÛ³Ý ¶ÉË³íáñ ù³ñïáõÕ³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17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hy-AM"/>
        </w:rPr>
        <w:t>ÜáõÛÝ³Ï³Ý ï»ùë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ÎáÝí»ÝóÇ³ÛÇ µÝûñÇÝ³ÏÁ, áñÇ ³ñ³µ»ñ»Ý, ãÇÝ³ñ»Ý, ³Ý·É»ñ»Ý, ýñ³Ýë»ñ»Ý, éáõë»ñ»Ý ¨ Çëå³Ý»ñ»Ý ï»ùëï»ñÁ Ñ³í³ë³ñ³å»ë ÝáõÛÝ³Ï³Ý »Ý, Ç å³Ñ ¿ Ñ³ÝÓÝíáõÙ ³í³Ý¹³å³ÑÇÝ: î³Ùå»ñ»áõÙ ÙÇ³ÛÝ ³Ý·É»ñ»Ý, ýñ³Ýë»ñ»Ý ¨ Çëå³Ý»ñ»Ý ÝáõÛÝ³Ï³Ý ï»ùëï»ñÁ ÏÝ»ñÏ³Û³óí»Ý ëïáñ³·ñáõÃÛ³Ý 1998 Ãí³Ï³ÝÇ ÑáõÝÇëÇ 18-ÇÝ: ²í³Ý¹³å³ÑÁ å»ïù ¿ Ñ»ï³·³ÛáõÙ` ÑÝ³ñ³íáñÇÝë ë»ÕÙ Å³ÙÏ»ïáõÙ, Ý³Ë³å³ïñ³ëïÇ ³ñ³µ»ñ»Ý, ãÇÝ³ñ»Ý ¨ éáõë»ñ»Ý ÝáõÛÝ³Ï³Ý ï»ùëï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lang w:val="en-US"/>
        </w:rPr>
        <w:t>ÎáÝí»ÝóÇ³Ý ÐÐ-Ç Ñ³Ù³ñ áõÅÇ Ù»ç ¿ Ùï»É 2008Ã. ³åñÇÉÇ 24-ÇÝ</w:t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Armenian" w:hAnsi="Times Armenian" w:cs="Times Armeni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58:00Z</dcterms:created>
  <dc:creator>GSH</dc:creator>
  <dc:description/>
  <cp:keywords/>
  <dc:language>en-US</dc:language>
  <cp:lastModifiedBy>LEGAL</cp:lastModifiedBy>
  <cp:lastPrinted>2008-03-12T16:57:00Z</cp:lastPrinted>
  <dcterms:modified xsi:type="dcterms:W3CDTF">2008-09-16T06:19:00Z</dcterms:modified>
  <cp:revision>4</cp:revision>
  <dc:subject/>
  <dc:title>î²ØäºðºÆ ÎàÜìºÜòÆ²Ü</dc:title>
</cp:coreProperties>
</file>