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Armenian"/>
          <w:b/>
        </w:rPr>
        <w:t xml:space="preserve">       </w:t>
      </w:r>
      <w:r>
        <w:rPr>
          <w:b/>
        </w:rPr>
        <w:t>ÎàÜìºÜòÆ²</w:t>
      </w:r>
    </w:p>
    <w:p>
      <w:pPr>
        <w:pStyle w:val="Normal"/>
        <w:jc w:val="center"/>
        <w:rPr>
          <w:b/>
          <w:b/>
        </w:rPr>
      </w:pPr>
      <w:r>
        <w:rPr>
          <w:b/>
        </w:rPr>
        <w:t>ØÆæ²¼¶²ÚÆÜ òàôò²Ð²Ü¸ºêÜºðÆ Ø²êÆÜ</w:t>
      </w:r>
    </w:p>
    <w:p>
      <w:pPr>
        <w:pStyle w:val="Normal"/>
        <w:jc w:val="center"/>
        <w:rPr>
          <w:rFonts w:eastAsia="Times Armenian"/>
          <w:b/>
          <w:b/>
        </w:rPr>
      </w:pPr>
      <w:r>
        <w:rPr>
          <w:rFonts w:eastAsia="Times Armeni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ëïáñ³·ñí³Í 1928 Ã. ÝáÛ»Ùµ»ñÇ 22-ÇÝ ö³ñÇ½áõÙ ¨ Éñ³óí³Í 1948 Ã. Ù³ÛÇëÇ 10-Ç, 1966Ã. ÝáÛ»Ùµ»ñÇ 16-Ç, 1972Ã. ÝáÛ»Ùµ»ñÇ 30-Ç ²ñÓ³Ý³·ñáõÃÛáõÝÝ»ñáí ¨ ÷á÷áËí³Í 1982Ã. ÑáõÝÇëÇ 24-Ç áõ 1988 Ã. Ù³ÛÇëÇ 31-Ç ²ñÓ³Ý³·ñáõÃÛáõÝÝ»ñáí)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ê²ÐØ²ÜàôØÜºð ºì Üä²î²ÎÜº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98"/>
        <w:jc w:val="both"/>
        <w:rPr/>
      </w:pPr>
      <w:r>
        <w:rPr/>
        <w:t xml:space="preserve">1. òáõó³Ñ³Ý¹»ëÁ óáõó³¹ñáõÙ ¿, áñÇ ·ÉË³íáñ Ýå³ï³ÏÁ ³ÝÏ³Ë ³Ýí³ÝáõÙÇó, Ñ³ÝñáõÃÛ³Ý ÏñÃáõÙÝ ¿. ³ÛÝ Ï³ñáÕ ¿ óáõó³¹ñ»É ù³Õ³ù³ÏñÃáõÃÛ³Ý å³Ñ³ÝçÝ»ñÁ µ³í³ñ³ñ»Éáõ Ñ³Ù³ñ Ù³ñ¹Ï³Ýó ïñ³Ù³¹ñáõÃÛ³Ý ï³Ï ·ïÝíáÕ ÙÇçáóÝ»ñÁ, Ï³Ù óáõó³¹ñ»É Ù»Ï Ï³Ù ÙÇ ù³ÝÇ µÝ³·³í³éÝ»ñáõÙ Ù³ñ¹Ï³Ýó ç³Ýù»ñÇ ßÝáñÑÇí Ó»éù µ»ñí³Í ³é³çÁÝÃ³óÁ Ï³Ù óáõó³¹ñ»É ³å³·³ÛÇ Ñ»é³ÝÏ³ñÝ»ñÁ: </w:t>
      </w:r>
    </w:p>
    <w:p>
      <w:pPr>
        <w:pStyle w:val="Normal"/>
        <w:ind w:firstLine="798"/>
        <w:jc w:val="both"/>
        <w:rPr/>
      </w:pPr>
      <w:r>
        <w:rPr/>
        <w:t>2. òáõó³Ñ³Ý¹»ëÁ Ñ³Ù³ñíáõÙ ¿ ÙÇç³½·³ÛÇÝ, »Ã» ¹ñ³Ý Ù³ëÝ³ÏóáõÙ »Ý Ù»ÏÇó ³í»ÉÇ å»ïáõÃÛáõÝÝ»ñ:</w:t>
      </w:r>
    </w:p>
    <w:p>
      <w:pPr>
        <w:pStyle w:val="Normal"/>
        <w:ind w:firstLine="798"/>
        <w:jc w:val="both"/>
        <w:rPr/>
      </w:pPr>
      <w:r>
        <w:rPr/>
        <w:t>3. ØÇç³½·³ÛÇÝ óáõó³Ñ³Ý¹»ëÇ Ù³ëÝ³ÏÇóÝ»ñÁ, ÙÇ ÏáÕÙÇó, óáõó³¹ñáÕ å»ïáõÃÛáõÝÝ»ñÝ »Ý, áñáÝù å³ßïáÝ³å»ë Ý»ñÏ³Û³óí³Í »Ý ËÙµ³íáñí³Í ³½·³ÛÇÝ ï³Õ³í³ñÝ»ñáõÙ, ÙÛáõë ÏáÕÙÇó` ÙÇç³½·³ÛÇÝ Ï³½Ù³Ï»ñåáõÃÛáõÝÝ»ñÇó Ï³Ù å³ßïáÝ³å»ë ãÝ»ñÏ³Û³óí³Í »ñÏñÝ»ñÇó óáõó³¹ñáÕÝ»ñÁ ¨, í»ñç³å»ë Ýñ³Ýù, áñáÝù, óáõó³Ñ³Ý¹»ëÇ Ï³ÝáÝ³Ï³ñ·»ñÇÝ Ñ³Ù³å³ï³ëË³Ý, ÉÇ³½áñí³Í »Ý Çñ³Ï³Ý³óÝ»Éáõ áñ¨¿ ³ÛÉ ·áñÍáõÝ»áõÃÛáõÝ, Ù³ëÝ³íáñ³å»ë ÙÇçÝáñ¹Ý»ñÁ:</w:t>
      </w:r>
    </w:p>
    <w:p>
      <w:pPr>
        <w:pStyle w:val="Normal"/>
        <w:ind w:firstLine="79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ÎáÝí»ÝóÇ³Ý ÏÇñ³éíáõÙ ¿ µáÉáñ ÙÇç³½·³ÛÇÝ óáõó³Ñ³Ý¹»ëÝ»ñÇ ÝÏ³ïÙ³Ùµ, µ³ó³éáõÃÛ³Ùµ`</w:t>
      </w:r>
    </w:p>
    <w:p>
      <w:pPr>
        <w:pStyle w:val="TextBody"/>
        <w:rPr/>
      </w:pPr>
      <w:r>
        <w:rPr/>
        <w:t xml:space="preserve">³. 3 ß³µ³ÃÇó ùÇã ï¨áÕ óáõó³Ñ³Ý¹»ëÝ»ñÇ. </w:t>
      </w:r>
    </w:p>
    <w:p>
      <w:pPr>
        <w:pStyle w:val="TextBody"/>
        <w:rPr/>
      </w:pPr>
      <w:r>
        <w:rPr/>
        <w:t>µ. ·»Õ³ñí»ëï³Ï³Ý óáõó³Ñ³Ý¹»ëÝ»ñÇ.</w:t>
      </w:r>
    </w:p>
    <w:p>
      <w:pPr>
        <w:pStyle w:val="TextBody"/>
        <w:rPr/>
      </w:pPr>
      <w:r>
        <w:rPr/>
        <w:t>·. ·ÉË³íáñ³å»ë ³é¨ïñ³ÛÇÝ µÝáõÛÃ áõÝ»óáÕ óáõó³Ñ³Ý¹»ëÝ»ñÇ:</w:t>
      </w:r>
    </w:p>
    <w:p>
      <w:pPr>
        <w:pStyle w:val="BodyTextIndent2"/>
        <w:ind w:hanging="0"/>
        <w:rPr/>
      </w:pPr>
      <w:r>
        <w:rPr/>
        <w:tab/>
        <w:t xml:space="preserve">       ²ÝÏ³Ë Ï³½Ù³Ï»ñåÇãÝ»ñÇ ÏáÕÙÇó óáõó³Ñ³Ý¹»ëÇÝ ïñí³Í ³Ýí³ÝáõÙÇó` ëáõÛÝ ÎáÝí»ÝóÇ³Ý ï³ñµ»ñ³ÏáõÙ ¿ ·ñ³Ýóí³Í óáõó³Ñ³Ý¹»ëÝ»ñ ¨ ×³Ý³ãí³Í óáõó³Ñ³Ý¹»ëÝ»ñ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ØÆæ²¼¶²ÚÆÜ òàÆò²Ð²Ü¸ºêÜºðÆ Î²¼Ø²ÎºðäàôÂÚ²Ü Î²ð¶²ìàðàÔ ÀÜ¸Ð²ÜàÆð ä²ÚØ²ÜÜº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Ü»ñùáÑÇßÛ³É ³é³ÝÓÝ³Ñ³ïÏáõÃÛáõÝÝ»ñÁ Ý»ñÏ³Û³óÝáÕ ÙÇç³½·³ÛÇÝ óáõó³Ñ³Ý¹»ëÝ»ñÁ Ï³ñáÕ »Ý ÁÝïñí»É ·ñ³Ýóí»Éáõ Ñ³Ù³ñ òáõó³Ñ³Ý¹»ëÝ»ñÇ ÙÇç³½·³ÛÇÝ ·ñ³ë»ÝÛ³ÏÇ ÏáÕÙÇó ëáõÛÝ ÎáÝí»ÝóÇ³ÛÇ 25-ñ¹ Ñá¹í³ÍáõÙ ÑÇß³ï³Ïí³Í</w:t>
      </w:r>
    </w:p>
    <w:p>
      <w:pPr>
        <w:pStyle w:val="Normal"/>
        <w:ind w:firstLine="900"/>
        <w:jc w:val="both"/>
        <w:rPr/>
      </w:pPr>
      <w:r>
        <w:rPr/>
        <w:t xml:space="preserve">²) óáõó³Ñ³Ý¹»ëÝ»ñÇ ï¨áÕáõÃÛáõÝÁ ãå»ïù ¿ ÉÇÝÇ 6 ß³µ³ÃÇó å³Ï³ë ¨ 6 ³ÙëÇó ³í»ÉÇ. </w:t>
      </w:r>
    </w:p>
    <w:p>
      <w:pPr>
        <w:pStyle w:val="Normal"/>
        <w:ind w:firstLine="900"/>
        <w:jc w:val="both"/>
        <w:rPr/>
      </w:pPr>
      <w:r>
        <w:rPr/>
        <w:t>´) Ù³ëÝ³ÏóáÕ å»ïáõÃÛáõÝÝ»ñÇ ÏáÕÙÇó û·ï³·áñÍíáÕ óáõó³Ñ³Ý¹»ëÇ ßÇÝáõÃÛáõÝÝ»ñÇ Ñ»ï Ï³åí³Í Ñ³ñó»ñÇ Ï³ñ·³íáñÙ³Ý Ï³ÝáÝÝ»ñÝ ³Ùñ³·ñíáõÙ »Ý óáõó³Ñ³Ý¹»ëÇ ÁÝ¹Ñ³Ýáõñ Ï³ÝáÝ³Ï³ñ·»ñáõÙ: ºÃ», Ññ³íÇñáÕ å»ïáõÃÛ³Ý ûñ»Ýë¹ñáõÃÛ³Ý Ñ³Ù³Ó³ÛÝ, ·³ÝÓíáõÙ ¿ ·áõÛù³Ñ³ñÏ, ³å³ ¹ñ³ Ñ³Ù³ñ å³ï³ëË³Ý³ïáõ »Ý Ï³Ù ³ÛÝ í×³ñáõÙ »Ý Ï³½Ù³Ï»ñåÇãÝ»ñÁ: öáËÑ³ïáõóÙ³Ý »ÝÃ³Ï³ »Ý ÙÇ³ÛÝ` ¶ñ³ë»ÝÛ³ÏÇ ÏáÕÙÇó Ñ³ëï³ïí³Í Ï³ÝáÝ³Ï³ñ·»ñÇ Ñ³Ù³Ó³ÛÝ ÷³ëï³óÇ Ù³ïáõóí³Í Í³é³ÛáõÃÛáõÝÝ»ñÁ.</w:t>
      </w:r>
    </w:p>
    <w:p>
      <w:pPr>
        <w:pStyle w:val="Normal"/>
        <w:ind w:firstLine="900"/>
        <w:jc w:val="both"/>
        <w:rPr/>
      </w:pPr>
      <w:r>
        <w:rPr/>
        <w:t>¶) 1995 Ã. ÑáõÝí³ñÇ 1-Çó, »ñÏáõ ·ñ³Ýóí³Í óáõó³Ñ³Ý¹»ëÝ»ñÇ ÙÇç¨ ÁÝ¹ÙÇçáõÙÁ å»ïù ¿ ÉÇÝÇ Ýí³½³·áõÛÝÁ 5 ï³ñÇ. ³é³çÇÝ óáõó³Ñ³Ý¹»ëÁ Ï³ñáÕ ¿ ³ÝóÏ³óí»É 1995 Ãí³Ï³ÝÇÝ: ²ÛÝáõ³Ù»Ý³ÛÝÇí, òáõó³Ñ³Ý¹»ëÝ»ñÇ ÙÇç³½·³ÛÇÝ ·ñ³ë»ÝÛ³ÏÁ Ï³ñáÕ ¿ ÁÝ¹áõÝ»É ³ÛÉ Å³ÙÏ»ï` í»ñÁ Ýßí³Í Å³ÙÏ»ïÇó Ù»Ï ï³ñÇ ßáõï, µ³Ûó áã ³í»ÉÇ í³Õ ³ÝóÏ³óÝ»Éáõ Ù³ëÇÝ, áñå»ë½Ç ÑÝ³ñ³íáñáõÃÛáõÝ ÁÝÓ»éÇ Ýß»É ÙÇç³½·³ÛÇÝ Ï³ñ¨áñáõÃÛáõÝ áõÝ»óáÕ Ñ³ïáõÏ Çñ³¹³ñÓáõÃÛáõÝÁª ³é³Ýó ÷á÷áË»Éáõ Ý³ËÝ³Ï³Ý ûñ³óáõÛóáí Ý³Ë³ï»ëí³Í 5-³ÙÛ³ ÁÝ¹ÙÇçáõÙÁ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 xml:space="preserve">²) Ü»ñùáÑÇßÛ³É ³é³ÝÓÝ³Ñ³ïÏáõÃÛáõÝÝ»ñÁ Ý»ñÏ³Û³óÝáÕ ÙÇç³½·³ÛÇÝ óáõó³Ñ³Ý¹»ëÝ»ñÁ ÁÝïñíáõÙ »Ý òáõó³Ñ³Ý¹»ëÝ»ñÇ ÙÇç³½·³ÛÇÝ ·ñ³ë»ÝÛ³ÏÇ ÏáÕÙÇó` ³ÛÝ óáõó³Ñ³Ý¹»ëÝ»ñÁ ×³Ý³ã»Éáõ Ñ³Ù³ñ </w:t>
      </w:r>
    </w:p>
    <w:p>
      <w:pPr>
        <w:pStyle w:val="Normal"/>
        <w:ind w:firstLine="702"/>
        <w:jc w:val="both"/>
        <w:rPr/>
      </w:pPr>
      <w:r>
        <w:rPr/>
        <w:t xml:space="preserve">1. áñáÝó ï¨áÕáõÃÛáõÝÁ Ï³ñáÕ ¿ ÉÇÝÇ »ñ»ù ß³µ³ÃÇó áã å³Ï³ë ¨ »ñ»ù ³ÙëÇó áã ³í»ÉÇ. </w:t>
      </w:r>
    </w:p>
    <w:p>
      <w:pPr>
        <w:pStyle w:val="Normal"/>
        <w:ind w:firstLine="702"/>
        <w:jc w:val="both"/>
        <w:rPr/>
      </w:pPr>
      <w:r>
        <w:rPr/>
        <w:t xml:space="preserve">2. áñáÝù å»ïù ¿ Éáõë³µ³Ý»Ý áñáß³ÏÇ Ã»Ù³. </w:t>
      </w:r>
    </w:p>
    <w:p>
      <w:pPr>
        <w:pStyle w:val="Normal"/>
        <w:ind w:firstLine="702"/>
        <w:jc w:val="both"/>
        <w:rPr/>
      </w:pPr>
      <w:r>
        <w:rPr/>
        <w:t>3. áñáÝó ½µ³Õ»óñ³Í ÁÝ¹Ñ³Ýáõñ Ù³Ï»ñ»ëÁ ãå»ïù ¿ ·»ñ³½³ÝóÇ 25 Ñ³-Ý.</w:t>
      </w:r>
    </w:p>
    <w:p>
      <w:pPr>
        <w:pStyle w:val="Normal"/>
        <w:ind w:firstLine="702"/>
        <w:jc w:val="both"/>
        <w:rPr/>
      </w:pPr>
      <w:r>
        <w:rPr/>
        <w:t xml:space="preserve">4. áñáÝù å»ïù ¿ ïñ³Ù³¹ñ»Ý Ù³ëÝ³ÏóáÕ å»ïáõÃÛáõÝÝ»ñÇÝ Ï³½Ù³Ï»ñåãÇ ÏáÕÙÇó Ï³éáõóí³Í ßÇÝáõÃÛáõÝÝ»ñ` ³é³Ýó áñ¨¿ í³ñÓ³í×³ñÇ, Ñ³ñÏ»ñÇ, ïáõñù»ñÇ ¨ Í³Ëë»ñÇ, áñáÝù Ï³å ãáõÝ»Ý Ù³ïáõóí³Í Í³é³ÛáõÃÛáõÝÝ»ñÇ Í³Ëë»ñÇ Ñ»ï. Ûáõñ³ù³ÝãÛáõñ å»ïáõÃÛ³ÝÁ ïñ³Ù³¹ñíáÕ ³Ù»Ý³Ù»Í ï³ñ³ÍùÁ ãå»ïù ¿ ·»ñ³½³ÝóÇ 1000 ù³é. Ù»ïñÁ: òáõó³Ñ³Ý¹»ëÝ»ñÇ ÙÇç³½·³ÛÇÝ ·ñ³ë»ÝÛ³ÏÁ, ³ÛÝáõ³Ù»Ý³ÛÝÇí, Ï³ñáÕ ¿ ÃáõÛÉ ï³É ãå³Ñå³Ý»É ï³ñ³ÍùÝ»ñÝ ³é³Ýó áñ¨¿ í×³ñÇ ïñ³Ù³¹ñ»Éáõ å³Ñ³ÝçÁ, »Ã» ¹³ ³ñ¹³ñ³óí³Í ¿ Ï³½Ù³Ï»ñåáÕ å»ïáõÃÛ³Ý ïÝï»ë³Ï³Ý ¨ ýÇÝ³Ýë³Ï³Ý ¹ñáõÃÛ³Ùµ. </w:t>
      </w:r>
    </w:p>
    <w:p>
      <w:pPr>
        <w:pStyle w:val="Normal"/>
        <w:ind w:firstLine="702"/>
        <w:jc w:val="both"/>
        <w:rPr/>
      </w:pPr>
      <w:r>
        <w:rPr/>
        <w:t>5. ëáõÛÝ Ñá¹í³ÍÇ §²¦ Ï»ïáí ë³ÑÙ³ÝíáÕ ÙÇ³ÛÝ Ù»Ï ×³Ý³ãí³Í óáõó³Ñ³Ý¹»ë Ï³ñáÕ ¿ ³ÝóÏ³óí»É »ñÏáõ ·ñ³Ýóí³Í óáõó³Ñ³Ý¹»ëÝ»ñÇ ÙÇç¨ ÁÝÏ³Í Å³Ù³Ý³Ï³Ñ³ïí³ÍáõÙ.</w:t>
      </w:r>
    </w:p>
    <w:p>
      <w:pPr>
        <w:pStyle w:val="Normal"/>
        <w:ind w:firstLine="702"/>
        <w:jc w:val="both"/>
        <w:rPr/>
      </w:pPr>
      <w:r>
        <w:rPr/>
        <w:t xml:space="preserve">6. ÙÇ³ÛÝ Ù»Ï ·ñ³Ýóí³Í óáõó³Ñ³Ý¹»ë Ï³Ù ëáõÛÝ Ñá¹í³ÍÇ §²¦ Ï»ïáí ë³ÑÙ³ÝíáÕ ÙÇ³ÛÝ Ù»Ï ×³Ý³ãí³Í óáõó³Ñ³Ý¹»ë Ï³ñáÕ ¿ ³ÝóÏ³óí»É ÝáõÛÝ ï³ñí³ ÁÝÃ³óùáõÙ: </w:t>
      </w:r>
    </w:p>
    <w:p>
      <w:pPr>
        <w:pStyle w:val="BodyTextIndent3"/>
        <w:ind w:left="0" w:firstLine="702"/>
        <w:rPr/>
      </w:pPr>
      <w:r>
        <w:rPr/>
        <w:t>´) ØÇç³½·³ÛÇÝ óáõó³Ñ³Ý¹»ëÝ»ñÇ ·ñ³ë»ÝÛ³ÏÁ Ï³ñáÕ ¿ ×³Ý³ã»É Ý³¨`</w:t>
      </w:r>
    </w:p>
    <w:p>
      <w:pPr>
        <w:pStyle w:val="Normal"/>
        <w:ind w:firstLine="702"/>
        <w:jc w:val="both"/>
        <w:rPr/>
      </w:pPr>
      <w:r>
        <w:rPr/>
        <w:t>1. »ñ»ù ï³ñÇÝ Ù»Ï ³ÝóÏ³óíáÕ ØÇÉ³ÝÇ ·»Õ³½³ñ¹³ÛÇÝ ³ñí»ëïÇ ¨ Å³Ù³Ý³Ï³ÏÇó ×³ñï³ñ³å»ïáõÃÛ³Ý óáõó³Ñ³Ý¹»ëÁ` ÑÇÙÝí»Éáí å³ïÙ³Ï³Ý Ý³Ë³¹»åÇ íñ³, å³ÛÙ³Ýáí, áñ ³ÛÝ å³Ñå³ÝÇ Çñ Ý³ËÝ³Ï³Ý ³é³ÝÓÝ³Ñ³ïÏáõÃÛáõÝÝ»ñÁ.</w:t>
      </w:r>
    </w:p>
    <w:p>
      <w:pPr>
        <w:pStyle w:val="Normal"/>
        <w:ind w:firstLine="702"/>
        <w:jc w:val="both"/>
        <w:rPr/>
      </w:pPr>
      <w:r>
        <w:rPr/>
        <w:t>2. ²Û·»·áñÍ³Ï³Ý ³ñï³¹ñáÕÝ»ñÇ ÙÇç³½·³ÛÇÝ ÁÝÏ»ñ³ÏóáõÃÛ³Ý ÏáÕÙÇó Ñ³ëï³ïí³Í A1 ³Û·»·áñÍ³Ï³Ý óáõó³Ñ³Ý¹»ëÝ»ñÁ` å³ÛÙ³Ýáí, áñ å³Ñå³ÝíÇ ï³ñµ»ñ »ñÏñÝ»ñáõÙ ÝÙ³Ý³ïÇå óáõó³Ñ³Ý¹»ëÝ»ñ ³ÝóÏ³óÝ»Éáõ ÙÇç¨ Ýí³½³·áõÛÝÁ »ñÏáõ ï³ñí³ ÁÝ¹ÙÇçáõÙÁ, ÇëÏ ÝáõÛÝ å»ïáõÃÛáõÝáõÙª Ýí³½³·áõÛÝÁ 10 ï³ñÇ ÁÝ¹ÙÇçáõÙÁ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å»ïù ¿ ³ÝóÏ³óí»Ý »ñÏáõ ·ñ³Ýóí³Í óáõó³Ñ³Ý¹»ëÝ»ñÇ ÙÇç¨ ÁÝÏ³Í Å³Ù³Ý³Ï³Ñ³ïí³Íáõ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76"/>
        <w:jc w:val="both"/>
        <w:rPr/>
      </w:pPr>
      <w:r>
        <w:rPr/>
        <w:t>òáõó³Ñ³Ý¹»ëÇ µ³óÙ³Ý ¨ ÷³ÏÙ³Ý Å³ÙÏ»ïÝ»ñÁ ¨ ¹ñ³ ÁÝ¹Ñ³Ýáõñ ³é³ÝÓÝ³Ñ³ïÏáõÃÛáõÝÝ»ñÝ ³Ùñ³·ñíáõÙ »Ý ·ñ³ÝóÙ³Ý Ï³Ù ×³Ý³ãÙ³Ý Å³Ù³Ý³Ï ¨ Ï³ñáÕ »Ý ÷á÷áËí»É ÙÇ³ÛÝ òáõó³Ñ³Ý¹»ëÝ»ñÇ ØÇç³½·³ÛÇÝ ·ñ³ë»ÝÛ³ÏÇ Ñ³Ù³Ó³ÛÝáõÃÛ³Ùµ:</w:t>
      </w:r>
    </w:p>
    <w:p>
      <w:pPr>
        <w:pStyle w:val="Normal"/>
        <w:ind w:firstLine="8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¶ð²Üòàô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ä³ÛÙ³Ý³íáñíáÕ ÏáÕÙÇ Ï³é³í³ñáõÃÛáõÝÁ, áñÇ ï³ñ³ÍùáõÙ Ý³Ë³ï»ëí³Í ¿ ëáõÛÝ ÎáÝí»ÝóÇ³ÛÇ ßñç³Ý³ÏÝ»ñáõÙ óáõó³Ñ³Ý¹»ëÇ ³ÝóÏ³óáõÙÁ (³ÛëáõÑ»ïª Ññ³íÇñáÕ Î³é³í³ñáõÃÛáõÝ), ·ñ³ÝóÙ³Ý Ï³Ù ×³Ý³ãÙ³Ý Ýå³ï³Ïáí ¹ÇÙáõÙ ¿ áõÕ³ñÏáõÙ ¶ñ³ë»ÝÛ³Ï` Ýß»Éáí óáõó³Ñ³Ý¹»ëÇ Ñ³Ù³ñ ³é³ç³ñÏíáÕ ûñ»ÝùÝ»ñÁ, Ï³ÝáÝ³Ï³ñ·»ñÁ Ï³Ù ýÇÝ³Ýë³Ï³Ý ÙÇçáóÝ»ñÁ: ä³ÛÙ³Ý³íáñíáÕ ÏáÕÙ ãÑ³Ý¹Çë³óáÕ å»ïáõÃÛ³Ý Ï³é³í³ñáõÃÛáõÝÁ óáõó³Ñ³Ý¹»ëÇ ·ñ³ÝóáõÙÝ Ï³Ù ×³Ý³ãáõÙÝ ëï³ÝÓ»Éáõ ó³ÝÏáõÃÛ³Ý ¹»åùáõÙ Ï³ñáÕ ¿ ÝáõÛÝ Ï»ñåáí ¹ÇÙ»É ¶ñ³ë»ÝÛ³ÏÇÝ` å³ÛÙ³Ýáí, áñ ÇÝùÁ å³ñï³íáñíáõÙ ¿ Ñ»ï¨»É ëáõÛÝ ÎáÝí»ÝóÇ³ÛÇ I, II, III ¨ IV Ù³ë»ñÇ ¹ñáõÛÃÝ»ñÇÝ ¨ ¹ñ³Ýó Çñ³Ï³Ý³óÙ³Ý Ñ³Ù³ñ Ý³Ë³ï»ëí³Í Ï³ÝáÝ³Ï³ñ·»ñÇÝ:</w:t>
      </w:r>
    </w:p>
    <w:p>
      <w:pPr>
        <w:pStyle w:val="Normal"/>
        <w:ind w:firstLine="876"/>
        <w:jc w:val="both"/>
        <w:rPr/>
      </w:pPr>
      <w:r>
        <w:rPr/>
        <w:t>2. òáõó³Ñ³Ý¹»ëÇ ·ñ³ÝóÙ³Ý Ï³Ù ×³Ý³ãÙ³Ý Ñ³Ù³ñ ¹ÇÙáõÙÁ Ý»ñÏ³Û³óíáõÙ ¿ óáõó³Ñ³Ý¹»ëÇ Ñ³Ù³ñ Ý³Ë³ï»ëí³Í ï³ñ³ÍùÇ ³ñï³ùÇÝ Ï³å»ñÇ Ñ³ñó»ñáí å³ï³ëË³Ý³ïáõ Ï³é³í³ñáõÃÛ³Ý ÏáÕÙÇó (³ÛëáõÑ»ïª Ññ³íÇñáÕ Î³é³í³ñáõÃÛáõÝ), »Ã» ÝáõÛÝÇëÏ ³Û¹ Î³é³í³ñáõÃÛáõÝÁ óáõó³Ñ³Ý¹»ëÇ Ï³½Ù³Ï»ñåÇãÁ ã¿:</w:t>
      </w:r>
    </w:p>
    <w:p>
      <w:pPr>
        <w:pStyle w:val="Normal"/>
        <w:ind w:firstLine="876"/>
        <w:jc w:val="both"/>
        <w:rPr/>
      </w:pPr>
      <w:r>
        <w:rPr/>
        <w:t xml:space="preserve">3. ¶ñ³ë»ÝÛ³ÏÝ Çñ å³ñï³¹Çñ Ï³ÝáÝ³Ï³ñ·»ñáõÙ ë³ÑÙ³ÝáõÙ ¿ ³ÛÝ ³é³í»É³·áõÛÝ Å³Ù³Ý³Ï³Ñ³ïí³ÍÁ, áñÇ ÁÝÃ³óùáõÙ å»ïù ¿ ³ÝóÏ³óíÇ óáõó³Ñ³Ý¹»ëÁ, ÇÝãå»ë Ý³¨ ·ñ³ÝóÙ³Ý Ï³Ù ×³Ý³ãÙ³Ý Ñ³Ù³ñ Ý³Ë³ï»ëí³Í ¹ÇÙáõÙÇ ëï³óÙ³Ý Ýí³½³·áõÛÝ Å³ÙÏ»ïÝ»ñÁ. ³ÛÝ Ý³¨ ë³ÑÙ³ÝáõÙ ¿ ³ÛÝ ÷³ëï³ÃÕÃ»ñÁ, áñáÝù å»ïù ¿ Ïóí³Í ÉÇÝ»Ý ïíÛ³É ¹ÇÙáõÙÇÝ: ¶ñ³ë»ÝÛ³ÏÁ å³ñï³¹Çñ Ï³ÝáÝ³Ï³ñ·»ñáí ³Ùñ³·ñáõÙ ¿ Ý³¨ ¹ÇÙáõÙÇ áõëáõÙÝ³ëÇñáõÃÛ³Ý Í³Ëë»ñÇ Ñ³Ù³ñ` í×³ñÙ³Ý »ÝÃ³Ï³ ·áõÙ³ñÇ ã³÷Á: </w:t>
      </w:r>
    </w:p>
    <w:p>
      <w:pPr>
        <w:pStyle w:val="Normal"/>
        <w:ind w:firstLine="876"/>
        <w:jc w:val="both"/>
        <w:rPr/>
      </w:pPr>
      <w:r>
        <w:rPr/>
        <w:t xml:space="preserve">4. òáõó³Ñ³Ý¹»ëÇ ·ñ³ÝóáõÙÁ Ï³Ù ×³Ý³ãáõÙÁ Ï³ï³ñíáõÙ ¿ ÙÇ³ÛÝ, »Ã» óáõó³Ñ³Ý¹»ëÁ Ñ³Ù³å³ï³ëË³ÝáõÙ ¿ ëáõÛÝ ÎáÝí»ÝóÇ³ÛÇ å³ÛÙ³ÝÝ»ñÇÝ ¨ ¶ñ³ë»ÝÛ³ÏÇ ÏáÕÙÇó Ñ³ëï³ïí³Í Ï³ÝáÝ³Ï³ñ·»ñÇÝ: </w:t>
      </w:r>
    </w:p>
    <w:p>
      <w:pPr>
        <w:pStyle w:val="Heading1"/>
        <w:spacing w:before="0" w:after="0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876"/>
        <w:jc w:val="both"/>
        <w:rPr/>
      </w:pPr>
      <w:r>
        <w:rPr/>
        <w:t>1. ºñµ »ñÏáõ Ï³Ù ³í»ÉÇ å»ïáõÃÛáõÝÝ»ñ ÙñóáõÙ »Ý óáõó³Ñ³Ý¹»ëÇ ·ñ³ÝóÙ³Ý Ï³Ù ×³Ý³ãÙ³Ý Ñ³Ù³ñ ¨ ã»Ý Ï³ñáÕ³ÝáõÙ Ñ³Ù³Ó³ÛÝáõÃÛáõÝ Ó»éù µ»ñ»É, Ýñ³Ýù ³ñµÇïñ³ÅÇ Ñ³Ù³ñ ¹ÇÙáõÙ »Ý ¶ñ³ë»ÝÛ³ÏÇ ·ÉË³íáñ í»Ñ³ÅáÕáíÇÝ: ¶ÉË³íáñ í»Ñ³ÅáÕáíÁ áñáßáõÙ Ï³Û³óÝ»ÉÇë Ñ³ßíÇ ¿ ³éÝáõÙ Ý»ñÏ³Û³óí³Í Ï³ñÍÇùÝ»ñÁ, Ù³ëÝ³íáñ³å»ë` å³ïÙ³Ï³Ý Ï³Ù µ³ñáÛ³Ï³Ý µÝáõÛÃÇ µáÉáñ Ñ³ïáõÏ å³ï×³éÝ»ñÁ, í»ñçÇÝ óáõó³Ñ³Ý¹»ëÇó Ñ»ïá ³Ýó³Í Å³Ù³Ý³Ï³Ñ³ïí³ÍÁ ¨ Ùñó³ÏÇó »ñÏñÝ»ñÇ ÏáÕÙÇó »ñµ¨¿ Ï³½Ù³Ï»ñ</w:t>
        <w:softHyphen/>
        <w:t>í³Í óáõó³Ñ³Ý¹»ëÝ»ñÇ ù³Ý³ÏÁ:</w:t>
      </w:r>
    </w:p>
    <w:p>
      <w:pPr>
        <w:pStyle w:val="Normal"/>
        <w:ind w:firstLine="876"/>
        <w:jc w:val="both"/>
        <w:rPr/>
      </w:pPr>
      <w:r>
        <w:rPr/>
        <w:t>2. ´³ó³éáõÃÛ³Ùµ ³é³ÝÓÝ³Ñ³ïáõÏ ¹»åù»ñÇª ¶ñ³ë»ÝÛ³ÏÁ Ý³Ë³å³ïíáõÃÛáõÝÁ ï³ÉÇë ¿ ä³ÛÙ³Ý³íáñíáÕ ÏáÕÙÇ ï³ñ³ÍùáõÙ Ï³½Ù³Ï»ñåíáÕ óáõó³Ñ³Ý¹»ëÇÝ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hanging="78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Normal"/>
        <w:ind w:firstLine="720"/>
        <w:jc w:val="both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Normal"/>
        <w:ind w:firstLine="876"/>
        <w:jc w:val="both"/>
        <w:rPr/>
      </w:pPr>
      <w:r>
        <w:rPr/>
        <w:t xml:space="preserve">ä»ïáõÃÛáõÝÁ, áñÁ ëï³ó»É ¿ óáõó³Ñ³Ý¹»ëÇ ·ñ³ÝóáõÙ Ï³Ù ×³Ý³ãáõÙ, ÏáñóÝáõÙ ¿ ·ñ³ÝóáõÙÇó Ï³Ù ×³Ý³ãáõÙÇó µËáÕ µáÉáñ Çñ³íáõÝùÝ»ñÁ, »Ã» Ý³ ÷áËáõÙ ¿ óáõó³Ñ³Ý¹»ëÇ Ñ³Ù³ñ ³Ùñ³·ñí³Í Å³ÙÏ»ïÁ` µ³ó³éáõÃÛ³Ùµ ëáõÛÝ ÎáÝí»ÝóÇ³ÛÇ 5-ñ¹ Ñá¹í³ÍÇ 2-ñ¹ Ï»ïáõÙ Ýßí³Í Ñ³Ý·³Ù³ÝùÝ»ñÇ: ºÃ» Ý³ ó³ÝÏ³ÝáõÙ ¿ óáõó³Ñ³Ý¹»ëÁ Ï³½Ù³Ï»ñå»É ³ÛÉ Å³Ù³Ý³Ï, ß³Ñ³·ñ·Çé Î³é³í³ñáõÃÛáõÝÁ Ý»ñÏ³Û³óÝáõÙ ¿ Ýáñ ¹ÇÙáõÙ ¨ ³ÝÑñ³Å»ßïáõÃÛ³Ý ¹»åùáõÙ »ÝÃ³ñÏíáõÙ ¿ ëáõÛÝ ÎáÝí»ÝóÇ³ÛÇ 7-ñ¹ Ñá¹í³ÍáõÙ Ýßí³Í ÁÝÃ³ó³Ï³ñ·ÇÝª Ùñó³Ïó³ÛÇÝ å³Ñ³ÝçÝ»ñÁ ÉáõÍ»Éáõ Ñ³Ù³ñ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ò³ÝÏ³ó³Í ã·ñ³Ýóí³Í Ï³Ù ã×³Ý³ãí³Í óáõó³Ñ³Ý¹»ëÇ ¹»åùáõÙ ä³ÛÙ³Ý³íáñíáÕ ÏáÕÙ»ñÁ å»ïù ¿ Ññ³Å³ñí»Ý ¹ñ³Ýó Ù³ëÝ³Ïó»Éáõó ¨ ¹ñ³Ýù Ñáí³Ý³íáñ»Éáõó, ÇÝãå»ë Ý³¨ áñ¨¿ å»ï³Ï³Ý Ñ³ïÏ³óáõÙ ïñ³Ù³¹ñ»Éáõó:</w:t>
      </w:r>
    </w:p>
    <w:p>
      <w:pPr>
        <w:pStyle w:val="Normal"/>
        <w:ind w:firstLine="876"/>
        <w:jc w:val="both"/>
        <w:rPr/>
      </w:pPr>
      <w:r>
        <w:rPr/>
        <w:t>2. ä³ÛÙ³Ý³íáñíáÕ ÏáÕÙ»ñÁ ÙÇ³Ý·³Ù³ÛÝ ³½³ï »Ý  ãÙ³ëÝ³Ïó»Éáõ ·ñ³Ýóí³Í Ï³Ù ×³Ý³ãí³Í óáõó³Ñ³Ý¹»ëÇÝ:</w:t>
      </w:r>
    </w:p>
    <w:p>
      <w:pPr>
        <w:pStyle w:val="Normal"/>
        <w:ind w:firstLine="876"/>
        <w:jc w:val="both"/>
        <w:rPr/>
      </w:pPr>
      <w:r>
        <w:rPr/>
        <w:t>3. Úáõñ³ù³ÝãÛáõñ ä³ÛÙ³Ý³íáñíáÕ Ï³é³í³ñáõÃÛáõÝ û·ï³·áñÍáõÙ ¿ Çñ ûñ»Ýë¹ñáõÃÛ³ÝÁ Ñ³Ù³å³ï³ëË³ÝáÕ ó³ÝÏ³ó³Í Ýå³ï³Ï³Ñ³ñÙ³ñ ÙÇçáó` Ï»ÕÍ óáõó³Ñ³Ý¹»ëÝ»ñÇ Ï³½Ù³Ï»ñåÇãÝ»ñÇ Ï³Ù ³ÛÝ óáõó³Ñ³Ý¹»ëÝ»ñÇ ¹»Ù ·áñÍ»Éáõ Ñ³Ù³ñ, áñáÝó Ù³ëÝ³ÏÇóÝ»ñÁ Ë³ñ¹³Ëáñ»Ý Ññ³åáõñí»É »Ý Ï»ÕÍ ËáëïáõÙÝ»ñáí, Í³ÝáõóáõÙÝ»ñáí Ï³Ù ·áí³½¹Ý»ñáí:</w:t>
      </w:r>
    </w:p>
    <w:p>
      <w:pPr>
        <w:pStyle w:val="Normal"/>
        <w:ind w:firstLine="87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¶ð²Üòì²Ì òàôò²Ð²Ü¸ºêÜºðÆ Î²¼Ø²ÎºðäÆâÜºðÆ ºì Ø²êÜ²ÎòàÔ äºîàôÂÚàôÜÜºðÆ ä²ðî²ìàðàôÂÚàôÜÜºðÀ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876"/>
        <w:jc w:val="both"/>
        <w:rPr/>
      </w:pPr>
      <w:r>
        <w:rPr/>
        <w:t>1. Ðñ³íÇñáÕ Î³é³í³ñáõÃÛáõÝÁ »ñ³ßË³íáñáõÙ ¿ ëáõÛÝ ÎáÝí»ÝóÇ³ÛÇ ¹ñáõÛÃÝ»ñÇ ¨ ¹ñ³Ýó ÏÇñ³éÙ³Ý Ñ³Ù³ñ ë³ÑÙ³Ýí³Í Ï³ÝáÝ³Ï³ñ·»ñÇ å³Ñå³ÝáõÙÁ:</w:t>
      </w:r>
    </w:p>
    <w:p>
      <w:pPr>
        <w:pStyle w:val="Normal"/>
        <w:ind w:firstLine="876"/>
        <w:jc w:val="both"/>
        <w:rPr/>
      </w:pPr>
      <w:r>
        <w:rPr/>
        <w:t xml:space="preserve">2. ºÃ» Ýßí³Í Î³é³í³ñáõÃÛáõÝÝ ÇÝùÁ ãÇ Ï³½Ù³Ï»ñåáõÙ óáõó³Ñ³Ý¹»ëÁ, ³å³ ³Û¹ Ýå³ï³Ïáí Ý³ å³ßïáÝ³å»ë ×³Ý³ãáõÙ ¿ ¹ñ³ Ï³½Ù³Ï»ñåÇãÝ»ñÇÝ ¨ »ñ³ßË³íáñáõÙ ¿ Ï³½Ù³Ï»ñåÇãÝ»ñÇ å³ñï³Ï³ÝáõÃÛáõÝÝ»ñÇ Ï³ï³ñáõÙÁ: </w:t>
      </w:r>
    </w:p>
    <w:p>
      <w:pPr>
        <w:pStyle w:val="Heading1"/>
        <w:spacing w:before="0" w:after="0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Normal"/>
        <w:ind w:firstLine="876"/>
        <w:jc w:val="both"/>
        <w:rPr/>
      </w:pPr>
      <w:r>
        <w:rPr/>
        <w:t>1. òáõó³Ñ³Ý¹»ëÇÝ Ù³ëÝ³Ïó»Éáõ µáÉáñ Ññ³í»ñÝ»ñÁ, ³ÝÏ³Ë ³ÛÝ µ³ÝÇó` áõÕÕí³Í »Ý ¹ñ³Ýù Ù³ëÝ³ÏÇó å»ïáõÃÛáõÝÝ»ñÇÝ, Ã» áã Ù³ëÝ³ÏÇó å»ïáõÃÛáõÝÝ»ñÇÝ, ¹Çí³Ý³·Çï³Ï³Ý áõÕÇÝ»ñáí áõÕ³ñÏíáõÙ »Ý Ï³½Ù³Ï»ñåÇã »ñÏñÇ Ï³é³í³ñáõÃÛ³Ý ÏáÕÙÇó Ññ³íÇñí³Í »ñÏñÇ Î³é³í³ñáõÃÛ³Ý Ñ³Ù³ñ ¨ Ññ³íÇñíáÕ »ñÏñÇ ³ÛÉ ÏáÕÙ»ñÇ ÏáÕÙÇó Ù³ëÝ³ÏóáõÃÛ³Ý Ñ³Ù³ñ: ä³ï³ëË³ÝÝ»ñÁ, ÇÝãå»ë Ý³¨ ãÑñ³íÇñí³Í ÏáÕÙ»ñÇ` óáõó³Ñ³Ý¹»ëÇÝ Ù³ëÝ³Ïó»Éáõ ËÝ¹ñ³ÝùÝ»ñÝ áõÕ³ñÏíáõÙ »Ý Ññ³íÇñáÕ Ï³é³í³ñáõÃÛ³ÝÁ ÝáõÛÝ áõÕÇÝ»ñáí: Ðñ³í»ñÝ»ñáõÙ å³Ñå³ÝíáõÙ »Ý ¶ñ³ë»ÝÛ³ÏÇ ÏáÕÙÇó Ý³Ë³Ýßí³Í ÁÝ¹ÙÇçáõÙÝ»ñÁ ¨ Ñ³Ûï³ñ³ñíáõÙ ¿, áñ ËÝ¹ñá ³é³ñÏ³ óáõó³Ñ³Ý¹»ëÁ ·ñ³Ýóí»É ¿: ØÇç³½·³ÛÇÝ Ï³½Ù³Ï»ñåáõÃÛáõÝÝ»ñÇ Ññ³í»ñÝ»ñÝ áõÕ³ñÏíáõÙ »Ý ³ÝÙÇç³å»ë Çñ»Ýó:</w:t>
      </w:r>
    </w:p>
    <w:p>
      <w:pPr>
        <w:pStyle w:val="Normal"/>
        <w:ind w:firstLine="876"/>
        <w:jc w:val="both"/>
        <w:rPr/>
      </w:pPr>
      <w:r>
        <w:rPr/>
        <w:t>2. àã ÙÇ ä³ÛÙ³Ý³íáñíáÕ ÏáÕÙ ãÇ Ï³ñáÕ Ï³½Ù³Ï»ñå»É Ï³Ù Ñáí³Ý³íáñ»É Ù³ëÝ³ÏóáõÃÛáõÝÁ ÙÇç³½·³ÛÇÝ óáõó³Ñ³Ý¹»ëÇÝ, »Ã» í»ñÁ Ýßí³Í Ññ³í»ñÝ»ñÁ ã»Ý áõÕ³ñÏí»É ëáõÛÝ ÎáÝí»ÝóÇ³ÛÇ ¹ñáõÛÃÝ»ñÇ Ñ³Ù³Ó³ÛÝ:</w:t>
      </w:r>
    </w:p>
    <w:p>
      <w:pPr>
        <w:pStyle w:val="Normal"/>
        <w:ind w:firstLine="876"/>
        <w:jc w:val="both"/>
        <w:rPr/>
      </w:pPr>
      <w:r>
        <w:rPr/>
        <w:t xml:space="preserve">3. ä³ÛÙ³Ý³íáñíáÕ ÏáÕÙ»ñÁ å³ñï³íáñíáõÙ »Ý ãÁÝ¹áõÝ»É ¨ ãáõÕ³ñÏ»É óáõó³Ñ³Ý¹»ëÇÝ Ù³ëÝ³ÏóáõÃÛ³Ý í»ñ³µ»ñÛ³É áñ¨¿ Ññ³í»ñ, ÉÇÝÇ ¹³ ä³ÛÙ³Ý³íáñíáÕ ÏáÕÙÇ Ï³Ù áã ³Ý¹³Ù å»ïáõÃÛ³Ý ï³ñ³ÍùáõÙ, ³ÛÝ ¹»åùáõÙ, »ñµ ÝÙ³Ý Ññ³í»ñáõÙ íÏ³Û³Ïáãí³Í ã»Ý ëáõÛÝ ÎáÝí»ÝóÇ³ÛÇ ¹ñáõÛÃÝ»ñÇ Ñ³Ù³Ó³ÛÝ Ñ³ëï³ïí³Í ·ñ³ÝóáõÙÁ Ï³Ù ×³Ý³ãáõÙÁ: </w:t>
      </w:r>
    </w:p>
    <w:p>
      <w:pPr>
        <w:pStyle w:val="Normal"/>
        <w:ind w:firstLine="876"/>
        <w:jc w:val="both"/>
        <w:rPr/>
      </w:pPr>
      <w:r>
        <w:rPr/>
        <w:t>4. Úáõñ³ù³ÝãÛáõñ ä³ÛÙ³Ý³íáñíáÕ ÏáÕÙ Ï³ñáÕ ¿ Ï³½Ù³Ï»ñåÇãÝ»ñÇó å³Ñ³Ýç»É ãáõÕ³ñÏ»É Ññ³í»ñÝ»ñÁ Çñ ï³ñ³ÍùáõÙ ·ïÝíáÕ Ñ³ëó»³ï»ñ»ñÇÝ` µ³óÇ Çñ»ÝÇó: Ü³ Ï³ñáÕ ¿ Ý³¨ Ó»éÝå³Ñ ÙÝ³É Ññ³í»ñÝ»ñÁ Ï³Ù ãÑñ³íÇñí³Í ÏáÕÙ»ñÇ Ù³ëÝ³ÏóáõÃÛ³Ý Ñ³Ûó»ñÝ áõÕ³ñÏ»Éáõó:</w:t>
      </w:r>
    </w:p>
    <w:p>
      <w:pPr>
        <w:pStyle w:val="Normal"/>
        <w:ind w:firstLine="8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Ðñ³íÇñáÕ Ï³é³í³ñáõÃÛáõÝÁ Ýß³Ý³ÏáõÙ ¿ óáõó³Ñ³Ý¹»ëÇ ¶ÉË³íáñ Ñ³ÝÓÝ³Ï³ï³ñª ·ñ³Ýóí³Í óáõó³Ñ³Ý¹»ëÇ ¹»åùáõÙ, Ï³Ù óáõó³Ñ³Ý¹»ëÇ Ð³ÝÓÝ³Ï³ï³ñª ×³Ý³ãí³Í óáõó³Ñ³Ý¹»ëÇ ¹»åùáõÙ, áñÁ ÉÇ³½áñí³Í ¿ Ý»ñÏ³Û³óÝ»Éáõ Ï³é³í³ñáõÃÛáõÝÁ ëáõÛÝ ÎáÝí»ÝóÇ³ÛÇ Ñ»ï Ï³åí³Í ¨ óáõó³Ñ³Ý¹»ëÇÝ í»ñ³µ»ñáÕ µáÉáñ Ñ³ñó»ñáõÙ: </w:t>
      </w:r>
    </w:p>
    <w:p>
      <w:pPr>
        <w:pStyle w:val="Heading1"/>
        <w:tabs>
          <w:tab w:val="clear" w:pos="720"/>
          <w:tab w:val="left" w:pos="540" w:leader="none"/>
        </w:tabs>
        <w:spacing w:before="0" w:after="0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tabs>
          <w:tab w:val="clear" w:pos="720"/>
          <w:tab w:val="left" w:pos="540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TextBody"/>
        <w:tabs>
          <w:tab w:val="clear" w:pos="540"/>
          <w:tab w:val="left" w:pos="78" w:leader="none"/>
        </w:tabs>
        <w:ind w:hanging="24"/>
        <w:rPr/>
      </w:pPr>
      <w:r>
        <w:rPr/>
        <w:tab/>
        <w:tab/>
        <w:tab/>
        <w:t>òáõó³Ñ³Ý¹»ëÇÝ Ù³ëÝ³ÏóáÕ ó³ÝÏ³ó³Í »ñÏñÇ Ï³é³í³ñáõÃÛáõÝ Ýß³Ý³ÏáõÙ ¿ ï³Õ³í³ñÇ ¶ÉË³íáñ Ñ³ÝÓÝ³Ï³ï³ñª ·ñ³Ýóí³Í óáõó³Ñ³Ý¹»ëÇ ¹»åùáõÙ, Ï³Ù ï³Õ³í³ñÇ Ð³ÝÓÝ³Ï³ï³ñª ×³Ý³ãí³Í óáõó³Ñ³Ý¹»ëÇ ¹»åùáõÙ, Ññ³íÇñáÕ Ï³é³í³ñáõÃÛ³ÝÁ ³ÛÝ Ý»ñÏ³Û³óÝ»Éáõ Ýå³ï³Ïáí: î³Õ³í³ñÇ ¶ÉË³íáñ Ñ³ÝÓÝ³Ï³ï³ñÁ Ï³Ù ï³Õ³í³ñÇ Ð³ÝÓÝ³Ï³ï³ñÁ ÏñáõÙ »Ý µ³ó³éÇÏ å³ï³ëË³Ý³ïíáõÃÛáõÝ Çñ»Ýó »ñÏñÇ óáõó³ÝÙáõßÝ»ñÇ Ñ»ï Ï³åí³Í Ï³½Ù³Ï»ñåã³Ï³Ý Ñ³ñó»ñÇ Ñ³Ù³ñ: Ü³ ï»Õ»Ï³óÝáõÙ ¿ óáõó³Ñ³Ý¹»ëÇ ¶ÉË³íáñ Ñ³ÝÓÝ³Ï³ï³ñÇÝ Ï³Ù óáõó³Ñ³Ý¹»ëÇ Ð³ÝÓÝ³Ï³ï³ñÇÝ óáõó³ÝÙáõßÇ µáí³Ý¹³ÏáõÃÛ³Ý Ù³ëÇÝ ¨ Ñ»ï¨áõÙ ¿ óáõó³¹ñáÕÝ»ñÇ Çñ³íáõÝùÝ»ñÁ ¨ å³ñï³íáñáõÃÛáõÝÝ»ñÁ å³Ñå³Ýí»ÉÁ:</w:t>
      </w:r>
    </w:p>
    <w:p>
      <w:pPr>
        <w:pStyle w:val="TextBody"/>
        <w:tabs>
          <w:tab w:val="clear" w:pos="540"/>
          <w:tab w:val="left" w:pos="78" w:leader="none"/>
        </w:tabs>
        <w:ind w:hanging="24"/>
        <w:rPr/>
      </w:pPr>
      <w:r>
        <w:rPr/>
      </w:r>
    </w:p>
    <w:p>
      <w:pPr>
        <w:pStyle w:val="Heading2"/>
        <w:spacing w:before="0" w:after="0"/>
        <w:ind w:hanging="78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eading2"/>
        <w:spacing w:before="0" w:after="0"/>
        <w:ind w:hanging="78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2"/>
        <w:spacing w:before="0" w:after="0"/>
        <w:ind w:hanging="78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àõÅÁ Ïáñóñ³Í ¿ ×³Ý³ãí»É:</w:t>
      </w:r>
    </w:p>
    <w:p>
      <w:pPr>
        <w:pStyle w:val="Heading2"/>
        <w:spacing w:before="0" w:after="0"/>
        <w:ind w:hanging="78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hanging="78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Heading2"/>
        <w:spacing w:before="0" w:after="0"/>
        <w:ind w:hanging="78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2"/>
        <w:spacing w:before="0" w:after="0"/>
        <w:ind w:hanging="78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àõÅÁ Ïáñóñ³Í ¿ ×³Ý³ãí»É:</w:t>
      </w:r>
    </w:p>
    <w:p>
      <w:pPr>
        <w:pStyle w:val="Heading1"/>
        <w:tabs>
          <w:tab w:val="clear" w:pos="720"/>
          <w:tab w:val="left" w:pos="540" w:leader="none"/>
        </w:tabs>
        <w:spacing w:before="0" w:after="0"/>
        <w:ind w:hanging="78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left" w:pos="540" w:leader="none"/>
        </w:tabs>
        <w:spacing w:before="0" w:after="0"/>
        <w:ind w:hanging="78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TextBody"/>
        <w:rPr/>
      </w:pPr>
      <w:r>
        <w:rPr>
          <w:rFonts w:eastAsia="Times Armenian"/>
        </w:rPr>
        <w:t xml:space="preserve"> </w:t>
      </w:r>
      <w:r>
        <w:rPr/>
        <w:tab/>
        <w:t>ØÇç³½·³ÛÇÝ óáõó³Ñ³Ý¹»ëÝ»ñÇÝ í»ñ³µ»ñáÕ Ù³ùë³ÛÇÝ Ï³ÝáÝÝ»ñÝ ³Ùñ³·ñíáõÙ »Ý ëáõÛÝ ÎáÝí»ÝóÇ³ÛÇ ³Ýµ³Å³Ý»ÉÇ Ù³ëÁ Ñ³Ý¹Çë³óáÕ Ð³í»Éí³ÍáõÙ: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òáõó³Ñ³Ý¹»ëÇ ³ÛÝ ï³Õ³í³ñÝ»ñÁ, áñáÝù ·ïÝíáõÙ »Ý ëáõÛÝ ÎáÝí»ÝóÇ³ÛÇ 13-ñ¹ Ñá¹í³ÍÇ ¹ñáõÛÃÝ»ñÇ Ñ³Ù³Ó³ÛÝ Ù³ëÝ³ÏÇó »ñÏñÝ»ñÇ Ï³é³í³ñáõÃÛáõÝÝ»ñÇ ÏáÕÙÇó Ýß³Ý³Ïí³Í ¶ÉË³íáñ Ñ³ÝÓÝ³Ï³ï³ñÝ»ñÇ Ï³Ù Ð³ÝÓÝ³Ï³ï³ñÝ»ñÇ Çñ³í³ëáõÃÛ³Ý ï³Ï, Ñ³Ù³ñíáõÙ »Ý ³½·³ÛÇÝ ¨, Ñ»ï¨³µ³ñ, Çñ³íáõÝù áõÝ»Ý Ïñ»Éáõ ³Û¹ ³ÝáõÝÁ: ²½·³ÛÇÝ ï³Õ³í³ñÝ ÁÝ¹·ñÏáõÙ ¿ Ñ³Ù³å³ï³ëË³Ý »ñÏñÇ µáÉáñ óáõó³¹ñáÕÝ»ñÇÝ, µ³Ûó áã ÙÇçÝáñ¹Ý»ñÇÝ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>1. òáõó³Ñ³Ý¹»ëÇ Ù³ëÝ³ÏÇóÁ Ï³Ù Ù³ëÝ³ÏÇóÝ»ñÇ ËáõÙµÁ Ï³ñáÕ »Ý û·ï³·áñÍ»É Ù³ëÝ³ÏóáÕ ÎáÕÙÇÝ í»ñ³µ»ñáÕ ³ßË³ñÑ³·ñ³Ï³Ý ³Ýí³ÝáõÙ ÙÇ³ÛÝ ß³Ñ³·ñ·Çé ÎáÕÙÇ Î³é³í³ñáõÃÛ³Ý ï³Õ³í³ñÇ ¶ÉË³íáñ Ñ³ÝÓÝ³Ï³ï³ñÇ Ï³Ù ï³Õ³í³ñÇ Ð³ÝÓÝ³Ï³ï³ñÇ ÃáõÛÉïíáõÃÛ³Ùµ:</w:t>
      </w:r>
    </w:p>
    <w:p>
      <w:pPr>
        <w:pStyle w:val="Normal"/>
        <w:ind w:firstLine="702"/>
        <w:jc w:val="both"/>
        <w:rPr/>
      </w:pPr>
      <w:r>
        <w:rPr/>
        <w:t>2. ºÃ» ä³ÛÙ³Ý³íáñíáÕ ÏáÕÙÁ ãÇ Ù³ëÝ³ÏóáõÙ óáõó³Ñ³Ý¹»ëÇÝ, óáõó³Ñ³Ý¹»ëÇ ¶ÉË³íáñ Ñ³ÝÓÝ³Ï³ï³ñÁ Ï³Ù Ð³ÝÓÝ³Ï³ï³ñÝ ³ñ·»ÉáõÙ »Ý Ý³Ëáñ¹ Ï»ïáõÙ Ý³Ë³ï»ëí³Í ÝÙ³Ý û·ï³·áñÍáõÙÁ ä³ÛÙ³Ý³íáñíáÕ ÏáÕÙÇ ³ÝáõÝÇ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>1. ²½·³ÛÇÝ ï³Õ³í³ñáõÙ óáõó³¹ñíáÕ ³Ù»Ý ÇÝã å»ïù ¿ ë»ñïáñ»Ý Ï³åí³Í ÉÇÝÇ ³ÛÝ óáõó³¹ñáÕ »ñÏñÇ Ñ»ï (ûñÇÝ³Ïª Ù³ëÝ³ÏóáÕ Ï³é³í³ñáõÃÛ³Ý ï³ñ³ÍùáõÙ ³ñï³¹ñí³Í ³åñ³ÝùÝ»ñ Ï³Ù »ñÏñÇ ù³Õ³ù³óÇÝ»ñÇ ÏáÕÙÇó å³ïñ³ëïí³Í ³åñ³ÝùÝ»ñ):</w:t>
      </w:r>
    </w:p>
    <w:p>
      <w:pPr>
        <w:pStyle w:val="Normal"/>
        <w:ind w:firstLine="702"/>
        <w:jc w:val="both"/>
        <w:rPr/>
      </w:pPr>
      <w:r>
        <w:rPr/>
        <w:t>2. Þ³Ñ³·ñ·Çé å»ïáõÃÛáõÝÝ»ñÇ ¶ÉË³íáñ Ñ³ÝÓÝ³Ï³ï³ñÝ»ñÇ Ï³Ù Ð³ÝÓÝ³Ï³ï³ñÝ»ñÇ ÃáõÛÉïíáõÃÛ³Ùµ Ï³ñáÕ »Ý Ý»ñÏ³Û³óí»É ³ÛÉ ³åñ³ÝùÝ»ñ Ï³Ù ³ñï³¹ñ³Ýù` å³ÛÙ³Ýáí, áñ ¹ñ³Ýù ÏÍ³é³Û»Ý ÙÇ³ÛÝ óáõó³Ñ³Ý¹»ëÁ Éñ³óÝ»ÉáõÝ:</w:t>
      </w:r>
    </w:p>
    <w:p>
      <w:pPr>
        <w:pStyle w:val="Normal"/>
        <w:ind w:firstLine="702"/>
        <w:jc w:val="both"/>
        <w:rPr/>
      </w:pPr>
      <w:r>
        <w:rPr/>
        <w:t>3. ì»ñáÝßÛ³É 1-ÇÝ ¨ 2-ñ¹ Ï»ï»ñÇ Ñ»ï Ï³åí³Í` Ù³ëÝ³ÏÇó Ï³é³í³ñáõÃÛáõÝÝ»ñÇ ÙÇç¨ í»×Ç ¹»åùáõÙ Ñ³ñóÝ áõÕÕíáõÙ ¿ ï³Õ³í³ñÇ ¶ÉË³íáñ Ñ³ÝÓÝ³Ï³ï³ñÝ»ñÇ Ï³Ù Ð³ÝÓÝ³Ï³ï³ñÝ»ñÇ ËáñÑñ¹Ç ùÝÝ³ñÏÙ³ÝÁ, áñáÝó áñáßáõÙÁ Ï³Û³óíáõÙ ¿ Ý»ñÏ³Ý»ñÇ å³ñ½ Ù»Í³Ù³ëÝáõÃÛ³Ùµ: Üñ³Ýó áñáßáõÙÁ í»ñçÝ³Ï³Ý ¿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ºÃ» Ï³½Ù³Ï»ñåáÕ »ñÏñÇ ûñ»ÝùÝ»ñáõÙ ãÏ³Ý Ñ³Ï³é³Ï ¹ñáõÛÃÝ»ñ, áñ¨¿ óáõó³Ñ³Ý¹»ëÇÝ ãÇ ïñ³Ù³¹ñíáõÙ áñ¨¿ Ï³ñ·Ç Ù»Ý³ßÝáñÑ: ²ÛÝáõ³Ù»Ý³ÛÝÇí, ¶ñ³ë»ÝÛ³ÏÁ Ï³ñáÕ ¿ ÃáõÛÉ³ïñ»É ÁÝ¹Ñ³Ýáõñ Í³é³ÛáõÃÛáõÝÝ»ñÇ Ù»Ý³ßÝáñÑ ·ñ³ÝóÙ³Ý Ï³Ù ×³Ý³ãÙ³Ý å³ÑÇÝ: ²Ûë ¹»åùáõÙ Ï³½Ù³Ï»ñåÇãÝ»ñÁ å»ïù ¿ å³Ñå³Ý»Ý Ñ»ï¨Û³É å³ÛÙ³ÝÝ»ñÁ`</w:t>
      </w:r>
    </w:p>
    <w:p>
      <w:pPr>
        <w:pStyle w:val="TextBody"/>
        <w:tabs>
          <w:tab w:val="clear" w:pos="540"/>
        </w:tabs>
        <w:ind w:firstLine="720"/>
        <w:rPr/>
      </w:pPr>
      <w:r>
        <w:rPr/>
        <w:t>³) ÝÙ³Ý Ù»Ý³ßÝáñÑÇ Ï³Ù Ù»Ý³ßÝáñÑÝ»ñÇ ³éÏ³ÛáõÃÛáõÝÁ å»ïù ¿ ÝßíÇ óáõó³Ñ³Ý¹»ëÇ Ï³ÝáÝ³Ï³ñ·»ñáõÙ ¨ Ù³ëÝ³ÏóáõÃÛ³Ý å³ÛÙ³Ý³·ñáõÙ.</w:t>
      </w:r>
    </w:p>
    <w:p>
      <w:pPr>
        <w:pStyle w:val="TextBody"/>
        <w:tabs>
          <w:tab w:val="clear" w:pos="540"/>
        </w:tabs>
        <w:ind w:firstLine="720"/>
        <w:rPr/>
      </w:pPr>
      <w:r>
        <w:rPr/>
        <w:t xml:space="preserve">µ) Ù»Ý³ßÝáñÑÇ »ÝÃ³Ï³ Í³é³ÛáõÃÛáõÝÝ»ñÁ å»ïù ¿ Ù³ïã»ÉÇ ÉÇÝ»Ý óáõó³¹ñáÕÝ»ñÇÝ` å»ïáõÃÛáõÝáõÙ ëáíáñ³µ³ñ ·áñÍáÕ å³ÛÙ³ÝÝ»ñÇ Ñ³Ù³Ó³ÛÝ. </w:t>
      </w:r>
    </w:p>
    <w:p>
      <w:pPr>
        <w:pStyle w:val="TextBody"/>
        <w:tabs>
          <w:tab w:val="clear" w:pos="540"/>
        </w:tabs>
        <w:ind w:firstLine="720"/>
        <w:rPr/>
      </w:pPr>
      <w:r>
        <w:rPr/>
        <w:t>·) ¶ÉË³íáñ Ñ³ÝÓÝ³Ï³ï³ñÝ»ñÇ Ï³Ù Ð³ÝÓÝ³Ï³ï³ñÝ»ñÇ ÉÇ³½áñáõÃÛáõÝÝ»ñÝ Çñ»Ýó Ñ³Ù³å³ï³ëË³Ý ï³Õ³í³ñÝ»ñáõÙ áã ÙÇ ¹»åùáõÙ ã»Ý »ÝÃ³ñÏíáõÙ áñ¨¿ ë³ÑÙ³Ý³÷³ÏÙ³Ý:</w:t>
      </w:r>
    </w:p>
    <w:p>
      <w:pPr>
        <w:pStyle w:val="Normal"/>
        <w:ind w:firstLine="720"/>
        <w:jc w:val="both"/>
        <w:rPr/>
      </w:pPr>
      <w:r>
        <w:rPr/>
        <w:t>2. òáõó³Ñ³Ý¹»ëÇ ¶ÉË³íáñ Ñ³ÝÓÝ³Ï³ï³ñÁ Ï³Ù Ð³ÝÓÝ³Ï³ï³ñÁ å»ïù ¿ Ó»éÝ³ñÏ»Ý µáÉáñ ù³ÛÉ»ñÁ` ³å³Ñáí»Éáõ Ñ³Ù³ñ, áñ Ù³ëÝ³ÏÇó Ï³é³í³ñáõÃÛáõÝÝ»ñÇ í×³ñáõÙÝ»ñÁ µ³ñÓñ ãÉÇÝ»Ý óáõó³Ñ³Ý¹»ëÇ Ï³½Ù³Ï»ñåÇãÝ»ñÇ Í³Ëë»ñÇó Ï³Ù, ³Ù»Ý ¹»åùáõÙ, ëáíáñ³Ï³Ý ï»Õ³Ï³Ý Í³Ëë»ñÇó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òáõó³Ñ³Ý¹»ëÇ ¶ÉË³íáñ Ñ³ÝÓÝ³Ï³ï³ñÁ Ï³Ù Ð³ÝÓÝ³Ï³ï³ñÁ ÑÝ³ñ³íáñÇÝë å»ïù ¿ ³ÝÇ ³Ù»Ý ÇÝãª óáõó³Ñ³Ý¹»ëÇ ï³ñ³ÍùáõÙ Ñ³ë³ñ³Ï³Ï³Ý ëå³ë³ñÏÙ³Ý Í³é³ÛáõÃÛáõÝÝ»ñÇ Ñëï³Ï ¨ ³ñ¹ÛáõÝ³í»ï ·áñÍáõÝ»áõÃÛáõÝÝ ³å³Ñáí»Éáõ Ñ³Ù³ñ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2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Ðñ³íÇñáÕ Ï³é³í³ñáõÃÛáõÝÁ Ó»éÝ³ñÏáõÙ ¿ µáÉáñ ç³Ýù»ñÁª Ï³é³í³ñáõÃÛáõÝÝ»ñÇ ¨ Ýñ³Ýó ù³Õ³ù³óÇÝ»ñÇ Ù³ëÝ³ÏóáõÃÛáõÝÁ ¹Ûáõñ³óÝ»Éáõ Ñ³Ù³ñ, Ñ³ïÏ³å»ë ïñ³Ýëåáñï³ÛÇÝ Í³Ëë»ñÇ, Ù³ñ¹Ï³Ýó ¨ Çñ»ñÇ ÁÝ¹áõÝ»Éáõ å³ÛÙ³ÝÝ»ñÇ Ñ³ñó»ñáõÙ: 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òáõó³Ñ³Ý¹»ëÇ ÁÝ¹Ñ³Ýáõñ Ï³ÝáÝ³Ï³ñ·»ñÁ ë³ÑÙ³ÝáõÙ »Ý, Ã» ³ñ¹Ûáù Ù³ëÝ³ÏÇóÝ»ñÇÝ ßÝáñÑí»Éáõ ¿ áñ¨¿ Ùñó³Ý³Ï` ³ÝÏ³Ë Ù³ëÝ³ÏóáõÃÛ³Ý íÏ³Û³Ï³ÝÇó, áñÁ Ï³ñáÕ ¿ ßÝáñÑí»É ÙÇßï: ºÃ» ïñíáõÙ »Ý Ùñó³Ý³ÏÝ»ñ, ¹ñ³Ýó µ³ßËáõÙÁ Ï³ñáÕ ¿ ë³ÑÙ³Ý³÷³Ïí»É áñáß Ï³ï»·áñÇ³Ý»ñáí:</w:t>
      </w:r>
    </w:p>
    <w:p>
      <w:pPr>
        <w:pStyle w:val="Normal"/>
        <w:ind w:firstLine="720"/>
        <w:jc w:val="both"/>
        <w:rPr/>
      </w:pPr>
      <w:r>
        <w:rPr/>
        <w:t xml:space="preserve">2. ºÃ» Ù³ëÝ³ÏÇóÝ»ñÁ ã»Ý ó³ÝÏ³ÝáõÙ Ùñó»É Ùñó³Ý³ÏÇ Ñ³Ù³ñ, Ýñ³Ýù å»ïù ¿ ³Û¹ Ï³å³ÏóáõÃÛ³Ùµ Ñ³Ûï³ñ³ñáõÃÛáõÝ ³Ý»Ý ÙÇÝã¨ óáõó³Ñ³Ý¹»ëÇ µ³óáõÙÁ: 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ØÇç³½·³ÛÇÝ óáõó³Ñ³Ý¹»ëÝ»ñÇ ·ñ³ë»ÝÛ³ÏÁ, ÇÝãå»ë ë³ÑÙ³Ýí³Í ¿ Ñ³çáñ¹ Ñá¹í³ÍáõÙ, Ùß³ÏáõÙ ¿ Ï³ÝáÝ³Ï³ñ·»ñ` ÅÛáõñÇÇ Ï³½ÙÇ ¨ ·áñÍáõÝ»áõÃÛ³Ý ÁÝ¹Ñ³Ýáõñ å³ÛÙ³ÝÝ»ñÁ ë³ÑÙ³Ý»Éáõ ¨ Ùñó³Ý³ÏÝ»ñÇ ßÝáñÑÙ³Ý Ó¨Á áñáß»Éáõ Ñ³Ù³ñ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ÝëïÇïáõóÇáÝ³É ¹áõÛÃÝ»ñ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ØÇç³½·³ÛÇÝ óáõó³Ñ³Ý¹»ëÝ»ñÇ ·ñ³ë»ÝÛ³ÏÝ ëï»ÕÍíáõÙ ¿ ëáõÛÝ ÎáÝí»ÝóÇ³ÛÇ ÏÇñ³éáõÙÁ ³å³Ñáí»Éáõ ¨ í»ñ³ÑëÏ»Éáõ Ýå³ï³Ïáí: ¶ñ³ë»ÝÛ³ÏÇ ³Ý¹³ÙÝ»ñÁ ä³ÛÙ³Ý³íáñíáÕ ÏáÕÙ»ñÇ Ï³é³í³ñáõÃÛáõÝÝ»ñÝ »Ý: ¶ñ³ë»ÝÛ³ÏÇ Ï»ÝïñáÝ³Ï³Û³ÝÁ ·ïÝíáõÙ ¿ ö³ñÇ½áõÙ:</w:t>
      </w:r>
    </w:p>
    <w:p>
      <w:pPr>
        <w:pStyle w:val="Normal"/>
        <w:ind w:firstLine="720"/>
        <w:jc w:val="both"/>
        <w:rPr/>
      </w:pPr>
      <w:r>
        <w:rPr/>
        <w:t>2. ¶ñ³ë»ÝÛ³ÏÝ áõÝÇ Çñ³í³µ³Ý³Ï³Ý ³ÝÓÇ Ï³ñ·³íÇ×³Ï: ²ÛÝ, Ù³ëÝ³íáñ³å»ë, áõÝÇ å³ÛÙ³Ý³·ñ»ñ ÏÝù»Éáõ, ß³ñÅ³Ï³Ý ¨ ³Ýß³ñÅ ·áõÛù Ó»éù µ»ñ»Éáõ áõ ïÝûñÝ»Éáõ ¨ ¹³ï³í³ñáõÃÛ³ÝÁ Ù³ëÝ³Ïó»Éáõ Çñ³íáõÝù:</w:t>
      </w:r>
    </w:p>
    <w:p>
      <w:pPr>
        <w:pStyle w:val="Normal"/>
        <w:ind w:firstLine="720"/>
        <w:jc w:val="both"/>
        <w:rPr/>
      </w:pPr>
      <w:r>
        <w:rPr/>
        <w:t xml:space="preserve">3. ¶ñ³ë»ÝÛ³ÏÝ Çñ³í³ëáõ ¿ å»ïáõÃÛáõÝÝ»ñÇ ¨ ÙÇç³½·³ÛÇÝ Ï³½Ù³Ï»ñåáõÃÛáõÝÝ»ñÇ Ñ»ï ÏÝù»É Ñ³Ù³Ó³ÛÝ³·ñ»ñ ³ñïáÝáõÃÛáõÝÝ»ñÇ ¨ ³ÝÓ»éÝÙË»ÉÇáõÃÛ³Ý Ù³ëÇÝ, áñáÝù ³ÝÑñ³Å»ßï »Ý ëáõÛÝ ÎáÝí»ÝóÇ³Ûáí Çñ»Ý ïñí³Í ·áñÍ³éáõÛÃÝ»ñÝ Çñ³Ï³Ý³óÝ»Éáõ Ñ³Ù³ñ: </w:t>
      </w:r>
    </w:p>
    <w:p>
      <w:pPr>
        <w:pStyle w:val="Normal"/>
        <w:ind w:firstLine="720"/>
        <w:jc w:val="both"/>
        <w:rPr/>
      </w:pPr>
      <w:r>
        <w:rPr/>
        <w:t>4. ¶ñ³ë»ÝÛ³ÏÁ µ³ÕÏ³ó³Í ¿ ¶ÉË³íáñ í»Ñ³ÅáÕáíÇó, Ü³Ë³·³ÑÇó, ¶áñÍ³¹Çñ ÏáÙÇï»Çó, Ù³ëÝ³·Çï³óí³Í ÏáÙÇï»Ý»ñÇó, ÏáÙÇï»Ý»ñÇ ù³Ý³ÏÇÝ Ñ³Ù³å³ï³ëË³Ý ù³Ý³ÏáõÃÛ³Ùµ ÷áËÝ³Ë³·³ÑÝ»ñÇó ¨ ø³ñïáõÕ³ñáõÃÛáõÝÇó` ¶ÉË³íáñ ù³ñïáõÕ³ñÇ Õ»Ï³í³ñáõÃÛ³Ùµ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6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¶ñ³ë»ÝÛ³ÏÇ ¶ÉË³íáñ í»Ñ³ÅáÕáíÁ Ï³½Ùí³Í ¿ ä³ÛÙ³Ý³íáñíáÕ ÏáÕÙ»ñÇ ÏáÕÙÇó Ýß³Ý³Ïí³Í å³ïíÇñ³ÏÝ»ñÇó` Ûáõñ³ù³ÝãÛáõñ »ñÏñÇ Ñ³Ù³ñ áõÝ»Ý³Éáí Ù»ÏÇó ÙÇÝã¨ »ñ»ù å³ïíÇñ³Ï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 xml:space="preserve">¶ÉË³íáñ í»Ñ³ÅáÕáíÁ ·áõÙ³ñáõÙ ¿ Ñ»ñÃ³Ï³Ý ÝÇëï»ñ ¨ Ï³ñáÕ ¿ ·áõÙ³ñ»É Ý³¨ ³ñï³Ñ»ñÃ ÝÇëï»ñ: Ü³ áñáßáõÙ ¿ Ï³Û³óÝáõÙ ³ÛÝ µáÉáñ ËÝ¹ÇñÝ»ñÇ í»ñ³µ»ñÛ³É, áñáÝù, ëáõÛÝ ÎáÝí»ÝóÇ³ÛÇ Ñ³Ù³Ó³ÛÝ, ¶ñ³ë»ÝÛ³ÏÇ, áñÇ ·»ñ³·áõÛÝ Ù³ñÙÇÝÝ ¿ ¶ÉË³íáñ í»Ñ³ÅáÕáíÁ, Çñ³í³ëáõÃÛáõÝÝ»ñÇ ßñç³Ý³ÏÝ»ñáõÙ »Ý: Ø³ëÝ³íáñ³å»ë, ¶ÉË³íáñ í»Ñ³ÅáÕáíÁ` </w:t>
      </w:r>
    </w:p>
    <w:p>
      <w:pPr>
        <w:pStyle w:val="Normal"/>
        <w:ind w:firstLine="702"/>
        <w:jc w:val="both"/>
        <w:rPr/>
      </w:pPr>
      <w:r>
        <w:rPr/>
        <w:t xml:space="preserve">³) ùÝÝ³ñÏáõÙ, ÁÝ¹áõÝáõÙ ¨ Ññ³å³ñ³ÏáõÙ ¿ ÙÇç³½·³ÛÇÝ óáõó³Ñ³Ý¹»ëÝ»ñÇ ·ñ³ÝóÙ³Ý Ï³Ù ×³Ý³ãÙ³Ý, ¹³ë³Ï³ñ·Ù³Ý áõ Ï³½Ù³Ï»ñåÙ³Ý í»ñ³µ»ñÛ³É ¨ ¶ñ³ë»ÝÛ³ÏÇ ·áñÍáõÝ»áõÃÛ³Ý í»ñ³µ»ñÛ³É Ï³ÝáÝ³Ï³ñ·»ñ: êáõÛÝ ÎáÝí»ÝóÇ³ÛÇ ¹ñáõÛÃÝ»ñÇ ßñç³Ý³ÏÝ»ñáõÙ ¶ÉË³íáñ í»Ñ³ÅáÕáíÁ Ï³ñáÕ ¿ ë³ÑÙ³Ý»É å³ñï³¹Çñ Ï³ÝáÝ³Ï³ñ·»ñ, áñáÝó å»ïù ¿ Ñ»ï¨»Ý óáõó³Ñ³Ý¹»ëÝ»ñÇ ³ÛÝ Ï³½Ù³Ï»ñåÇãÝ»ñÁ, áñáÝù ó³ÝÏ³ÝáõÙ »Ý û·ïí»É ¶ñ³ë»ÝÛ³ÏÇ ÏáÕÙÇó ·ñ³ÝóÙ³Ý ³é³í»ÉáõÃÛáõÝÝ»ñÇó, ÇÝãå»ë Ý³¨ Ùß³Ï»É ïÇå³ÛÇÝ Ï³ÝáÝ³Ï³ñ·»ñ, áñáÝù ÏÍ³é³Û»Ý áñå»ë áõÕ»óáõÛó ÝÙ³Ý Ï³½Ù³Ï»ñåÇãÝ»ñÇ Ñ³Ù³ñ. </w:t>
      </w:r>
    </w:p>
    <w:p>
      <w:pPr>
        <w:pStyle w:val="Normal"/>
        <w:ind w:firstLine="702"/>
        <w:jc w:val="both"/>
        <w:rPr/>
      </w:pPr>
      <w:r>
        <w:rPr/>
        <w:t>µ) Ï³½ÙáõÙ ¿ µÛáõç»Ý, ëïáõ·áõÙ ¨ Ñ³ëï³ïáõÙ ¿ ¶ñ³ë»ÝÛ³ÏÇ Ñ³ßÇíÝ»ñÁ.</w:t>
      </w:r>
    </w:p>
    <w:p>
      <w:pPr>
        <w:pStyle w:val="Normal"/>
        <w:ind w:firstLine="702"/>
        <w:jc w:val="both"/>
        <w:rPr/>
      </w:pPr>
      <w:r>
        <w:rPr/>
        <w:t>·) Ñ³ëï³ïáõÙ ¿ ¶ÉË³íáñ ù³ñïáõÕ³ñÇ ½»ÏáõÛóÝ»ñÁ.</w:t>
      </w:r>
    </w:p>
    <w:p>
      <w:pPr>
        <w:pStyle w:val="Normal"/>
        <w:ind w:firstLine="702"/>
        <w:jc w:val="both"/>
        <w:rPr/>
      </w:pPr>
      <w:r>
        <w:rPr/>
        <w:t xml:space="preserve">¹) ³ÝÑñ³Å»ßïáõÃÛ³Ý ¹»åùáõÙ ëï»ÕÍáõÙ ¿ ÏáÙÇï»Ý»ñ ¨ Ýß³Ý³ÏáõÙ ¿ ¶áñÍ³¹Çñ ÏáÙÇï»Ç ¨ ³ÛÉ ÏáÙÇï»Ý»ñÇ ³Ý¹³ÙÝ»ñ. </w:t>
      </w:r>
    </w:p>
    <w:p>
      <w:pPr>
        <w:pStyle w:val="Normal"/>
        <w:ind w:firstLine="702"/>
        <w:jc w:val="both"/>
        <w:rPr/>
      </w:pPr>
      <w:r>
        <w:rPr/>
        <w:t xml:space="preserve">») Ñ³ëï³ïáõÙ ¿ ó³ÝÏ³ó³Í ÙÇç³½·³ÛÇÝ Ñ³Ù³Ó³ÛÝ³·Çñ, áñÇ Ù³ëÇÝ ÝßíáõÙ ¿ ëáõÛÝ ÎáÝí»ÝóÇ³ÛÇ 25-ñ¹ Ñá¹í³ÍÇ 3-ñ¹ Ï»ïáõÙ. </w:t>
      </w:r>
    </w:p>
    <w:p>
      <w:pPr>
        <w:pStyle w:val="Normal"/>
        <w:ind w:firstLine="702"/>
        <w:jc w:val="both"/>
        <w:rPr/>
      </w:pPr>
      <w:r>
        <w:rPr/>
        <w:t>½) ÁÝ¹áõÝáõÙ ¿ ÷á÷áËáõÃÛáõÝÝ»ñÇ ¨ Éñ³óáõÙÝ»ñÇ Ý³Ë³·Í»ñ` 33-ñ¹ Ñá¹í³ÍÇ Ñ³Ù³Ó³ÛÝ.</w:t>
      </w:r>
    </w:p>
    <w:p>
      <w:pPr>
        <w:pStyle w:val="Normal"/>
        <w:ind w:firstLine="702"/>
        <w:jc w:val="both"/>
        <w:rPr/>
      </w:pPr>
      <w:r>
        <w:rPr/>
        <w:t>¿) Ýß³Ý³ÏáõÙ ¿ ¶ÉË³íáñ ù³ñïáõÕ³ñÇÝ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>1. Úáõñ³ù³ÝãÛáõñ ä³ÛÙ³Ý³íáñíáÕ ÏáÕÙÇ Ï³é³í³ñáõÃÛáõÝ, ³ÝÏ³Ë Çñ å³ïíÇñ³ÏÝ»ñÇ ÃíÇó, ¶ÉË³íáñ í»Ñ³ÅáÕáíáõÙ áõÝÇ Ù»Ï Ó³ÛÝÇ Çñ³íáõÝù: Ò³ÛÝÇ ³Ûë Çñ³íáõÝùÁ Ï³ë»óíáõÙ ¿, »Ã» ëáõÛÝ ÎáÝí»ÝóÇ³ÛÇ 32-ñ¹ Ñá¹í³ÍÇ Ñ³Ù³Ó³ÛÝ ä³ÛÙ³Ý³íáñíáÕ Ï³é³í³ñáõÃÛ³Ý ³Ý¹³Ù³í×³ñÝ»ñÇ å³ñïùÇ ·áõÙ³ñÁ ·»ñ³½³ÝóáõÙ ¿ ÁÝÃ³óÇÏ ¨ Ý³Ëáñ¹ ï³ñí³ ³Ý¹³Ù³í×³ñÝ»ñÇ ·áõÙ³ñÁ:</w:t>
      </w:r>
    </w:p>
    <w:p>
      <w:pPr>
        <w:pStyle w:val="Normal"/>
        <w:ind w:firstLine="702"/>
        <w:jc w:val="both"/>
        <w:rPr/>
      </w:pPr>
      <w:r>
        <w:rPr/>
        <w:t>2. ¶ÉË³íáñ í»Ñ³ÅáÕáíÝ Çñ³í³½áñ ¿ Çñ³Ï³Ý³óÝ»Éáõ Çñ ·áñÍ³éáõÛÃÝ»ñÁ, »ñµ Ý»ñÏ³ ·ïÝíáÕ ³Ý¹³Ù å»ïáõÃÛáõÝÝ»ñÇ ÃÇíÁ ÏÏ³½ÙÇ ùí»³ñÏ»Éáõ Çñ³íáõÝù áõÝ»óáÕ ³Ý¹³Ù å»ïáõÃÛáõÝÝ»ñÇ ³éÝí³½Ý »ñÏáõ »ññáñ¹Á: ºÃ» ïíÛ³É ùíáñáõÙÝ ³å³Ñáíí³Í ã¿, ¶ÉË³íáñ í»Ñ³ÅáÕáíÁ Ññ³íÇñíáõÙ ¿ ÏñÏÇÝ ÝáõÛÝ ûñ³Ï³ñ·áí` ³éÝí³½Ý Ù»Ï³ÙëÛ³ ÁÝ¹ÙÇçáõÙÇó Ñ»ïá: ²Û¹ ¹»åùáõÙ å³Ñ³ÝçíáÕ ùíáñáõÙÝ ³å³Ñáíí³Í ¿ Ñ³Ù³ñíáõÙ ùí»³ñÏ»Éáõ Çñ³íáõÝù áõÝ»óáÕ ä³ÛÙ³Ý³íáñíáÕ ÏáÕÙ»ñÇ Ï»ëÇ Ý»ñÏ³ÛáõÃÛ³Ùµ:</w:t>
      </w:r>
    </w:p>
    <w:p>
      <w:pPr>
        <w:pStyle w:val="Normal"/>
        <w:ind w:firstLine="702"/>
        <w:jc w:val="both"/>
        <w:rPr/>
      </w:pPr>
      <w:r>
        <w:rPr/>
        <w:t>3. àñáßáõÙÝ»ñÁ Ï³Û³óíáõÙ »Ý ùí»³ñÏáõÃÛ³ÝÁ Ý»ñÏ³ ·ïÝíáÕ å³ïíÇñ³ÏáõÃÛáõÝÝ»ñÇ` ÏáÕÙ Ï³Ù ¹»Ù ùí»³ñÏáÕÝ»ñÇ Ù»Í³Ù³ëÝáõÃÛ³Ùµ` µ³ó³éáõÃÛ³Ùµ Ñ»ï¨Û³É ¹»åù»ñÇ, »ñµ å³Ñ³ÝçíáõÙ ¿ »ñÏáõ »ññáñ¹ Ù»Í³Ù³ëÝáõÃÛáõÝ`</w:t>
      </w:r>
    </w:p>
    <w:p>
      <w:pPr>
        <w:pStyle w:val="Normal"/>
        <w:ind w:firstLine="702"/>
        <w:jc w:val="both"/>
        <w:rPr/>
      </w:pPr>
      <w:r>
        <w:rPr/>
        <w:t>³) ëáõÛÝ ÎáÝí»ÝóÇ³ÛáõÙ Éñ³óáõÙÝ»ñ ¨ ÷á÷áËáõÃÛáõÝÝ»ñ Ï³ï³ñ»Éáõ í»ñ³µ»ñÛ³É ³é³ç³ñÏáõÃÛáõÝÝ»ñÇ ÁÝ¹áõÝáõÙ.</w:t>
      </w:r>
    </w:p>
    <w:p>
      <w:pPr>
        <w:pStyle w:val="Normal"/>
        <w:ind w:firstLine="702"/>
        <w:jc w:val="both"/>
        <w:rPr/>
      </w:pPr>
      <w:r>
        <w:rPr/>
        <w:t>µ) Ï³ÝáÝ³Ï³ñ·»ñÇ Ùß³ÏáõÙ, Éñ³óáõÙ áõ ÷á÷áËáõÙ.</w:t>
      </w:r>
    </w:p>
    <w:p>
      <w:pPr>
        <w:pStyle w:val="Normal"/>
        <w:ind w:firstLine="702"/>
        <w:jc w:val="both"/>
        <w:rPr/>
      </w:pPr>
      <w:r>
        <w:rPr/>
        <w:t>·) µÛáõç»Ç ÁÝ¹áõÝáõÙ ¨ ä³ÛÙ³Ý³íáñíáÕ ÏáÕÙ»ñÇ ³Ù»Ý³ÙÛ³ ³Ý¹³Ù³í×³ñÝ»ñÇ ã³÷Ç Ñ³ëï³ïáõÙ.</w:t>
      </w:r>
    </w:p>
    <w:p>
      <w:pPr>
        <w:pStyle w:val="Normal"/>
        <w:ind w:firstLine="702"/>
        <w:jc w:val="both"/>
        <w:rPr/>
      </w:pPr>
      <w:r>
        <w:rPr/>
        <w:t>¹) ëáõÛÝ ÎáÝí»ÝóÇ³ÛÇ` í»ñÁ Ýßí³Í 5-ñ¹ Ñá¹í³ÍÇ Ñ³Ù³Ó³ÛÝ` óáõó³Ñ³Ý¹»ëÝ»ñÇ µ³óÙ³Ý ¨ ÷³ÏÙ³Ý ³Ùë³Ãí»ñÇ ÷á÷áËáõÃÛ³Ý ÃáõÛÉ³ïñáõÙ.</w:t>
      </w:r>
    </w:p>
    <w:p>
      <w:pPr>
        <w:pStyle w:val="Normal"/>
        <w:ind w:firstLine="702"/>
        <w:jc w:val="both"/>
        <w:rPr/>
      </w:pPr>
      <w:r>
        <w:rPr/>
        <w:t>») áã ³Ý¹³Ù å»ïáõÃÛ³Ý ï³ñ³ÍùáõÙ óáõó³Ñ³Ý¹»ëÇ ·ñ³ÝóáõÙ Ï³Ù ×³Ý³ãáõÙ, áñÁ Ùñó³ÏóáõÙ ¿ ä³ÛÙ³Ý³íáñíáÕ ÏáÕÙÇ ï³ñ³ÍùáõÙ ³ÝóÏ³óíáÕ óáõó³Ñ³Ý¹»ëÇ Ñ»ï.</w:t>
      </w:r>
    </w:p>
    <w:p>
      <w:pPr>
        <w:pStyle w:val="Normal"/>
        <w:ind w:firstLine="702"/>
        <w:jc w:val="both"/>
        <w:rPr/>
      </w:pPr>
      <w:r>
        <w:rPr/>
        <w:t>½) ëáõÛÝ ÎáÝí»ÝóÇ³ÛÇ 3-ñ¹ Ñá¹í³ÍáõÙ Ýßí³Í Å³Ù³Ý³Ï³Ñ³ïí³ÍÇ Ïñ×³ïáõÙ.</w:t>
      </w:r>
    </w:p>
    <w:p>
      <w:pPr>
        <w:pStyle w:val="Normal"/>
        <w:ind w:firstLine="702"/>
        <w:jc w:val="both"/>
        <w:rPr/>
      </w:pPr>
      <w:r>
        <w:rPr/>
        <w:t xml:space="preserve">¿) ä³ÛÙ³Ý³íáñíáÕ ÏáÕÙÇ ÏáÕÙÇó ÷á÷áËáõÃÛáõÝÝ»ñ ¨ Éñ³óáõÙÝ»ñ Ï³ï³ñ»Éáõ í»ñ³µ»ñÛ³É Ý»ñÏ³Û³óí³Í í»ñ³å³ÑáõÙÝ»ñÇ ÁÝ¹áõÝáõÙ. ÝÙ³Ý ÷á÷áËáõÃÛáõÝÝ»ñÝ áõ Éñ³óáõÙÝ»ñÁ Ï³ñáÕ »Ý ÁÝ¹áõÝí»É ëáõÛÝ ÎáÝí»ÝóÇ³ÛÇ 33-ñ¹ Ñá¹í³ÍÇ Ñ³Ù³Ó³ÛÝ` 4/5-Ç Ù»Í³Ù³ëÝáõÃÛ³Ùµ Ï³Ù ÙÇ³Ó³ÛÝ` Ï³Ëí³Í ÏáÝÏñ»ï ¹»åùÇó. </w:t>
      </w:r>
    </w:p>
    <w:p>
      <w:pPr>
        <w:pStyle w:val="Normal"/>
        <w:ind w:firstLine="702"/>
        <w:jc w:val="both"/>
        <w:rPr/>
      </w:pPr>
      <w:r>
        <w:rPr/>
        <w:t>Á) ó³ÝÏ³ó³Í ÙÇç³½·³ÛÇÝ å³ÛÙ³Ý³·ñÇ Ý³Ë³·ÍÇ Ñ³ëï³ïáõÙ.</w:t>
      </w:r>
    </w:p>
    <w:p>
      <w:pPr>
        <w:pStyle w:val="Normal"/>
        <w:ind w:firstLine="702"/>
        <w:jc w:val="both"/>
        <w:rPr/>
      </w:pPr>
      <w:r>
        <w:rPr/>
        <w:t>Ã) ¶ÉË³íáñ ù³ñïáõÕ³ñÇ Ýß³Ý³ÏáõÙ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>1. Ü³Ë³·³ÑÝ ÁÝïñíáõÙ ¿ ¶ÉË³íáñ í»Ñ³ÅáÕáíÇ ÏáÕÙÇó ·³ÕïÝÇ ùí»³ñÏáõÃÛ³Ùµ` »ñÏáõ ï³ñÇ Å³ÙÏ»ïáí, ä³ÛÙ³Ý³íáñíáÕ ÏáÕÙ»ñÇ Ï³é³í³ñáõÃÛáõÝÝ»ñÇ å³ïíÇñ³ÏÝ»ñÇó: Ü³ ãÇ Ï³ñáÕ Ý»ñÏ³Û³óÝ»É Çñ å»ïáõÃÛáõÝÁ å³ßïáÝ³í³ñÙ³Ý ÁÝÃ³óùáõÙ: Ü³ Ï³ñáÕ ¿ í»ñÁÝïñí»É:</w:t>
      </w:r>
    </w:p>
    <w:p>
      <w:pPr>
        <w:pStyle w:val="Normal"/>
        <w:ind w:firstLine="702"/>
        <w:jc w:val="both"/>
        <w:rPr/>
      </w:pPr>
      <w:r>
        <w:rPr/>
        <w:t>2. Ü³Ë³·³ÑÁ Ññ³íÇñáõÙ ¨ Õ»Ï³í³ñáõÙ ¿ ¶ÉË³íáñ í»Ñ³ÅáÕáíÇ ÝÇëï»ñÁ ¨ ³å³ÑáíáõÙ ¿ ¶ñ³ë»ÝÛ³ÏÇ å³ïß³× ³ßË³ï³ÝùÁ: Ü³Ë³·³ÑÇ µ³ó³Ï³ÛáõÃÛ³Ý ÁÝÃ³óùáõÙ Ýñ³ ·áñÍ³éáõÛÃÝ»ñÁ Ï³ï³ñáõÙ ¿ ¶áñÍ³¹Çñ ÏáÙÇï»Ç Õ»Ï³í³ñ Ñ³Ý¹Çë³óáÕ öáËÝ³Ë³·³ÑÁ Ï³Ù, ³ÝÑÝ³ñÇÝáõÃÛ³Ý ¹»åùáõÙ` ÙÛáõë öáËÝ³Ë³·³ÑÝ»ñÇó Ù»ÏÁ` Áëï Çñ»Ýó ÁÝïñáõÃÛ³Ý Ñ»ñÃ³Ï³ÝáõÃÛ³Ý:</w:t>
      </w:r>
    </w:p>
    <w:p>
      <w:pPr>
        <w:pStyle w:val="Normal"/>
        <w:ind w:firstLine="702"/>
        <w:jc w:val="both"/>
        <w:rPr/>
      </w:pPr>
      <w:r>
        <w:rPr/>
        <w:t>3. öáËÝ³Ë³·³ÑÝ»ñÝ ÁÝïñíáõÙ »Ý ä³ÛÙ³Ý³íáñíáÕ ÏáÕÙ»ñÇ å³ïíÇñ³ÏÝ»ñÇó` ¶ÉË³íáñ í»Ñ³ÅáÕáíÇ ÏáÕÙÇó, áñÁ ë³ÑÙ³ÝáõÙ ¿ Ýñ³Ýó å³ßïáÝ³í³ñÙ³Ý µÝáõÛÃÝ áõ ï¨áÕáõÃÛáõÝÁ ¨, Ù³ëÝ³íáñ³å»ë, ³ÛÝ ÎáÙÇï»Ý»ñÁ, áñáÝù Ýñ³Ýù Õ»Ï³í³ñ»Éáõ »Ý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¶áñÍ³¹Çñ ÏáÙÇï»Ý µ³ÕÏ³ó³Í ¿ ï³ëÝ»ñÏáõ ä³ÛÙ³Ý³íáñíáÕ ÏáÕÙ»ñÇ å³ïíÇñ³ÏÝ»ñÇó, áñáÝóÇó Ûáõñ³ù³ÝãÛáõñÁ Ýß³Ý³ÏáõÙ ¿ Ù»Ï³Ï³Ý Ý»ñÏ³Û³óáõóÇã:</w:t>
      </w:r>
    </w:p>
    <w:p>
      <w:pPr>
        <w:pStyle w:val="Normal"/>
        <w:ind w:firstLine="702"/>
        <w:jc w:val="both"/>
        <w:rPr/>
      </w:pPr>
      <w:r>
        <w:rPr/>
        <w:t>2. ¶áñÍ³¹Çñ ÏáÙÇï»Ý`</w:t>
      </w:r>
    </w:p>
    <w:p>
      <w:pPr>
        <w:pStyle w:val="TextBody"/>
        <w:tabs>
          <w:tab w:val="clear" w:pos="540"/>
        </w:tabs>
        <w:ind w:firstLine="702"/>
        <w:rPr/>
      </w:pPr>
      <w:r>
        <w:rPr/>
        <w:t>³) ëï»ÕÍáõÙ ¨ Ùßï³å»ë ³ñ¹Ç³Ï³Ý ¿ å³ÑáõÙ ³ÛÝ Ù³ñ¹Ï³ÛÇÝ ·áñÍáõÝ»áõÃÛ³Ý ³ñ¹ÛáõÝùÝ»ñÇ ¹³ë³Ï³ñ·ÇãÁ, áñáÝù åÇï³ÝÇ »Ý óáõó³Ñ³Ý¹»ëáõÙ Ý»ñÏ³Û³óí»Éáõ.</w:t>
      </w:r>
    </w:p>
    <w:p>
      <w:pPr>
        <w:pStyle w:val="TextBody"/>
        <w:tabs>
          <w:tab w:val="clear" w:pos="540"/>
        </w:tabs>
        <w:ind w:firstLine="702"/>
        <w:rPr/>
      </w:pPr>
      <w:r>
        <w:rPr/>
        <w:t>µ) áõëáõÙÝ³ëÇñáõÙ ¿ óáõó³Ñ³Ý¹»ëÇ ·ñ³ÝóÙ³Ý Ï³Ù ×³Ý³ãÙ³Ý µáÉáñ ¹ÇÙáõÙÝ»ñÁ ¨ ¹ñ³Ýù Çñ ³é³ç³ñÏÝ»ñáí Ý»ñÏ³Û³óÝáõÙ ¿ ¶ÉË³íáñ í»Ñ³ÅáÕáíÇ Ñ³ëï³ïÙ³ÝÁ.</w:t>
      </w:r>
    </w:p>
    <w:p>
      <w:pPr>
        <w:pStyle w:val="TextBody"/>
        <w:tabs>
          <w:tab w:val="clear" w:pos="540"/>
        </w:tabs>
        <w:ind w:firstLine="702"/>
        <w:rPr/>
      </w:pPr>
      <w:r>
        <w:rPr/>
        <w:t>·) Ï³ï³ñáõÙ ¿ ³ÛÝåÇëÇ ³é³ç³¹ñ³ÝùÝ»ñ, áñáÝù Ï³ñáÕ »Ý ïñí»É ¶ÉË³íáñ í»Ñ³ÅáÕáíÇ ÏáÕÙÇó.</w:t>
      </w:r>
    </w:p>
    <w:p>
      <w:pPr>
        <w:pStyle w:val="TextBody"/>
        <w:tabs>
          <w:tab w:val="clear" w:pos="540"/>
        </w:tabs>
        <w:ind w:firstLine="702"/>
        <w:rPr/>
      </w:pPr>
      <w:r>
        <w:rPr/>
        <w:t>¹) Ï³ñáÕ ¿ å³Ñ³Ýç»É ³ÛÉ ÎáÙÇï»Ý»ñÇ Ï³ñÍÇùÁ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TextBody"/>
        <w:tabs>
          <w:tab w:val="clear" w:pos="540"/>
        </w:tabs>
        <w:ind w:firstLine="702"/>
        <w:rPr/>
      </w:pPr>
      <w:r>
        <w:rPr/>
        <w:t>1. ¶ÉË³íáñ ù³ñïáõÕ³ñÁ, áñÁ Ýß³Ý³ÏíáõÙ ¿ ëáõÛÝ ÎáÝí»ÝóÇ³ÛÇ 28-ñ¹ Ñá¹í³ÍÇ ¹ñáõÛÃÝ»ñÇ Ñ³Ù³Ó³ÛÝ, å»ïù ¿ ÉÇÝÇ ä³ÛÙ³Ý³íáñíáÕ ÏáÕÙ»ñÇó Ù»ÏÇ ù³Õ³ù³óÇ:</w:t>
      </w:r>
    </w:p>
    <w:p>
      <w:pPr>
        <w:pStyle w:val="TextBody"/>
        <w:tabs>
          <w:tab w:val="clear" w:pos="540"/>
        </w:tabs>
        <w:ind w:firstLine="702"/>
        <w:rPr/>
      </w:pPr>
      <w:r>
        <w:rPr/>
        <w:t>2. ¶ÉË³íáñ ù³ñïáõÕ³ñÁ, Ñ³Ù³Ó³ÛÝ ¶ÉË³íáñ í»Ñ³ÅáÕáíÇ ¨ ¶áñÍ³¹Çñ ÏáÙÇï»Ç Ññ³Ñ³Ý·Ý»ñÇ, å³ï³ëË³Ý³ïáõ ¿ ¶ñ³ë»ÝÛ³ÏÇ ÁÝÃ³óÇÏ ³ßË³ï³ÝùÝ»ñÇ Ñ³Ù³ñ: Ü³ Ùß³ÏáõÙ ¿ µÛáõç»Ç Ý³Ë³·ÇÍÁ, Ý»ñÏ³Û³óÝáõÙ ¿ Ñ³ßÇíÝ»ñÁ ¨ Çñ ·áñÍáõÝ»áõÃÛ³Ý í»ñ³µ»ñÛ³É ½»ÏáõÛóÝ»ñ ¿ Ý»ñÏ³Û³óÝáõÙ ¶ÉË³íáñ í»Ñ³ÅáÕáíÇÝ: Ü³ Ý»ñÏ³Û³óÝáõÙ ¿ ¶ñ³ë»ÝÛ³ÏÁ Ñ³ïÏ³å»ë Çñ³í³Ï³Ý Ñ³ñó»ñáõÙ:</w:t>
      </w:r>
    </w:p>
    <w:p>
      <w:pPr>
        <w:pStyle w:val="TextBody"/>
        <w:tabs>
          <w:tab w:val="clear" w:pos="540"/>
        </w:tabs>
        <w:ind w:firstLine="702"/>
        <w:rPr/>
      </w:pPr>
      <w:r>
        <w:rPr/>
        <w:t>3. ¶ÉË³íáñ í»Ñ³ÅáÕáíÁ áñáßáõÙ ¿ ¶ÉË³íáñ ù³ñïáõÕ³ñÇ ³ÛÉ å³ñï³Ï³ÝáõÃÛáõÝÝ»ñÇ ¨ å³ï³ëË³Ý³ïíáõÃÛ³Ý ßñç³Ý³ÏÁ, ÇÝãå»ë Ý³¨ Ýñ³ å³ßïáÝ³í³ñÙ³Ý Å³ÙÏ»ïÝ»ñÁ: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Ðá¹í³Í 3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 xml:space="preserve">¶ñ³ë»ÝÛ³ÏÇ ï³ñ»Ï³Ý µÛáõç»Ý ÁÝ¹áõÝíáõÙ ¿ ¶ÉË³íáñ í»Ñ³ÅáÕáíÇ ÏáÕÙÇó` 28-ñ¹ Ñá¹í³ÍÇ 3-ñ¹ Ï»ïÇ ¹ñáõÛÃÝ»ñÇ Ñ³Ù³Ó³ÛÝ: ´Ûáõç»áõÙ Ñ³ßíÇ »Ý ³éÝíáõÙ ¶ñ³ë»ÝÛ³ÏÇ ýÇÝ³Ýë³Ï³Ý å³Ñáõëï³ÛÇÝ ÙÇçáóÝ»ñÁ, µáÉáñ ï»ë³ÏÇ »Ï³ÙáõïÝ»ñÁ, ÇÝãå»ë Ý³¨ Ý³Ëáñ¹ ýÇÝ³Ýë³Ï³Ý ï³ñÇÝ»ñÇ ÁÝÃ³óùáõÙ ³é³ç³ó³Í` ¹»µ»ï³ÛÇÝ ¨ Ïñ»¹Çï³ÛÇÝ Ñ³ßí»ÏßÇéÝ»ñÇ ÙÝ³óáñ¹Ý»ñÁ: ¶ñ³ë»ÝÛ³ÏÇ Í³Ëë»ñÁ Í³ÍÏíáõÙ »Ý ³Ûë é»ëáõñëÝ»ñÇó ¨ ä³ÛÙ³Ý³íáñíáÕ ÏáÕÙ»ñÇ ³Ý¹³Ù³í×³ñÝ»ñÇó, áñáÝù Ñ³ßí³ñÏí³Í »Ý Ûáõñ³ù³ÝãÛáõñ ÎáÕÙÇÝ Ñ³ëÝáÕ Ù³ë»ñÇ ù³Ý³ÏáõÃÛ³Ý ÑÇÙ³Ý íñ³` ¶ÉË³íáñ í»Ñ³ÅáÕáíÇ áñáßáõÙÝ»ñÇ Ñ³Ù³Ó³ÛÝ: 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Ðá¹í³Í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>1. Úáõñ³ù³ÝãÛáõñ ä³ÛÙ³Ý³íáñíáÕ Ï³é³í³ñáõÃÛáõÝ Ï³ñáÕ ¿ ëáõÛÝ ÎáÝí»ÝóÇ³ÛáõÙ Éñ³óáõÙÝ»ñ ¨ ÷á÷áËáõÃÛáõÝÝ»ñ Ï³ï³ñ»Éáõ ³é³ç³ñÏáõÃÛáõÝ ³Ý»É: Üßí³Í ³é³ç³ñÏáõÃÛ³Ý ï»ùëïÁ ¨ ¹ñ³ ÑÇÙÝ³íáñáõÙÝ áõÕ³ñÏíáõÙ »Ý ¶ÉË³íáñ ù³ñïáõÕ³ñÇÝ, áñÁ, ÑÝ³ñ³íáñÇÝë ³ñ³·, ¹ñ³Ýù ÷áË³ÝóáõÙ ¿ ÙÛáõë ä³ÛÙ³Ý³íáñíáÕ Ï³é³í³ñáõÃÛáõÝÝ»ñÇÝ:</w:t>
      </w:r>
    </w:p>
    <w:p>
      <w:pPr>
        <w:pStyle w:val="Normal"/>
        <w:ind w:firstLine="702"/>
        <w:jc w:val="both"/>
        <w:rPr/>
      </w:pPr>
      <w:r>
        <w:rPr/>
        <w:t>2. Èñ³óáõÙÝ»ñ ¨ ÷á÷áËáõÃÛáõÝÝ»ñ Ï³ï³ñ»Éáõ í»ñ³µ»ñÛ³É ³é³ç³ñÏáõÃÛáõÝÝ ÁÝ¹·ñÏíáõÙ ¿ ¶ÉË³íáñ í»Ñ³ÅáÕáíÇ Ñ»ñÃ³Ï³Ý Ï³Ù ³ñï³Ñ»ñÃ ÝÇëïÇ ûñ³Ï³ñ·áõÙ, áñÁ Ññ³íÇñíáõÙ ¿ ¶ÉË³íáñ ù³ñïáõÕ³ñÇ ÏáÕÙÇó ³é³ç³ñÏÇ ÷áË³ÝóÙ³Ý ³Ùë³ÃíÇó ³éÝí³½Ý »ñ»ù ³ÙÇë Ñ»ïá:</w:t>
      </w:r>
    </w:p>
    <w:p>
      <w:pPr>
        <w:pStyle w:val="Normal"/>
        <w:ind w:firstLine="702"/>
        <w:jc w:val="both"/>
        <w:rPr/>
      </w:pPr>
      <w:r>
        <w:rPr/>
        <w:t>3. Ü³Ëáñ¹ Ï»ïÇ ¨ 28-ñ¹ Ñá¹í³ÍÇ ¹ñáõÛÃÝ»ñÇ Ñ³Ù³Ó³ÛÝ ¶ÉË³íáñ ù³ñïáõÕ³ñÇ ÏáÕÙÇó ÁÝ¹áõÝí³Í Éñ³óáõÙÝ»ñ ¨ ÷á÷áËáõÃÛáõÝÝ»ñ Ï³ï³ñ»Éáõ í»ñ³µ»ñÛ³É ó³ÝÏ³ó³Í ³é³ç³ñÏáõÃÛáõÝ üñ³ÝëÇ³ÛÇ Ð³Ýñ³å»ïáõÃÛ³Ý Ï³é³í³ñáõÃÛ³Ý ÏáÕÙÇó Ý»ñÏ³Û³óíáõÙ ¿ ëáõÛÝ ÎáÝí»ÝóÇ³ÛÇ µáÉáñ ä³ÛÙ³Ý³íáñíáÕ Ï³é³í³ñáõÃÛáõÝÝ»ñÇÝ Ñ³ëï³ïÙ³Ý Ñ³Ù³ñ: ²ÛÝ áõÅÇ Ù»ç ¿ ÙïÝáõÙ µáÉáñ ÎáÕÙ»ñÇ Ñ³Ù³ñ ³ÛÝ ûñí³ÝÇó, »ñµ Ýñ³Ýó 4/5-Á üñ³ÝëÇ³ÛÇ Ð³Ýñ³å»ïáõÃÛ³Ý Ï³é³í³ñáõÃÛ³ÝÁ Í³ÝáõóáõÙ ¿ Çñ Ñ³Ù³Ó³ÛÝáõÃÛ³Ý Ù³ëÇÝ, µ³ó³éáõÃÛ³Ùµ, ëáõÛÝ Ï»ïÇ, 16-ñ¹ Ñá¹í³ÍÇ Ï³Ù ³Û¹ Ñá¹í³ÍáõÙ Ýßí³Í Ð³í»Éí³ÍÇ ÷á÷áËáõÃÛáõÝÝ»ñÇ ³é³ç³ñÏáõÃÛáõÝÝ»ñÇ, áñáÝù áõÅÇ Ù»ç ã»Ý ÙïÝÇ, ÙÇÝã¨ µáÉáñ ÎáÕÙ»ñÁ Çñ»Ýó Ñ³Ù³Ó³ÛÝáõÃÛ³Ý Ù³ëÇÝ ãÍ³Ýáõó»Ý üñ³ÝëÇ³ÛÇ Ð³Ýñ³å»ïáõÃÛ³Ý Ï³é³í³ñáõÃÛ³ÝÁ:</w:t>
      </w:r>
    </w:p>
    <w:p>
      <w:pPr>
        <w:pStyle w:val="Normal"/>
        <w:ind w:firstLine="702"/>
        <w:jc w:val="both"/>
        <w:rPr/>
      </w:pPr>
      <w:r>
        <w:rPr/>
        <w:t>4. Úáõñ³ù³ÝãÛáõñ Ï³é³í³ñáõÃÛáõÝ, áñÁ ó³ÝÏ³ÝáõÙ ¿ í»ñ³å³ÑáõÙ ³Ý»É Éñ³óáõÙÝ»ñÇÝ ¨ ÷á÷áËáõÃÛáõÝÝ»ñÇÝ Çñ Ñ³Ù³Ó³ÛÝáõÃÛ³ÝÁ, ¶ñ³ë»ÝÛ³ÏÇÝ ï»Õ»Ï³óÝáõÙ ¿ ³Û¹ ³é³ç³ñÏí³Í í»ñ³å³ÑÙ³Ý ¹ñáõÛÃÝ»ñÇ Ù³ëÇÝ: ¶ÉË³íáñ í»Ñ³ÅáÕáíÁ áñáßáõÙ ¿ Ï³Û³óÝáõÙ ³Û¹ í»ñ³å³ÑÙ³Ý` ÁÝ¹áõÝ»ÉÇ ÉÇÝ»Éáõ í»ñ³µ»ñÛ³É: ¶ÉË³íáñ í»Ñ³ÅáÕáíÁ ÃáõÛÉ³ïñáõÙ ¿ ³ÛÝ í»ñ³å³ÑáõÙÝ»ñÁ, áñáÝù Ýå³ëïáõÙ »Ý ÙÇç³½·³ÛÇÝ óáõó³</w:t>
        <w:softHyphen/>
        <w:t>Ñ³Ý¹»ëÝ»ñÇ Ó»éùµ»ñáõÙÝ»ñÇ å³ßïå³ÝáõÃÛ³ÝÁ, ¨ Ù»ñÅáõÙ ¿ ³ÛÝ í»ñ³å³ÑáõÙÝ»ñÁ, áñáÝù ëï»ÕÍáõÙ »Ý ³ñïáÝÛ³É íÇ×³Ï: ºÃ» í»ñ³å³ÑáõÙÝ ÁÝ¹áõÝíáõÙ ¿, ³ÛÝ ÎáÕÙÁ, áñÁ Ý»ñÏ³Û³óñ»É ¿ ³ÛÝ, ÁÝ¹·ñÏíáõÙ ¿ í»ñáÑÇßÛ³É 4/5-ñ¹ Ù»Í³Ù³ëÝáõÃÛ³Ý Ï³½ÙáõÙ, áñáÝù ÁÝ¹áõÝ»É »Ý Éñ³óáõÙÝ»ñÝ áõ ÷á÷áËáõÃÛáõÝÝ»ñÁ: ºÃ» ³ÛÝ Ù»ñÅíáõÙ ¿, ³ÛÝ Ï³é³</w:t>
        <w:softHyphen/>
        <w:t>í³ñáõÃÛáõÝÁ, áñÁ í»ñ³å³ÑáõÙ ¿ Ý»ñÏ³Û³óñ»É, Ï³ï³ñáõÙ ¿ ÁÝïñáõÃÛáõÝ Éñ³óáõÙÝ»ñÁ ¨ ÷á÷áËáõÃÛáõÝÝ»ñÁ Ù»ñÅ»Éáõ ¨ ¹ñ³Ýù ³é³Ýó í»ñ³å³ÑÙ³Ý ÁÝ¹áõÝ»Éáõ ÙÇç¨:</w:t>
      </w:r>
    </w:p>
    <w:p>
      <w:pPr>
        <w:pStyle w:val="Normal"/>
        <w:ind w:firstLine="702"/>
        <w:jc w:val="both"/>
        <w:rPr/>
      </w:pPr>
      <w:r>
        <w:rPr/>
        <w:t>5. ºñµ, Ñ³Ù³Ó³ÛÝ ëáõÛÝ Ñá¹í³ÍÇ 3-ñ¹ Ï»ïáõÙ Ý³Ë³ï»ëí³Í å³ÛÙ³ÝÝ»ñáí, Éñ³óáõÙÝ»ñÝ áõ ÷á÷áËáõÃÛáõÝÝ»ñÁ ÙïÝáõÙ »Ý áõÅÇ Ù»ç, Ûáõñ³ù³ÝãÛáõñ ä³ÛÙ³Ý³íáñíáÕ ÏáÕÙ, áñÁ Ññ³Å³ñí»É ¿ ¹ñ³Ýù ÁÝ¹áõÝ»É, Ýå³ï³Ï³Ñ³ñÙ³ñáõÃÛ³Ý ¹»åùáõÙ, û·ïíáõÙ ¿ ëáõÛÝ ÎáÝí»ÝóÇ³ÛÇ 37-ñ¹ Ñá¹í³ÍÇ ¹ñáõÛÃÝ»ñÇó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>1. ºñÏáõ Ï³Ù ³í»ÉÇ ä³ÛÙ³Ý³íáñíáÕ Ï³é³í³ñáõÃÛáõÝÝ»ñÇ ÙÇç¨ Í³·³Í ó³ÝÏ³ó³Í í»×` Ï³åí³Í ëáõÛÝ ÎáÝí»ÝóÇ³ÛÇ ÏÇñ³éÙ³Ý Ï³Ù Ù»ÏÝ³µ³ÝÙ³Ý Ñ»ï, áñÁ ãÇ Ï³ñáÕ Ï³ñ·³íáñí»É ëáõÛÝ ÎáÝí»ÝóÇ³ÛÇ ¹ñáõÛÃÝ»ñÇ í»ñ³µ»ñÛ³É áñáßáõÙ Ï³Û³óÝ»Éáõ Çñ³íáõÝù áõÝ»óáÕ Ù³ñÙÇÝÝ»ñÇ ÏáÕÙÇó, ÉáõÍíáõÙ ¿ í»×Ç ÎáÕÙ»ñÇ ÙÇç¨` µ³Ý³ÏóáõÃÛáõÝÝ»ñÇ ÙÇçáóáí:</w:t>
      </w:r>
    </w:p>
    <w:p>
      <w:pPr>
        <w:pStyle w:val="Normal"/>
        <w:ind w:firstLine="702"/>
        <w:jc w:val="both"/>
        <w:rPr/>
      </w:pPr>
      <w:r>
        <w:rPr/>
        <w:t>2. ºÃ» ³Û¹ µ³Ý³ÏóáõÃÛáõÝÝ»ñÁ Ï³ñ× Å³Ù³Ý³Ï³Ñ³ïí³ÍáõÙ ã»Ý Ñ³Ý·»óÝáõÙ Ñ³Ù³Ó³ÛÝáõÃÛ³Ý, ó³ÝÏ³ó³Í ÎáÕÙ Ï³ñáÕ ¿ ¹ÇÙ»É ¶ñ³ë»ÝÛ³ÏÇ Ý³Ë³·³ÑÇÝ` Ñ³ßï³ñ³ñ Ýß³Ý³Ï»Éáõ ËÝ¹ñ³Ýùáí: ºÃ» Ñ³ßï³ñ³ñÁ ãÇ Ï³ñáÕ³ÝáõÙ ëï³Ý³É í»×Ç ÎáÕÙ»ñÇ Ñ³Ù³Ó³ÛÝáõÃÛáõÝÁ, Ý³ ÝßáõÙ ¨ ë³ÑÙ³ÝáõÙ ¿ í»×Ç µÝáõÛÃÁ ¨ Í³í³ÉÁ Ü³Ë³·³ÑÇÝ Ý»ñÏ³Û³óíáÕ Çñ ½»ÏáõÛóáõÙ:</w:t>
      </w:r>
    </w:p>
    <w:p>
      <w:pPr>
        <w:pStyle w:val="Normal"/>
        <w:ind w:firstLine="702"/>
        <w:jc w:val="both"/>
        <w:rPr/>
      </w:pPr>
      <w:r>
        <w:rPr/>
        <w:t xml:space="preserve">3. ºÃ» Ù»Ï ³Ý·³Ù ³ñÓ³Ý³·ñíáõÙ ¿ ³ÝÑ³Ù³Ó³ÛÝáõÃÛáõÝ, ³å³ í»×Á »ÝÃ³Ï³ ¿ Ï³ñ·³íáñÙ³Ý ÙÇçÝáñ¹ ¹³ï³ñ³ÝÇ ÏáÕÙÇó: ²Ûë Ýå³ï³Ïáí Ûáõñ³ù³ÝãÛáõñ ÎáÕÙ í»×Ç Ù³ëÝ³ÏÇóÝ»ñÇÝ ½»ÏáõÛóÇ Ý»ñÏ³Û³óÙ³Ý å³ÑÇó Ñ»ïá` »ñÏáõ ³Ùëí³ ÁÝÃ³óùáõÙ, ¹ÇÙáõÙ ¿ ¶ñ³ë»ÝÛ³ÏÇ ¶ÉË³íáñ ù³ñïáõÕ³ñÇÝ Çñ³í³ñ³ñáõÃÛ³Ý ËÝ¹ñ³Ýùáí` Ýß»Éáí ïíÛ³É ÎáÕÙÇ ÏáÕÙÇó ÁÝïñí³Í ¹³ï³íáñÇÝ: ì»×Ç ÙÛáõë ÎáÕÙÁ Ï³Ù ÎáÕÙ»ñÁ »ñÏáõ ³Ùëí³ ÁÝÃ³óùáõÙ Ýß³Ý³ÏáõÙ »Ý Çñ»Ýó Ñ³Ù³å³ï³ëË³Ý ÙÇçÝáñ¹ ¹³ï³íáñÝ»ñÇÝ: ¸³ ãÏ³ï³ñ»Éáõ ¹»åùáõÙ ó³ÝÏ³ó³Í ÎáÕÙ Ï³ñáÕ ¿ Í³Ýáõó»É ²ñ¹³ñ³¹³ïáõÃÛ³Ý ÙÇç³½·³ÛÇÝ ¹³ï³ñ³ÝÇ Ý³Ë³·³ÑÇÝ` ÙÇçÝáñ¹ ¹³ï³íáñ Ï³Ù ¹³ï³íáñÝ»ñ Ýß³Ý³Ï»Éáõ ËÝ¹ñ³Ýùáí: ºñµ Ý³Ëáñ¹ Ï»ïáõÙ Ýßí³Í Ýå³ï³ÏÝ»ñÇ Ñ³Ù³ñ ÙÇ ù³ÝÇ ÎáÕÙ»ñ ·áñÍáõÙ »Ý ÙÇ³ëÝ³Ï³Ý, Ýñ³Ýù ÁÝÏ³ÉíáõÙ »Ý áñå»ë Ù»Ï ÇÝùÝáõñÛáõÝ ÙÇ³íáñ: Î³ëÏ³ÍÇ ¹»åùáõÙ áñáßáõÙÁ Ï³Û³óÝáõÙ ¿ ¶ÉË³íáñ ù³ñïáõÕ³ñÁ: ØÇçÝáñ¹ ¹³ï³íáñÝ»ñÁ, Çñ»Ýó Ñ»ñÃÇÝ, Ýß³Ý³ÏáõÙ »Ý Éñ³óáõóÇã ÙÇçÝáñ¹ ¹³ï³íáñ: ºÃ» ÙÇçÝáñ¹ ¹³ï³íáñÝ»ñÁ ïíÛ³É ÁÝïñáõÃÛ³Ý í»ñ³µ»ñÛ³É ã»Ý Ï³ñáÕ Ñ³Ù³Ó³ÛÝáõÃÛ³Ý ·³É »ñÏáõ ³Ùëí³ ÁÝÃ³óùáõÙ, ²ñ¹³ñ³¹³ïáõÃÛ³Ý ÙÇç³½·³ÛÇÝ ¹³ï³ñ³ÝÇ Ý³Ë³·³ÑÁ, Í³Ýáõóí³Í ÉÇÝ»Éáí ÎáÕÙ»ñÇó Ù»ÏÇ ÏáÕÙÇó, å»ïù ¿ Éñ³óáõóÇã ÙÇçÝáñ¹ ¹³ï³íáñ Ýß³Ý³ÏÇ: </w:t>
      </w:r>
    </w:p>
    <w:p>
      <w:pPr>
        <w:pStyle w:val="Normal"/>
        <w:ind w:firstLine="702"/>
        <w:jc w:val="both"/>
        <w:rPr/>
      </w:pPr>
      <w:r>
        <w:rPr/>
        <w:t xml:space="preserve">4. ØÇçÝáñ¹ Ù³ñÙÇÝÝ Çñ áñáßáõÙÁ Ï³Û³óÝáõÙ ¿ Çñ ³Ý¹³ÙÝ»ñÇ Ó³ÛÝ»ñÇ Ù»Í³Ù³ëÝáõÃÛ³Ùµ: Èñ³óáõóÇã ÙÇçÝáñ¹ ¹³ï³íáñÁ, ÙÇçÝáñ¹ ¹³ï³íáñÝ»ñÇ Ñ³í³ë³ñ Ó³ÛÝ»ñÇ ¹»åùáõÙ, áõÝÇ áñáßÇã Ó³ÛÝ: ²Û¹ áñáßáõÙÁ å³ñï³¹Çñ ¿ í»×Ç µáÉáñ ÎáÕÙ»ñÇ Ñ³Ù³ñ, í»ñçÝ³Ï³Ý ¿ ¨ µáÕáù³ñÏÙ³Ý »ÝÃ³Ï³ ã¿: </w:t>
      </w:r>
    </w:p>
    <w:p>
      <w:pPr>
        <w:pStyle w:val="Normal"/>
        <w:ind w:firstLine="702"/>
        <w:jc w:val="both"/>
        <w:rPr/>
      </w:pPr>
      <w:r>
        <w:rPr/>
        <w:t>5. ò³ÝÏ³ó³Í å»ïáõÃÛáõÝ ëáõÛÝ ÎáÝí»ÝóÇ³ÛÇ ëïáñ³·ñÙ³Ý Ï³Ù í³í»ñ³óÙ³Ý Ï³Ù ¹ñ³Ý ÙÇ³Ý³Éáõ å³ÑÇÝ Ï³ñáÕ ¿ Ñ³Ûï³ñ³ñ»É, áñ ÇÝùÁ å³ñï³íáñí³ÍáõÃÛáõÝ ãÇ ÏñáõÙ í»ñÁ Ýßí³Í 3-ñ¹ ¨ 4-ñ¹ Ï»ï»ñÇ ¹ñáõÛÃÝ»ñáí: ØÛáõë ä³ÛÙ³Ý³íáñíáÕ ÏáÕÙ»ñÁ å³ñï³íáñí³ÍáõÃÛáõÝ ã»Ý ÏñáõÙ ³Û¹ ¹ñáõÛÃÝ»ñáí ³ÛÝ å»ïáõÃÛ³Ý Ñ»ï Ñ³ñ³µ»ñáõÃÛáõÝÝ»ñáõÙ, áñÁ ÝÙ³Ý³ïÇå í»ñ³å³ÑáõÙ ¿ ³ñ»É:</w:t>
      </w:r>
    </w:p>
    <w:p>
      <w:pPr>
        <w:pStyle w:val="Normal"/>
        <w:ind w:firstLine="702"/>
        <w:jc w:val="both"/>
        <w:rPr/>
      </w:pPr>
      <w:r>
        <w:rPr/>
        <w:t xml:space="preserve">6. ò³ÝÏ³ó³Í ä³ÛÙ³Ý³íáñíáÕ ÏáÕÙ, áñÁ, Ñ³Ù³Ó³ÛÝ í»ñÁ Ýßí³Í Ï»ïÇ, í»ñ³å³ÑáõÙ ¿ ³ñ»É, ó³ÝÏ³ó³Í Å³Ù³Ý³Ï Ï³ñáÕ ¿ Ñ³Ý»É Çñ í»ñ³å³ÑáõÙÝ»ñÁª ¹ñ³ Ù³ëÇÝ Í³Ýáõó»Éáí ³í³Ý¹³å³Ñ Ï³é³í³ñáõÃÛ³ÝÁ: 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 xml:space="preserve">êáõÛÝ ÎáÝí»ÝóÇ³Ý ÙÇ³Ý³Éáõ Ñ³Ù³ñ µ³ó ¿ ØÇ³íáñí³Í ³½·»ñÇ Ï³½Ù³Ï»ñåáõÃÛ³Ý ³Ý¹³Ù ó³ÝÏ³ó³Í å»ïáõÃÛ³Ý Ï³Ù ØÇ³íáñí³Í ³½·»ñÇ Ï³½Ù³Ï»ñåáõÃÛ³Ý ³Ý¹³Ù ãÑ³Ý¹Çë³óáÕ, µ³Ûó ²ñ¹³ñ³¹³ïáõÃÛ³Ý ÙÇç³½·³ÛÇÝ ¹³ï³ñ³ÝÇ ³Ý¹³Ù å»ïáõÃÛ³Ý Ñ³Ù³ñ, Ï³Ù` ó³ÝÏ³ó³Í å»ïáõÃÛ³Ý Ñ³Ù³ñ, áñÁ Ñ³Ý¹Çë³ÝáõÙ ¿ ØÇ³íáñí³Í ³½·»ñÇ Ï³½Ù³Ï»ñåáõÃÛ³Ý Ù³ëÝ³·Çï³óí³Í ·áñÍ³Ï³ÉáõÃÛáõÝÝ»ñÇó áñ¨¿ Ù»ÏÇ Ï³Ù ²ïáÙ³ÛÇÝ ¿Ý»ñ·Ç³ÛÇ ÙÇç³½·³ÛÇÝ ·áñÍ³Ï³ÉáõÃÛ³Ý ³Ý¹³Ù, ÇÝãå»ë Ý³¨` ³ÛÉ å»ïáõÃÛ³Ý Ñ³Ù³ñ, áñÇ ³Ý¹³Ù³ÏóáõÃÛ³Ý ¹ÇÙáõÙÝ Ñ³ëï³ïí»É ¿ ¶ñ³ë»ÝÛ³ÏÇ ¶ÉË³íáñ í»Ñ³ÅáÕáíáõÙ ùí»³ñÏ»Éáõ Çñ³íáõÝù áõÝ»óáÕ ä³ÛÙ³Ý³íáñíáÕ ÏáÕÙ»ñÇ 2/3-Ç Ù»Í³Ù³ëÝáõÃÛ³Ùµ: ØÇ³Ý³Éáõ Ù³ëÇÝ ÷³ëï³ÃÕÃ»ñÝ Ç å³Ñ »Ý Ñ³ÝÓÝíáõÙ üñ³ÝëÇ³ÛÇ Ð³Ýñ³å»ïáõÃÛ³Ý Ï³é³í³ñáõÃÛ³ÝÁ ¨ áõÅÇ Ù»ç »Ý ÙïÝáõÙ Ç å³Ñ Ñ³ÝÓÝ»Éáõ ûñí³ÝÇó: 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/>
        <w:t>üñ³ÝëÇ³ÛÇ Ð³Ýñ³å»ïáõÃÛ³Ý Ï³é³í³ñáõÃÛáõÝÁ ëáõÛÝ ÎáÝí»ÝóÇ³Ý ëïáñ³·ñ³Í ¨ ¹ñ³Ý ÙÇ³ó³Í Ï³é³í³ñáõÃÛáõÝÝ»ñÇÝ ¨ ØÇç³½·³ÛÇÝ óáõó³Ñ³Ý¹»ëÝ»ñÇ ·ñ³ë»ÝÛ³ÏÇÝ ï»Õ»Ï³óÝáõÙ ¿ Ñ»ï¨Û³ÉÇ Ù³ëÇÝ`</w:t>
      </w:r>
    </w:p>
    <w:p>
      <w:pPr>
        <w:pStyle w:val="Normal"/>
        <w:ind w:firstLine="702"/>
        <w:jc w:val="both"/>
        <w:rPr/>
      </w:pPr>
      <w:r>
        <w:rPr/>
        <w:t>³) Éñ³óáõÙÝ»ñÇ ¨ ÷á÷áËáõÃÛáõÝÝ»ñÇ áõÅÇ Ù»ç ÙïÝ»Éáõ Ù³ëÇÝ` Ñ³Ù³Ó³ÛÝ 33-ñ¹ Ñá¹í³ÍÇ.</w:t>
      </w:r>
    </w:p>
    <w:p>
      <w:pPr>
        <w:pStyle w:val="Normal"/>
        <w:ind w:firstLine="702"/>
        <w:jc w:val="both"/>
        <w:rPr/>
      </w:pPr>
      <w:r>
        <w:rPr/>
        <w:t>µ) ÙÇ³Ý³Éáõ Ù³ëÇÝ` Ñ³Ù³Ó³ÛÝ 35-ñ¹ Ñá¹í³ÍÇ.</w:t>
      </w:r>
    </w:p>
    <w:p>
      <w:pPr>
        <w:pStyle w:val="Normal"/>
        <w:ind w:firstLine="702"/>
        <w:jc w:val="both"/>
        <w:rPr/>
      </w:pPr>
      <w:r>
        <w:rPr/>
        <w:t xml:space="preserve">·) ã»ÕÛ³É Ñ³Ûï³ñ³ñáõÙÝ»ñÇ Ù³ëÇÝ` Ñ³Ù³Ó³ÛÝ 37-ñ¹ Ñá¹í³ÍÇ. </w:t>
      </w:r>
    </w:p>
    <w:p>
      <w:pPr>
        <w:pStyle w:val="Normal"/>
        <w:ind w:firstLine="702"/>
        <w:jc w:val="both"/>
        <w:rPr/>
      </w:pPr>
      <w:r>
        <w:rPr/>
        <w:t>¹) 34-ñ¹ Ñá¹í³ÍÇ 5-ñ¹ Ï»ïÇ Ñ³Ù³Ó³ÛÝ Ý»ñÏ³Û³óí³Í í»ñ³å³ÑáõÙÝ»ñÇ Ù³ëÇÝ.</w:t>
      </w:r>
    </w:p>
    <w:p>
      <w:pPr>
        <w:pStyle w:val="Normal"/>
        <w:ind w:firstLine="702"/>
        <w:jc w:val="both"/>
        <w:rPr/>
      </w:pPr>
      <w:r>
        <w:rPr/>
        <w:t>») ëáõÛÝ ÎáÝí»ÝóÇ³ÛÇ ¹³¹³ñ»óÙ³Ý Ù³ëÇÝ, »Ã» ³é³ç³ÝáõÙ ¿ ³Û¹åÇëÇ Ñ³ñ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>1. ò³ÝÏ³ó³Í ä³ÛÙ³Ý³íáñíáÕ Ï³é³í³ñáõÃÛáõÝ Ï³ñáÕ ¿ ã»ÕÛ³É Ñ³Ûï³ñ³ñ»É ëáõÛÝ ÎáÝí»ÝóÇ³Ý` ·ñ³íáñ Í³Ýáõó»Éáí üñ³ÝëÇ³ÛÇ Ð³Ýñ³å»ïáõÃÛ³Ý Ï³é³í³ñáõÃÛ³ÝÁ:</w:t>
      </w:r>
    </w:p>
    <w:p>
      <w:pPr>
        <w:pStyle w:val="Normal"/>
        <w:ind w:firstLine="702"/>
        <w:jc w:val="both"/>
        <w:rPr/>
      </w:pPr>
      <w:r>
        <w:rPr/>
        <w:t>2. ÜÙ³Ý ã»ÕÛ³É Ñ³Ûï³ñ³ñáõÙÝ áõÅÇ Ù»ç ¿ ÙïÝáõÙ ïíÛ³É Í³ÝáõóáõÙÝ ëï³Ý³Éáõ ûñí³ÝÇó Ù»Ï ï³ñÇ ³Ýó:</w:t>
      </w:r>
    </w:p>
    <w:p>
      <w:pPr>
        <w:pStyle w:val="Normal"/>
        <w:ind w:firstLine="702"/>
        <w:jc w:val="both"/>
        <w:rPr/>
      </w:pPr>
      <w:r>
        <w:rPr/>
        <w:t>3. êáõÛÝ ÎáÝí»ÝóÇ³ÛÇ ·áñÍáÕáõÃÛáõÝÁ ¹³¹³ñ»óíáõÙ ¿, »Ã» ä³ÛÙ³Ý³íáñíáÕ Ï³é³í³ñáõÃÛáõÝÝ»ñÇ ÃÇíÁ ã»ÕÛ³É Ñ³Ûï³ñ³ñáõÙÝ»ñÇ Ñ»ï¨³Ýùáí Ýí³½áõÙ ¿ ÛáÃÇó: ¶ñ³ë»ÝÛ³ÏÇ ÉáõÍ³ñÙ³Ý í»ñ³µ»ñÛ³É ä³ÛÙ³Ý³íáñíáÕ Ï³é³í³</w:t>
        <w:softHyphen/>
        <w:t>ñáõÃÛáõÝÝ»ñÇ ÙÇç¨ Ó»éù µ»ñí³Í ó³ÝÏ³ó³Í Ñ³Ù³Ó³ÛÝáõÃÛ³Ý ¹»åùáõÙ ¶ÉË³íáñ ù³ñïáõÕ³ñÁ å³ï³ëË³Ý³ïíáõÃÛáõÝ ¿ ÏñáõÙ ÉáõÍ³ñÙ³Ý Ñ»ï Ï³åí³Í Ñ³ñó»ñÇ Ñ³Ù³ñ: ºÃ» ¶ÉË³íáñ í»Ñ³ÅáÕáíÝ ³ÛÉ áñáßáõÙ ãÇ ÁÝ¹áõÝáõÙ, ¶ñ³ë»ÝÛ³ÏÇ ÙÇçáóÝ»ñÁ µ³Å³ÝíáõÙ »Ý ä³ÛÙ³Ý³íáñíáÕ Ï³é³í³ñáõÃÛáõÝÝ»ñÇ ÙÇç¨` ëáõÛÝ ÎáÝí»ÝóÇ³ÛÇ ÎáÕÙ ¹³éÝ³Éáõ å³ÑÇó í×³ñí³Í ³Ý¹³Ù³í×³ñÝ»ñÇ ã³÷³µ³ÅÝÇÝ Ñ³Ù³å³ï³ëË³Ý: ºÃ» Ï³Ý å³ñï³íáñáõÃÛáõÝÝ»ñ, ¹ñ³Ýù å»ïù ¿ ëï³ÝÓÝ»Ý ÝáõÛÝ Ï³é³í³ñáõÃÛáõÝÝ»ñÁ` ÁÝÃ³óÇÏ ýÇÝ³Ýë³Ï³Ý ï³ñáõÙ ë³ÑÙ³Ýí³Í ³Ý¹³Ù³í×³ñÝ»ñÇ ã³÷³µ³ÅÝÇÝ Ñ³Ù³å³</w:t>
        <w:softHyphen/>
        <w:t>ï³ëË³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Î³ï³ñí³Í ¿ ö³ñÇ½áõÙ 1972 Ãí³Ï³ÝÇ ÝáÛ»Ùµ»ñÇ 30-ÇÝ:</w:t>
      </w:r>
      <w:r>
        <w:br w:type="page"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Ð²ìºÈì²Ì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  <w:t>1928 Ã. ÝáÛ»Ùµ»ñÇ 22-Ç ö³ñÇ½áõÙ ëïáñ³·ñí³Í §ØÇç³½·³ÛÇÝ óáõó³Ñ³Ý¹»ëÝ»ñÇ Ù³ëÇÝ¦ ÎáÝí»ÝóÇ³ÛÇ (÷á÷áËí³Í ¨ Éñ³óí³Í 1948 Ã. Ù³ÛÇëÇ 10-Ç, 1966 Ã. ÝáÛ»Ùµ»ñÇ 16-Ç, 1972 Ã. ÝáÛ»Ùµ»ñÇ 30-Ç ²ñÓ³Ý³·ñáõÃÛáõÝÝ»ñáí ¨ 1982Ã. ÑáõÝÇëÇ 24-Ç Èñ³óáõÙáí)</w:t>
      </w:r>
    </w:p>
    <w:p>
      <w:pPr>
        <w:pStyle w:val="Normal"/>
        <w:ind w:firstLine="74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</w:rPr>
        <w:t>ØÇç³½·³ÛÇÝ óáõó³Ñ³Ý¹»ëÝ»ñÇ Ù³ëÝ³ÏÇóÝ»ñÇ ÏáÕÙÇó ³åñ³ÝùÝ»ñÇ Ý»ñÙáõÍÙ³Ý Ù³ùë³ÛÇÝ Ï³ÝáÝÝ»ñ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Ðá¹í³Í 1</w:t>
      </w:r>
      <w:r>
        <w:rPr/>
        <w:t xml:space="preserve"> – </w:t>
      </w:r>
      <w:r>
        <w:rPr>
          <w:b/>
        </w:rPr>
        <w:t>ê³ÑÙ³ÝáõÙÝ»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  <w:t xml:space="preserve">êáõÛÝ Ð³í»Éí³ÍÇ ÏÇñ³éÙ³Ý Ýå³ï³Ïáí ÏÇñ³éíáõÙ »Ý Ñ»ï¨Û³É ï»ñÙÇÝÝ»ñÁ` </w:t>
      </w:r>
    </w:p>
    <w:p>
      <w:pPr>
        <w:pStyle w:val="Normal"/>
        <w:ind w:firstLine="748"/>
        <w:jc w:val="both"/>
        <w:rPr/>
      </w:pPr>
      <w:r>
        <w:rPr/>
        <w:t>³) §Ý»ñÙáõÍÙ³Ý í×³ñÝ»ñ¦` Ù³ùë³ÛÇÝ í×³ñÝ»ñÁ ¨ µáÉáñ ³ÛÉ Ù³ùë³ïáõñù»ñÝ áõ Ñ³ñÏ»ñÁ, áñáÝù »ÝÃ³Ï³ »Ý í×³ñÙ³Ý Ý»ñÙáõÍÙ³Ý Å³Ù³Ý³Ï Ï³Ù ¹ñ³ Ñ»ï Ï³åí³Í Ñ³ñó»ñáõÙ, ¨ Ý»ñ³éáõÙ »Ý ³åñ³ÝùÝ»ñÇ Ý»ñÙáõÍÙ³Ý Å³Ù³Ý³Ï ·³ÝÓíáÕ ³ÏóÇ½³ÛÇÝ µáÉáñ Ù³ùë³ïáõñù»ñÁ ¨ Ý»ñùÇÝ Ñ³ñÏ»ñÁ, µ³Ûó ã»Ý Ý»ñ³éáõÙ ³ÛÝ í×³ñÝ»ñÁ, áñáÝù ë³ÑÙ³Ý³÷³ÏíáõÙ »Ý Ù³ïáõóí³Í Í³é³ÛáõÃÛáõÝÝ»ñÇ Ùáï³íáñ ³ñÅ»ùáí ¨ ã»Ý Ñ³Ý·»óÝáõÙ ï»Õ³Ï³Ý ³ñï³¹ñ³ÝùÇ ³ÝáõÕÕ³ÏÇ Ñáí³Ý³íáñãáõÃÛ³Ý ¨ Ñ³ñÏ³ÛÇÝ Ýå³ï³ÏÝ»ñáí Ý»ñÙáõÍíáÕ ³åñ³ÝùÝ»ñÇ Ñ³ñÏÙ³Ý.</w:t>
      </w:r>
    </w:p>
    <w:p>
      <w:pPr>
        <w:pStyle w:val="Normal"/>
        <w:ind w:firstLine="748"/>
        <w:jc w:val="both"/>
        <w:rPr/>
      </w:pPr>
      <w:r>
        <w:rPr/>
        <w:t>µ) §Å³Ù³Ý³Ï³íáñ ÁÝ¹áõÝáõÙ¦` í»ñ³³ñï³Ñ³ÝÙ³Ý »ÝÃ³Ï³ ³åñ³ÝùÝ»ñÇ Å³Ù³Ý³Ï³íáñ Ý»ñÙáõÍáõÙ ³é³Ýó Ý»ñÙáõÍÙ³Ý Ù³ùë³ïáõñù»ñÇ í×³ñÙ³Ý áõ Ý»ñÙáõÍÙ³Ý ë³ÑÙ³Ý³÷³ÏáõÙÝ»ñÇ ¨ ³ñ·»ÉùÝ»ñÇ ÏÇñ³éÙ³Ý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ind w:firstLine="748"/>
        <w:jc w:val="both"/>
        <w:rPr/>
      </w:pPr>
      <w:r>
        <w:rPr/>
        <w:t>Ä³Ù³Ý³Ï³íáñ ÁÝ¹áõÝáõÙÁ ÏÇñ³éíáõÙ ¿`</w:t>
      </w:r>
    </w:p>
    <w:p>
      <w:pPr>
        <w:pStyle w:val="Normal"/>
        <w:ind w:firstLine="748"/>
        <w:jc w:val="both"/>
        <w:rPr/>
      </w:pPr>
      <w:r>
        <w:rPr/>
        <w:t>³) ³ÛÝ ³åñ³ÝùÝ»ñÇ ÝÏ³ïÙ³Ùµ, áñáÝù Ý³Ë³ï»ëí³Í »Ý óáõó³Ñ³Ý¹»ëáõÙ óáõó³¹ñÙ³Ý Ï³Ù Ý»ñÏ³Û³óÙ³Ý Ñ³Ù³ñ.</w:t>
      </w:r>
    </w:p>
    <w:p>
      <w:pPr>
        <w:pStyle w:val="Normal"/>
        <w:ind w:firstLine="748"/>
        <w:jc w:val="both"/>
        <w:rPr/>
      </w:pPr>
      <w:r>
        <w:rPr/>
        <w:t>µ) ³ÛÝ ³åñ³ÝùÝ»ñÇ ÝÏ³ïÙ³Ùµ, áñáÝù û·ï³·áñÍíáõÙ »Ý ÙÇç³½·³ÛÇÝ óáõó³Ñ³Ý¹»ëÝ»ñáõÙ óáõó³¹ñáõÙÝ»ñ Ï³½Ù³Ï»ñå»ÉÇë, ÇÝãåÇëÇù »Ý`</w:t>
      </w:r>
    </w:p>
    <w:p>
      <w:pPr>
        <w:pStyle w:val="Normal"/>
        <w:ind w:firstLine="748"/>
        <w:jc w:val="both"/>
        <w:rPr/>
      </w:pPr>
      <w:r>
        <w:rPr/>
        <w:t>I) ûï³ñ»ñÏñÛ³ Ù»Ë³ÝÇ½ÙÝ»ñÝ áõ ë³ñù³íáñáõÙÝ»ñÁ Ý»ñÏ³Û³óÝ»Éáõ Ñ³Ù³ñ ³ÝÑñ³Å»ßï ³åñ³ÝùÝ»ñÁ.</w:t>
      </w:r>
    </w:p>
    <w:p>
      <w:pPr>
        <w:pStyle w:val="Normal"/>
        <w:ind w:firstLine="748"/>
        <w:jc w:val="both"/>
        <w:rPr/>
      </w:pPr>
      <w:r>
        <w:rPr/>
        <w:t>II) ßÇÝ³ñ³ñ³Ï³Ý ÝÛáõÃ»ñ</w:t>
      </w:r>
      <w:r>
        <w:rPr>
          <w:rFonts w:cs="Sylfaen"/>
        </w:rPr>
        <w:t>Á</w:t>
      </w:r>
      <w:r>
        <w:rPr/>
        <w:t>` ³Ý·³Ù ÑáõÙùÇ ï»ëùáí, ½³ñ¹³ñ³ÝùÇ ÝÛáõÃ»ñ ¨ Ï³Ñ³íáñ³Ýù, ¿É»Ïïñ³Ï³Ý ë³ñù³íáñáõÙÝ»ñ óáõó³Ñ³Ý¹»ëÝ»ñÇ, ûï³ñ»ñÏñÛ³ óáõó³ëñ³ÑÝ»ñÇ ¨ óáõó³¹ñ³ÏÝ»ñÇ, ÇÝãå»ë Ý³¨ óáõó³Ñ³Ý¹»ëÇÝ Ù³ëÝ³ÏóáÕ ³ñï³ë³ÑÙ³ÝÛ³Ý »ñÏñÇ ï³Õ³í³ñÇ ¶ÉË³íáñ Ñ³ÝÓÝ³Ï³ï³ñÇÝ Ñ³ÝÓÝí³Í ï³ñ³ÍùÝ»ñÇ Ý³Ë³å³ïñ³ëïÙ³Ý Ñ³Ù³ñ.</w:t>
      </w:r>
    </w:p>
    <w:p>
      <w:pPr>
        <w:pStyle w:val="Normal"/>
        <w:ind w:firstLine="748"/>
        <w:jc w:val="both"/>
        <w:rPr/>
      </w:pPr>
      <w:r>
        <w:rPr/>
        <w:t>III) ßÇÝ³ñ³ñáõÃÛ³Ý Ñ³Ù³ñ û·ï³·áñÍíáÕ ·áñÍÇùÝ»ñÁ ¨ ïñ³Ýëåáñï³ÛÇÝ ÙÇçáóÝ»ñÁ, áñáÝù ³ÝÑñ³Å»ßï »Ý óáõó³Ñ³Ý¹»ëÇ ³ßË³ï³ÝùÝ»ñÇ Ñ³Ù³ñ.</w:t>
      </w:r>
    </w:p>
    <w:p>
      <w:pPr>
        <w:pStyle w:val="Normal"/>
        <w:ind w:firstLine="748"/>
        <w:jc w:val="both"/>
        <w:rPr/>
      </w:pPr>
      <w:r>
        <w:rPr/>
        <w:t>IV) óáõó³Ñ³Ý¹»ëáõÙ óáõó³¹ñíáÕ ·áí³½¹³ÛÇÝ ¨ óáõó³¹ñ³Ï³Ý ÝÛáõÃ»ñÁ, áñáÝù óáõó³Ñ³Ý¹»ëáõÙ óáõó³¹ñíáÕ ³ñï³³ÑÙ³ÝÛ³Ý ³åñ³ÝùÝ»ñÝ ³ÏÝÑ³Ûïáñ»Ý ·áí³½¹áÕ ÝÛáõÃ»ñ »Ý, ÇÝãå»ë ûñÇÝ³Ï Ó³ÛÝ³·ñáõÃÛáõÝÝ»ñÁ, ýÇÉÙ»ñÁ, ýÇÉÙ»ñÇ ëÉ³Û¹»ñÁ, ÇÝãå»ë Ý³¨ ¹ñ³Ýó Ñ»ï û·ï³·áñÍ»Éáõ Ñ³Ù³ñ ³ÝÑñ³Å»ßï ë³ñù³íáñáõÙÝ»ñÁ.</w:t>
      </w:r>
    </w:p>
    <w:p>
      <w:pPr>
        <w:pStyle w:val="TextBodyIndent"/>
        <w:ind w:left="0" w:firstLine="748"/>
        <w:rPr/>
      </w:pPr>
      <w:r>
        <w:rPr/>
        <w:t>·) ³ÛÝ ë³ñù³íáñáõÙÝ»ñÇ ÝÏ³ïÙ³Ùµ, áñáÝù Ý³Ë³ï»ëí³Í »Ý óáõó³Ñ³Ý¹»ëÇ Ýå³ï³ÏÝ»ñÇ Ñ³Ù³ñ û·ï³·áñÍÙ³Ý, Ý»ñ³éÛ³É Ã³ñ·Ù³Ýã³Ï³Ý ë³ñù»ñÁ, Ó³ÛÝ³·ñÇãÝ»ñÁ ¨ ÏñÃ³Ï³Ý, ·Çï³Ï³Ý Ï³Ù Ùß³ÏáõÃ³ÛÇÝ µÝáõÛÃÇ ýÇÉÙ»ñÁ: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37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80"/>
        <w:jc w:val="both"/>
        <w:rPr/>
      </w:pPr>
      <w:r>
        <w:rPr/>
        <w:t>êáõÛÝ Ð³í»Éí³ÍÇ 2-ñ¹ Ðá¹í³ÍáõÙ Ýßí³Í ë³ñù³íáñáõÙÝ»ñÁ ïñ³Ù³¹ñíáõÙ »Ý, å³ÛÙ³Ýáí`</w:t>
      </w:r>
    </w:p>
    <w:p>
      <w:pPr>
        <w:pStyle w:val="Normal"/>
        <w:ind w:firstLine="780"/>
        <w:jc w:val="both"/>
        <w:rPr/>
      </w:pPr>
      <w:r>
        <w:rPr/>
        <w:t>³) áñ ³åñ³ÝùÝ»ñÁ Ï³ñáÕ »Ý ÝáõÛÝ³Ï³Ý³óí»É í»ñ³³ñï³Ñ³ÝÙ³Ý Å³Ù³Ý³Ï.</w:t>
      </w:r>
    </w:p>
    <w:p>
      <w:pPr>
        <w:pStyle w:val="Normal"/>
        <w:ind w:firstLine="780"/>
        <w:jc w:val="both"/>
        <w:rPr/>
      </w:pPr>
      <w:r>
        <w:rPr/>
        <w:t xml:space="preserve">µ) Ù³ëÝ³ÏÇó »ñÏñÇ ï³Õ³í³ñÇ ¶ÉË³íáñ Ñ³ÝÓÝ³Ï³ï³ñÁ, ³é³Ýó ·ñ³í í×³ñ»Éáõ,  »ñ³ßË³íáñáõÙ ¿ Ï³ï³ñ»É Ý»ñÙáõÍÙ³Ý Ù³ùë³ïáõñù»ñÇ í×³ñáõÙÁ ³ÛÝ ³åñ³ÝùÝ»ñÇ Ñ³Ù³ñ, áñáÝù ã»Ý í»ñ³³ñï³Ñ³Ýí»É óáõó³Ñ³Ý¹»ëÇ ÷³ÏáõÙÇó Ñ»ïá ë³ÑÙ³Ýí³Í Å³ÙÏ»ïáõÙ. óáõó³Ñ³Ý¹»ëÇ Ù³ëÝ³ÏÇóÝ»ñÇ ËÝ¹ñ³Ýùáí Ññ³íÇñáÕ »ñÏñÇ ûñ»ÝùÝ»ñÇÝ Ñ³Ù³Ó³ÛÝ Ï³ñáÕ »Ý ïñ³Ù³¹ñí»É ³ÛÉ »ñ³ßËÇùÝ»ñ (ûñÇÝ³Ïª </w:t>
      </w:r>
      <w:r>
        <w:rPr>
          <w:color w:val="000000"/>
        </w:rPr>
        <w:t>§A.T.A Ï³ñÝ»ïáí¦</w:t>
      </w:r>
      <w:r>
        <w:rPr/>
        <w:t>, áñÁ Ý³Ë³Ó»éÝí»É ¿ 1961 Ã. ¹»Ïï»Ùµ»ñÇ 6-ÇÝ Ø³ùë³ÛÇÝ Ñ³Ù³·áñÍ³ÏóáõÃÛ³Ý ËáñÑñ¹Ç ÏáÝí»ÝóÇ³Ûáí).</w:t>
      </w:r>
    </w:p>
    <w:p>
      <w:pPr>
        <w:pStyle w:val="Normal"/>
        <w:ind w:firstLine="780"/>
        <w:jc w:val="both"/>
        <w:rPr/>
      </w:pPr>
      <w:r>
        <w:rPr/>
        <w:t>·) Å³Ù³Ý³Ï³íáñ Ý»ñÙáõÍÙ³Ý »ñÏñÇ Ù³ùë³ÛÇÝ Ù³ñÙÇÝÝ»ñÁ Ñ³Ùá½í³Í »Ý, áñ ëáõÛÝ Ð³í»Éí³ÍÇ ¹ñáõÛÃÝ»ñÁ ÏÏ³ï³ñí»Ý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Normal"/>
        <w:ind w:firstLine="374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2"/>
        <w:ind w:firstLine="561"/>
        <w:rPr/>
      </w:pPr>
      <w:r>
        <w:rPr>
          <w:color w:val="000000"/>
        </w:rPr>
        <w:t>ºÃ» Å³Ù³Ý³Ï³íáñ Ý»ñÙáõÍÙ³Ý »ñÏñÇ ûñ»ÝùÝ»ñÝ áõ Ï³ÝáÝ³Ï³ñ·»ñÁ ã»Ý ÃáõÛÉ³ïñáõÙ, Å³Ù³Ý³Ï³íáñ ÁÝ¹áõÝÙ³Ý ÃáõÛÉïíáõÃÛáõÝ ëï³ó³Í ³åñ³ÝùÝ»ñÁ, ù³ÝÇ ¹»é Ñ³Ý¹Çë³ÝáõÙ »Ý ëáõÛÝ Ð³í»Éí³Íáí Ï³ñ·³íáñíáÕ Ñ³ñ³µ»ñáõÃÛáõÝÝ»ñÇ ³é³ñÏ³, ã»Ý Ï³ñáÕ ÷áË³éí»É, Ñ³ÝÓÝí»É í³ñÓ³Ï³ÉáõÃÛ³Ý, ïñí»É áñå»ë Ýí»ñ Ï³Ù Ñ»é³óí»É óáõó³Ñ³Ý¹»ëÇ ï³ñ³ÍùÇó:</w:t>
      </w:r>
      <w:r>
        <w:rPr/>
        <w:t xml:space="preserve"> ¸ñ³Ýó í»ñ³³ñï³Ñ³ÝáõÙÁ å»ïù ¿ Ñ»ï³Ó·íÇ ÑÝ³ñ³íáñÇÝë Ï³ñ× Å³ÙÏ»ïáí ¨ å»ïù ¿ Ï³ï³ñíÇ áã áõß ù³Ý óáõó³Ñ³Ý¹»ëÇ ÷³ÏáõÙÇó »ñ»ù ³ÙÇë ³Ýó: Ø³ùë³ÛÇÝ Ù³ñÙÇÝÝ»ñÁ, ÑÇÙÝ³íáñí³Í å³ï×³éÝ»ñÇ ¹»åùáõÙ, Ï³ñáÕ »Ý »ñÏ³ñ³óÝ»É ³Ûë Å³Ù³Ý³Ï³Ñ³ïí³ÍÁª Å³Ù³Ý³Ï³íáñ Ý»ñÙáõÍÙ³Ý »ñÏñÇ ûñ»ÝùÝ»ñáí ë³ÑÙ³Ýí³Í Å³ÙÏ»ïáí: </w:t>
      </w:r>
    </w:p>
    <w:p>
      <w:pPr>
        <w:pStyle w:val="Heading3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Normal"/>
        <w:ind w:firstLine="858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ind w:firstLine="858"/>
        <w:jc w:val="both"/>
        <w:rPr/>
      </w:pPr>
      <w:r>
        <w:rPr/>
        <w:t xml:space="preserve">³) âÝ³Û³Í í»ñ³³ñï³Ñ³ÝÙ³Ý ÝÏ³ïÙ³Ùµ 4-ñ¹ Ðá¹í³ÍáõÙ ë³ÑÙ³Ýí³Í å³Ñ³ÝçÇª ³ñ³· ÷ã³óáÕ, </w:t>
      </w:r>
      <w:r>
        <w:rPr>
          <w:color w:val="000000"/>
        </w:rPr>
        <w:t xml:space="preserve">¿³Ï³Ýáñ»Ý </w:t>
      </w:r>
      <w:r>
        <w:rPr/>
        <w:t>íÝ³ëí³Í ¨ ÷áùñ Í³í³É áõÝ»óáÕ ³åñ³ÝùÝ»ñÇ í»ñ³³ñï³Ñ³ÝáõÙÁ å³ñï³¹Çñ ã¿, å³ÛÙ³Ýáí, áñ ³Û¹ ³åñ³ÝùÝ»ñÁª</w:t>
      </w:r>
    </w:p>
    <w:p>
      <w:pPr>
        <w:pStyle w:val="Normal"/>
        <w:ind w:firstLine="858"/>
        <w:jc w:val="both"/>
        <w:rPr/>
      </w:pPr>
      <w:r>
        <w:rPr/>
        <w:t>I ) »ÝÃ³Ï³ »Ý Ý»ñÙáõÍÙ³Ý Ù³ùë³ïáõñù»ñÇ ·³ÝÓÙ³Ý, Ï³Ù</w:t>
      </w:r>
    </w:p>
    <w:p>
      <w:pPr>
        <w:pStyle w:val="Normal"/>
        <w:ind w:firstLine="858"/>
        <w:jc w:val="both"/>
        <w:rPr>
          <w:color w:val="000000"/>
        </w:rPr>
      </w:pPr>
      <w:r>
        <w:rPr>
          <w:color w:val="000000"/>
        </w:rPr>
        <w:t>II) ³ÙµáÕçáõÃÛ³Ùµ ³½³ïí³Í »Ý ³ÛÝ »ñÏñÇ ·³ÝÓ³ïáõÝ Ï³ï³ñí»ÉÇù í×³ñÝ»ñÇó, áõñ áñ ¹ñ³Ýù ïíÛ³É »ñÏÇñ Å³Ù³Ý³Ï³íáñ³å»ë Ý»ñÙáõÍíáõÙ »Ý.</w:t>
      </w:r>
    </w:p>
    <w:p>
      <w:pPr>
        <w:pStyle w:val="Normal"/>
        <w:ind w:firstLine="858"/>
        <w:jc w:val="both"/>
        <w:rPr/>
      </w:pPr>
      <w:r>
        <w:rPr/>
        <w:t>III) å³ßïáÝ³Ï³Ý í»ñ³ÑëÏáÕáõÃÛ³Ùµ Ù³ùë³ÛÇÝ Ù³ñÙÇÝÝ»ñÇ å³Ñ³Ýçáí áãÝã³óíáõÙ »Ýª ³é³Ýó ³ÛÝ »ñÏñÇ ·³ÝÓ³ïáõÝ Ï³ï³ñí»ÉÇù áñ¨¿ í×³ñáõÙÝ»ñÇ, áõñ áñ  ¹ñ³Ýù Å³Ù³Ý³Ï³íáñ³å»ë Ý»ñÙáõÍíáõÙ »Ý: ²í»ÉÇÝ, í»ñ³³ñï³Ñ³ÝÙ³Ý å³Ñ³ÝçÝ»ñÁ ã»Ý Ï³ñáÕ ï³ñ³Íí»É ³ÛÝ ³åñ³ÝùÝ»ñÇ íñ³, áñáÝù å»ïù ¿ áãÝã³óí»Ý ï³Õ³í³ñÇ Ñ³Ù³å³ï³ëË³Ý ¶ÉË³íáñ Ñ³ÝÓÝ³Ï³ï³ñÇ å³Ñ³Ýçáí, ÇÝãÝ Çñ³Ï³Ý³óíáõÙ ¿ å»ï³Ï³Ý í»ñ³ÑëÏáÕáõÃÛ³Ùµ, ³é³Ýó ³ÛÝ »ñÏñÇ ·³ÝÓ³ïáõÝ Ï³ï³ñí»ÉÇù áñ¨¿ í×³ñáõÙÝ»ñÇ, áñ áñ ¹ñ³Ýù Å³Ù³Ý³Ï³íáñ³å»ë Ý»ñÙáõÍíáõÙ »Ý.</w:t>
      </w:r>
    </w:p>
    <w:p>
      <w:pPr>
        <w:pStyle w:val="TextBodyIndent"/>
        <w:ind w:left="0" w:firstLine="858"/>
        <w:rPr/>
      </w:pPr>
      <w:r>
        <w:rPr/>
        <w:t>µ) Å³Ù³Ý³Ï³íáñ ÁÝ¹áõÝí³Í ³åñ³ÝùÝ»ñÁ í»ñ³³ñï³Ñ³ÝáõÙÇó µ³óÇ, Ï³ñáÕ »Ý û·ï³·áñÍí»É Ý³¨ ³ÛÉ Ï»ñå, Ù³ëÝ³íáñ³å»ë, ÏÇñ³éí»É Ý»ñùÇÝ û·ï³·áñÍÙ³Ý Ñ³Ù³ñª Å³Ù³Ý³Ï³íáñ Ý»ñÙáõÍáÕ »ñÏñÇ` ³ñï³ë³ÑÙ³ÝÇó áõÕÕ³ÏÇ Ý»ñÙáõÍáõÙÁ Ï³ñ·³íáñáÕ ûñ»ÝùÝ»ñáí ¨ Ï³ÝáÝ³Ï³ñ·»ñáí ÏÇñ³éíáÕ å³ÛÙ³ÝÝ»ñÇ ¨ Ó¨³Ï³ÝáõÃÛáõÝÝ»ñÇ Ñ³Ù³Ó³ÛÝ: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3"/>
        <w:tabs>
          <w:tab w:val="clear" w:pos="360"/>
        </w:tabs>
        <w:ind w:left="0" w:firstLine="858"/>
        <w:rPr/>
      </w:pPr>
      <w:r>
        <w:rPr/>
        <w:t xml:space="preserve">òáõó³Ñ³Ý¹»ëÇ ÁÝÃ³óùáõÙ Å³Ù³Ý³Ï³íáñ³å»ë Ý»ñÙáõÍí³Í Ù»Ë³ÝÇ½ÙÝ»ñÇ ¨ ë³ñù³íáñáõÙÝ»ñÇ óáõó³¹ñÙ³Ý ³ñ¹ÛáõÝùáõÙ å³ï³Ñ³Ï³Ý Ï»ñåáí Ó»éù µ»ñí³Í ³åñ³ÝùÝ»ñÁ Ï³ñ·³íáñíáõÙ »Ý ëáõÛÝ Ð³í»Éí³ÍÇ 4-ñ¹ ¨ 5-ñ¹ Ñá¹í³ÍÝ»ñáí, ÝáõÛÝ Ó¨áí ÇÝã áñ, »Ã» ¹ñ³Ýó ïñí³Í ÉÇÝ»ñ Å³Ù³Ý³Ï³íáñ ÁÝ¹áõÝÙ³Ý ÃáõÛÉïíáõÃÛáõÝ` Ý»ñùáÝßÛ³É 7-ñ¹ Ñá¹í³ÍáõÙ Ýßí³Í í»ñ³å³ÑáõÙÝ»ñÇ Ñ³Ù³Ó³ÛÝ: </w:t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ind w:firstLine="780"/>
        <w:jc w:val="both"/>
        <w:rPr/>
      </w:pPr>
      <w:r>
        <w:rPr/>
        <w:t>Ü»ñÙáõÍÙ³Ý Ù³ùë³ïáõñù»ñ ãå»ïù ¿ ·³ÝÓí»Ý, Ý»ñÙáõÍÙ³Ý ³ñ·»ÉùÝ»ñ áõ ë³ÑÙ³Ý³÷³ÏáõÙÝ»ñ ãå»ïù ¿ ÏÇñ³éí»Ý, ¨ »Ã» Å³Ù³Ý³Ï³íáñ ÁÝ¹áõÝÙ³Ý ÃáõÛÉïíáõÃÛáõÝÁ ïñí»É ¿, í»ñ³³ñï³Ñ³ÝáõÙ ãå»ïù ¿ å³Ñ³ÝçíÇ Ñ»ï¨Û³É ³åñ³ÝùÝ»ñÇ ÝÏ³ïÙ³Ùµ, »Ã» ¹ñ³Ýó ÁÝ¹Ñ³Ýáõñ ³ñÅ»ùÁ ¨ ù³Ý³ÏÁ, Ý»ñÙáõÍíáÕ »ñÏñÇ Ù³ùë³ÛÇÝ Ù³ñÙÇÝÝ»ñÇ Ï³ñÍÇùáí, áÕç³ÙÇï ¿` Ñ³ßíÇ ³éÝ»Éáí óáõó³Ñ³Ý¹»ëÇ µÝáõÛÃÁ, ³Ûó»ÉáõÝ»ñÇ ÃÇíÁ ¨ óáõó³¹ñáÕÇ Ù³ëÝ³ÏóáõÃÛ³Ý ã³÷Á`</w:t>
      </w:r>
    </w:p>
    <w:p>
      <w:pPr>
        <w:pStyle w:val="Normal"/>
        <w:ind w:firstLine="780"/>
        <w:jc w:val="both"/>
        <w:rPr/>
      </w:pPr>
      <w:r>
        <w:rPr/>
        <w:t xml:space="preserve">³) ÷áùñÇÏ ÝÙáõßÝ»ñ (µ³ó³éáõÃÛ³Ùµ á·»ÉÇó ËÙÇãùÝ»ñÇ, ÍË³ËáïÇ ¨ í³é»É³ÝÛáõÃÇ), áñáÝù óáõó³Ñ³Ý¹»ëáõÙ Ý»ñÏ³Û³óí³Í ³ñï³ë³ÑÙ³ÝÛ³Ý ³åñ³ÝùÝ»ñÇ ï»ë³ÏÝ»ñÝ »Ý, Ý»ñ³éÛ³É` ëÝÝ¹³ÙÃ»ñùÁ ¨ ËÙÇãùÝ»ñÁ, áñáÝù Ï³Ù Ý»ñÙáõÍí»É »Ý ³Û¹åÇëÇ ÝÙáõßÝ»ñÇ ï»ëùáí Ï³Ù óáõó³Ñ³Ý¹»ëÇ ÁÝÃ³óùáõÙ å³ïñ³ëïí»É »Ý Ý»ñÏñí³Í ÑáõÙùÇó, å³ÛÙ³Ýáí` </w:t>
      </w:r>
    </w:p>
    <w:p>
      <w:pPr>
        <w:pStyle w:val="BodyTextIndent3"/>
        <w:ind w:left="0" w:firstLine="780"/>
        <w:rPr/>
      </w:pPr>
      <w:r>
        <w:rPr/>
        <w:t>I) áñ ¹ñ³Ýù ³Ýí×³ñ »Ý Ù³ï³Ï³ñ³ñíáõÙ ³ñï³ë³ÑÙ³ÝÇó ¨ óáõó³Ñ³Ý¹»ëÇ ÁÝÃ³óùáõÙ ³Ûó»ÉáõÝ»ñÇÝ ïñ³Ù³¹ñíáõÙ »Ý ³Ýí×³ñª µ³ó³é³å»ë ³Ûó»ÉáõÝ»ñÇ ³ÝÓÝ³Ï³Ý û·ï³·áñÍÙ³Ý Ï³Ù ëå³éÙ³Ý Ñ³Ù³ñ.</w:t>
      </w:r>
    </w:p>
    <w:p>
      <w:pPr>
        <w:pStyle w:val="Normal"/>
        <w:ind w:firstLine="780"/>
        <w:jc w:val="both"/>
        <w:rPr/>
      </w:pPr>
      <w:r>
        <w:rPr/>
        <w:t>II) áñ ¹ñ³Ýù ÝáõÛÝ³óíáõÙ »Ý ·áí³½¹³ÛÇÝ ûñÇÝ³ÏÝ»ñÇ Ñ»ï ¨ áõÝ»Ý ó³Íñ ³ñÅ»ù.</w:t>
      </w:r>
    </w:p>
    <w:p>
      <w:pPr>
        <w:pStyle w:val="BodyTextIndent3"/>
        <w:ind w:left="0" w:firstLine="780"/>
        <w:rPr/>
      </w:pPr>
      <w:r>
        <w:rPr/>
        <w:t>III) áñ ¹ñ³Ýù ³é¨ïñ³ÛÇÝ Ýå³ï³ÏÝ»ñÇ Ñ³Ù³ñ ã»Ý ¨ ÷³Ã»Ã³íáñí³Í »Ý ½·³ÉÇáñ»Ý ³í»ÉÇ ÷áùñ ã³÷»ñáí, ù³Ý Ù³Ýñ³Í³Ë í³×³éùÇ ³Ù»Ý³÷áùñ ÝÙáõßÁ.</w:t>
      </w:r>
    </w:p>
    <w:p>
      <w:pPr>
        <w:pStyle w:val="BodyTextIndent3"/>
        <w:ind w:left="0" w:firstLine="780"/>
        <w:rPr/>
      </w:pPr>
      <w:r>
        <w:rPr/>
        <w:t xml:space="preserve">IV) áñ ËÙÇãùÇ ¨ ëÝÝ¹³ÙÃ»ñùÇ ûñÇÝ³ÏÝ»ñÁ, áñáÝù ã»Ý µ³Å³ÝíáõÙ ÷³Ã»ÃÝ»ñáí, ÇÝãå»ë Ýßí³Í ¿ í»ñáÝßÛ³É III »ÝÃ³Ï»ïáõÙ, ëå³éíáõÙ »Ý óáõó³Ñ³Ý¹»ëÇ Å³Ù³Ý³Ï. </w:t>
      </w:r>
    </w:p>
    <w:p>
      <w:pPr>
        <w:pStyle w:val="Normal"/>
        <w:ind w:firstLine="780"/>
        <w:jc w:val="both"/>
        <w:rPr/>
      </w:pPr>
      <w:r>
        <w:rPr/>
        <w:t>µ) Ý»ñÙáõÍí³Í ÝÙáõßÝ»ñ, áñáÝù û·ï³·áñÍíáõÙ Ï³Ù ëå³éíáõÙ »Ý Ñ³ÝÓÝ³ÅáÕáíÇ ³Ý¹³ÙÝ»ñÇ ÏáÕÙÇó óáõó³ÝÙáõßÝ»ñÁ ·Ý³Ñ³ï»Éáõ Å³Ù³Ý³Ï, áñáÝó Ñ³í³ëï³·ñÙ³Ý íÏ³Û³Ï³ÝÁ »ÝÃ³Ï³ ¿ Ý»ñÏ³Û³óÙ³Ý ï³Õ³í³ñÇ ¶ÉË³íáñ Ñ³ÝÓÝ³Ï³ï³ñÇ ÏáÕÙÇó, áñï»Õ ÝßíáõÙ ¿ ³Û¹ Ýå³ï³Ïáí ëå³éíáÕ Ï³Ù û·ï³·áñÍíáÕ ÝÙáõßÝ»ñÇ ï»ë³ÏÁ ¨ ù³Ý³ÏÁ.</w:t>
      </w:r>
    </w:p>
    <w:p>
      <w:pPr>
        <w:pStyle w:val="Normal"/>
        <w:ind w:firstLine="780"/>
        <w:jc w:val="both"/>
        <w:rPr/>
      </w:pPr>
      <w:r>
        <w:rPr/>
        <w:t>·) ³åñ³ÝùÝ»ñ, áñáÝù Ý»ñÙáõÍí³Í »Ý µ³ó³é³å»ë óáõó³¹ñÙ³Ý Ï³Ù ³ñï³ë³ÑÙ³ÝÛ³Ý Ù»ù»Ý³Ý»ñÇ Ï³Ù ë³ñù³íáñáõÙÝ»ñÇ ³ßË³ï³ÝùÁ óáõó³¹ñ»Éáõ Ñ³Ù³ñ ¨ Ù³ßíáõÙ Ï³Ù ÷ã³ÝáõÙ »Ý ³Û¹åÇëÇ óáõó³¹ñáõÃÛáõÝÝ»ñÇ Å³Ù³Ý³Ï.</w:t>
      </w:r>
    </w:p>
    <w:p>
      <w:pPr>
        <w:pStyle w:val="Normal"/>
        <w:ind w:firstLine="780"/>
        <w:jc w:val="both"/>
        <w:rPr/>
      </w:pPr>
      <w:r>
        <w:rPr/>
        <w:t>¹) ïå³·ñí³Í ÝÛáõÃ»ñ, Ï³ï³Éá·Ý»ñ, ³é¨ïñ³ÛÇÝ Ñ³Ûï³ñ³ñáõÃÛáõÝÝ»ñ, ·Ý³óáõó³ÏÝ»ñ, ·áí³½¹³ÛÇÝ å³ëï³éÝ»ñ, å³ïÏ»ñ³½³ñ¹ Ï³Ù áã å³ïÏ»ñ³½³ñ¹ ûñ³óáõÛóÝ»ñ, ¨ ßñç³Ý³ÏÝ»ñÇ Ù»ç ã¹ñí³Í Éáõë³ÝÏ³ñÝ»ñ, áñáÝù óáõó³Ñ³Ý¹»ëáõÙ Ý»ñÏ³Û³óí³Í ³ñï³ë³ÑÙ³ÝÛ³Ý ³åñ³ÝùÝ»ñÝ ³ÏÝÑ³Ûïáñ»Ý ·áí³½¹áÕ ÝÛáõÃ»ñ »Ý, å³ÛÙ³Ýáí, áñ ³ñï³ë³ÑÙ³ÝÇó Ù³ï³Ï³ñ³ñí»É »Ý ³Ýí×³ñ ¨ óáõó³Ñ³Ý¹»ëÇ ³Ûó»ÉáõÝ»ñÇÝ ïñ³Ù³¹ñíáõÙ »Ý ÙÇ³Ý·³Ù³ÛÝ ³Ýí×³ñ:</w:t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Normal"/>
        <w:ind w:firstLine="374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2"/>
        <w:ind w:firstLine="702"/>
        <w:rPr/>
      </w:pPr>
      <w:r>
        <w:rPr/>
        <w:t xml:space="preserve">Ü»ñÙáõÍÙ³Ý Ù³ùë³ïáõñù»ñ ãå»ïù ¿ ·³ÝÓí»Ý, Ý»ñÙáõÍÙ³Ý ³ñ·»ÉùÝ»ñ áõ ë³ÑÙ³Ý³÷³ÏáõÙÝ»ñ ãå»ïù ¿ ÏÇñ³éí»Ý, ¨ »Ã» Å³Ù³Ý³Ï³íáñ ÁÝ¹áõÝÙ³Ý ÃáõÛÉïíáõÃÛáõÝÁ ïñí»É ¿, í»ñ³³ñï³Ñ³ÝáõÙ ãå»ïù ¿ å³Ñ³ÝçíÇ Ñ»ï¨Û³É ³åñ³ÝùÝ»ñÇ ÝÏ³ïÙ³Ùµ`   </w:t>
      </w:r>
    </w:p>
    <w:p>
      <w:pPr>
        <w:pStyle w:val="Normal"/>
        <w:ind w:firstLine="702"/>
        <w:jc w:val="both"/>
        <w:rPr/>
      </w:pPr>
      <w:r>
        <w:rPr/>
        <w:t>³) ÝÛáõÃ»ñ, ÇÝãåÇëÇù »Ý, ûñÇÝ³Ïª Ý»ñÏ»ñÁ, É³ù»ñÁ, å³ëï³éÝ»ñÁ, ½ï³Í µÝ³ÑÛáõÃÁ, Ññ³í³é ÝÛáõÃ»ñÁ, ë»ñÙ»ñÁ, µáõÛë»ñÁ ¨ ³ÛÉÝ, áñáÝù Ý»ñÙáõÍí»É ¨ û·ï³·áñÍíáõÙ »Ý ³ñï³ë³ÑÙ³ÝÛ³Ý óáõó³¹ñáÕÝ»ñÇ óáõó³¹ñ³ÏÝ»ñÇ Ñ³í³ùÙ³Ý, ï»Õ³¹ñÙ³Ý, Ó¨³íáñÙ³Ý ¨ Ï³Ñ³íáñÙ³Ý Ñ³Ù³ñ.</w:t>
      </w:r>
    </w:p>
    <w:p>
      <w:pPr>
        <w:pStyle w:val="Normal"/>
        <w:ind w:firstLine="702"/>
        <w:jc w:val="both"/>
        <w:rPr/>
      </w:pPr>
      <w:r>
        <w:rPr/>
        <w:t xml:space="preserve">µ) å³ßïáÝ³Ï³Ý Ï³ï³Éá·Ý»ñ, </w:t>
      </w:r>
      <w:r>
        <w:rPr>
          <w:color w:val="000000"/>
        </w:rPr>
        <w:t>·ñùáõÛÏÝ»ñ</w:t>
      </w:r>
      <w:r>
        <w:rPr/>
        <w:t>, å³ëï³éÝ»ñ ¨ óáõó³¹ñíáÕ Ï³Ù ãóáõó³¹ñíáÕ ïå³·ñ³Ï³Ý ³ÛÉ ÝÛáõÃ»ñ, áñáÝù Ññ³ï³ñ³Ïí»É »Ý óáõó³Ñ³Ý¹»ëÇÝ Ù³ëÝ³ÏóáÕ »ñÏñÝ»ñÇ ÏáÕÙÇó.</w:t>
      </w:r>
    </w:p>
    <w:p>
      <w:pPr>
        <w:pStyle w:val="Normal"/>
        <w:ind w:firstLine="702"/>
        <w:jc w:val="both"/>
        <w:rPr/>
      </w:pPr>
      <w:r>
        <w:rPr/>
        <w:t>·) Ý³Ë³·Í»ñ, ·Í³·ñ»ñ, ÷³ëï³ÃÕÃ»ñ, ï»Õ»Ï³·ñ»ñ, µÉ³ÝÏÝ»ñ ¨ ³ÛÉ ÷³ëï³ÃÕÃ»ñ, áñáÝù Ý»ñÙáõÍíáõÙ »Ý óáõó³Ñ³Ý¹»ëáõÙ û·ï³·áñÍ»Éáõ Ñ³Ù³ñ: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Normal"/>
        <w:ind w:firstLine="374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ind w:firstLine="702"/>
        <w:jc w:val="both"/>
        <w:rPr/>
      </w:pPr>
      <w:r>
        <w:rPr/>
        <w:t>³) ÆÝãå»ë ÙáõïùÇ, ³ÛÝå»ë ¿É »ÉùÇ Å³Ù³Ý³Ï óáõó³Ñ³Ý¹»ëáõÙ óáõó³¹ñíáÕ ¨ û·ï³·áñÍíáÕ Ï³Ù ³ñ¹»Ý óáõó³¹ñí³Í Ï³Ù û·ï³·áñÍí³Í ³åñ³ÝùÝ»ñÇ ½ÝÝáõÙÁ ¨ Ù³ùë³½»ñÍáõÙÁ, ÑÝ³ñ³íáñáõÃÛ³Ý ¹»åùáõÙ, å»ïù ¿ Çñ³Ï³Ý³óíÇ óáõó³Ñ³Ý¹»ëÇ ï³ñ³ÍùáõÙ.</w:t>
      </w:r>
    </w:p>
    <w:p>
      <w:pPr>
        <w:pStyle w:val="Normal"/>
        <w:ind w:firstLine="702"/>
        <w:jc w:val="both"/>
        <w:rPr/>
      </w:pPr>
      <w:r>
        <w:rPr>
          <w:rFonts w:eastAsia="Times Armenian"/>
        </w:rPr>
        <w:t xml:space="preserve"> </w:t>
      </w:r>
      <w:r>
        <w:rPr/>
        <w:t>µ) Ûáõñ³ù³ÝãÛáõñ ä³ÛÙ³Ý³íáñíáÕ ÏáÕÙ, Ñ³ßíÇ ³éÝ»Éáí óáõó³Ñ³Ý¹»ëÇ Ï³ñ¨áñáõÃÛáõÝÁ, ó³ÝÏ³ó³Í Å³Ù³Ý³Ï, »ñµ Ý³ û·ï³Ï³ñ ¿ Ñ³Ù³ñáõÙ, å»ïù ¿ ç³Ýù»ñ ·áñÍ³¹ñÇ áÕç³ÙÇï Å³ÙÏ»ïÝ»ñáõÙ Çñ »ñÏñáõÙ ÁÝÃ³óáÕ óáõó³Ñ³Ý¹»ëÇ ï³ñ³ÍùáõÙ Ù³ùë³ÛÇÝ Ï»ïÇ µ³óÙ³Ý Ñ³Ù³ñ.</w:t>
      </w:r>
    </w:p>
    <w:p>
      <w:pPr>
        <w:pStyle w:val="Normal"/>
        <w:ind w:firstLine="702"/>
        <w:jc w:val="both"/>
        <w:rPr/>
      </w:pPr>
      <w:r>
        <w:rPr/>
        <w:t xml:space="preserve">·) Å³Ù³Ý³Ï³íáñ Ý»ñÙáõÍí³Í ³åñ³ÝùÝ»ñÇ í»ñ³³ñï³Ñ³ÝáõÙÁ Ï³ñáÕ ¿ Çñ³Ï³Ý³óí»É Ù»Ï Ï³Ù ÙÇ ù³ÝÇ ËÙµ³ù³Ý³ÏÝ»ñáí ¨ ³Ûë Ýå³ï³Ïáí µ³óí³Í ó³ÝÏ³ó³Í Ù³ùë³ÛÇÝ Ï»ïáí, ÝáõÛÝÇëÏ, </w:t>
      </w:r>
      <w:r>
        <w:rPr>
          <w:color w:val="000000"/>
        </w:rPr>
        <w:t>»Ã» í»ñçÇÝë ï³ñµ»ñíáõÙ ¿ Ý»ñÙáõÍÙ³Ý Ù³ùë³ÛÇÝ Ï»ïÇó,</w:t>
      </w:r>
      <w:r>
        <w:rPr/>
        <w:t xml:space="preserve"> »Ã» å³ñ½»óí³Í ÁÝÃ³ó³Ï³ñ·Çó û·ïí»Éáõ Ñ³Ù³ñ Ý»ñÙáõÍáÕÁ ãÇ Ó»éÝ³ñÏáõÙ ³åñ³ÝùÝ»ñÇ í»ñ³³ñï³Ñ³ÝáõÙ Ý»ñÙáõÍÙ³Ý Ù³ùë³ÛÇÝ Ï»ïáí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Normal"/>
        <w:ind w:firstLine="374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ind w:firstLine="702"/>
        <w:jc w:val="both"/>
        <w:rPr/>
      </w:pPr>
      <w:r>
        <w:rPr/>
        <w:t>êáõÛÝ Ï³ÝáÝ³Ï³ñ·»ñáõÙ áãÇÝã ãå»ïù ¿ ËáãÁÝ¹áïÇ`</w:t>
      </w:r>
    </w:p>
    <w:p>
      <w:pPr>
        <w:pStyle w:val="Normal"/>
        <w:ind w:firstLine="702"/>
        <w:jc w:val="both"/>
        <w:rPr/>
      </w:pPr>
      <w:r>
        <w:rPr/>
        <w:t>³) ³í»ÉÇ É³ÛÝ ³ñïáÝáõÃÛáõÝÝ»ñÇ ÏÇñ³éÙ³ÝÁ, áñáÝù ä³ÛÙ³Ý³íáñíáÕ ÏáÕÙ»ñÁ ïñ³Ù³¹ñáõÙ Ï³Ù Ï³ñáÕ »Ý ïñ³Ù³¹ñ»É ÙÇÙÛ³Ýó` ÙÇ³ÏáÕÙ³ÝÇáñ»Ý Ï³Ù »ñÏÏáÕÙ Ï³Ù µ³½Ù³ÏáÕÙ Ñ³Ù³Ó³ÛÝ³·ñ»ñáí.</w:t>
      </w:r>
    </w:p>
    <w:p>
      <w:pPr>
        <w:pStyle w:val="Normal"/>
        <w:ind w:firstLine="702"/>
        <w:jc w:val="both"/>
        <w:rPr/>
      </w:pPr>
      <w:r>
        <w:rPr/>
        <w:t xml:space="preserve">µ) óáõó³Ñ³Ý¹»ëÝ»ñÇ Ï³½Ù³Ï»ñåÙ³ÝÁ í»ñ³µ»ñáÕ Ï³ÝáÝ³Ï³ñ·»ñÇ ÏÇñ³éÙ³ÝÁ, ÉÇÝ»Ý ¹ñ³Ýù ³½·³ÛÇÝ Ï³Ù ë³ÑÙ³Ýí³Í Ñ³Ù³Ó³ÛÝ³·ñáí, </w:t>
      </w:r>
      <w:r>
        <w:rPr>
          <w:color w:val="000000"/>
        </w:rPr>
        <w:t>áñáÝù ã»Ý ³éÝãíáõÙ Ù³ùë³ÛÇÝ Ñ³ñó»ñÇÝ.</w:t>
      </w:r>
    </w:p>
    <w:p>
      <w:pPr>
        <w:pStyle w:val="Normal"/>
        <w:ind w:firstLine="702"/>
        <w:jc w:val="both"/>
        <w:rPr/>
      </w:pPr>
      <w:r>
        <w:rPr/>
        <w:t>·) ³ñ·»ÉùÝ»ñÇ áõ ë³ÑÙ³Ý³÷³ÏáõÙÝ»ñÇ ÏÇñ³éÙ³ÝÁ, áñáÝù µËáõÙ »Ý ³½·³ÛÇÝ ûñ»Ýë¹ñáõÃÛáõÝÇó ¨ Ï³ÝáÝ³Ï³ñ·»ñÇó áõ Ï³åí³Í »Ý Ñ³ë³ñ³ÏáõÃÛ³Ý µ³ñáÛ³Ï³ÝáõÃÛ³Ý Ï³Ù í³ñù³·ÍÇ, ³½·³ÛÇÝ ³Ýíï³Ý·áõÃÛ³Ý, Ñ³ë³ñ³ÏáõÃÛ³Ý ÑÇ·Ç»Ý³ÛÇ Ï³Ù ³éáÕçáõÃÛ³Ý, Ï³Ù ³Ý³ëÝ³µáõÅáõÃÛ³Ý ¨ µáõÛë»ñÇ å³ßïå³ÝáõÃÛ³Ý Ñ³ñó»ñÇ, Ï³Ù ³ñïáÝ³·ñ»ñÇ, ³é¨ïñ³ÛÇÝ Ýß³ÝÝ»ñÇ, Ñ»ÕÇÝ³Ï³ÛÇÝ Çñ³íáõÝùÝ»ñÇ ¨ Ùï³íáñ ë»÷³Ï³ÝáõÃÛ³Ý å³ßïå³ÝáõÃÛ³Ý Ñ»ï:</w:t>
      </w:r>
    </w:p>
    <w:p>
      <w:pPr>
        <w:pStyle w:val="Heading3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2"/>
        <w:ind w:firstLine="561"/>
        <w:rPr/>
      </w:pPr>
      <w:r>
        <w:rPr/>
        <w:t>êáõÛÝ Ð³í»Éí³ÍÇ Ýå³ï³ÏÇ Ñ³Ù³ñ ä³ÛÙ³Ý³íáñíáÕ »ñÏñÝ»ñÇ ï³ñ³ÍùÝ»ñÁ, áñáÝù Ï³½ÙáõÙ »Ý Ù³ùë³ÛÇÝ Ï³Ù ïÝï»ë³Ï³Ý ÙÇáõÃÛáõÝ, Ñ³Ù³ñíáõÙ »Ý Ù»Ï ÁÝ¹Ñ³Ýáõñ ï³ñ³Íù: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>
          <w:b/>
        </w:rPr>
        <w:t>ÎáÝí»ÝóÇ³Ý áõÅÇ Ù»ç ¿ Ùï»É 2008Ã. Ù³ñïÇ 25-Çó</w:t>
      </w:r>
      <w:r>
        <w:rPr/>
        <w:tab/>
      </w:r>
    </w:p>
    <w:sectPr>
      <w:type w:val="nextPage"/>
      <w:pgSz w:w="11906" w:h="16838"/>
      <w:pgMar w:left="1797" w:right="1065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firstLine="54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14:00Z</dcterms:created>
  <dc:creator>403-1</dc:creator>
  <dc:description/>
  <cp:keywords/>
  <dc:language>en-US</dc:language>
  <cp:lastModifiedBy>LEGAL</cp:lastModifiedBy>
  <cp:lastPrinted>2008-02-12T14:32:00Z</cp:lastPrinted>
  <dcterms:modified xsi:type="dcterms:W3CDTF">2015-04-16T08:00:00Z</dcterms:modified>
  <cp:revision>87</cp:revision>
  <dc:subject/>
  <dc:title>PROTOCOL - CONVENTION</dc:title>
</cp:coreProperties>
</file>