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²Ø²Ò²ÚÜ²¶Æð</w:t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-360" w:hanging="0"/>
        <w:jc w:val="center"/>
        <w:rPr/>
      </w:pPr>
      <w:r>
        <w:rPr>
          <w:rFonts w:cs="Times Armenian" w:ascii="Times Armenian" w:hAnsi="Times Armenian"/>
          <w:b/>
        </w:rPr>
        <w:t>²ÝÏ³Ë ä»ïáõÃÛáõÝÝ»ñÇ Ð³Ù³·áñÍ³ÏóáõÃÛáõÝáõÙ Ë³Õ³ÕáõÃÛ³Ý å³Ñå³ÝÙ³Ý Ñ³í³ù³Ï³Ý áõÅ»ñÇ ³ÝÓÝ³Ï³½ÙÇ ëáóÇ³É³Ï³Ý ¨ Çñ³í³Ï³Ý »ñ³ßËÇùÝ»ñÇ Ù³ëÇÝ</w:t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jc w:val="both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Heading"/>
        <w:tabs>
          <w:tab w:val="clear" w:pos="720"/>
          <w:tab w:val="left" w:pos="-4680" w:leader="none"/>
        </w:tabs>
        <w:ind w:right="-360"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êáõÛÝ Ð³Ù³Ó³ÛÝ³·ñÇ Ù³ëÝ³ÏÇó å»ïáõÃÛáõÝÝ»ñÁ, ³ÛëáõÑ»ï` ÎáÕÙ»ñ,</w:t>
      </w:r>
    </w:p>
    <w:p>
      <w:pPr>
        <w:pStyle w:val="Heading"/>
        <w:tabs>
          <w:tab w:val="clear" w:pos="720"/>
          <w:tab w:val="left" w:pos="-4680" w:leader="none"/>
        </w:tabs>
        <w:ind w:right="-360" w:firstLine="720"/>
        <w:jc w:val="both"/>
        <w:rPr/>
      </w:pPr>
      <w:r>
        <w:rPr>
          <w:rFonts w:cs="Times Armenian" w:ascii="Times Armenian" w:hAnsi="Times Armenian"/>
          <w:szCs w:val="24"/>
        </w:rPr>
        <w:t>Õ»Ï³í³ñí»Éáí ²ÝÏ³Ë ä»ïáõÃÛáõÝÝ»ñÇ Ð³Ù³·áñÍ³ÏóáõÃÛáõÝáõÙ Ê³Õ³ÕáõÃÛ³Ý å³Ñå³ÝÙ³Ý Ñ³í³ù³Ï³Ý áõÅ»ñÇ Ù³ëÇÝ Ï³ÝáÝ³Ï³ñ·áí, áñÁ Ñ³ëï³ïí³Í ¿ ²ÝÏ³Ë ä»ïáõÃÛáõÝÝ»ñÇ Ð³Ù³·áñÍ³ÏóáõÃÛ³Ý å»ïáõÃÛáõÝÝ»ñÇ Õ»Ï³í³ñÝ»ñÇ ËáñÑñ¹Ç 1996 Ãí³Ï³ÝÇ ÑáõÝí³ñÇ 19-Ç áñáßÙ³Ùµ,</w:t>
      </w:r>
    </w:p>
    <w:p>
      <w:pPr>
        <w:pStyle w:val="Heading"/>
        <w:tabs>
          <w:tab w:val="clear" w:pos="720"/>
          <w:tab w:val="left" w:pos="-4680" w:leader="none"/>
        </w:tabs>
        <w:ind w:right="-360" w:firstLine="720"/>
        <w:jc w:val="both"/>
        <w:rPr/>
      </w:pPr>
      <w:r>
        <w:rPr>
          <w:rFonts w:cs="Times Armenian" w:ascii="Times Armenian" w:hAnsi="Times Armenian"/>
          <w:szCs w:val="24"/>
        </w:rPr>
        <w:t>»ÉÝ»Éáí ²ÝÏ³Ë ä»ïáõÃÛáõÝÝ»ñÇ Ð³Ù³·áñÍ³ÏóáõÃÛáõÝáõÙ Ë³Õ³ÕáõÃ</w:t>
        <w:softHyphen/>
        <w:t>Û³Ý å³Ñå³ÝÙ³Ý Ñ³í³ù³Ï³Ý áõÅ»ñÇ (³ÛëáõÑ»ï` ÊäÐàô) ³ÝÓÝ³Ï³½ÙÇ ëáóÇ³É³Ï³Ý ¨ Çñ³í³Ï³Ý å³ßïå³ÝáõÃÛ³Ý ³å³ÑáíÙ³Ý Ñ³Ù³Ó³ÛÝ»óí³Í ÙÇçáóÝ»ñ Ó»éÝ³ñÏ»Éáõ ³ÝÑñ³Å»ßïáõÃÛáõÝÇó,</w:t>
      </w:r>
    </w:p>
    <w:p>
      <w:pPr>
        <w:pStyle w:val="Heading"/>
        <w:tabs>
          <w:tab w:val="clear" w:pos="720"/>
          <w:tab w:val="left" w:pos="-4680" w:leader="none"/>
        </w:tabs>
        <w:ind w:right="-360" w:firstLine="720"/>
        <w:jc w:val="both"/>
        <w:rPr/>
      </w:pPr>
      <w:r>
        <w:rPr>
          <w:rFonts w:cs="Times Armenian" w:ascii="Times Armenian" w:hAnsi="Times Armenian"/>
          <w:szCs w:val="24"/>
        </w:rPr>
        <w:t>Ó»éÝ³ñÏ»Éáí µáÉáñ Ñ³ñÏ³íáñ ÙÇçáóÝ»ñÁ` Ë³Õ³ÕáõÃÛ³Ý å³Ñå³ÝÙ³Ý ·áñÍáÕáõÃÛáõÝ ³ÝóÏ³óÝ»Éáõ Ù³Ý¹³ïÇÝ Ñ³Ù³å³ï³ëË³Ý Çñ»Ýó å³ñï³Ï³ÝáõÃÛáõÝÝ»ñÁ Ï³ï³ñ»Éáõ Å³Ù³Ý³Ï ÊäÐàô-Ç ³ÝÓÝ³Ï³½ÙÇ ³Ýíï³Ý·áõÃÛ³Ý ¨ å³ßïå³ÝáõÃÛ³Ý ³å³ÑáíÙ³Ý Ýå³ï³Ïáí,</w:t>
      </w:r>
    </w:p>
    <w:p>
      <w:pPr>
        <w:pStyle w:val="Heading"/>
        <w:tabs>
          <w:tab w:val="clear" w:pos="720"/>
          <w:tab w:val="left" w:pos="-4680" w:leader="none"/>
        </w:tabs>
        <w:ind w:right="-360" w:firstLine="720"/>
        <w:jc w:val="both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szCs w:val="24"/>
        </w:rPr>
        <w:t>ÇÝãå»ë Ý³¨ ÊäÐàô-Ç ³ÝÓÝ³Ï³½ÙÇ ¨ Ýñ³Ýó ÁÝï³ÝÇùÝ»ñÇ ³Ý¹³ÙÝ»ñÇ ëáóÇ³É³Ï³Ý ¨ Çñ³í³Ï³Ý å³ßïå³Ýí³ÍáõÃÛ³Ý áõÅ»Õ³óÙ³Ý Ýå³ï³Ïáí,</w:t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</w:r>
    </w:p>
    <w:p>
      <w:pPr>
        <w:pStyle w:val="Heading"/>
        <w:tabs>
          <w:tab w:val="clear" w:pos="720"/>
          <w:tab w:val="left" w:pos="-4680" w:leader="none"/>
        </w:tabs>
        <w:ind w:right="-360" w:firstLine="720"/>
        <w:jc w:val="both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szCs w:val="24"/>
        </w:rPr>
        <w:t>Ñ³Ù³Ó³ÛÝ»óÇÝ Ý»ñùáÝßÛ³ÉÇ Ù³ëÇÝ.</w:t>
      </w:r>
    </w:p>
    <w:p>
      <w:pPr>
        <w:pStyle w:val="Heading"/>
        <w:tabs>
          <w:tab w:val="clear" w:pos="720"/>
          <w:tab w:val="left" w:pos="284" w:leader="none"/>
        </w:tabs>
        <w:ind w:right="-360" w:firstLine="284"/>
        <w:jc w:val="left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1</w:t>
      </w:r>
    </w:p>
    <w:p>
      <w:pPr>
        <w:pStyle w:val="Heading"/>
        <w:tabs>
          <w:tab w:val="clear" w:pos="720"/>
          <w:tab w:val="left" w:pos="284" w:leader="none"/>
        </w:tabs>
        <w:ind w:right="-360" w:firstLine="284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Heading"/>
        <w:tabs>
          <w:tab w:val="clear" w:pos="720"/>
          <w:tab w:val="left" w:pos="284" w:leader="none"/>
        </w:tabs>
        <w:ind w:right="-360" w:firstLine="284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êáõÛÝ Ð³Ù³Ó³ÛÝ³·ñÇ Ù»ç Ý»ñùáÑÇßÛ³É ï»ñÙÇÝÝ»ñÁ Ýß³Ý³ÏáõÙ »Ý.</w:t>
      </w:r>
    </w:p>
    <w:p>
      <w:pPr>
        <w:pStyle w:val="Heading"/>
        <w:tabs>
          <w:tab w:val="clear" w:pos="720"/>
          <w:tab w:val="left" w:pos="284" w:leader="none"/>
        </w:tabs>
        <w:ind w:right="-360" w:firstLine="284"/>
        <w:jc w:val="both"/>
        <w:rPr/>
      </w:pPr>
      <w:r>
        <w:rPr>
          <w:rFonts w:cs="Times Armenian" w:ascii="Times Armenian" w:hAnsi="Times Armenian"/>
          <w:szCs w:val="24"/>
        </w:rPr>
        <w:tab/>
      </w:r>
      <w:r>
        <w:rPr>
          <w:rFonts w:cs="Times Armenian" w:ascii="Times Armenian" w:hAnsi="Times Armenian"/>
          <w:b/>
          <w:szCs w:val="24"/>
        </w:rPr>
        <w:t>²ÝÏ³Ë ä»ïáõÃÛáõÝÝ»ñÇ Ð³Ù³·áñÍ³ÏóáõÃÛáõÝáõÙ Ë³Õ³ÕáõÃÛ³Ý å³Ñ</w:t>
        <w:softHyphen/>
        <w:t>å³Ý</w:t>
        <w:softHyphen/>
        <w:t>Ù³Ý Ñ³í³ù³Ï³Ý áõÅ»ñÇ ³ÝÓÝ³Ï³½Ù (³ÛëáõÑ»ï` ÊäÐàô ³ÝÓÝ³</w:t>
        <w:softHyphen/>
        <w:t>Ï³½Ù) -</w:t>
      </w:r>
      <w:r>
        <w:rPr>
          <w:rFonts w:cs="Times Armenian" w:ascii="Times Armenian" w:hAnsi="Times Armenian"/>
          <w:szCs w:val="24"/>
        </w:rPr>
        <w:t>é³½Ù³Ï³Ý, áëïÇÏ³Ý³Ï³Ý ¨ ù³Õ³ù³óÇ³Ï³Ý ³ÝÓÝ³Ï³½Ù, áñÇó Ï³½Ù³íáñíáõÙ ¿ ÊäÐàô-Ý,</w:t>
      </w:r>
    </w:p>
    <w:p>
      <w:pPr>
        <w:pStyle w:val="Heading"/>
        <w:tabs>
          <w:tab w:val="clear" w:pos="720"/>
          <w:tab w:val="left" w:pos="284" w:leader="none"/>
        </w:tabs>
        <w:ind w:right="-360" w:firstLine="284"/>
        <w:jc w:val="both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szCs w:val="24"/>
        </w:rPr>
        <w:tab/>
      </w:r>
      <w:r>
        <w:rPr>
          <w:rFonts w:cs="Times Armenian" w:ascii="Times Armenian" w:hAnsi="Times Armenian"/>
          <w:b/>
          <w:szCs w:val="24"/>
        </w:rPr>
        <w:t xml:space="preserve">ÁÝ¹áõÝáÕ ÏáÕÙ - </w:t>
      </w:r>
      <w:r>
        <w:rPr>
          <w:rFonts w:cs="Times Armenian" w:ascii="Times Armenian" w:hAnsi="Times Armenian"/>
          <w:szCs w:val="24"/>
        </w:rPr>
        <w:t>å»ïáõÃÛáõÝ,</w:t>
      </w:r>
      <w:r>
        <w:rPr>
          <w:rFonts w:cs="Times Armenian" w:ascii="Times Armenian" w:hAnsi="Times Armenian"/>
          <w:b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áñÇ ï³ñ³ÍùáõÙ ³ÝóÏ³óíáõÙ ¿ Ë³Õ³ÕáõÃÛ³Ý å³Ñå³ÝÙ³Ý ·áñÍáÕáõÃÛáõÝ  (³ÛëáõÑ»ï` Êä¶),</w:t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b/>
          <w:szCs w:val="24"/>
        </w:rPr>
        <w:tab/>
        <w:tab/>
        <w:t>áõÕ³ñÏáÕ ÏáÕÙ –</w:t>
      </w:r>
      <w:r>
        <w:rPr>
          <w:rFonts w:cs="Times Armenian" w:ascii="Times Armenian" w:hAnsi="Times Armenian"/>
          <w:szCs w:val="24"/>
        </w:rPr>
        <w:t xml:space="preserve"> ÊäÐàô-Ç Ï³½ÙÇÝ Çñ Ñ³Ù³Ï³½ÙÁ Ñ³ïÏ³óÝáÕ å»ïáõÃÛáõÝ,</w:t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b/>
          <w:szCs w:val="24"/>
        </w:rPr>
        <w:tab/>
        <w:tab/>
        <w:t xml:space="preserve">ÊäÐàô-Ç ³ÝÓÝ³Ï³½ÙÇ ÁÝï³ÝÇùÝ»ñÇ ³Ý¹³ÙÝ»ñ -  </w:t>
      </w:r>
      <w:r>
        <w:rPr>
          <w:rFonts w:cs="Times Armenian" w:ascii="Times Armenian" w:hAnsi="Times Armenian"/>
          <w:szCs w:val="24"/>
        </w:rPr>
        <w:t>³ÙáõëÇÝ</w:t>
      </w:r>
      <w:r>
        <w:rPr>
          <w:rFonts w:cs="Times Armenian" w:ascii="Times Armenian" w:hAnsi="Times Armenian"/>
          <w:b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(ÏÇÝ), »ñ»Ë³Ý»ñ ¨ ÍÝáÕÝ»ñ, ÇÝãå»ë Ý³¨ ³ÛÉ ³ÝÓÇÝù, áíù»ñ, áõÕ³ñÏáÕ ÎáÕÙÇ ûñ»Ýë¹ñáõÃÛ³ÝÁ Ñ³Ù³å³ï³ëË³Ý, ×³Ý³ãíáõÙ »Ý ÁÝï³ÝÇùÇ ³Ý¹³ÙÝ»ñ,</w:t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jc w:val="both"/>
        <w:rPr/>
      </w:pPr>
      <w:r>
        <w:rPr>
          <w:rFonts w:cs="Times Armenian" w:ascii="Times Armenian" w:hAnsi="Times Armenian"/>
          <w:b/>
          <w:szCs w:val="24"/>
        </w:rPr>
        <w:tab/>
        <w:tab/>
        <w:t xml:space="preserve">ÊäÐàô-Ç å³ï³ëË³Ý³ïíáõÃÛ³Ý ·áïÇ - </w:t>
      </w:r>
      <w:r>
        <w:rPr>
          <w:rFonts w:cs="Times Armenian" w:ascii="Times Armenian" w:hAnsi="Times Armenian"/>
          <w:szCs w:val="24"/>
        </w:rPr>
        <w:t>Çñ íñ³ ¹ñí³Í ³é³ç³¹ñ³ÝùÝ»ñÇ Ï³ï³ñÙ³Ý Å³Ù³Ý³Ï ÊäÐàô-Ç ³ÝÓÝ³Ï³½ÙÇ ï»Õ³µ³ßËÙ³Ý ·áïÇ ³ÛÝ ßñç³ÝÝ»ñáõÙ ¨ ³ÛÝ ë³ÑÙ³ÝÝ»ñáí, áñáÝù áñáßí»É »Ý Ñ³Ï³Ù³ñïáõÃÛ³Ý ÏáÕÙ»ñÇ ÙÇç¨ Ó»éù µ»ñí³Í Ñ³Ù³å³ï³ëË³Ý Ñ³Ù³Ó³ÛÝ³·ñ»ñáí ¨ å³ÛÙ³Ý³íáñ</w:t>
        <w:softHyphen/>
        <w:softHyphen/>
        <w:t>í³ÍáõÃÛáõÝÝ»ñáí` ²ÝÏ³Ë ä»ïáõÃÛáõÝ</w:t>
        <w:softHyphen/>
        <w:t>Ý»ñÇ Ð³Ù³·áñÍ³Ï</w:t>
        <w:softHyphen/>
        <w:t>óáõÃÛ³Ý ÏáÕÙÇó ³ÝóÏ³óíáÕ Ë³Õ³ÕáõÃÛ³Ý å³Ñå³ÝÙ³Ý ·áñÍáÕáõÃÛ³Ý Ù³Ý¹³ïÇÝ Ñ³Ù³å³ï³ëË³Ý,</w:t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jc w:val="both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szCs w:val="24"/>
        </w:rPr>
        <w:tab/>
        <w:tab/>
      </w:r>
      <w:r>
        <w:rPr>
          <w:rFonts w:cs="Times Armenian" w:ascii="Times Armenian" w:hAnsi="Times Armenian"/>
          <w:b/>
          <w:szCs w:val="24"/>
        </w:rPr>
        <w:t xml:space="preserve">ÊäÐàô-Ç ³ÝÓÝ³Ï³½ÙÇ ¹ñ³Ù³Ï³Ý í³ñÓ³ïñáõÃÛáõÝ (³ÛëáõÑ»ï` ¹ñ³Ù³Ï³Ý í³ñÓ³ïñáõÃÛáõÝ)  - </w:t>
      </w:r>
      <w:r>
        <w:rPr>
          <w:rFonts w:cs="Times Armenian" w:ascii="Times Armenian" w:hAnsi="Times Armenian"/>
          <w:szCs w:val="24"/>
        </w:rPr>
        <w:t>Ë³Õ³ÕáõÃÛ³Ý å³Ñå³ÝÙ³Ý ·áñÍáÕáõÃÛáõÝ ³ÝóÏ³óÝ»Éáõ Å³Ù³Ý³Ï ÊäÐàô-Ç Ï³½ÙáõÙ ³é³ç³¹ñ³ÝùÝ»ñÇ Ï³ï³ñÙ³Ý Ñ³Ù³ñ ÊäÐàô–Ç ³ÝÓÝ³Ï³½ÙÇÝ ³Ù»Ý ³ÙÇë í×³ñíáÕ ¹ñ³Ù³Ï³Ý ÙÇçáóÝ»ñ:</w:t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2</w:t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jc w:val="both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Heading"/>
        <w:tabs>
          <w:tab w:val="clear" w:pos="720"/>
          <w:tab w:val="left" w:pos="284" w:leader="none"/>
        </w:tabs>
        <w:ind w:right="-360" w:firstLine="720"/>
        <w:jc w:val="both"/>
        <w:rPr/>
      </w:pPr>
      <w:r>
        <w:rPr>
          <w:rFonts w:cs="Times Armenian" w:ascii="Times Armenian" w:hAnsi="Times Armenian"/>
          <w:szCs w:val="24"/>
        </w:rPr>
        <w:t>ÎáÕÙ»ñÁ Ñ³Ù³Ó³ÛÝ»óÇÝ ÊäÐàô-Ç ³ÝÓÝ³Ï³½ÙÇ Ñ³Ù³ñ ë³ÑÙ³Ý»É`</w:t>
      </w:r>
    </w:p>
    <w:p>
      <w:pPr>
        <w:pStyle w:val="Heading"/>
        <w:tabs>
          <w:tab w:val="clear" w:pos="720"/>
          <w:tab w:val="left" w:pos="284" w:leader="none"/>
        </w:tabs>
        <w:ind w:right="-360" w:firstLine="720"/>
        <w:jc w:val="both"/>
        <w:rPr/>
      </w:pPr>
      <w:r>
        <w:rPr>
          <w:rFonts w:cs="Times Armenian" w:ascii="Times Armenian" w:hAnsi="Times Armenian"/>
          <w:szCs w:val="24"/>
        </w:rPr>
        <w:t>³) Áëï Ý³ËÏÇÝáõÙ ½µ³Õ»óñ³Í å³ßïáÝÝ»ñÇ` ¹ñ³Ù³Ï³Ý ÙÇçáóÇ (ÙÇçÇÝ ³ßË³ï³í³ñÓÇ), Çñ³íáõÝùÝ»ñÇ, »ñ³ßËÇùÝ»ñÇ, ÷áËÑ³ïáõóáõÙÝ»ñÇ ¨ ³ÛÉ í×³ñáõÙÝ»ñÇ, ³Û¹ ÃíáõÙ` Êä¶-ÇÝ Ù³ëÝ³ÏóáõÃÛ³Ý ÁÝÃ³óùáõÙ Í³é³ÛáõÃÛ³Ý (³ßË³ï³ÝùÇ) Ñ³ïáõÏ å³ÛÙ³ÝÝ»ñáí, å³Ñå³ÝáõÙ, ÇÝãÝ Çñ³Ï³Ý³óíáõÙ ¿ áõÕ³ñÏáÕ ÎáÕÙÇ ³½·³ÛÇÝ ûñ»Ýë¹ñáõÃÛ³Ùµ ë³ÑÙ³Ýí³Í Ï³ñ·áí,</w:t>
      </w:r>
    </w:p>
    <w:p>
      <w:pPr>
        <w:pStyle w:val="Heading"/>
        <w:tabs>
          <w:tab w:val="clear" w:pos="720"/>
          <w:tab w:val="left" w:pos="284" w:leader="none"/>
        </w:tabs>
        <w:ind w:right="-360" w:firstLine="720"/>
        <w:jc w:val="both"/>
        <w:rPr/>
      </w:pPr>
      <w:r>
        <w:rPr>
          <w:rFonts w:cs="Times Armenian" w:ascii="Times Armenian" w:hAnsi="Times Armenian"/>
          <w:szCs w:val="24"/>
        </w:rPr>
        <w:t>µ) ÊäÐàô-Ç ³ÝÓÝ³Ï³½ÙÇÝ ¹ñ³Ù³Ï³Ý í³ñÓ³ïñáõÃÛáõÝ, áñÇ í×³ñÙ³Ý ã³÷Á ¨ Ï³ñ·Á Ñ³ëï³ïíáõÙ ¿ ëáõÛÝ Ð³Ù³Ó³ÛÝ³·ñÇ ÎáÕÙ»ñÇ áñáßÙ³Ùµ,</w:t>
      </w:r>
    </w:p>
    <w:p>
      <w:pPr>
        <w:pStyle w:val="Heading"/>
        <w:tabs>
          <w:tab w:val="clear" w:pos="720"/>
          <w:tab w:val="left" w:pos="284" w:leader="none"/>
        </w:tabs>
        <w:ind w:right="-360" w:firstLine="720"/>
        <w:jc w:val="both"/>
        <w:rPr/>
      </w:pPr>
      <w:r>
        <w:rPr>
          <w:rFonts w:cs="Times Armenian" w:ascii="Times Armenian" w:hAnsi="Times Armenian"/>
          <w:szCs w:val="24"/>
        </w:rPr>
        <w:t xml:space="preserve">·) í³ñÓ³ïñíáÕ Éñ³óáõóÇã ³ñÓ³Ïáõñ¹ 15 ûñ ï¨áÕáõÃÛ³Ùµ` ³ñÓ³Ïáõñ¹Ý ³ÝóÏ³óÝ»Éáõ í³Ûñ Ù»ÏÝ»Éáõ ¨ Ñ»ï¹³ñÓÇ Å³Ù³Ý³ÏÁ ãÑ³ßí³Í, </w:t>
      </w:r>
    </w:p>
    <w:p>
      <w:pPr>
        <w:pStyle w:val="Heading"/>
        <w:tabs>
          <w:tab w:val="clear" w:pos="720"/>
          <w:tab w:val="left" w:pos="284" w:leader="none"/>
        </w:tabs>
        <w:ind w:right="-360"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¹) ÊäÐàô-Ç ½ÇÝíáñ³Ï³Ý, áëïÇÏ³Ý³Ï³Ý ³ÝÓÝ³Ï³½ÙÇ Í³é³ÛáõÃÛ³Ý Å³ÙÏ»ïÇ Ï»Ýë³Ãáß³ÏÇ Ñ³ßí³ñÏÇ Ñ³Ù³ñ Ñ³ßí³ÝóáõÙ »ñÏ³ñ³ÙÛ³ Í³é³ÛáõÃÛ³Ý Ù»ç, ÊäÐàô-Ç ù³Õ³ù³óÇ³Ï³Ý ³ÝÓÝ³Ï³½ÙÇ ³ßË³ï³ÝùÇ Å³ÙÏ»ïÇ Ï»Ýë³Ãáß³ÏÇ Ñ³ßí³ñÏÇ Ñ³Ù³ñ (å»ï³Ï³Ý (å³ñï³¹Çñ) Ï»Ýë³Ãáß³Ï³ÛÇÝ ³å³Ñáí³·ñÙ³Ý Ñ³Ù³ñ áõÕ³ñÏáÕ ÎáÕÙÇ Ï»Ýë³Ãáß³Ï³ÛÇÝ ÑÇÙÝ³¹ñ³ÙÇÝ ³å³Ñáí³·ñ³Ï³Ý ÙáõÍáõÙÝ»ñ í×³ñ»Éáõ å³ÛÙ³Ýáí) Ñ³ßí³ÝóáõÙ ³ßË³ï³Ýù³ÛÇÝ ëï³ÅÇ Ù»ç` Í³é³ÛáõÃÛ³Ý (³ßË³ï³ÝùÇ)  Ù»Ï ³ÙÇëÁ` áñå»ë »ñ»ù ³ÙÇë,</w:t>
      </w:r>
    </w:p>
    <w:p>
      <w:pPr>
        <w:pStyle w:val="Heading"/>
        <w:tabs>
          <w:tab w:val="clear" w:pos="720"/>
          <w:tab w:val="left" w:pos="-3960" w:leader="none"/>
        </w:tabs>
        <w:ind w:right="-360" w:firstLine="720"/>
        <w:jc w:val="both"/>
        <w:rPr/>
      </w:pPr>
      <w:r>
        <w:rPr>
          <w:rFonts w:cs="Times Armenian" w:ascii="Times Armenian" w:hAnsi="Times Armenian"/>
          <w:szCs w:val="24"/>
        </w:rPr>
        <w:t>») ÙÇ³Ýí³· Ýå³ëïÇ í×³ñáõÙ ÊäÐàô-Ç ³ÝÓÝ³Ï³½ÙÇÝ, áñÁ Í³é³ÛáÕ³Ï³Ý å³ñï³Ï³ÝáõÃÛáõÝÝ»ñÁ Ï³ï³ñ»Éáõ Å³Ù³Ý³Ï ëï³ó»É ¿ Ë»ÕáõÙÝ»ñ (í»ñù»ñ, íÝ³ëí³ÍùÝ»ñ, ÏáÝïáõ½Ç³Ý»ñ), ÑÇí³Ý¹áõÃÛáõÝÝ»ñ, áñáÝù Ñ³Ý·»óñ»É »Ý Å³Ù³Ý³Ï³íáñ ³Ý³ßË³ïáõÝ³ÏáõÃÛ³Ý ¨ Ñ³ßÙ³Ý¹³ÙáõÃÛáõÝ ã»Ý ³é³ç³óñ»É, 5 ³Ùëí³ ¹ñ³Ù³Ï³Ý í³ñÓ³ïñáõÃÛ³Ý ã³÷áí, ÇëÏ Ñ³ßÙ³Ý¹³ÙáõÃÛ³Ý ³é³ç³óÙ³Ý ¹»åùáõÙ` 10 ³Ùëí³ ¹ñ³Ù³Ï³Ý í³ñÓ³ïñáõÃÛ³Ý ã³÷áí: Üßí³Í Ýå³ëïÁ í×³ñíáõÙ ¿ áñå»ë Ñ³í»ÉáõÙ áõÕ³ñÏáÕ ÎáÕÙÇ ûñ»Ýë¹ñáõÃÛ³Ùµ ë³ÑÙ³Ýí³Í Ýå³ëïÝ»ñÇ (³å³Ñáí³·ñ³Ï³Ý í×³ñÝ»ñÇ),</w:t>
      </w:r>
    </w:p>
    <w:p>
      <w:pPr>
        <w:pStyle w:val="Heading"/>
        <w:tabs>
          <w:tab w:val="clear" w:pos="720"/>
          <w:tab w:val="left" w:pos="284" w:leader="none"/>
        </w:tabs>
        <w:ind w:right="-360"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½) µÅßÏ³Ï³Ý ³å³ÑáíáõÙ` áõÕ³ñÏáÕ ÎáÕÙÇ ûñ»Ýë¹ñáõÃÛ³Ý Ñ³Ù³å³ï³ëË³Ý:</w:t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3</w:t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jc w:val="both"/>
        <w:rPr/>
      </w:pPr>
      <w:r>
        <w:rPr>
          <w:rFonts w:cs="Times Armenian" w:ascii="Times Armenian" w:hAnsi="Times Armenian"/>
          <w:b/>
          <w:szCs w:val="24"/>
        </w:rPr>
        <w:tab/>
        <w:tab/>
      </w:r>
      <w:r>
        <w:rPr>
          <w:rFonts w:cs="Times Armenian" w:ascii="Times Armenian" w:hAnsi="Times Armenian"/>
          <w:szCs w:val="24"/>
        </w:rPr>
        <w:t>Ì³é³ÛáÕ³Ï³Ý å³ñï³Ï³ÝáõÃÛáõÝÝ»ñÁ Ï³ï³ñ»Éáõ Å³Ù³Ý³Ï ÊäÐàô-Ç Ï³½ÙÇó ³ÝÓÇ ½áÑí»Éáõ (Ù³Ñí³Ý) ¹»åùáõÙ Ýñ³ ÁÝï³ÝÇùÇ ³Ý¹³ÙÝ»ñÝ Çñ³íáõÝù áõÝ»Ý Ñ³í³ë³ñ Ù³ëÝ³µ³ÅÇÝÝ»ñáí ëï³Ý³Éáõ 30 ³Ùëí³ ¹ñ³Ù³Ï³Ý í³ñÓ³ïñáõÃÛ³Ý ã³÷áí ÙÇ³Ýí³· Éñ³óáõóÇã Ýå³ëï` áñå»ë Ñ³í»ÉáõÙ ³½·³ÛÇÝ ûñ»Ýë¹ñáõÃÛ³Ùµ ë³ÑÙ³Ýí³ÍÇ:</w:t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jc w:val="both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szCs w:val="24"/>
        </w:rPr>
        <w:tab/>
        <w:tab/>
        <w:t>¼áÑí³ÍÇ (Ù³Ñ³ó³ÍÇ) Ù³ñÙÝÇ ¨ ³ÝÓÝ³Ï³Ý Çñ»ñÇ ï»Õ³÷áËáõÙÁ ÑáõÕ³ñÏ³íáñÙ³Ý í³Ûñ Çñ³Ï³Ý³óíáõÙ ¿ ëáõÛÝ Ð³Ù³Ó³ÛÝ³·ñÇ 5-ñ¹ Ñá¹í³Íáí ë³ÑÙ³Ýí³Í ÙÇçáóÝ»ñÇ Ñ³ßíÇÝ:</w:t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4</w:t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jc w:val="both"/>
        <w:rPr/>
      </w:pPr>
      <w:r>
        <w:rPr>
          <w:rFonts w:cs="Times Armenian" w:ascii="Times Armenian" w:hAnsi="Times Armenian"/>
          <w:szCs w:val="24"/>
        </w:rPr>
        <w:tab/>
        <w:tab/>
        <w:t>ÊäÐàô-Ç ³ÝÓÝ³Ï³½ÙÇ Ñ³Ù³ñ ëáõÛÝ Ð³Ù³Ó³ÛÝ³·ñáí Ý³Ë³ï»ë</w:t>
        <w:softHyphen/>
        <w:t>í³Í ëáóÇ³É³Ï³Ý ¨ Çñ³í³Ï³Ý »ñ³ßËÇùÝ»ñÇ ·áñÍáÕáõÃÛ³Ý ëÏÇ½µÁ ¨ ¹³¹³ñ»óáõÙÁ  áñáßíáõÙ »Ý ³ÝóÏ³óíáÕ Êä¶-Ç Ù³Ý¹³ïÇ ·áñÍáÕáõÃÛ³ÝÁ Ñ³Ù³å³ï³ëË³Ý:</w:t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jc w:val="both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szCs w:val="24"/>
        </w:rPr>
        <w:tab/>
        <w:tab/>
        <w:t xml:space="preserve">êáõÛÝ Ð³Ù³Ó³ÛÝ³·ñáí Ý³Ë³ï»ëí³Í ëáóÇ³É³Ï³Ý ¨ Çñ³í³Ï³Ý »ñ³ßËÇùÝ»ñÁ ã»Ý ï³ñ³ÍíáõÙ ³ÛÝ ³ÝÓ³Ýó íñ³, áñáÝù ÇÝùÝ³Ï³Ù ÃáÕ»É »Ý ½áñ³Ù³ëÁ Ï³Ù Í³é³ÛáõÃÛ³Ý (³ßË³ï³ÝùÇ) í³ÛñÁ, ùñ»áñ»Ý å³ïÅ»ÉÇ ³ñ³ñù »Ý ·áñÍ»É ÊäÐàô-Ç Ï³½ÙáõÙ ³é³ç³¹ñ³ÝùÝ»ñ Ï³ï³ñ»Éáõ ÁÝÃ³óùáõÙ: </w:t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5</w:t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Heading"/>
        <w:tabs>
          <w:tab w:val="clear" w:pos="720"/>
          <w:tab w:val="left" w:pos="-4140" w:leader="none"/>
        </w:tabs>
        <w:ind w:right="-360" w:firstLine="720"/>
        <w:jc w:val="both"/>
        <w:rPr/>
      </w:pPr>
      <w:r>
        <w:rPr>
          <w:rFonts w:cs="Times Armenian" w:ascii="Times Armenian" w:hAnsi="Times Armenian"/>
          <w:szCs w:val="24"/>
        </w:rPr>
        <w:t>ÊäÐàô-Ç ³ÝÓÝ³Ï³½ÙÇÝ ¨ Ýñ³Ýó ÁÝï³ÝÇùÝ»ñÇ ³Ý¹³ÙÝ»ñÇÝ ëáóÇ³É³Ï³Ý ¨ Çñ³í³Ï³Ý »ñ³ßËÇùÝ»ñ ïñ³Ù³¹ñ»Éáõ Í³Ëë»ñÇ ýÇÝ³Ýë³íáñáõÙÝ Çñ³Ï³Ý³óÝáõÙ »Ý áõÕ³ñÏáÕ ÎáÕÙ»ñÁª ÊäÐàô ëï»ÕÍ»Éáõ Ù³ëÇÝ ÎáÕÙ»ñÇ áñáßÙ³Ý ¨ Êä¶ ³ÝóÏ³óÝ»Éáõ Ù³Ý¹³ïÇ ÑÇÙ³Ý íñ³, ³ÛÝ ýÇÝ³Ýë³Ï³Ý ÙÇçáóÝ»ñÇ ßñç³Ý³ÏÝ»ñáõÙ, áñáÝù ³Ù»Ý ï³ñÇ ë³ÑÙ³Ýí³Í Ï³ñ·áí Ý³Ë³ï»ëíáõÙ »Ý ³½·³ÛÇÝ µÛáõç»Ý»ñáõÙ Ñ³Ù³å³ï³ëË³Ý Ýå³ï³ÏÝ»ñÇ Ñ³Ù³ñ:</w:t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6</w:t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jc w:val="both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ab/>
        <w:tab/>
      </w:r>
      <w:r>
        <w:rPr>
          <w:rFonts w:cs="Times Armenian" w:ascii="Times Armenian" w:hAnsi="Times Armenian"/>
          <w:szCs w:val="24"/>
        </w:rPr>
        <w:t xml:space="preserve">ÎáÕÙ»ñÇ ÷áË³¹³ñÓ Ñ³Ù³Ó³ÛÝáõÃÛ³Ùµ ëáõÛÝ Ð³Ù³Ó³ÛÝ³·ñÇ Ù»ç Ï³ñáÕ »Ý Ï³ï³ñí»É ÷á÷áËáõÃÛáõÝÝ»ñ ¨ Éñ³óáõÙÝ»ñ, áñáÝù Ó¨³Ï»ñåíáõÙ »Ý ³é³ÝÓÇÝ ³ñÓ³Ý³·ñáõÃÛ³Ùµ: </w:t>
      </w:r>
    </w:p>
    <w:p>
      <w:pPr>
        <w:pStyle w:val="Heading1"/>
        <w:ind w:right="-360" w:hanging="0"/>
        <w:jc w:val="left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Heading1"/>
        <w:ind w:right="-360" w:hanging="0"/>
        <w:jc w:val="left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Heading1"/>
        <w:ind w:right="-360" w:hanging="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7</w:t>
      </w:r>
    </w:p>
    <w:p>
      <w:pPr>
        <w:pStyle w:val="Normal"/>
        <w:ind w:right="-360" w:hanging="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BodyText2"/>
        <w:ind w:right="-36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êáõÛÝ Ð³Ù³Ó³ÛÝ³·ñÇ ÏÇñ³éÙ³Ý ¨ Ù»ÏÝ³µ³ÝÙ³Ý Ñ»ï Ï³åí³Í íÇ×»ÉÇ Ñ³ñó»ñÁ ÉáõÍíáõÙ »Ý ÎáÕÙ»ñÇ ÙÇç¨ª ËáñÑñ¹³ÏóáõÃÛáõÝÝ»ñÇ ¨ µ³Ý³ÏóáõÃÛáõÝÝ»ñÇ ÙÇçáóáí:</w:t>
        <w:tab/>
      </w:r>
    </w:p>
    <w:p>
      <w:pPr>
        <w:pStyle w:val="TextBody"/>
        <w:ind w:right="-360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ind w:right="-360" w:hanging="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8</w:t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ind w:right="-360" w:hanging="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êáõÛÝ Ð³Ù³Ó³ÛÝ³·ñÇ ¹ñáõÛÃÝ»ñÁ ã»Ý ßáß³÷áõÙ ÎáÕÙ»ñÇ ³ÛÝ Çñ³íáõÝùÝ»ñÝ áõ å³ñï³íáñáõÃÛáõÝÝ»ñÁ, áñáÝù µËáõÙ »Ý ³ÛÉ ÙÇç³½·³ÛÇÝ å³ÛÙ³Ý³·ñ»ñÇó, áñáÝó Ù³ëÝ³ÏÇó »Ý ÎáÕÙ»ñÁ:</w:t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1"/>
        <w:ind w:right="-360" w:hanging="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9</w:t>
      </w:r>
    </w:p>
    <w:p>
      <w:pPr>
        <w:pStyle w:val="Normal"/>
        <w:ind w:right="-360" w:hanging="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Heading1"/>
        <w:ind w:right="-360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Úáõñ³ù³ÝãÛáõñ ÎáÕÙ Ï³ñáÕ ¿ ¹áõñë ·³É ëáõÛÝ Ð³Ù³Ó³ÛÝ³·ñÇó` ³Û¹ Ù³ëÇÝ ³í³Ý¹³å³ÑÇÝ ·ñ³íáñ Í³ÝáõóáõÙ áõÕ³ñÏ»Éáí ¹áõñë ·³Éáõ ³Ùë³ÃíÇó ³éÝí³½Ý í»ó ³ÙÇë ³é³ç: Ð³Ù³Ó³ÛÝ³·ñÇó ¹áõñë »ÏáÕ ÎáÕÙÁ ÙÇÝã¨ ¹áõñë ·³Éáõ ³Ùë³ÃÇíÁ Ï³ï³ñáõÙ ¿ ëáõÛÝ Ð³Ù³Ó³ÛÝ³·ñÇó µËáÕ Çñ å³ñï³íáñáõÃÛáõÝÝ»ñÁ:</w:t>
      </w:r>
    </w:p>
    <w:p>
      <w:pPr>
        <w:pStyle w:val="Heading1"/>
        <w:ind w:right="-360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ä³ñïùÁ Ñ³ßí»Éáõ ¨ Ù³ñ»Éáõ Ï³ñ·Á ÏáñáßíÇ ëáõÛÝ Ð³Ù³Ó³ÛÝ³·ñÇÝ ÏÇó ³é³ÝÓÇÝ ³ñÓ³Ý³·ñáõÃÛ³Ùµ:</w:t>
      </w:r>
    </w:p>
    <w:p>
      <w:pPr>
        <w:pStyle w:val="Heading1"/>
        <w:ind w:right="-360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</w:r>
    </w:p>
    <w:p>
      <w:pPr>
        <w:pStyle w:val="Heading1"/>
        <w:ind w:right="-360" w:hanging="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10</w:t>
      </w:r>
    </w:p>
    <w:p>
      <w:pPr>
        <w:pStyle w:val="Normal"/>
        <w:ind w:right="-360" w:hanging="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Normal"/>
        <w:ind w:right="-360" w:hanging="0"/>
        <w:jc w:val="both"/>
        <w:rPr/>
      </w:pPr>
      <w:r>
        <w:rPr>
          <w:rFonts w:cs="Times Armenian" w:ascii="Times Armenian" w:hAnsi="Times Armenian"/>
        </w:rPr>
        <w:tab/>
        <w:t>êáõÛÝ Ð³Ù³Ó³ÛÝ³·ÇñÁ µ³ó ¿ ²ÝÏ³Ë ä»ïáõÃÛáõÝÝ»ñÇ Ð³Ù³·áñ</w:t>
        <w:softHyphen/>
        <w:t>Í³ÏóáõÃÛ³Ý ³ÛÉ Ù³ëÝ³ÏÇó å»ïáõÃÛáõÝÝ»ñÇ ÙÇ³Ý³Éáõ Ñ³Ù³ñ:</w:t>
      </w:r>
    </w:p>
    <w:p>
      <w:pPr>
        <w:pStyle w:val="Normal"/>
        <w:ind w:right="-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ØÇ³óáÕ å»ïáõÃÛáõÝÝ»ñÇ Ñ³Ù³ñ ëáõÛÝ Ð³Ù³Ó³ÛÝ³·ÇñÝ áõÅÇ Ù»ç ¿ ÙïÝáõÙ ÙÇ³Ý³Éáõ Ù³ëÇÝ ·ñ³íáñ Í³ÝáõóáõÙÝ ³í³Ý¹³å³ÑÇÝ Ñ³ÝÓÝ»Éáõ ³Ùë³ÃíÇó:</w:t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</w:rPr>
        <w:t>Ðá¹í³Í 11</w:t>
      </w:r>
    </w:p>
    <w:p>
      <w:pPr>
        <w:pStyle w:val="Normal"/>
        <w:ind w:right="-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Ð³Ù³Ó³ÛÝ³·ÇñÁ »ÝÃ³Ï³ ¿ í³í»ñ³óÙ³Ý ¨ áõÅÇ Ù»ç ¿ ÙïÝáõÙ áõÅÇ Ù»ç ÙïÝ»Éáõ Ñ³Ù³ñ ³ÝÑñ³Å»ßï Ý»ñå»ï³Ï³Ý ÁÝÃ³ó³Ï³ñ·»ñÝ ³ÛÝ ëïáñ³·ñ³Í ÎáÕÙ»ñÇ ÏáÕÙÇó Ï³ï³ñí»Éáõ Ù³ëÇÝ »ññáñ¹ Í³Ýáõó³·ÇñÝ ³í³Ý¹³å³ÑÇÝ Ñ³ÝÓÝ»Éáõ ³Ùë³ÃíÇó:</w:t>
      </w:r>
    </w:p>
    <w:p>
      <w:pPr>
        <w:pStyle w:val="Normal"/>
        <w:ind w:right="-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Ü»ñå»ï³Ï³Ý ÁÝÃ³ó³Ï³ñ·»ñÝ ³í»ÉÇ áõß Ï³ï³ñ³Í ÎáÕÙ»ñÇ Ñ³Ù³ñ Ð³Ù³Ó³ÛÝ³·ÇñÝ áõÅÇ Ù»ç ¿ ÙïÝáõÙ Ñ³Ù³å³ï³ëË³Ý Í³Ýáõó³·ÇñÝ ³í³Ý¹³å³ÑÇÝ Ñ³ÝÓÝ»Éáõ ³Ùë³ÃíÇó: </w:t>
      </w:r>
    </w:p>
    <w:p>
      <w:pPr>
        <w:pStyle w:val="TextBody"/>
        <w:ind w:right="-360" w:hanging="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</w:r>
    </w:p>
    <w:p>
      <w:pPr>
        <w:pStyle w:val="Normal"/>
        <w:ind w:right="-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³ï³ñí³Í ¿ ¸áõß³Ýµ» ù³Õ³ùáõÙ 2007 Ãí³Ï³ÝÇ ÑáÏï»Ùµ»ñÇ 5-ÇÝ, Ù»Ï µÝûñÇÝ³Ïáí, éáõë»ñ»Ý: ´ÝûñÇÝ³ÏÁ å³ÑíáõÙ ¿ ²ÝÏ³Ë ä»ïáõÃÛáõÝÝ»ñÇ Ð³Ù³·áñÍ³ÏóáõÃÛ³Ý ·áñÍ³¹Çñ ÏáÙÇï»áõÙ, áñÁ ¹ñ³ Ñ³ëï³ïí³Í å³ï×»ÝÁ ÏáõÕ³ñÏÇ ëáõÛÝ Ð³Ù³Ó³ÛÝ³·ÇñÝ ëïáñ³·ñ³Í Ûáõñ³ù³ÝãÛáõñ å»ïáõÃÛ³Ý:</w:t>
      </w:r>
    </w:p>
    <w:p>
      <w:pPr>
        <w:pStyle w:val="Normal"/>
        <w:ind w:right="-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jc w:val="both"/>
        <w:rPr/>
      </w:pPr>
      <w:r>
        <w:rPr>
          <w:rFonts w:cs="Times Armenian" w:ascii="Times Armenian" w:hAnsi="Times Armenian"/>
          <w:b/>
        </w:rPr>
        <w:t>Ð³Ù³Ó³ÛÝ³·ÇñÝ ëïáñ³·ñí»É ¿ Ð³Û³ëï³ÝÇ Ð³Ýñ³å»ïáõÃÛ³Ý, ´»É³éáõëÇ Ð³Ýñ³å»ïáõÃÛ³Ý (í»ñ³å³ÑáõÙáí), ÔñÕ½ëï³ÝÇ Ð³Ýñ³å»ïáõÃÛ³Ý, èáõë³ëï³ÝÇ ¸³ßÝáõÃÛ³Ý, î³çÇÏëï³ÝÇ Ð³Ýñ³å»ïáõÃÛ³Ý ÏáÕÙÇó:</w:t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-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»É³éáõëÇ Ð³Ýñ³å»ïáõÃÛ³Ý í»ñ³å³ÑáõÙÁ</w:t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  <w:t>²ÝÏ³Ë ä»ïáõÃÛáõÝÝ»ñÇ Ð³Ù³·áñÍ³ÏóáõÃÛ³Ý å»ïáõÃÛáõÝÝ»ñÇ Õ»Ï³í³ñÝ»ñÇ ËáñÑñ¹Ç ÝÇëïÇ ûñ³Ï³ñ·Ç 9-ñ¹ Ï»ïáí</w:t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ind w:right="-360"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²ÝÏ³Ë ä»ïáõÃÛáõÝÝ»ñÇ Ð³Ù³·áñÍ³ÏóáõÃÛáõÝáõÙ Ë³Õ³ÕáõÃÛ³Ý å³Ñå³ÝÙ³Ý ÏáÉ»ÏïÇí áõÅ»ñÇ ³ÝÓÝ³Ï³½ÙÇ ëáóÇ³É³Ï³Ý ¨ Çñ³í³Ï³Ý »ñ³ßËÇùÝ»ñÇ Ù³ëÇÝ Ð³Ù³Ó³ÛÝ³·ñÇ Ù³ëÇÝ</w:t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ind w:right="-360"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2007 Ãí³Ï³ÝÇ  ÑáÏï»Ùµ»ñÇ 5</w:t>
        <w:tab/>
        <w:tab/>
        <w:tab/>
        <w:tab/>
        <w:t xml:space="preserve">      ù. ¸áõß³Ýµ»</w:t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ind w:right="-360" w:hanging="0"/>
        <w:jc w:val="center"/>
        <w:rPr/>
      </w:pPr>
      <w:r>
        <w:rPr>
          <w:rFonts w:cs="Times Armenian" w:ascii="Times Armenian" w:hAnsi="Times Armenian"/>
          <w:lang w:val="ru-RU"/>
        </w:rPr>
        <w:t>²ÝÏ³Ë ä»ïáõÃÛáõÝÝ»ñÇ Ð³Ù³·áñÍ³ÏóáõÃÛáõÝáõÙ Ë³Õ³ÕáõÃÛ³Ý å³Ñå³ÝÙ³Ý Ñ³í³ù³Ï³Ý áõÅ»ñÇ ³ÝÓÝ³Ï³½ÙÇ ëáóÇ³É³Ï³Ý ¨ Çñ³í³Ï³Ý »ñ³ßËÇùÝ»ñÇ Ù³ëÇÝ Ð³Ù³Ó³ÛÝ³·ñÇÝ ÏÇó</w:t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ind w:right="-360" w:firstLine="720"/>
        <w:jc w:val="both"/>
        <w:rPr/>
      </w:pPr>
      <w:r>
        <w:rPr>
          <w:rFonts w:cs="Times Armenian" w:ascii="Times Armenian" w:hAnsi="Times Armenian"/>
          <w:lang w:val="ru-RU"/>
        </w:rPr>
        <w:t>§´»É³éáõëÇ Ð³Ýñ³å»ïáõÃÛáõÝÁ »ÉÝáõÙ ¿ Ýñ³ÝÇó, áñ ÊäÐàô-Ç ³ÝÓÝ³Ï³½ÙÇÝ ¨ ³ÝÓÝ³Ï³½ÙÇ ÁÝï³ÝÇùÝ»ñÇ ³Ý¹³ÙÝ»ñÇÝ ëáóÇ³É³Ï³Ý ¨ Çñ³í³Ï³Ý »ñ³ßËÇùÝ»ñÇ ïñ³Ù³¹ñÙ³Ý Í³Ëë»ñÇ ýÇÝ³Ýë³íáñáõÙÝ Çñ³Ï³Ý³óíáõÙ ¿ ²ÝÏ³Ë ä»ïáõÃÛáõÝÝ»ñÇ Ð³Ù³·áñÍ³ÏóáõÃÛ³Ý å»ïáõÃÛáõÝÝ»ñÇ Õ»Ï³í³ñÝ»ñÇ ËáñÑñ¹Çª ÊäÐàô ëï»ÕÍ»Éáõ Ù³ëÇÝ áñáßÙ³Ý ¨ Êä¶ ³ÝóÏ³óÝ»Éáõ Ù³Ý¹³ïÇ ÑÇÙ³Ý íñ³ Çñ»Ýó ½ÇÝíáñ³Ï³Ý Ï³½Ù³íáñáõÙÝ»ñÁ, áëïÇÏ³Ý³Ï³Ý ¨ ù³Õ³ù³óÇ³Ï³Ý ³ÝÓÝ³Ï³½ÙÁ Êä¶ Ñ³Ù³ñ Ñ³ïÏ³óÝáÕ ÎáÕÙ»ñÇ ³½·³ÛÇÝ µÛáõç»Ý»ñÇ ÙÇçáóÝ»ñÇ Ñ³ßíÇÝ¦:</w:t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TextBody"/>
        <w:ind w:right="-360" w:hanging="0"/>
        <w:rPr>
          <w:rFonts w:ascii="Times Armenian" w:hAnsi="Times Armenian" w:cs="Times Armenian"/>
          <w:szCs w:val="24"/>
          <w:lang w:val="ru-RU"/>
        </w:rPr>
      </w:pPr>
      <w:r>
        <w:rPr>
          <w:rFonts w:eastAsia="Times Armenian" w:cs="Times Armenian" w:ascii="Times Armenian" w:hAnsi="Times Armenian"/>
          <w:szCs w:val="24"/>
          <w:lang w:val="ru-RU"/>
        </w:rPr>
        <w:t xml:space="preserve"> </w:t>
      </w:r>
      <w:r>
        <w:rPr>
          <w:rFonts w:cs="Times Armenian" w:ascii="Times Armenian" w:hAnsi="Times Armenian"/>
          <w:szCs w:val="24"/>
          <w:lang w:val="ru-RU"/>
        </w:rPr>
        <w:t>êïáñ³·ñí»É ¿  ´»É³éáõëÇ Ð³Ýñ³å»ïáõÃÛ³Ý Ý³Ë³·³Ñ  ². ÈáõÏ³ß»ÝÏáÛÇ  ÏáÕÙÇó:</w:t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ab/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ab/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Arial LatAr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6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Armenian" w:hAnsi="Arial Armenian" w:cs="Arial Armenian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  <w:sz w:val="2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9:15:00Z</dcterms:created>
  <dc:creator>PN</dc:creator>
  <dc:description/>
  <cp:keywords/>
  <dc:language>en-US</dc:language>
  <cp:lastModifiedBy>LEGAL</cp:lastModifiedBy>
  <cp:lastPrinted>2007-12-01T11:21:00Z</cp:lastPrinted>
  <dcterms:modified xsi:type="dcterms:W3CDTF">2008-03-01T10:20:00Z</dcterms:modified>
  <cp:revision>20</cp:revision>
  <dc:subject/>
  <dc:title>Ü²Ê²¶ÆÌ</dc:title>
</cp:coreProperties>
</file>