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240"/>
        <w:ind w:left="-284" w:right="49" w:firstLine="14"/>
        <w:rPr>
          <w:rFonts w:ascii="Times Armenian" w:hAnsi="Times Armenian" w:cs="Times Armenian"/>
          <w:bCs/>
          <w:szCs w:val="24"/>
        </w:rPr>
      </w:pPr>
      <w:r>
        <w:rPr>
          <w:rFonts w:cs="Times Armenian" w:ascii="Times Armenian" w:hAnsi="Times Armenian"/>
          <w:bCs/>
          <w:szCs w:val="24"/>
        </w:rPr>
        <w:t>ÎàÜìºÜòÆ²</w:t>
      </w:r>
    </w:p>
    <w:p>
      <w:pPr>
        <w:pStyle w:val="BodyText3"/>
        <w:spacing w:lineRule="auto" w:line="240"/>
        <w:ind w:left="-284" w:right="49" w:firstLine="14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ìðàä²ÚÆ ì²ÚðÆ ´ÜàôÂÚ²Ü ºì ´Ü²Î²Ü ØÆæ²ì²ÚðÆ ä²Ðä²ÜàôÂÚ²Ü </w:t>
      </w:r>
    </w:p>
    <w:p>
      <w:pPr>
        <w:pStyle w:val="BodyText3"/>
        <w:spacing w:lineRule="auto" w:line="240"/>
        <w:ind w:left="-284" w:right="49" w:firstLine="14"/>
        <w:rPr>
          <w:rFonts w:ascii="Times Armenian" w:hAnsi="Times Armenian" w:cs="Times Armenian"/>
          <w:bCs/>
          <w:szCs w:val="24"/>
        </w:rPr>
      </w:pPr>
      <w:r>
        <w:rPr>
          <w:rFonts w:cs="Times Armenian" w:ascii="Times Armenian" w:hAnsi="Times Armenian"/>
        </w:rPr>
        <w:t>Ø²êÆÜ</w:t>
      </w:r>
    </w:p>
    <w:p>
      <w:pPr>
        <w:pStyle w:val="Heading1"/>
        <w:ind w:right="49" w:hanging="0"/>
        <w:rPr>
          <w:rFonts w:ascii="Times Armenian" w:hAnsi="Times Armenian" w:cs="Times Armenian"/>
          <w:b w:val="false"/>
          <w:b w:val="false"/>
          <w:bCs/>
          <w:i w:val="false"/>
          <w:i w:val="false"/>
          <w:szCs w:val="24"/>
          <w:u w:val="none"/>
        </w:rPr>
      </w:pPr>
      <w:r>
        <w:rPr>
          <w:rFonts w:cs="Times Armenian" w:ascii="Times Armenian" w:hAnsi="Times Armenian"/>
          <w:b w:val="false"/>
          <w:bCs/>
          <w:i w:val="false"/>
          <w:szCs w:val="24"/>
          <w:u w:val="none"/>
        </w:rPr>
      </w:r>
    </w:p>
    <w:p>
      <w:pPr>
        <w:pStyle w:val="Heading1"/>
        <w:ind w:right="49" w:hanging="0"/>
        <w:jc w:val="left"/>
        <w:rPr>
          <w:rFonts w:ascii="Courier" w:hAnsi="Courier" w:cs="Courier"/>
          <w:b w:val="false"/>
          <w:b w:val="false"/>
          <w:i w:val="false"/>
          <w:i w:val="false"/>
          <w:szCs w:val="24"/>
          <w:u w:val="none"/>
        </w:rPr>
      </w:pPr>
      <w:r>
        <w:rPr>
          <w:rFonts w:cs="Courier" w:ascii="Courier" w:hAnsi="Courier"/>
          <w:b w:val="false"/>
          <w:i w:val="false"/>
          <w:szCs w:val="24"/>
          <w:u w:val="none"/>
        </w:rPr>
      </w:r>
    </w:p>
    <w:p>
      <w:pPr>
        <w:pStyle w:val="Heading1"/>
        <w:ind w:right="49" w:hanging="0"/>
        <w:rPr>
          <w:rFonts w:ascii="Times Armenian" w:hAnsi="Times Armenian" w:cs="Times Armenian"/>
          <w:b w:val="false"/>
          <w:b w:val="false"/>
          <w:i w:val="false"/>
          <w:i w:val="false"/>
          <w:szCs w:val="24"/>
          <w:u w:val="none"/>
        </w:rPr>
      </w:pPr>
      <w:r>
        <w:rPr>
          <w:rFonts w:cs="Times Armenian" w:ascii="Times Armenian" w:hAnsi="Times Armenian"/>
          <w:b w:val="false"/>
          <w:i w:val="false"/>
          <w:szCs w:val="24"/>
          <w:u w:val="none"/>
        </w:rPr>
        <w:t>Ü»ñ³ÍáõÃÛáõ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Cs w:val="24"/>
          <w:u w:val="none"/>
          <w:lang w:val="en-US" w:eastAsia="ru-RU"/>
        </w:rPr>
      </w:pPr>
      <w:r>
        <w:rPr>
          <w:rFonts w:cs="Times Armenian" w:ascii="Times Armenian" w:hAnsi="Times Armenian"/>
          <w:b/>
          <w:i/>
          <w:szCs w:val="24"/>
          <w:u w:val="none"/>
          <w:lang w:val="en-US" w:eastAsia="ru-RU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ºíñáå³ÛÇ ËáñÑñ¹Ç ²Ý¹³Ù å»ïáõÃÛáõÝÝ»ñÁ ¨ ëáõÛÝ ÷³ëï³ÃáõÕÃ</w:t>
      </w:r>
      <w:r>
        <w:rPr>
          <w:rFonts w:cs="Times Armenian" w:ascii="Times Armenian" w:hAnsi="Times Armenian"/>
          <w:szCs w:val="24"/>
        </w:rPr>
        <w:t>Ý</w:t>
      </w:r>
      <w:r>
        <w:rPr>
          <w:rFonts w:cs="Times Armenian" w:ascii="Times Armenian" w:hAnsi="Times Armenian"/>
          <w:szCs w:val="24"/>
          <w:lang w:val="hy-AM"/>
        </w:rPr>
        <w:t xml:space="preserve"> ëïáñ³·ñáÕ ÙÛáõë ÎáÕÙ»ñÁ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Normal"/>
        <w:ind w:left="-284" w:right="49" w:firstLine="567"/>
        <w:jc w:val="both"/>
        <w:rPr/>
      </w:pPr>
      <w:r>
        <w:rPr>
          <w:rFonts w:cs="Times Armenian" w:ascii="Times Armenian" w:hAnsi="Times Armenian"/>
          <w:szCs w:val="24"/>
          <w:lang w:val="en-US"/>
        </w:rPr>
        <w:t>Ý</w:t>
      </w:r>
      <w:r>
        <w:rPr>
          <w:rFonts w:cs="Times Armenian" w:ascii="Times Armenian" w:hAnsi="Times Armenian"/>
          <w:szCs w:val="24"/>
          <w:lang w:val="hy-AM"/>
        </w:rPr>
        <w:t>Ï³ïÇ áõÝ»Ý³Éáí, áñ ºíñáå³ÛÇ ËáñÑáõñ¹Á Ýå³ï³Ï áõÝÇ Çñ ³Ý¹³ÙÝ»ñÇ ÙÇç¨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hy-AM"/>
        </w:rPr>
        <w:t>Ñ³ëÝ»É</w:t>
      </w:r>
      <w:r>
        <w:rPr>
          <w:rFonts w:cs="Times Armenian" w:ascii="Times Armenian" w:hAnsi="Times Armenian"/>
          <w:szCs w:val="24"/>
          <w:lang w:val="en-US"/>
        </w:rPr>
        <w:t>áõ</w:t>
      </w:r>
      <w:r>
        <w:rPr>
          <w:rFonts w:cs="Times Armenian" w:ascii="Times Armenian" w:hAnsi="Times Armenian"/>
          <w:szCs w:val="24"/>
          <w:lang w:val="hy-AM"/>
        </w:rPr>
        <w:t xml:space="preserve"> ³é³í»É ë»ñï ÙÇ³ëÝáõÃÛ³Ý,</w:t>
      </w:r>
    </w:p>
    <w:p>
      <w:pPr>
        <w:pStyle w:val="Normal"/>
        <w:ind w:left="-284" w:right="49" w:firstLine="567"/>
        <w:jc w:val="both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Ñ</w:t>
      </w:r>
      <w:r>
        <w:rPr>
          <w:rFonts w:cs="Times Armenian" w:ascii="Times Armenian" w:hAnsi="Times Armenian"/>
          <w:szCs w:val="24"/>
          <w:lang w:val="hy-AM"/>
        </w:rPr>
        <w:t>³ßíÇ ³éÝ»Éáí ºíñáå³ÛÇ ËáñÑñ¹Ç` µÝ³å³Ñå³ÝáõÃÛ³Ý áÉáñïáõÙ ³ÛÉ å»ïáõÃÛáõÝÝ»ñÇ Ñ»ï Ñ³Ù³·áñÍ³Ïó»Éáõ ó³ÝÏáõÃÛáõÝÁ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Normal"/>
        <w:ind w:left="-284" w:right="49" w:firstLine="567"/>
        <w:jc w:val="both"/>
        <w:rPr/>
      </w:pPr>
      <w:r>
        <w:rPr>
          <w:rFonts w:cs="Times Armenian" w:ascii="Times Armenian" w:hAnsi="Times Armenian"/>
          <w:szCs w:val="24"/>
          <w:lang w:val="en-US"/>
        </w:rPr>
        <w:t>·</w:t>
      </w:r>
      <w:r>
        <w:rPr>
          <w:rFonts w:cs="Times Armenian" w:ascii="Times Armenian" w:hAnsi="Times Armenian"/>
          <w:szCs w:val="24"/>
          <w:lang w:val="hy-AM"/>
        </w:rPr>
        <w:t xml:space="preserve">Çï³Ïó»Éáí, áñ í³ÛñÇ ýÉáñ³Ý ¨ ý³áõÝ³Ý </w:t>
      </w:r>
      <w:r>
        <w:rPr>
          <w:rFonts w:cs="Times Armenian" w:ascii="Times Armenian" w:hAnsi="Times Armenian"/>
          <w:szCs w:val="24"/>
          <w:lang w:val="en-US"/>
        </w:rPr>
        <w:t xml:space="preserve">Ñ³Ý¹Çë³ÝáõÙ »Ý </w:t>
      </w:r>
      <w:r>
        <w:rPr>
          <w:rFonts w:cs="Times Armenian" w:ascii="Times Armenian" w:hAnsi="Times Armenian"/>
          <w:szCs w:val="24"/>
          <w:lang w:val="hy-AM"/>
        </w:rPr>
        <w:t xml:space="preserve">·»Õ³·Çï³Ï³Ý, ·Çï³Ï³Ý, Ùß³ÏáõÃ³ÛÇÝ, </w:t>
      </w:r>
      <w:r>
        <w:rPr>
          <w:rFonts w:cs="Times Armenian" w:ascii="Times Armenian" w:hAnsi="Times Armenian"/>
          <w:szCs w:val="24"/>
          <w:lang w:val="en-US"/>
        </w:rPr>
        <w:t>Å³Ù³Ýó³ÛÇÝ</w:t>
      </w:r>
      <w:r>
        <w:rPr>
          <w:rFonts w:cs="Times Armenian" w:ascii="Times Armenian" w:hAnsi="Times Armenian"/>
          <w:szCs w:val="24"/>
          <w:lang w:val="hy-AM"/>
        </w:rPr>
        <w:t>, ïÝï»ë³Ï³Ý</w:t>
      </w:r>
      <w:r>
        <w:rPr>
          <w:rFonts w:cs="Times Armenian" w:ascii="Times Armenian" w:hAnsi="Times Armenian"/>
          <w:szCs w:val="24"/>
          <w:lang w:val="en-US"/>
        </w:rPr>
        <w:t>,</w:t>
      </w:r>
      <w:r>
        <w:rPr>
          <w:rFonts w:cs="Times Armenian" w:ascii="Times Armenian" w:hAnsi="Times Armenian"/>
          <w:szCs w:val="24"/>
          <w:lang w:val="hy-AM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ÇÝãå»ë Ý³</w:t>
      </w:r>
      <w:r>
        <w:rPr>
          <w:rFonts w:cs="Times Armenian" w:ascii="Times Armenian" w:hAnsi="Times Armenian"/>
          <w:szCs w:val="24"/>
          <w:lang w:val="hy-AM"/>
        </w:rPr>
        <w:t>¨ µÝáñáß ³ñÅ»ùÝ»ñÇ</w:t>
      </w:r>
      <w:r>
        <w:rPr>
          <w:rFonts w:cs="Times Armenian" w:ascii="Times Armenian" w:hAnsi="Times Armenian"/>
          <w:b/>
          <w:bCs/>
          <w:szCs w:val="24"/>
          <w:lang w:val="hy-AM"/>
        </w:rPr>
        <w:t xml:space="preserve"> </w:t>
      </w:r>
      <w:r>
        <w:rPr>
          <w:rFonts w:cs="Times Armenian" w:ascii="Times Armenian" w:hAnsi="Times Armenian"/>
          <w:szCs w:val="24"/>
          <w:lang w:val="hy-AM"/>
        </w:rPr>
        <w:t>µÝ³Ï³Ý Å³é³Ý·áõÃÛáõÝ, áñ</w:t>
      </w:r>
      <w:r>
        <w:rPr>
          <w:rFonts w:cs="Times Armenian" w:ascii="Times Armenian" w:hAnsi="Times Armenian"/>
          <w:szCs w:val="24"/>
          <w:lang w:val="en-US"/>
        </w:rPr>
        <w:t>Ý ³ÝÑñ³Å»ßï ¿</w:t>
      </w:r>
      <w:r>
        <w:rPr>
          <w:rFonts w:cs="Times Armenian" w:ascii="Times Armenian" w:hAnsi="Times Armenian"/>
          <w:szCs w:val="24"/>
          <w:lang w:val="hy-AM"/>
        </w:rPr>
        <w:t xml:space="preserve"> å³Ñå³Ý</w:t>
      </w:r>
      <w:r>
        <w:rPr>
          <w:rFonts w:cs="Times Armenian" w:ascii="Times Armenian" w:hAnsi="Times Armenian"/>
          <w:szCs w:val="24"/>
          <w:lang w:val="en-US"/>
        </w:rPr>
        <w:t>»É</w:t>
      </w:r>
      <w:r>
        <w:rPr>
          <w:rFonts w:cs="Times Armenian" w:ascii="Times Armenian" w:hAnsi="Times Armenian"/>
          <w:szCs w:val="24"/>
          <w:lang w:val="hy-AM"/>
        </w:rPr>
        <w:t xml:space="preserve"> ¨ ÷áË³Ýó</w:t>
      </w:r>
      <w:r>
        <w:rPr>
          <w:rFonts w:cs="Times Armenian" w:ascii="Times Armenian" w:hAnsi="Times Armenian"/>
          <w:szCs w:val="24"/>
          <w:lang w:val="en-US"/>
        </w:rPr>
        <w:t>»É</w:t>
      </w:r>
      <w:r>
        <w:rPr>
          <w:rFonts w:cs="Times Armenian" w:ascii="Times Armenian" w:hAnsi="Times Armenian"/>
          <w:szCs w:val="24"/>
          <w:lang w:val="hy-AM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·³ÉÇù</w:t>
      </w:r>
      <w:r>
        <w:rPr>
          <w:rFonts w:cs="Times Armenian" w:ascii="Times Armenian" w:hAnsi="Times Armenian"/>
          <w:szCs w:val="24"/>
          <w:lang w:val="hy-AM"/>
        </w:rPr>
        <w:t xml:space="preserve"> ë»ñáõÝ¹Ý»ñÇÝ, </w:t>
      </w:r>
    </w:p>
    <w:p>
      <w:pPr>
        <w:pStyle w:val="Normal"/>
        <w:ind w:left="-284" w:right="49" w:firstLine="567"/>
        <w:jc w:val="both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Normal"/>
        <w:ind w:left="-284" w:right="49" w:firstLine="567"/>
        <w:jc w:val="both"/>
        <w:rPr/>
      </w:pPr>
      <w:r>
        <w:rPr>
          <w:rFonts w:cs="Times Armenian" w:ascii="Times Armenian" w:hAnsi="Times Armenian"/>
          <w:szCs w:val="24"/>
        </w:rPr>
        <w:t>·</w:t>
      </w:r>
      <w:r>
        <w:rPr>
          <w:rFonts w:cs="Times Armenian" w:ascii="Times Armenian" w:hAnsi="Times Armenian"/>
          <w:szCs w:val="24"/>
          <w:lang w:val="hy-AM"/>
        </w:rPr>
        <w:t>Çï³Ïó»Éáí í³ÛñÇ ýÉáñ³ÛÇ ¨ ý³áõÝ³ÛÇ ¿³Ï³Ý ¹»ñÁ Ï»Ýë³µ³Ý³Ï³Ý Ñ³í³ë³ñ³ÏßéáõÃÛ³Ý å³Ñå³ÝÙ³Ý ·áñÍáõÙ,</w:t>
      </w:r>
    </w:p>
    <w:p>
      <w:pPr>
        <w:pStyle w:val="Normal"/>
        <w:ind w:left="-284" w:right="49" w:firstLine="567"/>
        <w:jc w:val="both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en-GB"/>
        </w:rPr>
        <w:t>ÝÏ³ïÇ ³éÝ»Éáí</w:t>
      </w:r>
      <w:r>
        <w:rPr>
          <w:rFonts w:cs="Times Armenian" w:ascii="Times Armenian" w:hAnsi="Times Armenian"/>
          <w:szCs w:val="24"/>
        </w:rPr>
        <w:t>, áñ í³ÛñÇ ýÉáñ³ÛÇ áõ ý³áõÝ³ÛÇ µ³½Ù³ÃÇí ï»ë³ÏÝ»ñ ½·³ÉÇáñ»Ý Ýí³½áõÙ »Ý, ¨ ¹ñ³Ýó áñáß ï»ë³ÏÝ»ñ Ï³Ý·Ý³Í »Ý ³ÝÑ»ï³óÙ³Ý ëå³éÝ³ÉÇùÇ ³éç¨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left="-284" w:right="49" w:firstLine="567"/>
        <w:jc w:val="both"/>
        <w:rPr/>
      </w:pPr>
      <w:r>
        <w:rPr>
          <w:rFonts w:cs="Times Armenian" w:ascii="Times Armenian" w:hAnsi="Times Armenian"/>
          <w:szCs w:val="24"/>
          <w:lang w:val="en-US"/>
        </w:rPr>
        <w:t>·</w:t>
      </w:r>
      <w:r>
        <w:rPr>
          <w:rFonts w:cs="Times Armenian" w:ascii="Times Armenian" w:hAnsi="Times Armenian"/>
          <w:szCs w:val="24"/>
          <w:lang w:val="hy-AM"/>
        </w:rPr>
        <w:t xml:space="preserve">Çï»Ý³Éáí, áñ µÝ³Ï³Ý ÙÇç³í³ÛñÇ å³Ñå³ÝáõÃÛáõÝÝ Çñ»ÝÇó Ý»ñÏ³Û³óÝáõÙ ¿ í³ÛñÇ ýÉáñ³ÛÇ áõ ý³áõÝ³ÛÇ å³ßïå³ÝáõÃÛ³Ý ¨ å³Ñå³ÝÙ³Ý Ï»Ýë³Ï³Ý </w:t>
      </w:r>
      <w:r>
        <w:rPr>
          <w:rFonts w:cs="Times Armenian" w:ascii="Times Armenian" w:hAnsi="Times Armenian"/>
          <w:szCs w:val="24"/>
          <w:lang w:val="en-US"/>
        </w:rPr>
        <w:t>ï³ññ</w:t>
      </w:r>
      <w:r>
        <w:rPr>
          <w:rFonts w:cs="Times Armenian" w:ascii="Times Armenian" w:hAnsi="Times Armenian"/>
          <w:szCs w:val="24"/>
          <w:lang w:val="hy-AM"/>
        </w:rPr>
        <w:t>,</w:t>
      </w:r>
    </w:p>
    <w:p>
      <w:pPr>
        <w:pStyle w:val="Normal"/>
        <w:ind w:left="-284" w:right="49" w:firstLine="567"/>
        <w:jc w:val="both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Normal"/>
        <w:ind w:left="-284" w:right="49" w:firstLine="567"/>
        <w:jc w:val="both"/>
        <w:rPr/>
      </w:pPr>
      <w:r>
        <w:rPr>
          <w:rFonts w:cs="Times Armenian" w:ascii="Times Armenian" w:hAnsi="Times Armenian"/>
          <w:szCs w:val="24"/>
          <w:lang w:val="en-US"/>
        </w:rPr>
        <w:t>·</w:t>
      </w:r>
      <w:r>
        <w:rPr>
          <w:rFonts w:cs="Times Armenian" w:ascii="Times Armenian" w:hAnsi="Times Armenian"/>
          <w:szCs w:val="24"/>
          <w:lang w:val="hy-AM"/>
        </w:rPr>
        <w:t xml:space="preserve">Çï³Ïó»Éáí, áñ Ï³é³í³ñáõÃÛáõÝÝ»ñÝ Çñ»Ýó ³½·³ÛÇÝ Íñ³·ñ»ñáõÙ ¨ Ýå³ï³ÏÝ»ñáõÙ å»ïù ¿ Ñ³ßíÇ ³éÝ»Ý í³ÛñÇ ýÉáñ³ÛÇ áõ ý³áõÝ³ÛÇ å³Ñå³ÝáõÃÛáõÝÁ, </w:t>
      </w:r>
      <w:r>
        <w:rPr>
          <w:rFonts w:cs="Times Armenian" w:ascii="Times Armenian" w:hAnsi="Times Armenian"/>
          <w:szCs w:val="24"/>
          <w:lang w:val="en-US"/>
        </w:rPr>
        <w:t>ÇÝãå»ë Ý³¨ ³ÛÝ Ñ³Ý·³Ù³ÝùÁ, áñ</w:t>
      </w:r>
      <w:r>
        <w:rPr>
          <w:rFonts w:cs="Times Armenian" w:ascii="Times Armenian" w:hAnsi="Times Armenian"/>
          <w:szCs w:val="24"/>
          <w:lang w:val="hy-AM"/>
        </w:rPr>
        <w:t xml:space="preserve"> ³ÝÑñ³Å»ßï ¿ Ñ³ëï³ï»É ÙÇç³½·³ÛÇÝ Ñ³Ù³·áñÍ³ÏóáõÃÛáõÝ Ù³ëÝ³íáñ³å»ë ãíáÕ ï»ë³ÏÝ»ñÇ å³Ñå³ÝáõÃÛ³Ý Ýå³ï³Ïáí, </w:t>
      </w:r>
    </w:p>
    <w:p>
      <w:pPr>
        <w:pStyle w:val="Normal"/>
        <w:ind w:left="-284" w:right="49" w:firstLine="567"/>
        <w:jc w:val="both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Normal"/>
        <w:ind w:left="-284" w:right="49" w:firstLine="567"/>
        <w:jc w:val="both"/>
        <w:rPr/>
      </w:pPr>
      <w:r>
        <w:rPr>
          <w:rFonts w:cs="Times Armenian" w:ascii="Times Armenian" w:hAnsi="Times Armenian"/>
          <w:szCs w:val="24"/>
        </w:rPr>
        <w:t xml:space="preserve">Ñ³ßíÇ ³éÝ»Éáí Ñ³Ù³ï»Õ ·áñÍáÕáõÃÛáõÝÝ»ñÇ í»ñ³µ»ñÛ³É Ï³é³í³ñáõÃÛáõÝÝ»ñÇ ¨ ÙÇç³½·³ÛÇÝ Ï³éáõÛóÝ»ñÇ ÏáÕÙÇó Ï³ï³ñíáÕ É³ÛÝ³ï³ñ³Í Ñ³ñóáõÙÝ»ñÁ, Ù³ëÝ³íáñ³å»ë` ØÇ³íáñí³Í ³½·»ñÇ Ï³½Ù³Ï»ñåáõÃÛ³Ý` Ø³ñ¹áõ ßñç³Ï³ ÙÇç³í³ÛñÇ Ñ³ñó»ñÇÝ ÝíÇñí³Í` 1972Ã. ËáñÑñ¹³ÅáÕáíÇ ¨ ºíñáå³ÛÇ ËáñÑñ¹Ç ËáñÑñ¹³ïí³Ï³Ý í»Ñ³ÅáÕáíÇ ßñç³Ý³ÏÝ»ñáõÙ ³ñï³Ñ³Ûïí³Í Ñ³ñóáõÙÝ»ñÁ, </w:t>
      </w:r>
    </w:p>
    <w:p>
      <w:pPr>
        <w:pStyle w:val="Normal"/>
        <w:ind w:left="-284" w:right="49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left="-284" w:right="49" w:firstLine="567"/>
        <w:jc w:val="both"/>
        <w:rPr/>
      </w:pPr>
      <w:r>
        <w:rPr>
          <w:rFonts w:cs="Times Armenian" w:ascii="Times Armenian" w:hAnsi="Times Armenian"/>
          <w:szCs w:val="24"/>
          <w:lang w:val="en-US"/>
        </w:rPr>
        <w:t>ó</w:t>
      </w:r>
      <w:r>
        <w:rPr>
          <w:rFonts w:cs="Times Armenian" w:ascii="Times Armenian" w:hAnsi="Times Armenian"/>
          <w:szCs w:val="24"/>
          <w:lang w:val="hy-AM"/>
        </w:rPr>
        <w:t xml:space="preserve">³ÝÏáõÃÛáõÝ áõÝ»Ý³Éáí í³ÛñÇ µÝáõÃÛ³Ý å³Ñå³ÝáõÃÛ³Ý áÉáñïáõÙ Ñ»ï¨»É Ù³ëÝ³íáñ³å»ë Þñç³Ï³ ÙÇç³í³ÛñÇ Ñ³ñó»ñÇÝ ÝíÇñí³Í Ý³Ë³ñ³ñ³Ï³Ý </w:t>
      </w:r>
      <w:r>
        <w:rPr>
          <w:rFonts w:cs="Times Armenian" w:ascii="Times Armenian" w:hAnsi="Times Armenian"/>
          <w:szCs w:val="24"/>
          <w:lang w:val="en-US"/>
        </w:rPr>
        <w:t>ºñÏñáñ¹</w:t>
      </w:r>
      <w:r>
        <w:rPr>
          <w:rFonts w:cs="Times Armenian" w:ascii="Times Armenian" w:hAnsi="Times Armenian"/>
          <w:szCs w:val="24"/>
          <w:lang w:val="hy-AM"/>
        </w:rPr>
        <w:t xml:space="preserve"> »íñáå³Ï³Ý ËáñÑñ¹³ÅáÕáíÇ 2-ñ¹ ´³Ý³Ó¨Ç Ñ³ÝÓÝ³ñ³ñ³Ï³ÝÝ»ñÇÝ, </w:t>
      </w:r>
      <w:r>
        <w:rPr>
          <w:rFonts w:cs="Times Armenian" w:ascii="Times Armenian" w:hAnsi="Times Armenian"/>
          <w:szCs w:val="24"/>
          <w:lang w:val="en-US"/>
        </w:rPr>
        <w:t xml:space="preserve"> </w:t>
      </w:r>
    </w:p>
    <w:p>
      <w:pPr>
        <w:pStyle w:val="Normal"/>
        <w:ind w:left="-284" w:right="49" w:firstLine="567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ind w:left="-284" w:right="49" w:firstLine="567"/>
        <w:jc w:val="both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 xml:space="preserve">å³ÛÙ³Ý³íáñí»óÇÝ Ñ»ï¨Û³ÉÇ Ù³ëÇÝ. </w:t>
      </w:r>
    </w:p>
    <w:p>
      <w:pPr>
        <w:pStyle w:val="Normal"/>
        <w:ind w:right="49" w:hanging="0"/>
        <w:rPr>
          <w:rFonts w:ascii="Times Armenian" w:hAnsi="Times Armenian" w:cs="Times Armenian"/>
          <w:b/>
          <w:b/>
          <w:i/>
          <w:i/>
          <w:szCs w:val="24"/>
          <w:u w:val="single"/>
          <w:lang w:val="en-US"/>
        </w:rPr>
      </w:pPr>
      <w:r>
        <w:rPr>
          <w:rFonts w:cs="Times Armenian" w:ascii="Times Armenian" w:hAnsi="Times Armenian"/>
          <w:b/>
          <w:i/>
          <w:szCs w:val="24"/>
          <w:u w:val="single"/>
          <w:lang w:val="en-US"/>
        </w:rPr>
      </w:r>
    </w:p>
    <w:p>
      <w:pPr>
        <w:pStyle w:val="Normal"/>
        <w:ind w:right="49" w:hanging="0"/>
        <w:jc w:val="center"/>
        <w:rPr/>
      </w:pPr>
      <w:r>
        <w:rPr>
          <w:rFonts w:cs="Times Armenian" w:ascii="Times Armenian" w:hAnsi="Times Armenian"/>
          <w:szCs w:val="24"/>
          <w:lang w:val="hy-AM"/>
        </w:rPr>
        <w:t>¶ÉáõË I. ÀÝ¹Ñ³Ýáõñ ¹ñáõÛÃÝ»ñ</w:t>
      </w:r>
    </w:p>
    <w:p>
      <w:pPr>
        <w:pStyle w:val="Heading2"/>
        <w:ind w:right="49" w:hanging="0"/>
        <w:rPr>
          <w:rFonts w:ascii="Times Armenian" w:hAnsi="Times Armenian" w:cs="Times Armenian"/>
          <w:i w:val="false"/>
          <w:i w:val="false"/>
          <w:szCs w:val="24"/>
          <w:lang w:val="hy-AM"/>
        </w:rPr>
      </w:pPr>
      <w:r>
        <w:rPr>
          <w:rFonts w:cs="Times Armenian" w:ascii="Times Armenian" w:hAnsi="Times Armenian"/>
          <w:i w:val="false"/>
          <w:szCs w:val="24"/>
          <w:lang w:val="hy-AM"/>
        </w:rPr>
        <w:t>Ðá¹í³Í 1</w:t>
      </w:r>
    </w:p>
    <w:p>
      <w:pPr>
        <w:pStyle w:val="Normal"/>
        <w:rPr>
          <w:rFonts w:ascii="Times Armenian" w:hAnsi="Times Armenian" w:cs="Times Armenian"/>
          <w:i/>
          <w:i/>
          <w:szCs w:val="24"/>
          <w:lang w:val="en-US" w:eastAsia="ru-RU"/>
        </w:rPr>
      </w:pPr>
      <w:r>
        <w:rPr>
          <w:rFonts w:cs="Times Armenian" w:ascii="Times Armenian" w:hAnsi="Times Armenian"/>
          <w:i/>
          <w:szCs w:val="24"/>
          <w:lang w:val="en-US" w:eastAsia="ru-RU"/>
        </w:rPr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-1134" w:leader="none"/>
        </w:tabs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ÎáÝí»ÝóÇ³ÛÇ Ýå³ï³ÏÝ ¿ ³å³Ñáí»É  í³ÛñÇ ýÉáñ³ÛÇ áõ ý³áõÝ³ÛÇ ¨ Ýñ³Ýó  µÝ³Ï³Ý ÙÇç³í³Ûñ»ñÇ å³Ñå³ÝáõÃÛáõÝÁ` ³é³ÝÓÝ³ÏÇáñ»Ý Ï³ñ¨áñ»Éáí ³ÛÝ ï»ë³ÏÝ»ñÁ ¨ µÝ³Ï³Ý ÙÇç³í³Ûñ»ñÁ, áñáÝó å³Ñå³ÝÙ³Ý Ñ³Ù³ñ ³ÝÑñ³Å»ßï ¿ Ñ³Ù³·áñÍ³ÏóáõÃÛáõÝ ÙÇ ù³ÝÇ å»ïáõÃÛáõÝÝ»ñÇ ÏáÕÙÇó, ÇÝãå»ë Ý³¨` ËÃ³Ý»É ÝÙ³Ý Ñ³Ù³·áñÍ³ÏóáõÃÛáõÝÁ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-1134" w:leader="none"/>
        </w:tabs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é³ÝÓÝ³ÏÇáñ»Ý Ï³ñ¨áñíáõÙ »Ý íï³Ý·í³Í ¨ Ëáó»ÉÇ, ³Û¹ ÃíáõÙ` íï³Ý·í³Í ¨ Ëáó»ÉÇ ãíáÕ ï»ë³ÏÝ»ñÁ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49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2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 xml:space="preserve">ä³ÛÙ³Ý³íáñíáÕ </w:t>
      </w:r>
      <w:r>
        <w:rPr>
          <w:rFonts w:cs="Times Armenian" w:ascii="Times Armenian" w:hAnsi="Times Armenian"/>
          <w:szCs w:val="24"/>
        </w:rPr>
        <w:t>Ï</w:t>
      </w:r>
      <w:r>
        <w:rPr>
          <w:rFonts w:cs="Times Armenian" w:ascii="Times Armenian" w:hAnsi="Times Armenian"/>
          <w:szCs w:val="24"/>
          <w:lang w:val="hy-AM"/>
        </w:rPr>
        <w:t>áÕÙ»ñÁ å»ïù ¿ Ó»éÝ³ñÏ»Ý ³ÝÑñ³Å»ßï ÙÇçáóÝ»ñ` í³ÛñÇ ýÉáñ³ÛÇ áõ ý³áõÝ³ÛÇ åáåáõÉÛ³óÇ³Ý»ñÁ Ñ³ïÏ³å»ë µÝ³å³Ñå³Ý³Ï³Ý, ·Çï³Ï³Ý ¨ Ùß³ÏáõÃ³ÛÇÝ å³Ñ³ÝçÝ»ñÇÝ Ñ³Ù³å³ï³ëË³ÝáÕ Ù³Ï³ñ¹³ÏÇ</w:t>
      </w:r>
      <w:r>
        <w:rPr>
          <w:rFonts w:cs="Times Armenian" w:ascii="Times Armenian" w:hAnsi="Times Armenian"/>
          <w:szCs w:val="24"/>
        </w:rPr>
        <w:t xml:space="preserve">  íñ³</w:t>
      </w:r>
      <w:r>
        <w:rPr>
          <w:rFonts w:cs="Times Armenian" w:ascii="Times Armenian" w:hAnsi="Times Armenian"/>
          <w:szCs w:val="24"/>
          <w:lang w:val="hy-AM"/>
        </w:rPr>
        <w:t xml:space="preserve"> å³Ñå³Ý»Éáõ </w:t>
      </w:r>
      <w:r>
        <w:rPr>
          <w:rFonts w:cs="Times Armenian" w:ascii="Times Armenian" w:hAnsi="Times Armenian"/>
          <w:szCs w:val="24"/>
        </w:rPr>
        <w:t>Ï³Ù ¹ñ³Ýù ³Û¹ Ù³Ï³ñ¹³ÏÇÝ Ñ</w:t>
      </w:r>
      <w:r>
        <w:rPr>
          <w:rFonts w:cs="Times Armenian" w:ascii="Times Armenian" w:hAnsi="Times Armenian"/>
          <w:szCs w:val="24"/>
          <w:lang w:val="hy-AM"/>
        </w:rPr>
        <w:t>³ñÙ³ñ»óÝ»Éáõ Ñ³Ù³ñ` ÙÇ¨ÝáõÛÝ Å³Ù³Ý³Ï Ñ³ßíÇ ³éÝ»Éáí íï³Ý·í³Í »ÝÃ³ï»ë³ÏÝ»ñÇ, ï»ë³ÏÝ»ñÇ Ï³Ù ï³ñ³ï»ë³ÏÝ»ñÇ ïÝï»ë³Ï³Ý ¨ Ñ³Ý</w:t>
      </w:r>
      <w:r>
        <w:rPr>
          <w:rFonts w:cs="Times Armenian" w:ascii="Times Armenian" w:hAnsi="Times Armenian"/>
          <w:szCs w:val="24"/>
          <w:lang w:val="hy-AM" w:bidi="he-IL"/>
        </w:rPr>
        <w:t>·ëïÇ Ñ»ï Ï³åí³Í</w:t>
      </w:r>
      <w:r>
        <w:rPr>
          <w:rFonts w:cs="Times Armenian" w:ascii="Times Armenian" w:hAnsi="Times Armenian"/>
          <w:szCs w:val="24"/>
          <w:lang w:val="hy-AM"/>
        </w:rPr>
        <w:t xml:space="preserve"> Ï³ñÇùÝ»ñÝ áõ å³Ñ³ÝçÝ»ñÁ ï»Õ³Ï³Ý ¨ ï³ñ³Í³ßñç³Ý³ÛÇÝ Ù³ëßï³µáí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right="49" w:hanging="0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Ðá¹í³Í 3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Cs/>
          <w:szCs w:val="24"/>
          <w:lang w:val="hy-AM"/>
        </w:rPr>
      </w:pPr>
      <w:r>
        <w:rPr>
          <w:rFonts w:cs="Times Armenian" w:ascii="Times Armenian" w:hAnsi="Times Armenian"/>
          <w:b/>
          <w:iCs/>
          <w:szCs w:val="24"/>
          <w:lang w:val="hy-AM"/>
        </w:rPr>
      </w:r>
    </w:p>
    <w:p>
      <w:pPr>
        <w:pStyle w:val="BodyText2"/>
        <w:numPr>
          <w:ilvl w:val="0"/>
          <w:numId w:val="21"/>
        </w:numPr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Úáõñ³ù³ÝãÛáõñ ä³ÛÙ³Ý³íáñíáÕ ÏáÕÙ å»ïù ¿ Ó»éÝ³ñÏÇ ù³ÛÉ»ñ í³ÛñÇ ýÉáñ³ÛÇ, í³ÛñÇ ý³áõÝ³ÛÇ ¨ µÝ³Ï³Ý ÙÇç³í³Ûñ»ñÇ å³Ñå³ÝáõÃÛ³ÝÝ áõÕÕí³Í ³½·³ÛÇÝ ù³Õ³ù³Ï³ÝáõÃÛáõÝÁ ËÃ³Ý»Éáõ Ñ³Ù³ñ` Ñ³ïáõÏ áõß³¹ñáõÃÛáõÝ ¹³ñÓÝ»Éáí íï³Ý·í³Í ¨ Ëáó»ÉÇ, Ñ³ïÏ³å»ë ï»Õ³Ï³Ý</w:t>
      </w:r>
      <w:r>
        <w:rPr>
          <w:rFonts w:cs="Times Armenian" w:ascii="Times Armenian" w:hAnsi="Times Armenian"/>
          <w:b/>
          <w:szCs w:val="24"/>
          <w:lang w:val="hy-AM"/>
        </w:rPr>
        <w:t xml:space="preserve"> </w:t>
      </w:r>
      <w:r>
        <w:rPr>
          <w:rFonts w:cs="Times Armenian" w:ascii="Times Armenian" w:hAnsi="Times Armenian"/>
          <w:szCs w:val="24"/>
          <w:lang w:val="hy-AM"/>
        </w:rPr>
        <w:t>ï»ë³ÏÝ»ñÇÝ ¨ íï³Ý·í³Í µÝ³Ï³Ý ÙÇç³í³Ûñ»ñÇÝ`   Ñ³Ù³Ó³ÛÝ ëáõÛÝ ÎáÝí»ÝóÇ³ÛÇ ¹ñáõÛÃÝ»ñÇ: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360" w:right="49" w:firstLine="643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</w:t>
      </w:r>
      <w:r>
        <w:rPr>
          <w:rFonts w:cs="Times Armenian" w:ascii="Times Armenian" w:hAnsi="Times Armenian"/>
          <w:szCs w:val="24"/>
          <w:lang w:val="hy-AM"/>
        </w:rPr>
        <w:t>Úáõñ³ù³ÝãÛáõñ ä³ÛÙ³Ý³íáñíáÕ ÏáÕÙ Çñ ù³Õ³ù³Ï³ÝáõÃÛáõÝÁ Íñ³·ñ»ÉÇë áõ</w:t>
      </w:r>
      <w:r>
        <w:rPr>
          <w:rFonts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  <w:lang w:val="hy-AM"/>
        </w:rPr>
        <w:t>Ùß³Ï»ÉÇë, ÇÝãå»ë Ý³¨ ³ÕïáïÙ³Ý ¹»Ù áõÕÕí³Í Çñ ÙÇçáó³éáõÙÝ»ñáõÙ å³ñï³íáñíáõÙ ¿  Ñ³ßíÇ ³éÝ»É í³ÛñÇ ýÉáñ³ÛÇ ¨ ý³áõÝ³ÛÇ å³Ñå³ÝáõÃÛ³Ý Ñ³ñó»ñÁ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 xml:space="preserve">3. Úáõñ³ù³ÝãÛáõñ ä³ÛÙ³Ý³íáñíáÕ ÏáÕÙ å»ïù ¿ Ýå³ëïÇ Éáõë³íáñã³Ï³Ý ³ßË³ï³ÝùÝ»ñÇ Ï³½Ù³Ï»ñåÙ³ÝÁ ¨ ï³ñ³ÍÇ ÁÝ¹Ñ³Ýáõñ ï»Õ»ÏáõÃÛáõÝ í³ÛñÇ ýÉáñ³ÛÇ áõ ý³áõÝ³ÛÇ ï»ë³ÏÝ»ñÇ ¨ µÝ³Ï³Ý ÙÇç³í³Ûñ»ñÇ å³Ñå³ÝÙ³Ý ³ÝÑñ³Å»ßïáõÃÛ³Ý í»ñ³µ»ñÛ³É: 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right="49" w:hanging="0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¶ÉáõË II. ´Ý³Ï³Ý ÙÇç³í³Ûñ»ñÇ å³Ñå³ÝáõÃÛáõÝ</w:t>
      </w:r>
    </w:p>
    <w:p>
      <w:pPr>
        <w:pStyle w:val="BodyText2"/>
        <w:ind w:right="49" w:hanging="0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Ðá¹í³Í 4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Cs/>
          <w:szCs w:val="24"/>
          <w:lang w:val="hy-AM"/>
        </w:rPr>
      </w:pPr>
      <w:r>
        <w:rPr>
          <w:rFonts w:cs="Times Armenian" w:ascii="Times Armenian" w:hAnsi="Times Armenian"/>
          <w:b/>
          <w:iCs/>
          <w:szCs w:val="24"/>
          <w:lang w:val="hy-AM"/>
        </w:rPr>
      </w:r>
    </w:p>
    <w:p>
      <w:pPr>
        <w:pStyle w:val="BodyText2"/>
        <w:numPr>
          <w:ilvl w:val="0"/>
          <w:numId w:val="22"/>
        </w:numPr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Úáõñ³ù³ÝãÛáõñ ä³ÛÙ³Ý³íáñíáÕ ÏáÕÙ å»ïù ¿ Ó»éÝ³ñÏÇ Ñ³Ù³å³ï³ëË³Ý ¨ ³ÝÑñ³Å»ßï ûñ»Ýë¹ñ³Ï³Ý áõ í³ñã³Ï³Ý ÙÇçáóÝ»ñ` í³ÛñÇ ýÉáñ³ÛÇ áõ ý³áõÝ³ÛÇ ï»ë³ÏÝ»ñÇ µÝ³Ï³Ý ÙÇç³í³Ûñ»ñÇ, Ñ³ïÏ³å»ë 1-ÇÝ ¨ 2-ñ¹ Ñ³í»Éí³ÍÝ»ñáõÙ Ýßí³Í ï»ë³ÏÝ»ñÇ, ¨ íï³Ý·í³Í µÝ³Ï³Ý ÙÇç³í³Ûñ»ñÇ å³Ñå³ÝáõÃÛáõÝÝ ³å³Ñáí»Éáõ Ýå³ï³Ïáí:</w:t>
      </w:r>
    </w:p>
    <w:p>
      <w:pPr>
        <w:pStyle w:val="BodyText2"/>
        <w:ind w:left="-284" w:right="49" w:hanging="0"/>
        <w:rPr>
          <w:rFonts w:ascii="Times New Roman" w:hAnsi="Times New Roman" w:cs="Times New Roman"/>
          <w:szCs w:val="24"/>
          <w:lang w:val="hy-AM"/>
        </w:rPr>
      </w:pPr>
      <w:r>
        <w:rPr>
          <w:rFonts w:cs="Times New Roman" w:ascii="Times New Roman" w:hAnsi="Times New Roman"/>
          <w:szCs w:val="24"/>
          <w:lang w:val="hy-AM"/>
        </w:rPr>
      </w:r>
    </w:p>
    <w:p>
      <w:pPr>
        <w:pStyle w:val="BodyText2"/>
        <w:numPr>
          <w:ilvl w:val="0"/>
          <w:numId w:val="11"/>
        </w:numPr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ä³ÛÙ³Ý³íáñíáÕ ÏáÕÙ»ñÝ Çñ»Ýó ù³Õ³ù³Ï³ÝáõÃÛáõÝÁ Íñ³·ñ»ÉÇë áõ Ùß³Ï»ÉÇë å»ïù ¿ Ñ³ßíÇ ³éÝ»Ý Ý³Ëáñ¹ Ï»ïáõÙ ë³ÑÙ³Ýí³Í` å³ßïå³ÝáõÃÛ³Ý »ÝÃ³Ï³ ï³ñ³ÍùÝ»ñÇ å³Ñå³ÝÙ³Ý å³Ñ³ÝçÝ»ñÁ` ÝÙ³Ý ï³ñ³ÍùÝ»ñÇ í³ïÃ³ñ³óáõÙÇó Ëáõë³÷»Éáõ Ï³Ù ³ÛÝ ÑÝ³ñ³íáñÇÝë Ýí³½»óÝ»Éáõ Ñ³Ù³ñ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284"/>
        <w:rPr/>
      </w:pPr>
      <w:r>
        <w:rPr>
          <w:rFonts w:eastAsia="Times Armenian" w:cs="Times Armenian" w:ascii="Times Armenian" w:hAnsi="Times Armenian"/>
          <w:szCs w:val="24"/>
          <w:lang w:val="hy-AM"/>
        </w:rPr>
        <w:t xml:space="preserve">      </w:t>
      </w:r>
      <w:r>
        <w:rPr>
          <w:rFonts w:cs="Times Armenian" w:ascii="Times Armenian" w:hAnsi="Times Armenian"/>
          <w:szCs w:val="24"/>
          <w:lang w:val="hy-AM"/>
        </w:rPr>
        <w:t>3. ä³ÛÙ³Ý³íáñíáÕ ÏáÕÙ»ñÁ å³ñï³íáñíáõÙ »Ý Ñ³ïáõÏ áõß³¹ñáõÃÛáõÝ ¹³ñÓÝ»É 2-ñ¹ ¨ 3-ñ¹ Ñ³í»Éí³ÍÝ»ñáõÙ Ýßí³Í ãíáÕ ï»ë³ÏÝ»ñÇ Ñ³Ù³ñ Ï³ñ¨áñ ¨, Áëï ÙÇ·ñ³óÇ³ÛÇ áõÕÇÝ»ñÇ, Ñ³Ù³å³ï³ëË³Ýáñ»Ý ï»Õ³µ³ßËí³Í ï³ñ³ÍùÝ»ñÇ å³Ñå³ÝáõÃÛ³ÝÁ: ÜÙ³Ý ï³ñ³ÍùÝ»ñÇÝ »Ý å³ïÏ³ÝáõÙ ÓÙ»é»Éáõ, Ñ³Ý·ñí³Ý»Éáõ, Ï»ñ³Ïáõñ Ñ³ÛÃ³ÛÃ»Éáõ, µ³½Ù³óÙ³Ý ¨ Ù³½³Ã³÷Ù³Ý Ñ³Ù³ñ Ý³Ë³ï»ëí³Í</w:t>
      </w:r>
      <w:r>
        <w:rPr>
          <w:rFonts w:cs="Times New Roman" w:ascii="Times New Roman" w:hAnsi="Times New Roman"/>
          <w:szCs w:val="24"/>
          <w:lang w:val="hy-AM"/>
        </w:rPr>
        <w:t xml:space="preserve"> </w:t>
      </w:r>
      <w:r>
        <w:rPr>
          <w:rFonts w:cs="Times Armenian" w:ascii="Times Armenian" w:hAnsi="Times Armenian"/>
          <w:szCs w:val="24"/>
          <w:lang w:val="hy-AM"/>
        </w:rPr>
        <w:t>ï³ñ³ÍùÝ»ñÁ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Normal"/>
        <w:tabs>
          <w:tab w:val="clear" w:pos="708"/>
          <w:tab w:val="left" w:pos="-720" w:leader="none"/>
          <w:tab w:val="left" w:pos="-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left="-360" w:right="-5" w:hanging="0"/>
        <w:jc w:val="both"/>
        <w:rPr/>
      </w:pPr>
      <w:r>
        <w:rPr>
          <w:kern w:val="2"/>
          <w:lang w:val="en-US"/>
        </w:rPr>
        <w:tab/>
      </w:r>
      <w:r>
        <w:rPr>
          <w:kern w:val="2"/>
          <w:lang w:val="hy-AM"/>
        </w:rPr>
        <w:t xml:space="preserve">4. </w:t>
      </w:r>
      <w:r>
        <w:rPr>
          <w:rFonts w:cs="Times Armenian" w:ascii="Times Armenian" w:hAnsi="Times Armenian"/>
          <w:lang w:val="hy-AM"/>
        </w:rPr>
        <w:t>ä³ÛÙ³Ý³íáñíáÕ ÏáÕÙ»ñÁ å³ñï³íáñíáõÙ »Ý å³ïß³× Ï»ñåáí Ñ³Ù³Ï³ñ·»É Çñ»Ýó ç³Ýù»ñÁ ëáõÛÝ Ñá¹í³ÍáõÙ ÑÇß³ï³Ïí³Í µÝ³Ï³Ý ÙÇç³í³Ûñ»ñÇ å³Ñå³ÝáõÃÛ³Ý Ñ³Ù³ñ, »ñµ ¹ñ³Ýù ·ïÝíáõÙ »Ý ë³ÑÙ³Ý³Ù»ñÓ ·áïÇÝ»ñáõÙ: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¶ÉáõË III. î»ë³ÏÝ»ñÇ å³Ñå³ÝáõÃÛáõÝÁ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Ðá¹í³Í 5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Cs/>
          <w:szCs w:val="24"/>
          <w:lang w:val="hy-AM"/>
        </w:rPr>
      </w:pPr>
      <w:r>
        <w:rPr>
          <w:rFonts w:cs="Times Armenian" w:ascii="Times Armenian" w:hAnsi="Times Armenian"/>
          <w:b/>
          <w:iCs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Úáõñ³ù³ÝãÛáõñ ä³ÛÙ³Ý³íáñíáÕ ÏáÕÙ å»ïù ¿ Ó»éÝ³ñÏÇ Ñ³Ù³å³ï³ëË³Ý ¨ ³ÝÑñ³Å»ßï ûñ»Ýë¹ñ³Ï³Ý áõ í³ñã³Ï³Ý ÙÇçáóÝ»ñ` 1-ÇÝ Ñ³í»Éí³ÍáõÙ Ýßí³Í í³ÛñÇ ýÉáñ³ÛÇ ï»ë³ÏÝ»ñÇ Ñ³ïáõÏ å³Ñå³ÝáõÃÛáõÝÝ ³å³Ñáí»Éáõ Ýå³ï³Ïáí: ä»ïù ¿ ³ñ·»ÉíÇ ÝÙ³Ý µáõÛë»ñÁ ¹Çï³íáñáõÃÛ³Ùµ åáÏ»ÉÁ, Ñ³í³ù»ÉÁ, Ïïñ»ÉÁ Ï³Ù ³ñÙ³ï³ËÇÉ ³Ý»ÉÁ: Úáõñ³ù³ÝãÛáõñ ä³ÛÙ³Ý³íáñíáÕ ÏáÕÙ å»ïù ¿ Ñ³ñÏ »Õ³Í ¹»åùáõÙ ³ñ·»ÉÇ ³Û¹ ï»ë³ÏÝ»ñÇ Ó»éùµ»ñáõÙÁ Ï³Ù í³×³éùÁ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Ðá¹í³Í 6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360" w:right="49" w:firstLine="720"/>
        <w:rPr/>
      </w:pPr>
      <w:r>
        <w:rPr>
          <w:rFonts w:cs="Times Armenian" w:ascii="Times Armenian" w:hAnsi="Times Armenian"/>
          <w:szCs w:val="24"/>
          <w:lang w:val="hy-AM"/>
        </w:rPr>
        <w:t>Úáõñ³ù³ÝãÛáõñ ä³ÛÙ³Ý³íáñíáÕ ÏáÕÙ å»ïù ¿ Ó»éÝ³ñÏÇ Ñ³Ù³å³ï³ëË³Ý ¨ ³ÝÑñ³Å»ßï ûñ»Ýë¹ñ³Ï³Ý áõ í³ñã³Ï³Ý ÙÇçáóÝ»ñ` 2-ñ¹ Ñ³í»Éí³ÍáõÙ  Ýßí³Í í³ÛñÇ ý³áõÝ³ÛÇ ï»ë³ÏÝ»ñÇ Ñ³ïáõÏ å³Ñå³ÝáõÃÛáõÝÝ ³å³Ñáí»Éáõ Ýå³ï³Ïáí: Üßí³Í ï»ë³ÏÝ»ñÇ ÝÏ³ïÙ³Ùµ å»ïù ¿ Ù³ëÝ³íáñ³å»ë ³ñ·»Éí»Ý Ñ»ï¨Û³É ·áñÍáÕáõÃÛáõÝÝ»ñÁ.</w:t>
      </w:r>
    </w:p>
    <w:p>
      <w:pPr>
        <w:pStyle w:val="BodyText2"/>
        <w:ind w:right="49" w:firstLine="72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³. Ï³ÝË³Ùï³Íí³Í Ï»ñåáí ³åûñÇÝÇ Ñ³ÛÃ³ÛÃÙ³Ý, å³Ñ»Éáõ ¨ ¹Çï³íáñÛ³É ëå³ÝáõÃÛ³Ý µáÉáñ Ó¨»ñÁ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µ. Ï³ÝË³Ùï³Íí³Í Ï»ñåáí µ³½Ù³óÙ³Ý Ï³Ù Ñ³Ý·ëïÇ ï»Õ³ÝùÝ»ñÇÝ íÝ³ë Ñ³ëóÝ»ÉÁ Ï³Ù ¹ñ³Ýù ³í»ñ»ÉÁ,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</w:tabs>
        <w:ind w:left="-720" w:right="-478" w:hanging="0"/>
        <w:jc w:val="both"/>
        <w:rPr>
          <w:rFonts w:ascii="Times New Roman" w:hAnsi="Times New Roman" w:cs="Times New Roman"/>
          <w:spacing w:val="-2"/>
          <w:kern w:val="2"/>
          <w:szCs w:val="24"/>
          <w:lang w:val="hy-AM"/>
        </w:rPr>
      </w:pPr>
      <w:r>
        <w:rPr>
          <w:rFonts w:cs="Times New Roman" w:ascii="Times New Roman" w:hAnsi="Times New Roman"/>
          <w:spacing w:val="-2"/>
          <w:kern w:val="2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 xml:space="preserve">·. í³ÛñÇ ý³áõÝ³ÛÇÝ Ï³ÝË³Ùï³Íí³Í Ï»ñåáí ³ÝÑ³Ý·ëïáõÃÛáõÝ å³ï×³é»ÉÁ Ñ³ïÏ³å»ë µ³½Ù³óÙ³Ý, ³×»óÙ³Ý ¨ ÓÙ»é³ÛÇÝ ùÝÇ ßñç³ÝáõÙ` ³ÛÝù³Ýáí, áñù³Ýáí ³ÝÑ³Ý·ëïáõÃÛáõÝ å³ï×³é»ÉÝ ¿³Ï³Ý ÏÉÇÝÇ ëáõÛÝ ÎáÝí»ÝóÇ³ÛÇ Ýå³ï³ÏÝ»ñÇ ³éÝãáõÃÛ³Ùµ, </w:t>
      </w:r>
    </w:p>
    <w:p>
      <w:pPr>
        <w:pStyle w:val="BodyText2"/>
        <w:tabs>
          <w:tab w:val="clear" w:pos="708"/>
          <w:tab w:val="left" w:pos="3397" w:leader="none"/>
        </w:tabs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ab/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¹. Ï³ÝË³Ùï³Íí³Í Ï»ñåáí Óí»ñÁ áãÝã³óÝ»ÉÁ Ï³Ù ¹ñ³Ýù í³ÛñÇ µÝáõÃÛáõÝÇó Ñ³í³ù»ÉÁ Ï³Ù å³Ñ»ÉÁ ÝáõÛÝÇëÏ ¹³ï³ñÏ íÇ×³ÏáõÙ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». Ï»Ý¹³ÝÇ Ï³Ù Ù³Ñ³ó³Í íÇ×³ÏáõÙ Ýßí³Í Ï»Ý¹³ÝÇÝ»ñÇ, ³Û¹ ÃíáõÙ Ý³¨` ËñïíÇÉ³ÏÝ»ñÇ ¨ Ýñ³Ýó Ñ»ßïáõÃÛ³Ùµ ×³Ý³ãíáÕ Ù³ëÇ Ó»éùµ»ñáõÙÁ Ï³Ù Ý»ñùÇÝ ³é¨ïáõñÁ ³ÛÝ ¹»åù»ñáõÙ, »ñµ ¹³ ÏÝå³ëï»ñ ëáõÛÝ Ñá¹í³ÍÇ ¹ñáõÛÃÝ»ñÇ ³ñ¹ÛáõÝ³í»ïáõÃÛ³ÝÁ: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  <w:lang w:val="hy-AM"/>
        </w:rPr>
      </w:pPr>
      <w:r>
        <w:rPr>
          <w:rFonts w:cs="Times Armenian" w:ascii="Times Armenian" w:hAnsi="Times Armenian"/>
          <w:b/>
          <w:i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7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-113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Úáõñ³ù³ÝãÛáõñ ä³ÛÙ³Ý³íáñíáÕ ÏáÕÙ å»ïù ¿ Ó»éÝ³ñÏÇ Ñ³Ù³å³ï³ëË³Ý ¨ ³ÝÑñ³Å»ßï ûñ»Ýë¹ñ³Ï³Ý áõ í³ñã³Ï³Ý ÙÇçáóÝ»ñ</w:t>
      </w:r>
      <w:r>
        <w:rPr>
          <w:rFonts w:cs="Times New Roman" w:ascii="Times New Roman" w:hAnsi="Times New Roman"/>
          <w:szCs w:val="24"/>
          <w:lang w:val="hy-AM"/>
        </w:rPr>
        <w:t>`</w:t>
      </w:r>
      <w:r>
        <w:rPr>
          <w:rFonts w:cs="Times Armenian" w:ascii="Times Armenian" w:hAnsi="Times Armenian"/>
          <w:szCs w:val="24"/>
          <w:lang w:val="hy-AM"/>
        </w:rPr>
        <w:t xml:space="preserve"> 3-ñ¹ Ñ³í»Éí³ÍáõÙ Ýßí³Í í³ÛñÇ ý³áõÝ³ÛÇ ï»ë³ÏÝ»ñÇ å³Ñå³ÝáõÃÛáõÝÝ ³å³Ñáí»Éáõ Ýå³ï³Ïáí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-113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3-ñ¹ Ñ³í»Éí³ÍáõÙ Ýßí³Í í³ÛñÇ ý³áõÝ³ÛÇ ï»ë³ÏÝ»ñÇ ó³ÝÏ³ó³Í û</w:t>
      </w:r>
      <w:r>
        <w:rPr>
          <w:rFonts w:cs="Times Armenian" w:ascii="Times Armenian" w:hAnsi="Times Armenian"/>
          <w:szCs w:val="24"/>
          <w:lang w:val="hy-AM" w:bidi="he-IL"/>
        </w:rPr>
        <w:t>·ï³·áñÍáõÙ</w:t>
      </w:r>
      <w:r>
        <w:rPr>
          <w:rFonts w:cs="Times Armenian" w:ascii="Times Armenian" w:hAnsi="Times Armenian"/>
          <w:szCs w:val="24"/>
          <w:lang w:val="hy-AM"/>
        </w:rPr>
        <w:t xml:space="preserve"> å»ïù ¿ Ï³ñ·³íáñíÇ åáåáõÉÛ³óÇ³Ý»ñÇÝ íï³Ý·Çó ½»ñÍ å³Ñ»Éáõ Ýå³ï³Ïáí` Ñ³ßíÇ ³éÝ»Éáí 2-ñ¹ Ñá¹í³ÍÇ å³Ñ³ÝçÝ»ñÁ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-1134" w:leader="none"/>
        </w:tabs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Ò»éÝ³ñÏíáÕ ÙÇçáóÝ»ñÁ å»ïù ¿ Ý»ñ³é»Ý.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New Roman" w:hAnsi="Times New Roman" w:cs="Times New Rom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³. û·ï³·áñÍáõÙÁ Ï³ñ·³íáñáÕ ³ñ·»ÉÙ³Ý ë»½áÝÝ»ñ ¨/Ï³Ù ³ÛÉ ÁÝÃ³ó³Ï³ñ·»ñ,</w:t>
      </w:r>
    </w:p>
    <w:p>
      <w:pPr>
        <w:pStyle w:val="BodyText2"/>
        <w:ind w:left="-284" w:right="49" w:firstLine="567"/>
        <w:rPr>
          <w:rFonts w:ascii="Times New Roman" w:hAnsi="Times New Roman" w:cs="Times New Roman"/>
          <w:szCs w:val="24"/>
          <w:lang w:val="hy-AM"/>
        </w:rPr>
      </w:pPr>
      <w:r>
        <w:rPr>
          <w:rFonts w:cs="Times New Roman" w:ascii="Times New Roman" w:hAnsi="Times New Rom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New Roman" w:hAnsi="Times New Roman" w:cs="Times New Rom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µ. Å³Ù³Ý³Ï³íáñ Ï³Ù ï»Õ³Ï³Ý û·ï³·áñÍÙ³Ý ³ñ·»ÉáõÙ</w:t>
      </w:r>
      <w:r>
        <w:rPr>
          <w:rFonts w:cs="Times New Roman" w:ascii="Times New Roman" w:hAnsi="Times New Roman"/>
          <w:szCs w:val="24"/>
          <w:lang w:val="hy-AM"/>
        </w:rPr>
        <w:t>`</w:t>
      </w:r>
      <w:r>
        <w:rPr>
          <w:rFonts w:cs="Times Armenian" w:ascii="Times Armenian" w:hAnsi="Times Armenian"/>
          <w:szCs w:val="24"/>
          <w:lang w:val="hy-AM"/>
        </w:rPr>
        <w:t xml:space="preserve"> åáåáõÉÛ³óÇ³ÛÇ µ³í³ñ³ñ ù³Ý³ÏáõÃÛáõÝÁ í»ñ³Ï³Ý·Ý»Éáõ Ýå³ï³Ïáí</w:t>
      </w:r>
      <w:r>
        <w:rPr>
          <w:rFonts w:cs="Times New Roman" w:ascii="Times New Roman" w:hAnsi="Times New Roman"/>
          <w:szCs w:val="24"/>
          <w:lang w:val="hy-AM"/>
        </w:rPr>
        <w:t>,</w:t>
      </w:r>
      <w:r>
        <w:rPr>
          <w:rFonts w:cs="Times Armenian" w:ascii="Times Armenian" w:hAnsi="Times Armenian"/>
          <w:szCs w:val="24"/>
          <w:lang w:val="hy-AM"/>
        </w:rPr>
        <w:t xml:space="preserve"> </w:t>
      </w:r>
    </w:p>
    <w:p>
      <w:pPr>
        <w:pStyle w:val="BodyText2"/>
        <w:ind w:left="-284" w:right="49" w:firstLine="567"/>
        <w:rPr>
          <w:rFonts w:ascii="Times New Roman" w:hAnsi="Times New Roman" w:cs="Times New Roman"/>
          <w:szCs w:val="24"/>
          <w:lang w:val="hy-AM"/>
        </w:rPr>
      </w:pPr>
      <w:r>
        <w:rPr>
          <w:rFonts w:cs="Times New Roman" w:ascii="Times New Roman" w:hAnsi="Times New Rom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·. Ï»Ý¹³ÝÇ ¨ Ù³Ñ³ó³Í í³ÛñÇ Ï»Ý¹³ÝÇÝ»ñÇ í³×³éùÇ, í³×³éùÇ Ýå³ï³ÏÝ»ñáí å³ÑÙ³Ý, ï»Õ³÷áËÙ³Ý Ï³Ù ³é³ç³ñÏÙ³Ý ÁÝÃ³ó³Ï³ñ·»ñÇ</w:t>
      </w:r>
      <w:r>
        <w:rPr>
          <w:rFonts w:cs="Times New Roman" w:ascii="Times New Roman" w:hAnsi="Times New Roman"/>
          <w:szCs w:val="24"/>
          <w:lang w:val="hy-AM"/>
        </w:rPr>
        <w:t xml:space="preserve"> </w:t>
      </w:r>
      <w:r>
        <w:rPr>
          <w:rFonts w:cs="Times Armenian" w:ascii="Times Armenian" w:hAnsi="Times Armenian"/>
          <w:szCs w:val="24"/>
          <w:lang w:val="hy-AM"/>
        </w:rPr>
        <w:t xml:space="preserve">Ñ³Ù³å³ï³ëË³Ý Ï³ñ·³íáñáõÙ: 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Ðá¹í³Í 8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360" w:right="49" w:firstLine="643"/>
        <w:rPr/>
      </w:pPr>
      <w:r>
        <w:rPr>
          <w:rFonts w:cs="Times Armenian" w:ascii="Times Armenian" w:hAnsi="Times Armenian"/>
          <w:szCs w:val="24"/>
          <w:lang w:val="hy-AM"/>
        </w:rPr>
        <w:t>êáõÛÝ ÎáÝí»ÝóÇ³ÛÇ 3-ñ¹ Ñ³í»Éí³ÍáõÙ Ýßí³Í í³ÛñÇ ý³áõÝ³ÛÇ ï»ë³ÏÝ»ñÇ  ³åûñÇÝÇ áñëÇ ¨ ëå³ÝáõÃÛ³Ý Ñ»ï Ï³åí³Í ¹»åù»ñáõÙ, ÇÝãå»ë Ý³¨, 9-ñ¹ Ñá¹í³ÍÇ Ñ³Ù³Ó³ÛÝ, 2-ñ¹ Ñ³í»Éí³ÍáõÙ ÑÇß³ï³Ïí³Í ï»ë³ÏÝ»ñÇ ÝÏ³ïÙ³Ùµ µ³ó³éáõÃÛáõÝÝ»ñÇ ÏÇñ³éÙ³Ý ¹»åùáõÙ ä³ÛÙ³Ý³íáñíáÕ ÏáÕÙ»ñÁ å»ïù ¿ ÙÇ³Ýß³Ý³Ïáñ»Ý ³ñ·»É»Ý áñëÇ ¨ ëå³ÝáõÃÛ³Ý Ýå³ï³Ïáí û·ï³·áñÍíáÕ µáÉáñ ÙÇçáóÝ»ñÇ,  ÇÝãå»ë Ý³¨ ïíÛ³É í³ÛñáõÙ ï»ë³ÏÝ»ñÇ åáåáõÉÛ³óÇ³Ý»ñÇ ³ÝÑ»ï³óÙ³ÝÁ Ýå³ëïáÕ Ï³Ù Ýñ³Ýó Éáõñç íÝ³ë Ñ³ëóÝáÕ ÙÇçáóÝ»ñÇ û·ï³·áñÍáõÙÁ: êáõÛÝ ¹ñáõÛÃÁ Ù³ëÝ³íáñ³å»ë í»ñ³µ»ñáõÙ ¿ 4-ñ</w:t>
      </w:r>
      <w:r>
        <w:rPr>
          <w:rFonts w:cs="Times Armenian" w:ascii="Times Armenian" w:hAnsi="Times Armenian"/>
          <w:szCs w:val="24"/>
          <w:lang w:val="hy-AM" w:bidi="he-IL"/>
        </w:rPr>
        <w:t>¹ Ñ³í»Éí³ÍáõÙ Ýßí³Í ÙÇçáóÝ»ñÇÝ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 w:bidi="he-IL"/>
        </w:rPr>
      </w:pPr>
      <w:r>
        <w:rPr>
          <w:rFonts w:cs="Times Armenian" w:ascii="Times Armenian" w:hAnsi="Times Armenian"/>
          <w:szCs w:val="24"/>
          <w:lang w:val="hy-AM" w:bidi="he-IL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9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24"/>
        </w:numPr>
        <w:tabs>
          <w:tab w:val="clear" w:pos="708"/>
          <w:tab w:val="left" w:pos="-113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Úáõñ³ù³ÝãÛáõñ ä³ÛÙ³Ý³íáñíáÕ ÏáÕÙ Ï³ñáÕ ¿ ¹ÇÙ»É µ³ó³éáõÃÛáõÝÝ»ñÇ` Ï³åí³Í 4-ñ¹, 5-ñ¹, 6-ñ¹ ¨ 7-ñ¹ Ñá¹í³ÍÝ»ñáí ë³ÑÙ³Ýí³Í ¹ñáõÛÃÝ»ñÇ ÏÇñ³éÙ³Ý, ÇÝãå»ë Ý³¨  8-ñ¹ Ñá¹í³ÍáõÙ ÑÇß³ï³Ïí³Í ÙÇçáóÝ»ñÇ û·ï³·áñÍÙ³Ý ³ñ·»ÉÙ³Ý Ñ»ï, »Ã» ³éÏ³ ã¿ ³ÛÉ µ³í³ñ³ñ ÉáõÍáõÙ, ¨ »Ã» ³Û¹ µ³ó³éáõÃÛáõÝÁ íï³Ý· ãÇ Ý»ñÏ³Û³óÝÇ ïíÛ³É åáåáõÉÛ³óÇ³ÛÇ ·áÛ³ï¨Ù³Ý Ñ³Ù³ñ.</w:t>
      </w:r>
    </w:p>
    <w:p>
      <w:pPr>
        <w:pStyle w:val="BodyText2"/>
        <w:ind w:left="-284" w:right="49" w:hanging="0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BodyText2"/>
        <w:numPr>
          <w:ilvl w:val="0"/>
          <w:numId w:val="6"/>
        </w:numPr>
        <w:ind w:left="1068" w:right="49" w:hanging="36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ýÉáñ³ÛÇ  ¨ ý³áõÝ³ÛÇ  å³Ñå³ÝáõÃÛ³Ý Ñ³Ù³ñ,</w:t>
      </w:r>
    </w:p>
    <w:p>
      <w:pPr>
        <w:pStyle w:val="BodyText2"/>
        <w:ind w:left="708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6"/>
        </w:numPr>
        <w:ind w:left="1068" w:right="49" w:hanging="36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ó³Ñ³ïÇÏ³ÛÇÝ ÏáõÉïáõñ³Ý»ñÇÝ, ÁÝï³ÝÇ Ï»Ý¹³ÝÇÝ»ñÇÝ, ³Ýï³éÇÝ, ÓÏÝ³ï»ë³ÏÝ»ñÇÝ ¨ ïÝï»ëáõÃÛ³Ý ³ÛÉ Ó¨»ñÇÝ Ñ³ëóí»ÉÇù Éáõñç íÝ³ëÁ Ï³ÝË»Éáõ Ýå³ï³Ïáí,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6"/>
        </w:numPr>
        <w:ind w:left="1068" w:right="49" w:hanging="36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»ÉÝ»Éáí Ñ³ë³ñ³ÏáõÃÛ³Ý ³éáÕçáõÃÛ³Ý ¨ ³Ýíï³Ý·áõÃÛ³Ý, û¹Ç ³Ýíï³Ý·áõÃÛ³Ý  ¨ ³ÛÉ ³é³çÝ³Ñ»ñÃ Ñ³Ýñ³ÛÇÝ ß³Ñ»ñÇó, 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6"/>
        </w:numPr>
        <w:ind w:left="1068" w:right="49" w:hanging="360"/>
        <w:rPr/>
      </w:pPr>
      <w:r>
        <w:rPr>
          <w:rFonts w:cs="Times Armenian" w:ascii="Times Armenian" w:hAnsi="Times Armenian"/>
          <w:szCs w:val="24"/>
        </w:rPr>
        <w:t>Ñ»ï³½áï³Ï³Ý ¨ ÏñÃ³Ï³Ý ³ßË³ï³ÝùÝ»ñÇ, åáåáõÉÛ³óÇ³ÛÇ í»ñ³Ï³Ý·ÝÙ³Ý, í»ñ³ñï³¹ñÙ³Ý  ¨ µ³½Ù³óÙ³Ý Ýå³ï³Ïáí,</w:t>
      </w:r>
    </w:p>
    <w:p>
      <w:pPr>
        <w:pStyle w:val="BodyText2"/>
        <w:ind w:left="708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6"/>
        </w:numPr>
        <w:ind w:left="1068" w:right="49" w:hanging="36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Çëï ÑëÏáÕáõÃÛ³Ý å³ÛÙ³ÝÝ»ñáõÙ ÁÝïñáíÇ Ï³ñ·áí ¨ ë³ÑÙ³Ý³÷³Ï ù³Ý³ÏáõÃÛ³Ùµ ÃáõÛÉ³ïñ»É áñáß í³ÛñÇ  µáõÛë»ñ Ñ³í³ù»ÉÁ, ³é³ÝÓÇÝ í³ÛñÇ Ï»Ý¹³ÝÇÝ»ñ å³Ñ»ÉÁ Ï³Ù ³ÛÉ Ë»É³ÙÇï Ýå³ï³ÏÝ»ñáí ¹ñ³Ýù û·ï³·áñÍ»ÉÁ: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0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ä³ÛÙ³Ý³íáñíáÕ ÏáÕÙ»ñÁ å»ïù ¿ Øßï³Ï³Ý ÏáÙÇï»Ç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Ûáõñã³ù³ÝãÛáõñ 2 ï³ñÇÝ Ù»Ï Ý»ñÏ³Û³óÝ»Ý Ñ³ßí»ïíáõÃÛáõÝÝ»ñ Ý³Ëáñ¹ Ï»ïÇ Ñ³Ù³Ó³ÛÝ ³ñí³Í µ³ó³éáõÃÛáõÝÝ»ñÇ í»ñ³µ»ñÛ³É: ²Û¹ Ñ³ßí»ïíáõÃÛáõÝÝ»ñáõÙ å»ïù ¿ ÑÇß³ï³Ïí³Í ÉÇÝ»Ý.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10"/>
        </w:numPr>
        <w:ind w:left="1351" w:right="49" w:hanging="360"/>
        <w:rPr/>
      </w:pPr>
      <w:r>
        <w:rPr>
          <w:rFonts w:cs="Times Armenian" w:ascii="Times Armenian" w:hAnsi="Times Armenian"/>
          <w:szCs w:val="24"/>
        </w:rPr>
        <w:t>µ³ó³éáõÃÛáõÝÝ»ñÇ »ÝÃ³Ï³ Ï³Ù Ý³ËÏÇÝáõÙ µ³ó³éáõÃÛáõÝÝ»ñÇ ³é³ñÏ³ Ñ³Ý¹Çë³óáÕ åáåáõÉÛ³óÇ³Ý»ñÁ, ÑÝ³ñ³íáñáõÃÛ³Ý ¹»åùáõÙ` Ý³¨ Ý»ñ·ñ³íí³Í ÝÙáõßÝ»ñÇ ù³Ý³ÏÁ,</w:t>
      </w:r>
    </w:p>
    <w:p>
      <w:pPr>
        <w:pStyle w:val="BodyText2"/>
        <w:ind w:left="708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0" w:leader="none"/>
        </w:tabs>
        <w:ind w:left="1351" w:right="49" w:hanging="36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ëå³ÝáõÃÛ³Ý Ï³Ù áñëÇ Ñ³Ù³ñ ÃáõÛÉ³ïñí³Í ÙÇçáóÝ»ñÁ,</w:t>
      </w:r>
    </w:p>
    <w:p>
      <w:pPr>
        <w:pStyle w:val="BodyText2"/>
        <w:tabs>
          <w:tab w:val="clear" w:pos="708"/>
          <w:tab w:val="left" w:pos="0" w:leader="none"/>
        </w:tabs>
        <w:ind w:left="360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10"/>
        </w:numPr>
        <w:ind w:left="1351" w:right="49" w:hanging="36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éÇëÏ³ÛÇÝ ³ÛÝ å³ÛÙ³ÝÝ»ñÁ ¨ Å³Ù³Ý³Ï³ÛÇÝ áõ ï»Õ³ÛÇÝ ³ÛÝ Ñ³Ý·³Ù³ÝùÝ»ñÁ, áñáÝó ¹»åùáõÙ ßÝáñÑí»É »Ý µ³ó³éáõÃÛáõÝÝ»ñÁ,</w:t>
      </w:r>
    </w:p>
    <w:p>
      <w:pPr>
        <w:pStyle w:val="BodyText2"/>
        <w:ind w:left="360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10"/>
        </w:numPr>
        <w:ind w:left="1351" w:right="49" w:hanging="360"/>
        <w:rPr/>
      </w:pPr>
      <w:r>
        <w:rPr>
          <w:rFonts w:cs="Times Armenian" w:ascii="Times Armenian" w:hAnsi="Times Armenian"/>
          <w:szCs w:val="24"/>
          <w:lang w:val="hy-AM"/>
        </w:rPr>
        <w:t>å»ï³Ï³Ý ³ÛÝ Ù³ñÙÇÝÁ, áñÁ ÉÇ³½áñí³Í ¿ Ñ³Ûï³ñ³ñ»É</w:t>
      </w:r>
      <w:r>
        <w:rPr>
          <w:rFonts w:cs="Times Armenian" w:ascii="Times Armenian" w:hAnsi="Times Armenian"/>
          <w:szCs w:val="24"/>
        </w:rPr>
        <w:t>áõ</w:t>
      </w:r>
      <w:r>
        <w:rPr>
          <w:rFonts w:cs="Times Armenian" w:ascii="Times Armenian" w:hAnsi="Times Armenian"/>
          <w:szCs w:val="24"/>
          <w:lang w:val="hy-AM"/>
        </w:rPr>
        <w:t>, áñ ³Ûë å³ÛÙ³ÝÝ»ñÁ Ï³ï³ñí³Í »Ý, ÇÝãå»ë Ý³¨` áñáßáõÙÝ»ñ Ï³Û³óÝ»É</w:t>
      </w:r>
      <w:r>
        <w:rPr>
          <w:rFonts w:cs="Times Armenian" w:ascii="Times Armenian" w:hAnsi="Times Armenian"/>
          <w:szCs w:val="24"/>
        </w:rPr>
        <w:t>áõ</w:t>
      </w:r>
      <w:r>
        <w:rPr>
          <w:rFonts w:cs="Times Armenian" w:ascii="Times Armenian" w:hAnsi="Times Armenian"/>
          <w:szCs w:val="24"/>
          <w:lang w:val="hy-AM"/>
        </w:rPr>
        <w:t xml:space="preserve"> û·ï³·áñÍÙ³Ý Ñ³Ù³ñ ÃáõÛÉ³ïñí»ÉÇù ÙÇçáóÝ»ñÇ, </w:t>
      </w:r>
      <w:r>
        <w:rPr>
          <w:rFonts w:cs="Times Armenian" w:ascii="Times Armenian" w:hAnsi="Times Armenian"/>
          <w:szCs w:val="24"/>
        </w:rPr>
        <w:t>¹</w:t>
      </w:r>
      <w:r>
        <w:rPr>
          <w:rFonts w:cs="Times Armenian" w:ascii="Times Armenian" w:hAnsi="Times Armenian"/>
          <w:szCs w:val="24"/>
          <w:lang w:val="hy-AM"/>
        </w:rPr>
        <w:t xml:space="preserve">ñ³Ýó ë³ÑÙ³Ý³÷³ÏáõÙÝ»ñÇ ¨ ¹ñ³Ýù Çñ³Ï³Ý³óÝ»Éáõ Ñ³Ù³ñ Ñ³Ù³å³ï³ëË³Ý óáõóáõÙÝ»ñ áõÝ»óáÕ ³ÝÓ³Ýó í»ñ³µ»ñÛ³É, </w:t>
      </w:r>
    </w:p>
    <w:p>
      <w:pPr>
        <w:pStyle w:val="BodyText2"/>
        <w:ind w:left="360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10"/>
        </w:numPr>
        <w:ind w:left="1351" w:right="49" w:hanging="360"/>
        <w:rPr>
          <w:rFonts w:ascii="Times Armenian" w:hAnsi="Times Armenian" w:cs="Times Armenian"/>
          <w:b/>
          <w:b/>
          <w:i/>
          <w:i/>
          <w:szCs w:val="24"/>
          <w:u w:val="single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í»ñ³ÑëÏáõÙÝ Çñ³Ï³Ý³óÝ»Éáõ Ýå³</w:t>
      </w:r>
      <w:r>
        <w:rPr>
          <w:rFonts w:cs="Times Armenian" w:ascii="Times Armenian" w:hAnsi="Times Armenian"/>
          <w:szCs w:val="24"/>
        </w:rPr>
        <w:t>ï</w:t>
      </w:r>
      <w:r>
        <w:rPr>
          <w:rFonts w:cs="Times Armenian" w:ascii="Times Armenian" w:hAnsi="Times Armenian"/>
          <w:szCs w:val="24"/>
          <w:lang w:val="hy-AM"/>
        </w:rPr>
        <w:t>³Ïáí Ý»ñ·ñ³íí³Í ÙÇçáóÝ»ñÁ</w:t>
      </w:r>
      <w:r>
        <w:rPr>
          <w:rFonts w:cs="Times New Roman" w:ascii="Times New Roman" w:hAnsi="Times New Roman"/>
          <w:szCs w:val="24"/>
          <w:lang w:val="hy-AM"/>
        </w:rPr>
        <w:t>:</w:t>
      </w:r>
    </w:p>
    <w:p>
      <w:pPr>
        <w:pStyle w:val="BodyText2"/>
        <w:ind w:left="-284" w:right="49" w:hanging="0"/>
        <w:rPr>
          <w:rFonts w:ascii="Times Armenian" w:hAnsi="Times Armenian" w:cs="Times Armenian"/>
          <w:b/>
          <w:b/>
          <w:i/>
          <w:i/>
          <w:szCs w:val="24"/>
          <w:u w:val="single"/>
          <w:lang w:val="hy-AM"/>
        </w:rPr>
      </w:pPr>
      <w:r>
        <w:rPr>
          <w:rFonts w:cs="Times Armenian" w:ascii="Times Armenian" w:hAnsi="Times Armenian"/>
          <w:b/>
          <w:i/>
          <w:szCs w:val="24"/>
          <w:u w:val="single"/>
          <w:lang w:val="hy-AM"/>
        </w:rPr>
      </w:r>
    </w:p>
    <w:p>
      <w:pPr>
        <w:pStyle w:val="BodyText2"/>
        <w:ind w:left="-284" w:right="49" w:hanging="0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hanging="0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¶ÉáõË IV. Ð³ïáõÏ ¹ñáõÛÃÝ»ñ ãíáÕ ï»ë³ÏÝ»ñÇ å³Ñå³ÝáõÃÛ³Ý Ñ³Ù³ñ</w:t>
      </w:r>
    </w:p>
    <w:p>
      <w:pPr>
        <w:pStyle w:val="BodyText2"/>
        <w:ind w:left="-284" w:right="49" w:hanging="0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Ðá¹í³Í 10 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p>
      <w:pPr>
        <w:pStyle w:val="BodyText2"/>
        <w:numPr>
          <w:ilvl w:val="0"/>
          <w:numId w:val="25"/>
        </w:numPr>
        <w:tabs>
          <w:tab w:val="clear" w:pos="708"/>
          <w:tab w:val="left" w:pos="0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ä³ÛÙ³Ý³íáñíáÕ ÏáÕÙ»ñÁ, Ç ÉñáõÙÝ 4-ñ¹, 6-ñ¹, 7-ñ¹ ¨ 8-ñ¹ Ñá¹í³ÍÝ»ñáõÙ Ýßí³Í ÙÇçáóÝ»ñÇ, å³ñï³íáñíáõÙ »Ý Ñ³Ù³Ï³ñ·»É Çñ»Ýó ç³Ýù»ñÁ 2-ñ¹ ¨ 3-ñ¹ Ñ³í»Éí³ÍÝ»ñáõÙ Ýßí³Í ³ÛÝ ãíáÕ ï»ë³ÏÝ»ñÇ å³Ñå³ÝáõÃÛ³Ý Ñ³Ù³ñ, áñáÝó ï³ñ³µÝ³Ï»óÙ³Ý ïÇñáõÛÃÁ Ñ³ëÝáõÙ ¿</w:t>
      </w:r>
      <w:r>
        <w:rPr>
          <w:rFonts w:cs="Times Armenian" w:ascii="Times Armenian" w:hAnsi="Times Armenian"/>
          <w:szCs w:val="24"/>
        </w:rPr>
        <w:t xml:space="preserve"> ¹»åÇ</w:t>
      </w:r>
      <w:r>
        <w:rPr>
          <w:rFonts w:cs="Times Armenian" w:ascii="Times Armenian" w:hAnsi="Times Armenian"/>
          <w:szCs w:val="24"/>
          <w:lang w:val="hy-AM"/>
        </w:rPr>
        <w:t xml:space="preserve"> Çñ»Ýó ï³ñ³ÍùÝ»ñ</w:t>
      </w:r>
      <w:r>
        <w:rPr>
          <w:rFonts w:cs="Times Armenian" w:ascii="Times Armenian" w:hAnsi="Times Armenian"/>
          <w:szCs w:val="24"/>
        </w:rPr>
        <w:t>Á</w:t>
      </w:r>
      <w:r>
        <w:rPr>
          <w:rFonts w:cs="Times Armenian" w:ascii="Times Armenian" w:hAnsi="Times Armenian"/>
          <w:szCs w:val="24"/>
          <w:lang w:val="hy-AM"/>
        </w:rPr>
        <w:t xml:space="preserve">: 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2. ä³ÛÙ³Ý³íáñíáÕ ÏáÕÙ»ñÁ å»ïù ¿ Ó»éÝ³ñÏ»Ý ÙÇçáóÝ»ñ` »ñ³ßË³íáñ»Éáõ Ñ³Ù³ñ, áñ ³ñ·»ÉÙ³Ý ë»½áÝÝ»ñÁ ¨/Ï³Ù 7-ñ¹ Ñá¹í³ÍÇ 3.³ Ï»ïáí ë³ÑÙ³Ýí³Í û·ï³·áñÍáõÙÁ Ï³ñ·³íáñáÕ ÙÛáõë ÁÝÃ³óÏ³ñ·»ñÁ ÉÇÝ»Ý Ñ³Ù³ñÅ»ù ¨ µ³ßËí»Ý Ñ³Ù³å³ï³ëË³Ý³µ³ñ` 3-ñ¹ Ñ³í»Éí³ÍáõÙ Ýßí³Í ãíáÕ ï»ë³ÏÝ»ñÇ å³Ñ³ÝçÝ»ñÇÝ Ñ³Ù³å³ï³ëË³Ý»Éáõ Ñ³Ù³ñ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¶ÉáõË V. Èñ³óáõóÇã ¹ñáõÛÃÝ»ñ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11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Cs/>
          <w:szCs w:val="24"/>
        </w:rPr>
      </w:pPr>
      <w:r>
        <w:rPr>
          <w:rFonts w:cs="Times Armenian" w:ascii="Times Armenian" w:hAnsi="Times Armenian"/>
          <w:b/>
          <w:iCs/>
          <w:szCs w:val="24"/>
        </w:rPr>
      </w:r>
    </w:p>
    <w:p>
      <w:pPr>
        <w:pStyle w:val="BodyText2"/>
        <w:numPr>
          <w:ilvl w:val="0"/>
          <w:numId w:val="26"/>
        </w:numPr>
        <w:tabs>
          <w:tab w:val="clear" w:pos="708"/>
          <w:tab w:val="left" w:pos="0" w:leader="none"/>
        </w:tabs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ÎáÝí»ÝóÇ³ÛÇ ¹ñáõÛÃÝ»ñÝ Çñ³Ï³Ý³óÝ»ÉÇë ä³ÛÙ³Ý³íáñíáÕ ÏáÕÙ»ñÁ å³ñï³íáñíáõÙ »Ý.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bidi="he-IL"/>
        </w:rPr>
      </w:pPr>
      <w:r>
        <w:rPr>
          <w:rFonts w:cs="Times Armenian" w:ascii="Times Armenian" w:hAnsi="Times Armenian"/>
          <w:szCs w:val="24"/>
        </w:rPr>
        <w:t>³. Ñ³Ù³·áñÍ³Ïó»É Áëï ³ÝÑñ³Å»ßïáõÃÛ³Ý ¨ Ñ³ïÏ³å»ë ³ÛÝ ¹»åù»ñáõÙ, »ñµ ¹³ Ïµ³ñÓñ³óÝÇ ëáõÛÝ ÎáÝí»ÝóÇ³ÛÇ Ñá¹í³ÍÝ»ñáí Ý³Ë³ï»ëíáÕ ÙÇçáóÝ»ñÇ ³ñ</w:t>
      </w:r>
      <w:r>
        <w:rPr>
          <w:rFonts w:cs="Times Armenian" w:ascii="Times Armenian" w:hAnsi="Times Armenian"/>
          <w:szCs w:val="24"/>
          <w:lang w:bidi="he-IL"/>
        </w:rPr>
        <w:t>¹ÛáõÝ³í»ïáõÃÛáõÝÁ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bidi="he-IL"/>
        </w:rPr>
      </w:pPr>
      <w:r>
        <w:rPr>
          <w:rFonts w:cs="Times Armenian" w:ascii="Times Armenian" w:hAnsi="Times Armenian"/>
          <w:szCs w:val="24"/>
          <w:lang w:bidi="he-IL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. Ëñ³Ëáõë»É ¨ Ñ³Ù³Ï³ñ·»É ëáõÛÝ ÎáÝí»ÝóÇ³ÛÇ Ýå³ï³ÏÝ»ñÇÝ ³éÝãíáÕ Ñ»ï³½áï³Ï³Ý ³ßË³ï³ÝùÝ»ñÁ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>2. Úáõñ³ù³ÝãÛáõñ ä³ÛÙ³Ý³íáñíáÕ ÏáÕÙ å³ñï³íáñíáõÙ ¿.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. Ëñ³Ëáõë»É í³ÛñÇ ýÉáñ³ÛÇ áõ ý³áõÝ³ÛÇ ï»Õ³Ï³Ý ï»ë³ÏÝ»ñÇ  í»ñ³ñï³¹ñáõÃÛáõÝÁ, »ñµ ¹³ Ýå³ëïáõÙ ¿ íï³Ý·í³Í ï»ë³ÏÝ»ñÇ å³Ñå³ÝáõÃÛ³ÝÁ, »Ã» Ñ»ï³½áïáõÃÛáõÝÝ ³é³çÇÝ Ñ»ñÃÇÝ Çñ³Ï³Ý³óíáõÙ ¿ ³ÛÉ ä³ÛÙ³Ý³íáñíáÕ ÏáÕÙ»ñÇ` ÝÙ³Ý í»ñ³ñï³¹ñáõÃÛ³Ý ³ñ¹ÛáõÝ³í»ïáõÃÛáõÝÝ áõ ÃáõÛÉ³ïñ»ÉÇáõÃÛáõÝÁ Ñ³ëï³ï»Éáõ ÷áñÓÇ ÉáõÛëÇ Ý»ñùá,</w:t>
      </w:r>
    </w:p>
    <w:p>
      <w:pPr>
        <w:pStyle w:val="BodyText2"/>
        <w:ind w:left="-284" w:right="49" w:firstLine="567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µ. Ëëïáñ»Ý í»ñ³ÑëÏ»É áã ï»Õ³Ï³Ý ï»ë³ÏÝ»ñÇ Ý»ñÙáõÍáõÙÁ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 xml:space="preserve">3. </w:t>
      </w:r>
      <w:r>
        <w:rPr>
          <w:rFonts w:cs="Times Armenian" w:ascii="Times Armenian" w:hAnsi="Times Armenian"/>
          <w:szCs w:val="24"/>
          <w:lang w:val="hy-AM"/>
        </w:rPr>
        <w:t xml:space="preserve">Úáõñ³ù³ÝãÛáõñ ä³ÛÙ³Ý³íáñíáÕ ÏáÕÙ å»ïù ¿ Øßï³Ï³Ý </w:t>
      </w:r>
      <w:r>
        <w:rPr>
          <w:rFonts w:cs="Times Armenian" w:ascii="Times Armenian" w:hAnsi="Times Armenian"/>
          <w:szCs w:val="24"/>
        </w:rPr>
        <w:t>ÏáÙÇï»</w:t>
      </w:r>
      <w:r>
        <w:rPr>
          <w:rFonts w:cs="Times Armenian" w:ascii="Times Armenian" w:hAnsi="Times Armenian"/>
          <w:szCs w:val="24"/>
          <w:lang w:val="hy-AM"/>
        </w:rPr>
        <w:t>ÇÝ ï»Õ»Ï³óÝÇ Çñ ï³ñ³ÍùáõÙ ÉÇ³ñÅ»ù å³ßïå³ÝáõÃÛáõÝ ëï³óáÕ ¨ 1-ÇÝ áõ 2-ñ¹ Ñ³í»Éí³ÍÝ»ñáõÙ ãÁÝ¹·ñÏí³Í ï»ë³ÏÝ»ñÇ Ù³ëÇÝ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12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 xml:space="preserve">ä³ÛÙ³Ý³íáñíáÕ ÏáÕÙ»ñÁ Ï³ñáÕ »Ý ÁÝ¹áõÝ»É í³ÛñÇ ýÉáñ³ÛÇ </w:t>
      </w:r>
      <w:r>
        <w:rPr>
          <w:rFonts w:cs="Times Armenian" w:ascii="Times Armenian" w:hAnsi="Times Armenian"/>
          <w:szCs w:val="24"/>
        </w:rPr>
        <w:t>áõ</w:t>
      </w:r>
      <w:r>
        <w:rPr>
          <w:rFonts w:cs="Times Armenian" w:ascii="Times Armenian" w:hAnsi="Times Armenian"/>
          <w:szCs w:val="24"/>
          <w:lang w:val="hy-AM"/>
        </w:rPr>
        <w:t xml:space="preserve"> ý³áõÝ³ÛÇ ¨ Ýñ³Ýó µÝ³Ï³Ý ÙÇç³í³Ûñ»ñÇ å³Ñå³ÝáõÃÛ³ÝÝ áõÕÕí³Í ³í»ÉÇ ËÇëï ÙÇçáóÝ»ñ, ù³Ý </w:t>
      </w:r>
      <w:r>
        <w:rPr>
          <w:rFonts w:cs="Times Armenian" w:ascii="Times Armenian" w:hAnsi="Times Armenian"/>
          <w:szCs w:val="24"/>
        </w:rPr>
        <w:t xml:space="preserve">ë³ÑÙ³Ýí³Í »Ý </w:t>
      </w:r>
      <w:r>
        <w:rPr>
          <w:rFonts w:cs="Times Armenian" w:ascii="Times Armenian" w:hAnsi="Times Armenian"/>
          <w:szCs w:val="24"/>
          <w:lang w:val="hy-AM"/>
        </w:rPr>
        <w:t xml:space="preserve"> ÎáÝí»ÝóÇ³Û</w:t>
      </w:r>
      <w:r>
        <w:rPr>
          <w:rFonts w:cs="Times Armenian" w:ascii="Times Armenian" w:hAnsi="Times Armenian"/>
          <w:szCs w:val="24"/>
        </w:rPr>
        <w:t>áí</w:t>
      </w:r>
      <w:r>
        <w:rPr>
          <w:rFonts w:cs="Times Armenian" w:ascii="Times Armenian" w:hAnsi="Times Armenian"/>
          <w:szCs w:val="24"/>
          <w:lang w:val="hy-AM"/>
        </w:rPr>
        <w:t>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¶ÉáõË VI. Øßï³Ï³Ý ÏáÙÇï»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13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p>
      <w:pPr>
        <w:pStyle w:val="BodyText2"/>
        <w:numPr>
          <w:ilvl w:val="0"/>
          <w:numId w:val="27"/>
        </w:numPr>
        <w:tabs>
          <w:tab w:val="clear" w:pos="708"/>
          <w:tab w:val="left" w:pos="-284" w:leader="none"/>
        </w:tabs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  <w:lang w:val="hy-AM"/>
        </w:rPr>
        <w:t>êáõÛÝ ÎáÝí»ÝóÇ³ÛÇ Ýå³ï³ÏÝ»ñáí å»ïù ¿ ÑÇÙÝíÇ Øßï³Ï³Ý ÏáÙÇï»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</w:rPr>
        <w:t xml:space="preserve">2. </w:t>
      </w:r>
      <w:r>
        <w:rPr>
          <w:rFonts w:cs="Times Armenian" w:ascii="Times Armenian" w:hAnsi="Times Armenian"/>
          <w:szCs w:val="24"/>
          <w:lang w:val="hy-AM"/>
        </w:rPr>
        <w:t>Øßï³Ï³Ý ÏáÙÇï»áõÙ Ûáõñ³ù³ÝãÛáõñ ÎáÕÙÇ Ï³ñáÕ ¿ Ý»ñÏ³Û³óÝ»É Ù</w:t>
      </w:r>
      <w:r>
        <w:rPr>
          <w:rFonts w:cs="Times Armenian" w:ascii="Times Armenian" w:hAnsi="Times Armenian"/>
          <w:szCs w:val="24"/>
        </w:rPr>
        <w:t>Ç</w:t>
      </w:r>
      <w:r>
        <w:rPr>
          <w:rFonts w:cs="Times Armenian" w:ascii="Times Armenian" w:hAnsi="Times Armenian"/>
          <w:szCs w:val="24"/>
          <w:lang w:val="hy-AM"/>
        </w:rPr>
        <w:t xml:space="preserve"> ù³ÝÇ å³ïíÇñ³Ï: Úáõñ³ù³ÝãÛáõñ å³ïíÇñ³ÏáõÃÛáõÝ ÏáõÝ»Ý³ Ù»Ï Ó³ÛÝÇ Çñ³íáõÝù: ºíñáå³Ï³Ý ïÝï»ë³Ï³Ý Ñ³Ù³ÛÝùÁ Çñ ÉÇ³½áñáõÃÛáõÝÝ»ñÇ ë³ÑÙ³ÝÝ»ñáõÙ </w:t>
      </w:r>
      <w:r>
        <w:rPr>
          <w:rFonts w:cs="Times Armenian" w:ascii="Times Armenian" w:hAnsi="Times Armenian"/>
          <w:szCs w:val="24"/>
        </w:rPr>
        <w:t>Ïû·ïíÇ</w:t>
      </w:r>
      <w:r>
        <w:rPr>
          <w:rFonts w:cs="Times Armenian" w:ascii="Times Armenian" w:hAnsi="Times Armenian"/>
          <w:szCs w:val="24"/>
          <w:lang w:val="hy-AM"/>
        </w:rPr>
        <w:t xml:space="preserve"> ùí»³ñÏ»Éáõ Çñ Çñ³íáõÝù</w:t>
      </w:r>
      <w:r>
        <w:rPr>
          <w:rFonts w:cs="Times Armenian" w:ascii="Times Armenian" w:hAnsi="Times Armenian"/>
          <w:szCs w:val="24"/>
        </w:rPr>
        <w:t>Çó.</w:t>
      </w:r>
      <w:r>
        <w:rPr>
          <w:rFonts w:cs="Times Armenian" w:ascii="Times Armenian" w:hAnsi="Times Armenian"/>
          <w:szCs w:val="24"/>
          <w:lang w:val="hy-AM"/>
        </w:rPr>
        <w:t xml:space="preserve"> ÁÝ¹ áñáõÙ` ùí»Ý»ñÇ ÃÇíÁ å»ïù ¿ Ñ³í³ë³ñ ÉÇÝÇ ëáõÛÝ ÎáÝí»ÝóÇ³ÛÇ ä³ÛÙ³Ý³íáñíáÕ ÏáÕÙ Ñ³Ý¹Çë³óáÕ ²Ý¹³Ù å»ïáõÃÛáõÝÝ»ñÇ ÃíÇÝ: </w:t>
      </w:r>
    </w:p>
    <w:p>
      <w:pPr>
        <w:pStyle w:val="BodyText2"/>
        <w:ind w:left="-284" w:right="49" w:firstLine="284"/>
        <w:rPr/>
      </w:pPr>
      <w:r>
        <w:rPr>
          <w:rFonts w:cs="Times Armenian" w:ascii="Times Armenian" w:hAnsi="Times Armenian"/>
          <w:szCs w:val="24"/>
          <w:lang w:val="hy-AM"/>
        </w:rPr>
        <w:t>ºíñáå³Ï³Ý ïÝï»ë³Ï³Ý Ñ³Ù³ÛÝùÁ ãÇ Ï³ñáÕ û·ïí»É ùí»³ñÏ»Éáõ Çñ Çñ³íáõÝùÇó, »Ã» ß³Ñ³·ñ·Çé ²Ý¹³Ù å»ïáõÃÛáõÝÝ»ñÝ û·ïíáõÙ »Ý Çñ»Ýó Çñ³íáõÝùÇó. ¨` Ñ³Ï³é³ÏÁ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360" w:right="49" w:firstLine="643"/>
        <w:rPr/>
      </w:pPr>
      <w:r>
        <w:rPr>
          <w:rFonts w:cs="Times Armenian" w:ascii="Times Armenian" w:hAnsi="Times Armenian"/>
          <w:szCs w:val="24"/>
          <w:lang w:val="hy-AM"/>
        </w:rPr>
        <w:t xml:space="preserve">3. </w:t>
        <w:tab/>
        <w:t>ºíñáå³ÛÇ ËáñÑñ¹Ç Ûáõñ³ù³ÝãÛáõñ ²Ý¹³Ù å»ïáõÃÛáõÝ, áñÁ ãÇ Ñ³Ý¹Çë³ÝáõÙ ëáõÛÝ ÎáÝí»ÝóÇ³ÛÇ ä³ÛÙ³Ý³íáñíáÕ ÏáÕÙ, Ï³ñáÕ ¿ Ð³ÝÓÝ³ÅáÕáíáõÙ Ý»ñÏ³Û³óí³Í ÉÇÝ»É áñå»ë ¹Çïáñ¹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Øßï³Ï³Ý ÏáÙÇï»Ý ÙÇ³Ó³ÛÝ áñáßáõÙáí Ï³ñáÕ ¿ Çñ Ñ³Ý¹ÇåáõÙÝ»ñÇó áñ¨¿ Ù»ÏÇÝ áñå»ë ¹Çïáñ¹Ç Ññ³íÇñ»É ºíñáå³ÛÇ ËáñÑñ¹Ç ²Ý¹³Ù ãÑ³Ý¹Çë³óáÕ Ûáõñ³ù³ÝãÛáõñ å»ïáõÃÛ³Ý, áñÁ ëáõÛÝ ÎáÝí»ÝóÇ³ÛÇ ÎáÕÙ ã¿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New Roman" w:hAnsi="Times New Roman" w:cs="Times New Roman"/>
          <w:szCs w:val="24"/>
          <w:lang w:val="hy-AM" w:bidi="he-IL"/>
        </w:rPr>
      </w:pPr>
      <w:r>
        <w:rPr>
          <w:rFonts w:cs="Times Armenian" w:ascii="Times Armenian" w:hAnsi="Times Armenian"/>
          <w:szCs w:val="24"/>
          <w:lang w:val="hy-AM"/>
        </w:rPr>
        <w:t xml:space="preserve">ì³ÛñÇ </w:t>
      </w:r>
      <w:r>
        <w:rPr>
          <w:rFonts w:cs="Times New Roman" w:ascii="Times New Roman" w:hAnsi="Times New Roman"/>
          <w:szCs w:val="24"/>
          <w:lang w:bidi="he-IL"/>
        </w:rPr>
        <w:t>‎‎‎</w:t>
      </w:r>
      <w:r>
        <w:rPr>
          <w:rFonts w:cs="Times New Roman" w:ascii="Times New Roman" w:hAnsi="Times New Roman"/>
          <w:szCs w:val="24"/>
          <w:lang w:val="hy-AM" w:bidi="he-IL"/>
        </w:rPr>
        <w:t>‎</w:t>
      </w:r>
      <w:r>
        <w:rPr>
          <w:rFonts w:cs="Times New Roman" w:ascii="Times New Roman" w:hAnsi="Times New Roman"/>
          <w:szCs w:val="24"/>
          <w:lang w:bidi="he-IL"/>
        </w:rPr>
        <w:t>‎</w:t>
      </w:r>
      <w:r>
        <w:rPr>
          <w:rFonts w:cs="Times Armenian" w:ascii="Times Armenian" w:hAnsi="Times Armenian"/>
          <w:szCs w:val="24"/>
          <w:lang w:val="hy-AM" w:bidi="he-IL"/>
        </w:rPr>
        <w:t xml:space="preserve">ý³áõÝ³ÛÇ áõ </w:t>
      </w:r>
      <w:r>
        <w:rPr>
          <w:rFonts w:cs="Times New Roman" w:ascii="Times New Roman" w:hAnsi="Times New Roman"/>
          <w:szCs w:val="24"/>
          <w:lang w:bidi="he-IL"/>
        </w:rPr>
        <w:t>‎‎</w:t>
      </w:r>
      <w:r>
        <w:rPr>
          <w:rFonts w:cs="Times Armenian" w:ascii="Times Armenian" w:hAnsi="Times Armenian"/>
          <w:szCs w:val="24"/>
          <w:lang w:val="hy-AM" w:bidi="he-IL"/>
        </w:rPr>
        <w:t>ýÉáñ³ÛÇ ¨ Ýñ³Ýó µÝ³Ï³Ý ÙÇç³í³Ûñ»ñÇ å³Ñå³ÝáõÃÛ³Ý áõ Ï³é³í³ñÙ³Ý Ñ³Ù³ñ ï»ËÝÇÏ³Ï³Ý ÑÝ³ñ³íáñáõÃÛáõÝÝ»ñ áõÝ»óáÕ ó³ÝÏ³ó³Í Ù³ñÙÇÝ Ï³Ù Ï³éáõÛó, áñÁ å³ïÏ³ÝáõÙ ¿ Ñ»ï¨Û³É ËÙµ»ñÇó áñ¨¿ Ù»ÏÇÝ.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 w:bidi="he-IL"/>
        </w:rPr>
      </w:pPr>
      <w:r>
        <w:rPr>
          <w:rFonts w:cs="Times Armenian" w:ascii="Times Armenian" w:hAnsi="Times Armenian"/>
          <w:szCs w:val="24"/>
          <w:lang w:val="hy-AM" w:bidi="he-IL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 w:bidi="he-IL"/>
        </w:rPr>
      </w:pPr>
      <w:r>
        <w:rPr>
          <w:rFonts w:cs="Times Armenian" w:ascii="Times Armenian" w:hAnsi="Times Armenian"/>
          <w:szCs w:val="24"/>
          <w:lang w:val="hy-AM" w:bidi="he-IL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>³. ÙÇç³½·³ÛÇÝ Ï³é³í³ñ³Ï³Ý Ï³Ù áã Ï³é³í³ñ³Ï³Ý Ï³éáõÛóÝ»ñ Ï³Ù Ù³ñÙÇÝÝ»ñ, ÇÝãå»ë Ý³¨ ³½·³ÛÇÝ Ï³é³í³ñ³Ï³Ý Ï³éáõÛóÝ»ñ Ï³Ù Ù³ñÙÇÝÝ»ñ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 xml:space="preserve">µ. Ñ³Ù³å³ï³ëË³Ý å»ïáõÃÛ³Ý ÏáÕÙÇó ÑÇßÛ³É Ýå³ï³Ïáí Ñ³í³ÝáõÃÛ³Ý ³ñÅ³Ý³óí³Í ³½·³ÛÇÝ áã Ï³é³í³ñ³Ï³Ý Ï³éáõÛóÝ»ñÁ Ï³Ù Ù³ñÙÇÝÝ»ñÁ Ï³ñáÕ »Ý Ð³ÝÓÝ³ÅáÕáíÇ Ñ³Ý¹ÇåáõÙÇó ³éÝí³½Ý 3 ³ÙÇë ³é³ç ï»Õ»Ï³óÝ»É ºíñáå³ÛÇ ËáñÑñ¹Ç ¶ÉË³íáñ ù³ñïáõÕ³ñÇÝ ³Û¹ Ñ³Ý¹ÇåÙ³ÝÁ áñå»ë ¹Çïáñ¹ Ù³ëÝ³Ïó»Éáõ Çñ»Ýó ó³ÝÏáõÃÛ³Ý Ù³ëÇÝ: Üñ³Ýó Ù³ëÝ³ÏóáõÃÛáõÝÁ ÃáõÛÉ³ïñíáõÙ ¿, »Ã» Ñ³Ý¹ÇåáõÙÇó ³éÝí³½Ý Ù»Ï ³ÙÇë ³é³ç ä³ÛÙ³Ý³íáñíáÕ ÏáÕÙ»ñÇ Ù»Ï »ññáñ¹Á ¶ÉË³íáñ ù³ñïáõÕ³ñÇÝ ãÇ ï»Õ»Ï³óÝáõÙ Çñ ³é³ñÏáõÃÛ³Ý Ù³ëÇÝ:  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 xml:space="preserve">4. </w:t>
      </w:r>
      <w:r>
        <w:rPr>
          <w:rFonts w:cs="Times Armenian" w:ascii="Times Armenian" w:hAnsi="Times Armenian"/>
          <w:szCs w:val="24"/>
          <w:lang w:val="hy-AM"/>
        </w:rPr>
        <w:t>Øßï³Ï³Ý ÏáÙÇï»</w:t>
      </w:r>
      <w:r>
        <w:rPr>
          <w:rFonts w:cs="Times Armenian" w:ascii="Times Armenian" w:hAnsi="Times Armenian"/>
          <w:szCs w:val="24"/>
        </w:rPr>
        <w:t>Ý</w:t>
      </w:r>
      <w:r>
        <w:rPr>
          <w:rFonts w:cs="Times Armenian" w:ascii="Times Armenian" w:hAnsi="Times Armenian"/>
          <w:szCs w:val="24"/>
          <w:lang w:val="hy-AM"/>
        </w:rPr>
        <w:t xml:space="preserve"> å»ïù ¿ ·áõÙ³ñíÇ ºíñáå³ÛÇ ËáñÑñ¹Ç ¶ÉË³íáñ ù³ñïáõÕ³ñÇ ÏáÕÙÇó: Ð³ÝÓÝ³ÅáÕáíÇ ³é³çÇÝ Ñ³Ý¹ÇåáõÙÁ å»ïù ¿ ³ÝóÏ³óíÇ ÎáÝí»ÝóÇ³ÛÇ áõÅÇ Ù»ç ÙïÝ»Éáõó Ñ»ïá` Ù»Ï ï³ñí³ ÁÝÃ³óùáõÙ: Ð»ï³·³ÛáõÙ ³ÛÝ å»ïù ¿ ·áõÙ³ñíÇ ³éÝí³½Ý »ñÏáõ ï³ñÇÝ Ù»Ï ³Ý·³Ù, ÇÝãå»ë Ý³¨` ó³ÝÏ³ó³Í Å³Ù³Ý³Ï, »ñµ ¹³ å³Ñ³ÝçáõÙ ¿ ä³ÛÙ³Ý³íáñíáÕ ÏáÕÙ»ñÇ Ù»Í³Ù³ëÝáõÃÛáõÝÁ:</w:t>
      </w:r>
      <w:r>
        <w:rPr>
          <w:rFonts w:cs="Times Armenian" w:ascii="Times Armenian" w:hAnsi="Times Armenian"/>
          <w:szCs w:val="24"/>
        </w:rPr>
        <w:t xml:space="preserve"> 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>5. ä³ÛÙ³Ý³íáñíáÕ ÏáÕÙ»ñÇ Ù»Í³Ù³ëÝáõÃÛáõÝÁ å»ïù ¿ ³å³ÑáíÇ ùíáñáõÙ Øßï³Ï³Ý ÏáÙÇï»Ç Ñ³Ý¹ÇåáõÙÝ ³ÝóÏ³óÝ»Éáõ Ñ³Ù³ñ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ºÉÝ»Éáí ëáõÛÝ ÎáÝí»ÝóÇ³ÛÇ ¹ñáõÛÃÝ»ñÇó` Øßï³Ï³Ý ÏáÙÇï»Ý å»ïù ¿ Ùß³ÏÇ Çñ ë»÷³Ï³Ý ÁÝÃ³ó³Ï³ñ·³ÛÇÝ ÝáñÙ»ñÁ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14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28"/>
        </w:numPr>
        <w:ind w:left="76" w:right="49" w:hanging="360"/>
        <w:rPr>
          <w:rFonts w:ascii="Times Armenian" w:hAnsi="Times Armenian" w:cs="Times Armenian"/>
          <w:szCs w:val="24"/>
          <w:lang w:val="hy-AM"/>
        </w:rPr>
      </w:pPr>
      <w:r>
        <w:rPr>
          <w:rFonts w:eastAsia="Times Armenian" w:cs="Times Armenian" w:ascii="Times Armenian" w:hAnsi="Times Armenian"/>
          <w:szCs w:val="24"/>
          <w:lang w:val="hy-AM"/>
        </w:rPr>
        <w:t xml:space="preserve"> </w:t>
      </w:r>
      <w:r>
        <w:rPr>
          <w:rFonts w:cs="Times Armenian" w:ascii="Times Armenian" w:hAnsi="Times Armenian"/>
          <w:szCs w:val="24"/>
          <w:lang w:val="hy-AM"/>
        </w:rPr>
        <w:t xml:space="preserve">Øßï³Ï³Ý ÏáÙÇï»Ý å»ïù ¿ å³ï³ëË³Ý³ïáõ ÉÇÝÇ ëáõÛÝ ÎáÝí»ÝóÇ³ÛÇ ÏÇñ³éÙ³ÝÁ Ñ»ï¨»Éáõ Ñ³Ù³ñ: Ø³ëÝ³íáñ³å»ë </w:t>
      </w:r>
      <w:r>
        <w:rPr>
          <w:rFonts w:cs="Times Armenian" w:ascii="Times Armenian" w:hAnsi="Times Armenian"/>
          <w:szCs w:val="24"/>
        </w:rPr>
        <w:t>Ý³</w:t>
      </w:r>
      <w:r>
        <w:rPr>
          <w:rFonts w:cs="Times Armenian" w:ascii="Times Armenian" w:hAnsi="Times Armenian"/>
          <w:szCs w:val="24"/>
          <w:lang w:val="hy-AM"/>
        </w:rPr>
        <w:t xml:space="preserve"> Ï³ñáÕ ¿.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10"/>
        </w:numPr>
        <w:ind w:left="1351" w:right="49" w:hanging="36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í»ñ³Ý³Û»É ëáõÛÝ ÎáÝí»ÝóÇ³ÛÇ ¹ñáõÛÃÝ»ñÁ, ³Û¹ ÃíáõÙ` ¹ñ³ Ñ³í»Éí³ÍÝ»ñÁ, ¨ áõëáõÙÝ³ëÇñ»É Ûáõñ³ù³ÝãÛáõñ ³ÝÑñ³Å»ßï ÷á÷áËáõÃÛáõÝ,</w:t>
      </w:r>
    </w:p>
    <w:p>
      <w:pPr>
        <w:pStyle w:val="BodyText2"/>
        <w:ind w:left="991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10"/>
        </w:numPr>
        <w:ind w:left="1351" w:right="49" w:hanging="360"/>
        <w:rPr/>
      </w:pPr>
      <w:r>
        <w:rPr>
          <w:rFonts w:cs="Times Armenian" w:ascii="Times Armenian" w:hAnsi="Times Armenian"/>
          <w:szCs w:val="24"/>
          <w:lang w:val="hy-AM"/>
        </w:rPr>
        <w:t>ä³ÛÙ³Ý³íáñíáÕ ÏáÕÙ»ñÇÝ ï³É Ñ³ÝÓÝ³ñ³ñ³Ï³ÝÝ»ñ ëáõÛÝ ÎáÝí»ÝóÇ³ÛÇ   Ýå³ï³ÏÝ»ñáí Ó»éÝ³ñÏí»ÉÇù ÙÇçáó³éáõÙÝ»ñÇ í»ñ³µ»ñÛ³É,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10"/>
        </w:numPr>
        <w:ind w:left="1351" w:right="49" w:hanging="36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³é³ç³ñÏ»É Ñ³Ù³å³ï³ëË³Ý ÙÇçáóÝ»ñ` ëáõÛÝ ÎáÝí»ÝóÇ³ÛÇ ßñç³Ý³ÏÝ»ñáõÙ Ó»éÝ³ñÏíáÕ ÙÇçáó³éáõÙÝ»ñÇ í»ñ³µ»ñÛ³É Ñ³ÝñáõÃÛ³ÝÁ ï»Õ»Ï³óí³Í å³Ñ»Éáõ Ýå³ï³Ïáí,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10"/>
        </w:numPr>
        <w:ind w:left="1351" w:right="49" w:hanging="360"/>
        <w:rPr/>
      </w:pPr>
      <w:r>
        <w:rPr>
          <w:rFonts w:cs="Times Armenian" w:ascii="Times Armenian" w:hAnsi="Times Armenian"/>
          <w:szCs w:val="24"/>
          <w:lang w:val="hy-AM"/>
        </w:rPr>
        <w:t>Ü³Ë³ñ³ñÝ»ñÇ ÏáÙÇï»ÇÝ ï³É Ñ³ÝÓÝ³ñ³ñ³Ï³ÝÝ»ñ ºíñáå³ÛÇ ËáñÑñ¹Ç ²Ý¹³Ù ãÑ³Ý¹Çë³óáÕ å»ïáõÃÛáõÝÝ»ñÇÝ ëáõÛÝ ÎáÝí»ÝóÇ³ÛÇÝ ÙÇ³Ý³Éáõ Ññ³í»ñÝ»ñÇ í»ñ³µ»ñÛ³É,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1351" w:right="49" w:hanging="36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 xml:space="preserve">- </w:t>
        <w:tab/>
        <w:t>Ý»ñÏ³Û³óÝ»É ó³ÝÏ³ó³Í ³é³ç³ñÏáõÃÛáõÝ ëáõÛÝ ÎáÝí»ÝóÇ³ÛÇ ³ñ¹ÛáõÝ³í»ïáõÃÛáõÝÁ   µ³ñÓñ³óÝ»Éáõ, ³Û¹ ÃíáõÙ` ÎáÝí»ÝóÇ³ÛÇ ä³ÛÙ³Ý³íáñíáÕ ÏáÕÙ ãÑ³Ý¹Çë³óáÕ å»ïáõÃÛáõÝÝ»ñÇ Ñ»ï Ñ³Ù³Ó³ÛÝ³·ñ»ñ ÏÝù»Éáõ Ýå³ï³Ïáí: ²Û¹ ³é³ç³ñÏáõÃÛáõÝÝ»ñÁ Ïµ³ñÓñ³óÝ»Ý ï»ë³ÏÝ»ñÇ Ï³Ù  ï»ë³ÏÝ»ñÇ ËÙµ»ñÇ å³Ñå³ÝáõÃÛ³Ý ³ñ¹ÛáõÝ³í»ïáõÃÛáõÝÁ:</w:t>
      </w:r>
    </w:p>
    <w:p>
      <w:pPr>
        <w:pStyle w:val="BodyText2"/>
        <w:ind w:left="1351" w:right="49" w:hanging="36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right="49" w:firstLine="708"/>
        <w:rPr/>
      </w:pPr>
      <w:r>
        <w:rPr>
          <w:rFonts w:cs="Times Armenian" w:ascii="Times Armenian" w:hAnsi="Times Armenian"/>
          <w:szCs w:val="24"/>
          <w:lang w:val="hy-AM"/>
        </w:rPr>
        <w:t>2. Æñ ·áñÍ³éáõÛÃÝ»ñÁ Ñ»ßï³óÝ»Éáõ Ýå³ï³Ïáí Øßï³Ï³Ý ÏáÙÇï»Ý Ï³ñáÕ ¿ Çñ ë»÷³Ï³Ý Ý³Ë³Ó»éÝáõÃÛ³Ùµ Ï³½Ù³Ï»ñå»É ÷áñÓ³·»ïÝ»ñÇ ËÙµ»ñÇ Ñ³Ý¹ÇåáõÙÝ»ñ:</w:t>
      </w:r>
    </w:p>
    <w:p>
      <w:pPr>
        <w:pStyle w:val="BodyText2"/>
        <w:ind w:right="49" w:hanging="0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</w:r>
    </w:p>
    <w:p>
      <w:pPr>
        <w:pStyle w:val="BodyText2"/>
        <w:ind w:right="49" w:hanging="0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Ðá¹í³Í 15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Úáõñ³ù³ÝãÛáõñ Ñ³Ý¹ÇåáõÙÇó Ñ»ïá Øßï³Ï³Ý ÏáÙÇï»Ý å»ïù ¿ ºíñáå³ÛÇ ËáñÑñ¹Ç Ü³Ë³ñ³ñÝ»ñÇ ÏáÙÇï»ÇÝ Ý»ñÏ³Û³óÝÇ Ñ³ßí»ïíáõÃÛáõÝ Çñ ³ßË³ï³ÝùÇ, ÇÝãå»ë Ý³¨ ÎáÝí»ÝóÇ³ÛÇ ·áñÍ³ñÏÙ³Ý í»ñ³µ»ñÛ³É: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  <w:u w:val="single"/>
          <w:lang w:val="hy-AM"/>
        </w:rPr>
      </w:pPr>
      <w:r>
        <w:rPr>
          <w:rFonts w:cs="Times Armenian" w:ascii="Times Armenian" w:hAnsi="Times Armenian"/>
          <w:b/>
          <w:i/>
          <w:szCs w:val="24"/>
          <w:u w:val="single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  <w:u w:val="single"/>
        </w:rPr>
      </w:pPr>
      <w:r>
        <w:rPr>
          <w:rFonts w:cs="Times Armenian" w:ascii="Times Armenian" w:hAnsi="Times Armenian"/>
          <w:b/>
          <w:i/>
          <w:szCs w:val="24"/>
          <w:u w:val="single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  <w:u w:val="single"/>
        </w:rPr>
      </w:pPr>
      <w:r>
        <w:rPr>
          <w:rFonts w:cs="Times Armenian" w:ascii="Times Armenian" w:hAnsi="Times Armenian"/>
          <w:b/>
          <w:i/>
          <w:szCs w:val="24"/>
          <w:u w:val="single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¶ÉáõË VII. öá÷áËáõÃÛáõÝÝ»ñ</w:t>
      </w:r>
    </w:p>
    <w:p>
      <w:pPr>
        <w:pStyle w:val="BodyText2"/>
        <w:ind w:left="-284" w:right="49" w:firstLine="567"/>
        <w:jc w:val="center"/>
        <w:rPr>
          <w:rFonts w:ascii="Times Armenian" w:hAnsi="Times Armenian" w:eastAsia="Times Armenian" w:cs="Times Armenian"/>
          <w:szCs w:val="24"/>
          <w:lang w:val="hy-AM"/>
        </w:rPr>
      </w:pPr>
      <w:r>
        <w:rPr>
          <w:rFonts w:eastAsia="Times Armenian" w:cs="Times Armenian" w:ascii="Times Armenian" w:hAnsi="Times Armenian"/>
          <w:szCs w:val="24"/>
          <w:lang w:val="hy-AM"/>
        </w:rPr>
        <w:t xml:space="preserve">     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Ðá¹í³Í 16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  <w:lang w:val="hy-AM"/>
        </w:rPr>
      </w:pPr>
      <w:r>
        <w:rPr>
          <w:rFonts w:cs="Times Armenian" w:ascii="Times Armenian" w:hAnsi="Times Armenian"/>
          <w:b/>
          <w:i/>
          <w:szCs w:val="24"/>
          <w:lang w:val="hy-AM"/>
        </w:rPr>
      </w:r>
    </w:p>
    <w:p>
      <w:pPr>
        <w:pStyle w:val="BodyText2"/>
        <w:numPr>
          <w:ilvl w:val="0"/>
          <w:numId w:val="29"/>
        </w:numPr>
        <w:tabs>
          <w:tab w:val="clear" w:pos="708"/>
          <w:tab w:val="left" w:pos="-142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êáõÛÝ ÎáÝí»ÝóÇ³ÛÇ Ñá¹í³ÍÝ»ñáõÙ ä³ÛÙ³Ý³íáñíáÕ ÏáÕÙÇ Ï³Ù Ü³Ë³ñ³ñÝ»ñÇ ÏáÙÇï»Ç ÏáÕÙÇó ³é³ç³ñÏíáÕ ó³ÝÏ³ó³Í ÷á÷áËáõÃÛáõÝ å»ïù ¿ ÷áË³ÝóíÇ ºíñáå³ÛÇ ËáñÑñ¹Ç ¶ÉË³íáñ ù³ñïáõÕ³ñÇÝ ¨ Ýñ³ ÏáÕÙÇó Øßï³Ï³Ý ÏáÙÇï»Ç Ñ³Ý¹ÇåáõÙÇó ³éÝí³½Ý »ñÏáõ ³ÙÇë ³é³ç áõÕ³ñÏíÇ ºíñáå³ÛÇ ËáñÑñ¹Ç ²Ý¹³Ù å»ïáõÃÛáõÝÝ»ñÇÝ, å³ÛÙ³Ý³·ÇñÁ ëïáñ³·ñáÕ Ûáõñ³ù³ÝãÛáõñ ÏáÕÙÇ,  ä³ÛÙ³Ý³íáñíáÕ ÏáÕÙÇ, 19-ñ¹ Ñá¹í³ÍÇ ¹ñáõÛÃÝ»ñÇ Ñ³Ù³Ó³ÛÝ` ëáõÛÝ ÎáÝí»ÝóÇ³Ý ëïáñ³·ñ»Éáõ Ñ³Ù³ñ Ññ³íÇñí³Í Ûáõñ³ù³ÝãÛáõñ å»ïáõÃÛ³Ý ¨, 20-ñ¹ Ñá¹í³ÍÇ ¹ñáõÛÃÝ»ñÇ Ñ³Ù³Ó³ÛÝ, Ýñ³Ý ÙÇ³Ý³Éáõ Ý³å³ï³Ïáí Ññ³íÇñí³Í ó³ÝÏ³ó³Í å»ïáõÃÛ³Ý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18"/>
        </w:numPr>
        <w:tabs>
          <w:tab w:val="clear" w:pos="708"/>
          <w:tab w:val="left" w:pos="-142" w:leader="none"/>
        </w:tabs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Ü³Ëáñ¹ Ï»ïÇ Ñ³Ù³Ó³ÛÝ ³é³ç³ñÏí³Í ó³ÝÏ³ó³Í ÷á÷áËáõÃÛáõÝ å»ïù ¿ áõëáõÙÝ³ëÇñíÇ Øßï³Ï³Ý ÏáÙÇï»Ç ÏáÕÙÇó, áñÁ.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³. 1-Çó 12-ñ¹ Ñá¹í³ÍÝ»ñáõÙ ÷á÷áËáõÃÛáõÝÝ»ñ Ï³ï³ñ»Éáõ Ñ³Ù³ñ å»ïù ¿ Ó³ÛÝ»ñÇ »ñ»ù ù³éáñ¹ Ù»Í³Ù³ëÝáõÃÛ³Ùµ ÁÝ¹áõÝí³Í ï»ùëïÁ Ñ³ÝÓÝÇ ä³ÛÙ³Ý³íáñíáÕ ÏáÕÙ»ñÇÝ` ÁÝ¹áõÝ»Éáõ Ýå³ï³Ïáí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right="49" w:firstLine="283"/>
        <w:rPr/>
      </w:pPr>
      <w:r>
        <w:rPr>
          <w:rFonts w:cs="Times Armenian" w:ascii="Times Armenian" w:hAnsi="Times Armenian"/>
          <w:szCs w:val="24"/>
          <w:lang w:val="hy-AM"/>
        </w:rPr>
        <w:t>µ. 13-Çó 24-ñ¹ Ñá¹í³ÍÝ»ñáõÙ ÷á÷áËáõÃÛáõÝÝ»ñ Ï³ï³ñ»Éáõ Ñ³Ù³ñ å»ïù ¿ Ó³ÛÝ»ñÇ »ñ»ù ù³éáñ¹ Ù»Í³Ù³ëÝáõÃÛ³Ùµ ÁÝ¹áõÝí³Í ï»ùëïÁ Ý»ñÏ³Û³óíÇ Ü³Ë³ñ³ñÝ»ñÇ ÏáÙÇï»ÇÝ` Ñ³í³ÝáõÃÛáõÝ ëï³Ý³Éáõ Ýå³ï³Ïáí: Ð³í³ÝáõÃÛáõÝ ëï³Ý³Éáõó Ñ»ïá ï»ùëïÁ å»ïù ¿ ÷áË³ÝóíÇ ä³ÛÙ³Ý³íáñíáÕ ÏáÕÙ»ñÇÝ` ÁÝ¹áõÝ»Éáõ Ýå³ï³Ïáí:</w:t>
      </w:r>
    </w:p>
    <w:p>
      <w:pPr>
        <w:pStyle w:val="BodyText2"/>
        <w:ind w:right="49" w:firstLine="283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right="49" w:firstLine="708"/>
        <w:rPr/>
      </w:pPr>
      <w:r>
        <w:rPr>
          <w:rFonts w:cs="Times Armenian" w:ascii="Times Armenian" w:hAnsi="Times Armenian"/>
          <w:szCs w:val="24"/>
          <w:lang w:val="hy-AM"/>
        </w:rPr>
        <w:t xml:space="preserve">3. öá÷áËáõÃÛáõÝÝ áõÅÇ Ù»ç ¿ ÙïÝáõÙ µáÉáñ ä³ÛÙ³Ý³íáñíáÕ ÏáÕÙ»ñÇ` ³ÛÝ ÁÝ¹áõÝ»Éáõ Ù³ëÇÝ ¶ÉË³íáñ ù³ñïáõÕ³ñÇÝ ï»Õ»Ï³óÝ»Éáõ »ñ»ëáõÝ»ñáñ¹ ûñÁ: 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right="49" w:firstLine="708"/>
        <w:rPr/>
      </w:pPr>
      <w:r>
        <w:rPr>
          <w:rFonts w:cs="Times Armenian" w:ascii="Times Armenian" w:hAnsi="Times Armenian"/>
          <w:szCs w:val="24"/>
          <w:lang w:val="hy-AM"/>
        </w:rPr>
        <w:t xml:space="preserve">4. êáõÛÝ Ñá¹í³ÍÇ 1-ÇÝ, 2.³ ¨ 3-ñ¹ Ï»ï»ñÇ ¹ñáõÛÃÝ»ñÁ ÏÏÇñ³éí»Ý ëáõÛÝ ÎáÝí»ÝóÇ³ÛÇ Ýáñ Ñ³í»Éí³ÍÝ»ñÇ ÁÝ¹áõÝÙ³Ý ÝÏ³ïÙ³Ùµ: </w:t>
      </w:r>
    </w:p>
    <w:p>
      <w:pPr>
        <w:pStyle w:val="BodyText2"/>
        <w:ind w:right="49" w:hanging="0"/>
        <w:rPr>
          <w:rFonts w:ascii="Times Armenian" w:hAnsi="Times Armenian" w:cs="Times Armenian"/>
          <w:b/>
          <w:b/>
          <w:iCs/>
          <w:szCs w:val="24"/>
          <w:lang w:val="hy-AM"/>
        </w:rPr>
      </w:pPr>
      <w:r>
        <w:rPr>
          <w:rFonts w:cs="Times Armenian" w:ascii="Times Armenian" w:hAnsi="Times Armenian"/>
          <w:b/>
          <w:iCs/>
          <w:szCs w:val="24"/>
          <w:lang w:val="hy-AM"/>
        </w:rPr>
      </w:r>
    </w:p>
    <w:p>
      <w:pPr>
        <w:pStyle w:val="BodyText2"/>
        <w:ind w:right="49" w:hanging="0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Ðá¹í³Í 17</w:t>
      </w:r>
    </w:p>
    <w:p>
      <w:pPr>
        <w:pStyle w:val="BodyText2"/>
        <w:ind w:right="49" w:hanging="0"/>
        <w:jc w:val="center"/>
        <w:rPr>
          <w:rFonts w:ascii="Times Armenian" w:hAnsi="Times Armenian" w:cs="Times Armenian"/>
          <w:b/>
          <w:b/>
          <w:i/>
          <w:i/>
          <w:szCs w:val="24"/>
          <w:lang w:val="hy-AM"/>
        </w:rPr>
      </w:pPr>
      <w:r>
        <w:rPr>
          <w:rFonts w:cs="Times Armenian" w:ascii="Times Armenian" w:hAnsi="Times Armenian"/>
          <w:b/>
          <w:i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New Roman" w:hAnsi="Times New Roman" w:cs="Times New Rom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1. êáõÛÝ ÎáÝí»ÝóÇ³ÛÇ Ñ³í»Éí³ÍÝ»ñáõÙ ä³ÛÙ³Ý³íáñíáÕ ÏáÕÙ»ñÇ Ï³Ù Ü³Ë³ñ³ñÝ»ñÇ ÏáÙÇï»Ç ÏáÕÙÇó ³é³ç³ñÏíáÕ ó³ÝÏ³ó³Í ÷á÷áËáõÃÛáõÝ å»ïù ¿ ÷áË³ÝóíÇ ºíñáå³ÛÇ ËáñÑñ¹Ç ¶ÉË³íáñ ù³ñïáõÕ³ñÇÝ ¨ Ýñ³ ÏáÕÙÇó Øßï³Ï³Ý ÏáÙÇï»Ç Ñ³Ý¹ÇåáõÙÇó ³éÝí³½Ý 2 ³ÙÇë ³é³ç áõÕ³ñÏíÇ ºíñáå³ÛÇ ËáñÑñ¹Ç ²Ý¹³Ù å»ïáõÃÛáõÝÝ»ñÇÝ, å³ÛÙ³Ý³·ÇñÁ ëïáñ³·ñáÕ Ûáõñ³ù³ÝãÛáõñ ÏáÕÙÇ, ä³ÛÙ³Ý³íáñíáÕ Ûáõñ³ù³ÝãÛáõñ ÏáÕÙÇ, 19-ñ¹ Ñá¹í³ÍÇ ¹ñáõÛÃÝ»ñÇ Ñ³Ù³Ó³ÛÝ` ëáõÛÝ ÎáÝí»ÝóÇ³Ý ëïáñ³·ñ»Éáõ Ññ³íÇñí³Í Ûáõñ³ù³ÝãÛáõñ å»ïáõÃÛ³Ý ¨, 20-ñ¹ Ñá¹í³ÍÇ ¹ñáõÛÃÝ»ñÇ Ñ³Ù³Ó³ÛÝ, Ýñ³Ý ÙÇ³Ý³Éáõ Ññ³íÇñí³Í Ûáõñ³ù³ÝãÛáõñ å»ïáõÃÛ³Ý:</w:t>
      </w:r>
    </w:p>
    <w:p>
      <w:pPr>
        <w:pStyle w:val="BodyText2"/>
        <w:ind w:left="-284" w:right="49" w:firstLine="567"/>
        <w:rPr>
          <w:rFonts w:ascii="Times New Roman" w:hAnsi="Times New Roman" w:cs="Times New Roman"/>
          <w:szCs w:val="24"/>
          <w:lang w:val="hy-AM"/>
        </w:rPr>
      </w:pPr>
      <w:r>
        <w:rPr>
          <w:rFonts w:cs="Times New Roman" w:ascii="Times New Roman" w:hAnsi="Times New Rom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2. Ü³Ëáñ¹ Ï»ïÇ ¹ñáõÛÃÝ»ñáí ³é³ç³ñÏí³Í ó³ÝÏ³ó³Í ÷á÷áËáõÃÛáõÝ å»ïù ¿ áõëáõÙÝ³ëÇñíÇ Øßï³Ï³Ý ÏáÙÇï»Ç ÏáÕÙÇó, áñÁ Ï³ñáÕ ¿ ÁÝ¹áõÝ»É ³ÛÝ ä³ÛÙ³Ý³íáñíáÕ ÏáÕÙ»ñÇ Ó³ÛÝ»ñÇ 2/3 Ù»Í³Ù³ëÝáõÃÛ³Ùµ: ÀÝ¹áõÝí³Í ï»ùëïÁ å»ïù ¿ ÷áË³ÝóíÇ ä³ÛÙ³Ý³íáñíáÕ ÏáÕÙ»ñÇÝ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3. Øßï³Ï³Ý ÏáÙÇï»Ç ÏáÕÙÇó ÁÝ¹áõÝí»Éáõó 3 ³ÙÇë ³Ýó, »Ã» ä³ÛÙ³Ý³íáñíáÕ ÏáÕÙ»ñÇ Ù»Ï »ññáñ¹Á ãÇ Ý»ñÏ³Û³óÝáõÙ áñ¨¿ ³é³ñÏáõÃÛáõÝ, ó³ÝÏ³ó³Í ÷á÷áËáõÃÛáõÝ å»ïù ¿ áõÅÇ Ù»ç ÙïÝÇ ä³ÛÙ³Ý³íáñíáÕ ³ÛÝ ÏáÕÙ»ñÇ Ñ³Ù³ñ, áñáÝù ³é³ñÏáõÃÛáõÝÝ»ñ ã»Ý Ý»ñÏ³Û³óñ»É: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¶ÉáõË VIII. ì»×»ñÇ Ï³ñ·³íáñáõÙ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18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p>
      <w:pPr>
        <w:pStyle w:val="BodyText2"/>
        <w:numPr>
          <w:ilvl w:val="0"/>
          <w:numId w:val="30"/>
        </w:numPr>
        <w:tabs>
          <w:tab w:val="clear" w:pos="708"/>
          <w:tab w:val="left" w:pos="-142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 xml:space="preserve">Øßï³Ï³Ý ÏáÙÇï»Ý å»ïù ¿ </w:t>
      </w:r>
      <w:r>
        <w:rPr>
          <w:rFonts w:cs="Times Armenian" w:ascii="Times Armenian" w:hAnsi="Times Armenian"/>
          <w:szCs w:val="24"/>
        </w:rPr>
        <w:t>ÏÇñ³éÇ</w:t>
      </w:r>
      <w:r>
        <w:rPr>
          <w:rFonts w:cs="Times Armenian" w:ascii="Times Armenian" w:hAnsi="Times Armenian"/>
          <w:szCs w:val="24"/>
          <w:lang w:bidi="he-IL"/>
        </w:rPr>
        <w:t xml:space="preserve"> ³é³í»É³·áõÛÝ ç³Ýù»ñ</w:t>
      </w:r>
      <w:r>
        <w:rPr>
          <w:rFonts w:cs="Times Armenian" w:ascii="Times Armenian" w:hAnsi="Times Armenian"/>
          <w:szCs w:val="24"/>
          <w:lang w:val="hy-AM"/>
        </w:rPr>
        <w:t xml:space="preserve">` ëáõÛÝ ÎáÝí»ÝóÇ³ÛÇ Çñ³Ï³Ý³óáõÙÇó µËáÕ Ûáõñ³ù³ÝãÛáõñ ¹Åí³ñáõÃÛáõÝ µ³ñ»Ï³Ù³µ³ñ  Ï³ñ·³íáñ»Éáõ Ýå³ï³Ïáí: 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17"/>
        </w:numPr>
        <w:tabs>
          <w:tab w:val="clear" w:pos="708"/>
          <w:tab w:val="left" w:pos="-142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êáõÛÝ ÎáÝí»ÝóÇ³ÛÇ Ù»ÏÝ³µ³ÝÙ³ÝÁ Ï³Ù ÏÇñ³éÙ³ÝÁ í»ñ³µ»ñáÕ` ä³ÛÙ³Ý³íáñíáÕ ÏáÕÙ»ñÇ ÙÇç¨ Í³·³Í ó³ÝÏ³ó³Í í»×, áñÁ ãÇ ÉáõÍí»É Ý³Ëáñ¹ Ï»ïÇ ¹ñáõÛÃÝ»ñÇ ÑÇÙ³Ý íñ³ Ï³Ù ß³Ñ³·ñ·Çé ÏáÕÙ»ñÇ ÙÇç¨ µ³Ý³ÏóáõÃÛáõÝÝ»ñÇ ÙÇçáóáí, ÎáÕÙ»ñÇ ËÝ¹ñ³Ýùáí Ý»ñÏ³Û³óíáõÙ ¿ ³ñµÇïñ³Å³ÛÇÝ ¹³ï³ñ³Ý, »Ã» Ýßí³Í ÏáÕÙ»ñÇ ÙÇç¨ ãÏ³ ³ÛÉ å³ÛÙ³Ý³íáñí³ÍáõÃÛáõÝ:  Úáõñ³ù³ÝãÛáõñ ÎáÕÙ å»ïù ¿ Ýß³Ý³ÏÇ Ù»Ï ÙÇçÝáñ¹ ¹³ï³íáñ, ¨ ³Û¹ »ñÏáõ ÙÇçÝáñ¹ ¹³ï³íáñÝ»ñÁ å»ïù ¿ Ýß³Ý³Ï»Ý »ññáñ¹ ÙÇçÝáñ¹ ¹³ï³íáñÇÝ: êáõÛÝ Ñá¹í³ÍÇ 3-ñ¹ Ï»ïÇ ¹ñáõÛÃÝ»ñÇ Ñ³Ù³Ó³ÛÝ, »Ã» ÎáÕÙ»ñÇó Ù»ÏÁ ³ñµÇïñ³ÅÇ Ñ³Ûï Ý»ñÏ³Û³óÝ»Éáõó Ñ»ïá` 3 ³Ùëí³ ÁÝÃ³óùáõÙ, ãÇ Ýß³Ý³Ï»É Çñ ÙÇçÝáñ¹ ¹³ï³íáñÇÝ, ³å³ í»ñçÇÝë å»ïù ¿ Ýß³Ý³ÏíÇ ÙÛáõë ÎáÕÙÇ ËÝ¹ñ³Ýùáí` Ø³ñ¹áõ Çñ³íáõÝùÇ »íñáå³Ï³Ý ¹³ï³ñ³ÝÇ Ý³Ë³·³ÑÇ ÏáÕÙÇó` Ñ»ï³·³ 3 ³ÙÇëÝ»ñÇ ÁÝÃ³óùáõÙ: ÜáõÛÝ ÁÝÃ³ó³Ï³ñ·Á ÏÇñ³éíáõÙ ¿ ³ÛÝ ¹»åù»ñáõÙ, »ñµ  ³é³çÇÝ »ñÏáõ ¹³ï³íáñÝ»ñÇ Ýß³Ý³ÏÙ³ÝÁ Ñ³çáñ¹áÕ »ñ»ù ³ÙÇëÝ»ñÇ ÁÝÃ³óùáõÙ ÙÇçÝáñ¹ ¹³ï³íáñÝ»ñÁ Ç íÇ×³ÏÇ ã»Ý Ñ³Ù³Ó³ÛÝáõÃÛ³Ý ·³Éáõ »ññáñ¹ ¹³ï³íáñÇ Ýß³Ý³ÏÙ³Ý ßáõñç: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360" w:right="49" w:firstLine="643"/>
        <w:rPr/>
      </w:pPr>
      <w:r>
        <w:rPr>
          <w:rFonts w:cs="Times Armenian" w:ascii="Times Armenian" w:hAnsi="Times Armenian"/>
          <w:szCs w:val="24"/>
          <w:lang w:val="hy-AM"/>
        </w:rPr>
        <w:t>3. ºÃ» ³éÏ³ ¿ í»× »ñÏáõ ä³ÛÙ³Ý³íáñíáÕ ÏáÕÙ»ñÇ ÙÇç¨, áñáÝóÇó Ù»ÏÁ ²Ý¹³Ù ¿ ºíñáå³Ï³Ý ïÝï»ë³Ï³Ý Ñ³Ù³ÛÝùÇÝ, áñÝ ÇÝùÝÇÝ Ñ³Ý¹Çë³ÝáõÙ ¿  ä³ÛÙ³Ý³íáñíáÕ ÏáÕÙ, ÙÛáõë ä³ÛÙ³Ý³íáñíáÕ ÏáÕÙÁ ³ñµÇïñ³ÅÇ ËÝ¹ñ³ÝùÁ Ñ³ëó»³·ñáõÙ ¿ ÇÝãå»ë ³Û¹ ä³ÛÙ³Ý³íáñíáÕ ÏáÕÙÇÝ, ³ÛÝå»ë ¿É Ñ³Ù³ÛÝùÇÝ: ºí ä³ÛÙ³Ý³íáñíáÕ ÏáÕÙÁ, ¨ Ñ³Ù³ÛÝùÁ Ñ³ÛïÝ ëï³Ý³Éáõó Ñ»ïá` »ñÏáõ ³Ùëí³ ÁÝÃ³óùáõÙ, Ñ³Ù³ï»Õ å»ïù ¿ Í³Ýáõó»Ý, Ã» Çñ»ÝóÇó áñ Ù»ÏÁ Ï³Ù ³ñ¹Ûáù  Çñ»Ýù ÙÇ³ëÇÝ ÏÑ³Ý¹Çë³Ý³Ý í»×Ç ÏáÕÙ: Üßí³Í Å³ÙÏ»ïáõÙ ÝÙ³Ý Í³ÝáõóÙ³Ý µ³ó³Ï³ÛáõÃÛ³Ý ¹»åùáõÙ ²Ý¹³Ù å»ïáõÃÛáõÝÁ ¨ Ñ³Ù³ÛÝùÁ å»ïù ¿ ¹Çï³ñÏí»Ý áñå»ë í»×Ç ÙÇ¨ÝáõÛÝ ÏáÕÙ ³ñµÇïñ³Å³ÛÇÝ ¹³ï³ñ³ÝÇ ë³ÑÙ³Ý³¹ñáõÃÛáõÝÁ ¨ ÁÝÃ³ó³Ï³ñ·Á Õ»Ï³í³ñáÕ ¹ñáõÛÃÝ»ñÇ ÏÇñ³éÙ³Ý Ýå³ï³Ïáí: ÜáõÛÝÁ å»ïù ¿ ÏÇñ³éíÇ ³ÛÝ ¹»åùáõÙ, »ñµ ²Ý¹³Ù å»ïáõÃÛáõÝÁ ¨ Ñ³Ù³ÛÝùÁ Ñ³Ù³ï»Õ Ý»ñÏ³Û³ÝáõÙ »Ý áñå»ë í»×Ç Ù»Ï ÏáÕÙ: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360" w:right="49" w:firstLine="643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  <w:lang w:val="hy-AM"/>
        </w:rPr>
        <w:t>4. ²ñµÇïñ³Å³ÛÇÝ ¹³ï³ñ³ÝÁ å»ïù ¿ Ùß³ÏÇ Çñ ë»÷³Ï³Ý                            ÁÝÃ³ó³Ï³ñ·³ÛÇÝ ÝáñÙ»ñÁ: Üñ³ áñáßáõÙÝ»ñÁ å»ïù ¿ Ï³Û³óí»Ý Ó³ÛÝ»ñÇ Ù»Í³Ù³ëÝáõÃÛ³Ùµ: ²ñµÇïñ³Å³ÛÇÝ ¹³ï³ñ³ÝÇ áñáßáõÙÁ å»ïù ¿ ÉÇÝÇ í»ñçÝ³Ï³Ý ¨ å³ñï³¹Çñ:</w:t>
      </w:r>
      <w:r>
        <w:rPr>
          <w:rFonts w:cs="Times Armenian" w:ascii="Times Armenian" w:hAnsi="Times Armenian"/>
          <w:szCs w:val="24"/>
        </w:rPr>
        <w:t xml:space="preserve"> </w:t>
      </w:r>
    </w:p>
    <w:p>
      <w:pPr>
        <w:pStyle w:val="BodyText2"/>
        <w:ind w:left="-360" w:right="49" w:firstLine="36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360" w:right="49" w:firstLine="643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5.</w:t>
        <w:tab/>
        <w:t>ì»×Ç Ù³ëÝ³ÏÇó Ûáõñ³ù³ÝãÛáõñ ÎáÕÙ å»ïù ¿ ëï³ÝÓÝÇ Çñ Ýß³Ý³Ï³Í ÙÇçÝáñ¹ ¹³ï³íáñÇ Í³Ëë»ñÁ, ÇëÏ »ññáñ¹ ÙÇçÝáñ¹ ¹³ï³íáñÇ Í³Ëë»ñÁ, ÇÝãå»ë Ý³¨ ³ñµÇïñ³ÅÇ ÁÝÃ³óùáõÙ ³é³ç³óáÕ ³ÛÉ Í³Ëë»ñ, å»ïù ¿ Ñ³í³ë³ñ³ã³÷ µ³ßËí»Ý ÎáÕÙ»ñÇ ÙÇç¨: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¶ÉáõË IX. º½ñ³÷³ÏÇã ¹ñáõÛÃÝ»ñ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Ðá¹í³Í 19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Cs/>
          <w:szCs w:val="24"/>
          <w:lang w:val="hy-AM"/>
        </w:rPr>
      </w:pPr>
      <w:r>
        <w:rPr>
          <w:rFonts w:cs="Times Armenian" w:ascii="Times Armenian" w:hAnsi="Times Armenian"/>
          <w:b/>
          <w:iCs/>
          <w:szCs w:val="24"/>
          <w:lang w:val="hy-AM"/>
        </w:rPr>
      </w:r>
    </w:p>
    <w:p>
      <w:pPr>
        <w:pStyle w:val="BodyText2"/>
        <w:numPr>
          <w:ilvl w:val="1"/>
          <w:numId w:val="19"/>
        </w:numPr>
        <w:tabs>
          <w:tab w:val="clear" w:pos="708"/>
          <w:tab w:val="left" w:pos="709" w:leader="none"/>
        </w:tabs>
        <w:ind w:left="-284" w:right="49" w:firstLine="568"/>
        <w:rPr/>
      </w:pPr>
      <w:r>
        <w:rPr>
          <w:rFonts w:cs="Times Armenian" w:ascii="Times Armenian" w:hAnsi="Times Armenian"/>
          <w:szCs w:val="24"/>
          <w:lang w:val="hy-AM"/>
        </w:rPr>
        <w:t xml:space="preserve">êáõÛÝ ÎáÝí»ÝóÇ³Ý µ³ó ¿ ëïáñ³·ñÙ³Ý Ñ³Ù³ñ ºíñáå³ÛÇ ËáñÑñ¹Ç ²Ý¹³Ù å»ïáõÃÛáõÝÝ»ñÇ, ÇÝãå»ë Ý³¨ ¹ñ³ Ùß³ÏÙ³ÝÁ Ù³ëÝ³Ïó³Í` ²Ý¹³Ù ãÑ³Ý¹Çë³óáÕ å»ïáõÃÛáõÝÝ»ñÇ ¨ ºíñáå³Ï³Ý ïÝï»ë³Ï³Ý Ñ³Ù³ÛÝùÇ </w:t>
      </w:r>
      <w:r>
        <w:rPr>
          <w:rFonts w:cs="Times Armenian" w:ascii="Times Armenian" w:hAnsi="Times Armenian"/>
          <w:szCs w:val="24"/>
        </w:rPr>
        <w:t>³éç¨</w:t>
      </w:r>
      <w:r>
        <w:rPr>
          <w:rFonts w:cs="Times Armenian" w:ascii="Times Armenian" w:hAnsi="Times Armenian"/>
          <w:szCs w:val="24"/>
          <w:lang w:val="hy-AM"/>
        </w:rPr>
        <w:t>:</w:t>
      </w:r>
    </w:p>
    <w:p>
      <w:pPr>
        <w:pStyle w:val="BodyText2"/>
        <w:tabs>
          <w:tab w:val="clear" w:pos="708"/>
          <w:tab w:val="left" w:pos="1858" w:leader="none"/>
        </w:tabs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ØÇÝã¨ ÎáÝí»ÝóÇ³ÛÇ áõÅÇ Ù»ç ÙïÝ»Éáõ ³Ùë³ÃÇíÁ ³ÛÝ å»ïù ¿ µ³ó ÉÇÝÇ ëïáñ³·ñÙ³Ý Ñ³Ù³ñ Ü³Ë³ñ³ñÝ»ñÇ ÏáÙÇï»Ç ÏáÕÙÇó Ññ³íÇñí³Í Ûáõñ³ù³ÝãÛáõñ å»ïáõÃÛ³Ý ³éç¨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 xml:space="preserve">2. ÎáÝí»ÝóÇ³Ý áõÅÇ Ù»ç ¿ ÙïÝáõÙ ÑÇÝ· å»ïáõÃÛáõÝÝ»ñÇ (áñáÝóÇó ³éÝí³½Ý ãáñëÁ ºíñáå³ÛÇ ËáñÑñ¹Ç ²Ý¹³ÙÝ»ñ »Ý) ÏáÕÙÇó Ý³Ëáñ¹ Ï»ïÇ ¹ñáõÛÃÝ»ñÇ Ñ³Ù³Ó³ÛÝ ÎáÝí»ÝóÇ³Ûáí å³ñï³íáñí³Í ÉÇÝ»Éáõ Ù³ëÇÝ Ñ³Ù³Ó³ÛÝáõÃÛáõÝ Ñ³ÛïÝ»ÉáõÝ Ñ³çáñ¹áÕ »é³ÙëÛ³ Å³ÙÏ»ïÁ Éñ³Ý³Éáõó Ñ»ïá` Ñ³çáñ¹ ³Ùëí³ ³é³çÇÝ ûñÁ:  </w:t>
      </w:r>
    </w:p>
    <w:p>
      <w:pPr>
        <w:pStyle w:val="BodyText2"/>
        <w:tabs>
          <w:tab w:val="clear" w:pos="708"/>
          <w:tab w:val="left" w:pos="1858" w:leader="none"/>
        </w:tabs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left="-284" w:right="49" w:firstLine="567"/>
        <w:rPr>
          <w:rFonts w:ascii="Times New Roman" w:hAnsi="Times New Roman" w:cs="Times New Rom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 xml:space="preserve">3. Úáõñ³ù³ÝãÛáõñ ëïáñ³·ñáÕ å»ïáõÃÛ³Ý Ï³Ù ºíñáå³Ï³Ý ïÝï»ë³Ï³Ý Ñ³Ù³ÛÝùÇ Ñ³Ù³ñ, áñáÝù Ñ»ï³·³ÛáõÙ ³ñï³Ñ³ÛïáõÙ »Ý ÎáÝí»ÝóÇ³Ûáí å³ñï³íáñí³Í ÉÇÝ»Éáõ Ù³ëÇÝ Çñ»Ýó Ñ³Ù³Ó³ÛÝáõÃÛáõÝÁ, ÎáÝí»ÝóÇ³Ý áõÅÇ Ù»ç ¿ ÙïÝáõÙ í³í»ñ³·ÇñÁ, ÁÝ¹áõÝÙ³Ý Ï³Ù Ñ³ëï³ïÙ³Ý Ù³ëÇÝ ÷³ëï³ÃáõÕÃÝ Ç å³Ñ Ñ³ÝÓÝ»ÉáõÝ Ñ³çáñ¹áÕ »é³ÙëÛ³ Å³ÙÏ»ïÁ Éñ³Ý³Éáõó Ñ»ïá`  Ñ³çáñ¹ ³Ùëí³ ³é³çÇÝ ûñÁ: 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20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p>
      <w:pPr>
        <w:pStyle w:val="BodyText2"/>
        <w:numPr>
          <w:ilvl w:val="0"/>
          <w:numId w:val="31"/>
        </w:numPr>
        <w:tabs>
          <w:tab w:val="clear" w:pos="708"/>
          <w:tab w:val="left" w:pos="-28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  <w:lang w:val="hy-AM"/>
        </w:rPr>
        <w:t>êáõÛÝ ÎáÝí»ÝóÇ³ÛÇ áõÅÇ Ù»ç ÙïÝ»Éáõó Ñ»ïá ºíñáå³ÛÇ ËáñÑñ¹Ç Ü³Ë³ñ³ñÝ»ñÇ ÏáÙÇï»Ý ä³ÛÙ³Ý³íáñíáÕ ÏáÕÙ»ñÇ Ñ»ï ËáñÑñ¹³Ïó»Éáõó Ñ»ïá Ï³ñáÕ ¿ ÎáÝí»ÝóÇ³ÛÇÝ ÙÇ³Ý³Éáõ Ñ³Ù³ñ Ññ³íÇñ»É ÊáñÑñ¹Ç ²Ý¹³Ù ãÑ³Ý¹Çë³óáÕ ó³ÝÏ³ó³Í å»ïáõÃÛ³Ý, áñÁ, Ññ³íÇñí³Í ÉÇÝ»Éáí ëïáñ³·ñ</w:t>
      </w:r>
      <w:r>
        <w:rPr>
          <w:rFonts w:cs="Times Armenian" w:ascii="Times Armenian" w:hAnsi="Times Armenian"/>
          <w:szCs w:val="24"/>
        </w:rPr>
        <w:t>»Éáõ ³ÛÝ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Armenian" w:ascii="Times Armenian" w:hAnsi="Times Armenian"/>
          <w:szCs w:val="24"/>
          <w:lang w:val="hy-AM"/>
        </w:rPr>
        <w:t xml:space="preserve"> Ñ³Ù³Ó³ÛÝ 19-ñ¹ Ñá¹í³Í</w:t>
      </w:r>
      <w:r>
        <w:rPr>
          <w:rFonts w:cs="Times Armenian" w:ascii="Times Armenian" w:hAnsi="Times Armenian"/>
          <w:szCs w:val="24"/>
        </w:rPr>
        <w:t>áí ë³ÑÙ³Ýí³Í</w:t>
      </w:r>
      <w:r>
        <w:rPr>
          <w:rFonts w:cs="Times Armenian" w:ascii="Times Armenian" w:hAnsi="Times Armenian"/>
          <w:szCs w:val="24"/>
          <w:lang w:val="hy-AM"/>
        </w:rPr>
        <w:t xml:space="preserve"> ¹ñáõÛÃÝ»ñÇ, ¹»é¨ë ãÇ ³ñ»É ¹³, ÇÝãå»ë Ý³¨ ²Ý¹³Ù ãÑ³Ý¹Çë³óáÕ ó³ÝÏ³ó³Í ³ÛÉ å»ïáõÃÛ³Ý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-28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Úáõñ³ù³ÝãÛáõñ ÙÇ³óáÕ å»ïáõÃÛ³Ý Ñ³Ù³ñ ÎáÝí»ÝóÇ³Ý áõÅÇ Ù»ç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 xml:space="preserve">¿ ÙïÝáõÙ ºíñáå³ÛÇ ËáñÑñ¹Ç ¶ÉË³íáñ ù³ñïáõÕ³ñÇÝ ÙÇ³Ý³Éáõ Ù³ëÇÝ ÷³ëï³ÃáõÕÃÝ Ç å³Ñ Ñ³ÝÓÝ»ÉáõÝ Ñ³çáñ¹áÕ »é³ÙëÛ³ Å³ÙÏ»ïÁ Éñ³Ý³Éáõó Ñ»ïá` Ñ³çáñ¹ ³Ùëí³ ³é³çÇÝ ûñÁ: 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21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Cs/>
          <w:szCs w:val="24"/>
        </w:rPr>
      </w:pPr>
      <w:r>
        <w:rPr>
          <w:rFonts w:cs="Times Armenian" w:ascii="Times Armenian" w:hAnsi="Times Armenian"/>
          <w:b/>
          <w:iCs/>
          <w:szCs w:val="24"/>
        </w:rPr>
      </w:r>
    </w:p>
    <w:p>
      <w:pPr>
        <w:pStyle w:val="BodyText2"/>
        <w:numPr>
          <w:ilvl w:val="0"/>
          <w:numId w:val="32"/>
        </w:numPr>
        <w:tabs>
          <w:tab w:val="clear" w:pos="708"/>
          <w:tab w:val="left" w:pos="-28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êïáñ³·ñÙ³Ý Å³Ù³Ý³Ï Ï³Ù í³í»ñ³·ÇñÁ, ÁÝ¹áõÝÙ³Ý, Ñ³ëï³ïÙ³Ý Ï³Ù ÙÇ³Ý³Éáõ Ù³ëÇÝ ÷³ëï³ÃáõÕÃÝ Ç å³Ñ Ñ³ÝÓÝ»ÉÇë Ûáõñ³ù³ÝãÛáõñ å»ïáõÃÛáõÝ Ï³ñáÕ ¿ Ýß»É ³ÛÝ ï³ñ³ÍùÁ Ï³Ù ï³ñ³ÍùÝ»ñÁ, áñáÝó ÝÏ³ïÙ³Ùµ å»ïù ¿ ÏÇñ³éíÇ ëáõÛÝ ÎáÝí»ÝóÇ³Ý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-28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ì³í»ñ³·ÇñÁ, ÁÝ¹áõÝÙ³Ý, Ñ³ëï³ïÙ³Ý Ï³Ù ÙÇ³Ý³Éáõ Ù³ëÇÝ ÷³ëï³ÃáõÕÃÝ Ç å³Ñ Ñ³ÝÓÝ»ÉÇë Ï³Ù ¹ñ³ÝÇó Ñ»ïá Ûáõñ³ù³ÝãÛáõñ ä³ÛÙ³Ý³íáñíáÕ ÏáÕÙ Ï³ñáÕ ¿ ºíñáå³ÛÇ ËáñÑñ¹Ç ¶ÉË³íáñ ù³ñïáõÕ³ñÇÝ Ñ³ëó»³·ñí³Í Ñ³Ûï³ñ³ñáõÃÛ³Ý ÙÇçáóáí ÁÝ¹É³ÛÝ»É ëáõÛÝ ÎáÝí»ÝóÇ³ÛÇ ÏÇñ³éáõÙÁ ó³ÝÏ³ó³Í ³ÛÉ ï³ñ³ÍùÇ ÝÏ³ïÙ³Ùµ, áñÁ Ýßí³Í ¿ Ñ³Ûï³ñ³ñáõÃÛ³Ý Ù»ç, ¨ áñÇ ÙÇç³½·³ÛÇÝ Ñ³ñ³µ»ñáõÃÛáõÝÝ»ñÇ Ñ³Ù³ñ ÇÝùÁ å³ï³ëË³Ý³ïáõ ¿, Ï³Ù áñÇ ³ÝáõÝÇó ÉÇ³½áñí³Í ¿` ëï³ÝÓÝ»Éáõ å³ñï³íáñáõÃÛáõÝÝ»ñ: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360" w:right="49" w:firstLine="643"/>
        <w:rPr/>
      </w:pPr>
      <w:r>
        <w:rPr>
          <w:rFonts w:cs="Times Armenian" w:ascii="Times Armenian" w:hAnsi="Times Armenian"/>
          <w:szCs w:val="24"/>
        </w:rPr>
        <w:t>3. Ü³Ëáñ¹ Ï»ïÇ Ñ³Ù³Ó³ÛÝ ³ñí³Í ó³ÝÏ³ó³Í Ñ³Ûï³ñ³ñáõÃÛáõÝ` Ï³åí³Í ¹ñ³ÝáõÙ Ýßí³Í ó³ÝÏ³ó³Í ï³ñ³ÍùÇ Ñ»ï, Ï³ñáÕ ¿ Ñ»ï í»ñóí»É ¶ÉË³íáñ ù³ñïáõÕ³ñÇÝ Ñ³ëó»³·ñí³Í Í³ÝáõóÙ³Ý ÙÇçáóáí: Ð»ï í»ñóÝ»ÉÝ áõÅÇ Ù»ç ÏÙïÝÇ Í³ÝáõóáõÙÁ ¶ÉË³íáñ ù³ñïáõÕ³ñÇ ëï³Ý³ÉáõÝ Ñ³çáñ¹áÕ í»ó³ÙëÛ³ Å³ÙÏ»ïÁ Éñ³Ý³Éáõó Ñ»ïá` Ñ³çáñ¹ ³Ùëí³ ³é³çÇÝ ûñÁ:</w:t>
      </w:r>
    </w:p>
    <w:p>
      <w:pPr>
        <w:pStyle w:val="BodyText2"/>
        <w:tabs>
          <w:tab w:val="clear" w:pos="708"/>
          <w:tab w:val="left" w:pos="1485" w:leader="none"/>
        </w:tabs>
        <w:ind w:left="-284" w:right="49" w:firstLine="567"/>
        <w:jc w:val="left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i/>
          <w:szCs w:val="24"/>
        </w:rPr>
        <w:tab/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22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p>
      <w:pPr>
        <w:pStyle w:val="BodyText2"/>
        <w:numPr>
          <w:ilvl w:val="0"/>
          <w:numId w:val="33"/>
        </w:numPr>
        <w:tabs>
          <w:tab w:val="clear" w:pos="708"/>
          <w:tab w:val="left" w:pos="-28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êïáñ³·ñÙ³Ý Å³Ù³Ý³Ï Ï³Ù í³í»ñ³·ÇñÝ ÁÝ¹áõÝ»ÉÇë, Ñ³ëï³ï»ÉÇë Ï³Ù ÙÇ³Ý³Éáõ Ù³ëÇÝ ÷³ëï³ÃáõÕÃÝ Ç å³Ñ Ñ³ÝÓÝ»ÉÇë Ûáõñ³ù³ÝãÛáõñ å»ïáõÃÛáõÝ Ï³ñáÕ ¿ Ï³ï³ñ»É Ù»Ï Ï³Ù ÙÇ ù³ÝÇ í»ñ³å³ÑáõÙ 1-Çó 3-ñ¹ Ñ³í»Éí³ÍÝ»ñáí ë³ÑÙ³Ýí³Í áñáß³ÏÇ ï»ë³ÏÝ»ñÇ ¨/Ï³Ù ïíÛ³É í»ñ³å³ÑÙ³Ý Ï³Ù í»ñ³å³ÑáõÙÝ»ñÇ Ù»ç Ýßí³Í Ñ³ïáõÏ ï»ë³ÏÝ»ñÇ Ñ³Ù³ñ, ÇÝãå»ë Ý³¨  4-ñ¹ Ñ³í»Éí³ÍáõÙ Ýßí³Í` ëå³Ý»Éáõ, áñëÇ ¨ û·ï³·áñÍÙ³Ý áñáß³ÏÇ ÙÇçáóÝ»ñÇ ¨ Ù»Ãá¹Ý»ñÇ í»ñ³µ»ñÛ³É: àã ÙÇ ÁÝ¹Ñ³Ýáõñ µÝáõÛÃÇ í»ñ³å³ÑáõÙ ãÇ ÃáõÛÉ³ïñíáõÙ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-28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Úáõñ³ù³ÝãÛáõñ ä³ÛÙ³Ý³íáñíáÕ ÏáÕÙ, áñÝ ÁÝ¹É³ÛÝáõÙ ¿ ëáõÛÝ ÎáÝí»ÝóÇ³ÛÇ ÏÇñ³éáõÙÁ 21-ñ¹ Ñá¹í³ÍÇ 2-ñ¹ Ï»ïáõÙ Ýßí³Í ï³ñ³ÍùÝ»ñÇÝ í»ñ³µ»ñáÕ Ñ³Ûï³ñ³ñáõÃÛ³Ùµ, Ï³ñáÕ ¿ Ï³ï³ñ»É Ù»Ï Ï³Ù ³í»ÉÇ í»ñ³å³ÑáõÙ` »ÉÝ»Éáí Ý³Ëáñ¹ Ï»ïÇ ¹ñáõÛÃÝ»ñÇó: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-284" w:leader="none"/>
        </w:tabs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àã ÙÇ ³ÛÉ í»ñ³å³ÑáõÙ ãÇ ÃáõÛÉ³ïñíáõÙ: 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-28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êáõÛÝ Ñá¹í³ÍÇ 1-ÇÝ ¨ 2-ñ¹ Ï»ï»ñáí í»ñ³å³ÑáõÙ ³ñ³Í ó³ÝÏ³ó³Í ä³ÛÙ³Ý³íáñíáÕ ÏáÕÙ Ï³ñáÕ ¿ ³ÙµáÕçáõÃÛ³Ùµ Ï³Ù Ù³ëÝ³ÏÇáñ»Ý Ñ»ï í»ñóÝ»É ¹ñ³Ýù ºíñáå³ÛÇ ËáñÑñ¹Ç ¶ÉË³íáñ ù³ñïáõÕ³ñÇÝ Ñ³ëó»³·ñí³Í Í³ÝáõóÙ³Ùµ:</w:t>
      </w:r>
    </w:p>
    <w:p>
      <w:pPr>
        <w:pStyle w:val="BodyText2"/>
        <w:ind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23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p>
      <w:pPr>
        <w:pStyle w:val="BodyText2"/>
        <w:numPr>
          <w:ilvl w:val="0"/>
          <w:numId w:val="34"/>
        </w:numPr>
        <w:tabs>
          <w:tab w:val="clear" w:pos="708"/>
          <w:tab w:val="left" w:pos="-28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Úáõñ³ù³ÝãÛáõñ ä³ÛÙ³Ý³íáñíáÕ ÏáÕÙ Ï³ñáÕ ¿ ºíñáå³ÛÇ ËáñÑñ¹Ç ¶ÉË³íáñ ù³ñïáõÕ³ñÇÝ Ñ³ëó»³·ñí³Í Í³ÝáõóÙ³Ùµ ó³ÝÏ³ó³Í Å³Ù³Ý³Ï ã»ÕÛ³É Ñ³Ûï³ñ³ñ»É ëáõÛÝ ÎáÝí»ÝóÇ³Ý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-284" w:leader="none"/>
        </w:tabs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ÎáÝí»ÝóÇ³ÛÇ ÝÙ³Ý ¹³¹³ñ»óáõÙÝ áõÅÇ Ù»ç ¿ ÙïÝáõÙ Í³ÝáõóáõÙÁ ¶ÉË³íáñ ù³ñïáõÕ³ñÇ ëï³Ý³ÉáõÝ Ñ³çáñ¹áÕ í»ó³ÙëÛ³ Å³ÙÏ»ïÁ Éñ³Ý³Éáõó Ñ»ïá` Ñ³çáñ¹ ³Ùëí³ ³é³çÇÝ ûñÁ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24</w:t>
      </w:r>
    </w:p>
    <w:p>
      <w:pPr>
        <w:pStyle w:val="BodyText2"/>
        <w:ind w:left="-284" w:right="49" w:firstLine="567"/>
        <w:jc w:val="center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>ºíñáå³ÛÇ ËáñÑñ¹Ç ¶ÉË³íáñ ù³ñïáõÕ³ñÁ å»ïù ¿ ï»Õ»Ï³óÝÇ ºíñáå³ÛÇ ËáñÑñ¹Ç ²Ý¹³Ù å»ïáõÃÛáõÝÝ»ñÇÝ, ó³ÝÏ³ó³Í ëïáñ³·ñáÕ å»ïáõÃÛ³Ý, ºíñáå³Ï³Ý ïÝï»ë³Ï³Ý Ñ³Ù³ÛÝùÇÝ, »Ã» í»ñçÇÝë Ñ³Ý¹Çë³ÝáõÙ ¿ ëáõÛÝ ÎáÝí»ÝóÇ³ÛÇ ²Ý¹³Ù, ÇÝãå»ë Ý³¨ Ûáõñ³ù³ÝãÛáõñ ä³ÛÙ³Ý³íáñíáÕ ÏáÕÙÇ.</w:t>
      </w:r>
    </w:p>
    <w:p>
      <w:pPr>
        <w:pStyle w:val="BodyText2"/>
        <w:ind w:left="-284" w:right="49" w:firstLine="567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. Ûáõñ³ù³ÝãÛáõñ ëïáñ³·ñÙ³Ý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>µ. Ûáõñ³ù³ÝãÛáõñ í³í»ñ³·Çñ, ÁÝ¹áõÝÙ³Ý, Ñ³ëï³ïÙ³Ý Ï³Ù ÙÇ³Ý³Éáõ Ù³ëÇÝ ÷³ëï³ÃáõÕÃ Ç å³Ñ Ñ³ÝÓÝ»Éáõ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. 19-ñ¹ ¨ 20-ñ¹ Ñá¹í³ÍÝ»ñÇ Ñ³Ù³Ó³ÛÝ ëáõÛÝ ÎáÝí»ÝóÇ³ÛÇ áõÅÇ Ù»ç ÙïÝ»Éáõ ó³ÝÏ³ó³Í ³Ùë³ÃíÇ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¹. 13-ñ¹ Ñá¹í³ÍÇ 3-ñ¹ Ï»ïÇ ¹ñáõÛÃÝ»ñÇ Ñ³Ù³Ó³ÛÝ Ñ³Õáñ¹í³Í ó³ÝÏ³ó³Í ï»Õ»Ï³ïíáõÃÛ³Ý, 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. 15-ñ¹ Ñá¹í³ÍÇ ¹ñáõÛÃÝ»ñÇ Ñ³Ù³Ó³ÛÝ Ý»ñÏ³Û³óí³Í ó³ÝÏ³ó³Í Ñ³ßí»ïíáõÃÛ³Ý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. 16-ñ¹ ¨ 17-ñ¹ Ñá¹í³ÍÝ»ñÇ Ñ³Ù³Ó³ÛÝ ÁÝ¹áõÝí³Í Ûáõñ³ù³ÝãÛáõñ ÷á÷áËáõÃÛ³Ý Ï³Ù Ýáñ Ñ³í»Éí³ÍÇ ¨ Ûáõñ³ù³ÝãÛáõñ ÷á÷áËáõÃÛ³Ý Ï³Ù Ýáñ Ñ³í»Éí³ÍÇ áõÅÇ Ù»ç ÙïÝ»Éáõ Å³ÙÏ»ïÇ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¿. 21-ñ¹ Ñá¹í³ÍÇ 2-ñ¹ ¨ 3-ñ¹ Ï»ï»ñÇ ¹ñáõÛÃÝ»ñÇ Ñ³Ù³Ó³ÛÝ Ï³½Ùí³Í ó³ÝÏ³ó³Í Ñ³Ûï³ñ³ñáõÃÛ³Ý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. 22-ñ¹ Ñá¹í³ÍÇ 1-ÇÝ ¨ 2-ñ¹ Ï»ï»ñÇ Ñ³Ù³Ó³ÛÝ ³ñí³Í ó³ÝÏ³ó³Í í»ñ³å³ÑÙ³Ý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Ã. 22-ñ¹ Ñá¹í³Í 4-ñ¹ Ï»ïÇ Ñ³Ù³Ó³ÛÝ Ûáõñ³ù³ÝãÛáõñ í»ñ³å³ÑáõÙ Ñ»ï í»ñóÝ»Éáõ,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>Å. 23-ñ¹ Ñá¹í³ÍÇ Ñ³Ù³Ó³ÛÝ ïñíáÕ ó³ÝÏ³ó³Í Í³ÝáõóÙ³Ý ¨ ã»ÕÛ³É Ñ³Ûï³ñ³ñÙ³Ý áõÅÇ Ù»ç ÙïÝ»Éáõ Å³ÙÏ»ïÇ Ù³ëÇÝ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Æ Ñ³í³ëïáõÙÝ áñÇ` Ý»ñùáëïáñ³·ñÛ³ÉÝ»ñÁ, áõÝ»Ý³Éáí å³ïß³× ÉÇ³½áñáõÃÛáõÝÝ»ñ, ëïáñ³·ñ»óÇÝ ëáõÛÝ ÎáÝí»ÝóÇ³Ý: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left="-284" w:right="49" w:firstLine="567"/>
        <w:rPr/>
      </w:pPr>
      <w:r>
        <w:rPr>
          <w:rFonts w:cs="Times Armenian" w:ascii="Times Armenian" w:hAnsi="Times Armenian"/>
          <w:szCs w:val="24"/>
        </w:rPr>
        <w:t xml:space="preserve">Î³ï³ñí³Í ¿ ´»éÝáõÙ 1979Ã. ë»åï»Ùµ»ñÇ 19-ÇÝ, ³Ý·É»ñ»Ý ¨ ýñ³Ýë»ñ»Ý, ÁÝ¹ áñáõÙ` »ñÏáõ ï»ùëï»ñÝ ¿É Ñ³í³ë³ñ³½áñ »Ý, Ï³½Ùí³Í Ù»Ï ûñÇÝ³Ïáí, áñÝ Ç å³Ñ ¿ Ñ³ÝÓÝíáõÙ ºíñáå³ÛÇ ËáñÑñ¹Ç ³ñËÇíÇÝ: ºíñáå³ÛÇ ËáñÑñ¹Ç ¶ÉË³íáñ ù³ñïáõÕ³ñÁ å»ïù ¿ Ñ³í³ëïí³Í ûñÇÝ³ÏÝ»ñÁ ÷áË³ÝóÇ ºíñáå³ÛÇ ËáñÑñ¹Ç ²Ý¹³Ù å»ïáõÃÛáõÝÝ»ñÇÝ, Ûáõñ³ù³ÝãÛáõñ ëïáñ³·ñáÕ å»ïáõÃÛ³Ý, ºíñáå³Ï³Ý ïÝï»ë³Ï³Ý ÙÇáõÃÛ³ÝÁ, »Ã» í»ñçÇÝë Ñ³Ý¹Çë³ÝáõÙ ¿ ëáõÛÝ ÎáÝí»ÝóÇ³Ý ëïáñ³·ñáÕ ÎáÕÙ, ÎáÝí»ÝóÇ³Ý ëïáñ³·ñ»Éáõ Ï³Ù ¹ñ³Ý ÙÇ³Ý³Éáõ Ýå³ï³Ïáí Ññ³íÇñí³Í Ûáõñ³ù³ÝãÛáõñ å»ïáõÃÛ³Ý:  </w:t>
      </w:r>
    </w:p>
    <w:p>
      <w:pPr>
        <w:pStyle w:val="BodyText2"/>
        <w:ind w:left="-284" w:right="49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  <w:lang w:val="hy-AM"/>
        </w:rPr>
      </w:pPr>
      <w:r>
        <w:rPr>
          <w:rFonts w:cs="Times Armenian" w:ascii="Times Armenian" w:hAnsi="Times Armenian"/>
          <w:b/>
          <w:i/>
          <w:sz w:val="28"/>
          <w:szCs w:val="28"/>
          <w:lang w:val="hy-AM"/>
        </w:rPr>
        <w:t>ÎáÝí»ÝóÇ³Ý ÐÐ-Ç Ñ³Ù³ñ áõÅÇ Ù»ç ¿ Ùï»É 2008Ã-Ç û·áëïáëÇ 1-Çó:</w:t>
      </w:r>
    </w:p>
    <w:p>
      <w:pPr>
        <w:pStyle w:val="Normal"/>
        <w:tabs>
          <w:tab w:val="clear" w:pos="708"/>
          <w:tab w:val="center" w:pos="4819" w:leader="none"/>
        </w:tabs>
        <w:ind w:right="49" w:hanging="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hy-AM"/>
        </w:rPr>
      </w:pPr>
      <w:r>
        <w:rPr>
          <w:rFonts w:cs="Times Armenian" w:ascii="Times Armenian" w:hAnsi="Times Armenian"/>
          <w:b/>
          <w:i/>
          <w:sz w:val="28"/>
          <w:szCs w:val="28"/>
          <w:lang w:val="hy-AM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Armenian" w:hAnsi="Times Armenian" w:cs="Times Armeni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351"/>
        </w:tabs>
        <w:ind w:left="1351" w:hanging="360"/>
      </w:pPr>
      <w:rPr>
        <w:rFonts w:ascii="Times Armenian" w:hAnsi="Times Armenian" w:cs="Times Armeni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55"/>
        </w:tabs>
        <w:ind w:left="855" w:hanging="85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jc w:val="center"/>
      <w:outlineLvl w:val="0"/>
    </w:pPr>
    <w:rPr>
      <w:rFonts w:ascii="Times LatArm" w:hAnsi="Times LatArm" w:cs="Times LatArm"/>
      <w:b/>
      <w:i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rFonts w:ascii="Arial Armenian" w:hAnsi="Arial Armenian" w:cs="Arial Armenian"/>
      <w:i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Times Armenian" w:hAnsi="Times Armenian" w:eastAsia="Times New Roman" w:cs="Times New Roman"/>
    </w:rPr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napToGrid w:val="true"/>
      <w:jc w:val="both"/>
    </w:pPr>
    <w:rPr>
      <w:rFonts w:ascii="Arial Armenian" w:hAnsi="Arial Armenian" w:cs="Arial Armenian"/>
      <w:lang w:val="en-US"/>
    </w:rPr>
  </w:style>
  <w:style w:type="paragraph" w:styleId="BodyText3">
    <w:name w:val="Body Text 3"/>
    <w:basedOn w:val="Normal"/>
    <w:qFormat/>
    <w:pPr>
      <w:widowControl/>
      <w:snapToGrid w:val="true"/>
      <w:spacing w:lineRule="auto" w:line="360"/>
      <w:jc w:val="center"/>
    </w:pPr>
    <w:rPr>
      <w:rFonts w:ascii="Arial Armenian" w:hAnsi="Arial Armenian" w:cs="Arial Armenian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43:00Z</dcterms:created>
  <dc:creator>USER</dc:creator>
  <dc:description/>
  <cp:keywords/>
  <dc:language>en-US</dc:language>
  <cp:lastModifiedBy>LEGAL</cp:lastModifiedBy>
  <dcterms:modified xsi:type="dcterms:W3CDTF">2008-04-25T10:43:00Z</dcterms:modified>
  <cp:revision>2</cp:revision>
  <dc:subject/>
  <dc:title>ÎàÜìºÜòÆ²</dc:title>
</cp:coreProperties>
</file>