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"/>
        <w:spacing w:before="0" w:after="280"/>
        <w:jc w:val="center"/>
        <w:rPr>
          <w:rFonts w:ascii="Times Armenian" w:hAnsi="Times Armenian" w:cs="Times Armenian"/>
          <w:color w:val="000000"/>
          <w:sz w:val="28"/>
          <w:szCs w:val="28"/>
        </w:rPr>
      </w:pPr>
      <w:r>
        <w:rPr>
          <w:rFonts w:cs="Times Armenian" w:ascii="Times Armenian" w:hAnsi="Times Armenian"/>
          <w:color w:val="000000"/>
          <w:sz w:val="28"/>
          <w:szCs w:val="28"/>
        </w:rPr>
        <w:t xml:space="preserve">Ð²Ø²Ò²ÚÜ²¶Æð </w:t>
      </w:r>
    </w:p>
    <w:p>
      <w:pPr>
        <w:pStyle w:val="CM5"/>
        <w:spacing w:before="0" w:after="280"/>
        <w:jc w:val="center"/>
        <w:rPr>
          <w:rFonts w:ascii="Times Armenian" w:hAnsi="Times Armenian" w:cs="Times Armenian"/>
          <w:color w:val="000000"/>
          <w:sz w:val="28"/>
          <w:szCs w:val="28"/>
        </w:rPr>
      </w:pPr>
      <w:r>
        <w:rPr>
          <w:rFonts w:cs="Times Armenian" w:ascii="Times Armenian" w:hAnsi="Times Armenian"/>
          <w:color w:val="000000"/>
          <w:sz w:val="28"/>
          <w:szCs w:val="28"/>
        </w:rPr>
        <w:t>Ð²Ú²êî²ÜÆ Ð²Üð²äºîàôÂÚ²Ü Î²è²ì²ðàôÂÚ²Ü ºì ²êÆ²Î²Ü ¼²ð¶²òØ²Ü ´²ÜÎÆ ØÆæºì ²êÆ²Î²Ü ¼²ð¶²òØ²Ü ´²ÜÎÆ ØÞî²Î²Ü</w:t>
      </w:r>
      <w:r>
        <w:rPr>
          <w:rFonts w:cs="Times Armenian" w:ascii="Times Armenian" w:hAnsi="Times Armenian"/>
          <w:sz w:val="28"/>
          <w:szCs w:val="28"/>
        </w:rPr>
        <w:t xml:space="preserve"> ²è²øºÈàôÂÚ²Ü Ø²êÆÜ </w:t>
      </w:r>
    </w:p>
    <w:p>
      <w:pPr>
        <w:pStyle w:val="CM7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Ð³Û³ëï³ÝÇ Ð³Ýñ³å»ïáõÃÛ³Ý Î³é³í³ñáõÃÛáõÝÁ (³ÛëáõÑ»ïª Î³é³í³ñáõÃÛáõÝ)  ¨ ²ëÇ³Ï³Ý ½³ñ·³óÙ³Ý µ³ÝÏÁ (³ÛëáõÑ»ïª ²¼´), </w:t>
      </w:r>
    </w:p>
    <w:p>
      <w:pPr>
        <w:pStyle w:val="CM8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ó³ÝÏ³Ý³Éáí ÏÝù»É Ñ³Ù³Ó³ÛÝ³·Çñ Ð³Û³ëï³ÝÇ Ð³Ýñ³å»ïáõÃÛáõÝáõÙ ²¼´¬Ç Ùßï³Ï³Ý ³é³ù»ÉáõÃÛ³Ý Ù³ëÇÝ, </w:t>
      </w:r>
    </w:p>
    <w:p>
      <w:pPr>
        <w:pStyle w:val="CM8"/>
        <w:spacing w:lineRule="atLeast" w:line="253"/>
        <w:ind w:firstLine="708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Ó³ÛÝ»óÇÝ Ñ»ï¨Û³ÉÇ ßáõñç.</w:t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I</w:t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³ÑÙ³ÝáõÙÝ»ñ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´³ÅÇÝ</w:t>
      </w:r>
      <w:r>
        <w:rPr>
          <w:rFonts w:cs="Times Armenian" w:ascii="Times Armenian" w:hAnsi="Times Armenian"/>
          <w:color w:val="000000"/>
        </w:rPr>
        <w:t xml:space="preserve"> 1. ºÃ» Ñ³Ù³ï»ùëïÝ ³ÛÉ µ³Ý ãÇ å³Ñ³ÝçáõÙ, ëáõÛÝ Ð³Ù³Ó³ÛÝ³·ñáõÙ û·ï³·áñÍí³Í Ñ»ï¨Û³É ï»ñÙÇÝÝ»ñÝ áõÝ»Ý Ñ»ï¨Û³É ÇÙ³ëïÝ»ñÁ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</w:rPr>
        <w:t>³)</w:t>
        <w:tab/>
        <w:t xml:space="preserve">§²¼´¬Ç ³ñËÇíÝ»ñ¦ Ýß³Ý³ÏáõÙ ¿` ²¼´¬Ç µáÉáñ ³ñËÇíÝ»ñÁ, Ý»ñ³éÛ³É Øßï³Ï³Ý ³é³ù»ÉáõÃÛ³Ý ³ñËÇíÝ»ñÁ, ¨ ÁÝ¹·ñÏáõÙ ¿ µáÉáñ ·ñ³éáõÙÝ»ñÁ, Ý³Ù³Ï³·ñáõÃÛáõÝÁ, ÷³ëï³ÃÕÃ»ñÁ, Ó»é³·ñ»ñÁ, ï»Õ³÷áËíáÕ ÝÏ³ñÝ»ñÁ, ýÇÉÙ»ñÁ, Ó³ÛÝ³·ñáõÃÛáõÝÝ»ñÁ ¨ ²¼´¬ÇÝ å³ïÏ³ÝáÕ Ï³Ù ²¼´¬Ç Ï³Ù Øßï³Ï³Ý ³é³ù»ÉáõÃÛ³Ý ÏáÕÙÇó Ï³Ù ³ÝáõÝÇó å³ÑíáÕ ³ÛÉ ÝÛáõÃ»ñÁ. </w:t>
      </w:r>
    </w:p>
    <w:p>
      <w:pPr>
        <w:pStyle w:val="Default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>µ)</w:t>
        <w:tab/>
        <w:t>§Î³ÝáÝ³¹ñáõÃÛáõÝ¦ Ýß³Ý³ÏáõÙ ¿` ²ëÇ³Ï³Ý ½³ñ·³óÙ³Ý µ³ÝÏÇ ÑÇÙÝ³¹Çñ Ñ³Ù³Ó³ÛÝ³·Çñ, áñÝ áõÅÇ Ù»ç ¿ Ùï»É 1966 Ãí³Ï³ÝÇ û·áëïáëÇ 22¬ÇÝ ¨ Ð³Û³ëï³ÝÇ Ð³Ýñ³å»ïáõÃÛáõÝáõÙ ³ÙµáÕçáõÃÛ³Ùµ áõÅÇ Ù»ç ¿ 2005 Ãí³Ï³ÝÇ Ù³ÛÇëÇ 24¬Ç ÑÙ. N-194-</w:t>
      </w:r>
      <w:r>
        <w:rPr>
          <w:rFonts w:cs="Times Armenian" w:ascii="Times Armenian" w:hAnsi="Times Armenian"/>
          <w:color w:val="000000"/>
        </w:rPr>
        <w:t>3 áñáßÙ³Ùµ.</w:t>
      </w:r>
      <w:r>
        <w:rPr>
          <w:rFonts w:cs="Times Armenian" w:ascii="Times Armenian" w:hAnsi="Times Armenian"/>
        </w:rPr>
        <w:t xml:space="preserve"> </w:t>
      </w:r>
    </w:p>
    <w:p>
      <w:pPr>
        <w:pStyle w:val="Default"/>
        <w:numPr>
          <w:ilvl w:val="1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§ÁÝï³ÝÇùÝ»ñ¦ Ýß³Ý³ÏáõÙ ¿` ³ÙáõëÇÝÝ»ñ, »ñ»Ë³Ý»ñ ¨ ³ÛÉ ³ÝÓÇÝù, áñáÝù Øßï³Ï³Ý ³é³ù»ÉáõÃÛ³Ý å³ßïáÝÛ³Ý»ñÇ ¨ ³ßË³ï³Ï³½ÙÇ ³Ý¹³ÙÝ»ñÇ ÁÝï³ÝÇùÇ Ù³ë »Ý Ï³½ÙáõÙ.</w:t>
      </w:r>
    </w:p>
    <w:p>
      <w:pPr>
        <w:pStyle w:val="Default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>¹)</w:t>
        <w:tab/>
        <w:t xml:space="preserve">§Î³åÇ ·ñ³ë»ÝÛ³Ï¦ Ýß³Ý³ÏáõÙ ¿` ²¼´¬Ç ÏáÕÙÇó Ð³Û³ëï³ÝÇ Ð³Ýñ³å»ïáõÃÛáõÝáõÙ ëï»ÕÍí³Í ·ñ³ë»ÝÛ³Ï Ý³Ëù³Ý Øßï³Ï³Ý ³é³ù»ÉáõÃÛ³Ý ëï»ÕÍáõÙÁ, áñï»Õ Ï³ñáÕ »Ý Ýß³Ý³Ïí»É ²¼´¬Ç Ñ³ÝÓÝ³ñ³ñáõÃÛáõÝÝ»ñÁ Ï³ï³ñáÕ ÷áñÓ³·»ïÝ»ñÇ Ï³ñ·³íÇ×³Ï áõÝ»óáÕ ËáñÑñ¹³ïáõÝ»ñ ¨, ²¼´¬Ç áñáßÙ³Ùµ, ÝÙ³Ý ³ÛÉ ³ßË³ï³ÏÇóÝ»ñ. </w:t>
      </w:r>
    </w:p>
    <w:p>
      <w:pPr>
        <w:pStyle w:val="Default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>») §²¼´-Ç ÏáÕÙÇó Ññ³íÇñí³Í Ñ³Ý¹ÇåáõÙÝ»ñ¦ Ýß³Ý³ÏáõÙ ¿` ²¼´¬Ç Ï³Ù Ï³åÇ</w:t>
      </w:r>
      <w:r>
        <w:rPr>
          <w:rFonts w:cs="Times Armenian" w:ascii="Times Armenian" w:hAnsi="Times Armenian"/>
          <w:color w:val="0000FF"/>
        </w:rPr>
        <w:t xml:space="preserve"> </w:t>
      </w:r>
      <w:r>
        <w:rPr>
          <w:rFonts w:cs="Times Armenian" w:ascii="Times Armenian" w:hAnsi="Times Armenian"/>
          <w:color w:val="000000"/>
        </w:rPr>
        <w:t>·ñ³ë»ÝÛ³ÏÇ Ñ³Ý¹ÇåáõÙÝ</w:t>
      </w:r>
      <w:r>
        <w:rPr>
          <w:rFonts w:cs="Times Armenian" w:ascii="Times Armenian" w:hAnsi="Times Armenian"/>
        </w:rPr>
        <w:t>»ñ, ³Û¹ ÃíáõÙª ²¼´¬Ç Ï³Ù Øßï³Ï³Ý ³é³ù»ÉáõÃÛ³Ý ÏáÕÙÇó Ññ³íÇñí³Í ó³ÝÏ³ó³Í ÙÇç³½·³ÛÇÝ ËáñÑñ¹³ÅáÕáí Ï³Ù ³ÛÉ Ñ³í³ù, ÇÝãå»ë Ý³¨ ³Û¹åÇëÇ ³ÛÉ Ñ³Ý¹ÇåáõÙÝ»ñÇ Ñ³ÝÓÝ³ÅáÕáí, ÏáÙÇï» Ï³Ù »ÝÃ³ËáõÙµ.</w:t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>½) §³Ý¹³Ù »ñÏÇñ¦ Ýß³Ý³ÏáõÙ ¿` »ñÏÇñ, áñÁ ²¼´¬Ç ³Ý¹³Ù ¿.</w:t>
        <w:tab/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¿) §ïÝ³ÛÇÝ </w:t>
      </w:r>
      <w:r>
        <w:rPr>
          <w:rFonts w:cs="Times Armenian" w:ascii="Times Armenian" w:hAnsi="Times Armenian"/>
          <w:color w:val="000000"/>
        </w:rPr>
        <w:t>³ßË³ïáÕÝ»ñ</w:t>
      </w:r>
      <w:r>
        <w:rPr>
          <w:rFonts w:cs="Times Armenian" w:ascii="Times Armenian" w:hAnsi="Times Armenian"/>
        </w:rPr>
        <w:t>¦ Ýß³Ý³ÏáõÙ ¿` ³ÝÓÇÝù, áñáÝù Ð³Û³ëï³ÝÇ Ð³Ýñ³å»ïáõÃÛ³Ý ù³Õ³ù³óÇÝ»ñ ã»Ý ¨ í³ñÓí³Í »Ý Øßï³Ï³Ý ³é³ù»ÉáõÃÛ³Ý å³ßïáÝÛ³Ý»ñÇ ¨ ³ßË³ï³Ï³½ÙÇ ïÝ³ÛÇ</w:t>
      </w:r>
      <w:r>
        <w:rPr>
          <w:rFonts w:cs="Times Armenian" w:ascii="Times Armenian" w:hAnsi="Times Armenian"/>
          <w:color w:val="000000"/>
        </w:rPr>
        <w:t>Ý Í³é³ÛáõÃÛáõÝÝ»ñÇ Ñ³Ù³ñ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color w:val="000000"/>
        </w:rPr>
        <w:t xml:space="preserve"> </w:t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>Á) §²¼´¬Ç å³ßïáÝÛ³Ý»ñ ¨ ³ßË³ï³Ï³½Ù¦ Ýß³Ý³ÏáõÙ</w:t>
      </w:r>
      <w:r>
        <w:rPr>
          <w:rFonts w:cs="Times Armenian" w:ascii="Times Armenian" w:hAnsi="Times Armenian"/>
          <w:color w:val="000000"/>
        </w:rPr>
        <w:t xml:space="preserve"> ¿` ¼²´¬Ç áÕç ³ÝÓÝ³Ï³½Ù</w:t>
      </w:r>
      <w:r>
        <w:rPr>
          <w:rFonts w:cs="Times Armenian" w:ascii="Times Armenian" w:hAnsi="Times Armenian"/>
        </w:rPr>
        <w:t>.</w:t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>Ã) §Øßï³Ï³Ý ³é³ù»ÉáõÃÛ³Ý å³ßïáÝÛ³Ý»ñ ¨ ³ßË³ï³Ï³½Ù¦ Ýß³Ý³ÏáõÙ ¿` Øßï³Ï³Ý ³é³ù»ÉáõÃÛáõÝáõÙ ²¼´¬Ç ÏáÕÙÇó Ýß³Ý³ÏíáÕ ²¼´¬Ç áÕç ³ÝÓÝ³Ï³½Ù.</w:t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>Å) ²</w:t>
      </w:r>
      <w:r>
        <w:rPr>
          <w:rFonts w:cs="Times Armenian" w:ascii="Times Armenian" w:hAnsi="Times Armenian"/>
          <w:color w:val="000000"/>
        </w:rPr>
        <w:t>¼´¬Ç §·áõÛù¦ Ý</w:t>
      </w:r>
      <w:r>
        <w:rPr>
          <w:rFonts w:cs="Times Armenian" w:ascii="Times Armenian" w:hAnsi="Times Armenian"/>
        </w:rPr>
        <w:t>ß³Ý³ÏáõÙ ¿` ²¼´¬Ç áÕç ë»÷³Ï³ÝáõÃÛáõÝÁ ¨ áõÝ»óí³ÍùÁ</w:t>
      </w:r>
      <w:r>
        <w:rPr>
          <w:rFonts w:cs="Times Armenian" w:ascii="Times Armenian" w:hAnsi="Times Armenian"/>
          <w:color w:val="000000"/>
        </w:rPr>
        <w:t xml:space="preserve"> (³ÏïÇíÝ»ñÁ)` </w:t>
      </w:r>
      <w:r>
        <w:rPr>
          <w:rFonts w:cs="Times Armenian" w:ascii="Times Armenian" w:hAnsi="Times Armenian"/>
        </w:rPr>
        <w:t>³ÝÏ³Ë ³ÛÝ µ³ÝÇó, Ã» áñï»Õ »Ý ¹ñ³Ýù ·ïÝíáõÙ ¨ áõÙ ÏáÕÙÇó »Ý å³ÑíáõÙ, ¨ Ý»ñ³éáõÙ ¿ ²¼´¬ÇÝ å³ïÏ³ÝáÕ Ï³Ù ²¼´¬Ç ÏáÕÙÇó å³ÑíáÕ Ï</w:t>
      </w:r>
      <w:r>
        <w:rPr>
          <w:rFonts w:cs="Times Armenian" w:ascii="Times Armenian" w:hAnsi="Times Armenian"/>
          <w:color w:val="000000"/>
        </w:rPr>
        <w:t>³Ù Ï³é³í³ñíáÕ ÙÇçáóÝ»ñÁ,</w:t>
      </w:r>
      <w:r>
        <w:rPr>
          <w:rFonts w:cs="Times Armenian" w:ascii="Times Armenian" w:hAnsi="Times Armenian"/>
        </w:rPr>
        <w:t xml:space="preserve"> »Ï³Ù</w:t>
      </w:r>
      <w:r>
        <w:rPr>
          <w:rFonts w:cs="Times Armenian" w:ascii="Times Armenian" w:hAnsi="Times Armenian"/>
          <w:color w:val="000000"/>
        </w:rPr>
        <w:t>áõïÝ»ñÁ ¨ Çñ</w:t>
      </w:r>
      <w:r>
        <w:rPr>
          <w:rFonts w:cs="Times Armenian" w:ascii="Times Armenian" w:hAnsi="Times Armenian"/>
        </w:rPr>
        <w:t>³íáõÝùÝ»ñÁ.</w:t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>Å³) §³Ý¹³Ù »ñÏñÝ»ñÇ Ý»ñÏ³Û³óáõóÇãÝ»ñ¦ Ýß³Ý³ÏáõÙ ¿` ³Ý¹³Ù »ñÏñÝ»ñÇ å³ïíÇñ³ÏáõÃÛáõÝÝ»ñ</w:t>
      </w:r>
      <w:r>
        <w:rPr>
          <w:rFonts w:cs="Times Armenian" w:ascii="Times Armenian" w:hAnsi="Times Armenian"/>
          <w:color w:val="000000"/>
        </w:rPr>
        <w:t>Ç Ñ³í³ï³ñÙ³·ñí³Í å³ßïáÝÛ³Ý»ñ, ¨ Ý»ñ³éáõÙ ¿ µáÉáñ ÷áË³ñÇÝáÕÝ»ñÇÝ, ËáñÑñ¹³Ï³ÝÝ»ñÇÝ ¨ ³Û¹ å³ßïáÝÛ³Ý»ñÇÝ ³ç³ÏóáÕ ï»ËÝÇÏ³Ï³Ý ÷áñÓ³·»ïÝ»ñÇÝ</w:t>
      </w:r>
      <w:r>
        <w:rPr>
          <w:rFonts w:cs="Times Armenian" w:ascii="Times Armenian" w:hAnsi="Times Armenian"/>
        </w:rPr>
        <w:t>.</w:t>
      </w:r>
    </w:p>
    <w:p>
      <w:pPr>
        <w:pStyle w:val="Default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 xml:space="preserve">Åµ) §Øßï³Ï³Ý ³é³ù»ÉáõÃÛáõÝ¦ Ýß³Ý³ÏáõÙ ¿` Øßï³Ï³Ý ³é³ù»ÉáõÃÛáõÝ, áñÁ ²¼´¬Á Ï³ñáÕ ¿ ëï»ÕÍ»É Ð³Û³ëï³ÝÇ Ð³Ýñ³å»ïáõÃÛáõÝáõÙ, Ï³åÇ ·ñ³ë»ÝÛ³Ï ¨ ó³ÝÏ³ó³Í ³ÛÉ ·ñ³ë»ÝÛ³Ï, áñÁ ëï»ÕÍí»É Ï³Ù ëï»ÕÍí»Éáõ ¿ Ð³Û³ëï³ÝÇ Ð³Ýñ³å»ïáõÃÛáõÝáõÙ ²¼´¬Ç ÏáÕÙÇó.   </w:t>
      </w:r>
    </w:p>
    <w:p>
      <w:pPr>
        <w:pStyle w:val="Default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 xml:space="preserve">Å·) §Øßï³Ï³Ý ³é³ù»ÉáõÃÛ³Ý Ýëï³í³Ûñ¦ Ýß³Ý³ÏáõÙ ¿` Øßï³Ï³Ý ³é³ù»ÉáõÃÛ³Ý ½µ³Õ»óñ³Í ï³ñ³ÍùÝ»ñ, Ý»ñ³éÛ³É µáÉáñ ßÇÝáõÃÛáõÝÝ»ñÁ ¨ ¹ñ³Ýó </w:t>
      </w:r>
      <w:r>
        <w:rPr>
          <w:rFonts w:cs="Times Armenian" w:ascii="Times Armenian" w:hAnsi="Times Armenian"/>
          <w:color w:val="000000"/>
        </w:rPr>
        <w:t>ÏÇó Ñá</w:t>
      </w:r>
      <w:r>
        <w:rPr>
          <w:rFonts w:cs="Times Armenian" w:ascii="Times Armenian" w:hAnsi="Times Armenian"/>
        </w:rPr>
        <w:t>ÕÁ, áñÁ Ï³ñáÕ ¿ û·ï³·áñÍí»É Øßï³Ï³</w:t>
      </w:r>
      <w:r>
        <w:rPr>
          <w:rFonts w:cs="Times Armenian" w:ascii="Times Armenian" w:hAnsi="Times Armenian"/>
          <w:color w:val="000000"/>
        </w:rPr>
        <w:t xml:space="preserve">Ý </w:t>
      </w:r>
      <w:r>
        <w:rPr>
          <w:rFonts w:cs="Times Armenian" w:ascii="Times Armenian" w:hAnsi="Times Armenian"/>
        </w:rPr>
        <w:t xml:space="preserve">³é³ù»ÉáõÃÛ³Ý </w:t>
      </w:r>
      <w:r>
        <w:rPr>
          <w:rFonts w:cs="Times Armenian" w:ascii="Times Armenian" w:hAnsi="Times Armenian"/>
          <w:color w:val="000000"/>
        </w:rPr>
        <w:t>Ýå³ï³ÏÝ»ñÇ Ñ³Ù³ñ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¹) </w:t>
      </w:r>
      <w:r>
        <w:rPr>
          <w:rFonts w:cs="Times Armenian" w:ascii="Times Armenian" w:hAnsi="Times Armenian"/>
          <w:color w:val="000000"/>
        </w:rPr>
        <w:t xml:space="preserve">§Øßï³Ï³Ý Ý»ñÏ³Û³óáõóÇã¦ Ýß³Ý³ÏáõÙ ¿` ²¼´¬Ç ÏáÕÙÇó Ýß³Ý³Ïí³Í Øßï³Ï³Ý </w:t>
      </w:r>
      <w:r>
        <w:rPr>
          <w:rFonts w:cs="Times Armenian" w:ascii="Times Armenian" w:hAnsi="Times Armenian"/>
        </w:rPr>
        <w:t xml:space="preserve">³é³ù»ÉáõÃÛ³Ý </w:t>
      </w:r>
      <w:r>
        <w:rPr>
          <w:rFonts w:cs="Times Armenian" w:ascii="Times Armenian" w:hAnsi="Times Armenian"/>
          <w:color w:val="000000"/>
        </w:rPr>
        <w:t>·ÉË³íáñ ·áñÍ³¹Çñ å³ßïáÝÛ³£</w:t>
      </w:r>
    </w:p>
    <w:p>
      <w:pPr>
        <w:pStyle w:val="CM7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II</w:t>
      </w:r>
    </w:p>
    <w:p>
      <w:pPr>
        <w:pStyle w:val="CM7"/>
        <w:spacing w:before="0" w:after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Ï³ñ·³íÇ×³ÏÁ</w:t>
      </w:r>
    </w:p>
    <w:p>
      <w:pPr>
        <w:pStyle w:val="CM7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tLeast" w:line="253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CM7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tLeast" w:line="253"/>
        <w:jc w:val="both"/>
        <w:rPr/>
      </w:pPr>
      <w:r>
        <w:rPr>
          <w:rFonts w:cs="Times Armenian" w:ascii="Times Armenian" w:hAnsi="Times Armenian"/>
        </w:rPr>
        <w:tab/>
        <w:t>´³ÅÇÝ 2.</w:t>
        <w:tab/>
        <w:t xml:space="preserve"> ²¼´¬Ý áõÝÇ Çñ³í³µ³Ý³Ï³Ý ³ÝÓÇ Ï³ñ·³íÇ×³Ï ¨, Ù³ëÝ³íáñ³å»ë, Çñ³í³ëáõ ¿</w:t>
      </w:r>
      <w:r>
        <w:rPr>
          <w:rFonts w:cs="Times Armenian" w:ascii="Times Armenian" w:hAnsi="Times Armenian"/>
          <w:color w:val="000000"/>
        </w:rPr>
        <w:t xml:space="preserve">. </w:t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ÏÝù»É å³ÛÙ³Ý³·ñ»ñ.</w:t>
      </w:r>
    </w:p>
    <w:p>
      <w:pPr>
        <w:pStyle w:val="Default"/>
        <w:numPr>
          <w:ilvl w:val="0"/>
          <w:numId w:val="1"/>
        </w:numPr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Ó»éù µ»ñ»É ¨ ïÝûñÇÝ»É ³Ýß³ñÅ ¨ ß³ñÅ³Ï³Ý ·áõÛù.</w:t>
      </w:r>
    </w:p>
    <w:p>
      <w:pPr>
        <w:pStyle w:val="Default"/>
        <w:numPr>
          <w:ilvl w:val="0"/>
          <w:numId w:val="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Default"/>
        <w:numPr>
          <w:ilvl w:val="0"/>
          <w:numId w:val="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ëÏë»É ¹³ï³Ï³Ý í³ñáõÛÃÝ»ñ£</w:t>
      </w:r>
    </w:p>
    <w:p>
      <w:pPr>
        <w:pStyle w:val="Default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8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</w:rPr>
        <w:t>´³ÅÇÝ  3. Ð³Ù³Ó³ÛÝ ëáõÛÝ Ð³Ù³Ó³ÛÝ³·ñÇ 2-ñ¹ µ³ÅÝÇ ¹ñáõÛÃÝ»ñÇ` ²¼´¬Á Ï³ñáÕ ¿ ·Ý»Éáõ ÙÇçáóáí Ï³Ù ³ÛÉ Ï»ñåáí Ó»éù µ»ñ»É ÑáÕ ¨ ³</w:t>
      </w:r>
      <w:r>
        <w:rPr>
          <w:rFonts w:cs="Times Armenian" w:ascii="Times Armenian" w:hAnsi="Times Armenian"/>
          <w:color w:val="000000"/>
        </w:rPr>
        <w:t xml:space="preserve">ÛÉ ³Ýß³ñÅ ·áõÛù, áñáÝù Ï³ñáÕ »Ý  å³Ñ³Ýçí»É Øßï³Ï³Ý ³é³ù»ÉáõÃÛ³Ý Ýëï³í³ÛñÇ Ýå³ï³ÏÝ»ñÇ, ÇÝãå»ë Ý³¨ Øßï³Ï³Ý ³é³ù»ÉáõÃÛ³Ý å³ßïáÝÛ³Ý»ñÇ ¨ ³ßË³ï³Ï³½ÙÇ áõ Ýñ³Ýó ÁÝï³ÝÇùÝ»ñÇ µÝ³ÏáõÃÛ³Ý Ñ³Ù³ñ£  </w:t>
      </w:r>
    </w:p>
    <w:p>
      <w:pPr>
        <w:pStyle w:val="CM7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III</w:t>
      </w:r>
    </w:p>
    <w:p>
      <w:pPr>
        <w:pStyle w:val="CM8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²¼´¬Ç ³ÝÓ»éÝÙË»ÉÇáõÃÛáõÝÁ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4. Ð³Ù³Ó³ÛÝ Î³ÝáÝ³¹ñáõÃÛ³Ý 50¬ñ¹ Ñá¹í³ÍÇ ¹ñáõÛÃÝ»ñÇ` ²¼´¬Á ¨ Ýñ³ áÕç ë»÷³Ï³ÝáõÃÛáõÝÁ ³ÝÓ»éÝÙË»ÉÇ »Ý ¹³ï³Ï³Ý ó³ÝÏ³ó³Í Ñ»ï³åÝ¹áõÙÇó: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5. ²¼´¬Ç ë»÷³Ï³ÝáõÃÛáõÝÁ ãÇ Ï³ñáÕ ¿ Ëáõ½³ñÏí»É, é»ÏíÇ½ÇóÇ³ÛÇ »ÝÃ³ñÏí»É, µéÝ³·ñ³íí»É, ë»÷³Ï³Ý³½ñÏáõÙÇó Ï³Ù ·áñÍ³¹Çñ Ï³Ù ûñ»Ýë¹ñ³Ï³Ý ·áñÍáÕáõÃÛ³Ùµ í»ñóí»É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 xml:space="preserve">Ï³Ù ·ñ³í ¹ñ³Í ë»÷³Ï³ÝáõÃÛ³Ý Çñ³íáõÝùÇó ½ñÏ»Éáõ ó³ÝÏ³ó³Í ³ÛÉ Ó¨Çó: </w:t>
      </w:r>
    </w:p>
    <w:p>
      <w:pPr>
        <w:pStyle w:val="CM8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6.</w:t>
        <w:tab/>
        <w:t xml:space="preserve"> ²¼´¬Ç ³ñËÇíÝ»ñÁ, ³Û¹ ÃíáõÙ` Øßï³Ï³Ý ³é³ù»ÉáõÃÛ³Ý ³ñËÇíÁ, ³ÝÓ»éÝÙË»ÉÇ »Ý` ³ÝÏ³Ë ·ïÝí»Éáõ í³ÛñÇó£  </w:t>
      </w:r>
    </w:p>
    <w:p>
      <w:pPr>
        <w:pStyle w:val="CM7"/>
        <w:spacing w:lineRule="atLeast" w:line="240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IV</w:t>
      </w:r>
    </w:p>
    <w:p>
      <w:pPr>
        <w:pStyle w:val="CM8"/>
        <w:spacing w:lineRule="atLeast" w:line="240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Øßï³Ï³Ý ³é³ù»ÉáõÃÛ³Ý Ýëï³í³ÛñÁ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tabs>
          <w:tab w:val="clear" w:pos="708"/>
          <w:tab w:val="left" w:pos="2694" w:leader="none"/>
          <w:tab w:val="left" w:pos="2835" w:leader="none"/>
        </w:tabs>
        <w:spacing w:lineRule="atLeast" w:line="253"/>
        <w:jc w:val="both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         </w:t>
      </w:r>
      <w:r>
        <w:rPr>
          <w:rFonts w:cs="Times Armenian" w:ascii="Times Armenian" w:hAnsi="Times Armenian"/>
          <w:color w:val="000000"/>
        </w:rPr>
        <w:t>´³ÅÇÝ 7. Ð³Ù³Ó³ÛÝ Î³ÝáÝ³¹ñáõÃÛ³Ý 37¬ñ¹ Ñá¹í³ÍÇ 2¬ñ¹ Ï»ïÇ` ²¼´¬Á Ï³ñáÕ ¿ Ð³Û³ëï³ÝÇ Ð³Ýñ³å»ïáõÃÛáõÝáõÙ ëï»ÕÍ»É Øßï³Ï³Ý ³é³ù»ÉáõÃÛáõÝª Ð³Û³ëï³ÝÇ Ð³Ýñ³å»ïáõÃÛáõÝáõÙ ²¼´¬Ç ·áñÍáõÝ»áõÃÛ³Ý ³ñ¹ÛáõÝ³í»ï Çñ³Ï³Ý³óÙ³ÝÝ ûÅ³Ý¹³Ï»Éáõ Ýå³ï³Ïáí£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8. Øßï³Ï³Ý ³é³ù»ÉáõÃÛáõÝÁ Ï·ÉË³íáñÇ Øßï³Ï³Ý Ý»ñÏ³Û³óáõóÇãÁ</w:t>
      </w:r>
      <w:r>
        <w:rPr>
          <w:rFonts w:cs="Times Armenian" w:ascii="Times Armenian" w:hAnsi="Times Armenian"/>
        </w:rPr>
        <w:t>, ÇëÏ ³ß</w:t>
      </w:r>
      <w:r>
        <w:rPr>
          <w:rFonts w:cs="Times Armenian" w:ascii="Times Armenian" w:hAnsi="Times Armenian"/>
          <w:color w:val="000000"/>
        </w:rPr>
        <w:t xml:space="preserve">Ë³ï³Ï³½ÙáõÙ ÏÁÝ¹·ñÏí»Ý ³ÛÉ ³ßË³ï³ÏÇóÝ»ñ, áñáÝù Ï³ñáÕ »Ý Ýß³Ý³Ïí»É ²¼´¬Ç ÏáÕÙÇó£ </w:t>
      </w:r>
    </w:p>
    <w:p>
      <w:pPr>
        <w:pStyle w:val="CM7"/>
        <w:tabs>
          <w:tab w:val="clear" w:pos="708"/>
          <w:tab w:val="left" w:pos="3544" w:leader="none"/>
        </w:tabs>
        <w:spacing w:lineRule="atLeast" w:line="253"/>
        <w:jc w:val="both"/>
        <w:rPr/>
      </w:pPr>
      <w:r>
        <w:rPr>
          <w:rFonts w:eastAsia="Times Armenian" w:cs="Times Armenian" w:ascii="Times Armenian" w:hAnsi="Times Armenian"/>
          <w:color w:val="000000"/>
        </w:rPr>
        <w:t xml:space="preserve">           </w:t>
      </w:r>
      <w:r>
        <w:rPr>
          <w:rFonts w:cs="Times Armenian" w:ascii="Times Armenian" w:hAnsi="Times Armenian"/>
          <w:color w:val="000000"/>
        </w:rPr>
        <w:t>´³ÅÇÝ 9. Î³é³í³ñáõÃÛáõÝÁ ËÝ¹ñ³ÝùÇ ¹»åùáõÙ å»ïù ¿ ²¼´¬ÇÝ ³ç³ÏóÇ ³å³Ñáí»É Øßï³Ï³Ý ³é³ù»ÉáõÃÛ³Ý Ýëï³í³ÛñÇ Ñ³Ù³ñ ³ÝÑñ³Å»ßï ï³ñ³Íù, ÇÝãå»ë Ý³¨ Øßï³Ï³Ý ³é³ù»ÉáõÃÛáõÝ ëï»ÕÍ»Éáõ ¨ ³ßË³ï³ÝùÝ»ñÇ Ñ³Ù³ñ å³Ñ³ÝçíáÕ Ñ³ñÙ³ñáõÃÛáõÝÝ»ñ£ ²¼´¬Á å»ïù ¿ Ï³ÝËÇ Øßï³Ï³Ý ³é³ù»ÉáõÃÛ³Ý Ýëï³í³ÛñÇ í»ñ³ÍáõÙÁ ³ñ¹³ñ³¹³ïáõÃÛáõÝÇó Ëáõë³÷áÕÝ»ñÇ Ï³Ù Ñ³ÝÓÝÙ³Ý (¿ùëïñ³¹ÇóÇ³ÛÇ) »ÝÃ³Ï³ ³ÝÓ³Ýó Ï³Ù</w:t>
      </w:r>
      <w:r>
        <w:rPr>
          <w:rFonts w:cs="Times Armenian" w:ascii="Times Armenian" w:hAnsi="Times Armenian"/>
        </w:rPr>
        <w:t xml:space="preserve"> ¹</w:t>
      </w:r>
      <w:r>
        <w:rPr>
          <w:rFonts w:cs="Times Armenian" w:ascii="Times Armenian" w:hAnsi="Times Armenian"/>
          <w:color w:val="000000"/>
        </w:rPr>
        <w:t xml:space="preserve">³ï³Ï³Ý Ñ»ï³åÝ¹áõÙÇó Ï³Ù ¹³ï³í³ñáõÃÛáõÝÇó Ëáõë³÷áÕ ³ÝÓ³Ýó ³å³ëï³ÝÇ£  </w:t>
      </w:r>
    </w:p>
    <w:p>
      <w:pPr>
        <w:pStyle w:val="CM7"/>
        <w:spacing w:lineRule="atLeast" w:line="253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V</w:t>
      </w:r>
    </w:p>
    <w:p>
      <w:pPr>
        <w:pStyle w:val="CM8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Øßï³Ï³Ý ³é³ù»ÉáõÃÛ³Ý Ýëï³í³ÛñÇ ³ÝÓ»éÝÙË»ÉÇáõÃÛáõÝÁ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ÅÇÝ 10.</w:t>
        <w:tab/>
        <w:t>³)</w:t>
        <w:tab/>
        <w:t>Øßï³Ï³Ý ³é³ù»ÉáõÃÛ³Ý Ýëï³í³ÛñÁ å»ïù ¿ ÉÇÝÇ ³ÝÓ»éÝÙË»ÉÇ ¨ ·ïÝíÇ ²¼´¬Ç í»ñ³ÑëÏáÕáõÃÛ³Ý ¨ Çñ³í³ëáõÃÛ³Ý Ý»ñùá£ Ð³Û³ëï³ÝÇ Ð³Ýñ³å»ïáõÃÛ³Ý ÇßË³ÝáõÃÛáõÝÝ»ñÁ ãå»ïù ¿ Ùáõïù ·áñÍ»Ý Øßï³Ï³Ý ³é³ù»ÉáõÃÛ³Ý Ýëï³í³Ûñª ³ÛÝï»Õ Ï³ï³ñ»Éáõ Ñ³Ù³ñ áñ¨¿ å</w:t>
      </w:r>
      <w:r>
        <w:rPr>
          <w:rFonts w:cs="Times Armenian" w:ascii="Times Armenian" w:hAnsi="Times Armenian"/>
        </w:rPr>
        <w:t xml:space="preserve">³ñï³Ï³ÝáõÃÛáõÝ` ³é³Ýó ²¼´¬Ç Ï³Ù Øßï³Ï³Ý </w:t>
      </w:r>
      <w:r>
        <w:rPr>
          <w:rFonts w:cs="Times Armenian" w:ascii="Times Armenian" w:hAnsi="Times Armenian"/>
          <w:color w:val="000000"/>
        </w:rPr>
        <w:t xml:space="preserve">³é³ù»ÉáõÃÛ³Ý </w:t>
      </w:r>
      <w:r>
        <w:rPr>
          <w:rFonts w:cs="Times Armenian" w:ascii="Times Armenian" w:hAnsi="Times Armenian"/>
        </w:rPr>
        <w:t>Ñ³Ù³Ó³ÛÝáõÃÛ³Ý</w:t>
      </w:r>
      <w:r>
        <w:rPr>
          <w:rFonts w:cs="Times Armenian" w:ascii="Times Armenian" w:hAnsi="Times Armenian"/>
          <w:color w:val="000000"/>
        </w:rPr>
        <w:t>, ¨ Ýñ³Ýó ÏáÕÙÇó ë³ÑÙ³Ýí³Í å³ÛÙ³ÝÝ»ñáí£</w:t>
      </w:r>
      <w:r>
        <w:rPr>
          <w:rFonts w:cs="Times Armenian" w:ascii="Times Armenian" w:hAnsi="Times Armenian"/>
        </w:rPr>
        <w:t xml:space="preserve">  </w:t>
      </w:r>
    </w:p>
    <w:p>
      <w:pPr>
        <w:pStyle w:val="CM7"/>
        <w:spacing w:lineRule="atLeast" w:line="253"/>
        <w:jc w:val="both"/>
        <w:rPr/>
      </w:pPr>
      <w:r>
        <w:rPr>
          <w:rFonts w:cs="Times Armenian" w:ascii="Times Armenian" w:hAnsi="Times Armenian"/>
          <w:color w:val="000000"/>
        </w:rPr>
        <w:t>µ)</w:t>
        <w:tab/>
        <w:t xml:space="preserve">²¼´¬Á å»ïù ¿ áõÝ»Ý³ Ï³ÝáÝÝ»ñ ¨ ÝáñÙ»ñ ë³ÑÙ³Ý»Éáõ ÉÇ³½áñáõÃÛáõÝ, áñáÝù Ï·áñÍ»Ý Øßï³Ï³Ý ³é³ù»ÉáõÃÛ³Ý Ýëï³í³ÛñáõÙª í»ñçÇÝÇë ³ßË³ï³ÝùÝ»ñÇ ÉÇ³ñÅ»ù ¨ ³ÝÏ³Ë Çñ³Ï³Ý³óÙ³Ý ¨ ·áñÍ³éáõÛÃÝ»ñÇ Ï³ï³ñÙ³Ý Ýå³ï³Ïáí£  </w:t>
      </w:r>
    </w:p>
    <w:p>
      <w:pPr>
        <w:pStyle w:val="CM9"/>
        <w:tabs>
          <w:tab w:val="clear" w:pos="708"/>
          <w:tab w:val="left" w:pos="3402" w:leader="none"/>
        </w:tabs>
        <w:spacing w:lineRule="atLeast" w:line="253"/>
        <w:jc w:val="both"/>
        <w:rPr/>
      </w:pPr>
      <w:r>
        <w:rPr>
          <w:rFonts w:eastAsia="Times Armenian" w:cs="Times Armenian" w:ascii="Times Armenian" w:hAnsi="Times Armenian"/>
          <w:color w:val="000000"/>
        </w:rPr>
        <w:t xml:space="preserve">           </w:t>
      </w:r>
      <w:r>
        <w:rPr>
          <w:rFonts w:cs="Times Armenian" w:ascii="Times Armenian" w:hAnsi="Times Armenian"/>
          <w:color w:val="000000"/>
        </w:rPr>
        <w:t>´³ÅÇÝ 11. ´³óÇ ëáõÛÝ Ð³Ù³Ó³ÛÝ³·ñ</w:t>
      </w:r>
      <w:r>
        <w:rPr>
          <w:rFonts w:cs="Times Armenian" w:ascii="Times Armenian" w:hAnsi="Times Armenian"/>
        </w:rPr>
        <w:t xml:space="preserve">áí ³ÛÉ Ï»ñå Ý³Ë³ï»ëí³Í ¹»åù»ñÇó` Øßï³Ï³Ý </w:t>
      </w:r>
      <w:r>
        <w:rPr>
          <w:rFonts w:cs="Times Armenian" w:ascii="Times Armenian" w:hAnsi="Times Armenian"/>
          <w:color w:val="000000"/>
        </w:rPr>
        <w:t xml:space="preserve">³é³ù»ÉáõÃÛ³Ý </w:t>
      </w:r>
      <w:r>
        <w:rPr>
          <w:rFonts w:cs="Times Armenian" w:ascii="Times Armenian" w:hAnsi="Times Armenian"/>
        </w:rPr>
        <w:t>Ýëï³í³ÛñáõÙ å»ï</w:t>
      </w:r>
      <w:r>
        <w:rPr>
          <w:rFonts w:cs="Times Armenian" w:ascii="Times Armenian" w:hAnsi="Times Armenian"/>
          <w:color w:val="000000"/>
        </w:rPr>
        <w:t>ù ¿ ·áñÍ»Ý Ð³Û³ëï³ÝÇ Ð³Ýñ³å»ïáõÃÛ³Ý ûñ»ÝùÝ»ñÁ, ¨ Ð³Û³ëï³ÝÇ Ð³Ýñ³å»ïáõÃÛ³Ý ¹³ï³ñ³ÝÝ»ñÁ å»ïù ¿ Çñ³í³½áñáõÃÛáõÝ áõÝ»Ý³Ý Øßï³Ï³Ý ³é³ù»ÉáõÃÛ³Ý Ýëï³í³ÛñáõÙ Ï³ï³ñí³Í ·áñÍáÕáõÃÛáõÝÝ»ñÇ ÝÏ³ïÙ³Ùµ£</w:t>
      </w:r>
    </w:p>
    <w:p>
      <w:pPr>
        <w:pStyle w:val="CM7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VI</w:t>
      </w:r>
    </w:p>
    <w:p>
      <w:pPr>
        <w:pStyle w:val="CM8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Øßï³Ï³Ý ³é³ù»ÉáõÃÛ³Ý Ýëï³í³ÛñÇ å³ßïå³ÝáõÃÛáõÝÁ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ÅÇÝ 12. ³) Ð³Û³ëï³ÝÇ Ð³Ýñ³å»ïáõÃÛ³Ý å³ïÏ³Ý Ù³ñÙÇÝ</w:t>
        <w:softHyphen/>
        <w:t>Ý»ñÁ å»ïù ¿ å³ïß³× ç³Ý³ëÇñáõÃÛáõÝ óáõó³µ»ñ»Ýª ³å³Ñáí»Éáõ Ñ³Ù³ñ, áñ Øßï³Ï³Ý ³é³ù»ÉáõÃÛ³Ý Ýëï³í³ÛñÇ ³Ý¹áññÁ ãË³ËïÇ áã ÙÇ ³ÝÓ, á</w:t>
      </w:r>
      <w:r>
        <w:rPr>
          <w:rFonts w:cs="Times Armenian" w:ascii="Times Armenian" w:hAnsi="Times Armenian"/>
        </w:rPr>
        <w:t xml:space="preserve">ñÁ Ï÷áñÓÇ ³é³Ýó ÃáõÛÉïíáõÃÛ³Ý Ùáõïù ·áñÍ»É ³ÛÝï»Õ Ï³Ù Ë³Ëï»É Ï³ñ·Á  </w:t>
      </w:r>
      <w:r>
        <w:rPr>
          <w:rFonts w:cs="Times Armenian" w:ascii="Times Armenian" w:hAnsi="Times Armenian"/>
          <w:color w:val="000000"/>
        </w:rPr>
        <w:t>Øßï³Ï³Ý ³é³ù»ÉáõÃÛ³Ý Ýëï³í³ÛñÇ ³ÝÙÇç³Ï³Ý Ñ³ñ¨³ÝáõÃÛ³Ùµ£</w:t>
      </w:r>
    </w:p>
    <w:p>
      <w:pPr>
        <w:pStyle w:val="CM8"/>
        <w:spacing w:lineRule="atLeast" w:line="253"/>
        <w:jc w:val="both"/>
        <w:rPr/>
      </w:pPr>
      <w:r>
        <w:rPr>
          <w:rFonts w:cs="Times Armenian" w:ascii="Times Armenian" w:hAnsi="Times Armenian"/>
          <w:color w:val="000000"/>
        </w:rPr>
        <w:t xml:space="preserve">µ) ²¼´¬Ç Ï³Ù Ùßï³Ï³Ý ³é³ù»ÉáõÃÛ³Ý ËÝ¹ñ³Ýùáí Ð³Û³ëï³ÝÇ Ð³Ýñ³å»ïáõÃÛ³Ý å³ïÏ³Ý Ù³ñÙÇÝÝ»ñÁ å»ïù ¿ ïñ³Ù³¹ñ»Ý áëïÇÏ³ÝáõÃÛ³Ý µ³í³ñ³ñ Ãíáí ³ßË³ï³ÏÇóÝ»ñª Øßï³Ï³Ý ³é³ù»ÉáõÃÛ³Ý Ýëï³í³ÛñáõÙ ûñ»ÝùÇ ¨ Ï³ñ· áõ Ï³ÝáÝÇ å³Ñå³ÝÙ³Ý ¨ ûñÇÝ³Ë³ËïÝ»ñÇÝ ³ÛÝï»ÕÇó Ñ»é³óÝ»Éáõ Ñ³Ù³ñ£ </w:t>
      </w:r>
    </w:p>
    <w:p>
      <w:pPr>
        <w:pStyle w:val="CM7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VII</w:t>
      </w:r>
    </w:p>
    <w:p>
      <w:pPr>
        <w:pStyle w:val="CM8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Ýñ³ÛÇÝ Í³é³ÛáõÃÛáõÝÝ»ñ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13. Î³é³í³ñáõÃÛáõÝÁ å»ïù ¿ ²¼´¬ÇÝ ³ç³ÏóÇ ³å³Ñáí»É Í³é³ÛáõÃÛáõÝÝ»ñ, áñáÝù å³Ñ³ÝçíáõÙ »Ý Øßï³Ï³Ý ³é³ù»ÉáõÃÛ³Ý Ýëï³í³ÛñÁ å³Ñå³Ý»Éáõ Ñ³Ù³ñ ³ÛÝåÇëÇ å³ÛÙ³ÝÝ»ñáõÙ, áñáÝù Ñ³ñÙ³ñ »Ý Øßï³Ï³Ý ³é³ù»ÉáõÃÛ³Ý ·áñÍ³éáõÛÃÝ»ñÇ ³ñ¹ÛáõÝ³í»ï Çñ³Ï³Ý³óÙ³Ý Ñ³Ù³ñ£</w:t>
      </w:r>
    </w:p>
    <w:p>
      <w:pPr>
        <w:pStyle w:val="CM7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ÅÇÝ 14. ³) Î³é³í³ñáõÃÛáõÝÁ å»ïù ¿ Øßï³Ï³Ý ³é³ù»ÉáõÃÛ³Ý Ýëï³í³ÛñÇÝ ïñ³Ù³¹ñÇ, áã å³Ï³ë Ýå³ëï³íáñ å³ÛÙ³ÝÝ»ñáí, ù³Ý áñ¨¿ ³ÛÉ ÙÇç³½·³ÛÇÝ Ï³½Ù³Ï»ñåáõÃÛ³Ý Ï³Ù Ï³é³í³ñáõÃÛ³Ý, ³Û¹ ÃíáõÙª Ð³Û³ëï³ÝÇ Ð³Ýñ³å»ïáõÃÛáõÝáõÙ í»ñçÇÝÇë ¹Çí³Ý³·Çï³Ï³Ý ³é³ù»ÉáõÃÛ³ÝÁ, ³ÝÑñ³Å»ßï Ñ³Ýñ³ÛÇÝ Í³é³ÛáõÃÛáõÝÝ»ñ, Ý»ñ³éÛ³É` ÷áëï, Ñ»é³Ëáë, Ñ»é³·Çñ, ¿É»Ïïñ³Ï³ÝáõÃÛáõÝ, ·³½, çáõñ, ÏáÛáõÕÇ, çñ³Ñ»é³óáõÙ, ³Õµ³Ñ»é³óáõÙ ¨ Ñ³Ï³Ññ¹»Ñ³ÛÇÝ å³ßïå³ÝáõÃÛáõÝ, áã ³í»ÉÇ ó³Íñ áñ³Ïáí, ù³Ý áñ¨¿ ³ÛÉ ÙÇç³½·³ÛÇÝ Ï³½Ù³Ï»ñåáõÃÛ³ÝÁ Ï³Ù Ï³é³í³ñáõÃÛ³ÝÁ, ³Û¹ ÃíáõÙª í»ñçÇÝÇë ¹Çí³Ý³·Çï³Ï³Ý ³é³ù»ÉáõÃÛ³ÝÁ ïñ³Ù³¹ñí³Í Í³é³ÛáõÃÛáõÝÝ»ñÇ áñ³ÏÝ ¿£ Üßí³Í Í³é³ÛáõÃÛáõÝÝ»ñÇó áñ¨¿ Ù»ÏÇ ÁÝ¹Ñ³ïÙ³Ý Ï³Ù ÁÝ¹Ñ³ïÙ³Ý ëå³éÝ³ÉÇùÇ ¹»åùáõÙ Î³é³í³ñáõÃÛáõÝÁ å»ïù ¿ Ó»éÝ³ñÏÇ Ñ³Ù³å³ï³ëË³Ý ù³ÛÉ»ñª ³å³Ñáí»Éáõ Ñ³Ù³ñ, áñ Øßï³Ï³Ý ³é³ù»ÉáõÃÛ³Ý ³ßË³ï³ÝùÝ»ñÇÝ íÝ³ë ãÑ³ëóíÇ£</w:t>
      </w:r>
    </w:p>
    <w:p>
      <w:pPr>
        <w:pStyle w:val="CM7"/>
        <w:spacing w:lineRule="atLeast" w:line="253"/>
        <w:jc w:val="both"/>
        <w:rPr/>
      </w:pPr>
      <w:r>
        <w:rPr>
          <w:rFonts w:cs="Times Armenian" w:ascii="Times Armenian" w:hAnsi="Times Armenian"/>
          <w:color w:val="000000"/>
        </w:rPr>
        <w:t>µ) ºÃ» ¿É»Ïïñ³Ï³ÝáõÃÛáõÝÁ, ·³½Á Ï³Ù çáõñÁ Ù³ï³Ï³ñ³ñíáõÙ »Ý Ð³Û³ëï³</w:t>
      </w:r>
      <w:r>
        <w:rPr>
          <w:rFonts w:cs="Times Armenian" w:ascii="Times Armenian" w:hAnsi="Times Armenian"/>
        </w:rPr>
        <w:t>ÝÇ Ð³Ýñ³å»ïáõÃÛ³Ý å³ïÏ³Ý Ù³ñÙÇÝÝ»ñÇ Ï³Ù</w:t>
      </w:r>
      <w:r>
        <w:rPr>
          <w:rFonts w:cs="Times Armenian" w:ascii="Times Armenian" w:hAnsi="Times Armenian"/>
          <w:color w:val="000000"/>
        </w:rPr>
        <w:t xml:space="preserve"> í»ñçÇÝÝ»ñÇë ÑëÏáÕáõÃÛ³Ý Ý»ñùá ·ïÝíáÕ Ù³ñÙÇÝÝ»ñÇ ÏáÕÙÇó, ³å³ ¹ñ³Ýù å»ïù ¿ Øßï³Ï³Ý ³é³ù»ÉáõÃÛ³ÝÁ Ù³ï³Ï³ñ³ñí»Ý ³ÛÝåÇëÇ ë³Ï³·Ý»ñáí, áñáÝù ã»Ý ·»ñ³½³ÝóÇ áñ¨¿ ³ÛÉ ÙÇç³½·³ÛÇÝ Ï³½Ù³Ï»ñåáõÃÛ³Ý Ï³Ù Ï³é³í³ñáõÃÛ³Ý, ³Û¹ ÃíáõÙª Ð³Û³ëï³ÝÇ Ð³Ýñ³å»ïáõÃÛáõÝáõÙ í»ñçÇÝÇë ¹Çí³Ý³·Çï³Ï³Ý ³é³ù»ÉáõÃÛ³ÝÁ ïñ³Ù³¹ñí³Í ³Ù»Ý³ó³Íñ ¹ñáõÛù³ã³÷»ñÁ£ </w:t>
      </w:r>
    </w:p>
    <w:p>
      <w:pPr>
        <w:pStyle w:val="CM7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ÅÇÝ 15. Î³é³í³ñáõÃÛáõÝÁ ËÝ¹ñ³ÝùÇ ¹»åùáõÙ å»ïù ¿ ³ç³ÏóÇ ²¼´¬ÇÝª Øßï³Ï³Ý ³é³ù»ÉáõÃÛ³Ý å³ßïáÝÛ³Ý»ñÇÝ ¨ Øßï³Ï³Ý ³é³ù»ÉáõÃÛ³Ý ³ßË³ï³Ï³½ÙÇÝ ¨ Ýñ³Ýó ÁÝï³ÝÇùÝ»ñÇÝ Ñ³ñÙ³ñ µÝ³Ï³ñ³ÝÝ»ñáí ³å³Ñáí»Éáõ Ñ³Ù³ñ£</w:t>
      </w:r>
    </w:p>
    <w:p>
      <w:pPr>
        <w:pStyle w:val="CM7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VIII</w:t>
      </w:r>
    </w:p>
    <w:p>
      <w:pPr>
        <w:pStyle w:val="CM8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²¼´¬Ç ë»÷³Ï³ÝáõÃÛáõÝÁ ¨ Ñ³ñÏáõÙÁ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16. ²¼´¬Á, Ýñ³ ë»÷³Ï³ÝáõÃÛáõÝÁ, »Ï³ÙáõïÝ»ñÁ, ÇÝãå»ë Ý³¨ ·áñÍ³éÝáõÃÛáõÝÝ»ñÁ ¨ ·áñÍ³ñùÝ»ñÁ å»ïù ¿ ³½³ïí³Í ÉÇÝ»Ý. </w:t>
      </w:r>
    </w:p>
    <w:p>
      <w:pPr>
        <w:pStyle w:val="Default"/>
        <w:numPr>
          <w:ilvl w:val="0"/>
          <w:numId w:val="4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µáÉáñ Ñ³ñÏ»ñÇó ¨ áñ¨¿ Ñ³ñÏÇ Ï³Ù ïáõñùÇ í×³ñÙ³Ý, å³ÑÙ³Ý Ï³Ù Ñ³í³ùÙ³Ý áñ¨¿ å³ñï³íáñáõÃÛáõÝÇó.</w:t>
      </w:r>
    </w:p>
    <w:p>
      <w:pPr>
        <w:pStyle w:val="Default"/>
        <w:numPr>
          <w:ilvl w:val="0"/>
          <w:numId w:val="4"/>
        </w:numPr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Armenian" w:ascii="Times Armenian" w:hAnsi="Times Armenian"/>
        </w:rPr>
        <w:t>µ)</w:t>
        <w:tab/>
        <w:t>µáÉáñ Ù³ùë³ïáõñù»ñÇó, Ñ³ñÏ»ñÇó ¨ ó³ÝÏ³ó³Í ³åñ³ÝùÇó, ³é³ñÏ³ÛÇó, ³Û¹ ÃíáõÙª ³íïáÙ»ù»Ý³Ý»ñÇó, å³Ñ»ëï³Ù³ë»ñÇó ¨ Ññ³ï³ñ³ÏáõÃÛáõÝÝ»ñÇó Ï³ï³ñí³Í ³ÛÉ ·³ÝÓáõÙÝ»ñÇó, áñáÝù Ý»ñÏñíáõÙ Ï³Ù ³ñï³Ñ³ÝíáõÙ »Ý ²¼´¬Ç ÏáÕÙÇó Í³é³ÛáÕ³Ï³Ý ·áñÍ³ÍáõÃÛ³Ý Ñ³Ù³ñ (Ý»ñ³éÛ³É ²¼´¬Ç ÏáÕÙÇó Ý»ñÏñí³Í ³é³ñÏ³Ý»ñÁ, áñáÝù Ý³Ë³ï»ëí³Í »Ý  Øßï³Ï³Ý ³é³ù»ÉáõÃÛ³Ý å³ßïáÝÛ³Ý»ñÇ ¨ ³ßË³ï³Ï³½ÙÇ û·ï³·áñÍÙ³Ý Ñ³Ù³ñ), ÇÝãå»ë Ý³¨ Ù³ùë³ïáõñù»ñÇ í×³ñÙ³Ý, å³ÑÙ³Ý Ï³Ù Ñ³í³ùÙ³Ý áñ¨¿ å³ñï³íáñáõÃÛáõÝÇó£ ÜÙ³Ý ³½³ïÙ³Ý å³ÛÙ³ÝÝ»ñáõÙ Ý»ñÏñí³Í µáÉáñ ³åñ³ÝùÝ»ñÁ Ï³Ù ³é³ñÏ³Ý»ñÁ Ï³ñáÕ »Ý ïÝûñÇÝí»É ï»ÕáõÙ` ³ÛÝåÇëÇ å³ÛÙ³ÝÝ»ñáí, áñáÝó ßáõñç Ñ³Ù³Ó³ÛÝáõÃÛáõÝ Ó»éù Ïµ»ñíÇ Î³é³í³ñáõÃÛ³Ý Ñ»ï, ¨ áñáÝù ã»Ý ÉÇÝÇ å³Ï³ë Ýå³ëï³íáñ, ù³Ý áñ¨¿ ³ÛÉ ÙÇç³½·³ÛÇÝ Ï³½Ù³Ï»ñåáõÃÛ³ÝÁ Ï³Ù Ï³é³í³ñáõÃÛ³ÝÁ, ³Û¹ ÃíáõÙª Ð³Û³ëï³ÝÇ Ð³Ýñ³å»ïáõÃÛáõÝáõÙ í»ñçÇÝÇë ¹Çí³Ý³·Çï³Ï³Ý ³é³ù»ÉáõÃÛ³ÝÁ ïñ³Ù³¹ñí³Í å³ÛÙ³ÝÝ»ñÁ.</w:t>
      </w:r>
    </w:p>
    <w:p>
      <w:pPr>
        <w:pStyle w:val="Defaul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Armenian" w:ascii="Times Armenian" w:hAnsi="Times Armenian"/>
        </w:rPr>
        <w:t>·)</w:t>
        <w:tab/>
        <w:t xml:space="preserve">²¼´¬Ç Í³é³ÛáÕ³Ï³Ý û·ï³·áñÍÙ³Ý Ñ³Ù³ñ Ý³Ë³ï»ëí³Í ³åñ³ÝùÝ»ñÇ Ï³Ù ³é³ñÏ³Ý»ñÇ, ³Û¹ ÃíáõÙª ³íïáÙ»ù»Ý³Ý»ñÇ,  å³Ñ»ëï³Ù³ë»ñÇ ¨ Ññ³ï³ñ³ÏáõÃÛáõÝÝ»ñÇ Ý»ñÏñÙ³Ý ¨ ³ñï³Ñ³ÝÙ³Ý µáÉáñ ³ñ·»ÉùÝ»ñÇó ¨ ë³ÑÙ³Ý³÷³ÏáõÙÝ»ñÇó (Ý»ñ³éÛ³É ²¼´¬Ç ÏáÕÙÇó Ý»ñÏñí³Í ³é³ñÏ³Ý»ñÁ, áñáÝù Ý³Ë³ï»ëí³Í »Ý Øßï³Ï³Ý ³é³ù»ÉáõÃÛ³Ý å³ßïáÝÛ³Ý»ñÇ ¨ ³ßË³ï³Ï³½ÙÇ û·ï³·áñÍÙ³Ý Ñ³Ù³ñ)£ </w:t>
      </w:r>
    </w:p>
    <w:p>
      <w:pPr>
        <w:pStyle w:val="Defaul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M7"/>
        <w:spacing w:lineRule="atLeast" w:line="240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IX</w:t>
      </w:r>
    </w:p>
    <w:p>
      <w:pPr>
        <w:pStyle w:val="CM8"/>
        <w:spacing w:lineRule="atLeast" w:line="240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üÇÝ³Ýë³Ï³Ý ÑÝ³ñ³íáñáõÃÛáõÝÝ»ñ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17.</w:t>
        <w:tab/>
        <w:t>âÝ³Û³Í ³Ù»Ý Ï³ñ·Ç ýÇÝ³Ýë³Ï³Ý í»ñ³ÑëÏáÕáõÃÛ³Ý, Ï³ÝáÝ³Ï³ñ·áõÙÝ»ñÇ Ï³Ù ýÇÝ³Ýë³Ï³Ý å³ñï³íáñáõÃÛáõÝÝ»ñÇ Ñ»ï³Ó·áõÙ</w:t>
        <w:softHyphen/>
        <w:t xml:space="preserve">Ý»ñÇ (Ùáñ³ïáñÇáõÙÝ»ñÇ)` ²¼´¬Á Ï³ñáÕ ¿ Ð³Û³ëï³ÝáõÙ ³½³ïáñ»Ý`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Armenian" w:ascii="Times Armenian" w:hAnsi="Times Armenian"/>
        </w:rPr>
        <w:t>³)</w:t>
        <w:tab/>
        <w:t>·Ý»É, å³Ñ»É ¨ ïÝûñÇÝ»É ó³ÝÏ³ó³Í ÙÇçáó, ³ñÅáõÛÃ, ýÇÝ³Ýë³Ï³Ý ÷³ëï³ÃáõÕÃ ¨ ³ñÅ»ÃáõÕÃ, í³ñ»É Ñ³ßÇíÝ»ñ ó³ÝÏ³ó³Í ³ñÅáõÛÃáí, Ý»ñ·ñ³íí»É ýÇÝ³Ýë³Ï³Ý ·áñÍ³ñùÝ»ñáõÙ ¨ ÏÝù»É ýÇÝ³Ýë³Ï³Ý å³ÛÙ³Ý³·ñ»ñ ¨</w:t>
      </w:r>
    </w:p>
    <w:p>
      <w:pPr>
        <w:pStyle w:val="Default"/>
        <w:numPr>
          <w:ilvl w:val="0"/>
          <w:numId w:val="6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Armenian" w:ascii="Times Armenian" w:hAnsi="Times Armenian"/>
        </w:rPr>
        <w:t>µ)</w:t>
        <w:tab/>
        <w:t>÷áË³Ýó»É Çñ ÙÇçáóÝ»ñÁ, ³ñÅáõÛÃÝ»ñÁ, ýÇÝ³Ýë³</w:t>
      </w:r>
      <w:r>
        <w:rPr>
          <w:rFonts w:cs="Times Armenian" w:ascii="Times Armenian" w:hAnsi="Times Armenian"/>
          <w:color w:val="000000"/>
        </w:rPr>
        <w:t xml:space="preserve">Ï³Ý ÷³ëï³ÃÕÃ»ñÁ ¨ ³ñÅ»ÃÕÃ»ñÁ Ð³Û³ëï³ÝÇ Ð³Ýñ³å»ïáõÃÛáõÝ Ï³Ù Ð³Û³ëï³ÝÇ Ð³Ýñ³å»ïáõÃÛáõÝÇó ó³ÝÏ³ó³Í ³ÛÉ »ñÏÇñ Ï³Ù ³ÛÉ »ñÏñÇó </w:t>
      </w:r>
      <w:r>
        <w:rPr>
          <w:rFonts w:cs="Times Armenian" w:ascii="Times Armenian" w:hAnsi="Times Armenian"/>
        </w:rPr>
        <w:t xml:space="preserve">Ï³Ù Ð³Û³ëï³ÝÇ Ð³Ýñ³å»ïáõÃÛ³Ý Ý»ñëáõÙ, ¨  ÷áË³Ý³Ï»É ó³ÝÏ³ó³Í ³ñÅáõÛÃ ó³ÝÏ³ó³Í ³ÛÉ ³ñÅáõÛÃáí£ </w:t>
      </w:r>
    </w:p>
    <w:p>
      <w:pPr>
        <w:pStyle w:val="Defaul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18. Î³é³í³ñáõÃÛáõÝÁ ó³ÝÏ³ó³Í ÷áË³ñÏ»ÉÇ ³ñÅáõÛÃÇ ¹ÇÙ³ó å»ïù ¿ ²¼´¬ÇÝ ïñ³Ù³¹ñÇ Ð³Û³ëï³ÝÇ Ð³Ýñ³å»ïáõÃÛ³Ý ³½·³ÛÇÝ ³ñÅáõÛÃÁ ³ÛÝåÇëÇ ù³Ý³Ïáí, ÇÝãù³Ý áñ ²¼´¬Á Å³Ù³Ý³Ï ³é Å³Ù³Ý³Ï Ï³ñáÕ ¿ å³Ñ³Ýç»Éª Ð³Û³ëï³ÝÇ Ð³Ýñ³å»ïáõÃÛáõÝáõÙ ²¼´¬Ç Í³Ëë»ñÁ Ñá·³Éáõ Ñ³Ù³ñ, ßáõÏ³ÛáõÙ Ï³Ù å³ßïáÝ³å»ë ÁÝ¹áõÝí³Í ³Ù»Ý³Ýå³ëï³íáñ ÷áË³ñÅ»ùáí£ </w:t>
      </w:r>
    </w:p>
    <w:p>
      <w:pPr>
        <w:pStyle w:val="CM7"/>
        <w:spacing w:lineRule="atLeast" w:line="253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Armenian" w:ascii="Times Armenian" w:hAnsi="Times Armenian"/>
          <w:color w:val="000000"/>
        </w:rPr>
        <w:t>´³ÅÇÝ 19. Î³é³í³ñáõÃÛáõÝÁ å»ïù ¿ ²¼´¬ÇÝ ³ç³ÏóÇ û·ïí»É ³é³í»É³·áõÛÝ Ýå³ëï³íáñ å³ÛÙ³ÝÝ»ñÇó ÷áË³ñÅ»ùÇ, ÷áË³Ý³ÏÙ³Ý ·áñÍ³ñùÝ»ñÇ ¹ÇÙ³ó µ³ÝÏ³ÛÇÝ ÙÇçÝáñ¹³í×³ñÝ»ñÇ ¨ ÝÙ³Ý ³ÛÉ Ñ³ñó»ñáõÙ£</w:t>
      </w:r>
    </w:p>
    <w:p>
      <w:pPr>
        <w:pStyle w:val="CM8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20. Ð³Û³ëï³ÝÇ Ð³Ýñ³å»ïáõÃÛáõÝáõÙ ï»Õ³Ï³Ý ³ñÅáõÛÃáí Í³Ëë»ñÁ Ñá·³Éáõ Ýå³ï³ÏÝ»ñáí, Øßï³Ï³Ý ³é³ù»ÉáõÃÛ³Ý Ýëï³í³ÛñÇ ëï»ÕÍÙ³Ý ¨ å³Ñå³ÝÙ³Ý, ÇÝãå»ë Ý³¨ Øßï³Ï³Ý ³é³ù»ÉáõÃÛ³Ý ·áñÍ³éáõÛÃÝ»ñÇ ¨ ²¼´¬Ç ³ßË³ï³ÝùÝ»ñÇ ³ñ¹ÛáõÝ³í»ï Ï³ï³ñÙ³Ý Ñ³Ù³ñ ²¼´¬Á Ï³ñáÕ ¿ û·ï³·áñÍ»É </w:t>
      </w:r>
      <w:r>
        <w:rPr>
          <w:rFonts w:cs="Times Armenian" w:ascii="Times Armenian" w:hAnsi="Times Armenian"/>
        </w:rPr>
        <w:t>²¼´¬Ç  µ³ÅÝ»ïÇñ³Ï³Ý ¹ñ³Ù³·ÉáõË Ð³Û³ëï³ÝÇ Ð³Ýñ³å»ïáõÃÛ³Ý ÙáõÍ³Í ³Ý¹³Ù³í×³ñÝ»ñÇ ó³ÝÏ³ó³Í Ù³ë, áñáÝù í×³ñí»É »Ý Ð³Û³ëï³ÝÇ Ð³Ýñ³å</w:t>
      </w:r>
      <w:r>
        <w:rPr>
          <w:rFonts w:cs="Times Armenian" w:ascii="Times Armenian" w:hAnsi="Times Armenian"/>
          <w:color w:val="000000"/>
        </w:rPr>
        <w:t>»ïáõÃÛ³Ý ³½·³ÛÇÝ ³ñÅáõÛÃáíª Ñ³Ù³Ó³ÛÝ Î³ÝáÝ³¹ñáõ</w:t>
      </w:r>
      <w:r>
        <w:rPr>
          <w:rFonts w:cs="Times Armenian" w:ascii="Times Armenian" w:hAnsi="Times Armenian"/>
        </w:rPr>
        <w:t xml:space="preserve">ÃÛ³Ý 6¬ñ¹ Ñá¹í³ÍÇ 2.µ Ï»ïÇ£ </w:t>
      </w:r>
    </w:p>
    <w:p>
      <w:pPr>
        <w:pStyle w:val="CM7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X</w:t>
      </w:r>
    </w:p>
    <w:p>
      <w:pPr>
        <w:pStyle w:val="CM8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í³ùÝ»ñ Ï³½Ù³Ï»ñå»Éáõ ³½³ïáõÃÛáõÝ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21. ²¼´¬Ý Çñ³íáõÝù áõÝÇ Ññ³íÇñ»Éáõ Ñ³Ý¹ÇåáõÙÝ»ñ Øßï³Ï³Ý ³é³ù»ÉáõÃÛ³Ý Ýëï³í³ÛñáõÙ Ï³Ù, Ð³Û³ëï³ÝÇ Ð³Ýñ³å»ïáõÃÛ³Ý å³ïÏ³Ý Ù³ñÙÇÝÝ»ñÇ Ñ³Ù³Ó³ÛÝáõÃÛ³Ùµ, áñ¨¿ ³ÛÉ ï»Õ Ð³Û³ëï³ÝÇ Ð³Ýñ³å»ïáõÃÛáõÝáõÙ£ </w:t>
      </w:r>
    </w:p>
    <w:p>
      <w:pPr>
        <w:pStyle w:val="CM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´³ÅÇÝ 22. ²¼´¬Ç Ññ³íÇñ³Í Ñ³Ý¹ÇåáõÙÝ»ñÇ Å³Ù³Ý³Ï Î³é³í³ñáõÃÛáõÝÁ å³ñï³íáñ ¿ ³å³Ñáí»É, áñ áã ÙÇ ËáãÁÝ¹áï ãÑ³ñáõóíÇ ùÝÝ³ñÏáõÙÝ»ñÇ ¨ áñáßáõÙÝ»ñÇ Ï³Û³óÙ³Ý ÉÇ³ñÅ»ù ³½³ïáõÃÛ³Ý Ñ³ñóáõÙ£  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XI</w:t>
      </w:r>
    </w:p>
    <w:p>
      <w:pPr>
        <w:pStyle w:val="CM8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³åÇ ÙÇçáóÝ»ñ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23. ²¼´¬Á Ð³Û³ëï³ÝÇ Ð³Ýñ³å»ïáõÃÛáõÝáõÙ å»ïù ¿ Çñ å³ßïáÝ³Ï³Ý Ï³åÇ ÙÇçáóÝ»ñÇ ÝÏ³ïÙ³Ùµ áõÝ»Ý³ áã å³Ï³ë Ýå³ëï³íáñ í»ñ³µ»ñÙáõÝù, ù³Ý Î³é³í³ñáõÃÛ³Ý ÏáÕÙÇó óáõó³µ»ñíáõÙ ¿ áñ¨¿ ³ÛÉ ÙÇç³½·³ÛÇÝ Ï³½Ù³Ï»ñåáõÃÛ³Ý Ï³Ù Ï³é³í³ñáõÃÛ³Ý, Ý»ñ³éÛ³É í»ñçÇÝÇë ¹Çí³Ý³·Çï³Ï³Ý ³é³ù»ÉáõÃÛ³ÝÁ Ð³Û³ëï³ÝÇ Ð³Ýñ³å»ïáõÃÛáõÝáõÙª ÷áëïÇ, Ñ»é³·ñ»ñÇ, ï»É»ùëÝ»ñÇ, é³¹Çá·ñ»ñÇ, Ñ»é³ËáëÇ ¨ Ï³åÇ ³ÛÉ ÙÇçáóÝ»ñÇ ³é³çÝ³Ñ»ñÃáõÃÛáõÝÝ»ñÇ, ¹ñáõÛù³ã³÷»ñÇ ¨ Ñ³í»É³í×³ñÝ»ñÇ, ÇÝãå»ë Ý³¨ Ù³ÙáõÉÇÝ ¨ é³¹ÇáÛÇÝ ïñ³Ù³¹ñíáÕ ï»Õ»Ï³ïíáõÃÛ³Ý Ñ³Ù³ñ Ý³Ë³ï»ëí³Í Ù³ÙáõÉÇ ¹ñáõÛù³ã³÷»ñÇ ³éáõÙáí£ 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24. ò³ÝÏ³ó³Í ÙÇçáóáí Ï³Ù Ó¨áí Øßï³Ï³Ý ³é³ù»ÉáõÃÛáõÝ ¨ Øßï³Ï³Ý ³é³ù»ÉáõÃÛáõÝÇó ÷áË³ÝóíáÕ µáÉáñ Ñ³Õáñ¹³·ñáõÃÛáõÝÝ»ñÁ å»ïù ¿ ³ÝÓ»éÝÙË»ÉÇ ÉÇÝ»Ý ·ñ³ùÝÝáõÃÛáõÝÇó ¨ ½»ñÍ ÉÇÝ»Ý ÙÇç³ÙïáõÃÛ³Ý µáÉáñ ³ÛÉ Ó¨»ñÇó£   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25. ²¼´¬Á Ð³Û³ëï³ÝÇ Ð³Ýñ³å»ïáõÃÛáõÝáõÙ Çñ³íáõÝù áõÝÇ  û·ï³·áñÍ»Éáõ Í³ÍÏ³·ñ»ñ ¨ ³é³ù»É áõ ëï³Ý³É Ý³Ù³Ï³·ñáõÃÛáõÝ ¨ ³ÛÉ Ñ³Õáñ¹³·ñáõÃÛáõÝÝ»ñ ëáõñÑ³Ý¹³ÏÇ ÙÇçáóáí Ï³Ù ÏÝùí³Í Í³ÝñáóÝ»ñáí, áñáÝù å»ïù ¿ áõÝ»Ý³Ý áã å³Ï³ë Ýå³ëï³íáñ ³ÝÓ»éÝÙË»ÉÇáõÃÛáõÝ Ï³Ù ³ñïáÝáõÃÛáõÝÝ»ñ, ù³Ý ïñ³Ù³¹ñíáõÙ »Ý ¹Çí³Ý³·Çï³Ï³Ý ëáõñÑ³Ý¹³ÏÝ»ñÇÝ ¨ Í³ÝñáóÝ»ñÇÝ£  </w:t>
      </w:r>
    </w:p>
    <w:p>
      <w:pPr>
        <w:pStyle w:val="CM9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26. ²¼´¬Á å»ïù ¿ Çñ³íáõÝù áõÝ»Ý³ ß³Ñ³·áñÍ»Éáõ ÁÝ¹Ñ³Ýáõñ ó³Ýó Çñ ·ñ³ë»ÝÛ³ÏÝ»ñÇ ÙÇç¨ Ð³Û³ëï³ÝÇ Ð³Ýñ³å»ïáõÃÛ³Ý ë³ÑÙ³ÝÝ»ñáõÙ ¨ Ð³Û³ëï³ÝÇ Ð³Ýñ³å»ïáõÃÛáõÝÇó ¹áõñëª Ó³ÛÝ³ÛÇÝ ¨ ïíÛ³ÉÝ»ñÇ ÷áË³ÝóÙ³Ý Í³é³ÛáõÃÛáõÝÝ»ñÇ Ñ³Ù³ñ, ¨ Ð³Û³ëï³ÝÇ Ð³Ýñ³å»ïáõÃÛáõÝáõÙ Ï³ñáÕ ¿ ï»Õ³¹ñ»É ¨ ·áñÍ³ñÏ»É ë³ñù³íáñáõÙÝ»ñ, áñáÝù ³ÝÑñ³Å»ßï ÏÉÇÝ»Ý ûÅ³Ý¹³Ï»Éáõ Øßï³Ï³Ý ³é³ù»ÉáõÃÛ³Ý Ñ»ï Ï³åÇ ³å³ÑáíÙ³ÝÁ Ã»° Ð³Û³ëï³ÝÇ Ð³Ýñ³å»ïáõÃÛ³Ý Ý»ñëáõÙ, Ã»° Ð³Û³ëï³ÝÇ Ð³Ýñ³å»ïáõÃÛáõÝÇó ¹áõñë£ </w:t>
      </w:r>
    </w:p>
    <w:p>
      <w:pPr>
        <w:pStyle w:val="CM7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XII</w:t>
      </w:r>
    </w:p>
    <w:p>
      <w:pPr>
        <w:pStyle w:val="CM8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³ñ³ÝóáõÙ ¨ Ï³óáõÃÛáõÝ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27. Î³é³í³ñáõÃÛáõÝÁ å»ïù ¿ Ó»éÝ³ñÏÇ µáÉáñ ÙÇçáóÝ»ñÁ, áñáÝù å³Ñ³ÝçíáõÙ »Ý ûÅ³Ý¹³Ï»Éáõ Ñ³Ù³ñ Ñ»ï¨Û³É ³ÝÓ³Ýó, ³é³Ýó áñ¨¿ ë³</w:t>
      </w:r>
      <w:r>
        <w:rPr>
          <w:rFonts w:cs="Times Armenian" w:ascii="Times Armenian" w:hAnsi="Times Armenian"/>
        </w:rPr>
        <w:t>ÑÙ³Ý³÷³ÏÙ³Ý ¨ ³ÝÏ³Ë ³½·áõÃÛáõÝÇó, ÙáõïùÁ Ð³Û³ëï³ÝÇ Ð³Ýñ³å»ïáõÃÛáõÝ, Ï³óáõÃÛáõÝÁ Ð³Û³ëï³ÝÇ Ð³Ýñ³å»ïáõÃÛáõÝáõÙ ¨ Ù»ÏÝáõÙÁ Ð³Û³ëï³ÝÇ Ð³Ýñ³å»ïáõÃÛáõÝÇó, ÇÝãå»ë Ý³¨ Ð³Û³ëï³ÝÇ Ð³Ýñ³å»ïáõÃÛ³Ý ï³ñ³ÍùáõÙ ï»Õ³ß³ñÅí»Éáõ ³½³</w:t>
      </w:r>
      <w:r>
        <w:rPr>
          <w:rFonts w:cs="Times Armenian" w:ascii="Times Armenian" w:hAnsi="Times Armenian"/>
          <w:color w:val="000000"/>
        </w:rPr>
        <w:t xml:space="preserve">ïáõÃÛáõÝÁ. </w:t>
      </w:r>
    </w:p>
    <w:p>
      <w:pPr>
        <w:pStyle w:val="CM7"/>
        <w:spacing w:lineRule="atLeast" w:line="253"/>
        <w:jc w:val="both"/>
        <w:rPr/>
      </w:pPr>
      <w:r>
        <w:rPr>
          <w:rFonts w:cs="Times Armenian" w:ascii="Times Armenian" w:hAnsi="Times Armenian"/>
          <w:color w:val="000000"/>
        </w:rPr>
        <w:t>³)</w:t>
        <w:tab/>
        <w:t>³Ý¹³Ù »ñÏñÝ»ñÇ Ý»ñÏ³Û³óáõóÇãÝ»ñ ¨ Ýñ³Ýó ³ÙáõëÇÝÝ»ñ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</w:rPr>
        <w:t>µ)</w:t>
        <w:tab/>
        <w:t>²¼´¬Ç å³ßïáÝÛ³Ý»ñ ¨ ³ßË³ï³Ï³½ÙÇ ³Ý¹³ÙÝ»ñ, ³Û¹ ÃíáõÙª ²¼´¬Ç Ñ³ÝÓÝ³ñ³ñáõÃÛáõÝÝ»ñÁ Ï³ï³ñáÕ ÷áñÓ³·»ïÝ»ñ ¨ Ýñ³Ýó ÁÝï³ÝÇùÝ»ñ.</w:t>
      </w:r>
    </w:p>
    <w:p>
      <w:pPr>
        <w:pStyle w:val="Default"/>
        <w:numPr>
          <w:ilvl w:val="0"/>
          <w:numId w:val="3"/>
        </w:numPr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Default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 xml:space="preserve">Øßï³Ï³Ý ³é³ù»ÉáõÃÛ³Ý å³ßïáÝÛ³Ý»ñ ¨ ³ßË³ï³Ï³½ÙÇ ³Ý¹³ÙÝ»ñ, Ýñ³Ýó ÁÝï³ÝÇùÝ»ñÇ ³Ý¹³ÙÝ»ñ ¨ Ýñ³Ýó ïÝ³ÛÇÝ ³ßË³ïáÕÝ»ñ. </w:t>
      </w:r>
    </w:p>
    <w:p>
      <w:pPr>
        <w:pStyle w:val="Default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</w:rPr>
        <w:t>¹)</w:t>
        <w:tab/>
        <w:t xml:space="preserve">²¼´¬Ç Ï³Ù Øßï³Ï³Ý ³é³ù»ÉáõÃÛ³Ý ÏáÕÙÇó å³ßïáÝ³å»ë Ññ³íÇñí³Í ³ÛÉ ³ÝÓÇÝù£ ²¼´¬Á Ï³Ù Øßï³Ï³Ý ³é³ù»ÉáõÃÛáõÝÁ å»ïù ¿ ³Û¹ ³ÝÓ³Ýó ³ÝáõÝÝ»ñÁ Ñ³Õáñ¹Ç Î³é³í³ñáõÃÛ³ÝÁ£  </w:t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28. êáõÛÝ Ð³Ù³Ó³ÛÝ³·ñÇ 27¬ñ¹ µ³ÅÝÇ ¹ñáõÛÃÝ»ñÁ å»ïù ¿ ÏÇñ³éí»Ýª ³ÝÏ³Ë Ð³Û³ëï³ÝÇ Ð³Ýñ³å»ïáõÃÛ³Ý Î³é³í³ñáõÃÛ³Ý ¨ ëáõÛÝ Ð³Ù³Ó³ÛÝ³·ñÇ 27¬ñ¹ µ³ÅÝáõÙ Ýßí³Í áñ¨¿ ³ÝÓÇ »ñÏñÇ Ï³é³í³ñáõÃÛ³Ý ÙÇç¨ ·áÛáõÃÛáõÝ áõÝ»óáÕ Ñ³ñ³µ»ñáõÃÛáõÝÝ»ñÇó£ Ð³Û³ëï³ÝÇ Ð³Ýñ³å»ïáõÃÛ³Ýª ûï³ñ»ñÏñÛ³ ù³Õ³ù³óÇÝ»ñÇ ÙáõïùÁ ë³ÑÙ³Ý³÷³ÏáÕ Ï³Ù Ýñ³Ýó Ï³óáõÃÛ³Ý å³ÛÙ³ÝÝ»ñÁ Ï³ñ·³íáñáÕ áã ÙÇ ûñ»Ýù ãå»ïù ¿ ï³ñ³ÍíÇ ëáõÛÝ Ð³Ù³Ó³ÛÝ³·ñÇ 27¬ñ¹ µ³ÅÝáõÙ Ýßí³Í ³ÝÓ³Ýó íñ³£ 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29. Î³é³í³ñáõÃÛáõÝÁ å»ïù ¿ Çñ ¹»ëå³ÝáõÃÛáõÝÝ»ñÇÝ, ¹Çí³Ý³·Çï³Ï³Ý Ý»ñÏ³Û³óáõóãáõÃÛáõÝÝ»ñÇÝ, ÑÛáõå³ïáëáõÃÛáõÝÝ»ñÇÝ ¨ Ð³Û³ëï³ÝÇ Ð³Ýñ³å»ïáõÃÛ³Ý ß³Ñ»ñÁ Ý»ñÏ³Û³óÝáÕ ó³ÝÏ³ó³Í ³ÛÉ ·ñ³ë»ÝÛ³ÏÇ ÁÝ¹Ñ³Ýáõñ Ññ³Ñ³Ý·Ý»ñ ï³` Ñ³ñÏ »Õ³Í ¹»åùáõÙ ÙáõïùÇ ÃáõÛÉïíáõÃÛáõÝÝ»ñ ïñ³Ù³¹ñ»É ëáõÛÝ Ð³Ù³Ó³ÛÝ³·ñÇ 27¬ñ¹ µ³ÅÝáõÙ Ýßí³Í ³ÝÓ³Ýó ³é³Ýó Ñ³å³ÕÙ³Ý Ï³Ù áñ¨¿ í³ñÓÇ í×³ñÙ³Ý` ãå³Ñ³Ýç»Éáí Ýñ³Ýó Ý»ñÏ³ÛáõÃÛáõÝÁ` áñå»ë Ï³ÝáÝ£ </w:t>
      </w:r>
    </w:p>
    <w:p>
      <w:pPr>
        <w:pStyle w:val="CM8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30. Î³é³í³ñáõÃÛáõÝÁ ¨ ²¼´¬Á Ï³ñáÕ »Ý ËáñÑñ¹³Ïó»É Ð³Û³ëï³ÝÇ Ð³Ýñ³å»ïáõÃÛáõÝ ÙáõïùÝ ûÅ³Ý¹³Ï»Éáõ Ù»Ãá¹Ý»ñÇ ¨ ³éÏ³ ÷áË³¹ñ³ÙÇçáóÝ»ñÇ û·ï³·áñÍÙ³Ý ßáõñçª ³ÛÝ ³ÝÓ³Ýó Ñ³Ù³ñ, áñáÝù Å³Ù³ÝáõÙ »Ý ³ñï»ñÏñÇó ¨ ³Ûó»ÉáõÙ Øßï³Ï³Ý ³é³ù»ÉáõÃÛáõÝ ¨ ã»Ý û·ïíáõÙ ëáõÛÝ Ñá¹í³Íáí Ï³Ù Î³ÝáÝ³¹ñáõÃÛ³Ùµ ë³ÑÙ³Ýí³Í ³ñïáÝáõÃÛáõÝÝ»ñÇó£ </w:t>
      </w:r>
    </w:p>
    <w:p>
      <w:pPr>
        <w:pStyle w:val="CM7"/>
        <w:spacing w:lineRule="atLeast" w:line="253" w:before="0" w:after="28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XIII</w:t>
      </w:r>
    </w:p>
    <w:p>
      <w:pPr>
        <w:pStyle w:val="CM8"/>
        <w:spacing w:lineRule="atLeast" w:line="240" w:before="0" w:after="0"/>
        <w:jc w:val="center"/>
        <w:rPr/>
      </w:pPr>
      <w:r>
        <w:rPr>
          <w:rFonts w:cs="Times Armenian" w:ascii="Times Armenian" w:hAnsi="Times Armenian"/>
          <w:color w:val="000000"/>
        </w:rPr>
        <w:t xml:space="preserve">²¼´¬Ç å³ßïáÝÛ³Ý»ñÇ ¨ ³ßË³ï³Ï³½ÙÇ </w:t>
      </w:r>
    </w:p>
    <w:p>
      <w:pPr>
        <w:pStyle w:val="CM8"/>
        <w:spacing w:lineRule="atLeast" w:line="240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ñïáÝáõÃÛáõÝÝ»ñÁ ¨ ³ÝÓ»éÝÙË»ÉÇáõÃÛáõÝÁ</w:t>
      </w:r>
    </w:p>
    <w:p>
      <w:pPr>
        <w:pStyle w:val="CM7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ÅÇÝ 31. 1) ²¼´¬Ç å³ßïáÝÛ³Ý»ñÁ ¨ ³ßË³ï³Ï³½ÙÁ, ³Û¹ ÃíáõÙª ²¼´¬Ç Ñ³ÝÓÝ³ñ³ñáõÃÛáõÝÝ»ñÁ Ï³ï³ñáÕ ÷áñÓ³·»ïÝ»ñÁ, Ð³Û³ëï³ÝÇ Ð³Ýñ³å»ïáõÃÛáõÝáõÙ ¨ Ð³Û³ëï³ÝÇ Ð³Ýñ³å»ïáõÃÛ³Ý Ñ»ï Ñ³ñ³µ»ñáõÃÛáõÝÝ»ñáõÙ û·ïíáõÙ »Ý Ñ»ï¨Û³É ³ñïáÝáõÃÛáõÝÝ»ñÇó ¨ ³ÝÓ»éÝÙË»ÉÇáõÃÛáõÝÇó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</w:rPr>
        <w:t>³) ¹³ï³Ï³Ý Ñ»ï³åÝ¹Ù³Ý ³ÝÓ»éÝÙË»ÉÇáõÃÛáõÝª</w:t>
      </w:r>
      <w:r>
        <w:rPr>
          <w:rFonts w:cs="Times Armenian" w:ascii="Times Armenian" w:hAnsi="Times Armenian"/>
          <w:color w:val="000000"/>
        </w:rPr>
        <w:t xml:space="preserve"> Ýñ³Ýó ÏáÕÙÇó Çñ»Ýó å³ßïáÝ³Ï³Ý ¹ÇñùáõÙ ³ëí³Í ¨ ·ñí³Í µ³é»ñÇ ¨ Ï³ï³ñí³Í µáÉáñ ·áñÍáÕáõÃÛáõÝÝ»ñÇ Ñ³Ù³ñ` µ³ó³éáõÃÛ³Ùµ ³ÛÝ ¹»åù»ñÇ, »ñµ ²¼´¬Á Ññ³Å³ñíáõÙ ¿ ³ÝÓ»éÝÙË»ÉÇáõÃÛáõÝÇó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color w:val="000000"/>
        </w:rPr>
        <w:t xml:space="preserve"> </w:t>
      </w:r>
    </w:p>
    <w:p>
      <w:pPr>
        <w:pStyle w:val="Default"/>
        <w:numPr>
          <w:ilvl w:val="0"/>
          <w:numId w:val="5"/>
        </w:numPr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</w:rPr>
        <w:t>µ) ³½³ïáõÙ Ñ³ñÏ»ñÇó, áñáÝù å³ÑíáõÙ »Ý ²¼´¬Ç ÏáÕÙÇó í×³ñíáÕ ³ßË³ï³í³ñÓÇó Ï³Ù ³ÛÉ í³ñÓ³ïñáõÃÛáõÝÝ»ñÇó.</w:t>
      </w:r>
    </w:p>
    <w:p>
      <w:pPr>
        <w:pStyle w:val="Default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</w:rPr>
        <w:t xml:space="preserve">·) ³½³ïáõÙ ÷áË³Ý³ÏÙ³Ý ë³ÑÙ³Ý³÷³ÏáõÙÝ»ñÇó, áñÁ å»ïù ¿ ÉÇÝÇ áã å³Ï³ë Ýå³ëï³íáñ, ù³Ý ³ÛÝ, áñÁ ïñ³Ù³¹ñíáõÙ ¿ ¹Çí³Ý³·Çï³Ï³Ý ³é³ù»ÉáõÃÛáõÝÝ»ñÇ` Ñ³í³ë³ñ³½áñ ³ëïÇ×³ÝÇ å³ßïáÝÛ³Ý»ñÇÝ. </w:t>
      </w:r>
    </w:p>
    <w:p>
      <w:pPr>
        <w:pStyle w:val="Default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</w:rPr>
        <w:t>¹) Ñ³Ûñ»Ý³¹³ñÓÙ³Ý ÝáõÛÝ ÑÝ³ñ³íáñáõÃÛáõÝÝ»ñ ÙÇç³½·³ÛÇÝ ×·Ý³Å³Ù»ñÇ Å³Ù³Ý³Ï` Ýñ³Ýó ³ÙáõëÇÝÝ»ñÇÝ, Ýñ³ÝóÇó Ï³Ëí³Í ³ÝÓ³Ýó ¨ ïÝ³ÛÇÝ ³ßË³ïáÕÝ»ñÇÝ, ÇÝãåÇëÇù ïñ³Ù³¹ñíáõÙ »Ý ¹Çí³Ý³·Çï³Ï³Ý Ý»ñÏ³Û³óáõóÇãÝ»ñÇÝ.</w:t>
      </w:r>
    </w:p>
    <w:p>
      <w:pPr>
        <w:pStyle w:val="Default"/>
        <w:numPr>
          <w:ilvl w:val="0"/>
          <w:numId w:val="5"/>
        </w:numPr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</w:rPr>
        <w:t xml:space="preserve">») Çñ³íáõÝùª ïáõñù»ñÇó, Ñ³ñÏ»ñÇó ¨ ³ÛÉ ·³ÝÓáõÙÝ»ñÇó, Ý»ñÏñáõÙÝ»ñÇ íñ³ ¹ñí³Í ³ñ·»É³ÝùÝ»ñÇó ¨ ë³ÑÙ³Ý³÷³ÏáõÙÝ»ñÇó ½»ñÍ Ý»ñÏñ»Éáõ Çñ»Ýó Ï³ÑáõÛùÁ, ë³ñù³íáñáõÙÝ»ñÁ ¨ ³ÛÉ áõÝ»óí³ÍùÁ, ³Û¹ ÃíáõÙª ³íïáÙ»ù»Ý³Ý»ñÁ ¨ ³ÝÓÝ³Ï³Ý û·ï³·áñÍÙ³Ý áõ ëå³éÙ³Ý ³ÛÉ ³é³ñÏ³Ý»ñÁ, áñáÝù ÝíÇñ»Éáõ Ï³Ù í³×³é»Éáõ »ÝÃ³Ï³ ã»Ý£ ºÃ» Ý³Ë³å»ë Ý»ñÏñí³Í ³é³ñÏ³Ý»ñÁ ¨ áõÝ»óí³ÍùÁ (Ý»ñ³éÛ³É ³íïáÙ»ù»Ý³Ý»ñÁ) å»ïù ¿ í³×³éí»Ý, ÷áË³¹ñí»Ý Ï³Ù ÷áË³Ýóí»Ý, ³å³ ²¼´¬Á å³ïß³× Å³ÙÏ»ïáõÙ å»ïù ¿ Ð³Û³ëï³ÝÇ Ð³Ýñ³å»ïáõÃÛ³Ý Î³é³í³ñáõÃÛ³ÝÁ Í³ÝáõóÇ ³Û¹ Ù³ëÇÝ Ý³Ëù³Ý í³×³éùÁ, ÷áË³¹ñáõÙÁ Ï³Ù ÷áË³ÝóáõÙÁ, ¨ </w:t>
      </w:r>
    </w:p>
    <w:p>
      <w:pPr>
        <w:pStyle w:val="Default"/>
        <w:numPr>
          <w:ilvl w:val="0"/>
          <w:numId w:val="5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</w:rPr>
        <w:t>½) Çñ³íáõÝùª Ð³Û³ëï³ÝÇ Ð³Ýñ³å»ïáõÃÛáõÝáõÙ Çñ»Ýó å³ßïáÝÝ»ñÁ ëï³ÝÓÝ»Éáõó Ñ»ïá ³é³Ýó ïáõñù»ñÇ, Ñ³ñÏ»ñÇ ¨ ³ÛÉ ·³ÝÓáõÙÝ»ñÇ, Ý»ñÏñáõÙÝ»ñÇ íñ³ ¹ñí³Í ³ñ·»É³ÝùÝ»ñÇ ¨ ë³ÑÙ³Ý³÷³ÏáõÙÝ»ñÇ Ý»ñÏñ»Éáõ áÕç³ÙÇï ù³Ý³Ïáí ëÝÝ¹³ÙÃ»ñù ¨ ³ÝÓÝ³Ï³Ý û·ï³·áñÍÙ³Ý áõ ëå³éÙ³Ý ³ÛÉ ³é³ñÏ³Ý»ñ, áñáÝù ÝíÇñ»Éáõ Ï³Ù í³×³é»Éáõ »ÝÃ³Ï³ ã»Ý` Ñ³Ù³Ó³ÛÝ ÁÝÃ³ó³Ï³ñ·»ñÇ, áñáÝù ÏÑ³ëï³ïí»Ý Ð³Û³ëï³ÝÇ Ð³Ýñ³å»ïáõÃÛ³Ý Î³é³í³ñáõÃÛ³Ý ¨ ²¼´¬Ç ÙÇç¨ ¨ å»ïù ¿ ÉÇÝ»Ý áã å³Ï³ë Ýå³ëï³íáñ, ù³Ý áñ¨¿ ³ÛÉ ÙÇç³½·³ÛÇÝ Ï³½Ù³Ï»ñåáõÃÛ³Ý Ï³Ù Ï³é³í³ñáõÃÛ³Ý, ³Û¹ ÃíáõÙª Ð³Û³ëï³ÝÇ Ð³Ýñ³å»ïáõÃÛáõÝáõÙ í»ñçÇÝÇë ¹Çí³Ý³·Çï³Ï³Ý ³é³ù»ÉáõÃÛ³ÝÁ ïñ³Ù³¹ñíáÕ ÁÝÃ³ó³Ï³ñ·»ñÁ£</w:t>
      </w:r>
    </w:p>
    <w:p>
      <w:pPr>
        <w:pStyle w:val="Defaul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 xml:space="preserve">2) ²¼´-Ç ¨ Øßï³Ï³Ý ³é³ù»ÉáõÃÛ³Ý å³ßïáÝÛ³Ý»ñÇ ¨ ³ßË³ï³Ï³½ÙÇ íñ³ ã»Ý ï³ñ³ÍíáõÙ å³ñï³¹Çñ ëáóÇ³É³Ï³Ý í×³ñáõÙÝ»ñÇ, »ñ»Ë³ÛÇ Ýå³ëïÝ»ñÇ, å³ñï³¹Çñ ³å³Ñáí³·ñáõÃÛ³Ý ¨ í×³ñáõÙÝ»ñÇ Ù³ëÇÝ Ð³Û³ëï³ÝÇ Ð³Ýñ³å»ïáõÃÛ³Ý ûñ»ÝùÝ»ñÁ, »Ã» Øßï³Ï³Ý ³é³ù»ÉáõÃÛ³Ý å³ßïáÝÛ³Ý»ñÁ ¨ ³ßË³ï³ÏÇóÝ»ñÁ ²¼´-Ç ëáóÇ³É³Ï³Ý ³å³ÑáíáõÃÛ³Ý Ñ³Ù³Ï³ñ·Ç Ï³Ù ³ÛÝåÇëÇ Ñ³Ù³Ï³ñ·Ç ³Ý¹³ÙÝ»ñ »Ý, áñÇÝ ²¼´-Á ÙÇ³ó»É ¿, ¨ áñÁ Ý³Ë³ï»ëáõÙ ¿ µ³í³ñ³ñ Ýå³ëïÝ»ñ:    </w:t>
      </w:r>
    </w:p>
    <w:p>
      <w:pPr>
        <w:pStyle w:val="Default"/>
        <w:numPr>
          <w:ilvl w:val="0"/>
          <w:numId w:val="5"/>
        </w:numPr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Defaul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M7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ÅÇÝ 32. Øßï³Ï³Ý ³é³ù»ÉáõÃÛ³Ý å³ßïáÝÛ³Ý»ñÁ ¨ ³ßË³ï³Ï³½ÙÁ, Ýñ³Ýó ÁÝï³ÝÇùÝ»ñÁ ¨ ïÝ³ÛÇÝ ³ßË³ï³Ï³½ÙÇ ³Ý¹³ÙÝ»ñÁ å»ïù ¿ ³½³ïí³Í ÉÇÝ»Ý Ð³Û³ëï³ÝÇ Ð³Ýñ³å»ïáõÃÛáõÝáõÙ ½ÇÝíáñ³Ï³Ý Í³é³ÛáõÃÛ³Ý å³ñï³íáñáõÃÛáõÝÝ»ñÇó£ ²Û¹ ³½³ïáõÙÁ ãå»ïù ¿ ï³ñ³ÍíÇ Ð³Û³ëï³ÝÇ Ð³Ýñ³å»ïáõÃÛ³Ý ù³Õ³ù³óÇÝ»ñÇ íñ³£ ºÃ» Ùßï³Ï³Ý ³é³ù»ÉáõÃÛ³Ý` Ð³Û³ëï³ÝÇ Ð³Ýñ³å»ïáõÃÛ³Ý ù³Õ³ù³óÇ Ñ³Ý¹Çë³óáÕ å³ßïáÝÛ³Ý»ñÁ ¨ ³ßË³ï³Ï³½ÙÇ ³Ý¹³ÙÝ»ñÁ ½áñ³ÏáãíáõÙ »Ý ½ÇÝíáñ³Ï³Ý Í³é³ÛáõÃÛ³Ý, Î³é³í³ñáõÃÛáõÝÁ å»ïù ¿ ·áñÍ³¹ñÇ ³Ù»Ý ç³Ýùª Ýñ³Ýó ï³ñÏ»ïáõÙ ïñ³Ù³¹ñ»Éáõ Ñ³Ù³ñ, »Ã», ²¼´¬Ç Ï³ñÍÇùáí, Çñ ÑÇÙÝ³Ï³Ý ³ßË³ï³ÝùÝ»ñáõÙ Éáõñç ï»Õ³ß³ñÅ»ñ Ï³ñáÕ »Ý ï»ÕÇ áõÝ»Ý³É£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33. àñå»ë Ñ³í»ÉáõÙ ëáõÛÝ Ð³Ù³Ó³ÛÝ³·ñÇ 31¬ñ¹ ¨ 32¬ñ¹ µ³ÅÇÝÝ»ñáí Ý³</w:t>
      </w:r>
      <w:r>
        <w:rPr>
          <w:rFonts w:cs="Times Armenian" w:ascii="Times Armenian" w:hAnsi="Times Armenian"/>
        </w:rPr>
        <w:t xml:space="preserve">Ë³ï»ëí³Í ³ÝÓ»éÝÙË»ÉÇáõÃÛ³Ý ¨ ³ñïáÝáõÃÛáõÝÝ»ñÇ` Øßï³Ï³Ý </w:t>
      </w:r>
      <w:r>
        <w:rPr>
          <w:rFonts w:cs="Times Armenian" w:ascii="Times Armenian" w:hAnsi="Times Armenian"/>
          <w:color w:val="000000"/>
        </w:rPr>
        <w:t xml:space="preserve">³é³ù»ÉáõÃÛ³Ý </w:t>
      </w:r>
      <w:r>
        <w:rPr>
          <w:rFonts w:cs="Times Armenian" w:ascii="Times Armenian" w:hAnsi="Times Armenian"/>
        </w:rPr>
        <w:t>Õ»Ï³í³ñÇÝ, ³Û¹ ÃíáõÙ` Ýñ³ µ³ó³Ï³ÛáõÃÛ³Ý Å³Ù³Ý³Ï Ýñ³ ³ÝáõÝÇó ·áñÍ»Éáõ Ñ³Ù³ñ ²¼´-Ç ÏáÕÙÇó Ýß³Ý³Ïí³Í å³ßïáÝÛ³ÛÇÝ, ¨ Ýñ³ ³ÙáõëÝáõÝ áõ ³Ýã³÷³Ñ³ë »ñ»Ë³Ý»ñÇÝ å»ïù ¿ ïñ³Ù³¹ñí»Ý ¹Çí³Ý³·Çï³Ï³Ý Ý»ñÏ³Û³óáõóÇãÝ»ñÇÝ ÙÇç³½·³ÛÇÝ Çñ³íáõÝùÇ Ñ³Ù³Ó³ÛÝ ïñ³Ù³¹ñíáÕ ³ñïáÝáõÃÛáõÝÝ»ñ, ³ÝÓ»éÝÙË»ÉÇáõÃÛáõÝ, ³½³ïáõÙÝ»ñ ¨ ÑÝ³ñ³íáñáõÃÛáõÝÝ»ñ£</w:t>
      </w:r>
      <w:r>
        <w:rPr>
          <w:rFonts w:cs="Times Armenian" w:ascii="Times Armenian" w:hAnsi="Times Armenian"/>
          <w:color w:val="000000"/>
        </w:rPr>
        <w:t xml:space="preserve"> 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34.</w:t>
        <w:tab/>
        <w:t xml:space="preserve">²¼´¬Ç å³ßïáÝÛ³Ý»ñÇÝ ¨ ³ßË³ï³Ï³½ÙÇ ³Ý¹³ÙÝ»ñ ãÑ³Ý¹Çë³óáÕ ³ÝÓ³Ýó, áñáÝù ²¼´¬Ç Ï³Ù Øßï³Ï³Ý ³é³ù»ÉáõÃÛ³Ý ÏáÕÙÇó å³ßïáÝ³å»ë Ññ³íÇñíáõÙ »Ý Øßï³Ï³Ý ³é³ù»ÉáõÃÛ³Ý Ýëï³í³Ûñ, å»ïù ¿ ïñ³Ù³¹ñí»Ý ëáõÛÝ Ð³Ù³Ó³ÛÝ³·ñÇ 31¬ñ¹ µ³ÅÝáí ë³ÑÙ³Ýí³Í ³ñïáÝáõÃÛáõÝÝ»ñÁ ¨ ³ÝÓ»éÝÙË»ÉÇáõÃÛáõÝÁ, µ³ó³éáõÃÛ³Ùµ §»¦ ¨ §½¦ »ÝÃ³Ï»ï»ñáí ë³ÑÙ³Ýí³Í ¹»åù»ñÇ, å³ÛÙ³Ýáí, áñ ³Û¹ ³ÝÓÇÝù Ð³Û³ëï³ÝÇ Ð³Ýñ³å»ïáõÃÛ³Ý ù³Õ³ù³óÇÝ»ñ ã»Ý£  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35. ²¼´¬Á å»ïù ¿ Å³Ù³Ý³Ï ³é Å³Ù³Ý³Ï Î³é³í³ñáõÃÛ³ÝÁ Ñ³Õáñ¹Ç ²¼´¬Ç ³ÛÝ å³ßïáÝ³ï³ñÝ»ñÇ ¨ ³ßË³ï³Ï³½ÙÇ ³Ý¹³ÙÝ»ñÇ, ÇÝãå»ë Ý³¨ ³ÛÉ ³ÝÓ³Ýó ³ÝáõÝÝ»ñÁ, áõÙ íñ³ ëáõÛÝ Ñá¹í³ÍÇ ¨ XII Ñá¹í³ÍÇ ¹ñáõÛÃÝ»ñÁ ã»Ý ï³ñ³ÍíáõÙ£  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36. êáõÛÝ Ð³Ù³Ó³ÛÝ³·ñáí Ý³Ë³ï»ëí³Í ³ñïáÝáõÃÛáõÝÝ»ñÇó ¨ ³ÝÓ»éÝÙË»ÉÇáõÃÛáõÝÇó û·ïíáÕ µáÉáñ ³ÝÓ³Ýó Î³é³í³ñáõÃÛáõÝÁ å»ïù ¿ </w:t>
      </w:r>
      <w:r>
        <w:rPr>
          <w:rFonts w:cs="Times Armenian" w:ascii="Times Armenian" w:hAnsi="Times Armenian"/>
        </w:rPr>
        <w:t xml:space="preserve">ïñ³Ù³¹ñÇ ÇÝùÝáõÃÛáõÝÁ Ñ³ëï³ïáÕ Ñ³ïáõÏ ù³ñï»ñ, áñáÝù Ïû·Ý»Ý Ð³Û³ëï³ÝÇ Ð³Ýñ³å»ïáõÃÛ³Ý å³ïÏ³Ý Ù³ñÙÇÝÝ»ñÇÝ Ñ³ëï³ï»Éáõ ÏñáÕÇ ÇÝùÝáõÃÛáõÝÁ, ÇÝãå»ë Ý³¨ </w:t>
      </w:r>
      <w:r>
        <w:rPr>
          <w:rFonts w:cs="Times Armenian" w:ascii="Times Armenian" w:hAnsi="Times Armenian"/>
          <w:color w:val="000000"/>
        </w:rPr>
        <w:t>ÏÑ³í³ëï³ï»Ý</w:t>
      </w:r>
      <w:r>
        <w:rPr>
          <w:rFonts w:cs="Times Armenian" w:ascii="Times Armenian" w:hAnsi="Times Armenian"/>
        </w:rPr>
        <w:t xml:space="preserve">, áñ ù³ñïÁ ÏñáÕÝ û·ïíáõÙ ¿ ëáõÛÝ </w:t>
      </w:r>
      <w:r>
        <w:rPr>
          <w:rFonts w:cs="Times Armenian" w:ascii="Times Armenian" w:hAnsi="Times Armenian"/>
          <w:color w:val="000000"/>
        </w:rPr>
        <w:t xml:space="preserve">Ð³Ù³Ó³ÛÝ³·ñáí </w:t>
      </w:r>
      <w:r>
        <w:rPr>
          <w:rFonts w:cs="Times Armenian" w:ascii="Times Armenian" w:hAnsi="Times Armenian"/>
        </w:rPr>
        <w:t>Ý³Ë</w:t>
      </w:r>
      <w:r>
        <w:rPr>
          <w:rFonts w:cs="Times Armenian" w:ascii="Times Armenian" w:hAnsi="Times Armenian"/>
          <w:color w:val="000000"/>
        </w:rPr>
        <w:t xml:space="preserve">³ï»ëí³Í ³ñïáÝáõÃÛáõÝÝ»ñÇó ¨ ³ÝÓ»éÝÙË»ÉÇáõÃÛáõÝÇó£ 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37. êáõÛÝ Ð³Ù³Ó³ÛÝ³·ñáí ïñ³Ù³¹ñíáÕ ³ñïáÝáõÃÛáõÝÝ»ñÁ, ³ÝÓ»éÝÙË»ÉÇáõÃÛáõÝÁ, ³½³ïáõÙÝ»ñÁ ¨ ÑÝ³ñ³íáñáõÃÛáõÝÝ»ñÁ ïñíáõÙ »Ý` »ÉÝ»Éáí ²¼´¬Ç ß³Ñ»ñÇó ¨ áã Ã» Ýñ³Ýóª ³ÝÑ³ïÝ»ñÇ ³ÝÓÝ³Ï³Ý û·áõïÇ Ñ³Ù³ñ£ ²¼´¬Á å»ïù ¿ Ññ³Å³ñíÇ áñ¨¿ ³ÝÓÇ ïñí³Í ³ÝÓ»éÝÙË»ÉÇáõÃÛáõÝÇó, »Ã», ²¼´¬Ç Ï³ñÍÇùáí, ³Û¹  ³ÝÓ»éÝÙË»ÉÇáõÃÛáõÝÁ ÏËáãÁÝ¹áïÇ ³ñ¹³ñ³¹³ïáõÃÛ³Ý ÁÝÃ³óùÇÝ, ¨ Ññ³Å³ñáõÙÁ íÝ³ë ãÇ Ñ³ëóÝÇ ³ÛÝ Ýå³ï³ÏÝ»ñÇÝ, áñáÝó Ñ³Ù³ñ ïñíáõÙ ¿ ³ÝÓ»éÝÙË»ÉÇáõÃÛáõÝÁ£  </w:t>
      </w:r>
    </w:p>
    <w:p>
      <w:pPr>
        <w:pStyle w:val="CM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38. ²¼´¬Á å»ïù ¿ ó³ÝÏ³ó³Í ÙÇçáó Ó»éÝ³ñÏÇª ³å³Ñáí»Éáõ Ñ³Ù³ñ, áñ ëáõÛÝ Ð³Ù³Ó³ÛÝ³·ñáí ïñíáÕ ³ñïáÝáõÃÛáõÝÝ»ñÁ, ³ÝÓ»éÝÙË»ÉÇáõÃÛáõÝÁ, ³½³ïáõÙÝ»ñÁ ¨ ÑÝ³ñ³íáñáõÃÛáõÝÝ»ñÁ ãã³ñ³ß³Ñí»Ý, ¨ ³Û¹ Ýå³ï³Ïáí å»ïù ¿ ë³ÑÙ³ÝÇ ³ÛÝåÇëÇ Ï³ÝáÝÝ»ñ ¨ ÝáñÙ»ñ, áñáÝù Ï³ñáÕ ¿ Ñ³Ù³ñ»É ³ÝÑñ³Å»ßï ¨ Ýå³ï³Ï³Ñ³ñÙ³ñ£ ºÃ» </w:t>
      </w:r>
      <w:r>
        <w:rPr>
          <w:rFonts w:cs="Times Armenian" w:ascii="Times Armenian" w:hAnsi="Times Armenian"/>
        </w:rPr>
        <w:t xml:space="preserve">Ð³Û³ëï³ÝÇ Ð³Ýñ³å»ïáõÃÛ³Ý </w:t>
      </w:r>
      <w:r>
        <w:rPr>
          <w:rFonts w:cs="Times Armenian" w:ascii="Times Armenian" w:hAnsi="Times Armenian"/>
          <w:color w:val="000000"/>
        </w:rPr>
        <w:t xml:space="preserve">Î³é³í³ñáõÃÛáõÝÁ Ñ³Ù³ñÇ, áñ ï»ÕÇ ¿ áõÝ»ó»É ã³ñ³ß³ÑáõÙ, ³å³ Î³é³í³ñáõÃÛ³Ý ¨ ²¼´¬Ç ÙÇç¨ å»ïù ¿ ³ÝóÏ³óíÇ ËáñÑñ¹³ÏóáõÃÛáõÝ£  </w:t>
      </w:r>
    </w:p>
    <w:p>
      <w:pPr>
        <w:pStyle w:val="CM7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XIV</w:t>
      </w:r>
    </w:p>
    <w:p>
      <w:pPr>
        <w:pStyle w:val="CM8"/>
        <w:spacing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ì»×»ñÇ ÉáõÍáõÙÁ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39.</w:t>
        <w:tab/>
        <w:t>êáõÛÝ Ð³Ù³Ó³ÛÝ³·ñÇ Ï³Ù ³ÛÉ Éñ³óáõóÇã Ñ³Ù³Ó³ÛÝ³·ñ»ñÇ Ù»ÏÝ³µ³ÝÙ³Ý Ï³Ù ÏÇñ³éÙ³Ý í»ñ³µ»ñÛ³É Î³é³í³ñáõÃÛ³Ý ¨ ²¼´¬Ç ÙÇç¨ Í³·³Í ó³ÝÏ³ó³Í í»× Ï³Ù Øßï³Ï³Ý ³é³ù»ÉáõÃÛ³Ý Ýëï³í³ÛñÇÝ Ï³Ù Î³é³í³ñáõÃÛ³Ý ¨ ²¼´¬Ç Ñ³ñ³µ»ñáõÃÛáõÝÝ»ñÇÝ í»ñ³µ»ñáÕ ó³ÝÏ³ó³Í Ñ³ñó, áñÁ ãÇ ÉáõÍíáõÙ µ³Ý³ÏóáõÃÛáõÝÝ»ñáí Ï³Ù ÉáõÍÙ³Ý ³ÛÉª ÷áËÑ³Ù³Ó³ÛÝ»óí³Í »Õ³Ý³Ïáí, å»ïù ¿ í»ñçÝ³Ï³Ý áñáßÙ³Ý Ñ³Ù³ñ áõÕ³ñÏíÇ »ñ»ù ¹³ï³íáñÇó µ³ÕÏ³ó³Í ÙÇçÝáñ¹ ¹³ï³ñ³Ý</w:t>
      </w:r>
      <w:r>
        <w:rPr>
          <w:rFonts w:cs="Times Armenian" w:ascii="Times Armenian" w:hAnsi="Times Armenian"/>
        </w:rPr>
        <w:t xml:space="preserve">, áñáÝóÇó Ù»ÏÇÝ å»ïù ¿ Ýß³Ý³ÏÇ Î³é³í³ñáõÃÛáõÝÁ, ÙÛáõëÇÝª ²¼´¬Á, ÇëÏ »ññáñ¹ÇÝ, áñÁ å»ïù ¿ ÉÇÝÇ ÙÇçÝáñ¹ ¹³ï³ñ³ÝÇ Ý³Ë³·³ÑÁ, å»ïù ¿ ÁÝïñ»Ý ³é³çÇÝ »ñÏáõ </w:t>
      </w:r>
      <w:r>
        <w:rPr>
          <w:rFonts w:cs="Times Armenian" w:ascii="Times Armenian" w:hAnsi="Times Armenian"/>
          <w:color w:val="000000"/>
        </w:rPr>
        <w:t xml:space="preserve">¹³ï³íáñÝ»ñÁ£ ºÃ» </w:t>
      </w:r>
      <w:r>
        <w:rPr>
          <w:rFonts w:cs="Times Armenian" w:ascii="Times Armenian" w:hAnsi="Times Armenian"/>
        </w:rPr>
        <w:t xml:space="preserve">³é³çÇÝ »ñÏáõ </w:t>
      </w:r>
      <w:r>
        <w:rPr>
          <w:rFonts w:cs="Times Armenian" w:ascii="Times Armenian" w:hAnsi="Times Armenian"/>
          <w:color w:val="000000"/>
        </w:rPr>
        <w:t>¹³ï³íáñÝ»ñÁ</w:t>
      </w:r>
      <w:r>
        <w:rPr>
          <w:rFonts w:cs="Times Armenian" w:ascii="Times Armenian" w:hAnsi="Times Armenian"/>
        </w:rPr>
        <w:t xml:space="preserve"> Ñ³Ù³Ó³ÛÝáõÃÛ³Ý ã»Ý ·³ÉÇë »ññáñ¹ ¹³ï³íáñÇ Ýß³Ý³ÏÙ³Ý Ñ³ñóáõÙ, ³å³, »Ã» Î³é³í³ñáõÃÛáõÝÁ ¨ ²¼´¬Á ³ÛÉ Ñ³Ù³Ó³ÛÝáõÃÛáõÝ Ó»éù ã»Ý µ»ñáõÙ, »ññáñ¹ ¹³ï³íáñÇÝ ÁÝïñáõÙ ¿ ²ñ¹³ñ³¹³ïáõÃÛ³Ý ÙÇç³½·³ÛÇÝ ¹³ï³ñ³ÝÇ Ý³Ë³·³ÑÁ£ ØÇçÝáñ¹ ¹³ï³íáñÝ»ñÇ Ó³ÛÝ»ñÇ Ù»Í Ù³ëÁ µ³í³ñ³ñ ¿ áñáßáõÙ Ï³Û³óÝ»Éáõ Ñ³Ù³ñ, áñÁ í»ñçÝ³Ï³Ý ¿ ¨ »ÝÃ³Ï³ å³ñï³¹Çñ Ï³ï³ñÙ³Ý£ ºññáñ¹ ¹³ï³íáñÁ ÉÇ³½áñí³Í ¿ ÉáõÍ»Éáõ ÁÝÃ³ó³Ï³ñ·³ÛÇÝ µáÉáñ Ñ³ñó»ñÁ ³ÛÝ µáÉáñ ¹»åù»ñáõÙ, »ñµ ¹ñ³Ýó í»ñ³µ»ñÛ³É ï³ñ³Ó³ÛÝáõÃÛáõÝÝ»ñ Ï³Ý£</w:t>
      </w:r>
      <w:r>
        <w:rPr>
          <w:rFonts w:cs="Times Armenian" w:ascii="Times Armenian" w:hAnsi="Times Armenian"/>
          <w:color w:val="000000"/>
        </w:rPr>
        <w:t xml:space="preserve"> </w:t>
      </w:r>
    </w:p>
    <w:p>
      <w:pPr>
        <w:pStyle w:val="CM9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40. êáõÛÝ Ð³Ù³Ó³ÛÝ³·ñÇ 39¬ñ¹ µ³ÅÝáõÙ Ýßí³Í ÙÇçÝáñ¹ ¹³ï³ñ³ÝÁ å»ïù ¿ ÁÝ¹áõÝÇ</w:t>
      </w:r>
      <w:r>
        <w:rPr>
          <w:rFonts w:cs="Times Armenian" w:ascii="Times Armenian" w:hAnsi="Times Armenian"/>
        </w:rPr>
        <w:t xml:space="preserve"> ¨ å³Ñå³ÝÇ Æñ³í³ñ³ñáõÃÛ³Ý Ï³ÙÁÝïÇñ Ï³ÝáÝÝ»ñÁ, áñáÝù í»ñ³µ»ñáõÙ »Ý ÙÇç³½·³ÛÇÝ Ï³½Ù³Ï»ñåáõÃÛáõÝÝ»ñÇÝ ¨ Æñ³í³ñ³ñáõÃÛ³Ý Ùßï³Ï³Ý ¹³ï³ñ³ÝÇ ³Ý¹³Ù å»ïáõÃÛáõÝÝ»ñÇÝ£ </w:t>
      </w:r>
    </w:p>
    <w:p>
      <w:pPr>
        <w:pStyle w:val="CM7"/>
        <w:spacing w:lineRule="atLeast" w:line="253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à¸ì²Ì XV</w:t>
      </w:r>
    </w:p>
    <w:p>
      <w:pPr>
        <w:pStyle w:val="CM8"/>
        <w:spacing w:lineRule="atLeast" w:line="253" w:before="0" w:after="0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²ÛÉ ¹ñáõÛÃÝ»ñ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lineRule="atLeast" w:line="253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´³ÅÇÝ 41.</w:t>
        <w:tab/>
        <w:t xml:space="preserve">²ÛÝ µáÉáñ ¹»åù»ñáõÙ, »ñµ ëáõÛÝ Ð³Ù³Ó³ÛÝ³·ÇñÁ Ð³Û³ëï³ÝÇ Ð³Ýñ³å»ïáõÃÛ³Ý ÇßË³ÝáõÃÛáõÝÝ»ñÇ Ñ³Ù³ñ ë³ÑÙ³ÝáõÙ ¿ ³ÛÉ å³ñï³íáñáõÃÛáõÝÝ»ñ, ù³Ý Î³é³í³ñáõÃÛáõÝÁ, Î³é³í³ñáõÃÛáõÝÁ å»ïù ¿ ³å³ÑáíÇ ³Û¹ å³ñï³íáñáõÃÛáõÝÝ»ñÇ Ï³ï³ñáõÙÁ£  </w:t>
      </w:r>
    </w:p>
    <w:p>
      <w:pPr>
        <w:pStyle w:val="CM7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42.</w:t>
        <w:tab/>
        <w:t xml:space="preserve">êáõÛÝ Ð³Ù³Ó³ÛÝ³·ñÇ ¹ñáõÛÃÝ»ñÇó áã Ù»ÏÁ ãå»ïù ¿ Ù»ÏÝ³µ³ÝíÇ ³ÛÝå»ë, Ã» ¹³ ÷á÷áËáõÙ Ï³Ù Éñ³óÝáõÙ ¿ Î³ÝáÝ³¹ñáõÃÛáõÝÁ Ï³Ù íÝ³ëáõÙ Ï³Ù ë³ÑÙ³Ý³÷³ÏáõÙ ¿ ïñ³Ù³¹ñíáÕ Ï³Ù Î³ÝáÝ³¹ñáõÃÛ³Ùµ Ý³Ë³ï»ëí³Í Çñ³íáõÝùÝ»ñÁ, ³ÝÓ»éÝÙË»ÉÇáõÃÛáõÝÁ, ³ñïáÝáõÃÛáõÝÝ»ñÁ Ï³Ù ³½³ïáõÙÝ»ñÁ£ </w:t>
      </w:r>
    </w:p>
    <w:p>
      <w:pPr>
        <w:pStyle w:val="CM8"/>
        <w:spacing w:lineRule="atLeast" w:line="25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´³ÅÇÝ 43. Î³é³í³ñáõÃÛáõÝÁ ¨ ²¼´¬Á Ï³ñáÕ »Ý ÙïÝ»É ³Û¹åÇëÇ Éñ³óáõóÇã å³ÛÙ³Ý³·ñ³ÛÇÝ Ñ³ñ³µ»ñáõÃÛáõÝÝ»ñÇ Ù»ç, »Ã» ¹ñ³Ýù Ï³ñáÕ »Ý ³ÝÑñ³Å»ßï ÉÇÝ»É ëáõÛÝ Ð³Ù³Ó³ÛÝ³·ñÇ ßñç³Ý³ÏÝ»ñáõÙ£ </w:t>
      </w:r>
    </w:p>
    <w:p>
      <w:pPr>
        <w:pStyle w:val="CM3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´³ÅÇÝ 44. êáõÛÝ Ð³Ù³Ó³ÛÝ³·ÇñÝ áõÅÇ Ù»ç ¿ ÙïÝáõÙ Ð³Û³ëï³ÝÇ Ð³Ýñ³å»ïáõÃÛ³Ý Î³é³í³ñáõÃÛ³Ý ÏáÕÙÇó ëáõÛÝ Ð³Ù³Ó³ÛÝ³·ñÇ áõÅÇ Ù»ç ÙïÝ»Éáõ Ñ³Ù³ñ ³ÝÑñ³Å»ßï Ý»ñå»ï³Ï³Ý ÁÝÃ³ó³Ï³ñ·»ñÇ ³í³ñïÇ Ù³ëÇÝ ·ñ³íáñ Í³ÝáõóáõÙÁ ²¼´¬Ç ÏáÕÙÇó ëï³Ý³Éáõ ûñí³ÝÇó£</w:t>
      </w:r>
    </w:p>
    <w:p>
      <w:pPr>
        <w:pStyle w:val="CM3"/>
        <w:ind w:firstLine="1440"/>
        <w:jc w:val="both"/>
        <w:rPr>
          <w:rFonts w:ascii="Times Armenian" w:hAnsi="Times Armenian" w:eastAsia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</w:t>
      </w:r>
    </w:p>
    <w:p>
      <w:pPr>
        <w:pStyle w:val="CM8"/>
        <w:spacing w:lineRule="atLeast" w:line="256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 xml:space="preserve">Æ Ñ³í³ëïáõÙÝ áñÇ` å³ïß³× Ï»ñåáí ÉÇ³½áñí³Í Ý»ñÏ³Û³óáõóÇãÝ»ñÁ ëïáñ³·ñ»óÇÝ ëáõÛÝ Ð³Ù³Ó³ÛÝ³·ÇñÁ£ </w:t>
      </w:r>
    </w:p>
    <w:p>
      <w:pPr>
        <w:pStyle w:val="CM5"/>
        <w:spacing w:lineRule="atLeast" w:line="256"/>
        <w:ind w:firstLine="708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Î³ï³ñí³Í ¿ Ø³ÝÇÉ³ ù³Õ³ùáõÙ, üÇÉÇåÇÝÝ»ñ, 2008Ã.  ÑáõÝí³ñÇ 23-ÇÝ  ¨ ºñ¨³Ý ù³Õ³ùáõÙ 2008Ã.  ÑáõÝí³ñÇ 30-ÇÝ: </w:t>
      </w:r>
    </w:p>
    <w:p>
      <w:pPr>
        <w:pStyle w:val="Default"/>
        <w:spacing w:lineRule="atLeast" w:line="253"/>
        <w:ind w:right="1055" w:hanging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  <w:t>Ð³Ù³Ó³ÛÝ³·ÇñÝ áõÅÇ Ù»ç ¿ Ùï»É 2008Ã. ÑáõÝÇëÇ 3-ÇÝ:</w:t>
      </w:r>
    </w:p>
    <w:sectPr>
      <w:type w:val="nextPage"/>
      <w:pgSz w:w="11906" w:h="16838"/>
      <w:pgMar w:left="1699" w:right="1699" w:gutter="0" w:header="0" w:top="1138" w:footer="0" w:bottom="113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>
      <w:spacing w:before="0" w:after="1005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151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253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495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75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5:49:00Z</dcterms:created>
  <dc:creator>Legal</dc:creator>
  <dc:description/>
  <cp:keywords/>
  <dc:language>en-US</dc:language>
  <cp:lastModifiedBy>LEGAL</cp:lastModifiedBy>
  <cp:lastPrinted>2008-02-01T17:07:00Z</cp:lastPrinted>
  <dcterms:modified xsi:type="dcterms:W3CDTF">2008-08-27T08:19:00Z</dcterms:modified>
  <cp:revision>33</cp:revision>
  <dc:subject/>
  <dc:title/>
</cp:coreProperties>
</file>