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ÝÏ³Ë ä»ïáõÃÛáõÝÝ»ñÇ Ð³Ù³·áñÍ³ÏóáõÃÛ³Ý Ù³ëÝ³ÏÇó å»ïáõÃÛáõÝÝ»ñÇ ÑáõÙ³ÝÇï³ñ Ñ³Ù³·áñÍ³ÏóáõÃÛ³Ý ÊáñÑñ¹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Ñ³Ù³·áñÍ³ÏóáõÃÛ³Ý Ù³ëÇÝ 2005 Ãí³Ï³ÝÇ û·áëïáëÇ 26-Ç Ð³Ù³Ó³ÛÝ³·ñÇ Ù³ëÝ³ÏÇó å»ïáõÃÛáõÝÝ»ñÁ` ëáõÛÝ  Ð³Ù³Ó³ÛÝ³·ñÇ Ù³ëÝ³ÏÇóÝ»ñÁ, ³ÛëáõÑ»ï` Î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Ó·ï»Éáí ÷áË³¹³ñÓ ÑáõÙ³ÝÇï³ñ Ñ³Ù³·áñÍ³ÏóáõÃÛ³Ý Ñ»ï³·³  ½³ñ·³óÙ³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ó»Éáí, áñ ³Û¹ Ñ³Ù³·áñÍ³ÏóáõÃÛ³Ý ½³ñ·³óáõÙÁ Ñ³Ù³å³ï³ëË³ÝáõÙ ¿ Çñ»Ýó ÅáÕáíáõñ¹Ý»ñÇ ß³Ñ»ñÇ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»ÉÝ»Éáí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Ñ³Ù³·áñÍ³ÏóáõÃÛ³Ý Ù³ëÇÝ 2005 Ãí³Ï³ÝÇ û·áëïáëÇ 26-Ç Ð³Ù³Ó³ÛÝ³·ñÇ 10-ñ¹ Ñá¹í³ÍÇ ¹ñáõÛÃÝ»ñÇó, áñÁ Ý³Ë³ï»ëáõÙ ¿ ëï»ÕÍ»É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   Ñ³Ù³·áñÍ³ÏóáõÃÛ³Ý ÊáñÑáõñ¹ (³ÛëáõÑ»ï` ÊáñÑáõñ¹)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ßáõñ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ñÑáõñ¹Ý Çñ ·áñÍáõÝ»áõÃÛáõÝÝ Çñ³Ï³Ý³óÝáõÙ ¿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Ñ³Ù³·áñÍ³ÏóáõÃÛ³Ý ÊáñÑñ¹Ç Ù³ëÇÝ Î³ÝáÝ³¹ñáõÃÛ³Ý ÑÇÙ³Ý íñ³ (ÏóíáõÙ ¿), áñÁ ëáõÛÝ Ð³Ù³Ó³ÛÝ³·ñÇ ³Ýµ³Å³Ý»ÉÇ Ù³ëÝ ¿: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áõÅÇ Ù»ç ¿ ÙïÝáõÙ ³ÛÝ ëïáñ³·ñ³Í ÎáÕÙ»ñÇ` ³ÛÝ áõÅÇ Ù»ç ÙïÝ»Éáõ Ñ³Ù³ñ ³ÝÑñ³Å»ßï Ý»ñå»ï³Ï³Ý ÁÝÃ³ó³Ï³ñ·Ç Ï³ï³ñÙ³Ý Ù³ëÇÝ »ññáñ¹ ·ñ³íáñ Í³ÝáõóáõÙÝ ³í³Ý¹³å³ÑÇÝ Ñ³ÝÓÝ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»ñå»ï³Ï³Ý ÁÝÃ³ó³Ï³ñ·Ý ³í»ÉÇ áõß Ï³ï³ñ³Í ÎáÕÙ»ñÇ Ñ³Ù³ñ ëáõÛÝ Ð³Ù³Ó³ÛÝ³·ÇñÝ áõÅÇ Ù»ç ¿ ÙïÝáõÙ ³í³Ý¹³å³ÑÇÝ Ñ³Ù³å³ï³ëË³Ý Í³Ýáõó³·ñ»ñÁ ÷áË³Ýó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÷áË³¹³ñÓ Ñ³Ù³Ó³ÛÝáõÃÛ³Ùµ ëáõÛÝ Ð³Ù³Ó³ÛÝ³·ñáõÙ Ï³ñáÕ »Ý Ï³ï³ñí»É ÷á÷áËáõÃÛáõÝÝ»ñ ¨ Éñ³óáõÙÝ»ñ, áñáÝù Ó¨³Ï»ñåíáõÙ »Ý Ýñ³  ³Ýµ³Å³Ý»ÉÇ Ù³ëÁ Ñ³Ý¹Çë³óáÕ ¨ ëáõÛÝ  Ð³Ù³Ó³ÛÝ³·ñÇ 2-ñ¹ Ñá¹í³Íáí Ý³Ë³ï»ëí³Í Ï³ñ·áí áõÅÇ Ù»ç ÙïÝáÕ ³é³ÝÓÇÝ ³ñÓ³Ý³·ñáõÃÛáõÝ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Á µ³ó ¿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³ÛÉ Ù³ëÝ³ÏÇó å»ïáõÃÛáõÝÝ»ñÇ ÙÇ³Ý³Éáõ Ñ³Ù³ñ, áñáÝù ÁÝ¹áõÝáõÙ »Ý Ýñ³ ¹ñáõÛÃÝ»ñÁ ¨ å³ïñ³ëï »Ý ëï³ÝÓÝ»Éáõ ëáõÛÝ Ð³Ù³Ó³ÛÝ³·ñÇó µËáÕ å³ñï³íáñáõÃÛáõÝÝ»ñÁ: ØÇ³óáÕ å»ïáõÃÛ³Ý Ñ³Ù³ñ Ð³Ù³Ó³ÛÝ³·ÇñÝ áõÅÇ Ù»ç ¿ ÙïÝáõÙ ÙÇ³Ý³Éáõ Ù³ëÇÝ ÷³ëï³ÃÕÃ»ñÝ ³í³Ý¹³å³ÑÇÝ Ñ³ÝÓÝ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ó Ûáõñ³ù³ÝãÛáõñÁ Ï³ñáÕ ¿ ¹áõñë ·³É  ëáõÛÝ  Ð³Ù³Ó³ÛÝ³·ñÇó` Çñ ³Û¹ Ùï³¹ñáõÃÛ³Ý Ù³ëÇÝ ³í³Ý¹³å³ÑÇÝ ·ñ³íáñ Í³ÝáõóáõÙ áõÕÕ»Éáí ¹áõñë ·³Éáõ ûñí³ÝÇó ³éÝí³½Ý í»ó ³ÙÇë ³é³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³ï³ñí³Í ¿ ØÇÝëÏ ù³Õ³ùáõÙ 2006 Ãí³Ï³ÝÇ ÝáÛ»Ùµ»ñÇ 28-ÇÝ, Ù»Ï éáõë»ñ»Ý µÝûñÇÝ³Ïáí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´ÝûñÇÝ³ÏÁ å³ÑíáõÙ ¿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¶áñÍ³¹Çñ ÏáÙÇï»áõÙ, áñÁ  ëáõÛÝ  Ð³Ù³Ó³ÛÝ³·ÇñÝ ëïáñ³·ñ³Í Ûáõñ³ù³ÝãÛáõñ å»ïáõÃÛ³Ý ÏáõÕ³ñÏÇ Ýñ³ í³í»ñóí³Í å³ï×»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Ù³Ó³ÛÝ³·ÇñÝ ëïáñ³·ñí»É ¿ Ð³Û³ëï³ÝÇ Ð³Ýñ³å»ïáõÃÛ³Ý, ´»É³éáõëÇ Ð³Ýñ³å»ïáõÃÛ³Ý, ²¹ñµ»ç³ÝÇ Ð³Ýñ³å»ïáõÃÛ³Ý, Ô³½³Ëëï³ÝÇ Ð³Ýñ³å»ïáõÃÛ³Ý, ÔñÕ½ëï³ÝÇ Ð³Ýñ³å»ïáõÃÛ³Ý, èáõë³ëï³ÝÇ ¸³ßÝáõÃÛ³Ý, î³çÇÏëï³ÝÇ Ð³Ýñ³å»ïáõÃÛ³Ý, àõ½µ»Ïëï³ÝÇ  Ð³Ýñ³å»ïáõÃÛ³Ý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i/>
          <w:lang w:val="en-US" w:eastAsia="en-US"/>
        </w:rPr>
        <w:t xml:space="preserve">Ð³Ù³Ó³ÛÝ³·ÇñÝ áõÅÇ Ù»ç ¿ Ùï»É Ð³Û³ëï³ÝÇ Ð³Ýñ³å»ïáõÃÛ³Ý Ñ³Ù³ñ` 01.02.2008Ã., ´»É³éáõëÇ Ð³Ýñ³å»ïáõÃÛ³Ý Ñ³Ù³ñ` 22.06.2007Ã., </w:t>
      </w:r>
      <w:r>
        <w:rPr>
          <w:rFonts w:cs="Times Armenian" w:ascii="Times Armenian" w:hAnsi="Times Armenian"/>
          <w:b/>
          <w:i/>
          <w:lang w:val="en-US"/>
        </w:rPr>
        <w:t xml:space="preserve">èáõë³ëï³ÝÇ ¸³ßÝáõÃÛ³Ý Ñ³Ù³ñ` 22.06.2007Ã., î³çÇÏëï³ÝÇ Ð³Ýñ³å»ïáõÃÛ³Ý Ñ³Ù³ñ` 22.06.2007Ã., </w:t>
      </w:r>
      <w:r>
        <w:rPr>
          <w:rFonts w:cs="Times Armenian" w:ascii="Times Armenian" w:hAnsi="Times Armenian"/>
          <w:b/>
          <w:i/>
          <w:lang w:val="en-US" w:eastAsia="en-US"/>
        </w:rPr>
        <w:t xml:space="preserve"> </w:t>
      </w:r>
      <w:r>
        <w:rPr>
          <w:rFonts w:cs="Times Armenian" w:ascii="Times Armenian" w:hAnsi="Times Armenian"/>
          <w:b/>
          <w:i/>
          <w:lang w:val="en-US"/>
        </w:rPr>
        <w:t>Ô³½³Ëëï³ÝÇ Ð³Ýñ³å»ïáõÃÛ³Ý</w:t>
      </w:r>
      <w:r>
        <w:rPr>
          <w:rFonts w:cs="Times Armenian" w:ascii="Times Armenian" w:hAnsi="Times Armenian"/>
          <w:b/>
          <w:i/>
          <w:lang w:val="en-US" w:eastAsia="en-US"/>
        </w:rPr>
        <w:t xml:space="preserve">  Ñ³Ù³ñ` 11.01.2008Ã.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                                                                        </w:t>
      </w:r>
      <w:r>
        <w:rPr>
          <w:rFonts w:cs="Times Armenian" w:ascii="Times Armenian" w:hAnsi="Times Armenian"/>
          <w:lang w:val="en-US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>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Ù³·áñÍ³ÏóáõÃÛ³Ý Ù³ëÝ³ÏÇó 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å»ïáõÃÛáõÝÝ»ñÇ ÑáõÙ³ÝÇï³ñ   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Ñ³Ù³·áñÍ³ÏóáõÃÛ³Ý  ÊáñÑñ¹Ç    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Ù³ëÇÝ 2006 Ãí³Ï³ÝÇ   ÝáÛ»Ùµ»ñÇ 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8-Ç Ð³Ù³Ó³ÛÝ³·ñÇ</w:t>
      </w:r>
    </w:p>
    <w:p>
      <w:pPr>
        <w:pStyle w:val="Normal"/>
        <w:ind w:left="5664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²ÜàÜ²¸ðàôÂÚàôÜ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²ÝÏ³Ë ä»ïáõÃÛáõÝÝ»ñÇ Ð³Ù³·áñÍ³ÏóáõÃÛ³Ý Ù³ëÝ³ÏÇó å»ïáõÃÛáõÝÝ»ñÇ ÑáõÙ³ÝÇï³ñ Ñ³Ù³·áñÍ³ÏóáõÃÛ³Ý ÊáñÑñ¹Ç Ù³ëÇÝ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ÀÝ¹Ñ³Ýáõñ ¹ñáõÛÃÝ»ñ</w:t>
      </w:r>
    </w:p>
    <w:p>
      <w:pPr>
        <w:pStyle w:val="Normal"/>
        <w:ind w:left="36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1.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   Ñ³Ù³·áñÍ³ÏóáõÃÛ³Ý ÊáñÑáõñ¹Á (³ÛëáõÑ»ï` ÊáñÑáõñ¹) ëï»ÕÍíáõÙ ¿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Ñ³Ù³·áñÍ³ÏóáõÃÛ³Ý Ù³ëÇÝ 2005 Ãí³Ï³ÝÇ û·áëïáëÇ 26-Ç Ð³Ù³Ó³ÛÝ³·ñÇ Çñ³Ï³Ý³óÙ³Ý,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Ñ³Ù³·áñÍ³ÏóáõÃÛ³Ý ÊáñÑñ¹Ç Ù³ëÇÝ   Ð³Ù³Ó³ÛÝ³·ñÇ (³ÛëáõÑ»ï` Ð³Ù³Ó³ÛÝ³·Çñ) Ù³ëÝ³ÏÇó å»ïáõÃÛáõÝÝ»ñÇ Ùß³ÏáõÛÃÇ, ÏñÃáõÃÛ³Ý, ·ÇïáõÃÛ³Ý, ³ñËÇí³ÛÇÝ ·áñÍÇ, ï»Õ»Ï³ïíáõÃÛ³Ý ¨ ½³Ý·í³Í³ÛÇÝ Ñ³Õáñ¹³ÏóáõÃÛ³Ý, ëåáñïÇ, ½µáë³ßñçáõÃÛ³Ý ¨ »ñÇï³ë³ñ¹áõÃÛ³Ý Ñ»ï ³ßË³ï³ÝùÇ áÉáñïáõÙ µ³½Ù³ÏáÕÙ ÷áËÑ³Ù³·áñÍ³ÏóáõÃÛ³Ý Ñ³Ù³Ï³ñ·Ù³Ý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2. ÊáñÑñ¹Ç ÑÇÙÝ³Ï³Ý ËÝ¹ÇñÝ»ñÝ »Ý Ùß³ÏáõÛÃÇ, ÏñÃáõÃÛ³Ý, ·ÇïáõÃÛ³Ý, ³ñËÇí³ÛÇÝ ·áñÍÇ, ï»Õ»Ï³ïíáõÃÛ³Ý ¨ ½³Ý·í³Í³ÛÇÝ Ñ³Õáñ¹³ÏóáõÃÛ³Ý, ëåáñïÇ, ½µáë³ßñçáõÃÛ³Ý ¨ »ñÇï³ë³ñ¹áõÃÛ³Ý Ñ»ï ³ßË³ï³ÝùÇ áÉáñïáõÙ Ñ³Ù³·áñÍ³ÏóáõÃÛ³Ý Ù»Ë³ÝÇ½ÙÝ»ñÇ Ï³ï³ñ»É³·áñÍáõÙÁ, ½³ñ·³óáõÙÁ ¨ Ûáõñ³ù³ÝãÛáõñ ³ÝÑ³ïÇ ßÝáñÑÝ»ñÇ ¨ ÁÝ¹áõÝ³ÏáõÃÛáõÝÝ»ñÇ Çñ³·áñÍÙ³Ý Ñ³Ù³ñ Ý»ñ¹³ßÝ³Ï å³ÛÙ³ÝÝ»ñÇ ³å³ÑáíáõÙÁ` ³ÝÏ³Ë Ýñ³ÝÇó, Ã» áñ »ñÏñáõÙ ¿ ³åñáõÙ, ³½·³ÛÇÝ Ùß³ÏáõÛÃÝ»ñáí ¨ ²äÐ Ù³ëÝ³ÏÇó å»ïáõÃÛáõÝÝ»ñáõÙ Ïáõï³Ïí³Í ·Çï³ÏñÃ³Ï³Ý Ý»ñáõÅáí ÷áË³¹³ñÓ Ñ³ñëï³óÙ³Ý ÑÇÙùÇ íñ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3.   ÊáñÑáõñ¹Ý Çñ ·áñÍáõÝ»áõÃÛ³Ý Ù»ç ³é³çÝáñ¹íáõÙ ¿ ÙÇç³½·³ÛÇÝ Çñ³íáõÝùÇ Ñ³Ýñ³×³Ý³ã ëÏ½µáõÝùÝ»ñáí áõ ÝáñÙ»ñáí,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ÑÇÙÝ³ñ³ñ ÷³ëï³ÃÕÃ»ñáí ¨ Ð³Ù³·áñÍ³ÏóáõÃÛ³Ý ßñç³Ý³ÏÝ»ñáõÙ Ùß³ÏáõÛÃÇ, ÏñÃáõÃÛ³Ý, ·ÇïáõÃÛ³Ý, ³ñËÇí³ÛÇÝ ·áñÍÇ, ï»Õ»Ï³ïíáõÃÛ³Ý áõ ½³Ý·í³Í³ÛÇÝ Ñ³Õáñ¹³ÏóáõÃÛáõÝÝ»ñÇ, ëåáñïÇ, ½µáë³ßñçáõÃÛ³Ý ¨ »ñÇï³ë³ñ¹áõÃÛ³Ý Ñ»ï ³ßË³ï³ÝùÇ áÉáñïáõÙ ÁÝ¹áõÝí³Í ³ÛÉ å³ÛÙ³Ý³·ñ»ñáí, 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å»ïáõÃÛáõÝÝ»ñÇ Õ»Ï³í³ñÝ»ñÇ ÊáñÑñ¹Ç ¨ Ï³é³í³ñáõÃÛáõÝÝ»ñÇ Õ»Ï³í³ñÝ»ñÇ ÊáñÑñ¹Ç áñáßáõÙÝ»ñáí ¨ ëáõÛÝ Î³ÝáÝ³¹ñáõÃÛ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II. ÊáñÑñ¹Ç ·áñÍ³éáõÛÃÝ»ñ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áõñ¹Á Ï³ïñáõÙ ¿ Ñ»ï¨Û³É ·áñÍ³éáõÛÃ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1. Ð³Ù³Ó³ÛÝ³·ñÇ Ù³ëÝ³ÏÇó å»ïáõÃÛáõÝÝ»ñÇ ÑáõÙ³ÝÇï³ñ Ñ³Ù³·áñÍ³ÏóáõÃÛ³Ý Ñ³Û»ó³Ï³ñ·³ÛÇÝ ¨ ·áñÍÝ³Ï³Ý Ñ³ñó»ñÇ ùÝÝ³ñÏáõÙ` Ñ³ßíÇ ³éÝ»Éáí ÑáõÙ³ÝÇï³ñ áÉáñïáõÙ ²äÐ ×ÛáõÕ³ÛÇÝ Ñ³Ù³·áñÍ³ÏóáõÃÛ³Ý Ù³ñÙÇÝÝ»ñÇ, Ð³Ù³·áñÍ³ÏóáõÃÛ³Ý Ù³ëÝ³ÏÇó å»ïáõÃÛáõÝÝ»ñÇ ëï»ÕÍ³·áñÍ³Ï³Ý ¨ ·Çï³Ï³Ý Ùï³íáñ³Ï³ÝáõÃÛ³Ý ýáñáõÙÝ»ñÇ, Ùß³ÏáõÛÃÇ, ÏñÃáõÃÛ³Ý, ·ÇïáõÃÛ³Ý, ³ñËÇí³ÛÇÝ ·áñÍÇ, ï»Õ»Ï³ïíáõÃÛ³Ý áõ ½³Ý·í³Í³ÛÇÝ Ñ³Õáñ¹³ÏóáõÃÛáõÝÝ»ñÇ, ëåáñïÇ, ½µáë³ßñçáõÃÛ³Ý ¨ »ñÇï³ë³ñ¹áõÃÛ³Ý Ñ»ï ³ßË³ï³ÝùÇ áÉáñïáõÙ ·áñÍáÕ Ñ³ë³ñ³Ï³Ï³Ý ¨ ³é¨ïñ³ÛÇÝ Ï³½Ù³Ï»ñåáõÃÛáõÝÝ»ñÇ ³é³ç³ñÏáõÃÛáõ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2.  ÐáõÙ³ÝÇï³ñ áÉáñïáõÙ Ñ³Ù³·áñÍ³ÏóáõÃÛ³Ý ³é³çÝ³ÛÇÝ áõÕÕáõÃÛáõÝÝ»ñÇ ¨ Ó¨»ñÇ áñáßáõÙ, ÑáõÙ³ÝÇï³ñ Ñ³Ù³·áñÍ³ÏóáõÃÛ³Ý ÑÇÙÝ³Ï³Ý áõÕÕáõÃÛáõÝÝ»ñáí  Ñ³Ù³ï»Õ ·áñÍáÕáõÃÛáõÝÝ»ñÇ Ñ³Ù³Ï³ñ·Ù³Ý ¨ ÷áËÑ³Ù³·áñÍ³ÏóáõÃÛ³Ý Ñ³Ù³ñ ³é³ç³ñÏáõÃÛáõÝÝ»ñÇ Ùß³Ï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3.  Ð³Ù³Ó³ÛÝ³·ñÇ      Ù³ëÝ³ÏÇó      å»ïáõÃÛáõÝÝ»ñÇ    ÑáõÙ³ÝÇï³ñ Ñ³Ù³·áñÍ³ÏóáõÃÛ³Ý áÉáñïáõÙ  ³é³çÝ³ÛÇÝ ÙÇçå»ï³Ï³Ý ÙÇçáó³éáõÙÝ»ñÇ »ñÏ³ÙÛ³ Íñ³·ñ»ñÇ Ý³Ë³å³ïñ³ëïáõÙ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4. ÐáõÙ³ÝÇï³ñ  Ñ³Ù³·áñÍ³ÏóáõÃÛ³Ý  áÉáñïáõÙ  ÙÇç³½·³ÛÇÝ-Çñ³í³Ï³Ý ÷³ëï³ÃÕÃ»ñÇ Ý³Ë³·Í»ñÇ Ùß³Ï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5. Ð³Ù³·áñÍ³ÏóáõÃÛáõÝ ÚàôÜºêÎú-Ç ¨ ³ÛÉ ÙÇç³½·³ÛÇÝ Ï³½Ù³Ï»ñåáõÃÛáõÝÝ»ñÇ Ñ»ï, ³Û¹ ÃíáõÙ` Ùß³ÏáõÛÃÇ, ÏñÃáõÃÛ³Ý, ·ÇïáõÃÛ³Ý, ³ñËÇí³ÛÇÝ ·áñÍÇ, ï»Õ»Ï³ïíáõÃÛ³Ý áõ ½³Ý·í³Í³ÛÇÝ Ñ³Õáñ¹³ÏóáõÃÛáõÝÝ»ñÇ, ëåáñïÇ, ½µáë³ßñçáõÃÛ³Ý ¨ »ñÇï³ë³ñ¹áõÃÛ³Ý Ñ»ï ³ßË³ï³ÝùÇ áÉáñïáõÙ Ñ³Ù³ï»Õ ÙÇç³½·³ÛÇÝ Íñ³·ñ»ñÇ, Ý³Ë³·Í»ñÇ ¨ ÙÇçáó³éáõÙÝ»ñÇ Ùß³ÏáõÙ ¨ Çñ³Ï³Ý³óÙ³Ý ³å³ÑáíáõÙ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6. öáËÑ³Ù³·áñÍ³ÏóáõÃÛáõÝ  ²ÝÏ³Ë ä»ïáõÃÛáõÝ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·áñÍ³ÏóáõÃÛ³Ý Ù³ëÝ³ÏÇó å»ïáõÃÛáõÝÝ»ñÇ ÑáõÙ³ÝÇï³ñ Ñ³Ù³·áñÍ³ÏóáõÃÛ³Ý ØÇçå»ï³Ï³Ý ýáÝ¹Ç Ñ»ï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7. ²äÐ å»ïáõÃÛáõÝÝ»ñÇ Õ»Ï³í³ñÝ»ñÇ ÊáñÑñ¹Ç ¨ Ï³é³í³ñáõÃÛáõÝÝ»ñÇ Õ»Ï³í³ñÝ»ñÇ ÊáñÑñ¹Ç ÝÇëï»ñÇÝ ÑáõÙ³ÝÇï³ñ Ñ³Ù³·áñÍ³ÏóáõÃÛ³Ý Ñ»ï³·³ ³Ùñ³åÝ¹Ù³Ý ¨ ½³ñ·³óÙ³Ý Ù³ëÇÝ ³é³ç³ñÏáõÃÛáõÝÝ»ñÇ Ý³Ë³å³ïñ³ëï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III. ÊáñÑñ¹Ç Çñ³íáõÝùÝ»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ñ ·áñÍ³éáõÛÃÝ»ñÇ Ï³ï³ñÙ³Ý Ñ³Ù³ñ ÊáñÑáõñ¹Ý Çñ³íáõÝù áõÝ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1. ê³ÑÙ³Ýí³Í Ï³ñ·áí ï»Õ»Ï³ïíáõÃÛáõÝ å³Ñ³Ýç»Éáõ Ð³Ù³Ó³ÛÝ³·ñÇ Ù³ëÝ³ÏÇó å»ïáõÃÛáõÝÝ»ñÇó ¨ ²äÐ ×ÛáõÕ³ÛÇÝ Ñ³Ù³·áñÍ³ÏóáõÃÛ³Ý Ù³ñÙÇÝÝ»ñÇó Çñ Çñ³í³ëáõÃÛ³Ý Ù»ç ÙïÝáÕ Ñ³ñó»ñÇ ßáõñç.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2  ê³ÑÙ³Ýí³Í Ï³ñ·áí Ð³Ù³·áñÍ³ÏóáõÃÛ³Ý í»ñÇÝ ³ïÛ³ÝÝ»ñÇ ùÝÝ³ñÏÙ³ÝÁ Ý»ñÏ³Û³óÝ»Éáõ ÑáõÙ³ÝÇï³ñ Ñ³Ù³·áñÍ³ÏóáõÃÛ³Ý Ñ³ñó»ñÇ í»ñ³µ»ñÛ³É Ýñ³Ýó áñáßáõÙÝ»ñÇ Ï³ï³ñÙ³Ý Ù³ëÇÝ ï»Õ»Ï³ïíáõÃÛáõ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3.  ê³ÑÙ³Ýí³Í Ï³ñ·áí Ð³Ù³·áñÍ³ÏóáõÃÛ³Ý í»ñÇÝ ³ïÛ³ÝÝ»ñÇ ùÝÝ³ñÏÙ³ÝÁ Ý»ñÏ³Û³óÝ»Éáõ ÊáñÑñ¹Ç ÏáÕÙÇó å³ïñ³ëïí³Í ÷³ëï³ÃÕÃ»ñÇ Ý³Ë³·Í»ñ` Ý»ñ³éÛ³É ÙÇçå»ï³Ï³Ý Ý³Ë³·Í»ñÇ ¨ Íñ³·ñ»ñÇ ýÇÝ³Ýë³íáñÙ³Ý Í³í³ÉÝ»ñÇ ¨ ³ÕµÛáõñÝ»ñÇ í»ñ³µ»ñÛ³É ³é³ç³ñÏáõÃÛáõÝÝ»ñÁ.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4. ²ÝÑñ³Å»ßïáõÃÛ³Ý ¹»åùáõÙ ëï»ÕÍ»Éáõ Ùßï³Ï³Ý Ï³Ù Å³Ù³Ý³Ï³íáñ ³ßË³ï³Ýù³ÛÇÝ ËÙµ»ñ ÊáñÑñ¹Ç ³éç¨ Í³é³ó³Í ËÝ¹ÇñÝ»ñÇ ÉáõÍÙ³Ý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5.    ÈáõÍ»Éáõ Çñ Çñ³í³ëáõÃÛ³Ý Ù»ç ÙïÝáÕ ³ÛÉ Ñ³ñó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I\/. ÊáñÑñ¹Ç Ó¨³íáñÙ³Ý Ï³ñ·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1. ÊáñÑñ¹Ç ³Ý¹³ÙÝ»ñ »Ý Ñ³Ý¹Çë³ÝáõÙ Ð³Ù³Ó³ÛÝ³·ñÇ Ù³ëÝ³ÏÇó å»ïáõÃÛáõÝÝ»ñÇ ÉÇ³½áñ Ý»ñÏ³Û³óáõóÇãÝ»ñÁ (Ûáõñ³ù³ÝãÛáõñ å»ïáõÃÛáõÝÇó` Ù»Ï³Ï³Ý)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2. ÊáñÑñ¹áõÙ   Ý³Ë³·³ÑáõÃÛáõÝÝ Çñ³Ï³Ý³óíáõÙ ¿ Ñ»ñÃáí, Ð³Ù³Ó³ÛÝ³·ñÇ Ûáõñ³ù³ÝãÛáõñ Ù³ëÝ³ÏÇó å»ïáõÃÛ³Ý ÏáÕÙÇó` Ç ¹»Ùë Ýñ³ Ý»ñÏ³Û³óáõóãÇ, éáï³óÇ³ÛÇ ëÏ½µáõÝùÇ ÑÇÙ³Ý íñ³, Ù»Ï ï³ñáõó áã ³í»ÉÇ Å³ÙÏ»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\/. ²ßË³ï³ÝùÇ Ï³½Ù³Ï»ñåáõÙ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1.  ÊáñÑñ¹Ç ÝÇëï»ñÁ ï»ÕÇ »Ý áõÝ»ÝáõÙ Áëï ³ÝÑñ³Å»ßïáõÃÛ³Ý, µ³Ûó áã å³Ï³ë, ù³Ý ï³ñÇÝ »ñÏáõ ³Ý·³Ù,  ¨ Ñ³Ù³ñíáõÙ »Ý  Çñ³í³½áñ, »Ã» ¹ñ³Ýó Ù³ëÝ³ÏóáõÙ ¿ ÊáñÑñ¹Ç ³Ý¹³ÙÝ»ñÇ »ñÏáõ »ññáñ¹Çó áã å³Ï³ë Ù³ëÁ: ÊáñÑñ¹Ç ³ñï³Ñ»ñÃ ÝÇëï ·áõÙ³ñíáõÙ ¿ Ü³Ë³·³ÑÇ ÏáÕÙÇó` Ýñ³ Ï³Ù ÊáñÑñ¹Ç ³éÝí³½Ý »ñ»ù ³Ý¹³ÙÇ Ý³Ë³Ó»éÝáõÃÛ³Ùµ: ÜÇëïÇó ÊáñÑñ¹Ç ³Ý¹³ÙÇ µ³ó³Ï³Û»Éáõ ¹»åùáõÙ Ýñ³ Çñ³íáõÝùÝ»ñÁ Ï³ñáÕ »Ý ÷áË³Ýóí»É ³ÛÉ ³ÝÓÇ, áñÁ ¹ñ³ Ñ³Ù³ñ ÉÇ³½áñí³Í ¿  Ð³Ù³Ó³ÛÝ³·ñÇ Ù³ëÝ³ÏÇó å»ïáõÃÛ³Ý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2. ÜÇëï»ñÇ ³ÝóÏ³óÙ³Ý í³ÛñÁ áñáßíáõÙ ¿ ÊáñÑñ¹Ç ³Ý¹³ÙÝ»ñÇ Ý³Ëûñáù å³ÛÙ³Ý³íáñí³ÍáõÃÛ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3.  ÊáñÑñ¹Ç  ÝÇëï»ñÇÝ  ËáñÑñ¹³Ïó³Ï³Ý  Ó³ÛÝÇ  Çñ³íáõÝùáí  Ï³ñáÕ  »Ý Ù³ëÝ³Ïó»É ÑáõÙ³ÝÇï³ñ áÉáñïáõÙ ²äÐ ×ÛáõÕ³ÛÇÝ Ñ³Ù³·áñÍ³ÏóáõÃÛ³Ý Ù³ñÙÇÝÝ»ñÇ  ¨ ²äÐ ¶áñÍ³¹Çñ ÏáÙÇï»Ç Õ»Ï³í³ñ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4.  ÊáñÑñ¹Ç áñáßÙ³Ùµ, áñÝ ÁÝ¹áõÝíáõÙ ¿ Ûáõñ³ù³ÝãÛáõñ ÏáÝÏñ»ï ¹»åùÇ Ñ³Ù³ñ, Ýñ³ ÝÇëï»ñÇÝ ¹Çïáñ¹Ç Ï³ñ·³íÇ×³Ïáí Ï³ñáÕ »Ý Ù³ëÝ³Ïó»É ÑáõÙ³ÝÇï³ñ áÉáñïáõÙ ·áñÍáõÝ»áõÃÛáõÝ Çñ³Ï³Ý³óÝáÕ ÙÇç³½·³ÛÇÝ ¨ ³½·³ÛÇÝ Ï³½Ù³Ï»ñåáõÃÛáõÝÝ»ñÇ Ý»ñÏ³Û³óáõóÇãÝ»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5. ÊáñÑñ¹Ç áñáßáõÙÝ»ñÝ ÁÝ¹áõÝíáõÙ »Ý Ý»ñÏ³ ·ïÝíáÕ ³Ý¹³ÙÝ»ñÇ Ó³ÛÝ»ñÇ å³ñ½ Ù»Í³Ù³ëÝáõÃÛ³Ùµ, »Ã» ÊáñÑñ¹Ç ÏáÕÙÇó ³ÛÉ µ³Ý áñáßí³Í ã¿: ÊáñÑñ¹Ç ó³ÝÏ³ó³Í ³Ý¹³Ù Ï³ñáÕ ¿ Ñ³Ûï³ñ³ñ»É ³Ûë Ï³Ù ³ÛÝ Ñ³ñóáõÙ Çñ ß³Ñ³·ñ·éí³Í ãÉÇÝ»Éáõ Ù³ëÇÝ, ÇÝãÁ ãå»ïù ¿ ¹ÇïíÇ áñå»ë ËáãÁÝ¹áï áñáßáõÙÝ ÁÝ¹áõÝ»Éáõ Ñ³Ù³ñ: ÊáñÑñ¹Ç ³Ý¹³ÙÝ»ñÁ, áñáÝù Ñ³Ù³Ó³ÛÝ ã»Ý áñáßÙ³ÝÁ, Ï³ñáÕ »Ý ³ñï³Ñ³Ûï»É Ñ³ïáõÏ Ï³ñÍÇù, áñÁ Ý»ñ³éíáõÙ ¿ ÝÇëïÇ ³ñÓ³Ý³·ñáõÃÛ³Ý Ù»ç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6. ÊáñÑñ¹Ç áñáßáõÙÝ»ñÁ Ó¨³Ï»ñåíáõÙ »Ý ³ñÓ³Ý³·ñáõÃÛáõÝÝ»ñáí, áñáÝù ëïáñ³·ñíáõÙ »Ý ÊáñÑñ¹Ç Ü³Ë³·³Ñ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7.  ÊáñÑáõñ¹Á áñáßáõÙÝ»ñ ¿ ÁÝ¹áõÝáõÙ Çñ ·áñÍáõÝ»áõÃÛ³Ý Ý»ñùÇÝ Ï³½Ù³Ï»ñåÙ³Ý Ñ³ñó»ñÇ í»ñ³µ»ñÛ³É:                   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8.  ÊáñÑñ¹Ç ³ßË³ï³Ýù³ÛÇÝ ³å³ñ³ïÇ ·áñÍ³éáõÛÃÝ»ñÁ Ï³ï³ñáõÙ ¿ ²ÝÏ³Ë ä»ïáõÃÛáõÝÝ»ñÇ Ð³Ù³·áñÍ³ÏóáõÃÛ³Ý ¶áñÍ³¹Çñ ÏáÙÇï»Ç Ñ³Ù³å³ï³ëË³Ý Ï³éáõóí³Íù³ÛÇÝ ëïáñ³µ³Å³Ý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\/I. üÇÝ³Ýë³íáñáõÙ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ñÑñ¹Ç ÝÇëï»ñÇ ³ÝóÏ³óÙ³Ý Í³Ëë»ñÁ Ñá·áõÙ ¿ Ð³Ù³Ó³ÛÝ³·ñÇ ³ÛÝ Ù³ëÝ³ÏÇó å»ïáõÃÛáõÝÁ, áñÇ ï³ñ³ÍùáõÙ ³ÝóÏ³óíáõÙ ¿ ÊáñÑñ¹Ç ÝÇëïÁ: ÊáñÑñ¹Ç ³Ý¹³ÙÝ»ñÇ ·áñÍáõÕÙ³Ý Í³Ëë»ñÁ Ñá·áõÙ ¿ áõÕ³ñÏáÕ å»ïáõÃÛáõ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52"/>
        </w:tabs>
        <w:ind w:left="3552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LatArm" w:hAnsi="Arial LatArm" w:cs="Arial LatArm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1:00Z</dcterms:created>
  <dc:creator>Administrator</dc:creator>
  <dc:description/>
  <cp:keywords/>
  <dc:language>en-US</dc:language>
  <cp:lastModifiedBy>LEGAL</cp:lastModifiedBy>
  <cp:lastPrinted>2007-09-14T13:28:00Z</cp:lastPrinted>
  <dcterms:modified xsi:type="dcterms:W3CDTF">2008-02-21T13:21:00Z</dcterms:modified>
  <cp:revision>2</cp:revision>
  <dc:subject/>
  <dc:title>Ð²Ø²Ò²ÚÜ²Æð</dc:title>
</cp:coreProperties>
</file>