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Èð²òàôòÆâ ²ðÒ²Ü²¶ðàôÂÚàôÜ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 xml:space="preserve">êÌîÐ  Ù³ëÝ³ÏÇó å»ïáõÃÛáõÝÝ»ñÇ Î³é³í³ñáõÃÛáõÝÝ»ñÇ ÙÇç¨  µÝ³Ï³Ý áõ ï»ËÝ³ÍÇÝ ³Õ»ïÝ»ñÇ Ï³ÝË³ñ·»ÉÙ³Ý ¨ ¹ñ³Ýó Ñ»ï¨³ÝùÝ»ñÇ  í»ñ³óÙ³Ý µÝ³·³í³éáõÙ Ñ³Ù³·áñÍ³ÏóáõÃÛ³Ý í»ñ³µ»ñÛ³É Ñ³Ù³Ó³ÛÝ³·ñÇ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³Í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ÌîÐ Ï³½Ù³Ï»ñåáõÃÛ³Ý ³Ý¹³Ù å»ïáõÃÛáõÝÝ»ñÇ Î³é³í³ñáõÃÛáõÝÝ»ñÁ, áñáÝù Ñ³Ý¹Çë³ÝáõÙ »Ý ëáõÛÝ Èñ³óáõóÇã ³ñÓ³Ý³·ñáõÃÛ³Ý ÎáÕÙ»ñ, ³ÛëáõÑ»ï` ÎáÕÙ»ñ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</w:rPr>
        <w:t>Ñ³Ù³Ó³ÛÝ µÝ³Ï³Ý áõ ï»ËÝ³ÍÇÝ ³Õ»ïÝ»ñÇ Ï³ÝË³ñ·»ÉÙ³Ý ¨ ¹ñ³Ýó Ñ»ï¨³ÝùÝ»ñÇ  í»ñ³óÙ³Ý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µÝ³·³í³éáõÙ Ñ³Ù³·áñÍ³ÏóáõÃÛ³Ý í»ñ³µ»ñÛ³É êÌîÐ ³Ý¹³Ù å»ïáõÃÛáõÝÝ»ñÇ Î³é³í³ñáõÃÛáõÝÝ»ñÇ ÙÇç¨ 1998 Ãí³Ï³ÝÇ ³åñÇÉÇ 15-ÇÝ êáãÇáõÙ ÏÝùí³Í Ñ³Ù³Ó³ÛÝ³·ñÇ, ³ÛëáõÑ»ï` êÌîÐ Ð³Ù³Ó³ÛÝ³·Çñ, 3-ñ¹, 4-ñ¹, 5-ñ¹, 7-ñ¹ ¨ 8-ñ¹ Ñá¹í³ÍÝ»ñÇ ¹ñáõÛÃÝ»ñÇ,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ó»Éáí ³ñ¹ÛáõÝ³í»ï Ï³ÝË³ñ·»ÉÙ³Ý é³½Ù³í³ñáõÃÛ³Ý ³×áÕ ¹»ñÁ ¨ Ï³ñ¨áñáõÃÛáõÝÁ` Ï³åí³Í ³ñï³Ï³ñ· Çñ³íÇ×³ÏÝ»ñáõÙ û·ÝáõÃÛáõÝ óáõó³µ»ñ»Éáõ µÝ³·³í³éáõÙ Ñ³Ù³·áñÍ³ÏóáõÃÛ³Ý Ñ»ï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ÁÝ¹·Í»Éáí ³Õ»ïÝ»ñÇÝ ³é³í»É ³ñ¹ÛáõÝ³í»ï ³ñÓ³·³Ýù»Éáõ ù³Õ³ù³Ï³ÝáõÃÛ³Ý Ï³ñ¨áñáõÃÛáõÝÁ ¨ Ëáßáñ ³Õ»ïÝ»ñÇ Ýí³½»óÙ³Ý áõ Ï³ÝË³ñ·»ÉÙ³Ý, ÇÝãå»ë Ý³¨ ³ñï³Ï³ñ· Çñ³íÇ×³ÏÝ»ñáõÙ ·áñÍáÕáõÃÛáõÝÝ»ñÇ ½³ñ·³óÙ³Ý ·áñÍÝ³Ï³Ý å³Ñ³ÝçÝ»ñ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³½ÙÇóë Ýß»Éáí Çñ»Ýó í×é³Ï³ÝáõÃÛáõÝÁ` ÙÇ³ëÝ³Ï³Ý áõÅ»ñáí Ñ³ëÝ»É êÌîÐ Ð³Ù³Ó³ÛÝ³·ñÇ ¹ñáõÛÃÝ»ñÇ Çñ³Ï³Ý³óÙ³Ý Ï³ÛáõÝ µ³ñ»É³íÙ³Ý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å³ï³Ï áõÝ»Ý³Éáí ³å³Ñáí»É ÎáÕÙ»ñÇ ÇßË³ÝáõÃÛáõÝÝ»ñÇ ÙÇç¨ Ñ³Ù³·áñÍ³ÏóáõÃÛ³Ý Ñ³Ù³Ï³ñ·Ù³Ý å³ïß³× Ù³Ï³ñ¹³Ï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í»ñ³µ»ñÛ³É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Heading3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åÇ ëå³Ý»ñÇ ò³ÝóÇ ÑÇÙÝ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å»ïù ¿ ÑÇÙÝ»Ý ²Õ»ïÝ»ñÇ Å³Ù³Ý³Ï ³ç³ÏóáõÃÛ³Ý Ï³åÇ ëå³Ý»ñÇ êÌîÐ ò³Ýó, ³ÛëáõÑ»ï` ò³Ýó, Ï³½Ùí³Í ÎáÕÙ»ñÇ ÏáÕÙÇó Ýß³Ý³Ïí³Í Ï³åÇ ëå³Ý»ñÇó` áñå»ë Çñ»Ýó Ý»ñÏ³Û³óáõóÇã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å³ï³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ò³ÝóÇ Ýå³ï³ÏÝ»ñÁ Ñ»ï¨Û³ÉÝ »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Õ»ïÝ»ñÇ Å³Ù³Ý³Ï ³ç³ÏóáõÃÛ³Ý óáõó³µ»ñÙ³Ý µÝ³·³í³éáõÙ Ñ³Ù³·áñÍ³ÏóáõÃÛ³Ý ³Ùñ³åÝ¹áõÙ ¨ ÎáÕÙ»ñÇ Çñ³í³ëáõ Ù³ñÙÇÝÝ»ñÇ ÙÇç¨ ÷áË·áñÍ³ÏóáõÃÛ³Ý Ñ³Ù³Ï³ñ·Ù³Ý ³å³ÑáíáõÙ;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Ç Ñ³Ù³å³ï³ëË³Ý Ù³ñÙÇÝÝ»ñÇ ÙÇç¨ ï»Õ»Ï³ïíáõÃÛ³Ý ÷áË³Ý³ÏÙ³Ý ó³ÝóÇ ëï»ÕÍáõÙ` êÌîÐ Ð³Ù³Ó³ÛÝ³·ñÇ Ñ³Ù³Ó³ÛÝ` ³Õ»ïÝ»ñÇ Å³Ù³Ý³Ï û·ÝáõÃÛ³Ý óáõó³µ»ñÙ³Ý ¨ ¹ñ³Ýó ³ñÓ³·³ÝùÙ³Ý µÝ³·³í³éáõÙ ³ñ¹ÛáõÝ³í»ï Ñ³Ù³·áñÍ³Ïó»Éáõ Ñ³Ù³ñ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Ý¹ÇñÝ»ñÁ ¨ ·áñÍ³éáõÛÃÝ»ñÁ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óÇ Ï³åÇ ëå³Ý»ñÝ áõÝ»Ý Ñ»ï¨Û³É ËÝ¹ÇñÝ»ñÁ ¨ ·áñÍ³éáõÛÃÝ»ñÁ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àõÕ³ñÏ»É ³ÛÉ Ï³åÇ ëå³Ý»ñÇ ÏáÕÙÇó Ý»ñÏ³Û³óí³Í ËÝ¹ñ³ÝùÝ»ñÝ Çñ»Ýó Ñ³Ù³å³ï³ëË³Ý å»ïáõÃÛáõÝÝ»ñÇÝ ³ÝÑ³å³Õ ¹»åù»ñáõÙ 1 ûñí³ ÁÝÃ³óùáõÙ, ÇëÏ ÙÛáõë ¹»åù»ñáõÙ` 3 ûñí³ ÁÝÃ³óùáõÙ` êÌîÐ Ð³Ù³Ó³ÛÝ³·ñÇ 4-ñ¹ ¨ 5-ñ¹ Ñá¹í³ÍÝ»ñÇ ¹ñáõÛÃÝ»ñÇ Ñ³Ù³Ó³ÛÝ;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àõÕ³ñÏ»É ³ÝÑñ³Å»ßï ï»Õ»Ï³ïíáõÃÛáõÝÁ ÎáÕÙ»ñÇÝ í»ñçÇÝÝ»ñÇë å³Ñ³ÝçÇ ¹»åùáõÙ` êÌîÐ Ð³Ù³Ó³ÛÝ³·ñÇ 4-ñ¹ Ñá¹í³ÍÇ ¹ñáõÛÃÝ»ñÇ Ñ³Ù³Ó³ÛÝ;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ñµ»ñ³µ³ñ Ñ³Ý¹Çå»É` ï³ñ³Í³ßñç³ÝáõÙ ³Õ»ïÝ»ñÇ Å³Ù³Ý³Ï û·ÝáõÃÛ³Ý óáõó³µ»ñÙ³Ý ¨ ¹ñ³Ýó ³ñÓ³·³ÝùÙ³Ý Ýáñ ÙÇïáõÙÝ»ñÁ ùÝÝ³ñÏ»Éáõ Ñ³Ù³ñ` êÌîÐ ³Ý¹³Ù å»ïáõÃÛáõÝÝ»ñÇ Ñ³Ù³å³ï³ëË³Ý Ù³ñÙÇÝÝ»ñÇ ÙÇç¨ Ñ³Ù³·áñÍ³ÏóáõÃÛ³Ý Ýáñ Ó¨»ñ ·ïÝ»Éáõ Ýå³ï³Ïáí;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Ð³Ù³å³ï³ëË³Ý Ù³ñÙÇÝÝ»ñÇÝ ½»Ïáõó»É ¨ ³é³ç³ñÏ»É Ñ³Ù³·áñÍ³ÏóáõÃÛ³Ý Ñ»ï³·³ ½³ñ·³óÙ³Ý áõÕÇÝ»ñÁ;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¸Ûáõñ³óÝ»É ³Õ»ïÝ»ñÇ Å³Ù³Ý³Ï û·ÝáõÃÛ³Ý óáõó³µ»ñÙ³Ý ¨ ¹ñ³Ýó ³ñÓ³·³ÝùÙ³Ý µÝ³·³í³éáõÙ ·áñÍÝ³Ï³Ý ÷áñÓÇ ÷áË³Ý³ÏáõÙÁ ÎáÕÙ»ñÇ Ñ³Ù³å³ï³ëË³Ý Ù³ñÙÇÝÝ»ñÇ ÙÇç¨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ò³ÝóÇ Ï³ñ·³íÇ×³ÏÁ êÌîÐ ßñç³Ý³ÏÝ»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ò³ÝóÁ Ñ³Ù³·áñÍ³ÏóáõÃÛ³Ý ÙÇ ËáõÙµ ¿ ³Õ»ïÝ»ñÇ Å³Ù³Ý³Ï û·ÝáõÃÛ³Ý óáõó³µ»ñÙ³Ý µÝ³·³í³éáõÙ` Ñ³ëï³ïí³Í êÌîÐ Ð³Ù³Ó³ÛÝ³·ñÇ 7-ñ¹ Ñá¹í³ÍÇ ¹ñáõÛÃÝ»ñÇ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ò³ÝóÇ Ñ³Ý¹ÇåáõÙÝ»ñÇ í³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ò³ÝóÁ å»ïù ¿ Çñ Ñ³Ý¹ÇåáõÙÝ»ñÝ ³ÝóÏ³óÝÇ êÌîÐ ÙÇç³½·³ÛÇÝ Ùßï³Ï³Ý ù³ñïáõÕ³ñáõÃÛ³Ý ß»ÝùáõÙ, »Ã» ³ÛÉ áñáßáõÙ ãÇ Ï³Û³óíáõÙ êÌîÐ Ý³Ë³·³ÑÇ Ý³Ë³Ó»éÝáõÃÛ³Ùµ Ï³Ù ³ñï³ùÇÝ ·áñÍ»ñÇ Ý³Ë³ñ³ñáõÃÛ³Ý ËáñÑñ¹Ç áñáßÙ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½Ù³Ï»ñåáõÙ ¨ ·áñÍáõÝ»áõÃÛáõÝ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ò³ÝóÁ Ï·áñÍÇ êÌîÐ  Î³ÝáÝ³¹ñáõÃÛ³Ý ¨ ÀÝÃ³ó³Ï³ñ·Ç Ï³ÝáÝÝ»ñÇ, ÇÝãå»ë Ý³¨ êÌîÐ Ð³Ù³Ó³ÛÝ³·ñÇ ¹ñáõÛÃÝ»ñÇ Ñ³Ù³Ó³Û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Èñ³óáõóÇã ³ñÓ³Ý³·ñáõÃÛ³Ý Ûáõñ³ù³ÝãÛáõñ ÎáÕÙ å»ïù ¿ Ýß³Ý³ÏÇ Ï³åÇ ëå³ ¨ ò³ÝóáõÙ Ýñ³Ý ÷áË³ñÇÝáÕ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 ò³ÝóáõÙ Ï³åÇ ëå³Ý»ñ Ýß³Ý³Ï»ÉÇë Ï³Ù ò³ÝóÇó Ýñ³Ýó Ñ»ï Ï³Ýã»Éáõ Ù³ëÇÝ ÎáÕÙ»ñÁ å»ïù ¿ Í³Ýáõó»Ý êÌîÐ ÙÇç³½·³ÛÇÝ Ùßï³Ï³Ý ù³ñïáõÕ³ñáõÃÛ³ÝÁ` µáÉáñ ³Ý¹³Ù å»ïáõÃÛáõÝÝ»ñÇÝ ï»ÕÛ³Ï å³Ñ»Éáõ Ýå³ï³Ïáí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 ò³ÝóÁ å»ïù ¿ Ñ³Ý¹ÇåÇ å³ñµ»ñ³µ³ñ, ³éÝí³½Ý ï³ñÇÝ Ù»Ï ³Ý·³Ù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5. ò³ÝóÁ å»ïù ¿ Çñ ËÝ¹ÇñÝ»ñÝ Çñ³Ï³Ý³óÝÇ ²Õ»ïÝ»ñÇ Å³Ù³Ý³Ï û·ÝáõÃÛ³Ý óáõó³µ»ñÙ³Ý ³ßË³ï³Ýù³ÛÇÝ ËÙµÇ í»ñ³ÑëÏáÕáõÃÛ³Ý Ý»ñùá ¨ ½»ÏáõóÇ Ýñ³Ý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³Ëë»ñ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>êáõÛÝ Èñ³óáõóÇã ³ñÓ³Ý³·ñáõÃÛ³Ý ¹ñáõÛÃÝ»ñÇ Çñ³Ï³Ý³óÙ³Ý Ñ»ï Ï³åí³Í` Ï³åÇ ëå³Ý»ñÇ µáÉáñ Í³Ëë»ñÁ ÏÑá·³ áõÕ³ñÏáÕ ÎáÕÙ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²½·³ÛÇÝ Ï³åÇ Ï»ï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</w:rPr>
        <w:t>ÎáÕÙ»ñÁ ÏÝß³Ý³Ï»Ý ³½·³ÛÇÝ Ï³åÇ Ï»ï»ñ Çñ³í³ëáõ Ù³ñÙÇÝÝ»ñÇ Ï³éáõóí³ÍùáõÙ, áñáÝù ·»ñ³¹³ë»ÉÇ ¿, áñ ½µ³Õí»Ý ÙÇç³½·³ÛÇÝ Ñ³Ù³·áñÍ³ÏóáõÃÛ³Ý Ñ³ñó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Çïáñ¹Ý»ñ ¨ ÑÛáõñ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ÌîÐ ¹Çïáñ¹ å»ïáõÃÛáõÝÝ»ñÇ Ý»ñÏ³Û³óáõóÇãÝ»ñÁ Ï³ñáÕ »Ý Ý»ñÏ³ ÉÇÝ»É ò³ÝóÇ ³ßË³ï³ÝùÝ»ñÇÝ` êÌîÐ Î³ÝáÝ³¹ñáõÃÛ³Ý ¨ ÀÝÃ³ó³Ï³ñ·Ç Ï³ÝáÝÝ»ñÇ Ñ³Ù³Ó³Û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Çç³½·³ÛÇÝ Ñ³Ù³å³ï³ëË³Ý ·áñÍ³Ï³ÉáõÃÛáõÝÝ»ñÁ ¨ Ñ³ëï³ïáõÃÛáõÝÝ»ñÁ Ï³ñáÕ »Ý Ññ³íÇñí»É ò³ÝóÇ Ñ³Ý¹ÇåáõÙÝ»ñÇÝ:</w:t>
      </w:r>
    </w:p>
    <w:p>
      <w:pPr>
        <w:pStyle w:val="Normal"/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360" w:hanging="36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Normal"/>
        <w:ind w:left="360" w:hanging="36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½ñ³÷³ÏÇã ¹ñáõÛÃÝ»ñ</w:t>
      </w:r>
    </w:p>
    <w:p>
      <w:pPr>
        <w:pStyle w:val="Normal"/>
        <w:ind w:left="360" w:hanging="36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Èñ³óáõóÇã ³ñÓ³Ý³·ñáõÃÛáõÝÁ å»ïù ¿ µ³ó ÉÇÝÇ êÌîÐ Ûáõñ³ù³ÝãÛáõñ ³Ý¹³Ù å»ïáõÃÛ³Ý ëïáñ³·ñÙ³Ý Ñ³Ù³ñ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sz w:val="24"/>
        </w:rPr>
        <w:t>2. êáõÛÝ Èñ³óáõóÇã ³ñÓ³Ý³·ñáõÃÛ³Ý ²í³Ý¹³å³Ñ å»ïù ¿ Ñ³Ý¹Çë³Ý³ êÌîÐ ÙÇç³½·³ÛÇÝ Ùßï³Ï³Ý ù³ñïáõÕ³ñáõÃÛáõÝÁ: êáõÛÝ Èñ³óáõóÇã ³ñÓ³Ý³·ñáõÃÛ³Ý µÝûñÇÝ³ÏÁ` Ù»Ï å³ï×»Ýáí, ³Ý·É»ñ»Ý É»½íáí, å»ïù ¿ Ç å³Ñ Ñ³ÝÓÝíÇ ÙÇç³½·³ÛÇÝ Ùßï³Ï³Ý ù³ñïáõÕ³ñáõÃÛ³ÝÁ, áñÁ å»ïù ¿ ÷áË³ÝóÇ Ñ³ëï³ïí³Í å³ï×»ÝÁ Ûáõñ³ù³ÝãÛáõñ ÎáÕÙÇÝ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sz w:val="24"/>
        </w:rPr>
        <w:t>3. êáõÛÝ Èñ³óáõóÇã ³ñÓ³Ý³·ñáõÃÛáõÝÁ å»ïù ¿ áõÅÇ Ù»ç ÙïÝÇ »ññáñ¹ í³í»ñ³·ÇñÁ Ï³Ù Ñ³ëï³ïÙ³Ý Ù³ëÇÝ ÷³ëï³ÃáõÕÃÁ êÌîÐ Ùßï³Ï³Ý ÙÇç³½·³ÛÇÝ ù³ñïáõÕ³ñáõÃÛ³ÝÁ (PERMIS) Ç å³Ñ Ñ³ÝÓÝ»Éáõ ûñí³Ý Ñ³çáñ¹áÕ 30-ñ¹ ûñÁ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sz w:val="24"/>
        </w:rPr>
        <w:t>4. Úáõñ³ù³ÝãÛáõñ ÎáÕÙÇ Ñ³Ù³ñ, áñÁ í³í»ñ³óÝáõÙ, ÁÝ¹áõÝáõÙ, Ñ³ëï³ïáõÙ Ï³Ù ÙÇ³ÝáõÙ ¿ ëáõÛÝ Èñ³óáõóÇã ³ñÓ³Ý³·ñáõÃÛ³ÝÁ »ññáñ¹ í³í»ñ³·ÇñÁ, ÁÝ¹áõÝÙ³Ý, Ñ³ëï³ïÙ³Ý Ï³Ù ÙÇ³Ý³Éáõ Ù³ëÇÝ ÷³ëï³ÃáõÕÃÝ Ç å³Ñ Ñ³ÝÓÝ»Éáõó Ñ»ïá, ëáõÛÝ Èñ³óáõóÇã ³ñÓ³Ý³·ñáõÃÛáõÝÁ å»ïù ¿ áõÅÇ Ù»ç ÙïÝÇ ³Û¹ ÎáÕÙÇ í³í»ñ³·ÇñÁ, ÁÝ¹áõÝÙ³Ý, Ñ³ëï³ïÙ³Ý Ï³Ù ÙÇ³Ý³Éáõ Ù³ëÇÝ ÷³ëï³ÃáõÕÃÝ Ç å³Ñ Ñ³ÝÓÝ»Éáõ ûñí³Ý Ñ³çáñ¹áÕ 30-ñ¹ ûñÁ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ò³ÝÏ³ó³Í ÎáÕÙ Ï³ñáÕ ¿ ¹áõñë ·³É ëáõÛÝ Èñ³óáõóÇã ³ñÓ³Ý³·ñáõÃÛáõÝÇó` ·ñ³íáñ Í³Ýáõó»Éáí êÌîÐ ÙÇç³½·³ÛÇÝ Ùßï³Ï³Ý ù³ñïáõÕ³ñáõÃÛ³ÝÁ: ¸áõñë ·³ÉÁ å»ïù ¿ áõÅÇ Ù»ç ÙïÝÇ Ñ»é³óÙ³Ý Ù³ëÇÝ Í³ÝáõóáõÙÁ ÙÇç³½·³ÛÇÝ Ùßï³Ï³Ý ù³ñïáõÕ³ñáõÃÛ³Ý ëï³Ý³Éáõ ûñí³ÝÇó 3 ³Ùëí³ ÁÝÃ³óùáõÙ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sz w:val="24"/>
        </w:rPr>
        <w:t>6. ò³ÝÏ³ó³Í ÎáÕÙ Ï³ñáÕ ¿ ÷á÷áËáõÃÛáõÝÝ»ñ ³é³ç³ñÏ»É ëáõÛÝ Èñ³óáõóÇã ³ñÓ³Ý³·ñáõÃÛ³Ý Ù»ç: öá÷áËáõÃÛáõÝÝ»ñÁ å»ïù ¿ ÁÝ¹áõÝí»Ý µáÉáñ ÎáÕÙ»ñÇ Ñ³Ù³Ó³ÛÝáõÃÛ³Ý ¹»åùáõÙ ¨ å»ïù ¿ áõÅÇ Ù»ç ÙïÝ»Ý ëáõÛÝ Ñá¹í³ÍÇ 3-ñ¹ ¨ 4-ñ¹ Ï»ï»ñÇ Ñ³Ù³Ó³ÛÝ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sz w:val="24"/>
        </w:rPr>
        <w:t>7. êáõÛÝ Èñ³óáõóÇã ³ñÓ³Ý³·ñáõÃÛ³Ý áõÅÇ Ù»ç ÙïÝ»Éáõó 2 ï³ñÇ Ñ»ïá ÎáÕÙ»ñÁ å»ïù ¿ Ó»éÝ³ñÏ»Ý ëáõÛÝ Èñ³óáõóÇã ³ñÓ³Ý³·ñáõÃÛ³Ý ¹ñáõÛÃÝ»ñÇ Çñ³Ï³Ý³óáõÙÇó µËáÕ ³ñ¹ÛáõÝùÝ»ñÇ ÙÇç³ÝÏÛ³É í»ñ³Ý³ÛáõÙ: ì»ñçÝ³Ï³Ý ·Ý³Ñ³ï³Ï³Ý ÏïñíÇ áõÅÇ Ù»ç ÙïÝ»Éáõó 4 ï³ñÇ Ñ»ïá` Ýå³ï³Ï áõÝ»Ý³Éáí Ñ³Ù³Ó³ÛÝáõÃÛ³Ý ·³É Ñ³Ù³·áñÍ³ÏóáõÃÛ³Ý Ñ»ï³·³ ½³ñ·³óÙ³ÝÝ áõÕÕí³Í ³ÝÑñ³Å»ßï ÙÇçáóÝ»ñÇ í»ñ³µ»ñÛ³É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357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Èñ³óáõóÇã ³ñÓ³Ý³·ñáõÃÛáõÝÁ ëïáñ³·ñí»É ¿ ´áõÉÕ³ñÇ³ÛÇ Ð³Ýñ³å»ïáõÃÛ³Ý, ìñ³ëï³ÝÇ, ÐáõÝ³ëï³ÝÇ Ð³Ýñ³å»ïáõÃÛ³Ý, èáõÙÇÝÇ³ÛÇ ¨ àõÏñ³ÇÝ³ÛÇ Î³é³í³ñáõÃÛáõÝÝ»ñÇ ÏáÕÙÇó:</w:t>
      </w:r>
    </w:p>
    <w:p>
      <w:pPr>
        <w:pStyle w:val="Normal"/>
        <w:ind w:firstLine="357"/>
        <w:rPr/>
      </w:pPr>
      <w:r>
        <w:rPr>
          <w:rFonts w:cs="Times Armenian" w:ascii="Times Armenian" w:hAnsi="Times Armenian"/>
          <w:sz w:val="24"/>
        </w:rPr>
        <w:t>²¹ñµ»ç³ÝÇ Ð³Ýñ³å»ïáõÃÛáõÝÁ ëïáñ³·ñ»É ¿ í»ñ³å³ÑáõÙá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²¹ñµ»ç³ÝÇ Ð³Ýñ³å»ïáõÃÛ³Ý Ñ³Ûï³ñ³ñáõÃÛáõÝ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§êÌîÐ  Ù³ëÝ³ÏÇó å»ïáõÃÛáõÝÝ»ñÇ Î³é³í³ñáõÃÛáõÝÝ»ñÇ ÙÇç¨ µÝ³Ï³Ý áõ ï»ËÝ³ÍÇÝ ³Õ»ïÝ»ñÇ Ï³ÝË³ñ·»ÉÙ³Ý ¨ ¹ñ³Ýó Ñ»ï¨³ÝùÝ»ñÇ  í»ñ³óÙ³Ý µÝ³·³í³éáõÙ Ñ³Ù³·áñÍ³ÏóáõÃÛ³Ý í»ñ³µ»ñÛ³É Ñ³Ù³Ó³ÛÝ³·ñÇ¦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 xml:space="preserve">Èñ³óáõóÇã ³ñÓ³Ý³·ñáõÃÛ³Ý í»ñ³µ»ñÛ³É </w:t>
      </w:r>
    </w:p>
    <w:p>
      <w:pPr>
        <w:pStyle w:val="Normal"/>
        <w:spacing w:lineRule="auto" w:line="360"/>
        <w:ind w:left="360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rPr/>
      </w:pPr>
      <w:r>
        <w:rPr/>
        <w:t>²¹ñµ»ç³ÝÇ Ð³Ýñ³å»ïáõÃÛáõÝÁ Ñ³Ûï³ñ³ñáõÙ ¿, áñ ëáõÛÝ ²ñÓ³Ý³·ñáõÃÛ³Ùµ Ý³Ë³ï»ëí³Í Çñ³íáõÝùÝ»ñÇó, å³ñï³íáñáõÃÛáõÝÝ»ñÇó ¨ ¹ñáõÛÃÝ»ñÇó áã Ù»ÏÁ ã»Ý ÏÇñ³éíÇ Ð³Û³ëï³ÝÇ Ð³Ýñ³å»ïáõÃÛ³Ý ÝÏ³ïÙ³Ùµ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4485" w:leader="none"/>
        </w:tabs>
        <w:ind w:left="360" w:hanging="0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Èñ³óáõóÇã ³ñÓ³Ý³·ñáõÃÛáõÝÁ áõÅÇ Ù»ç ¿ Ùï»É 01.03.2008Ã:</w:t>
        <w:tab/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type w:val="nextPage"/>
      <w:pgSz w:w="11906" w:h="16838"/>
      <w:pgMar w:left="1080" w:right="850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 Armenian" w:hAnsi="Arial Armenian" w:cs="Arial Armeni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ascii="Arial Armenian" w:hAnsi="Arial Armenian" w:cs="Arial Armenian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05" w:hanging="0"/>
      <w:jc w:val="both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14:00Z</dcterms:created>
  <dc:creator>LAW-4</dc:creator>
  <dc:description/>
  <cp:keywords/>
  <dc:language>en-US</dc:language>
  <cp:lastModifiedBy>Legal</cp:lastModifiedBy>
  <dcterms:modified xsi:type="dcterms:W3CDTF">2008-06-18T20:47:00Z</dcterms:modified>
  <cp:revision>75</cp:revision>
  <dc:subject/>
  <dc:title/>
</cp:coreProperties>
</file>