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hy-AM"/>
        </w:rPr>
        <w:t xml:space="preserve">ºìðàä²ÚÆ ÊàðÐð¸Æ ÎàÜìºÜòÆ² 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  <w:sz w:val="28"/>
          <w:szCs w:val="28"/>
          <w:lang w:val="hy-AM"/>
        </w:rPr>
        <w:t xml:space="preserve">Ø²ð¸Î²Üò </w:t>
      </w:r>
      <w:r>
        <w:rPr>
          <w:rFonts w:cs="Times Armenian" w:ascii="Times Armenian" w:hAnsi="Times Armenian"/>
          <w:b/>
          <w:bCs/>
          <w:sz w:val="28"/>
          <w:szCs w:val="28"/>
          <w:lang w:val="en-US"/>
        </w:rPr>
        <w:t>Þ²Ð²¶àðÌØ²Ü</w:t>
      </w:r>
      <w:r>
        <w:rPr>
          <w:rFonts w:cs="Times Armenian" w:ascii="Times Armenian" w:hAnsi="Times Armenian"/>
          <w:b/>
          <w:bCs/>
          <w:sz w:val="28"/>
          <w:szCs w:val="28"/>
          <w:lang w:val="hy-AM"/>
        </w:rPr>
        <w:t xml:space="preserve"> (Âð²üÆÎÆÜ¶) ¸ºØ ä²Úø²ðÆ Ø²êÆÜ</w:t>
      </w:r>
    </w:p>
    <w:p>
      <w:pPr>
        <w:pStyle w:val="Normal"/>
        <w:pBdr>
          <w:top w:val="single" w:sz="12" w:space="2" w:color="000000"/>
        </w:pBdr>
        <w:spacing w:lineRule="auto" w:line="360"/>
        <w:jc w:val="both"/>
        <w:rPr>
          <w:rFonts w:ascii="Times Armenian" w:hAnsi="Times Armenian" w:cs="Times Armenian"/>
          <w:b/>
          <w:b/>
          <w:bCs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</w:r>
    </w:p>
    <w:p>
      <w:pPr>
        <w:pStyle w:val="Normal"/>
        <w:pBdr>
          <w:top w:val="single" w:sz="12" w:space="2" w:color="000000"/>
        </w:pBdr>
        <w:spacing w:lineRule="auto" w: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pBdr>
          <w:top w:val="single" w:sz="12" w:space="2" w:color="000000"/>
        </w:pBdr>
        <w:spacing w:lineRule="auto" w: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pBdr>
          <w:top w:val="single" w:sz="12" w:space="2" w:color="000000"/>
        </w:pBdr>
        <w:spacing w:lineRule="auto" w:line="360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pBdr>
          <w:top w:val="single" w:sz="12" w:space="2" w:color="000000"/>
        </w:pBdr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  <w:sz w:val="28"/>
          <w:szCs w:val="28"/>
          <w:lang w:val="en-US"/>
        </w:rPr>
        <w:t>2005Ã. Ø³ÛÇëÇ 16  ì³ñß³í³</w:t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bCs w:val="false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Ü³Ë³µ³Ý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íñáå³ÛÇ ËáñÑñ¹Ç ³Ý¹³Ù å»ïáõÃÛáõÝÝ»ñÁ ¨ ëáõÛÝ ÷³ëï³ÃáõÕÃÝ ëïáñ³·ñáÕ ÙÛáõë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Ñ³ßíÇ ³éÝ»Éáí, áñ ºíñáå³ÛÇ ËáñÑáõñ¹Á Ýå³ï³Ï áõÝÇ Çñ ³Ý¹³ÙÝ»ñÇ ÙÇç¨ Ñ³ëÝ»Éáõ ³é³í»É ë»ñï ÙÇ³ëÝ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, áñ Ù³ñ¹Ï³Ýó ß³Ñ³·áñÍáõÙÁ (Ãñ³ýÇÏÇÝ·) Ù³ñ¹áõ Çñ³íáõÝùÝ»ñÇ Ë³ËïáõÙ ¨ ³ÝÓÇ ³ñÅ³Ý³å³ïíáõÃÛ³ÝÝ áõ ³ÝÓ»éÝÙË»ÉÇáõÃÛ³Ý ¹»Ù áõÕÕí³Í áïÝÓ·áõÃÛáõ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Ñ³ßíÇ ³éÝ»Éáí, áñ Ù³ñ¹Ï³Ýó ß³Ñ³·áñÍáõÙÁ (Ãñ³ýÇÏÇÝ·) Ï³ñáÕ ¿ Ñ³Ý·»óÝ»É ½áÑ»ñÇ  ëïñÏ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Çï³Ïó»Éáí, áñ ½áÑ»ñÇ Çñ³íáõÝùÝ»ñÇ Ñ³ñ·áõÙÁ, ½áÑ»ñÇ å³ßïå³ÝáõÃÛáõÝÁ ¨ Ù³ñ¹Ï³Ýó ß³Ñ³·áñÍÙ³Ý (Ãñ³ýÇÏÇÝ·) ¹»Ù å³Ûù³ñÁ å»ïù ¿ ÉÇÝ»Ý ·»ñ³·áõÛÝ Ýå³ï³ÏÝ»ñ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, áñ Ù³ñ¹Ï³Ýó ß³Ñ³·áñÍÙ³Ý (Ãñ³ýÇÏÇÝ·) ¹»Ù å³Ûù³ñÇ µáÉáñ ÙÇçáóÝ»ñÁ Ï³Ù Ý³Ë³Ó»éÝáõÃÛáõÝÝ»ñÁ å»ïù ¿ ½»ñÍ ÉÇÝ»Ý Ëïñ³Ï³ÝáõÃÛáõÝÇó,  Ñ³ßíÇ ³éÝ»Ý ·»Ý¹»ñ³ÛÇÝ Ñ³í³ë³ñáõÃÛáõÝÁ, ÇÝãå»ë Ý³¨ »ñ»Ë³ÛÇ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Ï³Û³Ïáã»Éáí</w:t>
      </w:r>
      <w:r>
        <w:rPr>
          <w:rFonts w:cs="Times Armenian" w:ascii="Times Armenian" w:hAnsi="Times Armenian"/>
          <w:lang w:val="hy-AM"/>
        </w:rPr>
        <w:t xml:space="preserve">  Ü³Ë³ñ³ñÝ»ñÇ 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 xml:space="preserve">áÙÇï»Ç 112-ñ¹ (2003 Ã. Ù³ÛÇëÇ 14-15) ¨ 114-ñ¹ (2004 Ã. Ù³ÛÇëÇ 12-13) Ýëï³ßñç³ÝÝ»ñáõÙ 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Ý¹³Ù å»ïáõÃÛáõÝÝ»ñÇ ³ñï³ùÇÝ ·áñÍ»ñÇ Ý³Ë³ñ³ñÝ»ñÇ</w:t>
      </w:r>
      <w:r>
        <w:rPr>
          <w:rFonts w:cs="Times Armenian" w:ascii="Times Armenian" w:hAnsi="Times Armenian"/>
          <w:lang w:val="en-US"/>
        </w:rPr>
        <w:t xml:space="preserve">  Ñ³Ûï³ñ³ñáõÃÛáõÝÝ»ñÁ, áñáÝóáõÙ Ïáã ¿ñ ³ñíáõÙ </w:t>
      </w:r>
      <w:r>
        <w:rPr>
          <w:rFonts w:cs="Times Armenian" w:ascii="Times Armenian" w:hAnsi="Times Armenian"/>
          <w:lang w:val="hy-AM"/>
        </w:rPr>
        <w:t xml:space="preserve">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ÏáÕÙÇó </w:t>
      </w:r>
      <w:r>
        <w:rPr>
          <w:rFonts w:cs="Times Armenian" w:ascii="Times Armenian" w:hAnsi="Times Armenian"/>
          <w:lang w:val="en-US"/>
        </w:rPr>
        <w:t xml:space="preserve">Çñ³Ï³Ý³óÝ»É </w:t>
      </w:r>
      <w:r>
        <w:rPr>
          <w:rFonts w:cs="Times Armenian" w:ascii="Times Armenian" w:hAnsi="Times Armenian"/>
          <w:lang w:val="hy-AM"/>
        </w:rPr>
        <w:t>Ù³ñ¹Ï³Ýó ß³Ñ³·áñÍÙ³Ý (Ãñ³ýÇÏÇÝ·) ¹»Ù áõÅ»Õ</w:t>
      </w:r>
      <w:r>
        <w:rPr>
          <w:rFonts w:cs="Times Armenian" w:ascii="Times Armenian" w:hAnsi="Times Armenian"/>
          <w:lang w:val="en-US"/>
        </w:rPr>
        <w:t xml:space="preserve">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en-US"/>
        </w:rPr>
        <w:t>ÝÏ³ïÇ áõÝ»Ý³Éá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Ø³ñ¹áõ Çñ³íáõÝùÝ»ñÇ ¨ ÑÇÙÝ³ñ³ñ ³½³ïáõÃÛáõÝÝ»ñÇ å³ßïå³ÝáõÃÛ³Ý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ÎáÝí»ÝóÇ³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(1950Ã.) ¨ ¹ñ³Ý ÏÇó ³ñÓ³Ý³·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 Ü³Ë³ñ³ñÝ»ñÇ ÏáÙÇï»Ç ÏáÕÙÇó ºíñáå³ÛÇ ËáñÑñ¹Ç ³Ý¹³Ù å»ïáõÃÛáõÝÝ»ñÇÝ ïñí³Í Ñ»ï¨Û³É ³é³ç³ñÏáõÃÛáõÝÝ»ñÁ. ²é³ç³ñÏáõÃÛáõÝ ÑÙ. R (91) 11. §ºñ»Ë³Ý»ñÇ áõ »ñÇï³ë³ñ¹ ã³÷³Ñ³ëÝ»ñÇ ë»é³Ï³Ý ß³Ñ³·áñÍÙ³Ý, åáéÝÏ³·ñáõÃÛ³Ý áõ Ù³ñÙÝ³í³×³éáõÃÛ³Ý ¨ Ãñ³ýÇÏÇÝ·Ç Ù³ëÇÝ¦, ²é³ç³ñÏáõÃÛáõÝ ÑÙ. R (97) 13. §ìÏ³Ý»ñÇ ³Ñ³µ»ÏÙ³Ý ¨ å³ßïå³ÝáõÃÛ³Ý Çñ³íáõÝùÝ»ñÇ Ù³ëÇÝ¦, ²é³ç³ñÏáõÃÛáõÝ ÑÙ. R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(2000) 11. §ê»é³Ï³Ý ß³Ñ³·áñÍÙ³Ý Ýå³ï³Ïáí Çñ³Ï³Ý³óíáÕ Ù³ñ¹Ï³Ýó ß³Ñ³·áñÍÙ³Ý (Ãñ³ýÇÏÇÝ·) ¹»Ù å³Ûù³ñÇÝ áõÕÕí³Í ÙÇçáóÝ»ñÇ Ù³ëÇÝ¦ ¨ ²é³ç³ñÏáõÃÛáõÝ Rec. (2001) 16. §ºñ»Ë³Ý»ñÇÝ ë»é³Ï³Ý ß³Ñ³·áñÍáõÙÇó å³ßïå³Ý»Éáõ Ù³ëÇÝ¦ ¨ ²é³ç³ñÏáõÃÛáõÝ Rec. (2002) 5. §Î³Ý³Ýó µéÝáõÃÛáõÝÇó å³ßïå³Ý»Éáõ Ù³ëÇÝ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ÝÏ³ïÇ áõÝ»Ý³Éáí ºíñáå³ÛÇ ËáñÑñ¹Ç ÊáñÑñ¹³ñ³Ý³Ï³Ý í»Ñ³ÅáÕáíÇ Ñ»ï¨Û³É ³é³ç³ñÏáõÃÛáõÝÝ»ñÁ. ²é³ç³ñÏáõÃÛáõÝ 1325 (1997). §ºíñáå³ÛÇ ËáñÑñ¹Ç ³Ý¹³Ù å»ïáõÃÛáõÝÝ»ñáõÙ Ï³Ý³Ýó ß³Ñ³·áñÍÙ³Ý (Ãñ³ýÇÏÇÝ·) ¨ Ñ³ñÏ³¹ñ³Ï³Ý Ù³ñÙÝ³í³×³éáõÃÛ³Ý Ù³ëÇÝ¦, ²é³ç³ñÏáõÃÛáõÝ 1450 (2000). §ºíñáå³ÛáõÙ Ï³Ý³Ýó ÝÏ³ïÙ³Ùµ µéÝáõÃÛ³Ý Ù³ëÇÝ¦, ²é³ç³ñÏáõÃÛáõÝ 1545 (2002). §Î³Ý³Ýó ß³Ñ³·áñÍÙ³Ý (Ãñ³ýÇÏÇÝ·) ¹»Ù ù³ñá½³ñß³íÇ Ù³ëÇÝ¦, ²é³ç³ñÏáõÃÛáõÝ 1610 (2003). §Î³Ý³Ýó ß³Ñ³·áñÍÙ³Ý (Ãñ³ýÇÏÇÝ·) ¨ Ù³ñÙÝ³í³×³éáõÃÛ³Ý Ñ»ï Ï³åí³Í ÙÇ·ñ³óÇ³ÛÇ Ù³ëÇÝ¦, ²é³ç³ñÏáõÃÛáõÝ 1611 (2003). §ºíñáå³ÛáõÙ Ù³ñ¹áõ ûñ·³ÝÝ»ñÇ ß³Ñ³·áñÍÙ³Ý (Ãñ³ýÇÏÇÝ·) Ù³ëÇÝ¦, ²é³ç³ñÏáõÃÛáõÝ 1663 (2004). §îÝ³ÛÇÝ ëïñÏáõÃÛáõÝ` ï³Å³Ý³ÏÇñ ³ßË³ï³ÝùÇ, ûï³ñ»ñÏñ³óÇÝ»ñÇ ÁÝï³ÝÇùÝ»ñáõÙ Å³Ù³Ý³Ï³íáñ µÝ³ÏáõÃÛ³Ý ¨ ÷áëïáí å³ïíÇñí³Í Ñ³ñëÝ³óáõÝ»ñÇ Ù³ëÇÝ¦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>ÝÏ³ïÇ áõÝ»Ý³Éáí ºíñáå³Ï³Ý ÙÇáõÃÛ³Ý ËáñÑñ¹Ç 2002Ã. ÑáõÉÇëÇ 19-Ç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Ø³ñ¹Ï³Ýó ß³Ñ³·áñÍÙ³Ý (Ãñ³ýÇÏÇÝ·) ¹»Ù å³Ûù³ñÇ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ßñç³Ý³Ï³ÛÇÝ áñáßáõÙÁ, ºíñ</w:t>
      </w:r>
      <w:r>
        <w:rPr>
          <w:rFonts w:cs="Times Armenian" w:ascii="Times Armenian" w:hAnsi="Times Armenian"/>
          <w:lang w:val="en-US"/>
        </w:rPr>
        <w:t xml:space="preserve">áå³Ï³Ý </w:t>
      </w:r>
      <w:r>
        <w:rPr>
          <w:rFonts w:cs="Times Armenian" w:ascii="Times Armenian" w:hAnsi="Times Armenian"/>
          <w:lang w:val="hy-AM"/>
        </w:rPr>
        <w:t xml:space="preserve">ÙÇáõÃÛ³Ý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2001 Ã. Ù³ñïÇ 15-Ç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§ø</w:t>
      </w:r>
      <w:r>
        <w:rPr>
          <w:rFonts w:cs="Times Armenian" w:ascii="Times Armenian" w:hAnsi="Times Armenian"/>
          <w:lang w:val="hy-AM"/>
        </w:rPr>
        <w:t>ñ»³Ï³Ý ¹³ï³í³ñáõÃÛáõÝáõÙ ½áÑ»ñÇ Ï³ñ·³íÇ×³ÏÇ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ßñç³Ý³Ï³ÛÇÝ áñáßáõÙÁ ¨ ºíñ³ÙÇáõÃÛ³Ý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2004 Ã. ³åñÇÉÇ 29-Ç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§Â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ý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ÇÏÇÝ·Ç Ï³Ù ³åûñÇÝÇ Ý»ñ·³ÕÃÇÝ Ýå³ëïáÕ ·áñÍáÕáõÃÛáõÝÝ»ñÇ ½áÑ ¹³ñÓ³Í ¨ Çñ³í³ëáõ Ù³ñÙÇÝÝ»ñÇ Ñ»ï Ñ³Ù³·áñÍ³ÏóáÕ »ññáñ¹ å»ïáõÃÛ³Ý ù³Õ³ù³óÇÝ»ñÇÝ Ï³óáõÃÛ³Ý ÃáõÛÉïíáõÃÛáõÝ ï³Éáõ Ù³ëÇÝ¦</w:t>
      </w:r>
      <w:r>
        <w:rPr>
          <w:rFonts w:cs="Times Armenian" w:ascii="Times Armenian" w:hAnsi="Times Armenian"/>
          <w:lang w:val="en-US"/>
        </w:rPr>
        <w:t xml:space="preserve"> Ññ³Ñ³Ý·Á</w:t>
      </w:r>
      <w:r>
        <w:rPr>
          <w:rFonts w:cs="Arial" w:ascii="Times Armenian" w:hAnsi="Times Armenian"/>
          <w:lang w:val="en-US" w:bidi="he-IL"/>
        </w:rPr>
        <w:t xml:space="preserve">, </w:t>
      </w:r>
    </w:p>
    <w:p>
      <w:pPr>
        <w:pStyle w:val="Normal"/>
        <w:autoSpaceDE w:val="false"/>
        <w:jc w:val="both"/>
        <w:rPr>
          <w:rFonts w:ascii="Times Armenian" w:hAnsi="Times Armenian" w:cs="Arial"/>
          <w:lang w:val="en-US" w:bidi="he-IL"/>
        </w:rPr>
      </w:pPr>
      <w:r>
        <w:rPr>
          <w:rFonts w:cs="Arial" w:ascii="Times Armenian" w:hAnsi="Times Armenian"/>
          <w:lang w:val="en-US" w:bidi="he-IL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å³ïß³× áõß³¹ñáõÃÛáõÝ ¹³ñÓÝ»Éáí</w:t>
      </w:r>
      <w:r>
        <w:rPr>
          <w:rFonts w:cs="Times Armenian" w:ascii="Times Armenian" w:hAnsi="Times Armenian"/>
          <w:lang w:val="hy-AM"/>
        </w:rPr>
        <w:t xml:space="preserve"> ØÇ³íáñí³Í 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½·»ñÇ 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³½Ù³Ï»ñåáõÃÛ³Ý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²Ý¹ñ³½·³ÛÇÝ Ï³½Ù³Ï»ñåí³Í Ñ³Ýó³íáñáõÃÛ³Ý ¹»Ù</w:t>
      </w:r>
      <w:r>
        <w:rPr>
          <w:rFonts w:cs="Times Armenian" w:ascii="Times Armenian" w:hAnsi="Times Armenian"/>
          <w:lang w:val="en-US"/>
        </w:rPr>
        <w:t xml:space="preserve"> å³Ûù³ñÇ Ù³ëÇÝ¦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ÎáÝí»Ýó</w:t>
      </w:r>
      <w:r>
        <w:rPr>
          <w:rFonts w:cs="Times Armenian" w:ascii="Times Armenian" w:hAnsi="Times Armenian"/>
          <w:lang w:val="hy-AM"/>
        </w:rPr>
        <w:t>Ç³Ý ¨ ¹ñ³Ý ÏÇó</w:t>
      </w:r>
      <w:r>
        <w:rPr>
          <w:rFonts w:cs="Times Armenian" w:ascii="Times Armenian" w:hAnsi="Times Armenian"/>
          <w:lang w:val="en-US"/>
        </w:rPr>
        <w:t>` §</w:t>
      </w:r>
      <w:r>
        <w:rPr>
          <w:rFonts w:cs="Times Armenian" w:ascii="Times Armenian" w:hAnsi="Times Armenian"/>
          <w:lang w:val="hy-AM"/>
        </w:rPr>
        <w:t xml:space="preserve">Ø³ñ¹Ï³Ýó, Ñ³ïÏ³å»ë Ï³Ý³Ýó </w:t>
      </w:r>
      <w:r>
        <w:rPr>
          <w:rFonts w:cs="Times Armenian" w:ascii="Times Armenian" w:hAnsi="Times Armenian"/>
          <w:lang w:val="en-US"/>
        </w:rPr>
        <w:t>¨</w:t>
      </w:r>
      <w:r>
        <w:rPr>
          <w:rFonts w:cs="Times Armenian" w:ascii="Times Armenian" w:hAnsi="Times Armenian"/>
          <w:lang w:val="hy-AM"/>
        </w:rPr>
        <w:t xml:space="preserve"> »ñ»Ë³Ý»ñÇ </w:t>
      </w:r>
      <w:r>
        <w:rPr>
          <w:rFonts w:cs="Times Armenian" w:ascii="Times Armenian" w:hAnsi="Times Armenian"/>
          <w:lang w:val="en-US"/>
        </w:rPr>
        <w:t>ß³Ñ³·áñÍÙ³Ý (Ãñ³ýÇÏÇÝ·)</w:t>
      </w:r>
      <w:r>
        <w:rPr>
          <w:rFonts w:cs="Times Armenian" w:ascii="Times Armenian" w:hAnsi="Times Armenian"/>
          <w:lang w:val="hy-AM"/>
        </w:rPr>
        <w:t xml:space="preserve"> Ï³ÝË³ñ·»ÉÙ³Ý, </w:t>
      </w:r>
      <w:r>
        <w:rPr>
          <w:rFonts w:cs="Times Armenian" w:ascii="Times Armenian" w:hAnsi="Times Armenian"/>
          <w:lang w:val="en-US"/>
        </w:rPr>
        <w:t>³ñ·»ÉÙ³Ý</w:t>
      </w:r>
      <w:r>
        <w:rPr>
          <w:rFonts w:cs="Times Armenian" w:ascii="Times Armenian" w:hAnsi="Times Armenian"/>
          <w:lang w:val="hy-AM"/>
        </w:rPr>
        <w:t xml:space="preserve"> ¨ å³ïÅ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Ù³ëÇÝ</w:t>
      </w:r>
      <w:r>
        <w:rPr>
          <w:rFonts w:cs="Times Armenian" w:ascii="Times Armenian" w:hAnsi="Times Armenian"/>
          <w:lang w:val="en-US"/>
        </w:rPr>
        <w:t>¦ ³</w:t>
      </w:r>
      <w:r>
        <w:rPr>
          <w:rFonts w:cs="Times Armenian" w:ascii="Times Armenian" w:hAnsi="Times Armenian"/>
          <w:lang w:val="hy-AM"/>
        </w:rPr>
        <w:t>ñÓ³Ý³·ñáõÃ</w:t>
      </w:r>
      <w:r>
        <w:rPr>
          <w:rFonts w:cs="Times Armenian" w:ascii="Times Armenian" w:hAnsi="Times Armenian"/>
          <w:lang w:val="en-US"/>
        </w:rPr>
        <w:t>Ûáõ</w:t>
      </w:r>
      <w:r>
        <w:rPr>
          <w:rFonts w:cs="Times Armenian" w:ascii="Times Armenian" w:hAnsi="Times Armenian"/>
          <w:lang w:val="hy-AM"/>
        </w:rPr>
        <w:t>ÝÁª ³Û¹ ÷³ëï³ÃÕÃ»ñáí Ý³Ë³ï»ëí³Í å³ßïå³ÝáõÃÛ³Ý Ù»Ë³ÝÇ½ÙÁ µ³ñ»É³í»Éáõ ¨ ¹ñ³ÝóáõÙ ³Ùñ³·ñí³Í ã³÷</w:t>
      </w:r>
      <w:r>
        <w:rPr>
          <w:rFonts w:cs="Times Armenian" w:ascii="Times Armenian" w:hAnsi="Times Armenian"/>
          <w:lang w:val="en-US"/>
        </w:rPr>
        <w:t>áñáßÇã</w:t>
      </w:r>
      <w:r>
        <w:rPr>
          <w:rFonts w:cs="Times Armenian" w:ascii="Times Armenian" w:hAnsi="Times Armenian"/>
          <w:lang w:val="hy-AM"/>
        </w:rPr>
        <w:t>Ý»ñÁ ½³ñ·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³ïß³× áõß³¹ñáõÃÛáõÝ ¹³ñÓÝ»Éáí Ù³ñ¹Ï³Ýó ß³Ñ³·áñÍÙ³Ý (Ãñ³ýÇÏÇÝ·) ¹»Ù å³Ûù³ñÇ áÉáñïÇÝ ³éÝãíáÕ ³ÛÉ ÙÇç³½·³ÛÇÝ Çñ³í³Ï³Ý ÷³ëï³ÃÕÃ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Ñ³ßíÇ ³éÝ»Éáí </w:t>
      </w:r>
      <w:r>
        <w:rPr>
          <w:rFonts w:cs="Times Armenian" w:ascii="Times Armenian" w:hAnsi="Times Armenian"/>
          <w:lang w:val="en-US"/>
        </w:rPr>
        <w:t>Ù³ñ¹Ï³Ýó ß³Ñ³·áñÍÙ³Ý (Ãñ³ýÇÏÇÝ·)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½áÑ»ñÇ</w:t>
      </w:r>
      <w:r>
        <w:rPr>
          <w:rFonts w:cs="Times Armenian" w:ascii="Times Armenian" w:hAnsi="Times Armenian"/>
          <w:lang w:val="hy-AM"/>
        </w:rPr>
        <w:t xml:space="preserve"> Çñ³íáõÝùÝ»ñÝ ³Ùñ³·ñáÕ ¨ ÙáÝÇïáñÇÝ·Ç Ñ³ïáõÏ Ù»Ë³ÝÇ½Ù ë³ÑÙ³ÝáÕ Ñ³Ù³å³ñ÷³Ï ÙÇç³½·³ÛÇÝ Çñ³í³Ï³Ý ÷³ëï³ÃáõÕÃ Ùß³Ï»Éáõ ³ÝÑñ³Å»ßïáõÃÛáõÝÁ,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Heading1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¶ÉáõË I</w:t>
      </w:r>
      <w:r>
        <w:rPr>
          <w:rFonts w:cs="Times Armenian" w:ascii="Times Armenian" w:hAnsi="Times Armenian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Üå³ï³ÏÝ»ñ, ·áñÍáÕáõÃÛ³Ý áÉáñï, Ëïñ³Ï³ÝáõÃÛ³Ý µ³ó³éÙ³Ý ëÏ½µáõÝù ¨ ë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1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  <w:lang w:val="hy-AM"/>
        </w:rPr>
        <w:t xml:space="preserve"> ÎáÝí»ÝóÇ³ÛÇ Ýå³ï³Ï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êáõÛÝ ÎáÝí»ÝóÇ³ÛÇ Ýå³ï³ÏÝ»ñÝ »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³) Ï³ÝË³ñ·»É»É Ù³ñ¹Ï³ó ß³Ñ³·áñÍáõÙÁ (Ãñ³ýÇÏÇÝ·) ¨ å³Ûù³ñ»É ¹ñ³ ¹»Ù` ÙÇ³Å³Ù³Ý³Ï »ñ³ßË³íáñ»Éáí ·»Ý¹»ñ³ÛÇÝ Ñ³í³ë³ñáõÃÛáõÝ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å³ßïå³Ý»É Ù³ñ¹Ï³Ýó ß³Ñ³·áñÍÙ³Ý (Ãñ³ýÇÏÇÝ·) ½áÑ»ñÇ Çñ³íáõÝùÝ»ñÁ, ë³ÑÙ³Ý»É ½áÑ»ñÇ áõ íÏ³Ý»ñÇ å³ßïå³ÝáõÃÛ³Ý ¨ û·ÝáõÃÛ³Ý Ñ³ÙÁÝ¹·ñÏáõÝ ßñç³Ý³Ïª ÙÇ³Å³Ù³Ý³Ï »ñ³ßË³íáñ»Éáí ·»Ý¹»ñ³ÛÇÝ Ñ³í³ë³ñáõÃÛáõÝÁ, ÇÝãå»ë Ý³¨ ³å³Ñáí»É ùÝÝáõÃÛ³Ý ¨ ùñ»³Ï³Ý Ñ»ï³åÝ¹Ù³Ý ³ñ¹ÛáõÝ³í»ï ÙÇçáóÝ»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·) ËÃ³Ý»É ÙÇç³½·³ÛÇÝ Ñ³Ù³·áñÍ³ÏóáõÃÛáõÝÁ Ù³ñ¹Ï³Ýó ß³Ñ³·áñÍÙ³Ý (Ãñ³ýÇÏÇÝ·) ¹»Ù å³Ûù³ñÇ áÉáñï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 êáõÛÝ ÎáÝí»ÝóÇ³Ûáí Ý³Ë³ï»ëíáõÙ ¿ ëï»ÕÍ»É ÙáÝÇïáñÇÝ·Ç Ñ³ïáõÏ Ù»Ë³ÝÇ½Ù` ÎáÕÙ»ñÇ ÏáÕÙÇó ÎáÝí»ÝóÇ³ÛÇ ¹ñáõÛÃÝ»ñÇ ³ñ¹ÛáõÝ³í»ï Çñ³Ï³Ý³óáõÙÝ ³å³Ñáí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. ¶áñÍáÕáõÃÛ³Ý áÉáñïÁ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>êáõÛÝ ÎáÝí»ÝóÇ³ÛÝ ÏÇñ³éíáõÙ ¿ Ù³ñ¹Ï³Ýó ß³Ñ³·áñÍÙ³Ý (Ãñ³ýÇÏÇÝ·) µáÉáñ Ó¨»ñÇ ³éÝãáõÃÛ³Ùµ, ³ÝÏ³Ë Ýñ³ÝÇó` ¹ñ³Ýù ÏáõÝ»Ý³Ý ³½·³ÛÇÝ, Ã» ³Ý¹ñ³½·³ÛÇÝ µÝáõÃ,  Ï³½Ù³Ï»ñåí³Í Ñ³Ýó³íáñáõÃÛ³Ý Ñ»ï ³éÝãáõÃÛáõÝ ÏáõÝ»Ý³Ý, Ã» áã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3. Êïñ³Ï³ÝáõÃÛ³Ý µ³ó³éÙ³Ý ëÏ½µáõÝ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ÎáÕÙ»ñÁ å»ïù ¿ Çñ³Ï³Ý³óÝ»Ý ëáõÛÝ ÎáÝí»ÝóÇ³ÛÇ ¹ñáõÛÃÝ»ñÁ, Ù³ëÝ³íáñ³å»ë ½áÑ»ñÇ Çñ³íáõÝùÝ»ñÇ å³ßïå³ÝáõÃÛ³ÝÝ áõ ³ç³ÏóÙ³ÝÝ áõÕÕí³Í ù³ÛÉ»ñÇ ³å³ÑáíáõÙÁ, ³é³Ýó áñ¨¿ Ëïñ³Ï³ÝáõÃÛ³Ýª Ï³åí³Í ë»éÇ, é³ë³ÛÇ, Ù³ßÏÇ ·áõÛÝÇ, É»½íÇ, ¹³í³Ý³ÝùÇ, ù³Õ³ù³Ï³Ý Ï³Ù ³ÛÉ Ñ³Û³óùÝ»ñÇ, ³½·³ÛÇÝ Ï³Ù ëáóÇ³É³Ï³Ý Í³·Ù³Ý, ³½·³ÛÇÝ ÷áùñ³Ù³ëÝáõÃÛ³Ý å³ïÏ³Ý»ÉÇáõÃÛ³Ý, ÍÝÝ¹Ç, ·áõÛù³ÛÇÝ Ï³Ù ³ÛÉ ¹ñáõÃÛ³Ý Ñ»ï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. ê³ÑÙ³Ý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ÎáÝí»ÝóÇ³ÛÇ Ýå³ï³ÏÝ»ñáí`</w:t>
      </w:r>
    </w:p>
    <w:p>
      <w:pPr>
        <w:pStyle w:val="Normal"/>
        <w:ind w:firstLine="720"/>
        <w:jc w:val="both"/>
        <w:rPr>
          <w:rFonts w:ascii="Times Armenian" w:hAnsi="Times Armenian" w:cs="Arial"/>
          <w:lang w:val="hy-AM"/>
        </w:rPr>
      </w:pPr>
      <w:r>
        <w:rPr>
          <w:rFonts w:cs="Times Armenian" w:ascii="Times Armenian" w:hAnsi="Times Armenian"/>
          <w:lang w:val="hy-AM"/>
        </w:rPr>
        <w:t>³) §Ù³ñ¹Ï³Ýó ß³Ñ³·áñÍáõÙ (Ãñ³ýÇÏÇÝ·)¦ Ñ³ëÏ³óáõÃÛáõÝÁ Ýß³Ý³ÏáõÙ ¿` ß³Ñ³·áñÍÙ³Ý Ýå³ï³Ïáí Ù³ñ¹Ï³Ýó Ñ³í³ù³·ñáõÙ, ï»Õ³÷áËáõÙ, ÷áË³ÝóáõÙ, å³ÑáõÙ Ï³Ù ÁÝ¹áõÝáõÙ ëå³éÝ³ÉÇùÇ Ï³Ù áõÅÇ ·áñÍ³¹ñÙ³Ùµ Ï³Ù Ñ³ñÏ³¹ñ³ÝùÇ áñ¨¿ ³ÛÉ Ó¨Ç ÏÇñ³é</w:t>
      </w:r>
      <w:r>
        <w:rPr>
          <w:rFonts w:cs="Arial" w:ascii="Times Armenian" w:hAnsi="Times Armenian"/>
          <w:lang w:val="hy-AM"/>
        </w:rPr>
        <w:t>Ù³Ùµ</w:t>
      </w:r>
      <w:r>
        <w:rPr>
          <w:rFonts w:cs="Times Armenian" w:ascii="Times Armenian" w:hAnsi="Times Armenian"/>
          <w:lang w:val="hy-AM"/>
        </w:rPr>
        <w:t>, ³é¨³Ý·Ù³Ùµ, Ë³ñ¹³ËáõÃÛ³Ùµ, Ë³µ»áõÃÛ³Ùµ, å³ßïáÝ³Ï³Ý ¹ÇñùÇ Ï³Ù Ëáó»ÉÇ íÇ×³ÏÇ ã³ñ³ß³ÑÙ³Ùµ ³ÝÓÇ ÝÏ³ïÙ³Ùµ í»ñ³ÑëÏáÕáõÃÛáõÝ Çñ³Ï³Ý³óÝáÕ ³ÛÉ ³ÝÓÇ Ñ³Ù³Ó³ÛÝáõÃÛáõÝÁ Ó»éù µ»ñ»Éáõ Ýå³ï³Ïáí, ·áõÙ³ñÝ»ñÇ Ï³Ù ³ÛÉ ß³ÑÇ ïñ³Ù³¹ñÙ³Ùµ Ï³Ù Ó»éùµ»ñÙ³Ùµ: Þ³Ñ³·áñÍáõÙ Ñ³ëÏ³óáõÃÛáõÝÝ ³éÝí³½Ý Ý»ñ³éáõÙ ¿ Ù³ñÙÝ³í³×³éáõÃÛ³Ý Ýå³ï³ÏÝ»ñáí ³ÛÉ ³ÝÓ³Ýó ß³Ñ³·áñÍáõÙÁ Ï³Ù ë»é³Ï³Ý ß³Ñ³·áñÍÙ³Ý ³ÛÉ Ó¨»ñÁ, Ñ³ñÏ³¹Çñ ³ßË³ï³ÝùÝ»ñÇÁ Ï³Ù Í³é³ÛáõÃÛáõÝÝ»ñÇÝ, ëïñÏáõÃÛ³ÝÁ Ï³Ù ëïñÏáõÃÛ³ÝÁ Ñ³Ù³ñÅ»ù ·áñÍ»É³Ï»ñåÁ, ï³Å³Ý³ÏÇñ ³ßË³ï³ÝùÝ»ñÁ Ï³Ù ûñ·³ÝÝ»ñÇ Ñ»é³óáõÙÁ.</w:t>
      </w:r>
      <w:r>
        <w:rPr>
          <w:rFonts w:cs="Arial" w:ascii="Times Armenian" w:hAnsi="Times Armenian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§Ù³ñ¹Ï³Ýó ß³Ñ³·áñÍÙ³Ý (Ãñ³ýÇÏÇÝ·)¦ ½áÑÇ Ñ³Ù³Ó³ÛÝáõÃÛáõÝÁ ëáõÛÝ Ñá¹í³ÍÇ §³¦ »ÝÃ³Ï»ïáí ë³ÑÙ³Ýí³Í ß³Ñ³·áñÍÙ³Ý ³Ûë Ï³Ù ³ÛÝ Ó¨ÇÝ ãáõÝÇ áñ¨¿ Ýß³Ý³ÏáõÃÛáõÝ, »Ã» ÏÇñ³éí»É ¿ §³¦ »ÝÃ³Ï»ïáí ë³ÑÙ³Ýí³Í »Õ³Ý³ÏÝ»ñÇó áñ¨¿ Ù»Ï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ß³Ñ³·áñÍÙ³Ý Ýå³ï³Ïáí »ñ»Ë³Ý»ñÇÝ Ñ³í³ù³·ñ»ÉÁ, ï»Õ³÷áË»ÉÁ, ÷áË³Ýó»ÉÁ, Ã³ùóÝ»ÉÁ Ï³Ù ÁÝ¹áõÝ»ÉÁ Ñ³Ù³ñíáõÙ ¿ §Ù³ñ¹Ï³Ýó ß³Ñ³·áñÍáõÙ¦ ÝáõÛÝÇëÏ ³ÛÝ ¹»åùáõÙ, »ñµ ¹³ ãÇ Ý»ñ³éáõÙ ëáõÛÝ Ñá¹í³ÍÇ §³¦ Ï»ïáí ë³ÑÙ³Ýí³Í »Õ³Ý³Ï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§»ñ»Ë³¦ Ñ³Ù³ñíáõÙ ¿  ï³ëÝáõÃ ï³ñÇÝ ãÉñ³ó³Í ó³ÝÏ³ó³Í ³Ý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») §½áÑ¦ Ñ³Ù³ñíáõÙ ¿ ëáõÛÝ Ñá¹í³ÍáõÙ ë³ÑÙ³Ýí³Í Ù³ñ¹Ï³Ýó ß³Ñ³·áñÍÙ³Ý (Ãñ³ýÇÏÇÝ·) »ÝÃ³Ï³ ó³ÝÏ³ó³Í ýÇ½ÇÏ³Ï³Ý ³ÝÓ: </w:t>
      </w:r>
    </w:p>
    <w:p>
      <w:pPr>
        <w:pStyle w:val="Heading1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áõË II. Î³ÝË³ñ·»ÉáõÙ, Ñ³Ù³·áñÍ³ÏóáõÃÛáõÝ ¨ ³ÛÉ ÙÇçáóÝ»ñ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5. Ø³ñ¹Ï³Ýó ß³Ñ³·áñÍÙ³Ý (Ãñ³ýÇÏÇÝ·) Ï³ÝË³ñ·»ÉáõÙ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1. Úáõñ³ù³ÝãÛáõñ ÎáÕÙ å»ïù ¿ Ó»éÝ³ñÏÇ ÙÇçáóÝ»ñ </w:t>
      </w:r>
      <w:r>
        <w:rPr>
          <w:rFonts w:cs="Times Armenian" w:ascii="Times Armenian" w:hAnsi="Times Armenian"/>
          <w:lang w:val="en-US"/>
        </w:rPr>
        <w:t>Ù³ñ¹Ï³Ýó ß³Ñ³·áñÍÙ³Ý (Ãñ³ýÇÏÇÝ·)</w:t>
      </w:r>
      <w:r>
        <w:rPr>
          <w:rFonts w:cs="Times Armenian" w:ascii="Times Armenian" w:hAnsi="Times Armenian"/>
          <w:lang w:val="hy-AM"/>
        </w:rPr>
        <w:t xml:space="preserve"> Ï³ÝË³ñ·»ÉÙ³Ý áõ ¹ñ³ ¹»Ù å³Ûù³ñÇ Ñ³Ù³ñ å³ï³ëË³Ý³ïáõ ï³ñµ»ñ Ù³ñÙÇÝÝ»ñÇ ÙÇç¨ </w:t>
      </w:r>
      <w:r>
        <w:rPr>
          <w:rFonts w:cs="Times Armenian" w:ascii="Times Armenian" w:hAnsi="Times Armenian"/>
          <w:lang w:val="en-US"/>
        </w:rPr>
        <w:t>³½·³ÛÇÝ</w:t>
      </w:r>
      <w:r>
        <w:rPr>
          <w:rFonts w:cs="Times Armenian" w:ascii="Times Armenian" w:hAnsi="Times Armenian"/>
          <w:lang w:val="hy-AM"/>
        </w:rPr>
        <w:t xml:space="preserve"> Ù³Ï³ñ¹³Ïáí Ñ³Ù³</w:t>
      </w:r>
      <w:r>
        <w:rPr>
          <w:rFonts w:cs="Times Armenian" w:ascii="Times Armenian" w:hAnsi="Times Armenian"/>
          <w:lang w:val="en-US"/>
        </w:rPr>
        <w:t>Ï³ñ·áõÙ</w:t>
      </w:r>
      <w:r>
        <w:rPr>
          <w:rFonts w:cs="Times Armenian" w:ascii="Times Armenian" w:hAnsi="Times Armenian"/>
          <w:lang w:val="hy-AM"/>
        </w:rPr>
        <w:t xml:space="preserve"> Ñ³ëï³ï»Éáõ ¨</w:t>
      </w:r>
      <w:r>
        <w:rPr>
          <w:rFonts w:cs="Times Armenian" w:ascii="Times Armenian" w:hAnsi="Times Armenian"/>
          <w:lang w:val="en-US"/>
        </w:rPr>
        <w:t xml:space="preserve"> ³ÛÝ</w:t>
      </w:r>
      <w:r>
        <w:rPr>
          <w:rFonts w:cs="Times Armenian" w:ascii="Times Armenian" w:hAnsi="Times Armenian"/>
          <w:lang w:val="hy-AM"/>
        </w:rPr>
        <w:t xml:space="preserve"> ³Ùñ³åÝ¹»Éáõ áõÕÕáõÃÛ³Ùµ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>2.</w:t>
      </w:r>
      <w:r>
        <w:rPr>
          <w:rFonts w:cs="Times Armenian" w:ascii="Times Armenian" w:hAnsi="Times Armenian"/>
          <w:lang w:val="en-US"/>
        </w:rPr>
        <w:t xml:space="preserve"> Ø³ñ¹Ï³Ýó ß³Ñ³·áñÍÙ³Ý (Ãñ³ýÇÏÇÝ·) </w:t>
      </w:r>
      <w:r>
        <w:rPr>
          <w:rFonts w:cs="Arial" w:ascii="Times Armenian" w:hAnsi="Times Armenian"/>
          <w:lang w:val="en-US" w:bidi="he-IL"/>
        </w:rPr>
        <w:t xml:space="preserve">Ï³ÝË³ñ·»ÉÙ³Ý Ýå³ï³Ïáí Ûáõñ³ù³ÝãÛáõñ ÎáÕÙ å»ïù ¿ Ùß³ÏÇ ¨/Ï³Ù ³Ùñ³åÝ¹Ç </w:t>
      </w:r>
      <w:r>
        <w:rPr>
          <w:rFonts w:cs="Times Armenian" w:ascii="Times Armenian" w:hAnsi="Times Armenian"/>
          <w:lang w:val="hy-AM"/>
        </w:rPr>
        <w:t>³ñ¹ÛáõÝ³í»ï ù³Õ³ù³Ï³ÝáõÃÛáõÝ</w:t>
      </w:r>
      <w:r>
        <w:rPr>
          <w:rFonts w:cs="Times Armenian" w:ascii="Times Armenian" w:hAnsi="Times Armenian"/>
          <w:lang w:val="en-US"/>
        </w:rPr>
        <w:t xml:space="preserve"> ¨ Íñ³·ñ»ñ ³ÛÝåÇëÇ ÙÇçáóÝ»ñÇ ÏÇñ³éÙ³Ùµ, ÇÝãåÇëÇù »Ý` </w:t>
      </w:r>
      <w:r>
        <w:rPr>
          <w:rFonts w:cs="Times Armenian" w:ascii="Times Armenian" w:hAnsi="Times Armenian"/>
          <w:lang w:val="hy-AM"/>
        </w:rPr>
        <w:t>Ñ»ï³½áïáõÃÛáõÝÝ»ñÁ, ï»Õ»Ï³ïíáõÃÛáõÝÁ, Çñ³½»Ï</w:t>
      </w:r>
      <w:r>
        <w:rPr>
          <w:rFonts w:cs="Times Armenian" w:ascii="Times Armenian" w:hAnsi="Times Armenian"/>
          <w:lang w:val="en-US"/>
        </w:rPr>
        <w:t>í³ÍáõÃÛ³Ý</w:t>
      </w:r>
      <w:r>
        <w:rPr>
          <w:rFonts w:cs="Times Armenian" w:ascii="Times Armenian" w:hAnsi="Times Armenian"/>
          <w:lang w:val="hy-AM"/>
        </w:rPr>
        <w:t xml:space="preserve"> µ³ñÓñ³óáõÙÁ,</w:t>
      </w:r>
      <w:r>
        <w:rPr>
          <w:rFonts w:cs="Times Armenian" w:ascii="Times Armenian" w:hAnsi="Times Armenian"/>
          <w:lang w:val="en-US"/>
        </w:rPr>
        <w:t xml:space="preserve"> áõëáõóáÕ³Ï³Ý Ýå³ï³ÏÝ»ñáí Çñ³Ï³Ý³óíáÕ ù³ñá½³ñß³íÝ»ñÁ, </w:t>
      </w:r>
      <w:r>
        <w:rPr>
          <w:rFonts w:cs="Times Armenian" w:ascii="Times Armenian" w:hAnsi="Times Armenian"/>
          <w:lang w:val="hy-AM"/>
        </w:rPr>
        <w:t>ëáóÇ³É-ïÝï»ë³Ï³Ý Ý³Ë³Ó»éÝáõÃÛáõÝÝ»ñÁ ¨ í»ñ³å³ïñ³ëïÙ³Ý Íñ³·ñ»ñÁ</w:t>
      </w:r>
      <w:r>
        <w:rPr>
          <w:rFonts w:cs="Times Armenian" w:ascii="Times Armenian" w:hAnsi="Times Armenian"/>
          <w:lang w:val="en-US"/>
        </w:rPr>
        <w:t>` Ù³ëÝ³íáñ³å»ë Ù³ñ¹Ï³Ýó ß³Ñ³·áñÍÙ³Ý (Ãñ³ý</w:t>
      </w:r>
      <w:r>
        <w:rPr>
          <w:rFonts w:cs="Times Armenian" w:ascii="Times Armenian" w:hAnsi="Times Armenian"/>
          <w:lang w:val="ru-RU"/>
        </w:rPr>
        <w:t>ÇÏÇÝ·</w:t>
      </w:r>
      <w:r>
        <w:rPr>
          <w:rFonts w:cs="Times Armenian" w:ascii="Times Armenian" w:hAnsi="Times Armenian"/>
          <w:lang w:val="en-US"/>
        </w:rPr>
        <w:t>)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en-US"/>
        </w:rPr>
        <w:t>Ù»ç Ý»ñ·ñ³íí»Éáõ ï»ë³ÝÏÛáõÝÇó Ëáó»ÉÇ ³ÝÓ³Ýó ¨ Ù³ñ¹Ï³Ýó ß³Ñ³·áñÍÙ³Ý (Ãñ³ýÇÏÇÝ·Ç) ËÝ¹ÇñÝ»ñáí ½µ³ÕíáÕ Ù³ëÝ³·»ïÝ»ñÇ Ñ³Ù³ñ:</w:t>
      </w:r>
      <w:r>
        <w:rPr>
          <w:rFonts w:cs="Arial" w:ascii="Times Armenian" w:hAnsi="Times Armenian"/>
          <w:lang w:val="en-US" w:bidi="he-IL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2-ñ¹ å³ñµ»ñáõÃÛáõÝáõÙ ÑÇß³ï³Ïí³Í ù³Õ³ù³Ï³ÝáõÃÛáõÝÝ áõ Íñ³·»ñÁ Ùß³Ï»ÉÇë, Çñ³Ï³Ý³óÝ»ÉÇë ¨ ·Ý³Ñ³ï»ÉÇë Ûáõñ³ù³ÝãÛáõñ ÎáÕÙ </w:t>
      </w:r>
      <w:r>
        <w:rPr>
          <w:rFonts w:cs="Times Armenian" w:ascii="Times Armenian" w:hAnsi="Times Armenian"/>
          <w:lang w:val="hy-AM"/>
        </w:rPr>
        <w:t xml:space="preserve">å»ïù ¿ Ñ³Ý¹»ë ·³ Ù³ñ¹áõ Çñ³íáõÝùÝ»ñÇ </w:t>
      </w:r>
      <w:r>
        <w:rPr>
          <w:rFonts w:cs="Times Armenian" w:ascii="Times Armenian" w:hAnsi="Times Armenian"/>
          <w:lang w:val="en-US"/>
        </w:rPr>
        <w:t>å³ßïå³ÝáõÃÛ³Ý</w:t>
      </w:r>
      <w:r>
        <w:rPr>
          <w:rFonts w:cs="Times Armenian" w:ascii="Times Armenian" w:hAnsi="Times Armenian"/>
          <w:lang w:val="hy-AM"/>
        </w:rPr>
        <w:t>,</w:t>
      </w:r>
      <w:r>
        <w:rPr>
          <w:rFonts w:cs="Times Armenian" w:ascii="Times Armenian" w:hAnsi="Times Armenian"/>
          <w:lang w:val="en-US"/>
        </w:rPr>
        <w:t xml:space="preserve"> ÇÝãå»ë Ý³¨</w:t>
      </w:r>
      <w:r>
        <w:rPr>
          <w:rFonts w:cs="Times Armenian" w:ascii="Times Armenian" w:hAnsi="Times Armenian"/>
          <w:lang w:val="hy-AM"/>
        </w:rPr>
        <w:t xml:space="preserve"> ·»Ý¹»ñ³ÛÇÝ ËÝ¹ÇñÝ»ñÇ ³é³çÝ³ÛÝáõÃÛ³Ý ¨ »ñ»Ë³Ý»ñÇ ß³Ñ»ñÇ  å³ßïå³ÝáõÃÛ³Ý ¹Çñù»ñÇ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4. </w:t>
      </w:r>
      <w:r>
        <w:rPr>
          <w:rFonts w:cs="Times Armenian" w:ascii="Times Armenian" w:hAnsi="Times Armenian"/>
          <w:lang w:val="en-US"/>
        </w:rPr>
        <w:t xml:space="preserve">Ð³ñÏ »Õ³Í </w:t>
      </w:r>
      <w:r>
        <w:rPr>
          <w:rFonts w:cs="Times Armenian" w:ascii="Times Armenian" w:hAnsi="Times Armenian"/>
          <w:lang w:val="hy-AM"/>
        </w:rPr>
        <w:t xml:space="preserve">¹»åùáõÙ Û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 xml:space="preserve"> å»ïù ¿</w:t>
      </w:r>
      <w:r>
        <w:rPr>
          <w:rFonts w:cs="Times Armenian" w:ascii="Times Armenian" w:hAnsi="Times Armenian"/>
          <w:lang w:val="hy-AM"/>
        </w:rPr>
        <w:t xml:space="preserve"> Ó»éÝ³ñÏÇ </w:t>
      </w:r>
      <w:r>
        <w:rPr>
          <w:rFonts w:cs="Times Armenian" w:ascii="Times Armenian" w:hAnsi="Times Armenian"/>
          <w:lang w:val="en-US"/>
        </w:rPr>
        <w:t>³ÝÑñ³Å»ßï</w:t>
      </w:r>
      <w:r>
        <w:rPr>
          <w:rFonts w:cs="Times Armenian" w:ascii="Times Armenian" w:hAnsi="Times Armenian"/>
          <w:lang w:val="hy-AM"/>
        </w:rPr>
        <w:t xml:space="preserve"> ÙÇçáóÝ»ñ ÙÇ·ñ³óÇ³ÛÇ ûñÇÝ³Ï³ÝáõÃÛáõÝÝ ³å³Ñáí»Éáõ áõÕÕáõÃÛ³Ùµª</w:t>
      </w:r>
      <w:r>
        <w:rPr>
          <w:rFonts w:cs="Times Armenian" w:ascii="Times Armenian" w:hAnsi="Times Armenian"/>
          <w:lang w:val="en-US"/>
        </w:rPr>
        <w:t xml:space="preserve"> Ù³ëÝ³íáñ³å»ë </w:t>
      </w:r>
      <w:r>
        <w:rPr>
          <w:rFonts w:cs="Times Armenian" w:ascii="Times Armenian" w:hAnsi="Times Armenian"/>
          <w:lang w:val="hy-AM"/>
        </w:rPr>
        <w:t xml:space="preserve">Ñ³Ù³å³ï³ëË³Ý Ù³ñÙÇÝÝ»ñÇ ÙÇçáóáí </w:t>
      </w:r>
      <w:r>
        <w:rPr>
          <w:rFonts w:cs="Times Armenian" w:ascii="Times Armenian" w:hAnsi="Times Armenian"/>
          <w:lang w:val="en-US"/>
        </w:rPr>
        <w:t>ï³ñ³Í»Éá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×ß·ñÇï</w:t>
      </w:r>
      <w:r>
        <w:rPr>
          <w:rFonts w:cs="Times Armenian" w:ascii="Times Armenian" w:hAnsi="Times Armenian"/>
          <w:lang w:val="hy-AM"/>
        </w:rPr>
        <w:t xml:space="preserve"> ï»Õ»Ï</w:t>
      </w:r>
      <w:r>
        <w:rPr>
          <w:rFonts w:cs="Times Armenian" w:ascii="Times Armenian" w:hAnsi="Times Armenian"/>
          <w:lang w:val="en-US"/>
        </w:rPr>
        <w:t>³ïí</w:t>
      </w:r>
      <w:r>
        <w:rPr>
          <w:rFonts w:cs="Times Armenian" w:ascii="Times Armenian" w:hAnsi="Times Armenian"/>
          <w:lang w:val="hy-AM"/>
        </w:rPr>
        <w:t>áõÃÛ</w:t>
      </w:r>
      <w:r>
        <w:rPr>
          <w:rFonts w:cs="Times Armenian" w:ascii="Times Armenian" w:hAnsi="Times Armenian"/>
          <w:lang w:val="en-US"/>
        </w:rPr>
        <w:t xml:space="preserve">áõÝ </w:t>
      </w:r>
      <w:r>
        <w:rPr>
          <w:rFonts w:cs="Times Armenian" w:ascii="Times Armenian" w:hAnsi="Times Armenian"/>
          <w:lang w:val="hy-AM"/>
        </w:rPr>
        <w:t>ûñÇÝ³Ï³Ý ×³Ý³å³ñÑáí Çñ ï³ñ³Íù Ùáõïù ·áñÍ»Éáõ ¨ ³Û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>ï»Õ ·ïÝí»Éáõ å³ÛÙ³ÝÝ»ñÇ Ù³ëÇÝ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5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Ó»éÝ³ñÏÇ Ñ³ïáõÏ ÙÇçáó</w:t>
      </w:r>
      <w:r>
        <w:rPr>
          <w:rFonts w:cs="Times Armenian" w:ascii="Times Armenian" w:hAnsi="Times Armenian"/>
          <w:lang w:val="en-US"/>
        </w:rPr>
        <w:t>Ý»</w:t>
      </w:r>
      <w:r>
        <w:rPr>
          <w:rFonts w:cs="Times Armenian" w:ascii="Times Armenian" w:hAnsi="Times Armenian"/>
          <w:lang w:val="hy-AM"/>
        </w:rPr>
        <w:t xml:space="preserve">ñ </w:t>
      </w:r>
      <w:r>
        <w:rPr>
          <w:rFonts w:cs="Times Armenian" w:ascii="Times Armenian" w:hAnsi="Times Armenian"/>
          <w:lang w:val="en-US"/>
        </w:rPr>
        <w:t xml:space="preserve">Ù³ñ¹Ï³Ýó ³é¨ïñáõÙ </w:t>
      </w:r>
      <w:r>
        <w:rPr>
          <w:rFonts w:cs="Times Armenian" w:ascii="Times Armenian" w:hAnsi="Times Armenian"/>
          <w:lang w:val="hy-AM"/>
        </w:rPr>
        <w:t xml:space="preserve">»ñ»Ë³Ý»ñÇ </w:t>
      </w:r>
      <w:r>
        <w:rPr>
          <w:rFonts w:cs="Times Armenian" w:ascii="Times Armenian" w:hAnsi="Times Armenian"/>
          <w:lang w:val="en-US"/>
        </w:rPr>
        <w:t>Ëáó»ÉÇáõÃÛáõÝÁ</w:t>
      </w:r>
      <w:r>
        <w:rPr>
          <w:rFonts w:cs="Times Armenian" w:ascii="Times Armenian" w:hAnsi="Times Armenian"/>
          <w:lang w:val="hy-AM"/>
        </w:rPr>
        <w:t xml:space="preserve"> Ýí³½»óÝ»Éáõ áõÕÕáõÃÛ³Ùµ</w:t>
      </w:r>
      <w:r>
        <w:rPr>
          <w:rFonts w:cs="Times Armenian" w:ascii="Times Armenian" w:hAnsi="Times Armenian"/>
          <w:lang w:val="en-US"/>
        </w:rPr>
        <w:t>` Ù³ëÝ³íáñ³å»ë í»ñçÇÝÝ»ñÇë Ñ³Ù³ñ</w:t>
      </w:r>
      <w:r>
        <w:rPr>
          <w:rFonts w:cs="Times Armenian" w:ascii="Times Armenian" w:hAnsi="Times Armenian"/>
          <w:lang w:val="hy-AM"/>
        </w:rPr>
        <w:t xml:space="preserve"> ëï»ÕÍ</w:t>
      </w:r>
      <w:r>
        <w:rPr>
          <w:rFonts w:cs="Times Armenian" w:ascii="Times Armenian" w:hAnsi="Times Armenian"/>
          <w:lang w:val="en-US"/>
        </w:rPr>
        <w:t>»Éáí</w:t>
      </w:r>
      <w:r>
        <w:rPr>
          <w:rFonts w:cs="Times Armenian" w:ascii="Times Armenian" w:hAnsi="Times Armenian"/>
          <w:lang w:val="hy-AM"/>
        </w:rPr>
        <w:t xml:space="preserve"> å³ßïå³</w:t>
      </w:r>
      <w:r>
        <w:rPr>
          <w:rFonts w:cs="Times Armenian" w:ascii="Times Armenian" w:hAnsi="Times Armenian"/>
          <w:lang w:val="en-US"/>
        </w:rPr>
        <w:t>Ý³Ï³Ý</w:t>
      </w:r>
      <w:r>
        <w:rPr>
          <w:rFonts w:cs="Times Armenian" w:ascii="Times Armenian" w:hAnsi="Times Armenian"/>
          <w:lang w:val="hy-AM"/>
        </w:rPr>
        <w:t xml:space="preserve"> ÙÇç³í³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6. </w:t>
      </w:r>
      <w:r>
        <w:rPr>
          <w:rFonts w:cs="Times Armenian" w:ascii="Times Armenian" w:hAnsi="Times Armenian"/>
          <w:lang w:val="en-US"/>
        </w:rPr>
        <w:t xml:space="preserve">Ð³ñÏ »Õ³Í ¹»åùáõÙ ëáõÛÝ Ñá¹í³ÍÇÝ Ñ³Ù³å³ï³ëË³Ý Ó»éÝ³ñÏí³Í ÙÇçáó³éáõÙÝ»ñáõÙ ÏÝ»ñ·ñ³íí»Ý Ù³ñ¹Ï³Ýó ß³Ñ³·áñÍÙ³Ý (Ãñ³ýÇÏÇÝ·) Ï³ÝË³ñ·»ÉÙ³Ý ¨ ½áÑ»ñÇ å³ßïå³ÝáõÃÛ³Ý áõ ³ç³ÏóáõÃÛ³Ý Ñ³ñó»ñáí ½µ³ÕíáÕ </w:t>
      </w:r>
      <w:r>
        <w:rPr>
          <w:rFonts w:cs="Times Armenian" w:ascii="Times Armenian" w:hAnsi="Times Armenian"/>
          <w:lang w:val="hy-AM"/>
        </w:rPr>
        <w:t xml:space="preserve">Ñ³ë³ñ³Ï³Ï³Ý Ï³½Ù³Ï»ñåáõÃÛáõÝÝ»ñ, </w:t>
      </w:r>
      <w:r>
        <w:rPr>
          <w:rFonts w:cs="Times Armenian" w:ascii="Times Armenian" w:hAnsi="Times Armenian"/>
          <w:lang w:val="en-US"/>
        </w:rPr>
        <w:t>Ñ³Ù³å³ï³ëË³Ý ³ÛÉ</w:t>
      </w:r>
      <w:r>
        <w:rPr>
          <w:rFonts w:cs="Times Armenian" w:ascii="Times Armenian" w:hAnsi="Times Armenian"/>
          <w:lang w:val="hy-AM"/>
        </w:rPr>
        <w:t xml:space="preserve"> Ï</w:t>
      </w:r>
      <w:r>
        <w:rPr>
          <w:rFonts w:cs="Times Armenian" w:ascii="Times Armenian" w:hAnsi="Times Armenian"/>
          <w:lang w:val="en-US"/>
        </w:rPr>
        <w:t>³éáõÛóÝ»ñ</w:t>
      </w:r>
      <w:r>
        <w:rPr>
          <w:rFonts w:cs="Times Armenian" w:ascii="Times Armenian" w:hAnsi="Times Armenian"/>
          <w:lang w:val="hy-AM"/>
        </w:rPr>
        <w:t xml:space="preserve"> ¨ ù³Õ³ù³óÇ³Ï³Ý Ñ³ë³ñ³ÏáõÃÛ³Ý ³ÛÉ ï³ññ»</w:t>
      </w:r>
      <w:r>
        <w:rPr>
          <w:rFonts w:cs="Times Armenian" w:ascii="Times Armenian" w:hAnsi="Times Armenian"/>
          <w:lang w:val="en-US"/>
        </w:rPr>
        <w:t xml:space="preserve">ñ: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6. ä³Ñ³Ýç³ñÏÇ í»ñ³óÙ³ÝÝ áõÕÕí³Í ÙÇçáóÝ»ñ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/>
        </w:rPr>
        <w:tab/>
        <w:t>Úáõñ³ù³ÝãÛáõñ ÎáÕÙ å»ïù ¿ Ó»éÝ³ñÏÇ Ï³Ù ³Ùñ³åÝ¹Ç ûñ»Ýë¹ñ³Ï³Ý, í³ñã³Ï³Ý, ÏñÃ³Ï³Ý, ëáóÇ³É³Ï³Ý, Ùß³ÏáõÃ³ÛÇÝ ¨ ³ÛÉ ÙÇçáóÝ»ñÁ` í»ñ³óÝ»Éáõ Ñ³Ù³ñ Ù³ñ¹Ï³Ýó, Ù³ëÝ³íáñ³å»ë Ï³Ý³Ýó ¨ »ñ»Ë³Ý»ñÇ ß³Ñ³·áñÍÙ³Ý (Ãñ³ýÇÏÇÝ·) µáÉáñ Ó¨»ñÇÝ Ýå³ëïáÕ å³Ñ³Ýç³ñÏÁ, áñÁ Ñ³Ý·»óÝáõÙ ¿ Ù³ñ¹Ï³Ýó ß³Ñ³·áñÍÙ³Ý (Ãñ³ýÇÏÇÝ·): ÐÇßÛ³É ÙÇçáóÝ»ñÁ Ý»ñ³éáõÙ »Ý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Ñ»ï³½áïáõÃÛáõÝÝ»ñÁ É³í³·áõÛÝ ÷áñÓÇ, Ù»Ãá¹Ý»ñÇ áõ é³½Ù³í³ñáõÃÛáõÝÝ»ñÇ áÉáñï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Çñ³½»Ïí³ÍáõÃÛ³Ý Ù³Ï³ñ¹³ÏÇ µ³ñÓñ³óáõÙÁ ½³Ý·í³Í³ÛÇÝ Éñ³ïíáõÃÛ³Ý ÙÇçáóÝ»ñÇ áõ ù³Õ³ù³óÇ³Ï³Ý Ñ³ë³ñ³ÏáõÃÛ³Ý å³ï³ëË³Ý³ïíáõÃÛ³Ý ¨ Ï³ñ¨áñ ¹»ñÇ í»ñ³µ»ñÛ³É` Ù³ñ¹Ï³Ýó ß³Ñ³·áñÍÙ³Ý (Ãñ³ýÇÏÇÝ·) å³Ñ³Ýç³ñÏÁ, áñå»ë Ù³ñ¹Ï³Ýó ß³Ñ³·áñÍÙ³Ý (Ãñ³ýÇÏÇÝ·) ³ñÙ³ï³Ï³Ý å³ï×³éÝ»ñÇó Ù»ÏÁ, ë³ÑÙ³Ý»Éáõ Ñ³ñó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Ýå³ï³Ï³ÛÇÝ ï»Õ»Ï³ïí³Ï³Ý ù³ñá½³ñß³íÝ»ñ, áñáÝó, Áëï Çñ³¹ñáõÃÛ³Ý, Ç ÃÇíë ³ÛÉáó (</w:t>
      </w:r>
      <w:r>
        <w:rPr>
          <w:lang w:val="hy-AM"/>
        </w:rPr>
        <w:t>inter alia</w:t>
      </w:r>
      <w:r>
        <w:rPr>
          <w:rFonts w:cs="Times Armenian" w:ascii="Times Armenian" w:hAnsi="Times Armenian"/>
          <w:lang w:val="hy-AM"/>
        </w:rPr>
        <w:t>), ÏÙ³ëÝ³Ïó»Ý å»ï³Ï³Ý Ù³ñÙÇÝÝ»ñÁ ¨ ù³Õ³ù³Ï³ÝáõÃÛáõÝ Ùß³ÏáÕ ³ÝÓÇÝù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¹) Ï³ÝË³ñ·»ÉÇã ÙÇçáó³éáõÙÝ»ñ, ³Û¹ ÃíáõÙ` ¹åñáó³Ï³Ý Ñ³ë³ÏÇ ïÕ³Ý»ñÇ áõ ³ÕçÇÏÝ»ñÇ Ñ³Ù³ñ ë»é³Ï³Ý Ëïñ³Ï³ÝáõÃÛ³Ý ³ÝÃáõÛÉ³ïñ»ÉáõÃÛáõÝÁ, ¹ñ³ ÏáñÍ³Ý³ñ³ñ Ñ»ï¨³ÝùÝ»ñÁ, ·»Ý¹»ñ³ÛÇÝ Ñ³í³ë³ñáõÃÛ³Ý Ï³ñ¨áñáõÃÛáõÝÁ ¨ Ù³ñ¹áõ ³ñÅ³Ý³å³ïíáõÃÛáõÝÝ áõ ³ÝÓ»éÝÙË»ÉáõÃÛáõÝÁ Ï³ñ¨áñáÕ ÏñÃ³Ï³Ý Íñ³·ñ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7. ê³ÑÙ³ÝÝ»ñÇ í»ñ³ÑëÏáõ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âË³Ëï»Éáí</w:t>
      </w:r>
      <w:r>
        <w:rPr>
          <w:rFonts w:cs="Times Armenian" w:ascii="Times Armenian" w:hAnsi="Times Armenian"/>
          <w:lang w:val="en-US"/>
        </w:rPr>
        <w:t xml:space="preserve"> ³ÝÓ³Ýó</w:t>
      </w:r>
      <w:r>
        <w:rPr>
          <w:rFonts w:cs="Times Armenian" w:ascii="Times Armenian" w:hAnsi="Times Armenian"/>
          <w:lang w:val="hy-AM"/>
        </w:rPr>
        <w:t xml:space="preserve"> ³½³ï ï»Õ³ß³ñÅÙ³Ý </w:t>
      </w:r>
      <w:r>
        <w:rPr>
          <w:rFonts w:cs="Times Armenian" w:ascii="Times Armenian" w:hAnsi="Times Armenian"/>
          <w:lang w:val="en-US"/>
        </w:rPr>
        <w:t>³éÝãáõÃÛ³Ùµ</w:t>
      </w:r>
      <w:r>
        <w:rPr>
          <w:rFonts w:cs="Times Armenian" w:ascii="Times Armenian" w:hAnsi="Times Armenian"/>
          <w:lang w:val="hy-AM"/>
        </w:rPr>
        <w:t xml:space="preserve"> ëï³ÝÓÝ³Í ÙÇç³½·³ÛÇÝ å³ñï³íáñáõÃÛáõÝÝ»ñÁª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»ñÁ å»ïù ¿</w:t>
      </w:r>
      <w:r>
        <w:rPr>
          <w:rFonts w:cs="Times Armenian" w:ascii="Times Armenian" w:hAnsi="Times Armenian"/>
          <w:lang w:val="en-US"/>
        </w:rPr>
        <w:t xml:space="preserve"> ÑÝ³ñ³íáñáõÃÛ³Ý ¹»åùáõÙ </w:t>
      </w:r>
      <w:r>
        <w:rPr>
          <w:rFonts w:cs="Times Armenian" w:ascii="Times Armenian" w:hAnsi="Times Armenian"/>
          <w:lang w:val="hy-AM"/>
        </w:rPr>
        <w:t>ÑÝ³ñ³íáñÇÝ</w:t>
      </w:r>
      <w:r>
        <w:rPr>
          <w:rFonts w:cs="Times Armenian" w:ascii="Times Armenian" w:hAnsi="Times Armenian"/>
          <w:lang w:val="en-US"/>
        </w:rPr>
        <w:t xml:space="preserve">ë </w:t>
      </w:r>
      <w:r>
        <w:rPr>
          <w:rFonts w:cs="Times Armenian" w:ascii="Times Armenian" w:hAnsi="Times Armenian"/>
          <w:lang w:val="hy-AM"/>
        </w:rPr>
        <w:t>áõÅ»Õ³óÝ»Ý ë³ÑÙ³Ý</w:t>
      </w:r>
      <w:r>
        <w:rPr>
          <w:rFonts w:cs="Times Armenian" w:ascii="Times Armenian" w:hAnsi="Times Armenian"/>
          <w:lang w:val="en-US"/>
        </w:rPr>
        <w:t>Ý»ñÇ</w:t>
      </w:r>
      <w:r>
        <w:rPr>
          <w:rFonts w:cs="Times Armenian" w:ascii="Times Armenian" w:hAnsi="Times Armenian"/>
          <w:lang w:val="hy-AM"/>
        </w:rPr>
        <w:t xml:space="preserve"> í»ñ³ÑëÏáõ</w:t>
      </w:r>
      <w:r>
        <w:rPr>
          <w:rFonts w:cs="Times Armenian" w:ascii="Times Armenian" w:hAnsi="Times Armenian"/>
          <w:lang w:val="en-US"/>
        </w:rPr>
        <w:t>Ù</w:t>
      </w:r>
      <w:r>
        <w:rPr>
          <w:rFonts w:cs="Times Armenian" w:ascii="Times Armenian" w:hAnsi="Times Armenian"/>
          <w:lang w:val="hy-AM"/>
        </w:rPr>
        <w:t>Á</w:t>
      </w:r>
      <w:r>
        <w:rPr>
          <w:rFonts w:cs="Times Armenian" w:ascii="Times Armenian" w:hAnsi="Times Armenian"/>
          <w:lang w:val="en-US"/>
        </w:rPr>
        <w:t xml:space="preserve">, áñÝ ³ÝÑñ³Å»ßï ¿ Ù³ñ¹Ï³Ýó ß³Ñ³·áñÍÙ³Ý (Ãñ³ýÇÏÇÝ·) </w:t>
      </w:r>
      <w:r>
        <w:rPr>
          <w:rFonts w:cs="Times Armenian" w:ascii="Times Armenian" w:hAnsi="Times Armenian"/>
          <w:lang w:val="hy-AM"/>
        </w:rPr>
        <w:t>Ï³ÝË³ñ·»ÉÙ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áõ µ³ó³Ñ³ÛïÙ³Ý </w:t>
      </w:r>
      <w:r>
        <w:rPr>
          <w:rFonts w:cs="Times Armenian" w:ascii="Times Armenian" w:hAnsi="Times Armenian"/>
          <w:lang w:val="en-US"/>
        </w:rPr>
        <w:t>Ñ³Ù³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Ó»éÝ³ñÏÇ</w:t>
      </w:r>
      <w:r>
        <w:rPr>
          <w:rFonts w:cs="Times Armenian" w:ascii="Times Armenian" w:hAnsi="Times Armenian"/>
          <w:lang w:val="hy-AM"/>
        </w:rPr>
        <w:t xml:space="preserve"> ûñ»Ýë¹ñ³Ï³Ý Ï³Ù ³ÛÉ ³ÝÑñ³Å»ßï </w:t>
      </w:r>
      <w:r>
        <w:rPr>
          <w:rFonts w:cs="Times Armenian" w:ascii="Times Armenian" w:hAnsi="Times Armenian"/>
          <w:lang w:val="en-US"/>
        </w:rPr>
        <w:t>ÙÇçáóÝ»ñ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ÑÝ³ñ³íáñáõÃÛ³Ý ë³ÑÙ³ÝÝ»ñáõÙ </w:t>
      </w:r>
      <w:r>
        <w:rPr>
          <w:rFonts w:cs="Times Armenian" w:ascii="Times Armenian" w:hAnsi="Times Armenian"/>
          <w:lang w:val="hy-AM"/>
        </w:rPr>
        <w:t xml:space="preserve">ëáõÛÝ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Ýí»ÝóÇ³Û</w:t>
      </w:r>
      <w:r>
        <w:rPr>
          <w:rFonts w:cs="Times Armenian" w:ascii="Times Armenian" w:hAnsi="Times Armenian"/>
          <w:lang w:val="en-US"/>
        </w:rPr>
        <w:t>á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ë³ÑÙ³Ýí³Í </w:t>
      </w:r>
      <w:r>
        <w:rPr>
          <w:rFonts w:cs="Times Armenian" w:ascii="Times Armenian" w:hAnsi="Times Armenian"/>
          <w:lang w:val="hy-AM"/>
        </w:rPr>
        <w:t xml:space="preserve">Ñ³Ýó³íáñ ³ñ³ñùÝ»ñÇ Ï³ï³ñÙ³Ý Å³Ù³Ý³Ï ³é¨ïñ³ÛÇÝ </w:t>
      </w:r>
      <w:r>
        <w:rPr>
          <w:rFonts w:cs="Times Armenian" w:ascii="Times Armenian" w:hAnsi="Times Armenian"/>
          <w:lang w:val="en-US"/>
        </w:rPr>
        <w:t>µ»éÝ³</w:t>
      </w:r>
      <w:r>
        <w:rPr>
          <w:rFonts w:cs="Times Armenian" w:ascii="Times Armenian" w:hAnsi="Times Armenian"/>
          <w:lang w:val="hy-AM"/>
        </w:rPr>
        <w:t>÷áË³¹ñáõÙÝ»ñ</w:t>
      </w:r>
      <w:r>
        <w:rPr>
          <w:rFonts w:cs="Times Armenian" w:ascii="Times Armenian" w:hAnsi="Times Armenian"/>
          <w:lang w:val="en-US"/>
        </w:rPr>
        <w:t xml:space="preserve"> Çñ³Ï³Ý³óÝáÕÝ»ñÇ ÏáÕÙÇó ß³Ñ³·áñÍíáÕ ÷áË³¹ñ³</w:t>
      </w:r>
      <w:r>
        <w:rPr>
          <w:rFonts w:cs="Times Armenian" w:ascii="Times Armenian" w:hAnsi="Times Armenian"/>
          <w:lang w:val="hy-AM"/>
        </w:rPr>
        <w:t xml:space="preserve">ÙÇçáóÝ»ñÇ û·ï³·áñÍáõÙÁ Ï³ÝË»Éáõ </w:t>
      </w:r>
      <w:r>
        <w:rPr>
          <w:rFonts w:cs="Times Armenian" w:ascii="Times Armenian" w:hAnsi="Times Armenian"/>
          <w:lang w:val="en-US"/>
        </w:rPr>
        <w:t>Ýå³ï³Ïáí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</w:t>
      </w:r>
      <w:r>
        <w:rPr>
          <w:rFonts w:cs="Times Armenian" w:ascii="Times Armenian" w:hAnsi="Times Armenian"/>
          <w:lang w:val="en-US"/>
        </w:rPr>
        <w:t>Àëï ³ÝÑñ³Å»ßïáõÃÛ³Ý ¨ ³é³Ýó</w:t>
      </w:r>
      <w:r>
        <w:rPr>
          <w:rFonts w:cs="Times Armenian" w:ascii="Times Armenian" w:hAnsi="Times Armenian"/>
          <w:lang w:val="hy-AM"/>
        </w:rPr>
        <w:t xml:space="preserve"> Ñ³Ù³å³ï³ëË³Ý ÙÇç³½·³ÛÇÝ ÏáÝí»ÝóÇ³Ý»ñÁ</w:t>
      </w:r>
      <w:r>
        <w:rPr>
          <w:rFonts w:cs="Times Armenian" w:ascii="Times Armenian" w:hAnsi="Times Armenian"/>
          <w:lang w:val="en-US"/>
        </w:rPr>
        <w:t xml:space="preserve"> Ë³Ëï»Éáõ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³Û¹ ÙÇçáóÝ»ñÁ, å»ïù ¿ Ý»ñ³é»Ý ³é¨ïñ³ÛÇÝ µ»éÝ³÷áË³¹ñáÕÝ»ñÇ, ³Û¹ ÃíáõÙ` Ûáõñ³ù³ÝãÛáõñ ïñ³Ýëåáñï³ÛÇÝ ÁÝÏ»ñáõÃÛ³Ý Ï³Ù ïñ³Ýëåáñï³ÛÇÝ áñ¨¿ ÙÇçáóÇ ë»÷³Ï³Ý³ïÇñáç Ï³Ù ß³Ñ³·áñÍáÕÇ Ñ³Ù³ñ å³ñï³Ï³ÝáõÃÛ³Ý ë³ÑÙ³ÝáõÙ ëïáõ·»Éáõ, Ã» ³ñ¹Ûáù µáÉáñ áõÕ¨áñÝ»ñÇ Ùáï Ï³Ý ÁÝ¹áõÝáÕ å»ïáõÃÛáõÝ Ùáõïù ·áñÍ»Éáõ Ñ³Ù³ñ ³ÝÑñ³Å»ßï  ÷³ëï³ÃÕÃ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³Ù³Ó³ÛÝ Çñ Ý»ñùÇÝ ûñ»Ýë¹ñáõÃÛ³Ý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Ó»éÝ³ñÏÇ ³ÝÑñ³Å»ßï ÙÇçáóÝ»ñ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ëáõÛÝ Ñá¹í³ÍÇ 3-ñ¹ </w:t>
      </w:r>
      <w:r>
        <w:rPr>
          <w:rFonts w:cs="Times Armenian" w:ascii="Times Armenian" w:hAnsi="Times Armenian"/>
          <w:lang w:val="en-US"/>
        </w:rPr>
        <w:t>Ï»ïáí ë³ÑÙ³Ýí³Í</w:t>
      </w:r>
      <w:r>
        <w:rPr>
          <w:rFonts w:cs="Times Armenian" w:ascii="Times Armenian" w:hAnsi="Times Armenian"/>
          <w:lang w:val="hy-AM"/>
        </w:rPr>
        <w:t xml:space="preserve"> å³ñï³Ï³ÝáõÃ</w:t>
      </w:r>
      <w:r>
        <w:rPr>
          <w:rFonts w:cs="Times Armenian" w:ascii="Times Armenian" w:hAnsi="Times Armenian"/>
          <w:lang w:val="en-US"/>
        </w:rPr>
        <w:t>ÛáõÝÁ</w:t>
      </w:r>
      <w:r>
        <w:rPr>
          <w:rFonts w:cs="Times Armenian" w:ascii="Times Armenian" w:hAnsi="Times Armenian"/>
          <w:lang w:val="hy-AM"/>
        </w:rPr>
        <w:t xml:space="preserve"> Ë³Ëï</w:t>
      </w:r>
      <w:r>
        <w:rPr>
          <w:rFonts w:cs="Times Armenian" w:ascii="Times Armenian" w:hAnsi="Times Armenian"/>
          <w:lang w:val="en-US"/>
        </w:rPr>
        <w:t>»Éáõ</w:t>
      </w:r>
      <w:r>
        <w:rPr>
          <w:rFonts w:cs="Times Armenian" w:ascii="Times Armenian" w:hAnsi="Times Armenian"/>
          <w:lang w:val="hy-AM"/>
        </w:rPr>
        <w:t xml:space="preserve"> ¹»åùáõÙ Ñ³Ù³å³ï³ëË³Ý </w:t>
      </w:r>
      <w:r>
        <w:rPr>
          <w:rFonts w:cs="Times Armenian" w:ascii="Times Armenian" w:hAnsi="Times Armenian"/>
          <w:lang w:val="en-US"/>
        </w:rPr>
        <w:t>å³ïÅ³ÙÇçáóÝ»ñÇ</w:t>
      </w:r>
      <w:r>
        <w:rPr>
          <w:rFonts w:cs="Times Armenian" w:ascii="Times Armenian" w:hAnsi="Times Armenian"/>
          <w:lang w:val="hy-AM"/>
        </w:rPr>
        <w:t xml:space="preserve"> ÏÇñ³é</w:t>
      </w:r>
      <w:r>
        <w:rPr>
          <w:rFonts w:cs="Times Armenian" w:ascii="Times Armenian" w:hAnsi="Times Armenian"/>
          <w:lang w:val="en-US"/>
        </w:rPr>
        <w:t>áõÙÝ</w:t>
      </w:r>
      <w:r>
        <w:rPr>
          <w:rFonts w:cs="Times Armenian" w:ascii="Times Armenian" w:hAnsi="Times Armenian"/>
          <w:lang w:val="hy-AM"/>
        </w:rPr>
        <w:t xml:space="preserve"> ³å³Ñáí</w:t>
      </w:r>
      <w:r>
        <w:rPr>
          <w:rFonts w:cs="Times Armenian" w:ascii="Times Armenian" w:hAnsi="Times Armenian"/>
          <w:lang w:val="en-US"/>
        </w:rPr>
        <w:t>»Éáõ</w:t>
      </w:r>
      <w:r>
        <w:rPr>
          <w:rFonts w:cs="Times Armenian" w:ascii="Times Armenian" w:hAnsi="Times Armenian"/>
          <w:lang w:val="hy-AM"/>
        </w:rPr>
        <w:t xml:space="preserve"> áõÕÕ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5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Ï³Ù ³ÛÉ</w:t>
      </w:r>
      <w:r>
        <w:rPr>
          <w:rFonts w:cs="Times Armenian" w:ascii="Times Armenian" w:hAnsi="Times Armenian"/>
          <w:lang w:val="en-US"/>
        </w:rPr>
        <w:t xml:space="preserve"> ³ÝÑñ³Å»ßï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hy-AM"/>
        </w:rPr>
        <w:t>ÙÇçáóÝ»ñ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Times Armenian" w:ascii="Times Armenian" w:hAnsi="Times Armenian"/>
          <w:lang w:val="hy-AM"/>
        </w:rPr>
        <w:t xml:space="preserve">ëáõÛÝ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Ýí»ÝóÇ³</w:t>
      </w:r>
      <w:r>
        <w:rPr>
          <w:rFonts w:cs="Times Armenian" w:ascii="Times Armenian" w:hAnsi="Times Armenian"/>
          <w:lang w:val="en-US"/>
        </w:rPr>
        <w:t>ÛÇÝ Ñ³Ù³å³ï³ëË³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ë³ÑÙ³Ýí³Í</w:t>
      </w:r>
      <w:r>
        <w:rPr>
          <w:rFonts w:cs="Times Armenian" w:ascii="Times Armenian" w:hAnsi="Times Armenian"/>
          <w:lang w:val="hy-AM"/>
        </w:rPr>
        <w:t xml:space="preserve"> Ñ³Ýó³</w:t>
      </w:r>
      <w:r>
        <w:rPr>
          <w:rFonts w:cs="Times Armenian" w:ascii="Times Armenian" w:hAnsi="Times Armenian"/>
          <w:lang w:val="en-US"/>
        </w:rPr>
        <w:t>ÝùÝ»ñÇ</w:t>
      </w:r>
      <w:r>
        <w:rPr>
          <w:rFonts w:cs="Times Armenian" w:ascii="Times Armenian" w:hAnsi="Times Armenian"/>
          <w:lang w:val="hy-AM"/>
        </w:rPr>
        <w:t xml:space="preserve"> Ï³ï³ñÙ³Ý Ù»ç </w:t>
      </w:r>
      <w:r>
        <w:rPr>
          <w:rFonts w:cs="Times Armenian" w:ascii="Times Armenian" w:hAnsi="Times Armenian"/>
          <w:lang w:val="en-US"/>
        </w:rPr>
        <w:t>Ý»ñ·ñ³íí³Í</w:t>
      </w:r>
      <w:r>
        <w:rPr>
          <w:rFonts w:cs="Times Armenian" w:ascii="Times Armenian" w:hAnsi="Times Armenian"/>
          <w:lang w:val="hy-AM"/>
        </w:rPr>
        <w:t xml:space="preserve"> ³ÝÓ³Ýó ÙáõïùÝ ³ñ·»É»Éáõ Ï³Ù ÙáõïùÇ ³ñïáÝ³·ñ»ñÁ ã»ÕÛ³É Ñ³Ûï³ñ³ñ»Éáõ Ñ³Ù³ñ</w:t>
      </w:r>
      <w:r>
        <w:rPr>
          <w:rFonts w:cs="Times Armenian" w:ascii="Times Armenian" w:hAnsi="Times Armenian"/>
          <w:lang w:val="en-US"/>
        </w:rPr>
        <w:t>` Ñ³Ù³Ó³ÛÝ ïíÛ³É å»ïáõÃÛ³Ý Ý»ñùÇÝ ûñ»Ýë¹ñáõÃÛ³Ý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6. ÎáÕÙ»ñÁ å»ïù ¿ ³Ùñ³åÝ¹»Ý Ñ³Ù³·áñÍ³ÏóáõÃÛáõÝÁ ë³ÑÙ³Ý³ÛÇÝ í»ñ³ÑëÏáÕáõÃÛ³Ý Ù³ñÙÇÝÝ»ñÇ ÙÇç¨, </w:t>
      </w:r>
      <w:r>
        <w:rPr>
          <w:rFonts w:cs="Arial,Italic;Arial" w:ascii="Times Armenian" w:hAnsi="Times Armenian"/>
          <w:iCs/>
        </w:rPr>
        <w:t>Ç ÃÇíë ³ÛÉáó (</w:t>
      </w:r>
      <w:r>
        <w:rPr/>
        <w:t>inter alia</w:t>
      </w:r>
      <w:r>
        <w:rPr>
          <w:rFonts w:cs="Arial,Italic;Arial" w:ascii="Times Armenian" w:hAnsi="Times Armenian"/>
          <w:iCs/>
        </w:rPr>
        <w:t xml:space="preserve">), Ñ³Õáñ¹³ÏóáõÃÛ³Ý </w:t>
      </w:r>
      <w:r>
        <w:rPr>
          <w:rFonts w:cs="Times Armenian" w:ascii="Times Armenian" w:hAnsi="Times Armenian"/>
          <w:lang w:val="hy-AM"/>
        </w:rPr>
        <w:t>áõÕÇÕ Ï³å Ñ³ëï³ï»Éáõ ¨ å³Ñå³Ý»Éáõ ÙÇçáóáí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8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 xml:space="preserve">ö³ëï³ÃÕÃ»ñÇ ³Ýíï³Ý·áõÃÛáõÝÝ áõ </w:t>
      </w:r>
      <w:r>
        <w:rPr>
          <w:rFonts w:cs="Times Armenian" w:ascii="Times Armenian" w:hAnsi="Times Armenian"/>
          <w:b/>
          <w:lang w:val="en-US"/>
        </w:rPr>
        <w:t>í»ñ³ÑëÏ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Úáõñ³ù³ÝãÛáõñ ÎáÕÙ å»ïù ¿ Ó»éÝ³ñÏÇ ³ÛÝåÇëÇ ÙÇçáóÝ»ñ, áñáÝù ³ÝÑñ³Å»ßï ÏÉÇÝ»Ý</w:t>
      </w:r>
      <w:r>
        <w:rPr>
          <w:rFonts w:cs="Times Armenian" w:ascii="Times Armenian" w:hAnsi="Times Armenian"/>
          <w:lang w:val="en-US"/>
        </w:rPr>
        <w:t>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³) </w:t>
      </w:r>
      <w:r>
        <w:rPr>
          <w:rFonts w:cs="Times Armenian" w:ascii="Times Armenian" w:hAnsi="Times Armenian"/>
          <w:lang w:val="en-US"/>
        </w:rPr>
        <w:t>³å³Ñáí»Éáõ Ñ³Ù³ñ</w:t>
      </w:r>
      <w:r>
        <w:rPr>
          <w:rFonts w:cs="Times Armenian" w:ascii="Times Armenian" w:hAnsi="Times Armenian"/>
          <w:lang w:val="hy-AM"/>
        </w:rPr>
        <w:t>, áñ Çñ ÏáÕÙÇó ïñí³Í ×³Ù÷áñ¹³Ï³Ý Ï³Ù ³ÝÓÁ Ñ³ëï³ïáÕ ÷³ëï³ÃÕÃ»ñ</w:t>
      </w:r>
      <w:r>
        <w:rPr>
          <w:rFonts w:cs="Times Armenian" w:ascii="Times Armenian" w:hAnsi="Times Armenian"/>
          <w:lang w:val="en-US"/>
        </w:rPr>
        <w:t xml:space="preserve">Ý áõÝ»Ý³Ý ³ÛÝåÇëÇ áñ³Ï, áñ ¹ñ³Ýù ÑÝ³ñ³íáñ ãÉÇÝÇ ëË³É </w:t>
      </w:r>
      <w:r>
        <w:rPr>
          <w:rFonts w:cs="Times Armenian" w:ascii="Times Armenian" w:hAnsi="Times Armenian"/>
          <w:lang w:val="hy-AM"/>
        </w:rPr>
        <w:t>û·ï³·áñÍ</w:t>
      </w:r>
      <w:r>
        <w:rPr>
          <w:rFonts w:cs="Times Armenian" w:ascii="Times Armenian" w:hAnsi="Times Armenian"/>
          <w:lang w:val="en-US"/>
        </w:rPr>
        <w:t xml:space="preserve">»É </w:t>
      </w:r>
      <w:r>
        <w:rPr>
          <w:rFonts w:cs="Times Armenian" w:ascii="Times Armenian" w:hAnsi="Times Armenian"/>
          <w:lang w:val="hy-AM"/>
        </w:rPr>
        <w:t xml:space="preserve">¨ 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>»ßïáõÃÛ³Ùµ Ï»ÕÍ»É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Ï³Ù ³åûñÇÝÇ</w:t>
      </w:r>
      <w:r>
        <w:rPr>
          <w:rFonts w:cs="Times Armenian" w:ascii="Times Armenian" w:hAnsi="Times Armenian"/>
          <w:lang w:val="en-US"/>
        </w:rPr>
        <w:t xml:space="preserve"> »Õ³Ý³Ïáí </w:t>
      </w:r>
      <w:r>
        <w:rPr>
          <w:rFonts w:cs="Times Armenian" w:ascii="Times Armenian" w:hAnsi="Times Armenian"/>
          <w:lang w:val="hy-AM"/>
        </w:rPr>
        <w:t>÷á÷áË</w:t>
      </w:r>
      <w:r>
        <w:rPr>
          <w:rFonts w:cs="Times Armenian" w:ascii="Times Armenian" w:hAnsi="Times Armenian"/>
          <w:lang w:val="en-US"/>
        </w:rPr>
        <w:t>»É</w:t>
      </w:r>
      <w:r>
        <w:rPr>
          <w:rFonts w:cs="Times Armenian" w:ascii="Times Armenian" w:hAnsi="Times Armenian"/>
          <w:lang w:val="hy-AM"/>
        </w:rPr>
        <w:t xml:space="preserve">, ÏñÏÝûñÇÝ³Ï»É Ï³Ù </w:t>
      </w:r>
      <w:r>
        <w:rPr>
          <w:rFonts w:cs="Times Armenian" w:ascii="Times Armenian" w:hAnsi="Times Armenian"/>
          <w:lang w:val="en-US"/>
        </w:rPr>
        <w:t>ÃáÕ³ñÏ»É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µ) </w:t>
      </w:r>
      <w:r>
        <w:rPr>
          <w:rFonts w:cs="Times Armenian" w:ascii="Times Armenian" w:hAnsi="Times Armenian"/>
          <w:lang w:val="en-US"/>
        </w:rPr>
        <w:t xml:space="preserve">³å³Ñáí»Éáõ Ñ³Ù³ñ Çñ </w:t>
      </w:r>
      <w:r>
        <w:rPr>
          <w:rFonts w:cs="Times Armenian" w:ascii="Times Armenian" w:hAnsi="Times Armenian"/>
          <w:lang w:val="hy-AM"/>
        </w:rPr>
        <w:t xml:space="preserve">ÏáÕÙÇó Ï³Ù </w:t>
      </w:r>
      <w:r>
        <w:rPr>
          <w:rFonts w:cs="Times Armenian" w:ascii="Times Armenian" w:hAnsi="Times Armenian"/>
          <w:lang w:val="en-US"/>
        </w:rPr>
        <w:t>Çñ</w:t>
      </w:r>
      <w:r>
        <w:rPr>
          <w:rFonts w:cs="Times Armenian" w:ascii="Times Armenian" w:hAnsi="Times Armenian"/>
          <w:lang w:val="hy-AM"/>
        </w:rPr>
        <w:t xml:space="preserve"> ³ÝáõÝÇó ïñí³Í ×³Ù÷áñ¹³Ï³Ý Ï³Ù ³ÝÓÁ Ñ³ëï³ïáÕ ÷³ëï³ÃÕÃ»ñÇ ³ÙµáÕç³Ï³ÝáõÃÛáõÝÝ  áõ ³Ýíï³Ý·áõÃÛáõÝÁ ¨ Ï³ÝË»</w:t>
      </w:r>
      <w:r>
        <w:rPr>
          <w:rFonts w:cs="Times Armenian" w:ascii="Times Armenian" w:hAnsi="Times Armenian"/>
          <w:lang w:val="en-US"/>
        </w:rPr>
        <w:t>Éáõ</w:t>
      </w:r>
      <w:r>
        <w:rPr>
          <w:rFonts w:cs="Times Armenian" w:ascii="Times Armenian" w:hAnsi="Times Armenian"/>
          <w:lang w:val="hy-AM"/>
        </w:rPr>
        <w:t xml:space="preserve"> ¹ñ³Ýó ³åûñÇÝÇ å³ïñ³ëïáõÙÁ ¨ </w:t>
      </w:r>
      <w:r>
        <w:rPr>
          <w:rFonts w:cs="Times Armenian" w:ascii="Times Armenian" w:hAnsi="Times Armenian"/>
          <w:lang w:val="en-US"/>
        </w:rPr>
        <w:t xml:space="preserve">ÃáÕ³ñÏáõ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9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ö³ëï³ÃÕÃ»ñÇ ûñÇÝ³Ï³ÝáõÃÛáõÝ</w:t>
      </w:r>
      <w:r>
        <w:rPr>
          <w:rFonts w:cs="Times Armenian" w:ascii="Times Armenian" w:hAnsi="Times Armenian"/>
          <w:b/>
          <w:lang w:val="en-US"/>
        </w:rPr>
        <w:t>Ý</w:t>
      </w:r>
      <w:r>
        <w:rPr>
          <w:rFonts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áõ</w:t>
      </w:r>
      <w:r>
        <w:rPr>
          <w:rFonts w:cs="Times Armenian" w:ascii="Times Armenian" w:hAnsi="Times Armenian"/>
          <w:b/>
          <w:lang w:val="hy-AM"/>
        </w:rPr>
        <w:t xml:space="preserve"> í³í»ñ</w:t>
      </w:r>
      <w:r>
        <w:rPr>
          <w:rFonts w:cs="Times Armenian" w:ascii="Times Armenian" w:hAnsi="Times Armenian"/>
          <w:b/>
          <w:lang w:val="en-US"/>
        </w:rPr>
        <w:t>³Ï³Ý</w:t>
      </w:r>
      <w:r>
        <w:rPr>
          <w:rFonts w:cs="Times Armenian" w:ascii="Times Armenian" w:hAnsi="Times Armenian"/>
          <w:b/>
          <w:lang w:val="hy-AM"/>
        </w:rPr>
        <w:t>áõÃÛáõÝÁ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ÎáÕÙ»ñÇó Ûáõñ³ù³ÝãÛáõñÁ å»ïù ¿, ÙÛáõë ÎáÕÙÇ å³Ñ³Ýçáí, Çñ Ý»ñùÇÝ ûñ»Ýë¹ñáõÃÛ³Ý Ñ³Ù³å³ï³ëË³Ý, áÕç³ÙÇï Å³ÙÏ»ïáõÙ ëïáõ·Ç ×³Ù÷áñ¹³Ï³Ý Ï³Ù ³ÝÓÁ Ñ³ëï³ïáÕ ³ÛÝ ÷³ëï³ÃÕÃ»ñÇ ûñÇÝ³Ï³ÝáõÃÛáõÝÝ áõ í³í»ñ³Ï³ÝáõÃÛáõÝÁ, áñáÝù Çñ³Ï³ÝáõÙ Ï³Ù »ÝÃ³¹ñ³µ³ñ ïñí»É »Ý Çñ ³ÝáõÝÇó, ¨ áñáÝù, Áëï áñáß Ï³ëÏ³ÍÝ»ñÇ, û·ï³·áñÍí»É »Ý Ù³ñ¹Ï³Ýó ß³Ñ³·áñÍÙ³Ý (Ãñ³ýÇÏÇÝ·) Ýå³ï³Ïáí:        </w:t>
      </w:r>
    </w:p>
    <w:p>
      <w:pPr>
        <w:pStyle w:val="Heading1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¶ÉáõË III. ¼áÑ»ñÇ Çñ³íáõÝùÝ»ñÇ å³ßïå³ÝáõÃÛ³ÝÝ áõ ³ç³ÏóÙ³ÝÝ áõÕÕí³Í  ÙÇçáóÝ»ñ. ·»Ý¹»ñ³ÛÇÝ Ñ³í³ë³ñáõÃÛ³Ý »ñ³ßË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0. ¼áÑ»ñÇ Ñ³ÛïÝ³µ»ñ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1. ÎáÕÙ»ñÇó Ûáõ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 xml:space="preserve">³ù³ÝãÛáõñÁ å»ïù ¿ Çñ Çñ³í³ëáõ Ù³ñÙÇÝÝ»ñÁ Ñ³Ù³ÉñÇ Ù³ñ¹Ï³Ýó ß³Ñ³·áñÍÙ³Ý </w:t>
      </w:r>
      <w:r>
        <w:rPr>
          <w:rFonts w:cs="Times Armenian" w:ascii="Times Armenian" w:hAnsi="Times Armenian"/>
          <w:lang w:val="en-US"/>
        </w:rPr>
        <w:t>(</w:t>
      </w:r>
      <w:r>
        <w:rPr>
          <w:rFonts w:cs="Times Armenian" w:ascii="Times Armenian" w:hAnsi="Times Armenian"/>
          <w:lang w:val="hy-AM"/>
        </w:rPr>
        <w:t>Ãñ³ýÇÏÇÝ·</w:t>
      </w:r>
      <w:r>
        <w:rPr>
          <w:rFonts w:cs="Times Armenian" w:ascii="Times Armenian" w:hAnsi="Times Armenian"/>
          <w:lang w:val="en-US"/>
        </w:rPr>
        <w:t>)</w:t>
      </w:r>
      <w:r>
        <w:rPr>
          <w:rFonts w:cs="Times Armenian" w:ascii="Times Armenian" w:hAnsi="Times Armenian"/>
          <w:lang w:val="hy-AM"/>
        </w:rPr>
        <w:t xml:space="preserve"> Ï³ÝË³ñ·»ÉÙ³Ý ¨ ¹ñ³ ¹»Ù å³Ûù³ñÇ, </w:t>
      </w:r>
      <w:r>
        <w:rPr>
          <w:rFonts w:cs="Times Armenian" w:ascii="Times Armenian" w:hAnsi="Times Armenian"/>
          <w:lang w:val="en-US"/>
        </w:rPr>
        <w:t>½áÑ»ñÇÝ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³Û¹ ÃíáõÙ`</w:t>
      </w:r>
      <w:r>
        <w:rPr>
          <w:rFonts w:cs="Times Armenian" w:ascii="Times Armenian" w:hAnsi="Times Armenian"/>
          <w:lang w:val="hy-AM"/>
        </w:rPr>
        <w:t xml:space="preserve"> »ñ»Ë³Ý»ñÇ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³ÛïÝ³µ»ñ»Éáõ</w:t>
      </w:r>
      <w:r>
        <w:rPr>
          <w:rFonts w:cs="Times Armenian" w:ascii="Times Armenian" w:hAnsi="Times Armenian"/>
          <w:lang w:val="hy-AM"/>
        </w:rPr>
        <w:t xml:space="preserve"> áõ Ýñ³Ýó û·ÝáõÃÛáõÝ óáõó³µ»ñ»Éáõ </w:t>
      </w:r>
      <w:r>
        <w:rPr>
          <w:rFonts w:cs="Times Armenian" w:ascii="Times Armenian" w:hAnsi="Times Armenian"/>
          <w:lang w:val="en-US"/>
        </w:rPr>
        <w:t xml:space="preserve">µÝ³·³í³éáõÙ </w:t>
      </w:r>
      <w:r>
        <w:rPr>
          <w:rFonts w:cs="Times Armenian" w:ascii="Times Armenian" w:hAnsi="Times Armenian"/>
          <w:lang w:val="hy-AM"/>
        </w:rPr>
        <w:t xml:space="preserve">í»ñ³å³ïñ³ëïí³Í ¨ </w:t>
      </w:r>
      <w:r>
        <w:rPr>
          <w:rFonts w:cs="Times Armenian" w:ascii="Times Armenian" w:hAnsi="Times Armenian"/>
          <w:lang w:val="en-US"/>
        </w:rPr>
        <w:t>áñ³Ï³íáñí³Í</w:t>
      </w:r>
      <w:r>
        <w:rPr>
          <w:rFonts w:cs="Times Armenian" w:ascii="Times Armenian" w:hAnsi="Times Armenian"/>
          <w:lang w:val="hy-AM"/>
        </w:rPr>
        <w:t xml:space="preserve"> Ù³ëÝ³·»ïÝ»ñáí ¨ </w:t>
      </w:r>
      <w:r>
        <w:rPr>
          <w:rFonts w:cs="Times Armenian" w:ascii="Times Armenian" w:hAnsi="Times Armenian"/>
          <w:lang w:val="en-US"/>
        </w:rPr>
        <w:t xml:space="preserve">³å³ÑáíÇ ï³ñµ»ñ Ù³ñÙÇÝÝ»ñÇ Ñ³Ù³·áñÍ³ÏóáõÃÛáõÝÁ ÇÝãå»ë ÙÇÙÛ³Ýó ÙÇç¨, ³ÛÝå»ë ¿É </w:t>
      </w:r>
      <w:r>
        <w:rPr>
          <w:rFonts w:cs="Times Armenian" w:ascii="Times Armenian" w:hAnsi="Times Armenian"/>
          <w:lang w:val="hy-AM"/>
        </w:rPr>
        <w:t xml:space="preserve">Ñ³Ù³å³ï³ëË³Ý </w:t>
      </w:r>
      <w:r>
        <w:rPr>
          <w:rFonts w:cs="Times Armenian" w:ascii="Times Armenian" w:hAnsi="Times Armenian"/>
          <w:lang w:val="en-US"/>
        </w:rPr>
        <w:t>ûÅ³Ý¹³ÏáÕ</w:t>
      </w:r>
      <w:r>
        <w:rPr>
          <w:rFonts w:cs="Times Armenian" w:ascii="Times Armenian" w:hAnsi="Times Armenian"/>
          <w:lang w:val="hy-AM"/>
        </w:rPr>
        <w:t xml:space="preserve"> Ï³½Ù³Ï»ñåáõÃÛáõÝÝ»ñÇ Ñ»ï</w:t>
      </w:r>
      <w:r>
        <w:rPr>
          <w:rFonts w:cs="Times Armenian" w:ascii="Times Armenian" w:hAnsi="Times Armenian"/>
          <w:lang w:val="en-US"/>
        </w:rPr>
        <w:t>, ³ÛÝå»ë áñ ½áÑ»ñÇ Ñ³ÛïÝ³µ»ñÙ³Ý ÁÝÃ³ó³Ï³ñ·Ý Çñ³Ï³Ý³óÝ»ÉÇë` å³ïß³× Ï»ñåáí Ñ³ßíÇ ³éÝíÇ ïáõÅ³Í Ï³Ý³Ýó ¨ »ñ»Ë³Ý»ñÇ Ñ³ïáõÏ íÇ×³ÏÁ ¨ Ñ³ñÏ »Õ³Í ¹»åùáõÙ Ýñ³Ýó ïñ³Ù³¹ñíÇ Ï³óáõÃÛ³Ý ÃáõÛÉïíáõÃÛáõÝ` Ñ³Ù³Ó³ÛÝ ëáõÛÝ ÎáÝí»ÝóÇ³ÛÇ 14-ñ¹ Ñá¹í³Íáí ë³ÑÙ³Ýí³Í Ï³ñ·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>Ú</w:t>
      </w:r>
      <w:r>
        <w:rPr>
          <w:rFonts w:cs="Times Armenian" w:ascii="Times Armenian" w:hAnsi="Times Armenian"/>
          <w:lang w:val="hy-AM"/>
        </w:rPr>
        <w:t xml:space="preserve">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>, Ñ³ñÏ »Õ³Í ¹»åùáõÙ, Ñ³Ù³·áñÍ³Ïó»Éáí ÙÛáõë ÎáÕÙ»ñÇ ¨ Ñ³Ù³å³ï³ëË³Ý ûÅ³Ý¹³ÏáÕ Ï³½Ù³Ï»ñåáõÃÛáõÝÝ»ñÇ Ñ»ï,</w:t>
      </w:r>
      <w:r>
        <w:rPr>
          <w:rFonts w:cs="Times Armenian" w:ascii="Times Armenian" w:hAnsi="Times Armenian"/>
          <w:lang w:val="hy-AM"/>
        </w:rPr>
        <w:t xml:space="preserve"> å»ïù ¿ Ó»éÝ³ñÏÇ ûñ»Ýë¹ñ³Ï³Ý </w:t>
      </w:r>
      <w:r>
        <w:rPr>
          <w:rFonts w:cs="Times Armenian" w:ascii="Times Armenian" w:hAnsi="Times Armenian"/>
          <w:lang w:val="en-US"/>
        </w:rPr>
        <w:t>Ï³Ù</w:t>
      </w:r>
      <w:r>
        <w:rPr>
          <w:rFonts w:cs="Times Armenian" w:ascii="Times Armenian" w:hAnsi="Times Armenian"/>
          <w:lang w:val="hy-AM"/>
        </w:rPr>
        <w:t xml:space="preserve"> ³ÛÉ </w:t>
      </w:r>
      <w:r>
        <w:rPr>
          <w:rFonts w:cs="Times Armenian" w:ascii="Times Armenian" w:hAnsi="Times Armenian"/>
          <w:lang w:val="en-US"/>
        </w:rPr>
        <w:t>³ÝÑñ³Å»ßï</w:t>
      </w:r>
      <w:r>
        <w:rPr>
          <w:rFonts w:cs="Times Armenian" w:ascii="Times Armenian" w:hAnsi="Times Armenian"/>
          <w:lang w:val="hy-AM"/>
        </w:rPr>
        <w:t xml:space="preserve"> ÙÇçáó</w:t>
      </w:r>
      <w:r>
        <w:rPr>
          <w:rFonts w:cs="Times Armenian" w:ascii="Times Armenian" w:hAnsi="Times Armenian"/>
          <w:lang w:val="en-US"/>
        </w:rPr>
        <w:t xml:space="preserve">Ý»ñ </w:t>
      </w:r>
      <w:r>
        <w:rPr>
          <w:rFonts w:cs="Times Armenian" w:ascii="Times Armenian" w:hAnsi="Times Armenian"/>
          <w:lang w:val="hy-AM"/>
        </w:rPr>
        <w:t>½áÑ»ñÇ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³ÛïÝ³µ»ñ»Éáõ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Ýå³ï³Ïáí</w:t>
      </w:r>
      <w:r>
        <w:rPr>
          <w:rFonts w:cs="Times Armenian" w:ascii="Times Armenian" w:hAnsi="Times Armenian"/>
          <w:lang w:val="hy-AM"/>
        </w:rPr>
        <w:t>:</w:t>
      </w:r>
      <w:r>
        <w:rPr>
          <w:rFonts w:cs="Times Armenian" w:ascii="Times Armenian" w:hAnsi="Times Armenian"/>
          <w:lang w:val="en-US"/>
        </w:rPr>
        <w:t xml:space="preserve"> Úáõñ³ù³ÝãÛáõñ ÎáÕÙ å»ïù ¿ ³å³ÑáíÇ, áñ »Ã» Çñ³í³ëáõ Ù³ñÙÇÝÝ»ñÝ áõÝ»Ý³Ý áÕç³ÙÇï ÑÇÙù»ñ »ÝÃ³</w:t>
      </w:r>
      <w:r>
        <w:rPr>
          <w:lang w:val="en-US" w:bidi="he-IL"/>
        </w:rPr>
        <w:t>‎</w:t>
      </w:r>
      <w:r>
        <w:rPr>
          <w:rFonts w:cs="Times Armenian" w:ascii="Times Armenian" w:hAnsi="Times Armenian"/>
          <w:lang w:val="en-US" w:bidi="he-IL"/>
        </w:rPr>
        <w:t xml:space="preserve">¹ñ»Éáõ, áñ ïíÛ³É ³ÝÓÁ Ñ³Ý¹Çë³ÝáõÙ ¿ </w:t>
      </w:r>
      <w:r>
        <w:rPr>
          <w:rFonts w:cs="Times Armenian" w:ascii="Times Armenian" w:hAnsi="Times Armenian"/>
          <w:lang w:val="hy-AM"/>
        </w:rPr>
        <w:t>Ù³ñ¹Ï³Ýó ß³Ñ³·áñÍÙ³Ý</w:t>
      </w:r>
      <w:r>
        <w:rPr>
          <w:rFonts w:cs="Times Armenian" w:ascii="Times Armenian" w:hAnsi="Times Armenian"/>
          <w:lang w:val="en-US" w:bidi="he-IL"/>
        </w:rPr>
        <w:t xml:space="preserve"> (Ãñ³</w:t>
      </w:r>
      <w:r>
        <w:rPr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en-US" w:bidi="he-IL"/>
        </w:rPr>
        <w:t xml:space="preserve">ÇÏÇÝ·) ½áÑ, </w:t>
      </w:r>
      <w:r>
        <w:rPr>
          <w:rFonts w:cs="Arial" w:ascii="Times Armenian" w:hAnsi="Times Armenian"/>
          <w:lang w:val="en-US" w:bidi="he-IL"/>
        </w:rPr>
        <w:t>³Û¹ ³ÝÓÁ ãÇ ï»Õ³÷áËíÇ Çñ ï³ñ³ÍùÇó, ù³ÝÇ ¹»é ãÇ ³í³ñïí»É Çñ³í³ëáõ Ù³ñÙÝÇ ÏáÕÙÇó ëáõÛÝ ÎáÝí»ÝóÇ³ÛÇ 18-ñ¹ Ñá¹í³ÍÇ Ñ³Ù³Ó³ÛÝ í»ñçÇÝÇë` áñå»ë Ñ³Ýó³ÝùÇ ½áÑ ×³Ý³ã»Éáõ ·áñÍÁÝÃ³óÁ ¨ å»ïù ¿ ³å³ÑáíÇ, áñ ïíÛ³É ³ÝÓÁ û·ïíÇ 12-ñ¹ Ñá¹í³ÍÇ 1-ÇÝ ¨ 2-ñ¹ Ï»ï»ñáí Ý³Ë³ï»ëíáÕ ûÅ³Ý¹³ÏáõÃÛáõÝÇó:</w:t>
      </w:r>
    </w:p>
    <w:p>
      <w:pPr>
        <w:pStyle w:val="Normal"/>
        <w:autoSpaceDE w:val="false"/>
        <w:jc w:val="both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ºñµ ½áÑÇ ï³ñÇùÝ ³ÝÑ³Ûï ¿, ¨ Ï³Ý å³ï×³éÝ»ñ Ñ³í³ï³Éáõ, áñ Ý³ »ñ»Ë³ ¿, ³å³ ÙÇÝã¨ ½áÑÇ ï³ñÇùÇ Ù³ëÇÝ Ñ³í³ëïÇ ïíÛ³ÉÝ»ñ Ó»éù µ»ñ»ÉÁ í»ñçÇÝë ÏÑ³Ù³ñíÇ »ñ»Ë³ ¨ Ïû·ïíÇ å³ßïå³ÝáõÃÛ³Ý Ñ³ïáõÏ ÙÇçáóÝ»ñÇó:</w:t>
      </w:r>
    </w:p>
    <w:p>
      <w:pPr>
        <w:pStyle w:val="Normal"/>
        <w:ind w:firstLine="708"/>
        <w:jc w:val="both"/>
        <w:rPr>
          <w:rFonts w:ascii="Times Armenian" w:hAnsi="Times Armenian" w:cs="Arial"/>
          <w:lang w:bidi="he-IL"/>
        </w:rPr>
      </w:pPr>
      <w:r>
        <w:rPr>
          <w:rFonts w:cs="Times Armenian" w:ascii="Times Armenian" w:hAnsi="Times Armenian"/>
          <w:lang w:val="hy-AM"/>
        </w:rPr>
        <w:t>4.</w:t>
      </w:r>
      <w:r>
        <w:rPr>
          <w:rFonts w:cs="Times Armenian" w:ascii="Times Armenian" w:hAnsi="Times Armenian"/>
          <w:lang w:val="en-US"/>
        </w:rPr>
        <w:t xml:space="preserve"> ²ÛÝ µ³ÝÇó Ñ»ïá, »ñµ ãáõÕ»ÏóíáÕ »ñ»Ë³Ý Ï×³Ý³ãíÇ ½áÑ</w:t>
      </w:r>
      <w:r>
        <w:rPr>
          <w:rFonts w:cs="Arial" w:ascii="Times Armenian" w:hAnsi="Times Armenian"/>
          <w:lang w:val="en-US" w:bidi="he-IL"/>
        </w:rPr>
        <w:t xml:space="preserve">, Ûáõñ³ù³ÝãÛáõñ </w:t>
      </w:r>
      <w:r>
        <w:rPr>
          <w:rFonts w:cs="Arial" w:ascii="Times Armenian" w:hAnsi="Times Armenian"/>
          <w:lang w:bidi="he-IL"/>
        </w:rPr>
        <w:t xml:space="preserve">ÎáÕÙ å»ïù ¿`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³) ³å³ÑáíÇ, áñ ïíÛ³É »ñ»Ë³Ý Ý»ñÏ³Û³óí³Í ÉÇÝÇ ³ÛÝåÇëÇ ûñÇÝ³Ï³Ý ËÝ³Ù³Ï³ÉÇ, Ï³½Ù³Ï»ñåáõÃÛ³Ý Ï³Ù Ù³ñÙÝÇ ÏáÕÙÇó, áñÁ Ñ³Ý¹»ë Ï·³ í»ñçÇÝÇë µ³ñÓñ³·áõÛÝ ß³Ñ»ñÇó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Ó»éÝ³ñÏÇ ³ÝÑñ³Å»ßï ù³ÛÉ»ñ Ýñ³ ³ÝÓÁ ¨ ³½·áõÃÛáõÝÁ Ñ³ëï³ï»Éáõ áõÕÕáõÃÛ³Ùµ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·) ·áñÍ³¹ñÇ ³Ù»Ý ç³Ýù Ýñ³ ÁÝï³ÝÇùÇ ·ïÝí»Éáõ í³ÛñÁ å³ñ½»Éáõ áõÕÕáõÃÛ³Ùµ, »Ã» ¹³ µËáõÙ ¿ »ñ»Ë³ÛÇ É³í³·áõÛÝ ß³Ñ»ñÇó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11. ²ÝÓÝ³Ï³Ý ÏÛ³ÝùÇ å³ßïå³ÝáõÃÛáõÝÁ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Úáõñ³ù³ÝãÛáõñ ÎáÕÙ å»ïù ¿ å³ßïå³Ý</w:t>
      </w:r>
      <w:r>
        <w:rPr>
          <w:rFonts w:cs="Times Armenian" w:ascii="Times Armenian" w:hAnsi="Times Armenian"/>
          <w:lang w:val="en-US"/>
        </w:rPr>
        <w:t>Ç ½áÑ»ñÇ</w:t>
      </w:r>
      <w:r>
        <w:rPr>
          <w:rFonts w:cs="Times Armenian" w:ascii="Times Armenian" w:hAnsi="Times Armenian"/>
          <w:lang w:val="hy-AM"/>
        </w:rPr>
        <w:t xml:space="preserve"> ³ÝÓÝ³Ï³Ý ÏÛ³Ýù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áõ ÇÝùÝáõÃÛáõÝ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>: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Üñ³Ýó í»ñ³µ»ñáÕ ³ÝÓÝ³Ï³Ý ïíÛ³ÉÝ»ñÁ å»ïù ¿ å³Ñå³Ýí»Ý ¨ û·ï³·áñÍí»Ý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²ÝÓÝ³Ï³Ý µÝáõÛÃÇ ïíÛ³ÉÝ»ñÇ ³íïáÙ³ï³óí³Í Ùß³Ï</w:t>
      </w:r>
      <w:r>
        <w:rPr>
          <w:rFonts w:cs="Times Armenian" w:ascii="Times Armenian" w:hAnsi="Times Armenian"/>
          <w:lang w:val="en-US"/>
        </w:rPr>
        <w:t>áõ</w:t>
      </w:r>
      <w:r>
        <w:rPr>
          <w:rFonts w:cs="Times Armenian" w:ascii="Times Armenian" w:hAnsi="Times Armenian"/>
          <w:lang w:val="hy-AM"/>
        </w:rPr>
        <w:t>Ù</w:t>
      </w:r>
      <w:r>
        <w:rPr>
          <w:rFonts w:cs="Times Armenian" w:ascii="Times Armenian" w:hAnsi="Times Armenian"/>
          <w:lang w:val="en-US"/>
        </w:rPr>
        <w:t>Çó</w:t>
      </w:r>
      <w:r>
        <w:rPr>
          <w:rFonts w:cs="Times Armenian" w:ascii="Times Armenian" w:hAnsi="Times Armenian"/>
          <w:lang w:val="hy-AM"/>
        </w:rPr>
        <w:t xml:space="preserve"> ³ÝÓ³Ýó å³ßïå³ÝáõÃÛ³Ý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ÎáÝí»ÝóÇ³ÛÇ ¹ñáõÛÃÝ»ñÇÝ Ñ³Ù³å³ï³ëË³Ý (</w:t>
      </w:r>
      <w:r>
        <w:rPr>
          <w:rFonts w:cs="Times Armenian" w:ascii="Times Armenian" w:hAnsi="Times Armenian"/>
          <w:lang w:val="en-US"/>
        </w:rPr>
        <w:t>ºäÞ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Ù</w:t>
      </w:r>
      <w:r>
        <w:rPr>
          <w:rFonts w:cs="Times Armenian" w:ascii="Times Armenian" w:hAnsi="Times Armenian"/>
          <w:lang w:val="hy-AM"/>
        </w:rPr>
        <w:t>. 108)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</w:t>
      </w:r>
      <w:r>
        <w:rPr>
          <w:rFonts w:cs="Times Armenian" w:ascii="Times Armenian" w:hAnsi="Times Armenian"/>
          <w:lang w:val="en-US"/>
        </w:rPr>
        <w:t xml:space="preserve"> Ó»éÝ³ñÏÇ ÙÇçáóÝ»ñ`</w:t>
      </w:r>
      <w:r>
        <w:rPr>
          <w:rFonts w:cs="Times Armenian" w:ascii="Times Armenian" w:hAnsi="Times Armenian"/>
          <w:lang w:val="hy-AM"/>
        </w:rPr>
        <w:t xml:space="preserve"> Ù³ëÝ³íáñ³å»ë </w:t>
      </w:r>
      <w:r>
        <w:rPr>
          <w:rFonts w:cs="Times Armenian" w:ascii="Times Armenian" w:hAnsi="Times Armenian"/>
          <w:lang w:val="en-US"/>
        </w:rPr>
        <w:t>³å³Ñáí»Éáõ Ñ³Ù³ñ,</w:t>
      </w:r>
      <w:r>
        <w:rPr>
          <w:rFonts w:cs="Times Armenian" w:ascii="Times Armenian" w:hAnsi="Times Armenian"/>
          <w:lang w:val="hy-AM"/>
        </w:rPr>
        <w:t xml:space="preserve"> áñ</w:t>
      </w:r>
      <w:r>
        <w:rPr>
          <w:rFonts w:cs="Times Armenian" w:ascii="Times Armenian" w:hAnsi="Times Armenian"/>
          <w:lang w:val="en-US"/>
        </w:rPr>
        <w:t xml:space="preserve"> ½³Ý·í³Í³ÛÇÝ Éñ³ïí³ÙÇçáóÝ»ñáí Ï³Ù ³ÛÉ »Õ³Ý³Ïáí ã»Ý Ññ</w:t>
      </w:r>
      <w:r>
        <w:rPr>
          <w:rFonts w:cs="Times Armenian" w:ascii="Times Armenian" w:hAnsi="Times Armenian"/>
          <w:lang w:val="hy-AM"/>
        </w:rPr>
        <w:t>³å³ñ³ÏíÇ</w:t>
      </w:r>
      <w:r>
        <w:rPr>
          <w:rFonts w:cs="Times Armenian" w:ascii="Times Armenian" w:hAnsi="Times Armenian"/>
          <w:lang w:val="en-US"/>
        </w:rPr>
        <w:t xml:space="preserve"> á</w:t>
      </w:r>
      <w:r>
        <w:rPr>
          <w:rFonts w:cs="Arial Armenian" w:ascii="Arial Armenian" w:hAnsi="Arial Armenian"/>
          <w:bCs/>
        </w:rPr>
        <w:t>°</w:t>
      </w:r>
      <w:r>
        <w:rPr>
          <w:rFonts w:cs="Times Armenian" w:ascii="Times Armenian" w:hAnsi="Times Armenian"/>
          <w:lang w:val="en-US"/>
        </w:rPr>
        <w:t>ã</w:t>
      </w:r>
      <w:r>
        <w:rPr>
          <w:rFonts w:cs="Times Armenian" w:ascii="Times Armenian" w:hAnsi="Times Armenian"/>
          <w:lang w:val="hy-AM"/>
        </w:rPr>
        <w:t xml:space="preserve"> Ù³ñ¹Ï³Ýó ß³Ñ³·áñÍÙ³Ý </w:t>
      </w:r>
      <w:r>
        <w:rPr>
          <w:rFonts w:cs="Times Armenian" w:ascii="Times Armenian" w:hAnsi="Times Armenian"/>
          <w:lang w:val="en-US"/>
        </w:rPr>
        <w:t>(</w:t>
      </w:r>
      <w:r>
        <w:rPr>
          <w:rFonts w:cs="Times Armenian" w:ascii="Times Armenian" w:hAnsi="Times Armenian"/>
          <w:lang w:val="hy-AM"/>
        </w:rPr>
        <w:t>Ãñ³ýÇ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ÇÝ·</w:t>
      </w:r>
      <w:r>
        <w:rPr>
          <w:rFonts w:cs="Times Armenian" w:ascii="Times Armenian" w:hAnsi="Times Armenian"/>
          <w:lang w:val="en-US"/>
        </w:rPr>
        <w:t xml:space="preserve">) ½áÑ Ñ³Ý¹Çë³óáÕ </w:t>
      </w:r>
      <w:r>
        <w:rPr>
          <w:rFonts w:cs="Times Armenian" w:ascii="Times Armenian" w:hAnsi="Times Armenian"/>
          <w:lang w:val="hy-AM"/>
        </w:rPr>
        <w:t>»ñ»Ë³ÛÇ</w:t>
      </w:r>
      <w:r>
        <w:rPr>
          <w:rFonts w:cs="Times Armenian" w:ascii="Times Armenian" w:hAnsi="Times Armenian"/>
          <w:lang w:val="en-US"/>
        </w:rPr>
        <w:t xml:space="preserve"> ÇÝùÝáõÃÛáõÝÁ, á</w:t>
      </w:r>
      <w:r>
        <w:rPr>
          <w:rFonts w:cs="Arial Armenian" w:ascii="Arial Armenian" w:hAnsi="Arial Armenian"/>
          <w:bCs/>
        </w:rPr>
        <w:t>°</w:t>
      </w:r>
      <w:r>
        <w:rPr>
          <w:rFonts w:cs="Times Armenian" w:ascii="Times Armenian" w:hAnsi="Times Armenian"/>
          <w:lang w:val="en-US"/>
        </w:rPr>
        <w:t xml:space="preserve">ã ¿É ³ÛÝåÇëÇ Ù³Ýñ³Ù³ëÝ»ñ, áñáÝù ÃáõÛÉ Ïï³Ý ×³Ý³ã»É í»ñçÇÝÇë, µ³ó³éáõÃÛ³Ùµ ³ñï³Ï³ñ· Ñ³Ý·³Ù³ÝùÝ»ñÇ, </w:t>
      </w:r>
      <w:r>
        <w:rPr>
          <w:rFonts w:cs="Times Armenian" w:ascii="Times Armenian" w:hAnsi="Times Armenian"/>
          <w:lang w:val="hy-AM"/>
        </w:rPr>
        <w:t xml:space="preserve">»ñµ ¹³ </w:t>
      </w:r>
      <w:r>
        <w:rPr>
          <w:rFonts w:cs="Times Armenian" w:ascii="Times Armenian" w:hAnsi="Times Armenian"/>
          <w:lang w:val="en-US"/>
        </w:rPr>
        <w:t xml:space="preserve">ÏÑ»ßï³óÝÇ Ñ³ÛïÝ³µ»ñ»É </w:t>
      </w:r>
      <w:r>
        <w:rPr>
          <w:rFonts w:cs="Times Armenian" w:ascii="Times Armenian" w:hAnsi="Times Armenian"/>
          <w:lang w:val="hy-AM"/>
        </w:rPr>
        <w:t>ÁÝï³ÝÇùÇ ³Ý¹³ÙÝ»ñÇÝ Ï³Ù áñ¨¿ ³ÛÉ Ï»ñå</w:t>
      </w:r>
      <w:r>
        <w:rPr>
          <w:rFonts w:cs="Times Armenian" w:ascii="Times Armenian" w:hAnsi="Times Armenian"/>
          <w:lang w:val="en-US"/>
        </w:rPr>
        <w:t>áí Ï³å³ÑáíÇ</w:t>
      </w:r>
      <w:r>
        <w:rPr>
          <w:rFonts w:cs="Times Armenian" w:ascii="Times Armenian" w:hAnsi="Times Armenian"/>
          <w:lang w:val="hy-AM"/>
        </w:rPr>
        <w:t xml:space="preserve"> »ñ»Ë³ÛÇ µ³ñ»Ï»óáõÃÛ</w:t>
      </w:r>
      <w:r>
        <w:rPr>
          <w:rFonts w:cs="Times Armenian" w:ascii="Times Armenian" w:hAnsi="Times Armenian"/>
          <w:lang w:val="en-US"/>
        </w:rPr>
        <w:t>áõÝ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áõ</w:t>
      </w:r>
      <w:r>
        <w:rPr>
          <w:rFonts w:cs="Times Armenian" w:ascii="Times Armenian" w:hAnsi="Times Armenian"/>
          <w:lang w:val="hy-AM"/>
        </w:rPr>
        <w:t xml:space="preserve"> å³ßïå³ÝáõÃÛ</w:t>
      </w:r>
      <w:r>
        <w:rPr>
          <w:rFonts w:cs="Times Armenian" w:ascii="Times Armenian" w:hAnsi="Times Armenian"/>
          <w:lang w:val="en-US"/>
        </w:rPr>
        <w:t>áõ</w:t>
      </w:r>
      <w:r>
        <w:rPr>
          <w:rFonts w:cs="Times Armenian" w:ascii="Times Armenian" w:hAnsi="Times Armenian"/>
          <w:lang w:val="hy-AM"/>
        </w:rPr>
        <w:t>ÝÁ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,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Ø³ñ¹áõ Çñ³íáõÝùÝ»ñÇ ¨ ÑÇÙÝ³ñ³ñ ³½³ïáõÃÛáõÝÝ»ñÇ å³ßïå³ÝáõÃÛ³Ý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»íñáå³Ï³Ý ÎáÝí»ÝóÇ³ÛÇ 10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Ñá¹í³ÍÇ </w:t>
      </w:r>
      <w:r>
        <w:rPr>
          <w:rFonts w:cs="Times Armenian" w:ascii="Times Armenian" w:hAnsi="Times Armenian"/>
          <w:lang w:val="en-US"/>
        </w:rPr>
        <w:t xml:space="preserve">Ñ³Ù³Ó³ÛÝ, ÇÝãå»ë áñ Ù»ÏÝ³µ³Ýí³Í ¿ </w:t>
      </w:r>
      <w:r>
        <w:rPr>
          <w:rFonts w:cs="Times Armenian" w:ascii="Times Armenian" w:hAnsi="Times Armenian"/>
          <w:lang w:val="hy-AM"/>
        </w:rPr>
        <w:t xml:space="preserve">Ø³ñ¹áõ Çñ³íáõÝùÝ»ñÇ »íñáå³Ï³Ý ¹³ï³ñ³ÝÇ </w:t>
      </w:r>
      <w:r>
        <w:rPr>
          <w:rFonts w:cs="Times Armenian" w:ascii="Times Armenian" w:hAnsi="Times Armenian"/>
          <w:lang w:val="en-US"/>
        </w:rPr>
        <w:t>ÏáÕÙÇó</w:t>
      </w:r>
      <w:r>
        <w:rPr>
          <w:rFonts w:cs="Times Armenian" w:ascii="Times Armenian" w:hAnsi="Times Armenian"/>
          <w:lang w:val="hy-AM"/>
        </w:rPr>
        <w:t>, å»ïù</w:t>
      </w:r>
      <w:r>
        <w:rPr>
          <w:rFonts w:cs="Times Armenian" w:ascii="Times Armenian" w:hAnsi="Times Armenian"/>
          <w:lang w:val="en-US"/>
        </w:rPr>
        <w:t xml:space="preserve"> ¿ Ý³Ë³ï»ëÇ ³ÛÝåÇëÇ ÙÇçáóÝ»ñÇ ÁÝ¹áõÝáõÙ, áñáÝù Ýå³ï³Ï ÏáõÝ»Ý³Ý Ëñ³Ëáõë»Éáõ</w:t>
      </w:r>
      <w:r>
        <w:rPr>
          <w:rFonts w:cs="Times Armenian" w:ascii="Times Armenian" w:hAnsi="Times Armenian"/>
          <w:lang w:val="hy-AM"/>
        </w:rPr>
        <w:t xml:space="preserve"> ½³Ý·í³Í³ÛÇÝ Éñ³ïí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ÙÇçáóÝ»ñÇ</w:t>
      </w:r>
      <w:r>
        <w:rPr>
          <w:rFonts w:cs="Times Armenian" w:ascii="Times Armenian" w:hAnsi="Times Armenian"/>
          <w:lang w:val="en-US"/>
        </w:rPr>
        <w:t>Ý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ÇÝùÝ³Ï³ñ·³íáñÇã Ï³Ù Ï³ñ·³íáñÇã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Ï³Ù</w:t>
      </w:r>
      <w:r>
        <w:rPr>
          <w:rFonts w:cs="Times Armenian" w:ascii="Times Armenian" w:hAnsi="Times Armenian"/>
          <w:lang w:val="en-US"/>
        </w:rPr>
        <w:t xml:space="preserve"> Ñ³Ù³Ï³ñ·³íáñÇã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ÙÇçáóÝ»ñ</w:t>
      </w:r>
      <w:r>
        <w:rPr>
          <w:rFonts w:cs="Times Armenian" w:ascii="Times Armenian" w:hAnsi="Times Armenian"/>
          <w:lang w:val="en-US"/>
        </w:rPr>
        <w:t>áí å³ßïå³Ý»É ½áÑ»ñÇ ³ÝÓÝ³Ï³Ý ÏÛ³ÝùÝ áõ ÇÝùÝ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12</w:t>
      </w:r>
      <w:r>
        <w:rPr>
          <w:rFonts w:cs="Times Armenian" w:ascii="Times Armenian" w:hAnsi="Times Armenian"/>
          <w:b/>
          <w:lang w:val="en-US"/>
        </w:rPr>
        <w:t>.  ú</w:t>
      </w:r>
      <w:r>
        <w:rPr>
          <w:rFonts w:cs="Times Armenian" w:ascii="Times Armenian" w:hAnsi="Times Armenian"/>
          <w:b/>
          <w:lang w:val="hy-AM"/>
        </w:rPr>
        <w:t>Å³Ý¹³ÏáõÃÛáõÝ</w:t>
      </w:r>
      <w:r>
        <w:rPr>
          <w:rFonts w:cs="Times Armenian" w:ascii="Times Armenian" w:hAnsi="Times Armenian"/>
          <w:b/>
          <w:lang w:val="en-US"/>
        </w:rPr>
        <w:t xml:space="preserve"> ½</w:t>
      </w:r>
      <w:r>
        <w:rPr>
          <w:rFonts w:cs="Times Armenian" w:ascii="Times Armenian" w:hAnsi="Times Armenian"/>
          <w:b/>
          <w:lang w:val="hy-AM"/>
        </w:rPr>
        <w:t>áÑ»ñÇÝ</w:t>
      </w:r>
      <w:r>
        <w:rPr>
          <w:rFonts w:cs="Times Armenian" w:ascii="Times Armenian" w:hAnsi="Times Armenian"/>
          <w:b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Ï³Ù ³ÛÉ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³ÝÑñ³Å»ßï ÙÇçáóÝ»ñ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Times Armenian" w:ascii="Times Armenian" w:hAnsi="Times Armenian"/>
          <w:lang w:val="hy-AM"/>
        </w:rPr>
        <w:t>½áÑ»ñÇ ýÇ½ÇÏ³Ï³Ý, Ñá·»µ³Ý³Ï³Ý ¨ ëáóÇ³É³Ï³Ý í»ñ³Ï³Ý·Ý</w:t>
      </w:r>
      <w:r>
        <w:rPr>
          <w:rFonts w:cs="Times Armenian" w:ascii="Times Armenian" w:hAnsi="Times Armenian"/>
          <w:lang w:val="en-US"/>
        </w:rPr>
        <w:t>Ù³ÝÁ Ýå³ëï»Éáõ Ñ³Ù³ñ</w:t>
      </w:r>
      <w:r>
        <w:rPr>
          <w:rFonts w:cs="Times Armenian" w:ascii="Times Armenian" w:hAnsi="Times Armenian"/>
          <w:lang w:val="hy-AM"/>
        </w:rPr>
        <w:t xml:space="preserve">: </w:t>
      </w:r>
      <w:r>
        <w:rPr>
          <w:rFonts w:cs="Times Armenian" w:ascii="Times Armenian" w:hAnsi="Times Armenian"/>
          <w:lang w:val="en-US"/>
        </w:rPr>
        <w:t>ÐÇßÛ³É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³ç³ÏóáõÃÛ</w:t>
      </w:r>
      <w:r>
        <w:rPr>
          <w:rFonts w:cs="Times Armenian" w:ascii="Times Armenian" w:hAnsi="Times Armenian"/>
          <w:lang w:val="hy-AM"/>
        </w:rPr>
        <w:t>áõÝ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³éÝí³½Ý 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Ý»ñ³éÇ</w:t>
      </w:r>
      <w:r>
        <w:rPr>
          <w:rFonts w:cs="Times Armenian" w:ascii="Times Armenian" w:hAnsi="Times Armenian"/>
          <w:lang w:val="en-US"/>
        </w:rPr>
        <w:t>`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³) Ýñ³Ýó ·áÛ³ï¨Ù³Ý Ñ³Ù³ñ ³ÝÑñ³Å»ßï Ï»Ýë³å³ÛÙ³ÝÝ»ñÁ, Ù³ëÝ³íáñ³å»ë å³ïß³× ¨ ³å³Ñáí Ï³ó³ñ³ÝÁ, Ñá·»µ³Ý³Ï³Ý áõ ÝÛáõÃ³Ï³Ý û·ÝáõÃÛáõÝÁ.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ßï³å µáõÅû·ÝáõÃÛáõÝ ëï³Ý³Éáõ ÑÝ³ñ³íáñáõÃÛáõÝÁ.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·) ³ÝÑñ³Å»ßïáõÃÛ³Ý ¹»åùáõÙ ·ñ³íáñ ¨ µ³Ý³íáñ Ã³ñ·Ù³ÝáõÃÛ³Ý Í³é³ÛáõÃÛáõÝÝ»ñ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¹) Ýñ³Ýó Ñ³Ù³ñ Ñ³ëÏ³Ý³ÉÇ É»½íáí ËáñÑñ¹³ïíáõÃÛáõÝÁ ¨ ï»Õ»Ï³ïíáõÃÛáõÝÁ` Ù³ëÝ³íáñ³å»ë Çñ»Ýó Çñ³íáõÝùÝ»ñÇ ¨ Çñ»Ýó Ñ³Ù³ñ Ù³ïã»ÉÇ Í³é³ÛáõÃÛáõÝÝ»ñÇ í»ñ³µ»ñÛ³É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 xml:space="preserve">») ûÅ³Ý¹³ÏáõÃÛáõÝÁ` ûñÇÝ³½³Ýó ÏáÕÙÇ ¹»Ù Ñ³ñáõóí³Í ùñ»³Ï³Ý ¹³ï³í³ñáõÃÛ³Ý Ñ³Ù³å³ï³ëË³Ý ÷áõÉ»ñáõÙ Çñ»Ýó Çñ³íáõÝùÝ»ñÝ áõ ß³Ñ»ñÁ Ý»ñÏ³Û³óÝ»Éáõ ¨ ùÝÝ³ñÏ»Éáõ Ñ³Ù³ñ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½) ÏñÃáõÃÛ³Ý Ñ³ë³Ý»ÉÇáõÃÛáõÝÁ »ñ»Ë³Ý»ñÇ Ñ³Ù³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å³ïß³× áõß³¹ñáõÃÛáõÝ ¹³ñÓÝÇ </w:t>
      </w:r>
      <w:r>
        <w:rPr>
          <w:rFonts w:cs="Times Armenian" w:ascii="Times Armenian" w:hAnsi="Times Armenian"/>
          <w:lang w:val="en-US"/>
        </w:rPr>
        <w:t>½áÑÇ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³Ýíï³Ý·áõÃÛ³ÝÝ áõ å³ßïå³Ý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</w:t>
      </w:r>
      <w:r>
        <w:rPr>
          <w:rFonts w:cs="Times Armenian" w:ascii="Times Armenian" w:hAnsi="Times Armenian"/>
          <w:lang w:val="en-US"/>
        </w:rPr>
        <w:t xml:space="preserve">Æ Ñ³í»ÉáõÙÝ í»ñáß³ñ³¹ñÛ³ÉÇ` </w:t>
      </w:r>
      <w:r>
        <w:rPr>
          <w:rFonts w:cs="Times Armenian" w:ascii="Times Armenian" w:hAnsi="Times Armenian"/>
          <w:lang w:val="hy-AM"/>
        </w:rPr>
        <w:t xml:space="preserve">Û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³ÝÑñ³Å»ßï µÅßÏ³Ï³Ý </w:t>
      </w:r>
      <w:r>
        <w:rPr>
          <w:rFonts w:cs="Times Armenian" w:ascii="Times Armenian" w:hAnsi="Times Armenian"/>
          <w:lang w:val="en-US"/>
        </w:rPr>
        <w:t>Ï³Ù</w:t>
      </w:r>
      <w:r>
        <w:rPr>
          <w:rFonts w:cs="Times Armenian" w:ascii="Times Armenian" w:hAnsi="Times Armenian"/>
          <w:lang w:val="hy-AM"/>
        </w:rPr>
        <w:t xml:space="preserve"> ³ÛÉ</w:t>
      </w:r>
      <w:r>
        <w:rPr>
          <w:rFonts w:cs="Times Armenian" w:ascii="Times Armenian" w:hAnsi="Times Armenian"/>
          <w:lang w:val="en-US"/>
        </w:rPr>
        <w:t xml:space="preserve"> ï»ë³ÏÇ</w:t>
      </w:r>
      <w:r>
        <w:rPr>
          <w:rFonts w:cs="Times Armenian" w:ascii="Times Armenian" w:hAnsi="Times Armenian"/>
          <w:lang w:val="hy-AM"/>
        </w:rPr>
        <w:t xml:space="preserve"> û·ÝáõÃÛáõÝ ïñ³Ù³¹ñÇ Çñ ï³ñ³ÍùáõÙ ûñÇÝ³Ï³Ý ÑÇÙùáí µÝ³ÏíáÕ ³ÛÝ ½áÑ»ñÇÝ,</w:t>
      </w:r>
      <w:r>
        <w:rPr>
          <w:rFonts w:cs="Times Armenian" w:ascii="Times Armenian" w:hAnsi="Times Armenian"/>
          <w:lang w:val="en-US"/>
        </w:rPr>
        <w:t xml:space="preserve"> áñáÝù ãáõÝ»Ý µ³í³ñ³ñ ÙÇçáóÝ»ñ, ¨ áñáÝó ³Û¹ û·ÝáõÃÛáõÝÝ ³ÝÑñ³Å»ßï ¿:</w:t>
      </w:r>
      <w:r>
        <w:rPr>
          <w:rFonts w:cs="Times Armenian" w:ascii="Times Armenian" w:hAnsi="Times Armenian"/>
          <w:lang w:val="ru-RU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ÁÝ¹áõÝÇ ³ÛÝåÇëÇ Ï³ÝáÝÝ»ñ</w:t>
      </w:r>
      <w:r>
        <w:rPr>
          <w:rFonts w:cs="Times Armenian" w:ascii="Times Armenian" w:hAnsi="Times Armenian"/>
          <w:lang w:val="hy-AM"/>
        </w:rPr>
        <w:t xml:space="preserve">, </w:t>
      </w:r>
      <w:r>
        <w:rPr>
          <w:rFonts w:cs="Times Armenian" w:ascii="Times Armenian" w:hAnsi="Times Armenian"/>
          <w:lang w:val="en-US"/>
        </w:rPr>
        <w:t xml:space="preserve">áñáÝó Ñ³Ù³Ó³ÛÝ </w:t>
      </w:r>
      <w:r>
        <w:rPr>
          <w:rFonts w:cs="Times Armenian" w:ascii="Times Armenian" w:hAnsi="Times Armenian"/>
          <w:lang w:val="hy-AM"/>
        </w:rPr>
        <w:t>Çñ ï³ñ³ÍùáõÙ ûñÇÝ³Ï³Ý ÑÇÙùáí µÝ³ÏíáÕ</w:t>
      </w:r>
      <w:r>
        <w:rPr>
          <w:rFonts w:cs="Times Armenian" w:ascii="Times Armenian" w:hAnsi="Times Armenian"/>
          <w:lang w:val="en-US"/>
        </w:rPr>
        <w:t xml:space="preserve"> Ûáõñ³ù³ÝãÛáõñ ½áÑÇ ÏïñíÇ ³ßË³ï³ßáõÏ³ÛÇó û·ïí»Éáõ, ÇÝãå»ë Ý³¨ Ù³ëÝ³·Çï³Ï³Ý í»ñ³å³ïñ³ëïáõÙ ¨ ÏñÃáõÃÛáõÝ ëï³Ý³Éáõ ÑÝ³ñ³íáñáõÃÛáõ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5. </w:t>
      </w:r>
      <w:r>
        <w:rPr>
          <w:rFonts w:cs="Times Armenian" w:ascii="Times Armenian" w:hAnsi="Times Armenian"/>
          <w:lang w:val="en-US"/>
        </w:rPr>
        <w:t xml:space="preserve">Úáõñ³ù³ÝãÛáõñ ÎáÕÙ, ³ÝÑñ³Å»ßïáõÃÛ³Ý ¹»åùáõÙ ¨ Ñ³Ù³Ó³ÛÝ Ý»ñùÇÝ ûñ»Ýë¹ñáõÃÛ³Ùµ ë³ÑÙ³Ýí³Í Ï³ñ·Ç, å»ïù ¿ Ó»éÝ³ñÏÇ ÙÇçáóÝ»ñ </w:t>
      </w:r>
      <w:r>
        <w:rPr>
          <w:rFonts w:cs="Times Armenian" w:ascii="Times Armenian" w:hAnsi="Times Armenian"/>
          <w:lang w:val="hy-AM"/>
        </w:rPr>
        <w:t xml:space="preserve">½áÑ»ñÇ </w:t>
      </w:r>
      <w:r>
        <w:rPr>
          <w:rFonts w:cs="Times Armenian" w:ascii="Times Armenian" w:hAnsi="Times Armenian"/>
          <w:lang w:val="en-US"/>
        </w:rPr>
        <w:t xml:space="preserve">³ç³ÏóáõÃÛ³Ý ËÝ¹ÇñÝ»ñáí </w:t>
      </w:r>
      <w:r>
        <w:rPr>
          <w:rFonts w:cs="Times Armenian" w:ascii="Times Armenian" w:hAnsi="Times Armenian"/>
          <w:lang w:val="hy-AM"/>
        </w:rPr>
        <w:t xml:space="preserve">½µ³ÕíáÕ Ñ³ë³ñ³Ï³Ï³Ý Ï³½Ù³Ï»ñåáõÃÛáõÝÝ»ñÇ, ³ÛÉ Ñ³Ù³å³ï³ëË³Ý Ï³éáõÛóÝ»ñÇ ¨ ù³Õ³ù³óÇ³Ï³Ý Ñ³ë³ñ³ÏáõÃÛ³Ý </w:t>
      </w:r>
      <w:r>
        <w:rPr>
          <w:rFonts w:cs="Times Armenian" w:ascii="Times Armenian" w:hAnsi="Times Armenian"/>
          <w:lang w:val="en-US"/>
        </w:rPr>
        <w:t xml:space="preserve">³ÛÉ </w:t>
      </w:r>
      <w:r>
        <w:rPr>
          <w:rFonts w:cs="Times Armenian" w:ascii="Times Armenian" w:hAnsi="Times Armenian"/>
          <w:lang w:val="hy-AM"/>
        </w:rPr>
        <w:t>ï³ññ»ñÇ Ñ»ï Ñ³Ù³·áñÍ³Ïó</w:t>
      </w:r>
      <w:r>
        <w:rPr>
          <w:rFonts w:cs="Times Armenian" w:ascii="Times Armenian" w:hAnsi="Times Armenian"/>
          <w:lang w:val="en-US"/>
        </w:rPr>
        <w:t>»Éáõ</w:t>
      </w:r>
      <w:r>
        <w:rPr>
          <w:rFonts w:cs="Times Armenian" w:ascii="Times Armenian" w:hAnsi="Times Armenian"/>
          <w:lang w:val="hy-AM"/>
        </w:rPr>
        <w:t xml:space="preserve"> áõÕÕ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6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Ó»éÝ³ñÏÇ ûñ»Ýë¹ñ³Ï³Ý Ï³Ù ³ÛÉ ³ÝÑñ³Å»ßï  ÙÇçáóÝ»ñ, áñáÝù Ïµ³ó³é»Ý áñå»ë íÏ³ Ñ³Ý¹»ë ·³Éáõ å³ïñ³ëï³Ï³ÙáõÃÛ³Ý å³ÛÙ³Ýáí </w:t>
      </w:r>
      <w:r>
        <w:rPr>
          <w:rFonts w:cs="Times Armenian" w:ascii="Times Armenian" w:hAnsi="Times Armenian"/>
          <w:lang w:val="en-US"/>
        </w:rPr>
        <w:t>½áÑÇÝ</w:t>
      </w:r>
      <w:r>
        <w:rPr>
          <w:rFonts w:cs="Times Armenian" w:ascii="Times Armenian" w:hAnsi="Times Armenian"/>
          <w:lang w:val="hy-AM"/>
        </w:rPr>
        <w:t xml:space="preserve"> û·ÝáõÃÛáõÝ ïñ³Ù³¹ñ»Éáõ ÑÝ³ñ³íáñ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7. êáõÛÝ Ñá¹í³Í</w:t>
      </w:r>
      <w:r>
        <w:rPr>
          <w:rFonts w:cs="Times Armenian" w:ascii="Times Armenian" w:hAnsi="Times Armenian"/>
          <w:lang w:val="en-US"/>
        </w:rPr>
        <w:t>áí ë³ÑÙ³Ýí³Í</w:t>
      </w:r>
      <w:r>
        <w:rPr>
          <w:rFonts w:cs="Times Armenian" w:ascii="Times Armenian" w:hAnsi="Times Armenian"/>
          <w:lang w:val="hy-AM"/>
        </w:rPr>
        <w:t xml:space="preserve"> ¹ñáõÛÃÝ»ñÇ Çñ³Ï³Ý³óÙ³Ý Ýå³ï³Ïáí Û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³å³ÑáíÇ, áñ ½áÑ»ñÇÝ Í³é³ÛáõÃÛáõÝÝ»ñÁ Ù³ïáõóí»Ý </w:t>
      </w:r>
      <w:r>
        <w:rPr>
          <w:rFonts w:cs="Times Armenian" w:ascii="Times Armenian" w:hAnsi="Times Armenian"/>
          <w:lang w:val="en-US"/>
        </w:rPr>
        <w:t>÷áË</w:t>
      </w:r>
      <w:r>
        <w:rPr>
          <w:rFonts w:cs="Times Armenian" w:ascii="Times Armenian" w:hAnsi="Times Armenian"/>
          <w:lang w:val="hy-AM"/>
        </w:rPr>
        <w:t>Ñ³Ù³Ó³ÛÝáõÃÛ³Ý ¨ Çñ³½»Ï</w:t>
      </w:r>
      <w:r>
        <w:rPr>
          <w:rFonts w:cs="Times Armenian" w:ascii="Times Armenian" w:hAnsi="Times Armenian"/>
          <w:lang w:val="en-US"/>
        </w:rPr>
        <w:t>í³Í</w:t>
      </w:r>
      <w:r>
        <w:rPr>
          <w:rFonts w:cs="Times Armenian" w:ascii="Times Armenian" w:hAnsi="Times Armenian"/>
          <w:lang w:val="hy-AM"/>
        </w:rPr>
        <w:t xml:space="preserve">áõÃÛ³Ý å³ÛÙ³ÝÝ»ñáõÙª </w:t>
      </w:r>
      <w:r>
        <w:rPr>
          <w:rFonts w:cs="Times Armenian" w:ascii="Times Armenian" w:hAnsi="Times Armenian"/>
          <w:lang w:val="en-US"/>
        </w:rPr>
        <w:t>å³ïß³× áõß³¹ñáõÃÛáõÝ ¹³ñÓÝ»Éáí</w:t>
      </w:r>
      <w:r>
        <w:rPr>
          <w:rFonts w:cs="Times Armenian" w:ascii="Times Armenian" w:hAnsi="Times Armenian"/>
          <w:lang w:val="hy-AM"/>
        </w:rPr>
        <w:t xml:space="preserve"> Ëáó»ÉÇ Çñ³íÇ×³ÏáõÙ Ñ³ÛïÝí³Í ³ÝÓ³Ýó Ñ³ïáõÏ Ï³ñÇùÝ»ñ</w:t>
      </w:r>
      <w:r>
        <w:rPr>
          <w:rFonts w:cs="Times Armenian" w:ascii="Times Armenian" w:hAnsi="Times Armenian"/>
          <w:lang w:val="en-US"/>
        </w:rPr>
        <w:t>ÇÝ</w:t>
      </w:r>
      <w:r>
        <w:rPr>
          <w:rFonts w:cs="Times Armenian" w:ascii="Times Armenian" w:hAnsi="Times Armenian"/>
          <w:lang w:val="hy-AM"/>
        </w:rPr>
        <w:t xml:space="preserve"> ¨ »ñ»Ë³Ý»ñÇ Çñ³íáõÝùÝ»ñ</w:t>
      </w:r>
      <w:r>
        <w:rPr>
          <w:rFonts w:cs="Times Armenian" w:ascii="Times Armenian" w:hAnsi="Times Armenian"/>
          <w:lang w:val="en-US"/>
        </w:rPr>
        <w:t>ÇÝ</w:t>
      </w:r>
      <w:r>
        <w:rPr>
          <w:rFonts w:cs="Times Armenian" w:ascii="Times Armenian" w:hAnsi="Times Armenian"/>
          <w:lang w:val="hy-AM"/>
        </w:rPr>
        <w:t xml:space="preserve">ª </w:t>
      </w:r>
      <w:r>
        <w:rPr>
          <w:rFonts w:cs="Times Armenian" w:ascii="Times Armenian" w:hAnsi="Times Armenian"/>
          <w:lang w:val="en-US"/>
        </w:rPr>
        <w:t>Ï³ó³ñ³ÝÇ, ÏñÃáõÃÛ³Ý ¨ ³éáÕçáõÃÛ³Ý å³Ñå³ÝÙ³Ý Ñ³ñó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13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 xml:space="preserve">ì»ñ³Ï³Ý·ÝÙ³Ý ¨ </w:t>
      </w:r>
      <w:r>
        <w:rPr>
          <w:rFonts w:cs="Times Armenian" w:ascii="Times Armenian" w:hAnsi="Times Armenian"/>
          <w:b/>
          <w:lang w:val="en-US"/>
        </w:rPr>
        <w:t>ËáñÑñ¹³ÍáõÃÛ³Ý</w:t>
      </w:r>
      <w:r>
        <w:rPr>
          <w:rFonts w:cs="Times Armenian" w:ascii="Times Armenian" w:hAnsi="Times Armenian"/>
          <w:b/>
          <w:lang w:val="hy-AM"/>
        </w:rPr>
        <w:t xml:space="preserve"> Å³Ù</w:t>
      </w:r>
      <w:r>
        <w:rPr>
          <w:rFonts w:cs="Arial" w:ascii="Times Armenian" w:hAnsi="Times Armenian"/>
          <w:b/>
          <w:lang w:val="hy-AM"/>
        </w:rPr>
        <w:t>³Ý³Ï³</w:t>
      </w:r>
      <w:r>
        <w:rPr>
          <w:rFonts w:cs="Arial" w:ascii="Times Armenian" w:hAnsi="Times Armenian"/>
          <w:b/>
          <w:lang w:val="en-US"/>
        </w:rPr>
        <w:t>ßñç³Ý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1. Úáõñ³ù³ÝãÛáõñ ÎáÕÙ å»ïù ¿, Çñ Ý»ñùÇÝ ûñ»Ýë¹ñáõÃÛ³Ý Ñ³Ù³Ó³ÛÝ, ë³ÑÙ³ÝÇ Ýí³½³·áõÛÝÁ 30 ûñ ï¨áÕáõÃÛ³Ùµ í»ñ³Ï³Ý·ÝÙ³Ý ¨ </w:t>
      </w:r>
      <w:r>
        <w:rPr>
          <w:rFonts w:cs="Times Armenian" w:ascii="Times Armenian" w:hAnsi="Times Armenian"/>
          <w:lang w:val="en-US"/>
        </w:rPr>
        <w:t>ËáñÑñ¹³ÍáõÃÛ³Ý Å³Ù³Ý³Ï³ßñç³Ý</w:t>
      </w:r>
      <w:r>
        <w:rPr>
          <w:rFonts w:cs="Times Armenian" w:ascii="Times Armenian" w:hAnsi="Times Armenian"/>
          <w:lang w:val="hy-AM"/>
        </w:rPr>
        <w:t>, »Ã» áÕç³ÙÇï ÑÇÙù»ñ Ï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»ÝÃ³¹ñ»Éáõ, áñ ïíÛ³É ³ÝÓÁ Ñ³Ý¹Çë³ÝáõÙ ¿ ½áÑ: ÐÇßÛ³É Å³Ù³Ý³Ï³Ñ³ïí³ÍÁ </w:t>
      </w:r>
      <w:r>
        <w:rPr>
          <w:rFonts w:cs="Times Armenian" w:ascii="Times Armenian" w:hAnsi="Times Armenian"/>
          <w:lang w:val="en-US"/>
        </w:rPr>
        <w:t xml:space="preserve">å»ïù ¿ </w:t>
      </w:r>
      <w:r>
        <w:rPr>
          <w:rFonts w:cs="Times Armenian" w:ascii="Times Armenian" w:hAnsi="Times Armenian"/>
          <w:lang w:val="hy-AM"/>
        </w:rPr>
        <w:t>µ³í³ñ³ñ ÉÇÝÇ ïíÛ³É ³ÝÓÇ í»ñ³Ï³Ý·ÝÙ³Ý áõ Ù³ñ¹Ï³Ýó ß³Ñ³·áñÍÙ³</w:t>
      </w:r>
      <w:r>
        <w:rPr>
          <w:rFonts w:cs="Times Armenian" w:ascii="Times Armenian" w:hAnsi="Times Armenian"/>
          <w:lang w:val="en-US"/>
        </w:rPr>
        <w:t>Ùµ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(</w:t>
      </w:r>
      <w:r>
        <w:rPr>
          <w:rFonts w:cs="Times Armenian" w:ascii="Times Armenian" w:hAnsi="Times Armenian"/>
          <w:lang w:val="hy-AM"/>
        </w:rPr>
        <w:t>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hy-AM" w:bidi="he-IL"/>
        </w:rPr>
        <w:t>ýÇÏÇÝ·</w:t>
      </w:r>
      <w:r>
        <w:rPr>
          <w:rFonts w:cs="Arial" w:ascii="Times Armenian" w:hAnsi="Times Armenian"/>
          <w:lang w:val="en-US" w:bidi="he-IL"/>
        </w:rPr>
        <w:t>)</w:t>
      </w:r>
      <w:r>
        <w:rPr>
          <w:rFonts w:cs="Arial" w:ascii="Times Armenian" w:hAnsi="Times Armenian"/>
          <w:lang w:val="hy-AM" w:bidi="he-IL"/>
        </w:rPr>
        <w:t xml:space="preserve"> ½µ³ÕíáÕÝ»ñÇ ³½¹»óáõÃÛáõÝÇó Ëáõë³÷»Éáõ ¨/Ï³Ù Çñ³í³áõ Ù³ñÙÇÝÝ»ñÇ Ñ»ï Ñ³Ù³·áñÍ³ÏóáõÃÛ³Ý í»ñ³µ»ñÛ³É </w:t>
      </w:r>
      <w:r>
        <w:rPr>
          <w:rFonts w:cs="Arial" w:ascii="Times Armenian" w:hAnsi="Times Armenian"/>
          <w:lang w:val="en-US" w:bidi="he-IL"/>
        </w:rPr>
        <w:t>ëï³óí³Í ï»Õ»ÏáõÃÛáõÝÝ»ñÇ íñ³ ÑÇÙÝí³Í</w:t>
      </w:r>
      <w:r>
        <w:rPr>
          <w:rFonts w:cs="Arial" w:ascii="Times Armenian" w:hAnsi="Times Armenian"/>
          <w:lang w:val="hy-AM" w:bidi="he-IL"/>
        </w:rPr>
        <w:t xml:space="preserve"> áñáßáõÙ ÁÝ¹áõÝ»Éáõ Ñ³Ù³ñ: Üßí³Í Å³Ù³Ý³Ï³Ñ³ïí³ÍáõÙ ãÇ ÃáõÛÉ³ïñíáõÙ Ç Ï³ï³ñ ³Í»É ³Û¹ ³ÝÓÇ</w:t>
      </w:r>
      <w:r>
        <w:rPr>
          <w:rFonts w:cs="Arial" w:ascii="Times Armenian" w:hAnsi="Times Armenian"/>
          <w:lang w:val="en-US" w:bidi="he-IL"/>
        </w:rPr>
        <w:t xml:space="preserve"> íï³ñáõÙÁ áñ¨¿ »Õ³Ý³Ïáí:</w:t>
      </w:r>
      <w:r>
        <w:rPr>
          <w:rFonts w:cs="Arial"/>
          <w:lang w:val="en-US" w:bidi="he-IL"/>
        </w:rPr>
        <w:t xml:space="preserve"> </w:t>
      </w:r>
      <w:r>
        <w:rPr>
          <w:rFonts w:cs="Times Armenian" w:ascii="Times Armenian" w:hAnsi="Times Armenian"/>
          <w:lang w:val="hy-AM"/>
        </w:rPr>
        <w:t>êáõÛÝ ¹ñáõÛÃÁ ãÇ ï³ñ³ÍíáõÙ ³½·³ÛÇÝ ûñ»Ýë¹ñáõÃÛ³Ùµ ë³ÑÙ³Ýí³Í Ñ³Ù³å³ï³ëË³Ý ¹³ï³ùÝÝáõÃÛ³Ý µáÉáñ ÷áõÉ»ñáõÙ Çñ³í³ëáõ Ù³ñÙÇÝÝ»ñÇ ÏáÕÙÇó Çñ³Ï³Ý³óí³Í ·áñÍáÕáõÃÛáõÝÝ»ñÇ, Ù³ëÝ³íáñ³å»ë ÑÇßÛ³É ûñÇÝ³½³ÝóáõÃÛáõÝÝ»ñÇ ùÝÝáõÃÛ³Ý áõ ¹³ï³Ï³Ý Ñ»ï³åÝ</w:t>
      </w:r>
      <w:r>
        <w:rPr>
          <w:rFonts w:cs="Arial" w:ascii="Times Armenian" w:hAnsi="Times Armenian"/>
          <w:lang w:val="hy-AM" w:bidi="he-IL"/>
        </w:rPr>
        <w:t>¹Ù³Ý íñ³:</w:t>
      </w:r>
      <w:r>
        <w:rPr>
          <w:rFonts w:cs="Arial" w:ascii="Times Armenian" w:hAnsi="Times Armenian"/>
          <w:lang w:val="en-US" w:bidi="he-IL"/>
        </w:rPr>
        <w:t xml:space="preserve"> ²Ûë Å³Ù³Ý³Ï³Ñ³ïí³ÍáõÙ ÎáÕÙ»ñÁ ÃáõÛÉ³ïñáõÙ »Ý Ñ³Ù³å³ï³ëË³Ý ³ÝÓÇÝ ·ïÝí»É Çñ»Ýó ï³ñ³ÍùáõÙ: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>Üßí³Í Å³Ù³Ý³Ï³Ñ³ïí³ÍáõÙ ëáõÛÝ Ñá¹í³ÍÇ 1-ÇÝ Ï»ïáõÙ ÑÇß³ï³Ïí³Í ³ÝÓÇÝù Çñ³íáõÝù áõÝ»Ý û·ïí»Éáõ 12-ñ¹ Ñá¹í³ÍÇ 1-ÇÝ ¨ 2-ñ¹ Ï»ï»ñáõÙ  Ý³Ë³ï»ëíáÕ ÙÇçáóÝ»ñ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ÎáÕÙ»ñÁ å³ñï³íáñ ã»Ý å³Ñå³Ý»É </w:t>
      </w:r>
      <w:r>
        <w:rPr>
          <w:rFonts w:cs="Times Armenian" w:ascii="Times Armenian" w:hAnsi="Times Armenian"/>
          <w:lang w:val="en-US"/>
        </w:rPr>
        <w:t>Ýßí³Í Å³Ù³Ý³Ï³Ñ³ïí³ÍÁ</w:t>
      </w:r>
      <w:r>
        <w:rPr>
          <w:rFonts w:cs="Times Armenian" w:ascii="Times Armenian" w:hAnsi="Times Armenian"/>
          <w:lang w:val="hy-AM"/>
        </w:rPr>
        <w:t xml:space="preserve">, »Ã» ¹³ </w:t>
      </w:r>
      <w:r>
        <w:rPr>
          <w:rFonts w:cs="Times Armenian" w:ascii="Times Armenian" w:hAnsi="Times Armenian"/>
          <w:lang w:val="en-US"/>
        </w:rPr>
        <w:t>µ»ñáõÙ ¿</w:t>
      </w:r>
      <w:r>
        <w:rPr>
          <w:rFonts w:cs="Times Armenian" w:ascii="Times Armenian" w:hAnsi="Times Armenian"/>
          <w:lang w:val="hy-AM"/>
        </w:rPr>
        <w:t xml:space="preserve"> Ñ³ë³ñ³Ï³Ï³Ý Ï³ñ·Ç Ë³ËïÙ³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Ï³Ù </w:t>
      </w:r>
      <w:r>
        <w:rPr>
          <w:rFonts w:cs="Times Armenian" w:ascii="Times Armenian" w:hAnsi="Times Armenian"/>
          <w:lang w:val="en-US"/>
        </w:rPr>
        <w:t>å³ñ½íáõÙ ¿</w:t>
      </w:r>
      <w:r>
        <w:rPr>
          <w:rFonts w:cs="Times Armenian" w:ascii="Times Armenian" w:hAnsi="Times Armenian"/>
          <w:lang w:val="hy-AM"/>
        </w:rPr>
        <w:t xml:space="preserve">, áñ </w:t>
      </w:r>
      <w:r>
        <w:rPr>
          <w:rFonts w:cs="Times Armenian" w:ascii="Times Armenian" w:hAnsi="Times Armenian"/>
          <w:lang w:val="en-US"/>
        </w:rPr>
        <w:t>½áÑÇ</w:t>
      </w:r>
      <w:r>
        <w:rPr>
          <w:rFonts w:cs="Times Armenian" w:ascii="Times Armenian" w:hAnsi="Times Armenian"/>
          <w:lang w:val="hy-AM"/>
        </w:rPr>
        <w:t xml:space="preserve"> Ï³ñ·³íÇ×³Ï ëï³Ý³Éáõ </w:t>
      </w:r>
      <w:r>
        <w:rPr>
          <w:rFonts w:cs="Times Armenian" w:ascii="Times Armenian" w:hAnsi="Times Armenian"/>
          <w:lang w:val="en-US"/>
        </w:rPr>
        <w:t>Ù³ëÇÝ</w:t>
      </w:r>
      <w:r>
        <w:rPr>
          <w:rFonts w:cs="Times Armenian" w:ascii="Times Armenian" w:hAnsi="Times Armenian"/>
          <w:lang w:val="hy-AM"/>
        </w:rPr>
        <w:t xml:space="preserve"> å³Ñ³Ýç</w:t>
      </w:r>
      <w:r>
        <w:rPr>
          <w:rFonts w:cs="Times Armenian" w:ascii="Times Armenian" w:hAnsi="Times Armenian"/>
          <w:lang w:val="en-US"/>
        </w:rPr>
        <w:t>Á ÑÇÙÝ³íáñí³Í ã¿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4. Î³óáõÃÛ³Ý Ï³ñ·³íÇ×³Ï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lang w:val="en-US"/>
        </w:rPr>
        <w:t xml:space="preserve">1. </w:t>
      </w:r>
      <w:r>
        <w:rPr>
          <w:rFonts w:cs="Times Armenian" w:ascii="Times Armenian" w:hAnsi="Times Armenian"/>
          <w:lang w:val="hy-AM"/>
        </w:rPr>
        <w:t xml:space="preserve">Úáõñ³ù³ÝãÛáõñ ÎáÕÙ å»ïù ¿ </w:t>
      </w:r>
      <w:r>
        <w:rPr>
          <w:rFonts w:cs="Times Armenian" w:ascii="Times Armenian" w:hAnsi="Times Armenian"/>
          <w:lang w:val="en-US"/>
        </w:rPr>
        <w:t>½áÑ»ñÇÝ</w:t>
      </w:r>
      <w:r>
        <w:rPr>
          <w:rFonts w:cs="Times Armenian" w:ascii="Times Armenian" w:hAnsi="Times Armenian"/>
          <w:lang w:val="hy-AM"/>
        </w:rPr>
        <w:t xml:space="preserve"> ïñ³Ù³¹ñÇ »ñÏ³ñ³Ó·Ù³Ý »ÝÃ³Ï³ Ï³óáõÃÛ³Ý Ï³ñ·³íÇ×³Ï` Ñ»ï¨Û³É Çñ³íÇ×³ÏÝ»ñÇó áñ¨¿ Ù»ÏÇ Ï³Ù ÙÇ³Å³Ù³Ý³Ï »ñÏáõëÇ ¹»åùáõÙ`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Arial"/>
          <w:lang w:val="hy-AM" w:bidi="he-IL"/>
        </w:rPr>
      </w:pPr>
      <w:r>
        <w:rPr>
          <w:rFonts w:cs="Times Armenian" w:ascii="Times Armenian" w:hAnsi="Times Armenian"/>
          <w:lang w:val="hy-AM"/>
        </w:rPr>
        <w:tab/>
        <w:t xml:space="preserve">³) »ñµ Çñ³í³ëáõ Ù³ñÙÇÝÁ </w:t>
      </w:r>
      <w:r>
        <w:rPr>
          <w:rFonts w:cs="Arial" w:ascii="Times Armenian" w:hAnsi="Times Armenian"/>
          <w:lang w:val="hy-AM" w:bidi="he-IL"/>
        </w:rPr>
        <w:t>‎</w:t>
      </w:r>
      <w:r>
        <w:rPr>
          <w:rFonts w:cs="Arial" w:ascii="Times Armenian" w:hAnsi="Times Armenian"/>
          <w:lang w:val="hy-AM" w:bidi="he-IL"/>
        </w:rPr>
        <w:t>·ïÝáõÙ ¿, áñ ³Û¹ ³ÝÓ³Ýó ÙÝ³ÉÝ ³ÝÑñ³Å»ßï ¿` »ÉÝ»Éáí í»ñçÇÝÝ»ñÇë ³ÝÓÝ³Ï³Ý Ñ³Ý·³Ù³ÝùÝ»ñÇó.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>µ) »ñµ Çñ³í³ëáõ Ù³ñÙÇÝÁ ·ïÝáõÙ ¿, áñ ³Û¹ ³ÝÓ³Ýó ÙÝ³ÉÝ ³ÝÑñ³Å»ßï ¿ ùÝÝáõÃÛ³Ý ¨ ùñ»³Ï³Ý ¹³ï³í³ñáõÃÛ³Ý ÁÝÃ³óùáõÙ Çñ³í³ëáõ Ù³ñÙÇÝÝ»ñÇ Ñ»ï í»ñçÇÝÝ»ñÇë Ñ³Ù³·áñÍ³ÏóáõÃÛ³Ý Ýå³ï³Ï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>îáõÅ³Í »ñ»Ë³Ý»ñÇ Ñ³Ù³ñ, »ñµ Çñ³í³ã³÷áñ»Ý ³ÝÑñ³Å»ßï ¿, Ï³óáõÃÛ³Ý Ï³ñ·³íÇ×³Ï å»ïù ¿ ïñ³Ù³¹ñíÇ` »ÉÝ»Éáí »ñ»Ë³ÛÇ É³í³·áõÛÝ ß³Ñ»ñÇó, ¨ Ñ³ñÏ »Õ³Í ¹»åùáõÙ »ñÏ³ñ³Ó·íÇ` Ñ³Ù³Ó³ÛÝ ÝáõÛÝ å³ÛÙ³Ý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3. Î³óáõÃÛ³Ý Ï³ñ·³íÇ×³Ï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ã»ñÏ³ñ³Ó·»Éáõ</w:t>
      </w:r>
      <w:r>
        <w:rPr>
          <w:rFonts w:cs="Times Armenian" w:ascii="Times Armenian" w:hAnsi="Times Armenian"/>
          <w:lang w:val="hy-AM"/>
        </w:rPr>
        <w:t xml:space="preserve"> Ï³Ù </w:t>
      </w:r>
      <w:r>
        <w:rPr>
          <w:rFonts w:cs="Times Armenian" w:ascii="Times Armenian" w:hAnsi="Times Armenian"/>
          <w:lang w:val="en-US"/>
        </w:rPr>
        <w:t>³ÛÝ Ñ»ï í»ñóÝ»Éáõ Ñ»ï Ï³åí³Í</w:t>
      </w:r>
      <w:r>
        <w:rPr>
          <w:rFonts w:cs="Times Armenian" w:ascii="Times Armenian" w:hAnsi="Times Armenian"/>
          <w:lang w:val="hy-AM"/>
        </w:rPr>
        <w:t xml:space="preserve"> Ñ³ñó»ñÁ Ï³ñ·³íáñíáõÙ »Ý ïíÛ³É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Ç Ý»ñùÇÝ ûñ»Ýë¹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4. º</w:t>
      </w:r>
      <w:r>
        <w:rPr>
          <w:rFonts w:cs="Times Armenian" w:ascii="Times Armenian" w:hAnsi="Times Armenian"/>
          <w:lang w:val="en-US"/>
        </w:rPr>
        <w:t>Ã» ½áÑÁ</w:t>
      </w:r>
      <w:r>
        <w:rPr>
          <w:rFonts w:cs="Times Armenian" w:ascii="Times Armenian" w:hAnsi="Times Armenian"/>
          <w:lang w:val="hy-AM"/>
        </w:rPr>
        <w:t xml:space="preserve"> ¹ÇÙáõÙ ¿ Ý»ñÏ³Û³óÝáõÙ ³ÛÉ </w:t>
      </w:r>
      <w:r>
        <w:rPr>
          <w:rFonts w:cs="Times Armenian" w:ascii="Times Armenian" w:hAnsi="Times Armenian"/>
          <w:lang w:val="en-US"/>
        </w:rPr>
        <w:t xml:space="preserve">Ï³ñ·Ç </w:t>
      </w:r>
      <w:r>
        <w:rPr>
          <w:rFonts w:cs="Times Armenian" w:ascii="Times Armenian" w:hAnsi="Times Armenian"/>
          <w:lang w:val="hy-AM"/>
        </w:rPr>
        <w:t xml:space="preserve">Ï³óáõÃÛ³Ý Ï³ñ·³íÇ×³Ï ëï³Ý³Éáõ </w:t>
      </w:r>
      <w:r>
        <w:rPr>
          <w:rFonts w:cs="Times Armenian" w:ascii="Times Armenian" w:hAnsi="Times Armenian"/>
          <w:lang w:val="en-US"/>
        </w:rPr>
        <w:t>Ñ³Ù³ñ,</w:t>
      </w:r>
      <w:r>
        <w:rPr>
          <w:rFonts w:cs="Times Armenian" w:ascii="Times Armenian" w:hAnsi="Times Armenian"/>
          <w:lang w:val="hy-AM"/>
        </w:rPr>
        <w:t xml:space="preserve"> ïíÛ³É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Á å»ïù ¿ Ñ³ßíÇ ³éÝÇ, áñ Ý³ áõÝÇ Ï³Ù áõÝ»ó»É ¿ Ï³óáõÃÛ³Ý Ï³ñ·³íÇ×³Ï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Ñ³Ù³Ó³ÛÝ ëáõÛÝ Ñá¹í³ÍÇ 1-ÇÝ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>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5. Ð³ßíÇ ³éÝ»Éáí</w:t>
      </w:r>
      <w:r>
        <w:rPr>
          <w:rFonts w:cs="Times Armenian" w:ascii="Times Armenian" w:hAnsi="Times Armenian"/>
          <w:lang w:val="en-US"/>
        </w:rPr>
        <w:t xml:space="preserve"> ÎáÕÙ»ñÇ`</w:t>
      </w:r>
      <w:r>
        <w:rPr>
          <w:rFonts w:cs="Times Armenian" w:ascii="Times Armenian" w:hAnsi="Times Armenian"/>
          <w:lang w:val="hy-AM"/>
        </w:rPr>
        <w:t xml:space="preserve"> ëáõÛÝ ÎáÝí»ÝóÇ³ÛÇ 40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Ñá¹í³Íá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ë³ÑÙ³Ýí³Í</w:t>
      </w:r>
      <w:r>
        <w:rPr>
          <w:rFonts w:cs="Times Armenian" w:ascii="Times Armenian" w:hAnsi="Times Armenian"/>
          <w:lang w:val="hy-AM"/>
        </w:rPr>
        <w:t xml:space="preserve"> å³ñï³íáñáõÃÛáõÝÝ»ñÁª Û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³å³ÑáíÇ</w:t>
      </w:r>
      <w:r>
        <w:rPr>
          <w:rFonts w:cs="Times Armenian" w:ascii="Times Armenian" w:hAnsi="Times Armenian"/>
          <w:lang w:val="hy-AM"/>
        </w:rPr>
        <w:t xml:space="preserve">, áñ </w:t>
      </w:r>
      <w:r>
        <w:rPr>
          <w:rFonts w:cs="Times Armenian" w:ascii="Times Armenian" w:hAnsi="Times Armenian"/>
          <w:lang w:val="en-US"/>
        </w:rPr>
        <w:t>ëáõÛÝ</w:t>
      </w:r>
      <w:r>
        <w:rPr>
          <w:rFonts w:cs="Times Armenian" w:ascii="Times Armenian" w:hAnsi="Times Armenian"/>
          <w:lang w:val="hy-AM"/>
        </w:rPr>
        <w:t xml:space="preserve"> ¹ñáõÛÃÇ </w:t>
      </w:r>
      <w:r>
        <w:rPr>
          <w:rFonts w:cs="Times Armenian" w:ascii="Times Armenian" w:hAnsi="Times Armenian"/>
          <w:lang w:val="en-US"/>
        </w:rPr>
        <w:t xml:space="preserve">Ñ³Ù³Ó³ÛÝ </w:t>
      </w:r>
      <w:r>
        <w:rPr>
          <w:rFonts w:cs="Times Armenian" w:ascii="Times Armenian" w:hAnsi="Times Armenian"/>
          <w:lang w:val="hy-AM"/>
        </w:rPr>
        <w:t xml:space="preserve">Ï³ñ·³íÇ×³ÏÇ ïñ³Ù³¹ñáõÙÁ </w:t>
      </w:r>
      <w:r>
        <w:rPr>
          <w:rFonts w:cs="Times Armenian" w:ascii="Times Armenian" w:hAnsi="Times Armenian"/>
          <w:lang w:val="en-US"/>
        </w:rPr>
        <w:t xml:space="preserve">ËáãÁÝ¹áï ãÑ³Ý¹Çë³Ý³ </w:t>
      </w:r>
      <w:r>
        <w:rPr>
          <w:rFonts w:cs="Times Armenian" w:ascii="Times Armenian" w:hAnsi="Times Armenian"/>
          <w:lang w:val="hy-AM"/>
        </w:rPr>
        <w:t>³å³ëï³Ý ÷Ýïñ»Éáõ ¨ ¹ñ³ÝÇó û·ïí»Éáõ Çñ³íáõÝù</w:t>
      </w:r>
      <w:r>
        <w:rPr>
          <w:rFonts w:cs="Times Armenian" w:ascii="Times Armenian" w:hAnsi="Times Armenian"/>
          <w:lang w:val="en-US"/>
        </w:rPr>
        <w:t>ÇÝ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15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 xml:space="preserve">öáËÑ³ïáõóáõÙ ¨ Çñ³í³Ï³Ý </w:t>
      </w:r>
      <w:r>
        <w:rPr>
          <w:rFonts w:cs="Times Armenian" w:ascii="Times Armenian" w:hAnsi="Times Armenian"/>
          <w:b/>
          <w:lang w:val="en-US"/>
        </w:rPr>
        <w:t>û·ÝáõÃÛáõÝ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 xml:space="preserve">ÑÝ³ñ³íáñáõÃÛáõÝ ÁÝÓ»éÇ ½áÑ»ñÇÝ, Çñ³í³ëáõ Ù³ñÙÇÝÝ»ñÇ Ñ»ï ³é³çÇÝ ÇëÏ ß÷áõÙÇó ëÏë³Í, Çñ»Ýó Ñ³ëÏ³Ý³ÉÇ É»½íáí û·ïí»É Ñ³Ù³å³ï³ëË³Ý ¹³ï³Ï³Ý ¨ í³ñã³Ï³Ý í³ñáõÛÃÝ»ñÇ Ù³ëÇÝ ï»Õ»Ï³ïíáõÃÛáõÝÇ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Úáõñ³ù³ÝãÛáõñ ÎáÕÙ å»ïù ¿ Çñ Ý»ñå»ï³Ï³Ý Çñ³íáõÝùáõÙ ³Ùñ³·ñÇ </w:t>
      </w:r>
      <w:r>
        <w:rPr>
          <w:rFonts w:cs="Times Armenian" w:ascii="Times Armenian" w:hAnsi="Times Armenian"/>
          <w:lang w:val="en-US"/>
        </w:rPr>
        <w:t>½áÑ»ñÇ</w:t>
      </w:r>
      <w:r>
        <w:rPr>
          <w:rFonts w:cs="Times Armenian" w:ascii="Times Armenian" w:hAnsi="Times Armenian"/>
          <w:lang w:val="hy-AM"/>
        </w:rPr>
        <w:t xml:space="preserve"> Ñ³Ù³ñ ³Ýí×³ñ Çñ³í³µ³Ý³Ï³Ý ËáñÑñ¹³ïíáõÃÛáõÝ ¨ Çñ³í³µ³Ý³Ï³Ý û·ÝáõÃÛáõÝ ëï³Ý³Éáõ Çñ³íáõÝù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>` Ñ³Ù³Ó³ÛÝ Çñ Ý»ñùÇÝ ûñ»Ýë¹ñáõÃÛ³</w:t>
      </w:r>
      <w:r>
        <w:rPr>
          <w:rFonts w:cs="Times Armenian" w:ascii="Times Armenian" w:hAnsi="Times Armenian"/>
          <w:lang w:val="en-US"/>
        </w:rPr>
        <w:t>Ùµ ë³ÑÙ³Ýí³Í å³ÛÙ³ÝÝ»ñÇ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å»ïù ¿ Çñ Ý»ñ</w:t>
      </w:r>
      <w:r>
        <w:rPr>
          <w:rFonts w:cs="Times Armenian" w:ascii="Times Armenian" w:hAnsi="Times Armenian"/>
          <w:lang w:val="en-US"/>
        </w:rPr>
        <w:t>å»ï³Ï³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Çñ³íáõÝùáõÙ</w:t>
      </w:r>
      <w:r>
        <w:rPr>
          <w:rFonts w:cs="Times Armenian" w:ascii="Times Armenian" w:hAnsi="Times Armenian"/>
          <w:lang w:val="hy-AM"/>
        </w:rPr>
        <w:t xml:space="preserve"> ³Ùñ³·ñÇ ½áÑ»ñÇª  Ñ³Ýó³·áñÍÇó ÷áËÑ³ïáõóáõÙ ëï³Ý³Éáõ Çñ³íáõÝùÁ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Ï³Ù ³ÛÉ ³ÝÑñ³Å»ßï ÙÇçáóÝ»ñ</w:t>
      </w:r>
      <w:r>
        <w:rPr>
          <w:rFonts w:cs="Times Armenian" w:ascii="Times Armenian" w:hAnsi="Times Armenian"/>
          <w:lang w:val="en-US"/>
        </w:rPr>
        <w:t xml:space="preserve">,  </w:t>
      </w:r>
      <w:r>
        <w:rPr>
          <w:rFonts w:cs="Times Armenian" w:ascii="Times Armenian" w:hAnsi="Times Armenian"/>
          <w:lang w:val="hy-AM"/>
        </w:rPr>
        <w:t xml:space="preserve">Ý»ñùÇÝ ûñ»Ýë¹ñáõÃÛ³Ý </w:t>
      </w:r>
      <w:r>
        <w:rPr>
          <w:rFonts w:cs="Times Armenian" w:ascii="Times Armenian" w:hAnsi="Times Armenian"/>
          <w:lang w:val="en-US"/>
        </w:rPr>
        <w:t>Ñ³Ù³Ó³ÛÝ,</w:t>
      </w:r>
      <w:r>
        <w:rPr>
          <w:rFonts w:cs="Times Armenian" w:ascii="Times Armenian" w:hAnsi="Times Armenian"/>
          <w:lang w:val="hy-AM"/>
        </w:rPr>
        <w:t xml:space="preserve"> ½áÑ»ñÇ íÝ³ëÝ»ñÇ ÷áËÑ³ïáõóáõÙ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 xml:space="preserve"> »ñ³ßË³íáñ»Éáõ </w:t>
      </w:r>
      <w:r>
        <w:rPr>
          <w:rFonts w:cs="Times Armenian" w:ascii="Times Armenian" w:hAnsi="Times Armenian"/>
          <w:lang w:val="en-US"/>
        </w:rPr>
        <w:t>Ýå³ï³Ïáí</w:t>
      </w:r>
      <w:r>
        <w:rPr>
          <w:rFonts w:cs="Times Armenian" w:ascii="Times Armenian" w:hAnsi="Times Armenian"/>
          <w:lang w:val="hy-AM"/>
        </w:rPr>
        <w:t>,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ûñÇÝ³Ï</w:t>
      </w:r>
      <w:r>
        <w:rPr>
          <w:rFonts w:cs="Times Armenian" w:ascii="Times Armenian" w:hAnsi="Times Armenian"/>
          <w:lang w:val="en-US"/>
        </w:rPr>
        <w:t>` ëï»ÕÍ»Éáí</w:t>
      </w:r>
      <w:r>
        <w:rPr>
          <w:rFonts w:cs="Times Armenian" w:ascii="Times Armenian" w:hAnsi="Times Armenian"/>
          <w:lang w:val="hy-AM"/>
        </w:rPr>
        <w:t xml:space="preserve"> ½áÑ»ñÇ íÝ³ëÝ»ñÇ ÷áËÑ³ïáõóÙ³Ý ÑÇÙÝ³¹ñ³Ù Ï³Ù</w:t>
      </w:r>
      <w:r>
        <w:rPr>
          <w:rFonts w:cs="Times Armenian" w:ascii="Times Armenian" w:hAnsi="Times Armenian"/>
          <w:lang w:val="en-US"/>
        </w:rPr>
        <w:t xml:space="preserve"> Çñ³Ï³Ý³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Ý»Éá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½áÑ»ñÇ ëáóÇ³É³Ï³Ý û·ÝáõÃÛ³ÝÝ áõ ëáóÇ³É³Ï³Ý ÇÝï»·ñÙ³ÝÝ áõÕÕí³Í ³ÛÝåÇëÇ Íñ³·ñ»ñ, áñáÝù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Ï³ñáÕ »Ý ýÇÝ³Ýë³íáñ</w:t>
      </w:r>
      <w:r>
        <w:rPr>
          <w:rFonts w:cs="Times Armenian" w:ascii="Times Armenian" w:hAnsi="Times Armenian"/>
          <w:lang w:val="en-US"/>
        </w:rPr>
        <w:t xml:space="preserve">í»É </w:t>
      </w:r>
      <w:r>
        <w:rPr>
          <w:rFonts w:cs="Times Armenian" w:ascii="Times Armenian" w:hAnsi="Times Armenian"/>
          <w:lang w:val="hy-AM"/>
        </w:rPr>
        <w:t>23</w:t>
      </w:r>
      <w:r>
        <w:rPr>
          <w:rFonts w:cs="Times Armenian" w:ascii="Times Armenian" w:hAnsi="Times Armenian"/>
          <w:lang w:val="en-US"/>
        </w:rPr>
        <w:t xml:space="preserve">-ñ¹ </w:t>
      </w:r>
      <w:r>
        <w:rPr>
          <w:rFonts w:cs="Times Armenian" w:ascii="Times Armenian" w:hAnsi="Times Armenian"/>
          <w:lang w:val="hy-AM"/>
        </w:rPr>
        <w:t>Ñá¹í³Íá</w:t>
      </w:r>
      <w:r>
        <w:rPr>
          <w:rFonts w:cs="Times Armenian" w:ascii="Times Armenian" w:hAnsi="Times Armenian"/>
          <w:lang w:val="en-US"/>
        </w:rPr>
        <w:t>í Ý³Ë³ï»ë</w:t>
      </w:r>
      <w:r>
        <w:rPr>
          <w:rFonts w:cs="Times Armenian" w:ascii="Times Armenian" w:hAnsi="Times Armenian"/>
          <w:lang w:val="hy-AM"/>
        </w:rPr>
        <w:t xml:space="preserve">í³Í ÙÇçáó³éáõÙÝ»ñÇ Çñ³Ï³Ý³óÙ³Ý ³ñ¹ÛáõÝùáõÙ </w:t>
      </w:r>
      <w:r>
        <w:rPr>
          <w:rFonts w:cs="Times Armenian" w:ascii="Times Armenian" w:hAnsi="Times Armenian"/>
          <w:lang w:val="en-US"/>
        </w:rPr>
        <w:t>ëï»ÕÍí³Í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en-US"/>
        </w:rPr>
        <w:t>áí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16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  <w:lang w:val="hy-AM"/>
        </w:rPr>
        <w:t xml:space="preserve"> ¼áÑ»ñÇ Ñ³Ûñ»Ý³¹³ñÓáõÙÁ ¨ í»ñ³¹³ñÓÁ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1. ²ÛÝ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Á, áñ</w:t>
      </w:r>
      <w:r>
        <w:rPr>
          <w:rFonts w:cs="Times Armenian" w:ascii="Times Armenian" w:hAnsi="Times Armenian"/>
          <w:lang w:val="en-US"/>
        </w:rPr>
        <w:t xml:space="preserve">Ç ï³ñ³ÍùáõÙ ½áÑÁ Ñ³Ý¹Çë³ÝáõÙ ¿ ù³Õ³ù³óÇ Ï³Ù áõÝÇ Ùßï³Ï³Ý µÝ³ÏáõÃÛ³Ý Çñ³íáõÝù, å»ïù ¿ í»ñçÇÝÇë` ÁÝ¹áõÝáÕ å»ïáõÃÛ³Ý ï³ñ³Íù Ùáõïù ·áñÍ»Éáõ å³ÑÇÝ, ³é³Ýó ãÑÇÙÝ³íáñí³Í Ï³Ù ³ÝÑ³ñÏÇ áõß³óÙ³Ý, ûÅ³Ý¹³ÏÇ Ýñ³ í»ñ³¹³ñÓÇÝ ¨ ÁÝ¹áõÝÇ Ýñ³Ý` ³ÝÑñ³Å»ßï áõß³¹ñáõÃÛáõÝ ¹³ñÓÝ»Éáí </w:t>
      </w:r>
      <w:r>
        <w:rPr>
          <w:rFonts w:cs="Times Armenian" w:ascii="Times Armenian" w:hAnsi="Times Armenian"/>
          <w:lang w:val="hy-AM"/>
        </w:rPr>
        <w:t>½áÑÇ Çñ³íáõÝùÝ»ñ</w:t>
      </w:r>
      <w:r>
        <w:rPr>
          <w:rFonts w:cs="Times Armenian" w:ascii="Times Armenian" w:hAnsi="Times Armenian"/>
          <w:lang w:val="en-US"/>
        </w:rPr>
        <w:t>ÇÝ</w:t>
      </w:r>
      <w:r>
        <w:rPr>
          <w:rFonts w:cs="Times Armenian" w:ascii="Times Armenian" w:hAnsi="Times Armenian"/>
          <w:lang w:val="hy-AM"/>
        </w:rPr>
        <w:t>, ³Ýíï³Ý·áõÃÛ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ÝÝ áõ ³ñÅ³Ý³å³ïíáõÃÛ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ÝÁ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ºñµ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»ñÇó Ù»ÏÁ ½áÑÇÝ í»ñ³¹³ñÓÝáõÙ ¿ Ù»Ï ³ÛÉ </w:t>
      </w:r>
      <w:r>
        <w:rPr>
          <w:rFonts w:cs="Times Armenian" w:ascii="Times Armenian" w:hAnsi="Times Armenian"/>
          <w:lang w:val="en-US"/>
        </w:rPr>
        <w:t>å</w:t>
      </w:r>
      <w:r>
        <w:rPr>
          <w:rFonts w:cs="Times Armenian" w:ascii="Times Armenian" w:hAnsi="Times Armenian"/>
          <w:lang w:val="hy-AM"/>
        </w:rPr>
        <w:t xml:space="preserve">»ïáõÃÛ³Ý, </w:t>
      </w:r>
      <w:r>
        <w:rPr>
          <w:rFonts w:cs="Times Armenian" w:ascii="Times Armenian" w:hAnsi="Times Armenian"/>
          <w:lang w:val="en-US"/>
        </w:rPr>
        <w:t xml:space="preserve">ïíÛ³É å³ñ³·³ÛáõÙ å»ïù ¿ Ñ³ñÏ »Õ³Í Ï»ñåáí Ñ³ßíÇ ³éÝí»Ý </w:t>
      </w:r>
      <w:r>
        <w:rPr>
          <w:rFonts w:cs="Times Armenian" w:ascii="Times Armenian" w:hAnsi="Times Armenian"/>
          <w:lang w:val="hy-AM"/>
        </w:rPr>
        <w:t>³Û¹ ³ÝÓÇ Çñ³íáõÝùÝ»ñÁ, ³Ýíï³Ý·áõÃÛáõÝÝ áõ ³ñÅ³Ý³å³ïíáõÃÛáõÝÁ</w:t>
      </w:r>
      <w:r>
        <w:rPr>
          <w:rFonts w:cs="Times Armenian" w:ascii="Times Armenian" w:hAnsi="Times Armenian"/>
          <w:lang w:val="en-US"/>
        </w:rPr>
        <w:t>, ÇÝãå»ë Ý³¨ í»ñçÇÝÇë` ½áÑ ÉÇÝ»Éáõ ÷³ëïÇÝ ³éÝãíáÕ ó³ÝÏ³ó³Í ¹³ï³í³ñ³Ï³Ý ÁÝÃ³ó³Ï³ñ·Ç Ï³ñ·³íÇ×³ÏÁ, ¨ Ý</w:t>
      </w:r>
      <w:r>
        <w:rPr>
          <w:rFonts w:cs="Times Armenian" w:ascii="Times Armenian" w:hAnsi="Times Armenian"/>
          <w:lang w:val="hy-AM"/>
        </w:rPr>
        <w:t>³ËÁÝïñ»ÉÇ ¿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  <w:lang w:val="hy-AM"/>
        </w:rPr>
        <w:t>áñ í»ñ³¹³ñÓÁ ÉÇÝÇ Ï³Ù³íá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ÀÝ¹áõÝáÕ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Ç </w:t>
      </w:r>
      <w:r>
        <w:rPr>
          <w:rFonts w:cs="Times Armenian" w:ascii="Times Armenian" w:hAnsi="Times Armenian"/>
          <w:lang w:val="en-US"/>
        </w:rPr>
        <w:t>å³Ñ³Ýçáí`</w:t>
      </w:r>
      <w:r>
        <w:rPr>
          <w:rFonts w:cs="Times Armenian" w:ascii="Times Armenian" w:hAnsi="Times Armenian"/>
          <w:lang w:val="hy-AM"/>
        </w:rPr>
        <w:t xml:space="preserve"> ÙÛáõë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Á å»ïù ¿ </w:t>
      </w:r>
      <w:r>
        <w:rPr>
          <w:rFonts w:cs="Times Armenian" w:ascii="Times Armenian" w:hAnsi="Times Armenian"/>
          <w:lang w:val="en-US"/>
        </w:rPr>
        <w:t xml:space="preserve">×ßïÇ, Ã» ³ñ¹Ûáù ïíÛ³É ³ÝÓÁ Ñ³Ý¹Çë³ÝáõÙ ¿ Çñ ù³Õ³ù³óÇÝ, Ã» áõÝ»ó»É ¿ ÁÝ¹áõÝáÕ å»ïáõÃÛ³Ý ï³ñ³ÍùáõÙ Ùßï³Ï³Ý Ï³óáõÃÛ³Ý Çñ³íáõÝ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. ²ÝÑñ³Å»ßï ÷³ëï³ÃÕÃ»ñ ãáõÝ»óáÕ ½áÑÇ í»ñ³¹³ñÓÁ Ñ»ßï³óÝ»Éáõ Ýå³ï³Ïáí ³ÛÝ ÎáÕÙÁ, áñÇ ï³ñ³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>ùáõÙ ïíÛ³É ³ÝÓÁ Ñ³Ý¹Çë³ÝáõÙ ¿ ù³Õ³ù³óÇ Ï³Ù áõÝÇ Ùßï³Ï³Ý Ï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óáõÃÛ³Ý Çñ³íáõÝù, å»ïù ¿ Ñ³Ù³Ó³ÛÝÇ í»ñçÇÝÇë` 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 xml:space="preserve">Ý¹áõÝáÕ å»ïáõÃÛ³Ý ï³ñ³Íù Ùáõïù ·áñÍ»Éáõ å³ÑÇÝ 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 xml:space="preserve">Ý¹áõÝáÕ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Ç </w:t>
      </w:r>
      <w:r>
        <w:rPr>
          <w:rFonts w:cs="Times Armenian" w:ascii="Times Armenian" w:hAnsi="Times Armenian"/>
          <w:lang w:val="en-US"/>
        </w:rPr>
        <w:t>ËÝ¹ñ³Ýùáí</w:t>
      </w:r>
      <w:r>
        <w:rPr>
          <w:rFonts w:cs="Times Armenian" w:ascii="Times Armenian" w:hAnsi="Times Armenian"/>
          <w:lang w:val="hy-AM"/>
        </w:rPr>
        <w:t xml:space="preserve"> ïñ³Ù³¹ñ»É ×³Ù÷áñ¹³Ï³Ý</w:t>
      </w:r>
      <w:r>
        <w:rPr>
          <w:rFonts w:cs="Times Armenian" w:ascii="Times Armenian" w:hAnsi="Times Armenian"/>
          <w:lang w:val="en-US"/>
        </w:rPr>
        <w:t xml:space="preserve"> ³ÛÝåÇëÇ</w:t>
      </w:r>
      <w:r>
        <w:rPr>
          <w:rFonts w:cs="Times Armenian" w:ascii="Times Armenian" w:hAnsi="Times Armenian"/>
          <w:lang w:val="hy-AM"/>
        </w:rPr>
        <w:t xml:space="preserve"> ÷³ëï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ÃÕÃ»ñ Ï³Ù </w:t>
      </w:r>
      <w:r>
        <w:rPr>
          <w:rFonts w:cs="Times Armenian" w:ascii="Times Armenian" w:hAnsi="Times Armenian"/>
          <w:lang w:val="en-US"/>
        </w:rPr>
        <w:t xml:space="preserve">³ÛÉ </w:t>
      </w:r>
      <w:r>
        <w:rPr>
          <w:rFonts w:cs="Times Armenian" w:ascii="Times Armenian" w:hAnsi="Times Armenian"/>
          <w:lang w:val="hy-AM"/>
        </w:rPr>
        <w:t>ÃáõÛÉïíáõÃÛáõÝ, áñáÝù ïíÛ³É ³ÝÓÇÝ ÑÝ³ñ³íáñáõÃÛáõÝ Ïï³Ý ×³Ù÷áñ¹»É Ï³Ù ÏñÏÇÝ Ùá</w:t>
      </w:r>
      <w:r>
        <w:rPr>
          <w:rFonts w:cs="Times Armenian" w:ascii="Times Armenian" w:hAnsi="Times Armenian"/>
          <w:lang w:val="en-US"/>
        </w:rPr>
        <w:t>õ</w:t>
      </w:r>
      <w:r>
        <w:rPr>
          <w:rFonts w:cs="Times Armenian" w:ascii="Times Armenian" w:hAnsi="Times Armenian"/>
          <w:lang w:val="hy-AM"/>
        </w:rPr>
        <w:t>ïù ·áñÍ»É Çñ ï³ñ³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>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5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Ï³Ù ³ÛÉ</w:t>
      </w:r>
      <w:r>
        <w:rPr>
          <w:rFonts w:cs="Times Armenian" w:ascii="Times Armenian" w:hAnsi="Times Armenian"/>
          <w:lang w:val="en-US"/>
        </w:rPr>
        <w:t xml:space="preserve"> ³ÝÑñ³Å»ßï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ÙÇçáóÝ»ñ </w:t>
      </w:r>
      <w:r>
        <w:rPr>
          <w:rFonts w:cs="Times Armenian" w:ascii="Times Armenian" w:hAnsi="Times Armenian"/>
          <w:lang w:val="hy-AM"/>
        </w:rPr>
        <w:t>Ñ³Ûñ»Ý³¹³ñÓ</w:t>
      </w:r>
      <w:r>
        <w:rPr>
          <w:rFonts w:cs="Times Armenian" w:ascii="Times Armenian" w:hAnsi="Times Armenian"/>
          <w:lang w:val="en-US"/>
        </w:rPr>
        <w:t>Ù</w:t>
      </w:r>
      <w:r>
        <w:rPr>
          <w:rFonts w:cs="Times Armenian" w:ascii="Times Armenian" w:hAnsi="Times Armenian"/>
          <w:lang w:val="hy-AM"/>
        </w:rPr>
        <w:t>³Ý Íñ³·ñ»ñ Ùß³Ï»Éáõ Ñ³Ù³ñª</w:t>
      </w:r>
      <w:r>
        <w:rPr>
          <w:rFonts w:cs="Times Armenian" w:ascii="Times Armenian" w:hAnsi="Times Armenian"/>
          <w:lang w:val="en-US"/>
        </w:rPr>
        <w:t xml:space="preserve"> Ý»ñ·ñ³í»Éáí </w:t>
      </w:r>
      <w:r>
        <w:rPr>
          <w:rFonts w:cs="Times Armenian" w:ascii="Times Armenian" w:hAnsi="Times Armenian"/>
          <w:lang w:val="hy-AM"/>
        </w:rPr>
        <w:t>Ñ³Ù³å³ï³ëË³Ý ³½·³ÛÇÝ Ï³Ù ÙÇç³½·³ÛÇÝ Ï³éáõÛóÝ»ñ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áõ Ñ³ë³ñ³Ï³Ï³Ý Ï³½Ù³Ï»ñåáõÃÛáõÝÝ»ñ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: </w:t>
      </w:r>
      <w:r>
        <w:rPr>
          <w:rFonts w:cs="Times Armenian" w:ascii="Times Armenian" w:hAnsi="Times Armenian"/>
          <w:lang w:val="en-US"/>
        </w:rPr>
        <w:t>Üßí³Í</w:t>
      </w:r>
      <w:r>
        <w:rPr>
          <w:rFonts w:cs="Times Armenian" w:ascii="Times Armenian" w:hAnsi="Times Armenian"/>
          <w:lang w:val="hy-AM"/>
        </w:rPr>
        <w:t xml:space="preserve"> Íñ³·ñ»ñ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Ýå³ï³ÏÝ ¿ Ëáõë³÷»É ½áÑÇ Ï³ñ·³íÇ×³ÏáõÙ ÏñÏÇÝ Ñ³ÛïÝí»Éáõ íï³Ý·Çó: Úáõñ³ù³ÝãÛáõñ ÎáÕÙ å»ïù ¿ ·áñÍ³¹ñÇ ÑÝ³ñ³íáñ ³Ù»Ý ç³Ýù` Ýå³ëï»Éáõ Ñ³Ù³ñ ½áÑ»ñÇÝ í»ñ³¹³ñÓÇ å»ïáõÃÛ³Ý Ñ³ë³ñ³ÏáõÃÛáõÝáõÙ í»ñ³ÇÝï»·ñÙ³ÝÁ, ³Û¹ ÃíáõÙ` ÏñÃ³Ï³Ý Ñ³Ù³Ï³ñ·ÇÝ ¨ ³ßË³ï³ßáõÏ³ÛÇÝ í»ñ³ÇÝï»·ñÙ³ÝÁ, ÇÝãÁ Ù³ëÝ³íáñ³å»ë ÏÇñ³Ï³Ý³óíÇ í»ñçÇÝÝ»ñÇë ÏáÕÙÇó Ù³ëÝ³·Çï³Ï³Ý ÑÙïáõÃÛáõÝÝ»ñÇ Ó»éùµ»ñÙ³Ùµ ¨ Ï³ï³ñ»É³·áñÍÙ³Ùµ: ºñ»Ë³Ý»ñÇ Ñ³Ù³ñ ³Û¹ Íñ³·ñ»ñÁ å»ïù ¿ </w:t>
      </w:r>
      <w:r>
        <w:rPr>
          <w:rFonts w:cs="Times Armenian" w:ascii="Times Armenian" w:hAnsi="Times Armenian"/>
          <w:lang w:val="hy-AM"/>
        </w:rPr>
        <w:t>Ý³Ë³ï»ë»Ý ÏñÃáõÃÛ³Ý Çñ³íáõÝùÇó û·ïí»Éáõ ÑÝ³ñ³íáñáõÃÛáõÝ</w:t>
      </w:r>
      <w:r>
        <w:rPr>
          <w:rFonts w:cs="Times Armenian" w:ascii="Times Armenian" w:hAnsi="Times Armenian"/>
          <w:lang w:val="en-US"/>
        </w:rPr>
        <w:t>, ÇÝãå»ë Ý³¨ ³å³Ñáí»Ý ³ÝÑñ³Å»ßï ËÝ³Ùù Ï³Ù ÁÝ¹áõÝ»ÉáõÃÛáõÝ ÁÝï³ÝÇùÇ ÏáÕÙÇó Ï³Ù Ñ³Ù³å³ï³ëË³Ý ËÝ³Ùùáí ½µ³ÕíáÕ Ï³éáõÛó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6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Ó»éÝ³ñÏÇ ûñ»Ýë¹ñ³Ï³Ý Ï³Ù ³ÛÉ</w:t>
      </w:r>
      <w:r>
        <w:rPr>
          <w:rFonts w:cs="Times Armenian" w:ascii="Times Armenian" w:hAnsi="Times Armenian"/>
          <w:lang w:val="en-US"/>
        </w:rPr>
        <w:t xml:space="preserve"> ³ÝÑñ³Å»ßï </w:t>
      </w:r>
      <w:r>
        <w:rPr>
          <w:rFonts w:cs="Times Armenian" w:ascii="Times Armenian" w:hAnsi="Times Armenian"/>
          <w:lang w:val="hy-AM"/>
        </w:rPr>
        <w:t>ÙÇçáóÝ»ñ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Times Armenian" w:ascii="Times Armenian" w:hAnsi="Times Armenian"/>
          <w:lang w:val="hy-AM"/>
        </w:rPr>
        <w:t>½áÑ»ñÇÝ</w:t>
      </w:r>
      <w:r>
        <w:rPr>
          <w:rFonts w:cs="Times Armenian" w:ascii="Times Armenian" w:hAnsi="Times Armenian"/>
          <w:lang w:val="en-US"/>
        </w:rPr>
        <w:t xml:space="preserve"> Çñ»Ýó í»ñ³¹³ñÓÇ Ï³Ù Ñ³Ûñ»Ý³¹³ñÓáõÃÛ³Ý »ñÏñÝ»ñáõÙ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Ýñ³Ýó ûÅ³Ý¹³ÏáÕ Ï³éáõÛóÝ»ñÇ Ù³ëÇÝ ï»Õ»Ï³ïíáõÃÛáõÝ ïñ³Ù³¹ñ»Éáõ Ñ³Ù³ñ` Ñ³ñÏ »Õ³Í ¹»åùáõÙ Ñ³Ù³·áñÍ³Ïó»Éáí ó³ÝÏ³ó³Í ³ÛÉ ß³Ñ³·ñ·Çé ÎáÕÙÇ Ñ»ï: ÐÇßÛ³É Ï³éáõÛóÝ»ñÇ ß³ñùÇÝ »Ý ¹³ëíáõÙ Çñ³í³å³Ñ Ù³ñÙÇÝÝ»ñÁ, Ñ³ë³ñ³Ï³Ï³Ý Ï³½Ù³Ï»ñåáõÃÛáõÝÝ»ñÁ, ÇÝãå»ë Ý³¨ Çñ³í³µ³Ý³Ï³Ý ËáñÑñ¹³ïí³Ï³Ý ¨ ëáóÇ³É³Ï³Ý ³ç³ÏóáõÃÛáõÝ ïñ³Ù³¹ñáÕ Í³é³ÛáõÃÛáõÝ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7. îáõÅ³Í »ñ»Ë³Ý»ñÁ ãå»ïù ¿ í»ñ³¹³ñÓí»Ý </w:t>
      </w:r>
      <w:r>
        <w:rPr>
          <w:rFonts w:cs="Times Armenian" w:ascii="Times Armenian" w:hAnsi="Times Armenian"/>
          <w:lang w:val="en-US"/>
        </w:rPr>
        <w:t>áñ¨¿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å</w:t>
      </w:r>
      <w:r>
        <w:rPr>
          <w:rFonts w:cs="Times Armenian" w:ascii="Times Armenian" w:hAnsi="Times Armenian"/>
          <w:lang w:val="hy-AM"/>
        </w:rPr>
        <w:t>»ïáõÃÛ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Ý, »Ã» éÇëÏ»ñ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¨</w:t>
      </w:r>
      <w:r>
        <w:rPr>
          <w:rFonts w:cs="Times Armenian" w:ascii="Times Armenian" w:hAnsi="Times Armenian"/>
          <w:lang w:val="hy-AM"/>
        </w:rPr>
        <w:t xml:space="preserve"> ³Ýíï³Ý·áõÃÛ³Ý ËÝ¹ÇñÝ»ñ</w:t>
      </w:r>
      <w:r>
        <w:rPr>
          <w:rFonts w:cs="Times Armenian" w:ascii="Times Armenian" w:hAnsi="Times Armenian"/>
          <w:lang w:val="en-US"/>
        </w:rPr>
        <w:t>Ç ·Ý³Ñ³ïáõÙÁ</w:t>
      </w:r>
      <w:r>
        <w:rPr>
          <w:rFonts w:cs="Times Armenian" w:ascii="Times Armenian" w:hAnsi="Times Armenian"/>
          <w:lang w:val="hy-AM"/>
        </w:rPr>
        <w:t xml:space="preserve"> ÑÇÙù</w:t>
      </w:r>
      <w:r>
        <w:rPr>
          <w:rFonts w:cs="Times Armenian" w:ascii="Times Armenian" w:hAnsi="Times Armenian"/>
          <w:lang w:val="en-US"/>
        </w:rPr>
        <w:t xml:space="preserve"> ¿ ï³ÉÇë</w:t>
      </w:r>
      <w:r>
        <w:rPr>
          <w:rFonts w:cs="Times Armenian" w:ascii="Times Armenian" w:hAnsi="Times Armenian"/>
          <w:lang w:val="hy-AM"/>
        </w:rPr>
        <w:t xml:space="preserve"> »ÝÃ³¹ñ»Éáõ, áñ ¹³ ãÇ µËáõÙ </w:t>
      </w:r>
      <w:r>
        <w:rPr>
          <w:rFonts w:cs="Times Armenian" w:ascii="Times Armenian" w:hAnsi="Times Armenian"/>
          <w:lang w:val="en-US"/>
        </w:rPr>
        <w:t>»ñ»Ë³ÛÇ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É³í³·áõÛÝ </w:t>
      </w:r>
      <w:r>
        <w:rPr>
          <w:rFonts w:cs="Times Armenian" w:ascii="Times Armenian" w:hAnsi="Times Armenian"/>
          <w:lang w:val="hy-AM"/>
        </w:rPr>
        <w:t xml:space="preserve">ß³Ñ»ñÇó:           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17. ¶»Ý¹»ñ³ÛÇÝ Ñ³í³ë³ñáõÃÛáõÝ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êáõÛÝ ·ÉËáõÙ ÑÇß³ï³Ïí³Í ÙÇçáóÝ»ñÁ ÏÇñ³é»ÉÇë` Ûáõñ³ù³ÝãÛáõñ ÎáÕÙ å»ïù ¿ Ýå³ï³Ï áõÝ»Ý³ ËÃ³Ý»Éáõ ·»Ý¹»ñ³ÛÇÝ Ñ³í³ë³ñáõÃÛáõÝÁ ¨ û·ï³·áñÍ»Éáõ ·»Ý¹»ñ³ÛÇÝ Çñ³í³Ñ³í³ë³ñáõÃÛ³ÝÝ áõÕÕí³Í ù³Õ³ù³Ï³ÝáõÃÛáõÝÁ ÙÇçáó³éáõÙÝ»ñÇ Ùß³ÏÙ³Ý, Çñ³Ï³Ý³óÙ³Ý ¨ ·Ý³Ñ³ïÙ³Ý Å³Ù³Ý³Ï:</w:t>
      </w:r>
    </w:p>
    <w:p>
      <w:pPr>
        <w:pStyle w:val="Heading1"/>
        <w:spacing w:lineRule="auto" w:line="36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¶ÉáõË IV. øñ»³Ï³Ý Çñ³íáõÝùÇ ÝÛáõÃ³Çñ³í³Ï³Ý ¹ñáõÛÃÝ»ñ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á¹í³Í 18. Ø³ñ¹Ï³Ýó ß³Ñ³·áñÍÙ³Ý (Ãñ³ýÇÏÇÝ·) ùñ»³Ï³Ý³óáõÙ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Úáõñ³ù³ÝãÛáõñ ÎáÕÙ å»ïù ¿ Ó»éÝ³ñÏÇ ûñ»Ýë¹ñ³Ï³Ý ¨ ³ÛÉ ³ÝÑñ³Å»ßï ÙÇçáóÝ»ñ` ëáõÛÝ ÎáÝí»ÝóÇ³ÛÇ 4-ñ¹ Ñá¹í³Íáí Ý³Ë³ï»ëí³Í ³ñ³ñùÝ»ñÁ ¹Çï³íáñáõÃÛ³Ùµ Ï³ï³ñí³Í ÉÇÝ»Éáõ ¹»åùáõÙ ùñ»áñ»Ý å³ïÅ»ÉÇ ¹³ñÓÝ»Éáõ Ñ³Ù³ñ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á¹í³Í 19. ¼áÑ»ñÇ Í³é³ÛáõÃÛáõÝÝ»ñÇó û·ïí»Éáõ ùñ»³Ï³Ý³ó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Úáõñ³ù³ÝãÛáõñ ÎáÕÙ å»ïù ¿ ùÝÝ³ñÏÇ ³ÛÝåÇëÇ ûñ»Ýë¹ñ³Ï³Ý ¨ ³ÛÉ ³ÝÑñ³Å»ßï ÙÇçáóÝ»ñÇ Ó»éÝ³ñÏáõÙÁ, áñáÝù, Ñ³Ù³Ó³ÛÝ ïíÛ³É ÎáÕÙÇ Ý»ñùÇÝ ûñ»Ýë¹ñáõÃÛ³Ý, Ï³ñáÕ »Ý ëáõÛÝ ÎáÝí»ÝóÇ³ÛÇ 4-ñ¹ Ñá¹í³ÍÇ §³¦ Ï»ïáõÙ ÑÇß³ï³Ïí³Í` ß³Ñ³·áñÍÙ³Ý ûµÛ»ÏïÇ Í³é³ÛáõÃÛáõÝÝ»ñÇó û·ïí»Éáõ Ñ³Ý·³Ù³ÝùÁ ë³ÑÙ³Ý»É áñå»ë ùñ»³Ï³Ý Ñ³Ýó³·áñÍáõÃÛáõÝ, »Ã» ÑÇßÛ³É Í³é³ÛáõÃÛáõÝÝ»ñÇó û</w:t>
      </w:r>
      <w:r>
        <w:rPr>
          <w:rFonts w:cs="Arial" w:ascii="Times Armenian" w:hAnsi="Times Armenian"/>
          <w:lang w:val="hy-AM" w:bidi="he-IL"/>
        </w:rPr>
        <w:t xml:space="preserve">·ïíáÕÝ </w:t>
      </w:r>
      <w:r>
        <w:rPr>
          <w:rFonts w:cs="Times Armenian" w:ascii="Times Armenian" w:hAnsi="Times Armenian"/>
          <w:lang w:val="hy-AM"/>
        </w:rPr>
        <w:t>ÇÙ³ó»É ¿, áñ ïíÛ³É ³ÝÓÁ Ñ³Ý¹Çë³ÝáõÙ ¿ Ù³ñ¹Ï³Ýó ß³Ñ³·áñÍÙ³Ý (Ãñ³ý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hy-AM" w:bidi="he-IL"/>
        </w:rPr>
        <w:t>ÇÏÇÝ·) ½áÑ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á¹í³Í 20. Ö³Ù÷áñ¹³Ï³Ý Ï³Ù ³ÝÓÁ Ñ³ëï³ïáÕ ÷³ëï³ÃÕÃ»ñÇ Ñ»ï Ï³åí³Í ·áñÍáÕáõÃÛáõÝÝ»ñÇ ùñ»³Ï³Ý³ó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Arial"/>
          <w:lang w:val="hy-AM" w:bidi="he-IL"/>
        </w:rPr>
      </w:pPr>
      <w:r>
        <w:rPr>
          <w:rFonts w:cs="Times Armenian" w:ascii="Times Armenian" w:hAnsi="Times Armenian"/>
          <w:lang w:val="hy-AM"/>
        </w:rPr>
        <w:t>Úáõñ³ù³ÝãÛáõñ ÎáÕÙ å»ïù ¿ Ó»éÝ³ñÏÇ ûñ»Ýë¹ñ³Ï³Ý ¨ ³ÛÉ ³ÝÑñ³Å»ßï ÙÇçáóÝ»ñ Ý»ñùáÑÇßÛ³É ³ñ³ñùÝ»ñÁ ùñ»áñ»Ý å³ïÅ»ÉÇ ¹³ñÓÝ»Éáõ Ñ³Ù³ñ, »Ã» ¹ñ³Ýù Ï³ï³ñí»É »Ý ¹Çï³íáñáõÃÛ³Ùµ ¨ Ýå³ï³Ï »Ý áõÝ»ó»É Ýå³ëï»Éáõ Ù³ñ¹Ï³Ýó ß³Ñ³·áñÍÙ³ÝÁ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hy-AM" w:bidi="he-IL"/>
        </w:rPr>
        <w:t>ýÇÏÇÝ·): ²Û¹ ³ñ³ñùÝ»ñÇ ß³ñùÇÝ »Ý ¹³ëí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×³Ù÷áñ¹³Ï³Ý Ï³Ù ³ÝÓÁ Ñ³ëï³ïáÕ ÷³ëï³ÃáõÕÃÁ Ï»ÕÍ»É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ÑÇßÛ³É ÷³ëï³ÃÕÃ»ñÁ Ó»éù µ»ñ»ÉÁ Ï³Ù ïñ³Ù³¹ñ»É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·) ³ÛÉ ³ÝÓÇ å³ïÏ³ÝáÕ` ×³Ù÷áñ¹³Ï³Ý Ï³Ù ³ÝÓÁ Ñ³ëï³ïáÕ ÷³ëï³ÃáõÕÃ  å³Ñ»ÉÁ, ï»Õ³÷áË»ÉÁ, Ã³ùóÝ»ÉÁ, íÝ³ë»ÉÁ Ï³Ù áãÝã³óÝ»É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1. Ð³Ýó³÷áñÓ ¨ ûÅ³Ý¹³ÏáõÙ Ï³Ù ¹ñ¹áõÙ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¨</w:t>
      </w:r>
      <w:r>
        <w:rPr>
          <w:rFonts w:cs="Times Armenian" w:ascii="Times Armenian" w:hAnsi="Times Armenian"/>
          <w:lang w:val="en-US"/>
        </w:rPr>
        <w:t xml:space="preserve"> ³ÛÉ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³ÝÑñ³Å»ßï </w:t>
      </w:r>
      <w:r>
        <w:rPr>
          <w:rFonts w:cs="Times Armenian" w:ascii="Times Armenian" w:hAnsi="Times Armenian"/>
          <w:lang w:val="hy-AM"/>
        </w:rPr>
        <w:t xml:space="preserve"> ÙÇçáóÝ»</w:t>
      </w:r>
      <w:r>
        <w:rPr>
          <w:rFonts w:cs="Times Armenian" w:ascii="Times Armenian" w:hAnsi="Times Armenian"/>
          <w:lang w:val="en-US"/>
        </w:rPr>
        <w:t xml:space="preserve">ñ ùñ»³Ï³Ý å³ï³ëË³Ý³ïíáõÃÛáõÝ ë³ÑÙ³Ý»Éáõ Ñ³Ù³ñ ëáõÛÝ ÎáÝí»ÝóÇ³ÛÇ 18-ñ¹ ¨ 20-ñ¹ Ñá¹í³ÍÝ»ñáí Ý³Ë³ï»ëí³Í </w:t>
      </w:r>
      <w:r>
        <w:rPr>
          <w:rFonts w:cs="Times Armenian" w:ascii="Times Armenian" w:hAnsi="Times Armenian"/>
          <w:lang w:val="hy-AM"/>
        </w:rPr>
        <w:t>Ñ³Ýó³íáñ ³ñ³ñùÝ»ñ</w:t>
      </w:r>
      <w:r>
        <w:rPr>
          <w:rFonts w:cs="Times Armenian" w:ascii="Times Armenian" w:hAnsi="Times Armenian"/>
          <w:lang w:val="en-US"/>
        </w:rPr>
        <w:t>ÇÝ ûÅ³Ý</w:t>
      </w:r>
      <w:r>
        <w:rPr>
          <w:rFonts w:cs="Arial" w:ascii="Times Armenian" w:hAnsi="Times Armenian"/>
          <w:lang w:val="en-US" w:bidi="he-IL"/>
        </w:rPr>
        <w:t>¹³Ï»Éáõ ¨ ¹ñ³Ýó ¹ñ¹»Éáõ Ñ³Ù³ñ, »Ã» Ýßí³Í ·áñÍáÕáõÃÛáõÝÝ»ñÝ Çñ³Ï³Ý³óí»É »Ý ¹Çï³íáñáõÃÛ³Ùµ:</w:t>
      </w:r>
    </w:p>
    <w:p>
      <w:pPr>
        <w:pStyle w:val="Normal"/>
        <w:jc w:val="both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</w:t>
      </w:r>
      <w:r>
        <w:rPr>
          <w:rFonts w:cs="Times Armenian" w:ascii="Times Armenian" w:hAnsi="Times Armenian"/>
          <w:lang w:val="hy-AM"/>
        </w:rPr>
        <w:t xml:space="preserve">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ûñ»Ýë¹ñ³Ï³Ý ¨ ³ÛÉ</w:t>
      </w:r>
      <w:r>
        <w:rPr>
          <w:rFonts w:cs="Times Armenian" w:ascii="Times Armenian" w:hAnsi="Times Armenian"/>
          <w:lang w:val="en-US"/>
        </w:rPr>
        <w:t xml:space="preserve"> ³ÝÑñ³Å»ßï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en-US"/>
        </w:rPr>
        <w:t xml:space="preserve"> ùñ»³Ï³Ý å³ï³ëË³Ý³ïíáõÃÛáõÝ ë³ÑÙ³Ý»Éáõ Ñ³Ù³ñ ëáõÛÝ ÎáÝí»ÝóÇ³ÛÇ 18-ñ¹ ¨ 20-ñ¹ Ñá¹í³ÍÝ»ñáí ë³ÑÙ³Ýí³Í Ñ³Ýó³·áñÍáõÃÛáõÝÝ»ñÁ Ï³ï³ñ»Éáõ ÷áñÓÇ Ñ³Ù³ñ, »Ã»  ÑÇßÛ³É ³ñ³ñùÝ»ñÝ Çñ³Ï³Ý³óí»É »Ý ¹Çï³íá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22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Æñ³í³µ³Ý³Ï³Ý ³ÝÓ³Ýó å³ï³ëË³Ý³ïí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en-US"/>
        </w:rPr>
        <w:t xml:space="preserve">1. </w:t>
      </w:r>
      <w:r>
        <w:rPr>
          <w:rFonts w:cs="Times Armenian" w:ascii="Times Armenian" w:hAnsi="Times Armenian"/>
          <w:lang w:val="hy-AM"/>
        </w:rPr>
        <w:t xml:space="preserve">Úáõñ³ù³ÝãÛáõñ ÎáÕÙ å»ïù ¿ Ó»éÝ³ñÏÇ ûñ»Ýë¹ñ³Ï³Ý ¨ ³ÛÉ ³ÝÑñ³Å»ßï ÙÇçáóÝ»ñ` </w:t>
      </w:r>
      <w:r>
        <w:rPr>
          <w:rFonts w:cs="Times Armenian" w:ascii="Times Armenian" w:hAnsi="Times Armenian"/>
          <w:lang w:val="en-US"/>
        </w:rPr>
        <w:t>³å³Ñáí»Éáõ Ñ³</w:t>
      </w:r>
      <w:r>
        <w:rPr>
          <w:rFonts w:cs="Times Armenian" w:ascii="Times Armenian" w:hAnsi="Times Armenian"/>
          <w:lang w:val="hy-AM"/>
        </w:rPr>
        <w:t xml:space="preserve">³ñ, áñ Çñ³í³µ³Ý³Ï³Ý ³ÝÓÁ Ï»ÝÃ³ñÏíÇ å³ï³ëË³Ý³ïíáõÃÛ³Ý Çñ û·ïÇÝ ëáõÛÝ ÎáÝí»ÝóÇ³Ûáí ë³ÑÙ³Ýí³Í áñ¨¿ Ñ³Ýó³íáñ ³ñ³ñù </w:t>
      </w:r>
      <w:r>
        <w:rPr>
          <w:rFonts w:cs="Arial" w:ascii="Times Armenian" w:hAnsi="Times Armenian"/>
          <w:lang w:val="hy-AM" w:bidi="he-IL"/>
        </w:rPr>
        <w:t>ý</w:t>
      </w:r>
      <w:r>
        <w:rPr>
          <w:rFonts w:cs="Times Armenian" w:ascii="Times Armenian" w:hAnsi="Times Armenian"/>
          <w:lang w:val="hy-AM"/>
        </w:rPr>
        <w:t>Ç½ÇÏ³Ï³Ý ³ÝÓÇ ÙÇçáóáí Çñ³Ï³Ý³óÝ»Éáõ Ñ³Ù³ñ: Üßí³Í ýÇ½ÇÏ³Ï³Ý ³ÝÓÁ Ï³ñáÕ ¿ Ñ³Ý¹»ë ·³É Ï³Ù áñå»ë ³ÝÑ³ï, Ï³Ù Çñ³í³µ³Ý³Ï³Ý ³ÝÓÇ áñ¨¿ Ñ³ëï³ïáõÃÛ³Ý Ù³ë, áñÝ ³ÛÝï»Õ ½µ³Õ»óÝáõÙ ¿ Õ»Ï³í³ñ å³ßïáÝ</w:t>
      </w:r>
      <w:r>
        <w:rPr>
          <w:rFonts w:cs="Times Armenian" w:ascii="Times Armenian" w:hAnsi="Times Armenian"/>
          <w:lang w:val="en-US"/>
        </w:rPr>
        <w:t xml:space="preserve"> ³ÛÝ µ³ÝÇ áõÅáí, áñ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³) ÉÇ³½áñí³Í ¿ Ý»ñÏ³Û³óÝ»Éáõ ³Û¹ Çñ³í³µ³Ý³Ï³Ý ³ÝÓ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µ) Çñ³í³ëáõ ¿ ïíÛ³É Çñ³í³µ³Ý³Ï³Ý ³ÝÓÇ ³ÝáõÝÇó ÁÝ¹áõÝ»Éáõ áñáßáõÙÝ»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·) Çñ³í³ëáõ ¿ Çñ³í³µ³Ý³Ï³Ý ³ÝÓ Ñ³Ý¹Çë³óáÕ Ñ³ëï³ïáõÃÛ³Ý Ý»ñëáõÙ Çñ³Ï³Ý³óÝ»Éáõ í»ñ³ÑëÏáÕáõÃÛáõ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´³óÇ ëáõÛÝ Ñá¹í³ÍÇ 1-ÇÝ Ï»ïáí ë³ÑÙ³Ýí³Í ¹»åù»ñÇó` Ûáõñ³ù³ÝãÛáõñ ÎáÕÙ å»ïù ¿ Ó»éÝ³ñÏÇ ³ÝÑñ³Å»ßï ÙÇçáóÝ»ñ` ³å³Ñáí»Éáõ Ñ³Ù³ñ, áñ Çñ³í³µ³Ý³Ï³Ý ³ÝÓÁ ÏÏ³ñáÕ³Ý³ å³ï³ëË³Ý³ïíáõÃÛ³Ý »ÝÃ³ñÏí»É ëáõÛÝ ÎáÝí»ÝóÇ³Ûáí Ý³Ë³ï»ëí³Í ³ÛÝåÇëÇ Ñ³Ýó³íáñ ³ñ³ñùÝ»ñÇ Ñ³Ù³ñ, áñáÝù Ï³ï³ñí»É »Ý ³Û¹ Çñ³í³µ³Ý³Ï³Ý ³ÝÓÇ û·ïÇÝ Çñ ÉÇ³½áñáõÃÛáõÝÝ»ñÇ ßñç³Ý³ÏÝ»ñáõÙ ·áñÍáÕ ýÇ½ÇÏ³Ï³Ý ³ÝÓÇ ÏáÕÙÇó` 1-ÇÝ Ï»ïáõÙ Ýßí³Í ýÇ½ÇÏ³Ï³Ý ³ÝÓÇ Çñ³Ï³Ý³óñ³Í ÑëÏáÕáõÃÛ³Ý Ï³Ù í»ñ³ÑëÏÙ³Ý µ³ó³Ï³ÛáõÃÛ³Ý Ñ»ï¨³Ýùáí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Î³Ëí³Í ïíÛ³É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Ç Çñ³í³Ï³Ý Ñ³Ù³Ï³ñ·</w:t>
      </w:r>
      <w:r>
        <w:rPr>
          <w:rFonts w:cs="Times Armenian" w:ascii="Times Armenian" w:hAnsi="Times Armenian"/>
          <w:lang w:val="en-US"/>
        </w:rPr>
        <w:t>áõÙ ·áñÍáÕ ëÏ½µáõÝùÝ»ñÇó`</w:t>
      </w:r>
      <w:r>
        <w:rPr>
          <w:rFonts w:cs="Times Armenian" w:ascii="Times Armenian" w:hAnsi="Times Armenian"/>
          <w:lang w:val="hy-AM"/>
        </w:rPr>
        <w:t xml:space="preserve"> Çñ³í³µ³Ý³Ï³Ý ³ÝÓÇ å³ï³ëË³Ý³ïíáõ</w:t>
        <w:softHyphen/>
        <w:t>ÃÛáõÝÁ Ï³ñáÕ ¿ ÉÇÝ»É ùñ»³Ï³Ý, ù³Õ³ù³óÇ³Ï³Ý Ï³Ù í³ñã³Ï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ä³ï³ëË³Ý³ïíáõÃÛ³Ý ë³ÑÙ³Ýí³Í Ó¨Á </w:t>
      </w:r>
      <w:r>
        <w:rPr>
          <w:rFonts w:cs="Times Armenian" w:ascii="Times Armenian" w:hAnsi="Times Armenian"/>
          <w:lang w:val="hy-AM"/>
        </w:rPr>
        <w:t>Ñ³Ýó³íáñ ³ñ³ñù Ï³ï³ñ³Í ýÇ½ÇÏ³Ï³Ý ³ÝÓ³Ýó</w:t>
      </w:r>
      <w:r>
        <w:rPr>
          <w:rFonts w:cs="Times Armenian" w:ascii="Times Armenian" w:hAnsi="Times Armenian"/>
          <w:lang w:val="en-US"/>
        </w:rPr>
        <w:t xml:space="preserve"> ãÇ ³½³ïÇ </w:t>
      </w:r>
      <w:r>
        <w:rPr>
          <w:rFonts w:cs="Times Armenian" w:ascii="Times Armenian" w:hAnsi="Times Armenian"/>
          <w:lang w:val="hy-AM"/>
        </w:rPr>
        <w:t>ùñ»³Ï³Ý å³ï³ëË³Ý³ïíáõÃÛáõÝ</w:t>
      </w:r>
      <w:r>
        <w:rPr>
          <w:rFonts w:cs="Times Armenian" w:ascii="Times Armenian" w:hAnsi="Times Armenian"/>
          <w:lang w:val="en-US"/>
        </w:rPr>
        <w:t>Çó</w:t>
      </w:r>
      <w:r>
        <w:rPr>
          <w:rFonts w:cs="Times Armenian" w:ascii="Times Armenian" w:hAnsi="Times Armenian"/>
          <w:lang w:val="hy-AM"/>
        </w:rPr>
        <w:t>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3</w:t>
      </w:r>
      <w:r>
        <w:rPr>
          <w:rFonts w:cs="Times Armenian" w:ascii="Times Armenian" w:hAnsi="Times Armenian"/>
          <w:b/>
          <w:lang w:val="en-US"/>
        </w:rPr>
        <w:t>. ä³ïÅ³ÙÇçáó</w:t>
      </w:r>
      <w:r>
        <w:rPr>
          <w:rFonts w:cs="Times Armenian" w:ascii="Times Armenian" w:hAnsi="Times Armenian"/>
          <w:b/>
          <w:lang w:val="hy-AM"/>
        </w:rPr>
        <w:t>Ý»ñ ¨ ÙÇçáóÝ»ñ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¨ ³ÛÉ</w:t>
      </w:r>
      <w:r>
        <w:rPr>
          <w:rFonts w:cs="Times Armenian" w:ascii="Times Armenian" w:hAnsi="Times Armenian"/>
          <w:lang w:val="en-US"/>
        </w:rPr>
        <w:t xml:space="preserve"> ³ÝÑñ³Å»ßï </w:t>
      </w:r>
      <w:r>
        <w:rPr>
          <w:rFonts w:cs="Times Armenian" w:ascii="Times Armenian" w:hAnsi="Times Armenian"/>
          <w:lang w:val="hy-AM"/>
        </w:rPr>
        <w:t>ÙÇçáóÝ»ñ</w:t>
      </w:r>
      <w:r>
        <w:rPr>
          <w:rFonts w:cs="Times Armenian" w:ascii="Times Armenian" w:hAnsi="Times Armenian"/>
          <w:lang w:val="en-US"/>
        </w:rPr>
        <w:t xml:space="preserve">` ³å³Ñáí»Éáõ Ñ³Ù³ñ, áñ </w:t>
      </w:r>
      <w:r>
        <w:rPr>
          <w:rFonts w:cs="Times Armenian" w:ascii="Times Armenian" w:hAnsi="Times Armenian"/>
          <w:lang w:val="hy-AM"/>
        </w:rPr>
        <w:t>18</w:t>
      </w:r>
      <w:r>
        <w:rPr>
          <w:rFonts w:cs="Times Armenian" w:ascii="Times Armenian" w:hAnsi="Times Armenian"/>
          <w:lang w:val="en-US"/>
        </w:rPr>
        <w:t>-Çó</w:t>
      </w:r>
      <w:r>
        <w:rPr>
          <w:rFonts w:cs="Times Armenian" w:ascii="Times Armenian" w:hAnsi="Times Armenian"/>
          <w:lang w:val="hy-AM"/>
        </w:rPr>
        <w:t xml:space="preserve"> 21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Ñá¹í³ÍÝ»ñá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ë³ÑÙ³Ý</w:t>
      </w:r>
      <w:r>
        <w:rPr>
          <w:rFonts w:cs="Times Armenian" w:ascii="Times Armenian" w:hAnsi="Times Armenian"/>
          <w:lang w:val="hy-AM"/>
        </w:rPr>
        <w:t>í³Í Ñ³Ýó³íáñ ³ñ³ñùÝ»</w:t>
      </w:r>
      <w:r>
        <w:rPr>
          <w:rFonts w:cs="Times Armenian" w:ascii="Times Armenian" w:hAnsi="Times Armenian"/>
          <w:lang w:val="en-US"/>
        </w:rPr>
        <w:t>ñÇ å³ïÅÙ³Ý Ñ³Ù³ñ ÏÇñ³éí»Ý</w:t>
      </w:r>
      <w:r>
        <w:rPr>
          <w:rFonts w:cs="Times Armenian" w:ascii="Times Armenian" w:hAnsi="Times Armenian"/>
          <w:lang w:val="hy-AM"/>
        </w:rPr>
        <w:t xml:space="preserve"> ³ñ¹ÛáõÝ³í»ï, </w:t>
      </w:r>
      <w:r>
        <w:rPr>
          <w:rFonts w:cs="Times Armenian" w:ascii="Times Armenian" w:hAnsi="Times Armenian"/>
          <w:lang w:val="en-US"/>
        </w:rPr>
        <w:t>Ñ³Ù³Ù³ëÝ³Ï³Ý</w:t>
      </w:r>
      <w:r>
        <w:rPr>
          <w:rFonts w:cs="Times Armenian" w:ascii="Times Armenian" w:hAnsi="Times Armenian"/>
          <w:lang w:val="hy-AM"/>
        </w:rPr>
        <w:t xml:space="preserve"> ¨ ï³ñÑ³Ùá½Çã Ýß³Ý³ÏáõÃÛáõÝ áõÝ»óáÕ </w:t>
      </w:r>
      <w:r>
        <w:rPr>
          <w:rFonts w:cs="Times Armenian" w:ascii="Times Armenian" w:hAnsi="Times Armenian"/>
          <w:lang w:val="en-US"/>
        </w:rPr>
        <w:t>å³ïÅ³ÙÇçáóÝ»ñ</w:t>
      </w:r>
      <w:r>
        <w:rPr>
          <w:rFonts w:cs="Times Armenian" w:ascii="Times Armenian" w:hAnsi="Times Armenian"/>
          <w:lang w:val="hy-AM"/>
        </w:rPr>
        <w:t>: 18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Ñá¹í³Íá</w:t>
      </w:r>
      <w:r>
        <w:rPr>
          <w:rFonts w:cs="Times Armenian" w:ascii="Times Armenian" w:hAnsi="Times Armenian"/>
          <w:lang w:val="en-US"/>
        </w:rPr>
        <w:t>õÙ Ý³Ë³ï»ëíáÕ</w:t>
      </w:r>
      <w:r>
        <w:rPr>
          <w:rFonts w:cs="Times Armenian" w:ascii="Times Armenian" w:hAnsi="Times Armenian"/>
          <w:lang w:val="hy-AM"/>
        </w:rPr>
        <w:t xml:space="preserve">ª ýÇ½ÇÏ³Ï³Ý ³ÝÓ³Ýó ÏáÕÙÇó Ï³ï³ñí³Í Ñ³Ýó³íáñ ³ñ³ñùÝ»ñÇ </w:t>
      </w:r>
      <w:r>
        <w:rPr>
          <w:rFonts w:cs="Times Armenian" w:ascii="Times Armenian" w:hAnsi="Times Armenian"/>
          <w:lang w:val="en-US"/>
        </w:rPr>
        <w:t>¹»åùáõ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å³ïÅ³ÙÇçáóÝ»ñÁ ÏÝ»ñ³é»Ý</w:t>
      </w:r>
      <w:r>
        <w:rPr>
          <w:rFonts w:cs="Times Armenian" w:ascii="Times Armenian" w:hAnsi="Times Armenian"/>
          <w:lang w:val="hy-AM"/>
        </w:rPr>
        <w:t xml:space="preserve"> ï³ñµ»ñ å³ïÇÅÝ»ñ,</w:t>
      </w:r>
      <w:r>
        <w:rPr>
          <w:rFonts w:cs="Times Armenian" w:ascii="Times Armenian" w:hAnsi="Times Armenian"/>
          <w:lang w:val="en-US"/>
        </w:rPr>
        <w:t xml:space="preserve"> ³Û¹ ÃíáõÙ`</w:t>
      </w:r>
      <w:r>
        <w:rPr>
          <w:rFonts w:cs="Times Armenian" w:ascii="Times Armenian" w:hAnsi="Times Armenian"/>
          <w:lang w:val="hy-AM"/>
        </w:rPr>
        <w:t xml:space="preserve"> ³½³ï³½ñÏáõÙ, </w:t>
      </w:r>
      <w:r>
        <w:rPr>
          <w:rFonts w:cs="Times Armenian" w:ascii="Times Armenian" w:hAnsi="Times Armenian"/>
          <w:lang w:val="en-US"/>
        </w:rPr>
        <w:t>ÇÝãÇ ³ñ¹ÛáõÝùáõÙ ïíÛ³É ³ÝÓÁ Ï³ñáÕ ¿ »ÝÃ³ñÏí»É ¿ùëïñ³¹ÇóÇ³ÛÇ (Ñ³ÝÓÝÙ³Ý)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22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Ñá¹í³ÍÇ Ñ³Ù³Ó³ÛÝ å³ï³ëË³Ý³ïíáõÃÛ³Ý »ÝÃ³ñÏí³Í Çñ³í³µ³Ý³Ï³Ý ³ÝÓ³Ýó Ñ³Ù³ñ ë³ÑÙ³ÝÇ ³ñ¹ÛáõÝ³í»ï, </w:t>
      </w:r>
      <w:r>
        <w:rPr>
          <w:rFonts w:cs="Times Armenian" w:ascii="Times Armenian" w:hAnsi="Times Armenian"/>
          <w:lang w:val="en-US"/>
        </w:rPr>
        <w:t>Ñ³Ù³Ù³ëÝ³Ï³Ý</w:t>
      </w:r>
      <w:r>
        <w:rPr>
          <w:rFonts w:cs="Times Armenian" w:ascii="Times Armenian" w:hAnsi="Times Armenian"/>
          <w:lang w:val="hy-AM"/>
        </w:rPr>
        <w:t xml:space="preserve"> ¨ ï³ñÑ³Ùá½Çã Ýß³Ý³ÏáõÃÛáõÝ áõÝ»óáÕ ùñ»³Ï³Ý Ï³Ù áã ùñ»³Ï³Ý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  <w:lang w:val="hy-AM"/>
        </w:rPr>
        <w:t>³Û¹ ÃíáõÙ</w:t>
      </w:r>
      <w:r>
        <w:rPr>
          <w:rFonts w:cs="Times Armenian" w:ascii="Times Armenian" w:hAnsi="Times Armenian"/>
          <w:lang w:val="en-US"/>
        </w:rPr>
        <w:t>` Ý³¨</w:t>
      </w:r>
      <w:r>
        <w:rPr>
          <w:rFonts w:cs="Times Armenian" w:ascii="Times Armenian" w:hAnsi="Times Armenian"/>
          <w:lang w:val="hy-AM"/>
        </w:rPr>
        <w:t xml:space="preserve"> ¹ñ³Ù³Ï³Ý</w:t>
      </w:r>
      <w:r>
        <w:rPr>
          <w:rFonts w:cs="Times Armenian" w:ascii="Times Armenian" w:hAnsi="Times Armenian"/>
          <w:lang w:val="en-US"/>
        </w:rPr>
        <w:t xml:space="preserve"> å³ïÅ³ÙÇçáóÝ»ñ</w:t>
      </w:r>
      <w:r>
        <w:rPr>
          <w:rFonts w:cs="Times Armenian" w:ascii="Times Armenian" w:hAnsi="Times Armenian"/>
          <w:lang w:val="hy-AM"/>
        </w:rPr>
        <w:t xml:space="preserve"> ¨ ÙÇçáóÝ»ñ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</w:t>
      </w:r>
      <w:r>
        <w:rPr>
          <w:rFonts w:cs="Times Armenian" w:ascii="Times Armenian" w:hAnsi="Times Armenian"/>
          <w:lang w:val="en-US"/>
        </w:rPr>
        <w:t xml:space="preserve">å»ïù ¿ </w:t>
      </w:r>
      <w:r>
        <w:rPr>
          <w:rFonts w:cs="Times Armenian" w:ascii="Times Armenian" w:hAnsi="Times Armenian"/>
          <w:lang w:val="hy-AM"/>
        </w:rPr>
        <w:t xml:space="preserve">Ó»éÝ³ñÏÇ ûñ»Ýë¹ñ³Ï³Ý ¨ ³ÛÉ </w:t>
      </w:r>
      <w:r>
        <w:rPr>
          <w:rFonts w:cs="Times Armenian" w:ascii="Times Armenian" w:hAnsi="Times Armenian"/>
          <w:lang w:val="en-US"/>
        </w:rPr>
        <w:t xml:space="preserve">³ÝÑñ³Å»ßï </w:t>
      </w:r>
      <w:r>
        <w:rPr>
          <w:rFonts w:cs="Times Armenian" w:ascii="Times Armenian" w:hAnsi="Times Armenian"/>
          <w:lang w:val="hy-AM"/>
        </w:rPr>
        <w:t xml:space="preserve">ÙÇçáóÝ»ñ, áñáÝù </w:t>
      </w:r>
      <w:r>
        <w:rPr>
          <w:rFonts w:cs="Times Armenian" w:ascii="Times Armenian" w:hAnsi="Times Armenian"/>
          <w:lang w:val="en-US"/>
        </w:rPr>
        <w:t>í»ñçÇÝÇë ÑÝ³ñ³íáñáõÃÛáõÝ Ïï³Ý µéÝ³·ñ³í»Éáõ Ï³Ù ³ÛÉ »Õ³Ý³Ïáí ËÉ»Éáõ ëáõÛÝ ÎáÝí»ÝóÇ³ÛÇ 18-ñ¹ Ñá¹í³Íáí ¨ 20-ñ¹ Ñá¹í³ÍÇ §³¦ Ï»ïáí ë³ÑÙ³Ýí³Í Ñ³Ýó³íáñ ³ñ³ñùÝ»ñÇ Ñ³Ù³ñ ÏÇñ³éíáÕ ÙÇçáóÝ»ñÁ Ï³Ù ëï³óí³Í Ñ³ëáõÛÃÝ»ñÁ Ï³Ù ó³ÝÏ³ó³Í ·áõÛù, áñÇ ³ñÅ»ùÁ Ñ³Ù³å³ï³ëË³Ý ÏÉÇÝÇ Ýßí³Í Ñ³ëáõÛÃÇ ã³÷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Ó»éÝ³ñÏÇ ûñ»Ýë¹ñ³Ï³Ý </w:t>
      </w:r>
      <w:r>
        <w:rPr>
          <w:rFonts w:cs="Times Armenian" w:ascii="Times Armenian" w:hAnsi="Times Armenian"/>
          <w:lang w:val="en-US"/>
        </w:rPr>
        <w:t xml:space="preserve">Ï³Ù </w:t>
      </w:r>
      <w:r>
        <w:rPr>
          <w:rFonts w:cs="Times Armenian" w:ascii="Times Armenian" w:hAnsi="Times Armenian"/>
          <w:lang w:val="hy-AM"/>
        </w:rPr>
        <w:t>³ÛÉ</w:t>
      </w:r>
      <w:r>
        <w:rPr>
          <w:rFonts w:cs="Times Armenian" w:ascii="Times Armenian" w:hAnsi="Times Armenian"/>
          <w:lang w:val="en-US"/>
        </w:rPr>
        <w:t xml:space="preserve"> ³ÝÑñ³Å»ßï </w:t>
      </w:r>
      <w:r>
        <w:rPr>
          <w:rFonts w:cs="Times Armenian" w:ascii="Times Armenian" w:hAnsi="Times Armenian"/>
          <w:lang w:val="hy-AM"/>
        </w:rPr>
        <w:t>ÙÇçáóÝ»</w:t>
      </w:r>
      <w:r>
        <w:rPr>
          <w:rFonts w:cs="Times Armenian" w:ascii="Times Armenian" w:hAnsi="Times Armenian"/>
          <w:lang w:val="en-US"/>
        </w:rPr>
        <w:t>ñ, áñáÝù ÑÝ³ñ³íáñáõÃÛáõÝ Ïï³Ý Ùßï³å»ë  Ï³Ù Å³Ù³Ý³Ï³íáñ³å»ë ÷³Ï»Éáõ Ù³ñ¹Ï³Ýó ß³Ñ³·áñÍÙ³Ùµ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 xml:space="preserve">ýÇÏÇÝ·) ½µ³ÕíáÕ ó³ÝÏ³ó³Í Ñ³ëï³ïáõÃÛáõÝ: êáõÛÝ ¹ñáõÛÃÁ ãÇ Ë³ËïÇ »ññáñ¹ ÏáÕÙ»ñÇ </w:t>
      </w:r>
      <w:r>
        <w:rPr>
          <w:rFonts w:cs="Arial,Italic;Arial" w:ascii="Times Armenian" w:hAnsi="Times Armenian"/>
        </w:rPr>
        <w:t>µ³ñ»ËÕ×áñ»Ý ëï³ÝÓÝ³Í</w:t>
      </w:r>
      <w:r>
        <w:rPr>
          <w:rFonts w:cs="Arial,Italic;Arial" w:ascii="Times Armenian" w:hAnsi="Times Armenian"/>
          <w:iCs/>
        </w:rPr>
        <w:t xml:space="preserve"> </w:t>
      </w:r>
      <w:r>
        <w:rPr>
          <w:iCs/>
        </w:rPr>
        <w:t>(bona fidae</w:t>
      </w:r>
      <w:r>
        <w:rPr/>
        <w:t>)</w:t>
      </w:r>
      <w:r>
        <w:rPr>
          <w:rFonts w:cs="Arial,Italic;Arial" w:ascii="Times Armenian" w:hAnsi="Times Armenian"/>
          <w:iCs/>
        </w:rPr>
        <w:t xml:space="preserve"> </w:t>
      </w:r>
      <w:r>
        <w:rPr>
          <w:rFonts w:cs="Arial,Italic;Arial" w:ascii="Times Armenian" w:hAnsi="Times Armenian"/>
        </w:rPr>
        <w:t>Çñ³íáõÝùÝ»ñÁ, áã ¿É ÏË³Ý·³ñÇ Ùßï³å»ë Ï³Ù Å³Ù³Ý³Ï³íáñ³å»ë ³ñ·»É»É Çñ³í³½³ÝóÝ»ñÇ ÏáÕÙÇó Çñ³Ï³Ý³óíáÕ ³ÛÝåÇëÇ ·áñÍáõÝ»áõÃÛáõÝÁ, áñÇ Å³Ù³Ý³Ï Ï³ï³ñí»É ¿ Ñ³Ýó³íáñ ³ñ³ñùÁ: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24. Ì³Ýñ³óáõóÇã Ñ³Ý·³Ù³Ý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ÎáÕÙ å»ïù ¿ ³å³ÑáíÇ, áñ ëáõÛÝ ÎáÝí»ÝóÇ³ÛÇ 18-ñ¹ Ñá¹í³Íáí ë³ÑÙ³Ýí³Í Ñ³Ýó³·áñÍáõÃÛáõÝÝ»ñÇ Ñ³Ù³ñ å³ïÇÅ ë³ÑÙ³Ý»ÉÇë Ñ»ï¨Û³É Ñ³Ý·³Ù³ÝùÝ»ñÁ Ñ³Ù³ñí»Ý Í³Ýñ³óáõóÇã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³) ¹Çï³íáñáõÃÛ³Ùµ Ï³Ù Ñ³Ýó³íáñ ³Ý÷áõÃáõÃÛ³Ùµ Ï³ï³ñí³Í ³ñ³ñùÁ íï³Ý·»É ¿ ½áÑÇ ÏÛ³Ýù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Ñ³Ýó³íáñ ³ñ³ñùÁ Ï³ï³ñí»É ¿ »ñ»Ë³ÛÇ ÝÏ³ï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Ñ³Ýó³íáñ ³ñ³ñùÁ Ï³ï³ñí»É ¿ å»ï³Ï³Ý å³ßïáÝÛ³ÛÇ ÏáÕÙÇóª Çñ å³ßïáÝ³Ï³Ý å³ñï³Ï³ÝáõÃÛáõÝÝ»ñÁ Ï³ï³ñ»ÉÇë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¹) Ñ³Ýó³íáñ ³ñ³ñùÁ Ï³ï³ñí»É ¿ Ñ³Ýó³íáñ Ï³½Ù³Ï»ñåáõÃÛ³Ý ßñç³Ý³ÏÝ»ñ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5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  <w:lang w:val="hy-AM"/>
        </w:rPr>
        <w:t xml:space="preserve"> Ü³ËÏÇÝ ¹³ïí³Í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Arial"/>
          <w:lang w:val="hy-AM" w:bidi="he-IL"/>
        </w:rPr>
      </w:pPr>
      <w:r>
        <w:rPr>
          <w:rFonts w:cs="Times Armenian" w:ascii="Times Armenian" w:hAnsi="Times Armenian"/>
          <w:lang w:val="hy-AM"/>
        </w:rPr>
        <w:t>Úáõñ³ù³ÝãÛáõñ ÎáÕÙ å»ïù ¿ Ó»éÝ³ñÏÇ ûñ»Ýë¹ñ³Ï³Ý ¨ ³ÛÉ ÙÇçáóÝ»ñ, áñáÝù ÑÝ³ñ³íáñáõÃÛáõÝ Ïï³Ý ëáõÛÝ ÎáÝí»ÝóÇ³Ûáí ë³ÑÙ³Ýí³Í Ñ³Ýó³íáñ ³ñ³ñùÝ»ñÇ Ñ³Ù³ñ å³ïÇÅ ë³ÑÙ³Ý»ÉÇë Ñ³ßíÇ ³éÝ»É Ù»Ï ³ÛÉ ÎáÕÙÇ Ï³Û³óñ³Í í»ñçÝ³Ï³Ý ¹³ï³í×Ç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lang w:val="hy-AM"/>
        </w:rPr>
      </w:pPr>
      <w:r>
        <w:rPr>
          <w:rFonts w:cs="Times Armenian" w:ascii="Times Armenian" w:hAnsi="Times Armenian"/>
          <w:b/>
          <w:iCs/>
          <w:lang w:val="hy-AM"/>
        </w:rPr>
        <w:t xml:space="preserve">Ðá¹í³Í 26. </w:t>
      </w:r>
      <w:r>
        <w:rPr>
          <w:rFonts w:cs="Times Armenian" w:ascii="Times Armenian" w:hAnsi="Times Armenian"/>
          <w:b/>
          <w:lang w:val="hy-AM"/>
        </w:rPr>
        <w:t>ä³ïÇÅ ãÏÇñ³é»Éáõ ÑÝ³ñ³íáñ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Cs/>
          <w:lang w:val="hy-AM"/>
        </w:rPr>
      </w:pPr>
      <w:r>
        <w:rPr>
          <w:rFonts w:cs="Times Armenian" w:ascii="Times Armenian" w:hAnsi="Times Armenian"/>
          <w:b/>
          <w:iCs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Úáõñ³ù³ÝãÛáõñ ÎáÕÙ, »ÉÝ»Éáí Çñ Çñ³í³Ï³Ý Ñ³Ù³Ï³ñ·Ç ÑÇÙÝ³Ï³Ý ëÏ½µáõÝùÝ»ñÇó, å»ïù ¿ Ý³Ë³ï»ëÇ ½áÑ»ñÇ ÝÏ³ïÙ³Ùµ ³åûñÇÝÇ ·áñÍáÕáõÃÛáõÝÝ»ñáõÙ Ý»ñ·ñ³íí³Í ÉÇÝ»Éáõ Ñ³Ù³ñ å³ïÇÅ ãë³ÑÙ³Ý»Éáõ ÑÝ³ñ³íáñáõÃÛáõÝ,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»Ã» í»ñçÇÝÝ»ñÇë ÏáÕÙÇó ÝÙ³Ý ³ñ³ñùÝ»ñÝ Çñ³Ï³Ýóí»É »Ý Ñ³ñÏ³¹ñ³ÝùÇ Ý»ñ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Heading1"/>
        <w:spacing w:lineRule="auto" w:line="36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¶ÉáõË V. øÝÝáõÃÛáõÝ, ¹³ï³Ï³Ý Ñ»ï³åÝ¹áõÙ ¨ ¹³ï³í³ñ³Ï³Ý Çñ³íáõÝù</w:t>
      </w:r>
    </w:p>
    <w:p>
      <w:pPr>
        <w:pStyle w:val="Normal"/>
        <w:jc w:val="center"/>
        <w:rPr>
          <w:rFonts w:ascii="Arial Armenian" w:hAnsi="Arial Armenian" w:cs="Arial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7. ØÇ³ÏáÕÙ³ÝÇ</w:t>
      </w:r>
      <w:r>
        <w:rPr>
          <w:rFonts w:cs="Arial Armenian" w:ascii="Arial Armenian" w:hAnsi="Arial Armenian"/>
          <w:b/>
          <w:lang w:val="hy-AM"/>
        </w:rPr>
        <w:t xml:space="preserve"> </w:t>
      </w:r>
      <w:r>
        <w:rPr>
          <w:b/>
          <w:lang w:val="hy-AM"/>
        </w:rPr>
        <w:t>(Ex parte)</w:t>
      </w:r>
      <w:r>
        <w:rPr>
          <w:rFonts w:cs="Arial Armenian" w:ascii="Arial Armenian" w:hAnsi="Arial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¨ Ç å³ßïáÝ»</w:t>
      </w:r>
      <w:r>
        <w:rPr>
          <w:rFonts w:cs="Arial Armenian" w:ascii="Arial Armenian" w:hAnsi="Arial Armenian"/>
          <w:b/>
          <w:lang w:val="hy-AM"/>
        </w:rPr>
        <w:t xml:space="preserve"> </w:t>
      </w:r>
      <w:r>
        <w:rPr>
          <w:b/>
          <w:lang w:val="hy-AM"/>
        </w:rPr>
        <w:t>(ex officio</w:t>
      </w:r>
      <w:r>
        <w:rPr>
          <w:rFonts w:cs="Arial Armenian" w:ascii="Arial Armenian" w:hAnsi="Arial Armenian"/>
          <w:b/>
          <w:lang w:val="hy-AM"/>
        </w:rPr>
        <w:t xml:space="preserve">) </w:t>
      </w:r>
      <w:r>
        <w:rPr>
          <w:rFonts w:cs="Times Armenian" w:ascii="Times Armenian" w:hAnsi="Times Armenian"/>
          <w:b/>
          <w:lang w:val="hy-AM"/>
        </w:rPr>
        <w:t>Ý»ñÏ³Û³óí³Í</w:t>
      </w:r>
      <w:r>
        <w:rPr>
          <w:rFonts w:cs="Arial Armenian" w:ascii="Arial Armenian" w:hAnsi="Arial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¹ÇÙ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en-US"/>
        </w:rPr>
        <w:t xml:space="preserve"> 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³å³ÑáíÇ, áñ ëáõÛÝ ÎáÝí»ÝóÇ³Ûáí ë³ÑÙ³Ýí³Í Ñ³Ýó³íáñ ³ñ³ñùÝ»ñÇ ùÝÝáõÃÛáõÝÁ Ï³Ù ¹³ï³Ï³Ý Ñ»ï³åÝ¹áõÙÁ Ï³Ëí³Í ãÉÇÝÇ ÙÇ³ÛÝ ½áÑÇ ÏáÕÙÇó Ý»ñÏ³Û³óí³Í ¹ÇÙáõÙÇó Ï³Ù Ù»Õ³¹ñ³ÝùÇó. Ñ</w:t>
      </w:r>
      <w:r>
        <w:rPr>
          <w:rFonts w:cs="Times Armenian" w:ascii="Times Armenian" w:hAnsi="Times Armenian"/>
          <w:lang w:val="hy-AM"/>
        </w:rPr>
        <w:t xml:space="preserve">³Ù»Ý³ÛÝ ¹»åë ³ÛÝ Å³Ù³Ý³Ï, »ñµ Ñ³Ýó³íáñ ³ñ³ñùÝ ³ÙµáÕçáíÇÝ Ï³Ù Ù³ë³Ùµ </w:t>
      </w:r>
      <w:r>
        <w:rPr>
          <w:rFonts w:cs="Times Armenian" w:ascii="Times Armenian" w:hAnsi="Times Armenian"/>
          <w:lang w:val="en-US"/>
        </w:rPr>
        <w:t>Çñ³Ï³Ý³óí»É ¿</w:t>
      </w:r>
      <w:r>
        <w:rPr>
          <w:rFonts w:cs="Times Armenian" w:ascii="Times Armenian" w:hAnsi="Times Armenian"/>
          <w:lang w:val="hy-AM"/>
        </w:rPr>
        <w:t xml:space="preserve"> Çñ ï³ñ³Íù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³å³ÑáíÇ, áñ Çñ»Ýó Ùßï³Ï³Ý µÝ³ÏáõÃÛ³Ý í³Ûñ ãÑ³Ý¹Çë³óáÕ áñ¨¿ ÎáÕÙÇ ï³ñ³ÍùáõÙ Ï³ï³ñí³Í Ñ³Ýó³íáñ ³ñ³ñùÇ ½áÑ»ñÁ ÑÝ³ñ³íáñáõÃÛáõÝ áõÝ»Ý³Ý µáÕáù Ý»ñÏ³Û³óÝ»Éáõ ³ÛÝ å»ïáõÃÛ³Ý Çñ³í³ëáõ Ù³ñÙÇÝÝ»ñÇÝ, áñï»Õ Ýñ³Ýù áõÝ»Ý Ùßï³Ï³Ý Ï³óáõÃÛ³Ý Ï³ñ·³íÇ×³Ï: ºÃ» µáÕáùÝ ëï³óáÕ Çñ³í³ëáõ Ù³ñÙÇÝÁ ³Ûë ³éÝãáõÃÛ³Ùµ ãáõÝÇ áñ¨¿ ÉÇ³½áñáõÃÛáõÝ, Ý³ å»ïù ¿ µáÕáùÁ ³ÝÑ³å³Õ ÷áË³ÝóÇ ³ÛÝ ÎáÕÙÇÝ, áñÇ ï³ñ³ÍùáõÙ Ï³ï³ñí»É ¿ Ñ³Ýó³íáñ ³ñ³ñùÁ: ´áÕáùÇ</w:t>
      </w:r>
      <w:r>
        <w:rPr>
          <w:rFonts w:cs="Times Armenian" w:ascii="Times Armenian" w:hAnsi="Times Armenian"/>
          <w:lang w:val="hy-AM"/>
        </w:rPr>
        <w:t xml:space="preserve"> Ñ»ï Ï³åí³Í Ñ³ñó»ñÁ Ï³ñ·³íáñíáõÙ »Ý ³ÛÝ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Ç Ý»ñùÇÝ ûñ»Ýë¹ñáõÃÛ³Ùµ,</w:t>
      </w:r>
      <w:r>
        <w:rPr>
          <w:rFonts w:cs="Times Armenian" w:ascii="Times Armenian" w:hAnsi="Times Armenian"/>
          <w:lang w:val="en-US"/>
        </w:rPr>
        <w:t xml:space="preserve"> áñï»Õ Çñ³Ï³Ý³óí»É ¿ ïíÛ³É</w:t>
      </w:r>
      <w:r>
        <w:rPr>
          <w:rFonts w:cs="Times Armenian" w:ascii="Times Armenian" w:hAnsi="Times Armenian"/>
          <w:lang w:val="hy-AM"/>
        </w:rPr>
        <w:t xml:space="preserve"> Ñ³Ýó³Ýù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Úáõñ³ù³ÝãÛáõñ ÎáÕÙ, Ó»éÝ³ñÏ»Éáí ûñ»Ýë¹ñ³Ï³Ý ¨ ³ÛÉ ÙÇçáóÝ»ñ, å»ïù ¿, Ñ³Ù³Ó³ÛÝ Ý»ñå»ï³Ï³Ý Çñ³íáõÝùáí ë³ÑÙ³Ýí³Í Ï³ñ·Ç, ÑÝ³ñ³íáñáõÃÛáõÝ ÁÝÓ»éÇ Ù³ñ¹Ï³Ýó ß³Ñ³·áñÍÙ³Ý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hy-AM" w:bidi="he-IL"/>
        </w:rPr>
        <w:t>ýÇÏÇÝ·) ¹»Ù å³Ûù³ñ Çñ³Ï³Ý³óÝáÕ</w:t>
      </w:r>
      <w:r>
        <w:rPr>
          <w:rFonts w:cs="Times Armenian" w:ascii="Times Armenian" w:hAnsi="Times Armenian"/>
          <w:lang w:val="hy-AM"/>
        </w:rPr>
        <w:t xml:space="preserve"> ¨ Ù³ñ¹áõ Çñ³íáõÝùÝ»ñÇ å³ßïå³ÝáõÃÛ³Ùµ ½µ³ÕíáÕ ó³ÝÏ³ó³Í ËÙµÇ, ÑÇÙÝ³¹ñ³ÙÇ, ÁÝÏ»ñ³ÏóáõÃÛ³Ý ¨ Ñ³ë³ñ³Ï³Ï³Ý Ï³½Ù³Ï»ñåáõÃÛ³Ý ëáõÛÝ ÎáÝí»ÝóÇ³ÛÇ 18-ñ¹ Ñá¹í³Íáí ë³ÑÙ³Ýí³Í Ñ³Ýó³íáñ ³ñ³ñùÇ ³éÝãáõÃÛ³Ùµ Ñ³ñáõóí³Í ùñ»³Ï³Ý ¹³ï³í³ñáõÃÛ³Ý Å³Ù³Ý³Ï, ½áÑ»ñÇ Ñ³Ù³Ó³ÛÝáõÃÛ³Ùµ, ûÅ³Ý¹³Ï»É ¨/Ï³Ù ë³ï³ñ»É í»ñçÇÝÝ»ñÇë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8.  ¼áÑ»ñÇ, íÏ³Ý»ñÇ ¨ ¹³ï³Ï³Ý Ù³ñÙÇÝÝ»ñÇ Ñ»ï Ñ³Ù³·áñÍ³ÏóáÕ ³ÝÓ³Ýó å³ßïå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hy-AM"/>
        </w:rPr>
      </w:pPr>
      <w:r>
        <w:rPr>
          <w:rFonts w:cs="Times Armenian" w:ascii="Times Armenian" w:hAnsi="Times Armenian"/>
          <w:b/>
          <w:i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Úáõñ³ù³ÝãÛáõñ ÎáÕÙ å»ïù ¿ Ó»éÝ³ñÏÇ ûñ»Ýë¹ñ³Ï³Ý ¨ ³ÛÉ ³ÝÑñ³Å»ßï ÙÇçáóÝ»ñ` ³å³Ñáí»Éáõ Ñ³Ù³ñ ³ñ¹ÛáõÝ³í»ï ¨ å³ïß³× å³ßïå³ÝáõÃÛáõÝ íñ»ÅËÝ¹ñáõÃÛ³Ý Ï³Ù ³Ñ³µ»ÏÙ³Ý ëå³éÝ³ÉÇùÇó Ñ³ïÏ³å»ë ùÝÝáõÃÛ³Ý ¨ ¹³ï³Ï³Ý Ñ»ï³åÝ¹Ù³Ý Å³Ù³Ý³Ï ¨ ¹ñ³ÝÇó Ñ»ïá: êáõÛÝ ¹ñáõÛÃáí ë³ÑÙ³Ýí³Í å³ßïå³ÝáõÃÛáõÝÁ Ý³Ë³ï»ëíáõÙ ¿ Ñ»ï¨Û³É ËÙµÇ ³ÝÓ³Ýó Ñ³Ù³ñ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 ½áÑ»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µ) Ñ³ñÏ »Õ³Í ¹»åùáõÙ` ëáõÛÝ ÎáÝí»ÝóÇ³ÛÇ 18-ñ¹ Ñá¹í³Íáí ë³ÑÙ³Ýí³Í Ñ³Ýó³íáñ ³ñ³ñùÝ»ñÇ Ù³ëÇÝ Ñ³ÛïÝáÕ Ï³Ù ùÝÝáõÃÛáõÝÝ áõ ùñ»³Ï³Ý Ñ»ï³åÝ¹áõÙÝ Çñ³Ï³Ý³óÝáÕ Ù³ñÙÇÝÝ»ñÇ Ñ»ï ³ÛÉ Ï»ñå Ñ³Ù³·áñÍ³ÏóáÕ ³ÝÓÇÝ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ëáõÛÝ ÎáÝí»ÝóÇ³ÛÇ 18-ñ¹ Ñá¹í³Íáí ë³ÑÙ³Ýí³Í Ñ³Ýó³íáñ ³ñ³ñùÝ»ñÇ í»ñ³µ»ñÛ³É óáõóÙáõÝù ïíáÕ íÏ³Ý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³ÝÑñ³Å»ßïáõÃÛ³Ý ¹»åùáõÙ` §³¦ ¨ §·¦ »ÝÃ³Ï»ï»ñáõÙ ÑÇß³ï³Ïí³Í ³ÝÓ³Ýó ÁÝï³ÝÇùÇ ³Ý¹³Ù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¨ ³ÛÉ</w:t>
      </w:r>
      <w:r>
        <w:rPr>
          <w:rFonts w:cs="Times Armenian" w:ascii="Times Armenian" w:hAnsi="Times Armenian"/>
          <w:lang w:val="en-US"/>
        </w:rPr>
        <w:t xml:space="preserve"> ³ÝÑñ³Å»ßï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en-US"/>
        </w:rPr>
        <w:t xml:space="preserve">` ï³ñµ»ñ Ï³ñ·Ç û·ÝáõÃÛáõÝ ³å³Ñáí»Éáõ ¨ ³é³ç³ñÏ»Éáõ Ñ³Ù³ñ: ²ÛÝ Ï³ñáÕ ¿ Ý»ñ³é»É  </w:t>
      </w:r>
      <w:r>
        <w:rPr>
          <w:rFonts w:cs="Times Armenian" w:ascii="Times Armenian" w:hAnsi="Times Armenian"/>
          <w:lang w:val="hy-AM"/>
        </w:rPr>
        <w:t>ýÇ½ÇÏ³Ï³Ý å³ßïå³ÝáõÃÛáõÝ</w:t>
      </w:r>
      <w:r>
        <w:rPr>
          <w:rFonts w:cs="Times Armenian" w:ascii="Times Armenian" w:hAnsi="Times Armenian"/>
          <w:lang w:val="en-US"/>
        </w:rPr>
        <w:t>Á, µÝ³ÏáõÃÛ³Ý í³ÛñÇ ¨ ³ÝÓÝ³Ï³Ý ïíÛ³ÉÝ»ñÇ ÷á÷áËáõÙÁ, ³ßË³ï³ÝùÇ ï»Õ³íáñÙ³Ý Ñ³ñóáõÙ ûÅ³Ý¹³Ï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îáõÅ³Í »ñ»Ë³ÛÇ Ñ³Ù³ñ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å»ïù ¿ ³å³Ñáíí»Ý Ñ³ïáõÏ å³ßïå³ÝáõÃÛ³Ý ÙÇçáóÝ»ñ</w:t>
      </w:r>
      <w:r>
        <w:rPr>
          <w:rFonts w:cs="Times Armenian" w:ascii="Times Armenian" w:hAnsi="Times Armenian"/>
          <w:lang w:val="en-US"/>
        </w:rPr>
        <w:t>` »ÉÝ»Éáí í»ñçÇÝÇë É³í³·áõÛÝ ß³Ñ»ñ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 ûñ»Ýë¹ñ³Ï³Ý ¨ ³ÛÉ</w:t>
      </w:r>
      <w:r>
        <w:rPr>
          <w:rFonts w:cs="Times Armenian" w:ascii="Times Armenian" w:hAnsi="Times Armenian"/>
          <w:lang w:val="en-US"/>
        </w:rPr>
        <w:t xml:space="preserve"> ³ÝÑñ³Å»ßï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Arial Armenian" w:ascii="Arial Armenian" w:hAnsi="Arial Armenian"/>
          <w:lang w:val="en-US"/>
        </w:rPr>
        <w:t>27</w:t>
      </w:r>
      <w:r>
        <w:rPr>
          <w:rFonts w:cs="Times Armenian" w:ascii="Times Armenian" w:hAnsi="Times Armenian"/>
          <w:lang w:val="en-US"/>
        </w:rPr>
        <w:t xml:space="preserve">-ñ¹ Ñá¹í³ÍÇ 3-ñ¹ Ï»ïáí Ý³Ë³ï»ëí³Í </w:t>
      </w:r>
      <w:r>
        <w:rPr>
          <w:rFonts w:cs="Times Armenian" w:ascii="Times Armenian" w:hAnsi="Times Armenian"/>
          <w:lang w:val="hy-AM"/>
        </w:rPr>
        <w:t xml:space="preserve">·áñÍáõÝ»áõÃÛ³Ùµ ½µ³ÕíáÕ </w:t>
      </w:r>
      <w:r>
        <w:rPr>
          <w:rFonts w:cs="Times Armenian" w:ascii="Times Armenian" w:hAnsi="Times Armenian"/>
          <w:lang w:val="en-US"/>
        </w:rPr>
        <w:t xml:space="preserve">ËÙµ»ñÇ, ÑÇÙÝ³¹ñ³ÙÝ»ñÇ, ÁÝÏ»ñ³ÏóáõÃÛáõÝÝ»ñÇ ¨ Ñ³ë³ñ³Ï³Ï³Ý Ï³½Ù³Ï»ñåáõÃÛáõÝÝ»ñÇ ³Ý¹³ÙÝ»ñÇ Ñ³Ù³ñ </w:t>
      </w:r>
      <w:r>
        <w:rPr>
          <w:rFonts w:cs="Times Armenian" w:ascii="Times Armenian" w:hAnsi="Times Armenian"/>
          <w:lang w:val="hy-AM"/>
        </w:rPr>
        <w:t>³å³Ñáí»Éáõ ³ñ¹ÛáõÝ³í»ï ¨ å³ïß³× å³ßïå³ÝáõÃÛáõÝ íñ»ÅËÝ¹ñáõÃÛ³Ý Ï³Ù ³Ñ³µ»ÏÙ³Ý ëå³éÝ³ÉÇùÇó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Ñ³ïÏ³å»ë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en-US"/>
        </w:rPr>
        <w:t>Çñ³í³½³ÝóÝ»ñÇ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ùÝÝáõÃÛ³Ý ¨ ¹³ï³Ï³Ý Ñ»ï³åÝ¹Ù³Ý Å³Ù³Ý³Ï </w:t>
      </w:r>
      <w:r>
        <w:rPr>
          <w:rFonts w:cs="Times Armenian" w:ascii="Times Armenian" w:hAnsi="Times Armenian"/>
          <w:lang w:val="en-US"/>
        </w:rPr>
        <w:t>¨</w:t>
      </w:r>
      <w:r>
        <w:rPr>
          <w:rFonts w:cs="Times Armenian" w:ascii="Times Armenian" w:hAnsi="Times Armenian"/>
          <w:lang w:val="hy-AM"/>
        </w:rPr>
        <w:t xml:space="preserve"> ¹ñ³ÝÇó Ñ»ïá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5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ùÝÝ³ñÏÇ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ëáõÛÝ Ñá¹í³ÍÇ ÏÇñ³éáõÙÝ ³å³Ñáí»Éáõ Ýå³ï³Ïá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³ÛÉ </w:t>
      </w:r>
      <w:r>
        <w:rPr>
          <w:rFonts w:cs="Times Armenian" w:ascii="Times Armenian" w:hAnsi="Times Armenian"/>
          <w:lang w:val="en-US"/>
        </w:rPr>
        <w:t>å</w:t>
      </w:r>
      <w:r>
        <w:rPr>
          <w:rFonts w:cs="Times Armenian" w:ascii="Times Armenian" w:hAnsi="Times Armenian"/>
          <w:lang w:val="hy-AM"/>
        </w:rPr>
        <w:t>»ïáõÃÛáõÝÝ»ñÇ Ñ»ï Ñ³Ù³Ó³ÛÝ³·ñ»ñ ÏÝù»Éáõ Ï³Ù å³ÛÙ³Ý³íáñí³ÍáõÃÛáõÝÝ»ñ Ó»éù µ»ñ»Éáõ ÑÝ³ñ³íáñáõÃÛáõÝ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29</w:t>
      </w:r>
      <w:r>
        <w:rPr>
          <w:rFonts w:cs="Times Armenian" w:ascii="Times Armenian" w:hAnsi="Times Armenian"/>
          <w:b/>
          <w:lang w:val="ru-RU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Ø³ëÝ³·Çï³óí³Í Ù³ñÙÇÝÝ»ñ ¨ Ñ³Ù³Ï³ñ·áÕ Ï³éáõÛóÝ»ñ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1. Úáõñ³ù³ÝãÛáõñ </w:t>
      </w:r>
      <w:r>
        <w:rPr>
          <w:rFonts w:cs="Times Armenian" w:ascii="Times Armenian" w:hAnsi="Times Armenian"/>
          <w:lang w:val="ru-RU"/>
        </w:rPr>
        <w:t>Î</w:t>
      </w:r>
      <w:r>
        <w:rPr>
          <w:rFonts w:cs="Times Armenian" w:ascii="Times Armenian" w:hAnsi="Times Armenian"/>
          <w:lang w:val="hy-AM"/>
        </w:rPr>
        <w:t>áÕÙ å»ïù ¿ Ó»éÝ³ñÏÇ</w:t>
      </w:r>
      <w:r>
        <w:rPr>
          <w:rFonts w:cs="Times Armenian" w:ascii="Times Armenian" w:hAnsi="Times Armenian"/>
          <w:lang w:val="ru-RU"/>
        </w:rPr>
        <w:t xml:space="preserve"> ³ÝÑñ³Å»ßï ÙÇçáóÝ»ñ` </w:t>
      </w:r>
      <w:r>
        <w:rPr>
          <w:rFonts w:cs="Times Armenian" w:ascii="Times Armenian" w:hAnsi="Times Armenian"/>
          <w:lang w:val="en-US"/>
        </w:rPr>
        <w:t>³å³Ñáí»Éáõ Ñ³Ù³ñ</w:t>
      </w:r>
      <w:r>
        <w:rPr>
          <w:rFonts w:cs="Times Armenian" w:ascii="Times Armenian" w:hAnsi="Times Armenian"/>
          <w:lang w:val="ru-RU"/>
        </w:rPr>
        <w:t>, áñ</w:t>
      </w:r>
      <w:r>
        <w:rPr>
          <w:rFonts w:cs="Times Armenian" w:ascii="Times Armenian" w:hAnsi="Times Armenian"/>
          <w:lang w:val="en-US"/>
        </w:rPr>
        <w:t xml:space="preserve"> ÉÇÝ»Ý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en-US"/>
        </w:rPr>
        <w:t>Ù³ñ¹Ï³Ýó ß³Ñ³·áñÍÙ³Ý (</w:t>
      </w:r>
      <w:r>
        <w:rPr>
          <w:rFonts w:cs="Times Armenian" w:ascii="Times Armenian" w:hAnsi="Times Armenian"/>
          <w:lang w:val="ru-RU"/>
        </w:rPr>
        <w:t>Ã</w:t>
      </w:r>
      <w:r>
        <w:rPr>
          <w:rFonts w:cs="Times Armenian" w:ascii="Times Armenian" w:hAnsi="Times Armenian"/>
          <w:lang w:val="en-US"/>
        </w:rPr>
        <w:t>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ýÇÏÇÝ·) ¹»Ù å³Ûù³ñÇ ¨ ½áÑ»ñÇ å³ßïå³ÝáõÃÛ³Ý áÉáñïáõÙ</w:t>
      </w:r>
      <w:r>
        <w:rPr>
          <w:rFonts w:cs="Times Armenian" w:ascii="Times Armenian" w:hAnsi="Times Armenian"/>
          <w:lang w:val="ru-RU"/>
        </w:rPr>
        <w:t xml:space="preserve"> Ù³ëÝ³·Çï³ó³Í Ñ³Ù³å³ï³ëË³Ý Ù³ñ¹ÇÏ Ï³Ù Ï³éá</w:t>
      </w:r>
      <w:r>
        <w:rPr>
          <w:rFonts w:cs="Times Armenian" w:ascii="Times Armenian" w:hAnsi="Times Armenian"/>
          <w:lang w:val="en-US"/>
        </w:rPr>
        <w:t>õ</w:t>
      </w:r>
      <w:r>
        <w:rPr>
          <w:rFonts w:cs="Times Armenian" w:ascii="Times Armenian" w:hAnsi="Times Armenian"/>
          <w:lang w:val="ru-RU"/>
        </w:rPr>
        <w:t>ÛóÝ»ñ</w:t>
      </w:r>
      <w:r>
        <w:rPr>
          <w:rFonts w:cs="Arial" w:ascii="Times Armenian" w:hAnsi="Times Armenian"/>
          <w:lang w:val="en-US" w:bidi="he-IL"/>
        </w:rPr>
        <w:t>: ÐÇßÛ³É ³ÝÓÇÝù Ï³Ù Ï³éáõÛóÝ»ñÁ</w:t>
      </w:r>
      <w:r>
        <w:rPr>
          <w:rFonts w:cs="Times Armenian" w:ascii="Times Armenian" w:hAnsi="Times Armenian"/>
          <w:lang w:val="en-US"/>
        </w:rPr>
        <w:t xml:space="preserve"> å»ïù ¿</w:t>
      </w:r>
      <w:r>
        <w:rPr>
          <w:rFonts w:cs="Arial" w:ascii="Times Armenian" w:hAnsi="Times Armenian"/>
          <w:lang w:val="en-US" w:bidi="he-IL"/>
        </w:rPr>
        <w:t xml:space="preserve">, </w:t>
      </w:r>
      <w:r>
        <w:rPr>
          <w:rFonts w:cs="Times Armenian" w:ascii="Times Armenian" w:hAnsi="Times Armenian"/>
          <w:lang w:val="en-US"/>
        </w:rPr>
        <w:t>Ñ³Ù³Ó³ÛÝ</w:t>
      </w:r>
      <w:r>
        <w:rPr>
          <w:rFonts w:cs="Times Armenian" w:ascii="Times Armenian" w:hAnsi="Times Armenian"/>
          <w:lang w:val="hy-AM"/>
        </w:rPr>
        <w:t xml:space="preserve"> ïíÛ³É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Ç Çñ³í³Ï³Ý Ñ³Ù³Ï³ñ·Ç ÑÇÙÝ³ñ³ñ ëÏ½µáõÝùÝ»ñÇ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  <w:lang w:val="hy-AM"/>
        </w:rPr>
        <w:t>ûÅïí³Í ÉÇÝ»Ý µ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í³Ï³Ý³ã³÷ </w:t>
      </w:r>
      <w:r>
        <w:rPr>
          <w:rFonts w:cs="Times Armenian" w:ascii="Times Armenian" w:hAnsi="Times Armenian"/>
          <w:lang w:val="en-US"/>
        </w:rPr>
        <w:t>³ÝÏ³Ë</w:t>
      </w:r>
      <w:r>
        <w:rPr>
          <w:rFonts w:cs="Times Armenian" w:ascii="Times Armenian" w:hAnsi="Times Armenian"/>
          <w:lang w:val="hy-AM"/>
        </w:rPr>
        <w:t>áõÃÛ³Ùµ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Times Armenian" w:ascii="Times Armenian" w:hAnsi="Times Armenian"/>
          <w:lang w:val="hy-AM"/>
        </w:rPr>
        <w:t>Çñ»Ýó ·áñÍ³éáõÛÃÝ»ñÝ ³ñ¹ÛáõÝ³í»ï</w:t>
      </w:r>
      <w:r>
        <w:rPr>
          <w:rFonts w:cs="Times Armenian" w:ascii="Times Armenian" w:hAnsi="Times Armenian"/>
          <w:lang w:val="en-US"/>
        </w:rPr>
        <w:t xml:space="preserve"> Ï³ï³ñ»Éáõ Ñ³Ù³ñ</w:t>
      </w:r>
      <w:r>
        <w:rPr>
          <w:rFonts w:cs="Times Armenian" w:ascii="Times Armenian" w:hAnsi="Times Armenian"/>
          <w:lang w:val="hy-AM"/>
        </w:rPr>
        <w:t xml:space="preserve"> ¨</w:t>
      </w:r>
      <w:r>
        <w:rPr>
          <w:rFonts w:cs="Times Armenian" w:ascii="Times Armenian" w:hAnsi="Times Armenian"/>
          <w:lang w:val="en-US"/>
        </w:rPr>
        <w:t xml:space="preserve"> ½»ñÍ ÉÇÝ»Ý ³ÝÑ³ñÏÇ ×ÝßáõÙÝ»ñÇó: </w:t>
      </w:r>
      <w:r>
        <w:rPr>
          <w:rFonts w:cs="Times Armenian" w:ascii="Times Armenian" w:hAnsi="Times Armenian"/>
          <w:lang w:val="hy-AM"/>
        </w:rPr>
        <w:t>Üßí³Í ³ÝÓÇÝù</w:t>
      </w:r>
      <w:r>
        <w:rPr>
          <w:rFonts w:cs="Times Armenian" w:ascii="Times Armenian" w:hAnsi="Times Armenian"/>
          <w:lang w:val="en-US"/>
        </w:rPr>
        <w:t xml:space="preserve"> Ï³Ù Ýßí³Í Ï³éáõÛóÝ»ñÇ ³ßË³ï³Ï³½Ù»ñÇ ³Ý¹³ÙÝ»ñÁ å»ïù ¿ áõÝ»Ý³Ý Ñ³Ù³å³ï³ëË³Ý å³ïñ³ëïí³ÍáõÃÛáõÝ ¨</w:t>
      </w:r>
      <w:r>
        <w:rPr>
          <w:rFonts w:cs="Times Armenian" w:ascii="Times Armenian" w:hAnsi="Times Armenian"/>
        </w:rPr>
        <w:t xml:space="preserve"> </w:t>
      </w:r>
      <w:r>
        <w:rPr>
          <w:rFonts w:cs="Arial" w:ascii="Times Armenian" w:hAnsi="Times Armenian"/>
          <w:lang w:val="en-US" w:bidi="he-IL"/>
        </w:rPr>
        <w:t>ýÇÝ³Ýë³Ï³Ý ÙÇçáóÝ»ñ` Çñ»Ýó ³ßË³ï³ÝùÝ»ñÁ Ï³ï³ñ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Ó»éÝ³ñÏÇ</w:t>
      </w:r>
      <w:r>
        <w:rPr>
          <w:rFonts w:cs="Times Armenian" w:ascii="Times Armenian" w:hAnsi="Times Armenian"/>
          <w:lang w:val="en-US"/>
        </w:rPr>
        <w:t xml:space="preserve"> ³ÝÑñ³Å»ßï ÙÇçáóÝ»ñ Ù³ñ¹Ï³Ýó ß³Ñ³·áñÍÙ³Ý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Arial" w:ascii="Times Armenian" w:hAnsi="Times Armenian"/>
          <w:lang w:val="en-US" w:bidi="he-IL"/>
        </w:rPr>
        <w:t>ÇÏÇÝ·) ¹»Ù å³Ûù³ñáõÙ</w:t>
      </w:r>
      <w:r>
        <w:rPr>
          <w:rFonts w:cs="Times Armenian" w:ascii="Times Armenian" w:hAnsi="Times Armenian"/>
          <w:lang w:val="en-US"/>
        </w:rPr>
        <w:t xml:space="preserve"> Ñ³Ù³å³ï³ëË³Ý Ï³é³í³ñ³Ï³Ý ·»ñ³ï»ëãáõÃÛáõÝÝ»ñÇ ¨ ³ÛÉ å»ï³Ï³Ý Ï³éáõÛóÝ»ñÇ é³½Ù³í³ñáõÃÛáõÝÝ»ñÝ áõ ³ßË³ï³ÝùÝ»ñÁ Ñ³Ù³Ï³ñ·»Éáõ áõÕÕáõÃÛ³Ùµ` </w:t>
      </w:r>
      <w:r>
        <w:rPr>
          <w:rFonts w:cs="Times Armenian" w:ascii="Times Armenian" w:hAnsi="Times Armenian"/>
          <w:lang w:val="hy-AM"/>
        </w:rPr>
        <w:t>³ÝÑñ³Å»ßïáõÃÛ³Ý ¹»åù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Ñ³Ù³Ï³ñ·áÕ Ï³éáõÛóÝ»ñ</w:t>
      </w:r>
      <w:r>
        <w:rPr>
          <w:rFonts w:cs="Times Armenian" w:ascii="Times Armenian" w:hAnsi="Times Armenian"/>
          <w:lang w:val="en-US"/>
        </w:rPr>
        <w:t xml:space="preserve"> ëï»ÕÍ»Éáõ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</w:t>
      </w:r>
      <w:r>
        <w:rPr>
          <w:rFonts w:cs="Times Armenian" w:ascii="Times Armenian" w:hAnsi="Times Armenian"/>
          <w:lang w:val="en-US"/>
        </w:rPr>
        <w:t>Ù³ñ¹Ï³Ýó ß³Ñ³·áñÍÙ³Ý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Arial" w:ascii="Times Armenian" w:hAnsi="Times Armenian"/>
          <w:lang w:val="en-US" w:bidi="he-IL"/>
        </w:rPr>
        <w:t xml:space="preserve">ÇÏÇÝ·) Ï³ÝË³ñ·»ÉÙ³Ý ·áñÍáõÙ Ï³Ù ¹ñ³ ¹»Ù å³Ûù³ñáõÙ ³å³ÑáíÇ Ï³Ù ³é³í»É ³Ùáõñ ÑÇÙù»ñÇ íñ³ ¹ÝÇ Ñ³Ù³å³ï³ëË³Ý å³ßïáÝ³ï³ñ ³ÝÓ³Ýó í»ñ³å³ïñ³ëïáõÙÁ, Ý»ñ³éÛ³É Ù³ñ¹áõ Çñ³íáõÝùÝ»ñÇÝ ³éÝãíáÕ í»ñ³å³ïñ³ëïáõÙÁ: ì»ñ³å³ïñ³ëïáõÙÁ Ï³ñáÕ ¿ í»ñ³µ»ñ»É ïíÛ³É Ï³éáõÛóÇ ³ßË³ï³Ýù³ÛÇÝ ³é³ÝÓÝ³Ñ³ïÏáõÃÛáõÝÝ»ñÇÝ, Ýñ³ ³é³Ýóù³ÛÇÝ Ñ³ñó»ñÁ å»ïù ¿, Áëï ³ÝÑñ³Å»ßïáõÃÛ³Ý, ÉÇÝ»Ý </w:t>
      </w:r>
      <w:r>
        <w:rPr>
          <w:rFonts w:cs="Times Armenian" w:ascii="Times Armenian" w:hAnsi="Times Armenian"/>
          <w:lang w:val="en-US"/>
        </w:rPr>
        <w:t>Ù³ñ¹Ï³Ýó ß³Ñ³·áñÍÙ³Ý</w:t>
      </w:r>
      <w:r>
        <w:rPr>
          <w:rFonts w:cs="Arial" w:ascii="Times Armenian" w:hAnsi="Times Armenian"/>
          <w:lang w:val="en-US" w:bidi="he-IL"/>
        </w:rPr>
        <w:t xml:space="preserve"> (Ãñ³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 xml:space="preserve">ÇÏÇÝ·) Ï³ÝË³ñ·»ÉÙ³Ý ·áñÍáõÙ ÏÇñ³éíáÕ Ù»Ãá¹Ý»ñÁ, </w:t>
      </w:r>
      <w:r>
        <w:rPr>
          <w:rFonts w:cs="Times Armenian" w:ascii="Times Armenian" w:hAnsi="Times Armenian"/>
          <w:lang w:val="en-US"/>
        </w:rPr>
        <w:t>Ù³ñ¹Ï³Ýó ß³Ñ³·áñÍáõÙ</w:t>
      </w:r>
      <w:r>
        <w:rPr>
          <w:rFonts w:cs="Arial" w:ascii="Times Armenian" w:hAnsi="Times Armenian"/>
          <w:lang w:val="en-US" w:bidi="he-IL"/>
        </w:rPr>
        <w:t xml:space="preserve"> (Ãñ³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ÇÏÇÝ·) Çñ³Ï³Ý³óÝáÕ ³ÝÓ³Ýó Ñ»ï³åÝ¹Ù³Ý ¨ ½áÑ»ñÇ Çñ³íáõÝùÝ»ñÇ å³ßïå³ÝáõÃÛáõÝÁ, Ý»ñ³éÛ³É (Ãñ³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Times Armenian" w:ascii="Times Armenian" w:hAnsi="Times Armenian"/>
          <w:lang w:val="en-US"/>
        </w:rPr>
        <w:t xml:space="preserve">ÇÏÇÝ·) Çñ³Ï³Ý³óÝáÕ ³ÝÓ³ÝóÇó </w:t>
      </w:r>
      <w:r>
        <w:rPr>
          <w:rFonts w:cs="Arial" w:ascii="Times Armenian" w:hAnsi="Times Armenian"/>
          <w:lang w:val="en-US" w:bidi="he-IL"/>
        </w:rPr>
        <w:t>½áÑ»ñÇ å³ßïå³ÝáõÃÛáõÝÁ</w:t>
      </w:r>
      <w:r>
        <w:rPr>
          <w:rFonts w:cs="Times Armenian" w:ascii="Times Armenian" w:hAnsi="Times Armenian"/>
          <w:lang w:val="en-US"/>
        </w:rPr>
        <w:t>:</w:t>
      </w:r>
      <w:r>
        <w:rPr>
          <w:rFonts w:cs="Arial" w:ascii="Times Armenian" w:hAnsi="Times Armenian"/>
          <w:lang w:val="en-US" w:bidi="he-IL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å»ïù ¿ ùÝÝ³ñÏÇ ³½·³ÛÇÝ ½»ÏáõóáÕÝ»ñ Ýß³Ý³Ï»Éáõ Ï³Ù ³ÛÉ Ù»Ë³ÝÇ½ÙÝ»ñ ëï»ÕÍ»Éáõ ÑÝ³ñ³íáñáõÃÛáõÝÁª å»ï³Ï³Ý Ñ³ëï³ïáõÃÛáõÝÝ»ñÇ</w:t>
      </w:r>
      <w:r>
        <w:rPr>
          <w:rFonts w:cs="Times Armenian" w:ascii="Times Armenian" w:hAnsi="Times Armenian"/>
          <w:lang w:val="en-US"/>
        </w:rPr>
        <w:t>` Ù³ñ¹Ï³Ýó ß³Ñ³·áñÍÙ³Ý (Ãñ³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Times Armenian" w:ascii="Times Armenian" w:hAnsi="Times Armenian"/>
          <w:lang w:val="en-US"/>
        </w:rPr>
        <w:t xml:space="preserve">ÇÏÇÝ·) ¹»Ù áõÕÕí³Í ·áñÍáÕáõÃÛáõÝÝ»ñÁ í»ñ³ÑëÏ»Éáõ ¨ ³½·³ÛÇÝ ûñ»Ýë¹ñáõÃÛ³Ùµ ë³ÑÙ³Ýí³Í å³Ñ³ÝçÝ»ñÁ </w:t>
      </w:r>
      <w:r>
        <w:rPr>
          <w:rFonts w:cs="Times Armenian" w:ascii="Times Armenian" w:hAnsi="Times Armenian"/>
          <w:lang w:val="hy-AM"/>
        </w:rPr>
        <w:t>Ï³ï³ñ»Éáõ  Ñ³Ù³ñ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iCs/>
          <w:lang w:val="en-US"/>
        </w:rPr>
      </w:pPr>
      <w:r>
        <w:rPr>
          <w:rFonts w:eastAsia="Times Armenian" w:cs="Times Armenian" w:ascii="Times Armenian" w:hAnsi="Times Armenian"/>
          <w:iCs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30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¸³ï³</w:t>
      </w:r>
      <w:r>
        <w:rPr>
          <w:rFonts w:cs="Times Armenian" w:ascii="Times Armenian" w:hAnsi="Times Armenian"/>
          <w:b/>
          <w:lang w:val="en-US"/>
        </w:rPr>
        <w:t>Ï³Ý ùÝÝ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Ø³ñ¹áõ Çñ³íáõÝùÝ»ñÇ ¨ ÑÇÙÝ³ñ³ñ ³½³ïáõÃÛáõÝÝ»ñÇ å³ßïå³ÝáõÃÛ³Ý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ÎáÝí»ÝóÇ³ÛÇ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Ù³ëÝ³íáñ³å»ë Ýßí³Í ÷³ëï³ÃÕÃÇ 6-ñ¹ Ñá¹í³ÍÇ Ñ³Ù³Ó³ÛÝª Ûáõñ³ù³ÝãÛáõñ ÎáÕÙ å»ïù ¿ Ó»éÝ³ñÏÇ ³ÛÝåÇëÇ ûñ»Ýë¹ñ³Ï³Ý Ï³Ù ³ÛÉ ³ÝÑñ³Å»ßï ÙÇçáóÝ»ñ, áñáÝù ¹³ï³í³ñáõÃÛ³Ý Å³Ù³Ý³Ï Ï³å³Ñáí»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³) ½áÑ»ñÇ ³ÝÓÝ³Ï³Ý ÏÛ³ÝùÇ ¨, Ñ³ñÏ »Õ³Í ¹»åùáõÙ, ³ÝÓÝ³Ï³Ý ïíÛ³ÉÝ»ñÇ å³ßïå³ÝáõÃÛáõ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µ) ½áÑ»ñÇ ³Ýíï³Ý·áõÃÛáõÝÝ áõ Ýñ³Ýó å³ßïå³ÝáõÃÛáõÝÁ ³Ñ³µ»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ì»ñáÑÇßÛ³É »ÝÃ³Ï»ï»ñÁ ÏÏÇñ³éí»Ý Ñ³Ù³Ó³ÛÝ ïíÛ³É ÎáÕÙÇ Ý»ñùÇÝ ûñ»Ýë¹ñáõÃÛ³Ý: îáõÅ³Í »ñ»Ë³Ý»ñÇ ¹»åùáõÙ Ñ³ïáõÏ áõß³¹ñáõÃÛáõÝ Ï¹³ñÓíÇ Ýñ³Ýó Ï³ñÇùÝ»ñÇÝ ¨ å³ßïå³ÝáõÃÛ³Ý Ñ³ïáõÏ ÙÇçáóÝ»ñÇ ³å³Ñáí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31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Æñ³í³½áñáõÃÛáõÝ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1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Úáõñ³ù³ÝãÛáõñ ÎáÕÙ å»ïù ¿ Ó»éÝ³ñÏÇ ûñ»Ýë¹ñ³Ï³Ý ¨ ³ÛÉ ³ÝÑñ³Å»ßï ÙÇçáóÝ»ñ` ëáõÛÝ ÎáÝí»ÝóÇ³Ûáí ë³ÑÙ³Ýí³Í ó³ÝÏ³ó³Í Ñ³Ýó³íáñ ³ñ³ñùÇ íñ³ Çñ Çñ³í³½áñáõÃÛáõÝÁ ï³ñ³Í»Éáõ Ñ³Ù³ñ, »Ã» Ýßí³Í Ñ³Ýó³íáñ ³ñ³ñùÁ Ï³ï³ñí»É ¿</w:t>
      </w:r>
      <w:r>
        <w:rPr>
          <w:rFonts w:cs="Times Armenian" w:ascii="Times Armenian" w:hAnsi="Times Armenian"/>
          <w:lang w:val="en-US"/>
        </w:rPr>
        <w:t>`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³) Çñ ï³ñ³ÍùáõÙ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µ) ïíÛ³É ÎáÕÙÇ ¹ñáßÇ Ý»ñùá Ý³í³ñÏáÕ Ý³íÇ íñ³, Ï³Ù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·) ïíÛ³É ÎáÕÙÇ ûñ»Ýë¹ñáõÃÛ³Ý Ñ³Ù³å³ï³ëË³Ý ·ñ³Ýóí³Í û¹³Ý³íáõÙ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Çñ áñ¨¿ ù³Õ³ù³óáõ Ï³Ù Çñ ï³ñ³ÍùáõÙ Ùßï³å»ë µÝ³ÏíáÕ` ù³Õ³ù³óÇáõÃÛáõÝ ãáõÝ»óáÕ ³ÝÓÇ ÏáÕÙÇó, »Ã» Ñ³Ýó³íáñ ³ñ³ñùÁ ùñ»áñ»Ý å³ïÅ»ÉÇ ¿ ³ÛÝ ï³ñ³ÍùáõÙ, áñï»Õ Ï³ï³ñí»É ¿, Ï³Ù ³ÛÝ Ï³ï³ñí»É ¿ áñ¨¿ å»ïáõÃÛ³Ý ï³ñ³Íù³ÛÇÝ Çñ³í³½áñáõÃÛáõÝÇó ¹áõñë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») Çñ áñ¨¿ ù³Õ³ù³óáõ ÝÏ³ïÙ³Ùµ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Ï³ñáÕ ¿ ÎáÝí»ÝóÇ³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ëïáñ³·ñ</w:t>
      </w:r>
      <w:r>
        <w:rPr>
          <w:rFonts w:cs="Times Armenian" w:ascii="Times Armenian" w:hAnsi="Times Armenian"/>
          <w:lang w:val="en-US"/>
        </w:rPr>
        <w:t>»ÉÇë</w:t>
      </w:r>
      <w:r>
        <w:rPr>
          <w:rFonts w:cs="Times Armenian" w:ascii="Times Armenian" w:hAnsi="Times Armenian"/>
          <w:lang w:val="hy-AM"/>
        </w:rPr>
        <w:t xml:space="preserve"> Ï³Ù ÎáÝí»ÝóÇ³Ý</w:t>
      </w:r>
      <w:r>
        <w:rPr>
          <w:rFonts w:cs="Times Armenian" w:ascii="Times Armenian" w:hAnsi="Times Armenian"/>
          <w:lang w:val="en-US"/>
        </w:rPr>
        <w:t xml:space="preserve"> í³í»ñ³óÝ»Éáõ,</w:t>
      </w:r>
      <w:r>
        <w:rPr>
          <w:rFonts w:cs="Times Armenian" w:ascii="Times Armenian" w:hAnsi="Times Armenian"/>
          <w:lang w:val="hy-AM"/>
        </w:rPr>
        <w:t xml:space="preserve"> ÁÝ¹áõÝ»Éáõ, Ñ³ëï³ï»Éáõ Ï³Ù ¹ñ³Ý ÙÇ³Ý³Éáõ Ù³ëÇÝ ÷³ëï³ÃáõÕÃÝ </w:t>
      </w:r>
      <w:r>
        <w:rPr>
          <w:rFonts w:cs="Times Armenian" w:ascii="Times Armenian" w:hAnsi="Times Armenian"/>
          <w:lang w:val="en-US"/>
        </w:rPr>
        <w:t xml:space="preserve">Ç å³Ñ Ñ³ÝÓÝ»ÉÇë </w:t>
      </w:r>
      <w:r>
        <w:rPr>
          <w:rFonts w:cs="Times Armenian" w:ascii="Times Armenian" w:hAnsi="Times Armenian"/>
          <w:lang w:val="hy-AM"/>
        </w:rPr>
        <w:t xml:space="preserve">í»ñ³å³ÑáõÙ ³Ý»É ëáõÛÝ Ñá¹í³ÍÇ 1-ÇÝ </w:t>
      </w:r>
      <w:r>
        <w:rPr>
          <w:rFonts w:cs="Times Armenian" w:ascii="Times Armenian" w:hAnsi="Times Armenian"/>
          <w:lang w:val="en-US"/>
        </w:rPr>
        <w:t>Ï»ïÇ</w:t>
      </w:r>
      <w:r>
        <w:rPr>
          <w:rFonts w:cs="Times Armenian" w:ascii="Times Armenian" w:hAnsi="Times Armenian"/>
          <w:lang w:val="hy-AM"/>
        </w:rPr>
        <w:t xml:space="preserve"> §¹¦ ¨ §»¦ </w:t>
      </w:r>
      <w:r>
        <w:rPr>
          <w:rFonts w:cs="Times Armenian" w:ascii="Times Armenian" w:hAnsi="Times Armenian"/>
          <w:lang w:val="en-US"/>
        </w:rPr>
        <w:t>»ÝÃ³</w:t>
      </w:r>
      <w:r>
        <w:rPr>
          <w:rFonts w:cs="Times Armenian" w:ascii="Times Armenian" w:hAnsi="Times Armenian"/>
          <w:lang w:val="hy-AM"/>
        </w:rPr>
        <w:t>Ï»ï»ñá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 xml:space="preserve"> ë³ÑÙ³Ýí³Í Çñ³í³½áñáõÃÛ³Ý Ï³ÝáÝÝ»ñÁ ãÏÇñ³é»Éáõ Ï³Ù ÙÇ³ÛÝ Ñ³ïáõÏ ¹»åù»ñáõÙ </w:t>
      </w:r>
      <w:r>
        <w:rPr>
          <w:rFonts w:cs="Times Armenian" w:ascii="Times Armenian" w:hAnsi="Times Armenian"/>
          <w:lang w:val="en-US"/>
        </w:rPr>
        <w:t xml:space="preserve">¨ Ñ³ïáõÏ å³ÛÙ³ÝÝ»ñáõÙ </w:t>
      </w:r>
      <w:r>
        <w:rPr>
          <w:rFonts w:cs="Times Armenian" w:ascii="Times Armenian" w:hAnsi="Times Armenian"/>
          <w:lang w:val="hy-AM"/>
        </w:rPr>
        <w:t xml:space="preserve">ÏÇñ³é»Éáõ í»ñ³µ»ñÛ³Éª ³Û¹ Ù³ëÇÝ Í³Ýáõó»Éáí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¶ÉË³íáñ ù³ñïáõÕ³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Úáõñ³ù³ÝãÛáõñ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 å»ïù ¿ Ó»éÝ³ñÏÇ </w:t>
      </w:r>
      <w:r>
        <w:rPr>
          <w:rFonts w:cs="Times Armenian" w:ascii="Times Armenian" w:hAnsi="Times Armenian"/>
          <w:lang w:val="en-US"/>
        </w:rPr>
        <w:t xml:space="preserve">³ÝÑñ³Å»ßï </w:t>
      </w:r>
      <w:r>
        <w:rPr>
          <w:rFonts w:cs="Times Armenian" w:ascii="Times Armenian" w:hAnsi="Times Armenian"/>
          <w:lang w:val="hy-AM"/>
        </w:rPr>
        <w:t>ÙÇçáóÝ»ñ</w:t>
      </w:r>
      <w:r>
        <w:rPr>
          <w:rFonts w:cs="Times Armenian" w:ascii="Times Armenian" w:hAnsi="Times Armenian"/>
          <w:lang w:val="en-US"/>
        </w:rPr>
        <w:t>` ëáõÛÝ ÎáÝí»ÝóÇ³ÛáõÙ ÑÇß³ï³Ïí³Í Ñ³Ýó³íáñ ³ñ³ñùÝ»ñÇ íñ³ Çñ Çñ³í³½áñáõÃÛáõÝÁ ï³ñ³Í»Éáõ Ñ³Ù³ñ, »Ã» »ÝÃ³¹ñÛ³É Ñ³Ýó³·áñÍÁ ·ïÝíáõÙ ¿ Çñ ï³ñ³ÍùáõÙ, ¨ å»ïáõÃÛáõÝÁ Ñ³ÝÓÝÙ³Ý Ù³ëÇÝ å³Ñ³Ýç ëï³Ý³Éáõó Ñ»ïá ãÇ Ñ³ÝÓÝáõÙ Ýñ³Ý ³ÛÉ ÎáÕÙÇ` µ³ó³é³å»ë ù³Õ³ù³óÇáõÃÛ³Ý ÑÇÙù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4. ºñµ ëáõÛÝ ÎáÝí»ÝóÇ³Ûáí Ý³Ë³ï»ëí³Í áñ¨¿ Ñ³Ýó³íáñ ³ñ³ñùÇ íñ³ Çñ»Ýó Çñ³í³½áñáõÃÛáõÝÁ ï³ñ³Í»Éáõ Ñ³í³ÏÝáõÃÛáõÝ áõÝ»Ý Ù»ÏÇó ³í»É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»ñ, Ýñ³Ýù å»ïù ¿ </w:t>
      </w:r>
      <w:r>
        <w:rPr>
          <w:rFonts w:cs="Times Armenian" w:ascii="Times Armenian" w:hAnsi="Times Armenian"/>
          <w:lang w:val="en-US"/>
        </w:rPr>
        <w:t xml:space="preserve">Ñ³ñÏ »Õ³Í </w:t>
      </w:r>
      <w:r>
        <w:rPr>
          <w:rFonts w:cs="Times Armenian" w:ascii="Times Armenian" w:hAnsi="Times Armenian"/>
          <w:lang w:val="hy-AM"/>
        </w:rPr>
        <w:t>¹»åùáõÙ ËáñÑñ¹³Ïó</w:t>
      </w:r>
      <w:r>
        <w:rPr>
          <w:rFonts w:cs="Times Armenian" w:ascii="Times Armenian" w:hAnsi="Times Armenian"/>
          <w:lang w:val="en-US"/>
        </w:rPr>
        <w:t>áõÃÛáõÝ ³ÝóÏ³óÝ»Ý` áñáß»Éáõ</w:t>
      </w:r>
      <w:r>
        <w:rPr>
          <w:rFonts w:cs="Times Armenian" w:ascii="Times Armenian" w:hAnsi="Times Armenian"/>
          <w:lang w:val="hy-AM"/>
        </w:rPr>
        <w:t xml:space="preserve"> ùñ»³Ï³Ý Ñ»ï³åÝ¹Ù³Ý Ñ³Ù³ñ </w:t>
      </w:r>
      <w:r>
        <w:rPr>
          <w:rFonts w:cs="Times Armenian" w:ascii="Times Armenian" w:hAnsi="Times Armenian"/>
          <w:lang w:val="en-US"/>
        </w:rPr>
        <w:t xml:space="preserve">³é³í»É Ñ³ñÙ³ñ </w:t>
      </w:r>
      <w:r>
        <w:rPr>
          <w:rFonts w:cs="Times Armenian" w:ascii="Times Armenian" w:hAnsi="Times Armenian"/>
          <w:lang w:val="hy-AM"/>
        </w:rPr>
        <w:t>Çñ³í³½áñáõÃÛáõÝÁ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5. âË³Ëï»Éáí ÙÇç³½·³ÛÇÝ Çñ³íáõÝùÇ ÁÝ¹Ñ³Ýáõñ ÝáñÙ»ñÁª ëáõÛÝ ÎáÝí»ÝóÇ³Ý ãÇ µ³ó³éáõÙ</w:t>
      </w:r>
      <w:r>
        <w:rPr>
          <w:rFonts w:cs="Times Armenian" w:ascii="Times Armenian" w:hAnsi="Times Armenian"/>
          <w:lang w:val="en-US"/>
        </w:rPr>
        <w:t xml:space="preserve"> ó³ÝÏ³ó³Í ùñ»³Ï³Ý Çñ³í³½áñáõÃÛáõÝ, áñÁ Ï³ñáÕ ¿ Çñ³Ï³Ý³óÝ»É ÎáÕÙ»ñÇó áñ¨¿ Ù»ÏÁ` Ñ³Ù³Ó³ÛÝ Çñ Ý»ñùÇÝ ûñ»Ýë¹ñáõÃÛ³Ý:</w:t>
      </w:r>
    </w:p>
    <w:p>
      <w:pPr>
        <w:pStyle w:val="Heading1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áõË VI</w:t>
      </w:r>
      <w:r>
        <w:rPr>
          <w:rFonts w:cs="Times Armenian" w:ascii="Times Armenian" w:hAnsi="Times Armenian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ØÇç³½·³ÛÇÝ Ñ³Ù³·áñÍ³ÏóáõÃÛáõÝ ¨ Ñ³Ù³·áñÍ³ÏóáõÃÛáõÝ ù³Õ³ù³óÇ³Ï³Ý Ñ³ë³ñ³ÏáõÃÛ³Ý Ñ»ï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lang w:val="hy-AM"/>
        </w:rPr>
      </w:pPr>
      <w:r>
        <w:rPr>
          <w:rFonts w:eastAsia="Times Armenian" w:cs="Times Armenian" w:ascii="Times Armenian" w:hAnsi="Times Armenian"/>
          <w:b/>
          <w:lang w:val="hy-AM"/>
        </w:rPr>
        <w:t xml:space="preserve">                  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2. ØÇç³½·³ÛÇÝ Ñ³Ù³·áñÍ³ÏóáõÃÛ³Ý ÁÝ¹Ñ³Ýáõñ ëÏ½µáõÝùÝ»ñ ¨ ÙÇçáóÝ»ñ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iCs/>
          <w:sz w:val="24"/>
          <w:szCs w:val="24"/>
          <w:lang w:val="hy-AM"/>
        </w:rPr>
      </w:pPr>
      <w:r>
        <w:rPr>
          <w:rFonts w:cs="Times Armenian" w:ascii="Times Armenian" w:hAnsi="Times Armenian"/>
          <w:iCs/>
          <w:sz w:val="24"/>
          <w:szCs w:val="24"/>
          <w:lang w:val="hy-AM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ÎáÕÙ»ñÁ å»ïù ¿, ëáõÛÝ ÎáÝí»ÝóÇ³ÛÇ ¹ñáõÛÃÝ»ñÇÝ Ñ³Ù³Ó³ÛÝ, Ñ³Ù³·áñÍ³Ïó»Ý ÙÇÙÛ³Ýó Ñ»ï` ÑÝ³ñ³íáñÇÝë É³ÛÝáñ»Ý ÏÇñ³é»Éáí Ñ³Ù³å³ï³ëË³Ý ÙÇç³½·³ÛÇÝ ¨ ï³ñ³Í³ßñç³Ý³ÛÇÝ ÷³ëï³ÃÕÃ»ñÁ, ÙÇ³ëÝ³Ï³Ý Ï³Ù ÷áË³¹³ñÓ å³ñï³íáñáõÃÛáõÝÝ»ñ ë³ÑÙ³ÝáÕ ûñ»Ýë¹ñáõÃÛ³Ý ÑÇÙ³Ý íñ³ Ó»éù µ»ñí³Í å³ÛÙ³Ý³íáñí³ÍáõÃÛáõÝÝ»ñÁ: Ð³Ù³·áñÍ³ÏóáõÃÛ³Ý Ýå³ï³ÏÝ ¿`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Ù³ñ¹Ï³Ýó ß³Ñ³·áñÍÙ³Ý (Ãñ³ýÇÏÇÝ·) Ï³ÝË³ñ·»ÉáõÙÁ ¨ ¹ñ³ ¹»Ù å³Ûù³ñÁ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½áÑ»ñÇ å³ßïå³ÝáõÃÛáõÝÝ áõ í»ñçÇÝÝ»ñÇë ûÅ³Ý</w:t>
      </w:r>
      <w:r>
        <w:rPr>
          <w:rFonts w:cs="Arial" w:ascii="Times Armenian" w:hAnsi="Times Armenian"/>
          <w:sz w:val="24"/>
          <w:szCs w:val="24"/>
          <w:lang w:val="hy-AM" w:bidi="he-IL"/>
        </w:rPr>
        <w:t>¹³ÏáõÃÛáõÝ ïñ³Ù³¹ñ»ÉÁ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 w:bidi="he-IL"/>
        </w:rPr>
        <w:t>ëáõÛÝ ÎáÝí»ÝóÇ³ÛÇ Ñ³Ù³Ó³ÛÝ ë³ÑÙ³Ýí³Í Ñ³Ýó³íáñ ³ñ³ñùÝ»ñÇ ³éÝãáõÃÛ³Ù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ùÝÝáõÃÛáõÝ Ï³Ù ¹³ï³í³ñáõÃÛáõÝ ³ÝóÏ³óÝ»ÉÁ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Web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3. ìï³Ý·Ç »ÝÃ³ñÏí³Í Ï³Ù ³ÝÑ³Ûï Ïáñ³Í ³ÝÓ³Ýó í»ñ³µ»ñÛ³É Ó»éÝ³ñÏíáÕ ÙÇçáóÝ»ñ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ºñµ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>áÕÙ»ñÇó áñ¨¿ Ù»Ï</w:t>
      </w:r>
      <w:r>
        <w:rPr>
          <w:rFonts w:cs="Times Armenian" w:ascii="Times Armenian" w:hAnsi="Times Armenian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Çñ ïñ³Ù³¹ñáõÃÛ³Ý ï³Ï »Õ³Í ï»Õ»Ï³ïíáõÃÛ³Ý ÑÇÙ³Ý íñ³ áÕç³ÙÇï ÑÇÙù»ñ áõÝÇ »ÝÃ³¹ñ»Éáõ, áñ 28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-ñ¹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Ñá¹í³ÍÇ 1-ÇÝ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 </w:t>
      </w:r>
      <w:r>
        <w:rPr>
          <w:rFonts w:cs="Times Armenian" w:ascii="Times Armenian" w:hAnsi="Times Armenian"/>
          <w:sz w:val="24"/>
          <w:szCs w:val="24"/>
          <w:lang w:val="en-US"/>
        </w:rPr>
        <w:t>ÑÇß³ï³Ïí³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ÝÓÇ ÏÛ³ÝùÇÝ, ³½³ïáõÃÛ³ÝÁ Ï³Ù ýÇ½ÇÏ³Ï³Ý ³Ýíï³Ý·áõÃÛ³ÝÁ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ëå³éÝáõÙ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¿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ÝÙÇç³Ï³Ý íï³Ý· Ù»Ï ³ÛÉ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>áÕÙÇ ï³ñ³ÍùáõÙ,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³å³ ÑÇßÛ³É ï»Õ»Ï³ïíáõÃÛáõÝÝ áõÝ»óáÕ ÎáÕÙÁ å»ïù ¿ ÝÙ³Ý ³ñï³Ï³ñ· Çñ³íÇ×³ÏáõÙ ³ÛÝ ³ÝÑ³å³Õ ÷áË³ÝóÇ ÙÛáõë ÎáÕÙÇÝ, áñå»ë½Ç í»ñçÇÝë Ï³ñáÕ³Ý³ Ó»éÝ³ñÏ»É ³ÝÑñ³Å»ßï å³ßïå³Ý³Ï³Ý ÙÇçáóÝ»ñ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. êáõÛÝ ÎáÝí»ÝóÇ³ÛÇ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»ñÁ Ï³ñáÕ »Ý ùÝÝ³ñÏ»É ³ÝÑ³Ûï Ïáñ³Í ³ÝÓ³Ýó, Ù³ëÝ³íáñ³å»ë ³ÝÑ³Ûï Ïáñ³Í »ñ»Ë³Ý»ñÇ áñáÝÙ³Ý Ñ³ñóáõÙ Çñ»Ýó Ñ³Ù³·áñÍ³ÏóáõÃÛáõÝÝ áõÅ»Õ³óÝ»Éáõ ÑÝ³ñ³íáñáõÃÛáõÝÁ, »Ã» ³éÏ³ ï»Õ»Ï³ïíáõÃÛáõÝÁ ÑÇÙù ¿ ï³ÉÇë »ÝÃ³¹ñ»Éáõ, áñ </w:t>
      </w:r>
      <w:r>
        <w:rPr>
          <w:rFonts w:cs="Times Armenian" w:ascii="Times Armenian" w:hAnsi="Times Armenian"/>
          <w:sz w:val="24"/>
          <w:szCs w:val="24"/>
          <w:lang w:val="en-US"/>
        </w:rPr>
        <w:t>ïíÛ³É ³ÝÓÁ Ñ³Ý¹Çë³ÝáõÙ ¿ Ãñ³ýÇÏÇÝ·Ç ½á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: ²Ûë Ýå³ï³Ïáí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»ñÁ Ï³ñáÕ »Ý ÙÇÙÛ³Ýó Ñ»ï  ÏÝù»É »ñÏÏáÕÙ Ï³Ù µ³½Ù³ÏáÕÙ å³ÛÙ³Ý³·ñ»ñ:    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4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 xml:space="preserve">. 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î»Õ»Ï³ïíáõÃÛáõÝ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1.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ÎáÕÙ»ñÇó Ûáõñ³ù</w:t>
      </w:r>
      <w:r>
        <w:rPr>
          <w:rFonts w:cs="Times Armenian" w:ascii="Times Armenian" w:hAnsi="Times Armenian"/>
          <w:sz w:val="24"/>
          <w:szCs w:val="24"/>
          <w:lang w:val="en-US"/>
        </w:rPr>
        <w:t>³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ÝãÛáõñÁ å»ïù ¿, ÙÛáõë ÎáÕÙÇ å³Ñ³Ýçáí, ³ÝÑ³å³Õ ï»Õ»Ï³óÝÇ í»ñçÇÝÇë ëáõÛÝ ·ÉËÇ Ñ³Ù³Ó³ÛÝ Ó»éÝ³ñÏí³Í ·áñÍáÕáõÃÛáõÝÝ»ñÇ í»ñçÝ³Ï³Ý ³ñ¹ÛáõÝùÇ Ù³ëÇÝ: </w:t>
      </w:r>
      <w:r>
        <w:rPr>
          <w:rFonts w:cs="Times Armenian" w:ascii="Times Armenian" w:hAnsi="Times Armenian"/>
          <w:sz w:val="24"/>
          <w:szCs w:val="24"/>
          <w:lang w:val="en-US"/>
        </w:rPr>
        <w:t>Ü³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å»ïù ¿ å³Ñ³ÝçáÕ ÎáÕÙÇÝ ³ÝÑ³å³Õ ï»Õ»Ï³óÝÇ Ý³¨ Ñ³Ù³å³ï³ëË³Ý ·áñÍáÕáõÃ</w:t>
      </w:r>
      <w:r>
        <w:rPr>
          <w:rFonts w:cs="Times Armenian" w:ascii="Times Armenian" w:hAnsi="Times Armenian"/>
          <w:sz w:val="24"/>
          <w:szCs w:val="24"/>
          <w:lang w:val="en-US"/>
        </w:rPr>
        <w:t>Û</w:t>
      </w:r>
      <w:r>
        <w:rPr>
          <w:rFonts w:cs="Times Armenian" w:ascii="Times Armenian" w:hAnsi="Times Armenian"/>
          <w:sz w:val="24"/>
          <w:szCs w:val="24"/>
          <w:lang w:val="hy-AM"/>
        </w:rPr>
        <w:t>³Ý Çñ³Ï³Ý³óÙ³ÝÁ ËáãÁÝ¹áïáÕ Ï³Ù, Áëï Ñ³í³Ý</w:t>
      </w:r>
      <w:r>
        <w:rPr>
          <w:rFonts w:cs="Times Armenian" w:ascii="Times Armenian" w:hAnsi="Times Armenian"/>
          <w:sz w:val="24"/>
          <w:szCs w:val="24"/>
          <w:lang w:val="en-US"/>
        </w:rPr>
        <w:t>³</w:t>
      </w:r>
      <w:r>
        <w:rPr>
          <w:rFonts w:cs="Times Armenian" w:ascii="Times Armenian" w:hAnsi="Times Armenian"/>
          <w:sz w:val="24"/>
          <w:szCs w:val="24"/>
          <w:lang w:val="hy-AM"/>
        </w:rPr>
        <w:t>Ï³Ý</w:t>
      </w:r>
      <w:r>
        <w:rPr>
          <w:rFonts w:cs="Times Armenian" w:ascii="Times Armenian" w:hAnsi="Times Armenian"/>
          <w:sz w:val="24"/>
          <w:szCs w:val="24"/>
          <w:lang w:val="en-US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>ÃÛ³Ý, ¹ñ³ Ó·Ó·Ù³ÝÁ Ýå³ëïáÕ ó³ÝÏ³ó³Í Ñ³Ý·³Ù³ÝùÇ Ù³ëÇÝ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. Úáõñ³ù³ÝãÛáõñ ÎáÕÙ Çñ ûñ»ÝùÇ ë³ÑÙ³ÝÝ»ñáõÙ Ï³ñáÕ ¿, </w:t>
      </w:r>
      <w:r>
        <w:rPr>
          <w:rFonts w:cs="Times Armenian" w:ascii="Times Armenian" w:hAnsi="Times Armenian"/>
          <w:sz w:val="24"/>
          <w:szCs w:val="24"/>
          <w:lang w:val="hy-AM"/>
        </w:rPr>
        <w:t>³é³Ýó Ý³ËÝ³Ï³Ý å³Ñ³ÝçÇ</w:t>
      </w:r>
      <w:r>
        <w:rPr>
          <w:rFonts w:cs="Times Armenian" w:ascii="Times Armenian" w:hAnsi="Times Armenian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ÙÛáõë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>áÕÙÇÝ ïñ³Ù³¹ñ»É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Çñ ³ÝóÏ³óñ³Í ùÝÝáõÃÛ³Ý ßñç³Ý³ÏÝ»ñáõÙ Ó»éù µ»ñ³Í áñáß³ÏÇ ï»Õ»Ï³ïíáõÃÛáõÝ, »Ã» ·ïÝáõÙ ¿, áñ ÑÇßÛ³É ï»Õ»Ï³ïíáõÃÛáõÝÁ Ñ³ÛïÝ»ÉÁ Ï³ñáÕ ¿ û·Ý»É ÁÝ¹áõÝáÕ ÎáÕÙÇÝ ëáõÛÝ ÎáÝí»ÝóÇ³Ûáí ë³ÑÙ³Ýí³Í Ñ³Ýó³íáñ ³ñ³ñùÝ»ñÇ ³éÝãáõÃÛ³Ùµ ùÝÝáõÃÛáõÝ Ï³Ù ¹³ï³í³ñáõÃÛáõÝ Ñ³ñáõó»ÉÇë Ï³Ù Ï³ñáÕ ¿ ÑÇÙù Ñ³Ý¹Çë³Ý³É, áñ ³Û¹ ÎáÕÙÁ, ëáõÛÝ ·ÉËÇ Ñ³Ù³Ó³ÛÝ, Ý»ñÏ³Û³óÝÇ Ñ³Ù³·áñÍ³ÏóáõÃÛ³Ý Ñ³Û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3. Ü³Ëù³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ÝÙ³Ý </w:t>
      </w:r>
      <w:r>
        <w:rPr>
          <w:rFonts w:cs="Times Armenian" w:ascii="Times Armenian" w:hAnsi="Times Armenian"/>
          <w:sz w:val="24"/>
          <w:szCs w:val="24"/>
          <w:lang w:val="hy-AM"/>
        </w:rPr>
        <w:t>ï»Õ»Ï³ïíáõÃÛ</w:t>
      </w:r>
      <w:r>
        <w:rPr>
          <w:rFonts w:cs="Times Armenian" w:ascii="Times Armenian" w:hAnsi="Times Armenian"/>
          <w:sz w:val="24"/>
          <w:szCs w:val="24"/>
          <w:lang w:val="en-US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>Ý ïñ³Ù³¹ñ</w:t>
      </w:r>
      <w:r>
        <w:rPr>
          <w:rFonts w:cs="Times Armenian" w:ascii="Times Armenian" w:hAnsi="Times Armenian"/>
          <w:sz w:val="24"/>
          <w:szCs w:val="24"/>
          <w:lang w:val="en-US"/>
        </w:rPr>
        <w:t>»ÉÁ, Ñ³ÛïÝ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Á Ï³ñáÕ ¿ å³Ñ³Ýç»É, áñ ³ÛÝ å³ÑíÇ ·³ÕïÝÇ Ï³Ù û·ï³·áñÍíÇ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Ñ³Ù³Ó³ÛÝ </w:t>
      </w:r>
      <w:r>
        <w:rPr>
          <w:rFonts w:cs="Times Armenian" w:ascii="Times Armenian" w:hAnsi="Times Armenian"/>
          <w:sz w:val="24"/>
          <w:szCs w:val="24"/>
          <w:lang w:val="hy-AM"/>
        </w:rPr>
        <w:t>áñáß³ÏÇ å³ÛÙ³ÝÝ»ñ</w:t>
      </w:r>
      <w:r>
        <w:rPr>
          <w:rFonts w:cs="Times Armenian" w:ascii="Times Armenian" w:hAnsi="Times Armenian"/>
          <w:sz w:val="24"/>
          <w:szCs w:val="24"/>
          <w:lang w:val="en-US"/>
        </w:rPr>
        <w:t>Ç</w:t>
      </w:r>
      <w:r>
        <w:rPr>
          <w:rFonts w:cs="Times Armenian" w:ascii="Times Armenian" w:hAnsi="Times Armenian"/>
          <w:sz w:val="24"/>
          <w:szCs w:val="24"/>
          <w:lang w:val="hy-AM"/>
        </w:rPr>
        <w:t>: ºÃ» ï»Õ»Ï³ïíáõÃÛáõÝ</w:t>
      </w:r>
      <w:r>
        <w:rPr>
          <w:rFonts w:cs="Times Armenian" w:ascii="Times Armenian" w:hAnsi="Times Armenian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ëï³óáÕ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Á ãÇ Ï³ñáÕ Ï³ï³ñ»É ³Û¹ å³Ñ³ÝçÁ, Ý³ ³Û¹ Ù³ëÇÝ å»ïù ¿ Ñ³ÛïÝÇ ï»Õ»Ï³ïíáõÃÛáõÝÁ ïñ³Ù³¹ñáÕ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>áÕÙÇÝ</w:t>
      </w:r>
      <w:r>
        <w:rPr>
          <w:rFonts w:cs="Times Armenian" w:ascii="Times Armenian" w:hAnsi="Times Armenian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ñ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³ÛÝáõÑ»ï¨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å»ïù ¿ áñáßÇª ïñ³Ù³¹ñÇ ³ÛÝ, Ã» áã: ºÃ» </w:t>
      </w:r>
      <w:r>
        <w:rPr>
          <w:rFonts w:cs="Times Armenian" w:ascii="Times Armenian" w:hAnsi="Times Armenian"/>
          <w:sz w:val="24"/>
          <w:szCs w:val="24"/>
          <w:lang w:val="en-US"/>
        </w:rPr>
        <w:t>ëï³óáÕ ÎáÕÙÝ ÁÝ¹áõÝÇ ³Û¹ å³ÛÙ³ÝÝ»ñÁ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í»ñçÇÝÝ»ñë Ýñ³ Ñ³Ù³ñ ÏáõÝ»Ý³Ý å³ñï³¹Çñ áõÅ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4. 13</w:t>
      </w:r>
      <w:r>
        <w:rPr>
          <w:rFonts w:cs="Times Armenian" w:ascii="Times Armenian" w:hAnsi="Times Armenian"/>
          <w:sz w:val="24"/>
          <w:szCs w:val="24"/>
          <w:lang w:val="en-US"/>
        </w:rPr>
        <w:t>-ñ¹</w:t>
      </w:r>
      <w:r>
        <w:rPr>
          <w:rFonts w:cs="Times Armenian" w:ascii="Times Armenian" w:hAnsi="Times Armenian"/>
          <w:sz w:val="24"/>
          <w:szCs w:val="24"/>
          <w:lang w:val="hy-AM"/>
        </w:rPr>
        <w:t>, 14</w:t>
      </w:r>
      <w:r>
        <w:rPr>
          <w:rFonts w:cs="Times Armenian" w:ascii="Times Armenian" w:hAnsi="Times Armenian"/>
          <w:sz w:val="24"/>
          <w:szCs w:val="24"/>
          <w:lang w:val="en-US"/>
        </w:rPr>
        <w:t>-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16</w:t>
      </w:r>
      <w:r>
        <w:rPr>
          <w:rFonts w:cs="Times Armenian" w:ascii="Times Armenian" w:hAnsi="Times Armenian"/>
          <w:sz w:val="24"/>
          <w:szCs w:val="24"/>
          <w:lang w:val="en-US"/>
        </w:rPr>
        <w:t>-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á¹í³ÍÝ»ñÇ í»ñ³µ»ñÛ³É </w:t>
      </w:r>
      <w:r>
        <w:rPr>
          <w:rFonts w:cs="Times Armenian" w:ascii="Times Armenian" w:hAnsi="Times Armenian"/>
          <w:sz w:val="24"/>
          <w:szCs w:val="24"/>
          <w:lang w:val="en-US"/>
        </w:rPr>
        <w:t>áÕ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»Õ»Ï³ïíáõÃÛáõÝÁ, áñÝ ³ÝÑñ³Å»ßï ¿ ³Û¹ Ñá¹í³ÍÝ»ñáí Ý³Ë³ï»ëí³Í Çñ³íáõÝùÝ»ñÝ ³å³Ñáí»Éáõ Ñ³Ù³ñ, </w:t>
      </w:r>
      <w:r>
        <w:rPr>
          <w:rFonts w:cs="Times Armenian" w:ascii="Times Armenian" w:hAnsi="Times Armenian"/>
          <w:sz w:val="24"/>
          <w:szCs w:val="24"/>
          <w:lang w:val="en-US"/>
        </w:rPr>
        <w:t>å»ïù ¿, ß³Ñ³·ñ·Çé ÎáÕÙÇ å³Ñ³Ýçáí, ³é³Ýó Ñ»ï³Ó·Ù³Ý ÷áË³ÝóíÇ í»ñçÇÝÇë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³ÝÑñ³Å»ßï áõß³¹ñáõÃÛáõÝ ¹³ñÓÝ»Éáí ëáõÛÝ ÎáÝí»ÝóÇ³ÛÇ 11-ñ¹ Ñá¹í³Íáí ë³ÑÙ³Ýí³Í å³ÛÙ³ÝÝ»ñÇÝ:</w:t>
      </w:r>
    </w:p>
    <w:p>
      <w:pPr>
        <w:pStyle w:val="NormalWeb"/>
        <w:spacing w:lineRule="auto" w:line="360" w:before="0" w:after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5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 xml:space="preserve">. 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Ð³Ù³·áñÍ³ÏóáõÃÛáõÝ ù³Õ³ù³óÇ³Ï³Ý Ñ³ë³ñ³ÏáõÃÛ³Ý Ñ»ï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Úáõñ³ù³ÝãÛáõñ ÎáÕÙ å»ïù ¿ Ëñ³ËáõëÇ å»ï³Ï³Ý Ù³ñÙÇÝÝ»ñÇÝ áõ å»ï³Ï³Ý å³ßïáÝÛ³Ý»ñÇÝ Ñ³Ù³·áñÍ³Ïó»É Ñ³ë³ñ³Ï³Ï³Ý Ï³½Ù³Ï»ñåáõÃÛáõÝÝ»ñÇ, ³ÛÉ Ñ³Ù³å³ï³ëË³Ý Ï³éáõÛóÝ»ñÇ ¨ ù³Õ³ù³óÇ³Ï³Ý Ñ³ë³ñ³ÏáõÃÛ³Ý ³Ý¹³ÙÝ»ñÇ Ñ»ï` ëáõÛÝ ÎáÝí»ÝóÇ³ÛÇ Ýå³ï³ÏÝ»ñÇÝ Ñ³ëÝ»Éáõ Ñ³Ù³ñ é³½Ù³í³ñ³Ï³Ý ·áñÍÁÝÏ»ñáõÃÛáõÝ Ñ³ëï³ï»Éáõ Ñ³ñóáõÙ:</w:t>
      </w:r>
    </w:p>
    <w:p>
      <w:pPr>
        <w:pStyle w:val="Heading1"/>
        <w:spacing w:lineRule="auto" w:line="360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áõË VII. ØáÝÇïáñÇÝ·Ç Ù»Ë³ÝÇ½Ù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36. Ø³ñ¹Ï³Ýó ß³Ñ³·áñÍÙ³Ý (Ãñ³ýÇÏÇÝ·) ¹»Ù å³Ûù³ñÇ Ñ³ñó»ñáí ÷áñÓ³·»ïÝ»ñÇ ËáõÙµ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1. </w:t>
      </w:r>
      <w:r>
        <w:rPr>
          <w:rFonts w:cs="Times Armenian" w:ascii="Times Armenian" w:hAnsi="Times Armenian"/>
          <w:lang w:val="en-US"/>
        </w:rPr>
        <w:t>Ø³ñ¹Ï³Ýó ß³Ñ³·áñÍÙ³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(Ã</w:t>
      </w:r>
      <w:r>
        <w:rPr>
          <w:rFonts w:cs="Times Armenian" w:ascii="Times Armenian" w:hAnsi="Times Armenian"/>
          <w:lang w:val="hy-AM"/>
        </w:rPr>
        <w:t>ñ³ýÇ</w:t>
      </w:r>
      <w:r>
        <w:rPr>
          <w:rFonts w:cs="Times Armenian" w:ascii="Times Armenian" w:hAnsi="Times Armenian"/>
          <w:lang w:val="en-US"/>
        </w:rPr>
        <w:t>Ï</w:t>
      </w:r>
      <w:r>
        <w:rPr>
          <w:rFonts w:cs="Times Armenian" w:ascii="Times Armenian" w:hAnsi="Times Armenian"/>
          <w:lang w:val="hy-AM"/>
        </w:rPr>
        <w:t>ÇÝ·</w:t>
      </w:r>
      <w:r>
        <w:rPr>
          <w:rFonts w:cs="Times Armenian" w:ascii="Times Armenian" w:hAnsi="Times Armenian"/>
          <w:lang w:val="en-US"/>
        </w:rPr>
        <w:t xml:space="preserve">) </w:t>
      </w:r>
      <w:r>
        <w:rPr>
          <w:rFonts w:cs="Times Armenian" w:ascii="Times Armenian" w:hAnsi="Times Armenian"/>
          <w:lang w:val="hy-AM"/>
        </w:rPr>
        <w:t xml:space="preserve">¹»Ù å³Ûù³ñÇ Ñ³ñó»ñáí ÷áñÓ³·»ïÝ»ñÇ ËáõÙµÁ (³ÛëáõÑ»ïª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 xml:space="preserve">öÊ) å»ïù ¿ </w:t>
      </w:r>
      <w:r>
        <w:rPr>
          <w:rFonts w:cs="Times Armenian" w:ascii="Times Armenian" w:hAnsi="Times Armenian"/>
          <w:lang w:val="en-US"/>
        </w:rPr>
        <w:t>í»ñ³ÑëÏÇ, Ã» ÎáÕÙ»ñÝ ÇÝãå»ë »Ý Çñ³Ï³Ý³óÝáõÙ ëáõÛÝ ÎáÝí»ÝóÇ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 xml:space="preserve">öÊ-Ý å»ïù ¿ Ï³½Ùí³Í ÉÇÝÇ Ýí³½³·áõÛÝÁ 10 ¨ ³é³í»É³·áõÛÝÁ 15 ³Ý¹³ÙÝ»ñÇóª </w:t>
      </w:r>
      <w:r>
        <w:rPr>
          <w:rFonts w:cs="Times Armenian" w:ascii="Times Armenian" w:hAnsi="Times Armenian"/>
          <w:lang w:val="en-US"/>
        </w:rPr>
        <w:t xml:space="preserve">Ñ³ßíÇ ³éÝ»Éáí ·»Ý¹»ñ³ÛÇÝ ¨ ³ßË³ñÑ³·ñ³Ï³Ý Ý»ñÏ³Û³óí³ÍáõÃÛ³Ý ï»ë³Ï»ïÇó Ñ³í³ë³ñáõÃÛ³Ý ëÏ½µáõÝùÇ å³Ñå³ÝáõÙÁ, ÇÝãå»ë Ý³¨ µ³½Ù³åñáýÇÉ </w:t>
      </w:r>
      <w:r>
        <w:rPr>
          <w:rFonts w:cs="Times Armenian" w:ascii="Times Armenian" w:hAnsi="Times Armenian"/>
          <w:lang w:val="hy-AM"/>
        </w:rPr>
        <w:t>÷áñÓ³ùÝÝáõÃÛ³Ý ÑÝ³ñ³íáñáõÃÛáõÝÁ</w:t>
      </w:r>
      <w:r>
        <w:rPr>
          <w:rFonts w:cs="Times Armenian" w:ascii="Times Armenian" w:hAnsi="Times Armenian"/>
          <w:lang w:val="en-US"/>
        </w:rPr>
        <w:t xml:space="preserve">: Üñ³Ýù å»ïù ¿ ÁÝïñí»Ý </w:t>
      </w:r>
      <w:r>
        <w:rPr>
          <w:rFonts w:cs="Times Armenian" w:ascii="Times Armenian" w:hAnsi="Times Armenian"/>
          <w:lang w:val="hy-AM"/>
        </w:rPr>
        <w:t>ÎáÕÙ»ñÇ ÏáÙÇï»Ç ÏáÕÙÇó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4 ï³ñÇ Å³ÙÏ»ïá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Ù»Ï ³Ý·³Ù í»ñÁÝïñí»Éáõ ÑÝ³ñ³íáñáõÃÛ³Ùµ</w:t>
      </w:r>
      <w:r>
        <w:rPr>
          <w:rFonts w:cs="Times Armenian" w:ascii="Times Armenian" w:hAnsi="Times Armenian"/>
          <w:lang w:val="en-US"/>
        </w:rPr>
        <w:t>: ÀÝïñáõÃÛáõÝÁ å»ïù ¿ Ï³ï³ñíÇ ëáõÛÝ ÎáÝí»ÝóÇ³ÛÇ ³Ý¹³Ù å»ïáõÃÛáõÝÝ»ñÇ ù³Õ³ù³óÇ Ñ³Ý¹Çë³óáÕ Ã»ÏÝ³ÍáõÝ»ñÇ ßñç³Ý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3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 ³Ý¹³ÙÝ»ñÇ ÁÝïñáõÃÛáõÝÁ å»ïù ¿ ÑÇÙÝí³Í ÉÇÝÇ Ñ»ï¨Û³É ëÏ½µáõÝùÝ»ñÇ íñ³</w:t>
      </w:r>
      <w:r>
        <w:rPr>
          <w:rFonts w:cs="Times Armenian" w:ascii="Times Armenian" w:hAnsi="Times Armenian"/>
          <w:lang w:val="en-US"/>
        </w:rPr>
        <w:t>`</w:t>
      </w:r>
    </w:p>
    <w:p>
      <w:pPr>
        <w:pStyle w:val="Normal"/>
        <w:jc w:val="both"/>
        <w:rPr>
          <w:rFonts w:ascii="Times Armenian" w:hAnsi="Times Armenian" w:cs="Arial"/>
          <w:lang w:val="hy-AM" w:bidi="he-IL"/>
        </w:rPr>
      </w:pPr>
      <w:r>
        <w:rPr>
          <w:rFonts w:cs="Times Armenian" w:ascii="Times Armenian" w:hAnsi="Times Armenian"/>
          <w:lang w:val="hy-AM"/>
        </w:rPr>
        <w:tab/>
        <w:t>³) Ýñ³Ýó ÁÝïñáõÃÛáõÝÁ å»ïù ¿ Ï³ï³ñíÇ ³ÛÝåÇëÇ ³ÝÓ³Ýó ßñç³ÝáõÙ, áñáÝù áõÝ»Ý µ³ñáÛ³Ï³Ý µ³ñÓñ Ñ³ïÏ³ÝÇßÝ»ñ, í³Û»ÉáõÙ »Ý Ñ³Ùµ³í Ù³ñ¹áõ Çñ³íáõÝùÝ»ñÇ, Ù³ñ¹Ï³Ýó ß³Ñ³·áñÍÙ³Ý (Ãñ³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hy-AM" w:bidi="he-IL"/>
        </w:rPr>
        <w:t xml:space="preserve">ýÇÏÇÝ·) ½áÑ»ñÇ ³ç³ÏóáõÃÛ³Ý ¨ Ýñ³Ýó å³ßïå³ÝáõÃÛ³Ý, ÇÝãå»ë Ý³¨ </w:t>
      </w:r>
      <w:r>
        <w:rPr>
          <w:rFonts w:cs="Times Armenian" w:ascii="Times Armenian" w:hAnsi="Times Armenian"/>
          <w:lang w:val="hy-AM"/>
        </w:rPr>
        <w:t>Ù³ñ¹Ï³Ýó ß³Ñ³·áñÍÙ³Ý</w:t>
      </w:r>
      <w:r>
        <w:rPr>
          <w:rFonts w:cs="Arial" w:ascii="Times Armenian" w:hAnsi="Times Armenian"/>
          <w:lang w:val="hy-AM" w:bidi="he-IL"/>
        </w:rPr>
        <w:t xml:space="preserve"> (Ãñ³ýÇÏÇÝ·) ¹»Ù å³Ûù³ñÇ µÝ³·³í³éáõÙ Çñ»Ýó áõÝ»ó³Í Ý»ñ¹ñáõÙÝ»ñÇ Ñ³Ù³ñ Ï³Ù áõÝ»Ý Ù³ëÝ³·Çï³Ï³Ý ÷áñÓ³éáõÃÛáõÝ ëáõÛÝ ÎáÝí»ÝóÇ³ÛÇ ·áñÍáÕáõÃÛ³Ý áÉáñïÝ»ñáõÙ.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 xml:space="preserve">µ) Ýñ³Ýù å»ïù ¿ Ñ³Ý¹»ë ·³Ý Çñ»Ýó Çñ³í³ëáõÃÛáõÝÝ»ñÇ ßñç³Ý³ÏáõÙ, Çñ»Ýó ·áñÍ³éáõÛÃÝ»ñÝ Çñ³Ï³Ý³óÝ»ÉÇë ÉÇÝ»Ý ³ÝÏ³Ë áõ ³ÝÏáÕÙÝ³Ï³É ¨ Ï³ñáÕ³Ý³Ý ³ñ¹ÛáõÝ³í»ï Ï³ï³ñ»É Çñ»Ýó å³ñï³Ï³ÝáõÃÛáõÝÝ»ñ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ØÞäÐöÊ-Ý ãÇ Ï³ñáÕ áõÝ»Ý³É ÙÇ¨ÝáõÛÝ å»ïáõÃÛ³Ý ù³Õ³ù³óÇ Ñ³Ý¹Çë³óáÕ Ù»ÏÇó ³í»ÉÇ ³Ý¹</w:t>
      </w:r>
      <w:r>
        <w:rPr>
          <w:rFonts w:cs="Arial" w:ascii="Times Armenian" w:hAnsi="Times Armenian"/>
          <w:lang w:val="hy-AM" w:bidi="he-IL"/>
        </w:rPr>
        <w:t>³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>¹) Ýñ³ ³Ý¹³ÙÝ»ñÁ å»ïù ¿ Ý»ñÏ³Û³óÝ»Ý ÑÇÙÝ³Ï³Ý Çñ³í³Ï³Ý Ñ³Ù³Ï³ñ·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4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 ³Ý¹³ÙÝ»ñÇ ÁÝïñáõÃÛ³Ý Ï³ñ·Á å»ïù ¿ ë³ÑÙ³ÝíÇ Ü³Ë³ñ³ñÝ»ñÇ ÏáÙÇï»Ç ÏáÕÙÇó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ëáõÛÝ ÎáÝí»ÝóÇ³Û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»ñÇ Ñ»ï ËáñÑñ¹³Ïó»Éáõó ¨ Ýñ³Ýó ÙÇ³Ó³ÛÝ Ñ³Ù³Ó³ÛÝáõÃÛáõÝ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ëï³Ý³Éáõó Ñ»ïá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ÎáÝí»ÝóÇ³ÛÇ áõÅÇ Ù»ç ÙïÝ»ÉáõÝ Ñ³çáñ¹áÕ </w:t>
      </w:r>
      <w:r>
        <w:rPr>
          <w:rFonts w:cs="Times Armenian" w:ascii="Times Armenian" w:hAnsi="Times Armenian"/>
          <w:lang w:val="en-US"/>
        </w:rPr>
        <w:t xml:space="preserve">ûñí³ÝÇó </w:t>
      </w:r>
      <w:r>
        <w:rPr>
          <w:rFonts w:cs="Times Armenian" w:ascii="Times Armenian" w:hAnsi="Times Armenian"/>
          <w:lang w:val="hy-AM"/>
        </w:rPr>
        <w:t xml:space="preserve">Ù»Ï ï³ñí³ ÁÝÃ³óùáõÙ: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öÊ-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å»ïù ¿ ÁÝ¹áõÝÇ Çñ </w:t>
      </w:r>
      <w:r>
        <w:rPr>
          <w:rFonts w:cs="Times Armenian" w:ascii="Times Armenian" w:hAnsi="Times Armenian"/>
          <w:lang w:val="en-US"/>
        </w:rPr>
        <w:t xml:space="preserve">ë»÷³Ï³Ý </w:t>
      </w:r>
      <w:r>
        <w:rPr>
          <w:rFonts w:cs="Times Armenian" w:ascii="Times Armenian" w:hAnsi="Times Armenian"/>
          <w:lang w:val="hy-AM"/>
        </w:rPr>
        <w:t xml:space="preserve">Ï³ÝáÝ³Ï³ñ·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37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  <w:lang w:val="hy-AM"/>
        </w:rPr>
        <w:t xml:space="preserve"> ÎáÕÙ»ñÇ ÏáÙÇï»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1. ÎáÕÙ»ñÇ ÏáÙÇï»Ý å»ïù ¿ Ï³½Ùí³Í ÉÇÝÇ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ëáõÛÝ ÎáÝí»ÝóÇ³Û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 Ñ³Ý¹Çë³óáÕ</w:t>
      </w:r>
      <w:r>
        <w:rPr>
          <w:rFonts w:cs="Times Armenian" w:ascii="Times Armenian" w:hAnsi="Times Armenian"/>
          <w:lang w:val="en-US"/>
        </w:rPr>
        <w:t>` ºíñáå³ÛÇ ËáñÑñ¹Ç Ý³Ë³ñ³ñÝ»ñÇ ÏáÙÇï»áõÙ Ý»ñÏ³Û³óí³Í ³Ý¹³Ù å»ïáõÃÛáõÝÝ»ñÇ Ý»ñÏ³Û³óáõóÇãÝ»ñÇó, ÇÝãå»ë Ý³¨ ÎáÝí»ÝóÇ³ÛÇ Î</w:t>
      </w:r>
      <w:r>
        <w:rPr>
          <w:rFonts w:cs="Times Armenian" w:ascii="Times Armenian" w:hAnsi="Times Armenian"/>
          <w:lang w:val="hy-AM"/>
        </w:rPr>
        <w:t>áÕÙ Ñ³Ý¹Çë³óáÕ</w:t>
      </w:r>
      <w:r>
        <w:rPr>
          <w:rFonts w:cs="Times Armenian" w:ascii="Times Armenian" w:hAnsi="Times Armenian"/>
          <w:lang w:val="en-US"/>
        </w:rPr>
        <w:t xml:space="preserve"> ³ÛÝ å»ïáõÃÛáõÝÝ»ñÇ Ý»ñÏ³Û³óáõóÇãÝ»ñÇó, áñáÝù ºíñáå³ÛÇ ËáñÑÇ¹Ç ³Ý¹³Ù ã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ÎáÕÙ»ñÇ ÏáÙÇï»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å»ïù ¿ Ññ³íÇñíÇ</w:t>
      </w:r>
      <w:r>
        <w:rPr>
          <w:rFonts w:cs="Times Armenian" w:ascii="Times Armenian" w:hAnsi="Times Armenian"/>
          <w:lang w:val="hy-AM"/>
        </w:rPr>
        <w:t xml:space="preserve">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¶ÉË³íáñ ù³ñïáõÕ³ñÇ ÏáÕÙÇó: </w:t>
      </w:r>
      <w:r>
        <w:rPr>
          <w:rFonts w:cs="Times Armenian" w:ascii="Times Armenian" w:hAnsi="Times Armenian"/>
          <w:lang w:val="en-US"/>
        </w:rPr>
        <w:t>Üñ³ ³</w:t>
      </w:r>
      <w:r>
        <w:rPr>
          <w:rFonts w:cs="Times Armenian" w:ascii="Times Armenian" w:hAnsi="Times Armenian"/>
          <w:lang w:val="hy-AM"/>
        </w:rPr>
        <w:t xml:space="preserve">é³çÇÝ ÝÇëïÁ </w:t>
      </w:r>
      <w:r>
        <w:rPr>
          <w:rFonts w:cs="Times Armenian" w:ascii="Times Armenian" w:hAnsi="Times Armenian"/>
          <w:lang w:val="en-US"/>
        </w:rPr>
        <w:t xml:space="preserve">å»ïù ¿ ·áõÙ³ñíÇ </w:t>
      </w:r>
      <w:r>
        <w:rPr>
          <w:rFonts w:cs="Times Armenian" w:ascii="Times Armenian" w:hAnsi="Times Armenian"/>
          <w:lang w:val="hy-AM"/>
        </w:rPr>
        <w:t>ëáõÛÝ ÎáÝí»ÝóÇ³ÛÇ áõÅÇ Ù»ç ÙïÝ»ÉáõÝ Ñ³çáñ¹áÕ</w:t>
      </w:r>
      <w:r>
        <w:rPr>
          <w:rFonts w:cs="Times Armenian" w:ascii="Times Armenian" w:hAnsi="Times Armenian"/>
          <w:lang w:val="en-US"/>
        </w:rPr>
        <w:t xml:space="preserve"> ûñí³ÝÇó</w:t>
      </w:r>
      <w:r>
        <w:rPr>
          <w:rFonts w:cs="Times Armenian" w:ascii="Times Armenian" w:hAnsi="Times Armenian"/>
          <w:lang w:val="hy-AM"/>
        </w:rPr>
        <w:t xml:space="preserve"> Ù»Ï ï³ñí³ ÁÝÃ³óùáõÙª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 xml:space="preserve">äöÊ ³Ý¹³ÙÝ»ñÇÝ ÁÝïñ»Éáõ Ýå³ï³Ïáí: </w:t>
      </w:r>
      <w:r>
        <w:rPr>
          <w:rFonts w:cs="Times Armenian" w:ascii="Times Armenian" w:hAnsi="Times Armenian"/>
          <w:lang w:val="en-US"/>
        </w:rPr>
        <w:t xml:space="preserve">Ð»ï³·³ </w:t>
      </w:r>
      <w:r>
        <w:rPr>
          <w:rFonts w:cs="Times Armenian" w:ascii="Times Armenian" w:hAnsi="Times Armenian"/>
          <w:lang w:val="hy-AM"/>
        </w:rPr>
        <w:t xml:space="preserve">ÝÇëï»ñÁ </w:t>
      </w:r>
      <w:r>
        <w:rPr>
          <w:rFonts w:cs="Times Armenian" w:ascii="Times Armenian" w:hAnsi="Times Armenian"/>
          <w:lang w:val="en-US"/>
        </w:rPr>
        <w:t>Ï·áõÙ³ñí»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»ñÇ 1/3-Ç,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öÊ Ý³Ë³·³ÑÇ Ï³Ù ¶ÉË³íáñ ù³ñïáõÕ³ñÇ å³Ñ³Ýç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ÎáÕÙ»ñÇ ÏáÙÇï»Ý </w:t>
      </w:r>
      <w:r>
        <w:rPr>
          <w:rFonts w:cs="Times Armenian" w:ascii="Times Armenian" w:hAnsi="Times Armenian"/>
          <w:lang w:val="en-US"/>
        </w:rPr>
        <w:t>å»ïù ¿ ÁÝ¹áõÝÇ</w:t>
      </w:r>
      <w:r>
        <w:rPr>
          <w:rFonts w:cs="Times Armenian" w:ascii="Times Armenian" w:hAnsi="Times Armenian"/>
          <w:lang w:val="hy-AM"/>
        </w:rPr>
        <w:t xml:space="preserve"> Çñ Ï³ÝáÝ³Ï³ñ·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38</w:t>
      </w:r>
      <w:r>
        <w:rPr>
          <w:rFonts w:cs="Times Armenian" w:ascii="Times Armenian" w:hAnsi="Times Armenian"/>
          <w:b/>
          <w:lang w:val="en-US"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ÀÝÃ³ó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¶Ý³Ñ³ïÙ³Ý ÁÝÃ³ó³Ï³ñ·Á í»ñ³µ»ñáõÙ ¿ ëáõÛÝ ÎáÝí»ÝóÇ³Û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»ñÇÝ ¨ µ³Å³ÝíáõÙ ¿ ÷áõÉ»ñÇ, áñáÝó ï¨áÕáõÃÛáõÝÁ </w:t>
      </w:r>
      <w:r>
        <w:rPr>
          <w:rFonts w:cs="Times Armenian" w:ascii="Times Armenian" w:hAnsi="Times Armenian"/>
          <w:lang w:val="en-US"/>
        </w:rPr>
        <w:t>áñáßíáõÙ</w:t>
      </w:r>
      <w:r>
        <w:rPr>
          <w:rFonts w:cs="Times Armenian" w:ascii="Times Armenian" w:hAnsi="Times Armenian"/>
          <w:lang w:val="hy-AM"/>
        </w:rPr>
        <w:t xml:space="preserve"> ¿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ÏáÕÙÇó: Úáõñ³ù³ÝãÛáõñ ÷áõÉÇ ëÏ½µáõÙ ÂäöÊ</w:t>
      </w:r>
      <w:r>
        <w:rPr>
          <w:rFonts w:cs="Times Armenian" w:ascii="Times Armenian" w:hAnsi="Times Armenian"/>
          <w:lang w:val="en-US"/>
        </w:rPr>
        <w:t>-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å»ïù ¿ ÁÝïñÇ</w:t>
      </w:r>
      <w:r>
        <w:rPr>
          <w:rFonts w:cs="Times Armenian" w:ascii="Times Armenian" w:hAnsi="Times Armenian"/>
          <w:lang w:val="hy-AM"/>
        </w:rPr>
        <w:t xml:space="preserve"> ³ÛÝ ÏáÝÏñ»ï ¹ñáõÛÃÝ»ñÁ, áñáÝó </w:t>
      </w:r>
      <w:r>
        <w:rPr>
          <w:rFonts w:cs="Times Armenian" w:ascii="Times Armenian" w:hAnsi="Times Armenian"/>
          <w:lang w:val="en-US"/>
        </w:rPr>
        <w:t>ÑÇÙ³Ý íñ³ Ï</w:t>
      </w:r>
      <w:r>
        <w:rPr>
          <w:rFonts w:cs="Times Armenian" w:ascii="Times Armenian" w:hAnsi="Times Armenian"/>
          <w:lang w:val="hy-AM"/>
        </w:rPr>
        <w:t>Çñ³Ï³Ý³óíÇ ·Ý³Ñ³ïÙ³Ý ÁÝÃ³ó³Ï³ñ·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Ý å»ïù ¿ áñáßÇ ·Ý³Ñ³ïáõÙÝ ³ÝóÏ³óÝ»Éáõ ³Ù»Ý³Ñ³ñÙ³ñ ÙÇçáóÝ»ñÁ: Ø³ëÝ³íáñ³å»ë</w:t>
      </w:r>
      <w:r>
        <w:rPr>
          <w:rFonts w:cs="Times Armenian" w:ascii="Times Armenian" w:hAnsi="Times Armenian"/>
          <w:lang w:val="en-US"/>
        </w:rPr>
        <w:t xml:space="preserve"> ØÞ</w:t>
      </w:r>
      <w:r>
        <w:rPr>
          <w:rFonts w:cs="Times Armenian" w:ascii="Times Armenian" w:hAnsi="Times Armenian"/>
          <w:lang w:val="hy-AM"/>
        </w:rPr>
        <w:t>äöÊ-Ý Ï³ñáÕ ¿ ·Ý³Ñ³ïÙ³Ý Ûáõñ³ù³ÝãÛáõñ ÷áõÉÇ Ñ³Ù³ñ Ùß³Ï»É Ñ³ñó³ß³ñ,</w:t>
      </w:r>
      <w:r>
        <w:rPr>
          <w:rFonts w:cs="Times Armenian" w:ascii="Times Armenian" w:hAnsi="Times Armenian"/>
          <w:lang w:val="en-US"/>
        </w:rPr>
        <w:t xml:space="preserve"> áñÁ </w:t>
      </w:r>
      <w:r>
        <w:rPr>
          <w:rFonts w:cs="Times Armenian" w:ascii="Times Armenian" w:hAnsi="Times Armenian"/>
          <w:lang w:val="hy-AM"/>
        </w:rPr>
        <w:t xml:space="preserve">Ï³ñáÕ ¿ </w:t>
      </w:r>
      <w:r>
        <w:rPr>
          <w:rFonts w:cs="Times Armenian" w:ascii="Times Armenian" w:hAnsi="Times Armenian"/>
          <w:lang w:val="en-US"/>
        </w:rPr>
        <w:t>ÑÇÙù Í³é³Û»É ÎáÕÙ»ñÇ` ÎáÝí»ÝóÇ³ÛÇ Ï³ï³ñáõÙÁ ·Ý³Ñ³ï»Éáõ Ñ³Ù³ñ: Üßí³Í Ñ³ñó³ß³ñÁ Ñ³ëó»³·ñí³Í ÏÉÇÝÇ µáÉáñ ÎáÕÙ»ñÇÝ: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en-US"/>
        </w:rPr>
        <w:t>ÎáÕÙ»ñÁ å»ïù ¿ å³ï³ëË³Ý»Ý ÇÝãå»ë ³Û¹ Ñ³ñó³ß³ñÇÝ, ³ÛÝå»ë ¿É ØÞ</w:t>
      </w:r>
      <w:r>
        <w:rPr>
          <w:rFonts w:cs="Times Armenian" w:ascii="Times Armenian" w:hAnsi="Times Armenian"/>
          <w:lang w:val="hy-AM"/>
        </w:rPr>
        <w:t>äöÊ</w:t>
      </w:r>
      <w:r>
        <w:rPr>
          <w:rFonts w:cs="Times Armenian" w:ascii="Times Armenian" w:hAnsi="Times Armenian"/>
          <w:lang w:val="en-US"/>
        </w:rPr>
        <w:t xml:space="preserve"> ÏáÕÙÇó ³ñíáÕ ó³ÝÏ³ó³Í ³ÛÉ ï»Õ»Ï³ïí³Ï³Ý Ñ³ñóÙ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Ý Ï³ñáÕ ¿ ï»Õ»Ï³ïíáõÃÛáõÝ å³Ñ³Ýç»É ù³Õ³ù³óÇ³Ï³Ý Ñ³ë³ñ³ÏáõÃÛáõ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 xml:space="preserve">öÊ-Ý Ï³ñáÕ ¿ </w:t>
      </w:r>
      <w:r>
        <w:rPr>
          <w:rFonts w:cs="Times Armenian" w:ascii="Times Armenian" w:hAnsi="Times Armenian"/>
          <w:lang w:val="en-US"/>
        </w:rPr>
        <w:t>³½·³ÛÇÝ</w:t>
      </w:r>
      <w:r>
        <w:rPr>
          <w:rFonts w:cs="Times Armenian" w:ascii="Times Armenian" w:hAnsi="Times Armenian"/>
          <w:lang w:val="hy-AM"/>
        </w:rPr>
        <w:t xml:space="preserve"> Ù³ñÙÇÝÝ»ñÇ ¨ </w:t>
      </w:r>
      <w:r>
        <w:rPr>
          <w:rFonts w:cs="Times Armenian" w:ascii="Times Armenian" w:hAnsi="Times Armenian"/>
          <w:lang w:val="en-US"/>
        </w:rPr>
        <w:t>Ýñ³Ýó</w:t>
      </w:r>
      <w:r>
        <w:rPr>
          <w:rFonts w:cs="Times Armenian" w:ascii="Times Armenian" w:hAnsi="Times Armenian"/>
          <w:lang w:val="hy-AM"/>
        </w:rPr>
        <w:t xml:space="preserve"> ÏáÕÙÇó Ýß³Ý³Ïí³Í </w:t>
      </w:r>
      <w:r>
        <w:rPr>
          <w:rFonts w:cs="Times Armenian" w:ascii="Times Armenian" w:hAnsi="Times Armenian"/>
          <w:lang w:val="en-US"/>
        </w:rPr>
        <w:t>§</w:t>
      </w:r>
      <w:r>
        <w:rPr>
          <w:rFonts w:cs="Times Armenian" w:ascii="Times Armenian" w:hAnsi="Times Armenian"/>
          <w:lang w:val="hy-AM"/>
        </w:rPr>
        <w:t>å³ï³ëË³Ý³ïáõ ³ÝÓÇ</w:t>
      </w:r>
      <w:r>
        <w:rPr>
          <w:rFonts w:cs="Times Armenian" w:ascii="Times Armenian" w:hAnsi="Times Armenian"/>
          <w:lang w:val="en-US"/>
        </w:rPr>
        <w:t xml:space="preserve">¦, </w:t>
      </w:r>
      <w:r>
        <w:rPr>
          <w:rFonts w:cs="Times Armenian" w:ascii="Times Armenian" w:hAnsi="Times Armenian"/>
          <w:lang w:val="hy-AM"/>
        </w:rPr>
        <w:t xml:space="preserve">³ÝÑñ³Å»ßïáõÃÛ³Ý ¹»åùáõÙ Ý³¨ ³ÝÏ³Ë ³½·³ÛÇÝ ÷áñÓ³·»ïÝ»ñÇ </w:t>
      </w:r>
      <w:r>
        <w:rPr>
          <w:rFonts w:cs="Times Armenian" w:ascii="Times Armenian" w:hAnsi="Times Armenian"/>
          <w:lang w:val="en-US"/>
        </w:rPr>
        <w:t>Ñ»ï ÙÇ³ëÇÝ, Ç ÉñáõÙÝ ³Ù»ÝÇ,</w:t>
      </w:r>
      <w:r>
        <w:rPr>
          <w:rFonts w:cs="Times Armenian" w:ascii="Times Armenian" w:hAnsi="Times Armenian"/>
          <w:lang w:val="hy-AM"/>
        </w:rPr>
        <w:t xml:space="preserve"> Ï³½Ù³Ï»ñå»É ³Ûó»ñ ³é³ÝÓÇÝ å»ïáõÃÛáõÝÝ»ñ: ²Û¹ ³Ûó»ñÇ ÁÝÃ³óùáõÙ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öÊ-ÇÝ Ï³ñáÕ »Ý û·ÝáõÃÛáõÝ óáõÛó ï³É ³é³ÝÓÇÝ áÉáñïÝ»ñÇ Ù³ëÝ³·»ï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hy-AM"/>
        </w:rPr>
        <w:t xml:space="preserve">5.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Ý å»ïù ¿ å³ïñ³ëïÇ ½»ÏáõÛóÇ Ý³Ë³·ÇÍ, áñ</w:t>
      </w:r>
      <w:r>
        <w:rPr>
          <w:rFonts w:cs="Times Armenian" w:ascii="Times Armenian" w:hAnsi="Times Armenian"/>
          <w:lang w:val="en-US"/>
        </w:rPr>
        <w:t xml:space="preserve">ï»Õ ÁÝ¹·ñÏí³Í ÏÉÇÝ»Ý ·Ý³Ñ³ïÙ³Ý ÑÇÙù Ñ³Ý¹Çë³óáÕ </w:t>
      </w:r>
      <w:r>
        <w:rPr>
          <w:rFonts w:cs="Arial" w:ascii="Times Armenian" w:hAnsi="Times Armenian"/>
          <w:lang w:val="en-US" w:bidi="he-IL"/>
        </w:rPr>
        <w:t xml:space="preserve">¹ñáõÛÃÝ»ñÇ Çñ í»ñÉáõÍáõÃÛáõÝÁ, ÇÝãå»ë Ý³¨ </w:t>
      </w:r>
      <w:r>
        <w:rPr>
          <w:rFonts w:cs="Times Armenian" w:ascii="Times Armenian" w:hAnsi="Times Armenian"/>
          <w:lang w:val="hy-AM"/>
        </w:rPr>
        <w:t>ÎáÕÙÇÝ áõÕÕí³Í Çñ ³é³ç³ñÏáõÃÛáõÝÝ»ñÁ</w:t>
      </w:r>
      <w:r>
        <w:rPr>
          <w:rFonts w:cs="Times Armenian" w:ascii="Times Armenian" w:hAnsi="Times Armenian"/>
          <w:lang w:val="en-US"/>
        </w:rPr>
        <w:t xml:space="preserve"> ¨ ËáñÑáõñ¹Ý»ñÁ, áñáÝù Ï³ñáÕ »Ý Ýå³ëï»É ë³ÑÙ³Ýí³Í ÑÇÙÝ³ËÝ¹ÇñÝ»ñÇ ÉáõÍÙ³ÝÁ</w:t>
      </w:r>
      <w:r>
        <w:rPr>
          <w:rFonts w:cs="Arial" w:ascii="Times Armenian" w:hAnsi="Times Armenian"/>
          <w:lang w:val="en-US" w:bidi="he-IL"/>
        </w:rPr>
        <w:t xml:space="preserve">: </w:t>
      </w:r>
      <w:r>
        <w:rPr>
          <w:rFonts w:cs="Times Armenian" w:ascii="Times Armenian" w:hAnsi="Times Armenian"/>
          <w:lang w:val="hy-AM"/>
        </w:rPr>
        <w:t xml:space="preserve">²Û¹ Ý³Ë³·ÇÍÁ Ù»ÏÝ³µ³ÝáõÃÛáõÝÝ»ñÇ Ñ³Ù³ñ å»ïù ¿ Ý»ñÏ³Û³óíÇ ·Ý³Ñ³ïíáÕ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ÇÝ: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Üñ³ Ù»ÏÝ³µ³ÝáõÃÛáõÝÝ»ñÁ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Ñ³ßíÇ »Ý ³éÝí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ÂäöÊ</w:t>
      </w:r>
      <w:r>
        <w:rPr>
          <w:rFonts w:cs="Times Armenian" w:ascii="Times Armenian" w:hAnsi="Times Armenian"/>
          <w:lang w:val="en-US"/>
        </w:rPr>
        <w:t xml:space="preserve"> ÏáÕÙÇó ½»ÏáõÛóÁ Ï³½Ù»Éáõ Å³Ù³Ý³Ï</w:t>
      </w:r>
      <w:r>
        <w:rPr>
          <w:rFonts w:cs="Times Armenian" w:ascii="Times Armenian" w:hAnsi="Times Armenian"/>
          <w:lang w:val="ru-RU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6. êñ³ ÑÇÙ³Ý íñ³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Ý å»ïù ¿ ÁÝ¹áõÝÇ</w:t>
      </w:r>
      <w:r>
        <w:rPr>
          <w:rFonts w:cs="Times Armenian" w:ascii="Times Armenian" w:hAnsi="Times Armenian"/>
          <w:lang w:val="en-US"/>
        </w:rPr>
        <w:t xml:space="preserve"> ëáõÛÝ ÎáÝí»ÝóÇ³ÛÇ ¹ñáõÛÃÝ»ñÇ Çñ³Ï³Ý³óÙ³Ùµ ß³Ñ³·ñ·Çé ÎáÕÙÇ Ó»éÝ³ñÏ³Í ÙÇçáóÝ»ñÇ Ù³ëÇÝ Çñ ½»ÏáõÛóÁ ¨ »½ñ³Ï³óáõÃÛáõÝÝ»ñÁ: Üßí³Í ½»ÏáõÛóÝ áõ »½ñ³Ï³óáõÃÛáõÝÝ»ñÁ ÏáõÕ³ñÏí»Ý ß³Ñ³·ñ·Çé ÎáÕÙÇÝ ¨ ÎáÕÙ»ñÇ ÏáÙÇï»ÇÝ: ØÞäÐöÊ-Ç ½»ÏáõÛóÁ ¨ »½ñ³Ï³óáõÃÛáõÝÝ»ñÁ ß³Ñ³·ñ·Çé ÎáÕÙ»ñÇ Ù»ÏÝ³µ³ÝáõÃÛáõÝÝ»ñÇ Ñ»ï ÙÇ³ëÇÝ ÏÑñ³å³ñ³Ïí»Ý ÁÝ¹áõÝí»Éáõ å³Ñ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7. âË³Ëï»Éáí ëáõÛÝ Ñá¹í³ÍÇ 1-</w:t>
      </w:r>
      <w:r>
        <w:rPr>
          <w:rFonts w:cs="Times Armenian" w:ascii="Times Armenian" w:hAnsi="Times Armenian"/>
          <w:lang w:val="en-US"/>
        </w:rPr>
        <w:t xml:space="preserve">Çó </w:t>
      </w:r>
      <w:r>
        <w:rPr>
          <w:rFonts w:cs="Times Armenian" w:ascii="Times Armenian" w:hAnsi="Times Armenian"/>
          <w:lang w:val="hy-AM"/>
        </w:rPr>
        <w:t>6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 xml:space="preserve">»ñáõÙ ë³ÑÙ³Ýí³Í ÁÝÃ³ó³Ï³ñ·Áª ÎáÕÙ»ñÇ ÏáÙÇï»Ý Ï³ñáÕ ¿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 xml:space="preserve">öÊ-Ç ½»ÏáõÛóÇ ¨ »½ñ³Ï³óáõÃÛ³Ý ÑÇÙ³Ý íñ³  ÁÝ¹áõÝ»É </w:t>
      </w:r>
      <w:r>
        <w:rPr>
          <w:rFonts w:cs="Times Armenian" w:ascii="Times Armenian" w:hAnsi="Times Armenian"/>
          <w:lang w:val="en-US"/>
        </w:rPr>
        <w:t>³Û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 xml:space="preserve">áÕÙÇÝ Ñ³ëó»³·ñí³Í </w:t>
      </w:r>
      <w:r>
        <w:rPr>
          <w:rFonts w:cs="Times Armenian" w:ascii="Times Armenian" w:hAnsi="Times Armenian"/>
          <w:lang w:val="en-US"/>
        </w:rPr>
        <w:t>³é³ç³ñÏÝ»ñ, áñáÝù`</w:t>
      </w:r>
      <w:r>
        <w:rPr>
          <w:rFonts w:cs="Times Armenian" w:ascii="Times Armenian" w:hAnsi="Times Armenian"/>
          <w:lang w:val="hy-AM"/>
        </w:rPr>
        <w:t xml:space="preserve"> ³) </w:t>
      </w:r>
      <w:r>
        <w:rPr>
          <w:rFonts w:cs="Times Armenian" w:ascii="Times Armenian" w:hAnsi="Times Armenian"/>
          <w:lang w:val="en-US"/>
        </w:rPr>
        <w:t>Ïí»ñ³µ»ñ»Ý 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</w:t>
      </w:r>
      <w:r>
        <w:rPr>
          <w:rFonts w:cs="Times Armenian" w:ascii="Times Armenian" w:hAnsi="Times Armenian"/>
          <w:lang w:val="en-US"/>
        </w:rPr>
        <w:t xml:space="preserve">Ç »½ñ³Ï³óáõÃÛáõÝÝ»ñÇ Ï³ï³ñÙ³Ý Ýå³ï³Ïáí Ó»éÝ³ñÏí»ÉÇù ÙÇçáóÝ»ñÇÝ` ³ÝÑñ³Å»ßïáõÃÛ³Ý ¹»åùáõÙ ë³ÑÙ³Ý»Éáí </w:t>
      </w:r>
      <w:r>
        <w:rPr>
          <w:rFonts w:cs="Times Armenian" w:ascii="Times Armenian" w:hAnsi="Times Armenian"/>
          <w:lang w:val="hy-AM"/>
        </w:rPr>
        <w:t>Ï³ï³ñÙ³Ý ÁÝÃ³óùÇ í»ñ³µ»ñÛ³É ï»Õ»ÏáõÃÛáõÝÝ»ñ Ý»ñÏ³Û³óÝ»Éáõ</w:t>
      </w:r>
      <w:r>
        <w:rPr>
          <w:rFonts w:cs="Times Armenian" w:ascii="Times Armenian" w:hAnsi="Times Armenian"/>
          <w:lang w:val="en-US"/>
        </w:rPr>
        <w:t xml:space="preserve"> áñáß³ÏÇ Å³ÙÏ»ï, µ</w:t>
      </w:r>
      <w:r>
        <w:rPr>
          <w:rFonts w:cs="Times Armeni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en-US"/>
        </w:rPr>
        <w:t xml:space="preserve"> Ýå³ï³Ï ÏáõÝ»Ý³Ý ëáõÛÝ ÎáÝí»ÝóÇ³ÛÇ å³ïß³× Ï³ï³ñÙ³Ý Ñ³Ù³ñ ËÃ³Ý»É Ñ³Ù³·áñÍ³ÏóáõÃÛáõÝÁ ïíÛ³É ÎáÕÙÇ Ñ»ï: </w:t>
      </w:r>
    </w:p>
    <w:p>
      <w:pPr>
        <w:pStyle w:val="Heading1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</w:t>
      </w:r>
      <w:r>
        <w:rPr>
          <w:rFonts w:cs="Times Armenian" w:ascii="Times Armenian" w:hAnsi="Times Armenian"/>
          <w:sz w:val="24"/>
          <w:szCs w:val="24"/>
          <w:lang w:val="en-US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>Ë VIII</w:t>
      </w:r>
      <w:r>
        <w:rPr>
          <w:rFonts w:cs="Times Armenian" w:ascii="Times Armenian" w:hAnsi="Times Armenian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Î³åÁ ³ÛÉ ÙÇç³½·³ÛÇÝ ÷³ëï³ÃÕÃ»ñÇ Ñ»ï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39. Î³åÁ ØÇ³íáñí³Í ³½·»ñÇ Ï³½Ù³Ï»ñåáõÃÛ³Ý` ²Ý¹ñ³½·³ÛÇÝ Ï³½Ù³Ï»ñåí³Í Ñ³Ýó³íáñáõÃÛ³Ý ¹»Ù å³Ûù³ñÇ Ù³ëÇÝ ÎáÝí»ÝóÇ³ÛÇÝ ÏÇó` Ø³ñ¹Ï³Ýó, Ñ³ïÏ³å»ë Ï³Ý³Ýó ¨ »ñ»Ë³Ý»ñÇ ß³Ñ³·áñÍÙ³Ý (Ãñ³ýÇÏÇÝ·) Ï³ÝË³ñ·»ÉÙ³Ý, ³ñ·»ÉÙ³Ý ¨ ¹ñ³ Ñ³Ù³ñ Ý³Ë³ï»ëíáÕ å³ïÅÇ Ù³ëÇÝ ³ñÓ³Ý³·ñáõÃÛ³Ý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êáõÛÝ ÎáÝí»ÝóÇ³Ý ãÇ ï³ñ³ÍíáõÙ ØÇ³íáñí³Í ³½·»ñÇ Ï³½Ù³Ï»ñåáõÃÛ³Ý` §²Ý¹ñ³½·³ÛÇÝ Ï³½Ù³Ï»ñåí³Í Ñ³Ýó³íáñáõÃÛ³Ý ¹»Ù å³Ûù³ñÇ Ù³ëÇÝ¦ ÎáÝí»ÝóÇ³ÛÇÝ ÏÇó` §Ø³ñ¹Ï³Ýó, Ñ³ïÏ³å»ë Ï³Ý³Ýó ¨ »ñ»Ë³Ý»ñÇ ß³Ñ³·áñÍÙ³Ý (Ãñ³ýÇÏÇÝ·) Ï³ÝË³ñ·»ÉÙ³Ý, ³ñ·»ÉÙ³Ý ¨ ¹ñ³ Ñ³Ù³ñ Ý³Ë³ï»ëíáÕ å³ïÅÇ Ù³ëÇÝ¦ ³ñÓ³Ý³·ñáõÃÛáõÝÇó µËáÕ Çñ³íáõÝùÝ»ñÇ áõ å³ñï³Ï³ÝáõÃÛáõÝÝ»ñÇ íñ³ ¨ áõÕÕí³Í ¿ ¹ñ³ÝáõÙ Ý³Ë³ï»ëí³Í å³ßïå³ÝáõÃÛ³Ý Ù»Ë³ÝÇ½ÙÇ ³Ùñ³åÝ¹Ù³ÝÝ áõ ë³ÑÙ³Ýí³Í ã³÷³ÝÇßÝ»ñÇ ½³ñ·³óÙ³Ý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0. Î³åÁ ³ÛÉ ÙÇç³½³·³ÛÇÝ ÷³ëï³ÃÕÃ»ñÇ Ñ»ï</w:t>
      </w:r>
    </w:p>
    <w:p>
      <w:pPr>
        <w:pStyle w:val="Normal"/>
        <w:ind w:firstLine="708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hy-AM"/>
        </w:rPr>
        <w:t xml:space="preserve">1. êáõÛÝ ÎáÝí»ÝóÇ³Ý ãÇ </w:t>
      </w:r>
      <w:r>
        <w:rPr>
          <w:rFonts w:cs="Times Armenian" w:ascii="Times Armenian" w:hAnsi="Times Armenian"/>
          <w:lang w:val="en-US"/>
        </w:rPr>
        <w:t>ï³ñ³ÍíáõÙ</w:t>
      </w:r>
      <w:r>
        <w:rPr>
          <w:rFonts w:cs="Times Armenian" w:ascii="Times Armenian" w:hAnsi="Times Armenian"/>
          <w:lang w:val="hy-AM"/>
        </w:rPr>
        <w:t xml:space="preserve"> ÙÇç³½·³ÛÇÝ</w:t>
      </w:r>
      <w:r>
        <w:rPr>
          <w:rFonts w:cs="Times Armenian" w:ascii="Times Armenian" w:hAnsi="Times Armenian"/>
          <w:lang w:val="en-US"/>
        </w:rPr>
        <w:t xml:space="preserve"> ³ÛÝåÇëÇ</w:t>
      </w:r>
      <w:r>
        <w:rPr>
          <w:rFonts w:cs="Times Armenian" w:ascii="Times Armenian" w:hAnsi="Times Armenian"/>
          <w:lang w:val="hy-AM"/>
        </w:rPr>
        <w:t xml:space="preserve"> ÷³ëï³ÃÕÃ»ñÇó µËáÕ Çñ³íáõÝùÝ»ñÇ áõ å³ñï³Ï³ÝáõÃÛáõÝÝ»ñÇ íñ³,</w:t>
      </w:r>
      <w:r>
        <w:rPr>
          <w:rFonts w:cs="Times Armenian" w:ascii="Times Armenian" w:hAnsi="Times Armenian"/>
          <w:lang w:val="en-US"/>
        </w:rPr>
        <w:t xml:space="preserve"> áñáÝó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ëáõÛÝ ÎáÝí»ÝóÇ³ÛÇ ÎáÕÙ»ñÁ Ù³ëÝ³ÏóáõÙ »Ý Ï³Ù Ï³ñáÕ »Ý Ù³ëÝ³Ïó»É, ¨ áñáÝù å³ñáõÝ³ÏáõÙ »Ý ëáõÛÝ ÎáÝí»ÝóÇ³Ûáí Ï³ñ·³íáñíáÕ Ñ³ñó»ñ Ï³Ù Ý³Ë³ï»ëáõÙ »Ý ³í»ÉÇ áõÅ»Õ å³ßïå³ÝáõÃÛáõÝ ¨ ³ç³ÏóáõÃÛáõÝ Ãñ³</w:t>
      </w:r>
      <w:r>
        <w:rPr>
          <w:rFonts w:cs="Times Armenian" w:ascii="Times Armenian" w:hAnsi="Times Armenian"/>
          <w:lang w:val="hy-AM"/>
        </w:rPr>
        <w:t>ý</w:t>
      </w:r>
      <w:r>
        <w:rPr>
          <w:rFonts w:cs="Arial" w:ascii="Times Armenian" w:hAnsi="Times Armenian"/>
          <w:lang w:val="en-US" w:bidi="he-IL"/>
        </w:rPr>
        <w:t>‎</w:t>
      </w:r>
      <w:r>
        <w:rPr>
          <w:rFonts w:cs="Arial" w:ascii="Times Armenian" w:hAnsi="Times Armenian"/>
          <w:lang w:val="en-US" w:bidi="he-IL"/>
        </w:rPr>
        <w:t>ÇÏÇÝ·Ç ½áÑ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rFonts w:cs="Times Armenian" w:ascii="Times Armenian" w:hAnsi="Times Armenian"/>
          <w:lang w:val="en-US"/>
        </w:rPr>
        <w:t xml:space="preserve">êáõÛÝ ÎáÝí»ÝóÇ³ÛÇ </w:t>
      </w:r>
      <w:r>
        <w:rPr>
          <w:rFonts w:cs="Times Armenian" w:ascii="Times Armenian" w:hAnsi="Times Armenian"/>
          <w:lang w:val="hy-AM"/>
        </w:rPr>
        <w:t>ÎáÕÙ»ñÁ Ï³ñáÕ »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ÎáÝí»ÝóÇ³Ûáí Ï³ñ·³íáñíáÕ Ñ³ñó»ñÇ í»ñ³µ»ñÛ³É ÙÇÙÛ³Ýó Ñ»ï ÏÝù»É »ñÏÏáÕÙ Ï³Ù µ³½Ù³ÏáÕÙ Ñ³Ù³Ó³ÛÝ³·ñ»ñ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Ýñ³ÝáõÙ ³éÏ³ ¹ñáõÛÃ</w:t>
      </w:r>
      <w:r>
        <w:rPr>
          <w:rFonts w:cs="Times Armenian" w:ascii="Times Armenian" w:hAnsi="Times Armenian"/>
          <w:lang w:val="hy-AM"/>
        </w:rPr>
        <w:t>Ý»ñ</w:t>
      </w:r>
      <w:r>
        <w:rPr>
          <w:rFonts w:cs="Times Armenian" w:ascii="Times Armenian" w:hAnsi="Times Armenian"/>
          <w:lang w:val="en-US"/>
        </w:rPr>
        <w:t>Ç Éñ³Ùß³ÏÙ³Ý</w:t>
      </w:r>
      <w:r>
        <w:rPr>
          <w:rFonts w:cs="Times Armenian" w:ascii="Times Armenian" w:hAnsi="Times Armenian"/>
          <w:lang w:val="hy-AM"/>
        </w:rPr>
        <w:t xml:space="preserve"> Ï³Ù ³Ùñ³åÝ¹</w:t>
      </w:r>
      <w:r>
        <w:rPr>
          <w:rFonts w:cs="Times Armenian" w:ascii="Times Armenian" w:hAnsi="Times Armenian"/>
          <w:lang w:val="en-US"/>
        </w:rPr>
        <w:t>Ù³Ý</w:t>
      </w:r>
      <w:r>
        <w:rPr>
          <w:rFonts w:cs="Times Armenian" w:ascii="Times Armenian" w:hAnsi="Times Armenian"/>
          <w:lang w:val="hy-AM"/>
        </w:rPr>
        <w:t xml:space="preserve"> Ï³Ù</w:t>
      </w:r>
      <w:r>
        <w:rPr>
          <w:rFonts w:cs="Times Armenian" w:ascii="Times Armenian" w:hAnsi="Times Armenian"/>
          <w:lang w:val="en-US"/>
        </w:rPr>
        <w:t xml:space="preserve"> ³ÛÝï»Õ ³Ùñ³·ñí³Í</w:t>
      </w:r>
      <w:r>
        <w:rPr>
          <w:rFonts w:cs="Times Armenian" w:ascii="Times Armenian" w:hAnsi="Times Armenian"/>
          <w:lang w:val="hy-AM"/>
        </w:rPr>
        <w:t xml:space="preserve"> ëÏ½µáõÝùÝ»ñÇ ÏÇñ³éÙ³ÝÁ Ýå³ëï»Éáõ Ñ³Ù³ñ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²ÛÝ ÎáÕÙ»ñÁ, áñáÝù Ñ³Ý¹Çë³ÝáõÙ »Ý ºíñáå³Ï³Ý ÙÇáõÃÛ³Ý ³Ý</w:t>
      </w:r>
      <w:r>
        <w:rPr>
          <w:rFonts w:cs="Arial" w:ascii="Times Armenian" w:hAnsi="Times Armenian"/>
          <w:lang w:val="en-US" w:bidi="he-IL"/>
        </w:rPr>
        <w:t xml:space="preserve">¹³Ù, å»ïù ¿ </w:t>
      </w:r>
      <w:r>
        <w:rPr>
          <w:rFonts w:cs="Times Armenian" w:ascii="Times Armenian" w:hAnsi="Times Armenian"/>
          <w:lang w:val="hy-AM"/>
        </w:rPr>
        <w:t>Çñ»Ýó ÷áËÑ³ñ³µ»ñáõÃÛáõÝÝ»ñáõÙ ÏÇñ³é»Ý</w:t>
      </w:r>
      <w:r>
        <w:rPr>
          <w:rFonts w:cs="Times Armenian" w:ascii="Times Armenian" w:hAnsi="Times Armenian"/>
          <w:lang w:val="en-US"/>
        </w:rPr>
        <w:t xml:space="preserve"> ºíñáå³Ï³Ý ÙÇáõÃÛ³Ý ¨ Ð³Ù³ÛÝùÇ ÝáñÙ»ñÁ </w:t>
      </w:r>
      <w:r>
        <w:rPr>
          <w:rFonts w:cs="Times Armenian" w:ascii="Times Armenian" w:hAnsi="Times Armenian"/>
          <w:lang w:val="hy-AM"/>
        </w:rPr>
        <w:t>³ÛÝù³Ýáí, áñù³Ýáí ËÝ¹ñá Ù³ëÝ³íáñ ³é³ñÏ³Ý Ï³ñ·³íáñáÕ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ºíñ</w:t>
      </w:r>
      <w:r>
        <w:rPr>
          <w:rFonts w:cs="Times Armenian" w:ascii="Times Armenian" w:hAnsi="Times Armenian"/>
          <w:lang w:val="en-US"/>
        </w:rPr>
        <w:t xml:space="preserve">áå³Ï³Ý </w:t>
      </w:r>
      <w:r>
        <w:rPr>
          <w:rFonts w:cs="Times Armenian" w:ascii="Times Armenian" w:hAnsi="Times Armenian"/>
          <w:lang w:val="hy-AM"/>
        </w:rPr>
        <w:t>ÙÇáõÃÛ³Ý Ï³Ù Ð³Ù³ÛÝùÇ ³Û¹åÇëÇ ÝáñÙ»ñ ·áÛáõÃÛáõÝ áõÝ»Ý</w:t>
      </w:r>
      <w:r>
        <w:rPr>
          <w:rFonts w:cs="Times Armenian" w:ascii="Times Armenian" w:hAnsi="Times Armenian"/>
          <w:lang w:val="en-US"/>
        </w:rPr>
        <w:t xml:space="preserve">, ¨ ³ÛÝù³Ýáí, áñù³Ýáí í»ñçÇÝÝ»ñë ÏÇñ³é»ÉÇ »Ý ïíÛ³É ¹»åùÇ Ñ³Ù³ñ: ²Ûë ¹ñáõÛÃÁ å»ïù ¿ Çñ³Ï³Ý³óíÇ ³é³Ýó ëáõÛÝ ÎáÝí»ÝóÇ³ÛÇ ³é³ñÏ³Ý áõ Ýå³ï³ÏÁ Ë³Ëï»Éáõ </w:t>
      </w:r>
      <w:r>
        <w:rPr>
          <w:rFonts w:cs="Times Armenian" w:ascii="Times Armenian" w:hAnsi="Times Armenian"/>
          <w:lang w:val="hy-AM"/>
        </w:rPr>
        <w:t xml:space="preserve">¨ </w:t>
      </w:r>
      <w:r>
        <w:rPr>
          <w:rFonts w:cs="Times Armenian" w:ascii="Times Armenian" w:hAnsi="Times Armenian"/>
          <w:lang w:val="en-US"/>
        </w:rPr>
        <w:t xml:space="preserve">ÙÛáõë ÎáÕÙ»ñÇ Ñ»ï Ñ³ñ³µ»ñáõÃÛáõÝÝ»ñáõÙ ¹ñ³ ³ÙµáÕç³Ï³Ý </w:t>
      </w:r>
      <w:r>
        <w:rPr>
          <w:rFonts w:cs="Times Armenian" w:ascii="Times Armenian" w:hAnsi="Times Armenian"/>
          <w:lang w:val="hy-AM"/>
        </w:rPr>
        <w:t>ÏÇñ³éÙ³ÝÁ</w:t>
      </w:r>
      <w:r>
        <w:rPr>
          <w:rFonts w:cs="Times Armenian" w:ascii="Times Armenian" w:hAnsi="Times Armenian"/>
          <w:lang w:val="en-US"/>
        </w:rPr>
        <w:t xml:space="preserve"> ËáãÁÝ¹áï»Éá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. êáõÛÝ ÎáÝí»ÝóÇ³ÛÇ áã ÙÇ ¹ñáõÛÃ ãÇ</w:t>
      </w:r>
      <w:r>
        <w:rPr>
          <w:rFonts w:cs="Times Armenian" w:ascii="Times Armenian" w:hAnsi="Times Armenian"/>
          <w:lang w:val="en-US"/>
        </w:rPr>
        <w:t xml:space="preserve"> ³½¹Ç å»ïáõÃÛáõÝÝ»ñÇ ¨ ³ÝÑ³ïÝ»ñÇ` ÙÇç³½·³ÛÇÝ Çñ³íáõÝùáí, ³Û¹ ÃíáõÙ` ÙÇç³½·³ÛÇÝ Ù³ñ¹³ëÇñ³Ï³Ý Çñ³íáõÝùáí ¨ Ù³ñ¹áõ Çñ³íáõÝùÝ»ñÇ ÙÇç³½·³ÛÇÝ ÝáñÙ»ñáí ë³ÑÙ³Ýí³Í Çñ³íáõÝùÝ»ñÇ, å³ñï³Ï³ÝáõÃÛáõÝÝ»ñÇ ¨ å³ï³ëË³Ý³ïíáõÃÛáõÝÝ»ñÇ íñ³: ÎÇñ³é»ÉÇáõÃÛ³Ý ¹»åùáõÙ ¹ñ³Ýù Ù³ëÝ³íáñ³å»ë ÏÝ»ñ³é»Ý §</w:t>
      </w:r>
      <w:r>
        <w:rPr>
          <w:rFonts w:cs="Times Armenian" w:ascii="Times Armenian" w:hAnsi="Times Armenian"/>
          <w:lang w:val="hy-AM"/>
        </w:rPr>
        <w:t>ö³Ëëï³Ï³ÝÝ»ñÇ Ï³ñ·³íÇ×³ÏÇ Ù³ëÇÝ</w:t>
      </w:r>
      <w:r>
        <w:rPr>
          <w:rFonts w:cs="Times Armenian" w:ascii="Times Armenian" w:hAnsi="Times Armenian"/>
          <w:lang w:val="en-US"/>
        </w:rPr>
        <w:t>¦</w:t>
      </w:r>
      <w:r>
        <w:rPr>
          <w:rFonts w:cs="Times Armenian" w:ascii="Times Armenian" w:hAnsi="Times Armenian"/>
          <w:lang w:val="hy-AM"/>
        </w:rPr>
        <w:t xml:space="preserve"> 1951 Ã. </w:t>
      </w:r>
      <w:r>
        <w:rPr>
          <w:rFonts w:cs="Times Armenian" w:ascii="Times Armenian" w:hAnsi="Times Armenian"/>
          <w:lang w:val="en-US"/>
        </w:rPr>
        <w:t>ÎáÝí»Ýó</w:t>
      </w:r>
      <w:r>
        <w:rPr>
          <w:rFonts w:cs="Times Armenian" w:ascii="Times Armenian" w:hAnsi="Times Armenian"/>
          <w:lang w:val="hy-AM"/>
        </w:rPr>
        <w:t>Ç³Ûáí ¨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¹ñ³Ý ÏÇó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1967Ã. ³ñÓ³Ý³·ñáõÃÛ³Ùµ ë³ÑÙ³Ýí³Í Çñ³íáõÝùÝ»ñÁ, å³ñï³Ï³ÝáõÃÛáõÝÝ»ñÝ áõ å³ï³ëË³Ý³ïíáõÃÛáõÝÝ»ñÁ, ÇÝãå»ë Ý³¨ ¹ñ³ÝóáõÙ ³Ùñ³·ñí³Í </w:t>
      </w:r>
      <w:r>
        <w:rPr>
          <w:iCs/>
          <w:lang w:val="hy-AM"/>
        </w:rPr>
        <w:t>non-refoulement</w:t>
      </w:r>
      <w:r>
        <w:rPr>
          <w:rFonts w:cs="Arial,Italic;Arial" w:ascii="Times Armenian" w:hAnsi="Times Armenian"/>
          <w:iCs/>
          <w:lang w:val="hy-AM"/>
        </w:rPr>
        <w:t xml:space="preserve"> </w:t>
      </w:r>
      <w:r>
        <w:rPr>
          <w:rFonts w:cs="Arial,Italic;Arial" w:ascii="Times Armenian" w:hAnsi="Times Armenian"/>
          <w:lang w:val="hy-AM"/>
        </w:rPr>
        <w:t>(Ñ»ï í»ñ³¹³ñÓÝ»Éáõ Ù³ëÇÝ) ëÏ½µáõÝùÁ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</w:r>
    </w:p>
    <w:p>
      <w:pPr>
        <w:pStyle w:val="Heading1"/>
        <w:spacing w:lineRule="auto" w:line="360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áõË IX</w:t>
      </w:r>
      <w:r>
        <w:rPr>
          <w:rFonts w:cs="Times Armenian" w:ascii="Times Armenian" w:hAnsi="Times Armenian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ÎáÝí»ÝóÇ³ÛáõÙ Ï³ï³ñíáÕ ÷á÷áËáõÃÛáõÝÝ»ñ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41. öá÷áËáõÃÛáõÝÝ»ñ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êáõÛÝ ÎáÝí»ÝóÇ³Û</w:t>
      </w:r>
      <w:r>
        <w:rPr>
          <w:rFonts w:cs="Times Armenian" w:ascii="Times Armenian" w:hAnsi="Times Armenian"/>
          <w:lang w:val="en-US"/>
        </w:rPr>
        <w:t>áõÙ</w:t>
      </w:r>
      <w:r>
        <w:rPr>
          <w:rFonts w:cs="Times Armenian" w:ascii="Times Armenian" w:hAnsi="Times Armenian"/>
          <w:lang w:val="hy-AM"/>
        </w:rPr>
        <w:t xml:space="preserve"> áñ¨¿ </w:t>
      </w:r>
      <w:r>
        <w:rPr>
          <w:rFonts w:cs="Times Armenian" w:ascii="Times Armenian" w:hAnsi="Times Armenian"/>
          <w:iCs/>
          <w:lang w:val="hy-AM"/>
        </w:rPr>
        <w:t>÷á÷áËáõÃÛáõÝ</w:t>
      </w:r>
      <w:r>
        <w:rPr>
          <w:rFonts w:cs="Times Armenian" w:ascii="Times Armenian" w:hAnsi="Times Armenian"/>
          <w:lang w:val="hy-AM"/>
        </w:rPr>
        <w:t xml:space="preserve"> Ï³ï³ñ»Éáõ </w:t>
      </w:r>
      <w:r>
        <w:rPr>
          <w:rFonts w:cs="Times Armenian" w:ascii="Times Armenian" w:hAnsi="Times Armenian"/>
          <w:lang w:val="en-US"/>
        </w:rPr>
        <w:t>í»ñ³µ»ñÛ³É</w:t>
      </w:r>
      <w:r>
        <w:rPr>
          <w:rFonts w:cs="Times Armenian" w:ascii="Times Armenian" w:hAnsi="Times Armenian"/>
          <w:lang w:val="hy-AM"/>
        </w:rPr>
        <w:t xml:space="preserve"> ó³ÝÏ³ó³Í ³é³ç³ñÏáõÃÛ</w:t>
      </w:r>
      <w:r>
        <w:rPr>
          <w:rFonts w:cs="Times Armenian" w:ascii="Times Armenian" w:hAnsi="Times Armenian"/>
          <w:lang w:val="en-US"/>
        </w:rPr>
        <w:t xml:space="preserve">áõÝ </w:t>
      </w:r>
      <w:r>
        <w:rPr>
          <w:rFonts w:cs="Times Armenian" w:ascii="Times Armenian" w:hAnsi="Times Armenian"/>
          <w:lang w:val="hy-AM"/>
        </w:rPr>
        <w:t xml:space="preserve">å»ïù ¿ </w:t>
      </w:r>
      <w:r>
        <w:rPr>
          <w:rFonts w:cs="Times Armenian" w:ascii="Times Armenian" w:hAnsi="Times Armenian"/>
          <w:lang w:val="en-US"/>
        </w:rPr>
        <w:t xml:space="preserve">Ý»ñÏ³Û³óíÇ </w:t>
      </w:r>
      <w:r>
        <w:rPr>
          <w:rFonts w:cs="Times Armenian" w:ascii="Times Armenian" w:hAnsi="Times Armenian"/>
          <w:lang w:val="hy-AM"/>
        </w:rPr>
        <w:t xml:space="preserve">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¶ÉË³íáñ ù³ñïáõÕ³ñÇÝ ¨ Ýñ³ ÏáÕÙÇó áõÕ³ñÏíÇ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Ý¹³Ù å»ïáõÃÛáõÝÝ»ñÇ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ëáõÛÝ ÷³ëï³ÃáõÕÃÁ </w:t>
      </w:r>
      <w:r>
        <w:rPr>
          <w:rFonts w:cs="Times Armenian" w:ascii="Times Armenian" w:hAnsi="Times Armenian"/>
          <w:lang w:val="hy-AM"/>
        </w:rPr>
        <w:t>ëïáñ³·ñáÕ</w:t>
      </w:r>
      <w:r>
        <w:rPr>
          <w:rFonts w:cs="Times Armenian" w:ascii="Times Armenian" w:hAnsi="Times Armenian"/>
          <w:lang w:val="en-US"/>
        </w:rPr>
        <w:t xml:space="preserve"> Ûáõñ³ù³ÝãÛáõñ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</w:t>
      </w:r>
      <w:r>
        <w:rPr>
          <w:rFonts w:cs="Times Armenian" w:ascii="Times Armenian" w:hAnsi="Times Armenian"/>
          <w:lang w:val="en-US"/>
        </w:rPr>
        <w:t>Ç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Ûáõñ³ù³ÝãÛáõñ </w:t>
      </w:r>
      <w:r>
        <w:rPr>
          <w:rFonts w:cs="Times Armenian" w:ascii="Times Armenian" w:hAnsi="Times Armenian"/>
          <w:lang w:val="hy-AM"/>
        </w:rPr>
        <w:t>Ù³ëÝ³ÏÇó å»ïáõÃÛ</w:t>
      </w:r>
      <w:r>
        <w:rPr>
          <w:rFonts w:cs="Times Armenian" w:ascii="Times Armenian" w:hAnsi="Times Armenian"/>
          <w:lang w:val="en-US"/>
        </w:rPr>
        <w:t>³Ý,</w:t>
      </w:r>
      <w:r>
        <w:rPr>
          <w:rFonts w:cs="Times Armenian" w:ascii="Times Armenian" w:hAnsi="Times Armenian"/>
          <w:lang w:val="hy-AM"/>
        </w:rPr>
        <w:t xml:space="preserve"> ºíñáå³Ï³Ý 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>³Ù³ÛÝùÇ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42-ñ¹ Ñá¹í³ÍÇ ¹ñáõÛÃÝ»ñÇ Ñ³Ù³Ó³ÛÝ ëáõÛÝ ÎáÝí»ÝóÇ³Ý ëïáñ³·ñ»Éáõ ¨ 43-ñ¹ Ñá¹í³ÍÇ ¹ñáõÛÃÝ»ñÇ Ñ³Ù³Ó³ÛÝ Ýñ³Ý ÙÇ³Ý³Éáõ Ññ³íÇñí³Í ó³ÝÏ³ó³Í å»ïáõÃÛ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</w:t>
      </w:r>
      <w:r>
        <w:rPr>
          <w:rFonts w:cs="Times Armenian" w:ascii="Times Armenian" w:hAnsi="Times Armenian"/>
          <w:lang w:val="en-US"/>
        </w:rPr>
        <w:t xml:space="preserve"> ò³ÝÏ³ó³Í ÎáÕÙÇ ³é³ç³ñÏ³Í Ûáõñ³ù³ÝãÛáõñ ÷á÷áËáõÃÛ³Ý Ù³ëÇÝ å»ïù ¿ Í³ÝáõóíÇ 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>öÊ-Ý</w:t>
      </w:r>
      <w:r>
        <w:rPr>
          <w:rFonts w:cs="Times Armenian" w:ascii="Times Armenian" w:hAnsi="Times Armenian"/>
          <w:lang w:val="en-US"/>
        </w:rPr>
        <w:t>, áñÁ å»ïù ¿ Ü³Ë³ñ³ñÝ»ñÇ ÏáÙÇï»ÇÝ Ý»ñÏ³Û³óÝÇ ³é³ç³ñÏíáÕ ÷á÷áËáõÃÛ³Ý í»ñ³µ»ñÛ³É Çñ Ï³ñÍÇ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3. Ü³Ë³ñ³ñÝ»ñÇ ÏáÙÇï»Ý å»ïù ¿ ùÝÝ³ñÏÇ ³é³ç³ñÏíáÕ </w:t>
      </w:r>
      <w:r>
        <w:rPr>
          <w:rFonts w:cs="Times Armenian" w:ascii="Times Armenian" w:hAnsi="Times Armenian"/>
          <w:iCs/>
          <w:lang w:val="hy-AM"/>
        </w:rPr>
        <w:t>÷á÷áËáõÃÛáõÝÝ</w:t>
      </w:r>
      <w:r>
        <w:rPr>
          <w:rFonts w:cs="Times Armenian" w:ascii="Times Armenian" w:hAnsi="Times Armenian"/>
          <w:lang w:val="hy-AM"/>
        </w:rPr>
        <w:t xml:space="preserve"> áõ </w:t>
      </w:r>
      <w:r>
        <w:rPr>
          <w:rFonts w:cs="Times Armenian" w:ascii="Times Armenian" w:hAnsi="Times Armenian"/>
          <w:lang w:val="en-US"/>
        </w:rPr>
        <w:t>ØÞ</w:t>
      </w:r>
      <w:r>
        <w:rPr>
          <w:rFonts w:cs="Times Armenian" w:ascii="Times Armenian" w:hAnsi="Times Armenian"/>
          <w:lang w:val="hy-AM"/>
        </w:rPr>
        <w:t>ä</w:t>
      </w:r>
      <w:r>
        <w:rPr>
          <w:rFonts w:cs="Times Armenian" w:ascii="Times Armenian" w:hAnsi="Times Armenian"/>
          <w:lang w:val="en-US"/>
        </w:rPr>
        <w:t>Ð</w:t>
      </w:r>
      <w:r>
        <w:rPr>
          <w:rFonts w:cs="Times Armenian" w:ascii="Times Armenian" w:hAnsi="Times Armenian"/>
          <w:lang w:val="hy-AM"/>
        </w:rPr>
        <w:t xml:space="preserve">öÊ-Ç Ý»ñÏ³Û³óñ³Í Ï³ñÍÇùÁ ¨ ëáõÛÝ ÎáÝí»ÝóÇ³Û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»ñÇ Ñ»ï</w:t>
      </w:r>
      <w:r>
        <w:rPr>
          <w:rFonts w:cs="Times Armenian" w:ascii="Times Armenian" w:hAnsi="Times Armenian"/>
          <w:lang w:val="en-US"/>
        </w:rPr>
        <w:t xml:space="preserve"> ËáñÑñ¹³Ïó»Éáõó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¨ Ýñ³Ýó</w:t>
      </w:r>
      <w:r>
        <w:rPr>
          <w:rFonts w:cs="Times Armenian" w:ascii="Times Armenian" w:hAnsi="Times Armenian"/>
          <w:lang w:val="hy-AM"/>
        </w:rPr>
        <w:t xml:space="preserve"> ÙÇ³Ó³ÛÝ Ñ³Ù³Ó³ÛÝáõÃÛáõÝ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ëï³Ý³Éá</w:t>
      </w:r>
      <w:r>
        <w:rPr>
          <w:rFonts w:cs="Times Armenian" w:ascii="Times Armenian" w:hAnsi="Times Armenian"/>
          <w:lang w:val="en-US"/>
        </w:rPr>
        <w:t>õó Ñ»ïá</w:t>
      </w:r>
      <w:r>
        <w:rPr>
          <w:rFonts w:cs="Times Armenian" w:ascii="Times Armenian" w:hAnsi="Times Armenian"/>
          <w:lang w:val="hy-AM"/>
        </w:rPr>
        <w:t xml:space="preserve"> ÁÝ¹áõÝ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 ³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Ü³Ë³ñ³ñÝ»ñÇ ÏáÙÇï»Ç ÏáÕÙÇó ëáõÛÝ Ñá¹í³ÍÇ 3-ñ¹ </w:t>
      </w:r>
      <w:r>
        <w:rPr>
          <w:rFonts w:cs="Times Armenian" w:ascii="Times Armenian" w:hAnsi="Times Armenian"/>
          <w:lang w:val="en-US"/>
        </w:rPr>
        <w:t>Ï»ïÇ</w:t>
      </w:r>
      <w:r>
        <w:rPr>
          <w:rFonts w:cs="Times Armenian" w:ascii="Times Armenian" w:hAnsi="Times Armenian"/>
          <w:lang w:val="hy-AM"/>
        </w:rPr>
        <w:t xml:space="preserve"> Ñ³Ù³</w:t>
      </w:r>
      <w:r>
        <w:rPr>
          <w:rFonts w:cs="Times Armenian" w:ascii="Times Armenian" w:hAnsi="Times Armenian"/>
          <w:lang w:val="en-US"/>
        </w:rPr>
        <w:t>Ó³ÛÝ</w:t>
      </w:r>
      <w:r>
        <w:rPr>
          <w:rFonts w:cs="Times Armenian" w:ascii="Times Armenian" w:hAnsi="Times Armenian"/>
          <w:lang w:val="hy-AM"/>
        </w:rPr>
        <w:t xml:space="preserve"> ÁÝ¹áõÝí³Í ó³ÝÏ³ó³Í </w:t>
      </w:r>
      <w:r>
        <w:rPr>
          <w:rFonts w:cs="Times Armenian" w:ascii="Times Armenian" w:hAnsi="Times Armenian"/>
          <w:iCs/>
          <w:lang w:val="hy-AM"/>
        </w:rPr>
        <w:t>÷á÷áËáõÃÛ³Ý</w:t>
      </w:r>
      <w:r>
        <w:rPr>
          <w:rFonts w:cs="Times Armenian" w:ascii="Times Armenian" w:hAnsi="Times Armenian"/>
          <w:lang w:val="hy-AM"/>
        </w:rPr>
        <w:t xml:space="preserve"> ï»ùëï å»ïù ¿ Ý»ñÏ³Û³óí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»ñÇ ÁÝ¹áõÝ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5. êáõÛÝ Ñá¹í³ÍÇ 3-ñ¹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>Ç Ñ³Ù³</w:t>
      </w:r>
      <w:r>
        <w:rPr>
          <w:rFonts w:cs="Times Armenian" w:ascii="Times Armenian" w:hAnsi="Times Armenian"/>
          <w:lang w:val="en-US"/>
        </w:rPr>
        <w:t>Ó³ÛÝ</w:t>
      </w:r>
      <w:r>
        <w:rPr>
          <w:rFonts w:cs="Times Armenian" w:ascii="Times Armenian" w:hAnsi="Times Armenian"/>
          <w:lang w:val="hy-AM"/>
        </w:rPr>
        <w:t xml:space="preserve"> ÁÝ¹áõÝí³Í ó³ÝÏ³ó³Í ÷á÷áËáõÃÛáõÝ áõÅÇ Ù»ç ¿ ÙïÝáõÙ</w:t>
      </w:r>
      <w:r>
        <w:rPr>
          <w:rFonts w:cs="Times Armenian" w:ascii="Times Armenian" w:hAnsi="Times Armenian"/>
          <w:lang w:val="en-US"/>
        </w:rPr>
        <w:t xml:space="preserve"> µáÉáñ ÎáÕÙ»ñÇ` ÷á÷áËáõÃÛáõÝÝ ÁÝ¹áõÝ»Éáõ Ù³ëÇÝ ¶ÉË³íáñ ù³ñïáõÕ³ñÇÝ Í³Ýáõó»Éáõ ûñí³ÝÇó Ñ»ïá Ù»Ï³ÙëÛ³ Å³Ù³Ý³Ï³Ñ³ïí³ÍÇ ³í³ñïÙ³Ý ûñí³Ý Ñ³çáñ¹áÕ ³Ùëí³ ³é³çÇÝ ûñÁ:</w:t>
      </w:r>
    </w:p>
    <w:p>
      <w:pPr>
        <w:pStyle w:val="Heading1"/>
        <w:jc w:val="center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¶ÉáõË X</w:t>
      </w:r>
      <w:r>
        <w:rPr>
          <w:rFonts w:cs="Times Armenian" w:ascii="Times Armenian" w:hAnsi="Times Armenian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º½ñ³÷³ÏÇã ¹ñáõÛÃÝ»ñ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2. êïáñ³·ñáõÙÁ ¨ áõÅÇ Ù»ç ÙïÝ»ÉÁ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1. êáõÛÝ ÎáÝí»ÝóÇ³Ý µ³ó ¿ ºíñáå³ÛÇ ËáñÑñ¹Ç ³Ý¹³Ù å»ïáõÃÛáõÝÝ»ñÇ ¨ ºíñáå³Ï³Ý Ñ³Ù³ÛÝùÇ, ÇÝãå»ë Ý³¨ ³ÛÝ å»ïáõÃÛáõÝÝ»ñÇ ëïáñ³·ñÙ³Ý Ñ³Ù³ñ, áñáÝù, ãÉÇÝ»Éáí ºíñáå³ÛÇ ËáñÑñ¹Ç ³Ý¹³Ù, Ù³ëÝ³Ïó»É »Ý ¹ñ³ Ùß³ÏÙ³Ý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êáõÛÝ ÎáÝí»ÝóÇ³Ý »ÝÃ³Ï³ ¿ í³í»ñ³óÙ³Ý, ÁÝ¹áõÝÙ³Ý Ï³Ù Ñ³ëï³ïÙ³Ý: ì³í»ñ³</w:t>
      </w:r>
      <w:r>
        <w:rPr>
          <w:rFonts w:cs="Times Armenian" w:ascii="Times Armenian" w:hAnsi="Times Armenian"/>
          <w:lang w:val="en-US"/>
        </w:rPr>
        <w:t>óÙ³Ý</w:t>
      </w:r>
      <w:r>
        <w:rPr>
          <w:rFonts w:cs="Times Armenian" w:ascii="Times Armenian" w:hAnsi="Times Armenian"/>
          <w:lang w:val="hy-AM"/>
        </w:rPr>
        <w:t>, ÁÝ¹áõÝ</w:t>
      </w:r>
      <w:r>
        <w:rPr>
          <w:rFonts w:cs="Times Armenian" w:ascii="Times Armenian" w:hAnsi="Times Armenian"/>
          <w:lang w:val="en-US"/>
        </w:rPr>
        <w:t>Ù³Ý</w:t>
      </w:r>
      <w:r>
        <w:rPr>
          <w:rFonts w:cs="Times Armenian" w:ascii="Times Armenian" w:hAnsi="Times Armenian"/>
          <w:lang w:val="hy-AM"/>
        </w:rPr>
        <w:t xml:space="preserve"> Ï³Ù Ñ³ëï³ï</w:t>
      </w:r>
      <w:r>
        <w:rPr>
          <w:rFonts w:cs="Times Armenian" w:ascii="Times Armenian" w:hAnsi="Times Armenian"/>
          <w:lang w:val="en-US"/>
        </w:rPr>
        <w:t>Ù³Ý</w:t>
      </w:r>
      <w:r>
        <w:rPr>
          <w:rFonts w:cs="Times Armenian" w:ascii="Times Armenian" w:hAnsi="Times Armenian"/>
          <w:lang w:val="hy-AM"/>
        </w:rPr>
        <w:t xml:space="preserve"> Ù³ëÇÝ ÷³ëï³ÃÕÃ»ñÝ Ç å³Ñ »Ý Ñ³ÝÓÝíáõÙ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¶ÉË³íáñ ù³ñïáõÕ³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3. êáõÛÝ ÎáÝí»ÝóÇ³Ý áõÅÇ Ù»ç ¿ ÙïÝáõÙ</w:t>
      </w:r>
      <w:r>
        <w:rPr>
          <w:rFonts w:cs="Times Armenian" w:ascii="Times Armenian" w:hAnsi="Times Armenian"/>
          <w:lang w:val="en-US"/>
        </w:rPr>
        <w:t xml:space="preserve"> 10 ëïáñ³·ñáÕ ÎáÕÙ»ñÇ, ³Û¹ ÃíáõÙ` ºíñáå³ÛÇ ËáñÑñ¹Ç Ýí³½³·áõÛÝÁ 8 ³Ý¹³ÙÝ»ñÇ` Ý³Ëáñ¹ Ï»ïÇ Ñ³Ù³Ó³ÛÝ ÎáÝí»ÝóÇ³ÛÇ å³ñï³¹Çñ áõÅÝ ÁÝ¹áõÝ»Éáõ Ù³ëÇÝ Çñ»Ýó Ñ³Ù³Ó³ÛÝáõÃÛáõÝÁ Ñ³ÛïÝ»Éáõ ûñí³ÝÇó Ñ»ïá »é³ÙëÛ³ Å³Ù³Ý³Ï³Ñ³ïí³ÍÇ ³í³ñïÙ³Ý ûñí³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</w:t>
      </w:r>
      <w:r>
        <w:rPr>
          <w:rFonts w:cs="Times Armenian" w:ascii="Times Armenian" w:hAnsi="Times Armenian"/>
          <w:lang w:val="en-US"/>
        </w:rPr>
        <w:t>êáõÛÝ ÎáÝí»ÝóÇ³ÛÇ å³ñï³¹Çñ áõÅÝ ÁÝ¹áõÝ»Éáõ Ù³ëÇÝ Ñ»ï³·³ÛáõÙ Ñ³Ù³Ó³ÛÝáõÃÛáõÝ Ñ³ÛïÝáÕ` 1</w:t>
      </w:r>
      <w:r>
        <w:rPr>
          <w:rFonts w:cs="Times Armenian" w:ascii="Times Armenian" w:hAnsi="Times Armenian"/>
          <w:lang w:val="hy-AM"/>
        </w:rPr>
        <w:t>-</w:t>
      </w:r>
      <w:r>
        <w:rPr>
          <w:rFonts w:cs="Times Armenian" w:ascii="Times Armenian" w:hAnsi="Times Armenian"/>
          <w:lang w:val="en-US"/>
        </w:rPr>
        <w:t>Ç</w:t>
      </w:r>
      <w:r>
        <w:rPr>
          <w:rFonts w:cs="Times Armenian" w:ascii="Times Armenian" w:hAnsi="Times Armenian"/>
          <w:lang w:val="hy-AM"/>
        </w:rPr>
        <w:t xml:space="preserve">Ý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 xml:space="preserve">áõÙ </w:t>
      </w:r>
      <w:r>
        <w:rPr>
          <w:rFonts w:cs="Times Armenian" w:ascii="Times Armenian" w:hAnsi="Times Armenian"/>
          <w:lang w:val="en-US"/>
        </w:rPr>
        <w:t>Ýßí³Í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ó³ÝÏ³ó³Í </w:t>
      </w:r>
      <w:r>
        <w:rPr>
          <w:rFonts w:cs="Times Armenian" w:ascii="Times Armenian" w:hAnsi="Times Armenian"/>
          <w:lang w:val="hy-AM"/>
        </w:rPr>
        <w:t>å»ïáõÃÛ</w:t>
      </w:r>
      <w:r>
        <w:rPr>
          <w:rFonts w:cs="Times Armenian" w:ascii="Times Armenian" w:hAnsi="Times Armenian"/>
          <w:lang w:val="en-US"/>
        </w:rPr>
        <w:t>³Ý</w:t>
      </w:r>
      <w:r>
        <w:rPr>
          <w:rFonts w:cs="Times Armenian" w:ascii="Times Armenian" w:hAnsi="Times Armenian"/>
          <w:lang w:val="hy-AM"/>
        </w:rPr>
        <w:t xml:space="preserve"> Ï³Ù ºíñáå³Ï³Ý </w:t>
      </w:r>
      <w:r>
        <w:rPr>
          <w:rFonts w:cs="Times Armenian" w:ascii="Times Armenian" w:hAnsi="Times Armenian"/>
          <w:lang w:val="en-US"/>
        </w:rPr>
        <w:t xml:space="preserve">Ñ³Ù³ÛÝùÇ Ñ³Ù³ñ </w:t>
      </w:r>
      <w:r>
        <w:rPr>
          <w:rFonts w:cs="Times Armenian" w:ascii="Times Armenian" w:hAnsi="Times Armenian"/>
          <w:lang w:val="hy-AM"/>
        </w:rPr>
        <w:t>³ÛÝ áõÅÇ Ù»ç ¿ ÙïÝáõÙ</w:t>
      </w:r>
      <w:r>
        <w:rPr>
          <w:rFonts w:cs="Times Armenian" w:ascii="Times Armenian" w:hAnsi="Times Armenian"/>
          <w:lang w:val="en-US"/>
        </w:rPr>
        <w:t xml:space="preserve"> í³í»ñ³óÙ³Ý, ÁÝ¹áõÝÙ³Ý Ï³Ù Ñ³ëï³ïÙ³Ý Ù³ëÇÝ ÷³ëï³ÃÕÃ»ñÝ Ç å³Ñ Ñ³ÝÓÝ»Éáõ ûñí³ÝÇó Ñ»ïá »é³ÙëÛ³ Å³Ù³Ý³Ï³Ñ³ïí³ÍÇ ³í³ñïÙ³Ý ûñí³Ý Ñ³çáñ¹áÕ ³Ùëí³ ³é³çÇÝ 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3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  <w:lang w:val="hy-AM"/>
        </w:rPr>
        <w:t xml:space="preserve"> ÎáÝí»ÝóÇ³ÛÇÝ ÙÇ³Ý³ÉÁ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êáõÛÝ ÎáÝí»ÝóÇ³ÛÇ áõÅÇ Ù»ç ÙïÝ»Éáõó Ñ»ïá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>³Ë³ñ³ñ</w:t>
        <w:softHyphen/>
        <w:t>Ý»ñÇ ÏáÙÇï»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ÎáÝí»ÝóÇ³ÛÇ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áÕÙ»ñÇ Ñ»ï ËáñÑñ¹³Ïó»Éá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  <w:lang w:val="hy-AM"/>
        </w:rPr>
        <w:t xml:space="preserve"> ¨ Ýñ³Ýó ÙÇ³Ó³ÛÝ Ñ³Ù³Ó³ÛÝáõÃÛáõÝ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ëï³Ý³Éá</w:t>
      </w:r>
      <w:r>
        <w:rPr>
          <w:rFonts w:cs="Times Armenian" w:ascii="Times Armenian" w:hAnsi="Times Armenian"/>
          <w:lang w:val="en-US"/>
        </w:rPr>
        <w:t>í,</w:t>
      </w:r>
      <w:r>
        <w:rPr>
          <w:rFonts w:cs="Times Armenian" w:ascii="Times Armenian" w:hAnsi="Times Armenian"/>
          <w:lang w:val="hy-AM"/>
        </w:rPr>
        <w:t xml:space="preserve"> Ï³ñáÕ ¿ ³é³ç³ñÏ»É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³Ý¹³Ù ãÑ³Ý¹Çë³óáÕ</w:t>
      </w:r>
      <w:r>
        <w:rPr>
          <w:rFonts w:cs="Times Armenian" w:ascii="Times Armenian" w:hAnsi="Times Armenian"/>
          <w:lang w:val="en-US"/>
        </w:rPr>
        <w:t xml:space="preserve"> ¨ ÎáÝí»ÝóÇ³ÛÇ Ùß³ÏÙ³ÝÁ ãÙ³ëÝ³Ïó³Í </w:t>
      </w:r>
      <w:r>
        <w:rPr>
          <w:rFonts w:cs="Times Armenian" w:ascii="Times Armenian" w:hAnsi="Times Armenian"/>
          <w:lang w:val="hy-AM"/>
        </w:rPr>
        <w:t>ó³ÝÏ³ó³Í å»ïáõÃÛ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ÙÇ³Ý³É 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>ñ³Ýª</w:t>
      </w:r>
      <w:r>
        <w:rPr>
          <w:rFonts w:cs="Times Armenian" w:ascii="Times Armenian" w:hAnsi="Times Armenian"/>
          <w:lang w:val="en-US"/>
        </w:rPr>
        <w:t xml:space="preserve"> »ÉÝ»Éáí</w:t>
      </w:r>
      <w:r>
        <w:rPr>
          <w:rFonts w:cs="Times Armenian" w:ascii="Times Armenian" w:hAnsi="Times Armenian"/>
          <w:lang w:val="hy-AM"/>
        </w:rPr>
        <w:t xml:space="preserve">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Î³ÝáÝ³¹ñáõÃÛ³Ý 20</w:t>
      </w:r>
      <w:r>
        <w:rPr>
          <w:rFonts w:cs="Times Armenian" w:ascii="Times Armenian" w:hAnsi="Times Armenian"/>
          <w:lang w:val="en-US"/>
        </w:rPr>
        <w:t>-ñ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á¹í³ÍÇ §¹¦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Ï»ïáí ë³ÑÙ³Ýí³Í`</w:t>
      </w:r>
      <w:r>
        <w:rPr>
          <w:rFonts w:cs="Times Armenian" w:ascii="Times Armenian" w:hAnsi="Times Armenian"/>
          <w:lang w:val="hy-AM"/>
        </w:rPr>
        <w:t xml:space="preserve"> Ó³ÛÝ»ñÇ Ù»Í³Ù³ëÝáõÃÛ³Ùµ ÁÝ¹áõÝí³Í</w:t>
      </w:r>
      <w:r>
        <w:rPr>
          <w:rFonts w:cs="Times Armenian" w:ascii="Times Armenian" w:hAnsi="Times Armenian"/>
          <w:lang w:val="en-US"/>
        </w:rPr>
        <w:t xml:space="preserve"> áñáßáõÙÇó</w:t>
      </w:r>
      <w:r>
        <w:rPr>
          <w:rFonts w:cs="Times Armenian" w:ascii="Times Armenian" w:hAnsi="Times Armenian"/>
          <w:lang w:val="hy-AM"/>
        </w:rPr>
        <w:t xml:space="preserve"> ¨ Ü³Ë³ñ³ñÝ»ñÇ ÏáÙÇï»áõÙ Ý»ñÏ³Û³óí³Í ä³ÛÙ³Ý³íáñíáÕ å»ïáõÃÛáõÝÝ»ñÇ Ý»ñÏ³Û³óáõóÇãÝ»ñÇ ÙÇ³Ó³ÛÝ ùí»³ñÏáõÃÛ</w:t>
      </w:r>
      <w:r>
        <w:rPr>
          <w:rFonts w:cs="Times Armenian" w:ascii="Times Armenian" w:hAnsi="Times Armenian"/>
          <w:lang w:val="en-US"/>
        </w:rPr>
        <w:t>áõÝÇó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. ØÇ³óáÕ å»ïáõÃÛ³Ý Ñ³Ù³ñ ÎáÝí»ÝóÇ³Ý áõÅÇ Ù»ç ¿ ÙïÝáõÙ ÙÇ³Ý³Éáõ Ù³ëÇÝ ÷³ëï³ÃáõÕÃÁ ºíñáå³ÛÇ ËáñÑñ¹Ç ¶ÉË³íáñ ù³ñïáõÕ³ñÇÝ Ç å³Ñ Ñ³ÝÓÝ»Éáõ ûñí³ÝÇó Ñ»ïá »é³ÙëÛ³ Å³Ù³Ý³Ï³Ñ³ïí³ÍÇ ³í³ñïÙ³Ý ûñí³Ý Ñ³çáñ¹áÕ ³Ùëí³ ³é³çÇÝ ûñÁ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44. î³ñ³Íù³ÛÇÝ ÏÇñ³é»ÉÇáõÃÛáõÝ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>1. ì³í»ñ³</w:t>
      </w:r>
      <w:r>
        <w:rPr>
          <w:rFonts w:cs="Times Armenian" w:ascii="Times Armenian" w:hAnsi="Times Armenian"/>
          <w:lang w:val="en-US"/>
        </w:rPr>
        <w:t>óÙ³Ý</w:t>
      </w:r>
      <w:r>
        <w:rPr>
          <w:rFonts w:cs="Times Armenian" w:ascii="Times Armenian" w:hAnsi="Times Armenian"/>
          <w:lang w:val="hy-AM"/>
        </w:rPr>
        <w:t>, ÁÝ¹áõÝÙ³Ý, Ñ³ëï³ïÙ³Ý Ï³Ù ÙÇ³</w:t>
      </w:r>
      <w:r>
        <w:rPr>
          <w:rFonts w:cs="Times Armenian" w:ascii="Times Armenian" w:hAnsi="Times Armenian"/>
          <w:lang w:val="en-US"/>
        </w:rPr>
        <w:t>Ý³Éáõ</w:t>
      </w:r>
      <w:r>
        <w:rPr>
          <w:rFonts w:cs="Times Armenian" w:ascii="Times Armenian" w:hAnsi="Times Armenian"/>
          <w:lang w:val="hy-AM"/>
        </w:rPr>
        <w:t xml:space="preserve"> Ù³ëÇÝ ÷³</w:t>
      </w:r>
      <w:r>
        <w:rPr>
          <w:rFonts w:cs="Times Armenian" w:ascii="Times Armenian" w:hAnsi="Times Armenian"/>
          <w:lang w:val="en-US"/>
        </w:rPr>
        <w:t>ëï</w:t>
      </w:r>
      <w:r>
        <w:rPr>
          <w:rFonts w:cs="Times Armenian" w:ascii="Times Armenian" w:hAnsi="Times Armenian"/>
          <w:lang w:val="hy-AM"/>
        </w:rPr>
        <w:t>³ÃÕÃ»ñ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val="hy-AM"/>
        </w:rPr>
        <w:t xml:space="preserve"> Ç å³Ñ Ñ³ÝÓÝ»ÉÇë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hy-AM"/>
        </w:rPr>
        <w:t xml:space="preserve"> ó³ÝÏ³ó³Í å»ïáõÃÛáõÝ</w:t>
      </w:r>
      <w:r>
        <w:rPr>
          <w:rFonts w:cs="Times Armenian" w:ascii="Times Armenian" w:hAnsi="Times Armenian"/>
          <w:lang w:val="en-US"/>
        </w:rPr>
        <w:t xml:space="preserve"> Ï³Ù </w:t>
      </w:r>
      <w:r>
        <w:rPr>
          <w:rFonts w:cs="Times Armenian" w:ascii="Times Armenian" w:hAnsi="Times Armenian"/>
          <w:lang w:val="hy-AM"/>
        </w:rPr>
        <w:t>ºíñáå³Ï³Ý Ñ³Ù³</w:t>
      </w:r>
      <w:r>
        <w:rPr>
          <w:rFonts w:cs="Times Armenian" w:ascii="Times Armenian" w:hAnsi="Times Armenian"/>
          <w:lang w:val="en-US"/>
        </w:rPr>
        <w:t>ÛÝù å»ïù ¿ Ýß»Ý ³ÛÝ ï³ñ³ÍùÁ, áñÇ ÝÏ³ïÙ³Ùµ å»ïù ¿ ÏÇñ³éíÇ ëáõÛÝ ÎáÝí»ÝóÇ³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Arial" w:ascii="Times Armenian" w:hAnsi="Times Armenian"/>
        </w:rPr>
        <w:t xml:space="preserve">2. Ð»ï³·³ÛáõÙ ó³ÝÏ³ó³Í ÎáÕÙ Ï³ñáÕ ¿ ó³ÝÏ³ó³Í Å³Ù³Ý³Ï </w:t>
      </w:r>
      <w:r>
        <w:rPr>
          <w:rFonts w:cs="Times Armenian" w:ascii="Times Armenian" w:hAnsi="Times Armenian"/>
          <w:lang w:val="hy-AM"/>
        </w:rPr>
        <w:t xml:space="preserve">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 xml:space="preserve">áñÑñ¹Ç ¶ÉË³íáñ ù³ñïáõÕ³ñÇÝ </w:t>
      </w:r>
      <w:r>
        <w:rPr>
          <w:rFonts w:cs="Times Armenian" w:ascii="Times Armenian" w:hAnsi="Times Armenian"/>
        </w:rPr>
        <w:t>Ñ³ëó»³·ñí³Í</w:t>
      </w:r>
      <w:r>
        <w:rPr>
          <w:rFonts w:cs="Times Armenian" w:ascii="Times Armenian" w:hAnsi="Times Armenian"/>
          <w:lang w:val="hy-AM"/>
        </w:rPr>
        <w:t xml:space="preserve"> Ñ³Ûï³ñ³ñáõÃÛ³</w:t>
      </w:r>
      <w:r>
        <w:rPr>
          <w:rFonts w:cs="Times Armenian" w:ascii="Times Armenian" w:hAnsi="Times Armenian"/>
          <w:lang w:val="en-US"/>
        </w:rPr>
        <w:t>Ùµ ÁÝ¹É³ÛÝ»É ëáõÛÝ ÎáÝí»ÝóÇ³ÛÇ ï³ñ³ÍáõÙÁ ó³ÝÏ³ó³Í ï³ñ³ÍùÇ íñ³, áñÁ Ýßí³Í ¿ Ñ³Ûï³ñ³ñáõÃÛ³Ý Ù»ç, ¨ áñÇ ÙÇç³½·³ÛÇÝ Ñ³ñ³µ»ñáõÃÛáõÝÝ»ñÇ Ñ³Ù³ñ ÇÝùÁ å³ï³ëË³Ý³ïáõ ¿ Ï³Ù áñÇ ³ÝáõÝÇó ÉÇ³½áñí³Í ¿ ëï³ÝÓÝ»Éáõ Ý³Ë³Ó»éÝáõÃÛáõÝÝ»ñ: îíÛ³É ï³ñ³ÍùÇ Ñ³Ù³ñ ÎáÝí»ÝóÇ³Ý áõÅÇ Ù»ç ÏÙïÝÇ ¶ÉË³íáñ ù³ñïáõÕ³ñÇ ÏáÕÙÇó ³Û¹åÇëÇ Ñ³Ûï³ñ³ñáõÃÛáõÝÝ ëï³Ý³Éáõ ûñí³ÝÇó Ñ»ïá »é³ÙëÛ³ Å³Ù³Ý³Ï³Ñ³ïí³ÍÇ ³í³ñïÙ³Ý ûñí³Ý Ñ³çáñ¹áÕ ³Ùëí³ ³é³çÇÝ ûñÁ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. </w:t>
      </w:r>
      <w:r>
        <w:rPr>
          <w:rFonts w:cs="Times Armenian" w:ascii="Times Armenian" w:hAnsi="Times Armenian"/>
          <w:lang w:val="hy-AM"/>
        </w:rPr>
        <w:t xml:space="preserve">àñ¨¿ ï³ñ³ÍùÇ í»ñ³µ»ñÛ³É Ý³Ëáñ¹ »ñÏáõ </w:t>
      </w:r>
      <w:r>
        <w:rPr>
          <w:rFonts w:cs="Times Armenian" w:ascii="Times Armenian" w:hAnsi="Times Armenian"/>
          <w:lang w:val="en-US"/>
        </w:rPr>
        <w:t>Ï»ï»ñÇ Ñ³Ù³Ó³ÛÝ</w:t>
      </w:r>
      <w:r>
        <w:rPr>
          <w:rFonts w:cs="Times Armenian" w:ascii="Times Armenian" w:hAnsi="Times Armenian"/>
          <w:lang w:val="hy-AM"/>
        </w:rPr>
        <w:t xml:space="preserve"> ³ñí³Í </w:t>
      </w:r>
      <w:r>
        <w:rPr>
          <w:rFonts w:cs="Times Armenian" w:ascii="Times Armenian" w:hAnsi="Times Armenian"/>
          <w:lang w:val="en-US"/>
        </w:rPr>
        <w:t xml:space="preserve">ó³ÝÏ³ó³Í </w:t>
      </w:r>
      <w:r>
        <w:rPr>
          <w:rFonts w:cs="Times Armenian" w:ascii="Times Armenian" w:hAnsi="Times Armenian"/>
          <w:lang w:val="hy-AM"/>
        </w:rPr>
        <w:t xml:space="preserve">Ñ³Ûï³ñ³ñáõÃÛáõÝ Ï³ñáÕ </w:t>
      </w:r>
      <w:r>
        <w:rPr>
          <w:rFonts w:cs="Times Armenian" w:ascii="Times Armenian" w:hAnsi="Times Armenian"/>
          <w:lang w:val="en-US"/>
        </w:rPr>
        <w:t>¿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 xml:space="preserve">»ï í»ñóí»É ºíñáå³ÛÇ </w:t>
      </w:r>
      <w:r>
        <w:rPr>
          <w:rFonts w:cs="Times Armenian" w:ascii="Times Armenian" w:hAnsi="Times Armenian"/>
          <w:lang w:val="en-US"/>
        </w:rPr>
        <w:t>Ë</w:t>
      </w:r>
      <w:r>
        <w:rPr>
          <w:rFonts w:cs="Times Armenian" w:ascii="Times Armenian" w:hAnsi="Times Armenian"/>
          <w:lang w:val="hy-AM"/>
        </w:rPr>
        <w:t>áñÑñ¹Ç ¶ÉË³íáñ ù³ñïáõÕ³ñÇÝ</w:t>
      </w:r>
      <w:r>
        <w:rPr>
          <w:rFonts w:cs="Times Armenian" w:ascii="Times Armenian" w:hAnsi="Times Armenian"/>
          <w:lang w:val="en-US"/>
        </w:rPr>
        <w:t xml:space="preserve"> Ñ³ëó»³·ñí³Í</w:t>
      </w:r>
      <w:r>
        <w:rPr>
          <w:rFonts w:cs="Times Armenian" w:ascii="Times Armenian" w:hAnsi="Times Armenian"/>
          <w:lang w:val="hy-AM"/>
        </w:rPr>
        <w:t xml:space="preserve"> Í³Ýáõó</w:t>
      </w:r>
      <w:r>
        <w:rPr>
          <w:rFonts w:cs="Times Armenian" w:ascii="Times Armenian" w:hAnsi="Times Armenian"/>
          <w:lang w:val="en-US"/>
        </w:rPr>
        <w:t xml:space="preserve">Ù³Ý </w:t>
      </w:r>
      <w:r>
        <w:rPr>
          <w:rFonts w:cs="Times Armenian" w:ascii="Times Armenian" w:hAnsi="Times Armenian"/>
          <w:lang w:val="hy-AM"/>
        </w:rPr>
        <w:t xml:space="preserve">ÙÇçáóáí: Ð³Ûï³ñ³ñáõÃÛáõÝÁ Ñ³Ù³ñíáõÙ ¿ 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 xml:space="preserve">»ï í»ñóí³Í </w:t>
      </w:r>
      <w:r>
        <w:rPr>
          <w:rFonts w:cs="Times Armenian" w:ascii="Times Armenian" w:hAnsi="Times Armenian"/>
          <w:lang w:val="en-US"/>
        </w:rPr>
        <w:t>Í³ÝáõóáõÙÁ ¶ÉË³íáñ ù³ñïáõÕ³ñÇ ÏáÕÙÇó ëï³Ý³Éáõ ûñí³ÝÇó Ñ»ïá »é³ÙëÛ³ Å³Ù³Ý³Ï³Ñ³ïí³ÍÇ ³í³ñïÙ³Ý ûñí³Ý Ñ³çáñ¹áÕ ³Ùëí³ ³é³çÇÝ ûñÁ</w:t>
      </w:r>
      <w:r>
        <w:rPr>
          <w:rFonts w:cs="Times Armenian" w:ascii="Times Armenian" w:hAnsi="Times Armenian"/>
          <w:lang w:val="hy-AM"/>
        </w:rPr>
        <w:t xml:space="preserve">:  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5. ì»ñ³å³ÑáõÙÝ»ñ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êáõÛÝ ÎáÝí»ÝóÇ³ÛÇ ¹ñáõÛÃÝ»ñÇ í»ñ³µ»ñÛ³É ãÇ ÃáõÛÉ³ïñíáõÙ áñ¨¿ í»ñ³å³ÑáõÙ` µ³ó³éáõÃÛ³Ùµ 31-ñ¹ Ñá¹í³ÍÇ 2-ñ¹ Ï»ïáí Ý³Ë³ï»ëí³Í ¹»åù»ñ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6. â»ÕÛ³É Ñ³Ûï³ñ³ñ»ÉÁ</w:t>
      </w:r>
    </w:p>
    <w:p>
      <w:pPr>
        <w:pStyle w:val="BodyText2"/>
        <w:ind w:right="49" w:firstLine="708"/>
        <w:rPr/>
      </w:pPr>
      <w:r>
        <w:rPr>
          <w:rFonts w:cs="Times Armenian" w:ascii="Times Armenian" w:hAnsi="Times Armenian"/>
          <w:szCs w:val="24"/>
          <w:lang w:val="hy-AM"/>
        </w:rPr>
        <w:t>1. Úáõñ³ù³ÝãÛáõñ ÎáÕÙ Ï³ñáÕ ¿ ºíñáå³ÛÇ ËáñÑñ¹Ç ¶ÉË³íáñ ù³ñïáõÕ³ñÇÝ Ñ³ëó»³·ñí³Í Í³ÝáõóÙ³Ùµ ó³ÝÏ³ó³Í Å³Ù³Ý³Ï ã»ÕÛ³É Ñ³Ûï³ñ³ñ»É ëáõÛÝ ÎáÝí»ÝóÇ³Ý:</w:t>
      </w:r>
    </w:p>
    <w:p>
      <w:pPr>
        <w:pStyle w:val="BodyText2"/>
        <w:ind w:left="-284" w:right="49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BodyText2"/>
        <w:ind w:right="49" w:firstLine="708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 xml:space="preserve">2. ÎáÝí»ÝóÇ³ÛÇ ÝÙ³Ý ¹³¹³ñ»óáõÙÝ áõÅÇ Ù»ç ¿ ÙïÝáõÙ Í³ÝáõóáõÙÁ ¶ÉË³íáñ ù³ñïáõÕ³ñÇ ÏáÕÙÇó </w:t>
      </w:r>
      <w:r>
        <w:rPr>
          <w:rFonts w:cs="Times Armenian" w:ascii="Times Armenian" w:hAnsi="Times Armenian"/>
          <w:lang w:val="hy-AM"/>
        </w:rPr>
        <w:t>ëï³Ý³Éáõ ûñí³ÝÇó Ñ»ïá »é³ÙëÛ³ Å³Ù³Ý³Ï³Ñ³ïí³ÍÇ ³í³ñïÙ³Ý ûñí³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hy-AM"/>
        </w:rPr>
        <w:t>Ðá¹í³Í 47. Ì³Ýáõ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íñáå³ÛÇ ËáñÑñ¹Ç ¶ÉË³íáñ ù³ñïáõÕ³ñÁ ºíñáå³ÛÇ ËáñÑñ¹Ç ³Ý¹³Ù å»ïáõÃÛáõÝÝ»ñÇÝ, µáÉáñ ëïáñ³·ñáÕ ÎáÕÙ»ñÇÝ, µáÉáñ Ù³ëÝ³ÏÇó å»ïáõÃÛáõÝÝ»ñÇÝ, ºíñáå³Ï³Ý Ñ³Ù³ÛÝùÇÝ, 42-ñ¹ Ñá¹í³ÍÇ ¹ñáõÛÃÝ»ñÇ Ñ³Ù³Ó³ÛÝ ëáõÛÝ ÎáÝí»ÝóÇ³Ý ëïáñ³·ñ»Éáõ ¨ 43-ñ</w:t>
      </w:r>
      <w:r>
        <w:rPr>
          <w:rFonts w:cs="Arial" w:ascii="Times Armenian" w:hAnsi="Times Armenian"/>
          <w:lang w:val="hy-AM" w:bidi="he-IL"/>
        </w:rPr>
        <w:t xml:space="preserve">¹ Ñá¹í³ÍÇ Ñ³Ù³Ó³ÛÝ Ýñ³Ý ÙÇ³Ý³Éáõ </w:t>
      </w:r>
      <w:r>
        <w:rPr>
          <w:rFonts w:cs="Times Armenian" w:ascii="Times Armenian" w:hAnsi="Times Armenian"/>
          <w:lang w:val="hy-AM"/>
        </w:rPr>
        <w:t xml:space="preserve"> Ññ³íÇñí³Í ó³ÝÏ³ó³Í å»ïáõÃÛ³Ý å»ïù ¿ Í³ÝáõóÇ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ó³ÝÏ³ó³Í ëïáñ³·ñÙ³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í³í»ñ³óÙ³Ý, ÁÝ¹áõÝÙ³Ý, Ñ³ëï³ïÙ³Ý Ï³Ù ÙÇ³Ý³Éáõ Ù³ëÇÝ ÷³ëï³ÃáõÕÃÝ Ç å³Ñ Ñ³ÝÓÝ»Éáõ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·) 42-ñ¹ ¨ 43-ñ¹ Ñá¹í³ÍÝ»ñ Ñ³Ù³Ó³ÛÝ ëáõÛÝ ÎáÝí»ÝóÇ³ÛÇ áõÅÇ Ù»ç ÙïÝ»Éáõ ûñí³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¹) 41-ñ¹ Ñá¹í³ÍÇ Ñ³Ù³Ó³ÛÝ ÁÝ¹áõÝí³Í ó³ÝÏ³ó³Í ÷á÷áËáõÃÛ³Ý ¨ ¹ñ³ áõÅÇ Ù»ç ÙïÝ»Éáõ ûñí³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») 46-ñ¹ Ñá¹í³ÍÇ ¹ñáõÛÃÝ»ñÇ Ñ³Ù³Ó³ÛÝ ³ÛÝ  ã»ÕÛ³É Ñ³Ûï³ñ³ñ»Éáõ.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½) ëáõÛÝ ÎáÝí»ÝóÇ³ÛÇ í»ñ³µ»ñÛ³É ó³ÝÏ³ó³Í ³ÏïÇ, Í³ÝáõóÙ³Ý Ï³Ù Ñ³Ûï³ñ³ñáõÃÛ³Ý ¨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¿) 45-ñ¹ Ñá¹í³ÍÇ Ñ³Ù³Ó³ÛÝ ³ñí³Í ó³ÝÏ³ó³Í í»ñ³å³ÑÙ³Ý Ù³ë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BodyText2"/>
        <w:ind w:right="49" w:firstLine="567"/>
        <w:rPr/>
      </w:pPr>
      <w:r>
        <w:rPr>
          <w:rFonts w:cs="Times Armenian" w:ascii="Times Armenian" w:hAnsi="Times Armenian"/>
          <w:szCs w:val="24"/>
          <w:lang w:val="hy-AM" w:eastAsia="en-US"/>
        </w:rPr>
        <w:t>Æ Ñ³í³ëïáõÙÝ áñÇ` Ý»ñùáëïáñ³·ñÛ³ÉÝ»ñÁ, å³ïß³× Ï»ñåáí ÉÇ³½áñí³Í ÉÇÝ»É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hy-AM" w:eastAsia="en-US"/>
        </w:rPr>
      </w:pPr>
      <w:r>
        <w:rPr>
          <w:rFonts w:cs="Times Armenian" w:ascii="Times Armenian" w:hAnsi="Times Armenian"/>
          <w:szCs w:val="24"/>
          <w:lang w:val="hy-AM" w:eastAsia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Î³ï³ñí³Í ¿ ì³ñß³í³ÛáõÙ 2005 Ãí³Ï³ÝÇ Ù³ÛÇëÇ 16-ÇÝ, Ù»Ï ûñÇÝ³Ïáí` Ï³½Ùí³Í ³Ý·É»ñ»Ýáí ¨ ýñ³Ýë»ñ»Ýáí. »ñÏáõ ï»ùëï»ñÝ ¿É Ñ³í³ë³ñ³½áñ »Ý ¨ Ïå³Ñå³Ýí»Ý ºíñáå³ÛÇ ËáñÑñ¹Ç ³ñËÇíáõÙ: ºíñáå³ÛÇ ËáñÑñ¹Ç ¶ÉË³íáñ ù³ñïáõÕ³ñÁ </w:t>
      </w:r>
      <w:r>
        <w:rPr>
          <w:rFonts w:cs="Times Armenian" w:ascii="Times Armenian" w:hAnsi="Times Armenian"/>
          <w:iCs/>
          <w:lang w:val="hy-AM"/>
        </w:rPr>
        <w:t>å»ïù ¿ ëáõÛÝ ÎáÝí»ÝóÇ³ÛÇ Ñ³ëï³ïí³Í å³ï×»ÝÝ»ñÝ áõÕ³ñÏÇ</w:t>
      </w:r>
      <w:r>
        <w:rPr>
          <w:rFonts w:cs="Times Armenian" w:ascii="Times Armenian" w:hAnsi="Times Armenian"/>
          <w:lang w:val="hy-AM"/>
        </w:rPr>
        <w:t xml:space="preserve"> ºíñáå³ÛÇ ËáñÑñ¹Ç Ûáõñ³ù³ÝãÛáõñ ³Ý¹³Ù å»ïáõÃÛ³Ý, ºíñáå³ÛÇ ËáñÑñ¹Ç ³Ý¹³Ù ãÑ³Ý¹Çë³óáÕ, µ³Ûó ÎáÝí»ÝóÇ³ÛÇ Ùß³ÏÙ³ÝÁ Ù³ëÝ³Ïó³Í å»ïáõÃÛáõÝÝ»ñÇÝ, ºíñáå³Ï³Ý Ñ³Ù³ÛÝùÇÝ ¨ ëáõÛÝ ÎáÝí»ÝóÇ³ÛÇÝ ÙÇ³Ý³Éáõ Ññ³íÇñí³Í ó³ÝÏ³ó³Í å»ïáõÃÛ³Ý: 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 xml:space="preserve">ÎáÝí»ÝóÇ³Ý ÐÐ-Ç Ñ³Ù³ñ áõÅÇ Ù»ç ¿ Ùï»É 2008Ã-Ç </w:t>
      </w: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û·áëïáëÇ</w:t>
      </w: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 xml:space="preserve"> 1-Çó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i/>
          <w:i/>
          <w:color w:val="FF0000"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i/>
          <w:color w:val="FF0000"/>
          <w:sz w:val="28"/>
          <w:szCs w:val="28"/>
          <w:lang w:val="hy-A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LatArm" w:hAnsi="Arial LatArm" w:cs="Arial LatArm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 LatArm" w:hAnsi="Arial LatArm" w:cs="Arial LatArm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</w:pPr>
    <w:rPr>
      <w:rFonts w:ascii="Geneva;Arial" w:hAnsi="Geneva;Arial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6:00Z</dcterms:created>
  <dc:creator>Meline Petrosyan</dc:creator>
  <dc:description/>
  <cp:keywords/>
  <dc:language>en-US</dc:language>
  <cp:lastModifiedBy>LEGAL</cp:lastModifiedBy>
  <cp:lastPrinted>2007-11-17T14:50:00Z</cp:lastPrinted>
  <dcterms:modified xsi:type="dcterms:W3CDTF">2008-04-25T09:46:00Z</dcterms:modified>
  <cp:revision>2</cp:revision>
  <dc:subject/>
  <dc:title>Ø³ñ¹Ï³Ýó Ãñ³ýÇùÇÝ•Ç ¹»Ù å³Ûù³ñÇ ÙÇçáóÝ»ñÇ Ù³ëÇÝ ºíñáå³ÛÇ ÊáñÑñ¹Ç ÏáÝí»ÝóÇ³</dc:title>
</cp:coreProperties>
</file>