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35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spacing w:lineRule="auto" w:line="240"/>
        <w:ind w:left="0" w:right="357" w:hanging="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 ÎÇåñáëÇ Ð³Ýñ³å»ïáõÃÛ³Ý Î³é³í³ñáõÃÛ³Ý ÙÇç¨` Ï³½Ù³Ï»ñåí³Í ¨ Ñ³Ýó³·áñÍáõÃÛáõÝÝ»ñÇ ³ÛÉ ï»ë³ÏÝ»ñÇ ¹»Ù å³Ûù³ñáõÙ Ñ³Ù³·áñÍ³ÏóáõÃÛ³Ý Ù³ëÇÝ</w:t>
      </w:r>
    </w:p>
    <w:p>
      <w:pPr>
        <w:pStyle w:val="TextBody"/>
        <w:ind w:left="0" w:right="357" w:firstLine="68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7" w:firstLine="680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ÎÇåñáëÇ Ð³Ýñ³å»ïáõÃÛ³Ý Î³é³í³ñáõÃÛáõÝÁ, ³ÛëáõÑ»ïª ä³ÛÙ³Ý³íáñíáÕ ÏáÕÙ»ñ,</w:t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·ï»Éáí ç³Ýù»ñ ·áñÍ³¹ñ»Éª Ýå³ëï»Éáõ Ñ³Ù³ñ Çñ»Ýó »ñÏÏáÕÙ Ñ³ñ³µ»ñáõÃÛáõÝÝ»ñÇ Ñ»ï³·³ ½³ñ·³óÙ³ÝÁ,</w:t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áñ³å»ë Ùï³Ñá·í»Éáí Ñ³Ýó³·áñÍáõÃÛ³Ý ³Ý¹ñ³½·³ÛÇÝ ï³ñ³ÍÙ³Ùµ,</w:t>
      </w:r>
    </w:p>
    <w:p>
      <w:pPr>
        <w:pStyle w:val="TextBody"/>
        <w:ind w:left="0" w:right="355" w:firstLine="680"/>
        <w:rPr/>
      </w:pPr>
      <w:r>
        <w:rPr>
          <w:rFonts w:cs="Times Armenian" w:ascii="Times Armenian" w:hAnsi="Times Armenian"/>
          <w:sz w:val="24"/>
          <w:szCs w:val="24"/>
        </w:rPr>
        <w:t>·Çï³Ïó»Éáí »ñÏÏáÕÙ Ñ³Ù³·áñÍ³ÏóáõÃÛ³Ý Ù»Í Ýß³Ý³ÏáõÃÛáõÝÁ Ï³½Ù³Ï»ñåí³Í Ñ³Ýó³íáñáõÃÛ³Ý ¨ Ñ³Ýó³·áñÍáõÃÛáõÝÝ»ñÇ ³ÛÉ ï»ë³ÏÝ»ñÇ ¹»Ù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å³Ûù³ñáõÙ ¨ ¹ñ³Ýó ³ñ¹ÛáõÝ³í»ï Ï³ÝËÙ³Ý ·áñÍáõÙ,</w:t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å³ï³Ï áõÝ»Ý³Éáí Ëáñ³óÝ»É ¨ Ý»ñ¹³ßÝ³Ï»óÝ»É Çñ»Ýó Ñ³Ù³ï»Õ ç³Ýù»ñÁ Ñ³Ýó³·áñÍáõÃÛáõÝÝ»ñÇ ¹»Ù å³Ûù³ñáõÙ,</w:t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áõÝ»Éáí ³Ûë Ñ³Ù³·áñÍ³ÏóáõÃÛ³Ý ÷áËß³Ñ³í»ïáõÃÛáõÝÁ »ñÏáõ ä³ÛÙ³Ý³íáñíáÕ ÏáÕÙ»ñÇ Ñ³Ù³ñ,</w:t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Ñ³Ù³å³ï³ëË³Ý ÙÇç³½·³ÛÇÝ å³ÛÙ³Ý³·ñ»ñÁ, áñáÝó ÏáÕÙ»ñ »Ý Çñ»Ýù Ñ³Ý¹Çë³ÝáõÙ,</w:t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·»Éáí Çñ»Ýó ³½·³ÛÇÝ ûñ»Ýë¹ñáõÃÛáõÝÁ ¨ Ñ³í³ë³ñáõÃÛ³Ý áõ ÷áË³¹³ñÓáõÃÛ³Ý ëÏ½µáõÝùÝ»ñÁ,</w:t>
      </w:r>
    </w:p>
    <w:p>
      <w:pPr>
        <w:pStyle w:val="TextBody"/>
        <w:ind w:left="0"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0" w:right="355" w:firstLine="68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1. Ð³ßíÇ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³éÝ»Éáí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Çñ»Ýó ³½·³ÛÇÝ ûñ»Ýë¹ñáõÃÛáõÝÁ ¨ ¹ñ³Ý Ñ³Ù³å³ï³ëË³Ý,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ÇÝãå»ë Ý³¨ Ñ³Ù³Ó³ÛÝ ëáõÛÝ Ð³Ù³Ó³ÛÝ³·ñÇ ¹ñáõÛÃÝ»ñÇÝ` ä³ÛÙ³Ý³íáñíáÕ ÏáÕÙ»ñÁ ÏÑ³Ù³·áñÍ³Ïó»Ý Ï³½Ù³Ï»ñåí³Í Ñ³Ýó³íáñáõÃÛ³Ý ¨ Ñ³Ýó³·áñÍáõÃÛáõÝÝ»ñÇ ³ÛÉ ï»ë³ÏÝ»ñÇ ¹»Ù å³Ûù³ñÇ,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µ³ó³Ñ³ÛïÙ³Ý« </w:t>
      </w:r>
      <w:r>
        <w:rPr>
          <w:rFonts w:cs="Times Armenian" w:ascii="Times Armenian" w:hAnsi="Times Armenian"/>
          <w:color w:val="000000"/>
          <w:sz w:val="24"/>
          <w:szCs w:val="24"/>
        </w:rPr>
        <w:t>Ï³ÝËÙ³Ý</w:t>
      </w:r>
      <w:r>
        <w:rPr>
          <w:rFonts w:cs="Times Armenian" w:ascii="Times Armenian" w:hAnsi="Times Armenian"/>
          <w:sz w:val="24"/>
          <w:szCs w:val="24"/>
        </w:rPr>
        <w:t xml:space="preserve"> ¨ Ñ»ï³åÝ¹Ù³Ý ·áñÍáõÙ, ÇÝãåÇëÇù »Ý.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³ÝÓ³Ýó ÏÛ³ÝùÇ ¨ ýÇ½ÇÏ³Ï³Ý ³ÝÓ»éÝÙË»ÉÇáõÃÛ³Ý ¹»Ù Ñ³Ýó³·áñÍáõÃÛáõÝÝ»ñ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³Ñ³µ»Ïã³Ï³Ý ·áñÍáõÝ»áõÃÛ³Ý Ñ»ï Ï³åí³Í Ñ³Ýó³·áñÍáõÃÛáõÝÝ»ñÁ,</w:t>
      </w:r>
    </w:p>
    <w:p>
      <w:pPr>
        <w:pStyle w:val="TextBody"/>
        <w:ind w:left="0" w:right="35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3) ÃÙñ³ÙÇçáóÝ»ñÇ, Ñá·»Ý»ñ·áñÍáõÝ ÝÛáõÃ»ñÇ ¨ ¹ñ³Ýó µ³Õ³¹ñÇãÝ»ñÇ ³åûñÇÝÇ </w:t>
      </w:r>
      <w:r>
        <w:rPr>
          <w:rFonts w:cs="Times Armenian" w:ascii="Times Armenian" w:hAnsi="Times Armenian"/>
          <w:color w:val="000000"/>
          <w:sz w:val="24"/>
          <w:szCs w:val="24"/>
        </w:rPr>
        <w:t>³×»óáõÙÁ,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ñï³¹ñáõÃÛáõÝÁ, Ùß³ÏÙ³Ý »Õ³Ý³Ïáí ëï³óáõÙÁ, ³ñï³Ñ³ÝáõÙÁ, Ý»ñÙáõÍáõÙÁ, ï³ñ³ÝóÙ³Ùµ ÷áË³¹ñáõÙÁ Ï³Ù ³åûñÇÝÇ ßñç³Ý³éáõÃÛáõÝ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Ñ³ë³ñ³Ï³Ï³Ý Ï³ñ·Ç ¨ Ñ³ë³ñ³Ï³Ï³Ý ³Ýíï³Ý·áõÃÛ³Ý ¹»Ù Ñ³Ýó³·áñÍáõÃÛáõÝÝ»ñ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) ÙÇçáõÏ³ÛÇÝ ¨ é³¹Çá³ÏïÇí ÝÛáõÃ»ñÇ ·áÕáõÃÛáõÝÁ, ¹ñ³Ýó ÷áË³¹ñáõÙÁ, ³åûñÇÝÇ ³é¨ïáõñÁ, ¹ñ³Ýó áã ×Çßï û·ï³·áñÍáõÙÁ Ï³Ù áã ×Çßï û·ï³·áñÍÙ³Ùµ íÝ³ë Ñ³ëóÝ»Éáõ íï³Ý·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) Ñ³Ýó³·áñÍáõÃÛáõÝÝ»ñÁ, áñáÝù ÁÝ¹·ñÏáõÙ »Ý ³é¨³Ý·áõÙÁ, å³ï³Ý¹ í»ñóÝ»ÉÁ Ï³Ù ³ÝûñÇÝ³Ï³Ý Ï³É³ÝùÇ ï³Ï å³Ñ»É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) Ù³ñ¹Ï³Ýó ³ÝûñÇÝ³Ï³Ý ï»Õ³÷áËáõÙÁ,</w:t>
      </w:r>
    </w:p>
    <w:p>
      <w:pPr>
        <w:pStyle w:val="TextBody"/>
        <w:ind w:left="0" w:right="35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8) Ññ³½»ÝÇ, é³½Ù³ÙÃ»ñùÇ ¨ å³ÛÃáõóÇÏ ÝÛáõÃ»ñÇ ³åûñÇÝÇ ³ñï³¹ñáõÃÛáõÝÁ, </w:t>
      </w:r>
      <w:r>
        <w:rPr>
          <w:rFonts w:cs="Times Armenian" w:ascii="Times Armenian" w:hAnsi="Times Armenian"/>
          <w:color w:val="000000"/>
          <w:sz w:val="24"/>
          <w:szCs w:val="24"/>
        </w:rPr>
        <w:t>ïÇñ³å»ïáõÙÁ</w:t>
      </w:r>
      <w:r>
        <w:rPr>
          <w:rFonts w:cs="Times Armenian" w:ascii="Times Armenian" w:hAnsi="Times Armenian"/>
          <w:sz w:val="24"/>
          <w:szCs w:val="24"/>
        </w:rPr>
        <w:t xml:space="preserve"> ¨ ï»Õ³÷áËáõÙ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9) ïÝï»ë³Ï³Ý Ë³ñ¹³ËáõÃÛáõÝÁ, ÷áÕÇ Éí³óáõÙÁ ¨ ÏáéáõåóÇ³Ý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0) ÃÕÃ³¹ñ³ÙÝ»ñÇ, Ù»ï³Õ³¹ñ³ÙÝ»ñÇ, í×³ñÙ³Ý ³ÛÉ ÙÇçáóÝ»ñÇ ¨ ³ñÅ»ÃÕÃ»ñÇ  Ï»ÕÍáõÙÁ ¨ ¹ñ³Ýó ßñç³Ý³éáõÃÛáõÝ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1) Ùß³ÏáõÃ³ÛÇÝ ³é³ñÏ³Ý»ñÇ, Ñ³ïÏ³å»ë ÑÝ³á× Çñ»ñÇ ¨ ³ñí»ëïÇ ·áñÍ»ñÇ ·áÕáõÃÛáõÝÝ áõ ³ÝûñÇÝ³Ï³Ý ³é¨ïáõñÁ ¨ ßñç³Ý³éáõÃÛáõÝÁ, 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2) ë³ÑÙ³ÝÇ ³ÝûñÇÝ³Ï³Ý Ñ³ïáõÙÁ ¨ ï»Õ³÷áËáõÃÛáõÝ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3) ³ÝÓÝ³·ñ»ñÇ, ³ÛÉ ×³Ù÷áñ¹³Ï³Ý ÷³ëï³ÃÕÃ»ñÇ, ÇÝùÝáõÃÛáõÝÁ Ñ³ëï³ïáÕ íÏ³Û³Ï³ÝÝ»ñÇ ¨ ³ÛÉ ÷³ëï³ÃÕÃ»ñÇ Ï»ÕÍáõÙÁ, ¹ñ³Ýó û·ï³·áñÍáõÙÝ áõ ßñç³Ý³éáõÃÛáõÝ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4) Ù»ù»Ý³Ý»ñÇ ·áÕáõÃÛáõÝÁ, í³ñáñ¹³Ï³Ý Çñ³íáõÝùÇ íÏ³Û³Ï³ÝÝ»ñÇ ¨ Ù»ù»Ý³ÛÇ ³ÛÉ ÷³ëï³ÃÕÃ»ñÇ Ï»ÕÍáõÙ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5) áñ¨¿ ³é³ñÏ³ÛÇ ·áÕáõÃÛáõÝÁ, ³åûñÇÝÇ ÷áË³¹ñáõÙÁ ¨ Ù³ùë³Ý»Ý·áõÃÛáõÝ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6) ³ÝÓ³Ýó ë»é³Ï³Ý ß³Ñ³·áñÍáõÙ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7) »ñ»Ë³Ý»ñ ÁÝ¹·ñÏáÕ åáéÝá·ñ³ýÇÏ ÝÛáõÃ»ñÇ ³ñï³¹ñáõÃÛáõÝÁ ¨ ßñç³Ý³éáõÃÛáõÝÁ,  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8) Íáí³Ñ»ÝáõÃÛáõÝÁ ¨ û¹³Ñ»ÝáõÃÛáõÝ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19) Ùï³íáñ ë»÷³Ï³ÝáõÃÛ³Ý ¹»Ù Ï³ï³ñí³Í Ñ³Ýó³·áñÍáõÃÛáõÝÝ»ñ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0) Ñ³Ù³Ï³ñ·ã³ÛÇÝ Ñ³Ýó³·áñÍáõÃÛáõÝÝ»ñÁ: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. ä³ÛÙ³Ý³íáñíáÕ ÏáÕÙ»ñÁ ÏÑ³Ù³·áñÍ³Ïó»Ý Ù³ëÝ³íáñ³å»ë ³ÛÝ ¹»åù»ñáõÙ, »ñµ Ñ³Ýó³·áñÍáõÃÛáõÝÝ»ñÁ Ï³Ù ¹ñ³Ýó Ý³Ë³å³ïñ³ëïí»ÉÁ Çñ³Ï³Ý³óíáõÙ »Ý ä³ÛÙ³Ý³íáñíáÕ ÏáÕÙ»ñÇó Ù»ÏÇ ï³ñ³ÍùáõÙ, ¨ ëï³óí³Í ïíÛ³ÉÝ»ñÁ Ï³åí³Í »Ý ÙÛáõë ä³ÛÙ³Ý³íáñíáÕ ÏáÕÙÇ ï³ñ³ÍùÇ Ñ»ï:</w:t>
      </w:r>
    </w:p>
    <w:p>
      <w:pPr>
        <w:pStyle w:val="TextBody"/>
        <w:ind w:left="0"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  <w:u w:val="single"/>
        </w:rPr>
      </w:pPr>
      <w:r>
        <w:rPr>
          <w:rFonts w:cs="Times Armenian" w:ascii="Times Armenian" w:hAnsi="Times Armenian"/>
          <w:b/>
          <w:sz w:val="24"/>
          <w:szCs w:val="24"/>
          <w:u w:val="single"/>
        </w:rPr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>1. êáõÛÝ Ð³Ù³Ó³ÛÝ³·ñÇ ¹ñáõÛÃÝ»ñÇ Çñ³Ï³Ý³óÙ³Ý Ñ³Ù³ñ ä³ÛÙ³Ý³íáñíáÕ ÏáÕÙ»ñÇ Çñ³í³ëáõ Ù³ñÙÇÝÝ»ñÁ, Ð³Û³ëï³ÝÇ Ð³Ýñ³å»ïáõÃÛ³Ý ÏáÕÙÇó`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áëïÇÏ³ÝáõÃÛáõÝÁ,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³½·³ÛÇÝ ³Ýíï³Ý·áõÃÛ³Ý Í³é³ÛáõÃÛáõÝÁ,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) ·ÉË³íáñ ¹³ï³Ë³½áõÃÛáõÝÁ, 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Ð³Û³ëï³ÝÇ Ð³Ýñ³å»ïáõÃÛ³Ý Î³é³í³ñáõÃÛ³ÝÝ ³éÁÝÃ»ñ Ù³ùë³ÛÇÝ å»ï³Ï³Ý ÏáÙÇï»Ý,</w:t>
      </w:r>
    </w:p>
    <w:p>
      <w:pPr>
        <w:pStyle w:val="TextBody"/>
        <w:ind w:left="0" w:right="355" w:firstLine="708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¨ ÎÇåñáëÇ Ð³Ýñ³å»ïáõÃÛ³Ý ÏáÕÙÇó`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³ñ¹³ñ³¹³ïáõÃÛ³Ý ¨ Ñ³ë³ñ³Ï³Ï³Ý Ï³ñ·Ç Ý³Ë³ñ³ñáõÃÛáõÝÁ,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áëïÇÏ³ÝáõÃÛ³Ý ßï³µÁ,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Ý»ñùÇÝ ·áñÍ»ñÇ Ý³Ë³ñ³ñáõÃÛáõÝÁ,</w:t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 xml:space="preserve">4) Ù³ùë³ïáõñù»ñÇ ¨ ³ÏóÇ½³ÛÇÝ Ñ³ñÏ»ñÇ ¹»å³ñï³Ù»ÝïÁ, </w:t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 xml:space="preserve">å»ïù ¿ Çñ»Ýó ÉÇ³½áñáõÃÛáõÝÝ»ñÇ ¨ Çñ³í³ëáõÃÛ³Ý ßñç³Ý³ÏÝ»ñáõÙ áõÕÕ³ÏÇáñ»Ý Ñ³Ù³·áñÍ³Ïó»Ý ÙÇÙÛ³Ýó Ñ»ï ¨ Ï³ñáÕ »Ý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Ð³Ù³Ó³ÛÝ³·ñáí </w:t>
      </w:r>
      <w:r>
        <w:rPr>
          <w:rFonts w:cs="Times Armenian" w:ascii="Times Armenian" w:hAnsi="Times Armenian"/>
          <w:sz w:val="24"/>
          <w:szCs w:val="24"/>
        </w:rPr>
        <w:t>ë³ÑÙ³Ý»É Çñ»Ýó Ñ³Ù³·áñÍ³ÏóáõÃÛ³Ý áñáß³ÏÇ áÉáñïÝ»ñÁ ¨ Ñ³Õáñ¹³ÏóÙ³Ý Ó¨»ñÁ:</w:t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2</w:t>
      </w:r>
      <w:r>
        <w:rPr>
          <w:rFonts w:cs="Times Armenian" w:ascii="Times Armenian" w:hAnsi="Times Armenian"/>
          <w:sz w:val="24"/>
          <w:szCs w:val="24"/>
        </w:rPr>
        <w:t xml:space="preserve">.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êáõÛÝ Ð³Ù³Ó³ÛÝ³·ñÇ ßñç³Ý³ÏÝ»ñáõÙ Ñ³Ù³·áñÍ³ÏóáõÃÛáõÝÁ ÏÇñ³Ï³Ý³óíÇ </w:t>
      </w:r>
      <w:r>
        <w:rPr>
          <w:rFonts w:cs="Times Armenian" w:ascii="Times Armenian" w:hAnsi="Times Armenian"/>
          <w:sz w:val="24"/>
          <w:szCs w:val="24"/>
        </w:rPr>
        <w:t xml:space="preserve">ß³Ñ³·ñ·Çé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ÎáÕÙÇ Çñ³í³ëáõ Ù³ñÙÇÝÝ»ñÇ ÏáÕÙÇó Ý»ñÏ³Û³óí³Í`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Ñ³Ù³·áñÍ³Ïó»Éáõ í»ñ³µ»ñÛ³É </w:t>
      </w:r>
      <w:r>
        <w:rPr>
          <w:rFonts w:cs="Times Armenian" w:ascii="Times Armenian" w:hAnsi="Times Armenian"/>
          <w:color w:val="000000"/>
          <w:sz w:val="24"/>
          <w:szCs w:val="24"/>
        </w:rPr>
        <w:t>¹ÇÙáõÙÝ»ñÇ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ÑÇÙ³Ý íñ³£ Ð³Ù³·áñÍ³ÏóáõÃÛ³Ý ¹ÇÙáõÙÁ å»ïù ¿ Ý»ñÏ³Û³óíÇ ·ñ³íáñ£ ²ÝÑ»ï³Ó·»ÉÇ ¹»åù»ñáõÙ ¹ÇÙáõÙÁ Ï³ñáÕ ¿ Ï³ï³ñí»É µ³Ý³íáñ, µ³Ûó ³ÛÝ »ñ»ù ûñí³ ÁÝÃ³óùáõÙ å»ïù ¿ Ñ³ëï³ï»É ·ñ³íáñª û·ï³·áñÍ»Éáí, inter alia, Ï³åÇ ï»ËÝÇÏ³Ï³Ý ÙÇçáóÝ»ñÁ£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3. Æñ»Ýó Çñ³í³ëáõÃÛ³Ý ßñç³Ý³ÏÝ»ñáõÙ Ñ³Ù³å³ï³ëË³Ý Ù³ñÙÇÝÝ»ñÁ Ï³ñáÕ »Ý ÷áË³Ý³Ï»É Ï³åÇ ëå³Ý»ñ ¨ Ñ³Ù³Ó³ÛÝí»É ³ÝÙÇç³Ï³Ý Ñ³Ù³·áñÍ³ÏóáõÃÛ³Ý áñáß³ÏÇ áõÕÇÝ»ñÇ ¨ Ù»Ãá¹Ý»ñÇ í»ñ³µ»ñÛ³É: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4. ä³ÛÙ³Ý³íáñíáÕ ÏáÕÙ»ñÇ Ñ³Ù³å³ï³ëË³Ý Ù³ñÙÇÝÝ»ñÁ ³ÛóÇ Ý³Ë³ï»ëí³Í Å³ÙÏ»ïÇó áã áõß, ù³Ý »ñÏáõ ß³µ³Ã ³é³ç å»ïù ¿  ÙÇÙÛ³Ýó Ý»ñÏ³Û³óÝ»Ý ³ÛÝ ³ÝÓ³Ýó ³ÝáõÝÝ»ñÁ, áñáÝù ÏÙ³ëÝ³Ïó»Ý ÷áñÓ³·»ïÝ»ñÇ ÷áË³Ý³ÏÙ³ÝÁ: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5. ²ÛÉ h³Ù³Ó³ÛÝáõÃÛ³Ý µ³ó³Ï³ÛáõÃÛ³Ý ¹»åùáõÙ Ñ³Ù³·áñÍ³ÏóáÕ Ù³ñÙÇÝÝ»ñÇ Ñ³Õáñ¹³ÏóÙ³Ý ¨ ï»Õ»Ï³ïíáõÃÛ³Ý ÷áË³Ý³ÏÙ³Ý Ñ³Ù³ñ Ïû·ï³·áñÍíÇ ³Ý·É»ñ»ÝÁ:</w:t>
      </w:r>
    </w:p>
    <w:p>
      <w:pPr>
        <w:pStyle w:val="TextBody"/>
        <w:ind w:left="0" w:right="355" w:firstLine="708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6. àñ¨¿ Ù³ñÙÝÇ Çñ³í³ëáõÃÛ³Ý Ï³Ù ³Ýí³Ý ó³ÝÏ³ó³Í ÷á÷áËáõÃÛ³Ý ¹»åùáõÙ ä³ÛÙ³Ý³íáñíáÕ ÏáÕÙ»ñÁ å»ïù ¿ ¹ñ³ Ù³ëÇÝ ÙÇÙÛ³Ýó ï»Õ»Ï³óÝ»Ý ¹Çí³Ý³·Çï³Ï³Ý áõÕÇÝ»ñáí: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á¹í³Í 3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1. Ð³Ýó³·áñÍáõÃÛ³Ý µ³ó³Ñ³ÛïÙ³Ý ¨ Ï³ÝËÙ³Ý ·áñÍáõÙ Ñ³Ù³·áñÍ³ÏóáõÃÛ³Ý ¹»åùáõÙ ä³ÛÙ³Ý³íáñíáÕ ÏáÕÙ»ñÇ  Çñ³í³ëáõ Ù³ñÙÇÝÝ»ñÁ.</w:t>
      </w:r>
    </w:p>
    <w:p>
      <w:pPr>
        <w:pStyle w:val="TextBody"/>
        <w:ind w:left="0" w:right="355" w:firstLine="720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1) ÙÇÙÛ³Ýó Ïï»Õ»Ï³óÝ»Ý Ñ³Ýó³·áñÍáõÃÛ³Ý Ù»ç ÁÝ¹·ñÏí³Í ³ÝÓ³Ýó ïíÛ³ÉÝ»ñÇ, Ñ³Ýó³·áñÍÝ»ñÇ ÙÇç¨ Ï³å»ñÇ, Ñ³Ýó³íáñ ËÙµ»ñÇ Ï³éáõóí³ÍùÇ, ³é³ÝÓÇÝ Ñ³Ýó³·áñÍÇ ¨ ËÙµÇ ¹»ñÇ, ·áñÍ»ñÇ ïíÛ³ÉÝ»ñÇ (Ñ³ïÏ³å»ë Ñ³Ýó³·áñÍáõÃÛ³Ý Å³Ù³Ý³ÏÇ, í³ÛñÇ ¨ Ù»Ãá¹Ç), Ñ³ñÓ³ÏÙ³Ý »ÝÃ³ñÏí³Í ßÇÝáõÃÛáõÝÝ»ñÇ, Ë³Ëïí³Í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>ûñ»ÝùÇ,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Ó»éÝ³ñÏíáÕ ÙÇçáóÝ»ñÇ Ù³ëÇÝ, ÇÝãå»ë Ý³¨ áñ¨¿ ³ÛÉ Ù³Ýñ³Ù³ëÝÇ Ù³ëÇÝ, áñÁ ³ÝÑñ³Å»ßï ¿ ÝÙ³Ý Ñ³Ýó³·áñÍáõÃÛáõÝÝ»ñÇ  Ï³ÝËÙ³Ý ¨ Ë³÷³ÝÙ³Ý Ñ³Ù³ñ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2) ¹ÇÙáõÙÇ ¹»åùáõÙ ÏÓ»éÝ³ñÏ»Ý Ñ³ÛóíáÕ ä³ÛÙ³Ý³íáñíáÕ ÏáÕÙÇ ³½·³ÛÇÝ ûñ»Ýë¹ñáõÃÛ³Ùµ ÃáõÛÉ³ïñí³Í ûå»ñ³ïÇí ¨ ³ÛÉ ÙÇçáóÝ»ñ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3) Ï÷áË³Ý³Ï»Ý ïíÛ³ÉÝ»ñ ¨ ÷áñÓ Ñ³Ýó³·áñÍáõÃÛ³Ý Ï³ï³ñÙ³Ý Ù»Ãá¹Ý»ñÇ ¨ Ýáñ ï»ë³ÏÝ»ñÇ  í»ñ³µ»ñÛ³É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4) Ï÷áË³Ý³Ï»Ý Çñ»Ýó ùñ»³Ï³Ý ¨ ùñ»³·Çï³Ï³Ý áõëáõÙÝ³ëÇñáõÃÛáõÝÝ»ñÇ ³ñ¹ÛáõÝùÝ»ñÁ, 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5) ÙÇÙÛ³Ýó Ïï»Õ»Ï³óÝ»Ý ùÝÝáõÃÛáõÝ Ï³ï³ñ»Éáõ ï»ËÝÇÏ³ÛÇ ¨ ³ßË³ï³Ýù³ÛÇÝ Ù»Ãá¹Ý»ñÇ áõ ë³ñù³íáñáõÙÝ»ñÇ ÏÇñ³éÙ³Ý í»ñ³µ»ñÛ³É Çñ»Ýó ÷áñÓÇ Ù³ëÇÝª ¹ñ³Ýù Ï³ï³ñ»É³·áñÍ»Éáõ Ýå³ï³Ïáí,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6) ¹ÇÙáõÙÇ ¹»åùáõÙ ÙÇÙÛ³Ýó Ïïñ³Ù³¹ñ»Ý ï»Õ»Ï³ïíáõÃÛáõÝ Ñ³Ýó³íáñ ·áñÍáÕáõÃÛáõÝÝ»ñÇó µËáÕ Ï³Ù Ñ³Ýó³·áñÍáõÃÛáõÝÝ»ñÇ Ï³ï³ñÙ³Ý Ñ³Ù³ñ û·ï³·áñÍíáÕ ³é³ñÏ³Ý»ñÇ ¨ ¹ñ³Ýó ÝÙáõßÝ»ñÇ í»ñ³µ»ñÛ³É,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7) Ï÷áË³Ý³Ï»Ý ùñ»³Ï³Ý áÉáñïÇ Ù³ëÝ³·»ïÝ»ñ` Ñ³Ù³ï»Õ Ï³Ù ÷áË³¹³ñÓ áõëáõóÙ³Ý ¨ í»ñ³å³ïñ³ëïÙ³Ý Ñ³Ù³ñ µ³ñÓñ Ù³Ï³ñ¹³Ïáí ÷áñÓ³ùÝÝáõÃÛáõÝ ³ÝóÏ³óÝ»Éáõ ¨ ùñ»³Ï³Ý ï»ËÝÇÏ³ÛÇ Å³Ù³Ý³Ï³ÏÇó Ó»éùµ»ñáõÙÝ»ñÇ, ÇÝãå»ë Ý³¨ Ñ³Ýó³íáñáõÃÛ³Ý ¹»Ù å³Ûù³ñáõÙ û·ï³·áñÍíáÕ ë³ñù³íáñáõÙÝ»ñÇ ¨ Ù»Ãá¹Ý»ñÇ ÷áË³¹³ñÓ áõëáõÙÝ³ëÇñÙ³Ý Ñ³Ù³ñ,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8) ³ÝÑñ³Å»ßïáõÃÛ³Ý ¹»åùáõÙ ÏÑ³Ý¹Çå»Ý` Ñ³Ù³Ï³ñ·í³Í ÙÇçáóÝ»ñÁ Ý³Ë³å³ïñ³ëï»Éáõ ¨ ËÃ³Ý»Éáõ Ñ³Ù³ñ ËáñÑñ¹³Ïó»Éáõ Ýå³ï³Ïáí,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9) ÏÑ³Ù³·áñÍ³Ïó»Ý í»ñ³ÑëÏíáÕ Ù³ï³Ï³ñ³ñáõÙÝ»ñÁ Ñ»ßï³óÝ»Éáõ Ýå³ï³Ïáí` Ý»ñ·ñ³íí³Í ³ÝÓ³Ýó Ó»ñµ³Ï³ÉáõÙÁ ÑÝ³ñ³íáñ ¹³ñÓÝ»Éáõ Ñ³Ù³ñ` å³ÛÙ³Ýáí, áñ ³ÝÑñ³Å»ßï ï»Õ»Ï³ïíáõÃÛáõÝÁ ïñ³Ù³¹ñíÇ Ñ³ÛóíáÕ ·áñÍáÕáõÃÛ³Ý Çñ³Ï³Ý³óáõÙÇó ³éÝí³½Ý 48 Å³Ù ³é³ç: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2. ´³óÇ ¹ñ³ÝÇó` Ñ³Ù³·áñÍ³ÏóáõÃÛáõÝÁ ä³ÛÙ³Ý³íáñíáÕ ÏáÕÙ»ñÇ Çñ³í³ëáõ Ù³ñÙÇÝÝ»ñÇ ÙÇç¨  ÏÁÝ¹·ñÏÇ.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1) ï»Õ»Ï³ïíáõÃÛ³Ý ÷áË³Ý³ÏáõÙÁ ëáõÛÝ Ð³Ù³Ó³ÛÝ³·ñáõÙ Ýßí³Í Ñ³Ýó³íáñ  ·áñÍáÕáõÃÛáõÝÝ»ñÇÝ í»ñ³µ»ñáÕ ûñ»Ýë¹ñ³Ï³Ý ¹ñáõÛÃÝ»ñÇ Ù³ëÇÝ, 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2) ï»Õ»Ï³ïíáõÃÛ³Ý ÷áË³Ý³ÏáõÙÁ Ñ³Ýó³íáñ ·áñÍáÕáõÃÛáõÝÝ»ñÇó ëï³óí³Í »Ï³ÙáõïÝ»ñÇ í»ñ³µ»ñÛ³É, 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3) ï»Õ»Ï³ïíáõÃÛ³Ý ÷áË³Ý³ÏáõÙÁ áõëáõÙÝ³ëÇñáõÃÛáõÝÝ»ñÇ ¨ ³ÛÉ ·áñÍáÕáõÃÛáõÝÝ»ñÇ í»ñ³µ»ñÛ³É` Ï³åí³Í ³ÝÑ³Ûï Ïáñ³Í Ï³Ù Ñ»ï³Ëáõ½íáÕ  ³ÝÓ³Ýó Ñ»ï,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4) ûï³ñ»ñÏñ³óÇÝ»ñÇ ¨ ÙÇ·ñ³óÇ³ÛÇ í»ñ³µ»ñÛ³É ÷áñÓÇ ¨ ûñ»Ýë¹ñ³Ï³Ý ¹ñáõÛÃÝ»ñÇ ÷áË³Ý³ÏáõÙÁ, ÇÝãå»ë Ý³¨ ×³Ù÷áñ¹³Ï³Ý ÷³ëï³ÃÕÃ»ñÇ, íÇ½³Ý»ñÇ ¨ ÏÝÇùÝ»ñÇ ÝÙáõßÝ»ñÇ ÷áË³Ý³ÏáõÙÁ,</w:t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5) ï»Õ»Ï³ïíáõÃÛ³Ý ÷áË³Ý³ÏáõÙÁ ³ÝûñÇÝ³Ï³Ý ÙÇ·ñ³óÇ³ÛÇ, ÙÇ·ñ³ÝïÝ»ñÇ ³ÝûñÇÝ³Ï³Ý ÷áË³¹ñáõÙÝ»ñ Ï³½Ù³Ï»ñåáÕÝ»ñÇ ¨ ûÅ³Ý¹³ÏáÕÝ»ñÇ í»ñ³µ»ñÛ³É:</w:t>
      </w:r>
    </w:p>
    <w:p>
      <w:pPr>
        <w:pStyle w:val="TextBody"/>
        <w:ind w:left="0" w:right="535" w:hanging="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"/>
        <w:ind w:left="0" w:right="535" w:hanging="0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á¹í³Í 4</w:t>
      </w:r>
    </w:p>
    <w:p>
      <w:pPr>
        <w:pStyle w:val="TextBody"/>
        <w:ind w:left="0" w:right="535" w:hanging="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"/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²Ñ³µ»Ïã³Ï³Ý ·áñÍáÕáõÃÛáõÝÝ»ñÇ Ñ»ï Ï³åí³Í Ñ³Ýó³·áñÍáõÃÛáõÝÝ»ñÇ Ï³ÝËÙ³Ý ¨ Ñ³Ýó³·áñÍáõÃÛáõÝÝ»ñÇ ¹»Ù å³Ûù³ñÇ Ñ³Ù³ñ ä³ÛÙ³Ý³íáñíáÕ ÏáÕÙ»ñÇ Çñ³í³ëáõ Ù³ñÙÇÝÝ»ñÁ.</w:t>
      </w:r>
    </w:p>
    <w:p>
      <w:pPr>
        <w:pStyle w:val="TextBody"/>
        <w:ind w:left="0" w:right="535" w:firstLine="72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1) Ï÷áË³Ý³Ï»Ý ï»Õ»Ï³ïíáõÃÛáõÝ ¨ ïíÛ³ÉÝ»ñ ³Ñ³µ»Ïã³Ï³Ý ·áñÍáõÝ»áõÃÛ³Ý Ñ»ï Ï³åí³Í` åÉ³Ý³íáñí³Í Ï³Ù Ï³ï³ñí³Í Ñ³Ýó³·áñÍáõÃÛáõÝÝ»ñÇ í»ñ³µ»ñÛ³É, ³ÛÝ ³ÝÓ³Ýó Ù³ëÇÝ ï»Õ»Ï³ïíáõÃÛáõÝ ¨ ïíÛ³ÉÝ»ñ, áíù»ñ Ù³ëÝ³ÏóáõÙ »Ý ³Û¹ Ñ³Ýó³·áñÍáõÃÛáõÝÝ»ñÇÝ, ¹ñ³Ýó Ï³ï³ñÙ³Ý Ù»Ãá¹Ý»ñÇ ¨ û·ï³·áñÍíáÕ ï»ËÝÇÏ³Ï³Ý ë³ñù³íáñáõÙÝ»ñÇ í»ñ³µ»ñÛ³É.</w:t>
      </w:r>
    </w:p>
    <w:p>
      <w:pPr>
        <w:pStyle w:val="TextBody"/>
        <w:tabs>
          <w:tab w:val="clear" w:pos="708"/>
          <w:tab w:val="left" w:pos="3960" w:leader="none"/>
        </w:tabs>
        <w:ind w:left="0" w:right="53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2) Ï÷áË³Ý³Ï»Ý ï»Õ»Ï³ïíáõÃÛáõÝ ¨ ïíÛ³ÉÝ»ñ ³Ñ³µ»Ïã³Ï³Ý ËÙµ»ñÇ ¨ ¹ñ³Ýó ³Ý¹³ÙÝ»ñÇ í»ñ³µ»ñÛ³É, áíù»ñ åÉ³Ý³íáñáõÙ, Ï³ï³ñáõÙ Ï³Ù Ï³ï³ñ»É »Ý Ñ³Ýó³·áñÍáõÃÛáõÝÝ»ñ` Ï³åí³Í ³Ñ³µ»Ïã³Ï³Ý ·áñÍáõÝ»áõÃÛ³Ý, ÙÛáõë ä³ÛÙ³Ý³íáñíáÕ ÏáÕÙÇÝ íÝ³ë Ñ³ëóÝ»Éáõ Ñ»ï, ÇÝãå»ë Ý³¨ Ï÷áË³Ý³Ï»Ý ï»Õ»Ï³ïíáõÃÛáõÝ ¨ ïíÛ³ÉÝ»ñ, áñáÝù ³ÝÑñ³Å»ßï »Ý ³Ñ³µ»ÏãáõÃÛ³Ý ¹»Ù å³Ûù³ñÇ ¨ Ñ³ë³ñ³ÏáõÃÛ³ÝÁ Éáõñç íï³Ý· ëå³éÝ³óáÕ Ñ³Ýó³·áñÍáõÃÛáõÝÝ»ñÇ Ï³ÝËÙ³Ý Ñ³Ù³ñ:</w:t>
      </w:r>
    </w:p>
    <w:p>
      <w:pPr>
        <w:pStyle w:val="TextBody"/>
        <w:tabs>
          <w:tab w:val="clear" w:pos="708"/>
          <w:tab w:val="left" w:pos="3960" w:leader="none"/>
        </w:tabs>
        <w:ind w:left="0" w:right="355" w:firstLine="708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á¹í³Í 5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ÂÙñ³ÙÇçáóÝ»ñÇ, Ñá·»Ý»ñ·áñÍáõÝ ÝÛáõÃ»ñÇ ¨ ¹ñ³Ýó µ³Õ³¹ñÇãÝ»ñÇ ³ÝûñÇÝ³Ï³Ý ³×»óÙ³Ý, ³ñï³¹ñáõÃÛ³Ý, Ùß³ÏÙ³Ý ×³Ý³å³ñÑáí ëï³óÙ³Ý, ³ñï³Ñ³ÝÙ³Ý, Ý»ñÙáõÍÙ³Ý, ï³ñ³ÝóÙ³Ùµ ÷áË³¹ñÙ³Ý ¨ ³åûñÇÝÇ ßñç³Ý³éáõÃÛ³Ý Ï³ÝËÙ³Ý Ñ³Ù³ñ ä³ÛÙ³Ý³íáñíáÕ ÏáÕÙ»ñÇ Çñ³í³ëáõ Ù³ñÙÇÝÝ»ñÁ.</w:t>
      </w:r>
    </w:p>
    <w:p>
      <w:pPr>
        <w:pStyle w:val="TextBody"/>
        <w:ind w:left="0" w:right="355" w:firstLine="720"/>
        <w:rPr/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1) ÙÇÙÛ³Ýó Ï÷áË³Ýó»Ý ÃÙñ³ÙÇçáóÝ»ñÇ ³ÝûñÇÝ³Ï³Ý ³ñï³¹ñáõÃÛ³Ý ¨ ßñç³Ý³éáõÃÛ³Ý Ù»ç Ý»ñ·ñ³íí³Í ³ÝÓ³Ýó Ù³ëÇÝ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>ïíÛ³ÉÝ»ñ,</w:t>
      </w:r>
      <w:r>
        <w:rPr>
          <w:rFonts w:cs="Times Armenian" w:ascii="Times Armenian" w:hAnsi="Times Armenian"/>
          <w:color w:val="FF0000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>Ã³ùëïáóÝ»ñÇ Ù³ëÇÝ,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ïñ³Ýëåáñï³ÛÇÝ ÙÇçáóÝ»ñÇ Ù³ëÇÝ ¨ ³Û¹ ³ÝÓ³Ýó ³ßË³ï³Ýù³ÛÇÝ Ù»Ãá¹Ý»ñÇ Ù³ëÇÝ, ÃÙñ³ÙÇçáóÝ»ñÇ ¨ Ñá·»Ý»ñ·áñÍáõÝ ÝÛáõÃ»ñÇ Í³·Ù³Ý í³ÛñÇ ¨ í»ñçÝ³Ï»ïÇ Ù³ëÇÝ ïíÛ³ÉÝ»ñ, ÇÝãå»ë Ý³¨` ³Û¹ Ñ³Ýó³·áñÍáõÃÛáõÝÝ»ñÇ í»ñ³µ»ñÛ³É áñ¨¿ ³ÛÉ Ù³Ýñ³Ù³ëÝáõÃÛáõÝ, áñÁ ³ÝÑñ³Å»ßï ¿ ³Ûë Ñ³Ýó³·áñÍáõÃÛáõÝÝ»ñÇ Ï³ÝËÙ³Ý Ñ³Ù³ñ,</w:t>
      </w:r>
    </w:p>
    <w:p>
      <w:pPr>
        <w:pStyle w:val="TextBody"/>
        <w:ind w:left="0" w:right="355" w:firstLine="720"/>
        <w:rPr/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2) ÙÇÙÛ³Ýó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>ÏÑ³Õáñ¹»Ý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Çñ»Ýó áõÝ»ó³Í ï»Õ»Ï³ïíáõÃÛáõÝÁ ³åûñÇÝÇ ßñç³Ý³éáõÃÛáõÝáõÙ ëáíáñ³µ³ñ û·ï³·áñÍíáÕ Ù»Ãá¹Ý»ñÇ ¨ ³ÛÉ Ñ³Ù³å³ï³ëË³Ý ÷³ëï»ñÇ Ù³ëÇÝ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3) Ï÷áË³Ý³Ï»Ý ÃÙñ³ÙÇçáóÝ»ñÇ ßñç³Ý³éáõÃÛ³Ý ¨ ã³ñ³ß³ÑÙ³Ý í»ñ³µ»ñÛ³É Çñ»Ýó ùñ»³Ï³Ý ¨ ùñ»³·Çï³Ï³Ý áõëáõÙÝ³ëÇñáõÃÛáõÝÝ»ñÇ ³ñ¹ÛáõÝùÝ»ñÁ,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4) ÙÇÙÛ³Ýó Ï÷áË³Ýó»Ý Çñ»Ýó ïñ³Ù³¹ñáõÃÛ³Ý ï³Ï »Õ³Í` µÝ³Ï³Ý ¨ ëÇÝÃ»ïÇÏ Í³·áõÙ áõÝ»óáÕ ÃÙñ³ÙÇçáóÝ»ñÇ ¨ Ñá·»Ý»ñ·áñÍáõÝ ÝÛáõÃ»ñÇ  ÝÙáõßÝ»ñÁ,  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5) Ï÷áË³Ý³Ï»Ý ÃÙñ³ÙÇçáóÝ»ñÇ, Ñá·»Ý»ñ·áñÍáõÝ ÝÛáõÃ»ñÇ ¨ ¹ñ³Ýó µ³Õ³¹ñÇãÝ»ñÇ ûñÇÝ³Ï³Ý ³é¨ïñÇ ÑëÏáÕáõÃÛ³Ý áÉáñïáõÙ áõÝ»ó³Í ÷áñÓÁ: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Ç Çñ³í³ëáõ Ù³ñÙÇÝÝ»ñÁ Ï³å³Ñáí»Ý Çñ»Ýó ïñ³Ù³¹ñí³Í ï»Õ»Ï³ïíáõÃÛ³Ý å³Ñå³ÝáõÃÛáõÝÁ Çñ»Ýó ³½·³ÛÇÝ ûñ»Ýë¹ñáõÃÛ³Ý Ñ³Ù³å³ï³ëË³Ý: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ØÇ ä³ÛÙ³Ý³íáñíáÕ ÏáÕÙÇ Çñ³í³ëáõ Ù³ñÙÝÇ ÏáÕÙÇó ÷áË³Ýóí³Í ï»Õ»Ï³ïíáõÃÛ³Ý Ññ³å³ñ³ÏÙ³Ý Ï³Ù Ññ³å³ñ³Ïí³Í ÉÇÝ»Éáõ íï³Ý·Ç ¹»åùáõÙ ï»Õ»Ï³ïíáõÃÛáõÝ ëï³óáÕ ä³ÛÙ³Ý³íáñíáÕ ÏáÕÙÇ Çñ³í³ëáõ Ù³ñÙÇÝÝ»ñÁ ³ÝÙÇç³å»ë Ïï»Õ»Ï³óÝ»Ý ÙÛáõë ä³ÛÙ³Ý³íáñíáÕ ÏáÕÙÇ Çñ³í³ëáõ Ù³ñÙÇÝÝ»ñÇÝ ¹ñ³ Ù³ëÇÝ ¨ Ñ³Ù³å³ï³ëË³Ý Ñ³Ý·³Ù³ÝùÝ»ñÇ Ù³ëÇÝ: Ì³ÝáõóáõÙÁ ÏÝ»ñ³éÇ Ï³ï³ñí³ÍÇ Ñ³Ý·³Ù³ÝùÝ»ñÇ ¨ ï»Õ»Ï³ïíáõÃÛ³Ý Ññ³å³ñ³ÏáõÙÁ Ñ»ï³·³ÛáõÙ Ï³ÝË»Éáõ Ñ³Ù³ñ Ó»éÝ³ñÏí³Í ÙÇçáóÝ»ñÇ Ù³ëÇÝ ï»Õ»Ï³ïíáõÃÛáõÝ: 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ñÇ Ñ³Ù³Ó³ÛÝ ÷áË³Ýóí³Í ÷³ëï³ÃÕÃ»ñÁ, ïíÛ³ÉÝ»ñÁ ¨ ï»ËÝÇÏ³Ï³Ý ë³ñù³íáñáõÙÝ»ñÁ Ï³ñáÕ »Ý ÷áË³Ýóí»É »ññáñ¹ »ñÏñÇ ÙÇ³ÛÝ ïñ³Ù³¹ñáÕ ä³ÛÙ³Ý³íáñíáÕ ÏáÕÙÇ Çñ³í³ëáõ Ù³ñÙÝÇ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·ñ³íáñ Ñ³Ù³Ó³ÛÝáõÃÛ³Ý </w:t>
      </w:r>
      <w:r>
        <w:rPr>
          <w:rFonts w:cs="Times Armenian" w:ascii="Times Armenian" w:hAnsi="Times Armenian"/>
          <w:sz w:val="24"/>
          <w:szCs w:val="24"/>
        </w:rPr>
        <w:t>¹»åùáõÙ ¨ ³ÝÓÝ³Ï³Ý µÝáõÛÃÇ ïíÛ³ÉÝ»ñÇ å³ßïå³ÝáõÃÛ³Ý í»ñ³µ»ñÛ³É ³½·³ÛÇÝ ûñ»Ýë¹ñáõÃÛ³Ý Ñ³Ù³å³ï³ëË³Ý:</w:t>
      </w:r>
    </w:p>
    <w:p>
      <w:pPr>
        <w:pStyle w:val="TextBody"/>
        <w:ind w:left="0"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>Ð³Ù³·áñÍ³ÏóáõÃÛ³Ý ÁÝÃ³óùáõÙ ÷áË³Ýóí³Í ³ÝÓÝ³Ï³Ý ïíÛ³ÉÝ»ñÇ å³ßïå³ÝáõÃÛ³Ý Ñ³Ù³ñ Ï·áñÍ»Ý Ñ»ï¨Û³É å³ÛÙ³ÝÝ»ñÁ.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1) ÙÇ ä³ÛÙ³Ý³íáñíáÕ ÏáÕÙÇ ëï³óáÕ Çñ³í³ëáõ Ù³ñÙÇÝÝ»ñÁ Ï³ñáÕ »Ý û·ï³·áñÍ»É ïíÛ³ÉÝ»ñÁ ÙÇÙÇ³ÛÝ ÙÛáõë ä³ÛÙ³Ý³íáñíáÕ ÏáÕÙÇ ïñ³Ù³¹ñáÕ Çñ³í³ëáõ Ù³ñÙÇÝÝ»ñÇ ÏáÕÙÇó Ýßí³Í Ýå³ï³ÏÇ Ñ³Ù³ñ ¨ å³ÛÙ³ÝÝ»ñÇ Ñ³Ù³Ó³ÛÝ, 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) ÙÇ ä³ÛÙ³Ý³íáñíáÕ ÏáÕÙÇ ïñ³Ù³¹ñáÕ Çñ³í³ëáõ Ù³ñÙÝÇ ¹ÇÙáõÙÇ ¹»åùáõÙ ÙÛáõë ä³ÛÙ³Ý³íáñíáÕ ÏáÕÙÇ ëï³óáÕ Çñ³í³ëáõ Ù³ñÙÇÝÁ Ïïñ³Ù³¹ñÇ ï»Õ»Ï³ïíáõÃÛáõÝ ÷áË³Ýóí³Í ïíÛ³ÉÝ»ñÇ û·ï³·áñÍÙ³Ý ¨ í»ñçÝ³Ï³Ý ³ñ¹ÛáõÝùÝ»ñÇ í»ñ³µ»ñÛ³É,</w:t>
      </w:r>
    </w:p>
    <w:p>
      <w:pPr>
        <w:pStyle w:val="TextBody"/>
        <w:ind w:left="0" w:right="355" w:firstLine="708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3) ³ÝÓÝ³Ï³Ý ïíÛ³ÉÝ»ñÁ Ï³ñáÕ »Ý ïñ³Ù³¹ñí»É 2-ñ¹ Ñá¹í³ÍáõÙ Ýßí³Í ä³ÛÙ³Ý³íáñíáÕ ÏáÕÙ»ñÇ Ñ³Ù³å³ï³ëË³Ý Ù³ñÙÇÝÝ»ñÇÝ: îíÛ³ÉÝ»ñÁ Ï³ñáÕ »Ý ïñ³Ù³¹ñí»É ÙÛáõë Çñ³í³ëáõ Ù³ñÙÇÝÝ»ñÇÝ ÙÇ³ÛÝ ïñ³Ù³¹ñáÕ Ù³ñÙÝÇ Ý³ËÝ³Ï³Ý ÃáõÛÉïíáõÃÛ³Ùµ,</w:t>
      </w:r>
    </w:p>
    <w:p>
      <w:pPr>
        <w:pStyle w:val="TextBody"/>
        <w:ind w:left="0" w:right="355" w:firstLine="708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4) ä³ÛÙ³Ý³íáñíáÕ ÏáÕÙ»ñÇ Çñ³í³ëáõ Ù³ñÙÇÝÝ»ñÁ å»ïù ¿ ³ñ¹ÛáõÝ³í»ïáñ»Ý å³ßïå³Ý»Ý ïñ³Ù³¹ñí³Í ³ÝÓÝ³Ï³Ý ïíÛ³ÉÝ»ñÁ ãÃáõÛÉ³ïñí³Í Ó»éùµ»ñáõÙÇó,  ÷á÷áËáõÙÇó ¨ Ññ³å³ñ³ÏáõÙÇó,</w:t>
      </w:r>
    </w:p>
    <w:p>
      <w:pPr>
        <w:pStyle w:val="TextBody"/>
        <w:ind w:left="0" w:right="355" w:firstLine="708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5) ä³ÛÙ³Ý³íáñíáÕ ÏáÕÙÇ ïñ³Ù³¹ñáÕ Çñ³í³ëáõ Ù³ñÙÇÝÁ å³ï³ëË³Ý³ïáõ ¿ ïíÛ³ÉÝ»ñÇ ×ß·ñÇï ÉÇÝ»Éáõ Ñ³Ù³ñ: ºÃ» å³ñ½íÇ, áñ ïíÛ³ÉÝ»ñÁ Ï»ÕÍ »Ý, ³å³ ÙÛáõë ä³ÛÙ³Ý³íáñíáÕ ÏáÕÙÇ ëï³óáÕ Ù³ñÙÇÝÝ»ñÁ å»ïù ¿ ¹ñ³ Ù³ëÇÝ ³ÝÙÇç³å»ë ï»Õ»Ï³óí»Ý: ²Û¹ ¹»åùáõÙ ëï³óáÕ ÏáÕÙÁ å³ñï³íáñ ¿ áõÕÕ»É Ï³Ù áãÝã³óÝ»É ³Û¹ ïíÛ³ÉÝ»ñÁ,</w:t>
      </w:r>
    </w:p>
    <w:p>
      <w:pPr>
        <w:pStyle w:val="TextBody"/>
        <w:ind w:left="0" w:right="355" w:firstLine="708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6) ÙÇ ä³ÛÙ³Ý³íáñíáÕ ÏáÕÙÇ ïñ³Ù³¹ñáÕ Çñ³í³ëáõ Ù³ñÙÇÝÝ»ñÁ Ï³ñáÕ »Ý ë³ÑÙ³Ý»É Å³ÙÏ»ï³ÛÇÝ ë³ÑÙ³Ý³÷³ÏáõÙ ÙÛáõë ä³ÛÙ³Ý³íáñíáÕ ÏáÕÙÇ ï»Õ»ÏáõÃÛáõÝÝ»ñ å³ñáõÝ³ÏáÕ ý³ÛÉ»ñÇó ïíÛ³ÉÝ»ñÁ Ñ³Ý»Éáõ Ñ³Ù³ñ:</w:t>
      </w:r>
    </w:p>
    <w:p>
      <w:pPr>
        <w:pStyle w:val="TextBody"/>
        <w:ind w:left="0"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TextBody"/>
        <w:ind w:left="0" w:right="355" w:hanging="0"/>
        <w:jc w:val="left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Ñ³Ù³Ó³ÛÝ Ñ³Ù³·áñÍ³ÏóáõÃÛáõÝÁ ½³ñ·³óÝ»Éáõ ¨ ùÝÝ³ñÏ»Éáõ Ýå³ï³Ïáí ä³ÛÙ³Ý³íáñíáÕ ÏáÕÙ»ñÁ Ïëï»ÕÍ»Ý Ñ³Ù³ï»Õ Ñ³ÝÓÝ³ÅáÕáí: ä³ÛÙ³Ý³íáñíáÕ ÏáÕÙ»ñÁ ¹Çí³Ý³·Çï³Ï³Ý áõÕÇÝ»ñáí ÙÇÙÛ³Ýó ÏÍ³Ýáõó»Ý Ñ³Ù³ï»Õ Ñ³ÝÓÝ³ÅáÕáíáõÙ Ýß³Ý³Ïí³Í Çñ»Ýó ³Ý¹³ÙÝ»ñÇ Ù³ëÇÝ:</w:t>
      </w:r>
    </w:p>
    <w:p>
      <w:pPr>
        <w:pStyle w:val="TextBody"/>
        <w:ind w:left="0" w:right="35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2. Ð³Ù³ï»Õ Ñ³ÝÓÝ³ÅáÕáíÁ ä³ÛÙ³Ý³íáñíáÕ ÏáÕÙ»ñÇó Ù»ÏÇ Ý³Ë³Ó»éÝáõÃÛ³Ùµ ³ÝÑñ³Å»ßïáõÃÛ³Ý ¹»åùáõÙ Ï³ÝóÏ³óÝÇ Ñ³Ý¹ÇåáõÙÝ»ñ: Ð³ÝÓÝ³ÅáÕáíÝ Çñ Ñ³Ý¹ÇåáõÙÝ»ñÁ Ï³ÝóÏ³óÝÇ Ð³Û³ëï³ÝÇ Ð³Ýñ³å»ïáõÃÛáõÝáõÙ ¨ ÎÇåñáëÇ Ð³Ýñ³å»ïáõÃÛáõÝáõÙ` Ñ³çáñ¹³µ³ñ: </w:t>
      </w:r>
    </w:p>
    <w:p>
      <w:pPr>
        <w:pStyle w:val="TextBody"/>
        <w:ind w:left="0" w:right="355" w:hanging="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Úáõñ³ù³ÝãÛáõñ ä³ÛÙ³Ý³íáñíáÕ ÏáÕÙ Ï³ñáÕ ¿ ³ÙµáÕçáõÃÛ³Ùµ Ï³Ù Ù³ë³Ùµ Ù»ñÅ»É û·ÝáõÃÛ³Ý Ï³Ù Ñ³Ù³·áñÍ³ÏóáõÃÛ³Ý í»ñ³µ»ñÛ³É ¹ÇÙáõÙÇ  Ï³ï³ñáõÙÁ Ï³Ù ¿É áñáß å³ÛÙ³ÝÝ»ñ ³é³ç³¹ñ»É ³ÛÝ ¹»åùáõÙ, »ñµ ³Û¹ ¹ÇÙáõÙÇ Ï³ï³ñáõÙÁ ë³ÑÙ³Ý³÷³ÏáõÙ ¿ Çñ ³½·³ÛÇÝ ÇÝùÝÇßË³ÝáõÃÛáõÝÁ, íï³Ý·áõÙ ¿ ³Ýíï³Ý·áõÃÛáõÝÁ Ï³Ù ³ÛÉ ÑÇÙÝ³Ï³Ý ß³Ñ»ñÁ Ï³Ù ¿É Ë³ËïáõÙ ¿ Çñ ³½·³ÛÇÝ ûñ»Ýë¹ñáõÃÛáõÝÁ: 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firstLine="708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ãÇ ³½¹áõÙ ä³ÛÙ³Ý³íáñíáÕ ÏáÕÙ»ñÇ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ÏáÕÙÇó </w:t>
      </w:r>
      <w:r>
        <w:rPr>
          <w:rFonts w:cs="Times Armenian" w:ascii="Times Armenian" w:hAnsi="Times Armenian"/>
          <w:sz w:val="24"/>
          <w:szCs w:val="24"/>
        </w:rPr>
        <w:t>ÏÝùí³Í »ñÏÏáÕÙ Ï³Ù µ³½Ù³ÏáÕÙ ÙÇç³½·³ÛÇÝ å³ÛÙ³Ý³·ñ»ñÇó µËáÕ å³ñï³íáñáõÃÛáõÝÝ»ñÇ íñ³: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TextBody"/>
        <w:ind w:left="0"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1. êáõÛÝ Ð³Ù³Ó³ÛÝ³·ñÇ Ù»ÏÝ³µ³ÝÙ³Ý Ï³Ù ÏÇñ³éÙ³Ý Ñ»ï Ï³åí³Í ï³ñ³Ó³ÛÝáõÃÛáõÝÝ»ñÁ ÏÏ³ñ·³íáñí»Ý ä³ÛÙ³Ý³íáñíáÕ ÏáÕÙ»ñÇ Çñ³í³ëáõ Ù³ñÙÇÝÝ»ñÇ ÙÇç¨` ³ÝÙÇç³Ï³Ý µ³Ý³ÏóáõÃÛáõÝÝ»ñÇ ÙÇçáóáí: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2. 1-ÇÝ Ï»ïáõÙ Ý³Ë³ï»ëí³Í µ³Ý³ÏóáõÃÛáõÝÝ»ñÇ ÙÇçáóáí Ñ³Ù³Ó³ÛÝáõÃÛáõÝ Ó»éù ãµ»ñ»Éáõ ¹»åùáõÙ ó³ÝÏ³ó³Í ï³ñ³Ó³ÛÝáõÃÛáõÝ ÏÏ³ñ·³íáñíÇ ¹Çí³Ý³·Çï³Ï³Ý áõÕÇÝ»ñáí` ³é³Ýó »ññáñ¹ ÏáÕÙÇÝ ¹ÇÙ»Éáõ: 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ñÇ ¹ñáõÛÃÝ»ñÇ Ï³ï³ñÙ³Ý Ñ»ï Ï³åí³Í ó³ÝÏ³ó³Í Í³Ëë ÏñáõÙ ¿ ³ÛÝ ä³ÛÙ³Ý³íáñíáÕ ÏáÕÙÁ, áñÇ ï³ñ³ÍùáõÙ Í³Ëë»ñÁ </w:t>
      </w:r>
      <w:r>
        <w:rPr>
          <w:rFonts w:cs="Times Armenian" w:ascii="Times Armenian" w:hAnsi="Times Armenian"/>
          <w:color w:val="000000"/>
          <w:sz w:val="24"/>
          <w:szCs w:val="24"/>
        </w:rPr>
        <w:t>Ï³ï³ñí»É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, »Ã» ä³ÛÙ³Ý³íáñíáÕ ÏáÕÙ»ñÁ ³ÛÉ áñáßáõÙ ã»Ý ÁÝ¹áõÝ»É: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0" w:right="355" w:hanging="0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 xml:space="preserve">1. êáõÛÝ Ð³Ù³Ó³ÛÝ³·ÇñÝ áõÅÇ Ù»ç ÏÙïÝÇ ä³ÛÙ³Ý³íáñíáÕ ÏáÕÙ»ñÇ ³½·³ÛÇÝ ûñ»Ýë¹ñáõÃÛ³Ùµ Ý³Ë³ï»ëí³Í Ñ³Ù³å³ï³ëË³Ý Ý»ñùÇÝ ÁÝÃ³ó³Ï³ñ·Ç Ï³ï³ñÙ³Ý Ù³ëÇÝ í»ñçÇÝ Í³ÝáõóáõÙÇó 30 ûñ Ñ»ïá: </w:t>
      </w:r>
    </w:p>
    <w:p>
      <w:pPr>
        <w:pStyle w:val="TextBody"/>
        <w:ind w:left="0" w:right="355" w:hanging="0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</w:t>
      </w:r>
      <w:r>
        <w:rPr>
          <w:rFonts w:cs="Times Armenian" w:ascii="Times Armenian" w:hAnsi="Times Armenian"/>
          <w:sz w:val="24"/>
          <w:szCs w:val="24"/>
        </w:rPr>
        <w:t xml:space="preserve">2. êáõÛÝ Ð³Ù³Ó³ÛÝ³·ÇñÁ ÏÝùíáõÙ ¿ ³Ýáñáß Å³ÙÏ»ïáí ¨ Ï³ñáÕ ¿ ¹³¹³ñ»óí»É Ûáõñ³ù³ÝãÛáõñ </w:t>
      </w:r>
      <w:r>
        <w:rPr>
          <w:rFonts w:cs="Times Armenian" w:ascii="Times Armenian" w:hAnsi="Times Armenian"/>
          <w:color w:val="000000"/>
          <w:sz w:val="24"/>
          <w:szCs w:val="24"/>
        </w:rPr>
        <w:t>ä³ÛÙ³Ý³íáñíáÕ ÏáÕÙÇ ÏáÕÙÇó` ¹Çí³Ý³·Çï³Ï³Ý áõÕÇÝ»ñáí Í³Ýáõó»Éáõ ÙÇçáóáí:</w:t>
      </w:r>
      <w:r>
        <w:rPr>
          <w:rFonts w:cs="Times Armenian" w:ascii="Times Armenian" w:hAnsi="Times Armenian"/>
          <w:sz w:val="24"/>
          <w:szCs w:val="24"/>
        </w:rPr>
        <w:t xml:space="preserve"> ²Û¹ ¹»åùáõÙ Ð³Ù³Ó³ÛÝ³·ñÇ ·áñÍáÕáõÃÛáõÝÁ ¹³¹³ñáõÙ ¿ Ýßí³Í Í³ÝáõóáõÙÁ ëï³Ý³Éáõó í»ó ³ÙÇë Ñ»ïá£</w:t>
      </w:r>
    </w:p>
    <w:p>
      <w:pPr>
        <w:pStyle w:val="TextBody"/>
        <w:ind w:left="0" w:right="35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0" w:right="355" w:firstLine="708"/>
        <w:rPr/>
      </w:pPr>
      <w:r>
        <w:rPr>
          <w:rFonts w:cs="Times Armenian" w:ascii="Times Armenian" w:hAnsi="Times Armenian"/>
          <w:sz w:val="24"/>
          <w:szCs w:val="24"/>
        </w:rPr>
        <w:t>Î³ï³ñí³Í ¿ ÜÇÏáëÇ³ ù³Õ³ùáõÙ 2006Ã. ÝáÛ»Ùµ»ñÇ 23-ÇÝ, »ñÏáõ µÝûñÇÝ³Ïáí, Ûáõñ³ù³ÝãÛáõñÁª Ñ³Û»ñ»Ý, ÑáõÝ³ñ»Ý ¨ ³Ý·É»ñ»Ý, µáÉáñ ï»ùëï»ñÁ Ñ³í³ë³ñ³½áñ »Ý£ Ø»ÏÝ³µ³ÝÙ³Ý Å³Ù³Ý³Ï ï³ñ³Ó³ÛÝáõÃÛáõÝÝ»ñÇ ¹»åùáõÙ Ý³Ë³å³ïíáõÃÛáõÝÁ ÏïñíÇ ³Ý·É»ñ»Ý ï»ùëïÇÝ£</w:t>
      </w:r>
    </w:p>
    <w:p>
      <w:pPr>
        <w:pStyle w:val="TextBody"/>
        <w:ind w:left="0" w:right="35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</w:rPr>
        <w:t>Ð³Ù³Ó³ÛÝ³·ÇñÝ áõÅÇ Ù»ç ¿ Ùï»É  2008Ã. ÷»ïñí³ñÇ 27-Ç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20" w:after="0"/>
      <w:ind w:left="680" w:hanging="70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left="0" w:hanging="0"/>
      <w:jc w:val="center"/>
    </w:pPr>
    <w:rPr>
      <w:rFonts w:ascii="Dallak Time" w:hAnsi="Dallak Time" w:cs="Times New Roman"/>
      <w:sz w:val="28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  <w:ind w:left="0" w:hanging="0"/>
    </w:pPr>
    <w:rPr>
      <w:rFonts w:ascii="Dallak Time" w:hAnsi="Dallak Time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10:00Z</dcterms:created>
  <dc:creator>Legal</dc:creator>
  <dc:description/>
  <cp:keywords/>
  <dc:language>en-US</dc:language>
  <cp:lastModifiedBy>LEGAL</cp:lastModifiedBy>
  <cp:lastPrinted>2006-11-20T10:46:00Z</cp:lastPrinted>
  <dcterms:modified xsi:type="dcterms:W3CDTF">2013-06-28T18:46:00Z</dcterms:modified>
  <cp:revision>5</cp:revision>
  <dc:subject/>
  <dc:title>Ð²Ø²Ò²ÚÜ²¶Æð</dc:title>
</cp:coreProperties>
</file>