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¹ÛáõÝ³µ»ñ³Ï³Ý ÝÙáõßÝ»ñÇ ÙÇç³½·³ÛÇÝ ¹³ë³Ï³ñ·áõÙ ÑÇÙÝ³¹ñáÕ</w:t>
      </w:r>
    </w:p>
    <w:p>
      <w:pPr>
        <w:pStyle w:val="Heading2"/>
        <w:ind w:left="180" w:right="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áÏ³éÝáÛÇ Ñ³Ù³Ó³ÛÝ³·Çñ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1968Ã. ÑáÏï»Ùµ»ñÇ 8, ÈáÏ³éÝá </w:t>
      </w:r>
      <w:r>
        <w:rPr>
          <w:rFonts w:cs="Times Armenian" w:ascii="Times Armenian" w:hAnsi="Times Armenian"/>
          <w:b/>
        </w:rPr>
        <w:t>ù³Õ³ùáõÙ ÁÝ¹áõÝí³Í ¨ 1979Ã. ë»åï»Ùµ»ñÇ 28-ÇÝ ÷á÷áËí³Í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ïáõÏ ÙÇáõÃÛ³Ý ÑÇÙÝáõÙÁ.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¹³ë³Ï³ñ·Ù³Ý ÁÝ¹áõÝáõÙÁ</w:t>
      </w:r>
    </w:p>
    <w:p>
      <w:pPr>
        <w:pStyle w:val="Normal"/>
        <w:ind w:left="180" w:hanging="0"/>
        <w:jc w:val="center"/>
        <w:rPr>
          <w:rFonts w:ascii="Times Armenian" w:hAnsi="Times Armenian" w:eastAsia="Times Armenian" w:cs="Times Armenian"/>
          <w:bCs/>
        </w:rPr>
      </w:pPr>
      <w:r>
        <w:rPr>
          <w:rFonts w:eastAsia="Times Armenian" w:cs="Times Armenian" w:ascii="Times Armenian" w:hAnsi="Times Armenian"/>
          <w:bCs/>
        </w:rPr>
        <w:t xml:space="preserve">      </w:t>
      </w:r>
    </w:p>
    <w:p>
      <w:pPr>
        <w:pStyle w:val="BlockText"/>
        <w:ind w:left="180" w:right="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²ÛÝ å»ïáõÃÛáõÝÝ»ñÁ, áñáÝó ÝÏ³ïÙ³Ùµ ÏÇñ³éíáõÙ ¿ ëáõÛÝ Ð³Ù³Ó³ÛÝ³·ÇñÁ, Ï³½ÙáõÙ »Ý Ð³ïáõÏ ÙÇáõÃÛáõÝ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Üñ³Ýù ÁÝ¹áõÝáõÙ »Ý ³ñ¹ÛáõÝ³µ»ñ³Ï³Ý ÝÙáõßÝ»ñÇ ÙÇ³ëÝ³Ï³Ý ¹³ë³Ï³ñ·áõÙÁ (³ÛëáõÑ»ïª ÙÇç³½·³ÛÇÝ ¹³ë³Ï³ñ·áõÙ)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ØÇç³½·³ÛÇÝ ¹³ë³Ï³ñ·áõÙÝ ÁÝ¹·ñÏáõÙ 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1122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ë»ñÇ ¨ »ÝÃ³¹³ë»ñÇ ó³ÝÏÁ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1122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Ý»ñÇ ³Ûµµ»Ý³Ï³Ý ó³ÝÏÁ, áñáõÙ ÙÇ³íáñí³Í »Ý ³ñ¹ÛáõÝ³µ»ñ³Ï³Ý ÝÙáõßÝ»ñÁ, ³ÛÝ ¹³ë»ñÇ ¨ »ÝÃ³¹³ë»ñÇ ÝßáõÙáí, áñáÝó Ù»ç ¹ñ³Ýù ÁÝ¹·ñÏí³Í »Ý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ó³ïñ³Ï³Ý Í³ÝáÃ³·ñáõÃÛáõÝÝ»ñÁ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¸³ë»ñÇ ¨ »ÝÃ³¹³ë»ñÇ ó³ÝÏ ¿ Ñ³Ý¹Çë³ÝáõÙ ëáõÛÝ Ð³Ù³Ó³ÛÝ³·ñÇÝ Ïóí³Í ó³ÝÏÁ, áñÁ »ÝÃ³Ï³ ¿ ³ÛÝåÇëÇ ÷á÷áËáõÃÛáõÝÝ»ñÇ ¨ Éñ³óáõÙÝ»ñÇ, áñáÝù 3-ñ¹ Ñá¹í³Íáí ë³ÑÙ³Ýí³Í öáñÓ³·»ïÝ»ñÇ ÏáÙÇï»Ý (³ÛëáõÑ»ï` öáñÓ³·»ïÝ»ñÇ ÏáÙÇï») Ï³ñáÕ ¿ Ï³ï³ñ»É ¹ñ³ÝáõÙ£</w:t>
      </w:r>
    </w:p>
    <w:p>
      <w:pPr>
        <w:pStyle w:val="BlockText"/>
        <w:ind w:left="180" w:right="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²åñ³ÝùÝ»ñÇ ³Ûµµ»Ý³Ï³Ý ó³ÝÏÁ ¨ µ³ó³ïñ³Ï³Ý Í³ÝáÃ³·ñáõÃÛáõÝÝ»ñÁ å»ïù ¿ ÁÝ¹áõÝí»Ý öáñÓ³·»ïÝ»ñÇ ÏáÙÇï»Ç ÏáÕÙÇóª 3-ñ¹ Ñá¹í³Íáí ë³ÑÙ³Ýí³Í ÁÝÃ³ó³Ï³ñ·ÇÝ Ñ³Ù³å³ï³ëË³Ý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ØÇç³½·³ÛÇÝ ¹³ë³Ï³ñ·áõÙÁ Ï³ñáÕ ¿ ÷á÷áËí»É Ï³Ù Éñ³óí»É öáñÓ³·»ïÝ»ñÇ ÏáÙÇï»Ç ÏáÕÙÇóª 3-ñ¹ Ñá¹í³Íáí ë³ÑÙ³Ýí³Í ÁÝÃ³ó³Ï³ñ·ÇÝ Ñ³Ù³å³ï³ëË³Ý£</w:t>
      </w:r>
    </w:p>
    <w:p>
      <w:pPr>
        <w:pStyle w:val="Normal"/>
        <w:ind w:left="180" w:firstLine="561"/>
        <w:jc w:val="both"/>
        <w:rPr/>
      </w:pPr>
      <w:r>
        <w:rPr>
          <w:rFonts w:cs="Times Armenian" w:ascii="Times Armenian" w:hAnsi="Times Armenian"/>
          <w:i/>
          <w:iCs/>
        </w:rPr>
        <w:t>7</w:t>
      </w:r>
      <w:r>
        <w:rPr>
          <w:rFonts w:cs="Times Armenian" w:ascii="Times Armenian" w:hAnsi="Times Armenian"/>
          <w:iCs/>
        </w:rPr>
        <w:t xml:space="preserve">) ³) </w:t>
      </w:r>
      <w:r>
        <w:rPr>
          <w:rFonts w:cs="Times Armenian" w:ascii="Times Armenian" w:hAnsi="Times Armenian"/>
        </w:rPr>
        <w:t>ØÇç³½·³ÛÇÝ ¹³ë³Ï³ñ·áõÙÁ å»ïù ¿ Ñ³ëï³ïíÇ ³Ý·É»ñ»Ýáí ¨ ýñ³Ýë»ñ»Ýáí£</w:t>
      </w:r>
    </w:p>
    <w:p>
      <w:pPr>
        <w:pStyle w:val="TextBodyIndent"/>
        <w:tabs>
          <w:tab w:val="clear" w:pos="708"/>
          <w:tab w:val="left" w:pos="1122" w:leader="none"/>
        </w:tabs>
        <w:spacing w:lineRule="auto" w:line="240"/>
        <w:ind w:left="180" w:firstLine="900"/>
        <w:rPr/>
      </w:pPr>
      <w:r>
        <w:rPr>
          <w:rFonts w:cs="Times Armenian" w:ascii="Times Armenian" w:hAnsi="Times Armenian"/>
          <w:iCs/>
        </w:rPr>
        <w:t xml:space="preserve">µ) </w:t>
      </w:r>
      <w:r>
        <w:rPr>
          <w:rFonts w:cs="Times Armenian" w:ascii="Times Armenian" w:hAnsi="Times Armenian"/>
        </w:rPr>
        <w:t>ØÇç³½·³ÛÇÝ ¹³ë³Ï³ñ·Ù³Ý å³ßïáÝ³Ï³Ý ï»ùëï»ñÁ ³ÛÉ É»½áõÝ»ñáí, áñáÝù  Ï³ñáÕ ¿ Ýß³Ý³Ï»É 5-ñ¹ Ñá¹í³ÍáõÙ ÑÇß³ï³Ïí³Í ì»Ñ³ÅáÕáíÁ, å»ïù ¿ Ñ³ëï³ïí»Ý Øï³íáñ ë»÷³Ï³ÝáõÃÛ³Ý Ñ³Ù³ßË³ñÑ³ÛÇÝ Ï³½Ù³Ï»ñåáõÃÛáõÝÁ (³ÛëáõÑ»ïª Î³½Ù³Ï»ñ</w:t>
        <w:softHyphen/>
        <w:t>åáõÃÛáõÝ) ÑÇÙÝ³¹ñáÕ ÎáÝí»ÝóÇ³ÛáõÙ Ýßí³Í Øï³íáñ ë»÷³Ï³ÝáõÃÛ³Ý ÙÇç³½·³ÛÇÝ µÛáõñáÛÇ (³ÛëáõÑ»ï ØÇç³½·³ÛÇÝ µÛáõñá) ÏáÕÙÇóª ß³Ñ³·ñ·Çé Ï³é³í³ñáõÃÛáõÝÝ»ñÇ Ñ»ï ËáñÑñ¹³Ïó»Éáõó Ñ»ïá£</w:t>
      </w:r>
    </w:p>
    <w:p>
      <w:pPr>
        <w:pStyle w:val="TextBodyIndent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Indent"/>
        <w:spacing w:lineRule="auto" w:line="240"/>
        <w:ind w:left="180" w:hanging="0"/>
        <w:jc w:val="center"/>
        <w:rPr/>
      </w:pPr>
      <w:r>
        <w:rPr>
          <w:rFonts w:cs="Times Armenian" w:ascii="Times Armenian" w:hAnsi="Times Armenian"/>
          <w:b/>
          <w:bCs/>
        </w:rPr>
        <w:t xml:space="preserve">ØÇç³½·³ÛÇÝ ¹³ë³Ï³ñ·Ù³Ý û·ï³·áñÍáõÙÁ ¨ ¹ñ³ Çñ³í³Ï³Ý </w:t>
      </w:r>
      <w:r>
        <w:rPr>
          <w:rFonts w:cs="Times Armenian" w:ascii="Times Armenian" w:hAnsi="Times Armenian"/>
          <w:b/>
          <w:bCs/>
          <w:iCs/>
        </w:rPr>
        <w:t>Ýß³Ý³ÏáõÃÛáõÝÁ</w:t>
      </w:r>
      <w:r>
        <w:rPr>
          <w:rFonts w:cs="Times Armenian" w:ascii="Times Armenian" w:hAnsi="Times Armenian"/>
          <w:b/>
          <w:bCs/>
        </w:rPr>
        <w:t xml:space="preserve"> </w:t>
      </w:r>
    </w:p>
    <w:p>
      <w:pPr>
        <w:pStyle w:val="TextBodyIndent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êáõÛÝ Ð³Ù³Ó³ÛÝ³·ñáí ë³ÑÙ³Ýí³Í å³Ñ³ÝçÝ»ñÇó »ÉÝ»Éáí` ÙÇç³½·³ÛÇÝ ¹³ë³Ï³ñ·áõÙÁ ÏñáõÙ ¿ µ³ó³é³å»ë í³ñã³Ï³Ý µÝáõÛÃ£ ²ÛÝáõ³Ù»Ý³ÛÝÇí, Ûáõñ³ù³ÝãÛáõñ »ñÏÇñ Ï³ñáÕ ¿ ¹ñ³Ý í»ñ³·ñ»É ³ÛÝ Çñ³í³Ï³Ý µÝáõÛÃÁÁ, áñÝ ÇÝùÁ Ñ³ñÙ³ñ ¿ Ñ³Ù³ñáõÙ£ Ø³ëÝ³íáñ³å»ë, ÙÇç³½·³ÛÇÝ ¹³ë³Ï³ñ·áõÙÁ ãå»ïù ¿ å³ñï³íáñ»óÝÇ Ð³ïáõÏ ÙÇáõÃÛ³Ý »ñÏñÝ»ñÇÝ ³Û¹ »ñÏñÝ»ñáõÙ å³Ñå³ÝáõÃÛáõÝ ëï³ó³Í ³ñ¹ÛáõÝ³µ»ñ³Ï³Ý ÝÙáõßÝ»ñÇÝ ïñí³Í å³Ñå³ÝáõÃÛ³Ý µÝáõÛÃÇ ¨ ßñç³Ý³ÏÝ»ñÇ ³éáõÙáí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Ð³ïáõÏ ÙÇáõÃÛ³Ý Ûáõñ³ù³ÝãÛáõñ å»ïáõÃÛáõÝ Çñ³íáõÝù ¿ í»ñ³å³ÑáõÙ ÙÇç³½·³ÛÇÝ ¹³ë³Ï³ñ·áõÙÝ û·ï³·áñÍ»É áñå»ë ÑÇÙÝ³Ï³Ý Ï³Ù Éñ³óáõóÇã Ñ³Ù³Ï³ñ·£</w:t>
      </w:r>
    </w:p>
    <w:p>
      <w:pPr>
        <w:pStyle w:val="BlockText"/>
        <w:ind w:left="180" w:right="0" w:firstLine="561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3) Ð³ïáõÏ ÙÇáõÃÛ³Ý »ñÏñÝ»ñÇ ·»ñ³ï»ëãáõÃÛáõÝÝ»ñÁ ÝÙáõßÝ Ç å³Ñ Ñ³ÝÓÝ»Éáõ Ï³Ù ·ñ³Ýó»Éáõ å³ßïáÝ³Ï³Ý ÷³ëï³ÃÕÃ»ñáõÙ ¨, »Ã» ¹ñ³Ýù å³ßïáÝ³å»ë Ññ³å³ñ³Ïí³Í »Ý, ³Û¹ Ññ³å³ñ³ÏáõÙÝ»ñáõÙ å»ïù ¿ Ýß»Ý ÙÇç³½·³ÛÇÝ ¹³ë³Ï³ñ·Ù³Ý ³ÛÝ ¹³ë»ñÇ ¨ »ÝÃ³¹³ë»ñÇ Ñ³Ù³ñÝ»ñÁ, áñáÝó å³ïÏ³ÝáõÙ »Ý Çñ»Ýó Ù»ç ÝÙáõßÝ»ñÝ ÁÝ¹·ñÏáÕ ³åñ³ÝùÝ»ñÁ£</w:t>
      </w:r>
    </w:p>
    <w:p>
      <w:pPr>
        <w:pStyle w:val="BlockText"/>
        <w:ind w:left="180" w:right="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) ²åñ³ÝùÝ»ñÇ ³Ûµµ»Ý³Ï³Ý ó³ÝÏáõÙ Ý»ñ·ñ³í»Éáõ Ñ³Ù³ñ ³Ýí³ÝáõÙÝ»ñÝ ÁÝïñ»ÉÇë öáñÓ³·»ïÝ»ñÇ ÏáÙÇï»Ý å»ïù ¿ óáõó³µ»ñÇ µ³í³Ï³Ý³ã³÷ áõß³¹ñáõÃÛáõÝª µ³ó³éÇÏ Çñ³íáõÝùÝ»ñ å³ñáõÝ³ÏáÕ ³Ýí³ÝáõÙÝ»ñÇ û·ï³·áñÍáõÙÇó Ëáõë³÷»Éáõ Ñ³Ù³ñ£ ²ÛÝáõ³Ù»Ý³ÛÝÇí, áñ¨¿ ³Ýí³ÝÙ³Ý ³Ûµµ»Ý³Ï³Ý ó³ÝÏÇ Ù»ç ÁÝ¹·ñÏí³Í ÉÇÝ»ÉÁ ãÇ Ï³ñáÕ Ù»ÏÝ³µ³Ýí»É áñå»ë ¹ñ³ µ³ó³éÇÏ Çñ³íáõÝùÝ»ñÇ ûµÛ»Ïï ÉÇÝ»Éáõ Ï³Ù ãÉÇÝ»Éáõ í»ñ³µ»ñÛ³É öáñÓ³·»ïÝ»ñÇ ÏáÙÇï»Ç Ï³ñÍÇù£ </w:t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áñÓ³·»ïÝ»ñÇ ÏáÙÇï»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öáñÓ³·»ïÝ»ñÇ ÏáÙÇï»ÇÝ å»ïù ¿ Ñ³ÝÓÝ³ñ³ñí»Ý 1-ÇÝ Ñá¹í³ÍÇ 4-ñ¹, 5-ñ¹ ¨ 6-ñ¹ Ï»ï»ñáõÙ Ýßí³Í ËÝ¹ÇñÝ»ñÁ£ Ð³ïáõÏ ÙÇáõÃÛ³Ý Ûáõñ³ù³ÝãÛáõñ »ñÏÇñ å»ïù ¿ Ý»ñÏ³Û³óí³Í ÉÇÝÇ öáñÓ³·»ïÝ»ñÇ ÏáÙÇï»áõÙ, áñÁ Ï³½Ù³Ï»ñåíáõÙ ¿ Ý»ñÏ³Û³óí³Í å»ïáõÃÛáõÝÝ»ñÇ å³ñ½ Ù»Í³Ù³ëÝáõÃÛ³Ý ÏáÕÙÇó ÁÝ¹áõÝí³Í ÁÝÃ³ó³Ï³ñ·Ç Ï³ÝáÝÝ»ñÇ Ñ³Ù³Ó³ÛÝ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öáñÓ³·»ïÝ»ñÇ ÏáÙÇï»Ý ³Ûµµ»Ý³Ï³Ý ó³ÝÏÁ ¨ µ³ó³ïñ³Ï³Ý  Í³ÝáÃ³·ñáõÃÛáõÝÝ»ñÁ å»ïù ¿ ÁÝ¹áõÝÇ Ð³ïáõÏ ÙÇáõÃÛ³Ý »ñÏñÝ»ñÇ Ó³ÛÝ»ñÇ å³ñ½ Ù»Í³Ù³ëÝáõÃÛ³Ùµ£</w:t>
      </w:r>
    </w:p>
    <w:p>
      <w:pPr>
        <w:pStyle w:val="Normal"/>
        <w:ind w:left="180" w:firstLine="561"/>
        <w:jc w:val="both"/>
        <w:rPr/>
      </w:pPr>
      <w:r>
        <w:rPr>
          <w:rFonts w:cs="Times Armenian" w:ascii="Times Armenian" w:hAnsi="Times Armenian"/>
        </w:rPr>
        <w:t>3) ØÇç³½·³ÛÇÝ ¹³ë³Ï³ñ·Ù³Ý Ù»ç ÷á÷áËáõÃÛáõÝÝ»ñ Ï³Ù Éñ³óáõÙÝ»ñ Ï³ï³ñ»Éáõ í»ñ³µ»ñÛ³É ³é³ç³ñÏáõÃÛáõÝÝ»ñÁ Ï³ñáÕ »Ý Ý»ñÏ³Û³óí»É Ð³ïáõÏ ÙÇáõÃÛ³Ý ó³ÝÏ³ó³Í å»ïáõÃÛ³Ý ·»ñ³ï»ëãáõÃÛ³Ý Ï³Ù ØÇç³½·³ÛÇÝ µÛáõñáÛÇ ÏáÕÙÇó£ ¶»ñ³ï»ëãáõÃÛ³Ý ÏáÕÙÇó Ý»ñÏ³Û³óíáÕ ó³ÝÏ³ó³Í ÷á÷áËáõÃÛáõÝ ³Û¹ ·»ñ³ï»ëãáõÃÛ³Ý ÏáÕÙÇó å»ïù ¿ Ñ³Õáñ¹íÇ ØÇç³½·³ÛÇÝ µÛáõñáÛÇÝ£</w:t>
      </w:r>
      <w:r>
        <w:rPr>
          <w:rFonts w:cs="Times Armenian" w:ascii="Times Armenian" w:hAnsi="Times Armenian"/>
          <w:vanish/>
        </w:rPr>
        <w:t xml:space="preserve">      </w:t>
      </w:r>
      <w:r>
        <w:rPr>
          <w:rFonts w:cs="Times Armenian" w:ascii="Times Armenian" w:hAnsi="Times Armenian"/>
        </w:rPr>
        <w:t xml:space="preserve"> ¶»ñ³ï»ëãáõÃÛáõÝÝ»ñÇó ¨ ØÇç³½·³ÛÇÝ µÛáõñáÛÇó ëï³óí³Í ³é³ç³ñÏáõÃÛáõÝÝ»ñÁ í»ñçÇÝÇë ÏáÕÙÇó å»ïù ¿ ÷áË³Ýóí»Ý öáñÓ³·»ïÝ»ñÇ ÏáÙÇï»ÇÝ áã áõß, ù³Ý »ñÏáõ ³ÙÇë ÙÇÝã¨ öáñÓ³·»ïÝ»ñÇ ÏáÙÇï»Ç Ýëï³ßñç³ÝÇ Ù»ÏÝ³ñÏÁ, áñï»Õ í»ñáÑÇßÛ³É ³é³ç³ñÏáõÃÛáõÝÝ»ñÁ å»ïù ¿  ùÝÝ³ñÏí»Ý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ØÇç³½·³ÛÇÝ ¹³ë³Ï³ñ·Ù³Ý Ù»ç ÷á÷áËáõÃÛáõÝÝ»ñÇ Ï³Ù Éñ³óáõÙÝ»ñÇ ÁÝ¹áõÝÙ³Ý í»ñ³µ»ñÛ³É öáñÓ³·»ïÝ»ñÇ ÏáÙÇï»Ç áñáßáõÙÝ»ñÁ å»ïù ¿ Ï³Û³óí»Ý  Ð³ïáõÏ ÙÇáõÃÛ³Ý »ñÏñÝ»ñÇ å³ñ½ Ù»Í³Ù³ëÝáõÃÛ³Ùµ£ ²ÛÝáõ³Ù»Ý³ÛÝÇí, »Ã» ³Û¹ áñáßáõÙÁ Ñ³Ý·»óÝáõÙ ¿ Ýáñ ¹³ëÇ ëï»ÕÍÙ³Ý Ï³Ù ³åñ³ÝùÝ»ñÇª ÙÇ ¹³ëÇó ÙÛáõëÁ ï»Õ³÷áËí»ÉáõÝ, å³Ñ³ÝçíáõÙ ¿ ÙÇ³Ó³ÛÝ ÁÝ¹áõÝí³Í áñáßáõÙ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Úáõñ³ù³ÝãÛáõñ ÷áñÓ³·»ï å»ïù ¿ áõÝ»Ý³ ÷áëïáí ùí»³ñÏ»Éáõ Çñ³íáõÝù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) ºÃ» áñ¨¿ »ñÏÇñ öáñÓ³·»ïÝ»ñÇ ÏáÙÇï»Ç ïíÛ³É ÝÇëïáõÙ Ý»ñÏ³Û³óáõóÇã ãÇ Ýß³Ý³ÏáõÙ, Ï³Ù »Ã» Ýß³Ý³Ïí³Í ÷áñÓ³·»ïÁ ÝÇëïÇ Ï³Ù öáñÓ³·»ïÝ»ñÇ ÏáÙÇï»Ç ÁÝÃ³ó³Ï³ñ·»ñÇ Ï³ÝáÝÝ»ñÇÝ Ñ³Ù³å³ï³ëË³Ý Ýß³Ý³Ïí³Í Å³Ù³Ý³Ï³ßñç³ÝáõÙ ãÇ ùí»³ñÏáõÙ, ³å³ å»ïù ¿ Ñ³Ù³ñíÇ, áñ ïíÛ³É »ñÏÇñÝ ÁÝ¹áõÝ»É  ¿ ÎáÙÇï»Ç áñáßáõÙÁ£ 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¸³ë³Ï³ñ·Ù³Ý ¨ ¹ñ³ ÷á÷áËáõÃÛáõÝÝ»ñÇ áõ Éñ³óáõÙÝ»ñÇ Ù³ëÇÝ Í³ÝáõóáõÙÁ ¨ Ññ³å³ñ³ÏáõÙÁ 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öáñÓ³·»ïÝ»ñÇ ÏáÙÇï»Ç ÏáÕÙÇó ÁÝ¹áõÝí³Í ³åñ³ÝùÝ»ñÇ ³Ûµµ»Ý³Ï³Ý ó³ÝÏÁ ¨ µ³ó³ïñ³Ï³Ý Í³ÝáÃ³·ñáõÃÛáõÝÝ»ñÁ, ÇÝãå»ë Ý³¨ ÎáÙÇï»Ç áñáßÙ³Ùµ ØÇç³½·³ÛÇÝ ¹³ë³Ï³ñ·Ù³Ý ó³ÝÏ³ó³Í ÷á÷áËáõÃÛ³Ý Ï³Ù Éñ³óÙ³Ý Ù³ëÇÝ ØÇç³½·³ÛÇÝ µÛáõñáÛÇ ÏáÕÙÇó å»ïù ¿ Í³ÝáõóíÇ Ð³ïáõÏ ÙÇáõÃÛ³Ý »ñÏñÝ»ñÇ ·»ñ³ï»ëãáõÃÛáõÝÝ»ñÇÝ£ öáñÓ³·»ïÝ»ñÇ ÏáÙÇï»Ç áñáßáõÙÝ»ñÁ å»ïù ¿ áõÅÇ Ù»ç ÙïÝ»Ý Ñ³Õáñ¹³·ñáõÃÛáõÝÁ ëï³Ý³Éáõó ³ÝÙÇç³å»ë Ñ»ïá£ ²ÛÝáõ³Ù»Ý³ÛÝÇí, »Ã» ³Û¹åÇëÇ áñáßáõÙÝ»ñÁ Ñ³Ý·»óÝáõÙ »Ý Ýáñ ¹³ëÇ ëï»ÕÍÙ³Ý Ï³Ù ³åñ³ÝùÝ»ñÇ` ÙÇ ¹³ëÇó ÙÛáõëÁ ï»Õ³÷áËí»ÉáõÝ, ¹ñ³Ýù å»ïù ¿ áõÅÇ Ù»ç ÙïÝ»Ý í»ñáÑÇßÛ³É Ñ³Õáñ¹³·ñáõÃÛáõÝÇó Ñ»ïá` í»ó³ÙëÛ³ Å³ÙÏ»ïáõÙ£</w:t>
      </w:r>
    </w:p>
    <w:p>
      <w:pPr>
        <w:pStyle w:val="Normal"/>
        <w:ind w:left="180" w:firstLine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ØÇç³½·³ÛÇÝ µÛáõñáÝ, áñå»ë ÙÇç³½·³ÛÇÝ ¹³ë³Ï³ñ·Ù³Ý ³í³Ý¹³å³Ñ, å»ïù ¿ ¹ñ³ Ù»ç Ý»ñ·ñ³íÇ áõÅÇ Ù»ç Ùï³Í ÷á÷áËáõÃÛáõÝÝ»ñÝ áõ Éñ³óáõÙÝ»ñÁ£ öá÷áËáõÃÛáõÝÝ»ñÇ ¨ Éñ³óáõÙÝ»ñÇ Ù³ëÇÝ Ñ³Ûï³ñ³ñáõÃÛáõÝÝ»ñÁ å»ïù ¿ Ññ³å³ñ³Ïí»Ý ì»Ñ³ÅáÕáíÇ ÏáÕÙÇó Ýßí³Í å³ñµ»ñ³Ï³ÝÝ»ñáõÙ:</w:t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1"/>
        <w:spacing w:before="0" w:after="0"/>
        <w:ind w:left="180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eading3"/>
        <w:ind w:left="180" w:right="0" w:hanging="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Ð³ïáõÏ ÙÇáõÃÛ³Ý í»Ñ³ÅáÕáí</w:t>
      </w:r>
    </w:p>
    <w:p>
      <w:pPr>
        <w:pStyle w:val="Normal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) Ð³ïáõÏ ÙÇáõÃÛáõÝÁ å»ïù ¿ áõÝ»Ý³ ì»Ñ³ÅáÕáí, áñÁ å»ïù ¿ µ³ÕÏ³ó³Í ÉÇÝÇ Ð³ïáõÏ ÙÇáõÃÛ³Ý »ñÏñÝ»ñÇó£</w:t>
      </w:r>
    </w:p>
    <w:p>
      <w:pPr>
        <w:pStyle w:val="Normal"/>
        <w:tabs>
          <w:tab w:val="clear" w:pos="708"/>
          <w:tab w:val="left" w:pos="561" w:leader="none"/>
        </w:tabs>
        <w:ind w:lef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³ïáõÏ ÙÇáõÃÛ³Ý Ûáõñ³ù³ÝãÛáõñ »ñÏñÇ Ï³é³í³ñáõÃÛáõÝ å»ïù ¿ Ý»ñÏ³Û³óí³Í ÉÇÝÇ Ù»Ï å³ïíÇñ³Ïáí, áñÇÝ Ï³ñáÕ »Ý û·Ý»É ÷áË³ñÇÝáÕ å³ïíÇñ³ÏÝ»ñÁ, ËáñÑñ¹³ïáõÝ»ñÁ ¨ ÷áñÓ³·»ïÝ»ñÁ£</w:t>
      </w:r>
    </w:p>
    <w:p>
      <w:pPr>
        <w:pStyle w:val="BodyTextIndent3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Úáõñ³ù³ÝãÛáõñ å³ïíÇñ³ÏáõÃÛ³Ý Í³Ëë»ñÁ å»ïù ¿ Ñá·³ ¹ñ³Ýó Ýß³Ý³Ï³Í Ï³é³í³ñáõÃÛáõÝÁ£</w:t>
      </w:r>
    </w:p>
    <w:p>
      <w:pPr>
        <w:pStyle w:val="BlockText"/>
        <w:ind w:left="180" w:right="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³) 3-ñ¹ Ñá¹í³ÍÇ ¹ñáõÛÃÝ»ñÇ å³Ñå³ÝÙ³Ý å³ÛÙ³Ýáí` ì»Ñ³ÅáÕáíÁ å»ïù 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µ³ÕíÇ Ð³ïáõÏ ÙÇáõÃÛ³Ý ëï»ÕÍÙ³Ý áõ ½³ñ·³óÙ³Ý` ëáõÛÝ Ð³Ù³Ó³ÛÝ³·ñÇ ÏÇñ³éÙ³ÝÁ í»ñ³µ»ñáÕ µáÉáñ Ñ³ñó»ñáí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õÕÕáõÃÛáõÝ ï³ ØÇç³½·³ÛÇÝ µÛáõñáÛÇÝ í»ñ³Ý³ÛÙ³Ý ËáñÑñ¹³ÅáÕáíÝ»ñÇ Ý³Ë³å³ïñ³ëïÙ³Ý í»ñ³µ»ñÛ³É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74" w:leader="none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Ç ¨ Ñ³ëï³ïÇ Î³½Ù³Ï»ñåáõÃÛ³Ý ¶ÉË³íáñ ïÝûñ»ÝÇ (³ÛëáõÑ»ïª ¶ÉË³íáñ ïÝûñ»Ý)` Ð³ïáõÏ ÙÇáõÃÛ³ÝÁ í»ñ³µ»ñáÕ Ñ³ßí»ïíáõÃÛáõÝÝ»ñÁ ¨ ·áñÍáõÝ»áõÃÛáõÝÁ ¨ Ð³ïáõÏ ÙÇáõÃÛ³Ý Çñ³í³ëáõÃÛáõÝÝ»ñÇ Ù»ç ÙïÝáÕ Ñ³ñó»ñáí Ýñ³Ý ï³ µáÉáñ ³ÝÑñ³Å»ßï Ññ³Ñ³Ý·Ý»ñÁ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Ç Íñ³·ÇñÁ ¨ Ñ³ëï³ïÇ Ð³ïáõÏ ÙÇáõÃÛ³Ý »ñÏ³ÙÛ³ µÛáõç»Ý áõ Ñ³ëï³ïÇ Ýñ³ ýÇÝ³Ýë³Ï³Ý Ñ³ßí»ïíáõÃÛáõÝÝ»ñÁ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Ç Ð³ïáõÏ ÙÇáõÃÛ³Ý ýÇÝ³Ýë³Ï³Ý Ï³ÝáÝ³Ï³ñ·»ñÁ,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Ý»ñ Ï³Û³óÝÇ ÙÇç³½·³ÛÇÝ ¹³ë³Ï³ñ·Ù³Ýª ³Ý·É»ñ»ÝÇó ¨ ýñ³Ýë»ñ»ÝÇó µ³óÇ` ³ÛÉ É»½áõÝ»ñáí å³ßïáÝ³Ï³Ý ï»ùëï»ñÇ Ñ³ëï³ïÙ³Ý í»ñ³µ»ñÛ³É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 ÉñáõÙÝ 3-ñ¹ Ñá¹í³Íáí ë³ÑÙ³Ýí³Í öáñÓ³·»ïÝ»ñÇ ÏáÙÇï»Ç` ëï»ÕÍÇ ÷áñÓ³·»ïÝ»ñÇ ³ÛÝåÇëÇ ³ÛÉ ÏáÙÇï»Ý»ñ ¨ ³ßË³ï³Ýù³ÛÇÝ ËÙµ»ñ, áñáÝù ³ÝÑñ³Å»ßï ¿ Ñ³Ù³ñáõÙ Ð³ïáõÏ ÙÇáõÃÛ³Ý Ýå³ï³ÏÝ»ñÇ Çñ³Ï³Ý³óÙ³Ý Ñ³Ù³ñ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Ç, Ã» Ð³ïáõÏ ÙÇáõÃÛ³Ý ³Ý¹³Ù ãÑ³Ý¹Çë³óáÕ áñ å»ïáõÃÛáõÝÝ»ñÇÝ ¨ áñ ÙÇçÏ³é³í³ñ³Ï³Ý áõ ÙÇç³½·³ÛÇÝ áã Ï³é³í³ñ³Ï³Ý Ï³½Ù³Ï»ñåáõÃÛáõÝÝ»ñÇÝ å»ïù ¿ ÃáõÛÉ³ïñíÇ ¹Çïáñ¹Ç Ï³ñ·³íÇ×³Ïáí Ù³ëÝ³Ïó»É Çñ Ñ³Ý¹ÇåáõÙÝ»ñÇÝ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Ç 5-8-ñ¹ Ñá¹í³ÍÝ»ñÇ ÷á÷áËáõÃÛáõÝÝ»ñÁ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»éÝ³ñÏÇ ó³ÝÏ³ó³Í ³ÛÉ Ñ³Ù³å³ï³ëË³Ý ·áñÍáÕáõÃÛáõÝ, áñÁ Ý³Ë³ï»ëí³Í ¿ Ð³ïáõÏ ÙÇáõÃÛ³Ý Ýå³ï³ÏÝ»ñÇÝ ³ç³Ïó»Éáõ Ñ³Ù³ñ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56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·áñÍÇ ³ÛÝåÇëÇ ³ÛÉ ·áñÍ³éáõÛÃÝ»ñ, áñáÝù Ñ³Ù³å³ï³ëË³ÝáõÙ »Ý ëáõÛÝ Ð³Ù³Ó³ÛÝ³·ñÇÝ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Î³½Ù³Ï»ñåáõÃÛ³Ý ÏáÕÙÇó Õ»Ï³í³ñíáÕ ³ÛÉ ØÇáõÃÛáõÝÝ»ñÇÝ Ñ»ï³ùñùñáÕ Ñ³ñó»ñÇ ³éÝãáõÃÛ³Ùµ ì»Ñ³ÅáÕáíÁ å»ïù ¿ Çñ áñáßáõÙÝ»ñÁ Ï³Û³óÝÇ  Î³½Ù³Ï»ñåáõÃÛ³Ý Ð³Ù³Ï³ñ·áÕ ÏáÙÇï»Ç Ï³ñÍÇùÁ Éë»Éáõó Ñ»ïá£</w:t>
      </w:r>
    </w:p>
    <w:p>
      <w:pPr>
        <w:pStyle w:val="Normal"/>
        <w:ind w:left="180" w:firstLine="16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) ì»Ñ³ÅáÕáíÇ ó³ÝÏ³ó³Í ³Ý¹³Ù »ñÏÇñ å»ïù ¿ áõÝ»Ý³ Ù»Ï Ó³ÛÝ:</w:t>
      </w:r>
    </w:p>
    <w:p>
      <w:pPr>
        <w:pStyle w:val="Normal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  ì»Ñ³ÅáÕáíÇ ³Ý¹³Ù »ñÏñÝ»ñÇ Ù»Ï »ñÏñáñ¹Á Ï³½ÙáõÙ ¿ ùíáñáõÙ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²ÝÏ³Ë §µ¦ »ÝÃ³Ï»ïÇ ¹ñáõÛÃÝ»ñÇó, »Ã» áñ¨¿ ÝÇëïÇ Å³Ù³Ý³Ï Ý»ñÏ³Û³óí³Í »ñÏñÝ»ñÇ ÃÇíÁ Ù»Ï »ñÏñáñ¹Çó ùÇã ¿, ë³Ï³ÛÝ Ñ³í³ë³ñ ¿ ì»Ñ³ÅáÕáíÇ ³Ý¹³Ù »ñÏñÝ»ñÇ Ù»Ï »ññáñ¹ÇÝ Ï³Ù ³í»ÉÇ ¿ ¹ñ³ÝÇó, ì»Ñ³ÅáÕáíÁ Ï³ñáÕ ¿ áñáßáõÙÝ»ñ Ï³Û³óÝ»É, ë³Ï³ÛÝ, µ³ó³éáõÃÛ³Ùµ Çñ ÁÝÃ³ó³Ï³ñ·»ñÇÝ í»ñ³µ»ñáÕ áñáßáõÙÝ»ñÇ, µáÉáñ ³Û¹åÇëÇ áñáßáõÙÝ»ñÁ å»ïù ¿ áõÅÇ Ù»ç ÙïÝ»Ý ÙÇ³ÛÝ ëïáñ¨ ë³ÑÙ³Ýí³Í å³ÛÙ³ÝÝ»ñÇ Ï³ï³ñÙ³Ý ¹»åùáõÙ£ ØÇç³½·³ÛÇÝ µÛáõñáÝ å»ïù ¿ Ýßí³Í áñáßáõÙÝ»ñÇ Ù³ëÇÝ Ñ³Õáñ¹Ç ì»Ñ³ÅáÕáíÇ ³ÛÝ ³Ý¹³Ù »ñÏñÝ»ñÇÝ, áñáÝù Ý»ñÏ³Û³óí³Í ã»Ý »Õ»É, ¨ å»ïù ¿ Ññ³íÇñÇ Ýñ³Ýó` ·ñ³íáñ Ó¨áí ³ñï³Ñ³Ûï»Éáõ Ñ³Ù³ñ Çñ»Ýó ùí»³ñÏáõÃÛáõÝÁ Ï³Ù Ó»éÝå³Ñ ÉÇÝ»ÉÁ` Ñ³Õáñ¹³·ñáõÃÛ³Ý ûñí³ÝÇó »é³ÙëÛ³ Å³ÙÏ»ïáõÙ£ ºÃ» Ýßí³Í Å³ÙÏ»ïÇ ³í³ñïÇÝ Ýßí³Í Ó¨áí ùí»³ñÏ³Í Ï³Ù Ó»éÝå³Ñ ÙÝ³ó³Í »ñÏñÝ»ñÇ ÃÇíÁ Ñ³ëÝáõÙ ¿ ùí»³ñÏáõÃÛ³Ý Ñ³Ù³ñ ³ÝÑñ³Å»ßï ù³Ý³ÏÇÝ, áñÁ ã¿ñ µ³í³Ï³Ý³óÝáõÙ ïíÛ³É Ýëï³ßñç³ÝáõÙ ùíáñáõÙ áõÝ»Ý³Éáõ Ñ³Ù³ñ, ³å³ ³Û¹åÇëÇ áñáßáõÙÝ»ñÁ å»ïù ¿ Ñ³Ù³ñí»Ý ÁÝ¹áõÝí³Í` å³ÛÙ³Ýáí, áñ å³Ñ³ÝçíáÕ Ù»Í³Ù³ëÝáõÃÛáõÝÁ ³Û¹åÇëáí ³å³Ñáíí³Í ¿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ä³Ñå³Ý»Éáí 8 (2) Ñá¹í³ÍÇ ¹ñáõÛÃÝ»ñÁ` ì»Ñ³ÅáÕáíÇ áñáßáõÙÝ»ñÇ Ñ³Ù³ñ å³Ñ³ÝçíáõÙ ¿ ïñí³Í Ó³ÛÝ»ñÇ »ñÏáõ »ññáñ¹Á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Ò»éÝå³Ñ ùí»³ñÏáõÃÛáõÝÁ Ñ³ßíÇ ãÇ ³éÝíáõÙ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ä³ïíÇñ³ÏÁ Ï³ñáÕ ¿ Ý»ñÏ³Û³óÝ»É ¨ ùí»³ñÏ»É ÙÇ³ÛÝ Ù»Ï »ñÏñÇ ³ÝáõÝÇó£ </w:t>
      </w:r>
    </w:p>
    <w:p>
      <w:pPr>
        <w:pStyle w:val="BodyTextIndent2"/>
        <w:spacing w:lineRule="auto" w:line="240"/>
        <w:ind w:left="180" w:firstLine="465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³) ì»Ñ³ÅáÕáíÁ å»ïù ¿ Ñ»ñÃ³Ï³Ý ÝÇëï ·áõÙ³ñÇ Ûáõñ³ù³ÝãÛáõñ »ñÏáõ ûñ³óáõó³ÛÇÝ ï³ñÇÝ Ù»Ï ³Ý·³Ù` ¶ÉË³íáñ ïÝûñ»ÝÇ Ññ³í»ñáí, ¨, µ³ó³éÇÏ Ñ³Ý·³Ù³ÝùÝ»ñÇ µ³ó³Ï³ÛáõÃÛ³Ý ¹»åùáõÙ, ÙÇ¨ÝáõÛÝ Å³Ù³Ý³Ï³Ñ³ïí³ÍáõÙ ¨ ³ÛÝ ÝáõÛÝ ï»ÕáõÙ, áñï»Õ ·ïÝíáõÙ ¿ Î³½Ù³Ï»ñåáõÃÛ³Ý ¶ÉË³íáñ ì»Ñ³ÅáÕáíÁ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 ì»Ñ³ÅáÕáíÇ ³ñï³Ñ»ñÃ Ýëï³ßñç³ÝÁ å»ïù ¿ ·áõÙ³ñíÇ ¶ÉË³íáñ ïÝûñ»ÝÇ Ññ³í»ñáí, ì»Ñ³ÅáÕáíÇ ³Ý¹³Ù »ñÏñÝ»ñÇ Ù»Ï ãáññáñ¹Ç å³Ñ³Ýçáí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   Úáõñ³ù³ÝãÛáõñ Ýëï³ßñç³ÝÇ ûñ³Ï³ñ·Á å»ïù ¿ Ý³Ë³å³ïñ³ëïíÇ ¶ÉË³íáñ ïÝûñ»ÝÇ ÏáÕÙÇó£</w:t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ì»Ñ³ÅáÕáíÁ å»ïù ¿ ÁÝ¹áõÝÇ ÁÝÃ³ó³Ï³ñ·Ç Çñ ë»÷³Ï³Ý Ï³ÝáÝÝ»ñÁ£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³½·³ÛÇÝ µÛáõñáÝ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) ³) Ð³ïáõÏ ÙÇáõÃÛ³ÝÁ í»ñ³µ»ñáÕ í³ñã³Ï³Ý ËÝ¹ÇñÝ»ñÁ å»ïù ¿ Çñ³Ï³Ý³óÝÇ ØÇç³½·³ÛÇÝ µÛáõñáÝ£ </w:t>
      </w:r>
    </w:p>
    <w:p>
      <w:pPr>
        <w:pStyle w:val="BodyTextIndent2"/>
        <w:tabs>
          <w:tab w:val="clear" w:pos="708"/>
          <w:tab w:val="left" w:pos="561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Ø³ëÝ³íáñ³å»ë, ØÇç³½·³ÛÇÝ µÛáõñáÝ å»ïù ¿ Ý³Ë³å³ïñ³ëïÇ ÝÇëï»ñÁ ¨ ³å³ÑáíÇ ì»Ñ³ÅáÕáíÇ, öáñÓ³·»ïÝ»ñÇ ÏáÙÇï»Ç ¨ ³ÛÝåÇëÇ ³ÛÉ ÷áñÓ³·»ïÝ»ñÇ ÏáÙÇï»Ý»ñÇ ¨ ³ßË³ï³Ýù³ÛÇÝ ËÙµ»ñÇ ù³ñïáõÕ³ñáõÃÛáõÝÁ, áñáÝù Ï³ñáÕ »Ý ëï»ÕÍí³Í ÉÇÝ»É ì»Ñ³ÅáÕáíÇ Ï³Ù öáñÓ³·»ïÝ»ñÇ ÏáÙÇï»Ç ÏáÕÙÇó£ </w:t>
      </w:r>
    </w:p>
    <w:p>
      <w:pPr>
        <w:pStyle w:val="BodyTextIndent2"/>
        <w:tabs>
          <w:tab w:val="clear" w:pos="708"/>
          <w:tab w:val="left" w:pos="561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¶ÉË³íáñ ïÝûñ»ÝÁ å»ïù ¿ ·áñÍÇ áñå»ë Ð³ïáõÏ ÙÇáõÃÛ³Ý ¶ÉË³íáñ ·áñÍ³¹Çñ ¨ Ý»ñÏ³Û³óÝÇ Ð³ïáõÏ ÙÇáõÃÛáõÝÁ£</w:t>
      </w:r>
    </w:p>
    <w:p>
      <w:pPr>
        <w:pStyle w:val="BodyTextIndent2"/>
        <w:spacing w:lineRule="auto" w:line="240"/>
        <w:ind w:left="180" w:firstLine="561"/>
        <w:rPr/>
      </w:pPr>
      <w:r>
        <w:rPr>
          <w:rFonts w:cs="Times Armenian" w:ascii="Times Armenian" w:hAnsi="Times Armenian"/>
        </w:rPr>
        <w:t>2) ¶ÉË³íáñ ïÝûñ»ÝÁ ¨ Ýñ³ ÏáÕÙÇó Ýß³Ý³Ïí³Í ³ßË³ï³Ï³½ÙÇ ó³ÝÏ³ó³Í ³Ý¹³Ù ³é³Ýó Ó³ÛÝÇ Çñ³íáõÝùÇ å»ïù ¿ Ù³ëÝ³Ïó»Ý ì»Ñ³ÅáÕáíÇ, öáñÓ³·»ïÝ»ñÇ ÏáÙÇï»Ç ¨ ³ÛÝåÇëÇ ³ÛÉ ÷áñÓ³·»ïÝ»ñÇ ÏáÙÇï»Ý»ñÇ Ï³Ù ³ßË³ï³Ýù³ÛÇÝ ËÙµ»ñÇ µáÉáñ ÝÇëï»ñÇÝ, áñáÝù Ï³ñáÕ »Ý ëï»ÕÍí»É ì»Ñ³ÅáÕáíÇ Ï³Ù öáñÓ³·»ïÝ»ñÇ ÏáÙÇï»Ç ÏáÕÙÇó£ ¶ÉË³íáñ ïÝûñ»ÝÁ Ï³Ù Ýñ³ ÏáÕÙÇó Ýß³Ý³Ïí³Í ³ßË³ï³Ï³½ÙÇ ó³ÝÏ³ó³Í ³Ý¹³Ù å»ïù ¿ Ç å³ßïáÝ» (</w:t>
      </w:r>
      <w:r>
        <w:rPr>
          <w:rFonts w:cs="Times Armenian" w:ascii="Times Armenian" w:hAnsi="Times Armenian"/>
          <w:i/>
          <w:iCs/>
        </w:rPr>
        <w:t>ex officio</w:t>
      </w:r>
      <w:r>
        <w:rPr>
          <w:rFonts w:cs="Times Armenian" w:ascii="Times Armenian" w:hAnsi="Times Armenian"/>
        </w:rPr>
        <w:t xml:space="preserve">) Ñ³Ý¹Çë³Ý³ ³Û¹ Ù³ñÙÇÝÝ»ñÇ ù³ñïáõÕ³ñ£ 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) ØÇç³½·³ÛÇÝ µÛáõñáÝ, ì»Ñ³ÅáÕáíÇ óáõóáõÙÝ»ñÇ Ñ³Ù³Ó³ÛÝ, å»ïù ¿ Ý³Ë³å³ïñ³ëïÇ Ð³Ù³Ó³ÛÝ³·ñÇ ¹ñáõÛÃÝ»ñÇ í»ñ³Ý³ÛÙ³Ý ËáñÑñ¹³ÅáÕáíÝ»ñÁ` µ³ó³éáõÃÛ³Ùµ 5-8-ñ¹ Ñá¹í³ÍÝ»ñÇ ¹ñáõÛÃÝ»ñÇ£</w:t>
      </w:r>
    </w:p>
    <w:p>
      <w:pPr>
        <w:pStyle w:val="BodyTextIndent2"/>
        <w:tabs>
          <w:tab w:val="clear" w:pos="708"/>
          <w:tab w:val="left" w:pos="561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ØÇç³½·³ÛÇÝ µÛáõñáÝ Ï³ñáÕ ¿ í»ñ³Ý³ÛÙ³Ý ËáñÑñ¹³ÅáÕáíÝ»ñÇ Ý³Ë³å³ïñ³ëïí»Éáõ Ñ³ñó»ñáí ËáñÑñ¹³Ïó»É ÙÇçÏ³é³í³ñ³Ï³Ý ¨ ÙÇç³½·³ÛÇÝ áã Ï³é³í³ñ³Ï³Ý Ï³½Ù³Ï»ñåáõÃÛáõÝÝ»ñÇ Ñ»ï£ </w:t>
      </w:r>
    </w:p>
    <w:p>
      <w:pPr>
        <w:pStyle w:val="BodyTextIndent2"/>
        <w:tabs>
          <w:tab w:val="clear" w:pos="708"/>
          <w:tab w:val="left" w:pos="561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¶ÉË³íáñ ïÝûñ»ÝÁ ¨ Ýñ³ ÏáÕÙÇó Ýß³Ý³Ïí³Í ³ÝÓÇÝù ³é³Ýó Ó³ÛÝÇ Çñ³íáõÝùÇ å»ïù ¿ Ù³ëÝ³Ïó»Ý ³Û¹ ËáñÑñ¹³ÅáÕáíÝ»ñÇ ùÝÝ³ñÏáõÙÝ»ñÇÝ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ØÇç³½·³ÛÇÝ µÛáõñáÝ å»ïù ¿ Ï³ï³ñÇ Çñ íñ³ ¹ñí³Í ó³ÝÏ³ó³Í ³ÛÉ ËÝ¹Çñ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üÇÝ³ÝëÝ»ñ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) Ð³ïáõÏ ÙÇáõÃÛáõÝÁ å»ïù ¿ áõÝ»Ý³ µÛáõç»£</w:t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³ïáõÏ ÙÇáõÃÛ³Ý µÛáõç»Ý å»ïù ¿ Ý»ñ³éÇ Ð³ïáõÏ ÙÇáõÃÛ³Ý µáõÝ »Ï³ÙáõïÝ»ñÁ ¨ Í³Ëë»ñÁ, Ýñ³ ÝíÇñ³ïíáõÃÛáõÝÝ»ñÁ ØÇáõÃÛáõÝÝ»ñÇ ÁÝ¹Ñ³Ýáõñ Í³Ëë»ñÇ µÛáõç» ¨, »ñµ ÏÇñ³é»ÉÇ ¿, Î³½Ù³Ï»ñåáõÃÛ³Ý ÊáñÑñ¹³ÅáÕáíÇ µÛáõç»ÇÝ Ù³ïã»ÉÇ ·áõÙ³ñÁ£</w:t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²ÛÝ Í³Ëë»ñÁ, áñáÝù í»ñ³µ»ñáõÙ »Ý áã ÙÇ³ÛÝ µ³ó³é³å»ë Ð³ïáõÏ ÙÇáõÃÛ³ÝÁ, ³ÛÉ¨ Î³½Ù³Ï»ñåáõÃÛ³Ý ÏáÕÙÇó Õ»Ï³í³ñíáÕ Ù»Ï Ï³Ù ³í»ÉÇ ³ÛÉ ÙÇáõÃÛáõÝÝ»ñÇ, å»ïù ¿ Ñ³Ù³ñí»Ý ØÇáõÃÛáõÝÝ»ñÇ Ñ³Ù³ñ ÁÝ¹Ñ³Ýáõñ Í³Ëë»ñ£ Ð³ïáõÏ ÙÇáõÃÛ³Ý Ù³ëÝ³µ³ÅÇÝÝ ³Û¹åÇëÇ ÁÝ¹Ñ³Ýáõñ Í³Ëë»ñáõÙ å»ïù ¿ Ñ³Ù³ã³÷ ÉÇÝÇ ³ÛÝ ß³Ñ³·ñ·éí³ÍáõÃÛ³ÝÁ, áñÁ Ð³ïáõÏ ÙÇáõÃÛáõÝÁ Ï³ñáÕ ¿ áõÝ»Ý³É ³Û¹ Í³Ëë»ñáõÙ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Ð³ïáõÏ ÙÇáõÃÛ³Ý µÛáõç»Ý å»ïù ¿ Ñ³ëï³ïíÇ` å³ïß³× Ó¨áí Ñ³ßíÇ ³éÝ»Éáí Î³½Ù³Ï»ñåáõÃÛ³Ý ÏáÕÙÇó Õ»Ï³í³ñíáÕ ³ÛÉ ØÇáõÃÛáõÝÝ»ñÇ µÛáõç»Ý»ñÇ Ñ»ï Ñ³Ù³Ï³ñ·Ù³Ý å³Ñ³ÝçÝ»ñÁ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 Ð³ïáõÏ ÙÇáõÃÛ³Ý µÛáõç»Ý å»ïù ¿ ýÇÝ³Ýë³íáñíÇ Ñ»ï¨Û³É ³ÕµÛáõñÝ»ñÇó.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ÙÇáõÃÛ³Ý »ñÏñÝ»ñÇ ³Ý¹³Ù³í×³ñÝ»ñÇó,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ÙÇáõÃÛ³ÝÁ í»ñ³µ»ñáÕ` ØÇç³½·³ÛÇÝ µÛáõñáÛÇ ÏáÕÙÇó Ù³ïáõóí³Í Í³é³ÛáõÃÛáõÝÝ»ñÇ Ñ³Ù³ñ ·³ÝÓí³Í ïáõñù»ñÇó ¨ í×³ñÝ»ñÇó,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µÛáõñáÛÇª Ð³ïáõÏ ÙÇáõÃÛ³ÝÁ í»ñ³µ»ñáÕ Ññ³å³ñ³ÏáõÙÝ»ñÇ í³×³éùÇó Ï³Ù éáÛ³ÉÃÇÝ»ñÇó,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íÇñ³ïíáõÃÛáõÝÝ»ñÇó, Ïáõï³Ïí³Í ÙÇçáóÝ»ñÇó ¨ Éñ³Ñ³ïÏ³óáõÙÝ»ñÇó,</w:t>
      </w:r>
    </w:p>
    <w:p>
      <w:pPr>
        <w:pStyle w:val="BodyTextIndent2"/>
        <w:numPr>
          <w:ilvl w:val="1"/>
          <w:numId w:val="4"/>
        </w:numPr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ñÓ³í×³ñÝ»ñÇó, ïáÏáëÝ»ñÇó ¨ ³ÛÉ ï³ñµ»ñ »Ï³ÙáõïÝ»ñÇó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³) 3.i Ï»ïáõÙ Ýßí³Í Çñ ³Ý¹³Ù³í×³ñÇ ã³÷Á áñáß»Éáõ Ýå³ï³Ïáí Ð³ïáõÏ ÙÇáõÃÛ³Ý ³Ý¹³Ù Ûáõñ³ù³ÝãÛáõñ »ñÏÇñ å»ïù ¿ å³ïÏ³ÝÇ ³ÛÝ  ÝáõÛÝ ¹³ëÇÝ, áñÇÝ Ý³ å³ïÏ³ÝáõÙ ¿ ²ñ¹ÛáõÝ³µ»ñ³Ï³Ý ë»÷³Ï³ÝáõÃÛ³Ý å³Ñå³ÝáõÃÛ³Ý ö³ñÇ½Û³Ý ÙÇáõÃÛáõÝáõÙ, ¨ Çñ ï³ñ»Ï³Ý ³Ý¹³Ù³í×³ñÁ å»ïù ¿ ÙáõÍÇ ³ÛÝ ÙÇ³íáñÝ»ñÇ ù³Ý³ÏÇ ÑÇÙ³Ý íñ³, áñÝ ³Ùñ³·ñí³Í ¿ ïíÛ³É ØÇáõÃÛáõÝáõÙ ïíÛ³É ¹³ëÇ Ñ³Ù³ñ£</w:t>
      </w:r>
    </w:p>
    <w:p>
      <w:pPr>
        <w:pStyle w:val="BodyTextIndent2"/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Ð³ïáõÏ ÙÇáõÃÛ³Ý Ûáõñ³ù³ÝãÛáõñ »ñÏñÇ ï³ñ»Ï³Ý ³Ý¹³Ù³í×³ñÁ Ñ³í³ë³ñ ¿ ³ÛÝ ·áõÙ³ñÇÝ, áñÁ Ñ³ñ³µ»ñíáõÙ ¿ µáÉáñ »ñÏñÝ»ñÇ ÏáÕÙÇó Ð³ïáõÏ ÙÇáõÃÛ³Ý µÛáõç» ÙáõÍí³Í ³Ý¹³Ù³í×³ñÝ»ñÇ ³ÙµáÕç ·áõÙ³ñÇÝ ³ÛÝå»ë, ÇÝãå»ë Ýñ³ ÙÇ³íáñÝ»ñÇ ù³Ý³ÏÝ ¿ Ñ³ñ³µ»ñíáõÙ í×³ñÝ»ñ ÙáõÍáÕ µáÉáñ »ñÏñÝ»ñÇ ÙÇ³íáñÝ»ñÇ ÁÝ¹Ñ³Ýáõñ ù³Ý³ÏÇÝ£ </w:t>
      </w:r>
    </w:p>
    <w:p>
      <w:pPr>
        <w:pStyle w:val="BodyTextIndent2"/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²Ý¹³Ù³í×³ñÝ»ñÁ »ÝÃ³Ï³ »Ý ÙáõÍÙ³Ý Ûáõñ³ù³ÝãÛáõñ ï³ñí³ ÑáõÝí³ñÇ Ù»ÏÇÝ£ </w:t>
      </w:r>
    </w:p>
    <w:p>
      <w:pPr>
        <w:pStyle w:val="BodyTextIndent2"/>
        <w:tabs>
          <w:tab w:val="clear" w:pos="708"/>
          <w:tab w:val="left" w:pos="-374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²Ý¹³Ù³í×³ñÇ å³ñïù áõÝ»óáÕ »ñÏÇñÁ Ï³ñáÕ ¿ ½ñÏí»É Ð³ïáõÏ ÙÇáõÃÛ³Ý ó³ÝÏ³ó³Í Ù³ñÙÝáõÙ ùí»³ñÏ»Éáõ Çñ Çñ³íáõÝùÇó, »Ã» Ýñ³ å³ñïùÇ ã³÷Á Ñ³í³ë³ñ ¿ Ý³Ëáñ¹ »ñÏáõ ÉñÇí ï³ñÇÝ»ñÇ Ñ³Ù³ñ ÙáõÍÙ³Ý »ÝÃ³Ï³ ³Ý¹³Ù³í×³ñÇ ã³÷ÇÝ Ï³Ù ·»ñ³½³ÝóáõÙ ¿ ³ÛÝ£ ²ÛÝáõ³Ù»Ý³ÛÝÇí, Ð³ïáõÏ ÙÇáõÃÛ³Ý ó³ÝÏ³ó³Í Ù³ñÙÇÝ Ï³ñáÕ ¿ ³Û¹ »ñÏñÇÝ ÃáõÛÉ³ïñ»É û·ïí»É ³Û¹åÇëÇ Ù³ñÙÝáõÙ ùí»³ñÏ»Éáõ Çñ Çñ³íáõÝùÇó, »Ã» ¨ ù³ÝÇ ¹»é Ý³ ÁÝ¹áõÝáõÙ ¿, áñ í×³ñÙ³Ý áõß³óáõÙÁ å³ÛÙ³Ý³íáñí³Í ¿ µ³ó³éÇÏ ¨ ³ÝËáõë³÷»ÉÇ Ñ³Ý·³Ù³ÝùÝ»ñáí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ºÃ» µÛáõç»Ý ÁÝ¹áõÝí³Í ã¿ ÙÇÝã¨ Ýáñ ýÇÝ³Ýë³Ï³Ý ï³ñí³ ëÏÇ½µÁ, ³ÛÝ å»ïù ¿ ÉÇÝÇ Ý³Ëáñ¹ ï³ñí³ µÛáõç»Ç ÝáõÛÝ Ù³Ï³ñ¹³ÏÇ íñ³, ÇÝãå»ë Ý³Ë³ï»ëí³Í ¿ ýÇÝ³Ýë³Ï³Ý Ï³ÝáÝ³Ï³ñ·»ñáí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Ð³ïáõÏ ÙÇáõÃÛ³Ý ³ÝáõÝÇó ØÇç³½·³ÛÇÝ µÛáõñáÛÇ ÏáÕÙÇó Ù³ïáõóí³Í Í³é³ÛáõÃÛáõÝÝ»ñÇ Ñ³Ù³ñ ·³ÝÓíáÕ ïáõñù»ñÇ ¨ í×³ñÝ»ñÇ ã³÷Á å»ïù ¿ ë³ÑÙ³ÝíÇ  ¶ÉË³íáñ ïÝûñ»ÝÇ ÏáÕÙÇó, áñÝ  ³Û¹ Ù³ëÇÝ ½»ÏáõóáõÙ  ¿ ì»Ñ³ÅáÕáíÇÝ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³) Ð³ïáõÏ ÙÇáõÃÛáõÝÝ áõÝÇ ßñç³Ý³éáõ ÙÇçáóÝ»ñÇ ýáÝ¹, áñÁ å»ïù ¿ Ï³½ÙíÇ Ð³ïáõÏ ÙÇáõÃÛ³Ý Ûáõñ³ù³ÝãÛáõñ »ñÏñÇ ÏáÕÙÇó í×³ñí³Í ÙÇ³Ýí³· ³Ý¹³Ù³í×³ñÇó£ ºÃ» ³Û¹ ýáÝ¹Á ¹³éÝ áã µ³í³ñ³ñ,  ì»Ñ³ÅáÕáíÁ å»ïù ¿   áñáßáõÙ Ï³Û³óÝÇ ³ÛÝ Ù»Í³óÝ»Éáõ Ù³ëÇÝ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Úáõñ³ù³ÝãÛáõñ »ñÏñÇ Ý³ËÝ³Ï³Ý ³Ý¹³Ù³í×³ñÇ ã³÷Á Ýßí³Í ¿ ýáÝ¹áõÙ, Ï³Ù Ýñ³ Ù³ëÝ³ÏóáõÃÛáõÝÁ ¹ñ³ ³í»É³óÙ³ÝÁ Ñ³Ù³Ù³ëÝ³Ï³Ý ¿ ïíÛ³É »ñÏñÇ í×³ñÇÝ, ³ÛÝ ï³ñí³ Ñ³Ù³ñ, »ñµ ëï»ÕÍí»É ¿ ýáÝ¹Á, Ï³Ù ¹ñ³ ³í»É³óÙ³Ý Ù³ëÇÝ áñáßáõÙ ¿ ÁÝ¹áõÝí»É£ 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ì×³ñÇ ã³÷Á ¨ í×³ñÙ³Ý Å³ÙÏ»ïÝ»ñÁ å»ïù ¿ Ñ³ëï³ïí»Ý ì»Ñ³ÅáÕáíÇ ÏáÕÙÇóª ¶ÉË³íáñ ïÝûñ»ÝÇ ³é³ç³ñÏáõÃÛ³Ùµ ¨ Î³½Ù³Ï»ñåáõÃÛ³Ý h³Ù³Ï³ñ·áÕ ÏáÙÇï»Ç Ï³ñÍÇùÁ Éë»Éáõó Ñ»ïá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) ³) Î»ÝïñáÝ³Ï³Ý ·ñ³ë»ÝÛ³ÏÇ Ù³ëÇÝ Ñ³Ù³Ó³ÛÝ³·ñáõÙ, áñÁ ÏÝùí³Í ¿ ³ÛÝ »ñÏñÇ Ñ»ï, áñÇ ï³ñ³ÍùáõÙ ·ïÝíáõÙ ¿ Î³½Ù³Ï»ñåáõÃÛ³Ý Î»ÝïñáÝ³Ï³Ý ·ñ³ë»ÝÛ³ÏÁ, Ý³Ë³ï»ëíáõÙ ¿, áñ ³ÛÝ ¹»åùáõÙ, »ñµ ßñç³Ý³éáõ ÙÇçáóÝ»ñÇ ýáÝ¹Á ¹³éÝáõÙ ¿ áã µ³í³ñ³ñ, ïíÛ³É »ñÏÇñÁ ïñ³Ù³¹ñáõÙ ¿ Ï³ÝË³í×³ñÝ»ñ£  ²Û¹ Ï³ÝË³í×³ñÝ»ñÇ ·áõÙ³ñÁ ¨ ïñ³Ù³¹ñÙ³Ý å³ÛÙ³ÝÝ»ñÁ  å»ïù ¿ Ûáõñ³ù³ÝãÛáõñ ¹»åùáõÙ Ñ³Ý¹Çë³Ý³Ý ïíÛ³É »ñÏñÇ ¨ Î³½Ù³Ï»ñåáõÃÛ³Ý ÙÇç¨ ³é³ÝÓÇÝ Ñ³Ù³Ó³ÛÝ³·ñÇ ³é³ñÏ³£ 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¦ »ÝÃ³Ï»ïáõÙ Ýßí³Í »ñÏÇñÁ ¨ Î³½Ù³Ï»ñåáõÃÛáõÝÁ å»ïù ¿ Çñ³íáõÝù áõÝ»Ý³Ý ·ñ³íáñ Í³ÝáõóÙ³Ùµ ã»ÕÛ³É Ñ³Ûï³ñ³ñ»Éáõ Ï³ÝË³í×³ñ ïñ³Ù³¹ñ»Éáõ Ù³ëÇÝ å³ñï³íáñáõÃÛáõÝÁ£ â»ÕÛ³É Ñ³Ûï³ñ³ñáõÙÁ å»ïù ¿ áõÅÇ Ù»ç ÙïÝÇ Í³ÝáõóÙ³Ý ï³ñí³ ³í³ñïÇó »ñ»ù ï³ñÇ ³Ýó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) ýÇÝ³ÝëÝ»ñÇ ³áõ¹ÇïÁ å»ïù ¿ Çñ³Ï³Ý³óíÇ Ð³ïáõÏ ÙÇáõÃÛ³Ý Ù»Ï Ï³Ù ÙÇ ù³ÝÇ »ñÏñÝ»ñÇ ÏáÕÙÇó Ï³Ù ³ñï³ùÇÝ ³áõ¹ÇïáñÇ ÏáÕÙÇó, ÇÝãå»ë ë³ÑÙ³Ýí³Í ¿ ýÇÝ³Ýë³Ï³Ý Ï³ÝáÝ³Ï³ñ·»ñáõÙ£ Üñ³Ýù, Çñ»Ýó Ñ³Ù³Ó³ÛÝáõÃÛ³Ùµ, å»ïù ¿ Ýß³Ý³Ïí»Ý ì»Ñ³ÅáÕáíÇ ÏáÕÙÇó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5-8-ñ¹ Ñá¹í³ÍÝ»ñÇ ÷á÷áËáõÃÛáõÝÝ»ñ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5-ñ¹, 6-ñ¹, 7-ñ¹ Ñá¹í³ÍÝ»ñáõÙ ¨ ëáõÛÝ Ñá¹í³ÍáõÙ ÷á÷áËáõÃÛáõÝÝ»ñ Ï³ï³ñ»Éáõ Ù³ëÇÝ ³é³ç³ñÏáõÃÛáõÝÝ»ñÁ Ï³ñáÕ »Ý Ý³Ë³Ó»éÝí»É Ð³ïáõÏ ÙÇáõÃÛ³Ý ó³ÝÏ³ó³Í »ñÏñÇ Ï³Ù ¶ÉË³íáñ ïÝûñ»ÝÇ ÏáÕÙÇó£ ²Û¹ ³é³ç³ñÏáõÃÛáõÝÝ»ñÁ  ¶ÉË³íáñ ïÝûñ»ÝÁ å»ïù ¿ Ñ³Õáñ¹Ç Ð³ïáõÏ ÙÇáõÃÛ³Ý »ñÏñÝ»ñÇÝ ¹ñ³Ýù ì»Ñ³ÅáÕáíáõÙ ùÝÝ³ñÏÙ³Ý ¹Ý»Éáõó ³éÝí³½Ý í»ó ³ÙÇë ³é³ç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1-ÇÝ Ï»ïáõÙ Ýßí³Í Ñá¹í³ÍÝ»ñÇ ÷á÷áËáõÃÛáõÝÝ»ñÁ å»ïù ¿ ÁÝ¹áõÝí»Ý ì»Ñ³ÅáÕáíÇ ÏáÕÙÇó£ ÀÝ¹áõÝÙ³Ý Ñ³Ù³ñ å³Ñ³ÝçíáõÙ ¿ ïñí³Í Ó³ÛÝ»ñÇ »ñ»ù ù³éáñ¹Á, ë³Ï³ÛÝ 5-ñ¹ Ñá¹í³ÍÇ ¨ ëáõÛÝ Ï»ïÇ ó³ÝÏ³ó³Í ÷á÷áËáõÃÛáõÝ å³Ñ³ÝçáõÙ ¿ ïñí³Í Ó³ÛÝ»ñÇ ãáñë  ÑÇÝ·»ñáñ¹Á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1-ÇÝ Ï»ïáõÙ Ýßí³Í Ñá¹í³ÍÝ»ñÇ ó³ÝÏ³ó³Í ÷á÷áËáõÃÛáõÝ å»ïù ¿ áõÅÇ Ù»ç ÙïÝÇ Ù»Ï ³ÙÇë ³Ýó ³ÛÝ µ³ÝÇó Ñ»ïá, »ñµ, ³Û¹ ÷á÷áËáõÃÛáõÝÝ ÁÝ¹áõÝ»Éáõ Ù³ëÇÝ Ûáõñ³ù³ÝãÛáõñ »ñÏñÇ  ë³ÑÙ³Ý³¹ñ³Ï³Ý ÁÝÃ³ó³Ï³ñ·ÇÝ Ñ³Ù³å³ï³ëË³Ý, ·ñ³íáñ Í³ÝáõóáõÙÝ»ñÁ ¶ÉË³íáñ ïÝûñ»ÝÇ ÏáÕÙÇó ëï³óí»É »Ý ÷á÷áËáõÃÛáõÝÝ ÁÝ¹áõÝ»Éáõ å³ÑÇÝª Ð³ïáõÏ ÙÇáõÃÛ³Ý ³Ý¹³Ù Ñ³Ý¹Çë³óáÕ »ñÏñÝ»ñÇ »ñ»ù ù³éáñ¹Ç ÏáÕÙÇó£ ì»ñÁ Ýßí³Í Ñá¹í³ÍÝ»ñÇ` ³Û¹ Ó¨áí ÁÝ¹áõÝí³Í ó³ÝÏ³ó³Í ÷á÷áËáõÃÛáõÝ å»ïù ¿ å³ñï³¹Çñ ÉÇÝÇ ³Û¹ ÷á÷áËáõÃÛáõÝÝ»ñÇ ÁÝ¹áõÝÙ³Ý å³ÑÇÝ Ð³ïáõÏ ÙÇáõÃÛ³Ý ³Ý¹³Ù µáÉáñ »ñÏñÝ»ñÇ Ñ³Ù³ñ Ï³Ù ³ÛÝ »ñÏñÝ»ñÇ Ñ³Ù³ñ, áñáÝù ³Ý¹³Ù »Ý ¹³éÝáõÙ ¹ñ³ÝÇó Ñ»ïá` å³ÛÙ³Ýáí, áñ Ð³ïáõÏ ÙÇáõÃÛ³Ý »ñÏñÝ»ñÇ ýÇÝ³Ýë³Ï³Ý å³ñï³íáñáõÃÛáõÝÝ»ñÝ ³í»É³óÝáÕ ó³ÝÏ³ó³Í ÷á÷áËáõÃÛáõÝ å»ïù ¿ å³ñï³¹Çñ ÉÇÝÇ ÙÇ³ÛÝ ³ÛÝ »ñÏñÝ»ñÇ Ñ³Ù³ñ, áñáÝù Í³ÝáõóáõÙ »Ý ³Û¹ ÷á÷áËáõÃÛáõÝÝ»ñÇ ÁÝ¹áõÝÙ³Ý Ù³ëÇÝ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³í»ñ³óáõÙ ¨ ÙÇ³óáõÙ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àõÅÇ Ù»ç ÙïÝ»É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²ñ¹ÛáõÝ³µ»ñ³Ï³Ý ë»÷³Ï³ÝáõÃÛ³Ý å³Ñå³ÝáõÃÛ³Ý Ù³ëÇÝ ö³ñÇ½Û³Ý ÎáÝí»ÝóÇ³ÛÇ ³Ý¹³Ù ó³ÝÏ³ó³Í »ñÏÇñ, áñÁ ëïáñ³·ñ»É ¿ Ð³Ù³Ó³ÛÝ³·ÇñÁ, Ï³ñáÕ ¿ í³í»ñ³óÝ»É ³ÛÝ ¨, »Ã» ãÇ ëïáñ³·ñ»É ³ÛÝ, Ï³ñáÕ ¿ ÙÇ³Ý³É ¹ñ³Ý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ì³í»ñ³·ñ»ñÁ ¨ ÙÇ³Ý³Éáõ Ù³ëÇÝ ÷³ëï³ÃÕÃ»ñÝ Ç å³Ñ »Ý Ñ³ÝÓÝíáõÙ ¶ÉË³íáñ ïÝûñ»ÝÇÝ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) ì³í»ñ³·ñ»ñÁ Ï³Ù ÙÇ³Ý³Éáõ Ù³ëÇÝ ÷³ëï³ÃÕÃ»ñÝ Ç å³Ñ Ñ³ÝÓÝ³Í ³é³çÇÝ ÑÇÝ· »ñÏñÝ»ñÇ Ñ³Ù³ñ ëáõÛÝ Ð³Ù³Ó³ÛÝ³·ÇñÁ å»ïù ¿ áõÅÇ Ù»ç ÙïÝÇ í»ñçÇÝ ³Û¹åÇëÇ ÷³ëï³ÃáõÕÃÝ Ç å³Ñ Ñ³ÝÓÝ»Éáõó »ñ»ù ³ÙÇë Ñ»ïá£</w:t>
      </w:r>
    </w:p>
    <w:p>
      <w:pPr>
        <w:pStyle w:val="BodyTextIndent2"/>
        <w:tabs>
          <w:tab w:val="clear" w:pos="708"/>
          <w:tab w:val="left" w:pos="-900" w:leader="none"/>
        </w:tabs>
        <w:spacing w:lineRule="auto" w:line="240"/>
        <w:ind w:left="180" w:hanging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>µ) ò³ÝÏ³ó³Í ³ÛÉ »ñÏñÇ Ñ³Ù³ñ ëáõÛÝ Ð³Ù³Ó³ÛÝ³·ÇñÁ å»ïù ¿ áõÅÇ Ù»ç ÙïÝÇ ¶ÉË³íáñ ïÝûñ»ÝÇ ÏáÕÙÇó Ýñ³ í³í»ñ³·ñÇ Ï³Ù ÙÇ³Ý³Éáõ Ù³ëÇÝ Í³ÝáõóáõÙÁ ëï³Ý³Éáõó »ñ»ù ³ÙÇë Ñ»ïá, »Ã» ³í»ÉÇ áõß Å³ÙÏ»ï Ýßí³Í ã¿ í³í»ñ³·ñáõÙ Ï³Ù ÙÇ³Ý³Éáõ Ù³ëÇÝ ÷³ëï³ÃÕÃáõÙ£ ì»ñçÇÝ ¹»åùáõÙ ëáõÛÝ Ð³Ù³Ó³ÛÝ³·ÇñÁ ïíÛ³É »ñÏñÇ Ñ³Ù³ñ å»ïù ¿ áõÅÇ Ù»ç ÙïÝÇ Ýßí³Í Å³ÙÏ»ïáõÙ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ì³í»ñ³óáõÙÁ Ï³Ù ÙÇ³Ý³ÉÁ ÇÝùÝÁëïÇÝùÛ³Ý å»ïù ¿ »ÝÃ³¹ñ»Ý ëáõÛÝ Ð³Ù³Ó³ÛÝ³·ñÇ µáÉáñ ¹ñáõÛÃÝ»ñÇ ÁÝ¹áõÝáõÙ ¨ ¹ñ³ ÁÝÓ»é³Í µáÉáñ ³é³í»ÉáõÃÛáõÝÝ»ñÇ ÁÝ¹áõÝáõÙ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tabs>
          <w:tab w:val="clear" w:pos="708"/>
          <w:tab w:val="left" w:pos="561" w:leader="none"/>
        </w:tabs>
        <w:spacing w:lineRule="auto" w:line="240"/>
        <w:ind w:left="180" w:hanging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Ð³Ù³Ó³ÛÝ³·ñÇ ·áñÍáÕáõÃÛáõÝÁ ¨ ï¨áÕáõÃÛáõÝ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å»ïù ¿ áõÝ»Ý³ ÝáõÛÝ áõÅÝ áõ ï¨áÕáõÃÛáõÝÁ, ÇÝã ²ñ¹ÛáõÝ³µ»ñ³Ï³Ý ë»÷³Ï³ÝáõÃÛ³Ý å³Ñå³ÝáõÃÛ³Ý Ù³ëÇÝ ö³ñÇ½Û³Ý ÎáÝí»ÝóÇ³Ý£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1-4-ñ¹ ¨ 9-15-ñ¹ Ñá¹í³ÍÝ»ñÇ í»ñ³Ý³ÛáõÙ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êáõÛÝ Ð³Ù³Ó³ÛÝ³·ñÇ 1-4-ñ¹ ¨ 9-15-ñ¹ Ñá¹í³ÍÝ»ñÁ Ï³ñáÕ »Ý Ý»ñÏ³Û³óí»É í»ñ³Ý³ÛÙ³Ýª  Ý³ËÁÝïñ»ÉÇ ÷á÷áËáõÃÛáõÝÝ»ñÁ Ï³ï³ñ»Éáõ Ýå³ï³Ïáí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Úáõñ³ù³ÝãÛáõñ í»ñ³Ý³ÛáõÙ å»ïù ¿ ùÝÝ³ñÏíÇ ËáñÑñ¹³ÅáÕáíÇ Å³Ù³Ý³Ï, áñÁ ï»ÕÇ ¿ áõÝ»ÝáõÙ Ð³ïáõÏ ÙÇáõÃÛ³Ý »ñÏñÝ»ñÇ å³ïíÇñ³ÏÝ»ñÇ Ù³ëÝ³ÏóáõÃÛ³Ùµ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â»ÕÛ³É Ñ³Ûï³ñ³ñáõÙ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spacing w:lineRule="auto" w:line="240"/>
        <w:ind w:left="180" w:firstLine="60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ò³ÝÏ³ó³Í »ñÏÇñ Ï³ñáÕ ¿ ã»ÕÛ³É Ñ³Ûï³ñ³ñ»É ëáõÛÝ Ð³Ù³Ó³ÛÝ³·ÇñÁ ¶ÉË³íáñ ïÝûñ»ÝÇÝ áõÕ³ñÏí³Í Í³ÝáõóÙ³Ùµ£ ²Û¹åÇëÇ ã»ÕÛ³É Ñ³Ûï³ñ³ñáõÙÁ å»ïù ¿ ³½¹Ç ÙÇ³ÛÝ ÝÙ³Ý Ñ³Ûï³ñ³ñáõÃÛáõÝ ³ÝáÕ »ñÏñÇ íñ³£ Ð³Ù³Ó³ÛÝ³·ÇñÁ ÉÇáíÇÝ áõÅÇ Ù»ç ¿ ÙÝáõÙ ¨ ·áñÍáõÙ ¿ Ð³ïáõÏ ÙÇáõÃÛ³Ý ÙÛáõë »ñÏñÝ»ñÇ ÝÏ³ïÙ³Ùµ£</w:t>
      </w:r>
    </w:p>
    <w:p>
      <w:pPr>
        <w:pStyle w:val="BodyTextIndent2"/>
        <w:spacing w:lineRule="auto" w:line="240"/>
        <w:ind w:left="180" w:firstLine="60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) â»ÕÛ³É Ñ³Ûï³ñ³ñáõÙÁ å»ïù ¿ áõÅÇ Ù»ç ÙïÝÇ Í³ÝáõóáõÙÁ ¶ÉË³íáñ ïÝûñ»ÝÇ ëï³Ý³Éáõó Ù»Ï ï³ñÇ Ñ»ïá£ </w:t>
      </w:r>
    </w:p>
    <w:p>
      <w:pPr>
        <w:pStyle w:val="BodyTextIndent2"/>
        <w:spacing w:lineRule="auto" w:line="240"/>
        <w:ind w:left="180" w:firstLine="60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êáõÛÝ Ñá¹í³Íáí Ý³Ë³ï»ëí³Í ã»ÕÛ³É Ñ³Ûï³ñ³ñ»Éáõ Çñ³íáõÝùÁ ãå»ïù ¿  ÏÇñ³éíÇ áñ¨¿ »ñÏñÇ ÏáÕÙÇó, ÙÇÝã¨ Ýñ³ª Ð³ïáõÏ ÙÇáõÃÛ³Ý ³Ý¹³Ù ¹³éÝ³Éáõ ÑÇÝ· ï³ñÇÝ Éñ³Ý³ÉÁ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î³ñ³ÍùÝ»ñ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Ï³ïÙ³Ùµ å»ïù ¿ ÏÇñ³éí»Ý ²ñ¹ÛáõÝ³µ»ñ³Ï³Ý ë»÷³Ï³ÝáõÃÛ³Ý å³Ñå³ÝáõÃÛ³Ý Ù³ëÇÝ ö³ñÇ½Û³Ý ÎáÝí»ÝóÇ³ÛÇ 24-ñ¹ Ñá¹í³ÍÇ ¹ñáõÛÃÝ»ñÁ£</w:t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êïáñ³·ñáõÙÁ, É»½áõÝ»ñÁ, Í³ÝáõóáõÙÝ»ñÁ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) êáõÛÝ Ð³Ù³Ó³ÛÝ³·ÇñÁ å»ïù ¿ ëïáñ³·ñíÇ Ù»Ï ûñÇÝ³Ïáí, ³Ý·É»ñ»Ýáí Ï³Ù ýñ³Ýë»ñ»Ýáí. ÁÝ¹ áñáõÙ` »ñÏáõ ï»ùëï»ñÝ ¿É Ñ³í³ë³ñ³å»ë í³í»ñ³Ï³Ý »Ý ¨ å»ïù ¿ Ç å³Ñ Ñ³ÝÓÝí»Ý Þí»Ûó³ñÇ³ÛÇ Î³é³í³ñáõÃÛ³ÝÁ£</w:t>
      </w:r>
    </w:p>
    <w:p>
      <w:pPr>
        <w:pStyle w:val="BodyTextIndent2"/>
        <w:tabs>
          <w:tab w:val="clear" w:pos="708"/>
          <w:tab w:val="left" w:pos="-900" w:leader="none"/>
        </w:tabs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>µ) êáõÛÝ Ð³Ù³Ó³ÛÝ³·ÇñÁ å»ïù ¿ ëïáñ³·ñÙ³Ý Ñ³Ù³ñ µ³ó ÉÇÝÇ ´»éÝáõÙ` ÙÇÝã¨ 1969Ã. ÑáõÝÇëÇ 30-Á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ä³ßïáÝ³Ï³Ý ï»ùëï»ñÁ å»ïù ¿ Ñ³ëï³ïí»Ý ¶ÉË³íáñ ïÝûñ»ÝÇ ÏáÕÙÇó` ß³Ñ³·ñ·Çé Ï³é³í³ñáõÃÛáõÝÝ»ñÇ Ñ»ï ËáñÑñ¹³Ïó»Éáõó Ñ»ïá, ³ÛÝåÇëÇ ³ÛÉ É»½áõÝ»ñáí, áñáÝù Ï³ñáÕ ¿ ë³ÑÙ³Ý»É ì»Ñ³ÅáÕáíÁ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¶ÉË³íáñ ïÝûñ»ÝÁ ëáõÛÝ Ð³Ù³Ó³ÛÝ³·ñÇ ëïáñ³·ñí³Í ï»ùëïÇ` Þí»Ûó³ñÇ³ÛÇ Î³é³í³ñáõÃÛ³Ý ÏáÕÙÇó Ñ³ëï³ïí³Í »ñÏáõ å³ï×»ÝÝ»ñÁ å»ïù ¿ ÷áË³ÝóÇ ³ÛÝ ëïáñ³·ñ³Í »ñÏñÝ»ñÇ Î³é³í³ñáõÃÛáõÝÝ»ñÇÝ ¨, Áëï Ñ³ñóÙ³Ý, ó³ÝÏ³ó³Í ³ÛÉ »ñÏñÇ Î³é³í³ñáõÃÛ³Ý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¶ÉË³íáñ ïÝûñ»ÝÁ å»ïù ¿ ëáõÛÝ Ð³Ù³Ó³ÛÝ³·ÇñÁ ·ñ³ÝóÇ ØÇ³íáñí³Í ³½·»ñÇ Ï³½Ù³Ï»ñåáõÃÛ³Ý ù³ñïáõÕ³ñáõÃÛáõÝáõÙ£</w:t>
      </w:r>
    </w:p>
    <w:p>
      <w:pPr>
        <w:pStyle w:val="BodyTextIndent2"/>
        <w:spacing w:lineRule="auto" w:line="240"/>
        <w:ind w:left="180" w:firstLine="56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¶ÉË³íáñ ïÝûñ»ÝÁ å»ïù ¿ Ð³ïáõÏ ÙÇáõÃÛ³Ý µáÉáñ »ñÏñÝ»ñÇ Ï³é³í³ñáõÃÛáõÝÝ»ñÇÝ Í³ÝáõóÇ Ð³Ù³Ó³ÛÝ³·ñÇ áõÅÇ Ù»ç ÙïÝ»Éáõ Å³ÙÏ»ïÇ, ëïáñ³·ñáõÙÝ»ñÇ, í³í»ñ³·ñ»ñÇ Ï³Ù ÙÇ³Ý³Éáõ ÷³ëï³ÃÕÃ»ñÝ Ç å³Ñ Ñ³ÝÓÝ»Éáõ, ëáõÛÝ Ð³Ù³Ó³ÛÝ³·ñÇ ÷á÷áËáõÃÛáõÝÝ»ñÝ ÁÝ¹áõÝ»Éáõ ¨ ³Û¹ ÷á÷áËáõÃÛáõÝÝ»ñÇ áõÅÇ Ù»ç ÙïÝ»Éáõ Å³ÙÏ»ïÇ ¨ ã»ÕÛ³É Ñ³Ûï³ñ³ñ»Éáõ Í³ÝáõóáõÙÝ»ñÇ Ù³ëÇÝ£</w:t>
      </w:r>
    </w:p>
    <w:p>
      <w:pPr>
        <w:pStyle w:val="BodyTextIndent2"/>
        <w:spacing w:lineRule="auto" w:line="240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²ÝóáõÙ³ÛÇÝ ¹ñáõÛÃÝ»ñ</w:t>
      </w:r>
    </w:p>
    <w:p>
      <w:pPr>
        <w:pStyle w:val="BodyTextIndent2"/>
        <w:spacing w:lineRule="auto" w:line="240"/>
        <w:ind w:lef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240"/>
        <w:ind w:left="180" w:firstLine="5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³é³çÇÝ ¶ÉË³íáñ ïÝûñ»ÝÇ ÏáÕÙÇó Çñ å³ßïáÝÇ ëï³ÝÓÝáõÙÁ, ëáõÛÝ Ð³Ù³Ó³ÛÝ³·ñáõÙ Î³½Ù³Ï»ñåáõÃÛ³Ý ØÇç³½·³ÛÇÝ µÛáõñáÛÇÝ Ï³Ù ¶ÉË³íáñ ïÝûñ»ÝÇÝ ³ñí³Í ÑÕáõÙÝ»ñÁ å»ïù ¿ Ñ³Ù³ñí»Ý ÑÕáõÙÝ»ñª Ï³ï³ñí³Í Øï³íáñ ë»÷³Ï³ÝáõÃÛ³Ý å³ßïå³ÝáõÃÛ³Ý ÙÇ³íáñí³Í ØÇç³½·³ÛÇÝ µÛáõñáÛÇÝ (BIRPI) Ï³Ù Ýñ³ îÝûñ»ÝÇÝ£</w:t>
      </w:r>
    </w:p>
    <w:p>
      <w:pPr>
        <w:pStyle w:val="Normal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180" w:hanging="0"/>
        <w:rPr/>
      </w:pPr>
      <w:r>
        <w:rPr>
          <w:rFonts w:cs="Times Armenian" w:ascii="Times Armenian" w:hAnsi="Times Armenian"/>
          <w:b/>
          <w:i/>
        </w:rPr>
        <w:t>Ð³Ù³Ó³ÛÝ³·ÇñÁ ÐÐ-Ç Ñ³Ù³ñ áõÅÇ Ù»ç ¿ Ùï»É 2007Ã. ÑáõÉÇëÇ 13-ÇÝ</w:t>
      </w:r>
    </w:p>
    <w:sectPr>
      <w:footerReference w:type="default" r:id="rId2"/>
      <w:type w:val="nextPage"/>
      <w:pgSz w:w="12240" w:h="15840"/>
      <w:pgMar w:left="1800" w:right="108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74" w:right="-318" w:hanging="0"/>
      <w:jc w:val="center"/>
      <w:outlineLvl w:val="1"/>
    </w:pPr>
    <w:rPr>
      <w:rFonts w:ascii="Arial Armenian" w:hAnsi="Arial Armenian" w:cs="Arial Armeni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8" w:hanging="0"/>
      <w:jc w:val="center"/>
      <w:outlineLvl w:val="2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M" w:hAnsi="Arial AM" w:cs="Arial 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35" w:firstLine="561"/>
      <w:jc w:val="both"/>
    </w:pPr>
    <w:rPr>
      <w:rFonts w:ascii="Arial AM" w:hAnsi="Arial AM" w:cs="Arial AM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rFonts w:ascii="Arial AM" w:hAnsi="Arial AM" w:cs="Arial AM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1" w:leader="none"/>
      </w:tabs>
      <w:spacing w:lineRule="auto" w:line="360"/>
      <w:ind w:left="561" w:hanging="561"/>
      <w:jc w:val="both"/>
    </w:pPr>
    <w:rPr>
      <w:rFonts w:ascii="Arial AM" w:hAnsi="Arial AM" w:cs="Arial AM"/>
    </w:rPr>
  </w:style>
  <w:style w:type="paragraph" w:styleId="BlockText">
    <w:name w:val="Block Text"/>
    <w:basedOn w:val="Normal"/>
    <w:qFormat/>
    <w:pPr>
      <w:ind w:left="-935" w:right="-318" w:firstLine="561"/>
      <w:jc w:val="both"/>
    </w:pPr>
    <w:rPr>
      <w:rFonts w:ascii="Arial Armenian" w:hAnsi="Arial Armenian" w:cs="Arial Armenian"/>
    </w:rPr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1:00Z</dcterms:created>
  <dc:creator>LED</dc:creator>
  <dc:description/>
  <cp:keywords/>
  <dc:language>en-US</dc:language>
  <cp:lastModifiedBy>legal</cp:lastModifiedBy>
  <cp:lastPrinted>2008-11-10T15:45:00Z</cp:lastPrinted>
  <dcterms:modified xsi:type="dcterms:W3CDTF">2009-03-30T10:08:00Z</dcterms:modified>
  <cp:revision>3</cp:revision>
  <dc:subject/>
  <dc:title>²ñ¹ÛáõÝ³µ»ñ³Ï³Ý ÝÙáõßÝ»ñÇ ÙÇç³½•³ÛÇÝ ¹³ë³Ï³ñ•Ù³Ý </dc:title>
</cp:coreProperties>
</file>