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43" w:right="362" w:hanging="0"/>
        <w:jc w:val="center"/>
        <w:rPr/>
      </w:pPr>
      <w:r>
        <w:rPr>
          <w:rFonts w:cs="Times Armenian" w:ascii="Times Armenian" w:hAnsi="Times Armenian"/>
          <w:sz w:val="24"/>
          <w:szCs w:val="24"/>
        </w:rPr>
        <w:t xml:space="preserve">ØàÜðº²ÈÆ ²ðÒ²Ü²¶ðàôÂÚ²Ü </w:t>
      </w:r>
      <w:r>
        <w:rPr>
          <w:rFonts w:cs="Times Armenian" w:ascii="Times Armenian" w:hAnsi="Times Armenian"/>
          <w:sz w:val="24"/>
          <w:szCs w:val="24"/>
          <w:lang w:val="en-US"/>
        </w:rPr>
        <w:t>Ø</w:t>
      </w:r>
      <w:r>
        <w:rPr>
          <w:rFonts w:cs="Times Armenian" w:ascii="Times Armenian" w:hAnsi="Times Armenian"/>
          <w:sz w:val="24"/>
          <w:szCs w:val="24"/>
        </w:rPr>
        <w:t>àÜðº²ÈÚ²Ü öàöàÊàôÂÚàôÜ</w:t>
      </w:r>
    </w:p>
    <w:p>
      <w:pPr>
        <w:pStyle w:val="Heading1"/>
        <w:spacing w:before="0" w:after="0"/>
        <w:ind w:left="543" w:right="362" w:hanging="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Web"/>
        <w:spacing w:before="0" w:after="0"/>
        <w:ind w:left="544" w:right="363"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 xml:space="preserve">öàöàÊàôÂÚàôÜ §ú¼àÜ²ÚÆÜ ÞºðîÀ ø²Úø²ÚàÔ ÜÚàôÂºðÆ Ø²êÆÜ¦ ØàÜðº²ÈÆ ²ðÒ²Ü²¶ðàôÂÚ²Ü Øºæ </w:t>
      </w:r>
    </w:p>
    <w:p>
      <w:pPr>
        <w:pStyle w:val="NormalWeb"/>
        <w:ind w:right="362"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hy-AM"/>
        </w:rPr>
        <w:t>Ð</w:t>
      </w:r>
      <w:r>
        <w:rPr>
          <w:rFonts w:cs="Times Armenian" w:ascii="Times Armenian" w:hAnsi="Times Armenian"/>
          <w:b/>
          <w:lang w:val="af-ZA"/>
        </w:rPr>
        <w:t>á¹í³Í</w:t>
      </w:r>
      <w:r>
        <w:rPr>
          <w:rFonts w:cs="Times Armenian" w:ascii="Times Armenian" w:hAnsi="Times Armenian"/>
          <w:b/>
          <w:lang w:val="hy-AM"/>
        </w:rPr>
        <w:t xml:space="preserve"> 1.</w:t>
      </w:r>
      <w:r>
        <w:rPr>
          <w:rFonts w:cs="Times Armenian" w:ascii="Times Armenian" w:hAnsi="Times Armenian"/>
          <w:b/>
          <w:lang w:val="af-ZA"/>
        </w:rPr>
        <w:t xml:space="preserve"> öá÷áËáõÃÛáõÝ</w:t>
      </w:r>
    </w:p>
    <w:p>
      <w:pPr>
        <w:pStyle w:val="NormalWeb"/>
        <w:ind w:right="362" w:firstLine="720"/>
        <w:rPr/>
      </w:pPr>
      <w:r>
        <w:rPr>
          <w:rFonts w:cs="Times Armenian" w:ascii="Times Armenian" w:hAnsi="Times Armenian"/>
          <w:lang w:val="hy-AM"/>
        </w:rPr>
        <w:t>². Ðá¹í³Í 4, 1qua.</w:t>
      </w:r>
      <w:r>
        <w:rPr>
          <w:rFonts w:cs="Times Armenian" w:ascii="Times Armenian" w:hAnsi="Times Armenian"/>
          <w:lang w:val="af-ZA"/>
        </w:rPr>
        <w:t xml:space="preserve"> Ï»ï</w:t>
      </w:r>
    </w:p>
    <w:p>
      <w:pPr>
        <w:pStyle w:val="NormalWeb"/>
        <w:ind w:right="362"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²ñÓ³Ý³·ñáõÃÛ³Ý 4-ñ¹ </w:t>
      </w:r>
      <w:r>
        <w:rPr>
          <w:rFonts w:cs="Times Armenian" w:ascii="Times Armenian" w:hAnsi="Times Armenian"/>
          <w:lang w:val="af-ZA"/>
        </w:rPr>
        <w:t>Ñ</w:t>
      </w:r>
      <w:r>
        <w:rPr>
          <w:rFonts w:cs="Times Armenian" w:ascii="Times Armenian" w:hAnsi="Times Armenian"/>
          <w:lang w:val="hy-AM"/>
        </w:rPr>
        <w:t>á¹í³ÍÇ 1</w:t>
      </w:r>
      <w:r>
        <w:rPr>
          <w:rFonts w:cs="Times Armenian" w:ascii="Times Armenian" w:hAnsi="Times Armenian"/>
          <w:lang w:val="af-ZA"/>
        </w:rPr>
        <w:t xml:space="preserve"> ter Ï»ïÇó</w:t>
      </w:r>
      <w:r>
        <w:rPr>
          <w:rFonts w:cs="Times Armenian" w:ascii="Times Armenian" w:hAnsi="Times Armenian"/>
          <w:lang w:val="hy-AM"/>
        </w:rPr>
        <w:t xml:space="preserve"> Ñ»ïá å»ïù ¿ ³í»É³óíÇ Ñ»ï¨Û³É </w:t>
      </w:r>
      <w:r>
        <w:rPr>
          <w:rFonts w:cs="Times Armenian" w:ascii="Times Armenian" w:hAnsi="Times Armenian"/>
          <w:lang w:val="af-ZA"/>
        </w:rPr>
        <w:t>Ï»ïÁ</w:t>
      </w:r>
      <w:r>
        <w:rPr>
          <w:rFonts w:cs="Times Armenian" w:ascii="Times Armenian" w:hAnsi="Times Armenian"/>
          <w:lang w:val="hy-AM"/>
        </w:rPr>
        <w:t>.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 qua. êáõÛÝ Ï»ïÇ áõÅÇ Ù»ç ÙïÝ»Éáõó Ñ»ïá` Ù»Ï ï³ñí³ ÁÝÃ³óùáõÙ, Ûáõñ³ù³ÝãÛáõñ ÎáÕÙ å»ïù ¿ ³ñ·»ÉÇ º Ð³í»Éí³ÍáõÙ Ýßí³Í í»ñ³ÑëÏíáÕ ÝÛáõÃ»ñÇ Ý»ñÙáõÍáõÙÁ ëáõÛÝ ²ñÓ³Ý³·ñáõÃÛ³Ý ÎáÕÙ ãÑ³Ý¹Çë³óáÕ ó³ÝÏ³ó³Í å»ïáõÃÛáõÝÇó:</w:t>
      </w:r>
    </w:p>
    <w:p>
      <w:pPr>
        <w:pStyle w:val="NormalWeb"/>
        <w:tabs>
          <w:tab w:val="clear" w:pos="708"/>
          <w:tab w:val="left" w:pos="4035" w:leader="none"/>
        </w:tabs>
        <w:ind w:right="362"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´. Ðá¹í³Í 4, 2 qua Ï»ï</w:t>
        <w:tab/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ñÓ³Ý³·ñáõÃÛ³Ý 4-ñ¹ há¹í³ÍÇ 2 ter  Ï»ïÇó Ñ»ïá å»ïù ¿ ³í»É³óíÇ Ñ»ï¨Û³É Ï»ïÁ.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 qua. êáõÛÝ Ï»ïÇ áõÅÇ Ù»ç ÙïÝ»Éáõó Ù»Ï ï³ñÇ Ñ»ïá Ûáõñ³ù³ÝãÛáõñ ÎáÕÙ å»ïù ¿ ³ñ·»ÉÇ º Ð³í»Éí³ÍáõÙ Ýßí³Í í»ñ³ÑëÏíáÕ ÝÛáõÃ»ñÇ ³ñï³Ñ³ÝáõÙÁ ëáõÛÝ ²ñÓ³Ý³·ñáõÃÛ³Ý ÎáÕÙ ãÑ³Ý¹Çë³óáÕ ó³ÝÏ³ó³Í å»ïáõÃÛáõÝ:</w:t>
      </w:r>
    </w:p>
    <w:p>
      <w:pPr>
        <w:pStyle w:val="NormalWeb"/>
        <w:ind w:right="362"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¶. Ðá¹í³Í 4, 5-ñ¹, 6-ñ¹ ¨ 7-ñ¹ Ï»ï»ñ</w:t>
      </w:r>
    </w:p>
    <w:p>
      <w:pPr>
        <w:pStyle w:val="NormalWeb"/>
        <w:ind w:right="362" w:firstLine="720"/>
        <w:jc w:val="both"/>
        <w:rPr/>
      </w:pPr>
      <w:r>
        <w:rPr>
          <w:rFonts w:cs="Times Armenian" w:ascii="Times Armenian" w:hAnsi="Times Armenian"/>
          <w:lang w:val="hy-AM"/>
        </w:rPr>
        <w:t>²ñÓ³Ý³·ñáõÃÛ³Ý 4-ñ¹ Ñá¹í³ÍÇ 5-ñ¹, 6-ñ</w:t>
      </w:r>
      <w:r>
        <w:rPr>
          <w:rFonts w:cs="Times Armenian" w:ascii="Times Armenian" w:hAnsi="Times Armenian"/>
          <w:lang w:val="en-US" w:bidi="he-IL"/>
        </w:rPr>
        <w:t>‎</w:t>
      </w:r>
      <w:r>
        <w:rPr>
          <w:rFonts w:cs="Times Armenian" w:ascii="Times Armenian" w:hAnsi="Times Armenian"/>
          <w:lang w:val="hy-AM" w:bidi="he-IL"/>
        </w:rPr>
        <w:t xml:space="preserve">¹ </w:t>
      </w:r>
      <w:r>
        <w:rPr>
          <w:rFonts w:cs="Times Armenian" w:ascii="Times Armenian" w:hAnsi="Times Armenian"/>
          <w:lang w:val="hy-AM"/>
        </w:rPr>
        <w:t xml:space="preserve">¨ 7-ñ¹ </w:t>
      </w:r>
      <w:r>
        <w:rPr>
          <w:rFonts w:cs="Times Armenian" w:ascii="Times Armenian" w:hAnsi="Times Armenian"/>
          <w:lang w:val="hy-AM" w:bidi="he-IL"/>
        </w:rPr>
        <w:t xml:space="preserve">Ï»ï»ñáõÙ </w:t>
      </w:r>
      <w:r>
        <w:rPr>
          <w:rFonts w:cs="Times Armenian" w:ascii="Times Armenian" w:hAnsi="Times Armenian"/>
          <w:lang w:val="hy-AM"/>
        </w:rPr>
        <w:t>§¨ ¶ Ð³í»Éí³ÍÇ II ÊáõÙµ¦ µ³é»ñÇÝ å»ïù ¿ ÷áË³ñÇÝ»Ý §¶ Ð³í»Éí³ÍÇ ¨ º Ð³í»Éí³ÍÇ II ÊáõÙµ¦ µ³é»ñÁ:</w:t>
      </w:r>
    </w:p>
    <w:p>
      <w:pPr>
        <w:pStyle w:val="NormalWeb"/>
        <w:ind w:right="362"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¸. Ðá¹í³Í 4, 8-ñ¹ Ï»ï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ñÓ³Ý³·ñáõÃÛ³Ý 4-ñ¹ Ñá¹í³ÍÇ 8-ñ¹ Ï»ïáõÙ §Ðá¹í³Í 2¾¦ µ³é»ñÇÝ å»ïù ¿ ÷áË³ñÇÝ»Ý §Ðá¹í³ÍÝ»ñ 2¾ ¨ 2À¦ µ³é»ñÁ:</w:t>
      </w:r>
    </w:p>
    <w:p>
      <w:pPr>
        <w:pStyle w:val="Normal"/>
        <w:ind w:right="362" w:firstLine="720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lang w:val="hy-AM"/>
        </w:rPr>
        <w:t xml:space="preserve">º. Ðá¹í³Í 4². ÎáÕÙ»ñÇ Ñ»ï ³é¨ïñÇ í»ñ³ÑëÏáõÙÁ </w:t>
      </w:r>
    </w:p>
    <w:p>
      <w:pPr>
        <w:pStyle w:val="NormalWeb"/>
        <w:ind w:right="362"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ñÓ³Ý³·ñáõÃÛáõÝÁ å»ïù ¿ Éñ³óíÇ Ñ»ï¨Û³É` 4² Ñá¹í³Íáí.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. ºÃ» í»ñ³ÑëÏíáÕ ÝÛáõÃÇ Ñ³Ù³ñ Ñ³Ù³å³ï³ëË³Ý ÷áõÉ³ÛÇÝ í»ñ³óÙ³Ý Å³ÙÏ»ïÇ Éñ³Ý³Éáõó Ñ»ïá ÎáÕÙÁ, ãÝ³Û³Í ²ñÓ³Ý³·ñáõÃÛ³Ùµ ëï³ÝÓÝ³Í Çñ å³ñï³íáñáõÃÛáõÝÝ»ñÁ Ï³ï³ñ»Éáõ Ýå³ï³Ïáí Ó»éÝ³ñÏ³Í áñáß³ÏÇ ù³ÛÉ»ñÇÝ, Ç íÇ×³ÏÇ ã¿ ¹³¹³ñ»óÝ»Éáõ ïíÛ³É ÝÛáõÃÇ ³ñï³¹ñáõÃÛáõÝÁ Ý»ñùÇÝ ëå³éÙ³Ý Ñ³Ù³ñ, µ³ó³éáõÃÛ³Ùµ ÎáÕÙ»ñÇ ÙÇç¨ Ñ³Ù³Ó³ÛÝ»óí³Í ¿³Ï³Ý û·ï³·áñÍÙ³Ý Ýå³ï³ÏÝ»ñáí Ý³Ë³ï»ëí³Í ¹»åù»ñÇ, Ý³ å»ïù ¿ ³ñ·»ÉÇ ³Û¹ ÝÛáõÃÇ û·ï³·áñÍí³Í, í»ñ³ßñç³Ý³éí³Í ¨ í»ñ³Ùß³Ïí³Í ù³Ý³ÏáõÃÛáõÝÝ»ñÇ ³ñï³Ñ³ÝáõÙÁ` µ³ó³éáõÃÛ³Ùµ áãÝã³óÙ³Ý Ýå³ï³Ïáí Ý³Ë³ï»ëí³Í ¹»åù»ñÇ: </w:t>
      </w:r>
    </w:p>
    <w:p>
      <w:pPr>
        <w:pStyle w:val="Normal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. êáõÛÝ Ñá¹í³ÍÇ 1-ÇÝ Ï»ïÁ ÏÏÇñ³éíÇ` ³é³Ýó íÝ³ë»Éáõ ÎáÝí»ÝóÇ³ÛÇ 11-ñ¹ Ñá¹í³ÍÇ ·áñÍáÕáõÃÛáõÝÝ áõ ²ñÓ³Ý³·ñáõÃÛ³Ý 8-ñ¹ Ñá¹í³ÍÇ Ñ³Ù³Ó³ÛÝ Ùß³Ïí³Í å³ñï³íáñáõÃÛáõÝÝ»ñÇ ãÏ³ï³ñÙ³Ý ÁÝÃ³ó³Ï³ñ·Á:</w:t>
      </w:r>
    </w:p>
    <w:p>
      <w:pPr>
        <w:pStyle w:val="NormalWeb"/>
        <w:ind w:right="362"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¼. Ðá¹í³Í 4´. ²ñïáÝ³·ñáõÙ</w:t>
      </w:r>
    </w:p>
    <w:p>
      <w:pPr>
        <w:pStyle w:val="NormalWeb"/>
        <w:ind w:right="362"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ñÓ³Ý³·ñáõÃÛáõÝÁ å»ïù ¿ Éñ³óíÇ Ñ»ï¨Û³É` 4´ Ñá¹í³Íáí.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. Úáõñ³ù³ÝãÛáõñ ÎáÕÙ å»ïù ¿ ÙÇÝã¨ 2000 Ã. ÑáõÝí³ñÇ 1-Á Ï³Ù ëáõÛÝ Ñá¹í³ÍÇ` Çñ Ñ³Ù³ñ áõÅÇ Ù»ç ÙïÝ»ÉáõÝ Ñ³çáñ¹áÕ »ñ»ù ³ÙÇëÝ»ñÇ ÁÝÃ³óùáõÙ, Ï³Ëí³Í Ýñ³ÝÇó, Ã» áñÝ ¿ Ýßí³Í »ñÏáõ Å³ÙÏ»ïÝ»ñÇó ³Ù»Ý³áõßÁ, ëï»ÕÍÇ  ¨ Çñ³Ï³Ý³óÝÇ ², ´, ¶ ¨ º Ð³í»Éí³ÍÝ»ñáõÙ Ýßí³Í Ýáñ, û·ï³·áñÍí³Í, í»ñ³ßñç³Ý³éí³Í ¨ í»ñ³Ùß³Ïí³Í í»ñ³ÑëÏíáÕ ÝÛáõÃ»ñÇ Ý»ñÙáõÍÙ³Ý ¨ ³ñï³Ñ³ÝÙ³Ý ³ñïáÝ³·ñÙ³Ý Ñ³Ù³Ï³ñ·:  </w:t>
      </w:r>
    </w:p>
    <w:p>
      <w:pPr>
        <w:pStyle w:val="NormalWeb"/>
        <w:ind w:right="362" w:firstLine="720"/>
        <w:jc w:val="both"/>
        <w:rPr/>
      </w:pPr>
      <w:r>
        <w:rPr>
          <w:rFonts w:cs="Times Armenian" w:ascii="Times Armenian" w:hAnsi="Times Armenian"/>
          <w:lang w:val="hy-AM"/>
        </w:rPr>
        <w:t>2. âÝ³Û³Í ëáõÛÝ Ñá¹í³ÍÇ 1-ÇÝ Ï»ïÇ` 5-ñ¹ Ñá¹í³ÍÇ 1-ÇÝ Ï»ïÇ Ñ³Ù³Ó³ÛÝ ·áñÍáÕ ó³ÝÏ³ó³Í ÎáÕÙ, áñÁ áñáßáõÙ ¿, áñ ÇÝùÝ Ç íÇ×³ÏÇ ã¿ ëï»ÕÍ»Éáõ ¨ Çñ³Ï³Ý³óÝ»Éáõ ¶ ¨ º Ð³í»Éí³ÍÝ»ñáõÙ Ýßí³Í í»ñ³ÑëÏíáÕ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ÝÛáõÃ»ñÇ Ý»ñÙáõÍÙ³Ý ¨ ³ñï³Ñ³ÝÙ³Ý ³ñïáÝ³·ñÙ³Ý Ñ³Ù³Ï³ñ·, Ï³ñáÕ ¿ Ñ»ï³Ó·»É ³Û¹ ·áñÍáÕáõÃÛáõÝÝ»ñÇ Çñ³Ï³Ý³óáõÙÁ, Ñ³Ù³å³ï³ëË³Ý³µ³ñ, ÙÇÝã¨ 2005Ã. ÑáõÝí³ñÇ 1-Á ¨ 2002Ã. ÑáõÝí³ñÇ 1-Á: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3. Úáõñ³ù³ÝãÛáõñ ÎáÕÙ å»ïù ¿ Çñ ³ñïáÝ³·ñÙ³Ý Ñ³Ù³Ï³ñ·Ç Ý»ñ¹ñÙ³ÝÁ Ñ³çáñ¹áÕ »ñ»ù ³ÙÇëÝ»ñÇ ÁÝÃ³óùáõÙ ø³ñïáõÕ³ñáõÃÛ³ÝÁ Ý»ñÏ³Û³óÝÇ Ñ³ßí»ïíáõÃÛáõÝ ³Û¹ Ñ³Ù³Ï³ñ·Ç ëï»ÕÍÙ³Ý ¨ ·áñÍáÕáõÃÛ³Ý í»ñ³µ»ñÛ³É: 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4. ø³ñïáõÕ³ñáõÃÛáõÝÁ å»ïù ¿ å³ñµ»ñ³µ³ñ å³ïñ³ëïÇ ¨ µáÉáñ ÎáÕÙ»ñÇÝ áõÕ³ñÏÇ ³ÛÝ ÎáÕÙ»ñÇ ó³ÝÏÁ, áñáÝù Çñ»Ý Ý»ñÏ³Û³óñ»É »Ý Ñ³ßí»ïíáõÃÛáõÝ Çñ»Ýó ³ñïáÝ³·ñÙ³Ý Ñ³Ù³Ï³ñ·»ñÇ Ù³ëÇÝ ¨ Ý³¨ å»ïù ¿ ³Ûë ï»Õ»Ï³ïíáõÃÛáõÝÁ Ý»ñÏ³Û³óÝÇ Æñ³Ï³Ý³óÝáÕ Ñ³ÝÓÝ³ÅáÕáíÇÝ, áñå»ë½Ç í»ñçÇÝë ùÝÝ³ñÏÇ ³ÛÝ ¨ Ñ³Ù³å³ï³ëË³Ý ³é³ç³ñÏáõÃÛáõÝÝ»ñ ³ÝÇ ÎáÕÙ»ñÇÝ:</w:t>
      </w:r>
    </w:p>
    <w:p>
      <w:pPr>
        <w:pStyle w:val="NormalWeb"/>
        <w:ind w:right="362" w:hanging="0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2. Î³åÁ 1997Ã. Ï³ï³ñí³Í ÷á÷áËáõÃÛ³Ý Ñ»ï</w:t>
      </w:r>
    </w:p>
    <w:p>
      <w:pPr>
        <w:pStyle w:val="NormalWeb"/>
        <w:ind w:right="362"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àã ÙÇ å»ïáõÃÛáõÝ Ï³Ù </w:t>
      </w:r>
      <w:r>
        <w:rPr>
          <w:rFonts w:cs="Arial" w:ascii="Times Armenian" w:hAnsi="Times Armenian"/>
          <w:lang w:val="hy-AM"/>
        </w:rPr>
        <w:t>ï</w:t>
      </w:r>
      <w:r>
        <w:rPr>
          <w:rFonts w:cs="Times Armenian" w:ascii="Times Armenian" w:hAnsi="Times Armenian"/>
          <w:lang w:val="hy-AM"/>
        </w:rPr>
        <w:t>Ýï»ë³Ï³Ý ÇÝï»·ñÙ³Ý ï³ñ³Í³ßñç³Ý³ÛÇÝ  Ï³½Ù³Ï»ñåáõÃÛáõÝ ãÇ Ï³ñáÕ Ç å³Ñ Ñ³ÝÓÝ»É ëáõÛÝ öá÷áËáõÃÛ³Ý í³í»ñ³óÙ³Ý, ÁÝ¹áõÝÙ³Ý, Ñ³ëï³ïÙ³Ý Ï³Ù ÙÇ³óÙ³Ý Ù³ëÇÝ áñ¨¿ ÷³ëï³ÃáõÕÃ, »Ã» Ý³ Ý³Ëûñáù</w:t>
      </w:r>
      <w:r>
        <w:rPr>
          <w:rFonts w:cs="Times Armenian" w:ascii="Times Armenian" w:hAnsi="Times Armenian"/>
          <w:lang w:val="af-ZA"/>
        </w:rPr>
        <w:t xml:space="preserve"> Ï³Ù Ñ³Ù³Å³Ù³Ý³ÏÛ³ Ï³ñ·áí ãÇ Ý»ñÏ³Û³óñ»É </w:t>
      </w:r>
      <w:r>
        <w:rPr>
          <w:rFonts w:cs="Times Armenian" w:ascii="Times Armenian" w:hAnsi="Times Armenian"/>
          <w:lang w:val="hy-AM"/>
        </w:rPr>
        <w:t xml:space="preserve">1992Ã. ÝáÛ»Ùµ»ñÇ 25-Ç` Îáå»ÝÑ³·»ÝáõÙ Ï³Û³ó³Í ÎáÕÙ»ñÇ ãáññáñ¹ Ñ³Ý¹ÇåÙ³Ý Å³Ù³Ý³Ï ÁÝ¹áõÝí³Í öá÷áËáõÃÛ³ÝÝ ³éÝãíáÕ ³Û¹åÇëÇ ÷³ëï³ÃáõÕÃ: </w:t>
      </w:r>
    </w:p>
    <w:p>
      <w:pPr>
        <w:pStyle w:val="NormalWeb"/>
        <w:ind w:right="362" w:hanging="0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3. àõÅÇ Ù»ç ÙïÝ»ÉÁ</w:t>
      </w:r>
    </w:p>
    <w:p>
      <w:pPr>
        <w:pStyle w:val="NormalWeb"/>
        <w:ind w:right="362"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1. êáõÛÝ öá÷áËáõÃÛáõÝÝ áõÅÇ Ù»ç ¿ ÙïÝáõÙ 1999Ã. ÑáõÝí³ñÇ 1-ÇÝ` å³ÛÙ³Ýáí áñ å»ïáõÃÛáõÝÝ»ñÇ Ï³Ù ï³ñ³Í³ßñç³Ý³ÛÇÝ ïÝï»ë³Ï³Ý ÇÝï»·ñÙ³Ý ï³ñ³Í³ßñç³Ý³ÛÇÝ  Ï³½Ù³Ï»ñåáõÃ</w:t>
        <w:softHyphen/>
        <w:t xml:space="preserve">ÛáõÝÝ»ñÇ ÏáÕÙÇó Ç å³Ñ ÏÑ³ÝÓÝí»Ý §ú½áÝ³ÛÇÝ ß»ñïÁ ù³Ûù³ÛáÕ ÝÛáõÃ»ñÇ Ù³ëÇÝ¦ ØáÝñ»³ÉÇ ³ñÓ³Ý³·ñáõÃÛ³Ý í³í»ñ³óÙ³Ý, ÁÝ¹áõÝÙ³Ý Ï³Ù Ñ³ëï³ïÙ³Ý Ù³ëÇÝ ³éÝí³½Ý ùë³Ý ÷³ëï³ÃáõÕÃ: ØÇÝã ÑÇßÛ³É ³Ùë³ÃÇíÁ ëáõÛÝ å³ÛÙ³ÝÁ ãÏ³ï³ñ»Éáõ ¹»åùáõÙ öá÷áËáõÃÛáõÝÝ áõÅÇ Ù»ç ÏÙïÝÇ å³ÛÙ³ÝÁ Ï³ï³ñ»Éáõ ûñí³Ý Ñ³çáñ¹áÕ ÇÝÝëáõÝ»ñáñ¹ ûñÁ: </w:t>
      </w:r>
    </w:p>
    <w:p>
      <w:pPr>
        <w:pStyle w:val="NormalWeb"/>
        <w:ind w:right="362" w:firstLine="720"/>
        <w:jc w:val="both"/>
        <w:rPr/>
      </w:pPr>
      <w:r>
        <w:rPr>
          <w:rFonts w:cs="Times Armenian" w:ascii="Times Armenian" w:hAnsi="Times Armenian"/>
          <w:lang w:val="hy-AM"/>
        </w:rPr>
        <w:t xml:space="preserve">2. 1-ÇÝ Ï»ïÇ Ýå³ï³ÏÝ»ñÇ Ñ³Ù³ñ` ï³ñ³Í³ßñç³Ý³ÛÇÝ ïÝï»ë³Ï³Ý ÇÝï»·ñÙ³Ý Ï³½Ù³Ï»ñåáõÃÛ³Ý ÏáÕÙÇó Ç å³Ñ Ñ³ÝÓÝí³Í ó³ÝÏ³ó³Í ÝÙ³Ý ÷³ëï³ÃáõÕÃ ãÇ Ñ³Ù³ñíÇ Ñ³í»ÉÛ³É ÝÙ³Ý Ï³½Ù³Ï»ñåáõÃÛ³Ý ³Ý¹³Ù å»ïáõÃÛáõÝÝ»ñÇ ÏáÕÙÇó Ç å³Ñ Ñ³ÝÓÝí³Í ÷³ëï³ÃÕÃ»ñÇÝ: </w:t>
      </w:r>
    </w:p>
    <w:p>
      <w:pPr>
        <w:pStyle w:val="NormalWeb"/>
        <w:ind w:right="362" w:firstLine="720"/>
        <w:jc w:val="both"/>
        <w:rPr/>
      </w:pPr>
      <w:r>
        <w:rPr>
          <w:rFonts w:cs="Times Armenian" w:ascii="Times Armenian" w:hAnsi="Times Armenian"/>
          <w:lang w:val="hy-AM"/>
        </w:rPr>
        <w:t>3. êáõÛÝ öá÷áËáõÃÛ³Ý` 1-ÇÝ Ï»ïáõÙ ë³ÑÙ³Ýí³Í Ï³ñ·áí áõÅÇ Ù»ç ÙïÝ»Éáõó Ñ»ïá, ²ñÓ³Ý³·ñáõÃÛ³Ý ó³ÝÏ³ó³Í ³ÛÉ ÎáÕÙÇ Ñ³Ù³ñ ³ÛÝ áõÅÇ Ù»ç ¿ ÙïÝáõÙ ÎáÕÙÇ í³í»ñ³óÙ³Ý, ÁÝ¹áõÝÙ³Ý Ï³Ù Ñ³ëï³ïÙ³Ý Ù³ëÇÝ ÷³ëï³ÃÕÃ»ñÝ Ç å³Ñ Ñ³ÝÓÝ»Éáõ ûñí³Ý Ñ³çáñ¹áÕ ÇÝÝëáõÝ»ñáñ¹ ûñÁ:</w:t>
      </w:r>
    </w:p>
    <w:p>
      <w:pPr>
        <w:pStyle w:val="Normal"/>
        <w:ind w:firstLine="72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54:00Z</dcterms:created>
  <dc:creator>LEGAL</dc:creator>
  <dc:description/>
  <cp:keywords/>
  <dc:language>en-US</dc:language>
  <cp:lastModifiedBy>LEGAL</cp:lastModifiedBy>
  <cp:lastPrinted>2008-02-22T11:11:00Z</cp:lastPrinted>
  <dcterms:modified xsi:type="dcterms:W3CDTF">2008-02-22T07:12:00Z</dcterms:modified>
  <cp:revision>3</cp:revision>
  <dc:subject/>
  <dc:title>§ú¼àÜ²ÚÆÜ ÞºðîÀ ø²Úø²ÚàÔ ÜÚàôÂºðÆ Ø²êÆÜ¦ ØàÜðº²ÈÆ ²ðÒ²Ü²¶ðàôÂÚ²Ü</dc:title>
</cp:coreProperties>
</file>