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  <w:t>²ÝÏ³Ë ä»ïáõÃÛáõÝÝ»ñÇ Ð³Ù³·áñÍ³ÏóáõÃÛ³Ý Ù³ëÝ³ÏÇó  å»ïáõÃÛáõÝÝ»ñÇ    Ý»ñùÇÝ ·áñÍ»ñÇ Ù³ñÙÇÝÝ»ñÇ (áëïÇÏ³ÝáõÃÛ³Ý) ¨ Ý»ñùÇÝ ½áñù»ñÇ Ñ³Ù³ñ Ï³¹ñ»ñÇ å³ïñ³ëï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af-ZA"/>
        </w:rPr>
        <w:t>êáõÛÝ Ð³Ù³Ó³ÛÝ³·ñÇ Ù³ëÝ³ÏÇó å»ïáõÃÛáõÝÝ»ñÁ` Ç ¹»Ùë Ï³é³í³ñáõÃÛáõÝÝ»ñÇ, ³ÛëáõÑ»ï` ÎáÕÙ»ñ,</w:t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»ÉÝ»Éáí ÎáÕÙ»ñÇ Ý»ñùÇÝ ·áñÍ»ñÇ Ù³ñÙÇÝÝ»ñÇ (áëïÇÏ³ÝáõÃÛ³Ý) ¨ Ý»ñùÇÝ ½áñù»ñÇ Ñ³Ù³ñ Ï³¹ñ»ñÇ å³ïñ³ëïÙ³Ý µ³ñÓñ Ù³Ï³ñ¹³Ï ³å³Ñáí»Éáõ ³ÝÑñ³Å»ßïáõÃÛáõÝÇó, áñÁ Ïå³ï³ëË³ÝÇ Å³Ù³Ý³Ï³ÏÇó ³ßË³ñÑÇ Ù³ñï³Ññ³í»ñÝ»ñÇÝ ¨ ëå³éÝ³ÉÇùÝ»ñ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³ñï³Ñ³Ûï»Éáí ïíÛ³É áÉáñïáõÙ ÷áË·áñÍ³ÏóáõÃÛ³Ý ³ñ¹ÛáõÝ³í»ï Ù»Ë³ÝÇ½ÙÝ»ñ ëï»ÕÍ»Éáõ Ó·ïáõÙ,</w:t>
      </w:r>
    </w:p>
    <w:p>
      <w:pPr>
        <w:pStyle w:val="Heading1"/>
        <w:spacing w:lineRule="auto" w:line="240"/>
        <w:ind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1"/>
        <w:spacing w:lineRule="auto" w:line="240"/>
        <w:ind w:firstLine="72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Ù³Ó³ÛÝ»óÇÝ Ý»ñùáÑÇßÛ³ÉÇ Ù³ëÇÝ.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1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êáõÛÝ Ð³Ù³Ó³ÛÝ³·ñÇ Ýå³ï³ÏÝ»ñÇ Ñ³Ù³ñ û·ï³·áñÍíáõÙ »Ý Ñ»ï¨Û³É ï»ñÙÇ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§áõëáõÙÝ³Ï³Ý Ñ³ëï³ïáõÃÛáõÝ¦ - µ³ñÓñ³·áõÛÝ, ÙÇçÇÝ ¨ Éñ³óáõóÇã Ù³ëÝ³·Çï³Ï³Ý ÏñÃáõÃÛ³Ý ÏñÃ³Ï³Ý Ñ³ëï³ïáõÃÛáõÝ, áñáõÙ Çñ³Ï³Ý³óíáõÙ ¿ ÎáÕÙ»ñÇ Ý»ñùÇÝ ·áñÍ»ñÇ Ù³ñÙÇÝÝ»ñÇ (áëïÇÏ³ÝáõÃÛ³Ý) ¨ Ý»ñùÇÝ ½áñù»ñÇ Ñ³Ù³ñ Ï³¹ñ»ñÇ å³ïñ³ëïáõÙ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§áõÕ³ñÏáÕ ÎáÕÙ¦ - ²ÝÏ³Ë ä»ïáõÃÛáõÝÝ»ñÇ Ð³Ù³·áñÍ³ÏóáõÃÛ³Ý Ù³ëÝ³ÏÇó å»ïáõÃÛáõÝ, áñÝ áõÕ³ñÏáõÙ ¿ Çñ Ý»ñùÇÝ ·áñÍ»ñÇ Ù³ñÙÇÝÝ»ñÇ (áëïÇÏ³ÝáõÃÛ³Ý) ³ßË³ï³ÏÇóÝ»ñÇÝ ¨ Ý»ñùÇÝ ½áñù»ñÇ ½ÇÝÍ³é³ÛáÕÝ»ñÇÝ ÙÛáõë ÎáÕÙ»ñÇ áõëáõÙÝ³Ï³Ý Ñ³ëï³ïáõÃÛáõÝÝ»ñáõÙ å³ïñ³ëïÙ³Ý Ñ³Ù³ñ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§ÁÝ¹áõÝáÕ ÎáÕÙ¦ - ²ÝÏ³Ë ä»ïáõÃÛáõÝÝ»ñÇ Ð³Ù³·áñÍ³ÏóáõÃÛ³Ý Ù³ëÝ³ÏÇó å»ïáõÃÛáõÝ, áñÝ ÁÝ¹áõÝáõÙ ¿ ÙÛáõë ÎáÕÙ»ñÇ Ý»ñùÇÝ ·áñÍ»ñÇ Ù³ñÙÇÝÝ»ñÇ (áëïÇÏ³ÝáõÃÛ³Ý) ³ßË³ï³ÏÇóÝ»ñÇÝ ¨ Ý»ñùÇÝ ½áñù»ñÇ ½ÇÝÍ³é³ÛáÕÝ»ñÇÝ Çñ áõëáõÙÝ³Ï³Ý Ñ³ëï³ïáõÃÛáõÝÝ»ñáõÙ å³ïñ³ëï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3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2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ÎáÕÙ»ñÁ Ï³¹ñ»ñÇ å³ïñ³ëïÙ³Ý ·áñÍáõÙ Ñ³Ù³·áñÍ³ÏóáõÃÛáõÝÝ Çñ³Ï³Ý³óÝáõÙ »Ý Çñ»Ýó Çñ³í³ëáõ Ù³ñÙÇÝÝ»ñÇ ÙÇçáóáí, ëáõÛÝ Ð³Ù³Ó³ÛÝ³·ñÇÝ Ñ³Ù³å³ï³ëË³Ý, å³Ñå³Ý»Éáí ³½·³ÛÇÝ ûñ»Ýë¹ñáõÃÛáõÝÁ ¨ ³ÛÝ ÙÇç³½·³ÛÇÝ å³ÛÙ³Ý³·ñ»ñÁ, áñáÝó Ù³ëÝ³ÏÇó »Ý Çñ»Ý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Æñ³í³ëáõ Ù³ñÙÇÝÝ»ñÇ ó³ÝÏÁ áñáßíáõÙ ¿ Ûáõñ³ù³ÝãÛáõñ ÎáÕÙÇ ÏáÕÙÇó ¨ ÷áË³ÝóíáõÙ ¿ ³í³Ý¹³å³ÑÇÝ ëáõÛÝ Ð³Ù³Ó³ÛÝ³·ñÇ áõÅÇ Ù»ç ÙïÝ»Éáõ Ñ³Ù³ñ ³ÝÑñ³Å»ßï Ý»ñå»ï³Ï³Ý ÁÝÃ³ó³Ï³ñ·»ñÇ Ï³ï³ñÙ³Ý Ù³ëÇÝ Í³ÝáõóáõÙÁ Ñ³ÝÓÝ»ÉÇë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Æñ³í³ëáõ Ù³ñÙÇÝÝ»ñÇ ó³ÝÏÇ Ù»ç ÷á÷áËáõÃÛáõÝÝ»ñÇ Ù³ëÇÝ ÎáÕÙ»ñÇó Ûáõñ³ù³ÝãÛáõñÁ Ù»Ï ³Ùëí³ ÁÝÃ³óùáõÙ ·ñ³íáñ Í³ÝáõóáõÙ ¿ ³í³Ý¹³å³ÑÇÝ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  <w:t>Ðá¹í³Í 3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ÎÝùíáÕ å³ÛÙ³Ý³·ñ»ñÇÝ Ñ³Ù³å³ï³ëË³Ý` Ï³¹ñ»ñÇ å³ïñ³ëïáõÙÝ Çñ³Ï³Ý³óíáõÙ ¿ ÁÝ¹áõÝáÕ ÎáÕÙÇ áõëáõÙÝ³Ï³Ý Ñ³ëï³ïáõÃÛáõÝÝ»ñÇ áõëáõÙÝ³Ï³Ý åÉ³ÝÝ»ñáí ¨ Íñ³·ñ»ñáí` Ñ»ï¨»Éáí ³ÛÝ ë³ÑÙ³Ý³÷³ÏáõÙÝ»ñÇÝ, áñáÝù Ï³åí³Í »Ý ÁÝ¹áõÝáÕ ÎáÕÙÇ ·³ÕïÝÇ ï»Õ»Ï³ïíáõÃÛ³Ý ¨ ë³ÑÙ³Ý³÷³Ï ï³ñ³ÍÙ³Ý Í³é³ÛáÕ³Ï³Ý ï»Õ»Ï³ïíáõÃÛ³Ý å³Ñå³ÝáõÃÛ³Ý, ·³ÕïÝÇáõÃÛ³Ý å³ÛÙ³Ý³Ï³ñ·Ç ³å³ÑáíÙ³Ý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àõëáõÙÝ³Ï³Ý ·áñÍÁÝÃ³óÁ Ï³½Ù³Ï»ñåíáõÙ ¿ éáõë³ó É»½íáí`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³) ÁÝ¹áõÝáÕ ÎáÕÙÇ Ïáõñë³ÝïÝ»ñÇ/áõÝÏÝ¹ÇñÝ»ñÇ Ñ»ï Ñ³Ù³ï»Õ.</w:t>
      </w:r>
    </w:p>
    <w:p>
      <w:pPr>
        <w:pStyle w:val="TextBodyIndent"/>
        <w:spacing w:lineRule="auto" w:line="240"/>
        <w:rPr/>
      </w:pPr>
      <w:r>
        <w:rPr>
          <w:rFonts w:cs="Times Armenian" w:ascii="Times Armenian" w:hAnsi="Times Armenian"/>
          <w:lang w:val="af-ZA"/>
        </w:rPr>
        <w:t>µ) ³é³ÝÓÇÝ (áõëáõÙÝ³Ï³Ý Ñ³ëï³ïáõÃÛáõÝÝ»ñÇ Ñ³ïáõÏ ý³ÏáõÉï»ï</w:t>
        <w:softHyphen/>
        <w:t>Ý»ñáõÙ, Ïáõñë»ñáõÙ, ËÙµ»ñáõÙ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àõÕ³ñÏáÕ ÎáÕÙÇ ËÝ¹ñ³Ýùáí ÁÝ¹áõÝáÕ ÎáÕÙÝ áõëáõÙÝ³Ï³Ý ·áñÍÁÝÃ³óÁ Ï³ñáÕ ¿ Ï³½Ù³Ï»ñå»É ÁÝ¹áõÝáÕ ÎáÕÙÇ å»ï³Ï³Ý É»½íáí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4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Î³¹ñ»ñÇ å³ïñ³ëáõÙÝ Çñ³Ï³Ý³óíáõÙ ¿ í×³ñáíÇ ÑÇÙáõÝùÝ»ñáí Ï³Ù ÁÝ¹áõÝáÕ ÎáÕÙÇ ÏáÕÙÇó ë³ÑÙ³ÝíáÕ ùíáï³Ý»ñáí` ³ñïáÝÛ³É Ï³Ù ³Ýí×³ñ ÑÇÙáõÝùáí:</w:t>
      </w:r>
    </w:p>
    <w:p>
      <w:pPr>
        <w:pStyle w:val="TextBodyIndent"/>
        <w:spacing w:lineRule="auto" w:line="240"/>
        <w:rPr/>
      </w:pPr>
      <w:r>
        <w:rPr>
          <w:rFonts w:cs="Times Armenian" w:ascii="Times Armenian" w:hAnsi="Times Armenian"/>
          <w:lang w:val="af-ZA"/>
        </w:rPr>
        <w:t>²ñïáÝÛ³É ÑÇÙáõÝùáí Ï³¹ñ»ñÇ å³ïñ³ëïÙ³Ý Å³Ù³Ý³Ï áõëáõóÙ³Ý Í³Ëë»ñÁ  Ï³ï³ñíáõÙ »Ý ÁÝ¹áõÝáÕ ÎáÕÙÇ Ñ³ßíÇÝ, ÇëÏ Ï»óáõÃÛ³Ý Í³Ëë»ñÁ` áõÕ³ñÏáÕ ÎáÕÙÇ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 xml:space="preserve">²Ýí×³ñ ÑÇÙáõÝùáí Ï³¹ñ»ñÇ å³ïñ³ëïÙ³Ý Å³Ù³Ý³Ï áõëáõóÙ³Ý ¨ Ï»óáõÃÛ³Ý Í³Ëë»ñÁ Ï³ï³ñíáõÙ »Ý ÁÝ¹áõÝáÕ ÎáÕÙÇ Ñ³ßíÇÝ: 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àõÕ³ñÏáÕ ÎáÕÙÇ Ïáõñë³ÝïÝ»ñÇ/áõÝÏÝ¹ÇñÝ»ñÇ Ï»óáõÃÛáõÝÁ Ï³½Ù³Ï»ñåíáõÙ ¿ ÁÝ¹áõÝáÕ ÎáÕÙÇ ÏáÕÙÇó ë³ÑÙ³Ýí³Í å³ÛÙ³ÝÝ»ñáí ¨ Ï³ñ·áí:</w:t>
      </w:r>
    </w:p>
    <w:p>
      <w:pPr>
        <w:pStyle w:val="TextBodyIndent"/>
        <w:spacing w:lineRule="auto" w:line="240"/>
        <w:rPr/>
      </w:pPr>
      <w:r>
        <w:rPr>
          <w:rFonts w:cs="Times Armenian" w:ascii="Times Armenian" w:hAnsi="Times Armenian"/>
          <w:lang w:val="af-ZA"/>
        </w:rPr>
        <w:t>Î³¹ñ»ñÇ å³ïñ³ëïÙ³Ý ýÇÝ³Ýë³Ï³Ý ¨ ³ÛÉ ï»ë³ÏÇ ³å³ÑáíáõÙÁ  áñáßíáõÙ »Ý å³ÛÙ³Ý³·ñ»ñáí, ÁÝ¹ áñáõÙ` áõÕ³ñÏáÕ ÎáÕÙÇ Ïáõñë³ÝïÇ/áõÝÏÝ¹ñÇ ¹ñ³Ù³Ï³Ý Ýå³ëïÁ (ÏñÃ³Ãáß³ÏÁ) å»ïù ¿ ó³Íñ ãÉÇÝÇ ÁÝ¹áõÝáÕ ÎáÕÙÇ Ïáõñë³ÝïÇ/áõÝÏÝ¹ñÇ ¹ñ³Ù³Ï³Ý Ýå³ëïÇó (ÏñÃ³Ãáß³ÏÇó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5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àõÕ³ñÏáÕ ÎáÕÙÝ áõëáõóÙ³Ý Ñ³Ûï»ñÁ ï³ÉÇë ¿ ÁÝ¹áõÝáÕ ÎáÕÙÇÝ ÙÇÝã¨ áõëáõóáõÙÝ ëÏë»Éáõ ï³ñí³ ÑáõÝí³ñÇ 15-Á:</w:t>
      </w:r>
    </w:p>
    <w:p>
      <w:pPr>
        <w:pStyle w:val="TextBodyIndent"/>
        <w:spacing w:lineRule="auto" w:line="240"/>
        <w:rPr/>
      </w:pPr>
      <w:r>
        <w:rPr>
          <w:rFonts w:cs="Times Armenian" w:ascii="Times Armenian" w:hAnsi="Times Armenian"/>
          <w:lang w:val="af-ZA"/>
        </w:rPr>
        <w:t>ÀÝ¹áõÝáÕ ÎáÕÙÁ  ÙÇÝã¨ áõëáõóáõÙÝ ëÏë»Éáõ ï³ñí³ Ù³ÛÇëÇ 15-Á áõÕ³ñÏáÕ ÎáÕÙÇÝ ï»Õ»Ï³óÝáõÙ ¿ áõëáõóÙ³Ý ùíáï³Ý»ñÇ Ù³ëÇÝ, ³Û¹ ÃíáõÙ` ³ñïáÝÛ³É ¨ ³Ýí×³ñ ÑÇÙáõÝùÝ»ñáí, Ýß»Éáí áõëáõÙÝ³Ï³Ý Ñ³ëï³ïáõÃÛáõÝÝ»ñÁ, Ù³ëÝ³·ÇïáõÃÛáõÝÝ»ñÁ ¨ ïñ³Ù³¹ñíáÕ ï»Õ»ñÇ ù³Ý³ÏÁ` Áëï Ûáõñ³ù³ÝãÛáõñ Ù³ëÝ³·ÇïáõÃÛ³Ý: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ÀÝ¹áõÝáÕ ÎáÕÙÁ, Áëï ³ÝÑñ³Å»ßïáõÃÛ³Ý, ×ßïáõÙ ¿ áõëáõóÙ³Ý Ñ³Ù³ñ Ã»ÏÝ³ÍáõÝ»ñÇ ÁÝïñáõÃÛ³Ý Ñ³ÝÓÝ³ñ³ñ³Ï³ÝÝ»ñÁ (å³Ñ³ÝçÝ»ñÁ)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szCs w:val="24"/>
          <w:lang w:val="af-ZA"/>
        </w:rPr>
      </w:r>
    </w:p>
    <w:p>
      <w:pPr>
        <w:pStyle w:val="Heading4"/>
        <w:spacing w:lineRule="auto" w:line="240"/>
        <w:ind w:hanging="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Ðá¹í³Í 6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àõëáõóÙ³Ý Ñ³Ù³ñ Ã»ÏÝ³ÍáõÝ»ñÇ ÁÝïñáõÃÛáõÝÁ, Ýñ³Ýó µÅßÏ³Ï³Ý ½ÝÝáõÙÁ ¨ ÁÝ¹áõÝ»ÉáõÃÛ³Ý ùÝÝáõÃÛáõÝÝ»ñÁ ³ÝóÏ³óÝáõÙ ¿ áõÕ³ñÏáÕ ÎáÕÙÁ` »ÉÝ»Éáí ÁÝ¹áõÝáÕ ÎáÕÙÇ Ñ³ÝÓÝ³ñ³ñ³Ï³ÝÝ»ñÇó ¨ áõëáõÙÝ³Ï³Ý Ñ³ëï³ïáõÃÛáõÝÝ»ñ ÁÝ¹áõÝí»Éáõ å³ÛÙ³Ý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àõÕ³ñÏáÕ ÎáÕÙÁ, áñå»ë Ï³ÝáÝ, ÁÝ¹áõÝ»ÉáõÃÛ³Ý ùÝÝáõÃÛáõÝÝ»ñÝ ³ÝóÏ³óÝáõÙ ¿ ÁÝ¹áõÝáÕ ÎáÕÙÇ Ý»ñÏ³Û³óáõóÇãÝ»ñÇ Ù³ëÝ³ÏóáõÃÛ³Ùµ` áõÕ³ñÏáÕ ÎáÕÙÇ ï³ñ³ÍùáõÙ: ÀÝ¹ áñáõÙ` ÁÝ¹áõÝáÕ ÎáÕÙÇ Ý»ñÏ³Û³óáõóÇãÝ»ñÇ ·áñÍáõÕÙ³Ý Ñ»ï Ï³åí³Í µáÉáñ Í³Ëë»ñÁ Ï³ï³ñíáõÙ »Ý áõÕ³ñÏáÕ ÎáÕÙÇ Ñ³ß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 xml:space="preserve">àõÕ³ñÏáÕ ¨ ÁÝ¹áõÝáÕ ÎáÕÙ»ñÇ Ñ³Ù³Ó³ÛÝáõÃÛ³Ùµ áõëáõóÙ³Ý Ñ³Ù³ñ Ã»ÏÝ³ÍáõÝ»ñÇ Ñ³Ù³ñ ÁÝ¹áõÝáÕ ÎáÕÙÇ áõëáõÙÝ³Ï³Ý Ñ³ëï³ïáõÃÛáõÝÝ»ñáõÙ Ï³½Ù³Ï»ñåíáõÙ »Ý éáõë³ó É»½íÇ ¨ Ñ³Ýñ³ÏñÃ³Ï³Ý ³é³ñÏ³Ý»ñÇ áõëáõÙÝ³ëÇñÙ³Ý ¹³ëÁÝÃ³óÝ»ñ: </w:t>
      </w:r>
    </w:p>
    <w:p>
      <w:pPr>
        <w:pStyle w:val="Heading2"/>
        <w:spacing w:lineRule="auto" w:line="240"/>
        <w:ind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7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ÎñÃáõÃÛ³Ý Ù³ëÇÝ ÷³ëï³ÃÕÃ»ñÇ, ·Çï³Ï³Ý ³ëïÇ×³ÝÝ»ñÇ ¨ ÏáãáõÙÝ»ñÇ ×³Ý³ãÙ³Ý Ï³ñ·Á áñáßíáõÙ ¿ ÎáÕÙ»ñÇ ÝáñÙ³ïÇí Çñ³í³Ï³Ý ³Ïï»ñáí ¨ ³ÛÝ ÙÇç³½·³ÛÇÝ å³ÛÙ³Ý³·ñ»ñáí, áñáÝó Ù³ëÝ³ÏÇó »Ý Ýñ³Ýù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8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ñÇ ¹ñáõÛÃÝ»ñÁ ã»Ý ßáß³÷áõÙ ÎáÕÙ»ñÇ ³ÛÝ Çñ³íáõÝùÝ»ñÝ áõ å³ñï³Ï³ÝáõÃÛáõÝÝ»ñÁ, áñáÝù µËáõÙ »Ý ³ÛÉ ÙÇç³½·³ÛÇÝ å³ÛÙ³Ý³·ñ»ñÇó, áñáÝó Ù³ëÝ³ÏÇó »Ý Ýñ³Ýù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9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êáõÛÝ Ð³Ù³Ó³ÛÝ³·ÇñÝ áõÅÇ Ù»ç ¿ ÙïÝáõÙ ÎáÕÙ»ñÇ ÏáÕÙÇó ¹ñ³ áõÅÇ Ù»ç ÙïÝ»Éáõ Ñ³Ù³ñ ³ÝÑñ³Å»ßï Ý»ñå»ï³Ï³Ý ÁÝÃ³ó³Ï³ñ·»ñÇ Ï³ï³ñÙ³Ý Ù³ëÇÝ »ññáñ¹ Í³ÝáõóáõÙÁ ³í³Ý¹³å³ÑÇÝ Ç å³Ñ Ñ³ÝÓÝ»Éáõ ³Ùë³ÃíÇó:</w:t>
      </w:r>
    </w:p>
    <w:p>
      <w:pPr>
        <w:pStyle w:val="TextBodyIndent"/>
        <w:spacing w:lineRule="auto" w:line="240"/>
        <w:rPr/>
      </w:pPr>
      <w:r>
        <w:rPr>
          <w:rFonts w:cs="Times Armenian" w:ascii="Times Armenian" w:hAnsi="Times Armenian"/>
          <w:lang w:val="af-ZA"/>
        </w:rPr>
        <w:t>²Û¹ ÁÝÃ³ó³Ï³ñ·»ñÝ ³í»ÉÇ áõß Ï³ï³ñ³Í ÎáÕÙ»ñÇ Ñ³Ù³ñ Ð³Ù³Ó³ÛÝ³·ÇñÝ áõÅÇ Ù»ç ¿ ÙïÝáõÙ Ñ³Ù³å³ï³ëË³Ý Í³ÝáõóáõÙÝ»ñÁ ³í³Ý¹³å³ÑÇÝ Ç å³Ñ Ñ³ÝÓÝ»Éáõ ³Ùë³ÃíÇó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10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êáõÛÝ Ð³Ù³Ó³ÛÝ³·ÇñÁ µ³ó ¿ ¹ñ³ ¹ñáõÛÃÝ»ñÝ ÁÝ¹áõÝáÕ ³ÛÉ å»ïáõÃÛáõÝÝ»ñÇ ÙÇ³Ý³Éáõ Ñ³Ù³ñ` ÝÙ³Ý ÙÇ³Ý³Éáõ Ù³ëÇÝ ÷³ëï³ÃÕÃ»ñÝ ³í³Ý¹³å³ÑÇÝ ÷áË³Ýó»Éáõ ÙÇçáóáí: ØÇ³óáÕ å»ïáõÃÛ³Ý Ñ³Ù³ñ ëáõÛÝ Ð³Ù³Ó³ÛÝ³·ÇñÝ áõÅÇ Ù»ç ¿ ÙïÝáõÙ ÙÇ³Ý³Éáõ Ù³ëÇÝ ÷³ëï³ÃáõÕÃÁ ³í³Ý¹³å³ÑÇÝ Ç å³Ñ Ñ³ÝÓÝ»Éáõ ³Ùë³ÃíÇó` å³Ñå³Ý»Éáí ëáõÛÝ Ð³Ù³Ó³ÛÝ³·ñÇ 9-ñ¹ Ñá¹í³ÍÁ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4"/>
        <w:spacing w:lineRule="auto" w:line="240"/>
        <w:ind w:hanging="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Ðá¹í³Í 11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ÎáÕÙ»ñÇ Ñ³Ù³Ó³ÛÝáõÃÛ³Ùµ ëáõÛÝ Ð³Ù³Ó³ÛÝ³·ñáõÙ Ï³ñáÕ »Ý Ï³ï³ñí»É ÷á÷áËáõÃÛáõÝÝ»ñ ¨ Éñ³óáõÙÝ»ñ, áñáÝù Ó¨³Ï»ñåíáõÙ »Ý ³é³ÝÓÇÝ ³ñÓ³Ý³·ñáõÃÛ³Ùµ, áñÝ áõÅÇ Ù»ç ¿ ÙïÝáõÙ ëáõÛÝ  Ð³Ù³Ó³ÛÝ³·ñÇ 9-ñ¹ Ñá¹í³Íáí Ý³Ë³ï»ëí³Í Ï³ñ·áí, »Ã» ÎáÕÙ»ñÝ ³ÛÉ Ñ³Ù³Ó³ÛÝáõÃÛ³Ý ã»Ý ·³ÉÇë: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12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af-ZA"/>
        </w:rPr>
        <w:t>ÎáÕÙ»ñÇ ÙÇç¨ ëáõÛÝ Ð³Ù³Ó³ÛÝ³·ñÇ ¹ñáõÛÃÝ»ñÇ ÏÇñ³éÙ³Ý Ï³Ù Ù»ÏÝ³µ³ÝÙ³Ý Ñ»ï Ï³åí³Í íÇ×»ÉÇ Ñ³ñó»ñÁ ÉáõÍíáõÙ »Ý ß³Ñ³·ñ·Çé ÎáÕÙ»ñÇ ÙÇç¨` ËáñÑñ¹³ÏóáõÃÛáõÝÝ»ñÇ ¨ µ³Ý³ÏóáõÃÛáõÝÝ»ñÇ ÙÇçáóáí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3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Çó Ûáõñ³ù³ÝãÛáõñÁ Ï³ñáÕ ¿ ¹áõñë ·³É ëáõÛÝ Ð³Ù³Ó³ÛÝ³·ñÇó` ³í³Ý¹³å³ÑÇÝ ³Û¹ Ù³ëÇÝ ·ñ³íáñ Í³ÝáõóáõÙ áõÕ³ñÏ»Éáí áã áõß, ù³Ý ¹áõñë ·³Éáõ »ÝÃ³¹ñíáÕ ³Ùë³ÃíÇó í»ó ³ÙÇë ³é³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ÇÝã¨ ¹áõñë ·³Éáõ å³ÑÁ Ñ³Ù³å³ï³ëË³Ý ÎáÕÙÁ Ï³ï³ñáõÙ ¿ µáÉáñ ÝÛáõÃ³Ï³Ý, ýÇÝ³Ýë³Ï³Ý ¨ ³ÛÉ å³ñï³íáñáõÃÛáõÝÝ»ñÁ, áñáÝù ³é³ç³ó»É »Ý ëáõÛÝ Ð³Ù³Ó³ÛÝ³·ñáõÙ Ýñ³ Ù³ëÝ³ÏóáõÃÛ³Ý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Times Armenian" w:ascii="Times Armenian" w:hAnsi="Times Armenian"/>
          <w:lang w:val="en-US"/>
        </w:rPr>
        <w:t>Î³ï³ñí³Í ¿ Ú³ÉÃ³ ù³Õ³ùáõÙ 2007 Ãí³Ï³ÝÇ Ù³ÛÇëÇ 25-ÇÝ, Ù»Ï µÝûñÇÝ³Ïáí, éáõë»ñ»Ý: ´ÝûñÇÝ³ÏÁ å³ÑíáõÙ ¿ ²ÝÏ³Ë ä»ïáõÃÛáõÝÝ»ñÇ Ð³Ù³·áñÍ³ÏóáõÃÛ³Ý ·áñÍ³¹Çñ ÏáÙÇï»áõÙ, áñÁ ëáõÛÝ Ð³Ù³Ó³ÛÝ³·ÇñÝ ëïáñ³·ñ³Í Ûáõñ³ù³ÝãÛáõñ å»ïáõÃÛ³Ý ÏáõÕ³ñÏÇ ¹ñ³ Ñ³ëï³ïí³Í å³ï×»ÝÁ: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Ð³Ù³Ó³ÛÝ³·ÇñÝ ëïáñ³·ñí»É ¿ ²¹ñµ»ç³ÝÇ Ð³Ýñ³å»ïáõÃÛ³Ý, Ð³Û³ëï³ÝÇ Ð³Ýñ³å»ïáõÃÛ³Ý, ´»É³éáõëÇ Ð³Ýñ³å»ïáõÃÛ³Ý, Ô³½³Ëëï³ÝÇ Ð³Ýñ³å»ïáõÃÛ³Ý, ÔñÕ½ëï³ÝÇ Ð³Ýñ³å»ïáõÃÛ³Ý, </w:t>
      </w:r>
      <w:r>
        <w:rPr>
          <w:rFonts w:cs="Times Armenian" w:ascii="Times Armenian" w:hAnsi="Times Armenian"/>
          <w:bCs/>
          <w:sz w:val="24"/>
          <w:szCs w:val="24"/>
        </w:rPr>
        <w:t>è</w:t>
      </w:r>
      <w:r>
        <w:rPr>
          <w:rFonts w:cs="Times Armenian" w:ascii="Times Armenian" w:hAnsi="Times Armenian"/>
          <w:sz w:val="24"/>
          <w:szCs w:val="24"/>
        </w:rPr>
        <w:t>áõë³ëï³ÝÇ ¸³ßÝáõÃÛ³Ý, î³çÇÏëï³ÝÇ Ð³Ýñ³å»ïáõÃÛ³Ý, ÂáõñùÙ»Ýëï³ÝÇ ¨ àõ½µ»Ïëï³ÝÇ Ð³Ýñ³å»ïáõÃÛ³Ý Î³é³í³ñáõÃÛáõ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ind w:hanging="360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szCs w:val="24"/>
          <w:lang w:val="af-ZA"/>
        </w:rPr>
      </w:r>
    </w:p>
    <w:p>
      <w:pPr>
        <w:pStyle w:val="Normal"/>
        <w:tabs>
          <w:tab w:val="clear" w:pos="708"/>
          <w:tab w:val="left" w:pos="-540" w:leader="none"/>
        </w:tabs>
        <w:ind w:hanging="360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szCs w:val="24"/>
          <w:lang w:val="af-ZA"/>
        </w:rPr>
      </w:r>
    </w:p>
    <w:p>
      <w:pPr>
        <w:pStyle w:val="Normal"/>
        <w:tabs>
          <w:tab w:val="clear" w:pos="708"/>
          <w:tab w:val="left" w:pos="-540" w:leader="none"/>
        </w:tabs>
        <w:ind w:hanging="360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szCs w:val="24"/>
          <w:lang w:val="af-ZA"/>
        </w:rPr>
      </w:r>
    </w:p>
    <w:p>
      <w:pPr>
        <w:pStyle w:val="Normal"/>
        <w:tabs>
          <w:tab w:val="clear" w:pos="708"/>
          <w:tab w:val="left" w:pos="-540" w:leader="none"/>
        </w:tabs>
        <w:ind w:hanging="360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  <w:lang w:val="af-Z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szCs w:val="24"/>
          <w:lang w:val="af-ZA"/>
        </w:rPr>
        <w:tab/>
        <w:tab/>
        <w:tab/>
        <w:t xml:space="preserve">                    </w:t>
      </w:r>
    </w:p>
    <w:p>
      <w:pPr>
        <w:pStyle w:val="Normal"/>
        <w:ind w:firstLine="1080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szCs w:val="24"/>
          <w:lang w:val="af-ZA"/>
        </w:rPr>
      </w:r>
    </w:p>
    <w:p>
      <w:pPr>
        <w:pStyle w:val="Normal"/>
        <w:ind w:firstLine="108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108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108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108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rFonts w:ascii="Arial LatArm" w:hAnsi="Arial LatArm" w:cs="Arial LatArm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Arial LatArm" w:hAnsi="Arial LatArm" w:cs="Arial LatArm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rFonts w:ascii="Arial LatArm" w:hAnsi="Arial LatArm" w:cs="Arial LatArm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24:00Z</dcterms:created>
  <dc:creator>legal</dc:creator>
  <dc:description/>
  <cp:keywords/>
  <dc:language>en-US</dc:language>
  <cp:lastModifiedBy>LEGAL</cp:lastModifiedBy>
  <dcterms:modified xsi:type="dcterms:W3CDTF">2008-03-01T12:02:00Z</dcterms:modified>
  <cp:revision>22</cp:revision>
  <dc:subject/>
  <dc:title>Ð²Ø²Ò²ÚÜ²¶Æð</dc:title>
</cp:coreProperties>
</file>