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02" w:hanging="0"/>
        <w:jc w:val="center"/>
        <w:rPr>
          <w:sz w:val="24"/>
          <w:szCs w:val="24"/>
        </w:rPr>
      </w:pPr>
      <w:r>
        <w:rPr>
          <w:sz w:val="24"/>
          <w:szCs w:val="24"/>
        </w:rPr>
        <w:t>Ð²Ø²Ò²ÚÜ²¶Æð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right="-302" w:hanging="0"/>
        <w:rPr/>
      </w:pPr>
      <w:r>
        <w:rPr>
          <w:sz w:val="24"/>
          <w:szCs w:val="24"/>
        </w:rPr>
        <w:t>Ð³Û³ëï³ÝÇ Ð³Ýñ³å»ïáõÃÛ³Ý Î³é³í³ñáõÃÛ³Ý ¨ º·ÇåïáëÇ ²ñ³µ³Ï³Ý Ð³Ýñ³å»ïáõÃÛ³Ý Î³é³í³ñáõÃÛ³Ý ÙÇç¨ Ù³ùë³ÛÇÝ µÝ³·³í³éáõÙ Ñ³Ù³·áñÍ³ÏóáõÃÛ³Ý ¨ ÷áË³¹³ñÓ ³ç³ÏóáõÃÛ³Ý Ù³ëÇÝ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áõÝÁ ¨ º·ÇåïáëÇ ²ñ³µ³Ï³Ý Ð³Ýñ³å»ïáõÃÛ³Ý Î³é³í³ñáõÃÛáõÝÁ, ³ÛëáõÑ»ï` ä³ÛÙ³Ý³íáñíáÕ ÏáÕÙ»ñ,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ÉÝ»Éáí »ñÏáõ »ñÏñÝ»ñÇ ÙÇç¨ ³é¨ïñ³ÛÇÝ ¨ ïÝï»ë³Ï³Ý Ñ³ñ³µ»ñáõÃÛáõÝÝ»ñÇ ½³ñ·³óÙ³Ý ³ÝÑñ³Å»ßïáõÃÛáõÝÇó,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·ï»Éáí »ñÏáõ »ñÏñÝ»ñÇ ÙÇç¨ µ»éÝ³ßñç³Ý³éáõÃÛ³Ý Çñ³Ï³Ý³óÙ³Ùµ Ï³ÛáõÝ Ñ³Ù³·áñÍ³ÏóáõÃÛáõÝ ¨ ÷áË³¹³ñÓ ³ç³ÏóáõÃÛáõÝ Ñ³ëï³ï»É Ù³ùë³ÛÇÝ ÑëÏáÕáõÃÛ³Ý ¨ Ù³ùë³ÛÇÝ Ë³ËïáõÙÝ»ñÇ ¹»Ù å³Ûù³ñÇ áÉáñïáõÙ,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right="-302" w:firstLine="709"/>
        <w:rPr>
          <w:szCs w:val="24"/>
        </w:rPr>
      </w:pPr>
      <w:r>
        <w:rPr>
          <w:szCs w:val="24"/>
        </w:rPr>
        <w:t>Ñ³Ù³Ó³ÛÝ»óÇÝ Ñ»ï¨Û³ÉÇ Ù³ëÇÝ.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302" w:hanging="0"/>
        <w:rPr/>
      </w:pPr>
      <w:r>
        <w:rPr>
          <w:sz w:val="24"/>
          <w:szCs w:val="24"/>
        </w:rPr>
        <w:t>Ðá¹í³Í 1</w:t>
      </w:r>
    </w:p>
    <w:p>
      <w:pPr>
        <w:pStyle w:val="Normal"/>
        <w:ind w:right="-302" w:firstLine="360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>
          <w:szCs w:val="24"/>
        </w:rPr>
      </w:pPr>
      <w:r>
        <w:rPr>
          <w:szCs w:val="24"/>
        </w:rPr>
        <w:t>êáõÛÝ Ð³Ù³Ó³ÛÝ³·ñÇ ÏÇñ³éÙ³Ý Ñ³Ù³ñ û·ï³·áñÍíáÕ ï»ñÙÇÝÝ»ñÝ áõÝ»Ý Ñ»ï¨Û³É Ýß³Ý³ÏáõÃÛáõÝÁ.</w:t>
      </w:r>
    </w:p>
    <w:p>
      <w:pPr>
        <w:pStyle w:val="TextBodyIndent"/>
        <w:ind w:right="-302" w:firstLine="709"/>
        <w:rPr>
          <w:szCs w:val="24"/>
        </w:rPr>
      </w:pPr>
      <w:r>
        <w:rPr>
          <w:szCs w:val="24"/>
        </w:rPr>
        <w:t xml:space="preserve">- §Ø³ùë³ÛÇÝ ûñ»Ýë¹ñáõÃÛáõÝ¦ - ä³ÛÙ³Ý³íáñíáÕ ÏáÕÙ»ñÇ Ù³ùë³ÛÇÝ Ù³ñÙÇÝÝ»ñÇ ÏáÕÙÇó ÏÇñ³éíáÕ ûñ»Ýë¹ñ³Ï³Ý ¨ Ï³ñ·³íáñáÕ ¹ñáõÛÃÝ»ñ, áñáÝù Ï³ñ·³íáñáõÙ »Ý ³åñ³ÝùÝ»ñÇ ³ñï³Ñ³ÝáõÙÁ, Ý»ñÙáõÍáõÙÁ ¨ ï³ñ³ÝóáõÙÁ, ÇÝãå»ë Ý³¨ ¹ñ³Ýó ï»Õ³÷áËáõÙÁ ó³ÝÏ³ó³Í Ù³ùë³ÛÇÝ ÁÝÃ³ó³Ï³ñ·áí. Ý»ñ³éÛ³É ³ñ·»ÉÙ³Ý, ë³ÑÙ³Ý³÷³ÏÙ³Ý ¨ ÑëÏáÕáõÃÛ³Ý ÙÇçáóÝ»ñÁ,  </w:t>
      </w:r>
    </w:p>
    <w:p>
      <w:pPr>
        <w:pStyle w:val="TextBodyIndent"/>
        <w:ind w:right="-302" w:firstLine="709"/>
        <w:rPr/>
      </w:pPr>
      <w:r>
        <w:rPr>
          <w:szCs w:val="24"/>
        </w:rPr>
        <w:t xml:space="preserve">- §Ø³ùë³ÛÇÝ Í³é³ÛáõÃÛáõÝ¦ - Ð³Û³ëï³ÝÇ Ð³Ýñ³å»ïáõÃÛáõÝáõÙª Ð³Û³ëï³ÝÇ Ð³Ýñ³å»ïáõÃÛ³Ý Î³é³í³ñáõÃÛ³ÝÝ ³éÁÝÃ»ñ Ù³ùë³ÛÇÝ å»ï³Ï³Ý ÏáÙÇï», º·ÇåïáëÇ ²ñ³µ³Ï³Ý Ð³Ýñ³å»ïáõÃÛáõÝáõÙª º·ÇåïáëÇ Ù³ùë³ÛÇÝ Í³é³ÛáõÃÛáõÝ, 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§Ø³ùë³ÛÇÝ Çñ³í³Ë³ËïáõÙÝ»ñ¦ - Ù³ùë³ÛÇÝ ûñ»Ýë¹ñáõÃÛ³Ý Ë³ËïáõÙÝ»ñ Ï³Ù Ë³ËïáõÙ Ï³ï³ñ»Éáõ áñ¨¿ ÷áñÓ,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§²ÝÓ¦ - Ûáõñ³ù³ÝãÛáõñ ýÇ½ÇÏ³Ï³Ý  ¨ Çñ³í³µ³Ý³Ï³Ý ³ÝÓ,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§ÂÙñ³ÝÛáõÃ»ñ¦ - Ø²Î-Ç 1961Ã. §ÂÙñ³ÝÛáõÃ»ñÇ ÙÇ³ëÝ³Ï³Ý ÏáÝí»ÝóÇ³ÛÇ¦ ¨ ¹ñ³ Ñ»ï³·³ Éñ³óáõÙÝ»ñÇ ³Ýí³Ý³ó³ÝÏáõÙ ÁÝ¹·ñÏí³Í ÝÛáõÃ»ñ,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§Ðá·»Ý»ñ·áñÍáõÝ ÝÛáõÃ»ñ¦ - Ø²Î-Ç 1971Ã. §Ðá·»Ý»ñ·áñÍáõÝ ÝÛáõÃ»ñÇ Ù³ëÇÝ¦ ÏáÝí»ÝóÇ³ÛÇ ¨ ¹ñ³ Ñ»ï³·³ Éñ³óáõÙÝ»ñÇ ³Ýí³Ý³ó³ÝÏáõÙ ÁÝ¹·ñÏí³Í ÝÛáõÃ»ñ,</w:t>
      </w:r>
    </w:p>
    <w:p>
      <w:pPr>
        <w:pStyle w:val="Normal"/>
        <w:ind w:right="-302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- §Ø³ùë³ÛÇÝ ïáõñù»ñ ¨ Ñ³ñÏ»ñ¦ - Ù³ùë³ïáõñù»ñÁ ¨ µáÉáñ ³ÛÉ ïáõñù»ñÁ, Ñ³ñÏ»ñÁ, í×³ñÝ»ñÁ Ï³Ù ÙáõÍáõÙÝ»ñÁ, áñáÝù ·³ÝÓíáõÙ »Ý ³åñ³ÝùÝ»ñÇ Ý»ñÙáõÍÙ³Ý ¨ ³ñï³Ñ³ÝÙ³Ý Å³Ù³Ý³Ï Ï³Ù ³Û¹ Ï³å³ÏóáõÃÛ³Ùµ` µ³ó³éáõÃÛ³Ùµ ³ÛÝ í×³ñÝ»ñÇ ¨ ÙáõÍáõÙÝ»ñÇ, áñáÝù ë³ÑÙ³Ý³÷³ÏíáõÙ »Ý ïñ³Ù³¹ñí³Í Í³é³ÛáõÃÛáõÝÝ»ñÇ ¹ÇÙ³ó ·³ÝÓíáÕ Ùáï³íáñ ³ñÅ»ùáí,</w:t>
      </w:r>
    </w:p>
    <w:p>
      <w:pPr>
        <w:pStyle w:val="Normal"/>
        <w:ind w:right="-302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- §ì»ñ³ÑëÏ»ÉÇ Ù³ï³Ï³ñ³ñáõÙ¦ - ä³ÛÙ³Ý³íáñíáÕ ÏáÕÙ»ñÇ Ù³ùë³ÛÇÝ ï³ñ³ÍùÝ»ñáõÙ ÏÇñ³éíáÕ ÁÝÃ³ó³Ï³ñ·, áñÝ Çñ³Ï³Ý³óíáõÙ ¿ ¹ñ³Ýó Çñ³í³ëáõ Ù³ñÙÇÝÝ»ñÇ ÑëÏáÕáõÃÛ³Ý Ý»ñùá` ³åûñÇÝÇ µ»éÝ»ñÇ Ï³Ù ³ÛÝ µ»éÝ»ñÇ Ý»ñÙáõÍÙ³Ý ¨ ³ñï³Ñ³ÝÙ³Ý Å³Ù³Ý³Ï, áñáÝó ÝÏ³ïÙ³Ùµ Ï³ Ï³ëÏ³Í, áñ å³ñáõÝ³ÏáõÙ »Ý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ÃÙñ³ÝÛáõÃ»ñ, </w:t>
      </w:r>
      <w:r>
        <w:rPr>
          <w:rFonts w:cs="Times Armenian" w:ascii="Times Armenian" w:hAnsi="Times Armenian"/>
          <w:sz w:val="24"/>
          <w:szCs w:val="24"/>
        </w:rPr>
        <w:t>Ñá·»Ý»ñ·áñÍáõÝ ÝÛáõÃ»ñ Ï³Ù ¹ñ³Ýó ÷áË³ñÇÝáÕ ÝÛáõÃ»ñ, ÇÝãå»ë Ý³¨ ³åñ³ÝùÝ»ñÇ ó³ÝÏ³ó³Í ³ÛÉ ³åûñÇÝÇ ÷áË³¹ñáõÙÝ»ñÇ ¹»åùáõÙ` ³Û¹åÇëÇ Çñ³í³Ë³ËïáõÙÝ»ñÇ Ï³ï³ñÙ³Ý Ù»ç Ý»ñ·ñ³íí³Í ³ÝÓ³Ýó µ³ó³Ñ³Ûï»Éáõ Ýå³ï³Ïáí,</w:t>
      </w:r>
    </w:p>
    <w:p>
      <w:pPr>
        <w:pStyle w:val="Normal"/>
        <w:ind w:right="-302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- §î³ñ³ÝóáõÙ¦ - ä³ÛÙ³Ý³íáñíáÕ ÏáÕÙ»ñÇó Ù»ÏÇ ÏáÕÙÇó ÙÛáõë ä³ÛÙ³Ý³íáñíáÕ ÏáÕÙÇ å»ïáõÃÛ³Ý ï³ñ³Íùáí ³åñ³ÝùÝ»ñÇ ï»Õ³÷áËáõÙ ¹»åÇ »ññáñ¹ »ñÏÇñ:</w:t>
      </w:r>
    </w:p>
    <w:p>
      <w:pPr>
        <w:pStyle w:val="Normal"/>
        <w:ind w:right="-302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ind w:right="-302" w:hanging="0"/>
        <w:jc w:val="center"/>
        <w:rPr/>
      </w:pPr>
      <w:r>
        <w:rPr>
          <w:sz w:val="24"/>
          <w:szCs w:val="24"/>
        </w:rPr>
        <w:t>Ðá¹í³Í 2</w:t>
      </w:r>
    </w:p>
    <w:p>
      <w:pPr>
        <w:pStyle w:val="Normal"/>
        <w:ind w:right="-302" w:firstLine="360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êáõÛÝ Ð³Ù³Ó³ÛÝ³·ñÇ Ýå³ï³ÏÝ»ñÇ Çñ³Ï³Ý³óÙ³Ý Ñ³Ù³ñ ä³ÛÙ³Ý³íáñíáÕ ÏáÕÙ»ñÁ ÏÓ»éÝ³ñÏ»Ý µáÉáñ ³ÝÑñ³Å»ßï ÙÇçáóÝ»ñÁ µ»éÝ»ñÇ, áõÕ¨áñÝ»ñÇ ÷áË³¹ñáõÙÝ»ñÇ ¨ ÷áëï³ÛÇÝ ³é³ùáõÙÝ»ñÇ  Ù³ùë³ÛÇÝ ÑëÏáÕáõÃÛ³Ý å³ñ½»óÙ³Ý, ³Û¹ ÑëÏáÕáõÃÛ³Ý Ù»Ãá¹Ý»ñÇ Ï³ï³ñ»É³·áñÍÙ³Ý, ÇÝãå»ë Ý³¨ µ»éÝ»ñÇ ¨ ïñ³Ýëåáñï³ÛÇÝ ÙÇçáóÝ»ñÇ ³åûñÇÝÇ Ý»ñÙáõÍÙ³Ý, ³ñï³Ñ³ÝÙ³Ý, ï³ñ³ÝóÙ³Ý, áõÕ¨áñÝ»ñÇ, ÷áëï³ÛÇÝ ³é³ùáõÙÝ»ñÇ, ³ñÅáõÃ³ÛÇÝ ³ñÅ»ùÝ»ñÇ ³åûñÇÝÇ ï»Õ³÷áËÙ³Ý Ï³ÝË³ñ·»ÉÙ³Ý áõÕÕáõÃÛ³Ùµ, áñáÝù Ï³ñáÕ »Ý íÝ³ë Ñ³ëóÝ»É Ð³Û³ëï³ÝÇ Ð³Ýñ³å»ïáõÃÛ³Ý ¨ º·ÇåïáëÇ ²ñ³µ³Ï³Ý Ð³Ýñ³å»ïáõÃÛ³Ý ïÝï»ë³Ï³Ý ¨ ³ÛÉ ß³Ñ»ñÇÝ, »ñÏáõ »ñÏñÝ»ñÇ ³½·³ÛÇÝ ûñ»Ýë¹ñáõÃÛáõÝÝ»ñÇ ¹ñáõÛÃÝ»ñÇÝ Ñ³Ù³å³ï³ëË³Ý` ãË³Ëï»Éáí ä³ÛÙ³Ý³íáñíáÕ ÏáÕÙ»ñÇ` ³ÛÉ ÙÇç³½·³ÛÇÝ Ñ³Ù³Ó³ÛÝ³·ñ»ñÇ ßñç³Ý³ÏÝ»ñáõÙ, áñáÝó Ýñ³Ýù ³Ý¹³Ù³ÏóáõÙ »Ý, ëï³ÝÓÝ³Í å³ñï³íáñáõÃÛáõÝÝ»ñÁ:</w:t>
      </w:r>
    </w:p>
    <w:p>
      <w:pPr>
        <w:pStyle w:val="Normal"/>
        <w:ind w:right="-302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302" w:hanging="0"/>
        <w:rPr/>
      </w:pPr>
      <w:r>
        <w:rPr>
          <w:sz w:val="24"/>
          <w:szCs w:val="24"/>
        </w:rPr>
        <w:t>Ðá¹í³Í 3</w:t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 xml:space="preserve">ä³ÛÙ³Ý³íáñíáÕ ÏáÕÙ»ñÇ Ù³ùë³ÛÇÝ ï³ñ³ÍùÝ»ñáí ÷áË³¹ñíáÕ ï³ñ³ÝóÇÏ µ»éÝ»ñÇ ï»Õ³÷áËáõÙÝ Çñ³Ï³Ý³óíáõÙ ¿ Ñ³Ù³å³ï³ëË³Ý »ñÏñÝ»ñÇ ûñ»Ýë¹ñáõÃÛáõÝÝ»ñÇ Ñ³Ù³Ó³ÛÝ` ãË³Ëï»Éáí »ñÏáõ »ñÏñÝ»ñáõÙ ÏÇñ³éíáÕ ûñ»Ýë¹ñáõÃÛáõÝÁ: </w:t>
      </w:r>
    </w:p>
    <w:p>
      <w:pPr>
        <w:pStyle w:val="Normal"/>
        <w:ind w:right="-302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302" w:hanging="0"/>
        <w:rPr/>
      </w:pPr>
      <w:r>
        <w:rPr>
          <w:sz w:val="24"/>
          <w:szCs w:val="24"/>
        </w:rPr>
        <w:t>Ðá¹í³Í 4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>
          <w:szCs w:val="24"/>
        </w:rPr>
      </w:pPr>
      <w:r>
        <w:rPr>
          <w:szCs w:val="24"/>
        </w:rPr>
        <w:t>ä³ÛÙ³Ý³íáñíáÕ ÏáÕÙ»ñÇ Ù³ùë³ÛÇÝ Ù³ñÙÇÝÝ»ñÁ ÷áË³¹³ñÓ³µ³ñ ×³Ý³ãáõÙ »Ý ÙÇÙÛ³Ýó Ù³ùë³ÛÇÝ ÷³ëï³ÃÕÃ»ñÁ, ÝáõÛÝ³Ï³Ý³óÙ³Ý ÙÇçáóÝ»ñÁ (Ï³å³ñ³ÏÝÇùÝ»ñ, ÏÝÇùÝ»ñ) ¨ ÷áëï³ÛÇÝ ³é³ùáõÙÝ»ñÇ, µ»éÝ»ñÇ ¨ ïñ³Ýëåáñï³ÛÇÝ ÙÇçáóÝ»ñÇ íñ³ ¹ñí³Í å³ßïáÝ³Ï³Ý ³ÛÉ Ýß³ÝÝ»ñÁ:</w:t>
      </w:r>
    </w:p>
    <w:p>
      <w:pPr>
        <w:pStyle w:val="Normal"/>
        <w:ind w:right="-302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ä³ÛÙ³Ý³íáñíáÕ ÏáÕÙ»ñÁ ÷áË³Ý³ÏáõÙ »Ý ëáõÛÝ Ñá¹í³ÍáõÙ Ýßí³Í Ù³ùë³ÛÇÝ ÷³ëï³ÃÕÃ»ñÇ ¨ ÙÇçáóÝ»ñÇ ÝÙáõßÝ»ñ: </w:t>
      </w:r>
    </w:p>
    <w:p>
      <w:pPr>
        <w:pStyle w:val="Normal"/>
        <w:ind w:right="-302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 xml:space="preserve">ä³ÛÙ³Ý³íáñíáÕ ÏáÕÙ»ñÇó Ù»ÏÇ Ù³ùë³ÛÇÝ Ù³ñÙÝÇ ËÝ¹ñ³Ýùáí ä³ÛÙ³Ý³íáñíáÕ ÏáÕÙ»ñÇó Ù»ÏÇ ï³ñ³Íù Ý»ñÙáõÍí³Í ¨ ä³ÛÙ³Ý³íáñíáÕ ÏáÕÙÇ ÑëÏáÕáõÃÛáõÝ Çñ³Ï³Ý³óÝáÕ Ù³ñÙÇÝÝ»ñÇó Ù»ÏÇ ÏáÕÙÇó Ù»ñÅí³Í ³åñ³ÝùÝ»ñÁ, ïñ³Ýëåáñï³ÛÇÝ ÙÇçáóÝ»ñÁ, ³ñÅáõÃ³ÛÇÝ ³ñÅ»ùÝ»ñÁ ¨ ³ÛÉ ³é³ñÏ³Ý»ñÁ Ïí»ñ³³ñï³Ñ³Ýí»Ý ÙÛáõë ä³ÛÙ³Ý³íáñíáÕ ÏáÕÙÇ ï³ñ³Íù` Ñ³Ù³å³ï³ëË³Ý ÷³ëï³ÃÕÃ»ñáõÙ Ýß»Éáí Ù»ñÅÙ³Ý å³ï×³éÝ»ñÇ Ù³ëÇÝ: 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ØÇ ä³ÛÙ³Ý³íáñíáÕ ÏáÕÙÇ å»ïáõÃÛ³Ý ï³ñ³ÍùÇó ÙÛáõë ä³ÛÙ³Ý³íáñíáÕ ÏáÕÙÇ å»ïáõÃÛ³Ý ï³ñ³Íù ³åûñÇÝÇ Ý»ñÙáõÍí³Í µáÉáñ ³åñ³ÝùÝ»ñÇ ÝÏ³ïÙ³Ùµ ÏÏÇñ³éí»Ý ³ÛÝ å»ïáõÃÛ³Ý ³½·³ÛÇÝ Ù³ùë³ÛÇÝ ûñ»Ýë¹ñáõÃÛ³Ý ÝáñÙ»ñÁ, áñÇ ï³ñ³ÍùáõÙ ³Û¹ ³åñ³ÝùÝ»ñÁ ·ïÝíáõÙ »Ý: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ä³ÛÙ³Ý³íáñíáÕ ÏáÕÙ»ñÁ Çñ»Ýó ûñ»Ýë¹ñáõÃÛáõÝÝ»ñÇ ¨ ÷áË³¹ñÙ³Ý ÙÇç³½·³ÛÇÝ Ï³ÝáÝÝ»ñÇ ßñç³Ý³ÏÝ»ñáõÙ ³å³ÑáíáõÙ »Ý ï³ñ³ÝóÇÏ ÷áË³¹ñáõÙÝ»ñÇ ³Ýíï³Ý·áõÃÛáõÝÁ Çñ»Ýó ï³ñ³ÍùÝ»ñáõÙ ·ïÝí»Éáõ ³ÙµáÕç Å³Ù³Ý³Ï³ßñç³ÝáõÙ: öáË³¹ñáÕÁ å³ï³ëË³Ý³ïíáõÃÛáõÝ ¿ ÏñáõÙ ï»Õ³÷áËÙ³Ý ÁÝÃ³óùáõÙ ï³ñ³ÝóÇÏ µ»éÝ»ñÇ å³Ï³ë»Éáõ, ¹ñ³Ýó Ñ³ëóí³Í íÝ³ëÝ»ñÇ ¨ ó³ÝÏ³ó³Í ³ÛÉ Ë³ËïÙ³Ý Ñ³Ù³ñ: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ä³ÛÙ³Ý³íáñíáÕ ÏáÕÙ»ñÁ, Çñ»Ýó »ñÏñÝ»ñáõÙ ·áñÍáÕ ûñ»Ýë¹ñáõÃÛ³Ý Ñ³Ù³å³ï³ëË³Ý, ëáõÛÝ Ð³Ù³Ó³ÛÝ³·ñÇ ßñç³Ý³ÏÝ»ñáõÙ Ñ³Ù³·áñÍ³ÏóáõÙ »Ý Ù³ùë³Ý»Ý·áõÃÛ³Ý ¨ Ù³ùë³ÛÇÝ Çñ³í³Ë³ËïáõÙÝ»ñÇ, ÇÝãå»ë Ý³¨ ÃÙñ³ÝÛáõÃ»ñÇ ¨ Ñá·»Ý»ñ·áñÍáõÝ ÝÛáõÃ»ñÇ ³åûñÇÝÇ ßñç³Ý³éáõÃÛáõÝÁ Ï³ÝË³ñ·»É»Éáõ ¨ Ñ»ï³ùÝÝ»Éáõ áõÕÕáõÃÛ³Ùµ:</w:t>
      </w:r>
    </w:p>
    <w:p>
      <w:pPr>
        <w:pStyle w:val="Normal"/>
        <w:ind w:right="-302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²Ûë Ñ³Ù³·áñÍ³ÏóáõÃÛ³Ý ßñç³Ý³ÏÝ»ñáõÙ ÇÝãå»ë µ³Ý³íáñ, ³ÛÝå»ë ¿É ·ñ³íáñ ï»Õ»Ï³ïíáõÃÛáõÝÁ Ñ³Ù³ñíáõÙ ¿ ·³ÕïÝÇ:</w:t>
      </w:r>
    </w:p>
    <w:p>
      <w:pPr>
        <w:pStyle w:val="Normal"/>
        <w:ind w:right="-302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. êáõÛÝ Ð³Ù³Ó³ÛÝ³·ñÇ ßñç³Ý³ÏÝ»ñáõÙ ëï³óí³Í ÷³ëï³ÃÕÃ»ñÁ ¨ ³ÛÉ ï»Õ»Ï³ïíáõÃÛáõÝÁ Ï³ñáÕ »Ý û·ï³·áñÍí»É ëï³óáÕ ä³ÛÙ³Ý³íáñíáÕ ÏáÕÙÇ ÏáÕÙÇó` µ³ó³é³å»ë ëáõÛÝ Ð³Ù³Ó³ÛÝ³·ñáõÙ Ýßí³Í Ýå³ï³ÏÝ»ñÇ Ñ³Ù³ñ, ¨ ÙÇ³ÛÝ Çñ³í³ëáõ Ù³ñÙÇÝÝ»ñÇ ÏáÕÙÇó. Ý»ñ³éÛ³É ¹ñ³Ýó û·ï³·áñÍáõÙÁ ¹³ï³Ï³Ý ¨ í³ñã³Ï³Ý ·áñÍÁÝÃ³óÝ»ñáõÙ: ²Û¹ ÷³ëï³ÃÕÃ»ñÁ ¨ ³ÛÉ ï»Õ»Ï³ïíáõÃÛáõÝÁ ëï³óáÕ ä³ÛÙ³Ý³íáñíáÕ ÏáÕÙÇ ÏáÕÙÇó Ï³ñáÕ »Ý û·ï³·áñÍí»É ³ÛÉ Ýå³ï³ÏÝ»ñáí ÙÇÙÇ³ÛÝ ¹ñ³Ýù ïñ³Ù³¹ñáÕ ä³ÛÙ³Ý³íáñíáÕ ÏáÕÙÇ Ñ³Ù³Ó³ÛÝáõÃÛ³Ùµ:</w:t>
      </w:r>
    </w:p>
    <w:p>
      <w:pPr>
        <w:pStyle w:val="Normal"/>
        <w:ind w:right="-302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´. îñ³Ù³¹ñáÕ ä³ÛÙ³Ý³íáñíáÕ ÏáÕÙÇ ËÝ¹ñ³Ýùáí ëáõÛÝ Ð³Ù³Ó³ÛÝ³·ñÇ ßñç³Ý³ÏÝ»ñáõÙ ÙÛáõë ä³ÛÙ³Ý³íáñíáÕ ÏáÕÙÇÝ ïñ³Ù³¹ñí³Í ÷³ëï³ÃÕÃ»ñÁ ¨ ³ÛÉ ï»Õ»Ï³ïíáõÃÛáõÝÁ ëï³óáÕ ä³ÛÙ³Ý³íáñíáÕ ÏáÕÙÇ ÏáÕÙÇó ÏÑ³Ù³ñí»Ý ·³ÕïÝÇ:</w:t>
      </w:r>
    </w:p>
    <w:p>
      <w:pPr>
        <w:pStyle w:val="Normal"/>
        <w:ind w:right="-302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¶. êáõÛÝ Ð³Ù³Ó³ÛÝ³·ñÇ ßñç³Ý³ÏÝ»ñáõÙ ëï³óí³Í ÷³ëï³ÃÕÃ»ñÇÝ Ï³Ù ³ÛÉ ï»Õ»Ï³ïíáõÃÛ³ÝÁ ÏïñíÇ ·³ÕïÝÇáõÃÛ³Ý ³ÛÝ ³ëïÇ×³ÝÁ, áñÁ ÏÇñ³éíáõÙ ¿ ³Û¹ »ñÏñáõÙ:</w:t>
      </w:r>
    </w:p>
    <w:p>
      <w:pPr>
        <w:pStyle w:val="Normal"/>
        <w:ind w:right="-302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. êáõÛÝ Ð³Ù³Ó³ÛÝ³·ñÇ ßñç³Ý³ÏÝ»ñáõÙ ³ÝÓÝ³Ï³Ý ïíÛ³ÉÝ»ñÇ ÷áË³Ý³ÏÙ³Ý ¹»åùáõÙ ä³ÛÙ³Ý³íáñíáÕ ÏáÕÙ»ñÁ Ï³å³Ñáí»Ý å³ßïå³Ýí³ÍáõÃÛ³Ý ³ÛÝ Ù³Ï³ñ¹³ÏÁ, áñÁ ÏÇñ³éíáõÙ ¿ ¹ñ³Ýù ïñ³Ù³¹ñáÕ ä³ÛÙ³Ý³íáñíáÕ ÏáÕÙÇ ï³ñ³ÍùáõÙ` Ýñ³ å»ïáõÃÛ³Ý ï³ñ³ÍùáõÙ ·áñÍáÕ ³½·³ÛÇÝ ûñ»Ýë¹ñáõÃÛ³ÝÁ Ñ³Ù³å³ï³ëË³Ý:</w:t>
      </w:r>
    </w:p>
    <w:p>
      <w:pPr>
        <w:pStyle w:val="Heading5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². ä³ÛÙ³Ý³íáñíáÕ ÏáÕÙ»ñÇó Ù»ÏÇ Ù³ùë³ÛÇÝ Ù³ñÙÇÝÁ Ï³ñáÕ ¿, ÙÛáõë ä³ÛÙ³Ý³íáñíáÕ ÏáÕÙÇ Ù³ùë³ÛÇÝ Ù³ñÙÝÇ ËÝ¹ñ³Ýùáí, ÉÇ³½áñ»É Çñ å³ßïáÝ³ï³ñ ³ÝÓ³Ýó, ÙÛáõë ä³ÛÙ³Ý³íáñíáÕ ÏáÕÙÇ ï³ñ³ÍùáõÙ Ñ³Ý¹»ë ·³Éáõ áñå»ë ÷áñÓ³·»ïÝ»ñ Ï³Ù íÏ³Ý»ñ ¹³ï³Ï³Ý Ï³Ù í³ñã³Ï³Ý í³ñáõÛÃÝ»ñáõÙ ëáõÛÝ Ð³Ù³Ó³ÛÝ³·ñÇ ßñç³Ý³ÏÝ»ñÇÝ ³éÝãíáÕ Ñ³ñó»ñáí, Ý»ñÏ³Û³óÝ»Éáõ ÷³ëï»ñ, ÷³ëï³ÃÕÃ»ñ Ï³Ù ¹ñ³Ýó í³í»ñ³óí³Í ûñÇÝ³ÏÝ»ñ, áñáÝù Ï³ñáÕ »Ý å³Ñ³Ýçí»É ³Û¹ í³ñáõÛÃÝ»ñÇ ÁÝÃ³óùáõÙ:</w:t>
      </w:r>
    </w:p>
    <w:p>
      <w:pPr>
        <w:pStyle w:val="Normal"/>
        <w:ind w:right="-302" w:hanging="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Ü»ñÏ³Û³Ý³Éáõ Ù³ëÇÝ Ñ³ÛóáõÙ å»ïù ¿ Ñëï³Ï ÝßíÇ, Ã» áñ ¹³ï³Ï³Ý Ï³Ù í³ñã³Ï³Ý Ù³ñÙÇÝÝ»ñáõÙ å³ßïáÝ³ï³ñ ³ÝÓÁ å»ïù ¿ Ý»ñÏ³Û³Ý³, ÇÝã ·áñÍáí ¨ áñå»ë ÇÝã å³ßïáÝÛ³ Ï³Ù áñ³Ï³íáñáõÙ áõÝ»óáÕ å»ïù ¿ Ñ³ñó³ùÝÝíÇ:</w:t>
      </w:r>
    </w:p>
    <w:p>
      <w:pPr>
        <w:pStyle w:val="Normal"/>
        <w:ind w:right="-302"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´. Ð³ÛóáÕ Ù³ñÙÇÝÁ å»ïù ¿ Ó»éÝ³ñÏÇ µáÉáñ ³ÝÑñ³Å»ßï ÙÇçáóÝ»ñÁ Çñ ï³ñ³ÍùáõÙ ·ïÝí»Éáõ ³ÙµáÕç ÁÝÃ³óùáõÙ å³ßïáÝ³ï³ñ ³ÝÓ³Ýó ³Ýíï³Ý·áõÃÛ³Ý ³ÙµáÕç³Ï³Ý ³å³ÑáíÙ³Ý ¨ ëáõÛÝ Ñá¹í³ÍÇ 1-ÇÝ å³ñµ»ñáõÃÛ³Ý Ñ³Ù³Ó³ÛÝ Ý»ñÏ³Û³óí³Í óáõóÙáõÝùÝ»ñÇ ·³ÕïÝÇáõÃÛ³Ý å³Ñå³ÝÙ³Ý áõÕÕáõÃÛ³Ùµ: ²Û¹ å³ßïáÝ³ï³ñ ³ÝÓ³Ýó ïñ³Ýëåáñï³ÛÇÝ Í³Ëë»ñÁ, ûÃ¨³ÝÇ í³ñÓÁ ¨ ûñ³å³ÑÇÏÁ ÏÑ³ïáõóí»Ý Ñ³ÛóáÕ Ù³ñÙÝÇ ÏáÕÙÇó:</w:t>
      </w:r>
    </w:p>
    <w:p>
      <w:pPr>
        <w:pStyle w:val="Normal"/>
        <w:ind w:right="-302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. Ø³ùë³ÛÇÝ Ù³ñÙÇÝÝ»ñÇ å³ßïáÝ³ï³ñ ³ÝÓ³Ýó áñå»ë ÷áñÓ³·»ïÝ»ñ Ï³Ù íÏ³Ý»ñ Ý»ñÏ³Û³Ý³Éáõ Ù³ëÇÝ Ñ³ÛóÁ å»ïù ¿ Ý»ñÏ³Û³óíÇ ä³ÛÙ³Ý³íáñíáÕ ÏáÕÙ»ñÇ ³½·³ÛÇÝ ûñ»Ýë¹ñáõÃÛáõÝÝ»ñÇ Ñ³Ù³Ó³ÛÝ: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ä³ÛÙ³Ý³íáñíáÕ ÏáÕÙ»ñÁ, Çñ»Ýó Ý³Ë³Ó»éÝáõÃÛ³Ùµ Ï³Ù ÙÛáõë ä³ÛÙ³Ý³íáñíáÕ ÏáÕÙÇ ËÝ¹ñ³Ýùáí, ÙÇÙÛ³Ýó Ý»ñÏ³Û³óÝáõÙ »Ý Ñ»ï¨Û³É ï»Õ»Ï³ïíáõÃÛáõÝÁ.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ÃÙñ³ÝÛáõÃ»ñÇ Ù³ùë³Ý»Ý·áõÃÛ³Ùµ Ï³Ù ³åûñÇÝÇ ßñç³Ý³éáõÃÛ³Ùµ ½µ³ÕíáÕ` Ñ³ÛïÝÇ Ï³Ù Ï³ëÏ³ÍíáÕ ³ÝÓ³Ýó Ù³ëÇÝ,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Ù³ùë³Ý»Ý· ×³Ý³å³ñÑáí ³åñ³ÝùÝ»ñÇ ßñç³Ý³éáõÃÛ³Ý Ñ³Ù³ñ û·ï³·áñÍíáÕ ïñ³Ýëåáñï³ÛÇÝ ÙÇçáóÝ»ñÇ, µ»éÝ»ñÇ ¨ ÷áëï³ÛÇÝ ³é³ùáõÙÝ»ñÇ Ù³ëÇÝ,</w:t>
      </w:r>
    </w:p>
    <w:p>
      <w:pPr>
        <w:pStyle w:val="Normal"/>
        <w:ind w:right="-302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 ä³ÛÙ³Ý³íáñíáÕ ÏáÕÙ»ñÇó Ù»ÏÇ ï³ñ³Íùáí ÙÛáõëÇ ï³ñ³Íù ÃÙñ³ÝÛáõÃ»ñÇ ³åûñÇÝÇ ßñç³Ý³éáõÃÛ³Ý ¨ Ù³ùë³Ý»Ý·áõÃÛ³Ý Ñ³ÛïÝ³µ»ñÙ³Ý ÷³ëï»ñÇ Ù³ëÇÝ,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Ù³ùë³Ý»Ý·áõÃÛ³Ý Ù»Ãá¹Ý»ñÇ ¨ ¹ñ³Ýó Ñ³ÛïÝ³µ»ñÙ³Ý áõÕÇÝ»ñÇ Ù³ëÇÝ: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>
          <w:szCs w:val="24"/>
        </w:rPr>
      </w:pPr>
      <w:r>
        <w:rPr>
          <w:szCs w:val="24"/>
        </w:rPr>
        <w:t xml:space="preserve">êáõÛÝ Ð³Ù³Ó³ÛÝ³·ñÇ Ñ³Ù³Ó³ÛÝ` ³ç³ÏóáõÃÛ³Ý Ù³ëÇÝ Ñ³ñóáõÙÝ»ñÁ Ý»ñÏ³Û³óíáõÙ »Ý ·ñ³íáñ, Ñ³ñóÙ³ÝÁ å»ïù ¿ Ïóí»Ý ¹ñ³ Çñ³Ï³Ý³óÙ³Ý Ñ³Ù³ñ ³ÝÑñ³Å»ßï ÷³ëï³ÃÕÃ»ñÁ: </w:t>
      </w:r>
    </w:p>
    <w:p>
      <w:pPr>
        <w:pStyle w:val="TextBodyIndent"/>
        <w:ind w:right="-302" w:firstLine="709"/>
        <w:rPr>
          <w:szCs w:val="24"/>
        </w:rPr>
      </w:pPr>
      <w:r>
        <w:rPr>
          <w:szCs w:val="24"/>
        </w:rPr>
        <w:t>²ç³ÏóáõÃÛ³Ý Ù³ëÇÝ Ñ³ñóáõÙÁ å»ïù ¿ Ý»ñ³éÇ Ñ»ï¨Û³É ï»Õ»Ï³ïíáõÃÛáõÝÁ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</w:tabs>
        <w:ind w:left="0" w:right="-302" w:firstLine="709"/>
        <w:rPr>
          <w:szCs w:val="24"/>
        </w:rPr>
      </w:pPr>
      <w:r>
        <w:rPr>
          <w:szCs w:val="24"/>
        </w:rPr>
        <w:t>Ñ³ñóáõÙ Ý»ñÏ³Û³óÝáÕ Ù³ùë³ÛÇÝ Í³é³ÛáõÃÛ³Ý ³Ýí³ÝáõÙÁ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</w:tabs>
        <w:ind w:left="0" w:right="-302" w:firstLine="709"/>
        <w:rPr>
          <w:szCs w:val="24"/>
        </w:rPr>
      </w:pPr>
      <w:r>
        <w:rPr>
          <w:szCs w:val="24"/>
        </w:rPr>
        <w:t>Ñ³ñóÙ³Ý Ýå³ï³ÏÝ áõ å³ï×³éÁ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</w:tabs>
        <w:ind w:left="0" w:right="-302" w:firstLine="709"/>
        <w:rPr>
          <w:szCs w:val="24"/>
        </w:rPr>
      </w:pPr>
      <w:r>
        <w:rPr>
          <w:szCs w:val="24"/>
        </w:rPr>
        <w:t>³ÛÝ ³ÝÓ³Ýó ³ÝáõÝÝ»ñÝ áõ Ñ³ëó»Ý»ñÁ, »Ã» Ñ³ÛïÝÇ »Ý, áñáÝù Ñ»ï³ùÝÝáõÃÛ³Ý ûµÛ»Ïï »Ý Ñ³Ý¹Çë³ÝáõÙ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</w:tabs>
        <w:ind w:left="0" w:right="-302" w:firstLine="709"/>
        <w:rPr/>
      </w:pPr>
      <w:r>
        <w:rPr>
          <w:szCs w:val="24"/>
        </w:rPr>
        <w:t>¹»åùÇ Ñ³Ù³éáï ÝÏ³ñ³·ñáõÃÛáõÝÝ áõ ³éÝãíáÕ Ñ³Ù³å³ï³ëË³Ý Çñ³í³Ï³Ý ï³ññ»ñÁ:</w:t>
      </w:r>
    </w:p>
    <w:p>
      <w:pPr>
        <w:pStyle w:val="TextBodyIndent"/>
        <w:ind w:right="-302" w:firstLine="709"/>
        <w:rPr/>
      </w:pPr>
      <w:r>
        <w:rPr>
          <w:szCs w:val="24"/>
        </w:rPr>
        <w:t>êáõÛÝ Ð³Ù³Ó³ÛÝ³·ñÇ Ñ³Ù³Ó³ÛÝ` ï»Õ»Ï³ïíáõÃÛ³Ý ÷áË³Ý³ÏáõÙÁ å»ïù ¿ Çñ³Ï³Ý³óíÇ ä³ÛÙ³Ý³íáñíáÕ ÏáÕÙ»ñÇ å³ßïáÝ³Ï³Ý É»½áõÝ»ñáí` Ïó»Éáí ³Ý·É»ñ»Ý Ã³ñ·Ù³ÝáõÃÛáõÝÁ:</w:t>
      </w:r>
    </w:p>
    <w:p>
      <w:pPr>
        <w:pStyle w:val="TextBodyIndent"/>
        <w:ind w:right="-302"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right="-302" w:firstLine="567"/>
        <w:rPr>
          <w:szCs w:val="24"/>
        </w:rPr>
      </w:pPr>
      <w:r>
        <w:rPr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TextBodyIndent"/>
        <w:ind w:right="-302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ä³ÛÙ³Ý³íáñíáÕ ÏáÕÙ»ñÁ, Çñ»Ýó ûñ»Ýë¹ñáõÃÛ³ÝÁ Ñ³Ù³å³ï³ëË³Ý, ³ÝÑñ³Å»ßïáõÃÛ³Ý ¹»åùáõÙ ÃÙñ³ÝÛáõÃ»ñÇ ³åûñÇÝÇ ßñç³Ý³éáõÃÛ³Ý ¹»Ù ³ñ¹ÛáõÝ³í»ï å³Ûù³ñÇ Ýå³ï³Ïáí ÏÇñ³éáõÙ »Ý ÃÙñ³ÝÛáõÃ»ñÇ ¨ Ñá·»Ý»ñ·áñÍáõÝ ÝÛáõÃ»ñÇ §ì»ñ³ÑëÏ»ÉÇ Ù³ï³Ï³ñ³ñáõÙ¦ Ù»Ãá¹Á:</w:t>
      </w:r>
    </w:p>
    <w:p>
      <w:pPr>
        <w:pStyle w:val="Normal"/>
        <w:ind w:right="-302" w:firstLine="360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5"/>
        <w:ind w:right="-302" w:hanging="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ä³ÛÙ³Ý³íáñíáÕ ÏáÕÙ»ñÁ, Çñ»Ýó ûñ»Ýë¹ñáõÃÛ³ÝÁ ¨ ëáõÛÝ Ð³Ù³Ó³ÛÝ³·ñÇÝ Ñ³Ù³å³ï³ëË³Ý, Ñ³Ù³·áñÍ³ÏóáõÙ »Ý Ùß³ÏáõÃ³ÛÇÝ ³ñÅ»ùÝ»ñÇ ³åûñÇÝÇ Ý»ñÙáõÍÙ³Ý/³ñï³Ñ³ÝÙ³Ý ¹»Ù å³Ûù³ñÇ áÉáñïáõÙ: ä³ÛÙ³Ý³íáñíáÕ ÏáÕÙ»ñÇ Ù³ùë³ÛÇÝ Ù³ñÙÇÝÝ»ñÁ ÙÇÙÛ³Ýó í»ñ³¹³ñÓÝáõÙ »Ý ÑÝ³á× ¨ ³ñí»ëïÇ ³é³ñÏ³Ý»ñÁ, ÇÝãå»ë Ý³¨ ³ÛÉ Ùß³ÏáõÃ³ÛÇÝ ³ñÅ»ùÝ»ñÁ, áñáÝù ä³ÛÙ³Ý³íáñíáÕ ÏáÕÙ»ñÇó Ù»ÏÇ ï³ñ³ÍùÇó ÙÛáõëÇ ï³ñ³Íù ï»Õ³÷áËí»É »Ý ³åûñÇÝÇ Ï»ñåáí: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. ²ÛÝ ¹»åù»ñáõÙ, »ñµ Ñ³ÛóíáÕ ä³ÛÙ³Ý³íáñíáÕ ÏáÕÙÁ ·ïÝáõÙ ¿, áñ Ñ³ñóÙ³Ý å³ï³ëË³ÝÁ Ï³ñáÕ ¿ íï³Ý·»É Çñ ÇÝùÝÇßË³ÝáõÃÛáõÝÁ, ³Ýíï³Ý·áõÃÛáõÝÁ, å»ï³Ï³Ý Ï³ñ·Á Ï³Ù ³½·³ÛÇÝ ß³Ñ»ñÇ ³ÛÉ Ï³ñ¨áñ áÉáñïÝ»ñÁ, Ý³ Ï³ñáÕ ¿ Ù»ñÅ»É ³ç³ÏóáõÃÛ³Ý ïñ³Ù³¹ñáõÙÁ Ï³Ù ïñ³Ù³¹ñ»É ³ÛÝ áñáß³ÏÇ å³ÛÙ³ÝÝ»ñáí:</w:t>
      </w:r>
    </w:p>
    <w:p>
      <w:pPr>
        <w:pStyle w:val="Normal"/>
        <w:ind w:right="-302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. ²ç³ÏóáõÃÛ³Ý Ù»ñÅÙ³Ý ¹»åùáõÙ Ù»ñÅÙ³Ý å³ï×³éÁ å»ïù ¿ ³ÝÑ³å³Õ ·ñ³íáñ ïñ³Ù³¹ñíÇ Ñ³ÛóáÕ Ù³ñÙÝÇÝ:</w:t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ä³ÛÙ³Ý³íáñíáÕ ÏáÕÙ»ñÁ ã»Ý å³Ñ³ÝçÇ ëáõÛÝ Ð³Ù³Ó³ÛÝ³·ñÇ Çñ³Ï³Ý³óÙ³Ý ÁÝÃ³óùáõÙ ³é³ç³ó³Í Í³Ëë»ñÇ Ñ³ïáõóáõÙ: ä»ï³Ï³Ý å³ßïáÝÛ³Ý»ñ ãÑ³Ý¹Çë³óáÕ ÷áñÓ³·»ïÝ»ñÇ, íÏ³Ý»ñÇ ¨ Ã³ñ·Ù³ÝÇãÝ»ñÇ Í³Ëë»ñÁ ¨ í×³ñÝ»ñÁ ÏÑá·³ Ñ³ÛóáÕ ä³ÛÙ³Ý³íáñíáÕ ÏáÕÙÁ:</w:t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7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567"/>
        <w:rPr/>
      </w:pPr>
      <w:r>
        <w:rPr>
          <w:szCs w:val="24"/>
        </w:rPr>
        <w:t>êáõÛÝ Ð³Ù³Ó³ÛÝ³·ñÇ ÏÇñ³éÙ³Ý Ñ»ï Ï³åí³Í íÇ×»ÉÇ Ñ³ñó»ñÁ ÏÉáõÍí»Ý ä³ÛÙ³Ý³íáñíáÕ ÎáÕÙ»ñÇ Ù³ùë³ÛÇÝ Í³é³ÛáõÃÛáõÝÝ»ñÇ ÙÇç¨` µ³Ý³ÏóáõÃÛáõÝÝ»ñÇ ÙÇçáóáí:</w:t>
      </w:r>
    </w:p>
    <w:p>
      <w:pPr>
        <w:pStyle w:val="TextBodyIndent"/>
        <w:ind w:right="-302" w:firstLine="567"/>
        <w:rPr/>
      </w:pPr>
      <w:r>
        <w:rPr>
          <w:szCs w:val="24"/>
        </w:rPr>
        <w:t>êáõÛÝ Ð³Ù³Ó³ÛÝ³·ÇñÁ Ï³ñáÕ ¿ Éñ³óí»É ¨ ÷á÷áËí»É ä³ÛÙ³Ý³íáñíáÕ ÎáÕÙ»ñÇ ÷áË³¹³ñÓ Ñ³Ù³Ó³ÛÝáõÃÛ³Ùµ. ³Û¹ ÷á÷áËáõÃÛáõÝÝ»ñÁ áõÅÇ Ù»ç ÏÙïÝ»Ý ëáõÛÝ Ð³Ù³Ó³ÛÝ³·ñÇ 19-ñ¹ Ñá¹í³Íáí Ý³Ë³ï»ëí³Í ÁÝÃ³ó³Ï³ñ·»ñáí:</w:t>
      </w:r>
    </w:p>
    <w:p>
      <w:pPr>
        <w:pStyle w:val="Normal"/>
        <w:ind w:right="-302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8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>
          <w:szCs w:val="24"/>
        </w:rPr>
      </w:pPr>
      <w:r>
        <w:rPr>
          <w:szCs w:val="24"/>
        </w:rPr>
        <w:t>ÎáÕÙ»ñÁ ÙÇÙÛ³Ýó ïñ³Ù³¹ñáõÙ »Ý ï»Õ»Ï³ïíáõÃÛáõÝ Ù³ùë³ÛÇÝ Ñ³ñó»ñÇÝ ³éÝãíáÕ` Çñ»Ýó »ñÏñÝ»ñáõÙ ·áñÍáÕ Ñ³Ù³å³ï³ëË³Ý ûñ»Ýë¹ñáõÃÛáõÝÝ»ñÇ í»ñ³µ»ñÛ³É:</w:t>
      </w:r>
    </w:p>
    <w:p>
      <w:pPr>
        <w:pStyle w:val="Heading5"/>
        <w:ind w:right="-30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302" w:hanging="0"/>
        <w:rPr/>
      </w:pPr>
      <w:r>
        <w:rPr>
          <w:rFonts w:cs="Times Armenian" w:ascii="Times Armenian" w:hAnsi="Times Armenian"/>
          <w:sz w:val="24"/>
          <w:szCs w:val="24"/>
        </w:rPr>
        <w:t>Ðá¹í³Í 19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êáõÛÝ Ð³Ù³Ó³ÛÝ³·ÇñÝ áõÅÇ Ù»ç ÏÙïÝÇ »ñÏáõ »ñÏñÝ»ñáõÙ ·áñÍáÕ Ý»ñå»ï³Ï³Ý ÁÝÃ³ó³Ï³ñ·»ñÇ Ï³ï³ñÙ³Ý Ù³ëÇÝ í»ñçÇÝ Í³ÝáõóÙ³Ý ûñí³ÝÇó:</w:t>
      </w:r>
    </w:p>
    <w:p>
      <w:pPr>
        <w:pStyle w:val="TextBodyIndent"/>
        <w:ind w:right="-302" w:firstLine="709"/>
        <w:rPr/>
      </w:pPr>
      <w:r>
        <w:rPr>
          <w:szCs w:val="24"/>
        </w:rPr>
        <w:t>êáõÛÝ Ð³Ù³Ó³ÛÝ³·ÇñÁ Ï·áñÍÇ ³Ýáñáß Å³Ù³Ý³Ïáí, ÙÇÝã¨ ä³ÛÙ³Ý³íáñíáÕ ÏáÕÙ»ñÇó Ù»ÏÁ ÙÛáõë ä³ÛÙ³Ý³íáñíáÕ ÏáÕÙÇÝ ·ñ³íáñ ãï»Õ»Ï³óÝÇ Ð³Ù³Ó³ÛÝ³·ñÇ ·áñÍáÕáõÃÛáõÝÁ ¹³¹³ñ»óÝ»Éáõ Çñ Ùï³¹ñáõÃÛ³Ý Ù³ëÇÝ` ¹³¹³ñ»óÙ³Ý ³Ùë³ÃíÇó í»ó ³ÙÇë ³é³ç:</w:t>
      </w:r>
    </w:p>
    <w:p>
      <w:pPr>
        <w:pStyle w:val="Normal"/>
        <w:ind w:right="-30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-302" w:firstLine="709"/>
        <w:rPr/>
      </w:pPr>
      <w:r>
        <w:rPr>
          <w:szCs w:val="24"/>
        </w:rPr>
        <w:t>Î³ï³ñí³Í ¿ Î³ÑÇñ» ù³Õ³ùáõÙ, 2007 Ãí³Ï³ÝÇ ³åñÇÉÇ 15-ÇÝ, »ñÏáõ µÝûñÇÝ³Ïáí` Ñ³Û»ñ»Ý, ³ñ³µ»ñ»Ý ¨ ³Ý·É»ñ»Ý.  ÁÝ¹ áñáõÙ` µáÉáñ ï»ùëï»ñÝ ¿É Ñ³í³ë³ñ³½áñ »Ý: Ø»ÏÝ³µ³ÝÙ³Ý Å³Ù³Ý³Ï ï³ñ³Ó³ÛÝáõÃÛáõÝÝ»ñ ³é³ç³Ý³Éáõ ¹»åùáõÙ Ï·»ñ³Ï³ÛÇ ³Ý·É»ñ»Ý ï»ùëïÁ:</w:t>
      </w:r>
    </w:p>
    <w:p>
      <w:pPr>
        <w:pStyle w:val="Normal"/>
        <w:ind w:right="-302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3066" w:leader="none"/>
        </w:tabs>
        <w:ind w:right="-302" w:hanging="0"/>
        <w:jc w:val="both"/>
        <w:rPr>
          <w:rFonts w:ascii="Times Armenian" w:hAnsi="Times Armenian" w:cs="Times Armenian"/>
          <w:bCs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Cs/>
          <w:color w:val="000000"/>
          <w:sz w:val="24"/>
          <w:szCs w:val="24"/>
          <w:lang w:val="hy-AM"/>
        </w:rPr>
      </w:r>
    </w:p>
    <w:p>
      <w:pPr>
        <w:pStyle w:val="Normal"/>
        <w:tabs>
          <w:tab w:val="left" w:pos="720" w:leader="none"/>
          <w:tab w:val="left" w:pos="3066" w:leader="none"/>
        </w:tabs>
        <w:ind w:right="-302" w:hanging="0"/>
        <w:jc w:val="both"/>
        <w:rPr>
          <w:rFonts w:ascii="Times Armenian" w:hAnsi="Times Armenian" w:cs="Times Armenian"/>
          <w:bCs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Cs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8640" w:leader="none"/>
        </w:tabs>
        <w:ind w:right="-600" w:hanging="0"/>
        <w:rPr>
          <w:rFonts w:ascii="Times Armenian" w:hAnsi="Times Armenian" w:cs="Times Armenian"/>
          <w:b/>
          <w:b/>
          <w:i/>
          <w:i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bCs/>
          <w:i/>
          <w:color w:val="000000"/>
          <w:sz w:val="24"/>
          <w:szCs w:val="24"/>
          <w:lang w:val="hy-AM"/>
        </w:rPr>
        <w:t>Ð³Ù³Ó³ÛÝ³·ÇñÝ áõÅÇ Ù»ç ¿ Ùï»É 01.04.2008Ã.</w:t>
      </w:r>
    </w:p>
    <w:p>
      <w:pPr>
        <w:pStyle w:val="Normal"/>
        <w:ind w:right="-302" w:hanging="0"/>
        <w:rPr>
          <w:rFonts w:ascii="Times Armenian" w:hAnsi="Times Armenian" w:cs="Times Armenian"/>
          <w:b/>
          <w:b/>
          <w:i/>
          <w:i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i/>
          <w:color w:val="000000"/>
          <w:sz w:val="24"/>
          <w:szCs w:val="24"/>
          <w:lang w:val="hy-AM"/>
        </w:rPr>
      </w:r>
    </w:p>
    <w:sectPr>
      <w:type w:val="nextPage"/>
      <w:pgSz w:w="11906" w:h="16838"/>
      <w:pgMar w:left="1701" w:right="1418" w:gutter="0" w:header="0" w:top="181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Dallak Time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430"/>
      <w:jc w:val="both"/>
      <w:outlineLvl w:val="0"/>
    </w:pPr>
    <w:rPr>
      <w:rFonts w:ascii="Times Armenian" w:hAnsi="Times Armenian" w:cs="Times Armeni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0"/>
      <w:jc w:val="both"/>
      <w:outlineLvl w:val="3"/>
    </w:pPr>
    <w:rPr>
      <w:rFonts w:ascii="Times Armenian" w:hAnsi="Times Armenian" w:cs="Times Armeni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llak Time" w:hAnsi="Dallak Time" w:cs="Dallak Time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5" w:hanging="0"/>
      <w:jc w:val="center"/>
    </w:pPr>
    <w:rPr>
      <w:rFonts w:ascii="Times Armenian" w:hAnsi="Times Armenian" w:cs="Times Armeni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  <w:sz w:val="24"/>
    </w:rPr>
  </w:style>
  <w:style w:type="paragraph" w:styleId="BlockText">
    <w:name w:val="Block Text"/>
    <w:basedOn w:val="Normal"/>
    <w:qFormat/>
    <w:pPr>
      <w:ind w:left="-108" w:right="-109" w:hanging="0"/>
      <w:jc w:val="center"/>
    </w:pPr>
    <w:rPr>
      <w:rFonts w:ascii="Times Armenian" w:hAnsi="Times Armenian" w:cs="Times Armeni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31:00Z</dcterms:created>
  <dc:creator>LAW-4</dc:creator>
  <dc:description/>
  <cp:keywords/>
  <dc:language>en-US</dc:language>
  <cp:lastModifiedBy>LEGAL</cp:lastModifiedBy>
  <cp:lastPrinted>2007-04-14T21:19:00Z</cp:lastPrinted>
  <dcterms:modified xsi:type="dcterms:W3CDTF">2008-04-05T08:32:00Z</dcterms:modified>
  <cp:revision>3</cp:revision>
  <dc:subject/>
  <dc:title>Ð ² Ø ² Ò ² Ú Ü ²  Æ ð</dc:title>
</cp:coreProperties>
</file>