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²ðÒ²Ü²¶ðàôÂÚàô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Cs w:val="24"/>
        </w:rPr>
        <w:t>Ð³Û³ëï³ÝÇ Ð³Ýñ³å»ïáõÃÛ³Ý Î³é³í³ñáõÃÛ³Ý ¨ èáõë³ëï³ÝÇ ¸³ßÝáõÃÛ³Ý Î³é³í³ñáõÃÛ³Ý ÙÇç¨ 2000 Ãí³Ï³ÝÇ ÑáÏï»Ùµ»ñÇ 20-Ç Ð³Û³ëï³ÝÇ Ð³Ýñ³å»ïáõÃÛ³Ý Î³é³í³ñáõÃÛ³Ý ¨ èáõë³ëï³ÝÇ ¸³ßÝáõÃÛ³Ý Î³é³í³ñáõÃÛ³Ý ÙÇç¨ ÷áË³¹³ñÓ ³é¨ïñáõÙ ³ÝáõÕÕ³ÏÇ Ñ³ñÏ»ñÇ ·³ÝÓÙ³Ý ëÏ½µáõÝùÝ»ñÇ Ù³ëÇÝ Ð³Ù³Ó³ÛÝ³·ñáõÙ ÷á÷áËáõÃÛáõÝ Ï³ï³ñ»Éáõ Ù³ëÇ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Ð³Û³ëï³ÝÇ Ð³Ýñ³å»ïáõÃÛ³Ý Î³é³í³ñáõÃÛáõÝÁ ¨ èáõë³ëï³ÝÇ ¸³ßÝáõÃÛ³Ý Î³é³í³ñáõÃÛáõÝÁ, ³ÛëáõÑ»ï` ÎáÕÙ»ñ, 2000 Ãí³Ï³ÝÇ ÑáÏï»Ùµ»ñÇ 20-Ç` Ð³Û³ëï³ÝÇ Ð³Ýñ³å»ïáõÃÛ³Ý Î³é³í³ñáõÃÛ³Ý ¨ èáõë³ëï³ÝÇ ¸³ßÝáõÃÛ³Ý Î³é³í³ñáõÃÛ³Ý ÙÇç¨ ÷áË³¹³ñÓ ³é¨ïñáõÙ ³ÝáõÕÕ³ÏÇ Ñ³ñÏ»ñÇ ·³ÝÓÙ³Ý ëÏ½µáõÝùÝ»ñÇ Ù³ëÇÝ Ð³Ù³Ó³ÛÝ³·ñÇ (³ÛëáõÑ»ï` Ð³Ù³Ó³ÛÝ³·Çñ)    8-ñ¹ Ñá¹í³ÍÇÝ Ñ³Ù³å³ï³ëË³Ý,</w:t>
      </w:r>
    </w:p>
    <w:p>
      <w:pPr>
        <w:pStyle w:val="BodyText3"/>
        <w:spacing w:before="0" w:after="0"/>
        <w:ind w:firstLine="708"/>
        <w:jc w:val="both"/>
        <w:rPr/>
      </w:pPr>
      <w:r>
        <w:rPr>
          <w:sz w:val="24"/>
          <w:szCs w:val="24"/>
        </w:rPr>
        <w:t>Ñ³Ù³Ó³ÛÝ»óÇÝ Ð³Ù³Ó³ÛÝ³·ñáõÙ Ñ»ï¨Û³É ÷á÷áËáõÃÛáõÝÁ Ï³ï³ñ»Éáõ Ù³ëÇÝ`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Ðá¹í³Í 1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Ð³Ù³Ó³ÛÝ³·ñÇ 3-ñ¹ Ñá¹í³ÍÁ ß³ñ³¹ñ»É Ñ»ï¨Û³É ËÙµ³·ñáõÃÛ³Ù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§Ðá¹í³Í 3. ²åñ³ÝùÝ»ñÇ ³ñï³Ñ³ÝÙ³Ý Å³Ù³Ý³Ï Ñ³ñÏÙ³Ý ëÏ½µáõÝùÁ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²ñï³Ñ³ÝÙ³Ý Ù³ùë³ÛÇÝ é»ÅÇÙÇ ï³Ï ¹ñí³Í ³åñ³ÝùÝ»ñÁ, áñáÝù ³ñï³Ñ³ÝíáõÙ »Ý ÙÇ ÎáÕÙÇ å»ïáõÃÛ³Ý Ù³ùë³ÛÇÝ ï³ñ³ÍùÇó ¨ Ý»ñÙáõÍíáõÙ »Ý ÙÛáõë ÎáÕÙÇ å»ïáõÃÛ³Ý Ù³ùë³ÛÇÝ ï³ñ³Íù, Ñ³ñÏíáõÙ »Ý ³ÝáõÕÕ³ÏÇ Ñ³ñÏ»ñáí ½ñáÛ³Ï³Ý ¹ñáõÛù³ã³÷áí` Ñ³Ù³å³ï³ëË³Ý ÎáÕÙÇ å»ïáõÃÛ³Ý ûñ»Ýë¹ñáõÃÛ³Ùµ ë³ÑÙ³Ýí³Í Ï³ñ·áí¦: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Ðá¹í³Í 2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êáõÛÝ ²ñÓ³Ý³·ñáõÃÛáõÝÝ áõÅÇ Ù»ç ¿ ÙïÝáõÙ ³ÛÝ ³Ùëí³Ý Ñ³çáñ¹áÕ ³Ùëí³ Ù»ÏÇó, áñÇ ÁÝÃ³óùáõÙ ¹Çí³Ý³·Çï³Ï³Ý áõÕÇÝ»ñáí ëï³óí»É ¿ ÎáÕÙ»ñÇ ÏáÕÙÇó ëáõÛÝ ²ñÓ³Ý³·ñáõÃÛ³Ý áõÅÇ Ù»ç ÙïÝ»Éáõ Ñ³Ù³ñ ³ÝÑñ³Å»ßï Ý»ñå»ï³Ï³Ý ÁÝÃ³ó³Ï³ñ·»ñÁ Ï³ï³ñ»Éáõ Ù³ëÇÝ í»ñçÇÝ ·ñ³íáñ Í³ÝáõóáõÙÁ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Î³ï³ñí³Í ¿ ØáëÏí³ ù³Õ³ùáõÙ, 2007 Ãí³Ï³ÝÇ ë»åï»Ùµ»ñÇ 25-ÇÝ »ñÏáõ ûñÇÝ³Ïáí` Ñ³Û»ñ»Ý ¨ éáõë»ñ»Ý, ÁÝ¹ áñáõÙ` »ñÏáõ ï»ùëï»ñÝ ¿É Ñ³í³ë³ñ³½áñ »Ý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p>
      <w:pPr>
        <w:pStyle w:val="Normal"/>
        <w:ind w:firstLine="567"/>
        <w:rPr>
          <w:rFonts w:ascii="Russian Times" w:hAnsi="Russian Times" w:cs="Russian Times"/>
          <w:b/>
          <w:b/>
          <w:i/>
          <w:i/>
          <w:szCs w:val="24"/>
        </w:rPr>
      </w:pPr>
      <w:r>
        <w:rPr>
          <w:rFonts w:cs="Russian Times" w:ascii="Russian Times" w:hAnsi="Russian Times"/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²ñÓ³Ý³·ñáõÃÛáõÝÝ áõÅÇ Ù»ç ¿ Ùï»É 2008Ã. ÝáÛ»Ùµ»ñÇ 1-ÇÝ</w:t>
      </w:r>
    </w:p>
    <w:sectPr>
      <w:type w:val="nextPage"/>
      <w:pgSz w:w="12240" w:h="15840"/>
      <w:pgMar w:left="1701" w:right="1985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ussian Times" w:hAnsi="Russian Times" w:cs="Russian Time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Russian Times" w:hAnsi="Russian Times" w:cs="Russian Time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ussian Times" w:hAnsi="Russian Times" w:cs="Russian Times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900"/>
      <w:jc w:val="both"/>
    </w:pPr>
    <w:rPr>
      <w:rFonts w:ascii="Russian Times" w:hAnsi="Russian Times" w:cs="Russian Times"/>
      <w:color w:val="000000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Russian Times" w:hAnsi="Russian Times" w:cs="Russian Times"/>
      <w:color w:val="00000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7:00Z</dcterms:created>
  <dc:creator>legal</dc:creator>
  <dc:description/>
  <cp:keywords/>
  <dc:language>en-US</dc:language>
  <cp:lastModifiedBy>LEGAL</cp:lastModifiedBy>
  <cp:lastPrinted>2007-09-21T15:39:00Z</cp:lastPrinted>
  <dcterms:modified xsi:type="dcterms:W3CDTF">2008-10-16T08:18:00Z</dcterms:modified>
  <cp:revision>3</cp:revision>
  <dc:subject/>
  <dc:title>Ïðîåêò</dc:title>
</cp:coreProperties>
</file>