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ÜÒÜØ²Ü  Ð²Ø²Ò²ÚÜ²¶Æð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Û³ëï³ÝÇ Ð³Ýñ³å»ïáõÃÛ³Ý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ÝÇ ÆëÉ³Ù³Ï³Ý Ð³Ýñ³å»ïáõÃÛ³Ý ÙÇç¨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Ç Ð³Ýñ³å»ïáõÃÛáõÝÁ ¨ Æñ³ÝÇ ÆëÉ³Ù³Ï³Ý Ð³Ýñ³å»ïáõÃÛáõÝÁ, ³ÛëáõÑ»ï` ä³ÛÙ³Ý³íáñíáÕ ÏáÕÙ»ñ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÷áËÑ³ñ³µ»ñáõÃÛáõÝÝ»ñÁ ³Ùñ³åÝ¹»Éáõ ¨ Ñ³ÝÓÝÙ³ÝÝ ³éÝãíáÕ µÝ³·³í³éÝ»ñáõÙ ³ñ¹ÛáõÝ³í»ï Ñ³Ù³·áñÍ³ÏóáõÃÛáõÝ ëï»ÕÍ»Éáõ Çñ»Ýó ÷áË³¹³ñÓ ß³Ñ»ñÇó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ÇÙÝí»Éáí å»ï³Ï³Ý ÇÝùÝÇßË³ÝáõÃÛ³Ý, ÙÇÙÛ³Ýó Ý»ñùÇÝ ·áñÍ»ñÇÝ ãÙÇç³Ùï»Éáõ ¨ ÷áË³¹³ñÓ ß³Ñ»ñÇ å³ßïå³ÝáõÃÛ³Ý ëÏ½µáõÝùÝ»ñÇ íñ³,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Heading2"/>
        <w:spacing w:lineRule="auto" w:line="240"/>
        <w:rPr/>
      </w:pPr>
      <w:r>
        <w:rPr/>
        <w:t>Ð³ÝÓÝÙ³Ý å³ñï³íáñáõÃÛáõÝÁ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ó Ûáõñ³ù³ÝãÛáõñÁ å³ñï³íáñíáõÙ ¿ ÙÛáõë ä³ÛÙ³Ý³íáñíáÕ ÏáÕÙÇ Ñ³ñóÙ³Ý ÑÇÙ³Ý íñ³ Ñ³ÝÓÝ»É Çñ ï³ñ³ÍùáõÙ ·ïÝíáÕ Ûáõñ³ù³ÝãÛáõñ ³ÝÓÇ, áñÁ Ñ³Ýó³·áñÍáõÃÛáõÝ Ï³ï³ñ»Éáõ Ï³Ù ¹³ï³í×ÇéÝ Ç Ï³ï³ñ ³Í»Éáõ Ñ³Ù³ñ ·ïÝíáõÙ ¿ ÙÛáõë ä³ÛÙ³Ý³íáñíáÕ ÏáÕÙÇ Çñ³í³ëáõ Ù³ñÙÇÝÝ»ñÇ ÏáÕÙÇó í³ñíáÕ ¹³ï³Ï³Ý Ñ»ï³åÝ¹Ù³Ý Ù»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/>
      </w:pPr>
      <w:r>
        <w:rPr/>
        <w:t>Ðá¹í³Í 2</w:t>
      </w:r>
    </w:p>
    <w:p>
      <w:pPr>
        <w:pStyle w:val="Heading2"/>
        <w:spacing w:lineRule="auto" w:line="240"/>
        <w:rPr/>
      </w:pPr>
      <w:r>
        <w:rPr/>
        <w:t>Ð³ÝÓÝáõÙ ³é³ç³óÝáÕ å³ÛÙ³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áõÙÁ Ï³ñáÕ ¿ Ï³ï³ñí»É Ñ»ï¨Û³É å³ÛÙ³ÝÝ»ñáõÙ.</w:t>
      </w:r>
    </w:p>
    <w:p>
      <w:pPr>
        <w:pStyle w:val="Heading1"/>
        <w:ind w:firstLine="708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 xml:space="preserve">1¤ ùñ»³Ï³Ý Ñ»ï³åÝ¹Ù³Ý Ù»ç ·ïÝíáÕ ³ÝÓÇ Ñ³ÝÓÝáõÙÁ Ï³ñáÕ ¿ Ï³ï³ñí»É ³ÛÝ ³ñ³ñùÇ Ñ³Ù³ñ, áñÁ »ñÏáõ ä³ÛÙ³Ý³íáñíáÕ ÏáÕÙ»ñÇ ûñ»ÝùÝ»ñáí Ñ³Ù³ñíáõÙ ¿ Ñ³Ýó³·áñÍáõÃÛáõÝ ¨ å³ïÅ»ÉÇ ¿ </w:t>
      </w:r>
      <w:r>
        <w:rPr>
          <w:rFonts w:cs="Times Armenian" w:ascii="Times Armenian" w:hAnsi="Times Armenian"/>
          <w:color w:val="000000"/>
        </w:rPr>
        <w:t xml:space="preserve">³é³í»É³·áõÛÝÁ ³½³ï³½ñÏÙ³Ý </w:t>
      </w:r>
      <w:r>
        <w:rPr>
          <w:rFonts w:cs="Times Armenian" w:ascii="Times Armenian" w:hAnsi="Times Armenian"/>
        </w:rPr>
        <w:t>áã å³Ï³ë, ù³Ý Ù»Ï ï³ñÇ Å³ÙÏ»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¤ »ñµ Ñ³ÝÓÝáõÙÁ Ï³ï³ñíáõÙ ¿ ¹³ï³å³ñïÛ³ÉÇ ÝÏ³ïÙ³Ùµ, áñÇ Ï³ï³ñ³Í Ñ³Ýó³·áñÍáõÃÛáõÝÁ ¨ ¹ñ³ Ñ³Ù³ñ Ý³Ë³ï»ëí³Í ³é³í»É³·áõÛÝ å³ïÇÅÁ Ñ³Ù³å³ï³ëË³ÝáõÙ »Ý ëáõÛÝ Ñá¹í³ÍÇ 1-ÇÝ Ï»ïÇÝ, ¨ Ï³Û³óí³Í ¹³ï³í×ÇéÁ ë³ÑÙ³ÝáõÙ ¿ Ýí³½³·áõÛÝÁ  6  ³ÙÇë  ³½³ï³½ñÏ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Heading2"/>
        <w:spacing w:lineRule="auto" w:line="240"/>
        <w:rPr/>
      </w:pPr>
      <w:r>
        <w:rPr/>
        <w:t>Ð³ÝÓÝáõÙÁ Ù»ñÅ»É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Ù³Ý í»ñ³µ»ñÛ³É Ñ³ñóáõÙÁ Ù»ñÅíáõÙ ¿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¤ Ñ³ÝÓÝÙ³Ý »ÝÃ³Ï³ ³ÝÓÁ Ñ³Ýó³·áñÍáõÃÛ³Ý Ï³ï³ñÙ³Ý å³ÑÇÝ Ñ³ÛóíáÕ ä³ÛÙ³Ý³íáñíáÕ ÏáÕÙÇ ù³Õ³ù³óÇ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¤ Ñ³Ýó³·áñÍáõÃÛáõÝÁ, áñÇ Ñ³Ù³ñ Ñ³ÝÓÝÙ³Ý Ñ³ñóáõÙ ¿ Ï³ï³ñí»É, ù³Õ³ù³Ï³Ý Ï³Ù ½ÇÝíáñ³Ï³Ý Ñ³Ýó³·áñÍáõÃÛáõÝ ¿: Ð³Ýó³ÝùÇ µÝáõÛÃÁ å»ïù ¿ áñáßÇ Ñ³ÛóíáÕ ä³ÛÙ³Ý³íáñíáÕ Ï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sz w:val="24"/>
        </w:rPr>
        <w:t>3</w:t>
      </w:r>
      <w:r>
        <w:rPr>
          <w:rFonts w:cs="Times Armenian" w:ascii="Times Armenian" w:hAnsi="Times Armenian"/>
          <w:color w:val="000000"/>
          <w:sz w:val="24"/>
        </w:rPr>
        <w:t>¤ Ñ³Ýó³·áñÍáõÃÛáõÝÁ ï»ÕÇ ¿ áõÝ»ó»É Ñ³ÛóíáÕ ä³ÛÙ³Ý³íáñíáÕ ÏáÕÙÇ ï³ñ³ÍùáõÙ Ï³Ù Ýßí³Í ÎáÕÙÇ ï³ñ³ÍùÇó ¹áõñëª Ñ³ÛóíáÕ ä³ÛÙ³Ý³íáñíáÕ ÏáÕÙÇ Çñ³í³½áñáõÃÛ³Ý Ù»ç ÙïÝáÕ ÁÝÃ³ó³Ï³ñ·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¤ Ñ³Ýó³·áñÍáõÃÛáõÝÁ, áñÇ Ñ³Ù³ñ Ñ³ÝÓÝÙ³Ý Ñ³ñóáõÙ ¿ ³ñí»É, ä³ÛÙ³Ý³íáñíáÕ ÏáÕÙ»ñÇó Ù»ÏÇ ûñ»ÝùÝ»ñÇÝ ¨ Ï³ÝáÝ³Ï³ñ·»ñÇÝ Ñ³Ù³å³ï³ëË³Ý`  Çñ³í³µ³Ýáñ»Ý ¹³ï³Ï³Ý Ï³ñ·áí Ñ»ï³åÝ¹»ÉÇ ã¿, ¨/Ï³Ù ¹³ï³í×ÇéÁ Ç Ï³ï³ñ ³Í»Éáõ »ÝÃ³Ï³ ã¿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) Ñ³ÛóíáÕ ä³ÛÙ³Ý³íáñíáÕ ÏáÕÙÇ ûñ»ÝùÝ»ñÇÝ Ñ³Ù³å³ï³ëË³Ý` Ñ³ÝÓÝÙ³Ý Ñ³ñóÙ³Ý Çñ³Ï³Ý³óáõÙÁ íÝ³ëáõÙ ¿ Ýñ³ å»ï³Ï³Ý ÇÝùÝÇßË³ÝáõÃÛ³ÝÁ, ³½·³ÛÇÝ ³Ýíï³Ý·áõÃÛ³ÝÁ, Ñ³ë³ñ³Ï³Ï³Ý Ï³ñ·ÇÝ Ï³Ù µ³ñáÛ³Ï³Ý ÝáñÙ»ñÇÝ Ï³Ù Ñ³Ï³ëáõÙ ¿ Çñ³í³Ï³Ý ÑÇÙÝ³ñ³ñ ëÏ½µáõÝ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áõÙ, »ñµ Ñ³ÝÓÝáõÙÁ ãÇ ÁÝ¹áõÝí»É, Ñ³ÛóáÕ ä³ÛÙ³Ý³íáñíáÕ ÏáÕÙÁ å»ïù ¿ ï»Õ»Ï³óíÇ Ñ³ÝÓÝÙ³Ý Ñ³ñóáõÙÁ Ù»ñÅ»Éáõ ¨ Ñ³Ù³å³ï³ëË³Ý å³ï×³é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Heading2"/>
        <w:spacing w:lineRule="auto" w:line="240"/>
        <w:rPr/>
      </w:pPr>
      <w:r>
        <w:rPr/>
        <w:t>Ð³ÝÓÝÙ³Ý í»ñ³µ»ñÛ³É Ñ³ñóáõÙÁ å³ïñ³ëï»ÉÁ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>Ð³ÝÓÝÙ³Ý í»ñ³µ»ñÛ³É Ñ³ñóáõÙÁ å»ïù ¿ å³ñáõÝ³ÏÇ Ñ»ï¨Û³É ï»Õ»Ï³ïíáõÃÛáõÝÁ ¨ áõÕ»ÏóíÇ Ñ»ï¨Û³É ÷³ëï³ÃÕÃ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¤ Ñ³ÛóáÕ Çñ³í³ëáõ Ù³ñÙÝÇ ³Ýí³Ý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¤ ³ÛÝ ûñ»ÝùÇ Ñá¹í³ÍÝ»ñÇ ¨ ¹ñáõÛÃÝ»ñÇ ï»ùëïÁ, áñáí Ï³ï³ñí³Í ³ñ³ñùÁ Ñ³ÛóáÕ ä³ÛÙ³Ý³íáñíáÕ ÏáÕÙÁ ¹ÇïáõÙ ¿ áñå»ë Ñ³Ýó³·áñÍáõÃÛáõÝ, ¨ ¹ñ³ Ñ³Ù³ñ ë³ÑÙ³Ýí³Í Ñ³Ù³å³ï³ëË³Ý å³ïÇÅ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3¤ Ñ³ÝÓÝÙ³Ý »ÝÃ³Ï³ ³ÝÓÇ ³ÝáõÝÁ, ³½·³ÝáõÝÝ áõ ù³Õ³ù³óÇáõÃÛáõÝÁ ¨, »Ã» ÑÝ³ñ³íáñ ¿, Ýñ³ Ñ³Ûñ³ÝáõÝÁ, </w:t>
      </w:r>
      <w:r>
        <w:rPr>
          <w:rFonts w:cs="Times Armenian" w:ascii="Times Armenian" w:hAnsi="Times Armenian"/>
          <w:color w:val="000000"/>
          <w:sz w:val="24"/>
        </w:rPr>
        <w:t>ÍÝÝ¹Û³Ý ³Ùë³ÃÇíÁ,</w:t>
      </w:r>
      <w:r>
        <w:rPr>
          <w:rFonts w:cs="Times Armenian" w:ascii="Times Armenian" w:hAnsi="Times Armenian"/>
          <w:sz w:val="24"/>
        </w:rPr>
        <w:t xml:space="preserve"> Ùßï³Ï³Ý µÝ³ÏáõÃÛ³Ý í³ÛñÁ, ÇÝùÝáõÃÛáõÝÁ Ñ³ëï³ïáÕ ïíÛ³ÉÝ»ñÁ, Éáõë³ÝÏ³ñÁ, Ù³ïÝ³Ñ»ïù»ñÁ ¨ ³Û¹ ³ÝÓÇÝ ÝáõÛÝ³Ï³Ý³óÝ»Éáõ Ñ³Ù³ñ ³ÝÑñ³Å»ßï ³ÛÉ ï»Õ»Ï³ïíáõÃÛáõ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¤ ³ÛÝ Ñ³Ýó³·áñÍáõÃÛ³Ý Ù³Ýñ³Ù³ëÝ»ñÁ, áñÇ Ñ³Ù³ñ Ñ³ÝÓÝÙ³Ý Ñ³ñóáõÙ ¿ ³ñí»É, Ñ³Ýó³·áñÍáõÃÛ³Ý Ï³ï³ñÙ³Ý Å³Ù³Ý³ÏÁ ¨ í³ÛñÁ, ¹ñ³ Çñ³í³Ï³Ý ÝÏ³ñ³·ÇñÁ ¨ ûñ»ÝùÇ Ñ³Ù³å³ï³ëË³Ý ¹ñáõÛÃÝ»ñÇ ù³Õí³ÍùÝ»ñÁ` ³ÛÝù³Ýáí, áñù³Ýáí ÑÝ³ñ³íáñ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¤ í»ñçÝ³Ï³Ý ¹³ï³í×éÇ Ñ³ëï³ïí³Í å³ï×»ÝÁ, Ó»ñµ³Ï³ÉÙ³Ý Ï³ñ·³¹ñ³·ÇñÁ Ï³Ù ¹³ï³Ï³Ý Í³Ýáõó³·ÇñÁ Ï³Ù Ñ³í³ë³ñ³½áñ áñ¨¿ ³ÛÉ ÷³ëï³ÃáõÕÃ,   ³ñ¹»Ý ÇëÏ Ïñ³Í å³ïÇÅÁ ¨ ÙÝ³ó³Í Å³Ù³Ý³Ï³Ñ³ïí³ÍÁ ¨ Çñ³í³ëáõ Ù³ñÙÇÝÝ»ñÇ ÏáÕÙÇó ïñí³Í Ñ³í³ëï³·ÇñÁ å³ï×³éí³Í íÝ³ëÇ Ï³Ù ÏáñáõëïÝ»ñÇ ·áõÙ³ñÇ Ù³ëÇÝ, »Ã» ³Û¹åÇëÇù Ï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Ñ³ÛóíáÕ ä³ÛÙ³Ý³íáñíáÕ ÏáÕÙÁ å³Ñ³ÝçáõÙ ¿ áñ¨¿ Éñ³óáõóÇã ï»Õ»Ï³ïíáõÃÛáõÝ Ï³Ù å³ñ½³µ³ÝáõÙ ³ÛÝ ¹»åùáõÙ, »ñµ Ñ³ÝÓÝÙ³Ý »ÝÃ³Ï³ ³ÝÓÁ Ó»ñµ³Ï³Éí³Í ¿, Ï³Ù Ýñ³ ÝÏ³ïÙ³Ùµ ÏÇñ³éí»É »Ý Ë³÷³ÝÙ³Ý ³ÛÉ ÙÇçáóÝ»ñ, ³å³ Ñ³ÛóíáÕ ä³ÛÙ³Ý³íáñíáÕ ÏáÕÙÁ Ï³ñáÕ ¿ Ñ³ñóáõÙ ³Ý»É ÙÛáõë ä³ÛÙ³Ý³íáñíáÕ ÏáÕÙÇÝª ïñ³Ù³¹ñ»Éáõ Ñ³Ù³ñ å³Ñ³Ýçí³Í ï»Õ»Ï³ïíáõÃÛáõÝÁ Ï³Ù å³ñ½³µ³ÝáõÙÁ:  ºÃ» Ýßí³Í Å³Ù³Ý³Ï³Ñ³ïí³ÍáõÙ ¨ ³Ù»Ý³ß³ïÁ 30 ûñí³ ÁÝÃ³óùáõÙ Éñ³óáõóÇã ï»Õ»Ï³ïíáõÃÛáõÝÁ Ï³Ù å³ñ½³µ³ÝáõÙÁ ãÇ ëï³óíáõÙ, ³å³ Ñ³ÛóíáÕ ä³ÛÙ³Ý³íáñíáÕ ÏáÕÙÁ ³½³ï ¿ ³ñÓ³ÏáõÙ Ñ³ÝÓÝÙ³Ý »ÝÃ³Ï³ ³ÝÓÇÝ: ²ÛÝáõ³Ù»Ý³ÛÝÇí, í»ñáß³ñ³¹ñÛ³ÉÁ ãÇ ËáãÁÝ¹áïÇ Ñ»ï³·³ÛáõÙ ïíÛ³É ³ÝÓÇ Ï³É³Ý³íáñÙ³ÝÁ  Éñ³óáõóÇã ï»Õ»Ï³ïíáõÃÛáõÝÁ Ï³Ù å³ñ½³µ³ÝáõÙÁ ëï³Ý³Éáõó Ñ»ïá: Ð³ÝÓÝÙ³Ý Ñ³ñóáõÙÁ å»ïù ¿ å³ñáõÝ³ÏÇ Çñ³í³ëáõ Ù³ñÙÝÇ ÏÝÇùÁ ¨ å³ßïáÝ³ï³ñ ³ÝÓÇ ëïáñ³·ñ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³ëï³ÃÕÃ»ñÇ Ã³ñ·Ù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4-ñ¹ Ñá¹í³ÍáõÙ Ýßí³Í ÷³ëï³ÃÕÃ»ñÁ å»ïù ¿ Ï³½Ùí»Ý Ñ³ÛóáÕ ä³ÛÙ³Ý³íáñíáÕ ÏáÕÙÇ ûñ»ÝùÝ»ñÇÝ Ñ³Ù³å³ï³ëË³Ýª áõÕ»Ïóí³Í Ñ³ÛóíáÕ ä³ÛÙ³Ý³íáñíáÕ ÏáÕÙÇ É»½íáí Ñ³Ù³å³ï³ëË³Ý Ã³ñ·Ù³ÝáõÃÛ³Ùµ: Ð³ÛóáÕ ä³ÛÙ³Ý³íáñíáÕ ÏáÕÙÁ Ï³Ù Ýñ³ ¹Çí³Ý³·Çï³Ï³Ý ³é³ù»ÉáõÃÛáõÝÁ Ï³Ù ÑÛáõå³ïáëáõÃÛáõÝÁ ¨/Ï³Ù Ýßí³Í ÎáÕÙÇ å³ßïáÝ³Ï³Ý Ã³ñ·Ù³ÝÇãÁ ¨/Ï³Ù Ñ³ÛóíáÕ ä³ÛÙ³Ý³íáñíáÕ ÏáÕÙÁ å»ïù ¿ Ñ³ëï³ï»Ý ³Û¹åÇëÇ ÷³ëï³ÃÕÃ»ñÇ Ã³ñ·Ù³Ý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Heading2"/>
        <w:spacing w:lineRule="auto" w:line="240"/>
        <w:rPr/>
      </w:pPr>
      <w:r>
        <w:rPr/>
        <w:t>Ð³ÝÓÝÙ³Ý »ÝÃ³Ï³ ³ÝÓÇ Ï³É³Ý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Ý³Éáí Ñ³ÝÓÝÙ³Ý í»ñ³µ»ñÛ³É Ñ³ñóáõÙÁ, Ñ³ÛóíáÕ ä³ÛÙ³Ý³íáñíáÕ ÏáÕÙÁ å»ïù ¿, Çñ Ý»ñùÇÝ ûñ»ÝùÝ»ñÇÝ Ñ³Ù³å³ï³ëË³Ý, ³ÝÑñ³Å»ßï ÙÇçáóÝ»ñ Ó»éÝ³ñÏÇ Ñ³ÛóíáÕ ³ÝÓÇÝ Ó»ñµ³Ï³É»Éáõ Ï³Ù Ï³É³Ý³íáñ»Éáõ Ñ³Ù³ñ` µ³ó³éáõÃÛ³Ùµ ëáõÛÝ Ð³Ù³Ó³ÛÝ³·ñÇ 3-ñ¹ Ñá¹í³ÍáõÙ Ýßí³Í ¹»åù»ñ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Heading2"/>
        <w:spacing w:lineRule="auto" w:line="240"/>
        <w:rPr/>
      </w:pPr>
      <w:r>
        <w:rPr/>
        <w:t xml:space="preserve">Î³É³Ý³íáñ»ÉÁ ÙÇÝã¨ Ñ³ÝÓÝÙ³Ý Ñ³ñóáõÙÝ ëï³Ý³ÉÁ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) ²ÝÑ»ï³Ó·»ÉÇ ¹»åù»ñáõÙ Ñ³ÛóáÕ ä³ÛÙ³Ý³íáñíáÕ ÏáÕÙÇ Çñ³í³ëáõ Ù³ñÙÇÝÝ»ñÁ Ï³ñáÕ »Ý Ñ³ÛóíáÕ ³ÝÓÇ Å³Ù³Ý³Ï³íáñ Ï³É³Ý³íáñÙ³Ý ·ñ³íáñ Ñ³ñóáõÙ ³Ý»É </w:t>
      </w:r>
      <w:r>
        <w:rPr>
          <w:rFonts w:cs="Times Armenian" w:ascii="Times Armenian" w:hAnsi="Times Armenian"/>
          <w:color w:val="000000"/>
          <w:sz w:val="24"/>
        </w:rPr>
        <w:t xml:space="preserve">ÇÝï»ñåáÉÇ ÙÇçáóáí Ï³Ù ¹Çí³Ý³·Çï³Ï³Ý áõÕÇÝ»ñáí </w:t>
      </w:r>
      <w:r>
        <w:rPr>
          <w:rFonts w:cs="Times Armenian" w:ascii="Times Armenian" w:hAnsi="Times Armenian"/>
          <w:sz w:val="24"/>
        </w:rPr>
        <w:t>Ï³Ù, ä³ÛÙ³Ý³íáñíáÕ ÏáÕÙ»ñÇ ÙÇç¨ å³ÛÙ³Ý³íáñí³ÍáõÃÛáõÝÝ»ñÇ Ñ³Ù³Ó³ÛÝ, ó³ÝÏ³ó³Í áõÕÇ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Ù³Ý ¹»åù»ñáõÙ Ñ³ÛóíáÕ ä³ÛÙ³Ý³íáñíáÕ ÏáÕÙÇ Çñ³í³ëáõ Ù³ñÙÇÝÝ»ñÁ  Ñ³ÛóíáÕ ³ÝÓÇ Ï³É³Ý³íáñÙ³Ý Ù³ëÇÝ å»ïù ¿ áñáßáõÙ Ï³Û³óÝ»Ý Çñ»Ýó Ý»ñùÇÝ ûñ»Ýù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Ð³ÛóáÕ ä³ÛÙ³Ý³íáñíáÕ ÏáÕÙÁ å»ïù ¿ Ï³É³Ý³íáñÙ³Ý Ñ³ñóÙ³Ý Ù»ç ÑÕáõÙ ³ÝÇ ¹³ï³í×éÇÝ Ï³Ù ¹³ï³ñ³ÝÇ áñáßÙ³ÝÁ Ï³Ù Ó»ñµ³Ï³ÉÙ³Ý Ï³ñ·³¹ñ³·ñÇÝª Ýß»Éáí ïíÛ³É ³ÝÓÇ Ñ³ÝÓÝÙ³Ý Ñ³Ù³ñ Ñ³ñóáõÙ ³Ý»Éáõ ¨ Ñ³ÝÓÝÙ³Ý ÷³ëï³ÃÕÃ»ñÁ ³ÝÑ³å³Õ Ñ³ÛóíáÕ ä³ÛÙ³Ý³íáñíáÕ ÏáÕÙÇÝ ïñ³Ù³¹ñ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) Î³É³Ý³íáñí³Í ³ÝÓÁ ³½³ï Ï³ñÓ³ÏíÇ, »Ã» Ýßí³Í ³ÝÓÇ Ï³É³Ý³íáñÙ³Ý ûñí³ÝÇó Ñ»ïá` 30 ûñí³ ÁÝÃ³óùáõÙ, Ñ³ÝÓÝÙ³Ý í»ñ³µ»ñÛ³É Ñ³ñóáõÙÁ ãëï³óíÇ: ê³ Ñ³ÛóáÕ ä³ÛÙ³Ý³íáñíáÕ ÏáÕÙÇÝ ãÇ ³ñ·»ÉáõÙ Çñ Ñ³ñóáõÙÝ ³í»ÉÇ áõß Ý»ñÏ³Û³óÝ»É ¨ ãÇ Ë³Ý·³ñáõÙ Ñ³ÝÓÝ»É Ñ³ÝÓÝÙ³Ý »ÝÃ³Ï³ ³ÝÓ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spacing w:lineRule="auto" w:line="240"/>
        <w:rPr/>
      </w:pPr>
      <w:r>
        <w:rPr/>
        <w:t>Ðá¹í³Í 8</w:t>
      </w:r>
    </w:p>
    <w:p>
      <w:pPr>
        <w:pStyle w:val="Heading2"/>
        <w:spacing w:lineRule="auto" w:line="240"/>
        <w:rPr/>
      </w:pPr>
      <w:r>
        <w:rPr/>
        <w:t>Ð³ÝÓÝáõÙÁ Ñ»ï³Ó·»ÉÁ, Å³Ù³Ý³Ï³íáñ ÷áË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Ð³ÝÓÝÙ³Ý Ñ³ñóÙ³Ý í»ñ³µ»ñÛ³É áñáßáõÙ Ï³Û³óÝ»ÉÇë Ñ³ÛóíáÕ ä³ÛÙ³Ý³íáñíáÕ ÏáÕÙÁ Ï³ñáÕ ¿ ïíÛ³É ³ÝÓÇ Ñ³ÝÓÝáõÙÁ Ñ»ï³Ó·»É ³ÛÝåÇëÇ Ñ³Ýó³·áñÍáõÃÛ³Ý Ñ»ï Ï³åí³Í ùÝÝáõÃÛáõÝ Çñ³Ï³Ý³óÝ»Éáõ Ýå³ï³Ïáí, áñÁ ³ÛÉ ¿, ù³Ý Ñ³ÝÓÝÙ³Ý Ñ³Ù³ñ Ñ³ñóáõÙ ³ñí³Í Ñ³Ýó³·áñÍáõÃÛáõÝÝ ¿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) Ð³ÝÓÝáõÙÁ Ñ»ï³Ó·»Éáõ ÷áË³ñ»Ý Ñ³ÛóíáÕ ä³ÛÙ³Ý³íáñíáÕ ÏáÕÙÁ Ï³ñáÕ ¿ Ñ³ÛóíáÕ ³ÝÓÇÝ Å³Ù³Ý³Ï³íáñ ÷áË³Ýó»É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ÙÛáõë ä³ÛÙ³Ý³íáñíáÕ ÏáÕÙÇÝª ÑÇÙù ÁÝ¹áõÝ»Éáí ëáõÛÝ Ð³Ù³Ó³ÛÝ³·ñÇ 17-ñ¹ Ñá¹í³ÍáõÙ Ýßí³Í Çñ³í³ëáõ Ù³ñÙÇÝÝ»ñÇ ÙÇç¨ Ñ³Ù³Ó³ÛÝ»óí³Í Å³ÙÏ»ïÝ»ñÁ ¨ å³ÛÙ³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Heading2"/>
        <w:spacing w:lineRule="auto" w:line="240"/>
        <w:rPr/>
      </w:pPr>
      <w:r>
        <w:rPr/>
        <w:t xml:space="preserve">¸³ï³í³ñáõÃÛáõÝÁ Ñ³ÝÓÝáõÙÁ Ù»ñÅ»Éáõ ¹»åù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, ëáõÛÝ Ð³Ù³Ó³ÛÝ³·ñÇ 3-ñ¹ Ñá¹í³ÍÇ 1-ÇÝ Ï»ïÇ Ñ³Ù³Ó³ÛÝ, Ñ³ÝÓÝáõÙÁ Ù»ñÅíáõÙ ¿, ³å³ Ñ³ÛóíáÕ ä³ÛÙ³Ý³íáñíáÕ ÏáÕÙÁ, Çñ ûñ»ÝùÝ»ñÇÝ Ñ³Ù³å³ï³ëË³Ý, å»ïù ¿ ¹³ï³Ï³Ý Ï³ñ·áí Ñ»ï³åÝ¹Ç Ù»Õ³¹ñíáÕ ³ÝÓÇÝ: ÜÙ³Ý ¹»åù»ñáõÙ Ñ³ÛóáÕ ä³ÛÙ³Ý³íáñíáÕ ÏáÕÙÁ Ñ³ÛóíáÕ ä³ÛÙ³Ý³íáñíáÕ ÏáÕÙÇÝ å»ïù ¿ ïñ³Ù³¹ñÇ íÏ³ÛáõÃÛáõÝÝ»ñÝ áõ Ñ³Ýó³·áñÍáõÃÛ³Ý ·áñÍÇùÝ»ñÁ, »Ã» ³Û¹åÇëÇù Ï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Heading2"/>
        <w:spacing w:lineRule="auto" w:line="240"/>
        <w:rPr/>
      </w:pPr>
      <w:r>
        <w:rPr/>
        <w:t>ØÇ ù³ÝÇ å»ïáõÃÛ³Ý ÏáÕÙÇó ÙÇ³Å³Ù³Ý³Ï ³ñí³Í Ñ³ñóáõÙáí Ñ³Ý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>ºÃ»  Ñ³ÝÓÝÙ³Ý »ÝÃ³Ï³ ³ÝÓÇ Ñ³ÝÓÝÙ³Ý í»ñ³µ»ñÛ³É Ñ³ñóáõÙÁ ÙÇ¨ÝáõÛÝ Ï³Ù ï³ñµ»ñ Ñ³Ýó³·áñÍáõÃÛáõÝÝ»ñÇ ³éÝãáõÃÛ³Ùµ ÙÇ³Å³Ù³Ý³Ï ³ñí»É ¿ ä³ÛÙ³Ý³íáñíáÕ ÏáÕÙ»ñÇó Ù»ÏÇ ¨ ³ÛÉ å»ïáõÃÛáõÝÝ»ñÇ ÏáÕÙÇó, ³å³ Ñ³ÛóíáÕ ä³ÛÙ³Ý³íáñíáÕ ÏáÕÙÁ ¹ñ³ í»ñ³µ»ñÛ³É áñáßáõÙ å»ïù ¿ Ï³Û³óÝÇª Ñ³ßíÇ ³éÝ»Éáí µáÉáñ Ñ³Ý·³Ù³ÝùÝ»ñÁ ¨, Ù³ëÝ³íáñ³å»ë, Ñ³Ýó³·áñÍáõÃÛ³Ý Í³ÝñáõÃÛáõÝÝ áõ Ï³ï³ñÙ³Ý í³ÛñÁ, Ñ³ñóáõÙÝ»ñÇ Ñ³Ù³å³ï³ëË³Ý ³Ùë³Ãí»ñÁ, å³Ñ³ÝçíáÕ ³ÝÓÇ ù³Õ³ù³óÇáõÃÛáõÝÁ ¨ Ñ»ï³·³ÛáõÙ Ù»Ï ³ÛÉ å»ïáõÃÛ³Ý Ñ³ÝÓÝ»Éáõ ÑÝ³ñ³íáñ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Heading2"/>
        <w:spacing w:lineRule="auto" w:line="240"/>
        <w:rPr/>
      </w:pPr>
      <w:r>
        <w:rPr/>
        <w:t>Ð³ÝÓÝí³Í ³ÝÓÇ ùñ»³Ï³Ý Ñ»ï³åÝ¹áõÙÁ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) Ð³ÝÓÝí³Í ³ÝÓÁ ãå»ïù ¿ »ÝÃ³ñÏíÇ ùñ»³Ï³Ý Ñ»ï³åÝ¹Ù³Ý, ¨ Ýñ³ ÝÏ³ïÙ³Ùµ ¹³ï³í×ÇéÁ ãå»ïù ¿ Ç Ï³ï³ñ ³ÍíÇ ÙÇÝã¨ Ñ³ÝÓÝáõÙÁ Ýñ³ Ï³ï³ñ³Í ³ÛÝ Ñ³Ýó³·áñÍáõÃÛ³Ý Ñ³Ù³ñ, áñÝ ³ÛÉ ¿, ù³Ý ³ÛÝ Ñ³Ýó³·áñÍáõÃÛáõÝÝ ¿, áñÇ Ñ³Ù³ñ Ñ³ÝÓÝáõÙÁ Çñ³Ï³Ý³óí»É ¿, ù³ÝÇ ¹»é Ñ³ÛóíáÕ ä³ÛÙ³Ý³íáñíáÕ ÏáÕÙÇ Ñ³Ù³Ó³ÛÝáõÃÛáõÝÁ ãÇ ïñí»É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ºÃ» Ñ³ÝÓÝí³Í ³ÝÓÁ ùñ»³Ï³Ý Ñ»ï³åÝ¹áõÙÁ ¹³¹³ñ»óÝ»Éáõó Ñ»ïá` 15 ûñí³ ÁÝÃ³óùáõÙ, ãÇ Ù»ÏÝ»É Ñ³ÛóáÕ ä³ÛÙ³Ý³íáñíáÕ ÏáÕÙÇ ï³ñ³ÍùÇó ¨/Ï³Ù ³ÛÝï»ÕÇó Ñ»é³Ý³Éáõó Ñ»ïá Ï³Ù³íáñ í»ñ³¹³ñÓ»É ¿ ³Û¹ ï³ñ³ÍùÁ, ³å³ Ñ³ÛóíáÕ ä³ÛÙ³Ý³íáñíáÕ ÏáÕÙÇ Ñ³Ù³Ó³ÛÝáõÃÛáõÝÝ ëï³Ý³ÉÝ ³ÛÉ¨ë ãÇ å³Ñ³ÝçíáõÙ: ²Ûë Å³Ù³Ý³Ï³Ñ³ïí³ÍÇ Ù»ç ãÇ Ý»ñ³éíáõÙ ³ÛÝ Å³Ù³Ý³ÏÁ, áñÇ ÁÝÃ³óùáõÙ ³ÝÓÁ Ñ³ÛóáÕ ä³ÛÙ³Ý³íáñíáÕ ÏáÕÙÇ ï³ñ³ÍùÇó ãÇ Ñ»é³ó»É Çñ»ÝÇó ³ÝÏ³Ë å³ï×³é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) ²é³Ýó Ñ³ÛóíáÕ ä³ÛÙ³Ý³íáñíáÕ ÏáÕÙÇ Ñ³Ù³Ó³ÛÝáõÃÛ³Ý` Ñ³ÝÓÝí³Í ³ÝÓÁ ãå»ïù ¿ ÷áË³ÝóíÇ »ññáñ¹ å»ïáõÃÛ³Ý ³ÛÝ Ñ³Ýó³·áñÍáõÃÛ³Ý Ñ³Ù³ñ, áñÁ Ý³ Ï³ï³ñ»É ¿ Ý³Ëù³Ý Ñ³ÝÓÝ»É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Heading2"/>
        <w:spacing w:lineRule="auto" w:line="240"/>
        <w:rPr/>
      </w:pPr>
      <w:r>
        <w:rPr/>
        <w:t>Ð³ÝÓÝáõÙÝ Çñ³Ï³Ý³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Ð³ÛóíáÕ ä³ÛÙ³Ý³íáñíáÕ ÏáÕÙÁ Ñ³ÛóáÕ ä³ÛÙ³Ý³íáñíáÕ ÏáÕÙÇÝ Ïï»Õ»Ï³óÝÇ Ñ³ÝÓÝÙ³Ý Ñ³Ù³ñ Ñ³ñóÙ³Ý í»ñ³µ»ñÛ³É Çñ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ºÃ» Ñ³ÝÓÝáõÙÁ Ñ³Ù³Ó³ÛÝ»óí³Í ¿, Ñ³ÛóíáÕ ä³ÛÙ³Ý³íáñíáÕ ÏáÕÙÁ Ñ³ÛóáÕ ä³ÛÙ³Ý³íáñíáÕ ÏáÕÙÇÝ å»ïù ¿ ï»Õ»Ï³óÝÇ Ñ³ÝÓÝÙ³Ý í³ÛñÇ ¨ Å³Ù³Ý³ÏÇ Ù³ëÇÝ, ÇÝãå»ë Ý³¨ ³ÛÝ Å³Ù³Ý³Ï³Ñ³ïí³ÍÇ Ù³ëÇÝ, áñÇ ÁÝÃ³óùáõÙ Ý³Ëù³Ý ÷áË³ÝóáõÙÁ, Ñ³ÝÓÝÙ³Ý »ÝÃ³Ï³ ³ÝÓÁ Ï³É³Ý³íáñí³Í ¿ »Õ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) ºÃ» Ñ³ÝÓÝÙ³Ý »ÝÃ³Ï³ ³ÝÓÁ Ñ³Ù³Ó³ÛÝ»óí³Í ûñÁ ãÇ ÁÝ¹áõÝí»É, ³å³, ëáõÛÝ Ñá¹í³ÍÇ 2-ñ¹ Ù³ëÇ Ñ³Ù³Ó³ÛÝ, ä³ÛÙ³Ý³íáñíáÕ ÏáÕÙ»ñÁ Ï³ñáÕ »Ý Ñ³Ù³Ó³ÛÝ»É Ýáñ Å³ÙÏ»ïÇ ßáõñç, áñÇ ÁÝÃ³óùáõÙ Ñ³ÝÓÝÙ³Ý »ÝÃ³Ï³ ³ÝÓÁ Ï³ñáÕ ¿ Ï³É³ÝùÇ ï³Ï å³Ñí»É£ ²Ù»Ý ¹»åùáõÙ Ñ³ÝÓÝÙ³Ý »ÝÃ³Ï³ ³ÝÓÁ ãå»ïù ¿ Ï³É³ÝùÇ ï³Ï å³ÑíÇ 30 ûñÇó ³í»ÉÇª  Ñ³ÝÓÝÙ³Ý Ñ³Ù³Ó³ÛÝ»óí³Í ûñí³ÝÇó Ñ³ßí³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Ù³Ý ¹»åù»ñáõÙ Ñ³ÛóíáÕ ä³ÛÙ³Ý³íáñíáÕ ÏáÕÙÁ å³ñï³íáñí³Í ã¿ Ñ³ÝÓÝÙ³Ý Ñ»ï Ï³åí³Í Çñ Ý³ËÏÇÝ áñáßÙ³Ùµ ¨ Ï³ñáÕ ¿ í»ñ³Ý³Û»É ÝáõÛÝ Ñ³Ýó³ÝùÇ Ñ³Ù³ñ Ñ³ÝÓÝÙ³Ý Ñ³ñ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) ºÃ» ä³ÛÙ³Ý³íáñíáÕ ÏáÕÙ»ñÇó áñ¨¿ Ù»ÏÁ Çñ»ÝÇó ³ÝÏ³Ë å³ÛÙ³ÝÝ»ñÇ ¨ Ñ³Ý·³Ù³ÝùÝ»ñÇ å³ï×³éáí ãÇ ÷áË³ÝóáõÙ Ï³Ù ÁÝ¹áõÝáõÙ Ñ³ÝÓÝÙ³Ý »ÝÃ³Ï³ ³ÝÓÇÝ, ³å³ Ýßí³Í ä³ÛÙ³Ý³íáñíáÕ ÏáÕÙÁ, Ñ³Ù³å³ï³ëË³Ý³µ³ñ, ÙÛáõë ä³ÛÙ³Ý³íáñíáÕ ÏáÕÙÇÝ å»ïù ¿ ï»Õ»Ï³óÝÇ ³Û¹ Ù³ëÇÝ: ÜÙ³Ý ¹»åù»ñáõÙ ä³ÛÙ³Ý³íáñíáÕ ÏáÕÙ»ñÁ å»ïù ¿ å³ÛÙ³Ý³íáñí»Ý Ñ³ÝÓÝÙ³Ý Ýáñ Å³ÙÏ»ïÇ Ù³ëÇÝ: êáõÛÝ Ñá¹í³ÍÇ 3-ñ¹ Ï»ïÇ ¹ñáõÛÃÝ»ñÁ å»ïù ¿ ÏÇñ³éí»Ý Ý³¨ Ýáñ Å³ÙÏ»ï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lang w:val="af-ZA"/>
        </w:rPr>
      </w:pPr>
      <w:r>
        <w:rPr>
          <w:lang w:val="af-ZA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ì»ñ³Ñ³ÝÓÝ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ºÃ» Ñ³ÝÓÝí³Í ³ÝÓÁ Ý³Ëù³Ý ùÝÝáõÃÛ³Ý, ¹³ï³í³ñáõÃÛ³Ý Ï³Ù ¹³ï³í×éÇ Ç Ï³ï³ñ ³ÍÙ³Ý ³í³ñïÁ í»ñ³¹³éÝáõÙ ¿ ÙÛáõë ä³ÛÙ³Ý³íáñíáÕ ÏáÕÙÇ ï³ñ³Íù, ³å³ Ñ³ÛóáÕ ä³ÛÙ³Ý³íáñíáÕ ÏáÕÙÇ Ñ³ñóÙ³Ý ÑÇÙ³Ý íñ³ Ý³ ÝáñÇó å»ïù ¿ Ñ³ÝÓÝíÇ£ ÜÙ³Ý ¹»åù»ñáõÙ ³ÛÉ¨ë ãÇ å³Ñ³ÝçíáõÙ Ý»ñÏ³Û³óÝ»É ëáõÛÝ Ð³Ù³Ó³ÛÝ³·ñÇ 4-ñ¹ Ñá¹í³ÍáõÙ Ýßí³Í ÷³ëï³ÃÕÃ»ñÁ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Æñ»ñÁ ÷áË³Ýó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Indent"/>
        <w:spacing w:lineRule="auto" w:line="240"/>
        <w:rPr/>
      </w:pPr>
      <w:r>
        <w:rPr/>
        <w:t xml:space="preserve">1) êáõÛÝ Ð³Ù³Ó³ÛÝ³·ñÇ ¹ñáõÛÃÝ»ñÇÝ Ñ³Ù³å³ï³ëË³Ý` Ñ³ÛóíáÕ ä³ÛÙ³Ý³íáñíáÕ ÏáÕÙÁ å»ïù ¿ Ñ³ÛóáÕ ä³ÛÙ³Ý³íáñíáÕ ÏáÕÙÇÝ ÷áË³ÝóÇ Ñ³Ýó³·áñÍáõÃÛ³Ý ³å³óáõÛó Ñ³Ù³ñíáÕ µáÉáñ Çñ»ñÝ áõ ³é³ñÏ³Ý»ñÁ Ï³Ù Ñ³Ýó³·áñÍáõÃÛ³Ý Ñ³Ù³ñ û·ï³·áñÍí³Í Ï³Ù Ñ³Ýó³·áñÍáõÃÛ³Ý ÁÝÃ³óùáõÙ Ó»éù µ»ñí³Í ·áñÍÇùÝ»ñÁ£ </w:t>
      </w:r>
    </w:p>
    <w:p>
      <w:pPr>
        <w:pStyle w:val="TextBodyIndent"/>
        <w:spacing w:lineRule="auto" w:line="240"/>
        <w:rPr/>
      </w:pPr>
      <w:r>
        <w:rPr/>
        <w:t>ì»ñÁ Ýßí³Í Çñ»ñÁ, ³é³ñÏ³Ý»ñÁ ¨ ·áñÍÇùÝ»ñÁ å»ïù ¿ ÷áË³Ýóí»Ý, »Ã» ÝáõÛÝÇëÏ Ñ³ÝÓÝáõÙÁ ãÇ Ï³ñáÕ Çñ³Ï³Ý³óí»É Ñ³ÝÓÝÙ³Ý »ÝÃ³Ï³ ³ÝÓÇ Ù³Ñí³Ý Ï³Ù ÷³ËáõëïÇ Ù»ç ·ïÝí»Éáõ å³ï×³éáí Ï³Ù áñ¨¿ ³ÛÉ ÑÝ³ñ³íáñ å³ï×³é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2) ä³ÛÙ³Ý³íáñíáÕ ÏáÕÙÁ Ù»Ï ³ÛÉ ùñ»³Ï³Ý í³ñáõÛÃáí ùÝÝáõÃÛáõÝ Ï³ï³ñ»Éáõ Ñ³Ù³ñ Ï³ñáÕ ¿ Å³Ù³Ý³Ï³íáñ³å»ë Ñ»ï³Ó·»É ëáõÛÝ Ñá¹í³ÍÇ 1-ÇÝ Ï»ïáõÙ Ýßí³Í ³é³ñÏ³Ý»ñÇ ¨ Çñ»ñÇ ÷áË³ÝóáõÙÁ Ï³Ù Ï³ñáÕ ¿ ÷áË³Ýó»É ¹ñ³Ýùª í»ñ³¹³ñÓÝ»Éáõ å³ÛÙ³Ý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3) ì»ñÁ Ýßí³Í ³é³ñÏ³Ý»ñÇ ¨ Çñ»ñÇ ³éÝãáõÃÛ³Ùµ Ûáõñ³ù³ÝãÛáõñ »ññáñ¹ ³ÝÓÇ Çñ³íáõÝùÝ»ñÁ å»ïù ¿ å³ßïå³Ýí»Ý, ¨ ÝÙ³Ý Çñ»ñÝ áõ ³é³ñÏ³Ý»ñÁ å»ïù ¿ í»ñ³¹³ñÓí»Ý Ñ³ÛóíáÕ ä³ÛÙ³Ý³íáñíáÕ ÏáÕÙÇÝ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î³ñ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1) Ð³ÝÓÝÙ³Ý Ñ»ï Ï³åí³Í Çñ»Ýó Ý»ñùÇÝ Ï³ÝáÝÝ»ñÇÝ áõ Ï³ÝáÝ³Ï³ñ·»ñÇÝ, ÇÝãå»ë Ý³¨ ëáõÛÝ Ð³Ù³Ó³ÛÝ³·ñÇ ¹ñáõÛÃÝ»ñÇÝ Ñ³Ù³å³ï³ëË³Ý` Ûáõñ³ù³ÝãÛáõñ ä³ÛÙ³Ý³íáñíáÕ ÏáÕÙ å»ïù ¿ ÃáõÛÉ³ïñÇ Çñ ï³ñ³Íùáí ³ÛÝ  ³ÝÓÇ ï³ñ³ÝóáõÙÁ, áñÁ ÙÛáõë ä³ÛÙ³Ý³íáñíáÕ ÏáÕÙÇÝ ¿ Ñ³ÝÓÝí»É »ññáñ¹ å»ïáõÃÛ³Ý ÏáÕÙ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2) î³ñ³ÝóÙ³Ý ÃáõÛÉ³ïíáõÃÛ³Ý Ñ³Ù³ñ Ñ³ñóáõÙÁ å»ïù ¿ áõÕ»ÏóíÇ ëáõÛÝ Ð³Ù³Ó³ÛÝ³·ñÇ 4-ñ¹ Ñá¹í³Íáí Ý³Ë³ï»ëí³Í ÷³ëï³ÃÕÃ»ñáí ¨ Ï³½Ùí³Í ÉÇÝÇ Ýßí³Í Ñá¹í³Íáí ë³ÑÙ³Ýí³Í Ï³ñ·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3) ²Ù»Ý ¹»åùáõÙ ä³ÛÙ³Ý³íáñíáÕ ÏáÕÙ»ñÇ Çñ³í³ëáõ Ù³ñÙÇÝÝ»ñÁ ÏÑ³Ù³Ï³ñ·»Ý ï³ñ³ÝóÙ³Ý Ó¨Á« áõÕÇÝ ¨ ³ÛÉ å³ÛÙ³Ý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 xml:space="preserve">4) ºÃ» Ñ³ÝÓÝÙ³Ý »ÝÃ³Ï³ ³ÝÓÁ ä³ÛÙ³Ý³íáñíáÕ ÏáÕÙÇ ï³ñ³ÍùÇó ï³ñ³ÝóáõÙ å»ïù ¿ Ï³ï³ñÇ û¹³ÛÇÝ ïñ³Ýëåáñïáíª ³é³Ýó ³Û¹ ï³ñ³ÍùáõÙ í³Ûñ¿çù Ï³ï³ñ»Éáõ, ³å³ ïíÛ³É ä³ÛÙ³Ý³íáñíáÕ ÏáÕÙÇó ÃáõÛÉ³ïíáõÃÛáõÝ í»ñóÝ»Éáõ ³ÝÑñ³Å»ßïáõÃÛáõÝ ãÏ³£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6</w:t>
      </w:r>
    </w:p>
    <w:p>
      <w:pPr>
        <w:pStyle w:val="Heading2"/>
        <w:spacing w:lineRule="auto" w:line="240"/>
        <w:rPr>
          <w:lang w:val="af-ZA"/>
        </w:rPr>
      </w:pPr>
      <w:r>
        <w:rPr>
          <w:lang w:val="af-ZA"/>
        </w:rPr>
        <w:t>Ì³Ëë»ñÁ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³ÛóíáÕ ä³ÛÙ³Ý³íáñíáÕ ÏáÕÙÇ ï³ñ³ÍùáõÙ Ñ³ÝÓÝÙ³Ý Ñ»ï Ï³åí³Í Í³Ëë»ñÁ å»ïù ¿ ÏñÇ ³Û¹ ÏáÕÙÁ« ÇëÏ ï³ñ³ÝóÙ³Ý Í³Ëë»ñÁ  å»ïù ¿ ÏñÇ Ñ³ÛóáÕ ä³ÛÙ³Ý³íáñíáÕ ÏáÕÙÁ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7</w:t>
      </w:r>
    </w:p>
    <w:p>
      <w:pPr>
        <w:pStyle w:val="Heading2"/>
        <w:spacing w:lineRule="auto" w:line="240"/>
        <w:rPr>
          <w:lang w:val="af-ZA"/>
        </w:rPr>
      </w:pPr>
      <w:r>
        <w:rPr>
          <w:lang w:val="af-ZA"/>
        </w:rPr>
        <w:t>Ð³Õáñ¹³ÏóáõÃÛ³Ý áõÕÇ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ñÇ Ñ»ï Ï³åí³Í` ä³ÛÙ³Ý³íáñíáÕ ÏáÕÙ»ñÇ ÙÇç¨ Ñ³ÝÓÝÙ³Ý ·áñÍ»ñáí Ûáõñ³ù³ÝãÛáõñ Ñ³Õáñ¹³ÏóáõÃÛáõÝ ÏÇñ³Ï³Ý³óíÇ ¹Çí³Ý³·Çï³Ï³Ý áõÕÇÝ»ñáí. ÙÇ ÏáÕÙÇóª Æñ³ÝÇ ÆëÉ³Ù³Ï³Ý Ð³Ýñ³å»ïáõÃÛ³Ý ¹³ï³Ï³Ý Ù³ñÙÇÝÝ»ñÇ, ÙÛáõë ÏáÕÙÇóª Ð³Û³ëï³ÝÇ Ð³Ýñ³å»ïáõÃÛ³Ý ·ÉË³íáñ ¹³ï³Ë³½áõÃÛ³Ý (ùÝÝáõÃÛ³Ý ëÏ½µÇó ÙÇÝã¨ ¹³ï³Ï³Ý ÁÝÃ³ó³Ï³ñ·Ç ëÏÇ½µÁ) ¨ Ð³Û³ëï³ÝÇ Ð³Ýñ³å»ïáõÃÛ³Ý ³ñ¹³ñ³¹³ïáõÃÛ³Ý Ý³Ë³ñ³ñáõÃÛ³Ý (¹³ï³ñ³ÝáõÙ ¹³ï³Ï³Ý ÁÝÃ³ó³Ï³ñ·Ç ëÏ½µÇó ÙÇÝã¨ ¹³ï³í×éÇ Çñ³Ï³Ý³óáõÙÁ) ÙÇçáóáí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ä³ÛÙ³Ý³íáñíáÕ ÏáÕÙ»ñÁ ëáõÛÝ Ð³Ù³Ó³ÛÝ³·ñÇ Ï³ï³ñÙ³Ý ¨ Ù»ÏÝ³µ³ÝÙ³Ý ÁÝÃ³óùáõÙ Í³·³Í í»×»ñÁ ÏÉáõÍ»Ý ³ÝÙÇç³Ï³Ý µ³Ý³ÏóáõÃÛáõÝÝ»ñÇ ÙÇçáóáí Ï³Ù ¹Çí³Ý³·Çï³Ï³Ý áõÕÇÝ»ñáí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Heading2"/>
        <w:spacing w:lineRule="auto" w:line="240"/>
        <w:rPr>
          <w:lang w:val="af-ZA"/>
        </w:rPr>
      </w:pPr>
      <w:r>
        <w:rPr>
          <w:lang w:val="af-ZA"/>
        </w:rPr>
        <w:t>Ðá¹í³Í 19</w:t>
      </w:r>
    </w:p>
    <w:p>
      <w:pPr>
        <w:pStyle w:val="Heading2"/>
        <w:spacing w:lineRule="auto" w:line="240"/>
        <w:rPr>
          <w:lang w:val="af-ZA"/>
        </w:rPr>
      </w:pPr>
      <w:r>
        <w:rPr>
          <w:lang w:val="af-ZA"/>
        </w:rPr>
        <w:t>Ð³Ù³Ó³ÛÝ³·ñÇ á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 xml:space="preserve">êáõÛÝ Ð³Ù³Ó³ÛÝ³·ÇñÝ áõÅÇ Ù»ç ÏÙïÝÇ ä³ÛÙ³Ý³íáñíáÕ ÏáÕÙ»ñÇó Ûáõñ³ù³ÝãÛáõñÇ </w:t>
      </w:r>
      <w:r>
        <w:rPr>
          <w:rFonts w:cs="Times Armenian" w:ascii="Times Armenian" w:hAnsi="Times Armenian"/>
          <w:color w:val="000000"/>
          <w:sz w:val="24"/>
          <w:lang w:val="af-ZA"/>
        </w:rPr>
        <w:t>ÏáÕÙÇó,</w:t>
      </w:r>
      <w:r>
        <w:rPr>
          <w:rFonts w:cs="Times Armenian" w:ascii="Times Armenian" w:hAnsi="Times Armenian"/>
          <w:b/>
          <w:bCs/>
          <w:color w:val="000000"/>
          <w:lang w:val="af-ZA"/>
        </w:rPr>
        <w:t xml:space="preserve"> </w:t>
      </w:r>
      <w:r>
        <w:rPr>
          <w:rFonts w:cs="Times Armenian" w:ascii="Times Armenian" w:hAnsi="Times Armenian"/>
          <w:color w:val="000000"/>
          <w:sz w:val="24"/>
          <w:lang w:val="af-ZA"/>
        </w:rPr>
        <w:t>ä³ÛÙ³Ý³íáñíáÕ ÏáÕÙ»ñÇ Ûáõñ³ù³ÝãÛáõñÇ Ý»ñùÇÝ ûñ»ÝùÝ»ñÇÝ Ñ³Ù³å³ï³ëË³Ý, í³í»ñ³óÙ³Ý Ñ³Ù³ñ ³ÝÑñ³Å»ßï ÙÇçáó³éáõÙÝ»ñÇ Ï³ï³ñÙ³Ý í»ñ³µ»ñÛ³É ¹Çí³Ý³·Çï³Ï³Ý áõÕÇÝ»ñáí í»ñçÇÝ Í³ÝáõóáõÙÁ ëï³Ý³Éáõ ûñí³ÝÇó£</w:t>
      </w:r>
      <w:r>
        <w:rPr>
          <w:rFonts w:cs="Times Armenian" w:ascii="Times Armenian" w:hAnsi="Times Armenian"/>
          <w:color w:val="FF0000"/>
          <w:sz w:val="24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ÇñÁ Ï·áñÍÇ ³Ýáñáß Å³ÙÏ»ï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 xml:space="preserve">êáõÛÝ Ð³Ù³Ó³ÛÝ³·ÇñÁ Ï¹³¹³ñ»óíÇ ä³ÛÙ³Ý³íáñíáÕ ÏáÕÙ»ñÇó Ù»ÏÇ ÏáÕÙÇó Ð³Ù³Ó³ÛÝ³·ÇñÁ ¹³¹³ñ»óÝ»Éáõ Çñ Ùï³¹ñáõÃÛ³Ý Ù³ëÇÝ ¹Çí³Ý³·Çï³Ï³Ý áõÕÇÝ»ñáí ÙÛáõë ä³ÛÙ³Ý³íáñíáÕ ÏáÕÙÇÝ ï»Õ»Ï³óÝ»Éáõ ûñí³ÝÇó 6 ³ÙÇë Ñ»ïá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ñÇ ·áñÍáÕáõÃÛ³Ý Å³ÙÏ»ïÇ ¹³¹³ñ»óáõÙÁ ãÇ ³½¹Ç Ð³Ù³Ó³ÛÝ³·ñÇ ·áñÍáÕáõÃÛ³Ý ÁÝÃ³óùáõÙ Ý³Ë³Ó»éÝí³Í Ñ³ÝÓÝÙ³Ý áñ¨¿ Ñ³ñóáõÙÇ íñ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af-ZA"/>
        </w:rPr>
        <w:t xml:space="preserve">êáõÛÝ Ð³Ù³Ó³ÛÝ³·ÇñÁ` µ³ÕÏ³ó³Í </w:t>
      </w:r>
      <w:r>
        <w:rPr>
          <w:rFonts w:cs="Times Armenian" w:ascii="Times Armenian" w:hAnsi="Times Armenian"/>
          <w:color w:val="000000"/>
          <w:sz w:val="24"/>
          <w:lang w:val="af-ZA"/>
        </w:rPr>
        <w:t>Ý³Ë³µ³ÝÇó</w:t>
      </w:r>
      <w:r>
        <w:rPr>
          <w:rFonts w:cs="Times Armenian" w:ascii="Times Armenian" w:hAnsi="Times Armenian"/>
          <w:sz w:val="24"/>
          <w:lang w:val="af-ZA"/>
        </w:rPr>
        <w:t xml:space="preserve"> ¨ 19 Ñá¹í³ÍÇó, ëïáñ³·ñí»É ¿ Â»Ññ³Ý ù³Õ³ùáõÙ 2006 Ãí³Ï³ÝÇ ÑáõÉÇëÇ 5-ÇÝ, Ñ³Ù³å³ï³ëË³Ý³µ³ñ` Çñ³Ý³Ï³Ý 1385 Ãí³Ï³ÝÇ ÃÇñ ³ÙëÇ 14-ÇÝ, »ñÏáõ µÝûñÇÝ³Ïáí, Ûáõñ³ù³ÝãÛáõñÁ` Ñ³Û»ñ»Ý, å³ñëÏ»ñ»Ý ¨ ³Ý·É»ñ»Ý. ÁÝ¹ áñáõÙ` µáÉáñ ï»ùëï»ñÁ Ñ³í³ë³ñ³½áñ »Ý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ñÇ ï»ùëï»ñÇ Ù»ÏÝ³µ³ÝáõÃÛ³Ý Å³Ù³Ý³Ï ³é³ç³ó³Í ó³ÝÏ³ó³Í ï³ñ³Ó³ÛÝáõÃÛ³Ý ¹»åùáõÙ Ý³Ë³å³ïíáõÃÛáõÝÁ ÏïñíÇ ³Ý·É»ñ»Ý ï»ùëïÇ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8"/>
          <w:szCs w:val="28"/>
          <w:lang w:val="af-ZA"/>
        </w:rPr>
        <w:t>Ð³Ù³Ó³ÛÝ³·ÇñÝ áõÅÇ Ù»ç ¿ Ùï»É 2008Ã. ÑáÏï»Ùµ»ñÇ 1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4"/>
          <w:szCs w:val="28"/>
          <w:lang w:val="af-ZA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872" w:footer="720" w:bottom="18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cs="Times Armeni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4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31:00Z</dcterms:created>
  <dc:creator>Margarita Hakobyan</dc:creator>
  <dc:description/>
  <cp:keywords/>
  <dc:language>en-US</dc:language>
  <cp:lastModifiedBy>LEGAL</cp:lastModifiedBy>
  <cp:lastPrinted>2010-12-09T09:44:00Z</cp:lastPrinted>
  <dcterms:modified xsi:type="dcterms:W3CDTF">2010-12-09T05:44:00Z</dcterms:modified>
  <cp:revision>4</cp:revision>
  <dc:subject/>
  <dc:title>Ð²ÜÒÜØ²Ü  Ð²Ø²Ò²ÚÜ²Æð</dc:title>
</cp:coreProperties>
</file>