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³Û³ëï³ÝÇ Ð³Ýñ³å»ïáõÃÛ³Ý Î³é³í³ñáõÃÛ³Ý ¨ Ô³½³Ëëï³ÝÇ Ð³Ýñ³å»ïáõÃÛ³Ý Î³é³í³ñáõÃÛ³Ý ÙÇç¨ ù³Õ³ù³óÇÝ»ñÇ ÷áË³¹³ñÓ ³Ûó»ÉáõÃÛáõÝÝ»ñÇ Ù³ëÇÝ</w:t>
      </w:r>
      <w:r>
        <w:rPr>
          <w:rFonts w:cs="Times Armenian" w:ascii="Times Armenian" w:hAnsi="Times Armenian"/>
          <w:b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  <w:lang w:val="en-US"/>
        </w:rPr>
      </w:pPr>
      <w:r>
        <w:rPr>
          <w:rFonts w:cs="Times Armenian" w:ascii="Times Armenian" w:hAnsi="Times Armenian"/>
          <w:b/>
          <w:sz w:val="26"/>
          <w:szCs w:val="26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sz w:val="26"/>
          <w:szCs w:val="26"/>
          <w:lang w:val="en-US"/>
        </w:rPr>
      </w:pPr>
      <w:r>
        <w:rPr>
          <w:rFonts w:cs="Times Armenian" w:ascii="Times Armenian" w:hAnsi="Times Armenian"/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Î³é³í³ñáõÃÛáõÝÁ ¨ Ô³½³Ëëï³ÝÇ Ð³Ýñ³å»ïáõÃÛ³Ý Î³é³í³ñáõÃÛáõÝÁ, ³ÛëáõÑ»ï` ÎáÕÙ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å³ï³Ï áõÝ»Ý³Éáí »ñÏáõ å»ïáõÃÛáõÝÝ»ñÇ ÙÇç¨ µ³ñ»Ï³Ù³Ï³Ý Ñ³ñ³µ»ñáõÃÛáõÝÝ»ñÇ Ñ»ï³·³ ½³ñ·³ó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Õ»Ï³í³ñí»Éáí »ñÏáõ å»ïáõÃÛáõÝÝ»ñÇ ù³Õ³ù³óÇÝ»ñÇ ÷áË³¹³ñÓ ³Ûó»ÉáõÃÛáõÝÝ»ñÇ é»ÅÇÙÁ Ï³ÝáÝ³Ï³ñ·»Éáõ ó³ÝÏáõÃÛ³Ùµ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ØÇ ÎáÕÙÇ å»ïáõÃÛ³Ý ù³Õ³ù³óÇÝ»ñÁ, ³Û¹ ÃíáõÙ` »ññáñ¹ å»ïáõÃÛáõÝÝ»ñáõÙ Ùßï³å»ë µÝ³ÏíáÕÝ»ñÁ Ï³Ù Å³Ù³Ý³Ï³íáñ³å»ë ·ïÝíáÕÝ»ñÁ, Ï³ñáÕ »Ý ³ñï³ë³ÑÙ³Ý Ù»ÏÝ»Éáõ Ñ³Ù³ñ í³í»ñ³Ï³Ý ÷³ëï³ÃÕÃ»ñÇ ÑÇÙ³Ý íñ³, ³é³Ýó ÙáõïùÇ íÇ½³ÛÇ, Ùáõïù ·áñÍ»É, ï³ñ³ÝóÙ³Ùµ ³ÝóÝ»É, ¹áõñë ·³É ¨ ·ïÝí»É ÙÛáõë ÎáÕÙÇ å»ïáõÃÛ³Ý ï³ñ³ÍùáõÙ ÇÝÝëáõÝ ûñ Å³ÙÏ»ïáí` Ñ³ßí³Í ÙáõïùÇ å»ïáõÃÛ³Ý å»ï³Ï³Ý ë³ÑÙ³ÝÁ Ñ³ï»Éáõ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Ñá¹í³ÍÇ 1-ÇÝ Ï»ïáõÙ Ýßí³Í Ï»óáõÃÛ³Ý Å³ÙÏ»ïÁ Ï³ñáÕ ¿ »ñÏ³ñ³Ó·í»É` Ñ³Ù³Ó³ÛÝ ÎáÕÙ»ñÇó Ûáõñ³ù³ÝãÛáõñÇ å»ïáõÃÛ³Ý ³½·³ÛÇÝ ûñ»Ýë¹ñáõÃÛ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ÕÙ»ñÇ å»ïáõÃÛáõÝÝ»ñÇ ù³Õ³ù³óÇÝ»ñÁ, ëáõÛÝ Ð³Ù³Ó³ÛÝ³·ñÇ ÇÙ³ëïáí, Ï³ñáÕ »Ý Ùáõïù ·áñÍ»É, ¹áõñë ·³É, ï»Õ³ß³ñÅí»É ¨ ï³ñ³ÝóÙ³Ùµ ³ÝóÝ»É ÎáÕÙ»ñÇ å»ïáõÃÛáõÝÝ»ñÇ ï³ñ³Íùáí` Ñ»ï¨Û³É ÷³ëï³ÃÕÃ»ñáí.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Ð³Û³ëï³ÝÇ Ð³Ýñ³å»ïáõÃÛ³Ý ù³Õ³ù³óÇÝ»ñÇ Ñ³Ù³ñ.</w:t>
      </w:r>
    </w:p>
    <w:p>
      <w:pPr>
        <w:pStyle w:val="Normal"/>
        <w:ind w:left="90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¹Çí³Ý³·Çï³Ï³Ý ³ÝÓÝ³·Çñ,</w:t>
      </w:r>
    </w:p>
    <w:p>
      <w:pPr>
        <w:pStyle w:val="Normal"/>
        <w:ind w:left="90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Ð³Û³ëï³ÝÇ Ð³Ýñ³å»ïáõÃÛ³Ý ù³Õ³ù³óáõ ³ÝÓÝ³·Çñ (ûï³ñ»ñÏñÛ³ å»ïáõÃÛáõÝÝ»ñáõÙ í³í»ñ³Ï³ÝáõÃÛ³Ý ÝßáõÙáí),</w:t>
      </w:r>
    </w:p>
    <w:p>
      <w:pPr>
        <w:pStyle w:val="Normal"/>
        <w:ind w:left="90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Ð³Û³ëï³ÝÇ Ð³Ýñ³å»ïáõÃÛáõÝ í»ñ³¹³ñÓÇ íÏ³Û³Ï³Ý (ÙÇ³ÛÝ Ð³Û³ëï³ÝÇ Ð³Ýñ³å»ïáõÃÛáõÝ í»ñ³¹³ñÓÇ Ñ³Ù³ñ):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Ô³½³Ëëï³ÝÇ Ð³Ýñ³å»ïáõÃÛ³Ý ù³Õ³ù³óÇÝ»ñÇ Ñ³Ù³ñ.</w:t>
      </w:r>
    </w:p>
    <w:p>
      <w:pPr>
        <w:pStyle w:val="Normal"/>
        <w:ind w:left="90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¹Çí³Ý³·Çï³Ï³Ý ³ÝÓÝ³·Çñ,</w:t>
      </w:r>
    </w:p>
    <w:p>
      <w:pPr>
        <w:pStyle w:val="Normal"/>
        <w:ind w:left="90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Í³é³ÛáÕ³Ï³Ý ³ÝÓÝ³·Çñ,</w:t>
      </w:r>
    </w:p>
    <w:p>
      <w:pPr>
        <w:pStyle w:val="Normal"/>
        <w:ind w:left="90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Ô³½³Ëëï³ÝÇ Ð³Ýñ³å»ïáõÃÛ³Ý ù³Õ³ù³óáõ ³ÝÓÝ³·Çñ,</w:t>
      </w:r>
    </w:p>
    <w:p>
      <w:pPr>
        <w:pStyle w:val="Normal"/>
        <w:ind w:left="90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Ý³í³ëïáõ ³ÝÓÝ³·Çñ (Ý³í³ÛÇÝ ¹»ñÇ Ï³Ù ¹ñ³ÝÇó ù³Õí³ÍùÇ ³éÏ³ÛáõÃÛ³Ý ¹»åùáõÙ),</w:t>
      </w:r>
    </w:p>
    <w:p>
      <w:pPr>
        <w:pStyle w:val="Normal"/>
        <w:ind w:left="90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 Ô³½³Ëëï³ÝÇ Ð³Ýñ³å»ïáõÃÛáõÝ í»ñ³¹³ñÓÇ íÏ³Û³Ï³Ý (ÙÇ³ÛÝ Ô³½³Ëëï³ÝÇ Ð³Ýñ³å»ïáõÃÛáõÝ í»ñ³¹³ñÓÇ Ñ³Ù³ñ)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áÕÙ»ñÁ ¹Çí³Ý³·Çï³Ï³Ý áõÕÇÝ»ñáí Ñ³Ûï³·ñ»ñÇ ÷áË³Ý³ÏÙ³Ùµ ÙÇÙÛ³Ýó Å³Ù³Ý³ÏÇÝ Ïï»Õ»Ï³óÝ»Ý ³ñï³ë³ÑÙ³Ý Ù»ÏÝ»Éáõ Ñ³Ù³ñ í³í»ñ³Ï³Ý Ýáñ ÷³ëï³ÃÕÃ»ñ ·áñÍ³ÍáõÃÛ³Ý Ù»ç ¹Ý»Éáõ, ÇÝãå»ë Ý³¨ ·áñÍáÕ ÷³ëï³ÃÕÃ»ñáõÙ ÷á÷áËáõÃÛáõÝÝ»ñ Ï³ï³ñ»Éáõ Ù³ëÇÝ ¨ Ï÷áË³Ý³Ï»Ý ¹ñ³Ýó ÝÙáõßÝ»ñÁ: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¸Çí³Ý³·Çï³Ï³Ý Ï³Ù Í³é³ÛáÕ³Ï³Ý ³ÝÓÝ³·ñ»ñ áõÝ»óáÕ ¨ ¹Çí³Ý³·Çï³Ï³Ý Ý»ñÏ³Û³óáõóãáõÃÛ³Ý, ÑÛáõå³ïáë³Ï³Ý ÑÇÙÝ³ñÏÇ Ï³Ù ¹Çí³Ý³·Çï³Ï³Ý ³é³ù»ÉáõÃÛ³Ý Ï³Ù ¹ñ³ Ý»ñÏ³Û³óáõóãáõÃÛ³Ý Ï³ñ·³íÇ×³Ï áõÝ»óáÕ ¨ ÙÛáõë ÎáÕÙÇ å»ïáõÃÛ³Ý ï³ñ³ÍùáõÙ ·ïÝíáÕ ÙÇç³½·³ÛÇÝ Ï³½Ù³Ï»ñåáõÃÛ³Ý ³ßË³ï³ÏÇó Ñ³Ý¹Çë³óáÕ` ÙÇ ÎáÕÙÇ å»ïáõÃÛ³Ý ù³Õ³ù³óÇÝ»ñÁ Çñ»Ýó Í³é³ÛáÕ³Ï³Ý å³ñï³Ï³ÝáõÃÛáõÝÝ»ñÇ Ï³ï³ñÙ³Ý áÕç Å³Ù³Ý³Ï³Ñ³ïí³ÍáõÙ Ï³ñáÕ »Ý Ùáõïù ·áñÍ»É, ¹áõñë ·³É ¨ ·ïÝí»É ³Û¹ å»ïáõÃÛ³Ý ï³ñ³ÍùáõÙ ³é³Ýó ÙáõïùÇ íÇ½³Û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êáõÛÝ Ñá¹í³ÍÇ 1-ÇÝ Ï»ïÇ ¹ñáõÛÃÝ»ñÁ ï³ñ³ÍíáõÙ »Ý Ý³¨ Ýßí³Í ³ÝÓ³Ýó` Ýñ³Ýó Ñ»ï µÝ³ÏíáÕ ÁÝï³ÝÇùÇ ³Ý¹³ÙÝ»ñÇ ÝÏ³ïÙ³Ùµ` ³ÝÏ³Ë Ýñ³Ýó ÏáÕÙÇó û·ï³·áñÍíáÕ ³ÝÓÝ³·ñ»ñÇ ï»ë³ÏÇó: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ØÇ ÎáÕÙÇ å»ïáõÃÛ³Ý ù³Õ³ù³óÇÝ»ñÁ, áñáÝù Ùáõïù »Ý ·áñÍáõÙ ÙÛáõë ÎáÕÙÇ å»ïáõÃÛ³Ý ï³ñ³Íù ³í»ÉÇ, ù³Ý ÇÝÝëáõÝ ûñ Å³ÙÏ»ïáí, å³ñï³íáñ »Ý áõÝ»Ý³É ÁÝ¹áõÝáÕ å»ïáõÃÛ³Ý ÙáõïùÇ íÇ½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ØÇ ÎáÕÙÇ å»ïáõÃÛ³Ý ù³Õ³ù³óÇÝ»ñÁ, áñáÝù Ùßï³å»ë µÝ³ÏíáõÙ »Ý ÙÛáõë ÎáÕÙÇ å»ïáõÃÛ³Ý ï³ñ³ÍùáõÙ, Ï³ñáÕ »Ý Ù»ÏÝ»É ³Û¹ å»ïáõÃÛ³Ý ï³ñ³ÍùÇó ¨ Ñ»ï í»ñ³¹³éÝ³É ³é³Ýó ÙáõïùÇ íÇ½³ÛÇ, »Ã» Ýñ³Ýù áõÝ»Ý Çñ»Ýó Ùßï³Ï³Ý µÝ³ÏáõÃÛáõÝÁ Ñ³ëï³ïáÕ ÷³ëï³ÃÕÃ»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ØÇ ÎáÕÙÇ å»ïáõÃÛ³Ý ù³Õ³ù³óÇÝ»ñÁ, áñáÝù Ùßï³å»ë µÝ³ÏíáõÙ »Ý ÙÛáõë ÎáÕÙÇ å»ïáõÃÛ³Ý ï³ñ³ÍùáõÙ, Ï³ñáÕ »Ý Ùßï³Ï³Ý µÝ³ÏáõÃÛ³Ý Ù»ÏÝ»É ³ñï³ë³ÑÙ³Ý` Ñ³Ù³Ó³ÛÝ µÝ³ÏáõÃÛ³Ý »ñÏñÇ ûñ»Ýë¹ñáõÃÛ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Ç ÎáÕÙÇ å»ïáõÃÛ³Ý ù³Õ³ù³óÇÝ»ñÁ Ùáõïù »Ý ·áñÍáõÙ, ¹áõñë »Ý ·³ÉÇë, ï³ñ³ÝóÙ³Ùµ ³ÝóÝáõÙ »Ý ÙÛáõë ÎáÕÙÇ å»ïáõÃÛ³Ý ï³ñ³Íùáí ÙÇç³½·³ÛÇÝ Ñ³Õáñ¹³ÏóáõÃÛ³Ý Ñ³Ù³ñ µ³ó ë³ÑÙ³Ý³ÛÇÝ ³Ýó³Ï»ï»ñáí:</w:t>
      </w:r>
    </w:p>
    <w:p>
      <w:pPr>
        <w:pStyle w:val="Normal"/>
        <w:ind w:left="708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²é³Ýó Ë³Ëï»Éáõ §¸Çí³Ý³·Çï³Ï³Ý Ñ³ñ³µ»ñáõÃÛáõÝÝ»ñÇ Ù³ëÇÝ¦ ìÇ»ÝÝ³ÛÇ ÏáÝí»ÝóÇ³ÛÇ ¨ §ÐÛáõå³ïáë³Ï³Ý Ñ³ñ³µ»ñáõÃÛáõÝÝ»ñÇ Ù³ëÇÝ¦ ìÇ»ÝÝ³ÛÇ ÏáÝí»ÝóÇ³ÛÇ ¹ñáõÛÃÝ»ñÁ` ÙÇ ÎáÕÙÇ å»ïáõÃÛ³Ý ù³Õ³ù³óÇÝ»ñÁ å³ñï³íáñ »Ý ÙÛáõë ÎáÕÙÇ å»ïáõÃÛ³Ý ë³ÑÙ³ÝÁ Ñ³ï»ÉÇë ¨ Ýñ³ ï³ñ³ÍùáõÙ ·ïÝí»Éáõ ÁÝÃ³óùáõÙ å³Ñå³Ý»É ³Û¹ ÎáÕÙÇ å»ïáõÃÛ³Ý ³½·³ÛÇÝ ûñ»Ýë¹ñáõÃÛáõÝÁ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ãÇ ë³ÑÙ³Ý³÷³ÏáõÙ ÎáÕÙ»ñÇ å»ïáõÃÛáõÝÝ»ñÇ Çñ³íáõÝùÝ»ñÁ ÙÛáõë ÎáÕÙÇ å»ïáõÃÛ³Ý ³ÛÝ ù³Õ³ù³óÇÝ»ñÇ ÙáõïùÁ Ù»ñÅ»Éáõ Ï³Ù Ï»óáõÃÛ³Ý Å³ÙÏ»ïÁ Ïñ×³ï»Éáõ Ñ³Ù³ñ, áñáÝó Ý»ñÏ³ÛáõÃÛáõÝÁ Çñ»Ýó ï³ñ³ÍùÝ»ñáõÙ Ñ³Ù³ñíáõÙ ¿ ³Ýó³ÝÏ³ÉÇ: ÎáÕÙ»ñÇó Ûáõñ³ù³ÝãÛáõñÁ ³é³Ýó å³ÛÙ³Ý³Ï³ÝáõÃÛáõÝÝ»ñÇ ¨ ó³ÝÏ³ó³Í Å³Ù³Ý³Ï ÏÁÝ¹áõÝÇ Çñ ³ÛÝ ù³Õ³ù³óÇÝ»ñÇÝ, áñáÝó ÏÏ³ñ·³¹ñíÇ Éù»É ÙÛáõë ÎáÕÙÇ å»ïáõÃÛáõ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ØÇ ÎáÕÙÇ å»ïáõÃÛ³Ý ù³Õ³ù³óÇÝ»ñÁ, áñáÝù ÙÛáõë ÎáÕÙÇ å»ïáõÃÛ³Ý ï³ñ³ÍùáõÙ Ïáñóñ»É »Ý ëáõÛÝ Ð³Ù³Ó³ÛÝ³·ñÇ 2-ñ¹ Ñá¹í³ÍáõÙ Ýßí³Í ÷³ëï³ÃÕÃ»ñÁ, å»ïù ¿ ³Û¹ Ù³ëÇÝ ³ÝÑ³å³Õ Çñ³½»Ï»Ý Ï»óáõÃÛ³Ý å»ïáõÃÛ³Ý Çñ³í³ëáõ Ù³ñÙÇÝÝ»ñÇÝ, áñáÝù ïñ³Ù³¹ñáõÙ »Ý ÷³ëï³ÃÕÃ»ñÇ ÏáñëïÛ³Ý Ñ³Ûï³ñ³ñáõÃÛáõÝÁ Ñ³ëï³ïáÕ ï»Õ»Ï³Ý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êáõÛÝ Ñá¹í³ÍÇ 1-ÇÝ Ï»ïáõÙ Ýßí³Í ³ÝÓ³Ýó Ýñ³Ýó ù³Õ³ù³óÇáõÃÛ³Ý å»ïáõÃÛ³Ý ¹Çí³Ý³·Çï³Ï³Ý Ý»ñÏ³Û³óáõóãáõÃÛáõÝÝ»ñÁ Ï³Ù ÑÛáõå³ïáë³Ï³Ý ÑÇÙÝ³ñÏÝ»ñÁ ïñ³Ù³¹ñáõÙ »Ý ³ñï³ë³ÑÙ³Ý Ù»ÏÝ»Éáõ Ñ³Ù³ñ í³í»ñ³Ï³Ý Ýáñ ÷³ëï³ÃáõÕÃ: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áã áõß, ù³Ý »ñ»ëáõÝ ûñ ³é³ç, ¹Çí³Ý³·Çï³Ï³Ý áõÕÇÝ»ñáí ÙÇÙÛ³Ýó Ïï»Õ»Ï³óÝ»Ý ÙáõïùÇ, Ï»óáõÃÛ³Ý ¨ »ÉùÇ å³ÛÙ³ÝÝ»ñÇ ÷á÷áËáõÃÛáõÝÝ»ñÇ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ÎáÕÙ»ñÁ ÷áË³¹³ñÓ Ñ³Ù³Ó³ÛÝáõÃÛ³Ùµ Ï³ñáÕ »Ý ÷á÷áËáõÃÛáõÝÝ»ñ ¨ Éñ³óáõÙÝ»ñ Ï³ï³ñ»É ëáõÛÝ Ð³Ù³Ó³ÛÝ³·ñáõÙ, áñáÝù Ó¨³Ï»ñåíáõÙ »Ý ëáõÛÝ Ð³Ù³Ó³ÛÝ³·ñÇ ³Ýµ³Å³Ý»ÉÇ Ù³ëÁ Ñ³Ý¹Çë³óáÕ ³é³ÝÓÇÝ ³ñÓ³Ý³·ñáõÃÛáõÝÝ»ñáí ¨ áõÅÇ Ù»ç »Ý ÙïÝáõÙ ëáõÛÝ Ð³Ù³Ó³ÛÝ³·ñÇ áõÅÇ Ù»ç ÙïÝ»Éáõ Ñ³Ù³ñ Ý³Ë³ï»ëí³Í Ï³ñ·áí` µ³ó³éáõÃÛ³Ùµ ëáõÛÝ Ð³Ù³Ó³ÛÝ³·ñÇ 2-ñ¹ Ñá¹í³ÍÇ 2-ñ¹ Ï»ïáõÙ ÑÇß³ï³Ïí³Í ¹»åù»ñÇ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Ù»ÏÝ³µ³ÝÙ³Ý ¨ Ï³ï³ñÙ³Ý Ñ»ï Ï³åí³Í íÇ×»ÉÇ Ñ³ñó»ñÁ Ï³ñ·³íáñíáõÙ »Ý ÎáÕÙ»ñÇ ÙÇç¨` ËáñÑñ¹³ÏóáõÃÛáõÝÝ»ñÇ ¨ µ³Ý³ÏóáõÃÛáõÝÝ»ñÇ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ÕÙ»ñÇó Ûáõñ³ù³ÝãÛáõñÁ Çñ³í³ëáõ ¿ ³ÙµáÕçáíÇÝ Ï³Ù Ù³ë³Ùµ Ï³ë»óÝ»Éáõ ëáõÛÝ Ð³Ù³Ó³ÛÝ³·ñÇ ³é³ÝÓÇÝ ¹ñáõÛÃÝ»ñÁ, »Ã» ¹³ ³ÝÑñ³Å»ßï ¿ å»ïáõÃÛ³Ý ³Ýíï³Ý·áõÃÛ³Ý, Ñ³ë³ñ³Ï³Ï³Ý Ï³ñ·Ç ³å³ÑáíÙ³Ý Ï³Ù Çñ å»ïáõÃÛ³Ý µÝ³ÏãáõÃÛ³Ý ³éáÕçáõÃÛ³Ý å³Ñå³ÝáõÃÛ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êáõÛÝ Ñá¹í³ÍÇ 1-ÇÝ Ï»ïáí Ý³Ë³ï»ëí³Í ÙÇçáóÝ»ñÁ Ó»éÝ³ñÏ»Éáõ ¨ ¹ñ³Ýù í»ñ³óÝ»Éáõ Ù³ëÇÝ ÎáÕÙ»ñÁ ÙÇÙÛ³Ýó ³ÝÑ³å³Õ ï»Õ»Ï³óÝáõÙ »Ý ¹Çí³Ý³·Çï³Ï³Ý áõÕÇÝ»ñáí:</w:t>
      </w:r>
    </w:p>
    <w:p>
      <w:pPr>
        <w:pStyle w:val="BodyTextIndent2"/>
        <w:rPr/>
      </w:pPr>
      <w:r>
        <w:rPr/>
        <w:t xml:space="preserve">3. êáõÛÝ Ð³Ù³Ó³ÛÝ³·ñÇ ·áñÍáÕáõÃÛ³Ý ÉñÇí Ï³Ù Ù³ëÝ³ÏÇ ¹³¹³ñ»óáõÙÁ ãÇ ï³ñ³ÍíáõÙ ÎáÕÙ»ñÇó Ù»ÏÇ å»ïáõÃÛ³Ý ï³ñ³ÍùáõÙ ëáõÛÝ Ð³Ù³Ó³ÛÝ³·ñÇ ¹ñáõÛÃÝ»ñÇÝ Ñ³Ù³å³ï³ëË³Ý ·ïÝíáÕ ÎáÕÙ»ñÇ å»ïáõÃÛáõÝÝ»ñÇ ù³Õ³ù³óÇÝ»ñÇ ·ïÝí»Éáõ Ï³ñ·Ç íñ³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Ð³Ù³Ó³ÛÝ³·ÇñÁ ÏÝùíáõÙ ¿ ³Ýáñáß Å³ÙÏ»ïáí ¨ áõÅÇ Ù»ç ¿ ÙïÝáõÙ ¹ñ³ áõÅÇ Ù»ç ÙïÝ»Éáõ Ñ³Ù³ñ ³ÝÑñ³Å»ßï Ý»ñå»ï³Ï³Ý ÁÝÃ³ó³Ï³ñ·»ñÁ ÎáÕÙ»ñÇ ÏáÕÙÇó Ï³ï³ñí»Éáõ Ù³ëÇÝ í»ñçÇÝ ·ñ³íáñ Í³ÝáõóáõÙÁ ¹Çí³Ý³·Çï³Ï³Ý áõÕÇÝ»ñáí ëï³Ý³Éáõ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ÎáÕÙ»ñÇó Ûáõñ³ù³ÝãÛáõñÁ Ï³ñáÕ ¿ ¹³¹³ñ»óÝ»É ëáõÛÝ Ð³Ù³Ó³ÛÝ³·ñÇ ·áñÍáÕáõÃÛáõÝÁ` ³Û¹ Ù³ëÇÝ ·ñ³íáñ ï»Õ»Ï³óÝ»Éáí ÙÛáõë ÎáÕÙÇÝ: ²Û¹ ¹»åùáõÙ Ð³Ù³Ó³ÛÝ³·ÇñÝ áõÅÁ ÏáñóÝáõÙ ¿ ³Û¹åÇëÇ Í³ÝáõóáõÙÁ ëï³Ý³Éáõ ûñí³ÝÇó ÇÝÝëáõÝ»ñáñ¹ ûñÁ: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rPr/>
      </w:pPr>
      <w:r>
        <w:rPr/>
        <w:t>Î³ï³ñí³Í ¿  2006 Ãí³Ï³ÝÇ ÝáÛ»Ùµ»ñÇ 6-ÇÝ  ²ëï³Ý³ ù³Õ³ùáõÙ, »ñÏáõ ûñÇÝ³Ïáí, Ûáõñ³ù³ÝãÛáõñÁ` Ñ³Û»ñ»Ý, Õ³½³Ë»ñ»Ý ¨ éáõë»ñ»Ý. ÁÝ¹ áñáõÙ` µáÉáñ ï»ùëï»ñÁ Ñ³í³ë³ñ³½áñ »Ý: êáõÛÝ Ð³Ù³Ó³ÛÝ³·ñÇ ¹ñáõÛÃÝ»ñÇ Ù»ÏÝ³µ³ÝÙ³Ý Å³Ù³Ý³Ï ï³ñ³Ó³ÛÝáõÃÛáõÝÝ»ñ ³é³ç³Ý³Éáõ ¹»åùáõÙ ÎáÕÙ»ñÁ Ï³Ý¹ñ³¹³éÝ³Ý éáõë»ñ»Ý ï»ùëï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lang w:val="en-US"/>
        </w:rPr>
        <w:t>Ð³Ù³Ó³ÛÝ³·ÇñÝ áõÅÇ Ù»ç ¿ Ùï»É 2008Ã. ³åñÇÉÇ 28-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Armenian" w:hAnsi="Times Armeni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Armenian" w:hAnsi="Times Armenian" w:cs="Times Armeni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29:00Z</dcterms:created>
  <dc:creator>Computer</dc:creator>
  <dc:description/>
  <cp:keywords/>
  <dc:language>en-US</dc:language>
  <cp:lastModifiedBy>LEGAL</cp:lastModifiedBy>
  <cp:lastPrinted>2006-11-05T17:19:00Z</cp:lastPrinted>
  <dcterms:modified xsi:type="dcterms:W3CDTF">2008-08-27T08:11:00Z</dcterms:modified>
  <cp:revision>3</cp:revision>
  <dc:subject/>
  <dc:title>Ð²Ø²Ò²ÚÜ²¶Æð</dc:title>
</cp:coreProperties>
</file>