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²Ü²Üò ø²Ô²ø²Î²Ü Æð²ìàôÜøÜºðÆ Ø²êÆÜ ÎàÜìºÜòÆ²</w:t>
      </w:r>
    </w:p>
    <w:p>
      <w:pPr>
        <w:pStyle w:val="Heading"/>
        <w:spacing w:lineRule="auto" w:line="240"/>
        <w:ind w:right="-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ä³ÛÙ³Ý³íáñíáÕ ÏáÕÙ»ñÁ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  <w:iCs/>
        </w:rPr>
        <w:t xml:space="preserve">ó³ÝÏ³Ý³Éáí </w:t>
      </w:r>
      <w:r>
        <w:rPr>
          <w:rFonts w:cs="Times Armenian" w:ascii="Times Armenian" w:hAnsi="Times Armenian"/>
        </w:rPr>
        <w:t>Çñ³·áñÍ»É ØÇ³íáñí³Í ³½·»ñÇ Ï³½Ù³Ï»ñåáõÃÛ³Ý Î³ÝáÝ³¹ñáõÃÛ³Ý Ù»ç ³Ùñ³·ñí³Íª ïÕ³Ù³ñ¹Ï³Ýó áõ Ï³Ý³Ýó Çñ³í³Ñ³í³ë³ñáõÃÛ³Ý ëÏ½µáõÝùÁ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  <w:iCs/>
        </w:rPr>
        <w:t>ÁÝ¹áõÝ»Éáí</w:t>
      </w:r>
      <w:r>
        <w:rPr>
          <w:rFonts w:cs="Times Armenian" w:ascii="Times Armenian" w:hAnsi="Times Armenian"/>
        </w:rPr>
        <w:t>« áñ Ûáõñ³ù³ÝãÛáõñÝ áõÝÇ ³ÝÙÇç³Ï³Ýáñ»Ý Ï³Ù ³½³ï ÑÇÙáõÝùÝ»ñáí ÁÝïñí³Í Ý»ñÏ³Û³óáõóÇãÝ»ñÇ ÙÇçáóáí Ù³ëÝ³Ïó»Éáõ Çñ »ñÏñÇ Ï³é³í³ñÙ³ÝÁ ¨ áõÝÇ Çñ »ñÏñáõÙ å»ï³Ï³Ý Í³é³ÛáõÃÛ³Ý Ñ³í³ë³ñ Ù³ïã»ÉÇáõÃÛ³Ý Çñ³íáõÝù« ¨ ó³ÝÏ³Ý³Éáí Ñ³í³ë³ñ»óÝ»É ïÕ³Ù³ñ¹Ï³Ýó áõ Ï³Ý³Ýó Ï³ñ·³íÇ×³ÏÁ ù³Õ³ù³Ï³Ý Çñ³íáõÝùÝ»ñÇó û·ïí»Éáõ ¨ ¹ñ³Ýù Çñ³·áñÍ»Éáõ Ñ³ñóáõÙ` Ñ³Ù³Ó³ÛÝ ØÇ³íáñí³Í ³½·»ñÇ Ï³½Ù³Ï»ñåáõÃÛ³Ý Î³ÝáÝ³¹ñáõÃÛ³Ý ¨ Ø³ñ¹áõ Çñ³íáõÝùÝ»ñÇ Ñ³ÙÁÝ¹Ñ³Ýáõñ Ñéã³Ï³·ñÇ ¹ñáõÛÃÝ»ñÇ,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  <w:iCs/>
        </w:rPr>
        <w:t>áñáß»Éáí</w:t>
      </w:r>
      <w:r>
        <w:rPr>
          <w:rFonts w:cs="Times Armenian" w:ascii="Times Armenian" w:hAnsi="Times Armenian"/>
        </w:rPr>
        <w:t xml:space="preserve"> ³Û¹ Ýå³ï³Ïáí ÏÝù»É ÎáÝí»ÝóÇ³«      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  <w:iCs/>
        </w:rPr>
        <w:t>å³ÛÙ³Ý³íáñí»óÇÝ Ñ»ï¨Û³ÉÇ ßáõñç</w:t>
      </w:r>
      <w:r>
        <w:rPr>
          <w:rFonts w:cs="Times Armenian" w:ascii="Times Armenian" w:hAnsi="Times Armenian"/>
        </w:rPr>
        <w:t xml:space="preserve">. 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I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³Ûù å»ïù ¿ Çñ³íáõÝù áõÝ»Ý³Ý µáÉáñ ÁÝïñáõÃÛáõÝ</w:t>
        <w:softHyphen/>
        <w:t xml:space="preserve">Ý»ñáõÙ ùí»³ñÏ»É ïÕ³Ù³ñ¹Ï³Ýó Ñ»ï Ñ³í³ë³ñ ÑÇÙáõÝùÝ»ñáí` ³é³Ýó áñ¨¿ Ëïñ³Ï³ÝáõÃÛ³Ý:  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II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Î³Ý³Ûù å»ïù ¿ Çñ³íáõÝù áõÝ»Ý³Ý </w:t>
      </w:r>
      <w:r>
        <w:rPr>
          <w:rFonts w:cs="Times Armenian" w:ascii="Times Armenian" w:hAnsi="Times Armenian"/>
          <w:lang w:val="en-GB"/>
        </w:rPr>
        <w:t>ïÕ³Ù³ñ¹Ï³Ýó Ñ»ï Ñ³í³ë³ñ ÑÇÙáõÝùÝ»ñáí</w:t>
      </w:r>
      <w:r>
        <w:rPr>
          <w:rFonts w:cs="Times Armenian" w:ascii="Times Armenian" w:hAnsi="Times Armenian"/>
        </w:rPr>
        <w:t xml:space="preserve"> ÁÝïñí»É ³½·³ÛÇÝ ûñ»Ýë¹ñáõÃÛ³Ùµ ë³ÑÙ³Ýí³Í µáÉáñ Ñ³Ýñáñ»Ý ÁÝïñáíÇ Ù³ñÙÇÝÝ»ñáõÙ` </w:t>
      </w:r>
      <w:r>
        <w:rPr>
          <w:rFonts w:cs="Times Armenian" w:ascii="Times Armenian" w:hAnsi="Times Armenian"/>
          <w:lang w:val="en-GB"/>
        </w:rPr>
        <w:t>³é³Ýó áñ¨¿ Ëïñ³Ï³ÝáõÃÛ³Ý:</w:t>
      </w:r>
      <w:r>
        <w:rPr>
          <w:rFonts w:cs="Times Armenian" w:ascii="Times Armenian" w:hAnsi="Times Armenian"/>
        </w:rPr>
        <w:t xml:space="preserve">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III</w:t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Î³Ý³Ûù å»ïù ¿ Çñ³íáõÝù áõÝ»Ý³Ý ïÕ³Ù³ñ¹Ï³Ýó Ñ»ï Ñ³í³ë³ñ ÑÇÙáõÝùÝ»ñáí ½µ³Õ»óÝ»É å»ï³Ï³Ý å³ßïáÝÝ»ñ ¨ Ï³ï³ñ»É ³½·³ÛÇÝ ûñ»Ýë¹ñáõÃÛ³Ùµ ë³ÑÙ³Ýí³Í å»ï³Ï³Ý ·áñÍ³éáõÛÃÝ»ñ` ³é³Ýó áñ¨¿ Ëïñ³Ï³ÝáõÃÛ³Ý: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IV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iCs/>
        </w:rPr>
        <w:t>êáõÛÝ ÎáÝí»ÝóÇ³Ý ëïáñ³·ñÙ³Ý Ñ³Ù³ñ µ³ó ¿ ØÇ³íáñí³Í ³½·»ñÇ Ï³½Ù³Ï»ñåáõÃÛ³Ý ó³ÝÏ³ó³Í ³Ý¹³Ù å»ïáõÃÛ³Ý« ÇÝãå»ë Ý³¨ ¶ÉË³íáñ í»Ñ³ÅáÕáíÇ ÏáÕÙÇó Ññ³íÇñí³Í ó³ÝÏ³ó³Í ³ÛÉ å»ïáõÃÛ³Ý Ñ³Ù³ñ: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 xml:space="preserve">2. êáõÛÝ ÎáÝí»ÝóÇ³Ý »ÝÃ³Ï³ ¿ í³í»ñ³óÙ³Ý« ¨ í³í»ñ³·ñ»ñÁ å»ïù ¿ </w:t>
      </w:r>
      <w:r>
        <w:rPr>
          <w:rFonts w:cs="Times Armenian" w:ascii="Times Armenian" w:hAnsi="Times Armenian"/>
        </w:rPr>
        <w:t>Ç å³Ñ Ñ³ÝÓÝí»Ý ØÇ³íáñí³Í ³½·»ñÇ Ï³½Ù³Ï»ñåáõÃÛ³Ý ¶ÉË³íáñ ù³ñïáõÕ³ñÇÝ:</w:t>
      </w:r>
      <w:r>
        <w:rPr>
          <w:rFonts w:cs="Times Armenian" w:ascii="Times Armenian" w:hAnsi="Times Armenian"/>
          <w:iCs/>
        </w:rPr>
        <w:t xml:space="preserve">    </w:t>
      </w:r>
      <w:r>
        <w:rPr>
          <w:rFonts w:cs="Times Armenian" w:ascii="Times Armenian" w:hAnsi="Times Armenian"/>
        </w:rPr>
        <w:t xml:space="preserve">           </w:t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V</w:t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1. êáõÛÝ ÎáÝí»ÝóÇ³Ý ÙÇ³Ý³Éáõ Ñ³Ù³ñ µ³ó ¿ IV Ñá¹í³ÍÇ 1-ÇÝ Ï»ïáõÙ Ýßí³Í µáÉáñ å»ïáõÃÛáõÝÝ»ñÇ Ñ³Ù³ñ: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2. ØÇ³Ý³ÉÁ å»ïù ¿ áõÅÇ Ù»ç ÙïÝÇ ÙÇ³Ý³Éáõ Ù³ëÇÝ ÷³ëï³ÃáõÕÃÁ ØÇ³íáñí³Í ³½·»ñÇ Ï³½Ù³Ï»ñåáõÃÛ³Ý ¶ÉË³íáñ ù³ñïáõÕ³ñÇÝ Ç å³Ñ Ñ³ÝÓÝ»Éáõ ÙÇçáóáí: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VI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ÎáÝí»ÝóÇ³Ý å»ïù ¿ áõÅÇ Ù»ç ÙïÝÇ í»ó»ñáñ¹ í³í»ñ³·ÇñÁ Ï³Ù ÙÇ³Ý³Éáõ Ù³ëÇÝ ÷³ëï³ÃáõÕÃÁ Ç å³Ñ Ñ³ÝÓÝ»Éáõ ûñí³Ý Ñ³çáñ¹áÕ ÇÝÝëáõÝ»ñáñ¹ ûñÁ: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Úáõñ³ù³ÝãÛáõñ å»ïáõÃÛ³Ý Ñ³Ù³ñ« áñÁ í³í»ñ³óÝáõÙ ¿ ÎáÝí»ÝóÇ³Ý Ï³Ù ¹ñ³Ý ÙÇ³ÝáõÙ ¿ í»ó»ñáñ¹ í³í»ñ³·ÇñÁ Ï³Ù ÙÇ³Ý³Éáõ Ù³ëÇÝ ÷³ëï³ÃáõÕÃÁ Ç å³Ñ Ñ³ÝÓÝ»Éáõó Ñ»ïá« ³ÛÝ áõÅÇ Ù»ç ¿ ÙïÝáõÙ í³í»ñ³·ÇñÁ Ï³Ù ÙÇ³Ý³Éáõ Ù³ëÇÝ ÷³ëï³ÃáõÕÃÁ Ç å³Ñ Ñ³ÝÓÝ»Éáõ ûñí³Ý Ñ³çáñ¹áÕ ÇÝÝëáõÝ»ñáñ¹ ûñÁ: 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VII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²ÛÝ ¹»åùáõÙ, »ñµ ëïáñ³·ñ»Éáõ« í³í»ñ³óÝ»Éáõ Ï³Ù ÙÇ³Ý³Éáõ å³ÑÇÝ áñ¨¿ å»ïáõÃÛáõÝ í»ñ³å³ÑáõÙ ¿ ³ÝáõÙ ëáõÛÝ ÎáÝí»ÝóÇ³ÛÇ áñ¨¿ Ñá¹í³ÍÇ í»ñ³µ»ñÛ³É, ¶ÉË³íáñ ù³ñïáõÕ³ñÁ å»ïù ¿ ³Û¹ í»ñ³å³ÑÙ³Ý ï»ùëïÁ Ñ³Õáñ¹Ç µáÉáñ å»ïáõÃÛáõÝÝ»ñÇÝ, áñáÝù Ñ³Ý¹Çë³ÝáõÙ »Ý ëáõÛÝ ÎáÝí»ÝóÇ³ÛÇ ÎáÕÙ»ñ Ï³Ù Ï³ñáÕ »Ý ¹³éÝ³É ¹ñ³ ÎáÕÙ: ò³ÝÏ³ó³Í å»ïáõÃÛáõÝ, áñÝ ³é³ñÏáõÃÛáõÝ áõÝÇ ïíÛ³É í»ñ³å³ÑÙ³Ý ¹»Ù, Ï³ñáÕ ¿ ¶ÉË³íáñ ù³ñïáõÕ³ñÇ ÏáÕÙÇó Í³ÝáõóÙ³Ý (Ï³Ù ëáõÛÝ ÎáÝí»ÝóÇ³ÛÇÝ Ù³ëÝ³ÏÇó ¹³éÝ³Éáõ) ûñí³ÝÇó ÇÝÝëáõÝ ûñí³ ÁÝÃ³óùáõÙ ¶ÉË³íáñ ù³ñïáõÕ³ñÇÝ ï»Õ»Ï³óÝ»É ³Û¹ Ù³ëÇÝ: ²Û¹ ¹»åùáõÙ ÎáÝí»ÝóÇ³Ý ãå»ïù ¿ áõÅÇ Ù»ç ÙïÝÇ ³Û¹ å»ïáõÃÛ³Ý ¨ í»ñ³å³ÑáõÙ ³ñ³Í å»ïáõÃÛ³Ý ÙÇç¨:     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VIII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iCs/>
        </w:rPr>
        <w:t>ò³ÝÏ³ó³Í å»ïáõÃÛáõÝ Ï³ñáÕ ¿, ØÇ³íáñí³Í ³½·»ñÇ Ï³½Ù³Ï»ñåáõÃÛ³Ý ¶ÉË³íáñ ù³ñïáõÕ³ñÇÝ ·ñ³íáñ Í³Ýáõó»Éáí, ã»ÕÛ³É Ñ³Ûï³ñ³ñ»É ëáõÛÝ ÎáÝí»ÝóÇ³Ý: â»ÕÛ³É Ñ³Ûï³ñ³ñáõÙÁ å»ïù ¿ áõÅÇ Ù»ç ÙïÝÇ Í³ÝáõóáõÙÁ ¶ÉË³íáñ ù³ñïáõÕ³ñÇ ëï³Ý³Éáõ ûñí³ÝÇó Ù»Ï ï³ñÇ Ñ»ïá: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ÎáÝí»ÝóÇ³ÛÇ ·áñÍáÕáõÃÛáõÝÁ ¹³¹³ñáõÙ ¿ ³ÛÝ ûñí³ÝÇó, »ñµ áõÅÇ Ù»ç ¿ ÙïÝáõÙ ³ÛÝ ã»ÕÛ³É Ñ³Ûï³ñ³ñ»ÉÁ, áñÇ ³ñ¹ÛáõÝùáõÙ ÎáÕÙ»ñÇ ù³Ý³ÏÁ å³Ï³ëáõÙ ¿ í»óÇó: </w:t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IX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ñÏáõ Ï³Ù ³í»ÉÇ ä³ÛÙ³Ý³íáñíáÕ å»ïáõÃÛáõÝÝ»ñÇ ÙÇç¨ ëáõÛÝ ÎáÝí»ÝóÇ³ÛÇ Ù»ÏÝ³µ³ÝÙ³Ý Ï³Ù ÏÇñ³éÙ³Ý Ñ»ï Ï³åí³Í ó³ÝÏ³ó³Í í»×« áñÁ ÉáõÍáõÙ ãÇ ëï³ó»É µ³Ý³ÏóáõÃÛáõÝÝ»ñÇ ÙÇçáóáí« å»ïù ¿, ¹ñ³ ÏáÕÙ»ñÇó áñ¨¿ Ù»ÏÇ å³Ñ³Ýçáí, Ñ³ÝÓÝíÇ ØÇç³½·³ÛÇÝ ¹³ï³ñ³ÝÇ ùÝÝáõÃÛ³ÝÁ« »Ã» ÏáÕÙ»ñÁ ã»Ý Ñ³Ù³Ó³ÛÝ»É í»×Ç Ï³ñ·³íáñÙ³Ý ³ÛÉ »Õ³Ý³ÏÇ ßáõñç:     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X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íáñí³Í ³½·»ñÇ Ï³½Ù³Ï»ñåáõÃÛ³Ý ¶ÉË³íáñ ù³ñïáõÕ³ñÁ å»ïù ¿ ØÇ³íáñí³Í ³½·»ñÇ Ï³½Ù³Ï»ñåáõÃÛ³Ý µáÉáñ ³Ý¹³Ù å»ïáõÃÛáõÝÝ»ñÇÝ ¨ ëáõÛÝ ÎáÝí»ÝóÇ³ÛÇ IV Ñá¹í³ÍÇ 1-ÇÝ Ï»ïáõÙ Ýßí³Íª Î³½Ù³Ï»ñåáõÃÛ³Ý ³Ý¹³Ù ãÑ³Ý¹Çë³óáÕ å»ïáõÃÛáõÝÝ»ñÇÝ ï»Õ»Ï³óÝÇ.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IV Ñá¹í³ÍÇ Ñ³Ù³Ó³ÛÝ ëï³óí³Í ëïáñ³·ñáõÃÛáõÝÝ»ñÇ ¨ í³í»ñ³·ñ»ñÇ Ù³ëÇÝ«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V Ñá¹í³ÍÇ Ñ³Ù³Ó³ÛÝ ëï³óí³Í` ÙÇ³Ý³Éáõ í»ñ³µ»ñÛ³É ÷³ëï³ÃÕÃ»ñÇ Ù³ëÇÝ,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VI Ñá¹í³ÍÇ Ñ³Ù³Ó³ÛÝ` ëáõÛÝ ÎáÝí»ÝóÇ³ÛÇ áõÅÇ Ù»ç ÙïÝ»Éáõ ûñí³ Ù³ëÇÝ« 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VII Ñá¹í³ÍÇ Ñ³Ù³Ó³ÛÝ ëï³óí³Í Ñ³Õáñ¹³·ñáõÃÛáõÝÝ»ñÇ ¨ Í³ÝáõóáõÙÝ»ñÇ Ù³ëÇÝ«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VIII Ñá¹í³ÍÇ 1-ÇÝ Ï»ïÇ Ñ³Ù³Ó³ÛÝ ëï³óí³Íª ã»ÕÛ³É Ñ³Ûï³ñ³ñ»Éáõ í»ñ³µ»ñÛ³É Í³ÝáõóáõÙÝ»ñÇ Ù³ëÇÝ«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VIII Ñá¹í³ÍÇ 2-ñ¹ Ï»ïÇ Ñ³Ù³Ó³ÛÝ` ÎáÝí»ÝóÇ³ÛÇ ·áñÍáÕáõÃÛ³Ý ¹³¹³ñ»óÙ³Ý Ù³ëÇÝ:       </w:t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</w:r>
    </w:p>
    <w:p>
      <w:pPr>
        <w:pStyle w:val="TextBodyIndent"/>
        <w:spacing w:lineRule="auto" w:line="240"/>
        <w:ind w:right="-36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XI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iCs/>
        </w:rPr>
        <w:t xml:space="preserve">êáõÛÝ ÎáÝí»ÝóÇ³Ý, áñÇ </w:t>
      </w:r>
      <w:r>
        <w:rPr>
          <w:rFonts w:cs="Times Armenian" w:ascii="Times Armenian" w:hAnsi="Times Armenian"/>
        </w:rPr>
        <w:t>³Ý·É»ñ»Ý, Çëå³Ý»ñ»Ý, ãÇÝ³ñ»Ý« éáõë»ñ»Ý ¨ ýñ³Ýë»ñ»Ý ï»ùëï»ñÁ Ñ³í³ë³ñ³½áñ »Ý, å»ïù ¿ Ç å³Ñ Ñ³ÝÓÝíÇ ØÇ³íáñí³Í ³½·»ñÇ Ï³½Ù³Ï»ñåáõÃÛ³Ý ³ñËÇíÇÝ:</w:t>
      </w:r>
    </w:p>
    <w:p>
      <w:pPr>
        <w:pStyle w:val="TextBodyIndent"/>
        <w:spacing w:lineRule="auto" w:line="240"/>
        <w:ind w:right="-360" w:hanging="0"/>
        <w:rPr/>
      </w:pPr>
      <w:r>
        <w:rPr>
          <w:rFonts w:cs="Times Armenian" w:ascii="Times Armenian" w:hAnsi="Times Armenian"/>
        </w:rPr>
        <w:t xml:space="preserve">2. ØÇ³íáñí³Í ³½·»ñÇ Ï³½Ù³Ï»ñåáõÃÛ³Ý ¶ÉË³íáñ ù³ñïáõÕ³ñÁ å»ïù ¿ </w:t>
      </w:r>
      <w:r>
        <w:rPr>
          <w:rFonts w:cs="Times Armenian" w:ascii="Times Armenian" w:hAnsi="Times Armenian"/>
          <w:iCs/>
        </w:rPr>
        <w:t xml:space="preserve">å³ïß³× Ï»ñåáí Ñ³ëï³ïí³Í å³ï×»ÝÝ»ñÝ áõÕ³ñÏÇ </w:t>
      </w:r>
      <w:r>
        <w:rPr>
          <w:rFonts w:cs="Times Armenian" w:ascii="Times Armenian" w:hAnsi="Times Armenian"/>
        </w:rPr>
        <w:t>ØÇ³íáñí³Í ³½·»ñÇ Ï³½Ù³Ï»ñåáõÃÛ³Ý µáÉáñ ³Ý¹³Ù å»ïáõÃÛáõÝÝ»ñÇÝ ¨ ëáõÛÝ ÎáÝí»Ý</w:t>
        <w:softHyphen/>
        <w:t>óÇ³ÛÇ IV Ñá¹í³ÍÇ 1-ÇÝ Ï»ïáõÙ Ýßí³Í` ³Ý¹³Ù ãÑ³Ý¹Çë³óáÕ å»ïáõÃÛáõÝÝ»ñÇÝ:</w:t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right="-360" w:hanging="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ÎáÝí»ÝóÇ³Ý Ð³Û³ëï³ÝÇ Ð³Ýñ³å»ïáõÃÛ³Ý Ñ³Ù³ñ áõÅÇ Ù»ç ¿ Ùï»É 2008Ã. ³åñÇÉÇ 23-ÇÝ:</w:t>
      </w:r>
    </w:p>
    <w:sectPr>
      <w:footerReference w:type="default" r:id="rId2"/>
      <w:type w:val="nextPage"/>
      <w:pgSz w:w="12240" w:h="15840"/>
      <w:pgMar w:left="1800" w:right="1800" w:gutter="0" w:header="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216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39:00Z</dcterms:created>
  <dc:creator>legal</dc:creator>
  <dc:description/>
  <cp:keywords/>
  <dc:language>en-US</dc:language>
  <cp:lastModifiedBy>LEGAL</cp:lastModifiedBy>
  <cp:lastPrinted>2006-12-01T14:56:00Z</cp:lastPrinted>
  <dcterms:modified xsi:type="dcterms:W3CDTF">2008-09-16T06:43:00Z</dcterms:modified>
  <cp:revision>3</cp:revision>
  <dc:subject/>
  <dc:title>Convention on the Political Rights of Women</dc:title>
</cp:coreProperties>
</file>