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</w:t>
      </w:r>
      <w:r>
        <w:rPr/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Î³é³í³ñáõÃÛ³Ý ¨ ´áõÉÕ³ñÇ³ÛÇ Ð³Ýñ³å»ïáõÃÛ³Ý Î³é³í³ñáõÃÛ³Ý ÙÇç¨ ïÝï»ë³Ï³Ý ¨ ·Çï³ï»ËÝÇÏ³Ï³Ý Ñ³Ù³·áñÍ³ÏóáõÃÛ³Ý Ñ³ñó»ñáí Ñ³Û-µáõÉÕ³ñ³Ï³Ý ÙÇçÏ³é³í³ñ³Ï³Ý Ñ³ÝÓÝ³ÅáÕáíÇ ëï»ÕÍÙ³Ý Ù³ëÇÝ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/>
          <w:b/>
          <w:i/>
          <w:sz w:val="24"/>
          <w:szCs w:val="24"/>
        </w:rPr>
      </w:r>
    </w:p>
    <w:p>
      <w:pPr>
        <w:pStyle w:val="TextBody"/>
        <w:ind w:firstLine="567"/>
        <w:rPr/>
      </w:pPr>
      <w:r>
        <w:rPr/>
        <w:t>Ð³Û³ëï³ÝÇ Ð³Ýñ³å»ïáõÃÛ³Ý Î³é³í³ñáõÃÛáõÝÁ ¨ ´áõÉÕ³ñÇ³ÛÇ Ð³Ýñ³å»ïáõÃÛ³Ý Î³é³í³ñáõÃÛáõÝÁ, ³ÛëáõÑ»ï` ÎáÕÙ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>Ñ³ßíÇ ³éÝ»Éáí Çñ»Ýó »ñÏñÝ»ñÇ ÙÇç¨ Ó¨³íáñí³Í ïÝï»ë³Ï³Ý ³í³Ý¹³Ï³Ý »ñÏ³ñ³ÙÛ³ Ï³å»ñÁ,</w:t>
      </w:r>
    </w:p>
    <w:p>
      <w:pPr>
        <w:pStyle w:val="Normal"/>
        <w:tabs>
          <w:tab w:val="clear" w:pos="720"/>
          <w:tab w:val="left" w:pos="1770" w:leader="none"/>
        </w:tabs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>Ñ³ßíÇ ³éÝ»</w:t>
      </w:r>
      <w:r>
        <w:rPr>
          <w:rFonts w:cs="Times Armenian" w:ascii="Times Armenian" w:hAnsi="Times Armenian"/>
          <w:sz w:val="24"/>
          <w:szCs w:val="24"/>
        </w:rPr>
        <w:t>Éáí §Ð³Û³ëï³ÝÇ Ð³Ýñ³å»ïáõÃÛ³Ý Î³é³í³ñáõÃÛ³Ý ¨ ´áõÉÕ³ñÇ³ÛÇ Ð³Ýñ³å»ïáõÃÛ³Ý Î³é³í³ñáõÃÛ³Ý ÙÇç¨ ³é¨ïñ³ïÝï»ë³Ï³Ý Ñ³Ù³·áñÍ³ÏóáõÃÛ³Ý Ù³ëÇÝ¦ 1994 Ã. ³åñÇÉÇ 25-Ç Ð³Ù³Ó³ÛÝ³·ñÇ ·áñÍáÕáõÃÛáõÝÁ ¹³¹³ñ»Éáõ</w:t>
      </w:r>
      <w:r>
        <w:rPr>
          <w:rFonts w:cs="Times Armenian" w:ascii="Times Armenian" w:hAnsi="Times Armenian"/>
          <w:sz w:val="24"/>
        </w:rPr>
        <w:t xml:space="preserve"> Ñ³Ý·³Ù³ÝùÁ áõ </w:t>
      </w:r>
      <w:r>
        <w:rPr>
          <w:rFonts w:cs="Times Armenian" w:ascii="Times Armenian" w:hAnsi="Times Armenian"/>
          <w:sz w:val="24"/>
          <w:szCs w:val="24"/>
        </w:rPr>
        <w:t xml:space="preserve">³é¨ïñ³ïÝï»ë³Ï³Ý ¨ ·Çï³ï»ËÝÇÏ³Ï³Ý </w:t>
      </w:r>
      <w:r>
        <w:rPr>
          <w:rFonts w:cs="Times Armenian" w:ascii="Times Armenian" w:hAnsi="Times Armenian"/>
          <w:sz w:val="24"/>
        </w:rPr>
        <w:t xml:space="preserve">áÉáñïÝ»ñáõÙ Ñ³Û-µáõÉÕ³ñ³Ï³Ý »ñÏÏáÕÙ Ñ³Ù³·áñÍ³ÏóáõÃÛáõÝÁ ß³ñáõÝ³Ï»Éáõ ó³ÝÏáõÃÛáõÝ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í»ñ³µ»ñÛ³É.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Ðá¹í³Í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>ÎáÕÙ»ñÁ å³ÛÙ³Ý³íáñíáõÙ »Ý ëáõÛÝ Ð³Ù³Ó³ÛÝ³·ñÇÝ ¨ Çñ»Ýó »ñÏñÝ»ñÇ ³½·³ÛÇÝ ûñ»Ýë¹ñáõÃÛ³ÝÁ Ñ³Ù³å³ï³ëË³Ý, ïÝï»ë³Ï³Ý ¨ ·Çï³ï»ËÝÇÏ³Ï³Ý áÉáñïÝ»ñáõÙ Ñ³Û-µáõÉÕ³ñ³Ï³Ý Ñ³Ù³·áñÍ³ÏóáõÃÛ³Ý ³ñ¹ÛáõÝ³í»ï Çñ³Ï³Ý³óÙ³ÝÁ ¨ ½³ñ·³óÙ³ÝÝ ³éÝãíáÕ Ñ³ñó»ñÇ Ï³ñ·³íáñÙ³Ý Ýå³ï³Ïáí, Çñ»Ýó Çñ³í³ëáõ å»ï³Ï³Ý Ù³ñÙÇÝÝ»ñÇ Ñ³í³ë³ñ Ãíáí ÉÇ³½áñ Ý»ñÏ³Û³óáõóÇãÝ»ñÇó ëï»ÕÍ»É ïÝï»ë³Ï³Ý ¨ ·Çï³ï»ËÝÇÏ³Ï³</w:t>
      </w:r>
      <w:r>
        <w:rPr>
          <w:rFonts w:cs="Times Armenian" w:ascii="Times Armenian" w:hAnsi="Times Armenian"/>
          <w:sz w:val="24"/>
          <w:szCs w:val="24"/>
        </w:rPr>
        <w:t>Ý Ñ³Ù³·áñÍ³ÏóáõÃÛ³Ý Ñ³ñó»ñáí</w:t>
      </w:r>
      <w:r>
        <w:rPr/>
        <w:t xml:space="preserve"> </w:t>
      </w:r>
      <w:r>
        <w:rPr>
          <w:rFonts w:cs="Times Armenian" w:ascii="Times Armenian" w:hAnsi="Times Armenian"/>
          <w:sz w:val="24"/>
        </w:rPr>
        <w:t xml:space="preserve">ÙÇçÏ³é³í³ñ³Ï³Ý Ð³ÝÓÝ³ÅáÕáí </w:t>
      </w:r>
      <w:r>
        <w:rPr>
          <w:rFonts w:cs="Times Armenian" w:ascii="Times Armenian" w:hAnsi="Times Armenian"/>
          <w:sz w:val="24"/>
          <w:szCs w:val="24"/>
        </w:rPr>
        <w:t>(³ÛëáõÑ»ï` Ð³ÝÓÝ³ÅáÕáí)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Ð³ÝÓÝ³ÅáÕáíÇ </w:t>
      </w:r>
      <w:r>
        <w:rPr>
          <w:rFonts w:cs="Times Armenian" w:ascii="Times Armenian" w:hAnsi="Times Armenian"/>
          <w:sz w:val="24"/>
        </w:rPr>
        <w:t>ÝÇëï»ñÝ ³éÝí³½Ý »ñÏáõ ï³ñÇÝ Ù»Ï ³Ý·³Ù Ï³ÝóÏ³óí»Ý Ñ³çáñ¹³µ³ñ ºñ¨³ÝáõÙ ¨ êáýÇ³ÛáõÙ` ÎáÕÙ»ñÇ ÙÇç¨ ¹Çí³Ý³·Çï³Ï³Ý áõÕÇÝ»ñáí Ý³Ë³å»ë Ñ³Ù³Ó³ÛÝ»óí³Í Å³ÙÏ»ïÝ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Ðá¹í³Í 2</w:t>
      </w:r>
    </w:p>
    <w:p>
      <w:pPr>
        <w:pStyle w:val="Normal"/>
        <w:spacing w:lineRule="auto" w:line="360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³ÅáÕáíÇ ùÝÝ³ñÏÙ³Ý ³é³ñÏ³ Ï¹³éÝ³Ý ïÝï»ë³Ï³Ý ¨ ·Çï³ï»ËÝÇÏ³Ï³Ý áÉáñïÝ»ñáõÙ ÎáÕÙ»ñÇ Ñ³Ù³ñ ÷áË³¹³ñÓ Ñ»ï³ùñùñáõÃÛáõÝ Ý»ñÏ³Û³óÝáÕ ·»ñ³Ï³ áõÕÕáõÃÛáõÝÝ»ñÁ, ¹ñ³ÝóÇó µËáÕ Ñ³Ù³·áñÍ³ÏóáõÃÛ³Ý Ýáñ ÷áËß³Ñ³í»ï Ï³å»ñÇ Ó¨³íáñáõÙÁ, Ñ³Ù³ï»Õ Íñ³·ñ»ñÇ Çñ³·áñÍáõÙÁ ¨ Ñ³Ù³·áñÍ³ÏóáõÃÛ³Ý ³ñ¹ÛáõÝ³í»ïáõÃÛ³Ý µ³ñÓñ³óÙ³ÝÝ áõÕÕí³Í ³é³ç³ñÏáõÃÛáõÝÝ»ñÇ Ùß³ÏáõÙ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Ðá¹í³Í 3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³ÅáÕáíÇ ÝÇëï»ñÇÝ Ï³ñáÕ »Ý Ù³ëÝ³Ïó»É Ý³¨ Ûáõñ³ù³ÝãÛáõñ  ÎáÕÙÇó å³Ñ³ÝçíáÕ Ãíáí ËáñÑñ¹³ïáõÝ»ñ ¨ ÷áñÓ³·»ïÝ»ñ: Ð»ñÃ³Ï³Ý ÝÇëï»ñÇ Íñ³·ñ»ñÁ ¨ ûñ³Ï³ñ·Ç Ý³Ë³·ÇÍÁ Ð³ÝÓÝ³ÅáÕáíÇ Ñ³Ù³Ý³Ë³·³ÑÝ»ñÇ ÙÇç¨ ÏÑ³Ù³Ó³ÛÝ»óí»Ý ËáñÑñ¹³ÏóáõÃÛáõÝÝ»ñÇ ÙÇçáóáí` ÝÇëïÇó ³éÝí³½Ý 60 ûñ ³é³ç: ÜÇëïÇ ÁÝÃ³óùáõÙ ÏÑ³ëï³ïí»Ý ûñ³Ï³ñ·Ç Ý³Ë³å»ë ÷áËÑ³Ù³Ó³ÛÝ»óí³Í Ñ³ñó»ñÁ, ÇÝãå»ë Ý³¨ ³ÛÝ Ñ³ñó»ñÁ, áñáÝù Ï³ñáÕ »Ý Ûáõñ³ù³ÝãÛáõñ Ñ³Ý¹ÇåÙ³Ý ëÏ½µáõÙ Ð³ÝÓÝ³ÅáÕáíÇ Ñ³Ù³Ý³Ë³·³ÑÝ»ñÇ ÷áËÑ³Ù³Ó³ÛÝáõÃÛ³Ùµ ÁÝ¹·ñÏí»É ûñ³Ï³ñ·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Ðá¹í³Í 4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³ÅáÕáíÇ ÝÇëï»ñÇ ÁÝÃ³óùáõÙ áñáßáõÙÝ»ñÝ ÁÝ¹áõÝíáõÙ »Ý ÷áËÑ³Ù³Ó³ÛÝ»óÙ³Ý ëÏ½µáõÝùáí: ²ÝÑ»ï³Ó·»ÉÇ ¹»åù»ñáõÙ Ð³ÝÓÝ³ÅáÕáíÇ Ñ³Ù³Ý³Ë³·³ÑÝ»ñÝ Çñ³íáõÝù ÏáõÝ»Ý³Ý Ð³ÝÓÝ³ÅáÕáíÇ ÝÇëï»ñÇ ÙÇç¨ ÁÝÏ³Í Å³Ù³Ý³Ï³Ñ³ïí³ÍáõÙ Ñ³Ù³ï»Õ ÷áËÑ³Ù³Ó³ÛÝ»óí³Í áñáßáõÙÝ»ñ ÁÝ¹áõÝ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³ÅáÕáíÇ ÝÇëï»ñÇ ³ñ¹ÛáõÝùÝ»ñÝ áõ áñáßáõÙÝ»ñÁ Ï³Ùñ³·ñí»Ý Ð³ÝÓÝ³ÅáÕáíÇ Ñ³Ù³Ý³Ë³·³ÑÝ»ñÇ ÏáÕÙÇó ëïáñ³·ñíáÕ ³ñÓ³Ý³·ñáõÃÛáõÝÝ»ñáõÙ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÷áË³¹³ñÓ Ñ³Ù³Ó³ÛÝáõÃÛ³Ùµ ëáõÛÝ Ð³Ù³Ó³ÛÝ³·ñáõÙ Ï³ñáÕ »Ý Ï³ï³ñí»É Éñ³óáõÙÝ»ñ ¨ ÷á÷áËáõÃÛáõÝÝ»ñ, áñáÝù ÏÓ¨³Ï»ñåí»Ý ³é³ÝÓÇÝ ²ñÓ³Ý³·ñáõÃÛáõÝÝ»ñáí: ²ñÓ³Ý³·ñáõÃÛáõÝÝ»ñÁ Ñ³Ý¹Çë³ÝáõÙ »Ý ëáõÛÝ Ð³Ù³Ó³ÛÝ³·ñÇ ³Ýµ³Å³Ý»ÉÇ Ù³ëÁ ¨ áõÅÇ Ù»ç »Ý ÙïÝáõÙ í»ñçÇÝÇë áõÅÇ Ù»ç ÙïÝ»Éáõ Ñ³Ù³ñ ë³ÑÙ³Ýí³Í Ï³ñ·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 xml:space="preserve">êáõÛÝ Ð³Ù³Ó³ÛÝ·ÇñÝ áõÅÇ Ù»ç ¿ ÙïÝáõÙ ¹ñ³ Ñ³Ù³ñ ³ÝÑñ³Å»ßï ÎáÕÙ»ñÇ ³½·³ÛÇÝ ûñ»Ýë¹ñáõÃÛ³Ùµ Ý³Ë³ï»ëí³Í ÁÝÃ³ó³Ï³ñ·»ñÇ Ï³ï³ñÙ³Ý Ù³ëÇÝ ¹Çí³Ý³·Çï³Ï³Ý áõÕÇÝ»ñáí »ñÏñáñ¹ Í³ÝáõóáõÙÁ ëï³Ý³Éáõ ûñí³ÝÇó ¨ ·áñÍáõÙ ¿ ³Ýáñáß Å³ÙÏ»ïáí: </w:t>
      </w:r>
    </w:p>
    <w:p>
      <w:pPr>
        <w:pStyle w:val="TextBody"/>
        <w:ind w:firstLine="567"/>
        <w:rPr/>
      </w:pPr>
      <w:r>
        <w:rPr/>
        <w:t>êáõÛÝ Ð³Ù³Ó³ÛÝ³·ÇñÁ ·áñÍáÕáõÃÛáõÝÁ Ï³ñáÕ ¿ ¹³¹³ñ»óí»É ÎáÕÙ»ñÇó áñ¨¿ Ù»ÏÇ` ³Û¹åÇëÇ Ùï³¹ñáõÃÛ³Ý Ù³ëÇÝ ÙÛáõë ÎáÕÙÇÝ ¹Çí³Ý³·Çï³Ï³Ý áõÕÇÝ»ñáí Í³Ýáõó»Éáõ ûñí³ÝÇó  6 ³ÙÇë Ñ»ïá:</w:t>
      </w:r>
    </w:p>
    <w:p>
      <w:pPr>
        <w:pStyle w:val="BodyText2"/>
        <w:spacing w:lineRule="auto" w:line="240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Ù³Ó³ÛÝ³·ñÇ ·áñÍáÕáõÃÛ³Ý ¹³¹³ñáõÙÇó Ñ»ïá ß³ñáõÝ³ÏáõÙ »Ý ·áñÍ»É ¹ñ³ áõÅÇ Ù»ç ·ïÝí»Éáõ ÁÝÃ³óùáõÙ ÏÝùí³Í å³ÛÙ³Ý³·ñ»ñÁ` ÙÇÝã¨ ¹ñ³Ýóáí Ý³Ë³ï»ëí³Í å³ñï³íáñáõÃÛáõÝÝ»ñÇ Ï³ï³ñ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ºñ¨³Ý ù³Õ³ùáõÙ 2007Ã. ÝáÛ»Ùµ»ñÇ 13-ÇÝ, »ñÏáõ µÝûñÇÝ³Ïáí` Ñ³Û»ñ»Ý, µáõÉÕ³ñ»ñ»Ý ¨ éáõë»ñ»Ý É»½áõÝ»ñáí, µáÉáñ ï»ùëï»ñÁ Ñ³í³ë³ñ³½áñ 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>êáõÛÝ Ð³Ù³Ó³ÛÝ³·ñÇ Ï³ï³ñÙ³Ý ÁÝÃ³óùáõÙ ¹ñ³ ¹ñáõÛÃÝ»ñÇ Ù»ÏÝ³µ³ÝÙ³Ý ³éÝãáõÃÛ³Ùµ ÎáÕÙ»ñÇ ÙÇç¨ ï³ñ³Ó³ÛÝáõÃÛáõÝÝ»ñ ³é³ç³Ý³Éáõ ¹»åùáõÙ Ý³Ë³å³ïíáõÃÛáõÝÁ ÏïñíÇ éáõë»ñ»Ý É»½íáí ï»ùëï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i/>
          <w:iCs/>
          <w:sz w:val="24"/>
          <w:szCs w:val="24"/>
        </w:rPr>
        <w:t>Ð³Ù³Ó³ÛÝ³·ÇñÝ áõÅÇ Ù»ç ¿ Ùï»É 2008 Ã. ÷»ïñí³ñÇ 21-ÇÝ:</w:t>
      </w:r>
    </w:p>
    <w:sectPr>
      <w:type w:val="nextPage"/>
      <w:pgSz w:w="11906" w:h="16838"/>
      <w:pgMar w:left="1440" w:right="852" w:gutter="0" w:header="0" w:top="115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i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LatArm" w:hAnsi="Times LatArm" w:cs="Times LatArm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i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Times Armenian" w:hAnsi="Times Armenian" w:cs="Times Armeni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8:00Z</dcterms:created>
  <dc:creator>sssss</dc:creator>
  <dc:description/>
  <cp:keywords/>
  <dc:language>en-US</dc:language>
  <cp:lastModifiedBy>LEGAL</cp:lastModifiedBy>
  <cp:lastPrinted>2007-09-24T12:41:00Z</cp:lastPrinted>
  <dcterms:modified xsi:type="dcterms:W3CDTF">2008-06-20T12:26:00Z</dcterms:modified>
  <cp:revision>5</cp:revision>
  <dc:subject/>
  <dc:title>Ü³Ë³·ÇÍ</dc:title>
</cp:coreProperties>
</file>