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80" w:right="-8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Heading2"/>
        <w:ind w:left="-180" w:right="-8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Ð³Û³ëï³ÝÇ Ð³Ýñ³å»ïáõÃÛ³Ý Î³é³í³ñáõÃÛ³Ý ¨ ÎÇåñáëÇ Ð³Ýñ³å»ïáõÃÛ³Ý Î³é³í³ñáõÃÛ³Ý ÙÇç¨ ³éáÕç³å³ÑáõÃÛ³Ý ¨ µÅßÏ³·ÇïáõÃÛ³Ý µÝ³·³í³éÝ»ñáõÙ Ñ³Ù³·áñÍ³ÏóáõÃÛ³Ý Ù³ëÇÝ </w:t>
      </w:r>
    </w:p>
    <w:p>
      <w:pPr>
        <w:pStyle w:val="Normal"/>
        <w:ind w:left="-180" w:right="-810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180" w:right="-81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3"/>
        <w:ind w:left="0" w:right="-810" w:firstLine="709"/>
        <w:rPr/>
      </w:pPr>
      <w:r>
        <w:rPr>
          <w:sz w:val="24"/>
          <w:szCs w:val="24"/>
        </w:rPr>
        <w:t xml:space="preserve">Ð³Û³ëï³ÝÇ Ð³Ýñ³å»ïáõÃÛ³Ý Î³é³í³ñáõÃÛáõÝÁª ³éáÕç³å³ÑáõÃÛ³Ý Ý³Ë³ñ³ñáõÃÛ³Ý ÙÇçáóáí ¨ ÎÇåñáëÇ Ð³Ýñ³å»ïáõÃÛ³Ý Î³é³í³ñáõÃÛáõÝÁª ³éáÕç³å³ÑáõÃÛ³Ý Ý³Ë³ñ³ñáõÃÛ³Ý ÙÇçáóáí, áñáÝù ³ÛëáõÑ»ï¨ Ï³Ýí³Ýí»Ý ä³ÛÙ³Ý³íáñíáÕ ÏáÕÙ»ñ, 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³ÝÏ³Ý³Éáí Ëñ³Ëáõë»É Ñ³Ù³·áñÍ³ÏóáõÃÛáõÝÁ ³éáÕç³å³ÑáõÃÛ³Ý ¨ µÅßÏ³·ÇïáõÃÛ³Ý µÝ³·³í³éÝ»ñáõÙ Ç ß³Ñ »ñÏáõ »ñÏñÝ»ñÇ ÅáÕáíáõñ¹Ý»ñÇ,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 ÁÝ¹Ñ³Ýáõñ Ñ»ï³ùñùñáõÃÛáõÝ Ý»ñÏ³Û³óÝáÕ µÅßÏ³Ï³Ý ËÝ¹ÇñÝ»ñÇ ÉáõÍÙ³Ý ³ñ³·³óÙ³ÝÝ áõÕÕí³Í Ñ³Ù³ï»Õ ç³Ýù»ñÇ Ï³ñ¨áñáõÃÛáõÝÁ,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á½í³Í ÉÇÝ»Éáí, áñ ³Û¹ Ñ³Ù³·áñÍ³ÏóáõÃÛáõÝÁ Ù»Í³å»ë ÏÝå³ëïÇ »ñÏáõ »ñÏñÝ»ñÇ ÙÇç¨ Ñ³ñ³µ»ñáõÃÛáõÝÝ»ñÇ ½³ñ·³óÙ³ÝÁª</w:t>
      </w:r>
    </w:p>
    <w:p>
      <w:pPr>
        <w:pStyle w:val="Normal"/>
        <w:ind w:left="-180" w:right="-81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left="-180" w:right="-810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ëïáñ³·ñ»óÇÝ Ý»ñùáÑÇßÛ³É Ð³Ù³Ó³ÛÝ³·ÇñÁ.</w:t>
      </w:r>
    </w:p>
    <w:p>
      <w:pPr>
        <w:pStyle w:val="Normal"/>
        <w:ind w:left="-180" w:right="-81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180" w:right="-810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b/>
          <w:sz w:val="24"/>
          <w:szCs w:val="24"/>
        </w:rPr>
        <w:tab/>
        <w:tab/>
        <w:tab/>
        <w:tab/>
      </w:r>
    </w:p>
    <w:p>
      <w:pPr>
        <w:pStyle w:val="Heading1"/>
        <w:ind w:left="-180" w:right="-810" w:hanging="0"/>
        <w:rPr/>
      </w:pPr>
      <w:r>
        <w:rPr>
          <w:b/>
          <w:sz w:val="24"/>
          <w:szCs w:val="24"/>
        </w:rPr>
        <w:t>Ðá¹í³Í 1</w:t>
      </w:r>
    </w:p>
    <w:p>
      <w:pPr>
        <w:pStyle w:val="Normal"/>
        <w:ind w:left="-180" w:right="-810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÷áË³¹³ñÓáõÃÛ³Ý ÑÇÙ³Ý íñ³ Ï½³ñ·³óÝ»Ý ¨ ÏÁÝ¹É³ÛÝ»Ý Ñ³Ù³·áñÍ³ÏóáõÃÛáõÝ ³éáÕç³å³ÑáõÃÛ³Ý ¨ µÅßÏ³·ÇïáõÃÛ³Ý µÝ³·³í³éÝ»ñáõÙª Ûáõñ³ù³ÝãÛáõñ »ñÏñÇ ·áñÍáÕ ûñ»Ýë¹ñáõÃÛ³ÝÁ Ñ³Ù³å³ï³ëË³Ý: ²Û¹ Ñ³Ù³·áñÍ³ÏóáõÃÛáõÝÁ Ï½³ñ·³Ý³ ·ÉË³íáñ³å»ë Ñ»ï¨Û³É µÝ³·³í³éÝ»ñáõÙ.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ëñï³ÝáÃ³ÛÇÝ ÑÇí³Ý¹áõÃÛáõÝÝ»ñ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ã³ñáñ³Ï Ýáñ³·áÛ³óáõÃÛáõÝÝ»ñ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¤ ÁÝ¹Ñ³Ýáõñ íÇñ³µáõÅáõÃÛáõÝ, Ý»ÛñáíÇñ³µáõÅáõÃÛáõÝ, Ù³ÝÏ³Ï³Ý íÇñ³µáõÅáõÃÛáõÝ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¤ ûýÃ³ÉÙáÉá·Ç³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¤ Ãáù³ÛÇÝ ÑÇí³Ý¹áõÃÛáõÝÝ»ñ ¨ ïáõµ»ñÏáõÉÛá½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¤ ¹»Õ³µ³ÝáõÃÛáõÝ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¤ µáõÅÙ³Ý ýÇ½ÇÏ³Ï³Ý Ù»Ãá¹Ý»ñ ¨ çñ³µáõÅáõÃÛáõÝ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¤ ëÝÝ¹Ç, ¹»Õ»ñÇ, çñÇ ¨ ßñç³Ï³ ÙÇç³í³ÛñÇ áñ³ÏÇ í»ñ³ÑëÏáõÙ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¤ Ñá·»Ï³Ý ³éáÕçáõÃÛáõÝ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¤ áõñáÉá·Ç³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¤ ³Ý»ëÃ»½ÇáÉá·Ç³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µ¤ ÇÝï»ÝëÇí Ã»ñ³åÇ³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·¤ ûå»ñ³ïÇí ·ÇÝ»ÏáÉá·Ç³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¹¤ ³Ýï»Ý³ïáÉá·Ç³, å»ñÇÝ³ïáÉá·Ç³, Ý»áÝ³ïáÉá·Ç³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»¤ ³ñÑ»ëï³Ï³Ý µ»ÕÙÝ³íáñáõÙ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½¤ ³éáÕç³å³Ñ³Ï³Ý Ï³¹ñ»ñÇ Ý³Ë³¹ÇåÉáÙ³ÛÇÝ ¨ Ñ»ï¹ÇåÉá-Ù³ÛÇÝ áõëáõóáõÙ,</w:t>
      </w:r>
    </w:p>
    <w:p>
      <w:pPr>
        <w:pStyle w:val="Normal"/>
        <w:ind w:right="-81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¿¤ ³éáÕç³å³ÑáõÃÛ³Ý µ³ñ»÷áËáõÙÝ»ñ,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ÅÁ¤ µÅßÏáõÃÛ³Ý ¨ ³éáÕç³å³ÑáõÃÛ³Ý µÝ³·³í³éÝ»ñáõÙ Ñ³Ù³·áñ-Í³ÏóáõÃÛ³Ý ÷áËÑ³Ù³Ó³ÛÝáõÃÛ³Ùµ áñáßí³Í ³ÛÉ áÉáñïÝ»ñ: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 Ý³Ë³å³ïíáõÃÛáõÝ Ïï³Ý Ñ³Ù³·áñÍ³ÏóáõÃÛ³Ý Ñ»ï¨Û³É Ó¨»ñÇÝ.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·Çï³ï»ËÝáÉá·Ç³Ï³Ý ï»Õ»Ï³ïíáõÃÛ³Ý ÷áË³Ý³ÏáõÙ,</w:t>
      </w:r>
    </w:p>
    <w:p>
      <w:pPr>
        <w:pStyle w:val="TextBody"/>
        <w:ind w:right="-810" w:firstLine="709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µ¤ »ñÏáõ »ñÏñÝ»ñÇ ÙÇç¨ ³éáÕç³å³ÑáõÃÛ³Ý ¨ µÅßÏ³·ÇïáõÃÛ³Ý µÝ³·³í³éÝ»ñáõÙ Ù³ëÝ³·»ïÝ»ñÇ ¨ å³ïíÇñ³ÏáõÃÛáõÝÝ»ñÇ ÷áË³Ý³ÏáõÙ,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¤ Ù³ëÝ³ÏóáõÃÛáõÝ »ñÏáõ »ñÏñÝ»ñÇó Ù»ÏáõÙ Ï³½Ù³Ï»ñåí³Í ÙÇç³½·³ÛÇÝ Ñ³Ù³ÅáÕáíÝ»ñÇÝ,</w:t>
      </w:r>
    </w:p>
    <w:p>
      <w:pPr>
        <w:pStyle w:val="BodyTextIndent2"/>
        <w:ind w:right="-810" w:firstLine="709"/>
        <w:rPr>
          <w:sz w:val="24"/>
          <w:szCs w:val="24"/>
        </w:rPr>
      </w:pPr>
      <w:r>
        <w:rPr>
          <w:sz w:val="24"/>
          <w:szCs w:val="24"/>
        </w:rPr>
        <w:t xml:space="preserve">¹¤ Ñ³Ù³Ó³ÛÝ»óí³Í Íñ³·ñ»ñÇ ÑÇÙ³Ý íñ³ Ñ³Ù³ï»Õ Ñ»ï³½áïáõ-ÃÛáõÝÝ»ñ, 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¤ Ñ³Ù³ï»Õ ëÇÙåá½ÇáõÙÝ»ñ, ËáñÑñ¹³ïí³Ï³Ý ÅáÕáíÝ»ñ ¨ ë»ÙÇ-Ý³ñÝ»ñ,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¤ »ñÏáõ ÎáÕÙ»ñÇ µÅßÏ³Ï³Ý ³ÝÓÝ³Ï³½Ù»ñÇ Ï³ñ×³ï¨ ¨ »ñÏ³ñ³ï¨ ÷áË³¹³ñÓ ³ßË³ï³Ýù³ÛÇÝ ³Ûó»ñÇ Ï³½Ù³Ï»ñåáõÙ: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ó µËáÕ å³ñï³Ï³ÝáõÃÛáõÝÝ»ñÁ Ï³ï³ñ»Éáõ Ñ³Ù³ñ ä³ÛÙ³Ý³íáñíáÕ ÏáÕÙ»ñÁ Ñ³Ù³Ó³ÛÝáõÙ »Ý ë³ÑÙ³Ý»É  ÷áË³Ý³ÏáõÙÝ»ñÇ ùíáï³ª Ûáõñ³ù³ÝãÛáõñ ÎáÕÙÇó ³Ù»Ý Ù³ñ¹áõ Ñ³Ù³ñ ï³ñ»Ï³Ý ÙÇÝã¨ »ñ»ëáõÝ ûñ ã³÷áí: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</w:r>
    </w:p>
    <w:p>
      <w:pPr>
        <w:pStyle w:val="Heading1"/>
        <w:ind w:left="-180" w:right="-810" w:firstLine="425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ind w:left="-180" w:right="-810" w:firstLine="425"/>
        <w:rPr/>
      </w:pPr>
      <w:r>
        <w:rPr>
          <w:b/>
          <w:sz w:val="24"/>
          <w:szCs w:val="24"/>
        </w:rPr>
        <w:t>Ðá¹í³Í 4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ñÇ ¹ñáõÛÃÝ»ñÁ Çñ³Ï³Ý³óÝ»Éáõ Ñ³Ù³ñ ä³ÛÙ³-Ý³íáñíáÕ ÏáÕÙ»ñÁ Ïëï»ÕÍ»Ý ³ßË³ï³Ýù³ÛÇÝ ËáõÙµ, áñÁ ÏÏ³½ÙÇ ³ßË³ï³Ýù³ÛÇÝ Íñ³·ñ»ñ ¨ å³ñµ»ñ³µ³ñ Ï·Ý³Ñ³ïÇ ëáõÛÝ Ñ³Ù³·áñÍ³ÏóáõÃÛ³Ý Íñ³·ñ»ñÇ Çñ³Ï³Ý³óÙ³Ý ³é³çÁÝÃ³óÁ: 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ßË³ï³Ýù³ÛÇÝ ËáõÙµÁ µ³ÕÏ³ó³Í ÏÉÇÝÇ ÎáÕÙ»ñÇ »ñ»ù³Ï³Ý Ý»ñÏ³Û³óáõóÇãÝ»ñÇó, áñáÝù ÏÝß³Ý³Ïí»Ý »ñÏáõ å»ïáõÃÛáõÝÝ»ñÇ ³éáÕç³å³ÑáõÃÛ³Ý Ý³Ë³ñ³ñÝ»ñÇ ÏáÕÙÇó: 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810" w:hanging="0"/>
        <w:rPr/>
      </w:pPr>
      <w:r>
        <w:rPr>
          <w:b/>
          <w:sz w:val="24"/>
          <w:szCs w:val="24"/>
        </w:rPr>
        <w:t>Ðá¹í³Í 5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Ïáõ »ñÏñÝ»ñÇó áñ¨¿ Ù»ÏÁ ³Ûó»ÉáÕ ³ÝÓÇÝù, ëáõÛÝ Ð³Ù³Ó³ÛÝ³·ñÇÝ Ñ³Ù³å³ï³ëË³Ý, ëáõñ ÑÇí³Ý¹áõÃÛáõÝÝ»ñÇ ³é³ç³óÙ³Ý ¹»åùáõÙ Çñ³íáõÝù ÏáõÝ»Ý³Ý ÑÛáõñÁÝÏ³É »ñÏñÇ ï³ñ³ÍùáõÙ ·ïÝí»Éáõ Å³Ù³Ý³Ï ëï³Ý³É ³Ýí×³ñ µÅßÏ³Ï³Ý û·ÝáõÃÛáõÝ: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Ñ³Ù³·áñÍ³ÏóáõÃÛáõÝÁ ÏýÇÝ³Ýë³íáñíÇ Ð³Û³ëï³ÝÇ Ð³Ýñ³å»ïáõÃÛ³Ý Î³é³í³ñáõÃÛ³Ý ÏáÕÙÇó ¨ ÎÇåñáëÇ Ð³Ýñ³å»ïáõÃÛ³Ý Î³é³í³ñáõÃÛ³Ý ÏáÕÙÇó, ÇÝãå»ë Ý³¨ Ñ³Ù³·áñÍ³ÏóáõÃÛ³ÝÁ Ù³ëÝ³ÏóáÕ Ñ»ï³½áï³Ï³Ý ÑÇÙÝ³ñÏÝ»ñÇ ¨ ³ÛÉ Ñ³ëï³ïáõÃÛáõÝÝ»ñÇ ÏáÕÙÇó:</w:t>
      </w:r>
    </w:p>
    <w:p>
      <w:pPr>
        <w:pStyle w:val="Normal"/>
        <w:ind w:right="-810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Ø³ëÝ³·»ïÝ»ñÇ ÷áË³Ý³ÏáõÙÁ ¹ñ³ Ñ³Ù³ñ ë³ÑÙ³Ýí³Í ùíáï³ÛÇ ßñç³Ý³ÏÝ»ñáõÙ ÏýÇÝ³Ýë³íáñíÇ Ñ»ï¨Û³É Ï»ñå.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áõÕ³ñÏáÕ »ñÏÇñÁ Ïí×³ñÇ ÑÛáõñÁÝÏ³É »ñÏñÇ Ù³Ûñ³ù³Õ³ù Ù»Ï-Ý»Éáõ ¨ Ñ»ï³¹³ñÓ áõÕ¨áñáõÃÛ³Ý Í³Ëë»ñÁ,</w:t>
      </w:r>
    </w:p>
    <w:p>
      <w:pPr>
        <w:pStyle w:val="Normal"/>
        <w:ind w:right="-810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ÛáõñÁÝÏ³É »ñÏÇñÁ Ïí×³ñÇ Ï»óáõÃÛ³Ý µáÉáñ Í³Ëë»ñÁ, ÑÛáõñ³ÝáóÇ Í³Ëë»ñÁ, ³Û¹ »ñÏñáõÙ ·Çï³Ï³Ý Íñ³·ñÇ Çñ³Ï³Ý³óÙ³Ý ûñ³Ï³ñ·Çó µËáÕ ×³Ý³å³ñÑ³Í³ËëÁ, ·Çï³Ï³Ý Ñ³Ù³ÅáÕáíÝ»ñÇ, ÏáÝý»ñ³ÝëÝ»ñÇ ¨ í»Ñ³ÅáÕáíÝ»ñÇ, ÇÝãå»ë Ý³¨ Ñ»ï³½áï³Ï³Ý ³ßË³ï³ÝùÝ»ñÇ Ñ»ï Ï³åí³Í Í³Ëë»ñÁ:</w:t>
      </w:r>
    </w:p>
    <w:p>
      <w:pPr>
        <w:pStyle w:val="Normal"/>
        <w:ind w:left="-180" w:right="-81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ä³ÛÙ³Ý³íáñíáÕ ÏáÕÙ»ñÁ ÷áËÑ³Ù³Ó³ÛÝáõÃÛ³Ùµ ëáõÛÝ Ð³Ù³Ó³ÛÝ³·ñáõÙ Ï³ñáÕ »Ý ÷á÷áËáõÃÛáõÝÝ»ñ ¨ Éñ³óáõÙÝ»ñ Ï³ï³ñ»É, áñáÝù ÏÓ¨³Ï»ñåí»Ý ³é³ÝÓÇÝ ³ñÓ³Ý³·ñáõÃÛáõÝÝ»ñáí: ²Û¹ ³ñÓ³Ý³·ñáõÃÛáõÝÝ»ñÁ Ñ³Ý¹Çë³ÝáõÙ »Ý ëáõÛÝ Ð³Ù³Ó³ÛÝ³·ñÇ ³Ýµ³Å³Ý»ÉÇ Ù³ë ¨ áõÅÇ Ù»ç »Ý ÙïÝáõÙ ëáõÛÝ Ð³Ù³Ó³ÛÝ³·ñÇ 9-ñ¹ Ñá¹í³ÍÇ Ñ³Ù³Ó³ÛÝ:     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Ù»ÏÝ³µ³ÝÙ³Ý Ï³Ù ÏÇñ³éÙ³Ý Ñ»ï Ï³åí³Í áñ¨¿ í»× ä³ÛÙ³Ý³íáñíáÕ ÏáÕÙ»ñÇ ÙÇç¨ ÏÏ³ñ·³íáñíÇ ËáñÑñ¹³Ïóáõ-ÃÛáõÝÝ»ñÇ ÙÇçáóáí: ºÃ» í»×Á ³Û¹ ×³Ý³å³ñÑáí ãÇ Ï³ñ·³íáñíáõÙ, ³å³ ³ÛÝ ÏÑ³ÝÓÝíÇ ÙÇçÝáñ¹ ¹³ï³ñ³ÝÇ ùÝÝ³ñÏÙ³ÝÁª ä³ÛÙ³Ý³íáñíáÕ ÏáÕ-Ù»ñÇ ÁÝïñáõÃÛ³Ùµ Çñ»Ýó ³½·³ÛÇÝ ûñ»Ýë¹ñáõÃÛ³Ý Ï³Ù Ñ³Ù³å³ï³ëË³Ý ÙÇç³½·³ÛÇÝ Çñ³íáõÝùÇ Ñ³Ù³Ó³ÛÝ:</w:t>
      </w:r>
    </w:p>
    <w:p>
      <w:pPr>
        <w:pStyle w:val="Normal"/>
        <w:ind w:right="-81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810" w:hanging="0"/>
        <w:rPr/>
      </w:pPr>
      <w:r>
        <w:rPr>
          <w:b/>
          <w:sz w:val="24"/>
          <w:szCs w:val="24"/>
        </w:rPr>
        <w:t>Ðá¹í³Í 9</w:t>
      </w:r>
    </w:p>
    <w:p>
      <w:pPr>
        <w:pStyle w:val="Normal"/>
        <w:ind w:right="-810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810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áõÅÇ Ù»ç ÏÙïÝÇ å³Ñ³ÝçíáÕ ë³ÑÙ³Ý³¹ñ³-Ï³Ý ÁÝÃ³ó³Ï³ñ·»ñÇ Ï³ï³ñÙ³Ý Ù³ëÇÝ ¹Çí³Ý³·Çï³Ï³Ý áõÕÇÝ»ñáí ä³ÛÙ³Ý³íáñíáÕ ÏáÕÙ»ñÇª ÙÇÙÛ³Ýó Í³Ýáõó»Éáõ ûñí³ÝÇó ¨ Ï·áñÍÇ ÑÇÝ· ï³ñÇ Å³ÙÏ»ïáí:</w:t>
      </w:r>
    </w:p>
    <w:p>
      <w:pPr>
        <w:pStyle w:val="Normal"/>
        <w:ind w:right="-810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·áñÍáÕáõÃÛáõÝÁ ÇÝùÝ³µ»ñ³µ³ñ Ï»ñÏ³-ñ³Ó·íÇ Ñ³çáñ¹ ÑÇÝ· ï³ñÇÝ»ñÇ Ñ³Ù³ñ, »Ã» ä³ÛÙ³Ý³íáñíáÕ ÏáÕÙ»ñÇó Ù»ÏÁ ·áñÍáÕáõÃÛ³Ý Å³ÙÏ»ïÇ ³í³ñïÇó ³éÝí³½Ý í»ó ³ÙÇë ³é³ç ÙÛáõë ä³ÛÙ³Ý³íáñíáÕ ÏáÕÙÇÝ ãÍ³ÝáõóÇ ëáõÛÝ Ð³Ù³Ó³ÛÝ³·ÇñÁ ¹³¹³ñ»óÝ»Éáõ Çñ áñáßÙ³Ý Ù³ëÇÝ:</w:t>
      </w:r>
    </w:p>
    <w:p>
      <w:pPr>
        <w:pStyle w:val="Normal"/>
        <w:ind w:right="-810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810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Ð³Ù³Ó³ÛÝ³·ÇñÁ ëïáñ³·ñí³Í ¿ ÜÇÏáëÇ³ ù³Õ³ùáõÙ, 2004 Ã. ÑáõÉÇëÇ 5-ÇÝ, »ñÏáõ µÝûñÇÝ³Ïáí, Ñ³Û»ñ»Ý, ÑáõÝ³ñ»Ý ¨ ³Ý·É»ñ»Ý, ÁÝ¹ áñáõÙ µáÉáñ ï»ùëï»ñÁ Ñ³í³ë³ñ³½áñ »Ý: Ø»ÏÝ³µ³ÝÙ³Ý ÁÝÃ³óùáõÙ ï³ñ³Ó³ÛÝáõÃÛáõÝ ³é³ç³Ý³Éáõ ¹»åùáõÙ Ý³Ë³å³ïíáõÃÛáõÝÁ ÏïñíÇ ³Ý·É»ñ»Ý ï»ùëïÇÝ:</w:t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180" w:right="-810" w:firstLine="42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-180" w:leader="none"/>
          <w:tab w:val="left" w:pos="-90" w:leader="none"/>
          <w:tab w:val="left" w:pos="0" w:leader="none"/>
          <w:tab w:val="left" w:pos="1530" w:leader="none"/>
          <w:tab w:val="left" w:pos="2880" w:leader="none"/>
        </w:tabs>
        <w:ind w:left="-180" w:right="-810" w:hanging="0"/>
        <w:jc w:val="both"/>
        <w:rPr/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Ý áõÅÇ Ù»ç ¿ Ùï»É 2008Ã. ³åñÇÉÇ 24-ÇÝ:</w:t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8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rFonts w:ascii="Arial Armenian" w:hAnsi="Arial Armenian" w:cs="Arial Armenian"/>
      <w:sz w:val="22"/>
    </w:rPr>
  </w:style>
  <w:style w:type="paragraph" w:styleId="BodyText2">
    <w:name w:val="Body Text 2"/>
    <w:basedOn w:val="Normal"/>
    <w:qFormat/>
    <w:pPr>
      <w:jc w:val="right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284" w:firstLine="436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0:00Z</dcterms:created>
  <dc:creator>Yuri Chanchurian</dc:creator>
  <dc:description/>
  <cp:keywords/>
  <dc:language>en-US</dc:language>
  <cp:lastModifiedBy>LEGAL</cp:lastModifiedBy>
  <cp:lastPrinted>2004-06-29T01:21:00Z</cp:lastPrinted>
  <dcterms:modified xsi:type="dcterms:W3CDTF">2009-10-21T04:51:00Z</dcterms:modified>
  <cp:revision>6</cp:revision>
  <dc:subject/>
  <dc:title>hhhhhhhhhhhh</dc:title>
</cp:coreProperties>
</file>