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àÜìºÜòÆ² ØÆ¶ð²Üî ²ÞÊ²îàÔÜºðÆ Ø²êÆÜ (Èð²òàôòÆâ ¸ðàôÚÂÜºð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Ç ÙÇç³½·³ÛÇÝ Ï³½Ù³Ï»ñåáõÃÛ³Ý ¶ÉË³íáñ ËáñÑñ¹³ÅáÕáíÁ,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ñ³</w:t>
        <w:softHyphen/>
        <w:t>íÇñí»Éáí ÄÝ¨áõÙª ²ßË³ï³ÝùÇ ÙÇç³½·³ÛÇÝ µÛáõñáÛÇ ì³ñã³Ï³Ý ËáñÑñ¹Ç ÏáÕÙÇó, ¨ Ñ³í³ùí»Éáí 1975 Ãí³Ï³ÝÇ ÑáõÝÇëÇ 4-ÇÝ` Çñ 60-ñ¹ Ýëï³ßñç³ÝÇÝ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²ßË³ï³ÝùÇ ÙÇç³½·³ÛÇÝ Ï³½Ù³Ï»ñåáõÃÛ³Ý Ï³ÝáÝ³¹ñáõÃÛ³Ý Ý»ñ³ÍáõÃÛáõÝÁ ëï³ÝÓÝáõÙ ¿ §áã Çñ»Ýó »ñÏñÝ»ñáõÙ ³ßË³ïáÕ ³ßË³ïáÕÝ»ñÇ ß³Ñ»ñÇ¦ å³ßïå³ÝáõÃÛ³Ý ËÝ¹ÇñÁ, ¨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</w:t>
      </w:r>
      <w:r>
        <w:rPr>
          <w:rFonts w:cs="Times Armenian" w:ascii="Times Armenian" w:hAnsi="Times Armenian"/>
          <w:sz w:val="24"/>
        </w:rPr>
        <w:t xml:space="preserve">Ñ³ßíÇ ³éÝ»Éáí, áñ üÇÉ³¹»ÉýÇ³ÛÇ Ñéã³Ï³·ÇñÁ, Ç ÃÇíë ³ÛÝ ëÏ½µáõÝùÝ»ñÇ, áñáÝó íñ³ ÑÇÙÝí³Í ¿ Î³½Ù³Ï»ñåáõÃÛáõÝÁ, í»ñ³Ñ³ëï³ïáõÙ ¿, áñ §³ßË³ï³ÝùÁ ³åñ³Ýù ã¿¦, ¨ áñ §³Õù³ïáõÃÛáõÝÁ ó³ÝÏ³ó³Í í³ÛñáõÙ íï³Ý· ¿ ëå³éÝáõÙ µ³ñ»Ï»óáõÃÛ³ÝÝ ³Ù»Ýáõñ¦, ¨ ×³Ý³ãáõÙ ¿ §³ßË³ïáõÅÇ ï»Õ³ß³ñÅÇ ÙÇçáóáí, Ý»ñ³éÛ³É ³ßË³ï³ÝùÇ ï»Õ³íáñ»Éáõ…¦ ×³Ý³å³ñÑáí ÉñÇí ½µ³Õí³ÍáõÃÛ³Ý ³å³ÑáíÙ³Ý Ñ³ëÝ»ÉáõÝ áõÕÕí³Í Íñ³·ñ»ñÇ Çñ³Ï³Ý³óÙ³ÝÁ Ýå³ëï»Éáõ ²ØÎ å³ßïáÝ³Ï³Ý å³ñï³íáñáõÃÛáõÝÁ,  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</w:t>
      </w:r>
      <w:r>
        <w:rPr>
          <w:rFonts w:cs="Times Armenian" w:ascii="Times Armenian" w:hAnsi="Times Armenian"/>
          <w:sz w:val="24"/>
        </w:rPr>
        <w:t>Ñ³ßíÇ ³éÝ»Éáí ²ØÎ Ð³Ù³ßË³ñÑ³ÛÇÝ ½µ³Õí³ÍáõÃÛ³Ý Íñ³·ÇñÁ ¨ 1964 Ãí³Ï³ÝÇ ¼µ³Õí³ÍáõÃÛ³Ý ù³Õ³ù³Ï³ÝáõÃÛ³Ý Ù³ëÇÝ ÏáÝí»ÝóÇ³Ý ¨ Ñ³ÝÓÝ³ñ³ñ³Ï³ÝÁ, ÁÝ¹·Í»Éáí ÙÇ·ñ³óÇáÝ ß³ñÅÙ³Ý ³ñï³Ï³ñ· ¨ ³ÝÏ³é³í³ñ»ÉÇ Ï³Ù ÇÝùÝáõñáõÛÝ ³×Çó Ëáõë³÷»Éáõ ³ÝÑñ³Å»ßïáõÃÛáõÝÁª ¹ñ³ ëáóÇ³É³Ï³Ý ¨ Ù³ñ¹Ï³ÛÇÝ µ³ó³ë³Ï³Ý Ñ»ï¨³ÝùÝ»ñÇ å³ï×³éáí, ¨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</w:t>
      </w:r>
      <w:r>
        <w:rPr>
          <w:rFonts w:cs="Times Armenian" w:ascii="Times Armenian" w:hAnsi="Times Armenian"/>
          <w:sz w:val="24"/>
        </w:rPr>
        <w:t xml:space="preserve">Ñ³ßíÇ ³éÝ»Éáí, áñ Ã»ñ½³ñ·³óÙ³Ý ¨ Ï³éáõóí³Íù³ÛÇÝ Ï³Ù ËñáÝÇÏ³Ï³Ý ·áñÍ³½ñÏáõÃÛ³Ý Ñ³ÕÃ³Ñ³ñÙ³Ý Ýå³ï³Ïáí µ³½Ù³ÃÇí »ñÏñÝ»ñÇ Ï³é³í³ñáõÃÛáõÝÝ»ñ ·Ý³Éáí ³í»ÉÇ ß³ï ß»ßïáõÙ »Ý Ï³åÇï³ÉÇ ¨ ï»ËÝáÉá·Ç³ÛÇ ï»Õ³ß³ñÅÁ Ëñ³Ëáõë»Éáõ ó³ÝÏ³ÉÇáõÃÛáõÝÁ, ù³Ý ³ßË³ïáÕÝ»ñÇ ï»Õ³ß³ñÅÁ` Í³·Ù³Ý »ñÏñÇ ¨ ½µ³Õí³ÍáõÃÛáõÝ ïñ³Ù³¹ñáÕ »ñÏñÝ»ñÇ ÷áË³¹³ñÓ Ñ»ï³ùñùñáõÃÛáõÝÝ»ñÇ ßñç³Ý³ÏÝ»ñáõÙ` ³Û¹ »ñÏñÝ»ñÇ Ï³ñÇùÝ»ñÇÝ ¨ Ñ³ñóáõÙÝ»ñÇÝ Ñ³Ù³Ó³ÛÝ, ¨ 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</w:t>
      </w:r>
      <w:r>
        <w:rPr>
          <w:rFonts w:cs="Times Armenian" w:ascii="Times Armenian" w:hAnsi="Times Armenian"/>
          <w:sz w:val="24"/>
        </w:rPr>
        <w:t>Ñ³ßíÇ ³éÝ»Éáí Ûáõñ³ù³ÝãÛáõñ ³ÝÓÇª ó³ÝÏ³ó³Í, Ý»ñ³éÛ³É Çñ Ñ³ñ³½³ï »ñÏñÇó Ñ»é³Ý³Éáõ ¨ Çñ »ñÏÇñ í»ñ³¹³éÝ³Éáõ Çñ³íáõÝùÁ, ÇÝãå»ë ¹³ Ý³Ë³ï»ëíáõÙ ¿ Ø³ñ¹áõ Çñ³íáõÝùÝ»ñÇ Ð³ÙÁÝ¹Ñ³Ýáõñ Ñéã³Ï³·ñáí ¨ ø³Õ³ù³óÇ³Ï³Ý áõ ù³Õ³ù³Ï³Ý Çñ³íáõÝùÝ»ñÇ Ù³ëÇÝ ÙÇç³½·³ÛÇÝ Ñ³Ù³Ó³ÛÝ³·ñáí, ¨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</w:t>
      </w:r>
      <w:r>
        <w:rPr>
          <w:rFonts w:cs="Times Armenian" w:ascii="Times Armenian" w:hAnsi="Times Armenian"/>
          <w:sz w:val="24"/>
        </w:rPr>
        <w:t xml:space="preserve">íÏ³Û³Ïáã»Éáí ¼µ³Õí³ÍáõÃÛ³Ý Ñ³Ù³ñ ÙÇ·ñ³óÇ³ÛÇ Ù³ëÇÝ 1949 Ãí³Ï³ÝÇ (í»ñ³Ý³Ûí³Í) ÏáÝí»ÝóÇ³ÛáõÙ ¨ Ñ³ÝÓÝ³ñ³ñ³Ï³ÝáõÙ, (Â»ñ½³ñ·³ó³Í »ñÏñÝ»ñáõÙ) ÙÇ·ñ³Ýï ³ßË³ïáÕÝ»ñÇ å³ßïå³ÝáõÃÛ³Ý Ù³ëÇÝ 1955 Ãí³Ï³ÝÇ Ñ³ÝÓÝ³ñ³ñ³Ï³ÝáõÙ, ¼µ³Õí³ÍáõÃÛ³Ý ù³Õ³ù³Ï³ÝáõÃÛ³Ý Ù³ëÇÝ 1964 Ãí³Ï³ÝÇ ÏáÝí»ÝóÇ³ÛáõÙ ¨ Ñ³ÝÓÝ³ñ³ñ³Ï³ÝáõÙ, ¼µ³Õí³ÍáõÃÛ³Ý Í³é³ÛáõÃÛ³Ý Ù³ëÇÝ 1948 Ãí³Ï³ÝÇ ÏáÝí»ÝóÇ³ÛáõÙ ¨ Ñ³ÝÓÝ³ñ³ñ³Ï³ÝáõÙ, ¼µ³Õí³ÍáõÃÛ³Ý í×³ñáíÇ ·áñÍ³Ï³ÉáõÃÛáõÝÝ»ñÇ Ù³ëÇÝ 1949 Ãí³Ï³ÝÇ (í»ñ³Ý³Ûí³Í) ÏáÝí»ÝóÇ³ÛáõÙ ï»Õ ·ï³Í ¹ñáõÛÃÝ»ñÁ, áñáÝù ßáß³÷áõÙ »Ý ³ÛÝåÇëÇ Ñ³ñó»ñ, ÇÝãåÇëÇù »Ý Ñ³í³ù³·ñÙ³Ý Ï³ñ·³íáñáõÙÁ, ÙÇ·ñ³Ýï ³ßË³ïáÕÝ»ñÇ Ý»ñÏ³Û³óáõÙÁ ¨ ï»Õ³íáñáõÙÁ, ÙÇ·ñ³óÇ³ÛÇ Ù³ëÇÝ ×ß·ñÇï ï»Õ»ÏáõÃÛáõÝÝ»ñ ïñ³Ù³¹ñ»Éáõ Ù³ëÇÝ ¹ñáõÛÃÁ, ï³ñ³ÝóÙ³Ý ¨ Å³Ù³Ý»Éáõ ÁÝÃ³óùáõÙ ÙÇ·ñ³ÝïÝ»ñÇ Ñ³Ù³ñ ³å³ÑáííáÕ Ýí³½³·áõÛÝ å³ÛÙ³ÝÝ»ñÁ, ½µ³Õí³ÍáõÃÛ³Ý ³ÏïÇí ù³Õ³ù³Ï³ÝáõÃÛ³Ý µÝ³·³í³éáõÙ áñ¹»·ñáõÙÁ ¨ ÙÇç³½·³ÛÇÝ Ñ³Ù³·áñÍ³ÏóáõÃÛáõÝÁ ³Ûë Ñ³ñó»ñáõÙ, ¨ 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³ßË³ï³ÝùÇ ßáõÏ³Ý»ñáõÙ ïÇñáÕ Çñ³íÇ×³ÏÇ å³ï×³éáí ³é³ç³ó³Í ³ßË³ïáÕÝ»ñÇ ³ñï³·³ÕÃÁ å»ïù ¿ Çñ³Ï³Ý³óíÇ ½µ³Õí³ÍáõÃÛ³Ý Ñ³ñó»ñáí ½µ³ÕíáÕ å³ßïáÝ³Ï³Ý Ù³ñÙÇÝÝ»ñÇ å³ï³ëË³Ý³ïíáõÃÛ³Ùµ Ï³Ù ·áÛáõÃÛáõÝ áõÝ»óáÕ µ³½Ù³ÏáÕÙ Ï³Ù »ñÏÏáÕÙ Ñ³Ù³Ó³ÛÝ³·ñ»ñÇ Ñ³Ù³Ó³ÛÝ, Ñ³ïÏ³å»ë ³ÛÝ Ñ³Ù³Ó³ÛÝ³·ñ»ñÇ, áñáÝù ÃáõÛÉ »Ý ï³ÉÇë ³ßË³ïáÕÝ»ñÇ ³½³ï ï»Õ³ß³ñÅÁ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³ßË³ïáõÅÇ ³ÝûñÇÝ³Ï³Ý Ï³Ù ·³ÕïÝÇ ³é¨ïñÇ ³éÏ³ÛáõÃÛáõÝÁ å³Ñ³ÝçáõÙ ¿ ÁÝ¹áõÝ»É Ýáñ ã³÷³ÝÇßÝ»ñ, áñáÝù Ñ³ïáõÏ áõÕÕí³Í ÏÉÇÝ»Ý ³Û¹åÇëÇ Ë³ËïáõÙÝ»ñÇ í»ñ³óÙ³ÝÁ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 ¼µ³Õí³ÍáõÃÛ³Ý Ñ³Ù³ñ ÙÇ·ñ³óÇ³ÛÇ Ù³ëÇÝ 1949 Ãí³Ï³ÝÇ (í»ñ³Ý³Ûí³Í) ÏáÝí»ÝóÇ³ÛÇ ¹ñáõÛÃÝ»ñÁ, áñáÝù í³í»ñ³óñ³Í ²Ý¹³ÙÝ»ñÇó å³Ñ³ÝçáõÙ »Ý Çñ»Ýó ï³ñ³ÍùÝ»ñáõÙ ûñÇÝ³Ï³Ýáñ»Ý ·ïÝíáÕ ÙÇ·ñ³ÝïÝ»ñÇ ÝÏ³ïÙ³Ùµ ÏÇñ³é»É áã å³Ï³ë µ³ñ»Ýå³ëï å³ÛÙ³ÝÝ»ñ, ù³Ý Çñ»Ýó ù³Õ³ù³óÇÝ»ñÇ ÝÏ³ïÙ³Ùµ` Ñ³ñó»ñÇ ³ÛÝ ßñç³Ý³ÏÇ ³éáõÙáí ¨ ³ÛÝ ã³÷áí, áñù³Ýáí ³Û¹åÇëÇ Ñ³ñó»ñÁ Ï³ñ·³íáñíáõÙ »Ý ûñ»Ýë¹ñáõÃÛ³Ùµ Ï³Ù í»ñ³ÑëÏíáõÙ »Ý í³ñã³Ï³Ý Ù³ñÙÇÝÝ»ñÇ ÏáÕÙÇó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, áñ §Ëïñ³Ï³ÝáõÃÛáõÝ¦ ï»ñÙÇÝÇ ë³ÑÙ³ÝáõÙÁ (½µ³Õí³ÍáõÃÛ³Ý ¨ ³ßË³ï³ÝùÇ µÝ³·³í³éáõÙ) Êïñ³Ï³ÝáõÃÛ³Ý Ù³ëÇÝ 1958 Ãí³Ï³ÝÇ ÏáÝí»ÝóÇ³ÛáõÙ ³Ýå³ÛÙ³Ýáñ»Ý ãÇ Ý»ñ³éáõÙ ù³Õ³ù³óÇáõÃÛ³Ý ÑÇÙ³Ý íñ³ ³éÏ³ ï³ñµ»ñáõÃÛáõÝÝ»ñÁ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Ýáñ ÝáñÙ»ñ ëï»ÕÍ»Éáõ ó³ÝÏ³ÉÇáõÃÛáõÝÁ, ³Û¹ ÃíáõÙª ëáóÇ³É³Ï³Ý ³å³ÑáíÙ³Ý µÝ³·³í³éáõÙ, ÙÇ·ñ³Ýï ³ßË³ïáÕÝ»ñÇÝ Ñ³í³ë³ñ ÑÝ³ñ³íáñáõÃ</w:t>
        <w:softHyphen/>
        <w:t>ÛáõÝ</w:t>
        <w:softHyphen/>
        <w:t>Ý»ñáí ¨ í»ñ³µ»ñÙáõÝùáí ³å³Ñáí»Éáõ ¨ ûñ»Ýë¹ñáõÃÛ³Ùµ Ï³ñ·³íáñíáÕ Ï³Ù í³ñã³Ï³Ý Ù³ñÙÇÝÝ»ñÇ ÏáÕÙÇó í»ñ³ÑëÏíáÕ Ñ³ñó»ñáõÙ Çñ»Ýó ù³Õ³ù³óÇÝ»ñÇÝ ïñ³Ù³¹ñíáÕ í»ñ³µ»ñÙáõÝùÇ ³éÝí³½Ý Ñ³Ù³ñÅ»ùáõÃÛáõÝÁ »ñ³ßË³íáñ»Éáõ Ñ³Ù³ñ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, áñ ÙÇ·ñ³Ýï ³ßË³ïáÕÝ»ñÇÝ í»ñ³µ»ñáÕ µ³í³Ï³ÝÇÝ ï³ñµ»ñ ËÝ¹ÇñÝ»ñÇ Ï³å³ÏóáõÃÛ³Ùµ ³ÙµáÕç³Ï³Ý Ñ³çáÕáõÃÛ³Ý Ñ³ëÝ»Éáõ Ñ³Ù³ñ å»ïù ¿ ë»ñï Ñ³Ù³·áñÍ³ÏóáõÃÛáõÝ Ñ³ëï³ï»É ØÇ³íáñí³Í ³½·»ñÇ Ï³½Ù³Ï»ñåáõÃÛ³Ý ¨ ³ÛÉ Ù³ëÝ³·Çï³óí³Í ·áñÍ³Ï³ÉáõÃÛáõÝÝ»ñÇ Ñ»ï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, áñ Ñ»ï¨Û³É ã³÷³ÝÇßÝ»ñÇ Ùß³ÏÙ³Ý ÁÝÃ³óùáõÙ Ñ³ßíÇ ¿ ³éÝí»É ØÇ³íáñí³Í ³½·»ñÇ Ï³½Ù³Ï»ñåáõÃÛ³Ý ¨ Ù³ëÝ³·Çï³óí³Í ·áñÍ³Ï³ÉáõÃÛáõÝÝ»ñÇ ÏáÕÙÇó Ï³ï³ñí³Í ³ßË³ï³ÝùÁ, ¨ áñ ·áñÍáõÝ»áõÃÛ³Ý ÏñÏÝûñÇÝ³ÏáõÙÇó Ëáõë³÷»Éáõ ¨ ³ÝÑñ³Å»ßï Ñ³Ù³Ï³ñ·áõÙ ³å³Ñáí»Éáõ Ñ³Ù³ñ Çñ³Ï³Ý³óí»Éáõ ¿ ß³ñáõÝ³Ï³Ï³Ý Ñ³Ù³·áñÍ³ÏóáõÃÛáõÝ` ³Ûë ã³÷³ÝÇßÝ»ñÇÝ ³ç³Ïó»Éáõ ¨ ¹ñ³Ýù å³ßïå³Ý»Éáõ Ýå³ï³Ïáí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ñáß»Éáí ÁÝ¹áõÝ»É ÙÇ ß³ñù ³é³ç³ñÏáõÃÛáõÝÝ»ñ ÙÇ·ñ³Ýï ³ßË³ïáÕÝ»ñÇ í»ñ³µ»ñÛ³É, áñÁ Ýëï³ßñç³ÝÇ ûñ³Ï³ñ·Ç ÑÇÝ·»ñáñ¹ Ï»ïÝ ¿, 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/>
      </w:pPr>
      <w:r>
        <w:rPr>
          <w:rFonts w:cs="Times Armenian" w:ascii="Times Armenian" w:hAnsi="Times Armenian"/>
          <w:sz w:val="24"/>
        </w:rPr>
        <w:t>áñáß»Éáí, áñ ³Û¹ ³é³ç³ñÏáõÃÛáõÝÝ»ñÁ å»ïù ¿ áõÝ»Ý³Ý ÙÇç³½·³ÛÇÝ ÏáÝí»ÝóÇ³ÛÇ Ó¨, áñÁ Éñ³óÝáõÙ ¿ ¼µ³Õí³ÍáõÃÛ³Ý Ñ³Ù³ñ ÙÇ·ñ³óÇ³ÛÇ Ù³ëÇÝ 1949 Ãí³Ï³ÝÇ (í»ñ³Ý³Ûí³Í) ÏáÝí»ÝóÇ³Ý ¨ (½µ³Õí³ÍáõÃÛ³Ý ¨ ³ßË³ï³ÝùÇ µÝ³·³í³éáõÙ) Êïñ³Ï³ÝáõÃÛ³Ý Ù³ëÇÝ 1958 Ãí³Ï³ÝÇ ÏáÝí»ÝóÇ³Ý,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½³ñ ÇÝÁ Ñ³ñÛáõñ ÛáÃ³Ý³ëáõÝÑÇÝ· Ãí³Ï³ÝÇ ÑáõÝÇëÇ ùë³ÝãáñëÇÝ ÁÝ¹áõÝáõÙ ¿ ëáõÛÝ ÏáÝí»ÝóÇ³Ý, áñÁ Ï³ñáÕ ¿ ³Ýí³Ýí»É ØÇ·ñ³Ýï ³ßË³ïáÕÝ»ñÇ Ù³ëÇÝ 1975 Ãí³Ï³ÝÇ ÏáÝí»ÝóÇ³ (Èñ³óáõóÇã ¹ñáõÛÃÝ»ñ)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²ê 1. ²ÜúðÆÜ²Î²Ü ØÆ¶ð²òÆ²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, áñÇ Ñ³Ù³ñ ëáõÛÝ ÎáÝí»ÝóÇ³Ý áõÅÇ Ù»ç ¿, å³ñï³íáñíáõÙ ¿ Ñ³ñ·»É µáÉáñ ÙÇ·ñ³Ýï ³ßË³ïáÕÝ»ñÇ Ù³ñ¹áõ Çñ³íáõÝùÝ»ñÁ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Ûáõñ³ù³ÝãÛáõñ ²Ý¹³Ù, áñÇ Ñ³Ù³ñ ëáõÛÝ ÎáÝí»ÝóÇ³Ý áõÅÇ Ù»ç ¿, å³ñµ»ñ³µ³ñ ×ßïáõÙ ¿, Ã» Ï³±Ý ³ñ¹Ûáù Çñ ï³ñ³ÍùáõÙ ³ÝûñÇÝ³Ï³Ý ÙÇ·ñ³Ýï ³ßË³ïáÕÝ»ñ, ³ñ¹Ûáù Çñ ï³ñ³ÍùáõÙ ëÏëíá±õÙ, Çñ ï³ñ³Íùáí ³ÝóÝá±õÙ Ï³Ù Çñ ï³ñ³ÍùáõÙ ·ïÝíá±õÙ ¿ ÙÇ·ñ³Ýï ³ßË³ïáÕÝ»ñÇ áñ¨¿ ß³ñÅáõÙ, áñÇ å³ÛÙ³ÝÝ»ñáõÙ ÙÇ·ñ³ÝïÝ»ñÁ ï»Õ³÷áËÙ³Ý Å³Ù³Ý³Ï, Å³Ù³Ý»ÉÇë Ï³Ù ·ïÝí»Éáõ Å³Ù³Ý³Ï³ÁÝÃ³óùáõÙ »ÝÃ³ñÏíáõÙ »Ý ³ÛÝåÇëÇ å³ÛÙ³ÝÝ»ñÇ, áñáÝù Ñ³Ï³ëáõÙ »Ý Ñ³Ù³å³ï³ëË³Ý ÙÇç³½·³ÛÇÝ ÷³ëï³ÃÕÃ»ñÇÝ Ï³Ù µ³½Ù³ÏáÕÙ Ï³Ù »ñÏÏáÕÙ Ñ³Ù³Ó³ÛÝ³·ñ»ñÇÝ Ï³Ù ³½·³ÛÇÝ ûñ»Ýë¹ñáõÃÛ³ÝÁ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¶áñÍ³ïáõÝ»ñÇ ¨ ³ßË³ïáÕÝ»ñÇ Ý»ñÏ³Û³óáõóã³Ï³Ý Ï³½Ù³Ï»ñåáõÃÛáõÝ</w:t>
        <w:softHyphen/>
        <w:t>Ý»ñÇÝ ïñíáõÙ ¿ ³ÙµáÕç³Ï³Ý ËáñÑñ¹³ïíáõÃÛáõÝ, ¨ Ýñ³Ýù ÑÝ³ñ³íáñáõÃÛáõÝ áõÝ»Ý Ý»ñÏ³Û³óÝ»Éáõ ³Ûë ËÝ¹ñÇÝ í»ñ³µ»ñáÕ Çñ»Ýó ó³ÝÏ³ó³Í ï»Õ»ÏáõÃÛáõÝÁ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 ³ÝÑñ³Å»ßï ¨ Ñ³Ù³å³ï³ëË³Ý ÙÇçáóÝ»ñ ¿ Ó»éÝ³ñÏáõÙ Çñ Çñ³í³ëáõÃÛ³Ý ßñç³Ý³ÏÝ»ñáõÙ ¨ ³ÛÉ ²Ý¹³ÙÝ»ñÇ Ñ»ï Ñ³Ù³·áñ</w:t>
        <w:softHyphen/>
        <w:t>Í³Ï</w:t>
        <w:softHyphen/>
        <w:t>óáõÃÛ³Ùµ.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Ç·ñ³Ýï ³ßË³ïáÕÝ»ñÇ ·³ÕïÝÇ ß³ñÅáõÙÁ ¨ ÙÇ·ñ³ÝïÝ»ñÇ ³ÝûñÇÝ³Ï³Ý ½µ³Õí³</w:t>
        <w:softHyphen/>
        <w:t>ÍáõÃÛáõÝÁ ×Ýß»Éáõ Ñ³Ù³ñ, ¨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ñ ï³ñ³ÍùÇó ëÏëíáÕ, Çñ ï³ñ³Íùáí ³ÝóÝáÕ Ï³Ù Çñ ï³ñ³ÍùáõÙ ·ïÝíáÕ ÙÇ·ñ³Ýï ³ßË³ïáÕÝ»ñÇ ³ÝûñÇÝ³Ï³Ý Ï³Ù ·³ÕïÝÇ ß³ñÅáõÙÝ»ñÇ Ï³½Ù³Ï»ñåÇãÝ»ñÇ ¹»Ù ¨ ³ÛÝ ³ÝÓ³Ýó ¹»Ù, áíù»ñ ³ßË³ï³Ýù »Ý ïñ³Ù³¹ñáõÙ ³ÝûñÇÝ³Ï³Ýáñ»Ý Ý»ñ·³ÕÃ³Í ³ßË³ïáÕÝ»ñÇÝ,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ÎáÝí»ÝóÇ³ÛÇ 2-ñ¹ Ñá¹í³ÍáõÙ Ýßí³Í Ë³ËïáõÙÝ»ñÁ Ï³ÝË»Éáõ ¨ í»ñ³óÝ»Éáõ Ýå³ï³Ïáí:</w:t>
      </w:r>
    </w:p>
    <w:p>
      <w:pPr>
        <w:pStyle w:val="BodyText2"/>
        <w:tabs>
          <w:tab w:val="clear" w:pos="720"/>
          <w:tab w:val="left" w:pos="180" w:leader="none"/>
        </w:tabs>
        <w:ind w:left="18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íáñ³å»ë, Î³½Ù³Ï»ñåáõÃÛ³Ý ²Ý¹³ÙÝ»ñÁ ³½·³ÛÇÝ ¨ ÙÇç³½·³ÛÇÝ Ù³Ï³ñ¹³Ïáí ³ÝÑñ³Å»ßï ÙÇçáóÝ»ñ »Ý Ó»éÝ³ñÏáõÙ ·áñÍ³ïáõÝ»ñÇ ¨ ³ßË³ïáÕÝ»ñÇ Ý»ñÏ³Û³óáõóã³Ï³Ý Ï³½Ù³Ï»ñ</w:t>
        <w:softHyphen/>
        <w:t>åáõÃÛáõÝÝ»ñÇ Ñ»ï ËáñÑñ¹³ÏóáõÃÛáõÝÝ»ñÇ ÙÇçáóáí ³Ûë Ñ³ñóÇ ßáõñç ³ÛÉ å»ïáõÃÛáõÝÝ»ñÇ Ñ»ï å³ñµ»ñ³Ï³Ý ß÷áõÙÝ»ñÇ ¨ ï»Õ»Ï³ïíáõÃÛ³Ý ÷áË³Ý³ÏÙ³Ý Ñ³Ù³ñ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3-ñ¹ ¨ 4-ñ¹ Ñá¹í³ÍÝ»ñáõÙ Ý³Ë³ï»ëí³Í ÙÇçáóÝ»ñÇ Ýå³ï³Ï</w:t>
        <w:softHyphen/>
        <w:t>Ý»ñÇó Ù»ÏÝ ³ÛÝ ¿, áñ ³ßË³ïáõÅÇ ³é¨ïñÇ Ï³½Ù³Ï»ñåÇãÝ»ñÁ Ñ»ï³Ëáõ½í»Ýª ³ÝÏ³Ë Ýñ³ÝÇó, Ã» áñ »ñÏñÇó »Ý Çñ³Ï³Ý³óÝáõÙ Çñ»Ýó ·áñÍáõÝ»áõÃÛáõÝÁ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½·³ÛÇÝ ûñ»ÝùÝ»ñÇ Ï³Ù Ï³ÝáÝ³Ï³ñ·»ñÇ ßñç³Ý³ÏÝ»ñáõÙ ÙÇçáóÝ»ñÝ »Ý Ó»éÝ³ñÏíáõÙ ÙÇ·ñ³Ýï ³ßË³ïáÕÝ»ñÇ ³ÝûñÇÝ³Ï³Ý ½µ³Õí³ÍáõÃÛ³Ý ³ñ¹ÛáõÝ³í»ï Ñ³ÛïÝ³µ»ñÙ³Ý ¨ í³ñã³Ï³Ý, ù³Õ³ù³óÇ³Ï³Ý ¨ ùñ»³Ï³Ý å³ïÅ³ÙÇçáóÝ»ñÇ, Ý»ñ³éÛ³É µ³Ýï³ñÏáõÃÛ³ÝÁ, ÏÇñ³éÙ³Ý Ñ³Ù³ñª ÙÇ·ñ³Ýï ³ßË³ïáÕÝ»ñÇ ½µ³Õí³ÍáõÃÛ³Ý ³ÝûñÇÝ³Ï³Ý û·ï³·áñÍÙ³Ý, ½µ³Õí³ÍáõÃÛáõÝ ëï³Ý³Éáõ Ýå³ï³Ïáí ³ßË³ïáÕÝ»ñÇ ÙÇ·ñ³óÇ³ÛÇ Ï³½Ù³Ï»ñåÙ³Ý ³éÝãáõÃÛ³Ùµ, áñáÝù ë³ÑÙ³Ýí³Í »Ý ëáõÛÝ ÎáÝí»ÝóÇ³ÛÇ 2-ñ¹ Ñá¹í³ÍáõÙ Ýßí³Í Ë³ËïáõÙÝ»ñÇ ÃíáõÙ, ¨ ³ÛëåÇëÇ ß³ñÅáõÙÝ»ñÇÝ ·Çï³Ïó³µ³ñ ³ç³Ïó»Éáõ ³éÝãáõÃÛ³Ùµª ÉÇÝÇ ¹³ ß³ÑáõÛÃ ëï³Ý³Éáõ Ï³Ù ³ÛÉ Ýå³ï³Ïáí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ºÃ» ·áñÍ³ïáõÝ Ñ»ï³åÝ¹íáõÙ ¿ ëáõÛÝ Ñá¹í³ÍÇ Ñ³Ù³å³ï³ëË³Ý ¹ñáõÛÃÝ»ñÇ Ñ³Ù³Ó³ÛÝ, ³å³ Ý³ Çñ³íáõÝù áõÝÇ ³å³óáõÛóÝ»ñ Ý»ñÏ³Û³óÝ»É Çñ µ³ñÇ Ùï³¹ñáõÃÛáõÝÝ»ñÇ Ù³ëÇÝ:  </w:t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Indent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áñÍ³ïáõÝ»ñÇ ¨ ³ßË³ïáÕÝ»ñÇ Ý»ñÏ³Û³óáõóã³Ï³Ý Ï³½Ù³Ï»ñ</w:t>
        <w:softHyphen/>
        <w:t xml:space="preserve">åáõÃÛáõÝÝ»ñÇÝ ËáñÑñ¹³ïíáõÃÛáõÝ ¿ ïñ³Ù³¹ñíáõÙ ëáõÛÝ ÎáÝí»ÝóÇ³Ûáí Ý³Ë³ï»ëí³Í ûñ»ÝùÝ»ñÇ ¨ Ï³ÝáÝ³Ï³ñ·»ñÇ í»ñ³µ»ñÛ³É, áñáÝù áõÕÕí³Í »Ý í»ñÁ Ýßí³Í Ë³ËïáõÙÝ»ñÁ Ï³ÝË»ÉáõÝ ¨ í»ñ³óÝ»ÉáõÝ, ¨ Ýñ³Ýó ÑÝ³ñ³íáñáõÃÛáõÝ ¿ ÁÝÓ»éÝíáõÙ Ý³Ë³Ó»éÝáõÃÛáõÝ óáõó³µ»ñ»É ³Ûë Ýå³ï³ÏÇ Ñ³Ù³ñ: </w:t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Ã» ³ÝÓÝ ³ßË³ï»Éáõ Ýå³ï³Ïáí ûñÇÝ³Ï³Ý ÑÇÙù»ñáí ¿ µÝ³ÏáõÃÛáõÝ Ñ³ëï³ï»É ï³ñ³ÍùáõÙ, ÙÇ·ñ³Ýï ³ßË³ïáÕÁ ãÇ Ñ³Ù³ñíáõÙ ³ÝûñÇÝ³Ï³Ý Ï³Ù ÝáñÙ»ñÇÝ ãÑ³Ù³å³ï³ëË³ÝáÕ ÙÇ³ÛÝ Çñ ½µ³Õí³ÍáõÃÛáõÝÁ ÏáñóÝ»Éáõ ÷³ëïÇ å³ï×³éáí, ÇÝãÁ, ÇÝùÝÁëïÇÝùÛ³Ý, ãÇ ³½¹áõÙ Ýñ³ µÝ³Ïí»Éáõ Ï³Ù, áñáß ¹»åù»ñáõÙ, ³ßË³ï»Éáõ ÃáõÛÉïíáõÃÛ³Ý Çñ³íáõÝùÇ íñ³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»ï¨³µ³ñ, Ý³ û·ïíáõÙ ¿ ù³Õ³ù³óÇÝ»ñÇ Ñ»ï ÝáõÛÝ í»ñ³µ»ñÙáõÝùÇó, áñÁ Ù³ëÝ³</w:t>
        <w:softHyphen/>
        <w:t>íáñ³å»ë, ³éÝãíáõÙ ¿ ½µ³Õí³ÍáõÃÛ³Ý ³Ýíï³Ý·áõÃÛ³Ý »ñ³ßËÇùÝ»ñÇ, ³ÛÉÁÝïñ³Ý</w:t>
        <w:softHyphen/>
        <w:t>ù³</w:t>
        <w:softHyphen/>
        <w:t>ÛÇÝ ½µ³Õí³ÍáõÃÛ³Ý ïñ³Ù³¹ñÙ³Ý, ·áñÍ³½áõñÏÝ»ñÇ Ñ³Ù³ñ Ñ³ë³ñ³Ï³Ï³Ý ³ßË³</w:t>
        <w:softHyphen/>
        <w:t>ï³ÝùÝ»ñÇ ¨ í»ñ³å³ïñ³ëïÙ³Ý Ñ»ï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âÑ³Ï³ë»Éáí ÙÇ·ñ³Ýï ³ßË³ïáÕÝ»ñÇ ï»Õ³ß³ñÅÁ ÑëÏáÕ ÙÇçáóÝ»ñÇÝ, áñáÝù »ñ³ßË³íáñáõÙ »Ý ÙÇ·ñ³Ýï ³ßË³ïáÕÝ»ñÇ ÙáõïùÁ »ñÏñÇ ï³ñ³Íù ¨ ½µ³Õí³ÍáõÃÛ³Ý Çñ³íáõÝùÁ` Ñ³Ù³Ó³ÛÝ Ñ³Ù³å³ï³ëË³Ý ûñ»ÝùÝ»ñÇ ¨ áñáßáõÙÝ»ñÇ, ÙÇ·ñ³Ýï ³ßË³ïáÕÁ, ³ÛÝ ¹»åù»ñáõÙ, »ñµ ³Ûë ûñ»ÝùÝ»ñÝ áõ Ï³ÝáÝÝ»ñÁ ã»Ý Ñ³ñ·í»É, ¨ Ýñ³ ¹ÇñùÁ ãÇ Ï³ñáÕ Ï³ñ·³íáñí»É, Çñ ÁÝï³ÝÇùÇ Ñ»ï ³ñÅ³Ý³ÝáõÙ ¿ Ñ³í³ë³ñ í»ñ³µ»ñÙáõÝùÇ ³ÛÝ Çñ³íáõÝùÝ»ñÇ ³éÝãáõÃÛ³Ùµ, áñáÝù µËáõÙ »Ý Çñ Ý³Ëáñ¹ ½µ³Õí³ÍáõÃÛáõÝÇó ¨ í»ñ³µ»ñáõÙ »Ý ÷áËÑ³ïáõóÙ³ÝÁ, ëáóÇ³É³Ï³Ý ³å³ÑáíáõÃÛ³ÝÁ ¨ ³ÛÉ Ýå³ëïÝ»ñÇÝ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ºÃ» Ý³Ëáñ¹ Ï»ïáõÙ Ýßí³Í Çñ³íáõÝùÝ»ñÇ í»ñ³µ»ñÛ³É í»× ¿ ³é³ç³ÝáõÙ, ³å³ ³ßË³ïáÕÁ å»ïù ¿ ÑÝ³ñ³íáñáõÃÛáõÝ áõÝ»Ý³ ³ÝÓ³Ùµ Ï³Ù Çñ Ý»ñÏ³Û³óáõóãÇ ÙÇçáóáí Çñ³í³ëáõ Ù³ñÙÝÇÝ Ý»ñÏ³Û³óÝ»É Çñ ·áñÍÁ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ñÏñÇó íï³ñí»Éáõ ¹»åùáõÙ ³ßË³ïáÕÁ ¨ Ýñ³ ÁÝï³ÝÇùÁ ã»Ý Ñá·áõÙ Í³Ëë»ñÁ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ÎáÝí»ÝóÇ³ÛÇ áã ÙÇ ¹ñáõÛÃ ãÇ Ë³Ý·³ñáõÙ Î³½Ù³Ï»ñåáõÃÛ³Ý ²Ý¹³ÙÝ»ñÇÝ Çñ»Ýó »ñÏñáõÙ ³ÝûñÇÝ³Ï³Ýáñ»Ý µÝ³ÏíáÕ Ï³Ù ³ßË³ïáÕ ³ÝÓ³Ýó ßÝáñÑ»É ÙÝ³Éáõ ¨ ûñÇÝ³Ï³Ý ÑÇÙù»ñáí ½µ³Õí³ÍáõÃÛáõÝ ëï³Ý³Éáõ Çñ³íáõÝù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²ê 2. ÐÜ²ð²ìàðàôÂÚàôÜÜºðÆ ºì ìºð²´ºðØàôÜøÆ Ð²ì²ê²ðàôÂÚàôÜ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, áñÇ Ñ³Ù³ñ ëáõÛÝ ÎáÝí»ÝóÇ³Ý áõÅÇ Ù»ç ¿, å³ñï³íáñíáõÙ ¿ »ñÏñÇ å³ÛÙ³ÝÝ»ñÇÝ ¨ åñ³ÏïÇÏ³ÛÇÝ Ñ³Ù³å³ï³ëË³Ý Ù»Ãá¹Ý»ñáí Ñéã³Ï»É ¨ Çñ³Ï³Ý³óÝ»É ÑÝ³ñ³íáñáõÃÛáõÝÝ»ñÇ ¨ í»ñ³µ»ñÙáõÝùÇ Ñ³í³ë³ñáõÃÛ³Ý ËÃ³ÝÙ³ÝÁ ¨ »ñ³ßË³íáñÙ³ÝÝ áõÕÕí³Í ³½·³ÛÇÝ ù³Õ³ù³Ï³ÝáõÃÛáõÝ ½µ³Õí³ÍáõÃÛ³Ý ¨ ³ßË³ï³ÝùÇ, ëáóÇ³É³Ï³Ý ³å³ÑáíáõÃÛ³Ý, ³ñÑÙÇáõÃÛ³Ý ¨ Ùß³ÏáõÃ³ÛÇÝ Çñ³íáõÝùÝ»ñÇ ¨ ³ÝÑ³ï³Ï³Ý áõ ÏáÉ»ÏïÇí ³½³ïáõÃÛáõÝÝ»ñÇ ³éáõÙáí ¨ ³ÛÝ ³ßË³ïáÕ ³ÝÓ³Ýó ÝÏ³ïÙ³Ùµ, áíù»ñ, áñå»ë ÙÇ·ñ³Ýï ³ßË³ïáÕÝ»ñ Ï³Ù áñå»ë Ýñ³Ýó ÁÝï³ÝÇùÝ»ñÇ ³Ý¹³ÙÝ»ñ, ûñÇÝ³Ï³Ýáñ»Ý ·ïÝíáõÙ »Ý Çñ ï³ñ³ÍùáõÙ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1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Ýí»ÝóÇ³ÛÇ ëáõÛÝ Ù³ëÇ Ýå³ï³ÏÝ»ñÇó »ÉÝ»Éáíª §ÙÇ·ñ³Ýï ³ßË³ïáÕ¦ ï»ñÙÇÝÁ Ýß³Ý³ÏáõÙ ¿ª ³ÝÓ, áñÁ áã Çñ Ñ³ßíÇÝ ·³ÕÃáõÙ Ï³Ù ·³ÕÃ»É ¿ ÙÇ »ñÏñÇó Ù»Ï ³ÛÉ »ñÏÇñ` ½µ³Õí³ÍáõÃÛáõÝ ëï³Ý³Éáõ Ýå³ï³Ïáí, ¨ í»ñ³µ»ñáõÙ ¿ ó³ÝÏ³ó³Í ³ÝÓÇ, áí ûñÇÝ³Ï³Ýáñ»Ý Ñ³Ù³ñíáõÙ ¿ ÙÇ·ñ³Ýï ³ßË³ïáÕ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/>
      </w:pPr>
      <w:r>
        <w:rPr>
          <w:rFonts w:cs="Times Armenian" w:ascii="Times Armenian" w:hAnsi="Times Armeni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áÝí»ÝóÇ³ÛÇ ëáõÛÝ µ³ÅÇÝÁ ãÇ ï³ñ³ÍíáõÙ.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³ÑÙ³Ý³ÛÇÝ ³ßË³ïáÕÝ»ñÇ íñ³,</w:t>
      </w:r>
    </w:p>
    <w:p>
      <w:pPr>
        <w:pStyle w:val="BodyText2"/>
        <w:tabs>
          <w:tab w:val="clear" w:pos="720"/>
          <w:tab w:val="left" w:pos="180" w:leader="none"/>
        </w:tabs>
        <w:ind w:left="180" w:firstLine="45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ñ× Å³ÙÏ»ïáí »ñÏÇñ Å³Ù³Ý³Í ¹»ñ³ë³ÝÝ»ñÇ ¨ ³½³ï Ù³ëÝ³·ÇïáõÃÛáõÝÝ»ñÇ Ý»ñÏ³Û³óáõóÇãÝ»ñÇ íñ³,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Íáí³ÛÇÝÝ»ñÇ íñ³,</w:t>
      </w:r>
    </w:p>
    <w:p>
      <w:pPr>
        <w:pStyle w:val="BodyText2"/>
        <w:tabs>
          <w:tab w:val="clear" w:pos="720"/>
          <w:tab w:val="left" w:pos="180" w:leader="none"/>
        </w:tabs>
        <w:ind w:left="180" w:firstLine="45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í»ñ³å³ïñ³ëïí»Éáõ Ï³Ù áõëáõóáõÙ ëï³Ý³Éáõ Ñ³ïáõÏ Ýå³ï³Ïáí Å³Ù³Ý³Í ³ÝÓ³Ýó íñ³,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) Çñ»Ýó ·áñÍáõÝ»áõÃÛáõÝÁ ïíÛ³É »ñÏñÇ ï³ñ³ÍùáõÙ Çñ³Ï³Ý³óÝáÕ ³ÛÝ ÑÇÙÝ³ñÏáõÃÛáõÝÝ»ñÇ Ï³Ù Ó»éÝ³ñÏáõÃÛáõÝÝ»ñÇ ³ßË³ïáÕÝ»ñÇ íñ³, áñáÝó, Çñ»Ýó ·áñÍ³ïáõÇ ËÝ¹ñ³Ýùáí, ÃáõÛÉ³ïñí»É ¿ Å³Ù³Ý³Ï³íáñ³å»ë ·ïÝí»É »ñÏñÇ ï³ñ³ÍùáõÙ ë³ÑÙ³Ý³÷³Ï ¨ ë³ÑÙ³Ýí³Í Å³ÙÏ»ïáõÙ` Ñ³ïáõÏ ·áñÍáÕáõÃÛáõÝÝ»ñ ¨ Ñ³ÝÓÝ³ñ³ñáõÃÛáõÝÝ»ñ Ï³ï³ñ»Éáõ Ñ³Ù³ñ, ¨ áñáÝóÇó å³Ñ³ÝçíáõÙ ¿ ÃáÕÝ»É »ñÏÇñÝ Çñ»Ýó ·áñÍáÕáõÃÛáõÝÝ»ñÁ Ï³Ù Ñ³ÝÓÝ³ñ³ñáõÃÛáõÝÝ»ñÝ ³í³ñï»Éáõó Ñ»ïá:</w:t>
      </w:r>
    </w:p>
    <w:p>
      <w:pPr>
        <w:pStyle w:val="BodyText2"/>
        <w:tabs>
          <w:tab w:val="clear" w:pos="720"/>
          <w:tab w:val="left" w:pos="180" w:leader="none"/>
          <w:tab w:val="left" w:pos="270" w:leader="none"/>
        </w:tabs>
        <w:ind w:left="18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2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 ³½·³ÛÇÝ å³ÛÙ³ÝÝ»ñÇÝ ¨ åñ³ÏïÇÏ³ÛÇÝ Ñ³Ù³å³ï³ëË³Ý Ù»Ãá¹Ý»ñáí.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·ïáõÙ ¿ ·áñÍ³ïáõÝ»ñÇ ¨ ³ßË³ïáÕÝ»ñÇ Ï³½Ù³Ï»ñåáõÃÛáõÝÝ»ñÇ ¨ ³ÛÉ Ñ³Ù³å³ï³ëË³Ý Ù³ñÙÇÝÝ»ñÇ ÙÇç¨ Ñ³Ù³·áñÍ³ÏóáõÃÛ³Ý, áñÇ Ýå³ï³ÏÝ ¿ Ýå³ëï»É ëáõÛÝ ÎáÝí»ÝóÇ³ÛÇ   10-ñ¹ Ñá¹í³ÍáõÙ Ý»ñÏ³Û³óí³Í ù³Õ³ù³Ï³ÝáõÃÛáõÝÝ ÁÝ¹áõÝ»Éáõ ¨ ¹ñ³Ý Ñ»ï¨»Éáõ ·áñÍÇÝ,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Çñ³éáõÙ ¿ ³ÛÝåÇëÇ ûñ»Ýë¹ñáõÃÛáõÝ ¨ ³ç³ÏóáõÙ ¿ ³ÛÝåÇëÇ áõëáõÙÝ³Ï³Ý Íñ³·ñ»ñÇÝ, áñáÝù Ï³ñáÕ »Ý Ý³Ë³Ýßí³Í ÉÇÝ»É ³Û¹ ù³Õ³ù³Ï³ÝáõÃÛ³Ý ÁÝ¹áõÝÙ³Ý ¨ ¹ñ³Ý Ñ»ï¨»ÉáõÝ ³å³Ñáí»Éáõ Ñ³Ù³ñ,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ÙÇçáóÝ»ñ ¿ Ó»éÝ³ñÏáõÙ, Ëñ³ËáõëáõÙ ¿ áõëáõÙÝ³Ï³Ý Íñ³·ñ»ñ ¨ Ùß³ÏáõÙ ¿ ³ÛÉ ·áñÍÇùÝ»ñ, áñáÝù áõÕÕí³Í »Ý ÙÇ·ñ³Ýï ³ßË³ïáÕÝ»ñÇÝ ù³Õ³ù³Ï³ÝáõÃÛ³ÝÁ ÑÝ³ñ³íáñÇÝë ³ÙµáÕç³Ï³Ýáñ»Ý Í³ÝáÃ³óÝ»ÉáõÝ, ÇÝãå»ë Ý³¨ ³ßË³ïáÕ ÙÇ·ñ³ÝïÝ»ñÇÝ Çñ»Ýó Çñ³íáõÝùÝ»ñÇÝ ¨ å³ñï³Ï³ÝáõÃÛáõÝÝ»ñÇÝ ¨ ³ÛÝ Ù»Ë³ÝÇ½ÙÝ»ñÇÝ Í³ÝáÃ³óÝ»ÉáõÝ, áñáÝù ³ñ¹ÛáõÝ³í»ï û·ÝáõÃÛáõÝ »Ý óáõó³µ»ñáõÙ ÙÇ·ñ³Ýï ³ßË³ïáÕÝ»ñÇÝ Çñ»Ýó Çñ³íáõÝùÝ»ñÇ ÏÇñ³éÙ³Ý ¨ å³ßïå³ÝáõÃÛ³Ý Ñ³ñó»ñáõÙ, 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ã»ÕÛ³É ¿ Ñ³Ûï³ñ³ñáõÙ ó³ÝÏ³ó³Í ûñ»Ýë¹ñ³Ï³Ý ¹ñáõÛÃ ¨ ³ñ¹Ç³Ï³Ý³óÝáõÙ ¿ ó³ÝÏ³ó³Í í³ñã³Ï³Ý Ññ³Ñ³Ý· Ï³Ù åñ³ÏïÇÏ³, áñáÝù ³ÝÑ³Ù³ï»Õ»ÉÇ »Ý ³ÛëåÇëÇ ù³Õ³ù³Ï³ÝáõÃÛ³Ý Ñ»ï,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·áñÍ³ïáõÝ»ñÇ ¨ ³ßË³ïáÕÝ»ñÇ Ý»ñÏ³Û³óáõóã³Ï³Ý Ï³½Ù³Ï»ñåáõÃÛáõÝÝ»ñÇ Ñ»ï ËáñÑñ¹³ÏóáõÃÛáõÝÝ»ñÇ ÙÇçáóáí Ùß³ÏáõÙ ¨ ÏÇñ³éáõÙ ¿ ³½·³ÛÇÝ å³ÛÙ³ÝÝ»ñÇÝ ¨ åñ³ÏïÇÏ³ÛÇÝ Ñ³Ù³å³ï³ëË³Ý ëáóÇ³É³Ï³Ý ù³Õ³ù³Ï³ÝáõÃÛáõÝ, áñÁ ÃáõÛÉ ¿ ï³ÉÇë ÙÇ·ñ³Ýï ³ßË³ïáÕÝ»ñÇÝ ¨ Ýñ³Ýó ÁÝï³ÝÇùÝ»ñÇÝ Ñ³í³ë³ñ³å»ë û·ïí»É »ñÏñÇ ù³Õ³ù³óÇÝ»ñÇÝ ïñí³Í ³ñïáÝáõÃÛáõÝÝ»ñÇóª Ñ³ßíÇ ³éÝ»Éáí, ³é³Ýó µ³ó³ë³Ï³Ý ³Ý¹ñ³¹³éÝ³Éáí ÑÝ³ñ³íáñáõÃÛáõÝÝ»ñÇ ¨ í»ñ³µ»ñÙáõÝùÇ Ñ³í³ë³ñáõÃÛ³Ý ëÏ½µáõÝùÇ íñ³, ³ÛÝ Ñ³ïáõÏ Ï³ñÇùÝ»ñÁ, áñáÝù Ï³ñáÕ »Ý Ýñ³Ýù áõÝ»Ý³É, »Ã» ¹ñ³Ýù Ñ³ñÙ³ñíáõÙ »Ý ½µ³Õí³ÍáõÃÛáõÝ ïñ³Ù³¹ñáÕ »ñÏñÇ Ñ³ë³ñ³ÏáõÃÛ³ÝÁ,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Ó»éÝ³ñÏáõÙ ¿ µáÉáñ ÙÇçáóÝ»ñÁª ³ç³Ïó»Éáõ ¨ Ëñ³Ëáõë»Éáõ Ñ³Ù³ñ ÙÇ·ñ³Ýï ³ßË³ïáÕÝ»ñÇ ¨ Ýñ³Ýó ÁÝï³ÝÇùÝ»ñÇ ³ÛÝ ç³Ýù»ñÁ, áñáÝù áõÕÕí³Í »Ý Ýñ³Ýó ³½·³ÛÇÝ ¨ ¿ÃÝÇÏ³Ï³Ý ÇÝùÝáõÃÛ³ÝÁ ¨ Ýñ³Ýó Ñ³ñ³½³ï »ñÏñÇ Ñ»ï Ùß³ÏáõÃ³ÛÇÝ Ï³å»ñÇ å³Ñå³ÝÙ³ÝÁ, Ý»ñ³é»Éáí Ýñ³Ýó »ñ»Ë³Ý»ñÇÝ Çñ»Ýó Ù³Ûñ»ÝÇ É»½íÇ áñáß³ÏÇ ÇÙ³óáõÃÛáõÝÝ ³å³Ñáí»Éáõ ÑÝ³ñ³íáñáõÃÛáõÝÁ,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»ñ³ßË³</w:t>
        <w:softHyphen/>
        <w:t>íáñáõÙ ¿ ³ßË³ï³Ýù³ÛÇÝ å³ÛÙ³ÝÝ»ñÇ ³éáõÙáí í»ñ³µ»ñÙáõÝùÇ Ñ³í³ë³</w:t>
        <w:softHyphen/>
        <w:t>ñáõÃ</w:t>
        <w:softHyphen/>
        <w:t>ÛáõÝÁ µáÉáñ ³ÛÝ ÙÇ·ñ³Ýï ³ßË³ïáÕÝ»ñÇÝ, áñáÝù Ï³ï³ñáõÙ »Ý ÙÇ¨ÝáõÛÝ ³ßË³ï³ÝùÁ` áñù³Ý ¿É ³é³ÝÓÝ³Ñ³ïáõÏ ãÉÇÝ»Ý ³ßË³ï³ÝùÇ å³ÛÙ³ÝÝ»ñÁ:</w:t>
      </w:r>
    </w:p>
    <w:p>
      <w:pPr>
        <w:pStyle w:val="BodyText2"/>
        <w:tabs>
          <w:tab w:val="clear" w:pos="720"/>
          <w:tab w:val="left" w:pos="180" w:leader="none"/>
        </w:tabs>
        <w:ind w:left="18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3</w:t>
      </w:r>
    </w:p>
    <w:p>
      <w:pPr>
        <w:pStyle w:val="BodyText2"/>
        <w:tabs>
          <w:tab w:val="clear" w:pos="720"/>
          <w:tab w:val="left" w:pos="180" w:leader="none"/>
        </w:tabs>
        <w:ind w:left="18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Ûáõñ³ù³ÝãÛáõñ ²Ý¹³Ù Çñ Çñ³í³ëáõÃÛ³Ý ßñç³Ý³ÏÝ»ñáõÙ Ï³ñáÕ ¿ Ó»éÝ³ñÏ»É µáÉáñ ³ÝÑñ³Å»ßï ÙÇçáóÝ»ñÁ ¨ Ñ³Ù³·áñÍ³Ïó»É Î³½Ù³Ï»ñåáõÃÛ³Ý ³ÛÉ ²Ý¹³ÙÝ»ñÇ Ñ»ï Çñ ï³ñ³ÍùáõÙ ûñÇÝ³Ï³Ýáñ»Ý µÝ³ÏíáÕ µáÉáñ ÙÇ·ñ³Ýï ³ßË³ïáÕÝ»ñÇ ÁÝï³ÝÇùÝ»ñÇ í»ñ³ÙÇ³íáñáõÙÁ Ñ»ßï³óÝ»Éáõ Ñ³Ù³ñ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·ñ³Ýï ³ßË³ïáÕÇ ÁÝï³ÝÇùÇ ³Ý¹³ÙÝ»ñ, áñáÝó íñ³ ï³ñ³ÍíáõÙ ¿ ëáõÛÝ Ñá¹í³ÍÁ, Ñ³Ù³ñíáõÙ »Ý Ýñ³ ³ÙáõëÇÝÁ, Ýñ³ ËÝ³ÙùÇ ï³Ï ·ïÝíáÕ »ñ»Ë³Ý»ñÁ, Ñ³ÛñÁ ¨ Ù³ÛñÁ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4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¹³ÙÁ Ï³ñáÕ ¿.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Ç·ñ³Ýï ³ßË³ïáÕÝ»ñÇÝ ÁÝÓ»é»É ³ßË³ï³ÝùÇ ³½³ï ÁÝïñáõÃÛáõÝª ³å³Ñáí»Éáí Ýñ³Ýó ³ß</w:t>
        <w:softHyphen/>
        <w:t>Ë³ñ</w:t>
        <w:softHyphen/>
        <w:softHyphen/>
        <w:t>Ñ³</w:t>
        <w:softHyphen/>
        <w:t xml:space="preserve">·ñ³Ï³Ý ß³ñÅáõÝ³ÏáõÃÛ³Ý Çñ³íáõÝùÁª å³ÛÙ³Ýáí, áñ ÙÇ·ñ³Ýï ³ßË³ïáÕÁ ½µ³Õí³ÍáõÃÛ³Ý Ýå³ï³Ïáí ûñÇÝ³Ï³Ýáñ»Ý µÝ³ÏíáõÙ ¿ Çñ ï³ñ³ÍùáõÙ »ñÏáõ ï³ñÇÝ ã·»ñ³½³ÝóáÕ Å³Ù³Ý³Ï³Ñ³ïí³ÍáõÙ, Ï³Ù, »Ã» »ñÏñÇ ûñ»Ýë¹ñáõÃÛáõÝÁ å³ÛÙ³Ý³·ñ»ñÇ Ñ³Ù³ñ Ý³Ë³ï»ëáõÙ ¿ »ñÏáõ ï³ñáõó ùÇã ï¨áÕáõÃÛ³Ùµ Å³Ù³Ý³Ï³Ñ³ïí³Í, áñ ÙÇ·ñ³Ýï ³ßË³ïáÕÝ ³í³ñï»É ¿ ³ßË³ï³ÝùÁ ³é³çÇÝ ³ßË³ï³Ýù³ÛÇÝ å³ÛÙ³Ý³·ñáí, 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·áñÍ³ïáõÝ»ñÇ ¨ ³ßË³ïáÕÝ»ñÇ Ý»ñÏ³Û³óáõóã³Ï³Ý Ï³½Ù³Ï»ñåáõÃÛáõÝÝ»ñÇ Ñ»ï Ñ³Ù³å³ï³ëË³Ý ËáñÑñ¹³ÏóáõÃÛáõÝÝ»ñÇó Ñ»ïá Ï³ñ·³íáñ»É Çñ ï³ñ³ÍùÇó ¹áõñë Ó»éù µ»ñí³Í Ù³ëÝ³·Çï³Ï³Ý áñ³Ï³íáñáõÙÁ, ³Û¹ ÃíáõÙª íÏ³Û³Ï³ÝÝ»ñÝ áõ íÏ³Û³·ñ»ñÁ ×³Ý³ã»Éáõ Ï³ÝáÝ³Ï³ñ·»ñÁ, 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³ÑÙ³Ý³÷³Ï»É áñáß³ÏÇ ï»ë³ÏÇ ½µ³Õí³ÍáõÃÛ³Ý Ï³Ù ·áñÍáÕáõÃ</w:t>
        <w:softHyphen/>
        <w:t>ÛáõÝÝ»ñÇ Ù³ïã»</w:t>
        <w:softHyphen/>
        <w:t>ÉÇáõÃÛáõÝÁ, »ñµ ¹³ ³ÝÑñ³Å»ßï ¿ »ñÏñÇ ß³Ñ»ñÇ Ñ³Ù³ñ:</w:t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²ê 3. º¼ð²ö²ÎÆâ ¸ðàôÚÂÜºð</w:t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5</w:t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ãÇ ³ñ·»ÉáõÙ Î³½Ù³Ï»ñåáõÃÛ³Ý ²Ý¹³ÙÝ»ñÇÝ ÏÝù»É µ³½Ù³ÏáÕÙ Ï³Ù »ñÏÏáÕÙ Ñ³Ù³Ó³ÛÝ³·ñ»ñª Ýñ³ ÏÇñ³éáõÙÇó µËáÕ ËÝ¹ÇñÝ»ñÁ ÉáõÍ»Éáõ Ýå³ï³Ïáí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6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Ûáõñ³ù³ÝãÛáõñ ²Ý¹³Ù, áñÁ í³í»ñ³óñ»É ¿ ëáõÛÝ ÎáÝí»ÝóÇ³Ý, Ï³ñáÕ ¿ Çñ í³í»ñ³·ñÇÝ ÏÇó Ñ³Ûï³ñ³ñáõÃÛ³Ý ÙÇçáóáí µ³ó³é»É ëáõÛÝ ÎáÝí»ÝóÇ³ÛÇ 1-ÇÝ Ï³Ù 2-ñ¹ Ù³ë»ñÇ ÁÝ¹áõÝáõÙÁ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Ûáõñ³ù³ÝãÛáõñ ²Ý¹³Ù, áñÝ ³ñ»É ¿ ³Û¹åÇëÇ Ñ³Ûï³ñ³ñáõÃÛáõÝ, Ï³ñáÕ ¿ ó³ÝÏ³ó³Í Å³Ù³Ý³Ï ã»ÕÛ³É Ñ³Ù³ñ»É ³ÛÝ Éñ³óáõóÇã Ñ³Ûï³ñ³ñáõÃÛ³Ý ÙÇçáóáí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³½Ù³Ï»ñåáõÃÛ³Ý Ûáõñ³ù³ÝãÛáõñ ²Ý¹³Ù, áñÇ Ñ³Ù³ñ ëáõÛÝ Ñá¹í³ÍÇ 1-ÇÝ Ï»ïÇÝ Ñ³Ù³å³ï³ëË³Ý ³ñí³Í Ñ³Ûï³ñ³ñáõÃÛáõÝÁ ÙÝáõÙ ¿ áõÅÇ Ù»ç, ëáõÛÝ ÎáÝí»ÝóÇ³ÛÇ ÏÇñ³éÙ³Ý Ù³ëÇÝ Çñ ½»ÏáõÛóÝ»ñáõÙ ãÁÝ¹áõÝí³Í Ù³ëÇ ¹ñáõÛÃÝ»ñÇ Ï³å³ÏóáõÃÛ³Ùµ ÝßáõÙ ¿ Çñ ûñ»Ýë¹ñáõÃÛ³Ý ¨ åñ³ÏïÇÏ³ÛÇ ¹ñáõÃÛ³Ý Ù³ëÇÝ, Ã» áñù³Ýáí »Ý Ýßí³Í ¹ñáõÛÃÝ»ñÁ ÏÇñ³éíáõÙ Ï³Ù áñù³Ýáí å»ïù ¿ ÏÇñ³éí»Ý, ÇÝãå»ë Ý³¨ª å³ï×³éÝ»ñÁ, Ã» ÇÝãáõ ¹ñ³Ýù ã»Ý ÁÝ¹·ñÏí»É ÁÝ¹áõÝí³Í ÎáÝí»ÝóÇ³ÛáõÙ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7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í³í»ñ³·ñ»ñÁ ·ñ³ÝóÙ³Ý Ýå³ï³Ïáí áõÕ³ñÏíáõÙ »Ý ²ßË³ï³ÝùÇ ÙÇç³½·³ÛÇÝ µÛáõñáÛÇ ¶ÉË³íáñ ïÝûñ»ÝÇÝ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8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å³ñï³¹Çñ ¿ ²ßË³ï³ÝùÇ ÙÇç³½·³ÛÇÝ Ï³½Ù³Ï»ñåáõÃÛ³Ý ÙÇ³ÛÝ ³ÛÝ ²Ý¹³ÙÝ»ñÇ Ñ³Ù³ñ, áñáÝó í³í»ñ³·ñ»ñÁ ·ñ³Ýóí³Í »Ý ¶ÉË³íáñ ïÝûñ»ÝÇ ÏáÕÙÇó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Ý áõÅÇ Ù»ç ¿ ÙïÝáõÙ »ñÏáõ ²Ý¹³ÙÝ»ñÇ í³í»ñ³·ñ»ñÁ ¶ÉË³íáñ ïÝûñ»ÝÇ ÏáÕÙÇó ·ñ³Ýóí»Éáõ ûñí³ÝÇó ï³ëÝ»ñÏáõ ³ÙÇë Ñ»ïá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»ï³·³ÛáõÙ ëáõÛÝ ÎáÝí»ÝóÇ³Ý Ûáõñ³ù³ÝãÛáõñ ²Ý¹³ÙÇ ÝÏ³ïÙ³Ùµ áõÅÇ Ù»ç ¿ ÙïÝáõÙ Ýñ³ í³í»ñ³·ñÇ ·ñ³ÝóáõÙÇó 12 ³ÙÇë ³Ýó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9</w:t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í³í»ñ³óñ³Í ó³ÝÏ³ó³Í ²Ý¹³Ù Ï³ñáÕ ¿ ³ÛÝ ã»ÕÛ³É Ñ³Ù³ñ»É áõÅÇ Ù»ç ÙïÝ»Éáõ å³ÑÇó ï³ëÝ³ÙÛ³ Å³ÙÏ»ïÁ Éñ³Ý³Éáõó Ñ»ïá` ²ßË³ï³ÝùÇ ÙÇç³½·³ÛÇÝ µÛáõñáÛÇ ¶ÉË³íáñ ïÝûñ»ÝÇÝ ·ñ³ÝóÙ³Ý Ýå³ï³Ïáí ã»ÕÛ³É Ñ³Ûï³ñ³ñÙ³Ý Ù³ëÇÝ ÷³ëï³ÃáõÕÃ Ý»ñÏ³Û³óÝ»Éáõ ÙÇçáóáí: ÜÙ³Ý ã»ÕÛ³É Ñ³Ûï³ñ³ñ»ÉÝ áõÅÇ Ù»ç ¿ ÙïÝáõÙ ã»ÕÛ³É Ñ³Ûï³ñ³ñ»Éáõ í»ñ³µ»ñÛ³É ³ÏïÇ ·ñ³ÝóáõÙÇó Ù»Ï ï³ñÇ Ñ»ïá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Ûáõñ³ù³ÝãÛáõñ ²Ý¹³Ù, áñÁ í³í»ñ³óñ»É ¿ ëáõÛÝ ÎáÝí»ÝóÇ³Ý, ¨ áñÁ Ý³Ëáñ¹ Ï»ïáõÙ Ýßí³Í ï³ëÝ³ÙÛ³ Å³Ù³Ý³Ï³Ñ³ïí³ÍÇÝ Ñ³çáñ¹áÕ Ù»Ï ï³ñí³ ÁÝÃ³óùáõÙ ãÇ Çñ³Ï³Ý³óÝáõÙ ëáõÛÝ Ñá¹í³ÍáõÙ Ý³Ë³ï»ëí³Í ã»ÕÛ³É Ñ³Ûï³ñ³ñ»Éáõ Çñ Çñ³íáõÝùÁ, å³ñï³íáñí³Í ÏÉÇÝÇ Ñ³çáñ¹ ï³ëÝ³ÙÛ³ Å³ÙÏ»ïáõÙ ¨ Ñ»ï³·³ÛáõÙ ¨ë ÏÏ³ñáÕ³Ý³ ã»ÕÛ³É Ñ³Ûï³ñ³ñ»É ëáõÛÝ ÎáÝí»ÝóÇ³Ý ëáõÛÝ Ñá¹í³Íáí ë³ÑÙ³Ýí³Í Ï³ñ·áí` Ûáõñ³ù³ÝãÛáõñ ï³ëÝ³ÙÛ³ Å³ÙÏ»ïÁ Éñ³Ý³Éáõó Ñ»ïá:</w:t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0</w:t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ßË³ï³ÝùÇ ÙÇç³½·³ÛÇÝ µÛáõñáÛÇ ¶ÉË³íáñ ïÝûñ»ÝÁ ²ßË³ï³ÝùÇ ÙÇç³½·³ÛÇÝ Ï³½Ù³Ï»ñåáõÃÛ³Ý µáÉáñ ²Ý¹³ÙÝ»ñÇÝ Í³ÝáõóáõÙ ¿ Î³½Ù³Ï»ñ</w:t>
        <w:softHyphen/>
        <w:t>åáõÃÛ³Ý ²Ý¹³ÙÝ»ñÇó ëï³ó³Í µáÉáñ í³í»ñ³·ñ»ñÇ ¨ ã»ÕÛ³É Ñ³Ûï³ñ³ñ»Éáõ í»ñ³µ»ñÛ³É ³Ïï»ñÇ ·ñ³ÝóÙ³Ý Ù³ëÇÝ:</w:t>
      </w:r>
    </w:p>
    <w:p>
      <w:pPr>
        <w:pStyle w:val="BodyText2"/>
        <w:tabs>
          <w:tab w:val="clear" w:pos="720"/>
          <w:tab w:val="left" w:pos="180" w:leader="none"/>
        </w:tabs>
        <w:ind w:left="180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²Ý¹³ÙÝ»ñÇÝ Í³Ýáõó»Éáí Çñ ëï³ó³Í 2-ñ¹ í³í»ñ³·ñÇ ·ñ³ÝóÙ³Ý Ù³ëÇÝª ¶ÉË³íáñ ïÝûñ»ÝÁ Î³½Ù³Ï»ñåáõÃÛ³Ý ²Ý¹³ÙÝ»ñÇ áõß³¹ñáõÃÛáõÝÁ Ññ³íÇñáõÙ ¿ ëáõÛÝ ÎáÝí»ÝóÇ³ÛÇ áõÅÇ Ù»ç ÙïÝ»Éáõ ûñí³ íñ³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1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tabs>
          <w:tab w:val="clear" w:pos="720"/>
          <w:tab w:val="left" w:pos="180" w:leader="none"/>
        </w:tabs>
        <w:ind w:left="180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2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trike/>
          <w:sz w:val="24"/>
        </w:rPr>
      </w:pPr>
      <w:r>
        <w:rPr>
          <w:rFonts w:cs="Times Armenian" w:ascii="Times Armenian" w:hAnsi="Times Armenian"/>
          <w:sz w:val="24"/>
        </w:rPr>
        <w:t>²Ù»Ý ³Ý·³Ù, »ñµ ²ßË³ï³ÝùÇ ÙÇç³½·³ÛÇÝ µÛáõñáÛÇ ì³ñã³Ï³Ý ËáñÑáõñ¹Á ³ÝÑñ³Å»ßï ¿ Ñ³Ù³ñáõÙ, ¶ÉË³íáñ ËáñÑñ¹³ÅáÕáíÇÝ ½»ÏáõÛó ¿ Ý»ñÏ³Û³óÝáõÙ ëáõÛÝ ÎáÝí»ÝóÇ³ÛÇ ÏÇñ³éÙ³Ý í»ñ³µ»ñÛ³É ¨ ùÝÝ³ñÏáõÙ ¿ ËáñÑñ¹³ÅáÕáíÇ ûñ³Ï³ñ·áõÙ ¹ñ³ ÉñÇí Ï³Ù Ù³ëÝ³ÏÇ í»ñ³Ý³Û</w:t>
        <w:softHyphen/>
        <w:t xml:space="preserve">Ù³Ý Ñ³ñóÇ ÁÝ¹·ñÏÙ³Ý Ýå³ï³Ï³Ñ³ñÙ³ñáõÃÛáõÝÁ: 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trike/>
          <w:sz w:val="24"/>
        </w:rPr>
      </w:pPr>
      <w:r>
        <w:rPr>
          <w:rFonts w:cs="Times Armenian" w:ascii="Times Armenian" w:hAnsi="Times Armenian"/>
          <w:strike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3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  <w:tab w:val="left" w:pos="2127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ÛÝ ¹»åùáõÙ, »Ã» ËáñÑñ¹³ÅáÕáíÁ ÁÝ¹áõÝáõÙ ¿ Ýáñ ÎáÝí»ÝóÇ³, áñÝ ³ÙµáÕçáíÇÝ Ï³Ù Ù³ëÝ³ÏÇáñ»Ý í»ñ³Ý³ÛáõÙ ¿ ëáõÛÝ ÎáÝí»ÝóÇ³Ý, ¨ »Ã» Ýáñ ÏáÝí»ÝóÇ³ÛáõÙ ãÇ Ý³Ë³ï»ëíáõÙ Ñ³Ï³é³ÏÁ, ³å³.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/>
      </w:pPr>
      <w:r>
        <w:rPr>
          <w:rFonts w:cs="Times Armenian" w:ascii="Times Armenian" w:hAnsi="Times Armenian"/>
          <w:sz w:val="24"/>
        </w:rPr>
        <w:t>³) ²Ý¹³ÙÇ ÏáÕÙÇó Ýáñ, í»ñ³Ý³Ûí³Í ÏáÝí»ÝóÇ³ÛÇ í³í»ñ³óáõÙÁ, ³ÝÏ³Ë 19-ñ¹ Ñá¹í³ÍÇ ¹ñáõÛÃÝ»ñÇó, ÏÑ³Ý·»óÝÇ ipso jure ëáõÛÝ ÎáÝí»ÝóÇ³ÛÇ ³ÝÑ³å³Õ ã»ÕÛ³É Ñ³Ûï³ñ³ñÙ³Ý</w:t>
      </w:r>
      <w:r>
        <w:rPr>
          <w:rFonts w:cs="Times Armenian" w:ascii="Times Armenian" w:hAnsi="Times Armenian"/>
          <w:sz w:val="24"/>
          <w:u w:val="single"/>
        </w:rPr>
        <w:t>ª</w:t>
      </w:r>
      <w:r>
        <w:rPr>
          <w:rFonts w:cs="Times Armenian" w:ascii="Times Armenian" w:hAnsi="Times Armenian"/>
          <w:sz w:val="24"/>
        </w:rPr>
        <w:t xml:space="preserve"> å³ÛÙ³Ýáí, áñ Ýáñ, í»ñ³Ý³Ûí³Í ÏáÝí»ÝóÇ³Ý áõÅÇ Ù»ç Ùï³Í ÉÇÝÇ,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áñ, í»ñ³Ý³Ûí³Í ÎáÝí»ÝóÇ³ÛÇ áõÅÇ Ù»ç ÙïÝ»Éáõ å³ÑÇó ëÏë³Íª ëáõÛÝ ÎáÝí»ÝóÇ³Ý ¹³¹³ñáõÙ ¿ ²Ý¹³ÙÝ»ñÇ í³í»ñ³óÙ³Ý Ñ³Ù³ñ µ³ó ÉÇÝ»Éáõó: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Ý µáÉáñ ¹»åù»ñáõÙ Áëï Ó¨Ç ¨ µáí³Ý¹³ÏáõÃÛ³Ý ÙÝáõÙ ¿ áõÅÇ Ù»ç ³ÛÝ ²Ý¹³ÙÝ»ñÇ Ñ³Ù³ñ, áñáÝù í³í»ñ³óñ»É »Ý ³ÛÝ, µ³Ûó ã»Ý í³í»ñ³óñ»É í»ñ³Ý³Ûí³Í ÎáÝí»ÝóÇ³Ý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4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³Ý·É»ñ»Ý ¨ ýñ³Ýë»ñ»Ý ï»ùëï»ñÁ Ñ³í³ë³ñ³½áñ »Ý:</w:t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180" w:leader="none"/>
        </w:tabs>
        <w:ind w:left="180" w:hanging="0"/>
        <w:rPr/>
      </w:pPr>
      <w:r>
        <w:rPr>
          <w:rFonts w:cs="Times Armenian" w:ascii="Times Armenian" w:hAnsi="Times Armenian"/>
          <w:b/>
          <w:sz w:val="24"/>
        </w:rPr>
        <w:t>ÎáÝí»ÝóÇ³Ý áõÅÇ Ù»ç ¿ Ùï»É 2006 Ãí³Ï³ÝÇ ÑáõÝí³ñÇ 27-Çó</w:t>
      </w:r>
    </w:p>
    <w:p>
      <w:pPr>
        <w:pStyle w:val="BodyText2"/>
        <w:tabs>
          <w:tab w:val="clear" w:pos="720"/>
          <w:tab w:val="left" w:pos="180" w:leader="none"/>
        </w:tabs>
        <w:ind w:left="180"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Armenian" w:hAnsi="Arial Armenian" w:cs="Arial Armeni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rFonts w:ascii="Arial Armenian" w:hAnsi="Arial Armenian" w:cs="Arial Armeni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0:00Z</dcterms:created>
  <dc:creator>ASA</dc:creator>
  <dc:description/>
  <cp:keywords/>
  <dc:language>en-US</dc:language>
  <cp:lastModifiedBy>legal</cp:lastModifiedBy>
  <cp:lastPrinted>2005-01-11T11:22:00Z</cp:lastPrinted>
  <dcterms:modified xsi:type="dcterms:W3CDTF">2009-03-30T10:09:00Z</dcterms:modified>
  <cp:revision>4</cp:revision>
  <dc:subject/>
  <dc:title>ÎàÜìºÜòÆ² ²ØÎ #143 ØÆð²òÆ²ÚÆ ´Ü²²ì²èàôØ â²ð²Þ²ÐàôØÜºðÆ ºì ²ÞÊ²îàÔ-ØÆð²ÜîÜºðÆÜ ÐÜ²ð²ìàðàôÂÚàôÜÜºðÆ ºì ìºð²´ºðØàôÜøÆ Ð²ì²ê²ðàôÂÚ²Ü ²ä²ÐàìØ²Ü Ø²êÆÜ</dc:title>
</cp:coreProperties>
</file>