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Û³ëï³ÝÇ Ð³Ýñ³å»ïáõÃÛ³Ý Î³é³í³ñáõÃÛ³Ý ¨ àõñáõ·í³ÛÇ ²ñ¨»ÉÛ³Ý Ð³Ýñ³å»ïáõÃÛ³Ý Ï³é³í³ñáõÃÛ³Ý ÙÇç¨ Ùß³ÏáõÛÃÇ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Ð³Û³ëï³ÝÇ Ð³Ýñ³å»ïáõÃÛ³Ý Î³é³í³ñáõÃÛ³áõÝÁ ¨ àõñáõ·í³ÛÇ ²ñ¨»ÉÛ³Ý Ð³Ýñ³å»ïáõÃÛ³Ý Ï³é³í³ñáõÃÛáõÝÁ, ³ÛëáõÑ»ï ÎáÕÙ»ñ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ò³ÝÏ³Ý³Éáí ½³ñ·³óÝ»É ¨ Ëáñ³óÝ»É »ñÏáõ »ñÏñÝ»ñÇ ÙÇç¨ ³ñ¹»Ý ³éÏ³ µ³ñ»Ï³Ù³Ï³Ý Ñ³ñ³µ»ñáõÃÛáõÝÝ»ñ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Ò·ï»Éáí ½³ñ·³óÝ»É Ñ³Ù³·áñÍ³ÏóáõÃÛáõÝÁ Ùß³ÏáõÛÃÇ µÝ³·³í³éáõÙ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ä³ÛÙ³Ý³íáñí»óÇÝ Ñ»ï¨Û³ÉÇ Ù³ëÇÝ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½³ñ·³óÝ»Ý Ñ³Ù³·áñÍ³ÏóáõÃÛáõÝÁ »ñÏÏáÕÙ Ñ»ï³ùñùñáõÃÛáõÝ Ý»ñÏ³Û³óÝáÕ Ùß³ÏáõÛÃÇ ï³ñµ»ñ áÉáñïÝ»ñáõÙ ¨ Ù³ëÝ³íáñ³å»ë ÏËñ³Ëáõë»Ý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³ñí»ëïÇ, Ã³ï»ñ³Ï³Ý ¨ »ñ³Åßï³Ï³Ý ËÙµ»ñÇ, ÇÝãå»ë Ý³¨ ³ÝÑ³ï Ï³ï³ñáÕÝ»ñÇ ÷áË³Ý³ÏáõÙÝ»ñ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Ñ³Ù³·áñÍ³ÏóáõÃÛáõÝÁ ÏÇÝáÛÇ µÝ³·³í³éáõÙ` ýÇÉÙ»ñÇ ÷áË³Ý³ÏáõÙÝ»ñÇ Ï³Ù ÙÛáõë ÎáÕÙÇ Ï³½Ù³Ï»ñå³Í ÏÇÝá÷³é³ïáÝÝ»ñÇÝ Ù³ëÝ³ÏóáõÃÛ³Ý ÙÇçáóáí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·»Õ³ñí»ëï³Ï³Ý óáõó³Ñ³Ý¹»ëÝ»ñÇ ÷áË³Ý³ÏáõÙÝ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Ëñ³Ëáõë»Ý Ñ³Ù³·áñÍ³ÏóáõÃÛáõÝÁ ¨ ï»Õ»Ï³ïíáõÃÛ³Ý ÷áË³Ý³ÏáõÙÁ »ñÏáõ »ñÏñÝ»ñÇ Ã³Ý·³ñ³ÝÝ»ñÇ, ·ñ³¹³ñ³ÝÝ»ñÇ ¨ ³ñËÇíÝ»ñÇ ÙÇç¨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áÕÙ»ñÁ ÏÏ³½Ù³Ï»ñå»Ý Ùß³ÏáõÛÃ³ÛÇÝ µÝáõÛÃÇ ÏáÝý»ñ³ÝëÝ»ñÇ ¨ ÙÇç³½·³ÛÇÝ ·Çï³ÅáÕáíÝ»ñ` Ù³ëÝ³·Çï³óí³Í, å»ï³Ï³Ý ¨ Ù³ëÝ³íáñ Ï³½Ù³Ï»ñåáõÃÛáõÝÝ»ñÇ ÷áñÓ³·»ïÝ»ñÇ, ÇÝãå»ë Ý³¨ ³½·³ÛÇÝ Ùß³ÏáõÛÃ³ÛÇÝ Å³é³Ý·áõÃÛ³Ý å³Ñå³ÝÙ³Ý áõëáõÙÝ³ëÇÙ³Ùµ ½µ³ÕíáÕ Ù³ëÝ³·»ïÝ»ñÇ Ù³ëÝ³ÏóáõÃÛ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ÎáÕÙ ÏûÅ³Ý¹³ÏÇ Çñ Ý»ñÏ³Û³óáõóÇãÝ»ñÇ Ù³ëÝ³ÏóáõÃÛáõÝÁ ÙÛáõë ÎáÕÙÇ Ï³½Ù³Ï»ñå³Í Ùß³ÏáõÛÃ³ÛÇÝ µÝáõÛÃÇ ÏáÝý»ñ³ÝëÝ»ñÇÝ, ÙñóáõÛÃÝ»ñÇÝ áõ Ñ³Ý¹ÇåáõÙÝ»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ß³ñáõÝ³Ï»Ý Çñ»Ýó Ù³Ûñ³ù³Õ³ùÝ»ñáõÙ ÷áË³¹³ñÓáõÃÛ³Ý ëÏ½µáõÝùÝ»ñáí Ùß³ÏáõÛÃ³ÛÇÝ Ï»ÝïñáÝÝ»ñÇ ëï»ÕÍÙ³Ý ·áñÍÁÝÃ³óÝ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áÕÙ»ñÁ Ñ³ïáõÏ Ñ³Ù³Ó³ÛÝ³·ñÇ ÙÇçáóáí Ïáñáß»Ý ïíÛ³É Ï»ÝïñáÝÝ»ñÇ ·áñÍáõÝ»áõÃÛ³Ý Çñ³í³Ï³Ý ÑÇÙùÁ ¨ å³ÛÙ³ÝÝ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Á ÏËñ³Ëáõë»Ý Ñ³Ý¹ÇåáõÙÝ»ñÇ ³ÝóÏ³óáõÙÁ ¨ Ùß³ÏáõÛÃÇ ·áñÍÇãÝ»ñÇ, ·»Õ³ñí»ëïÇ áõëáõóÙ³Ý áÉáñïÝ»ñáõÙ Ù³ëÝ³·»ïÝ»ñÇ ¨ ÷áñÓÇ ÷áË³Ý³ÏáõÙÝ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ÑÇÙÝ»Ý Ñ³Û-áõñáõ·í³Û³Ï³Ý Ñ³Ù³ï»Õ Ñ³ÝÓÝ³ÅáÕáí, áñÁ Ï³½Ùí³Í ÏÉÇÝÇ »ñÏáõ »ñÏñÝ»ñÇ Ý»ñÏ³Û³óáõóÇãÝ»ñÇó, áñáÝù Ñ³çáñ¹³µ³ñ Ñ³Ý¹ÇåáõÙÝ»ñ Ï³ÝóÏ³óÝ»Ý ºñ¨³ÝáõÙ ¨ ØáÝï»íÇ¹»áÛáõÙ Ûáõñ³ù³ÝãÛáõñ »ñ»ù ï³ñÇÝ Ù»Ï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Ð³ÝÓÝ³ÅáÕáíÁ ÏÙß³ÏÇ Ñ³Ù³·áñÍ³ÏóáõÃÛ³Ý Íñ³·ñ»ñÁ, ÇÝãå»ë Ý³¨ ÏÑ³ëï³ïÇ ¹ñ³Ýó ýÇÝ³Ýë³íáñÙ³Ý Ù³Ýñ³Ù³ëÝ»ñÁ: ØÇ³Å³Ù³Ý³Ï ³ÛÝ ÏùÝÝ³ñÏÇ ëáõÛÝ Ð³Ù³Ó³Ý³·ñÇ ÏÇñ³éÙ³ÝÝ ³éÝãíáÕ µáÉáñ Ñ³ñó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Ð³Ù³Ó³ÛÝ³·ÇñÝ áõÅÇ Ù»ç ÏÙïÝÇ ÙÇç³½·³ÛÇÝ å³Û³Ù³Ý³·ñ»ñÇÝ Ñ³Ù³å³ï³ëË³Ý ÎáÕÙ»ñÇ Ý»ñùÇÝ ûñ»Ýë¹ñáõÃÛ³Ùµ ë³ÑÙ³Ýí³Í ³ÝÑñ³Å»ßï ÁÝÃ³ó³Ï³ñ·»ñÝ ³í³ñï»Éáõ Ù³ëÇÝ ÙÇÙÛ³Ýó ·ñ³íáñ Ï»ñåáí ï»Õ»Ï³óÝ»Éáõ í»ñçÇÝ Í³ÝáõóÙ³Ý ûñí³Ý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ÇñÁ Ï·áñÍÇ ÑÇÝ· ï³ñÇ Å³ÙÏ»ïáí ¨ ÇÝùÝ³µ»ñ³µ³ñ Ï»ñÏ³ñ³Ó·íÇ Ñ³çáñ¹ ÑÇÝ· ï³ñÇÝ»ñÇ Ñ³Ù³ñ, µ³ó³éáõÃÛ³Ùµ, »ñµ ÎáÕÙ»ñÇó Ù»ÏÁ Ñ³Ù³å³ï³ëË³Ý Å³ÙÏ»ïÁ Éñ³Ý³Éáõó í»ó ³ÙÇë ³é³ç ÙÛáõë ÎáÕÙÇÝ ¹Çí³Ý³·Çï³Ï³Ý áõÕÇÝ»ñáí Ïï»Õ»Ï³óÝÇ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Î³ï³ñí³Í ¿ ØáÝï»íÇ¹»áÛáõÙ, 2000Ã. Ù³ÛÇëÇ 23-ÇÝ, »ñÏáõ µÝûñÇÝ³ÏÇó` Ûáõñ³ù³ÝãÛáõñÁ Ñ³Û»ñ»Ý ¨ Çëå³Ý»ñ»Ý É»½áõÝ»ñáí, ÁÝ¹ áñáõÙ »ñÏáõëÝ ¿É Ñ³í³ë³ñ³½áñ »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i/>
          <w:lang w:val="en-US"/>
        </w:rPr>
        <w:t>Ð³Ù³Ó³ÛÝ³·ÇñÝ áõÅÇ Ù»ç ¿ Ùï»É 2008Ã. ÑáõÉÇëÇ 7-ÇÝ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9:05:00Z</dcterms:created>
  <dc:creator>Legal</dc:creator>
  <dc:description/>
  <cp:keywords/>
  <dc:language>en-US</dc:language>
  <cp:lastModifiedBy>LEGAL</cp:lastModifiedBy>
  <dcterms:modified xsi:type="dcterms:W3CDTF">2008-07-28T10:44:00Z</dcterms:modified>
  <cp:revision>4</cp:revision>
  <dc:subject/>
  <dc:title>Ð²Ø²Ò²ÚÜ²¶Æð</dc:title>
</cp:coreProperties>
</file>