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sz w:val="24"/>
        </w:rPr>
        <w:t xml:space="preserve">Ð³Û³ëï³ÝÇ Ð³Ýñ³å»ïáõÃÛ³Ý Î³é³í³ñáõÃÛ³Ý ¨ ìñ³ëï³ÝÇ Î³é³í³ñáõÃÛ³Ý ÙÇç¨ Ù³ùë³ÛÇÝ ·áñÍ»ñáõÙ í³ñã³Ï³Ý ÷áËû·ÝáõÃÛ³Ý Ù³ëÇÝ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Ð³Û³ëï³ÝÇ Ð³Ýñ³å»ïáõÃÛ³Ý Î³é³í³ñáõÃÛáõÝÁ ¨ ìñ³ëï³ÝÇ Î³é³í³ñáõÃÛáõÝÁ, ³ÛëáõÑ»ï` ä³ÛÙ³Ý³íáñíáÕ ÏáÕÙ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ó³ÝÏ³Ý³Éáí</w:t>
      </w:r>
      <w:r>
        <w:rPr>
          <w:rFonts w:cs="Times Armenian" w:ascii="Times Armenian" w:hAnsi="Times Armenian"/>
        </w:rPr>
        <w:t xml:space="preserve"> ½³ñ·³óÝ»É µ³ñ»Ï³Ù³Ï³Ý Ñ³ñ³µ»ñáõÃÛáõÝÝ»ñ Ù³ùë³ÛÇÝ ·áñÍÇ áÉáñïáõÙ Ñ³Ù³·áñÍ³ÏóáõÃÛ³Ý ÙÇçáó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Ñ³ßíÇ ³éÝ»Éáí</w:t>
      </w:r>
      <w:r>
        <w:rPr>
          <w:rFonts w:cs="Times Armenian" w:ascii="Times Armenian" w:hAnsi="Times Armenian"/>
        </w:rPr>
        <w:t>, áñ Ù³ùë³ÛÇÝ Çñ³í³Ë³ËïáõÙÝ»ñÁ íÝ³ë »Ý Ñ³ëóÝáõÙ ä³ÛÙ³Ý³íáñíáÕ</w:t>
      </w:r>
      <w:r>
        <w:rPr/>
        <w:t xml:space="preserve"> Ï</w:t>
      </w:r>
      <w:r>
        <w:rPr>
          <w:rFonts w:cs="Times Armenian" w:ascii="Times Armenian" w:hAnsi="Times Armenian"/>
        </w:rPr>
        <w:t>áÕÙ»ñÇ ³Ýíï³Ý·áõÃÛ³ÝÁ, Ýñ³Ýó ïÝï»ë³Ï³Ý, ³é¨ïñ³ÛÇÝ, ýÇÝ³Ýë³Ï³Ý, ëáóÇ³É³Ï³Ý áõ Ùß³ÏáõÃ³ÛÇÝ ß³Ñ»ñÇÝ,</w:t>
      </w:r>
    </w:p>
    <w:p>
      <w:pPr>
        <w:pStyle w:val="TextBodyIndent"/>
        <w:rPr/>
      </w:pPr>
      <w:r>
        <w:rPr>
          <w:bCs/>
        </w:rPr>
        <w:t>Ñ³Ùá½í³Í ÉÇÝ»Éáí</w:t>
      </w:r>
      <w:r>
        <w:rPr/>
        <w:t>, áñ Ù³ùë³ÛÇÝ ûñ»Ýë¹ñáõÃÛ³Ý å³Ñå³ÝáõÙÁ ¨ Ù³ùë³ÛÇÝ Çñ³í³Ë³ËïáõÙÝ»ñÇ ¹»Ù å³Ûù³ñÁ Ï³ñáÕ »Ý ³é³í»É Ñ³çáÕ Çñ³Ï³Ý³óí»É ä³ÛÙ³Ý³íáñíáÕ ÏáÕÙ»ñÇ Ù³ùë³ÛÇÝ Í³é³ÛáõÃÛáõÝÝ»ñÇ Ñ³Ù³·áñÍ³ÏóáõÃÛ³Ý ¹»åùáõÙ,</w:t>
      </w:r>
    </w:p>
    <w:p>
      <w:pPr>
        <w:pStyle w:val="TextBodyIndent"/>
        <w:rPr/>
      </w:pPr>
      <w:r>
        <w:rPr/>
        <w:t>ÝÏ³ïÇ áõÝ»Ý³Éáí</w:t>
      </w:r>
      <w:r>
        <w:rPr>
          <w:b/>
        </w:rPr>
        <w:t xml:space="preserve"> </w:t>
      </w:r>
      <w:r>
        <w:rPr/>
        <w:t>áñáß ³åñ³Ýù³ÛÇÝ ËÙµ»ñÇ ÝÏ³ïÙ³Ùµ ä³ÛÙ³Ý³íáñíáÕ ÏáÕÙ»ñÇ Ù³ùë³ÛÇÝ Í³é³ÛáõÃÛáõÝÝ»ñÇ ÏáÕÙÇó ³ñ·»ÉÙ³Ý, ë³ÑÙ³Ý³÷³ÏÙ³Ý ¨ ÑëÏáÕáõÃÛ³Ý ÙÇçáóÝ»ñÇ å³ïß³× Çñ³Ï³Ý³óÙ³Ý ¨ Ù³ùë³ÛÇÝ í×³ñÝ»ñÇ ×ß·ñÇï ë³ÑÙ³ÝÙ³Ý Ï³ñ¨áñáõÃÛáõÝÁ,</w:t>
      </w:r>
    </w:p>
    <w:p>
      <w:pPr>
        <w:pStyle w:val="TextBodyIndent"/>
        <w:rPr/>
      </w:pPr>
      <w:r>
        <w:rPr>
          <w:bCs/>
        </w:rPr>
        <w:t>ÑÇÙÝí»Éáí</w:t>
      </w:r>
      <w:r>
        <w:rPr/>
        <w:t xml:space="preserve"> 1993 Ãí³Ï³ÝÇ ÑáõÝÇëÇ 24-Ç` §Ð³Û³ëï³ÝÇ Ð³Ýñ³å»ïáõÃÛ³Ý ¨ ìñ³ëï³ÝÇ Ð³Ýñ³å»ïáõÃÛ³Ý ÙÇç¨ Ù³ùë³ÛÇÝ ·áñÍÇ áÉáñïáõÙ Ñ³ñ³µ»ñáõÃÛáõÝÝ»ñÇ ÑÇÙáõÝùÝ»ñÇ Ù³ëÇÝ¦ Ð³Ù³Ó³ÛÝ³·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¶ÉáõË I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ê³ÑÙ³ÝáõÙ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êáõÛÝ Ð³Ù³Ó³ÛÝ³·ñÇ Ýå³ï³ÏÝ»ñÇ Ñ³Ù³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³) Ù³ùë³ÛÇÝ Í³é³ÛáõÃÛáõÝ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 xml:space="preserve">Ýß³Ý³ÏáõÙ ¿`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³Ý Ñ³Ù³ñ` Ð³Û³ëï³ÝÇ Ð³Ýñ³å»ïáõÃÛ³Ý Î³é³í³ñáõÃÛ³ÝÝ ³éÁÝÃ»ñ Ù³ùë³ÛÇÝ å»ï³Ï³Ý ÏáÙÇï»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ìñ³ëï³ÝÇ Î³é³í³ñáõÃÛ³Ý Ñ³Ù³ñ` ìñ³ëï³ÝÇ ýÇÝ³ÝëÝ»ñÇ Ý³Ë³ñ³ñáõÃÛ³Ý »Ï³ÙáõïÝ»ñÇ Í³é³ÛáõÃÛáõÝ ¨ ìñ³ëï³ÝÇ Ý»ñùÇÝ ·áñÍ»ñÇ Ý³Ë³ñ³ñáõÃÛáõ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Ù³ùë³ÛÇÝ å³Ñ³Ýç Ýß³Ý³ÏáõÙ ¿ ëáõÛÝ Ð³Ù³Ó³ÛÝ³·ñáí Ý³Ë³ï»ëí³Í ó³ÝÏ³ó³Í Ù³ùë³ÛÇÝ í×³ñÝ»ñ, ÇÝãå»ë Ý³¨ Éñ³óáõóÇã Ñ³ñÏ»ñ ¨ ïáõñù»ñ, Å³Ù³Ý³ÏÇÝ ãí×³ñí³Í Ñ³ñÏ»ñ, ïáõÛÅ»ñ ¨ ó³ÝÏ³ó³Í ³ÛÉ ·áõÙ³ñÝ»ñ` Ï³åí³Í Ýßí³Í í×³ñÝ»ñÇ Ñ»ï, áñáÝó ·³ÝÓáõÙÝ ³ÝÑÝ³ñ ¿ Çñ³Ï³Ý³óÝ»É ä³ÛÙ³Ý³íáñíáÕ ÏáÕÙ»ñÇó Ù»ÏÇ ÏáÕÙ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·) Ù³ùë³ÛÇÝ ûñ»Ýë¹ñáõÃÛáõÝ</w:t>
      </w:r>
      <w:r>
        <w:rPr>
          <w:rFonts w:cs="Times Armenian" w:ascii="Times Armenian" w:hAnsi="Times Armenian"/>
        </w:rPr>
        <w:t xml:space="preserve"> Ýß³Ý³ÏáõÙ ¿` ä³ÛÙ³Ý³íáñíáÕ ÏáÕÙ»ñÇ å»ïáõÃÛáõÝÝ»ñÇ ûñ»ÝùÝ»ñáí ¨ ³ÛÉ Çñ³í³Ï³Ý ³Ïï»ñáí ë³ÑÙ³Ýí³Í ÝáñÙ»ñÇ Ñ³Ù³ËáõÙµ, áñáÝù Ï³ñ·³íáñáõÙ »Ý ³åñ³ÝùÝ»ñÇ, Ó»éùÇ áõÕ»µ»éÇ, áõÕ¨áñÝ»ñÇ µ»éÇ, ³ñÅáõÃ³ÛÇÝ ¨ ³ÛÉ ³ñÅ»ùÝ»ñÇ, ÙÇç³½·³ÛÇÝ ÷áëï³ÛÇÝ ³é³ùáõÙÝ»ñÇ Ý»ñÙáõÍÙ³Ý, ³ñï³Ñ³ÝÙ³Ý ¨ ï³ñ³ÝóÙ³Ý, Ù³ùë³ïáõñù»ñÇ ¨ Ù³ùë³ÛÇÝ ³ÛÉ í×³ñÝ»ñÇ ·³ÝÓÙ³Ý, ³ñïáÝáõÃÛáõÝÝ»ñÇ ïñ³Ù³¹ñÙ³Ý, ³ñ·»ÉùÝ»ñÇ ¨ ë³ÑÙ³Ý³÷³ÏáõÙÝ»ñÇ ë³ÑÙ³ÝÙ³Ý, ÇÝãå»ë Ý³¨ ä³ÛÙ³Ý³íáñíáÕ ÏáÕÙ»ñÇ å»ïáõÃÛáõÝÝ»ñÇ Ù³ùë³ÛÇÝ ë³ÑÙ³ÝÝ»ñáí ³åñ³ÝùÝ»ñÇ ï»Õ³÷áËÙ³Ý ÝÏ³ïÙ³Ùµ ÑëÏáÕáõÃÛ³Ý Ñ»ï Ï³åí³Í Ñ³ñ³µ»ñáõÃ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¹) Ù³ùë³ÛÇÝ Çñ³í³Ë³ËïáõÙ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Ýß³Ý³ÏáõÙ ¿` Ù³ùë³ÛÇÝ ûñ»Ýë¹ñáõÃÛ³Ý ó³ÝÏ³ó³Í Ë³ËïáõÙ Ï³Ù Ë³ËïÙ³Ý ÷áñ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») ï»Õ»Ï³ïíáõÃÛáõÝ Ýß³Ý³ÏáõÙ ¿` ó³ÝÏ³ó³Í Ùß³Ïí³Í ïíÛ³ÉÝ»ñ Ï³Ù ëÏ½µÝ³Ï³Ý ï»Õ»Ï³ïíáõÃÛáõÝ, ÇÝãå»ë Ý³¨ ÷³ëï³ÃÕÃ»ñ, Ñ³ßí»ïíáõÃÛáõÝÝ»ñ ¨ ó³ÝÏ³ó³Í Ó¨³ã³÷áí Ý»ñÏ³Û³óí³Í Í³ÝáõóáõÙÝ»ñ, ³Û¹ ÃíáõÙ ¹ñ³Ýó ¿É»ÏïñáÝ³ÛÇÝ ï³ñµ»ñ³ÏÝ»ñ Ï³Ù Ñ³ëï³ïí³Í å³ï×»ÝÝ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½) å³ßïáÝ³ï³ñ ³ÝÓ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Ýß³Ý³ÏáõÙ ¿` ä³ÛÙ³Ý³íáñíáÕ ÏáÕÙÇ Ù³ùë³ÛÇÝ Í³é³ÛáõÃÛ³Ý ³ßË³ï³Ï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¿) ³ÝÓ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Ýß³Ý³ÏáõÙ ¿` ó³ÝÏ³ó³Í ýÇ½ÇÏ³Ï³Ý Ï³Ù Çñ³í³µ³Ý³Ï³Ý ³Ý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Á) ³ÝÓÝ³Ï³Ý ïíÛ³ÉÝ»ñ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Cs/>
        </w:rPr>
        <w:t>Ýß³Ý³ÏáõÙ ¿` ó³ÝÏ³ó³Í ïíÛ³ÉÝ»ñ ýÇ½ÇÏ³Ï³Ý ³ÝÓÇ Ù³ëÇÝ, áñÇ ÇÝùÝáõÃÛáõÝÁ Ñ³ëï³ïí³Í ¿ Ï³Ù å»ïù ¿ Ñ³ëï³ïí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Ã) Ñ³ÛóáÕ Ù³ùë³ÛÇÝ Í³é³ÛáõÃÛáõÝ Ýß³Ý³ÏáõÙ ¿` ä³ÛÙ³Ý³íáñíáÕ ÏáÕÙÇ Ù³ùë³ÛÇÝ Í³é³ÛáõÃÛáõÝ, áñÁ ¹ÇÙ»É ¿ û·ÝáõÃÛ³Ý ËÝ¹ñ³Ýù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Å) Ñ³ÛóíáÕ Ù³ùë³ÛÇÝ Í³é³ÛáõÃÛáõÝ Ýß³Ý³ÏáõÙ ¿` ä³ÛÙ³Ý³íáñíáÕ ÏáÕÙÇ Ù³ùë³ÛÇÝ Í³é³ÛáõÃÛáõÝ, áñÇÝ ¹ÇÙ»É »Ý û·ÝáõÃÛ³Ý ËÝ¹ñ³Ýù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Ç) ÃÙñ³¹»Õ»ñ</w:t>
      </w:r>
      <w:r>
        <w:rPr>
          <w:rFonts w:cs="Times Armenian" w:ascii="Times Armenian" w:hAnsi="Times Armenian"/>
        </w:rPr>
        <w:t xml:space="preserve"> Ýß³Ý³ÏáõÙ ¿` 1961 Ãí³Ï³ÝÇ` §ÂÙñ³ÙÇçáóÝ»ñÇ Ù³ëÇÝ¦ Ø²Î-Ç ÙÇ³ëÝ³Ï³Ý ÏáÝí»ÝóÇ³ÛÇ, Ñ³Ù³å³ï³ëË³Ý ÷á÷áËáõÃÛáõÝÝ»ñáí ¨ Éñ³óáõÙÝ»ñáí Ñ³Ý¹»ñÓ, ó³ÝÏ»ñáõÙ ÁÝ¹·ñÏí³Í ÝÛá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É) Ñá·»Ý»ñ·áñÍáõÝ ÝÛáõÃ»ñ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Ýß³Ý³ÏáõÙ ¿` 1971 Ãí³Ï³ÝÇ` §Ðá·»Ý»ñ·áñÍáõÝ ÝÛáõÃ»ñÇ Ù³ëÇÝ¦ Ø²Î-Ç ÏáÝí»ÝóÇ³ÛÇ, Ñ³Ù³å³ï³ëË³Ý ÷á÷áËáõÃÛáõÝÝ»ñáí ¨ Éñ³óáõÙÝ»ñáí Ñ³Ý¹»ñÓ, ó³ÝÏ»ñáõÙ ÁÝ¹·ñÏí³Í ÝÛáõÃ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Ë) µ³Õ³¹ñ³ÝÛáõÃ»ñ (åñ»ÏáõñëáñÝ»ñ)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Ýß³Ý³ÏáõÙ ¿` 1988 Ãí³Ï³ÝÇ` §ÂÙñ³ÙÇçáóÝ»ñÇ ¨ Ñá·»Ý»ñ·áñÍáõÝ ÝÛáõÃ»ñÇ ³ÝûñÇÝ³Ï³Ý ßñç³Ý³éáõÃÛ³Ý ¹»Ù å³Ûù³ñÇ Ù³ëÇÝ¦ Ø²Î-Ç ÏáÝí»ÝóÇ³ÛÇ ó³ÝÏ»ñáõÙ ÁÝ¹·ñÏí³Í ÃÙñ³¹»Õ»ñÇ ¨ Ñá·»Ý»ñ·áñÍáõÝ ÝÛáõÃ»ñÇ ³ñï³¹ñáõÃÛ³Ý Ñ³Ù³ñ ÑëÏáÕáõÃÛ³Ý ï³Ï û·ï³·áñÍíáÕ ùÇÙÇ³Ï³Ý ÝÛáõÃ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</w:rPr>
        <w:t>Í) í»ñ³ÑëÏ»ÉÇ Ù³ï³Ï³ñ³ñáõÙ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Ýß³Ý³ÏáõÙ ¿` Ù»Ãá¹, áñáí ÃáõÛÉ³ïñíáõÙ ¿ ÃÙñ³¹»Õ»ñÇ, Ñá·»Ý»ñ·áñÍáõÝ ÝÛáõÃ»ñÇ Ï³Ù µ³Õ³¹ñ³ÝÛáõÃ»ñÇ Ï³Ù ³ÛÉ ³åûñÇÝÇ Ï³Ù Ï³ëÏ³Í»ÉÇ ³åñ³ÝùÝ»ñÇ ù³Ý³ÏáõÃÛáõÝÝ»ñÇ Ý»ñÙáõÍáõÙÁ, ³ñï³Ñ³ÝáõÙÁ Ï³Ù ï³ñ³ÝóáõÙÁ ä³ÛÙ³Ý³íáñíáÕ ÏáÕÙÇ å»ïáõÃÛ³Ý ï³ñ³Íùáí` ä³ÛÙ³Ý³íáñíáÕ ÏáÕÙ»ñÇ å»ïáõÃÛáõÝÝ»ñÇ Çñ³í³ëáõ Ù³ñÙÇÝÝ»ñÇ ·ÇïáõÃÛ³Ùµ ¨ Ýñ³Ýó ÑëÏáÕáõÃÛ³Ý Ý»ñùá` Ù³ùë³ÛÇÝ ûñ»Ýë¹ñáõÃÛ³Ý Ë³ËïáõÙÝ»ñáõÙ Ý»ñ·ñ³íí³Í Ï³Ù Ï³ëÏ³ÍíáÕ ³ÝÓ³Ýó Ñ³ÛïÝ³µ»ñ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I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³Ù³Ó³ÛÝ³·ñÇ ÏÇñ³éÙ³Ý áÉáñ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1. ä³ÛÙ³Ý³íáñíáÕ ÏáÕÙ»ñÁ, ëáõÛÝ Ð³Ù³Ó³ÛÝ³·ñÇ ÑÇÙ³Ý íñ³, Çñ»Ýó Ù³ùë³ÛÇÝ Í³é³ÛáõÃÛáõÝÝ»ñÇ ÙÇçáóáí ¨ Çñ»Ýó Çñ³í³ëáõÃÛ³Ý ßñç³Ý³ÏÝ»ñáõÙ, ÇÝãå»ë Ý³¨ Çñ»Ýó å»ïáõÃÛáõÝÝ»ñÇ ³½·³ÛÇÝ ûñ»Ýë¹ñáõÃÛáõÝÝ»ñÇÝ Ñ³Ù³å³ï³ëË³Ý ÏÑ³Ù³·áñÍ³Ïó»Ý Ñ»ï¨Û³É ÑÇÙÝ³Ï³Ý Ýå³ï³ÏÝ»ñáí`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ä³ÛÙ³Ý³íáñíáÕ ÏáÕÙ»ñÇ å»ïáõÃÛáõÝÝ»ñÇ ë³ÑÙ³ÝÁ Ñ³ïáÕ ³åñ³ÝùÝ»ñÇ ¨ ïñ³Ýëåáñï³ÛÇÝ ÙÇçáóÝ»ñÇ, áõÕ¨áñÝ»ñÇ áõÕ»µ»éÝ»ñÇ ¨ ÷áëï³ÛÇÝ ³é³ùáõÙÝ»ñÇ Ù³ùë³ÛÇÝ ÑëÏáÕáõÃÛ³Ý Ï³ï³ñ»É³·áñÍ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Ù³ùë³ÛÇÝ í×³ñÝ»ñÇ ×Çßï ·³ÝÓÙ³Ý ³å³ÑáíáõÙ, ÇÝãå»ë Ý³¨ Ù³ùë³ÛÇÝ ³ñïáÝáõÃÛáõÝÝ»ñÇ ÏÇñ³é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) Ù³ùë³ÛÇÝ Çñ³í³Ë³ËïáõÙÝ»ñÇ Ï³ÝË³ñ·»ÉáõÙ, µ³ó³Ñ³ÛïáõÙ, Ï³ÝËáõÙ ¨ Ñ»ï³ùÝÝáõÃÛáõÝ,</w:t>
      </w:r>
    </w:p>
    <w:p>
      <w:pPr>
        <w:pStyle w:val="TextBodyIndent"/>
        <w:rPr/>
      </w:pPr>
      <w:r>
        <w:rPr/>
        <w:t>¹) ä³ÛÙ³Ý³íáñíáÕ ÏáÕÙ»ñÇ å»ïáõÃÛáõÝÝ»ñÇó Ù»ÏÇ ï³ñ³ÍùÇó ³ñï³Ñ³ÝíáÕ ¨ ÙÛáõë ä³ÛÙ³Ý³íáñíáÕ ÏáÕÙÇ å»ïáõÃÛ³Ý ï³ñ³Íù Ý»ñÙáõÍÙ³Ý Ñ³Ù³ñ Ý³Ë³ï»ëí³Í ³åñ³ÝùÝ»ñÇ Ù³ùë³ÛÇÝ Ó¨³Ï»ñåáõÙÝ»ñÇ ÁÝÃ³ó³Ï³ñ·»ñÇ å³ñ½»óáõÙ:</w:t>
      </w:r>
    </w:p>
    <w:p>
      <w:pPr>
        <w:pStyle w:val="TextBodyIndent"/>
        <w:rPr/>
      </w:pPr>
      <w:r>
        <w:rPr/>
        <w:t>2. êáõÛÝ Ð³Ù³Ó³ÛÝ³·ÇñÁ Ý»ñ³éáõÙ ¿ ä³ÛÙ³Ý³íáñíáÕ ÏáÕÙ»ñÇ í³ñã³Ï³Ý ÷áËû·ÝáõÃÛ³Ý Ñ³ñó»ñ ¨ ãÇ ³½¹áõÙ Ýñ³Ýó ÙÇç¨ ÙÇÝã ³Û¹ ÏÝùí³Í ÷áË³¹³ñÓ Çñ³í³Ï³Ý û·ÝáõÃÛáõÝ óáõó³µ»ñ»Éáõ Ù³ëÇÝ Ñ³Ù³Ó³ÛÝ³·ñ»ñÇ íñ³, ÇÝãå»ë Ý³¨ ãÇ ßáß³÷áõÙ ä³ÛÙ³Ý³íáñíáÕ ÏáÕÙ»ñÇ å»ïáõÃÛáõÝÝ»ñÇ ÏáÕÙÇó ³ÛÉ ÙÇç³½·³ÛÇÝ å³ÛÙ³Ý³·ñ»ñÇÝ Ñ³Ù³å³ï³ëË³Ý ëï³ÝÓÝ³Í å³ñï³íáñáõÃÛáõÝÝ»ñÁ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I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öáñÓÇ ÷áË³Ý³ÏáõÙÁ ¨ í³ñã³Ï³Ý û·ÝáõÃÛ³Ý óáõó³µ»ñáõÙ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ùë³ÛÇÝ Í³é³ÛáõÃÛáõÝÝ»ñÁ, ëï³óí³Í Ñ³ñóÙ³Ý ÑÇÙ³Ý íñ³ Ï³Ù ë»÷³Ï³Ý Ý³Ë³Ó»éÝáõÃÛ³Ùµ, Ï³ñáÕ »Ý ÙÇÙÛ³Ýó ïñ³Ù³¹ñ»É ï»Õ»Ï³ïíáõÃÛáõÝ, áñÁ ÏÝå³ëïÇ Ù³ùë³ÛÇÝ ûñ»Ýë¹ñáõÃÛ³Ý å³ïß³× ÏÇñ³éÙ³ÝÁ ¨ Ù³ùë³ÛÇÝ áÉáñïáõÙ Çñ³í³Ë³ËïáõÙÝ»ñÇ Ï³ÝË³ñ·»ÉÙ³ÝÁ, ¹ñ³Ýó Ñ»ï³ùÝÝáõÃÛ³ÝÝ áõ ¹ñ³Ýó ¹»Ù å³Ûù³ñÇÝ: ²Û¹åÇëÇ Í³ÝáõóáõÙÁ Ï³ñáÕ ¿ å³ñáõÝ³Ï»É Ñ»ï¨Û³É ï»Õ»Ï³ïí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³ùë³ÛÇÝ ûñ»Ýë¹ñáõÃÛáõÝáõÙ ½·³ÉÇ ÷á÷áËáõÃÛáõÝÝ»ñÇ í»ñ³µ»ñÛ³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Ù³ùë³ÛÇÝ ûñ»Ýë¹ñáõÃÛ³Ý Ï³ï³ñÙ³ÝÝ áõÕÕí³Í ÙÇçáó³éáõÙÝ»ñÇ Çñ³Ï³Ý³óÙ³Ý Ýáñ ÙÇçáóÝ»ñÇ û·ï³·áñÍÙ³Ý í»ñ³µ»ñÛ³É, áñáÝù ³å³óáõó»É »Ý Çñ»Ýó ³ñ¹ÛáõÝ³í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³ùë³ÛÇÝ Çñ³í³Ë³ËïáõÙÝ»ñÇ Ï³ï³ñÙ³Ý Ýáñ ÙÇïáõÙÝ»ñÇ, ÙÇçáóÝ»ñÇ ¨ Ù»Ãá¹Ý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½»ÝùÇ, å³ÛÃáõóÇÏ ¨ é³¹Çá³ÏïÇí ÝÛáõÃ»ñÇ, ÇÝãå»ë Ý³¨ ßñç³Ï³ ÙÇç³í³ÛñÇÝ ¨ µÝ³ÏãáõÃÛ³Ý ³éáÕçáõÃÛ³ÝÁ ëå³éÝ³ÉÇù Ý»ñÏ³Û³óÝáÕ ³ÛÉ ÝÛáõÃ»ñÇ ³åûñÇÝÇ ï»Õ³÷áË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½·³ÉÇ å³ïÙ³Ï³Ý, Ùß³ÏáõÃ³ÛÇÝ Ï³Ù ÑÝ³·Çï³Ï³Ý ³ñÅ»ù Ý»ñÏ³Û³óÝáÕ ³é³ñÏ³Ý»ñÇ ï»Õ³÷áËÙ³Ý í»ñ³µ»ñÛ³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½) µ³ñÓñ ¹ñáõÛù³ã³÷»ñáí Ù³ùë³ïáõñù»ñÇ ¨ Ñ³ñÏÙ³Ý »ÝÃ³Ï³ ³åñ³ÝùÝ»ñÇ ï»Õ³÷áË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Ù³ùë³ÛÇÝ Çñ³í³Ë³ËïáõÙ Ï³ï³ñ³Í Ï³Ù Ù³ùë³ÛÇÝ Çñ³í³Ë³ËïÙ³Ý ÷áñÓ Ï³ï³ñ»Éáõ Ù»ç Ï³ëÏ³ÍíáÕ ³ÝÓ³Ýó í»ñ³µ»ñÛ³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) ó³ÝÏ³ó³Í ³ÛÉ ï»Õ»ÏáõÃÛáõÝÝ»ñ ¨ íÇ×³Ï³·ñ³Ï³Ý ï»Õ»Ï³ïíáõÃÛáõÝ, áñáÝù Ïû·Ý»Ý ä³ÛÙ³Ý³íáñíáÕ ÏáÕÙ»ñÇ Ù³ùë³ÛÇÝ Í³é³ÛáõÃÛáõÝÝ»ñÇÝ éÇëÏÇ ·Ý³Ñ³ïÙ³Ý ¨ ÑëÏáÕáõÃÛ³Ý ÙÇçáóÝ»ñÇ Çñ³Ï³Ý³óÙ³Ý Ñ³ñó»ñáõÙ:</w:t>
      </w:r>
    </w:p>
    <w:p>
      <w:pPr>
        <w:pStyle w:val="Normal"/>
        <w:ind w:left="180" w:firstLine="720"/>
        <w:jc w:val="both"/>
        <w:rPr/>
      </w:pPr>
      <w:r>
        <w:rPr>
          <w:rFonts w:cs="Times Armenian" w:ascii="Times Armenian" w:hAnsi="Times Armenian"/>
        </w:rPr>
        <w:t>2. Ø³ùë³ÛÇÝ Í³é³ÛáõÃÛáõÝÁ ÙÛáõë ä³ÛÙ³Ý³íáñíáÕ ÏáÕÙÇ Ù³ùë³ÛÇÝ Í³é³ÛáõÃÛ³Ý ß³Ñ»ñÇó »ÉÝ»Éáí Çñ ï³ñ³ÍùáõÙ ûå»ñ³ïÇí-Ñ»ï³Ëáõ½³Ï³Ý ·áñÍáÕáõÃÛáõÝÝ»ñ ¨ Ñ»ï³ùÝÝáõÃÛáõÝ Çñ³Ï³Ý³óÝ»Éáõ Å³Ù³Ý³Ï` Çñ ³½·³ÛÇÝ ûñ»Ýë¹ñáõÃÛ³ÝÁ Ñ³Ù³å³ï³ëË³Ý, Ñ³ñóÙ³Ý ÑÇÙ³Ý íñ³ û·ÝáõÃÛáõÝÁ óáõó³µ»ñ»Éáõ Ýå³ï³Ïáí û·ï³·áñÍáõÙ ¿ µáÉáñ ³éÏ³ ÙÇçáóÝ»ñÁ, ³ÛÝå»ë ÇÝãå»ë áñ Ï·áñÍ»ñ Çñ ë»÷³Ï³Ý ß³Ñ»ñÇó »ÉÝ»Éáí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V</w:t>
      </w:r>
    </w:p>
    <w:p>
      <w:pPr>
        <w:pStyle w:val="BodyText2"/>
        <w:rPr/>
      </w:pPr>
      <w:r>
        <w:rPr>
          <w:b/>
        </w:rPr>
        <w:t>ä³Ûù³ñ ÃÙñ³¹»Õ»ñÇ, Ñá·»Ý»ñ·áñÍáõÝ ÝÛáõÃ»ñÇ ¨ µ³Õ³¹ñ³ÝÛáõÃ»ñÇ (åñ»ÏáõñëáñÝ»ñÇ) ³åûñÇÝÇ ßñç³Ý³éáõÃÛ³Ý ¹»Ù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ä³ÛÙ³Ý³íáñíáÕ ÏáÕÙ»ñÇ Ù³ùë³ÛÇÝ Í³é³ÛáõÃÛáõÝÝ»ñÁ ÃÙñ³¹»Õ»ñÇ, Ñá·»Ý»ñ·áñÍáõÝ ÝÛáõÃ»ñÇ ¨ µ³Õ³¹ñ³ÝÛáõÃ»ñÇ (åñ»ÏáõñëáñÝ»ñÇ) ³åûñÇÝÇ ßñç³Ý³éáõÃÛ³Ý Ï³ÝË³ñ·»ÉÙ³ÝÁ, Ñ»ï³ùÝÝáõÃÛ³ÝÁ ¨ ¹³¹³ñ»óÙ³ÝÝ áõÕÕí³Í ·áñÍáÕáõÃÛáõÝÝ»ñÇ ³ÏïÇí³óÙ³Ý Ýå³ï³Ïáí ³é³Ýó Ý³ËÝ³Ï³Ý Ñ³ñóÙ³Ý ¨ ÑÝ³ñ³íáñÇÝ ë»ÕÙ Å³ÙÏ»ïÝ»ñáõÙ ÙÇÙÛ³Ýó Ñ³ÛïÝáõÙ »Ý ï»Õ»ÏáõÃÛáõÝÝ»ñ`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ÃÙñ³¹»Õ»ñÇ, Ñá·»Ý»ñ·áñÍáõÝ ÝÛáõÃ»ñÇ ¨ µ³Õ³¹ñ³ÝÛáõÃ»ñÇ (åñ»ÏáõñëáñÝ»ñÇ) ³åûñÇÝÇ ßñç³Ý³éáõÃÛ³Ý Ù»ç Ý»ñ·ñ³íí³Í` Ñ³ÛïÝÇ Ï³Ù Ï³ëÏ³ÍíáÕ ³ÝÓ³Ýó í»ñ³µ»ñÛ³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ÃÙñ³¹»Õ»ñÇ, Ñá·»Ý»ñ·áñÍáõÝ ÝÛáõÃ»ñÇ ¨ µ³Õ³¹ñ³ÝÛáõÃ»ñÇ (åñ»ÏáõñëáñÝ»ñÇ) ³åûñÇÝÇ ßñç³Ý³éáõÃÛ³Ý Ñ³Ù³ñ û·ï³·áñÍíáÕ ïñ³Ýëåáñï³ÛÇÝ ÙÇçáóÝ»ñÇ` Ý»ñ³éÛ³É µ»éÝ³ñÏÕ»ñÇ, ¨ ÷áëï³ÛÇÝ ³é³ùáõÙÝ»ñÇ í»ñ³µ»ñÛ³É, ÇÝãå»ë Ý³¨ ¹ñ³Ýó ÝÏ³ïÙ³Ùµ ÑëÏáÕáõÃÛ³Ý Ýáñ Ù»Ãá¹Ý»ñÇ Ù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ä³ÛÙ³Ý³íáñíáÕ ÏáÕÙ»ñÇ Ù³ùë³ÛÇÝ Í³é³ÛáõÃÛáõÝÝ»ñÁ ³é³Ýó Ý³ËÝ³Ï³Ý Ñ³ñóÙ³Ý ÙÇÙÛ³Ýó ï»Õ»Ï³óÝáõÙ »Ý ÃÙñ³¹»Õ»ñÇ, Ñá·»Ý»ñ·áñÍáõÝ ÝÛáõÃ»ñÇ ¨ µ³Õ³¹ñ³ÝÛáõÃ»ñÇ (åñ»ÏáõñëáñÝ»ñÇ) ³åûñÇÝÇ ßñç³Ý³éáõÃÛ³Ý ÏÇñ³éíáÕ Ó¨»ñÇ, ÇÝãå»ë Ý³¨ ¹ñ³Ýó ÝÏ³ïÙ³Ùµ ÑëÏáÕáõÃÛ³Ý Ýáñ Ù»Ãá¹Ý»ñÇ Ù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êáõÛÝ Ñá¹í³ÍÇ 1-ÇÝ ¨ 2-ñ¹ Ï»ï»ñÇ Ñ³Ù³Ó³ÛÝ ä³ÛÙ³Ý³íáñíáÕ ÏáÕÙ»ñÇ Ù³ùë³ÛÇÝ Í³é³ÛáõÃÛáõÝÝ»ñÇ ÏáÕÙÇó ëï³óí³Í ï»Õ»ÏáõÃÛáõÝÝ»ñÁ, Ñ³Õáñ¹³·ñáõÃÛáõÝÝ»ñÁ ¨ ÷³ëï³ÃÕÃ»ñÁ Ï³ñáÕ »Ý ÷áË³Ýóí»É Ý³¨ ³ÛÉ å»ï³Ï³Ý Ù³ñÙÇÝÝ»ñÇÝ, áñáÝù ½µ³ÕíáõÙ »Ý ÃÙñ³¹»Õ»ñÇ, Ñá·»Ý»ñ·áñÍáõÝ ÝÛáõÃ»ñÇ ¨ µ³Õ³¹ñ³ÝÛáõÃ»ñÇ (åñ»ÏáõñëáñÝ»ñÇ)  ³åûñÇÝÇ ßñç³Ý³éáõÃÛ³Ý ¹»Ù å³Ûù³ñáí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ÛÇÝ Çñ³í³Ë³ËïáõÙÝ»ñÇ í»ñ³µ»ñÛ³É ï»Õ»Ï³ïí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Ø³ùë³ÛÇÝ Í³é³ÛáõÃÛáõÝÝ»ñÁ, Ñ³ñóÙ³Ý ÑÇÙ³Ý íñ³, ÙÇÙÛ³Ýó ïñ³Ù³¹ñáõÙ »Ý ï»Õ»Ï³ïíáõÃÛáõÝ Íñ³·ñ³íáñí³Í, ÁÝÃ³óùáõÙ ·ïÝíáÕ Ï³Ù ³í³ñïí³Í ·áñÍ³éÝáõÃÛáõÝÝ»ñÇ Ù³ëÇÝ, áñáÝù å³ñáõÝ³ÏáõÙ »Ý Ï³Ù Ï³ñáÕ »Ý å³ñáõÝ³Ï»É Ù³ùë³ÛÇÝ Çñ³í³Ë³Ëï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²ÛÝ ¹»åù»ñáõÙ, »ñµ ä³ÛÙ³Ý³íáñíáÕ ÏáÕÙ»ñÇó Ù»ÏÇ ïÝï»ëáõÃÛ³ÝÁ, µÝ³ÏãáõÃÛ³Ý ³éáÕçáõÃÛ³ÝÁ, Ñ³ë³ñ³Ï³Ï³Ý ³Ýíï³Ý·áõÃÛ³ÝÁ Ï³Ù ó³ÝÏ³ó³Í ³ÛÉ Ï»Ýë³Ï³Ý Ï³ñ¨áñáõÃÛáõÝ áõÝ»óáÕ ß³ÑÇ Ï³ñáÕ ¿ ½·³ÉÇ íÝ³ë Ñ³ëóí»É, ä³ÛÙ³Ý³íáñíáÕ ÏáÕÙ»ñÇ Ù³ùë³ÛÇÝ Í³é³ÛáõÃÛáõÝÝ»ñÁ, Çñ»Ýó ÑÝ³ñ³íáñáõÃÛáõÝÝ»ñÇ ë³ÑÙ³ÝÝ»ñáõÙ, ³ÝÑ³å³Õ ë»÷³Ï³Ý Ý³Ë³Ó»éÝáõÃÛ³Ùµ ÙÇÙÛ³Ýó ïñ³Ù³¹ñáõÙ »Ý ÝÙ³Ý³ïÇå ï»Õ»Ï³ïíáõÃÛáõÝÁ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ÛÇÝ í×³ñÝ»ñÇÝ í»ñ³µ»ñáÕ ï»Õ»Ï³ïí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Ð³ÛóíáÕ Ù³ùë³ÛÇÝ Í³é³ÛáõÃÛáõÝÁ, Ñ³ñóÙ³Ý ÑÇÙ³Ý íñ³, Ù³ùë³ÛÇÝ ÷³ëï³ÃÕÃ»ñÇ </w:t>
      </w:r>
      <w:r>
        <w:rPr>
          <w:rFonts w:cs="Times Armenian" w:ascii="Times Armenian" w:hAnsi="Times Armenian"/>
          <w:color w:val="000000"/>
        </w:rPr>
        <w:t>Ï»ÕÍáõÙÁ</w:t>
      </w:r>
      <w:r>
        <w:rPr>
          <w:rFonts w:cs="Times Armenian" w:ascii="Times Armenian" w:hAnsi="Times Armenian"/>
        </w:rPr>
        <w:t xml:space="preserve"> Ï³ÝË³ñ·»É»Éáõ Ýå³ï³Ïáí, Ñ³ÛóáÕ Ù³ùë³ÛÇÝ Í³é³ÛáõÃÛ³ÝÁ ïñ³Ù³¹ñáõÙ ¿ ³ÝÑñ³Å»ßï ï»Õ»Ï³ïíáõÃÛáõÝ, »Ã» í»ñçÇÝÇë Ùáï ³é³ç³ó»É »Ý Ï³ëÏ³ÍÝ»ñ` Ù³ùë³ÛÇÝ Ñ³Ûï³ñ³ñ³·ñÇ Ï»ÕÍí³Í ÉÇÝ»Éáõ Ï³Ù ¹ñ³ ×Çßï Éñ³óí³Í ÉÇÝ»Éáõ í»ñ³µ»ñÛ³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Ð³ñóÙ³Ý ¹»åùáõÙ Ù³ùë³ÛÇÝ Í³é³ÛáõÃÛáõÝÝ»ñÁ ÷áË³Ý³ÏáõÙ »Ý ·³ÝÓíáÕ Ù³ùë³ïáõñù»ñÇ, Ñ³ñÏ»ñÇ, ·³ÝÓáõÙÝ»ñÇ ¨ ³ÛÉ í×³ñÝ»ñÇ í»ñ³µ»ñÛ³É ï»Õ»Ï³ïíáõÃÛáõÝ, Ù³ëÝ³íáñ³å»ë ³ÛÝåÇëÇ ï»Õ»Ï³ïíáõÃÛáõÝ, áñÁ Ï³ñáÕ ¿ û·ï³Ï³ñ ÉÇÝ»É Ù³ùë³ÛÇÝ Ýå³ï³ÏÝ»ñáí ³åñ³ÝùÝ»ñÇ ³ñÅ»ùÇ ·Ý³Ñ³ïÙ³Ý ¨ ë³Ï³·Ý³ÛÇÝ ¹³ë³Ï³ñ·Ù³Ý Ñ³ëï³ïÙ³Ý Å³Ù³Ý³Ï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»Ï³ïíáõÃÛ³Ý ³é³ÝÓÇÝ ï»ë³Ï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ñóÙ³Ý ¹»åùáõÙ Ñ³ÛóíáÕ Ù³ùë³ÛÇÝ Í³é³ÛáõÃÛáõÝÁ ïñ³Ù³¹ñáõÙ ¿ Ñ³ÛóáÕ Ù³ùë³ÛÇÝ Í³é³ÛáõÃÛ³ÝÁ Ñ»ï¨Û³É ï»Õ»Ï³ïíáõÃÛáõÝ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³ñ¹Ûáù Ñ³ÛóáÕ ä³ÛÙ³Ý³íáñíáÕ ÏáÕÙÇ å»ïáõÃÛ³Ý ï³ñ³Íù Ý»ñÙáõÍí³Í ³åñ³ÝùÁ ûñÇÝ³Ï³Ý Ï»ñåáí ¿ ³ñï³Ñ³Ýí»É Ñ³ÛóíáÕ ä³ÛÙ³Ý³íáñíáÕ ÏáÕÙÇ å»ïáõÃÛ³Ý ï³ñ³Í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ñ¹Ûáù Ñ³ÛóáÕ ä³ÛÙ³Ý³íáñíáÕ ÏáÕÙÇ å»ïáõÃÛ³Ý ï³ñ³ÍùÇó ³ñï³Ñ³Ýí³Í ³åñ³ÝùÁ ûñÇÝ³Ï³Ý Ï»ñåáí ¿ Ý»ñÙáõÍí»É Ñ³ÛóíáÕ ä³ÛÙ³Ý³íáñíáÕ ÏáÕÙÇ å»ïáõÃÛ³Ý ï³ñ³Íù, ÇÝãå»ë Ý³¨ ³åñ³ÝùÇ íñ³ ï³ñ³Íí³Í Ù³ùë³ÛÇÝ ÁÝÃ³ó³Ï³ñ·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öáË³Ýóí³Í ï»Õ»ÏáõÃÛáõÝÝ»ñáõÙ ÝßíáõÙ »Ý Ù³ùë³ÛÇÝ é»ÅÇÙÝ»ñÇ ï»ë³ÏÝ áõ </w:t>
      </w:r>
      <w:r>
        <w:rPr>
          <w:rFonts w:cs="Times Armenian" w:ascii="Times Armenian" w:hAnsi="Times Armenian"/>
          <w:color w:val="000000"/>
        </w:rPr>
        <w:t>³ñ¹ÛáõÝùÝ»ñÁ,</w:t>
      </w:r>
      <w:r>
        <w:rPr>
          <w:rFonts w:cs="Times Armenian" w:ascii="Times Armenian" w:hAnsi="Times Armenian"/>
        </w:rPr>
        <w:t xml:space="preserve"> áñáÝó Ñ³Ù³å³ï³ëË³Ý Ó¨³Ï»ñåí»É »Ý ³åñ³ÝùÝ»ñÁ: ¸³ í»ñ³µ»ñáõÙ ¿ Ý³¨ ³ÛÝ ¹»åù»ñÇÝ, »ñµ ³åñ³ÝùÝ»ñÁ í»ñ³³ñï³Ñ³ÝíáõÙ »Ý ³ÛÉ ÎáÕÙÇ å»ïáõÃÛ³Ý ï³ñ³Íù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Ø³ùë³ÛÇÝ Í³é³ÛáõÃÛáõÝÝ»ñÁ, Ñ³ñóÙ³Ý ÑÇÙ³Ý íñ³, ÙÇÙÛ³Ýó ï»Õ»Ï³óÝáõÙ »Ý ³ÛÝ Ù³ëÇÝ, áñ Çñ»Ýó å³ßïáÝ³ï³ñ ³ÝÓ³Ýó ÏáÕÙÇó ïñ³Ù³¹ñí³Í ï»Õ»ÏáõÃÛáõÝÝ»ñÁ, ï»Õ»Ï³ïíáõÃÛáõÝÁ Ï³Ù ³ÛÉ ÷³ëï³ÃÕÃ»ñÁ ÇëÏ³Ï³Ý »Ý ¨ å³ñáõÝ³ÏáõÙ »Ý µáÉáñ ³ÝÑñ³Å»ßï ïíÛ³É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î»Õ»Ï³ïí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ñóÙ³Ý ÑÇÙ³Ý íñ³ ÷³ëï³ÃÕÃ»ñÇ µÝûñÇÝ³ÏÝ»ñÇ ÷áË³ÝóáõÙÝ Çñ³Ï³Ý³óíáõÙ ¿ ³ÛÝ ¹»åù»ñáõÙ, »ñµ å³ßïáÝ³å»ë í³í»ñ³óí³Í å³ï×»ÝÝ»ñÁ µ³í³ñ³ñ ã»Ý Ñ³ñóÙ³Ý Çñ³Ï³Ý³óÙ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ö³ëï³ÃÕÃ»ñÇ µÝûñÇÝ³ÏÝ»ñÁ å»ïù ¿ í»ñ³¹³ñÓí»Ý Ñ³ÛóíáÕ ä³ÛÙ³Ý³íáñíáÕ ÏáÕÙÇÝ ÑÝ³ñ³íáñÇÝë ë»ÕÙ Å³ÙÏ»ï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êáõÛÝ Ñá¹í³ÍÇ ¹ñáõÛÃÝ»ñÇ ÏÇñ³éÙ³Ý Å³Ù³Ý³Ï ãå»ïù ¿ Ë³Ëïí»Ý Ñ³ÛóíáÕ ä³ÛÙ³Ý³íáñíáÕ ÏáÕÙÇ å»ïáõÃÛ³Ý Ï³Ù ëáõÛÝ Ð³Ù³Ó³ÛÝ³·ñÇ Ù³ëÝ³ÏÇó ãÑ³Ý¹Çë³óáÕ å»ïáõÃÛ³Ý Çñ³íáõÝùÝ»ñÁ ¨ ûñÇÝ³Ï³Ý ß³Ñ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. êáõÛÝ Ð³Ù³Ó³ÛÝ³·ñÇ Ñ³Ù³Ó³ÛÝ ÷áË³Ý³ÏíáÕ ó³ÝÏ³ó³Í ï»Õ»Ï³ïíáõÃÛáõÝ å»ïù ¿ áõÕ»ÏóíÇ ¹ñ³ å³ñ½³µ³ÝÙ³Ý ¨ ÏÇñ³éÙ³Ý Ù³ëÇÝ ³ÝÑñ³Å»ßï ï»Õ»Ï³ïíáõÃÛ³Ùµ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V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ú·ÝáõÃÛ³Ý Ñ³ïáõÏ Ó¨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Ýáõ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Ð³ñóÙ³Ý ¹»åùáõÙ Ñ³ÛóíáÕ Ù³ùë³ÛÇÝ Í³é³ÛáõÃÛáõÝÁ, Çñ å»ïáõÃÛ³Ý ³½·³ÛÇÝ ûñ»Ýë¹ñáõÃÛ³ÝÁ Ñ³Ù³å³ï³ëË³Ý, Ñ³ÛóíáÕ ä³ÛÙ³Ý³íáñíáÕ ÏáÕÙÇ å»ïáõÃÛ³Ý ï³ñ³ÍùáõÙ µÝ³ÏíáÕ Ï³Ù Ñ³ßí³éí³Í ³ÝÓÇÝ Ñ³ÛïÝáõÙ ¿ ³Û¹ ³ÝÓÇÝ í»ñ³µ»ñáÕ  ó³ÝÏ³ó³Í å³ßïáÝ³Ï³Ý áñáßáõÙÝ»ñÇ Ù³ëÇÝ` ÁÝ¹áõÝí³Í Ñ³ÛóáÕ Ù³ùë³ÛÇÝ Í³é³ÛáõÃÛ³Ý å»ïáõÃÛ³Ý ûñ»Ýë¹ñáõÃÛ³ÝÁ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ÛÇÝ í×³ñÝ»ñÇ ·Íáí å³Ñ³ÝçÝ»ñÇ µ³í³ñ³ñÙ³Ý Ýå³ï³Ïáí û·ÝáõÃÛ³Ý óáõó³µ»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Ð³ñóÙ³Ý ¹»åùáõÙ Ñ³ÛóíáÕ Ù³ùë³ÛÇÝ Í³é³ÛáõÃÛáõÝÁ û·ÝáõÃÛáõÝ Ïóáõó³µ»ñÇ Ñ³ÛóáÕ Ù³ùë³ÛÇÝ Í³é³ÛáõÃÛ³ÝÁ Ñ³ÛóíáÕ Ù³ùë³ÛÇÝ Í³é³ÛáõÃÛ³Ý å»ïáõÃÛ³Ý ·áñÍáÕ ûñ»Ýë¹ñáõÃÛ³ÝÁ Ñ³Ù³å³ï³ëË³Ý` Ù³ùë³ÛÇÝ í×³ñÝ»ñÇ </w:t>
      </w:r>
      <w:r>
        <w:rPr>
          <w:rFonts w:cs="Times Armenian" w:ascii="Times Armenian" w:hAnsi="Times Armenian"/>
          <w:color w:val="000000"/>
        </w:rPr>
        <w:t xml:space="preserve">å³Ñ³ÝçÝ»ñÇ </w:t>
      </w:r>
      <w:r>
        <w:rPr>
          <w:rFonts w:cs="Times Armenian" w:ascii="Times Armenian" w:hAnsi="Times Armenian"/>
        </w:rPr>
        <w:t>µ³í³ñ³ñÙ³Ý Ýå³ï³Ïáí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ëÏáÕáõÃÛáõ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¹»åùáõÙ Ñ³ÛóíáÕ Ù³ùë³ÛÇÝ Í³é³ÛáõÃÛáõÝÁ Çñ³Ï³Ý³óíáõÙ ¿ ÑëÏáÕáõÃÛáõÝ ¨ ³å³ÑáíáõÙ Ñ³ÛóáÕ Ù³ùë³ÛÇÝ Í³é³ÛáõÃÛ³ÝÁ ³ÛÝ ï»Õ»Ï³ïíáõÃÛ³Ý ÷áË³ÝóáõÙÁ, áñÁ í»ñ³µ»ñáõÙ ¿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³) ïñ³Ýëåáñï³ÛÇÝ ÙÇçáóÝ»ñáõÙ </w:t>
      </w:r>
      <w:r>
        <w:rPr>
          <w:rFonts w:cs="Times Armenian" w:ascii="Times Armenian" w:hAnsi="Times Armenian"/>
          <w:color w:val="000000"/>
        </w:rPr>
        <w:t>ï»Õ³¹ñí³Í Ï³Ù å³Ñ»ëï³íáñí³Í</w:t>
      </w:r>
      <w:r>
        <w:rPr>
          <w:rFonts w:cs="Times Armenian" w:ascii="Times Armenian" w:hAnsi="Times Armenian"/>
        </w:rPr>
        <w:t xml:space="preserve"> µ»éÇÝ, áñÝ û·ï³·áñÍí»É ¿ Ï³Ù Ï³Ý Ï³ëÏ³ÍÝ»ñ, áñ û·ï³·áñÍí»É ¿ Ñ³ÛóáÕ ä³ÛÙ³Ý³íáñíáÕ ÏáÕÙÇ å»ïáõÃÛ³Ý ï³ñ³ÍùáõÙ Ù³ùë³ÛÇÝ Çñ³í³Ë³ËïáõÙ Ï³ï³ñ»Éáõ Å³Ù³Ý³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ïñ³Ýëåáñï³ÛÇÝ ÙÇçáóÝ»ñÇÝ, áñáÝù û·ï³·áñÍí»É »Ý Ï³Ù Ï³Ý Ï³ëÏ³ÍÝ»ñ, áñ û·ï³·áñÍí»É »Ý Ñ³ÛóáÕ ä³ÛÙ³Ý³íáñíáÕ ÏáÕÙÇ å»ïáõÃÛ³Ý ï³ñ³ÍùáõÙ Ù³ùë³ÛÇÝ Çñ³í³Ë³ËïáõÙ Ï³ï³ñ»Éáõ Å³Ù³Ý³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) ßÇÝáõÃÛáõÝÝ»ñÇÝ, áñáÝù û·ï³·áñÍí»É »Ý Ï³Ù ¹ñ³Ýó í»ñ³µ»ñÛ³É Ï³Ý Ï³ëÏ³ÍÝ»ñ, áñ û·ï³·áñÍí»É »Ý Ñ³ÛóáÕ ä³ÛÙ³Ý³íáñíáÕ ÏáÕÙÇ å»ïáõÃÛ³Ý ï³ñ³ÍùáõÙ Ù³ùë³ÛÇÝ Çñ³í³Ë³ËïáõÙ Ï³ï³ñ»Éáõ Å³Ù³Ý³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¹) ³ÝÓ³Ýó, áñáÝù Ñ³ÛóíáÕ ä³ÛÙ³Ý³íáñíáÕ ÏáÕÙÇ å»ïáõÃÛ³Ý ï³ñ³ÍùáõÙ Ë³Ëï»É »Ý Ù³ùë³ÛÇÝ ûñ»Ýë¹ñáõÃÛáõÝÁ Ï³Ù Ï³ëÏ³ÍíáõÙ »Ý ¹ñ³ÝáõÙ, Ñ³ïÏ³å»ë ³ÛÝ ³ÝÓ³Ýó, </w:t>
      </w:r>
      <w:r>
        <w:rPr>
          <w:rFonts w:cs="Times Armenian" w:ascii="Times Armenian" w:hAnsi="Times Armenian"/>
          <w:color w:val="000000"/>
        </w:rPr>
        <w:t>áñáÝù Å³Ù³ÝáõÙ »Ý Ï³Ù Ù»ÏÝáõÙ Ñ</w:t>
      </w:r>
      <w:r>
        <w:rPr>
          <w:rFonts w:cs="Times Armenian" w:ascii="Times Armenian" w:hAnsi="Times Armenian"/>
        </w:rPr>
        <w:t xml:space="preserve">³ÛóíáÕ ä³ÛÙ³Ý³íáñíáÕ ÏáÕÙÇ å»ïáõÃÛ³Ý ï³ñ³Í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ÑëÏ»ÉÇ Ù³ï³Ï³ñ³ñáõÙÝ»ñ</w:t>
      </w:r>
    </w:p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ä³ÛÙ³Ý³íáñíáÕ ÏáÕÙ»ñÁ ÷áË³¹³ñÓ Ñ³Ù³Ó³ÛÝáõÃÛ³Ý ÑÇÙ³Ý íñ³ ¨ Çñ»Ýó å»ïáõÃÛáõÝÝ»ñÇ Çñ³í³ëáõ Ù³ñÙÇÝÝ»ñÇ í»ñ³ÑëÏáÕáõÃÛ³Ý Ý»ñùá Ï³ñáÕ »Ý ÁÝ¹áõÝ»É áñáßáõÙ` í»ñ³ÑëÏ»ÉÇ Ù³ï³Ï³ñ³ñáõÙÝ»ñÇ Ù»Ãá¹Ç Çñ³Ï³Ý³óÙ³Ý í»ñ³µ»ñÛ³É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ºÃ» í»ñ³ÑëÏ»ÉÇ Ù³ï³Ï³ñ³ñáõÙÝ»ñÇ Çñ³Ï³Ý³óáõÙÁ ãÇ ÙïÝáõÙ Ù³ùë³ÛÇÝ Í³é³ÛáõÃÛ³Ý ÉÇ³½áñáõÃÛáõÝÝ»ñÇ Ù»ç, ³å³ ³Û¹ Ù³ùë³ÛÇÝ Í³é³ÛáõÃÛáõÝÁ Ñ³Ù³·áñÍ³ÏóáõÃÛ³Ý Ýå³ï³Ïáí ¹ÇÙáõÙ ¿ Ñ³Ù³å³ï³ëË³Ý Çñ³í³ëáõÃÛáõÝ áõÝ»óáÕ ³ÛÉ ³½·³ÛÇÝ Ù³ñÙÇÝ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3. ì»ñ³ÑëÏ»ÉÇ Ù³ï³Ï³ñ³ñÙ³Ý Ù»Ãá¹Ç Çñ³Ï³Ý³óÙ³Ý Ù³ëÇÝ áñáßáõÙÁ Ï³Û³óíáõÙ ¿ ÙÇ³ÛÝ áñáß³ÏÇ ¹»åù»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4. ì»ñ³ÑëÏ»ÉÇ Ù³ï³Ï³ñ³ñÙ³ÝÝ »ÝÃ³Ï³ ³åûñÇÝÇ µ»éÝ»ñÁ, Çñ³í³ëáõ Ù³ñÙÇÝÝ»ñÇ ÷áËÑ³Ù³Ó³ÛÝáõÃÛ³Ùµ, Ï³ñáÕ »Ý Ï³Ý·Ý»óí»É: ²Û¹ Ù³ñÙÇÝÝ»ñÁ Ï³ñáÕ »Ý ÃáõÛÉ³ïñí»É ß³ñáõÝ³Ï»Éáõ ¹ñ³Ýó ÁÝÃ³óùÁ ³Ý÷á÷áË íÇ×³ÏáõÙ Ï³Ù ³ÙµáÕçáõÃÛ³Ùµ Ï³Ù Ù³ë³Ùµ ÷áË³ñÇÝí³Í íÇ×³ÏáõÙ:  </w:t>
      </w:r>
    </w:p>
    <w:p>
      <w:pPr>
        <w:pStyle w:val="Normal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ñÓ³·»ïÝ»ñ ¨ íÏ³Ý»ñ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TextBody"/>
        <w:rPr/>
      </w:pPr>
      <w:r>
        <w:rPr/>
        <w:tab/>
      </w:r>
      <w:r>
        <w:rPr>
          <w:color w:val="000000"/>
        </w:rPr>
        <w:t>1. ²ÛÝ ¹»åùáõÙ, »Ã» ÙÇ ä³ÛÙ³Ý³íáñíáÕ ÏáÕÙÇ Ù³ùë³ÛÇÝ Í³é³ÛáõÃÛáõÝÁ ¹Çï³ñÏíáÕ Ù³ùë³ÛÇÝ ûñÇÝ³Ë³ËïáõÙÝ»ñÇ Ï³å³ÏóáõÃÛ³Ùµ Ñ³Ù³å³ï³ëË³Ý Ñ³ñóáõÙáí ¹ÇÙáõÙ ¿ ÙÛáõë ä³ÛÙ³Ý³íáñíáÕ ÏáÕÙÇ Ù³ùë³ÛÇÝ Í³é³ÛáõÃÛ³ÝÁ, Ñ³ÛóíáÕ Ù³ùë³ÛÇÝ Í³é³ÛáõÃÛáõÝÁ Ï³ñáÕ ¿ ÉÇ³½áñ»É Çñ å³ßïáÝ³ï³ñ ³ÝÓ³Ýó` ÙÛáõë ä³ÛÙ³Ý³íáñíáÕÏáÕÙÇ ï³ñ³ÍùáõÙ Ñ³Ý¹»ë ·³Éáõ áñå»ë ÷áñÓ³·»ïÝ»ñ Ï³Ù íÏ³Ý»ñ ¹³ï³Ï³Ý Ï³Ù í³ñã³Ï³Ý ·áñÍÁÝÃ³óÝ»ñáõÙ:</w:t>
      </w:r>
    </w:p>
    <w:p>
      <w:pPr>
        <w:pStyle w:val="TextBody"/>
        <w:rPr/>
      </w:pPr>
      <w:r>
        <w:rPr/>
        <w:tab/>
        <w:t>2. ²Û¹åÇëÇ å³ßïáÝ³ï³ñ ³ÝÓÇÝù ï³ÉÇë »Ý Çñ»Ýó Í³é³ÛáÕ³Ï³Ý å³ñï³Ï³ÝáõÃÛáõÝÝ»ñÇ Ï³ï³ñÙ³Ý ÁÝÃ³óùáõÙ Ñ³ÛïÝ³µ»ñí³Í ÷³ëï»ñáí Ù³ùë³ÛÇÝ ûñÇÝ³Ë³ËïáõÙÝ»ñÇ í»ñ³µ»ñÛ³É íÏ³ÛáõÃÛáõÝÝ»ñ Ï³Ù »½ñ³Ï³ó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¸³ï³Ï³Ý Ï³Ù í³ñã³Ï³Ý ·áñÍÁÝÃ³óÇÝ Ù³ëÝ³Ïó»Éáõ Ù³ëÇÝ Ñ³ñóÙ³Ý Ù»ç å»ïù ¿ ÝßíÇ, Ã» áñ ¹»åùÇ Ñ³Ù³ñ ¨ ÇÝã ÉÇ³½áñáõÃÛáõÝÝ»ñáí å»ïù ¿ Ý»ñÏ³Û³Ý³ Ñ³ÛóíáÕ Ù³ùë³ÛÇÝ Í³é³ÛáõÃÛ³Ý ³ßË³ï³ÏÇó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Ø³ùë³ÛÇÝ Ù³ñÙÇÝÝ»ñÇ ³ßË³ï³ÏÇóÝ»ñÇ` áñå»ë ÷áñÓ³·»ïÝ»ñ Ï³Ù íÏ³Ý»ñ Ý»ñÏ³Û³Ý³ÉÁ Ï³ï³ñíáõÙ ¿ Ñ³Ù³Ó³ÛÝ ä³ÛÙ³Ý³íáñíáÕ ÏáÕÙ»ñÇ å»ïáõÃÛáõÝÝ»ñáõÙ ·áñÍáÕ ûñ»Ýë¹ñáõÃÛáõÝÝ»ñÇ ¨ ³ÛÝ ÙÇç³½·³ÛÇÝ å³ÛÙ³Ý³·ñ»ñÇ áõ ÏáÝí»ÝóÇ³Ý»ñÇ, áñáÝó Ù³ëÝ³ÏÇóÝ»ñ »Ý Ñ³Ý¹Çë³ÝáõÙ ä³ÛÙ³Ý³íáñíáÕ ÏáÕÙ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5. Ð³ÛóíáÕ ä³ÛÙ³Ý³íáñíáÕ ÎáÕÙÁ å»ïù ¿ Ó»éÝ³ñÏÇ µáÉáñ ³ÝÑñ³Å»ßï ÙÇçáóÝ»ñÁ` Çñ å»ïáõÃÛ³Ý ï³ñ³ÍùáõÙ ·ïÝí»Éáõ ÁÝÃ³óùáõÙ ³ßË³ï³ÏÇóÝ»ñÇ ³ÝÓÝ³Ï³Ý ³Ýíï³Ý·áõÃÛ³Ý ¨ óáõóÙáõÝùÝ»ñÇ ·³ÕïÝÇáõÃÛ³Ý ³å³ÑáíÙ³Ý Ñ³Ù³ñ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V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³ñóáõÙÝ»ñÇ áõÕ³ñÏáõÙÁ ¨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óÙ³Ý Ó¨Ý áõ µáí³Ý¹³Ï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 xml:space="preserve">1. êáõÛÝ Ð³Ù³Ó³ÛÝ³·ñÇ ßñç³Ý³ÏÝ»ñáõÙ û·ÝáõÃÛáõÝ óáõó³µ»ñ»Éáõ Ù³ëÇÝ Ñ³ñóáõÙÁ áõÕ³ñÏíáõÙ ¿ ³ÝÙÇç³å»ë ÙÛáõë ä³ÛÙ³Ý³íáñíáÕ ÏáÕÙÇ Ù³ùë³ÛÇÝ Í³é³ÛáõÃÛ³ÝÁ: Ð³ñóáõÙÁ å»ïù ¿ áõÕ³ñÏíÇ ·ñ³íáñ Ï³Ù ¿É»ÏïñáÝ³ÛÇÝ Ó¨áí éáõë»ñ»Ý É»½íáí ¨ áõÕ»ÏóíÇ ó³ÝÏ³ó³Í ï»Õ»Ï³ïíáõÃÛ³Ùµ, áñÁ Ï³ñáÕ ¿ Ñ³Ù³ñí»É ³ÝÑñ³Å»ßï ¹ñ³ Ï³ï³ñÙ³Ý Ñ³Ù³ñ: Ð³ÛóíáÕ Ù³ùë³ÛÇÝ Í³é³ÛáõÃÛáõÝÁ Ï³ñáÕ ¿ å³Ñ³Ýç»É ¿É»ÏïñáÝ³ÛÇÝ ÙÇçáóÝ»ñáí ÷áË³Ýóí³Í Ñ³ñóÙ³Ý ·ñ³íáñ Ñ³ëï³ïáõÙÁ: àñáß³ÏÇ Ñ³Ý·³Ù³ÝùÝ»ñÇ ¹»åù»ñáõÙ Ñ³ñóáõÙÁ Ï³ñáÕ ¿ Ï³ï³ñí»É µ³Ý³íáñ: ²Û¹åÇëÇ Ñ³ñóáõÙÁ ÑÝ³ñ³íáñÇÝë ë»ÕÙ Å³ÙÏ»ïÝ»ñáõÙ å»ïù ¿ Ñ³ëï³ïíÇ ·ñ³íáñ Ó¨áí: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color w:val="000000"/>
        </w:rPr>
        <w:t>2. êáõÛÝ Ñá¹í³ÍÇ 1-ÇÝ Ï»ïÇÝ Ñ³Ù³å³ï³ëË³Ý Ï³½Ùí³Í Ñ³ñóáõÙÁ å»ïù ¿ Ý»ñ³éÇ Ñ»ï¨Û³É ï»Õ»Ï³ïí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)   Ñ³ÛóáÕ Ù³ùë³ÛÇÝ Í³é³ÛáõÃÛ³Ý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µ) ÑÕáõÙ ëáõÛÝ Ð³Ù³Ó³ÛÝ³·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) ·áñÍÇ ¿áõÃÛ³Ý ¨ ¹ñ³ Çñ³í³Ï³Ý µ³Õ³¹ñÇãÝ»ñÇ Ñ³Ù³éáï ÝÏ³ñ³·ÇñÁ, Ñ³ÛóíáÕ û·ÝáõÃÛ³Ý Ó¨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¹) Ñ³í»Éí³ÍÝ»ñ (÷³ëï³ÃÕÃ»ñÇ å³ï×»ÝÝ»ñ, áñáÝó íñ³ ³ñí³Í »Ý ÑÕáõÙÝ»ñ Ñ³ñóÙ³Ý ï»ùëïáõÙ, ÇÝãå»ë Ý³¨ å³ÛÙ³Ý³·ñ»ñÇ, Ñ³ßÇíÝ»ñÇ (ÇÝíáÛëÝ»ñÇ), Ù³ùë³ÛÇÝ Ñ³Ûï³ñ³ñ³·ñ»ñÇ, ïñ³Ýëåáñï³ÛÇÝ ¨ ³ÛÉ ÷³ëï³ÃÕÃ»ñÇ å³ï×»ÝÝ»ñ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») ·áñÍáÕáõÃÛáõÝÝ»ñÇ Ñëï³Ï ó³ÝÏÁ, áñáÝó Ï³ï³ñáõÙÁ Ñ³ñóí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½) Ù³ùë³ÛÇÝ é»ÅÇÙÇ ï»ë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¿) ³ÛÝ ³ÝÓ³Ýó ³ÝáõÝÝ»ñÁ ¨ Ñ³ëó»Ý»ñÁ, áñáÝó í»ñ³µ»ñáõÙ ¿ Ñ³ñóáõÙÁ, »Ã» ¹ñ³Ýó ÇÝùÝáõÃÛáõÝÁ Ñ³ÛïÝÇ ¿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Á) Ñ³ñóÙ³Ý Ï³ï³ñÙ³Ý Ñ³Ù³ñ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³ÝÑñ³Å»ßï ó³ÝÏ³ó³Í ³ÛÉ ï»Õ»Ï³ïí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Ð³ñóáõÙÝ»ñÇ ßñç³Ý³ÏáõÙ ·ñ³·ñáõÃÛáõÝÁ ¨ ï»Õ»Ï³ïíáõÃÛ³Ý ÷áË³Ý³ÏáõÙÁ Ï³ï³ñíáõÙ »Ý éáõë»ñ»Ý É»½í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²Û¹ ¹»åùáõÙ, »Ã» Ñ³ÛóáÕ Ù³ùë³ÛÇÝ Í³é³ÛáõÃÛáõÝÁ å³Ñ³ÝçáõÙ ¿ Ñ³ñóÙ³Ý Ï³ï³ñáõÙÁ Áëï áñáß³ÏÇ ÁÝÃ³ó³Ï³ñ·Ç, Ñ³ÛóíáÕ Ù³ùë³ÛÇÝ Í³é³ÛáõÃÛáõÝÝ ³Û¹ å³Ñ³ÝçÁ Ï³ï³ñáõÙ ¿ Çñ Ý»ñùÇÝ ûñ»Ýë¹ñáõÃÛ³Ý Ñ³Ù³Ó³ÛÝ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óÙ³Ý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1. ä³ÛÙ³Ý³íáñíáÕ ÏáÕÙ»ñÇ Ù³ùë³ÛÇÝ Í³é³ÛáõÃÛáõÝÝ»ñÁ Ñ³Ù³·áñÍ³ÏóáõÙ »Ý ÙÇÙÛ³Ýó Ñ»ï Ñ³ñóáõÙÝ»ñÇ Ï³ï³ñÙ³Ý áõÕÕáõÃÛ³Ùµ` Çñ ÎáÕÙÇ å»ïáõÃÛ³Ý ûñ»Ýë¹ñáõÃÛ³Ý Ñ³Ù³å³ï³ëË³Ý ¨ Çñ Çñ³í³ëáõÃÛáõÝÝ»ñÇ ßñç³Ý³ÏÝ»ñáõÙ:</w:t>
      </w:r>
    </w:p>
    <w:p>
      <w:pPr>
        <w:pStyle w:val="TextBody"/>
        <w:rPr/>
      </w:pPr>
      <w:r>
        <w:rPr/>
        <w:tab/>
        <w:t>2. ²ÛÝ ¹»åùáõÙ, »Ã» Ñ³ÛóíáÕ Ù³ùë³ÛÇÝ Í³é³ÛáõÃÛáõÝÁ ãÇ ïÇñ³å»ïáõÙ Ñ³ÛóíáÕ ï»Õ»Ï³ïíáõÃÛ³ÝÁ, Ý³ ÷ÝïñáõÙ ¿ ³ÛÝ Çñ å»ïáõÃÛ³Ý ·áñÍáÕ ûñ»Ýë¹ñáõÃÛ³ÝÁ Ñ³Ù³Ó³Û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3. ºÃ» û·ÝáõÃÛáõÝÁ å»ïù ¿ óáõó³µ»ñíÇ Ñ³ÛóíáÕ ä³ÛÙ³Ý³íáñíáÕ ÏáÕÙÇ ³ÛÉ Ù³ñÙÇÝÝ»ñÇ ÏáÕÙÇó, ³å³ Ñ³ÛóíáÕ Ù³ùë³ÛÇÝ Í³é³ÛáõÃÛáõÝÁ å»ïù ¿ ÝßÇ ³Û¹ Ù³ñÙÇÝÝ»ñÁ, ÇÝãå»ë Ý³¨ Ñ³Ù³å³ï³ëË³Ý Ñ³Ù³Ó³ÛÝ³·ÇñÁ Ï³Ù å³ÛÙ³Ý³·ÇñÁ: 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ßïáÝ³ï³ñ ³ÝÓ³Ýó ·ïÝí»ÉÁ ÙÛáõë ä³ÛÙ³Ý³íáñíáÕ ÏáÕÙÇ å»ïáõÃÛ³Ý ï³ñ³Íù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</w:rPr>
        <w:t>Ð³ÛóáÕ ä³ÛÙ³Ý³íáñíáÕ ÏáÕÙÇ ÏáÕÙÇó Ñ³ïáõÏ Ýß³Ý³Ïí³Í å³ßïáÝ³ï³ñ ³ÝÓÇÝù, ·ñ³íáñ Ñ³ñóÙ³Ý ÑÇÙ³Ý íñ³, Ñ³ÛóíáÕ ä³ÛÙ³Ý³íáñíáÕ ÏáÕÙÇ Ù³ùë³ÛÇÝ Í³é³ÛáõÃÛ³Ý Ñ³Ù³Ó³ÛÝáõÃÛ³Ùµ ¨ ¹ñ³ ÏáÕÙÇó ¹ñí³Í å³ÛÙ³ÝÝ»ñÇ å³Ñå³ÝÙ³Ý ¹»åùáõÙ, ûå»ñ³ïÇí-Ñ»ï³Ëáõ½³Ï³Ý ·áñÍáÕáõÃÛáõÝÝ»ñÇ Çñ³Ï³Ý³óÙ³Ý ¨ Ù³ùë³ÛÇÝ ûñÇÝ³Ë³ËïÙ³Ý Ñ»ï³ùÝÝáõÃÛ³Ý Ýå³ï³Ïáí Ï³ñáÕ 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Ñ³ÛóíáÕ ä³ÛÙ³Ý³íáñíáÕ ÏáÕÙÇ Ù³ùë³ÛÇÝ Ù³ñÙÇÝÝ»ñÇ ·ñ³ë»ÝÛ³ÏÝ»ñáõÙ Í³ÝáÃ³Ý³É ÷³ëï³ÃÕÃ»ñÇ, ÇÝãå»ë Ý³¨ Ù³ùë³ÛÇÝ Çñ³í³Ë³ËïÙ³Ý Ñ»ï Ï³åí³Í ó³ÝÏ³ó³Í ³ÛÉ ï»Õ»Ï³ïíáõÃÛ³Ý Ñ»ï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µ) Ý»ñÏ³ ·ïÝí»É Ñ³ÛóíáÕ ä³ÛÙ³Ý³íáñíáÕ ÏáÕÙÇ å»ïáõÃÛ³Ý ï³ñ³ÍùáõÙ ûå»ñ³ïÇí-Ñ»ï³Ëáõ½³Ï³Ý ·áñÍáÕáõÃÛáõÝÝ»ñÇ Çñ³Ï³Ý³óÙ³Ý ¨ Ç ß³Ñ Ñ³ÛóáÕ Ù³ùë³ÛÇÝ Í³é³ÛáõÃÛ³ÝÝ ³ÝóÏ³óíáÕ Ñ»ï³ùÝÝáõÃÛ³Ý ÁÝÃ³óùáõÙ:  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óáÕ Ù³ùë³ÛÇÝ Í³é³ÛáõÃÛ³Ý å³ßïáÝ³ï³ñ ³ÝÓ³Ýó Ý»ñÏ³ ·ïÝí»ÉÁ Ñ³ÛóíáÕ Ù³ùë³ÛÇÝ Í³é³ÛáõÃÛ³Ý Ññ³í»ñáí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ºñµ Ñ³ÛóíáÕ Ù³ùë³ÛÇÝ Í³é³ÛáõÃÛáõÝÁ Ýå³ï³Ï³Ñ³ñÙ³ñ Ï³Ù å³ñï³¹Çñ ÏÑ³Ù³ñÇ Ñ³ñóÙ³Ý Ï³ï³ñÙ³ÝÝ áõÕÕí³Í ÙÇçáó³éáõÙÝ»ñÇ ³ÝóÏ³óÙ³Ý Å³Ù³Ý³Ï,Ñ³ÛóáÕ Ù³ùë³ÛÇÝ Í³é³ÛáõÃÛ³Ý å³ßïáÝ³ï³ñ ³ÝÓÇ Ý»ñÏ³ÛáõÃÛáõÝÁ ³ÛÝ å»ïù ¿ ¹ñ³ Ù³ëÇÝ Í³ÝáõóÇ Ñ³ÛóáÕ Ù³ùë³ÛÇÝ Í³é³ÛáõÃÛ³ÝÁ ¨ Ññ³íÇñÇ ¹ñ³ å³ßïáÝ³ï³ñ ³ÝÓÇÝ: ²Û¹åÇëÇ Ù³ëÝ³ÏóáõÃÛáõÝÁ å»ïù ¿ ï»ÕÇ áõÝ»Ý³ 16 ¨ 18 Ñá¹í³ÍÝ»ñÇ ¹ñáõÛÃÝ»ñÇÝ ¨ Ñ³ÛóíáÕ Ù³ùë³ÛÇÝ Í³é³ÛáõÃÛ³Ý ³é³ç³¹ñ³Í å³ÛÙ³ÝÝ»ñÇÝ Ñ³Ù³å³ï³ëË³Ý: 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¸ñáõÛÃÝ»ñ Ññ³íÇñí³Í å³ßïáÝ³ï³ñ ³ÝÓ³Ýó Ñ³Ù³ñ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ØÇ ä³ÛÙ³Ý³íáñíáÕ ÏáÕÙÇ å³ßïáÝ³ï³ñ ³ÝÓÇÝù, ëáõÛÝ Ð³Ù³Ó³ÛÝ³·ñÇ ¹ñáõÛÃÝ»ñÇ Ñ³Ù³Ó³ÛÝ, áñáÝù ·ïÝíáõÙ »Ý ÙÛáõë ä³ÛÙ³Ý³íáñíáÕ ÏáÕÙÇ å»ïáõÃÛ³Ý ï³ñ³ÍùáõÙ, Ý»ñÏ³ ·ïÝí»Éáõ áÕç Å³Ù³Ý³Ï³Ñ³ïí³ÍÇ ÁÝÃ³óùáõÙ å»ïù ¿ Ç íÇ×³ÏÇ ÉÇÝ»Ý Ý»ñÏ³Û³óÝ»Éáõ Çñ»Ýó ÇÝùÝáõÃÛáõÝÁ ¨ å³ßïáÝ³Ï³Ý Ï³ñ·³íÇ×³ÏÁ Ñ³ëï³ïáÕ ÷³ëï³ÃÕÃ»ñ: ²Û¹ ³ÝÓÇÝù áõÝ»Ý ÙÇ³ÛÝ ËáñÑñ¹³ïí³Ï³Ý ·áñÍ³éáõÛÃÝ»ñ, »Ã» ä³ÛÙ³Ý³íáñíáÕ ÏáÕÙ»ñÁ ãáõÝ»Ý ³ÛÉ å³ÛÙ³Ý³íáñí³ÍáõÃÛáõ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Ð³ÛóíáÕ ä³ÛÙ³Ý³íáñíáÕ ÏáÕÙÇ å»ïáõÃÛ³Ý ï³ñ³ÍùáõÙ ·ïÝí»Éáõ Å³Ù³Ý³Ï å³ßïáÝ³ï³ñ ³ÝÓÇÝù û·ïíáõÙ »Ý </w:t>
      </w:r>
      <w:r>
        <w:rPr>
          <w:rFonts w:cs="Times Armenian" w:ascii="Times Armenian" w:hAnsi="Times Armenian"/>
          <w:color w:val="000000"/>
        </w:rPr>
        <w:t>³ÛÝåÇëÇ å³ßïå³ÝáõÃÛ³Ý ³ëïÇ×³ÝÇó,</w:t>
      </w:r>
      <w:r>
        <w:rPr>
          <w:rFonts w:cs="Times Armenian" w:ascii="Times Armenian" w:hAnsi="Times Armenian"/>
        </w:rPr>
        <w:t xml:space="preserve"> áñÇó û·ïíáõÙ »Ý ÙÛáõë ä³ÛÙ³Ý³íáñíáÕ ÏáÕÙÇ Ù³ùë³ÛÇÝ Í³é³ÛáõÃÛ³Ý å³ßïáÝ³ï³ñ ³ÝÓÇÝù ¨ å³ï³ëË³Ý³ïíáõÃÛáõÝ »Ý ÏñáõÙ Çñ»Ýó ÏáÕÙÇó Ï³ï³ñí³Í </w:t>
      </w:r>
      <w:r>
        <w:rPr>
          <w:rFonts w:cs="Times Armenian" w:ascii="Times Armenian" w:hAnsi="Times Armenian"/>
          <w:color w:val="000000"/>
        </w:rPr>
        <w:t xml:space="preserve">ó³ÝÏ³ó³Í Çñ³í³Ë³ËïÙ³Ý Ñ³Ù³ñ` ³ÛÝ ï³ñ³ÍùáõÙ ·áñÍáÕ ûñ»Ýë¹ñáõÃÛ³ÝÁ Ñ³Ù³å³ï³ëË³Ý: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VI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î»Õ»Ï³ïíáõÃÛ³Ý û·ï³·áñÍáõÙÁ, ¹ñ³ ·³ÕïÝÇáõÃÛáõÝÁ ¨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»Õ»Ï³ïíáõÃÛ³Ý û·ï³·áñÍáõÙÁ ¨ ·³ÕïÝÇáõÃÛáõÝÁ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êáõÛÝ Ð³Ù³Ó³ÛÝ³·ñÇ ÑÇÙ³Ý íñ³ ëï³óí³Í ó³ÝÏ³ó³Í ï»Õ»Ï³ïíáõÃÛáõÝÁ ¨ </w:t>
      </w:r>
      <w:r>
        <w:rPr>
          <w:rFonts w:cs="Times Armenian" w:ascii="Times Armenian" w:hAnsi="Times Armenian"/>
          <w:color w:val="000000"/>
        </w:rPr>
        <w:t>Ñ»ï³ùÝÝã³Ï³Ý ïíÛ³ÉÝ»ñÁ</w:t>
      </w:r>
      <w:r>
        <w:rPr>
          <w:rFonts w:cs="Times Armenian" w:ascii="Times Armenian" w:hAnsi="Times Armenian"/>
        </w:rPr>
        <w:t xml:space="preserve"> Ù³ùë³ÛÇÝ Ù³ñÙÇÝÝ»ñÇ ÏáÕÙÇó Ï³ñáÕ »Ý û·ï³·áñÍí»É µ³ó³é³å»ë ëáõÛÝ Ð³Ù³Ó³ÛÝ³·ñÇ Ýå³ï³ÏÝ»ñÇ Ñ³Ù³ñ, µ³ó³éáõÃÛ³Ùµ ³ÛÝ ¹»åù»ñÇ, »ñµ ³Û¹åÇëÇ ï»Õ»Ï³ïíáõÃÛáõÝ ïñ³Ù³¹ñ³Í Ù³ùë³ÛÇÝ Í³é³ÛáõÃÛáõÝÁ </w:t>
      </w:r>
      <w:r>
        <w:rPr>
          <w:rFonts w:cs="Times Armenian" w:ascii="Times Armenian" w:hAnsi="Times Armenian"/>
          <w:color w:val="000000"/>
        </w:rPr>
        <w:t>Ñ³ïáõÏ</w:t>
      </w:r>
      <w:r>
        <w:rPr>
          <w:rFonts w:cs="Times Armenian" w:ascii="Times Armenian" w:hAnsi="Times Armenian"/>
        </w:rPr>
        <w:t xml:space="preserve"> Ñ³ëï³ïÇ, áñ ³Û¹ ï»Õ»Ï³ïíáõÃÛáõÝÁ Ï³ñáÕ ¿ û·ï³·áñÍí»É ³ÛÉ Ýå³ï³ÏÝ»ñáí Ï³Ù ³ÛÉ Ù³ñÙÇÝÝ»ñÇ ÏáÕÙ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êáõÛÝ Ð³Ù³Ó³ÛÝ³·ñÇ ßñç³Ý³ÏÝ»ñáõÙ ëï³óí³Í ó³ÝÏ³ó³Í ï»Õ»Ï³ïíáõÃÛáõÝÁ Ï³Ù </w:t>
      </w:r>
      <w:r>
        <w:rPr>
          <w:rFonts w:cs="Times Armenian" w:ascii="Times Armenian" w:hAnsi="Times Armenian"/>
          <w:color w:val="000000"/>
        </w:rPr>
        <w:t>Ñ»ï³ùÝÝã³Ï³Ý ïíÛ³ÉÝ»ñÁ Ñ³Ù³ñíáõÙ »Ý ·³ÕïÝÇ ¨ û·ïíáõÙ ÝáõÛÝ å³ßïå³ÝáõÃÛ³Ý ³ëïÇ×³ÝÇó, áñÇó</w:t>
      </w:r>
      <w:r>
        <w:rPr>
          <w:rFonts w:cs="Times Armenian" w:ascii="Times Armenian" w:hAnsi="Times Armenian"/>
        </w:rPr>
        <w:t xml:space="preserve"> û·ïíáõÙ ¿ ÝÙ³Ý³ïÇå ï»Õ»Ï³ïíáõÃÛáõÝÁ Áëï ³ÛÝ ëï³óáÕ ä³ÛÙ³Ý³íáñíáÕ ÏáÕÙÇ Ý»ñå»ï³Ï³Ý ûñ»Ýë¹ñáõÃÛ³Ý:</w:t>
      </w:r>
    </w:p>
    <w:p>
      <w:pPr>
        <w:pStyle w:val="Normal"/>
        <w:tabs>
          <w:tab w:val="clear" w:pos="720"/>
          <w:tab w:val="left" w:pos="3430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ÓÝ³Ï³Ý ïíÛ³ÉÝ»ñÇ å³ßïå³Ý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êáõÛÝ Ð³Ù³Ó³ÛÝ³·ñÇ ÑÇÙ³Ý íñ³ ³ÝÓÝ³Ï³Ý ïíÛ³ÉÝ»ñÇ ÷áË³Ý³ÏáõÙ ãÇ ÃáõÛÉ³ïñíáõÙ, ù³ÝÇ ¹»é ä³ÛÙ³Ý³íáñíáÕ ÏáÕÙ»ñÁ ëáõÛÝ Ð³Ù³Ó³ÛÝ³·ñÇ 19-ñ¹ Ñá¹í³ÍÇÝ Ñ³Ù³å³ï³ëË³Ý` ãå³ÛÙ³Ý³íáñí»Ý ³ÛÝ Ù³ëÇÝ, áñ ³Û¹ ïíÛ³ÉÝ»ñÁ û·ïí»Éáõ »Ý ³ÛÝ å³ßïå³ÝáõÃÛ³Ý ³ëïÇ×³ÝÇó, áñÁ µ³í³ñ³ñáõÙ ¿ ï»Õ»Ï³ïíáõÃÛáõÝÁ ïñ³Ù³¹ñ³Í ä³ÛÙ³Ý³íáñíáÕ ÏáÕÙÇ Ý»ñå»ï³Ï³Ý ûñ»Ýë¹ñáõÃÛ³Ý å³Ñ³Ýç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êáõÛÝ Ñá¹í³ÍÇÝ Ñ³Ù³å³ï³ëË³Ý` ä³ÛÙ³Ý³íáñíáÕ ÏáÕÙ»ñÁ ÙÇÙÛ³Ýó Ïïñ³Ù³¹ñ»Ý ï»Õ»ÏáõÃÛáõÝÝ»ñ` ³ÝÓÝ³Ï³Ý ïíÛ³ÉÝ»ñÇ å³ßïå³ÝáõÃÛ³ÝÁ í»ñ³µ»ñáÕ Çñ»Ýó ûñ»Ýë¹ñáõÃÛ³Ý Ù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²ÝÓÝ³Ï³Ý ïíÛ³ÉÝ»ñÇ å³ßïå³ÝáõÃÛ³Ý ÑÇÙÝ³Ï³Ý ëÏ½µáõÝùÝ»ñÁ å³ñáõÝ³ÏíáõÙ »Ý ëáõÛÝ Ð³Ù³Ó³ÛÝ³·ñÇ Ð³í»Éí³Í 1-áõÙ, áñÁ Ñ³Ý¹Çë³ÝáõÙ ¿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VI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ó³é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ëáõÛÝ Ð³Ù³Ó³ÛÝ³·ñÇÝ Ñ³Ù³å³ï³ëË³Ý Ý»ñÏ³Û³óí³Í Ñ³ñóÙ³Ý Ï³ï³ñáõÙÁ Ë³ËïáõÙ ¿ Ï³Ù ë³ÑÙ³Ý³÷³ÏáõÙ ¿ ÇÝùÝ³í³ñáõÃÛáõÝÁ, ³Ýíï³Ý·áõÃÛáõÝÁ, å»ï³Ï³Ý ù³Õ³ù³Ï³ÝáõÃÛáõÝÁ Ï³Ù Ñ³Ï³ëáõÙ ¿ Ñ³ÛóíáÕ Ù³ùë³ÛÇÝ Í³é³ÛáõÃÛ³Ý å»ïáõÃÛ³Ý ³½·³ÛÇÝ ûñ»Ýë¹ñáõÃÛ³ÝÁ Ï³Ù ÙÇç³½·³ÛÇÝ å³ñï³íáñáõÃÛáõÝÝ»ñÇÝ, ³ÛÝ Ï³ñáÕ ¿ Ù»ñÅ»É Ñ³ñóÙ³Ý Ï³ï³ñáõÙÁ Ï³Ù, »ÉÝ»Éáí Çñ³íÇ×³ÏÇó, ³é³ç³¹ñ»É áñáß³ÏÇ å³ÛÙ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Ù³Ý Ï³ï³ñáõÙÁ Ù»ñÅ»Éáõ, ÇÝãå»ë Ý³¨ Ù»ñÅÙ³Ý å³ï×³éÝ»ñÇ Ù³ëÇÝ Ñ³ÛóáÕ Ù³ùë³ÛÇÝ Í³é³ÛáõÃÛáõÝÝ ³ÝÑ³å³Õ ï»Õ»Ï³óíáõÙ ¿ ·ñ³íáñ Ó¨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. Ð³ñóÙ³Ý Ï³ï³ñáõÙÁ Ï³ñáÕ ¿ Ñ»ï³Ó·í»É, »Ã» Ï³ ÑÇÙÝ³íáñ »ÝÃ³¹ñáõÃÛáõÝ, áñ ³ÛÝ ÏË³Ý·³ñÇ ³ÝóÏ³óíáÕ ûå»ñ³ïÇí-Ñ»ï³Ëáõ½³Ï³Ý ·áñÍáÕáõÃÛáõÝÝ»ñÇÝ Ï³Ù Ñ»ï³ùÝÝáõÃÛ³ÝÁ Ï³Ù ¹³ï³í³ñáõÃÛ³ÝÁ: ²Û¹ ¹»åùáõÙ Ñ³ÛóíáÕ Ù³ùë³ÛÇÝ Í³é³ÛáõÃÛáõÝÁ Ï³ÝóÏ³óÝÇ </w:t>
      </w:r>
      <w:r>
        <w:rPr>
          <w:rFonts w:cs="Times Armenian" w:ascii="Times Armenian" w:hAnsi="Times Armenian"/>
          <w:color w:val="000000"/>
        </w:rPr>
        <w:t>ËáñÑñ¹³ÏóáõÃÛáõÝÝ»ñ</w:t>
      </w:r>
      <w:r>
        <w:rPr>
          <w:rFonts w:cs="Times Armenian" w:ascii="Times Armenian" w:hAnsi="Times Armenian"/>
        </w:rPr>
        <w:t xml:space="preserve"> Ñ³ÛóáÕ Ù³ùë³ÛÇÝ Í³é³ÛáõÃÛ³Ý Ñ»ï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X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Ëë»ñÇ Ñ³ïáõ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/>
      </w:pPr>
      <w:r>
        <w:rPr/>
        <w:t>1. êáõÛÝ Ð³Ù³Ó³ÛÝ³·ñÇ ¹ñáõÛÃÝ»ñÇ Ï³ï³ñÙ³Ý ÁÝÃ³óùáõÙ ³é³ç³óáÕ Í³Ëë»ñÁ Ñ³ïáõóíáõÙ »Ý Ñ³ÛóíáÕ Ù³ùë³ÛÇÝ Í³é³ÛáõÃÛ³Ý ÏáÕÙÇó:</w:t>
        <w:tab/>
      </w:r>
    </w:p>
    <w:p>
      <w:pPr>
        <w:pStyle w:val="TextBody"/>
        <w:ind w:firstLine="720"/>
        <w:rPr/>
      </w:pPr>
      <w:r>
        <w:rPr/>
        <w:t>2. Ð³ÛóáÕ Ù³ùë³ÛÇÝ Í³é³ÛáõÃÛáõÝÁ Ñ³ïáõóáõÙ ¿ Ñ³ÛóíáÕ Ù³ùë³ÛÇÝ Í³é³ÛáõÃÛáõÝáõÙ ã³ßË³ïáÕ ÷áñÓ³·»ïÝ»ñÇ, íÏ³Ý»ñÇ ¨ Ã³ñ·Ù³ÝÇãÝ»ñÇ ³ßË³ï³ÝùÇ í³ñÓ³ïñÙ³Ý Ñ»ï Ï³åí³Í Í³Ëë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3. ºÃ» Ñ³ñóÙ³Ý Ï³ï³ñáõÙÁ å³Ñ³ÝçáõÙ ¿ ½·³ÉÇ Í³í³ÉÇ Í³Ëë»ñ Ï³Ù áõÝÇ ³é³ÝÓÝ³Ñ³ïáõÏ µÝáõÛÃ, ä³ÛÙ³Ý³íáñíáÕ ÏáÕÙ»ñÇ å»ïáõÃÛáõÝÝ»ñÇ Ù³ùë³ÛÇÝ Í³é³ÛáõÃÛáõÝÝ»ñÁ Ï³ÝóÏ³óÝ»Ý ËáñÑñ¹³ÏóáõÃÛáõÝÝ»ñ` ³Û¹åÇëÇ Ñ³ñóÙ³Ý Ï³ï³ñÙ³Ý ¨ Í³Ëë»ñÇ Ñ³ïáõóÙ³Ý å³ÛÙ³ÝÝ»ñÇ ë³ÑÙ³ÝÙ³Ý Ýå³ï³Ïáí: </w:t>
      </w:r>
    </w:p>
    <w:p>
      <w:pPr>
        <w:pStyle w:val="Normal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X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êáõÛÝ Ð³Ù³Ó³ÛÝ³·ñáí Ý³Ë³ï»ëí³Í Ñ³Ù³·áñÍ³ÏóáõÃÛáõÝÝ Çñ³Ï³Ý³óíáõÙ ¿ ³ÝÙÇç³å»ë ä³ÛÙ³Ý³íáñíáÕ ÏáÕÙ»ñÇ Ù³ùë³ÛÇÝ Í³é³ÛáõÃÛáõÝÝ»ñÇ ÙÇç¨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Ø³ùë³ÛÇÝ Í³é³ÛáõÃÛáõÝÝ»ñÁ (ìñ³ëï³ÝÇ ¹»åùáõÙ` ìñ³ëï³ÝÇ ýÇÝ³ÝëÝ»ñÇ Ý³Ë³ñ³ñáõÃÛ³Ý »Ï³ÙáõïÝ»ñÇ Í³é³ÛáõÃÛ³Ý Ñ³Ù³Ï³ñ·Ù³Ùµ) Ñ³Ù³ï»Õ Ùß³ÏáõÙ »Ý </w:t>
      </w:r>
      <w:r>
        <w:rPr>
          <w:rFonts w:cs="Times Armenian" w:ascii="Times Armenian" w:hAnsi="Times Armenian"/>
          <w:color w:val="000000"/>
        </w:rPr>
        <w:t>ÏáÝÏñ»ï</w:t>
      </w:r>
      <w:r>
        <w:rPr>
          <w:rFonts w:cs="Times Armenian" w:ascii="Times Armenian" w:hAnsi="Times Armenian"/>
        </w:rPr>
        <w:t xml:space="preserve"> ÙÇçáó³éáõÙÝ»ñ, ³Û¹ ÃíáõÙ Çñ»Ýó ÉÇ³½áñáõÃÛáõÝÝ»ñÇ ë³ÑÙ³ÝÝ»ñáõÙ ÁÝ¹áõÝáõÙ ëáõÛÝ Ð³Ù³Ó³ÛÝ³·ñÇ Ï³ï³ñÙ³Ý Ñ³Ù³ñ ³ÝÑñ³Å»ßï í³ñã³Ï³Ý ÝáñÙ³ïÇí ³Ïï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êáõÛÝ Ð³Ù³Ó³ÛÝ³·ñÇ Ï³ï³ñÙ³Ý Ñ³Ù³ñ ä³ÛÙ³Ý³íáñíáÕ ÏáÕÙ»ñÝ Çñ»Ýó Çñ³í³ëáõÃÛáõÝÝ»ñÇ ë³ÑÙ³ÝÝ»ñáõÙ Ï³ñáÕ »Ý ÏÝù»É ³é³ÝÓÇÝ ÙÇç·»ñ³ï»ëã³Ï³Ý Ñ³Ù³Ó³ÛÝ³·ñ»ñ` »ñÏÏáÕÙ Ù³ùë³ÛÇÝ Ñ³ñ³µ»ñáõÃÛáõÝÝ»ñÇ µáÉáñ áõÕÕáõÃÛáõÝÝ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. Ð³ñóÙ³Ý Ï³½Ù³Ï»ñåÙ³Ý ¨ ï»Õ»Ï³ïíáõÃÛ³Ý ÷áË³Ý³ÏÙ³Ý Ñ³Ù³ñ ä³ÛÙ³Ý³íáñíáÕ ÏáÕÙ»ñÇ Ù³ùë³ÛÇÝ Í³é³ÛáõÃÛáõÝÝ»ñÁ ÷áË³Ý³ÏíáõÙ »Ý ëáõÛÝ Ð³Ù³Ó³ÛÝ³·ñÇ ¹ñáõÛÃÝ»ñÇ Çñ³·áñÍÙ³Ý Ñ³Ù³ñ ÉÇ³½áñí³Í å³ßïáÝ³Ï³Ý ³ÝÓ³Ýó í»ñ³µ»ñÛ³É ï»Õ»Ï³ïíáõÃÛ³Ùµ: î»Õ»Ï³ïíáõÃÛáõÝÁ å»ïù ¿ å³ñáõÝ³ÏÇ Ñ³ëó»Ý»ñÁ, ³½·³ÝáõÝÝ»ñÁ, ³ÝáõÝÝ»ñÁ, Ñ³Ûñ³ÝáõÝÝ»ñÁ, Ñ»é³Ëáë³Ñ³Ù³ñÝ»ñÁ, ý³ùë»ñÇ Ñ³Ù³ñÝ»ñÁ ¨ ¿É»ÏïñáÝ³ÛÇÝ ÷áëï»ñÇ Ñ³ëó»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. ä³ÛÙ³Ý³íáñíáÕ ÏáÕÙ»ñÇ ÷áËÑ³Ù³Ó³ÛÝáõÃÛ³Ùµ ëáõÛÝ Ð³Ù³Ó³ÛÝ³·ñáõÙ Ï³ñáÕ »Ý Ï³ï³ñí»É ÷á÷áËáõÃÛáõÝÝ»ñ ¨ Éñ³óáõÙÝ»ñ, áñáÝù Ó¨³Ï»ñåíáõÙ »Ý ëáõÛÝ Ð³Ù³Ó³ÛÝ³·ñÇ ³Ýµ³Å³Ý»ÉÇ Ù³ëÁ Ñ³Ý¹Çë³óáÕ ³é³ÝÓÇÝ ³ñÓ³Ý³·ñáõÃÛáõÝÝ»ñáí ¨ áõÅÇ Ù»ç »Ý ÙïÝáõÙ ëáõÛÝ Ð³Ù³Ó³ÛÝ³·ñÇ 27-ñ¹ Ñá¹í³Íáí ë³ÑÙ³Ýí³Í Ï³ñ·áí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X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color w:val="000000"/>
        </w:rPr>
        <w:t>î³ñ³Íù³ÛÇÝ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êáõÛÝ Ð³Ù³Ó³ÛÝ³·ñÇ ·áñÍáÕáõÃÛáõÝÁ ï³ñ³ÍíáõÙ ¿ ä³ÛÙ³Ý³íáñíáÕ ÏáÕÙ»ñÇ å»ïáõÃÛáõÝÝ»ñÇ </w:t>
      </w:r>
      <w:r>
        <w:rPr>
          <w:rFonts w:cs="Times Armenian" w:ascii="Times Armenian" w:hAnsi="Times Armenian"/>
          <w:color w:val="000000"/>
        </w:rPr>
        <w:t>ï³ñ³ÍùáõÙ` Ýñ³Ýó</w:t>
      </w:r>
      <w:r>
        <w:rPr>
          <w:rFonts w:cs="Times Armenian" w:ascii="Times Armenian" w:hAnsi="Times Armenian"/>
        </w:rPr>
        <w:t xml:space="preserve"> Ý»ñå»ï³Ï³Ý ûñ»Ýë¹ñáõÃÛáõÝÝ»ñÇÝ Ñ³Ù³å³ï³ëË³Ý: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X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Ç×»ÉÇ Ñ³ñó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êáõÛÝ Ð³Ù³Ó³ÛÝ³·ñÇ ¹ñáõÛÃÝ»ñÇ Ù»ÏÝ³µ³ÝÙ³Ý Ñ»ï Ï³åí³Í ä³ÛÙ³Ý³íáñíáÕ ÏáÕÙ»ñÇ ÙÇç¨ ³é³ç³óáÕ µáÉáñ íÇ×»ÉÇ Ñ³ñó»ñÁ ÉáõÍíáõÙ »Ý ËáñÑñ¹³ïíáõÃÛáõÝÝ»ñÇ ¨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áõÛÝ Ð³Ù³Ó³ÛÝ³·ñÇ Ï³ï³ñÙ³Ý Ñ³Ù³ñ ³ÝÑñ³Å»ßï ËáñÑñ¹³ïíáõÃÛáõÝÝ»ñÇ ³ÝóÏ³óÙ³Ý Ýå³ï³Ïáí, ä³ÛÙ³Ý³íáñíáÕ ÏáÕÙ»ñÁ Ñ³Ý¹ÇåáõÙ »Ý Áëï ³ÝÑñ³Å»ßïáõÃÛ³Ý, ë³Ï³ÛÝ áã å³Ï³ë, ù³Ý ï³ñÇÝ Ù»Ï ³Ý·³Ù, »Ã» Ý³Ë³å»ë ã»Ý å³ÛÙ³Ý³íáñí»É ³Û¹åÇëÇ Ñ³Ý¹ÇåÙ³Ý ³ÝóÏ³óÙ³Ý ³ÝÑñ³Å»ßïáõÃÛáõÝ </w:t>
      </w:r>
      <w:r>
        <w:rPr>
          <w:rFonts w:cs="Times Armenian" w:ascii="Times Armenian" w:hAnsi="Times Armenian"/>
          <w:color w:val="000000"/>
        </w:rPr>
        <w:t>ãÉÇÝ»Éáõ</w:t>
      </w:r>
      <w:r>
        <w:rPr>
          <w:rFonts w:cs="Times Armenian" w:ascii="Times Armenian" w:hAnsi="Times Armenian"/>
        </w:rPr>
        <w:t xml:space="preserve"> Ù³ëÇÝ: 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XI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êáõÛÝ Ð³Ù³Ó³ÛÝ³·ÇñÝ áõÅÇ Ù»ç ¿ ÙïÝáõÙ ä³ÛÙ³Ý³íáñíáÕ ÏáÕÙ»ñÇ ÏáÕÙÇó Ð³Ù³Ó³ÛÝ³·ñÇ áõÅÇ Ù»ç ÙïÝ»Éáõ Ñ³Ù³ñ ³ÝÑñ³Å»ßï Ý»ñå»ï³Ï³Ý ÁÝÃ³ó³Ï³ñ·»ñÇ Ï³ï³ñÙ³Ý Ù³ëÇÝ í»ñçÇÝ Í³ÝáõóáõÙÁ ¹Çí³Ý³·Çï³Ï³Ý áõÕÇÝ»ñáí ëï³Ý³Éáõ ûñí³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2. êáõÛÝ Ð³Ù³Ó³ÛÝ³·ñÇ áõÅÇ Ù»ç ÙïÝ»Éáõ å³ÑÇó áõÅÁ Ïáñóñ³Í ¿ ×³Ý³ãíáõÙ 1993 Ãí³Ï³ÝÇ Ù³ÛÇëÇ 19-Ç` §Ð³Û³ëï³ÝÇ Ð³Ýñ³å»ïáõÃÛ³Ý Ù³ùë³ÛÇÝ í³ñãáõÃÛ³Ý ¨ ìñ³ëï³ÝÇ Ð³Ýñ³å»ïáõÃÛ³Ý Ù³ùë³ÛÇÝ ÏáÙÇï»Ç ÙÇç¨ ÃÙñ³¹»Õ»ñÇ ¨ Ñá·»Ý»ñ·áñÍáÕ ÝÛáõÃ»ñÇ ³åûñÇÝÇ ßñç³Ý³éáõÃÛ³Ý ¹»Ù å³Ûù³ñáõÙ Ñ³Ù³·áñÍ³ÏóáõÃÛ³Ý Ù³ëÇÝ¦ Ð³Ù³Ó³ÛÝ³·ÇñÁ ¨</w:t>
      </w:r>
      <w:r>
        <w:rPr>
          <w:rFonts w:cs="Times Armenian" w:ascii="Times Armenian" w:hAnsi="Times Armenian"/>
          <w:color w:val="99CC00"/>
        </w:rPr>
        <w:t xml:space="preserve"> </w:t>
      </w:r>
      <w:r>
        <w:rPr>
          <w:rFonts w:cs="Times Armenian" w:ascii="Times Armenian" w:hAnsi="Times Armenian"/>
          <w:color w:val="000000"/>
        </w:rPr>
        <w:t>1993 Ãí³Ï³ÝÇ ÑáõÝÇëÇ 15-Ç` §Ð³Û³ëï³ÝÇ Ð³Ýñ³å»ïáõÃÛ³Ý Ù³ùë³ÛÇÝ í³ñãáõÃÛ³Ý ¨ ìñ³ëï³ÝÇ Ð³Ýñ³å»ïáõÃÛ³Ý Ù³ùë³ÛÇÝ ÏáÙÇï»Ç ÙÇç¨ Ù³ùë³ÛÇÝ ·áñÍ»ñáõÙ Ñ³Ù³·áñÍ³ÏóáõÃÛ³Ý Ù³ëÇÝ¦ Ð³Ù³Ó³ÛÝ³·ÇñÁ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áÕáõÃÛ³Ý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. êáõÛÝ Ð³Ù³Ó³ÛÝ³·ÇñÁ ÏÝùíáõÙ ¿ ³Ýáñáß Å³ÙÏ»ïáí:, Úáõñ³ù³ÝãÛáõñ ä³ÛÙ³Ý³íáñíáÕ ÏáÕÙ, Ð³Ù³Ó³ÛÝ³·ñÇ áõÅÇ Ù»ç ÙïÝ»Éáõó »ñ»ù ï³ñÇ ³Ýó, Ï³ñáÕ ¿ ¹³¹³ñ»óÝ»É ¹ñ³ ·áñÍáÕáõÃÛáõÝÁ` ¹Çí³Ý³·Çï³Ï³Ý áõÕÇÝ»ñáí </w:t>
      </w:r>
      <w:r>
        <w:rPr>
          <w:rFonts w:cs="Sylfaen" w:ascii="Sylfaen" w:hAnsi="Sylfaen"/>
        </w:rPr>
        <w:t>այդ</w:t>
      </w:r>
      <w:r>
        <w:rPr>
          <w:rFonts w:cs="Times Armenian" w:ascii="Times Armenian" w:hAnsi="Times Armenian"/>
        </w:rPr>
        <w:t xml:space="preserve"> Ù³ëÇÝ ·ñ³íáñ Í³Ýáõó»Éáí ÙÛáõë ä³ÛÙ³Ý³íáñíáÕ ÏáÕÙÇ</w:t>
      </w:r>
      <w:r>
        <w:rPr>
          <w:rFonts w:cs="Sylfaen" w:ascii="Sylfaen" w:hAnsi="Sylfaen"/>
        </w:rPr>
        <w:t>ն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color w:val="000000"/>
        </w:rPr>
        <w:t>ûñ³óáõó³ÛÇÝ</w:t>
      </w:r>
      <w:r>
        <w:rPr>
          <w:rFonts w:cs="Times Armenian" w:ascii="Times Armenian" w:hAnsi="Times Armenian"/>
        </w:rPr>
        <w:t xml:space="preserve"> ï³ñí³ Éñ³Ý³Éáõó ³éÝí³½Ý 6 ³ÙÇë ³é³ç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êáõÛÝ Ð³Ù³Ó³ÛÝ³·ñÇ ·áñÍáÕáõÃÛ³Ý ¹³¹³ñ»óáõÙÁ ãÇ ³½¹Ç ³ÛÝ Íñ³·ñ»ñÇ ¨ Ñ³ñóáõÙÝ»ñÇ Ï³ï³ñÙ³Ý íñ³, áñáÝù Ñ³Ù³Ó³ÛÝ»óí»É »Ý ¹ñ³ ·áñÍáÕáõÃÛ³Ý ÁÝÃ³óùáõÙ, »Ã»ä³ÛÙ³Ý³íáñíáÕ </w:t>
      </w:r>
      <w:r>
        <w:rPr>
          <w:rFonts w:cs="Sylfaen" w:ascii="Sylfaen" w:hAnsi="Sylfaen"/>
        </w:rPr>
        <w:t>կ</w:t>
      </w:r>
      <w:r>
        <w:rPr>
          <w:rFonts w:cs="Times Armenian" w:ascii="Times Armenian" w:hAnsi="Times Armenian"/>
        </w:rPr>
        <w:t>áÕÙ»ñÝ ³ÛÉ Ï»ñå ã»Ý å³ÛÙ³Ý³íá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 Ñ³ëï³ïáõÙÝ ëáõÛÝÇ` å³ïß³× Ï»ñåáí ÉÇ³½áñí³Í ³ÝÓÇÝù ëïáñ³·ñ»óÇÝ ëáõ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³ï³ñí³Í ¿ ºñ¨³Ý ù³Õ³ùáõÙ 2007 Ãí³Ï³ÝÇ ÑáÏï»Ùµ»ñÇ §15¦-ÇÝ »ñÏáõ µÝûñÇÝ³Ïáí` Ñ³Û»ñ»Ý, íñ³ó»ñ»Ý ¨ éáõë»ñ»Ý É»½áõÝ»ñáí, ÁÝ¹ áñáõÙ µáÉáñ ï»ùëï»ñÁ Ñ³í³ë³ñ³½áñ »Ý: Ð³Û»ñ»Ý ¨ íñ³ó»ñ»Ý ï»ùëï»ñÇ Ù»ÏÝ³µ³ÝÙ³Ý Å³Ù³Ý³Ï ï³ñ³Ó³ÛÝáõÃÛáõÝÝ»ñÇ ¹»åùáõÙ, áñå»ë ÑÇÙù ÁÝ¹áõÝíáõÙ ¿ éáõë»ñ»Ý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ind w:firstLine="720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ìºÈ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Ý³Ï³Ý ïíÛ³ÉÝ»ñÇ å³ßïå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êáõÛÝ Ð³Ù³Ó³ÛÝ³·ñÇ Ñ³Ù³Ó³ÛÝ ÷áË³Ý³ÏÙ³Ý Ï³ñ·áí ëï³óí³Í ³ÝÓÝ³Ï³Ý ïíÛ³ÉÝ»ñÁ Ï³ñáÕ »Ý û·ï³·áñÍí»É ÙÇ³ÛÝ Ýßí³Í Ýå³ï³ÏÝ»ñáí ¨ å³Ñå³Ý»Éáí ³Û¹åÇëÇ ï»Õ»Ï³ïíáõÃÛáõÝ ïñ³Ù³¹ñáÕ Ù³ùë³ÛÇÝ Í³é³ÛáõÃÛ³Ý ÏáÕÙÇó ë³ÑÙ³Ýí³Í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. Ð³ñóÙ³Ý ¹»åùáõÙ, ³ÝÓÝ³Ï³Ý ïíÛ³ÉÝ»ñÁ ëï³óáÕ Ù³ùë³ÛÇÝ Í³é³ÛáõÃÛáõÝÁ ¹ñ³Ýù ïñ³Ù³¹ñ³Í Ù³ùë³ÛÇÝ Í³é³ÛáõÃÛ³ÝÁ Ñ³ÛïÝáõÙ ¿ ¹ñ³Ýó û·ï³·áñÍÙ³Ý ¨ ëï³óí³Í ³ñ¹ÛáõÝùÝ»ñÇ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. ²ÝÓÝ³Ï³Ý ïíÛ³ÉÝ»ñÁ ïñ³Ù³¹ñíáõÙ »Ý ÙÇ³ÛÝ ÙÛáõë ä³ÛÙ³Ý³íáñíáÕ ÏáÕÙÇ Ù³ùë³ÛÇÝ Í³é³ÛáõÃÛ³ÝÁ: ²ÝÓÝ³Ï³Ý ïíÛ³ÉÝ»ñÇ ïñ³Ù³¹ñáõÙÁ ó³ÝÏ³ó³Í ³ÛÉ Ù³ñÙÝÇÝ ÃáõÛÉ³ïñíáõÙ ¿ ÙÇ³ÛÝ ä³ÛÙ³Ý³íáñíáÕ ÏáÕÙÇÝ ïíÛ³ÉÝ»ñ ïñ³Ù³¹ñ³Í Ù³ùë³ÛÇÝ Í³é³ÛáõÃÛ³Ý Ý³ËÝ³Ï³Ý Ñ³Ù³Ó³Û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4. ²ÝÓÝ³Ï³Ý ïíÛ³ÉÝ»ñ ïñ³Ù³¹ñáÕ Ù³ùë³ÛÇÝ Í³é³ÛáõÃÛáõÝÝ ³å³ÑáíáõÙ ¿, áñ ³Û¹åÇëÇ ïíÛ³ÉÝ»ñÁ ÉÇÝ»Ý ëïáõÛ·, ÷áË³ÝóÙ³Ý å³ÑÇÝ Ýáñ³óí³Í ¨ </w:t>
      </w:r>
      <w:r>
        <w:rPr>
          <w:rFonts w:cs="Times Armenian" w:ascii="Times Armenian" w:hAnsi="Times Armenian"/>
          <w:color w:val="000000"/>
        </w:rPr>
        <w:t>ãí»ñ³½³Ýó»Ý ³ÛÝ Ýå³ï³ÏÝ»ñÁ, áñáÝó Ñ³Ù³ñ ¹ñ³Ýù ïñ³Ù³¹ñí»É »Ý: ä»ïù ¿</w:t>
      </w:r>
      <w:r>
        <w:rPr>
          <w:rFonts w:cs="Times Armenian" w:ascii="Times Armenian" w:hAnsi="Times Armenian"/>
        </w:rPr>
        <w:t xml:space="preserve"> å³Ñå³Ýí»Ý ä³ÛÙ³Ý³íáñíáÕ ÏáÕÙÇ Ý»ñå»ï³Ï³Ý ûñ»Ýë¹ñáõÃÛ³Ùµ Ý³Ë³ï»ëí³Í ³ñ·»ÉùÝ»ñÁ: ºÃ» å³ñ½íÇ, áñ ïñ³Ù³¹ñí³Í ³ÝÓÝ³Ï³Ý ïíÛ³ÉÝ»ñÁ ëïáõÛ· ã»Ý, Ï³Ù ïíÛ³ÉÝ»ñÇ ÷áË³Ý³ÏáõÙÝ ³ÝÑÝ³ñÇÝ ¿, ÙÛáõë ä³ÛÙ³Ý³íáñíáÕ ÏáÕÙÝ ³ÝÑ³å³Õ å»ïù ¿ Í³ÝáõóíÇ ¹ñ³ Ù³ëÇÝ: ²Û¹åÇëÇ ïíÛ³ÉÝ»ñ ëï³ó³Í Ù³ùë³ÛÇÝ Í³é³ÛáõÃÛáõÝÁ ¹ñ³ÝóáõÙ ÷á÷áËáõÃÛáõÝÝ»ñ ÏÏ³ï³ñÇ Ï³Ù ÏáãÝã³óÝÇ ¹ñ³Ý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5. Ð³ñóÙ³Ý ¹»åùáõÙ, ó³ÝÏ³ó³Í ýÇ½ÇÏ³Ï³Ý ³ÝÓÇÝ å»ïù ¿ ïñ³Ù³¹ñíÇ ï»Õ»Ï³ïíáõÃÛáõÝ` Çñ»Ý ³éÝãíáÕ ·áÛáõÃÛáõÝ áõÝ»óáÕ ³ÝÓÝ³Ï³Ý ïíÛ³ÉÝ»ñÇ ¨ ¹ñ³Ýó ÑÝ³ñ³íáñ û·ï³·áñÍÙ³Ý Ù³ëÇÝ: ²ÝÓÇÝ ³Û¹åÇëÇ ï»Õ»Ï³ïíáõÃÛ³Ý ïñ³Ù³¹ñÙ³Ý å³ñï³íáñáõÃÛáõÝÁ ãÇ ·áñÍÇ, »Ã» Ñ³ë³ñ³Ï³Ï³Ý ß³ÑÁ, áñÁ Ñ³Ï³ëáõÙ ¿ ï»Õ»Ï³ïíáõÃÛ³Ý ïñ³Ù³¹ñÙ³ÝÁ, ·»ñ³½³ÝóáõÙ ¿ ï»Õ»Ï³ïíáõÃÛáõÝÁ ëï³óáÕ ÏáÝÏñ»Ý ³ÝÓÇ ß³Ñ³·ñ·éí³ÍáõÃÛáõÝÁ: ¸ñ³ÝÇó µ³óÇ, ï»Õ»Ï³ïíáõÃÛáõÝ ëï³Ý³Éáõ Çñ³íáõÝùÁ Ï³ñ·³íáñíáõÙ ¿ ³ÛÝ ä³ÛÙ³Ý³íáñíáÕ ÏáÕÙÇ ï³ñ³ÍùáõÙ ·áñÍáÕ Ý»ñå»ï³Ï³Ý ûñ»Ýë¹ñáõÃÛ³Ùµ, </w:t>
      </w:r>
      <w:r>
        <w:rPr>
          <w:rFonts w:cs="Times Armenian" w:ascii="Times Armenian" w:hAnsi="Times Armenian"/>
          <w:color w:val="000000"/>
        </w:rPr>
        <w:t>áñï»Õ</w:t>
      </w:r>
      <w:r>
        <w:rPr>
          <w:rFonts w:cs="Times Armenian" w:ascii="Times Armenian" w:hAnsi="Times Armenian"/>
        </w:rPr>
        <w:t xml:space="preserve"> Ý»ñÏ³Û³óí»É ¿ ï»Õ»Ï³ïíáõÃÛ³Ý ïñ³Ù³¹ñÙ³Ý Ù³ëÇÝ Ñ³ñóáõÙÁ:  ²ÝÓÝ³Ï³Ý ïíÛ³ÉÝ»ñ ïñ³Ù³¹ñáÕ Ù³ùë³ÛÇÝ Í³é³ÛáõÃÛ³Ý Ñ»ï ËáñÑñ¹³ïíáõÃÛáõÝÝ»ñÁ å»ïù ¿ ³ÝóÏ³óí»Ý ÙÇÝã¨ ß³Ñ³·ñ·Çé ³ÝÓÇ ÏáÕÙÇó Ñ³ñóíáÕ ï»Õ»Ï³ïíáõÃÛáõÝ </w:t>
      </w:r>
      <w:r>
        <w:rPr>
          <w:rFonts w:cs="Times Armenian" w:ascii="Times Armenian" w:hAnsi="Times Armenian"/>
          <w:color w:val="000000"/>
        </w:rPr>
        <w:t>ïñ³Ù³¹ñ»Éáõ</w:t>
      </w:r>
      <w:r>
        <w:rPr>
          <w:rFonts w:cs="Times Armenian" w:ascii="Times Armenian" w:hAnsi="Times Armenian"/>
        </w:rPr>
        <w:t xml:space="preserve"> í»ñ³µ»ñÛ³É áñáßáõÙ ÁÝ¹áõÝ»ÉÁ: î»Õ»Ï³ïíáõÃÛ³Ý ïñ³Ù³¹ñÙ³Ý Ï³å³ÏóáõÃÛ³Ùµ Ù»ñÅáõÙ ëï³Ý³Éáõ ¹»åùáõÙ, ß³Ñ³·ñ·Çé ³ÝÓÇÝ ïñíáõÙ ¿ </w:t>
      </w:r>
      <w:r>
        <w:rPr>
          <w:rFonts w:cs="Times Armenian" w:ascii="Times Armenian" w:hAnsi="Times Armenian"/>
          <w:color w:val="000000"/>
        </w:rPr>
        <w:t>é»Ù»¹ÇáõÙ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6. ²ÛÝ ¹»åùáõÙ, »Ã» ïíÛ³ÉÝ»ñÁ ÉÇÝ»Ý áã ëïáõÛ·, ÑÝ³ó³Í Ï³Ù </w:t>
      </w:r>
      <w:r>
        <w:rPr>
          <w:rFonts w:cs="Times Armenian" w:ascii="Times Armenian" w:hAnsi="Times Armenian"/>
          <w:color w:val="000000"/>
        </w:rPr>
        <w:t>ã³÷³½³Ýóí³Í,</w:t>
      </w:r>
      <w:r>
        <w:rPr>
          <w:rFonts w:cs="Times Armenian" w:ascii="Times Armenian" w:hAnsi="Times Armenian"/>
        </w:rPr>
        <w:t xml:space="preserve"> ¹ñ³Ýù å»ïù ¿ áõÕÕí»Ý Ï³Ù áãÝã³óí»Ý: îíÛ³ÉÝ»ñÁ ³ÛÉ Ù³ñÙÇÝÝ»ñÇÝ ÷áË³Ýó»Éáõ ¹»åùáõÙ, Ýñ³Ýù Í³ÝáõóíáõÙ »Ý ÝÙ³Ý³ïÇå áõÕÕáõÙÝ»ñÇ Ï³Ù áãÝã³ó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7. ºÃ» ëáõÛÝ Ð³Ù³Ó³ÛÝ³·ñÇ ßñç³Ý³ÏÝ»ñáõÙ ÷áË³Ý³ÏÙ³Ý Ï³ñ·áí ëï³óí³Í ³ÝÓÝ³Ï³Ý ïíÛ³ÉÝ»ñÇ û·ï³·áñÍÙ³Ùµ ³ÝóÏ³óí³Í Ñ»ï³ùÝÝáõÃÛ³Ý ³ñ¹ÛáõÝùáõÙ ýÇ½ÇÏ³Ï³Ý ³ÝÓÇÝ íÝ³ë ¿ Ñ³ëóí»É, ³å³ ¹ñ³ Ñ³Ù³ñ å³ï³ëË³Ý³ïíáõÃÛáõÝ ¿ ÏñáõÙ ³ÛÝ Ù³ùë³ÛÇÝ Í³é³ÛáõÃÛáõÝÁ, áñÝ û·ï³·áñÍ»É ¿ ³Û¹ ïíÛ³ÉÝ»ñÁ` ³Û¹ ä³ÛÙ³Ý³íáñíáÕ ÏáÕÙÇ Ý»ñå»ï³Ï³Ý ûñ»Ýë¹ñáõÃÛ³ÝÁ Ñ³Ù³å³ï³ëË³Ý: Ø³ùë³ÛÇÝ Í³é³ÛáõÃÛáõÝÁ ãÇ Ï³ñáÕ Çñ íñ³ÛÇó Ñ³Ý»É å³ï³ëË³Ý³ïíáõÃÛáõÝÝ ³ÛÝ å³ï×³é³µ³ÝáõÃÛ³Ùµ, áñ íÝ³ëÝ ³é³ç³ó»É ¿ ÙÛáõë Ù³ùë³ÛÇÝ Í³é³ÛáõÃÛ³Ý ·áñÍáÕáõÃÛáõÝÝ»ñÇó, áñÁ ïñ³Ù³¹ñ»É ¿ ³ÝÓÝ³Ï³Ý ïíÛ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8. êáõÛÝ Ð³Ù³Ó³ÛÝ³·ñÇ ßñç³Ý³ÏÝ»ñáõÙ ÷áË³Ý³ÏÙ³Ý Ï³ñ·áí ëï³óí³Í ³ÝÓÝ³Ï³Ý ïíÛ³ÉÝ»ñÁ å»ïù ¿ å³Ñí»Ý ³ÛÝ Å³Ù³Ý³Ï³Ñ³ïí³ÍÇ ÁÝÃ³óùáõÙ, áñÝ ³ÝÑñ³Å»ßï ¿ Ñ³ñóÙ³Ý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9. Ø³ùë³ÛÇÝ Í³é³ÛáõÃÛáõÝÝ»ñÝ ³å³ÑáíáõÙ »Ý ëáõÛÝ Ð³Ù³Ó³ÛÝ³·ñÇ ßñç³Ý³ÏÝ»ñáõÙ ÷áË³Ý³ÏÙ³Ý Ï³ñ·áí ÷áË³Ýóí³Í Ï³Ù ëï³óí³Í ³ÝÓÝ³Ï³Ý ïíÛ³ÉÝ»ñÇ ·ñ³Ý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0. Ø³ùë³ÛÇÝ Í³é³ÛáõÃÛáõÝÝ»ñÁ, ÇëÏ ³ÝÑñ³Å»ßïáõÃÛ³Ý ¹»åùáõÙ Ý³¨ ³ÛÉ Ù³ñÙÇÝÝ»ñÁ, ³å³ÑáíáõÙ »Ý ³ÝÓÝ³Ï³Ý ïíÛ³ÉÝ»ñÇ å³ßïå³ÝáõÃÛáõÝÁ ãÃáõÛÉ³ïñí³Í û·ï³·áñÍáõÙÇó, ÷á÷áËáõÃÛáõÝÝ»ñÇó ¨ ï³ñ³ÍáõÙ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b/>
          <w:i/>
        </w:rPr>
        <w:t>Ð³Ù³Ó³ÛÝ³·ÇñÝ áõÅÇ Ù»ç ¿ Ùï»É 2008Ã. ÑáõÝÇëÇ 20-ÇÝ:</w:t>
      </w:r>
    </w:p>
    <w:p>
      <w:pPr>
        <w:pStyle w:val="Normal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sectPr>
      <w:type w:val="nextPage"/>
      <w:pgSz w:w="11906" w:h="16838"/>
      <w:pgMar w:left="1531" w:right="1418" w:gutter="0" w:header="0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b/>
      <w:bCs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left="1800" w:hanging="0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left="1440" w:firstLine="360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13:00Z</dcterms:created>
  <dc:creator>Hrant</dc:creator>
  <dc:description/>
  <cp:keywords/>
  <dc:language>en-US</dc:language>
  <cp:lastModifiedBy>LEGAL</cp:lastModifiedBy>
  <cp:lastPrinted>2007-05-08T16:46:00Z</cp:lastPrinted>
  <dcterms:modified xsi:type="dcterms:W3CDTF">2008-07-28T09:01:00Z</dcterms:modified>
  <cp:revision>3</cp:revision>
  <dc:subject/>
  <dc:title>Ý³Ë³·ÇÍ</dc:title>
</cp:coreProperties>
</file>