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>
          <w:rFonts w:cs="Times Armenian" w:ascii="Times Armenian" w:hAnsi="Times Armenian"/>
          <w:sz w:val="24"/>
          <w:szCs w:val="24"/>
        </w:rPr>
        <w:t>Ð²Ø²Ò²ÚÜ²¶Æð</w:t>
      </w:r>
    </w:p>
    <w:p>
      <w:pPr>
        <w:pStyle w:val="Normal"/>
        <w:ind w:left="708" w:hanging="0"/>
        <w:jc w:val="center"/>
        <w:rPr/>
      </w:pPr>
      <w:r>
        <w:rPr>
          <w:rFonts w:cs="Times Armenian" w:ascii="Times Armenian" w:hAnsi="Times Armenian"/>
          <w:b/>
          <w:lang w:val="en-US"/>
        </w:rPr>
        <w:t>²ÝÏ³Ë ä»ïáõÃÛáõÝÝ»ñÇ Ð³Ù³·áñÍ³ÏóáõÃÛ³Ý Ù³ëÝ³ÏÇó å»ïáõÃÛáõÝÝ»ñÇ Ù³ëÝ³·»ïÝ»ñÇ Ù³ëÝ³·Çï³Ï³Ý í»ñ³å³ïñ³ëïÙ³Ý ¨ áñ³Ï³íáñÙ³Ý µ³ñÓñ³óÙ³Ý áÉáñïáõÙ Ñ³Ù³·áñÍ³ÏóáõÃÛ³Ý Ù³ëÇÝ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êáõÛÝ Ð³Ù³Ó³ÛÝ³·ñÇ Ù³ëÝ³ÏÇó å»ïáõÃÛáõÝÝ»ñÁª Ç ¹»Ùë Ï³é³í³ñáõÃÛáõÝÝ»ñÇ` ³ÛëáõÑ»ïª ÎáÕÙ»ñ,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áõß³¹ñáõÃÛ³Ý ³éÝ»Éáí 1992 Ãí³Ï³ÝÇ Ù³ÛÇëÇ 15-Ç` ÏñÃáõÃÛ³Ý µÝ³·³í³éáõÙ Ñ³Ù³·áñÍ³ÏóáõÃÛ³Ý Ù³ëÇÝ Ð³Ù³Ó³ÛÝ³·ñÇ, 1997Ã. ÑáõÝí³ñÇ 17-Ç` </w:t>
      </w:r>
      <w:r>
        <w:rPr>
          <w:rFonts w:cs="Times Armenian" w:ascii="Times Armenian" w:hAnsi="Times Armenian"/>
          <w:bCs/>
          <w:lang w:val="en-US"/>
        </w:rPr>
        <w:t>²ÝÏ³Ë ä»ïáõÃÛáõÝ-Ý»ñÇ Ð³Ù³·áñÍ³ÏóáõÃÛ³Ý</w:t>
      </w:r>
      <w:r>
        <w:rPr>
          <w:rFonts w:cs="Times Armenian" w:ascii="Times Armenian" w:hAnsi="Times Armenian"/>
          <w:lang w:val="en-US"/>
        </w:rPr>
        <w:t xml:space="preserve"> ÙÇ³ëÝ³Ï³Ý (ÁÝ¹Ñ³Ýáõñ) ÏñÃ³Ï³Ý ï³ñ³ÍùÇ Ï³½Ù³íáñÙ³Ý áõÕÕáõÃÛ³Ùµ Ñ³Ù³·áñÍ³ÏóÙ³Ý Ù³ëÇÝ Ð³Ù³Ó³ÛÝ³·ñÇ, 1997 Ãí³Ï³ÝÇ ÑáõÝí³ñÇ 17-Ç` ¶Çï»ÉÇùÝ»ñÇ ï³ñ³ÍÙ³Ý ¨ Ù»Í³Ñ³ë³ÏÝ»ñÇ ÏñÃáõÃÛ³Ý µÝ³·³í³éáõÙ Ð³Ù³Ó³ÛÝ³·ñÇ, 2005 Ãí³Ï³ÝÇ  û·áëïáëÇ 26-Ç`</w:t>
      </w:r>
      <w:r>
        <w:rPr>
          <w:rFonts w:cs="Times Armenian" w:ascii="Times Armenian" w:hAnsi="Times Armenian"/>
          <w:bCs/>
          <w:lang w:val="en-US"/>
        </w:rPr>
        <w:t xml:space="preserve"> ²ÝÏ³Ë ä»ïáõÃÛáõÝÝ»ñÇ Ð³Ù³·áñÍ³ÏóáõÃÛ³Ý </w:t>
      </w:r>
      <w:r>
        <w:rPr>
          <w:rFonts w:cs="Times Armenian" w:ascii="Times Armenian" w:hAnsi="Times Armenian"/>
          <w:lang w:val="en-US"/>
        </w:rPr>
        <w:t>Ù³ëÝ³ÏÇó å»ïáõÃÛáõÝÝ»ñÇ ÑáõÙ³ÝÇï³ñ Ñ³Ù³·áñÍ³ÏóáõÃÛ³Ý Ù³ëÇÝ Ð³Ù³Ó³ÛÝ³·ñÇ ¹ñáõÛÃÝ»ñÁ,</w:t>
      </w:r>
    </w:p>
    <w:p>
      <w:pPr>
        <w:pStyle w:val="TextBodyIndent"/>
        <w:spacing w:lineRule="auto" w:line="240"/>
        <w:rPr/>
      </w:pPr>
      <w:r>
        <w:rPr>
          <w:rFonts w:cs="Times Armenian" w:ascii="Times Armenian" w:hAnsi="Times Armenian"/>
        </w:rPr>
        <w:t xml:space="preserve">Ñ³ßíÇ ³éÝ»Éáí </w:t>
      </w:r>
      <w:r>
        <w:rPr>
          <w:rFonts w:cs="Times Armenian" w:ascii="Times Armenian" w:hAnsi="Times Armenian"/>
          <w:bCs/>
        </w:rPr>
        <w:t>²ÝÏ³Ë ä»ïáõÃÛáõÝÝ»ñÇ Ð³Ù³·áñÍ³ÏóáõÃÛ³Ý</w:t>
      </w:r>
      <w:r>
        <w:rPr>
          <w:rFonts w:cs="Times Armenian" w:ascii="Times Armenian" w:hAnsi="Times Armenian"/>
        </w:rPr>
        <w:t xml:space="preserve"> Ù³ëÝ³ÏÇó å»ïáõÃÛáõÝÝ»ñÇ ³ßË³ïáõÅÇ ³×áÕ ÙÇ·ñ³óÇ³Ý, ÇÝãÁ å³Ñ³ÝçáõÙ ¿ Çñ»Ýó µÝ³ÏáõÃÛ³Ý í³Ûñ»ñáõÙ ³ßË³ïáÕÝ»ñÇ Ñ³ñÙ³ñí»É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Ó·ï»Éáí ³ñ³·³óÝ»É ÎáÕÙ»ñÇ ïÝï»ëáõÃÛ³Ý ï»ËÝáÉá·Ç³Ï³Ý µ³ñ»÷áËáõÙÁ, ³å³Ñáí»É ³ÛÝ áñ³ÏÛ³É Ù³ëÝ³·»ïÝ»ñáí, 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Ñ³Ù³Ó³ÛÝ»óÇÝ Ý»ñùáÑÇßÛ³ÉÇ Ù³ëÇÝ.</w:t>
      </w:r>
    </w:p>
    <w:p>
      <w:pPr>
        <w:pStyle w:val="Normal"/>
        <w:ind w:firstLine="708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Heading1"/>
        <w:spacing w:lineRule="auto" w:line="240"/>
        <w:ind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ñÇ Ýå³ï³ÏÝ»ñÇ Ñ³Ù³ñ ·áñÍ³ÍíáÕ Ñ³ëÏ³óáõÃÛáõÝÝ»ñÁ Ýß³Ý³ÏáõÙ »Ý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/>
          <w:lang w:val="en-US"/>
        </w:rPr>
        <w:t>§Ù³ëÝ³·»ïÝ»ñÇ áñ³Ï³íáñÙ³Ý µ³ñÓñ³óáõÙ¦</w:t>
      </w:r>
      <w:r>
        <w:rPr>
          <w:rFonts w:cs="Times Armenian" w:ascii="Times Armenian" w:hAnsi="Times Armenian"/>
          <w:lang w:val="en-US"/>
        </w:rPr>
        <w:t xml:space="preserve"> - ³í»ÉÇ í³Õ Ó»éù µ»ñí³Í Ù³ëÝ³·Çï³Ï³Ý ·Çï»ÉÇùÝ»ñÇ, áõÝ³ÏáõÃÛáõÝÝ»ñÇ ¨ ÑÙïáõÃÛáõÝÝ»ñÇ ÁÝ¹É³ÛÝÙ³ÝÁ, Ëáñ³óÙ³ÝÝ áõ Ï³ï³ñ»É³·áñÍÙ³ÝÝ áõÕÕí³Í Éñ³óáõóÇã Ù³ëÝ³·Çï³Ï³Ý ÏñÃ³Ï³Ý Íñ³·ñ»ñÇ Çñ³Ï³Ý³óáõÙ áã å³Ï³ë, ù³Ý »ñÏáõ ³ÙµáÕç³Ï³Ý áõëáõÙÝ³Ï³Ý ß³µ³Ã Ï³Ù áõëáõÙÝ³Ï³Ý Å³Ù³Ý³ÏÇ 72 ³Ï³¹»ÙÇ³Ï³Ý Å³Ù ï¨áÕáõÃÛ³Ùµ, áñÝ  ³í³ñïíáõÙ ¿ ³Ù÷á÷Çã ³ï»ëï³íáñÙ³Ùµ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/>
          <w:lang w:val="en-US"/>
        </w:rPr>
        <w:t>§Ù³ëÝ³·»ïÝ»ñÇ Ù³ëÝ³·Çï³Ï³Ý í»ñ³å³ïñ³ëïáõÙ¦</w:t>
      </w:r>
      <w:r>
        <w:rPr>
          <w:rFonts w:cs="Times Armenian" w:ascii="Times Armenian" w:hAnsi="Times Armenian"/>
          <w:lang w:val="en-US"/>
        </w:rPr>
        <w:t xml:space="preserve"> - Éñ³óáõóÇã Ù³ëÝ³·Çï³Ï³Ý ÏñÃ³Ï³Ý Íñ³·ñ»ñÇ Çñ³Ï³Ý³óáõÙ áã å³Ï³ë, ù³Ý »ñÏáõ ³ÙµáÕç³Ï³Ý ÏÇë³ÙÛ³Ï Ï³Ù áõëáõÙÝ³Ï³Ý Å³Ù³Ý³ÏÇ 1000 ³Ï³¹»ÙÇ³Ï³Ý Å³Ù ï¨áÕáõÃÛ³Ùµ, áñÁ ãÇ Ñ³Ý·»óÝáõÙ ³í»ÉÇ í³Õ Ó»éù µ»ñí³Í ÏñÃ³Ï³Ý Ù³Ï³ñ¹³ÏÇ ÷á÷áËáõÃÛ³Ý ¨ ³í³ñïíáõÙ ¿ ³Ù÷á÷Çã ³ï»ëï³íáñÙ³Ùµ ¨ Ýáñ Ù³ëÝ³·Çï³Ï³Ý áñ³Ï³íáñÙ³Ý ßÝáñÑÙ³Ùµ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ÎáÕÙ»ñÁ Ó»éÝ³ñÏáõÙ »Ý ÙÇçáóÝ»ñ ÝáñÙ³ïÇí Çñ³í³Ï³Ý µ³½³ÛÇ Ï³ï³ñ»É³-·áñÍÙ³Ý, ÇÝãå»ë Ý³¨ ÏñÃ³Ï³Ý ·áñÍáõÝ»áõÃÛ³Ý áñ³ÏÇ í»ñ³ÑëÏÙ³Ý áõÕÕáõÃÛ³Ùµ, áñáÝù Ý»ñ³éáõÙ »Ý Ù³ëÝ³·»ïÝ»ñÇ áñ³Ï³íáñÙ³Ý µ³ñÓñ³óáõÙÝ áõ Ù³ëÝ³·Çï³Ï³Ý í»ñ³-å³ïñ³ëïáõÙÝ ³å³ÑáíáÕ ÏñÃ³Ï³Ý Ñ³ëï³ïáõÃÛáõÝÝ»ñÇ ³ñïáÝ³·ñáõÙÁ, Ù³ëÝ³·»ï-Ý»ñÇ Ù³ëÝ³·Çï³Ï³Ý í»ñ³å³ïñ³ëïáõÙÝ ³å³ÑáíáÕ ÏñÃ³Ï³Ý Ñ³ëï³ïáõÃÛáõÝÝ»ñÇ  ³ï»ëï³íáñáõÙÁ ¨ å»ï³Ï³Ý  Ñ³í³ï³ñÙ³·ñáõÙÁ: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</w:t>
      </w:r>
    </w:p>
    <w:p>
      <w:pPr>
        <w:pStyle w:val="TextBodyIndent"/>
        <w:spacing w:lineRule="auto" w:line="240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Úáõñ³ù³ÝãÛáõñ ÎáÕÙ ÁÝ¹áõÝáõÙ ¿ Ù³ëÝ³·»ïÝ»ñÇ Ù³ëÝ³·Çï³Ï³Ý í»ñ³å³ïñ³ëïÙ³Ý Ù³ëÇÝ å»ï³Ï³Ý ÝÙáõßÇ ÷³ëï³ÃÕÃ»ñÇ Ó¨»ñÁ, ÇÝãå»ë Ý³¨ ÙÇçáóÝ»ñ ¿ Ó»éÝ³ñÏáõÙ Ù³ëÝ³·»ïÝ»ñÇ Ù³ëÝ³·Çï³Ï³Ý í»ñ³å³ïñ³ëïÙ³Ý Ù³ëÇÝ å»ï³Ï³Ý ÝÙáõßÇ ÷³ëï³ÃÕÃ»ñÇ ×³Ý³ãÙ³Ý áõÕÕáõÃÛ³Ùµ, áñáÝù Ýßí³Í Ó¨»ñáí ïñí»É »Ý ÎáÕÙ»ñÇ Ñ³í³ï³ñÙ³·ñí³Í ÏñÃ³Ï³Ý Ñ³ëï³ïáõÃÛáõÝÝ»ñÇ ÏáÕÙÇó: 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Úáõñ³ù³ÝãÛáõñ ÎáÕÙ áñáßáõÙ ¿ ÉÇ³½áñí³Í Ù³ñÙÇÝ (Ù³ñÙÇÝÝ»ñ), áñÁ (áñáÝù) å³ï³ëË³Ý³ïáõ ¿ (»Ý) Ù³ëÝ³·»ïÝ»ñÇ Ù³ëÝ³·Çï³Ï³Ý í»ñ³å³ïñ³ëïÙ³Ý Ù³ëÇÝ å»ï³Ï³Ý ÝÙáõßÇ ÷³ëï³ÃÕÃ»ñÇ ×³Ý³ãÙ³Ý Ñ³Ù³ñ, ÇÝãå»ë Ý³¨ Ù³ëÝ³·»ïÝ»ñÇ áñ³Ï³íáñÙ³Ý µ³ñÓñ³óÙ³Ý ¨ Ù³ëÝ³·Çï³Ï³Ý í»ñ³å³ïñ³ëïÙ³Ý Ñ³Ù³Ï³ñ·Ç Ù³ëÇÝ ÙÛáõë ÎáÕÙ»ñÇÝ ï»Õ»Ï³ïíáõÃÛ³Ý ïñ³Ù³¹ñÙ³Ý Ñ³Ù³ñª ³Û¹ ÎáÕÙÇ ûñ»Ýë¹ñáõÃÛ³ÝÁ Ñ³Ù³å³ï³ëË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Úáõñ³ù³ÝãÛáõñ ÎáÕÙ ÙÛáõë ÎáÕÙ»ñÇ` Çñ ï³ñ³ÍùáõÙ Ùßï³å»ë µÝ³ÏíáÕ ù³Õ³ù³óÇÝ»ñÇÝ ÁÝÓ»éáõÙ ¿ Ýßí³Í ÎáÕÙÇ ù³Õ³ù³óÇÝ»ñÇ Ñ»ï Ñ³í³ë³ñ Çñ³íáõÝùÝ»ñ áñ³Ï³íáñÙ³Ý µ³ñÓñ³óÙ³Ý ¨ Ù³ëÝ³·Çï³Ï³Ý í»ñ³å³ïñ³ëïÙ³Ý Ñ³Ù³ñ: ØÛáõë ÎáÕÙ»ñÇ` ÁÝ¹áõÝáÕ ÎáÕÙÇ ï³ñ³ÍùáõÙ Ùßï³å»ë ãµÝ³ÏíáÕ ù³Õ³ù³óÇÝ»ñÇ áñ³Ï³íáñÙ³Ý µ³ñÓñ³óÙ³Ý ¨ Ù³ëÝ³·Çï³Ï³Ý í»ñ³å³ïñ³ëïÙ³Ý Ï³ñ·Á ë³ÑÙ³ÝáõÙ ¿ ³Û¹ ÎáÕÙÁ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spacing w:lineRule="auto" w:line="240"/>
        <w:ind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6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Ý ³ç³ÏóáõÙ »Ý áõÕÇÕ Ï³å»ñÇ ½³ñ·³óÙ³ÝÁ ¨ ³ßË³ï³Ýù³ÛÇÝ ÷áñÓÇ ÷áË³Ý³ÏÙ³ÝÁ ÎáÕÙ»ñÇª Ù³ëÝ³·»ïÝ»ñÇ áñ³Ï³íáñÙ³Ý µ³ñÓñ³óÙ³Ý ¨ Ù³ëÝ³·Çï³Ï³Ý í»ñ³å³ïñ³ëïÙ³Ý µÝ³·³í³éáõÙ Í³é³ÛáõÃÛáõÝÝ»ñ Ù³ïáõóáÕ ÏñÃ³Ï³Ý Ñ³ëï³ïáõÃÛáõÝÝ»ñÇ, ÝÙ³Ý Í³é³ÛáõÃÛáõÝÝ»ñ ëï³Ý³Éáõ Ù»ç ß³Ñ³·ñ·Çé Ï³½Ù³Ï»ñåáõÃÛáõÝÝ»ñÇ ÙÇç¨, ÇÝãå»ë Ý³¨ ³ç³ÏóáõÙ »Ý Ýßí³Í µÝ·³í³éáõÙ ÏñÃ³Ï³Ý Í³é³ÛáõÃÛáõÝÝ»ñÇ ·áí³½¹ÇÝ ¨ óáõó³Ñ³Ý¹»ëÝ»ñÇ Ï³½Ù³Ï»ñåÙ³ÝÁ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7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ÎáÕÙ»ñÁ, ÙÇç³½·³ÛÇÝ å³ñï³íáñáõÃÛáõÝÝ»ñÇÝ ¨ ÎáÕÙ»ñÇ ûñ»Ýë¹ñáõÃÛ³ÝÁ  Ñ³Ù³å³ï³ëË³Ý, ³ç³ÏóáõÙ »Ý Ù³ëÝ³·»ïÝ»ñÇ áñ³Ï³íáñÙ³Ý µ³ñÓñ³óÙ³Ý ¨ Ù³ëÝ³·Çï³Ï³Ý í»ñ³å³ïñ³ëïÙ³Ý µÝ³·³í³éáõÙ Í³é³ÛáõÃÛáõÝÝ»ñ Ù³ïáõóáÕ Ñ³ëï³ïáõÃÛáõÝÝ»ñÇ Ñ³Ù³ï»Õ ÏñÃ³Ï³Ý ·áñÍáõÝ»áõÃÛ³ÝÝ Çñ»Ýó ï³ñ³ÍùÝ»ñáõÙ` ÙÛáõë ÎáÕÙ»ñÇ ÏñÃ³Ï³Ý Ñ³ëï³ïáõÃÛáõÝÝ»ñÇ Ù³ëÝ³ÏóáõÃÛ³Ùµ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êáõÛÝ Ð³Ù³Ó³ÛÝ³·ñÇ ¹ñáõÛÃÝ»ñÇ ÏÇñ³éÙ³Ý ¨ Ù»ÏÝ³µ³ÝÙ³Ý Ñ»ï Ï³åí³Í íÇ×»ÉÇ Ñ³ñó»ñÁ ÉáõÍíáõÙ »Ý ß³Ñ³·ñ·Çé ÎáÕÙ»ñÇ ÙÇç¨` ËáñÑñ¹³ÏóáõÃÛáõÝÝ»ñÇ ¨ µ³Ý³ÏóáõÃÛáõÝÝ»ñÇ ÙÇçáóáí: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9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êáõÛÝ Ð³Ù³Ó³ÛÝ³·ñÇ ¹ñáõÛÃÝ»ñÁ ã»Ý ßáß³÷áõÙ ÎáÕÙ»ñÇ ³ÛÝ Çñ³íáõÝùÝ»ñÝ áõ å³ñï³Ï³ÝáõÃÛáõÝÝ»ñÁ, áñáÝù µËáõÙ »Ý ³ÛÉ ÙÇç³½·³ÛÇÝ å³ÛÙ³Ý³·ñ»ñÇó, áñáÝó Ù³ëÝ³ÏÇó »Ý Ýñ³Ýù:  </w:t>
      </w:r>
    </w:p>
    <w:p>
      <w:pPr>
        <w:pStyle w:val="Normal"/>
        <w:ind w:firstLine="708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0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êáõÛÝ Ð³Ù³Ó³ÛÝ³·ÇñÝ áõÅÇ Ù»ç ¿ ÙïÝáõÙ ÎáÕÙ»ñÇ ÏáÕÙÇó ¹ñ³ áõÅÇ Ù»ç ÙïÝ»Éáõ Ñ³Ù³ñ ³ÝÑñ³Å»ßï Ý»ñå»ï³Ï³Ý ÁÝÃ³ó³Ï³ñ·»ñÇ Ï³ï³ñÙ³Ý Ù³ëÇÝ »ññáñ¹ ·ñ³íáñ Í³ÝáõóáõÙÝ ³í³Ý¹³å³ÑÇ ëï³Ý³Éáõ ³Ùë³ÃíÇó: Ü»ñå»ï³Ï³Ý ÁÝÃ³ó³Ï³ñ·»ñÝ ³í»ÉÇ áõß Ï³ï³ñ³Í ÎáÕÙ»ñÇ Ñ³Ù³ñ ëáõÛÝ Ð³Ù³Ó³ÛÝ³·ÇñÝ áõÅÇ Ù»ç ¿ ÙïÝáõÙ Ñ³Ù³å³ï³ëË³Ý ÷³ëï³ÃÕÃ»ñÝ ³í³Ý¹³å³ÑÇÝ Ñ³ÝÓÝ»Éáõ å³ÑÇó: </w:t>
      </w:r>
    </w:p>
    <w:p>
      <w:pPr>
        <w:pStyle w:val="Heading1"/>
        <w:spacing w:lineRule="auto" w:line="240"/>
        <w:ind w:hanging="0"/>
        <w:jc w:val="left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Heading1"/>
        <w:spacing w:lineRule="auto" w:line="240"/>
        <w:ind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1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êáõÛÝ Ð³Ù³Ó³ÛÝ³·ÇñÁ µ³ó ¿ ¹ñ³ ¹ñáõÛÃÝ»ñÝ ÁÝ¹áõÝáÕ ³ÛÉ å»ïáõÃÛáõÝÝ»ñÇ ÙÇ³Ý³Éáõ Ñ³Ù³ñ  ÙÇ³Ý³Éáõ Ù³ëÇÝ ÷³ëï³ÃÕÃ»ñÝ ³í³Ý¹³å³ÑÇÝ ÷áË³Ýó»Éáõ ÙÇçáóáí: ØÇ³óáÕ ÎáÕÙ»ñÇ Ñ³Ù³ñ ëáõÛÝ Ð³Ù³Ó³ÛÝ³·ÇñÝ áõÅÇ Ù»ç ¿ ÙïÝáõÙ ³Û¹ ÙÇ³Ý³ÉáõÝ Ñ³Ù³Ó³ÛÝ ÉÇÝ»Éáõ Ù³ëÇÝ ÎáÕÙ»ñÇ í»ñçÇÝ ·ñ³íáñ Í³ÝáõóáõÙÝ  ³í³Ý¹³å³ÑÇ ëï³Ý³Éáõ ûñí³ÝÇó: 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2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áõÙ Ï³ñáÕ »Ý Ï³ï³ñí»É ÷á÷áËáõÃÛáõÝÝ»ñ, áñáÝù Ó¨³Ï»ñåíáõÙ »Ý ³ñÓ³Ý³·ñáõÃÛ³Ùµ, áñÝ áõÅÇ Ù»ç ¿ ÙïÝáõÙ ëáõÛÝ Ð³Ù³Ó³ÛÝ³·ñÇ 10-ñ¹ Ñá¹í³ÍÇÝ Ñ³Ù³å³ï³ëË³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3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ÇñÁ ÏÝùíáõÙ ¿ ³Ýáñáß Å³ÙÏ»ïáí:</w:t>
      </w:r>
    </w:p>
    <w:p>
      <w:pPr>
        <w:pStyle w:val="TextBodyIndent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 Ï³ñáÕ ¿ ¹áõñë ·³É ëáõÛÝ Ð³Ù³Ó³ÛÝ³·ñÇóª ³í³Ý¹³å³ÑÇÝ ³Û¹ Ù³ëÇÝ ·ñ³íáñ Í³ÝáõóáõÙ áõÕ³ñÏ»Éáí áã áõß, ù³Ý ¹áõñë ·³Éáõó í»ó ³ÙÇë ³é³ç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ñÇ ·áñÍáÕáõÃÛ³Ý Å³ÙÏ»ïÇ Éñ³Ý³ÉÁ, ÇÝãå»ë Ý³¨ ÎáÕÙ»ñÇ ÏáÕÙÇó ¹ñ³ ·áñÍáÕáõÃÛ³Ý ¹³¹³ñ»óáõÙÁ ãÇ ßáß³÷áõÙ ÎáÕÙ»ñÇ ÏáÕÙÇó Çñ»Ýó Çñ³íáõÝùÝ»ñÇ ¨ å³ñï³íáñáõÃÛáõÝÝ»ñÇ Ï³ï³ñáõÙÁ ³ÛÝ Ý³Ë³·Í»ñáí, áñáÝù  ëÏëí»É »Ý ëáõÛÝ Ð³Ù³Ó³ÛÝ³·ñÇ ·áñÍáÕáõÃÛ³Ý Å³ÙÏ»ïáõÙ ¨ ã»Ý ³í³ñïí»É ÙÇÝã¨ ¹ñ³ ·áñÍáÕáõÃÛ³Ý ¹³¹³ñ»óÙ³Ý ³Ùë³ÃÇí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³ï³ñí³Í ¿ Ú³ÉÃ³ ù³Õ³ùáõÙ 2007 Ãí³Ï³ÝÇ Ù³ÛÇëÇ 25-ÇÝ, Ù»Ï µÝûñÇÝ³Ïáí, éáõë»ñ»Ý: ´ÝûñÇÝ³ÏÁ å³ÑíáõÙ ¿ ²ÝÏ³Ë ä»ïáõÃÛáõÝÝ»ñÇ Ð³Ù³·áñÍ³ÏóáõÃÛ³Ý ·áñÍ³¹Çñ ÏáÙÇï»áõÙ, áñÁ ¹ñ³ í³í»ñ³óí³Í å³ï×»ÝÁ ÏáõÕ³ñÏÇ ëáõÛÝ Ð³Ù³Ó³ÛÝ³·ÇñÝ ëïáñ³·ñ³Í Ûáõñ³ù³ÝãÛáõñ å»ïáõÃÛ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Ð³Ù³Ó³ÛÝ³·ÇñÝ ëïáñ³·ñí»É ¿ Ð³Û³ëï³ÝÇ Ð³Ýñ³å»ïáõÃÛ³Ý, ´»É³éáõëÇ Ð³Ýñ³å»ïáõÃÛ³Ý, ÔñÕ½ëï³ÝÇ Ð³Ýñ³å»ïáõÃÛ³Ý, </w:t>
      </w:r>
      <w:r>
        <w:rPr>
          <w:rFonts w:cs="Times Armenian" w:ascii="Times Armenian" w:hAnsi="Times Armenian"/>
          <w:bCs/>
          <w:lang w:val="en-US"/>
        </w:rPr>
        <w:t>è</w:t>
      </w:r>
      <w:r>
        <w:rPr>
          <w:rFonts w:cs="Times Armenian" w:ascii="Times Armenian" w:hAnsi="Times Armenian"/>
          <w:lang w:val="en-US"/>
        </w:rPr>
        <w:t>áõë³ëï³ÝÇ ¸³ßÝáõÃÛ³Ý, î³çÇÏëï³ÝÇ Ð³Ýñ³å»ïáõÃÛ³Ý, ÂáõñùÙ»Ýëï³ÝÇ Ï³é³í³ñáõÃÛáõÝÝ»ñ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"/>
        <w:ind w:firstLine="708"/>
        <w:jc w:val="both"/>
        <w:rPr/>
      </w:pPr>
      <w:r>
        <w:rPr>
          <w:rFonts w:cs="Times Armenian" w:ascii="Times Armenian" w:hAnsi="Times Armenian"/>
          <w:b/>
          <w:bCs/>
          <w:i/>
          <w:lang w:val="en-US"/>
        </w:rPr>
        <w:t>Ð³Ù³Ó³ÛÝ·ÇñÝ áõÅÇ Ù»ç ¿ Ùï»É Ð³Û³ëï³ÝÇ Ð³Ýñ³å»ïáõÃÛ³Ý Ñ³Ù³ñ` 09.04.2008, î³çÇÏëï³ÝÇ Ð³Ýñ³å»ïáõÃÛ³Ý Ñ³Ù³ñ` 25.02.2008, ´»É³éáõëÇ Ð³Ýñ³å»ïáõÃÛ³Ý Ñ³Ù³ñ` 25.02.2008, èáõë³ëï³ÝÇ ¸³ßÝáõÃÛ³Ý Ñ³Ù³ñ` 25.02.2008:</w:t>
      </w:r>
    </w:p>
    <w:p>
      <w:pPr>
        <w:pStyle w:val="Normal"/>
        <w:rPr>
          <w:rFonts w:ascii="Times Armenian" w:hAnsi="Times Armenian" w:cs="Times Armenian"/>
          <w:b/>
          <w:b/>
          <w:bCs/>
          <w:i/>
          <w:i/>
          <w:lang w:val="en-US"/>
        </w:rPr>
      </w:pPr>
      <w:r>
        <w:rPr>
          <w:rFonts w:cs="Times Armenian" w:ascii="Times Armenian" w:hAnsi="Times Armenian"/>
          <w:b/>
          <w:bCs/>
          <w:i/>
          <w:lang w:val="en-US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rFonts w:ascii="Arial LatArm" w:hAnsi="Arial LatArm" w:cs="Arial LatArm"/>
      <w:b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LatArm" w:hAnsi="Arial LatArm" w:cs="Arial LatArm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 LatArm" w:hAnsi="Arial LatArm" w:cs="Arial LatArm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17:00Z</dcterms:created>
  <dc:creator>legal</dc:creator>
  <dc:description/>
  <cp:keywords/>
  <dc:language>en-US</dc:language>
  <cp:lastModifiedBy>LEGAL</cp:lastModifiedBy>
  <dcterms:modified xsi:type="dcterms:W3CDTF">2008-04-23T05:21:00Z</dcterms:modified>
  <cp:revision>4</cp:revision>
  <dc:subject/>
  <dc:title>Ð³Ù³Ó³ÛÝ³•Çñ</dc:title>
</cp:coreProperties>
</file>