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³Û³ëï³ÝÇ Ð³Ýñ³å»ïáõÃÛ³Ý Î³é³í³ñáõÃÛ³Ý ¨ ´»É³éáõëÇ Ð³Ýñ³å»ïáõÃÛ³Ý Î³é³í³ñáõÃÛ³Ý ÙÇç¨ ·»á¹»½Ç³ÛÇ, ù³ñï»½³·ñÙ³Ý, ºñÏñÇ Ñ»é³Ñ³ñ ½áÝ¹³íáñÙ³Ý, ÑáÕ³ÛÇÝ Ï³¹³ëïñÇ ëï»ÕÍÙ³Ý áõ í³ñÙ³Ý µÝ³·³í³éáõÙ Ñ³Ù³·áñÍ³ÏóáõÃÛ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2"/>
        <w:ind w:firstLine="708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Î³é³í³ñáõÃÛáõÝÁ ¨ ´»É³éáõëÇ Ð³Ýñ³å»ïáõÃÛ³Ý Î³é³í³ñáõÃÛáõÝÁ, ³ÛëáõÑ»ï` ÎáÕÙ»ñ,</w:t>
      </w:r>
    </w:p>
    <w:p>
      <w:pPr>
        <w:pStyle w:val="BodyText2"/>
        <w:ind w:firstLine="708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Ï³ïÇ áõÝ»Ý³Éáí ·»á¹»½Ç³ÛÇ, ù³ñï»½³·ñÙ³Ý ¨ ÑáÕ³ÛÇÝ Ï³¹³ëïñÇ ½³ñ·³óÙ³Ý Ï³ñ¨áñáõÃÛáõÝÁ Çñ»Ýó »ñÏñÝ»ñÇ ëáóÇ³É³Ï³Ý áõ ïÝï»ë³Ï³Ý ½³ñ·³óÙ³Ý Ñ³Ù³ñ,</w:t>
      </w:r>
    </w:p>
    <w:p>
      <w:pPr>
        <w:pStyle w:val="BodyText2"/>
        <w:ind w:firstLine="708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é³çÝáñ¹í»Éáí 2001 Ãí³Ï³ÝÇ Ù³ÛÇëÇ 26-Çn ºñ¨³ÝáõÙ ëïáñ³·ñí³Í Ð³Û³ëï³ÝÇ Ð³Ýñ³å»ïáõÃÛ³Ý ¨ ´»É³éáõëÇ Ð³Ýñ³å»ïáõÃÛ³Ý ÙÇç¨ µ³ñ»Ï³ÙáõÃÛ³Ý ¨ Ñ³Ù³·áñÍ³ÏóáõÃÛ³Ý ä³ÛÙ³Ý³·ñáõÙ ³éÏ³ ëÏ½µáõÝùÝ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ó³ÝÏ³Ý³Éáí ëï»ÕÍ»É ·»á¹»½Ç³ÛÇ, ù³ñï»½³·ñÙ³Ý, ºñÏñÇ Ñ»é³Ñ³ñ ½áÝ¹³íáñÙ³Ý, ÑáÕ³ÛÇÝ Ï³¹³ëïñÇ ëï»ÕÍÙ³Ý áõ í³ñÙ³Ý µÝ³·³í³éáõÙ Ñ³Ù³·áñÍ³ÏóáõÃÛ³Ý Çñ³í³Ï³Ý ÑÇÙù, ÇÝãÁ ÏÝå³ëïÇ ÎáÕÙ»ñÇ ïÝï»ë³Ï³Ý áõ ëáóÇ³É³Ï³Ý ß³Ñ»ñÇ Ñ³Ù³ñ ³Û¹ Ñ³Ù³·áñÍ³ÏóáõÃÛ³Ý ³ñ¹ÛáõÝùÝ»ñÇ ÏÇñ³éÙ³Ý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Ñ³Ù³Ó³ÛÝ»óÇÝ Ý»ñùáÑÇßÛ³ÉÇ Ù³ëÇÝ.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3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ÑÇÙ³Ý íñ³ ÎáÕÙ»ñÁ Ñ³Ù³Ó³ÛÝáõÙ »Ý Çñ³Ï³Ý³óÝ»É Ñ³Ù³·áñÍ³ÏóáõÃÛáõÝ ·»á¹»½Ç³ÛÇ, ù³ñï»½³·ñÙ³Ý, ºñÏñÇ Ñ»é³Ñ³ñ ½áÝ¹³íáñÙ³Ý ¨ ÑáÕ³ÛÇÝ é»ëáõñëÝ»ñÇ Ï³é³í³ñÙ³Ý µÝ³·³í³é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 w:eastAsia="en-US"/>
        </w:rPr>
        <w:t>êáõÛÝ Ð³Ù³Ó³ÛÝ³·ñáí Ý³Ë³ï»ëí³Í Ñ³Ù³·áñÍ³ÏóáõÃÛáõÝÁ ÏÇñ³Ï³Ý³óíÇ Ñ»ï¨Û³É áõÕÕáõÃÛáõÝÝ»ñáí.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Çï³ï»ËÝÇÏ³Ï³Ý ¨ ³ñï³¹ñ³Ï³Ý ï»Õ»Ï³ïíáõÃÛ³Ý ÷áË³Ý³Ï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ï»Õ ·Çï³Ñ»ï³½áï³Ï³Ý, ÷áñÓ³ñ³ñ³Ï³Ý ¨ ³ñï³¹ñ³Ï³Ý ³ßË³ï³ÝùÝ»ñÇ Çñ³Ï³Ý³ó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Ñ³Ù³ñ ³ÝÑñ³Å»ßï` Ñ³Ù³ï»Õ ³»ñáïÇ»½»ñ³Ï³Ý ÝÏ³ñ³Ñ³ÝáõÙÝ»ñÇ Ï³ï³ñáõÙ ¨ ºñÏñÇ Ñ»é³Ñ³ñ ½áÝ¹³íáñÙ³Ý ïíÛ³ÉÝ»ñÇ ÷áË³Ý³Ï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»á¹»½Ç³ÛÇ, ù³ñï»½³·ñÙ³Ý, ºñÏñÇ Ñ»é³Ñ³ñ ½áÝ¹³íáñÙ³Ý, ÑáÕ³ÛÇÝ Ï³¹³ëïñÇ ëï»ÕÍÙ³Ý áõ í³ñÙ³Ý ³ßË³ï³ÝùÝ»ñÇ Ï³ï³ñÙ³Ý Ñ³Ù³ñ Ï³¹ñ»ñÇ å³ïñ³ëïáõÙ áõ áñ³Ï³íáñÙ³Ý µ³ñÓñ³ó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»á¹»½Ç³ÛÇ, ù³ñï»½³·ñÙ³Ý, ºñÏñÇ Ñ»é³Ñ³ñ ½áÝ¹³íáñÙ³Ý, ÑáÕ³ÛÇÝ Ï³¹³ëïñÇ ëï»ÕÍÙ³Ý áõ í³ñÙ³Ý áÉáñïáõÙ ÷áË³¹³ñÓ Ñ»ï³ùñùñáõÃÛáõÝ Ý»ñÏ³Û³óÝáÕ Ñ³ñó»ñáí ï»Õ»ÏáõÃÛáõÝÝ»ñÇ Ññ³å³ñ³ÏáõÙ ½³Ý·í³Í³ÛÇÝ Éñ³ïí³ÙÇçáóÝ»ñ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»ñÏÏáÕÙ Ñ³Ù³Ó³ÛÝ³·ñ»ñÇ ÑÇÙ³Ý íñ³»É³Ï»ï³ÛÇÝ ·»á¹»½Ç³Ï³Ý, ù³ñï»½³·ñ³Ï³Ý ÝÛáõÃ»ñÇ ¨, Áëï ï³ñ³Íù³ÛÇÝ å³ïÏ³Ý»ÉáõÃÛ³Ý, ³»ñáïÇ»½»ñ³Ï³Ý ÝÏ³ñ³Ñ³ÝÙ³Ý ÝÛáõÃ»ñÇ ÷áË³Ý³ÏáõÙ, µ³ó³éáõÃÛ³Ùµ ÎáÕÙ»ñÇ å»ïáõÃÛáõÝÝ»ñÇ å»ï³Ï³Ý ·³ÕïÝÇù Ï³½ÙáÕ ÝÛáõÃ»ñÇ, 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1:500—1:10000 Ù³ëßï³µÝ»ñáõÙ Ãí³ÛÇÝ ù³ñï»½³·ñÙ³Ý ³íïáÙ³ï³óí³Í Ñ³Ù³Ï³ñ·»ñáõÙ û·ï³·áñÍÙ³Ý Ñ³Ù³ñ ï»Õ³·ñ³Ï³Ý ï»Õ»Ï³ïíáõÃÛ³Ý ¹³ë³Ï³ñ·ãÇ¦, ÇÝãå»ë Ý³¨ ù³ñï»½³·ñ³Ï³Ý ³ñï³¹ñáõÃÛ³Ý ³íïáÙ³ï³óÙ³Ý Ñ³Ù³ñ 1:500—1:10000 Ù³ëßï³µÝ»ñÇ ÙÇ³ëÝ³Ï³Ý å³ÛÙ³Ý³Ï³Ý Ýß³ÝÝ»ñÇ Ñ³Ù³ï»Õ Ùß³Ï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»Õ³·ñ³Ï³Ý-·»á¹»½Ç³Ï³Ý ³ñï³¹ñáõÃÛ³Ý ³ñ¹ÛáõÝ³í»ïáõÃÛ³Ý ¨ Ñáõë³ÉÇáõÃÛ³Ý µ³ñÓñ³óÙ³Ý Ýå³ï³Ïáí ·»á¹»½Ç³Ï³Ý ¨ ýáïá·ñ³Ù»ïñ³Ï³Ý ·áñÍÇùÝ»ñÇ, ë³ñù»ñÇ ¨ ³ÛÉ ë³ñù³íáñáõÙÝ»ñÇ Ñ³í³ëï³·ñÙ³Ý ¨ ã³÷³µ³Ý³Ï³Ý ³å³ÑáíÙ³Ý Ñ³Ù³ñ ëï³Ý¹³ñïÝ»ñÇ Ñ³Ù³ï»Õ Ùß³Ï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ñÏñ³ß³ñÅÝ»ñÇ Ï³ÝË³ï»ëÙ³Ý Ýå³ï³Ïáí Ñ³Ù³·áñÍ³ÏóáõÙ »ñÏñ³Ï»Õ¨Ç ß³ñÅÇ áõëáõÙÝ³ëÇñÙ³Ý µÝ³·³í³é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·áñÍ³ÏóáõÃÛáõÝ ³ÛÉ áõÕÕáõÃÛáõÝÝ»ñáí, áñáÝù ÎáÕÙ»ñÁ Ï·ïÝ»Ý Ýå³ï³Ï³Ñ³ñ</w:t>
        <w:softHyphen/>
        <w:t>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Ù³·áñÍ³ÏóáõÃÛáõÝÁ ÏÇñ³Ï³Ý³óíÇ Ñ»ï¨Û³É Ó¨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ëáõÛÝ Ð³Ù³Ó³ÛÝ³·ñÇ 1-ÇÝ Ñá¹í³ÍáõÙ Ýßí³Í áõÕÕáõÃÛáõÝÝ»ñáí Ñ³Ù³ï»Õ Íñ³·ñ»ñÇ ¨ Ý³Ë³·Í»ñÇ Ùß³ÏáõÙ ¨ Çñ³·áñÍáõÙ, 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ËáñÑñ¹³ÏóáõÃÛáõÝÝ»ñÇ, Ñ³Ù³ÅáÕáíÝ»ñÇ, ·Çï³ÅáÕáíÝ»ñÇ, ë»ÙÇÝ³ñÝ»ñÇ ¨ ËáñÑñ¹³ïíáõÃÛáõÝÝ»ñÇ ³ÝóÏ³ó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ï»Õ ½»ÏáõÛóÝ»ñÇ, Ñá¹í³ÍÝ»ñÇ ¨ Ù»Ý³·ñáõÃÛáõÝÝ»ñÇ Ññ³å³ñ³Ï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ûñ»Ýë¹ñ³Ï³Ý ¨ ³ÛÉ ÝáñÙ³ïÇí Çñ³í³Ï³Ý ³Ïï»ñÇ, Ù»Ãá¹³Ï³Ý, ·Çï³ï»ËÝÇÏ³Ï³Ý ·ñ³Ï³ÝáõÃÛ³Ý ÷áË³Ý³ÏáõÙ ·»á¹»½Ç³ÛÇ, ù³ñï»½³·ñÙ³Ý, ºñÏñÇ Ñ»é³Ñ³ñ ½áÝ¹³íáñÙ³Ý, ÑáÕ³ÛÇÝ Ï³¹³ëïñÇ ëï»ÕÍÙ³Ý áõ í³ñÙ³Ý áÉáñï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ï»Õ ·Çï³Ñ»ï³½áï³Ï³Ý ³ßË³ï³ÝùÝ»ñÇ ³ÝóÏ³óáõÙ ¨ Ñ³Ù³ï»Õ ï»Õ»Ï³ïí³Ï³Ý Ñ³Ù³Ï³ñ·»ñÇ ëï»ÕÍáõÙ ·»á¹»½Ç³ÛÇ, ù³ñï»½³·ñÙ³Ý áõ ³»ñáïÇ»½»ñ³</w:t>
        <w:softHyphen/>
        <w:t>Ï³Ý ÝÏ³ñ³Ñ³ÝÙ³Ý áõÕÕáõÃÛáõÝÝ»ñáí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»á¹»½Ç³ÛÇ, ù³ñï»½³·ñÙ³Ý, ºñÏñÇ Ñ»é³Ñ³ñ ½áÝ¹³íáñÙ³Ý, ÑáÕ³ÛÇÝ Ï³¹³ëïñÇ ëï»ÕÍÙ³Ý áõ í³ñÙ³Ý µÝ³·³í³éáõÙ ûñ»Ýë¹ñáõÃÛ³Ý Ý»ñ¹³ßÝ³Ï»óÙ³ÝÝ áõÕÕí³Í ³é³ç³ñÏáõÃÛáõÝÝ»ñÇ Ùß³ÏáõÙ,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Ï³Ù Ýñ³Ýó å»ï³Ï³Ý Ù³ñÙÇÝÝ»ñÇ áõ ëáõµÛ»ÏïÝ»ñÇ ÙÇç¨ ÏÝùíáÕ ù³Õ³ù³óÇ³Çñ³í³Ï³Ý å³ÛÙ³Ý³·ñ»ñÇ ¨ ÏáÝïñ³ÏïÝ»ñÇ ÑÇÙ³Ý íñ³ ³ßË³ï³ÝùÝ»ñÇ ³ÝóÏ³óáõÙ, ËáñÑñ¹³ïí³Ï³Ý Í³é³ÛáõÃÛáõÝÝ»ñÇ Ù³ïáõóáõÙ:</w:t>
      </w:r>
    </w:p>
    <w:p>
      <w:pPr>
        <w:pStyle w:val="Normal"/>
        <w:ind w:firstLine="7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·áñÍ³ÏóáõÃÛáõÝÁ Ï³ñáÕ ¿ Çñ³Ï³Ý³óí»É Ý³¨ ³ÛÉ` ëáõÛÝ Ð³Ù³Ó³ÛÝ³·ñÇ Çñ³·áñÍÙ³Ý ÁÝÃ³óùáõÙ Ñ³Ù³Ó³ÛÝ»óí³Í Ó¨»ñáí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ind w:left="0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TextBodyIndent"/>
        <w:ind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ß³Ý³ÏáõÙ »Ý ëáõÛÝ Ð³Ù³Ó³ÛÝ³·ñÇ Çñ³·áñÍÙ³Ý Ñ³Ù³ñ å³ï³ëË³Ý³ïáõ Çñ³í³ëáõ å»ï³Ï³Ý Ù³ñÙÇÝÝ»ñ`</w:t>
      </w:r>
    </w:p>
    <w:p>
      <w:pPr>
        <w:pStyle w:val="BodyTextIndent2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ÛÏ³Ï³Ý ÎáÕÙÇó` Ð³Û³ëï³ÝÇ Ð³Ýñ³å»ïáõÃÛ³Ý Î³é³í³ñáõÃÛ³ÝÝ ³éÁÝÃ»ñ ³Ýß³ñÅ ·áõÛùÇ Ï³¹³ëïñÇ å»ï³Ï³Ý ÏáÙÇï»Ý,</w:t>
      </w:r>
    </w:p>
    <w:p>
      <w:pPr>
        <w:pStyle w:val="BodyTextIndent2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»É³éáõë³Ï³Ý ÎáÕÙÇó` ´»É³éáõëÇ Ð³Ýñ³å»ïáõÃÛ³Ý Î³é³í³ñáõÃÛ³ÝÝ ³éÁÝÃ»ñ ÑáÕ³ÛÇÝ é»ëáõñëÝ»ñÇ, ·»á¹»½Ç³ÛÇ ¨ ù³ñï»½³·ñÙ³Ý ÏáÙÇï»Ý:</w:t>
      </w:r>
    </w:p>
    <w:p>
      <w:pPr>
        <w:pStyle w:val="Normal"/>
        <w:ind w:left="40" w:firstLine="668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²ÛÉ Çñ³í³ëáõ å»ï³Ï³Ý Ù³ñÙÇÝ Ýß³Ý³Ï»Éáõ ¹»åùáõÙ ÎáÕÙ»ñÁ ë»ÕÙ Å³ÙÏ»ïÝ»ñáõÙ ³Û¹ Ù³ëÇÝ ¹Çí³Ý³·Çï³Ï³Ý áõÕÇÝ»ñáí ·ñ³íáñ ÏÍ³Ýáõó»Ý ÙÇÙÛ³Ýó:</w:t>
      </w:r>
    </w:p>
    <w:p>
      <w:pPr>
        <w:pStyle w:val="Heading3"/>
        <w:ind w:firstLine="36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Heading3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Normal"/>
        <w:keepNext w:val="true"/>
        <w:ind w:firstLine="36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Indent2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·áñÍÙ³ÝÝ áõÕÕí³Í ·áñÍáõÝ»áõÃÛáõÝÝ Ñ³Ù³Ï³ñ·»Éáõ Ñ³Ù³ñ ÎáÕÙ»ñÁ ëï»ÕÍáõÙ »Ý ·»á¹»½Ç³ÛÇ, ù³ñï»½³·ñÙ³Ý, ºñÏñÇ Ñ»é³Ñ³ñ ½áÝ¹³íáñÙ³Ý, ÑáÕ³ÛÇÝ Ï³¹³ëïñÇ ëï»ÕÍÙ³Ý áõ í³ñÙ³Ý µÝ³·³í³éáõÙ Ñ³Ù³·áñÍ³ÏóáõÃÛ³Ý Ñ³Û-µ»É³éáõë³Ï³Ý Ñ³Ù³ï»Õ Ñ³ÝÓÝ³ÅáÕáí (³ÛëáõÑ»ïª Ð³ÝÓÝ³ÅáÕáí):</w:t>
      </w:r>
    </w:p>
    <w:p>
      <w:pPr>
        <w:pStyle w:val="BodyTextIndent2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áõÅÇ Ù»ç ÙïÝ»Éáõó Ñ»ïá ÎáÕÙ»ñÁ í»ó ³Ùëí³ ÁÝÃ³óùáõÙ ÙÇÙÛ³Ýó Í³ÝáõóáõÙ »Ý Ð³ÝÓÝ³ÅáÕáíÇ Ñ³Ù³Ý³Ë³·³ÑÝ»ñÇ Ýß³Ý³ÏÙ³Ý Ù³ëÇÝ. Ñ³Ù³Ý³Ë³·³ÑÝ»ñÁ Ó¨³íáñáõÙ »Ý Ð³ÝÓÝ³ÅáÕáíÇ Ï³½ÙÁ:</w:t>
      </w:r>
    </w:p>
    <w:p>
      <w:pPr>
        <w:pStyle w:val="BodyTextIndent2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 Ï·áñÍÇ ¹ñ³ ³é³çÇÝ ÝÇëïÇ ÁÝÃ³óùáõÙ Ñ³ëï³ïí³Í Ï³ÝáÝ³Ï³ñ·Ç ÑÇÙ³Ý íñ³:</w:t>
      </w:r>
    </w:p>
    <w:p>
      <w:pPr>
        <w:pStyle w:val="BodyTextIndent2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ÝÓÝ³ÅáÕáíÁ Ùß³ÏáõÙ ¨ Ñ³ëï³ïáõÙ ¿ ÎáÕÙ»ñÇ ÙÇç¨ Ñ³Ù³·áñÍ³ÏóáõÃÛ³Ý Íñ³·ñ»ñÁ` ëáõÛÝ Ð³Ù³Ó³ÛÝ³·ñÇ 1-ÇÝ Ñá¹í³ÍáõÙ Ýßí³Í áõÕÕáõÃÛáõÝÝ»ñáí, Ñ³Ù³Ï³ñ·áõÙ ¿ ¹ñ³Ýó Ï³ï³ñáõÙÁ ¨ ÁÝ¹áõÝáõÙ ¿ Ñ³Ù³ï»Õ áñáßáõÙÝ»ñ Ñ³Ù³·áñÍ³ÏóáõÃÛ³Ý ½³ñ·³óÙ³Ý áõÕÕáõÃÛ³Ùµ: 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Heading3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3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·áñÍ³ÏóáõÃÛ³Ý ýÇÝ³Ýë³Ï³Ý å³ÛÙ³ÝÝ»ñÁ ¨ Ñ³Ù³ï»Õ Íñ³·ñ»ñÇ Çñ³·áñÍáõÙÁ Ûáõñ³ù³ÝãÛáõñ ³é³ÝÓÇÝ ¹»åùáõÙ ¹Çï³ñÏíáõÙ »Ý ÎáÕÙ»ñÇ, ÇÝãå»ë Ý³¨ Çñ³í³ëáõ å»ï³Ï³Ý Ù³ñÙÇÝÝ»ñÇ µÛáõç»ï³ÛÇÝ ÑÝ³ñ³íáñáõÃÛáõÝÝ»ñÇ ßñç³Ý³ÏáõÙ: </w:t>
      </w:r>
    </w:p>
    <w:p>
      <w:pPr>
        <w:pStyle w:val="BodyText3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ÝÓÝ³ÅáÕáíÇ ÝÇëï»ñÇÝ ¨ ëáõÛÝ Ð³Ù³Ó³ÛÝ³·ñÇ 1-ÇÝ Ñá¹í³ÍáõÙ Ýßí³Í Ñ³Ù³·áñÍ³ÏóáõÃÛ³Ý áõÕÕáõÃÛáõÝÝ»ñÇ ßñç³Ý³ÏÝ»ñáõÙ ³ßË³ï³ÝùÝ»ñÇ Ï³ï³ñÙ³Ý Ñ³Ù³ñ ËáñÑñ¹³ÏóáõÃÛáõÝÝ»ñÇÝ Ù³ëÝ³Ïó»Éáõ Ñ³Ù³ñ ÎáÕÙ»ñÇ Ý»ñÏ³Û³óáõóÇãÝ»ñÇ ·áñÍáõÕÙ³Ý ¹»åùáõÙ ·áñÍáõÕáÕ ÎáÕÙÁ Ñá·áõÙ ¿ Çñ Ý»ñÏ³Û³óáõóÇãÝ»ñÇ ×³Ý³å³ñÑ³Í³ËëÁ, ëÝí»Éáõ ¨ Ï»óáõÃÛ³Ý Í³Ëë»ñÁ: ÀÝ¹áõÝáÕ ÎáÕÙÁ ëï³ÝÓÝáõÙ ¿ Ð³ÝÓÝ³ÅáÕáíÇ ÝÇëï»ñÇ Ï³½Ù³Ï»ñåÙ³Ý áõ ³ÝóÏ³óÙ³Ý ¨ Ð³ÝÓÝ³ÅáÕáíÇ ³ßË³ï³Ýù³ÛÇÝ åÉ³ÝÇó µËáÕ ³ÛÉ Ñ³Ý¹ÇåáõÙÝ»ñÇ Ñ»ï Ï³åí³Í Í³Ëë»ñÁ:</w:t>
      </w:r>
    </w:p>
    <w:p>
      <w:pPr>
        <w:pStyle w:val="Heading3"/>
        <w:ind w:firstLine="360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3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, Çñ»Ýó å»ïáõÃÛáõÝÝ»ñÇ ûñ»Ýë¹ñáõÃÛ³Ý Ñ³Ù³Ó³ÛÝ, ÏÝå³ëï»Ý »ñÏáõ å»ïáõÃÛáõÝÝ»ñÇ ³ÛÝ ïÝï»ë³í³ñáÕ ëáõµÛ»ÏïÝ»ñÇ ÙÇç¨ ³ÝÙÇç³Ï³Ý Ï³å»ñÇ Ñ³ëï³ïÙ³ÝÝ áõ ½³ñ·³óÙ³ÝÁ, áñáÝó ·áñÍáõÝ»áõÃÛáõÝÁ Ï³åí³Í ¿ ·»á¹»½Ç³ÛÇ, ù³ñï»½³·ñÙ³Ý, ºñÏñÇ Ñ»é³Ñ³ñ ½áÝ¹³íáñÙ³Ý, ÑáÕ³ÛÇÝ Ï³¹³ëïñÇ ëï»ÕÍÙ³Ý áõ í³ñÙ³Ý Ñ³Ù³Ï³ñ·»ñÇ ëï»ÕÍÙ³Ý áÉáñïÇ Ñ³ñó»ñÇ Ñ»ï:</w:t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ÑÇÙ³Ý íñ³ ïÝï»ë³í³ñáÕ ëáõµÛ»ÏïÝ»ñÁ Ï³ñáÕ »Ý ÏÝù»É ù³Õ³ù³óÇ³Çñ³í³Ï³Ý å³ÛÙ³Ý³·ñ»ñ, áñáÝù Ïë³ÑÙ³Ý»Ý Ñ³Ù³·áñÍ³ÏóáõÃÛ³Ý å³ÛÙ³ÝÝ»ñÁ:</w:t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å³ï³ëË³Ý³ïíáõÃÛáõÝ ã»Ý ÏñáõÙ ëáõÛÝ Ð³Ù³Ó³ÛÝ³·ñÇ ÑÇÙ³Ý íñ³ ù³Õ³ù³óÇ³Çñ³í³Ï³Ý å³ÛÙ³Ý³·ñ»ñÇ ßñç³Ý³ÏáõÙ ïÝï»ë³í³ñáÕ ëáõµÛ»ÏïÝ»ñÇ ëï³ÝÓÝ³Í å³ñï³íáñáõÃÛáõÝÝ»ñÇ Ñ³Ù³ñ:</w:t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BodyText3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ßñç³Ý³ÏÝ»ñáõÙ ù³Õ³ù³óÇ³Çñ³í³Ï³Ý å³ÛÙ³Ý³·ñ»ñÇ ÑÇÙ³Ý íñ³ Çñ³Ï³Ý³óíáÕ ³ßË³ï³ÝùÝ»ñÇ ÁÝÃ³óùáõÙ ýÇÝ³Ýë³íáñÙ³Ý å³ÛÙ³ÝÝ»ñÁ, Ñ³ßí³ñÏÝ»ñÇ Ï³ï³ñÙ³Ý Ï³ñ·Á, å³ñï³íáñáõÃÛáõÝÝ»ñÇ ãÏ³ï³ñÙ³Ý Ï³Ù áã å³ïß³× Ï³ï³ñÙ³Ý Ñ³Ù³ñ å³ï³ëË³Ý³ïíáõÃÛáõÝÁ, ÇÝãå»ë Ý³¨ Ù³ëÝ³·»ïÝ»ñÇ ·áñÍáõÕÙ³Ý Ï³ñ·Á ë³ÑÙ³ÝíáõÙ »Ý ³Û¹ å³ÛÙ³Ý³·ñ»ñáí:</w:t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3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ßñç³Ý³ÏÝ»ñáõÙ Çñ³Ï³Ý³óíáÕ Ñ³Ù³ï»Õ ·áñÍáõÝ»áõÃÛ³Ý ÁÝÃ³óùáõÙ ëï³óí³Í ³ñ¹ÛáõÝùÝ»ñÁ Ññ³å³ñ³ÏÙ³Ý »ÝÃ³Ï³ ã»Ý, ã»Ý Ï³ñáÕ ÷áË³Ýóí»É Ï³Ù í³×³éí»É »ññáñ¹ å»ïáõÃÛáõÝÝ»ñÇ Çñ³í³µ³Ý³Ï³Ý ¨ ýÇ½ÇÏ³Ï³Ý ³ÝÓ³Ýó, »Ã» ÎáÕÙ»ñÇ ÙÇç¨ ãÏ³ ³ÛÉ å³ÛÙ³Ý³íáñí³ÍáõÃÛáõÝ:</w:t>
      </w:r>
    </w:p>
    <w:p>
      <w:pPr>
        <w:pStyle w:val="BodyText3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BodyText3"/>
        <w:ind w:firstLine="36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Ï³Ý³óÙ³Ý ÁÝÃ³óùáõÙ ÎáÕÙ»ñÇ ÙÇç¨ Í³·áÕ ³ÝÑ³Ù³Ó³ÛÝáõÃÛáõÝÝ»ñÁ Ï³ñ·³íáñíáõÙ »Ý ÎáÕÙ»ñÇ ÙÇç¨` ËáñÑñ¹³ÏóáõÃÛáõÝÝ»ñÇ ÙÇçáóáí:</w:t>
      </w:r>
    </w:p>
    <w:p>
      <w:pPr>
        <w:pStyle w:val="BodyText3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BodyText3"/>
        <w:ind w:firstLine="36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Á ã»Ý ßáßá÷áõÙ ÎáÕÙ»ñÇ Ù³ëÝ³ÏóáõÃÛ³Ùµ ³ÛÉ ÙÇç³½·³ÛÇÝ å³ÛÙ³Ý³</w:t>
        <w:softHyphen/>
        <w:t>·ñ»ñÇó µËáÕ Ýñ³Ýó Çñ³íáõÝùÝ»ñÁ ¨ å³ñï³Ï³ÝáõÃÛáõÝÝ»ñÁ:</w:t>
      </w:r>
    </w:p>
    <w:p>
      <w:pPr>
        <w:pStyle w:val="BodyText3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spacing w:lineRule="auto" w:line="360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ó Ûáõñ³ù³ÝãÛáõñÇ Ý³Ë³Ó»éÝáõÃÛ³Ùµ ëáõÛÝ Ð³Ù³Ó³ÛÝ³·ñáõÙ Ï³ñáÕ »Ý Ï³ï³ñí»É ÷á÷áËáõÃÛáõÝÝ»ñ ¨ Éñ³óáõÙÝ»ñ, áñáÝù Ó¨³Ï»ñåíáõÙ »Ý ³é³ÝÓÇÝ ³ñÓ³Ý³·ñáõÃÛáõÝÝ»ñáí: ²ñÓ³Ý³·ñáõÃÛáõÝÝ»ñÝ áõÅÇ Ù»ç »Ý ÙïÝáõÙ ëáõÛÝ Ð³Ù³Ó³ÛÝ³·ñÇ 13-ñ¹ Ñá¹í³Íáí Ý³Ë³ï»ëí³Í Ï³ñ·áí ¨ Ñ³Ý¹Çë³ÝáõÙ »Ý ëáõÛÝ Ð³Ù³Ó³ÛÝ³·ñÇ ³Ýµ³Å³Ý»ÉÇ Ù³ëÁ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3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¹ñ³ áõÅÇ Ù»ç ÙïÝ»Éáõ Ñ³Ù³ñ ³ÝÑñ³Å»ßï Ý»ñå»ï³Ï³Ý ÁÝÃ³ó³Ï³ñ·»ñÁ ÎáÕÙ»ñÇ Ï³ï³ñ»Éáõ Ù³ëÇÝ í»ñçÇÝ Í³ÝáõóáõÙÁ ëï³Ý³Éáõ ûñí³ÝÇó:</w:t>
      </w:r>
    </w:p>
    <w:p>
      <w:pPr>
        <w:pStyle w:val="BodyText3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ÏÝùíáõÙ ¿ ÑÇÝ· ï³ñÇ Å³ÙÏ»ïáí ¨ ÇÝùÝ³µ»ñ³µ³ñ Ï»ñÏ³ñ³Ó·íÇ Ñ³çáñ¹ ÑÝ·³ÙÛ³ Å³Ù³Ý³Ï³Ñ³ïí³ÍÝ»ñáí, »Ã» ÎáÕÙ»ñÇó áñ¨¿ Ù»ÏÁ ëáõÛÝ Ð³Ù³Ó³ÛÝ³·ñÇ ·áñÍáÕáõÃÛ³Ý ³í³ñïÇó ³éÝí³½Ý í»ó ³ÙÇë ³é³ç ÙÛáõë ÎáÕÙÇÝ ·ñ³íáñ ãÍ³ÝáõóÇ ¹ñ³ ·áñÍáÕáõÃÛáõÝÁ ¹³¹³ñ»óÝ»Éáõ Çñ Ùï³¹ñáõÃÛ³Ý Ù³ëÇÝ:</w:t>
      </w:r>
    </w:p>
    <w:p>
      <w:pPr>
        <w:pStyle w:val="BodyText3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ÑÇÙ³Ý íñ³ ÏÝùí³Í ù³Õ³ù³óÇ³Çñ³í³Ï³Ý å³ÛÙ³Ý³·ñ»ñÁ áõÅÇ Ù»ç »Ý ÙÝáõÙ ÙÇÝã¨ ¹ñ³Ýó áÕç Í³í³Éáí Ï³ï³ñáõÙÁ:</w:t>
      </w:r>
    </w:p>
    <w:p>
      <w:pPr>
        <w:pStyle w:val="BodyText3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ind w:firstLine="36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BodyText3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ºñ¨³Ý ù³Õ³ùáõÙ 2006 Ãí³Ï³ÝÇÝ ÑáÏï»Ùµ»ñÇ 23-ÇÝ, »ñÏáõ ûñÇÝ³Ïáí, Ûáõñ³ù³ÝãÛáõñÁ` Ñ³Û»ñ»Ý ¨ éáõë»ñ»Ý. ÁÝ¹ áñáõÙ` µáÉáñ ï»ùëï»ñÝ ¿É Ñ³í³ë³ñ³½áñ »Ý: êáõÛÝ Ð³Ù³Ó³ÛÝ³·ñÇ ¹ñáõÛÃÝ»ñÇ ßáõñç ï³ñ³Ó³ÛÝáõÃÛáõÝÝ»ñÇ ¹»åùáõÙ Ý³Ë³å³ïíáõÃÛáõÝÁ ïñíáõÙ ¿ éáõë»ñ»Ý ï»ùëïÇÝ: </w:t>
      </w:r>
    </w:p>
    <w:p>
      <w:pPr>
        <w:pStyle w:val="BodyText3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hanging="0"/>
        <w:rPr>
          <w:rFonts w:ascii="Times Armenian" w:hAnsi="Times Armenian" w:cs="Times Armenian"/>
          <w:b/>
          <w:b/>
          <w:i/>
          <w:i/>
        </w:rPr>
      </w:pPr>
      <w:r>
        <w:rPr>
          <w:rFonts w:eastAsia="Times Armenian" w:cs="Times Armenian" w:ascii="Times Armenian" w:hAnsi="Times Armenian"/>
          <w:i/>
        </w:rPr>
        <w:t xml:space="preserve">          </w:t>
      </w:r>
      <w:r>
        <w:rPr>
          <w:rFonts w:eastAsia="Times Armenian" w:cs="Times Armenian" w:ascii="Times Armenian" w:hAnsi="Times Armenian"/>
          <w:b/>
          <w:i/>
        </w:rPr>
        <w:t xml:space="preserve">  </w:t>
      </w:r>
      <w:r>
        <w:rPr>
          <w:rFonts w:cs="Times Armenian" w:ascii="Times Armenian" w:hAnsi="Times Armenian"/>
          <w:b/>
          <w:i/>
        </w:rPr>
        <w:t>Ð³Ù³Ó³ÛÝ³·ÇñÝ áõÅÇ Ù»ç ¿ Ùï»É 2008Ã. Ù³ñïÇ 18-ÇÝ</w:t>
      </w:r>
    </w:p>
    <w:p>
      <w:pPr>
        <w:pStyle w:val="Normal"/>
        <w:shd w:fill="FFFFFF" w:val="clear"/>
        <w:tabs>
          <w:tab w:val="clear" w:pos="708"/>
          <w:tab w:val="left" w:pos="5227" w:leader="underscore"/>
          <w:tab w:val="left" w:pos="7210" w:leader="underscore"/>
        </w:tabs>
        <w:ind w:firstLine="709"/>
        <w:jc w:val="both"/>
        <w:rPr>
          <w:rFonts w:ascii="Times Armenian" w:hAnsi="Times Armenian" w:cs="Times Armenian"/>
          <w:b/>
          <w:b/>
          <w:i/>
          <w:i/>
          <w:color w:val="000000"/>
          <w:lang w:val="en-US"/>
        </w:rPr>
      </w:pPr>
      <w:r>
        <w:rPr>
          <w:rFonts w:cs="Times Armenian" w:ascii="Times Armenian" w:hAnsi="Times Armenian"/>
          <w:b/>
          <w:i/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firstLine="708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 Armenian" w:hAnsi="Arial Armenian" w:cs="Arial Armeni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rFonts w:ascii="Arial Armenian" w:hAnsi="Arial Armenian" w:cs="Arial Armenian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Armenian" w:hAnsi="Arial Armenian" w:cs="Arial Armenian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rial Armenian" w:hAnsi="Arial Armenian" w:cs="Arial Armenian"/>
      <w:lang w:val="en-US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Armenian" w:hAnsi="Arial Armenian" w:cs="Arial Armeni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30:00Z</dcterms:created>
  <dc:creator>ANALITIK</dc:creator>
  <dc:description/>
  <cp:keywords/>
  <dc:language>en-US</dc:language>
  <cp:lastModifiedBy>LEGAL</cp:lastModifiedBy>
  <cp:lastPrinted>2003-07-24T14:23:00Z</cp:lastPrinted>
  <dcterms:modified xsi:type="dcterms:W3CDTF">2008-07-28T10:06:00Z</dcterms:modified>
  <cp:revision>3</cp:revision>
  <dc:subject/>
  <dc:title>Ð²Ø²Ò²ÚÜ²Æð</dc:title>
</cp:coreProperties>
</file>