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³ëï³ÝÇ Ð³Ýñ³å»ïáõÃÛ³Ý ¨ º·ÇåïáëÇ ²ñ³µ³Ï³Ý Ð³Ýñ³å»ïáõÃÛ³Ý ÙÇç¨ ùñ»³Ï³Ý ·áñÍ»ñáí ÷áË³¹³ñÓ Çñ³í³Ï³Ý û·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áõÝÁ ¨ º·ÇåïáëÇ ²ñ³µ³Ï³Ý Ð³Ýñ³å»ï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Ý¹áõÝ»Éáí »ñÏáõ ÎáÕÙ»ñÇ ÙÇç¨ ·áÛáõÃÛáõÝ áõÝ»óáÕ µ³ñ»Ï³Ù³Ï³Ý Ñ³ñ³µ»ñáõÃÛáõÝÝ»ñÝ áõ Ñ³Ù³·áñÍ³Ïó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³ÝÏ³Ý³Éáí ³Ùñ³åÝ¹»É ùñ»³Ï³Ý ·áñÍ»ñáí ÷áË³¹³ñÓ Çñ³í³Ï³Ý û·ÝáõÃÛáõÝ ïñ³Ù³¹ñ»Éáõ Çñ³í³Ï³Ý ÑÇÙ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áñÍ»Éáí Çñ»Ýó ûñ»ÝùÇÝ Ñ³Ù³å³ï³ëË³Ý, ÇÝãå»ë Ý³¨ Ñ³ñ·»Éáí ÙÇç³½·³ÛÇÝ Çñ³íáõÝùÇ Ñ³Ýñ³×³Ý³ã ëÏ½µáõÝùÝ»ñÁ, Ñ³ïÏ³å»ëª ÇÝùÝÇßË³Ý Ñ³í³ë³ñáõÃÛ³Ý ¨ Ý»ñùÇÝ ·áñÍ»ñÇÝ ãÙÇç³Ùï»Éáõ ëÏ½µáõÝù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áõÝ ïñ³Ù³¹ñ»Éáõ å³ñï³íáñ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ÎáÕÙ»ñÁ, ëáõÛÝ ä³ÛÙ³Ý³·ñÇÝ ¨ Çñ»Ýó ³½·³ÛÇÝ ûñ»ÝùÝ»ñÇÝ Ñ³Ù³å³ï³ëË³Ý, å»ïù ¿ ÙÇÙÛ³Ýó ïñ³Ù³¹ñ»Ý ùñ»³Ï³Ý ·áñÍ»ñáí ÷áË³¹³ñÓ Çñ³í³Ï³Ý û·ÝáõÃÛáõÝ (³ÛëáõÑ»ïª Çñ³í³Ï³Ý û·ÝáõÃÛáõÝ)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ä³ÛÙ³Ý³·ñÇÝ Ñ³Ù³å³ï³ëË³Ý` Çñ³í³Ï³Ý û·ÝáõÃÛáõÝÁ ïñ³Ù³¹ñíáõÙ ¿, »Ã» ³ÛÝ ³ñ³ñùÁ, áñÇ Ñ³Ù³ñ Ñ³ñóáõÙ ¿ Ý»ñÏ³Û³óí»É, ùñ»áñ»Ý å³ïÅ»ÉÇ ¿ »ñÏáõ ÎáÕÙ»ñÇ ûñ»Ýùáí ¿É£ Ð³ÛóíáÕ ÎáÕÙÁ Ï³ñáÕ ¿ Çñ Ñ³Û»óáÕáõÃÛ³Ùµ ïñ³Ù³¹ñ»É Çñ³í³Ï³Ý û·ÝáõÃÛáõÝ Ý³¨ ³ÛÝ ¹»åùáõÙ, »ñµ ³ñ³ñùÁ, áñÇ ³éÝãáõÃÛ³Ùµ Ñ³ñóáõÙ ¿ ëï³óí»É, Çñ ûñ»Ýë¹ñáõÃÛ³Ùµ ùñ»áñ»Ý å³ïÅ»ÉÇ ã¿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êáõÛÝ ä³ÛÙ³Ý³·ñÇ Ýå³ï³ÏÁ µ³ó³é³å»ë Çñ³í³Ï³Ý û·ÝáõÃÛ³Ý ïñ³Ù³¹ñáõÙÝ ¿, áñÇ Ñ³Ù³ñ å»ïù ¿ Ñ³ñóáõÙ ³Ý»Ý ÙÇ³ÛÝ Ûáõñ³ù³ÝãÛáõñ ÎáÕÙÇ Çñ³í³ëáõ Ù³ñÙÇÝÝ»ñÁ£ êáõÛÝ ä³ÛÙ³Ý³·ñÇ ¹ñáõÛÃÝ»ñÁ áñ¨¿ ýÇ½ÇÏ³Ï³Ý Ï³Ù Çñ³í³µ³Ý³Ï³Ý ³ÝÓÇ Ñ³Ù³ñ ã»Ý ³é³ç³óÝáõÙ Çñ³íáõÝùÝ»ñª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ëï³Ý³Éáõ ³å³óáõÛó Ï³Ù Ù»ñÅ»Éáõ ³å³óáõÛó ï³ÉÁ Ï³Ù Ï³ÝË»Éáõ Çñ³í³Ï³Ý û·ÝáõÃÛ³Ý Ñ³Ù³ñ Ñ³ñóÙ³Ý Ï³ï³ñáõÙ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êáõÛÝ ä³ÛÙ³Ý³·ÇñÁ ï³ñ³ÍíáõÙ ¿ Ñ³Ýó³·áñÍáõÃÛáõÝÝ»ñÇ Ï³ï³ñÙ³Ý ³éÝãáõÃÛ³Ùµ Ñ»ï³ùÝÝáõÃÛáõÝÝ»ñÇ, ùÝÝáõÃÛáõÝÝ»ñÇ ¨ ¹³ï³Ï³Ý ÁÝÃ³ó³Ï³ñ·»ñÇ íñ³ª Ñ³Ù³Ó³ÛÝ »ñÏáõ ÎáÕÙ»ñÇ ùñ»³Ï³Ý ûñ»Ýë¹ñáõÃÛáõÝÝ»ñÇ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5. êáõÛÝ ä³ÛÙ³Ý³·ÇñÁ ÙÇ ÎáÕÙÇ Çñ³í³ëáõ Ù³ñÙÇÝÝ»ñÇÝ Çñ³íáõÝù ãÇ ï³ÉÇë ÙÛáõë ÎáÕÙÇ ï³ñ³ÍùáõÙ Çñ³Ï³Ý³óÝ»É ³ÛÝåÇëÇ Çñ³í³½áñáõÃÛáõÝ, áñÁ µ³ó³é³å»ë ÙïÝáõÙ ¿ ÙÛáõë ÎáÕÙÇ Çñ³í³ëáõÃÛ³Ý Ù»ç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³Ý ßñç³Ý³Ï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Æñ³í³Ï³Ý û·ÝáõÃÛáõÝÁ å»ïù ¿ Ý»ñ³éÇ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ÁÝÃ³ó³Ï³ñ·³ÛÇÝ ÷³ëï³ÃÕÃ»ñÇ Ñ³ÝÓÝ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³å³óáõÛóÝ»ñ ëï³Ý³É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ÝÓ³Ýó ¨ ³é³ñÏ³Ý»ñÇ ·ïÝí»Éáõ í³ÛñÇ ¨ ÇÝùÝáõÃÛ³Ý Ñ³ëï³ï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Ñ³ÛóáÕ ÎáÕÙÇ Çñ³í³ëáõ Ù³ñÙÇÝÝ»ñÇ ³éç¨ Ï³Ù³íáñ Ñ³Ý¹»ë ·³Éáõ Ñ³Ù³ñ íÏ³Ý»ñ, ïáõÅáÕÝ»ñ ¨ ÷áñÓ³·»ïÝ»ñ Ññ³íÇñ»É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) Ï³É³ÝùÇ ï³Ï ·ïÝíáÕ ³ÝÓÇ Å³Ù³Ý³Ï³íáñ ÷áË³ÝóáõÙÁª Ù³ëÝ³Ïó»Éáõ Ñ³Ù³ñ Ñ³ÛóáÕ ÎáÕÙÇ ï³ñ³ÍùáõÙ ùñ»³Ï³Ý ·áñÍ»ñáí ¹³ï³Ï³Ý ÁÝÃ³ó³Ï³ñ·»ñáõÙ áñå»ë íÏ³, ïáõÅáÕ Ï³Ù ÁÝÃ³ó³Ï³ñ·³ÛÇÝ ³ÛÉ Ýå³ï³Ï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) ·áõÛùÇ å³ßïå³ÝáõÃÛ³Ý Ñ»ï Ï³åí³Í ÙÇçáóÝ»ñÇ Ó»éÝ³ñÏ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)  Ñ»ï³Ëáõ½Ù³Ý ¨ µéÝ³·ñ³íÙ³Ý Ñ³Ù³ñ Ñ³ñóáõÙÝ»ñÇ Ï³ï³ñ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) ÷³ëï³ÃÕÃ»ñÇ, Çñ»ñÇ ¨ ³ÛÉ ³å³óáõÛóÝ»ñÇ ÷áË³Ýó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9) Ñ³ñóáõÙÝ»ñÇ Ï³ï³ñÙ³Ý Å³Ù³Ý³Ï Ñ³ÛóáÕ ÎáÕÙÇ Çñ³í³ëáõ Ù³ñÙÇÝÝ»ñÇ Ý»ñÏ³Û³óáõóÇãÝ»ñÇ Ý»ñÏ³ ·ïÝí»Éáõ Ñ³Ù³ñ ÃáõÛÉïíáõÃÛáõÝ ïñ³Ù³¹ñ»É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0) ëáõÛÝ ä³ÛÙ³Ý³·ñÇ Ýå³ï³ÏÝ»ñÇÝ Ñ³Ù³å³ï³ëË³Ý Çñ³í³Ï³Ý û·ÝáõÃÛ³Ý áñ¨¿ ³ÛÉ Ó¨Ç ïñ³Ù³¹ñáõÙÁ` Ñ³ÛóíáÕ ÎáÕÙÇ ûñ»ÝùÇ Ñ³Ù³Ó³ÛÝ£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»ÝïñáÝ³Ï³Ý Ù³ñÙÇ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ßñç³Ý³ÏÝ»ñáõÙ ÎáÕÙ»ñÇ Ñ³Ù³å³ï³ëË³Ý Ñ³Ù³·áñÍ³ÏóáõÃÛáõÝÝ Çñ³Ï³Ý³óÝ»Éáõ Ñ³Ù³ñ Ûáõñ³ù³ÝãÛáõñ ÎáÕÙ å»ïù ¿ Ýß³Ý³ÏÇ Ï»ÝïñáÝ³Ï³Ý Ù³ñÙÇÝÝ»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ÛÏ³Ï³Ý ÎáÕÙÇ Ñ³Ù³ñ Ï»ÝïñáÝ³Ï³Ý Ù³ñÙÇÝ ÏÉÇÝ»Ý ·ÉË³íáñ ¹³ï³Ë³½áõÃÛáõÝÁ (³ÛÝ ³ÝÓ³Ýó ³éÝãáõÃÛ³Ùµ, áõÙ ·áñÍ»ñÁ ·ïÝíáõÙ »Ý Ý³Ë³ùÝÝáõÃÛ³Ý ÷áõÉáõÙ) ¨ ³ñ¹³ñ³¹³ïáõÃÛ³Ý Ý³Ë³ñ³ñáõÃÛáõÝÁ (³ÛÝ ³ÝÓ³Ýó ³éÝãáõÃÛ³Ùµ, áõÙ ·áñÍ»ñÁ ·ïÝíáõÙ »Ý ¹³ï³Ï³Ý í³ñáõÛÃáõÙ), º·Çåï³Ï³Ý ÎáÕÙÇ Ï»ÝïñáÝ³Ï³Ý Ù³ñÙÇÝ ÏÉÇÝÇ ³ñ¹³ñ³¹³ïáõÃÛ³Ý Ý³Ë³ñ³ñáõÃÛáõÝÁ (ÙÇç³½·³ÛÇÝ Ñ³Ù³·áñÍ³ÏóáõÃÛ³Ý ¨ Ù³ñ¹áõ Çñ³íáõÝùÝ»ñÇ í³ñãáõÃÛáõÝ)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 ÎáÕÙ»ñÁ å»ïù ¿ ¹Çí³Ý³·Çï³Ï³Ý áõÕÇÝ»ñáí ÙÇÙÛ³Ýó ³ÝÑ³å³Õ Í³Ýáõó»Ý Çñ»Ýó Ï»ÝïñáÝ³Ï³Ý Ù³ñÙÇÝÝ»ñÇ ¨ ¹ñ³Ýó Çñ³í³ëáõÃÛ³Ý ßñç³Ý³ÏÝ»ñÇ ÷á÷áËáõÃÛ³Ý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ñóÙ³Ý Ó¨Ý áõ µáí³Ý¹³Ï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Æñ³í³Ï³Ý û·ÝáõÃÛ³Ý Ñ³ñóáõÙÁ å»ïù ¿ Ï³½ÙíÇ ·ñ³íáñ, ³ÝÑ»ï³Ó·»ÉÇ ¹»åù»ñáõÙ, Ï³Ù »ñµ ³ÛÉ Ï»ñå ÃáõÛÉ³ïñáõÙ ¿ Ñ³ÛóíáÕ ÎáÕÙÁ, Ñ³ñóáõÙÁ Ï³ñáÕ ¿ ³ñí»É Ñ»é³ïÇå³ÛÇÝ, ý³ùëÇÙÇÉ³ÛÇÝ, ¿É»ÏïñáÝ³ÛÇÝ »Õ³Ý³Ïáí Ï³Ù Ñ³Õáñ¹³ÏóÙ³Ý ³ÛÉ Ó¨»ñáí, ë³Ï³ÛÝ ¹ñ³ÝÇó ³ÝÙÇç³å»ë Ñ»ïá ³ÛÝ å»ïù ¿ ·ñ³íáñ Ñ³ëï³ïíÇ£ ´áÉáñ ¹»åù»ñáõÙ Ñ³ÛóíáÕ ÎáÕÙÁ å»ïù ¿ ³ÝÑ³å³Õ Ï³ï³ñÇ Çñ³í³Ï³Ý û·ÝáõÃÛ³Ý Ñ³Ù³ñ Ñ³ñóáõÙÁ, ¨ Ñ³ÛóáÕ ÎáÕÙÁ ãå»ïù ¿ ï»Õ»Ï³óíÇ Ï³ï³ñÙ³Ý ³ñ¹ÛáõÝùÝ»ñÇ Ù³ëÇÝ Ý³Ëù³Ý Ñ³ñóáõÙÝ»ñÇ µÝûñÇÝ³ÏÝ»ñÁ Ý»ñÏ³Û³óÝ»É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áõÙÁ å»ïù ¿ Ý»ñ³éÇ Ñ»ï¨Û³ÉÁª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³í³Ï³Ý ûÝáõÃÛ³Ý Ñ³Ù³ñ Ñ³ñóáõÙ Ý»ñÏ³Û³óÝáÕ Çñ³í³ëáõ Ù³ñÙÝÇ ³Ýí³ÝáõÙ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µ) Çñ³í³Ï³Ý û·ÝáõÃÛ³Ý Ñ³ñóÙ³Ý Ýå³ï³ÏÁ ¨ Ñ³ñóÙ³Ý ÝÏ³ñ³·ñáõÃÛáõÝ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·) ³ÛÝ Ñ³Ýó³ÝùÇ ÝÏ³ñ³·ñáõÃÛáõÝÁ, áñÇ ³éÝãáõÃÛ³Ùµ í³ñíáõÙ ¿ Ñ»ï³ùÝÝáõÃÛáõÝ, ùÝÝáõÃÛáõÝ Ï³Ù ¹³ï³Ï³Ý í³ñáõÛÃ, ¹ñ³ Çñ³í³Ï³Ý áñ³ÏáõÙÁ, Ñ³Ù³å³ï³ëË³Ý ûñ»ÝùÇ ï»ùëïÁ, Áëï áñÇ ïíÛ³É Ñ³Ýó³ÝùÁ ùñ»áñ»Ý å³ïÅ»ÉÇ ¿, ¨, ³ÝÑñ³Å»ßïáõÃÛ³Ý ¹»åùáõÙ, Ý³¨ ïíÛ³É Ñ³Ýó³ÝùÇ ³ñ¹ÛáõÝùáõÙ å³ï×³éí³Í íÝ³ëÇ ã³÷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¹) áñáß³ÏÇ áñ¨¿ ÁÝÃ³ó³Ï³ñ·Ç ÝÏ³ñ³·ñáõÃÛáõÝÁ, áñÁ Ñ³ÛóáÕ ÎáÕÙÁ ó³ÝÏ³ÝáõÙ ¿, áñ Ñ³ñóáõÙÝ Çñ³Ï³Ý³óÝ»Éáõ ÁÝÃ³óùáõÙ Ñ³ÛóíáÕ ÎáÕÙÁ å³Ñå³ÝÇ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») ³ÛÝ ³ÝÓ³Ýó í»ñ³µ»ñÛ³É ³ÝÑ³ï³Ï³Ý ï»Õ»ÏáõÃÛáõÝÁ, áñáÝó ÝÏ³ïÙ³Ùµ í³ñíáõÙ ¿ Ñ»ï³ùÝÝáõÃÛáõÝ Ï³Ù ¹³ïÏ³Ý í³ñáõÛÃ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½) áñ¨¿ í»ñçÝ³Å³ÙÏ»ï, áñÇ ÁÝÃ³óùáõÙ Ñ³ÛóáÕ ÎáÕÙÁ ó³ÝÏ³ÝáõÙ ¿, áñ Ñ³ñóáõÙÁ Ï³ï³ñíÇ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¿) ³ÛÝ ³ÝÓ³Ýó ³ÝáõÝÝ»ñÁ, ³½·³ÝáõÝÝ»ñÁ, ÍÝÝ¹Û³Ý, ûñÁ, ³ÙÇëÁ, ï³ñÇÝ ¨ í³ÛñÁ, Ñ³ëó»Ý, ÇÝãå»ë Ý³¨, »Ã» ÑÝ³ñ³íáñ ¿, Ñ»é³Ëáë³Ñ³Ù³ñÝ»ñÁ, áñáÝù å»ïù ¿ Í³Ýáõóí»Ý, ¨ Ýñ³Ýó Ï³åÁ Ï³ï³ñíáÕ Ñ»ï³ùÝÝáõÃÛ³Ý, ùÝÝáõÃÛ³Ý Ï³Ù ¹³ï³Ï³Ý í³ñáõÛÃÇ Ñ»ï, ÇÝãå»ë Ý³¨ áñ¨¿ ³ÛÉ û·ï³Ï³ñ ï»Õ»Ï³ïíáõÃÛáõ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Á) ³ÛÝ ï»Õ³ÝùÇ ÝßáõÙÁ ¨ ³ÛÝ í³ÛñÇ ÝÏ³ñ³·ÇñÁ, áñï»Õ å³Ñ³ÝçíáõÙ ¿ ½ÝÝáõÃÛ³Ý ¨ Ëáõ½³ñÏáõÃÛ³Ý Ï³ï³ñáõÙ, ¨ µéÝ³·ñ³íÙ³Ý »ÝÃ³Ï³ ³é³ñÏ³Ý»ñ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Ã) ³ÛÝ Ñ³ñó»ñÁ, áñáÝù å»ïù ¿ ïñí»Ý Ñ³ÛóíáÕ ÎáÕÙáõÙ íÏ³ÛáõÃÛáõÝ ëï³Ý³Éáõ Ñ³Ù³ñ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Å) ³ÛÝ ¹»åùáõÙ, »ñµ ¹ÇÙáõÙ »Ý Ñ³ÛóáÕ ÎáÕÙÇ Çñ³í³ëáõ Ù³ñÙÇÝÝ»ñÇ Ý»ñÏ³ÛáõÃÛ³Ý Ñ³Ù³ñª Ýñ³Ýó ³ÝáõÝÝ»ñÁ, ³½·³ÝáõÝÝ»ñÁ, å³ßïáÝÝ»ñÁ, ÇÝãå»ë Ý³¨ Ýñ³Ýó Ý»ñÏ³ÛáõÃÛ³Ý ÑÇÙù»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Ñ³ñóÙ³Ý ³é³ñÏ³ Ñ³Ý¹Çë³óáÕ ÷³ëï»ñÇ, Ñ³ñóÙ³Ý µáí³Ý¹³ÏáõÃÛ³Ý ¨/Ï³Ù ÝÏ³ñ³·ñáõÃÛ³Ý ·³ÕïÝÇáõÃÛ³Ý å³Ñå³ÝÙ³Ý Ñ³Ù³ñ, Ñ³ñóÙ³Ý ³éÝãáõÃÛ³Ùµ Ó»éÝ³ñÏí³Í áñ¨¿ ·áñÍáÕáõÃÛ³Ý ³ÝÑñ³Å»ßïáõÃÛáõÝÁ, »Ã» ³Û¹åÇëÇÝ Ï³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Åµ) áñ¨¿ ³ÛÉ ï»Õ»Ï³ïíáõÃÛáõÝ, áñÁ Ñ³ñóáõÙÁ Ï³ï³ñ»ÉÇë Ï³ñáÕ ¿ û·ï³Ï³ñ ÉÇÝ»É Ñ³ÛóíáÕ ÎáÕÙÇ Ñ³Ù³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ºÃ» Ñ³ÛóíáÕ ÎáÕÙÁ ·ïÝáõÙ ¿, áñ Ñ³ñóÙ³Ý Ù»ç å³ñáõÝ³ÏíáÕ ï»Õ»Ï³ïíáõÃÛáõÝÁ µ³í³ñ³ñ ã¿ Ñ³ñóáõÙÁ Ï³ï³ñ»Éáõ Ñ³Ù³ñ, ³å³ ³Û¹ ÎáÕÙÁ Ï³ñáÕ ¿ Ñ³Ûó»É Éñ³óáõóÇã ï»Õ»Ï³ïíáõÃÛáõ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»½áõÝ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Ý Ñ³Ù³å³ï³ëË³Ý ³ñí³Í Ñ³ñóáõÙÝ»ñÁ ¨ Éñ³óáõóÇã ÷³ëï³ÃÕÃ»ñÁ å»ïù ¿ áõÕ»Ïóí»Ý Ñ³ÛóíáÕ ÎáÕÙÇ É»½íáí Ï³Ù ³Ý·É»ñ»Ýáí Ñ³ëï³ïí³Í Ã³ñ·Ù³ÝáõÃÛ³Ù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û·ÝáõÃÛáõÝ ïñ³Ù³¹ñ»Éáõ Ñ³Ù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Ñ³ñóáõÙÝ»ñÇ Ù»ñÅáõÙÁ Ï³Ù Ñ»ï³Ó·áõÙ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Á Ï³ñáÕ ¿ Ù»ñÅí»É, »Ã».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³) Ñ³ñóáõÙÁ Ï³ï³ñ»ÉÁ Ï³ñáÕ ¿ íÝ³ë»É Ñ³ÛóíáÕ ÎáÕÙÇ ÇÝùÝÇßË³ÝáõÃÛ³ÝÁ, ³Ýíï³Ý·áõÃÛ³ÝÁ, Ñ³ë³ñ³Ï³Ý Ï³ñ·ÇÝ Ï³Ù ¿³Ï³Ý ³ÛÉ ß³Ñ»ñÇÝ.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ñóÙ³Ý Ï³ï³ñáõÙÁ Ñ³Ï³ëáõÙ ¿ Ñ³ÛóíáÕ ÎáÕÙÇ ûñ»ÝùÇÝ Ï³Ù ãÇ Ñ³Ù³å³ï³ëË³ÝáõÙ ëáõÛÝ ä³ÛÙ³Ý³·ñÇ ¹ñáõÛÃÝ»ñÇÝ.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·) »Ã» Ñ³ñóáõÙÁ ³éÝãíáõÙ ¿ ³ÛÝ Ñ³Ýó³ÝùÇÝ, áñÇ Ñ³Ù³ñ Ñ³ÛóíáÕ ÎáÕÙáõÙ Ù»Õ³¹ñÛ³ÉÁ ¹³ï³å³ñïí»É, ³½³ï ¿ ³ñÓ³Ïí»É Ï³Ù í³Õ»ÙáõÃÛ³Ý Å³ÙÏ»ïÁ Éñ³ó»É ¿.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¹) Ñ³ñóáõÙÁ ³éÝãíáõÙ ¿ Áëï ½ÇÝíáñ³Ï³Ý ûñ»ÝùÇ Ñ³Ýó³·áñÍáõÃÛáõÝ Ñ³Ù³ñíáÕ ³ñ³ñùÇÝ, áñÁ ÁÝ¹Ñ³Ýáõñ ùñ»³Ï³Ý ûñ»Ýùáí Ñ³Ýó³·áñÍáõÃÛáõÝ ã¿.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») Ñ³ÛóíáÕ ÎáÕÙÁ µ³í³ñ³ñ ÑÇÙù»ñ áõÝÇ Ï³ñÍ»Éáõ, áñ Ñ³ñóáõÙÁ Ý»ñ³Ï³Û³óí»É ¿ ³ÝÓÇ ÝÏ³ïÙ³Ùµ í³ñáõÛÃ Ñ³ñáõó»Éáõ Ñ³Ù³ñª »ÉÝ»Éáí Ýñ³ é³ë³ÛÇó, ë»éÇó, ÏñáÝÇó, ù³Õ³ù³óÇáõÃÛáõÝÇó, ¿ÃÝÇÏ³Ï³Ý Í³·áõÙÇó, áñáß³ÏÇ ëáóÇ³</w:t>
        <w:softHyphen/>
        <w:t>É³Ï³Ý ËÙµÇ å³ïÏ³Ý»ÉáõÃÛáõÝÇó Ï³Ù ù³Õ³ù³Ï³Ý Ñ³Ùá½ÙáõÝùÇó, Ï³Ù` ³ÝÓÁ Ï³ñáÕ ¿ íÝ³ë Ïñ»É Ýßí³Í å³ï×³éÝ»ñÇó áñ¨¿ Ù»ÏÇ Ñ»ï¨³Ýùáí£</w:t>
      </w:r>
    </w:p>
    <w:p>
      <w:pPr>
        <w:pStyle w:val="Normal"/>
        <w:ind w:firstLine="705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2. ´³ÝÏ³ÛÇÝ ·³ÕïÝÇùÇÝ Ï³Ù Ñ³ñÏÙ³Ý ·³ÕïÝÇáõÃÛ³Ý Ñ»ï Ï³åí³Í Çñ³í³Ï³Ý û·ÝáõÃÛ³Ý ïñ³Ù³¹ñáõÙÁ ÏÏ³ï³ñíÇ Ñ³ÛóíáÕ ÎáÕÙÇ ³½·³ÛÇÝ ûñ»Ýë¹ñáõÃÛ³Ý Ñ³Ù³Ó³ÛÝ: ÎáÕÙ»ñÇ Ù³ëÝ³ÏóáõÃÛ³Ùµ ·áñÍáÕ ÙÇç³½·³ÛÇÝ ¨ ï³ñ³Í³ßñç³Ý³ÛÇÝ ÏáÝí»ÝóÇ³Ý»ñÇ Ñ³Ù³Ó³ÛÝ ²Ñ³µ»ÏãáõÃÛ³Ý Ñ³Ýó³·áñÍáõÃÛáõÝÝ»ñÇ Ñ³ñóáí Çñ³í³Ï³Ý û·ÝáõÃÛáõÝÁ ãÇ Ï³ñáÕ Ù»ñÅí»É: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3. Ð³ÛóíáÕ ÎáÕÙÁ Ï³ñáÕ ¿ Ñ»ï³Ó·»É Ï³Ù Ù»ñÅ»É Çñ ï³ñ³ÍùáõÙ Ñ³ñóÙ³Ý Ï³ï³ñáõÙÁ, »Ã» Ñ³Ù³ñáõÙ ¿, áñ ÝÙ³Ý Ï³ï³ñáõÙÁ Ï³ñáÕ ¿ ÙÇç³Ùï»É Ï³Ù íÝ³ë»É ùñ»³Ï³Ý ·áñÍÇ ³éÝãáõÃÛ³Ùµ Ï³ï³ñíáÕ ÁÝÃ³óÇÏ Ñ»ï³ùÝÝáõÃÛ³ÝÁ, ùÝÝáõÃÛ³ÝÁ Ï³Ù ¹³ï³í³ñáõÃÛ³ÝÁ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ÛóíáÕ ÎáÕÙÁ, Ý³Ëù³Ý Ñ³ñóÙ³Ý Ï³ï³ñáõÙÁ Ñ»ï³Ó·»Éáõ Ï³Ù Ù»ñÅ»Éáõ í»ñ³µ»ñÛ³É áñáßáõÙ Ï³Û³óÝ»ÉÁ, å»ïù ¿ ùÝÝ³ñÏÇ, Ã» ³ñ¹Ûáù  Çñ³í³Ï³Ý û·ÝáõÃÛáõÝÁ Ï³ñáÕ ¿ ïñ³Ù³¹ñí»É ³ÛÝåÇëÇ å³ÛÙ³ÝÝ»ñáí, áñáÝù Ý³ ³ÝÑñ³Å»ßï ¿ Ñ³Ù³ñáõÙ£ ºÃ» Ñ³ÛóáÕ ÎáÕÙÝ ÁÝ¹áõÝáõÙ ¿ ÝÙ³Ý å³ÛÙ³ÝÝ»ñáí Çñ³í³Ï³Ý û·ÝáõÃÛáõÝÁ, Ý³ å³ñï³íáñ ¿ Ñ»ï¨»É ¹ñ³Ýó£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5. ºÃ» Ñ³ÛóíáÕ ÎáÕÙÁ áñáßáõÙ ¿ Ï³Û³óÝáõÙ Çñ³í³Ï³Ý û·ÝáõÃÛ³Ý ïñ³Ù³¹ñáõÙÁ Ñ»ï³Ó·»Éáõ Ï³Ù Ù»ñÅ»Éáõ Ù³ëÇÝ, ³å³ Ý³ Çñ Ï»ÝïñáÝ³Ï³Ý Ù³ñÙÇÝÝ»ñÇ ÙÇçáóáí Ñ³ÛóíáÕ ÎáÕÙÇÝ ï»Õ»Ï³óÝáõÙ ¿ ³Û¹ Ù³ëÇÝ` ï³Éáí ÝÙ³Ý áñáßÙ³Ý å³ï×³é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ëï³ÃÕÃ»ñÇ í³í»ñ³Ï³ÝáõÃÛáõÝ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êáõÛÝ ä³ÛÙ³Ý³·ñÇÝ Ñ³Ù³å³ï³ëË³Ý ÷áË³Ýóí³Í ¨ ÷áË³ÝóáÕ ÎáÕÙÇ Ï»ÝïñáÝ³Ï³Ý Ï³Ù Çñ³í³ëáõ Ù³ñÙÇÝÝ»ñÇ ÏÝÇùáí Ñ³ëï³ïí³Í ÷³ëï³ÃÕÃ»ñÁ ëï³óáÕ ÎáÕÙÁ ÏÁÝ¹áõÝÇ ³é³Ýó ûñÇÝ³Ï³Ý³óÙ³Ý ÁÝÃ³ó³Ï³ñ·»ñÇ Ï³Ù í³í»ñ³Ï³ÝáõÃÛ³Ý Ñ³ëï³ïÙ³Ý ³ÛÉ Ó¨»ñÇ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ä³ÛÙ³Ý³·ñÇ Ýå³ï³ÏÝ»ñáí ÷áË³Ýóí³Í ¨ ëï³óí³Í ÷³ëï³ÃÕÃ»ñÁ, áñáÝù ×³Ý³ãíáõÙ »Ý áñå»ë å³ßïáÝ³Ï³Ý ÷áË³ÝóáÕ ÎáÕÙÇ ï³ñ³ÍùáõÙ, å»ïù ¿ ³Û¹åÇëÇÝ ×³Ý³ãí»Ý ëï³óáÕ ÎáÕÙÇ ï³ñ³ÍùáõÙ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³ÕïÝÇáõÃÛáõÝÁ ¨ ï»Õ»Ï³ïíáõÃÛ³Ý û·ï³·áñÍÙ³Ý ë³ÑÙ³Ý³÷³ÏáõÙ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ÛóáÕ ÎáÕÙÇ Ñ³ñóáõÙáí Ñ³ÛóíáÕ ÎáÕÙÁ å»ïù ¿ ·³ÕïÝÇ å³ÑÇ Çñ³í³Ï³Ý û·ÝáõÃÛ³Ý Ñ³Ù³ñ Ñ³ñóáõÙÁ, ¹ñ³ µáí³Ý¹³ÏáõÃÛáõÝÁ, Éñ³óáõóÇã ÷³ëï³ÃÕÃ»ñÁ ¨ Ñ³ñóÙ³Ý Ñ³Ù³Ó³ÛÝ Ï³ï³ñí³Í áñ¨¿ ·áñÍáÕáõÃÛáõÝ, ÇÝãå»ë Ý³¨ ÝÙ³Ý û·ÝáõÃÛáõÝ ïñ³Ù³¹ñ»Éáõ ÷³ëï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ºÃ» Ñ³ñóáõÙÁ ãÇ Ï³ñáÕ Ï³ï³ñí»É ³é³Ýó ·³ÕïÝÇáõÃÛáõÝÁ Ë³Ëï»Éáõ, ³å³ Ñ³ÛóíáÕ ÎáÕÙÁ å»ïù ¿ ³Û¹ Ù³ëÇÝ ï»Õ»Ï³óÝÇ Ñ³ÛóáÕ ÎáÕÙÇÝ, áñÝ ³ÛÝáõÑ»ï¨ å»ïù ¿ áñáßÇ, Ã» ³ñ¹Ûáù Ñ³ñóáõÙÁ, ³ÛÝáõ³Ù»Ý³ÛÝÇí, å»ïù ¿ Ï³ï³ñíÇ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ÛóáÕ ÎáÕÙÁ ëáõÛÝ ä³ÛÙ³Ý³·ñÇÝ Ñ³Ù³å³ï³ëË³Ý ëï³óí³Í ï»Õ»Ï³ïíáõÃÛáõÝÁ Ï³Ù íÏ³ÛáõÃÛáõÝÝ»ñÁ ³é³Ýó Ñ³ÛóíáÕ ÎáÕÙÇ ÃáõÛÉ³ïíáõÃÛ³Ý ãå»ïù ¿ û·ï³·áñÍÇ ³ÛÉ Ýå³ï³ÏÝ»ñáí, ù³Ý Ýñ³Ýù »Ý, áñáÝù Ýßí³Í »Ý Çñ³í³Ï³Ý û·ÝáõÃÛ³Ý Ñ³Ù³ñ Ñ³ñóÙ³Ý Ù»ç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²é³ÝÓÇÝ ¹»åù»ñáõÙ, »ñµ Ñ³ÛóáÕ ÎáÕÙÇ Ñ³Ù³ñ ³ÝÑñ³Å»ßï ¿ µ³ó³Ñ³Ûï»É ¨ Ù³ëÝ³ÏÇáñ»Ý Ï³Ù ³ÙµáÕçáíÇÝ û·ï³·áñÍ»É ï»Õ»Ï³ïíáõÃÛáõÝÁ Ï³Ù íÏ³ÛáõÃÛáõÝÁ ³ÛÉ Ýå³ï³ÏÝ»ñáí, ù³Ý Ýñ³Ýù »Ý, áñáÝù Ýßí³Í »Ý Ñ³ñóÙ³Ý Ù»ç, Ý³ ËÝ¹ñáõÙ ¿ Ñ³Ù³Ó³ÛÝáõÃÛáõÝ Ñ³ÛóíáÕ ÎáÕÙÇó, áñÁ Ï³ñáÕ ¿ Ù³ëÝ³ÏÇáñ»Ý Ï³Ù ³ÙµáÕçáíÇÝ Ù»ñÅ»É ÝÙ³Ý Ñ³Ù³Ó³ÛÝáõÃÛáõÝ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³Ý Ñ³ñóáõÙÝ»ñÇ Ï³ï³ñáõÙ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ñóáõÙÝ»ñÁ å»ïù ¿ Ï³ï³ñí»Ý Ñ³ÛóíáÕ ÎáÕÙÇ ûñ»ÝùÝ»ñÇÝ ¨ ëáõÛÝ ä³ÛÙ³Ý³·ñÇ ¹ñáõÛÃÝ»ñÇÝ Ñ³Ù³å³ï³ëË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óáÕ ÎáÕÙÇ Ñ³ñóÙ³Ý ÑÇÙ³Ý íñ³ Ñ³ÛóíáÕ ÎáÕÙÁ å»ïù ¿ Çñ³í³Ï³Ý û·ÝáõÃÛáõÝ ïñ³Ù³¹ñÇ ³ÛÝ Ó¨áí ¨ ³ÛÝ Ñ³ïáõÏ ÁÝÃ³ó³Ï³ñ·»ñÇÝ Ñ³Ù³å³ï³ëË³Ý, áñáÝù Ýßí³Í »Ý Ñ³ñóÙ³Ý Ù»ç. ³ÛÝù³Ýáí, áñù³Ýáí ã»Ý Ñ³Ï³ëáõÙ Ñ³ÛóíáÕ ÎáÕÙÇ ûñ»ÝùÝ»ñÇÝ£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ab/>
        <w:t>2. Ð³ÛóáÕ ÎáÕÙÇ ËÝ¹ñ³Ýùáí Ñ³Ù³å³ï³ëË³Ý ùÝÝáõÃÛ³Ý Ù³ëÝ³ÏÇóÝ»ñÁ, Ýñ³Ýó ûñÇÝ³Ï³Ý Ý»ñÏ³Û³óáõóÇãÝ»ñÁ ¨ Ñ³ÛóáÕ ÎáÕÙÇ Ý»ñÏ³Û³óáõóÇãÝ»ñÁ Ï³ñáÕ »Ý Ý»ñÏ³ ·ïÝí»É Ñ³ÛóíáÕ ÎáÕÙÇ ï³ñ³ÍùáõÙ Ñ³ñóÙ³Ý Ï³ï³ñÙ³ÝÁ` Ñ³ÛóíáÕ ÎáÕÙÇ ûñ»ÝùÝ»ñÇ ¨ ÁÝÃ³ó³Ï³ñ·»ñÇ Ñ³Ù³Ó³Û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Ð³ÛóíáÕ ÎáÕÙÇ Ï»ÝïñáÝ³Ï³Ý Ù³ñÙÇÝÁ Ñ³ñóÙ³Ý ³ñ¹ÛáõÝùáõÙ ëï³óí³Í ï»Õ»Ï³ïíáõÃÛáõÝÁ ¨ íÏ³ÛáõÃÛáõÝÁ å³ïß³× Å³ÙÏ»ïÝ»ñáõÙ ÷áË³ÝóáõÙ ¿ Ñ³ÛóáÕ ÎáÕÙÇ Ï»ÝïñáÝ³Ï³Ý Ù³ñÙÝ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ºÃ» Ñ³ñóÙ³Ý Ï³ï³ñáõÙÁ Ù³ëÝ³ÏÇáñ»Ý Ï³Ù ³ÙµáÕçáíÇÝ ÑÝ³ñ³íáñ ã¿, ³å³ Ñ³ÛóíáÕ ÎáÕÙÇ Ï»ÝïñáÝ³Ï³Ý Ù³ñÙÇÝÁ ³Û¹ Ù³ëÇÝ ³ÝÑ³å³Õ ï»Õ»Ï³óÝáõÙ ¿ Ñ³ÛóáÕ ÎáÕÙÇ Ï»ÝïñáÝ³Ï³Ý Ù³ñÙÝÇÝ` Ýß»Éáí Ñ³ñóÙ³Ý Ï³ï³ñÙ³ÝÁ ËáãÁÝ¹áïáÕ å³ï×³éÝ»ñÇ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ëï³ÃÕÃ»ñ Ñ³ÝÓÝ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ÛóíáÕ ÎáÕÙÁ, Çñ³í³Ï³Ý û·ÝáõÃÛ³Ý Ñ³Ù³ñ Ñ³ñóÙ³ÝÁ Ñ³Ù³å³ï³ëË³Ý, å»ïù ¿ ³ÝÑ³å³Õ ÷áË³ÝóÇ Ï³Ù Ï³½Ù³Ï»ñåÇ ÁÝÃ³ó³Ï³ñ·³ÛÇÝ ÷³ëï³ÃÕÃ»ñÇ ÷áË³ÝóáõÙ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ñóÙ³Ý Ï³ï³ñáõÙÁ Ñ³ëï³ïíáõÙ ¿ Ñ³ÝÓÝÙ³Ý ÷³ëï³ÃÕÃáíª Ýß»Éáí ³Ùë³ÃÇíÁ, ³ÙÇëÁ, ï³ñÇÝ, Ñ³ëó»³ïÇñáç ëïáñ³·ñáõÃÛáõÝÁ Ï³Ù Ñ³ÛóíáÕ ÎáÕÙÇ Çñ³í³ëáõ Ù³ñÙÝÇ Ñ³Ûï³ñ³ñáõÃÛáõÝÁ, áñáõÙ Ñ³ÝÓÙ³Ý ÷³ëïÁ, ³ÙÇëÁ, ³Ùë³ÃÇíÁ, ï³ñÇÝ ¨ »Õ³Ý³ÏÁ Ñ³ëï³ïíáõÙ »Ý£ Ð³ÛóáÕ ÎáÕÙÁ ³ÝÑ³å³Õ ï»Õ»Ï³óíáõÙ ¿ ÷³ëï³ÃÕÃ»ñÇ Ñ³ÝÓÝÙ³Ý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ÛóíáÕ ÎáÕÙáõÙ íÏ³ÛáõÃÛáõÝ í»ñóÝ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ÛóíáÕ ÎáÕÙÁ, Çñ ûñ»ÝùÇÝ Ñ³Ù³å³ï³ëË³Ý, Çñ ï³ñ³ÍùáõÙ í»ñóÝáõÙ ¿ íÏ³Ý»ñÇ ¨ ïáõÅáÕÝ»ñÇ íÏ³ÛáõÃÛáõÝÝ»ñ, ÷áñÓ³·Çï³Ï³Ý »½ñ³Ï³óáõÃÛáõÝÝ»ñ, ÷³ëï³ÃÕÃ»ñ, Çñ»ñ, Ñ³ñóÙ³Ý Ù»ç Ýßí³Í ³ÛÉ íÏ³ÛáõÃÛáõÝÝ»ñ ¨ ¹ñ³Ýù ÷áË³ÝóáõÙ Ñ³ÛóáÕ ÎáÕÙ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ÛóáÕ ÎáÕÙÇ Çñ³í³ëáõ Ù³ñÙÇÝÝ»ñÇ Ý»ñÏ³Û³óáõóÇãÝ»ñÁ, áñáÝù Ý»ñÏ³ »Ý ·ïÝíáõÙ Ñ³ñóÙ³Ý Ï³ï³ñÙ³Ý Å³Ù³Ý³Ï, Çñ³íáõÝù áõÝ»Ý Ó¨³Ï»ñå»Éáõ Ñ³ñó»ñ, áñáÝù Ñ³Ù³å³ï³ëË³Ý ³ÝÓÇÝ Ï³ñáÕ »Ý ïñí»É Ñ³ÛóíáÕ ÎáÕÙÇ Çñ³í³ëáõ Ù³ñÙÝÇ Ý»ñÏ³Û³óáõóãÇ ÏáÕÙ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Ð³ÛóáÕ ÎáÕÙÁ å»ïù ¿ Ñ»ï¨Ç Ñ³ÛóíáÕ ÎáÕÙÇ ÏáÕÙÇó Ý»ñÏ³Û³óí³Í å³ÛÙ³ÝÝ»ñÇÝª Ï³åí³Í µáÉáñ ³ÛÝ ÷³ëï³ÃÕÃ»ñÇ ¨ Çñ»ñÇ Ñ»ï, áñáÝù Ï³ñáÕ »Ý Ñ³ÝÓÝí»É Çñ»Ý, ³Û¹ ÃíáõÙª ÝÙ³Ý ÷³ëï³ÃÕÃ»ñÇ ¨ Çñ»ñÇ ³éÝãáõÃÛ³Ùµ »ññáñ¹ ÏáÕÙÇ ß³Ñ»ñÇ å³ßïå³ÝáõÃÛ³Ý å³ÛÙ³ÝÝ»ñ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²ÛÝáõÑ»ï¨ Ñ³ÛóáÕ ÎáÕÙÁ, Ñ³ÛóíáÕ ÎáÕÙÇ å³Ñ³Ýçáí, ëáõÛÝ Ñá¹í³ÍÇ 1-ÇÝ Ï»ïÇÝ Ñ³Ù³å³ï³ëË³Ý, ³ÝÙÇç³å»ë í»ñ³¹³ñÓÝáõÙ ¿ Ñ³ÝÓÝí³Í ÷³ëï³ÃÕÃ»ñÇ ¨ Çñ»ñÇ µÝûñÇÝ³Ï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Ó³Ýó ¨ Çñ»ñÇ ·ïÝí»Éáõ í³ÛñÁ ¨ ÇÝùÝáõÃÛáõÝÁ Ñ³ëï³ï»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ÛóíáÕ ÎáÕÙÇ Çñ³í³ëáõ Ù³ñÙÇÝÝ»ñÁ å»ïù ¿, Çñ»Ýó å»ïáõÃÛ³Ý ûñ»ÝùÇÝ Ñ³Ù³å³ï³ëË³Ý, û·ï³·áñÍ»Ý Çñ»Ýó µáÉáñ ç³Ýù»ñÁª å³ñ½»Éáõ Ñ³Ù³ñ Ñ³ñóÙ³Ý Ù»ç Ýßí³Í ³ÝÓ³Ýó ¨ Çñ»ñÇ ·ïÝí»Éáõ í³ÛñÝ áõ ÇÝùÝáõÃÛáõÝÁ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Ð³ÛóáÕ ÎáÕÙÇ ï³ñ³ÍùáõÙ íÏ³Ý»ñÇ, ïáõÅáÕÝ»ñÇ 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÷áñÓ³·»ïÝ»ñÇ ³ÝÓ³Ùµ Ñ³Ý¹»ë ·³É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ºÃ» Ñ³ÛóáÕ ÎáÕÙÁ Ñ³ñóáõÙ ¿ Ý»ñÏ³Û³óÝáõÙ ³ÝÓ³Ùµ Ý»ñÏ³Û³Ý³Éáõ í»ñ³µ»ñÛ³É` íÏ³ÛáõÃÛáõÝ ï³Éáõ, ÷áñÓ³ùÝÝáõÃÛáõÝ ³ÝóÏ³óÝ»Éáõ Ï³Ù Çñ ï³ñ³ÍùáõÙ ³ÛÉ ÁÝÃ³ó³Ï³ñ·³ÛÇÝ ·áñÍáÕáõÃÛáõÝÝ»ñ Çñ³Ï³Ý³óÝ»Éáõ Ñ³Ù³ñ, ³å³ Ñ³ÛóíáÕ ÎáÕÙÁ Çñ ï³ñ³ÍùáõÙ ·ïÝíáÕ ³ÝÓÇÝ ï»Õ»Ï³óÝáõÙ ¿ Ñ³ÛóáÕ ÎáÕÙÇª Çñ Çñ³í³ëáõ Ù³ñÙÇÝÝ»ñÇ ³éç¨ Ñ³Ý¹»ë ·³Éáõ Ññ³í»ñÇ Ù³ë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Ý¹»ë »ÏáÕ ³ÝÓÁ å»ïù ¿ Ñ³ÛóáÕ ÎáÕÙÇ ÏáÕÙÇó ï»Õ»Ï³óíÇ Çñ Ñ³Ý¹»ë ·³Éáõ Ñ»ï Ï³åí³Í í×³ñáõÙÝ»ñÇÝ ¨ Í³Ëë»ñÇÝ ³éÝãíáÕ å³ÛÙ³ÝÝ»ñÇ ¨ å³Ñ³ÝçÝ»ñÇ, ÇÝãå»ë Ý³¨ ³ÛÝ »ñ³ßËÇùÝ»ñÇ ßñç³Ý³ÏÇ Ù³ëÇÝ, áñÇ Çñ³íáõÝùÝ áõÝÇ ïíÛ³É ³ÝÓÁª ëáõÛÝ ä³ÛÙ³Ý³·ñÇ 14-ñ¹ Ñá¹í³ÍÇÝ Ñ³Ù³å³ï³ëË³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¸³ï³Ï³Ý Í³Ýáõó³·ÇñÁ ãå»ïù ¿ å³ñáõÝ³ÏÇ ëå³éÝ³ÉÇù Ñ³ÛóáÕ ÎáÕÙÇ ï³ñ³Íù ³ÝÓÇ ãÝ»ñÏ³Û³Ý³Éáõ ¹»åùáõÙ Ñ³ñÏ³¹ñ³Ýù Ï³Ù å³ïÇÅ ÏÇñ³é»Éáõ Ù³ë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Ì³Ýáõóí³Í ³ÝÓÁ ÇÝùÝ ¿ áñáßáõÙ ÙÛáõë ÎáÕÙÇ ï³ñ³ÍùáõÙ Ñ³Ý¹»ë ·³Éáõ Ñ³ñóÁ£ Ð³ÛóíáÕ ÎáÕÙÇ Ï»ÝïñáÝ³Ï³Ý Ù³ñÙÇÝÁ å»ïù ¿ Ñ³ÛóáÕ ÎáÕÙÇ Ï»ÝïñáÝ³Ï³Ý Ù³ñÙÝÇÝ ³ÝÑ³å³Õ ï»Õ»Ï³óÝÇ ³Û¹ ³ÝÓÇ áñáßÙ³Ý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ßïå³Ýí³Í íÏ³Û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1. Ð³ÛóáÕ ÎáÕÙáõÙ Çñ³í³ëáõ Ù³ñÙÝÇ ³éç¨ Ý»ñÏ³ ·ïÝíáÕ ³ÝÓÁ, ³ÝÏ³Ë Çñ ù³Õ³ù³óÇáõÃÛáõÝÇó, ïíÛ³É ÎáÕÙÇ ï³ñ³ÍùáõÙ  ãå»ïù ¿ Ï³É³Ý³íáñíÇ Ï³Ù »ÝÃ³ñÏíÇ ùñ»³Ï³Ý Ñ»ï³åÝ¹Ù³Ý Ï³Ù ³ÝÓÝ³Ï³Ý ³½³ïáõÃÛ³Ý ó³ÝÏ³ó³Í ³ÛÉ ë³ÑÙ³Ý³÷³ÏÙ³Ý ³ÛÝåÇëÇ ³ñ³ñùÇ Ñ³Ù³ñ Ï³Ù áñ¨¿ Ù»Õ³¹ñ³ÝùÇ ÑÇÙ³Ý íñ³, áñÁ Ý³Ëáñ¹»É ¿ Ñ³ÛóáÕ ÎáÕÙÇ ï³ñ³Íù ³Û¹ ³ÝÓÇ Ùáõïù ·áñÍ»ÉáõÝ£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Ì³Ýáõóí³Í ³ÝÓÁ ÏáñóÝáõÙ ¿ ëáõÛÝ Ñá¹í³ÍÇ 1-ÇÝ Ï»ïáí Ý³Ë³ï»ëí³Í Çñ ³ÝÓ»éÝÙË»ÉÇáõÃÛ³Ý Çñ³íáõÝùÁ, »Ã» Ý³, ³½³ï ÉÇÝ»Éáí Ñ»é³Ý³É Ñ³ÛóáÕ ÎáÕÙÇ ï³ñ³ÍùÇó, ãÇ Éù»É ³ÛÝ 15 ûñí³ ÁÝÃ³óùáõÙ ³ÛÝ µ³ÝÇó Ñ»ïá, »ñµ Ñ³Ù³å³ï³ëË³Ý Çñ³í³ëáõ Ù³ñÙÝÇ ÏáÕÙÇó Çñ»Ý ·ñ³íáñ Í³Ýáõóí»É ¿, áñ Çñ Ý»ñÏ³ÛáõÃÛáõÝÝ ³ÛÉ¨ë ãÇ å³Ñ³ÝçíáõÙ, Ï³Ù, Éù»Éáí ïíÛ³É ï³ñ³ÍùÁ, Ï³Ù³íáñ í»ñ³¹³ñÓ»É ¿ ³ÛÝï»Õ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Ì³Ýáõóí³Í ³ÝÓÁ ãå»ïù ¿ Ñ³ñÏ³¹ñíÇ Ý»ñÏ³Û³óÝ»Éáõ íÏ³ÛáõÃÛáõÝ ³ÛÉ ¹»åù»ñáõÙ, ù³Ý ³ÛÝ ¹»åùÝ ¿, áñÁ Ýßí³Í ¿ Ñ³ñóÙ³Ý Ù»ç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³É³ÝùÇ ï³Ï ·ïÝíáÕ ³ÝÓÇ Å³Ù³Ý³Ï³íáñ ÷áË³ÝóáõÙÁ 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³É³Ý³íáñí³Í ³ÝÓÁ (³Û¹ ÃíáõÙª ³ÛÝ ³ÝÓÁ, áñÁ å³ïÇÅ ¿ ÏñáõÙ ³½³ï³½ñÏÙ³Ý Ó¨áí), ³ÝÏ³Ë Çñ ù³Õ³ù³óÇáõÃÛáõÝÇó, Ñ³ÛóíáÕ ÎáÕÙÇ Ñ³Ù³Ó³ÛÝáõÃÛ³Ùµ Ï³ñáÕ ¿ Å³Ù³Ý³Ï³íáñ³å»ë ÷áË³Ýóí»É Ñ³ÛóáÕ ÎáÕÙÇÝª áñå»ë íÏ³ Ï³Ù ïáõÅáÕ íÏ³ÛáõÃÛáõÝ ï³Éáõ Ï³Ù ¹³ï³Ï³Ý í³ñáõÛÃÇÝ ³ÛÉ Ï»ñå ³ç³Ïó»Éáõ Ñ³Ù³ñ, áñÁ Ýßí³Í ¿ Ñ³ñóÙ³Ý Ù»ç, ³ÛÝ å³ÛÙ³Ýáí, áñ ïíÛ³É ³ÝÓÁ Ïí»ñ³¹³ñÓíÇ Ñ³ÛóíáÕ ÎáÕÙÇÝ í»ñçÇÝÇë ÏáÕÙÇó ë³ÑÙ³Ýí³Í Å³Ù³Ý³Ï³Ñ³ïí³Íáõ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Ü³ËÝ³Ï³Ý Å³Ù³Ý³Ï³Ñ³ïí³ÍÁ, áñÇ Ñ³Ù³ñ ³ÝÓÁ Ï³ñáÕ ¿ ÷áË³Ýóí»É, ãå»ïù ¿ ·»ñ³½³ÝóÇ 90 ûñÁ£ Ð³ÛóáÕ ÎáÕÙÇ å³ï×³é³µ³Ýí³Í Ñ³ñóÙ³Ý ÑÇÙ³Ý íñ³ ÷áË³Ýóí³Í ³ÝÓÇ ÙÝ³Éáõ Å³ÙÏ»ïÁ Ï³ñáÕ ¿ »ñÏ³ñ³Ó·í»É Ñ³ÛóíáÕ ÎáÕÙÇ ÏáÕÙÇ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²ÝÓÇ ÷áË³ÝóÙ³Ý ¨ í»ñ³¹³ñÓÙ³Ý Ï³ñ·Ý áõ å³ÛÙ³ÝÝ»ñÁ å»ïù ¿ Ñ³Ù³Ï³ñ·í»Ý ÎáÕÙ»ñÇ Ï»ÝïñáÝ³Ï³Ý Ù³ñÙÇÝÝ»ñÇ ÏáÕÙ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²ÝÓÇ ÷áË³ÝóáõÙÁ Ù»ñÅíáõÙ ¿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 »Ã» Ï³É³Ý³íáñí³Í ³ÝÓÁ (³Û¹ ÃíáõÙª ³ÛÝ ³ÝÓÁ, áñÁ å³ïÇÅ ¿ ÏñáõÙ  ³½³ï³½ñÏÙ³Ý Ó¨áí) ¹ñ³ Ñ³Ù³ñ ·ñ³íáñ Ñ³Ù³Ó³ÛÝáõÃÛáõÝ ãÇ ï³ÉÇ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µ) »Ã» ïíÛ³É ³ÝÓÇ Ù³ëÝ³ÏóáõÃÛáõÝÝ ³ÝÑñ³Å»ßï ¿ Ñ³ÛóíáÕ ÎáÕÙÇ ï³ñ³ÍùáõÙ ¹³ï³Ï³Ý ÁÝÃ³ó³Ï³ñ·»ñáõ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Ð³ÛóáÕ ÎáÕÙÁ å»ïù ¿ ÷áË³Ýóí³Í ³ÝÓÇÝ Ï³É³ÝùÇ ï³Ï å³ÑÇ ³ÛÝù³Ý Å³Ù³Ý³Ï, áñù³Ý ³Û¹ ³ÝÓÇÝ Ï³É³ÝùÇ ï³Ï å³Ñ»Éáõ Ù³ëÇÝ Ñ³ÛóíáÕ ÎáÕÙÇ Çñ³í³ëáõ Ù³ñÙÝÇ áñáßáõÙÝ áõÅÇ Ù»ç ¿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²ÛÝ ¹»åùáõÙ, »ñµ Ñ³ÛóíáÕ ÎáÕÙÇ áñáßÙ³Ý Ñ³Ù³Ó³ÛÝ Ï³É³ÝùÇ ï³Ï å³ÑíáÕ ³ÝÓÁ ³½³ï ¿ ³ñÓ³ÏíáõÙ, Ñ³ÛóáÕ ÎáÕÙÁ ³Û¹ ³ÝÓÇ ÝÏ³ïÙ³Ùµ å»ïù ¿ ÏÇñ³éÇ ëáõÛÝ ä³ÛÙ³Ý³·ñÇ 13-ñ¹, 14-ñ¹ ¨ 18-ñ¹ Ñá¹í³ÍÝ»ñÇ ¹ñáõÛÃÝ»ñ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ºÃ» Ï³É³ÝùÇ ï³Ï ·ïÝíáÕ Ï³Ù ³½³ï³½ñÏÙ³Ý å³ïÇÅ ÏñáÕ ³ÝÓÁ Ñ³Ù³Ó³ÛÝ ã¿ Ñ³Ý¹»ë ·³É Ñ³ÛóáÕ ÎáÕÙÇ ³éç¨, ³å³ ³ÝÑ³Ù³Ó³ÛÝáõÃÛ³Ý Ñ³Ù³ñ Ý³ ãå»ïù ¿ »ÝÃ³ñÏíÇ Ñ³ñÏ³¹ñ³ÝùÇ áñ¨¿ ÙÇçáóÇ Ï³Ù å³ïÅÇ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ÛóáÕ ÎáÕÙÇ ï³ñ³Íù ÷áË³Ýóí³Í Ï³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ñóÙ³Ùµ Ý»ñÏ³Û³ó³Í ³ÝÓÇ å³ßïå³ÝáõÃÛáõÝ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ÛóáÕ ÎáÕÙÁ ³ÝÑñ³Å»ßïáõÃÛ³Ý ¹»åùáõÙ ³å³ÑáíáõÙ ¿ Çñ ï³ñ³Íù ÷áË³Ýóí³Í Ï³Ù Ñ³ñóÙ³Ùµ Ý»ñÏ³Û³ó³Í ³ÝÓÇ å³ßïå³ÝáõÃÛáõÝÁª ëáõÛÝ ä³ÛÙ³Ý³·ñÇ 13-ñ¹ ¨ 15-ñ¹ Ñá¹í³ÍÝ»ñÇÝ Ñ³Ù³å³ï³ëË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»ñÇ Ñ»ï Ï³åí³Í ÙÇçáó³éáõÙ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ÎáÕÙ»ñÁ Ñ³Ù³·áñÍ³ÏóáõÙ »Ý Ñ³Ýó³·áñÍáõÃÛ³Ý ·áñÍÇùÝ»ñÇ ¨ »Ï³ÙáõïÝ»ñÇ µ³ó³Ñ³ÛïÙ³Ý, ÇÝãå»ë Ý³¨ ¹ñ³Ýó Ñ»ï Ï³åí³Í Ñ³Ù³å³ï³ëË³Ý ÙÇçáó³éáõÙÝ»ñ Ó»éÝ³ñÏ»Éáõ ·áñÍáõ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ÜÙ³Ý Ñ³Ù³·áñÍ³ÏóáõÃÛáõÝÁ ÑÇÙÝí³Í ¿ ëáõÛÝ ä³ÛÙ³Ý³·ñÇ ¹ñáõÛÃÝ»ñÇ, ÇÝãå»ë Ý³¨ Ø²Î-Ç` 2000 Ãí³Ï³ÝÇ ²Ý¹ñ³½·³ÛÇÝ Ï³½Ù³Ï»ñåí³Í Ñ³Ýó³·áñÍáõÃÛ³Ý ¹»Ù ÎáÝí»ÝóÇ³ÛÇ Ñ³Ù³å³ï³ëË³Ý ¹ñáõÛÃÝ»ñÇ, Ù³ëÝ³íáñ³å»ë 2-ñ¹, 12-ñ¹, 13-ñ¹ ¨ 14-ñ¹ Ñá¹í³ÍÝ»ñÇ íñ³ ¨ ï³ñ³ÍíáõÙ ¿ áã ÙÇ³ÛÝ ³Û¹ ÎáÝí»ÝóÇ³Ûáí ¨ ¹ñ³ ²ñÓ³Ý³·ñáõÃÛáõÝÝ»ñáí Ý³Ë³ï»ëí³Í Ñ³Ýó³·áñÍáõÃÛáõÝÝ»ñÇ íñ³, ³ÛÉ¨, ëáõÛÝ ä³ÛÙ³Ý³·ñÇ 1-Ç Ñá¹í³ÍÇ 2 Ï»ïÇÝ Ñ³Ù³å³ï³ëË³Ý,  áñ¨¿ ³ÛÉ ùñ»³Ï³Ý ³ñ³ñùÇ íñ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êáõÛÝ ä³ÛÙ³Ý³·ñÇ ëïáñ³·ñáõÙÇó Ñ»ïá ÎáÕÙ»ñÁ å»ïù ¿ ÙÇçáóÝ»ñ Ó»éÝ³ñÏ»Ý Ñ³Ù³Ó³ÛÝáõÃÛ³Ý ·³Éáõ Ñ³Ù³ñ Ñ³Ýó³·áñÍáõÃÛ³Ý »Ï³ÙáõïÝ»ñÁ ¨ µéÝ³·ñ³íí³Í Çñ»ñÁ µ³Å³Ý»Éáõ Ù³ëÇÝª áñå»ë ÎáÕÙ»ñÇ Ñ³Ù³·áñÍ³ÏóáõÃÛ³Ý ³ñ¹ÛáõÝù, áñÁ å»ïù ¿ Ï³½ÙíÇ áñå»ë ëáõÛÝ ä³ÛÙ³Ý³·ñÇ ²ñÓ³Ý³·ñáõÃÛáõÝ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Ì³Ëë»ñÁ 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ÛóíáÕ ÎáÕÙÁ Çñ ï³ñ³ÍùáõÙ å»ïù ¿ ÏñÇ Çñ³í³Ï³Ý û·ÝáõÃÛ³Ý Ñ³Ù³ñ Ñ³ñóÙ³Ý Ï³ï³ñÙ³Ý Ï³ÝáÝ³íáñ Í³Ëë»ñÁ` µ³ó³éáõÃÛ³Ùµ Ýñ³, áñ Ñ³ÛóáÕ ÎáÕÙÁ å»ïù ¿ ÏñÇª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¹»åÇ Çñ ï³ñ³Íù ¨ ³ÛÝï»ÕÇó ³ÝÓ³Ýó ï»Õ³÷áËÙ³Ý Ñ»ï Ï³åí³Í Í³Ëë»ñÁ, ëáõÛÝ ä³ÛÙ³Ý³·ñÇ 13-ñ¹ ¨ 15-ñ¹ Ñá¹í³ÍÝ»ñÇÝ Ñ³Ù³å³ï³ëË³Ý, ¨ Çñ ï³ñ³ÍùáõÙ Ýñ³Ýó ·ïÝí»Éáõ ¨ ³Û¹ ³ÝÓ³Ýó Ñ³Ù³ñ í×³ñí»ÉÇù ³ÛÉ Í³ë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÷áñÓ³·»ïÝ»ñÇ Í³Ëë»ñÝ áõ í×³ñÝ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) ëáõÛÝ ä³ÛÙ³Ý³·ñÇ 9-ñ¹ Ñá¹í³Í 2-ñ¹ Ï»ïÇÝ Ñ³Ù³å³ï³ëË³Ý` Ñ³ñóÙ³Ý Ï³ï³ñÙ³ÝÁ Ñ³ÛóáÕ ÎáÕÙÇ Çñ³í³ëáõ Ù³ñÙÇÝÝ»ñÇ Ý»ñÏ³Û³óáõóÇãÝ»ñÇ Ù³ëÝ³ÏóáõÃÛ³Ý ¨ ×³Ý³å³ñÑáñ¹áõÃÛ³Ý Ñ»ï Ï³åí³Í Í³Ëë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¹) ÷áË³Ýóí³Í ³é³ñÏ³Ý»ñÁ Ñ³ÛóíáÕ ÎáÕÙÇ ï³ñ³ÍùÇó Ñ³ÛóáÕ ÎáÕÙÇ ï³ñ³Íù ¨ Ñ»ï³¹³ñÓ ï»Õ³÷áËÙ³Ý Ñ»ï Ï³åí³Í Í³Ëë»ñ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ºÃ» Ñ³ñóÙ³Ý Ï³ï³ñáõÙÁ å³Ñ³ÝçáõÙ ¿ ¿³Ï³Ý Ï³Ù ³ñï³Ï³ñ· Í³Ëë»ñ, ÎáÕÙ»ñÇ Ï»ÝïñáÝ³Ï³Ý Ù³ñÙÇÝÝ»ñÁ Ý³Ë³Ó»éÝáõÙ »Ý ËáñÑñ¹³ÏóáõÃÛáõÝÝ»ñª Ýå³ï³Ï áõÝ»Ý³Éáí ë³ÑÙ³Ý»É Ñ³ñóÙ³Ý Ï³ï³ñÙ³Ý å³ÛÙ³ÝÝ»ñÁ, ÇÝãå»ë Ý³¨ ³Û¹ Í³Ëë»ñÇ í×³ñÙ³Ý »Õ³Ý³ÏÝ»ñÁ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ì»×»ñÇ ÉáõÍáõÙÝ»ñÁ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ä³ÛÙ³Ý³·ñÇ Ù»ÏÝ³µ³ÝÙ³Ý Ï³Ù Çñ³Ï³Ý³óÙ³Ý Å³Ù³Ý³Ï  Í³·³Í í»×»ñÁ å»ïù ¿ ÉáõÍí»Ý Ï³Ù »ñÏáõ ÎáÕÙ»ñÇ Ï»ÝïñáÝ³Ï³Ý Ù³ñÙÇÝÝ»ñÇ ÙÇç¨ µ³Ý³ÏóáõÃÛáõÝÝ»ñÇ ÙÇçáóáí, Ï³Ù ¹Çí³Ý³·Çï³Ï³Ý áõÕÇÝ»ñáí£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Çñ³éÙ³Ý Å³Ù³Ý³Ï³ßñç³ÝÁ  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 xml:space="preserve">êáõÛÝ ä³ÛÙ³Ý³·ÇñÁ å»ïù ¿ ÏÇñ³éíÇ ¹ñ³ áõÅÇ Ù»ç ÙïÝ»Éáõó Ñ»ïá ³ñí³Í Ñ³ñóáõÙÝ»ñÇ ÝÏ³ïÙ³Ùµ, »Ã» ÝáõÛÝÇëÏ Ñ³Ù³å³ï³ëË³Ý ³ñ³ñùÝ»ñÁ ï»ÕÇ »Ý áõÝ»ó»É ÙÇÝã¨ ³Û¹ ûñÁ£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½ñ³÷³ÏÇã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êáõÛÝ ä³ÛÙ³Ý³·ÇñÁ »ÝÃ³Ï³ ¿ í³í»ñ³óÙ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êáõÛÝ ä³ÛÙ³Ý³·ÇñÝ áõÅÇ Ù»ç ¿ ÙïÝáõÙ ä³ÛÙ³Ý³íáñíáÕ ÏáÕÙ»ñÇó Ûáõñ³ù³ÝãÛáõñÇ ÏáÕÙÇó ¹Çí³Ý³·Çï³Ï³Ý áõÕÇÝ»ñáí ä³ÛÙ³Ý³íáñíáÕ ÏáÕÙ»ñÇó Ûáõñ³ù³ÝãÛáõñÇ Ý»ñùÇÝ ûñ»ÝùÝ»ñÇÝ Ñ³Ù³å³ï³ëË³Ý í³í»ñ³óÙ³Ý Ñ³Ù³ñ ³ÝÑñ³Å»ßï ÙÇçáó³éáõÙÝ»ñÁ Ï³ï³ñ»Éáõ Ù³ëÇÝ í»ñçÇÝ Í³ÝáõóáõÙÁ ëï³Ý³Éáõ ûñí³ÝÇó£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3. ä³ÛÙ³Ý³íáñíáÕ ÏáÕÙ»ñÇó Ûáõñ³ù³ÝãÛáõñÁ Ï³ñáÕ ¿ ¹³¹³ñ»óÝ»É ëáõÛÝ ä³ÛÙ³Ý³·ñÇ ·áñÍáÕáõÃÛáõÝÁ ÙÛáõë ä³ÛÙ³Ý³íáñíáÕ ÏáÕÙÇÝ ·ñ³íáñ Í³Ýáõó»Éáõ ÙÇçáóáí£ ä³ÛÙ³Ý³·ñÇ ·áñÍáÕáõÃÛ³Ý ¹³¹³ñ»óáõÙÁ áõÅÇ Ù»ç ÏÙïÝÇ Í³ÝáõóáõÙÁ ÙÛáõë ä³ÛÙ³Ý³íáñíáÕ ÏáÕÙÇ ëï³Ý³Éáõó 6 ³ÙÇë  Ñ»ï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êáõÛÝ ä³ÛÙ³Ý³·ÇñÁ Ï³ñáÕ ¿ ÷á÷áËí»É Ï³Ù Éñ³óí»É£ ²Û¹ ÷á÷áËáõÃÛáõÝÝ»ñÁ ¨/Ï³Ù Éñ³óáõÙÝ»ñÁ ÏÓ¨³Ï»ñåí»Ý ³ñÓ³Ý³·ñáõÃÛ³Ùµ, áñÝ áõÅÇ Ù»ç ÏÙïÝÇ ëáõÛÝ ä³ÛÙ³Ý³·ñÇ áõÅÇ Ù»ç ÙïÝ»Éáõ Ñ³Ù³ñ ë³ÑÙ³Ýí³Í Ï³ñ·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  <w:szCs w:val="24"/>
        </w:rPr>
        <w:t>Æ Ñ³í³ëïáõÙÝ í»ñáß³ñ³¹ñÛ³ÉÇ` Ý»ñùáëïáñ³·ñÛ³ÉÝ»ñÁ, å³ïß³× Ï»ñåáí ÉÇ³½áñí³Í ÉÇÝ»Éáí, ëïáñ³·ñ»óÇÝ ëáõÛÝ ä³ÛÙ³Ý³·ÇñÁ£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Cs w:val="24"/>
        </w:rPr>
        <w:t xml:space="preserve">Î³ï³ñí³Í ¿ Î³ÑÇñ» ù³Õ³ùáõÙ 2007 Ãí³Ï³ÝÇ ³åñÇÉÇ 15-ÇÝ, »ñÏáõ µÝûñÇÝ³Ïáí, Ñ³Û»ñ»Ý, ³ñ³µ»ñ»Ý ¨ ³Ý·É»ñ»Ý, µáÉáñ ï»ùëï»ñÝ ¿É Ñ³í³ë³ñ³½áñ »Ý: Ø»ÏÝ³µ³ÝáõÃÛ³Ý Å³Ù³Ý³Ï ï³ñ³Ó³ÛÝáõÃÛáõÝÝ»ñ ³é³ç³Ý³Éáõ ¹»åùáõÙ Ï·»ñ³Ï³ÛÇ ³Ý·É»ñ»Ý ï»ùëïÁ£ 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color w:val="000000"/>
          <w:lang w:val="hy-AM"/>
        </w:rPr>
      </w:pPr>
      <w:r>
        <w:rPr>
          <w:rFonts w:cs="Times Armenian" w:ascii="Times Armenian" w:hAnsi="Times Armenian"/>
          <w:b/>
          <w:i/>
        </w:rPr>
        <w:t>ä³ÛÙ³Ý³·ÇñÝ</w:t>
      </w:r>
      <w:r>
        <w:rPr>
          <w:rFonts w:cs="Times Armenian" w:ascii="Times Armenian" w:hAnsi="Times Armenian"/>
          <w:b/>
          <w:bCs/>
          <w:i/>
          <w:color w:val="000000"/>
          <w:lang w:val="hy-AM"/>
        </w:rPr>
        <w:t xml:space="preserve"> áõÅÇ Ù»ç ¿ Ùï»É </w:t>
      </w:r>
      <w:r>
        <w:rPr>
          <w:rFonts w:cs="Times Armenian" w:ascii="Times Armenian" w:hAnsi="Times Armenian"/>
          <w:b/>
          <w:bCs/>
          <w:i/>
          <w:color w:val="000000"/>
        </w:rPr>
        <w:t>20.03</w:t>
      </w:r>
      <w:r>
        <w:rPr>
          <w:rFonts w:cs="Times Armenian" w:ascii="Times Armenian" w:hAnsi="Times Armenian"/>
          <w:b/>
          <w:bCs/>
          <w:i/>
          <w:color w:val="000000"/>
          <w:lang w:val="hy-AM"/>
        </w:rPr>
        <w:t>.2008Ã.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color w:val="000000"/>
          <w:lang w:val="hy-AM"/>
        </w:rPr>
      </w:pPr>
      <w:r>
        <w:rPr>
          <w:rFonts w:cs="Times Armenian" w:ascii="Times Armenian" w:hAnsi="Times Armenian"/>
          <w:b/>
          <w:i/>
          <w:color w:val="000000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985" w:right="1106" w:gutter="0" w:header="0" w:top="143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Gothic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eastAsia="Times New Rom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15:00Z</dcterms:created>
  <dc:creator>Margarita Hakobyan</dc:creator>
  <dc:description/>
  <cp:keywords/>
  <dc:language>en-US</dc:language>
  <cp:lastModifiedBy>LEGAL</cp:lastModifiedBy>
  <cp:lastPrinted>2007-05-11T15:32:00Z</cp:lastPrinted>
  <dcterms:modified xsi:type="dcterms:W3CDTF">2011-05-03T06:26:00Z</dcterms:modified>
  <cp:revision>4</cp:revision>
  <dc:subject/>
  <dc:title>ä²ÚØ²Ü²Æð</dc:title>
</cp:coreProperties>
</file>