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 ² Ú Ø ²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Ï³Ë ä»ïáõÃÛáõÝÝ»ñÇ Ð³Ù³·áñÍ³ÏóáõÃÛ³Ý Ù³ëÝ³ÏÇó å»ïáõÃÛáõÝÝ»ñÇ`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Ñ³Ýó³íáñ »Ï³ÙáõïÝ»ñÇ ûñÇÝ³Ï³Ý³óÙ³ÝÁ (Éí³óÙ³ÝÁ) ¨ ³Ñ³µ»Ïã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ýÇÝ³Ýë³íáñÙ³ÝÁ ¹ÇÙ³·ñ³í»Éáõ Ù³ëÇÝ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ÝÏ³Ë ä»ïáõÃÛáõÝÝ»ñÇ Ð³Ù³·áñÍ³ÏóáõÃÛ³Ý Ù³ëÝ³ÏÇó å»ïáõÃÛáõÝÝ»ñÁ, ³ÛëáõÑ»ï` ÎáÕÙ»ñ,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Ý¹áõÝ»Éáí, áñ Ï³½Ù³Ï»ñåí³Í Ñ³Ýó³íáñáõÃÛ³Ý, ÏáéáõåóÇ³ÛÇ, ³Ñ³µ»ÏãáõÃÛ³Ý, Í³Ýñ ¨ Ñ³ïÏ³å»ë Í³Ýñ ³ÛÉ Ñ³Ýó³·áñÍáõÃÛáõÝÝ»ñÇ ¹»Ù å³Ûù³ñÁ å³Ñ³ÝçáõÙ ¿ Å³Ù³Ý³Ï³ÏÇó ¨ ³ñ¹ÛáõÝ³í»ï Ó¨»ñÇ, Ù»Ãá¹Ý»ñÇ ¨ ÙÇçáóÝ»ñÇ û·ï³·áñÍáõÙ,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ñ»Éáí, áñ ³Û¹åÇëÇ Ù»Ãá¹Ý»ñÇó Ù»ÏÁ Ñ³Ý¹Çë³ÝáõÙ ¿ Ñ³Ýó³íáñ ·áñÍáõÝ»áõÃÛáõÝÇó ëï³óí³Í »Ï³ÙáõïÝ»ñÇó ¨ Ñ³Ýó³·áñÍáõÃÛáõÝÝ»ñ Ï³ï³ñ»Éáõ Ñ³Ù³ñ û·ï³·áñÍíáÕ ³ÛÉ ÙÇçáóÝ»ñÇó Ñ³Ýó³·áñÍÝ»ñÇÝ ½ñÏ»É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Õ»Ï³í³ñí»Éáí ÙÇç³½·³ÛÇÝ Çñ³íáõÝùÇ Ñ³Ýñ³×³Ý³ã ëÏ½µáõÝùÝ»ñáí ¨ ÝáñÙ»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Ýå³ï³Ï áõÝ»Ý³Éáí Ï³ï³ñ»É³·áñÍ»É Ñ³Ýó³íáñ »Ï³ÙáõïÝ»ñÇ ûñÇÝ³Ï³Ý³óÙ³ÝÁ (Éí³óÙ³ÝÁ) ¨ ³Ñ³µ»ÏãáõÃÛ³Ý ýÇÝ³Ýë³íáñÙ³ÝÁ ¹ÇÙ³·ñ³í»Éáõ Çñ³í³Ï³Ý ÑÇÙ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I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 ëáõÛÝ ä³ÛÙ³Ý³·ñÇÝ, ÙÇç³½·³ÛÇÝ å³ñï³íáñáõÃÛáõÝÝ»ñÇÝ ¨ ³½·³ÛÇÝ ûñ»Ýë¹ñáõÃÛ³ÝÁ Ñ³Ù³å³ï³ëË³Ý, Ñ³Ù³·áñÍ³ÏóáõÙ »Ý, Ñ³Ù³Ï³ñ·áõÙ Çñ»Ýó ·áñÍáõÝ»áõÃÛáõÝÁ, ÙÇ³íáñáõÙ å»ï³Ï³Ý Ù³ñÙÇÝÝ»ñÇ, Ñ³ë³ñ³Ï³Ï³Ý ¨ ³ÛÉ ÙÇ³íáñáõÙÝ»ñÇ áõ Ï³½Ù³Ï»ñåáõÃÛáõÝÝ»ñÇ, ÇÝãå»ë Ý³¨ ù³Õ³ù³óÇÝ»ñÇ ç³Ýù»ñÁ`  Ñ³Ýó³íáñ »Ï³ÙáõïÝ»ñÇ ûñÇÝ³Ï³Ý³óÙ³ÝÁ (Éí³óÙ³ÝÁ) ¨ ³Ñ³µ»ÏãáõÃÛ³Ý ýÇÝ³Ýë³íáñÙ³ÝÁ ¹ÇÙ³·ñ³í»Éáõ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ind w:firstLine="708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ñÇ Ýå³ï³ÏÝ»ñÇ Ñ³Ù³ñ û·ï³·áñÍíáõÙ »Ý Ñ»ï¨Û³É ÑÇÙÝ³Ï³Ý Ñ³ëÏ³óáõÃÛáõÝ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Ñ³Ýó³íáñ »Ï³ÙáõïÝ»ñ - Ñ³Ýó³·áñÍáõÃÛáõÝ Ï³ï³ñ»Éáõ ³ñ¹ÛáõÝùáõÙ ëï³óí³Í ¹ñ³Ù³Ï³Ý ÙÇçáóÝ»ñ ¨/Ï³Ù ³ÛÉ áõÝ»óí³Í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ÙÇçáóÝ»ñ (áõÝ»óí³Íù) - ó³ÝÏ³ó³Í µÝáõÛÃÇ ³ÏïÇíÝ»ñ` ß³ñÅ³Ï³Ý Ï³Ù ³Ýß³ñÅ, ³ÝÏ³Ë ¹ñ³Ýù Ó»éù µ»ñ»Éáõ »Õ³Ý³ÏÇó, ÇÝãå»ë Ý³¨ Çñ³í³µ³Ý³Ï³Ý ÷³ëï³ÃÕÃ»ñ Ï³Ù ³Ïï»ñ, áñáÝù Ñ³ëï³ïáõÙ »Ý ÝÙ³Ý ³ÏïÇíÝ»ñÇ ÝÏ³ïÙ³Ùµ Ï³Ù ¹ñ³Ýó Ù³ëÝ³Ïó»Éáõ Çñ³íáõÝ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³Ñ³µ»ÏãáõÃÛ³Ý ýÇÝ³Ýë³íáñáõÙ - ÙÇçáóÝ»ñÇ ïñ³Ù³¹ñáõÙ Ï³Ù Ñ³í³ùáõÙ Ï³Ù ýÇÝ³Ýë³Ï³Ý Í³é³ÛáõÃÛáõÝÝ»ñÇ Ù³ïáõóáõÙ` ·Çï³Ïó»Éáí, áñ ¹ñ³Ýù Ý³Ë³ï»ëí³Í »Ý ³Ñ³µ»Ïã³Ï³Ý µÝáõÛÃÇ Ñ³Ýó³·áñÍáõÃÛáõÝÝ»ñÇó Ã»Ïáõ½ Ù»ÏÇ Ï³½Ù³Ï»ñåÙ³Ý, Ý³Ë³å³ïñ³ëïÙ³Ý Ï³Ù Ï³ï³ñÙ³Ý ýÇÝ³Ýë³íáñÙ³Ý Ñ³Ù³ñ Ï³Ù Ï³½Ù³Ï»ñåí³Í ËÙµÇ, ³ÝûñÇÝ³Ï³Ý ½ÇÝí³Í Ï³½Ù³íáñÙ³Ý, Ñ³Ýó³íáñ ËÙµ³ÏóáõÃÛ³Ý (Ñ³Ýó³íáñ Ï³½Ù³Ï»ñåáõÃÛ³Ý) ³å³ÑáíÙ³Ý Ñ³Ù³ñ, áñáÝù ëï»ÕÍí»É »Ý Ï³Ù ëï»ÕÍíáõÙ »Ý ÝÙ³Ý Ñ³Ýó³·áñÍáõÃÛáõÝÝ»ñÇó Ã»Ïáõ½ Ù»ÏÇ Ï³ï³ñÙ³Ý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Ñ³Ýó³íáñ »Ï³ÙáõïÝ»ñÇ ûñÇÝ³Ï³Ý³óáõÙ (Éí³óáõÙ) - Ñ³Ýó³íáñ »Ï³ÙáõïÝ»ñ ïÇñ³å»ï»ÉáõÝ, û·ï³·áñÍ»ÉáõÝ Ï³Ù ïÝûñÇÝ»ÉáõÝ Çñ³í³Ï³Ý µÝáõÛÃ ï³Éáõ ·áñÍáÕáõÃÛáõÝÝ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ÑÇÙÝ³Ï³Ý Ñ³Ýó³·áñÍáõÃÛáõÝ - ùñ»áñ»Ý å³ïÅ»ÉÇ ³ñ³ñù, áñÇ ³ñ¹ÛáõÝùáõÙ ëï³óí»É »Ý Ñ³Ýó³íáñ »Ï³ÙáõïÝ»ñ, áñáÝó ûñÇÝ³Ï³Ý³óÙ³Ý (Éí³óÙ³Ý) Ñ³Ù³ñ ÎáÕÙ»ñÇ ûñ»Ýë¹ñáõÃÛ³Ùµ ë³ÑÙ³Ýí³Í ¿ ùñ»³Ï³Ý å³ï³ëË³Ý³ïíáõÃÛáõ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) ·áñÍ³ñùÝ»ñ` ¹ñ³Ù³Ï³Ý ÙÇçáóÝ»ñÇ Ï³Ù ³ÛÉ áõÝ»óí³ÍùÇ Ñ»ï Ï³åí³Í - ýÇ½ÇÏ³Ï³Ý ¨/Ï³Ù Çñ³í³µ³Ý³Ï³Ý ³ÝÓ³Ýó` ¹ñ³Ù³Ï³Ý ÙÇçáóÝ»ñÇ Ï³Ù ³ÛÉ áõÝ»óí³ÍùÇ Ñ»ï Ï³åí³Í ·áñÍáÕáõÃÛáõÝÝ»ñ (³ÝÏ³Ë ¹ñ³Ýó Çñ³Ï³Ý³óÙ³Ý Ó¨»ñÇó ¨ ÙÇçáóÝ»ñÇó), áñáÝù áõÕÕí³Í »Ý ¹ñ³Ýó Ñ»ï Ï³åí³Í ù³Õ³ù³óÇ³Ï³Ý Çñ³íáõÝùÝ»ñÇ ¨ å³ñï³íáñáõÃÛáõÝÝ»ñÇ ë³ÑÙ³ÝÙ³ÝÁ,  ÷á÷áËÙ³ÝÁ Ï³Ù ¹³¹³ñ»ó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) Ï³ëÏ³Í»ÉÇ ·áñÍ³ñùÝ»ñ - ¹ñ³Ù³Ï³Ý ÙÇçáóÝ»ñÇ Ï³Ù ³ÛÉ áõÝ»óí³ÍùÇ Ñ»ï Ï³åí³Í ·áñÍ³ñùÝ»ñ, áñáÝó í»ñ³µ»ñÛ³É Ï³ëÏ³ÍÝ»ñ »Ý Í³·áõÙ, áñ ¹ñ³Ýù Ï³ï³ñíáõÙ »Ý Ñ³Ýó³íáñ »Ï³ÙáõïÝ»ñÇ ûñÇÝ³Ï³Ý³óÙ³Ý (Éí³óÙ³Ý) ¨ ³Ñ³µ»ÏãáõÃÛ³Ý ýÇÝ³Ýë³íáñÙ³Ý Ýå³ï³Ï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) µéÝ³·ñ³íáõÙ - ¹³ï³ñ³ÝÇ áñáßÙ³Ý ÑÇÙ³Ý íñ³ áõÝ»óí³ÍùÇ ³ÝÑ³ïáõÛó ³é·ñ³í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Ã) Çñ³í³ëáõ Ù³ñÙÇÝÝ»ñ - ÎáÕÙ»ñÇ å»ï³Ï³Ý Ù³ñÙÇÝÝ»ñ, áñáÝù Çñ³Ï³Ý³óÝáõÙ »Ý ëáõÛÝ ä³ÛÙ³Ý³·ñÇ Çñ³·áñÍÙ³Ý ÉÇ³½áñáõÃÛáõÝÝ»ñÁ ûñ»Ýë¹ñáõÃÛ³Ùµ ë³ÑÙ³Ýí³Í Çñ»Ýó Çñ³í³ëáõÃÛ³Ý ë³ÑÙ³ÝÝ»ñ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) ÉÇ³½áñí³Í Ù³ñÙÇÝ - ÎáÕÙÇ Çñ³í³ëáõ Ù³ñÙÇÝ, áñÁ, Çñ ûñ»Ýë¹ñáõÃÛ³ÝÁ Ñ³Ù³å³ï³ëË³Ý, Çñ³Ï³Ý³óÝáõÙ ¿ å³ñï³¹Çñ í»ñ³ÑëÏáÕáõÃÛ³Ý »ÝÃ³Ï³ ·áñÍ³ñùÝ»ñÇ ¨ Ï³ëÏ³Í»ÉÇ ·áñÍ³ñùÝ»ñÇ í»ñ³µ»ñÛ³É Ñ³Õáñ¹³·ñáõÃÛáõÝÝ»ñÇ ëï³óáõÙÁ ¨ í»ñÉáõÍáõÙÁ, ÇÝãå»ë Ý³¨ Ñ³Ýó³íáñ »Ï³ÙáõïÝ»ñÇ ûñÇÝ³Ï³Ý³óÙ³Ý (Éí³óÙ³Ý) ¨ ³Ñ³µ»ÏãáõÃÛ³Ý ýÇÝ³Ýë³íáñÙ³Ý ÑÝ³ñ³íáñ ¹»åù»ñÇÝ ³éÝãíáÕ ï»Õ»Ï³ïíáõÃÛ³Ý ÷³Ë³ÝóáõÙÁ Çñ³í³å³Ñ Ù³ñÙÇ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ä³ÛÙ³Ý³·ñÇ Çñ³Ï³Ý³óÙ³Ý Ýå³ï³Ïáí ÎáÕÙ»ñÇ Ñ³Ù³·áñÍ³ÏóáõÃÛáõÝÝ ÁÝ¹·ñÏáõÙ ¿ Ñ»ï¨Û³É ÑÇÙÝ³Ï³Ý áõÕÕáõÃÛáõÝÝ»ñÝ áõ Ó¨»ñÁ` ûñ»Ýë¹ñáõÃÛ³Ý Ý»ñ¹³ßÝ³Ï»óáõÙ, Çñ³í³Ï³Ý û·ÝáõÃÛ³Ý óáõó³µ»ñáõÙ, ³Û¹ ÃíáõÙ` ÷³ëï³ÃÕÃ»ñÇ Ñ³ÝÓÝáõÙ, Ñ³Ýó³íáñ »Ï³ÙáõïÝ»ñÇ ¨ ³Ñ³µ»ÏãáõÃÛ³Ý ýÇÝ³Ýë³íáñÙ³Ý Ñ³Ù³ñ ÙÇçáóÝ»ñÇ Ï³É³Ýù, µéÝ³·ñ³íÙ³Ý Çñ³Ï³Ý³óáõÙ, ï»Õ»Ï³ïíáõÃÛ³Ý ÷áË³Ý³ÏáõÙ, ûå»ñ³ïÇí-Ñ»ï³Ëáõ½³Ï³Ý ÙÇçáó³éáõÙÝ»ñÇ ³ÝóÏ³óáõÙ, ËáñÑñ¹³ÏóáõÃÛáõÝÝ»ñ, Ý»ñÏ³Û³óáõóÇãÝ»ñÇ ÷áË³Ý³ÏáõÙ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ä³ÛÙ³Ý³·ÇñÁ ãÇ ËáãÁÝ¹áïáõÙ ÎáÕÙ»ñÇÝ Ñ³Ù³·áñÍ³ÏóáõÃÛ³Ý ³ÛÉ` ÷áË³¹³ñÓ  ÁÝ¹áõÝ»ÉÇ áõÕÕáõÃÛáõÝÝ»ñÇ ¨ Ó¨»ñÇ áñáßÙ³Ý ¨ ½³ñ·³óÙ³Ý ·áñÍáõÙ:</w:t>
      </w:r>
    </w:p>
    <w:p>
      <w:pPr>
        <w:pStyle w:val="TextBodyIndent"/>
        <w:rPr/>
      </w:pPr>
      <w:r>
        <w:rPr>
          <w:rFonts w:cs="Times Armenian" w:ascii="Times Armenian" w:hAnsi="Times Armenian"/>
        </w:rPr>
        <w:t>3. êáõÛÝ ä³ÛÙ³Ý·ñÇ ßñç³Ý³ÏÝ»ñáõÙ ÎáÕÙ»ñÇ Ñ³Ù³·áñÍ³ÏóáõÃÛáõÝÝ Çñ³Ï³Ý³óíáõÙ ¿ Çñ³í³Ï³Ý û·ÝáõÃÛáõÝ óáõó³µ»ñ»Éáõ Ù³ëÇÝ Ñ³ÝÓÝ³ñ³ñáõÃÛáõÝÝ»ñÇ (³ÛëáõÑ»ï` Ñ³ÝÓÝ³ñ³ñáõÃÛáõÝ) ¨ Çñ³í³Ï³Ý ³ç³ÏóáõÃÛáõÝ óáõó³µ»ñ»Éáõ Ù³ëÇÝ Ñ³ñóáõÙÝ»ñÇ (³ÛëáõÑ»ï` Ñ³ñóáõÙ)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Úáõñ³ù³ÝãÛáõñ ÎáÕÙ, ³½·³ÛÇÝ ûñ»Ýë¹ñáõÃÛ³ÝÁ Ñ³Ù³å³ï³ëË³Ý, áñáßáõÙ ¿ Çñ³í³ëáõ Ù³ñÙÇÝÝ»ñÇ ó³ÝÏÁ` ¹ñ³ÝáõÙ Ýß»Éáí ÉÇ³½áñí³Í Ù³ñÙÇÝÁ, ¨ ³ÛÝ áõÕ³ñÏáõÙ ¿ ³í³Ý¹³å³ÑÇÝ` ÙÇ³Å³Ù³Ý³Ï ï»Õ»Ï³ïíáõÃÛáõÝ ïñ³Ù³¹ñ»Éáí ëáõÛÝ ä³ÛÙ³Ý³·ñÇ áõÅÇ Ù»ç ÙïÝ»Éáõ Ñ³Ù³ñ ³ÝÑñ³Å»ßï Ý»ñå»ï³Ï³Ý ÁÝÃ³ó³Ï³ñ·»ñÇ Ï³ï³ñÙ³Ý Ù³ëÇÝ: ÎáÕÙ»ñÁ Ù»Ï ³Ùëí³ ÁÝÃ³óùáõÙ ³í³Ý¹³å³ÑÇÝ Í³ÝáõóáõÙ »Ý Çñ»Ýó Çñ³í³ëáõ ¨ ÉÇ³½áñí³Í Ù³ñÙÇÝÝ»ñÇ ÷á÷áËáõÃÛ³Ý Ù³ëÇ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²í³Ý¹³å³ÑÁ ÎáÕÙ»ñÇó ëï³óí³Í Í³ÝáõóáõÙÝ»ñÇ ÑÇÙ³Ý íñ³ Ó¨³íáñáõÙ ¿ Çñ³í³ëáõ Ù³ñÙÇÝÝ»ñÇ ó³ÝÏÁ, ³ÛÝ áõÕ³ñÏáõÙ ä³ÛÙ³Ý³·ñÇ µáÉáñ Ù³ëÝ³ÏÇóÝ»ñÇÝ, ÇÝãå»ë Ý³¨ ÎáÕÙ»ñÇó ëï³óí³Í Í³ÝáõóáõÙÝ»ñÇ ÑÇÙ³Ý íñ³ Ñ³ÛïÝáõÙ ¿ Ýßí³Í ó³ÝÏáõÙ µáÉáñ ÷á÷áËáõÃÛáõÝ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3. ÎáÕÙ»ñÇ Çñ³í³ëáõ Ù³ñÙÇÝÝ»ñÁ ëáõÛÝ ä³ÛÙ³Ý³·ñáí Ý³Ë³ï»ëí³Í Ñ³ñó»ñáí ÙÇÙÛ³Ýó Ñ»ï ÷áË·áñÍ³ÏóáõÙ »Ý ³ÝÙÇç³Ï³Ýáñ»Ý ³Û¹ ÎáÕÙ»ñÇ ûñ»Ýë¹ñáõÃÛ³Ùµ ë³ÑÙ³Ýí³Í ÉÇ³½áñáõÃÛáõÝÝ»ñÇ ë³ÑÙ³ÝÝ»ñ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Àëï ëáõÛÝ ä³ÛÙ³Ý³·ñÇ` áõÕ³ñÏíáÕ ¨ ÙÇ ÎáÕÙÇ ï³ñ³ÍùáõÙ áñå»ë å³ßïáÝ³Ï³Ý ÷³ëï³ÃáõÕÃ ¹Çï³ñÏíáÕ ÷³ëï³ÃÕÃ»ñÁ ÙÛáõë ÎáÕÙ»ñÇ ï³ñ³ÍùÝ»ñáõÙ áõÝ»Ý å³ßïáÝ³Ï³Ý ÷³ëï³ÃÕÃ»ñÇ Çñ³í³µ³Ý³Ï³Ý áõÅ ¨ ã»Ý å³Ñ³ÝçáõÙ ûñÇÝ³Ï³Ý³óáõÙ, »Ã» ¹³ ãÇ Ñ³Ï³ëáõÙ ¹ñ³Ýù ëï³óáÕ ÎáÕÙ»ñÇ ûñ»Ýë¹ñáõÃÛ³Ý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Ð³ñóÙ³Ý (Ñ³ÝÓÝ³ñ³ñáõÃÛ³Ý) Ï³ï³ñÙ³Ý Ñ»ï Ï³åí³Í Í³Ëë»ñÁ ÏñáõÙ ¿ ³ÛÝ ÎáÕÙÁ, áñÇ ï³ñ³ÍùáõÙ ¹ñ³Ýù ³é³ç³ó»É »Ý, »Ã» Ûáõñ³ù³ÝãÛáõñ ÏáÝÏñ»ï ¹»åùáõÙ ³ÛÉ Ï³ñ· ãÇ Ñ³Ù³Ó³ÛÝ»ó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II. ÜáñÙ³ïÇí Çñ³í³Ï³Ý µ³½³ÛÇ Ó¨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³½·³ÛÇÝ ûñ»Ýë¹ñáõÃÛáõÝÝ»ñÇ Ý»ñ¹³ßÝ³Ï»óÙ³Ý Ñ³Ù³ñ ³ÝÑñ³Å»ßï ÙÇçáóÝ»ñ »Ý Ó»éÝ³ñÏáõÙ` Ñ³ßíÇ ³éÝ»Éáí Ñ³Ýó³íáñ »Ï³ÙáõïÝ»ñÇ ûñÇÝ³Ï³Ý³óÙ³ÝÁ (Éí³óÙ³ÝÁ) ¨ ³Ñ³µ»ÏãáõÃÛ³Ý ýÇÝ³Ýë³íáñÙ³ÝÁ ¹ÇÙ³·ñ³í»Éáõ áÉáñïáõÙ ÙÇç³½·³ÛÇÝ Çñ³íáõÝùÇ ÝáñÙ»ñÁ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áÕÙ»ñÝ ÁÝ¹áõÝáõÙ »Ý ÝáñÙ³ïÇí Çñ³í³Ï³Ý ³Ïï»ñ, áñáÝù Çñ»Ýó Çñ³í³ëáõ Ù³ñÙÇÝÝ»ñÇÝ ÃáõÛÉ »Ý ï³ÉÇë ÝáõÛÝ³Ï³Ý³óÝ»É, áñáÝ»É Ñ³Ýó³íáñ »Ï³ÙáõïÝ»ñÁ ¨ ³Ñ³µ»ÏãáõÃÛ³Ý ýÇÝ³Ýë³íáñÙ³Ý Ñ³Ù³ñ ÙÇçáóÝ»ñÁ, Ï³ÝË»É áõ Ë³÷³Ý»É ÝÙ³Ý »Ï³ÙáõïÝ»ñÇ ¨ ÙÇçáóÝ»ñÇ Ñ»ï Ï³åí³Í ·áñÍáÕáõÃÛáõÝÝ»ñÝ áõ ·áñÍ³ñùÝ»ñÁ, ¹ñ³Ýó ÷áË³ÝóáõÙÁ Ï³Ù ³ÛÉ Ï»ñåáí ïÝûñÇÝ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Úáõñ³ù³ÝãÛáõñ ÎáÕÙ ÁÝ¹áõÝáõÙ ¿ ÝáñÙ³ïÇí Çñ³í³Ï³Ý ³Ïï»ñ, áñáÝù Çñ Çñ³í³ëáõ Ù³ñÙÇÝÝ»ñÇÝ Çñ³íáõÝù »Ý ÁÝÓ»éáõÙ Ñ³Ýó³íáñ »Ï³ÙáõïÝ»ñÇ ûñÇÝ³Ï³Ý³óÙ³ÝÁ (Éí³óÙ³ÝÁ) ¨ ³Ñ³µ»ÏãáõÃÛ³Ý ýÇÝ³Ýë³íáñÙ³ÝÁ ¹ÇÙ³·ñ³í»Éáõ ÙÇçáóÝ»ñÇ Ó»éÝ³ñÏÙ³Ý Ñ³Ù³ñ ³ÝÑñ³Å»ßï ï»Õ»Ï³ïíáõÃÛáõÝ Ñ³Ûó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Header"/>
        <w:tabs>
          <w:tab w:val="clear" w:pos="4677"/>
          <w:tab w:val="clear" w:pos="9355"/>
        </w:tabs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áÕÙ»ñÝ ÁÝ¹áõÝáõÙ »Ý ÝáñÙ³ïÇí Çñ³í³Ï³Ý ³Ïï»ñ, áñáÝù ¹ñ³Ù³Ï³Ý ÙÇçáóÝ»ñÇ Ï³Ù ³ÛÉ áõÝ»óí³ÍùÇ Ñ»ï Ï³åí³Í ·áñÍ³ñùÝ»ñ Çñ³Ï³Ý³óÝáÕ Ï³½Ù³Ï»ñåáõÃÛáõÝÝ»ñÇÝ å³ñï³íáñ»óÝáõÙ »Ý Ñ³Ýó³íáñ »Ï³ÙáõïÝ»ñÇ ûñÇÝ³Ï³Ý³óÙ³ÝÁ (Éí³óÙ³ÝÁ) ¨ ³Ñ³µ»ÏãáõÃÛ³Ý ýÇÝ³Ýë³íáñÙ³ÝÁ ¹ÇÙ³·ñ³í»Éáõ áõÕÕáõÃÛ³Ùµ ÙÇçáóÝ»ñ Ó»éÝ³ñÏ»É, áñáÝù å»ïù ¿ Ù³ëÝ³íáñ³å»ë ÁÝ¹·ñÏ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Ñ³×³Ëáñ¹Ý»ñÇ ¨ ß³ÑáõÛÃ ëï³óáÕÝ»ñÇ ÝáõÛÝ³Ï³Ý³óÙ³Ý Ï³ï³ñ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Ñ³×³Ëáñ¹Ý»ñÇ ¨ ß³ÑáõÛÃ ëï³óáÕÝ»ñÇ, ÇÝãå»ë Ý³¨ ¹ñ³Ù³Ï³Ý ÙÇçáóÝ»ñÇ ¨ ³ÛÉ áõÝ»óí³ÍùÇ Ñ»ï Ï³åí³Í ·áñÍ³ñùÝ»ñÇ Ù³ëÇÝ ïíÛ³ÉÝ»ñÇ ÷³ëï³ÃÕÃ³ÛÇÝ ³Ùñ³·ñ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¹ñ³Ù³Ï³Ý ÙÇçáóÝ»ñÇ ¨/Ï³Ù ³ÛÉ áõÝ»óí³ÍùÇ Ñ»ï Ï³åí³Í ·áñÍ³ñùÝ»ñÇ ¨ ¹ñ³Ýóáí ß³ÑáõÛÃ ëï³óáÕÝ»ñÇ Ù³ëÇÝ ïíÛ³ÉÝ»ñ å³ñáõÝ³ÏáÕ ÷³ëï³ÃÕÃ»ñÇ å³Ñå³ÝáõÙÝ ³éÝí³½Ý ÑÇÝ· ï³ñÇ, ÇëÏ Ñ³×³Ëáñ¹Ý»ñÇ Ù³ëÇÝ ïíÛ³ÉÝ»ñÇ å³Ñå³ÝáõÙÁ` Ñ³×³Ëáñ¹Ç Ñ»ï Ñ³ñ³µ»ñáõÃÛáõÝÝ»ñÁ ¹³¹³ñ»óÝ»Éáõ ûñí³ÝÇó ëÏë³Í` ³éÝí³½Ý ÑÇÝ· ï³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¹ñ³Ù³Ï³Ý ÙÇçáóÝ»ñÇ Ï³Ù ³ÛÉ áõÝ»óí³ÍùÇ Ñ»ï Ï³åí³Í ·áñÍ³ñùÝ»ñÇ ¹³¹³ñ»óáõÙÁ ÎáÕÙ»ñÇ ûñ»Ýë¹ñáõÃÛ³Ùµ Ý³Ë³ï»ëí³Í ¹»åù»ñáõÙ ¨ Ï³ñ·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ÉÇ³½áñ Ù³ñÙÝÇÝ ï»Õ»ÏáõÃÛáõÝÝ»ñÇ ïñ³Ù³¹ñáõÙÁ ¹ñ³Ù³Ï³Ý ÙÇçáóÝ»ñÇ Ï³Ù ³ÛÉ áõÝ»óí³ÍùÇ Ñ»ï Ï³åí³Í ·áñÍ³ñùÝ»ñÇ Ù³ëÇÝ, áñáÝó Ñ³ïÏ³ÝÇßÝ»ñÁ ë³ÑÙ³ÝíáõÙ »Ý ëáõÛÝ Ñá¹í³ÍÇ 2-ñ¹ Ï»ïÇÝ Ñ³Ù³å³ï³ëË³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) Ñ³Ýó³íáñ »Ï³ÙáõïÝ»ñÇ ûñÇÝ³Ï³Ý³óÙ³ÝÁ (Éí³óÙ³ÝÁ) ¨ ³Ñ³µ»ÏãáõÃÛ³Ý ýÇÝ³Ýë³íáñÙ³ÝÁ ¹ÇÙ³·ñ³í»Éáõ Ó»éÝ³ñÏíáÕ ÙÇçáóÝ»ñÇ Ù³ëÇÝ Ñ³×³Ëáñ¹Ý»ñÇÝ ¨ ³ÛÉ ³ÝÓ³Ýó ï»Õ»Ï³óÝ»Éáõ ³ñ·»É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) µ³ÝÏ³ÛÇÝ Ñ³ßíÇ (³í³Ý¹Ç) å³ÛÙ³Ý³·ñÇ ÏÝùÙ³Ý Ù»ñÅáõÙÁ ¨ ·áñÍ³ñùÇ Ï³ï³ñÙ³Ý Ù»ñÅáõÙÁ ÎáÕÙ»ñÇ ûñ»Ýë¹ñáõÃÛ³Ùµ ë³ÑÙ³Ýí³Í Ñ³Ý·³Ù³ÝùÝ»ñÇ ³éÏ³ÛáõÃÛ³Ý ¹»åù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ÎáÕÙ»ñÝ ÁÝ¹áõÝáõÙ »Ý ÝáñÙ³ïÇí Çñ³í³Ï³Ý ³Ïï»ñ, áñáÝù ë³ÑÙ³ÝáõÙ »Ý ¹ñ³Ù³Ï³Ý ÙÇçáóÝ»ñÇ Ï³Ù ³ÛÉ áõÝ»óí³ÍùÇ Ñ»ï Ï³åí³Í ·áñÍ³ñùÇ Ñ³ïÏ³ÝÇßÝ»ñÁ, áñÇ í»ñ³µ»ñÛ³É ï»Õ»ÏáõÃÛáõÝÝ»ñÁ å»ïù ¿ ïñ³Ù³¹ñí»Ý ÉÇ³½áñ Ù³ñÙÝ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ÎáÕÙ»ñÁ áñáßáõÙ »Ý ³ÛÝ å»ï³Ï³Ý Ù³ñÙÇÝÝ»ñÁ, áñáÝù í»ñ³ÑëÏáÕáõÃÛáõÝ »Ý Çñ³Ï³Ý³óÝáõÙ ¹ñ³Ù³Ï³Ý ÙÇçáóÝ»ñÇ Ï³Ù ³ÛÉ áõÝ»óí³ÍùÇ Ñ»ï Ï³åí³Í ·áñÍ³ñùÝ»ñ Ï³ï³ñáÕ Ï³½Ù³Ï»ñåáõÃÛáõÝÝ»ñÇ ÏáÕÙÇó ëáõÛÝ Ñá¹í³ÍÇ 1-ÇÝ Ï»ïáõÙ Ýßí³Í ÙÇçáóÝ»ñÇ Çñ³·áñÍÙ³Ý ÝÏ³ïÙ³Ùµ, ¨ Ýßí³Í Ù³ñÙÇÝÝ»ñÇÝ ÉÇ³½áñáõÃÛáõÝÝ»ñ »Ý ÁÝÓ»éáõÙ í»ñ³ÑëÏáÕáõÃÛ³Ý »ÝÃ³Ï³ Ï³½Ù³Ï»ñåáõÃÛáõÝÝ»ñÇ Ñ³Ù³ñ å³ñï³¹Çñ Ï³ÝáÝÝ»ñ Ññ³å³ñ³Ï»É` Ñ³Ýó³íáñ »Ï³ÙáõïÝ»ñÇ ûñÇÝ³Ï³Ý³óÙ³ÝÁ (Éí³óÙ³ÝÁ) ¨ ³Ñ³µ»ÏãáõÃÛ³Ý ýÇÝ³Ýë³íáñÙ³ÝÁ ¹ÇÙ³·ñ³í»Éáõ áõÕÕ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ÎáÕÙ»ñÝ ÁÝ¹áõÝáõÙ »Ý ÝáñÙ³ïÇí Çñ³í³Ï³Ý ³Ïï»ñ, áñáÝóáõÙ ë³ÑÙ³ÝáõÙ »Ý ¹ñ³Ù³Ï³Ý ÙÇçáóÝ»ñÇ Ï³Ù ³ÛÉ áõÝ»óí³ÍùÇ Ñ»ï Ï³åí³Í ·áñÍ³ñùÝ»ñ Çñ³Ï³Ý³óÝáÕ Ï³½Ù³Ï»ñåáõÃÛáõÝÝ»ñÇ å³ï³ëË³Ý³ïíáõÃÛáõÝÁ ï»Õ»ÏáõÃÛáõÝÝ»ñ ïñ³Ù³¹ñ»Éáõó Ëáõë³÷»Éáõ Ï³Ù Ã³ùóÝ»Éáõ, ÇÝãå»ë Ý³¨ ëáõÛÝ Ñá¹í³ÍÇ 1-ÇÝ Ï»ïáí Ý³Ë³ï»ëí³Í å³ñï³íáñáõÃÛáõÝÝ»ñÇ ãÏ³ï³ñÙ³Ý 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Úáõñ³ù³ÝãÛáõñ ÎáÕÙ ÁÝ¹áõÝáõÙ ¿ ÝáñÙ³ïÇí Çñ³í³Ï³Ý ³Ïï»ñ, áñáÝó Ñ³Ù³Ó³ÛÝ µ³ÝÏ³ÛÇÝ ¨/Ï³Ù ³é¨ïñ³ÛÇÝ ·³ÕïÝÇùÁ ³ñ·»Éù ãÇ Ñ³Ý¹Çë³ÝáõÙ Çñ ûñ»Ýë¹ñáõÃÛ³Ùµ ë³ÑÙ³Ýí³Í å»ï³Ï³Ý Ù³ñÙÇÝÝ»ñÇ ÏáÕÙÇó ï»Õ»Ï³ïíáõÃÛáõÝ ëï³Ý³Éáõ Ñ³Ù³ñ, áñÝ ³ÝÑñ³Å»ßï ¿ Ñ³Ýó³íáñ »Ï³ÙáõïÝ»ñÇ ûñÇÝ³Ï³Ý³óÙ³ÝÁ (Éí³óÙ³ÝÁ) ¨ ³Ñ³µ»ÏãáõÃÛ³Ý ýÇÝ³Ýë³íáñÙ³ÝÁ ¹ÇÙ³·ñ³í»Éáõ áõÕÕáõÃÛ³Ùµ ÙÇçáóÝ»ñ Ó»éÝ³ñÏ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ÁÝ¹áõÝáõÙ »Ý ÝáñÙ³ïÇí Çñ³í³Ï³Ý ³Ïï»ñ, áñáÝù ÃáõÛÉ »Ý ï³ÉÇë ³å³Ñáí»É Ñ³Ýó³íáñ »Ï³ÙáõïÝ»ñÇ, ÇÝãå»ë Ý³¨ ³Ñ³µ»ÏãáõÃÛ³Ý ýÇÝ³Ýë³íáñÙ³Ý Ñ³Ù³ñ ÙÇçáóÝ»ñÇ µéÝ³·ñ³íáõÙÁ, Ý»ñ³éÛ³É` Ñ³Ýó³íáñ »Ï³ÙáõïÝ»ñÇ ûñÇÝ³Ï³Ý³óÙ³Ý (Éí³óÙ³Ý) ³ñ¹ÛáõÝùáõÙ ëï³óí³Í áõÝ»óí³Íù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, Çñ»Ýó Çñ³í³Ï³Ý Ñ³Ù³Ï³ñ·Ç ÑÇÙÝ³Ï³Ý ëÏ½µáõÝùÝ»ñÁ å³Ñå³Ý»Éáõ å³ÛÙ³Ýáí, Ó»éÝ³ñÏáõÙ »Ý ûñ»Ýë¹ñ³Ï³Ý ¨ ³ÛÉ ÙÇçáóÝ»ñ, áñáÝù ³ÝÑñ³Å»ßï »Ý Ñ»ï¨Û³É ³ñ³ñùÝ»ñÁ ùñ»áñ»Ý å³ïÅ»ÉÇ ×³Ý³ã»Éáõ Ñ³Ù³ñ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) áõÝ»óí³ÍùÇ ÏáÝí»ñëÇ³, ÇÝãå»ë Ý³¨ ¹ñ³ Ñ»ï Ï³åí³Í ó³ÝÏ³ó³Í ·áñÍ³ñù, »Ã» Ñ³ÛïÝÇ ¿, áñ ÝÙ³Ý áõÝ»óí³ÍùÁ Çñ»ÝÇó Ý»ñÏ³Û³óÝáõÙ ¿ Ñ³Ýó³·áñÍáõÃÛáõÝÝ»ñÇó ëï³óí³Í »Ï³ÙáõïÝ»ñ, áñáÝù Ï³ï³ñí»É »Ý ³Û¹ áõÝ»óí³ÍùÇ Ñ³Ýó³íáñ Í³·áõÙÁ Ã³ùóÝ»Éáõ Ï³Ù ·³ÕïÝÇ å³Ñ»Éáõ Ýå³ï³Ïáí Ï³Ù ÑÇÙÝ³Ï³Ý Ñ³Ýó³·áñÍáõÃÛáõÝÁ Ï³ï³ñ»ÉáõÝ Ù³ëÝ³ÏÇó ó³ÝÏ³ó³Í ³ÝÓÇ û·ÝáõÃÛáõÝ óáõó³µ»ñ»Éáõ Ýå³ï³Ïáí, áñå»ë½Ç í»ñçÇÝë Çñ ³ñ³ñùÝ»ñÇ Ñ³Ù³ñ Ï³ñáÕ³Ý³ Ëáõë³÷»É å³ï³ëË³Ý³ïíáõÃÛáõÝÇ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áõÝ»óí³ÍùÇ Çñ³Ï³Ý µÝáõÛÃÇ, ³ÕµÛáõñÇ, ·ïÝí»Éáõ í³ÛñÇ, ïÝûñÇÝÙ³Ý Ó¨Ç, ï»Õ³ß³ñÅÙ³Ý Ï³Ù ¹ñ³ ÝÏ³ïÙ³Ùµ Çñ³íáõÝùÇ Ï³Ù ¹ñ³ å³ïÏ³Ý»ÉáõÃÛ³Ý Ã³ùóÝ»ÉÁ Ï³Ù ·³ÕïÝÇ å³Ñ»ÉÁ, »Ã» Ñ³ÛïÝÇ ¿, áñ ÝÙ³Ý áõÝ»óí³ÍùÁ Çñ»ÝÇó Ý»ñÏ³Û³óÝáõÙ ¿ Ñ³Ýó³·áñÍáõÃÛáõÝÇó ëï³óí³Í »Ï³Ùáõ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áõÝ»óí³ÍùÇ Ó»éù µ»ñáõÙ, ïÇñ³å»ïáõÙ Ï³Ù û·ï³·áñÍáõÙ, »Ã» Ñ³ÛïÝÇ ¿, áñ ³Û¹ áõÝ»óí³ÍùÁ Çñ»ÝÇó Ý»ñÏ³Û³óÝáõÙ ¿ Ñ³Ýó³·áñÍáõÃÛáõÝÇó ëï³óí³Í »Ï³Ùáõï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¹) Ù³ëÝ³ÏóáõÃÛáõÝ ó³ÝÏ³ó³Í Ñ³Ýó³·áñÍáõÃÛ³Ý Ï³ï³ñÙ³Ý, áñÁ, ëáõÛÝ Ñá¹í³ÍÇÝ Ñ³Ù³å³ï³ëË³Ý, ×³Ý³ãíáõÙ ¿ ³Û¹åÇëÇÝ, Ï³Ù ÝÙ³Ý Ñ³Ýó³·áñÍáõÃÛ³Ý Ï³ï³ñÙ³Ý ÷áñÓ Ï³Ù ÝÙ³Ù Ñ³Ýó³·áñÍáõÃÛáõÝ Ï³ï³ñ»Éáõ Ý³Ë³å³ïñ³ë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³Ñ³µ»ÏãáõÃÛ³Ý ýÇÝ³Ýë³íá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´³ÅÇÝ III. î»Õ»Ï³ïíáõÃÛ³Ý ÷áË³Ý³ÏáõÙ, Ñ³ñóáõÙÝ»ñÇ (Ñ³ÝÓÝ³ñ³ñáõÃÛáõÝÝ»ñÇ) Ï³ï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Æñ³í³ëáõ Ù³ñÙÇÝÝ»ñÁ Ñ³ñóÙ³Ý (Ñ³ÝÓÝ³ñ³ñáõÃÛ³Ý) ÑÇÙ³Ý íñ³ Ï³Ù ë»÷³Ï³Ý Ý³Ë³Ó»éÝáõÃÛ³Ùµ ÙÇÙÛ³Ýó ïñ³Ù³¹ñáõÙ »Ý ï»Õ»Ï³ïíáõÃÛáõÝ Ñ³Ýó³íáñ »Ï³ÙáõïÝ»ñÇ ûñÇÝ³Ï³Ý³óÙ³ÝÁ (Éí³óÙ³Ý) ¨ ³Ñ³µ»ÏãáõÃÛ³Ý ýÇÝ³Ýë³íáñÙ³ÝÁ ¹ÇÙ³·ñ³í»Éáõ Ñ³ñó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î»Õ»Ï³ïíáõÃÛ³Ý Ñ³Õáñ¹áõÙÝ Çñ³Ï³Ý³óíáõÙ ¿ ³ÛÝ ¹»åùáõÙ, »Ã» ¹³ ãÇ íÝ³ëáõÙ Ñ³Õáñ¹áÕ ÎáÕÙÇ ³½·³ÛÇÝ ³Ýíï³Ý·áõÃÛ³ÝÁ ¨ ãÇ Ñ³Ï³ëáõÙ Ýñ³ ûñ»Ýë¹ñ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êáõÛÝ Ñá¹í³ÍÇ 1-ÇÝ Ï»ïáõÙ Ýßí³Í ï»Õ»Ï³ïíáõÃÛáõÝÁ ïñ³Ù³¹ñíáõÙ ¿ ³ÛÝ å³ÛÙ³Ýáí, áñ, ³é³Ýó ïñ³Ù³¹ñáÕ ÎáÕÙÇ Ý³ËÝ³Ï³Ý Ñ³Ù³Ó³ÛÝáõÃÛ³Ý, ãÇ û·ï³·áñÍíÇ ³ÛÉ Ýå³ï³Ïáí, ù³Ý ³ÛÝ Ýå³ï³ÏÝ ¿, ÇÝãÇ Ñ³Ù³ñ ïñ³Ù³¹ñí»É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ÈÇ³½áñ Ù³ñÙÇÝÝ»ñÇ ÙÇç¨ ï»Õ»Ï³ïíáõÃÛ³Ý ÷áË³Ý³ÏáõÙÝ Çñ³Ï³Ý³óíáõÙ ¿ ëáõÛÝ ä³ÛÙ³Ý³·ñÇ 23-ñ¹ Ñá¹í³Í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Æñ³í³ëáõ Ù³ñÙÇÝÝ»ñÁ ã»Ý Ññ³å³ñ³ÏáõÙ Ñ³ñóáõÙ (Ñ³ÝÓÝ³ñ³ñáõÃÛáõÝ) ëï³Ý³Éáõ ÷³ëïÁ ¨ ¹ñ³ µáí³Ý¹³ÏáõÃÛáõÝÁ, »Ã» Ñ³ñóáõÙ ³ÝáÕ ÎáÕÙÇ Çñ³í³ëáõ Ù³ñÙÇÝÝ»ñÇ Ñ»ï ³ÛÉ  å³ÛÙ³Ý³íáñí³ÍáõÃÛáõÝ ãÏ³, ³å³ÑáíáõÙ »Ý Ñ³ÛóíáÕ ÎáÕÙÇ ïñ³Ù³¹ñ³Í ï»Õ»ÏáõÃÛáõÝÝ»ñÇ ·³ÕïÝÇáõÃÛáõÝÁ ¨ ¹ñ³Ýù û·ï³·áñÍáõÙ ÙÇ³ÛÝ ³ÛÝù³Ýáí, áñù³Ýáí ³ÝÑñ³Å»ßï ¿ Ñ»ï³ùÝÝáõÃÛ³Ý, ¹³ï³Ï³Ý ùÝÝáõÃÛ³Ý Ï³Ù Ñ³ñóÙ³Ùµ (Ñ³ÝÓÝ³ñ³ñáõÃÛ³Ùµ) Ý³Ë³ï»ëí³Í ÁÝÃ³ó³Ï³ñ·»ñÇ Ï³ï³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Ð³ñóÙ³Ý (Ñ³ÝÓÝ³ñ³ñáõÃÛ³Ý) Ï³ï³ñáõÙÝ Çñ³Ï³Ý³óíáõÙ ¿ ëáõÛÝ ä³ÛÙ³Ý³·ñÇÝ, ÎáÕÙ»ñÇ ³ÛÉ ÙÇç³½·³ÛÇÝ å³ÛÙ³Ý³·ñ»ñÇÝ ¨ Ñ³ÛóíáÕ ÎáÕÙÇ ûñ»Ýë¹ñáõÃÛ³ÝÁ Ñ³Ù³å³ï³ëË³Ý Ó¨áí: Ð³ñóáõÙ ³ÝáÕ ÎáÕÙÇ Çñ³í³ëáõ Ù³ñÙÝÇ ËÝ¹ñ³Ýùáí` Ñ³ñóáõÙÁ (Ñ³ÝÓÝ³ñ³ñáõÃÛáõÝÁ) Ï³ï³ñ»ÉÇë Ï³ñáÕ ¿ ÏÇñ³éí»É ³Û¹ ÎáÕÙÇ ûñ»Ýë¹ñáõÃÛáõÝÁ, »Ã» Ñ³ÛóíáÕ ÎáÕÙÇ ûñ»Ýë¹ñáõÃÛ³Ùµ Ï³Ù ³Û¹ ÎáÕÙÇ ÙÇç³½·³ÛÇÝ å³ñï³íáñáõÃÛáõÝÝ»ñáí ³ÛÉ µ³Ý ë³ÑÙ³Ýí³Í ã¿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Æñ³í³ëáõ Ù³ñÙÇÝÝ»ñÁ Ï³ï³ñáõÙ »Ý ûå»ñ³ïÇí-Ñ»ï³Ëáõ½³Ï³Ý ÙÇçáó³éáõÙÝ»ñ ³ÝóÏ³óÝ»Éáõ Ù³ëÇÝ Ñ³ñóáõÙÝ»ñÁ` Ñ³Ýó³íáñ »Ï³ÙáõïÝ»ñÇ ¨ ¹ñ³Ýó ûñÇÝ³Ï³Ý³óÙ³ÝÁ (Éí³óÙ³ÝÁ) ¨ ³Ñ³µ»ÏãáõÃÛ³Ý ýÇÝ³Ýë³íáñÙ³ÝÁ Ù³ëÝ³ÏÇó ÉÇÝ»Éáõ Ù»ç Ï³ëÏ³ÍíáÕ ³ÝÓ³Ýó ·ïÝí»Éáõ í³ÛñÁ å³ñ½»Éáõ Ýå³ï³Ïáí:</w:t>
      </w:r>
    </w:p>
    <w:p>
      <w:pPr>
        <w:pStyle w:val="BodyText2"/>
        <w:rPr/>
      </w:pPr>
      <w:r>
        <w:rPr>
          <w:rFonts w:cs="Times Armenian" w:ascii="Times Armenian" w:hAnsi="Times Armenian"/>
        </w:rPr>
        <w:tab/>
        <w:t>3. Æñ³í³Ï³Ý û·ÝáõÃÛáõÝ óáõó³µ»ñ»Éáõ Ù³ëÇÝ Ñ³ÝÓÝ³ñ³ñáõÃÛáõÝÝ»ñÇ áõÕ³ñÏÙ³Ý ¨ Ï³ï³ñÙ³Ý Ï³ñ·Á ë³ÑÙ³ÝíáõÙ ¿ ³ÛÝ ÙÇç³½·³ÛÇÝ å³ÛÙ³Ý³·ñ»ñáí, áñáÝó Ù³ëÝ³ÏÇó »Ý ÎáÕÙ»ñÁ: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Ð³ÛóíáÕ ÎáÕÙÇ Çñ³í³ëáõ Ù³ñÙÇÝÝ»ñÁ Ï³ñáÕ »Ý Ñ»ï³Ó·»É Ñ³ñóÙ³Ý Ï³ï³ñáõÙÁ Ï³Ù, Ñ³ñóáõÙ ³ÝáÕ ÎáÕÙÇ Çñ³í³ëáõ Ù³ñÙÇÝÝ»ñÇ Ñ»ï å³ÛÙ³Ý³íáñí»Éáí, Ñ³ÛóÁ Ï³ï³ñ»É Ù³ëÝ³ÏÇáñ»Ý Ï³Ù ³ÛÝ å³ÛÙ³ÝÝ»ñáí, áñáÝó å³Ñå³ÝáõÙÝ Çñ»Ýù Ñ³Ù³ñáõÙ »Ý ³ÝÑñ³Å»ßï, »Ã» Ñ³ñóÙ³Ý Ï³ï³ñáõÙÁ Ï³ñáÕ ¿ íÝ³ë»É Ñ³ÛóíáÕ ÎáÕÙÇ Çñ³í³ëáõ Ù³ñÙÇÝÝ»ñÇ ÏáÕÙÇó Çñ³Ï³Ý³óíáÕ ûå»ñ³ïÇí-Ñ»ï³Ëáõ½³Ï³Ý ÙÇçáó³éáõÙÝ»ñÇ, ÙÇÝã¹³ï³Ï³Ý í³ñáõÛÃÇ Ï³Ù ¹³ï³ùÝÝáõÃÛ³Ý ³ÝóÏ³óÙ³Ý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Ð³ÛóíáÕ ÎáÕÙÇ Çñ³í³ëáõ Ù³ñÙÇÝÝ»ñÁ Ï³ñáÕ »Ý Ù»ñÅ»É Ñ³ñóÙ³Ý Ï³ï³ñáõÙÁ, »Ã» ¹³ Ñ³Ï³ëáõÙ ¿ Çñ»Ýó ³½·³ÛÇÝ ß³Ñ»ñÇÝ Ï³Ù ûñ»Ýë¹ñáõÃÛ³ÝÁ ¨ ÙÇç³½·³ÛÇÝ å³ñï³íáñáõÃÛáõÝÝ»ñÇÝ, ÇÝãå»ë Ý³¨` »Ã» Ñ³ñóáõÙÁ ãÇ Ñ³Ù³å³ï³ëË³ÝáõÙ ëáõÛÝ ä³ÛÙ³Ý³·ñÇ ¹ñáõÛÃÝ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Ð³ñóáõÙÁ Ï³½ÙíáõÙ ¨ Ñ³Õáñ¹íáõÙ ¿ ·ñ³íáñ: ÀÝ¹ áñáõÙ` Ï³ñáÕ »Ý û·ï³·áñÍí»É Ï³åÇ ï»ËÝÇÏ³Ï³Ý ÙÇçáóÝ»ñ, ÇÝãÇÝ Ñ»ï¨áõÙ ¿ ³ÝÑ³å³Õ ·ñ³íáñ Ñ³ëï³ï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Ð³ñóáõÙÁ ëïáñ³·ñíáõÙ ¿ Ñ³ñóáõÙ ³ÝáÕ ÎáÕÙÇ Çñ³í³ëáõ Ù³ñÙÝÇ Õ»Ï³í³ñÇ Ï³Ù  Ýñ³ ï»Õ³Ï³ÉÇ ÏáÕÙÇó ¨ Ñ³ëï³ïíáõÙ ¿ ½ÇÝ³Ýß³ÝÇ å³ïÏ»ñÝ áõÝ»óáÕ ÏÝÇùáí, »Ã» Çñ³í³ëáõ Ù³ñÙÇÝÝ»ñÝ ³ÛÉ å³ÛÙ³Ý³íáñí³ÍáõÃÛ³Ý ã»Ý ·³ÉÇë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Ð³ñóáõÙÁ Ï³ï³ñíáõÙ ¿ ÑÝ³ñ³íáñÇÝë ë»ÕÙ Å³ÙÏ»ïáõÙ, ë³Ï³ÛÝ áã áõß, ù³Ý ³ÛÝ ëï³Ý³Éáõ ûñí³ÝÇó 30 ûñí³ ÁÝÃ³óùáõÙ, »Ã» ÎáÕÙ»ñÝ ³ÛÉ å³ÛÙ³Ý³íáñí³ÍáõÃÛáõÝ ãáõÝ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Ð³ñóÙ³Ý Ù»ç ÝßíáõÙ  »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) Ñ³ñóáõÙ ³ÝáÕ ¨ Ñ³ÛóíáÕ ÎáÕÙ»ñÇ Çñ³í³ëáõ Ù³ñÙÇÝÝ»ñÇ ³Ýí³ÝáõÙÝ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µ) Ñ³ñóÙ³Ý ³é³ñÏ³Ý ¨ ÑÇÙ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·) ³ÛÝ ·áñÍÇ (Ñ³Ýó³·áñÍáõÃÛ³Ý) ¿áõÃÛáõÝÁ, áñÇ Ñ³Ù³ñ Çñ³Ï³Ý³óíáõÙ »Ý ûå»ñ³ïÇí-Ñ»ï³Ëáõ½³Ï³Ý ÙÇçáó³éáõÙÝ»ñ, µ³ó³éáõÃÛ³Ùµ ³ÛÝ ¹»åù»ñÇ, »ñµ ËáëùÁ í»ñ³µ»ñáõÙ ¿ å³ßïáÝ³Ï³Ý ÷³ëï³ÃÕÃ»ñ Ñ³ÝÓÝ»ÉáõÝ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¹) Ñ³Ù³å³ï³ëË³Ý ÝáñÙ³ïÇí Çñ³í³Ï³Ý ³Ïï»ñÇ ï»ùëï»ñÁ, ÇÝãå»ë Ý³¨ Ñ³Ûï³ñ³ñáõÃÛáõÝ ³ÛÝ Ù³ëÇÝ, áñ Ñ³ÛóíáÕ Ï³Ù ÝáõÛÝ³ÝÙ³Ý ³ñ¹ÛáõÝùÇ Ñ³Ý·»óÝáÕ ó³ÝÏ³ó³Í ³ÛÉ ÙÇçáó Ï³ñáÕ ¿ ÁÝ¹áõÝí»É Ñ³ñóáõÙ ³ÝáÕ ÎáÕÙÇ ï³ñ³ÍùáõÙ` Ýñ³ ûñ»Ýë¹ñáõÃÛ³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³ÝÑñ³Å»ßïáõÃÛ³Ý ¹»åùáõÙ ¨ ÑÝ³ñ³íáñáõÃÛ³Ý ë³ÑÙ³ÝÝ»ñáõÙ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ï»Õ»Ï³ïíáõÃÛáõÝ ³ÝÓÇ Ù³ëÇÝ (³½·³ÝáõÝ, ³ÝáõÝ, Ñ³Ûñ³ÝáõÝ, ï»Õ»ÏáõÃÛáõÝÝ»ñ ÍÝÝ¹Û³Ý í³ÛñÇ ¨ ù³Õ³ù³óÇáõÃÛ³Ý Ù³ëÇÝ, µÝ³ÏáõÃÛ³Ý ¨ ·ïÝí»Éáõ í³ÛñÇ Ñ³ëó»Ý, ýÇ½ÇÏ³Ï³Ý ³ÝÓÇ ÇÝùÝáõÃÛáõÝÁ Ñ³ëï³ïáÕ ÷³ëï³ÃÕÃÇ é»ÏíÇ½ÇïÝ»ñÁ, Çñ³í³µ³Ý³Ï³Ý ³ÝÓÇ å³ßïáÝ³Ï³Ý ³Ýí³ÝáõÙÁ ¨ ·ïÝí»Éáõ í³ÛñÇ Ñ³ëó»Ý, Ýñ³ å»ï³Ï³Ý ·ñ³ÝóÙ³Ý Ñ³Ù³ñÁ ¨ ·ñ³ÝóÙ³Ý í³ÛñÁ)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ï»Õ»Ï³ïíáõÃÛáõÝ Ñ³ñóÙ³Ý ³é³ñÏ³ Ñ³Ý¹Çë³óáÕ áõÝ»óí³ÍùÇ Ï³Ù »Ï³ÙáõïÝ»ñÇ Ù³ëÇÝ (¹ñ³Ýó ·ïÝí»Éáõ í³ÛñÁ, Ï³å»ñÁ Ñ³Ù³å³ï³ëË³Ý ³ÝÓÇ Ï³Ù ³ÝÓ³Ýó ¨ Ñ³Ýó³·áñÍáõÃÛ³Ý Ñ»ï, ÇÝãå»ë Ý³¨ ³Û¹ áõÝ»óí³ÍùÇ Ï³Ù »Ï³ÙáõïÝ»ñÇ ÝÏ³ïÙ³Ùµ ³ÛÉ ³ÝÓ³Ýó Çñ³íáõÝùÝ»ñÇ Ù³ëÇÝ ó³ÝÏ³ó³Í ³éÏ³ ï»Õ»ÏáõÃÛáõÝ)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ÛÝ ÏáÝÏñ»ï ÁÝÃ³ó³Ï³ñ·Á, áñÇÝ, Ñ³ñóáõÙ ³ÝáÕ ÎáÕÙÇ ËÝ¹ñ³Ýùáí, ó³ÝÏ³ÉÇ ÏÉÇÝ»ñ Ñ»ï¨»É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´éÝ³·ñ³íÙ³Ý Ù³ëÇÝ ¹³ï³Ï³Ý áñáßÙ³Ý Ï³ï³ñÙ³Ý í»ñ³µ»ñÛ³É Ñ³ÝÓÝ³ñ³ñáõÃÛáõÝÝ ³Û¹ ÃíáõÙ ÁÝ¹·ñÏáõÙ ¿`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) Ñ³ñóáõÙ ³ÝáÕ ÎáÕÙÇ ¹³ï³ñ³ÝÇ Ï³Û³óñ³Í` µéÝ³·ñ³íÙ³Ý Ù³ëÇÝ áñáßÙ³Ý Ñ³ëï³ïí³Í å³ï×»ÝÁ ¨ ï»Õ»Ï³ïíáõÃÛáõÝ ³ÛÝ Ù³ëÇÝ, Ã» áñ Ù³ëáí ³ÛÝ å»ïù ¿ Ï³ï³ñíÇ,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÷³ëï³ÃÕÃ»ñ, áñáÝù Ñ³ëï³ïáõÙ »Ý µéÝ³·ñ³íÙ³Ý »ÝÃ³Ï³ ·áõÛùÇ ÝÏ³ïÙ³Ùµ »ññáñ¹ ³ÝÓ³Ýó ÏáÕÙÇó Çñ³íáõÝùÝ»ñÇ Ñ³Ûï Ý»ñÏ³Û³óí»Éáõ ÑÝ³ñ³íá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ºÃ» Ñ³ñóÙ³Ý Ù»ç (Ñ³ÝÓÝ³ñ³ñáõÃÛáõÝáõÙ) Ýßí³Í ï»Õ»ÏáõÃÛáõÝÝ»ñÁ µ³í³ñ³ñ ã»Ý ¹ñ³ Ï³ï³ñÙ³Ý Ñ³Ù³ñ, Ñ³ÛóíáÕ ÎáÕÙÁ Ï³ñáÕ ¿ Ñ³Ûó»É Éñ³óáõóÇã ï»Õ»Ï³ïíáõÃÛáõÝ` ë³ÑÙ³Ý»Éáí ³ÛÝ ïñ³Ù³¹ñ»Éáõ í»ñçÝ³Ï³Ý Å³ÙÏ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/>
      </w:pPr>
      <w:r>
        <w:rPr>
          <w:rFonts w:cs="Times Armenian" w:ascii="Times Armenian" w:hAnsi="Times Armenian"/>
        </w:rPr>
        <w:tab/>
        <w:t xml:space="preserve"> ØÇ ù³ÝÇ ÎáÕÙ»ñÇ ÏáÕÙÇó ëáõÛÝ ä³ÛÙ³Ý³·ñÇ Ñ³Ù³Ó³ÛÝ áõÕ³ñÏí³Í ¨ ÝáõÛÝ Ñ³Ý·³Ù³ÝùÝ»ñÁ ßáß³÷áÕ Ñ³ñóáõÙÝ»ñÇ ß³ï ÉÇÝ»Éáõ ¹»åùáõÙ Ñ³ÛóíáÕ ÎáÕÙÝ ÇÝùÝáõñáõÛÝ áñáßáõÙ ¿, Ã» Ñ³ñóáõÙÝ»ñÇó áñÝ ¿ »ÝÃ³Ï³ ³é³çÝ³Ñ»ñÃ Ï³ï³ñÙ³Ý` ³ÝÑñ³Å»ßïáõÃÛ³Ý ¹»åùáõÙ Ý³Ë³å»ë ËáñÑñ¹³Ïó»Éáí Ñ³ñóáõÙ ³ÝáÕ ÎáÕÙ»ñÇ Ñ»ï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Armenian" w:ascii="Times Armenian" w:hAnsi="Times Armenian"/>
        </w:rPr>
        <w:t>Ð³ÛóíáÕ ÎáÕÙÁ ï»Õ»Ï³óÝáõÙ ¿ Ñ³ñóáõÙ ³ÝáÕ ÎáÕÙÇÝ`</w:t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</w:rPr>
        <w:t>³) Ñ³ñóÙ³Ý ßáõñç Ó»éÝ³ñÏí³Í ·áñÍáÕáõÃÛáõÝÝ»ñÇ ¨ ¹ñ³Ýó ³ñ¹ÛáõÝùÝ»ñÇ Ù³ëÇÝ,</w:t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</w:rPr>
        <w:t>µ) Ñ³ñóÙ³Ý (¹ñ³ ÙÇ Ù³ëÇ) Ï³ï³ñÙ³Ý Ù»ñÅÙ³Ý, Ñ»ï³Ó·Ù³Ý ¨ å³ÛÙ³ÝÝ»ñÇ Ù³ëÇÝ` Ýß»Éáí ¹ñ³Ýó å³ï×³éÝ»ñÁ,</w:t>
      </w:r>
    </w:p>
    <w:p>
      <w:pPr>
        <w:pStyle w:val="BodyTextIndent2"/>
        <w:rPr/>
      </w:pPr>
      <w:r>
        <w:rPr>
          <w:rFonts w:cs="Times Armenian" w:ascii="Times Armenian" w:hAnsi="Times Armenian"/>
        </w:rPr>
        <w:t>·) ³½·³ÛÇÝ ûñ»Ýë¹ñáõÃÛ³Ý ³ÛÝ ¹ñáõÛÃÝ»ñÇ Ù³ëÇÝ, áñáÝù ÇÝùÝ³µ»ñ³µ³ñ Ïå³Ñ³Ýç»Ý Ñ³ñóÙ³Ý Ñ»ï Ï³åí³Í ³å³ÑáíÙ³Ý ÙÇçáóÝ»ñÁ ãÏ³ï³ñ»É:</w:t>
      </w:r>
    </w:p>
    <w:p>
      <w:pPr>
        <w:pStyle w:val="BodyTextIndent2"/>
        <w:rPr/>
      </w:pPr>
      <w:r>
        <w:rPr>
          <w:rFonts w:cs="Times Armenian" w:ascii="Times Armenian" w:hAnsi="Times Armenian"/>
        </w:rPr>
        <w:t>2. Ð³ñóáõÙ ³ÝáÕ ÎáÕÙÝ ³ÝÑ³å³Õ ï»Õ»Ï³óÝáõÙ ¿ Ñ³ÛóíáÕ ÎáÕÙÇÝ Ñ³ñóÙ³Ý Ï³ï³ñÙ³Ý íñ³ ¿³å»ë ³½¹áÕ Ñ³Ý·³Ù³ÝùÝ»ñÇ Ù³ë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ÈÇ³½áñí³Í Ù³ñÙÇÝÝ»ñÁ ÙÇÙÛ³Ýó ÙÇç¨ Çñ³Ï³Ý³óÝáõÙ »Ý ï»Õ»Ï³ïíáõÃÛ³Ý ÷áË³Ý³ÏáõÙ Ï³ëÏ³Í»ÉÇ ·áñÍ³ñùÝ»ñÇ ¨ ³Û¹ ·áñÍ³ñùÝ»ñÇ Ï³ï³ñÙ³ÝÁ Ù³ëÝ³ÏóáÕ ýÇ½ÇÏ³Ï³Ý ¨/Ï³Ù Çñ³í³µ³Ý³Ï³Ý ³ÝÓ³Ýó ·áñÍáõÝ»áõÃÛ³Ý Ù³ëÇÝ Çñ»Ýó ïñ³Ù³¹ñáõÃÛ³Ý ï³Ï »Õ³Í ï»Õ»Ï³ïíáõÃÛ³Ý Ñ³í³ùÙ³Ý, Ùß³ÏÙ³Ý ¨ í»ñÉáõÍáõÃÛ³Ý ÷áõÉ»ñ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î»Õ»Ï³ïíáõÃÛ³Ý ÷áË³Ý³ÏáõÙÝ Çñ³Ï³Ý³óíáõÙ ¿ ÉÇ³½áñí³Í Ù³ñÙÇÝÝ»ñÇó Ù»ÏÇ Ý³Ë³Ó»éÝáõÃÛ³Ùµ Ï³Ù Ñ³Ûóáí: î»Õ»Ï³ïíáõÃÛáõÝ ëï³Ý³Éáõ Ù³ëÇÝ Ñ³ñóáõÙÁ å»ïù ¿ å³ñáõÝ³ÏÇ ¹ñ³ Ñ³ÏÇñ× ÑÇÙÝ³íáñ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êï³óí³Í ï»Õ»Ï³ïíáõÃÛáõÝÁ Ï³ñáÕ ¿ ÷áË³Ýóí»É »ññáñ¹ ÏáÕÙÇ, Ñ³ÛïÝÇ ¹³éÝ³É »ññáñ¹ ³ÝÓÇ Ñ³Ù³ñ, ÇÝãå»ë Ý³¨ û·ï³·áñÍí»É ùÝÝã³Ï³Ý Ï³Ù ¹³ï³Ï³Ý Ýå³ï³ÏÝ»ñáí ÙÇ³ÛÝ ³ÛÝ ïñ³Ù³¹ñ³Í ÉÇ³½áñí³Í Ù³ñÙÝÇ Ý³ËÝ³Ï³Ý ·ñ³íáñ Ñ³Ù³Ó³ÛÝáõÃÛ³Ý ³éÏ³ÛáõÃÛ³Ý ¹»åùáõÙ: ÀÝ¹ áñáõÙ` Ýßí³Í ï»Õ»Ï³ïíáõÃÛáõÝÝ û·ï³·áñÍíáõÙ ¿ ÙÇ³ÛÝ Ñ³Ýó³íáñ »Ï³ÙáõïÝ»ñÇ ûñÇÝ³Ï³Ý³óÙ³Ý (Éí³óÙ³Ý) ¨ ³Ñ³µ»ÏãáõÃÛ³Ý ýÇÝ³Ýë³íáñÙ³Ý Ñ»ï Ï³åí³Í ·áñÍ»ñáí, »Ã» ³ÛÝ Ñ³Õáñ¹áÕ ÉÇ³½áñí³Í Ù³ñÙÇÝÝ ³ÛÉ µ³Ý ãÇ áñáß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êáõÛÝ Ñá¹í³ÍÇ Ñ³Ù³Ó³ÛÝ ëï³óí³Í ï»Õ»Ï³ïíáõÃÛáõÝÁ ·³ÕïÝÇ ¿, ¨ ¹ñ³ íñ³ ï³ñ³ÍíáõÙ ¿ å³ßïå³ÝáõÃÛ³Ý å³ÛÙ³Ý³Ï³ñ·Á, áñÁ Ý³Ë³ï»ëí³Í ¿ ³ÛÝ ëï³óáÕ ÎáÕÙÇ ûñ»Ýë¹ñáõÃÛ³Ùµ` ³½·³ÛÇÝ ³ÕµÛáõñÝ»ñÇó ÝÙ³Ý³ïÇå ï»Õ»Ï³ïíáõÃÛ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IV. ´éÝ³·ñ³í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ÙÛáõë ÎáÕÙÇ Ñ³ÝÓÝ³ñ³ñáõÃÛ³Ùµ Ó»éÝ³ñÏáõÙ ¿ µáÉáñ ÑÝ³ñ³íáñ ÙÇçáóÝ»ñÁ Ñ³Ýó³íáñ »Ï³ÙáõïÝ»ñÇ ¨/Ï³Ù ³Ñ³µ»ÏãáõÃÛ³Ý ýÇÝ³Ýë³íáñÙ³Ý Ñ³Ù³ñ ÙÇçáóÝ»ñÇ µéÝ³·ñ³íáõÙÝ ³å³Ñáí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áõÛÝ ä³ÛÙ³Ý³·ñÇ Ñ³Ù³Ó³ÛÝ Çñ³Ï³Ý³óíáÕ ³å³ÑáíÙ³Ý ÙÇçáóÇ ÑÝ³ñ³íáñ ãÏ³Û³óÙ³Ý Ù³ëÇÝ Ñ³ÛóíáÕ ÎáÕÙÁ Ý³Ëûñáù ï»Õ»Ï³óÝáõÙ ¿ Ñ³ñóáõÙ ³ÝáÕ ÎáÕÙÇÝ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6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Æñ ï³ñ³ÍùáõÙ ·ïÝíáÕ Ñ³Ýó³íáñ »Ï³ÙáõïÝ»ñÇ ¨/Ï³Ù ³Ñ³µ»ÏãáõÃÛ³Ý ýÇÝ³Ýë³íáñÙ³Ý Ñ³Ù³ñ ÙÇçáóÝ»ñÇ µéÝ³·ñ³íÙ³Ý Ù³ëÇÝ ¹³ï³Ï³Ý áñáßÙ³Ý í»ñ³µ»ñÛ³É Ñ³ÝÓÝ³ñ³ñáõÃÛáõÝ ëï³ó³Í ÎáÕÙÁ µéÝ³·ñ³íáõÙÝ Çñ³Ï³Ý³óÝáõÙ ¿ Ñ³Ù³Ó³ÛÝ ³½·³ÛÇÝ ûñ»Ýë¹ñáõÃÛ³Ý ¨ ³ÛÝ ÙÇç³½·³ÛÇÝ å³ÛÙ³Ý³·ñ»ñÇ, áñáÝó Ù³ëÝ³ÏÇó »Ý Ñ³ñóáõÙ ³ÝáÕ ¨ Ñ³ÛóíáÕ ÎáÕÙ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áñ¨¿ ÎáÕÙ ÝáõÛÝ áñáßÙ³Ý ÑÇÙ³Ý íñ³ µéÝ³·ñ³íÙ³Ý Ñ³Ù³ñ ¹ÇÙáõÙ ¿ ÙÇ ù³ÝÇ ÎáÕÙ»ñÇ, ³å³ Ý³ ³Û¹ Ù³ëÇÝ Í³ÝáõóáõÙ ¿ ³Û¹ ÎáÕÙ»ñÇó Ûáõñ³ù³ÝãÛáõñ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3. Ð³ñóáõÙ ³ÝáÕ ÎáÕÙÝ ³ÝÑ³å³Õ ï»Õ»Ï³óÝáõÙ ¿ Ñ³ÛóíáÕ ÏáÕÙÇÝ ³ÛÝ Ñ³Ý·³Ù³ÝùÝ»ñÇ Ù³ëÇÝ, áñáÝó Ñ»ï Ï³åí³Í` µéÝ³·ñ³íÙ³Ý Ù³ëÇÝ áñáßáõÙÁ ³ÙµáÕçáõÃÛ³Ùµ Ï³Ù Ù³ëÝ³ÏÇáñ»Ý ÏáñóÝáõÙ ¿ áõÅ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7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ÎáÕÙ»ñÁ Ï³ñáÕ »Ý ÙÇÙÛ³Ýó Ñ»ï ÏÝù»É Ñ³Ù³Ó³ÛÝ³·ñ»ñ Ï³Ù Ûáõñ³ù³ÝãÛáõñ ÏáÝÏñ»ï ¹»åùáõÙ å³ÛÙ³Ý³íáñí»É ³ÛÝ áõÝ»óí³ÍùÇ µ³Å³ÝÙ³Ý Ù³ëÇÝ, áñÁ ÎáÕÙ»ñÇó Ù»ÏÝ ëï³ó»É ¿ µéÝ³·ñ³íÙ³Ý Ù³ëÇÝ ¹³ï³Ï³Ý áñáßáõÙÁ Ï³ï³ñ»Éáõ í»ñ³µ»ñÛ³É Ñ³ÝÓÝ³ñ³ñáõÃÛ³Ý Ï³ï³ñÙ³Ý ³ñ¹ÛáõÝùáõÙ, Ï³Ù` µéÝ³·ñ³íí³Í áõÝ»óí³ÍùÇ Çñ³óáõÙÇó ëï³óí³Í ÙÇçáóÝ»ñÇ µ³Å³ÝÙ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V. 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8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ñÇ ¹ñáõÛÃÝ»ñÁ ã»Ý ßáß³÷áõÙ ÎáÕÙ»ñÇ ³ÛÝ Çñ³íáõÝùÝ»ñÝ áõ å³ñï³íáñáõÃÛáõÝÝ»ñÁ, áñáÝù µËáõÙ »Ý ³ÛÉ ÙÇç³½·³ÛÇÝ å³ÛÙ³Ý³·ñ»ñÇó, áñáÝó Ù³ëÝ³ÏÇó »Ý Ýñ³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9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ñÇ ¹ñáõÛÃÝ»ñÇ ½³ñ·³óÙ³Ý Ýå³ï³Ïáí Çñ³í³ëáõ Ù³ñÙÇÝÝ»ñÁ Ï³ñáÕ »Ý ÙÇÙÛ³Ýó Ñ»ï ÏÝù»É ÙÇç·»ñ³ï»ëã³Ï³Ý å³ÛÙ³Ý³·ñ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0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ñÇ ßñç³Ý³ÏÝ»ñáõÙ Ñ³Ù³·áñÍ³ÏóáõÃÛáõÝ Çñ³Ï³Ý³óÝ»ÉÇë ÎáÕÙ»ñÁ áñå»ë ³ßË³ï³Ýù³ÛÇÝ É»½áõ û·ï³·áñÍáõÙ »Ý éáõë»ñ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1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êáõÛÝ ä³ÛÙ³Ý³·ÇñÝ áõÅÇ Ù»ç ¿ ÙïÝáõÙ ³ÛÝ ëïáñ³·ñ³Í ÎáÕÙ»ñÇ` ¹ñ³ áõÅÇ Ù»ç ÙïÝ»Éáõ Ñ³Ù³ñ ³ÝÑñ³Å»ßï Ý»ñå»ï³Ï³Ý ÁÝÃ³ó³Ï³ñ·»ñÁ Ï³ï³ñ»Éáõ Ù³ëÇÝ »ññáñ¹ Í³ÝáõóáõÙÁ ³í³Ý¹³å³ÑÇÝ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Ü»ñå»ï³Ï³Ý ÁÝÃ³ó³Ï³ñ·»ñÝ ³í»ÉÇ áõß Ï³ï³ñ³Í ÎáÕÙ»ñÇ Ñ³Ù³ñ ëáõÛÝ ä³ÛÙ³Ý³·ÇñÝ áõÅÇ Ù»ç ¿ ÙïÝáõÙ Ñ³Ù³å³ï³ëË³Ý ÷³ëï³ÃÕÃ»ñÁ ³í³Ý¹³å³ÑÇÝ Ñ³ÝÓÝ»Éáõ ûñí³ÝÇó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2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ÇñÁ µ³ó ¿ ¹ñ³ ¹ñáõÛÃÝ»ñÝ ÁÝ¹áõÝáÕ ³ÛÉ å»ïáõÃÛáõÝÝ»ñÇ ÙÇ³Ý³Éáõ Ñ³Ù³ñ. ÙÇ³Ý³ÉÝ Çñ³Ï³Ý³óíáõÙ ¿ ³Û¹ Ù³ëÇÝ ³í³Ý¹³å³ÑÇÝ Í³ÝáõóáõÙ Ñ³ÝÓÝ»Éáõ ÙÇçáóáí: ØÇ³óáÕ å»ïáõÃÛ³Ý Ñ³Ù³ñ ëáõÛÝ ä³ÛÙ³Ý³·ÇñÝ áõÅÇ Ù»ç ¿ ÙïÝáõÙ Ñ³Ù³å³ï³ëË³Ý Í³ÝáõóáõÙÝ ³í³Ý¹³å³ÑÇ ëï³Ý³Éáõ ûñí³ÝÇó` å³Ñå³Ý»Éáí ëáõÛÝ ä³ÛÙ³Ý³·ñÇ 31-ñ¹ Ñá¹í³ÍÇ 1-ÇÝ Ï»ïÁ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3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 Ï³ñáÕ »Ý ÷áË³¹³ñÓ Ñ³Ù³Ó³ÛÝáõÃÛ³Ùµ ëáõÛÝ ä³ÛÙ³Ý³·ñáõÙ ÷á÷áËáõÃÛáõÝÝ»ñ ¨ Éñ³óáõÙÝ»ñ Ï³ï³ñ»É, áñáÝù Ó¨³Ï»ñåíáõÙ »Ý ³ñÓ³Ý³·ñáõÃÛ³Ùµ, áñÝ áõÅÇ Ù»ç ¿ ÙïÝáõÙ ëáõÛÝ ä³ÛÙ³Ý³·ñÇ 31-ñ¹ Ñá¹í³Íáí Ý³Ë³ï»ëí³Í Ï³ñ·áí, »Ã» ÎáÕÙ»ñÝ ³ÛÉ å³ÛÙ³Ý³íáñí³ÍáõÃÛ³Ý ã»Ý ·³ÉÇë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4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ñÇ ÏÇñ³éÙ³Ý Ï³Ù Ù»ÏÝ³µ³ÝÙ³Ý Ñ»ï Ï³åí³Í íÇ×»ÉÇ Ñ³ñó»ñÁ ÎáÕÙ»ñÇ ÙÇç¨ ÉáõÍíáõÙ »Ý ß³Ñ³·ñ·Çé ÎáÕÙ»ñÇ ËáñÑñ¹³ÏóáõÃÛáõÝÝ»ñÇ ¨ µ³Ý³ÏóáõÃÛáõÝÝ»ñÇ ÙÇçáóáí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5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Úáõñ³ù³ÝãÛáõñ ÎáÕÙ Ï³ñáÕ ¿ ¹áõñë ·³É ëáõÛÝ ä³ÛÙ³Ý³·ñÇó` ³Û¹ Ù³ëÇÝ ·ñ³íáñ Í³ÝáõóáõÙ áõÕ³ñÏ»Éáí ³í³Ý¹³å³ÑÇÝ ¹áõñë ·³Éáõ »ÝÃ³¹ñíáÕ ûñí³ÝÇó ³éÝí³½Ý í»ó ³ÙÇë ³é³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ØÇÝã¨ ¹áõñë ·³Éáõ å³ÑÁ Ñ³Ù³å³ï³ëË³Ý ÎáÕÙÁ å»ïù ¿ Ï³ï³ñÇ µáÉáñ ³ÛÝ ÝÛáõÃ³Ï³Ý, ýÇÝ³Ýë³Ï³Ý ¨ ³ÛÉ å³ñï³íáñáõÃÛáõÝÝ»ñÁ, áñáÝù Í³·»É »Ý ëáõÛÝ ä³ÛÙ³Ý³·ñÇÝ Ù³ëÝ³Ïó»Éáõ Ï³å³Ïó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¸áõß³Ýµ» ù³Õ³ùáõÙ 2007 Ãí³Ï³ÝÇ ÑáÏï»Ùµ»ñÇ 5-ÇÝ Ù»Ï µÝûñÇÝ³Ïáí, éáõë»ñ»Ý: ´ÝûñÇÝ³ÏÁ å³ÑíáõÙ ¿ ²ÝÏ³Ë ä»ïáõÃÛáõÝÝ»ñÇ Ð³Ù³·áñÍ³ÏóáõÃÛ³Ý ·áñÍ³¹Çñ ÏáÙÇï»áõÙ, áñÁ ëáõÛÝ ä³ÛÙ³Ý³·ÇñÝ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  <w:b/>
          <w:bCs/>
        </w:rPr>
        <w:t>êáõÛÝ ä³ÛÙ³Ý³·ÇñÝ ëïáñ³·ñí»É ¿ Ð³Û³ëï³ÝÇ Ð³Ýñ³å»ïáõÃÛ³Ý, ´»É³éáõëÇ Ð³Ýñ³å»ïáõÃÛ³Ý, Ô³½³Ëëï³ÝÇ Ð³Ýñ³å»ïáõÃÛ³Ý, ÔñÕ½ëï³ÝÇ Ð³Ýñ³å»ïáõÃÛ³Ý, èáõë³ëï³ÝÇ ¸³ßÝáõÃÛ³Ý, î³çÇÏëï³ÝÇ Ð³Ýñ³å»ïáõÃÛ³Ý ÏáÕÙ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</w:rPr>
        <w:t>ÐÐ-Ç Ñ³Ù³ñ áõÅÇ Ù»ç ¿ Ùï»É 2008Ã. ë»åï»Ùµ»ñÇ 23-ÇÝ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MU" w:hAnsi="Arial AMU" w:cs="Arial AMU"/>
      <w:b/>
      <w:bCs/>
      <w:sz w:val="28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LatArm" w:hAnsi="Arial LatArm" w:cs="Arial LatArm"/>
    </w:rPr>
  </w:style>
  <w:style w:type="paragraph" w:styleId="BodyTextIndent2">
    <w:name w:val="Body Text Indent 2"/>
    <w:basedOn w:val="Normal"/>
    <w:qFormat/>
    <w:pPr>
      <w:ind w:firstLine="705"/>
      <w:jc w:val="both"/>
    </w:pPr>
    <w:rPr>
      <w:rFonts w:ascii="Arial LatArm" w:hAnsi="Arial LatArm" w:cs="Arial LatArm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16:00Z</dcterms:created>
  <dc:creator>legal</dc:creator>
  <dc:description/>
  <cp:keywords/>
  <dc:language>en-US</dc:language>
  <cp:lastModifiedBy>LEGAL</cp:lastModifiedBy>
  <dcterms:modified xsi:type="dcterms:W3CDTF">2012-10-22T04:07:00Z</dcterms:modified>
  <cp:revision>8</cp:revision>
  <dc:subject/>
  <dc:title>ä ² Ú Ø ² Ü ² ¶ Æ ð</dc:title>
</cp:coreProperties>
</file>