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Èñ³óáõóÇã ³ñÓ³Ý³·ñáõÃÛáõÝ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§ºíñáå³ÛÇ ³Ýíï³Ý·áõÃÛ³Ý ¨ Ñ³Ù³·áñÍ³ÏóáõÃÛ³Ý Ï³½Ù³Ï»ñåáõÃÛ³Ý ¨ Ð³Û³ëï³ÝÇ Ð³Ýñ³å»ïáõÃÛ³Ý Î³é³í³ñáõÃÛ³Ý ÙÇç¨ ºñ¨³ÝáõÙ ºíñáå³ÛÇ ³Ýíï³Ý·áõÃÛ³Ý ¨ Ñ³Ù³·áñÍ³ÏóáõÃÛ³Ý Ï³½Ù³Ï»ñåáõÃÛ³Ý ·ñ³ë»ÝÛ³Ï ÑÇÙÝ»Éáõ Ù³ëÇÝ¦ 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öáËÁÙµéÝÙ³Ý Ñáõß³·ñÇ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ºíñáå³ÛÇ ³Ýíï³Ý·áõÃÛ³Ý ¨ Ñ³Ù³·áñÍ³ÏóáõÃÛ³Ý Ï³½Ù³Ï»ñåáõÃÛáõÝÁ ¨ Ð³Û³ëï³ÝÇ Ð³Ýñ³å»ïáõÃÛ³Ý Î³é³í³ñáõÃÛáõÝÁ (³ÛëáõÑ»ï` ÎáÕÙ»ñ), Ñ³Ý¹Çë³Ý³Éáí 1999 Ãí³Ï³ÝÇ ë»åï»Ùµ»ñÇ 15-ÇÝ ºñ¨³ÝáõÙ ëïáñ³·ñí³Í §ºíñáå³ÛÇ ³Ýíï³Ý·áõÃÛ³Ý ¨ Ñ³Ù³·áñÍ³ÏóáõÃÛ³Ý Ï³½Ù³Ï»ñåáõÃÛ³Ý ¨ Ð³Û³ëï³ÝÇ Ð³Ýñ³å»ïáõÃÛ³Ý Î³é³í³ñáõÃÛ³Ý ÙÇç¨ ºñ¨³ÝáõÙ ºíñáå³ÛÇ ³Ýíï³Ý·áõÃÛ³Ý ¨ Ñ³Ù³·áñÍ³ÏóáõÃÛ³Ý Ï³½Ù³Ï»ñåáõÃÛ³Ý ·ñ³ë»ÝÛ³Ï ÑÇÙÝ»Éáõ Ù³ëÇÝ¦ öáËÁÙµéÝÙ³Ý Ñáõß³·ñÇ (³ÛëáõÑ»ï` Ðáõß³·Çñ) ÎáÕÙ»ñ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å³ÛÙ³Ý³íáñí»óÇ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õß³·ñÇ III-ñ¹ Ñá¹í³ÍÁ Éñ³óÝ»É Ñ»ï¨Û³É µáí³Ý¹³ÏáõÃÛ³Ùµ Ýáñ å³ñµ»ñáõÃÛ³Ùµ.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u w:val="single"/>
        </w:rPr>
      </w:pPr>
      <w:r>
        <w:rPr>
          <w:rFonts w:cs="Times Armenian" w:ascii="Times Armenian" w:hAnsi="Times Armenian"/>
          <w:sz w:val="24"/>
        </w:rPr>
        <w:tab/>
        <w:t>§Î³é³í³ñáõÃÛ³Ý Ñ»ï ËáñÑñ¹³Ïó»Éáí ¨ Ýñ³ Ñ³Ù³Ó³ÛÝáõÃÛ³Ùµ ¶ñ³ë»ÝÛ³ÏÁ Ð³Û³ëï³ÝÇ Ð³Ýñ³å»ïáõÃÛ³Ý ï³ñ³ÍùáõÙ Ï³ñáÕ ¿ ÑÇÙÝ»É º²ÐÎ Íñ³·ñ»ñÇ   Çñ³Ï³Ý³óÙ³Ý ·ñ³ë»ÝÛ³ÏÝ»ñ, áñáÝó íñ³ ï³ñ³ÍíáõÙ »Ý Ðáõß³·ñáí ¶ñ³ë»ÝÛ³ÏÇ Ñ³Ù³ñ Ý³Ë³ï»ëí³Í ³ñïáÝáõÃÛáõÝÝ»ñÝ áõ ³ÝÓ»éÝÙË»ÉÇáõÃÛáõÝÁ: º²ÐÎ Íñ³·ñ»ñÇ Çñ³Ï³Ý³óÙ³Ý ·ñ³ë»ÝÛ³ÏÝ»ñÇ ·áñÍáÕáõÃÛ³Ý Å³ÙÏ»ïÁ ¨ ·áñÍáõÝ»áõÃÛ³Ý ßñç³Ý³ÏÁ áñáßíáõÙ ¿ Ð³Û³ëï³ÝÇ Ð³Ýñ³å»ïáõÃÛ³Ý ³ñï³ùÇÝ ·áñÍ»ñÇ Ý³Ë³ñ³ñáõÃÛ³Ý ¨ ¶ñ³ë»ÝÛ³ÏÇ ÙÇç¨ ÷áË³¹³ñÓ Ñ³Ù³Ó³ÛÝáõÃÛ³Ùµ¦:</w:t>
      </w:r>
      <w:r>
        <w:rPr>
          <w:rFonts w:cs="Times Armenian" w:ascii="Times Armenian" w:hAnsi="Times Armenian"/>
          <w:b/>
          <w:sz w:val="24"/>
          <w:u w:val="single"/>
        </w:rPr>
        <w:t xml:space="preserve"> </w:t>
      </w:r>
      <w:r>
        <w:rPr>
          <w:rFonts w:cs="Times Armenian" w:ascii="Times Armenian" w:hAnsi="Times Armenian"/>
          <w:sz w:val="24"/>
        </w:rPr>
        <w:t xml:space="preserve"> </w:t>
      </w:r>
    </w:p>
    <w:p>
      <w:pPr>
        <w:pStyle w:val="Normal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Èñ³óáõóÇã ³ñÓ³Ý³·ñáõÃÛáõÝÁ Ñáõß³·ñÇ ³Ýµ³Å³Ý»ÉÇ Ù³ëÝ ¿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êáõÛÝ Èñ³óáõóÇã ³ñÓ³Ý³·ñáõÃÛáõÝÝ áõÅÇ Ù»ç ÏÙïÝÇ Ð³Û³ëï³ÝÇ Ð³Ýñ³å»ïáõÃÛ³Ý Î³é³í³ñáõÃÛ³Ý` ëáõÛÝ Èñ³óáõóÇã ³ñÓ³Ý³·ñáõÃÛ³Ý áõÅÇ Ù»ç ÙïÝ»Éáõ Ñ³Ù³ñ ³ÝÑñ³Å»ßï Ý»ñå»ï³Ï³Ý ÁÝÃ³ó³Ï³ñ·»ñÁ Ï³ï³ñ»Éáõ Ù³ëÇÝ ºíñáå³ÛÇ ³Ýíï³Ý·áõÃÛ³Ý ¨ Ñ³Ù³·áñÍ³ÏóáõÃÛ³Ý Ï³½Ù³Ï»ñåáõÃÛ³ÝÁ Í³Ýáõó»Éáõ ûñí³ÝÇ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Î³ï³ñí³Í ¿ ºñ¨³ÝáõÙ 2006 Ãí³Ï³ÝÇ ÑáõÝÇëÇ 9-ÇÝ, »ñÏáõ µÝûñÇÝ³Ïáí` ³Ý·É»ñ»Ý ¨ Ñ³Û»ñ»Ý, »ñÏáõ ï»ùëï»ñÝ ¿É Ñ³í³ë³ñ³½áñ »Ý: ²ñÓ³Ý³·ñáõÃÛ³Ý ¹ñáõÛÃÝ»ñÇ Ù»ÏÝ³µ³ÝÙ³Ý Å³Ù³Ý³Ï ï³ñ³Ó³ÛÝáõÃÛáõÝ ³é³ç³Ý³Éáõ ¹»åùáõÙ Ï·»ñ³Ï³ÛÇ ³Ý·É»ñ»Ý ï³ñµ»ñ³ÏÁ:  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Armenian" w:hAnsi="Times Armenian" w:cs="Times Armenian"/>
                <w:bCs/>
                <w:sz w:val="24"/>
                <w:lang w:val="fr-FR"/>
              </w:rPr>
            </w:pPr>
            <w:r>
              <w:rPr>
                <w:rFonts w:cs="Times Armenian" w:ascii="Times Armenian" w:hAnsi="Times Armenian"/>
                <w:bCs/>
                <w:sz w:val="24"/>
                <w:lang w:val="fr-FR"/>
              </w:rPr>
              <w:t>ºíñáå³ÛÇ ³Ýíï³Ý·áõÃÛ³Ý ¨ Ñ³Ù³·áñÍ³ÏóáõÃÛ³Ý Ï³½Ù³Ï»ñåáõÃÛ³Ý ÏáÕÙÇó`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Armenian" w:hAnsi="Times Armenian" w:cs="Times Armenian"/>
                <w:bCs/>
                <w:sz w:val="24"/>
                <w:lang w:val="fr-FR"/>
              </w:rPr>
            </w:pPr>
            <w:r>
              <w:rPr>
                <w:rFonts w:cs="Times Armenian" w:ascii="Times Armenian" w:hAnsi="Times Armenian"/>
                <w:bCs/>
                <w:sz w:val="24"/>
                <w:lang w:val="fr-FR"/>
              </w:rPr>
              <w:t>Ð³Û³ëï³ÝÇ Ð³Ýñ³å»ïáõÃÛ³Ý Î³é³í³ñáõÃÛ³Ý ÏáÕÙÇó`</w:t>
            </w:r>
          </w:p>
        </w:tc>
      </w:tr>
    </w:tbl>
    <w:p>
      <w:pPr>
        <w:pStyle w:val="Normal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8"/>
          <w:lang w:val="fr-FR"/>
        </w:rPr>
      </w:pPr>
      <w:r>
        <w:rPr>
          <w:rFonts w:cs="Times Armenian" w:ascii="Times Armenian" w:hAnsi="Times Armenian"/>
          <w:i/>
          <w:sz w:val="24"/>
          <w:lang w:val="fr-FR"/>
        </w:rPr>
        <w:t xml:space="preserve">Èñ³óáõóÇã ³ñÓ³Ý³·ñáõÃÛáõÝÝ áõÅÇ </w:t>
      </w:r>
      <w:r>
        <w:rPr>
          <w:rFonts w:cs="Times Armenian" w:ascii="Times Armenian" w:hAnsi="Times Armenian"/>
          <w:i/>
          <w:sz w:val="24"/>
          <w:szCs w:val="24"/>
          <w:lang w:val="fr-FR"/>
        </w:rPr>
        <w:t>Ù»ç ¿ Ùï»É  2008Ã. ÷»ïñí³ñÇ 21-ÇÝ: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4"/>
          <w:lang w:val="fr-FR"/>
        </w:rPr>
      </w:pPr>
      <w:r>
        <w:rPr>
          <w:rFonts w:cs="Times Armenian" w:ascii="Times Armenian" w:hAnsi="Times Armenian"/>
          <w:b/>
          <w:i/>
          <w:sz w:val="24"/>
          <w:lang w:val="fr-F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2:40:00Z</dcterms:created>
  <dc:creator>LAW-4</dc:creator>
  <dc:description/>
  <cp:keywords/>
  <dc:language>en-US</dc:language>
  <cp:lastModifiedBy>Legal</cp:lastModifiedBy>
  <cp:lastPrinted>2006-06-09T12:05:00Z</cp:lastPrinted>
  <dcterms:modified xsi:type="dcterms:W3CDTF">2008-06-18T20:56:00Z</dcterms:modified>
  <cp:revision>14</cp:revision>
  <dc:subject/>
  <dc:title/>
</cp:coreProperties>
</file>