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ind w:left="851" w:hanging="0"/>
        <w:jc w:val="center"/>
        <w:rPr/>
      </w:pPr>
      <w:r>
        <w:rPr>
          <w:rFonts w:cs="Times Armenian" w:ascii="Times Armenian" w:hAnsi="Times Armenian"/>
          <w:b/>
          <w:lang w:val="en-US"/>
        </w:rPr>
        <w:t>§ê¨ÍáíÛ³Ý ïÝï»ë³Ï³Ý Ñ³Ù³·áñÍ³ÏóáõÃÛ³Ý Ù³ëÝ³ÏÇó å»ïáõÃÛáõÝÝ»ñÇ Î³é³í³ñáõÃÛáõÝÝ»ñÇ ÙÇç¨ Ñ³Ýó³íáñáõÃÛ³Ý ¨ Ñ³ïÏ³å»ë ¹ñ³ Ï³½Ù³Ï»ñåí³Í Ó¨»ñÇ ¹»Ù å³Ûù³ñÇ µÝ³·³í³éáõÙ Ñ³Ù³·áñÍ³ÏóáõÃÛ³Ý Ù³ëÇÝ Ð³Ù³Ó³ÛÝ³·ñÇ¦  ²Ñ³µ»ÏãáõÃÛ³Ý ¹»Ù å³Ûù³ñÇ í»ñ³µ»ñÛ³É Èñ³óáõóÇã ³ñÓ³Ý³·ñáõÃÛáõÝ</w:t>
      </w:r>
    </w:p>
    <w:p>
      <w:pPr>
        <w:pStyle w:val="Normal"/>
        <w:tabs>
          <w:tab w:val="clear" w:pos="708"/>
          <w:tab w:val="left" w:pos="3315" w:leader="none"/>
        </w:tabs>
        <w:ind w:left="851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ind w:left="851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ab/>
      </w:r>
    </w:p>
    <w:p>
      <w:pPr>
        <w:pStyle w:val="Normal"/>
        <w:tabs>
          <w:tab w:val="clear" w:pos="708"/>
          <w:tab w:val="left" w:pos="4245" w:leader="none"/>
        </w:tabs>
        <w:ind w:left="851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Ü³Ë³µ³Ý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"/>
        <w:tabs>
          <w:tab w:val="clear" w:pos="4260"/>
        </w:tabs>
        <w:ind w:left="851" w:firstLine="708"/>
        <w:rPr/>
      </w:pPr>
      <w:r>
        <w:rPr/>
        <w:t>ê¨ÍáíÛ³Ý ïÝï»ë³Ï³Ý Ñ³Ù³·áñÍ³ÏóáõÃÛ³Ý Ï³½Ù³Ï»ñåáõÃÛ³Ý §êÌîÐ¦ ³Ý¹³Ù å»ïáõÃÛáõÝÝ»ñÇ Î³é³í³ñáõÃÛáõÝÝ»ñÁ` ²Éµ³ÝÇ³ÛÇ Ð³Ýñ³å»ïáõÃÛáõÝÁ, Ð³Û³ëï³ÝÇ Ð³Ýñ³å»ïáõÃÛáõÝÁ, ²¹ñµ»ç³ÝÇ Ð³Ýñ³å»ïáõÃÛáõÝÁ, ìñ³ëï³ÝÁ, ÐáõÝ³ëï³ÝÇ Ð³Ýñ³å»ïáõÃÛáõÝÁ, ØáÉ¹áí³ÛÇ Ð³Ýñ³å»ïáõÃÛáõÝÁ, èáõÙÇÝÇ³Ý, èáõë³ëï³ÝÇ ¸³ßÝáõÃÛáõÝÁ, ÂáõñùÇ³ÛÇ Ð³Ýñ³å»ïáõÃÛáõÝÁ, àõÏñ³ÇÝ³Ý, ³ÛëáõÑ»ï` ÎáÕÙ»ñ,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Ý¹Çë³Ý³Éáí 1998Ã. ÑáÏï»Ùµ»ñÇ 2-ÇÝ Î»ñÏÇñ³ÛáõÙ ëïáñ³·ñí³Í` ê¨ÍáíÛ³Ý ïÝï»ë³Ï³Ý Ñ³Ù³·áñÍ³ÏóáõÃÛ³Ý Ù³ëÝ³ÏÇó å»ïáõÃÛáõÝÝ»ñÇ Î³é³í³ñáõÃÛáõÝÝ»ñÇ ÙÇç¨ Ñ³Ýó³íáñáõÃÛ³Ý ¨ Ñ³ïÏ³å»ë ¹ñ³ Ï³½Ù³Ï»ñåí³Í Ó¨»ñÇ ¹»Ù å³Ûù³ñÇ µÝ³·³í³éáõÙ Ñ³Ù³·áñÍ³ÏóáõÃÛ³Ý Ù³ëÇÝ Ð³Ù³Ó³ÛÝ³·ñÇ, Ñ³Ù³éáï` §êÌîÐ Ð³Ù³Ó³ÛÝ³·Çñ¦, ä³ÛÙ³Ý³íáñíáÕ ÏáÕÙ»ñ,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»ï¨»Éáí êÌîÐ Î³ÝáÝ³¹ñáõÃÛ³Ý ¹ñáõÛÃÝ»ñÇÝ, êï³ÙµáõÉáõÙ ëïáñ³·ñí³Í ÑÇÙÝ³¹Çñ Ðéã³Ï³·ñÇÝ, êÌîÐ ³Ý¹³Ù å»ïáõÃÛáõÝÝ»ñÇ ³ñï³ùÇÝ ·áñÍ»ñÇ Ý³Ë³ñ³ñÝ»ñÇ ËáñÑñ¹Ç` 2001 Ãí³Ï³ÝÇ ÑáÏï»Ùµ»ñÇ 26-Ç ÑÇÝ·»ñáñ¹ Ñ³Ý¹ÇåÙ³Ý Ñ³Ûï³ñ³ñáõÃÛ³ÝÁ, ÇÝãå»ë Ý³¨ êÌîÐ ³Ý¹³Ù å»ïáõÃÛáõÝÝ»ñÇ ³ñï³ùÇÝ ·áñÍ»ñÇ Ý³Ë³ñ³ñÝ»ñÇ ËáñÑñ¹Ç` ²Ýíï³Ý·áõÃÛ³Ý ¨ Ï³ÛáõÝáõÃÛ³Ý Ù»ç êÌîÐ Ý»ñ¹ñÙ³Ý í»ñ³µ»ñÛ³É 2004 Ãí³Ï³ÝÇ ÑáõÝÇëÇ 25-Ç Ñ³Ûï³ñ³ñáõÃÛ³ÝÁ, áñáÝù Ëëïáñ»Ý ¹³ï³å³ñïáõÙ »Ý ÙÇç³½·³ÛÇÝ ³Ñ³µ»ÏãáõÃÛáõÝÁ áñå»ë Ë³Õ³ÕáõÃÛ³Ý ¨ ³Ýíï³Ý·áõÃÛ³Ý ¹»Ù áõÕÕí³Í Ñ³ÙÁÝ¹Ñ³Ýáõñ ëå³éÝ³ÉÇù,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Çï³Ïó»Éáí, áñ ³Ñ³µ»ÏãáõÃÛáõÝÝ Çñ µáÉáñ Ó¨»ñáí ¨ ¹ñë¨áñÙ³Ý »Õ³Ý³ÏÝ»ñáí Éáõñç íï³Ý· ¿ Ý»ñÏ³Û³óÝáõÙ ÙÇç³½·³ÛÇÝ Ë³Õ³ÕáõÃÛ³Ý áõ ³Ýíï³Ý·áõÃÛ³Ý, ÎáÕÙ»ñÇ ù³Õ³ù³Ï³Ý, ïÝï»ë³Ï³Ý ¨ ëáóÇ³É³Ï³Ý Ï³ÛáõÝáõÃÛ³Ý, Ýñ³Ýó ï³ñ³Íù³ÛÇÝ ³ÙµáÕç³Ï³ÝáõÃÛ³Ý ¨ êÌîÐ ³Ý¹³Ù å»ïáõÃÛáõÝÝ»ñÇ ³Ýíï³Ý·áõÃÛ³Ý, ÇÝãå»ë Ý³¨ ê¨ÍáíÛ³Ý ï³ñ³Í³ßñç³ÝÇ å»ïáõÃÛáõÝÝ»ñÇ ÙÇç¨ µ³ñ»Ï³Ù³Ï³Ý ¨ µ³ñÇ¹ñ³óÇ³Ï³Ý Ñ³ñ³µ»ñáõÃÛáõÝÝ»ñÇ ¨ »ñÏÏáÕÙ áõ µ³½Ù³ÏáÕÙ Ñ³Ù³·áñÍ³ÏóáõÃÛ³Ý Ñ³Ù³ñ,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ßíÇ ³éÝ»Éáí Ø²Î-Ç` ³Ñ³µ»ÏãáõÃÛ³Ý ¹»Ù å³Ûù³ñÇ í»ñ³µ»ñÛ³É ÷³ëï³ÃÕÃ»ñÇ ¹ñáõÛÃÝ»ñÁ ¨ ÉÇáíÇÝ ÁÝ¹áõÝ»Éáí ³Ûë µÝ³·³í³éáõÙ ²Ýíï³Ý·áõÃÛ³Ý ËáñÑñ¹Ç µ³Ý³Ó¨»ñÁ, Ù³ëÝ³íáñ³å»ë` 1373-ñ¹ µ³Ý³Ó¨Á,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ÁÝ¹·Í»Éáí, áñ ³Ñ³µ»ÏãáõÃÛ³Ý ¹»Ù å³Ûù³ñÁ å»ïù ¿ Çñ³Ï³Ý³óíÇ` Ëáñ³å»ë Ñ³ñ·»Éáí ûñ»ÝùÇ ·»ñ³Ï³ÛáõÃÛáõÝÝ áõ Ù³ñ¹áõ Çñ³íáõÝùÝ»ñÁ,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ëï³ï»Éáí ÙÇç³½·³ÛÇÝ Çñ³íáõÝùÇ Ñ³ÙÁÝ¹Ñ³Ýáõñ ëÏ½µáõÝùÝ»ñÇÝ Çñ»Ýó ÙÇ³Ýß³Ý³Ï ûÅ³Ý¹³ÏáõÃÛáõÝÁ,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Ñ»ï¨Û³ÉÇ Ù³ëÇÝ.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3930" w:leader="none"/>
        </w:tabs>
        <w:ind w:left="851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"/>
        <w:ind w:left="851" w:hanging="0"/>
        <w:rPr/>
      </w:pPr>
      <w:r>
        <w:rPr>
          <w:rFonts w:eastAsia="Times Armenian"/>
        </w:rPr>
        <w:t xml:space="preserve">            </w:t>
      </w:r>
      <w:r>
        <w:rPr/>
        <w:t>êáõÛÝ Èñ³óáõóÇã ³ñÓ³Ý³·ñáõÃÛ³Ý Ýå³ï³ÏÝ»ñÇ Ñ³Ù³ñ §³Ñ³µ»ÏãáõÃÛáõÝ¦ µ³éÁ Ýß³Ý³ÏáõÙ ¿` ³ÛÝ Ñ³Ýó³·áñÍáõÃÛáõÝÝ»ñÁ, áñáÝù ë³ÑÙ³Ýí³Í »Ý Ø²Î-Ç` ³Ñ³µ»ÏãáõÃÛ³Ý ¹»Ù å³Ûù³ñÇ ÏáÝí»ÝóÇ³Ý»ñáõÙ ¨ ³ñÓ³Ý³·ñáõÃÛáõÝÝ»ñáõÙ: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tabs>
          <w:tab w:val="clear" w:pos="708"/>
          <w:tab w:val="left" w:pos="4065" w:leader="none"/>
        </w:tabs>
        <w:ind w:left="851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Indent"/>
        <w:ind w:left="851" w:right="0" w:firstLine="708"/>
        <w:rPr/>
      </w:pPr>
      <w:r>
        <w:rPr/>
        <w:t>ÎáÕÙ»ñÁ å»ïù ¿ Ñ³Ù³·áñÍ³Ïó»Ý ³Ñ³µ»Ïã³Ï³Ý ·áñÍáÕáõÃÛáõÝÝ»ñÇ Ï³ÝË³ñ·»ÉÙ³Ý, Ñ³ÛïÝ³µ»ñÙ³Ý, ×ÝßÙ³Ý, µ³ó³Ñ³ÛïÙ³Ý ¨ ùÝÝáõÃÛ³Ý áõÕÕáõÃÛ³Ùµ` êÌîÐ Ð³Ù³Ó³ÛÝ³·ñÇ, ëáõÛÝ Èñ³óáõóÇã ³ñÓ³Ý³·ñáõÃÛ³Ý ¨ ³½·³ÛÇÝ ûñ»Ýë¹ñáõÃÛ³Ý ÑÇÙ³Ý íñ³, ÇÝãå»ë Ý³¨ Çñ»Ýó å»ïáõÃÛáõÝÝ»ñÇ ëï³ÝÓÝ³Í ÙÇç³½·³ÛÇÝ å³ñï³íáñáõÃÛáõÝÝ»ñÇÝ Ñ³Ù³å³ï³ëË³Ý:</w:t>
      </w:r>
    </w:p>
    <w:p>
      <w:pPr>
        <w:pStyle w:val="Normal"/>
        <w:tabs>
          <w:tab w:val="clear" w:pos="708"/>
          <w:tab w:val="left" w:pos="4140" w:leader="none"/>
        </w:tabs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tabs>
          <w:tab w:val="clear" w:pos="708"/>
          <w:tab w:val="left" w:pos="4140" w:leader="none"/>
        </w:tabs>
        <w:ind w:left="851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tabs>
          <w:tab w:val="clear" w:pos="708"/>
          <w:tab w:val="left" w:pos="4140" w:leader="none"/>
        </w:tabs>
        <w:ind w:left="851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 </w:t>
      </w:r>
      <w:r>
        <w:rPr>
          <w:rFonts w:cs="Times Armenian" w:ascii="Times Armenian" w:hAnsi="Times Armenian"/>
          <w:lang w:val="en-US"/>
        </w:rPr>
        <w:t>1. ÎáÕÙ»ñÁ å»ïù ¿ Ýß³Ý³Ï»Ý Çñ»Ýó Çñ³í³ëáõ Ù³ñÙÇÝÁ(Ý»ñÁ) ¨/Ï³Ù Ñ³Õáñ¹³ÏóÙ³Ý Ï»ïÁ(»ñÁ), áñáÝó ÙÇçáóáí Ï³å³ÑáííÇ áõÕÇÕ Ï³å:</w:t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Úáõñ³ù³ÝãÛáõñ ÎáÕÙ ëáõÛÝ Èñ³óáõóÇã ³ñÓ³Ý³·ñáõÃÛ³Ý` Çñ Ñ³Ù³ñ áõÅÇ Ù»ç ÙïÝ»Éáõó Ñ»ïá »ñÏ³ÙëÛ³ Å³Ù³Ý³Ï³Ñ³ïí³ÍáõÙ, ²í³Ý¹³å³ÑÇÝ å»ïù ¿ Ý»ñÏ³Û³óÝÇ Çñ³í³ëáõ Ù³ñÙÝÇ (Ù³ñÙÇÝÝ»ñÇ) ¨ Ñ³Õáñ¹³ÏóÙ³Ý Ï»ïÇ (Ï»ï»ñÇ) ó³ÝÏÁ: ÎáÕÙ»ñÁ å»ïù ¿ ²í³Ý¹³å³ÑÇÝ ï»Õ»Ï³óÝ»Ý ³Ûë óáõó³ÏáõÙ ï»Õ ·ï³Í ó³ÝÏ³ó³Í ÷á÷áËáõÃÛ³Ý Ù³ëÇÝ: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4110" w:leader="none"/>
        </w:tabs>
        <w:ind w:left="851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 </w:t>
      </w:r>
      <w:r>
        <w:rPr>
          <w:rFonts w:cs="Times Armenian" w:ascii="Times Armenian" w:hAnsi="Times Armenian"/>
          <w:lang w:val="en-US"/>
        </w:rPr>
        <w:t>1. êáõÛÝ Èñ³óáõóÇã ³ñÓ³Ý³·ñáõÃÛ³Ý ÏÇñ³éÙ³Ý Ýå³ï³Ïáí ÎáÕÙ»ñÁ å»ïù ¿ Ñ³Ù³·áñÍ³Ïó»Ý êÌîÐ Ð³Ù³Ó³ÛÝ³·ñÇ 5-ñ¹ Ñá¹í³ÍÇ ¨ 2002 Ãí³Ï³ÝÇ Ù³ñïÇ 15-ÇÝ ÎÇ¨áõÙ ëïáñ³·ñí³Í êÌîÐ Ð³Ù³Ó³ÛÝ³·ñÇ Èñ³óáõóÇã ³ñÓ³Ý³·ñáõÃÛ³Ý Ñ³Ù³Ó³ÛÝ:</w:t>
      </w:r>
    </w:p>
    <w:p>
      <w:pPr>
        <w:pStyle w:val="BodyTextIndent2"/>
        <w:ind w:left="851" w:firstLine="708"/>
        <w:jc w:val="both"/>
        <w:rPr/>
      </w:pPr>
      <w:r>
        <w:rPr/>
        <w:t>2. ²ÝÑñ³Å»ßïáõÃÛ³Ý ¹»åùáõÙ ÎáÕÙ»ñÁ Ï³ñáÕ »Ý Ñ³ëï³ï»É Ññ³ï³å Ñ³Õáñ¹³ÏóáõÃÛ³Ý áõÕÇÝ»ñ, ³ÝóÏ³óÝ»É Ñ»ñÃ³Ï³Ý Ï³Ù ³ñï³Ñ»ñÃ Ñ³Ý¹ÇåáõÙÝ»ñ Ï³Ù ËáñÑñ¹³ÏóáõÃÛáõÝÝ»ñ: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4170" w:leader="none"/>
        </w:tabs>
        <w:ind w:left="851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tabs>
          <w:tab w:val="clear" w:pos="708"/>
          <w:tab w:val="left" w:pos="4170" w:leader="none"/>
        </w:tabs>
        <w:ind w:left="851" w:hanging="0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  </w:t>
      </w:r>
    </w:p>
    <w:p>
      <w:pPr>
        <w:pStyle w:val="Normal"/>
        <w:tabs>
          <w:tab w:val="clear" w:pos="708"/>
          <w:tab w:val="left" w:pos="4170" w:leader="none"/>
        </w:tabs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 </w:t>
      </w:r>
      <w:r>
        <w:rPr>
          <w:rFonts w:cs="Times Armenian" w:ascii="Times Armenian" w:hAnsi="Times Armenian"/>
          <w:lang w:val="en-US"/>
        </w:rPr>
        <w:t>êÌîÐ Ð³Ù³Ó³ÛÝ³·ñÇ ¨ ëáõÛÝ Èñ³óáõóÇã ³ñÓ³Ý³·ñáõÃÛ³Ý ßñç³Ý³ÏÝ»ñáõÙ ÎáÕÙ»ñÁ å»ïù ¿ ÷áË³Ý³Ï»Ý »ñÏÏáÕÙ Ñ»ï³ùñùñáõÃÛáõÝ Ý»ñÏ³Û³óÝáÕ ï»Õ»Ï³ïíáõÃÛáõÝ, Ù³ëÝ³íáñ³å»ë`</w:t>
      </w:r>
    </w:p>
    <w:p>
      <w:pPr>
        <w:pStyle w:val="Normal"/>
        <w:tabs>
          <w:tab w:val="clear" w:pos="708"/>
          <w:tab w:val="left" w:pos="4170" w:leader="none"/>
        </w:tabs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</w:t>
      </w:r>
      <w:r>
        <w:rPr>
          <w:rFonts w:cs="Times Armenian" w:ascii="Times Armenian" w:hAnsi="Times Armenian"/>
          <w:lang w:val="en-US"/>
        </w:rPr>
        <w:t>³) å»ïáõÃÛ³Ý Õ»Ï³í³ñÝ»ñÇ, ÙÇç³½·³ÛÇÝ å³ßïå³ÝáõÃÛ³Ý ï³Ï ·ïÝíáÕ ³ÝÓ³Ýó, ¹Çí³Ý³·Çï³Ï³Ý ³é³ù»ÉáõÃÛáõÝÝ»ñÇ ¨ ÑÛáõå³ïáëáõÃÛáõÝÝ»ñÇ ³Ý¹³ÙÝ»ñÇ, ÙÇç³½·³ÛÇÝ ÙÇçÏ³é³í³ñ³Ï³Ý Ï³½Ù³Ï»ñåáõÃÛáõÝÝ»ñÇ å³ßïáÝÛ³Ý»ñÇ, å»ï³Ï³Ý å³ïíÇñ³ÏáõÃÛáõÝÝ»ñÇ Ù³ëÝ³ÏÇóÝ»ñÇ, ÇÝãå»ë Ý³¨ ³½·³ÛÇÝ/ÙÇç³½·³ÛÇÝ Çñ³¹³ñÓáõÃÛáõÝÝ»ñÇ Ù³ëÝ³ÏÇóÝ»ñÇ ¨ ³ÛÉ å³ßïáÝÛ³Ý»ñÇ áõ ù³Õ³ù³óÇÝ»ñÇ ¹»Ù Íñ³·ñí³Í ¨ áõÕÕí³Í ³Ñ³µ»Ïã³Ï³Ý ·áñÍáÕáõÃÛáõÝÝ»ñÇ Ù³ëÇÝ.</w:t>
      </w:r>
    </w:p>
    <w:p>
      <w:pPr>
        <w:pStyle w:val="Normal"/>
        <w:tabs>
          <w:tab w:val="clear" w:pos="708"/>
          <w:tab w:val="left" w:pos="4170" w:leader="none"/>
        </w:tabs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 </w:t>
      </w:r>
      <w:r>
        <w:rPr>
          <w:rFonts w:cs="Times Armenian" w:ascii="Times Armenian" w:hAnsi="Times Armenian"/>
          <w:lang w:val="en-US"/>
        </w:rPr>
        <w:t>µ) Çñ»Ýó å»ïáõÃÛáõÝÝ»ñÇ ³Ýíï³Ý·áõÃÛ³ÝÁ ëå³éÝ³óáÕ ³Ñ³µ»Ïã³Ï³Ý Ï³½Ù³Ï»ñåáõÃÛáõÝÝ»ñÇ, ËÙµ»ñÇ ¨ ³ÝÓ³Ýó, ÇÝãå»ë Ý³¨ ³Û¹åÇëÇ ³Ñ³µ»Ïã³Ï³Ý Ï³½Ù³Ï»ñåáõÃÛáõÝÝ»ñÇ, ËÙµ»ñÇ ¨ ³ÝÓ³Ýó ÙÇç¨ ß÷áõÙÝ»ñÇ Ù³ëÇÝ.</w:t>
      </w:r>
    </w:p>
    <w:p>
      <w:pPr>
        <w:pStyle w:val="Normal"/>
        <w:tabs>
          <w:tab w:val="clear" w:pos="708"/>
          <w:tab w:val="left" w:pos="4170" w:leader="none"/>
        </w:tabs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 </w:t>
      </w:r>
      <w:r>
        <w:rPr>
          <w:rFonts w:cs="Times Armenian" w:ascii="Times Armenian" w:hAnsi="Times Armenian"/>
          <w:lang w:val="en-US"/>
        </w:rPr>
        <w:t>·)  ÎáÕÙ»ñÇ å»ïáõÃÛáõÝÝ»ñÇ  ÇÝùÝÇßË³ÝáõÃÛ³Ý ¨ ï³ñ³Íù³ÛÇÝ ³ÙµáÕç³Ï³ÝáõÃÛ³Ý ¹»Ù áõÕÕí³Í ³Ñ³µ»Ïã³Ï³Ý ÷áñÓ»ñÇ ¨ ·áñÍáÕáõÃÛáõÝÝ»ñÇ Ù³ëÇÝ.</w:t>
      </w:r>
    </w:p>
    <w:p>
      <w:pPr>
        <w:pStyle w:val="Normal"/>
        <w:tabs>
          <w:tab w:val="clear" w:pos="708"/>
          <w:tab w:val="left" w:pos="4170" w:leader="none"/>
        </w:tabs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  </w:t>
      </w:r>
      <w:r>
        <w:rPr>
          <w:rFonts w:cs="Times Armenian" w:ascii="Times Armenian" w:hAnsi="Times Armenian"/>
          <w:lang w:val="en-US"/>
        </w:rPr>
        <w:t>¹) ³Ñ³µ»Ïã³Ï³Ý ·áñÍáÕáõÃÛáõÝÝ»ñÇ ¨ ÎáÕÙ»ñÇ å»ïáõÃÛáõÝÝ»ñÇ ï³ñ³ÍùÝ»ñáõÙ ³Û¹åÇëÇ ·áñÍáÕáõÃÛáõÝÝ»ñÇ Çñ³Ï³Ý³óÙ³Ý íï³Ý·Ç Ù³ëÇÝ` áõÕÕí³Í ïÝï»ë³Ï³Ý, ï»ËÝáÉá·Ç³Ï³Ý ¨ ¿ÏáÉá·Ç³Ï³Ý ÙÇ³íáñÝ»ñÇ ¨ Ï»Ýë³Ï³Ý Ýß³Ý³ÏáõÃÛ³Ý Ñ³ëï³ïáõÃÛáõÝÝ»ñÇ ¹»Ù.</w:t>
      </w:r>
    </w:p>
    <w:p>
      <w:pPr>
        <w:pStyle w:val="Normal"/>
        <w:tabs>
          <w:tab w:val="clear" w:pos="708"/>
          <w:tab w:val="left" w:pos="4170" w:leader="none"/>
        </w:tabs>
        <w:ind w:left="851" w:hanging="0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            </w:t>
      </w:r>
      <w:r>
        <w:rPr>
          <w:rFonts w:cs="Times Armenian" w:ascii="Times Armenian" w:hAnsi="Times Armenian"/>
          <w:lang w:val="en-US"/>
        </w:rPr>
        <w:t>»)</w:t>
      </w:r>
      <w:r>
        <w:rPr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ÎáÕÙ»ñÇ å»ïáõÃÛáõÝÝ»ñÇ ï³ñ³ÍùÝ»ñáõÙ ·áñÍáÕ ³Ñ³µ»Ïã³Ï³Ý Ï³½Ù³Ï»ñåáõÃÛáõÝÝ»ñÇ ¨ ËÙµ»ñÇ, ¹ñ³Ýó Ù³ñï³í³ñáõÃÛ³Ý áõ Ù»Ãá¹Ý»ñÇ, Õ»Ï³í³ñÝ»ñÇ, ³Ý¹³ÙÝ»ñÇ Ù³ëÇÝ, ÇÝãå»ë Ý³¨ ³ÛÝ ³ÝÓ³Ýó Ù³ëÇÝ, áíù»ñ Ý»ñ·ñ³íí³Í »Ý ¨/Ï³Ù ûÅ³Ý¹³ÏáõÙ »Ý ³Û¹åÇëÇ ËÙµ»ñÇ Ï³Ù Ï³½Ù³Ï»ñåáõÃÛáõÝÝ»ñÇ ·áñÍáõÝ»áõÃÛ³ÝÁ.</w:t>
      </w:r>
    </w:p>
    <w:p>
      <w:pPr>
        <w:pStyle w:val="Normal"/>
        <w:tabs>
          <w:tab w:val="clear" w:pos="708"/>
          <w:tab w:val="left" w:pos="4170" w:leader="none"/>
        </w:tabs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  </w:t>
      </w:r>
      <w:r>
        <w:rPr>
          <w:rFonts w:cs="Times Armenian" w:ascii="Times Armenian" w:hAnsi="Times Armenian"/>
          <w:lang w:val="en-US"/>
        </w:rPr>
        <w:t>½) ³Ñ³µ»ÏãáõÃÛ³ÝÝ ûÅ³Ý¹³ÏáÕ Ï³½Ù³Ï»ñåáõÃÛáõÝÝ»ñÇ ¨ Ñ³ëï³ïáõÃÛáõÝÝ»ñÇ, ³Û¹åÇëÇ ûÅ³Ý¹³ÏáõÃÛ³Ý Ù»Ë³ÝÇ½ÙÝ»ñÇ, ï³ñ³ÍÙ³Ý ¨ áõÕÕí³ÍáõÃÛ³Ý Ù³ëÇÝ.</w:t>
      </w:r>
    </w:p>
    <w:p>
      <w:pPr>
        <w:pStyle w:val="TextBody"/>
        <w:tabs>
          <w:tab w:val="clear" w:pos="4260"/>
          <w:tab w:val="left" w:pos="4170" w:leader="none"/>
        </w:tabs>
        <w:ind w:left="851" w:hanging="0"/>
        <w:rPr/>
      </w:pPr>
      <w:r>
        <w:rPr>
          <w:rFonts w:eastAsia="Times Armenian"/>
        </w:rPr>
        <w:t xml:space="preserve">             </w:t>
      </w:r>
      <w:r>
        <w:rPr/>
        <w:t>¿) Ï³½Ù³Ï»ñåí³Í Ñ³Ýó³íáñ ËÙµ³íáñáõÙÝ»ñÇ ¨ ³ÝÓ³Ýó ÏáÕÙÇó ½»ÝùÇ, Ý»ñ³éÛ³É ½ÇÝ³ÙÃ»ñùÇ, å³ÛÃáõóÇÏ ÝÛáõÃ»ñÇ ¨ ë³ñù»ñÇ, ÙÇçáõÏ³ÛÇÝ ¨ é³¹Çá³ÏïÇí ÝÛáõÃ»ñÇ ¨ ³ÕµÛáõñÝ»ñÇ, ùÇÙÇ³Ï³Ý ¨ Ï»Ýë³µ³Ý³Ï³Ý ½»Ýù»ñÇ ¨ ¹ñ³Ýó µ³Õ³¹ñÇãÝ»ñÇ ³åûñÇÝÇ ³é¨ïñÇ Ù³ëÇÝ, ÎáÕÙ»ñÇ å»ïáõÃÛáõÝÝ»ñÇ ï³ñ³ÍùÝ»ñáí ³åûñÇÝÇ ÷áË³¹ñáõÙÝ»ñÇ Ñ³Ù³ñ û·ï³·áñÍíáÕ áõÕÇÝ»ñÇ Ù³ëÇÝ.</w:t>
      </w:r>
    </w:p>
    <w:p>
      <w:pPr>
        <w:pStyle w:val="Normal"/>
        <w:tabs>
          <w:tab w:val="clear" w:pos="708"/>
          <w:tab w:val="left" w:pos="4170" w:leader="none"/>
        </w:tabs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   </w:t>
      </w:r>
      <w:r>
        <w:rPr>
          <w:rFonts w:cs="Times Armenian" w:ascii="Times Armenian" w:hAnsi="Times Armenian"/>
          <w:lang w:val="en-US"/>
        </w:rPr>
        <w:t>Á) ³Ñ³µ»Ïã³Ï³Ý Ï³½Ù³Ï»ñåáõÃÛáõÝÝ»ñÇÝ ¨ ËÙµ»ñÇÝ ýÇÝ³Ýë³Ï³Ý, ÷³ëï³ÃÕÃ³ÛÇÝ Ï³Ù ³ÛÉ ï»ë³ÏÇ ÝÛáõÃ³Ï³Ý ³ç³ÏóáõÃÛ³Ý` Ñ³ÛïÝ³µ»ñí³Í ¨ Ï³ëÏ³Í»ÉÇ ³ÕµÛáõñÝ»ñÇ ¨ áõÕÇÝ»ñÇ Ù³ëÇÝ.</w:t>
      </w:r>
    </w:p>
    <w:p>
      <w:pPr>
        <w:pStyle w:val="Normal"/>
        <w:tabs>
          <w:tab w:val="clear" w:pos="708"/>
          <w:tab w:val="left" w:pos="4170" w:leader="none"/>
        </w:tabs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   </w:t>
      </w:r>
      <w:r>
        <w:rPr>
          <w:rFonts w:cs="Times Armenian" w:ascii="Times Armenian" w:hAnsi="Times Armenian"/>
          <w:lang w:val="en-US"/>
        </w:rPr>
        <w:t>Ã) Ñ³Ï³³Ñ³µ»Ïã³Ï³Ý ûñ»Ýë¹ñáõÃÛ³Ý ¨ ·áñÍ»É³Ï»ñåÇ Ù³ëÇÝ: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ind w:left="851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å»ïù ¿ Ùß³Ï»Ý ¨ Çñ³Ï³Ý³óÝ»Ý ë»ñï Ñ³Ù³·áñÍ³ÏóáõÃÛáõÝ, Ù³ëÝ³íáñ³å»ë`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08"/>
        <w:jc w:val="both"/>
        <w:rPr>
          <w:lang w:val="en-US"/>
        </w:rPr>
      </w:pPr>
      <w:r>
        <w:rPr>
          <w:rFonts w:cs="Times Armenian" w:ascii="Times Armenian" w:hAnsi="Times Armenian"/>
          <w:lang w:val="en-US"/>
        </w:rPr>
        <w:t>³) ×Ýß»Éáõ ³Ñ³µ»Ïã³Ï³Ý ·áñÍáÕáõÃÛáõÝÝ»ñÇ Ý³Ë³å³ïñ³ëïáõÙÁ ¨ Çñ³Ï³Ý³óáõÙÁ, ÇÝãå»ë Ý³¨ ³Ñ³µ»ÏÇãÝ»ñÇÝ áñ¨¿ ûÅ³Ý¹³ÏáõÃÛ³Ý ïñ³Ù³¹ñáõÙÁ</w:t>
      </w:r>
      <w:r>
        <w:rPr>
          <w:lang w:val="en-US"/>
        </w:rPr>
        <w:t>`</w:t>
      </w:r>
      <w:r>
        <w:rPr>
          <w:rFonts w:cs="Times Armenian" w:ascii="Times Armenian" w:hAnsi="Times Armenian"/>
          <w:lang w:val="en-US"/>
        </w:rPr>
        <w:t xml:space="preserve"> Ý»ñ³éÛ³É ýÇÝ³Ýë³Ï³Ý</w:t>
      </w:r>
      <w:r>
        <w:rPr>
          <w:lang w:val="en-US"/>
        </w:rPr>
        <w:t>,</w:t>
      </w:r>
      <w:r>
        <w:rPr>
          <w:rFonts w:cs="Times Armenian" w:ascii="Times Armenian" w:hAnsi="Times Armenian"/>
          <w:lang w:val="en-US"/>
        </w:rPr>
        <w:t xml:space="preserve"> </w:t>
      </w:r>
    </w:p>
    <w:p>
      <w:pPr>
        <w:pStyle w:val="Normal"/>
        <w:ind w:left="851" w:firstLine="708"/>
        <w:jc w:val="both"/>
        <w:rPr>
          <w:lang w:val="en-US"/>
        </w:rPr>
      </w:pPr>
      <w:r>
        <w:rPr>
          <w:rFonts w:cs="Times Armenian" w:ascii="Times Armenian" w:hAnsi="Times Armenian"/>
          <w:lang w:val="en-US"/>
        </w:rPr>
        <w:t>µ) ³Ñ³µ»Ïã³Ï³Ý ·áñÍáÕáõÃÛáõÝÝ»ñÁ ýÇÝ³Ýë³íáñáÕ, Íñ³·ñáÕ, ûÅ³Ý¹³ÏáÕ Ï³Ù Çñ³Ï³Ý³óÝáÕ ³ÝÓ³Ýó Ñ³Ù³ñ ³å³ëï³ÝÁ Ù»ñÅ»Éáõ Ñ³Ù³ñ</w:t>
      </w:r>
      <w:r>
        <w:rPr>
          <w:lang w:val="en-US"/>
        </w:rPr>
        <w:t>,</w:t>
      </w:r>
    </w:p>
    <w:p>
      <w:pPr>
        <w:pStyle w:val="Normal"/>
        <w:ind w:left="851" w:firstLine="708"/>
        <w:jc w:val="both"/>
        <w:rPr>
          <w:lang w:val="en-US"/>
        </w:rPr>
      </w:pPr>
      <w:r>
        <w:rPr>
          <w:rFonts w:cs="Times Armenian" w:ascii="Times Armenian" w:hAnsi="Times Armenian"/>
          <w:lang w:val="en-US"/>
        </w:rPr>
        <w:t>·) ³ÛÝ ï³ñ³ÍùÝ»ñÇ Ñ³ÛïÝ³µ»ñÙ³Ý áõ áãÝã³óÙ³Ý áõÕÕáõÃÛ³Ùµ, áñï»Õ ³ÝóÏ³óíáõÙ ¿ ³Ñ³µ»ÏÇãÝ»ñÇ áõëáõóáõÙ, Çñ³Ï³Ý³óíáõÙ »Ý ³Ñ³µ»Ïã³Ï³Ý ·áñÍáÕáõÃÛáõÝÝ»ñÇ Íñ³·ñáõÙ áõ Ý³Ë³å³ïñ³ëïáõÙ, »Ã» Ï³Ý ÏáÝÏñ»ï ³å³óáõÛóÝ»ñ</w:t>
      </w:r>
      <w:r>
        <w:rPr>
          <w:lang w:val="en-US"/>
        </w:rPr>
        <w:t>,</w:t>
      </w:r>
    </w:p>
    <w:p>
      <w:pPr>
        <w:pStyle w:val="Normal"/>
        <w:ind w:left="851" w:firstLine="708"/>
        <w:jc w:val="both"/>
        <w:rPr>
          <w:lang w:val="en-US"/>
        </w:rPr>
      </w:pPr>
      <w:r>
        <w:rPr>
          <w:rFonts w:cs="Times Armenian" w:ascii="Times Armenian" w:hAnsi="Times Armenian"/>
          <w:lang w:val="en-US"/>
        </w:rPr>
        <w:t>¹) ³Ñ³µ»Ïã³Ï³Ý ËÙµ»ñÇ Ï³Ù Ï³½Ù³Ï»ñåáõÃÛáõÝÝ»ñÇ ÏáÕÙÇó Çñ»Ýó ·áñÍáõÝ»áõÃÛáõÝÁ Ã³ùóÝ»Éáõ Ñ³Ù³ñ û·ï³·áñÍíáÕ Ï³éáõÛóÝ»ñÇ Ñ³ÛïÝ³µ»ñÙ³Ý áõ ÝáõÛÝ³óÙ³Ý áõÕÕáõÃÛ³Ùµ</w:t>
      </w:r>
      <w:r>
        <w:rPr>
          <w:lang w:val="en-US"/>
        </w:rPr>
        <w:t>,</w:t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ýÇÝ³Ýë³Ï³Ý ûÅ³Ý¹³ÏáõÃÛ³Ý, ½»ÝùÇ ¨ ½ÇÝ³ÙÃ»ñùÇ, å³ÛÃáõóÇÏ ÝÛáõÃ»ñÇ ¨ ë³ñù»ñÇ, ÙÇçáõÏ³ÛÇÝ ¨ é³¹Çá³ÏïÇí ÝÛáõÃ»ñÇ ¨ ³ÕµÛáõñÝ»ñÇ, ùÇÙÇ³Ï³Ý ¨ Ï»Ýë³µ³Ý³Ï³Ý ½»Ýù»ñÇ ¨ ¹ñ³Ýó µ³Õ³¹ñÇãÝ»ñÇ Ù³ï³Ï³ñ³ñÙ³Ý, ÇÝãå»ë Ý³¨ ³Ñ³µ»Ïã³Ï³Ý ·áñÍáÕáõÃÛáõÝÝ»ñÇ Íñ³·ñÙ³Ý, Ý³Ë³å³ïñ³ëïÙ³Ý ¨ Çñ³Ï³Ý³óÙ³Ý Ñ³Ù³ñ ó³ÝÏ³ó³Í ³ÝÓÇ ¨ Ï³½Ù³Ï»ñåáõÃÛ³Ý ó³ÝÏ³ó³Í û·ÝáõÃÛ³Ý ïñ³Ù³¹ñÙ³Ý Ï³ÝË³ñ·»ÉÙ³Ý, Ñ³ÛïÝ³µ»ñÙ³Ý ¨ ×ÝßÙ³Ý áõÕÕáõÃÛ³Ùµ:</w:t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å»ïù ¿ ÙÇÙÛ³Ýó ï»Õ»Ï³óÝ»Ý Ñ³Ù³ï»Õ ·áñÍáÕáõÃÛáõÝÝ»ñÇ ³ñ¹ÛáõÝùÝ»ñÇ Ù³ëÇÝ: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4215" w:leader="none"/>
        </w:tabs>
        <w:ind w:left="851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 </w:t>
      </w:r>
      <w:r>
        <w:rPr>
          <w:rFonts w:cs="Times Armenian" w:ascii="Times Armenian" w:hAnsi="Times Armenian"/>
          <w:lang w:val="en-US"/>
        </w:rPr>
        <w:t>ÎáÕÙ»ñÁ å»ïù ¿ Ó»éÝ³ñÏ»Ý µáÉáñ ³ÝÑñ³Å»ßï ÙÇçáóÝ»ñÝ Çñ»Ýó å»ïáõÃÛáõÝÝ»ñÇ ï³ñ³ÍùÝ»ñáõÙ ³Ñ³µ»Ïã³Ï³Ý ·áñÍáÕáõÃÛáõÝÝ»ñÇ Ý³Ë³å³ïñ³ëïáõÙÁ Ï³ÝË»Éáõ Ñ³Ù³ñ, »ñµ ³Û¹ ³Ñ³µ»Ïã³Ï³Ý ·áñÍáÕáõÃÛáõÝÝ»ñÁ å»ïù ¿ Çñ³Ï³Ý³óí»Ý ³ÛÉ ÎáÕÙ»ñÇ å»ïáõÃÛáõÝÝ»ñÇ ï³ñ³ÍùÝ»ñáõÙ, ÇÝãå»ë Ý³¨ å»ïù ¿ Ù»ñÅ»Ý ³å³ëï³ÝÇ ïñ³Ù³¹ñáõÙÁ ³ÛÝ ³ÝÓ³Ýó, áíù»ñ Íñ³·ñ»É, ³ç³Ïó»É Ï³Ù Ù³ëÝ³Ïó»É »Ý ³Ñ³µ»Ïã³Ï³Ý ·áñÍáÕáõÃÛáõÝÝ»ñÇ Çñ³Ï³Ý³óÙ³ÝÁ:</w:t>
      </w:r>
    </w:p>
    <w:p>
      <w:pPr>
        <w:pStyle w:val="Normal"/>
        <w:ind w:left="851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4080" w:leader="none"/>
        </w:tabs>
        <w:ind w:left="851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tabs>
          <w:tab w:val="clear" w:pos="708"/>
          <w:tab w:val="left" w:pos="4080" w:leader="none"/>
        </w:tabs>
        <w:ind w:left="851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"/>
        <w:tabs>
          <w:tab w:val="clear" w:pos="4260"/>
          <w:tab w:val="left" w:pos="4080" w:leader="none"/>
        </w:tabs>
        <w:ind w:left="851" w:hanging="0"/>
        <w:rPr/>
      </w:pPr>
      <w:r>
        <w:rPr>
          <w:rFonts w:eastAsia="Times Armenian"/>
        </w:rPr>
        <w:t xml:space="preserve">           </w:t>
      </w:r>
      <w:r>
        <w:rPr/>
        <w:t>ÎáÕÙ»ñÁ Ï³ñáÕ »Ý Ñ³Ù³·áñÍ³Ïó»É ëáõÛÝ Èñ³óáõóÇã ³ñÓ³Ý³·ñáõÃÛ³Ý ÏÇñ³éáõÙÝ ÁÝ¹É³ÛÝ»Éáõ Ýå³ï³Ïáí` Ñ»ï¨Û³É Ó¨»ñáí.</w:t>
      </w:r>
    </w:p>
    <w:p>
      <w:pPr>
        <w:pStyle w:val="Normal"/>
        <w:tabs>
          <w:tab w:val="clear" w:pos="708"/>
          <w:tab w:val="left" w:pos="4080" w:leader="none"/>
        </w:tabs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  </w:t>
      </w:r>
      <w:r>
        <w:rPr>
          <w:rFonts w:cs="Times Armenian" w:ascii="Times Armenian" w:hAnsi="Times Armenian"/>
          <w:lang w:val="en-US"/>
        </w:rPr>
        <w:t>³) ³ÝÓÝ³Ï³½ÙÇ ÏñÃáõÃÛ³Ý, áõëáõóÙ³Ý ¨ ÑÙïáõÃÛáõÝÝ»ñÇ ³Ùñ³åÝ¹áõÙ,</w:t>
      </w:r>
    </w:p>
    <w:p>
      <w:pPr>
        <w:pStyle w:val="Normal"/>
        <w:tabs>
          <w:tab w:val="clear" w:pos="708"/>
          <w:tab w:val="left" w:pos="795" w:leader="none"/>
          <w:tab w:val="left" w:pos="915" w:leader="none"/>
        </w:tabs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µ) ùñ»³Ï³Ý Ñ»ï³½áïáõÃÛáõÝÝ»ñÇ Ñ³Ù³ñ ·Çï³Ï³Ý ¨ ï»ËÝáÉá·Ç³Ï³Ý Ù»Ãá¹Ý»ñÇ í»ñ³µ»ñÛ³É ïíÛ³ÉÝ»ñÇ ¨ ÷áñÓÇ ÷áË³Ý³ÏáõÙ,</w:t>
      </w:r>
    </w:p>
    <w:p>
      <w:pPr>
        <w:pStyle w:val="Normal"/>
        <w:tabs>
          <w:tab w:val="clear" w:pos="708"/>
          <w:tab w:val="left" w:pos="795" w:leader="none"/>
          <w:tab w:val="left" w:pos="915" w:leader="none"/>
        </w:tabs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·) Ñ³Ù³ï»Õ ¹³ëÁÝÃ³óÝ»ñÇ, ËáñÑñ¹³ÏóáõÃÛáõÝÝ»ñÇ ¨ ·Çï³Ï³Ý Ñ»ï³½áïáõÃÛáõÝÝ»ñÇ ³ÝóÏ³óáõÙ,</w:t>
      </w:r>
    </w:p>
    <w:p>
      <w:pPr>
        <w:pStyle w:val="Normal"/>
        <w:tabs>
          <w:tab w:val="clear" w:pos="708"/>
          <w:tab w:val="left" w:pos="795" w:leader="none"/>
          <w:tab w:val="left" w:pos="915" w:leader="none"/>
        </w:tabs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¹) Ñ³Ù³å³ï³ëË³Ý Ý»ñùÇÝ ûñ»Ýë¹ñ³Ï³Ý ÷³ëï³ÃÕÃ»ñÇ, í»ñÉáõÍ³Ï³Ý ¨ íÇ×³Ï³·ñ³Ï³Ý ïíÛ³ÉÝ»ñÇ ÷áË³Ý³ÏáõÙ,</w:t>
      </w:r>
    </w:p>
    <w:p>
      <w:pPr>
        <w:pStyle w:val="Normal"/>
        <w:tabs>
          <w:tab w:val="clear" w:pos="708"/>
          <w:tab w:val="left" w:pos="795" w:leader="none"/>
          <w:tab w:val="left" w:pos="915" w:leader="none"/>
        </w:tabs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») ¨ êÌîÐ Ð³Ù³Ó³ÛÝ³·ñáí Ý³Ë³ï»ëí³Í ³ÛÉ Ó¨»ñáí:</w:t>
      </w:r>
    </w:p>
    <w:p>
      <w:pPr>
        <w:pStyle w:val="Normal"/>
        <w:tabs>
          <w:tab w:val="clear" w:pos="708"/>
          <w:tab w:val="left" w:pos="765" w:leader="none"/>
          <w:tab w:val="left" w:pos="795" w:leader="none"/>
          <w:tab w:val="left" w:pos="915" w:leader="none"/>
        </w:tabs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ab/>
      </w:r>
    </w:p>
    <w:p>
      <w:pPr>
        <w:pStyle w:val="Normal"/>
        <w:tabs>
          <w:tab w:val="clear" w:pos="708"/>
          <w:tab w:val="left" w:pos="4095" w:leader="none"/>
        </w:tabs>
        <w:ind w:left="851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Ð³ÛóáÕ ÎáÕÙÁ å»ïù ¿ ³å³ÑáíÇ ëáõÛÝ Èñ³óáõóÇã ³ñÓ³Ý³·ñáõÃÛ³Ý Ñ³Ù³Ó³ÛÝ Ó»éù µ»ñí³Í ï»Õ»Ï³ïíáõÃÛ³Ý áõ ÷³ëï³ÃÕÃ»ñÇ ·³ÕïÝÇáõÃÛ³Ý ÝáõÛÝ Ù³Ï³ñ¹³ÏÁ, áñÁ ÏÇñ³éíáõÙ ¿ Ñ³ÛóíáÕ ÎáÕÙÇ ÏáÕÙÇó ÝáõÛÝ³ïÇå ï»Õ»Ï³ïíáõÃÛ³Ý ÝÏ³ïÙ³Ùµ:</w:t>
      </w:r>
    </w:p>
    <w:p>
      <w:pPr>
        <w:pStyle w:val="Normal"/>
        <w:ind w:left="851" w:firstLine="708"/>
        <w:jc w:val="both"/>
        <w:rPr/>
      </w:pPr>
      <w:r>
        <w:rPr>
          <w:rFonts w:cs="Times Armenian" w:ascii="Times Armenian" w:hAnsi="Times Armenian"/>
          <w:lang w:val="en-US"/>
        </w:rPr>
        <w:t>2. êáõÛÝ Èñ³óáõóÇã ³ñÓ³Ý³·ñáõÃÛ³Ý Ñ³Ù³Ó³ÛÝ Ó»éù µ»ñí³Í ï»Õ»Ï³ïíáõÃÛáõÝÝ áõ ÷³ëï³ÃÕÃ»ñÁ, ÇÝãå»ë Ý³¨ ùÝÝáõÃÛ³Ý Ù»Ãá¹Ý»ñÇ ¨ Ñ³ïáõÏ ë³ñù³íáñáõÙÝ»ñÇ ÏÇñ³éÙ³Ý ÑÝ³ñÝ»ñÇ ¨/Ï³Ù ÝÛáõÃ»ñÇ Ù³ëÇÝ ï»Õ»Ï³ïíáõÃÛáõÝÝ»ñÁ ãå»ïù ¿ ÷áË³Ýóí»Ý áñ¨¿ 3-ñ¹ ÎáÕÙÇ ³é³Ýó ¹ñ³Ýù ïñ³Ù³¹ñáÕ ÎáÕÙÇ Ý³ËÝ³Ï³Ý ÃáõÛÉïíáõÃÛ³Ý:</w:t>
      </w:r>
    </w:p>
    <w:p>
      <w:pPr>
        <w:pStyle w:val="Normal"/>
        <w:ind w:left="851" w:firstLine="708"/>
        <w:jc w:val="both"/>
        <w:rPr/>
      </w:pPr>
      <w:r>
        <w:rPr>
          <w:rFonts w:cs="Times Armenian" w:ascii="Times Armenian" w:hAnsi="Times Armenian"/>
          <w:lang w:val="en-US"/>
        </w:rPr>
        <w:t>3. î»Õ»Ï³ïíáõÃÛáõÝÁ Ï³Ù ëáõÛÝ Èñ³óáõóÇã ³ñÓ³Ý³·ñáõÃÛ³Ý ÑÇÙ³Ý íñ³ ÙÛáõë ÎáÕÙÇ Ñ³ñóÙ³ÝÁ Ñ³Ù³å³ï³ëË³Ý</w:t>
      </w:r>
      <w:r>
        <w:rPr>
          <w:rFonts w:cs="Times Armenian" w:ascii="Times Armenian" w:hAnsi="Times Armenian"/>
          <w:color w:val="FF0000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Ó»éù µ»ñí³Í</w:t>
      </w:r>
      <w:r>
        <w:rPr>
          <w:rFonts w:cs="Times Armenian" w:ascii="Times Armenian" w:hAnsi="Times Armenian"/>
          <w:color w:val="FF0000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³ñ¹ÛáõÝùÝ»ñÝ ³é³Ýó ïñ³Ù³¹ñáÕ ÎáÕÙÇ Ý³ËÝ³Ï³Ý ·ñ³íáñ ÃáõÛÉïíáõÃÛ³Ý ã»Ý Ï³ñáÕ û·ï³·áñÍí»É ³ÛÉ Ýå³ï³ÏÝ»ñáí, ù³Ý ³ÛÝ Ýå³ï³ÏÝ»ñÝ »Ý, áñáÝó Ñ³Ù³ñ Ñ³Ûóí»É Ï³Ù Ý»ñÏ³Û³óí»É »Ý:</w:t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¸³ë³Ï³ñ·í³Í ï»Õ»Ï³ïíáõÃÛ³Ý ï³ñ³ÍáõÙÝ áõ å³ßïå³ÝáõÃÛáõÝÁ å»ïù ¿ Çñ³Ï³Ý³óí»Ý ÎáÕÙ»ñÇ Ý»ñùÇÝ ûñ»Ýë¹ñáõÃÛ³Ý ¨/Ï³Ù ÙÇç³½·³ÛÇÝ Ñ³Ù³Ó³ÛÝ³·ñ»ñÇ Ñ³Ù³Ó³ÛÝ:</w:t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5. ²é³Ýó íÝ³ë Ñ³ëóÝ»Éáõ êÌîÐ Ð³Ù³Ó³ÛÝ³·ñÇ ¨ ëáõÛÝ Èñ³óáõóÇã ³ñÓ³Ý³·ñáõÃÛ³Ý ÎáÕÙ»ñ Ñ³Ý¹Çë³óáÕ êÌîÐ ³Ý¹³Ù å»ïáõÃÛáõÝÝ»ñÇ Ñ³Ù³å³ï³ëË³Ý ÙÇç³½·³ÛÇÝ å³ñï³íáñáõÃÛáõÝÝ»ñÇÝ` ëáõÛÝ Èñ³óáõóÇã ³ñÓ³Ý³·ñáõÃÛ³Ý Ñ³Ù³Ó³ÛÝ ëï³óí³Í ³ÝÓÝ³Ï³Ý ïíÛ³ÉÝ»ñÁ å»ïù ¿ áõÝ»Ý³Ý ³éÝí³½Ý ³ÛÝåÇëÇ Ñ³Ù³ñÅ»ù å³ßïå³ÝáõÃÛáõÝ, ÇÝãåÇëÇÝ ³å³ÑáíáõÙ ¿ ïñ³Ù³¹ñáÕ ÎáÕÙÁ: 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4110" w:leader="none"/>
        </w:tabs>
        <w:ind w:left="851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ÎáÕÙ å»ïù ¿ ÇÝùÝáõñáõÛÝ Ñá·³ ëáõÛÝ Èñ³óáõóÇã ³ñÓ³Ý³·ñáõÃÛ³Ý Çñ³Ï³Ý³óÙ³Ý ÁÝÃ³óùáõÙ ³é³ç³óáÕ Í³Ëë»ñÁ, »Ã» ÷áË³¹³ñÓ Ñ³Ù³Ó³ÛÝáõÃÛ³Ùµ ³ÛÉ áñáßáõÙ ãÇ Ï³Û³óíáõÙ Ûáõñ³ù³ÝãÛáõñ ³é³ÝÓÇÝ ¹»åùÇ Ñ³Ù³ñ: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ind w:left="851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1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851"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Èñ³óáõóÇã ³ñÓ³Ý³·ñáõÃÛ³Ý ßñç³Ý³ÏÝ»ñáõÙ Ñ³Ù³·áñÍ³ÏóáõÃÛáõÝÝ ³å³Ñáí»Éáõ Ýå³ï³Ïáí ÎáÕÙ»ñÁ ·ñ³íáñ ÁÝÃ³ó³Ï³ñ·»ñ Çñ³Ï³Ý³óÝ»ÉÇë å»ïù ¿ û·ï³·áñÍ»Ý ³Ý·É»ñ»ÝÁ, ÇëÏ µ³Ý³íáñ ÁÝÃ³ó³Ï³ñ·»ñÇ ¹»åùáõÙ` ³Ý·É»ñ»ÝÁ ¨ éáõë»ñ»ÝÁ,  »Ã»</w:t>
      </w:r>
      <w:r>
        <w:rPr>
          <w:rFonts w:cs="Times Armenian" w:ascii="Times Armenian" w:hAnsi="Times Armenian"/>
          <w:color w:val="FF0000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ÎáÕÙ»ñÝ ³ÛÉ Ï»ñå ã»Ý å³ÛÙ³Ý³íáñí»É: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4170" w:leader="none"/>
        </w:tabs>
        <w:ind w:left="851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Èñ³óáõóÇã ³ñÓ³Ý³·ñáõÃÛ³Ý Çñ³Ï³Ý³óáõÙÁ ë³ÑÙ³Ý³÷³ÏíáõÙ ¿ Ûáõñ³ù³ÝãÛáõñ ÎáÕÙÇ å»ïáõÃÛ³Ý ûñ»Ýë¹ñáõÃÛ³Ùµ:</w:t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êáõÛÝ Èñ³óáõóÇã ³ñÓ³Ý³·ñáõÃÛáõÝÁ ãå»ïù ¿ ËáãÁÝ¹áïÇ ÎáÕÙ»ñÇ ³ÛÉ ÙÇç³½·³ÛÇÝ å³ñï³íáñáõÃÛáõÝÝ»ñÇ Ï³ï³ñÙ³ÝÁ:</w:t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ìÇ×»ÉÇ Ñ³ñó»ñÁ, áñáÝù Ï³ñáÕ »Ý Í³·»É` Ï³åí³Í ëáõÛÝ Èñ³óáõóÇã ³ñÓ³Ý³·ñáõÃÛ³Ý Ù»ÏÝ³µ³ÝÙ³Ý Ï³Ù ÏÇñ³éÙ³Ý Ñ»ï, å»ïù ¿ ÉáõÍí»Ý ß³Ñ³·ñ·Çé ÎáÕÙ»ñÇ ÏáÕÙÇó ËáñÑñ¹³ÏóáõÃÛáõÝÝ»ñÇ ¨ µ³Ý³ÏóáõÃÛáõÝÝ»ñÇ ÙÇçáóáí` ÙÇç³½·³ÛÇÝ Çñ³íáõÝùÇ Ñ³Ù³å³ï³ëË³Ý Ï³ÝáÝÝ»ñÇ Ñ³Ù³Ó³ÛÝ: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ind w:left="851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3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êÌîÐ  Ùßï³Ï³Ý ÙÇç³½·³ÛÇÝ ù³ñïáõÕ³ñáõÃÛáõÝÁ å»ïù ¿ ÉÇÝÇ ëáõÛÝ Èñ³óáõóÇã ³ñÓ³Ý³·ñáõÃÛ³Ý ²í³Ý¹³å³ÑÁ:  </w:t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êáõÛÝ Èñ³óáõóÇã ³ñÓ³Ý³·ñáõÃÛ³Ý ÙÇ³Ï` ³Ý·É»ñ»Ý É»½íáí µÝûñÇÝ³ÏÁ å»ïù ¿ ÷áË³ÝóíÇ êÌîÐ Ùßï³Ï³Ý ÙÇç³½·³ÛÇÝ ù³ñïáõÕ³ñáõÃÛ³ÝÁ (PERMIS), áñÁ å»ïù ¿ Ûáõñ³ù³ÝãÛáõñ ÎáÕÙÇÝ ÷áË³ÝóÇ ¹ñ³ Ñ³ëï³ïí³Í å³ï×»ÝÁ:</w:t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êÌîÐ Ùßï³Ï³Ý ÙÇç³½·³ÛÇÝ ù³ñïáõÕ³ñáõÃÛáõÝÁ å»ïù ¿ ï»Õ»Ï³óÝÇ êÌîÐ ³Ý¹³Ù å»ïáõÃÛáõÝÝ»ñÇÝ`</w:t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Ûáõñ³ù³ÝãÛáõñ ëïáñ³·ñÙ³Ý Ù³ëÇÝ,</w:t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í³í»ñ³óÙ³Ý, ÁÝ¹áõÝÙ³Ý, Ñ³ëï³ïÙ³Ý Ï³Ù ÙÇ³Ý³Éáõ í»ñ³µ»ñÛ³É Ûáõñ³ù³ÝãÛáõñ ÷³ëï³ÃÕÃÇ Ý»ñÏ³Û³óÙ³Ý Ù³ëÇÝ,</w:t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ëáõÛÝ Èñ³óáõóÇã ³ñÓ³Ý³·ñáõÃÛ³Ý 15-ñ¹ Ñá¹í³ÍÇ Ñ³Ù³Ó³ÛÝ` ëáõÛÝ Èñ³óáõóÇã ³ñÓ³Ý³·ñáõÃÛ³Ý áõÅÇ Ù»ç ÙïÝ»Éáõ Ûáõñ³ù³ÝãÛáõñ ûñí³ Ù³ëÇÝ,</w:t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ëáõÛÝ Èñ³óáõóÇã ³ñÓ³Ý³·ñáõÃÛ³Ý Ñ»ï Ï³åí³Í ó³ÝÏ³ó³Í ³ÛÉ ³ÏïÇ Ï³Ù Í³ÝáõóÙ³Ý ÷³ëï³ÃÕÃÇ Ù³ëÇÝ:</w:t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851" w:hanging="0"/>
        <w:rPr/>
      </w:pPr>
      <w:r>
        <w:rPr/>
        <w:t>Ðá¹í³Í 14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Èñ³óáõóÇã ³ñÓ³Ý³·ñáõÃÛáõÝÁ µ³ó ¿ Ûáõñ³ù³ÝãÛáõñ êÌîÐ ³Ý¹³Ù å»ïáõÃÛ³Ý ëïáñ³·ñÙ³Ý Ñ³Ù³ñ:</w:t>
      </w:r>
    </w:p>
    <w:p>
      <w:pPr>
        <w:pStyle w:val="Normal"/>
        <w:ind w:left="851" w:firstLine="708"/>
        <w:jc w:val="both"/>
        <w:rPr/>
      </w:pPr>
      <w:r>
        <w:rPr>
          <w:rFonts w:cs="Times Armenian" w:ascii="Times Armenian" w:hAnsi="Times Armenian"/>
          <w:lang w:val="en-US"/>
        </w:rPr>
        <w:t>2. ²ÛÝ ÎáÕÙÁ, áñÁ ëïáñ³·ñ»É ¿ ëáõÛÝ Èñ³óáõóÇã ³ñÓ³Ý³·ñáõÃÛáõÝÁ, ãÇ Ï³ñáÕ ¹ñ³ ÏáÕÙ ¹³éÝ³É, »Ã» ³ÛÝ ã¹³éÝ³ êÌîÐ Ð³Ù³Ó³ÛÝ³·ñÇ ÏáÕÙ:</w:t>
      </w:r>
    </w:p>
    <w:p>
      <w:pPr>
        <w:pStyle w:val="Normal"/>
        <w:ind w:left="851" w:firstLine="708"/>
        <w:jc w:val="both"/>
        <w:rPr/>
      </w:pPr>
      <w:r>
        <w:rPr>
          <w:rFonts w:cs="Times Armenian" w:ascii="Times Armenian" w:hAnsi="Times Armenian"/>
          <w:lang w:val="en-US"/>
        </w:rPr>
        <w:t>3. êáõÛÝ Èñ³óáõóÇã ³ñÓ³Ý³·ñáõÃÛáõÝÁ »ÝÃ³Ï³ ¿ í³í»ñ³óÙ³Ý, ÁÝ¹áõÝÙ³Ý, Ñ³ëï³ïÙ³Ý Ï³Ù ÙÇ³Ý³Éáõ:</w:t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ì³í»ñ³óÙ³Ý, ÁÝ¹áõÝÙ³Ý, Ñ³ëï³ïÙ³Ý Ï³Ù ÙÇ³Ý³Éáõ Ù³ëÇÝ ÷³ëï³ÃÕÃ»ñÁ å»ïù ¿ Ç å³Ñ Ñ³ÝÓÝí»Ý ²í³Ý¹³å³ÑÇÝ: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ind w:left="851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5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tabs>
          <w:tab w:val="clear" w:pos="708"/>
          <w:tab w:val="left" w:pos="1095" w:leader="none"/>
        </w:tabs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êáõÛÝ Èñ³óáõóÇã ³ñÓ³Ý³·ñáõÃÛáõÝÁ å»ïù ¿ áõÅÇ Ù»ç ÙïÝÇ í³í»ñ³óÙ³Ý, ÁÝ¹áõÝÙ³Ý, Ñ³ëï³ïÙ³Ý Ï³Ù ÙÇ³Ý³Éáõ Ù³ëÇÝ »ññáñ¹ ÷³ëï³ÃáõÕÃÁ êÌîÐ Ùßï³Ï³Ý ÙÇç³½·³ÛÇÝ ù³ñïáõÕ³ñáõÃÛ³ÝÁ (PERMIS) Ç å³Ñ Ñ³ÝÓÝ»Éáõ ûñí³Ý Ñ³çáñ¹áÕ 30-ñ¹ ûñÁ:</w:t>
      </w:r>
    </w:p>
    <w:p>
      <w:pPr>
        <w:pStyle w:val="Normal"/>
        <w:tabs>
          <w:tab w:val="clear" w:pos="708"/>
          <w:tab w:val="left" w:pos="1095" w:leader="none"/>
        </w:tabs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        </w:t>
      </w:r>
      <w:r>
        <w:rPr>
          <w:rFonts w:cs="Times Armenian" w:ascii="Times Armenian" w:hAnsi="Times Armenian"/>
          <w:lang w:val="en-US"/>
        </w:rPr>
        <w:t>2. Úáõñ³ù³ÝãÛáõñ ÎáÕÙÇ Ñ³Ù³ñ, áñÁ í³í»ñ³óÝáõÙ, ÁÝ¹áõÝáõÙ, Ñ³ëï³ïáõÙ Ï³Ù ÙÇ³ÝáõÙ ¿ ëáõÛÝ Èñ³óáõóÇã ³ñÓ³Ý³·ñáõÃÛ³ÝÁ ¹ñ³ áõÅÇ Ù»ç ÙïÝ»Éáõó Ñ»ïá, ëáõÛÝ Èñ³óáõóÇã ³ñÓ³Ý³·ñáõÃÛáõÝÁ å»ïù ¿ áõÅÇ Ù»ç ÙïÝÇ Ýñ³ Ñ³Ù³å³ï³ëË³Ý ÷³ëï³ÃÕÃ»ñÝ Ç å³Ñ Ñ³ÝÓÝ»Éáõ ûñí³Ý Ñ³çáñ¹áÕ  30-ñ¹ ûñÁ: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4290" w:leader="none"/>
        </w:tabs>
        <w:ind w:left="851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6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Úáõñ³ù³ÝãÛáõñ ÎáÕÙ Ï³ñáÕ ¿ ³é³ç³ñÏ»É ÷á÷áËáõÃÛáõÝÝ»ñ ëáõÛÝ Èñ³óáõóÇã ³ñÓ³Ý³·ñáõÃÛ³Ý Ù»ç:</w:t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²Û¹åÇëÇ ÷á÷áËáõÃÛáõÝÝ»ñÁ å»ïù ¿ ÁÝ¹áõÝí»Ý µáÉáñ ÎáÕÙ»ñÇ Ñ³Ù³Ó³ÛÝáõÃÛ³Ùµ ¨ áõÅÇ Ù»ç ÙïÝ»Ý ëáõÛÝ Èñ³óáõóÇã ³ñÓ³Ý³·ñáõÃÛ³Ý 14-ñ¹ Ñá¹í³ÍÇ 3-ñ¹ ¨ 4-ñ¹ Ï»ï»ñÇ ¨ 15-ñ¹ Ñá¹í³ÍÇ Ñ³Ù³Ó³ÛÝ: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ind w:left="851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7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ÎáÕÙ Ï³ñáÕ ¿ ¹áõñë ·³É ëáõÛÝ Èñ³óáõóÇã ³ñÓ³Ý³·ñáõÃÛáõÝÇó Ï³Ù ã»ÕÛ³É Ñ³Ûï³ñ³ñ»É ³ÛÝ` ³Û¹ Ù³ëÇÝ å³ßïáÝ³å»ë Í³Ýáõó»Éáí êÌîÐ Ùßï³Ï³Ý ÙÇç³½·³ÛÇÝ ù³ñïáõÕ³ñáõÃÛ³ÝÁ (PERMIS): ¸áõñë ·³ÉÁ Ï³Ù ã»ÕÛ³É Ñ³Ûï³ñ³ñ»ÉÁ áõÅÇ Ù»ç »Ý ÙïÝáõÙ ³Û¹ Ù³ëÇÝ Í³ÝáõóáõÙÁ êÌîÐ Ùßï³Ï³Ý ÙÇç³½·³ÛÇÝ ù³ñïáõÕ³ñáõÃÛ³Ý (PERMIS) ÏáÕÙÇó ëï³Ý³Éáõ ûñí³ÝÇó ëÏë³Í »ñ»ù ³Ùëí³ ÁÝÃ³óùáõÙ: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Æ Ð²ì²êîàôØÜ àðÆ` Ý»ñùáëïáñ³·ñÛ³ÉÝ»ñÁ, å³ïß³× Ï»ñåáí ÉÇ³½áñí³Í ÉÇÝ»Éáí, ëïáñ³·ñ»óÇÝ ëáõÛÝ Èñ³óáõóÇã ³ñÓ³Ý³·ñáõÃÛáõÝÁ: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ï³ñí³Í ¿ ²Ã»ÝùáõÙ/ÐáõÝ³ëï³Ý/ »ñÏáõ Ñ³½³ñ ãáñë Ãí³Ï³ÝÇ ¹»Ïï»Ùµ»ñÇ 3-ÇÝ, Ù»Ï µÝûñÇÝ³Ïáí` ³Ý·É»ñ»Ý É»½íáí: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2"/>
        <w:ind w:left="851" w:firstLine="708"/>
        <w:jc w:val="both"/>
        <w:rPr/>
      </w:pPr>
      <w:r>
        <w:rPr/>
        <w:t>êáõÛÝ Èñ³óáõóÇã ³ñÓ³Ý³·ñáõÃÛáõÝÝ ëïáñ³·ñí»É ¿ ²Éµ³ÝÇ³ÛÇ Ð³Ýñ³å»ïáõÃÛ³Ý Î³é³í³ñáõÃÛ³Ý, Ð³Û³ëï³ÝÇ Ð³Ýñ³å»ïáõÃÛ³Ý Î³é³í³ñáõÃÛ³Ý, ´áõÉÕ³ñÇ³ÛÇ Ð³Ýñ³å»ïáõÃÛ³Ý Î³é³í³ñáõÃÛ³Ý, ìñ³ëï³ÝÇ Î³é³í³ñáõÃÛ³Ý, ÐáõÝ³ëï³ÝÇ Ð³Ýñ³å»ïáõÃÛ³Ý Î³é³í³ñáõÃÛ³Ý, ØáÉ¹áí³ÛÇ Ð³Ýñ³å»ïáõÃÛ³Ý Î³é³í³ñáõÃÛ³Ý, èáõÙÇÝÇ³ÛÇ Î³é³í³ñáõÃÛ³Ý, èáõë³ëï³ÝÇ  ¸³ßÝáõÃÛ³Ý Î³é³í³ñáõÃÛ³Ý, ê»ñµÇ³ÛÇ ¨ ØáÝï»Ý»·ñáÛÇ Î³é³í³ñáõÃÛ³Ý, ÂáõñùÇ³ÛÇ Ð³Ýñ³å»ïáõÃÛ³Ý Î³é³í³ñáõÃÛ³Ý  ¨ àõÏñ³ÇÝ³ÛÇ Î³é³í³ñáõÃÛ³Ý ÏáÕÙÇó:</w:t>
      </w:r>
    </w:p>
    <w:p>
      <w:pPr>
        <w:pStyle w:val="Normal"/>
        <w:ind w:left="85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/>
      </w:pPr>
      <w:r>
        <w:rPr>
          <w:rFonts w:cs="Times Armenian" w:ascii="Times Armenian" w:hAnsi="Times Armenian"/>
          <w:lang w:val="en-US"/>
        </w:rPr>
        <w:t>²¹ñµ»ç³ÝÇ Ð³Ýñ³å»ïáõÃÛáõÝÁ ëïáñ³·ñ»É ¿ í»ñ³å³ÑáõÙáí:</w:t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851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²¹ñµ»ç³ÝÇ Ð³Ýñ³å»ïáõÃÛ³Ý Ñ³Ûï³ñ³ñáõÃÛáõÝÁ ¨ í»ñ³å³ÑáõÙÁ </w:t>
      </w:r>
    </w:p>
    <w:p>
      <w:pPr>
        <w:pStyle w:val="Normal"/>
        <w:ind w:left="851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851" w:hanging="0"/>
        <w:jc w:val="center"/>
        <w:rPr/>
      </w:pPr>
      <w:r>
        <w:rPr>
          <w:rFonts w:cs="Times Armenian" w:ascii="Times Armenian" w:hAnsi="Times Armenian"/>
          <w:b/>
          <w:lang w:val="en-US"/>
        </w:rPr>
        <w:t xml:space="preserve">§ê¨ÍáíÛ³Ý ïÝï»ë³Ï³Ý Ñ³Ù³·áñÍ³ÏóáõÃÛ³Ý Ù³ëÝ³ÏÇó å»ïáõÃÛáõÝÝ»ñÇ Î³é³í³ñáõÃÛáõÝÝ»ñÇ ÙÇç¨ Ñ³Ýó³íáñáõÃÛ³Ý ¨ Ñ³ïÏ³å»ë ¹ñ³ Ï³½Ù³Ï»ñåí³Í Ó¨»ñÇ ¹»Ù å³Ûù³ñÇ µÝ³·³í³éáõÙ Ñ³Ù³·áñÍ³ÏóáõÃÛ³Ý Ù³ëÇÝ Ð³Ù³Ó³ÛÝ³·ñÇ¦ ²Ñ³µ»ÏãáõÃÛ³Ý ¹»Ù å³Ûù³ñÇ í»ñ³µ»ñÛ³É Èñ³óáõóÇã ³ñÓ³Ý³·ñáõÃÛ³Ý Ù³ëÇÝ </w:t>
      </w:r>
    </w:p>
    <w:p>
      <w:pPr>
        <w:pStyle w:val="Normal"/>
        <w:ind w:left="851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851"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²¹ñµ»ç³ÝÇ Ð³Ýñ³å»ïáõÃÛáõÝÁ Ñ³Ûï³ñ³ñáõÙ ¿, áñ ÇÝùÁ ãÇ Ï³ñáÕ »ñ³ßË³íáñ»É ëáõÛÝ ²ñÓ³Ý³·ñáõÃÛ³Ý ¹ñáõÛÃÝ»ñÇ ÏÇñ³éáõÙÁ Ð³Û³ëï³ÝÇ Ð³Ýñ³å»ïáõÃÛ³Ý ÏáÕÙÇó ·ñ³íí³Í  Çñ ï³ñ³ÍùÝ»ñÇ ÝÏ³ïÙ³Ùµ, ù³ÝÇ ¹»é ³Û¹ ï³ñ³ÍùÝ»ñÁ ã»Ý ³½³ï³·ñí»É (·ñ³íí³Í ï³ñ³ÍùÝ»ñÇ ù³ñï»½Á ÏóíáõÙ ¿):</w:t>
      </w:r>
    </w:p>
    <w:p>
      <w:pPr>
        <w:pStyle w:val="Normal"/>
        <w:ind w:left="851"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²¹ñµ»ç³ÝÇ Ð³Ýñ³å»ïáõÃÛáõÝÁ Ñ³Ûï³ñ³ñáõÙ ¿, áñ ëáõÛÝ ²ñÓ³Ý³·ñáõÃÛ³Ùµ Ý³Ë³ï»ëí³Í Çñ³íáõÝùÝ»ñÇó, å³ñï³íáñáõÃÛáõÝÝ»ñÇó ¨ ¹ñáõÛÃÝ»ñÇó áã Ù»ÏÁ ãÇ ÏÇñ³éíÇ ²¹ñµ»ç³ÝÇ Ð³Ýñ³å»ïáõÃÛ³Ý ÏáÕÙÇó Ð³Û³ëï³ÝÇ Ð³Ýñ³å»ïáõÃÛ³Ý ÝÏ³ïÙ³Ùµ: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            </w:t>
      </w:r>
      <w:r>
        <w:rPr>
          <w:rFonts w:cs="Times Armenian" w:ascii="Times Armenian" w:hAnsi="Times Armenian"/>
          <w:i/>
          <w:lang w:val="en-US"/>
        </w:rPr>
        <w:t>Èñ³óáõóÇã ³ñÓ³Ý³·ñáõÃÛáõÝÁ áõÅÇ Ù»ç ¿ Ùï»É 01.03.2008Ã:</w:t>
        <w:tab/>
      </w:r>
    </w:p>
    <w:p>
      <w:pPr>
        <w:pStyle w:val="Normal"/>
        <w:ind w:left="851" w:hanging="0"/>
        <w:rPr>
          <w:rFonts w:ascii="Times Armenian" w:hAnsi="Times Armenian" w:cs="Times Armenian"/>
          <w:i/>
          <w:i/>
          <w:color w:val="FF6600"/>
          <w:lang w:val="en-US"/>
        </w:rPr>
      </w:pPr>
      <w:r>
        <w:rPr>
          <w:rFonts w:cs="Times Armenian" w:ascii="Times Armenian" w:hAnsi="Times Armenian"/>
          <w:i/>
          <w:color w:val="FF6600"/>
          <w:lang w:val="en-US"/>
        </w:rPr>
      </w:r>
    </w:p>
    <w:sectPr>
      <w:type w:val="nextPage"/>
      <w:pgSz w:w="11906" w:h="16838"/>
      <w:pgMar w:left="850" w:right="90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80" w:leader="none"/>
      </w:tabs>
      <w:jc w:val="center"/>
      <w:outlineLvl w:val="0"/>
    </w:pPr>
    <w:rPr>
      <w:rFonts w:ascii="Times Armenian" w:hAnsi="Times Armenian" w:cs="Times Armenian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0" w:leader="none"/>
      </w:tabs>
      <w:jc w:val="both"/>
    </w:pPr>
    <w:rPr>
      <w:rFonts w:ascii="Times Armenian" w:hAnsi="Times Armenian" w:cs="Times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33" w:firstLine="708"/>
      <w:jc w:val="both"/>
    </w:pPr>
    <w:rPr>
      <w:rFonts w:ascii="Times Armenian" w:hAnsi="Times Armenian" w:cs="Times Armenian"/>
      <w:lang w:val="en-US"/>
    </w:rPr>
  </w:style>
  <w:style w:type="paragraph" w:styleId="BodyTextIndent2">
    <w:name w:val="Body Text Indent 2"/>
    <w:basedOn w:val="Normal"/>
    <w:qFormat/>
    <w:pPr>
      <w:ind w:firstLine="708"/>
    </w:pPr>
    <w:rPr>
      <w:rFonts w:ascii="Times Armenian" w:hAnsi="Times Armenian" w:cs="Times Armenian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6:56:00Z</dcterms:created>
  <dc:creator>Lianna</dc:creator>
  <dc:description/>
  <cp:keywords/>
  <dc:language>en-US</dc:language>
  <cp:lastModifiedBy>LEGAL</cp:lastModifiedBy>
  <cp:lastPrinted>2007-11-24T03:45:00Z</cp:lastPrinted>
  <dcterms:modified xsi:type="dcterms:W3CDTF">2008-08-27T09:34:00Z</dcterms:modified>
  <cp:revision>32</cp:revision>
  <dc:subject/>
  <dc:title>  </dc:title>
</cp:coreProperties>
</file>