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287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Èñ³óáõóÇã ³ñÓ³Ý³·ñáõÃÛáõÝ</w:t>
      </w:r>
    </w:p>
    <w:p>
      <w:pPr>
        <w:pStyle w:val="Normal"/>
        <w:ind w:left="180" w:right="-28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³Û³ëï³ÝÇ Ð³Ýñ³å»ïáõÃÛ³Ý Î³é³í³ñáõÃÛ³Ý ¨ </w:t>
      </w:r>
    </w:p>
    <w:p>
      <w:pPr>
        <w:pStyle w:val="Normal"/>
        <w:ind w:left="180" w:right="-287" w:hanging="0"/>
        <w:jc w:val="center"/>
        <w:rPr/>
      </w:pPr>
      <w:r>
        <w:rPr>
          <w:rFonts w:cs="Times Armenian" w:ascii="Times Armenian" w:hAnsi="Times Armenian"/>
          <w:b/>
        </w:rPr>
        <w:t>èáõÙÇÝÇ³ÛÇ</w:t>
      </w:r>
      <w:r>
        <w:rPr>
          <w:b/>
        </w:rPr>
        <w:t xml:space="preserve"> </w:t>
      </w:r>
      <w:r>
        <w:rPr>
          <w:rFonts w:cs="Times Armenian" w:ascii="Times Armenian" w:hAnsi="Times Armenian"/>
          <w:b/>
        </w:rPr>
        <w:t>Î³é³í³ñáõÃÛ³Ý</w:t>
      </w:r>
      <w:r>
        <w:rPr>
          <w:b/>
        </w:rPr>
        <w:t xml:space="preserve"> </w:t>
      </w:r>
      <w:r>
        <w:rPr>
          <w:rFonts w:cs="Times Armenian" w:ascii="Times Armenian" w:hAnsi="Times Armenian"/>
          <w:b/>
        </w:rPr>
        <w:t xml:space="preserve">ÙÇç¨ 1994Ã. ë»åï»Ùµ»ñÇ 20-ÇÝ ´áõË³ñ»ëïáõÙ ëïáñ³·ñí³Í` Ð³Û³ëï³ÝÇ Ð³Ýñ³å»ïáõÃÛ³Ý Î³é³í³ñáõÃÛ³Ý ¨ èáõÙÇÝÇ³ÛÇ Î³é³í³ñáõÃÛ³Ý ÙÇç¨ Ý»ñ¹ñáõÙÝ»ñÇ Ëñ³ËáõëÙ³Ý ¨ ÷áË³¹³ñÓ å³ßïå³ÝáõÃÛ³Ý Ù³ëÇÝ Ñ³Ù³Ó³ÛÝ³·ñÇ 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>Ð³Û³ëï³ÝÇ Ð³Ýñ³å»ïáõÃÛ³Ý Î³é³í³ñáõÃÛ³Ý ¨ èáõÙÇÝÇ³ÛÇ Î³é³í³ñáõÃÛ³Ý Ý»ñÏ³Û³óáõóÇãÝ»ñÁ,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2160" w:leader="none"/>
        </w:tabs>
        <w:ind w:left="180" w:right="-287" w:firstLine="720"/>
        <w:jc w:val="both"/>
        <w:rPr/>
      </w:pPr>
      <w:r>
        <w:rPr>
          <w:rFonts w:cs="Times Armenian" w:ascii="Times Armenian" w:hAnsi="Times Armenian"/>
        </w:rPr>
        <w:t>Ñ³ßíÇ</w:t>
      </w:r>
      <w:r>
        <w:rPr/>
        <w:t xml:space="preserve"> </w:t>
      </w:r>
      <w:r>
        <w:rPr>
          <w:rFonts w:cs="Times Armenian" w:ascii="Times Armenian" w:hAnsi="Times Armenian"/>
        </w:rPr>
        <w:t>³éÝ»Éáí</w:t>
      </w:r>
      <w:r>
        <w:rPr/>
        <w:t xml:space="preserve"> </w:t>
      </w:r>
      <w:r>
        <w:rPr>
          <w:rFonts w:cs="Times Armenian" w:ascii="Times Armenian" w:hAnsi="Times Armenian"/>
        </w:rPr>
        <w:t xml:space="preserve">èáõÙÇÝÇ³ÛÇ Ñ³Ù³ñ` 1994Ã. ë»åï»Ùµ»ñÇ 20-ÇÝ ´áõË³ñ»ëïáõÙ ëïáñ³·ñí³Í` Ð³Û³ëï³ÝÇ Ð³Ýñ³å»ïáõÃÛ³Ý Î³é³í³ñáõÃÛ³Ý ¨ èáõÙÇÝÇ³ÛÇ Î³é³í³ñáõÃÛ³Ý ÙÇç¨ Ý»ñ¹ñáõÙÝ»ñÇ Ëñ³ËáõëÙ³Ý ¨ ÷áË³¹³ñÓ å³ßïå³ÝáõÃÛ³Ý Ù³ëÇÝ Ñ³Ù³Ó³ÛÝ³·ñÇ (³ÛëáõÑ»ï` Ð³Ù³Ó³ÛÝ³·Çñ) ÷á÷áËáõÃÛ³Ý ³ÝÑñ³Å»ßïáõÃÛáõÝÁ, áñå»ë ºíñáå³Ï³Ý ÙÇáõÃÛ³Ý ³å³·³ ³Ý¹³Ù å»ïáõÃÛáõÝ` Çñ å³ñï³íáñáõÃÛáõÝÝ»ñÁ Ï³ï³ñ»Éáõ Ñ³Ù³ñ, 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>ÁÝ¹áõÝ»Éáí, áñ èáõÙÇÝÇ³Ý, Ñ³ßíÇ ³éÝ»Éáí ºíñáå³Ï³Ý Ñ³Ù³ÛÝù ÑÇÙÝáÕ Ñ³Ù³Ó³ÛÝ³·ñÇ 307-ñ¹ Ñá¹í³ÍÁ ¨ ºíñáå³Ï³Ý ÙÇáõÃÛ³ÝÁ ³Ý¹³Ù³Ïó»Éáõ Çñ å³ÛÙ³Ý³·ñÇ å³ÛÙ³ÝÝ»ñÁ, å»ïù ¿ ³Ý¹³Ù³ÏóáõÃÛ³Ý ·áñÍÁÝÃ³óÁ ³í³ñï»Éáõ Ýå³ï³Ïáí Ó»éÝ³ñÏÇ µáÉáñ Ñ³Ù³å³ï³ëË³Ý ù³ÛÉ»ñÁ` í»ñ³óÝ»Éáõ Ñ³Ù³ñ Ð³Ù³ÛÝùÇ ûñ»ÝùÝ»ñÇ ¨ Çñ` ³ÛÉ ÙÇç³½·³ÛÇÝ å³ÛÙ³Ý³·ñ»ñÇ, Ý»ñ³éÛ³É Ð³Ù³Ó³ÛÝ³·ÇñÁ, ÙÇç¨ ³ÝÑ³Ù³å³ï³ë</w:t>
        <w:softHyphen/>
        <w:t>Ë³ÝáõÃ</w:t>
        <w:softHyphen/>
        <w:t>ÛáõÝÝ»ñÁ,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Éáí, áñ Ð³Ù³Ó³ÛÝ³·ñÇ áñáß³ÏÇ ÷á÷áËáõÃÛáõÝÝ»ñÁ ³ÝÑñ³Å»ßï »Ý ³Û¹ ³ÝÑ³Ù³å³ï³ëË³ÝáõÃÛáõÝÝ»ñÇó Ëáõë³÷»Éáõ Ñ³Ù³ñ,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»óÇÝ ÏÝù»É Èñ³óáõóÇã ³ñÓ³Ý³·ñáõÃÛáõÝ` Ýå³ï³Ï áõÝ»Ý³Éáí Ï³ñ·³íáñ»É èáõÙÇÝÇ³ÛáõÙ Ñ³ÛÏ³Ï³Ý Ý»ñ¹ñáõÙÝ»ñÇ Çñ³í³Ï³Ý é»ÅÇÙÁ` ³å³Ñáí»Éáõ Ñ³Ù³ñ Ð³Ù³ÛÝùÇ ûñ»ÝùÝ»ñÇ Ñ»ï í»ñçÇÝÇë Ñ³Ù³å³ï³ëË³ÝáõÃÛáõÝÁ, ¨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ßáõñç.</w:t>
      </w:r>
    </w:p>
    <w:p>
      <w:pPr>
        <w:pStyle w:val="Normal"/>
        <w:ind w:right="-287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2"/>
        <w:ind w:left="180" w:right="-287" w:hanging="0"/>
        <w:rPr>
          <w:sz w:val="24"/>
          <w:szCs w:val="24"/>
        </w:rPr>
      </w:pPr>
      <w:r>
        <w:rPr>
          <w:sz w:val="24"/>
          <w:szCs w:val="24"/>
        </w:rPr>
        <w:t>Ðá¹í³Í I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180" w:right="-287" w:hanging="0"/>
        <w:jc w:val="both"/>
        <w:rPr/>
      </w:pPr>
      <w:r>
        <w:rPr>
          <w:rFonts w:cs="Times Armenian" w:ascii="Times Armenian" w:hAnsi="Times Armenian"/>
        </w:rPr>
        <w:tab/>
        <w:t xml:space="preserve">êáõÛÝ ²ñÓ³Ý³·ñáõÃÛ³Ý Ýå³ï³ÏÝ ¿ ÷áË»É Ð³Ù³Ó³ÛÝ³·ÇñÁ` ³ÛÝ Ñ³Ù³å³ï³ëË³Ý»óÝ»Éáõ Ñ³Ù³ñ èáõÙÇÝÇ³ÛÇ å³ñï³íáñáõÃÛáõÝÝ»ñÇÝ, áñáÝù  µËáõÙ »Ý ºíñáå³Ï³Ý ÙÇáõÃÛ³Ý ³Ý¹³Ù³ÏóáõÃÛáõÝÇó:   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180" w:right="-2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287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 xml:space="preserve">Ðá¹í³Í </w:t>
      </w:r>
      <w:r>
        <w:rPr>
          <w:rFonts w:cs="Times Armenian" w:ascii="Times Armenian" w:hAnsi="Times Armenian"/>
          <w:b/>
        </w:rPr>
        <w:t>II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180" w:right="-287" w:firstLine="720"/>
        <w:jc w:val="both"/>
        <w:rPr>
          <w:lang w:val="ru-RU"/>
        </w:rPr>
      </w:pPr>
      <w:r>
        <w:rPr>
          <w:rFonts w:cs="Times Armenian" w:ascii="Times Armenian" w:hAnsi="Times Armenian"/>
          <w:lang w:val="ru-RU"/>
        </w:rPr>
        <w:t>3-ñ¹ Ñá¹í³ÍÁ Ï÷áËíÇ Ñ»ï¨Û³É Ï»ñåáí.</w:t>
      </w:r>
    </w:p>
    <w:p>
      <w:pPr>
        <w:pStyle w:val="Normal"/>
        <w:ind w:right="-2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  <w:lang w:val="ru-RU"/>
        </w:rPr>
        <w:t>1.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1-ÇÝ Ï»ïáõÙ Ï³í»É³óíÇ Ñ»ï¨Û³É Ýáñ Ó¨³Ï»ñåáõÙÁ, áñÁ ÏÁÝÃ»ñóíÇ Ñ»ï¨Û³É Ï»ñåáí.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u w:val="single"/>
          <w:lang w:val="ru-RU"/>
        </w:rPr>
      </w:pPr>
      <w:r>
        <w:rPr>
          <w:rFonts w:cs="Times Armenian" w:ascii="Times Armenian" w:hAnsi="Times Armenian"/>
          <w:u w:val="single"/>
          <w:lang w:val="ru-RU"/>
        </w:rPr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 xml:space="preserve">§1) âË³Ëï»Éáí ºíñáå³Ï³Ý ÙÇáõÃÛ³Ý ÏáÕÙÇó ÁÝ¹áõÝí³Í ÙÇçáó³éáõÙÝ»ñÁ` Ûáõñ³ù³ÝãÛáõñ ä³ÛÙ³Ý³íáñíáÕ ÏáÕÙ å»ïù ¿ (…)¦: </w:t>
      </w:r>
    </w:p>
    <w:p>
      <w:pPr>
        <w:pStyle w:val="Normal"/>
        <w:ind w:left="180" w:right="-287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>2. 3-ñ¹</w:t>
      </w:r>
      <w:r>
        <w:rPr/>
        <w:t xml:space="preserve"> </w:t>
      </w:r>
      <w:r>
        <w:rPr>
          <w:rFonts w:cs="Times Armenian" w:ascii="Times Armenian" w:hAnsi="Times Armenian"/>
        </w:rPr>
        <w:t>Ï»ïáõÙ Ð³Ù³Ó³ÛÝ³·ñÇ Ý³Ëáñ¹ Ó¨³Ï»ñåáõÙÁ Ï÷áËíÇ Ñ»ï¨Û³É Ó¨³Ï»ñåÙ³Ùµ.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>§3) êáõÛÝ Ð³Ù³Ó³ÛÝ³·ñÇ áã Ëïñ³Ï³Ý, ³½·³ÛÇÝ ¨ ³½·Ç ³é³í»É µ³ñ»Ýå³ëïáõÃÛ³Ý é»ÅÇÙÝ»ñÇ í»ñ³µ»ñÛ³É ¹ñáõÛÃÝ»ñÁ ã»Ý ÏÇñ³éíÇ µáÉáñ ³éÏ³ Ï³Ù ³å³·³ ³é³í»ÉáõÃÛáõÝÝ»ñÇ ÝÏ³ïÙ³Ùµ, áñáÝù ïñí»É »Ý áñ¨¿ ä³ÛÙ³Ý³íáñíáÕ ÏáÕÙÇ ÏáÕÙÇó, »ÉÝ»Éáí Çñ ³Ý¹³Ù³ÏóáõÃÛáõÝÇó Ï³Ù Ù³ëÝ³ÏóáõÃÛáõÝÇó Ù³ùë³ÛÇÝ, ïÝï»ë³Ï³Ý Ï³Ù ³ñÅáõÃ³ÛÇÝ ÙÇáõÃÛ³ÝÁ, ÇÝãåÇëÇÝ ¿ ºíñáå³Ï³Ý ÙÇáõÃÛáõÝÁ, ÁÝ¹Ñ³Ýáõñ ßáõÏ³Ý Ï³Ù ³½³ï ³é¨ïñÇ ·áïÇÝ, Çñ, ³Û¹ ÙÇáõÃÛ³Ý, ÁÝ¹Ñ³Ýáõñ ßáõÏ³ÛÇ Ï³Ù ³½³ï ³é¨ïñÇ ·áïáõ ³Ý¹³Ù å»ïáõÃÛáõÝÝ»ñÇ Ï³Ù áñ¨¿ ³ÛÉ »ññáñ¹ å»ïáõÃÛ³Ý Ý»ñ¹ñáÕÝ»ñÇÝ:</w:t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 xml:space="preserve">²½·Ç ³é³í»É µ³ñ»Ýå³ëïáõÃÛ³Ý é»ÅÇÙÁ ãÇ í»ñ³µ»ñÇ ³ÛÝ ³é³í»ÉáõÃÛáõÝÝ»ñÇÝ, áñáÝù Ûáõñ³ù³ÝãÛáõñ ä³ÛÙ³Ý³íáñíáÕ ÏáÕÙ Ïïñ³Ù³¹ñÇ »ññáñ¹ å»ïáõÃÛ³Ý Ý»ñ¹ñáÕÝ»ñÇÝ` »ÉÝ»Éáí ÏñÏÝ³ÏÇ Ñ³ñÏáõÙÁ µ³ó³é»Éáõ Ù³ëÇÝ Ñ³Ù³Ó³ÛÝ³·ñÇó Ï³Ù Ñ³ñÏ»ñÇ ¨ </w:t>
      </w:r>
      <w:r>
        <w:rPr>
          <w:rFonts w:cs="Times Armenian" w:ascii="Times Armenian" w:hAnsi="Times Armenian"/>
          <w:color w:val="000000"/>
        </w:rPr>
        <w:t>å»ï³Ï³Ý</w:t>
      </w:r>
      <w:r>
        <w:rPr>
          <w:rFonts w:cs="Times Armenian" w:ascii="Times Armenian" w:hAnsi="Times Armenian"/>
        </w:rPr>
        <w:t xml:space="preserve"> ïáõñù»ñÇ Ù³ëÇÝ áñ¨¿ ³ÛÉ Ñ³Ù³Ó³ÛÝ³·ñÇó:¦:  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180" w:right="-28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III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180" w:right="-28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-ñ¹ Ñá¹í³ÍÇ 1-ÇÝ Ï»ïÁ Ï÷áËíÇ. Ï³í»É³óíÇ Ýáñ Ó¨³Ï»ñåáõÙ, áñÁ ÏÁÝÃ»ñóíÇ Ñ»ï¨Û³É Ï»ñåáí.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>§1. âË³Ëï»Éáí ºíñáå³Ï³Ý ÙÇáõÃÛ³Ý ÏáÕÙÇó ÁÝ¹áõÝí³Í ÙÇçáóÝ»ñÁ` Ûáõñ³ù³ÝãÛáõñ ä³ÛÙ³Ý³íáñíáÕ ÏáÕÙ ÙÛáõë ä³ÛÙ³Ý³íáñíáÕ ÏáÕÙÇ Ý»ñ¹ñáÕÝ»ñÇÝ Ïïñ³Ù³¹ñÇ Ý»ñ¹ñáõÙÝ»ñÇ ¨ í×³ñáõÙÝ»ñÇ ³Ýë³ÑÙ³Ý³÷³Ï ÷áË³ÝóáõÙ ¨, Ù³ëÝ³íáñ³å»ë, µ³Ûó áã µ³ó³é³å»ë. (…)¦:</w:t>
      </w:r>
    </w:p>
    <w:p>
      <w:pPr>
        <w:pStyle w:val="Normal"/>
        <w:ind w:left="180" w:right="-287" w:hanging="0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180" w:right="-2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right="-28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IV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180" w:right="-287" w:hanging="0"/>
        <w:jc w:val="both"/>
        <w:rPr/>
      </w:pPr>
      <w:r>
        <w:rPr>
          <w:rFonts w:cs="Times Armenian" w:ascii="Times Armenian" w:hAnsi="Times Armenian"/>
        </w:rPr>
        <w:tab/>
        <w:t>11-ñ¹</w:t>
      </w:r>
      <w:r>
        <w:rPr/>
        <w:t xml:space="preserve"> </w:t>
      </w:r>
      <w:r>
        <w:rPr>
          <w:rFonts w:cs="Times Armenian" w:ascii="Times Armenian" w:hAnsi="Times Armenian"/>
        </w:rPr>
        <w:t>Ñá¹í³ÍÁ Ï÷áËíÇ. Ï³í»É³óíÇ Ýáñ` 3-ñ¹ Ï»ï` Ñ»ï¨Û³É Ó¨³Ï»ñåÙ³Ùµ.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hanging="0"/>
        <w:jc w:val="both"/>
        <w:rPr/>
      </w:pPr>
      <w:r>
        <w:rPr>
          <w:rFonts w:cs="Times Armenian" w:ascii="Times Armenian" w:hAnsi="Times Armenian"/>
        </w:rPr>
        <w:tab/>
        <w:t xml:space="preserve">§3) ºíñáå³Ï³Ý ÙÇáõÃÛ³ÝÁ èáõÙÇÝÇ³ÛÇ ³Ý¹³Ù³ÏóáõÃÛ³Ý ¹»åùáõÙ ëáõÛÝ Ð³Ù³Ó³ÛÝ³·ÇñÁ ³ÝÑñ³Å»ßïáõÃÛ³Ý ¹»åùáõÙ Ï÷á÷áËíÇ ÎáÕÙ»ñÇ ÷áË³¹³ñÓ Ñ³Ù³Ó³ÛÝáõÃÛ³Ùµ` ³å³Ñáí»Éáí Çñ ¹ñáõÛÃÝ»ñÇ Ñ³Ù³å³ï³ëË³ÝáõÃÛáõÝÁ èáõÙÇÝÇ³ÛÇ å³ñï³íáñáõÃÛáõÝÝ»ñÇÝ, áñáÝù µËáõÙ »Ý ºØ ³Ý¹³ÙÇ Ï³ñ·³íÇ×³ÏÇó: 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 xml:space="preserve">ºÃ» ³Û¹ Ñ³Ù³Ó³ÛÝáõÃÛáõÝÁ Ó»éù ãµ»ñíÇ, èáõÙÇÝÇ³Ý Çñ³íáõÝù ÏáõÝ»Ý³ ÙÇ³ÏáÕÙ³ÝÇáñ»Ý ¹³¹³ñ»óÝ»Éáõ ëáõÛÝ Ð³Ù³Ó³ÛÝ³·ÇñÁ: Ð³Ù³Ó³ÛÝ³·ÇñÁ Ï¹³¹³ñÇ ÏÇñ³éí»É ºíñáå³Ï³Ý ÙÇáõÃÛ³ÝÁ ³Ý¹³Ù³Ïó»Éáõ ûñí³ÝÇó Ï³Ù, ³ÛÝ ¹»åùáõÙ, »ñµ ¹³¹³ñ»óáõÙÁ ï»ÕÇ ÏáõÝ»Ý³ ³Ý¹³Ù³ÏóáõÃÛ³Ý ûñí³ÝÇó Ñ»ïá, ¹³¹³ñ»óÙ³Ý Ù³ëÇÝ Í³ÝáõóáõÙÁ ëï³Ý³Éáõó 3 ³ÙÇë Ñ»ïá:¦: </w:t>
      </w:r>
    </w:p>
    <w:p>
      <w:pPr>
        <w:pStyle w:val="Normal"/>
        <w:ind w:right="-28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28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180" w:right="-28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V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180" w:right="-28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Èñ³óáõóÇã ³ñÓ³Ý³·ñáõÃÛáõÝÁ ÏÏ³½ÙÇ Ð³Ù³Ó³ÛÝ³·ñÇ ³Ýµ³Å³Ý»ÉÇ Ù³ëÁ: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Èñ³óáõóÇã ³ñÓ³Ý³·ñáõÃÛáõÝÝ áõÅÇ Ù»ç ÏÙïÝÇ í»ñçÇÝ Í³ÝáõóáõÙÁ ëï³Ý³Éáõ ûñí³ÝÇó, áñáí ä³ÛÙ³Ý³íáñíáÕ ÏáÕÙ»ñÁ ÙÇÙÛ³Ýó Ïï»Õ»Ï³óÝ»Ý ¹ñ³ áõÅÇ Ù»ç ÙïÝ»Éáõ Ñ³Ù³ñ Ý»ñùÇÝ ÁÝÃ³ó³Ï³ñ·»ñÇ ³í³ñïÇ Ù³ëÇÝ, ¨ áõÅÇ Ù»ç ÏÙÝ³ ³ÛÝù³Ý Å³Ù³Ý³Ï, áñù³Ý áõÅÇ Ù»ç ÏÙÝ³ Ð³Ù³Ó³ÛÝ³·ÇñÁ: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íÏ³ÛáõÃÛáõÝ í»ñáÑÇßÛ³ÉÇ` Ý»ñùáëïáñ³·ñÛ³ÉÝ»ñÁ, ÉÇÝ»Éáí Çñ»Ýó Î³é³í³ñáõÃÛáõÝÝ»ñÇ ÏáÕÙÇó Ñ³Ù³å³ï³ëË³Ý Ï»ñåáí ÉÇ³½áñí³Í, ëïáñ³·ñ»óÇÝ ëáõÛÝ Èñ³óáõóÇã ³ñÓ³Ý³·ñáõÃÛáõÝÁ: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firstLine="720"/>
        <w:jc w:val="both"/>
        <w:rPr/>
      </w:pPr>
      <w:r>
        <w:rPr>
          <w:rFonts w:cs="Times Armenian" w:ascii="Times Armenian" w:hAnsi="Times Armenian"/>
        </w:rPr>
        <w:t>Î³ï³ñí³Í ¿ ºñ¨³Ý ù³Õ³ùáõÙ 2006 Ã. ÑáÏï»Ùµ»ñÇ</w:t>
      </w:r>
      <w:r>
        <w:rPr/>
        <w:t xml:space="preserve"> </w:t>
      </w:r>
      <w:r>
        <w:rPr>
          <w:rFonts w:cs="Times Armenian" w:ascii="Times Armenian" w:hAnsi="Times Armenian"/>
        </w:rPr>
        <w:t>4-ÇÝ, »ñÏáõ µÝûñÇÝ³Ïáí, Ûáõñ³ù³ÝãÛáõñÁ` Ñ³Û»ñ»Ý</w:t>
      </w:r>
      <w:r>
        <w:rPr/>
        <w:t>,</w:t>
      </w:r>
      <w:r>
        <w:rPr>
          <w:rFonts w:cs="Times Armenian" w:ascii="Times Armenian" w:hAnsi="Times Armenian"/>
        </w:rPr>
        <w:t xml:space="preserve"> éáõÙÇÝ»ñ»Ý ¨ ³Ý·É»ñ»Ý. µáÉáñ ï»ùëï»ñÁ Ñ³í³ë³ñ³½áñ »Ý: Ø»ÏÝ³µ³ÝáõÃÛ³Ý Å³Ù³Ý³Ï ï³ñ³Ó³ÛÝáõÃÛ³Ý ¹»åùáõÙ Ý³Ë³å³ïíáõÃÛáõÝÁ ÏïñíÇ ³Ý·É»ñ»Ý ï»ùëïÇÝ: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ab/>
        <w:t>²ñÓ³Ý³·ñáõÃÛáõÝÝ áõÅÇ Ù»ç ¿ Ùï»É 2008Ã. ÑáõÉÇëÇ 15-ÇÝ:</w:t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left="180" w:right="-28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   </w:t>
        <w:tab/>
        <w:t xml:space="preserve">      </w:t>
        <w:tab/>
        <w:tab/>
      </w:r>
    </w:p>
    <w:p>
      <w:pPr>
        <w:pStyle w:val="Normal"/>
        <w:ind w:left="180" w:right="-28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588" w:right="1474" w:gutter="0" w:header="0" w:top="1644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2:32:00Z</dcterms:created>
  <dc:creator>Legal</dc:creator>
  <dc:description/>
  <cp:keywords/>
  <dc:language>en-US</dc:language>
  <cp:lastModifiedBy>LEGAL</cp:lastModifiedBy>
  <cp:lastPrinted>2007-01-19T17:07:00Z</cp:lastPrinted>
  <dcterms:modified xsi:type="dcterms:W3CDTF">2008-08-27T08:15:00Z</dcterms:modified>
  <cp:revision>3</cp:revision>
  <dc:subject/>
  <dc:title>Èñ³óáõóÇã ³ñÓ³Ý³•ñáõÃÛáõÝ</dc:title>
</cp:coreProperties>
</file>