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  <w:t>ä²ÚØ²Ü²¶Æð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rFonts w:cs="Times Armenian" w:ascii="Times Armenian" w:hAnsi="Times Armenian"/>
          <w:b/>
          <w:bCs/>
          <w:szCs w:val="24"/>
        </w:rPr>
        <w:t>Ð³Û³ëï³ÝÇ Ð³Ýñ³å»ïáõÃÛ³Ý ¨ º·ÇåïáëÇ ²ñ³µ³Ï³Ý Ð³Ýñ³å»ïáõÃÛ³Ý ÙÇç¨ Ñ³ÝÓÝÙ³Ý Ù³ëÇÝ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>Ð³Û³ëï³ÝÇ Ð³Ýñ³å»ïáõÃÛáõÝÁ ¨ º·ÇåïáëÇ ²ñ³µ³Ï³Ý Ð³Ýñ³å»ïáõÃÛáõÝÁ, ³ÛëáõÑ»ïª ä³ÛÙ³Ý³íáñíáÕ ÏáÕÙ»ñ.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 xml:space="preserve">ó³ÝÏ³Ý³Éáí ³é³í»É ³ñ¹ÛáõÝ³í»ï ¹³ñÓÝ»É »ñÏáõ ÎáÕÙ»ñÇ Ñ³Ù³·áñÍ³ÏóáõÃÛáõÝÁ Ñ³Ýó³·áñÍáõÃÛ³Ý ¹»Ù å³Ûù³ñáõÙ` ÏÝù»Éáí Ñ³ÝÓÝÙ³Ý Ù³ëÇÝ ä³ÛÙ³Ý³·Çñ, </w:t>
      </w:r>
    </w:p>
    <w:p>
      <w:pPr>
        <w:pStyle w:val="TextBody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Ñ³Ù³Ó³ÛÝ»óÇÝ Ñ»ï¨Û³ÉÇ Ù³ëÇÝ.</w:t>
      </w:r>
    </w:p>
    <w:p>
      <w:pPr>
        <w:pStyle w:val="TextBody"/>
        <w:jc w:val="left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³ÝÓÝÙ³Ý å³ñï³íáñáõÃÛáõÝÁ</w:t>
      </w:r>
    </w:p>
    <w:p>
      <w:pPr>
        <w:pStyle w:val="TextBody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rPr/>
      </w:pPr>
      <w:r>
        <w:rPr>
          <w:rFonts w:cs="Times Armenian" w:ascii="Times Armenian" w:hAnsi="Times Armenian"/>
          <w:szCs w:val="24"/>
        </w:rPr>
        <w:tab/>
      </w:r>
      <w:r>
        <w:rPr>
          <w:rFonts w:cs="Times Armenian" w:ascii="Times Armenian" w:hAnsi="Times Armenian"/>
          <w:szCs w:val="24"/>
          <w:lang w:val="ru-RU"/>
        </w:rPr>
        <w:t>ä³ÛÙ³Ý³íáñíáÕ ÏáÕÙ»ñÁ Ñ³Ù³Ó³ÛÝáõÙ »Ý, ëáõÛÝ ä³ÛÙ³Ý³·ñÇ ¹ñáõÛÃÝ»ñÇÝ ¨ Çñ»Ýó ³½·³ÛÇÝ ûñ»ÝùÝ»ñÇÝ Ñ³Ù³å³ï³ëË³Ý, Ñ³ñóÙ³Ý ÑÇÙ³Ý íñ³ ÙÇÙÛ³Ýó Ñ³ÝÓÝ»É Ñ³Ûó</w:t>
      </w:r>
      <w:r>
        <w:rPr>
          <w:rFonts w:cs="Times Armenian" w:ascii="Times Armenian" w:hAnsi="Times Armenian"/>
          <w:szCs w:val="24"/>
        </w:rPr>
        <w:t>í</w:t>
      </w:r>
      <w:r>
        <w:rPr>
          <w:rFonts w:cs="Times Armenian" w:ascii="Times Armenian" w:hAnsi="Times Armenian"/>
          <w:szCs w:val="24"/>
          <w:lang w:val="ru-RU"/>
        </w:rPr>
        <w:t>áÕ ÎáÕÙÇ ï³ñ³ÍùáõÙ ÷ÝïñíáÕ ó³ÝÏ³ó³Í ³ÝÓÇ` Ñ³ÝÓÝÙ³Ý »ÝÃ³Ï³ Ñ³Ýó³·áñÍáõÃÛáõÝ Ï³ï³ñ»Éáõ Ñ³Ù³ñ Ýñ³ ÝÏ³ïÙ³Ùµ ùñ»³Ï³Ý Ñ»ï³åÝ¹áõÙ Çñ³Ï³Ý³óÝ»Éáõ Ï³Ù ³Û¹åÇëÇ Ñ³Ýó³·áñÍáõÃÛ³Ý Ï³å³ÏóáõÃÛ³Ùµ Ï³Û³óñ³Í ¹³ï³í×ÇéÝ Ç Ï³ï³ñ ³Í»Éáõ Ýå³ï³Ïáí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  <w:lang w:val="ru-RU"/>
        </w:rPr>
        <w:t>Ðá¹í³Í 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  <w:lang w:val="ru-RU"/>
        </w:rPr>
      </w:pPr>
      <w:r>
        <w:rPr>
          <w:rFonts w:cs="Times Armenian" w:ascii="Times Armenian" w:hAnsi="Times Armenian"/>
          <w:b/>
          <w:szCs w:val="24"/>
          <w:lang w:val="ru-RU"/>
        </w:rPr>
        <w:t>Ð³ÝÓÝÙ³Ý ÑÇÙù»ñÁ</w:t>
      </w:r>
    </w:p>
    <w:p>
      <w:pPr>
        <w:pStyle w:val="TextBody"/>
        <w:rPr>
          <w:rFonts w:ascii="Times Armenian" w:hAnsi="Times Armenian" w:cs="Times Armenian"/>
          <w:b/>
          <w:b/>
          <w:szCs w:val="24"/>
          <w:lang w:val="ru-RU"/>
        </w:rPr>
      </w:pPr>
      <w:r>
        <w:rPr>
          <w:rFonts w:cs="Times Armenian" w:ascii="Times Armenian" w:hAnsi="Times Armenian"/>
          <w:b/>
          <w:szCs w:val="24"/>
          <w:lang w:val="ru-RU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  <w:lang w:val="ru-RU"/>
        </w:rPr>
        <w:t>1. øñ»³Ï³Ý Ñ»ï³åÝ¹áõÙ Çñ³Ï³Ý³óÝ»Éáõ Ñ³Ù³ñ ³ÝÓÇ Ñ³ÝÓÝáõÙÁ ÏÇñ³Ï³Ý³óíÇ ³ÛÝ µáÉáñ ³ñ³ñùÝ»ñÇ Ñ³Ù³ñ, áñáÝù, »ñÏáõ ä³ÛÙ³Ý³íáñíáÕ ÏáÕÙ»ñÇ ûñ»ÝùÝ»ñÇÝ Ñ³Ù³å³ï³ëË³Ý, Ñ³Ý¹Çë³ÝáõÙ »Ý å³ïÅ»ÉÇ Ñ³Ýó³·áñÍáõÃÛáõÝÝ»ñ ¨ å³ïÅíáõÙ »Ý ³½³ï³½ñÏÙ³Ùµ Ù»Ï ï³ñáõó áã å³Ï³ë Å³ÙÏ»ïáí Ï³Ù ³í»ÉÇ ËÇëï å³ïÅáí£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  <w:lang w:val="ru-RU"/>
        </w:rPr>
        <w:t>2. Ð³ÛóáÕ ÎáÕÙÇ ¹³ï³ñ³ÝÝ»ñÇ ÏáÕÙÇó Ï³Û³óí³Í ¹³ï³í×ÇéÝ Ç Ï³ï³ñ ³Í»Éáõ Ñ³Ù³ñ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Armenian" w:ascii="Times Armenian" w:hAnsi="Times Armenian"/>
          <w:szCs w:val="24"/>
          <w:lang w:val="ru-RU"/>
        </w:rPr>
        <w:t>Ñ³ÝÓÝáõÙÁ ÏÇñ³Ï³Ý³óíÇ ëáõÛÝ Ñá¹í³ÍÇ 1-ÇÝ Ï»ïáõÙ ÝÏ³ñ³·ñí³Í Ñ³Ýó³·áñÍáõÃÛáõÝÝ»ñÇ Ñ³Ù³ñ` Ý³Ë³ï»ë»Éáí, áñ å³ïÇÅÁ Ïñ»Éáõ Ñ³Ù³ñ ÙÝ³ó³Í Ù³ëÇ ï¨áÕáõÃÛáõÝÁ å»ïù ¿ ÉÇÝÇ áã å³Ï³ë, ù³Ý 6 ³ÙÇë£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  <w:lang w:val="ru-RU"/>
        </w:rPr>
        <w:t xml:space="preserve">3. ºÃ» Ñ³ÝÓÝÙ³Ý í»ñ³µ»ñÛ³É Ñ³ñóáõÙÁ Ý»ñ³éáõÙ ¿ ÙÇ ù³ÝÇ ³é³ÝÓÇÝ Ñ³Ýó³·áñÍáõÃÛáõÝÝ»ñ, áñáÝóÇó Ûáõñ³ù³ÝãÛáõñÁ »ñÏáõ ä³ÛÙ³Ý³íáñíáÕ ÏáÕÙ»ñÇ ûñ»ÝùÝ»ñáí å³ïÅíáõÙ ¿ ³½³ï³½ñÏÙ³Ùµ, ë³Ï³ÛÝ ¹ñ³ÝóÇó ÙÇ ù³ÝÇëÁ, áñáÝó Ñ³Ù³ñ Ï³ñáÕ ¿ ³½³ï³½ñÏáõÙ Ýß³Ý³Ïí³Í ÉÇÝ»É, ã»Ý µ³í³ñ³ñáõÙ å³ïÅÇ ï¨áÕáõÃÛ³Ý Ñ»ï Ï³åí³Í å³ÛÙ³ÝÁ, ³å³ Ñ³ÛóíáÕ ÎáÕÙÁ ÝáõÛÝå»ë Çñ³íáõÝù áõÝÇ ÃáõÛÉ³ïñ»Éáõ Ñ³ÝÓÝáõÙÁ í»ñçÇÝ Ñ³Ýó³·áñÍáõÃÛáõÝÝ»ñÇ Ï³å³ÏóáõÃÛ³Ùµ£ </w:t>
      </w:r>
    </w:p>
    <w:p>
      <w:pPr>
        <w:pStyle w:val="TextBody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Armenian" w:ascii="Times Armenian" w:hAnsi="Times Armenian"/>
          <w:b/>
          <w:szCs w:val="24"/>
          <w:lang w:val="ru-RU"/>
        </w:rPr>
        <w:t>Ðá¹í³Í 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  <w:lang w:val="ru-RU"/>
        </w:rPr>
      </w:pPr>
      <w:r>
        <w:rPr>
          <w:rFonts w:cs="Times Armenian" w:ascii="Times Armenian" w:hAnsi="Times Armenian"/>
          <w:b/>
          <w:szCs w:val="24"/>
          <w:lang w:val="ru-RU"/>
        </w:rPr>
        <w:t>Ð³ÝÓÝáõÙÁ Ù»ñÅ»Éáõ å³ñï³¹Çñ ÑÇÙù»ñÁ</w:t>
      </w:r>
    </w:p>
    <w:p>
      <w:pPr>
        <w:pStyle w:val="TextBody"/>
        <w:rPr>
          <w:rFonts w:ascii="Times Armenian" w:hAnsi="Times Armenian" w:cs="Times Armenian"/>
          <w:b/>
          <w:b/>
          <w:szCs w:val="24"/>
          <w:lang w:val="ru-RU"/>
        </w:rPr>
      </w:pPr>
      <w:r>
        <w:rPr>
          <w:rFonts w:cs="Times Armenian" w:ascii="Times Armenian" w:hAnsi="Times Armenian"/>
          <w:b/>
          <w:szCs w:val="24"/>
          <w:lang w:val="ru-RU"/>
        </w:rPr>
      </w:r>
    </w:p>
    <w:p>
      <w:pPr>
        <w:pStyle w:val="TextBody"/>
        <w:ind w:firstLine="720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Ð³ÝÓÝáõÙÁ ãå»ïù ¿ ÃáõÛÉ³ïñíÇ`</w:t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  <w:lang w:val="ru-RU"/>
        </w:rPr>
        <w:t xml:space="preserve">³) »Ã» ³ÝÓÁ, áñÇ Ñ³ÝÓÝáõÙÁ å³Ñ³ÝçíáõÙ ¿, Ñ³ÛóíáÕ ÎáÕÙÇ ù³Õ³ù³óÇ ¿. ³ÝÓÇ ù³Õ³ù³óÇáõÃÛáõÝÁ áñáßíáõÙ ¿ Ñ³ÝÓÝáõÙ å³Ñ³ÝçáÕ Ñ³Ýó³·áñÍáõÃÛ³Ý Ï³ï³ñÙ³Ý å³ÑÇ ¹ñáõÃÛ³Ùµ, ¨ ³Û¹ ¹»åùáõÙ Ñ³ÛóíáÕ ÎáÕÙÁ å»ïù ¿ Çñ ûñ»ÝùÝ»ñÇ Ñ³Ù³Ó³ÛÝ ¨ ÙÛáõë ä³ÛÙ³Ý³íáñíáÕ ÏáÕÙÇ ËÝ¹ñ³Ýùáí Ý»ñÏ³Û³óÝÇ ·áñÍÁ Çñ Çñ³í³ëáõ Ù³ñÙÇÝÝ»ñÇÝ ¨ Ï³ñáÕ ¿ û·ïí»É Ñ³ÛóáÕ ÎáÕÙÇ ÏáÕÙÇó Çñ³Ï³Ý³óíáÕ ùÝÝáõÃÛáõÝÇó:   </w:t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µ) »Ã» ³ÝÓÁ, áñÇ Ñ³ÝÓÝáõÙÁ å³Ñ³ÝçíáõÙ ¿ Ñ³Ý¹Çë³ÝáõÙ ¿ ³Ýã³÷³Ñ³ë Ñ³ÛóíáÕ ÎáÕÙÇ ûñ»Ýùáí, µ³Ûó ãÇ Ñ³Ý¹Çë³ÝáõÙ ³Û¹åÇëÇÝ Ñ³ÛóáÕ ÎáÕÙÇ ûñ»Ýùáí Ï³Ù, »Ã» ³Ýã³÷³Ñ³ëÁ Ñ³ÛóáÕ ÎáÕÙÇ Çñ³í³Ï³Ý Ñ³Ù³Ï³ñ·Ç ÑÇÙÝ³Ï³Ý ëÏ½µáõÝùÝ»ñÇ Ñ³Ù³Ó³ÛÝ ãÇ ëï³ÝáõÙ Ñ³Ù³å³ï³ëË³Ý í»ñ³µ»ñÙáõÝù: 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 xml:space="preserve">·) »Ã» Ñ³Ýó³·áñÍáõÃÛáõÝÁ, áñÇ Ñ³Ù³ñ Ñ³ÝÓÝÙ³Ý Ñ³ñóáõÙ ¿ ³ñí»É, Ñ³ÛóíáÕ ÎáÕÙÇ ÏáÕÙÇó Ñ³Ù³ñíáõÙ ¿ ù³Õ³ù³Ï³Ý µÝáõÛÃÇ Ñ³Ýó³·áñÍáõÃÛáõÝª Ýñ³ ûñ»ÝùÝ»ñÇÝ Ñ³Ù³å³ï³ëË³Ý£ êáõÛÝ ä³ÛÙ³Ý³·ñÇ Ýå³ï³ÏÝ»ñÇ Ñ³Ù³ñ ù³Õ³ù³Ï³Ý Ñ³Ýó³·áñÍáõÃÛáõÝ ãÇ Ñ³Ù³ñíáõÙª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>i)</w:t>
      </w:r>
      <w:r>
        <w:rPr>
          <w:rFonts w:cs="Times Armenian" w:ascii="Times Armenian" w:hAnsi="Times Armenian"/>
          <w:szCs w:val="24"/>
        </w:rPr>
        <w:t xml:space="preserve"> Ûáõñ³ù³ÝãÛáõñ ³ÛÝåÇëÇ µ³½Ù³ÏáÕÙ ÙÇç³½·³ÛÇÝ å³ÛÙ³Ý³·ñÇ ßñç³Ý³ÏÝ»ñáõÙ Ýßí³Í Ñ³Ýó³·áñÍáõÃÛáõÝÁ, áñÇÝ »ñÏáõ ä³ÛÙ³Ý³íáñíáÕ ÏáÕÙ»ñÝ ¿É Ù³ëÝ³ÏÇó »Ý, ¨ áñÁ Ýñ³Ýó íñ³ å³ñï³íáñáõÃÛáõÝ ¿ ¹ÝáõÙ Ñ³ÝÓÝ»É Ï³Ù ùñ»³Ï³Ý Ñ»ï³åÝ¹áõÙ Çñ³Ï³Ý³óÝ»É Ñ³ÝÓÝ³Ý »ÝÃ³Ï³ ³ÝÓÇ ÝÏ³ïÙ³Ùµ,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>ii)</w:t>
      </w:r>
      <w:r>
        <w:rPr>
          <w:rFonts w:cs="Times Armenian" w:ascii="Times Armenian" w:hAnsi="Times Armenian"/>
          <w:szCs w:val="24"/>
        </w:rPr>
        <w:t xml:space="preserve"> »ñÏñÇ Õ»Ï³í³ñÇ, Ýñ³ ÁÝï³ÝÇùÇ ³Ý¹³ÙÇ, Ï³é³í³ñáõÃÛ³Ý Õ»Ï³í³ñÇ Ï³Ù ³Ý¹³ÙÇ ÏÛ³ÝùÇ ¹»Ù áïÝÓ·áõÃÛáõÝÁ Ï³Ù áñ¨¿ ÝÙ³Ý Ñ³Ýó³·áñÍáõÃÛáõÝÁ, Ý»ñ³éÛ³É ³Û¹åÇëÇ Ñ³Ýó³·áñÍáõÃÛ³Ý Ï³ï³ñÙ³Ý ÷áñÓÁ Ï³Ù Ñ³Ýó³íáñ Ùï³¹ñáõÃÛáõÝÁ,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>iii)</w:t>
      </w:r>
      <w:r>
        <w:rPr>
          <w:rFonts w:cs="Times Armenian" w:ascii="Times Armenian" w:hAnsi="Times Armenian"/>
          <w:szCs w:val="24"/>
        </w:rPr>
        <w:t xml:space="preserve"> ³Ñ³µ»ÏãáõÃÛ³Ý Ñ»ï Ï³åí³Í ó³ÝÏ³ó³Í Ñ³Ýó³·áñÍáõÃÛáõÝ. 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·) »Ã» Ñ³ÛóíáÕ ÎáÕÙÁ µ³í³ñ³ñ ÑÇÙù»ñ áõÝÇ Ï³ñÍ»Éáõ, áñ Ñ³ñóáõÙÝ ³ñí»É ¿ é³ë³Û³Ï³Ý, ÏñáÝ³Ï³Ý, ³½·³ÛÇÝ å³ïÏ³Ý»ÉáõÃÛáõÝÇó »ÉÝ»Éáí ³ÝÓÇÝ Ñ»ï³åÝ¹»Éáõ Ï³Ù å³ïÅ»Éáõ Ñ³Ù³ñ, Ï³Ù »Ã»  ¹³ï³í³ñáõÃÛ³Ý ÁÝÃ³óùáõÙ ³Û¹ å³ï×³éÝ»ñÇó áñ¨¿ Ù»ÏÁ Ï³ñáÕ ¿ ïíÛ³É ³ÝÓÇ ¹ñáõÃÛ³Ý ÝÏ³ïÙ³Ùµ Ï³ÝË³Ï³É í»ñ³µ»ñÙáõÝù ³é³ç³óÝ»É.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 xml:space="preserve">¹) »Ã» Ñ³Ýó³·áñÍáõÃÛáõÝÁ, áñÇ Ñ³Ù³ñ Ñ³ÝÓÝÙ³Ý Ñ³ñóáõÙ ¿ ³ñí»É, ½ÇÝíáñ³Ï³Ý ûñ»Ýùáí Ñ³Ýó³·áñÍáõÃÛáõÝ ¿ Ñ³Ù³ñíáõÙ, ë³Ï³ÛÝ Ñ³Ýó³·áñÍáõÃÛáõÝ ã¿ ÁÝ¹Ñ³Ýáõñ ùñ»³Ï³Ý Çñ³íáõÝùáí. 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») »Ã» ³éÏ³ ¿ ³ÝÓÇ ÝÏ³ïÙ³Ùµ Ñ³ÛóíáÕ ÎáÕÙÇ Ï³Û³óñ³Í í»ñçÝ³Ï³Ý ¹³ï³í×ÇéÁ ³ÛÝ Ñ³Ýó³·áñÍáõÃÛ³Ý ³éÝãáõÃÛ³Ùµ, áñÇ Ñ³Ù³ñ Ñ³ÝÓÝÙ³Ý Ñ³ñóáõÙ ¿ ³ñí»É.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½) »Ã» Ñ³ÝÓÝÙ³Ý »ÝÃ³Ï³ ³ÝÓÁ ¹³ñÓ»É ¿ ³ÝÓ»éÝÙË»ÉÇ ä³ÛÙ³Ý³íáñíáÕ ÏáÕÙ»ñÇó áñ¨¿ Ù»ÏÇ ûñ»Ýùáí Ý³Ë³ï»ëí³Í ùñ»³Ï³Ý å³ï³ëË³Ý³ïíáõÃÛ³Ý »ÝÃ³ñÏ»Éáõ í³Õ»ÙáõÃÛ³Ý Å³ÙÏ»ïÁ Éñ³Ý³Éáõ å³ï×³éáí.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 xml:space="preserve">¿) »Ã» ³ÝÓÇÝ Ý»ñáõÙ ¿ ßÝáñÑí»É Ï³Ù Ñ³Ù³Ý»ñáõÙ ¿ Ñ³Ûï³ñ³ñí»É Ñ³ÛóáÕ ÎáÕÙÇ Ï³Ù Ñ³ÛóíáÕ ÎáÕÙÇ ï³ñ³ÍùáõÙ` Ý³Ë³ï»ë»Éáí, áñ í»ñçÇÝÇë ¹»åùáõÙ Ñ³ÛóíáÕ ÎáÕÙÁ Çñ³í³ëáõ ¿ »Õ»É ùñ»³Ï³Ý Ñ»ï³åÝ¹áõÙ Çñ³Ï³Ý³óÝ»Éáõ Çñ Ý»ñùÇÝ ûñ»ÝùÇÝ Ñ³Ù³å³ï³ëË³Ý£ 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>ì»ñÁ Ýßí³Í µáÉáñ ¹»åù»ñáõÙ Ñ³ÛóíáÕ ÎáÕÙÁ å»ïù ¿, Çñ ûñ»ÝùÇ Ñ³Ù³Ó³ÛÝ ¨ ÙÛáõë ä³ÛÙ³Ý³íáñíáÕ ÏáÕÙÇ ËÝ¹ñ³Ýùáí, ·áñÍÁ Ý»ñÏ³Û³óÝÇ Çñ Çñ³í³ëáõ Ù³ñÙÝÇÝ ¨ Ï³ñáÕ ¿ û·ï³·áñÍ»É Ñ³ÛóáÕ ÎáÕÙÇ Ï³ï³ñ³Í Ñ»ï³ùÝÝáõÃÛ³Ý ³ñ¹ÛáõÝùÝ»ñÁ£</w:t>
      </w:r>
    </w:p>
    <w:p>
      <w:pPr>
        <w:pStyle w:val="TextBody"/>
        <w:jc w:val="left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³ÝÓÝÙ³Ý Ù»ñÅÙ³Ý Ñ³Ù³ñ Ï³ÙÁÝïñ³ÛÇÝ ÑÇÙù»ñÁ</w:t>
      </w:r>
    </w:p>
    <w:p>
      <w:pPr>
        <w:pStyle w:val="TextBody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Ð³ÝÓÝáõÙÁ Ï³ñáÕ ¿ Ù»ñÅí»Éª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³) »Ã» Ñ³ÝÓÝÙ³Ý »ÝÃ³Ï³ ³ÝÓÁ ùñ»³Ï³Ý Ñ»ï³åÝ¹Ù³Ý ¿ »ÝÃ³ñÏí»É Ñ³ÛóíáÕ ÎáÕÙÇ ÏáÕÙÇó ³ÛÝ Ñ³Ýó³·áñÍáõÃÛ³Ý Ï³Ù Ñ³Ýó³·áñÍáõÃÛáõÝÝ»ñÇ ³éÝãáõÃÛ³Ùµ, áñáÝó Ñ³Ù³ñ Ñ³ÝÓÝÙ³Ý Ñ³ñóáõÙ ¿ ³ñí»É, Ï³Ù »Ã» Ñ³ÛóíáÕ ÎáÕÙÇ Çñ³í³ëáõ Ù³ñÙÇÝÁ, ³Û¹ ä³ÛÙ³Ý³íáñíáÕ ÏáÕÙÇ ûñ»ÝùÝ»ñÇÝ Ñ³Ù³å³ï³ëË³Ý, ¹³¹³ñ»óñ»É ¿ ùñ»³Ï³Ý  ¹³ï³í³ñáõÃÛáõÝÁ ³ÛÝ Ñ³Ýó³·áñÍáõÃÛ³Ý Ñ³Ù³ñ, áñÇ Ñ³Ù³ñ Ñ³ÝÓÝÙ³Ý Ñ³ñóáõÙ ¿ ³ñí»É.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µ) »Ã» Ñ³Ýó³·áñÍáõÃÛáõÝÁ, áñÇ Ñ³Ù³ñ Ñ³ÝÓÝÙ³Ý Ñ³ñóáõÙ ¿ ³ñí»É, Ï³ï³ñí»É ¿ ä³ÛÙ³Ý³íáñíáÕ ÏáÕÙ»ñÇó áñ¨¿ Ù»ÏÇ ï³ñ³ÍùÇó ¹áõñë, ¨ Ñ³ÛóíáÕ ÎáÕÙÇ ûñ»ÝùÝ»ñÁ ã»Ý Ý³Ë³ï»ëáõÙ Çñ³í³½áñáõÃÛ³Ý ï³ñ³ÍáõÙ Ýñ³ ï³ñ³ÍùÇó ¹áõñë Ñ³Ù³ÝÙ³Ý å³ÛÙ³ÝÝ»ñáõÙ Ï³ï³ñí³Í ÝÙ³Ý³ïÇå Ñ³Ýó³·áñÍáõÃÛ³Ý íñ³.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·)  »Ã» Ñ³Ýó³·áñÍáõÃÛáõÝÁ, áñÇ Ñ³Ù³ñ Ñ³ÝÓÝÙ³Ý Ñ³ñóáõÙ ¿ ³ñí»É, Ñ³ÛóíáÕ ÎáÕÙÇ ûñ»Ýùáí Ñ³Ù³ñíáõÙ ¿ ³ÙµáÕçáõÃÛ³Ùµ Ï³Ù Ù³ëÝ³ÏÇ Ï³ï³ñí³Í ³Û¹ Ñ³ÛóíáÕ ÎáÕÙáõÙ Ï³Ù Ýñ³ Çñ³í³½áñáõÃÛ³Ý Ý»ñùá.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¹) »ñµ Ñ³ÝÓÝÙ³Ý »ÝÃ³Ï³ ³ÝÓÇ ·áñÍÁ ùÝÝí»É ¿, ¨ Ý³ ³ñ¹³ñ³óí»É Ï³Ù ¹³ï³å³ñïí»É ¿ »ññáñ¹ »ñÏñáõÙ ³ÛÝ Ñ³Ýó³·áñÍáõÃÛ³Ý Ï³Ù Ñ³Ýó³·áñÍáõÃÛáõÝÝ»ñÇ Ñ³Ù³ñ, áñáÝó Ñ³Ù³ñ Ñ³ÝÓÝÙ³Ý Ñ³ñóáõÙ ¿ ³ñí»É.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») »Ã» Ñ³ÝÓÝÙ³Ý »ÝÃ³Ï³ ³ÝÓÁ Ù»Õ³íáñ ¿ ×³Ý³ãí»É Çñ µ³ó³Ï³ÛáõÃÛ³Ùµ` ãÝ³Û³Í Ñ³ÛóáÕ ÎáÕÙÁ Ñ³ÛóíáÕ ÎáÕÙÇÝ ïñ³Ù³¹ñ»É ¿ ï»Õ»Ï³ïíáõÃÛáõÝ, áñÁ óáõÛó ¿ ï³ÉÇë, áñ ³Û¹ ³ÝÓÇÝ ïñ³Ù³¹ñí»É ¿ å³ßïå³ÝáõÃÛ³Ý Ñ³Ù³å³ï³ëË³Ý ÑÝ³ñ³íáñáõÃÛáõÝ.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 xml:space="preserve">½) »Ã» Ñ³Ýó³·áñÍáõÃÛ³Ý Ñ³Ù³ñ Ñ³ÛóáÕ ä³ÛÙ³Ý³íáñíáÕ ÏáÕÙáõÙ Ý³Ë³ï»ëí³Í å³ïÇÅÁ Ï³Ù í×ÇéÁ Ý»ñ³éí³Í ã¿ Ñ³ÛóíáÕ ÎáÕÙÇ ûñ»Ýë¹ñáõÃÛ³Ý Ù»ç ³éÏ³ å³ïÅ³ÙÇçáóÝ»ñáõÙ£  </w:t>
      </w:r>
    </w:p>
    <w:p>
      <w:pPr>
        <w:pStyle w:val="TextBody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TextBody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Ðá¹í³Í 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³ñóáõÙÁ ¨ ¹ñ³Ý ÏÇó ÷³ëï³ÃÕÃ»ñÁ</w:t>
      </w:r>
    </w:p>
    <w:p>
      <w:pPr>
        <w:pStyle w:val="TextBody"/>
        <w:ind w:firstLine="72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Ð³ÝÓÝÙ³Ý í»ñ³µ»ñÛ³É Ñ³ñóáõÙÁ å»ïù ¿ Ï³½ÙíÇ ·ñ³íáñ ¨ ÷áË³ÝóíÇ ¹Çí³Ý³·Çï³Ï³Ý áõÕÇÝ»ñáí£</w:t>
      </w:r>
    </w:p>
    <w:p>
      <w:pPr>
        <w:pStyle w:val="TextBody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³ÝÓÝÙ³Ý í»ñ³µ»ñÛ³É Ñ³ñóÙ³ÝÁ å»ïù ¿ ÏóíÇ Ñ»ï¨Û³ÉÁ.</w:t>
      </w:r>
    </w:p>
    <w:p>
      <w:pPr>
        <w:pStyle w:val="TextBody"/>
        <w:rPr/>
      </w:pPr>
      <w:r>
        <w:rPr>
          <w:rFonts w:eastAsia="Times Armenian" w:cs="Times Armenian" w:ascii="Times Armenian" w:hAnsi="Times Armeni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ab/>
        <w:t>³) Ñ³ÛóáÕ ÎáÕÙÇ ï³ñ³ÍùáõÙ ¹³ï³Ï³Ý Ù³ñÙÝÇ ÏáÕÙÇó ïñí³Í Ï³É³ÝùÇ ë³ÝÏóÇ³Ý, ¨ »Ã» Ñ³ñóáõÙÁ í»ñ³µ»ñáõÙ ¿ ³ñ¹»Ý ÇëÏ ¹³ï³å³ñïí³Í ³ÝÓÇ, ³å³ ¹³ï³í×éÇ µÝûñÇÝ³ÏÁ Ï³Ù ¹ñ³ í³í»ñ³óí³Í å³ï×»ÝÁ.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>µ) ³ÛÝ ³ñ³ñùÝ»ñÇ ÝÏ³ñ³·ñáõÃÛáõÝÁ, áñáÝù Ï³½ÙáõÙ »Ý Ñ³ÝÓÝÙ³Ý Ñ³ñóÙ³Ý ³é³ñÏ³ Ñ³Ýó³·áñÍáõÃÛáõÝÁ, Ýß»Éáí Ï³ï³ñÙ³Ý Å³Ù³Ý³ÏÁ ¨ í³ÛñÁ, ¹ñ³ µÝáñáßáõÙÁ ¨ Ñ³Ù³å³ï³ëË³Ý Çñ³í³Ï³Ý ¹ñáõÛÃÝ»ñÁ.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>·) Ñ³ÝÓÝÙ³Ý »ÝÃ³Ï³ ³ÝÓÇ` ÑÝ³ñ³íáñÇÝë Ñ³í³ëïÇ ÝÏ³ñ³·ñáõÃÛáõÝÁ ³ÛÉ ï»Õ»Ï³ïíáõÃÛ³Ý Ñ»ï ÙÇ³ëÇÝ, áñÁ Ï³ñáÕ ¿ û·Ý»É Ñ³ëï³ï»É Ýñ³ ÇÝùÝáõÃÛáõÝÁ, ·ïÝí»Éáõ í³ÛñÁ ¨ ù³Õ³ù³óÇáõÃÛáõÝÁ.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 xml:space="preserve">¹) Ù³Ýñ³Ù³ëÝ»ñ` Ï³ï³ñÙ³Ý »ÝÃ³Ï³ å³ïÅÇ ÙÝ³ó³Í Ù³ëÇ ï¨áÕáõÃÛ³Ý í»ñ³µ»ñÛ³É, »ñµ ³ÝÓÁ å³Ñ³ÝçíáõÙ ¿ ³½³ï³½ñÏÙ³Ý å³ïÇÅÁ Ïñ»Éáõ Ýå³ï³Ïáí: </w:t>
      </w:r>
    </w:p>
    <w:p>
      <w:pPr>
        <w:pStyle w:val="TextBody"/>
        <w:ind w:firstLine="720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3. Ð³ÝÓÝÙ³Ý í»ñ³µ»ñÛ³É Ñ³ñóÙ³ÝÁ ÏÇó ÷³ëï³ÃÕÃ»ñÁ å»ïù ¿ Ñ³ëï³ïí³Í ÉÇÝ»Ý å³ßïáÝ³ï³ñ ³ÝÓÇ ¨ ÏÝùí³Í ÉÇÝ»Ý Ñ³ÛóáÕ ÎáÕÙÇ Çñ³í³ëáõ Ù³ñÙÝÇ ÏáÕÙÇó£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>4. ´³ó³éáõÃÛ³Ùµ ³ÛÝ ¹»åù»ñÇ, »ñµ ëáõÛÝ ä³ÛÙ³Ý³·ÇñÁ Ý³Ë³ï»ëáõÙ ¿ Ñ³ÝÓÝÙ³Ý ¨ Å³Ù³Ý³Ï³íáñ Ï³É³Ý³íáñÙ³Ý Ñ»ï Ï³åí³Í ³ÛÉ ÁÝÃ³ó³Ï³ñ·»ñ, å»ïù ¿ Õ»Ï³í³ñí»É ÙÇ³ÛÝ Ñ³ÛóíáÕ ÎáÕÙÇ ûñ»Ýùáí£</w:t>
      </w:r>
    </w:p>
    <w:p>
      <w:pPr>
        <w:pStyle w:val="TextBody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5. ºÃ» Ñ³ÛóíáÕ ÎáÕÙÁ ·ïÝáõÙ ¿, áñ ëáõÛÝ ä³ÛÙ³Ý³·ñÇ Ýå³ï³ÏÝ»ñÇ Ñ³Ù³ñ ïñ³Ù³¹ñí³Í ï»Õ»Ï³ïíáõÃÛáõÝÁ µ³í³ñ³ñ ã¿ Ñ³ñóÙ³Ý í»ñ³µ»ñÛ³É áñáßáõÙ Ï³Û³óÝ»Éáõ Ñ³Ù³ñ, ³å³ Ï³ñáÕ ¿ å³Ñ³Ýçí»É Éñ³óáõóÇã ï»Õ»Ï³ïíáõÃÛáõÝ ³ÛÝåÇëÇ Å³Ù³Ý³Ï³Ñ³ïí³ÍáõÙ, áñÁ Ïå³Ñ³ÝçÇ Ñ³ÛóíáÕ ÎáÕÙÁ£</w:t>
      </w:r>
    </w:p>
    <w:p>
      <w:pPr>
        <w:pStyle w:val="TextBody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Ä³Ù³Ý³Ï³íáñ  Ï³É³Ýù</w:t>
      </w:r>
    </w:p>
    <w:p>
      <w:pPr>
        <w:pStyle w:val="TextBody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Armenian" w:ascii="Times Armenian" w:hAnsi="Times Armenian"/>
          <w:szCs w:val="24"/>
        </w:rPr>
        <w:t>²ÝÑ»ï³Ó·»ÉÇ ¹»åù»ñáõÙ Ñ³ÛóáÕ ÎáÕÙÇ Çñ³í³ëáõ Ù³ñÙÇÝÁ Ï³ñáÕ ¿ å³Ñ³Ýç»É Ñ³ÝÓÝÙ³Ý »ÝÃ³Ï³ ³ÝÓÇ Å³Ù³Ý³Ï³íáñ Ï³É³Ý³íáñáõÙ£ ²Û¹ Ñ³ñóÁ ÉáõÍ»ÉÇë` Ñ³ÛóíáÕ ÎáÕÙÇ Çñ³í³ëáõ Ù³ñÙÇÝÁ å»ïù ¿ áñáßáõÙ Ï³Û³óÝÇ</w:t>
      </w:r>
      <w:r>
        <w:rPr>
          <w:rFonts w:cs="Times Armenian" w:ascii="Times Armenian" w:hAnsi="Times Armenian"/>
          <w:color w:val="FF0000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 xml:space="preserve">Çñ ûñ»ÝùÇÝ Ñ³Ù³å³ï³ëË³Ý£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Armenian" w:ascii="Times Armenian" w:hAnsi="Times Armenian"/>
          <w:szCs w:val="24"/>
        </w:rPr>
        <w:t>Ä³Ù³Ý³Ï³íáñ Ï³É³Ý³íáñÙ³Ý Ù³ëÇÝ Ñ³ñóÙ³Ý Ù»ç å»ïù ¿ ÝßíÇ, áñ ³éÏ³ ¿ 5-ñ¹ Ñá¹í³ÍÇ 2-ñ¹ Ï»ïÇ §³¦ »ÝÃ³Ï»ïáõÙ Ýßí³Í ÷³ëï³ÃÕÃ»ñÇó Ù»ÏÁ, ¨ áñ Ý³Ë³ï»ëíáõÙ ¿ áõÕ³ñÏ»É Ñ³ÝÓÝÙ³Ý í»ñ³µ»ñÛ³É Ñ³ñóáõÙÁ£ ¸ñ³ÝáõÙ å»ïù ¿ ÝßíÇ Ý³¨, Ã» áñ Ñ³Ýó³·áñÍáõÃÛ³Ý Ñ³Ù³ñ ¿ å³Ñ³Ýçí»Éáõ Ñ³ÝÓÝáõÙÁ, ¨ áñï»Õ áõ »ñµ ¿ Ï³ï³ñí»É ³Û¹ Ñ³Ýó³·áñÍáõÃÛáõÝÁ, ¨ å»ïù ¿ ÑÝ³ñ³íáñáõÃÛ³Ý ¹»åùáõÙ ïñíÇ Ñ³ÝÓÝÙ³Ý »ÝÃ³Ï³ ³ÝÓÇ ÝÏ³ñ³·ñáõÃÛáõÝÁ£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Ä³Ù³Ý³Ï³íáñ Ï³É³Ý³íáñÙ³Ý Ù³ëÇÝ Ñ³ñóáõÙÁ å»ïù ¿ Ñ³ÛóíáÕ ÎáÕÙÇ Çñ³í³ëáõ Ù³ñÙÝÇÝ áõÕ³ñÏíÇ ¹Çí³Ý³·Çï³Ï³Ý áõÕÇÝ»ñáí Ï³Ù ³ÝÙÇç³Ï³Ýáñ»Ýª ÷áëïÇ Ï³Ù Ñ»é³·ñÇ Ï³Ù ØÇç³½·³ÛÇÝ ùñ»³Ï³Ý áëïÇÏ³ÝáõÃÛ³Ý Ï³½Ù³Ï»ñåáõÃÛ³Ý (ÆÝï»ñåáÉÇ) ÙÇçáóáí Ï³Ù áñ¨¿ ³ÛÉ Ï»ñåª  ·ñ³íáñ Ñ³ëï³ïÙ³Ùµ Ï³Ù Ñ³ÛóíáÕ ÎáÕÙÇ Ñ³Ù³ñ ÁÝ¹áõÝ»ÉÇ ³ÛÉ »Õ³Ý³Ïáí£ Ð³ÛóáÕ Ù³ñÙÇÝÁ å»ïù ¿ ³ÝÑ³å³Õ ï»Õ»Ï³óíÇ Çñ Ñ³ñóÙ³Ý ³ñ¹ÛáõÝùÝ»ñÇ Ù³ëÇÝ£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Armenian" w:ascii="Times Armenian" w:hAnsi="Times Armenian"/>
          <w:szCs w:val="24"/>
        </w:rPr>
        <w:t>Ä³Ù³Ý³Ï³íáñ Ï³É³ÝùÁ Ï³ñáÕ ¿ ¹³¹³ñ»óí»É, »Ã» Ñ³ÝÓÝÙ³Ý »ÝÃ³Ï³ ³ÝÓÇ Ï³É³Ý³íáñáõÙÇó Ñ»ïá` 30 ûñí³ ÁÝÃ³óùáõÙ, Ñ³ÛóíáÕ ÎáÕÙÁ ãÇ ëï³ó»É Ñ³ÝÓÝÙ³Ý í»ñ³µ»ñÛ³É Ñ³ñóáõÙÁ ¨ 5-ñ¹ Ñá¹í³ÍáõÙ Ýßí³Í ÷³ëï³ÃÕÃ»ñÁ£ ²Ù»Ý ¹»åùáõÙ Ýßí³Í Å³ÙÏ»ïÁ ãå»ïù ¿ ·»ñ³½³ÝóÇ ³Û¹åÇëÇ Ï³É³Ý³íáñáõÙÇó Ñ»ïá 60 ûñÁ£ Ä³Ù³Ý³Ï³íáñ ³½³ï ³ñÓ³ÏÙ³Ý ÑÝ³ñ³íáñáõÃÛáõÝÝ ³Ù»Ý ¹»åùáõÙ ãÇ µ³ó³éíáõÙ, ë³Ï³ÛÝ Ñ³ÛóíáÕ ÎáÕÙÁ å»ïù ¿ Ó»éÝ³ñÏÇ ó³ÝÏ³ó³Í ÙÇçáó, áñÁ Ý³ ³ÝÑñ³Å»ßï ¿ Ñ³Ù³ñáõÙ Ñ³ÝÓÝÙ³Ý »ÝÃ³Ï³ ³ÝÓÇ ÷³ËáõëïÁ µ³ó³é»Éáõ Ñ³Ù³ñ£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Armenian" w:ascii="Times Armenian" w:hAnsi="Times Armenian"/>
          <w:szCs w:val="24"/>
        </w:rPr>
        <w:t>²½³ï ³ñÓ³Ï»ÉÁ ãå»ïù ¿ ³ñ·»Éù Ñ³Ý¹Çë³Ý³ Ýñ³ í»ñëïÇÝ Ï³É³Ý³íáñÙ³Ý ¨ Ñ³ÝÓÝÙ³Ý Çñ³Ï³Ý³óÙ³Ý Ñ³Ù³ñ, »Ã» Ñ³ÝÓÝÙ³Ý í»ñ³µ»ñÛ³É Ñ³ñóáõÙ ¿ ëï³óí»É Ñ»ï³·³ÛáõÙ£</w:t>
      </w:r>
    </w:p>
    <w:p>
      <w:pPr>
        <w:pStyle w:val="TextBody"/>
        <w:ind w:firstLine="72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  <w:u w:val="single"/>
        </w:rPr>
      </w:pPr>
      <w:r>
        <w:rPr>
          <w:rFonts w:cs="Times Armenian" w:ascii="Times Armenian" w:hAnsi="Times Armenian"/>
          <w:b/>
          <w:szCs w:val="24"/>
        </w:rPr>
        <w:t>Ð³ïáõÏ Ï³ñ·</w:t>
      </w:r>
    </w:p>
    <w:p>
      <w:pPr>
        <w:pStyle w:val="TextBody"/>
        <w:ind w:firstLine="720"/>
        <w:jc w:val="center"/>
        <w:rPr>
          <w:rFonts w:ascii="Times Armenian" w:hAnsi="Times Armenian" w:cs="Times Armenian"/>
          <w:b/>
          <w:b/>
          <w:szCs w:val="24"/>
          <w:u w:val="single"/>
        </w:rPr>
      </w:pPr>
      <w:r>
        <w:rPr>
          <w:rFonts w:cs="Times Armenian" w:ascii="Times Armenian" w:hAnsi="Times Armenian"/>
          <w:b/>
          <w:szCs w:val="24"/>
          <w:u w:val="single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>1. Ð³ÝÓÝí³Í ³ÝÓÇ ÝÏ³ïÙ³Ùµ ãå»ïù ¿ í³ñáõÛÃ Ñ³ñáõóíÇ, ¨ Ý³ ãå»ïù ¿  Ó»ñµ³Ï³ÉíÇ, Ï³Ù Ýñ³ ³ÝÓÝ³Ï³Ý ³½³ïáõÃÛáõÝÁ ó³ÝÏ³ó³Í ³ÛÉ Ï»ñå ãå»ïù ¿ ë³ÑÙ³Ý³÷³ÏíÇ ÙÇÝã¨ Ñ³ÝÓÝáõÙÁ Ýñ³ Ï³ï³ñ³Í Ñ³Ýó³·áñÍáõÃÛ³Ý Ñ³Ù³ñ, áñÝ áõñÇß ¿, ù³Ý ³ÛÝ, áñÇ Ñ³Ù³ñ Ý³ Ñ³ÝÓÝí»É ¿, µ³ó³éáõÃÛ³Ùµ Ñ»ï¨Û³É ¹»åù»ñÇª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>³) »Ã» Ñ³ÝÓÝáÕ ä³ÛÙ³Ý³íáñíáÕ ÏáÕÙÁ Ñ³Ù³Ó³ÛÝáõÙ ¿, áñ Ñ³ñóáõÙÁ ³Ûë ³éáõÙáí Ïïñ³Ù³¹ñíÇ, ¨ ÏÏóí»Ý 5-ñ¹ Ñá¹í³ÍáõÙ Ý³Ë³ï»ëí³Í ¨ ·áñÍÇÝ ³éÝãíáÕ ÷³ëï³ÃÕÃ»ñÁ, Ý»ñ³éÛ³É Ñ³ÝÓÝ³Í ³ÝÓÇ ó³ÝÏ³ó³Í Ñ³Ûï³ñ³ñáõÃÛáõÝÁ Ñ³ÝÓÝÙ³Ý  »ñÏ³ñ³Ó·Ù³Ý Ù³ëÇÝ, ¨ ÑÇÙÝí»Éáí ³ÛÝ ÷³ëïÇ íñ³, áñ Ýßí³Í ³ÝÓÁ Ñ³ÛóáÕ ÎáÕÙÇ ³é³ç ÑÝ³ñ³íáñáõÃÛáõÝ ¿ áõÝ»ó»É å³ßïå³Ý»Éáõ Çñ»Ý.</w:t>
      </w:r>
    </w:p>
    <w:p>
      <w:pPr>
        <w:pStyle w:val="TextBody"/>
        <w:ind w:firstLine="720"/>
        <w:rPr/>
      </w:pPr>
      <w:r>
        <w:rPr>
          <w:rFonts w:eastAsia="Times Armenian" w:cs="Times Armenian" w:ascii="Times Armenian" w:hAnsi="Times Armenian"/>
          <w:szCs w:val="24"/>
        </w:rPr>
        <w:t xml:space="preserve">    </w:t>
      </w:r>
      <w:r>
        <w:rPr>
          <w:rFonts w:cs="Times Armenian" w:ascii="Times Armenian" w:hAnsi="Times Armenian"/>
          <w:szCs w:val="24"/>
        </w:rPr>
        <w:t>µ) »ñµ ³ÝÓÁ, ÑÝ³ñ³íáñáõÃÛáõÝ áõÝ»Ý³Éáí Éù»É ³ÛÝ ä³ÛÙ³Ý³íáñíáÕ ÏáÕÙÇ ï³ñ³ÍùÁ, áñÇÝ Ý³ Ñ³ÝÓÝí»É ¿, ãÇ Çñ³Ï³Ý³óñ»É ¹³ Çñ í»ñçÝ³Ï³Ý  ³½³ï ³ñÓ³Ïí»Éáõó Ñ»ïá` 45 ûñí³ ÁÝÃ³óùáõÙ, Ï³Ù Ñ»é³Ý³Éáõó Ñ»ïá Ï³Ù³íáñ í»ñ³¹³ñÓ»É ¿ ³Û¹ ï³ñ³Íù: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>2. ºñµ Ñ³Ýó³·áñÍáõÃÛ³Ý Çñ³í³Ï³Ý ÝÏ³ñ³·ñáõÃÛáõÝÁ, áñÇ Ñ³Ù³ñ ³ÝÓÁ Ñ³ÝÓÝí»É ¿, ÷á÷áËí»É ¿, ³å³ ³Ûë ³ÝÓÇ ÝÏ³ïÙ³Ùµ å»ïù ¿ í³ñáõÛÃ Ñ³ñáõóíÇ Ï³Ù å³ïÇÅ ë³ÑÙ³ÝíÇ ÙÇ³ÛÝ ³ÛÝ ¹»åùáõÙ, »Ã» Ñ³Ýó³·áñÍáõÃÛáõÝÁ Çñ Ýáñ ÝÏ³ñ³·ñáõÃÛ³Ùµª</w:t>
      </w:r>
    </w:p>
    <w:p>
      <w:pPr>
        <w:pStyle w:val="TextBody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Ï³ñáÕ ¿ ³é³ç³óÝ»É Ñ³ÝÓÝáõÙ ëáõÛÝ ä³ÛÙ³Ý³·ñÇ Ñ³Ù³Ó³ÛÝ.</w:t>
      </w:r>
    </w:p>
    <w:p>
      <w:pPr>
        <w:pStyle w:val="TextBody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³éÝãíáõÙ ¿ ÝáõÛÝ ÷³ëï»ñÇÝ, áñáÝó ÑÇÙ³Ý íñ³ Ñ³ÝÓÝáõÙÝ Çñ³Ï³Ý³óí»É ¿£</w:t>
      </w:r>
    </w:p>
    <w:p>
      <w:pPr>
        <w:pStyle w:val="TextBody"/>
        <w:ind w:firstLine="720"/>
        <w:rPr>
          <w:rFonts w:ascii="Times Armenian" w:hAnsi="Times Armenian" w:eastAsia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Armenian" w:ascii="Times Armenian" w:hAnsi="Times Armenian"/>
          <w:b/>
          <w:szCs w:val="24"/>
        </w:rPr>
        <w:t>Ðá¹í³Í 8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  <w:lang w:val="ru-RU"/>
        </w:rPr>
      </w:pPr>
      <w:r>
        <w:rPr>
          <w:rFonts w:cs="Times Armenian" w:ascii="Times Armenian" w:hAnsi="Times Armenian"/>
          <w:b/>
          <w:szCs w:val="24"/>
          <w:lang w:val="ru-RU"/>
        </w:rPr>
        <w:t>ì»ñ³Ñ³ÝÓÝáõÙ »ññáñ¹ å»ïáõÃÛ³Ý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  <w:lang w:val="ru-RU"/>
        </w:rPr>
      </w:pPr>
      <w:r>
        <w:rPr>
          <w:rFonts w:cs="Times Armenian" w:ascii="Times Armenian" w:hAnsi="Times Armenian"/>
          <w:b/>
          <w:szCs w:val="24"/>
          <w:lang w:val="ru-RU"/>
        </w:rPr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  <w:lang w:val="ru-RU"/>
        </w:rPr>
        <w:t>´³ó³éáõÃÛ³Ùµ 7-ñ¹ Ñá¹í³ÍÇ 1-ÇÝ Ï»ïÇ §µ¦ »ÝÃ³Ï»ïáõÙ Ý³Ë³ï»ëí³Í ¹»åù»ñÇ` Ñ³ÛóáÕ ÎáÕÙÁ, ³é³Ýó Ñ³ÛóíáÕ ÎáÕÙÇ Ñ³Ù³Ó³ÛÝáõÃÛ³Ý, Ñ³ÛóáÕ ÎáÕÙÇÝ Ñ³ÝÓÝí³Í ³ÝÓÇÝ ãå»ïù ¿ Ñ³ÝÓÝÇ »ññáñ¹ å»ïáõÃÛ³Ý, ¨ Ý³ ãå»ïù ¿ Ñ»ï³Ëáõ½íÇ Ýßí³Í »ññáñ¹ å»ïáõÃÛ³Ý ÏáÕÙÇóª Ï³åí³Í ³ÛÝåÇëÇ Ñ³Ýó³·áñÍáõÃÛáõÝÝ»ñÇ Ñ»ï, áñáÝù Ï³ï³ñí»É »Ý ÙÇÝã¨ Ýñ³ Ñ³ÝÓÝáõÙÁ£ Ð³ÛóíáÕ ÎáÕÙÁ Ï³ñáÕ ¿ Ñ³ñóáõÙ ³Ý»É 5-ñ¹ Ñá¹í³ÍÇ  2-ñ¹ Ï»ïáõÙ Ýßí³Í ÷³ëï³ÃÕÃ»ñÁ Ý»ñÏ³Û³óÝ»Éáõ í»ñ³µ»ñÛ³É£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  <w:lang w:val="ru-RU"/>
        </w:rPr>
      </w:pPr>
      <w:r>
        <w:rPr>
          <w:rFonts w:cs="Times Armenian" w:ascii="Times Armenian" w:hAnsi="Times Armenian"/>
          <w:b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Armenian" w:ascii="Times Armenian" w:hAnsi="Times Armenian"/>
          <w:b/>
          <w:szCs w:val="24"/>
          <w:lang w:val="ru-RU"/>
        </w:rPr>
        <w:t>Ðá¹í³Í 9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Cs w:val="24"/>
          <w:lang w:val="ru-RU"/>
        </w:rPr>
        <w:t>Ø»ÏÇó ³í»ÉÇ Ñ³ñóáõÙÝ»ñ</w:t>
      </w:r>
    </w:p>
    <w:p>
      <w:pPr>
        <w:pStyle w:val="TextBody"/>
        <w:rPr>
          <w:rFonts w:ascii="Times Armenian" w:hAnsi="Times Armenian" w:cs="Times Armenian"/>
          <w:b/>
          <w:b/>
          <w:szCs w:val="24"/>
          <w:lang w:val="ru-RU"/>
        </w:rPr>
      </w:pPr>
      <w:r>
        <w:rPr>
          <w:rFonts w:cs="Times Armenian" w:ascii="Times Armenian" w:hAnsi="Times Armenian"/>
          <w:b/>
          <w:szCs w:val="24"/>
          <w:lang w:val="ru-RU"/>
        </w:rPr>
      </w:r>
    </w:p>
    <w:p>
      <w:pPr>
        <w:pStyle w:val="TextBody"/>
        <w:rPr/>
      </w:pPr>
      <w:r>
        <w:rPr>
          <w:rFonts w:cs="Times Armenian" w:ascii="Times Armenian" w:hAnsi="Times Armenian"/>
          <w:szCs w:val="24"/>
          <w:lang w:val="ru-RU"/>
        </w:rPr>
        <w:tab/>
        <w:t>ºÃ» Ñ³ÝÓÝÙ³Ý í»ñ³µ»ñÛ³É Ñ³ñóáõÙÁ ÙÇ³Å³Ù³Ý³Ï Ý»ñÏ³Û³óíáõÙ ¿ Ù»ÏÇó ³í»ÉÇ å»ïáõÃÛáõÝÝ»ñÇ ÏáÕÙÇóª ÙÇ¨ÝáõÛÝ Ï³Ù ï³ñµ»ñ Ñ³Ýó³·áñÍáõÃÛáõÝÝ»ñÇ Ñ³Ù³ñ, ³å³ Ñ³ÛóíáÕ ÎáÕÙÁ å»ïù ¿ Çñ áñáßáõÙÁ  Ï³Û³óÝÇ ³½³ïáñ»Ýª ÝÏ³ïÇ áõÝ»Ý³Éáí µáÉáñ Ñ³Ý·³Ù³ÝùÝ»ñÁ, Ñ³ïÏ³å»ë Ñ³ÝÓÝÙ³Ý »ÝÃ³Ï³ ³ÝÓÇ ù³Õ³ù³óÇáõÃÛáõÝÁ, Ñ»ï³·³ÛáõÙ ÷áË³¹³ñÓ Ñ³ÝÓÝÙ³Ý ÑÝ³ñ³íáñáõÃÛáõÝÁ, Ñ³ñóáõÙÝ»ñÇ ëï³óÙ³Ý Å³ÙÏ»ïÝ»ñÁ, Ñ³Ýó³·áñÍáõÃÛáõÝÝ»ñÇ Í³ÝñáõÃÛ³Ý ³ëïÇ×³ÝÁ ¨ Ï³ï³ñÙ³Ý í³ÛñÁ£</w:t>
      </w:r>
    </w:p>
    <w:p>
      <w:pPr>
        <w:pStyle w:val="TextBody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ab/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 xml:space="preserve">Ðá¹í³Í 10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³ÝÓÝÙ³Ý í»ñ³µ»ñÛ³É Ñ³ñóÙ³Ý Ù³ëÇÝ áñáßáõÙÁ</w:t>
      </w:r>
    </w:p>
    <w:p>
      <w:pPr>
        <w:pStyle w:val="TextBody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>1. Ð³ÛóíáÕ ÎáÕÙÁ å»ïù ¿ ¹Çí³Ý³·Çï³Ï³Ý áõÕÇÝ»ñáí Ñ³ÛóáÕ ÎáÕÙÇÝ ï»Õ»Ï³óÝÇ Ñ³ÝÓÝÙ³Ý í»ñ³µ»ñÛ³É Çñ ÁÝ¹áõÝ³Í áñáßÙ³Ý Ù³ëÇÝ£</w:t>
      </w:r>
    </w:p>
    <w:p>
      <w:pPr>
        <w:pStyle w:val="TextBody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³ÝÓÝáõÙÁ ³ÙµáÕçáõÃÛ³Ùµ Ï³Ù Ù³ëÝ³ÏÇáñ»Ý Ù»ñÅ»Éáõ Ù³ëÇÝ áñáßÙ³Ý å³ï×³éÝ»ñÁ å»ïù ¿ Ýßí»Ý£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>3. Ð³ñóáõÙÝ ÁÝ¹áõÝ»Éáõ ¹»åùáõÙ ä³ÛÙ³Ý³íáñíáÕ ÏáÕÙ»ñÇ Çñ³í³ëáõ Ù³ñÙÇÝÝ»ñÁ å»ïù ¿ Ñ³Ù³Ó³ÛÝáõÃÛ³Ý ·³Ý Ñ³ÝÓÝáõÙÝ Çñ³Ï³Ý³óÝ»Éáõ Ñ³Ù³ñ ³é³í»É Ñ³ñÙ³ñ áõÕáõ, í³ÛñÇ ¨ ûñí³ í»ñ³µ»ñÛ³É£</w:t>
      </w:r>
    </w:p>
    <w:p>
      <w:pPr>
        <w:pStyle w:val="TextBody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êáõÛÝ Ñá¹í³ÍÇ 5-ñ¹ Ï»ïáí Ý³Ë³ï»ëí³Í ¹»åùáõÙ Ñ³ÝÓÝÙ³Ý »ÝÃ³Ï³ ³ÝÓÁ Ï³ñáÕ ¿ ³½³ï ³ñÓ³Ïí»É å³ÛÙ³Ý³íáñí³Í ûñí³ÝÇó 15 ûñ Ñ»ïá, »Ã» ³Û¹åÇëÇ ³ÝÓÁ ãÇ ÁÝ¹áõÝí»É Ñ³Ù³Ó³ÛÝ»óí³Í ûñÁ£ ²Ù»Ý ¹»åùáõÙ Ñ³ÝÓÝÙ³Ý »ÝÃ³Ï³ ³ÝÓÁ å»ïù ¿ ³½³ï ³ñÓ³ÏíÇ å³ÛÙ³Ý³íáñí³Í ûñí³ÝÇó 30 ûñ Ñ»ïá, ¨ ³Û¹ ¹»åùáõÙ Ñ³ÛóíáÕ ÎáÕÙÁ Ï³ñáÕ ¿ Ù»ñÅ»É Ñ³ÝÓÝáõÙÁ ÝáõÛÝ Ñ³Ýó³·áñÍáõÃÛ³Ý Ñ³Ù³ñ£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>5. ºÃ» ä³ÛÙ³Ý³íáñíáÕ ÏáÕÙÇ Ï³ÙùÇó ³ÝÏ³Ë å³ï×³éÝ»ñÇó »ÉÝ»Éáí Ï³ÝËí»É ¿ Ñ³ÝÓÝÙ³Ý »ÝÃ³Ï³ ³ÝÓÇ Ñ³ÝÓÝáõÙÁ Ï³Ù ÁÝ¹áõÝáõÙÁ, ³å³ Ý³ å»ïù ¿ ³Û¹ Ù³ëÇÝ Í³ÝáõóÇ ÙÛáõë ä³ÛÙ³Ý³íáñíáÕ ÏáÕÙÇÝ£ ºñÏáõ ä³ÛÙ³Ý³íáñíáÕ ÏáÕÙ»ñÁ å»ïù ¿ Ñ³Ù³Ó³ÛÝ»Ý Ñ³ÝÓÝÙ³Ý Ñ³Ù³ñ Ýáñ ûñí³ Ù³ëÇÝ ¨ å»ïù ¿ ÏÇñ³é»Ý ëáõÛÝ Ñá¹í³ÍÇ 4-ñ¹ Ï»ïáõÙ Ýßí³Í ¹ñáõÛÃÝ»ñÁ£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»ï³Ó·í³Í Ï³Ù å³ÛÙ³Ý³Ï³Ý Ñ³ÝÓÝáõÙÁ</w:t>
      </w:r>
    </w:p>
    <w:p>
      <w:pPr>
        <w:pStyle w:val="TextBody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rFonts w:cs="Times Armenian" w:ascii="Times Armenian" w:hAnsi="Times Armenian"/>
          <w:szCs w:val="24"/>
        </w:rPr>
        <w:t xml:space="preserve">Ð³ÝÓÝÙ³Ý í»ñ³µ»ñÛ³É Ñ³ñóÙ³Ý Ù³ëÇÝ áñáßáõÙ ÁÝ¹áõÝ»Éáõó Ñ»ïá Ñ³ÛóíáÕ ÎáÕÙÁ Ï³ñáÕ ¿ Ñ»ï³Ó·»É Ñ³ÝÓÝÙ³Ý »ÝÃ³Ï³ ³ÝÓÇ Ñ³ÝÓÝáõÙÁ ³Û¹ ³ÝÓÇ ÝÏ³ïÙ³Ùµ í³ñáõÛÃ Ñ³ñáõó»Éáõ Ï³Ù, »Ã» ³Û¹ ³ÝÓÝ ³ñ¹»Ý ¹³ï³å³ñïí»É ¿, Ýñ³ ÝÏ³ïÙ³Ùµ ³ÛÝåÇëÇ Ñ³Ýó³·áñÍáõÃÛ³Ý ³éÝãáõÃÛ³Ùµ í×ÇéÝ Ç Ï³ï³ñ ³Í»Éáõ Ñ³Ù³ñ, áñÝ áõñÇß ¿, ù³Ý ³ÛÝ, áñÇ Ñ³Ù³ñ Ñ³ÝÓÝáõÙÁ å³Ñ³ÝçíáõÙ ¿£ ²Ûë ¹»åùáõÙ Ñ³ÛóíáÕ ÎáÕÙÁ å»ïù ¿ ËáñÑñ¹³ÏóÇ Ñ³ÛóáÕ ÎáÕÙÇ Ñ»ï£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rFonts w:cs="Times Armenian" w:ascii="Times Armenian" w:hAnsi="Times Armenian"/>
          <w:szCs w:val="24"/>
        </w:rPr>
        <w:t>Ð³ÛóíáÕ ÎáÕÙÁ Ï³ñáÕ ¿ Ñ³ÝÓÝáõÙÁ Ñ»ï³Ó·»Éáõ ÷áË³ñ»Ý  Ñ³ÝÓÝÙ³Ý »ÝÃ³Ï³ ³ÝÓÇÝ Å³Ù³Ý³Ï³íáñ³å»ë Ñ³ÝÓÝ»É Ñ³ÛóáÕ ÎáÕÙÇÝª ä³ÛÙ³Ý³íáñíáÕ ÏáÕÙ»ñÇ ÙÇç¨ Ñ³Ù³Ó³ÛÝ»óí³Í å³ÛÙ³ÝÝ»ñÇ Ñ³Ù³Ó³ÛÝ£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Æñ»ñÝ ³é·ñ³í»ÉÁ ¨ ÷áË³Ýó»ÉÁ</w:t>
      </w:r>
    </w:p>
    <w:p>
      <w:pPr>
        <w:pStyle w:val="TextBody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Ð³ÛóáÕ ÎáÕÙÇ ËÝ¹ñ³Ýùáí Ñ³ÛóíáÕ ÎáÕÙÁ å»ïù ¿, ³ÛÝù³Ýáí, áñù³Ýáí ÃáõÛÉ³ïñáõÙ ¿ Ýñ³ ûñ»ÝùÁ, ³é³Ýó íÝ³ë»Éáõ »ññáñ¹ ÏáÕÙÇ Çñ³íáõÝùÝ»ñÁ, ³é·ñ³íÇ áõ ÷áË³ÝóÇ ³ÛÝ Çñ»ñÁ.</w:t>
      </w:r>
    </w:p>
    <w:p>
      <w:pPr>
        <w:pStyle w:val="TextBody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áñáÝù Ï³ñáÕ »Ý å³Ñ³Ýçí»É áñå»ë ³å³óáõÛó ³ÛÝ Ñ³Ýó³·áñÍáõÃÛ³Ý ³éÝãáõÃÛ³Ùµ, áñÇ Ñ³Ù³ñ Ñ³ÝÓÝÙ³Ý Ñ³ñóáõÙ ¿ ³ñí»É.</w:t>
      </w:r>
    </w:p>
    <w:p>
      <w:pPr>
        <w:pStyle w:val="TextBody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áñáÝù Ó»éù »Ý µ»ñí»É ³ÛÝ Ñ³Ýó³·áñÍáõÃÛ³Ý ³ñ¹ÛáõÝùáõÙ, áñÇ Ñ³Ù³ñ Ñ³ÝÓÝÙ³Ý Ñ³ñóáõÙ ¿ ³ñí»É, ¨ áñáÝù Ó»ñµ³Ï³ÉÙ³Ý Å³Ù³Ý³Ï ·ïÝí»É »Ý Ñ³ÝÓÝÙ³Ý »ÝÃ³Ï³ ³ÝÓÇ ïÝûñÇÝáõÃÛ³Ý ï³Ï Ï³Ù Ñ³ÛïÝ³µ»ñí»É »Ý Ñ»ï³·³ÛáõÙ.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>·) áñáÝù ëï³óí»É »Ý Ñ³Ýó³·áñÍáõÃÛáõÝÇó ëï³óí³Í »Ï³ÙïÇ ¹ÇÙ³ó£</w:t>
      </w:r>
    </w:p>
    <w:p>
      <w:pPr>
        <w:pStyle w:val="TextBody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êáõÛÝ Ñá¹í³ÍÇ 1-ÇÝ Ï»ïáõÙ Ýßí³Í Çñ»ñÁ Ñ³ÛóáÕ ÎáÕÙÇ Ñ³ñóÙ³Ý ¹»åùáõÙ Ï³ñáÕ »Ý ÷áË³Ýóí»É ³Û¹ ÎáÕÙÇÝ, »Ã» ÝáõÛÝÇëÏ Ñ³Ù³Ó³ÛÝ»óí³Í Ñ³ÝÓÝáõÙÁ ãÇ Ï³ñáÕ Çñ³Ï³Ý³óí»É£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>3. ºÃ» Ýßí³Í Çñ»ñÁ »ÝÃ³Ï³ »Ý ³é·ñ³íÙ³Ý Ï³Ù µéÝ³·ñ³íÙ³Ý Ñ³ÛóíáÕ ÎáÕÙÇ ï³ñ³ÍùáõÙ, ³å³ í»ñçÇÝë Ï³ñáÕ ¿ Å³Ù³Ý³Ï³íáñ³å»ë å³Ñ»É ¹ñ³Ýù` ã³í³ñïí³Í ùñ»³Ï³Ý Ñ»ï³åÝ¹áõÙÝ Çñ³Ï³ÝóÝ»Éáõ Ñ³Ù³ñ, Ï³Ù ÷áË³Ýó»Éª í»ñ³¹³ñÓÝ»Éáõ å³ÛÙ³Ýáí£</w:t>
      </w:r>
    </w:p>
    <w:p>
      <w:pPr>
        <w:pStyle w:val="TextBody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Ð³ÛóíáÕ ÎáÕÙÇ Ï³Ù »ññáñ¹ ÏáÕÙ»ñÇ ó³ÝÏ³ó³Í Çñ³íáõÝù, áñÁ Ï³ñáÕ ¿ Ó»éù µ»ñí»É Ýßí³Í Çñ»ñÇ ÝÏ³ïÙ³Ùµ, å»ïù ¿ å³Ñå³ÝíÇ£ ºÃ» ³Û¹åÇëÇ Çñ³íáõÝùÝ»ñÝ ³éÏ³ »Ý, ³å³ Çñ»ñÁ å»ïù ¿ ÑÝ³ñ³íáñÇÝë ßáõï í»ñ³¹³ñÓí»Ý Ñ³ÛóíáÕ ÎáÕÙÇÝ Ñ³Ù³å³ï³ëË³Ý í³ñáõÛÃÝ»ñÇ ³í³ñïÇó Ñ»ïá£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3</w:t>
      </w:r>
    </w:p>
    <w:p>
      <w:pPr>
        <w:pStyle w:val="TextBody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î³ñ³ÝóáõÙ</w:t>
      </w:r>
    </w:p>
    <w:p>
      <w:pPr>
        <w:pStyle w:val="TextBody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Armenian" w:ascii="Times Armenian" w:hAnsi="Times Armenian"/>
          <w:szCs w:val="24"/>
        </w:rPr>
        <w:t>ä³ÛÙ³Ý³íáñíáÕ ÏáÕÙ»ñÇó Ûáõñ³ù³ÝãÛáõñÇ ï³ñ³Íùáí ï³ñ³ÝóáõÙÁ ÏÃáõÛÉ³ïñíÇ ¹Çí³Ý³·Çï³Ï³Ý áõÕÇÝ»ñáíª Ñ³ÛóíáÕ ÎáÕÙÇ Ï»ÝïñáÝ³Ï³Ý Ù³ñÙÝÇÝ ÷áË³Ýóí³Í Ñ³ñóÙ³Ý ÑÇÙ³Ý íñ³` å³ÛÙ³Ýáí, áñ Ñ³Ýó³·áñÍáõÃÛáõÝÁ, ëáõÛÝ ä³ÛÙ³Ý³·ñÇ Ñ³Ù³Ó³ÛÝ, Ñ³Ù³ñíáõÙ ¿ Ñ³ÝÓÝÙ³Ý »ÝÃ³Ï³ Ñ³Ýó³·áñÍáõÃÛáõÝ£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Armenian" w:ascii="Times Armenian" w:hAnsi="Times Armenian"/>
          <w:szCs w:val="24"/>
        </w:rPr>
        <w:t>î³ñ³ÝóáõÙÁ ÃáõÛÉ³ïñ»Éáõ Ù³ëÇÝ Ñ³ñóáõÙ ëï³ó³Í ä³ÛÙ³Ý³íáñíáÕ ÏáÕÙÁ Ï³ñáÕ ¿ Ù»ñÅ»É ï³ñ³ÝóáõÙÁ, »Ã» Ñ³Ù³å³ï³ëË³Ý ³ÝÓÝ Çñ ù³Õ³ù³óÇÝ ¿£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ºÃ» ³ÝÓÁ Ñ³ÛóáÕ ÎáÕÙÇÝ å»ïù ¿ Ñ³ÝÓÝíÇ »ññáñ¹ å»ïáõÃÛ³Ý ï³ñ³Íùáí, ³å³ Ñ³ÛóáÕ ÎáÕÙÁ å»ïù ¿ ËÝ¹ñÇ ³Û¹ å»ïáõÃÛ³Ý ÃáõÛÉïíáõÃÛáõÝÁª ³Û¹ ³ÝÓÇ ï³ñ³ÝóáõÙÁ Ýñ³ ï³ñ³Íùáí ³å³Ñáí»Éáõ Ñ³Ù³ñ£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ú¹³ÛÇÝ ïñ³Ýëåáñï û·ï³·áñÍ»Éáõ ¹»åùáõÙ å»ïù ¿ ³é³çÝáñ¹í»É Ñ»ï¨Û³É ¹ñáõÛÃÝ»ñáí.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³) »Ã» û¹³Ý³íÇ í³Ûñ¿çù Ï³ï³ñ»ÉÁ ãÇ å³Ñ³ÝçíáõÙ, ³å³ Ñ³ÛóáÕ ÎáÕÙÁ å»ïù ¿ ï»Õ»Ï³óÝÇ 5-ñ¹ Ñá¹í³ÍÇ 2-ñ¹ Ï»ïÇ §³¦ »ÝÃ³Ï»ïáí Ý³Ë³ï»ëí³Í ÷³ëï³ÃÕÃ»ñÇ ³éÏ³ÛáõÃÛ³Ý Ù³ëÇÝ ³ÛÝ ä³ÛÙ³Ý³íáñíáÕ ÏáÕÙÇÝ, áñÇ ï³ñ³Íùáí å»ïù ¿ ³ÝóÝÇ û¹³Ý³íÁ£ ²ÝÑ»ï³Ó·»ÉÇ í³Ûñ¿çùÇ ¹»åùáõÙ ÝÙ³Ý Í³ÝáõóáõÙÁ å»ïù ¿ áõÝ»Ý³ 6-ñ¹ Ñá¹í³Íáí Ý³Ë³ï»ëí³Í Å³Ù³Ý³Ï³íáñ Ï³É³Ý³íáñÙ³Ý Ñ³Ù³ñ Ñ³ñóÙ³Ý áõÅ, ¨ Ñ³ÛóáÕ ÎáÕÙÁ å»ïù ¿ áõÕ³ñÏÇ ï³ñ³ÝóÙ³Ý ëáíáñ³Ï³Ý Ñ³ñóáõÙ.</w:t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»Ã» û¹³Ý³íÇ í³Ûñ¿çù Ï³ï³ñ»ÉÁ å³ñï³¹Çñ ¿, ³å³ Ñ³ÛóáÕ ÎáÕÙÁ å»ïù ¿ áõÕ³ñÏÇ ï³ñ³ÝóÙ³Ý Ù³ëÇÝ Ñ³ñóáõÙª ëáõÛÝ Ñá¹í³ÍÇ 1-ÇÝ Ï»ïÇ ¹ñáõÛÃÝ»ñÇ Ñ³Ù³Ó³ÛÝ£</w:t>
      </w:r>
    </w:p>
    <w:p>
      <w:pPr>
        <w:pStyle w:val="TextBody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Î»ÝïñáÝ³Ï³Ý ¨ Çñ³í³ëáõ Ù³ñÙÇÝÝ»ñÁ</w:t>
      </w:r>
    </w:p>
    <w:p>
      <w:pPr>
        <w:pStyle w:val="TextBody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rPr/>
      </w:pPr>
      <w:r>
        <w:rPr>
          <w:rFonts w:cs="Times Armenian" w:ascii="Times Armenian" w:hAnsi="Times Armenian"/>
          <w:szCs w:val="24"/>
        </w:rPr>
        <w:t>êáõÛÝ ä³ÛÙ³Ý³·ñÇ Ýå³ï³ÏÝ»ñÇ Ñ³Ù³ñ ä³ÛÙ³Ý³íáñíáÕ ÏáÕÙ»ñÁ ÏÑ³Õáñ¹³Ïóí»Ý Çñ»Ýó Ï»ÝïñáÝ³Ï³Ý Ù³ñÙÇÝÝ»ñÇ ÙÇçáóáí£ Ð³ÛÏ³Ï³Ý ÏáÕÙÇ Ñ³Ù³ñ Ï»ÝïñáÝ³Ï³Ý Ù³ñÙÇÝ å»ïù ¿ ÉÇÝÇ ·ÉË³íáñ ¹³ï³Ë³½áõÃÛáõÝÁ (³ÛÝ ³ÝÓ³Ýó ³éÝãáõÃÛ³Ùµ, áõÙ ·áñÍ»ñÁ ·ïÝíáõÙ »Ý Ý³Ë³ùÝÝáõÃÛ³Ý ÷áõÉáõÙ) ¨ ³ñ¹³ñ³¹³ïáõÃÛ³Ý Ý³Ë³ñ³ñáõÃÛáõÝÁ (³ÛÝ ³ÝÓ³Ýó ³éÝãáõÃÛ³Ùµ, áõÙ ·áñÍ»ñÁ ·ïÝíáõÙ »Ý ¹³ï³Ï³Ý í³ñáõÛÃáõÙ ¨ í×ÇéÝ»ñÇ Ï³ï³ñÙ³Ý ÷áõÉáõÙ), ÇëÏ »·Çåï³Ï³Ý ÏáÕÙÇ Ñ³Ù³ñ Ï»ÝïñáÝ³Ï³Ý Ù³ñÙÇÝ å»ïù ¿ ÉÇÝÇ ³ñ¹³ñ³¹³ïáõÃÛ³Ý Ý³Ë³ñ³ñáõÃÛáõÝÁ (ÙÇç³½·³ÛÇÝ Ñ³Ù³·áñÍ³ÏóáõÃÛ³Ý ¨ Ù³ñ¹áõ Çñ³íáõÝùÝ»ñÇ í³ñãáõÃÛáõÝÁ)£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rPr/>
      </w:pPr>
      <w:r>
        <w:rPr>
          <w:rFonts w:cs="Times Armenian" w:ascii="Times Armenian" w:hAnsi="Times Armenian"/>
          <w:szCs w:val="24"/>
        </w:rPr>
        <w:t>êáõÛÝ ä³ÛÙ³Ý³·ñÇ ¹ñáõÛÃÝ»ñÇ Ï³ï³ñÙ³Ý Ýå³ï³ÏÝ»ñÇ Ñ³Ù³ñ §Çñ³í³ëáõ Ù³ñÙÇÝÝ»ñ¦ ï»ñÙÇÝÁ Ý»ñ³éáõÙ ¿ ä³ÛÙ³Ý³íáñíáÕ ÏáÕÙ»ñÇ ¹³ï³ñ³ÝÝ»ñÁ, ¹³ï³Ë³½áõÃÛáõÝÝ»ñÁ, Ñ»ï³ùÝÝáõÃÛ³Ý ¨ ¹³ï³Ï³Ý ³Ïï»ñÇ Ï³ï³ñÙ³Ý Ù³ñÙÇÝÝ»ñÁ£</w:t>
      </w:r>
    </w:p>
    <w:p>
      <w:pPr>
        <w:pStyle w:val="TextBody"/>
        <w:tabs>
          <w:tab w:val="clear" w:pos="708"/>
          <w:tab w:val="left" w:pos="1134" w:leader="none"/>
        </w:tabs>
        <w:rPr>
          <w:rFonts w:ascii="Times Armenian" w:hAnsi="Times Armenian" w:eastAsia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Ì³Ëë»ñÁ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Ð³ÛóíáÕ ÎáÕÙÇ ï³ñ³ÍùáõÙ Ñ³ÝÓÝÙ³Ý Ñ»ï Ï³åí³Í ÁÝÃ³ó³Ï³ñ·»ñÇ ÁÝÃ³óùáõÙ Í³·³Í Í³Ëë»ñÁ å»ïù ¿ ÏñÇ ³Û¹ ÎáÕÙÁ£ Ð³ÝÓÝÙ³Ý »ÝÃ³Ï³ ³ÝÓÇ Ñ³ÝÓÝÙ³Ý Ñ»ï Ï³åí³Í ïñ³Ýëåáñï³ÛÇÝ ï»Õ³÷áËÙ³Ý ¨ ï³ñ³ÝóÙ³Ý Ñ»ï Ï³åí³Í Í³Ëë»ñÁ å»ïù ¿ ÏñÇ Ñ³ÛóáÕ ÎáÕÙÁ£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È»½áõÝ</w:t>
      </w:r>
    </w:p>
    <w:p>
      <w:pPr>
        <w:pStyle w:val="TextBody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ä³ÛÙ³Ý³·ñÇ Ñ³Ù³Ó³ÛÝ Ï³½Ùí³Í Ñ³ñóáõÙÝ»ñÝ áõ ÏÇó ÷³ëï³ÃÕÃ»ñÁ å»ïù ¿ áõÕ»Ïóí»Ý Ñ³ÛóíáÕ ÎáÕÙÇ É»½íáí Ï³Ù ³Ý·É»ñ»Ýáí Ñ³ëï³ïí³Í Ã³ñ·Ù³ÝáõÃÛ³Ùµ£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7</w:t>
      </w:r>
    </w:p>
    <w:p>
      <w:pPr>
        <w:pStyle w:val="TextBody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ì»×»ñÇ ÉáõÍáõÙÁ</w:t>
      </w:r>
    </w:p>
    <w:p>
      <w:pPr>
        <w:pStyle w:val="TextBody"/>
        <w:ind w:firstLine="720"/>
        <w:jc w:val="left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>êáõÛÝ ä³ÛÙ³Ý³·ñÇ Ù»ÏÝ³µ³ÝÙ³Ý Ï³Ù ÏÇñ³éÙ³Ý Ñ»ï Ï³åí³Í ó³ÝÏ³ó³Í í»× Ï³ñ·³íáñíáõÙ ¿ Ï»ÝïñáÝ³Ï³Ý Ù³ñÙÇÝÝ»ñÇ ÙÇç¨` µ³Ý³ÏóáõÃÛáõÝÝ»ñÇ ÙÇçáóáí Ï³Ù ¹Çí³Ý³·Çï³Ï³Ý áõÕÇÝ»ñáí£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8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ÎÇñ³éÙ³Ý Å³Ù³Ý³Ï³ßñç³ÝÁ</w:t>
      </w:r>
    </w:p>
    <w:p>
      <w:pPr>
        <w:pStyle w:val="TextBody"/>
        <w:ind w:firstLine="72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ä³ÛÙ³Ý³·ÇñÁ å»ïù ¿ ÏÇñ³éíÇ ¹ñ³ áõÅÇ Ù»ç ÙïÝ»Éáõó Ñ»ïá ³ñí³Í Ñ³ñóáõÙÝ»ñÇ ÝÏ³ïÙ³Ùµ, »Ã» ÝáõÛÝÇëÏ Ñ³Ù³å³ï³ëË³Ý ³ñ³ñùÝ»ñÁ Ï³Ù ³Ý·áñÍáõÃÛáõÝÁ ï»ÕÇ »Ý áõÝ»ó»É ÙÇÝã¨ ³Û¹ ûñÁ£</w:t>
      </w:r>
    </w:p>
    <w:p>
      <w:pPr>
        <w:pStyle w:val="TextBody"/>
        <w:ind w:firstLine="72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9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º½ñ³÷³ÏÇã ¹ñáõÛÃÝ»ñ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>1. êáõÛÝ ä³ÛÙ³Ý³·ÇñÁ »ÝÃ³Ï³ ¿ í³í»ñ³óÙ³Ý£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>2. êáõÛÝ ä³ÛÙ³Ý³·ÇñÁ å»ïù ¿ áõÅÇ Ù»ç ÙïÝÇ ä³ÛÙ³Ý³íáñíáÕ ÏáÕÙ»ñÇó Ûáõñ³ù³ÝãÛáõñÇ ÏáÕÙÇó` ¹Çí³Ý³·Çï³Ï³Ý áõÕÇÝ»ñáí ¹ñ³ í³í»ñ³óÙ³Ý Ñ³Ù³ñ ³ÝÑñ³Å»ßï ·áñÍáÕáõÃÛáõÝÝ»ñÁ Ï³ï³ñ»Éáõ Ù³ëÇÝ í»ñçÇÝ Í³ÝáõóáõÙÁ ëï³Ý³Éáõ ûñí³ÝÇóª ä³ÛÙ³Ý³íáñíáÕ ÏáÕÙ»ñÇó Ûáõñ³ù³ÝãÛáõñÇ Ý»ñùÇÝ ûñ»ÝùÝ»ñÇÝ Ñ³Ù³å³ï³ëË³Ý£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>3. ä³ÛÙ³Ý³íáñíáÕ ÏáÕÙ»ñÇó Ûáõñ³ù³ÝãÛáõñÁ Ï³ñáÕ ¿ ¹³¹³ñ»óÝ»É ëáõÛÝ ä³ÛÙ³Ý³·ñÇ ·áñÍáÕáõÃÛáõÝÁ` ³Û¹ Ù³ëÇÝ ·ñ³íáñ Í³Ýáõó»Éáí ÙÛáõë ä³ÛÙ³Ý³íáñíáÕ ÏáÕÙÇÝ£ ä³ÛÙ³Ý³·ñÇ</w:t>
      </w:r>
      <w:r>
        <w:rPr>
          <w:rFonts w:cs="Times Armenian" w:ascii="Times Armenian" w:hAnsi="Times Armenian"/>
          <w:color w:val="FF0000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·áñÍáÕáõÃÛ³Ý ¹³¹³ñ»óáõÙÝ áõÅÇ Ù»ç ÏÙïÝÇ Í³ÝáõóáõÙÁ ÙÛáõë ä³ÛÙ³Ý³íáñíáÕ ÏáÕÙÇ ëï³Ý³Éáõó 6 ³ÙÇë  Ñ»ï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4. êáõÛÝ ä³ÛÙ³Ý³·ÇñÁ Ï³ñáÕ ¿ ÷á÷áËí»É Ï³Ù Éñ³óí»É£ ²Û¹ ÷á÷áËáõÃÛáõÝÝ»ñÁ ¨/Ï³Ù Éñ³óáõÙÝ»ñÁ ÏÓ¨³Ï»ñåí»Ý ³ñÓ³Ý³·ñáõÃÛáõÝÝ»ñáí, áñáÝù áõÅÇ Ù»ç ÏÙïÝ»Ý ëáõÛÝ ä³ÛÙ³Ý³·ñÇ áõÅÇ Ù»ç ÙïÝ»Éáõ Ñ³Ù³ñ ë³ÑÙ³Ýí³Í Ï³ñ·áí: </w:t>
      </w:r>
    </w:p>
    <w:p>
      <w:pPr>
        <w:pStyle w:val="TextBody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cs="Times Armenian" w:ascii="Times Armenian" w:hAnsi="Times Armenian"/>
          <w:szCs w:val="24"/>
        </w:rPr>
        <w:tab/>
        <w:t>Æ Ñ³í³ëïáõÙÝ í»ñáß³ñ³¹ñÛ³ÉÇ` Ý»ñùáëïáñ³·ñÛ³ÉÝ»ñÁ, å³ïß³× Ï»ñåáí ÉÇ³½áñí³Í ÉÇÝ»Éáí, ëïáñ³·ñ»óÇÝ ëáõÛÝ ä³ÛÙ³Ý³·ÇñÁ£</w:t>
      </w:r>
    </w:p>
    <w:p>
      <w:pPr>
        <w:pStyle w:val="TextBody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>Î³ï³ñí³Í ¿ Î³ÑÇñ» ù³Õ³ùáõÙ 2007 Ãí³ÏÝÇ ³åñÇÉÇ 15-ÇÝ »ñÏáõ µÝûñÇÝ³Ïáí, Ñ³Û»ñ»Ý, ³ñ³µ»ñ»Ý ¨ ³Ý·É»ñ»Ý. µáÉáñ ï»ùëï»ñÝ ¿É Ñ³í³ë³ñ³½áñ »Ý: Ø»ÏÝ³µ³ÝáõÃÛ³Ý ÁÝÃ³óùáõÙ ï³ñ³Ó³ÛÝáõÃÛáõÝ ³é³ç³Ý³Éáõ ¹»åùáõÙ Ý³Ë³å³ï</w:t>
        <w:softHyphen/>
        <w:t xml:space="preserve">íáõÃÛáõÝÁ ÏïñíÇ ³Ý·É»ñ»Ý ï»ùëïÇÝ£ </w:t>
      </w:r>
    </w:p>
    <w:p>
      <w:pPr>
        <w:pStyle w:val="TextBody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Times Armenian" w:hAnsi="Times Armenian" w:cs="Times Armenian"/>
          <w:b/>
          <w:b/>
          <w:i/>
          <w:i/>
          <w:color w:val="000000"/>
          <w:sz w:val="28"/>
          <w:szCs w:val="28"/>
          <w:lang w:val="hy-AM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>ä³ÛÙ³Ý³·Çñ</w:t>
      </w:r>
      <w:r>
        <w:rPr>
          <w:rFonts w:cs="Times Armenian" w:ascii="Times Armenian" w:hAnsi="Times Armenian"/>
          <w:b/>
          <w:bCs/>
          <w:i/>
          <w:color w:val="000000"/>
          <w:sz w:val="28"/>
          <w:szCs w:val="28"/>
          <w:lang w:val="hy-AM"/>
        </w:rPr>
        <w:t xml:space="preserve">Ý áõÅÇ Ù»ç ¿ Ùï»É </w:t>
      </w:r>
      <w:r>
        <w:rPr>
          <w:rFonts w:cs="Times Armenian" w:ascii="Times Armenian" w:hAnsi="Times Armenian"/>
          <w:b/>
          <w:bCs/>
          <w:i/>
          <w:color w:val="000000"/>
          <w:sz w:val="28"/>
          <w:szCs w:val="28"/>
          <w:lang w:val="en-US"/>
        </w:rPr>
        <w:t>20.03</w:t>
      </w:r>
      <w:r>
        <w:rPr>
          <w:rFonts w:cs="Times Armenian" w:ascii="Times Armenian" w:hAnsi="Times Armenian"/>
          <w:b/>
          <w:bCs/>
          <w:i/>
          <w:color w:val="000000"/>
          <w:sz w:val="28"/>
          <w:szCs w:val="28"/>
          <w:lang w:val="hy-AM"/>
        </w:rPr>
        <w:t>.2008Ã.</w:t>
      </w:r>
    </w:p>
    <w:p>
      <w:pPr>
        <w:pStyle w:val="TextBody"/>
        <w:rPr>
          <w:rFonts w:ascii="Times Armenian" w:hAnsi="Times Armenian" w:cs="Times Armenian"/>
          <w:b/>
          <w:b/>
          <w:i/>
          <w:i/>
          <w:color w:val="000000"/>
          <w:sz w:val="28"/>
          <w:szCs w:val="24"/>
          <w:lang w:val="hy-AM"/>
        </w:rPr>
      </w:pPr>
      <w:r>
        <w:rPr>
          <w:rFonts w:cs="Times Armenian" w:ascii="Times Armenian" w:hAnsi="Times Armenian"/>
          <w:b/>
          <w:i/>
          <w:color w:val="000000"/>
          <w:sz w:val="28"/>
          <w:szCs w:val="24"/>
          <w:lang w:val="hy-AM"/>
        </w:rPr>
      </w:r>
    </w:p>
    <w:p>
      <w:pPr>
        <w:pStyle w:val="TextBody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sectPr>
      <w:footerReference w:type="default" r:id="rId2"/>
      <w:type w:val="nextPage"/>
      <w:pgSz w:w="11906" w:h="16838"/>
      <w:pgMar w:left="1985" w:right="1701" w:gutter="0" w:header="0" w:top="143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28:00Z</dcterms:created>
  <dc:creator>Margarita Hakobyan</dc:creator>
  <dc:description/>
  <cp:keywords/>
  <dc:language>en-US</dc:language>
  <cp:lastModifiedBy>LEGAL</cp:lastModifiedBy>
  <cp:lastPrinted>2010-12-09T09:43:00Z</cp:lastPrinted>
  <dcterms:modified xsi:type="dcterms:W3CDTF">2010-12-09T05:43:00Z</dcterms:modified>
  <cp:revision>4</cp:revision>
  <dc:subject/>
  <dc:title>ä ² Ú Ø ² Ü ²  Æ ð</dc:title>
</cp:coreProperties>
</file>