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²ðÒ²Ü²¶ðàôÂÚàôÜ</w:t>
      </w:r>
    </w:p>
    <w:p>
      <w:pPr>
        <w:pStyle w:val="BodyText2"/>
        <w:rPr/>
      </w:pPr>
      <w:r>
        <w:rPr/>
        <w:t xml:space="preserve">Ð³Û³ëï³ÝÇ Ð³Ýñ³å»ïáõÃÛ³Ý Ï³é³í³ñáõÃÛ³ÝÝ ³éÁÝÃ»ñ Ù³ùë³ÛÇÝ å»ï³Ï³Ý ÏáÙÇï»Ç ¨ ìñ³ëï³ÝÇ ýÇÝ³ÝëÝ»ñÇ Ý³Ë³ñ³ñáõÃÛ³Ý ÙÇç¨ Ù³ùë³ÛÇÝ íÇ×³Ï³·ñáõÃÛ³Ý ï»Õ»Ï³ïíáõÃÛ³Ý ÷áË³Ý³ÏÙ³Ý Ñ³ñó»ñáõÙ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÷áË·áñÍ³ÏóáõÃÛ³Ý Ï³ñ·Ç Ù³ëÇÝ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spacing w:lineRule="auto" w:line="312"/>
        <w:rPr/>
      </w:pPr>
      <w:r>
        <w:rPr>
          <w:lang w:val="en-US"/>
        </w:rPr>
        <w:tab/>
        <w:t>Ð³Û³ëï³ÝÇ Ð³Ýñ³å»ïáõÃÛ³Ý Ï³é³í³ñáõÃÛ³ÝÝ ³éÁÝÃ»ñ Ù³ùë³ÛÇÝ å»ï³Ï³Ý ÏáÙÇï»Ý ¨ ìñ³ëï³ÝÇ üÇÝ³ÝëÝ»ñÇ Ý³Ë³ñ³ñáõÃÛáõÝÁ</w:t>
      </w:r>
      <w:r>
        <w:rPr>
          <w:b/>
          <w:bCs/>
          <w:sz w:val="26"/>
          <w:lang w:val="en-US"/>
        </w:rPr>
        <w:t xml:space="preserve"> </w:t>
      </w:r>
      <w:r>
        <w:rPr>
          <w:lang w:val="en-US"/>
        </w:rPr>
        <w:t>(³ÛëáõÑ»ï¨` ÎáÕÙ»ñ),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</w:rPr>
        <w:tab/>
      </w:r>
      <w:r>
        <w:rPr/>
        <w:t>ÁÝ¹áõÝ»Éáí ³åñ³ÝùÝ»ñÇ Ý»ñÙáõÍÙ³Ý ¨ ³ñï³Ñ³ÝÙ³Ý Å³Ù³Ý³Ï Ù³ùë³ïáõñù»ñÇ, Ù³ùë³ÛÇÝ ·³ÝÓáõÙÝ»ñÇ, Ñ³ñÏ»ñÇ ¨ ³ÛÉ í×³ñáõÙÝ»ñÇ ×ß·ñÇï ·³ÝÓÙ³Ý, ÇÝãå»ë Ý³¨ ³åñ³ÝùÝ»ñÇ ï»Õ³÷áËÙ³Ý, Ýß³Ý³ÏÙ³Ý »ñÏÇñ ³åñ³ÝùÝ»ñÇ  ³é³ùÙ³Ý, Ñ³Ûï³ñ³ñ³·ñí³Í Ù³ùë³ÛÇÝ ³ñÅ»ùÇ, Í³·Ù³Ý »ñÏñÇ í»ñ³µ»ñÛ³É ï»Õ»ÏáõÃÛáõÝÝ»ñÇ, ÇÝãå»ë Ý³¨ ³åñ³ÝùÝ»ñÇ Çñ»Ýó ³Ýí³ÝÙ³Ùµ Ñ³Ûï³ñ³ñ³·ñÙ³Ý ÝÏ³ïÙ³Ùµ ÑëÏáÕáõÃÛ³ÝÁ í»ñ³µ»ñáÕ` ÎáÕÙ»ñÇ å»ïáõÃÛáõÝÝ»ñÇ ÝáñÙ³ïÇí ³Ïï»ñÇ ¹ñáõÛÃÝ»ñÇ Ñëï³Ï å³Ñå³ÝÙ³Ý Ï³ñ¨áñáõÃÛáõÝÁ,</w:t>
      </w:r>
    </w:p>
    <w:p>
      <w:pPr>
        <w:pStyle w:val="Normal"/>
        <w:spacing w:lineRule="auto" w:line="312"/>
        <w:jc w:val="both"/>
        <w:rPr/>
      </w:pPr>
      <w:r>
        <w:rPr/>
        <w:tab/>
        <w:t>ÝÏ³ïÇ áõÝ»Ý³Éáí, áñ ÷áË³¹³ñÓ ³é¨ïñÇ Ù³ùë³ÛÇÝ íÇ×³Ï³·ñáõÃÛ³Ý ïíÛ³ÉÝ»ñÇ å³ñµ»ñ³Ï³Ý ÷áË³Ý³ÏáõÙÁ, ³Û¹ ïíÛ³ÉÝ»ñÇ Ñ³Ù³¹ñáõÙÁ ¨ ¹ñ³ÝóáõÙ ³ÝÑ³Ù³å³ï³ëË³ÝáõÃÛáõÝÝ»ñÇ å³ï×³éÝ»ñÇ µ³ó³Ñ³ÛïáõÙÁ ÏÝå³ëïÇ áã ÙÇ³ÛÝ ÎáÕÙ»ñÇ å»ïáõÃÛáõÝÝ»ñÇ ÷áË³¹³ñÓ ³é¨ïñÇ Ù³ùë³ÛÇÝ íÇ×³Ï³·ñáõÃÛ³Ý ×ß·ñïáõÃÛ³Ý µ³ñÓñ³óÙ³ÝÁ, ³ÛÉ Ý³¨ ÎáÕÙ»ñÇ å»ïáõÃÛáõÝÝ»ñÇ Ù³ùë³ÛÇÝ ûñ»Ýë¹ñáõÃÛáõÝÝ»ñÇ Ë³ËïáõÙÝ»ñÇ ãÃáõÛÉ³ïñÙ³ÝÁ, µ³ó³Ñ³ÛïÙ³ÝÁ ¨ í»ñ³óÙ³ÝÁ,</w:t>
      </w:r>
    </w:p>
    <w:p>
      <w:pPr>
        <w:pStyle w:val="Normal"/>
        <w:spacing w:lineRule="auto" w:line="312"/>
        <w:jc w:val="both"/>
        <w:rPr/>
      </w:pPr>
      <w:r>
        <w:rPr/>
        <w:tab/>
      </w:r>
      <w:r>
        <w:rPr>
          <w:lang w:val="ru-RU"/>
        </w:rPr>
        <w:t>å³ÛÙ³Ý³íáñí»óÇÝ Ý»ñùáß³ñ³¹ñÛ³ÉÇ Ù³ëÇÝ`</w:t>
      </w:r>
    </w:p>
    <w:p>
      <w:pPr>
        <w:pStyle w:val="Normal"/>
        <w:spacing w:lineRule="auto" w:line="312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Ðá¹í³Í 1</w:t>
      </w:r>
    </w:p>
    <w:p>
      <w:pPr>
        <w:pStyle w:val="TextBody"/>
        <w:spacing w:lineRule="auto" w:line="312"/>
        <w:rPr/>
      </w:pPr>
      <w:r>
        <w:rPr/>
        <w:tab/>
        <w:t>ÎáÕÙ»ñÁ »é³ÙëÛ³ÏÁ Ù»Ï ³Ý·³Ù, ÇÝãå»ë Ý³¨ ï³ñí³ ³ñ¹ÛáõÝùÝ»ñÇ Ïïñí³Íùáí, Çñ³Ï³Ý³óÝáõÙ »Ý ÷áË³¹³ñÓ ³é¨ïñÇ Ù³ùë³ÛÇÝ íÇ×³Ï³·ñáõÃÛ³Ý ïíÛ³ÉÝ»ñÇ ÷áË³Ý³ÏáõÙ: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Ðá¹í³Í 2</w:t>
      </w:r>
    </w:p>
    <w:p>
      <w:pPr>
        <w:pStyle w:val="TextBody"/>
        <w:spacing w:lineRule="auto" w:line="312"/>
        <w:rPr>
          <w:lang w:val="en-US"/>
        </w:rPr>
      </w:pPr>
      <w:r>
        <w:rPr>
          <w:lang w:val="en-US"/>
        </w:rPr>
        <w:tab/>
        <w:t>êáõÛÝ ²ñÓ³Ý³·ñáõÃÛ³Ý 1-ÇÝ Ðá¹í³ÍáõÙ Ýßí³Í ïíÛ³ÉÝ»ñÇ ÑÇÙ³Ý íñ³ Ûáõñ³ù³ÝãÛáõñ ÎáÕÙ ³ÝóÏ³óÝáõÙ ¿ Ñ³Ù»Ù³ï³Ï³Ý í»ñÉáõÍáõÃÛáõÝ ¨ ¹ñ³ ³ñ¹ÛáõÝùáõÙ ë³ÑÙ³ÝáõÙ ³ÛÝ ³åñ³Ýù³ÛÇÝ ¹Çñù»ñÁ, áñáÝóáõÙ Ï³Ý Ù³ùë³ÛÇÝ íÇ×³Ï³·ñáõÃÛ³Ý ïíÛ³ÉÝ»ñÇ ³ÝÑ³Ù³å³ï³ëË³ÝáõÃÛáõÝÝ»ñ ¨ áñáÝó ßáõñç ³ÝÑñ³Å»ßï ¿ Çñ³Ï³Ý³óÝ»É ³í»ÉÇ Ù³Ýñ³Ù³ëÝ í»ñÉáõÍáõÃÛáõÝ` ³Û¹åÇëÇ ³ÝÑ³Ù³å³ï³ëË³ÝáõÃÛáõÝÝ»ñÇ å³ï×³éÝ»ñÁ µ³ó³Ñ³Ûï»Éáõ Ýå³ï³Ïáí: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Ðá¹í³Í 3</w:t>
      </w:r>
    </w:p>
    <w:p>
      <w:pPr>
        <w:pStyle w:val="TextBody"/>
        <w:spacing w:lineRule="auto" w:line="312"/>
        <w:rPr/>
      </w:pPr>
      <w:r>
        <w:rPr/>
        <w:tab/>
        <w:t>1. ÎáÕÙ»ñÁ éáõë»ñ»Ý É»½íáí ·ñ³íáñ ÷áË³Ý³ÏáõÙ »Ý Ñ³Ù»Ù³ï³Ï³Ý í»ñÉáõÍáõÃÛ³Ý ³ñ¹ÛáõÝùÝ»ñÁ ¨ ³é³ÝÓÇÝ ÝßáõÙ ³ÛÝ ³åñ³Ýù³ÛÇÝ ¹Çñù»ñÁ, áñáÝó í»ñ³µ»ñÛ³É å³Ñ³ÝçíáõÙ ¿ ³í»ÉÇ Ù³Ýñ³Ù³ëÝ ï»Õ»Ï³ïíáõÃÛáõÝ` ³ñï³ùÇÝ ³é¨ïñÇ Ù³ùë³ÛÇÝ íÇ×³Ï³·ñáõÃÛ³Ý ïíÛ³ÉÝ»ñáõÙ ³ÝÑ³Ù³å³ï³ëË³ÝáõÃÛáõÝÝ»ñÇ å³ï×³éÝ»ñÇ µ³ó³Ñ³ÛïÙ³Ý Ýå³ï³Ïáí: ²Û¹åÇëÇ ï»Õ»Ï³ïíáõÃÛáõÝÁ ïñ³Ù³¹ñíáõÙ ¿ ÎáÕÙ»ñÇ ÏáÕÙÇó ëáõÛÝ ²ñÓ³Ý³·ñáõÃÛ³Ý ³Ýµ³Å³Ý»ÉÇ Ù³ëÁ Ñ³Ý¹Çë³óáÕ</w:t>
      </w:r>
      <w:r>
        <w:rPr>
          <w:rFonts w:cs="Times New Roman" w:ascii="Times New Roman" w:hAnsi="Times New Roman"/>
        </w:rPr>
        <w:t xml:space="preserve"> </w:t>
      </w:r>
      <w:r>
        <w:rPr/>
        <w:t>Ð³í»Éí³Í 1 Ñ³Ù³å³ï³ëË³Ý (³ÛëáõÑ»ï¨` ï»Õ»Ï³ïíáõÃÛáõÝ) ¨ ÷áË³ÝóíáõÙ ÙÛáõë ÎáÕÙÇÝ` ÎáÕÙ»ñÇ ÏáÕÙÇó Ûáõñ³ù³ÝãÛáõñ ³é³ÝÓÇÝ ¹»åùáõÙ Ý³Ëûñáù Ñ³Ù³Ó³ÛÝ»óí³Í ×³Ý³å³ñÑáí: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2. </w:t>
      </w:r>
      <w:r>
        <w:rPr>
          <w:lang w:val="ru-RU"/>
        </w:rPr>
        <w:t>²ÝÑñ³Å»ßïáõÃÛ³Ý ¹»åùáõÙ Ñ³ñóÙ³Ý Ç å³ï³ëË³Ý Ï³ñáÕ ¿ ïñ³Ù³¹ñí»É Éñ³óáõóÇã ï»Õ»Ï³ïíáõÃÛáõÝ:</w:t>
      </w:r>
    </w:p>
    <w:p>
      <w:pPr>
        <w:pStyle w:val="Normal"/>
        <w:spacing w:lineRule="auto" w:line="312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Ðá¹í³Í 4</w:t>
      </w:r>
    </w:p>
    <w:p>
      <w:pPr>
        <w:pStyle w:val="Normal"/>
        <w:spacing w:lineRule="auto" w:line="312"/>
        <w:jc w:val="both"/>
        <w:rPr/>
      </w:pPr>
      <w:r>
        <w:rPr/>
        <w:tab/>
        <w:t>êáõÛÝ ²ñÓ³Ý³·ñáõÃÛ³Ý ¹ñáõÛÃÝ»ñÇ Çñ³·áñÍÙ³Ý Ýå³ï³Ïáí` ³ÙµáÕç ï»Õ»Ï³ïíáõÃÛáõÝÁ, Ñ³ñóáõÙÝ»ñÁ ¨ ³ÛÉ ÷³ëï³ÃÕÃ»ñÁ ïñ³Ù³¹ñíáõÙ »Ý ÎáÕÙ»ñÇ å»ïáõÃÛáõÝÝ»ñÇ Ý»ñùÇÝ ûñ»Ýë¹ñáõÃÛáõÝÝ»ñÇÝ Ñ³Ù³å³ï³ëË³Ý: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Ðá¹í³Í 5</w:t>
      </w:r>
    </w:p>
    <w:p>
      <w:pPr>
        <w:pStyle w:val="TextBody"/>
        <w:spacing w:lineRule="auto" w:line="312"/>
        <w:rPr/>
      </w:pPr>
      <w:r>
        <w:rPr>
          <w:lang w:val="en-US"/>
        </w:rPr>
        <w:tab/>
        <w:t>1. ÎáÕÙ»ñÁ å³ñï³íáñíáõÙ »Ý ëáõÛÝ ²ñÓ³Ý³·ñáõÃÛ³Ý 3-ñ¹ Ðá¹í³ÍáõÙ Ýßí³Í ï»Õ»Ï³ïíáõÃÛáõÝÝ û·ï³·áñÍ»É µ³ó³é³å»ë Ù³ùë³ÛÇÝ Ýå³ï³ÏÝ»ñáí: ¸ñ³Ýù Ï³ñáÕ »Ý ÷áË³Ýóí»É Ï³Ù û·ï³·áñÍí»É ³ÛÉ Ýå³ï³ÏÝ»ñáí ÙÇ³ÛÝ ³Û¹ ï»Õ»Ï³ïíáõÃÛáõÝÁ ïñ³Ù³¹ñ³Í ÎáÕÙÇ ·ñ³íáñ Ñ³Ù³Ó³ÛÝáõÃÛ³Ùµ:</w:t>
      </w:r>
    </w:p>
    <w:p>
      <w:pPr>
        <w:pStyle w:val="Normal"/>
        <w:spacing w:lineRule="auto" w:line="312"/>
        <w:jc w:val="both"/>
        <w:rPr/>
      </w:pPr>
      <w:r>
        <w:rPr/>
        <w:tab/>
        <w:t>2. î»Õ»Ï³ïíáõÃÛáõÝÝ ëï³óáÕ ÎáÕÙÝ ³å³ÑáíáõÙ ¿ ¹ñ³ ·³ÕïÝÇáõÃÛáõÝÁ ³ÛÝ</w:t>
      </w:r>
      <w:r>
        <w:rPr>
          <w:rFonts w:cs="Times New Roman" w:ascii="Times New Roman" w:hAnsi="Times New Roman"/>
        </w:rPr>
        <w:t xml:space="preserve"> </w:t>
      </w:r>
      <w:r>
        <w:rPr/>
        <w:t>Ï³ñ·áí, áñÁ ·áÛáõÃÛáõÝ áõÝÇ ïíÛ³É ÎáÕÙÇ å»ïáõÃÛáõÝáõÙ ÝÙ³Ý µÝáõÛÃÇ ¨ µáí³Ý¹³ÏáõÃÛ³Ý ï»Õ»Ï³ïíáõÃÛ³Ý ·³ÕïÝÇáõÃÛ³Ý å³Ñå³ÝÙ³Ý</w:t>
      </w:r>
      <w:r>
        <w:rPr>
          <w:rFonts w:cs="Times New Roman" w:ascii="Times New Roman" w:hAnsi="Times New Roman"/>
        </w:rPr>
        <w:t xml:space="preserve"> </w:t>
      </w:r>
      <w:r>
        <w:rPr/>
        <w:t>Ñ³Ù³ñ` Çñ å»ïáõÃÛ³Ý Ý»ñùÇÝ ûñ»Ýë¹ñáõÃÛ³ÝÁ Ñ³Ù³å³ï³ëË³Ý: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ing1"/>
        <w:rPr/>
      </w:pPr>
      <w:r>
        <w:rPr/>
        <w:t>Ðá¹í³Í 6</w:t>
      </w:r>
    </w:p>
    <w:p>
      <w:pPr>
        <w:pStyle w:val="TextBody"/>
        <w:spacing w:lineRule="auto" w:line="312"/>
        <w:rPr/>
      </w:pPr>
      <w:r>
        <w:rPr/>
        <w:tab/>
        <w:t>1. êáõÛÝ ²ñÓ³Ý³·ñáõÃÛ³Ý ¹ñáõÛÃÝ»ñÇ Çñ³·áñÍÙ³ÝÁ í»ñ³µ»ñáÕ Ñ³ñó»ñÇ ùÝÝ³ñÏÙ³Ý Ýå³ï³Ïáí ÎáÕÙ»ñÇ Ý»ñÏ³Û³óáõóÇãÝ»ñÁ ÏÑ³Ý¹Çå»Ý Áëï ³ÝÑñ³Å»ßïáõÃÛ³Ý, ë³Ï³ÛÝ áã å³Ï³ë, ù³Ý ï³ñÇÝ Ù»Ï ³Ý·³Ù:</w:t>
      </w:r>
    </w:p>
    <w:p>
      <w:pPr>
        <w:pStyle w:val="TextBody"/>
        <w:spacing w:lineRule="auto" w:line="312"/>
        <w:rPr/>
      </w:pPr>
      <w:r>
        <w:rPr/>
        <w:tab/>
        <w:t xml:space="preserve">2. êáõÛÝ ²ñÓ³Ý³·ñáõÃÛ³Ý ¹ñáõÛÃÝ»ñÇ Çñ³·áñÍÙ³Ý, ³ÝÙÇç³Ï³Ý ß÷áõÙÝ»ñÇ Ñ³ëï³ïÙ³Ý ¨ å³Ñå³ÝÙ³Ý Ýå³ï³Ïáí` ÎáÕÙ»ñÁ ÷áË³Ý³ÏíáõÙ »Ý ³ÝÙÇç³Ï³Ý ß÷áõÙÝ»ñ Çñ³Ï³Ý³óÝ»Éáõ Ñ³Ù³ñ ÉÇ³½áñáõÃÛáõÝÝ»ñ áõÝ»óáÕ å³ßïáÝ³ï³ñ ³ÝÓ³Ýó óáõó³ÏÝ»ñáí </w:t>
      </w:r>
      <w:r>
        <w:rPr>
          <w:rFonts w:cs="Times New Roman" w:ascii="Times New Roman" w:hAnsi="Times New Roman"/>
        </w:rPr>
        <w:t>(</w:t>
      </w:r>
      <w:r>
        <w:rPr/>
        <w:t>Ð³í»Éí³Í 2</w:t>
      </w:r>
      <w:r>
        <w:rPr>
          <w:rFonts w:cs="Times New Roman" w:ascii="Times New Roman" w:hAnsi="Times New Roman"/>
        </w:rPr>
        <w:t>)</w:t>
      </w:r>
      <w:r>
        <w:rPr/>
        <w:t>:</w:t>
      </w:r>
    </w:p>
    <w:p>
      <w:pPr>
        <w:pStyle w:val="TextBody"/>
        <w:spacing w:lineRule="auto" w:line="312"/>
        <w:rPr/>
      </w:pPr>
      <w:r>
        <w:rPr/>
        <w:tab/>
        <w:t>3. ÎáÕÙ»ñÝ ³ÝÑ³å³Õ ÏÍ³Ýáõó»Ý ÙÇÙÛ³Ýó Ýßí³Í óáõó³ÏÝ»ñáõÙ ÷á÷áËáõÃÛáõÝÝ»ñÇ í»ñ³µ»ñÛ³É:</w:t>
      </w:r>
    </w:p>
    <w:p>
      <w:pPr>
        <w:pStyle w:val="TextBody"/>
        <w:spacing w:lineRule="auto" w:line="312"/>
        <w:rPr/>
      </w:pPr>
      <w:r>
        <w:rPr/>
        <w:tab/>
        <w:t>4. êáõÛÝ ²ñÓ³Ý³·ñáõÃÛ³Ý Ð³í»Éí³ÍÝ»ñÁ Ñ³Ù³ñíáõÙ »Ý ¹ñ³ ³Ýµ³Å³Ý»ÉÇ Ù³ë»ñ:</w:t>
      </w:r>
    </w:p>
    <w:p>
      <w:pPr>
        <w:pStyle w:val="TextBody"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Ðá¹í³Í 7</w:t>
      </w:r>
    </w:p>
    <w:p>
      <w:pPr>
        <w:pStyle w:val="Normal"/>
        <w:spacing w:lineRule="auto" w:line="312"/>
        <w:jc w:val="both"/>
        <w:rPr>
          <w:lang w:val="ru-RU"/>
        </w:rPr>
      </w:pPr>
      <w:r>
        <w:rPr>
          <w:lang w:val="ru-RU"/>
        </w:rPr>
        <w:tab/>
        <w:t>ÎáÕÙ»ñÇ ÙÇç¨ ï³ñ³Ó³ÛÝáõÃÛáõÝÝ»ñÁ, áñáÝù Ï³ñáÕ »Ý Í³·»É ëáõÛÝ ²ñÓ³Ý³·ñáõÃÛ³Ý ¹ñáõÛÃÝ»ñÇ Çñ³·áñÍÙ³Ý Ï³Ù Ù»ÏÝ³µ³ÝÙ³Ý ÁÝÃ³óùáõÙ, ÏÏ³ñ·³íáñí»Ý ËáñÑñ¹³ïíáõÃÛáõÝÝ»ñÇ ¨ µ³Ý³ÏóáõÃÛáõÝÝ»ñÇ ÙÇçáóáí:</w:t>
      </w:r>
    </w:p>
    <w:p>
      <w:pPr>
        <w:pStyle w:val="TextBody"/>
        <w:spacing w:lineRule="auto" w:line="312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312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312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Ðá¹í³Í 8</w:t>
      </w:r>
    </w:p>
    <w:p>
      <w:pPr>
        <w:pStyle w:val="TextBody"/>
        <w:spacing w:lineRule="auto" w:line="312"/>
        <w:rPr/>
      </w:pPr>
      <w:r>
        <w:rPr>
          <w:lang w:val="en-US"/>
        </w:rPr>
        <w:tab/>
        <w:t>1. ÎáÕÙ»ñÇ ÷áË³¹³ñÓ Ñ³Ù³Ó³ÛÝáõÃÛ³Ùµ ëáõÛÝ ²ñÓ³Ý³·ñáõÃÛáõÝáõÙ Ï³ñáÕ »Ý Ï³ï³ñí»É ÷á÷áËáõÃÛáõÝÝ»ñ ¨ Éñ³óáõÙÝ»ñ, áñáÝù ÏÓ¨³Ï»ñåí»Ý ¹ñ³ ³Ýµ³Å³Ý»ÉÇ Ù³ë Ñ³Ý¹Çë³óáÕ ³é³ÝÓÇÝ ³ñÓ³Ý³·ñáõÃÛáõÝÝ»ñáí ¨ áõÅÇ Ù»ç ÏÙïÝ»Ý ëáõÛÝ ²ñÓ³Ý³·ñáõÃÛ³Ý 9-ñ¹ Ñá¹í³Íáí ë³ÑÙ³Ýí³Í Ï³ñ·áí:</w:t>
      </w:r>
    </w:p>
    <w:p>
      <w:pPr>
        <w:pStyle w:val="TextBody"/>
        <w:spacing w:lineRule="auto" w:line="312"/>
        <w:rPr>
          <w:lang w:val="en-US"/>
        </w:rPr>
      </w:pPr>
      <w:r>
        <w:rPr>
          <w:lang w:val="en-US"/>
        </w:rPr>
        <w:tab/>
        <w:t>2. êáõÛÝ ²ñÓ³Ý³·ñáõÃÛ³Ý Ñ³í»Éí³ÍÝ»ñáõÙ ÷á÷áËáõÃÛáõÝÝ»ñÁ ¨ Éñ³óáõÙÝ»ñÁ Ï³ï³ñíáõÙ »Ý ¹Çí³Ý³·Çï³Ï³Ý áõÕÇÝ»ñáí ÷áË³ÝóíáÕ Ñ³Ûï³·ñ»ñÇ ÙÇçáóáí ¨ áõÅÇ Ù»ç »Ý ÙïÝáõÙ í»ñçÇÝ Ñ³Ûï³·ñÇ ëï³óÙ³Ý ûñí³ÝÇó: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Ðá¹í³Í 9</w:t>
      </w:r>
    </w:p>
    <w:p>
      <w:pPr>
        <w:pStyle w:val="TextBodyIndent"/>
        <w:rPr/>
      </w:pPr>
      <w:r>
        <w:rPr>
          <w:lang w:val="en-US"/>
        </w:rPr>
        <w:t xml:space="preserve">1. êáõÛÝ ²ñÓ³Ý³·ñáõÃÛáõÝÝ áõÅÇ Ù»ç ¿ ÙïÝáõÙ ÎáÕÙ»ñÇ å»ïáõÃÛáõÝÝ»ñÇ ûñ»Ýë¹ñáõÃÛ³Ùµ ¹ñ³ áõÅÇ Ù»ç ÙïÝ»Éáõ Ñ³Ù³ñ Ý³Ë³ï»ëí³Í Ý»ñå»ï³Ï³Ý ÁÝÃ³ó³Ï³ñ·»ñÇ Ï³ï³ñÙ³Ý Ù³ëÇÝ ¹Çí³Ý³·Çï³Ï³Ý áõÕÇÝ»ñáí í»ñçÇÝ Í³ÝáõóÙ³Ý ëï³óÙ³Ý ûñí³ÝÇó: êáõÛÝ ²ñÓ³Ý³·ñáõÃÛáõÝÁ ÏÝùíáõÙ ¿ ³Ýáñáß Å³ÙÏ»ïáí: 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w:t>2. Úáõñ³ù³ÝãÛáõñ ÎáÕÙ Ï³ñáÕ ¿ ¹³¹³ñ»óÝ»É ëáõÛÝ ²ñÓ³Ý³·ñáõÃÛ³Ý ·áñÍáÕáõÃÛáõÝÁ` Çñ Ùï³¹ñáõÃÛ³Ý Ù³ëÇÝ ·ñ³íáñ Í³Ýáõó»Éáí ÙÛáõë ÎáÕÙÇÝ: ²Û¹ ¹»åùáõÙ ²ñÓ³Ý³·ñáõÃÛ³Ý ·áñÍáÕáõÃÛáõÝÁ ¹³¹³ñ»óíáõÙ ¿ ³Û¹åÇëÇ Ñ³Õáñ¹³·ñáõÃÛáõÝ ëï³Ý³Éáõ ûñí³ÝÇó 6 ( í»ó) ³ÙÇë Ñ»ïá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Î³ï³ñí»É ¿ ºñ¨³Ý ù³Õ³ùáõÙ 2007Ãí³Ï³ÝÇ ÑáÏï»Ùµ»ñÇ 15-ÇÝ »ñÏáõ µÝûñÇÝ³Ïáí` Ûáõñ³ù³ÝãÛáõñÁ Ñ³Û»ñ»Ý, íñ³ó»ñ»Ý ¨ éáõë»ñ»Ý  É»½áõÝ»ñáí, ÁÝ¹ áñáõÙ µáÉáñ ï»ùëï»ñÁ Ñ³í³ë³ñ³½áñ »Ý: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êáõÛÝ ²ñÓ³Ý³·ñáõÃÛ³Ý ¹ñáõÛÃÝ»ñÇ Ù»ÏÝ³µ³ÝÙ³Ý ÁÝÃ³óùáõÙ ï³ñ³Ó³ÛÝáõÃÛáõÝÝ»ñ ³é³ç³Ý³Éáõ ¹»åùáõÙ, Ý³Ë³å³ïíáõÃÛáõÝÁ ÏïñíÇ éáõë»ñ»Ý É»½íáí ï»ùëïÇÝ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br/>
      </w:r>
    </w:p>
    <w:p>
      <w:pPr>
        <w:pStyle w:val="Normal"/>
        <w:jc w:val="center"/>
        <w:rPr/>
      </w:pPr>
      <w:r>
        <w:rPr>
          <w:rFonts w:cs="Times Armenian"/>
          <w:b/>
          <w:i/>
          <w:iCs/>
          <w:sz w:val="28"/>
          <w:szCs w:val="28"/>
        </w:rPr>
        <w:t>²ñÓ³Ý³·ñáõÃÛáõÝÝ áõÅÇ Ù»ç ¿ Ùï»É 2008 Ã. ÷»ïñí³ñÇ 26-ÇÝ:</w:t>
      </w:r>
    </w:p>
    <w:p>
      <w:pPr>
        <w:pStyle w:val="Normal"/>
        <w:ind w:firstLine="720"/>
        <w:jc w:val="both"/>
        <w:rPr>
          <w:rFonts w:cs="Times Armenian"/>
          <w:b/>
          <w:b/>
          <w:i/>
          <w:i/>
          <w:iCs/>
          <w:sz w:val="28"/>
          <w:szCs w:val="28"/>
        </w:rPr>
      </w:pPr>
      <w:r>
        <w:rPr>
          <w:rFonts w:cs="Times Armenian"/>
          <w:b/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>Ð³í»Éí³Í 1</w:t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BodyText2"/>
        <w:rPr/>
      </w:pPr>
      <w:r>
        <w:rPr/>
        <w:t xml:space="preserve">Ð³Û³ëï³ÝÇ Ð³Ýñ³å»ïáõÃÛ³Ý Ï³é³í³ñáõÃÛ³ÝÝ ³éÁÝÃ»ñ Ù³ùë³ÛÇÝ å»ï³Ï³Ý ÏáÙÇï»Ç ¨ ìñ³ëï³ÝÇ ýÇÝ³ÝëÝ»ñÇ Ý³Ë³ñ³ñáõÃÛ³Ý ÙÇç¨ Ù³ùë³ÛÇÝ íÇ×³Ï³·ñáõÃÛ³Ý ï»Õ»Ï³ïíáõÃÛ³Ý ÷áË³Ý³ÏÙ³Ý Ñ³ñó»ñáõÙ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÷áË·áñÍ³ÏóáõÃÛ³Ý Ï³ñ·Ç Ù³ëÇÝ ²ñÓ³Ý³·ñáõÃÛ³Ý</w:t>
      </w:r>
    </w:p>
    <w:p>
      <w:pPr>
        <w:pStyle w:val="Normal"/>
        <w:jc w:val="both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jc w:val="center"/>
        <w:rPr>
          <w:color w:val="000000"/>
          <w:sz w:val="22"/>
          <w:szCs w:val="20"/>
        </w:rPr>
      </w:pPr>
      <w:r>
        <w:rPr>
          <w:sz w:val="22"/>
        </w:rPr>
        <w:t>Ü»ñÙáõÍáõÙ/²ñï³Ñ³ÝáõÙ</w:t>
      </w:r>
    </w:p>
    <w:p>
      <w:pPr>
        <w:pStyle w:val="Normal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833"/>
        <w:gridCol w:w="3323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¸³ßïÇ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³Ýí³ÝáõÙÁ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´áí³Ý¹³ÏáõÃÛáõÝ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Ì³ÝáÃáõÃÛáõÝ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Armenian" w:hAnsi="Times Armenian" w:cs="Times Armenian"/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PR _</w:t>
            </w:r>
            <w:r>
              <w:rPr>
                <w:rFonts w:cs="Times Armenian" w:ascii="Times Armenian" w:hAnsi="Times Armenian"/>
                <w:b w:val="false"/>
                <w:bCs w:val="false"/>
                <w:sz w:val="22"/>
              </w:rPr>
              <w:t>_</w:t>
            </w:r>
            <w:r>
              <w:rPr>
                <w:b w:val="false"/>
                <w:bCs w:val="false"/>
                <w:sz w:val="22"/>
              </w:rPr>
              <w:t>KEY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Armenian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º½³ÏÇ µ³Ý³ÉÇ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Ø³ùë³ÛÇÝ Ñ³Ûï³ñ³ñ³·ñÇ Ñ³Ù³ñÁ ¨ Ù³ùë³ÛÇÝ Ñ³Ûï³ñ³ñ³·ñáõÙ ³åñ³ÝùÇ Ñ³Ù³ñÁ: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en-US"/>
              </w:rPr>
              <w:t>G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0"/>
              </w:rPr>
              <w:t xml:space="preserve">î»Õ³÷áËÙ³Ý áõÕÕáõÃÛáõÝÁ </w:t>
            </w: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(IM/EX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 xml:space="preserve">IM- </w:t>
            </w:r>
            <w:r>
              <w:rPr>
                <w:color w:val="000000"/>
                <w:sz w:val="22"/>
                <w:szCs w:val="20"/>
              </w:rPr>
              <w:t>Ý»ñÙáõÍáõ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 xml:space="preserve">EX- </w:t>
            </w:r>
            <w:r>
              <w:rPr>
                <w:color w:val="000000"/>
                <w:sz w:val="22"/>
                <w:szCs w:val="20"/>
              </w:rPr>
              <w:t>³ñï³Ñ³ÝáõÙ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b w:val="false"/>
                <w:bCs w:val="false"/>
                <w:sz w:val="22"/>
                <w:lang w:val="en-US"/>
              </w:rPr>
              <w:t>G8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²åñ³Ýù ëï³óáÕÁ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/>
              </w:rPr>
            </w:pPr>
            <w:r>
              <w:rPr>
                <w:sz w:val="22"/>
              </w:rPr>
              <w:t>G8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_Adres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êï³óáÕÇ Ñ³ëó»Ý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²åñ³Ýù ³é³ùáÕÁ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2_Adres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²é³ùáÕÇ Ñ³ëó»Ý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G1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  <w:r>
              <w:rPr>
                <w:sz w:val="22"/>
              </w:rPr>
              <w:t>*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²é³ùÙ³Ý »ñÏñÇ Í³ÍÏ³·ÇñÁ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b w:val="false"/>
                <w:bCs w:val="false"/>
                <w:sz w:val="22"/>
              </w:rPr>
              <w:t>G1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7</w:t>
            </w:r>
            <w:r>
              <w:rPr>
                <w:b w:val="false"/>
                <w:bCs w:val="false"/>
                <w:sz w:val="22"/>
              </w:rPr>
              <w:t>*</w:t>
            </w:r>
            <w:r>
              <w:rPr>
                <w:sz w:val="22"/>
              </w:rPr>
              <w:t>*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Üß³Ý³ÏÙ³Ý »ñÏñÇ Í³ÍÏ³·ÇñÁ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G1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²é¨ïáõñ Çñ³Ï³Ý³óÝáÕ »ñÏñÇ Í³ÍÏ³·ÇñÁ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2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ê³ÑÙ³ÝÇ íñ³ ïñ³ÝëåáñïÇ ï»ë³ÏÇ Í³ÍÏ³·ÇñÁ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G3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²åñ³ÝùÇ Í³·Ù³Ý »ñÏñÇ Í³ÍÏ³·ÇñÁ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/>
              </w:rPr>
            </w:pPr>
            <w:r>
              <w:rPr>
                <w:sz w:val="22"/>
              </w:rPr>
              <w:t>G3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²åñ³ÝùÇ Í³ÍÏ³·ÇñÁ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²åñ³ÝùÇ ³ÙµáÕç³Ï³Ý Í³ÍÏ³·ÇñÁ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G37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_</w:t>
            </w:r>
            <w:r>
              <w:rPr>
                <w:sz w:val="22"/>
              </w:rPr>
              <w:t xml:space="preserve"> 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ÐÇÙÝ³Ï³Ý Ù³ùë³ÛÇÝ é»ÅÇÙÇ Í³ÍÏ³·ÇñÁ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G37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_</w:t>
            </w:r>
            <w:r>
              <w:rPr>
                <w:sz w:val="22"/>
              </w:rPr>
              <w:t xml:space="preserve"> 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Ü³Ëáñ¹ Ù³ùë³ÛÇÝ é»ÅÇÙÇ Í³ÍÏ³·ÇñÁ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3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 xml:space="preserve">²åñ³ÝùÇ ³ÙµáÕç³Ï³Ý ³é¨ïñ³ÛÇÝ ³Ýí³ÝáõÙÁ` Ýßí³Í Ù³ùë³ÛÇÝ Ñ³Ûï³ñ³ñ³·ñáõÙ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G3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²åñ³ÝùÇ µñáõïïá ù³ßÁ, Ï·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G38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²åñ³ÝùÇ Ý»ïïá ù³ßÁ, Ï·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G4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²åñ³ÝùÇ ù³Ý³ÏÁ Áëï Éñ³óáõóÇã ã³÷Ù³Ý ÙÇ³íáñÇ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G41A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Èñ³óáõóÇã ã³÷Ù³Ý ÙÇ³íáñÇ Í³ÍÏ³·ÇñÁ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G46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ìÇ×³Ï³·ñ³Ï³Ý ³ñÅ»ùÁ ²ØÜ ¹áÉ³ñáí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GD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Ø³ùë³ÛÇÝ Ñ³Ûï³ñ³ñ³·ñÇ Ó¨³Ï»ñåÙ³Ý ³Ùë³ÃÇíÁ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>* îíÛ³ÉÝ»ñÁ ÝßíáõÙ »Ý, »Ã» ³åñ³ÝùÇ Í³·Ù³Ý, ³é³ùÙ³Ý Ï³Ù ³é¨ïáõñ Çñ³Ï³Ý³óÝáÕ »ñÏÇñÁ Ð³Û³ëï³ÝÇ Ð³Ýñ³å»ïáõÃÛáõÝÝ ¿ (ìñ³ëï³ÝÁ)</w:t>
      </w:r>
      <w:r>
        <w:rPr>
          <w:rFonts w:cs="Times New Roman" w:ascii="Times New Roman" w:hAnsi="Times New Roman"/>
          <w:sz w:val="22"/>
        </w:rPr>
        <w:t xml:space="preserve">: </w:t>
      </w:r>
      <w:r>
        <w:rPr>
          <w:sz w:val="22"/>
        </w:rPr>
        <w:t xml:space="preserve">ºÃ» ³åñ³ÝùÇ ³é³ùÙ³Ý »ñÏÇñÁ Ð³Û³ëï³ÝÇ Ð³Ýñ³å»ïáõÃÛáõÝÁ </w:t>
      </w:r>
      <w:r>
        <w:rPr>
          <w:rFonts w:cs="Times New Roman" w:ascii="Times New Roman" w:hAnsi="Times New Roman"/>
          <w:sz w:val="22"/>
        </w:rPr>
        <w:t>(</w:t>
      </w:r>
      <w:r>
        <w:rPr>
          <w:sz w:val="22"/>
        </w:rPr>
        <w:t>ìñ³ëï³ÝÁ)  ã¿, ïíÛ³ÉÝ»ñÁ Ý»ñ³éíáõÙ »Ý ³é³Ýó ³é³ùáÕÇÝ ¨ Ýñ³ Ñ³ëó»Ý Ýß»Éáõ: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** îíÛ³ÉÝ»ñÁ ÝßíáõÙ »Ý, »Ã» ³åñ³ÝùÇ Ýß³Ý³ÏÙ³Ý »ñÏÇñÁ Ð³Û³ëï³ÝÇ Ð³Ýñ³å»ïáõÃÛáõÝÝ ¿ </w:t>
      </w:r>
      <w:r>
        <w:rPr>
          <w:rFonts w:cs="Times New Roman" w:ascii="Times New Roman" w:hAnsi="Times New Roman"/>
          <w:sz w:val="22"/>
        </w:rPr>
        <w:t>(</w:t>
      </w:r>
      <w:r>
        <w:rPr>
          <w:sz w:val="22"/>
        </w:rPr>
        <w:t>ìñ³ëï³ÝÁ</w:t>
      </w:r>
      <w:r>
        <w:rPr>
          <w:rFonts w:cs="Times New Roman" w:ascii="Times New Roman" w:hAnsi="Times New Roman"/>
          <w:sz w:val="22"/>
        </w:rPr>
        <w:t xml:space="preserve">): </w:t>
      </w:r>
      <w:r>
        <w:rPr>
          <w:sz w:val="22"/>
        </w:rPr>
        <w:t xml:space="preserve">ºÃ» ³åñ³ÝùÇ Ýß³Ý³ÏÙ³Ý »ñÏÇñÁ Ð³Û³ëï³ÝÇ Ð³Ýñ³å»ïáõÃÛáõÝÁ </w:t>
      </w:r>
      <w:r>
        <w:rPr>
          <w:rFonts w:cs="Times New Roman" w:ascii="Times New Roman" w:hAnsi="Times New Roman"/>
          <w:sz w:val="22"/>
        </w:rPr>
        <w:t>(</w:t>
      </w:r>
      <w:r>
        <w:rPr>
          <w:sz w:val="22"/>
        </w:rPr>
        <w:t>ìñ³ëï³ÝÁ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sz w:val="22"/>
        </w:rPr>
        <w:t xml:space="preserve">ã¿, µ³Ûó  ³é¨ïáõñ Çñ³Ï³Ý³óÝáÕ »ñÏÇñÁ Ð³Û³ëï³ÝÇ Ð³Ýñ³å»ïáõÃÛáõÝÝ ¿ </w:t>
      </w:r>
      <w:r>
        <w:rPr>
          <w:rFonts w:cs="Times New Roman" w:ascii="Times New Roman" w:hAnsi="Times New Roman"/>
          <w:sz w:val="22"/>
        </w:rPr>
        <w:t>(</w:t>
      </w:r>
      <w:r>
        <w:rPr>
          <w:sz w:val="22"/>
        </w:rPr>
        <w:t>ìñ³ëï³ÝÁ</w:t>
      </w:r>
      <w:r>
        <w:rPr>
          <w:rFonts w:cs="Times New Roman" w:ascii="Times New Roman" w:hAnsi="Times New Roman"/>
          <w:sz w:val="22"/>
        </w:rPr>
        <w:t xml:space="preserve">), </w:t>
      </w:r>
      <w:r>
        <w:rPr>
          <w:sz w:val="22"/>
        </w:rPr>
        <w:t>ïíÛ³ÉÝ»ñÁ Ý»ñ³éíáõÙ »Ý ³é³Ýó ³é³ùáÕÇÝ ¨ Ýñ³ Ñ³ëó»Ý Ýß»Éáõ:</w:t>
      </w:r>
    </w:p>
    <w:p>
      <w:pPr>
        <w:pStyle w:val="Normal"/>
        <w:ind w:left="360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jc w:val="right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Ð³í»Éí³Í 2</w:t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BodyText2"/>
        <w:rPr/>
      </w:pPr>
      <w:r>
        <w:rPr/>
        <w:t xml:space="preserve">Ð³Û³ëï³ÝÇ Ð³Ýñ³å»ïáõÃÛ³Ý Ï³é³í³ñáõÃÛ³ÝÝ ³éÁÝÃ»ñ Ù³ùë³ÛÇÝ å»ï³Ï³Ý ÏáÙÇï»Ç ¨ ìñ³ëï³ÝÇ ýÇÝ³ÝëÝ»ñÇ Ý³Ë³ñ³ñáõÃÛ³Ý ÙÇç¨ Ù³ùë³ÛÇÝ íÇ×³Ï³·ñáõÃÛ³Ý ï»Õ»Ï³ïíáõÃÛ³Ý ÷áË³Ý³ÏÙ³Ý Ñ³ñó»ñáõÙ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÷áË·áñÍ³ÏóáõÃÛ³Ý Ï³ñ·Ç Ù³ëÇÝ ²ñÓ³Ý³·ñáõÃÛ³Ý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0"/>
        </w:rPr>
      </w:pPr>
      <w:r>
        <w:rPr>
          <w:b/>
          <w:bCs/>
          <w:color w:val="000000"/>
          <w:sz w:val="26"/>
          <w:szCs w:val="20"/>
        </w:rPr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  <w:t>òáõó³Ï</w:t>
      </w:r>
    </w:p>
    <w:p>
      <w:pPr>
        <w:pStyle w:val="Normal"/>
        <w:jc w:val="center"/>
        <w:rPr/>
      </w:pPr>
      <w:r>
        <w:rPr>
          <w:color w:val="000000"/>
          <w:szCs w:val="20"/>
        </w:rPr>
        <w:t xml:space="preserve">Ð³Û³ëï³ÝÇ Ð³Ýñ³å»ïáõÃÛ³Ý Ï³é³í³ñáõÃÛ³ÝÝ ³éÁÝÃ»ñ Ù³ùë³ÛÇÝ å»ï³Ï³Ý ÏáÙÇï»Ç ¨ ìñ³ëï³ÝÇ ýÇÝ³ÝëÝ»ñÇ Ý³Ë³ñ³ñáõÃÛ³Ý` ³ÝÙÇç³Ï³Ý ß÷áõÙÝ»ñ Çñ³Ï³Ý³óÝ»Éáõ Ñ³Ù³ñ ÉÇ³½áñí³Í ³ÝÓ³Ýó </w:t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442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Ð³Û³ëï³ÝÇ Ð³Ýñ³å»ïáõÃÛ³Ý Ï³é³í³ñáõÃÛ³ÝÝ ³éÁÝÃ»ñ Ù³ùë³ÛÇÝ å»ï³Ï³Ý ÏáÙÇï»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ìñ³ëï³ÝÇ ýÇÝ³ÝëÝ»ñÇ Ý³Ë³ñ³ñáõÃÛáõÝ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Î³½Ù³Ï»ñåã³Ï³Ý Ù»Ãá¹áÉá·Ç³Ï³Ý Ñ³ñó»ñ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î»ËÝÇÏ³Ï³Ý Ñ³ñó»ñ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lang w:val="ru-RU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00:00Z</dcterms:created>
  <dc:creator>Inter</dc:creator>
  <dc:description/>
  <cp:keywords/>
  <dc:language>en-US</dc:language>
  <cp:lastModifiedBy>LEGAL</cp:lastModifiedBy>
  <cp:lastPrinted>2007-04-09T17:09:00Z</cp:lastPrinted>
  <dcterms:modified xsi:type="dcterms:W3CDTF">2012-10-18T07:16:00Z</dcterms:modified>
  <cp:revision>6</cp:revision>
  <dc:subject/>
  <dc:title>² ð Ò ² Ü ² ¶ ð àô Â Ú àô Ü</dc:title>
</cp:coreProperties>
</file>