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/>
      </w:pPr>
      <w:r>
        <w:rPr>
          <w:rFonts w:cs="Times Armenian" w:ascii="Times Armenian" w:hAnsi="Times Armenian"/>
          <w:b/>
          <w:lang w:val="af-ZA"/>
        </w:rPr>
        <w:t>Ð³Û³ëï³ÝÇ Ð³Ýñ³å»ïáõÃÛ³Ý ëåáñïÇ ¨ »ñÇï³ë³ñ¹áõÃÛ³Ý Ñ³ñó»ñÇ Ý³Ë³ñ³ñáõÃÛ³Ý ¨ ´áõÉÕ³ñÇ³ÛÇ Ð³Ýñ³å»ïáõÃÛ³Ý »ñÇï³ë³ñ¹áõÃÛ³Ý  ¨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b/>
          <w:lang w:val="af-ZA"/>
        </w:rPr>
        <w:t>ëåáñïÇ å»ï³Ï³Ý ·áñÍ³Ï³ÉáõÃÛ³Ý ÙÇç¨ ýÇ½ÇÏ³Ï³Ý ÏáõÉïáõñ³ÛÇ ¨ ëåáñïÇ µÝ³·³í³éáõÙ Ñ³Ù³·áñÍ³ÏóáõÃÛ³Ý Ù³ëÇÝ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Û³ëï³ÝÇ Ð³Ýñ³å»ïáõÃÛ³Ý ëåáñïÇ ¨ »ñÇï³ë³ñ¹áõÃÛ³Ý Ñ³ñó»ñÇ Ý³Ë³ñ³ñáõÃÛáõÝÁ ¨ ´áõÉÕ³ñÇ³ÛÇ Ð³Ýñ³å»ïáõÃÛ³Ý »ñÇï³ë³ñ¹áõÃÛ³Ý ¨ ëåáñïÇ å»ï³Ï³Ý ·áñÍ³Ï³ÉáõÃÛáõÝÁ, ³ÛëáõÑ»ï` ÎáÕÙ»ñ,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Ç½ÇÏ³Ï³Ý ÏáõÉïáõñ³ÛÇ ¨ ëåáñïÇ µÝ³·³í³éáõÙ Ñ³Ù³·áñÍ³ÏóáõÃÛáõÝÁ Ñ³Ù³ñ»Éáí »ñÏáõ »ñÏñÝ»ñÇ ÅáÕáíáõñ¹Ý»ñÇ µ³ñ»Ï³Ù³Ï³Ý Ñ³ñ³µ»ñáõÃÛáõÝÝ»ñÇ ½³ñ·³óÙ³Ý ¨ ³Ùñ³åÝ¹Ù³Ý Ï³ñ¨áñ ¨ ³ÝÑñ³Å»ßï ï³ññ»ñÇó Ù»ÏÁ,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ç³Ý³Éáí ½³ñ·³óÝ»É ¨ ³ç³Ïó»É ÷áË³¹³ñÓ Ñ³ñ³µ»ñáõÃÛáõÝÝ»ñÁ Ð³Û³ëï³ÝÇ Ð³Ýñ³å»ïáõÃÛ³Ý ¨ ´áõÉÕ³ñÇ³ÛÇ Ð³Ýñ³å»ïáõÃÛ³Ý  ÙÇç¨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ÇÝ Ñ»ï¨Û³ÉÇ Ù³ëÇÝ.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/>
      </w:pPr>
      <w:r>
        <w:rPr>
          <w:rFonts w:cs="Times Armenian" w:ascii="Times Armenian" w:hAnsi="Times Armenian"/>
          <w:lang w:val="af-ZA"/>
        </w:rPr>
        <w:t>ÎáÕÙ»ñÁ å³ñï³íáñíáõÙ »Ý ½³ñ·³óÝ»É ¨ Ëáñ³óÝ»É Çñ»Ýó å»ïáõÃÛáõÝÝ»ñÇ ÙÇç¨ Ñ³Ù³·áñÍ³ÏóáõÃÛáõÝÁ ëåáñïÇ ¨ ýÇ½ÇÏ³Ï³Ý ÏáõÉïáõñ³ÛÇ µÝ³·³í³éáõÙ ¨ ³Û¹ Ýå³ï³Ïáí ÏËñ³Ëáõë»Ý Çñ»Ýó Ù³ñ½³Ï³Ý ÙÇáõÃÛáõÝÝ»ñÇ ¨ ý»¹»ñ³óÇ³Ý»ñÇ ÙÇç¨ Ñ³Ù³·áñÍ³ÏóáõÃÛ³Ý Ó¨³íáñáõÙÁ ¨ ËÃ³ÝáõÙÁ, Ï³ç³Ïó»Ý Ñ³Ù³ï»Õ Ù³ñ½³Ï³Ý ÙÇçáó³éáõÙÝ»ñÇ, Ñ³Ý¹ÇåáõÙÝ»ñÇ, ËáñÑñ¹³ÏóáõÃÛáõÝÝ»ñÇ ³ÝóÏ³óÙ³ÝÁ, ÷áñÓÇ ¨ ï»Õ»Ï³ïíáõÃÛ³Ý ÷áË³Ý³ÏÙ³ÝÁ: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2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Ï³ç³Ïó»Ý ÷áñÓÇ ÷áË³Ý³ÏÙ³ÝÁ Ù³ñ½³Ï³Ý ½³Ý·í³Í³ÛÇÝ ÙÇçáó³éáõÙÝ»ñÇ Ï³½Ù³Ï»ñåÙ³Ý, µÝ³ÏãáõÃÛ³ÝÁ ýÇ½ÇÏ³Ï³Ý Ï³ÝáÝ³íáñ Ù³ñ½áõÙÝ»ñÇÝ Ý»ñ·ñ³í»Éáõ  ·áñÍáõÙ: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Ï³ç³Ïó»Ý ýÇ½ÇÏ³Ï³Ý ÏñÃáõÃÛ³Ý ¨ ëåáñïÇ ÙÇçáóáí µÝ³ÏãáõÃÛ³Ý ³éáÕçáõÃÛ³Ý µ³ñ»É³íÙ³ÝÁ ¨ í»ñ³Ï³Ý·ÝÙ³ÝÁ í»ñ³µ»ñáÕ ·Çï³Ï³Ý ¨ Ù»Ãá¹³Ï³Ý ï»Õ»ÏáõÃÛ³Ý ÷áË³Ý³ÏÙ³ÝÁ: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/>
      </w:pPr>
      <w:r>
        <w:rPr>
          <w:rFonts w:cs="Times Armenian" w:ascii="Times Armenian" w:hAnsi="Times Armenian"/>
          <w:b/>
          <w:lang w:val="af-ZA"/>
        </w:rPr>
        <w:t>Ðá¹í³Í 3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/>
      </w:pPr>
      <w:r>
        <w:rPr>
          <w:rFonts w:cs="Times Armenian" w:ascii="Times Armenian" w:hAnsi="Times Armenian"/>
          <w:lang w:val="af-ZA"/>
        </w:rPr>
        <w:t>ÎáÕÙ»ñÁ ÏÑ³Ù³·áñÍ³Ïó»Ý Ù³ñ½ÇãÝ»ñÇ áõëáõóÙ³Ý, ëåáñï³ÛÇÝ ·ÇïáõÃÛ³Ùµ ¨ Ù³ÝÏ³í³ñÅáõÃÛ³Ùµ ½µ³ÕíáÕ ³ÝÓ³Ýó áñ³Ï³íáñÙ³Ý µ³ñ»É³íÙ³Ý ÷áË³Ý³ÏÙ³Ý ³ëå³ñ»½áõÙ: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Ï³ç³Ïó»Ý Ñ³Û ¨ µáõÉÕ³ñ ·ÇïÝ³Ï³ÝÝ»ñÇÝ, Ñ»ï³½áïáÕÝ»ñÇÝ, ÷áñÓ³·»ïÝ»ñÇÝ ¨ Ù³ñ½ÇãÝ»ñÇÝª Ù³ëÝ³Ïó»Éáõ ëåáñïÇ µÝ³·³í³éáõÙ »ñÏáõ »ñÏñÝ»ñáõÙ Ï³½Ù³Ï»ñåíáÕ ·Çï³Ï³Ý ÏáÝ·ñ»ëÝ»ñÇÝ, ëÇÙåá½ÇáõÙÝ»ñÇÝ, ë»ÙÇÝ³ñÝ»ñÇÝ: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Ï³ç³Ïó»Ý ·Çï³Ï³Ý ³ßË³ïáõÃÛáõÝÝ»ñÇÝ, µ³ñÓñ³Ï³ñ· ëåáñïáõÙ í»ñçÇÝ Ó»éùµ»ñáõÙÝ»ñÇ, ëåáñï³ÛÇÝ ³ËïáñáßÙ³Ý, µÍßÏ³Ï³Ý  ¨ Ï»Ýë³µ³Ý³Ï³Ý ³ç³ÏóáõÃÛ³Ý Ù»Ãá¹Ý»ñÇ ¨ µ³ñÓñ³Ï³ñ· Ù³ñ½ÇÏÝ»ñÇ Ù³ñ½Ù³Ý Å³Ù³Ý³Ï Å³Ù³Ý³Ï³ÏÇó ·Çï³Ï³Ý ë³ñù³íáñáõÙÝ»ñÇ û·ï³·áñÍÙ³Ý Ù³ëÇÝ ï»Õ»ÏáõÃÛ³Ý ÷áË³Ý³ÏÙ³ÝÁ: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4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ÏÑ³í³ëï»Ý Çñ»Ýó Ñ³í³ï³ñÙáõÃÛáõÝÁ ³ñ¹³ñ³óÇ Ë³ÕÇ ëÏ½µáõÝùÝ»ñÇÝ ¨ ÏÑ³Ù³·áñÍ³Ïó»Ý Ù³ñ½ÇÏÝ»ñÇ Ù³ñ½Ù³Ý  ¨ Ùñó³ß³ñ»ñÇ Ï³½Ù³Ï»ñåÙ³Ý Å³Ù³Ý³Ï ËÃ³ÝÇãÝ»ñÇ, ÇÝãå»ë Ý³¨ ³ÛÉ ³ñ·»Éí³Í ÝÛáõÃ»ñÇ ¨ Ù»Ãá¹Ý»ñÇ û·ï³·áñÍÙ³Ý ¹»Ù å³Ûù³ñáõÙ: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5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/>
      </w:pPr>
      <w:r>
        <w:rPr>
          <w:rFonts w:cs="Times Armenian" w:ascii="Times Armenian" w:hAnsi="Times Armenian"/>
          <w:lang w:val="af-ZA"/>
        </w:rPr>
        <w:t xml:space="preserve">ÎáÕÙ»ñÁ Ï³ç³Ïó»Ý Ù³ñ½³Ï³éáõÛóÝ»ñÇ Ï³é³í³ñÙ³Ý ¨ ëåáñï³ÛÇÝ Ù³ñù»ïÇÝ·Ç µÝ³·³í³éáõÙ ÷áñÓÇ ÷áË³Ý³ÏÙ³ÝÁ: 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6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/>
      </w:pPr>
      <w:r>
        <w:rPr>
          <w:rFonts w:cs="Times Armenian" w:ascii="Times Armenian" w:hAnsi="Times Armenian"/>
          <w:lang w:val="af-ZA"/>
        </w:rPr>
        <w:t>ÎáÕÙ»ñÁ ÏËñ³Ëáõë»Ý Çñ»Ýó ³½·³ÛÇÝ Ù³ñ½³Ï³Ý ³ëáóÇ³óÇ³Ý»ñÇÝ, ûÉÇÙåÇ³Ï³Ý Ù³ñ½³Ï³Ý Ï»ÝïñáÝÝ»ñÇÝ, Ù³ñ½³Ï³Ý ·Çï³Ñ»ï³½áï³Ï³Ý ¨ ÏñÃ³Ï³Ý Ñ³ëï³ïáõÃÛáõÝÝ»ñÇÝª áõÕÇÕ Ï³å Ñ³ëï³ï»Éáõ ¨ ³Ùñ³åÝ¹»Éáõ ÷áËÑ³Ù³·áñÍ³ÏóáõÃÛáõÝÁ ¨ ÷áË³Ý³ÏáõÙÁª Ç Ýå³ëï Çñ»Ýó »ñÏñÝ»ñáõÙ ëåáñïÇ ½³ñ·³óÙ³ÝÁ: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7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/>
      </w:pPr>
      <w:r>
        <w:rPr>
          <w:rFonts w:cs="Times Armenian" w:ascii="Times Armenian" w:hAnsi="Times Armenian"/>
          <w:lang w:val="af-ZA"/>
        </w:rPr>
        <w:t>êáõÛÝ Ð³Ù³Ó³ÛÝ³·ñÇó µËáÕ ÎáÕÙ»ñÇ å³ñï³íáñáõÃÛáõÝÝ»ñÇ Ï³ï³ñáõÙÝ ³å³Ñáí»Éáõ ¨ ³ñ¹ÛáõÝ³í»ï ¹³ñÓÝ»Éáõ Ýå³ï³Ïáí ÎáÕÙ»ñÁ ÏÏ³½Ùí»Ý ï³ñ»Ï³Ý Íñ³·Çñ, áñáÝù Ïëïáñ³·ñí»Ý Ý³Ëù³Ý ïíÛ³É ï³ñÇÝ ëÏë»ÉÁ: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8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Ñ³Ù³Ó³ÛÝ  »Ý, áñ ëáõÛÝ Ð³Ù³Ó³ÛÝ³·ñÇ Çñ³·áñÍáõÙÁ ÏÇñ³Ï³Ý³óíÇ ÷áË³¹³ñÓ Ñ³ñ·³ÝùÇ, Çñ³íáõÝùÝ»ñÇ Ñ³í³ë³ñáõÃÛ³Ý ÑÇÙ³Ý íñ³: Ò¨Á, Íñ³·ÇñÁ ¨ ýÇÝ³Ýë³Ï³Ý å³ÛÙ³ÝÝ»ñÁ Ïáñáßí»Ý Ñ³Ù³å³ï³ëË³Ý Ù³ñ½³Ï³Ý ÇÝëïÇïáõïÝ»ñÇ ¨ Ù³ñ½³Ï³Ý Ï³½Ù³Ï»ñåáõÃÛáõÝÝ»ñÇ ÏáÕÙÇó ËáñÑñ¹³ÏóáõÃÛáõÝÝ»ñÇ ÙÇçáóáí: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9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/>
      </w:pPr>
      <w:r>
        <w:rPr>
          <w:rFonts w:cs="Times Armenian" w:ascii="Times Armenian" w:hAnsi="Times Armenian"/>
          <w:lang w:val="af-ZA"/>
        </w:rPr>
        <w:t>êáõÛÝ Ð³Ù³Ó³ÛÝ³·ñáõÙ Ï³ñáÕ »Ý Ï³ï³ñí»É ÷á÷áËáõÃÛáõÝÝ»ñ ¨ Éñ³óáõÙÝ»ñ, áñáÝù ÏÓ¨³Ï»ñåí»Ý ³é³ÝÓÇÝ ³ñÓ³Ý³·ñáõÃÛáõÝÝ»ñáí: Üßí³Í ³ñÓ³Ý³·ñáõÃÛáõÝÝ»ñÁ áõÅÇ Ù»ç ÏÙïÝ»Ý ëáõÛÝ Ñ³Ù³Ó³ÛÝ³·ñÇ áõÅÇ Ù»ç ÙïÝ»Éáõ Ñ³Ù³ñ Ý³Ë³ï»ëí³Í Ï³ñ·Ç Ñ³Ù³Ó³ÛÝ ¨ ÏÏ³½Ù»Ý ëáõÛÝ Ð³Ù³Ó³ÛÝ³·ñÇ ³Ýµ³Å³Ý»ÉÇ Ù³ëÁ: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0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/>
      </w:pPr>
      <w:r>
        <w:rPr>
          <w:rFonts w:cs="Times Armenian" w:ascii="Times Armenian" w:hAnsi="Times Armenian"/>
          <w:lang w:val="af-ZA"/>
        </w:rPr>
        <w:t>êáõÛÝ Ð³Ù³Ó³ÛÝ³·ñÇ ÏÇñ³éÙ³Ý Ï³Ù Ù»ÏÝ³µ³ÝÙ³Ý Ñ»ï Ï³åí³Í ï³ñ³Ó³ÛÝáõÃÛáõÝÝ»ñÁ ÏÏ³ñ·³íáñí»Ý ÎáÕÙ»ñÇ ÙÇç¨ µ³Ý³ÏóáõÃÛáõÝÝ»ñÇ ÙÇçáóáí:</w:t>
      </w:r>
    </w:p>
    <w:p>
      <w:pPr>
        <w:pStyle w:val="Normal"/>
        <w:tabs>
          <w:tab w:val="clear" w:pos="708"/>
          <w:tab w:val="left" w:pos="180" w:leader="none"/>
          <w:tab w:val="left" w:pos="2026" w:leader="none"/>
        </w:tabs>
        <w:ind w:right="360" w:hanging="0"/>
        <w:jc w:val="both"/>
        <w:rPr>
          <w:rFonts w:ascii="Times Armenian" w:hAnsi="Times Armenian" w:cs="Times Armenian"/>
          <w:u w:val="single"/>
          <w:lang w:val="af-ZA"/>
        </w:rPr>
      </w:pPr>
      <w:r>
        <w:rPr>
          <w:rFonts w:cs="Times Armenian" w:ascii="Times Armenian" w:hAnsi="Times Armenian"/>
          <w:u w:val="single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1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/>
      </w:pPr>
      <w:r>
        <w:rPr>
          <w:rFonts w:cs="Times Armenian" w:ascii="Times Armenian" w:hAnsi="Times Armenian"/>
          <w:lang w:val="af-ZA"/>
        </w:rPr>
        <w:t>êáõÛÝ Ð³Ù³Ó³ÛÝ³·ÇñÝ áõÅÇ Ù»ç ÏÙïÝÇ ÎáÕÙ»ñÇ ³½·³ÛÇÝ ûñ»Ýë¹ñáõÃÛ³Ùµ Ý³Ë³ï»ëí³Í Ý»ñùÇÝ ÁÝÃ³ó³Ï³ñ·»ñÇ Ï³ï³ñÙ³Ý Ù³ëÇÝ ¹Çí³Ý³·Çï³Ï³Ý áõÕÇÝ»ñáí í»ñçÇÝ ·ñ³íáñ Í³ÝáõóáõÙÁ ëï³Ý³Éáõ ûñí³ÝÇó: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ÇñÁ Ï·áñÍÇ 2 (»ñÏáõ) ï³ñÇ Å³ÙÏ»ïáí ¨  ÇÝùÝ³µ»ñ³µ³ñ Ï»ñÏ³ñ³óíÇ ¨ë  2  (»ñÏáõ) ï³ñáí, »Ã» ÎáÕÙ»ñÇó áñ¨¿ Ù»ÏÁ, áã áõß, ù³Ý ëáõÛÝ Ð³Ù³Ó³ÛÝ³·ñÇ Å³ÙÏ»ïÁ Éñ³Ý³Éáõó 6 ³ÙÇë ³é³ç, ·ñ³íáñ ãÍ³ÝáõóÇ ÙÛáõë ÎáÕÙÇÝ ³ÛÝ ¹³¹³ñ»óÝ»Éáõ Ù³ëÇÝ:</w:t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20"/>
        <w:jc w:val="both"/>
        <w:rPr/>
      </w:pPr>
      <w:r>
        <w:rPr>
          <w:rFonts w:cs="Times Armenian" w:ascii="Times Armenian" w:hAnsi="Times Armenian"/>
          <w:lang w:val="af-ZA"/>
        </w:rPr>
        <w:t>Ð³Ù³Ó³ÛÝ³·ñÇ ¹³¹³ñ»óáõÙÁ ãÇ ³Ý¹ñ³¹³éÝ³ ³ÛÝ Íñ³·ñ»ñÇ Çñ³Ï³Ý³óÙ³Ý íñ³, áñáÝù ëÏëí»É »Ý ¹ñ³ ·áñÍáÕáõÃÛ³Ý Å³Ù³Ý³Ï, ù³ÝÇ ¹»é ÎáÕÙ»ñÁ ³ÛÉ  Ñ³Ù³Ó³ÛÝáõÃÛ³Ý ã»Ý »Ï»É: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ºñ¨³Ý ù³Õ³ùáõÙ, 2007 Ãí³Ï³ÝÇ ÝáÛ»Ùµ»ñÇ 13–ÇÝ, »ñÏáõ µÝûñÇÝ³Ïáí Ûáõñ³ù³ÝãÛáõñÁ` Ñ³Û»ñ»Ý, µáõÉÕ³ñ»ñ»Ý ¨ ³Ý·É»ñ»Ý, ÁÝ¹ áñáõÙ µáÉáñ ï»ùëï»ñÝ ¿É Ñ³í³ë³ñ³½áñ »Ý: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êáõÛÝ Ð³Ù³Ó³ÛÝ³·ñÇ Ù»ÏÝ³µ³ÝÙ³Ý ÁÝÃ³óùáõÙ ï³ñ³Ó³ÛÝáõÃÛáõÝ ³é³ç³Ý³Éáõ ¹»åùáõÙ Ý³Ë³å³ïíáõÃÛáõÝÁ ïñíáõÙ ¿  ³Ý·É»ñ»Ý ï»ùëïÇÝ:</w:t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360" w:hanging="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³Ù³Ó³ÛÝ³·ÇñÝ áõÅÇ Ù»ç ¿ Ùï»É 2008Ã. ÑáõÝÇëÇ 6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u w:val="single"/>
          <w:lang w:val="af-ZA"/>
        </w:rPr>
      </w:pPr>
      <w:r>
        <w:rPr>
          <w:rFonts w:cs="Times Armenian" w:ascii="Times Armenian" w:hAnsi="Times Armenian"/>
          <w:b/>
          <w:i/>
          <w:u w:val="single"/>
          <w:lang w:val="af-ZA"/>
        </w:rPr>
      </w:r>
    </w:p>
    <w:sectPr>
      <w:type w:val="nextPage"/>
      <w:pgSz w:w="11906" w:h="16838"/>
      <w:pgMar w:left="1259" w:right="1106" w:gutter="0" w:header="0" w:top="141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07:00Z</dcterms:created>
  <dc:creator>OnLine</dc:creator>
  <dc:description/>
  <cp:keywords/>
  <dc:language>en-US</dc:language>
  <cp:lastModifiedBy>LEGAL</cp:lastModifiedBy>
  <cp:lastPrinted>2007-11-13T11:27:00Z</cp:lastPrinted>
  <dcterms:modified xsi:type="dcterms:W3CDTF">2008-07-09T09:07:00Z</dcterms:modified>
  <cp:revision>2</cp:revision>
  <dc:subject/>
  <dc:title>Ð²Ø²Ò²ÚÜ²Æð</dc:title>
</cp:coreProperties>
</file>