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Times Armenian" w:hAnsi="Times Armenian" w:cs="Times Armenian"/>
          <w:b/>
          <w:b/>
          <w:color w:val="000000"/>
          <w:u w:val="none"/>
          <w:lang w:val="en-US"/>
        </w:rPr>
      </w:pPr>
      <w:r>
        <w:rPr>
          <w:rStyle w:val="InternetLink"/>
          <w:rFonts w:cs="Times Armenian" w:ascii="Times Armenian" w:hAnsi="Times Armenian"/>
          <w:b/>
          <w:color w:val="000000"/>
          <w:u w:val="none"/>
          <w:lang w:val="en-US"/>
        </w:rPr>
        <w:t>ÎàÜìºÜòÆ²</w:t>
      </w:r>
    </w:p>
    <w:p>
      <w:pPr>
        <w:pStyle w:val="Normal"/>
        <w:jc w:val="center"/>
        <w:rPr>
          <w:rStyle w:val="InternetLink"/>
          <w:rFonts w:ascii="Times Armenian" w:hAnsi="Times Armenian" w:cs="Times Armenian"/>
          <w:b/>
          <w:b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>
          <w:rStyle w:val="InternetLink"/>
          <w:rFonts w:cs="Times Armenian" w:ascii="Times Armenian" w:hAnsi="Times Armenian"/>
          <w:b/>
          <w:color w:val="000000"/>
          <w:u w:val="none"/>
          <w:lang w:val="en-US"/>
        </w:rPr>
        <w:t>ÌÝáÕ³Ï³Ý å³ñï³Ï³ÝáõÃÛáõÝÝ»ñÇ ¨ »ñ»Ë³ÛÇ å³ßïå³ÝáõÃÛ³ÝÝ áõÕÕí³Í ÙÇçáóÝ»ñÇ ³éÝãáõÃÛ³Ùµ Çñ³í³ëáõÃÛ³Ý, ÏÇñ³é»ÉÇ Çñ³íáõÝùÇ, ×³Ý³ãÙ³Ý, Çñ³Ï³Ý³óÙ³Ý ¨ Ñ³Ù³·áñÍ³ÏóáõÃÛ³Ý Ù³ëÇÝ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êáõÛÝ ÎáÝí»ÝóÇ³Ý ëïáñ³·ñ³Í ä»ïáõÃÛáõÝÝ»ñÁ,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Ñ³ßíÇ ³éÝ»Éáí ÙÇç³½·³ÛÇÝ Çñ³íÇ×³ÏÝ»ñáõÙ »ñ»Ë³Ý»ñÇ å³ßïå³</w:t>
        <w:softHyphen/>
        <w:t>ÝáõÃÛáõÝÝ áõÅ»Õ³óÝ»Éáõ ³ÝÑñ³Å»ßïáõÃÛáõÝÁ,</w:t>
        <w:tab/>
        <w:tab/>
        <w:tab/>
        <w:tab/>
        <w:tab/>
        <w:tab/>
        <w:tab/>
      </w:r>
    </w:p>
    <w:p>
      <w:pPr>
        <w:pStyle w:val="TextBodyIndent"/>
        <w:autoSpaceDE w:val="true"/>
        <w:rPr/>
      </w:pPr>
      <w:r>
        <w:rPr>
          <w:rStyle w:val="InternetLink"/>
          <w:rFonts w:cs="Times Armenian" w:ascii="Times Armenian" w:hAnsi="Times Armenian"/>
          <w:color w:val="000000"/>
          <w:u w:val="none"/>
        </w:rPr>
        <w:t>ó³ÝÏ³Ý³Éáí Ëáõë³÷»É »ñ»Ë³Ý»ñÇ å³ßïå³ÝáõÃÛ³Ý ÙÇçáóÝ»ñÇ Çñ³í³ëáõÃÛ³ÝÁ, ÏÇñ³é»ÉÇ Çñ³íáõÝùÇÝ, ×³Ý³ãÙ³ÝÁ ¨ Çñ³Ï³Ý³óÙ³ÝÁ í»ñ³µ»ñáÕ Çñ»Ýó Çñ³í³Ï³Ý Ñ³Ù³Ï³ñ·»ñÇ ÙÇç¨ Ñ³Ï³ëáõÃÛáõÝÝ»ñÇó,</w:t>
        <w:tab/>
        <w:tab/>
        <w:tab/>
        <w:tab/>
        <w:tab/>
        <w:tab/>
        <w:t>íÏ³Û³Ïáã»Éáí »ñ»Ë³Ý»ñÇ å³ßïå³ÝáõÃÛ³Ý ·áñÍáõÙ ÙÇç³½·³ÛÇÝ Ñ³Ù³·áñÍ³ÏóáõÃÛ³Ý Ï³ñ¨áñáõÃÛáõÝÁ,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Ñ³ëï³ï»Éáí, áñ »ñ»Ë³ÛÇ É³í³·áõÛÝ ß³Ñ»ñÁ å»ïù ¿ ÉÇÝ»Ý ³é³çÝ³ÛÇÝ ùÝÝ³ñÏÙ³Ý ³é³ñÏ³,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Ýß»Éáí, áñ ³ÝÑñ³Å»ßï ¿ í»ñ³Ý³Û»É ²Ýã³÷³Ñ³ëÝ»ñÇ å³ßïå³ÝáõÃÛ³Ý ³éÝãáõÃÛ³Ùµ ÏÇñ³é»ÉÇ Çñ³íáõÝùÇÝ ¨ Çñ³í³ëáõ Ù³ñÙÇÝÝ»ñÇ Çñ³íáõÝùÝ»ñÇÝ í»ñ³µ»ñáÕ 1961Ã. ÑáÏï»Ùµ»ñÇ  5-Ç ÎáÝí»ÝóÇ³Ý,</w:t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ó³ÝÏ³Ý³Éáí ³Û¹ Ýå³ï³Ïáí Ñ³ëï³ï»É ÁÝ¹Ñ³Ýáõñ ¹ñáõÛÃÝ»ñ` Ñ³ßíÇ ³éÝ»Éáí ºñ»Ë³ÛÇ Çñ³íáõÝùÝ»ñÇ Ù³ëÇÝ Ø²Î-Ç 1989Ã. ÝáÛ»Ùµ»ñÇ 20-Ç ÎáÝí»ÝóÇ³Ý,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å³ÛÙ³Ý³íáñí»óÇÝ Ñ»ï¨Û³É ¹ñáõÛÃÝ»ñÇ í»ñ³µ»ñÛ³É.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color w:val="000000"/>
          <w:u w:val="none"/>
          <w:lang w:val="en-US"/>
        </w:rPr>
        <w:t>¶ÈàôÊ I. ÎàÜìºÜòÆ²ÚÆ Þðæ²Ü²ÎÀ</w:t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êáõÛÝ ÎáÝí»ÝóÇ³ÛÇ Ýå³ï³ÏÝ»ñÝ »Ý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¤ áñáß»É ³ÛÝ ä»ïáõÃÛáõÝÁ, áñÇ Ù³ñÙÇÝÝ»ñÁ ÉÇ³½áñí³Í »Ý Ó»éÝ³ñÏ»Éáõ »ñ»Ë³ÛÇ ³ÝÓÇ Ï³Ù ë»÷³Ï³ÝáõÃÛ³Ý å³ßïå³ÝáõÃÛ³ÝÝ áõÕÕí³Í ÙÇçáóÝ»ñ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¤ áñáß»É ³ÛÝ Çñ³íáõÝùÁ, áñÁ ÏÇñ³éí»Éáõ ¿ ³Û¹åÇëÇ Ù³ñÙÇÝÝ»ñÇ ÏáÕÙÇó` Çñ»Ýó ÉÇ³½áñáõÃÛáõÝÝ»ñÝ Çñ³Ï³Ý³óÝ»Éáõ Å³Ù³Ý³Ï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·¤ áñáß»É ³ÛÝ Çñ³íáõÝùÁ, áñÁ ÏÇñ³éí»Éáõ ¿ ÍÝáÕ³Ï³Ý å³ñï³Ï³ÝáõÃÛ³Ý ÝÏ³ïÙ³Ùµ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¹¤ ³å³Ñáí»É å³ßïå³ÝáõÃÛ³Ý ÝÙ³Ý ÙÇçáóÝ»ñÇ ×³Ý³ãáõÙÁ ¨ Çñ³Ï³Ý³óáõÙÁ µáÉáñ ä³ÛÙ³Ý³íáñíáÕ å»ïáõÃÛáõÝÝ»ñáõÙ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»¤ Ñ³ëï³ï»É ³ÛÝåÇëÇ Ñ³Ù³·áñÍ³ÏóáõÃÛáõÝ ä³ÛÙ³Ý³íáñíáÕ å»ïáõÃ</w:t>
        <w:softHyphen/>
        <w:t>ÛáõÝÝ»ñÇ Ù³ñÙÇÝ»ñÇ ÙÇç¨, áñÁ Ï³ñáÕ ¿ ³ÝÑñ³Å»ßï ÉÇÝ»É ëáõÛÝ ÎáÝí»ÝóÇ³ÛÇ Ýå³ï³ÏÝ»ñÇÝ Ñ³ëÝ»Éáõ Ñ³Ù³ñ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êáõÛÝ ÎáÝí»ÝóÇ³ÛÇ Ýå³ï³ÏÝ»ñáí §ÍÝáÕ³Ï³Ý å³ñï³Ï³ÝáõÃÛáõÝ¦ ï»ñÙÇÝÁ Ý»ñ³éáõÙ ¿ ÍÝáÕ³Ï³Ý Çñ³íáõÝùÝ»ñÁ Ï³Ù áñ¨¿ Ñ³Ù³ÝÙ³Ý Çñ³í³Ñ³ñ³µ»ñáõÃÛáõÝÁ, áñáí áñáßíáõÙ »Ý »ñ»Ë³ÛÇ ³ÝÓÇ Ï³Ù ë»÷³Ï³ÝáõÃÛ³Ý ÝÏ³ïÙ³Ùµ ÍÝáÕÝ»ñÇ, ËÝ³Ù³Ï³ÉÝ»ñÇ Ï³Ù ûñÇÝ³Ï³Ý ³ÛÉ Ý»ñÏ³Û³óáõóÇãÝ»ñÇ Çñ³íáõÝùÝ»ñÁ, ÉÇ³½áñáõÃÛáõÝÝ»ñÁ ¨ å³ñï³Ï³ÝáõÃÛáõÝÝ»ñÁ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ÎáÝí»ÝóÇ³Ý ÏÇñ³éíáõÙ ¿ »ñ»Ë³Ý»ñÇ ÝÏ³ïÙ³Ùµ` Ýñ³Ýó ÍÝÝ¹Û³Ý å³ÑÇó ëÏë³Í ÙÇÝã¨ 18 ï³ñÇÝ Éñ³Ý³ÉÁ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1-ÇÝ Ñá¹í³ÍáõÙ Ýßí³Í ÙÇçáóÝ»ñÁ Ï³ñáÕ »Ý Ï³åí³Í ÉÇÝ»É, Ù³ëÝ³íáñ³å»ë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) ÍÝáÕ³Ï³Ý å³ñï³Ï³ÝáõÃÛáõÝÁ í»ñ³·ñ»Éáõ, Ï³ï³ñ»Éáõ, ¹³¹³ñ»óÝ»Éáõ Ï³Ù ë³ÑÙ³Ý³÷³Ï»Éáõ, ÇÝãå»ë Ý³¨ ³ÛÝ ÷áË³Ýó»Éáõ Ñ»ï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ËÝ³Ù³Ï³ÉáõÃÛ³Ý Çñ³íáõÝùÇ, Ý»ñ³éÛ³É` »ñ»Ë³ÛÇ ³ÝÓÇ ÝÏ³ïÙ³Ùµ ËÝ³Ùù ï³Ý»Éáõ Çñ³íáõÝùÝ»ñÇ, Ù³ëÝ³íáñ³å»ë, »ñ»Ë³ÛÇ µÝ³ÏáõÃÛ³Ý í³ÛñÁ áñáß»Éáõ Çñ³íáõÝùÇ, ÇÝãå»ë Ý³¨ ï»ë³Ïó»Éáõ Çñ³íáõÝùÇ, Ù³ëÝ³íáñ³å»ë, ë³ÑÙ³Ý³÷³Ï Å³ÙÏ»ïáí Çñ ëáíáñ³Ï³Ý µÝ³ÏáõÃÛ³Ý í³ÛñÇó Ù»Ï ³ÛÉ í³Ûñ ï»Õ³÷áË»Éáõ Çñ³íáõÝùÝ»ñÇ Ñ»ï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ËÝ³Ù³Ï³ÉáõÃÛ³Ý, Ñá·³µ³ñÓáõÃÛ³Ý ¨ Ñ³Ù³ÝÙ³Ý Ù³ñÙÇÝÝ»ñÇ Ñ»ï.</w:t>
      </w:r>
    </w:p>
    <w:p>
      <w:pPr>
        <w:pStyle w:val="TextBodyIndent"/>
        <w:autoSpaceDE w:val="tru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»ñ»Ë³ÛÇ ³ÝÓÇ Ï³Ù ë»÷³Ï³ÝáõÃÛ³Ý Ñ»ï ·áñÍ áõÝ»óáÕ, »ñ»Ë³ÛÇÝ Ý»ñÏ³Û³óÝáÕ Ï³Ù ³ç³ÏóáÕ áñ¨¿ ³ÝÓÇ Ï³Ù Ù³ñÙÝÇ Ýß³Ý³ÏÙ³Ý ¨ ·áñÍ³éáõÛÃÝ»ñÇ Ñ»ï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») ËÝ³Ù³ï³ñ ÁÝï³ÝÇùÝ»ñáõÙ Ï³Ù »ñ»Ë³ÛÇ ËÝ³ÙùÇ Ñ³ïáõÏ Ñ³ëï³ïáõÃÛáõÝÝ»ñáõÙ »ñ»Ë³ÛÇÝ ï»Õ³íáñ»Éáõ Ï³Ù </w:t>
      </w:r>
      <w:r>
        <w:rPr>
          <w:rFonts w:cs="Times Armenian" w:ascii="Times Armenian" w:hAnsi="Times Armenian"/>
          <w:i/>
          <w:lang w:val="en-US"/>
        </w:rPr>
        <w:t>kafala</w:t>
      </w:r>
      <w:r>
        <w:rPr>
          <w:rFonts w:cs="Times Armenian" w:ascii="Times Armenian" w:hAnsi="Times Armenian"/>
          <w:lang w:val="en-US"/>
        </w:rPr>
        <w:t>-Ç Ï³Ù Ñ³Ù³ÝÙ³Ý ³ÛÉ Ñ³ëï³ïáõÃÛ³Ý ÏáÕÙÇó ËÝ³Ùù ïñ³Ù³¹ñí»Éáõ Ñ»ï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½) »ñ»Ë³ÛÇ ËÝ³ÙùÇÝ ³éÝãíáÕ Ñ³ë³ñ³Ï³Ï³Ý Ù³ñÙÝÇ ÏáÕÙÇó »ñ»Ë³ÛÇ Ñ³Ù³ñ å³ï³ëË³Ý³ïíáõÃÛáõÝ ÏñáÕ áñ¨¿ ³ÝÓÇ í»ñ³ÑëÏÙ³Ý Ñ»ï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) »ñ»Ë³ÛÇ ë»÷³Ï³ÝáõÃÛáõÝÁ Ï³é³í³ñ»Éáõ, å³Ñå³Ý»Éáõ Ï³Ù ïÝûñÇÝ»Éáõ Ñ»ï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Ýí»ÝóÇ³Ý ãÇ ÏÇñ³éíáõÙ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»ñ»Ë³-ÍÝáÕ Ñ³ñ³µ»ñáõÃÛáõÝÝ»ñÇ Ñ³ëï³ïÙ³Ý Ï³Ù íÇ×³ñÏÙ³Ý Ñ³ñó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áñ¹»·ñÙ³Ý Ù³ëÇÝ áñáßáõÙÝ»ñÇ, áñ¹»·ñÙ³Ý Ý³Ë³å³ïñ³ëïÙ³Ý ÙÇçáó³éáõÙÝ»ñÇ Ï³Ù áñ¹»·ñáõÙÁ ¹³¹³ñ»óÝ»Éáõ Ï³Ù ã»ÕÛ³É Ñ³Ûï³ñ³ñ»Éáõ Ñ³ñó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»ñ»Ë³ÛÇ ³Ýí³Ý ¨ ³½·³Ýí³Ý Ñ³ñó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¿Ù³ÝëÇå³óÇ³ÛÇ Ñ³ñó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³ÉÇÙ»Ýï³ÛÇÝ å³ñï³íáñáõÃÛ³Ý Ñ³ñó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½) Ïï³ÏÇ Ï³Ù Å³é³Ý·áõÃÛ³Ý Ñ³ñó»ñáõÙ.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) ëáóÇ³É³Ï³Ý ³å³Ñáí³·ñáõÃÛ³Ý Ñ³ñó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) ÏñÃáõÃÛ³Ý Ï³Ù ³éáÕç³å³ÑáõÃÛ³Ý Ñ³ñó»ñáí ÁÝ¹Ñ³Ýáõñ µÝáõÛÃÇ Ñ³Ýñ³ÛÇÝ ÙÇçáó³éáõÙÝ»ñÇ Ñ³ñó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Ã) »ñ»Ë³Ý»ñÇ Ï³ï³ñ³Í ùñ»³Ï³Ý Ñ³Ýó³·áñÍáõÃÛáõÝÝ»ñÇ ³ñ¹ÛáõÝùáõÙ Ó»éÝ³ñÏí³Í ÙÇçáó³éáõÙÝ»ñÇ Ñ³ñó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) Ý»ñ·³ÕÃÇ ¨ ³å³ëï³ÝÇ Çñ³íáõÝùÇ Ù³ëÇÝ áñáßáõÙÝ»ñÇ Ñ³ñó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ÈàôÊ II.  Æð²ì²ê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ä³ÛÙ³Ý³íáñíáÕ å»ïáõÃÛ³Ý ¹³ï³Ï³Ý Ï³Ù í³ñã³Ï³Ý </w:t>
      </w: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Ù³ñÙÇÝ</w:t>
      </w:r>
      <w:r>
        <w:rPr>
          <w:rFonts w:cs="Times Armenian" w:ascii="Times Armenian" w:hAnsi="Times Armenian"/>
          <w:lang w:val="en-US"/>
        </w:rPr>
        <w:t>Ý»ñÁ, áñï»Õ ëáíáñ³µ³ñ µÝ³ÏíáõÙ ¿ »ñ»Ë³Ý, Çñ³í³ëáõ »Ý Ó»éÝ³ñÏ»Éáõ »ñ»Ë³ÛÇ ³ÝÓÇ Ï³Ù ë»÷³Ï³ÝáõÃÛ³Ý å³ßïå³ÝáõÃÛ³ÝÝ áõÕÕí³Í ÙÇçáóÝ»ñ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ºñ»Ë³ÛÇ ëáíáñ³Ï³Ý µÝ³ÏáõÃÛ³Ý í³ÛñÁ, 7-ñ¹ Ñá¹í³ÍÇ Ñ³Ù³Ó³ÛÝ, ÙÇ ä³ÛÙ³Ý³íáñíáÕ å»ïáõÃÛáõÝÇó Ù»Ï ³ÛÉ ä³ÛÙ³Ý³íáñíáÕ å»ïáõÃÛáõÝ ï»Õ³÷áËí»Éáõ ¹»åùáõÙ Çñ³í³ëáõÃÛáõÝ ÏáõÝ»Ý³Ý »ñ»Ë³ÛÇ Ýáñ µÝ³ÏáõÃÛ³Ý í³ÛñÇ ä»ïáõÃÛ³Ý Çñ³í³ëáõ </w:t>
      </w: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Ù³ñÙÇÝ</w:t>
      </w:r>
      <w:r>
        <w:rPr>
          <w:rFonts w:cs="Times Armenian" w:ascii="Times Armenian" w:hAnsi="Times Armenian"/>
          <w:lang w:val="en-US"/>
        </w:rPr>
        <w:t>Ý»ñÁ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ö³Ëëï³Ï³Ý »ñ»Ë³Ý»ñÇ ¨ ³ÛÝ »ñ»Ë³Ý»ñÇ Ñ³Ù³ñ, áñáÝù Çñ»Ýó »ñÏñÝ»ñáõÙ ³ÝÑ³Ý·ëïáõÃÛáõÝÝ»ñÇ å³ï×³éáí ÙÇç³½·³ÛÝáñ»Ý ï»Õ³÷áËí»É »Ý, 5-ñ¹ Ñá¹í³ÍÇ 1-ÇÝ Ï»ïáí Ý³Ë³ï»ëí³Í Çñ³í³ëáõÃÛáõÝÝ ëï³ÝáõÙ »Ý ³ÛÝ ä³ÛÙ³Ý³íáñíáÕ å»ïáõÃÛ³Ý Çñ³í³ëáõ </w:t>
      </w: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Ù³ñÙÇÝ</w:t>
      </w:r>
      <w:r>
        <w:rPr>
          <w:rFonts w:cs="Times Armenian" w:ascii="Times Armenian" w:hAnsi="Times Armenian"/>
          <w:lang w:val="en-US"/>
        </w:rPr>
        <w:t xml:space="preserve">Ý»ñÁ, áñÇ ï³ñ³ÍùáõÙ ·ïÝíáõÙ »Ý ³Û¹ »ñ»Ë³Ý»ñÁ Çñ»Ýó ï»Õ³÷áËáõÃÛ³Ý ³ñ¹ÛáõÝùáõÙ£     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ì»ñáÑÇßÛ³É Ï»ïÇ ¹ñáõÛÃÝ»ñÁ ÏÇñ³éíáõÙ »Ý Ý³¨ ³ÛÝ »ñ»Ë³Ý»ñÇ ÝÏ³ïÙ³Ùµ, áñáÝó ëáíáñ³Ï³Ý µÝ³ÏáõÃÛ³Ý í³ÛñÁ Ñ³ëï³ïí³Í ã¿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7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ºñ»Ë³ÛÇÝ ³ÝûñÇÝ³Ï³Ýáñ»Ý ¹áõñë µ»ñ»Éáõ Ï³Ù å³Ñ»Éáõ ¹»åùáõÙ ³ÛÝ ä³ÛÙ³Ý³íáñíáÕ å»ïáõÃÛ³Ý Çñ³í³ëáõ Ù³ñÙÇÝÝ»ñÁ, áñï»Õ Ý³Ëù³Ý Çñ»Ý ¹áõñë µ»ñ»ÉÁ Ï³Ù å³Ñ»ÉÁ ëáíáñ³µ³ñ µÝ³Ïí»É ¿ »ñ»Ë³Ý, å³Ñå³ÝáõÙ »Ý Çñ»Ýó Çñ³í³ëáõÃÛáõÝÁ, ù³ÝÇ ¹»é »ñ»Ë³Ý ëáíáñ³Ï³Ý µÝ³ÏáõÃÛáõÝ ãÇ µ»ñ»É Ù»Ï ³ÛÉ ä»ïáõÃÛáõÝáõÙ, ¨`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) Ûáõñ³ù³ÝãÛáõñ ³ÝÓ, Ñ³ëï³ïáõÃÛáõÝ Ï³Ù ËÝ³Ù³Ï³ÉáõÃÛ³Ý Çñ³íáõÝù áõÝ»óáÕ ³ÛÉ Ù³ñÙÇÝ ãÇ ½Çç»É »ñ»Ë³ÛÇÝ ¹áõñë Ñ³Ý»Éáõ Ï³Ù å³Ñ»Éáõ Ñ³ñóáõÙ, Ï³Ù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) »ñ»Ë³Ý ïíÛ³É ä»ïáõÃÛáõÝáõÙ ·ïÝíáõÙ ¿ ³éÝí³½Ý Ù»Ï ï³ñÇ ³ÛÝ µ³ÝÇó Ñ»ïá, »ñµ ³ÝÓÁ, Ñ³ëï³ïáõÃÛáõÝÁ Ï³Ù ËÝ³Ù³Ï³ÉáõÃÛ³Ý Çñ³íáõÝù áõÝ»óáÕ ³ÛÉ Ù³ñÙÇÝÁ ÇÙ³ó»É »Ý Ï³Ù å»ïù ¿ ÇÙ³Ý³ÛÇÝ »ñ»Ë³ÛÇ ·ïÝí»Éáõ í³ÛñÇ Ù³ëÇÝ, ¨ ³Û¹ ÁÝÃ³óùáõÙ µÝ³Ï»óí³ÍÇÝ í»ñ³¹³ñÓÝ»Éáõ ¹»é¨ë áñ¨¿ Ñ³ñóáõÙ ùÝÝ³ñÏÙ³Ý Ù»ç ã¿, ¨ »ñ»Ë³Ý µÝ³Ï»óí³Í ¿ Çñ Ýáñ ÙÇç³í³ÛñáõÙ£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ºñ»Ë³ÛÇÝ ¹áõñë µ»ñ»ÉÁ Ï³Ù å³Ñ»ÉÁ Ñ³Ù³ñíáõÙ ¿ ³ÝûñÇÝ³Ï³Ý`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) »Ã» ¹³ ³ñí»É ¿ ³ÝÓÇÝ, Ñ³ëï³ïáõÃÛ³ÝÁ Ï³Ù áñ¨¿ ³ÛÉ Ù³ñÙÝÇÝ í»ñ³·ñí³Í ËÝ³Ù³Ï³ÉáõÃÛ³Ý Çñ³íáõÝùÝ»ñÇ Ë³ËïÙ³Ùµ` ÙÇ³ëÇÝ Ï³Ù ³é³ÝÓÇÝ, Ñ³Ù³Ó³ÛÝ ³ÛÝ ä»ïáõÃÛ³Ý ûñ»ÝùÇ, áñï»Õ ëáíáñ³µ³ñ µÝ³ÏíáõÙ ¿ñ »ñ»Ë³Ý Ý³Ëù³Ý ¹áõñë µ»ñ»ÉÁ Ï³Ù å³Ñ»ÉÁ, ¨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) »Ã»  ¹áõñë µ»ñ»Éáõ Ï³Ù å³Ñ»Éáõ Å³Ù³Ý³Ï ³Û¹ Çñ³íáõÝùÝ»ñÁ` ÙÇ³ëÇÝ Ï³Ù ³é³ÝÓÇÝ, ÷³ëï³óÇ Ï³ï³ñí»É »Ý Ï³Ù å»ïù ¿ Ï³ï³ñí»ÇÝ ÙÇ³ÛÝ ¹áõñë µ»ñ»Éáõ Ï³Ù å³Ñ»Éáõ Ñ³Ù³ñ£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ì»ñáÑÇßÛ³É §³¦ »ÝÃ³Ï»ïáõÙ Ýßí³Í ËÝ³Ù³Ï³ÉáõÃÛ³Ý Çñ³íáõÝùÝ»ñÁ Ï³ñáÕ »Ý, Ù³ëÝ³íáñ³å»ë, Í³·»É ûñ»ÝùÇ áõÅáí Ï³Ù ¹³ï³Ï³Ý Ï³Ù í³ñã³Ï³Ý áñáßÙ³Ý Ï³Ù ïíÛ³É ä»ïáõÃÛ³Ý ûñ»Ýë¹ñáõÃÛ³Ý Ñ³Ù³å³ï³ëË³Ý Çñ³í³Ï³Ý áõÅ áõÝ»óáÕ Ñ³Ù³Ó³ÛÝáõÃÛ³Ý ³ñ¹ÛáõÝùáõÙ£</w:t>
      </w:r>
    </w:p>
    <w:p>
      <w:pPr>
        <w:pStyle w:val="TextBodyIndent"/>
        <w:autoSpaceDE w:val="true"/>
        <w:rPr/>
      </w:pPr>
      <w:r>
        <w:rPr>
          <w:rStyle w:val="InternetLink"/>
          <w:rFonts w:cs="Times Armenian" w:ascii="Times Armenian" w:hAnsi="Times Armenian"/>
          <w:color w:val="000000"/>
          <w:u w:val="none"/>
        </w:rPr>
        <w:t>3. ²ÛÝù³Ýáí, áñù³Ýáí 1-ÇÝ Ï»ïáõÙ Ýßí³Í Çñ³í³ëáõ Ù³ñÙÇÝÝ»ñÁ å³Ñå³ÝáõÙ »Ý Çñ»Ýó Çñ³í³ëáõÃÛáõÝÁ, ³ÛÝ ä³ÛÙ³Ý³íáñíáÕ å»ïáõÃÛ³Ý Çñ³í³ëáõ Ù³ñÙÇÝÝ»ñÁ, áñï»ÕÇó ¹áõñë ¿ µ»ñí»É »ñ»Ë³Ý, Ï³Ù áñï»Õ Ý³ å³ÑíáõÙ ¿, Ï³ñáÕ »Ý Ó»éÝ³ñÏ»É ÙÇ³ÛÝ 11-ñ¹ Ñá¹í³ÍÇÝ Ñ³Ù³å³ï³ëË³Ý ³ÛÝåÇëÇ ³ÝÑ»ï³Ó·»ÉÇ ÙÇçáóÝ»ñ, áñáÝù ³ÝÑñ³Å»ßï »Ý »ñ»Ë³ÛÇ ³ÝÓÇ Ï³Ù ·áõÛùÇ å³ßïå³ÝáõÃÛ³Ý Ñ³Ù³ñ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 8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ºÃ» 5-ñ¹ Ï³Ù 6-ñ¹ há¹í³ÍÝ»ñÇÝ Ñ³Ù³å³ï³ëË³Ý Çñ³í³ëáõÃÛáõÝ áõÝ»óáÕ ä³ÛÙ³Ý³íáñíáÕ å»ïáõÃÛ³Ý Çñ³í³ëáõ Ù³ñÙÇÝÝ»ñÁ ·ïÝáõÙ »Ý, áñ ÙÛáõë ä³ÛÙ³Ý³íáñíáÕ å»ïáõÃÛ³Ý Çñ³í³ëáõ Ù³ñÙÇÝÝ»ñÝ ³é³í»É ë»ñï Ï³å áõÝ»Ý »ñ»Ë³ÛÇ É³í³·áõÛÝ ß³Ñ»ñÁ ·Ý³Ñ³ï»Éáõ ³é³ÝÓÇÝ ·áñÍÇ Ñ»ï, µ³ó³éáõÃÛ³Ý Ï³ñ·áí Ï³ñáÕ »Ý Ï³Ù`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-Ñ³ñóáõÙ ³Ý»É ³Û¹ ÙÛáõë Ù³ñÙÝÇÝ ³ÝÙÇç³Ï³Ýáñ»Ý, Ï³Ù Çñ»Ýó ä»ïáõÃÛ³Ý Ï»ÝïñáÝ³Ï³Ý Ù³ñÙÝÇ ÙÇçáóáí ëï³ÝÓÝ»É ³ÛÝåÇëÇ å³ßïå³ÝáõÃÛ³Ý ÙÇçáóÝ»ñ Ó»éÝ³ñÏ»Éáõ Çñ³í³ëáõÃÛáõÝ, áñáÝù Çñ»Ýù ³ÝÑñ³Å»ßï ¿ Ñ³Ù³ñáõÙ, Ï³Ù 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-¹³¹³ñ»óÝ»É ·áñÍÇ í»ñ³Ý³ÛáõÙÁ ¨ ÏáÕÙ»ñÇÝ ³é³ç³ñÏ»É Ñ³ñóáõÙÁ Ý»ñÏ³Û³óÝ»É Ýßí³Í ³ÛÉ ä»ïáõÃÛ³Ý Çñ³í³ëáõ Ù³ñÙÝÇÝ£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ä³ÛÙ³Ý³íáñíáÕ å»ïáõÃÛáõÝÝ»ñÁ, áñáÝó Çñ³í³ëáõ Ù³ñÙÇÝÝ»ñÇÝ Ï³ñáÕ »Ý ¹ÇÙ»É Ý³Ëáñ¹ Ï»ïÇÝ Ñ³Ù³å³ï³ëË³Ý, Ñ»ï¨Û³ÉÝ»ñÝ »Ý.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) ²ÛÝ ä»ïáõÃÛáõÝÁ, áñÇ ù³Õ³ù³óÇÝ ¿ »ñ»Ë³Ý.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) ²ÛÝ ä»ïáõÃÛáõÝÁ, áñï»Õ ·ïÝíáõÙ ¿ »ñ»Ë³ÛÇ ë»÷³Ï³ÝáõÃÛáõÝÁ.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·) ²ÛÝ ä»ïáõÃÛáõÝÁ, áñÇ Ù³ñÙÇÝÝ»ñÇ ùÝÝáõÃÛ³Ý ï³Ï ¿ ·ïÝíáõÙ ³ÙáõëÝ³ÉáõÍáõÃÛ³Ý Ï³Ù ¹³ï³ñ³ÝÇ í×éáí »ñ»Ë³ÛÇ ÍÝáÕÝ»ñÇ ³é³ÝÓÇÝ ³åñ»Éáõ Ï³Ù ³ÙáõëÝáõÃÛáõÝÁ ã»ÕÛ³É Ñ³Ûï³ñ³ñ»Éáõ Ù³ëÇÝ ¹ÇÙáõÙÁ.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¹) ²ÛÝ ä»ïáõÃÛáõÝÁ, áñÇ Ñ»ï »ñ»Ë³Ý ³é³í»É ë»ñï Ï³å áõÝÇ£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3. Þ³Ñ³·ñ·Çé Ù³ñÙÇÝÝ»ñÁ Ï³ñáÕ »Ý Ó»éÝ³ñÏ»É Ï³ñÍÇùÝ»ñÇ ÷áË³Ý³ÏáõÙ£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4. Ø³ñÙÇÝÁ, áñÇÝ, Áëï 1-ÇÝ Ï»ïÇ, Ñ³ñóáõÙ ¿ Ñ³ëó»³·ñí³Í, Ï³ñáÕ ¿ 5-ñ¹ Ï³Ù 6-ñ¹ Ñá¹í³ÍÝ»ñÇÝ Ñ³Ù³å³ï³ëË³Ý Çñ³í³ëáõÃÛáõÝ áõÝ»óáÕ Ù³ñÙÇÝÝ»ñÇ ÷áË³ñ»Ý Çñ íñ³ í»ñóÝ»É Çñ³í³ëáõÃÛáõÝÁ, »Ã» ·ïÝáõÙ ¿, áñ ¹³ µËáõÙ ¿ »ñ»Ë³ÛÇ É³í³·áõÛÝ ß³Ñ»ñÇó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9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1. ºÃ» 8-ñ¹ Ñá¹í³ÍÇ 2-ñ¹ Ï»ïáõÙ Ýßí³Í ä³ÛÙ³Ý³íáñíáÕ å»ïáõÃÛ³Ý Ù³ñÙÇÝÝ»ñÁ ·ïÝáõÙ »Ý, áñ Çñ»Ýù ³í»ÉÇ É³í Ï³ñáÕ »Ý ³å³Ñáí»É »ñ»Ë³ÛÇ É³í³·áõÛÝ ß³Ñ»ñÝ ³é³ÝÓÇÝ ·áñÍáõÙ, Ýñ³Ýù Ï³ñáÕ »Ý Ï³Ù` 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- ËÝ¹ñ»É »ñ»Ë³ÛÇ ëáíáñ³Ï³Ý µÝ³ÏáõÃÛ³Ý í³ÛñÇ ä³ÛÙ³Ý³íáñíáÕ å»ïáõÃÛ³Ý Çñ³í³ëáõ Ù³ñÙÝÇÝ ³ÝÙÇç³å»ë, Ï³Ù ïíÛ³É ä»ïáõÃÛ³Ý Ï»ÝïñáÝ³Ï³Ý Ù³ñÙÝÇ û·ÝáõÃÛ³Ùµ` Çñ»Ýó ÉÇ³½áñ»É` Çñ³Ï³Ý³óÝ»Éáõ Çñ³í³ëáõÃÛáõÝ` Ó»éÝ³ñÏ»Éáõ Ñ³Ù³ñ å³ßïå³ÝáõÃÛ³Ý ³ÛÝåÇëÇ ÙÇçáóÝ»ñ, áñáÝù ³ÝÑñ³Å»ßï »Ý Ñ³Ù³ñáõÙ, Ï³Ù     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- ÏáÕÙ»ñÇÝ ³é³ç³ñÏ»É Ñ³ñóáõÙÁ Ý»ñÏ³Û³óÝ»É ³ÛÝ ä³ÛÙ³Ý³íáñíáÕ å»ïáõÃÛ³Ý Ù³ñÙÇÝ, áñï»Õ »ñ»Ë³Ý ëáíáñ³µ³ñ µÝ³ÏíáõÙ ¿£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Þ³Ñ³·ñ·Çé Ù³ñÙÇÝÝ»ñÁ Ï³ñáÕ »Ý Ó»éÝ³ñÏ»É Ï³ñÍÇùÝ»ñÇ ÷áË³Ý³ÏáõÙ£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3. Ð³ñóáõÙÁ Ý³Ë³Ó»éÝáÕ Ù³ñÙÇÝÁ Ï³ñáÕ ¿ Çñ³í³ëáõÃÛáõÝ Çñ³Ï³Ý³óÝ»É »ñ»Ë³ÛÇ ëáíáñ³Ï³Ý µÝ³ÏáõÃÛ³Ý í³ÛñÁ Ñ³Ý¹Çë³óáÕ ä³ÛÙ³Ý³íáñíáÕ å»ïáõÃÛ³Ý Ù³ñÙÝÇ ÷áË³ñ»Ý, »Ã» ÙÇ³ÛÝ í»ñçÇÝë Ñ³Ù³Ó³ÛÝáõÃÛáõÝ ¿ ïí»É Ñ³ñóÙ³ÝÁ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0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âË³Ëï»Éáí 5-9-ñ¹ Ñá¹í³ÍÝ»ñáí Ý³Ë³ï»ëí³Í Çñ³íáõÝùÝ»ñÁ` ä³ÛÙ³Ý³íáñíáÕ å»ïáõÃÛ³Ý Ù³ñÙÇÝÝ»ñÁ, áñáÝù Çñ³í³ëáõ »Ý áñáßáõÙ Ï³Û³óÝ»Éáõ ³ÙáõëÝ³ÉáõÍáõÃÛ³Ý Ï³Ù Ù»Ï ³ÛÉ ä³ÛÙ³Ý³íáñíáÕ å»ïáõÃÛáõÝáõÙ ëáíáñ³µ³ñ µÝ³ÏíáÕ »ñ»Ë³ÛÇ ÍÝáÕÝ»ñÇ` ûñÇÝ³Ï³Ýáñ»Ý ³é³ÝÓÇÝ ³åñ»Éáõ Ï³Ù Ýñ³Ýó ³ÙáõëÝáõÃÛáõÝÁ ã»ÕÛ³É Ñ³Ûï³ñ³ñ»Éáõ Ù³ëÇÝ ¹ÇÙáõÙÇ í»ñ³µ»ñÛ³É, Ï³ñáÕ »Ý Çñ»Ýó ä»ïáõÃÛ³Ý ûñ»Ýë¹ñáõÃÛ³Ùµ Ý³Ë³ï»ëí³Í ÉÇÝ»Éáõ ¹»åùáõÙ Ó»éÝ³ñÏ»É ÝÙ³Ý »ñ»Ë³ÛÇ ³ÝÓÇ Ï³Ù ë»÷³Ï³ÝáõÃÛ³Ý å³ßïå³ÝáõÃÛ³ÝÝ áõÕÕí³Í ÙÇçáóÝ»ñ.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) »Ã» ¹³ï³í³ñáõÃÛáõÝÁ ëÏë»Éáõ å³ÑÇÝ »ñ»Ë³ÛÇ ÍÝáÕÝ»ñÇó Ù»ÏÁ ëáíáñ³µ³ñ µÝ³ÏíáõÙ ¿ ïíÛ³É ä»ïáõÃÛáõÝáõÙ, ¨ Ýñ³ÝóÇó Ù»ÏÁ »ñ»Ë³ÛÇ ÝÏ³ïÙ³Ùµ ÍÝáÕ³Ï³Ý å³ñï³Ï³ÝáõÃÛáõÝÝ»ñ áõÝÇ, ¨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) »Ã» ïíÛ³É Ù³ñÙÇÝÝ»ñÇ ÏáÕÙÇó ÙÇçáóÝ»ñ Ó»éÝ³ñÏí»Éáõ Çñ³í³ëáõÃÛáõÝÝ ÁÝ¹áõÝí»É ¿ ÍÝáÕÝ»ñÇ, ÇÝãå»ë Ý³¨ »ñ»Ë³ÛÇ ÝÏ³ïÙ³Ùµ ÍÝáÕ³Ï³Ý å³ñï³Ï³ÝáõÃÛáõÝ áõÝ»óáÕ áñ¨¿ ³ÛÉ ³ÝÓÇ ÏáÕÙÇó ¨ µËáõÙ ¿ »ñ»Ë³ÛÇ É³í³·áõÛÝ ß³Ñ»ñÇó£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ºñ»Ë³ÛÇ å³ßïå³ÝáõÃÛ³Ý Ñ³Ù³ñ ÙÇçáóÝ»ñ Ó»éÝ³ñÏ»Éáõ` 1-ÇÝ Ï»ïáí Ý³Ë³ï»ëí³Í Çñ³í³ëáõÃÛáõÝÝ ³ÝÙÇç³å»ë ¹³¹³ñáõÙ ¿ ³ÛÝ å³ÑÇÝ, »ñµ Ï³Û³óíáõÙ ¿ ³ÙáõëÝ³ÉáõÍáõÃÛ³Ý, ÍÝáÕÝ»ñÇ ³é³ÝÓÇÝ ³åñ»Éáõ Ï³Ù ³ÙáõëÝáõÃÛáõÝÁ ³Ýí³í»ñ ×³Ý³ã»Éáõ í»ñ³µ»ñÛ³É ¹ÇÙáõÙÝ»ñÇÝ ¹ñ³Ï³Ý å³ï³ëË³Ý ï³Éáõ Ï³Ù ¹ñ³Ýù Ù»ñÅ»Éáõ í»ñ³µ»ñÛ³É í»ñçÝ³Ï³Ý áñáßáõÙ, Ï³Ù »Ã» ¹³ï³í³ñáõÃÛáõÝÁ ³í³ñïíáõÙ ¿ Ù»Ï ³ÛÉ å³ï×³éáí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1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²ÝÑ»ï³Ó·»ÉÇ µáÉáñ ¹»åù»ñáõÙ ó³ÝÏ³ó³Í ³ÛÝ ä³ÛÙ³Ý³íáñíáÕ å»ïáõÃÛ³Ý Ù³ñÙÇÝÝ»ñÁ, áñÇ ï³ñ³ÍùáõÙ ·ïÝíáõÙ ¿ »ñ»Ë³Ý Ï³Ù Ýñ³Ý å³ïÏ³ÝáÕ ë»÷³Ï³ÝáõÃÛáõÝÁ, Çñ³íáõÝù áõÝ»Ý Ó»éÝ³ñÏ»Éáõ å³ßïå³ÝáõÃÛ³Ý Ñ³Ù³ñ ³ÝÑñ³Å»ßï ÙÇçáóÝ»ñ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Ü³Ëáñ¹ Ï»ïÇ Ñ³Ù³Ó³ÛÝ Ó»éÝ³ñÏí³Í ÙÇçáóÝ»ñÁ, áñáÝù ³éÝãíáõÙ »Ý ä³ÛÙ³Ý³íáñíáÕ áñ¨¿ ä»ïáõÃÛáõÝáõÙ ëáíáñ³µ³ñ µÝ³ÏíáÕ »ñ»Ë³ÛÇÝ, ³ÝÙÇç³å»ë ¹³¹³ñ»óíáõÙ »Ý ³ÛÝ å³ÑÇÝ, »ñµ, Çñ³¹ñáõÃÛáõÝÇó »ÉÝ»Éáí, 5-10-ñ¹ Ñá¹í³ÍÝ»ñÇ áõÅáí Çñ³í³ëáõÃÛáõÝ áõÝ»óáÕ Ù³ñÙÇÝÝ»ñÁ ÙÇçáóÝ»ñ »Ý Ó»éÝ³ñÏáõÙ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3. 1-ÇÝ Ï»ïÇÝ Ñ³Ù³å³ï³ëË³Ý Ó»éÝ³ñÏí³Í ÙÇçáóÝ»ñÁ, áñáÝù ³éÝãíáõÙ »Ý ä³ÛÙ³Ý³íáñíáÕ å»ïáõÃÛáõÝ ãÑ³Ý¹Çë³óáÕ ä»ïáõÃÛáõÝáõÙ ëáíáñ³µ³ñ µÝ³ÏíáÕ »ñ»Ë³ÛÇÝ, Ûáõñ³ù³ÝãÛáõñ ä³ÛÙ³Ý³íáñíáÕ å»ïáõÃÛáõÝáõÙ ¹³¹³ñ»óíáõÙ »Ý ³ÛÝ å³ÑÇÝ, »ñµ Çñ³¹ñáõÃÛ³Ùµ Ã»É³¹ñí³Í ¨ Ù»Ï ³ÛÉ ä»ïáõÃÛ³Ý Ù³ñÙÇÝÝ»ñÇ ÏáÕÙÇó Ó»éÝ³ñÏí³Í ÙÇçáóÝ»ñÁ ×³Ý³ãíáõÙ »Ý ËÝ¹ñá ³é³ñÏ³ ä³ÛÙ³Ý³íáñíáÕ å»ïáõÃÛáõÝáõÙ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2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1. 7-ñ¹ Ñá¹í³ÍÇ Ñ³Ù³Ó³ÛÝ` ³ÛÝ ä³ÛÙ³Ý³íáñíáÕ å»ïáõÃÛ³Ý Ù³ñÙÇÝÝ»ñÁ, áñÇ ï³ñ³ÍùáõÙ ¿ ·ïÝíáõÙ »ñ»Ë³Ý Ï³Ù Ýñ³Ý å³ïÏ³ÝáÕ ·áõÛùÁ, Çñ³í³ëáõ »Ý »ñ»Ë³ÛÇ ³ÝÓÇ Ï³Ù ·áõÛùÇ å³ßïå³ÝáõÃÛ³Ý Ñ³Ù³ñ ËÝ¹ñá ³é³ñÏ³ ä»ïáõÃÛáõÝáõÙ Ó»éÝ³ñÏ»É ë³ÑÙ³Ý³÷³Ï ï³ñ³Íù³ÛÇÝ ·áñÍáÕáõÃÛáõÝ áõÝ»óáÕ Å³Ù³Ý³Ï³íáñ µÝáõÛÃÇ ÙÇçáóÝ»ñ ³ÛÝù³Ýáí, áñù³Ýáí ÝÙ³Ý ÙÇçáóÝ»ñÁ ã»Ý Ñ³Ï³ëáõÙ 5-10-ñ¹ Ñá¹í³ÍÝ»ñÇÝ Ñ³Ù³å³ï³ëË³Ý Çñ³í³ëáõÃÛáõÝ áõÝ»óáÕ Ù³ñÙÇÝÝ»ñÇ ÏáÕÙÇó ³ñ¹»Ý ÇëÏ Ó»éÝ³ñÏí³Í ÙÇçáóÝ»ñÇÝ£ 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ä³ÛÙ³Ý³íáñíáÕ å»ïáõÃÛáõÝáõÙ ëáíáñ³µ³ñ µÝ³ÏíáÕ »ñ»Ë³ÛÇ ÝÏ³ïÙ³Ùµ Ý³Ëáñ¹ Ï»ïÇÝ Ñ³Ù³å³ï³ëË³Ý Ó»éÝ³ñÏí³Í ÙÇçáóÝ»ñÁ ¹³¹³ñ»óíáõÙ »Ý ³ÛÝ å³ÑÇÝ, »ñµ 5-10-ñ¹ Ñá¹í³ÍÝ»ñÇ Ñ³Ù³Ó³ÛÝ Çñ³í³ëáõÃÛáõÝ áõÝ»óáÕ Ù³ñÙÇÝÝ»ñÁ Ï³Û³óÝáõÙ »Ý áñáßáõÙ Çñ³¹ñáõÃÛ³Ùµ å³Ñ³ÝçíáÕ å³ßïå³ÝáõÃÛ³Ý ÙÇçáóÝ»ñÇ í»ñ³µ»ñÛ³É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3. 1-ÇÝ Ï»ïÇ Ñ³Ù³Ó³ÛÝ Ó»éÝ³ñÏí³Í ÙÇçáóÝ»ñÁ, áñáÝù ³éÝãíáõÙ »Ý ä³ÛÙ³Ý³íáñíáÕ å»ïáõÃÛáõÝ ãÑ³Ý¹Çë³óáÕ ä»ïáõÃÛáõÝáõÙ ëáíáñ³µ³ñ µÝ³ÏíáÕ »ñ»Ë³ÛÇÝ, ³ÝÙÇç³å»ë ¹³¹³ñ»óíáõÙ »Ý ³ÛÝ ä³ÛÙ³Ý³íáñíáÕ å»ïáõÃÛáõÝáõÙ, áñï»Õ ÙÇçáóÝ»ñÁ Ó»éÝ³ñÏí»É »Ý` ³ÛÝ å³ÑÇÝ, »ñµ Çñ³¹ñáõÃÛ³Ùµ å³Ñ³ÝçíáÕ ¨ ÙÛáõë ä»ïáõÃÛ³Ý Ù³ñÙÇÝÝ»ñÇ ÏáÕÙÇó Ó»éÝ³ñÏí³Í ÙÇçáóÝ»ñÁ ×³Ý³ãíáõÙ »Ý ËÝ¹ñá ³é³ñÏ³ ä³ÛÙ³Ý³íáñíáÕ å»ïáõÃÛáõÝáõÙ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3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5-10-ñ¹ Ñá¹í³ÍÝ»ñÇ Ñ³Ù³Ó³ÛÝ »ñ»Ë³ÛÇ ³ÝÓÇ Ï³Ù ë»÷³Ï³ÝáõÃÛ³Ý å³ßïå³ÝáõÃÛ³Ý Ñ³Ù³ñ ÙÇçáóÝ»ñ Ó»éÝ³ñÏ»Éáõ Çñ³í³ëáõÃÛáõÝ áõÝ»óáÕ ä³ÛÙ³Ý³íáñíáÕ å»ïáõÃÛ³Ý Ù³ñÙÇÝÝ»ñÁ å»ïù ¿ Ññ³Å³ñí»Ý Çñ»Ýó Çñ³í³ëáõÃÛáõÝÝ Çñ³Ï³Ý³óÝ»Éáõó, »Ã» ¹³ï³í³ñáõÃÛáõÝÁ ëÏëí»Éáõ å³ÑÇÝ 5-10-ñ¹ Ñá¹í³ÍÝ»ñÇ Ñ³Ù³Ó³ÛÝ Çñ³í³ëáõÃÛáõÝ áõÝ»óáÕ ÙÛáõë ä³ÛÙ³Ý³íáñíáÕ å»ïáõÃÛ³Ý Ù³ñÙÇÝÝ»ñÇÝ Ý»ñÏ³Û³óí»É ¿ Ñ³Ù³å³ï³ëË³Ý ÙÇçáóÝ»ñÇ í»ñ³µ»ñÛ³É Ñ³ñóáõÙ, áñÁ ¹»é¨ë ùÝÝ³ñÏÙ³Ý »ÝÃ³Ï³ ¿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Ü³Ëáñ¹ Ï»ïÇ ¹ñáõÛÃÝ»ñÁ ã»Ý ÏÇñ³éíáõÙ, »Ã» ³ÛÝ Ù³ñÙÇÝÁ, áñÇÝ Ý»ñÏ³Û³óí»É »Ý ÙÇçáóÝ»ñÇ í»ñ³µ»ñÛ³É Ñ³ñóáõÙÝ»ñÁ, Ññ³Å³ñí»É ¿ Çñ³í³ëáõÃ</w:t>
        <w:softHyphen/>
        <w:t>ÛáõÝÇó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4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5-10-ñ¹ Ñá¹í³ÍÝ»ñÇ ÏÇñ³éÙ³Ùµ Ó»éÝ³ñÏí³Í ÙÇçáóÝ»ñÝ áõÅÇ Ù»ç »Ý ÙÝáõÙ Áëï Çñ»Ýó Å³ÙÏ»ïÝ»ñÇ, »Ã» ³Ý·³Ù Ñ³Ý·³Ù³ÝùÝ»ñÇ ÷á÷áËáõÃÛáõÝÁ í»ñ³óÝáõÙ ¿ ³ÛÝ ÑÇÙùÁ, áñÇ Ñ³Ù³Ó³ÛÝ Ñ³ëï³ïí»É ¿ Çñ³í³ëáõÃÛáõÝÁ` ³ÛÝù³Ý Å³Ù³Ý³Ï, ù³ÝÇ ¹»é ÎáÝí»ÝóÇ³ÛÇ Ñ³Ù³Ó³ÛÝ Çñ³í³ëáõÃÛáõÝ áõÝ»óáÕ Ù³ñÙÇÝÝ»ñÁ ã»Ý ÷á÷áË»É, ÷áË³ñÇÝ»É Ï³Ù ¹³¹³ñ»óñ»É ÝÙ³Ý ÙÇçáóÝ»ñÁ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color w:val="000000"/>
          <w:u w:val="none"/>
          <w:lang w:val="en-US"/>
        </w:rPr>
        <w:t>¶ÈàôÊ III.  ÎÆð²èºÈÆ Æð²ìàôÜøÀ</w:t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5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TextBodyIndent"/>
        <w:rPr/>
      </w:pPr>
      <w:r>
        <w:rPr>
          <w:rStyle w:val="InternetLink"/>
          <w:rFonts w:cs="Times Armenian" w:ascii="Times Armenian" w:hAnsi="Times Armenian"/>
          <w:color w:val="000000"/>
          <w:u w:val="none"/>
        </w:rPr>
        <w:t>1. ä³ÛÙ³Ý³íáñíáÕ å»ïáõÃÛáõÝÝ»ñÇ Ù³ñÙÇÝÝ»ñÁ II ·ÉËÇ ¹ñáõÛÃÝ»ñÇ Ñ³Ù³Ó³ÛÝ Çñ»Ýó Çñ³í³ëáõÃÛáõÝÝ Çñ³Ï³Ý³óÝ»ÉÇë ÏÇñ³éáõÙ »Ý Çñ»Ýó Ý»ñùÇÝ Çñ³íáõÝùÁ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²ÛÝáõ³Ù»Ý³ÛÝÇí, ³ÛÝù³Ýáí, áñù³Ýáí å³Ñ³ÝçáõÙ ¿ »ñ»Ë³ÛÇ ³ÝÓÇ Ï³Ù ·áõÛùÇ å³ßïå³ÝáõÃÛáõÝÁ, Ýñ³Ýù µ³ó³éáõÃÛ³Ý Ï³ñ·áí Ï³ñáÕ »Ý ÏÇñ³é»É Ï³Ù Ñ³ßíÇ ³éÝ»É ³ÛÉ ä»ïáõÃÛ³Ý Çñ³íáõÝùÁ, áñÇ Ñ»ï Çñ³¹ñáõÃÛáõÝÝ ³é³í»É ë»ñï Ï³å áõÝÇ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3. ºÃ» »ñ»Ë³ÛÇ ëáíáñ³Ï³Ý µÝ³ÏáõÃÛ³Ý í³ÛñÁ ÷áËíáõÙ ¿ Ù»Ï ³ÛÉ ä³ÛÙ³Ý³íáñíáÕ å»ïáõÃÛáõÝ, ³å³, ÷áËí»Éáõ å³ÑÇó ëÏë³Í, ÷³ëï³óÇ ëáíáñ³Ï³Ý µÝ³ÏáõÃÛ³Ý í³ÛñÇ ä»ïáõÃÛáõÝáõÙ Ó»éÝ³ñÏí³Í ÙÇçáóÝ»ñÇ ÏÇñ³éÙ³Ý å³ÛÙ³ÝÝ»ñÁ Õ»Ï³í³ñíáõÙ »Ý ³Û¹ ÙÛáõë ä»ïáõÃÛ³Ý Çñ³íáõÝùáí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6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ÌÝáÕ³Ï³Ý å³ñï³Ï³ÝáõÃÛ³Ý ûñ»ÝùÇ áõÅáí í»ñ³·ñáõÙÁ Ï³Ù ¹³¹³ñ»óáõÙÁ, ³é³Ýó ¹³ï³Ï³Ý Ï³Ù í³ñã³Ï³Ý Ù³ñÙÇÝÝ»ñÇ ÙÇç³ÙïáõÃÛ³Ý, Ï³é³í³ñíáõÙ ¿ »ñ»Ë³ÛÇ ëáíáñ³Ï³Ý µÝ³ÏáõÃÛ³Ý í³ÛñÇ ä»ïáõÃÛ³Ý Çñ³íáõÝùáí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ÌÝáÕ³Ï³Ý å³ñï³Ï³ÝáõÃÛ³Ý í»ñ³·ñáõÙÁ Ï³Ù ¹³¹³ñ»óáõÙÁ å³ÛÙ³Ý³·ñáí Ï³Ù ÙÇ³ÏáÕÙ³ÝÇ ³Ïïáí, ³é³Ýó ¹³ï³Ï³Ý Ï³Ù í³ñã³Ï³Ý Ù³ñÙÇÝÝ»ñÇ ÙÇç³ÙïáõÃÛ³Ý, Ï³é³í³ñíáõÙ ¿ »ñ»Ë³ÛÇ ëáíáñ³Ï³Ý µÝ³ÏáõÃÛ³Ý í³ÛñÇ ä»ïáõÃÛ³Ý Çñ³íáõÝùáí` ³ÛÝ å³ÑÇó ëÏë³Í, »ñµ å³ÛÙ³Ý³·ÇñÁ Ï³Ù ÙÇ³ÏáÕÙ³ÝÇ ³ÏïÝ áõÅÇ Ù»ç ¿ ÙïÝáõÙ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3. ºñ»Ë³ÛÇ ëáíáñ³Ï³Ý µÝ³ÏáõÃÛ³Ý í³ÛñÇ ä»ïáõÃÛ³Ý Çñ³íáõÝùÇÝ Ñ³Ù³Ó³ÛÝ ·áñÍáÕ ÍÝáÕ³Ï³Ý å³ñï³Ï³ÝáõÃÛáõÝÁ ·áñÍáõÙ ¿ Ý³¨ »ñ»Ë³ÛÇ ëáíáñ³Ï³Ý µÝ³ÏáõÃÛ³Ý í³ÛñÁ Ù»Ï ³ÛÉ ä»ïáõÃÛáõÝ ÷áË»ÉÇë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4. ºÃ» »ñ»Ë³ÛÇ ëáíáñ³Ï³Ý µÝ³ÏáõÃÛ³Ý í³ÛñÁ ÷áËíáõÙ ¿, ³å³ ûñ»ÝùÇ áõÅáí ÍÝáÕ³Ï³Ý å³ñï³Ï³ÝáõÃÛ³Ý í»ñ³·ñáõÙÝ ³ÛÝ ³ÝÓÇÝ, áñÁ ¹»é¨ë ãáõÝÇ ÝÙ³Ý å³ñï³Ï³ÝáõÃÛáõÝ, Ï³é³í³ñíáõÙ ¿ ëáíáñ³Ï³Ý µÝ³ÏáõÃÛ³Ý Ýáñ ä»ïáõÃÛ³Ý Çñ³íáõÝùáí£ 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7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ÌÝáÕ³Ï³Ý å³ñï³Ï³ÝáõÃÛ³Ý Çñ³Ï³Ý³óáõÙÁ Ï³é³í³ñíáõÙ ¿ »ñ»Ë³ÛÇ ëáíáñ³Ï³Ý µÝ³ÏáõÃÛ³Ý ä»ïáõÃÛ³Ý Çñ³íáõÝùáí£ ºÃ» »ñ»Ë³ÛÇ ëáíáñ³Ï³Ý µÝ³ÏáõÃÛ³Ý í³ÛñÁ ÷áËíáõÙ ¿, ³ÛÝ Ï³é³í³ñíáõÙ ¿ ëáíáñ³Ï³Ý µÝ³ÏáõÃÛ³Ý Ýáñ ä»ïáõÃÛ³Ý Çñ³íáõÝùáí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8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6-ñ¹ Ñá¹í³ÍáõÙ Ýßí³Í ÍÝáÕ³Ï³Ý å³ñï³Ï³ÝáõÃÛáõÝÁ Ï³ñáÕ ¿ ¹³¹³ñ»óí»É, Ï³Ù ¹ñ³ Çñ³Ï³Ý³óÙ³Ý å³ÛÙ³ÝÝ»ñÁ Ï³ñáÕ »Ý ÷á÷áËí»É ëáõÛÝ ÎáÝí»ÝóÇ³ÛÇÝ Ñ³Ù³å³ï³ëË³Ý Ó»éÝ³ñÏí³Í ÙÇçáóÝ»ñáí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19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1. ¶áñÍ³ñùÇ í³í»ñ³Ï³ÝáõÃÛáõÝÁ, áñÁ ÏÝùí»É ¿ »ññáñ¹ ÏáÕÙÇ ¨ Ù»Ï ³ÛÉ ³ÝÓÇ ÙÇç¨, áñÝ Çñ³í³ëáõ  ¿ Ñ³Ý¹»ë ·³Éáõ áñå»ë »ñ»Ë³ÛÇ ûñÇÝ³Ï³Ý Ý»ñÏ³Û³óáõóÇã ³ÛÝ ä»ïáõÃÛ³Ý Çñ³íáõÝùÇÝ Ñ³Ù³å³ï³ëË³Ý, áñï»Õ ÏÝùí»É ¿ ·áñÍ³ñùÁ, íÇ×³ñÏÙ³Ý »ÝÃ³Ï³ ã¿, ¨ »ññáñ¹ ÏáÕÙÁ ãÇ Ï³ñáÕ å³ï³ëË³Ý³ïíáõÃÛáõÝ Ïñ»É ÙÇ³ÛÝ ³ÛÝ ÑÇÙùáí, áñ ÙÛáõë ³ÝÓÁ Çñ³í³ëáõ ãÇ »Õ»É Ñ³Ý¹»ë ·³Éáõ áñå»ë »ñ»Ë³ÛÇ ûñÇÝ³Ï³Ý Ý»ñÏ³Û³óáõóÇã` ëáõÛÝ ·ÉËÇ ¹ñáõÛÃÝ»ñáí Ýßí³Í Çñ³íáõÝùÇÝ Ñ³Ù³å³ï³ëË³Ý, »Ã» ÙÇ³ÛÝ »ññáñ¹ ÏáÕÙÁ ãÇ ÇÙ³ó»É Ï³Ù ã¿ñ Ï³ñáÕ ÇÙ³Ý³É, áñ ÍÝáÕ³Ï³Ý å³ñï³Ï³ÝáõÃÛáõÝÁ Ï³é³í³ñíáõÙ ¿ í»ñçÇÝÇë Çñ³íáõÝùáí£ 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Ü³Ëáñ¹ Ï»ïÁ ÏÇñ³éíáõÙ ¿ ÙÇ³ÛÝ ³ÛÝ ¹»åù»ñáõÙ, »Ã» ·áñÍ³ñùÁ ÏÝùí»É ¿ ³ÛÝ ³ÝÓ³Ýó ÙÇç¨, áñáÝù ·ïÝíáõÙ »Ý ÝáõÛÝ ä»ïáõÃÛ³Ý ï³ñ³ÍùáõÙ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0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êáõÛÝ ·ÉËÇ ¹ñáõÛÃÝ»ñÁ ÏÇñ³éíáõÙ »Ý, »Ã» ÝáõÛÝÇëÏ Ýñ³Ýó ÏáÕÙÇó Ýßí³Í Çñ³íáõÝùÁ áã ä³ÛÙ³Ý³íáñíáÕ å»ïáõÃÛ³Ý Çñ³íáõÝù ¿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1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BodyTextIndent2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</w:rPr>
        <w:t>1. êáõÛÝ ·ÉËáõÙ §Çñ³íáõÝù¦ ï»ñÙÇÝÁ Ýß³Ý³ÏáõÙ ¿` ³ÛÝ ä»ïáõÃÛáõÝáõÙ ·áñÍáÕ Çñ³íáõÝù, áñÝ ³ÛÉ ¿, ù³Ý Çñ³íáõÝùÇ Ï³ÝáÝÝ»ñÇ ä»ïáõÃÛ³Ý ÁÝïñáõÃÛáõÝÝ ¿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²ÛÝáõ³Ù»Ý³ÛÝÇí, »Ã» 16-ñ¹ Ñá¹í³ÍÇÝ Ñ³Ù³å³ï³ëË³Ý ÏÇñ³é»ÉÇ Çñ³íáõÝùÁ áã ä³ÛÙ³Ý³íáñíáÕ å»ïáõÃÛ³Ý Çñ³íáõÝùÝ ¿, ¨ Çñ³íáõÝùÇ Ï³ÝáÝÝ»ñÇ ³Û¹ ä»ïáõÃÛ³Ý ÁÝïñáõÃÛáõÝÁ ×³Ý³ãáõÙ ¿ Ù»Ï ³ÛÉ áã ä³ÛÙ³Ý³íáñíáÕ å»ïáõÃÛ³Ý Çñ³íáõÝùÁ, áñÁ ÏÏÇñ³é»ñ Çñ Çñ³íáõÝùÁ, ³å³ ÏÇñ³éíáõÙ ¿ í»ñçÇÝÇë Çñ³íáõÝùÁ£ ºÃ» ³Û¹ ÙÛáõë áã ä³ÛÙ³Ý³íáñíáÕ å»ïáõÃÛáõÝÁ ãÇ ÏÇñ³éáõÙ Çñ Çñ³íáõÝùÁ, ³å³ ÏÇñ³é»ÉÇ Çñ³íáõÝù ¿ Ñ³Ù³ñíáõÙ 16-ñ¹ Ñá¹í³Íáí Ý³Ë³ï»ëí³Í Çñ³íáõÝùÁ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2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êáõÛÝ ·ÉËÇ ¹ñáõÛÃÝ»ñáí ë³ÑÙ³Ýí³Í Çñ³íáõÝùÇ ÏÇñ³éáõÙÁ Ï³ñáÕ ¿ Ù»ñÅí»É, »Ã» ÙÇ³ÛÝ ÝÙ³Ý ÏÇñ³éáõÙÁ, Ñ³ßíÇ ³éÝ»Éáí »ñ»Ë³ÛÇ É³í³·áõÛÝ ß³Ñ»ñÁ, ³ÏÝÑ³Ûïáñ»Ý Ñ³Ï³ëáõÙ ¿ Ñ³Ýñ³ÛÇÝ ù³Õ³ù³Ï³ÝáõÃÛ³ÝÁ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>
          <w:rStyle w:val="InternetLink"/>
          <w:rFonts w:ascii="Times Armenian" w:hAnsi="Times Armenian" w:cs="Times Armenian"/>
          <w:b/>
          <w:b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color w:val="000000"/>
          <w:u w:val="none"/>
          <w:lang w:val="en-US"/>
        </w:rPr>
        <w:t>¶ÈàôÊ IV.  Ö²Ü²âàôØÀ ºì Î²î²ðàôØÀ</w:t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3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TextBodyIndent"/>
        <w:rPr/>
      </w:pPr>
      <w:r>
        <w:rPr>
          <w:rStyle w:val="InternetLink"/>
          <w:rFonts w:cs="Times Armenian" w:ascii="Times Armenian" w:hAnsi="Times Armenian"/>
          <w:color w:val="000000"/>
          <w:u w:val="none"/>
        </w:rPr>
        <w:t>1. ä³ÛÙ³Ý³íáñíáÕ å»ïáõÃÛáõÝÝ»ñÇó Ù»ÏÇ Ù³ñÙÇÝÝ»ñÇ ÏáÕÙÇó Ó»éÝ³ñÏí³Í ÙÇçáóÝ»ñÁ ûñ»ÝùÇ áõÅáí ×³Ý³ãíáõÙ »Ý µáÉáñ ÙÛáõë ä³ÛÙ³Ý³íáñíáÕ å»ïáõÃÛáõÝÝ»ñáõÙ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Ö³Ý³ãáõÙÁ, ³ÛÝáõ³Ù»Ý³ÛÝÇí, Ï³ñáÕ ¿ Ù»ñÅí»É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) »Ã» ÙÇçáóÁ Ó»éÝ³ñÏí»É ¿ ³ÛÝ Ù³ñÙÝÇ ÏáÕÙÇó, áñÇ Çñ³í³ëáõÃÛáõÝÁ ÑÇÙÝí³Í ã¿ II ·ÉËáí Ý³Ë³ï»ëí³Í ÑÇÙù»ñÇó áñ¨¿ Ù»ÏÇ íñ³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) »Ã», µ³ó³éáõÃÛ³Ùµ ³ÝÑ»ï³Ó·»ÉÇ ¹»åùÇ, ¹³ï³Ï³Ý Ï³Ù í³ñã³Ï³Ý í³ñáõÛÃÝ»ñÇ ÁÝÃ³óùáõÙ ÙÇçáóÁ, Ç Ë³ËïáõÙÝ Ñ³ÛóíáÕ ä»ïáõÃÛ³Ý ÁÝÃ³ó³Ï³ñ·»ñÇ ÑÇÙÝ³ñ³ñ ëÏ½µáõÝùÝ»ñÇ, Ó»éÝ³ñÏí»É ¿ »ñ»Ë³ÛÇÝ ³ñï³Ñ³Ûïí»Éáõ ÑÝ³ñ³íáñáõÃÛáõÝ ãïñ³Ù³¹ñ»Éáí.</w:t>
      </w:r>
    </w:p>
    <w:p>
      <w:pPr>
        <w:pStyle w:val="TextBodyIndent"/>
        <w:rPr/>
      </w:pPr>
      <w:r>
        <w:rPr>
          <w:rStyle w:val="InternetLink"/>
          <w:rFonts w:cs="Times Armenian" w:ascii="Times Armenian" w:hAnsi="Times Armenian"/>
          <w:color w:val="000000"/>
          <w:u w:val="none"/>
        </w:rPr>
        <w:t>·) áñ¨¿ ³ÝÓÇ µáÕáùÇ ÑÇÙ³Ý íñ³, áñÁ åÝ¹áõÙ ¿, áñ ÙÇçáóÁ Ë³ËïáõÙ ¿ Çñ ÍÝáÕ³Ï³Ý å³ñï³Ï³ÝáõÃÛáõÝÁ, »Ã» ³Û¹ ÙÇçáóÁ, µ³ó³éáõÃÛ³Ùµ ³ÝÑ»ï³Ó·»ÉÇ ¹»åùÇ, Ó»éÝ³ñÏí»É ¿ ³é³Ýó ³Û¹ ³ÝÓÇÝ ³ñï³Ñ³Ûïí»Éáõ ÑÝ³ñ³íáñáõÃÛáõÝ ï³Éáõ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¹) »Ã» ÝÙ³Ý ×³Ý³ãáõÙÁ, Ñ³ßíÇ ³éÝ»Éáí »ñ»Ë³ÛÇ É³í³·áõÛÝ ß³Ñ»ñÁ, ³ÏÝÑ³Ûïáñ»Ý Ñ³Ï³ëáõÙ ¿ Ñ³ÛóíáÕ ä»ïáõÃÛ³Ý Ñ³Ýñ³ÛÇÝ ù³Õ³ù³Ï³ÝáõÃÛ³ÝÁ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») »Ã» ÙÇçáóÁ ³ÝÑ³Ù³ï»Õ»ÉÇ ¿ »ñ»Ë³ÛÇ ëáíáñ³µ³ñ µÝ³ÏáõÃÛ³Ý í³ÛñÇ áã ä³ÛÙ³Ý³íáñíáÕ å»ïáõÃÛáõÝáõÙ ³í»ÉÇ áõß Ó»éÝ³ñÏí³Í ÙÇçáóÇ Ñ»ï, áñï»Õ ïíÛ³É` ³í»ÉÇ áõß Ó»éÝ³ñÏí³Í ÙÇçáóÁ Ñ³Ù³å³ï³ëË³ÝáõÙ ¿ Ñ³ÛóíáÕ ä»ïáõÃÛáõÝáõÙ ×³Ý³ãÙ³Ý å³Ñ³ÝçÝ»ñÇÝ.</w:t>
      </w:r>
    </w:p>
    <w:p>
      <w:pPr>
        <w:pStyle w:val="Normal"/>
        <w:autoSpaceDE w:val="false"/>
        <w:ind w:firstLine="708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½) »Ã» 33-ñ¹ Ñá¹í³Íáí Ý³Ë³ï»ëí³Í ÁÝÃ³ó³Ï³ñ·Á ãÇ Ñ³Ù³å³</w:t>
        <w:softHyphen/>
        <w:t>ï³ë</w:t>
        <w:softHyphen/>
        <w:t>Ë³ÝáõÙ ¹ñ³ å³Ñ³ÝçÝ»ñÇÝ£</w:t>
      </w:r>
    </w:p>
    <w:p>
      <w:pPr>
        <w:pStyle w:val="Normal"/>
        <w:autoSpaceDE w:val="false"/>
        <w:ind w:firstLine="708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4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²é³Ýó Ë³Ëï»Éáõ 23-ñ¹ Ñá¹í³ÍÇ 1-ÇÝ Ï»ïÁ` Ûáõñ³ù³ÝãÛáõñ ß³Ñ³·ñ·Çé ³ÝÓ Ï³ñáÕ ¿ Ñ³ñóáõÙ ÑÕ»É ä³ÛÙ³Ý³íáñíáÕ å»ïáõÃÛ³Ý Çñ³í³ëáõ Ù³ñÙÇÝÝ»ñÇÝ, áñáÝù áñáßáõÙ ÏÏ³Û³óÝ»Ý Ù»Ï ³ÛÉ ä³ÛÙ³Ý³íáñíáÕ å»ïáõÃÛáõÝáõÙ Ó»éÝ³ñÏí³Í ÙÇçáóÝ»ñÁ ×³Ý³ã»Éáõ Ï³Ù ã×³Ý³ã»Éáõ Ù³ëÇÝ£ ÀÝÃ³ó³Ï³ñ·Á Ï³é³í³ñíáõÙ ¿ Ñ³ÛóíáÕ ä»ïáõÃÛ³Ý Çñ³íáõÝùáí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5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Ð³ÛóíáÕ ä»ïáõÃÛ³Ý Ù³ñÙÇÝÁ å³ñï³íáñíáõÙ ¿ µ³ó³Ñ³Ûïí³Í  ÷³ëï³óÇ Ñ³Ý·³Ù³ÝùÝ»ñáí, áñáÝó íñ³ ÙÇçáóÁ Ó»éÝ³ñÏ³Í ä»ïáõÃÛ³Ý Ù³ñÙÇÝÁ ÑÇÙÝáõÙ ¿ Çñ Çñ³í³ëáõÃÛáõÝÁ: 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6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ºÃ» ÙÇ ä³ÛÙ³Ý³íáñíáÕ å»ïáõÃÛáõÝáõÙ Ó»éÝ³ñÏí³Í ¨ ³ÛÝï»Õ Çñ³Ï³Ý³óí»ÉÇù ÙÇçáóÝ»ñÁ å³Ñ³ÝçáõÙ »Ý Ï³ï³ñáõÙ Ù»Ï ³ÛÉ ä³ÛÙ³Ý³íáñíáÕ å»ïáõÃÛáõÝáõÙ, ³å³ ß³Ñ³·ñ·Çé ÏáÕÙÇ Ñ³ñóÙ³Ý ÑÇÙ³Ý íñ³ ¹ñ³Ýù å»ïù ¿ Ñ³Ûï³ñ³ñí»Ý Çñ³Ï³Ý³óÙ³Ý »ÝÃ³Ï³ Ï³Ù Çñ³Ï³Ý³óÙ³Ý Ýå³ï³Ïáí ·ñ³Ýóí»Ý ïíÛ³É ä»ïáõÃÛáõÝáõÙ` í»ñçÇÝÇë Çñ³íáõÝùáí Ý³Ë³ï»ëí³Í ÁÝÃ³ó³Ï³ñ·»ñÇÝ Ñ³Ù³å³ï³ëË³Ý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Úáõñ³ù³ÝãÛáõñ ä³ÛÙ³Ý³íáñíáÕ å»ïáõÃÛáõÝ Çñ³Ï³Ý³óÙ³Ý Ï³Ù ·ñ³ÝóÙ³Ý Ñ³Ûï³ñ³ñáõÃÛáõÝÝ»ñÇ ÝÏ³ïÙ³Ùµ ÏÇñ³éáõÙ ¿ å³ñ½ ¨ ³ñ³· ÁÝÃ³ó³Ï³ñ·»ñ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3. Æñ³Ï³Ý³óÙ³Ý Ï³Ù ·ñ³ÝóÙ³Ý Ñ³Ûï³ñ³ñáõÃÛáõÝÝ»ñÁ Ï³ñáÕ »Ý Ù»ñÅí»É ÙÇ³ÛÝ 23-ñ¹ Ñá¹í³ÍÇ 2-ñ¹ Ï»ïáí Ý³Ë³ï»ëí³Í å³ï×³éÝ»ñÇó áñ¨¿ Ù»Ïáí£ 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7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ä³Ñå³Ý»Éáí Ý³Ëáñ¹ Ñá¹í³ÍÝ»ñÇ ÏÇñ³éÙ³Ý Ñ³Ù³ñ ³ÝÑñ³Å»ßï  í»ñ³Ý³ÛáõÙÁ` Ó»éÝ³ñÏí³Í ÙÇçáóÝ»ñÇ ·Ý³Ñ³ï³Ï³ÝÝ»ñÇ í»ñ³Ý³ÛáõÙ ãÇ Ï³ï³ñíáõÙ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8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ØÇ ä³ÛÙ³Ý³íáñíáÕ å»ïáõÃÛáõÝáõÙ Ó»éÝ³ñÏí³Í ¨ ÙÛáõë ä³ÛÙ³Ý³íáñíáÕ å»ïáõÃÛáõÝáõÙ Çñ³Ï³Ý³óí»ÉÇù Ñ³Ûï³ñ³ñí³Í Ï³Ù Çñ³Ï³Ý³óÙ³Ý Ýå³ï³Ïáí ·ñ³Ýóí³Í ÙÇçáóÝ»ñÁ í»ñçÇÝ ä»ïáõÃÛáõÝáõÙ Çñ³Ï³Ý³óíáõÙ »Ý ³ÛÝå»ë, ÇÝãå»ë ÏÏ³ï³ñí»ÇÝ ³Û¹ ä»ïáõÃÛ³Ý Ù³ñÙÇÝÝ»ñÇ ÏáÕÙÇó Ó»éÝ³ñÏí³Í ÙÇçáóÝ»ñÁ£ Æñ³Ï³Ý³óáõÙÁ ï»ÕÇ ¿ áõÝ»ÝáõÙ Ñ³ÛóíáÕ ä»ïáõÃÛ³Ý Çñ³íáõÝùÇÝ Ñ³Ù³å³ï³ëË³Ý,  ïíÛ³É Çñ³íáõÝùáí ³å³ÑáííáÕ ã³÷áí` Ñ³ßíÇ ³éÝ»Éáí »ñ»Ë³ÛÇ É³í³·áõÛÝ ß³Ñ»ñÁ£</w:t>
      </w:r>
    </w:p>
    <w:p>
      <w:pPr>
        <w:pStyle w:val="Normal"/>
        <w:autoSpaceDE w:val="false"/>
        <w:ind w:firstLine="708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color w:val="000000"/>
          <w:u w:val="none"/>
          <w:lang w:val="en-US"/>
        </w:rPr>
        <w:t>¶ÈàôÊ V. Ð²Ø²¶àðÌ²ÎòàôÂÚàôÜ</w:t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29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ä³ÛÙ³Ý³íáñíáÕ å»ïáõÃÛáõÝÁ Ýß³Ý³ÏáõÙ ¿ Î»ÝïñáÝ³Ï³Ý Ù³ñÙÇÝ, áñÝ Çñ³Ï³Ý³óÝáõÙ ¿ ÝÙ³Ý Ù³ñÙÇÝÝ»ñÇ íñ³ ÎáÝí»ÝóÇ³Ûáí ¹ñí³Í å³ñï³Ï³ÝáõÃÛáõÝÝ»ñÁ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¸³ßÝ³ÏÇó ä»ïáõÃÛáõÝÝ»ñÁ, Ù»ÏÇó ³í»ÉÇ Çñ³í³Ï³Ý Ñ³Ù³Ï³ñ· áõÝ»óáÕ ä»ïáõÃÛáõÝÝ»ñÁ Ï³Ù ÇÝùÝ³í³ñ ï³ñ³Íù³ÛÇÝ ÙÇ³íáñÝ»ñÇó µ³ÕÏ³ó³Í ä»ïáõÃÛáõÝÝ»ñÝ ³½³ï »Ý Ýß³Ý³Ï»Éáõ Ù»ÏÇó ³í»ÉÇ Î»ÝïñáÝ³Ï³Ý Ù³ñÙÇÝ ¨ Ýß»É Ýñ³Ýó ·áñÍ³éáõÛÃÝ»ñÇ ï³ñ³Íù³ÛÇÝ Ï³Ù ³ÝÑ³ï³Ï³Ý ßñç³Ý³ÏÁ£ ºÃ» ä»ïáõÃÛáõÝÁ Ýß³Ý³ÏáõÙ ¿ Ù»ÏÇó ³í»ÉÇ Î»ÝïñáÝ³Ï³Ý Ù³ñÙÇÝ, ³å³ å»ïù ¿ ÝßÇ ³ÛÝ Î»ÝïñáÝ³Ï³Ý Ù³ñÙÇÝÁ, áñÇÝ Ï³ñáÕ »Ý Ñ³ëó»³·ñí»É ·ñ³·ñáõÃÛáõÝÝ»ñÁ` ³Û¹ ä»ïáõÃÛ³Ý ï³ñ³ÍùáõÙ Ñ³Ù³å³ï³ëË³Ý Î»ÝïñáÝ³Ï³Ý Ù³ñÙÝÇÝ ¹ñ³Ýù ÷áË³Ýó»Éáõ Ñ³Ù³ñ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0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ÎáÝí»ÝóÇ³ÛÇ Ýå³ï³ÏÝ»ñÇÝ Ñ³ëÝ»Éáõ Ñ³Ù³ñ Î»ÝïñáÝ³Ï³Ý Ù³ñÙÇÝÝ»ñÁ å»ïù ¿ Ñ³Ù³·áñÍ³Ïó»Ý ÙÇÙÛ³Ýó Ñ»ï ¨ ËÃ³Ý»Ý Ñ³Ù³·áñÍ³ÏóáõÃÛáõÝÝ Çñ»Ýó ä»ïáõÃÛáõÝÝ»ñÇ Çñ³í³ëáõ Ù³ñÙÇÝÝ»ñÇ ÙÇç¨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Üñ³Ýù å»ïù ¿ Ñ³Ù³å³ï³ëË³Ý ù³ÛÉ»ñ Ó»éÝ³ñÏ»Ý ÎáÝí»ÝóÇ³ÛÇ ÏÇñ³éÙ³Ý Ñ»ï Ï³åí³Í` »ñ»Ë³ÛÇ å³ßïå³ÝáõÃÛ³ÝÝ ³éÝãíáÕ` Çñ»Ýó ä»ïáõÃÛáõÝÝ»ñÇ ûñ»Ýë¹ñáõÃÛ³Ý ¨ ÑÝ³ñ³íáñ Í³é³ÛáõÃÛáõÝÝ»ñÇ Ù³ëÇÝ ï»Õ»Ï³ïíáõÃÛáõÝ ïñ³Ù³¹ñ»Éáõ Ñ³Ù³ñ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1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ä³ÛÙ³Ý³íáñíáÕ å»ïáõÃÛáõÝÝ»ñÇ Î»ÝïñáÝ³Ï³Ý Ù³ñÙÇÝÝ ³ÝÙÇç³Ï³Ýáñ»Ý Ï³Ù å»ï³Ï³Ý Ù³ñÙÝÇ Ù³ñÙÇÝÝ»ñÇ Ï³Ù ³ÛÉ Ù³ñÙÇÝÝ»ñÇ ÙÇçáóáí Ó»éÝ³ñÏáõÙ ¿ µáÉáñ Ñ³Ù³å³ï³ëË³Ý ù³ÛÉ»ñÁ`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) Ñ³Õáñ¹³ÏóáõÃÛáõÝÝ»ñÁ Ñ»ßï³óÝ»Éáõ ¨ 8-ñ¹ áõ 9-ñ¹ Ñá¹í³ÍÝ»ñáí ¨ ëáõÛÝ ·ÉËáí Ý³Ë³ï»ëí³Í û·ÝáõÃÛáõÝÝ ³é³ç³ñÏ»Éáõ Ñ³Ù³ñ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µ) ÙÇçÝáñ¹áõÃÛ³Ý, Ñ³ßï»óÙ³Ý Ï³Ù ÝÙ³Ý ³ÛÉ ÙÇçáóÝ»ñáí Ñ»ßï³óÝ»Éáõ Ñ³Ù³ñ »ñ»Ë³ÛÇ ³ÝÓÇ Ï³Ù ë»÷³Ï³ÝáõÃÛ³Ý å³ßïå³ÝáõÃÛ³ÝÝ áõÕÕí³Í Ñ³Ù³Ó³ÛÝ»óí³Í áñáßáõÙÝ»ñÝ ³ÛÝåÇëÇ Çñ³¹ñáõÃÛáõÝÝ»ñáõÙ, áñáÝó ÝÏ³ïÙ³Ùµ ÏÇñ³é»ÉÇ ¿ ÎáÝí»ÝóÇ³Ý.  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·) Ù»Ï ³ÛÉ ä³ÛÙ³Ý³íáñíáÕ å»ïáõÃÛ³Ý Çñ³í³ëáõ Ù³ñÙÝÇ Ñ³ñóÙ³Ý ÑÇÙ³Ý íñ³ û·ÝáõÃÛáõÝ ïñ³Ù³¹ñ»Éáõ Ñ³Ù³ñ` »ñ»Ë³ÛÇ ·ïÝí»Éáõ í³ÛñÁ µ³ó³Ñ³Ûï»Éáõ Ñ³Ù³ñ, »Ã» »ÝÃ³¹ñíáõÙ ¿, áñ »ñ»Ë³Ý Ï³ñáÕ ¿ ·ïÝí»É Ñ³ÛóíáÕ ä»ïáõÃÛ³Ý ï³ñ³ÍùáõÙ ¨ å³ßïå³ÝáõÃÛ³Ý Ï³ñÇù áõÝÇ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2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ºñ»Ë³ÛÇ Ñ»ï ³é³í»É ë»ñï Ï³å áõÝ»óáÕ Ûáõñ³ù³ÝãÛáõñ ³ÛÝ ä³ÛÙ³Ý³íáñíáÕ å»ïáõÃÛ³Ý Î»ÝïñáÝ³Ï³Ý Ù³ñÙÝÇ Ï³Ù ³ÛÉ Çñ³í³ëáõ Ù³ñÙÝÇ ÏáÕÙÇó û·ÝáõÃÛ³Ý Ýå³ï³Ïáí ³ñí³Í Ñ³ñóÙ³Ý ÑÇÙ³Ý íñ³ »ñ»Ë³ÛÇ ëáíáñ³Ï³Ý µÝ³ÏáõÃÛ³Ý í³ÛñÇ ä³ÛÙ³Ý³íáñíáÕ å»ïáõÃÛ³Ý Î»ÝïñáÝ³Ï³Ý Ù³ñÙÇÝÁ Ï³ñáÕ ¿ ³ÝÙÇç³Ï³Ýáñ»Ý Ï³Ù å»ï³Ï³Ý Çñ³í³ëáõ Ù³ñÙÇÝÝ»ñÇ Ï³Ù ³ÛÉ Ù³ñÙÇÝÝ»ñÇ ÙÇçáóáí`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) ïñ³Ù³¹ñ»É ï»Õ»Ï³Ýù »ñ»Ë³ÛÇ íÇ×³ÏÇ Ù³ëÇÝ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) Ñ³ñóáõÙ ³Ý»É Çñ ä»ïáõÃÛ³Ý Çñ³í³ëáõ Ù³ñÙÝÇÝ` ùÝÝ³ñÏ»Éáõ »ñ»Ë³ÛÇ ³ÝÓÇ Ï³Ù ë»÷³Ï³ÝáõÃÛ³Ý å³ßïå³ÝáõÃÛ³Ý Ñ³Ù³ñ ÙÇçáóÝ»ñ Ó»éÝ³ñÏ»Éáõ ³ÝÑñ³Å»ßïáõÃÛ³Ý Ñ³ñóÁ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3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1. ºÃ» 5-10-ñ¹ Ñá¹í³ÍÝ»ñÇ Ñ³Ù³Ó³ÛÝ Çñ³í³ëáõÃÛáõÝ áõÝ»óáÕ Ù³ñÙÇÝÁ ùÝÝ³ñÏáõÙ ¿ »ñ»Ë³ÛÇÝ </w:t>
      </w:r>
      <w:r>
        <w:rPr>
          <w:rFonts w:cs="Times Armenian" w:ascii="Times Armenian" w:hAnsi="Times Armenian"/>
          <w:lang w:val="en-US"/>
        </w:rPr>
        <w:t xml:space="preserve">ËÝ³Ù³ï³ñ ÁÝï³ÝÇùáõÙ Ï³Ù »ñ»Ë³ÛÇ ËÝ³ÙùÇ Ñ³ïáõÏ Ñ³ëï³ïáõÃÛáõÝÝ»ñáõÙ ï»Õ³íáñ»Éáõ Ï³Ù </w:t>
      </w:r>
      <w:r>
        <w:rPr>
          <w:rFonts w:cs="Times Armenian" w:ascii="Times Armenian" w:hAnsi="Times Armenian"/>
          <w:i/>
          <w:lang w:val="en-US"/>
        </w:rPr>
        <w:t>kafala</w:t>
      </w:r>
      <w:r>
        <w:rPr>
          <w:rFonts w:cs="Times Armenian" w:ascii="Times Armenian" w:hAnsi="Times Armenian"/>
          <w:lang w:val="en-US"/>
        </w:rPr>
        <w:t xml:space="preserve">-Ç Ï³Ù ÝÙ³Ý ³ÛÉ Ñ³ëï³ïáõÃÛ³Ý ÙÇçáóáí ËÝ³Ùù ïñ³Ù³¹ñ»Éáõ Ñ³ñóÁ, ¨ »Ã» ÝÙ³Ý ï»Õ³íáñáõÙÁ Ï³Ù ËÝ³ÙùÇ ÝÙ³Ý ïñ³Ù³¹ñáõÙÁ ï»ÕÇ ¿ áõÝ»ÝáõÙ Ù»Ï ³ÛÉ ä³ÛÙ³Ý³íáñíáÕ å»ïáõÃÛáõÝáõÙ, ³å³ Ý³ ³é³çÇÝ Ñ»ñÃÇÝ ËáñÑñ¹³ÏóáõÙ ¿ í»ñçÇÝ ä»ïáõÃÛ³Ý Î»ÝïñáÝ³Ï³Ý </w:t>
      </w: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Ù³ñÙÝÇÝ</w:t>
      </w:r>
      <w:r>
        <w:rPr>
          <w:rFonts w:cs="Times Armenian" w:ascii="Times Armenian" w:hAnsi="Times Armenian"/>
          <w:lang w:val="en-US"/>
        </w:rPr>
        <w:t xml:space="preserve"> Ï³Ù ³ÛÉ Çñ³í³ëáõ </w:t>
      </w: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Ù³ñÙÝÇ</w:t>
      </w:r>
      <w:r>
        <w:rPr>
          <w:rFonts w:cs="Times Armenian" w:ascii="Times Armenian" w:hAnsi="Times Armenian"/>
          <w:lang w:val="en-US"/>
        </w:rPr>
        <w:t xml:space="preserve"> Ñ»ï£ ²Ûë Ýå³ï³Ïáí Ý³ áõÕ³ñÏáõÙ ¿ ï»Õ»Ï³Ýù »ñ»Ë³ÛÇ Ù³ëÇÝ` Ýß»Éáí ³é³ç³ñÏí³Í ï»Õ³íáñÙ³Ý Ï³Ù ËÝ³Ùù ïñ³Ù³¹ñ»Éáõ å³ï×³éÝ»ñÁ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î»Õ³íáñÙ³Ý Ï³Ù ËÝ³Ùù ïñ³Ù³¹ñ»Éáõ Ù³ëÇÝ áñáßáõÙÁ Ï³ñáÕ ¿ Ï³Û³óí»É Ñ³ÛóáÕ ä»ïáõÃÛáõÝáõÙ ÙÇ³ÛÝ ³ÛÝ ¹»åùáõÙ, »Ã» Ñ³ÛóíáÕ ä»ïáõÃÛ³Ý Î»ÝïñáÝ³Ï³Ý Ù³ñÙÇÝÁ Ï³Ù Çñ³í³ëáõ ³ÛÉ Ù³ñÙÇÝÁ, »ñ»Ë³ÛÇ É³í³·áõÛÝ ß³Ñ»ñÁ Ñ³ßíÇ ³éÝ»Éáí, ïí»É ¿ Çñ Ñ³Ù³Ó³ÛÝáõÃÛáõÝÁ ï»Õ³íáñÙ³Ý Ï³Ù ËÝ³ÙùÇ ïñ³Ù³¹ñÙ³Ý Ñ³Ù³ñ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4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ÎáÝí»ÝóÇ³Ûáí Ý³Ë³ï»ëí³Í Çñ³í³ëáõ Ù³ñÙÇÝÝ»ñÁ å³ßïå³</w:t>
        <w:softHyphen/>
        <w:t>ÝáõÃÛ³Ý ÙÇçáó ùÝÝ³ñÏ»ÉÇë, »Ã» »ñ»Ë³ÛÇ íÇ×³ÏÁ ¹³ ¿ å³Ñ³ÝçáõÙ, Ï³ñáÕ »Ý Ñ³ñóáõÙ ³Ý»É áñ¨¿ ³ÛÉ ä³ÛÙ³Ý³íáñíáÕ å»ïáõÃÛ³Ý Ù³ñÙÝÇ, áñÝ áõÝÇ »ñ»Ë³ÛÇ å³ßïå³ÝáõÃÛ³ÝÁ í»ñ³µ»ñáÕ ï»Õ»Ï³ïíáõÃÛáõÝ, ³ÛÝ ïñ³Ù³¹ñ»Éáõ ËÝ¹ñ³Ýùáí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ä³ÛÙ³Ý³íáñíáÕ å»ïáõÃÛáõÝÁ Ï³ñáÕ ¿ Ñ³Ûï³ñ³ñ»É, áñ 1-ÇÝ Ï»ïáõÙ Ýßí³Í Ñ³ñóáõÙÝ»ñÁ Çñ Ù³ñÙÇÝÝ»ñÇÝ Ï÷áË³Ýóí»Ý ÙÇ³ÛÝ Çñ Î»ÝïñáÝ³Ï³Ý Ù³ñÙÝÇ ÙÇçáóáí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5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ä³ÛÙ³Ý³íáñíáÕ å»ïáõÃÛ³Ý Ù³ñÙÇÝÝ»ñÁ Ï³ñáÕ »Ý Ñ³ñóáõÙ ³Ý»É Ù»Ï ³ÛÉ ä³ÛÙ³Ý³íáñíáÕ å»ïáõÃÛ³Ý Ù³ñÙÇÝÝ»ñÇÝ` ëáõÛÝ ÎáÝí»ÝóÇ³Ûáí Ó»éÝ³ñÏí³Í å³ßïå³ÝáõÃÛ³Ý ÙÇçáóÝ»ñÇ Çñ³Ï³Ý³óÙ³Ý ·áñÍáõÙ ³ç³Ïó»Éáõ Ñ³Ù³ñ, Ñ³ïÏ³å»ë` ï»ë³Ïó»Éáõ, ÇÝãå»ë Ý³¨ å³ñµ»ñ³Ï³Ý ÑÇÙáõÝùÝ»ñáí ³ÝÙÇç³Ï³Ý Ï³å å³Ñå³Ý»Éáõ Çñ³íáõÝùÇ ³ñ¹ÛáõÝ³í»ï Çñ³Ï³Ý³óáõÙÁ ³å³Ñáí»Éáõ Ñ³Ù³ñ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²ÛÝ ä³ÛÙ³Ý³íáñíáÕ å»ïáõÃÛ³Ý Ù³ñÙÇÝÝ»ñÁ, áñï»Õ »ñ»Ë³Ý ÷³ëï³óÇ µÝ³ÏáõÃÛ³Ý í³Ûñ ãáõÝÇ, Ï³ñáÕ »Ý ³Û¹ ä»ïáõÃÛáõÝáõÙ µÝ³ÏíáÕ ÍÝáÕÝ»ñÇ Ñ³ñóÙ³Ý ÑÇÙ³Ý íñ³, áñáÝù ó³ÝÏ³ÝáõÙ »Ý »ñ»Ë³ÛÇ Ñ»ï ï»ë³ÏóáõÃÛáõÝ ëï³Ý³Éáõ Ï³Ù Ñ³ëï³ï»Éáõ Çñ³íáõÝù ëï³Ý³É, ï»Õ»Ï³ïíáõÃÛáõÝ Ï³Ù íÏ³ÛáõÃÛáõÝ Ñ³í³ù»É ¨ Ñ³ñóáõÙ ³Ý»É, Ã» ³ñ¹Ûáù ÍÝáÕÇÝ Ñ³ñÙ³ñ ¿ ï»ë³Ïó»ÉÁ, ¨ ÇÝã å³ÛÙ³ÝÝ»ñáí ¿ Çñ³Ï³Ý³óí»Éáõ ï»ë³ÏóáõÃÛáõÝÁ£ 5-10-ñ¹ Ñá¹í³ÍÝ»ñÇ Ñ³Ù³Ó³ÛÝ Çñ³í³ëáõÃÛáõÝ Çñ³Ï³Ý³óÝáÕ Çñ³í³ëáõ Ù³ñÙÇÝÝ»ñÁ »ñ»Ë³ÛÇÝ ï»ë³Ïó»Éáõ Ù³ëÇÝ ¹ÇÙáõÙÇ í»ñ³µ»ñÛ³É áñáßáõÙ Ï³Û³óÝ»Éáõ Ñ³Ù³ñ å»ïù ¿ ëï³Ý³Ý ¨ Ý³Ëù³Ý áñáßáõÙ Ï³Û³óÝ»ÉÁ ùÝÝ³ñÏ»Ý ÝÙ³Ý ï»Õ»Ï³ïíáõÃÛáõÝÁ, íÏ³ÛáõÃÛáõÝÁ ¨ Ñ³ñóáõÙÝ»ñÁ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3. 5-10-ñ¹ Ñá¹í³ÍÝ»ñÇ Ñ³Ù³Ó³ÛÝ Çñ³í³ëáõÃÛáõÝ áõÝ»óáÕ Ù³ñÙÇÝÝ»ñÁ, áñáÝù áñáßáõÙ »Ý Ï³Û³óÝáõÙ ï»ë³ÏóáõÃÛ³Ý Ù³ëÇÝ, 2-ñ¹ Ï»ïÇ Ñ³Ù³Ó³ÛÝ Ï³ï³ñí³Í Ñ³ñóÙ³Ý ³ñ¹ÛáõÝùÇó Ï³Ëí³Í` Ï³ñáÕ »Ý Ñ»ï³Ó·»É ÁÝÃ³ó³Ï³ñ·Á, »Ã», Ù³ëÝ³íáñ³å»ë, ùÝÝ³ñÏíáõÙ ¿ ï»ë³ÏóáõÃÛ³Ý Çñ³íáõÝùÁ ë³ÑÙ³Ý³÷³Ï»Éáõ Ï³Ù ¹³¹³ñ»óÝ»Éáõ Ù³ëÇÝ ¹ÇÙáõÙÁ, áñÁ ïñ³Ù³¹ñí»É ¿ »ñ»Ë³ÛÇ Ý³ËÏÇÝ ÷³ëï³óÇ ëáíáñ³Ï³Ý µÝ³ÏáõÃÛ³Ý í³ÛñÇ ä»ïáõÃÛáõÝáõÙ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4. àãÇÝã ëáõÛÝ Ñá¹í³ÍáõÙ ãÇ ËáãÁÝ¹áïáõÙ 5-10-ñ¹ Ñá¹í³ÍÝ»ñáí Çñ³í³ëáõÃÛáõÝ áõÝ»óáÕ Ù³ñÙÇÝÝ»ñÇÝ Ó»éÝ³ñÏ»É Ý³ËÝ³Ï³Ý ÙÇçáóÝ»ñ Ý³Ëù³Ý 2-ñ¹ Ï»ïÇ Ñ³Ù³Ó³ÛÝ ³ñí³Í Ñ³ñóÙ³Ý ³ñ¹ÛáõÝùÝ»ñÁ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6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²Ù»Ý ¹»åùáõÙ, »Ã» »ñ»Ë³ÛÇÝ Éáõñç íï³Ý· ¿ ëå³éÝáõÙ, ³ÛÝ ä³ÛÙ³Ý³íáñíáÕ å»ïáõÃÛ³Ý Çñ³í³ëáõ Ù³ñÙÇÝÝ»ñÁ, áñï»Õ Ó»éÝ³ñÏí»É Ï³Ù ùÝÝ³ñÏÙ³Ý ï³Ï »Ý ·ïÝíáõÙ »ñ»Ë³ÛÇ å³ßïå³ÝáõÃÛ³Ý ÙÇçáóÝ»ñÁ, »Ã» Ýñ³Ýù ï»Õ»Ï³óí³Í »Ý, áñ »ñ»Ë³ÛÇ µÝ³ÏáõÃÛ³Ý í³ÛñÁ ÷áËí»É ¿, Ï³Ù »ñ»Ë³Ý ·ïÝíáõÙ ¿ Ù»Ï ³ÛÉ ä»ïáõÃÛáõÝáõÙ, ï»Õ»Ï³óÝáõÙ »Ý ³Û¹ ÙÛáõë ä»ïáõÃÛ³Ý Ù³ñÙÇÝÝ»ñÇÝ íï³Ý·Ç ³éÏ³ÛáõÃÛ³Ý ¨ Ó»éÝ³ñÏí³Í Ï³Ù ùÝÝ³ñÏÙ³Ý ï³Ï ·ïÝíáÕ ÙÇçáóÝ»ñÇ Ù³ëÇÝ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7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Ø³ñÙÇÝÁ ëáõÛÝ ·ÉËÇ Ñ³Ù³Ó³ÛÝ Ñ³ñóáõÙ ãÇ ³ÝáõÙ Ï³Ù áñ¨¿ ï»Õ»Ï³ïíáõÃÛáõÝ ãÇ ïñ³Ù³¹ñáõÙ, »Ã» ·ïÝáõÙ ¿, áñ ¹³ Ïíï³Ý·Ç »ñ»Ë³ÛÇ ³ÝÓÇÝ Ï³Ù ë»÷³Ï³ÝáõÃÛ³ÝÁ Ï³Ù Éáõñç íÝ³ë ÏÑ³ëóÝÇ »ñ»Ë³ÛÇ ÁÝï³ÝÇùÇ ³Ý¹³ÙÝ»ñÇ ÏÛ³ÝùÇÝ Ï³Ù ³½³ïáõÃÛ³ÝÁ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8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1. ä³Ñå³Ý»Éáí ïñ³Ù³¹ñí³Í Í³é³ÛáõÃÛáõÝÝ»ñÇ Ñ³Ù³ñ áÕç³ÙÇï ·ÇÝ ·³ÝÓ»Éáõ ÑÝ³ñ³íáñáõÃÛáõÝÁ` ä³ÛÙ³Ý³íáñíáÕ å»ïáõÃÛáõÝÝ»ñÇ Î»ÝïñáÝ³Ï³Ý Ù³ñÙÇÝÝ»ñÁ ¨ ÙÛáõë å»ï³Ï³Ý Çñ³í³ëáõ Ù³ñÙÇÝÝ»ñÝ Çñ»Ýù »Ý ÏñáõÙ ëáõÛÝ ÎáÝí»ÝóÇ³ÛÇ ¹ñáõÛÃÝ»ñÇ ÏÇñ³éáõÙÇó µËáÕ Çñ»Ýó Í³Ëë»ñÁ£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Úáõñ³ù³ÝãÛáõñ ä³ÛÙ³Ý³íáñíáÕ å»ïáõÃÛáõÝ Í³Ëë»ñÇ µ³ßËÙ³Ý Ù³ëÇÝ Ï³ñáÕ ¿ å³ÛÙ³Ý³·Çñ ÏÝù»É Ù»Ï Ï³Ù ÙÇ ù³ÝÇ ä³ÛÙ³Ý³íáñíáÕ å»ïáõÃÛáõÝÝ»ñÇ Ñ»ï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39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Úáõñ³ù³ÝãÛáõñ ä³ÛÙ³Ý³íáñíáÕ å»ïáõÃÛáõÝ Ï³ñáÕ ¿ å³ÛÙ³Ý³·Çñ ÏÝù»É Ù»Ï Ï³Ù ÙÇ ù³ÝÇ ä³ÛÙ³Ý³íáñíáÕ å»ïáõÃÛáõÝÝ»ñÇ Ñ»ï` Çñ»Ýó ÷áË³¹³ñÓ Ñ³ñ³µ»ñáõÃÛáõÝÝ»ñáõÙ ëáõÛÝ ·ÉËÇ ÏÇñ³éáõÙÁ µ³ñ»É³í»Éáõ Ýå³ï³Ïáí£ ä»ïáõÃÛáõÝÝ»ñÁ, áñáÝù ÏÝùáõÙ »Ý ³Û¹åÇëÇ å³ÛÙ³Ý³·Çñ, ïíÛ³É å³ÛÙ³Ý³·ñÇ å³ï×»ÝÁ ÷áË³ÝóáõÙ »Ý ÎáÝí»ÝóÇ³ÛÇ ³í³Ý¹³å³ÑÇÝ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color w:val="000000"/>
          <w:u w:val="none"/>
          <w:lang w:val="en-US"/>
        </w:rPr>
        <w:t>¶ÈàôÊ VI.  ÐÆØÜ²Î²Ü ¸ðàôÚÂÜºð</w:t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40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TextBody"/>
        <w:ind w:firstLine="708"/>
        <w:rPr/>
      </w:pPr>
      <w:r>
        <w:rPr>
          <w:rStyle w:val="InternetLink"/>
          <w:rFonts w:cs="Times Armenian" w:ascii="Times Armenian" w:hAnsi="Times Armenian"/>
          <w:color w:val="000000"/>
          <w:u w:val="none"/>
        </w:rPr>
        <w:t>1. ºñ»Ë³ÛÇ ëáíáñ³Ï³Ý µÝ³ÏáõÃÛ³Ý í³ÛñÇ ä³ÛÙ³Ý³íáñíáÕ å»ïáõÃÛ³Ý Ï³Ù ³ÛÝ í³ÛñÇ ä³ÛÙ³Ý³íáñíáÕ å»ïáõÃÛ³Ý Ù³ñÙÇÝÝ»ñÁ, áñï»Õ Ó»éÝ³ñÏí»É ¿ å³ßïå³ÝáõÃÛ³Ý ÙÇçáóÁ, Ï³ñáÕ »Ý ÍÝáÕ³Ï³Ý å³ñï³Ï³ÝáõÃÛáõÝ áõÝ»óáÕ ³ÝÓÇÝ Ï³Ù ³ÛÝ ³ÝÓÇÝ, áí ëï³ÝÓÝ»É ¿ »ñ»Ë³ÛÇ ³ÝÓÇ Ï³Ù ë»÷³Ï³ÝáõÃÛ³Ý å³ßïå³ÝáõÃÛáõÝÁ, Ýñ³ Ñ³ñóÙ³Ý ÑÇÙ³Ý íñ³ ïñ³Ù³¹ñ»É íÏ³Û³Ï³Ý, áñáõÙ ÝßíáõÙ »Ý ïíÛ³É ³ÝÓÇ ·áñÍ»Éáõ Çñ³íáõÝùÁ ¨ Ýñ³Ý í»ñ³·ñí³Í ÉÇ³½áñáõÃÛáõÝÝ»ñÁ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ìÏ³Û³Ï³ÝáõÙ Ýßí³Í Çñ³í³ëáõÃÛáõÝÝ áõ ÉÇ³½áñáõÃÛáõÝÁ Ñ³Ù³ñíáõÙ »Ý í»ñ³·ñí³Í ïíÛ³É ³ÝÓÇÝ, »Ã» Ñ³Ï³é³ÏÝ ³å³óáõóí³Í ã¿£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3. Úáõñ³ù³ÝãÛáõñ ä³ÛÙ³Ý³íáñíáÕ å»ïáõÃÛáõÝ Ýß³Ý³ÏáõÙ ¿ Ù³ñÙÇÝÝ»ñ, áñáÝù Çñ³í³ëáõ »Ý ïñ³Ù³¹ñ»Éáõ íÏ³Û³Ï³ÝÁ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41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ÎáÝí»ÝóÇ³ÛÇ Ñ³Ù³Ó³ÛÝ Ñ³í³ùí³Í Ï³Ù ÷áË³Ýóí³Í ³ÝÓÝ³Ï³Ý ïíÛ³ÉÝ»ñÝ û·ï³·áñÍíáõÙ »Ý ÙÇ³ÛÝ ³ÛÝ Ýå³ï³Ïáí, áñÇ Ñ³Ù³ñ Ñ³í³ùí»É Ï³Ù ÷áË³Ýóí»É »Ý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42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Ø³ñÙÇÝÝ»ñÁ, áñáÝó ÷áË³Ýóí»É ¿ ï»Õ»Ï³ïíáõÃÛáõÝÁ, ³å³ÑáíáõÙ »Ý ¹ñ³Ýó ·³ÕïÝÇáõÃÛáõÝÁ` Çñ»Ýó ä»ïáõÃÛ³Ý Çñ³íáõÝùÇÝ Ñ³Ù³å³ï³ëË³Ý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43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êáõÛÝ ÎáÝí»ÝóÇ³ÛÇÝ Ñ³Ù³å³ï³ëË³Ý áõÕ³ñÏí³Í Ï³Ù Ñ³ÝÓÝí³Í µáÉáñ ÷³ëï³ÃÕÃ»ñÁ ½»ñÍ »Ý Ñ³ëï³ïáõÙÇó Ï³Ù áñ¨¿ ³ÛÉ ÝÙ³Ý³ïÇå Ó¨³Ï³ÝáõÃÛáõÝÇó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44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Úáõñ³ù³ÝãÛáõñ ä³ÛÙ³Ý³íáñíáÕ å»ïáõÃÛáõÝ Ï³ñáÕ ¿ Ýß³Ý³Ï»É Ù³ñÙÇÝÝ»ñ, áñáÝó ÏÑ³ëó»³·ñí»Ý 8-ñ¹, 9-ñ¹ ¨ 33-ñ¹ Ñá¹í³ÍÝ»ñáí Ý³Ë³ï»ëí³Í Ñ³ñóáõÙÝ»ñÁ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45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29-ñ¹ ¨ 44-ñ¹ Ñá¹í³ÍÝ»ñáí Ý³Ë³ï»ëí³Í Ýß³Ý³ÏáõÙÝ»ñÇ Ù³ëÇÝ å»ïù ¿ ï»Õ»Ï³óíÇ ØÇç³½·³ÛÇÝ Ù³ëÝ³íáñ Çñ³íáõÝùÇ ·Íáí Ð³³·³ÛÇ ÏáÝý»ñ³ÝëÇ Ùßï³Ï³Ý Ñ³ÝÓÝ³ÅáÕáíÁ£ </w:t>
      </w:r>
    </w:p>
    <w:p>
      <w:pPr>
        <w:pStyle w:val="TextBodyIndent"/>
        <w:rPr/>
      </w:pPr>
      <w:r>
        <w:rPr>
          <w:rStyle w:val="InternetLink"/>
          <w:rFonts w:cs="Times Armenian" w:ascii="Times Armenian" w:hAnsi="Times Armenian"/>
          <w:color w:val="000000"/>
          <w:u w:val="none"/>
        </w:rPr>
        <w:t>2. 34-ñ¹ Ñá¹í³ÍÇ 2-ñ¹ Ï»ïáí ³ñí³Í Ñ³Ûï³ñ³ñáõÃÛáõÝÝ Ç å³Ñ ¿ Ñ³ÝÓÝíáõÙ ÎáÝí»ÝóÇ³ÛÇ ³í³Ý¹³å³ÑÇÝ£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46</w:t>
      </w:r>
    </w:p>
    <w:p>
      <w:pPr>
        <w:pStyle w:val="Normal"/>
        <w:autoSpaceDE w:val="false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²ÛÝ ä³ÛÙ³Ý³íáñíáÕ å»ïáõÃÛáõÝÁ, áñáõÙ »ñ»Ë³ÛÇ ³ÝÓÇ Ï³Ù ë»÷³Ï³ÝáõÃÛ³Ý å³ßïå³ÝáõÃÛ³Ý ÝÏ³ïÙ³Ùµ ÏÇñ³éíáõÙ »Ý Çñ³íáõÝùÇ ï³ñµ»ñ Ñ³Ù³Ï³ñ·»ñ Ï³Ù Çñ³íáõÝùÇ ÝáñÙ»ñÇ Ñ³Ù³ÏóáõÃÛáõÝ, å³ñï³íáñí³Í ãÇ ÉÇÝÇ ÏÇñ³é»Éáõ ÎáÝí»ÝóÇ³ÛÇ ÝáñÙ»ñÁ ÙÇ³ÛÝ ÝÙ³Ý ï³ñµ»ñ Ñ³Ù³Ï³ñ·»ñÇ Ï³Ù Çñ³íáõÝùÇ ÝáñÙ»ñÇ Ñ³Ù³ÏóáõÃÛ³Ý Ñ³Ï³ëáõÃÛáõÝÝ»ñÇ ÝÏ³ïÙ³Ùµ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47</w:t>
      </w:r>
    </w:p>
    <w:p>
      <w:pPr>
        <w:pStyle w:val="Normal"/>
        <w:jc w:val="center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²ÛÝ ä»ïáõÃÛáõÝáõÙ, áñï»Õ ÎáÝí»ÝóÇ³ÛÇ ³é³ñÏ³ÛÇ Ñ»ï Ï³å áõÝ»óáÕ Ñ³ñó»ñÇÝ ³éÝãíáÕ Çñ³íáõÝùÇ »ñÏáõ ¨ ³í»ÉÇ Ñ³Ù³Ï³ñ·»ñÁ Ï³Ù Çñ³íáõÝùÇ ÝáñÙ»ñÇ Ñ³Ù³ÏóáõÃÛáõÝÝ»ñÁ ÏÇñ³éíáõÙ »Ý ï³ñµ»ñ ï³ñ³Íù³ÛÇÝ ÙÇ³íáñÝ»ñáõÙ`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Ûáõñ³ù³ÝãÛáõñ ÑÕáõÙ, áñÁ í»ñ³µ»ñáõÙ ¿ ïíÛ³É ä»ïáõÃÛáõÝáõÙ ëáíáñ³Ï³Ý µÝ³ÏáõÃÛ³ÝÁ, Ù»ÏÝ³µ³ÝíáõÙ ¿ áñå»ë ëáíáñ³Ï³Ý µÝ³ÏáõÃÛ³ÝÁ í»ñ³µ»ñáÕ ï³ñ³Íù³ÛÇÝ ÙÇ³íáñ.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Ûáõñ³ù³ÝãÛáõñ ÑÕáõÙ, áñÁ í»ñ³µ»ñáõÙ ¿ ïíÛ³É ä»ïáõÃÛáõÝáõÙ »ñ»Ë³ÛÇ ·ïÝí»ÉáõÝ, Ù»ÏÝ³µ³ÝíáõÙ ¿ ·ïÝí»ÉáõÝ í»ñ³µ»ñáÕ áñå»ë ï³ñ³Íù³ÛÇÝ ÙÇ³íáñ.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3. Ûáõñ³ù³ÝãÛáõñ ÑÕáõÙ, áñÁ í»ñ³µ»ñáõÙ ¿ ïíÛ³É ä»ïáõÃÛáõÝáõÙ »ñ»Ë³ÛÇ ë»÷³Ï³ÝáõÃÛ³Ý ·ïÝí»ÉáõÝ, Ù»ÏÝ³µ³ÝíáõÙ ¿ áñå»ë ï³ñ³Íù³ÛÇÝ ÙÇ³íáñáõÙ »ñ»Ë³ÛÇ ë»÷³Ï³ÝáõÃÛ³Ý ·ïÝí»ÉáõÝ í»ñ³µ»ñáÕ.</w:t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4. Ûáõñ³ù³ÝãÛáõñ ÑÕáõÙ ³ÛÝ ä»ïáõÃÛ³Ý í»ñ³µ»ñÛ³É, áñÇ ù³Õ³ù³óÇÝ ¿ Ñ³Ý¹Çë³ÝáõÙ »ñ»Ë³Ý, Ù»ÏÝ³µ³ÝíáõÙ ¿ áñå»ë ³ÛÝ ï³ñ³Íù³ÛÇÝ ÙÇ³íáñÇÝ í»ñ³µ»ñáÕ, áñÁ Ý³Ë³ï»ëí³Í ¿ ïíÛ³É ä»ïáõÃÛ³Ý Çñ³íáõÝùáí, Ï³Ù, »Ã» µ³ó³Ï³ÛáõÙ »Ý Ñ³Ù³å³ï³ëË³Ý ÝáñÙ»ñÁ, ³ÛÝ ï³ñ³Íù³ÛÇÝ ÙÇ³íáñÇÝ í»ñ³µ»ñáÕ, áñÇ Ñ»ï »ñ»Ë³Ý ³é³í»É ë»ñï Ï³å áõÝÇ.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5. Ûáõñ³ù³ÝãÛáõñ ÑÕáõÙ ³ÛÝ ä»ïáõÃÛ³Ý í»ñ³µ»ñÛ³É, áñÇ Ù³ñÙÇÝÝ»ñÇ ùÝÝáõÃÛ³Ý ï³Ï ¿ ·ïÝíáõÙ ³ÙáõëÝ³ÉáõÍáõÃÛ³Ý Ï³Ù ¹³ï³ñ³ÝÇ í×éáí »ñ»Ë³ÛÇ ÍÝáÕÝ»ñÇ ³é³ÝÓÇÝ ³åñ»Éáõ Ï³Ù ³ÙáõëÝáõÃÛáõÝÁ ã»ÕÛ³É Ñ³Ûï³ñ³ñ»Éáõ Ù³ëÇÝ ¹ÇÙáõÙÁ, Ù»ÏÝ³µ³ÝíáõÙ ¿ áñå»ë ³ÛÝ ï³ñ³Íù³ÛÇÝ ÙÇ³íáñÇÝ í»ñ³µ»ñáÕ, áñÇ Ù³ñÙÝÇ ùÝÝáõÃÛ³Ý ï³Ï ¿ ·ïÝíáõÙ ÝÙ³Ý ¹ÇÙáõÙÁ.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6. Ûáõñ³ù³ÝãÛáõñ ÑÕáõÙ, áñÁ í»ñ³µ»ñáõÙ ¿ ³ÛÝ ä»ïáõÃÛ³ÝÁ, áñÇ Ñ»ï »ñ»Ë³Ý  ë»ñï Ï³å áõÝÇ, Ù»ÏÝ³µ³ÝíáõÙ  ¿ áñå»ë ³ÛÝ ï³ñ³Íù³ÛÇÝ ÙÇ³íáñÇÝ í»ñ³µ»ñáÕ, áñÇ  Ñ»ï »ñ»Ë³Ý ÝÙ³Ý Ï³å áõÝÇ.</w:t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7. Ûáõñ³ù³ÝãÛáõñ ÑÕáõÙ, áñÁ í»ñ³µ»ñáõÙ ¿ ³ÛÝ ä»ïáõÃÛ³ÝÁ, áõñ ï»Õ³÷áËí»É Ï³Ù áñï»Õ å³Ñí»É ¿ »ñ»Ë³Ý, Ù»ÏÝ³µ³ÝíáõÙ ¿ áñå»ë ³ÛÝ ï³ñ³Íù³ÛÇÝ ÙÇ³íáñÇÝ í»ñ³µ»ñáÕ, áõñ ï»Õ³÷áËí»É Ï³Ù áñï»Õ å³ÑíáõÙ ¿ »ñ»Ë³Ý.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8. Ûáõñ³ù³ÝãÛáõñ ÑÕáõÙ, áñÁ í»ñ³µ»ñáõÙ ¿, ïíÛ³É ä»ïáõÃÛ³Ý Î»ÝïñáÝ³Ï³Ý Ù³ñÙÇÝÝ»ñÇó µ³óÇ, ³ÛÉ Ù³ñÙÇÝÝ»ñÇÝ Ï³Ù Ù³ñÙÇÝÝ»ñÇÝ, Ù»ÏÝ³µ³ÝíáõÙ ¿ áñå»ë ï³ñ³Íù³ÛÇÝ ÙÇ³íáñáõÙ ·áñÍ»Éáõ Çñ³íáõÝù áõÝ»óáÕ Ù³ñÙÇÝÝ»ñÇÝ í»ñ³µ»ñáÕ. 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9. Ûáõñ³ù³ÝãÛáõñ ÑÕáõÙ, áñÁ í»ñ³µ»ñáõÙ ¿ ³ÛÝ ä»ïáõÃÛ³Ý Çñ³íáõÝùÇÝ Ï³Ù ÁÝÃ³ó³Ï³ñ·ÇÝ Ï³Ù Çñ³í³ëáõÃÛ³ÝÁ, áñï»Õ Ó»éÝ³ñÏí»É ¿ ÙÇçáóÁ, Ù»ÏÝ³µ³ÝíáõÙ ¿ áñå»ë ³ÛÝ ï³ñ³Íù³ÛÇÝ ÙÇ³íáñÇ Çñ³íáõÝùÇÝ Ï³Ù ÁÝÃ³ó³Ï³ñ·ÇÝ Ï³Ù Çñ³í³ëáõÃÛ³ÝÁ í»ñ³µ»ñáÕ, áñï»Õ Ó»éÝ³ñÏí»É ¿ ÙÇçáóÁ.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0. Ûáõñ³ù³ÝãÛáõñ ÑÕáõÙ, áñÁ í»ñ³µ»ñáõÙ ¿ Ñ³ÛóíáÕ ä»ïáõÃÛ³Ý Çñ³íáõÝùÇÝ Ï³Ù ÁÝÃ³ó³Ï³ñ·ÇÝ Ï³Ù Çñ³í³ëáõÃÛ³ÝÁ, Ù»ÏÝ³µ³ÝíáõÙ ¿ áñå»ë ³ÛÝ ï³ñ³Íù³ÛÇÝ ÙÇ³íáñÇ Çñ³íáõÝùÇÝ Ï³Ù ÁÝÃ³ó³Ï³ñ·ÇÝ Ï³Ù Çñ³í³ëáõÃÛ³ÝÁ í»ñ³µ»ñáÕ, áñï»Õ Ï³ï³ñíáõÙ ¿  ×³Ý³ãáõÙÁ Ï³Ù Ï³ï³ñáõÙÁ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48</w:t>
      </w:r>
    </w:p>
    <w:p>
      <w:pPr>
        <w:pStyle w:val="Normal"/>
        <w:jc w:val="center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LatArm" w:ascii="Times Armenian" w:hAnsi="Times Armenian"/>
          <w:lang w:val="en-US"/>
        </w:rPr>
        <w:t>III</w:t>
      </w: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 ·ÉËÇ Ñ³Ù³Ó³ÛÝ ÏÇñ³é»ÉÇ Çñ³íáõÝùÁ ³ÛÝ ä»ïáõÃÛ³Ý ³éÝãáõÃÛ³Ùµ áñáß»Éáõ Ýå³ï³Ïáí, áñÁ Ï³½Ùí³Í ¿ »ñÏáõ ¨ ³í»ÉÇ ï³ñ³Íù³ÛÇÝ ÙÇ³íáñÝ»ñÇó, áñáÝóÇó Ûáõñ³ù³ÝãÛáõñÁ ëáõÛÝ ÎáÝí»ÝóÇ³Ûáí Ï³ñ·³íáñíáÕ Ñ³ñó»ñÇ í»ñ³µ»ñÛ³É áõÝÇ Çñ³íáõÝùÇ Çñ ë»÷³Ï³Ý Ý»ñùÇÝ Ñ³Ù³Ï³ñ·Á Ï³Ù Çñ³íáõÝùÇ ÝáñÙ»ñÇ Ñ³Ù³ÏóáõÃÛáõÝÁ, ÏÇñ³éíáõÙ »Ý Ñ»ï¨Û³É ÝáñÙ»ñÁ`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) »Ã» ïíÛ³É ä»ïáõÃÛáõÝáõÙ ·áñÍáõÙ »Ý ÝáñÙ»ñ, áñáÝù áñáßáõÙ »Ý, Ã» áñ ï³ñ³Íù³ÛÇÝ ÙÇ³íáñÇ Çñ³íáõÝùÝ ¿ ÏÇñ³é»ÉÇ, ³å³ ÏÇñ³éíáõÙ ¿ ïíÛ³É Çñ³íáõÝùÁ.</w:t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) ÝÙ³Ý ÝáñÙ»ñÇ µ³ó³Ï³ÛáõÃÛ³Ý ¹»åùáõÙ ÏÇñ³éíáõÙ ¿ Ñ³Ù³å³ï³ëË³Ý ï³ñ³Íù³ÛÇÝ   ÙÇ³íáñÇ Çñ³íáõÝùÁ, áñÁ Ýßí³Í ¿ 47-ñ¹ Ñá¹í³ÍáõÙ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 49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LatArm" w:ascii="Times Armenian" w:hAnsi="Times Armenian"/>
          <w:lang w:val="en-US"/>
        </w:rPr>
        <w:t>III</w:t>
      </w: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 ·ÉËÇ Ñ³Ù³Ó³ÛÝ ÏÇñ³é»ÉÇ Çñ³íáõÝùÁ ³ÛÝ ä»ïáõÃÛ³Ý ³éÝãáõÃÛ³Ùµ áñáß»Éáõ Ýå³ï³Ïáí, áñÁ Ï³½Ùí³Í ¿ Çñ³íáõÝùÇ »ñÏáõ ¨ ³í»ÉÇ Ñ³Ù³Ï³ñ·»ñÇó Ï³Ù Çñ³íáõÝùÇ ÝáñÙ»ñÇ Ñ³Ù³ÏóáõÃÛáõÝÇó, áñáÝù ëáõÛÝ ÎáÝí»ÝóÇ³Ûáí Ï³ñ·³íáñíáÕ Ñ³ñó»ñÇ í»ñ³µ»ñÛ³É ÏÇñ³é»ÉÇ »Ý ï³ñµ»ñ Ï³ï»·áñÇ³Ý»ñÇ ³ÝÓ³Ýó ÝÏ³ïÙ³Ùµ, ÏÇñ³éíáõÙ »Ý Ñ»ï¨Û³É ÝáñÙ»ñÁ`                         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) »Ã» ÝÙ³Ý ä»ïáõÃÛáõÝáõÙ ·áñÍáõÙ »Ý ÝáñÙ»ñ, áñáÝù áñáßáõÙ »Ý, Ã» ÝÙ³Ý Çñ³íáõÝùÝ»ñÇó áñáÝù »Ý ÏÇñ³éí»Éáõ, ÏÇñ³éíáõÙ ¿ ïíÛ³É Çñ³íáõÝùÁ.</w:t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) ÝÙ³Ý ÝáñÙ»ñÇ µ³ó³Ï³ÛáõÃÛ³Ý ¹»åùáõÙ ÏÇñ³éíáõÙ ¿ ³ÛÝ Çñ³íáõÝùÇ Ñ³Ù³Ï³ñ·Á Ï³Ù Çñ³íáõÝùÇ ÝáñÙ»ñÇ Ñ³Ù³ÏóáõÃÛáõÝÁ, áñÇ Ñ»ï »ñ»Ë³Ý ³é³í»É ë»ñï Ï³å áõÝÇ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50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êáõÛÝ ÎáÝí»ÝóÇ³Ý ³½¹»óáõÃÛáõÝ ãÇ áõÝ»Ý³ ºñ»Ë³Ý»ñÇ ÙÇç³½·³ÛÇÝ ³é¨³Ý·Ù³Ý ù³Õ³ù³óÇ³Ï³Ý Ùáï»óÙ³Ý Ù³ëÇÝ 1980Ã. ÑáÏï»Ùµ»ñÇ 25-Ç ÎáÝí»ÝóÇ³ÛÇ ÏÇñ³éÙ³Ý íñ³ ³ÛÝ ä»ïáõÃÛáõÝÝ»ñÇ ÙÇç¨, áñáÝù »ñÏáõ ÎáÝí»ÝóÇ³Ý»ñÇ ³Ý¹³ÙÝ»ñ »Ý£ ²Ù»Ý ¹»åùáõÙ áãÇÝã ãÇ ËáãÁÝ¹áïáõÙ ëáõÛÝ ÎáÝí»ÝóÇ³ÛÇ ¹ñáõÛÃÝ»ñÇ ÏÇñ³éÙ³ÝÁ`  ³ÝûñÇÝ³Ï³Ý ×³Ý³å³ñÑáí ï»Õ³÷áËí³Í Ï³Ù å³ÑíáÕ »ñ»Ë³ÛÇ í»ñ³¹³ñÓÙ³Ý Ï³Ù Ýñ³ Ñ»ï ï»ë³ÏóáõÃÛáõÝ Ï³½Ù³Ï»ñå»Éáõ Ñ³Ù³ñ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51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ä³ÛÙ³Ý³íáñíáÕ å»ïáõÃÛáõÝÝ»ñÇ ÙÇç¨ Ñ³ñ³µ»ñáõÃÛáõÝÝ»ñáõÙ ëáõÛÝ ÎáÝí»ÝóÇ³Ý ÷áË³ñÇÝáõÙ ¿ ²Ýã³÷³Ñ³ëÝ»ñÇ å³ßïå³ÝáõÃÛ³Ý Ù³ñÙÇÝÝ»ñÇ Çñ³íáõÝùÝ»ñÇ ¨ ÏÇñ³é»ÉÇ Çñ³íáõÝùÇ Ù³ëÇÝ 1961Ã. ÑáÏï»Ùµ»ñÇ 5-Ç ¨ 1902Ã. ÑáõÝÇëÇ 12-ÇÝ Ð³³·³ÛáõÙ ëïáñ³·ñí³Í` ²Ýã³÷³Ñ³ëÝ»ñÇ ËÝ³Ù³Ï³ÉáõÃÛáõÝÁ Õ»Ï³í³ñáÕ ÎáÝí»ÝóÇ³Ý»ñÇÝ` å³Ñå³Ý»Éáí 1961Ã. ÑáÏï»Ùµ»ñÇ 5-Ç` í»ñáÝßÛ³É ÎáÝí»ÝóÇ³Ûáí Ó»éÝ³ñÏí³Í ÙÇçáóÝ»ñÇ ×³Ý³ãáõÙÁ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52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1. êáõÛÝ ÎáÝí»ÝóÇ³Ý ³½¹»óáõÃÛáõÝ ãÇ áõÝ»ÝáõÙ áñ¨¿ ÙÇç³½·³ÛÇÝ ÷³ëï³ÃÕÃÇ íñ³, áñÇ ÏáÕÙ »Ý ä³ÛÙ³Ý³íáñíáÕ å»ïáõÃÛáõÝÝ»ñÁ, ¨ áñÁ ¹ñáõÛÃÝ»ñ ¿ å³ñáõÝ³ÏáõÙ ÎáÝí»ÝóÇ³Ûáí Õ»Ï³í³ñíáÕ Ñ³ñó»ñÇ Ù³ëÇÝ, ù³ÝÇ ¹»é ÝÙ³Ý ÷³ëï³ÃÕÃ»ñÇ ÏáÕÙ Ñ³Ý¹Çë³óáÕ ä»ïáõÃÛáõÝÝ»ñÇ ÏáÕÙÇó Ñ³Ï³é³Ï Ñ³Ûï³ñ³ñáõÃÛáõÝ ãÇ ³ñí»É£   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2. êáõÛÝ ÎáÝí»ÝóÇ³Ý ³½¹»óáõÃÛáõÝ ãÇ áõÝ»Ý³ Ù»Ï Ï³Ù ÙÇ ù³ÝÇ ä³ÛÙ³Ý³íáñíáÕ å»ïáõÃÛáõÝÝ»ñÇ` ÝÙ³Ý å³ÛÙ³Ý³·ñ»ñÇ ÏáÕÙ ä»ïáõÃÛáõÝÝ»ñÇó áñ¨¿ Ù»ÏáõÙ »ñ»Ë³ÛÇ ëáíáñ³Ï³Ý µÝ³ÏáõÃÛ³Ý í³ÛñÇ Ñ»ï Ï³åí³Í å³ÛÙ³Ý³·ñ»ñ ÏÝù»Éáõ ÑÝ³ñ³íáñáõÃÛ³Ý íñ³, áñáÝù å³ñáõÝ³ÏáõÙ »Ý ëáõÛÝ ÎáÝí»ÝóÇ³Ûáí Ï³ñ·³íáñíáÕ Ñ³ñó»ñÇ Ù³ëÇÝ ¹ñáõÛÃÝ»ñ£ 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3. ä³ÛÙ³Ý³·ñ»ñÁ, áñáÝù ÏÝùíáõÙ »Ý ëáõÛÝ ÎáÝí»ÝóÇ³Ûáí Ï³ñ·³íáñíáÕ Ñ³ñ³µ»ñáõÃÛáõÝÝ»ñÇ ßáõñç Ù»Ï Ï³Ù ³í»ÉÇ ä³ÛÙ³Ý³íáñíáÕ å»ïáõÃÛáõÝÝ»ñÇ ÏáÕÙÇó,  ÙÛáõë ä³ÛÙ³Ý³íáñíáÕ å»ïáõÃÛáõÝÝ»ñÇ Ñ»ï ÝÙ³Ý ä»ïáõÃÛáõÝÝ»ñÇ Ñ³ñ³µ»ñáõÃÛáõÝÝ»ñáõÙ ã»Ý ³½¹áõÙ ëáõÛÝ ÎáÝí»ÝóÇ³ÛÇ ¹ñáõÛÃÝ»ñÇ ÏÇñ³éÙ³Ý íñ³£</w:t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4. ì»ñáÑÇßÛ³É Ï»ï»ñÁ ÏÇñ³éíáõÙ »Ý Ý³¨ ÙÇ³ëÝ³Ï³Ý Çñ³í³Ï³Ý Ñ³Ù³Ï³ñ·»ñÇ ÝÏ³ïÙ³Ùµ, áñáÝù ÑÇÙÝí³Í »Ý ß³Ñ³·ñ·Çé ä»ïáõÃÛáõÝÝ»ñÇ ÙÇç¨ ï³ñ³Í³ßñç³Ý³ÛÇÝ Ï³Ù ³ÛÉ µÝáõÛÃÇ Ñ³ïáõÏ Ï³åÇ íñ³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53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1. ÎáÝí»ÝóÇ³Ý ÏÇñ³éíáõÙ ¿ ÙÇ³ÛÝ ³ÛÝ ÙÇçáóÝ»ñÇ ÝÏ³ïÙ³Ùµ, áñáÝù Ó»éÝ³ñÏí»É »Ý ÎáÝí»ÝóÇ³Ý  ïíÛ³É ä»ïáõÃÛ³Ý Ñ³Ù³ñ áõÅÇ Ù»ç ÙïÝ»Éáõó Ñ»ïá£ </w:t>
        <w:tab/>
        <w:t xml:space="preserve">                                 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Ò»éÝ³ñÏí³Í ÙÇçáóÝ»ñÇ ×³Ý³ãÙ³Ý ¨ Çñ³Ï³Ý³óÙ³Ý ÝÏ³ïÙ³Ùµ ÎáÝí»ÝóÇ³Ý ÏÇñ³éíáõÙ ¿ ³ÛÝ µ³ÝÇó Ñ»ïá, »ñµ ³ÛÝ áõÅÇ Ù»ç ¿ ÙïÝáõÙ ÙÇçáóÝ»ñ Ó»éÝ³ñÏáÕ ¨ Ñ³ÛóíáÕ ä»ïáõÃÛáõÝÝ»ñÇ ÙÇç¨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54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ä³ÛÙ³Ý³íáñíáÕ å»ïáõÃÛ³Ý Î»ÝïñáÝ³Ï³Ý Ù³ñÙÝÇÝ Ï³Ù Ù»Ï ³ÛÉ Ù³ñÙÝÇÝ áõÕ³ñÏí³Í Ñ³Õáñ¹³ÏóáõÃÛáõÝÁ å»ïù ¿ ÉÇÝÇ áõÕ³ñÏáÕ ä»ïáõÃÛ³Ý å³ßïáÝ³Ï³Ý É»½íáí ¨ áõÕ»ÏóíÇ ÙÛáõë ä»ïáõÃÛ³Ý å³ßïáÝ³Ï³Ý É»½íáí Ï³Ù É»½áõÝ»ñÇó áñ¨¿ Ù»Ïáí Ã³ñ·Ù³ÝáõÃÛ³Ùµ, ÇëÏ ¹ñ³ ³ÝÑÝ³ñÇÝáõÃÛ³Ý ¹»åùáõÙ` ýñ³Ýë»ñ»Ýáí Ï³Ù ³Ý·É»ñ»Ýáí£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²ÛÝáõ³Ù»Ý³ÛÝÇí, ä³ÛÙ³Ý³íáñíáÕ å»ïáõÃÛáõÝÁ, 60-ñ¹ Ñá¹í³ÍÇ Ñ³Ù³Ó³ÛÝ í»ñ³å³ÑáõÙ ³Ý»Éáí, Ï³ñáÕ ¿ Ù»ñÅ»É ýñ³Ýë»ñ»Ý Ï³Ù ³Ý·É»ñ»Ý É»½áõÝ»ñÇó áñ¨¿ Ù»ÏÇ û·ï³·áñÍáõÙÁ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55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60-ñ¹ Ñá¹í³ÍÇ Ñ³Ù³Ó³ÛÝ` ä³ÛÙ³Ý³íáñíáÕ å»ïáõÃÛáõÝÁ Ï³ñáÕ ¿`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³) Çñ Ù³ñÙÇÝÝ»ñÇ Ñ³Ù³ñ í»ñ³å³Ñ»É Çñ³í³ëáõÃÛáõÝ` ÙÇçáóÝ»ñ Ó»éÝ³ñÏ»É »ñ»Ë³ÛÇ ³ÛÝ ë»÷³Ï³ÝáõÃÛ³Ý å³ßïå³ÝáõÃÛ³Ý Ñ³Ù³ñ, áñÁ ·ïÝíáõÙ ¿ Çñ ï³ñ³ÍùáõÙ. </w:t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) Çñ³íáõÝù í»ñ³å³Ñ»É` ã×³Ý³ã»Éáõ áñ¨¿ ÍÝáÕ³Ï³Ý å³ñï³Ï³ÝáõÃÛáõÝ Ï³Ù ÙÇçáó ³ÛÝù³Ýáí, áñù³Ýáí ¹³ ³ÝÑ³Ù³ï»Õ»ÉÇ ¿ ³Û¹ ë»÷³Ï³ÝáõÃÛ³Ý Ñ»ï Ï³åí³Í` Çñ Ù³ñÙÇÝÝ»ñÇ ÏáÕÙÇó Ó»éÝ³ñÏí³Í áñ¨¿ ÙÇçáóÇ Ñ»ï£</w:t>
      </w:r>
    </w:p>
    <w:p>
      <w:pPr>
        <w:pStyle w:val="TextBodyIndent"/>
        <w:autoSpaceDE w:val="true"/>
        <w:rPr/>
      </w:pPr>
      <w:r>
        <w:rPr>
          <w:rStyle w:val="InternetLink"/>
          <w:rFonts w:cs="Times Armenian" w:ascii="Times Armenian" w:hAnsi="Times Armenian"/>
          <w:color w:val="000000"/>
          <w:u w:val="none"/>
        </w:rPr>
        <w:t>2. ì»ñ³å³ÑáõÙÁ Ï³ñáÕ ¿ ë³ÑÙ³Ý³÷³Ïí»É ë»÷³Ï³ÝáõÃÛ³Ý áñáß³ÏÇ ï»ë³ÏÝ»ñÇ ÝÏ³ïÙ³Ùµ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56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TextBodyIndent"/>
        <w:autoSpaceDE w:val="true"/>
        <w:rPr/>
      </w:pPr>
      <w:r>
        <w:rPr>
          <w:rStyle w:val="InternetLink"/>
          <w:rFonts w:cs="Times Armenian" w:ascii="Times Armenian" w:hAnsi="Times Armenian"/>
          <w:color w:val="000000"/>
          <w:u w:val="none"/>
        </w:rPr>
        <w:t xml:space="preserve">ØÇç³½·³ÛÇÝ Ù³ëÝ³íáñ Çñ³íáõÝùÇ ·Íáí Ð³³·³ÛÇ </w:t>
      </w:r>
      <w:r>
        <w:rPr>
          <w:rFonts w:cs="Times Armenian" w:ascii="Times Armenian" w:hAnsi="Times Armenian"/>
        </w:rPr>
        <w:t>ÏáÝý»ñ³Ýë</w:t>
      </w:r>
      <w:r>
        <w:rPr>
          <w:rStyle w:val="InternetLink"/>
          <w:rFonts w:cs="Times Armenian" w:ascii="Times Armenian" w:hAnsi="Times Armenian"/>
          <w:color w:val="000000"/>
          <w:u w:val="none"/>
        </w:rPr>
        <w:t>Ç ¶ÉË³íáñ ù³ñïáõÕ³ñÁ Ï³ñáÕ ¿ å³ñµ»ñ³µ³ñ Ó¨³íáñ»É Ñ³ïáõÏ ÏáÙÇï»` ÎáÝí»ÝóÇ³ÛÇ ·áñÍÝ³Ï³Ý ÏÇñ³éáõÙÁ í»ñ³ÑëÏ»Éáõ Ýå³ï³Ïáí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color w:val="000000"/>
          <w:u w:val="none"/>
          <w:lang w:val="en-US"/>
        </w:rPr>
        <w:t>¶ÈàôÊ VII.  º¼ð²ö²ÎÆâ ¸ðàôÚÂÜºð</w:t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57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1. </w:t>
      </w:r>
      <w:r>
        <w:rPr>
          <w:rFonts w:cs="Times Armenian" w:ascii="Times Armenian" w:hAnsi="Times Armenian"/>
          <w:lang w:val="en-US"/>
        </w:rPr>
        <w:t>êáõÛÝ ÎáÝí»ÝóÇ³Ý µ³ó ¿ ³ÛÝ ä»ïáõÃÛáõÝÝ»ñÇ ëïáñ³·ñÙ³Ý Ñ³Ù³ñ, áñáÝù »Õ»É »Ý ØÇç³½·³ÛÇÝ Ù³ëÝ³íáñ Çñ³íáõÝùÇ ·Íáí Ð³³·³ÛÇ ÏáÝý»ñ³ÝëÇ ³Ý¹³ÙÝ»ñ Ýñ³ ï³ëÝáõÃ»ñáñ¹ Ýëï³ßñç³ÝÇ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ÛÝ »ÝÃ³Ï³ ¿ í³í»ñ³óÙ³Ý, ÁÝ¹áõÝÙ³Ý Ï³Ù Ñ³ëï³ïÙ³Ý, ¨ í³í»ñ³·ñ»ñÁ, ÁÝ¹áõÝÙ³Ý Ï³Ù Ñ³ëï³ïÙ³Ý Ù³ëÇÝ ÷³ëï³ÃÕÃ»ñÝ Ç å³Ñ »Ý Ñ³ÝÓÝíáõÙ ÜÇ¹»ñÉ³Ý¹Ý»ñÇ Ã³·³íáñáõÃÛ³Ý ³ñï³ùÇÝ ·áñÍ»ñÇ Ý³Ë³ñ³ñáõÃÛ³ÝÁ, áñÁ Ñ³Ý¹Çë³ÝáõÙ ¿ ÎáÝí»ÝóÇ³ÛÇ ³í³Ý¹³å³Ñ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58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ò³ÝÏ³ó³Í ³ÛÉ ä»ïáõÃÛáõÝ Ï³ñáÕ ¿ ÙÇ³Ý³É ÎáÝí»ÝóÇ³ÛÇÝ 61-ñ¹ Ñá¹í³ÍÇ 1-ÇÝ Ï»ïÇ Ñ³Ù³Ó³ÛÝ ¹ñ³ áõÅÇ Ù»ç ÙïÝ»Éáõó Ñ»ïá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Ç³Ý³Éáõ Ù³ëÇÝ ÷³ëï³ÃáõÕÃÝ Ç å³Ñ ¿ Ñ³ÝÓÝíáõÙ ³í³Ý¹³å³ÑÇÝ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ÜÙ³Ý ÙÇ³óáõÙÁ ·áñÍáõÙ ¿ ÙÇ³ÛÝ ÙÇ³óáÕ ä»ïáõÃÛ³Ý ¨ ÙÛáõë ³ÛÝ ä³ÛÙ³Ý³íáñíáÕ å»ïáõÃÛáõÝÝ»ñÇ ÙÇç¨ Ñ³ñ³µ»ñáõÃÛáõÝÝ»ñáõÙ, áñáÝù 63-ñ¹ Ñá¹í³ÍÇ §µ¦ »ÝÃ³Ï»ïáí Ý³Ë³ï»ëí³Í Í³ÝáõóáõÙÁ ëï³Ý³Éáõó Ñ»ïá` í»ó ³Ùëí³ ÁÝÃ³óùáõÙ, ã»Ý ³é³ñÏáõÙ ïíÛ³É ä»ïáõÃÛ³Ý ÙÇ³Ý³ÉáõÝ£ ä»ïáõÃÛáõÝÝ»ñÇ ÏáÕÙÇó ÝÙ³Ý ³é³ñÏáõÃÛáõÝ Ï³ñáÕ ¿ ³ñí»É Ý³¨ ÙÇ³óáõÙÇó Ñ»ïá` ÎáÝí»ÝóÇ³Ý í³í»ñ³óÝ»ÉÇë, ÁÝ¹áõÝ»ÉÇë Ï³Ù Ñ³ëï³ï»ÉÇë£ Úáõñ³ù³ÝãÛáõñ ÝÙ³Ý ³é³ñÏáõÃÛ³Ý Ù³ëÇÝ Í³ÝáõóíáõÙ ¿ ³í³Ý¹³å³Ñ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59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ºÃ» ä»ïáõÃÛáõÝÝ áõÝÇ »ñÏáõ Ï³Ù ³í»ÉÇ ï³ñ³Íù³ÛÇÝ ÙÇ³íáñÝ»ñ, áñáÝóáõÙ ëáõÛÝ ÎáÝí»ÝóÇ³Ûáí Ï³ñ·³íáñíáÕ Ñ³ñó»ñÇ ³éÝãáõÃÛ³Ùµ ÏÇñ³éíáõÙ »Ý Çñ³íáõÝùÇ ï³ñµ»ñ Ñ³Ù³Ï³ñ·»ñ, ³å³ Ý³ Ï³ñáÕ ¿ ëïáñ³·ñÙ³Ý, í³í»ñ³óÙ³Ý, ÁÝ¹áõÝÙ³Ý, Ñ³ëï³ïÙ³Ý Ï³Ù ÙÇ³Ý³Éáõ å³ÑÇÝ Ñ³Ûï³ñ³ñ»É, áñ ÎáÝí»ÝóÇ³ÛÇ ÏÇñ³éáõÙÁ Ïï³ñ³ÍíÇ Çñ ï³ñ³Íù³ÛÇÝ  µáÉáñ ÙÇ³íáñÝ»ñÇ Ï³Ù ¹ñ³ÝóÇó Ù»ÏÇ Ï³Ù ÙÇ ù³ÝÇëÇ íñ³, ¨ Ï³ñáÕ ¿ ó³ÝÏ³ó³Í Å³Ù³Ý³Ï, Ù»Ï ³ÛÉ Ñ³Ûï³ñ³ñáõÃÛáõÝ Ý»ñÏ³Û³óÝ»Éáí, ÷á÷áËáõÃÛáõÝ Ï³ï³ñ»É ïíÛ³É Ñ³Ûï³ñ³ñáõÃÛ³Ý Ù»ç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ÝÙ³Ý Ñ³Ûï³ñ³ñáõÃÛáõÝ Í³ÝáõóíáõÙ ¿ ³í³Ý¹³å³ÑÇÝ ¨ Ñëï³Ï ÝßáõÙ ¿ ³ÛÝ ï³ñ³Íù³ÛÇÝ ÙÇ³íáñÝ»ñÁ, áñáÝó ÝÏ³ïÙ³Ùµ ÏÇñ³éíáõÙ ¿ ÎáÝí»ÝóÇ³Ý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ºÃ» ä»ïáõÃÛáõÝÁ ëáõÛÝ Ñá¹í³ÍÇÝ Ñ³Ù³å³ï³ëË³Ý áñ¨¿ Ñ³Ûï³ñ³ñáõÃÛáõÝ ãÇ ³ÝáõÙ, ÎáÝí»ÝóÇ³Ý ï³ñ³ÍíáõÙ ¿ ïíÛ³É ä»ïáõÃÛ³Ý µáÉáñ ï³ñ³Íù³ÛÇÝ ÙÇ³íáñÝ»ñÇ íñ³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60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Úáõñ³ù³ÝãÛáõñ ä»ïáõÃÛáõÝ Ï³ñáÕ ¿ áã áõß, ù³Ý í³í»ñ³óÙ³Ý, ÁÝ¹áõÝÙ³Ý, Ñ³ëï³ïÙ³Ý Ï³Ù ÙÇ³Ý³Éáõ Ï³Ù 59-ñ¹ Ñá¹í³ÍÇÝ Ñ³Ù³Ó³ÛÝ Ñ³Ûï³ñ³ñáõÃÛáõÝ ³Ý»Éáõ å³ÑÇÝ ³Ý»É 54-ñ¹ Ñá¹í³ÍÇ 2-ñ¹  Ï»ïáí ¨ 55-ñ¹ Ñá¹í³Íáí Ý³Ë³ï»ëí³Í Ù»Ï Ï³Ù »ñÏáõ í»ñ³å³ÑáõÙ£ àñ¨¿ ³ÛÉ í»ñ³å³ÑáõÙ ãÇ ÃáõÛÉ³ïñíáõÙ£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å»ïáõÃÛáõÝ Ï³ñáÕ ¿ ó³ÝÏ³ó³Í Å³Ù³Ý³Ï Ñ»ï í»ñóÝ»É ³ñí³Í í»ñ³å³ÑáõÙÁ: ÜÙ³Ý Ñ»ï í»ñóÝ»Éáõ Ù³ëÇÝ Í³ÝáõóíáõÙ ¿ ³í³Ý¹³å³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ÜÙ³Ý í»ñ³å³ÑÙ³Ý ·áñÍáÕáõÃÛáõÝÁ ¹³¹³ñ»óíáõÙ ¿ Ý³Ëáñ¹ Ï»ïáõÙ Ýßí³Í Í³ÝáõóáõÙÇó Ñ»ïá` »ññáñ¹ ûñ³óáõó³ÛÇÝ ³Ùëí³ ³é³çÇÝ ûñÁ: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61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 xml:space="preserve">1. êáõÛÝ ÎáÝí»ÝóÇ³Ý áõÅÇ Ù»ç ¿ ÙïÝáõÙ 57-ñ¹ Ñá¹í³ÍáõÙ Ýßí³Í í³í»ñ³óÙ³Ý, ÁÝ¹áõÝÙ³Ý Ï³Ù Ñ³ëï³ïÙ³Ý Ù³ëÇÝ »ññáñ¹ ÷³ëï³ÃáõÕÃÝ ³í³Ý¹³å³ÑÇÝ Ç å³Ñ Ñ³ÝÓÝ»Éáõó Ñ»ïá` »ñ»ù ³Ùëí³Ý Ñ³çáñ¹áÕ ³Ùëí³ ³é³çÇÝ ûñÁ£                                    </w:t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²ÛÝáõÑ»ï¨ ÎáÝí»ÝóÇ³Ý áõÅÇ Ù»ç ¿ ÙïÝáõÙ.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³) ³ÛÝ Ñ»ï³·³ÛáõÙ í³í»ñ³óÝáÕ, ÁÝ¹áõÝáÕ Ï³Ù Ñ³ëï³ïáÕ Ûáõñ³ù³ÝãÛáõñ ä»ïáõÃÛ³Ý Ñ³Ù³ñ` í³í»ñ³·ÇñÁ, ÁÝ¹áõÝÙ³Ý, Ñ³ëï³ïÙ³Ý Ï³Ù ÙÇ³Ý³Éáõ Ù³ëÇÝ ÷³ëï³ÃáõÕÃÝ ³í³Ý¹³å³ÑÇÝ Ç å³Ñ Ñ³ÝÓÝ»Éáõó Ñ»ïá` »ñ»ù ³Ùëí³Ý Ñ³çáñ¹áÕ ³Ùëí³ ³é³çÇÝ ûñÁ.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µ) Ûáõñ³ù³ÝãÛáõñ ÙÇ³óáÕ ä»ïáõÃÛ³Ý Ñ³Ù³ñ` 58-ñ¹ Ñá¹í³ÍÇ 3-ñ¹ Ï»ïáí Ý³Ë³ï»ëí³Í í»ó ³ÙÇë Å³Ù³Ý³Ï³Ñ³ïí³ÍÁ Éñ³Ý³Éáõó Ñ»ïá` »ñ»ù ³Ùëí³Ý Ñ³çáñ¹áÕ ³Ùëí³ ³é³çÇÝ ûñÁ.</w:t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·) ³ÛÝ ï³ñ³Íù³ÛÇÝ ÙÇ³íáñÇ Ñ³Ù³ñ, áñÇ íñ³ ï³ñ³ÍíáõÙ ¿ ÎáÝí»ÝóÇ³Ý 59-ñ¹ Ñá¹í³ÍÇ Ñ³Ù³Ó³ÛÝ` ïíÛ³É Ñá¹í³ÍáõÙ Ýßí³Í Í³ÝáõóáõÙÇó Ñ»ïá` »ñ»ù ³Ùëí³Ý Ñ³çáñ¹áÕ ³Ùëí³ ³é³çÇÝ ûñÁ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62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b/>
          <w:b/>
          <w:i/>
          <w:i/>
          <w:color w:val="000000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1. ÎáÝí»ÝóÇ³ÛÇ Ûáõñ³ù³ÝãÛáõñ Ù³ëÝ³ÏÇó  ä»ïáõÃÛáõÝ Ï³ñáÕ ¿ ¹³¹³ñ»óÝ»É ³ÛÝ ³í³Ý¹³å³ÑÇÝ áõÕÕí³Í ·ñ³íáñ Í³ÝáõóÙ³Ùµ£ ¸³¹³ñ»óáõÙÁ Ï³ñáÕ ¿ ë³ÑÙ³Ý³÷³Ïí»É áñáß³ÏÇ ï³ñ³Íù³ÛÇÝ ÙÇ³íáñÝ»ñÇ Ñ³Ù³ñ, áñáÝó ÝÏ³ïÙ³Ùµ ÏÇñ³éíáõÙ ¿ ÎáÝí»ÝóÇ³Ý£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Style w:val="InternetLink"/>
          <w:rFonts w:cs="Times Armenian" w:ascii="Times Armenian" w:hAnsi="Times Armenian"/>
          <w:color w:val="000000"/>
          <w:u w:val="none"/>
          <w:lang w:val="en-US"/>
        </w:rPr>
        <w:t>2. ¸³¹³ñ»óáõÙÝ áõÅÇ Ù»ç ¿ ÙïÝáõÙ Í³Ýáõó³·ÇñÁ ³í³Ý¹³å³ÑÇ ëï³Ý³Éáõó Ñ»ïá` ï³ëÝ»ñÏáõ ³Ùëí³Ý Ñ³çáñ¹áÕ ³Ùëí³ ³é³çÇÝ ûñÁ£ ºÃ» Í³Ýáõó³·ñáõÙ ¹³¹³ñ»óÙ³Ý áõÅÇ Ù»ç ÙïÝ»Éáõ Ñ³Ù³ñ ³é³í»É »ñÏ³ñ Å³Ù³Ý³Ï³Ñ³ïí³Í ¿ Ý³Ë³ï»ëí³Í, ³å³ ¹³¹³ñ»óáõÙÝ áõÅÇ Ù»ç ¿ ÙïÝáõÙ ÝÙ³Ý »ñÏ³ñ Å³Ù³Ý³Ï³Ñ³ïí³ÍÁ Éñ³Ý³Éáõó Ñ»ïá£</w:t>
      </w:r>
    </w:p>
    <w:p>
      <w:pPr>
        <w:pStyle w:val="Normal"/>
        <w:jc w:val="both"/>
        <w:rPr>
          <w:rStyle w:val="InternetLink"/>
          <w:rFonts w:ascii="Times Armenian" w:hAnsi="Times Armenian" w:cs="Times Armenian"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Style w:val="InternetLink"/>
          <w:rFonts w:cs="Times Armenian" w:ascii="Times Armenian" w:hAnsi="Times Armenian"/>
          <w:b/>
          <w:i/>
          <w:color w:val="000000"/>
          <w:u w:val="none"/>
          <w:lang w:val="en-US"/>
        </w:rPr>
        <w:t>Ðá¹í³Í 63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²í³Ý¹³å³ÑÁ ÙÇç³½·³ÛÇÝ Ù³ëÝ³íáñ Çñ³íáõÝùÇ ·Íáí Ð³³·³ÛÇ ÏáÝý»ñ³ÝëÇ ³Ý¹³Ù ä»ïáõÃÛáõÝÝ»ñÇÝ ¨ 58-ñ¹ Ñá¹í³ÍÇ Ñ³Ù³Ó³ÛÝ ÎáÝí»ÝóÇ³ÛÇÝ ÙÇ³ó³Í ä»ïáõÃÛáõÝÝ»ñÇÝ Í³ÝáõóáõÙ ¿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57-ñ¹ Ñá¹í³ÍÇ Ñ³Ù³Ó³ÛÝ` ëïáñ³·ñáõÃÛáõÝÝ»ñÇ, í³í»ñ³óáõÙÝ»ñÇ, ÁÝ¹áõÝáõÙÝ»ñÇ ¨ Ñ³ëï³ïáõÙÝ»ñ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58-ñ¹ Ñá¹í³ÍÇ Ñ³Ù³Ó³ÛÝ` ÙÇ³Ý³Éáõ ¨ ¹ñ³ í»ñ³µ»ñÛ³É ³é³ñÏáõÃÛáõÝÝ»ñ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61-ñ¹ Ñá¹í³ÍÇ Ñ³Ù³Ó³ÛÝ` ÎáÝí»ÝóÇ³ÛÇ áõÅÇ Ù»ç ÙïÝ»Éáõ ï³ñí³ ¨ ³ÙÇë-³Ùë³Ãí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¤ 34-ñ¹ Ñá¹í³ÍÇ 2-ñ¹ Ï»ïÇ ¨ 59-ñ¹ Ñá¹í³Í Ñ³Ù³Ó³ÛÝ` Ñ³Ûï³ñ³ñáõÃÛáõÝÝ»ñ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¤ 39-ñ¹ Ñá¹í³ÍÇ Ñ³Ù³Ó³ÛÝ` å³ÛÙ³Ý³·ñ»ñ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¤ 54-ñ¹ Ñá¹í³ÍÇ 2-ñ¹ Ï»ïÇ ¨ 55-ñ¹ Ñá¹í³ÍÇ Ñ³Ù³Ó³ÛÝ` í»ñ³å³ÑáõÙÝ»ñÇ ¨ 60-ñ¹ Ñá¹í³ÍÇ 2-ñ¹ Ï»ïÇ Ñ³Ù³Ó³ÛÝ` ã»ÕÛ³É Ñ³Ûï³ñ³ñ»Éáõ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) 62-ñ¹ Ñá¹í³ÍÇ Ñ³Ù³Ó³ÛÝ` ·áñÍáÕáõÃÛáõÝÁ ¹³¹³ñ»óÝ»Éáõ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í³ëïáõÙÝ áñÇ` Ý»ñùáëïáñ³·ñÛ³ÉÝ»ñÁ, å³ïß³× Ï»ñåáí ÉÇ³½áñí³Í ÉÇÝ»Éáí,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»É ¿ Ð³³·³ÛáõÙ 1996 Ãí³Ï³ÝÇ ÑáÏï»Ùµ»ñÇ 19-ÇÝ, ³Ý·É»ñ»Ý ¨ ýñ³Ýë»ñ»Ý Ñ³í³ë³ñ³½áñ ï»ùëï»ñáí, Ù»Ï ûñÇÝ³Ïáí, áñÝ Ç å³Ñ ¿ Ñ³ÝÓÝíáõÙ ÜÇ¹»ñÉ³Ý¹Ý»ñÇ Î³é³í³ñáõÃÛ³Ý ³ñËÇíÝ»ñÇÝ, ¨ áñÇ í³í»ñ³óí³Í å³ï×»ÝÁ ¹Çí³Ý³·Çï³Ï³Ý áõÕÇÝ»ñáí áõÕ³ñÏíáõÙ ¿ ØÇç³½·³ÛÇÝ Ù³ëÝ³íáñ Çñ³íáõÝùÇ ·Íáí Ð³³·³ÛÇ ÏáÝý»ñ³ÝëÇ ï³ëÝáõÃ»ñáñ¹ Ýëï³ßñç³ÝÇ Ûáõñ³ù³ÝãÛáõñ ³Ý¹³Ù ä»ïáõÃÛ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 xml:space="preserve">ÎáÝí»ÝóÇ³Ý Ð³Û³ëï³ÝÇ Ñ³Ù³ñ áõÅÇ Ù»ç ¿ Ùï»É 2008 Ãí³Ï³ÝÇ Ù³ÛÇëÇ 1-Çó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1A4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 Armenian" w:hAnsi="Arial Armenian" w:cs="Arial Armenian"/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708"/>
      <w:jc w:val="both"/>
    </w:pPr>
    <w:rPr>
      <w:rFonts w:ascii="Arial Armenian" w:hAnsi="Arial Armenian" w:cs="Arial Armenian"/>
      <w:b/>
      <w:i/>
      <w:color w:val="0000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8:00Z</dcterms:created>
  <dc:creator>LED</dc:creator>
  <dc:description/>
  <cp:keywords/>
  <dc:language>en-US</dc:language>
  <cp:lastModifiedBy>LEGAL</cp:lastModifiedBy>
  <cp:lastPrinted>2012-04-18T16:05:00Z</cp:lastPrinted>
  <dcterms:modified xsi:type="dcterms:W3CDTF">2012-09-26T11:25:00Z</dcterms:modified>
  <cp:revision>13</cp:revision>
  <dc:subject/>
  <dc:title>Î  à  Ü  ì  º  Ü  ò  Æ  ²</dc:title>
</cp:coreProperties>
</file>