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²Ø²Ò²ÚÜ²¶Æ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²Ú²êî²ÜÆ Ð²Üð²äºîàôÂÚ²Ü Î²è²ì²ðàôÂÚ²Ü ºì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ìð²êî²ÜÆ Î²è²ì²ðàôÂÚ²Ü ØÆæºì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ú¸²ÚÆÜ Ð²Ôàð¸²ÎòàôÂÚàôÜÜºðÆ Ø²êÆ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>Ð³Û³ëï³ÝÇ Ð³Ýñ³å»</w:t>
      </w:r>
      <w:r>
        <w:rPr>
          <w:rFonts w:cs="Times Armenian" w:ascii="Times Armenian" w:hAnsi="Times Armenian"/>
          <w:sz w:val="24"/>
        </w:rPr>
        <w:t>ïáõÃÛ³Ý Ï³é³í³ñáõÃÛáõÝÁ ¨ ìñ³ëï³ÝÇ Ï³é³í³ñáõÃÛáõÝÁ, (³ÛëáõÑ»ïª §ä³ÛÙ³Ý³íáñíáÕ ÎáÕÙ»ñ¦),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ÉÇÝ»Éáí §ØÇç³½·³ÛÇÝ ù³Õ³ù³óÇ³Ï³Ý ³íÇ³óÇ³ÛÇ Ù³ëÇÝ¦ ÎáÝí»ÝóÇ³ÛÇ Ù³ëÝ³ÏÇó ÏáÕÙ»ñ, áñÁ ëïáñ³·ñÙ³Ý Ñ³Ù³ñ µ³óí»É ¿ âÇÏ³·áÛáõÙ 1944 Ãí³Ï³ÝÇ      ¹»Ïï»Ùµ»ñÇ 7-ÇÝ,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 xml:space="preserve">ó³ÝÏ³Ý³Éáí ÏÝù»É </w:t>
      </w:r>
      <w:r>
        <w:rPr>
          <w:rFonts w:cs="Times Armenian" w:ascii="Times Armenian" w:hAnsi="Times Armenian"/>
          <w:color w:val="000000"/>
          <w:sz w:val="24"/>
        </w:rPr>
        <w:t>Ð</w:t>
      </w:r>
      <w:r>
        <w:rPr>
          <w:rFonts w:cs="Times Armenian" w:ascii="Times Armenian" w:hAnsi="Times Armenian"/>
          <w:sz w:val="24"/>
        </w:rPr>
        <w:t>³Ù³Ó³ÛÝ³·Çñ, ÑÇß³ï³Ïí³Í ÎáÝí»ÝóÇ³ÛÇ ¹ñáõÛÃÝ»ñÇ Ñ³Ù³Ó³ÛÝ Çñ»Ýó å»ïáõÃÛáõÝÝ»ñÇ ï³ñ³ÍùÝ»ñÇ ÙÇç¨ û¹³ÛÇÝ Ñ³Õáñ¹³ÏóáõÃÛáõÝÝ»ñÇ ß³Ñ³·áñÍÙ³Ý Ýå³ï³Ïáí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å³ÛÙ³Ý³íáñíáõÙ »Ý Ñ»ï¨Û³ÉÇ Ù³ëÇ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rPr>
          <w:u w:val="single"/>
        </w:rPr>
      </w:pPr>
      <w:r>
        <w:rPr>
          <w:u w:val="single"/>
        </w:rPr>
        <w:t>Ðà¸ì²Ì 1</w:t>
      </w:r>
    </w:p>
    <w:p>
      <w:pPr>
        <w:pStyle w:val="Heading6"/>
        <w:rPr>
          <w:u w:val="single"/>
        </w:rPr>
      </w:pPr>
      <w:r>
        <w:rPr>
          <w:u w:val="single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Ýå³ï³ÏÝ»ñÇ Ñ³Ù³ñ, »Ã» »ÝÃ³ï»ùëïÇó ³ÛÉ µ³Ý ãÇ Ñ»ï¨áõ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Times Armenian" w:ascii="Times Armenian" w:hAnsi="Times Armenian"/>
          <w:sz w:val="24"/>
        </w:rPr>
        <w:t>³)</w:t>
        <w:tab/>
        <w:t xml:space="preserve">§âÇÏ³·áÛÇ ÎáÝí»ÝóÇ³¦ ï»ñÙÇÝÁ Ýß³Ý³ÏáõÙ ¿ </w:t>
      </w:r>
      <w:r>
        <w:rPr>
          <w:rFonts w:cs="Times Armenian" w:ascii="Times Armenian" w:hAnsi="Times Armenian"/>
          <w:strike/>
          <w:color w:val="000000"/>
          <w:sz w:val="24"/>
        </w:rPr>
        <w:t>§</w:t>
      </w:r>
      <w:r>
        <w:rPr>
          <w:rFonts w:cs="Times Armenian" w:ascii="Times Armenian" w:hAnsi="Times Armenian"/>
          <w:sz w:val="24"/>
        </w:rPr>
        <w:t>ØÇç³½·³ÛÇÝ ù³Õ³ù³óÇ³Ï³Ý ³íÇ³óÇ³ÛÇ Ù³ëÇÝ</w:t>
      </w:r>
      <w:r>
        <w:rPr>
          <w:rFonts w:cs="Times Armenian" w:ascii="Times Armenian" w:hAnsi="Times Armenian"/>
          <w:strike/>
          <w:color w:val="000000"/>
          <w:sz w:val="24"/>
        </w:rPr>
        <w:t>¦</w:t>
      </w:r>
      <w:r>
        <w:rPr>
          <w:rFonts w:cs="Times Armenian" w:ascii="Times Armenian" w:hAnsi="Times Armenian"/>
          <w:sz w:val="24"/>
        </w:rPr>
        <w:t xml:space="preserve"> ÎáÝí»ÝóÇ³Ý, </w:t>
      </w:r>
      <w:r>
        <w:rPr>
          <w:rFonts w:cs="Times Armenian" w:ascii="Times Armenian" w:hAnsi="Times Armenian"/>
          <w:color w:val="000000"/>
          <w:sz w:val="24"/>
        </w:rPr>
        <w:t>áñÁ ëïáñ³·ñÙ³Ý Ñ³Ù³ñ µ³óí»É ¿ âÇÏ³·áÛáõÙ 1944 Ãí³Ï³ÝÇ ¹»Ïï»Ùµ»ñÇ 7-ÇÝ,</w:t>
      </w:r>
      <w:r>
        <w:rPr>
          <w:rFonts w:cs="Times Armenian" w:ascii="Times Armenian" w:hAnsi="Times Armenian"/>
          <w:sz w:val="24"/>
        </w:rPr>
        <w:t xml:space="preserve"> ¨ Ý»ñ³éáõÙ ¿ ïíÛ³É ÎáÝí»ÝóÇ³ÛÇ. (i) ó³ÝÏ³ó³Í ÷á÷áËáõÃÛáõÝ, áñÁ áõÅÇ Ù»ç ¿ Ùï»É 94(a) Ñá¹í³ÍÇ Ñ³Ù³Ó³ÛÝ ¨ í³í»ñ³óí»É ¿ »ñÏáõ ä³ÛÙ³Ý³íáñíáÕ ÎáÕÙ»ñÇ ÏáÕÙÇó, ¨ (ii) ó³ÝÏ³ó³Í Ñ³í»Éí³Í Ï³Ù ¹ñ³ ó³ÝÏ³ó³Í ÷á÷áËáõÃÛáõÝ, áñáÝù ÁÝ¹áõÝí»É »Ý ÎáÝí»ÝóÇ³ÛÇ 90-ñ¹ Ñá¹í³ÍÇ Ñ³Ù³Ó³ÛÝ, ³ÛÝù³Ýáí, áñù³Ýáí ³Û¹ ÷á÷áËáõÃÛáõÝÁ Ï³Ù Ñ³í»Éí³ÍÁ áõÅÇ Ù»ç »Ý »ñÏáõ ä³ÛÙ³Ý³íáñíáÕ ÎáÕÙ»ñÇ Ñ³Ù³ñ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426" w:hanging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§³íÇ³óÇáÝ ÇßË³ÝáõÃÛáõÝÝ»ñ¦ ï»ñÙÇÝÁ Ýß³Ý³ÏáõÙ ¿ ìñ³ëï³ÝÇ å³ñ³·³ÛáõÙª ìñ³ëï³ÝÇ îÝï»ë³Ï³Ý ¼³ñ·³óÙ³Ý Ü³Ë³ñ³ñáõÃÛáõÝÁ ¨ ìñ³ëï³ÝÇ ïñ³ÝëåáñïÇ Ï³ñ·³íáñÙ³Ý ³½·³ÛÇÝ Ñ³ÝÓÝ³ÅáÕáíÁ, ¨ Ð³Û³ëï³ÝÇ Ð³Ýñ³å»ïáõÃÛ³Ý å³ñ³·³ÛáõÙª Ð³Û³ëï³ÝÇ Ð³Ýñ³å»ïáõÃÛ³Ý Î³é³í³ñáõÃÛ³ÝÝ ²éÁÝÃ»ñ ø³Õ³ù³óÇ³Ï³Ý ²íÇ³óÇ³ÛÇ ¶ÉË³íáñ ì³ñãáõÃÛáõÝÁ, Ï³Ù »ñÏáõ ¹»åùáõÙ ¿Éª ó³ÝÏ³ó³Í ³ÝÓ Ï³Ù Ù³ñÙÇÝ, áñÁ Ï³ñáÕ ¿ ÉÇ³½áñí»É Çñ³Ï³Ý³óÝ»Éáõ í»ñáÑÇßÛ³É ÇßË³ÝáõÃÛáõÝÝ»ñÇ ÏáÕÙÇó Çñ³Ï³Ý³óíáÕ ·áñÍ³éÝáõÃÛáõÝÝ»ñ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426" w:hanging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 xml:space="preserve">§Ýß³Ý³Ïí³Í ³íÇ³ÁÝÏ»ñáõÃÛáõÝ¦ ï»ñÙÇÝÁ Ýß³Ý³ÏáõÙ ¿ ³íÇ³ÁÝÏ»ñáõÃÛáõÝ, áñÁ Ýß³Ý³Ïí»É ¨ ÉÇ³½áñí»É ¿ ëáõÛÝ Ð³Ù³Ó³ÛÝ³·ñÇ 4-ñ¹ Ñá¹í³ÍÇ Ñ³Ù³Ó³ÛÝ,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left="426" w:hanging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§ï³ñ³Íù¦ ï»ñÙÇÝÁ ä»ïáõÃÛ³Ý ³éÝãáõÃÛ³Ùµ áõÝÇ ³ÛÝ ÇÙ³ëïÁ, áñÁ ¹ñ³Ý ³Ùñ³·ñí³Í ¿ âÇÏ³·áÛÇ ÎáÝí»ÝóÇ³ÛÇ 2-ñ¹  Ñá¹í³Íáõ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426" w:hanging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>§û¹³ÛÇÝ Ñ³Õáñ¹³ÏóáõÃÛáõÝ¦, §ÙÇç³½·³ÛÇÝ û¹³ÛÇÝ Ñ³Õáñ¹³ÏóáõÃÛáõÝ¦, §³íÇ³ÁÝÏ»ñáõÃÛáõÝ¦ ¨ §Ï³Ý·³é áã ³é¨ïñ³ÛÇÝ Ýå³ï³ÏÝ»ñáí¦ ï»ñÙÇÝÝ»ñÁ áõÝ»Ý ³ÛÝ ÇÙ³ëïÝ»ñÁ,  áñÁ  ¹ñ³Ýó   Ñ³Ù³å³ï³ëË³Ý³µ³ñ ³Ùñ³·ñí³Í ¿ âÇÏ³·áÛÇ ÎáÝí»ÝóÇ³ÛÇ 96-ñ¹ Ñá¹í³ÍáõÙ,</w:t>
      </w:r>
    </w:p>
    <w:p>
      <w:pPr>
        <w:pStyle w:val="Normal"/>
        <w:ind w:left="426" w:hanging="426"/>
        <w:jc w:val="both"/>
        <w:rPr>
          <w:rFonts w:ascii="Times Armenian" w:hAnsi="Times Armenian" w:cs="Times Armenian"/>
          <w:sz w:val="24"/>
          <w:highlight w:val="magenta"/>
        </w:rPr>
      </w:pPr>
      <w:r>
        <w:rPr>
          <w:rFonts w:cs="Times Armenian" w:ascii="Times Armenian" w:hAnsi="Times Armenian"/>
          <w:sz w:val="24"/>
          <w:highlight w:val="magenta"/>
        </w:rPr>
      </w:r>
    </w:p>
    <w:p>
      <w:pPr>
        <w:pStyle w:val="Normal"/>
        <w:ind w:left="426" w:hanging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 §ëáõÛÝ Ð³Ù³Ó³ÛÝ³·Çñ¦ ï»ñÙÇÝÁ Ý»ñ³éáõÙ ¿ Ýßí³Í Ð³Ù³Ó³ÛÝ³·ÇñÁ, ¹ñ³Ý ÏÇó Ð³í»Éí³ÍÁ ¨ ëáõÛÝ Ð³Ù³Ó³ÛÝ³·ñÇ ¨ ÏÇó Ñ³í»Éí³ÍÇ ó³ÝÏ³ó³Í ÷á÷áËáõÃÛáõÝÝ»ñ, áñáÝù Ï³½ÙáõÙ »Ý  ëáõÛÝ Ð³Ù³Ó³ÛÝ³·ñÇ ³Ýµ³Å³Ý»ÉÇ Ù³ëÁ,</w:t>
      </w:r>
    </w:p>
    <w:p>
      <w:pPr>
        <w:pStyle w:val="Normal"/>
        <w:ind w:left="426" w:hanging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Times Armenian" w:ascii="Times Armenian" w:hAnsi="Times Armenian"/>
          <w:sz w:val="24"/>
        </w:rPr>
        <w:t>¿)</w:t>
        <w:tab/>
        <w:t>§ëå³ë³ñÏÙ³Ý ·³ÝÓáõÙÝ»ñ¦ ï»ñÙÇÝÁ Ýß³Ý³ÏáõÙ ¿ ³íÇ³ÁÝÏ»ñáõÃÛáõÝÝ»ñÇóª Çñ³í³ëáõ ÇßË³ÝáõÃÛáõÝÝ»ñÇ ÏáÕÙÇó ·³ÝÓíáÕ Ï³Ù ¹ñ³Ýó ÏáÕÙÇó ÃáõÛÉ³ïñí³Í í³ñÓ³í×³ñÝ»ñÁ û¹³Ý³í³Ï³Û³ÝÇ ·áõÛùÇ Ï³Ù ÙÇçáóÝ»ñÇ, Ï³Ù ³»ñáÝ³íÇ·³óÇáÝ ÙÇçáóÝ»ñÇ ïñ³Ù³¹ñÙ³Ý Ñ³Ù³ñ, Ý»ñ³éÛ³É Ñ³ñ³ÏÇó Í³é³ÛáõÃÛáõÝÝ»ñÁ ¨ ÙÇçáóÝ»ñÁ û¹³Ý³í»ñÇ, ¹ñ³Ýó ³ÝÓÝ³Ï³½Ù»ñÇ, áõÕ¨áñÝ»ñÇ ¨ µ»éÝ»ñÇ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426" w:hanging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</w:t>
        <w:tab/>
        <w:t>§ÑÇÝ·»ñáñ¹ ³½³ïáõÃÛ³Ý Çñ³íáõÝù¦ ï»ñÙÇÝÁ Ýß³Ý³ÏáõÙ ¿ Çñ³íáõÝù, áñÁ ÙÇ ä³ÛÙ³Ý³íáñíáÕ ÎáÕÙÇ Ýß³Ý³Ï³Í ³íÇ³ÁÝÏ»ñáõÃÛ³ÝÁ ïñ³Ù³¹ñí»É ¿ ÙÛáõë ä³ÛÙ³Ý³íáñíáÕ ÎáÕÙÇ ÏáÕÙÇóª û¹³Ý³í í»ñóÝ»Éáõ áõÕ¨áñÝ»ñ, µ»é, áõÕ»µ»é ¨ ÷áëï ÙÛáõë ä³ÛÙ³Ý³íáñíáÕ ÎáÕÙÇ ï³ñ³ÍùáõÙ »ññáñ¹ »ñÏñÇ ï³ñ³Íù ÷áË³¹ñÙ³Ý Ýå³ï³Ïáí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Ðà¸ì²Ì 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  <w:t>âÇÏ³·áÛÇ ÎáÝí»ÝóÇ³ÛÇ ÏÇñ³é»ÉÇáõÃÛáõÝ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BodyText2"/>
        <w:numPr>
          <w:ilvl w:val="0"/>
          <w:numId w:val="0"/>
        </w:numPr>
        <w:outlineLvl w:val="0"/>
        <w:rPr>
          <w:b/>
          <w:b/>
        </w:rPr>
      </w:pPr>
      <w:r>
        <w:rPr/>
        <w:t>êáõÛÝ Ð³Ù³Ó³ÛÝ³·ñÇ ¹ñáõÛÃÝ»ñÁ Ñ³Ù³å³ï³ëË³ÝáõÙ »Ý âÇÏ³·áÛÇ ÎáÝí»ÝóÇ³ÛÇ ¹ñáõÛÃÝ»ñÇÝ ³ÛÝù³Ýáí, áñù³Ýáí ³Û¹ ¹ñáõÛÃÝ»ñÁ ÏÇñ³é»ÉÇ »Ý ÙÇç³½·³ÛÇÝ û¹³ÛÇÝ Ñ³Õáñ¹³ÏóáõÃÛáõÝÝ»ñÇ ÝÏ³ïÙ³Ùµ: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Ðà¸ì²Ì 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Æñ³íáõÝùÝ»ñÇ ïñ³Ù³¹ñáõÙ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ä³ÛÙ³Ý³íáñíáÕ ÎáÕÙ»ñÇó Ûáõñ³ù³ÝãÛáõñÁ ÙÛáõë ä³ÛÙ³Ý³íáñíáÕ ÎáÕÙÇ ³íÇ³ÁÝÏ»ñáõÃÛ³ÝÁ (³íÇ³ÁÝÏ»ñáõÃÛáõÝÝ»ñÇÝ) ïñ³Ù³¹ñáõÙ ¿ Ñ»ï¨Û³É Çñ³íáõÝùÝ»ñÁ, Çñ ÙÇç³½·³ÛÇÝ û¹³ÛÇÝ Ñ³Õáñ¹³ÏóáõÃÛáõÝÝ»ñÇ ³éÝãáõÃÛ³Ùµª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851" w:hanging="42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 xml:space="preserve">³é³Ýó í³Ûñ¿çùÇ Çñ å»ïáõÃÛ³Ý ï³ñ³ÍùÇ íñ³Ûáí Ãéã»Éáõ Çñ³íáõÝù, 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851" w:hanging="42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áã ³é¨ïñ³ÛÇÝ Ýå³ï³ÏÝ»ñáí Çñ å»ïáõÃÛ³Ý ï³ñ³ÍùáõÙ í³Ûñ¿çùÝ»ñ Ï³ï³ñ»Éáõ Çñ³íáõÝù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/>
      </w:pPr>
      <w:r>
        <w:rPr>
          <w:rFonts w:cs="Times Armenian" w:ascii="Times Armenian" w:hAnsi="Times Armenian"/>
        </w:rPr>
        <w:t>2.</w:t>
        <w:tab/>
        <w:t>ä³ÛÙ³Ý³íáñíáÕ ÎáÕÙ»ñÇó Ûáõñ³ù³ÝãÛáõñÁ ÙÛáõë ä³ÛÙ³Ý³íáñíáÕ ÎáÕÙÇ Ýß³Ý³Ï³Í ³íÇ³ÁÝÏ»ñáõÃÛ³ÝÁ (³íÇ³ÁÝÏ»ñáõÃÛáõÝÝ»ñÇÝ) ïñ³Ù³¹ñáõÙ ¿ ëáõÛÝ Ð³Ù³Ó³ÛÝ³·ñáõÙ ë³ÑÙ³Ýí³Í Çñ³íáõÝùÝ»ñÁ, ëáõÛÝ Ð³Ù³Ó³ÛÝ³·ñÇ ³Ýµ³Å³Ý»ÉÇ Ù³ëÁ Ï³½ÙáÕ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ºñÃáõÕÇÝ»ñÇ óáõó³ÏÇ Ñ³Ù³å³ï³ëË³Ý Ù³ëáõÙ ë³ÑÙ³Ýí³Í »ñÃáõÕÇÝ»ñáí ÙÇç³½·³ÛÇÝ û¹³ÛÇÝ Ñ³Õáñ¹³ÏóáõÃÛáõÝÝ»ñÇ ß³Ñ³·áñÍÙ³Ý Ýå³ï³Ïáí: ÜÙ³Ý Ñ³Õáñ¹³ÏóáõÃÛáõÝÝ»ñÁ ¨ »ñÃáõÕÇÝ»ñÁ ³ÛëáõÑ»ï¨ ÏáãíáõÙ »Ý Ñ³Ù³å³ï³ëË³Ý³µ³ñ §Ñ³Ù³Ó³ÛÝ»óí³Í Ñ³Õáñ¹³ÏóáõÃÛáõÝÝ»ñ¦ ¨ §ë³ÑÙ³Ýí³Í »ñÃáõÕÇÝ»ñ¦: ê³ÑÙ³Ýí³Í »ñÃáõÕ</w:t>
      </w:r>
      <w:r>
        <w:rPr>
          <w:rFonts w:cs="Times Armenian" w:ascii="Times Armenian" w:hAnsi="Times Armenian"/>
          <w:strike/>
        </w:rPr>
        <w:t>Ç</w:t>
      </w:r>
      <w:r>
        <w:rPr>
          <w:rFonts w:cs="Times Armenian" w:ascii="Times Armenian" w:hAnsi="Times Armenian"/>
        </w:rPr>
        <w:t xml:space="preserve">áí Ñ³Ù³Ó³ÛÝ»óí³Í Ñ³Õáñ¹³ÏóáõÃÛ³Ý ß³Ñ³·áñÍÙ³Ý Å³Ù³Ý³Ï, Ûáõñ³ù³ÝãÛáõñ ä³ÛÙ³Ý³íáñíáÕ ÎáÕÙÇ Ýß³Ý³Ï³Í ³íÇ³ÁÝÏ»ñáõÃÛáõÝÝ»ñÁª Ç ÉñáõÙÝ ëáõÛÝ Ñá¹í³ÍÇ 1-ÇÝ  Ï»ïáõÙ ë³ÑÙ³Ýí³Í Çñ³íáõÝùÝ»ñÇ, û·ïíáõÙ »Ý ÙÛáõë ä³ÛÙ³Ý³íáñíáÕ ÎáÕÙÇ ï³ñ³ÍùÇª ëáõÛÝ Ð³Ù³Ó³ÛÝ³·ñÇ ºñÃáõÕÇÝ»ñÇ óáõó³ÏáõÙ ³Û¹ »ñÃáõÕáõ Ñ³Ù³ñ ë³ÑÙ³Ýí³Í í³Ûñ»ñáõÙ í³Ûñ¿çù Ï³ï³ñ»Éáõ Çñ³íáõÝùÇóª áõÕ¨áñÝ»ñ, ¨ µ»éÝ»ñ (Ý»ñ³éÛ³É ÷áëï) û¹³Ý³í í»ñóÝ»Éáõ ¨ Çç»óÝ»Éáõ  Ýå³ï³Ïáí: </w:t>
      </w:r>
    </w:p>
    <w:p>
      <w:pPr>
        <w:pStyle w:val="TextBody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</w:t>
        <w:tab/>
        <w:t>êáõÛÝ Ñá¹í³ÍÇ 2-ñ¹ Ï»ïÁ ãÇ »ÝÃ³¹ñáõÙ ä³ÛÙ³Ý³íáñíáÕ ÎáÕÙÇ Ýß³Ý³Ï³Í ³íÇ³ÁÝÏ»ñáõÃÛáõÝÝ»ñÇ ÏáÕÙÇó ÑÇÝ·»ñáñ¹ ³½³ïáõÃÛ³Ý Çñ³íáõÝùÇ ÏÇñ³éáõÙ, ³é³Ýó ³éÝãíáÕ ä³ÛÙ³Ý³íáñíáÕ ÎáÕÙ»ñÇ ³íÇ³óÇáÝ ÇßË³ÝáõÃÛáõÝÝ»ñÇ Ñ³Ù³Ó³ÛÝáõÃÛ³Ý, Ï³Ù ÙÛáõë ä³ÛÙ³Ý³íáñíáÕ ÎáÕÙÇ ï³ñ³ÍùáõÙ í³ñÓ³Ï³ÉÙ³Ý Ï³Ù í³ñÓ³ïñáõÃÛ³Ý ÑÇÙáõÝùÝ»ñáí û¹³Ý³í í»ñóÝ»Éáõ áõÕ¨áñÝ»ñ, µ»éÝ»ñ, Ý»ñ³éÛ³É ÷áëïª ÙÛáõë ä³ÛÙ³Ý³íáñíáÕ ÎáÕÙÇ ï³ñ³ÍùÇ Ù»Ï ³ÛÉ Ï»ï ÷áË³¹ñÙ³Ý Ñ³Ù³ñ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</w:t>
        <w:tab/>
        <w:t>ºÃ» ½ÇÝí³Í Ñ³Ï³Ù³ñïáõÃÛ³Ý, ù³Õ³ù³Ï³Ý ³ÝÑ³Ý·ëïáõÃÛáõÝÝ»ñÇ Ï³Ù ½³ñ·³óáõÙÝ»ñÇ Ï³Ù ³ÝÑ³ÕÃ³Ñ³ñ»ÉÇ áõÅÇ Ý»ñ·áñÍáõÃÛ³Ý (ýáñë-Ù³Åáñ) Ñ³Ý·³Ù³ÝùÝ»ñÇ å³ï×³éáí, Ù»Ï ä³ÛÙ³Ý³íáñíáÕ ÎáÕÙÇ Ýß³Ý³Ï³Í ³íÇ³ÁÝÏ»ñáõÃÛáõÝÁ ³ÝÏ³ñáÕ ¿ ß³Ñ³·áñÍ»É Ñ³Õáñ¹³ÏóáõÃÛáõÝ Çñ ëáíáñ³Ï³Ý »ñÃáõÕáí, ³å³ ÙÛáõë ä³ÛÙ³Ý³íáñíáÕ ÎáÕÙÁ å»ïù ¿ ·áñÍ³¹ñÇ Çñ µáÉáñ ÑÝ³ñ³íáñ ç³Ýù»ñÁ ¹Ûáõñ³óÝ»Éáõ ³Û¹ Ñ³Õáñ¹³ÏóáõÃÛ³Ý ß³ñáõÝ³Ï³Ï³Ý ß³Ñ³·áñÍáõÙÁª »ñÃáõÕÇÝ»ñÇ Ñ³Ù³å³ï³ëË³Ý Å³Ù³Ý³Ï³íáñ í»ñ³¹³ë³íáñÙ³Ùµ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bCs/>
          <w:u w:val="single"/>
        </w:rPr>
        <w:t>Ðà¸ì²Ì</w:t>
      </w:r>
      <w:r>
        <w:rPr>
          <w:rFonts w:cs="Times Armenian" w:ascii="Times Armenian" w:hAnsi="Times Armenian"/>
          <w:b/>
          <w:u w:val="single"/>
        </w:rPr>
        <w:t xml:space="preserve">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  <w:t>²íÇ³ÁÝÏ»ñáõÃÛ³Ý Ýß³Ý³ÏáõÙ ¨ ÉÇ³½áñáõÙ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ind w:left="426" w:hanging="426"/>
        <w:jc w:val="both"/>
        <w:rPr/>
      </w:pPr>
      <w:r>
        <w:rPr>
          <w:rFonts w:cs="Times Armenian" w:ascii="Times Armenian" w:hAnsi="Times Armenian"/>
          <w:color w:val="000000"/>
        </w:rPr>
        <w:t>1.</w:t>
        <w:tab/>
        <w:t>Úáõñ³ù³ÝãÛáõñ ä³ÛÙ³Ý³íáñíáÕ ÎáÕÙ Çñ³íáõÝù áõÝÇ Ýß³Ý³Ï»Éáõ Ù»Ï Ï³Ù ³í»ÉÇ ³íÇ³ÁÝÏ»ñáõÃÛáõÝÝ»ñ, ë³ÑÙ³Ýí³Í »ñÃáõÕÇÝ»ñáí Ñ³Ù³Ó³ÛÝ»óí³Í Ñ³Õáñ¹³ÏóáõÃÛáõÝÝ»ñÇ ß³Ñ³·áñÍÙ³Ý Ýå³ï³Ïáí ¨ »ï í»ñóÝ»É Ï³Ù ÷á÷áË»É ÝÙ³Ý Ýß³Ý³ÏáõÙÝ»ñÁª ¹ñ³ Ù³</w:t>
      </w:r>
      <w:r>
        <w:rPr>
          <w:rFonts w:cs="Times Armenian" w:ascii="Times Armenian" w:hAnsi="Times Armenian"/>
        </w:rPr>
        <w:t>ëÇÝ ³ÝÑ³å³Õ ·ñ³íáñ</w:t>
      </w:r>
      <w:r>
        <w:rPr>
          <w:rFonts w:cs="Times Armenian" w:ascii="Times Armenian" w:hAnsi="Times Armenian"/>
          <w:color w:val="000000"/>
        </w:rPr>
        <w:t xml:space="preserve"> Ñ³ÛïÝ»Éáí ÙÛáõë ä³ÛÙ³Ý³íáñíáÕ ÎáÕÙÇÝ: </w:t>
      </w:r>
    </w:p>
    <w:p>
      <w:pPr>
        <w:pStyle w:val="TextBody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ÜÙ³Ý Ýß³Ý³ÏÙ³Ý Ù³ëÇÝ ï»Õ»Ï³ïíáõÃÛáõÝ ëï³ó³Í ÙÛáõë ä³ÛÙ³Ý³íáñíáÕ ÎáÕÙÁ å»ïù ¿, ëáõÛÝ Ñá¹í³ÍÇ 3-ñ¹ ¨ 4-ñ¹ Ï»ï»ñÇ ¹ñáõÛÃÝ»ñÇ Ñ³Ù³Ó³ÛÝ, Ýß³Ý³Ïí³Í ³íÇ³ÁÝÏ»ñáõÃÛ³ÝÁ Ï³Ù ³íÇ³ÁÝÏ»ñáõÃÛáõÝÝ»ñÇÝ ³ÝÑ³å³Õ ïñ³Ù³¹ñÇ Ñ³Ù³å³ï³ëË³Ý ß³Ñ³·áñÍÙ³Ý ÉÇ³½áñáõÃÛáõÝÝ»ñ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</w:t>
        <w:tab/>
        <w:t xml:space="preserve">ØÇ ä³ÛÙ³Ý³íáñíáÕ ÎáÕÙÇ ³íÇ³óÇáÝ ÇßË³ÝáõÃÛáõÝÝ»ñÁ Ï³ñáÕ »Ý ÙÛáõë ä³ÛÙ³Ý³íáñíáÕ ÎáÕÙÇ Ýß³Ý³Ï³Í ³íÇ³ÁÝÏ»ñáõÃÛáõÝÇó å³Ñ³Ýç»É µ³í³ñ³ñ»Éáõ Çñ»Ýó, áñ í»ñçÇÝë áñ³Ï³íáñí³Í ¿ Ï³ï³ñ»Éáõ ·áñÍáÕ ûñ»Ýë¹ñáõÃÛ³Ùµ ë³ÑÙ³Ýí³Í å³ÛÙ³ÝÝ»ñÁ, áñ ³Û¹ ÇßË³ÝáõÃÛáõÝÝ»ñÇ ÏáÕÙÇó ëáíáñ³µ³ñ ¨ µ³Ý³Ï³Ýáñ»Ý ÏÇñ³éíáõÙ »Ý ÙÇç³½·³ÛÇÝ û¹³ÛÇÝ Ñ³Õáñ¹³ÏóáõÃÛáõÝÝ»ñÇ ß³Ñ³·áñÍÙ³Ý ÝÏ³ïÙ³Ùµª âÇÏ³·áÛÇ ÎáÝí»ÝóÇ³ÛÇ ¹ñáõÛÃÝ»ñÇÝ Ñ³Ù³å³ï³ëË³Ý: 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</w:t>
        <w:tab/>
        <w:t>Úáõñ³ù³ÝãÛáõñ ä³ÛÙ³Ý³íáñíáÕ ÎáÕÙ Çñ³íáõÝù áõÝÇ Ù»ñÅ»Éáõ ëáõÛÝ Ñá¹í³ÍÇ 2-ñ¹ Ï»ïáõÙ Ýßí³Í ß³Ñ³·áñÍÙ³Ý ÉÇ³½áñáõÃÛáõÝÝ»ñÇ ïñ³Ù³¹ñáõÙÁ, Ï³Ù åÝ¹»Éáõ ³ÛÝåÇëÇ å³ÛÙ³ÝÝ»ñ, áñ ³ÛÝ ³ÝÑñ³Å»ßï ÏÑ³Ù³ñÇ Ýß³Ý³Ï³Í ³íÇ³ÁÝÏ»ñáõÃÛ³Ý ÏáÕÙÇó ëáõÛÝ Ð³Ù³Ó³ÛÝ³·ñÇ 3-ñ¹ Ñá¹í³ÍÇ 2-ñ¹ Ï»ïáí Ýßí³Í Çñ³íáõÝùÝ»ñÇ Çñ³Ï³Ý³óÙ³Ý Ñ³Ù³ñ, ³Ù»Ý ¹»åùáõÙ, »ñµ Ýßí³Í ä³ÛÙ³Ý³íáñíáÕ ÎáÕÙÁ µ³í³ñ³ñí³Í ã¿, áñ ³Û¹ ³íÇ³ÁÝÏ»ñáõÃÛ³Ý ë»÷³Ï³ÝáõÃÛ³Ý Çñ³íáõÝùÇ ·»ñ³Ï³Û»ÉÇ Ù³ëÁ ¨ ÷³ëïóÇ ÑëÏáÕáõÃÛáõÝÁ å³ïÏ³ÝáõÙ ¿ ³Û¹ ³íÇ³ÁÝÏ»ñáõÃÛáõÝÁ Ýß³Ý³Ï³Í ä³ÛÙ³Ý³íáñíáÕ ÎáÕÙÇÝ Ï³Ù Ýñ³ ù³Õ³ù³óÇÝ»ñÇÝ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</w:t>
        <w:tab/>
        <w:t>ÜÙ³Ý Ó¨áí Ýß³Ý³Ïí³Í ¨ ÃáõÛÉïíáõÃÛáõÝ ëï³ó³Í ³íÇ³ÁÝÏ»ñáõÃÛáõÝÁ Ï³ñáÕ ¿ ó³ÝÏ³ó³Í Å³Ù³Ý³Ï ëÏë»É ß³Ñ³·áñÍ»É û¹³ÛÇÝ Ñ³Õáñ¹³ÏóáõÃÛáõÝÝ»ñÁ, å³ÛÙ³Ýáí áñ ãí»ñÃ»ñÇ ãí³óáõó³ÏÁ Ñ³ëï³ïí»É ¿ ëáõÛÝ Ð³Ù³Ó³ÛÝ³·ñÇ 6-ñ¹ Ñá¹í³ÍÇ ¹ñáõÛÃÝ»ñÇÝ Ñ³Ù³Ó³ÛÝ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bCs/>
          <w:u w:val="single"/>
        </w:rPr>
        <w:t>Ðà¸ì²Ì</w:t>
      </w:r>
      <w:r>
        <w:rPr>
          <w:rFonts w:cs="Times Armenian" w:ascii="Times Armenian" w:hAnsi="Times Armenian"/>
          <w:b/>
          <w:u w:val="single"/>
        </w:rPr>
        <w:t xml:space="preserve"> 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u w:val="single"/>
          <w:lang w:val="ru-RU"/>
        </w:rPr>
      </w:pPr>
      <w:r>
        <w:rPr>
          <w:rFonts w:cs="Times Armenian" w:ascii="Times Armenian" w:hAnsi="Times Armenian"/>
          <w:b/>
          <w:u w:val="single"/>
          <w:lang w:val="ru-RU"/>
        </w:rPr>
        <w:t>Þ³Ñ³·áñÍÙ³Ý ÉÇ³½áñáõÃÛáõÝÝ»ñÇ ã»ÕÛ³É Ñ³Ûï³ñ³ñáõÙ Ï³Ù Ï³ë»óáõÙ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u w:val="single"/>
          <w:lang w:val="ru-RU"/>
        </w:rPr>
      </w:pPr>
      <w:r>
        <w:rPr>
          <w:rFonts w:cs="Times Armenian" w:ascii="Times Armenian" w:hAnsi="Times Armenian"/>
          <w:b/>
          <w:u w:val="single"/>
          <w:lang w:val="ru-RU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</w:t>
        <w:tab/>
        <w:t>Úáõñ³ù³ÝãÛáõñ ä³ÛÙ³Ý³íáñíáÕ ÎáÕÙ Çñ³íáõÝù áõÝÇ ã»ÕÛ³É Ñ³Ûï³ñ³ñ»É ß³Ñ³·áñÍÙ³Ý ÉÇ³½áñáõÃÛáõÝÁ Ï³Ù Ï³ë»óÝ»É ÙÛáõë ä³ÛÙ³Ý³íáñíáÕ ÎáÕÙÇ Ýß³Ý³Ï³Í ³íÇ³ÁÝÏ»ñáõÃÛ³Ý ÏáÕÙÇó ëáõÛÝ Ð³Ù³Ó³ÛÝ³·ñÇ 3-ñ¹ Ñá¹í³ÍÇ 2-ñ¹ Ï»ïáí Ýßí³Í Çñ³íáõÝùÝ»ñÇ Çñ³Ï³Ý³óáõÙÁ, Ï³Ù ³é³ç³¹ñ»É ³ÛÝåÇëÇ å³ÛÙ³ÝÝ»ñ, áñ ³ÛÝ  ³ÝÑñ³Å»ßï ÏÑ³Ù³ñÇ ³Û¹ Çñ³íáõÝùÝ»ñÇ Çñ³Ï³Ý³óÙ³Ý Ñ³Ù³ñ.</w:t>
      </w:r>
    </w:p>
    <w:p>
      <w:pPr>
        <w:pStyle w:val="TextBody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"/>
        <w:ind w:left="851" w:hanging="425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³)</w:t>
        <w:tab/>
        <w:t>³Ù»Ý ¹»åùáõÙ, »ñµ ³ÛÝ µ³í³ñ³ñí³Í ã¿, áñ ³Û¹ ³íÇ³ÁÝÏ»ñáõÃÛ³Ý ë»÷³Ï³ÝáõÃÛ³Ý Çñ³íáõÝùÇ ·»ñ³Ï³Û»ÉÇ Ù³ëÁ ¨ ÷³ëïóÇ ÑëÏáÕáõÃÛáõÝÁ å³ïÏ³ÝáõÙ ¿ ³Û¹ ³íÇ³ÁÝÏ»ñáõÃÛ³ÝÁ Ýß³Ý³Ï³Í ÙÛáõë ä³ÛÙ³Ý³íáñíáÕ ÎáÕÙÇÝ Ï³Ù ÝÙ³Ý ä³ÛÙ³Ý³íáñíáÕ ÎáÕÙÇ ù³Õ³ù³óÇÝ»ñÇÝ, Ï³Ù</w:t>
      </w:r>
    </w:p>
    <w:p>
      <w:pPr>
        <w:pStyle w:val="TextBody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"/>
        <w:ind w:left="851" w:hanging="425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µ)</w:t>
        <w:tab/>
        <w:t>³ÛÝ ¹»åùáõÙ, »ñµ ³Û¹ ³íÇ³ÁÝÏ»ñáõÃÛáõÝÁ ãÇ å³Ñå³ÝáõÙ ³Û¹ Çñ³íáõÝùÝ»ñÁ ïñ³Ù³¹ñ³Í ä³ÛÙ³Ý³íáñíáÕ ÎáÕÙÇ ûñ»Ýë¹ñáõÃÛáõÝÁ, Ï³Ù</w:t>
      </w:r>
    </w:p>
    <w:p>
      <w:pPr>
        <w:pStyle w:val="TextBody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"/>
        <w:ind w:left="851" w:hanging="42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</w:t>
        <w:tab/>
        <w:t>»Ã» ³íÇ³ÁÝÏ»ñáõÃÛáõÝÁ ãÇ Ï³ï³ñáõÙ ëáõÛÝ Ð³Ù³Ó³ÛÝ³·áí Ýßí³Í å³ÛÙ³ÝÝ»ñÁ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ºÃ» ³ÝÑ³å³Õ ã»ÕÛ³É Ñ³Ûï³ñ³ñáõÙÁ, Ï³ë»óáõÙÁ Ï³Ù ëáõÛÝ Ñá¹í³ÍÇ 1-ÇÝ Ï»ïáõÙ Ýßí³Í å³ÛÙ³ÝÝ»ñÇ Ñ³ñÏ³¹ñáõÙÁ ¿³Ï³Ý ã¿ ûñ»ÝùÝ»ñÇ ¨ Ï³ÝáÝ³Ï³ñ·»ñÇ Ñ»ï³·³ Ë³ËïáõÙÝ»ñÁ Ï³ÝË»Éáõ Ñ³Ù³ñ, ³å³ ÝÙ³Ý Çñ³íáõÝùÁ å»ïù ¿ Çñ³Ï³Ý³óíÇ ÙÇ³ÛÝ ÙÛáõë ä³ÛÙ³Ý³íáñíáÕ ÎáÕÙÇ Ñ»ï ËáñÑñ¹³ÏóáõÃÛáõÝÝ»ñÇó Ñ»ïá: ÜÙ³Ý ËáñÑñ¹³ÏóáõÃÛáõÝÝ»ñÁ å»ïù ¿ ï»ÕÇ áõÝ»Ý³Ý Þ³Ñ³·ñ·Çé ä³ÛÙ³Ý³íáñíáÕ ÎáÕÙÇ ËÝ¹ñ³ÝùÇ ëï³óáõÙÇó »ñ»ëáõÝ (30) ûñí³ ÁÝÃ³óùáõÙ, »Ã» »ñÏáõ ä³ÛÙ³Ý³íáñíáÕ ÎáÕÙ»ñÁ ³ÛÉ Ï»ñå ã»Ý å³ÛÙ³Ý³íáñí»É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bCs/>
          <w:u w:val="single"/>
        </w:rPr>
        <w:t>Ðà¸ì²Ì</w:t>
      </w:r>
      <w:r>
        <w:rPr>
          <w:rFonts w:cs="Times Armenian" w:ascii="Times Armenian" w:hAnsi="Times Armenian"/>
          <w:b/>
          <w:u w:val="single"/>
        </w:rPr>
        <w:t xml:space="preserve">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  <w:t>Ð³Ù³Ó³ÛÝ»óí³Í Ñ³Õáñ¹³ÏóáõÃÛáõÝÝ»ñÇ ß³Ñ³·áñÍáõÙÁ Ï³é³í³ñáÕ ëÏ½µáõÝù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ä³ÛÙ³Ý³íáñíáÕ ÎáÕÙ»ñÇ Ýß³Ý³Ï³Í ³íÇ³ÁÝÏ»ñáõÃÛáõÝÝ»ñÇÝ Ûáõñ³ù³ÝãÛáõñ ä³ÛÙ³Ý³íáñíáÕ ÎáÕÙ å»ïù ¿ ÃáõÛÉ³ïñÇ ³ñ¹³ñ³óÇáñ»Ý Çñ³Ï³Ý³óÝ»Éáõ Ùñó³ÏóáõÃÛáõÝ, ëáõÛÝ Ð³Ù³Ó³ÛÝ³·ñáí Ý³Ë³ï»ëí³Í ÙÇç³½·³ÛÇÝ û¹³ÛÇÝ Ñ³Õáñ¹³ÏóáõÃÛáõÝÝ»ñÇ ß³Ñ³·áñÍÙ³Ý Ñ³Ù³ñ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Úáõñ³ù³ÝÛáõñ ä³ÛÙ³Ý³íáñíáÕ ÎáÕÙ å»ïù ¿ ÃáõÛÉ³ïñÇ »ñÏáõ ä³ÛÙ³Ý³íáñíáÕ ÎáÕÙ»ñÇ Ýß³Ý³Ï³Í ³íÇ³ÁÝÏ»ñáõÃÛáõÝÝ»ñÇÝ ³ÝÏ³Ë³µ³ñ ë³ÑÙ³Ý»Éáõ Ñ³Õáñ¹³ÏóáõÃÛáõÝÝ»ñÇ Í³í³ÉÁ ¨ Ñ³×³Ë³Ï³ÝáõÃÛáõÝÁ, áñ Ýñ³Ýù ³é³ç³ñÏáõÙ »Ý ëå³éáÕÝ»ñÇÝª Ï³åí³Í û¹³ÛÇÝ ÷áË³¹ñáõÙÝ»ñÇ ßáõÏ³ÛÇ Ë»É³Ùïáñ»Ý ÑÝ³ñ³íáñ ¨ ³éÏ³ å³Ñ³ÝçÝ»ñÇ Ñ»ï ¨ áñáÝù ïñ³Ù³¹ñíáõÙ »Ý Ð³Ù³Ó³ÛÝ³·ñÇ Ð³í»Éí³Íáí ë³ÑÙ³Ýí³Í »ñÃáõÕÇÝ»ñÇ íñ³: ä³ÛÙ³Ý³íáñíáÕ ÎáÕÙ»ñÇó áã Ù»ÏÁ ÙÇ³ÏáÕÙ³ÝÇáñ»Ý ãÇ ë³ÑÙ³ÝáõÙ »ñÃ¨»ÏáõÃÛ³Ý Í³í³ÉÁ, Ñ³×³Ë³Ï³ÝáõÃÛáõÝÁ Ï³Ù Ï³ÝáÝ³íáñáõÃÛáõÝÁ Ï³Ù ÙÛáõë ä³ÛÙ³Ý³íáñíáÕ ÎáÕÙÇ Ýß³Ý³Ï³Í ³íÇ³÷áË³¹ñáÕÇ û¹³Ý³íÇ ïÇå»ñÁ, áñáÝù ß³Ñ³·áñÍíáõÙ »Ý ÙÛáõë ä³ÛÙ³Ý³íáñíáÕ ÎáÕÙÇ Ýß³Ý³Ï³Í ³íÇ³ÁÝÏ»ñáõÃÛáõÝÝ»ñÇ ÏáÕÙÇó, µ³ó³éáõÃÛ³Ùµ ³ÛÝ ¹»åù»ñÇ, »ñµ ³éÏ³ »Ý µ³ó³éáõÃÛáõÝÝ»ñª Ñ³Ù³Ó³ÛÝ ï»ËÝÇÏ³Ï³Ý, ß³Ñ³·áñÍáÕ³Ï³Ý, Ù³ùë³ÛÇÝ, ßñç³Ï³ ÙÇç³í³ÛñÇ å³Ñå³ÝÙ³Ý áÉáñïÝ»ñÁ Ï³ñ·³íáñáÕ ûñ»Ýë¹ñáõÃÛ³Ý: ú¹³ÛÇÝ Ñ³Õáñ¹³ÏóáõÃÛáõÝÝ»ñÇ ß³Ñ³·áñÍáõÙÁ ³Ù»Ý ¹»åùáõÙ å»ïù ¿ Çñ³Ï³Ý³óíÇ âÇÏ³·áÛÇ ÎáÝí»ÝóÇ³ÛÇ 15-ñ¹ Ðá¹í³ÍÇ ¹ñáõÛÃÝ»ñÇ Ñ³Ù³Ó³ÛÝ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</w:t>
        <w:tab/>
        <w:t>ä³ÛÙ³Ý³íáñíáÕ ÎáÕÙÇ Ýß³Ý³Ï³Í ³íÇ³ÁÝÏ»ñáõÃÛáõÝÝ»ñÁ  Ý»ñÏ³Û³óÝáõÙ »Ý ÙÛáõë ä³ÛÙ³Ý³íáñíáÕ ÎáÕÙÇ ³íÇ³óÇáÝ ÇßË³ÝáõÃÛáõÝÝ»ñÇÝ ãí³óáõó³ÏÁ  Ñ³ëï³ïÙ³Ý Ñ³Ù³ñ, ¹ñ³Ýó ß³Ñ³·áñÍÙ³Ý »ÝÃ³¹ñíáÕ ³Ùë³ÃíÇó 30 ûñ ³é³ç: ²é³ÝÓÇÝ ¹»åù»ñáõÙ, Ýßí³Í Å³Ù³Ý³Ï³Ñ³ïí³ÍÁ Ï³ñáÕ ¿ Ïñ×³ïí»Éª ³íÇ³óÇáÝ ÇßË³ÝáõÃÛáõÝÝ»ñÇ ÙÇç¨ Ñ³Ù³Ó³ÛÝáõÃÛ³Ý ÑÇÙ³Ý íñ³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</w:t>
        <w:tab/>
        <w:t>Úáõñ³ù³ÝãÛáõñ Å³Ù³Ý³Ï³Ñ³ïí³ÍÇ Ñ³Ù³ñ ë³ÑÙ³Ýí³Í ãí³óáõó³ÏÝ»ñÁ (³åñÇÉ-ÑáÏï»Ùµ»ñ, ÝáÛ»Ùµ»ñ-Ù³ñï) áõÅÇ Ù»ç »Ý ÙÝáõÙ Ñ³çáñ¹ Ñ³Ù³å³ï³ëË³Ý Å³Ù³Ý³Ï³Ñ³ïí³ÍÝ»ñÇ Ñ³Ù³ñ, ÙÇÝã¨ Ýáñ ãí³óáõó³ÏÝ»ñÇ Ñ³ëï³ïáõÙÁª ëáõÛÝ Ðá¹í³ÍÇ ¹ñáõÛÃÝ»ñÇ Ñ³Ù³Ó³ÛÝ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</w:t>
        <w:tab/>
        <w:t>âí³óáõó³ÏÁ, ÑÝ³ñ³íáñÇÝë å»ïù ¿ Ñ³ßíÇ ³éÝÇ Ñ³Ù³Ó³ÛÝ»óí³Í Ñ³Õáñ¹³ÏóáõÃÛáõÝÝ»ñáí ïñ³Ù³¹ñíáÕ Ñ³Õáñ¹³ÏóáõÃÛáõÝÝ»ñÁ Ñ³í³ë³ñ³å»ë ß³µ³Ãí³ ³ßË³ï³Ýù³ÛÇÝ ûñ»ñÇ ÁÝÃ³óùáõÙ, »ÝÃ³¹ñ»Éáí Ë»É³ÙÇï å³Ñ³Ýç³ñÏ: ²ÛÝ Ý³Ëûñáù Ñ³Ù³Ó³ÛÝ»óíáõÙ ¿ ³éÝãíáÕ û¹³Ý³í³Ï³Û³ÝÝ»ñÇ ¨ Ý³íÇ·³óÇáÝ Ù³ñÙÇÝÝ»ñÇ Ñ»ï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à¸ì²Ì 7</w:t>
      </w:r>
    </w:p>
    <w:p>
      <w:pPr>
        <w:pStyle w:val="Heading1"/>
        <w:rPr>
          <w:sz w:val="24"/>
        </w:rPr>
      </w:pPr>
      <w:r>
        <w:rPr>
          <w:sz w:val="24"/>
        </w:rPr>
        <w:t>ê³Ï³·Ý»ñ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426" w:hanging="426"/>
        <w:jc w:val="both"/>
        <w:rPr/>
      </w:pPr>
      <w:r>
        <w:rPr>
          <w:rFonts w:cs="Times Armenian" w:ascii="Times Armenian" w:hAnsi="Times Armenian"/>
        </w:rPr>
        <w:t>1.</w:t>
        <w:tab/>
      </w:r>
      <w:r>
        <w:rPr>
          <w:rFonts w:cs="Times Armenian" w:ascii="Times Armenian" w:hAnsi="Times Armenian"/>
          <w:color w:val="000000"/>
        </w:rPr>
        <w:t>Úáõñ³ù³ÝãÛáõñ ä³ÛÙ³Ý³íáñíáÕ ÎáÕÙ å»ïù ¿ ÃáõÛÉ ï³, áñå»ë½Ç û¹³ÛÇÝ ÷áË³¹ñáõÙÝ»ñÇ Ñ³Ù³ñ ÏÇñ³éíáÕ ë³Ï³·Ý»ñÁ Ññ³å³ñ³Ïí»Ý Ûáõñ³ù³ÝãÛáõñ Ýß³Ý³Ïí³Í ³íÇ³ÁÝÏ»ñáõÃÛ³Ý ÏáÕÙÇóª »ÉÝ»Éáí ßáõÏ³ÛáõÙ ïÇñáÕ ÏáÙ»ñóÇáÝ ¹Çï³ñÏáõÙÝ»ñÇó: ä³ÛÙ³Ý³íáñíáÕ ÎáÕÙ»ñÇ ÙÇç³ÙïáõÃÛáõÝÁ å»ïù ¿ Çñ³Ï³Ý³óíÇ Ñ»ï¨Û³É ë³ÑÙ³ÝÝ»ñáõÙª</w:t>
      </w:r>
    </w:p>
    <w:p>
      <w:pPr>
        <w:pStyle w:val="TextBody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TextBody"/>
        <w:ind w:left="851" w:hanging="42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áã Ë»É³ÙÇï Ëïñ³Ï³Ý ë³Ï³·Ý»ñÇ Ï³Ù ÏÇñ³éÙ³Ý Ï³ÝËÙ³Ý Ýå³ï³Ïáí,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851" w:hanging="42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ëå³éáÕÝ»ñÇ å³ßïå³ÝáõÃÛáõÝÁ áã Ë»É³ÙÇï µ³ñÓñ Ï³Ù ë³ÑÙ³Ý³÷³ÏáÕ ë³Ï³·Ý»ñÇóª »ÉÝ»Éáí ·»ñÇßËáÕ ¹ÇñùÇ ã³ñ³ß³ÑáõÙÇó, ¨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851" w:hanging="42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</w:t>
        <w:tab/>
        <w:t>³íÇ³ÁÝÏ»ñáõÃÛáõÝÝ»ñÇ å³ßïå³ÝáõÃÛáõÝÁ ë³Ï³·Ý»ñÇó, áñáÝù ³ñÑ»ëï³Ï³Ýáñ»Ý ó³Íñ »Ýª »ÉÝ»Éáí Ï³é³í³ñáõÃÛ³Ý áõÕÕ³ÏÇ Ï³Ù ³ÝáõÕÕ³ÏÇ Ý»ñ¹ñáõÙÝ»ñÇó ¨ ûÅ³Ý¹³ÏáõÃÛáõÝÝ»ñÇó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/>
      </w:pPr>
      <w:r>
        <w:rPr>
          <w:rFonts w:cs="Times Armenian" w:ascii="Times Armenian" w:hAnsi="Times Armenian"/>
        </w:rPr>
        <w:t>2.</w:t>
        <w:tab/>
      </w:r>
      <w:r>
        <w:rPr>
          <w:rFonts w:cs="Times Armenian" w:ascii="Times Armenian" w:hAnsi="Times Armenian"/>
          <w:color w:val="000000"/>
        </w:rPr>
        <w:t>ä³ÛÙ³Ý³íáñíáÕ ÎáÕÙ</w:t>
      </w:r>
      <w:r>
        <w:rPr>
          <w:rFonts w:cs="Times Armenian" w:ascii="Times Armenian" w:hAnsi="Times Armenian"/>
        </w:rPr>
        <w:t xml:space="preserve">»ñÇ ï³ñ³ÍùÝ»ñÇ ÙÇç¨ ÙÇç³½·³ÛÇÝ </w:t>
      </w:r>
      <w:r>
        <w:rPr>
          <w:rFonts w:cs="Times Armenian" w:ascii="Times Armenian" w:hAnsi="Times Armenian"/>
          <w:color w:val="000000"/>
        </w:rPr>
        <w:t>û¹³ÛÇÝ ÷áË³¹ñáõÙÝ»ñÇ Ñ³Ù</w:t>
      </w:r>
      <w:r>
        <w:rPr>
          <w:rFonts w:cs="Times Armenian" w:ascii="Times Armenian" w:hAnsi="Times Armenian"/>
        </w:rPr>
        <w:t>³ñ Ýß³Ý³Ïí³Í ³íÇ³ÁÝÏ»ñáõÃÛáõÝÝ»ñÇ ÏáÕÙÇó ÏÇñ³éíáÕ</w:t>
      </w:r>
      <w:r>
        <w:rPr>
          <w:rFonts w:cs="Times Armenian" w:ascii="Times Armenian" w:hAnsi="Times Armenian"/>
          <w:color w:val="000000"/>
        </w:rPr>
        <w:t xml:space="preserve"> ë³Ï³·Ý»ñÁ Ñ³ëï³ïÙ³Ý »ÝÃ³Ï³ ã»Ý: âÝ³Û³Í í»ñáÑÇßÛ³ÉÇ, ä³ÛÙ³Ý³íáñíáÕ ÎáÕÙ»ñÇ Ýß³Ý³Ï³Í ³íÇ³ÁÝÏ»ñáõÃÛáõÝÝ»ñÁ å³Ñ³ÝçÇ ¹»åùáõÙ ä³ÛÙ³Ý³íáñíáÕ ÎáÕÙ»ñÇ ³íÇ³óÇáÝ ÇßË³ÝáõÃÛáõÝ»ñÇÝ å»ïù ¿ ß³ñáõÝ³Ï»Ý ïñ³Ù³¹ñ»É ³ÝÙÇç³Ï³Ý ÑÝ³ñ³íáñáõÃÛáõÝ </w:t>
      </w:r>
      <w:r>
        <w:rPr>
          <w:rFonts w:cs="Times Armenian" w:ascii="Times Armenian" w:hAnsi="Times Armenian"/>
        </w:rPr>
        <w:t>Ý³ËÏÇÝáõÙ ÏÇñ³éí³Í, ³éÏ³</w:t>
      </w:r>
      <w:r>
        <w:rPr>
          <w:rFonts w:cs="Times Armenian" w:ascii="Times Armenian" w:hAnsi="Times Armenian"/>
          <w:color w:val="000000"/>
        </w:rPr>
        <w:t xml:space="preserve"> ¨ ³é³ç³ñÏíáÕ ë³Ï³·Ý»ñÇ í»ñ³µ»ñÛ³É ï»Õ»Ï³ïíáõÃÛáõÝ:</w:t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.</w:t>
        <w:tab/>
        <w:t>ä³ÛÙ³Ý³íáñíáÕ ÎáÕÙ»ñÇó áã Ù»ÏÁ ãå»ïù ¿ Çñ³Ï³ÝóÝÇ ÙÇ³ÏáÕÙ³ÝÇ ·áñÍáÕáõÃÛáõÝª Ï³ÝË»Éáõ ë³Ï³·Ý»ñÇ ë³ÑÙ³ÝáõÙÁ ¨ ß³ñáõÝ³Ï³Ï³ÝáõÃÛáõÝÁ, áñáÝù Ý³Ë³ï»ëí³Í »Ý ·³ÝÓí»Éáõ Ï³Ù ·³ÝÓíáõÙ »Ý.</w:t>
      </w:r>
    </w:p>
    <w:p>
      <w:pPr>
        <w:pStyle w:val="TextBodyIndent"/>
        <w:ind w:left="0" w:hanging="0"/>
        <w:rPr>
          <w:rFonts w:ascii="Times Armenian" w:hAnsi="Times Armenian" w:cs="Times Armenian"/>
          <w:color w:val="000000"/>
        </w:rPr>
      </w:pPr>
      <w:r>
        <w:rPr>
          <w:rFonts w:cs="Times Armenian"/>
          <w:color w:val="000000"/>
        </w:rPr>
      </w:r>
    </w:p>
    <w:p>
      <w:pPr>
        <w:pStyle w:val="TextBodyIndent"/>
        <w:rPr/>
      </w:pPr>
      <w:r>
        <w:rPr>
          <w:color w:val="000000"/>
        </w:rPr>
        <w:t>(i)</w:t>
        <w:tab/>
        <w:t xml:space="preserve">Ûáõñ³ù³ÝãÛáõñ ä³ÛÙ³Ý³íáñíáÕ ÎáÕÙÇ ³íÇ³ÁÝÏ»ñáõÃÛ³Ý ÏáÕÙÇó ä³ÛÙ³Ý³íáñíáÕ </w:t>
      </w:r>
      <w:r>
        <w:rPr/>
        <w:t xml:space="preserve">ÎáÕÙ»ñÇ ï³ñ³ÍùÝ»ñÇ ÙÇç¨ ÙÇç³½·³ÛÇÝ </w:t>
      </w:r>
      <w:r>
        <w:rPr>
          <w:color w:val="000000"/>
        </w:rPr>
        <w:t>û¹³ÛÇÝ ÷áË³¹ñáõÙÝ»ñÇ Ñ³Ù³ñ, Ï³Ù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(ii)</w:t>
        <w:tab/>
        <w:t xml:space="preserve">ä³ÛÙ³Ý³íáñíáÕ ÎáÕÙ»ñÇó Ù»ÏÇ ³íÇ³ÁÝÏ»ñáõÃÛ³Ý ÏáÕÙÇó </w:t>
      </w:r>
      <w:r>
        <w:rPr/>
        <w:t xml:space="preserve">ÙÇç³½·³ÛÇÝ </w:t>
      </w:r>
      <w:r>
        <w:rPr>
          <w:color w:val="000000"/>
        </w:rPr>
        <w:t>û¹³ÛÇÝ ÷áË³¹ñáõÙÝ»ñÇ Ñ³Ù³ñ ÙÛáõë ä³ÛÙ³Ý³íáñíáÕ ÎáÕÙÇ ¨ ó³ÝÏ³ó³Í ³ÛÉ »ñÏñÇ ï³ñ³ÍùÝ»ñÇ ÙÇç¨ª »ñÏáõ ¹»åùáõÙ ¿É Ý»ñ³é»Éáí ÷áË³¹ñáõÙÝ»ñÁ ÇÝï»ñÉ³ÛÝ ÑÇÙáõÝùÝ»ñáí: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>ºÃ» ä³ÛÙ³Ý³íáñíáÕ ÎáÕÙ»ñÇó áñ¨¿ Ù»ÏÁ Ï³ñÍáõÙ ¿, áñ ó³ÝÏ³ó³Í ³ÛÝåÇëÇ ë³Ï³·ÇÝ, áñÁ Ñ³Ï³ëáõÙ ¿ ëáõÛÝ Ñá¹í³ÍÇ ³é³çÇÝ å³ñµ»ñáõÃÛ³Ý ¹ñáõÛÃÝ»ñÇÝ, ³å³ Ý³ å»ïù ¿ å³Ñ³ÝçÇ ³ÝóÏ³óÝ»É ËáñÑñ¹³ÏóáõÃÛáõÝÝ»ñ ¨ ï»Õ»Ï³óÝÇ ÙÛáõë ä³ÛÙ³Ý³íáñíáÕ ÎáÕÙÇÝ ¹Å·áÑáõÃÛ³Ý å³ï×³éÝ»ñÁ, áñù³Ý ÑÝ³ñ³íáñ ¿ ßáõï: ÜÙ³Ý ËáñÑñ¹³ÏóáõÃÛáõÝÝ»ñÁ å»ïù ¿ ï»ÕÇ áõÝ»Ý³Ý Ñ³ÛïÁ ëï³Ý³Éáõó áã áõß ù³Ý 30 ûñ Ñ»ïá, ¨ ä³ÛÙ³Ý³íáñíáÕ ÎáÕÙ»ñÁ å»ïù ¿ Ñ³Ù³·áñÍ³Ïó»Ýª »ñ³ßË³íáñ»Éáõó ³ÝÑñ³Å»ßï ï»Õ»Ï³ïíáõÃÛáõÝ ËÝ¹ñÇ Ë»É³ÙÇï ÉáõÍÙ³Ý Ñ³Ù³ñ: ºÃ» ä³ÛÙ³Ý³íáñíáÕ ÎáÕÙ»ñÁ ·³ÉÇë »Ý Ñ³Ù³Ó³ÛÝáõÃÛ³Ý ë³Ï³·ÝÇ ßáõñç, áñÇ í»ñ³µ»ñÛ³É ïñí»É ¿ñ ¹Å·áÑáõÃÛ³Ý Í³ÝáõóáõÙ, Ûáõñ³ù³ÝãÛáõñ ä³ÛÙ³Ý³íáñíáÕ ÎáÕÙ å»ïù ¿ ·áñÍ³¹ñÇ Çñ µáÉáñ ç³Ýù»ñÁ ³Û¹ Ñ³Ù³Ó³ÛÝ³·ÇñÁ ·áñÍáÕáõÃÛ³Ý Ù»ç ¹Ý»Éáõ Ñ³Ù³ñ: ²é³Ýó ÷áË³¹³ñÓ Ñ³Ù³</w:t>
      </w:r>
      <w:r>
        <w:rPr/>
        <w:t>Ó³ÛÝ³·ñÇ ë³Ï³·ÇÝÁ áõÅÇ Ù»ç ÏÙïÝÇ Ï³Ù Ñ³Ù³Ó³ÛÝ³·ñÇ ·áñÍáÕ ë³Ï³·ÇÝÁ ÏÙÝ</w:t>
      </w:r>
      <w:r>
        <w:rPr>
          <w:color w:val="000000"/>
        </w:rPr>
        <w:t>³ áõÅÇ Ù»ç: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</w:rPr>
      </w:pPr>
      <w:r>
        <w:rPr>
          <w:sz w:val="24"/>
        </w:rPr>
        <w:t>Ðà¸ì²Ì 8</w:t>
      </w:r>
    </w:p>
    <w:p>
      <w:pPr>
        <w:pStyle w:val="Heading1"/>
        <w:rPr>
          <w:sz w:val="24"/>
        </w:rPr>
      </w:pPr>
      <w:r>
        <w:rPr>
          <w:sz w:val="24"/>
        </w:rPr>
        <w:t>Ø³ùë³ïáõñù»ñ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Úáõñ³ù³ÝãÛáõñ ä³ÛÙ³Ý³íáñíáÕ ÎáÕÙÇ Ýß³Ý³Ï³Í ³íÇ³ÁÝÏ»ñáõÃÛ³Ý Ï³Ù ³íÇ³ÁÝÏ»ñáõÃÛáõÝÝ»ñÇ û¹³Ý³í»ñÁ, áñáÝù ß³Ñ³·áñÍíáõÙ »Ý ÙÇç³½·³ÛÇÝ û¹³ÛÇÝ Ñ³Õáñ¹³ÏóáõÃÛáõÝÝ»ñáõÙ, å»ïù ¿ ³½³ïí»Ý µáÉáñ Ù³ùë³ïáõñù»ñÇó, ³½·³ÛÇÝ ³ÏóÇ½³ÛÇÝ Ñ³ñÏ»ñÇó ¨ ÝÙ³Ý³ïÇå ³½·³ÛÇÝ ïáõñù»ñÇó, ÇÝãå»ë Ý³¨ª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851" w:hanging="42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»ï¨Û³É ³é³ñÏ³Ý»ñÁ, áñáÝù ÙÇ ä³ÛÙ³Ý³íáñíáÕ ÎáÕÙÇ Ýß³Ý³Ï³Í ³íÇ³ÁÝÏ»ñáõÃÛ³Ý ÏáÕÙÇó Ý»ñÙáõÍí»É »Ý ÙÛáõë ä³ÛÙ³Ý³íáñíáÕ ÎáÕÙÇ ï³ñ³Íù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/>
      </w:pPr>
      <w:r>
        <w:rPr/>
        <w:t>i.</w:t>
        <w:tab/>
        <w:t>ï»ËÝÇÏ³Ï³Ý ëå³ë³ñÏÙ³Ý, í»ñ³Ýáñá·Ù³Ý ¨ ëå³ë³ñÏÙ³Ý ë³ñù³íáñáõÙÝ»ñÁ ¨ µ³ÕÏ³óáõóÇã Ù³ë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418" w:hanging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.</w:t>
        <w:tab/>
        <w:t>áõÕ¨áñÝ»ñÇ ëå³ë³ñÏÙ³Ý ë³ñù³íáñáõÙÝ»ñÁ ¨ µ³ÕÏ³óáõóÇã Ù³ë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418" w:hanging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.</w:t>
        <w:tab/>
        <w:t>µ»éÇ µ³ñÓÙ³Ý ë³ñù³íáñáõÙÝ»ñÁ ¨ µ³ÕÏ³óáõóÇã Ù³ë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418" w:hanging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.</w:t>
        <w:tab/>
        <w:t>³íÇ³óÇáÝ ³Ýíï³Ý·áõÃÛ³Ý ë³ñù³íáñáõÙÝ»ñÁ, Ý»ñ³éÛ³É µ³ÕÏ³óáõóÇã Ù³ë»ñÁ ³Ýíï³Ý·áõÃÛ³Ý ë³ñù³íáñáõÙÝ»ñÁ Ñ³Ù³Éñ»Éáõ Ñ³Ù³ñ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418" w:hanging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.</w:t>
        <w:tab/>
        <w:t>Ññ³Ñ³Ý·³íáñÙ³Ý ÝÛáõÃ»ñÁ ¨ áõëáõóáÕ³Ï³Ý Ó»éÝ³ñÏÝ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418" w:hanging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i.</w:t>
        <w:tab/>
        <w:t>Ñ³Ù³Ï³ñ·ã³ÛÇÝ ë³ñù³íáñáõÙÝ»ñÁ ¨ µ³ÕÏ³óáõóÇã Ù³ë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418" w:hanging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ii.</w:t>
        <w:tab/>
        <w:t>³íÇ³ÁÝÏ»ñáõÃÛ³Ý ¨ ß³Ñ³·áñÍáÕÝ»ñÇ ÷³ëï³ÃÕÃ»ñÁ, ¨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851" w:hanging="42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»ï¨Û³É ³é³ñÏ³Ý»ñÁ, áñáÝù ÙÇ ä³ÛÙ³Ý³íáñíáÕ ÎáÕÙÇ Ýß³Ý³Ï³Í ³íÇ³ÁÝÏ»ñáõÃÛ³Ý ÏáÕÙÇó Ý»ñÙáõÍí»É »Ý ÙÛáõë ä³ÛÙ³Ý³íáñíáÕ ÎáÕÙÇ ï³ñ³Íù Ï³Ù áñáÝù Ù³ï³Ï³ñ³ñí»É »Ý ÙÇ ä³ÛÙ³Ý³íáñíáÕ ÎáÕÙÇ Ýß³Ý³Ï³Í ³íÇ³ÁÝÏ»ñáõÃÛ³ÝÁ ÙÛáõë ä³ÛÙ³Ý³íáñíáÕ ÎáÕÙÇ ï³ñ³ÍùáõÙ.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418" w:hanging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.</w:t>
        <w:tab/>
        <w:t>û¹³Ý³íÇ å³ß³ñÝ»ñÁ (Ý»ñ³éÛ³É ë³Ï³ÛÝ áã ÙÇ³ÛÝ ³ÛÝåÇëÇ ³é³ñÏ³Ý»ñ, ÇÝãåÇëÇù »Ý ëÝÝ¹³ÙÃ»ñùÁ, ËÙÇãùÁ ¨ ÍË³ËáïÁ) å³ÛÙ³Ýáí, áñ í»ñÁ Ýßí³Í å³ß³ñÝ»ñÁ ÙÝáõÙ »Ý û¹³Ý³íáõÙ ÙÇÝã¨ ä³ÛÙ³Ý³íáñíáÕ ÎáÕÙÇ ï³ñ³ÍùÁ Éù»ÉÁ,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418" w:hanging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.</w:t>
        <w:tab/>
        <w:t>í³é»ÉÇùÁ, ùë³ÛáõÕ»ñÁ ¨ ëå³éáÕ³Ï³Ý ï»ËÝÇÏ³Ï³Ý ÝÛáõÃ»ñÁ,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1418" w:hanging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.</w:t>
        <w:tab/>
        <w:t>å³Ñ»ëï³Ùë»ñÁ, Ý»ñ³éÛ³É ß³ñÅÇãÝ»ñÁ,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å³ÛÙ³Ýáí, áñ  Ûáõñ³ù³ÝãÛáõñ ¹»åùáõÙ ¹ñ³Ýù Ý³Ë³ï»ëí³Í »Ý û¹³Ý³íáõÙ Ï³Ù ÙÇç³½·³ÛÇÝ û¹³Ý³í³Ï³Û³ÝÇ ë³ÑÙ³ÝÝ»ñáõÙ û·ï³·áñÍÙ³Ý Ñ³Ù³ñ, ³éÝãíáÕ Ýß³Ý³Ïí³Í ³íÇ³ÁÝÏ»ñáõÃÛ³Ý ÏáÕÙÇó ÙÇç³½·³ÛÇÝ û¹³ÛÇÝ Ñ³Õáñ¹³ÏóáõÃÛáõÝÝ»ñÇ Ñ³ëï³ïÙ³Ý Ï³Ù ï»ËÝÇÏ³Ï³Ý ëå³ë³ñÏÙ³Ý Ï³å³ÏóáõÃÛ³Ùµ:</w:t>
      </w:r>
    </w:p>
    <w:p>
      <w:pPr>
        <w:pStyle w:val="TextBody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</w:t>
        <w:tab/>
        <w:t>Ø³ùë³ïáõñù»ñÇó, ³½·³ÛÇÝ ³ÏóÇ½³ÛÇÝ Ñ³ñÏ»ñÇó ¨ ÝÙ³Ý³ïÇå ³½·³ÛÇÝ ïáõñù»ñÇó ³½³ïáõÙÁ ãå»ïù ¿ ï³ñ³ÍíÇ ä³ÛÙ³Ý³íáñíáÕ ÎáÕÙÇ Ýß³Ý³Ï³Í ³íÇ³ÁÝÏ»ñáõÃÛ³Ý (³íÇ³ÁÝÏ»ñáõÃÛáõÝÝ»ñÇ) ÏáÕÙÇó ÙÛáõë ä³ÛÙ³Ý³íáñíáÕ ÎáÕÙÇ ï³ñ³ÍùáõÙ Çñ³Ï³Ý³óí³Í Í³é³ÛáõÃÛáõÝÝ»ñÇ Ñ»ï Ï³åí³Í Í³Ëë»ñÇ Í³ÍÏÙ³Ý íñ³:</w:t>
      </w:r>
    </w:p>
    <w:p>
      <w:pPr>
        <w:pStyle w:val="TextBody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.</w:t>
        <w:tab/>
        <w:t>êáõÛÝ Ñá¹í³ÍÇ 1-ÇÝ Ï»ïáõÙ ÑÇß³ï³Ïí³Í ë³ñù³íáñáõÙÝ»ñÁ ¨ å³ß³ñÝ»ñÁ Ï³ñáÕ »Ý å³Ñ³Ýçí»É å³Ñ»Éáõ Ñ³Ù³å³ï³ëË³Ý ÇßË³ÝáõÃÛáõÝÝ»ñÇ í»ñ³ÑëÏÙ³Ý Ï³Ù ÑëÏáÕáõÃÛ³Ý ï³Ï:</w:t>
      </w:r>
    </w:p>
    <w:p>
      <w:pPr>
        <w:pStyle w:val="TextBody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"/>
        <w:ind w:left="426" w:hanging="426"/>
        <w:jc w:val="both"/>
        <w:rPr/>
      </w:pPr>
      <w:r>
        <w:rPr>
          <w:rFonts w:cs="Times Armenian" w:ascii="Times Armenian" w:hAnsi="Times Armenian"/>
          <w:lang w:val="ru-RU"/>
        </w:rPr>
        <w:t>4.</w:t>
        <w:tab/>
        <w:t>êáõÛÝ Ñá¹í³Íáí Ý³Ë³ï»ëí³Í ³½³ïáõÙÝ»ñÁ å»ïù ¿ ·áñÍ»Ý Ý³¨ ³ÛÝåÇëÇ ¹»åù»ñáõÙ, »ñµ  ä³ÛÙ³Ý³íáñíáÕ ÎáÕÙ»ñÇó Ù»ÏÇ ³íÇ³ÁÝÏ»ñáõÃÛáõÝÁ Ï³Ù ³íÇ³ÁÝÏ»ñáõÃÛáõÝÝ»ñÁ å³ÛÙ³Ý³íáñí³ÍáõÃ</w:t>
      </w:r>
      <w:r>
        <w:rPr>
          <w:rFonts w:cs="Times Armenian" w:ascii="Times Armenian" w:hAnsi="Times Armenian"/>
        </w:rPr>
        <w:t>j</w:t>
      </w:r>
      <w:r>
        <w:rPr>
          <w:rFonts w:cs="Times Armenian" w:ascii="Times Armenian" w:hAnsi="Times Armenian"/>
          <w:lang w:val="ru-RU"/>
        </w:rPr>
        <w:t xml:space="preserve">áõÝ »Ý Ó»éù µ»ñ»É Ù»Ï ³ÛÉ ³íÇ³ÁÝÏ»ñáõÃÛ³Ý Ï³Ù ³íÇ³ÁÝÏ»ñáõÃÛáõÝÝ»ñÇ Ñ»ï, ÙÛáõë ä³ÛÙ³Ý³íáñíáÕ ÎáÕÙÇ ï³ñ³ÍùáõÙª ëáõÛÝ Ñá¹í³ÍÇ 1-Ç Ï»ïáõÙ ë³ÑÙ³Ýí³Í ³é³ñÏ³Ý»ñÇ í³ñÓ³Ï³ÉÙ³Ý Ï³Ù ÷áË³ÝóÙ³Ý í»ñ³µ»ñÛ³É, å³ÛÙ³Ýáí, áñ ÝÙ³Ý ³ÛÉ ³íÇ³ÁÝÏ»ñáõÃÛáõÝÁ Ï³Ù ³íÇ³ÁÝÏ»ñáõÃÛáõÝÝ»ñÁ ÙÛáõë ä³ÛÙ³Ý³íáñíáÕ ÎáÕÙÇ ÏáÕÙÇó ÝÙ³Ý³å»ë û·ïíáõÙ »Ý Ù³ùë³ïáõñù»ñÇó ³½³ïí»Éáõ Çñ³íáõÝùÇó: </w:t>
      </w:r>
    </w:p>
    <w:p>
      <w:pPr>
        <w:pStyle w:val="TextBody"/>
        <w:jc w:val="center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  <w:t>Ðà¸ì²Ì 9</w:t>
      </w:r>
    </w:p>
    <w:p>
      <w:pPr>
        <w:pStyle w:val="Heading1"/>
        <w:rPr>
          <w:sz w:val="24"/>
        </w:rPr>
      </w:pPr>
      <w:r>
        <w:rPr>
          <w:sz w:val="24"/>
        </w:rPr>
        <w:t>²íÇ³óÇáÝ ³Ýíï³Ý·áõÃÛáõ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ø³Õ³ù³óÇ³Ï³Ý û¹³Ý³í»ñÇ, ¹ñ³Ýó áõÕ¨áñÝ»ñÇ ¨ ³ÝÓÝ³Ï³½ÙÇ ³Ýíï³Ý·áõÃÛ³Ý ³å³ÑáíáõÙÁª ÉÇÝ»Éáí ÙÇç³½·³ÛÇÝ Ñ³Õáñ¹³ÏóáõÃÛáõÝÝ»ñÇ ß³Ñ³·áñÍÙ³Ý ÑÇÙÝ³ñ³ñ Ý³Ë³å³ÛÙ³Ý, ä³ÛÙ³Ý³íáñíáÕ ÎáÕÙ»ñÁ í»ñ³Ñ³ëï³ïáõÙ »Ý, áñ ³ÝûñÇÝ³Ï³Ý ÙÇç³ÙïáõÃÛ³Ý ·áñÍáÕáõÃÛáõÝÝ»ñÇó ù³Õ³ù³óÇ³Ï³Ý ³íÇ³óÇ³Ý å³ßïå³Ý»Éáõª ÙÇÙÛ³Ýó ÝÏ³ïÙ³Ùµ Çñ»Ýó å³ñï³íáñáõÃÛáõÝÝ»ñÁ (¨ Ñ³ïÏ³å»ë Çñ»Ýó å³ñï³íáñáõÃÛáõÝÝ»ñÁ Ñ³Ù³Ó³ÛÝª §âÇÏ³·áÛÇ ÏáÝí»ÝóÇ³ÛÇ¦, 1963 Ãí³Ï³ÝÇ ë»åï»Ùµ»ñÇ 14-ÇÝ îáÏÇáÛáõÙ ëïáñ³·ñí³Í §ú¹³Ý³í»ñÇ Ù»ç Ï³ï³ñíáÕ Ñ³Ýó³·áñÍáõÃÛáõÝÝ»ñÇ ¨ áñáß³ÏÇ ³ÛÉ ·áñÍáÕáõÃÛáõÝÝ»ñÇ Ù³ëÇÝ¦ ÏáÝí»ÝóÇ³ÛÇ, 1970 Ãí³Ï³ÝÇ ¹»Ïï»Ùµ»ñÇ 16-ÇÝ Ð³³·³ÛáõÙ ëïáñ³·ñí³Í §ú¹³Ý³í»ñÇ ³åûñÇÝÇ µéÝ³·ñ³íÙ³Ý ¹»Ù å³Ûù³ñÇ Ù³ëÇÝ¦ ÏáÝí»ÝóÇ³ÛÇ, 1971 Ãí³Ï³ÝÇ ë»åï»Ùµ»ñÇ 23-ÇÝ ëïáñ³·ñí³Í §ø³Õ³ù³óÇ³Ï³Ý ³íÇ³óÇ³ÛÇ ³Ýíï³Ý·áõÃÛ³Ý ¹»Ù áõÕÕí³Í ³åûñÇÝÇ ·áñÍáÕáõÃÛáõÝÝ»ñÇ ¹»Ù å³Ûù³ñÇ Ù³ëÇÝ¦ ÏáÝí»ÝóÇ³ÛÇ) Ï³½ÙáõÙ »Ý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ä³ÛÙ³Ý³íáñíáÕ ÎáÕÙ»ñÁ, ¹ÇÙ»Éáõ ¹»åùáõÙ, å»ïù ¿ ÙÇÙÛ³Ýó ïñ³Ù³¹ñ»Ý áÕç ³ÝÑñ³Å»ßï ³ç³ÏóáõÃÛáõÝ, Ï³ÝË»Éáõ û¹³Ý³í»ñÇ ³åûñÇÝÇ ·ñ³íÙ³Ý ·áñÍáÕáõÃÛáõÝÝ»ñÁ ¨ û¹³Ý³í»ñÇ, ¹ñ³Ýó áõÕ¨áñÝ»ñÇ, ³ÝÓÝ³Ï³½Ù»ñÇ, û¹³Ý³í³Ï³Û³ÝÝ»ñÇ ¨ û¹³·Ý³ó³ÛÇÝ ÙÇçáóÝ»ñÇ ³Ýíï³Ý·áõÃÛ³Ý ¹»Ù áõÕÕí³Í ³ÛÉ  ³ÝûñÇÝ³Ï³Ý ·áñÍáÕáõÃÛáõÝÝ»ñÁ, ÇÝãå»ë Ý³¨ ù³Õ³ù³óÇ³Ï³Ý ³íÇ³óÇ³ÛÇ ³Ýíï³Ý·áõÃÛ³Ý ¹»Ù áõÕÕí³Í ó³ÝÏ³ó³Í ³ÛÉ ëå³éÝ³ÉÇ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  <w:strike/>
        </w:rPr>
      </w:pPr>
      <w:r>
        <w:rPr>
          <w:rFonts w:cs="Times Armenian" w:ascii="Times Armenian" w:hAnsi="Times Armenian"/>
        </w:rPr>
        <w:t>3.</w:t>
        <w:tab/>
        <w:t>ä³ÛÙ³Ý³íáñíáÕ ÎáÕÙ»ñÁ å»ïù ¿ Çñ»Ýó ÷áË³¹³ñÓ Ñ³ñ³µ»ñáõÃÛáõÝÝ»ñáõÙ ·áñÍ»Ý ØÇç³½·³ÛÇÝ ø³Õ³ù³óÇ³Ï³Ý ²íÇ³óÇ³ÛÇ Î³½Ù³Ï»ñåáõÃÛ³Ý ÏáÕÙÇó Ñ³ëï³ïí³Í ¨ âÇÏ³·áÛÇ ÎáÝí»ÝóÇ³ÛÇ Ð³í»Éí³ÍÝ»ñ Ñ³Ý¹Çë³óáÕ ³íÇ³óÇáÝ ³Ýíï³Ý·áõÃÛ³Ý ã³÷³ÝÇßÝ»ñÇÝ ¨, áñù³Ýáí áñ ¹ñ³Ýù ÏÇñ³é»ÉÇ »Ý Ýñ³Ýó ÝÏ³ïÙ³Ùµ, ³é³ç³ñÏíáÕ ·áñÍ»É³Ó¨»ñÇÝ Ñ³Ù³å³ï³ëË³Ý. ¨ å»ïù ¿ å³Ñ³Ýç»Ý, áñ Çñ»Ýó ·ñ³ÝóÙ³Ý û¹³Ý³í»ñÇ ß³Ñ³·áñÍáÕÝ»ñÁ, áñáÝó ·áñÍáõÝ»áõÃÛ³Ý ÑÇÙÝ³Ï³Ý í³ÛñÁ Ï³Ù Ùßï³å»ë ·ïÝí»Éáõ í³ÛñÁ Çñ»Ýó ï³ñ³ÍùáõÙ ¿, ¨ Çñ»Ýó ï³ñ³ÍùáõÙ û¹³Ý³í³Ï³Û³ÝÝ»ñÇ ß³Ñ³·áñÍáÕÝ»ñÁ ·áñÍ»Ý ³íÇ³óÇáÝ ³Ýíï³Ý·áõÃÛ³Ý ³Û¹ ¹ñáõÛÃÝ»ñÇÝ Ñ³Ù³å³ï³ëË³Ý: êáõÛÝ Ï»ïáõÙ ³íÇ³óÇáÝ ³Ýíï³Ý·áõÃÛ³Ý ß³÷³ÝÇßÝ»ñÇÝ ³éÝãíáÕ ÑÕáõÙÁ Ý»ñ³éáõÙ ¿ ä³ÛÙ³Ý³íáñíáÕ ÎáÕÙÇ ÏáÕÙÇó Í³Ýáõó³Í ó³ÝÏ³ó³Í ï³ñµ»ñáõÃÛáõÝ: Úáõñ³ù³ÝãÛáõñ ä³ÛÙ³Ý³íáñíáÕ ÎáÕÙ ÙÛáõëÇÝ å»ïù ¿ Ý³Ëûñáù ïñ³Ù³¹ñÇ Çñ ÏáÕÙÇó ó³ÝÏ³ó³Í ï³ñµ»ñáõÃÛ³Ý Ùï³¹ñáõÃÛ³Ý í»ñ³µ»ñÛ³É ï»Õ»Ï³ïíáõÃÛáõÝ:</w:t>
      </w:r>
    </w:p>
    <w:p>
      <w:pPr>
        <w:pStyle w:val="Normal"/>
        <w:jc w:val="both"/>
        <w:rPr>
          <w:rFonts w:ascii="Times Armenian" w:hAnsi="Times Armenian" w:cs="Times Armenian"/>
          <w:strike/>
          <w:sz w:val="24"/>
        </w:rPr>
      </w:pPr>
      <w:r>
        <w:rPr>
          <w:rFonts w:cs="Times Armenian" w:ascii="Times Armenian" w:hAnsi="Times Armenian"/>
          <w:strike/>
          <w:sz w:val="24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Úáõñ³ù³ÝãÛáõñ ä³ÛÙ³Ý³íáñíáÕ ÎáÕÙ å»ïù ¿ ³å³ÑáíÇ, áñå»ë½Ç ³ñ¹ÛáõÝ³í»ï ÙÇçáóÝ»ñ ÏÇñ³éí»Ý Çñ ï³ñ³ÍùáõÙ û¹³Ý³í»ñÁ å³ßïå³Ý»Éáõ, áõÕ¨áñÝ»ñÇÝ ¨ Ýñ³Ýó Ñ»ï í»ñóíáÕ Ó»éùÇ Çñ»ñÁ ½ÝÝ»Éáõ Ýå³ï³Ïáí, ¨ Çñ³Ï³Ý³óí»Ý ³ÝÓÝ³Ï³½Ù»ñÇ, µ»éÝ»ñÇ (Ý»ñ³éÛ³É áõÕ»µ»éÝ»ñÇ) ¨ û¹³Ý³íÇ å³ß³ñÝ»ñÇ ÝÏ³ïÙ³Ùµ Ñ³Ù³å³ï³ëË³Ý ëïáõ·áõÙÝ»ñª Ý³Ëù³Ý û¹³Ý³í Ýëï»ÉÁ, Ýëï»Éáõ Ï³Ù µ»éÝ»Éáõ ÁÝÃ³óùáõÙ ¨ áñ ³Û¹ ÙÇçáóÝ»ñÁ Ï³ñ·³íáñí³Í »Ý ëå³éÝ³ÉÇùÇ Ù»Í³óÙ³ÝÁ ¹ÇÙ³Ï³Û»Éáõ: ä³ÛÙ³Ý³íáñíáÕ Ûáõñ³ù³ÝãÛáõñ ÎáÕÙ Ñ³Ù³Ó³ÛÝíáõÙ ¿, áñ Çñ Ýß³Ý³Ïí³Í û¹³Ý³í»ñÇ ß³Ñ³·áñÍáÕÝ»ñÁ å»ïù ¿ å³Ñ³ÝçíÇ å³Ñå³Ý»É 3-ñ¹ Ï»ïáõÙ Ýßí³Í ÙÛáõë ä³ÛÙ³Ý³íáñíáÕ ÎáÕÙÇ ÏáÕÙÇó å³Ñ³ÝçíáÕ ³íÇ³óÇáÝ ³Ýíï³Ý·áõÃÛ³Ý ¹ñáõÛÃÝ»ñÇ ³å³ÑáíáõÙÁ, ³Û¹ ÙÛáõë ä³ÛÙ³Ý³íáñíáÕ ÎáÕÙÇ ï³ñ³Íù Ùáõïù ·áñÍ»Éáõ, Ù»ÏÝ»Éáõ Ï³Ù ï³ñ³ÍùáõÙ ·ïÝí»Éáõ ÁÝÃ³óùáõÙ: Úáõñ³ù³ÝãÛáõñ ä³ÛÙ³Ý³íáñíáÕ ÎáÕÙ å»ïù ¿ Ý³¨ µ³ñÛ³ó³Ï³Ù ¹Çï³ñÏÙ³Ý ³ñÅ³Ý³óÝÇ Ù³ëÝ³íáñ ëå³éÝ³ÉÇùÇ ¹ÇÙ³Ï³ÛÙ³ÝÝ áõÕÕí³Í ³Ýíï³Ý·áõÃÛ³Ý Ñ³ïáõÏ µ³Ý³Ï³Ý ÙÇçáóÝ»ñ Ó»éÝ³ñÏ»Éáõ ÙÛáõë ä³ÛÙ³Ý³íáñíáÕ ÎáÕÙÇ Ûáõñ³ù³Ýãáõñ ËÝ¹ñ³Ýù: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</w:t>
        <w:tab/>
        <w:t>ºñµ ï»ÕÇ ¿ áõÝ»ÝáõÙ ÙÇç³¹»å Ï³Ù ù³Õ³ù³óÇ³Ï³Ý û¹³Ý³íÇ ³åûñÇÝÇ ·ñ³íÙ³Ý ÙÇç³¹»åÇ ëå³éÝ³ÉÇù, Ï³Ù ³ÛÉ ³ÝûñÇÝ³Ï³Ý ·áñÍáÕáõÃÛáõÝÝ»ñ, áõÕÕí³Í ³Û¹åÇëÇ û¹³Ý³íÇ, Ýñ³ áõÕ¨áñÝ»ñÇ, ³ÝÓÝ³Ï³½ÙÇ, û¹³Ý³í³Ï³Û³ÝÝ»ñÇ Ï³Ù û¹³·Ý³ó³ÛÇÝ ÙÇçáóÝ»ñÇ ³Ýíï³Ý·áõÃÛ³Ý ¹»Ù, ä³ÛÙ³Ý³íáñíáÕ ÎáÕÙ»ñÁ å»ïù ¿ ³ç³Ïó»Ý ÙÇÙÛ³Ýó, ¹Ûáõñ³óÝ»Éáí Ï³åÇ ÙÇçáóÝ»ñÁ ¨ ³ÛÉ Ñ³Ù³å³ï³ëË³Ý ã³÷³ÝÇßÝ»ñÁ, áñáÝù Ý³Ë³ï»ëí³Í »Ý áñù³Ý ÑÝ³ñ³íáñ ¿ ³ñ³·ª ÏÛ³ÝùÇ Ñ³Ù³ñ Ýí³½³·áõÛÝ éÇëáí, í»ñ³óÝ»Éáõ ÝÙ³Ý ÙÇç³¹»åÁ Ï³Ù ëå³éÝ³ÉÇùÁ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à¸ì²Ì 10</w:t>
      </w:r>
    </w:p>
    <w:p>
      <w:pPr>
        <w:pStyle w:val="Heading1"/>
        <w:rPr>
          <w:sz w:val="24"/>
        </w:rPr>
      </w:pPr>
      <w:r>
        <w:rPr>
          <w:sz w:val="24"/>
        </w:rPr>
        <w:t>ÂéÇãù³ÛÇÝ ³Ýíï³Ý·áõÃÛáõ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Úáõñ³ù³ÝãÛáõñ ä³ÛÙ³Ý³íáñíáÕ ÎáÕÙ ó³ÝÏ³ó³Í Å³Ù³Ý³Ï Ï³ñáÕ ¿ ¹ÇÙ»É ÃéÇãù³ÛÇÝ ³Ýíï³Ý·áõÃÛ³Ý ã³÷³ÝÇßÝ»ñÇ í»ñ³µ»ñÛ³É ËáñÑñ¹³ÏóáõÃÛáõÝÝ»ñÇ Ñ³ñóáí, Ï³åí³Í ÙÛáõë ä³ÛÙ³Ý³íáñíáÕ ÎáÕÙÇ ÏáÕÙÇó ÃéÇãù³ÛÇÝ ³ÝÓÝ³Ï³½Ù»ñÇ, û¹³Ý³í»ñÇ, Ï³Ù Ýñ³Ýó ß³Ñ³·áñÍÙ³ÝÁ ³éÝãíáÕ áÉáñïÝ»ñÇ Ñ»ï: ÜÙ³Ý ËáñÑñ¹³ÏóáõÃÛáõÝÝ»ñÁ å»ïù ¿ ï»ÕÇ áõÝ»Ý³Ý ïíÛ³É Ñ³ÛïÇ ûñí³ÝÇó »ñ»ëáõÝ (30) ûñí³ ÁÝÃ³óù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426" w:hanging="426"/>
        <w:jc w:val="both"/>
        <w:rPr/>
      </w:pPr>
      <w:r>
        <w:rPr>
          <w:rFonts w:cs="Times Armenian" w:ascii="Times Armenian" w:hAnsi="Times Armenian"/>
        </w:rPr>
        <w:t>2.</w:t>
        <w:tab/>
        <w:t>ºÃ» ÝÙ³Ý ËáñÑñ¹³ÏóáõÃÛáõÝÝ»ñÇó Ñ»ïá, ÙÇ ä³ÛÙ³Ý³íáñíáÕ ÎáÕÙÁ  ·ïÝáõÙ ¿, áñ ÙÛáõë ä³ÛÙ³Ý³íáñíáÕ ÎáÕÙÁ ³ñ¹ÛáõÝ³í»ïáñ»Ý ãÇ å³Ñå³ÝáõÙ ¨</w:t>
      </w:r>
      <w:r>
        <w:rPr>
          <w:rFonts w:cs="Times Armenian" w:ascii="Times Armenian" w:hAnsi="Times Armenian"/>
          <w:strike/>
          <w:color w:val="000000"/>
        </w:rPr>
        <w:t xml:space="preserve"> </w:t>
      </w:r>
      <w:r>
        <w:rPr>
          <w:rFonts w:cs="Times Armenian" w:ascii="Times Armenian" w:hAnsi="Times Armenian"/>
        </w:rPr>
        <w:t>ÏÇñ³éáõÙ ÃéÇãù³ÛÇÝ ³Ýíï³Ý·áõÃÛ³Ý ã³÷³ÝÇßÝ»ñÁ áñ¨¿ ÝÙ³Ý áÉáñïáõÙ, áñáÝù ³éÝí³½Ý Ñ³í³ë³ñ »Ý ³Û¹ å³ÑÇÝ âÇÏ³·áÛÇ ÎáÝí»ÝóÇ³ÛÇ Ñ³Ù³Ó³ÛÝ Ñ³ëï³ïí³Í Ýí³½³·áõÛÝ ã³÷³ÝÇßÝ»ñÇÝ, ³é³çÇÝ ä³ÛÙ³Ý³íáñíáÕ ÎáÕÙÁ å»ïù ¿ ï»Õ»Ï³óÝÇ ÙÛáõë ä³ÛÙ³Ý³íáñíáÕ ÎáÕÙÇÝ ÝÙ³Ý Ñ³ÛïÝ³µ»ñáõÙÝ»ñÇ Ù³ëÇÝ, ¨ ïíÛ³É ÙÇÝÇÙáõÙÝ»ñÇÝ Ñ³Ù³å³ï³ëË³Ý»óÝ»Éáõ ³ÝÑñ³Å»ßï ù³ÛÉ»ñÁ ¨ áñ ÙÛáõë ä³ÛÙ³Ý³íáñíáÕ ÎáÕÙÁ å»ïù ¿ Ó»éÝ³ñÏÇ Ñ³Ù³å³ï³ëË³Ý ·áñÍáÕáõÃÛáõÝÝ»ñ ¹ñ³Ýù áõÕÕ»Éáõ Ñ³Ù³ñ: ØÛáõë ä³ÛÙ³Ý³íáñíáÕ ÎáÕÙÇ ÏáÕÙÇó 15(ï³ëÝÑÇÝ·) ûñí³ ÁÝÃ³óùáõÙ Ñ³Ù³å³ï³ëË³Ý ·áñÍáÕáõÃÛáõÝ Ó»éÝ³ñÏ»Éáõ Ó³ËáÕáõÙÁ Ï³Ù ³ÛÝåÇëÇ ³í»ÉÇ »ñÏ³ñ Å³Ù³Ý³Ï³Ñ³ïí³ÍáõÙ, áñ Ï³ñáÕ ¿ å³ÛÙ³Ý³íáñí»É, å»ïù ¿ ÑÇÙù Ñ³Ý¹Çë³Ý³ ëáõÛÝ Ð³Ù³Ó³ÛÝ³·ñÇ 4-ñ¹ Ðá¹í³ÍÇ ÏÇñ³éÙ³Ý Ñ³Ù³ñ (ã»ÕÛ³É Ñ³Ûï³ñ³ñáÙ, Ï³ë»óáõÙ ¨ ß³Ñ³·áñÍÙ³Ý ÉÇ³½áñáõÃÛáõÝÝ»ñÇ ÷á÷áËáõÃÛáõÝ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</w:t>
        <w:tab/>
        <w:t>âÝ³Û³Í âÇÏ³·áÛÇ ÎáÝí»ÝóÇ³ÛÇ 33-ñ¹ Ðá¹í³ÍáõÙ Ýßí³Í å³ñï³íáñáõÃÛáõÝÝ»ñÇ, ä³ÛÙ³Ý³íáñíáÕ ÎáÕÙ»ñÁ Ñ³Ù³Ó³ÛÝíáõÙ »Ý, áñ Ù»Ï ä³ÛÙ³Ý³íáñíáÕ ÎáÕÙÇ ³íÇ³ÁÝÏ»ñáõÃÛ³Ý Ï³Ù ³íÇ³ÁÝÏ»ñáõÃÛáõÝÝ»ñÇ ÏáÕÙÇó ß³Ñ³·áñÍíáÕ ó³ÝÏ³ó³Í û¹³Ý³í ¹»åÇ ÙÛáõë ä³ÛÙ³Ý³íáñíáÕ ÎáÕÙÇ ï³ñ³Íù Ï³Ù ï³ñ³ÍùÇó Ñ³Õáñ¹³ÏóáõÃÛáõÝÝ»ñÇ íñ³ Ï³ñáÕ ¿ ÙÛáõë ä³ÛÙ³Ý³íáñíáÕ ÎáÕÙÇ ï³ñ³ÍùáõÙ ·ïÝí»ÉÇë, ¹³éÝ³É ùÝÝáõÃÛ³Ý ³é³ñÏ³ ÙÛáõë ä³ÛÙ³Ý³íáñíáÕ ÎáÕÙÇ ÉÇ³½áñí³Í Ý»ñÏ³Û³óáõóÇãÝ»ñÇ ÏáÕÙÇóª û¹³í³ÝáõÙ ¨ û¹³Ý³íÇ ßñç³Ï³ÛùáõÙ, ëïáõ·»Éáõ û¹³Ý³íÇ ¨ ¹ñ³ ³ÝÓÝ³Ï³½ÙÇ ÷³ëï³ÃÕÃ»ñÇ í³í»ñáõÃÛáõÝÁ, ¨ û¹³Ý³íÇ ¨ ¹ñ³ ë³ñù³íáñáõÙÝ»ñÇ ³ÏÝÑ³Ûï íÇ×³ÏÁ (ëáõÛÝ Ðá¹í³ÍáõÙ ÏáãíáÕ §Ï³é³Ù³ïáõÛó³ÛÇÝ ëïáõ·áõÙ¦) å³ÛÙ³Ýáí, áñÇ Ï³ï³ñáõÙÁ ãÇ Ñ³Ý·»óÝÇ ãí»ñÃÇ ³ÝÑ³ñÏÇ Ñ»ï³Ó·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</w:t>
        <w:tab/>
        <w:t>ºÃ» ëáõÛÝ Ñá¹í³ÍÇ 3-ñ¹ Ï»ïáí Ý³Ë³ï»ëí³Í ëïáõ·áõÙÁ Ï³Ù ëïáõ·áõÙÝ»ñÁ ³é³ç³óÝáõÙ »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851" w:hanging="42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Éáõñç ³ÝÑ³Ý·ëïáõÃÛáõÝÝ»ñ, áñ û¹³Ý³íÁ Ï³Ù û¹³Ý³íÇ ß³Ñ³·áñÍáõÙÁ ãÇ Ñ³Ù³å³ï³ëË³ÝáõÙ ³Û¹ å³ÑÇÝ âÇÏ³·áÛÇ ÎáÝí»ÝóÇ³ÛÇ Ñ³Ù³Ó³ÛÝ ë³ÑÙ³Ýí³Í Ýí³½³·áõÛÝ ã³÷³ÝÇßÝ»ñÇÝ, Ï³Ù</w:t>
      </w:r>
    </w:p>
    <w:p>
      <w:pPr>
        <w:pStyle w:val="Normal"/>
        <w:ind w:left="851" w:hanging="42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Éáõñç ³ÝÑ³Ý·ëïáõÃÛáõÝÝ»ñ, áñ µ³ó³Ï³ÛáõÙ »Ý ³Û¹ å³ÑÇÝ âÇÏ³·áÛÇ ÎáÝí»ÝóÇ³ÛÇ Ñ³Ù³Ó³ÛÝ ë³ÑÙ³Ýí³Í ÃéÇãù³ÛÇÝ ³Ýíï³Ý·áõÃÛ³Ý ã³÷³ÝÇßÝ»ñÇ ³ñ¹ÛáõÝ³í»ï å³Ñå³ÝáõÙÁ ¨ í³ñã³ñ³ñáõÃÛáõÝÁ, ëïáõ·áõÙÁ Çñ³Ï³Ý³óÝáÕ ä³ÛÙ³Ý³íáñíáÕ ÎáÕÙÁ å»ïù ¿, âÇÏ³·áÛÇ ÎáÝí»ÝóÇ³ÛÇ 33-ñ¹ Ðá¹í³ÍÇ Ýå³ï³ÏÝ»ñáí, ³½³ï ÉÇÝÇ »½ñ³Ï³óÝ»Éáõ, áñ ³ÛÝ å³Ñ³ÝçÝ»ñÁ, áñáÝó Ý»ñùá ïñí»É Ï³Ù í³í»ñ »Ý ×³Ý³ãí»É Ñ³í³ëï³·ñ»ñÁ Ï³Ù íÏ³Û³Ï³ÝÝ»ñÁ ³Û¹ û¹³Ý³íÇ ³éÝãáõÃÛ³Ùµ, Ï³Ù ³Û¹ û¹³Ý³íÇ ß³Ñ³·áñÍáÕÇ Ï³Ù ³ÝÓÝ³Ï³½ÙÇ ³éÝãáõÃÛ³Ùµ, ã»Ý Ñ³Ù³å³ï³ëË³ÝáõÙ ³Û¹ å³ÑÇÝ âÇÏ³·áÛÇ ÎáÝí»ÝóÇ³ÛÇ Ñ³Ù³Ó³ÛÝ ë³ÑÙ³Ýí³Í Ýí³½³·áõÛÝ ã³÷³ÝÇßÝ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</w:t>
        <w:tab/>
        <w:t>²ÛÝ ¹»åùáõÙ, »ñµ ÙÇ ä³ÛÙ³Ý³íáñíáÕ ÎáÕÙÇ ³íÇ³ÁÝÏ»ñáõÃÛ³Ý Ï³Ù ³íÇ³ÁÝÏ»ñáõÃÛáõÝÝ»ñÇ Ý»ñÏ³Û³óáõóãÇ ÏáÕÙÇó Ù»ñÅí»É ¿ í»ñáÑÇßÛ³É 3 Ï»ïÇ Ñ³Ù³Ó³ÛÝ û¹³Ý³íÇ Ï³é³Ù³ïáõÛó³ÛÇÝ ëïáõ·áõÙÁ, ÙÛáõë ä³ÛÙ³Ý³íáñíáÕ ÎáÕÙÁ ³½³ï ¿ »ÝÃ³¹ñ»Éáõ, áñ Í³·áõÙ »Ý í»ñáÑÇßÛ³É 4 Ï»ïáõÙ ÑÇß³ï³Ïí³Í ïÇåÇ Éáõñç ³ÝÑ³Ý·ëïáõÃÛáõÝÝ»ñ, ¨ Ï³ï³ñ»Éáõ ³Û¹ Ï»ïáõÙ ÑÇß³ï³Ïí³Í »½ñ³Ñ³Ý·áõÙ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</w:t>
        <w:tab/>
        <w:t>Úáõñ³ù³ÝãÛáõñ ä³ÛÙ³Ý³íáñíáÕ ÎáÕÙ Çñ³íáõÝù ¿ í»ñ³å³ÑáõÙ ³ÝÙÇç³å»ë Å³Ù³Ý³Ï³íáñ³å»ë ¹³¹³ñ»óÝ»Éáõ Ï³Ù ÷á÷áË»Éáõ ÙÛáõë ä³ÛÙ³Ý³íáñíáÕ ÎáÕÙÇ ³íÇ³ÁÝÏ»ñáõÃÛ³Ý Ï³Ù ³íÇ³ÁÝÏ»ñáõÃÛáõÝÝ»ñÇ ß³Ñ³·áñÍáÕ³Ï³Ý ÉÇ³½áñáõÃÛáõÝÁ` ³ÛÝ ¹»åùáõÙ, »ñµ ³é³çÇÝ ä³ÛÙ³Ý³íáñíáÕ ÎáÕÙÁ »½ñ³Ï³óÝáõÙ ¿, ÉÇÝÇ ¹³ Ï³é³Ù³ïáõÛó³ÛÇÝ ëïáõ·Ù³Ý, Ï³é³Ù³ïáõÛó³ÛÇÝ ëïáõ·Ù³Ý ÙáõïùÇ Ù»ñÅÙ³Ý, ËáñÑñ¹³ÏóáõÃÛ³Ý Ï³Ù ³ÛÉ Ó¨Ç ³ñ¹ÛáõÝùáõÙ, áñ ³ÝÑ³å³Õ ·áñÍáÕáõÃÛáõÝÁ Ï³ñ¨áñ ¿ ³íÇ³ÁÝÏ»ñáõÃÛ³Ý ß³Ñ³·áñÍÙ³Ý ÃéÇãù³ÛÇÝ ³Ýíï³Ý·áõÃÛ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</w:t>
        <w:tab/>
        <w:t>êáõÛÝ Ñá¹í³ÍÇ 2-ñ¹ ¨ 6-ñ¹ Ï»ï»ñáí Ý³Ë³ï»ëí³Í ó³ÝÏ³ó³Í ·áñÍáÕáõÃÛáõÝ Ý³Ë³Ó»éÝ³Í ä³ÛÙ³Ý³íáñíáÕ ÎáÕÙÁ å»ïù ¿ ³ÝÑ³å³Õ ¹³¹³ñ»óÝÇ ¹ñ³Ýùª Ñ³Ù³å³ï³ëË³Ý ·áñÍáÕáõÃÛ³Ý Ï³ï³ñÙ³Ý ÑÇÙù Ñ³Ý¹Çë³ó³Í Ñ³Ý·³Ù³ÝùÇ í»ñ³Ý³Éáõ ¹»åù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à¸ì²Ì 11</w:t>
      </w:r>
    </w:p>
    <w:p>
      <w:pPr>
        <w:pStyle w:val="Heading1"/>
        <w:rPr>
          <w:sz w:val="24"/>
        </w:rPr>
      </w:pPr>
      <w:r>
        <w:rPr>
          <w:sz w:val="24"/>
        </w:rPr>
        <w:t>ìÇ×³Ï³·ñáõÃÛ³Ý ïñ³Ù³¹ñáõÙ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ÎáÕÙÇ ³íÇ³óÇáÝ ÇßË³ÝáõÃÛáõÝÝ»ñÁ ÙÛáõë ä³ÛÙ³Ý³íáñíáÕ ÎáÕÙÇ ³íÇ³óÇáÝ ÇßË³ÝáõÃÛáõÝÝ»ñÇÝª í»ñçÇÝÝ»ñÇë ËÝ¹ñ³Ýùáí, å»ïù ¿ ïñ³Ù³¹ñ»Ý ³ÛÝåÇëÇ  å³ñµ»ñ³Ï³Ý Ï³Ù ³ÛÉ íÇ×³Ï³·ñ³Ï³Ý ïíÛ³ÉÝ»ñ, áñÁ Ï³ñáÕ ¿ µ³Ý³Ï³Ýáñ»Ý å³Ñ³Ýçí»É, ëáõÛÝ Ðá¹í³ÍáõÙ ³é³çÇÝÁ ÑÇß³ï³Ïí³Í ä³ÛÙ³Ý³íáñíáÕ ÎáÕÙÇ Ýß³Ý³Ï³Í ³íÇ³ÁÝÏ»ñáõÃÛáõÝÝ»ñÇ ÏáÕÙÇó Ñ³Ù³Ó³ÛÝ»óí³Í Ñ³Õáñ¹³ÏóáõÃÛáõÝÝ»ñáõÙ ïñ³Ù³¹ñíáÕ ï³ñáÕáõÃÛáõÝÝ»ñÇ í»ñ³Ý³ÛÙ³Ý Ýå³ï³Ïáí: ÜÙ³Ý ïíÛ³ÉÝ»ñÁ å»ïù ¿ å³ñáõÝ³Ï»Ý ³ÙµáÕç³Ï³Ý ï»Õ»Ï³ïíáõÃÛáõÝ, áñ å³Ñ³ÝçíáõÙ ¿, áñáß»Éáõ Ñ³Ù³ñ Ñ³Ù³Ó³ÛÝ»óí³Í Ñ³Õáñ¹³ÏóáõÃÛáõÝÝ»ñáõÙ ³Û¹ ³íÇ³ÁÝÏ»ñáõÃÛáõÝÝ»ñÇ ÏáÕÙÇó ÷áË³¹ñíáÕ »ñÃ¨»ÏáõÃÛ³Ý Í³í³ÉÝ»ñÁ ¨ ÝÙ³Ý »ñÃ¨»ÏáõÃÛ³Ý »É³Ï»ï»ñÁ ¨ Ýå³ï³Ï³Ï»ï»ñÁ:</w:t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Ðà¸ì²Ì 1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ºÏ³ÙáõïÝ»ñÇ ÷áË³ÝóáõÙ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Ýß³Ý³Ïí³Í ³íÇ³ÁÝÏ»ñáõÃÛáõÝ Çñ³íáõÝù áõÝÇª ³ÝÑñ³Å»ßïáõÃÛ³Ý ¹»åùáõÙ, ÷áË³ñÏ»É ¨ ÷áË³Ýó»É Çñ »ñÏÇñ ÙÛáõë ä³ÛÙ³Ý³íáñíáÕ ÎáÕÙÇ ï³ñ³ÍùáõÙ ëï³ó³Í »Ï³ÙáõïÝ»ñÁª Ù³ëÑ³Ý³Í ï»ÕáõÙ Ï³ï³ñí³Í Í³ËëáõÙÝ»ñÁ: öáË³ñÏáõÙÁ ¨ ÷áË³ÝóáõÙÁ å»ïù ¿ ÃáõÛÉ³ïñíÇ ³é³Ýó ë³ÑÙ³Ý³÷³ÏáõÙÝ»ñÇ ÁÝÃ³óÇÏ ·áñÍ³ñùÝ»ñÇ ÝÏ³ïÙ³Ùµ ÏÇñ³é»ÉÇ ÷áË³Ý³ÏÙ³Ý Ïáõñëáí, áñÁ áõÅÇ Ù»ç ¿ ³ÛÝ å³ÑÇÝ, »ñµ ÝÙ³Ý »Ï³ÙáõïÝ»ñÁ Ý»ñÏ³Û³óíáõÙ »Ý ÷áË³ñÏÙ³Ý ¨ ÷áË³ÝóÙ³Ý, ¨ ãå»ïù ¿ »ÝÃ³ñÏíÇ áñ¨¿ ·³ÝÓáõÙÝ»ñÇ, µ³ó³éáõÃÛ³Ùµ ³ÛÝ Ñ³í»É³í×³ñÝ»ñÇ, áñáÝù ëáíáñ³µ³ñ Ï³ï³ñíáõÙ »Ý µ³ÝÏ»ñÇ ÏáÕÙÇó ÝÙ³Ý ÷áË³ñÏáõÙÝ»ñÇ ¨ ÷áË³ÝóáõÙÝ»ñÇ Ñ³Ù³ñ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  <w:t>Ðà¸ì²Ì 1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  <w:t>²íÇ³ÁÝÏ»ñáõÃÛ³Ý Ý»ñÏ³Û³óáõóãáõÃÛáõÝ ¨ í³×³éù</w:t>
      </w:r>
    </w:p>
    <w:p>
      <w:pPr>
        <w:pStyle w:val="TextBody"/>
        <w:ind w:left="360" w:hanging="0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ØÇ ä³ÛÙ³Ý³íáñíáÕ ÎáÕÙÇ Ýß³Ý³Ïí³Í ³íÇ³ÁÝÏ»ñáõÃÛáõÝÁ Ï³Ù ³íÇ³ÁÝÏ»ñáõÃÛáõÝÝ»ñÁ Çñ³íáõÝù áõÝ»Ý, Ñ³Ù³Ó³ÛÝ ÙÛáõë ä³ÛÙ³Ý³íáñíáÕ ÎáÕÙÇ ·áñÍáÕ ûñ»Ýë¹ñáõÃÛ³Ýª Ï³åí³Í ÙáõïùÇ, µÝ³ÏáõÃÛ³Ý ¨ ³ßË³ï³ÝùÇ Ñ»ï, ÙÛáõë ä³ÛÙ³Ý³íáñíáÕ ÎáÕÙÇ ï³ñ³Íù µ»ñ»É ¨ å³Ñ»É Ï³é³í³ñã³Ï³Ý, ï»ËÝÇÏ³Ï³Ý ß³Ñ³·áñÍáÕ³Ï³Ý ¨ ³ÛÉ Ù³ëÝ³·Çï³óí³Í ³ßË³ï³Ï³½Ù, áñ å³Ñ³ÝçíáõÙ ¿ û¹³ÛÇÝ Ñ³Õáñ¹³ÏóáõÃÛáõÝÝ»ñÇ ïñ³Ù³¹ñÙ³Ý Ñ³Ù³ñ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Úáõñ³ù³ÝãÛáõñ ä³ÛÙ³Ý³íáñíáÕ ÎáÕÙÇ Ýß³Ý³Ïí³Í ³íÇ³ÁÝÏ»ñáõÃÛáõÝ(Ý»ñ)Á Çñ³íáõÝù áõÝ»Ý ÙÛáõë ä³ÛÙ³Ý³íáñíáÕ ÎáÕÙÇ ï³ñ³ÍùáõÙ áõÕÕ³ÏÇáñ»Ý, Ï³Ù Ýß³Ý³Ïí³Í ³íÇ³ÁÝÏ»ñáõÃÛ³Ý ÏáÕÙÇó Ýß³Ý³Ïí³Í ·áñÍ³Ï³ÉáõÃÛáõÝÝ»ñÇ ÙÇçáóáí ÁÝ¹·ñÏí»É û¹³ÛÇÝ ÷áË³¹ñáõÙÝ»ñÇ í³×³éùáõÙ: Úáõñ³ù³ÝãÛáõñ ä³ÛÙ³Ý³íáñíáÕ ÎáÕÙÇ Ýß³Ý³Ïí³Í ³íÇ³ÁÝÏ»ñáõÃÛáõÝ Çñ³íáõÝù áõÝÇ í³×³é»Éáõ, ¨ ó³ÝÏ³ó³Í ³ÝÓ ³½³ï ¿ ·Ý»Éáõ ÝÙ³Ý ÷áË³¹ñáõÙÁ ï»Õ³Ï³Ý ³ñÅáõÛÃáí:</w:t>
      </w:r>
    </w:p>
    <w:p>
      <w:pPr>
        <w:pStyle w:val="Heading3"/>
        <w:rPr>
          <w:rFonts w:ascii="Times Armenian" w:hAnsi="Times Armenian" w:cs="Times Armenian"/>
          <w:sz w:val="24"/>
          <w:u w:val="none"/>
        </w:rPr>
      </w:pPr>
      <w:r>
        <w:rPr>
          <w:rFonts w:cs="Times Armenian"/>
          <w:sz w:val="24"/>
          <w:u w:val="none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Ðà¸ì²Ì 14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êå³ë³ñÏÙ³Ý ·³ÝÓ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 xml:space="preserve">ä³ÛÙ³Ý³íáñíáÕ ÎáÕÙ»ñÇó áã Ù»ÏÁ ãå»ïù ¿ Ñ³ñÏ³¹ñÇ Ï³Ù ÃáõÛÉ³ïñÇ Ñ³ñÏ³¹ñ»Éáõ ÙÛáõë ä³ÛÙ³Ý³íáñíáÕ ÎáÕÙÇ Ýß³Ý³Ïí³Í ³íÇ³ÁÝÏ»ñáõÃÛ³Ý ÝÏ³ïÙ³Ùµ ëå³ë³ñÏÙ³Ý ·³ÝÓáõÙÝ»ñ, áñáÝù ³í»ÉÇ µ³ñÓñ »Ý, ù³Ý Çñ ë»÷³Ï³Ý ³íÇ³ÁÝÏ»ñáõÃÛáõÝÝ»ñÇ ÝÏ³ïÙ³Ùµ ë³ÑÙ³Ýí³Í ·³ÝÓáõÙÝ»ñÁ, áñáÝù ß³Ñ³·áñÍáõÙ »Ý ÝÙ³Ý³ïÇå ÙÇç³½·³ÛÇÝ û¹³ÛÇÝ Ñ³Õáñ¹³ÏóáõÃÛáõÝÝ»ñ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426" w:hanging="426"/>
        <w:jc w:val="both"/>
        <w:rPr/>
      </w:pPr>
      <w:r>
        <w:rPr>
          <w:rFonts w:cs="Times Armenian" w:ascii="Times Armenian" w:hAnsi="Times Armenian"/>
        </w:rPr>
        <w:t>2.</w:t>
        <w:tab/>
        <w:t>Úáõñ³ù³ÝãÛáõñ ä³ÛÙ³Ý³íáñíáÕ ÎáÕÙ å»ïù ¿ Ëñ³ËáõëÇ ËáñÑñ¹³ÏóáõÃÛáõÝÝ»ñÇ ³ÝóÏ³óáõÙÁ ëå³ë³ñÏÙ³Ý ·³ÝÓáõÙÝ»ñÇ í»ñ³µ»ñÛ³É Çñ Çñ³í³ëáõ ·³ÝÓÙ³Ý ÇßË³ÝáõÃÛáõÝÝ»ñÇ ¨ ³Û¹ ·³ÝÓÙ³Ý ÇßË³ÝáõÃÛáõÝÝ»ñÇ ÏáÕÙÇó ïñ³Ù³¹ñíáÕ Í³é³ÛáõÃÛáõÝÝ»ñÝ áõ ÙÇçáóÝ»ñÁ û·ï³·áñÍáÕ ³íÇ³ÁÝÏ»ñáõÃÛáõÝÝ»ñÇ ÙÇç¨, áñï»Õ ·áñÍÝ³Ï³Ý ¿ª ³Û¹ ³íÇ³ÁÝÏ»ñáõÃÛáõÝÝ»ñÁ Ý»ñÏ³Û³óÝáÕ Ï³½Ù³Ï»ñåáõÃÛáõÝÝ»ñÇ ÙÇçáóáí: ²Û¹ û·ï³·áñÍáÕÝ»ñÇÝ å»ïù ¿ ïñíÇ µ³Ý³Ï³Ý Í³ÝáõóáõÙ ÝÙ³Ý ·³ÝÓáõÙÝ»ñÇ ÷á÷áËáõÃÛ³Ý áñ¨¿ ³é³ç³ñÏÝ»ñÇ Ù³ëÇÝª ÑÝ³ñ³íáñáõÃÛáõÝ ï³Éáõ Ýñ³Ýó ³ñï³Ñ³Ûï»Éáõ Çñ»Ýó ï»ë³Ï»ï»ñÁ Ý³Ëù³Ý ÷á÷áËáõÃÛáõÝÝ»ñÇ Ï³ï³ñáõÙÁ: Úáõñ³ù³ÝãÛáõñ ä³ÛÙ³Ý³íáñíáÕ ÎáÕÙ å»ïù ¿ ¨ë Ëñ³ËáõëÇ Çñ Çñ³í³ëáõ ·³ÝÓÙ³Ý ÇßË³ÝáõÃÛáõÝÝ»ñÇÝ ¨ ÝÙ³Ý û·ï³·áñÍáÕÝ»ñÇÝª ÷áË³Ý³Ï»Éáõ Ñ³Ù³å³ï³ëË³Ý ï»Õ»Ï³ïíáõÃÛáõÝ ëå³ë³ñÏÙ³Ý ·³ÝÓáõÙÝ»ñÇ í»ñ³µ»ñÛ³É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à¸ì²Ì 15</w:t>
      </w:r>
    </w:p>
    <w:p>
      <w:pPr>
        <w:pStyle w:val="Heading1"/>
        <w:rPr>
          <w:sz w:val="24"/>
        </w:rPr>
      </w:pPr>
      <w:r>
        <w:rPr>
          <w:sz w:val="24"/>
        </w:rPr>
        <w:t>ÊáñÑñ¹³Ïó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ÎáÕÙ»ñÇó Ûáõñ³ù³ÝãÛáõñÁ ó³ÝÏ³ó³Í Å³Ù³Ý³Ï Ï³ñáÕ ¿ å³Ñ³Ýç»É ËáñÑñ¹³ÏóáõÃÛáõÝÝ»ñ ëáõÛÝ Ð³Ù³Ó³ÛÝ³·ñÇ Çñ³Ï³Ý³óÙ³Ý, Ù»ÏÝ³µ³ÝÙ³Ý, ÏÇñ³éáõÃÛ³Ý Ï³Ù ÷á÷áËÙ³Ý Ï³Ù ëáõÛÝ  Ð³Ù³Ó³ÛÝ³·ñÇÝ Ñ³Ù³å³ï³ëË³Ý»Éáõ í»ñ³µ»ñÛ³É: ÜÙ³Ý ËáñÑñ¹³ÏóáõÃÛáõÝÝ»ñÁ, áñáÝù Ï³ñáÕ »Ý ï»ÕÇ áõÝ»Ý³É ²íÇ³óÇáÝ ÇßË³ÝáõÃÛáõÝÝ»ñÇ ÙÇç¨, å»ïù ¿ ëÏëí»Ý ÙÛáõë ä³ÛÙ³Ý³íáñíáÕ ÎáÕÙÇ ÏáÕÙÇó ³Û¹ Ù³ëÇÝ ·ñ³íáñ Í³ÝáõóáõÙ ëï³Ý³Éáõó Ñ»ïá 60 ûñí³ ÁÝÃ³óùáõÙ, Ï³Ù ä³ÛÙ³Ý³íáñíáÕ ÎáÕÙ»ñÇ ÙÇç¨ å³ÛÙ³Ý³íáñí³ÍáõÃÛ³Ý Ñ³Ù³Ó³ÛÝ:</w:t>
      </w:r>
    </w:p>
    <w:p>
      <w:pPr>
        <w:pStyle w:val="Heading1"/>
        <w:rPr>
          <w:rFonts w:ascii="Times Armenian" w:hAnsi="Times Armenian" w:cs="Times Armenian"/>
          <w:sz w:val="24"/>
          <w:u w:val="none"/>
        </w:rPr>
      </w:pPr>
      <w:r>
        <w:rPr>
          <w:rFonts w:cs="Times Armenian"/>
          <w:sz w:val="24"/>
          <w:u w:val="none"/>
        </w:rPr>
      </w:r>
    </w:p>
    <w:p>
      <w:pPr>
        <w:pStyle w:val="Heading1"/>
        <w:rPr>
          <w:sz w:val="24"/>
        </w:rPr>
      </w:pPr>
      <w:r>
        <w:rPr>
          <w:sz w:val="24"/>
        </w:rPr>
        <w:t>Ðà¸ì²Ì 16</w:t>
      </w:r>
    </w:p>
    <w:p>
      <w:pPr>
        <w:pStyle w:val="Heading1"/>
        <w:rPr>
          <w:sz w:val="24"/>
        </w:rPr>
      </w:pPr>
      <w:r>
        <w:rPr>
          <w:sz w:val="24"/>
        </w:rPr>
        <w:t>î³ñ³Ó³ÛÝáõÃÛáõÝÝ»ñÇ Ï³ñ·³íáñáõ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êáõÛÝ Ð³Ù³Ó³Û³Ý³·ñÇ Ï³Ù ¹ñ³ Ð³í»Éí³ÍÇ Ù»ÏÝ³µ³ÝÙ³Ý Ï³Ù ÏÇñ³éÙ³Ý í»ñ³µ»ñÛ³É ó³ÝÏ³ó³Í ï³ñ³Ó³ÛÝáõÃÛáõÝ å»ïù ¿ Ï³ñ·³íáñí»Ý ä³ÛÙ³Ý³íáñíáÕ ÎáÕÙ»ñÇ ³íÇ³óÇáÝ ÇßË³ÝáõÃÛáõÝÝ»ñÇ ÙÇç¨ áõÕÕ³ÏÇ µ³Ý³ÏóáõÃÛáõÝÝ»ñÇ ÙÇçáóáí: ÜÙ³Ý µ³Ý³ÏóáõÃÛáõÝÝ»ñÁ å»ïù ¿ ëÏëí»Ý ·áñÍÝ³Ï³ÝáõÙ áñù³Ý ÑÝ³ñ³íáñ ¿ ßáõï, ë³Ï³ÛÝ ³Ù»Ý ¹»åùáõÙ ÝÙ³Ý µ³Ý³ÏóáõÃÛáõÝÝ»ñÇ ³ÝóÏ³óÙ³Ý Ù³ëÇÝ ËÝ¹ñ³ÝùÇ ëï³óÙ³Ý ³Ùë³ÃíÇó áã áõß, ù³Ý í³ÃëáõÝ (60) ûñ Ñ»ïá, »Ã» ³ÛÉ µ³Ý Ñ³Ù³Ó³ÛÝ»óí³Í ã¿ ³íÇ³óÇáÝ ÇßË³ÝáõÃÛáõÝÝ»ñÇ ÙÇç¨: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ºÃ» ³íÇ³óÇáÝ ÇßË³ÝáõÃÛáõÝÝ»ñÁ ã»Ý Ï³ñáÕ³ÝáõÙ Ñ³Ù³Ó³ÛÝáõÃÛ³Ý ·³É, ï³ñ³Ó³ÛÝáõÃÛáõÝÁ å»ïù ¿ Ï³ñ·³íáñíÇ ä³ÛÙ³Ý³íáñíáÕ ÎáÕÙ»ñÇ ÙÇç¨ ¹Çí³Ý³·Çï³Ï³Ý áõÕÇÝ»ñáí:</w:t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ä³ÛÙ³Ý³íáñíáÕ ÎáÕÙ»ñÁ ã»Ý Ï³ñáÕ³ÝáõÙ Ï³ñ·³íáñÙ³Ý Ñ³ëÝ»É µ³Ý³ÏóáõÃÛáõÝÝ»ñÇ ÙÇçáóáí, Ýñ³Ýù Ï³ñáÕ »Ý Ñ³Ù³Ó³ÛÝ»É Ý»ñÏ³Û³óÝ»Éáõ ï³ñ³Ó³ÛÝáõÃÛáõÝÁ áñáßáõÙ Ï³Û³óÝ»Éáõ Ñ³Ù³ñ áñ¨¿ ³ÝÓÇ Ï³Ù Ù³ñÙÝÇ, Ï³Ù, ó³ÝÏ³ó³Í ä³ÛÙ³Ý³íáñíáÕ ÎáÕÙÇ ËÝ¹ñ³Ýùáí, ï³ñ³Ó³ÛÝáõÃÛáõÝÁ Ï³ñáÕ ¿ Ý»ñÏ³Û³óí»É áñáßÙ³Ý Ï³Û³óÙ³Ý Ñ³Ù³ñ »ñ»ù ¹³ï³íáñÝ»ñÇó µ³ÕÏ³ó³Í ÙÇçÝáñ¹ ¹³ï³ñ³Ý, áñáÝóÇó Ù»Ï³Ï³Ý ¹³ï³íáñ Ýß³Ý³ÏáõÙ ¿ Ûáõñ³ù³ÝãÛáõñ ä³ÛÙ³Ý³íáñíáÕ ÎáÕÙÁ, ¨ »ññáñ¹Á Ýß³Ý³ÏíáõÙ ¿ ÝÙ³Ý Ó¨áí Ýß³Ý³Ïí³Í »ñÏáõ ¹³ï³íáñÝ»ñÇ ÏáÕÙÇó: Úáõñ³ù³ÝãÛáõñ ä³ÛÙ³Ý³íáñíáÕ ÎáÕÙ å»ïù ¿ Ýß³Ý³ÏÇ Çñ ¹³ï³íáñÇÝ í³ÃëáõÝ (60) ûñí³ ÁÝÃ³óùáõÙ, ëÏë³Í ³ÛÝ ûñí³ÝÇó, »ñµ ä³ÛÙ³Ý³íáñíáÕ ÎáÕÙ»ñÇó áñ¨¿ Ù»ÏÁ ¹Çí³Ý³·Çï³Ï³Ý áõÕÇÝ»ñáí Í³ÝáõóáõÙ ¿ ëï³ÝáõÙ ÙÛáõëÇ ÏáÕÙÇó ï³ñ³Ó³ÛÝáõÃÛáõÝÁ ÝÙ³Ý ¹³ï³ñ³ÝáõÙ Ï³ñ·³íáñ»Éáõ ËÝ¹ñ³Ýùáí, ÇëÏ »ññáñ¹ ¹³ï³íáñÁ å»ïù ¿ Ýß³Ý³ÏíÇ Ñ»ï³·³ í³ÃëáõÝ (60) ûñí³ ÁÝÃ³óùáõÙ: ºÃ» ä³ÛÙ³Ý³íáñíáÕ ÎáÕÙ»ñÇó áñ¨¿ Ù»ÏÁ ãÇ Ï³ñáÕ³ÝáõÙ Ýß³Ý³Ï»É ¹³ï³íáñ ë³ÑÙ³Ýí³Í Å³ÙÏ»ïáõÙ, Ï³Ù »Ã» »ññáñ¹ ¹³ï³íáñÁ ãÇ Ýß³Ý³ÏíáõÙ ë³ÑÙ³Ýí³Í Å³ÝÏ»ïáõÙ, ØÇç³½·³ÛÇÝ ø³Õ³ù³óÇ³Ï³Ý ²íÇ³óÇ³ÛÇ Î³½Ù³Ï»ñåáõÃÛ³Ý ÊáñÑñ¹Ç Ü³Ë³·³ÑÁ Ï³ñáÕ ¿ ä³ÛÙ³Ý³íáñíáÕ ÎáÕÙ»ñÇó áñ¨¿ Ù»ÏÇ ËÝ¹ñ³Ýùáí Ýß³Ý³Ï»É ¹³ï³íáñ Ï³Ù ¹³ï³íáñÝ»ñ, ÇÝãå»ë áñ ¹»åùÁ å³Ñ³ÝçáõÙ ¿: ´áÉáñ ¹»åù»ñáõÙ, »ññáñ¹ ¹³ï³íáñÁ å»ïù ¿ ÉÇÝÇ »ññáñ¹ å»ïáõÃÛ³Ý Ñå³ï³Ï ¨ å»ïù ¿ ·áñÍÇ áñå»ë ÙÇçÝáñ¹ ¹³ï³ñ³ÝÇ Ý³Ë³·³Ñ: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</w:t>
        <w:tab/>
        <w:t xml:space="preserve">ØÇçÝáñ¹ ¹³ï³ñ³ÝÁ Çñ áñáßáõÙÝ»ñÁ Ï³Û³óÝáõÙ ¿ Ó³ÛÝ»ñÇ Ù»Í³Ù³ëÝáõÃÛ³Ùµ: ä³ÛÙ³Ý³íáñíáÕ ÎáÕÙ»ñÁ å³ñï³íáñíáõÙ »Ý Ï³ï³ñ»Éáõ ÙÇçÝáñ¹ ¹³ï³ñ³ÝÇ Ï³Û³óñ³Í ó³ÝÏ³ó³Í áñáßáõÙ: 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</w:t>
        <w:tab/>
        <w:t>Úáõñ³ù³ÝãÛáõñ ä³ÛÙ³Ý³íáñíáÕ ÎáÕÙ ÏñáõÙ ¿ Çñ ³Ý¹³ÙÇ, ÇÝãå»ë Ý³¨ ÙÇçÝáñ¹ ¹³ï³ñ³ÝÇ ÝÇëï»ñáõÙ Çñ Ý»ñÏ³Û³óÙ³Ý Í³Ëë»ñÁ. Ý³Ë³·³ÑÇ ¨ ³ÛÉ Í³Ëë»ñÁ Ñ³í³ë³ñ³å»ë µ³ßËíáõÙ »Ý ä³ÛÙ³Ý³íáñíáÕ ÎáÕÙ»ñÇ ÙÇç¨: ´áÉáñ ÙÝ³ó³Í å³ñ³·³Ý»ñáõÙ, ÙÇçÝáñ¹ ¹³ï³ñ³ÝÁ ÇÝùÝ ¿ ë³ÑÙ³ÝáõÙ Çñ ÁÝÃ³ó³Ï³ñ·Á: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</w:t>
        <w:tab/>
        <w:t>ºÃ» ä³ÛÙ³Ý³íáñíáÕ ÎáÕÙ»ñÇó áñ¨¿ Ù»ÏÁ ãÇ Ï³ï³ñáõÙ ëáõÛÝ Ðá¹í³ÍÇ 4-ñ¹ Ï»ïÇ Ý»ñùá Ï³Û³óñ³Í áñ¨¿ áñáßáõÙ, ÙÛáõë ä³ÛÙ³Ý³íáñíáÕ ÎáÕÙÁ Ï³ñáÕ ¿ ë³ÑÙ³Ý³÷³Ï»É, ¹³¹³ñ»óÝ»É Ï³Ù »ï í»ñóÝ»É ó³ÝÏ³ó³Í ó³ÝÏ³ó³Í Çñ³íáõÝù Ï³Ù ³ñïáÝáõÃÛáõÝÝ»ñ, áñ ³ÛÝ ïñ³Ù³¹ñ»É ¿, Ñ³Ù³Ó³ÛÝ ëáõÛÝ Ð³Ù³Ó³ÛÝ³·ñÇ, áñáßáõÙÁ ãÏ³ï³ñáÕ ä³ÛÙ³Ý³íáñíáÕ ÎáÕÙÇÝ Ï³Ù Ýß³Ý³Ïí³Í ³íÇ³ÁÝÏ»ñáõÃÛ³ÝÁ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rPr/>
      </w:pPr>
      <w:r>
        <w:rPr>
          <w:u w:val="single"/>
        </w:rPr>
        <w:t>Ðà¸ì²Ì</w:t>
      </w:r>
      <w:r>
        <w:rPr>
          <w:bCs/>
          <w:u w:val="single"/>
        </w:rPr>
        <w:t xml:space="preserve"> 17</w:t>
      </w:r>
    </w:p>
    <w:p>
      <w:pPr>
        <w:pStyle w:val="Heading6"/>
        <w:rPr>
          <w:bCs/>
          <w:u w:val="single"/>
        </w:rPr>
      </w:pPr>
      <w:r>
        <w:rPr>
          <w:bCs/>
          <w:u w:val="single"/>
        </w:rPr>
        <w:t>öá÷áËáõÃÛáõÝ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  <w:u w:val="single"/>
        </w:rPr>
      </w:pPr>
      <w:r>
        <w:rPr>
          <w:rFonts w:cs="Times Armenian" w:ascii="Times Armenian" w:hAnsi="Times Armenian"/>
          <w:bCs/>
          <w:sz w:val="24"/>
          <w:u w:val="single"/>
        </w:rPr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ÎáÕÙ»ñÇ Ñ³Ù³Ó³ÛÝáõÃÛ³Ùµ ÑÝ³ñ³íáñ ¿ ëáõÛÝ  Ð³Ù³Ó³ÛÝ³·ñÇ ó³ÝÏ³ó³Í ÷á÷áËáõÃÛáõÝÝ»ñ áõ Éñ³óáõÙÝ»ñ Ï³ï³ñ»Éª ³é³ÝÓÇÝ ·ñ³íáñ ³ñÓ³Ý³·ñáõÃÛáõÝÝ»ñÇ ÙÇçáóáí, áñáÝù áõÅÇ Ù»ç ÏÙïÝ»Ý ëáõÛÝ Ð³Ù³Ó³ÛÝ³·ñÇ Ðá¹í³Í 18-Ç  1-ÇÝ Ù³ëÇ Ñ³Ù³Ó³ÛÝ:</w:t>
      </w:r>
      <w:r>
        <w:br w:type="page"/>
      </w:r>
    </w:p>
    <w:p>
      <w:pPr>
        <w:pStyle w:val="Heading6"/>
        <w:rPr/>
      </w:pPr>
      <w:r>
        <w:rPr>
          <w:u w:val="single"/>
        </w:rPr>
        <w:t>Ðà¸ì²Ì 18</w:t>
      </w:r>
    </w:p>
    <w:p>
      <w:pPr>
        <w:pStyle w:val="Heading6"/>
        <w:rPr>
          <w:u w:val="single"/>
        </w:rPr>
      </w:pPr>
      <w:r>
        <w:rPr>
          <w:u w:val="single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êáõÛÝ Ð³Ù³Ó³ÛÝ³·ÇñÝ áõÅÇ Ù»ç ¿ ÙïÝáõÙ ¹ñ³ Ñ³Ù³ñ ³ÝÑñ³Å»ßï ä³ÛÙ³Ý³íáñíáÕ ÎáÕÙ»ñÇ »ñÏñÝ»ñÇ ³½·³ÛÇÝ ûñ»Ýë¹ñáõÃÛ³Ùµ Ý³Ë³ï»ëí³Í ÁÝÃ³ó³Ï³ñ·»ñÝ ³í³ñï»Éáõ Ù³ëÇÝ ¹Çí³Ý³·Çï³Ï³Ý áõÕÇÝ»ñáí »ñÏñáñ¹ Í³ÝáõóáõÙÝ ëï³Ý³Éáõ ûñí³ÝÇó ¨ ·áñÍáõÙ ¿ ³Ýáñáß Å³ÙÏ»ïáí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.</w:t>
        <w:tab/>
        <w:t>Úáõñ³ù³ÝãÛáõñ ä³ÛÙ³Ý³íáñíáÕ ÎáÕÙ Ï³ñáÕ ¿ ó³ÝÏ³ó³Í Å³Ù³Ý³Ï Í³ÝáõóáõÙ Ý»ñÏ³Û³óÝ»É ÙÛáõë ä³ÛÙ³Ý³íáñíáÕ ÎáÕÙÇÝ, ëáõÛÝ Ð³Ù³Ó³ÛÝ³·ÇñÁ ¹³¹³ñ»óÝ»Éáõ Çñ áñáßÙ³Ý Ù³ëÇÝ: ÜÙ³Ý Í³ÝáõóáõÙ å»ïù ¿ ÙÇ³Å³Ù³Ý³Ï Ñ³Õáñ¹íÇ ØÇç³½·³ÛÇÝ ø³Õ³ù³óÇ³Ï³Ý ²íÇ³óÇ³ÛÇ Î³½Ù³Ï»ñåáõÃÛ³ÝÁ: ÜÙ³Ý ¹»åùáõÙ, ëáõÛÝ Ð³Ù³Ó³ÛÝ³·ÇñÁ å»ïù ¿ ¹³¹³ñ»óíÇ ÙÛáõë ä³ÛÙ³Ý³íáñíáÕ ÎáÕÙÇ ÏáÕÙÇó Í³ÝáõóÙ³Ý ëï³óÙ³Ý ³Ùë³ÃíÇó ï³ëÝ»ñÏáõ (12) ³ÙÇë ³Ýó, »Ã» Í³ÝáõóáõÙÁ ÷áË³¹³ñÓ Ñ³Ù³Ó³ÛÝáõÃÛ³Ùµ »ï ãÇ í»ñóí»É ÙÇÝã¨ Ýßí³Í Å³Ù³Ý³Ï³Ñ³ïí³ÍÇ Éñ³Ý³ÉÁ:  ØÛáõë ä³ÛÙ³Ý³íáñíáÕ ÎáÕÙÇ ÏáÕÙÇó Í³ÝáõóÙ³Ý ëï³óÙ³Ý Ñ³í³ëïÙ³Ý µ³ó³Ï³ÛáõÃÛ³Ý ¹»åùáõÙ, Í³ÝáõóáõÙÁ Ñ³Ù³ñíáõÙ ¿ ëï³óí³Í ØÇç³½·³ÛÇÝ ø³Õ³ù³óÇ³Ï³Ý ²íÇ³óÇ³ÛÇ Î³½Ù³Ï»ñåáõÃÛ³Ý ÏáÕÙÇó Í³ÝáõóÙ³Ý ëï³óÙ³Ý ûñí³ÝÇó ï³ëÝãáñë (14) ûñ Ñ»ïá:</w:t>
      </w:r>
    </w:p>
    <w:p>
      <w:pPr>
        <w:pStyle w:val="BodyText2"/>
        <w:rPr>
          <w:rFonts w:ascii="Times Armenian" w:hAnsi="Times Armenian" w:cs="Times Armenian"/>
          <w:color w:val="000000"/>
          <w:highlight w:val="green"/>
        </w:rPr>
      </w:pPr>
      <w:r>
        <w:rPr>
          <w:rFonts w:cs="Times Armenian"/>
          <w:color w:val="000000"/>
          <w:highlight w:val="green"/>
        </w:rPr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.</w:t>
        <w:tab/>
        <w:t>êáõÛÝ Ð³Ù³Ó³ÛÝ³·ñÇ áõÅÇ Ù»ç ÙïÝ»Éáõ ûñí³ÝÇó §Ð³Û³ëï³ÝÇ Ð³Ýñ³å»ïáõÃÛ³Ý Ï³é³í³ñáõÃÛ³Ý ¨ ìñ³ëï³ÝÇ Ð³Ýñ³å»ïáõÃÛ³Ý Ï³é³í³ñáõÃÛ³Ý ÙÇç¨ û¹³ÛÇÝ Ñ³Õáñ¹³ÏóáõÃÛáõÝÝ»ñÇ Ù³ëÇÝ¦ 1993 Ãí³Ï³ÝÇ Ù³ÛÇëÇ 19-Ç Ð³Ù³Ó³ÛÝ³·ñÇ ·áñÍáÕáõÃÛáõÝÁ ¹³¹³ñáõÙ ¿:</w:t>
      </w:r>
    </w:p>
    <w:p>
      <w:pPr>
        <w:pStyle w:val="BodyText2"/>
        <w:rPr>
          <w:rFonts w:ascii="Times Armenian" w:hAnsi="Times Armenian" w:cs="Times Armenian"/>
          <w:strike/>
          <w:color w:val="000000"/>
          <w:highlight w:val="yellow"/>
        </w:rPr>
      </w:pPr>
      <w:r>
        <w:rPr>
          <w:rFonts w:cs="Times Armenian"/>
          <w:strike/>
          <w:color w:val="000000"/>
          <w:highlight w:val="yellow"/>
        </w:rPr>
      </w:r>
    </w:p>
    <w:p>
      <w:pPr>
        <w:pStyle w:val="Normal"/>
        <w:jc w:val="both"/>
        <w:rPr>
          <w:rFonts w:ascii="Times Armenian" w:hAnsi="Times Armenian" w:cs="Times Armenian"/>
          <w:strike/>
          <w:color w:val="000000"/>
          <w:sz w:val="24"/>
          <w:highlight w:val="yellow"/>
        </w:rPr>
      </w:pPr>
      <w:r>
        <w:rPr>
          <w:rFonts w:cs="Times Armenian" w:ascii="Times Armenian" w:hAnsi="Times Armenian"/>
          <w:strike/>
          <w:color w:val="000000"/>
          <w:sz w:val="24"/>
          <w:highlight w:val="yellow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trike/>
          <w:color w:val="000000"/>
          <w:sz w:val="24"/>
        </w:rPr>
      </w:pPr>
      <w:r>
        <w:rPr>
          <w:rFonts w:cs="Times Armenian" w:ascii="Times Armenian" w:hAnsi="Times Armenian"/>
          <w:sz w:val="24"/>
        </w:rPr>
        <w:t>Î³ï³ñí³Í ¿ ÂµÇÉÇëÇáõÙ, 20  ÑáõÝÇëÇ 2008Ã., »ñÏáõ µÝûñÇÝ³ÏÇó Ûáõñ³ù³ÝãÛáõñÁª Ñ³Û»ñ»Ý, íñ³ó»ñ»Ý ¨ ³Ý·É»ñ»Ý É»½áõÝ»ñáí: êáõÛÝ Ð³Ù³Ó³ÛÝ³·ñÇ ¹ñáõÛÃÝ»ñÇ Ù»ÏÝ³µ³ÝÙ³Ý ÁÝÃ³óùáõÙ ï³ñ³Ó³ÛÝáõÃÛáõÝ ³é³ç³Ý³Éáõ ¹»åùáõÙ Ý³Ë³å³ïí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trike/>
          <w:color w:val="000000"/>
          <w:sz w:val="24"/>
        </w:rPr>
      </w:pPr>
      <w:r>
        <w:rPr>
          <w:rFonts w:cs="Times Armenian" w:ascii="Times Armenian" w:hAnsi="Times Armenian"/>
          <w:strike/>
          <w:color w:val="000000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  <w:t>Ð³Ù³Ó³ÛÝ³·ÇñÁ áõÅÇ Ù»ç ¿ Ùï»É 2008Ã. ÑáÏï»Ùµ»ñÇ 6-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Ð²ìºÈì²Ì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  <w:t>ºñÃáõÕÇÝ»ñÇ óáõó³Ï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Ï³é³í³ñáõÃÛ³Ý ¨ ìñ³ëï³ÝÇ Ï³é³í³ñáõÃÛ³Ý ÙÇç¨ §ú¹³ÛÇÝ Ñ³Õáñ¹³ÏóáõÃÛáõÝÝ»ñÇ Ù³ëÇÝ¦ Ð³Ù³Ó³ÛÝ³·ñÇ Ð³í»Éí³Í, »ñÏáõ »ñÏñÝñÝ»ñÇ ï³ñ³ÍùÝ»ñÇ ÙÇç¨ û¹³ÛÇÝ Ñ³Õáñ¹³ÏóáõÃÛáõÝÝ»ñÇ »ñÃáõÕÇÝ»ñÇ í»ñ³µ»ñÛ³É, Áëï Ý³Ë³ï»ëí³Í ãí³óáõó³Ï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426" w:hanging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ºñÃáõÕÇÝ»ñ, áñáÝóáí ß³Ñ³·áñÍí»Éáõ »Ý û¹³ÛÇÝ Ñ³Õáñ¹³ÏóáõÃÛáõÝÝ»ñ Ð³Û³ëï³ÝÇ Ð³Ýñ³å»ïáõÃÛ³Ý Ýß³Ý³Ï³Í ³íÇ³ÁÝÏ»ñáõÃÛ³Ý (³íÇ³ÁÝÏ»ñáõÃÛáõÝÝ»ñÇ) ÏáÕÙÇó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firstLine="709"/>
        <w:rPr/>
      </w:pPr>
      <w:r>
        <w:rPr/>
        <w:t>Ø»ÏÝÙ³Ý Ï»ï` ó³ÝÏ³ó³Í Ï»ï Ð³Û³ëï³ÝÇ Ð³Ýñ³å»ïáõÃÛáõÝ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firstLine="709"/>
        <w:rPr/>
      </w:pPr>
      <w:r>
        <w:rPr/>
        <w:t>ØÇç³ÝÏÛ³É Ï»ï»ñ`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firstLine="709"/>
        <w:rPr/>
      </w:pPr>
      <w:r>
        <w:rPr/>
        <w:t>Ä³Ù³ÝÙ³Ý Ï»ï` ó³ÝÏ³ó³Í Ï»ï ìñ³ëï³Ý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firstLine="709"/>
        <w:rPr/>
      </w:pPr>
      <w:r>
        <w:rPr/>
        <w:t>Î»ï»ñ ï³ñ³ÍùÇó ¹áõñë`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/>
      </w:pPr>
      <w:r>
        <w:rPr/>
        <w:t>2. ºñÃáõÕÇÝ»ñ, áñáÝóáí ß³Ñ³·áñÍí»Éáõ »Ý û¹³ÛÇÝ Ñ³Õáñ¹³ÏóáõÃÛáõÝÝ»ñ ìñ³ëï³ÝÇ Ýß³Ý³Ï³Í ³íÇ³ÁÝÏ»ñáõÃÛ³Ý (³íÇ³ÁÝÏ»ñáõÃÛáõÝÝ»ñÇ) ÏáÕÙÇó`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firstLine="709"/>
        <w:rPr/>
      </w:pPr>
      <w:r>
        <w:rPr/>
        <w:t>Ø»ÏÝÙ³Ý Ï»ï` ó³ÝÏ³ó³Í Ï»ï ìñ³ëï³Ý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firstLine="709"/>
        <w:rPr/>
      </w:pPr>
      <w:r>
        <w:rPr/>
        <w:t>ØÇç³ÝÏÛ³É Ï»ï»ñ`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firstLine="709"/>
        <w:rPr/>
      </w:pPr>
      <w:r>
        <w:rPr/>
        <w:t>Ä³Ù³ÝÙ³Ý Ï»ï` ó³ÝÏ³ó³Í Ï»ï Ð³Û³ëï³ÝÇ Ð³Ýñ³å»ïáõÃÛáõÝ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ind w:firstLine="709"/>
        <w:rPr/>
      </w:pPr>
      <w:r>
        <w:rPr/>
        <w:t>Î»ï»ñ ï³ñ³ÍùÇó ¹áõñë`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/>
      </w:pPr>
      <w:r>
        <w:rPr/>
        <w:t>3.</w:t>
        <w:tab/>
        <w:t>Üß³Ý³Ïí³Í ³íÇ³ÁÝÏ»ñáõÃÛ³Ý ó³ÝÏáõÃÛ³Ùµ áñ¨¿ Ï³Ù µáÉáñ ÙÇç³ÝÏÛ³É Ï³Ù ï³ñ³ÍùÇó ¹áõñë Ï»ï»ñÁ Ï³ñáÕ »Ý µ³ó ÃáÕÝí»É ó³ÝÏ³ó³Í Ï³Ù µáÉáñ ãí»ñÃ(»ñ)Ç Ñ³Ù³ñ, å³ÛÙ³Ýáí, áñ û¹³ÛÇÝ Ñ³Õáñ¹³ÏóáõÃÛáõÝÝ»ñÁ ëÏëíáõÙ Ï³Ù ³í³ñïíáõÙ »Ý ³íÇ³ÁÝÏ»ñáõÃÛ³ÝÁ Ýß³Ý³Ï³Í ä³ÛÙ³Ý³íáñíáÕ ÎáÕÙÇ ï³ñ³Íù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/>
      </w:pPr>
      <w:r>
        <w:rPr/>
        <w:t>4.</w:t>
        <w:tab/>
        <w:t>ºñÃ¨»ÏáõÃÛ³Ý ÑÇÝ·»ñáñ¹ ³½³ïáõÃÛ³Ý Çñ³íáõÝùÇ Çñ³·áñÍáõÙÁ »ÝÃ³Ï³ ¿ ä³ÛÙ³Ý³íáñíáÕ ÎáÕÙ»ñÇ ³íÇ³óÇáÝ ÇßË³ÝáõÃÛáõÝÝ»ñÇ Ñ³ïáõÏ Ñ³Ù³Ó³ÛÝáõÃÛ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" w:hAnsi="Arial Armenian" w:cs="Arial Armenian"/>
      <w:b/>
      <w:sz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Armenian" w:hAnsi="Times Armenian" w:cs="Times Armeni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Armenian" w:hAnsi="Times Armenian" w:cs="Times Armenian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18" w:hanging="567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ind w:firstLine="377"/>
      <w:jc w:val="both"/>
    </w:pPr>
    <w:rPr>
      <w:rFonts w:ascii="Times Armenian" w:hAnsi="Times Armenian" w:cs="Times Armeni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18:00Z</dcterms:created>
  <dc:creator>Marutyan</dc:creator>
  <dc:description/>
  <cp:keywords/>
  <dc:language>en-US</dc:language>
  <cp:lastModifiedBy>LEGAL</cp:lastModifiedBy>
  <dcterms:modified xsi:type="dcterms:W3CDTF">2008-10-16T08:18:00Z</dcterms:modified>
  <cp:revision>2</cp:revision>
  <dc:subject/>
  <dc:title>Ð²Ø²Ò²ÚÜ²Æð </dc:title>
</cp:coreProperties>
</file>