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80" w:right="134" w:hanging="0"/>
        <w:jc w:val="center"/>
        <w:rPr>
          <w:b/>
          <w:b/>
          <w:szCs w:val="24"/>
        </w:rPr>
      </w:pPr>
      <w:r>
        <w:rPr>
          <w:b/>
          <w:szCs w:val="24"/>
        </w:rPr>
        <w:t>²ðÒ²Ü²¶ðàôÂÚàôÜ</w:t>
      </w:r>
    </w:p>
    <w:p>
      <w:pPr>
        <w:pStyle w:val="BodyTextIndent2"/>
        <w:ind w:left="180" w:right="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180" w:right="134" w:hanging="0"/>
        <w:jc w:val="center"/>
        <w:rPr/>
      </w:pPr>
      <w:r>
        <w:rPr>
          <w:b/>
          <w:szCs w:val="24"/>
        </w:rPr>
        <w:t>Ð³Û³ëï³ÝÇ Ð³Ýñ³å»ïáõÃÛ³Ý Î³é³í³ñáõÃÛ³Ý ¨ èáõÙÇÝÇ³ÛÇ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b/>
          <w:szCs w:val="24"/>
        </w:rPr>
        <w:t>Î³é³í³ñáõÃÛ³Ý ÙÇç¨ ³é¨ïñ³ïÝï»ë³Ï³Ý Ï³å»ñÇ ¨ ·Çï³ï»ËÝÇÏ³Ï³Ý Ñ³Ù³·áñÍ³ÏóáõÃÛ³Ý Ù³ëÇÝ 1991Ã. ÑáÏï»Ùµ»ñÇ 4-ÇÝ ëïáñ³·ñí³Í Ð³Ù³Ó³ÛÝ³·ÇñÁ ÷á÷áËáÕ</w:t>
      </w:r>
    </w:p>
    <w:p>
      <w:pPr>
        <w:pStyle w:val="BodyTextIndent2"/>
        <w:ind w:left="360" w:right="31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360" w:right="314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360" w:right="314" w:firstLine="348"/>
        <w:rPr/>
      </w:pPr>
      <w:r>
        <w:rPr>
          <w:rFonts w:eastAsia="Times Armenian"/>
          <w:szCs w:val="24"/>
        </w:rPr>
        <w:t xml:space="preserve">         </w:t>
      </w:r>
      <w:r>
        <w:rPr>
          <w:szCs w:val="24"/>
        </w:rPr>
        <w:t>Ð³Û³ëï³ÝÇ Ð³Ýñ³å»ïáõÃÛ³Ý Î³é³í³ñáõÃÛáõÝÁ ¨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èáõÙÇÝÇ³ÛÇ Î³é³í³ñáõÃÛáõÝÁ, áñáÝù ³ÛëáõÑ»ï ³Ýí³ÝíáõÙ »Ý ä³ÛÙ³Ý³íáñíáÕ ÏáÕÙ»ñ,</w:t>
      </w:r>
    </w:p>
    <w:p>
      <w:pPr>
        <w:pStyle w:val="BodyTextIndent2"/>
        <w:ind w:left="360" w:right="314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360" w:right="314" w:hanging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szCs w:val="24"/>
        </w:rPr>
        <w:t>ÝÏ³ïÇ áõÝ»Ý³Éáí ³ÛÝ ÷³ëïÁ, áñ 2007 Ã. ÑáõÝí³ñÇó èáõÙÇÝÇ³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Ï¹³éÝ³ ºíñáå³Ï³Ý ÙÇáõÃÛ³Ý ³Ý¹³Ù ¨ ÏÇñ³Ï³Ý³óÝÇ ÁÝ¹Ñ³Ýáõñ ³é¨ïñ³Ï³Ý ù³Õ³ù³Ï³ÝáõÃÛáõÝ,</w:t>
      </w:r>
    </w:p>
    <w:p>
      <w:pPr>
        <w:pStyle w:val="BodyTextIndent2"/>
        <w:ind w:left="360" w:right="314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360" w:right="314" w:hanging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</w:t>
      </w:r>
      <w:r>
        <w:rPr>
          <w:szCs w:val="24"/>
        </w:rPr>
        <w:t>ó³ÝÏ³Ý³Éáí ÁÝ¹É³ÛÝ»É ä³ÛÙ³Ý³íáñíáÕ ÏáÕÙ»ñÇ ÙÇç¨ ½³ñ·³ó³Í ³í³Ý¹³Ï³Ý Ï³å»ñÁ ïÝï»ë³Ï³Ý, ³ñ¹ÛáõÝ³µ»ñ³Ï³Ý, ·Çï³Ï³Ý ¨ ï»ËÝÇÏ³Ï³Ý Ñ³Ù³·áñÍ³ÏóáõÃÛ³Ý µÝ³·³í³éáõÙ,</w:t>
      </w:r>
    </w:p>
    <w:p>
      <w:pPr>
        <w:pStyle w:val="BodyTextIndent2"/>
        <w:ind w:left="360" w:right="314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360" w:right="314" w:hanging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</w:t>
      </w:r>
      <w:r>
        <w:rPr>
          <w:szCs w:val="24"/>
        </w:rPr>
        <w:t>ó³ÝÏ³Ý³Éáí ëï»ÕÍ»É Ñ³Ù³å³ï³ëË³Ý ßñç³Ý³Ï ä³ÛÙ³Ý³íáñíáÕ ÏáÕÙ»ñÇ ÙÇç¨ »ñÏËáëáõÃÛáõÝÁ ß³ñáõÝ³Ï»Éáõ Ñ³Ù³ñ, ÝÏ³ïÇ áõÝ»Ý³Éáí ïÝï»ë³Ï³Ý Ï³å»ñÇ ÁÝ¹É³ÛÝÙ³Ý ¨ ½³ñ·³óÙ³Ý Ñ³Ù³ñ Ñ³Ù³å³ï³ëË³Ý ÙÇçáóÝ»ñÇ Ó»éÝ³ñÏáõÙÁ ¨ ½³ñ·³óáõÙÁ ä³ÛÙ³Ý³íáñíáÕ ÏáÕÙ»ñÇ ÷áËß³Ñ³í»ïáõÃÛ³Ý Ñ³Ù³ñ,</w:t>
      </w:r>
    </w:p>
    <w:p>
      <w:pPr>
        <w:pStyle w:val="BodyTextIndent2"/>
        <w:ind w:left="360" w:right="314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360" w:right="314" w:hanging="0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szCs w:val="24"/>
        </w:rPr>
        <w:t>Ñ³Ù³Ó³ÛÝ»óÇÝ Ï³ï³ñ»É Ñ»ï¨Û³É ÷á÷áËáõÃÛáõÝÝ»ñÁ 1991 Ã. ÑáÏï»Ùµ»ñÇ 4-ÇÝ ëïáñ³·ñí³Í` Ð³Û³ëï³ÝÇ Ð³Ýñ³å»ïáõÃÛ³Ý Î³é³í³ñáõÃÛ³Ý ¨ èáõÙÇÝÇ³ÛÇ Î³é³í³ñáõÃÛ³Ý ÙÇç¨ ³é¨ïñ³ïÝï»ë³Ï³Ý Ï³å»ñÇ ¨ ·Çï³ï»ËÝÇÏ³Ï³Ý Ñ³Ù³·áñÍ³ÏóáõÃÛ³Ý Ù³ëÇÝ Ð³Ù³Ó³ÛÝ³·ñáõÙ (³ÛëáõÑ»ï` Ð³Ù³Ó³ÛÝ³·Çñ):</w:t>
      </w:r>
    </w:p>
    <w:p>
      <w:pPr>
        <w:pStyle w:val="BodyTextIndent2"/>
        <w:ind w:right="31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360" w:right="31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I</w:t>
      </w:r>
    </w:p>
    <w:p>
      <w:pPr>
        <w:pStyle w:val="BodyTextIndent2"/>
        <w:ind w:left="360" w:right="31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360" w:right="314" w:hanging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</w:t>
      </w:r>
      <w:r>
        <w:rPr>
          <w:szCs w:val="24"/>
        </w:rPr>
        <w:t>Ð³Ù³Ó³ÛÝ³·ñÇ í»ñÝ³·ÇñÁ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ÏÉÇÝÇ Ñ»ï¨Û³É Ó¨áí. §Ð³Ù³Ó³ÛÝ³·Çñ Ð³Û³ëï³ÝÇ Ð³Ýñ³å»ïáõÃÛ³Ý Î³é³í³ñáõÃÛ³Ý ¨ èáõÙÇÝÇ³ÛÇ Î³é³í³ñáõÃÛ³Ý ÙÇç¨ ïÝï»ë³Ï³Ý Ï³å»ñÇ ¨ ·Çï³ï»ËÝÇÏ³Ï³Ý Ñ³Ù³·áñÍ³ÏóáõÃÛ³Ý Ù³ëÇÝ¦:</w:t>
      </w:r>
    </w:p>
    <w:p>
      <w:pPr>
        <w:pStyle w:val="BodyTextIndent2"/>
        <w:ind w:right="314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BodyTextIndent2"/>
        <w:ind w:right="314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BodyTextIndent2"/>
        <w:ind w:left="360" w:right="31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Ðá¹í³Í </w:t>
      </w:r>
      <w:r>
        <w:rPr>
          <w:b/>
          <w:szCs w:val="24"/>
        </w:rPr>
        <w:t>II</w:t>
      </w:r>
    </w:p>
    <w:p>
      <w:pPr>
        <w:pStyle w:val="BodyTextIndent2"/>
        <w:ind w:right="314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right="314" w:firstLine="720"/>
        <w:rPr/>
      </w:pPr>
      <w:r>
        <w:rPr>
          <w:szCs w:val="24"/>
          <w:lang w:val="ru-RU"/>
        </w:rPr>
        <w:t>Ð³Ù³Ó³ÛÝ³·ñÇ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10-ñ¹ Ñá¹í³ÍÁ Ï÷áËíÇ` ³í»É³óí»Éáí »ñÏáõ Ýáñ å³ñµ»ñáõÃÛáõÝÝ»ñáí.</w:t>
      </w:r>
    </w:p>
    <w:p>
      <w:pPr>
        <w:pStyle w:val="BodyTextIndent2"/>
        <w:ind w:right="314" w:firstLine="720"/>
        <w:rPr/>
      </w:pPr>
      <w:r>
        <w:rPr>
          <w:szCs w:val="24"/>
          <w:lang w:val="ru-RU"/>
        </w:rPr>
        <w:t xml:space="preserve">§Ð³ÝÓÝ³ÅáÕáíÇ ËÝ¹ÇñÝ»ñÁ ÏÝ»ñ³é»Ý, </w:t>
      </w:r>
      <w:r>
        <w:rPr>
          <w:szCs w:val="24"/>
        </w:rPr>
        <w:t>inter</w:t>
      </w:r>
      <w:r>
        <w:rPr>
          <w:szCs w:val="24"/>
          <w:lang w:val="ru-RU"/>
        </w:rPr>
        <w:t xml:space="preserve"> </w:t>
      </w:r>
      <w:r>
        <w:rPr>
          <w:szCs w:val="24"/>
        </w:rPr>
        <w:t>alia</w:t>
      </w:r>
      <w:r>
        <w:rPr>
          <w:szCs w:val="24"/>
          <w:lang w:val="ru-RU"/>
        </w:rPr>
        <w:t>, Ñ»ï¨Û³ÉÁ.</w:t>
      </w:r>
    </w:p>
    <w:p>
      <w:pPr>
        <w:pStyle w:val="BodyTextIndent2"/>
        <w:ind w:right="314" w:firstLine="720"/>
        <w:rPr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»ñÏÏáÕÙ ïÝï»ë³Ï³Ý Ï³å»ñÇ ½³ñ·³óÙ³Ý ¨ Ñ»é³ÝÏ³ñÝ»ñÇ áõëáõÙÝ³ëÇ</w:t>
        <w:softHyphen/>
        <w:t>ñáõÃÛáõÝ,</w:t>
      </w:r>
    </w:p>
    <w:p>
      <w:pPr>
        <w:pStyle w:val="BodyTextIndent2"/>
        <w:ind w:right="-223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÷áË³¹³ñÓ Ñ»ï³ùñùñáõÃÛáõÝ Ý»ñÏ³Û³óÝáÕ µÝ³·³í³éÝ»ñáõÙ Ñ³Ù³·áñÍ³ÏóáõÃÛ³Ý Ëñ³ËáõëáõÙ ä³ÛÙ³Ý³íáñíáÕ ÏáÕÙ»ñÇ ÁÝÏ»ñáõÃÛáõÝÝ»ñÇ ÙÇç¨ Ï³å»ñÁ ¹Ûáõñ³óÝ»Éáõ, Ñ³Ù³ï»Õ Ñ³Ù³·áñÍ³ÏóáõÃÛ³Ý Ñ³Ù³ñ åáï»ÝóÇ³É  Ñ»ï³ùñùñáõÃÛáõÝ Ý»ñÏ³Û³óÝáÕ Ñ³ïáõÏ Ý³Ë³·Í»ñ ¨ áÉáñïÝ»ñ ³é³ç³ñÏ»Éáõ ÙÇçáóáí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ÙÛáõë ä³ÛÙ³Ý³íáñíáÕ ÏáÕÙÇ Ý»ñ¹ñÙ³Ý ÑÝ³ñ³íáñáõÃÛáõÝÝ»ñÇ Ù³ëÇÝ ä³ÛÙ³Ý³íáñíáÕ ÏáÕÙ»ñÇ Ñ³Ù³å³ï³ëË³Ý ·áñÍ³ñ³ñ ßñç³Ý³ÏÝ»ñÇÝ Çñ³½»ÏáõÙ` Í³ÝáÃ³óÝ»Éáí ÙÇÙÛ³Ýó ·áñÍáÕ Çñ³í³Ï³Ý ¹³ßïÇ Ù³ëÇÝ, áñÁ Ï³åí³Í ¿ ëáõÛÝ Ð³Ù³Ó³ÛÝ³·ñÇ ÏÇñ³éÙ³Ý Ñ»ï Ï³Ù í»ñ³µ»ñáõÙ ¿ ¹ñ³Ý ¨ ³ÛÉÝ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Ù³ëÝ³íáñ ¨ å»ï³Ï³Ý Ñ³ïí³ÍÝ»ñáõÙ ïÝï»ë³Ï³Ý, ³ñ¹ÛáõÝ³µ»ñ³Ï³Ý, ·Çï³Ï³Ý ¨ ï»ËÝáÉá·Ç³Ï³Ý Ñ³Ù³·áñÍ³ÏóáõÃÛ³Ý Ëñ³ËáõëáõÙ ¨ ÁÝ¹É³ÛÝáõÙ` Ý»ñ³é»Éáí ï»ËÝáÉá·Ç³Ý»ñÇ ÷áË³Ý³ÏáõÙÁ` ä³ÛÙ³Ý³íáñíáÕ ÏáÕÙ»ñÇ ÙÇç³½·³ÛÇÝ å³ñï³íáñáõÃÛáõÝÝ»ñÇÝ Ñ³Ù³å³ï³ëË³Ý, Ñ³ñ·»Éáí Ùï³íáñ ë»÷³Ï³ÝáõÃÛ³Ý Çñ³íáõÝùÝ»ñÁ` ä³ÛÙ³Ý³íáñíáÕ ÏáÕÙ»ñÇ ïÝï»ë³Ï³Ý ¨ ½³ñ·³óÙ³Ý ù³Õ³ù³Ï³ÝáõÃÛ³ÝÁ ¨ ³é³çÝ³ÛÇÝ Ýå³ï³ÏÝ»ñÇÝ Ñ³Ù³å³ï³ëË³Ý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·áñÍáõÝ»áõÃÛ³Ý Çñ³Ï³Ý³óáõÙ` áñå»ë ä³ÛÙ³Ý³íáñíáÕ ÏáÕÙ»ñÇ ËáñÑñ¹³ïí³Ï³Ý Ù³ñÙÇÝ` ³ÛÝù³Ýáí, áñù³Ýáí ïÝï»ë³Ï³Ý, ³ñ¹ÛáõÝ³µ»ñ³Ï³Ý, ·Çï³Ï³Ý ¨ ï»ËÝáÉá·Ç³Ï³Ý Ñ³Ù³·áñÍ³ÏóáõÃÛ³Ý ËÝ¹ÇñÝ»ñÁ ³éÝãíáõÙ ¨ ¹ñ¹áõÙ »Ý ä³ÛÙ³Ý³íáñíáÕ ÏáÕÙ»ñÇÝ ÁÝ¹áõÝ»É  Ñ³Ù³å³ï³ëË³Ý ÙÇçáóÝ»ñ, áñáÝù ÏÇñ³Ï³Ý³óí»Ý »ñÏÏáÕÙ Ï³å»ñÁ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½³ñ·³óÝ»Éáõ Ñ³Ù³ñ, ÇÝãå»ë Ýßí³Í ¿ ëáõÛÝ Ð³Ù³Ó³ÛÝ³·ñáõÙ,</w:t>
      </w:r>
    </w:p>
    <w:p>
      <w:pPr>
        <w:pStyle w:val="BodyTextIndent2"/>
        <w:ind w:right="-223" w:firstLine="720"/>
        <w:rPr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szCs w:val="24"/>
          <w:lang w:val="ru-RU"/>
        </w:rPr>
        <w:t>ëáõÛÝ Ð³Ù³Ó³ÛÝ³·ñÇ Çñ³Ï³Ý³óÙ³Ý å³ñµ»ñ³µ³ñ ·Ý³Ñ³ïáõÙ:</w:t>
      </w:r>
    </w:p>
    <w:p>
      <w:pPr>
        <w:pStyle w:val="BodyTextIndent2"/>
        <w:ind w:right="-223" w:firstLine="720"/>
        <w:rPr>
          <w:szCs w:val="24"/>
        </w:rPr>
      </w:pPr>
      <w:r>
        <w:rPr>
          <w:szCs w:val="24"/>
        </w:rPr>
        <w:t>¶áñÍ³ñ³ñ ÑÝ³ñ³íáñáõÃÛáõÝÝ»ñÇ ¨ ïÝï»ë³Ï³Ý, ³ñ¹ÛáõÝ³µ»ñ³Ï³Ý, ·Çï³Ï³Ý ¨ ï»ËÝÇÏ³Ï³Ý Ñ³Ù³·áñÍ³ÏóáõÃÛ³Ý Ýáñ ï»ë³ÏÝ»ñÇ µ³ó³Ñ³ÛïÙ³Ý ¨ ¹Ûáõñ³óÙ³Ý Ýå³ï³Ïáí Ñ³Ù³ï»Õ Ñ³ÝÓÝ³ÅáÕáíÁ.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ä³ÛÙ³Ý³íáñíáÕ ÏáÕÙ»ñÇ ûñ»Ýë¹ñáõÃÛ³Ý Ñ³Ù³Ó³ÛÝ` Ï³ç³ÏóÇ Ý»ñÏ³Û³óáõóãáõÃÛáõÝÝ»ñÇ ·ñ³ë»ÝÛ³ÏÝ»ñÇ, Ù³ëÝ³×ÛáõÕ»ñÇ, Ñ³Ù³ï»Õ ³é¨ïñ³ÛÇÝ å³É³ïÝ»ñÇ ¨ ³ÛÉ ïÝï»ë³Ï³Ý ÙÇ³íáñÝ»ñÇ ëï»ÕÍÙ³ÝÁ ¨ ·áñÍáõÝ»áõÃÛ³ÝÁ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Ï³ç³ÏóÇ ¨ ÏûÅ³Ý¹³ÏÇ ïÝï»ë³Ï³Ý ¨ Ý»ñ¹ñáõÙ³ÛÇÝ Ýå³ï³ÏÝ»ñáí å³ïíÇñ³ÏáõÃÛáõÝÝ»ñÇ ³Ûó»ñÇÝ,</w:t>
      </w:r>
      <w:r>
        <w:rPr>
          <w:color w:val="FF0000"/>
          <w:szCs w:val="24"/>
        </w:rPr>
        <w:t xml:space="preserve"> </w:t>
      </w:r>
      <w:r>
        <w:rPr>
          <w:szCs w:val="24"/>
        </w:rPr>
        <w:t>ïáÝ³í³×³éÝ»ñÇ, óáõó³Ñ³Ý¹»ëÝ»ñÇ, ë»ÙÇÝ³ñÝ»ñÇ, ëÇÙåá½ÇáõÙÝ»ñÇ ³ÝóÏ³óÙ³ÝÁ ¨ ÝÙ³Ý³ïÇå ³ÛÉ ·áñÍáÕáõÃÛáõÝÝ»ñÇÝ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ÏûÅ³Ý¹³ÏÇ »ñÏáõ ä³ÛÙ³Ý³íáñíáÕ ÏáÕÙ»ñÇ ýÇÝ³Ýë³Ï³Ý Ï³½Ù³Ï»ñåáõÃÛáõÝÝ»ñÇÝ ¨ µ³ÝÏ»ñÇÝ ëï»ÕÍ»É Ï³å»ñ Ï³Ù ³Ùñ³åÝ¹»É Çñ»Ýó Ñ³Ù³·áñÍ³ÏóáõÃÛáõÝÁ, ÏËñ³ËáõëÇ ÷áùñ ¨ ÙÇçÇÝ Ó»éÝ³ñÏáõÃÛáõÝÝ»ñÇ Ù³ëÝ³ÏóáõÃÛáõÝÁ ëáõÛÝ Ð³Ù³Ó³ÛÝ³·ñÇ Ýå³ï³ÏÝ»ñÇÝ Ñ³ëÝ»Éáõ ·áñÍáõÙ, ÏËÃ³ÝÇ Ý»ñ¹ñáõÙ³ÛÇÝ ·áñÍáõÝ»áõÃÛáõÝÁ, Ñ³Ù³ï»Õ Ó»éÝ³ñÏáõÃÛáõÝÝ»ñÇ ¨ Ù³ëÝ³×ÛáõÕ»ñÇ ëï»ÕÍáõÙÁ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Ï¹Ûáõñ³óÝÇ å»ï³Ï³Ý ¨ Ù³ëÝ³íáñ áÉáñïÇ ÷áñÓ³·»ïÝ»ñÇ, ï»ËÝÇÏ³Ï³Ý ³ßË³ïáÕÝ»ñÇ, Ý»ñ¹ñáÕÝ»ñÇ ¨ ·áñÍ³ñ³ñ ßñç³Ý³ÏÝ»ñÇ Ý»ñÏ³Û³óáõóÇãÝ»ñÇ, ÇÝãå»ë Ý³¨ ëáõÛÝ Ð³Ù³Ó³ÛÝ³·ñÇ ßñç³Ý³ÏÝ»ñáõÙ Ý³Ë³ï»ëíáÕ ·áñÍáÕáõÃÛáõÝÝ»ñÇ Çñ³Ï³Ý³óÙ³Ý Ñ³Ù³ñ ³ÝÑñ³Å»ßï ÝÛáõÃ»ñÇ ¨ ë³ñù³íáñáõÙÝ»ñÇ ÷áË³Ý³ÏáõÙÁ,</w:t>
      </w:r>
    </w:p>
    <w:p>
      <w:pPr>
        <w:pStyle w:val="BodyTextIndent2"/>
        <w:ind w:right="-223"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ÏÇñ³Ï³Ý³óÝÇ ó³ÝÏ³ó³Í ³ÛÉ ·áñÍáÕáõÃÛáõÝ, áñÁ ä³ÛÙ³Ý³íáñíáÕ ÏáÕÙ»ñÁ Ñ³ñÙ³ñ Ï·ïÝ»Ý¦:</w:t>
      </w:r>
    </w:p>
    <w:p>
      <w:pPr>
        <w:pStyle w:val="BodyTextIndent2"/>
        <w:ind w:left="360" w:right="-22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360" w:right="-22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Ðá¹í³Í </w:t>
      </w:r>
      <w:r>
        <w:rPr>
          <w:b/>
          <w:szCs w:val="24"/>
        </w:rPr>
        <w:t>III</w:t>
      </w:r>
    </w:p>
    <w:p>
      <w:pPr>
        <w:pStyle w:val="BodyTextIndent2"/>
        <w:ind w:left="360" w:right="-22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>Ð³Ù³Ó³ÛÝ³·ñÇ 10-ñ¹ Ñá¹í³ÍÇó Ñ»ïá Ï³í»É³óíÇ Éñ³óáõóÇã Ñá¹í³Í` Ñ»ï¨Û³É Ó¨³Ï»ñåÙ³Ùµ.</w:t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§êáõÛÝ Ð³Ù³Ó³ÛÝ³·ñÇ ¹ñáõÛÃÝ»ñÁ ã»Ý Ë³ËïÇ ä³ÛÙ³Ý³íáñíáÕ ÏáÕÙ»ñÇ ÙÇç³½·³ÛÇÝ å³ñï³íáñáõÃÛáõÝÝ»ñÁ: ²ÛÝ ÏÏÇñ³éíÇ` ³é³Ýó Ë³Ëï»Éáõ ³ÛÝ å³ñï³íáñáõÃÛáõÝÝ»ñÁ, áñáÝù µËáõÙ »Ý ºíñ³ÙÇáõÃÛ³ÝÁ èáõÙÇÝÇ³ÛÇ ³Ý¹³Ù³ÏóáõÃÛáõÝÇó:</w:t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>Ð³Ù³Ó³ÛÝ³·ÇñÁ ãÇ Ï³ñáÕ Ù»ÏÝ³µ³Ýí»É ³ÛÝå»ë, áñ ã»ÕÛ³É Ñ³Ù³ñí»Ý Ï³Ù ³ÛÉ Ï»ñå Ë³Ëïí»Ý ºØ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Ï³Ù, ÙÇ ÏáÕÙÇó, ºØ ¨ Ýñ³ ³Ý¹³Ù å»ïáõÃÛáõÝÝ»ñÇ ¨, ÙÛáõë ÏáÕÙÇó, Ð³Û³ëï³ÝÇ Ð³Ýñ³å»ïáõÃÛ³Ý ÙÇç¨ ÏÝùí³Í ó³ÝÏ³ó³Í Ñ³Ù³Ó³ÛÝ³·ñÇó µËáÕ å³ñï³íáñáõÃÛáõÝÝ»ñÁ Ï³Ù ÑÇÙù Ñ³Ý¹Çë³Ý³É Ýßí³ÍÇ Ñ³Ù³ñ¦:</w:t>
      </w:r>
    </w:p>
    <w:p>
      <w:pPr>
        <w:pStyle w:val="BodyTextIndent2"/>
        <w:ind w:left="-540" w:right="-223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ind w:left="-540" w:right="-223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BodyTextIndent2"/>
        <w:ind w:left="-540" w:right="-223" w:hanging="0"/>
        <w:jc w:val="center"/>
        <w:rPr>
          <w:b/>
          <w:b/>
          <w:szCs w:val="24"/>
          <w:lang w:val="ru-RU"/>
        </w:rPr>
      </w:pPr>
      <w:r>
        <w:rPr>
          <w:rFonts w:eastAsia="Times Armenian"/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Ðá¹í³Í </w:t>
      </w:r>
      <w:r>
        <w:rPr>
          <w:b/>
          <w:szCs w:val="24"/>
        </w:rPr>
        <w:t>IV</w:t>
      </w:r>
    </w:p>
    <w:p>
      <w:pPr>
        <w:pStyle w:val="BodyTextIndent2"/>
        <w:ind w:left="-540" w:right="-22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szCs w:val="24"/>
          <w:lang w:val="ru-RU"/>
        </w:rPr>
        <w:t>Ð³Ù³Ó³ÛÝ³·ñÇ ï»ùëïáõÙ §³é¨ïñ³ÛÇÝ Ï³å»ñ¦ µáÉáñ ÑÇß³ï³ÏáõÙÝ»ñÁ Ï÷áË³ñÇÝí»Ý §ïÝï»ë³Ï³Ý Ï³å»ñ¦ ³ñï³Ñ³ÛïáõÃÛ³Ùµ:</w:t>
      </w:r>
    </w:p>
    <w:p>
      <w:pPr>
        <w:pStyle w:val="BodyTextIndent2"/>
        <w:ind w:left="360" w:right="-223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ind w:left="360" w:right="-22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hanging="0"/>
        <w:rPr/>
      </w:pPr>
      <w:r>
        <w:rPr>
          <w:rFonts w:eastAsia="Times Armenian"/>
          <w:b/>
          <w:szCs w:val="24"/>
        </w:rPr>
        <w:t xml:space="preserve">                                                             </w:t>
      </w:r>
      <w:r>
        <w:rPr>
          <w:b/>
          <w:szCs w:val="24"/>
        </w:rPr>
        <w:t>Ðá¹í³Í V</w:t>
      </w:r>
    </w:p>
    <w:p>
      <w:pPr>
        <w:pStyle w:val="BodyTextIndent2"/>
        <w:ind w:left="360" w:right="-2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szCs w:val="24"/>
        </w:rPr>
        <w:t>â»ÕÛ³É ÏÑ³Ù³ñí»Ý 2-ñ¹ Ñá¹í³ÍÁ, 5-ñ¹ Ñá¹í³ÍÇ »ñÏñáñ¹ áõ »ññáñ¹ å³ñµ»ñáõÃÛáõÝÝ»ñÁ ¨ 8-ñ¹ Ñá¹í³ÍÁ:</w:t>
      </w:r>
    </w:p>
    <w:p>
      <w:pPr>
        <w:pStyle w:val="BodyTextIndent2"/>
        <w:ind w:left="360" w:right="-2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360" w:right="-2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360" w:right="-223" w:hanging="0"/>
        <w:rPr/>
      </w:pPr>
      <w:r>
        <w:rPr>
          <w:rFonts w:eastAsia="Times Armenian"/>
          <w:b/>
          <w:szCs w:val="24"/>
        </w:rPr>
        <w:t xml:space="preserve">                                                            </w:t>
      </w:r>
      <w:r>
        <w:rPr>
          <w:b/>
          <w:szCs w:val="24"/>
        </w:rPr>
        <w:t>Ðá¹í³Í VI</w:t>
      </w:r>
    </w:p>
    <w:p>
      <w:pPr>
        <w:pStyle w:val="BodyTextIndent2"/>
        <w:ind w:left="360" w:right="-22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szCs w:val="24"/>
        </w:rPr>
        <w:t>êáõÛÝ ²ñÓ³Ý³·ñáõÃÛáõÝÁ Ð³Ù³Ó³ÛÝ³·ñÇ ³Ýµ³Å³Ý»ÉÇ Ù³ëÝ ¿:</w:t>
      </w:r>
    </w:p>
    <w:p>
      <w:pPr>
        <w:pStyle w:val="BodyTextIndent2"/>
        <w:ind w:left="360" w:right="-223" w:hanging="0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szCs w:val="24"/>
          <w:lang w:val="ru-RU"/>
        </w:rPr>
        <w:t>êáõÛÝ ²ñÓ³Ý³·ñáõÃÛáõÝÁ áõÅÇ Ù»ç ÏÙïÝÇ í»ñçÇÝ Í³ÝáõóáõÙÁ ëï³Ý³Éáõ ûñí³ÝÇó, áñáí ä³ÛÙ³Ý³íáñíáÕ ÏáÕÙ»ñÁ ÙÇÙÛ³Ýó Ïï»Õ»Ï³óÝ»Ý Çñ»Ýó ³½·³ÛÇÝ ûñ»Ýë¹ñáõÃÛ³Ùµ Ý³Ë³ï»ëí³Í ³ÝÑñ³Å»ßï Ý»ñùÇÝ ÁÝÃ³ó³Ï³ñ·»ñÇ ³í³ñïÇ Ù³ëÇÝ:</w:t>
      </w:r>
    </w:p>
    <w:p>
      <w:pPr>
        <w:pStyle w:val="BodyTextIndent2"/>
        <w:ind w:left="360" w:right="-223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ind w:right="-22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>Æ íÏ³ÛáõÃÛáõÝ í»ñáÑÇßÛ³ÉÇ` Ý»ñùáëïáñ³·ñÛ³ÉÝ»ñÁ, ÉÇÝ»Éáí Çñ»Ýó Î³é³í³ñáõÃÛáõÝÝ»ñÇ ÏáÕÙÇó Ñ³Ù³å³ï³ëË³Ý Ó¨áí ÉÇ³½áñí³Í, ëïáñ³·ñ»óÇÝ ëáõÛÝ ²ñÓ³Ý³·ñáõÃÛáõÝÁ:</w:t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360" w:right="-223" w:firstLine="54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szCs w:val="24"/>
        </w:rPr>
        <w:t>Î³ï³ñí³Í ¿ ºñ¨³Ý ù³Õ³ùáõÙ 2006 Ã. ÑáÏï»Ùµ»ñÇ 4-ÇÝ, »ñÏáõ µÝûñÇÝ³Ïáí, Ûáõñ³ù³ÝãÛáõñÁª Ñ³Û»ñ»Ý, éáõÙÇÝ»ñ»Ý ¨ ³Ý·É»ñ»Ý. µáÉáñ ï»ùëï»ñÁ Ñ³í³ë³ñ³½áñ »Ý: Ø»ÏÝ³µ³ÝÙ³Ý Å³Ù³Ý³Ï áñ¨¿ ï³ñ³Ó³ÛÝáõÃÛ³Ý ¹»åùáõÙ Ý³Ë³å³ïíáõÃÛáõÝÁ ÏïñíÇ ³Ý·É»ñ»Ý ï»ùëïÇÝ:</w:t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360" w:right="-2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780" w:hanging="0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sz w:val="24"/>
          <w:szCs w:val="24"/>
        </w:rPr>
        <w:tab/>
      </w:r>
      <w:r>
        <w:rPr>
          <w:rFonts w:cs="Times Armenian" w:ascii="Times Armenian" w:hAnsi="Times Armenian"/>
          <w:b/>
          <w:bCs/>
          <w:i/>
          <w:color w:val="000000"/>
          <w:sz w:val="24"/>
          <w:szCs w:val="24"/>
        </w:rPr>
        <w:t xml:space="preserve">²ñÓ³Ý³·ñáõÃÛáõÝÝ áõÅÇ </w:t>
      </w:r>
      <w:r>
        <w:rPr>
          <w:rFonts w:cs="Times Armenian" w:ascii="Times Armenian" w:hAnsi="Times Armenian"/>
          <w:b/>
          <w:bCs/>
          <w:i/>
          <w:color w:val="000000"/>
          <w:sz w:val="24"/>
          <w:szCs w:val="24"/>
          <w:lang w:val="hy-AM"/>
        </w:rPr>
        <w:t xml:space="preserve"> áõÅÇ Ù»ç ¿ Ùï»É 2008Ã.</w:t>
      </w:r>
      <w:r>
        <w:rPr>
          <w:rFonts w:cs="Times Armenian" w:ascii="Times Armenian" w:hAnsi="Times Armeni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bCs/>
          <w:i/>
          <w:color w:val="000000"/>
          <w:sz w:val="24"/>
          <w:szCs w:val="24"/>
          <w:lang w:val="en-US"/>
        </w:rPr>
        <w:t>ÑáõÉÇëÇ 15-ÇÝ:</w:t>
      </w:r>
    </w:p>
    <w:p>
      <w:pPr>
        <w:pStyle w:val="BodyTextIndent2"/>
        <w:tabs>
          <w:tab w:val="clear" w:pos="708"/>
          <w:tab w:val="left" w:pos="3015" w:leader="none"/>
        </w:tabs>
        <w:ind w:left="360" w:right="-223" w:hanging="0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  <w:lang w:val="hy-AM"/>
        </w:rPr>
      </w:pPr>
      <w:r>
        <w:rPr>
          <w:rFonts w:cs="Times Armenian"/>
          <w:b/>
          <w:i/>
          <w:color w:val="000000"/>
          <w:sz w:val="24"/>
          <w:szCs w:val="24"/>
          <w:lang w:val="hy-AM"/>
        </w:rPr>
      </w:r>
    </w:p>
    <w:p>
      <w:pPr>
        <w:pStyle w:val="BodyTextIndent2"/>
        <w:ind w:left="360" w:right="-22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Indent2"/>
        <w:ind w:left="360" w:right="-223" w:firstLine="5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ind w:left="-180" w:right="-223" w:firstLine="540"/>
        <w:rPr>
          <w:rFonts w:eastAsia="Times Armenian"/>
          <w:szCs w:val="24"/>
          <w:lang w:val="ru-RU"/>
        </w:rPr>
      </w:pPr>
      <w:r>
        <w:rPr>
          <w:rFonts w:eastAsia="Times Armenian"/>
          <w:szCs w:val="24"/>
          <w:lang w:val="ru-RU"/>
        </w:rPr>
        <w:t xml:space="preserve"> </w:t>
      </w:r>
    </w:p>
    <w:p>
      <w:pPr>
        <w:pStyle w:val="Normal"/>
        <w:ind w:left="-180" w:right="-2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23:00Z</dcterms:created>
  <dc:creator>Legal</dc:creator>
  <dc:description/>
  <cp:keywords/>
  <dc:language>en-US</dc:language>
  <cp:lastModifiedBy>LEGAL</cp:lastModifiedBy>
  <cp:lastPrinted>2007-01-19T14:38:00Z</cp:lastPrinted>
  <dcterms:modified xsi:type="dcterms:W3CDTF">2008-08-27T08:14:00Z</dcterms:modified>
  <cp:revision>4</cp:revision>
  <dc:subject/>
  <dc:title>Ð³Û³ëï³ÝÇ Ð³Ýñ³å»ïáõÃÛ³Ý Î³é³í³ñáõÃÛ³Ý ¨ èáõÙÇÝÇ³ÛÇ Î³é³í³ñáõÃÛ³Ý ÙÇç¨ ³é¨ïñ³ïÝï»ë³Ï³Ý Ï³å»ñÇ ¨ •Çï³ï»ËÝÇÏ³Ï³Ý Ñ³Ù³•áñÍ³ÏóáõÃÛ³Ý Ù³ëÇÝ 1991Ã</dc:title>
</cp:coreProperties>
</file>