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af-ZA"/>
        </w:rPr>
      </w:pPr>
      <w:r>
        <w:rPr>
          <w:rFonts w:cs="Times Armenian" w:ascii="Times Armenian" w:hAnsi="Times Armenian"/>
          <w:b/>
          <w:bCs/>
          <w:lang w:val="af-ZA"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af-ZA"/>
        </w:rPr>
      </w:pPr>
      <w:r>
        <w:rPr>
          <w:rFonts w:cs="Times Armenian" w:ascii="Times Armenian" w:hAnsi="Times Armenian"/>
          <w:b/>
          <w:bCs/>
          <w:lang w:val="af-ZA"/>
        </w:rPr>
      </w:r>
    </w:p>
    <w:p>
      <w:pPr>
        <w:pStyle w:val="TextBody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³Û³ëï³ÝÇ Ð³Ýñ³å»ïáõÃÛ³Ý Î³é³í³ñáõÃÛ³Ý ¨ ìñ³ëï³ÝÇ Î³é³í³ñáõÃÛ³Ý ÙÇç¨ ³íïáïñ³Ýëåáñï³ÛÇÝ ÙÇçáóÝ»ñÇ Ñ³÷ßï³ÏáõÃÛ³Ý ¹»Ù å³Ûù³ñáõÙ ¨ ¹ñ³Ýó í»ñ³¹³ñÓÝ ³å³Ñáí»Éáõ ·áñÍáõÙ Ñ³Ù³·áñÍ³ÏóáõÃÛ³Ý Ù³ëÇ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af-ZA"/>
        </w:rPr>
      </w:pPr>
      <w:r>
        <w:rPr>
          <w:rFonts w:cs="Times Armenian" w:ascii="Times Armenian" w:hAnsi="Times Armenian"/>
          <w:b/>
          <w:bCs/>
          <w:sz w:val="24"/>
          <w:lang w:val="af-ZA"/>
        </w:rPr>
      </w:r>
    </w:p>
    <w:p>
      <w:pPr>
        <w:pStyle w:val="BodyText2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Ð³Û³ëï³ÝÇ Ð³Ýñ³å»ïáõÃÛ³Ý ¨ ìñ³ëï³ÝÇ Î³é³í³ñáõÃÛáõÝÝ»ñÁ« ³ÛëáõÑ»ïª ÎáÕÙ»ñ«</w:t>
      </w:r>
    </w:p>
    <w:p>
      <w:pPr>
        <w:pStyle w:val="BodyText2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Ýß»Éáí, áñ ³íïáïñ³Ýëåáñï³ÛÇÝ ÙÇçáóÝ»ñÇ Ñ³÷ßï³ÏáõÃÛáõÝÁ ½·³ÉÇ íÝ³ë ¿ Ñ³ëóÝáõÙ ³íïáïñ³Ýëåáñï³ÛÇÝ ÙÇçáóÝ»ñÇ ë»÷³Ï³Ý³ï»ñ»ñÇÝ ¨ ÎáÕÙ»ñÇ å»ïáõÃÛáõÝÝ»ñÇÝ,</w:t>
      </w:r>
    </w:p>
    <w:p>
      <w:pPr>
        <w:pStyle w:val="BodyText2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Ùï³Ñá·áõÃÛáõÝ Ñ³ÛïÝ»Éáí, áñ ³íïáïñ³Ýëåáñï³ÛÇÝ ÙÇçáóÝ»ñÇ Ñ³÷ßï³ÏáõÃÛáõÝÁ Ó»éù ¿ µ»ñ»É í»ñ³½·³ÛÇÝ µÝáõÛÃ,</w:t>
      </w:r>
    </w:p>
    <w:p>
      <w:pPr>
        <w:pStyle w:val="BodyText2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ÁÝ¹áõÝ»Éáí, áñ ³íïáïñ³Ýëåáñï³ÛÇÝ ÙÇçáóÝ»ñÇ Ñ³÷ßï³ÏáõÃÛ³Ý ¹»Ù ³ñ¹ÛáõÝ³í»ï å³Ûù³ñ ÑÝ³ñ³íáñ ¿ ÙÇ³ÛÝ ÎáÕÙ»ñÇ µáÉáñ ß³Ñ³·ñ·Çé Ý³Ë³ñ³ñáõÃÛáõÝÝ»ñÇ ¨ ·»ñ³ï»ëãáõÃÛáõÝÝ»ñÇ ÷áË·áñÍ³ÏóáõÃÛ³Ý ÑÇÙ³Ý íñ³,</w:t>
      </w:r>
    </w:p>
    <w:p>
      <w:pPr>
        <w:pStyle w:val="BodyText2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·Çï³Ïó»Éáí ³íïáïñ³Ýëåáñï³ÛÇÝ ÙÇçáóÝ»ñÇ Ñ³÷ßï³ÏáõÙÁ Ï³ÝË»Éáõ ¨ ¹ñ³Ýó í»ñ³¹³ñÓÝ ³å³Ñáí»Éáõ Ñ³Ù³ñ Ñ³Ù³Ó³ÛÝ»óí³Í ÙÇçáóÝ»ñ Çñ³Ï³Ý³óÝ»Éáõ ³ÝÑñ³Å»ßïáõÃÛáõÝÁ,</w:t>
      </w:r>
    </w:p>
    <w:p>
      <w:pPr>
        <w:pStyle w:val="BodyText2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Õ»Ï³í³ñí»Éáí ÙÇç³½·³ÛÇÝ Çñ³íáõÝùÇ Ñ³Ýñ³×³Ý³ã ëÏ½µáõÝùÝ»ñáí ¨ ÝáñÙ»ñáí,</w:t>
      </w:r>
    </w:p>
    <w:p>
      <w:pPr>
        <w:pStyle w:val="BodyText2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</w:r>
    </w:p>
    <w:p>
      <w:pPr>
        <w:pStyle w:val="BodyText2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³Ù³Ó³ÛÝ»óÇÝ Ý»ñùáÑÇßÛ³ÉÇ Ù³ëÇÝ©</w:t>
      </w:r>
    </w:p>
    <w:p>
      <w:pPr>
        <w:pStyle w:val="BodyText2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1</w:t>
      </w:r>
    </w:p>
    <w:p>
      <w:pPr>
        <w:pStyle w:val="BodyText2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2"/>
        <w:jc w:val="both"/>
        <w:rPr/>
      </w:pPr>
      <w:r>
        <w:rPr>
          <w:rFonts w:cs="Times Armenian" w:ascii="Times Armenian" w:hAnsi="Times Armenian"/>
          <w:b/>
          <w:bCs/>
          <w:sz w:val="24"/>
        </w:rPr>
        <w:tab/>
      </w:r>
      <w:r>
        <w:rPr>
          <w:rFonts w:cs="Times Armenian" w:ascii="Times Armenian" w:hAnsi="Times Armenian"/>
          <w:sz w:val="24"/>
        </w:rPr>
        <w:t>êáõÛÝ Ð³Ù³Ó³ÛÝ³·ñÇ Ýå³ï³ÏÝ»ñÇ Ñ³Ù³ñ û·ï³·áñÍíáõÙ »Ý Ñ»ï¨Û³É ï»ñÙÇÝÝ»ñÁ©</w:t>
      </w:r>
    </w:p>
    <w:p>
      <w:pPr>
        <w:pStyle w:val="BodyText2"/>
        <w:jc w:val="both"/>
        <w:rPr/>
      </w:pPr>
      <w:r>
        <w:rPr>
          <w:rFonts w:cs="Times Armenian" w:ascii="Times Armenian" w:hAnsi="Times Armenian"/>
          <w:sz w:val="24"/>
        </w:rPr>
        <w:tab/>
      </w:r>
      <w:r>
        <w:rPr>
          <w:rFonts w:cs="Times Armenian" w:ascii="Times Armenian" w:hAnsi="Times Armenian"/>
          <w:b/>
          <w:sz w:val="24"/>
        </w:rPr>
        <w:t>³íïáïñ³Ýëåáñï³ÛÇÝ ÙÇçáó</w:t>
      </w:r>
      <w:r>
        <w:rPr>
          <w:rFonts w:cs="Times Armenian" w:ascii="Times Armenian" w:hAnsi="Times Armenian"/>
          <w:sz w:val="24"/>
        </w:rPr>
        <w:t xml:space="preserve"> - Ù³ñ¹Ï³Ýó, µ»éÝ»ñÇ ÷áË³¹ñÙ³Ý Ñ³Ù³ñ Ý³Ë³ï»ëí³Í Ù»Ë³ÝÇÏ³Ï³Ý ë³ñù Ï³Ù ¹ñ³ íñ³ ï»Õ³¹ñí³Í ë³ñù³íáñáõÙÝ»ñ ¨ Ù»Ë³ÝÇ½ÙÝ»ñ, ³Û¹ ÃíáõÙª Ïó³ë³ÛÉ³ÏÝ»ñ, ÏÇë³Ïó³ë³ÛÉ³ÏÝ»ñ ¨ ÙáïáóÇÏÉ»ïÝ»ñ,</w:t>
      </w:r>
    </w:p>
    <w:p>
      <w:pPr>
        <w:pStyle w:val="BodyText2"/>
        <w:jc w:val="both"/>
        <w:rPr/>
      </w:pPr>
      <w:r>
        <w:rPr>
          <w:rFonts w:cs="Times Armenian" w:ascii="Times Armenian" w:hAnsi="Times Armenian"/>
          <w:sz w:val="24"/>
        </w:rPr>
        <w:tab/>
      </w:r>
      <w:r>
        <w:rPr>
          <w:rFonts w:cs="Times Armenian" w:ascii="Times Armenian" w:hAnsi="Times Armenian"/>
          <w:b/>
          <w:sz w:val="24"/>
        </w:rPr>
        <w:t>³íïáïñ³Ýëåáñï³ÛÇÝ ÙÇçáóÇ Ñ³÷ßï³ÏáõÃÛáõÝ</w:t>
      </w:r>
      <w:r>
        <w:rPr>
          <w:rFonts w:cs="Times Armenian" w:ascii="Times Armenian" w:hAnsi="Times Armenian"/>
          <w:sz w:val="24"/>
        </w:rPr>
        <w:t xml:space="preserve"> - ÎáÕÙ»ñÇ ³½·³ÛÇÝ ûñ»Ýë¹ñáõÃÛ³Ý Ñ³Ù³Ó³ÛÝ` ³íïáïñ³Ýëåáñï³ÛÇÝ ÙÇçáóÇ ó³ÝÏ³ó³Í ³ÝûñÇÝ³Ï³Ý, ùñ»áñ»Ý å³ïÅ»ÉÇ ïÇñáõÙ«</w:t>
      </w:r>
    </w:p>
    <w:p>
      <w:pPr>
        <w:pStyle w:val="BodyText2"/>
        <w:jc w:val="both"/>
        <w:rPr/>
      </w:pPr>
      <w:r>
        <w:rPr>
          <w:rFonts w:cs="Times Armenian" w:ascii="Times Armenian" w:hAnsi="Times Armenian"/>
          <w:sz w:val="24"/>
        </w:rPr>
        <w:tab/>
      </w:r>
      <w:r>
        <w:rPr>
          <w:rFonts w:cs="Times Armenian" w:ascii="Times Armenian" w:hAnsi="Times Armenian"/>
          <w:b/>
          <w:sz w:val="24"/>
        </w:rPr>
        <w:t>³íïáïñ³Ýëåáñï³ÛÇÝ ÙÇçáóÇ å³Ñå³Ýí³ÍáõÃÛáõÝ</w:t>
      </w:r>
      <w:r>
        <w:rPr>
          <w:rFonts w:cs="Times Armenian" w:ascii="Times Armenian" w:hAnsi="Times Armenian"/>
          <w:sz w:val="24"/>
        </w:rPr>
        <w:t xml:space="preserve"> - ³íïáïñ³Ýëåáñï³ÛÇÝ ÙÇçáóÇ ³ÙµáÕç³Ï³Ý å³Ñå³Ýí³ÍáõÃÛáõÝÁ ¹ñ³ Ñ³ÛïÝ³µ»ñÙ³Ý, ³é·ñ³íÙ³Ý Ï³Ù Ï³É³Ýù ¹Ý»Éáõ Å³Ù³Ý³Ï ³íïáïñ³Ýëåáñï³ÛÇÝ ÙÇçáóÇ ½ÝÝáõÃÛ³Ý Ù³ëÇÝ Ï³½Ùí³Í ³ñÓ³Ý³·ñáõÃÛ³Ý Ù»ç Ýßí³Í íÇ×³ÏáõÙª ÙÇÝã¨ ïíÛ³É ³íïáïñ³Ýëåáñï³ÛÇÝ ÙÇçáóÇ í»ñ³¹³ñÓÙ³Ý Ù³ëÇÝ Ñ³ñóíáÕ ÎáÕÙÇ Çñ³í³ëáõ Ù³ñÙÝÇ áñáßÙ³Ý áõÅÇ Ù»ç ÙïÝ»Éáõ å³ÑÁ,</w:t>
      </w:r>
    </w:p>
    <w:p>
      <w:pPr>
        <w:pStyle w:val="BodyText2"/>
        <w:jc w:val="both"/>
        <w:rPr/>
      </w:pPr>
      <w:r>
        <w:rPr>
          <w:rFonts w:cs="Times Armenian" w:ascii="Times Armenian" w:hAnsi="Times Armenian"/>
          <w:sz w:val="24"/>
        </w:rPr>
        <w:tab/>
      </w:r>
      <w:r>
        <w:rPr>
          <w:rFonts w:cs="Times Armenian" w:ascii="Times Armenian" w:hAnsi="Times Armenian"/>
          <w:b/>
          <w:sz w:val="24"/>
        </w:rPr>
        <w:t>·ñ³ÝóÙ³Ý ÷³ëï³ÃáõÕÃ</w:t>
      </w:r>
      <w:r>
        <w:rPr>
          <w:rFonts w:cs="Times Armenian" w:ascii="Times Armenian" w:hAnsi="Times Armenian"/>
          <w:sz w:val="24"/>
        </w:rPr>
        <w:t xml:space="preserve"> - ÉÇ³½áñí³Í Ù³ñÙÝÇ ÏáÕÙÇó ³íïáïñ³Ýëåáñï³ÛÇÝ ÙÇçáóÇ å»ï³Ï³Ý ·ñ³ÝóÙ³Ý, ³Û¹ ÃíáõÙª Å³Ù³Ý³Ï³íáñ ·ñ³ÝóÙ³Ý Ù³ëÇÝ ÷³ëï³ÃáõÕÃ,</w:t>
      </w:r>
    </w:p>
    <w:p>
      <w:pPr>
        <w:pStyle w:val="BodyText2"/>
        <w:jc w:val="both"/>
        <w:rPr/>
      </w:pPr>
      <w:r>
        <w:rPr>
          <w:rFonts w:cs="Times Armenian" w:ascii="Times Armenian" w:hAnsi="Times Armenian"/>
          <w:sz w:val="24"/>
        </w:rPr>
        <w:tab/>
      </w:r>
      <w:r>
        <w:rPr>
          <w:rFonts w:cs="Times Armenian" w:ascii="Times Armenian" w:hAnsi="Times Armenian"/>
          <w:b/>
          <w:sz w:val="24"/>
        </w:rPr>
        <w:t>³íïáïñ³Ýëåáñï³ÛÇÝ ÙÇçáóÇ ë»÷³Ï³Ý³ï»ñ</w:t>
      </w:r>
      <w:r>
        <w:rPr>
          <w:rFonts w:cs="Times Armenian" w:ascii="Times Armenian" w:hAnsi="Times Armenian"/>
          <w:sz w:val="24"/>
        </w:rPr>
        <w:t xml:space="preserve"> - ³íïáïñ³Ýëåáñï³ÛÇÝ ÙÇçáóÁ ïÇñ³å»ï»Éáõ« û·ï³·áñÍ»Éáõ ¨ ïÝûñÇÝ»Éáõ Çñ³íáõÝù áõÝ»óáÕ ýÇ½ÇÏ³Ï³Ý Ï³Ù Çñ³í³µ³Ý³Ï³Ý ³ÝÓ,</w:t>
      </w:r>
    </w:p>
    <w:p>
      <w:pPr>
        <w:pStyle w:val="BodyText2"/>
        <w:ind w:firstLine="720"/>
        <w:jc w:val="both"/>
        <w:rPr/>
      </w:pPr>
      <w:r>
        <w:rPr>
          <w:rFonts w:cs="Times Armenian" w:ascii="Times Armenian" w:hAnsi="Times Armenian"/>
          <w:b/>
          <w:sz w:val="24"/>
        </w:rPr>
        <w:t>ÎáÕÙÇ Çñ³í³ëáõ Ù³ñÙÇÝ</w:t>
      </w:r>
      <w:r>
        <w:rPr>
          <w:rFonts w:cs="Times Armenian" w:ascii="Times Armenian" w:hAnsi="Times Armenian"/>
          <w:sz w:val="24"/>
        </w:rPr>
        <w:t xml:space="preserve"> - å»ï³Ï³Ý Çñ³í³å³Ñ Ù³ñÙÇÝ, áñÁ, ëáõÛÝ Ð³Ù³Ó³ÛÝ³·ñÇ Ñ³Ù³Ó³ÛÝ, ÉÇ³½áñí³Í ¿ Ñ³ñóáõÙÝ»ñ áõÕ³ñÏ»Éáõ Ñ³÷ßï³Ïí³Í ³íïáïñ³Ýëåáñï³ÛÇÝ ÙÇçáóÁ í»ñ³¹³ñÓÝ»Éáõ Ù³ëÇÝ ¨ áñáßáõÙÝ»ñ ÁÝ¹áõÝ»Éáõ ¹ñ³Ýù í»ñ³¹³ñÓÝ»Éáõ Ù³ëÇÝ ¨/Ï³Ù, Ñ³Ù³Ó³ÛÝ ³½·³ÛÇÝ ûñ»Ýë¹ñáõÃÛ³Ý, Çñ³í³Ë³ËïÙ³Ý ¹»åùáõÙ Çñ³Ï³Ý³óÝ»Éáõ ³íïáïñ³Ýëåáñï³ÛÇÝ ÙÇçáóÇ Ñ»ï³Ëáõ½áõÙ, ³é·ñ³íáõÙ Ï³Ù Ï³É³ÝáõÙ«</w:t>
      </w:r>
    </w:p>
    <w:p>
      <w:pPr>
        <w:pStyle w:val="BodyText2"/>
        <w:ind w:firstLine="720"/>
        <w:jc w:val="both"/>
        <w:rPr/>
      </w:pPr>
      <w:r>
        <w:rPr>
          <w:rFonts w:cs="Times Armenian" w:ascii="Times Armenian" w:hAnsi="Times Armenian"/>
          <w:b/>
          <w:sz w:val="24"/>
        </w:rPr>
        <w:t>Ñ³÷ßï³Ïí³Í ³íïáïñ³Ýëåáñï³ÛÇÝ ÙÇçáóÁ í»ñ³¹³ñÓÝ»ÉÁ</w:t>
      </w:r>
      <w:r>
        <w:rPr>
          <w:rFonts w:cs="Times Armenian" w:ascii="Times Armenian" w:hAnsi="Times Armenian"/>
          <w:sz w:val="24"/>
        </w:rPr>
        <w:t xml:space="preserve"> - Ñ³ñóíáÕ ÎáÕÙÇ Çñ³í³ëáõ Ù³ñÙÝÇ áñáßÙ³Ý ÑÇÙ³Ý íñ³ ³íïáïñ³Ýëåáñï³ÛÇÝ ÙÇçáóÇ Ñ³ÝÓÝáõÙÁ ³íïáïñ³Ýëåáñï³ÛÇÝ ÙÇçáóÇ ë»÷³Ï³Ý³ïÇñáçÁ Ï³Ù Ýñ³ Ý»ñÏ³Û³óáõóãÇÝ ¨/Ï³Ù Ñ³ñóÝáÕ ÎáÕÙÇ Çñ³í³ëáõ Ù³ñÙÝÇÝ£</w:t>
      </w:r>
    </w:p>
    <w:p>
      <w:pPr>
        <w:pStyle w:val="BodyText2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2</w:t>
      </w:r>
    </w:p>
    <w:p>
      <w:pPr>
        <w:pStyle w:val="BodyText2"/>
        <w:ind w:firstLine="72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2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áÕÙ»ñÁ, å³Ñå³Ý»Éáí ÙÇç³½·³ÛÇÝ å³ñï³íáñáõÃÛáõÝÝ»ñÁ ¨ ³½·³ÛÇÝ ûñ»Ýë¹ñáõÃÛáõÝÝ»ñÁ, ëáõÛÝ Ð³Ù³Ó³ÛÝ³·ñÇ ÑÇÙ³Ý íñ³ Ñ³Ù³·áñÍ³ÏóáõÙ »Ý ³íïáïñ³Ýëåáñï³ÛÇÝ ÙÇçáóÝ»ñÇ Ñ³÷ßï³ÏáõÃÛ³Ý Ñ»ï Ï³åí³Í Ñ³Ýó³·áñÍáõÃÛáõÝÝ»ñÇ Ï³ÝËÙ³Ý, Ñ³ÛïÝ³µ»ñÙ³Ý, Ë³÷³ÝÙ³Ý, µ³ó³Ñ³ÛïÙ³Ý, ùÝÝáõÃÛ³Ý, Ñ»ï³Ëáõ½Ù³Ý ¨ ¹ñ³Ýó í»ñ³¹³ñÓÝ»ÉÁ ³å³Ñáí»Éáõ ·áñÍáõÙ£</w:t>
      </w:r>
    </w:p>
    <w:p>
      <w:pPr>
        <w:pStyle w:val="BodyText2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 xml:space="preserve">ÎáÕÙ»ñÁ ÙÇçáóÝ»ñ »Ý Ó»éÝ³ñÏáõÙ </w:t>
      </w:r>
      <w:r>
        <w:rPr>
          <w:rFonts w:cs="Times Armenian" w:ascii="Times Armenian" w:hAnsi="Times Armenian"/>
          <w:color w:val="000000"/>
          <w:sz w:val="24"/>
        </w:rPr>
        <w:t>Çñ»Ýó å»ïáõÃÛáõÝÝ»ñÇ ï³ñ³ÍùÇó</w:t>
      </w:r>
      <w:r>
        <w:rPr>
          <w:rFonts w:cs="Times Armenian" w:ascii="Times Armenian" w:hAnsi="Times Armenian"/>
          <w:sz w:val="24"/>
        </w:rPr>
        <w:t xml:space="preserve"> Ñ³÷ßï³Ïí³Í ³íïáïñ³Ýëåáñï³ÛÇÝ ÙÇçáóÝ»ñÇ ¹áõñë ï³Ý»ÉÁ Ï³ÝË»Éáõ áõÕÕáõÃÛ³Ùµ£</w:t>
      </w:r>
    </w:p>
    <w:p>
      <w:pPr>
        <w:pStyle w:val="BodyText2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3</w:t>
      </w:r>
    </w:p>
    <w:p>
      <w:pPr>
        <w:pStyle w:val="BodyText2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1© ÎáÕÙ»ñÁ Ñ³Ù³·áñÍ³ÏóáõÃÛáõÝ »Ý Çñ³Ï³Ý³óÝáõÙ Çñ»Ýó Çñ³í³ëáõ Ù³ñÙÇÝÝ»ñÇ ÙÇçáóáí£</w:t>
      </w:r>
    </w:p>
    <w:p>
      <w:pPr>
        <w:pStyle w:val="BodyText2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2© Æñ³í³ëáõ Ù³ñÙÇÝÝ»ñÇ ó³ÝÏÁ ÷áË³ÝóíáõÙ ¿ ÙÛáõë ÎáÕÙÇÝ ëáõÛÝ Ð³Ù³Ó³ÛÝ³·ñÇ áõÅÇ Ù»ç ÙïÝ»Éáõ Ñ³Ù³ñ ³ÝÑñ³Å»ßï Ý»ñå»ï³Ï³Ý ÁÝÃ³ó³Ï³ñ·»ñÁ ÎáÕÙÇ ÏáÕÙÇó Ï³ï³ñí»Éáõ Ù³ëÇÝ Í³ÝáõóÙ³Ý Ñ»ï ÙÇ³ëÇÝ£</w:t>
      </w:r>
    </w:p>
    <w:p>
      <w:pPr>
        <w:pStyle w:val="BodyText2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3© Æñ³í³ëáõ Ù³ñÙÇÝÝ»ñÇ ó³ÝÏáõÙ ÷á÷áËáõÃÛáõÝÝ»ñÇ Ù³ëÇÝ ÎáÕÙ»ñÇó Ûáõñ³ù³ÝãÛáõñÁ ·ñ³íáñ ï»Õ»Ï³óÝáõÙ ¿ ÙÛáõë ÎáÕÙÇÝ£</w:t>
      </w:r>
    </w:p>
    <w:p>
      <w:pPr>
        <w:pStyle w:val="BodyText2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4</w:t>
      </w:r>
    </w:p>
    <w:p>
      <w:pPr>
        <w:pStyle w:val="BodyText2"/>
        <w:ind w:firstLine="72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2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 xml:space="preserve">²íïáïñ³Ýëåáñï³ÛÇÝ ÙÇçáóÝ»ñÇ Ñ³÷ßï³ÏáõÃÛáõÝÁ Ï³ÝË»Éáõ, ¹ñ³Ýó Ñ»ï³Ëáõ½áõÙÁ ¨ í»ñ³¹³ñÓÝ»ÉÝ ³å³Ñáí»Éáõ Ýå³ï³Ïáí å»ïù ¿ û·ï³·áñÍí»Ý </w:t>
      </w:r>
      <w:r>
        <w:rPr>
          <w:rFonts w:cs="Times Armenian" w:ascii="Times Armenian" w:hAnsi="Times Armenian"/>
          <w:color w:val="000000"/>
          <w:sz w:val="24"/>
        </w:rPr>
        <w:t>ùñ»³Ï³Ý áëïÇÏ³ÝáõÃÛ³Ý ÙÇç³½·³ÛÇÝ Ï³½Ù³Ï»ñåáõÃÛ³Ý` ÇÝï»ñåáÉÇ</w:t>
      </w:r>
      <w:r>
        <w:rPr>
          <w:rFonts w:cs="Times Armenian" w:ascii="Times Armenian" w:hAnsi="Times Armenian"/>
          <w:sz w:val="24"/>
        </w:rPr>
        <w:t xml:space="preserve"> ÙÇçáóÝ»ñÁ, ³Û¹ ÃíáõÙ` Ý³¨ ·ÉË³íáñ ù³ñïáõÕ³ñáõÃÛ³Ý Ï»ÝïñáÝ³Ï³Ý µ³½³Ý:</w:t>
      </w:r>
      <w:r>
        <w:rPr>
          <w:rFonts w:cs="Times Armenian" w:ascii="Times Armenian" w:hAnsi="Times Armenian"/>
          <w:color w:val="00FF00"/>
          <w:sz w:val="24"/>
        </w:rPr>
        <w:t xml:space="preserve"> </w:t>
      </w:r>
    </w:p>
    <w:p>
      <w:pPr>
        <w:pStyle w:val="BodyText2"/>
        <w:jc w:val="both"/>
        <w:rPr>
          <w:rFonts w:ascii="Times Armenian" w:hAnsi="Times Armenian" w:cs="Times Armenian"/>
          <w:color w:val="00FF00"/>
          <w:sz w:val="24"/>
        </w:rPr>
      </w:pPr>
      <w:r>
        <w:rPr>
          <w:rFonts w:cs="Times Armenian" w:ascii="Times Armenian" w:hAnsi="Times Armenian"/>
          <w:color w:val="00FF00"/>
          <w:sz w:val="24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5</w:t>
      </w:r>
    </w:p>
    <w:p>
      <w:pPr>
        <w:pStyle w:val="BodyText2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ab/>
      </w:r>
    </w:p>
    <w:p>
      <w:pPr>
        <w:pStyle w:val="BodyText2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ÎáÕÙ»ñÇó Ù»ÏÇ ï³ñ³ÍùáõÙ Ñ³÷ßï³Ïí³Í ³íïáïñ³Ýëåáñï³ÛÇÝ ÙÇçáóÇ Ñ³ÛïÝ³µ»ñÙ³Ý, ³é·ñ³íÙ³Ý Ï³Ù Ï³É³ÝÙ³Ý ¹»åùáõÙ ³Û¹ ÎáÕÙÇ Çñ³í³ëáõ Ù³ñÙÇÝÁ ÝÙ³Ý ³íïáïñ³Ýëåáñï³ÛÇÝ ÙÇçáóÇ Ñ³ÛïÝ³µ»ñÙ³Ý Ï³Ù Ï³É³ÝÙ³Ý ûñí³ÝÇó ùë³Ý ûñí³ ÁÝÃ³óùáõÙ ³Û¹ Ù³ëÇÝ ·ñ³íáñ Í³ÝáõóáõÙ ¿ ÙÛáõë ÎáÕÙÇ Çñ³í³ëáõ Ù³ñÙÝÇÝ« áñÇ í³ñáõÛÃáõÙ ·ïÝíáõÙ ¿ ùñ»³Ï³Ý ·áñÍÁ£</w:t>
      </w:r>
    </w:p>
    <w:p>
      <w:pPr>
        <w:pStyle w:val="BodyText2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© ÜÙ³Ý ³íïáïñ³Ýëåáñï³ÛÇÝ ÙÇçáóÇ Ù³ëÇÝ Í³ÝáõóáõÙÁ å³ñáõÝ³ÏáõÙ ¿, Ù³ëÝ³íáñ³å»ë, Ñ»ï¨Û³É ïíÛ³ÉÝ»ñÁ, »Ã» ¹ñ³Ýù Ñ³ÛïÝÇ »Ý©</w:t>
      </w:r>
    </w:p>
    <w:p>
      <w:pPr>
        <w:pStyle w:val="BodyText2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³íïáïñ³Ýëåáñï³ÛÇÝ ÙÇçáóÇ Ù³ÏÝÇßÁ, Ùá¹»ÉÁ, ·áõÛÝÁ, ³ñï³¹ñáõÃÛ³Ý ï³ñ»ÃÇíÁ ¨ ïÇåÁ,</w:t>
      </w:r>
    </w:p>
    <w:p>
      <w:pPr>
        <w:pStyle w:val="BodyText2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Ç¹»ÝïÇýÇÏ³óÇáÝ Ñ³Ù³ñÁ, Ã³÷ùÇ, ß³ëëÇÇ ¨ ß³ñÅÇãÇ Ñ³Ù³ñÝ»ñÁ,</w:t>
      </w:r>
    </w:p>
    <w:p>
      <w:pPr>
        <w:pStyle w:val="BodyText2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³íïáïñ³Ýëåáñï³ÛÇÝ ÙÇçáóÇ ³·ñ»·³ïÝ»ñÇ Ñ³Ù³ñÝ»ñÇ Ï³Ù ·áõÛÝÇ ÷á÷áËáõÃÛ³Ý Ù³ëÇÝ ï»Õ»ÏáõÃÛáõÝ,</w:t>
      </w:r>
    </w:p>
    <w:p>
      <w:pPr>
        <w:pStyle w:val="BodyText2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¹) ·ñ³ÝóÙ³Ý Ýß³ÝÁ, ·ñ³ÝóÙ³Ý ÷³ëï³ÃÕÃÇ ë»ñÇ³Ý ¨ Ñ³Ù³ñÁ, ¹ñ³ ï³Éáõ í³ÛñÁ ¨ ³Ùë³ÃÇíÁ,</w:t>
      </w:r>
    </w:p>
    <w:p>
      <w:pPr>
        <w:pStyle w:val="BodyText2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») ³íïáïñ³Ýëåáñï³ÛÇÝ ÙÇçáóÇ ·ïÝí»Éáõ í³ÛñÇ, ¹ñ³ ï»ËÝÇÏ³Ï³Ý íÇ×³ÏÇ ¨ Ï³½ÙÇ Ù³ëÇÝ ï»Õ»ÏáõÃÛáõÝ,</w:t>
      </w:r>
    </w:p>
    <w:p>
      <w:pPr>
        <w:pStyle w:val="BodyText2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½) ³íïáïñ³Ýëåáñï³ÛÇÝ ÙÇçáóÁ ³é·ñ³í³Í Ï³Ù Ñ³ÛïÝ³µ»ñ³Í Ù³ñÙÝÇ ³Ýí³ÝáõÙÁ,</w:t>
      </w:r>
    </w:p>
    <w:p>
      <w:pPr>
        <w:pStyle w:val="BodyText2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¿) ³íïáïñ³Ýëåáñï³ÛÇÝ ÙÇçáóÇ å³Ñå³Ýí³ÍáõÃÛáõÝÝ ³å³ÑáíáÕ Ù³ñÙÝÇ ³Ýí³ÝáõÙÁ, ÇÝãå»ë Ý³¨ Ñ»é³Ëáë³Ñ³Ù³ñÁ, áñáí Ï³ñ»ÉÇ ¿ ½³Ý·³Ñ³ñ»É` ³íïáïñ³Ýëåáñï³ÛÇÝ ÙÇçáóÁ í»ñ³¹³ñÓÝ»Éáõ ÑÝ³ñ³íáñáõÃÛ³Ý Ù³ëÇÝ ï»Õ»ÏáõÃÛáõÝ ëï³Ý³Éáõ Ñ³Ù³ñ,</w:t>
      </w:r>
    </w:p>
    <w:p>
      <w:pPr>
        <w:pStyle w:val="BodyText2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Á) ï»Õ»ÏáõÃÛáõÝ ³ÛÝ Ù³ëÇÝ, Ã» û·ï³·áñÍí»±É ¿ ³ñ¹Ûáù ³íïáïñ³Ýëåáñï³ÛÇÝ ÙÇçáóÁ Ñ³Ýó³·áñÍáõÃÛáõÝ Ï³ï³ñ»Éáõ Ñ»ï Ï³åí³Í:</w:t>
      </w:r>
    </w:p>
    <w:p>
      <w:pPr>
        <w:pStyle w:val="BodyText2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6</w:t>
      </w:r>
    </w:p>
    <w:p>
      <w:pPr>
        <w:pStyle w:val="BodyText2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2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³÷ßï³Ïí³Í ³íïáïñ³Ýëåáñï³ÛÇÝ ÙÇçáóÁ ³é·ñ³í³Í Ï³Ù Ñ³ÛïÝ³µ»ñ³Í ÎáÕÙÇ Çñ³í³ëáõ Ù³ñÙÇÝÝ»ñÁ Ó»éÝ³ñÏáõÙ »Ý Ñ³Ù³å³ï³ëË³Ý ÙÇçáóÝ»ñ ïíÛ³É ³íïáïñ³Ýëåáñï³ÛÇÝ ÙÇçáóÇ å³Ñå³Ýí³ÍáõÃÛáõÝÝ ³å³Ñáí»Éáõ Ñ³Ù³ñ ¨ ã»Ý Ï³ñáÕ û·ï³·áñÍ»É Ï³Ù ïÝûñÇÝ»É ³ÛÝ£</w:t>
      </w:r>
    </w:p>
    <w:p>
      <w:pPr>
        <w:pStyle w:val="BodyText2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7</w:t>
      </w:r>
    </w:p>
    <w:p>
      <w:pPr>
        <w:pStyle w:val="BodyText2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2"/>
        <w:jc w:val="both"/>
        <w:rPr/>
      </w:pPr>
      <w:r>
        <w:rPr>
          <w:rFonts w:cs="Times Armenian" w:ascii="Times Armenian" w:hAnsi="Times Armenian"/>
          <w:b/>
          <w:bCs/>
          <w:sz w:val="24"/>
        </w:rPr>
        <w:tab/>
      </w:r>
      <w:r>
        <w:rPr>
          <w:rFonts w:cs="Times Armenian" w:ascii="Times Armenian" w:hAnsi="Times Armenian"/>
          <w:sz w:val="24"/>
        </w:rPr>
        <w:t>1. êáõÛÝ Ð³Ù³Ó³ÛÝ³·ñÇ 5-ñ¹ Ñá¹í³ÍÇ Ñ³Ù³Ó³ÛÝ Í³ÝáõóáõÙ ëï³ó³Í ÎáÕÙÇ Çñ³í³ëáõ Ù³ñÙÇÝÁ Ï³ñáÕ ¿ Ñ³ñóáõÙ áõÕ³ñÏ»É Ñ³ñóíáÕ ÎáÕÙÇ Çñ³í³ëáõ Ù³ñÙÝÇÝª ³íïáïñ³Ýëåáñï³ÛÇÝ ÙÇçáóÁ í»ñ³¹³ñÓÝ»Éáõ Ù³ëÇÝ£</w:t>
      </w:r>
    </w:p>
    <w:p>
      <w:pPr>
        <w:pStyle w:val="BodyText2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© Ð³ñóáõÙÝ áõÕ³ñÏíáõÙ ¿ ·ñ³íáñ ¨ å³ñáõÝ³ÏáõÙ ¿, Ù³ëÝ³íáñ³å»ë, Ñ»ï¨Û³É ïíÛ³ÉÝ»ñÁ©</w:t>
      </w:r>
    </w:p>
    <w:p>
      <w:pPr>
        <w:pStyle w:val="BodyText2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³íïáïñ³Ýëåáñï³ÛÇÝ ÙÇçáóÇ Ù³ÏÝÇßÁ, Ùá¹»ÉÁ, ·áõÛÝÁ, ³ñï³¹ñáõÃÛ³Ý ï³ñ»ÃÇíÁ ¨ ïÇåÁ,</w:t>
      </w:r>
    </w:p>
    <w:p>
      <w:pPr>
        <w:pStyle w:val="BodyText2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³íïáïñ³Ýëåáñï³ÛÇÝ ÙÇçáóÇ Ç¹»ÝïÇýÇÏ³óÇáÝ Ñ³Ù³ñÁ, Ã³÷ùÇ, ß³ëëÇÇ ¨ ß³ñÅÇãÇ Ñ³Ù³ñÝ»ñÁ«</w:t>
      </w:r>
    </w:p>
    <w:p>
      <w:pPr>
        <w:pStyle w:val="BodyText2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·ñ³ÝóÙ³Ý Ýß³ÝÁ, ·ñ³ÝóÙ³Ý ÷³ëï³ÃÕÃÇ ë»ñÇ³Ý ¨ Ñ³Ù³ñÁ, ¹ñ³ ï³Éáõ í³ÛñÁ ¨ ³Ùë³ÃÇíÁ,</w:t>
      </w:r>
    </w:p>
    <w:p>
      <w:pPr>
        <w:pStyle w:val="BodyText2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¹) ³íïáïñ³Ýëåáñï³ÛÇÝ ÙÇçáóÇ ·ñ³Ýóí³Í ë»÷³Ï³Ý³ï»ñÁ,</w:t>
      </w:r>
    </w:p>
    <w:p>
      <w:pPr>
        <w:pStyle w:val="BodyText2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») ùñ»³Ï³Ý ·áñÍÇ Ñ³Ù³ñÁ, ïíÛ³ÉÝ»ñ ³ÛÝ Ù³ñÙÝÇ Ù³ëÇÝ, áñÇ í³ñáõÛÃáõÙ ·ïÝíáõÙ ¿ ·áñÍÁ£</w:t>
      </w:r>
    </w:p>
    <w:p>
      <w:pPr>
        <w:pStyle w:val="BodyText2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© Ð³ñóÙ³ÝÁ ÏóíáõÙ »Ý, Ñ³ñóÝáÕ ÎáÕÙÇ ûñ»Ýë¹ñáõÃÛ³Ý Ñ³Ù³Ó³ÛÝ, ³íïáïñ³Ýëåáñï³ÛÇÝ ÙÇçáóÇ ÝÏ³ïÙ³Ùµ ë»÷³Ï³ÝáõÃÛ³Ý Çñ³íáõÝùÁ Ñ³ëï³ïáÕ ÷³ëï³ÃÕÃ»ñÇ å³ï×»ÝÝ»ñÁ` Ýß»Éáí ³ÛÝ ýÇ½ÇÏ³Ï³Ý Ï³Ù Çñ³í³µ³Ý³Ï³Ý ³ÝÓÇÝ, áõÙ ³ÝáõÝáí ¹ñ³Ýù Ó¨³Ï»ñåí³Í »Ý£</w:t>
      </w:r>
    </w:p>
    <w:p>
      <w:pPr>
        <w:pStyle w:val="BodyText2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 xml:space="preserve">4© Ð³ñóÝáÕ ÎáÕÙÇ Çñ³í³ëáõ Ù³ñÙÝÇ ÏáÕÙÇó ·ñ³íáñ áõÕ³ñÏí³Í Ï³Ù Ñ³ëï³ïí³Í Ñ³ñóáõÙÁ å»ïù ¿ ëïáñ³·ñí³Í ÉÇÝÇ ¹ñ³ Õ»Ï³í³ñÇ Ï³Ù Ýñ³ ï»Õ³Ï³ÉÇ ÏáÕÙÇó ¨ Ñ³ëï³ïíÇ ïíÛ³É Ù³ñÙÝÇ </w:t>
      </w:r>
      <w:r>
        <w:rPr>
          <w:rFonts w:cs="Times Armenian" w:ascii="Times Armenian" w:hAnsi="Times Armenian"/>
          <w:color w:val="000000"/>
          <w:sz w:val="24"/>
        </w:rPr>
        <w:t>½ÇÝ³Ýß³Ýáí ÏÝÇùáí£</w:t>
      </w:r>
    </w:p>
    <w:p>
      <w:pPr>
        <w:pStyle w:val="BodyText2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8</w:t>
      </w:r>
    </w:p>
    <w:p>
      <w:pPr>
        <w:pStyle w:val="BodyText2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2"/>
        <w:jc w:val="both"/>
        <w:rPr/>
      </w:pPr>
      <w:r>
        <w:rPr>
          <w:rFonts w:cs="Times Armenian" w:ascii="Times Armenian" w:hAnsi="Times Armenian"/>
          <w:b/>
          <w:bCs/>
          <w:sz w:val="24"/>
        </w:rPr>
        <w:tab/>
      </w:r>
      <w:r>
        <w:rPr>
          <w:rFonts w:cs="Times Armenian" w:ascii="Times Armenian" w:hAnsi="Times Armenian"/>
          <w:sz w:val="24"/>
        </w:rPr>
        <w:t>1© Ð³ñóíáÕ ÎáÕÙÇ Çñ³í³ëáõ Ù³ñÙÇÝÁ Ñ³÷ßï³Ïí³Í ³íïáïñ³Ýëåáñï³ÛÇÝ ÙÇçáóÁ í»ñ³¹³ñÓÝ»Éáõ Ù³ëÇÝ Ñ³ñóáõÙÁ ùÝÝáõÙ ¿ Ñ³ñóáõÙÁ ëï³Ý³Éáõ ûñí³ÝÇó »ñ»ëáõÝ ûñí³ ÁÝÃ³óùáõÙ, Ï³Û³óÝáõÙ ¿ Ñ³Ù³å³ï³ëË³Ý áñáßáõÙ ¨ ³Û¹ Ù³ëÇÝ ï»Õ»Ï³óÝáõÙ ¿ Ñ³ñóÝáÕ ÎáÕÙÇ Çñ³í³ëáõ Ù³ñÙÝÇÝ£</w:t>
      </w:r>
    </w:p>
    <w:p>
      <w:pPr>
        <w:pStyle w:val="BodyText2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2© Ð³ñóíáÕ ÎáÕÙÇ Çñ³í³ëáõ Ù³ñÙÇÝÁ Ï³ñáÕ ¿ å³Ñ³Ýç»É Éñ³óáõóÇã ï»Õ»ÏáõÃÛáõÝª Éñ³óáõóÇã Å³ÙÏ»ï ë³ÑÙ³Ý»Éáí ³ÛÝ ïñ³Ù³¹ñ»Éáõ Ñ³Ù³ñ, ë³Ï³ÛÝ áã ³í»ÉÇ, ù³Ý ùë³Ý ûñ` Ñ³ñóáõÙÁ ëï³Ý³Éáõ å³ÑÇó£</w:t>
      </w:r>
    </w:p>
    <w:p>
      <w:pPr>
        <w:pStyle w:val="BodyText2"/>
        <w:jc w:val="both"/>
        <w:rPr/>
      </w:pPr>
      <w:r>
        <w:rPr>
          <w:rFonts w:cs="Times Armenian" w:ascii="Times Armenian" w:hAnsi="Times Armenian"/>
          <w:sz w:val="24"/>
        </w:rPr>
        <w:tab/>
        <w:t xml:space="preserve">3© </w:t>
      </w:r>
      <w:r>
        <w:rPr>
          <w:rFonts w:cs="Times Armenian" w:ascii="Times Armenian" w:hAnsi="Times Armenian"/>
          <w:color w:val="000000"/>
          <w:sz w:val="24"/>
        </w:rPr>
        <w:t>àñå»ë</w:t>
      </w:r>
      <w:r>
        <w:rPr>
          <w:rFonts w:cs="Times Armenian" w:ascii="Times Armenian" w:hAnsi="Times Armenian"/>
          <w:sz w:val="24"/>
        </w:rPr>
        <w:t xml:space="preserve"> Ñ³÷ßï³Ïí³Í Ñ³ßí³éí³Í ³íïáïñ³Ýëåáñï³ÛÇÝ ÙÇçáóÇ ÝÏ³ïÙ³Ùµ ë»÷³Ï³ÝáõÃÛ³Ý Çñ³íáõÝùÇ Ï³å³ÏóáõÃÛ³Ùµ ÎáÕÙ»ñÇ ýÇ½ÇÏ³Ï³Ý Ï³Ù Çñ³í³µ³Ý³Ï³Ý ³ÝÓ³Ýó ÙÇç¨ í»×»ñ Í³·»Éáõ ¹»åùáõÙ ¹ñ³ ûñÇÝ³Ï³Ý ïÇñáç Ù³ëÇÝ Ñ³ñóÁ ÉáõÍíáõÙ ¿ ¹³ï³Ï³Ý Ù³ñÙÇÝÝ»ñÇ ÙÇçáóáí` Ñ³Ù³Ó³ÛÝ ³ÛÝ ÎáÕÙÇ ³½·³ÛÇÝ ûñ»Ýë¹ñáõÃÛ³Ý, áñÇ ï³ñ³ÍùáõÙ ³íïáïñ³Ýëåáñï³ÛÇÝ ÙÇçáóÁ Ñ³ÛïÝ³µ»ñí»É Ï³Ù ³é·ñ³íí»É ¿£</w:t>
      </w:r>
    </w:p>
    <w:p>
      <w:pPr>
        <w:pStyle w:val="BodyText2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9</w:t>
      </w:r>
    </w:p>
    <w:p>
      <w:pPr>
        <w:pStyle w:val="BodyText2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2"/>
        <w:jc w:val="both"/>
        <w:rPr/>
      </w:pPr>
      <w:r>
        <w:rPr>
          <w:rFonts w:cs="Times Armenian" w:ascii="Times Armenian" w:hAnsi="Times Armenian"/>
          <w:b/>
          <w:bCs/>
          <w:sz w:val="24"/>
        </w:rPr>
        <w:tab/>
      </w:r>
      <w:r>
        <w:rPr>
          <w:rFonts w:cs="Times Armenian" w:ascii="Times Armenian" w:hAnsi="Times Armenian"/>
          <w:sz w:val="24"/>
        </w:rPr>
        <w:t xml:space="preserve">1© ²é·ñ³íí³Í Ï³Ù Ñ³ÛïÝ³µ»ñí³Í ³íïáïñ³Ýëåáñï³ÛÇÝ ÙÇçáóÁ ÷áË³ÝóíáõÙ ¿ Ñ³ñóÝáÕ ÎáÕÙÇ Çñ³í³ëáõ Ù³ñÙÝÇ ÏáÕÙÇó Ñ³ñóÝáÕ ÎáÕÙÇ Ý»ñÏ³Û³óáõóãÇÝ ïñí³Í` </w:t>
      </w:r>
      <w:r>
        <w:rPr>
          <w:rFonts w:cs="Times Armenian" w:ascii="Times Armenian" w:hAnsi="Times Armenian"/>
          <w:color w:val="000000"/>
          <w:sz w:val="24"/>
        </w:rPr>
        <w:t>Ýñ³</w:t>
      </w:r>
      <w:r>
        <w:rPr>
          <w:rFonts w:cs="Times Armenian" w:ascii="Times Armenian" w:hAnsi="Times Armenian"/>
          <w:sz w:val="24"/>
        </w:rPr>
        <w:t xml:space="preserve"> ÉÇ³½áñáõÃÛáõÝÝ»ñÁ Ñ³ëï³ïáÕ ÷³ëï³ÃáõÕÃ Ý»ñÏ³Û³óÝ»Éáõ ¹»åùáõÙ£</w:t>
      </w:r>
    </w:p>
    <w:p>
      <w:pPr>
        <w:pStyle w:val="BodyText2"/>
        <w:jc w:val="both"/>
        <w:rPr/>
      </w:pPr>
      <w:r>
        <w:rPr>
          <w:rFonts w:cs="Times Armenian" w:ascii="Times Armenian" w:hAnsi="Times Armenian"/>
          <w:sz w:val="24"/>
        </w:rPr>
        <w:tab/>
        <w:t xml:space="preserve">2© âå³Ñ³Ýçí³Í Ñ³÷ßï³Ïí³Í ³íïáïñ³Ýëåáñï³ÛÇÝ ÙÇçáóÁ Ï³ñáÕ ¿ Ç </w:t>
      </w:r>
      <w:r>
        <w:rPr>
          <w:rFonts w:cs="Times Armenian" w:ascii="Times Armenian" w:hAnsi="Times Armenian"/>
          <w:color w:val="000000"/>
          <w:sz w:val="24"/>
        </w:rPr>
        <w:t>ë»÷³Ï³ÝáõÃÛáõÝ Ñ³ÝÓÝí»É ³ÛÝ å»ïáõÃÛ³Ý</w:t>
      </w:r>
      <w:r>
        <w:rPr>
          <w:rFonts w:cs="Times Armenian" w:ascii="Times Armenian" w:hAnsi="Times Armenian"/>
          <w:sz w:val="24"/>
        </w:rPr>
        <w:t xml:space="preserve">, áñÇ ï³ñ³ÍùáõÙ ³ÛÝ ·ïÝíáõÙ ¿ª ïíÛ³É å»ïáõÃÛ³Ý ûñ»Ýë¹ñáõÃÛ³Ý Ñ³Ù³Ó³ÛÝ£ </w:t>
      </w:r>
    </w:p>
    <w:p>
      <w:pPr>
        <w:pStyle w:val="BodyText2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10</w:t>
      </w:r>
    </w:p>
    <w:p>
      <w:pPr>
        <w:pStyle w:val="BodyText2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2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© ÎáÕÙ»ñÇó Ûáõñ³ù³ÝãÛáõñÝ ³å³ÑáíáõÙ ¿ ÙÛáõë ÎáÕÙÇó ëï³óí³Í ïíÛ³ÉÝ»ñÇ ·³ÕïÝÇáõÃÛáõÝÁ, »Ã» Ñ³ñóÝáÕ ÎáÕÙÁ ³Ýó³ÝÏ³ÉÇ ¿ Ñ³Ù³ñáõÙ ¹ñ³Ýó µáí³Ý¹³ÏáõÃÛ³Ý Ññ³å³ñ³ÏáõÙÁ£ ¶³ÕïÝÇáõÃÛ³Ý ³ëïÇ×³ÝÁ áñáßáõÙ ¿ Ñ³ñóÝáÕ ÎáÕÙÁ£</w:t>
      </w:r>
    </w:p>
    <w:p>
      <w:pPr>
        <w:pStyle w:val="BodyText2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© êáõÛÝ Ð³Ù³Ó³ÛÝ³·ñÇ ßñç³Ý³ÏÝ»ñáõÙ ëï³óí³Í ·³ÕïÝÇ ï»Õ»ÏáõÃÛáõÝÝ»ñÁ »ññáñ¹ ÏáÕÙÇÝ ÷áË³Ýó»Éáõ ³ÝÑñ³Å»ßïáõÃÛ³Ý ¹»åùáõÙ å³Ñ³ÝçíáõÙ ¿ ³Û¹ ï»Õ»ÏáõÃÛáõÝÝ»ñÁ ïñ³Ù³¹ñáÕ ÎáÕÙÇ ·ñ³íáñ Ñ³Ù³Ó³ÛÝáõÃÛáõÝÁ£</w:t>
      </w:r>
    </w:p>
    <w:p>
      <w:pPr>
        <w:pStyle w:val="BodyText2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11</w:t>
      </w:r>
    </w:p>
    <w:p>
      <w:pPr>
        <w:pStyle w:val="BodyText2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2"/>
        <w:jc w:val="both"/>
        <w:rPr/>
      </w:pPr>
      <w:r>
        <w:rPr>
          <w:rFonts w:cs="Times Armenian" w:ascii="Times Armenian" w:hAnsi="Times Armenian"/>
          <w:b/>
          <w:bCs/>
          <w:sz w:val="24"/>
        </w:rPr>
        <w:tab/>
      </w:r>
      <w:r>
        <w:rPr>
          <w:rFonts w:cs="Times Armenian" w:ascii="Times Armenian" w:hAnsi="Times Armenian"/>
          <w:sz w:val="24"/>
        </w:rPr>
        <w:t>1. ²íïáïñ³Ýëåáñï³ÛÇÝ ÙÇçáóÁ í»ñ³¹³ñÓÝ»Éáõ Ù³ëÇÝ Ñ³ñóÙ³Ý Ï³ï³ñáõÙÁ Ï³ñáÕ ¿ Ù»ñÅí»É ³ÛÝ ¹»åù»ñáõÙ« »Ã».</w:t>
      </w:r>
    </w:p>
    <w:p>
      <w:pPr>
        <w:pStyle w:val="BodyText2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³) Ñ³ñóíáÕ ÎáÕÙÇ ¹³ï³ñ³ÝÇ áñáßÙ³Ý ÑÇÙ³Ý íñ³ ³íïáïñ³Ýëåáñï³ÛÇÝ ÙÇçáóÁ Ñ³ÝÓÝíáõÙ ¿ í»ñ³¹³ñÓÝ»Éáõ Ù³ëÇÝ Ñ³ñóÙ³Ý Ù»ç áñå»ë ïíÛ³É ³íïáïñ³Ýëåáñï³ÛÇÝ ÙÇçáóÇ ë»÷³Ï³Ý³ï»ñ ãÝßí³Í ³ÝÓÇÝ Ï³Ù Ýñ³ Ý»ñÏ³Û³óáõóãÇÝ,</w:t>
      </w:r>
    </w:p>
    <w:p>
      <w:pPr>
        <w:pStyle w:val="BodyText2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 xml:space="preserve">µ) Éñ³óáõóÇã ï»Õ»ÏáõÃÛ³Ý Ù³ëÇÝ Ñ³ñóÙ³Ý å³ï³ëË³ÝÁ ãÇ ïñ³Ù³¹ñí»É ëáõÛÝ Ð³Ù³Ó³ÛÝ³·ñÇ 8-ñ¹ Ñá¹í³ÍÇ 2-ñ¹ Ï»ïáí Ý³Ë³ï»ëí³Í Å³ÙÏ»ïáõÙ, </w:t>
      </w:r>
    </w:p>
    <w:p>
      <w:pPr>
        <w:pStyle w:val="BodyText2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 xml:space="preserve">·) í»ñ³¹³ñÓÝ»Éáõ Ù³ëÇÝ Ñ³ñóáõÙÁ áõÕ³ñÏí»É ¿ Ñ³ñóÝáÕ ÎáÕÙÇ Çñ³í³ëáõ Ù³ñÙÝÇ </w:t>
      </w:r>
      <w:r>
        <w:rPr>
          <w:rFonts w:cs="Times Armenian" w:ascii="Times Armenian" w:hAnsi="Times Armenian"/>
          <w:color w:val="000000"/>
          <w:sz w:val="24"/>
        </w:rPr>
        <w:t>ÏáÕÙÇó ³íïáïñ³Ýëåáñï³ÛÇÝ ÙÇçáóÁ  ³é·ñ³í»Éáõ Ï³Ù Ñ³ÛïÝ³µ»ñ»Éáõ Ù³ëÇÝ Í³ÝáõóáõÙ ëï³óí»Éáõó</w:t>
      </w:r>
      <w:r>
        <w:rPr>
          <w:rFonts w:cs="Times Armenian" w:ascii="Times Armenian" w:hAnsi="Times Armenian"/>
          <w:sz w:val="24"/>
        </w:rPr>
        <w:t xml:space="preserve"> »ñ»ëáõÝ ûñ ³Ýó,</w:t>
      </w:r>
    </w:p>
    <w:p>
      <w:pPr>
        <w:pStyle w:val="BodyText2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¹) ³éÏ³ »Ý Ñ³÷ßï³Ïí³Í ³íïáïñ³Ýëåáñï³ÛÇÝ ÙÇçáóÁ í»ñ³¹³ñÓÝ»ÉáõÝ ËáãÁÝ¹áïáÕ ³ÛÉ ûñÇÝ³Ï³Ý ÑÇÙù»ñ£</w:t>
      </w:r>
    </w:p>
    <w:p>
      <w:pPr>
        <w:pStyle w:val="BodyText2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© Ð³ñóÝáÕ ÎáÕÙÇ Çñ³í³ëáõ Ù³ñÙÇÝÁ ³ÝÑ³å³Õ ·ñ³íáñ Í³ÝáõóíáõÙ ¿ Ñ³ñóÙ³Ý Ï³ï³ñáõÙÁ Ù»ñÅ»Éáõ Ù³ëÇÝª Ù»ñÅÙ³Ý å³ï×³éÝ»ñÇ ÝßáõÙáí£</w:t>
      </w:r>
    </w:p>
    <w:p>
      <w:pPr>
        <w:pStyle w:val="BodyText2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12</w:t>
      </w:r>
    </w:p>
    <w:p>
      <w:pPr>
        <w:pStyle w:val="BodyText2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2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²íïáïñ³Ýëåáñï³ÛÇÝ ÙÇçáóÁ í»ñ³¹³ñÓÝ»Éáõ Ù³ëÇÝ Ñ³ñóÙ³Ý Ï³ï³ñáõÙÁ Ï³ñáÕ ¿ Ñ»ï³Ó·í»É« »Ã».</w:t>
      </w:r>
    </w:p>
    <w:p>
      <w:pPr>
        <w:pStyle w:val="BodyText2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³íïáïñ³Ýëåáñï³ÛÇÝ ÙÇçáóÁ, áñÇ í»ñ³µ»ñÛ³É ëï³óí»É ¿ Ñ³ñóáõÙ, í³ñã³Ï³Ý í³ñáõÛÃÇ, ùñ»³Ï³Ý Ï³Ù ¹³ï³Ï³Ý ùÝÝáõÃÛ³Ý Ï³å³ÏóáõÃÛ³Ùµ ³é·ñ³ííáõÙ ¿«</w:t>
      </w:r>
    </w:p>
    <w:p>
      <w:pPr>
        <w:pStyle w:val="BodyText2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³íïáïñ³Ýëåáñï³ÛÇÝ ÙÇçáóÇ, áñÇ í»ñ³µ»ñÛ³É ëï³óí»É ¿ í»ñ³¹³ñÓÝ»Éáõ Ù³ëÇÝ Ñ³ñóáõÙ, ë»÷³Ï³ÝáõÃÛ³Ý Çñ³íáõÝùÇ, ³é·ñ³íÙ³Ý Ï³Ù Ï³É³Ýù ¹Ý»Éáõ Ñ³ñóÁ Ñ³Ý¹Çë³ÝáõÙ ¿ Ñ³ñóÝáÕ ÎáÕÙáõÙ ïñí³Í ¹³ï³Ï³Ý Ñ³ÛóÇ ³é³ñÏ³ ÙÇÝã¨ ïíÛ³É ·áñÍáí ¹³ï³ñ³ÝÇ áñáßÙ³Ý ûñÇÝ³Ï³Ý áõÅÇ Ù»ç ÙïÝ»ÉÁ,</w:t>
      </w:r>
    </w:p>
    <w:p>
      <w:pPr>
        <w:pStyle w:val="BodyText2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ÎáÕÙ»ñÇ ³½·³ÛÇÝ ûñ»Ýë¹ñáõÃÛ³Ùµ Ý³Ë³ï»ëí³Í ³ÛÉ ¹»åù»ñáõÙ:</w:t>
      </w:r>
    </w:p>
    <w:p>
      <w:pPr>
        <w:pStyle w:val="BodyText2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© Ð³ñóíáÕ ÎáÕÙÇ Çñ³í³ëáõ Ù³ñÙÇÝÁ ³ÝÑ³å³Õ ï»Õ»Ï³óÝáõÙ ¿ Ñ³ñóÝáÕ ÎáÕÙÇ Çñ³í³ëáõ Ù³ñÙÝÇÝ ³íïáïñ³Ýëåáñï³ÛÇÝ ÙÇçáóÁ í»ñ³¹³ñÓÝ»Éáõ Ù³ëÇÝ Ñ³ñóÇ ÉáõÍáõÙÁ Ñ»ï³Ó·»Éáõ Ù³ëÇÝ` ëáõÛÝ Ñá¹í³ÍÇ 1-ÇÝ Ï»ïÇ Ñ³Ù³Ó³ÛÝ£</w:t>
      </w:r>
    </w:p>
    <w:p>
      <w:pPr>
        <w:pStyle w:val="BodyText2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13</w:t>
      </w:r>
    </w:p>
    <w:p>
      <w:pPr>
        <w:pStyle w:val="BodyText2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© êáõÛÝ Ð³Ù³Ó³ÛÝ³·ñÇ Ñ³Ù³Ó³ÛÝ í»ñ³¹³ñÓíáÕ ³íïáïñ³Ýëåáñï³ÛÇÝ ÙÇçáóÝ»ñÁ ÎáÕÙ»ñÇ ë³ÑÙ³ÝÝ»ñÁ Ñ³ï»ÉÇë »ÝÃ³Ï³ ã»Ý Ù³ùë³ÛÇÝ Ñ³ñÏÙ³Ý, Ñ³ñÏ»ñÇ« ³ÏóÇ½Ý»ñÇ, ·³ÝÓáõÙÝ»ñÇ ¨ ³ÛÉ í×³ñáõÙÝ»ñÇ, »Ã» Ý»ñÏ³Û³óíáõÙ ¿ ÎáÕÙ»ñÇ Çñ³í³ëáõ Ù³ñÙÇÝÝ»ñÇ ÏáÕÙÇó ïñí³Í ÷³ëï³ÃáõÕÃ, áñÁ Ñ³í³ëïáõÙ ¿, áñ ³íïáïñ³Ýëåáñï³ÛÇÝ ÙÇçáóÁ í»ñ³¹³ñÓíáõÙ ¿ ëáõÛÝ Ð³Ù³Ó³ÛÝ³·ñÇ ßñç³Ý³ÏÝ»ñáõÙ£</w:t>
      </w:r>
    </w:p>
    <w:p>
      <w:pPr>
        <w:pStyle w:val="BodyText2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© ²íïáïñ³Ýëåáñï³ÛÇÝ ÙÇçáóÁ ³é·ñ³í»Éáõ ¨ ÙÇÝã¨ ë»÷³Ï³Ý³ïÇñáçÁ Ï³Ù Ýñ³ Ý»ñÏ³Û³óáõóãÇÝ ¨/Ï³Ù Ñ³ñóÝáÕ ÎáÕÙÇ Çñ³í³ëáõ Ù³ñÙÝÇÝ Ñ³ÝÓÝ»Éáõ å³ÑÁ å³Ñå³Ý»Éáõ Ñ»ï Ï³åí³Í Í³Ëë»ñÁ ÏñáõÙ ¿ Ñ³ñóíáÕ ÎáÕÙÁ£</w:t>
      </w:r>
    </w:p>
    <w:p>
      <w:pPr>
        <w:pStyle w:val="BodyText2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© Ð³ñóÝáÕ ÎáÕÙÇ ï³ñ³Íù ³íïáïñ³Ýëåáñï³ÛÇÝ ÙÇçáóÇ í»ñ³¹³ñÓÝ»Éáõ Ñ»ï Ï³åí³Í Í³Ëë»ñÁ ÏñáõÙ ¿ ³íïáïñ³Ýëåáñï³ÛÇÝ ÙÇçáóÇ ë»÷³Ï³Ý³ï»ñÁ Ï³Ù Ñ³ñóÝáÕ ÎáÕÙÇ Çñ³í³ëáõ Ù³ñÙÇÝÁª Ñ³Ù³Ó³ÛÝ»óÝ»Éáí ë»÷³Ï³Ý³ïÇñáç Ñ»ï£</w:t>
      </w:r>
    </w:p>
    <w:p>
      <w:pPr>
        <w:pStyle w:val="BodyText2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© ²íïáïñ³Ýëåáñï³ÛÇÝ ÙÇçáóÇ í»ñ³¹³ñÓÝ»Éáõ Ñ»ï Ï³åí³Í Í³Ëë»ñÁ »ÝÃ³Ï³ »Ý Ñ³ïáõóÙ³Ýª Ñ³Ù³Ó³ÛÝ ÎáÕÙ»ñÇ ³½·³ÛÇÝ ûñ»Ýë¹ñáõÃÛáõÝÝ»ñÇ£</w:t>
      </w:r>
    </w:p>
    <w:p>
      <w:pPr>
        <w:pStyle w:val="BodyText2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14</w:t>
      </w:r>
    </w:p>
    <w:p>
      <w:pPr>
        <w:pStyle w:val="BodyText2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2"/>
        <w:jc w:val="both"/>
        <w:rPr/>
      </w:pPr>
      <w:r>
        <w:rPr>
          <w:rFonts w:cs="Times Armenian" w:ascii="Times Armenian" w:hAnsi="Times Armenian"/>
          <w:b/>
          <w:bCs/>
          <w:sz w:val="24"/>
        </w:rPr>
        <w:tab/>
      </w:r>
      <w:r>
        <w:rPr>
          <w:rFonts w:cs="Times Armenian" w:ascii="Times Armenian" w:hAnsi="Times Armenian"/>
          <w:sz w:val="24"/>
        </w:rPr>
        <w:t xml:space="preserve">ÎáÕÙ»ñÁ ¹³¹³ñ»óÝáõÙ »Ý Ñ³÷ßï³Ïí³Í ³íïáïñ³Ýëåáñï³ÛÇÝ ÙÇçáóÇ Ñ»ï³Ëáõ½áõÙÁ Ñ»ï³Ëáõ½Ù³Ý Ý³Ë³Ó»éÝáÕ Ñ³Ý¹Çë³óáÕ ÎáÕÙÇ Çñ³í³ëáõ Ù³ñÙÝÇ áñáßÙ³Ùµ£ </w:t>
      </w:r>
    </w:p>
    <w:p>
      <w:pPr>
        <w:pStyle w:val="BodyText2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15</w:t>
      </w:r>
    </w:p>
    <w:p>
      <w:pPr>
        <w:pStyle w:val="BodyText2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2"/>
        <w:jc w:val="both"/>
        <w:rPr/>
      </w:pPr>
      <w:r>
        <w:rPr>
          <w:rFonts w:cs="Times Armenian" w:ascii="Times Armenian" w:hAnsi="Times Armenian"/>
          <w:b/>
          <w:bCs/>
          <w:sz w:val="24"/>
        </w:rPr>
        <w:tab/>
      </w:r>
      <w:r>
        <w:rPr>
          <w:rFonts w:cs="Times Armenian" w:ascii="Times Armenian" w:hAnsi="Times Armenian"/>
          <w:sz w:val="24"/>
        </w:rPr>
        <w:t>êáõÛÝ Ð³Ù³Ó³ÛÝ³·ñÇ ¹ñáõÛÃÝ»ñÁ Ù»ÏÝ³µ³Ý»ÉÇë ¨ ÏÇñ³é»ÉÇë Í³·áÕ íÇ×»ÉÇ Ñ³ñó»ñÁ ÉáõÍíáõÙ »Ý ÎáÕÙ»ñÇ ÙÇç¨` ËáñÑñ¹³ÏóáõÃÛáõÝÝ»ñÇ ¨ µ³Ý³ÏóáõÃÛáõÝÝ»ñÇ ÙÇçáóáí£</w:t>
      </w:r>
    </w:p>
    <w:p>
      <w:pPr>
        <w:pStyle w:val="BodyText2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16</w:t>
      </w:r>
    </w:p>
    <w:p>
      <w:pPr>
        <w:pStyle w:val="BodyText2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2"/>
        <w:jc w:val="both"/>
        <w:rPr/>
      </w:pPr>
      <w:r>
        <w:rPr>
          <w:rFonts w:cs="Times Armenian" w:ascii="Times Armenian" w:hAnsi="Times Armenian"/>
          <w:b/>
          <w:bCs/>
          <w:sz w:val="24"/>
        </w:rPr>
        <w:tab/>
      </w:r>
      <w:r>
        <w:rPr>
          <w:rFonts w:cs="Times Armenian" w:ascii="Times Armenian" w:hAnsi="Times Armenian"/>
          <w:sz w:val="24"/>
        </w:rPr>
        <w:t>ÎáÕÙ»ñÇ Çñ³í³ëáõ Ù³ñÙÇÝÝ»ñÁ ÇÝùÝáõñáõÛÝ »Ý ÏñáõÙ ëáõÛÝ Ð³Ù³Ó³ÛÝ³·ñÇ Ï³ï³ñÙ³Ý ÁÝÃ³óùáõÙ Í³·áÕ Í³Ëë»ñÁ` µ³óÇ ëáõÛÝ Ð³Ù³Ó³ÛÝ³·ñÇ 13-ñ¹ Ñá¹í³ÍáõÙ Ýßí³ÍÝ»ñÇó£ Úáõñ³ù³ÝãÛáõñ ÏáÝÏñ»ï ¹»åùáõÙ Ï³ñáÕ ¿ Ñ³Ù³Ó³ÛÝ»óí»É ³ÛÉ Ï³ñ·£</w:t>
      </w:r>
    </w:p>
    <w:p>
      <w:pPr>
        <w:pStyle w:val="BodyText2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2"/>
        <w:jc w:val="center"/>
        <w:rPr/>
      </w:pPr>
      <w:r>
        <w:rPr>
          <w:rFonts w:eastAsia="Times Armenian" w:cs="Times Armenian" w:ascii="Times Armenian" w:hAnsi="Times Armenian"/>
          <w:b/>
          <w:bCs/>
          <w:sz w:val="24"/>
        </w:rPr>
        <w:t xml:space="preserve">  </w:t>
      </w:r>
      <w:r>
        <w:rPr>
          <w:rFonts w:cs="Times Armenian" w:ascii="Times Armenian" w:hAnsi="Times Armenian"/>
          <w:b/>
          <w:bCs/>
          <w:sz w:val="24"/>
        </w:rPr>
        <w:t>Ðá¹í³Í 17</w:t>
      </w:r>
    </w:p>
    <w:p>
      <w:pPr>
        <w:pStyle w:val="BodyText2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2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ÎáÕÙ»ñÁ Ñ³Ù³·áñÍ³ÏóáõÃÛáõÝ Çñ³Ï³Ý³óÝ»ÉÇë áñå»ë ³ßË³ï³Ýù³ÛÇÝ É»½áõ û·ï³·áñÍáõÙ »Ý éáõë»ñ»ÝÁ£</w:t>
      </w:r>
    </w:p>
    <w:p>
      <w:pPr>
        <w:pStyle w:val="BodyText2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18</w:t>
      </w:r>
    </w:p>
    <w:p>
      <w:pPr>
        <w:pStyle w:val="BodyText2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2"/>
        <w:jc w:val="both"/>
        <w:rPr/>
      </w:pPr>
      <w:r>
        <w:rPr>
          <w:rFonts w:cs="Times Armenian" w:ascii="Times Armenian" w:hAnsi="Times Armenian"/>
          <w:b/>
          <w:bCs/>
          <w:sz w:val="24"/>
        </w:rPr>
        <w:tab/>
      </w:r>
      <w:r>
        <w:rPr>
          <w:rFonts w:cs="Times Armenian" w:ascii="Times Armenian" w:hAnsi="Times Armenian"/>
          <w:sz w:val="24"/>
        </w:rPr>
        <w:t>êáõÛÝ Ð³Ù³Ó³ÛÝ³·ñÇ ¹ñáõÛÃÝ»ñÁ ã»Ý ßáß³÷áõÙ ÎáÕÙ»ñÇ Ù³ëÝ³ÏóáõÃÛ³Ùµ ³ÛÉ ÙÇç³½·³ÛÇÝ å³ÛÙ³Ý³·ñ»ñÇó µËáÕ Ýñ³Ýó Çñ³íáõÝùÝ»ñÝ áõ å³ñï³íáñáõÃÛáõÝÝ»ñÁ£</w:t>
      </w:r>
    </w:p>
    <w:p>
      <w:pPr>
        <w:pStyle w:val="BodyText2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19</w:t>
      </w:r>
    </w:p>
    <w:p>
      <w:pPr>
        <w:pStyle w:val="BodyText2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2"/>
        <w:jc w:val="both"/>
        <w:rPr/>
      </w:pPr>
      <w:r>
        <w:rPr>
          <w:rFonts w:cs="Times Armenian" w:ascii="Times Armenian" w:hAnsi="Times Armenian"/>
          <w:b/>
          <w:bCs/>
          <w:sz w:val="24"/>
        </w:rPr>
        <w:tab/>
      </w:r>
      <w:r>
        <w:rPr>
          <w:rFonts w:cs="Times Armenian" w:ascii="Times Armenian" w:hAnsi="Times Armenian"/>
          <w:sz w:val="24"/>
        </w:rPr>
        <w:t>êáõÛÝ Ð³Ù³Ó³ÛÝ³·ÇñÝ áõÅÇ Ù»ç ¿ ÙïÝáõÙ ÎáÕÙ»ñÇó Ûáõñ³ù³ÝãÛáõñÇ` ¹ñ³ áõÅÇ Ù»ç ÙïÝ»Éáõ Ñ³Ù³ñ ³ÝÑñ³Å»ßï Ý»ñå»ï³Ï³Ý ÁÝÃ³ó³Ï³ñ·»ñÁ Ï³ï³ñ»Éáõ Ù³ëÇÝ í»ñçÇÝ Í³ÝáõóáõÙÁ ëï³Ý³Éáõ ûñí³ÝÇó£</w:t>
      </w:r>
    </w:p>
    <w:p>
      <w:pPr>
        <w:pStyle w:val="BodyText2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20</w:t>
      </w:r>
    </w:p>
    <w:p>
      <w:pPr>
        <w:pStyle w:val="BodyText2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2"/>
        <w:jc w:val="both"/>
        <w:rPr/>
      </w:pPr>
      <w:r>
        <w:rPr>
          <w:rFonts w:cs="Times Armenian" w:ascii="Times Armenian" w:hAnsi="Times Armenian"/>
          <w:b/>
          <w:bCs/>
          <w:sz w:val="24"/>
        </w:rPr>
        <w:tab/>
      </w:r>
      <w:r>
        <w:rPr>
          <w:rFonts w:cs="Times Armenian" w:ascii="Times Armenian" w:hAnsi="Times Armenian"/>
          <w:sz w:val="24"/>
        </w:rPr>
        <w:t xml:space="preserve">êáõÛÝ Ð³Ù³Ó³ÛÝ³·ñáõÙ Ï³ñáÕ »Ý Ï³ï³ñí»É ÷á÷áËáõÃÛáõÝÝ»ñ ¨ Éñ³óáõÙÝ»ñ, áñáÝù Ó¨³Ï»ñåíáõÙ »Ý ¹ñ³ ³Ýµ³Å³Ý Ù³ë Ñ³Ý¹Çë³óáÕ ³é³ÝÓÇÝ ³ñÓ³Ý³·ñáõÃÛ³Ùµ ¨ áõÅÇ Ù»ç »Ý ÙïÝáõÙ ëáõÛÝ Ð³Ù³Ó³ÛÝ³·ñÇ 19-ñ¹ Ñá¹í³Íáí Ý³Ë³ï»ëí³Í Ï³ñ·áí: </w:t>
      </w:r>
    </w:p>
    <w:p>
      <w:pPr>
        <w:pStyle w:val="BodyText2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21</w:t>
      </w:r>
    </w:p>
    <w:p>
      <w:pPr>
        <w:pStyle w:val="BodyText2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2"/>
        <w:jc w:val="both"/>
        <w:rPr/>
      </w:pPr>
      <w:r>
        <w:rPr>
          <w:rFonts w:cs="Times Armenian" w:ascii="Times Armenian" w:hAnsi="Times Armenian"/>
          <w:b/>
          <w:bCs/>
          <w:sz w:val="24"/>
        </w:rPr>
        <w:tab/>
      </w:r>
      <w:r>
        <w:rPr>
          <w:rFonts w:cs="Times Armenian" w:ascii="Times Armenian" w:hAnsi="Times Armenian"/>
          <w:sz w:val="24"/>
        </w:rPr>
        <w:t>ÎáÕÙ»ñÇó Ù»ÏÁ Ï³ñáÕ ¿ ¹³¹³ñ»óÝ»É ëáõÛÝ Ð³Ù³Ó³ÛÝ³·ÇñÁ. Ð³Ù³Ó³ÛÝ³·ñÇ ·áñÍáÕáõÃÛáõÝÁ ¹³¹³ñáõÙ ¿ ¹³¹³ñ»óÝ»Éáõ Ù³ëÇÝ ·ñ³íáñ Í³ÝáõóáõÙÁ ÙÛáõë ÎáÕÙÇ ëï³Ý³Éáõ ûñí³ÝÇó í»ó ³ÙÇë ³Ýó£</w:t>
      </w:r>
    </w:p>
    <w:p>
      <w:pPr>
        <w:pStyle w:val="BodyText2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êáõÛÝ Ð³Ù³Ó³ÛÝ³·ÇñÁ ÏÝùíáõÙ ¿ ³Ýáñáß Å³ÙÏ»ïáí£</w:t>
      </w:r>
    </w:p>
    <w:p>
      <w:pPr>
        <w:pStyle w:val="BodyText2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Î³ï³ñí³Í ¿ ÂµÇÉÇëÇ ù³Õ³ùáõÙ 2006 Ãí³Ï³ÝÇ ÑáõÝÇëÇ 2-ÇÝ, »ñÏáõ µÝûñÇÝ³Ïáí, Ûáõñ³ù³ÝãÛáõñÁ` Ñ³Û»ñ»Ý, íñ³ó»ñ»Ý ¨ éáõë»ñ»Ý. ÁÝ¹ áñáõÙ` µáÉáñ ï»ùëï»ñÁ Ñ³í³ë³ñ³½áñ »Ý£ êáõÛÝ Ð³Ù³Ó³ÛÝ³·ñÇ ¹ñáõÛÃÝ»ñÇ Ù»ÏÝ³µ³ÝÙ³Ý Ñ³ñóáõÙ ï³ñ³Ó³ÛÝáõÃÛáõÝ ³é³ç³Ý³Éáõ ¹»åùáõÙ ·»ñ³Ï³ÛáõÃÛáõÝÁ ïñíáõÙ ¿ éáõë»ñ»Ý ï»ùëïÇÝ£</w:t>
      </w:r>
    </w:p>
    <w:p>
      <w:pPr>
        <w:pStyle w:val="BodyText2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jc w:val="both"/>
        <w:rPr/>
      </w:pPr>
      <w:r>
        <w:rPr>
          <w:rFonts w:cs="Times Armenian" w:ascii="Times Armenian" w:hAnsi="Times Armenian"/>
          <w:b/>
          <w:i/>
          <w:sz w:val="24"/>
        </w:rPr>
        <w:t>Ð³Ù³Ó³ÛÝ³·ÇñÝ áõÅÇ Ù»ç ¿ Ùï»É 2007Ã. ÑáõÝÇëÇ 2-Çó</w:t>
      </w:r>
    </w:p>
    <w:sectPr>
      <w:headerReference w:type="default" r:id="rId2"/>
      <w:headerReference w:type="first" r:id="rId3"/>
      <w:type w:val="nextPage"/>
      <w:pgSz w:w="11906" w:h="16838"/>
      <w:pgMar w:left="1701" w:right="1304" w:gutter="0" w:header="709" w:top="1418" w:footer="0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AMU">
    <w:charset w:val="00"/>
    <w:family w:val="swiss"/>
    <w:pitch w:val="variable"/>
  </w:font>
  <w:font w:name="Times Armenian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AMU" w:hAnsi="Arial AMU" w:cs="Arial AMU"/>
      <w:b/>
      <w:bCs/>
      <w:sz w:val="28"/>
      <w:lang w:val="af-Z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 AMU" w:hAnsi="Arial AMU" w:cs="Arial AMU"/>
      <w:sz w:val="28"/>
      <w:lang w:val="af-Z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13:39:00Z</dcterms:created>
  <dc:creator>comp1</dc:creator>
  <dc:description/>
  <cp:keywords/>
  <dc:language>en-US</dc:language>
  <cp:lastModifiedBy>legal</cp:lastModifiedBy>
  <cp:lastPrinted>2006-06-29T11:45:00Z</cp:lastPrinted>
  <dcterms:modified xsi:type="dcterms:W3CDTF">2008-10-29T12:27:00Z</dcterms:modified>
  <cp:revision>133</cp:revision>
  <dc:subject/>
  <dc:title>áã å³ßïáÝ³Ï³Ý Ã³ñ·Ù³ÝáõÃÛáõÝ</dc:title>
</cp:coreProperties>
</file>