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-127" w:hanging="0"/>
        <w:jc w:val="center"/>
        <w:rPr/>
      </w:pPr>
      <w:r>
        <w:rPr>
          <w:rFonts w:cs="Times Armenian" w:ascii="Times Armenian" w:hAnsi="Times Armenian"/>
          <w:b/>
          <w:caps/>
          <w:sz w:val="24"/>
        </w:rPr>
        <w:t xml:space="preserve">Ð ² Ø ² Ò ² Ú Ü ² ¶ Æ </w:t>
      </w:r>
      <w:r>
        <w:rPr>
          <w:rFonts w:cs="Times Armenian" w:ascii="Times Armenian" w:hAnsi="Times Armenian"/>
          <w:b/>
          <w:sz w:val="24"/>
        </w:rPr>
        <w:t>ð</w:t>
      </w:r>
    </w:p>
    <w:p>
      <w:pPr>
        <w:pStyle w:val="Normal"/>
        <w:ind w:left="90" w:right="-1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90" w:right="-1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Î³é³í³ñáõÃÛ³Ý ¨ ²ñ·»ÝïÇÝ³ÛÇ Ð³Ýñ³å»ïáõÃÛ³Ý Î³é³í³ñáõÃÛ³Ý  ÙÇç¨ </w:t>
      </w:r>
    </w:p>
    <w:p>
      <w:pPr>
        <w:pStyle w:val="Normal"/>
        <w:ind w:left="90" w:right="-1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µáõÛë»ñÇ å³ßïå³ÝáõÃÛ³Ý ¨ ýÇïáë³ÝÇï³ñ³Ï³Ý Ï³ñ³ÝïÇÝÇ µÝ³·³í³éÝ»ñáõÙ Ñ³Ù³·áñÍ³ÏóáõÃÛ³Ý Ù³ëÇÝ</w:t>
      </w:r>
    </w:p>
    <w:p>
      <w:pPr>
        <w:pStyle w:val="Normal"/>
        <w:ind w:left="90" w:right="-1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90" w:right="-12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90" w:right="-127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²ñ·»ÝïÇÝ³ÛÇ Ð³Ýñ³å»ïáõÃÛ³Ý Î³é³í³ñáõÃÛáõÝÁ, ³ÛëáõÑ»ïª ÎáÕÙ»ñ,</w:t>
      </w:r>
    </w:p>
    <w:p>
      <w:pPr>
        <w:pStyle w:val="TextBodyIndent"/>
        <w:ind w:left="90" w:right="-127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ó³ÝÏ³Ý³Éáí ³Ùñ³åÝ¹»É »ñÏÏáÕÙ Ñ³Ù³·áñÍ³ÏóáõÃÛáõÝÁ µáõÛë»ñÇ å³ßïå³ÝáõÃÛ³Ý ¨ ýÇïáë³ÝÇï³ñ³Ï³Ý Ï³ñ³ÝïÇÝÇ µÝ³·³í³éÝ»ñáõÙ,</w:t>
      </w:r>
    </w:p>
    <w:p>
      <w:pPr>
        <w:pStyle w:val="Normal"/>
        <w:ind w:left="90" w:right="-1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ï³Ï áõÝ»Ý³Éáí å³ßïå³Ý»É »ñÏáõ å»ïáõÃÛáõÝÝ»ñÇ ï³ñ³ÍùÝ»ñÁ µáõÛë»ñÇ áñáß ÑÇí³Ý¹áõÃÛáõÝÝ»ñÇ, í³ñ³ÏÝ»ñÇ ¨ ÙáÉ³Ëáï»ñÇ (³ÛëáõÑ»ïª Ï³ñ³ÝïÇÝ³ÛÇÝ í³ñ³ÏÝ»ñ) Ý»ñÙáõÍáõÙÇó áõ ï³ñ³ÍáõÙÇó ¨ ë³ÑÙ³Ý³÷³Ï»É ¹ñ³Ýó ÏáÕÙÇó å³ï×³éíáÕ íÝ³ëÝ»ñÁ, ÇÝãå»ë Ý³¨ ¹Ûáõñ³óÝ»É µáõÛë»ñÇ ¨ µáõë³Ï³Ý Í³·Ù³Ý ³ñï³¹ñ³ÝùÇ ÷áË³¹³ñÓ ³é¨ïáõñÁ ¨ ÷áË³Ý³ÏáõÙÁ,</w:t>
      </w:r>
    </w:p>
    <w:p>
      <w:pPr>
        <w:pStyle w:val="Normal"/>
        <w:ind w:left="90" w:right="-127" w:hanging="1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ind w:left="90" w:right="-1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spacing w:lineRule="auto" w:line="240"/>
        <w:ind w:left="90" w:right="-12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left="90" w:right="-12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left="90" w:right="-127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»ñùá û·ï³·áñÍíáÕ ï»ñÙÇÝÝ»ñÝ áõÝ»Ý Ñ»ï¨Û³É Ýß³Ý³ÏáõÃÛáõÝÁ.</w:t>
      </w:r>
    </w:p>
    <w:p>
      <w:pPr>
        <w:pStyle w:val="Normal"/>
        <w:ind w:left="90" w:right="-127" w:hanging="0"/>
        <w:jc w:val="both"/>
        <w:rPr>
          <w:rFonts w:ascii="Times Armenian" w:hAnsi="Times Armenian" w:cs="Times Armenian"/>
          <w:color w:val="FF0000"/>
          <w:sz w:val="24"/>
        </w:rPr>
      </w:pPr>
      <w:r>
        <w:rPr>
          <w:rFonts w:cs="Times Armenian" w:ascii="Times Armenian" w:hAnsi="Times Armenian"/>
          <w:sz w:val="24"/>
        </w:rPr>
        <w:t>- µáõÛë»ñª Ï»Ý¹³ÝÇ µáõÛë»ñ ¨ ¹ñ³Ýó Ï»Ý¹³ÝÇ Ù³ë»ñ` Ý»ñ³éÛ³É ë»ñÙ»ñÁ ¨ ë³ÕÙ³åÉ³½Ù³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õë³Ï³Ý ³ñï³¹ñ³Ýùª ãí»ñ³Ùß³Ïí³Í µáõë³Ï³Ý Í³·Ù³Ý ³ñï³¹ñ³Ýù, (Ý»ñ³éÛ³É Ñ³ó³Ñ³ïÇÏ³ÛÇÝ µáõÛë»ñÁ), ÇÝãå»ë Ý³¨ í»ñ³Ùß³Ïí³Í ³ñï³¹ñ³Ýù, áñáÝù Çñ»Ýó µÝáõÛÃáí Ï³Ù í»ñ³Ùß³ÏÙ³Ý ³ñ¹ÛáõÝùáõÙ Ï³ñáÕ »Ý íï³Ý· Ý»ñÏ³Û³óÝ»É í³ñ³ÏÝ»ñÇ Ý»ñÙáõÍÙ³Ý Ï³Ù ï³ñ³ÍÙ³Ý Ñ»ï Ï³åí³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/>
      </w:pPr>
      <w:r>
        <w:rPr>
          <w:rFonts w:cs="Times Armenian" w:ascii="Times Armenian" w:hAnsi="Times Armenian"/>
          <w:sz w:val="24"/>
        </w:rPr>
        <w:t>Ï³ÝáÝ³Ï³ñ·íáÕ ³é³ñÏ³ª áñ¨¿ µáõÛë, µáõë³Ï³Ý ³ñï³¹ñ³Ýù, å³Ñ»ëï Ï³Ù ÷³Ã»Ã³íáñÙ³Ý í³Ûñ, µ»éÝ³ñÏÕ, ÑáÕ ¨ ³ÛÉ ûñ·³ÝÇ½Ù Ï³Ù ÝÛáõÃ, áñÁ Ï³ñáÕ ¿ å³ñáõÝ³Ï»É Ï³Ù ï³ñ³Í»É í³ñ³ÏÝ»ñ,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áñáÝù</w:t>
      </w:r>
      <w:r>
        <w:rPr>
          <w:rFonts w:cs="Times Armenian" w:ascii="Times Armenian" w:hAnsi="Times Armenian"/>
          <w:sz w:val="24"/>
        </w:rPr>
        <w:t xml:space="preserve"> »ÝÃ³Ï³ »Ý ýÇïáë³ÝÇï³ñ³Ï³Ý ÙÇçáó³éáõÙÝ»ñÇ ³ÝóÏ³óÙ³ÝÁ, Ù³ëÝ³íáñ³å»ë, ÙÇç³½·³ÛÇÝ ÷áË³¹ñÙ³Ý Å³Ù³Ý³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Çïáë³ÝÇï³ñ³Ï³Ý ·áñÍáÕáõÃÛáõÝª áñ¨¿ å³ßïáÝ³Ï³Ý ·áñÍáÕáõÃÛáõÝ, ÇÝãåÇëÇÝ ¿ ëïáõ·áõÙÁ, ï»ëï³íáñáõÙÁ, ÑëÏáÕáõÃÛáõÝÁ Ï³Ù ³Ëï³Ñ³ÝáõÙÁ, áñÝ Çñ³Ï³Ý³óíáõÙ ¿ ýÇïáë³ÝÇï³ñ³Ï³Ý Ï³ÝáÝÝ»ñÇ Ï³Ù ÁÝÃ³ó³Ï³ñ·»ñÇ ÏÇñ³éÙ³Ù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Ï³ÝáÝ³Ï³ñ·íáÕ í³ñ³Ï`</w:t>
      </w:r>
      <w:r>
        <w:rPr>
          <w:rFonts w:cs="Times Armenian" w:ascii="Times Armenian" w:hAnsi="Times Armenian"/>
          <w:sz w:val="24"/>
        </w:rPr>
        <w:t xml:space="preserve"> Ï³ÝáÝ³Ï³ñ·íáÕ Ï³ñ³ÝïÇÝ³ÛÇÝ Ï³Ù áã Ï³ñ³ÝïÇÝ³ÛÇÝ í³ñ³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/>
      </w:pPr>
      <w:r>
        <w:rPr>
          <w:rFonts w:cs="Times Armenian" w:ascii="Times Armenian" w:hAnsi="Times Armenian"/>
          <w:sz w:val="24"/>
        </w:rPr>
        <w:t xml:space="preserve">Ï³ñ³ÝïÇÝ³ÛÇÝ í³ñ³Ïª éÇëÏ³ÛÇÝ ·áïáõ Ñ³Ù³ñ </w:t>
      </w:r>
      <w:r>
        <w:rPr>
          <w:rFonts w:cs="Times Armenian" w:ascii="Times Armenian" w:hAnsi="Times Armenian"/>
          <w:color w:val="000000"/>
          <w:sz w:val="24"/>
        </w:rPr>
        <w:t>ïÝï»ë³Ï³Ý åáï»ÝóÇ³É Ï³ñ¨áñáõÃÛáõÝ Ý»ñÏ³Û³óÝáÕ í³ñ³Ï,</w:t>
      </w:r>
      <w:r>
        <w:rPr>
          <w:rFonts w:cs="Times Armenian" w:ascii="Times Armenian" w:hAnsi="Times Armenian"/>
          <w:sz w:val="24"/>
        </w:rPr>
        <w:t xml:space="preserve"> áñÁ ¹»é¨ë ·áÛáõÃÛáõÝ ãáõÝÇ, Ï³Ù »Ã» ·áÛáõÃÛáõÝ áõÝÇ, ³å³ ï³ñ³Íí³Í ã¿ ¨ ·ïÝíáõÙ ¿ å³ßïáÝ³Ï³Ý ÑëÏáÕáõÃÛ³Ý Ý»ñù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90" w:right="-127" w:hanging="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Ï³ÝáÝ³Ï³ñ·íáÕ</w:t>
      </w:r>
      <w:r>
        <w:rPr>
          <w:rFonts w:cs="Times Armenian" w:ascii="Times Armenian" w:hAnsi="Times Armenian"/>
          <w:sz w:val="24"/>
        </w:rPr>
        <w:t xml:space="preserve"> áã Ï³ñ³ÝïÇÝ³ÛÇÝ í³ñ³ÏÝ»ñª áã Ï³ñ³ÝïÇÝ³ÛÇÝ í³ñ³ÏÝ»ñ, áñáÝó ³éÏ³ÛáõÃÛáõÝÁ µáõÛë»ñáõÙ Ï³ñáÕ ¿ áõÝ»Ý³É ³ÝÁÝ¹áõÝ»ÉÇ ïÝï»ë³Ï³Ý ³½¹»óáõÃÛáõÝ, ¨ ³Û¹ å³ï×³éáí ¿É ³ÛÝ </w:t>
      </w:r>
      <w:r>
        <w:rPr>
          <w:rFonts w:cs="Times Armenian" w:ascii="Times Armenian" w:hAnsi="Times Armenian"/>
          <w:color w:val="000000"/>
          <w:sz w:val="24"/>
        </w:rPr>
        <w:t>Ï³ÝáÝ³Ï³ñ·íáõÙ</w:t>
      </w:r>
      <w:r>
        <w:rPr>
          <w:rFonts w:cs="Times Armenian" w:ascii="Times Armenian" w:hAnsi="Times Armenian"/>
          <w:sz w:val="24"/>
        </w:rPr>
        <w:t xml:space="preserve"> ¿ Ý»ñÙáõÍáÕ ÎáÕÙÇ ï³ñ³Íù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ñ³ÝïÇÝ³ÛÇÝ í³ñ³ÏÝ»ñª Ý»ñùÇÝ ïÝï»ëáõÃÛ³Ý Ñ³Ù³ñ åáï»ÝóÇ³É Ï³ñ¨áñáõÃÛáõÝ Ý»ñÏ³Û³óÝáÕ ¨ ÎáÕÙ»ñÇ Ï³ÝáÝÝ»ñáí ë³ÑÙ³Ýí³Í íÝ³ë³Ï³ñ ûñ·³ÝÇ½ÙÝ»ñ, áñáÝù ¹»é¨ë ·áÛáõÃÛáõÝ ãáõÝ»Ý, Ï³Ù »Ã» ·áÛáõÃÛáõÝ áõÝ»Ý, ³å³ ï³ñ³Íí³Í ã»Ý ¨ ·ïÝíáõÙ »Ý ÑëÏáÕáõÃÛ³Ý Ý»ñ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í Ý³Ë³ï»ëí³Í Ñ³ïáõÏ Ñ³Ù³·áñÍ³ÏóáõÃÛáõÝÁ å»ïù ¿ Çñ³Ï³Ý³óíÇ Ûáõñ³ù³ÝãÛáõñ ÎáÕÙÇ å»ïáõÃÛáõÝáõÙ ·áñÍáÕ ÏÇñ³é»ÉÇ Ï³ÝáÝÝ»ñÇ ¨ Ï³ñ³ÝïÇÝ³ÛÇÝ í³ñ³ÏÝ»ñÇ óáõó³ÏÇ Ñ³Ù³Ó³ÛÝ (Ð³í»Éí³Í 2):</w:t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ñï³íáñíáõÙ »Ý ÏÇñ³é»É ó³ÝÏ³ó³Í ÑÝ³ñ³íáñ ÙÇçáóª ÙÇ ÎáÕÙÇ ï³ñ³ÍùÇó ¹»åÇ ÙÛáõë ÎáÕÙÇ ï³ñ³ÍùÁ Ï³ñ³ÝïÇÝ³ÛÇÝ í³ñ³ÏÝ»ñÇ ³ÝóáõÙÁ Ï³ÝË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Ð³í»Éí³ÍáõÙ Ýßí³Í Ï³ñ³ÝïÇÝ³ÛÇÝ í³ñ³ÏÝ»ñÇ óáõó³ÏÁ Ï³½ÙáõÙ ¿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Á ÷áË³¹³ñÓ Ñ³Ù³Ó³ÛÝáõÃÛ³Ùµ Ï³ñáÕ »Ý ÷áË»É Ï³Ù Éñ³óÝ»É Ï³ñ³ÝïÇÝ³ÛÇÝ í³ñ³ÏÝ»ñÇ óáõó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áÑÇßÛ³É ÷á÷áËáõÃÛáõÝÝ»ñÇ áõ Éñ³óáõÙÝ»ñÇ ¨ ¹ñ³Ýó áõÅÇ Ù»ç ÙïÝ»Éáõ ûñí³ Ù³ëÇÝ ¹Çí³Ý³·Çï³Ï³Ý áõÕÇÝ»ñáí ÏÑ³Õáñ¹íÇ ÙÛáõë ÎáÕÙÇ Çñ³í³ëáõ Ù³ñÙÇÝÝ»ñÇÝ:</w:t>
      </w:r>
    </w:p>
    <w:p>
      <w:pPr>
        <w:pStyle w:val="Heading5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ØÛáõë ÎáÕÙÇ ï³ñ³ÍùáõÙ </w:t>
      </w:r>
      <w:r>
        <w:rPr>
          <w:rFonts w:cs="Times Armenian" w:ascii="Times Armenian" w:hAnsi="Times Armenian"/>
          <w:color w:val="000000"/>
          <w:sz w:val="24"/>
        </w:rPr>
        <w:t>Ï³ÝáÝ³Ï³ñ·íáÕ í³ñ³ÏÝ»ñÇ</w:t>
      </w:r>
      <w:r>
        <w:rPr>
          <w:rFonts w:cs="Times Armenian" w:ascii="Times Armenian" w:hAnsi="Times Armenian"/>
          <w:sz w:val="24"/>
        </w:rPr>
        <w:t xml:space="preserve"> Ý»ñÙáõÍáõÙÁ ¨ ï³ñ³ÍáõÙÁ Ï³ÝË»Éáõ Ñ³Ù³ñ µáõÛë»ñÇ Ï³Ù µáõë³Ï³Ý ³ñï³¹ñ³ÝùÇ ó³ÝÏ³ó³Í ³ñï³Ñ³ÝáõÙ å»ïù ¿ áõÕ»ÏóíÇ ÎáÕÙÇª ³Û¹ Ýå³ï³Ïáí Ýß³Ý³Ïí³Í Ù³ñÙÝÇ ÏáÕÙÇó ïñí³Í ýÇïáë³ÝÇï³ñ³Ï³Ý íÏ³Û³·ñáí, áñÁ å»ïù ¿ Ñ³Ù³å³ï³ëË³ÝÇ üÇïáë³ÝÇï³ñ³Ï³Ý å³ßïå³ÝáõÃÛ³Ý ÙÇç³½·³ÛÇÝ ÏáÝí»ÝóÇ³ÛÇÝ (IPPC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ïáë³ÝÇï³ñ³Ï³Ý íÏ³Û³·ÇñÁ å»ïù ¿ Ñ³ëï³ï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- áñ ³ñï³Ñ³ÝíáÕ µáõÛë»ñÁ ¨ µáõë³Ï³Ý Í³·Ù³Ý ³ñï³¹ñ³ÝùÁ ½»ñÍ »Ý Ï³ÝáÝ³Ï³ñ·íáÕ í³ñ³ÏÝ»ñÇó, áñáÝù Ýßí³Í »Ý ëáõÛÝ Ð³Ù³Ó³ÛÝ³·ñÇ Ð³í»Éí³ÍáõÙ ¨ áñáÝù Ñ³ëï</w:t>
      </w:r>
      <w:r>
        <w:rPr>
          <w:rFonts w:cs="Times Armenian" w:ascii="Times Armenian" w:hAnsi="Times Armenian"/>
          <w:sz w:val="24"/>
        </w:rPr>
        <w:t xml:space="preserve">³ïí»É »Ý áñå»ë ýÇïáë³ÝÇï³ñ³Ï³Ý å³Ñ³ÝçÝ»ñ Ûáõñ³ù³ÝãÛáõñ ³åñ³ÝùÇ Ñ³Ù³ñ` </w:t>
      </w:r>
      <w:r>
        <w:rPr>
          <w:rFonts w:cs="Times Armenian" w:ascii="Times Armenian" w:hAnsi="Times Armenian"/>
          <w:color w:val="000000"/>
          <w:sz w:val="24"/>
        </w:rPr>
        <w:t xml:space="preserve">Ñ³Ù³Ó³ÛÝ Ñ³Ù³å³ï³ëË³Ý ì³ñ³ÏÇ éÇëÏÇ ³Ý³ÉÇ½ÇÝ.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Û¹ µáõÛë»ñÇ ¨ µáõë³Ï³Ý ³ñï³¹ñ³ÝùÇ Í³·Ù³Ý í³ÛñÁ.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Ëï³Ñ³ÝáõÙÁ, áñÇÝ »ÝÃ³ñÏí»É ¿ µáõÛëÁ.</w:t>
      </w:r>
    </w:p>
    <w:p>
      <w:pPr>
        <w:pStyle w:val="BodyTextInden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áõë³Ï³Ý ³ñï³¹ñ³ÝùÇ í»ñ³ñï³Ñ³ÝÙ³Ý ¹»åùáõÙ Í³·Ù³Ý »ñÏÇñÁ å»ïù ¿ ÝßíÇ: </w:t>
      </w:r>
    </w:p>
    <w:p>
      <w:pPr>
        <w:pStyle w:val="Heading5"/>
        <w:spacing w:lineRule="auto" w:line="24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áÝ³Ï³ñ·íáÕ ³é³ñÏ³Ý»ñÁ »ÝÃ³Ï³ »Ý ýÇïáë³ÝÇï³ñ³Ï³Ý í»ñ³ÑëÏÙ³Ýª ÎáÕÙ»ñÇ Ñ³Ù³å³ï³ëË³Ý Ï³ÝáÝÝ»ñÇÝ ¨ Ï³ÝáÝ³Ï³ñ·áõÙÝ»ñÇÝ Ñ³Ù³Ó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Çïáë³ÝÇï³ñ³Ï³Ý íÏ³Û³·ÇñÁ ãÇ µ³ó³éáõÙ ÙÇ ÎáÕÙÇ ï³ñ³ÍùÇó ÙÛáõë ÎáÕÙÇ ï³ñ³Íù Ý»ñÙáõÍíáÕ µáõÛë»ñÇ ¨ µáõë³Ï³Ý ³ñï³¹ñ³ÝùÇ ÝÏ³ïÙ³Ùµ Ý»ñÙáõÍáÕ ÎáÕÙÇ ÑëÏáÕáõÃÛ³Ý Çñ³íáõÝùÁ:     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ïáë³ÝÇï³ñ³Ï³Ý Ï³ÝáÝÝ»ñÇÝ Ñ³Ï³ëáÕ Ûáõñ³ù³ÝãÛáõñ Ï³ñ³ÝïÇÝ³ÛÇÝ í³ñ³ÏÇ Ï³Ù Çñ³íÇ×³ÏÇ Ñ³ÛïÝ³µ»ñÙ³Ý ¹»åùáõÙ Ý»ñÙáõÍáÕ ÎáÕÙÇ Çñ³í³ëáõ Ù³ñÙÇÝÁ  å»ïù ¿ ³Û¹ Ù³ëÇÝ ³ÝÑ³å³Õ Ñ³ÛïÝÇ ³ñï³Ñ³ÝáÕ ÎáÕÙÇ Çñ³í³ëáõ Ù³ñÙÝÇÝ: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4"/>
        </w:rPr>
        <w:t xml:space="preserve">Î³ÝáÝ³Ï³ñ·íáÕ í³ñ³ÏÝ»ñÇ Ý»ñÙáõÍáõÙÝ áõ ï³ñ³ÍáõÙÁ Ï³ÝË»Éáõ Ýå³ï³Ïáí ÎáÕÙ»ñÁ å»ïù ¿ Çñ³íáõÝù áõÝ»Ý³Ý Ó»éÝ³ñÏ»Éáõ Ñ³Ù³å³ï³ëË³Ý ýÇïáë³ÝÇï³ñ³Ï³Ý ÙÇçáóÝ»ñ` </w:t>
      </w:r>
      <w:r>
        <w:rPr>
          <w:rFonts w:cs="Times Armenian" w:ascii="Times Armenian" w:hAnsi="Times Armenian"/>
          <w:color w:val="000000"/>
          <w:sz w:val="24"/>
        </w:rPr>
        <w:t>áñå»ë ì³ñ³ÏÝ»ñÇ éÇëÏÇ ³Ý³ÉÇ½Ç ³ñ¹ÛáõÝù:</w:t>
      </w:r>
    </w:p>
    <w:p>
      <w:pPr>
        <w:pStyle w:val="Heading5"/>
        <w:spacing w:lineRule="auto" w:line="240"/>
        <w:jc w:val="both"/>
        <w:rPr>
          <w:rFonts w:ascii="Times Armenian" w:hAnsi="Times Armenian" w:eastAsia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BodyTextIndent2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ÎáÕÙ»ñÁ ³ñ·»ÉáõÙ »Ý ÑáÕÇ Ý»ñÏñáõÙÁ (µ³ó³éáõÃÛ³Ùµ ïáñýÇ), ÇÝãå»ë Ý³¨ ËáïÇ, ÍÕáïÇ, Ù³ÙáõéÇ, Ï»Õ¨Ç Ï³Ù ³ÛÉ ÝÛáõÃ»ñÇ û·ï³·áñÍáõÙÁ Çµñ¨ ÷³Ã»Ã³íáñÙ³Ý ÝÛáõÃ, áñáÝù Ï³ñáÕ »Ý </w:t>
      </w:r>
      <w:r>
        <w:rPr>
          <w:rFonts w:cs="Times Armenian" w:ascii="Times Armenian" w:hAnsi="Times Armenian"/>
          <w:color w:val="000000"/>
        </w:rPr>
        <w:t>Ý»ñë µ»ñ»É</w:t>
      </w:r>
      <w:r>
        <w:rPr>
          <w:rFonts w:cs="Times Armenian" w:ascii="Times Armenian" w:hAnsi="Times Armenian"/>
        </w:rPr>
        <w:t xml:space="preserve"> Ï³Ù ï³ñ³Í»É Ï³ñ³ÝïÇÝ³ÛÇÝ í³ñ³ÏÝ»ñ: </w:t>
      </w:r>
    </w:p>
    <w:p>
      <w:pPr>
        <w:pStyle w:val="Heading5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3"/>
        <w:spacing w:lineRule="auto" w:line="24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»ñÏñÝ»ñÇ ¹Çí³Ý³·Çï³Ï³Ý Ý»ñÏ³Û³óáõóÇãÝ»ñÇÝ ¨ Ýñ³Ýó ³ÝÓÝ³Ï³½Ù»ñÇÝ áõÕ³ñÏí³Í` µáõÛë»ñÇ ¨ µáõë³Ï³Ý ³ñï³¹ñ³ÝùÇ ÷áË³Ý³ÏáõÙÝ»ñÁ å»ïù ¿ Ñ³Ù³å³ï³ëË³Ý»Ý ëáõÛÝ Ð³Ù³Ó³ÛÝ³·ñÇ ýÇïáë³ÝÇï³ñ³Ï³Ý å³Ñ³ÝçÝ»ñ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BodyTextIndent2"/>
        <w:spacing w:lineRule="auto" w:line="24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»ïù ¿ ³å³Ñáí»Ý ýÇïáë³ÝÇï³ñ³Ï³Ý ÑëÏáÕáõÃÛáõÝ ë³ÑÙ³Ý³ÛÇÝ Ï»ï»ñáõÙ (Ù³ÛñáõÕÇÝ»ñ, »ñÏ³Ã·ÇÍ, Íáí³ÛÇÝ ¨ û¹³ÛÇÝ áõÕÇÝ»ñ), áñáÝù ëï»ÕÍí³Í »Ý µáõÛë»ñÇ Ï³Ù µáõë³Ï³Ý Í³·Ù³Ý ³ñï³¹ñ³ÝùÇ Ý»ñÏñÙ³Ý, ³ñï³Ñ³ÝÙ³Ý Ï³Ù ï³ñ³ÝóÙ³Ý Ñ³Ù³ñ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ÎáÕÙ»ñÁ, ÁÝ¹áõÝ»Éáí ·Çï³Ï³Ý µÝ³·³í³éáõÙ Ñ³Ù³·áñÍ³ÏóáõÃÛ³Ý ³é³í»ÉáõÃÛáõÝÝ»ñÁ ¨ ÑÝ³ñ³íáñáõÃÛ³Ý ¹»åùáõÙ µáõÛë»ñÇ å³ßïå³ÝáõÃÛ³Ý Ù»Ãá¹Ý»ñÇ ¨ ÙÇçáóÝ»ñÇ ÙÇ³ëÝ³Ï³Ý³óÙ³Ý å³ïß³× ÑÝ³ñ³íáñáõÃÛáõÝÁ, ÏËñ³Ëáõë»Ý Ñ³Ù³·áñÍ³ÏóáõÃÛáõÝÁ Ñ»ï¨Û³É ÙÇçáóÝ»ñáí.</w:t>
      </w:r>
    </w:p>
    <w:p>
      <w:pPr>
        <w:pStyle w:val="BodyTextIndent2"/>
        <w:spacing w:lineRule="auto" w:line="240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- ï»Õ»Ï³ïíáõÃÛ³Ý ÷áË³Ý³ÏáõÙ ³Ýï³éÝ»ñÇ ¨ Ùß³Ï³µáõÛë»ñÇ ýÇïáë³ÝÇï³ñ³Ï³Ý íÇ×³ÏÇ, í³ñ³ÏÝ»ñÇ ¹»Ù å³Ûù³ñÇ ÙÇçáóÝ»ñÇ, ÇÝãå»ë Ý³¨ ëï³óí³Í ³ñ¹ÛáõÝùÝ»ñÇ Ù³ëÇÝ.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ýÇïáë³ÝÇï³ñÇ³ÛÇ ¨ µáõÛë»ñÇ å³ßïå³ÝáõÃÛ³Ý í»ñ³µ»ñÛ³É ûñ»ÝùÝ»ñÇ,  Ï³ÝáÝÝ»ñÇ ¨ Ù³ëÝ³·Çï³Ï³Ý ·ñ³Ï³ÝáõÃÛ³Ý ÷áË³Ý³ÏáõÙ, áñÁ ³Ûë µÝ³·³í³éáõÙ »ñÏáõ »ñÏñÝ»ñÇ ÷áñÓ³·»ïÝ»ñÇ Ñ³Ù³ñ Ï³å³ÑáíÇ ³í»ÉÇ ËáñÁ ·Çï»ÉÇùÝ»ñÇ Ó»éùµ»ñáõÙÁ:</w:t>
      </w:r>
    </w:p>
    <w:p>
      <w:pPr>
        <w:pStyle w:val="BodyTextIndent2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ñáÕ »Ý ÙÇÙÛ³Ýó ïñ³Ù³¹ñ»É ï»Õ»Ï³ïíáõÃÛáõÝ Ï³ñ³ÝïÇÝ³ÛÇÝ í³ñ³ÏÝ»ñÇ Ñ³ÛïÝ³µ»ñÙ³Ý Ï³Ù ï³ñ³ÍÙ³Ý Ù³ëÇÝ` Ýß»Éáí, áñ ÎáÕÙ»ñÇó áã Ù»ÏÁ ãÇ Ï³ñáÕ ëï³óí³Í ï»Õ»Ï³ïíáõÃÛáõÝÁ ïñ³Ù³¹ñ»É »ññáñ¹ »ñÏñÇ:</w:t>
      </w:r>
    </w:p>
    <w:p>
      <w:pPr>
        <w:pStyle w:val="Heading5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Ý Ñ³Ù³å³ï³ëË³Ý»Éáõ Ýå³ï³Ïáí, ³ÝÑñ³Å»ßïáõÃÛ³Ý ¹»åùáõÙ, ÎáÕÙ»ñÁ Ï³ñáÕ »Ý Çñ»Ýó Ý»ñÏ³Û³óáõóÇãÝ»ñÇ ÙÇçáóáí Ï³½Ù³Ï»ñå»É Ñ³Ù³ï»Õ ËáñÑñ¹³Ï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Ù³Ý³Ï ³é Å³Ù³Ý³Ï Ïáñáß»Ý ËáñÑñ¹³ÏóáõÃÛáõÝÝ»ñÇ ³ÝóÏ³óÙ³Ý Å³Ù³Ý³ÏÁ, ï»ÕÝ áõ ûñ³Ï³ñ·Á, ÇÝãå»ë Ý³¨ Í³Ëë»ñÁ Ñá·³Éáõ »Õ³Ý³ÏÁ:</w:t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  <w:color w:val="FF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»ÏÝ³µ³ÝÙ³Ý ¨ Çñ³Ï³Ý³óÙ³Ý Ñ»ï Ï³åí³Í íÇ×»ÉÇ Ñ³ñó»ñÁ ÎáÕÙ»ñÁ ÏÉáõÍ»Ý áõÕÕ³ÏÇ Ï³å»ñÇ ÙÇçáóáí Ï³Ù ³ÛÉ ÁÝ¹áõÝ»ÉÇ »Õ³Ý³ÏÝ»ñáí: ºÃ» ³Ûë ×³Ý³å³ñÑáí ÑÝ³ñ³íáñ ãÉÇÝÇ Ñ³Ù³Ó³ÛÝáõÃÛ³Ý Ñ³ëÝ»É, í»×»ñÁ ÏÉáõÍí»Ý ¹Çí³Ý³·Çï³Ï³Ý  áõÕÇÝ»ñáí:</w:t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Ñ³Ù³Ï³ñ·Ù³Ý ¨ Çñ³Ï³Ý³óÙ³Ý Ñ³Ù³ñ ÎáÕÙ»ñÇ å³ï³ëË³Ý³ïáõ Çñ³í³ëáõ Ù³ñÙÇÝÝ»ñÝ »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ñ·»ÝïÇÝ³Ï³Ý ÏáÕÙÇóª ·ÛáõÕ³ïÝï»ëáõÃÛ³Ý, ³Ý³ëÝ³å³ÑáõÃÛ³Ý, ÓÏÝ³µáõÍáõÃÛ³Ý ¨ ëÝÝ¹³ÙÃ»ñùÇ </w:t>
      </w:r>
      <w:r>
        <w:rPr>
          <w:rFonts w:cs="Times Armenian" w:ascii="Times Armenian" w:hAnsi="Times Armenian"/>
          <w:color w:val="000000"/>
          <w:sz w:val="24"/>
        </w:rPr>
        <w:t>ù³ñïáõÕ³ñáõÃÛáõÝ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4"/>
        </w:rPr>
        <w:t>Ñ³ÛÏ³Ï³Ý ÏáÕÙÇóª ·ÛáõÕ³ïÝï»ëáõÃÛ³Ý Ý³Ë³ñ³ñáõÃÛáõÝÁ</w:t>
      </w:r>
      <w:r>
        <w:rPr>
          <w:rFonts w:cs="Times Armenian" w:ascii="Times Armenian" w:hAnsi="Times Armenian"/>
          <w:color w:val="000000"/>
          <w:sz w:val="24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Çñ³Ï³Ý³óÙ³Ý Ýå³ï³Ïáí ÎáÕÙ»ñÇ Çñ³í³ëáõ Ù³ñÙÇÝÝ»ñÁ áõÕÕ³ÏÇ Ï³åÇ Ù»ç ÏÉÇÝ»Ý ¨ Ï³ñáÕ »Ý Ñ³Ù³Ó³ÛÝ³·ñ»ñ ÏÝù»É ³Û¹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¹ñáõÛÃÝ»ñÁ ãå»ïù ¿ ³½¹»Ý ÎáÕÙ»ñÇ ³ÛÝ å³ñï³íáñáõÃÛáõÝÝ»ñÇ íñ³, áñáÝù µËáõÙ »Ý ³ÛÉ »ñÏÏáÕÙ ¨ µ³½Ù³ÏáÕÙ Ñ³Ù³Ó³ÛÝ³·ñ»ñÇó:</w:t>
      </w:r>
    </w:p>
    <w:p>
      <w:pPr>
        <w:pStyle w:val="Heading5"/>
        <w:spacing w:lineRule="auto" w:line="240"/>
        <w:jc w:val="left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Ð³Ù³Ó³ÛÝ³·ÇñÝ áõÅÇ Ù»ç ÏÙïÝÇ í»ñçÇÝ Í³ÝáõóáõÙÇó Ñ»ïá í³ÃëáõÝ»ñáñ¹ (60) ûñÁ, áñáí ÎáÕÙ»ñÁ ÙÇÙÛ³Ýó Í³ÝáõóáõÙ »Ý ¹ñ³ áõÅÇ Ù»ç ÙïÝ»Éáõ Ñ³Ù³ñ Çñ»Ýó Ý»ñå»ï³Ï³Ý å³Ñ³ÝçÝ»ñÇ ³í³ñïÇ Ù³ëÇÝ:</w:t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êáõÛÝ Ð³Ù³Ó³ÛÝ³·ÇñÁ ÏÝùí»É ¿ ÑÇÝ· ï³ñÇ Å³ÙÏ»ïáí: </w:t>
      </w:r>
      <w:r>
        <w:rPr>
          <w:rFonts w:cs="Times Armenian" w:ascii="Times Armenian" w:hAnsi="Times Armenian"/>
          <w:color w:val="000000"/>
          <w:sz w:val="24"/>
        </w:rPr>
        <w:t>²ÛÝ ÇÝùÝ³µ»ñ³µ³ñ Ï»ñÏ³ñ³Ó·íÇ Ñ³çáñ¹ ÑÇÝ· ï³ñí³ Ñ³Ù³ñ,</w:t>
      </w:r>
      <w:r>
        <w:rPr>
          <w:rFonts w:cs="Times Armenian" w:ascii="Times Armenian" w:hAnsi="Times Armenian"/>
          <w:sz w:val="24"/>
        </w:rPr>
        <w:t xml:space="preserve"> »Ã» ÎáÕÙ»ñÇó áñ¨¿ Ù»ÏÁ ³éÝí³½Ý í»ó ³ÙÇë ³é³ç ÙÛáõë ÎáÕÙÇÝ ãÍ³ÝáõóÇ ³ÛÝ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284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ºñ¨³Ý ù³Õ³ùáõÙ 2005 Ãí³Ï³ÝÇ û·áëïáëÇ 30-ÇÝ, »ñÏáõ µÝûñÇÝ³Ïáí, Ûáõñ³ù³ÝãÛáõñÁª Ñ³Û»ñ»Ý, Çëå³Ý»ñ»Ý ¨ ³Ý·É»ñ»Ý. ÁÝ¹ áñáõÙ` µáÉáñ ûñÇÝ³ÏÝ»ñÝ ¿É Ñ³í³ë³ñ³½áñ »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»ùëïÇ Ù»ÏÝ³µ³ÝÙ³Ý Ñ»ï Ï³åí³Í ï³ñ³Ó³ÛÝáõÃÛáõÝÝ»ñ ³é³ç³Ý³Éáõ ¹»åùáõÙ Ý³Ë³å³ïíáõÃÛáõÝÁ ÏïñíÇ ³Ý·É»ñ»Ý ï»ùëïÇÝ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07Ã. ÑáõÉÇëÇ 22-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588" w:gutter="0" w:header="0" w:top="1701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firstLine="720"/>
      <w:outlineLvl w:val="5"/>
    </w:pPr>
    <w:rPr>
      <w:rFonts w:ascii="Arial Armenian" w:hAnsi="Arial Armenian" w:cs="Arial Armenian"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4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firstLine="284"/>
      <w:jc w:val="both"/>
    </w:pPr>
    <w:rPr>
      <w:rFonts w:ascii="Arial Armenian" w:hAnsi="Arial Armenian" w:cs="Arial Armenian"/>
      <w:sz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firstLine="284"/>
    </w:pPr>
    <w:rPr>
      <w:rFonts w:ascii="Arial Armenian" w:hAnsi="Arial Armenian" w:cs="Arial Armeni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21:00Z</dcterms:created>
  <dc:creator>Legal</dc:creator>
  <dc:description/>
  <cp:keywords/>
  <dc:language>en-US</dc:language>
  <cp:lastModifiedBy>LEGAL</cp:lastModifiedBy>
  <dcterms:modified xsi:type="dcterms:W3CDTF">2010-11-05T12:42:00Z</dcterms:modified>
  <cp:revision>3</cp:revision>
  <dc:subject/>
  <dc:title>Ð ² Ø ² Ò ² Ú Ü ² ¶ Æ ð</dc:title>
</cp:coreProperties>
</file>