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áëïÇÏ³ÝáõÃÛ³Ý ¨ èáõë³ëï³ÝÇ ¸³ßÝáõÃÛ³Ý ÃÙñ³ÙÇçáóÝ»ñÇ ßñç³Ý³éáõÃÛáõÝÁ í»ñ³ÑëÏáÕ ¹³ßÝ³ÛÇÝ Í³é³ÛáõÃÛ³Ý ÙÇç¨ ÃÙñ³ÙÇçáóÝ»ñÇ, Ñá·»Ý»ñ·áñÍáõÝ ÝÛáõÃ»ñÇ ¨ µ³Õ³¹ñÇãÝ»ñÇ ³åûñÇÝÇ ßñç³Ý³éáõÃÛ³Ý ¹»Ù å³Ûù³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áëïÇÏ³ÝáõÃÛáõÝÁ ¨ èáõë³ëï³ÝÇ ¸³ßÝáõÃÛ³Ý ÃÙñ³ÙÇçáóÝ»ñÇ ßñç³Ý³éáõÃÛáõÝÁ í»ñ³ÑëÏáÕ ¹³ßÝ³ÛÇÝ Í³é³ÛáõÃÛáõÝÁ, ³ÛëáõÑ»ï` ÎáÕÙ»ñ,</w:t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 xml:space="preserve">Ùï³Ñá·áõÃÛáõÝ ³ñï³Ñ³Ûï»Éáí ÃÙñ³ÙÇçáóÝ»ñÇ ¨ Ñá·»Ý»ñ·áñÍáõÝ ÝÛáõÃ»ñÇ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³ÛëáõÑ»ï` ÃÙñ³ÙÇçáóÝ»ñ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³åûñÇÝÇ ßñç³Ý³éáõÃÛ³Ý Í³í³ÉÝ»ñÇ ÁÝ¹É³ÛÝÙ³Ý ¨ ¹ñ³Ýó ã³ñ³ß³ÑÙ³Ý Ï³å³ÏóáõÃÛ³Ùµ</w:t>
      </w:r>
      <w:r>
        <w:rPr>
          <w:lang w:val="en-US"/>
        </w:rPr>
        <w:t>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Çï³Ïó»Éáí, áñ ÃÙñ³ÙÇçáóÝ»ñÇ, ÇÝãå»ë Ý³¨ ¹ñ³Ýó µ³Õ³¹ñÇãÝ»ñÇ ³åûñÇÝÇ ßñç³Ý³éáõÃÛáõÝÁ Éáõñç íï³Ý· ¿ Ñ³Ý¹Çë³ÝáõÙ ÎáÕÙ»ñÇ å»ïáõÃÛáõÝÝ»ñÇ ÅáÕáíáõñ¹Ý»ñÇ ³éáÕçáõÃÛ³Ý ¨ µ³ñ»Ï»óáõÃÛ³Ý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õß³¹ñáõÃÛ³Ý ³ñÅ³Ý³óÝ»Éáí 1961 Ãí³Ï³ÝÇ ÂÙñ³ÙÇçáóÝ»ñÇ Ù³ëÇÝ ØÇ³ëÝ³Ï³Ý ÎáÝí»ÝóÇ³ÛÇ, 1961 Ãí³Ï³ÝÇ ÂÙñ³ÙÇçáóÝ»ñÇ Ù³ëÇÝ ØÇ³ëÝ³Ï³Ý ÎáÝí»ÝóÇ³ÛáõÙ áõÕÕáõÙÝ»ñ ÙïóÝ»Éáõ Ù³ëÇÝ 1972 Ãí³Ï³ÝÇ ²ñÓ³Ý³·ñáõÃÛ³Ý, 1971 Ãí³Ï³ÝÇ Ðá·»Ý»ñ·áñÍáõÝ ÝÛáõÃ»ñÇ Ù³ëÇÝ ÎáÝí»ÝóÇ³ÛÇ, ØÇ³íáñí³Í ³½·»ñÇ Ï³½Ù³Ï»ñåáõÃÛ³Ý 1988 Ãí³Ï³ÝÇ ÂÙñ³ÙÇçáóÝ»ñÇ ¨ Ñá·»Ý»ñ·áñÍáõÝ ÝÛáõÃ»ñÇ ³åûñÇÝÇ ßñç³Ý³éáõÃÛ³Ý ¹»Ù å³Ûù³ñÇ Ù³ëÇÝ ÎáÝí»ÝóÇ³ÛÇ ¹ñáõÛÃ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ÉÝ»Éáí ÃÙñ³ÙÇçáóÝ»ñÇ ¨ ¹ñ³Ýó µ³Õ³¹ñÇãÝ»ñÇ ³åûñÇÝÇ ßñç³Ý³éáõÃÛ³Ý ¹»Ù å³Ûù³ñÇÝ áõÕÕí³Í ³ñ¹ÛáõÝ³í»ï ÙÇçáóÝ»ñ Ó»éÝ³ñÏ»Éáõ ÷áË³¹³ñÓ ß³Ñ³·ñ·éí³ÍáõÃÛáõÝÇó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Õ»Ï³í³ñí»Éáí Çñ»Ýó å»ïáõÃÛáõÝÝ»ñÇ ûñ»Ýë¹ñáõÃÛáõÝÝ»ñáí ¨ ÙÇç³½·³ÛÇÝ å³ñï³íáñáõÃÛáõÝ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540" w:firstLine="708"/>
        <w:jc w:val="both"/>
        <w:rPr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Times Armenian" w:ascii="Times Armenian" w:hAnsi="Times Armenian"/>
          <w:lang w:val="en-US"/>
        </w:rPr>
        <w:t>1. êáõÛÝ Ð³Ù³Ó³ÛÝ³·ñÇ ³é³ñÏ³Ý ÃÙñ³ÙÇçáóÝ»ñÇ ¨ ¹ñ³Ýó µ³Õ³¹ñÇãÝ»ñÇ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åûñÇÝÇ ßñç³Ý³éáõÃÛ³ÝÁ ³ñ¹ÛáõÝ³í»ï Ñ³Ï³½¹»óáõÃÛáõÝ Ï³½Ù³Ï»ñå»Éáõ Ýå³ï³Ïáí ÎáÕÙ»ñÇ Ñ³Ù³·áñÍ³ÏóáõÃÛáõÝÝ ¿:</w:t>
      </w:r>
    </w:p>
    <w:p>
      <w:pPr>
        <w:pStyle w:val="Normal"/>
        <w:ind w:left="705" w:hanging="0"/>
        <w:jc w:val="both"/>
        <w:rPr/>
      </w:pPr>
      <w:r>
        <w:rPr>
          <w:rFonts w:cs="Times Armenian" w:ascii="Times Armenian" w:hAnsi="Times Armenian"/>
          <w:lang w:val="en-US"/>
        </w:rPr>
        <w:t>2. êáõÛÝ Ð³Ù³Ó³ÛÝ³·ñÇ ÑÇÙ³Ý íñ³ ÎáÕÙ»ñÁ Ñ³Ù³·áñÍ³ÏóáõÃÛáõÝ »Ý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Ï³Ý³óÝáõÙ Çñ»Ýó Çñ³í³ëáõÃÛáõÝÝ»ñÇ ßñç³Ý³ÏÝ»ñáõÙ` å³Ñå³Ý»Éáí Çñ»Ýó å»ïáõÃÛáõÝÝ»ñÇ ûñ»Ýë¹ñáõÃÛáõÝÝ»ñÁ ¨ ÙÇç³½·³ÛÇÝ å³ñï³íáñáõÃÛáõÝÝ»ñÁ:</w:t>
      </w:r>
    </w:p>
    <w:p>
      <w:pPr>
        <w:pStyle w:val="Normal"/>
        <w:ind w:left="705" w:hanging="0"/>
        <w:jc w:val="both"/>
        <w:rPr/>
      </w:pPr>
      <w:r>
        <w:rPr>
          <w:rFonts w:cs="Times Armenian" w:ascii="Times Armenian" w:hAnsi="Times Armenian"/>
          <w:lang w:val="en-US"/>
        </w:rPr>
        <w:t>3. êáõÛÝ Ð³Ù³Ó³ÛÝ³·ÇñÁ ãÇ ßáß³÷áõÙ Ñ³ÝÓÝÙ³Ý ¨ ùñ»³Ï³Ý ·áñÍ»ñáí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í³Ï³Ý û·ÝáõÃÛáõÝ óáõó³µ»ñ»Éáõ Ñ³ñó»ñÁ ¨ ÙÇç³½·³ÛÇÝ å³ÛÙ³Ý³·ñ»ñÇ ¹ñáõÛÃÝ»ñÁ, áñáÝó Ù³ëÝ³ÏÇó »Ý ÎáÕÙ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1. êáõÛÝ Ð³Ù³Ó³ÛÝ³·ñÇ ßñç³Ý³ÏÝ»ñáõÙ ÎáÕÙ»ñÇ Ñ³Ù³·áñÍ³ÏóáõÃÛáõÝÝ Çñ³Ï³Ý³óíáõÙ ¿ Ñ»ï¨Û³É Ó¨»ñ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/ ÃÙñ³ÙÇçáóÝ»ñÇ ¨ ¹ñ³Ýó µ³Õ³¹ñÇãÝ»ñÇ ³åûñÇÝÇ ßñç³Ý³éáõÃÛ³ÝÁ Ñ³Ï³½¹»Éáõ Ñ³ñó»ñáí ï»Õ»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/ ÙÇ ÎáÕÙÇ Ñ³ñóÙ³Ý ÑÇÙ³Ý íñ³ ÃÙñ³ÙÇçáóÝ»ñÇ ¨ ¹ñ³Ýó µ³Õ³¹ñÇãÝ»ñÇ ³åûñÇÝÇ ßñç³Ý³éáõÃÛ³Ý Ñ³ñó»ñáí ÙÛáõë ÎáÕÙÇ ûå»ñ³ïÇí-Ñ»ï³Ëáõ½³Ï³Ý ÙÇçáó³éáõÙÝ»ñÇ ³ÝóÏ³ó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/ ÃÙñ³ÙÇçáóÝ»ñÇ ³åûñÇÝÇ û·ï³·áñÍÙ³Ý ¨ ßñç³Ý³éáõÃÛ³Ý Ï³ÝËáõÙÁ Ï³½Ù³Ï»ñå»Éáõ ¨ ³ÝóÏ³óÝ»Éáõ Ñ³ñó»ñáí ÷áË·áñÍ³Ïó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¹/ ÃÙñ³ÙÇçáóÝ»ñÇ ¨ ¹ñ³Ýó µ³Õ³¹ñÇãÝ»ñÇ ³åûñÇÝÇ ßñç³Ý³éáõÃÛ³ÝÁ Ñ³Ï³½¹»Éáõ áõÕÕáõÃÛ³Ùµ ÙÇçáó³éáõÙÝ»ñ ³ÝóÏ³óÝ»ÉÇë, ³Û¹ ÃíáõÙ` í»ñ³ÑëÏíáÕ ³é³ùáõÙÝ»ñ ¨ ¹ñ³Ýó ûñÇÝ³Ï³Ý ßñç³Ý³éáõÃÛ³Ý í»ñ³ÑëÏáõÙ ³ÝóÏ³óÝ»ÉÇë ÷áË·áñÍ³ÏóáõÃÛ³Ý ¨ ÷áË³¹³ñÓ û·ÝáõÃÛ³Ý óáõó³µ»ñ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»/ ³ßË³ï³Ýù³ÛÇÝ ÷áñÓÇ ÷áË³Ý³ÏáõÙ, ³Û¹ ÃíáõÙ</w:t>
      </w:r>
      <w:r>
        <w:rPr>
          <w:lang w:val="en-US"/>
        </w:rPr>
        <w:t>`</w:t>
      </w:r>
      <w:r>
        <w:rPr>
          <w:rFonts w:cs="Times Armenian" w:ascii="Times Armenian" w:hAnsi="Times Armenian"/>
          <w:lang w:val="en-US"/>
        </w:rPr>
        <w:t xml:space="preserve"> ËáñÑñ¹³ÏóáõÃÛáõÝÝ»ñ, ÏáÝý»ñ³ÝëÝ»ñ, ¹³ëÁÝÃ³óÝ»ñ ³ÝóÏ³óÝ»Éáõ ÙÇçáóáí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½/ ÃÙñ³ÙÇçáóÝ»ñÇ ¨ ¹ñ³Ýó µ³Õ³¹ñÇãÝ»ñÇ ³åûñÇÝÇ ßñç³Ý³éáõÃÛ³ÝÁ Ñ³Ï³½¹»Éáõ, ³Û¹ ÃíáõÙ` ¹ñ³Ýó ûñÇÝ³Ï³Ý ßñç³Ý³éáõÃÛ³Ý í»ñ³ÑëÏÙ³Ý áõÕÕáõÃÛ³Ùµ ûñ»Ýë¹ñ³Ï³Ý ¨ ³ÛÉ ÝáñÙ³ïÇí Çñ³í³Ï³Ý ³Ïï»ñÇ, ¹ñ³Ýó Ï³ï³ñÙ³Ý åñ³ÏïÇÏ³ÛÇ Ù³ëÇÝ ÝÛáõÃ»ñÇ, íÇ×³Ï³·ñ³Ï³Ý ïíÛ³ÉÝ»ñÇ, Ù»Ãá¹³Ï³Ý ³é³ç³ñ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¿/ Ï³¹ñ»ñÇ å³ïñ³ëïáõÙ ¨ áñ³Ï³íáñÙ³Ý µ³ñÓñ³ó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Á/ ÝÛáõÃ³ï»ËÝÇÏ³Ï³Ý ¨ ËáñÑñ¹³ïí³Ï³Ý û·ÝáõÃÛ³Ý óáõó³µ»ñáõÙ, ÇÝãå»ë Ý³¨ ³ç³ÏóáõÃÛáõÝ ÷áñÓ³ùÝÝáõÃÛáõÝ Ï³ï³ñ»ÉÇë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Ã/ ÃÙñ³ÙÇçáóÝ»ñÇ ¨ ¹ñ³Ýó µ³Õ³¹ñÇãÝ»ñÇ ³åûñÇÝÇ ßñç³Ý³éáõÃÛ³Ý ¹»Ù å³Ûù³ñÇ ËÝ¹ÇñÝ»ñáí ÷áË³¹³ñÓ Ñ»ï³ùÝÝáõÃÛáõÝ Ý»ñÏ³Û³óÝáÕ Ñ³Ù³ï»Õ ·Çï³Ï³Ý Ñ»ï³½áïáõÃÛáõÝÝ»ñÇ ³ÝóÏ³ó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/ ³ÝÑñ³Å»ßïáõÃÛ³Ý ¹»åùáõÙ, ³ÝûñÇÝ³Ï³Ý ßñç³Ý³éáõÃÛáõÝÇó ³é·ñ³íí³Í ÃÙñ³ÙÇçáóÝ»ñÇ ÝÙáõßÝ»ñÇ Ï³Ù ùÝÝáõÃÛ³Ý ³ñ¹ÛáõÝùÝ»ñÇ ÷áË³Ý³Ï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Å³/ Ñ³Ù³·áñÍ³ÏóáõÃÛ³Ý ÁÝÃ³óùáõÙ Í³·³Í ËÝ¹ÇñÝ»ñáí ·áñÍáõÝ»áõÃÛ³Ý Ñ³Ù³Ï³ñ·áõÙ, Ý»ñ³éÛ³É` ³ßË³ï³Ýù³ÛÇÝ ËÙµ»ñÇ ëï»ÕÍáõÙÁ ¨ Ý»ñÏ³Û³óáõóÇãÝ»ñÇ ÷áË³Ý³Ï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êáõÛÝ Ñ³Ù³Ó³ÛÝ³·ÇñÁ ãÇ ËáãÁÝ¹áïáõÙ ÎáÕÙ»ñÇÝ Ùß³Ï»É ¨ ½³ñ·³óÝ»É Ñ³Ù³·áñÍ³ÏóáõÃÛ³Ý ³ÛÉ ÷áËÁÝ¹áõÝ»ÉÇ Ó¨»ñ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ñÇ ßñç³Ý³ÏÝ»ñáõÙ ³ç³ÏóáõÃÛ³Ý óáõó³µ»ñáõÙÝ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Çñ³Ï³Ý³óíáõÙ ¿ Ñ³ñóÙ³Ý ÑÇÙ³Ý íñ³ Ï³Ù ÎáÕÙ»ñÇó Ù»ÏÇ Ý³Ë³Ó»éÝáõÃÛ³Ùµ, áñÁ »ÝÃ³¹ñáõÙ ¿, áñ ÝÙ³Ý ³ç³ÏóáõÃÛáõÝÁ Ñ»ï³ùñùñáõÃÛáõÝ ¿ Ý»ñÏ³Û³óÝáõÙ ÙÛáõë ÏáÕÙÇ Ñ³Ù³ñ: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ç³ÏóáõÃÛáõÝ óáõó³µ»ñ»Éáõ Ù³ëÇÝ Ñ³ñóáõÙÁ å»ïù ¿ Ñ³Õáñ¹íÇ ·ñ³íáñ Ï³Ù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»ùëïÇ Ñ³Õáñ¹Ù³Ý ï»ËÝÇÏ³Ï³Ý ÙÇçáóÝ»ñÇ û·ï³·áñÍ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²ÝÑ»ï³Ó·»ÉÇ ¹»åù»ñáõÙ Ï³ñáÕ ¿ ÁÝ¹áõÝí»É µ³Ý³íáñ Ñ³ñóáõÙ, áñÁ »ñ»ù ûñí³ ÁÝÃ³óùáõÙ å»ïù ¿ Ñ³ëï³ïíÇ ·ñ³íáñ Ï³Ù ï»ùëïÇ Ñ³Õáñ¹Ù³Ý ï»ËÝÇÏ³Ï³Ý ÙÇçáóÝ»ñÇ û·ï³·áñÍ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»Õ»ÏáõÃÛáõÝÝ»ñÇ Ñ³Õáñ¹Ù³Ý ï»ËÝÇÏ³Ï³Ý ÙÇçáóÝ»ñ û·ï³·áñÍ»Éáõ ¹»åùáõÙ, ÇÝãå»ë Ý³¨ ëï³óí³Í Ñ³ñóÙ³Ý ÇëÏáõÃÛ³Ý Ï³Ù µáí³Ý¹³ÏáõÃÛ³Ý í»ñ³µ»ñÛ³É Ï³ëÏ³ÍÝ»ñ Í³·»ÉÇë, Ñ³ñóíáÕ ÎáÕÙÁ Ï³ñáÕ ¿ ·ñ³íáñ Ñ³ëï³ïáõÙ ËÝ¹ñ»É Ñ³ñóÝáÕ ÎáÕÙÇó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ç³ÏóáõÃÛáõÝ óáõó³µ»ñ»Éáõ Ù³ëÇÝ Ñ³ñóáõÙÁ å»ïù ¿ å³ñáõÝ³ÏÇ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ñóÝáÕ ÎáÕÙÇ ³Ýí³ÝáõÙ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ñóíáÕ ÎáÕÙÇ ³Ýí³ÝáõÙ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ñóÙ³Ý ¿áõÃÛ³Ý Ñ³ÏÇñ× ß³ñ³¹ñ³ÝùÁ ¨ ¹ñ³ ÑÇÙÝ³íáñáõÙ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ñ³ Ï³ï³ñÙ³Ý Ñ³Ù³ñ ³ÝÑñ³Å»ßï ³ÛÉ ïíÛ³É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²ÝÑñ³Å»ßïáõÃÛ³Ý ¹»åùáõÙ Ñ³ñóíáÕ ÎáÕÙÁ Ï³ñáÕ ¿ ËÝ¹ñ»É Ñ³ñóÙ³Ý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ïß³× Ï³ï³ñÙ³Ý Ñ³Ù³ñ ³ÝÑñ³Å»ßï Éñ³óáõóÇã ï»Õ»ÏáõÃÛáõÝ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Ð³ñóíáÕ ÎáÕÙÁ Ó»éÝ³ñÏáõÙ ¿ µáÉáñ ³ÝÑñ³Å»ßï ÙÇç³óÝ»ñÁ Ñ³ñóÙ³Ý ³ñ³· ¨ ÑÝ³ñ³íáñÇÝë ÉÇ³ñÅ»ù Ï³ï³ñáõÙÝ ³å³Ñáí»Éáõ Ñ³Ù³ñ: Ð³ñóáõÙÁ, áñå»ë Ï³ÝáÝ, Ï³ï³ñíáõÙ ¿ ³ÛÝ ëï³Ý³Éáõ ûñí³ÝÇó 30 ûñÁ ã·»ñ³½³ÝóáÕ Å³ÙÏ»ï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ñóíáÕ ÎáÕÙÁ Ï³ñáÕ ¿ ÃáõÛÉ³ïñ»É Ñ³ñóÝáÕ ÎáÕÙÇ ÉÇ³½áñ Ý»ñÏ³Û³óáõóÇãÝ»ñÇÝ Ý»ñÏ³ ·ïÝí»É Çñ å»ïáõÃÛ³Ý ï³ñ³ÍùáõÙ Ñ³ñóáõÙÁ Ï³ï³ñ»ÉÇó, »Ã» ¹³ ãÇ Ñ³Ï³ëáõÙ Çñ å»ïáõÃÛ³Ý ûñ»Ýë¹ñáõÃÛ³Ý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Ð³ñóÙ³Ý Ï³ï³ñÙ³Ý ³ÝÑÝ³ñÇÝáõÃÛ³Ý Ï³Ù ¹ñ³ Ï³ï³ñáõÙÁ Ù»ñÅ»Éáõ ¹»åùáõÙ Ñ³ñóíáÕ ÎáÕÙÁ ³ÝÑ³å³Õ ³Û¹ Ù³ëÇÝ ·ñ³íáñ Í³ÝáõóáõÙ ¿ Ñ³ñóÝáÕ ÎáÕÙÇÝ` Ýß»Éáí Ñ³ñóÙ³Ý Ï³ï³ñáõÙÁ ËáãÁÝ¹áïáÕ å³ï×³é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ñóÙ³Ý Ï³ï³ñáõÙÁ Ï³ñáÕ ¿ Ù»ñÅí»É ³ÙµáÕçáõÃÛ³Ùµ Ï³Ù Ù³ëÝ³ÏÇ, »Ã» Ñ³ñóíáÕ ÏáÕÙÁ ·ïÝáõÙ ¿, áñ ¹ñ³ Ï³ï³ñáõÙÁ Ï³ñáÕ ¿ íÝ³ë»É Çñ å»ïáõÃÛ³Ý ÇÝùÝÇßË³ÝáõÃÛ³ÝÁ, ³Ýíï³Ý·áõÃÛ³ÝÁ Ï³Ù ³ÛÉ ¿³Ï³Ý ß³Ñ»ñÇÝ ¨ Ñ³Ï³ëáõÙ ¿ Çñ å»ïáõÃÛ³Ý ûñ»Ýë¹ñáõÃÛ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ºÃ» Ñ³ñóíáÕ ÎáÕÙÁ ·ïÝáõÙ ¿, áñ Ñ³ñóÙ³Ý ³ÝÑ³å³Õ Ï³ï³ñáõÙÁ Ï³ñáÕ ¿ ËáãÁÝ¹áï»É Çñ å»ïáõÃÛ³Ý ï³ñ³ÍùáõÙ Çñ³Ï³Ý³óíáÕ ùñ»³Ï³Ý Ñ»ï³åÝ¹Ù³ÝÁ Ï³Ù ³ÛÉ í³ñáõÛÃÇ, Ý³ Ï³ñáÕ ¿ Ñ»ï³Ó·»É Ñ³ñóÙ³Ý Ï³ï³ñáõÙÁ Ï³Ù ¹ñ³ Ï³ï³ñáõÙÁ å³ÛÙ³Ý³íáñ»É` áñå»ë ³ÝÑñ³Å»ßï ë³ÑÙ³Ýí³Í å³ÛÙ³ÝÝ»ñÇ å³Ñå³ÙÝ³Ùµ` Ñ³ñóÝáÕ ÎáÕÙÇ Ñ»ï ËáñÑñ¹³Ïó»Éáõó Ñ»ïá: Ð³ñóÝáÕ ÎáÕÙÇ Ñ³Ù³Ó³ÛÝáõÃÛ³Ùµ, ³é³ç³¹ñíáÕ å³ÛÙ³ÝÝ»ñáí Çñ»Ý ³ç³ÏóáõÃÛáõÝ óáõÛó ï³Éáõ ¹»åùáõÙ Ý³ å»ïù ¿ å³Ñå³ÝÇ ³Û¹ å³ÛÙ³ÝÝ»ñ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ÎáÕÙ»ñÝ ³å³ÑáíáõÙ »Ý ï»Õ»Ï³ïíáõÃÛ³Ý, ÝÙ³Ý³å»ë, ÃÙñ³ÙÇçáóÝ»ñÇ ¨ ¹ñ³Ýó µ³Õ³¹ñÇãÝ»ñÇ ³åûñÇÝÇ ßñç³Ý³éáõÃÛ³ÝÁ Ñ³Ï³½¹»Éáõ Ñ³ñó»ñáí ÎáÕÙ»ñÇ ÙÇç¨ ÷áË³Ý³ÏÙ³Ý ³é³ñÏ³ Ñ³Ý¹Çë³óáÕ ÷³ëï³ÃÕÃ»ñÇ ¨ ÝÛáõÃ»ñÇ µáí³Ý¹³ÏáõÃÛ³Ý ·³ÕïÝÇáõÃÛáõÝÁ, µ³ó³éáõÃÛ³Ùµ ·³ÕïÝÇ ãÑ³Ý¹Çë³óáÕ ÷³ëï³ÃÕÃ»ñÁ ¨ ÝÛáõÃ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ñóÝáÕ ÎáÕÙÝ û·ï³·áñÍáõÙ ¿ ëï³óí³Í ï»Õ»Ï³ïíáõÃÛáõÝÁ ÙÇ³ÛÝ Ñ³ñóÙ³Ý Ù»ç Ýßí³Í Ýå³ï³ÏÝ»ñÇ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3. êáõÛÝ Ð³Ù³Ó³ÛÝ³·ñÇ ßñç³Ý³ÏÝ»ñáõÙ ëï³óí³Í ï»Õ»ÏáõÃÛáõÝÝ»ñÁ, ³Û¹ ÃíáõÙ` ÷³ëï³ÃÕÃ»ñÁ ¨ ÝÛáõÃ»ñÁ, ã»Ý Ï³ñáÕ ÷áË³Ýóí»É ÏáÕÙÝ³ÏÇ ³ÝÓ³Ýó</w:t>
      </w:r>
      <w:r>
        <w:rPr>
          <w:lang w:val="en-US"/>
        </w:rPr>
        <w:t>`</w:t>
      </w:r>
      <w:r>
        <w:rPr>
          <w:rFonts w:cs="Times Armenian" w:ascii="Times Armenian" w:hAnsi="Times Armenian"/>
          <w:lang w:val="en-US"/>
        </w:rPr>
        <w:t xml:space="preserve"> ³é³Ýó ³Û¹ ï»Õ»ÏáõÃÛáõÝÁ ïñ³Ù³¹ñ³Í ÎáÕÙÇ Ý³Ë³å»ë ·ñ³íáñ Ñ³Ù³Ó³ÛÝáõÃÛ³Ý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Á ëáõÛÝ Ð³Ù³Ó³ÛÝ³·ñÇ ßñç³Ý³ÏÝ»ñáõÙ Ñ³Ù³·áñÍ³ÏóáõÃÛáõÝ Çñ³Ï³Ý³óÝ»ÉÇë û·ïíáõÙ »Ý éáõë»ñ»ÝÇ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Ð³Ù³Ó³ÛÝ³·ñÇ Ï³ï³ñÙ³Ý Ñ»ï Ï³åí³Í Í³Ëë»ñÝ Çñ»Ýó å»ïáõÃÛ³Ý ï³ñ³ÍùáõÙ ÏñáõÙ »Ý ÎáÕÙ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ÎáÕÙ»ñÝ ÇÝùÝáõñáõÛÝ »Ý ÏñáõÙ ÁÝ¹áõÝáÕ ÎáÕÙÇ å»ïáõÃÛ³Ý ï³ñ³ÍùáõÙ Çñ»Ýó Ý»ñÏ³Û³óáõóÇãÝ»ñÇ áõÕ¨áñáõÃÛ³Ý ¨ Ï»óáõÃÛ³Ý Ñ»ï Ï³åí³Í µáÉáñ Í³Ëë»ñÁ, »Ã» ÎáÕÙ»ñÁ Ó»éù ãµ»ñ»Ý ³ÛÉ ·ñ³íáñ å³ÛÙ³Ý³íáñí³ÍáõÃÛáõ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Ð³ñóÝáÕ ÏáÕÙÇ Ý»ñÏ³Û³óáõóÇãÝ»ñÇ áõÕ¨áñáõÃÛáõÝÝ»ñÝ Çñ³Ï³Ý³óíáõÙ »Ý Ñ³ñóíáÕ ÎáÕÙÇ Ý³ËÝ³Ï³Ý Ñ³Ù³Ó³ÛÝ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áí Ý³Ë³ï»ëí³Í Ñ³Ù³·áñÍ³ÏóáõÃÛ³Ý Ï³ï³ñÙ³Ý ÁÝÃ³óùÁ ùÝÝ³ñÏ»Éáõ ¨ ¹ñ³ Ñ»ï³·³ Ï³ï³ñ»É³·áñÍÙ³Ý áõÕÕáõÃÛáõÝÝ»ñÁ Ùß³Ï»Éáõ Ñ³Ù³ñ ÎáÕÙ»ñÁ, ÷áË³¹³ñÓáõÃÛ³Ý ÑÇÙ³Ý íñ³, ³ÝóÏ³óÝáõÙ »Ý Ñ³Ù³ï»Õ ³ßË³ï³Ýù³ÛÇÝ Ñ³Ý¹ÇåáõÙÝ»ñ, ËáñÑñ¹³ÏóáõÃÛáõÝÝ»ñ, ë»ÙÇÝ³ñ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Ý¹ÇåáõÙÝ»ñÝ ³ÝóÏ³óíáõÙ »Ý Ñ³çáñ¹³µ³ñ` Ûáõñ³ù³ÝãÛáõñ ÎáÕÙÇ å»ïáõÃÛáõÝáõÙ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2-ñ¹ Ñá¹í³ÍÇ 1-ÇÝ Ï»ïÇ §Á¦, §Ã¦, §Å¦, §Å³¦ »ÝÃ³Ï»ï»ñáí Ý³Ë³ï»ëí³Í Ñ³Ù³·áñÍ³ÏóáõÃÛ³Ý ÏáÝÏñ»ï Ó¨»ñÁ ¨ Ù³ëÝ³íáñ³å»ë ¹ñ³ ýÇÝ³Ýë³íáñáõÙÁ ë³ÑÙ³ÝíáõÙ »Ý ÎáÕÙ»ñÇ ÙÇç¨ ³é³ÝÓÇÝ å³ÛÙ³Ý³íáñí³ÍáõÃÛáõÝÝ»ñáí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áÕÙ»ñÇ áñáßÙ³Ùµ ëáõÛÝ Ð³Ù³Ó³ÛÝ³·ñáõÙ Ï³ñáÕ »Ý Ï³ï³ñí»É ÷á÷áËáõÃÛáõÝÝ»ñ ¨ Éñ³óáõÙÝ»ñ, áñáÝù ÏÓ¨³Ï»ñåí»Ý ³é³ÝÓÇÝ ³ñÓ³Ý³·ñáõÃÛáõÝÝ»ñáí: ²ñÓ³Ý³·ñáõÃÛáõÝÝ»ñÝ áõÅÇ Ù»ç ÏÙïÝ»Ý ëáõÛÝ Ð³Ù³Ó³ÛÝ³·ñÇ áõÅÇ Ù»ç ÙïÝ»Éáõ Ñ³Ù³ñ Ý³Ë³ï»ëí³Í Ï³ñ·áí ¨ ÏÑ³Ý¹Çë³Ý³Ý í»ñçÇÝÇë ³Ýµ³Å³Ý»ÉÇ Ù³ë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¹ñáõÛÃÝ»ñÇ Ù»ÏÝ³µ³ÝÙ³Ý Ï³Ù Ï³ï³ñÙ³Ý Ñ»ï Ï³åí³Í µáÉáñ íÇ×»ÉÇ Ñ³ñó»ñÁ ÎáÕÙ»ñÁ ÏÉáõÍ»Ý ËáñÑñ¹³ïíáõÃÛáõÝÝ»ñÇ ¨ µ³Ý³ÏóáõÃÛáõÝÝ»ñÇ ÙÇçáóáí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lang w:val="en-US"/>
        </w:rPr>
        <w:t>êáõÛÝ Ð³Ù³Ó³ÛÝ³·ÇñÁ ÏÝùíáõÙ ¿ ³Ýáñáß Å³ÙÏ»ïáí ¨ áõÅÇ Ù»ç ¿ ÙïÝáõÙ Ð³Ù³Ó³ÛÝ³·ñÇ áõÅÇ Ù»ç ÙïÝ»Éáõ Ñ³Ù³ñ ³ÝÑñ³Å»ßï Ý»ñå»ï³Ï³Ý ÁÝÃ³ó³Ï³ñ·»ñÁ Ï³ï³ñ»Éáõ Ù³ëÇÝ ÎáÕÙ»ñÇ í»ñçÇÝ ·ñ³íáñ Í³ÝáõóáõÙÁ ëï³Ý³Éáõ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·áñÍáÕáõÃÛáõÝÁ Ï³ñáÕ ¿ ¹³¹³ñ»óí»É ÎáÕÙ»ñÇó áñ¨¿ Ù»ÏÇ` ³Û¹åÇëÇ Ùï³¹ñáõÃÛ³Ý Ù³ëÇÝ ¹Çí³Ý³·Çï³Ï³Ý áõÕÇÝ»ñáí ÙÛáõë ÎáÕÙÇÝ Í³Ýáõó»Éáõ ûñí³ÝÇó í»ó ³ÙÇë Ñ»ï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Î³ï³ñí³Í ¿ ØáëÏí³ ù³Õ³ùáõÙ, 2005 Ãí³Ï³ÝÇ Ù³ñïÇ 29-ÇÝ, »ñÏáõ ûñÇÝ³ÏÇó, Ûáõñ³ù³ÝãÛáõñÁ` Ñ³Û»ñ»Ý ¨ éáõë»ñ»Ý, ÁÝ¹ áñáõÙ »ñÏáõ ï»ùëï»ñÝ ¿É Ñ³í³ë³ñ³½áñ »Ý:</w:t>
      </w:r>
    </w:p>
    <w:p>
      <w:pPr>
        <w:pStyle w:val="Normal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ÇñÝ áõÅÇ Ù»ç ¿ Ùï»É 2007 Ãí³Ï³ÝÇ Ù³ÛÇëÇ 2-Ç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Armenian" w:hAnsi="Times Armeni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03:00Z</dcterms:created>
  <dc:creator>Legal</dc:creator>
  <dc:description/>
  <cp:keywords/>
  <dc:language>en-US</dc:language>
  <cp:lastModifiedBy>LEGAL</cp:lastModifiedBy>
  <dcterms:modified xsi:type="dcterms:W3CDTF">2009-10-08T09:35:00Z</dcterms:modified>
  <cp:revision>4</cp:revision>
  <dc:subject/>
  <dc:title>Ð ² Ø ² Ò ² Ú Ü ² ¶ Æ ð</dc:title>
</cp:coreProperties>
</file>