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²ðÒ²Ü²¶ðàôÂÚàô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Ð³Û³ëï³ÝÇ Ð³Ýñ³å»ïáõÃÛ³Ý ¨ ´»É³éáõëÇ Ð³Ýñ³å»ïáõÃÛ³Ý ÷áË³¹³ñÓ ³é¨ïñÇ Ù³ùë³ÛÇÝ íÇ×³Ï³·ñáõÃÛ³Ý ïíÛ³ÉÝ»ñÇ Ñ³Ù³¹ñÙ³Ý Å³Ù³Ý³Ï Ð³Û³ëï³ÝÇ Ð³Ýñ³å»ïáõÃÛ³Ý Ï³é³í³ñáõÃÛ³ÝÝ ³éÁÝÃ»ñ Ù³ùë³ÛÇÝ å»ï³Ï³Ý ÏáÙÇï»Ç ¨ ´»É³éáõëÇ Ð³Ýñ³å»ïáõÃÛ³Ý Ù³ùë³ÛÇÝ å»ï³Ï³Ý ÏáÙÇï»Ç ÷áË·áñÍ³ÏóáõÃÛ³Ý Ï³ñ·Ç Ù³ëÇ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  <w:lang w:val="en-US"/>
        </w:rPr>
        <w:tab/>
        <w:t>Ð³Û³ëï³ÝÇ Ð³Ýñ³å»ïáõÃÛ³Ý Î³é³í³ñáõÃÛ³ÝÝ ³éÁÝÃ»ñ Ù³ùë³ÛÇÝ å»ï³Ï³Ý ÏáÙÇï»Ý ¨ ´»É³éáõëÇ Ð³Ýñ³å»ïáõÃÛ³Ý Ù³ùë³ÛÇÝ å»ï³Ï³Ý ÏáÙÇï»Ý (³ÛëáõÑ»ï` ÎáÕÙ»ñ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>Õ»Ï³í³ñí»Éáí 1994 Ãí³Ï³ÝÇ ³åñÇÉÇ 15-Ç` Ø³ùë³ÛÇÝ ·áñÍ»ñáõÙ Ñ³Ù³·áñÍ³ÏóáõÃÛ³Ý ¨ ÷áËû·ÝáõÃÛ³Ý Ù³ëÇÝ Ð³Ù³Ó³ÛÝ³·ñáí áõ 2000 Ãí³Ï³ÝÇ ÑáÏï»Ùµ»ñÇ 31-Ç` Ð³Û³ëï³ÝÇ Ð³Ýñ³å»ïáõÃÛ³Ý å»ï³Ï³Ý »Ï³ÙáõïÝ»ñÇ Ý³Ë³ñ³ñáõÃÛ³Ý ¨ ´»É³éáõëÇ Ð³Ýñ³å»ïáõÃÛ³Ý Ù³ùë³ÛÇÝ å»ï³Ï³Ý ÏáÙÇï»Ç ÙÇç¨ ÷áËû·ÝáõÃÛáõÝ óáõó³µ»ñ»Éáõ Ï³ñ·Ç Ù³ëÇÝ ²ñÓ³Ý³·ñáõÃÛ³Ùµ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ÁÝ¹áõÝ»Éáí ³åñ³ÝùÝ»ñÇ Ý»ñÙáõÍÙ³Ý ¨ ³ñï³Ñ³ÝÙ³Ý Å³Ù³Ý³Ï Ù³ùë³ïáõñù»ñÇ, ·³ÝÓáõÙÝ»ñÇ, Ñ³ñÏ»ñÇ ¨ ³ÛÉ í×³ñáõÙÝ»ñÇ ×Çßï ·³ÝÓÙ³Ý, ÇÝãå»ë Ý³¨ Ýß³Ý³ÏÙ³Ý »ñÏÇñ ³åñ³ÝùÝ»ñÇ ï»Õ³÷áËÙ³Ý ¨ ³é³ùÙ³Ý, Ñ³Ûï³ñ³ñ³·ñí³Í Ù³ùë³ÛÇÝ ³ñÅ»ùÇ, Í³·Ù³Ý »ñÏñÇ í»ñ³µ»ñÛ³É ï»Õ»ÏáõÃÛáõÝÝ»ñÇ, ÇÝãå»ë Ý³¨ ³åñ³ÝùÝ»ñÇ Çñ»Ýó ³Ýí³ÝÙ³Ùµ Ñ³Ûï³ñ³ñ³·ñÙ³Ý ÝÏ³ïÙ³Ùµ ÑëÏáÕáõÃÛ³ÝÁ í»ñ³µ»ñáÕ` ÎáÕÙ»ñÇ å»ïáõÃÛáõÝÝ»ñÇ ÝáñÙ³ïÇí ³Ïï»ñÇ ¹ñáõÛÃÝ»ñÇ Ñëï³Ï å³Ñå³ÝÙ³Ý Ï³ñ¨áñáõÃÛáõÝÁ,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·Çï³Ïó»Éáí, áñ ÷áË³¹³ñÓ ³é¨ïñÇ Ù³ùë³ÛÇÝ íÇ×³Ï³·ñáõÃÛ³Ý ïíÛ³ÉÝ»ñÇ å³ñµ»ñ³Ï³Ý ÷áË³Ý³ÏáõÙÁ, ³Û¹ ïíÛ³ÉÝ»ñÇ Ñ³Ù³¹ñáõÙÁ ¨ ¹ñ³ÝóáõÙ ³ÝÑ³Ù³å³ï³ëË³ÝáõÃÛáõÝÝ»ñÇ å³ï×³éÝ»ñÇ µ³ó³Ñ³ÛïáõÙÁ áã ÙÇ³ÛÝ ÏÝå³ëïÇ ÎáÕÙ»ñÇ å»ïáõÃÛáõÝÝ»ñÇ ÷áË³¹³ñÓ ³é¨ïñÇ Ù³ùë³ÛÇÝ íÇ×³Ï³·ñáõÃÛ³Ý ×ß·ñïáõÃÛ³Ý µ³ñÓñ³óÙ³ÝÁ, ³ÛÉ Ý³¨ ¹ñ³Ï³Ý ³½¹»óáõÃÛáõÝ ÏáõÝ»Ý³ ÎáÕÙ»ñÇ å»ïáõÃÛáõÝÝ»ñÇ Ù³ùë³ÛÇÝ ûñ»Ýë¹ñáõÃÛáõÝÝ»ñÇ Ë³ËïáõÙÝ»ñÇ Ï³ÝË³ñ·»ÉÙ³Ý, µ³ó³Ñ³ÛïÙ³Ý ¨ Ï³ÝËÙ³Ý ³ñ¹ÛáõÝ³í»ïáõÃÛ³Ý íñ³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å³ÛÙ³Ý³íáñí»óÇÝ Ý»ñùáÑÇßÛ³ÉÇ Ù³ëÇÝ`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Ðá¹í³Í 1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/>
      </w:pPr>
      <w:r>
        <w:rPr>
          <w:sz w:val="26"/>
          <w:szCs w:val="26"/>
        </w:rPr>
        <w:tab/>
        <w:t>1994 Ãí³Ï³ÝÇ ³åñÇÉÇ 15-Ç` Ø³ùë³ÛÇÝ ·áñÍ»ñáõÙ Ñ³Ù³·áñÍ³ÏóáõÃÛ³Ý ¨ ÷áËû·ÝáõÃÛ³Ý Ù³ëÇÝ Ð³Ù³Ó³ÛÝ³·ñÇ Çñ³Ï³Ý³óÙ³Ý Ýå³ï³Ïáí ÎáÕÙ»ñÁ »é³ÙëÛ³ÏÁ Ù»Ï ³Ý·³Ù, ÇÝãå»ë Ý³¨ ï³ñí³ ³ñ¹ÛáõÝùÝ»ñÇ Ïïñí³Íùáí, ÷áË³Ý³ÏíáõÙ »Ý Ð³Û³ëï³ÝÇ Ð³Ýñ³å»ïáõÃÛ³Ý ¨ ´»É³éáõëÇ Ð³Ýñ³å»ïáõÃÛ³Ý ÷áË³¹³ñÓ ³é¨ïñÇ Ù³ùë³ÛÇÝ íÇ×³Ï³·ñáõÃÛ³Ý ïíÛ³ÉÝ»ñáí (³ÛëáõÑ»ï` Ù³ùë³ÛÇÝ íÇ×³Ï³·ñáõÃÛáõÝ):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Ðá¹í³Í 2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êáõÛÝ ²ñÓ³Ý³·ñáõÃÛ³Ý 1-ÇÝ Ðá¹í³ÍÇÝ Ñ³Ù³å³ï³ëË³Ý ïñ³Ù³¹ñí³Í ïíÛ³ÉÝ»ñÇ ÑÇÙ³Ý íñ³ Ûáõñ³ù³ÝãÛáõñ ÎáÕÙ ³ÝóÏ³óÝáõÙ ¿ Ñ³Ù»Ù³ï³Ï³Ý í»ñÉáõÍáõÃÛáõÝ ¨ ¹ñ³ ³ñ¹ÛáõÝùáõÙ ë³ÑÙ³ÝáõÙ ³ÛÝ ³åñ³Ýù³ÛÇÝ ¹Çñù»ñÁ, áñáÝóáõÙ Ï³Ý Ù³ùë³ÛÇÝ íÇ×³Ï³·ñáõÃÛ³Ý ïíÛ³ÉÝ»ñÇ ³ÝÑ³Ù³å³ï³ëË³ÝáõÃÛáõÝÝ»ñ ¨ áñáÝó ßáõñç ³ÝÑñ³Å»ßï ¿ Çñ³Ï³Ý³óÝ»É ³í»ÉÇ Ù³Ýñ³Ù³ëÝ í»ñÉáõÍáõÃÛáõÝ` ³Û¹åÇëÇ ³ÝÑ³Ù³å³ï³ëË³ÝáõÃÛáõÝÝ»ñÇ å³ï×³éÝ»ñÁ µ³ó³Ñ³Ûï»Éáõ Ýå³ï³Ïáí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Ðá¹í³Í 3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/>
      </w:pPr>
      <w:r>
        <w:rPr>
          <w:sz w:val="26"/>
          <w:szCs w:val="26"/>
        </w:rPr>
        <w:tab/>
        <w:t>ÎáÕÙ»ñÁ ·ñ³íáñ Ó¨áí ÷áË³Ý³ÏáõÙ »Ý Ñ³Ù»Ù³ï³Ï³Ý í»ñÉáõÍáõÃÛ³Ý ³ñ¹ÛáõÝùÝ»ñÁ ¨ ³é³ÝÓÇÝ ÝßáõÙ ³ÛÝ ³åñ³Ýù³ÛÇÝ ¹Çñù»ñÁ, áñáÝó í»ñ³µ»ñÛ³É å³Ñ³ÝçíáõÙ ¿ Ù³Ýñ³Ù³ëÝ ï»Õ»Ï³ïíáõÃÛáõÝ` Ù³ùë³ÛÇÝ íÇ×³Ï³·ñáõÃÛ³Ý Ù»ç ³Û¹ ³ÝÑ³Ù³å³ï³ëË³ÝáõÃÛáõÝÝ»ñÇ å³ï×³éÝ»ñÇ µ³ó³Ñ³ÛïÙ³Ý Ýå³ï³Ïáí: ²Û¹åÇëÇ ï»Õ»Ï³ïíáõÃÛáõÝÁ (³ÛëáõÑ»ï` ï»Õ»Ï³ïíáõÃÛáõÝ) Ó¨³íáñíáõÙ ¿ ÎáÕÙ»ñÇ ÏáÕÙÇó ëáõÛÝ ²ñÓ³Ý³·ñáõÃÛ³Ý ³Ýµ³Å³Ý»ÉÇ Ù³ëÁ Ñ³Ý¹Çë³óáÕ 1-ÇÝ ¨ 2-ñ¹ Ð³í»Éí³ÍÝ»ñÇ Ñ³Ù³å³ï³ëË³Ý ¨ ÷áË³ÝóíáõÙ ÙÛáõë ÎáÕÙÇÝ` ÎáÕÙ»ñÇ Ï³éáõóí³Íù³ÛÇÝ ëïáñ³µ³Å³ÝáõÙÝ»ñÇ ÏáÕÙÇó Ûáõñ³ù³ÝãÛáõñ ¹»åùáõÙ Ñ³Ù³Ó³ÛÝ»óí³Í ÁÝ¹áõÝ»ÉÇ Ó¨á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²ÝÑñ³Å»ßïáõÃÛ³Ý ¹»åùáõÙ Ñ³ñóÙ³Ý ÑÇÙ³Ý íñ³ Ï³ñáÕ ¿ ïñ³Ù³¹ñí»É Éñ³óáõóÇã ï»Õ»Ï³ïíáõÃÛáõÝ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Ðá¹í³Í 4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/>
      </w:pPr>
      <w:r>
        <w:rPr>
          <w:sz w:val="26"/>
          <w:szCs w:val="26"/>
        </w:rPr>
        <w:tab/>
        <w:t>ÎáÕÙ»ñÁ å³ñï³íáñíáõÙ »Ý ëáõÛÝ ²ñÓ³Ý³·ñáõÃÛ³Ý 3-ñ¹ Ñá¹í³ÍÇÝ Ñ³Ù³å³ï³ëË³Ý ëï³óí³Í ï»Õ»Ï³ïíáõÃÛáõÝÝ û·ï³·áñÍ»É µ³ó³é³å»ë Ù³ùë³ÛÇÝ Ýå³ï³ÏÝ»ñáí: ²ÛÝ Ï³ñáÕ ¿ ÷áË³Ýóí»É Ï³Ù û·ï³·áñÍí»É ó³ÝÏ³ó³Í ³ÛÉ Ýå³ï³ÏÝ»ñáí ÙÇ³ÛÝ ³Û¹ ï»Õ»Ï³ïíáõÃÛáõÝÁ ïñ³Ù³¹ñ³Í ÎáÕÙÇ ·ñ³íáñ Ñ³Ù³Ó³ÛÝáõÃÛ³Ùµ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Úáõñ³ù³ÝãÛáõñ ÎáÕÙ ëï³ó³Í ï»Õ»Ï³ïíáõÃÛÝ Ñ³Ù³ñ ³å³ÑáííáõÙ ¿ ·³ÕïÝÇáõÃÛ³Ý ³ÛÝåÇëÇ é»ÅÇÙ, ÇÝãåÇëÇÝ Çñ å»ïáõÃÛ³Ý ³½·³ÛÇÝ ûñ»Ýë¹ñáõÃÛ³Ùµ ë³ÑÙ³Ýí³Í ¿ ÝÙ³Ý³ïÇå µÝáõÛÃÇ ¨ µáí³Ý¹³ÏáõÃÛ³Ý ë»÷³Ï³Ý ï»Õ»Ï³ïíáõÃÛ³Ý Ñ³Ù³ñ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Ðá¹í³Í 5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/>
      </w:pPr>
      <w:r>
        <w:rPr>
          <w:sz w:val="26"/>
          <w:szCs w:val="26"/>
        </w:rPr>
        <w:tab/>
        <w:t>ÎáÕÙ»ñÇ Ý»ñÏ³Û³óáõóÇãÝ»ñÁ ëáõÛÝ ²ñÓ³Ý³·ñáõÃÛ³Ý ¹ñáõÛÃÝ»ñÇ Çñ³·áñÍÙ³ÝÁ í»ñ³µ»ñáÕ Ñ³ñó»ñÇ ùÝÝ³ñÏÙ³Ý Ýå³ï³Ïáí ÏÑ³Ý¹Çå»Ý Áëï ³ÝÑñ³Å»ßïáõÃÛ³Ý, ë³Ï³ÛÝ áã å³Ï³ë, ù³Ý ï³ñÇÝ Ù»Ï ³Ý·³Ù:</w:t>
      </w:r>
    </w:p>
    <w:p>
      <w:pPr>
        <w:pStyle w:val="TextBody"/>
        <w:rPr/>
      </w:pPr>
      <w:r>
        <w:rPr>
          <w:sz w:val="26"/>
          <w:szCs w:val="26"/>
        </w:rPr>
        <w:tab/>
        <w:t>ÎáÕÙ»ñÁ ÉÇ³½áñáõÙ »Ý Çñ»Ýó å³ßïáÝ³ï³ñ ³ÝÓ³Ýó ëáõÛÝ ²ñÓ³Ý³·ñáõÃÛ³Ý ¹ñáõÛÃÝ»ñÇ Çñ³Ï³Ý³óÙ³Ý Ñ³Ù³ñ Ñ³ëï³ï»É ¨ å³Ñå³Ý»É ³ÝÙÇç³Ï³Ý Ï³å»ñ ¨ ëáõÛÝ ²ñÓ³Ý³·ñáõÃÛ³Ý áõÅÇ Ù»ç ÙïÝ»Éáõó Ñ»ïá 30 ûñí³ ÁÝÃ³óùáõÙ ÷áË³Ý³ÏáõÙ »Ý ³Û¹åÇëÇ ³ÝÓ³Ýó ó³ÝÏ»ñÁ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Ðá¹í³Í 6</w:t>
      </w:r>
    </w:p>
    <w:p>
      <w:pPr>
        <w:pStyle w:val="TextBody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</w:rPr>
        <w:tab/>
        <w:t>ÎáÕÙ»ñÇ ÷áË³¹³ñÓ Ñ³Ù³Ó³ÛÝáõÃÛ³Ùµ ëáõÛÝ ²ñÓ³Ý³·ñáõÃÛáõÝáõÙ Ï³ñáÕ »Ý Ï³ï³ñí»É ÷á÷áËáõÃÛáõÝÝ»ñ ¨ Éñ³óáõÙÝ»ñ, áñáÝù ÏÓ¨³Ï»ñåí»Ý ¹ñ³ ³Ýµ³Å³Ý»ÉÇ Ù³ë Ñ³Ý¹Çë³óáÕ ³é³ÝÓÇÝ ³ñÓ³Ý³·ñáõÃÛáõÝÝ»ñáí, áñáÝù áõÅÇ Ù»ç ÏÙïÝ»Ý ëáõÛÝ ²ñÓ³Ý³·ñáõÃÛ³Ý 7-ñ¹ Ñá¹í³Íáí Ý³Ë³ï»ëí³Í Ï³ñ·áí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êáõÛÝ ²ñÓ³Ý³·ñáõÃÛ³Ý Ð³í»Éí³ÍÝ»ñÁ Ñ³Ù³ñíáõÙ »Ý ¹ñ³ ³Ýµ³Å³Ý»ÉÇ Ù³ë»ñ: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Ðá¹í³Í 7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spacing w:lineRule="auto" w:line="240"/>
        <w:rPr/>
      </w:pPr>
      <w:r>
        <w:rPr>
          <w:sz w:val="26"/>
          <w:szCs w:val="26"/>
          <w:lang w:val="en-US"/>
        </w:rPr>
        <w:t>êáõÛÝ ²ñÓ³Ý³·ñáõÃÛáõÝÝ áõÅÇ Ù»ç ¿ ÙïÝáõÙ ¹ñ³ áõÅÇ Ù»ç ÙïÝ»Éáõ Ñ³Ù³ñ ³ÝÑñ³Å»ßï Ý»ñå»ï³Ï³Ý ÁÝÃ³ó³Ï³ñ·»ñÁ ÎáÕÙ»ñÇ Ï³ï³ñ»Éáõ Ù³ëÇÝ ¹Çí³Ý³·Çï³Ï³Ý áõÕÇÝ»ñáí ·ñ³íáñ Í³ÝáõóáõÙÁ ëï³Ý³Éáõ ûñí³ÝÇó:</w:t>
      </w:r>
    </w:p>
    <w:p>
      <w:pPr>
        <w:pStyle w:val="TextBodyIndent"/>
        <w:spacing w:lineRule="auto" w:line="240"/>
        <w:rPr/>
      </w:pPr>
      <w:r>
        <w:rPr>
          <w:sz w:val="26"/>
          <w:szCs w:val="26"/>
          <w:lang w:val="en-US"/>
        </w:rPr>
        <w:t>êáõÛÝ ²ñÓ³Ý³·ñáõÃÛáõÝÁ ÏÝùíáõÙ ¿ 1994 Ãí³Ï³ÝÇ ³åñÇÉÇ 15-Ç` Ø³ùë³ÛÇÝ ·áñÍ»ñáõÙ Ñ³Ù³·áñÍ³ÏóáõÃÛ³Ý ¨ ÷áËû·ÝáõÃÛ³Ý Ù³ëÇÝ Ð³Ù³Ó³ÛÝ³·ñÇ ·áñÍáÕáõÃÛ³Ý Å³Ù³Ý³Ï³Ñ³ïí³Íáí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Úáõñ³ù³ÝãÛáõñ ÎáÕÙ Ï³ñáÕ ¿ ¹³¹³ñ»óÝ»É ëáõÛÝ ²ñÓ³Ý³·ñáõÃÛ³Ý ·áñÍáÕáõÃÛáõÝÁ` Çñ Ùï³¹ñáõÃÛ³Ý Ù³ëÇÝ ÙÛáõë ÎáÕÙÇÝ áõÕ³ñÏ»Éáí ·ñ³íáñ Í³ÝáõóáõÙ: ²Û¹ ¹»åùáõÙ ²ñÓ³Ý³·ñáõÃÛ³Ý ·áñÍáÕáõÃÛáõÝÁ ¹³¹³ñ»óíáõÙ ¿ ³Û¹åÇëÇ Í³ÝáõóáõÙ ëï³Ý³Éáõ ûñí³ÝÇó 6 ( í»ó) ³ÙÇë Ñ»ïá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Î³ï³ñí³Í ¿ ºñ¨³Ý ù³Õ³ùáõÙ 2006 Ãí³Ï³ÝÇ ÑáÏï»Ùµ»ñÇ 23-ÇÝ »ñÏáõ ûñÇÝ³Ïáí, Ûáõñ³ù³ÝãÛáõñÁ` Ñ³Û»ñ»Ý ¨ éáõë»ñ»Ý. ÁÝ¹ áñáõÙ µáÉáñ ï»ùëï»ñÁ Ñ³í³ë³ñ³½áñ »Ý: êáõÛÝ ²ñÓ³Ý³·ñáõÃÛ³Ý ¹ñáõÛÃÝ»ñÇ ÏÇñ³éÙ³Ý Ï³Ù Ù»ÏÝ³µ³ÝÙ³Ý ÁÝÃ³óùáõÙ ï³ñ³Ó³ÛÝáõÃÛáõÝÝ»ñ ³é³ç³Ý³Éáõ ¹»åùáõÙ, Ý³Ë³å³ïíáõÃÛáõÝÁ ïñíáõÙ ¿ éáõë»ñ»Ý ï»ùëïÇ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/>
        <w:t>Ð³í»Éí³Í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t>²ñï³Ñ³Ýáõ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41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¸³ßïÇ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³Ýí³ÝáõÙÁ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´áí³Ý¹³ÏáõÃÛáõ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Ì³ÝáÃáõÃÛáõÝ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Armenian" w:hAnsi="Times Armenian" w:cs="Times Armenian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R _KEY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Cs/>
                <w:color w:val="000000"/>
                <w:szCs w:val="24"/>
              </w:rPr>
            </w:pPr>
            <w:r>
              <w:rPr>
                <w:rFonts w:cs="Times Armenian"/>
                <w:bCs/>
                <w:color w:val="000000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º½³ÏÇ µ³Ý³É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Ì³é³ÛáÕ³Ï³Ý ¹³ßï, Ó¨³íáñíáõÙ ¿ Ûáõñ³ù³ÝãÛáõñ ÏáÕÙÇ ÏáÕÙÇó ÇÝùÝáõñáõÛÝ, ³ÝÑñ³Å»ïáõÃÛ³Ý ¹»åùáõÙ ³é³ùÙ³Ý ÙÇ³Ýß³Ý³Ï ÝáõÛÝ³Ï³Ý³óÙ³Ý Ñ³Ù³ñ: Î³ñáÕ ¿ ÉÇÝ»É Ñ³Ûï³ñ³ñ³·ñÇ Ñ³Ù³ñÁ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G022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²åñ³Ýù ëï³óá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G023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êï³óáÕÇ Ñ³ëó»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G17a*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Üß³Ý³ÏÙ³Ý »ñÏñÇ Í³ÍÏ³·Çñ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G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ºñÏñÇ ³Ýí³ÝáõÙ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G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²é¨ïáõñ Çñ³Ï³Ý³óÝáÕ »ñÏñÇ Í³ÍÏ³·Çñ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²åñ³ÝùÇ Í³·Ù³Ý »ñÏñÇ Í³ÍÏ³·Çñ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33**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²åñ³ÝùÇ Í³ÍÏ³·Çñ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²åñ³ÝùÇ ³ÙµáÕç³Ï³Ý Í³ÍÏ³·ÇñÁ` Áëï Ñ³Ûï³ñ³ñ³·ñ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3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Armenian"/>
              </w:rPr>
              <w:t xml:space="preserve"> </w:t>
            </w:r>
            <w:r>
              <w:rPr/>
              <w:t>²åñ³ÝùÇ ³Ýí³ÝáõÙÁ Áëï ²î¶²²-Ç ¨ ³é¨ïñ³ÛÇ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²åñ³ÝùÇ ù³ßÁ ÏÇÉá·ñ³ÙÝ»ñá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4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²åñ³ÝùÇ ù³Ý³ÏÁ Áëï Éñ³óáõóÇã ã³÷Ù³Ý ÙÇ³íáñ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41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Èñ³óáõóÇã ã³÷Ù³Ý ÙÇ³íáñÇ Í³ÍÏ³·Çñ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ìÇ×³Ï³·ñ³Ï³Ý ³ñÅ»ùÁ ²ØÜ ¹áÉ³ñá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ê³ÑÙ³ÝíáõÙ ¿ Áëï Ð³Û³ëï³ÝÇ Ð³Ýñ³å»ïáõÃÛ³Ý Î»ÝïñáÝ³Ï³Ý µ³ÝÏÇ (´»É³éáõëÇ Ð³Ýñ³å»ïáõ-ÃÛ³Ý ²½·³ÛÇÝ  µ³ÝÏÇ) ÏáÕÙÇó Ñ³Ûï³ñ³ñ³·ñÇ  Ó¨³Ï»ñåÙ³Ý ûñÁ ë³ÑÙ³Ýí³Í ÷áË³ñÅ»ùÇ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42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²åñ³ÝùÇ ÇÝíáÛë³ÛÇÝ ³ñÅ»ùÁ` ³ñï³Ñ³Ûïí³Í ²ØÜ ¹áÉ³ñá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²åñ³ÝùÇ ³ñÅáÕáõÃÛáõÝÁ å³ÛÙ³Ý³-·ñáõÙ Ýßí³Í ³ñÅáõÛÃáí, Ñ³ßí³ñÏ³Í ²ØÜ ¹áÉ³ñáí` Áëï Ð³Û³ëï³ÝÇ Ð³Ýñ³å»ïáõÃÛ³Ý Î»ÝïñáÝ³Ï³Ý µ³ÝÏÇ (´»É³éáõëÇ Ð³Ýñ³å»ïáõ-ÃÛ³Ý ²½·³ÛÇÝ µ³ÝÏÇ) ÏáÕÙÇó Ñ³Ûï³ñ³ñ³·ñÇ Ó¨³Ï»ñåÙ³Ý ûñÁ ë³Ñ³Ù³Ýí³Í ÷áË³ñÅ»ù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D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Ð³Ûï³ñ³ñ³·ñÇ Ó¨³Ï»ñåÙ³Ý ³Ùë³ÃÇí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* - Ñ³ÛÏ³Ï³Ý ÏáÕÙÁ óáõÛó ¿ ï³ÉÇë µ»É³éáõë³Ï³Ý ïÝï»ëí³ñáÕ ëáõµÛ»ÏïÝ»ñÇÝ, µ»É³éáõëÏ³Ý ÏáÕÙÁ` Ñ³ÛÏ³Ï³Ý ïÝï»ëí³ñáÕ ëáõµÛ»ÏïÝ»ñÇÝ:</w:t>
      </w:r>
    </w:p>
    <w:p>
      <w:pPr>
        <w:pStyle w:val="Normal"/>
        <w:jc w:val="both"/>
        <w:rPr>
          <w:color w:val="000000"/>
        </w:rPr>
      </w:pPr>
      <w:r>
        <w:rPr/>
        <w:t xml:space="preserve">** - ïíÛ³ÉÝ»ñÁ Ó¨³íáñíáõÙ »Ý Áëï Ýß³Ý³ÏÙ³Ý »ñÏñÇ ´»É³éáõëÇ </w:t>
      </w:r>
      <w:r>
        <w:rPr>
          <w:rFonts w:cs="Times New Roman" w:ascii="Times New Roman" w:hAnsi="Times New Roman"/>
        </w:rPr>
        <w:t>(</w:t>
      </w:r>
      <w:r>
        <w:rPr/>
        <w:t>Ð³Û³ëï³ÝÇ</w:t>
      </w:r>
      <w:r>
        <w:rPr>
          <w:rFonts w:cs="Times New Roman" w:ascii="Times New Roman" w:hAnsi="Times New Roman"/>
        </w:rPr>
        <w:t xml:space="preserve">): </w:t>
      </w:r>
      <w:r>
        <w:rPr/>
        <w:t xml:space="preserve">ºÃ» Ýß³Ý³ÏÙ³Ý »ñÏÇñÁ Ñ³ÛïÝÇ ã¿, µ³Ûó ³é¨ïáõñ Çñ³Ï³Ý³óÝáÕ »ñÏÇñÁ ´»É³éáõëÝ ¿ </w:t>
      </w:r>
      <w:r>
        <w:rPr>
          <w:rFonts w:cs="Times New Roman" w:ascii="Times New Roman" w:hAnsi="Times New Roman"/>
        </w:rPr>
        <w:t>(</w:t>
      </w:r>
      <w:r>
        <w:rPr/>
        <w:t>Ð³Û³ëï³ÝÁ</w:t>
      </w:r>
      <w:r>
        <w:rPr>
          <w:rFonts w:cs="Times New Roman" w:ascii="Times New Roman" w:hAnsi="Times New Roman"/>
        </w:rPr>
        <w:t xml:space="preserve">), </w:t>
      </w:r>
      <w:r>
        <w:rPr/>
        <w:t>ï»Õ»ÏáõÃÛáõÝÝ»ñÁ Ý»ñ³éíáõÙ »Ý, µ³Ûó ³é³Ýó ëï³óáÕÇÝ ¨ Ýñ³ Ñ³ëó»Ý Ýß»Éáõ:</w:t>
      </w:r>
    </w:p>
    <w:p>
      <w:pPr>
        <w:pStyle w:val="Normal"/>
        <w:jc w:val="both"/>
        <w:rPr>
          <w:color w:val="000000"/>
        </w:rPr>
      </w:pPr>
      <w:r>
        <w:rPr/>
        <w:t>*** - ³åñ³ÝùÝ»ñÁ, áñáÝó í»ñ³µ»ñÛ³É ï»Õ»ÏáõÃÛáõÝÝ»ñÇ µ³ó³Ñ³ÛïáõÙÁ ë³ÑÙ³Ý³÷³Ïí³Í ¿ ³½·³ÛÇÝ ûñ»Ýë¹ñáõÃÛ³Ùµ, ³ñï³óáÉíáõÙ »Ý §999999999¦ Í³ÍÏ³·ñáí: ²Û¹åÇëÇ ³åñ³ÝùÝ»ñÇ Ñ³Ù³ñ ÝßíáõÙ ¿ ÙÇ³ÛÝ ·áõÙ³ñ³ÛÇÝ ³ñÅ»ùÁ, ù³ßÁ ¨ »ñÏñÇ Í³ÍÏ³·ñ»ñÁ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Ð³í»Éí³Í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Ü»ñÙáõÍáõÙ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4500"/>
      </w:tblGrid>
      <w:tr>
        <w:trPr>
          <w:trHeight w:val="6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¸³ßïÇ</w:t>
            </w:r>
          </w:p>
          <w:p>
            <w:pPr>
              <w:pStyle w:val="Normal"/>
              <w:jc w:val="both"/>
              <w:rPr/>
            </w:pPr>
            <w:r>
              <w:rPr/>
              <w:t>³Ýí³ÝáõÙ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´áí³Ý¹³ÏáõÃÛáõ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Ì³ÝáÃáõÃÛáõ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Armenian" w:hAnsi="Times Armenian" w:cs="Times Armenian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R_KEY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Cs/>
                <w:szCs w:val="24"/>
              </w:rPr>
            </w:pPr>
            <w:r>
              <w:rPr>
                <w:rFonts w:cs="Times Armenian"/>
                <w:bCs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º½³ÏÇ µ³Ý³É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³é³ÛáÕ³Ï³Ý ¹³ßï, Ó¨³íáñíáõÙ ¿ Ûáõñ³ù³ÝãÛáõñ ÎáÕÙÇ ÏáÕÙÇó ÇÝùÝáõñáõÛÝ, ³ÝÑñ³Å»ïáõÃÛ³Ý ¹»åùáõÙ ³é³ùÙ³Ý ÙÇ³Ýß³Ý³Ï ÝáõÛÝ³Ï³Ý³óÙ³Ý Ñ³Ù³ñ: Î³ñáÕ ¿ ÉÇÝ»É Ñ³Ûï³ñ³ñ³·ñÇ Ñ³Ù³ñÁ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G082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åñ³Ýù ³é³ùá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083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é³ùáÕÇ Ñ³ëó»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G15a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é³ùÙ³Ý »ñÏñÇ Í³ÍÏ³·Çñ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ºñÏñÇ ³Ýí³ÝáõÙ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é¨ïáõñ Çñ³Ï³Ý³óÝáÕ »ñÏñÇ Í³ÍÏ³·Çñ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åñ³ÝùÇ Í³·Ù³Ý »ñÏñÇ Í³ÍÏ³·Çñ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3*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åñ³ÝùÇ Í³ÍÏ³·Çñ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åñ³ÝùÇ ³ÙµáÕç³Ï³Ý Í³ÍÏ³·ÇñÁ` Áëï Ñ³Ûï³ñ³ñ³·ñÇ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3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²åñ³ÝùÇ ³Ýí³ÝáõÙÁ Áëï ²î¶²²-Ç ¨ ³é¨ïñ³ÛÇ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åñ³ÝùÇ ù³ßÁ ÏÇÉá·ñ³ÙÝ»ñá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åñ³ÝùÇ ù³Ý³ÏÁ Áëï Éñ³óáõóÇã ã³÷Ù³Ý ÙÇ³íáñ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41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Èñ³óáõóÇã ã³÷Ù³Ý ÙÇ³íáñÇ Í³ÍÏ³·Çñ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Ç×³Ï³·ñ³Ï³Ý ³ñÅ»ùÁ ²ØÜ ¹áÉ³ñá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ê³ÑÙ³ÝíáõÙ ¿ Áëï Ð³Û³ëï³ÝÇ Ð³Ýñ³å»ïáõÃÛ³Ý Î»ÝïñáÝ³Ï³Ý µ³ÝÏÇ (´»É³éáõëÇ Ð³Ýñ³å»ïáõÃÛ³Ý ²½·³ÛÇÝ  µ³ÝÏÇ) ÏáÕÙÇó Ñ³Ûï³ñ³ñ³·ñÇ  Ó¨³Ï»ñåÙ³Ý ûñÁ ë³ÑÙ³Ýí³Í ÷áË³ñÅ»ùÇ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42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åñ³ÝùÇ ÇÝíáÛë³ÛÇÝ ³ñÅ»ùÁ`³ñï³Ñ³Ûïí³Í ²ØÜ ¹áÉ³ñá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²åñ³ÝùÇ ³ñÅáÕáõÃÛáõÝÁ  å³ÛÙ³Ý³·ñáõÙ Ýßí³Í ³ñÅáõÛÃáí, Ñ³ßí³ñÏ³Í ²ØÜ ¹áÉ³ñáí` Áëï Ð³Û³ëï³ÝÇ Ð³Ýñ³å»ïáõÃÛ³Ý Î»ÝïñáÝ³Ï³Ý µ³ÝÏÇ (´»É³éáõëÇ Ð³Ýñ³å»ïáõÃÛ³Ý ²½·³ÛÇÝ  µ³ÝÏÇ) ÏáÕÙÇó Ñ³Ûï³ñ³ñ³·ñÇ Ó¨³Ï»ñåÙ³Ý ûñÁ ë³Ñ³Ù³Ýí³Í ÷áË³ñÅ»ùÇ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³Ûï³ñ³ñ³·ñÇ Ó¨³Ï»ñåÙ³Ý ³Ùë³ÃÇí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- Ñ³ÛÏ³Ï³Ý ÏáÕÙÁ óáõÛó ¿ ï³ÉÇë µ»É³éáõë³Ï³Ý ïÝï»ëí³ñáÕ ëáõµÛ»ÏïÝ»ñÇÝ, µ»É³éáõëÏ³Ý ÏáÕÙÁ` Ñ³ÛÏ³Ï³Ý ïÝï»ëí³ñáÕ ëáõµÛ»ÏïÝ»ñÇÝ:</w:t>
      </w:r>
    </w:p>
    <w:p>
      <w:pPr>
        <w:pStyle w:val="Normal"/>
        <w:jc w:val="both"/>
        <w:rPr/>
      </w:pPr>
      <w:r>
        <w:rPr/>
        <w:t xml:space="preserve">** - ïíÛ³ÉÝ»ñÁ Ó¨³íáñíáõÙ »Ý, »Ã» ³åñ³ÝùÇ Í³·Ù³Ý »ñÏÇñÁ Ï³Ù ³é³ùÙ³Ý »ñÏÇñÁ Ï³Ù ³é¨ïáõñ Çñ³Ï³Ý³óÝáÕ »ñÏÇñÁ Ð³Û³ëï³ÝÝ ¿ </w:t>
      </w:r>
      <w:r>
        <w:rPr>
          <w:rFonts w:cs="Times New Roman" w:ascii="Times New Roman" w:hAnsi="Times New Roman"/>
        </w:rPr>
        <w:t>(</w:t>
      </w:r>
      <w:r>
        <w:rPr/>
        <w:t>´»É³éáõëÁ</w:t>
      </w:r>
      <w:r>
        <w:rPr>
          <w:rFonts w:cs="Times New Roman" w:ascii="Times New Roman" w:hAnsi="Times New Roman"/>
        </w:rPr>
        <w:t xml:space="preserve">): </w:t>
      </w:r>
      <w:r>
        <w:rPr/>
        <w:t xml:space="preserve">ºÃ» ³åñ³ÝùÇ ³é³ùÙ³Ý »ñÏÇñÁ Ð³Û³ëï³ÝÁ </w:t>
      </w:r>
      <w:r>
        <w:rPr>
          <w:rFonts w:cs="Times New Roman" w:ascii="Times New Roman" w:hAnsi="Times New Roman"/>
        </w:rPr>
        <w:t>(</w:t>
      </w:r>
      <w:r>
        <w:rPr/>
        <w:t>´»É³éáõëÁ</w:t>
      </w:r>
      <w:r>
        <w:rPr>
          <w:rFonts w:cs="Times New Roman" w:ascii="Times New Roman" w:hAnsi="Times New Roman"/>
        </w:rPr>
        <w:t>)</w:t>
      </w:r>
      <w:r>
        <w:rPr/>
        <w:t xml:space="preserve"> ã¿, ï»Õ»ÏáõÃÛáõÝÝ»ñÁ Ý»ñ³éíáõÙ »Ý, µ³Ûó ³é³Ýó ëï³óáÕÇÝ ¨ Ýñ³ Ñ³ëó»Ý Ýß»Éáõ:</w:t>
      </w:r>
    </w:p>
    <w:p>
      <w:pPr>
        <w:pStyle w:val="Normal"/>
        <w:jc w:val="both"/>
        <w:rPr/>
      </w:pPr>
      <w:r>
        <w:rPr/>
        <w:t>*** - ³åñ³ÝùÝ»ñÁ, áñáÝó í»ñ³µ»ñÛ³É ï»Õ»ÏáõÃÛáõÝÝ»ñÇ µ³ó³Ñ³ÛïáõÙÁ ë³ÑÙ³Ý³÷³Ïí³Í¿ ³½·³ÛÇÝ ûñ»Ýë¹ñáõÃÛ³Ùµ, ³ñï³óáÉíáõÙ »Ý §999999999¦ Í³ÍÏ³·ñáí : ²Û¹åÇëÇ ³åñ³ÝùÝ»ñÇ Ñ³Ù³ñ ÝßíáõÙ ¿  ÙÇ³ÛÝ ·áõÙ³ñ³ÛÇÝ ³ñÅ»ùÁ, ù³ßÁ ¨ »ñÏñÇ Í³ÍÏ³·ñ»ñÁ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firstLine="709"/>
        <w:rPr/>
      </w:pPr>
      <w:r>
        <w:rPr>
          <w:b/>
          <w:sz w:val="26"/>
          <w:lang w:val="en-US"/>
        </w:rPr>
        <w:t>²ñÓ³Ý³·ñáõÃÛáõÝÝ</w:t>
      </w:r>
      <w:r>
        <w:rPr>
          <w:b/>
          <w:sz w:val="26"/>
          <w:lang w:val="af-ZA"/>
        </w:rPr>
        <w:t xml:space="preserve"> áõÅÇ Ù»ç ¿ Ùï»É 2007Ã. Ù³ÛÇëÇ 7-Çó</w:t>
      </w:r>
    </w:p>
    <w:p>
      <w:pPr>
        <w:pStyle w:val="Normal"/>
        <w:jc w:val="both"/>
        <w:rPr>
          <w:b/>
          <w:b/>
          <w:sz w:val="26"/>
          <w:lang w:val="af-ZA"/>
        </w:rPr>
      </w:pPr>
      <w:r>
        <w:rPr>
          <w:b/>
          <w:sz w:val="26"/>
          <w:lang w:val="af-ZA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32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17:00Z</dcterms:created>
  <dc:creator>Inter</dc:creator>
  <dc:description/>
  <cp:keywords/>
  <dc:language>en-US</dc:language>
  <cp:lastModifiedBy>LEGAL</cp:lastModifiedBy>
  <cp:lastPrinted>2006-10-21T17:26:00Z</cp:lastPrinted>
  <dcterms:modified xsi:type="dcterms:W3CDTF">2007-10-30T12:40:00Z</dcterms:modified>
  <cp:revision>23</cp:revision>
  <dc:subject/>
  <dc:title>Ü³Ë³•ÇÍ</dc:title>
</cp:coreProperties>
</file>