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²Ø²Ò²ÚÜ²¶Æð</w:t>
      </w:r>
    </w:p>
    <w:p>
      <w:pPr>
        <w:pStyle w:val="Heading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  <w:lang w:val="en-GB"/>
        </w:rPr>
        <w:t xml:space="preserve">Ð³Û³ï³ÝÇ Ð³Ýñ³å»ïáõÃÛ³Ý àëïÇÏ³ÝáõÃÛ³Ý ¨ </w:t>
      </w:r>
      <w:r>
        <w:rPr>
          <w:rFonts w:cs="Times Armenian" w:ascii="Times Armenian" w:hAnsi="Times Armenian"/>
          <w:b/>
          <w:sz w:val="24"/>
          <w:szCs w:val="24"/>
        </w:rPr>
        <w:t xml:space="preserve">ºìñáå³ÛáõÙ  ²Ýíï³Ý·áõÃÛ³Ý ¨ Ð³Ù³·áñÍ³ÏóáõÃÛ³Ý Î³½Ù³Ï»ñåáõÃÛ³Ý ÙÇç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sz w:val="24"/>
          <w:szCs w:val="24"/>
          <w:lang w:val="en-GB"/>
        </w:rPr>
        <w:t>§ÐÐ áëïÇÏ³ÝáõÃÛ³Ý ºñ¨³Ý ù³Õ³ùÇ í³ñãáõÃÛ³Ý ²ñ³µÏÇñÇ µ³ÅÝÇ  ¨ ²ñ³µÏÇñ Ñ³Ù³ÛÝùÇ ³½·³µÝ³ÏãáõÃÛ³Ý ÙÇç¨ ·áñÍÁÝÏ»ñáõÃÛ³Ý Ñ³ëï³ïáõÙ¦ Íñ³·ñÇ Çñ³Ï³Ý³óÙ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sz w:val="24"/>
          <w:szCs w:val="24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en-GB"/>
        </w:rPr>
        <w:t>êáõÛÝ Ð³Ù³Ó³ÛÝ³·ÇñÁ (³ÛëáõÑ»ï` Ð³Ù³Ó³ÛÝ³·Çñ) ÏÝùí»É ¿ Ð³Û³ëï³ÝÇ Ð³Ýñ³å»ïáõÃÛ³Ý áëïÇÏ³ÝáõÃÛ³Ý (³ÛëáõÑ»ï` Æñ³Ï³Ý³óÝáÕ ·áñÍÁÝÏ»ñ) ¨ ºíñáå³ÛáõÙ ³Ýíï³Ý·áõÃÛ³Ý ¨ Ñ³Ù³·áñÍ³ÏóáõÃÛ³Ý Ï³½Ù³Ï»ñåáõÃÛ³Ý »ñ¨³ÝÛ³Ý ·ñ³ë»ÝÛ³ÏÇ (³ÛëáõÑ»ï` º²ÐÎ) ÙÇç¨, áñáÝù ÙÇ³ëÇÝ ÏáãíáõÙ »Ý ÎáÕÙ»ñ: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ÜÏ³ïÇ áõÝ»Ý³Éáí, áñ Æñ³Ï³Ý³óÝáÕ ·áñÍÁÝÏ»ñÁ áÕçáõÝáõÙ ¿ §ÐÐ áëïÇÏ³ÝáõÃÛ³Ý ºñ¨³Ý ù³Õ³ùÇ í³ñãáõÃÛ³Ý ²ñ³µÏÇñÇ µ³ÅÝÇ ¨ ²ñ³µÏÇñÇ Ñ³Ù³ÛÝùÇ ³½·³µÝ³ÏãáõÃÛ³Ý ÙÇç¨ ·áñÍÁÝÏ»ñáõÃÛ³Ý Ñ³ëï³ïáõÙ¦ Íñ³·ñÇ (³ÛëáõÑ»ï` Ìñ³·Çñ) Çñ³Ï³Ý³óáõÙÁ ¨ Ñ³Ù³Ó³ÛÝ»É ¿, Áëï ³ÝÑñ³Å»ßïáõÃÛ³Ý, Ñ³Ù³·áñÍ³Ïó»É Ð³Û³ëï³ÝÇ Ð³Ýñ³å»ïáõÃÛ³Ý Ï³é³í³ñ³Ï³Ý ³ÛÉ Ù³ñÙÇÝÝ»ñÇ, ÇÝãå»ë Ý³¨ º²ÐÎ-Ç Ñ»ï` Ìñ³·ñÇ ³ñ¹ÛáõÝùÝ»ñÇÝ Ñ³ëÝ»Éáõ Ýå³ï³Ïáí, ¨ Ñ³ëï³ïáõÙ ¿, áñ ³Û¹ ³ñ¹ÛáõÝùÝ»ñÇÝ Ñ³ëÝ»ÉÁ å³ÛÙ³Ý³íáñí³Í ¿ Çñ ÏáÕÙÇó ÝÙ³Ý ³ÏïÇí Ñ³Ù³·áñÍ³ÏóáõÃÛ³Ùµ,                                                                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ÝÏ³ïÇ áõÝ»Ý³Éáí, áñ º²ÐÎ Ù³ëÝ³ÏÇó ä»ïáõÃÛáõÝÝ»ñÇ ÏáÕÙÇó íëï³Ñí»É ¿ Ìñ³·ñÇ Çñ³Ï³Ý³óÙ³Ý ýÇÝ³Ýë³Ï³Ý ¨ í³ñã³Ï³Ý ÙáÝÇïáñÇÝ·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ÝÏ³ïÇ áõÝ»Ý³Éáí, áñ Ó»éù ¿ µ»ñí»É Ñ³Ù³Ó³ÛÝáõÃÛáõÝ, áñ ÎáÕÙ»ñÁ Ñ³Ù³ï»Õ Çñ³Ï³Ý³óÝáõÙ »Ý Ìñ³·ÇñÁ, áñÇ Ñ³Ù³ñ º²ÐÎ-Ý ëï³ó»É ¿ ³ñï³µÛáõç»ï³ÛÇÝ ÙÇçáóÝ»ñ º²ÐÎ Ù³ëÝ³ÏÇó ä»ïáõÃÛáõÝÝ»ñÇ ÏáÕÙÇó,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ôêîÆ, ÜºðÎ²ÚàôØê, Ñ³ßíÇ ³éÝ»Éáí ¨ ÑÇÙÝí»Éáí ëáõÛÝ Ð³Ù³Ó³ÛÝ³·ñáõÙ ë³ÑÙ³Ýí³Í` ÎáÕÙ»ñÇ Ý»ñÏ³Û³óáõóãáõÃÛáõÝÝ»ñÇ, »ñ³ßËÇùÝ»ñÇ ¨ ÷áË³¹³ñÓ Ñ³Ù³Ó³ÛÝáõÃÛ³Ý íñ³, ÎáÕÙ»ñÁ Ñ³Ù³Ó³ÛÝ»óÇÝ Ñ»ï¨Û³ÉÇ Ù³ëÇÝ.</w:t>
      </w:r>
    </w:p>
    <w:p>
      <w:pPr>
        <w:pStyle w:val="Heading5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Çñ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Heading4"/>
        <w:ind w:firstLine="720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 xml:space="preserve">êáõÛÝ Ð³Ù³Ó³ÛÝ³·ñÇ ³é³ñÏ³ Ñ³Ý¹Çë³óáÕ Ìñ³·ÇñÁ ÝÏ³ñ³·ñí³Í ¿ 1-ÇÝ Ð³í»Éí³ÍáõÙ (Ìñ³·ñÇ ÷³ëï³ÃáõÕÃ) ¨ 2-ñ¹ Ð³í»Éí³ÍáõÙ (¶áñÍáõÝ»áõÃÛ³Ý åÉ³Ý), áñáÝù Ï³½ÙáõÙ »Ý Ð³Ù³Ó³ÛÝ³·ñÇ ³Ýµ³Å³Ý»ÉÇ Ù³ëÁ: 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lang w:val="en-GB"/>
        </w:rPr>
      </w:pPr>
      <w:r>
        <w:rPr>
          <w:rFonts w:cs="Times Armenian" w:ascii="Times Armenian" w:hAnsi="Times Armenian"/>
          <w:i/>
          <w:sz w:val="24"/>
          <w:lang w:val="en-GB"/>
        </w:rPr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Ç ï¨áÕ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Ìñ³·ñÇ ï¨áÕáõÃÛáõÝÁ Ï³½ÙáõÙ ¿ ëáõÛÝ Ð³Ù³Ó³ÛÝ³·ñÇ áõÅÇ Ù»ç ÙïÝ»Éáõ å³ÑÇó Ñ»ïá ï³ëÝ»ñÏáõ (12) ûñ³óáõó³ÛÇÝ ³ÙÇë: Ìñ³·ñÇ Çñ³Ï³Ý³óáõÙÝ ëÏëíáõÙ ¿ ëáõÛÝ Ð³Ù³Ó³ÛÝ³·ñÇ áõÅÇ Ù»ç ÙïÝ»Éáõ å³ÑÇó »ñ»ù (3) ûñ³óáõó³ÛÇÝ ûñ Ñ»ïá:</w:t>
      </w:r>
    </w:p>
    <w:p>
      <w:pPr>
        <w:pStyle w:val="Heading5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Ï³Ý³óÝáÕ ·áñÍÁÝÏ»ñáç å³ñï³Ï³ÝáõÃÛáõÝÝ»ñÁ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1. Æñ³Ï³Ý³óÝáÕ ·áñÍÁÝÏ»ñÁ å»ïù ¿ ëï³ÝÓÝÇ ëáõÛÝ Ð³Ù³Ó³ÛÝ³·ñáõÙ ¨ Ýñ³ Ð³í»Éí³ÍÝ»ñáõÙ ÝÏ³ñ³·ñí³Í ËÝ¹ÇñÝ»ñÁ` ³ÛÝï»Õ ë³ÑÙ³Ýí³Í Å³ÙÏ»ïÝ»ñáõÙ ¨ »Õ³Ý³Ï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 xml:space="preserve">2. Æñ³Ï³Ý³óÝáÕ ·áñÍÁÝÏ»ñÁ å»ïù ¿ Ù³ëÝ³ÏóÇ 1-ÇÝ ¨ 2-ñ¹ Ð³í»Éí³ÍÝ»ñáõÙ Ýßí³Í` Ìñ³·ñÇ ¶áñÍ³¹Çñ Õ»Ï³í³ñ ÏáÙÇï»Ç Ñ³Ý¹ÇåáõÙÝ»ñÇÝ áëïÇÏ³ÝáõÃÛ³Ý å»ïÇ Ù³Ï³ñ¹³Ïáí: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 xml:space="preserve">3. Æñ³Ï³Ý³óÝáÕ ·áñÍÁÝÏ»ñÁ å»ïù ¿ å³ï³ëË³Ý³ïáõ ¨ Ñ³ßí»ïáõ ÉÇÝÇ º²ÐÎ-ÇÝ` »ñ³ßË³íáñ»Éáõ Ñ³Ù³ñ, áñ º²ÐÎ ÏáÕÙÇó ïñ³Ù³¹ñí³Í µáÉáñ ë³ñù³íáñáõÙÝ»ñÁ ¨ ³åñ³ÝùÝ»ñÁ Ïû·ï³·áñÍí»Ý µ³ó³é³å»ë ëáõÛÝ Ð³Ù³Ó³ÛÝ³·ñáõÙ ¨ Ýñ³ Ð³í»Éí³ÍÝ»ñáõÙ ÝÏ³ñ³·ñí³Í Ýå³ï³ÏÝ»ñáí: Æñ³Ï³Ý³óÝáÕ ·áñÍÁÝÏ»ñáç ëáõÛÝ å³ñï³íáñáõÃÛáõÝÁ å»ïù ¿ áõÅÇ Ù»ç ÙÝ³ ëáõÛÝ Ð³Ù³Ó³ÛÝ³·ñÇ Å³ÙÏ»ïÁ Éñ³Ý³Éáõó Ï³Ù ¹ñ³ ¹³¹³ñ»Éáõó ³ÝÏ³Ë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 xml:space="preserve">4. Æñ³Ï³Ý³óÝáÕ ·áñÍÁÝÏ»ñÁ Ìñ³·ñáí Çñ å³ñï³Ï³ÝáõÃÛáõÝÝ»ñÇ Ï³ï³ñÙ³Ý Ñ³Ù³ñ å»ïù ¿ ³ßË³ï³ÝùÇ ÁÝ¹áõÝÇ ³ÝÑñ³Å»ßï ³ÝÓÝ³Ï³½Ù ¨ ³ÝÑñ³Å»ßïáõÃÛ³Ý ¹»åùáõÙ å»ïù ¿ áõÕÕ³ÏÇáñ»Ý å³ÛÙ³Ý³·ñ³ÛÇÝ Ñ³ñ³µ»ñáõÃÛáõÝÝ»ñÇ Ù»ç ÙïÝÇ Ýñ³Ýó Ñ»ï` áñå»ë ·áñÍ³ïáõ: ÜÙ³Ý ³ÝÓÝ³Ï³½ÙÁ å»ïù ¿ ³ßË³ïÇ Æñ³Ï³Ý³óÝáÕ ·áñÍÁÝÏ»ñáç í»ñ³ÑëÏáÕáõÃÛ³Ý ¨ å³ï³ëË³Ý³ïíáõÃÛ³Ý Ý»ñùá: º²ÐÎ-Ý áã ÙÇ ¹»åùáõÙ ãå»ïù ¿ å³ï³ëË³Ý³ïáõ ÉÇÝÇ Æñ³Ï³Ý³óÝáÕ ·áñÍÁÝÏ»ñáç ÏáÕÙÇó Ìñ³·ñáí ëï³ÝÓÝ³Í å³ñï³Ï³ÝáõÃÛáõÝÝ»ñÁ Ï³ï³ñ»Éáõ Ýå³ï³Ïáí ³ßË³ï³ÝùÇ ÁÝ¹áõÝí³Í ³ÝÓÝ³Ï³½ÙÇ Ñ³Ù³ñ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5. ÐÝ³ñ³íáñáõÃÛ³Ý ë³ÑÙ³ÝÝ»ñáõÙ Æñ³Ï³Ý³óÝáÕ ·áñÍÁÝÏ»ñÁ å»ïù ¿ »ñ³ßË³íáñÇ, áñ ëáõÛÝ Ìñ³·ñáí Çñ³Ï³Ý³óíáÕ áõëáõÙÝ³Ï³Ý Íñ³·ñ»ñÇ Ù³ëÝ³ÏÇóÝ»ñÁ Ïß³ñáõÝ³Ï»Ý Çñ»Ýó Ñ³Ù³å³ï³ëË³Ý ·áñÍ³éáõÛÃÝ»ñÁ Æñ³Ï³Ý³óÝáÕ ·áñÍÁÝÏ»ñáç Ï³éáõÛóÝ»ñáõÙ áõëáõÙÝ³Ï³Ý ¹³ëÁÝÃ³ó(Ý»ñ)Á ³ÝóÝ»Éáõó ³éÝí³½Ý ï³ëÝ»ñÏáõ (12) ûñ³óáõó³ÛÇÝ ³ÙÇë Ñ»ïá, ¨ áñ ²ñ³µÏÇñÇ áëïÇÏ³ÝáõÃÛ³Ý å»ïÁ å»ïù ¿ ß³ñáõÝ³ÏÇ Çñ ·áñÍ³éáõÛÃÝ»ñÇ Ï³ï³ñáõÙÁ ³éÝí³½Ý ÙÇÝã¨ Ìñ³·ñÇ Çñ³Ï³Ý³óÙ³Ý ³í³ñï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6. Ìñ³·ñÇ Çñ³Ï³Ý³óÙ³Ý, Ýñ³ ÙáÝÇïáñÇÝ·Ç ¨ Ìñ³·ñÇ ³½¹»óáõÃÛ³Ý Ñ»ï³·³ ·Ý³Ñ³ïÙ³Ý Ýå³ï³ÏÝ»ñáí Æñ³Ï³Ý³óÝáÕ ·áñÍÁÝÏ»ñÁ å»ïù ¿ ÃáõÛÉ³ïñÇ º²ÐÎ-ÇÝ, Ýñ³ å³ßïáÝÛ³Ý»ñÇÝ ¨ ÷áñÓ³·»ïÝ»ñÇÝ ³Ýë³ÑÙ³Ý³÷³Ï Ù³ïã»ÉÇáõÃÛáõÝ µáÉáñ ÑÝ³ñ³íáñ ·ñ³·ñáõÃÛ³Ý, ï»Õ»Ï³ïíáõÃÛ³Ý ¨ í³Ûñ»ñÇ ÝÏ³ïÙ³Ùµ` µ³ó³éáõÃÛ³Ùµ ³ÛÝ ¹»åù»ñÇ, »ñµ ÝÙ³Ý Ù³ïã»ÉÇáõÃÛáõÝÁ ë³ÑÙ³Ý³÷³ÏíáõÙ ¿ Ï³ÝáÝ³Ï³ñ·»ñáí ¨ ³½·³ÛÇÝ ûñ»Ýë¹ñáõÃÛ³Ùµ` »ÉÝ»Éáí Ñ³Ýñ³ÛÇÝ ¨/Ï³Ù ³½·³ÛÇÝ ³Ýíï³Ý·áõÃÛ³Ý ÝÏ³ï³éáõÙÝ»ñ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 xml:space="preserve">7. Æñ³Ï³Ý³óÝáÕ ·áñÍÁÝÏ»ñÁ º²ÐÎ å³ßïáÝÛ³Ý»ñÇÝ ¨ ÷áñÓ³·»ïÝ»ñÇÝ, áñáÝù ÁÝ¹·ñÏí³Í »Ý Ìñ³·ñÇ Çñ³Ï³Ý³óÙ³Ý Ù»ç, å»ïù ¿ ³Ýí×³ñ ³å³ÑáíÇ Ñ³Ù³å³ï³ëË³Ý ·ñ³ë»ÝÛ³Ï³ÛÇÝ ï³ñ³Íùáí ²ñ³µÏÇñÇ áëïÇÏ³ÝáõÃÛ³Ý µ³ÅÝáõÙ: </w:t>
      </w:r>
    </w:p>
    <w:p>
      <w:pPr>
        <w:pStyle w:val="BodyTextIndent2"/>
        <w:ind w:firstLine="709"/>
        <w:rPr/>
      </w:pPr>
      <w:r>
        <w:rPr/>
        <w:t xml:space="preserve">8. Æñ³Ï³Ý³óÝáÕ ·áñÍÁÝÏ»ñÁ å»ïù ¿ ³å³ÑáíÇ µáÉáñ Ñ³ñÙ³ñáõÃÛáõÝÝ»ñÁ ¨ Ù»Ë³ÝÇ½ÙÝ»ñÁ, áñáÝù ³ÝÑñ³Å»ßï »Ý º²ÐÎ-ÇÝ Ìñ³·ñÇ Çñ³Ï³Ý³óÙ³Ý ÙáÝÇïáñÇÝ·Ý Çñ³Ï³Ý³óÝ»Éáõ Ñ³Ù³ñ: </w:t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²ÐÎ å³ñï³íáñáõÃÛáõÝÝ»ñÁ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º²ÐÎ-Ý å»ïù 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 xml:space="preserve">Çñ³Ï³Ý³óÝÇ ëáõÛÝ Ð³Ù³Ó³ÛÝ³·ñÇ Ð³í»Éí³ÍÝ»ñáõÙ ë³ÑÙ³Ýí³Í ËÝ¹ÇñÝ»ñÁ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·ÝÇ Ìñ³·ñÇ Çñ³Ï³Ý³óÙ³Ý Ñ³Ù³ñ ³ÝÑñ³Å»ßï ë³ñù³íáñáõÙÝ»ñÁ ¨ ³ÛÉ ³åñ³ÝùÝ»ñÁ, ÇÝãå»ë Ýßí³Í ¿ ëáõÛÝ Ð³Ù³Ó³ÛÝ³·ñÇ Ð³í»Éí³ÍÝ»ñáõÙ, º²ÐÎ ·ÝáõÙÝ»ñÇ Ï³ÝáÝÝ»ñÇ Ñ³Ù³Ó³Û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Ñ³Ù³Ï³ñ·Ç ¨ ÙáÝÇïáñÇÝ· Çñ³Ï³Ý³óÝÇ Ìñ³·ñÇ Çñ³Ï³Ý³óÙ³Ý ¨ Ñ³ïÏ³óí³Í ÙÇçáóÝ»ñÇ å³ïß³× Ï³é³í³ñÙ³Ý ÝÏ³ïÙ³Ùµ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Heading5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Ûáõç»Ý ¨ í×³ñáõÙÝ»ñ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  <w:lang w:val="en-GB"/>
        </w:rPr>
        <w:t>1. Ìñ³·ñÇ µÛáõç»Ý</w:t>
      </w:r>
      <w:r>
        <w:rPr>
          <w:rFonts w:cs="Times Armenian" w:ascii="Times Armenian" w:hAnsi="Times Armenian"/>
          <w:sz w:val="24"/>
        </w:rPr>
        <w:t xml:space="preserve"> å»ïù</w:t>
      </w:r>
      <w:r>
        <w:rPr>
          <w:rFonts w:cs="Times Armenian" w:ascii="Times Armenian" w:hAnsi="Times Armenian"/>
          <w:sz w:val="24"/>
          <w:lang w:val="en-GB"/>
        </w:rPr>
        <w:t xml:space="preserve"> ¿ ë³ÑÙ³ÝíÇ ëáõÛÝ Ð³Ù³Ó³ÛÝ³·ñÇ 1-ÇÝ Ð³í»Éí³ÍáõÙ: º²ÐÎ-Ý áã ÙÇ ¹»åùáõÙ ãå»ïù ¿ ÏñÇ Ìñ³·ñÇ Çñ³Ï³Ý³óÙ³Ý Ñ³Ù³ñ 1-ÇÝ Ð³í»Éí³ÍáõÙ ë³ÑÙ³Ýí³Í ·áõÙ³ñ(Ý»ñ)Á ·»ñ³½³ÝóáÕ Í³Ëë»ñÁ: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4"/>
        </w:rPr>
        <w:t>2. Ìñ³·ñÇ Ñ³ëï³ïáõÙÁ ¨ ¹ñ³ Çñ³Ï³Ý³óÙ³Ý Ù»ÏÝ³ñÏÁ ãå»ïù ¿ å³ñï³íáñáõÃÛáõÝ Ñ³Ý¹Çë³Ý³Ý º²ÐÎ</w:t>
      </w:r>
      <w:r>
        <w:rPr>
          <w:rFonts w:cs="Times Armenian" w:ascii="Times Armenian" w:hAnsi="Times Armenian"/>
          <w:sz w:val="24"/>
          <w:lang w:val="en-GB"/>
        </w:rPr>
        <w:t>-Ç</w:t>
      </w:r>
      <w:r>
        <w:rPr>
          <w:rFonts w:cs="Times Armenian" w:ascii="Times Armenian" w:hAnsi="Times Armenian"/>
          <w:sz w:val="24"/>
        </w:rPr>
        <w:t xml:space="preserve"> Ñ³Ù³ñ` Çñ³Ï³Ý³óÝ»É Ìñ³·ÇñÁ Ï³Ù ¹ñ³ áñ¨¿ Ù³ëÁ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Ìñ³·ñÇ ·áñÍáÕáõÃÛáõÝÝ»ñÇ Ñ³Ù³ñ ÙÇçáóÝ»ñÇ û·ï³·áñÍáõÙÁ å»ïù ¿ »ÝÃ³Ï³ ÉÇÝÇ Ý»ñùÇÝ ¨ ³ñï³ùÇÝ ³áõ¹ÇïÇ, ÇÝãå»ë Ï³ñáÕ ¿ å³Ñ³Ýçí»É º²ÐÎ ýÇÝ³Ýë³Ï³Ý Ï³ÝáÝ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íáõÃÛ³Ý Ï³ñ·Á</w:t>
      </w:r>
    </w:p>
    <w:p>
      <w:pPr>
        <w:pStyle w:val="TextBodyIndent"/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09"/>
        <w:rPr/>
      </w:pPr>
      <w:r>
        <w:rPr>
          <w:rFonts w:cs="Times Armenian" w:ascii="Times Armenian" w:hAnsi="Times Armenian"/>
        </w:rPr>
        <w:t xml:space="preserve">1. </w:t>
      </w:r>
      <w:r>
        <w:rPr>
          <w:rFonts w:cs="Times Armenian" w:ascii="Times Armenian" w:hAnsi="Times Armenian"/>
          <w:color w:val="000000"/>
        </w:rPr>
        <w:t xml:space="preserve">Æ ÉñáõÙÝ ëáõÛÝ Ð³Ù³Ó³ÛÝ³·ñÇ </w:t>
      </w:r>
      <w:r>
        <w:rPr>
          <w:color w:val="000000"/>
        </w:rPr>
        <w:t>1</w:t>
      </w:r>
      <w:r>
        <w:rPr>
          <w:rFonts w:cs="Times Armenian" w:ascii="Times Armenian" w:hAnsi="Times Armenian"/>
          <w:color w:val="000000"/>
        </w:rPr>
        <w:t>-</w:t>
      </w:r>
      <w:r>
        <w:rPr>
          <w:rFonts w:cs="Times Armenian" w:ascii="Times Armenian" w:hAnsi="Times Armenian"/>
          <w:color w:val="000000"/>
          <w:lang w:val="en-US"/>
        </w:rPr>
        <w:t>ÇÝ</w:t>
      </w:r>
      <w:r>
        <w:rPr>
          <w:rFonts w:cs="Times Armenian" w:ascii="Times Armenian" w:hAnsi="Times Armenian"/>
          <w:color w:val="000000"/>
        </w:rPr>
        <w:t xml:space="preserve"> ¨ 3-ñ¹ Ð³í»Éí³ÍÝ»ñáõÙ ë³ÑÙ³Ýí³Í Ñ³ßí»ïíáõÃÛ³Ý å³Ñ³ÝçÝ»ñÇ` Æñ³Ï³Ý³óÝáÕ ·áñÍÁÝÏ»ñÁ, Áëï å³Ñ³ÝçÇ, å»ïù ¿ Ý»ñÏ³Û³óÝÇ Ñ³ßí»ïíáõÃÛáõÝÝ»ñ, áñáÝù ÏÝ»ñ³é»Ý. </w:t>
      </w:r>
    </w:p>
    <w:p>
      <w:pPr>
        <w:pStyle w:val="TextBodyIndent"/>
        <w:ind w:left="0" w:firstLine="709"/>
        <w:rPr/>
      </w:pPr>
      <w:r>
        <w:rPr>
          <w:rFonts w:cs="Times Armenian" w:ascii="Times Armenian" w:hAnsi="Times Armenian"/>
        </w:rPr>
        <w:t>³</w:t>
      </w:r>
      <w:r>
        <w:rPr/>
        <w:t xml:space="preserve">) </w:t>
      </w:r>
      <w:r>
        <w:rPr>
          <w:rFonts w:cs="Times Armenian" w:ascii="Times Armenian" w:hAnsi="Times Armenian"/>
        </w:rPr>
        <w:t>Ó»éÝ³ñÏí³Í ·áñÍáÕáõÃÛáõÝÝ»ñÇ Ñ³ÏÇñ× ÝÏ³ñ³·ÇñÁ.</w:t>
      </w:r>
    </w:p>
    <w:p>
      <w:pPr>
        <w:pStyle w:val="TextBodyIndent"/>
        <w:ind w:left="0" w:firstLine="709"/>
        <w:rPr/>
      </w:pPr>
      <w:r>
        <w:rPr>
          <w:rFonts w:cs="Times Armenian" w:ascii="Times Armenian" w:hAnsi="Times Armenian"/>
        </w:rPr>
        <w:t>µ</w:t>
      </w:r>
      <w:r>
        <w:rPr/>
        <w:t xml:space="preserve">) </w:t>
      </w:r>
      <w:r>
        <w:rPr>
          <w:rFonts w:cs="Times Armenian" w:ascii="Times Armenian" w:hAnsi="Times Armenian"/>
        </w:rPr>
        <w:t>ï»Õ»Ï³ïíáõÃÛáõÝ Ýå³ï³ÏÝ»ñÇÝ Ñ³ëÝ»Éáõ í»ñ³µ»ñÛ³É.</w:t>
      </w:r>
    </w:p>
    <w:p>
      <w:pPr>
        <w:pStyle w:val="TextBodyIndent"/>
        <w:ind w:left="0" w:firstLine="709"/>
        <w:rPr/>
      </w:pPr>
      <w:r>
        <w:rPr>
          <w:rFonts w:cs="Times Armenian" w:ascii="Times Armenian" w:hAnsi="Times Armenian"/>
        </w:rPr>
        <w:t>·</w:t>
      </w:r>
      <w:r>
        <w:rPr/>
        <w:t xml:space="preserve">) </w:t>
      </w:r>
      <w:r>
        <w:rPr>
          <w:rFonts w:cs="Times Armenian" w:ascii="Times Armenian" w:hAnsi="Times Armenian"/>
        </w:rPr>
        <w:t>·áñÍáÕáõÃÛáõÝÝ»ñáí ëï»ÕÍí³Í ³½¹»óáõÃÛ³Ý ·Ý³Ñ³ïáõÙÁ. Ý»ñ³éÛ³É ï»Õ ·ï³Í áñ¨¿ ËÝ¹ÇñÁ Ï³Ù Ñ³çáÕáõÃÛáõÝÁ:</w:t>
      </w:r>
    </w:p>
    <w:p>
      <w:pPr>
        <w:pStyle w:val="BodyText3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ä³ïÙáÕ³Ï³Ý Ñ³ßí»ïíáõÃÛáõÝÝ»ñÁ å»ïù ¿ Ý»ñÏ³Û³óí»Ý »ñÏáõ ûñÇÝ³ÏÇó. Ù»ÏÁ` Ñ³Û»ñ»Ý, Ù»ÏÁ` ³Ý·É»ñ»Ý: </w:t>
      </w:r>
    </w:p>
    <w:p>
      <w:pPr>
        <w:pStyle w:val="BodyText3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Ìñ³·ñÇ Çñ³Ï³Ý³óáõÙÝ ³í³ñï»Éáõó Ñ»ïá` »ñ»ëáõÝ (30) ûñí³ ÁÝÃ³óùáõÙ, ÎáÕÙ»ñÁ å»ïù ¿ å³ïñ³ëï»Ý í»ñçÝ³Ï³Ý ýÇÝ³Ýë³Ï³Ý Ñ³ßí»ïíáõÃÛáõÝ, áñÁ å»ïù ¿ å³ñáõÝ³ÏÇ Ìñ³·ñÇ ýÇÝ³Ýë³Ï³Ý íÇ×³ÏÇ Ù³ëÇÝ Ù³Ýñ³Ù³ëÝ ï»Õ»Ï³ïíáõÃÛáõÝ. Ý»ñ³éÛ³É »Ï³ÙáõïÁ, Í³Ëë»ñÁ ¨ ãÍ³Ëëí³Í Ñ³ßí»ÏßÇéÁ: ì»ñçÝ³Ï³Ý ýÇÝ³Ýë³Ï³Ý Ñ³ßí»ïíáõÃÛáõÝÁ å»ïù ¿ å³ñáõÝ³ÏÇ Ý³¨ Éñ³óáõóÇã ï»Õ»Ï³ïíáõÃÛáõÝ` Ï³åí³Í º²ÐÎ ÏáÕÙÇó Ìñ³·ñÇ Çñ³Ï³Ý³óÙ³Ý Ýå³ï³Ïáí ë³ñù³íáñáõÙÝ»ñÁ ¨/Ï³Ù ³åñ³ÝùÝ»ñÁ Æñ³Ï³Ý³óÝáÕ ·áñÍÁÝÏ»ñáçÁ áñå»ë ë»÷³Ï³ÝáõÃÛáõÝ ÷áË³Ýó»Éáõ Ñ»ï: </w:t>
      </w:r>
    </w:p>
    <w:p>
      <w:pPr>
        <w:pStyle w:val="BodyText3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ì»ñçÝ³Ï³Ý ýÇÝ³Ýë³Ï³Ý Ñ³ßí»ïíáõÃÛáõÝÁ å»ïù ¿ Ï³½ÙíÇ ³Ý·É»ñ»Ý, »ñÏáõ (2) ûñÇÝ³ÏÇó, Ûáõñ³ù³ÝãÛáõñ ÎáÕÙÇ Ñ³Ù³ñ` Ù»Ï³Ï³Ý:   </w:t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5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Heading5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íáñáõÙÝ»ñÁ ¨ ³ÛÉ ³åñ³ÝùÝ»ñ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BodyTextIndent3"/>
        <w:ind w:firstLine="709"/>
        <w:rPr/>
      </w:pPr>
      <w:r>
        <w:rPr/>
        <w:t xml:space="preserve">1. ´áÉáñ  ë³ñù³íáñáõÙÝ»ñÁ ¨ ³ÛÉ ³åñ³ÝùÝ»ñÁ, áñáÝù ·ÝíáõÙ »Ý º²ÐÎ ÏáÕÙÇó, Ñ³Ù³Ó³ÛÝ í»ñÁ Ýßí³Í 4-ñ¹ Ñá¹í³ÍÇ 2-ñ¹ Ï»ïÇ, ³½³ïíáõÙ »Ý µáÉáñ Ù³ùë³ÛÇÝ ïáõñù»ñÇó, ·³ÝÓáõÙÝ»ñÇó, Ñ³ñÏ»ñÇó ¨ ³ÛÉ í×³ñÝ»ñÇó: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4"/>
          <w:lang w:val="en-GB"/>
        </w:rPr>
        <w:t>2. Ìñ³·ñÇ ßñç³Ý³ÏáõÙ º²ÐÎ ÏáÕÙÇó</w:t>
      </w:r>
      <w:r>
        <w:rPr>
          <w:rFonts w:cs="Times Armenian" w:ascii="Times Armenian" w:hAnsi="Times Armenian"/>
          <w:sz w:val="24"/>
          <w:lang w:val="en-GB"/>
        </w:rPr>
        <w:t>, Ñ³Ù³Ó³ÛÝ í»ñÁ Ýßí³Í 4-ñ¹ Ñá¹í³ÍÇ 2-ñ¹</w:t>
      </w:r>
      <w:r>
        <w:rPr>
          <w:rFonts w:cs="Times Armenian" w:ascii="Times Armenian" w:hAnsi="Times Armenian"/>
          <w:color w:val="FF0000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  <w:lang w:val="en-GB"/>
        </w:rPr>
        <w:t>Ï»ïÇ</w:t>
      </w:r>
      <w:r>
        <w:rPr>
          <w:rFonts w:cs="Times Armenian" w:ascii="Times Armenian" w:hAnsi="Times Armenian"/>
          <w:color w:val="FF0000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  <w:lang w:val="en-GB"/>
        </w:rPr>
        <w:t>¨ 7-ñ¹ Ñá¹í³ÍÇ 1-Ç Ï»ïÇ,</w:t>
      </w:r>
      <w:r>
        <w:rPr>
          <w:rFonts w:cs="Times Armenian" w:ascii="Times Armenian" w:hAnsi="Times Armenian"/>
          <w:color w:val="000000"/>
          <w:sz w:val="24"/>
          <w:lang w:val="en-GB"/>
        </w:rPr>
        <w:t xml:space="preserve"> ·Ýí³Í ë³ñù³íáñáõÙÝ»ñÁ ¨/Ï³Ù ³åñ³ÝùÝ»ñÁ Æñ³Ï³Ý³óÝáÕ ·áñÍÁÝÏ»ñáç ÏáÕÙÇó Ýßí³Í í³Ûñ ³é³ùí»Éáõó »ñ»ëáõÝ (30) ûñí³ ÁÝÃ³óùáõÙ º²ÐÎ-Ý å»ïù ¿ Ù³ïã»ÉÇ ¹³ñÓÝÇ Ýßí³Í ë³ñù³íáñáõÙÝ»ñÁ ¨ ³åñ³ÝùÝ»ñÁ Æñ³Ï³Ý³óÝáÕ ·áñÍÁÝÏ»ñáç Ñ³Ù³ñ, ÇëÏ Æñ³Ï³Ý³óÝáÕ ·áñÍÁÝÏ»ñÁ å»ïù ¿ </w:t>
      </w:r>
      <w:r>
        <w:rPr>
          <w:rFonts w:cs="Times Armenian" w:ascii="Times Armenian" w:hAnsi="Times Armenian"/>
          <w:sz w:val="24"/>
          <w:lang w:val="en-GB"/>
        </w:rPr>
        <w:t>ïÇñ³å»ïÇ ë³ñù³íáñáõÙÝ»ñÁ ¨ ³åñ³Ýù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lang w:val="en-GB"/>
        </w:rPr>
        <w:t xml:space="preserve">3. º²ÐÎ ÏáÕÙÇó ëáõÛÝ Ð³Ù³Ó³ÛÝ³·ñáí ·Ýí³Í ë³ñù³íáñáõÙÝ»ñÁ ¨ ³åñ³ÝùÝ»ñÁ </w:t>
      </w:r>
      <w:r>
        <w:rPr>
          <w:rFonts w:cs="Times Armenian" w:ascii="Times Armenian" w:hAnsi="Times Armenian"/>
          <w:sz w:val="24"/>
          <w:lang w:val="en-GB"/>
        </w:rPr>
        <w:t>ïÇñ³å»ï»ÉÇë</w:t>
      </w:r>
      <w:r>
        <w:rPr>
          <w:rFonts w:cs="Times Armenian" w:ascii="Times Armenian" w:hAnsi="Times Armenian"/>
          <w:color w:val="000000"/>
          <w:sz w:val="24"/>
          <w:lang w:val="en-GB"/>
        </w:rPr>
        <w:t xml:space="preserve"> Æñ³Ï³Ý³óÝáÕ ·áñÍÁÝÏ»ñÁ å»ïù ¿ ëï³ÝÓÝÇ ³ÙµáÕç å³ï³ëË³Ý³ïíáõÃÛáõÝÁ` </w:t>
      </w:r>
      <w:r>
        <w:rPr>
          <w:rFonts w:cs="Times Armenian" w:ascii="Times Armenian" w:hAnsi="Times Armenian"/>
          <w:sz w:val="24"/>
          <w:lang w:val="en-GB"/>
        </w:rPr>
        <w:t>½»ñÍ å³Ñ»Éáí º²ÐÎ-ÇÝ áñ¨¿ å³Ñ³ÝçÇó</w:t>
      </w:r>
      <w:r>
        <w:rPr>
          <w:rFonts w:cs="Times Armenian" w:ascii="Times Armenian" w:hAnsi="Times Armenian"/>
          <w:color w:val="000000"/>
          <w:sz w:val="24"/>
          <w:lang w:val="en-GB"/>
        </w:rPr>
        <w:t xml:space="preserve">, áñÁ áõÕÕ³ÏÇáñ»Ý Ï³Ù ³ÝáõÕÕ³ÏÇáñ»Ý µËáõÙ ¿ ë³ñù³íáñáõÙÝ»ñÇ ¨ ³åñ³ÝùÝ»ñÇ Ï³Ù ¹ñ³Ýó Ñ»ï Ï³åí³Í ß³Ñ³·áñÍáõÙÇó ¨ å³Ñå³ÝáõÃÛáõÝÇó, </w:t>
      </w:r>
      <w:r>
        <w:rPr>
          <w:rFonts w:cs="Times Armenian" w:ascii="Times Armenian" w:hAnsi="Times Armenian"/>
          <w:sz w:val="24"/>
          <w:lang w:val="en-GB"/>
        </w:rPr>
        <w:t xml:space="preserve">í³ñ»Éáí ×ß·ñÇï ·áõÛù³·ñÙ³Ý ÑëÏáÕáõÃÛ³Ý ïíÛ³ÉÝ»ñ, </w:t>
      </w:r>
      <w:r>
        <w:rPr>
          <w:rFonts w:cs="Times Armenian" w:ascii="Times Armenian" w:hAnsi="Times Armenian"/>
          <w:color w:val="000000"/>
          <w:sz w:val="24"/>
          <w:lang w:val="en-GB"/>
        </w:rPr>
        <w:t>áñáÝù í»ñ³µ»ñáõÙ »Ý ë³ñù³íáñáõÙÝ»ñÇÝ ¨ ³åñ³ÝùÝ»ñÇÝ: Üßí³Í ïíÛ³ÉÝ»ñÁ, Áëï å³Ñ³ÝçÇ, å»ïù ¿ Ù³ïã»ÉÇ ÉÇÝ»Ý º²ÐÎ-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color w:val="000000"/>
          <w:sz w:val="24"/>
          <w:lang w:val="en-GB"/>
        </w:rPr>
        <w:t xml:space="preserve">4. Ìñ³·ñÇ Çñ³Ï³Ý³óáõÙÝ ³í³ñï»Éáõó Ñ»ïá Ìñ³·ñÇ Çñ³Ï³Ý³óÙ³Ý Ýå³ï³ÏÝ»ñáí ëáõÛÝ Ð³Ù³Ó³ÛÝ³·ñáí º²ÐÎ ÏáÕÙÇó ·Ýí³Í ë³ñù³íáñáõÙÝ»ñÇ ¨/Ï³Ù ³åñ³ÝùÝ»ñÇ Ñ³Ý¹»å </w:t>
      </w:r>
      <w:r>
        <w:rPr>
          <w:rFonts w:cs="Times Armenian" w:ascii="Times Armenian" w:hAnsi="Times Armenian"/>
          <w:sz w:val="24"/>
          <w:lang w:val="en-GB"/>
        </w:rPr>
        <w:t xml:space="preserve">ë»÷³Ï³ÝáõÃÛ³Ý Çñ³íáõÝùÁ º²ÐÎ ÏáÕÙÇó å»ïù ¿ ÷áË³ÝóíÇ </w:t>
      </w:r>
      <w:r>
        <w:rPr>
          <w:rFonts w:cs="Times Armenian" w:ascii="Times Armenian" w:hAnsi="Times Armenian"/>
          <w:color w:val="000000"/>
          <w:sz w:val="24"/>
          <w:lang w:val="en-GB"/>
        </w:rPr>
        <w:t xml:space="preserve">Æñ³Ï³Ý³óÝáÕ ·áñÍÁÝÏ»ñáçÁ: ì»ñçÝ³Ï³Ý ýÇÝ³Ýë³Ï³Ý Ñ³ßí»ïíáõÃÛáõÝÁ å»ïù ¿ å³ñáõÝ³ÏÇ ³Û¹ ÷áË³ÝóÙ³Ý µáÉáñ Ù³Ýñ³Ù³ëÝ»ñÁ:  </w:t>
      </w:r>
    </w:p>
    <w:p>
      <w:pPr>
        <w:pStyle w:val="Heading4"/>
        <w:jc w:val="center"/>
        <w:rPr>
          <w:rFonts w:ascii="Times Armenian" w:hAnsi="Times Armenian" w:cs="Times Armenian"/>
          <w:b/>
          <w:b/>
          <w:i w:val="false"/>
          <w:i w:val="false"/>
          <w:sz w:val="24"/>
          <w:lang w:val="en-GB"/>
        </w:rPr>
      </w:pPr>
      <w:r>
        <w:rPr>
          <w:rFonts w:cs="Times Armenian" w:ascii="Times Armenian" w:hAnsi="Times Armenian"/>
          <w:b/>
          <w:i w:val="false"/>
          <w:sz w:val="24"/>
          <w:lang w:val="en-GB"/>
        </w:rPr>
      </w:r>
    </w:p>
    <w:p>
      <w:pPr>
        <w:pStyle w:val="Heading4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Ðá¹í³Í 8</w:t>
      </w:r>
    </w:p>
    <w:p>
      <w:pPr>
        <w:pStyle w:val="Heading4"/>
        <w:jc w:val="center"/>
        <w:rPr>
          <w:rFonts w:ascii="Times Armenian" w:hAnsi="Times Armenian" w:cs="Times Armenian"/>
          <w:b/>
          <w:b/>
          <w:i w:val="false"/>
          <w:i w:val="false"/>
        </w:rPr>
      </w:pPr>
      <w:r>
        <w:rPr>
          <w:rFonts w:cs="Times Armenian" w:ascii="Times Armenian" w:hAnsi="Times Armenian"/>
          <w:b/>
          <w:i w:val="false"/>
        </w:rPr>
        <w:t>ä³ñï³íáñáõÃÛáõÝÁ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lang w:val="en-GB"/>
        </w:rPr>
      </w:pPr>
      <w:r>
        <w:rPr>
          <w:rFonts w:cs="Times Armenian" w:ascii="Times Armenian" w:hAnsi="Times Armenian"/>
          <w:b/>
          <w:i/>
          <w:sz w:val="24"/>
          <w:lang w:val="en-GB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1. Æñ³Ï³Ý³óÝáÕ ·áñÍÁÝÏ»ñÁ å»ïù ¿ º²ÐÎ-ÇÝ ½»ñÍ å³ÑÇ áñ¨¿ Ñ³ÛóÇó, ÏáñëïÇó ¨ íÝ³ëÇó, áñáÝù º²ÐÎ-Ý Ï³ñáÕ ¿ Ïñ»É áñå»ë áõÕÕ³ÏÇ Ï³Ù ³ÝáõÕÕ³ÏÇ Ñ»ï¨³Ýù  Ìñ³·ñáõÙ Çñ Ù³ëÝ³ÏóáõÃÛáõÝÇó Ï³Ù ¹ñ³ÝÇó µËáÕ Ñ³Ý·³Ù³ÝùÝ»ñÇ ³ñ¹ÛáõÝùáõÙ:</w:t>
      </w:r>
    </w:p>
    <w:p>
      <w:pPr>
        <w:pStyle w:val="BodyTextIndent2"/>
        <w:ind w:firstLine="709"/>
        <w:rPr/>
      </w:pPr>
      <w:r>
        <w:rPr/>
        <w:t xml:space="preserve">2. Æñ³Ï³Ý³óÝáÕ ·áñÍÁÝÏ»ñÁ ¨ Ýñ³ í»ñ³ÑëÏáÕáõÃÛ³Ý ï³Ï ·ïÝíáÕ ³ÝÓÝ³Ï³½ÙÁ å»ïù ¿ Ëáõë³÷»Ý ó³ÝÏ³ó³Í ·áñÍáÕáõÃÛáõÝÇó, áñÁ Ï³ñáÕ ¿ µ³ó³ë³µ³ñ ³Ý¹ñ³¹³éÝ³É º²ÐÎ Ñ»ÕÇÝ³ÏáõÃÛ³Ý ¨ Ï³ñ·³íÇ×³ÏÇ íñ³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 xml:space="preserve">3. Æñ³Ï³Ý³óÝáÕ ·áñÍÁÝÏ»ñÁ å»ïù ¿ ³å³ÑáíÇ ¨ å³Ñå³ÝÇ Ñ³Ù³å³ï³ëË³Ý ³å³Ñáí³·ñáõÃÛáõÝ »ññáñ¹ ÏáÕÙÇ å³ñï³íáñáõÃÛ³Ý ÝÏ³ïÙ³Ùµ: </w:t>
      </w:r>
    </w:p>
    <w:p>
      <w:pPr>
        <w:pStyle w:val="Heading3"/>
        <w:spacing w:before="0" w:after="0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Heading3"/>
        <w:spacing w:before="0" w:after="0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Ðá¹í³Í 9                                                                                                                          Ðñ³å³ñ³Ï³ÛÝ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en-GB"/>
        </w:rPr>
        <w:t>º²ÐÎ ÏáÕÙÇó Ìñ³·ñÇ ·áñÍáõÝ»áõÃÛ³Ý ýÇÝ³Ýë³íáñáõÙÁ å»ïù ¿ Éáõë³µ³ÝíÇ Ìñ³·ñÇ Ñ»ï Ï³åí³Í</w:t>
      </w:r>
      <w:r>
        <w:rPr>
          <w:rFonts w:cs="Times Armenian" w:ascii="Times Armenian" w:hAnsi="Times Armenian"/>
          <w:color w:val="FF0000"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  <w:lang w:val="en-GB"/>
        </w:rPr>
        <w:t xml:space="preserve">ó³ÝÏ³ó³Í ïå³·Çñ ÝÛáõÃáõÙ: Æñ³Ï³Ý³óÝáÕ ·áñÍÁÝÏ»ñÝ Çñ ïå³·Çñ ÝÛáõÃ»ñáõÙ, »ÉáõÛÃÝ»ñáõÙ áõ Ù³ÙáõÉÇ Ññ³å³ñ³ÏáõÙÝ»ñáõÙ Ï³Ù Éñ³ïíáõÃÛ³Ý ³ÛÉ Ñ³Ù³ÝÙ³Ý ÙÇçáóÝ»ñáí å»ïù ¿ ÑÇß³ï³ÏÇ º²ÐÎ Ù³ëÝ³ÏóáõÃÛ³Ý í»ñ³µ»ñÛ³É:  </w:t>
      </w:r>
    </w:p>
    <w:p>
      <w:pPr>
        <w:pStyle w:val="Heading3"/>
        <w:spacing w:before="0" w:after="0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Heading3"/>
        <w:spacing w:before="0" w:after="0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Ðá¹í³Í 10                                                                                                                           Ð³Õáñ¹³Ïó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  <w:t>Ìñ³·ñÇ Çñ³Ï³Ý³óÙ³Ý Ñ»ï Ï³åí³Í Ñ³Õáñ¹³ÏóáõÃÛáõÝÁ å»ïù ¿ Ñ³ëó»³·ñíÇ Ñ»ï¨Û³É Ï»ñåáí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1647" w:hRule="atLeast"/>
        </w:trPr>
        <w:tc>
          <w:tcPr>
            <w:tcW w:w="4622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  <w:lang w:val="en-GB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Ð³Û³ëï³ÝÇ Ð³Ýñ³å»ïáõÃÛ³Ý áëïÇÏ³ÝáõÃÛ³Ý Ñ³Ù³ñ`</w:t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¶»Ý»ñ³É-Ù³Ûáñ ¾¹áõ³ñ¹ Ô³½³ñÛ³Ý</w:t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ºñ¨³Ý, 375025, Ü³Éµ³Ý¹Û³Ý ÷áÕáó, 1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4" w:leader="none"/>
              </w:tabs>
              <w:ind w:left="0" w:hanging="360"/>
              <w:rPr>
                <w:rFonts w:ascii="Times Armenian" w:hAnsi="Times Armenian" w:cs="Times Armenian"/>
                <w:sz w:val="24"/>
                <w:lang w:val="en-GB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Ð»é³Ëáë`     +374 1 58 71 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4" w:leader="none"/>
              </w:tabs>
              <w:ind w:left="0" w:hanging="360"/>
              <w:rPr>
                <w:rFonts w:ascii="Times Armenian" w:hAnsi="Times Armenian" w:cs="Times Armenian"/>
                <w:sz w:val="24"/>
                <w:lang w:val="en-GB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  <w:t xml:space="preserve">ü³ùë`           +374 1 58 71 25, 54 81 3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4" w:leader="none"/>
              </w:tabs>
              <w:ind w:left="0" w:hanging="360"/>
              <w:rPr/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¾É. ÷áëï`</w:t>
            </w:r>
            <w:r>
              <w:rPr>
                <w:rFonts w:cs="Times Armenian" w:ascii="Times Armenian" w:hAnsi="Times Armenian"/>
                <w:sz w:val="24"/>
              </w:rPr>
              <w:t xml:space="preserve">      </w:t>
            </w:r>
            <w:hyperlink r:id="rId2">
              <w:r>
                <w:rPr>
                  <w:rStyle w:val="InternetLink"/>
                  <w:rFonts w:cs="Times Armenian" w:ascii="Times Armenian" w:hAnsi="Times Armenian"/>
                  <w:sz w:val="24"/>
                </w:rPr>
                <w:t>staffmia@arminco.com</w:t>
              </w:r>
            </w:hyperlink>
            <w:r>
              <w:rPr>
                <w:rFonts w:cs="Times Armenian" w:ascii="Times Armenian" w:hAnsi="Times Armenian"/>
                <w:sz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664" w:leader="none"/>
              </w:tabs>
              <w:rPr>
                <w:rFonts w:ascii="Times Armenian" w:hAnsi="Times Armenian" w:cs="Times Armenian"/>
                <w:sz w:val="24"/>
                <w:lang w:val="en-GB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º²ÐÎ</w:t>
            </w:r>
            <w:r>
              <w:rPr>
                <w:rFonts w:cs="Times Armenian" w:ascii="Times Armenian" w:hAnsi="Times Armenian"/>
                <w:sz w:val="24"/>
                <w:lang w:val="ru-RU"/>
              </w:rPr>
              <w:t>-Ç</w:t>
            </w:r>
            <w:r>
              <w:rPr>
                <w:rFonts w:cs="Times Armenian" w:ascii="Times Armenian" w:hAnsi="Times Armenian"/>
                <w:sz w:val="24"/>
                <w:lang w:val="en-GB"/>
              </w:rPr>
              <w:t xml:space="preserve"> Ñ³Ù³ñ`</w:t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lang w:val="en-GB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Î³ñ»É Ðáýëïñ³</w:t>
            </w:r>
          </w:p>
          <w:p>
            <w:pPr>
              <w:pStyle w:val="Normal"/>
              <w:tabs>
                <w:tab w:val="clear" w:pos="720"/>
                <w:tab w:val="left" w:pos="1664" w:leader="none"/>
              </w:tabs>
              <w:rPr>
                <w:rFonts w:ascii="Times Armenian" w:hAnsi="Times Armenian" w:cs="Times Armenian"/>
                <w:sz w:val="24"/>
                <w:lang w:val="en-GB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ºñ¨³Ý, 375009, î»ñÛ³Ý ÷áÕáó, 8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4" w:leader="none"/>
              </w:tabs>
              <w:ind w:left="0" w:hanging="360"/>
              <w:rPr>
                <w:rFonts w:ascii="Times Armenian" w:hAnsi="Times Armenian" w:cs="Times Armenian"/>
                <w:sz w:val="24"/>
                <w:lang w:val="en-GB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Ð»é³Ëáë`  +374 1 54 10 62, Ý»ñùÇÝ` 115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Times Armenian" w:hAnsi="Times Armenian" w:cs="Times Armenian"/>
                <w:sz w:val="24"/>
                <w:lang w:val="en-GB"/>
              </w:rPr>
            </w:pPr>
            <w:r>
              <w:rPr>
                <w:rFonts w:cs="Times Armenian" w:ascii="Times Armenian" w:hAnsi="Times Armenian"/>
                <w:sz w:val="24"/>
                <w:lang w:val="en-GB"/>
              </w:rPr>
              <w:t>ü³ùë`        +374 1 54 10 6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Times Armenian" w:hAnsi="Times Armenian" w:cs="Times Armenian"/>
                <w:sz w:val="24"/>
                <w:lang w:val="it-IT"/>
              </w:rPr>
            </w:pPr>
            <w:r>
              <w:rPr>
                <w:rFonts w:cs="Times Armenian" w:ascii="Times Armenian" w:hAnsi="Times Armenian"/>
                <w:sz w:val="24"/>
                <w:lang w:val="it-IT"/>
              </w:rPr>
              <w:t xml:space="preserve">¾É. ÷áëï`   </w:t>
            </w:r>
            <w:hyperlink r:id="rId3">
              <w:r>
                <w:rPr>
                  <w:rStyle w:val="InternetLink"/>
                  <w:rFonts w:cs="Times Armenian" w:ascii="Times Armenian" w:hAnsi="Times Armenian"/>
                  <w:sz w:val="24"/>
                  <w:lang w:val="it-IT"/>
                </w:rPr>
                <w:t>Carel.Hofstra@osce.org</w:t>
              </w:r>
            </w:hyperlink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 xml:space="preserve">Ðá¹í³Í 11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ì»×»ñÇ ÉáõÍáõÙÁ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Armenian" w:ascii="Times Armenian" w:hAnsi="Times Armenian"/>
          <w:sz w:val="24"/>
          <w:lang w:val="af-ZA"/>
        </w:rPr>
        <w:tab/>
        <w:t>êáõÛÝ Ð³Ù³Ó³ÛÝ³·ñÇó Ù»ÏÝ³µ³ÝáõÙÇó, Çñ³Ï³Ý³óáõÙÇó ¨/Ï³Ù ÏÇñ³éáõÙÇó Í³·áÕ µáÉáñ í»×»ñÁ, ï³ñ³Ó³ÛÝáõÃÛáõÝÝ»ñÁ Ï³Ù å³Ñ³ÝçÝ»ñÁ å»ïù ¿ ÎáÕÙ»ñÇ ÙÇç¨ ÉáõÍí»Ý µ³Ý³ÏóáõÃÛáõÝÝ»ñÇ ¨ ËáñÑñ¹³ÏóáõÃÛáõÝÝ»ñÇ ÙÇçáóáí: ²ÛÝ ¹»åùáõÙ, »Ã» ÎáÕÙ»ñÇÝ ãÇ Ñ³çáÕíáõÙ í»×Á ÉáõÍ»É µ³Ý³Ïó³ÛÇÝ ×³Ý³å³ñÑáí, ³ÛÝ ÉáõÍíáõÙ ¿ ³ñµÇïñ³Å³ÛÇÝ ¹³ï³ñ³ÝÇ ÙÇçáóáí: ²ñµÇïñ³Å³ÛÇÝ ¹³ï³ñ³ÝÁ Õ»Ï³í³ñíáõÙ ¿</w:t>
      </w:r>
      <w:r>
        <w:rPr>
          <w:rFonts w:cs="Times Armenian" w:ascii="Times Armenian" w:hAnsi="Times Armenian"/>
          <w:color w:val="000000"/>
          <w:sz w:val="24"/>
          <w:lang w:val="af-ZA"/>
        </w:rPr>
        <w:t xml:space="preserve"> UNCITRAL ³ñµÇïñ³Å³ÛÇÝ Ï³ÝáÝÝ»ñáí£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4"/>
          <w:lang w:val="af-ZA"/>
        </w:rPr>
        <w:tab/>
        <w:t xml:space="preserve">Üß³Ý³ÏáÕ Ù³ñÙÇÝ å»ïù ¿ ÉÇÝÇ Ð³³·³ÛÇ ³ñµÇïñ³Å³ÛÇÝ ¹³ï³ñ³ÝÁ: </w:t>
      </w:r>
      <w:r>
        <w:rPr>
          <w:rFonts w:cs="Times Armenian" w:ascii="Times Armenian" w:hAnsi="Times Armenian"/>
          <w:sz w:val="24"/>
          <w:lang w:val="af-ZA"/>
        </w:rPr>
        <w:t xml:space="preserve">²ñµÇïñÝ»ñÇ ù³Ý³ÏÁ  å»ïù ¿ ÉÇÝÇ Ù»ÏÁ (1): ¸³ï³í³ñáõÃÛ³Ý í³Ûñ å»ïù ¿ Ñ³Ý¹Çë³Ý³ ìÇ»ÝÝ³Ý. ²íëïñÇ³: ¸³ï³í³ñáõÃÛ³Ý Å³Ù³Ý³Ï û·ï³·áñÍíáÕ É»½áõÝ å»ïù ¿ ÉÇÝÇ ³Ý·É»ñ»ÝÁ: ²ñµÇïñÇ áñáßáõÙÁ å»ïù ¿ í»ñçÝ³Ï³Ý ¨ å³ñï³¹Çñ ÉÇÝÇ ÎáÕÙ»ñÇ Ñ³Ù³ñ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 xml:space="preserve">Ðá¹í³Í 12 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²ñïáÝáõÃÛáõÝÝ»ñÁ ¨ ³ÝÓ»éÝÙË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  <w:lang w:val="af-ZA"/>
        </w:rPr>
      </w:pPr>
      <w:r>
        <w:rPr>
          <w:rFonts w:cs="Times Armenian" w:ascii="Times Armenian" w:hAnsi="Times Armenian"/>
          <w:b/>
          <w:color w:val="000000"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 xml:space="preserve">êáõÛÝ Ð³Ù³Ó³ÛÝ³·ñáõÙ áãÇÝã ãÇ Ï³ñáÕ ¹Çïí»É áñå»ë º²ÐÎ-Ç ¨ Ýñ³ ³ßË³ï³Ï³½ÙÇ Ñ³Ù³ñ ë³ÑÙ³Ýí³Í ³ñïáÝáõÃÛáõÝÝ»ñÁ ¨ ³ÝÓ»éÝÙË»ÉÇáõÃÛáõÝÁ ë³ÑÙ³Ý³÷³ÏáÕ£ 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Heading4"/>
        <w:jc w:val="center"/>
        <w:rPr>
          <w:rFonts w:ascii="Times Armenian" w:hAnsi="Times Armenian" w:cs="Times Armenian"/>
          <w:b/>
          <w:b/>
          <w:i w:val="false"/>
          <w:i w:val="false"/>
          <w:lang w:val="af-ZA"/>
        </w:rPr>
      </w:pPr>
      <w:r>
        <w:rPr>
          <w:rFonts w:cs="Times Armenian" w:ascii="Times Armenian" w:hAnsi="Times Armenian"/>
          <w:b/>
          <w:i w:val="false"/>
          <w:lang w:val="af-ZA"/>
        </w:rPr>
        <w:t>Ðá¹í³Í 13</w:t>
      </w:r>
    </w:p>
    <w:p>
      <w:pPr>
        <w:pStyle w:val="Heading4"/>
        <w:jc w:val="center"/>
        <w:rPr>
          <w:rFonts w:ascii="Times Armenian" w:hAnsi="Times Armenian" w:cs="Times Armenian"/>
          <w:b/>
          <w:b/>
          <w:i w:val="false"/>
          <w:i w:val="false"/>
          <w:lang w:val="af-ZA"/>
        </w:rPr>
      </w:pPr>
      <w:r>
        <w:rPr>
          <w:rFonts w:cs="Times Armenian" w:ascii="Times Armenian" w:hAnsi="Times Armenian"/>
          <w:b/>
          <w:i w:val="false"/>
          <w:lang w:val="af-ZA"/>
        </w:rPr>
        <w:t>àõÅÇ Ù»ç ÙïÝ»ÉÁ, ¹³¹³ñ»óáõÙÁ ¨ ÷á÷áË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lang w:val="af-ZA"/>
        </w:rPr>
      </w:pPr>
      <w:r>
        <w:rPr>
          <w:rFonts w:cs="Times Armenian" w:ascii="Times Armenian" w:hAnsi="Times Armenian"/>
          <w:b/>
          <w:i/>
          <w:sz w:val="24"/>
          <w:lang w:val="af-ZA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 xml:space="preserve">1. êáõÛÝ Ð³Ù³Ó³ÛÝ³·ÇñÁ å»ïù ¿ áõÅÇ Ù»ç ÙïÝÇ ³ÝÑñ³Å»ßï Ý»ñå»ï³Ï³Ý ÁÝÃ³ó³Ï³ñ·»ñÁ Ï³ï³ñ»Éáõ Ù³ëÇÝ ÎáÕÙ»ñÇ ·ñ³íáñ Í³ÝáõóáõÙÁ ëï³Ý³Éáõ ûñí³ÝÇó ¨ å»ïù ¿ áõÅÇ Ù»ç ÙÝ³ ÙÇÝã¨ ëáõÛÝ Ð³Ù³Ó³ÛÝ³·ñÇó µËáÕ å³ñï³íáñáõÃÛáõÝÝ»ñÇ Ï³ï³ñáõÙÁ, »Ã» ÎáÕÙ»ñÇó Ù»ÏÁ ãÇ ¹³¹³ñ»óÝáõÙ í³Õ³Å³ÙÏ»ï` ³Û¹ Ù³ëÇÝ áã å³Ï³ë, ù³Ý »ñ»ëáõÝ (30) ûñ³óáõó³ÛÇÝ ûñ ³é³ç ·ñ³íáñ Í³ÝáõóáõÙ ï³Éáõ ÙÇçáóáí, Ï³Ù ³ÝÙÇç³å»ë º²ÐÎ ÏáÕÙÇó` Æñ³Ï³Ý³óÝáÕ ·áñÍÁÝÏ»ñáç ÏáÕÙÇó ëáõÛÝ Ð³Ù³Ó³ÛÝ³·ñáí å³ñï³íáñáõÃÛáõÝÝ»ñÁ ÉñÇí Ï³Ù Ù³ëÝ³ÏÇáñ»Ý ãÏ³ï³ñí»Éáõ ¹»åùáõÙ: ¸³¹³ñ»óÙ³Ý ¹»åùáõÙ º²ÐÎ` Ìñ³·ñÇ Çñ³Ï³Ý³óÙ³Ý Ñ»ï Ï³åí³Í µáÉáñ å³ñï³íáñáõÃÛáõÝÝ»ñÁ å»ïù ¿ ³ÝÙÇç³å»ë ¹³¹³ñ»Ý:  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4"/>
          <w:lang w:val="af-ZA"/>
        </w:rPr>
        <w:t>2. Ìñ³·ñÇ Çñ³·áñÍ»ÉÇáõÃÛáõÝÁ Ï³ëÏ³ÍÇ ï³Ï ¹ÝáÕ Ï³Ù Ìñ³·ñáõÙ ¿³Ï³Ý ÷á÷áËáõÃÛáõÝÝ»ñ Ï³ï³ñ»Éáõ ³ÝÑñ³Å»ßïáõÃÛáõÝ ³é³ç³óÝáÕ Ñ³Ý·³Ù³ÝùÝ»ñ Ç Ñ³Ûï ·³Éáõ ¹»åùáõÙ Æñ³Ï³Ý³óÝá</w:t>
      </w:r>
      <w:r>
        <w:rPr>
          <w:rFonts w:cs="Arial Unicode" w:ascii="Arial Unicode" w:hAnsi="Arial Unicode"/>
          <w:color w:val="000000"/>
          <w:sz w:val="24"/>
          <w:lang w:val="af-ZA"/>
        </w:rPr>
        <w:t>ղ</w:t>
      </w:r>
      <w:r>
        <w:rPr>
          <w:rFonts w:cs="Times Armenian" w:ascii="Times Armenian" w:hAnsi="Times Armenian"/>
          <w:color w:val="000000"/>
          <w:sz w:val="24"/>
          <w:lang w:val="af-ZA"/>
        </w:rPr>
        <w:t xml:space="preserve"> ·áñÍÁÝÏ»ñÁ, Ý³Ëù³Ý Ìñ³·ñÇ Çñ³Ï³Ý³óáõÙÁ ß³ñáõÝ³Ï»ÉÁ Ï³Ù Ý³Ëù³Ý ÝÙ³Ý ÷á÷áËáõÃÛáõÝÝ»ñ ÙïóÝ»ÉÁ, å»ïù ¿ ëï³Ý³ º²ÐÎ ·ñ³íáñ Ñ³Ù³Ó³ÛÝáõÃÛáõÝÁ£ </w:t>
      </w:r>
      <w:r>
        <w:rPr>
          <w:rFonts w:cs="Times Armenian" w:ascii="Times Armenian" w:hAnsi="Times Armenian"/>
          <w:sz w:val="24"/>
          <w:lang w:val="af-ZA"/>
        </w:rPr>
        <w:t xml:space="preserve">êáõÛÝ Ð³Ù³Ó³ÛÝ³·ñÇ µáÉáñ ÷á÷áËáõÃÛáõÝÝ»ñÁ å»ïù ¿ »ÝÃ³Ï³ »Ý ÉÇÝ»Ý »ñÏáõ ÎáÕÙ»ñÇ Ñ³Ù³Ó³ÛÝáõÃÛ³ÝÁ ¨ ³Ùñ³·ñí»Ý ëáõÛÝ Ð³Ù³Ó³ÛÝ³·ñÇ Éñ³óáõóÇã ³ñÓ³Ý³·ñáõÃÛáõÝáõÙ, áñÁ ÏÏ³½ÙÇ Ýñ³ ³Ýµ³Å³Ý»ÉÇ Ù³ëÁ: ò³ÝÏ³ó³Í ÝÙ³Ý ³ñÓ³Ý³·ñáõÃÛáõÝ å»ïù ¿ áõÅÇ Ù»ç ÙïÝÇ ëáõÛÝ Ñá¹í³ÍÇ 1-ÇÝ Ï»ïáõÙ ÝÏ³ñ³·ñí³Í ÁÝÃ³ó³Ï³ñ·Ç Ñ³Ù³Ó³ÛÝ: 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4"/>
          <w:lang w:val="af-ZA"/>
        </w:rPr>
        <w:tab/>
        <w:t>êáõÛÝ Ð³Ù³Ó³ÛÝ³·ÇñÝ ëïáñ³·ñí»É ¿ ºñ¨³Ý ù³Õ³ùáõÙ 2007Ã. Ù³ñïÇ 20-ÇÝ, »ñÏáõ µÝûñÇÝ³Ïáí,</w:t>
      </w:r>
      <w:r>
        <w:rPr>
          <w:rFonts w:cs="Times Armenian" w:ascii="Times Armenian" w:hAnsi="Times Armenian"/>
          <w:sz w:val="24"/>
          <w:lang w:val="af-ZA"/>
        </w:rPr>
        <w:t xml:space="preserve"> Ûáõñ³ù³ÝãÛáõñÁ` Ñ³Û»ñ»Ý ¨ ³Ý·É»ñ»Ý: ºñÏáõ ï»ùëï»ñÝ ¿É Ñ³í³ë³ñ³½áñ »Ý: êáõÛÝ Ð³Ù³Ó³ÛÝ³·ñÇ ¹ñáõÛÃÝ»ñÇ Ù»ÏÝ³µ³ÝÙ³Ý Å³Ù³Ý³Ï ³ÝÑ³Ù³Ó³ÛÝáõÃÛáõÝ ³é³ç³Ý³Éáõ ¹»åùáõÙ ·»ñ³Ï³ÛáõÙ ¿ ³Ý·É»ñ»Ý ï³ñµ»ñ³ÏÁ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lang w:val="af-ZA"/>
        </w:rPr>
        <w:t>Ð³Ù³Ó³ÛÝ³·ÇñÝ áõÅÇ Ù»ç ¿ Ùï»É 2007Ã. Ù³</w:t>
      </w:r>
      <w:r>
        <w:rPr>
          <w:rFonts w:cs="Times Armenian" w:ascii="Times Armenian" w:hAnsi="Times Armenian"/>
          <w:b/>
          <w:sz w:val="24"/>
        </w:rPr>
        <w:t>ÛÇë</w:t>
      </w:r>
      <w:r>
        <w:rPr>
          <w:rFonts w:cs="Times Armenian" w:ascii="Times Armenian" w:hAnsi="Times Armenian"/>
          <w:b/>
          <w:sz w:val="24"/>
          <w:lang w:val="af-ZA"/>
        </w:rPr>
        <w:t>Ç 29-ÇÝ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647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3"/>
        <w:tab w:val="clear" w:pos="8647"/>
        <w:tab w:val="center" w:pos="4536" w:leader="none"/>
        <w:tab w:val="right" w:pos="9356" w:leader="none"/>
      </w:tabs>
      <w:rPr>
        <w:lang w:val="ru-RU"/>
      </w:rPr>
    </w:pPr>
    <w:r>
      <w:rPr>
        <w:lang w:val="ru-RU"/>
      </w:rPr>
    </w:r>
  </w:p>
  <w:p>
    <w:pPr>
      <w:pStyle w:val="Header"/>
      <w:tabs>
        <w:tab w:val="clear" w:pos="4253"/>
        <w:tab w:val="clear" w:pos="8647"/>
        <w:tab w:val="center" w:pos="4536" w:leader="none"/>
        <w:tab w:val="right" w:pos="9356" w:leader="none"/>
      </w:tabs>
      <w:rPr>
        <w:lang w:val="ru-RU"/>
      </w:rPr>
    </w:pPr>
    <w:r>
      <w:rPr>
        <w:lang w:val="ru-RU"/>
      </w:rPr>
    </w:r>
  </w:p>
  <w:p>
    <w:pPr>
      <w:pStyle w:val="Header"/>
      <w:tabs>
        <w:tab w:val="clear" w:pos="4253"/>
        <w:tab w:val="clear" w:pos="8647"/>
        <w:tab w:val="center" w:pos="4536" w:leader="none"/>
        <w:tab w:val="right" w:pos="9356" w:leader="none"/>
      </w:tabs>
      <w:rPr>
        <w:lang w:val="ru-RU"/>
      </w:rPr>
    </w:pPr>
    <w:r>
      <w:rPr>
        <w:lang w:val="ru-RU"/>
      </w:rPr>
    </w:r>
  </w:p>
  <w:p>
    <w:pPr>
      <w:pStyle w:val="Header"/>
      <w:tabs>
        <w:tab w:val="clear" w:pos="4253"/>
        <w:tab w:val="clear" w:pos="8647"/>
        <w:tab w:val="center" w:pos="4536" w:leader="none"/>
        <w:tab w:val="right" w:pos="9356" w:leader="none"/>
      </w:tabs>
      <w:rPr>
        <w:lang w:val="ru-RU"/>
      </w:rPr>
    </w:pPr>
    <w:r>
      <w:rPr>
        <w:lang w:val="ru-RU"/>
      </w:rPr>
    </w:r>
  </w:p>
  <w:p>
    <w:pPr>
      <w:pStyle w:val="Header"/>
      <w:tabs>
        <w:tab w:val="clear" w:pos="4253"/>
        <w:tab w:val="clear" w:pos="8647"/>
        <w:tab w:val="center" w:pos="4536" w:leader="none"/>
        <w:tab w:val="right" w:pos="9356" w:leader="none"/>
      </w:tabs>
      <w:rPr>
        <w:lang w:val="ru-RU"/>
      </w:rPr>
    </w:pPr>
    <w:r>
      <w:rPr>
        <w:lang w:val="ru-RU"/>
      </w:rPr>
    </w:r>
  </w:p>
  <w:p>
    <w:pPr>
      <w:pStyle w:val="Header"/>
      <w:tabs>
        <w:tab w:val="clear" w:pos="4253"/>
        <w:tab w:val="clear" w:pos="8647"/>
        <w:tab w:val="center" w:pos="4536" w:leader="none"/>
        <w:tab w:val="right" w:pos="935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GB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  <w:strike w:val="false"/>
      <w:dstrike w:val="false"/>
      <w:u w:val="none"/>
    </w:rPr>
  </w:style>
  <w:style w:type="character" w:styleId="WW8Num28z1">
    <w:name w:val="WW8Num28z1"/>
    <w:qFormat/>
    <w:rPr>
      <w:b w:val="false"/>
      <w:i w:val="false"/>
      <w:u w:val="none"/>
    </w:rPr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b w:val="false"/>
      <w:i w:val="false"/>
      <w:u w:val="none"/>
    </w:rPr>
  </w:style>
  <w:style w:type="character" w:styleId="WW8Num31z2">
    <w:name w:val="WW8Num31z2"/>
    <w:qFormat/>
    <w:rPr>
      <w:rFonts w:ascii="Symbol" w:hAnsi="Symbol" w:cs="Symbol"/>
      <w:b w:val="false"/>
      <w:i w:val="false"/>
      <w:u w:val="none"/>
    </w:rPr>
  </w:style>
  <w:style w:type="character" w:styleId="WW8Num31z3">
    <w:name w:val="WW8Num31z3"/>
    <w:qFormat/>
    <w:rPr>
      <w:b/>
      <w:i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trike w:val="false"/>
      <w:dstrike w:val="false"/>
      <w:u w:val="none"/>
    </w:rPr>
  </w:style>
  <w:style w:type="character" w:styleId="WW8Num39z1">
    <w:name w:val="WW8Num39z1"/>
    <w:qFormat/>
    <w:rPr>
      <w:b w:val="false"/>
      <w:i w:val="false"/>
      <w:u w:val="none"/>
    </w:rPr>
  </w:style>
  <w:style w:type="character" w:styleId="WW8Num39z3">
    <w:name w:val="WW8Num39z3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647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GB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7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  <w:sz w:val="24"/>
      <w:lang w:val="en-GB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Times Armenian" w:hAnsi="Times Armenian" w:cs="Times Armenian"/>
      <w:color w:val="00000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mia@arminco.com" TargetMode="External"/><Relationship Id="rId3" Type="http://schemas.openxmlformats.org/officeDocument/2006/relationships/hyperlink" Target="mailto:Carel.Hofstra@osce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56:00Z</dcterms:created>
  <dc:creator>LAW-4</dc:creator>
  <dc:description/>
  <cp:keywords/>
  <dc:language>en-US</dc:language>
  <cp:lastModifiedBy>legal</cp:lastModifiedBy>
  <cp:lastPrinted>2007-03-06T14:14:00Z</cp:lastPrinted>
  <dcterms:modified xsi:type="dcterms:W3CDTF">2008-11-13T09:42:00Z</dcterms:modified>
  <cp:revision>8</cp:revision>
  <dc:subject/>
  <dc:title>Ð²Ø²Ò²ÚÜ²¶Æð</dc:title>
</cp:coreProperties>
</file>