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Cs w:val="22"/>
          <w:lang w:val="en-US"/>
        </w:rPr>
      </w:pPr>
      <w:r>
        <w:rPr>
          <w:rFonts w:cs="Times Armenian" w:ascii="Times Armenian" w:hAnsi="Times Armenian"/>
          <w:b/>
          <w:szCs w:val="22"/>
          <w:lang w:val="en-US"/>
        </w:rPr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2"/>
          <w:lang w:val="en-US"/>
        </w:rPr>
      </w:pPr>
      <w:r>
        <w:rPr>
          <w:rFonts w:cs="Times Armenian" w:ascii="Times Armenian" w:hAnsi="Times Armenian"/>
          <w:b/>
          <w:szCs w:val="22"/>
          <w:lang w:val="en-US"/>
        </w:rPr>
        <w:t>Îï³Ï³ÛÇÝ Ñ³ÝÓÝ³ñ³ñáõÃÛáõÝÝ»ñÇ Ó¨ÇÝ í»ñ³µ»ñáÕ Çñ³íáõÝùÝ»ñÇ Ñ³Ï³ëáõÃÛáõÝÝ»ñÇ Ù³ëÇÝ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Cs w:val="22"/>
          <w:lang w:val="en-US"/>
        </w:rPr>
      </w:pPr>
      <w:r>
        <w:rPr>
          <w:rFonts w:cs="Times Armenian" w:ascii="Times Armenian" w:hAnsi="Times Armenian"/>
          <w:b/>
          <w:szCs w:val="22"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ÎáÝí»ÝóÇ³Ý ëïáñ³·ñ³Í å»ïáõÃÛáõÝÝ»ñÁ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ó³ÝÏ³Ý³Éáí ë³ÑÙ³Ý»É ÁÝ¹Ñ³Ýáõñ ¹ñáõÛÃÝ»ñ Ïï³Ï³ÛÇÝ Ñ³ÝÓÝ³ñ³ñáõÃÛáõÝÝ»ñÇ Ó¨ÇÝ í»ñ³µ»ñáÕ Çñ³íáõÝùÝ»ñÇ Ñ³Ï³ëáõÃÛáõÝÝ»ñÇ í»ñ³µ»ñÛ³É,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áñáß»óÇÝ ³Û¹ Ýå³ï³Ïáí ÏÝù»É ÎáÝí»ÝóÇ³ ¨ Ñ³Ù³Ó³ÛÝ»óÇÝ Ñ»ï¨Û³É ¹ñáõÛÃÝ»ñÇ í»ñ³µ»ñÛ³É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1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TextBodyIndent"/>
        <w:rPr/>
      </w:pPr>
      <w:r>
        <w:rPr/>
        <w:t>Îï³Ï³ÛÇÝ Ñ³ÝÓÝ³ñ³ñáõÃÛáõÝÁ Ó¨Ç ³éáõÙáí í³í»ñ³Ï³Ý ÏÉÇÝÇ, »Ã» ¹ñ³ Ó¨Á Ñ³Ù³å³ï³ëË³ÝÇ ³ÛÝ í³ÛñÇ Ý»ñùÇÝ Çñ³íáõÝùÇÝ`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³¤ áñï»Õ Ïï³Ï³ñ³ñÁ Ï³ï³ñ»É ¿ ³ÛÝ, Ï³Ù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µ¤ áñÇ ù³Õ³ù³óÇÝ ¿ »Õ»É Ïï³Ï³ñ³ñÁ Ñ³ÝÓÝ³ñ³ñáõÃÛáõÝÁ Ï³½Ù»Éáõ Ï³Ù Çñ Ù³Ñí³Ý å³ÑÇÝ, Ï³Ù</w:t>
      </w:r>
    </w:p>
    <w:p>
      <w:pPr>
        <w:pStyle w:val="TextBodyIndent"/>
        <w:rPr/>
      </w:pPr>
      <w:r>
        <w:rPr/>
        <w:t>·¤ áñï»Õ Ïï³Ï³ñ³ñÝ áõÝ»ó»É ¿ Çñ µÝ³ÏáõÃÛ³Ý í³ÛñÁ Ñ³ÝÓÝ³ñ³ñáõÃÛáõÝÁ Ï³½Ù»Éáõ Ï³Ù Çñ Ù³Ñí³Ý å³ÑÇÝ, Ï³Ù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¹¤ áñï»Õ Ïï³Ï³ñ³ñÁ Ùßï³Ï³Ý µÝ³ÏáõÃÛ³Ý í³Ûñ ¿ áõÝ»ó»É Ñ³ÝÓÝ³ñ³ñáõÃÛáõÝÁ Ï³½Ù»Éáõ Ï³Ù Çñ Ù³Ñí³Ý å³ÑÇÝ, Ï³Ù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»¤ áñï»Õ ·ïÝíáõÙ ¿ Ñ³ÝÓÝ³ñ³ñáõÃÛ³ÝÝ ³éÝãíáÕ ³Ýß³ñÅ ·áõÛù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ÎáÝí»ÝóÇ³ÛÇ Ýå³ï³ÏÝ»ñáí, »Ã» ³½·³ÛÇÝ ûñ»Ýë¹ñáõÃÛáõÝÁ µ³ÕÏ³ó³Í ¿ ãÙÇ³íáñí³Í Ñ³Ù³Ï³ñ·»ñÇó, ÏÇñ³éí»ÉÇù ûñ»ÝùÁ áñáßíáõÙ ¿ ³Û¹ Ñ³Ù³Ï³ñ·áõÙ ·áñÍáÕ Ï³ÝáÝÝ»ñáí ¨, ÝÙ³Ý Ï³ÝáÝÝ»ñÇ µ³ó³Ï³ÛáõÃÛ³Ý ¹»åùáõÙ, ³Û¹ Ñ³Ù³Ï³ñ·Ç ßñç³Ý³ÏÝ»ñáõÙ ·áñÍáÕ ï³ñµ»ñ Çñ³íáõÝùÝ»ñÇó Ïï³Ï³ñ³ñÇ Ñ»ï ³é³í»É ë»ñï Ï³å áõÝ»óáÕ Çñ³íáõÝùáí: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Cs w:val="22"/>
          <w:lang w:val="en-US"/>
        </w:rPr>
        <w:t>àñáß³ÏÇ í³ÛñáõÙ Ïï³Ï³ñ³ñÇ µÝ³ÏáõÃÛ³Ý í³Ûñ áõÝ»Ý³ÉÁ Ï³Ù ãáõÝ»Ý³ÉÁ áñáßíáõÙ ¿ ³Û¹ í³ÛñáõÙ ·áñÍáÕ ûñ»Ýùáí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2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1-ÇÝ Ñá¹í³ÍÁ ÏÇñ³éíáõÙ ¿ ³í»ÉÇ í³Õ ³ñí³Í Ïï³Ï³ÛÇÝ Ñ³ÝÓÝ³ñ³ñáõÃÛáõÝÁ í»ñ³óÝáÕ Ïï³Ï³ÛÇÝ Ñ³ÝÓÝ³ñ³ñáõÃÛ³Ý ÝÏ³ïÙ³Ùµ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ì»ñ³óáõÙÁ Ó¨Ç ï»ë³ÝÏÛáõÝÇó í³í»ñ³Ï³Ý ¿ ¹ÇïíáõÙ, »Ã» ³ÛÝ, 1-ÇÝ Ñá¹í³ÍÇ Ñ³Ù³Ó³ÛÝ, Ñ³Ù³å³ï³ëË³ÝáõÙ ¿ ³ÛÝ Çñ³íáõÝùÇ Ï³ÝáÝÝ»ñÇó Ù»ÏÇÝ, áñáÝó Ñ³Ù³å³ï³ëË³Ý í»ñ³óí³Í Ñ³ÝÓÝ³ñ³ñáõÃÛáõÝÁ í³í»ñ³Ï³Ý ¿ñ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3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ÎáÝí»ÝóÇ³Ý ãÇ ³½¹áõÙ ä³ÛÙ³Ý³íáñíáÕ å»ïáõÃÛáõÝÝ»ñáõÙ ·áÛáõÃÛáõÝ áõÝ»óáÕ Ï³Ù ³å³·³ÛáõÙ ÁÝ¹áõÝí»ÉÇù Çñ³íáõÝùÇ Ï³ÝáÝÝ»ñÇ íñ³, áñáÝù ×³Ý³ãáõÙ »Ý ³ÛÝ Ïï³Ï³ÛÇÝ Ñ³ÝÓÝ³ñ³ñáõÃÛáõÝÝ»ñÁ, áñáÝù ³ñí³Í »Ý ³ÛÝ Çñ³íáõÝùÇ Ó¨³Ï³Ý å³Ñ³ÝçÝ»ñÇÝ Ñ³Ù³å³ï³ëË³Ý, áñáÝù ï³ñµ»ñíáõÙ »Ý Ý³Ëáñ¹ Ñá¹í³ÍÝ»ñáõÙ Ýßí³Í Çñ³íáõÝùÇó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4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ÎáÝí»ÝóÇ³Ý ÏÇñ³éíáõÙ ¿ Ý³¨ Ïï³Ï³ÛÇÝ Ñ³ÝÓÝ³ñ³ñáõÃÛáõÝÝ»ñÇ Ó¨Ç ÝÏ³ïÙ³Ùµ, áñáÝù ³ñí³Í »Ý Ù»Ï ÷³ëï³ÃÕÃáõÙª »ñÏáõ Ï³Ù ³í»ÉÇ ³ÝÓ³Ýó ÏáÕÙÇó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5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ÎáÝí»ÝóÇ³ÛÇ Ýå³ï³ÏÝ»ñáí ó³ÝÏ³ó³Í ¹ñáõÛÃ, áñÁ ë³ÑÙ³Ý³÷³ÏáõÙ ¿ Ïï³Ï³ÛÇÝ Ñ³ÝÓÝ³ñ³ñáõÃÛáõÝÝ»ñÇ ÃáõÛÉ³ïñ»ÉÇ Ó¨»ñÁª Ï³åí³Í Ïï³Ï³ñ³ñÇ ï³ñÇùÇ, ù³Õ³ù³óÇáõÃÛ³Ý Ï³Ù Ýñ³ ³ÛÉ ³ÝÓÝ³Ï³Ý Ñ³ïÏ³ÝÇßÝ»ñÇ Ñ»ï, ¹ÇïíáõÙ ¿ áñå»ë Ó¨Ç Ñ³ñó»ñÇÝ í»ñ³µ»ñáÕ: ÜáõÛÝ Ï³ÝáÝÁ ÏÇñ³éíáõÙ ¿ Ý³¨ Ïï³Ï³ÛÇÝ Ñ³ÝÓÝ³ñ³ñáõÃÛ³Ý í³í»ñ³Ï³ÝáõÃÛ³Ý Ñ³Ù³ñ å³Ñ³ÝçíáÕ íÏ³Ý»ñÇ ·Ý³Ñ³ï³Ï³ÝÝ»ñÇ ÝÏ³ïÙ³Ùµ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6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ÎáÝí»ÝóÇ³ÛáõÙ ß³ñ³¹ñí³Í Ñ³Ï³ëáõÃÛáõÝÝ»ñÇ Ï³ÝáÝÝ»ñÇ ÏÇñ³éáõÙÁ Ï³ï³ñíáõÙ ¿ ³é³Ýó ÷áË³¹³ñÓáõÃÛ³Ý áñ¨¿ å³Ñ³ÝçÇ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ÎáÝí»ÝóÇ³Ý ÏÇñ³éíáõÙ ¿, »Ã» ÝáõÛÝÇëÏ Ý»ñ·ñ³íí³Í ³ÝÓÇÝù ä³ÛÙ³Ý³íáñíáÕ å»ïáõÃÛ³Ý ù³Õ³ù³óÇÝ»ñ ã»Ý, Ï³Ù Ý³Ëáñ¹ Ñá¹í³ÍÝ»ñÇ áõÅáí ÏÇñ³éÙ³Ý »ÝÃ³Ï³ Çñ³íáõÝùÁ ãÇ Ñ³Ý¹Çë³ÝáõÙ ³Û¹ ä³ÛÙ³Ý³íáñíáÕ ÏáÕÙÇ Çñ³íáõÝ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7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ÎáÝí»ÝóÇ³Ûáí ÏÇñ³é»ÉÇ Ñ³Ûï³ñ³ñí³Í ó³ÝÏ³ó³Í Çñ³íáõÝùÇ ÏÇñ³éáõÙÁ Ï³ñáÕ ¿ Ù»ñÅí»É ÙÇ³ÛÝ ³ÛÝ Å³Ù³Ý³Ï, »ñµ ³ÛÝ ³ÏÝÑ³Ûïáñ»Ý Ñ³Ï³ëáõÙ ¿ §Ñ³Ýñ³ÛÇÝ Ï³ñ·ÇÝ¦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8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ÎáÝí»ÝóÇ³Ý ÏÇñ³éíáõÙ ¿ µáÉáñ ³ÛÝ ¹»åù»ñáõÙ, »ñµ Ïï³Ï³ñ³ñÁ Ù³Ñ³ÝáõÙ ¿ ¹ñ³ áõÅÇ Ù»ç ÙïÝ»Éáõó Ñ»ï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9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Cs w:val="22"/>
          <w:lang w:val="en-US"/>
        </w:rPr>
        <w:t xml:space="preserve">Úáõñ³ù³ÝãÛáõñ ä³ÛÙ³Ý³íáñíáÕ å»ïáõÃÛáõÝ, Ñ³ßíÇ ã³éÝ»Éáí 1-ÇÝ Ñá¹í³ÍÇ »ññáñ¹ Ï»ïÁ, Ï³ñáÕ ¿ Çñ»Ý Çñ³íáõÝù í»ñ³å³Ñ»É, </w:t>
      </w:r>
      <w:r>
        <w:rPr>
          <w:i/>
          <w:iCs/>
          <w:lang w:val="en-US"/>
        </w:rPr>
        <w:t xml:space="preserve">lex fori </w:t>
      </w:r>
      <w:r>
        <w:rPr>
          <w:rFonts w:cs="Times Armenian" w:ascii="Times Armenian" w:hAnsi="Times Armenian"/>
          <w:szCs w:val="22"/>
          <w:lang w:val="en-US"/>
        </w:rPr>
        <w:t>áñáß»Éáõ ³ÛÝ í³ÛñÁ, áñï»Õ Ïï³Ï³ñ³ñÝ áõÝÇ Ùßï³Ï³Ý µÝ³ÏáõÃÛ³Ý í³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10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Cs w:val="22"/>
          <w:lang w:val="en-US"/>
        </w:rPr>
        <w:t>Úáõñ³ù³ÝãÛáõñ ä³ÛÙ³Ý³íáñíáÕ å»ïáõÃÛáõÝ Ï³ñáÕ ¿ Çñ»Ý Çñ³íáõÝù í»ñ³å³Ñ»É ã×³Ý³ã»Éáõ µ³Ý³íáñ ³ñí³Í Ïï³Ï³ÛÇÝ Ñ³ÝÓÝ³ñ³ñáõÃÛáõÝÝ»ñÁ, áñáÝù ³ñí»É »Ý Çñ ù³Õ³ù³óÇÝ»ñÇó Ù»ÏÇ ÏáÕÙÇó, áñÁ ãáõÝÇ ³ÛÉ å»ïáõÃÛ³Ý ù³Õ³ù³óÇáõÃÛáõÝ` µ³ó³éáõÃÛ³Ùµ µ³ó³éÇÏ Ñ³Ý·³Ù³ÝùÝ»ñÇ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11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Úáõñ³ù³ÝãÛáõñ ä³ÛÙ³Ý³íáñíáÕ å»ïáõÃÛáõÝ Ï³ñáÕ ¿ Çñ»Ý Çñ³íáõÝù í»ñ³å³Ñ»É` Ñ³ÝÓÝ³ñ³ñáõÃÛáõÝÝ»ñÇÝ í»ñ³µ»ñáÕ Çñ Çñ³íáõÝùÇ ¹ñáõÛÃÝ»ñÇ áõÅáí ã×³Ý³ã»Éáõ ³ñï³ë³ÑÙ³ÝáõÙ ³ñí³Í Ïï³Ï³ÛÇÝ Ñ³ÝÓÝ³ñ³ñáõÃÛáõÝÝ»ñÇ Ó¨»ñÁ, »ñµ ³éÏ³ »Ý Ñ»ï¨Û³É å³ÛÙ³ÝÝ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³¤ Ïï³Ï³ÛÇÝ Ñ³ÝÓÝ³ñ³ñáõÃÛáõÝÁ Ó¨Ç ï»ë³ÝÏÛáõÝÇó í³í»ñ³Ï³Ý ¿ ³ÛÝ Çñ³íáõÝùÇ áõÅáí, áñÁ ÏÇñ³éíáõÙ ¿ ÙÇ³ÛÝ ³ÛÝ í³ÛñÇ ÝÏ³ïÙ³Ùµ, áñï»Õ Ïï³Ï³ñ³ñÁ Ï³½Ù»É ¿ Çñ Ïï³Ï³ÛÇÝ Ñ³ÝÓÝ³ñ³ñáõÃÛáõÝ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µ¤ Ïï³Ï³ñ³ñÝ ³ÛÝ å»ïáõÃÛ³Ý ù³Õ³ù³óÇÝ ¿, áñÁ í»ñ³å³ÑáõÙ ¿ ³ñ»É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·¤ Ïï³Ï³ñ³ñÁ Ùßï³Ï³Ý µÝ³ÏáõÃÛ³Ý í³Ûñ ¿ áõÝ»ó»É ïíÛ³É å»ïáõÃÛáõÝáõÙ Ï³Ù ëáíáñ³µ³ñ µÝ³Ïí»É ¿ ³ÛÝï»Õ, ¨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¹¤ Ïï³Ï³ñ³ñÁ Ù³Ñ³ó»É ¿ áã ³ÛÝ å»ïáõÃÛáõÝáõÙ, áñï»Õ ³ñ»É ¿ Çñ Ñ³ÝÓÝ³ñ³ñáõÃÛáõ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í»ñ³å³ÑáõÙÁ ·áñÍáõÙ ¿ ÙÇ³ÛÝ ³ÛÝ ë»÷³Ï³ÝáõÃÛ³Ý ÝÏ³ïÙ³Ùµ, áñÁ ·ïÝíáõÙ ¿ í»ñ³å³ÑáõÙ ³ñ³Í å»ïáõÃÛáõÝáõÙ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12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Úáõñ³ù³ÝãÛáõñ ä³ÛÙ³Ý³íáñíáÕ å»ïáõÃÛáõÝ Ï³ñáÕ ¿ Çñ»Ý Çñ³íáõÝù í»ñ³å³Ñ»É ëáõÛÝ ÎáÝí»ÝóÇ³ÛÇ ÏÇñ³éÙ³Ý áÉáñïÇó µ³ó³é»É Ïï³Ï³ÛÇÝ ³ÛÝ Ï»ï»ñÁ, áñáÝù, Çñ Çñ³íáõÝùÇ Ñ³Ù³Ó³ÛÝ, ã»Ý í»ñ³µ»ñáõÙ Å³é³Ý·áõÃÛ³Ý Ñ³ñó»ñÇ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13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Úáõñ³ù³ÝãÛáõñ ä³ÛÙ³Ý³íáñíáÕ å»ïáõÃÛáõÝ, Ñ³ßíÇ ã³éÝ»Éáí 8-ñ¹ Ñá¹í³ÍÁ, Ï³ñáÕ ¿ Çñ»Ý Çñ³íáõÝù í»ñ³å³Ñ»É ëáõÛÝ ÎáÝí»ÝóÇ³Ý ÏÇñ³é»É ÙÇ³ÛÝ ³ÛÝ Ïï³Ï³ÛÇÝ Ñ³ÝÓÝ³ñ³ñáõÃÛáõÝÝ»ñÇ ÝÏ³ïÙ³Ùµ, áñáÝù ³ñí»É »Ý ¹ñ³ áõÅÇ Ù»ç ÙïÝ»Éáõó Ñ»ï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14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color w:val="FF0000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ÎáÝí»ÝóÇ³Ý ëïáñ³·ñÙ³Ý Ñ³Ù³ñ µ³ó ¿ ØÇç³½·³ÛÇÝ Ù³ëÝ³íáñ Çñ³íáõÝùÇ Ñ³ñó»ñáí Ð³³·³ÛÇ ËáñÑñ¹³ÅáÕáíÇ ÇÝÝ»ñáñ¹ Ýëï³ßñç³ÝáõÙ Ý»ñÏ³Û³óí³Í å»ïáõÃÛáõÝÝ»ñÇ Ñ³Ù³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²ÛÝ »ÝÃ³Ï³ ¿ í³í»ñ³óÙ³Ý, ¨ í³í»ñ³·ñ»ñÝ Ç å³Ñ »Ý Ñ³ÝÓÝíáõÙ ÜÇ¹»ñÉ³Ý¹Ý»ñÇ ³ñï³ùÇÝ ·áñÍ»ñÇ Ý³Ë³ñ³ñáõÃÛ³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15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ÎáÝí»ÝóÇ³Ý áõÅÇ Ù»ç ¿ ÙïÝáõÙ 14-ñ¹ Ñá¹í³ÍÇ »ñÏñáñ¹ å³ñµ»ñáõÃÛ³Ý Ù»ç Ýßí³Í »ññáñ¹ í³í»ñ³·ÇñÝ Ç å³Ñ Ñ³ÝÓÝ»ÉáõÝ Ñ³çáñ¹áÕ í³ÃëáõÝ»ñáñ¹ 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Úáõñ³ù³ÝãÛáõñ ëïáñ³·ñáÕ å»ïáõÃÛ³Ý Ñ³Ù³ñ, áñÁ í³í»ñ³óñ»É ¿ ÎáÝí»ÝóÇ³Ý Ñ»ï³·³ÛáõÙ, ³ÛÝ áõÅÇ Ù»ç ¿ ÙïÝáõÙ í³í»ñ³·ÇñÝ Ç å³Ñ Ñ³ÝÓÝ»Éáõ ûñí³Ý Ñ³çáñ¹áÕ í³ÃëáõÝ»ñáñ¹ ûñÁ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16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ØÇç³½·³ÛÇÝ Ù³ëÝ³íáñ Çñ³íáõÝùÇ Ñ³ñó»ñáí Ð³³·³ÛÇ ËáñÑñ¹³ÅáÕáíÇ ÇÝÝ»ñáñ¹ Ýëï³ßñç³ÝáõÙ ãÝ»ñÏ³Û³óí³Í ó³ÝÏ³ó³Í å»ïáõÃÛáõÝ Ï³ñáÕ ¿ ÙÇ³Ý³É ¹ñ³Ý 15-ñ¹ Ñá¹í³ÍÇ ³é³çÇÝ å³ñµ»ñáõÃÛ³Ý Ñ³Ù³Ó³ÛÝ ÎáÝí»ÝóÇ³ÛÇ áõÅÇ Ù»ç ÙïÝ»Éáõó Ñ»ïá: ØÇ³Ý³Éáõ Ù³ëÇÝ ÷³ëï³ÃáõÕÃÝ Ç å³Ñ ¿ Ñ³ÝÓÝíáõÙ ÜÇ¹»ñÉ³Ý¹Ý»ñÇ ³ñï³ùÇÝ ·áñÍ»ñÇ Ý³Ë³ñ³ñáõÃÛ³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ÎáÝí»ÝóÇ³ÛÇÝ ÙÇ³óáÕ å»ïáõÃÛ³Ý Ñ³Ù³ñ ³ÛÝ áõÅÇ Ù»ç ¿ ÙïÝáõÙ ÙÇ³Ý³Éáõ Ù³ëÇÝ ÷³ëï³ÃáõÕÃÝ Ç å³Ñ Ñ³ÝÓÝ»Éáõ ûñí³Ý Ñ³çáñ¹áÕ í³ÃëáõÝ»ñáñ¹ 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17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Cs w:val="22"/>
          <w:lang w:val="en-US"/>
        </w:rPr>
        <w:t>ò³ÝÏ³ó³Í å»ïáõÃÛáõÝ ëïáñ³·ñ»Éáõ, í³í»ñ³óÝ»Éáõ Ï³Ù ÙÇ³Ý³Éáõ Å³Ù³Ý³Ï Ï³ñáÕ ¿ Ñ³Ûï³ñ³ñ»É, áñ ëáõÛÝ ÎáÝí»ÝóÇ³Ý ï³ñ³ÍíáõÙ ¿ µáÉáñ ³ÛÝ ï³ñ³ÍùÝ»ñÇ Ï³Ù ¹ñ³ÝóÇó Ù»ÏÇ Ï³Ù ÙÇ ù³ÝÇëÇ ÝÏ³ïÙ³Ùµ, áñáÝó ÙÇç³½·³ÛÇÝ Ñ³ñ³µ»ñáõÃÛáõÝÝ»ñÇ Ñ³Ù³ñ ÇÝùÁ å³ï³ëË³Ý³ïáõ ¿: ÜÙ³Ý Ñ³Ûï³ñ³ñáõÃÛáõÝÝ áõÅÇ Ù»ç ¿ ÙïÝáõÙ ß³Ñ³·ñ·Çé å»ïáõÃÛ³Ý Ñ³Ù³ñ ÎáÝí»ÝóÇ³ÛÇ áõÅÇ Ù»ç ÙïÝ»Éáõ 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¸ñ³ÝÇó Ñ»ïá` ó³ÝÏ³ó³Í Å³Ù³Ý³Ï, Ûáõñ³ù³ÝãÛáõñ ï³ñ³ÍÙ³Ý Ù³ëÇÝ Í³ÝáõóíáõÙ ¿ ÜÇ¹»ñÉ³Ý¹Ý»ñÇ ³ñï³ùÇÝ ·áñÍ»ñÇ Ý³Ë³ñ³ñáõÃÛáõ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ÜÙ³Ý ï³ñ³ÍÙ³Ý Ù»ç Ýßí³Í ï³ñ³ÍùÝ»ñÇ ÝÏ³ïÙ³Ùµ ÎáÝí»ÝóÇ³Ý áõÅÇ Ù»ç ¿ ÙïÝáõÙ Ý³Ëáñ¹ å³ñµ»ñáõÃÛ³Ý Ù»ç Ýßí³Í Í³ÝáõóÙ³ÝÁ Ñ³çáñ¹áÕ í³ÃëáõÝ»ñáñ¹ 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18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Úáõñ³ù³ÝãÛáõñ å»ïáõÃÛáõÝ ÙÇ³Ý³Éáõ Ï³Ù í³í»ñ³óÝ»Éáõ å³ÑÇó áã áõß, Ï³ñáÕ ¿ ³Ý»É ëáõÛÝ ÎáÝí»ÝóÇ³ÛÇ 9-ñ¹, 10-ñ¹, 11-ñ¹, 12-ñ¹ ¨ 13-ñ¹ Ñá¹í³ÍÝ»ñáõÙ Ýßí³Í í»ñ³å³ÑáõÙÝ»ñÁ: àñ¨¿ ³ÛÉ í»ñ³å³ÑáõÙ ãÇ ÃáõÛÉ³ïñíáõÙ: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Cs w:val="22"/>
          <w:lang w:val="en-US"/>
        </w:rPr>
        <w:t>Úáõñ³ù³ÝãÛáõñ ä³ÛÙ³Ý³íáñíáÕ å»ïáõÃÛáõÝ 17-ñ¹ Ñá¹í³ÍÇ Ñ³Ù³Ó³ÛÝ ï³ñ³ÍÙ³Ý Ù³ëÇÝ Í³Ýáõó»ÉÇë Ï³ñáÕ ¿ Ý³¨ Ýßí³Í í»ñ³å³ÑáõÙÝ»ñÇó Ù»ÏÁ Ï³Ù ³í»ÉÇÝ ³Ý»É Í³ÝáõóÙ³Ý Ù»ç Ýßí³Í µáÉáñ ï³ñ³ÍùÝ»ñÇ Ï³Ù ¹ñ³ÝóÇó ÙÇ ù³ÝÇëÇ ÝÏ³ïÙ³Ùµ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Úáõñ³ù³ÝãÛáõñ ä³ÛÙ³Ý³íáñíáÕ å»ïáõÃÛáõÝ Ï³ñáÕ ¿ ó³ÝÏ³ó³Í Å³Ù³Ý³Ï Ñ»ï í»ñóÝ»É ³ñí³Í í»ñ³å³ÑáõÙÁ: ÜÙ³Ý Ñ»ï í»ñóÝ»Éáõ Ù³ëÇÝ Í³ÝáõóíáõÙ ¿ ÜÇ¹»ñÉ³Ý¹Ý»ñÇ ³ñï³ùÇÝ ·áñÍ»ñÇ Ý³Ë³ñ³ñáõÃÛáõÝÁ:</w:t>
      </w:r>
    </w:p>
    <w:p>
      <w:pPr>
        <w:pStyle w:val="TextBodyIndent"/>
        <w:rPr/>
      </w:pPr>
      <w:r>
        <w:rPr/>
        <w:t>ÜÙ³Ý í»ñ³å³ÑÙ³Ý ·áñÍáÕáõÃÛáõÝÁ ¹³¹³ñ»óíáõÙ ¿ Ý³Ëáñ¹ Ï»ïáõÙ Ýßí³Í Í³ÝáõóÙ³ÝÁ Ñ³çáñ¹áÕ í³ÃëáõÝ»ñáñ¹ 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19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êáõÛÝ ÎáÝí»ÝóÇ³Ý áõÅÇ Ù»ç ¿ ÙÝáõÙ ÑÇÝ· ï³ñí³ ÁÝÃ³óùáõÙ` 15-ñ¹ Ñá¹í³ÍÇ ³é³çÇÝ å³ñµ»ñáõÃÛ³Ý Ñ³Ù³Ó³ÛÝ áõÅÇ Ù»ç ÙïÝ»Éáõó Ñ»ïá, ÝáõÛÝÇëÏ ³ÛÝ å»ïáõÃÛáõÝÝ»ñÇ Ñ³Ù³ñ, áñáÝù í³í»ñ³óñ»É »Ý ³ÛÝ Ï³Ù ÙÇ³ó»É »Ý ¹ñ³Ý Ñ»ï³·³Û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ºÃ» ãÇ ÉÇÝáõÙ áñ¨¿ ã»ÕÛ³É Ñ³Ûï³ñ³ñáõÙ, ³ÛÝ ÇÝùÝÁëïÇÝùÛ³Ý »ñÏ³ñ³óíáõÙ ¿ Ûáõñ³ù³ÝãÛáõñ ÑÇÝ· ï³ñÇÝ Ù»Ï: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Cs w:val="22"/>
          <w:lang w:val="en-US"/>
        </w:rPr>
        <w:t>Úáõñ³ù³ÝãÛáõñ ã»ÕÛ³É Ñ³Ûï³ñ³ñÙ³Ý Ù³ëÇÝ Í³ÝáõóíáõÙ ¿ ÜÇ¹»ñÉ³Ý¹Ý»ñÇ ³ñï³ùÇÝ ·áñÍ»ñÇ Ý³Ë³ñ³ñáõÃÛ³ÝÁ ÑÇÝ· ï³ñí³ Å³ÙÏ»ïÇ ³í³ñïÇÝ Ý³Ëáñ¹áÕ ³éÝí³½Ý í»ó ³ÙÇë ³é³ç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²ÛÝ Ï³ñáÕ ¿ ë³ÑÙ³Ý³÷³Ïí»É áñáß³ÏÇ ï³ñ³ÍùÝ»ñáí, áñáÝó ÝÏ³ïÙ³Ùµ ÎáÝí»ÝóÇ³Ý ÏÇñ³éíáõÙ ¿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â»ÕÛ³É Ñ³Ûï³ñ³ñáõÙÁ Ï³ñáÕ ¿ ·áñÍ»É ÙÇ³ÛÝ ³ÛÝ å»ïáõÃÛ³Ý ÝÏ³ïÙ³Ùµ, áñÁ Í³Ýáõó»É ¿ ³Û¹ Ù³ëÇÝ: ÎáÝí»ÝóÇ³Ý áõÅÇ Ù»ç ¿ ÙÝáõÙ ÙÛáõë ä³ÛÙ³Ý³íáñíáÕ å»ïáõÃÛáõÝÝ»ñÇ Ñ³Ù³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  <w:t>Ðá¹í³Í 20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i/>
          <w:i/>
          <w:szCs w:val="22"/>
          <w:lang w:val="en-US"/>
        </w:rPr>
      </w:pPr>
      <w:r>
        <w:rPr>
          <w:rFonts w:cs="Times Armenian" w:ascii="Times Armenian" w:hAnsi="Times Armenian"/>
          <w:b/>
          <w:i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ÜÇ¹»ñÉ³Ý¹Ý»ñÇ ³ñï³ùÇÝ ·áñÍ»ñÇ Ý³Ë³ñ³ñáõÃÛáõÝÁ 14-ñ¹ Ñá¹í³ÍáõÙ Ýßí³Í å»ïáõÃÛáõÝÝ»ñÇÝ, ÇÝãå»ë Ý³¨ 16-ñ¹ Ñá¹í³ÍÇ Ñ³Ù³Ó³ÛÝ ÎáÝí»ÝóÇ³ÛÇÝ ÙÇ³ó³Í å»ïáõÃÛáõÝÝ»ñÇÝ Í³ÝáõóáõÙ ¿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³¤ 14-ñ¹ Ñá¹í³ÍÇ Ñ³Ù³Ó³ÛÝ ëïáñ³·ñáõÙÝ»ñÇ ¨ í³í»ñ³óáõÙÝ»ñÇ Ù³ëÇ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µ¤ 15-ñ¹ Ñá¹í³ÍÇ ³é³çÇÝ Ï»ïÇ Ñ³Ù³Ó³ÛÝ ëáõÛÝ ÎáÝí»ÝóÇ³ÛÇ áõÅÇ Ù»ç ÙïÝ»Éáõ ûñí³ Ù³ëÇ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·¤ 16-ñ¹ Ñá¹í³ÍÇ Ñ³Ù³Ó³ÛÝ ÙÇ³óáõÙÝ»ñÇ ¨ ¹ñ³Ýó áõÅÇ Ù»ç ÙïÝ»Éáõ ûñí³ Ù³ëÇ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¹¤ 17-ñ¹ Ñá¹í³ÍÇ Ñ³Ù³Ó³ÛÝ ï³ñ³ÍáõÙÝ»ñÇ Ù³ëÇÝ ¨ ¹ñ³Ýó áõÅÇ Ù»ç ÙïÝ»Éáõ ûñí³ Ù³ëÇ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»¤ 18-ñ¹ Ñá¹í³ÍÇ Ñ³Ù³Ó³ÛÝ í»ñ³å³ÑáõÙÝ»ñÇ ¨ ¹ñ³Ýù ã»ÕÛ³É Ñ³Ûï³ñ³ñ»Éáõ Ù³ëÇ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½¤ 19-ñ¹ Ñá¹í³ÍÇ »ññáñ¹ Ï»ïÇ Ñ³Ù³Ó³ÛÝ ã»ÕÛ³É Ñ³Ûï³ñ³ñ»Éáõ Ù³ëÇ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TextBodyIndent"/>
        <w:rPr/>
      </w:pPr>
      <w:r>
        <w:rPr/>
        <w:t>Æ Ñ³í³ëïáõÙÝ áñÇ` Ý»ñùáëïáñ³·ñÛ³ÉÝ»ñÁ, å³ïß³× Ï»ñåáí ÉÇ³½áñí³Í ÉÇÝ»Éáí, ëïáñ³·ñ»óÇÝ ëáõÛÝ ÎáÝí»ÝóÇ³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Cs w:val="22"/>
          <w:lang w:val="en-US"/>
        </w:rPr>
        <w:t>Î³ï³ñí»É ¿ Ð³³·³ÛáõÙ 1961Ã. ÑáÏï»Ùµ»ñÇ 5-ÇÝ, ³Ý·É»ñ»Ý ¨ ýñ³Ýë»ñ»Ý, »ñÏáõ ï»ùëï»ñÇ ÙÇç¨ ï³ñ³Ï³ñÍáõÃÛáõÝÝ»ñÇ ¹»åùáõÙ ýñ³Ýë»ñ»Ý ï»ùëïÇ ·»ñ³Ï³ÛáõÃÛ³Ùµ, Ù»Ï ûñÇÝ³Ïáí, áñáÝù Ç å³Ñ »Ý Ñ³ÝÓÝíáõÙ ÜÇ¹»ñÉ³Ý¹Ý»ñÇ Î³é³í³ñáõÃÛ³Ý ³ñËÇíÝ»ñÇÝ, ¨ áñÇ í³í»ñ³óí³Í å³ï×»ÝÁ ¹Çí³Ý³·Çï³Ï³Ý áõÕÇÝ»ñáí áõÕ³ñÏíáõÙ ¿ ØÇç³½·³ÛÇÝ Ù³ëÝ³íáñ Çñ³íáõÝùÇ Ñ³ñó»ñáí Ð³³·³ÛÇ ËáñÑñ¹³ÅáÕáíÇ ÇÝÝ»ñáñ¹ Ýëï³ßñç³ÝáõÙ Ý»ñÏ³Û³óí³Í å»ïáõÃÛáõÝÝ»ñÇó Ûáõñ³ù³ÝãÛáõñÇ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imes Armenian" w:hAnsi="Times Armenian" w:cs="Times Armenian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48:00Z</dcterms:created>
  <dc:creator>LED</dc:creator>
  <dc:description/>
  <cp:keywords/>
  <dc:language>en-US</dc:language>
  <cp:lastModifiedBy>LEGAL</cp:lastModifiedBy>
  <dcterms:modified xsi:type="dcterms:W3CDTF">2008-01-10T12:29:00Z</dcterms:modified>
  <cp:revision>4</cp:revision>
  <dc:subject/>
  <dc:title>ÎàÜìºÜòÆ²</dc:title>
</cp:coreProperties>
</file>