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 à Ü ì º Ü ò Æ 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ñ¹³ñ³¹³ïáõÃÛ³Ý ÙÇç³½·³ÛÇÝ Ù³ïã»ÉÇ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ÎáÝí»ÝóÇ³Ý ëïáñ³·ñ³Í å»ïáõÃÛáõ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³ÝÏ³Ý³Éáí ¹Ûáõñ³óÝ»É ³ñ¹³ñ³¹³ïáõÃÛ³Ý ÙÇç³½·³ÛÇÝ Ù³ïã»ÉÇ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áñáß»óÇÝ ÏÝù»É ÎáÝí»ÝóÇ³ ³Û¹ Ýå³ï³ÏÇ Ñ³Ù³ñ ¨ Ñ³Ù³Ó³ÛÝ»óÇÝ Ý»ñùáÑÇßÛ³É ¹ñáõÛÃÝ»ñ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Æð²ì²Î²Ü ú¶Ü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 à ¸ ì ² Ì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ä³ÛÙ³Ý³íáñíáÕ å»ïáõÃÛáõÝÝ»ñÇó Ûáõñ³ù³ÝãÛáõñÇ ù³Õ³ù³óÇÝ»ñÁ ¨ Ýñ³Ýó ï³ñ³ÍùÝ»ñáõÙ ëáíáñ³µ³ñ µÝ³ÏíáÕ ³ÝÓÇÝù Ûáõñ³ù³ÝãÛáõñ ä³ÛÙ³Ý³íáñíáÕ å»ïáõÃÛáõÝáõÙ å»ïù ¿ áõÝ»Ý³Ý ù³Õ³ù³óÇ³Ï³Ý ¨ ³é¨ïñ³ÛÇÝ ·áñÍ»ñáí ¹³ï³Ï³Ý ÁÝÃ³ó³Ï³ñ·»ñáõÙ Çñ³í³Ï³Ý û·ÝáõÃÛ³Ý Çñ³íáõÝù </w:t>
      </w:r>
      <w:r>
        <w:rPr>
          <w:rFonts w:cs="Sylfaen" w:ascii="Times Armenian" w:hAnsi="Times Armenian"/>
          <w:lang w:val="en-US"/>
        </w:rPr>
        <w:t>³ÛÝ</w:t>
      </w:r>
      <w:r>
        <w:rPr>
          <w:rFonts w:cs="Times Armenian" w:ascii="Times Armenian" w:hAnsi="Times Armenian"/>
          <w:lang w:val="en-US"/>
        </w:rPr>
        <w:t xml:space="preserve"> ÝáõÛÝ å³ÛÙ³ÝÝ»ñáí, áñáÝù ïñ³Ù³¹ñíáõÙ »Ý ïíÛ³É å»ïáõÃÛ³Ý ù³Õ³ù³óÇÝ»ñÇÝ ¨ ³ÛÝï»Õ ëáíáñ³µ³ñ µÝ³ÏíáÕ ³ÝÓ³Ýó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ÝÓÇÝù, áñáÝó ÝÏ³ïÙ³Ùµ ãÇ ÏÇñ³éíáõÙ ³é³çÇÝ Ï»ïÁ, µ³Ûó áñáÝù Ý³ËÏÇÝáõÙ ëáíáñ³µ³ñ µÝ³Ïí»É »Ý ³ÛÝ ä³ÛÙ³Ý³íáñíáÕ å»ïáõÃÛáõÝáõÙ, áñï»Õ Ñ³ñáõóí»É Ï³Ù Ñ³ñáõóí³Í »Ý »Õ»É ¹³ï³Ï³Ý ÁÝÃ³ó³Ï³ñ·»ñÁ, ³ÛÝáõ³Ù»Ý³ÛÝÇí, å»ïù ¿ áõÝ»Ý³Ý ³é³çÇÝ Ï»ïáí Ý³Ë³ï»ëí³Í Çñ³í³Ï³Ý û·ÝáõÃÛ³Ý Çñ³íáõÝù, »Ã» ·áñÍÇ Ñ³ñáõóÙ³Ý ÑÇÙù»ñÝ ³é³ç³ó»É »Ý ³Û¹ å»ïáõÃÛáõÝáõÙ Ý³ËÏÇÝáõÙ Ýñ³Ýó ëáíáñ³µ³ñ µÝ³Ïí»É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ÛÝ å»ïáõÃÛáõÝÝ»ñáõÙ, áñï»Õ Çñ³í³Ï³Ý û·ÝáõÃÛáõÝÁ ïñ³Ù³¹ñíáõÙ ¿ í³ñã³Ï³Ý, ëáóÇ³É³Ï³Ý Ï³Ù Ñ³ñÏ³ÛÇÝ ·áñÍ»ñáí, ëáõÛÝ Ñá¹í³ÍÇ ¹ñáõÛÃÝ»ñÁ ÏÇñ³éíáõÙ »Ý ³Û¹ ·áñÍ»ñáí Çñ³í³ëáõ ¹³ï³ñ³ÝÝ»ñÇ Ï³Ù ïñÇµáõÝ³ÉÝ»ñÇ ùÝÝáõÃÛ³ÝÁ Ñ³ÝÓÝí³Í ·áñÍ»ñÇ ÝÏ³ïÙ³Ùµ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lang w:val="en-US"/>
        </w:rPr>
        <w:t>Ð à ¸ ì ² Ì 2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-ÇÝ Ñá¹í³ÍÁ ÏÏÇñ³éíÇ Çñ³í³Ï³Ý ËáñÑñ¹³ïíáõÃÛáõÝÝ»ñÇ ÝÏ³ïÙ³Ùµ` å³ÛÙ³Ýáí, áñ ËáñÑñ¹³ïíáõÃÛáõÝ Ñ³ÛóáÕ ³ÝÓÁ Ý»ñÏ³ ¿ ³ÛÝ ä»ïáõÃÛáõÝáõÙ, áñï»Õ Ñ³Ûóí»É ¿ ËáñÑñ¹³ïíáõÃÛáõÝ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3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ä³ÛÙ³Ý³íáñíáÕ å»ïáõÃÛáõÝ å»ïù ¿ Ýß³Ý³ÏÇ Î»ÝïñáÝ³Ï³Ý Ù³ñÙÇÝª ëáõÛÝ ÎáÝí»ÝóÇ³ÛÇ ÑÇÙ³Ý íñ³ Ý»ñÏ³Û³óí³Í Çñ³í³Ï³Ý û·ÝáõÃÛ³Ý Ù³ëÇÝ ¹ÇÙáõÙÝ»ñÁ ëï³Ý³Éáõ ¨ ¹ñ³Ýó ÁÝÃ³óù ï³Éáõ Ñ³Ù³ñ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¸³ßÝ³ÛÇÝ å»ïáõÃÛáõÝÝ»ñÁ ¨ Ù»ÏÇó ³í»ÉÇ Çñ³í³Ï³Ý Ñ³Ù³Ï³ñ· áõÝ»óáÕ å»ïáõÃÛáõÝÝ»ñÁ Ï³ñáÕ »Ý Ýß³Ý³Ï»É Ù»ÏÇó ³í»ÉÇ Î»ÝïñáÝ³Ï³Ý Ù³ñÙÇÝÝ»ñ£ ºÃ» Î»ÝïñáÝ³Ï³Ý Ù³ñÙÇÝÁ, áñÇÝ Ý»ñÏ³Û³óí»É ¿ ¹ÇÙáõÙÁ, Çñ³í³ëáõ ã¿ ½µ³Õí»Éáõ ¹ñ³ÝáõÙ µ³ñÓñ³óí³Í Ñ³ñóáí, ³å³ ³ÛÝ ÷áË³ÝóíáõÙ ¿ ³Û¹ ä³ÛÙ³Ý³íáñíáÕ å»ïáõÃÛ³Ý Ù»Ï ³ÛÉ Î»ÝïñáÝ³Ï³Ý Ù³ñÙÝÇÝ, áñÝ Çñ³í³ëáõ ¿ ¹³ ³Ý»Éáõ£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4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ä³ÛÙ³Ý³íáñíáÕ å»ïáõÃÛáõÝ å»ïù ¿ Ýß³Ý³ÏÇ Ù»Ï Ï³Ù ³í»ÉÇ ÷áË³ÝóáÕ Ù³ñÙÇÝª Çñ³í³Ï³Ý û·ÝáõÃÛ³Ý Ù³ëÇÝ ¹ÇÙáõÙÝ»ñÁ Ñ³ÛóíáÕ å»ïáõÃÛáõÝáõÙ Ñ³Ù³å³ï³ëË³Ý Î»ÝïñáÝ³Ï³Ý Ù³ñÙÝÇÝ ÷áË³Ýó»Éáõ Ýå³ï³Ï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Æñ³í³Ï³Ý û·ÝáõÃÛ³Ý Ñ³Ù³ñ ¹ÇÙáõÙÝ»ñÁ ÷áË³ÝóíáõÙ »Ý ³é³Ýó áñ¨¿ ³ÛÉ Çñ³í³ëáõ Ù³ñÙÝÇ ÙÇç³ÙïáõÃÛ³Ýª ëáõÛÝ ÎáÝí»ÝóÇ³ÛÇÝ Ïóí³Í ÝÙáõßÇ Ó¨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Ñá¹í³ÍáõÙ áãÇÝã ãÇ ËáãÁÝ¹áïáõÙ Ýñ³Ý, áñ ¹ÇÙáõÙÁ Ý»ñÏ³Û³óíÇ ¹Çí³Ý³·Çï³Ï³Ý áõÕÇÝ»ñáí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5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Ã» Çñ³í³Ï³Ý û·ÝáõÃÛ³Ý ¹ÇÙáõÙ Ý»ñÏ³Û³óÝáÕ ³ÝÓÁ Ý»ñÏ³ ã¿ Ñ³ÛóíáÕ å»ïáõÃÛáõÝáõÙ, Ý³ Ï³ñáÕ ¿ Çñ ¹ÇÙáõÙÁ Ý»ñÏ³Û³óÝ»É ³ÛÝ ä³ÛÙ³Ý³íáñíáÕ å»ïáõÃÛ³Ý ÷áË³ÝóáÕ Ù³ñÙÝÇÝ, áñï»Õ Ý³ ëáíáñ³µ³ñ µÝ³ÏíáõÙ ¿, ãË³Ëï»Éáí Ñ³ÛóíáÕ å»ïáõÃÛáõÝáõÙ Çñ³í³ëáõ Ù³ñÙÝÇÝ Çñ ¹ÇÙáõÙÁ Ý»ñÏ³Û³óÝ»Éáõ Ñ³Ù³ñ áñ¨¿ ³ÛÉ ÙÇçáóÇ ÑÝ³ñ³íáñáõÃÛáõÝ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¸ÇÙáõÙÁ å»ïù ¿ ÉÇÝÇ ëáõÛÝ ÎáÝí»ÝóÇ³ÛÇÝ ÏÇó ÝÙáõßÇ Ó¨áí ¨ áõÕ»ÏóíÇ µáÉáñ ³ÝÑñ³Å»ßï ÷³ëï³ÃÕÃ»ñáí` ãË³Ëï»Éáí Ñ³ÛóíáÕ å»ïáõÃÛ³Ý` Ñ³Ù³å³ï³ëË³Ý ¹»åù»ñáõÙ Éñ³óáõóÇã  ï»Õ»Ï³ïíáõÃÛáõÝ Ï³Ù ÷³ëï³ÃÕÃ»ñ å³Ñ³Ýç»Éáõ Çñ³íáõÝù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ò³ÝÏ³ó³Í ä³ÛÙ³Ý³íáñíáÕ å»ïáõÃÛáõÝ Ï³ñáÕ ¿ Ñ³Ûï³ñ³ñ»É, áñ Çñ ëï³óáÕ Î»ÝïñáÝ³Ï³Ý Ù³ñÙÇÝÁ ÏÁÝ¹áõÝÇ Ý»ñÏ³Û³óíáÕ ¹ÇÙáõÙÝ»ñÁ ³ÛÉ áõÕÇÝ»ñáí Ï³Ù ³ÛÉ »Õ³Ý³ÏÝ»ñáí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6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öáË³ÝóáÕ Ù³ñÙÇÝÁ ¹ÇÙáÕÇÝ ÏûÅ³Ý¹³ÏÇ ³å³Ñáí»Éáõ, áñå»ë½Ç ¹ÇÙáõÙÝ áõÕ»ÏóíÇ ³ÛÝ µáÉáñ ï»Õ»Ï³ïíáõÃÛ³Ùµ áõ ÷³ëï³ÃÕÃ»ñáí, áñáÝù, Áëï Ýñ³ ï»Õ»Ï³óí³ÍáõÃÛ³Ý, ³ÝÑñ³Å»ßï »Ý ¹ÇÙáõÙÁ ùÝÝ³ñÏ»Éáõ Ñ³Ù³ñ£ öáË³ÝóáÕ Ù³ñÙÇÝÁ Ï³å³ÑáíÇ, áñå»ë½Ç å³Ñå³Ýí»Ý Ó¨³Ï³Ý å³Ñ³ÝçÝ»ñ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Ã» ÷áË³ÝóáÕ Ù³ñÙÇÝÁ ·ïÝáõÙ ¿, áñ ¹ÇÙáõÙÁ µ³ó³Ñ³Ûï»É ³ÝÑÇÙÝ ¿, ³å³ Ý³ Ï³ñáÕ ¿ Ù»ñÅ»É ¹ÇÙáõÙÇ ÷áË³ÝóáõÙÁ£</w:t>
      </w:r>
    </w:p>
    <w:p>
      <w:pPr>
        <w:pStyle w:val="TextBodyIndent"/>
        <w:spacing w:lineRule="auto" w:line="240"/>
        <w:rPr/>
      </w:pPr>
      <w:r>
        <w:rPr/>
        <w:t>Ü³ ¹ÇÙáÕÇÝ ûÅ³Ý¹³ÏáõÙ ¿ ëï³Ý³É ÷³ëï³ÃÕÃ»ñÇ ³Ýí×³ñ Ã³ñ·Ù³ÝáõÃÛáõÝ ³ÛÝ ¹»åù»ñáõÙ, »ñµ ÝÙ³Ý ûÅ³Ý¹³ÏáõÃÛáõÝÁ ï»ÕÇÝ ¿ 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³ å³ï³ëË³ÝáõÙ ¿ Ñ³ÛóíáÕ å»ïáõÃÛáõÝáõÙ ëï³óáÕ Î»ÝïñáÝ³Ï³Ý Ù³ñÙÝÇ Éñ³óáõóÇã ï»Õ»Ï³ïíáõÃÛ³Ý Ñ³Ù³ñ Ñ³ñóáõÙÝ»ñÇ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7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¸ÇÙáõÙÁ, ûÅ³Ý¹³Ï ÷³ëï³ÃÕÃ»ñÁ ¨ ó³ÝÏ³ó³Í Ñ³Õáñ¹³·ñáõÃÛáõÝª Ç å³ï³ëË³Ý Éñ³óáõóÇã ï»Õ»Ï³ïíáõÃÛ³Ý Ñ³Ù³ñ Ñ³ñóÙ³Ý, ÏÏ³½Ùí»Ý Ñ³ÛóíáÕ å»ïáõÃÛ³Ý å³ßïáÝ³Ï³Ý É»½íáí Ï³Ù å³ßïáÝ³Ï³Ý É»½áõÝ»ñÇó áñ¨¿ Ù»Ïáí Ï³Ù ÏáõÕ»Ïóí»Ý ³Û¹ É»½áõÝ»ñÇó Ù»ÏÇ Ã³ñ·Ù³ÝáõÃÛ³Ùµ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²ÛÝáõ³Ù»Ý³ÛÝÇí, »ñµ Ñ³ÛóáÕ å»ïáõÃÛáõÝáõÙ ÑÝ³ñ³íáñ ã¿ ëï³Ý³É Ñ³ÛóíáÕ ä»ïáõÃÛ³Ý É»½íáí Ã³ñ·Ù³ÝáõÃÛáõÝ, í»ñçÇÝë ÷³ëï³ÃÕÃ»ñÁ ÏÁÝ¹áõÝÇ ³Ý·É»ñ»Ýáí Ï³Ù ýñ³Ýë»ñ»Ýáí Ï³Ù ³Û¹ É»½áõÝ»ñÇó Ù»ÏÇ Ã³ñ·Ù³ÝáõÃÛ³Ý áõÕ»ÏóáõÃÛ³Ùµ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ï³óáÕ Î»ÝïñáÝ³Ï³Ý Ù³ñÙÝÇó ëï³óíáÕ Ñ³Õáñ¹³·ñáõÃÛáõÝÝ»ñÁ Ï³ñáÕ »Ý Ï³½Ùí»É Ñ³ÛóíáÕ å»ïáõÃÛ³Ý å³ßïáÝ³Ï³Ý É»½íáí, Ï³Ù å³ßïáÝ³Ï³Ý É»½áõÝ»ñÇó áñ¨¿ Ù»Ïáí, Ï³Ù ³Ý·É»ñ»Ýáí Ï³Ù ýñ³Ýë»ñ»Ýáí£ ê³Ï³ÛÝ »Ã» ÷áË³ÝóáÕ Ù³ñÙÝÇ ÏáÕÙÇó áõÕ³ñÏí³Í ¹ÇÙáõÙÁ Ï³½Ùí³Í ¿ ³Ý·É»ñ»Ýáí Ï³Ù ýñ³Ýë»ñ»Ýáí Ï³Ù áõÕ»Ïóí³Í ¿ ³Û¹ É»½áõÝ»ñÇó Ù»ÏÇ Ã³ñ·Ù³ÝáõÃÛ³Ùµ, ëï³óáÕ Î»ÝïñáÝ³Ï³Ý Ù³ñÙÝÇó ëï³óí³Í Ñ³Õáñ¹³·ñáõÃÛáõÝÝ»ñÁ ÝáõÛÝå»ë ÏÏ³½Ùí»Ý ³Û¹ É»½áõÝ»ñÇó áñ¨¿ Ù»Ï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³Ëáñ¹ Ï»ï»ñÇ ÏÇñ³éáõÙÇó µËáÕ Ã³ñ·Ù³ÝáõÃÛ³Ý Í³Ëë»ñÁ ÏÏñÇ Ñ³ÛóáÕ å»ïáõÃÛáõÝÁª µ³ó³éáõÃÛ³Ùµ ³ÛÝ ¹»åù»ñÇ, »ñµ Ñ³ÛóíáÕ å»ïáõÃÛáõÝáõÙ Ï³ï³ñí³Í Ã³ñ·Ù³ÝáõÃÛáõÝÝ»ñÁ ã»Ý ³é³ç³óÝáõÙ ³Û¹ å»ïáõÃÛ³Ý ÏáÕÙÇó ÷áËÑ³ïáõóÙ³Ý áñ¨¿ å³Ñ³Ýç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8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ï³óáÕ Î»ÝïñáÝ³Ï³Ý Ù³ñÙÇÝÁ áñáßáõÙ ÏÏ³Û³óÝÇ ¹ÇÙáõÙÇ ³éÝãáõÃÛ³Ùµ Ï³Ù ³ÝÑñ³Å»ßï ÙÇçáóÝ»ñ ÏÓ»éÝ³ñÏÇ Ñ³ÛóíáÕ å»ïáõÃÛáõÝáõÙ Çñ³í³ëáõ Ù³ñÙÇÝÝ»ñÇ ÏáÕÙÇó Ï³Û³óí³Í áñáßáõÙÝ»ñÁ ëï³Ý³Éáõ Ñ³Ù³ñ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ï³óáÕ Î»ÝïñáÝ³Ï³Ý Ù³ñÙÇÝÁ Éñ³óáõóÇã ï»Õ»Ï³ïíáõÃÛ³Ý Ñ³Ù³ñ Ñ³ñóáõÙÝ»ñÁ ÷áË³ÝóáõÙ ¿ Ï÷áË³ÝóÇ Ù³ñÙÝÇÝ ¨ Ýñ³Ý Ïï»Õ»Ï³óÝÇ ¹ÇÙáõÙÇ ùÝÝ³ñÏÙ³Ý ÁÝÃ³óùáõÙ ³é³ç³ó³Í ó³ÝÏ³ó³Í ¹Åí³ñáõÃÛ³Ý ¨ Ï³Û³óí³Í áñáßÙ³Ý Ù³ëÇÝ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9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ºñµ Çñ³í³Ï³Ý û·ÝáõÃÛ³Ý Ñ³Ù³ñ ¹ÇÙáÕÁ ãÇ µÝ³ÏíáõÙ ä³ÛÙ³Ý³íáñíáÕ å»ïáõÃÛáõÝáõÙ, Ý³ Ï³ñáÕ ¿ Çñ ¹ÇÙáõÙÁ Ý»ñÏ³Û³óÝ»É ÑÛáõå³ïáë³Ï³Ý áõÕÇÝ»ñáíª ãË³Ëï»Éáí Ñ³ÛóíáÕ å»ïáõÃÛáõÝáõÙ Çñ³í³ëáõ Ù³ñÙÝÇÝ ¹ÇÙáõÙÁ Ý»ñÏ³Û³óÝ»Éáõ áñ¨¿ ³ÛÉ ÙÇçáóÇ ÑÝ³ñ³íáñáõÃÛáõÝ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ò³ÝÏ³ó³Í ä³ÛÙ³Ý³íáñíáÕ å»ïáõÃÛáõÝ Ï³ñáÕ ¿ Ñ³Ûï³ñ³ñ»É, áñ Çñ ëï³óáÕ Î»ÝïñáÝ³Ï³Ý Ù³ñÙÇÝÝ ÏÁÝ¹áõÝÇ ³ÛÉ  áõÕÇÝ»ñáí Ï³Ù ³ÛÉ »Õ³Ý³ÏÝ»ñáí Ý»ñÏ³Û³óí³Í ¹ÇÙáõÙÝ»ñ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10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·ÉËÇ Ñ³Ù³Ó³ÛÝ ÷áË³Ýóí³Í µáÉáñ ÷³ëï³ÃÕÃ»ñÝ ³½³ïíáõÙ »Ý ûñÇÝ³Ï³Ý³óáõÙÇó Ï³Ù ³ÛÉ Ñ³Ù³ÝÙ³Ý Ó¨³Ï³ÝáõÃÛáõÝÝ»ñÇó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11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·ÉËÇ Ñ³Ù³Ó³ÛÝ` Çñ³í³Ï³Ý û·ÝáõÃÛ³Ý Ñ³Ù³ñ ¹ÇÙáõÙÝ»ñÇ ÷áË³ÝóÙ³Ý, ÁÝ¹áõÝÙ³Ý Ï³Ù ¹ñ³Ýó í»ñ³µ»ñÛ³É áñáßáõÙ Ï³Û³óÝ»Éáõ Ñ³Ù³ñ áñ¨¿ í×³ñáõÙ ãÇ Ï³ï³ñíáõÙ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12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Æñ³í³Ï³Ý û·ÝáõÃÛ³Ý Ñ³Ù³ñ ¹ÇÙáõÙÝ»ñÁ ÏùÝÝ³ñÏí»Ý ³ÝÑ³å³Õ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13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Ã» Çñ³í³Ï³Ý û·ÝáõÃÛáõÝÁ ïñ³Ù³¹ñí»É ¿ 1-ÇÝ Ñá¹í³ÍÇ Ñ³Ù³Ó³ÛÝ, ³å³ áñ¨¿ ³ÛÉ ä³ÛÙ³Ý³íáñíáÕ å»ïáõÃÛáõÝáõÙ ÷³ëï³ÃÕÃ»ñÇ Ñ»ï ³ßË³ï³ÝùÁª Ç Ï³ï³ñáõÙÝ ³ÛÝ ³ÝÓÇ ÝÏ³ïÙ³Ùµ ¹³ï³Ï³Ý ÁÝÃ³ó³Ï³ñ·»ñÇ, áñÇÝ ïñ³Ù³¹ñí»É ¿ Çñ³í³Ï³Ý û·ÝáõÃÛáõÝÁ, ãÇ ³é³ç³óÝáõÙ áñ¨¿ í×³ñáõÙª ³ÝÏ³Ë ³ÛÝ Ñ³Ý·³Ù³ÝùÇó, Ã» ÇÝã »Õ³Ý³Ïáí ¿ Ï³ï³ñí»É ³ßË³ï³ÝùÁ£ ÜáõÛÝÁ ÏÇñ³éáõÙ ¿ ·ñ³íáñ ÙÇçÝáñ¹áõÃÛáõÝÝ»ñÇ ¨ ëáóÇ³É³Ï³Ý Ñ³ßí»ïíáõÃÛáõÝÝ»ñÇ ÝÏ³ïÙ³Ùµ` µ³ó³éáõÃÛ³Ùµ ÷áñÓ³·»ïÝ»ñÇÝ ¨ Ã³ñ·Ù³ÝÇãÝ»ñÇÝ í×³ñíáÕ í³ñÓ³ïñáõÃÛáõÝÝ»ñÇ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³ÝÓÁ, 1-ÇÝ Ñá¹í³ÍÇ Ñ³Ù³Ó³ÛÝ, Çñ³í³Ï³Ý û·ÝáõÃÛáõÝ ¿ ëï³ó»É ä³ÛÙ³Ý³íáñíáÕ å»ïáõÃÛáõÝáõÙ ¹³ï³Ï³Ý ùÝÝáõÃÛ³Ý Ï³å³ÏóáõÃÛ³Ùµ, ¨ ³Û¹ ùÝÝáõÃÛ³Ý ÁÝÃ³óùáõÙ Ï³Û³óí»É ¿ áñáßáõÙ, ³å³ Ý³, ³é³Ýó Çñ ÷³ëï»ñÇ áñ¨¿ Ñ»ï³·³ ùÝÝáõÃÛ³Ý, Çñ³í³Ï³Ý û·ÝáõÃÛ³Ý Çñ³íáõÝù áõÝÇ ó³ÝÏ³ó³Í ³ÛÉ ä³ÛÙ³Ý³íáñíáÕ å»ïáõÃÛáõÝáõÙ, áñï»Õ Ý³ Ñ³ÛóáõÙ ¿ ³Û¹ áñáßÙ³Ý ×³Ý³ãÙ³Ý Ï³Ù Ï³ï³ñÙ³Ý ³å³ÑáíáõÙÁ£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 È àô Ê II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¸²î²Î²Ü Ì²ÊøºðÆ ²Üìî²Ü¶àôÂÚàôÜÀ ºì ¸²î²Î²Ü Ì²ÊøºðÆ ìºð²´ºðÚ²È Î²ð¶²¸ðàôÂÚàôÜÜºðÆ Î²î²ðàÔ²Î²ÜàôÂÚàôÜÀ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14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³ÛÙ³Ý³íáñíáÕ å»ïáõÃÛáõÝáõÙ ëáíáñ³µ³ñ µÝ³ÏíáÕ ³ÛÝ ³ÝÓ³ÝóÇó (³Û¹ ÃíáõÙª Çñ³í³µ³Ý³Ï³Ý), áñáÝù Ù»Ï ³ÛÉ ä³ÛÙ³Ý³íáñíáÕ å»ïáõÃÛ³Ý ¹³ï³ñ³ÝÝ»ñáõÙ Ï³Ù ïñÇµáõÝ³ÉÝ»ñáõÙ Ñ³ñáõóí³Í ·áñÍáí Ñ³Ûóíáñ Ï³Ù Ù³ëÝ³ÏóáõÃÛáõÝ áõÝ»óáÕ ÏáÕÙ»ñ »Ý, ã»Ý Ï³ñáÕ å³Ñ³Ýçí»É áñ¨¿ ï»ë³ÏÇ »ñ³ßË³íáñ³·Çñ, å³ñï³íáñ³·Çñ Ï³Ù Ï³ÝË³í×³ñª ÙÇ³ÛÝ ³ÛÝ å³ï×³éáí, áñ Ýñ³Ýù ûï³ñ»ñÏñÛ³óÇÝ»ñ »Ý Ï³Ù Ùßï³Ï³Ý µÝ³ÏáõÃÛ³Ý í³Ûñ ãáõÝ»Ý Ï³Ù ëáíáñ³µ³ñ ã»Ý µÝ³ÏíáõÙ ¹³ï³Ï³Ý ÁÝÃ³ó³Ï³ñ·»ñÇ Ñ³ñáõóÙ³Ý å»ïáõÃÛáõÝáõÙ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áõÛÝ Ï³ÝáÝÁ ÏÏÇñ³éíÇ ¹³ï³Ï³Ý Í³Ëù»ñÇ ³å³ÑáíÙ³Ý µáÉáñ í×³ñáõÙÝ»ñÇ ÝÏ³ïÙ³Ùµ, áñáÝù å³Ñ³ÝçíáõÙ »Ý Ñ³ÛóíáñÝ»ñÇó Ï³Ù ·áñÍáõÙ Ù³ëÝ³ÏóáõÃÛáõÝ áõÝ»óáÕ ÏáÕÙ»ñÇó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15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4-ñ¹ Ñá¹í³ÍÇ Ï³Ù ¹³ï³Ï³Ý ÁÝÃ³ó³Ï³ñ·Ç Ñ³ñáõóÙ³Ý å»ïáõÃÛ³Ý Çñ³íáõÝùÇ Ñ³Ù³Ó³ÛÝ »ñ³ßË³íáñ³·ñÇ, å³ñï³íáñ³·ñÇ, Ï³ÝË³í×³ñÇ Ï³Ù í×³ñÙ³Ý å³Ñ³ÝçÇó ³½³ïí³Í ³ÝÓÇ ÝÏ³ïÙ³Ùµ ä³ÛÙ³Ý³íáñíáÕ å»ïáõÃÛáõÝÝ»ñÇó áñ¨¿ Ù»ÏáõÙ Ñ³ñáõóí³Í ¹³ï³Ï³Ý ÁÝÃ³ó³Ï³ñ·»ñÇ Ñ³Ù³ñ Í³Ëë»ñÇ ¨ Í³Ëù»ñÇ í×³ñÙ³Ý Ñ³Ù³ñ Ï³ñ·³¹ñáõÃÛáõÝÁ, ¹ñ³ÝáõÙ Çñ³í³ëáõ ³ÝÓÇ ¹ÇÙáõÙÇ ÑÇÙ³Ý íñ³, áñ¨¿ ³ÛÉ ä³ÛÙ³Ý³íáñíáÕ å»ïáõÃÛáõÝáõÙ Ï³ï³ñíáõÙ ¿ ³Ýí×³ñ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16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ä³ÛÙ³Ý³íáñíáÕ å»ïáõÃÛáõÝ ÏÝß³Ý³ÏÇ Ù»Ï Ï³Ù ³í»ÉÇ ÷áË³ÝóáÕ Ù³ñÙÇÝÝ»ñª Ñ³ÛóíáÕ å»ïáõÃÛ³Ý Ñ³Ù³å³ï³ëË³Ý Î»ÝïñáÝ³Ï³Ý Ù³ñÙÝÇ ³ÛÝ Ï³ñ·³¹ñáõÃÛáõÝÝ»ñÇ Ï³ï³ñÙ³Ý Ù³ëÇÝ ¹ÇÙáõÙÝ»ñÇ ÷áË³ÝóÙ³Ý Ýå³ï³Ïáí, áñáÝó ÝÏ³ïÙ³Ùµ ÏÇñ³éíáõÙ ¿ 15-ñ¹ Ñá¹í³Í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ä³ÛÙ³Ý³íáñíáÕ å»ïáõÃÛáõÝ å»ïù ¿ Ýß³Ý³ÏÇ Î»ÝïñáÝ³Ï³Ý Ù³ñÙÇÝ ÝÙ³Ý ¹ÇÙáõÙÝ»ñ ëï³Ý³Éáõ ¨ ¹ñ³Ýó í»ñ³µ»ñÛ³É í»ñçÝ³Ï³Ý áñáßÙ³Ý Ï³Û³óÙ³Ý ³å³ÑáíÙ³Ý Ýå³ï³Ïáí Ñ³Ù³å³ï³ëË³Ý ÙÇçáóÝ»ñ Ó»éÝ³ñÏ»Éáõ Ñ³Ù³ñ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¸³ßÝ³ÛÇÝ å»ïáõÃÛáõÝÝ»ñÁ ¨ ³ÛÝ å»ïáõÃÛáõÝÝ»ñÁ, áñáÝù áõÝ»Ý Ù»ÏÇó ³í»ÉÇ Çñ³í³Ï³Ý Ñ³Ù³Ï³ñ·, Ï³ñáÕ »Ý Ýß³Ý³Ï»É Ù»ÏÇó ³í»ÉÇ Î»ÝïñáÝ³Ï³Ý Ù³ñÙÇÝÝ»ñ£ ºÃ» Î»ÝïñáÝ³Ï³Ý Ù³ñÙÇÝÁ, áñÇÝ ÷áË³Ýóí»É ¿ ¹ÇÙáõÙÁ, Çñ³í³ëáõ ã¿ ½µ³Õí»Éáõ ¹ñ³Ýáí, Ý³ Ï÷áË³ÝóÇ ¹ÇÙáõÙÁ Ñ³ÛóíáÕ å»ïáõÃÛ³Ý Çñ³í³ëáõ Ñ³Ù³ñíáÕ Î»ÝïñáÝ³Ï³Ý Ù³ñÙÝÇÝ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Ñá¹í³Íáí Ý³Ë³ï»ëí³Í ¹ÇÙáõÙÝ»ñÁ Ï÷áË³Ýóí»Ý ³é³Ýó áñ¨¿ ³ÛÉ  Ù³ñÙÝÇ ÙÇç³ÙïáõÃÛ³Ý` ãË³Ëï»Éáí ¹Çí³Ý³·Çï³Ï³Ý áõÕÇÝ»ñáí ¹ñ³Ýó ÷áË³ÝóÙ³Ý ÑÝ³ñ³íáñáõÃÛáõÝ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Ñá¹í³ÍáõÙ áãÇÝã ãÇ ËáãÁÝ¹áïáõÙ, áñ Ï³ñ·³¹ñáõÃÛ³Ùµ ß³Ñ³éáõ ³ÝÓÇ ÏáÕÙÇó ¹ÇÙáõÙÝ»ñÁ Ï³½Ùí»Ý ³ÝÙÇç³Ï³Ýáñ»Ý, ù³ÝÇ ¹»é Ñ³ÛóíáÕ å»ïáõÃÛáõÝÁ ãÇ Ñ³Ûï³ñ³ñ»É, áñ ãÇ ÁÝ¹áõÝáõÙ ³Û¹ »Õ³Ý³Ïáí Ï³½Ùí³Í ¹ÇÙáõÙÝ»ñÁ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17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5-ñ¹ Ñá¹í³Íáí Ý³Ë³ï»ëí³Í Ûáõñ³ù³ÝãÛáõñ ¹ÇÙáõÙ áõÕ»ÏóíáõÙ ¿ª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áñáßÙ³Ý ÏáÕÙ»ñÇ ³ÝáõÝÝ»ñÁ ¨ Çñ³íáõÝ³ÏáõÃÛáõÝÝ»ñÁ å³ñáõÝ³ÏáÕ áñáßÙ³Ý Ñ³Ù³å³ï³ëË³Ý Ù³ëÇ ¨ Í³Ëë»ñÇ Ï³Ù Í³Ëù»ñÇ í×³ñÙ³Ý Ù³ëÇÝ Ï³ñ·³¹ñáõÃÛ³Ý Ñ³ëï³ïí³Í å³ï×»ÝÝ»ñáí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ó³ÝÏ³ó³Í ÷³ëï³ÃÕÃáí, áñÝ ³ÝÑñ³Å»ßï ¿ Ñ³ëï³ïí»Éáõ Ñ³Ù³ñ, áñ Í³·Ù³Ý å»ïáõÃÛáõÝáõÙ áñáßáõÙÝ ³ÛÉ¨ë »ÝÃ³Ï³ ã¿ í»ñ³Ý³ÛÙ³Ý ëáíáñ³Ï³Ý Ó¨»ñÇÝ, ¨ áñ ³ÛÝ »ÝÃ³Ï³ ¿ Ï³ï³ñÙ³Ý ³ÛÝï»Õ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) í»ñáÝßÛ³É µáÉáñ ÷³ëï³ÃÕÃ»ñÇ` Ñ³ÛóíáÕ å»ïáõÃÛ³Ý É»½íáí Ñ³ëï³ïí³Í Ã³ñ·Ù³ÝáõÃÛ³Ùµ, »Ã» ¹ñ³Ýù ³Û¹ É»½íáí ã»Ý Ï³½Ùí»É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¸ÇÙáõÙÇ ³éÝãáõÃÛ³Ùµ áñáßáõÙÁ Ï³Û³óíáõÙ ¿ ³é³Ýó ÉëáõÙÝ»ñ ³ÝóÏ³óÝ»Éáõ, ¨ Ñ³ÛóíáÕ å»ïáõÃÛáõÝáõÙ Çñ³í³ëáõ Ù³ñÙÇÝÁ ÙÇ³ÛÝ å»ïù ¿ å³ñ½Ç, Ã» Ý»ñÏ³Û³óí³±Í »Ý ³ñ¹Ûáù å³Ñ³ÝçíáÕ ÷³ëï³ÃÕÃ»ñÁ: ¸ÇÙáÕÇ å³Ñ³ÝçÇ ³éÏ³ÛáõÃÛ³Ý ¹»åùáõÙ Ù³ñÙÇÝÁ áñáßáõÙ ¿ íÏ³ÛáõÃÛ³Ý, í³í»ñ³Ï³ÝáõÃÛ³Ý ¨ Ã³ñ·Ù³ÝáõÃÛ³Ý ³ñÅ»ùÁ, áñáÝù ¹ÇïíáõÙ »Ý áñå»ë ¹³ï³Ï³Ý ÁÝÃ³ó³Ï³ñ·»ñÇ Í³Ëù»ñ ¨ Í³Ëë»ñ£ úñÇÝ³Ï³Ý³óáõÙ Ï³Ù Ñ³Ù³ÝÙ³Ý  Ó¨³Ï³ÝáõÃÛáõÝÝ»ñ ã»Ý Ï³ñáÕ å³Ñ³Ýçí»É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Æñ³í³ëáõ Ù³ñÙÝÇ áñáßáõÙÁ µáÕáù³ñÏ»Éáõ Çñ³íáõÝù ãÇ ïñíáõÙ` µ³ó³éáõÃÛ³Ùµ Ñ³ÛóíáÕ å»ïáõÃÛ³Ý Çñ³íáõÝùáí Ý³Ë³ï»ëí³Í ¹»åù»ñÇ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 È àô Ê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ðàÞàôØÜºðÆ ºì ¶ð²ÜòàôØÜºðÆ ä²îÖºÜÜºðÀ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18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å»ïáõÃÛáõÝÝ»ñÇó Ûáõñ³ù³ÝãÛáõñÇ ù³Õ³ù³óÇÝ»ñÁ ¨ áñ¨¿ ä³ÛÙ³Ý³íáñíáÕ å»ïáõÃÛáõÝáõÙ ëáíáñ³µ³ñ µÝ³ÏíáÕ ³ÝÓÇÝù Ï³ñáÕ »Ý ó³ÝÏ³ó³Í ³ÛÉ ä³ÛÙ³Ý³íáñíáÕ å»ïáõÃÛáõÝáõÙ Ýñ³ ù³Õ³ù³óÇÝ»ñÇ Ñ³Ù³ñ Ý³Ë³ï»ëí³Í Ñ³í³ë³ñ å³ÛÙ³ÝÝ»ñáí ëï³Ý³É ù³Õ³ù³óÇ³Ï³Ý Ï³Ù ³é¨ïñ³ÛÇÝ ·áñÍ»ñáí áñáßáõÙÝ»ñÇ ¨ å»ï³Ï³Ý ·ñ³Ýó³Ù³ïÛ³ÝÝ»ñáõÙ Ùáõïù³·ñí³Í ·ñ³ÝóáõÙÝ»ñÇ å³ï×»ÝÝ»ñÁ Ï³Ù ù³Õí³ÍùÝ»ñÁ ¨ Ï³ñáÕ »Ý ³ÝÑñ³Å»ßïáõÃÛ³Ý ¹»åùáõÙ ûñÇÝ³Ï³Ý³óÝ»É ÝÙ³Ý ÷³ëï³ÃÕÃ»ñÁ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 È àô Ê IV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²ÜÒ²Üò Î²È²Ü²ìàðàôØÀ ºì ²Üìî²Ü¶àôÂÚ²Ü ²ä²ÐàìàôØÀ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19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Ò»ñµ³Ï³ÉáõÃÛáõÝÁ Ï³Ù Ï³É³Ý³íáñáõÙÁ, áñå»ë Ñ³ñÏ³¹Çñ Ï³ï³ñÙ³Ý ÙÇçáó Ï³Ù, å³ñ½³å»ë, áñå»ë Ï³ÝË³ñ·»ÉÇã ÙÇçáó, ù³Õ³ù³óÇ³Ï³Ý Ï³Ù ³é¨ïñ³ÛÇÝ ·áñÍ»ñáõÙ ã»Ý ÏÇñ³éíáõÙ ä³ÛÙ³Ý³íáñíáÕ å»ïáõÃÛ³Ý ù³Õ³ù³óÇÝ»ñÇ Ï³Ù ³ÛÝ ³ÝÓ³Ýó ÝÏ³ïÙ³Ùµ, áñáÝù ëáíáñ³µ³ñ µÝ³ÏíáõÙ »Ý ä³ÛÙ³Ý³íáñíáÕ å»ïáõÃÛáõÝáõÙ, ³ÛÝåÇëÇ Ñ³Ý·³Ù³ÝùÝ»ñáõÙ, »ñµ ¹ñ³Ýù ã»Ý Ï³ñáÕ ÏÇñ³éí»É Ó»ñµ³Ï³ÉáÕ Ï³Ù Ï³É³Ý³íáñáÕ å»ïáõÃÛ³Ý ù³Õ³ù³óÇÝ»ñÇ ÝÏ³ïÙ³Ùµ£ ò³ÝÏ³ó³Í ÷³ëï, áñÁ Ï³ñáÕ ¿ íÏ³Û³Ïáã»É ÝÙ³Ý å»ïáõÃÛáõÝáõÙ ëáíáñ³µ³ñ µÝ³ÏíáÕ ù³Õ³ù³óÇÝ` Ó»ñµ³Ï³ÉáõÃÛáõÝÇó Ï³Ù Ï³É³Ý³íáñáõÙÇó ³½³ïí»Éáõ Ñ³Ù³ñ, ³Û¹ ÝáõÛÝ áõÅáí Ï³ñáÕ ¿ íÏ³Û³Ïáã»É ä³ÛÙ³Ý³íáñíáÕ å»ïáõÃÛ³Ý ó³ÝÏ³ó³Í ù³Õ³ù³óÇ Ï³Ù ³ÝÓ, áñÁ ëáíáñ³µ³ñ µÝ³ÏíáõÙ ¿ ä³ÛÙ³Ý³íáñíáÕ å»ïáõÃÛáõÝáõÙ, »Ã» ÝáõÛÝÇëÏ ³Û¹ ÷³ëïÁ ï»ÕÇ ¿ áõÝ»ó»É ³ñï³ë³ÑÙ³ÝáõÙ£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20</w:t>
      </w:r>
    </w:p>
    <w:p>
      <w:pPr>
        <w:pStyle w:val="Normal"/>
        <w:ind w:firstLine="709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ÝÓÁ, áñÁ ù³Õ³ù³óÇ ¿ Ï³Ù ëáíáñ³µ³ñ µÝ³ÏíáõÙ ¿ ä³ÛÙ³Ý³íáñíáÕ å»ïáõÃÛáõÝáõÙ ¨ ¹³ï³ñ³Ý Ý»ñÏ³Û³Ý³Éáõ Í³Ýáõó³·Çñ ¿ ëï³ó»É áõñÇß ä³ÛÙ³Ý³íáñíáÕ å»ïáõÃÛáõÝáõÙ ¹³ï³ñ³ÝÇ Ï³Ù ïñÇµáõÝ³ÉÇ ÏáÕÙÇó Ï³Ù, ¹³ï³ñ³ÝÇ Ï³Ù ïñÇµáõÝ³ÉÇ ÃáõÛÉïíáõÃÛ³Ùµ, Ù³ëÝ³ÏÇó ÏáÕÙÇ ÏáÕÙÇó, áñå»ë½Ç ³Û¹ å»ïáõÃÛáõÝáõÙ ¹³ï³Ï³Ý ÝÇëïáõÙ Ñ³Ý¹»ë ·³ íÏ³ÛÇ Ï³Ù ÷áñÓ³·»ïÇ Ï³ñ·³íÇ×³Ïáí, ³Û¹ å»ïáõÃÛ³Ý ï³ñ³ÍùáõÙ ãÇ Ï³ñáÕ »ÝÃ³ñÏí»É Ñ»ï³åÝ¹Ù³Ý Ï³Ù Ï³É³Ý³íáñÙ³Ý Ï³Ù ³ÝÓÝ³Ï³Ý ³½³ïáõÃÛ³Ý áñ¨¿ ³ÛÉ ë³ÑÙ³Ý³÷³ÏÙ³Ý áñ¨¿ ³ÛÝåÇëÇ ·áñÍáÕáõÃÛ³Ý Ï³Ù ¹³ï³å³ñïÙ³Ý Ñ³Ù³ñ, áñÁ Ý³Ëáñ¹»É ¿ ïíÛ³É å»ïáõÃÛáõÝ Ýñ³ Å³Ù³Ý»ÉáõÝ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ÝÓ»éÝÙË»ÉÇáõÃÛáõÝÁ, áñÇ Ù³ëÇÝ ÝßíáõÙ ¿ Ý³Ëáñ¹ Ï»ïáõÙ, ëÏëáõÙ ¿ ·áñÍ»É ³ÛÝ ï³ñí³ ³ÙÇë-³Ùë³ÃíÇó ÛáÃ ûñ ³é³ç, áñÁ Ýß³Ý³Ïí»É ¿ íÏ³ÛÇÝ Ï³Ù ÷áñÓ³·»ïÇÝ Éë»Éáõ Ñ³Ù³ñ, ¨ ¹³¹³ñáõÙ ¿ ³ÛÝ ï³ñí³ ³ÙÇë-³Ùë³ÃíÇó ÛáÃ ûñ ³Ýó, »ñµ íÏ³Ý Ï³Ù ÷áñÓ³·»ïÁ, ¹³ï³Ï³Ý Çñ³í³ëáõ Ù³ñÙÇÝÝ»ñÇ ÏáÕÙÇó ï»Õ»Ï³óí³Í ÉÇÝ»Éáí, áñ Çñ»Ýó Ý»ñÏ³ÛáõÃÛáõÝÝ ³ÛÉ¨ë ãÇ å³Ñ³ÝçíáõÙ, ÑÝ³ñ³íáñáõÃÛáõÝ »Ý áõÝ»ó»É Ñ»é³Ý³Éáõ ï³ñ³ÍùÇó, µ³Ûó, ³ÛÝáõ³Ù»Ý³ÛÝÇí, ÙÝ³ó»É »Ý ³ÛÝï»Õ Ï³Ù, Ñ»é³Ý³Éáí ï³ñ³ÍùÇó, Ï³Ù³íáñ í»ñ³¹³ñÓ»É »Ý£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 È àô Ê V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Ü¸Ð²Üàôð ¸ðàôÚÂÜºð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Cs/>
          <w:lang w:val="en-US"/>
        </w:rPr>
        <w:t>Ð à ¸ ì ² Ì 21</w:t>
      </w:r>
    </w:p>
    <w:p>
      <w:pPr>
        <w:pStyle w:val="Normal"/>
        <w:ind w:firstLine="709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âË³Ëï»Éáí 22-ñ¹ Ñá¹í³ÍÇ ¹ñáõÛÃÝ»ñÁ` ëáõÛÝ ÎáÝí»ÝóÇ³ÛáõÙ áãÇÝã ãÇ Ï³ñáÕ ¹Çïí»É áñå»ë ëáõÛÝ ÎáÝí»ÝóÇ³Ûáí Ï³ñ·³íáñíáÕ Ñ³ñó»ñÇ ³éÝãáõÃÛ³Ùµ áñ¨¿ Çñ³íáõÝùÇ ë³ÑÙ³Ý³÷³ÏáõÙ, áñÁ ³ÝÓÇÝ Ï³ñáÕ ¿ ïñ³Ù³¹ñí»É ó³ÝÏ³ó³Í ä³ÛÙ³Ý³íáñíáÕ å»ïáõÃÛ³Ý Çñ³íáõÝùáí Ï³Ù ó³ÝÏ³ó³Í áõñÇß ÏáÝí»ÝóÇ³Ûáí, áñÇÝ Ý³ Ù³ëÝ³ÏÇó ¿ Ï³Ù Ù³ëÝ³ÏÇó ¿ ÉÇÝ»Éáõ£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spacing w:lineRule="auto" w:line="240"/>
        <w:ind w:hanging="0"/>
        <w:rPr/>
      </w:pPr>
      <w:r>
        <w:rPr>
          <w:b w:val="false"/>
          <w:bCs/>
        </w:rPr>
        <w:t>Ð à ¸ ì ² Ì 22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ÎáÝí»ÝóÇ³ÛÇ ÎáÕÙ»ñÇ ÙÇç¨, áñáÝù Ñ³Ý¹Çë³ÝáõÙ »Ý Ý³¨ Ð³³·³ÛáõÙ 1905 Ãí³Ï³ÝÇ ÑáõÉÇëÇ 17-ÇÝ ¨ 1954 Ãí³Ï³ÝÇ Ù³ñïÇ 1-ÇÝ ëïáñ³·ñí³Í ø³Õ³ù³óÇ³Ï³Ý  ¹³ï³í³ñáõÃÛ³Ý Ù³ëÇÝ ÎáÝí»ÝóÇ³Ý»ñÇó Ù»ÏÇ Ï³Ù »ñÏáõëÇ ÎáÕÙ»ñ, ëáõÛÝ ÎáÝí»ÝóÇ³Ý ÷áË³ñÇÝáõÙ ¿ 1905 Ãí³Ï³ÝÇ ÎáÝí»ÝóÇ³ÛÇ 17-24-ñ¹ Ñá¹í³ÍÝ»ñÇÝ Ï³Ù 1954 Ãí³Ï³ÝÇ ÎáÝí»ÝóÇ³ÛÇ 17-26-ñ¹ Ñá¹í³ÍÝ»ñÇÝ, »Ã» ÝáõÛÝÇëÏ Ï³ï³ñí»É ¿ ëáõÛÝ ÎáÝí»ÝóÇ³ÛÇ     28-ñ¹ Ñá¹í³ÍÇ »ñÏñáñ¹ Ï»ïÇ §·¦ »ÝÃ³Ï»ïáí Ý³Ë³ï»ëí³Í í»ñ³å³ÑáõÙÁ£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23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05 ¨ 1954 Ãí³Ï³ÝÝ»ñÇ ÎáÝí»ÝóÇ³Ý»ñÇ ÎáÕÙ»ñÇ ÙÇç¨ Éñ³óáõóÇã Ñ³Ù³Ó³ÛÝ³·ñ»ñÁ ¹ÇïíáõÙ »Ý áñå»ë ëáõÛÝ ÎáÝí»ÝóÇ³ÛÇ ÝÏ³ïÙ³Ùµ Ñ³í³ë³ñ³å»ë ÏÇñ³é»ÉÇ` ³ÛÝù³Ýáí, áñù³Ýáí ¹ñ³Ýù Ñ³Ù³ï»Õ»ÉÇ »Ý Ýñ³ Ñ»ï, »Ã» ÎáÕÙ»ñÝ ³ÛÉ Ñ³Ù³Ó³ÛÝáõÃÛ³Ý ã»Ý ·³ÉÇë£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Ð à ¸ ì ² Ì 24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³ÛÙ³Ý³íáñíáÕ å»ïáõÃÛáõÝÁ Ï³ñáÕ ¿ Ñ³Ûï³ñ³ñáõÃÛ³Ùµ Ýß»É 7-ñ¹ ¨ 17-ñ¹ Ñá¹í³ÍÝ»ñÇó ï³ñµ»ñ ³ÛÝ É»½áõÝ Ï³Ù É»½áõÝ»ñÁ, áñáÝóáí Ï³ñáÕ »Ý Ï³½Ùí»É Ï³Ù Ã³ñ·Ù³Ýí»É Çñ Î»ÝïñáÝ³Ï³Ý Ù³ñÙÇÝ áõÕ³ñÏíáÕ ÷³ëï³ÃÕÃ»ñÁ£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25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Ý ä³ÛÙ³Ý³íáñíáÕ å»ïáõÃÛáõÝÁ, áñÝ áõÝÇ Ù»ÏÇó ³í»ÉÇ å³ßïáÝ³Ï³Ý É»½áõ, ¨ áñÁ, »ÉÝ»Éáí Ý»ñùÇÝ Çñ³íáõÝùÇó, ãÇ Ï³ñáÕ Çñ ³ÙµáÕç ï³ñ³ÍùÇ Ñ³Ù³ñ ÁÝ¹áõÝ»É ³Û¹ É»½áõÝ»ñÇó áñ¨¿ Ù»Ïáí Ï³½Ùí³Í` 7-ñ¹ ¨ 17-ñ¹ Ñá¹í³ÍÝ»ñáõÙ Ýßí³Í ÷³ëï³ÃÕÃ»ñÁ, Ñ³Ûï³ñ³ñáõÃÛ³Ý ÙÇçáóáí ÝßáõÙ ¿ ³ÛÝ É»½áõÝ, áñáí å»ïù ¿ Ï³½Ùí»Ý ÝÙ³Ý ÷³ëï³ÃÕÃ»ñÁ Ï³Ù Ï³ï³ñí»Ý í»ñçÇÝÝ»ñÇë Ã³ñ·Ù³ÝáõÃÛáõÝÝ»ñÁª Çñ áñáß³ÏÇ ï³ñ³Íù³ÛÇÝ ÙÇ³íáñáõÙ Ý»ñÏ³Û³óÝ»Éáõ Ñ³Ù³ñ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26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Ã» ä³ÛÙ³Ý³íáñíáÕ å»ïáõÃÛáõÝÝ áõÝÇ »ñÏáõ Ï³Ù ³í»ÉÇ ï³ñ³Íù³ÛÇÝ ÙÇ³íáñÝ»ñ, áñáÝóáõÙ ëáõÛÝ ÎáÝí»ÝóÇ³Ûáí Ï³ñ·³íáñíáÕ Ñ³ñó»ñÇ ÝÏ³ïÙ³Ùµ ÏÇñ³éíáõÙ »Ý Çñ³íáõÝùÇ ï³ñµ»ñ Ñ³Ù³Ï³ñ·»ñ, ³å³ Ý³ Ï³ñáÕ ¿ ëïáñ³·ñÙ³Ý, í³í»ñ³óÙ³Ý, ÁÝ¹áõÝÙ³Ý, Ñ³ëï³ïÙ³Ý Ï³Ù ÙÇ³Ý³Éáõ å³ÑÇÝ Ñ³Ûï³ñ³ñ»É, áñ ëáõÛÝ ÎáÝí»ÝóÇ³Ý ï³ñ³ÍíáõÙ ¿ Çñ  ï³ñ³Íù³ÛÇÝ µáÉáñ ÙÇ³íáñÝ»ñÇ Ï³Ù ÙÇ³ÛÝ ¹ñ³ÝóÇó Ù»ÏÇ Ï³Ù ³í»ÉÇ ÙÇ³íáñÝ»ñÇ íñ³, ¨ Ï³ñáÕ ¿ ÷á÷áË»É ³Û¹ Ñ³Ûï³ñ³ñáõÃÛáõÝÁª ó³ÝÏ³ó³Í Å³Ù³Ý³Ï ³ÛÉ  Ñ³Ûï³ñ³ñáõÃÛáõÝ Ý»ñÏ³Û³óÝ»É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ò³ÝÏ³ó³Í ÝÙ³Ý Ñ³Ûï³ñ³ñáõÃÛ³Ý Ù³ëÇÝ ÏÍ³ÝáõóíÇ ÜÇ¹»ñÉ³Ý¹Ý»ñÇ Â³·³íáñáõÃÛ³Ý ³ñï³ùÇÝ ·áñÍ»ñÇ Ý³Ë³ñ³ñáõÃÛáõÝÁ, ¨ Ñëï³Ï ÏÝßÇ ³ÛÝ ï³ñ³Íù³ÛÇÝ ÙÇ³íáñÝ»ñÁ, áñáÝó ÝÏ³ïÙ³Ùµ ÏÇñ³éíáõÙ ¿ ÎáÝí»ÝóÇ³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27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ñµ ä³ÛÙ³Ý³íáñíáÕ å»ïáõÃÛáõÝÝ áõÝÇ Ï³é³í³ñÙ³Ý ³ÛÝåÇëÇ Ñ³Ù³Ï³ñ·, Áëï áñÇ ·áñÍ³¹Çñ, ¹³ï³Ï³Ý ¨ ûñ»Ýë¹Çñ Ù³ñÙÇÝÝ»ñÁ µ³Å³Ýí³Í »Ý ³Û¹ å»ïáõÃÛ³ÝáõÙ Ï»ÝïñáÝ³Ï³Ý ¨ ³ÛÉ Çñ³í³ëáõ Ù³ñÙÇÝÝ»ñÇ ÙÇç¨, ëáõÛÝ ÎáÝí»ÝóÇ³Ý ëïáñ³·ñ»ÉÁ, í³í»ñ³óÝ»ÉÁ, ÁÝ¹áõÝ»ÉÁ, Ñ³ëï³ï»ÉÁ Ï³Ù ¹ñ³Ý ÙÇ³Ý³ÉÁ Ï³Ù ³ÛÝ Ñ³Ûï³ñ³ñáõÃÛáõÝÝ»ñÁ, áñáÝù Ï³½Ùí»É »Ý 26-ñ¹ Ñá¹í³ÍÇ Ñ³Ù³Ó³ÛÝ, ã»Ý ÙÇç³ÙïáõÙ ïíÛ³É å»ïáõÃÛáõÝáõÙ ÇßË³ÝáõÃÛáõÝ»ñÇ Ý»ñùÇÝ µ³ßËÙ³ÝÁ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28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ò³ÝÏ³ó³Í ä³ÛÙ³Ý³íáñíáÕ å»ïáõÃÛáõÝ Ï³ñáÕ ¿ ëïáñ³·ñ»Éáõ, í³í»ñ³óÝ»Éáõ, ÁÝ¹áõÝ»Éáõ, Ñ³ëï³ï»Éáõ Ï³Ù ÙÇ³Ý³Éáõ å³ÑÇÝ µ³ó³é»É 1-ÇÝ Ðá¹í³ÍÇ ³ÛÝ ³ÝÓ³Ýó ÝÏ³ïÙ³Ùµ, áñáÝù ä³ÛÙ³Ý³íáñíáÕ å»ïáõÃÛ³Ý ù³Õ³ù³óÇÝ»ñ ã»Ý, µ³Ûó ëáíáñ³µ³ñ µÝ³ÏíáõÙ »Ý ³ÛÝ ä³ÛÙ³Ý³íáñíáÕ å»ïáõÃÛáõÝáõÙ, áñÝ ³ÛÉ ¿, ù³Ý í»ñ³å³ÑáõÙ ³ñ³Í å»ïáõÃÛáõÝÁ, Ï³Ù áñáÝù Ý³ËÏÇÝáõÙ µÝ³Ïí»É »Ý í»ñ³å³ÑáõÙ ³ñ³Í å»ïáõÃÛáõÝáõÙ, »Ã» ÷áË³¹³ñÓáõÃÛ³Ý é»ÅÇÙÁ µ³ó³Ï³ÛáõÙ ¿ í»ñ³å³ÑáõÙ ³ñ³Í å»ïáõÃÛ³Ý ¨ ³ÛÝ å»ïáõÃÛ³Ý ÙÇç¨ Ñ³ñ³µ»ñáõÃÛáõÝÝ»ñáõÙ, áñÇ ù³Õ³ù³óÇÝ»ñ »Ý Çñ³í³Ï³Ý û·ÝáõÃÛ³Ý Ñ³Ù³ñ ¹ÇÙáÕ ³ÝÓÇÝù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ò³ÝÏ³ó³Í ä³ÛÙ³Ý³íáñíáÕ å»ïáõÃÛáõÝ Ï³ñáÕ ¿ ëïáñ³·ñ»Éáõ, í³í»ñ³óÝ»Éáõ, Ñ³ëï³ï»Éáõ, ÁÝ¹áõÝ»Éáõ Ï³Ù ÙÇ³Ý³Éáõ å³ÑÇÝ µ³ó³é»É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7-ñ¹ Ñá¹í³ÍÇ 2-ñ¹ Ï»ïÇ Ñ³Ù³Ó³ÛÝ` ³Ý·É»ñ»Ý Ï³Ù ýñ³Ýë»ñ»Ý Ï³Ù ³Û¹ »ñÏáõ É»½áõÝ»ñÇ û·ï³·áñÍáõÙ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13-ñ¹ Ðá¹í³ÍÇ 2-ñ¹ Ï»ïÇ ÏÇñ³éáõÙ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) II ¶ÉËÇ ÏÇñ³éáõÙ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) 20-ñ¹ Ðá¹í³ÍÇ ÏÇñ³éáõÙ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ñµ å»ïáõÃÛáõÝÁ í»ñ³å³ÑáõÙ ¿ ³ñ»Éª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») ëáõÛÝ Ðá¹í³ÍÇ 2-ñ¹ Ï»ïÇ §³¦ »ÝÃ³Ï»ïÇ Ñ³Ù³Ó³ÛÝ, áñÁ µ³ó³éáõÙ ¿ ³Ý·É»ñ»ÝÇ ¨ ýñ³Ýë»ñ»ÝÇ û·ï³·áñÍáõÙÁ, í»ñ³å³ÑáõÙ ³ñ³Í å»ïáõÃÛ³Ý ÝÏ³ïÙ³Ùµ ó³ÝÏ³ó³Í ß³Ñ³·ñ·Çé å»ïáõÃÛáõÝ Ï³ñáÕ ¿ ÏÇñ³é»É ³Û¹ ÝáõÛÝ Ï³ÝáÝ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½) 2-ñ¹ Ï»ïÇ §µ¦ »ÝÃ³Ï»ïÇ Ñ³Ù³Ó³ÛÝ, ó³ÝÏ³ó³Í ³ÛÉ å»ïáõÃÛáõÝ Ï³ñáÕ ¿ Ññ³Å³ñí»É 13-ñ¹ Ðá¹í³ÍÇ 2-ñ¹ Ï»ïÇ ÏÇñ³éáõÙÁ ³ÛÝ ³ÝÓ³Ýó ÝÏ³ïÙ³Ùµ, áñáÝù Ñ³Ý¹Çë³ÝáõÙ »Ý í»ñ³å³ÑáõÙ ³ñ³Í å»ïáõÃÛ³Ý ù³Õ³ù³óÇÝ»ñ Ï³Ù ëáíáñ³µ³ñ µÝ³ÏíáõÙ »Ý ³Û¹ï»Õ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¿) ëáõÛÝ Ðá¹í³ÍÇ 2-ñ¹ Ï»ïÇ §·¦ »ÝÃ³Ï»ïÇ Ñ³Ù³Ó³ÛÝ, ó³ÝÏ³ó³Í ³ÛÉ ä³ÛÙ³Ý³íáñíáÕ å»ïáõÃÛáõÝ Ï³ñáÕ ¿ Ññ³Å³ñí»É </w:t>
      </w:r>
      <w:r>
        <w:rPr>
          <w:rFonts w:cs="Times Armenian" w:ascii="Times Armenian" w:hAnsi="Times Armenian"/>
          <w:bCs/>
          <w:lang w:val="en-US"/>
        </w:rPr>
        <w:t>II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¶ÉËÇ ÏÇñ³éáõÙÇó ³ÛÝ ³ÝÓ³Ýó ÝÏ³ïÙ³Ùµ, áñáÝù Ñ³Ý¹Çë³ÝáõÙ »Ý í»ñ³å³ÑáõÙ ³ñ³Í å»ïáõÃÛ³Ý ù³Õ³ù³óÇÝ»ñ Ï³Ù ëáíáñ³µ³ñ µÝ³ÏíáõÙ »Ý ³Û¹ï»Õ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àñ¨¿ ³ÛÉ í»ñ³å³ÑáõÙ ãÇ ÃáõÛÉ³ïñíáõÙ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ä³ÛÙ³Ý³íáñíáÕ å»ïáõÃÛáõÝ Ï³ñáÕ ¿ ó³ÝÏ³ó³Í Å³Ù³Ý³Ï ã»ÕÛ³É Ñ³Ûï³ñ³ñ»É Çñ ³ñ³Í í»ñ³å³ÑáõÙÁ£ â»ÕÛ³É Ñ³Ûï³ñ³ñ»Éáõ Ù³ëÇÝ ÏÍ³ÝáõóíÇ ÜÇ¹»ñÉ³Ý¹Ý»ñÇ Â³·³íáñáõÃÛ³Ý ³ñï³ùÇÝ ·áñÍ»ñÇ Ý³Ë³ñ³ñáõÃÛáõÝ£ ì»ñ³å³ÑáõÙÁ ÏÏáñóÝÇ áõÅÁ Í³ÝáõóáõÙÇó Ñ»ïá »ññáñ¹ ûñ³óáõó³ÛÇÝ ³Ùëí³ ³é³çÇÝ ûñÁ£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spacing w:lineRule="auto" w:line="240"/>
        <w:ind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Ð à ¸ ì ² Ì 29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bCs/>
          <w:color w:val="000000"/>
          <w:lang w:val="en-US"/>
        </w:rPr>
      </w:pPr>
      <w:r>
        <w:rPr>
          <w:rFonts w:cs="Times Armenian" w:ascii="Times Armenian" w:hAnsi="Times Armenian"/>
          <w:b/>
          <w:bCs/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ä³ÛÙ³Ý³íáñíáÕ å»ïáõÃÛáõÝ Çñ í³í»ñ³·ÇñÁ Ï³Ù ÙÇ³Ý³Éáõ Ù³ëÇÝ Çñ ÷³ëï³ÃáõÕÃÝ Ç å³Ñ Ñ³ÝÓÝ»Éáõ å³ÑÇÝ Ï³Ù ³í»ÉÇ áõß ÜÇ¹»ñÉ³Ý¹Ý»ñÇ Â³·³íáñáõÃÛ³Ý ³ñï³ùÇÝ ·áñÍ»ñÇ Ý³Ë³ñ³ñáõÃÛ³ÝÁ Ïï»Õ»Ï³óÝÇ 3-ñ¹, 4-ñ¹ ¨  16-ñ¹ Ñá¹í³ÍÝ»ñÇ Ñ³Ù³Ó³ÛÝ Çñ³í³ëáõ Ù³ñÙÇÝÝ»ñÇ Ýß³Ý³ÏÙ³Ý Ù³ëÇÝ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²ÛÝ ÝáõÛÝ³å»ë Ïï»Õ»Ï³óÝÇ ÜÇ¹»ñÉ³Ý¹Ý»ñÇ Â³·³íáñáõÃÛ³Ý ³ñï³ùÇÝ ·áñÍ»ñÇ Ý³Ë³ñ³ñáõÃÛ³ÝÁ Ý³¨.</w:t>
      </w:r>
    </w:p>
    <w:p>
      <w:pPr>
        <w:pStyle w:val="TextBodyIndent"/>
        <w:spacing w:lineRule="auto" w:line="240"/>
        <w:rPr/>
      </w:pPr>
      <w:r>
        <w:rPr/>
        <w:t>³) 5-ñ¹, 9-ñ¹, 16-ñ¹, 24-ñ¹, 25-ñ¹, 26-ñ¹ ¨ 33-ñ¹ Ñá¹í³ÍÝ»ñÇ Ñ³Ù³Ó³ÛÝ ³ñí³Í Ñ³Ûï³ñ³ñáõÃÛáõÝÝ»ñÇ Ù³ëÇ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í»ñáÑÇßÛ³É Ýß³Ý³ÏáõÙÝ»ñÇ ¨ Ñ³Ûï³ñ³ñáõÃÛáõÝÝ»ñÁ ã»ÕÛ³É Ñ³Ûï³ñ³ñ»Éáõ Ï³Ù ÷á÷áËáõÃÛáõÝÝ»ñÇ Ù³ëÇ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·) ó³ÝÏ³ó³Í í»ñ³å³ÑáõÙ ã»ÕÛ³É Ñ³Ûï³ñ³ñ»Éáõ Ù³ëÇÝ£ 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30</w:t>
      </w:r>
    </w:p>
    <w:p>
      <w:pPr>
        <w:pStyle w:val="Normal"/>
        <w:ind w:firstLine="709"/>
        <w:jc w:val="center"/>
        <w:rPr>
          <w:rFonts w:ascii="Times Armenian" w:hAnsi="Times Armenian" w:cs="Arial"/>
          <w:bCs/>
          <w:lang w:val="en-US"/>
        </w:rPr>
      </w:pPr>
      <w:r>
        <w:rPr>
          <w:rFonts w:cs="Arial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Times Armenian" w:hAnsi="Times Armenian"/>
          <w:lang w:val="en-US"/>
        </w:rPr>
        <w:t>êáõÛÝ ÎáÝí»ÝóÇ³ÛÇÝ Ïóí³Í ïÇå³ÛÇÝ ÝÙáõßÝ»ñÁ Ï³ñáÕ »Ý ÷á÷áËí»É Ð³³·³ÛÇ ÊáñÑñ¹³ÅáÕáíÇ ·ÉË³íáñ ù³ñïáõÕ³ñÇ ÏáÕÙÇó ·áõÙ³ñ³Í Ð³ïáõÏ Ð³ÝÓÝ³ÅáÕáíÇ áñáßÙ³Ùµ, áñÇÝ ÏÑñ³íÇñí»Ý µáÉáñ ä³ÛÙ³Ý³íáñíáÕ å»</w:t>
      </w:r>
      <w:r>
        <w:rPr>
          <w:rFonts w:cs="Times Armenian" w:ascii="Times Armenian" w:hAnsi="Times Armenian"/>
          <w:lang w:val="en-US"/>
        </w:rPr>
        <w:t>ïáõÃÛáõÝÝ»ñÁ ¨ µáÉáñ ³Ý¹³Ù å»ïáõÃÛáõÝÝ»ñÁ£ ÜÙáõßÝ»ñÇ ÷á÷áË»Éáõ Ù³ëÇÝ ³é³ç³ñÏáõÃÛáõÝÝ»ñÇ í»ñ³µ»ñÛ³É Í³ÝáõóáõÙÁ ÏÝ»ñ³éíÇ Ñ³Ý¹ÇåÙ³Ý ûñ³Ï³ñ·Ç Ù»ç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ïáõÏ Ð³ÝÓÝ³ÅáÕáíÇ Ýëï³ßñç³ÝÇÝ Ý»ñÏ³ ·ïÝíáÕ ¨ ùí»³ñÏáõÃÛ³ÝÁ Ù³ëÝ³ÏóáÕ ä³ÛÙ³Ý³íáñíáÕ å»ïáõÃÛáõÝÝ»ñÇ Ó³ÛÝ»ñÇ Ù»Í³Ù³ëÝáõÃÛ³Ùµ ÁÝ¹áõÝí³Í ÷á÷áËáõÃÛáõÝÝ»ñÁ µáÉáñ ä³ÛÙ³Ý³íáñíáÕ å»ïáõÃÛáõÝÝ»ñÇ Ñ³Ù³ñ áõÅÇ Ù»ç ÏÙïÝ»Ý ¶ÉË³íáñ ù³ñïáõÕ³ñÇ ÏáÕÙÇó µáÉáñ ä³ÛÙ³Ý³íáñíáÕ å»ïáõÃÛáõÝÝ»ñÇÝ ¹ñ³Ýù áõÕ³ñÏí»Éáõ ûñí³ÝÇó Ñ»ïá` ÛáÃ»ñáñ¹ ûñ³óáõó³ÛÇÝ ³Ùëí³ ³é³çÇÝ ûñ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-ñ¹ Ï»ïáí Ý³Ë³ï»ëí³Í Å³Ù³Ý³Ï³Ñ³ïí³ÍÇ ÁÝÃ³óùáõÙ ó³ÝÏ³ó³Í ä³ÛÙ³Ý³íáñíáÕ å»ïáõÃÛáõÝ Ï³ñáÕ ¿ í»ñ³å³ÑáõÙ ³Ý»É ÷á÷áËáõÃÛ³Ý í»ñ³µ»ñÛ³Éª ÜÇ¹»ñÉ³Ý¹Ý»ñÇ Â³·³íáñáõÃÛ³Ý ³ñï³ùÇÝ ·áñÍ»ñÇ Ý³Ë³ñ³ñáõÃÛ³ÝÁ ·ñ³íáñ Í³Ýáõó»Éáí£ ÜÙ³Ý í»ñ³å³ÑáõÙ ³ñ³Í ÎáÕÙÁ, ù³ÝÇ ¹»é í»ñ³å³ÑáõÙÁ í»ñ³óí³Í ã¿, Ï¹ÇïíÇ áñå»ë ³Û¹ ÷á÷áËáõÃÛ³Ý ³éáõÙáí ëáõÛÝ ÎáÝí»ÝóÇ³ÛÇÝ ÏáÕÙ ãÑ³Ý¹Çë³óáÕ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 È àô Ê V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¼ð²ö²ÎÆâ ¸ðàôÚÂÜºð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31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Ýí»ÝóÇ³Ý ëïáñ³·ñÙ³Ý Ñ³Ù³ñ µ³ó ÏÉÇÝÇ ³ÛÝ å»ïáõÃÛáõÝÝ»ñÇ Ñ³Ù³ñ, áñáÝù ØÇç³½·³ÛÇÝ Ù³ëÝ³íáñ Çñ³íáõÝùÇ ·Íáí Ð³³·³ÛÇ ÊáñÑñ¹³ÅáÕáíÇ ï³ëÝãáñë»ñáñ¹ Ýëï³ßñç³ÝÇ ÁÝÃ³óùáõÙ »Õ»É »Ý Ýñ³ ³Ý¹³Ù å»ïáõÃÛáõÝÝ»ñÁ,  ¨ ³Ý¹³Ù ãÑ³Ý¹Çë³óáÕ å»ïáõÃÛáõÝÝ»ñÇ Ñ³Ù³ñ, áñáÝù Ññ³íÇñí³Í »Ý »Õ»É ¹ñ³ Ý³Ë³å³ïñ³ëïÙ³ÝÁ Ù³ëÝ³Ïó»Éáõ Ñ³Ù³ñ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Ýí»ÝóÇ³Ý »ÝÃ³Ï³ ¿ í³í»ñ³óÙ³Ý, ÁÝ¹áõÝÙ³Ý Ï³Ù Ñ³ëï³ïÙ³Ý, ¨ í³í»ñ³·ñ»ñÁ, ÁÝ¹áõÝÙ³Ý Ï³Ù Ñ³ëï³ïÙ³Ý Ù³ëÇÝ ÷³ëï³ÃÕÃ»ñÝ Ç å³Ñ ÏÑ³ÝÓÝí»Ý ÜÇ¹»ñÉ³Ý¹Ý»ñÇ Â³·³íáñáõÃÛ³Ý ³ñï³ùÇÝ ·áñÍ»ñÇ Ý³Ë³ñ³ñáõÃÛ³ÝÁ£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32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ò³ÝÏ³ó³Í ³ÛÉ å»ïáõÃÛáõÝ Ï³ñáÕ ¿ ÙÇ³Ý³É ÎáÝí»ÝóÇ³ÛÇÝ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ØÇ³Ý³Éáõ Ù³ëÇÝ ÷³ëï³ÃáõÕÃÝ Ç å³Ñ ÏÑ³ÝÓÝíÇ ÜÇ¹»ñÉ³Ý¹Ý»ñÇ Â³·³íáñáõÃÛ³Ý ³ñï³ùÇÝ ·áñÍ»ñÇ Ý³Ë³ñ³ñáõÃÛ³Ý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Ù³Ý ÙÇ³Ý³ÉÝ áõÅÇ Ù»ç ÏÙïÝÇ ÙÇ³ÛÝ ÙÇ³ó³Í å»ïáõÃÛ³Ý ¨ ³ÛÝ ä³ÛÙ³Ý³íáñíáÕ å»ïáõÃÛáõÝÝ»ñÇ ÙÇç¨ Ñ³ñ³µ»ñáõÃÛáõÝÝ»ñáõÙ, áñáÝù ³é³ñÏáõÃÛáõÝÝ»ñ ã»Ý Ý»ñÏ³Û³óñ»É Ýñ³ ÙÇ³Ý³Éáõ ¹»Ù` 36-ñ¹ Ñá¹í³ÍÇ 2-ñ¹ Ï»ïáõÙ Ýßí³Í Í³ÝáõóáõÙÁ ëï³Ý³Éáõó Ñ»ïá` ï³ëÝ»ñÏáõ ³Ùëí³ ÁÝÃ³óùáõÙ£ ÜÙ³Ý ³é³ñÏáõÃÛáõÝÁ ²Ý¹³Ù å»ïáõÃÛáõÝÝ»ñÇ ÏáÕÙÇó Ï³ñáÕ ¿ Ý»ñÏ³Û³óí»É Ý³¨ ³ÛÝ Å³Ù³Ý³Ï, »ñµ Ýñ³Ýù í³í»ñ³óÝáõÙ, ÁÝ¹áõÝáõÙ Ï³Ù Ñ³ëï³ïáõÙ »Ý ÎáÝí»ÝóÇ³Ý ÙÇ³Ý³Éáõó Ñ»ïá£ ò³ÝÏ³ó³Í ÝÙ³Ý ³é³ñÏáõÃÛ³Ý Ù³ëÇÝ ÏÍ³ÝáõóíÇ ÜÇ¹»ñÉ³Ý¹Ý»ñÇ Â³·³íáñáõÃÛ³Ý ³ñï³ùÇÝ ·áñÍ»ñÇ Ý³Ë³ñ³ñáõÃÛáõÝÁ£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33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TextBodyIndent"/>
        <w:spacing w:lineRule="auto" w:line="240"/>
        <w:rPr/>
      </w:pPr>
      <w:r>
        <w:rPr/>
        <w:t>ò³ÝÏ³ó³Í å»ïáõÃÛáõÝ Ï³ñáÕ ¿ ëïáñ³·ñÙ³Ý, í³í»ñ³óÙ³Ý, ÁÝ¹áõÝÙ³Ý, Ñ³ëï³ïÙ³Ý Ï³Ù ÙÇ³Ý³Éáõ å³ÑÇÝ Ñ³Ûï³ñ³ñ»É, áñ ëáõÛÝ ÎáÝí»ÝóÇ³ÛÇ ·áñÍáÕáõÃÛáõÝÁ Ïï³ñ³ÍíÇ ¿ ³ÛÝ µáÉáñ ï³ñ³ÍùÝ»ñÇ íñ³ Ï³Ù ¹ñ³ÝóÇó Ù»ÏÇ Ï³Ù ³í»ÉÇ ï³ñ³ÍùÝ»ñÇ íñ³, áñáÝó ÙÇç³½·³ÛÇÝ Ñ³ñ³µ»ñáõÃÛáõÝÝ»ñÇ Ñ³Ù³ñ ³ÛÝ å³ï³ëË³Ý³ïáõ ¿£ ÜÙ³Ý Ñ³Ûï³ñ³ñáõÃÛáõÝÝ áõÅÇ Ù»ç ÏÙïÝÇ ³ÛÝ Å³Ù³Ý³Ï, »ñµ ÎáÝí»ÝóÇ³Ý áõÅÇ Ù»ç ¿ ÙïÝáõÙ ³Û¹ å»ïáõÃÛ³Ý Ñ³Ù³ñ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Ù³Ý Ñ³Ûï³ñ³ñáõÃÛ³Ý, ÇÝãå»ë Ý³¨ Ñ»ï³·³ ó³ÝÏ³ó³Í ï³ñ³ÍÙ³Ý Ù³ëÇÝ ÏÍ³ÝáõóíÇ ÜÇ¹»ñÉ³Ý¹Ý»ñÇ Â³·³íáñáõÃÛ³Ý ³ñï³ùÇÝ ·áñÍ»ñÇ Ý³Ë³ñ³</w:t>
        <w:softHyphen/>
        <w:t>ñáõÃÛáõÝÁ£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34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ÎáÝí»ÝóÇ³Ý áõÅÇ Ù»ç ÏÙïÝÇ 31-ñ¹ ¨ 32-ñ¹ Ðá¹í³ÍÝ»ñáõÙ Ýßí³Í` í³í»ñ³óÝ»Éáõ, ÁÝ¹áõÝ»Éáõ, Ñ³ëï³ï»Éáõ Ï³Ù ÙÇ³Ý³Éáõ Ù³ëÇÝ »ññáñ¹ ÷³ëï³ÃáõÕÃÝ Ç å³Ñ ï³Éáõó Ñ»ïá »ññáñ¹ ûñ³óáõó³ÛÇÝ ³Ùëí³ ³é³çÇÝ ûñ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¸ñ³ÝÇó Ñ»ïá ÎáÝí»ÝóÇ³Ý áõÅÇ Ù»ç ÏÙïÝÇ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>Ñ»ï³·³ÛáõÙ ³ÛÝ í³í»ñ³óñ³Í,  ÁÝ¹áõÝ³Í,  Ñ³ëï³ï³Í  Ï³Ù ¹ñ³Ý ÙÇ³ó³Í Ûáõñ³ù³ÝãÛáõñ å»ïáõÃÛ³Ý Ñ³Ù³ñª í³í»ñ³·ÇñÁ, ÁÝ¹áõÝ»Éáõ, Ñ³ëï³ï»Éáõ Ï³Ù ÙÇ³Ý³Éáõ Ù³ëÇÝ ÷³ëï³ÃáõÕÃÝ Ç å³Ñ Ñ³ÝÓÝ»Éáõó Ñ»ïá »ññáñ¹ ûñ³óáõó³ÛÇÝ ³Ùëí³ ³é³çÇÝ ûñÁ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ó³ÝÏ³ó³Í  ï³ñ³ÍùÇ  Ï³Ù   ï³ñ³Íù³ÛÇÝ   ÙÇ³íáñÇ  Ñ³Ù³ñ,   áñÇ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ÝÏ³ïÙ³Ùµ ÎáÝí»ÝóÇ³ÛÇ ·áñÍáÕáõÃÛáõÝÁ ï³ñ³Íí»É ¿ 26-ñ¹ Ï³Ù 33-ñ¹ Ðá¹í³ÍÝ»ñÇ Ñ³Ù³Ó³ÛÝª ³Û¹ Ðá¹í³ÍÝ»ñáõÙ Ý³Ë³ï»ëí³Í Í³ÝáõóáõÙÇó Ñ»ïá »ññáñ¹ ûñ³óáõó³ÛÇÝ ³Ùëí³ ³é³çÇÝ ûñÁ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  <w:t>Ð à ¸ ì ² Ì 35</w:t>
      </w:r>
    </w:p>
    <w:p>
      <w:pPr>
        <w:pStyle w:val="Normal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Ýí»ÝóÇ³Ý áõÅÇ Ù»ç ÏÙÝ³ ÑÇÝ· ï³ñÇ Å³Ù³Ý³Ï³Ñ³ïí³ÍÇ Ñ³Ù³ñª 34-ñ¹ Ñá¹í³ÍÇ ³é³çÇÝ Ù³ëÇ Ñ³Ù³Ó³ÛÝ áõÅÇ Ù»ç ÙïÝ»Éáõ ï³ñí³ ³ÙÇë-³Ùë³ÃíÇó Ñ³ßí³Í, ÝáõÛÝÇëÏ ³ÛÝ å»ïáõÃÛáõÝÝ»ñÇ Ñ³Ù³ñ, áñáÝù í³í»ñ³óñ»É, ÁÝ¹áõÝ»É, Ñ³ëï³ï»É Ï³Ù ¹ñ³Ý ÙÇ³ó»É »Ý Ñ»ï³·³ÛáõÙ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Ã» ãÉÇÝÇ ã»ÕÛ³É Ñ³Ûï³ñ³ñáõÙ, ³å³ ÎáÝí»ÝóÇ³ÛÇ ·áñÍáÕáõÃÛáõÝÁ ÇÝùÝ³µ»ñ³µ³ñ Ï»ñÏ³ñ³óíÇ Ûáõñ³ù³ÝãÛáõñ ÑÇÝ· ï³ñÇ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Úáõñ³ù³ÝãÛáõñ ã»ÕÛ³É Ñ³Ûï³ñ³ñÙ³Ý Ù³ëÇÝ ÏÍ³ÝáõóíÇ ÜÇ¹»ñÉ³Ý¹Ý»ñÇ Â³·³íáñáõÃÛ³Ý ³ñï³ùÇÝ ·áñÍ»ñÇ Ý³Ë³ñ³ñáõÃÛáõÝÁª ÑÝ·³ÙÛ³ Å³Ù³Ý³Ï³ÙÇçáóÁ Éñ³Ý³Éáõó ³éÝí³½Ý í»ó ³ÙÇë ³é³ç£ ²ÛÝ Ï³ñáÕ ¿ ë³ÑÙ³Ý³÷³Ïí»É áñáß³ÏÇ ï³ñ³ÍùÝ»ñáí Ï³Ù ï³ñ³Íù³ÛÇÝ ÙÇ³íáñÝ»ñáí, áñáÝó ÝÏ³ïÙ³Ùµ ÏÇñ³éíáõÙ ¿ ÎáÝí»ÝóÇ³Ý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â»ÕÛ³É Ñ³Ûï³ñ³ñ»ÉÝ áõÅÇ Ù»ç ÏÙïÝÇ ³ÛÝ å»ïáõÃÛ³Ý Ñ³Ù³ñ, áñÁ Í³Ýáõó»É ¿ ³Û¹ Ù³ëÇÝ£ ÎáÝí»ÝóÇ³Ý áõÅÇ Ù»ç ÏÙÝ³ ÙÛáõë ä³ÛÙ³Ý³íáñíáÕ å»ïáõÃÛáõÝÝ»ñÇ Ñ³Ù³ñ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 à ¸ ì ² Ì 36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Ç¹»ñÉ³Ý¹Ý»ñÇ Â³·³íáñáõÃÛ³Ý ³ñï³ùÇÝ ·áñÍ»ñÇ Ý³Ë³ñ³ñáõÃÛáõÝÁ ÊáñÑñ¹³ÅáÕáíÇ ³Ý¹³Ù å»ïáõÃÛáõÝÝ»ñÇÝ ¨ ³ÛÝ å»ïáõÃÛáõÝÝ»ñÇÝ, áñáÝù ÙÇ³ó»É »Ý    32-ñ¹ Ñá¹í³ÍÇ Ñ³Ù³Ó³ÛÝ, ÏÍ³ÝáõóÇ Ñ»ï¨Û³ÉÇ Ù³ëÇ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) 31-ñ¹ Ðá¹í³ÍáõÙ Ýßí³Í ëïáñ³·ñáõÙÝ»ñÇ ¨ í³í»ñ³óáõÙÝ»ñÇ, ÁÝ¹áõÝáõÙÝ»ñÇ ¨ Ñ³ëï³ïáõÙÝ»ñÇ Ù³ëÇ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) 32-ñ¹ Ðá¹í³ÍáõÙ Ýßí³Í ÙÇ³óáõÙÝ»ñÇ ¨ ¹ñ³Ýó ¹»Ù ³é³ñÏáõÃÛáõÝÝ»ñÇ Ù³ëÇ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) 34-ñ¹ Ðá¹í³ÍÇ Ñ³Ù³Ó³ÛÝ ÎáÝí»ÝóÇ³ÛÇ áõÅÇ Ù»ç ÙïÝ»Éáõ ï³ñí³ ³ÙÇë-³Ùë³ÃíÇ Ù³ëÇ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4) 26-ñ¹ ¨ 33-ñ¹ Ðá¹í³ÍÝ»ñáõÙ Ýßí³Í Ñ³Ûï³ñ³ñáõÃÛáõÝÝ»ñÇ Ù³ëÇ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5) 28-ñ¹ ¨ 30-ñ¹ Ðá¹í³ÍÝ»ñáõÙ Ýßí³Í í»ñ³å³ÑáõÙÝ»ñÇ ¨ ¹ñ³Ýó Ñ»ï Ï³Ýã»Éáõ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) 29-ñ¹ Ñá¹í³ÍÇ Ñ³Ù³Ó³ÛÝ áõÕ³ñÏí³Í ï»Õ»Ï³ïíáõÃÛ³Ý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7) 35-ñ¹ Ñá¹í³ÍáõÙ Ýßí³Í ã»ÕÛ³É Ñ³Ûï³ñ³ñáõÙÝ»ñÇ Ù³ëÇ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í³ëïáõÙÝ áñÇª Ý»ñùáëïáñ³·ñÛ³ÉÝ»ñÁ, å³ïß³×áñ»Ý ÉÇ³½áñí³Í ÉÇÝ»Éáí, ëïáñ³·ñ»óÇÝ ëáõÛÝ ÎáÝí»ÝóÇ³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³ï³ñí³Í ¿ Ð³³·³ÛáõÙ 1980 Ãí³Ï³ÝÇ ÑáÏï»Ùµ»ñÇ 25-ÇÝ` ³Ý·É»ñ»Ý ¨ ýñ³Ýë»ñ»Ý. ÁÝ¹ áñáõÙ` »ñÏáõ ï»ùëï»ñÝ ¿É Ñ³í³ë³ñ³½áñ »Ý, Ù»Ï ûñÇÝ³Ïáí, áñÝ Ç  å³Ñ ÏÑ³ÝÓÝíÇ ÜÇ¹»ñÉ³Ý¹Ý»ñÇ Â³·³íáñáõÃÛ³Ý Î³é³í³ñáõÃÛ³Ý ³ñËÇíÝ»ñáõÙ ¨ áñÇ í³í»ñ³óí³Í å³ï×»ÝÝ»ñÁ ¹Çí³Ý³·Çï³Ï³Ý áõÕÇÝ»ñáí ÏáõÕ³ñÏí»Ý ØÇç³½·³ÛÇÝ Ù³ëÝ³íáñ Çñ³íáõÝùÇ ·Íáí Ð³³·³ÛÇ ÊáñÑñ¹³ÅáÕáíÇ ï³ëÝãáñë»ñáñ¹ Ýëï³ßñç³ÝÇ ÁÝÃ³óùáõÙ Ûáõñ³ù³ÝãÛáõñ ³Ý¹³Ù å»ïáõÃÛ³ÝÁ ¨ ó³ÝÏ³ó³Í ³ÛÉ å»ïáõÃÛ³Ý, áñÝ ³Û¹ Ýëï³ßñç³ÝáõÙ Ù³ëÝ³Ïó»É ¿ ëáõÛÝ ÎáÝí»ÝóÇ³ÛÇ Ý³Ë³å³ïñ³ëïÙ³ÝÁ£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àÜìºÜòÆ²ÚÆ Ð²ìºÈì²Ì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Ùáõß Çñ³í³Ï³Ý û·ÝáõÃÛ³Ý Ù³ëÇÝ ¹ÇÙáõÙÁ ÷áË³Ýó»Éáõ Ñ³Ù³ñ</w:t>
      </w:r>
    </w:p>
    <w:p>
      <w:pPr>
        <w:pStyle w:val="Normal"/>
        <w:ind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lang w:val="en-US"/>
              </w:rPr>
              <w:t>öáË³ÝóáÕ Ù³ñÙÝÇ ³Ýí³ÝáõÙÁ ¨ Ñ³ëó»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lang w:val="en-US"/>
              </w:rPr>
              <w:t>êï³óáÕ Î»ÝïñáÝ³Ï³Ý Ù³ñÙÝÇ Ñ³ëó»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</w:tbl>
    <w:p>
      <w:pPr>
        <w:pStyle w:val="Normal"/>
        <w:ind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»ñùáëïáñ³·ñÛ³É ÷áË³ÝóáÕ Ù³ñÙÇÝÁ å³ïÇí áõÝÇ ëï³óáÕ Î»ÝïñáÝ³Ï³Ý Ù³ñÙÝÇÝ ÷áË³Ýó»Éáõ ÏÇó Çñ³í³Ï³Ý û·ÝáõÃÛ³Ý Ñ³Ù³ñ ¹ÇÙáõÙÁ ¨ ¹ñ³ Ñ³í»Éí³ÍÁ (¹ÇÙáÕÇ ýÇÝ³Ýë³Ï³Ý íÇ×³ÏÇ Ù³ëÇÝ ï»Õ»Ï³Ýù) í»ñáÝßÛ³É ÎáÝí»ÝóÇ³ÛÇ I ·ÉËÇ Ýå³ï³ÏÝ»ñÇ Ñ³Ù³ñ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¸ÇÙáõÙÇ ¨ Ñ³Ûï³ñ³ñáõÃÛ³Ý í»ñ³µ»ñÛ³É ÝßáõÙÝ»ñÁ, »Ã» ³Û¹åÇëÇù Ï³Ýª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²ÛÉ ÝÙáõßÝ»ñ, »Ã» ³Û¹åÇëÇù Ï³Ý` 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»É ¿ ...........................-ÇÝ</w:t>
      </w:r>
    </w:p>
    <w:p>
      <w:pPr>
        <w:pStyle w:val="Normal"/>
        <w:ind w:firstLine="54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ïáñ³·ñáõÃÛáõÝÁ ¨/Ï³Ù ÏÝÇùÁ</w:t>
      </w:r>
      <w:r>
        <w:br w:type="page"/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color w:val="FF0000"/>
          <w:lang w:val="en-US"/>
        </w:rPr>
      </w:pPr>
      <w:r>
        <w:rPr>
          <w:rFonts w:cs="Times Armenian" w:ascii="Times Armenian" w:hAnsi="Times Armenian"/>
          <w:b/>
          <w:lang w:val="en-US"/>
        </w:rPr>
        <w:t>ÎàÜìºÜòÆ²ÚÆÜ ÎÆò ÜØàôÞ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color w:val="FF0000"/>
          <w:lang w:val="en-US"/>
        </w:rPr>
      </w:pPr>
      <w:r>
        <w:rPr>
          <w:rFonts w:cs="Times Armenian" w:ascii="Times Armenian" w:hAnsi="Times Armenian"/>
          <w:b/>
          <w:color w:val="FF0000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¸ÇÙáõÙ Çñ³í³Ï³Ý û·ÝáõÃÛ³Ý Ñ³Ù³ñ</w:t>
      </w:r>
    </w:p>
    <w:p>
      <w:pPr>
        <w:pStyle w:val="Normal"/>
        <w:ind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1. Æñ³í³Ï³Ý û·ÝáõÃÛ³Ý Ñ³Ù³ñ ¹ÇÙáÕÇ ³½·³ÝáõÝÁ ¨ Ñ³ëó»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²ÛÝ ¹³ï³ñ³ÝÁ Ï³Ù ïñÇµáõÝ³ÉÁ, áñï»Õ Ñ³ñáõóí»É ¿ Ï³Ù ÏÑ³ñáõóíÇ ùÝÝáõÃÛáõÝÁ (»Ã» Ñ³ÛïÝÇ ¿).</w:t>
      </w:r>
      <w:r>
        <w:rPr>
          <w:rFonts w:cs="Times Armenian" w:ascii="Times Armenian" w:hAnsi="Times Armenian"/>
          <w:vertAlign w:val="superscript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³)  øÝÝáõÃÛ³Ý ³é³ñÏ³Ý(Ý»ñÁ) ¨ Ñ³Ûó³·ÇÝÁ, »Ã» ÏÇñ³é»ÉÇ ¿.</w:t>
      </w:r>
      <w:r>
        <w:rPr>
          <w:rFonts w:cs="Times Armenian" w:ascii="Times Armenian" w:hAnsi="Times Armenian"/>
          <w:vertAlign w:val="superscript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ºÃ» ÏÇñ³é»ÉÇ ¿, Ñ³ñáõóí³Í Ï³Ù Ñ³ñáõóÙ³Ý »ÝÃ³Ï³ ùÝÝáõÃÛ³ÝÁ í»ñ³µ»ñáÕ ³ÛÝ ÷³ëï³ÃÕÃ»ñÇ ó³ÝÏÁ, áñáÝù ÏóíáõÙ »Ý áñå»ë ÑÇÙÝ³íáñáõÙ.</w:t>
      </w:r>
      <w:r>
        <w:rPr>
          <w:rFonts w:cs="Times Armenian" w:ascii="Times Armenian" w:hAnsi="Times Armenian"/>
          <w:vertAlign w:val="superscript"/>
          <w:lang w:val="en-US"/>
        </w:rPr>
        <w:t>*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Ð³Ï³é³Ï ÏáÕÙÇ ³½·³ÝáõÝÁ ¨ Ñ³ëó»Ý.</w:t>
      </w:r>
      <w:r>
        <w:rPr>
          <w:rFonts w:cs="Times Armenian" w:ascii="Times Armenian" w:hAnsi="Times Armenian"/>
          <w:vertAlign w:val="superscript"/>
          <w:lang w:val="en-US"/>
        </w:rPr>
        <w:t>*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ò³ÝÏ³ó³Í ï³ñÇ ¨ ³ÙÇë-³Ùë³ÃÇí Ï³Ù Å³ÙÏ»ï, áñáÝù í»ñ³µ»ñáõÙ »Ý ùÝÝáõÃÛ³ÝÁ ¨ Çñ³í³Ï³Ý Ñ»ï¨³ÝùÝ»ñ áõÝ»Ý ³ÛÝ ³ÝÓÇ Ñ³Ù³ñ, áñÁ ËÝ¹ñáõÙ ¿ ¹ÇÙáõÙÇ ³ñ³· Ï³ï³ñÙ³Ý Ñ³Ù³ñ.</w:t>
      </w:r>
      <w:r>
        <w:rPr>
          <w:rFonts w:cs="Times Armenian" w:ascii="Times Armenian" w:hAnsi="Times Armenian"/>
          <w:vertAlign w:val="superscript"/>
          <w:lang w:val="en-US"/>
        </w:rPr>
        <w:t>*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5. ò³ÝÏ³ó³Í Ñ³Ù³å³ï³ëË³Ý ³ÛÉ ï»Õ»ÏáõÃÛáõÝ.</w:t>
      </w:r>
      <w:r>
        <w:rPr>
          <w:rFonts w:cs="Times Armenian" w:ascii="Times Armenian" w:hAnsi="Times Armenian"/>
          <w:vertAlign w:val="superscript"/>
          <w:lang w:val="en-US"/>
        </w:rPr>
        <w:t xml:space="preserve">* </w:t>
      </w:r>
    </w:p>
    <w:p>
      <w:pPr>
        <w:pStyle w:val="Normal"/>
        <w:ind w:firstLine="540"/>
        <w:jc w:val="both"/>
        <w:rPr>
          <w:rFonts w:ascii="Times Armenian" w:hAnsi="Times Armenian" w:cs="Times Armenian"/>
          <w:vertAlign w:val="superscript"/>
          <w:lang w:val="en-US"/>
        </w:rPr>
      </w:pPr>
      <w:r>
        <w:rPr>
          <w:rFonts w:cs="Times Armenian" w:ascii="Times Armenian" w:hAnsi="Times Armenian"/>
          <w:vertAlign w:val="superscript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vertAlign w:val="superscript"/>
          <w:lang w:val="en-US"/>
        </w:rPr>
      </w:pPr>
      <w:r>
        <w:rPr>
          <w:rFonts w:cs="Times Armenian" w:ascii="Times Armenian" w:hAnsi="Times Armenian"/>
          <w:vertAlign w:val="superscript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vertAlign w:val="superscript"/>
          <w:lang w:val="en-US"/>
        </w:rPr>
      </w:pPr>
      <w:r>
        <w:rPr>
          <w:rFonts w:cs="Times Armenian" w:ascii="Times Armenian" w:hAnsi="Times Armenian"/>
          <w:vertAlign w:val="superscript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vertAlign w:val="superscript"/>
          <w:lang w:val="en-US"/>
        </w:rPr>
      </w:pPr>
      <w:r>
        <w:rPr>
          <w:rFonts w:cs="Times Armenian" w:ascii="Times Armenian" w:hAnsi="Times Armenian"/>
          <w:vertAlign w:val="superscript"/>
          <w:lang w:val="en-US"/>
        </w:rPr>
      </w:r>
    </w:p>
    <w:p>
      <w:pPr>
        <w:pStyle w:val="Normal"/>
        <w:ind w:left="4956"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 Î³ï³ñí»É ¿ ...........................-ÇÝ.</w:t>
      </w:r>
    </w:p>
    <w:p>
      <w:pPr>
        <w:pStyle w:val="Normal"/>
        <w:ind w:firstLine="54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5496" w:right="480" w:firstLine="168"/>
        <w:rPr>
          <w:rFonts w:ascii="Times Armenian" w:hAnsi="Times Armenian" w:cs="Times Armenian"/>
          <w:vertAlign w:val="superscript"/>
          <w:lang w:val="en-US"/>
        </w:rPr>
      </w:pPr>
      <w:r>
        <w:rPr>
          <w:rFonts w:cs="Times Armenian" w:ascii="Times Armenian" w:hAnsi="Times Armenian"/>
          <w:lang w:val="en-US"/>
        </w:rPr>
        <w:t>7. ¸ÇÙáÕÇ ëïáñ³·ñáõÃÛáõÝÁ.</w:t>
      </w:r>
    </w:p>
    <w:p>
      <w:pPr>
        <w:pStyle w:val="Normal"/>
        <w:ind w:firstLine="540"/>
        <w:rPr>
          <w:rFonts w:ascii="Times Armenian" w:hAnsi="Times Armenian" w:cs="Times Armenian"/>
          <w:vertAlign w:val="superscript"/>
          <w:lang w:val="en-US"/>
        </w:rPr>
      </w:pPr>
      <w:r>
        <w:rPr>
          <w:rFonts w:cs="Times Armenian" w:ascii="Times Armenian" w:hAnsi="Times Armenian"/>
          <w:vertAlign w:val="superscript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_____________________________________</w:t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  <w:sz w:val="20"/>
          <w:lang w:val="en-US"/>
        </w:rPr>
      </w:pPr>
      <w:r>
        <w:rPr>
          <w:rFonts w:cs="Times Armenian" w:ascii="Times Armenian" w:hAnsi="Times Armenian"/>
          <w:sz w:val="20"/>
          <w:lang w:val="en-US"/>
        </w:rPr>
        <w:t>æÝç»É, »Ã» ï»ÕÇÝ ã¿:</w:t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ñ³í³Ï³Ý û·ÝáõÃÛ³Ý Ñ³Ù³ñ ¹ÇÙáõÙÇÝ ÏÇó Ñ³í»Éí³Í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»Õ»Ï³Ýù ¹ÇÙáÕÇ ýÇÝ³Ýë³Ï³Ý íÇ×³ÏÇ Ù³ëÇÝ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  <w:t>I.  ²ÝÓÝ³Ï³Ý ¹ñáõÃÛáõÝÁ</w:t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8. ²ÝáõÝÁ (ûñÇáñ¹³Ï³ÝÁ, »Ã» ÏÇñ³é»ÉÇ ¿)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 ²½·³ÝáõÝÁ(Ý»ñÁ)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0. ÌÝÝ¹Û³Ý ï³ñÇÝ, ³ÙÇë-³Ùë³ÃÇíÁ ¨ í³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1. ø³Õ³ù³óÇáõÃÛáõÝ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12. ³) Øßï³Ï³Ý µÝ³ÏáõÃÛ³Ý í³ÛñÁ (µÝ³Ïí»É ëÏë»Éáõ ï³ñÇÝ, ³ÙÇë-³Ùë³ÃÇíÁ)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µ) Ü³ËÏÇÝ Ùßï³Ï³Ý µÝ³ÏáõÃÛ³Ý í³ÛñÁ (µÝ³Ïí»É ëÏë»Éáõ ¨ ¹³¹³ñ»óÙ³Ý ï³ñÇÝ, ³ÙÇë-³Ùë³ÃÇíÁ)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. ÀÝï³Ý»Ï³Ý ¹ñáõÃÛáõÝÁ (³ÙáõñÇ, ³ÙáõëÝ³ó³Í, ³ÛñÇ, ³ÙáõëÝ³ÉáõÍí³Í, ³é³ÝÓÇÝ)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14. ²ÙáõëÝáõ ³½·³ÝáõÝÁ ¨ ³ÝáõÝÁ(Ý»ñÁ)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5. ¸ÇÙáÕÇ ËÝ³Ù³Ï³ÉáõÃÛ³Ý ï³Ï ·ïÝíáÕ »ñ»Ë³Ý»ñÇ ³½·³ÝáõÝÝ»ñÁ, ³ÝáõÝÝ»ñÁ ¨ ÍÝÝ¹Û³Ý Ãí³Ï³ÝÝ»ñÁ, ³ÙÇë-³Ùë³Ãí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6. ¸ÇÙáÕÇ ËÝ³Ù³Ï³ÉáõÃÛ³Ý ï³Ï ·ïÝíáÕ ³ÛÉ ³ÝÓÇÝù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7. ÀÝï³Ý»Ï³Ý ¹ñáõÃÛ³ÝÁ í»ñ³µ»ñáÕ Éñ³óáõóÇã ï»Õ»ÏáõÃÛáõ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  <w:t>II. üÇÝ³Ýë³Ï³Ý Ñ³Ý·³Ù³ÝùÝ»ñÁ</w:t>
      </w:r>
    </w:p>
    <w:p>
      <w:pPr>
        <w:pStyle w:val="Normal"/>
        <w:ind w:firstLine="54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8. Ø³ëÝ³·ÇïáõÃÛáõÝ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19. ¶áñÍ³ïáõÇ ³ÝáõÝÁ Ï³Ù ³ßË³ï³ÝùÇ í³ÛñÇ ³Ýí³ÝáõÙÁ ¨ Ñ³ëó»Ý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980"/>
        <w:gridCol w:w="190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20. ºÏ³Ùáõï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¸ÇÙáÕ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Üñ³ ³ÙáõëÝá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Üñ³ ËÝ³ÙùÇ ï³Ï ·ïÝíáÕ ³ÝÓ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³) ³ßË³ï³í³ñÓÁ (Ý»ñ³éÛ³É ó³ÝÏ³ó³Í ï»ë³ÏÇ í×³ñáõÙÝ»ñÁ)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µ) Ãáß³ÏÝ»ñÁ, Ñ³ßÙ³Ý¹³ÙáõÃÛ³Ý Ãáß³ÏÝ»ñÁ, ³ÉÇÙ»ÝïÝ»ñÁ, Ýå³ëïÝ»ñÁ, óÙ³Ñ Ï»Ýë³Ãáß³ÏÝ»ñÁ</w:t>
            </w:r>
          </w:p>
          <w:p>
            <w:pPr>
              <w:pStyle w:val="Normal"/>
              <w:ind w:firstLine="540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·) ·áñÍ³½ñÏáõÃÛ³Ý Ýå³ëïÝ»ñÁ</w:t>
            </w:r>
          </w:p>
          <w:p>
            <w:pPr>
              <w:pStyle w:val="Normal"/>
              <w:ind w:firstLine="540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¹) ÑÇÙÝ³Ï³Ý ³ßË³ï³í³ñÓÇÝ ½áõ·³Ñ»é »Ï³ÙáõïÁ</w:t>
            </w:r>
          </w:p>
          <w:p>
            <w:pPr>
              <w:pStyle w:val="Normal"/>
              <w:ind w:firstLine="540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») ³ñÅ»ÃÕÃ»ñÇó Ï³Ù µ³ÝÏ³ÛÇÝ ³í³Ý¹Ý»ñÇó »Ï³ÙáõïÁ</w:t>
            </w:r>
          </w:p>
          <w:p>
            <w:pPr>
              <w:pStyle w:val="Normal"/>
              <w:ind w:firstLine="540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½) ³Ýß³ñÅ ·áõÛùÇó »Ï³ÙáõïÁ</w:t>
            </w:r>
          </w:p>
          <w:p>
            <w:pPr>
              <w:pStyle w:val="Normal"/>
              <w:ind w:firstLine="540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¿) »Ï³ÙáõïÇ ³ÛÉ ³ÕµÛáõñÝ»ñ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21. ²Ýß³ñÅ ·áõÛùÁ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(Ýß»ù ³ñÅ»ùÁ ¨ å³ñï³íáñáõÃÛáõÝÝ»ñÁ)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¸ÇÙáÕ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Üñ³ ³ÙáõëÝá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Üñ³ ËÝ³ÙùÇ ï³Ï ·ïÝíáÕ ³ÝÓÇ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22. ²ÛÉ ³ÕµÛáõñÝ»ñÁ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(³ÏïÇíÝ»ñÁ, ³ñÅ»ÃÕÃ»ñÁ, µ³ÅÝ»ïáÙë»ñÁ, å³Ñ³ÝçÇ Çñ³íáõÝùÁ, µ³ÝÏ³ÛÇÝ Ñ³ßÇíÝ»ñÁ ¨ ³ÛÉÝ)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¸ÇÙáÕ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Üñ³ ³ÙáõëÝá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Üñ³ ËÝ³ÙùÇ ï³Ï ·ïÝíáÕ ³ÝÓÇ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23. ä³ñïù»ñÁ ¨ ýÇÝ³Ýë³Ï³Ý ³ÛÉ å³ñï³íáñáõÃÛáõÝÝ»ñÁ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³) ÷áË³éáõÃÛáõÝÝ»ñÁ (Ýß»ù í×³ñÙ³Ý µÝáõÛÃÁ, ·áõÙ³ñÁ ¨ ³Ù»Ý³ÙëÛ³ Ï³Ù ³Ùë³Ï³Ý í×³ñáõÙÝ»ñÇ ã³÷Á)</w:t>
            </w:r>
          </w:p>
          <w:p>
            <w:pPr>
              <w:pStyle w:val="Normal"/>
              <w:ind w:firstLine="540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µ) ËÝ³Ù³Ï³ÉáõÃÛ³Ý å³ñï³íáñáõÃÛáõÝÝ»ñÁ (Ýß»ù ³Ùë³Ï³Ý í×³ñáõÙÝ»ñÁ)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lang w:val="en-US"/>
              </w:rPr>
              <w:t>·) ï³Ý í³ñÓ³Ï³ÉáõÃÛáõÝÁ (Ý»ñ³éÛ³É ç»éáõóÙ³Ý, ¿É»Ïïñ³Ï³ÝáõÃÛ³Ý, ·³½Ç ¨ çñÇ Ñ³Ù³ñ í×³ñáõÙÝ»ñÁ)</w:t>
            </w:r>
          </w:p>
          <w:p>
            <w:pPr>
              <w:pStyle w:val="Normal"/>
              <w:ind w:firstLine="540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¹) ³ÛÉ ÁÝÃ³óÇÏ å³ñï³íáñáõÃÛáõÝÝ»ñ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¸ÇÙáÕ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Üñ³ ³ÙáõëÝá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Üñ³ ËÝ³ÙùÇ ï³Ï ·ïÝíáÕ ³ÝÓÇ</w:t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 xml:space="preserve">24. </w:t>
      </w:r>
      <w:r>
        <w:rPr>
          <w:rFonts w:cs="Times Armenian" w:ascii="Times Armenian" w:hAnsi="Times Armenian"/>
          <w:i/>
          <w:lang w:val="en-US"/>
        </w:rPr>
        <w:t>Ü³Ëáñ¹ ï³ñí³</w:t>
      </w:r>
      <w:r>
        <w:rPr>
          <w:rFonts w:cs="Times Armenian" w:ascii="Times Armenian" w:hAnsi="Times Armenian"/>
          <w:lang w:val="en-US"/>
        </w:rPr>
        <w:t xml:space="preserve"> »Ï³Ùï³Ñ³ñÏÁ ¨ ëáóÇ³É³Ï³Ý í×³ñáõÙ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5. ¸ÇÙáÕÇ ÝßáõÙÝ»ñ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26. ºÃ» ÏÇñ³é»ÉÇ ¿, Éñ³óáõóÇã ÷³ëï³ÃÕÃ»ñÇ ó³ÝÏÁ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lang w:val="en-US"/>
        </w:rPr>
        <w:t>27. Ü»ñùáëïáñ³·ñÛ³ÉÁ, áñÝ Çñ³½»Ïí³Í ¿ Ï»ÕÍ ï»Õ»ÏáõÃÛáõÝÝ»ñÇ Ñ³Ù³ñ ûñ»Ýùáí Ý³Ë³ï»ëí³Í å³ï³ëË³Ý³ïíáõÃÛ³Ý Ù³ëÇÝ, Ñ³ÛïÝáõÙ ¿, áñ í»ñáÝßÛ³É ï»Õ»Ï³ÝùÁ Éñ³óí³Í ¿ ÉñÇí ¨ Ñ³í³ëïÇ.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8. Î³ï³ñí»É ¿ .............................. (í³ÛñÁ).  29. î³ñÇÝ, ³ÙÇë-³Ùë³ÃÇíÁ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708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708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248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0. ¸ÇÙáÕÇ ëïáñ³·ñáõÃÛáõÝÁ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imes Armenian" w:hAnsi="Times Armenian" w:cs="Times Armeni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Armenian" w:hAnsi="Times Armenian" w:cs="Times Armeni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ascii="Times Armenian" w:hAnsi="Times Armenian" w:cs="Times Armenian"/>
      <w:b/>
      <w:color w:val="00FF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Armenian" w:hAnsi="Times Armenian" w:cs="Times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00:00Z</dcterms:created>
  <dc:creator>403-1</dc:creator>
  <dc:description/>
  <cp:keywords/>
  <dc:language>en-US</dc:language>
  <cp:lastModifiedBy>LEGAL</cp:lastModifiedBy>
  <cp:lastPrinted>2006-05-10T10:06:00Z</cp:lastPrinted>
  <dcterms:modified xsi:type="dcterms:W3CDTF">2008-01-10T12:40:00Z</dcterms:modified>
  <cp:revision>4</cp:revision>
  <dc:subject/>
  <dc:title>CONVENTION ON INTERNATIONAL ACCESS TO JUSTICE               </dc:title>
</cp:coreProperties>
</file>