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Çµ»éÑ³Ýó³·áñÍáõÃÛáõÝÝ»ñÇ Ù³ëÇÝ ÎáÝí»ÝóÇ³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³ÍáõÃÛáõÝ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íñáå³ÛÇ ËáñÑñ¹Ç ³Ý¹³Ù å»ïáõÃÛáõÝÝ»ñÁ ¨ ³ÛÉ Ý»ñùáëïáñ³·ñÛ³É å»ïáõÃ</w:t>
        <w:softHyphen/>
        <w:t xml:space="preserve">ÛáõÝÝ»ñÁ, 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, áñ ºíñáå³ÛÇ ËáñÑñ¹Ç Ýå³ï³ÏÝ ¿ Çñ ³Ý¹³ÙÝ»ñÇ  ÙÇç¨ Ó»éù µ»ñ»É ³í»ÉÇ ë»ñï ÙÇ³ëÝ³Ï³ÝáõÃÛáõÝ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Ý¹áõÝ»Éáí ëáõÛÝ ÎáÝí»ÝóÇ³ÛÇ Ù³ëÝ³ÏÇó ÙÛáõë ³Ý¹³Ù å»ïáõÃÛáõÝÝ»ñÇ Ñ»ï ½³ñ·³óáÕ Ñ³Ù³·áñÍ³ÏóáõÃÛ³Ý ³ÝÑñ³Å»ßïáõÃÛáõÝÁ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á½í³Í ÉÇÝ»Éáí, áñ ÁÝ¹Ñ³Ýáõñ ùñ»³Ï³Ý ù³Õ³ù³Ï³ÝáõÃÛ³Ý ³é³çÝ³ÛÇÝ Ýå³ï³ÏÝ ¿ Ñ³ë³ñ³ÏáõÃÛ³ÝÁ å³ßïå³Ý»É ÏÇµ»éÑ³Ýó³·áñÍáõÃÛáõÝÇó, Ç ÃÇíë ³ÛÉáó, ÁÝ¹áõÝíáÕ Ñ³Ù³å³ï³ëË³Ý ûñ»Ýë¹ñáõÃÛ³Ý ¨ ÙÇç³½·³ÛÇÝ ½³ñ·³óáÕ Ñ³Ù³·áñÍ³ÏóáõÃÛ³Ý ÙÇçáóáí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Ý¹áõÝ»Éáí ³ñÙ³ï³Ï³Ý ÷á÷áËáõÃÛáõÝÝ»ñÁ, áñáÝù Ï³ï³ñí»É »Ý Ãí³ÛÝ³óÙ³Ùµ, ÙÇ³óÙ³Ùµ ¨ Ñ³Ù³Ï³ñ·ã³ÛÇÝ ó³Ýó»ñÇ ß³ñáõÝ³ÏíáÕ ·Éáµ³ÉÇ½³óÇ³ÛÇ ·áñÍÁÝÃ³óáí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ï³Ñá·í»Éáí, áñ Ñ³Ù³Ï³ñ·ã³ÛÇÝ ó³Ýó»ñÁ ¨ ¿É»ÏïñáÝ³ÛÇÝ ï»Õ»Ï³ïíáõÃÛáõÝÁ Ï³ñáÕ »Ý Ý³¨ û·ï³·áñÍí»É ùñ»³Ï³Ý Ñ³Ýó³·áñÍáõÃÛáõÝÝ»ñÇ Ï³ï³ñÙ³Ý Ñ³Ù³ñ, ¨ ÝÙ³Ý Ñ³Ýó³·áñÍáõÃÛáõÝÝ»ñÇÝ ³éÝãíáÕ ³å³óáõÛóÝ»ñÁ Ï³ñáÕ »Ý Ñ³í³ùí»É ¨ ÷áË³Ýóí»É ³Ûë ó³Ýó»ñáí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å»ïáõÃÛáõÝÝ»ñÇ ¨ Ù³ëÝ³íáñ ³ñ¹ÛáõÝ³µ»ñáõÃÛ³Ý ÙÇç¨ ÏÇµ»éÑ³Ýó³íáñáõÃÛ³Ý ¹»Ù å³Ûù³ñáõÙ Ñ³Ù³·áñÍ³ÏóáõÃÛ³Ý ³ÝÑñ³</w:t>
        <w:softHyphen/>
        <w:t>Å»ß</w:t>
        <w:softHyphen/>
        <w:t>ïáõÃÛáõÝÁ ¨ ï»Õ»Ï³ïí³Ï³Ý ï»ËÝáÉá·Ç³Ý»ñÇ û·ï³·áñÍÙ³Ý ¨ ½³ñ·³óÙ³Ý ûñÇÝ³Ï³Ý ß³Ñ»ñÇ å³ßïå³ÝáõÃÛ³Ý ³ÝÑñ³Å»ßïáõÃÛáõÝÁ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ïÝ»Éáí, áñ ÏÇµ»éÑ³Ýó³íáñáõÃÛ³Ý ¹»Ù ³ñ¹ÛáõÝ³í»ï å³Ûù³ñÁ ùñ»³Ï³Ý ·áñÍ»ñáõÙ å³Ñ³ÝçáõÙ ¿ ³×áÕ, ³ñ³· ¨ µ³í³Ï³Ý³ã³÷ ·áñÍáÕ ÙÇç³½·³ÛÇÝ Ñ³Ù³·áñÍ³ÏóáõÃÛáõÝ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á½í³Í ÉÇÝ»Éáí, áñ ëáõÛÝ ÎáÝí»ÝóÇ³Ý ³ÝÑñ³Å»ßï ¿ Ñ»ï å³Ñ»É ·áñÍáÕáõÃÛáõÝÝ»ñÇóª áõÕÕí³Í Ñ³Ù³Ï³ñ·ã³ÛÇÝ Ñ³Ù³Ï³ñ·»ñÇ, ó³Ýó»ñÇ ¨ Ñ³Ù³Ï³ñ·ã³ÛÇÝ ïíÛ³ÉÝ»ñÇ ·³ÕïÝÇáõÃÛ³Ý, ÙÇ³ëÝáõÃÛ³Ý ¨ Ù³ïã»ÉÇáõÃÛ³Ý ¹»Ù, ÇÝãå»ë Ý³¨ ÝÙ³Ý Ñ³Ù³Ï³ñ·»ñÇ, ó³Ýó»ñÇ ¨ ïíÛ³ÉÝ»ñÇ, áñáÝù ïñ³Ù³¹ñíáõÙ »Ý ³ÛëåÇëÇ ·áñÍáÕáõÃÛ³Ý ùñ»³Ï³Ý³óÙ³Ý Ñ³Ù³ñ, ëË³É û·ï³·áñÍáõÙÁ, ÇÝãå»ë Ýßí³Í ¿ ëáõÛÝ ÎáÝí»ÝóÇ³ÛáõÙ, ¨ ³ÛëåÇëÇ ùñ»³Ï³Ý Ñ³Ýó³·áñÍáõÃÛáõÝÝ»ñÇ ¹»Ù ³ñ¹ÛáõÝ³í»ï å³Ûù³ñ»Éáõ Ñ³Ù³ñ µ³í³ñ³ñ Çñ³í³ëáõÃÛáõÝÝ»ñÇ ë³ÑÙ³ÝáõÙÁ Ñ»ßï³óÝ»Éáõ, ¹ñ³Ýó µ³ó³Ñ³ÛïáõÙÁ, Ñ»ï³ùÝÝáõÃÛáõÝÁ ¨ Ñ»ï³åÝ¹áõÙÁ Ý»ñùÇÝ áõ ÙÇç³½·³ÛÇÝ Ù³Ï³ñ¹³ÏÝ»ñáí ¨ ³å³Ñáí»Éáõ å³ÛÙ³Ý³íáñí³ÍáõÃÛáõÝÝ»ñ ³ñ³· ¨ Ñáõë³ÉÇ ÙÇç³½·³ÛÇÝ Ñ³Ù³·áñÍ³ÏóáõÃÛ³Ý Ñ³Ù³ñ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õß³¹ñáõÃÛáõÝ ¹³ñÓÝ»Éáí ºíñáå³ÛÇ ËáñÑñ¹Çª Ø³ñ¹áõ Çñ³íáõÝùÝ»ñÇ ¨ ÑÇÙÝ³ñ³ñ ³½³ïáõÃÛáõÝÝ»ñÇ 1950Ã. ÎáÝí»ÝóÇ³ÛáõÙ, 1966Ã. ø³Õ³ù³óÇ³Ï³Ý ¨ ù³Õ³ù³Ï³Ý Çñ³íáõÝùÝ»ñÇ Ø²Î-Ç ØÇç³½·³ÛÇÝ ¹³ßÝ³·ñáõÙ ¨ Ù³ñ¹áõ Çñ³íáõÝùÝ»ñÇ ÙÇç³½·³ÛÇÝ ÙÛáõë ÏÇñ³é»ÉÇ å³ÛÙ³Ý³·ñ»ñáõÙ, áñáÝù í»ñ³Ñ³ëï³ïáõÙ »Ý Ûáõñ³ù³ÝãÛáõñÇª ³é³Ýó ÏáÕÙÝ³ÏÇ ÙÇç³ÙïáõÃÛ³Ý Ï³ñÍÇùÝ»ñ áõÝ»Ý³Éáõ Çñ³íáõÝùÁ, ÇÝãå»ë Ý³¨ ÙïùÇ ³½³ïáõÃÛ³Ý Çñ³íáõÝùÁ, Ý»ñ³éÛ³É ï»Õ»Ï³ïíáõÃÛáõÝ ¨ µáÉáñ ï»ë³ÏÇ ·³Õ³÷³ñÝ»ñ ³é³Ýó ë³ÑÙ³Ý³÷³ÏÙ³Ý ÷Ýïñ»Éáõ, ëï³Ý³Éáõ ¨ Ñ³Õáñ¹»Éáõ ³½³ïáõÃÛáõÝÁ, ¨ ë»÷³Ï³ÝáõÃÛ³Ý Ñ³ñ·Ù³ÝÝ ³éÝãíáÕ Çñ³íáõÝùÝ»ñÁª Ýßí³Í Çñ³í³å³Ñ Ù³ñÙÇÝÝ»ñÇ ß³Ñ»ñÇ ¨ Ù³ñ¹áõ ÑÇÙÝ³ñ³ñ Çñ³íáõÝùÝ»ñÇ Ñ³ñ·Ù³Ý ÙÇç¨ å³ïß³× Ñ³ßí»ÏßÇé ³å³Ñáí»Éáõ ³ÝÑñ³Å»ßïáõÃÛ³ÝÁ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color w:val="FF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õß³¹ñáõÃÛáõÝ ¹³ñÓÝ»Éáí Ý³¨ ³ÝÓÝ³Ï³Ý ïíÛ³ÉÝ»ñÁ å³ßïå³Ý»Éáõ Çñ³íáõÝùÇÝ, ÇÝãå»ë Ýßí³Í ¿, ûñÇÝ³Ï, ²ÝÓÝ³Ï³Ý ïíÛ³ÉÝ»ñÇ ³íïáÙ³ï Ùß³ÏáõÙÇó  ³ÝÑ³ïÝ»ñÇ å³ßïå³ÝáõÃÛ³Ý Ù³ëÇÝ 1981Ã. ºíñáå³ÛÇ ËáñÑñ¹Ç ÎáÝí»ÝóÇ³ÛáõÙ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ßíÇ ³éÝ»Éáí 1989Ã. ºñ»Ë³ÛÇ Çñ³íáõÝùÝ»ñÇ Ù³ëÇÝ Ø²Î-Ç ÎáÝí»ÝóÇ³Ý ¨ 1999Ã. ²ßË³ï³ÝùÇ ÙÇç³½·³ÛÇÝ Ï³½Ù³Ï»ñåáõÃÛ³Ýª ºñ»Ë³ÛÇ ³ßË³ï³ÝùÇ í³ïÃ³ñ³·áõÛÝ Ó¨»ñÇ Ù³ëÇÝ ÎáÝí»ÝóÇ³Ý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ùñ»³Ï³Ý áÉáñïáõÙ Ñ³Ù³·áñÍ³ÏóáõÃÛ³Ý í»ñ³µ»ñÛ³É ºíñáå³ÛÇ ËáñÑñ¹Ç ³éÏ³ ÎáÝí»ÝóÇ³Ý»ñÁ, ÇÝãå»ë Ý³¨ ÝÙ³Ý å³ÛÙ³Ý³·ñ»ñÁ, áñáÝù ·áÛáõÃÛáõÝ áõÝ»Ý ºíñáå³ÛÇ ËáñÑñ¹Ç ³Ý¹³Ù å»ïáõÃÛáõÝÝ»ñÇ ¨ ÙÛáõë å»ïáõÃÛáõÝÝ»ñÇ ÙÇç¨, ¨ ÁÝ¹·Í»Éáí, áñ ëáõÛÝ ÎáÝí»ÝóÇ³Ý Ý³Ë³ï»ëí³Í ¿ Éñ³óÝ»Éáõ ³Û¹ ÎáÝí»ÝóÇ³Ý»ñÁ, áñå»ë½Ç ³í»ÉÇ ³ñ¹ÛáõÝ³í»ï Ï³ï³ñí»Ý ùñ»³Ï³Ý Ñ»ï³ùÝÝáõÃÛáõÝÝ»ñÁ ¨ ¹³ï³í³ñáõÃÛáõÝÝ»ñÁ, áñáÝù í»ñ³µ»ñáõÙ »Ý Ñ³Ù³Ï³ñ·ã³ÛÇÝ Ñ³Ù³Ï³ñ·»ñÇÝ ¨ ïíÛ³ÉÝ»ñÇÝ ³éÝãíáÕ ùñ»³Ï³Ý Ñ³Ýó³·áñÍáõÃÛáõÝÝ»ñÇÝ, ¨ ³å³Ñáí»Ý ¿É»ÏïñáÝ³ÛÇÝ Ó¨áí ùñ»³Ï³Ý Ñ³Ýó³·áñÍáõÃÛ³Ý ³å³óáõÛóÝ»ñÇ  Ñ³í³ùáõÙ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áÕçáõÝ»Éáí ÏÇµ»éÑ³Ýó³íáñáõÃÛ³Ý ¹»Ù å³Ûù³ñáõÙ ÙÇç³½·³ÛÇÝ ÁÙµéÝÙ³Ý ¨ Ñ³Ù³·áñÍ³ÏóáõÃÛ³Ý ½³ñ·³óÙ³Ý Ù»ç í»ñçÇÝ ³é³çÁÝÃ³óÝ»ñÁ, Ý»ñ³éÛ³É   Ø²Î-Ç, º²ÐÎ-Ç, ºíñáå³Ï³Ý ÙÇáõÃÛ³Ý ¨ ¶8-Ç ÏáÕÙÇó Ó»éÝ³ñÏí³Í ·áñÍáÕáõÃÛáõÝÝ»ñÁ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»ñÑÇß»Éáí Ü³Ë³ñ³ñÝ»ñÇ ÏáÙÇï»Ç ÑÙ. R (85) 10 ³é³ç³ñÏáõÃÛáõÝÝ»ñÁ, áñáÝù í»ñ³µ»ñáõÙ »Ý øñ»³Ï³Ý Ñ³ñó»ñáí ÷áË³¹³ñÓ û·ÝáõÃÛáõÝÝ»ñÇ í»ñ³µ»ñÛ³É »íñáå³Ï³Ý ÎáÝí»ÝóÇ³ÛÇ ·áñÍÝ³Ï³Ý ÏÇñ³éáõÃÛ³ÝÁ Ñ»é³Ñ³Õáñ</w:t>
        <w:softHyphen/>
        <w:t>¹³Ï</w:t>
        <w:softHyphen/>
        <w:t>óáõÃ</w:t>
        <w:softHyphen/>
        <w:t>ÛáõÝÝ»ñÁ ·³ÕïÝÇ µéÝ»Éáõ ùÝÝã³Ï³Ý Ñ³ÝÓÝ³ñ³ñáõÃÛáõÝÝ»ñÇ ÝÏ³ïÙ³Ùµ, ÑÙ. R (88) 2` Ñ»ÕÇÝ³Ï³ÛÇÝ ¨ ÙÇç³ÝÏÛ³É Çñ³íáõÝùÝ»ñÇ ³ëå³ñ»½áõÙ Ñ»ÝáõÃÛ³ÝÁ, ÑÙ. R (87) 15` áëïÇÏ³Ý³Ï³Ý µ³ÅÝáõÙ ³ÝÓÝ³Ï³Ý ïíÛ³ÉÝ»ñÇ û·ï³·áñÍÙ³Ý Ï³ñ·³íáñÙ³ÝÁ, ÑÙ. R (95) 4` Ñ»é³Ñ³Õáñ¹³Ïó³Ï³Ý Í³é³ÛáõÃÛáõÝÝ»ñÇ áÉáñïáõÙ, Ù³ëÝ³íáñ³å»ë, Ñ»é³Ëáë³ÛÇÝ Í³é³ÛáõÃÛáõÝÝ»ñÇ ³ÝÓÝ³Ï³Ý ïíÛ³ÉÝ»ñÇ å³ßïå³ÝáõÃÛ³ÝÁ, ÇÝãå»ë Ý³¨ ÑÙ. R (89) 9` Ñ³Ù³Ï³ñ·ÇãÝ»ñÇÝ ³éÝãíáÕ Ñ³Ýó³·áñÍáõÃÛ³ÝÁ, áñáÝù áõÕ»óáõÛó »Ý ³½·³ÛÇÝ ûñ»Ýë¹ñ³Ï³Ý Ù³ñÙÇÝÝ»ñÇ Ñ³Ù³ñ, áñáÝù í»ñ³µ»ñáõÙ »Ý áñáß³ÏÇ Ñ³Ù³Ï³ñ·ã³ÛÇÝ Ñ³Ýó³·áñÍáõÃÛáõÝÝ»ñÁ ë³ÑÙ³Ý»ÉáõÝ ¨ ÑÙ. R (95) 13` ï»Õ»Ï³ïí³Ï³Ý ï»ËÝáÉá·Ç³Ý»ñÇ Ñ»ï Ï³åí³Í ùñ»³Ï³Ý ¹³ï³í³ñ³Ï³Ý Çñ³íáõÝùÇ ÑÇÙÝ³ËÝ¹ÇñÝ»ñÇÝ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ÑÙ. 1 ´³Ý³Ó¨Á, áñÝ ÁÝ¹áõÝí»É ¿ »íñáå³Ï³Ý ³ñ¹³ñ³¹³ïáõÃÛ³Ý Ý³Ë³ñ³ñÝ»ñÇ ÏáÕÙÇóª Ýñ³Ýó 21-ñ¹ ÏáÝý»ñ³ÝëáõÙ (1997Ã. ÑáõÝÇëÇ 10-ÇÝ ¨ 11-ÇÝ, äñ³Ñ³ÛáõÙ), áñÝ ³é³ç³ñÏ»É ¿, áñ Ü³Ë³ñ³ñÝ»ñÇ ÏáÙÇï»Ý ³ç³ÏóÇ Ð³Ýó³íáñáõÃÛ³Ý ÑÇÙÝ³ËÝ¹ÇñÝ»ñÇ Ù³ëÇÝ  »íñáå³Ï³Ý ÏáÙÇï»Ç (CDPC) ÏáÕÙÇó Çñ³Ï³Ý³óí³Í` ÏÇµ»éÑ³Ýó³·áñÍáõÃÛáõÝÝ»ñÇ í»ñ³µ»ñÛ³É ³ßË³ï³ÝùÝ»ñÇÝ, áñå»ë½Ç Ý»ñå»ï³Ï³Ý ùñ»³Ï³Ý ûñ»Ýë¹ñáõÃÛ³Ý ¹ñáõÛÃÝ»ñÁ ³í»ÉÇ Ùáï»óí»Ý ÙÇÙÛ³Ýó, ¨ ÑÝ³ñ³íáñáõÃÛáõÝ ïñíÇ û·ï³·áñÍ»Éáõ ³Û¹åÇëÇ Ñ³Ýó³</w:t>
        <w:softHyphen/>
        <w:t>·áñÍáõÃÛáõÝÝ»ñÇ Ñ»ï³ùÝÝáõÃÛ³Ý ³ñ¹ÛáõÝ³í»ï ÙÇçáóÝ»ñÁ, ÇÝãå»ë Ý³¨ ÑÙ. 3 ´³Ý³Ó¨Á, áñÝ ÁÝ¹áõÝí»É ¿ »íñáå³Ï³Ý ³ñ¹³ñ³¹³ïáõÃÛ³Ý Ý³Ë³ñ³ñÝ»ñÇ ÏáÕÙÇóª Ýñ³Ýó 23-ñ¹ ÏáÝý»ñ³ÝëáõÙ  (2000Ã. ÑáõÝÇëÇ 8-ÇÝ ¨ 9-ÇÝ, ÈáÝ¹áÝáõÙ), áñÁ Ù³ëÝ³ÏÇó ÏáÕÙ»ñÇÝ Ëñ³Ëáõë»É ¿ ç³Ýù»ñ Ó»éÝ³ñÏ»É Ñ³Ù³å³ï³ëË³Ý ÉáõÍáõÙ ·ïÝ»Éáõ Ýå³ï³Ïáí, áñÁ ÙÇ ß³ñù å»ïáõÃÛáõÝÝ»ñÇ É³ÛÝ ÑÝ³ñ³íáñáõÃÛáõÝ Ïï³ ¹³éÝ³É ÎáÝí»ÝóÇ³ÛÇ Ù³ëÝ³ÏÇó ¨ ·Çï³Ïó»É ÙÇç³½·³ÛÇÝ Ñ³Ù³·áñÍ³ÏóáõÃÛ³Ý ³ñ³· ¨ ³ñ¹ÛáõÝ³í»ï Ñ³Ù³Ï³ñ·Ç ³ÝÑñ³Å»ßïáõÃÛáõÝÁ, áñÁ å³ïß³× Ï»ñåáí Ñ³ßíÇ Ï³éÝÇ ÏÇµ»éÑ³Ýó³íáñáõÃÛ³Ý ¹»Ù å³Ûù³ñÇ Ûáõñ³Ñ³ïáõÏ å³Ñ³ÝçÝ»ñÁ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Ñ³ßíÇ ³éÝ»Éáí Ý³¨ ºíñáå³ÛÇ ËáñÑñ¹Ç ³ñÅ»ùÝ»ñÇ ¨ ã³÷áñáßÇãÝ»ñÇ íñ³ ÑÇÙÝí³Í Ýáñ ï»Õ»Ï³ïí³Ï³Ý ï»ËÝáÉá·Ç³Ý»ñÇ ½³ñ·³óÙ³Ý í»ñ³µ»ñÛ³É ÁÝ¹Ñ³Ýáõñ å³ï³ëË³ÝÝ»ñ ÷Ýïñ»Éáõ ¶áñÍáÕáõÃÛ³Ý åÉ³ÝÁª ÁÝ¹áõÝí³Í ä»ïáõÃÛ³Ý Õ»Ï³í³ñÝ»ñÇ  ¨ ºíñáå³ÛÇ ËáñÑñ¹Ç Õ»Ï³í³ñáõÃÛ³Ý ÏáÕÙÇóª Ýñ³Ýó »ñÏñáñ¹ ·³·³Ã³ÅáÕáíÇ Å³Ù³Ý³Ï (1997Ã. ÑáÏï»Ùµ»ñÇ 10-ÇÝ ¨ 11-ÇÝ, êïñ³ëµáõñ·áõÙ), 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í»ñ³µ»ñÛ³É.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¶ÉáõË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Armenian" w:ascii="Times Armenian" w:hAnsi="Times Armenian"/>
          <w:b/>
          <w:sz w:val="24"/>
          <w:szCs w:val="24"/>
        </w:rPr>
        <w:t>. î»ñÙÇÝÝ»ñÇ û·ï³·áñÍáõÙÁ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. ê³ÑÙ³ÝáõÙÝ»ñ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Ýå³ï³ÏÝ»ñÇ Ñ³Ù³ñª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³/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§Ñ³Ù³Ï³ñ·ã³ÛÇÝ Ñ³Ù³Ï³ñ·¦ Ýß³Ý³ÏáõÙ ¿ª ó³ÝÏ³ó³Í ë³ñù Ï³Ù ÷áËÏ³å³ÏóíáÕ Ï³Ù Ï³å³ÏóíáÕ ë³ñù»ñÇ ËáõÙµ, áñáÝóÇó Ù»ÏÁ Ï³Ù ÙÇ ù³ÝÇëÁ, Íñ³·ñÇ Ñ³Ù³Ó³ÛÝ, Ï³ï³ñáõÙ »Ý ïíÛ³ÉÝ»ñÇ ³íïáÙ³ï Ùß³ÏáõÙ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µ/ §Ñ³Ù³Ï³ñ·ã³ÛÇÝ ïíÛ³ÉÝ»ñ¦ Ýß³Ý³ÏáõÙ ¿ª ÷³ëï»ñÇ, ï»Õ»Ï³ïíáõÃÛ³Ý Ï³Ù Ñ³ëÏ³óáõÃÛ³Ý Ñ³í³ùáõÙÁ ³ÛÝ Ó¨áí, áñÁ Ñ³ñÙ³ñ ¿ Ñ³</w:t>
        <w:softHyphen/>
        <w:t>Ù³</w:t>
        <w:softHyphen/>
        <w:softHyphen/>
        <w:t>Ï³ñ·ã³ÛÇÝ Ñ³Ù³Ï³ñ·»ñáõÙ Ùß³ÏÙ³Ý Ñ³Ù³ñ, Ý»ñ³éÛ³É ³ÛÝ Íñ³·ñ»ñÁ, áñáÝù ³å³ÑáíáõÙ »Ý Ñ³Ù³Ï³ñ·ã³ÛÇÝ Ñ³Ù³Ï³ñ·Ç ·áñÍ³éáõÛÃÝ»ñÇ Çñ³Ï³Ý³óáõÙÁ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§Í³é³ÛáõÃÛáõÝ ïñ³Ù³¹ñáÕ¦ Ýß³Ý³ÏáõÙ ¿ª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i. ó³ÝÏ³ó³Í Ñ³Ýñ³ÛÇÝ Ï³Ù Ù³ëÝ³íáñ Ï³½Ù³Ï»ñåáõÃÛáõÝ, áñÁ Çñ Í³é³ÛáõÃÛáõÝÇó û·ïíáÕÝ»ñÇÝ ïñ³Ù³¹ñáõÙ ¿ Ñ³Õáñ¹³Ïóí»Éáõ ÑÝ³ñ³íáñáõÃÛáõÝ Ñ³Ù³Ï³ñ·ã³ÛÇÝ Ñ³Ù³Ï³ñ·Ç ÙÇçáóáí, ¨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. ó³ÝÏ³ó³Í ³ÛÉ Ï³½Ù³Ï»ñåáõÃÛáõÝ, áñÁ Ùß³ÏáõÙ ¿ Ï³Ù å³Ñå³ÝáõÙ ¿ Ñ³Ù³Ï³ñ·ã³ÛÇÝ ïíÛ³ÉÝ»ñÁ ³ÛëåÇëÇ Ñ³Õáñ¹³Ïó³Ï³Ý Í³é³ÛáõÃÛ³Ý Ï³Ù ³ÛëåÇëÇ Í³é³ÛáõÃÛáõÝÇó û·ïíáÕÝ»ñÇ ³ÝáõÝÇó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/ §÷áË³ÝóíáÕ ïíÛ³ÉÝ»ñ¦ Ýß³Ý³ÏáõÙ ¿ª ó³ÝÏ³ó³Í Ñ³Ù³Ï³ñ·ã³ÛÇÝ ïíÛ³Éª Ï³åí³Í Ñ³Ù³Ï³ñ·ã³ÛÇÝ Ñ³Ù³Ï³ñ·Ç ÙÇçáóáí Ñ³Õáñ¹³ÏóáõÃÛ³Ý Ñ»ï, áñÝ ³é³ç³ó»É ¿ ëï»ÕÍí³Í Ñ³Ù³Ï³ñ·ã³ÛÇÝ Ñ³Ù³Ï³ñ·áí, áñÁ Ó¨³íáñí³Í ¿ áñå»ë Ñ³Õáñ¹³ÏóáõÃÛ³Ý ßÕÃ³ÛÇ ÙÇ Ù³ë ¨ óáõÛó ¿ ï³ÉÇë Ñ³Õáñ¹³ÏóáõÃÛáõÝÝ»ñÇ Í³·áõÙÁ, í»ñçÝ³Ï»ïÁ, áõÕÇÝ, Å³Ù³Ý³ÏÁ, ³Ùë³ÃÇíÁ, ã³÷Á, ï¨áÕáõÃÛáõÝÁ Ï³Ù Ýßí³Í Í³é³ÛáõÃÛ³Ý ï»ë³ÏÁ: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I. ²½·³ÛÇÝ Ù³Ï³ñ¹³Ïáí Ó»éÝ³ñÏíáÕ ÙÇçáóÝ»ñ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1. Ð³ïáõÏ ùñ»³Ï³Ý ûñ»Ýë¹ñáõÃÛáõÝ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1. Ð³Ù³Ï³ñ·ã³ÛÇÝ Ñ³Ù³Ï³ñ·»ñÇ ¨ ïíÛ³ÉÝ»ñÇ ·³ÕïÝÇáõÃÛ³Ý, ÙÇ³ëÝáõÃÛ³Ý ¨ Ù³ïã»ÉÇáõÃÛ³Ý ¹»Ù áõÕÕí³Í Ñ³Ýó³·áñÍáõÃÛáõÝÝ»ñ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. ²ÝûñÇÝ³Ï³Ý Ùáõïù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 xml:space="preserve"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` ³ÙµáÕçáõÃÛ³Ùµ Ï³Ù Ù³ë³Ùµ Ñ³Ù³Ï³ñ·ã³ÛÇÝ Ñ³Ù³Ï³ñ· Ùáõïù </w:t>
      </w:r>
      <w:r>
        <w:rPr>
          <w:rFonts w:cs="Times LatArm" w:ascii="Times LatArm" w:hAnsi="Times LatArm"/>
          <w:sz w:val="24"/>
          <w:szCs w:val="24"/>
        </w:rPr>
        <w:t>·áñÍ</w:t>
      </w:r>
      <w:r>
        <w:rPr>
          <w:rFonts w:cs="Times Armenian" w:ascii="Times Armenian" w:hAnsi="Times Armenian"/>
          <w:sz w:val="24"/>
          <w:szCs w:val="24"/>
        </w:rPr>
        <w:t>»ÉÁ: ÎáÕÙÁ Ï³ñáÕ ¿ å³Ñ³Ýç»É, áñ Ñ³Ýó³·áñÍáõÃÛáõÝÁ Ï³ï³ñí³Í ÉÇÝÇª Ë³Ëï»Éáí ³Ýíï³Ý·áõÃÛ³Ý ÙÇçáóÝ»ñÁª Ñ³Ù³Ï³ñ·ã³ÛÇÝ ïíÛ³ÉÝ»ñÇ Ó»éùµ»ñÙ³Ý Ýå³ï³Ïáí Ï³Ù ³ÛÉ ³Ý³½ÝÇí Ýå³ï³Ïáí, Ï³Ù Ï³åí³Í Ñ³Ù³Ï³ñ·ã³ÛÇÝ Ñ³Ù³Ï³ñ·Ç Ñ»ï, áñÁ ÙÇ³óí³Í ¿ Ù»Ï áõñÇß Ñ³Ù³Ï³ñ·ã³ÛÇÝ Ñ³Ù³Ï³ñ·Ç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. ²ÝûñÇÝ³Ï³Ý Ï»ñåáí Ñ³Õáñ¹³ÏóáõÃÛáõÝ ·³ÕïÝÇ áñë³ÉÁ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` ï»ËÝÇÏ³Ï³Ý ÙÇçáóÝ»ñáí ·³ÕïÝÇ áñë³Éáõ Ñ³Ù³Ï³ñ·ã³ÛÇÝ Ñ³Ù³Ï³ñ· ÙïÝáÕ, Ñ³Ù³Ï³ñ·Çó ¹áõñë »ÏáÕ ¨ Ñ³Ù³Ï³ñ·Ç Ù»ç ·ïÝíáÕ Ñ³Ù³Ï³ñ·ã³ÛÇÝ ïíÛ³ÉÝ»ñÇ áã Ññ³å³ñ³Ï³í ÷áË³ÝóáõÙÝ»ñÁ, Ý»ñ³éÛ³É Ñ³Ù³Ï³ñ·ã³ÛÇÝ Ñ³Ù³Ï³ñ·Çó ¿É»Ïïñ³Ù³·ÝÇë³Ï³Ý ³ñï³ÑáëùÁ, áñÁ ÷áË³ÝóáõÙ ¿ ÝÙ³Ý Ñ³Ù³Ï³ñ·ã³ÛÇÝ ïíÛ³ÉÝ»ñ: ÎáÕÙÁ Ï³ñáÕ ¿ å³Ñ³Ýç»É, áñ Ñ³Ýó³·áñÍáõÃÛáõÝÁ Ï³ï³ñí³Í ÉÇÝÇ  ³Ý³½ÝÇí Ýå³ï³ÏÝ»ñáí Ï³Ù ³ÛÝ Ñ³Ù³Ï³ñ·ã³ÛÇÝ Ñ³Ù³Ï³ñ·Ç Ñ»ï, áñÁ ÙÇ³óí³Í ¿ Ù»Ï áõñÇß Ñ³Ù³Ï³ñ·ã³ÛÇÝ Ñ³Ù³Ï³ñ·Ç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4. ØÇç³ÙïáõÃÛáõÝ ïíÛ³ÉÝ»ñÇ Ù»ç 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1. 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 Ñ³Ù³Ï³ñ·ã³ÛÇÝ ïíÛ³ÉÝ»ñÁ íÝ³ë»ÉÁ, áãÝã³óÝ»ÉÁ, ÷ã³óÝ»ÉÁ, ÷á÷áË»ÉÁ Ï³Ù ³ñ·»É»ÉÁ: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-851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Á Ï³ñáÕ ¿ Çñ³íáõÝù í»ñ³å³Ñ»É` å³Ñ³Ýç»Éáõ, áñ  1-ÇÝ Ï»ïáõÙ Ýßí³Í ·áñÍáÕáõÃÛ³Ý ³ñ¹ÛáõÝùáõÙ Éáõñç íÝ³ë å³ï×³</w:t>
      </w:r>
      <w:r>
        <w:rPr>
          <w:rFonts w:cs="Arial Armenian" w:ascii="Arial Armenian" w:hAnsi="Arial Armenian"/>
          <w:sz w:val="24"/>
          <w:szCs w:val="24"/>
        </w:rPr>
        <w:t>éíÇ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. Ð³Ù³Ï³ñ·Ç ³Õ³í³ÕáõÙ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 Ñ³Ù³Ï³ñ·ã³ÛÇÝ Ñ³Ù³Ï³ñ·Ç ³ßË³ï³ÝùÁ Éáõñç ËáãÁÝ¹áï»ÉÁ` Ñ³Ù³Ï³ñ·ã³ÛÇÝ ïíÛ³ÉÝ»ñ ÙïóÝ»Éáí, ÷áË³Ýó»Éáí, íÝ³ë»Éáí, áãÝã³óÝ»Éáí, ÷ã³óÝ»Éáí, ÷á÷áË»Éáí Ï³Ù ³ñ·»É»Éáí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.  ê³ñù»ñÇ ã³ñ³ß³ÑáõÙ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.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³ñï³¹ñáõÃÛáõÝÁ, í³×³éùÁ, û·ï³·áñÍÙ³Ý, Ý»ñÙáõÍÙ³Ý, ï³ñ³ÍÙ³Ý Ñ³Ù³ñ Ñ³ÛÃ³ÛÃ»ÉÁ ¨ ³ÛÉ Ï»ñå Ù³ïã»ÉÇ ¹³ñÓÝ»ÉÁ.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. ë³ñùÁ, Ý»ñ³éÛ³É Ñ³Ù³Ï³ñ·ã³ÛÇÝ Íñ³·ÇñÁ, Ý³Ë³ï»ëí³Í Ï³Ù Ñ³ñÙ³ñ»óí³Í ³é³çÇÝ Ñ»ñÃÇÝ í»ñÁ Ýßí³Í 2-5-ñ¹ Ñá¹í³ÍÝ»ñáõÙ ë³ÑÙ³Ýí³Í Ûáõñ³ù³ÝãÛáõñ Ñ³Ýó³·áñÍáõÃÛ³Ý Ï³ï³ñÙ³Ý Ñ³Ù³ñ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ii. Ñ³Ù³Ï³ñ·ãÇ Í³ÍÏ³·ÇñÁ, ÙáõïùÇ Ïá¹Á Ï³Ù ÝÙ³Ý ïíÛ³ÉÝ»ñÁ, áñáÝó ÙÇçáóáí ³ÙµáÕçáõÃÛ³Ùµ Ï³Ù Ù³ë³Ùµ ÑÝ³ñ³íáñ ¿ Ùáõïù ·áñÍ»É Ñ³Ù³Ï³ñ·ã³ÛÇÝ Ñ³Ù³Ï³ñ·, 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»ñÁ Ýßí³Í 2-Çó 5-ñ¹ Ñá¹í³ÍÝ»ñáõÙ ë³ÑÙ³Ýí³Í Ûáõñ³ù³ÝãÛáõñ Ñ³Ýó³·áñÍáõÃÛ³Ý Ï³ï³ñÙ³Ý Ýå³ï³Ïáí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 xml:space="preserve">µ/ ³é³ñÏ³ÛÇÝ ïÇñ³å»ï»ÉÝ ³ÛÝ ¿, Ýßí³Í </w:t>
      </w:r>
      <w:r>
        <w:rPr>
          <w:rFonts w:cs="Arial Armenian" w:ascii="Arial Armenian" w:hAnsi="Arial Armenian"/>
          <w:sz w:val="24"/>
          <w:szCs w:val="24"/>
        </w:rPr>
        <w:t>§³¦ Ï»ïÇ</w:t>
      </w:r>
      <w:r>
        <w:rPr>
          <w:rFonts w:cs="Times Armenian" w:ascii="Times Armenian" w:hAnsi="Times Armenian"/>
          <w:sz w:val="24"/>
          <w:szCs w:val="24"/>
        </w:rPr>
        <w:t xml:space="preserve"> i Ï³Ù </w:t>
      </w:r>
      <w:r>
        <w:rPr>
          <w:rFonts w:cs="Arial" w:ascii="Arial" w:hAnsi="Arial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</w:rPr>
        <w:t xml:space="preserve"> »ÝÃ³Ï»ï»ñáõÙ,  áñ û·ï³·áñÍíÇ í»ñÁ Ýßí³Í 2-5-ñ¹ Ñá¹í³ÍÝ»ñáõÙ ë³ÑÙ³Ýí³Í Ûáõñ³ù³ÝãÛáõñ Ñ³Ýó³·áñÍáõÃÛ³Ý Ï³ï³ñÙ³Ý Ýå³ï³Ïáí: ÎáÕÙÁ Ï³ñáÕ ¿ ûñ»Ýùáí å³Ñ³Ýç»É, áñ ÙÇ ß³ñù ³Û¹åÇëÇ ³é³ñÏ³Ý»ñ Ó»éù µ»ñí»Ý ÙÇÝã¨ ùñ»³Ï³Ý å³ï³ëË³Ý³ïíáõÃÛ³Ý »ÝÃ³ñÏ»ÉÁ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Á ãå»ïù ¿ Ù»ÏÝ³µ³ÝíÇ áñå»ë ùñ»³Ï³Ý å³ï³ëË³Ý³ïíáõÃÛ³Ý Ñ³ñÏ³¹ñ³Ýù, »ñµ ³ñï³¹ñáõÃÛáõÝÁ, í³×³éùÁ, û·ï³·áñÍÙ³Ý, Ý»ñÙáõÍÙ³Ý, ï³ñ³ÍÙ³Ý Ñ³Ù³ñ Ñ³ÛÃ³ÛÃ»ÉÁ ¨ ³ÛÉ Ï»ñå Ù³ïã»ÉÇ ¹³ñÓÝ»ÉÁ Ï³Ù ïÇñ³å»ïáõÙÁ, áñÁ í»ñ³µ»ñáõÙ ¿ ëáõÛÝ Ñá¹í³ÍÇ 1-ÇÝ Ï»ïÇÝ, ëáõÛÝ ÎáÝí»ÝóÇ³ÛÇ 2-ñ¹Çó 5-ñ¹ Ñá¹í³ÍÝ»ñáõÙ Ýßí³Í Ñ³Ýó³·áñÍáõÃÛáõÝÝ»ñÇ Ï³ï³ñÙ³Ý Ýå³ï³Ïáí ã¿, ÇÝãå»ë, ûñÇÝ³Ï, Ñ³Ù³Ï³ñ·ã³ÛÇÝ Ñ³Ù³Ï³ñ·Ç ÃáõÛÉ³ïñáÕ ëïáõ·áõÙÁ Ï³Ù å³ßïå³ÝáõÃÛáõÝÁ:</w:t>
      </w:r>
    </w:p>
    <w:p>
      <w:pPr>
        <w:pStyle w:val="TextBody"/>
        <w:numPr>
          <w:ilvl w:val="0"/>
          <w:numId w:val="8"/>
        </w:numPr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Úáõñ³ù³ÝãÛáõñ ÎáÕÙ Ï³ñáÕ ¿ ëáõÛÝ Ñá¹í³ÍÇ 1-ÇÝ Ï»ïÁ ãÏÇñ³é»Éáõ Çñ³íáõÝù í»ñ³å³Ñ»É` å³ÛÙ³Ýáí, áñ í»ñ³å³ÑáõÙÁ ãí»ñ³µ»ñÇ 1-ÇÝ Ñá¹í³ÍÇ §³¦ Ï»ïÇ</w:t>
      </w:r>
      <w:r>
        <w:rPr>
          <w:rFonts w:cs="Arial" w:ascii="Arial" w:hAnsi="Arial"/>
          <w:sz w:val="24"/>
          <w:szCs w:val="24"/>
        </w:rPr>
        <w:t xml:space="preserve"> ii</w:t>
      </w:r>
      <w:r>
        <w:rPr>
          <w:rFonts w:cs="Times Armenian" w:ascii="Times Armenian" w:hAnsi="Times Armenian"/>
          <w:sz w:val="24"/>
          <w:szCs w:val="24"/>
        </w:rPr>
        <w:t xml:space="preserve"> »ÝÃ³Ï»ïáõÙ Ýßí³Í ³é³ñÏ³Ý»ñÇ í³×³éùÇÝ, ï³ñ³ÍÙ³ÝÁ Ï³Ù ³ÛÉ ¹»åùáõÙ Ù³ïã»ÉÇ ¹³ñÓÝ»ÉáõÝ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 xml:space="preserve">ì»ñÝ³·Çñ 2. </w:t>
      </w:r>
      <w:r>
        <w:rPr>
          <w:rFonts w:cs="Times Armenian" w:ascii="Times Armenian" w:hAnsi="Times Armenian"/>
          <w:b/>
          <w:sz w:val="24"/>
          <w:szCs w:val="24"/>
        </w:rPr>
        <w:t>Ð³Ù³Ï³ñ·ãÇÝ</w:t>
      </w:r>
      <w:r>
        <w:rPr>
          <w:rFonts w:cs="Times Armenian" w:ascii="Times Armenian" w:hAnsi="Times Armenian"/>
          <w:b/>
          <w:i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³éÝãíáÕ Ñ³Ýó³·áñÍáõÃÛáõÝÝ»ñ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ind w:left="-851" w:right="-574" w:firstLine="567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7. Ð³Ù³Ï³ñ·ãÇÝ</w:t>
      </w:r>
      <w:r>
        <w:rPr>
          <w:rFonts w:cs="Times Armenian" w:ascii="Times Armenian" w:hAnsi="Times Armenian"/>
          <w:b/>
          <w:i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³éÝãíáÕ Ë³ñ¹³ËáõÃÛáõÝÝ»ñ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` áã ÇëÏ³Ï³Ý ïíÛ³ÉÝ»ñÇ ³ñ¹ÛáõÝùáõÙ Ñ³Ù³Ï³ñ·ã³ÛÇÝ ïíÛ³ÉÝ»ñ ÙïóÝ»ÉÁ, ÷á÷áË»ÉÁ, áãÝã³óÝ»ÉÁ Ï³Ù ³ñ·»É»ÉÁ` ³ÛÝ Ýå³ï³Ïáí, áñ ùÝÝ³ñÏí»Ý Ï³Ù ·áñÍí»Ý ûñÇÝ³Ï³Ýáñ»Ý, áñå»ë ÇëÏ³Ï³Ý ïíÛ³ÉÝ»ñ, ³ÝÏ³Ë Ýñ³ÝÇó` ³Û¹ ïíÛ³ÉÝ»ñÁ å³ñ½ ¨ Ñ³ëÏ³Ý³ÉÇ »Ý, Ã» áã: ÎáÕÙÁ Ï³ñáÕ ¿ å³Ñ³Ýç»É Ë³µ»Éáõ Ùï³¹ñáõÃÛáõÝÁ Ï³Ù ÝÙ³Ý ³Ý³½ÝÇí Ùï³¹ñáõÃÛáõÝÁ ÙÇÝã¨ ùñ»³Ï³Ý å³ï³ëË³Ý³ïíáõÃÛ³Ý »ÝÃ³ñÏ»ÉÁ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. Ð³Ù³Ï³ñ·ãÇÝ</w:t>
      </w:r>
      <w:r>
        <w:rPr>
          <w:rFonts w:cs="Times Armenian" w:ascii="Times Armenian" w:hAnsi="Times Armenian"/>
          <w:b/>
          <w:i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³éÝãíáÕ Ë³ñ¹³ËáõÃÛáõÝ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 Ù»Ï áõñÇß ³ÝÓÇ ë»÷³Ï³ÝáõÃÛ³Ý Ïáñáõëï å³ï×³é»ÉÁ.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Ñ³Ù³Ï³ñ·ã³ÛÇÝ ïíÛ³ÉÝ»ñÇ ó³ÝÏ³ó³Í Ùáõïùáí, ÷á÷áËáõÃÛ³Ùµ, áãÝã³óÙ³Ùµ Ï³Ù ³ñ·»ÉÙ³Ùµ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Ñ³Ù³Ï³ñ·ã³ÛÇÝ Ñ³Ù³Ï³ñ·Ç ·áñÍáÕáõÃÛ³Ý ó³ÝÏ³ó³Í ³Õ³í³ÕÙ³Ùµ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Ë³ñ¹³Ë ¨ ³Ý³½ÝÇí Ùï³¹ñáõÃÛ³Ùµ, ³Ýûñ»Ý` Çñ Ï³Ù Ù»Ï áõñÇß ³ÝÓÇ Ñ³Ù³ñ ïÝï»ë³Ï³Ý ß³Ñ Ñ³ÛÃ³ÛÃ»Éáõ Ýå³ï³Ïáí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3. ´áí³Ý¹³ÏáõÃÛ³ÝÝ ³éÝãíáÕ Ñ³Ýó³·áñÍáõÃÛáõÝÝ»ñ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. Ø³ÝÏ³Ï³Ý åáéÝá·ñ³ýÇ³ÛÇÝ í»ñ³µ»ñáÕ Ñ³Ýó³·áñÍáõÃÛáõÝÝ»ñ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numPr>
          <w:ilvl w:val="0"/>
          <w:numId w:val="26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 Ï³ï³ñí³Í Ñ»ï¨Û³É ·áñÍáÕáõÃÛáõÝÝ»ñÁ.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³/ Ù³ÝÏ³Ï³Ý åáéÝá·ñ³ýÇ³ÛÇ ³ñï³¹ñáõÃÛáõÝÁ` Ñ³Ù³Ï³ñ·ã³ÛÇÝ Ñ³Ù³Ï³ñ·Ç ÙÇçáóáí ï³ñ³Í»Éáõ Ýå³ï³Ïáí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Ù³ÝÏ³Ï³Ý åáéÝá·ñ³ýÇ³ÛÇ ³é³ç³ñÏáõÙÁ Ï³Ù Ù³ïã»ÉÇ ¹³ñÓÝ»ÉÁ Ñ³Ù³Ï³ñ·ã³ÛÇÝ Ñ³Ù³Ï³ñ·Ç ÙÇçáóáí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Ù³ÝÏ³Ï³Ý åáéÝá·ñ³ýÇ³ÛÇ ï³ñ³ÍáõÙÁ Ï³Ù ÷áË³ÝóáõÙÁ Ñ³Ù³Ï³ñ·ã³ÛÇÝ Ñ³Ù³Ï³ñ·Ç ÙÇçáóáí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/ Ù³ÝÏ³Ï³Ý åáéÝá·ñ³ýÇ³ÛÇ Ñ³ÛÃ³ÛÃáõÙÁ Ñ³Ù³Ï³ñ·ã³ÛÇÝ Ñ³Ù³Ï³ñ·Ç ÙÇçáóáí` Çñ Ï³Ù Ù»Ï ³ÛÉ ³ÝÓÇ Ñ³Ù³ñ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/ Ù³ÝÏ³Ï³Ý åáéÝá·ñ³ýÇ³ÛÇÝ ïÇñ³å»ïáõÙÁ Ñ³Ù³Ï³ñ·ã³ÛÇÝ Ñ³Ù³Ï³ñ·áõÙ Ï³Ù Ñ³Ù³Ï³ñ·ã³ÛÇÝ ïíÛ³ÉÝ»ñÇ å³Ñå³ÝÙ³Ý Ñ³Ù³Ï³ñ·áõÙ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numPr>
          <w:ilvl w:val="0"/>
          <w:numId w:val="26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-ÇÝ Ï»ïáõÙ  Ýßí³Í §Ù³ÝÏ³Ï³Ý åáéÝá·ñ³ýÇ³¦ ï»ñÙÇÝÁ Ý»ñ³éáõÙ ¿  åáéÝá·ñ³ýÇÏ ÝÛáõÃ»ñ, áñáÝù ï»ë³å³ïÏ»ñáõÙ »Ý.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³/µ³ó³Ñ³Ûï ë»é³Ï³Ý ·áñÍáÕáõÃÛáõÝÝ»ñÇ Ù»ç Ý»ñ·ñ³íí³Í³Ýã³÷³Ñ³ëÇ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µ/ ³ÝÓÇ, áñÁ ÝÙ³ÝíáõÙ ¿ µ³ó³Ñ³Ûï ë»é³Ï³Ý ·áñÍáÕáõÃÛáõÝÝ»ñÇ Ù»ç Ý»ñ·ñ³íí³Í ³Ýã³÷³Ñ³ëÇ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·/ Çñ³Ï³ÝÇ ÝÙ³ÝíáÕ å³ïÏ»ñÝ»ñ, áñáÝù å³ïÏ»ñáõÙ »Ý µ³ó³Ñ³Ûï ë»é³Ï³Ý ·áñÍáÕáõÃÛáõÝÝ»ñÇ Ù»ç  Ý»ñ·ñ³íí³Í ³Ýã³÷³Ñ³ëÇ,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numPr>
          <w:ilvl w:val="0"/>
          <w:numId w:val="26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»ñÁ Ýßí³Í 2-ñ¹ Ï»ïáõÙ §÷áùñ³Ñ³ë³Ï¦ ï»ñÙÇÝÁ Ý»ñ³éáõÙ ¿ ÙÇÝã¨ 18 ï³ñ»Ï³Ý  µáÉáñ ³ÝÓ³Ýó: ê³Ï³ÛÝ ÎáÕÙÁ Ï³ñáÕ ¿ å³Ñ³Ýç»É ³í»ÉÇ ó³Íñ ï³ñÇù³ÛÇÝ ë³Ñ</w:t>
        <w:softHyphen/>
        <w:t>Ù³Ý³÷³ÏáõÙ, áñÁ ãå»ïù ¿ 16 ï³ñ»Ï³ÝÇó ó³Íñ ÉÇÝÇ:</w:t>
      </w:r>
    </w:p>
    <w:p>
      <w:pPr>
        <w:pStyle w:val="TextBody"/>
        <w:numPr>
          <w:ilvl w:val="0"/>
          <w:numId w:val="26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ñáÕ ¿ 1-ÇÝ Ï»ïÇ §¹¦ ¨ §»¦ »ÝÃ³Ï»ï»ñÁ ¨ 2-ñ¹ Ï»ïÇ §µ¦ ¨ §·¦ »ÝÃ³Ï»ï»ñÁ ³ÙµáÕçáõÃÛ³Ùµ Ï³Ù Ù³ë³Ùµ ãÏÇñ³é»Éáõ Çñ³íáõÝù í»ñ³å³Ñ»É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4. Ð»ÕÇÝ³Ï³ÛÇÝ Çñ³íáõÝùÇ ¨ Ñ³ñ³ÏÇó Çñ³íáõÝùÝ»ñÇ Ë³ËïÙ³Ý í»ñ³µ»ñÛ³É Ñ³Ýó³·áñÍáõÃÛáõÝÝ»ñÁ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. Ð»ÕÇÝ³Ï³ÛÇÝ Çñ³íáõÝùÇ ¨ Ñ³ñ³ÏÇó Çñ³íáõÝùÝ»ñÇ Ë³ËïÙ³Ý í»ñ³µ»ñÛ³É Ñ³Ýó³·áñÍáõÃÛáõÝÝ»ñÁ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numPr>
          <w:ilvl w:val="0"/>
          <w:numId w:val="13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Ñ»ÕÇÝ³Ï³ÛÇÝ Çñ³íáõÝùÇ Ë³ËïáõÙÁ, ë³ÑÙ³Ýí³Í Áëï ³Û¹ ÎáÕÙÇ ûñ»Ýë¹ñáõÃÛ³Ý` 1971Ã. ÑáõÉÇëÇ 24-Ç ö³ñÇ½Û³Ý ³Ïïáí ëï³ÝÓÝ³Í å³ñï³Ï³ÝáõÃÛáõÝÝ»ñÇ Ñ³Ù³Ó³ÛÝ, í»ñ³Ý³Ûí³Í ¶ñ³Ï³Ý ¨ ·»Õ³ñí»ëï³Ï³Ý ³ßË³ï³ÝùÝ»ñÇ å³ßïå³</w:t>
        <w:softHyphen/>
        <w:t>ÝáõÃÛ³Ý ´»éÝÇ ÎáÝí»ÝóÇ³ÛáõÙ, Øï³íáñ ë»÷³Ï³ÝáõÃÛ³Ý Çñ³íáõÝùÝ»ñÇ ³é¨ïñÇÝ ³éÝãíáÕ ³ëå»ÏïÝ»ñÇ í»ñ³µ»ñÛ³É Ð³Ù³Ó³ÛÝ³·ñáõÙ ¨ WIPO Ð»ÕÇÝ³Ï³ÛÇÝ Çñ³íáõÝùÇ Ù³ëÇÝ ä³ÛÙ³Ý³·ñáõÙ` µ³ó³éáõÃÛ³Ùµ ³Û¹ ÎáÝí»ÝóÇ³Ý»ñáõÙ Ýßí³Í ó³ÝÏ³ó³Í µ³ñáÛ³Ï³Ý Çñ³íáõÝùÇ, »ñµ ³Û¹åÇëÇ ·áñÍáÕáõÃÛáõÝÝ»ñÁ Ï³ï³ñíáõÙ »Ý Ï³Ù³íáñ Ï»ñåáí, ³é¨ïñ³ÛÇÝ Ù³ëßï³µÝ»ñáí ¨ Ñ³Ù³Ï³ñ·ã³ÛÇÝ Ñ³Ù³Ï³ñ·Ç ÙÇçáóáí:</w:t>
      </w:r>
    </w:p>
    <w:p>
      <w:pPr>
        <w:pStyle w:val="TextBody"/>
        <w:numPr>
          <w:ilvl w:val="0"/>
          <w:numId w:val="13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Ñ³ñ³ÏÇó Çñ³íáõÝùÝ»ñÇ Ë³ËïáõÙÁ, ë³ÑÙ³Ýí³Í Áëï ³Û¹ ÎáÕÙÇ ûñ»Ýë¹ñáõÃÛ³Ý, Ñ³Ù³Ó³ÛÝ ÐÝãÛáõÝ³·ñ³ÛÇÝ ¨ é³¹ÇáÑ³Õáñ¹áÕ Ï³½Ù³Ï»ñåáõÃÛáõÝÝ»ñÇ  ¹»ñ³ë³ÝÝ»ñÇ, é»ÅÇëáñÝ»ñÇ å³ßïå³ÝáõÃÛ³Ý Ù³ëÇÝ ÙÇç³½·³ÛÇÝ ÎáÝí»ÝóÇ³Ûáí (ÐéáÙÇ ÎáÝí»ÝóÇ³), Øï³íáñ ë»÷³Ï³ÝáõÃÛ³Ý Çñ³íáõÝùÝ»ñÇ ³é¨ïñÇÝ ³éÝãíáÕ ³ëå»ÏïÝ»ñÇ í»ñ³µ»ñÛ³É Ð³Ù³Ó³ÛÝ³·ñáí ¨ WIPO Ý»ñÏ³Û³óáõÙÝ»ñÇ ¨ ýáÝá·ñ³ÙÝ»ñÇ Ù³ëÇÝ ä³ÛÙ³Ý³·ñáí ëï³ÝÓÝ³Í å³ñï³Ï³ÝáõÃÛáõÝÝ»ñÇ` µ³ó³éáõÃÛ³Ùµ ³Û¹  ÎáÝí»ÝóÇ³Ý»ñáõÙ Ýßí³Í ó³ÝÏ³ó³Í µ³ñáÛ³Ï³Ý Çñ³íáõÝùÇ, »ñµ ³Û¹åÇëÇ ·áñÍáÕáõÃÛáõÝÝ»ñÁ Ï³ï³ñíáõÙ »Ý Ï³Ù³íáñ Ï»ñåáí, ³é¨ïñ³Ï³Ý Ù³ëßï³µÝ»ñáí ¨ Ñ³Ù³Ï³ñ·ã³ÛÇÝ Ñ³Ù³Ï³ñ·Ç ÙÇçáóáí:</w:t>
      </w:r>
    </w:p>
    <w:p>
      <w:pPr>
        <w:pStyle w:val="TextBody"/>
        <w:numPr>
          <w:ilvl w:val="0"/>
          <w:numId w:val="13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Á Ï³ñáÕ ¿ Çñ»Ý Çñ³íáõÝù í»ñ³å³Ñ»É` áñáß ë³ÑÙ³Ý³÷³Ï ¹»åù»ñáõÙ ãÏÇñ³é»Éáõ ëáõÛÝ Ñá¹í³ÍÇ 1-ÇÝ ¨ 2-ñ¹ Ï»ï»ñáí Ý³Ë³ï»ëí³Í ùñ»³Ï³Ý å³ï³ëË³Ý³ïíáõÃÛáõÝ, »Ã» ³éÏ³ »Ý Çñ³í³Ï³Ý å³ßïå³ÝáõÃÛ³Ý ³ÛÉ ³ñ¹ÛáõÝ³í»ï ÙÇçáóÝ»ñ, ¨ »Ã» ÝÙ³Ý Çñ³íáõÝù í»ñ³å³Ñ»ÉÁ ãÇ ³é³ç³óÝáõÙ ß»ÕáõÙ ëáõÛÝ Ñ»¹í³ÍÇ 1-ÇÝ ¨ 2-ñ¹ Ï»ïáí Ý³Ë³ï»ëí³Í ÙÇç³½·³ÛÇÝ Ñ³Ù³Ó³ÛÝ³·ñ»ñáí ÎáÕÙÇ áõÝ»ó³Í ÙÇç³½·³ÛÇÝ å³ñï³íáñáõÃÛáõÝÝ»ñÇ  Ï³ï³ñáõÙÇó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5. úÅ³Ý¹³Ï å³ï³ëË³Ý³ïíáõÃÛáõÝ ¨ å³ïÅ³ÙÇçáóÝ»ñ</w:t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. öáñÓ ¨ û·ÝáõÙ Ï³Ù ¹ñ¹áõÙ</w:t>
      </w:r>
    </w:p>
    <w:p>
      <w:pPr>
        <w:pStyle w:val="TextBody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numPr>
          <w:ilvl w:val="0"/>
          <w:numId w:val="22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` ó³ÝÏ³ó³Í Ñ³Ýó³·áñÍáõÃÛ³Ý Ï³ï³ñÙ³ÝÝ û·Ý»ÉÁ Ï³Ù ¹ñ¹»ÉÁ, áñÁ  ë³ÑÙ³Ýí³Í ¿` Ñ³Ù³Ó³ÛÝ ëáõÛÝ ÎáÝí»ÝóÇ³ÛÇ 2-ñ¹Çó 10-ñ¹ Ñá¹í³ÍÝ»ñÇ, ³ÛëåÇëÇ Ñ³Ýó³·áñÍáõÃÛ³Ý Ï³ï³ñÙ³Ý Ùï³¹ñáõÃÛ³Ùµ:</w:t>
      </w:r>
    </w:p>
    <w:p>
      <w:pPr>
        <w:pStyle w:val="TextBody"/>
        <w:numPr>
          <w:ilvl w:val="0"/>
          <w:numId w:val="22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áõñ³ù³ÝãÛáõñ ÎáÕÙ ÁÝ¹áõÝáõÙ ¿ ³ÛÝåÇëÇ ûñ»Ýë¹ñ³Ï³Ý ¨ ³ÛÉ ÙÇçáóÝ»ñ, áñáÝù Ï³ñáÕ »Ý ³ÝÑñ³Å»ßï ÉÇÝ»É Çñ Ý»ñùÇÝ ûñ»Ýë¹ñáõÃÛ³Ý Ñ³Ù³Ó³ÛÝ áñå»ë ùñ»³Ï³Ý Ñ³Ýó³·áñÍáõÃÛáõÝ ë³ÑÙ³Ý»Éáõ ÙÇïáõÙÝ³íáñ ¨ ³Ýûñ»Ý Ï»ñåáí ³ñí³Í ÷áñÓÁ` Ï³ï³ñ»Éáõ ó³ÝÏ³ó³Í Ñ³Ýó³·áñÍáõÃÛáõÝ`  ë³ÑÙ³Ýí³Í Áëï ëáõÛÝ ÎáÝí»ÝóÇ³ÛÇ 3-ñ¹Çó 5-ñ¹, 7-ñ¹, 8-ñ¹ Ñá¹í³ÍÝ»ñÇ ¨    9-ñ¹ Ñá¹í³ÍÇ 1-ÇÝ Ï»ïÇ §³¦ ¨ §·¦ »ÝÃ³Ï»ï»ñÇ: </w:t>
      </w:r>
    </w:p>
    <w:p>
      <w:pPr>
        <w:pStyle w:val="TextBody"/>
        <w:numPr>
          <w:ilvl w:val="0"/>
          <w:numId w:val="22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ñáÕ ¿ ëáõÛÝ Ñá¹í³ÍÇ 2-ñ¹ Ï»ïÁ Ù³ë³Ùµ Ï³Ù ³ÙµáÕçáõÃÛ³Ùµ ãÏÇñ³é»Éáõ Çñ³íáõÝù í»ñ³å³Ñ»É:</w:t>
      </w:r>
    </w:p>
    <w:p>
      <w:pPr>
        <w:pStyle w:val="TextBody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. Îáñåáñ³ïÇí å³ï³ëË³Ý³ïíáõÃÛáõÝ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áõñ³ù³ÝãÛáõñ ÎáÕÙ å³ñï³íáñ ¿ ÁÝ¹áõÝ»É ³ÛÝåÇëÇ ûñ»Ýë¹ñ³Ï³Ý ¨ ³ÛÉ ÙÇçáóÝ»ñ, áñáÝù Ï³ñáÕ »Ý ³ÝÑñ³Å»ßï ÉÇÝ»É` ³å³Ñáí»Éáõ, áñå»ë½Ç Çñ³í³µ³Ý³Ï³Ý ³ÝÓ³Ýó Ï³ñ»ÉÇ ÉÇÝÇ å³ï³ëË³Ý³ïíáõÃÛ³Ý »ÝÃ³ñÏ»É ëáõÛÝ ÎáÝí»ÝóÇ³Ûáí Ý³Ë³ï»ëí³Í ³ÛÝåÇëÇ ùñ»³Ï³Ý Ñ³Ýó³·áñÍáõÃÛ³Ý Ñ³Ù³ñ, áñÝ Ç û·áõï ³Û¹ Çñ³í³µ³Ý³Ï³Ý ³ÝÓ³Ýó Ï³ï³ñí»É ¿ áñå»ë ³ÝÑ³ï Ï³Ù áñå»ë Çñ³í³µ³Ý³Ï³Ý ³ÝÓÇ Ù³ñÙÝÇ Ù³ë Ñ³Ý¹»ë »ÏáÕ ¨ ïíÛ³É Çñ³í³µ³Ý³Ï³Ý ³ÝÓÇ Ý»ñëáõÙ Ñ»ï¨Û³ÉÇ ÑÇÙ³Ý íñ³ ³é³ç³ï³ñ ¹Çñù ½µ³Õ»óÝáÕ áñ¨¿ ýÇ½ÇÏ³Ï³Ý ³ÝÓÇ ÏáÕÙÇó, 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/ Ý»ñÏ³Û³óÝ»Éáõ Çñ³í³µ³Ý³Ï³Ý ³ÝÓÇÝ, 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/ áñáßáõÙÝ»ñ ÁÝ¹áõÝ»Éáõ Çñ³í³µ³Ý³Ï³Ý ³ÝÓÇ ³ÝáõÝÇó, 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ÑëÏáÕáõÃÛáõÝ Çñ³Ï³Ý³óÝ»Éáõ Çñ³í³µ³Ý³Ï³Ý ³ÝÓÇ ÝÏ³ïÙ³Ùµ: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ÉñáõÙÝ ³ÛÝ ¹»åù»ñÇ, áñáÝù ³ñ¹»Ý ë³ÑÙ³Ýí³Í »Ý ëáõÛÝ Ñá¹í³ÍÇ 1-ÇÝ Ï»ïáõÙ, Ûáõñ³ù³ÝãÛáõñ ÎáÕÙ ÏÓ»éÝ³ñÏÇ ÙÇçáóÝ»ñ, áñáÝù ³ÝÑñ³Å»ßï »Ý ³å³Ñáí»Éáõ Ñ³Ù³ñ Çñ³í³µ³Ý³Ï³Ý ³ÝÓÇ å³ï³ëË³Ý³ïíáõÃÛáõÝÁ, »ñµ ÑëÏáÕáõÃÛ³Ý ¨ í»ñ³ÑëÏáÕáõÃÛ³Ý µ³ó³Ï³ÛáõÃÛáõÝÁ ÑÝ³ñ³íáñ ¿ ¹³ñÓÝáõÙ 1-ÇÝ Ï»ïáõÙ Ýßí³Í ýÇ½ÇÏ³Ï³Ý ³ÝÓÇ ÏáÕÙÇó ëáõÛÝ ÎáÝí»ÝóÇ³Ûáí ë³ÑÙ³Ýí³Í Ñ³Ýó³·áñÍáõÃÛ³Ý Ï³ï³ñáõÙÁ ³Û¹ Çñ³í³µ³Ý³Ï³Ý ³ÝÓÇ û·ïÇÝ ³ÛÝ ýÇ½ÇÏ³Ï³Ý ³ÝÓÇ ÏáÕÙÇó, áñÁ ·áñÍáõÙ ¿ Ýñ³ ÇßË³ÝáõÃÛ³Ý Ý»ñùá: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Ç ûñÇÝ³Ï³Ý ëÏ½µáõÝùÝ»ñÇ Ñ³Ù³Ó³ÛÝ` Çñ³í³µ³Ý³Ï³Ý ³ÝÓÇ å³ï³ëË³Ý³ïíáõÃÛáõÝÁ Ï³ñáÕ ¿ ÉÇÝ»É ùñ»³Ï³Ý, ù³Õ³ù³óÇ³Ï³Ý Ï³Ù í³ñã³Ï³Ý: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ëåÇëÇ å³ï³ëË³Ý³ïíáõÃÛáõÝÁ ãå»ïù ¿ íÝ³ëÇ ³ÛÝ ýÇ½ÇÏ³Ï³Ý ³ÝÓ³Ýó ùñ»³Ï³Ý å³ï³ëË³Ý³ïíáõÃÛ³ÝÁ, áñáÝù Ï³ï³ñ»É »Ý Ñ³Ýó³·áñÍáõÃÛáõÝ: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. ä³ïÅ³ÙÇçáóÝ»ñ ¨ ÙÇçáóÝ»ñ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áõñ³ù³ÝãÛáõñ ÎáÕÙ ÁÝ¹áõÝáõÙ ¿ ³ÛÝåÇëÇ ûñ»Ýë¹ñ³Ï³Ý ¨ ³ÛÉ ÙÇçáóÝ»ñ, áñáÝù Ï³ñáÕ »Ý ³ÝÑñ³Å»ßï ÉÇÝ»É` ³å³Ñáí»Éáõ Ñ³Ù³ñ, áñ 2-11-ñ¹ Ñá¹í³ÍÝ»ñáí ë³ÑÙ³Ýí³Í ùñ»³Ï³Ý Ñ³Ýó³·áñÍáõÃÛáõÝÝ»ñÁ ³ñÅ³Ý³Ý³Ý å³ïÅÇ ³ñ¹ÛáõÝ³í»ï, Ñ³Ù³ã³÷ ¨ ï³ñÑ³Ùá½Ù³Ý ÙÇçáóÝ»ñáí, Ý»ñ³éÛ³É ³½³ï³½ñÏáõÙÁ: 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å³ñï³íáñ ¿ ³å³Ñáí»É, áñå»ë½Ç 12-ñ¹ Ñá¹í³ÍÇ Ñ³Ù³Ó³ÛÝ å³ï³ëË³Ý³ïíáõÃÛ³Ý »ÝÃ³ñÏí³Í Çñ³í³µ³Ý³Ï³Ý ³ÝÓ³Ýó ÝÏ³ïÙ³Ùµ ÏÇñ³éí»Ý ³ñ¹ÛáõÝ³í»ï , Ñ³Ù³ã³÷ ¨ ï³ñÑ³Ùá½Çã ùñ»³Ï³Ý Ï³Ù áã ùñ»³Ï³Ý å³ïÅ³ÙÇçáóÝ»ñ Ï³Ù ÙÇçáóÝ»ñ, Ý»ñ³éÛ³É` ¹ñ³Ù³Ï³Ý å³ïÇÅÝ»ñ:</w:t>
      </w:r>
    </w:p>
    <w:p>
      <w:pPr>
        <w:pStyle w:val="Footer"/>
        <w:tabs>
          <w:tab w:val="clear" w:pos="4320"/>
          <w:tab w:val="clear" w:pos="8640"/>
        </w:tabs>
        <w:ind w:left="-851" w:right="-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2. ÀÝÃ³ó³Ï³ñ·³ÛÇÝ ûñ»Ýë¹ñáõÃÛáõÝ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1. ÀÝ¹Ñ³Ýáõñ ¹ñáõÛÃÝ»ñ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. ÀÝÃ³ó³Ï³ñ·³ÛÇÝ ¹ñáõÛÃÝ»ñÇ  ßñç³Ý³ÏÝ»ñÁ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³å³Ñáí»Éáõ Ñ³ïáõÏ ùñ»³Ï³Ý Ñ»ï³ùÝÝáõÃÛáõÝÝ»ñÇ Ï³Ù ¹³ï³í³ñáõÃÛáõÝÝ»ñÇ Ñ³Ù³ñ ëáõÛÝ µ³ÅÝáõÙ Ý³Ë³ï»ëí³Í Çñ³í³ëáõÃÛáõÝÝ»ñÁ ¨ ÁÝÃ³ó³Ï³ñ·»ñÁ: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´³óÇ 21-ñ¹ Ñá¹í³ÍáõÙ Ýßí³ÍÇó` Ûáõñ³ù³ÝãÛáõñ ÎáÕÙ ÏÏÇñ³éÇ ëáõÛÝ Ñá¹í³ÍÇ 1-ÇÝ Ï»ïáõÙ ë³ÑÙ³Ýí³Í Çñ³í³ëáõÃÛáõÝÝ»ñÁ  ¨  ÁÝÃ³ó³Ï³ñ·»ñÁ. 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ëáõÛÝ ÎáÝí»ÝóÇ³ÛÇ 2-11-ñ¹ Ñá¹í³ÍÝ»ñÇ Ñ³Ù³Ó³ÛÝ ë³ÑÙ³Ýí³Í ùñ»³Ï³Ý Ñ³Ýó³·áñÍáõÃÛáõÝÝ»ñÁ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³ÛÉ ùñ»³Ï³Ý Ñ³Ýó³·áñÍáõÃÛáõÝÝ»ñª Ï³ï³ñí³Í Ñ³Ù³Ï³ñ·ã³ÛÇÝ Ñ³Ù³Ï³ñ·Ç ÙÇçáóáí, ¨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ùñ»³Ï³Ý Ñ³Ýó³·áñÍáõÃÛ³Ý` ¿É»ÏïñáÝ³ÛÇÝ Ó¨áí ³å³óáõÛóÝ»ñÇ Ñ³í³ùáõÙ: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numPr>
          <w:ilvl w:val="0"/>
          <w:numId w:val="21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Úáõñ³ù³ÝãÛáõñ ÎáÕÙ Ï³ñáÕ ¿ Çñ³íáõÝù í»ñ³å³Ñ»É` ÏÇñ³é»Éáõ 20-ñ¹ Ñá¹í³ÍáõÙ Ýßí³Í  ÙÇçáóÝ»ñÁ ÙÇ³ÛÝ ³ÛÝ Ñ³Ýó³·áñÍáõÃÛáõÝÝ»ñÇ Ï³Ù Ñ³Ýó³·áñÍáõÃÛáõÝÝ»ñÇ Ï³ï»·áñÇ³Ý»ñÇ Ñ³Ù³ñ, áñáÝù Ýßí³Í »Ý í»ñ³å³ÑÙ³Ý Ù»ç` å³ÛÙ³Ýáí, áñ ³Û¹åÇëÇ Ñ³Ýó³·áñÍáõÃÛáõÝÝ»ñÇ Ï³Ù Ñ³Ýó³·áñÍáõÃÛáõÝÝ»ñÇ Ï³ï»·áñÇ³Ý»ñÇ ßñç³Ý³ÏÁ ³í»ÉÇ ß³ï ãë³ÑÙ³Ý³÷³ÏíÇ, ù³Ý Ñ³Ýó³·áñÍáõÃÛáõÝÝ»ñÇ ßñç³Ý³ÏÝ ¿, áñáÝó Ñ³Ù³ñ,   21-ñ¹ Ñá¹í³ÍÇ Ñ³Ù³Ó³ÛÝ, ÏÇñ³éíáõÙ »Ý ÙÇçáóÝ»ñ: Úáõñ³ù³ÝãÛáõñ ÎáÕÙ ÏùÝÝ³ñÏÇ 20-ñ¹ Ñá¹í³ÍáõÙ ë³ÑÙ³Ýí³Í ÙÇçáóÝ»ñÇÝ É³ÛÝ ÏÇñ³éÙ³Ý ÑÝ³ñ³íáñáõÃÛáõÝ ï³Éáõ` ÝÙ³Ý í»ñ³å³ÑÙ³Ý ë³ÑÙ³</w:t>
        <w:softHyphen/>
        <w:t>Ý³</w:t>
        <w:softHyphen/>
        <w:t>÷³</w:t>
        <w:softHyphen/>
        <w:t>ÏáõÙÁ: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ºñµ ÎáÕÙÁ ëáõÛÝ ÎáÝí»ÝóÇ³ÛÇ ÁÝ¹áõÝÙ³Ý å³ÑÇó Çñ ·áñÍáÕ ûñ»Ýë¹ñáõÃÛ³Ý ë³ÑÙ³Ý³÷³ÏÙ³Ý å³ï×³éáí Ç íÇ×³ÏÇ ã¿ ÏÇñ³é»Éáõ  20-ñ¹ ¨ 21-ñ¹ Ñá¹í³ÍÝ»ñáõÙ Ý³Ë³ï»ëí³Í ÙÇçáóÝ»ñÁ Í³é³ÛáõÃÛáõÝ ïñ³Ù³¹ñáÕ Ñ³Ù³Ï³ñ·ã³ÛÇÝ Ñ³Ù³Ï³ñ·Ç  Ý»ñëáõÙ ÷áË³ÝóíáÕ Ñ³Õáñ¹³ÏóáõÃÛáõÝÝ»ñÇ ÝÏ³ïÙ³Ùµ, áñáÝó Ñ³Ù³Ï³ñ·Á.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. Ïß³Ñ³·áñÍÇ û·ï³·áñÍáÕÝ»ñÇ ÷³Ï ËÙµÇ ß³Ñ»ñÇ Ñ³</w:t>
        <w:softHyphen/>
        <w:t>Ù³ñ, ¨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ii ãÇ û·ï³·áñÍÇ Ñ³Ýñ³ÛÇÝ Ñ³Õáñ¹³ÏóáõÃÛáõÝÝ»ñÇ ó³Ýó»ñÁ ¨ ãÇ ÙÇ³óÝÇ Ù»Ï ³ÛÉ Ñ³Ù³Ï³ñ·ã³ÛÇÝ Ñ³Ù³Ï³ñ·Ç` ÉÇÝÇ ¹³ Ñ³Ýñ³ÛÇÝ, Ã» Ù³ëÝ³íáñ,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Û¹  ÎáÕÙÁ Ï³ñáÕ ¿ Çñ³íáõÝù í»ñ³å³Ñ»É` ãÏÇñ³é»Éáõ ³Û¹ ÙÇçáóÝ»ñÁ ÝÙ³Ý Ñ³Õáñ¹³ÏóáõÃÛáõÝÝ»ñÇ Ñ³Ù³ñ: Úáõñ³ù³ÝãÛáõñ ÎáÕÙ ÏùÝÝ³ñÏÇ ë³ÑÙ³Ý³</w:t>
        <w:softHyphen/>
        <w:t>÷³</w:t>
        <w:softHyphen/>
        <w:t>ÏáõÙÁ ³ÛÝåÇëÇ í»ñ³å³ÑÙ³Ý Ù»ç, áñÁ ÑÝ³ñ³íáñáõÃÛáõÝ Ïï³, 20-ñ¹ ¨ 21-ñ¹ Ñá¹í³ÍÝ»ñÇ Ñ³Ù³Ó³ÛÝ, ³Ù»Ý³É³ÛÝ ÙÇçáóÝ»ñÇ ÏÇñ³éÙ³Ý Ñ³Ù³ñ: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. ä³ÛÙ³ÝÝ»ñÁ ¨ »ñ³ßËÇùÝ»ñÁ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å³ÑáíÇ, áñ ëáõÛÝ µ³ÅÝáí ïñ³Ù³¹ñí³Í áõÅ»ñÇ ¨ ÁÝÃ³ó³Ï³ñ·»ñÇ ë³ÑÙ³ÝáõÙÁ, Çñ³·áñÍáõÙÁ ¨ ÏÇñ³éáõÙÁ »ÝÃ³ñÏí»Ý Çñ Ý»ñå»ï³Ï³Ý ûñ»Ýë¹ñáõÃÛ³Ùµ ë³ÑÙ³Ýí³Í å³ÛÙ³ÝÝ»ñÇÝ áõ »ñ³ßËÇùÝ»ñÇÝ, áñáÝù Ï³å³Ñáí»Ý Ù³ñ¹áõ Çñ³íáõÝùÝ»ñÇ ¨ ³½³ïáõÃÛáõÝÝ»ñÇ Ñ³Ù³å³ï³ëË³Ý å³ßïå³ÝáõÃÛáõÝÁ. Ý»ñ³éÛ³É ³ÛÝ Çñ³íáõÝùÝ»ñÁ, áñáÝù µËáõÙ »Ý ºíñáå³ÛÇ ËáñÑñ¹Ç` Ø³ñ¹áõ Çñ³íáõÝùÝ»ñÇ ¨ ÑÇÙÝ³ñ³ñ ³½³ïáõÃÛáõÝÝ»ñÇ 1950Ã. ÎáÝí»ÝóÇ³Ûáí, 1966Ã. Ø²Î-Ç` ø³Õ³ù³óÇ³Ï³Ý ¨ ù³Õ³ù³Ï³Ý Çñ³íáõÝùÝ»ñÇ ÙÇç³½·³ÛÇÝ ¸³ßÝ³·ñáí ¨ Ù³ñ¹áõ Çñ³íáõÝùÝ»ñÇ ÙÛáõë ÏÇñ³é»ÉÇ ÙÇç³½·³ÛÇÝ ÷³ëï³ÃÕÃ»ñáí ëï³ÝÓÝ³Í å³ñï³íáñáõÃÛáõÝÝ»ñÇó, ¨ áñáÝù ÏÙÇ³óÝ»Ý Ñ³Ù³ã³÷áõÃÛ³Ý ëÏ½µáõÝùÁ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ëåÇëÇ å³ÛÙ³ÝÝ»ñÝ ¨ »ñ³ßËÇùÝ»ñÁ å»ïù ¿, »ÉÝ»Éáí ³éÝãíáÕ Çñ³í³ëáõÃÛ³Ý ¨ ÁÝÃ³ó³Ï³ñ·Ç µÝáõÛÃÇó, Ç ÃÇíë ³ÛÉáó, Ý»ñ³é»Ý ¹³ï³Ï³Ý Ï³Ù ÙÛáõë ³ÝÏ³Ë í»ñ³ÑëÏáÕáõÃÛáõÝÝ»ñÁ, ÑÇÙù»ñÁ, áñáÝù ³ñ¹³ñ³óÝáõÙ »Ý ÏÇñ³éáõÙÁ ¨ ÝÙ³Ý Çñ³í³ëáõÃÛ³Ý áõ ÁÝÃ³ó³Ï³ñ·Ç ßñç³Ý³ÏÇ ë³ÑÙ³Ý³÷³ÏáõÙÝ»ñÁ ¨ ï¨áÕáõÃÛáõÝÁ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851" w:right="-57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²ÛÝ Í³í³Éáí, áñÁ Ñ³Ù³ï»Õ»ÉÇ ¿ Ñ³Ýñ³ÛÇÝ ß³Ñ»ñÇ, Ù³ëÝ³íáñ³å»ë, ³ñ¹³ñ³¹³ïáõÃÛ³Ý Çñ³Ï³Ý³óÙ³Ý Ñ»ï, Ûáõñ³ù³ÝãÛáõñ ÎáÕÙ ÏùÝÝ³ñÏÇ Çñ³í³ëáõÃÛáõÝÝ»ñÇ ¨ ÁÝÃ³ó³Ï³ñ·»ñÇ ³½¹»óáõÃÛáõÝÁ ³Ûë µ³ÅÝáõÙ »ññáñ¹ ÏáÕÙ»ñÇ Çñ³íáõÝùÝ»ñÇ, å³ï³ëË³Ý³ïíáõÃÛ³Ý ¨ ûñÇÝ³Ï³Ý ß³Ñ»ñÇ íñ³: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2. ä³ßïå³ÝíáÕ Ñ³Ù³Ï³ñ·ã³ÛÇÝ ïíÛ³ÉÝ»ñÇ ³ñ³·  å³Ñå³ÝáõÙÁ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6.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ä³ßïå³ÝíáÕ Ñ³Ù³Ï³ñ·ã³ÛÇÝ ïíÛ³ÉÝ»ñÇ ³ñ³·  å³Ñå³ÝáõÙÁ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ÑÝ³ñ³íáñáõÃÛáõÝ ï³Éáõ Ñ³Ù³ñ Çñ Çñ³í³ëáõ Ù³ñÙÇÝÝ»ñÇÝ Ï³ñ·³íáñ»É Ï³Ù ÝÙ³Ý³å»ë Ó»éù µ»ñ»É ë³ÑÙ³Ýí³Í Ñ³Ù³Ï³ñ·ã³ÛÇÝ ïíÛ³ÉÝ»ñÇ ³ñ³·³óí³Í å³ßïå³ÝáõÃÛáõÝ, Ý»ñ³éÛ³É ÷áË³ÝóíáÕ ïíÛ³ÉÝ»ñÁ, áñáÝù å³Ñå³ÝíáõÙ »Ý Ñ³Ù³Ï³ñ·ã³ÛÇÝ Ñ³Ù³Ï³ñ·Ç ÙÇçáóáí, Ù³ëÝ³íáñ³å»ë, »ñµ ÑÇÙù»ñ Ï³Ý »ÝÃ³¹ñ»Éáõ, áñ Ñ³Ù³Ï³ñ·ã³ÛÇÝ ïíÛ³ÉÝ»ñÁ Ëáó»ÉÇ »Ý, Ñ³ïÏ³å»ë Ï³ñáÕ »Ý Ïáñã»É Ï³Ù ÷á÷áËí»É: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ind w:left="-851" w:right="-57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ºñµ ÎáÕÙÁ Ï³ï³ñáõÙ ¿, í»ñáÑÇßÛ³É 1-ÇÝ Ï»ïÁ` ³ÝÓÇÝ Ï³ñ·³¹ñ»Éáí å³Ñå³Ý»É ³ÝÓÇ ïÇñ³å»ïÙ³Ý Ï³Ù hëÏáÕáõÃÛ³Ý Ý»ñùá ·ïÝíáÕ ¨ å³Ñå³Ýí³Í ÏáÝÏñ»ï Ñ³Ù³Ï³ñ·ã³ÛÇÝ ïíÛ³ÉÝ»ñ, ÎáÕÙÁ å³ñï³íáñ ¿ ÁÝ¹áõÝ»É ³ÛÝåÇëÇ ûñ»Ýë¹ñ³Ï³Ý ¨ ³ÛÉ ÙÇçáóÝ»ñ, áñáÝù Ï³ñáÕ »Ý ³ÝÑñ³Å»ßï ÉÇÝ»É` å³ñï³íáñ»óÝ»Éáõ ïíÛ³É ³ÝÓÇÝ å³Ñå³Ý»É ¨ ³å³Ñáí»É ïíÛ³É Ñ³Ù³Ï³ñ·ã³ÛÇÝ ïíÛ³ÉÝ»ñÇ ³ÝÓ»éÝÙË»ÉÇáõÃÛáõÝÁ ³ÛÝù³Ý Å³Ù³Ý³Ï, áñù³Ý Ï³ñáÕ ¿ ³ÝÑñ³Å»ßï ÉÇÝ»É, µ³Ûó áã ³í»É, ù³Ý ÇÝÝëáõÝ ûñ, áñå»ë½Ç Çñ³í³ëáõ Ù³ñÙÇÝÝ»ñÁ ÑÝ³ñ³íáñáõÃÛáõÝ ëï³Ý³Ý å³Ñ³Ýç»É ³Û¹ ïíÛ³ÉÝ»ñÇ µ³ó³Ñ³ÛïáõÙ: ÎáÕÙÁ Ï³ñáÕ ¿ Ý³Ë³ï»ë»É, áñå»ë½Ç ÝÙ³Ý Ï³ñ·³¹ñáõÃÛáõÝÁ Ñ»ï³·³ÛáõÙ »ÝÃ³Ï³ ÉÇÝÇ »ñÏ³ñ³Ó·Ù³Ý: Úáõñ³ù³ÝãÛáõñ ÎáÕÙ ÁÝ¹áõÝáõÙ ¿ ³ÛÝåÇëÇ ûñ»Ýë¹ñ³Ï³Ý ¨ ³ÛÉ ÙÇçáóÝ»ñ, áñáÝù ³ÝÑñ³Å»ßï »Ý` å³ñï³íáñ»óÝ»Éáõ Ñ³Ù³ñ å³Ñå³ÝáÕ ³ÝÓÇÝ ¨ ³ÛÝ ³ÝÓÇÝ, áñÁ Ïå³ßïå³ÝÇ  Ñ³Ù³Ï³ñ·ã³ÛÇÝ ïíÛ³ÉÝ»ñÇ ·³ÕïÝÇáõÃÛáõÝÁ, å³Ñ»Éáõ Ñ³Ù³ñ,  ³ÛëåÇëÇ ÁÝÃ³ó³Ï³ñ·»ñÇ å³ñï³íáñ»óÝ»Éáõ Çñ»Ýó Ý»ñå»ï³Ï³Ý ûñ»Ýë¹ñáõÃÛ³Ùµ ³å³Ñáí³Í Å³Ù³Ý³Ï³ÁÝÃ³óùÇ Ñ³Ù³ñ: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Ç Ñ³Ù³Ó³ÛÝ` ÉÇ³½áñáõÃÛáõÝÝ»ñÝ áõ ÁÝÃ³ó³</w:t>
        <w:softHyphen/>
        <w:t>Ï³ñ·»</w:t>
        <w:softHyphen/>
        <w:t>ñÁ »ÝÃ³ñÏíáõÙ »Ý 14-ñ¹ ¨ 15-ñ¹ Ñá¹í³ÍÝ»ñÇÝ: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. öáË³ÝóíáÕ ïíÛ³ÉÝ»ñÇ ³ñ³·  å³Ñå³ÝáõÙÁ ¨ Ù³ëÝ³ÏÇ Ñ³ÛïÝ³µ»ñáõÙÁ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16-ñ¹ Ñá¹í³ÍÇ Ñ³Ù³Ó³ÛÝ å³ßï</w:t>
        <w:softHyphen/>
        <w:t>å³Ýí³Í ÷áË³ÝóíáÕ ïíÛ³ÉÝ»ñÇ í»ñ³µ»ñÛ³É ³ÛÝåÇëÇ ûñ»Ýë¹ñ³Ï³Ý ¨ ³ÛÉ ÙÇçáóÝ»ñ, áñáÝù ³ÝÑñ³Å»ßï »Ý.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³å³Ñáí»Éáõ, áñ ³Û¹åÇëÇ ÷áË³ÝóíáÕ ïíÛ³ÉÝ»ñÇ ³ñ³· å³Ñå³ÝáõÙÁ Ù³ïã»ÉÇ ÉÇÝÇ` ³ÝÏ³Ë Ýñ³ÝÇó` Ù»Ï Ï³Ù ³í»ÉÇ Í³é³ÛáõÃÛáõÝ ïñ³Ù³¹ñáÕÝ»ñ ÁÝ¹·ñÏí³±Í »Ý ³Ûë Ñ³Õáñ¹³ÏóáõÃÛ³Ý ÷áË³ÝóÙ³Ý Ù»ç, Ã» áã, ¨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³å³Ñáí»Éáõ ³ñ³· Ñ³ÛïÝ³µ»ñáõÙÁ ÎáÕÙÇ Çñ³í³ëáõ Ù³ñÙÝÇ Ñ³Ù³ñ Ï³Ù ³ÝÓÁ, áñÁ Ýß³Ý³Ïí³Í ¿ ³Û¹ Ù³ñÙÝÇ ÏáÕÙÇó, ÷áË³ÝóíáÕ ïíÛ³ÉÝ»ñÇ µ³í³ñ³ñ ù³Ý³ÏáõÃÛ³Ý Ù³ëÇÝ, áñÁ ÑÝ³ñ³íáñáõÃÛáõÝ Ïï³ ÎáÕÙÇÝ` ×³Ý³ã»Éáõ Í³é³ÛáõÃÛáõÝ ïñ³Ù³¹ñáÕÝ»ñÇÝ ¨ ³ÛÝ áõÕÇÝ, áñÇ ÙÇçáóáí Ñ³Õáñ¹³ÏóáõÃÛáõÝÁ ÷áË³Ýóí»É ¿:</w:t>
      </w:r>
    </w:p>
    <w:p>
      <w:pPr>
        <w:pStyle w:val="Footer"/>
        <w:tabs>
          <w:tab w:val="clear" w:pos="4320"/>
          <w:tab w:val="clear" w:pos="8640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áõÙ ë³ÑÙ³Ýí³Í Çñ³í³ëáõÃÛáõÝÝ»ñÝ áõ  ÁÝÃ³ó³Ï³ñ·»ñÁ å»ïù ¿ ÉÇÝ»Ý 14-ñ¹ ¨ 15-ñ¹ Ñá¹í³ÍÝ»ñÇ Ï³ñ·³íáñÙ³Ý ³é³ñÏ³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3. ²ñï³¹ñáõÃÛ³Ý ÃáõÛÉïíáõÃÛáõÝ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. ²ñï³¹ñáõÃÛ³Ý ÃáõÛÉïíáõÃÛáõÝ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, áñå»ë½Ç ÉÇ³½áñÇ Çñ Çñ³í³ëáõ Ù³ñÙÇÝÝ»ñÇÝ` å³Ñ³Ýç»Éáõ, áñ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Çñ ï³ñ³ÍùáõÙ ·ïÝíáÕ ³ÝÓÁ ïñ³Ù³¹ñÇ Çñ ïñ³Ù³¹ñáõÃÛ³Ý Ï³Ù ÑëÏáÕáõÃÛ³Ý ï³Ï »Õ³Í áñáß³ÏÇ Ñ³Ù³Ï³ñ·ã³ÛÇÝ ïíÛ³ÉÝ»ñ, áñáÝù å³ÑíáõÙ »Ý áñ¨¿ Ñ³Ù³Ï³ñ·ã³ÛÇÝ Ñ³Ù³Ï³ñ·áõÙ Ï³Ù Ñ³Ù³Ï³ñ·ã³ÛÇÝ ïíÛ³ÉÝ»ñÇ å³ÑÙ³Ý ÙÇçáóáõÙ, ¨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ÎáÕÙÇ ï³ñ³ÍùáõÙ Í³é³ÛáõÃÛáõÝ ïñ³Ù³¹ñáÕÁ Ý»ñÏ³Û³óÝÇ Çñ ïñ³Ù³¹ñáõÃÛ³Ý Ï³Ù ÑëÏáÕáõÃÛ³Ý ï³Ï ·ïÝíáÕ ï»Õ»Ï³ïíáõÃÛáõÝÁ µ³Å³Ýáñ¹Ý»ñÇ Ù³ëÇÝ:</w:t>
      </w:r>
    </w:p>
    <w:p>
      <w:pPr>
        <w:pStyle w:val="Normal"/>
        <w:numPr>
          <w:ilvl w:val="0"/>
          <w:numId w:val="27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áõÙ ë³ÑÙ³Ýí³Í Çñ³í³ëáõÃÛáõÝÝ»ñÝ áõ ÁÝÃ³ó³Ï³ñ·»ñÁ å»ïù ¿ ÉÇÝ»Ý 14-ñ¹ ¨ 15-ñ¹ Ñá¹í³ÍÝ»ñÇ Ï³ñ·³íáñÙ³Ý ³é³ñÏ³:</w:t>
      </w:r>
    </w:p>
    <w:p>
      <w:pPr>
        <w:pStyle w:val="Normal"/>
        <w:numPr>
          <w:ilvl w:val="0"/>
          <w:numId w:val="27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Ç Ýå³ï³ÏÝ»ñÇ Ñ³Ù³ñ §ï»Õ»Ï³ïíáõÃÛáõÝ µ³Å³Ýáñ¹Ý»ñÇ Ù³ëÇÝ¦ ï»ñÙÇÝÁ Ýß³Ý³ÏáõÙ ¿` ó³ÝÏ³ó³Í ï»Õ»Ï³ïíáõÃÛáõÝ` Ñ³Ù³Ï³ñ·ã³ÛÇÝ ïíÛ³ÉÝ»ñÇ ï»ëùáí Ï³Ù ó³ÝÏ³ó³Í ³ÛÉ ï»ëùáí, áñÁ å³ÑíáõÙ ¿ Í³é³ÛáõÃÛáõÝ ïñ³Ù³¹ñáÕÇ ÏáÕÙÇó ¨ í»ñ³µ»ñáõÙ ¿ Ýñ³ ÏáÕÙÇó ïñ³Ù³¹ñí³Í ÷áË³ÝóÙ³ÝÁ Ï³Ù å³ñáõÝ³ÏáõÃÛ³ÝÁ ãí»ñ³µ»ñáÕ Í³é³ÛáõÃÛ³Ý µ³Å³Ýáñ¹Ý»ñÇÝ, ¨ áñÇ ÙÇçáóáí ÑÝ³ñ³íáñ ¿ å³ñ½»É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û·ï³·áñÍí³Í Ï³åÇ Í³é³ÛáõÃÛ³Ý ï»ë³ÏÁ` Ñ³ßíÇ ³éÝ»Éáí ï»ËÝÇÏ³Ï³Ý ¹ñáõÛÃÝ»ñÁ ¨ Í³é³ÛáõÃÛ³Ý Å³Ù³Ý³Ï³Ñ³ïí³ÍÁ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µ³Å³Ýáñ¹Ç ÇÝùÝáõÃÛáõÝÁ, ÷áëïÇ Ï³Ù ï»Õ³Ï³ÛÙ³Ý Ñ³ëó»Ý, Ñ»é³ËáëÇ ¨ Ï³åÇ ³ÛÉ ï»ë³ÏÇ Ñ³Ù³ñÝ»ñÁ, ï»Õ»Ï³ïíáõÃÛáõÝÁ Ñ³ßÇíÝ»ñÇ ¨ í×³ñáõÙÝ»ñÇ Ù³ëÇÝ, áñáÝù Ñ³ÛïÝÇ »Ý Í³é³ÛáõÃÛ³Ý å³ÛÙ³Ý³·ñÇ Ï³Ù Ñ³Ù³Ó³ÛÝ³·ñÇ ÑÇÙ³Ý íñ³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ó³ÝÏ³ó³Í ³ÛÉ ï»Õ»Ï³ïíáõÃÛáõÝ Ï³åÇ ë³ñù³íáñáõÙÝ»ñÇ ï»Õ³¹ñÙ³Ý í³ÛñÇ í»ñ³µ»ñÛ³É, áñÁ Ñ³ÛïÝÇ ¿ Í³é³ÛáõÃÛ³Ý å³ÛÙ³Ý³·ñÇ Ï³Ù Ñ³Ù³Ó³ÛÝ³·ñÇ ÑÇÙ³Ý íñ³: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4. ä³Ñí³Í Ñ³Ù³Ï³ñ·ã³ÛÇÝ ïíÛ³ÉÝ»ñÇ áñáÝáõÙ ¨ ³é·ñ³íáõÙ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. ä³Ñí³Í Ñ³Ù³Ï³ñ·ã³ÛÇÝ ïíÛ³ÉÝ»ñÇ áñáÝáõÙ ¨ ³é·ñ³íáõ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ÉÇ³½áñ»Éáõ Ñ³Ù³ñ Çñ Çñ³í³ëáõ Ù³ñÙÇÝÝ»ñÇÝ` Çñ ï³ñ³ÍùáõÙ áñáÝ»Éáõ Ï³Ù Ùáõïù ·áñÍ»Éáõ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áñ¨¿ Ñ³Ù³Ï³ñ·ã³ÛÇÝ Ñ³Ù³Ï³ñ· Ï³Ù ¹ñ³ ÙÇ Ù³ëÁ ¨ ³ÛÝï»Õ å³ÑíáÕ Ñ³Ù³Ï³ñ·ã³ÛÇÝ ïíÛ³ÉÝ»ñÇ Ù»ç, ¨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Ñ³Ù³Ï³ñ·ã³ÛÇÝ ïíÛ³ÉÝ»ñÇ å³ÑÙ³Ý áñ¨¿ ÙÇçáó, áñáõÙ Ï³ñáÕ »Ý å³Ñí³Í ÉÇÝ»É Ñ³Ù³Ï³ñ·ã³ÛÇÝ ïíÛ³ÉÝ»ñÁ:</w:t>
      </w:r>
    </w:p>
    <w:p>
      <w:pPr>
        <w:pStyle w:val="Normal"/>
        <w:numPr>
          <w:ilvl w:val="0"/>
          <w:numId w:val="2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»ñ³ßË³íáñ»Éáõ ³ÛÝ, áñ »ñµ Çñ Ù³ñÙÇÝÝ»ñÁ áñáÝáõÙ Ï³Ù Ùáõïù »Ý ·áñÍáõÙ ³é³ÝÓÝ³Ñ³ïáõÏ Ñ³Ù³</w:t>
        <w:softHyphen/>
        <w:t>Ï³ñ·ã³ÛÇÝ Ñ³Ù³Ï³ñ· Ï³Ù ¹ñ³ ÙÇ Ù³ëÁ, Ñ³Ù³Ó³ÛÝ 1-ÇÝ Ï»ïÇ §³¦ »ÝÃ³Ï»ïÇ, ¨ ÑÇÙù»ñ áõÝ»Ý Ï³ñÍ»Éáõ, áñ áñáÝíáÕ ïíÛ³ÉÝ»ñÁ å³Ñí³Í »Ý Çñ»Ýó Çñ³í³ëáõÃÛ³Ý ï³ñ³ÍùáõÙ ·ïÝíáÕ Ù»Ï ³ÛÉ Ñ³Ù³Ï³ñ·ã³ÛÇÝ Ñ³Ù³Ï³ñ·áõÙ Ï³Ù ¹ñ³ ÙÇ Ù³ëáõÙ, ¨ ÝÙ³Ý ïíÛ³ÉÝ»ñÇ Ù»ç ÃáõÛÉ³ïñíáõÙ ¿ ûñÇÝ³Ï³Ý Ùáõïù ·áñÍ»É, Ï³Ù ³ÛÝ ûñÇÝ³Ï³Ý Ï»ñåáí Ñ³ë³Ý»ÉÇ ¿ ëÏ½µÝ³Ï³Ý Ñ³Ù³Ï³ñ·ÇÝ, Ù³ñÙÇÝÝ»ñÁ å»ïù ¿ ÑÝ³ñ³íáñáõÃÛáõÝ áõÝ»Ý³Ý ³ñ³·áñ»Ý áñáÝ»Éáõ Ï³Ù Ùáõïù ·áñÍ»Éáõ ³ÛÉ Ñ³Ù³Ï³ñ·:</w:t>
      </w:r>
    </w:p>
    <w:p>
      <w:pPr>
        <w:pStyle w:val="Normal"/>
        <w:numPr>
          <w:ilvl w:val="0"/>
          <w:numId w:val="2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ÉÇ³½áñ»Éáõ Ñ³Ù³ñ Çñ Çñ³í³ëáõ Ù³ñÙÇÝÝ»ñÇÝ` ³é·ñ³í»Éáõ Ï³Ù å³ßïå³Ý»Éáõ ³ÛÝ Ñ³Ù³Ï³ñ·ã³ÛÇÝ ïíÛ³ÉÝ»ñÁ, áñáÝó Ù»ç Ùáõïù ¿ñ ·áñÍí»É 1-ÇÝ Ï³Ù 2-ñ¹ Ï»ïÇ Ñ³Ù³Ó³ÛÝ: ²Ûë ÙÇçáóÝ»ñÁ å»ïù ¿ Ý»ñ³é»Ý Ñ»ï¨Û³É Çñ³í³ëáõÃÛáõÝÝ»ñÁ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é·ñ³í»É Ï³Ù å³ßïå³Ý»É áñ¨¿ Ñ³Ù³Ï³ñ·ã³ÛÇÝ Ñ³Ù³Ï³ñ·Á Ï³Ù ¹ñ³ ÙÇ Ù³ëÁ Ï³Ù Ñ³Ù³Ï³ñ·ã³ÛÇÝ ïíÛ³ÉÝ»ñÇ å³ÑÙ³Ý ÙÇçáóÁ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å³ï×»Ý³Ñ³Ý»É ³Û¹ Ñ³Ù³Ï³ñ·ã³ÛÇÝ ïíÛ³ÉÝ»ñÁ ¨ å³Ñ»É å³ï×»ÝÝ»ñÁ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å³Ñáí»É Ñ³Ù³å³ï³ëË³Ý Ó¨áí å³Ñí³Í Ñ³Ù³Ï³ñ·ã³ÛÇÝ ïíÛ³ÉÝ»ñÇ ³ÙµáÕç³Ï³ÝáõÃÛáõÝÁ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³ÝÑ³ë³Ý»ÉÇ ¹³ñÓÝ»É Ï³Ù ï»Õ³÷áË»É Ñ³Ù³Ï³ñ·ã³ÛÇÝ ïíÛ³ÉÝ»ñÁ Ñ³ë³Ý»ÉÇ Ñ³Ù³Ï³ñ·ã³ÛÇÝ Ñ³Ù³Ï³ñ·:</w:t>
      </w:r>
    </w:p>
    <w:p>
      <w:pPr>
        <w:pStyle w:val="Normal"/>
        <w:numPr>
          <w:ilvl w:val="0"/>
          <w:numId w:val="2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áõñ³ù³ÝãÛáõñ ÎáÕÙ ÁÝ¹áõÝáõÙ ¿ ³ÛÝåÇëÇ ûñ»Ýë¹ñ³Ï³Ý ¨ ³ÛÉ ÙÇçáóÝ»ñ, áñáÝù Ï³ñáÕ »Ý ³ÝÑñ³Å»ßï ÉÇÝ»É` ÉÇ³½áñ»Éáõ Ñ³Ù³ñ Çñ Çñ³í³ëáõ Ù³ñÙÇÝÝ»ñÇÝ` 1-ÇÝ ¨ 2-ñ¹ Ï»ï»ñáõÙ ë³ÑÙ³Ýí³Í ÙÇçáóÝ»ñÁ Ó»éÝ³ñÏ»Éáõ Ýå³ï³Ïáí ³ÝÑñ³Å»ßï ï»Õ»ÏáõÃÛáõÝÝ»ñ ëï³Ý³É ³ÛÝ ³ÝÓÇó, áñÁ ·Çï»ÉÇùÝ»ñ áõÝÇ Ñ³Ù³Ï³ñ·ã³ÛÇÝ Ñ³Ù³Ï³ñ·Ç ·áñÍ»Éáõ Ï³Ù Ñ³Ù³Ï³ñ·ã³ÛÇÝ ïíÛ³ÉÝ»ñÇ å³ßïå³Ýí³ÍáõÃÛ³Ý ÙÇçáóÝ»ñÇ Ù³ëÇÝ: </w:t>
      </w:r>
    </w:p>
    <w:p>
      <w:pPr>
        <w:pStyle w:val="Normal"/>
        <w:numPr>
          <w:ilvl w:val="0"/>
          <w:numId w:val="2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áõÙ ë³ÑÙ³Ýí³Í ÉÇ³½áñáõÃÛáõÝÝ»ñÝ áõ ÁÝÃ³ó³Ï³ñ·»ñÁ å»ïù ¿ ÉÇÝ»Ý 14-ñ¹ ¨ 15-ñ¹ Ñá¹í³ÍÝ»ñÇ Ï³ñ·³íáñÙ³Ý ³é³ñÏ³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5. Ð³Ù³Ï³ñ·ã³ÛÇÝ ïíÛ³ÉÝ»ñÇ Ñ³í³ùáõÙÁ Çñ³Ï³Ý Å³Ù³Ý³ÏáõÙ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. öáË³ÝóíáÕ ïíÛ³ÉÝ»ñÇ Ñ³í³ùáõÙÁ Çñ³Ï³Ý Å³Ù³Ý³Ïáõ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ÉÇ³½áñ»Éáõ Çñ Çñ³í³ëáõ Ù³ñÙÇÝÝ»ñÇÝ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í³ù»Éáõ Ï³Ù ·ñ³Ýó»Éáõ ïíÛ³É ÎáÕÙÇ ï³ñ³ÍùáõÙ ï»ËÝÇÏ³Ï³Ý ÙÇçáóÝ»ñÇ ÏÇñ³éÙ³Ý ÙÇçáóáí, ¨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³é³ÛáõÃÛáõÝ ïñ³Ù³¹ñáÕÇÝ ëïÇå»Éª í»ñçÇÝÇë áõÝ»ó³Í ï»ËÝÇÏ³Ï³Ý ÑÝ³ñ³íáñáõÃÛáõÝÝ»ñÇ ë³ÑÙ³ÝÝ»ñáõÙ.</w:t>
      </w:r>
    </w:p>
    <w:p>
      <w:pPr>
        <w:pStyle w:val="Normal"/>
        <w:numPr>
          <w:ilvl w:val="0"/>
          <w:numId w:val="1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í³ù»É Ï³Ù ·ñ³Ýó»É ïíÛ³É ÎáÕÙÇ ï³ñ³ÍùáõÙ ï»ËÝÇÏ³Ï³Ý ÙÇçáóÝ»ñÇ ÏÇñ³éÙ³Ý ÙÇçáóáí, Ï³Ù</w:t>
      </w:r>
    </w:p>
    <w:p>
      <w:pPr>
        <w:pStyle w:val="Normal"/>
        <w:numPr>
          <w:ilvl w:val="0"/>
          <w:numId w:val="1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Çñ³í³ëáõ Ù³ñÙÇÝÝ»ñÇ Ñ»ï Ñ³Ù³·áñÍ³Ïó»É ¨ Ýñ³Ýó ³ç³Ïó»É Çñ³Ï³Ý Å³Ù³Ý³ÏáõÙ ÷áË³ÝóíáÕ ïíÛ³ÉÝ»ñÇ Ñ³í³ùÙ³Ý ·áñÍáõÙ, áñáÝù Ï³åí³Í »Ý Ñ³Ù³Ï³ñ·ã³ÛÇÝ Ñ³Ù³Ï³ñ·Ç ÙÇçáóáí Çñ ï³ñ³ÍùáõÙ ÷áË³Ýóí³Í Ï³åÇÝ:</w:t>
      </w:r>
    </w:p>
    <w:p>
      <w:pPr>
        <w:pStyle w:val="Normal"/>
        <w:numPr>
          <w:ilvl w:val="0"/>
          <w:numId w:val="16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áõÙ, »ñµ ÎáÕÙÁ, Çñ Ý»ñå»ï³Ï³Ý Çñ³í³Ï³Ý Ñ³Ù³Ï³ñ·áí ë³ÑÙ³Ýí³Í ëÏ½µáõÝùÝ»ñÇÝ Ñ³Ù³å³ï³ëË³Ý, ãÇ Ï³ñáÕ ÁÝ¹áõÝ»É 1-Ç Ï»ïÇ §³¦ »ÝÃ³Ï»ïáõÙ Ýßí³Í ÙÇçáóÝ»ñÁ, Ý³ Ï³ñáÕ ¿ ¹ñ³Ýó ÷áË³ñ»Ý ÁÝ¹áõÝ»É ûñ»Ýë¹ñ³Ï³Ý ¨ ³ÛÉ ÙÇçáóÝ»ñ, áñáÝù Ï³ñáÕ »Ý ³ÝÑñ³Å»ßï ÉÇÝ»É Çñ³Ï³Ý Å³Ù³Ý³ÏáõÙ Çñ ï³ñ³ÍùáõÙ ÷áË³Ýóí³Í Ï³åÇ Ñ»ï Ï³åí³Í ÷áË³ÝóÙ³Ý ïíÛ³ÉÝ»ñÇ Ñ³í³ùÙ³Ý Ñ³Ù³ñª Çñ ï³ñ³ÍùáõÙ ï»ËÝÇÏ³Ï³Ý ÙÇçáóÝ»ñÇ ÏÇñ³éÙ³Ý ÙÇçáóáí:</w:t>
      </w:r>
    </w:p>
    <w:p>
      <w:pPr>
        <w:pStyle w:val="Normal"/>
        <w:numPr>
          <w:ilvl w:val="0"/>
          <w:numId w:val="16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å³ñï³íáñ»óÝ»Éáõ Ñ³Ù³ñ Í³é³ÛáõÃÛáõÝ ïñ³Ù³¹ñáÕÇÝ ·³ÕïÝÇ å³Ñ»É ëáõÛÝ Ñá¹í³Íáí ë³ÑÙ³Ýí³Í ó³ÝÏ³ó³Í Çñ³í³ëáõÃÛ³Ý Çñ³Ï³Ý³óÙ³Ý ÷³ëï ¨ ¹ñ³ Ñ»ï Ï³åí³Í ó³ÝÏ³ó³Í ï»Õ»Ï³ïíáõÃÛáõÝ:</w:t>
      </w:r>
    </w:p>
    <w:p>
      <w:pPr>
        <w:pStyle w:val="Normal"/>
        <w:numPr>
          <w:ilvl w:val="0"/>
          <w:numId w:val="16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áõÙ ë³ÑÙ³Ýí³Í ÉÇ³½áñáõÃÛáõÝÝ»ñÝ áõ ÁÝÃ³ó³Ï³ñ·»ñÁ å»ïù ¿ ÉÇÝ»Ý 14-ñ¹ ¨ 15-ñ¹ Ñá¹í³ÍÝ»ñÇ Ï³ñ·³íáñÙ³Ý ³é³ñÏ³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. ä³ñáõÝ³ÏíáÕ ïíÛ³ÉÝ»ñÇ áñëáõÙÁ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, Ï³åí³Í ÙÇ ß³ñù Éáõñç Ñ³Ýó³ÝùÝ»ñ Ý»ñå»ï³Ï³Ý ûñ»Ýë¹ñáõÃÛ³Ùµ ë³ÑÙ³Ý»Éáõ Ñ»ï, Çñ Çñ³í³ëáõ Ù³ñÙÇÝÝ»ñÇÝ ÉÇ³½áñ»Éáõ Ñ³Ù³ñ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í³ù»É Ï³Ù ·ñ³Ýó»É ïíÛ³É ÎáÕÙÇ ï³ñ³ÍùáõÙ ï»ËÝÇÏ³Ï³Ý ÙÇçáóÝ»ñÇ ÏÇñ³éÙ³Ý ÙÇçáóáí, ¨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³é³ÛáõÃÛáõÝ ïñ³Ù³¹ñáÕÇÝ ëïÇå»Éª í»ñçÇÝÇë áõÝ»ó³Í ï»ËÝÇÏ³Ï³Ý ÑÝ³ñ³íáñáõÃÛáõÝÝ»ñÇ ë³ÑÙ³ÝÝ»ñáõÙ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¤ Ñ³í³ù»É Ï³Ù ·ñ³Ýó»É ïíÛ³É ÎáÕÙÇ ï³ñ³ÍùáõÙ ï»ËÝÇÏ³Ï³Ý ÙÇçáóÝ»ñÇ ÏÇñ³éÙ³Ý ÙÇçáóáí, Ï³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¤ Çñ³í³ëáõ Ù³ñÙÇÝÝ»ñÇ Ñ»ï Ñ³Ù³·áñÍ³Ïó»É ¨ Ýñ³Ýó ³ç³Ïó»É Çñ³Ï³Ý Å³Ù³Ý³ÏáõÙ å³ñáõÝ³ÏíáÕ ïíÛ³ÉÝ»ñÇ Ñ³í³ùÙ³Ý ·áñÍáõÙ, áñáÝù Ï³åí³Í »Ý Ñ³Ù³Ï³ñ·ã³ÛÇÝ Ñ³Ù³Ï³ñ·Ç ÙÇçáóáí Çñ ï³ñ³ÍùáõÙ ÷áË³Ýóí³Í Ï³åÇÝ:</w:t>
      </w:r>
    </w:p>
    <w:p>
      <w:pPr>
        <w:pStyle w:val="Normal"/>
        <w:numPr>
          <w:ilvl w:val="0"/>
          <w:numId w:val="3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áõÙ, »ñµ ÎáÕÙÁ, Çñ Ý»ñùÇÝ Çñ³í³Ï³Ý Ñ³Ù³Ï³ñ·áí ë³ÑÙ³Ýí³Í ëÏ½µáõÝùÝ»ñÇÝ Ñ³Ù³å³ï³ëË³Ý, ãÇ Ï³ñáÕ ÁÝ¹áõÝ»É 1-ÇÝ Ï»ïÇ §³¦ »ÝÃ³Ï»ïáõÙ Ýßí³Í ÙÇçáóÝ»ñÁ, ¹ñ³Ýó ÷áË³ñ»Ý Ý³ Ï³ñáÕ ¿ ÁÝ¹áõÝ»É ûñ»Ýë¹ñ³Ï³Ý ¨ ³ÛÉ ÙÇçáóÝ»ñ, áñáÝù Ï³ñáÕ »Ý ³ÝÑñ³Å»ßï ÉÇÝ»É Çñ³Ï³Ý Å³Ù³Ý³ÏáõÙ Çñ ï³ñ³ÍùáõÙ ÷áË³Ýóí³Í Ï³åÇ Ñ»ï Ï³åí³Í ÷áË³ÝóÙ³Ý ïíÛ³ÉÝ»ñÇ Ñ³í³ùÙ³Ý ·áñÍáõÙª Çñ ï³ñ³ÍùáõÙ ï»ËÝÇÏ³Ï³Ý ÙÇçáóÝ»ñÇ ÏÇñ³éÙ³Ý û·ÝáõÃÛ³Ùµ:</w:t>
      </w:r>
    </w:p>
    <w:p>
      <w:pPr>
        <w:pStyle w:val="Normal"/>
        <w:numPr>
          <w:ilvl w:val="0"/>
          <w:numId w:val="3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å³ñï³íáñ»óÝ»Éáõ Ñ³Ù³ñ Í³é³ÛáõÃÛáõÝ ïñ³Ù³¹ñáÕÇÝ ·³ÕïÝÇ å³Ñ»É ëáõÛÝ Ñá¹í³Íáí ë³ÑÙ³Ýí³Í ó³ÝÏ³ó³Í ÉÇ³½áñáõÃÛ³Ý Çñ³·áñÍÙ³Ý ÷³ëï ¨ ¹ñ³ Ñ»ï Ï³åí³Í ó³ÝÏ³ó³Í ï»Õ»Ï³ïíáõÃÛáõÝ:</w:t>
      </w:r>
    </w:p>
    <w:p>
      <w:pPr>
        <w:pStyle w:val="Normal"/>
        <w:numPr>
          <w:ilvl w:val="0"/>
          <w:numId w:val="3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áõÙ ë³ÑÙ³Ýí³Í ÉÇ³½áñáõÃÛáõÝÝ»ñÝ áõ ÁÝÃ³ó³Ï³ñ·»ñÁ å»ïù ¿ ÉÇÝ»Ý 14-ñ¹ ¨ 15-ñ¹ Ñá¹í³ÍÝ»ñÇ Ï³ñ·³íáñÙ³Ý ³é³ñÏ³: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3.  Æñ³í³½áñáõÃÛáõÝ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. Æñ³í³½áñáõÃÛáõÝ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ûñ»Ýë¹ñ³Ï³Ý ¨ ³ÛÉ ÙÇçáóÝ»ñ, áñáÝù Ï³ñáÕ »Ý ³ÝÑñ³Å»ßï ÉÇÝ»É` ë³ÑÙ³Ý»Éáõ Ñ³Ù³ñ Çñ Çñ³í³½áñáõÃÛáõÝÁª Ï³åí³Í ëáõÛÝ ÎáÝí»ÝóÇ³ÛÇ 2-ñ¹Çó 11-ñ¹ Ñá¹í³ÍÝ»ñáõÙ Ýßí³Í Ñ³Ýó³ÝùÝ»ñÇ Ñ»ï, »ñµ Ñ³Ýó³ÝùÁ Ï³ï³ñí»É ¿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Çñ ï³ñ³ÍùáõÙ, Ï³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ïíÛ³É ÎáÕÙÇ ¹ñáßÁ ÏñáÕ Ý³íÇ íñ³, Ï³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ïíÛ³É ÎáÕÙÇ ûñ»Ýë¹ñáõÃÛ³Ùµ ·ñ³Ýóí³Í û¹³Ý³íáõÙ, Ï³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Çñ ù³Õ³ù³óÇÝ»ñÇó Ù»ÏÇ ÏáÕÙÇó, »Ã» Ñ³Ýó³ÝùÁ å³ïÅ»ÉÇ ¿` Áëï ³ÛÝ í³ÛñÇ ùñ»³Ï³Ý ûñ»Ýë¹ñáõÃÛ³Ý, áñï»Õ Ï³ï³ñí»É ¿, Ï³Ù` »Ã» Ñ³Ýó³ÝùÁ Ï³ï³ñí»É ¿ ó³ÝÏ³ó³Í å»ïáõÃÛ³Ý ï³ñ³Íù³ÛÇÝ Çñ³í³½áñáõÃÛáõÝÇó ¹áõñë:</w:t>
      </w:r>
    </w:p>
    <w:p>
      <w:pPr>
        <w:pStyle w:val="Normal"/>
        <w:numPr>
          <w:ilvl w:val="0"/>
          <w:numId w:val="1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ñáÕ ¿ Çñ³íáõÝù í»ñ³å³Ñ»É` ãÏÇñ³é»Éáõ Ï³Ù ÏÇñ³é»Éáõ ÙÇ³ÛÝ Ñ³ïáõÏ ¹»åù»ñáõÙ Ï³Ù å³ÛÙ³ÝÝ»ñÇ ³éÏ³ÛáõÃÛ³Ý ¹»åùáõÙ ëáõÛÝ Ñá¹í³ÍÇ 1-ÇÝ Ï»ïÇ §µ¦-§¹¦ Ï»ï»ñáõÙ ë³ÑÙ³Ýí³Í Çñ³í³½áñáõÃÛ³Ý Ï³ÝáÝÝ»ñÇÝ Ï³Ù ¹ñ³Ýó ó³ÝÏ³ó³Í Ù³ëÇÝ:</w:t>
      </w:r>
    </w:p>
    <w:p>
      <w:pPr>
        <w:pStyle w:val="Normal"/>
        <w:numPr>
          <w:ilvl w:val="0"/>
          <w:numId w:val="1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ÁÝ¹áõÝáõÙ ¿ ³ÛÝåÇëÇ ÙÇçáóÝ»ñ, áñáÝù Ï³ñáÕ »Ý ³ÝÑñ³Å»ßï ÉÇÝ»É` ë³ÑÙ³Ý»Éáõ Ñ³Ù³ñ Çñ Çñ³í³½áñáõÃÛáõÝÁª Ï³åí³Í ëáõÛÝ ÎáÝí»ÝóÇ³ÛÇ 24-ñ¹ Ñá¹í³ÍÇ 1-ÇÝ Ï»ïáõÙ Ýßí³Í Ñ³Ýó³ÝùÝ»ñÇ Ñ»ï` ³ÛÝ ¹»åù»ñáõÙ, »ñµ Ñ³Ýó³Ýù Ï³ï³ñ»Éáõ Ù»ç Ï³ëÏ³ÍíáÕÁ ·ïÝíáõÙ ¿ Çñ ï³ñ³ÍùáõÙ, ¨ ³Û¹ ÎáÕÙÇ Ñ³ÝÓÝÙ³Ý Ù³ëÇÝ å³Ñ³ÝçÇó Ñ»ïá ÎáÕÙÁ í»ñçÇÝÇë ãÇ Ñ³ÝÓÝáõÙ ÙÛáõë  ÎáÕÙÇÝ ÙÇ³ÛÝ Ýñ³ ù³Õ³ù³óÇáõÃÛ³Ý å³ï×³éáí:</w:t>
      </w:r>
    </w:p>
    <w:p>
      <w:pPr>
        <w:pStyle w:val="Normal"/>
        <w:numPr>
          <w:ilvl w:val="0"/>
          <w:numId w:val="1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Ý ãÇ µ³ó³éáõÙ ó³ÝÏ³ó³Í ùñ»³Ï³Ý Çñ³í³½áñáõÃÛáõÝ, áñÁ Çñ³Ï³Ý³óíáõÙ ¿ ÎáÕÙÇ ÏáÕÙÇó` Ýñ³ Ý»ñå»ï³Ï³Ý ûñ»Ýë¹ñáõÃÛ³Ý Ñ³Ù³å³ï³ëË³Ý:</w:t>
      </w:r>
    </w:p>
    <w:p>
      <w:pPr>
        <w:pStyle w:val="Normal"/>
        <w:numPr>
          <w:ilvl w:val="0"/>
          <w:numId w:val="1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ñµ Ù»ÏÇó ³í»ÉÇ ÎáÕÙ»ñ µáÕáù³ñÏáõÙ »Ý ëáõÛÝ ÎáÝí»ÝóÇ³ÛÇÝ Ñ³Ù³å³ï³ëË³Ý ë³ÑÙ³Ýí³Í Ñ³Ýó³ÝùÇ Ï³å³ÏóáõÃÛ³Ùµ Çñ³í³½áñáõÃÛáõÝÁ, ³å³ Ý»ñ·ñ³íí³Í ÎáÕÙ»ñÁ å»ïù ¿ Ýå³ï³Ï³Ñ³ñÙ³ñáõÃÛ³Ý ¹»åùáõÙ ËáñÑñ¹³Ïó»Ý` Ñ»ï³åÝ¹Ù³Ý Ñ³Ù³ñ ³Ù»Ý³Ñ³ñÙ³ñ Çñ³í³½áñáõÃÛáõÝÁ ë³ÑÙ³Ý»Éáõ Ýå³ï³Ïáí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II. ØÇç³½·³ÛÇÝ Ñ³Ù³·áñÍ³ÏóáõÃÛáõÝ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1. ÀÝ¹Ñ³Ýáõñ ëÏ½µáõÝùÝ»ñ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left="-851" w:right="-574" w:firstLine="56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ì»ñÝ³·Çñ 1.  ØÇç³½·³ÛÇÝ Ñ³Ù³·áñÍ³ÏóáõÃÛ³ÝÝ ³éÝãíáÕ ÁÝ¹Ñ³Ýáõñ ëÏ½µáõÝùÝ»ñ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3. ØÇç³½·³ÛÇÝ Ñ³Ù³·áñÍ³ÏóáõÃÛ³ÝÝ ³éÝãíáÕ ÑÇÙÝ³Ï³Ý ëÏ½µáõÝùÝ»ñ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, ëáõÛÝ ·ÉËÇ ¹ñáõÛÃÝ»ñÇÝ Ñ³Ù³å³ï³ëË³Ý, å»ïù ¿ Ñ³Ù³·áñÍ³Ïó»Ý ÙÇÙÛ³Ýó Ñ»ï, ÏÇñ³é»Éáí ùñ»³Ï³Ý ·áñÍ»ñáí ÙÇç³½·³ÛÇÝ Ñ³Ù³·áñÍ³ÏóáõÃÛ³Ý Ñ³Ù³å³ï³ëË³Ý ÙÇç³½·³ÛÇÝ ÙÇçáóÝ»ñÁ, ÙÇ³ëÝ³Ï³Ý³óÙ³Ý Ï³Ù ÷áË³¹³ñÓ³µ³ñ å³ñï³íáñ»óÝáÕ ûñ»Ýë¹ñáõÃÛ³Ý ÑÇÙ³Ý íñ³ ÏÝùí³Í Ñ³Ù³Ó³ÛÝ³·ñ»ñÁ ¨ Ý»ñùÇÝ ûñ»ÝùÝ»ñÁ, Ñ³Ù³Ï³ñ·ã³ÛÇÝ Ñ³Ù³Ï³ñ·»ñÇ ¨ ïíÛ³ÉÝ»ñÇ Ñ»ï Ï³åí³Í ùñ»³Ï³Ý Ñ³Ýó³·áñÍáõÃÛáõÝÝ»ñÇ Ñ»ï³ùÝÝáõÃÛ³Ý Ï³Ù Ñ»ï³åÝ¹Ù³Ý Ýå³ï³ÏÝ»ñÇ Ï³Ù ùñ»³Ï³Ý Ñ³Ýó³·áñÍáõÃÛ³Ý ¿É»ÏïñáÝ³ÛÇÝ Ó¨Ç ³å³óáõÛóÝ»ñ Ñ³í³ù»Éáõ Ñ³Ù³ñ` ³Ù»Ý³É³ÛÝ ÑÝ³ñ³íáñáõÃÛ³Ùµ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  <w:t>ì»ñÝ³·Çñ 2. Ð³ÝÓÝÙ³ÝÝ ³éÝãíáÕ ëÏ½µáõÝùÝ»ñ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4. Ð³ÝÓÝáõ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êáõÛÝ Ñá¹í³ÍÁ í»ñ³µ»ñáõÙ ¿ ÎáÕÙ»ñÇ ÙÇç¨ Ñ³ÝÓÝÙ³ÝÁ ëáõÛÝ ÎáÝí»ÝóÇ³ÛÇ 2-ñ¹Çó 11-ñ¹ Ñá¹í³ÍáõÙ ë³ÑÙ³Ýí³Í ùñ»³Ï³Ý Ñ³Ýó³·áñÍáõÃÛáõÝÝ»ñÇ Ñ³Ù³ñ` å³ÛÙ³Ýáí, áñ Ýßí³Í ÉÇÝÇ, áñ ¹ñ³Ýù å³ïÅ»ÉÇ »Ý »ñÏáõ ÎáÕÙ»ñÇ ûñ»Ýë¹ñáõÃÛ³Ùµ ¨ Ý³Ë³ï»ëáõÙ »Ý ³½³ï³½ñÏáõÙ ³éÝí³½Ý Ù»Ï ï³ñÇ ³é³í»É³·áõÛÝ Å³ÙÏ»ïáí Ï³Ù ³í»ÉÇ ËÇëï å³ïÇÅ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ºñµ å»ïù ¿ ÏÇñ³éíÇ ³ÛÉ Ýí³½³·áõÛÝ å³ïÇÅ, Ñ³Ù³Ó³ÛÝ ÙÇ³ëÝ³Ï³Ý³óÙ³Ý Ï³Ù ÷áË³¹³ñÓ å³ñï³íáñ»óÝáÕ ûñ»Ýë¹ñáõÃÛ³Ý Ï³Ù Ñ³ÝÓÝÙ³Ý Ù³ëÇÝ å³ÛÙ³Ý³·ñÇ, ³Û¹ ÃíáõÙ Ý³¨` Ð³ÝÓÝÙ³Ý Ù³ëÇÝ »íñáå³Ï³Ý ÎáÝí»ÝóÇ³ÛÇ (ETS ÑÙ. 24) ÑÇÙ³Ý íñ³ Ó»éù µ»ñí³Í å³ÛÙ³Ý³íáñí³ÍáõÃÛ³Ý ßñç³Ý³ÏÝ»ñáõÙ, áñáÝù ÏÇñ³é»ÉÇ »Ý »ñÏáõ Ï³Ù ³í»ÉÇ ÎáÕÙ»ñÇ ÙÇç¨, ë³ÑÙ³ÝíáõÙ ¿ ÝÙ³Ý å³ÛÙ³Ý³íáñí³ÍáõÃÛ³Ý Ï³Ù å³ÛÙ³Ý³·ñÇ Ñ³Ù³ñ Ý³Ë³ï»ëí³Í Ýí³½³·áõÛÝ å³ïÇÅÁ:</w:t>
      </w:r>
    </w:p>
    <w:p>
      <w:pPr>
        <w:pStyle w:val="Normal"/>
        <w:numPr>
          <w:ilvl w:val="0"/>
          <w:numId w:val="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Ç 1-ÇÝ Ï»ïáõÙ ÝÏ³ñ³·ñí³Í ùñ»³Ï³Ý Ñ³Ýó³·áñÍáõÃÛáõÝÝ»ñÁ å»ïù ¿ Ñ³Ù³ñí»Ý Ñ³ÝÓÝáõÙ Ý³Ë³ï»ëáÕ ¨ Ý»ñ·ñ³íí»Ý ÎáÕÙ»ñÇ ÙÇç¨ ÏÝùí³Í Ñ³ÝÓÝÙ³Ý Ù³ëÇÝ ó³ÝÏ³ó³Í å³ÛÙ³Ý³·ñáõÙ: ÎáÕÙ»ñÁ å³ñï³íáñíáõÙ »Ý ÙÇÙÛ³Ýó ÙÇç¨ ÏÝùí»ÉÇù Ñ³ÝÓÝÙ³Ý Ù³ëÇÝ å³ÛÙ³Ý³·ñ»ñáõÙ Ý»ñ³é»É ÝÙ³Ý Ñ³Ýó³·áñÍáõÃÛáõÝÝ»ñÁ áñå»ë Ñ³ÝÓÝáõÙ Ý³Ë³ï»ëáÕ Ñ³Ýó³·áñÍáõÃÛáõÝÝ»ñ:</w:t>
      </w:r>
    </w:p>
    <w:p>
      <w:pPr>
        <w:pStyle w:val="Normal"/>
        <w:numPr>
          <w:ilvl w:val="0"/>
          <w:numId w:val="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ÎáÕÙÁ, áñÁ Ï³ï³ñáõÙ ¿ å³ÛÙ³Ý³·ñÇ ³éÏ³ÛáõÃÛ³Ùµ å³ÛÙ³Ý³íáñí³Í Ñ³ÝÓÝáõÙ, ëï³ÝáõÙ ¿ Ñ³ÝÓÝÙ³Ý Ù³ëÇÝ Ñ³ñóáõÙ Ù»Ï ³ÛÉ ÎáÕÙÇó, áñÇ Ñ»ï ãáõÝÇ Ñ³ÝÓÝÙ³Ý Ù³ëÇÝ å³ÛÙ³Ý³·Çñ, Ï³ñáÕ ¿ ëáõÛÝ ÎáÝí»ÝóÇ³Ý Ñ³Ù³ñ»É áñå»ë Çñ³í³Ï³Ý ÑÇÙù Ñ³ÝÓÝÙ³Ý Ñ³Ù³ñ ëáõÛÝ Ñá¹í³ÍÇ 1-ÇÝ Ï»ïáõÙ ë³ÑÙ³Ýí³Í ó³ÝÏ³ó³Í ùñ»³Ï³Ý Ñ³Ýó³·áñÍáõÃÛ³Ý ³éÝãáõÃÛ³Ùµ:</w:t>
      </w:r>
    </w:p>
    <w:p>
      <w:pPr>
        <w:pStyle w:val="Normal"/>
        <w:numPr>
          <w:ilvl w:val="0"/>
          <w:numId w:val="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, áñáÝù ã»Ý Ï³ï³ñáõÙ å³ÛÙ³Ý³·ñÇ ³éÏ³ÛáõÃÛ³Ùµ å³ÛÙ³Ý³íáñí³Í Ñ³ÝÓÝáõÙ, å»ïù ¿ ×³Ý³ã»Ý ÙÇÙÛ³Ýó ÙÇç¨ ëáõÛÝ Ñá¹í³ÍÇ  1-ÇÝ Ï»ïáõÙ ë³ÑÙ³Ýí³Í ùñ»³Ï³Ý Ñ³Ýó³·áñÍáõÃÛáõÝÝ»ñÁ áñå»ë Ñ³ÝÓÝáõÙ Ý³Ë³ï»ëáÕ Ñ³Ýó³·áñÍáõÃÛáõÝÝ»ñ:</w:t>
      </w:r>
    </w:p>
    <w:p>
      <w:pPr>
        <w:pStyle w:val="Normal"/>
        <w:numPr>
          <w:ilvl w:val="0"/>
          <w:numId w:val="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áõÙÁ å»ïù ¿ Ñ³ñóíáÕ ÎáÕÙÇ ûñ»Ýë¹ñáõÃÛ³Ùµ Ï³Ù Ñ³ÝÓÝÙ³Ý Ù³ëÇÝ Ñ³Ù³å³ï³ëË³Ý å³ÛÙ³Ý³·ñ»ñáí ë³ÑÙ³Ýí³Í Ñ³Ý·³Ù³ÝùÝ»ñÇ Ï³ñ·³íáñÙ³Ý ³é³ñÏ³ ÉÇÝÇ, Ý»ñ³éÛ³É ³ÛÝ ÑÇÙù»ñÁ, áñáÝóáí Ñ³ñóíáÕ ÎáÕÙÁ Ï³ñáÕ ¿ Ù»ñÅ»É Ñ³ÝÓÝáõÙÁ:</w:t>
      </w:r>
    </w:p>
    <w:p>
      <w:pPr>
        <w:pStyle w:val="Normal"/>
        <w:numPr>
          <w:ilvl w:val="0"/>
          <w:numId w:val="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ëáõÛÝ Ñá¹í³ÍÇ 1-ÇÝ Ï»ïáõÙ ë³ÑÙ³Ýí³Í ùñ»³Ï³Ý Ñ³Ýó³·áñÍáõÃÛ³Ý Ñ³Ù³ñ Ñ³ÝÓÝáõÙÁ Ù»ñÅíáõÙ ¿ ÙÇ³ÛÝ ïíÛ³É ³ÝÓÇ ù³Õ³ù³óÇáõÃÛ³Ý å³ï×³éáí Ï³Ù Ýñ³ Ñ³Ù³ñ, áñ Ñ³ñóíáÕ ÎáÕÙÁ Ñ³Ù³ñáõÙ ¿, áñ Çñ³í³½áñ ¿ ³Û¹ Ñ³Ýó³·áñÍáõÃÛ³Ý Ï³å³ÏóáõÃÛ³Ùµ, ³å³ Ñ³ñóíáÕ ÎáÕÙÁ å»ïù ¿ Ñ»ï³ùÝÝáõÃÛ³Ý Ýå³ï³Ïáí ·áñÍÁ Ý»ñÏ³Û³óÝÇ Çñ Çñ³í³ëáõ Ù³ñÙÇÝÝ»ñÇÝ ¨ Ñ³Ù³å³ï³ëË³Ý Ï³ñ·áí ï»Õ»Ï³óÝÇ Ñ³ñóáõÙ Ï³ï³ñ³Í ÎáÕÙÇÝ í»ñçÝ³Ï³Ý ³ñ¹ÛáõÝùÝ»ñÇ Ù³ëÇÝ: Üßí³Í Ù³ñÙÇÝÝ»ñÁ å»ïù ¿ áñáßáõÙ ÁÝ¹áõÝ»Ý ¨ Ñ»ï³ùÝÝáõÃÛáõÝÝ áõ ¹³ï³í³ñáõÃÛáõÝÝ Çñ³Ï³Ý³óÝ»Ý ³ÛÝ ÝáõÛÝ Ï³ñ·áí, áñáí Çñ³Ï³Ý³óÝáõÙ »Ý ³Û¹ ÎáÕÙÇ ûñ»Ýë¹ñáõÃÛ³Ý ßñç³Ý³ÏÝ»ñáõÙ ó³ÝÏ³ó³Í ³ÛÉ ÝáõÛÝ³ÝÙ³Ý Ñ³Ýó³·áñÍáõÃÛ³Ý ¹»åùáõÙ:</w:t>
      </w:r>
    </w:p>
    <w:p>
      <w:pPr>
        <w:pStyle w:val="Normal"/>
        <w:numPr>
          <w:ilvl w:val="0"/>
          <w:numId w:val="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ä³ÛÙ³Ý³·ñÇ µ³ó³Ï³ÛáõÃÛ³Ý ¹»åùáõÙ Ûáõñ³ù³ÝãÛáõñ ÎáÕÙ å»ïù ¿ ëïáñ³·ñÙ³Ý Ï³Ù í³í»ñ³óÙ³Ý, ÁÝ¹áõÝÙ³Ý, Ñ³ëï³ïÙ³Ý Ï³Ù ÙÇ³Ý³Éáõ Çñ ÷³ëï³ÃÕÃ»ñÁ Ç å³Ñ Ñ³ÝÓÝ»Éáõ Å³Ù³Ý³Ï ºíñáå³ÛÇ ËáñÑñ¹Ç ¶ÉË³íáñ ù³ñïáõÕ³ñÇÝ ÷áË³ÝóÇ Ñ³ÝÓÝÙ³Ý Ï³Ù Ý³ËÝ³Ï³Ý Ï³É³ÝùÇ Ñ³ñóáõÙ Ï³ï³ñ³ÍÝ»ñ Ï³½Ù»Éáõ Ï³Ù ëï³Ý³Éáõ Ñ³Ù³ñ å³ï³ëË³Ý³ïáõ Ûáõñ³ù³ÝãÛáõñ Ù³ñÙÝÇ ³Ýí³ÝáõÙÝ áõ Ñ³ëó»Ý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ºíñáå³ÛÇ ËáñÑñ¹Ç ¶ÉË³íáñ ù³ñïáõÕ³ñÁ å»ïù ¿ ë³ÑÙ³ÝÇ ¨ ³ÝÁÝ¹Ñ³ï Ýáñ³óÝÇ ÎáÕÙ»ñÇ Ýß³Ý³Ï³Í Ù³ñÙÇÝÝ»ñÇ ó³ÝÏÁ: Úáõñ³ù³ÝãÛáõñ ÎáÕÙ å»ïù ¿ ³å³ÑáíÇ, áñ  ó³ÝÏáõÙ å³ñáõÝ³ÏíáÕ Ù³Ýñ³Ù³ëÝ»ñÁ ÙÇßï ÉÇÝ»Ý ×Çßï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bCs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Cs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  <w:t>ì»ñÝ³·Çñ 3. öáË³¹³ñÓ ³ç³ÏóáõÃÛ³ÝÝ ³éÝãíáÕ ÁÝ¹Ñ³Ýáõñ ëÏ½µáõÝùÝ»ñ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5. öáË³¹³ñÓ ³ç³ÏóáõÃÛ³ÝÝ ³éÝãíáÕ ÁÝ¹Ñ³Ýáõñ ëÏ½µáõÝùÝ»ñ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å»ïù ¿ ÑÝ³ñ³íáñÇÝë É³ÛÝ Í³í³Éáí ÙÇÙÛ³Ýó ÷áË³¹³ñÓ ³ç³ÏóáõÃÛáõÝ óáõó³µ»ñ»Ý Ñ³Ù³Ï³ñ·ã³ÛÇÝ Ñ³Ù³Ï³ñ·»ñÇ ¨ ïíÛ³ÉÝ»ñÇ Ñ»ï Ï³åí³Í ùñ»³Ï³Ý Ñ³Ýó³·áñÍáõÃÛáõÝÝ»ñÇ Ñ»ï³ùÝÝáõÃÛ³Ý Ï³Ù Ñ»ï³åÝ¹Ù³Ý Ýå³ï³ÏÝ»ñÇ, ÇÝãå»ë Ý³¨ ùñ»³Ï³Ý Ñ³Ýó³·áñÍáõÃÛáõÝÝ»ñÇ ¿É»ÏïñáÝ³ÛÇÝ Ó¨»ñÇ ³å³óáõÛóÝ»ñÇ Ñ³í³ùÙ³Ý Ñ³Ù³ñ:</w:t>
      </w:r>
    </w:p>
    <w:p>
      <w:pPr>
        <w:pStyle w:val="Normal"/>
        <w:numPr>
          <w:ilvl w:val="0"/>
          <w:numId w:val="1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å»ïù ¿ Ý³¨ ÁÝ¹áõÝÇ ³ÛÝåÇëÇ ûñ»Ýë¹ñ³Ï³Ý ¨ ³ÛÉ ÙÇçáóÝ»ñ, áñáÝù Ï³ñáÕ »Ý ³ÝÑñ³Å»ßï ÉÇÝ»É 27-ñ¹Çó 35-ñ¹ Ñá¹í³ÍÝ»ñáõÙ Ý³Ë³ï»ëí³Í å³ñï³íáñáõÃÛáõÝÝ»ñÁ Ï³ï³ñ»Éáõ Ñ³Ù³ñ:</w:t>
      </w:r>
    </w:p>
    <w:p>
      <w:pPr>
        <w:pStyle w:val="Normal"/>
        <w:numPr>
          <w:ilvl w:val="0"/>
          <w:numId w:val="1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ñáÕ ¿ Ññ³ï³å Ñ³Ý·³Ù³ÝùÝ»ñáõÙ ÷áË³¹³ñÓ ³ç³ÏóáõÃÛ³Ý Ï³Ù ¹ñ³ Ñ»ï Ï³åí³Í Ñ³Õáñ¹³ÏóáõÃÛ³Ý Ù³ëÇÝ Ñ³ñóáõÙ Ï³ï³ñ»É Ï³åÇ ³ñ³· ÙÇçáóÝ»ñáí, ³Û¹ ÃíáõÙ` ý³ùëáí ¨ ¿É»ÏïñáÝ³ÛÇÝ ÷áëïáí, ³Û¹ ÙÇçáóÝ»ñÇ ·³ÕïÝÇáõÃÛ³Ý ¨ í³í»ñ³Ï³ÝáõÃÛ³Ý Ñ³Ù³å³ï³ëË³Ý ³ëïÇ×³ÝÝ»ñÇ ³å³ÑáíÙ³Ý ÑÝ³ñ³íáñáõÃÛáõÝÝ»ñÁ Ñ³ßíÇ ³éÝ»Éáí (Ý»ñ³éÛ³É, ³ÝÑñ³Å»ßïáõÃÛ³Ý ¹»åùáõÙ, Í³ÍÏ³·ñ»ñÇ û·ï³·áñÍáõÙÁ), Ñ³ñóíáÕ ÎáÕÙÇ å³Ñ³ÝçÇ ¹»åùáõÙ Ó¨³Ï³Ý Ñ³ëï³ïáõÙ Ó»éù µ»ñ»Éáí: Ð³ñóíáÕ ÎáÕÙÁ ÁÝ¹áõÝáõÙ ¿ ¨ å»ïù ¿ å³ï³ëË³ÝÇ ³ñ³· Ï³åÇ ÙÇçáóÝ»ñáí ëï³óí³Í Ñ³ñóÙ³ÝÁ:</w:t>
      </w:r>
    </w:p>
    <w:p>
      <w:pPr>
        <w:pStyle w:val="Normal"/>
        <w:numPr>
          <w:ilvl w:val="0"/>
          <w:numId w:val="1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³óÇ ëáõÛÝ ·ÉËÇ Ñá¹í³ÍÝ»ñáõÙ Ñ³ïáõÏ ë³ÑÙ³Ýí³ÍÇó` ÷áË³¹³ñÓ ³ç³ÏóáõÃÛáõÝÁ å»ïù ¿ Ñ³ñóíáÕ ÎáÕÙÇ ûñ»Ýë¹ñáõÃÛ³Ùµ Ï³Ù ÷áË³¹³ñÓ ³ç³ÏóáõÃÛ³Ý Ù³ëÇÝ Ñ³Ù³å³ï³ëË³Ý å³ÛÙ³Ý³·ñ»ñáí ë³ÑÙ³Ýí³Í å³ÛÙ³ÝÝ»ñÇ Ï³ñ·³íáñÙ³Ý ³é³ñÏ³ ÉÇÝÇ, Ý»ñ³éÛ³É ³ÛÝ ÑÇÙù»ñÁ, áñáÝóáí Ñ³ñóíáÕ ÎáÕÙÁ Ï³ñáÕ ¿ Ù»ñÅ»É Ñ³Ù³·áñÍ³ÏóáõÃÛáõÝÁ: Ð³ñóíáÕ ÎáÕÙÁ ãå»ïù ¿ ÏÇñ³éÇ ÷áË³¹³ñÓ ³ç³ÏóáõÃÛáõÝ Ù»ñÅ»Éáõ Çñ³íáõÝùÁ, Ï³åí³Í     2-ñ¹Çó 11-ñ¹ Ñá¹í³ÍÝ»ñáõÙ Ýßí³Í Ñ³Ýó³·áñÍáõÃÛáõÝÝ»ñÇ Ñ»ï, ÙÇ³ÛÝ ³ÛÝ ÑÇÙùáí, áñ Ñ³ñóáõÙÁ í»ñ³µ»ñáõÙ ¿ ³ÛÝåÇëÇ Ñ³Ýó³ÝùÇ, áñÝ ÇÝùÁ Ñ³Ù³ñáõÙ ¿ ýÇÝ³Ýë³Ï³Ý Ñ³Ýó³·áñÍáõÃÛáõÝ:</w:t>
      </w:r>
    </w:p>
    <w:p>
      <w:pPr>
        <w:pStyle w:val="Normal"/>
        <w:numPr>
          <w:ilvl w:val="0"/>
          <w:numId w:val="11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»ñáõÙ, »ñµ, ëáõÛÝ ·ÉËÇ ¹ñáõÛÃÝ»ñÇÝ Ñ³Ù³å³ï³ëË³Ý, Ñ³ñóíáÕ ÎáÕÙÇÝ ÃáõÛÉ³ïñíáõÙ ¿ ÷áË³¹³ñÓ ³ç³ÏóáõÃÛáõÝÁ ¹³ñÓÝ»É å³ÛÙ³Ý³Ï³Ý, »ñÏ³ÏÇ ùñ»³Ï³ÝáõÃÛ³Ý ³éÏ³ÛáõÃÛ³Ý Ñ»ï¨³Ýùáí, ³Û¹ å³ÛÙ³ÝÁ å»ïù ¿ ¹ÇïíÇ Çñ³·áñÍí³Í` ³ÝÏ³Ë ³ÛÝ Ñ³Ý·³Ù³ÝùÇó, Ã» ³ñ¹Ûá±ù ÎáÕÙÇ ûñ»ÝùÝ»ñÁ ¹³ëáõÙ »Ý ïíÛ³É Ñ³Ýó³·áñÍáõÃÛáõÝÁ Ñ³Ýó³ÝùÝ»ñÇ ÝáõÛÝ ¹³ëáõÙ, Ï³Ù ³Ýí³Ýíá±õÙ ¿ ³ÛÝ ÝáõÛÝ ï»ñÙÇÝ³µ³ÝáõÃÛ³Ùµ, ÇÝã áñ Ñ³ñóáõÙ Ï³ï³ñ³Í ÎáÕÙÁ, »Ã» Ñ³Ýó³íáñ ·áñÍáÕáõÃÛáõÝÁ, áñÇ Ñ³Ù³ñ Ý³Ë³ï»ëíáõÙ ¿ ÷áË³¹³ñÓ ³ç³ÏóáõÃÛ³Ý óáõó³µ»ñáõÙ, ùñ»³Ï³Ý Ñ³Ýó³·áñÍáõÃÛáõÝ ¿` Áëï Çñ ûñ»Ýë¹ñáõÃÛ³Ý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6. ÆÝùÝ³µ»ñ³Ï³Ý ï»Õ»Ï³ïíáõÃÛáõÝ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ÎáÕÙÁ Ï³ñáÕ ¿ Çñ Ý»ñå»ï³Ï³Ý ûñ»Ýë¹ñáõÃÛ³Ý ë³ÑÙ³ÝÝ»ñáõÙ ¨ ³é³Ýó Ý³ËÝ³Ï³Ý Ñ³ñóÙ³Ý ÷áË³Ýó»É Ù»Ï ³ÛÉ ÎáÕÙÇ Çñ ë»÷³Ï³Ý Ñ»ï³ùÝÝáõÃÛ³Ý ³ñ¹ÛáõÝùáõÙ Ó»éù µ»ñí³Í ï»Õ»Ï³ïíáõÃÛáõÝÁ, »ñµ ·ïÝáõÙ ¿, áñ ÝÙ³Ý ï»Õ»Ï³ïíáõÃÛ³Ý µ³ó³Ñ³ÛïáõÙÁ Ï³ñáÕ ¿ ³ç³Ïó»É ëï³óáÕ ÎáÕÙÇÝ ëáõÛÝ ÎáÝí»ÝóÇ³ÛÇÝ Ñ³Ù³å³ï³ëË³Ý ÝáõÛÝ³óí³Í ùñ»³Ï³Ý Ñ³Ýó³·áñÍáõÃÛáõÝÝ»ñÇ Ñ»ï³ùÝÝáõÃÛáõÝ Ï³Ù Ñ»ï³åÝ¹áõÙ ëÏë»Éáõ ·áñÍáõÙ Ï³Ù Ï³ñáÕ ¿ Ñ³Ý·»óÝ»É ³Û¹ ÎáÕÙÇ ÏáÕÙÇó Ñ³Ù³·áñÍ³ÏóáõÃÛ³Ý Ù³ëÇÝ Ñ³ñóÙ³Ýª ëáõÛÝ ·ÉËÇÝ Ñ³Ù³å³ï³ëË³Ý:</w:t>
      </w:r>
    </w:p>
    <w:p>
      <w:pPr>
        <w:pStyle w:val="Normal"/>
        <w:numPr>
          <w:ilvl w:val="0"/>
          <w:numId w:val="30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ÇÝã¨ ÝÙ³Ý ï»Õ»Ï³ïíáõÃÛ³Ý ïñ³Ù³¹ñáõÙÁ ïñ³Ù³¹ñáÕ ÎáÕÙÁ Ï³ñáÕ ¿ ËÝ¹ñ»É, áñ ³ÛÝ å³ÑíÇ ·³ÕïÝÇ Ï³Ù û·ï³·áñÍíÇ ÙÇ³ÛÝ Ñ³ïáõÏ å³ÛÙ³ÝÝ»ñÇ ³éÏ³ÛáõÃÛ³Ùµ: ºÃ» ëï³óáÕ ÎáÕÙÁ ãÇ Ï³ñáÕ Ï³ï³ñ»É ÝÙ³Ý ËÝ¹ñ³ÝùÁ, Ý³ å»ïù ¿ ³Û¹ Ù³ëÇÝ ï»Õ»Ï³óÝÇ ïñ³Ù³¹ñáÕ ÎáÕÙÇÝ, áñÝ ³ÛÝáõÑ»ï¨ å»ïù ¿ áñáßÇ` ïñ³Ù³¹ñ»±É ïíÛ³É ï»Õ»Ï³ïíáõÃÛáõÝÁ, Ã» áã: ºÃ» ëï³óáÕ ÎáÕÙÝ ÁÝ¹áõÝáõÙ ¿, áñ ïíÛ³É ï»Õ»Ï³ïíáõÃÛáõÝÁ Ñ³Ý¹Çë³ÝáõÙ ¿ Ñ³ïáõÏ å³ÛÙ³ÝÝ»ñÇ Ï³ñ·³íáñÙ³Ý ³é³ñÏ³, ³å³ Ý³ å»ïù ¿ å³ñï³íáñí³Í ÉÇÝÇ ¹ñ³Ýóáí:  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left="-851" w:right="-574" w:firstLine="56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ì»ñÝ³·Çñ 4. Ð³Ù³å³ï³ëË³Ý ÙÇç³½·³ÛÇÝ Ñ³Ù³Ó³ÛÝ³·ñ»ñÇ µ³ó³Ï³ÛáõÃÛ³Ý ¹»åùáõÙ ÷áË³¹³ñÓ ³ç³ÏóáõÃÛ³Ý Ù³ëÇÝ Ñ³ñóáõÙÝ»ñÇÝ í»ñ³µ»ñáÕ ÁÝÃ³ó³Ï³ñ·»ñ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i/>
          <w:i/>
          <w:color w:val="000000"/>
          <w:sz w:val="24"/>
          <w:szCs w:val="24"/>
        </w:rPr>
      </w:pPr>
      <w:r>
        <w:rPr>
          <w:rFonts w:cs="Times Armenian" w:ascii="Times Armenian" w:hAnsi="Times Armenian"/>
          <w:i/>
          <w:color w:val="000000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7. Ð³Ù³å³ï³ëË³Ý ÙÇç³½·³ÛÇÝ Ñ³Ù³Ó³ÛÝ³·ñ»ñÇ µ³ó³Ï³ÛáõÃÛ³Ý ¹»åùáõÙ ÷áË³¹³ñÓ ³ç³ÏóáõÃÛ³Ý Ù³ëÇÝ Ñ³ñóáõÙÝ»ñÇÝ í»ñ³µ»ñáÕ ÁÝÃ³ó³Ï³ñ·»ñ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»ñáõÙ, »ñµ Ñ³ñóáõÙ Ï³ï³ñ³Í ¨ Ñ³ñóíáÕ ÎáÕÙ»ñÇ ÙÇç¨ ãÏ³ ÙÇ³ëÝ³Ï³Ý³óÙ³Ý Ï³Ù ÷áË³¹³ñÓ³µ³ñ å³ñï³íáñ»óÝáÕ ûñ»Ýë¹ñáõÃÛ³Ý ÑÇÙ³Ý íñ³ ÏÝùí³Í ³ç³ÏóáõÃÛ³Ý Ù³ëÇÝ ·áñÍáÕ å³ÛÙ³Ý³·Çñ Ï³Ù Ñ³Ù³Ó³ÛÝ³·Çñ, å»ïù ¿ ÏÇñ³éí»Ý ëáõÛÝ Ñá¹í³ÍÇ 2-ñ¹Çó 9-ñ¹ Ï»ï»ñÇ ¹ñáõÛÃÝ»ñÁ: êáõÛÝ Ñá¹í³ÍÇ ¹ñáõÛÃÝ»ñÁ ãå»ïù ¿ ÏÇñ³éí»Ý, »ñµ ·áÛáõÃÛáõÝ áõÝÇ ÝÙ³Ý å³ÛÙ³Ý³·Çñ, å³ÛÙ³Ý³íáñí³ÍáõÃÛáõÝ Ï³Ù ûñ»Ýë¹ñáõÃÛáõÝ, ¨ »Ã» Ñ³Ù³å³ï³ëË³Ý ÎáÕÙ»ñÁ ãÑ³Ù³Ó³ÛÝ»Ý ÏÇñ³é»É ëáõÛÝ Ñá¹í³ÍÇ ó³ÝÏ³ó³Í Ï³Ù µáÉáñ Ï»ï»ñÁ ¹ñ³Ýó  ÷áË³ñ»Ý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Úáõñ³ù³ÝãÛáõñ ÎáÕÙ å»ïù ¿ Ýß³Ý³ÏÇ Ï»ÝïñáÝ³Ï³Ý Ù³ñÙÇÝ Ï³Ù Ù³ñÙÇÝÝ»ñ, áñáÝù å³ï³ëË³Ý³ïáõ ÏÉÇÝ»Ý ÷áË³¹³ñÓ ³ç³ÏóáõÃÛ³Ý Ù³ëÇÝ Ñ³ñóáõÙÝ»ñÇ áõÕ³ñÏÙ³Ý ¨ ¹ñ³Ýó å³ï³ëË³Ý»Éáõ, ÝÙ³Ý Ñ³ñóáõÙÝ»ñÇ Ï³ï³ñÙ³Ý Ï³Ù ¹ñ³Ýù Ï³ï³ñ»Éáõ Ñ³Ù³ñ Çñ³í³ëáõ Ù³ñÙÇÝÝ»ñÇÝ ÷áË³Ýó»Éáõ Ñ³Ù³ñ: 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Î»ÝïñáÝ³Ï³Ý Ù³ñÙÇÝÝ»ñÁ å»ïù ¿ áõÕÕ³ÏÇáñ»Ý Ñ³Õáñ¹³Ïóí»Ý ÙÇÙÛ³Ýó Ñ»ï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Úáõñ³ù³ÝãÛáõñ ÎáÕÙ å»ïù ¿ ëïáñ³·ñÙ³Ý Ï³Ù í³í»ñ³óÙ³Ý, ÁÝ¹áõÝÙ³Ý, Ñ³ëï³ïÙ³Ý Ï³Ù ÙÇ³Ý³Éáõ Çñ ÷³ëï³ÃÕÃ»ñÁ Ç å³Ñ Ñ³ÝÓÝ»Éáõ Å³Ù³Ý³Ï ºíñáå³ÛÇ ËáñÑñ¹Ç ¶ÉË³íáñ ù³ñïáõÕ³ñÇÝ ÷áË³ÝóÇ ëáõÛÝ å³ñµ»ñáõÃÛ³Ý Ï³ï³ñÙ³Ý Ñ³Ù³ñ Ýß³Ý³Ïí³Í Ù³ñÙÇÝÝ»ñÇ ³ÝáõÝÝ»ñÝ áõ Ñ³ëó»Ý»ñÁ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ºíñáå³ÛÇ ËáñÑñ¹Ç ¶ÉË³íáñ ù³ñïáõÕ³ñÁ å»ïù ¿ ëï»ÕÍÇ ¨ ³ÝÁÝ¹Ñ³ï Ýáñ³óÝÇ ÎáÕÙ»ñÇ ÏáÕÙÇó Ýß³Ý³Ïí³Í Ï»ÝïñáÝ³Ï³Ý Ù³ñÙÇÝÝ»ñÇ ó³ÝÏÁ: Úáõñ³ù³ÝãÛáõñ ÎáÕÙ å»ïù ¿ ³å³ÑáíÇ, áñ ó³ÝÏáõÙ å³ñáõÝ³ÏíáÕ Ù³Ýñ³Ù³ëÝ»ñÁ ÙÇßï ×ß·ñÇï ÉÇÝ»Ý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Ñá¹í³ÍÇ ßñç³Ý³ÏÝ»ñáõÙ ÷áË³¹³ñÓ ³ç³ÏóáõÃÛ³Ý Ù³ëÇÝ Ñ³ñóáõÙÝ»ñÁ å»ïù ¿ Ï³ï³ñí»Ý Ñ³ñóáõÙ Ï³ï³ñ³Í ÎáÕÙÇ ÏáÕÙÇó ë³ÑÙ³Ýí³Í ÁÝÃ³ó³Ï³ñ·»ñÇÝ Ñ³Ù³å³ï³ëË³Ý` µ³ó³éáõÃÛ³Ùµ ³ÛÝ ¹»åù»ñÇ, »ñµ ¹ñ³Ýù ³ÝÑ³Ù³ï»Õ»ÉÇ »Ý Ñ³ñóíáÕ ÎáÕÙÇ ûñ»Ýë¹ñáõÃÛ³Ý Ñ»ï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íáÕ ÎáÕÙÁ Ï³ñáÕ ¿, Ç ÉñáõÙÝ 25-ñ¹ Ñá¹í³ÍÇ 4-ñ¹ Ï»ïáõÙ ë³ÑÙ³Ýí³Í Ù»ñÅÙ³Ý ÑÇÙù»ñÇ, Ù»ñÅ»É ³ç³ÏóáõÃÛ³Ý óáõó³µ»ñáõÙÁ, »Ã»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ñóáõÙÁ í»ñ³µ»ñáõÙ ¿ ³ÛÝåÇëÇ Ñ³Ýó³ÝùÇ, áñÁ Ñ³ñóíáÕ ÎáÕÙÁ Ñ³Ù³ñáõÙ ¿ ù³Õ³ù³Ï³Ý Ñ³Ýó³·áñÍáõÃÛáõÝ Ï³Ù ù³Õ³ù³Ï³Ý Ñ³Ýó³·áñÍáõÃÛ³Ý Ñ»ï Ï³åí³Í Ñ³Ýó³·áñÍáõÃÛáõÝ, Ï³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Ñ³Ù³ñáõÙ ¿, áñ Ñ³ñóÙ³Ý Ï³ï³ñáõÙÁ »ÝÃ³¹ñáõÙ ¿ Çñ ÇÝùÝ³í³ñáõÃÛ³Ý, ³Ýíï³Ý·áõÃÛ³Ý, Ñ³ë³ñ³Ï³Ï³Ý Ï³ñ·Ç Ï³Ù ³ÛÉ Ï³ñ¨áñ ß³Ñ»ñÇ Ë³ËïáõÙ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íáÕ ÎáÕÙÁ Ï³ñáÕ ¿ Ñ»ï³Ó·»É Ñ³ñóÙ³Ý Ñ»ï Ï³åí³Í ·áñÍáÕáõÃÛáõÝÝ»ñÁ, »Ã» ÝÙ³Ý ·áñÍáÕáõÃÛáõÝÝ»ñÁ Ï³ñáÕ »Ý íÝ³ë»É Çñ Ù³ñÙÇÝÝ»ñÇ ÏáÕÙÇó Çñ³Ï³Ý³óíáÕ ùñ»³Ï³Ý Ñ»ï³ùÝÝáõÃÛ³ÝÁ Ï³Ù Ñ»ï³åÝ¹Ù³ÝÁ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ç³ÏóáõÃÛáõÝÁ Ù»ñÅ»Éáõó Ï³Ù Ñ»ï³Ó·»Éáõó ³é³ç Ñ³ñóíáÕ ÎáÕÙÁ å»ïù ¿, Ñ³ñóáõÙ Ï³ï³ñ³Í ÎáÕÙÇ Ñ»ï Ýå³ï³Ï³Ñ³ñÙ³ñáõÃÛ³Ý ¹»åùáõÙ ËáñÑñ¹³Ïó»Éáí, áñáßÇ, Ã» Ï³ñá±Õ ¿ ³ñ¹Ûáù Ñ³ñóáõÙÁ Ï³ï³ñí»É Ù³ë³Ùµ Ï³Ù áñå»ë ÝÙ³Ý å³ÛÙ³ÝÝ»ñÇ ³é³ñÏ³, »Ã» ¹³ ³ÝÑñ³Å»ßï ¿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íáÕ ÎáÕÙÁ å»ïù ¿ ³ÝÙÇç³å»ë ï»Õ»Ï³óÝÇ Ñ³ñóáõÙ Ï³ï³ñ³Í ÎáÕÙÇÝ ³ç³ÏóáõÃÛ³Ý Ù³ëÇÝ Ñ³ñóÙ³Ý Ï³ï³ñÙ³Ý ³ñ¹ÛáõÝùÝ»ñÇ Ù³ëÇÝ: Ð³ñóÙ³Ý Ï³ï³ñÙ³Ý Ñ»ï³Ó·Ù³Ý Ï³Ù Ù»ñÅÙ³Ý ó³ÝÏ³ó³Í ÑÇÙù å»ïù ¿ å³ï×³é³µ³ÝíÇ: Ð³ñóíáÕ ÎáÕÙÁ å»ïù ¿ Ý³¨ ï»Õ»Ï³óÝÇ Ñ³ñóáõÙ Ï³ï³ñ³Í ÎáÕÙÇÝ Ñ³ñóÙ³Ý Ï³ï³ñáõÙÝ ³ÝÑÝ³ñ ¹³ñÓÝáÕ Ï³Ù ³ÛÝ ¿³å»ë Ñ»ï³Ó·áÕ å³ï×³éÝ»ñÇ Ù³ëÇÝ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ÝáÕ ÎáÕÙÁ Ï³ñáÕ ¿ ËÝ¹ñ»É, áñ Ñ³ñóíáÕ ÎáÕÙÁ ·³ÕïÝÇ å³ÑÇ ëáõÛÝ ·ÉËÇÝ Ñ³Ù³å³ï³ëË³Ý ³ñí³Í ó³ÝÏ³ó³Í Ñ³ñóÙ³Ý ÷³ëï, ÇÝãå»ë Ý³¨ ¹ñ³ ³é³ñÏ³Ý` µ³ó³éáõÃÛ³Ùµ ¹ñ³ Ï³ï³ñÙ³Ý Ñ³Ù³ñ ËÇëï ³ÝÑñ³Å»ßï ë³ÑÙ³ÝÝ»ñÇ: ºÃ» Ñ³ñóíáÕ ÎáÕÙÁ ãÇ Ï³ñáÕ µ³í³ñ³ñ»É ·³ÕïÝÇáõÃÛ³Ý Ù³ëÇÝ ËÝ¹ñ³ÝùÁ, Ý³ å»ïù ¿ ³ÝÙÇç³å»ë ï»Õ»Ï³óÝÇ Ñ³ñóáõÙ Ï³ï³ñ³Í ÎáÕÙÇÝ, áñÝ ³ÛÝáõÑ»ï¨ å»ïù ¿ áñáßÇ, ³ÛÝáõ³Ù»Ý³ÛÝÇí, Ï³ï³ñ»±É Ñ³ñóáõÙÁ, Ã» áã:</w:t>
      </w:r>
    </w:p>
    <w:p>
      <w:pPr>
        <w:pStyle w:val="Normal"/>
        <w:numPr>
          <w:ilvl w:val="0"/>
          <w:numId w:val="28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Ðñ³ï³åáõÃÛ³Ý ¹»åùáõÙ ÷áË³¹³ñÓ ³ç³ÏóáõÃÛ³Ý Ï³Ù ¹ñ³ Ñ»ï Ï³åí³Í Ñ³Õáñ¹³ÏóáõÃÛ³Ý Ñ³ñóáõÙÝ»ñÁ Ï³ñáÕ »Ý Ñ³ñóáõÙ Ï³ï³ñ³Í ÎáÕÙÇ ¹³ï³Ï³Ý Ù³ñÙÇÝÝ»ñÇó ³ÝÙÇç³Ï³Ýáñ»Ý áõÕ³ñÏí»É Ñ³ñóíáÕ ÎáÕÙÇ ¹³ï³Ï³Ý Ù³ñÙÇÝÝ»ñÇÝ: ò³ÝÏ³ó³Í ÝÙ³Ý ¹»åùáõÙ Ñ³ñóáõÙ Ï³ï³ñ³Í ÎáÕÙÇ Ï»ÝïñáÝ³Ï³Ý Ù³ñÙÇÝÁ å»ïù ¿ ÙÇ³Å³Ù³Ý³Ï Ñ³ñóÙ³Ý å³ï×»ÝÁ áõÕ³ñÏÇ Ñ³ñóíáÕ ÎáÕÙÇ Ï»ÝïñáÝ³Ï³Ý Ù³ñÙÝÇÝ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êáõÛÝ Ï»ïÇ ßñç³Ý³ÏÝ»ñáõÙ ó³ÝÏ³ó³Í Ñ³ñóáõÙ  Ï³Ù Ñ³Õáñ¹áõÙ å»ïù ¿ ³ñíÇ øñ»³Ï³Ý áëïÇÏ³ÝáõÃÛ³Ý ÙÇç³½·³ÛÇÝ Ï³½Ù³Ï»ñåáõÃÛ³Ý (ÆÝï»ñåáÉ) ÙÇçáóáí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²ÛÝ ¹»åù»ñáõÙ, »ñµ Ñ³ñóáõÙÁ ³ñíáõÙ ¿ ëáõÛÝ Ñá¹í³ÍÇ §³¦ »ÝÃ³Ï»ïÇÝ Ñ³Ù³å³ï³ëË³Ý, ¨ Ù³ñÙÇÝÝ»ñÝ Çñ³í³ëáõ ã»Ý ½µ³Õí»Éáõ ³Û¹ Ñ³ñóÙ³Ùµ, Ýñ³Ýù å»ïù ¿ í»ñ³Ñ³ëó»³·ñ»Ý ïíÛ³É Ñ³ñóáõÙÁ Çñ³í³ëáõ ³½·³ÛÇÝ Ù³ñÙÇÝÝ»ñÇÝ ¨ áõÕÕ³ÏÇáñ»Ý ¹ñ³ Ï³ï³ñÙ³Ý Ù³ëÇÝ ï»Õ»Ï³óÝ»Ý Ñ³ñóáõÙ Ï³ï³ñ³Í ÎáÕÙÇÝ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²Ûë Ï»ïÇ ßñç³Ý³ÏÝ»ñáõÙ ³ñí³Í Ñ³ñóáõÙÝ»ñÁ Ï³Ù Ñ³Õáñ</w:t>
        <w:softHyphen/>
        <w:t>¹³Ï</w:t>
        <w:softHyphen/>
        <w:t>óáõÃ</w:t>
        <w:softHyphen/>
        <w:t>ÛáõÝÝ»ñÁ, áñáÝù ã»Ý Ý»ñ³éáõÙ å³ñï³¹ñáÕ ·áñÍáÕáõÃÛáõÝ, Ï³ñáÕ »Ý Ñ³ñóáõÙ Ï³ï³ñ³Í ÎáÕÙÇ Çñ³í³ëáõ Ù³ñÙÇÝÝ»ñÇ ÏáÕÙÇó áõÕÕ³ÏÇáñ»Ý ÷áË³Ýóí»É Ñ³ñóíáÕ ÎáÕÙÇ Çñ³í³ëáõ Ù³ñÙÇÝÝ»ñÇÝ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Úáõñ³ù³ÝãÛáõñ ÎáÕÙ Ï³ñáÕ ¿ ëïáñ³·ñÙ³Ý Ï³Ù í³í»ñ³óÙ³Ý, ÁÝ¹áõÝÙ³Ý, Ñ³ëï³ïÙ³Ý Ï³Ù ÙÇ³Ý³Éáõ Çñ ÷³ëï³ÃÕÃ»ñÁ Ç å³Ñ Ñ³ÝÓÝ»Éáõ Å³Ù³Ý³Ï ï»Õ»Ï³óÝ»É ºíñáå³ÛÇ ËáñÑñ¹Ç ¶ÉË³íáñ ù³ñïáõÕ³ñÇÝ ³ÛÝ Ù³ëÇÝ, áñ ëáõÛÝ å³ñµ»ñáõÃÛ³Ý ßñç³Ý³ÏÝ»ñáõÙ ³ñí³Í Ñ³ñóáõÙÝ»ñÁ Ñ³ëó»³·ñí»Ý Çñ Ï»ÝïñáÝ³Ï³Ý ÇßË³ÝáõÃÛ³ÝÁ` ³ñ¹ÛáõÝ³í»ïáõÃÛ³Ý Ýå³ï³Ïáí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8. ¶³ÕïÝÇáõÃÛáõÝÁ ¨ û·ï³·áñÍÙ³Ý ë³ÑÙ³Ý³÷³ÏáõÙÁ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áõÙ, »ñµ Ñ³ñóáõÙ Ï³ï³ñ³Í ¨ Ñ³ñóíáÕ ÎáÕÙ»ñÇ ÙÇç¨ ãÏ³ ÝáõÛÝ³ÝÙ³Ý Ï³Ù ÷áË³¹³ñÓ³µ³ñ å³ñï³íáñ»óÝáÕ ûñ»Ýë¹ñáõÃÛ³Ý ÑÇÙ³Ý íñ³ ÏÝùí³Í ÷áË³ç³ÏóáõÃÛ³Ý Ù³ëÇÝ å³ÛÙ³Ý³·Çñ Ï³Ù Ñ³Ù³Ó³ÛÝ³·Çñ, å»ïù ¿ ÏÇñ³éí»Ý ëáõÛÝ Ñá¹í³ÍÇ ¹ñáõÛÃÝ»ñÁ: êáõÛÝ Ñá¹í³ÍÇ ¹ñáõÛÃÝ»ñÁ ãå»ïù ¿ ÏÇñ³éí»Ý ³ÛÝ ¹»åù»ñáõÙ, »ñµ ·áÛáõÃÛáõÝ áõÝÇ ÝÙ³Ý å³ÛÙ³Ý³·Çñ, å³ÛÙ³Ý³íáñí³ÍáõÃÛáõÝ Ï³Ù ûñ»Ýë¹ñáõÃÛáõÝ, ¨ »Ã» Ñ³Ù³å³ï³ëË³Ý ÎáÕÙ»ñÁ ã»Ý Ñ³Ù³Ó³ÛÝ»É ¹ñ³Ýó ÷áË³ñ»Ý ÏÇñ³é»É ëáõÛÝ Ñá¹í³ÍÇ ó³ÝÏ³ó³Í Ï»ï Ï³Ù µáÉáñ Ï»ï»ñÁ:</w:t>
      </w:r>
    </w:p>
    <w:p>
      <w:pPr>
        <w:pStyle w:val="Normal"/>
        <w:numPr>
          <w:ilvl w:val="0"/>
          <w:numId w:val="9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íáÕ ÎáÕÙÁ Ï³ñáÕ ¿ ï»Õ»Ï³ïíáõÃÛáõÝ Ï³Ù ÝÛáõÃ»ñ ïñ³Ù³¹ñ»É` Ç å³ï³ëË³Ý áñ¨¿ Ñ³ñóÙ³Ý, ÇÝãÁ Ï³åí³Í ¿ ³ÛÝ å³ÛÙ³ÝÇ Ñ»ï, áñ ³ÛÝ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·³ÕïÝÇ ¿ñ å³Ñí³Í ³ÛÝ ¹»åù»ñáõÙ, »ñµ ÷áË³¹³ñÓ Çñ³í³Ï³Ý ³ç³ÏóáõÃÛ³Ý Ù³ëÇÝ Ñ³ñóáõÙÁ ãÇ Ï³ñáÕ µ³í³ñ³ñí»É ÝÙ³Ý å³ÛÙ³ÝÇ µ³ó³Ï³ÛáõÃÛ³Ý Ñ»ï¨³Ýùáí, Ï³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ã¿ñ û·ï³·áñÍí»É, ïíÛ³É Ñ³ñóÙ³Ý Ù»ç å³ñáõÝ³ÏíáÕÝ»ñÇó µ³óÇ, Ñ»ï³ùÝÝáõÃÛ³Ý Ï³Ù Ñ»ï³åÝ¹Ù³Ý ³ÛÉ Ï³ñÇùÝ»ñÇ Ñ³Ù³ñ:</w:t>
      </w:r>
    </w:p>
    <w:p>
      <w:pPr>
        <w:pStyle w:val="Normal"/>
        <w:numPr>
          <w:ilvl w:val="0"/>
          <w:numId w:val="9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Ñ³ñóáõÙ Ï³ï³ñ³Í ÎáÕÙÁ ãÇ Ï³ñáÕ Ï³ï³ñ»É 2-ñ¹ Ï»ïáõÙ Ýßí³Í å³ÛÙ³ÝÁ, Ý³ å»ïù ¿ ³ÝÑ³å³Õ ï»Õ»Ï³óÝÇ ÙÛáõë ÎáÕÙÇÝ, áñÝ ³ÛÝáõÑ»ï¨ å»ïù ¿ áñáßÇ, ³ÛÝáõ³Ù»Ý³ÛÝÇí, ïñ³Ù³¹ñ»±É ïíÛ³É ï»Õ»Ï³ïíáõÃÛáõÝÁ, Ã» áã: ºñµ Ñ³ñóáõÙ Ï³ï³ñ³Í ÎáÕÙÁ ÁÝ¹áõÝáõÙ ¿ å³ÛÙ³ÝÁ, Ý³ å»ïù ¿ å³ñï³íáñí³Í ÉÇÝÇ ¹ñ³Ýáí:</w:t>
      </w:r>
    </w:p>
    <w:p>
      <w:pPr>
        <w:pStyle w:val="Normal"/>
        <w:numPr>
          <w:ilvl w:val="0"/>
          <w:numId w:val="9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ò³ÝÏ³ó³Í ÎáÕÙ, áñÁ ïñ³Ù³¹ñáõÙ ¿ 2-ñ¹ Ï»ïÇÝ í»ñ³µ»ñáÕ ï»Õ»Ï³ïíáõÃÛáõÝ Ï³Ù ÝÛáõÃ»ñ, Ï³ñáÕ ¿ ¹ÇÙ»É ÙÛáõë ÎáÕÙÇÝ, áñå»ë½Ç í»ñçÇÝë Ñ³ÛïÝÇ, ïíÛ³É å³ÛÙ³ÝÇ Ñ»ï Ï³åí³Í, ÝÙ³Ý ï»Õ»Ï³ïíáõÃÛ³Ý Ï³Ù ÝÛáõÃÇ û·ï³Ï³ñáõÃÛ³Ý Ù³ëÇÝ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2. ²é³ÝÓÝ³Ñ³ïáõÏ ¹ñáõÛÃÝ»ñ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  <w:t>ì»ñÝ³·Çñ 1. öáË³¹³ñÓ ³ç³ÏóáõÃÛ³Ý í»ñ³µ»ñÛ³É ¹ñáõÛÃ³ÛÇÝ ÙÇçáóÝ»ñ</w:t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</w:r>
    </w:p>
    <w:p>
      <w:pPr>
        <w:pStyle w:val="Normal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9. ä³Ñí³Í Ñ³Ù³Ï³ñ·ã³ÛÇÝ ïíÛ³ÉÝ»ñÇ ³ñ³· å³Ñå³Ýáõ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¨¿ ÎáÕÙ Ï³ñáÕ ¿ ¹ÇÙ»É Ù»Ï ³ÛÉ ÎáÕÙÇ, áñå»ë½Ç í»ñçÇÝë å³Ñ³ÝçÇ Ï³Ù  ³ÛÉ Ï»ñå Çñ³·áñÍÇ ³ÛÝ ïíÛ³ÉÝ»ñÇ ³ñ³· å³Ñå³ÝáõÙÁ, áñáÝù å³Ñí³Í »Ý Ñ³Ù³Ï³ñ·ã³ÛÇÝ Ñ³Ù³Ï³ñ·Ç ÙÇçáóÝ»ñáõÙ, áñáÝù ·ïÝíáõÙ »Ý ³Û¹ ÙÛáõë ÎáÕÙÇ ï³ñ³ÍùáõÙ, ¨ áñáÝó Ñ»ï Ï³åí³Í` Ñ³ñóáõÙ Ï³ï³ñ³Í ÎáÕÙÁ Ùï³¹ñí³Í ¿ ÷áË³¹³ñÓ ³ç³ÏóáõÃÛ³Ý Ù³ëÇÝ Ñ³ñóáõÙ ³Ý»É áñáÝÙ³Ý Ï³Ù ÙáõïùÇ, ³é·ñ³íÙ³Ý Ï³Ù å³Ñå³ÝáõÃÛ³Ý Ï³Ù Ýßí³Í ïíÛ³ÉÝ»ñÇ µ³ó³Ñ³ÛïÙ³Ý Ýå³ï³Ïáí:</w:t>
      </w:r>
    </w:p>
    <w:p>
      <w:pPr>
        <w:pStyle w:val="Normal"/>
        <w:numPr>
          <w:ilvl w:val="0"/>
          <w:numId w:val="2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-ÇÝ Ï»ïÇ ßñç³Ý³ÏÝ»ñáõÙ ³ñí³Í å³Ñå³ÝÙ³Ý Ù³ëÇÝ Ñ³ñóÙ³Ý Ù»ç å»ïù ¿ ÝßíÇ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å³Ñå³ÝÙ³Ý Ñ³Ù³ñ ¹ÇÙáÕ Ù³ñÙÇÝÁ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ÛÝ Ñ³Ýó³ÝùÁ, áñÁ ùñ»³Ï³Ý Ñ»ï³ùÝÝáõÃÛ³Ý Ï³Ù Ñ»ï³åÝ¹Ù³Ý ³é³ñÏ³ ¿, ¨ Ñ³Ù³å³ï³ëË³Ý ÷³ëï»ñÇ Ñ³Ù³éáï ³Ù÷á÷áõÙÁ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å³Ñå³ÝÙ³Ý Ñ³Ù³ñ Ý³Ë³ï»ëí³Í Ñ³Ù³Ï³ñ·ã³ÛÇÝ ïíÛ³ÉÝ»ñÁ ¨ ¹ñ³Ýó Ï³åÁ ïíÛ³É Ñ³Ýó³·áñÍáõÃÛ³Ý Ñ»ï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ïñ³Ù³¹ñáõÃÛ³Ý ï³Ï »Õ³Í ó³ÝÏ³ó³Í ï»Õ»Ï³ïíáõÃÛáõÝ, áñÁ ÝáõÛÝ³óÝáõÙ ¿ å³Ñí³Í Ñ³Ù³Ï³ñ·ã³ÛÇÝ ïíÛ³ÉÝ»ñÁ å³ÑáÕÇÝ Ï³Ù Ñ³Ù³Ï³ñ·ã³ÛÇÝ Ñ³Ù³Ï³ñ·Ç ·ïÝí»Éáõ í³ÛñÁ,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å³Ñå³ÝÙ³Ý ³ÝÑñ³Å»ßïáõÃÛáõÝÁ, ¨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³ÛÝ, áñ ÎáÕÙÁ Ùï³¹ñí³Í ¿ ÷áË³¹³ñÓ ³ç³ÏóáõÃÛ³Ý Ù³ëÇÝ Ñ³ñóáõÙ ³Ý»É áñáÝÙ³Ý Ï³Ù ÙáõïùÇ, ³é·ñ³íÙ³Ý Ï³Ù å³Ñå³ÝáõÃÛ³Ý Ï³Ù Ýßí³Í ïíÛ³ÉÝ»ñÇ µ³ó³Ñ³ÛïÙ³Ý Ýå³ï³Ïáí:</w:t>
      </w:r>
    </w:p>
    <w:p>
      <w:pPr>
        <w:pStyle w:val="Normal"/>
        <w:numPr>
          <w:ilvl w:val="0"/>
          <w:numId w:val="2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àñ¨¿ ³ÛÉ ÎáÕÙÇó Ñ³ñóáõÙ ëï³Ý³ÉÇë Ñ³ñóíáÕ ÎáÕÙÁ å»ïù ¿, Çñ Ý»ñå»ï³Ï³Ý ûñ»Ýë¹ñáõÃÛ³Ý Ñ³Ù³Ó³ÛÝ, Ó»éÝ³ñÏÇ µáÉáñ Ñ³Ù³å³ï³ëË³Ý ÙÇçáóÝ»ñÁ` Ýßí³Í ïíÛ³ÉÝ»ñÝ ³ñ³· å³Ñå³Ý»Éáõ Ñ³Ù³ñ: Ð³ñóÙ³ÝÁ å³ï³ëË³Ý»Éáõ Ýå³ï³Ïáí` ÝÙ³Ý å³Ñå³ÝáõÙÁ ïñ³Ù³¹ñ»Éáõ Ñ³Ù³ñ áñå»ë å³ÛÙ³Ý ãå»ïù ¿ å³Ñ³ÝçíÇ »ñÏ³ÏÇ ùñ»³Ï³Ý³óáõÙÁ:  </w:t>
      </w:r>
    </w:p>
    <w:p>
      <w:pPr>
        <w:pStyle w:val="Normal"/>
        <w:numPr>
          <w:ilvl w:val="0"/>
          <w:numId w:val="2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áÝÙ³Ý Ï³Ù ÙáõïùÇ, ³é·ñ³íÙ³Ý Ï³Ù å³Ñå³ÝáõÃÛ³Ý Ï³Ù Ýßí³Í ïíÛ³ÉÝ»ñÇ µ³ó³Ñ³ÛïÙ³Ý Ýå³ï³Ïáí ³ñí³Í ÷áË³¹³ñÓ ³ç³ÏóáõÃÛ³Ý Ù³ëÇÝ Ñ³ñóÙ³ÝÁ å³ï³ëË³Ý»Éáõ Ñ³Ù³ñ »ñÏ³ÏÇ ùñ»³Ï³ÝáõÃÛáõÝÁ áñå»ë å³ÛÙ³Ý å³Ñ³ÝçáÕ ÎáÕÙÁ Ï³ñáÕ ¿, Ï³åí³Í ëáõÛÝ ÎáÝí»ÝóÇ³ÛÇ 2-ñ¹Çó     11-ñ¹ Ñá¹í³ÍÝ»ñÇÝ Ñ³Ù³å³ï³ëË³Ý ÝáõÛÝ³óí³Í Ñ³Ýó³ÝùÝ»ñÇ Ñ»ï, å³Ñå³Ý»É ëáõÛÝ Ñá¹í³ÍÇ ßñç³Ý³ÏÝ»ñáõÙ ³ñí³Í å³Ñå³ÝÙ³Ý Ù³ëÇÝ Ñ³ñóÙ³ÝÁ å³ï³ëË³Ý»Éáõ Ù»ñÅÙ³Ý Çñ³íáõÝùÁ ³ÛÝ ¹»åù»ñáõÙ, »Ã» Ï³Ý ÑÇÙù»ñ Ï³ñÍ»Éáõ, áñ µ³ó³Ñ³ÛïÙ³Ý Å³Ù³Ý³Ï »ñÏ³ÏÇ ùñ»³Ï³ÝáõÃÛ³Ý å³ÛÙ³ÝÁ ãÇ Ï³ñáÕ Ï³ï³ñí»É: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ÉñáõÙÝ. å³Ñå³ÝÙ³Ý Ù³ëÇÝ Ñ³ñóáõÙÁ Ï³ñáÕ ¿ Ù»ñÅí»É ÙÇ³ÛÝ ³ÛÝ ¹»åù»ñáõÙ, »Ã».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Ñ³ñóáõÙÁ í»ñ³µ»ñáõÙ ¿ ³ÛÝåÇëÇ Ñ³Ýó³ÝùÇ, áñÁ Ñ³ñóíáÕ ÎáÕÙÁ Ñ³Ù³ñáõÙ ¿ ù³Õ³ù³Ï³Ý Ñ³Ýó³·áñÍáõÃÛáõÝ Ï³Ù ù³Õ³ù³Ï³Ý Ñ³Ýó³·áñÍáõÃÛ³Ý Ñ»ï Ï³åí³Í Ñ³Ýó³·áñÍáõÃÛáõÝ, Ï³Ù</w:t>
      </w:r>
    </w:p>
    <w:p>
      <w:pPr>
        <w:pStyle w:val="Normal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. Ñ³ñóÙ³Ý Ï³ï³ñáõÙÁ, Ñ³ñóíáÕ ÎáÕÙÇ Ï³ñÍÇùáí, Ï³ñáÕ ¿ íÝ³ë Ñ³ëóÝ»É Çñ ÇÝùÝÇßË³ÝáõÃÛ³ÝÁ, ³Ýíï³Ý·áõÃÛ³ÝÁ,  Ñ³ë³ñ³Ï³Ï³Ý Ï³ñ·ÇÝ ¨ ³ÛÉ Ï³ñ¨áñ ß³Ñ»ñÇÝ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6. ºñµ Ñ³ñóíáÕ ÎáÕÙÁ Ï³ñÍáõÙ ¿,  áñ å³Ñå³ÝáõÙÁ ãÇ ³å³ÑáíÇ ïíÛ³ÉÝ»ñÇ  Ñ»ï³·³ Ù³ïã»ÉÇáõÃÛáõÝÁ Ï³Ù Ïëå³éÝ³ ·³ÕïÝÇáõÃÛ³ÝÁ Ï³Ù ³ÛÉ Ï»ñå íÝ³ë ÏÑ³ëóÝÇ Ñ³ñóáõÙ Ï³ï³ñ³Í ÎáÕÙÇ Ñ»ï³ùÝÝáõÃÛ³ÝÁ, Ý³ ¹ñ³ Ù³ëÇÝ ³ÝÑ³å³Õ ï»Õ»Ï³óÝáõÙ ¿ Ñ³ñóáõÙ Ï³ï³ñ³Í ÎáÕÙÇÝ, áñÝ ³ÛÝáõÑ»ï¨ áñáßáõÙ ¿, Ã» ³ÛÝáõ³Ù»Ý³ÛÝÇí, å»±ïù ¿ Ï³ï³ñíÇ Ñ³ñóáõÙÁ, Ã» áã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7. ò³ÝÏ³ó³Í å³Ñå³ÝáõÙ, áñÁ 1-ÇÝ Ï»ïáõÙ Ýßí³Í Ñ³ñóÙ³Ý  ³ñ¹ÛáõÝù ¿, å»ïù ¿ Ï³ï³ñíÇ  áã å³Ï³ë,  ù³Ý 60 ûñ Å³Ù³Ý³Ï³Ñ³ïí³ÍáõÙ, áñå»ë½Ç Ñ³ñóáõÙ Ï³ï³ñ³Í ÎáÕÙÁ ÑÝ³ñ³íáñáõÃÛáõÝ áõÝ»Ý³ Ñ³ñóáõÙ Ï³ï³ñ»É ïíÛ³ÉÝ»ñÇ ÝáõÛÝ³ïÇå ÙáõïùÇ, áñáÝÙ³Ý,  ³é·ñ³íÙ³Ý Ï³Ù ÝáõÛÝ³ïÇå ³Ýíï³Ý·áõÃÛ³Ý Ï³Ù µ³ó³Ñ³ÛïÙ³Ý Ù³ëÇÝ: ²ÛëåÇëÇ Ñ³ñóÙ³ÝÁ å³ï³ëË³Ý»Éáõó Ñ»ïá ïíÛ³ÉÝ»ñÇ å³ÑáõÙÁ Ïß³ñáõÝ³ÏíÇ, »Ã»  ³Û¹ Ñ³ñóÙ³Ý í»ñ³µ»ñÛ³É  ³Û¹åÇëÇ áñáßáõÙ ÁÝ¹áõÝíÇ:  </w:t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0. ä³Ñå³ÝíáÕ ÷áË³Ýóí³Í ïíÛ³ÉÝ»ñÇ ³ñ³·³óí³Í Ñ³ÛïÝáõÙÁ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29-ñ¹ Ñá¹í³ÍáõÙ Ýßí³Í Ñ³ïáõÏ Ñ³Õáñ¹³ÏóÙ³Ý Ñ»ï Ï³åí³Í  ÷áË³ÝóíáÕ ïíÛ³ÉÝ»ñÇ å³Ñå³ÝÙ³Ý í»ñ³µ»ñÛ³É Ñ³ñóÙ³Ý Ï³ï³ñÙ³Ý ¹»åùáõÙ, »ñµ Ñ³ñóíáÕ ÎáÕÙÁ Ñ³ÛïÝ³µ»ñáõÙ ¿, áñ ÙÛáõë å»ïáõÃÛ³Ý  Í³é³ÛáõÃÛáõÝ  ïñ³Ù³¹ñáÕÁ Ý»ñ·ñ³íí»É ¿ Ñ³Õáñ¹³ÏóÙ³Ý  ÷áË³ÝóÙ³Ý Ù»ç, Ñ³ñóíáÕ ÎáÕÙÁ ³ñ³· Ñ³ÛïÝáõÙ ¿ Ñ³ñóáõÙ Ï³ï³ñ³Í ÎáÕÙÇ ÷áË³ÝóíáÕ ïíÛ³ÉÝ»ñÇ µ³í³ñ³ñ ù³Ý³Ï³ã³÷Ç Ù³ëÇÝ` å³ñ½»Éáí  Í³é³ÛáõÃÛáõÝ ïñ³Ù³¹ñáÕÇÝ  ¨  ³ÛÝ  ×³Ý³å³ñÑÁ,  áñáí  ÷áË³Ýóí»É »Ý ïíÛ³ÉÝ»ñÁ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1-ÇÝ Ï»ïáõÙ Ýßí³Í ÷áË³Ýóí³Í ïíÛ³ÉÝ»ñÇ Ñ³ÛïÝ³µ»ñáõÙÁ Ï³ñáÕ ¿ Ù»ñÅí»É   ÙÇ³ÛÝ ³ÛÝ ¹»åùáõÙ, »Ã».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 Ñ³ñóáõÙÁ Ï³åí³Í ¿ ³ÛÝåÇëÇ Ñ³Ýó³·áñÍáõÃÛ³Ý Ñ»ï, áñÁ, Ñ³ñóíáÕ ÎáÕÙÇ Ï³ñÍÇùáí, Ñ³Ý¹Çë³ÝáõÙ ¿ ù³Õ³ù³Ï³Ý Ñ³Ýó³·áñÍáõÃÛáõÝ Ï³Ù Ï³åí³Í ¿ ù³Õ³ù³Ï³Ý Ñ³Ýó³·áñÍáõÃÛ³Ý Ñ»ï, Ï³Ù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. Ñ³ñóÙ³Ý Ï³ï³ñáõÙÁ, Ñ³ñóíáÕ ÎáÕÙÇ Ï³ñÍÇùáí, Ï³ñáÕ ¿ íÝ³ë Ñ³ëóÝ»É Çñ ÇÝùÝÇßË³ÝáõÃÛ³ÝÁ, ³Ýíï³Ý·áõÃÛ³ÝÁ, Ñ³ë³ñ³Ï³Ï³Ý Ï³ñ·ÇÝ ¨ ³ÛÉ Ï³ñ¨áñ ß³Ñ»ñÇÝ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  <w:t>ì»ñÝ³·Çñ 2. Ð»ï³ùÝÝã³Ï³Ý Çñ³í³ëáõÃÛáõÝÝ»ñÇ Ñ»ï Ï³åí³Í ÷áË³¹³ñÓ ³ç³ÏóáõÃÛáõÝ</w:t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1. ä³Ñå³ÝíáÕ Ñ³Ù³Ï³ñ·ã³ÛÇÝ ïíÛ³ÉÝ»ñÇ ÙáõïùÇ Ñ»ï Ï³åí³Í ÷áË³¹³ñÓ ³ç³ÏóáõÃÛáõÝ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Á Ï³ñáÕ ¿ ¹ÇÙ»É ÙÛáõë ÎáÕÙÇÝ ³ÛÝ ïíÛ³ÉÝ»ñÇ áñáÝÙ³Ý Ï³Ù ÝáõÛÝ³ÝÙ³Ý Ùáõïù ·áñÍ»Éáõ, ³é·ñ³í»Éáõ Ï³Ù ÝáõÛÝ³ÝÙ³Ý ³Ýíï³Ý·áõÃÛ³Ý ¨ µ³ó³Ñ³ÛïÙ³Ý í»ñ³µ»ñÛ³É, áñáÝù å³Ñå³ÝíáõÙ »Ý Ñ³Ù³Ï³ñ·ã³ÛÇÝ Ñ³Ù³Ï³ñ·áõÙ ¨ ·ïÝíáõÙ »Ý Ñ³ñóíáÕ ÎáÕÙÇ ï³ñ³ÍùáõÙ, Ý»ñ³éÛ³É 29-ñ¹ Ñá¹í³ÍÇ Ñ³Ù³Ó³ÛÝ å³Ñå³ÝíáÕ ïíÛ³ÉÝ»ñÁ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íáÕ ÎáÕÙÁ Ïå³ï³ëË³ÝÇ Ñ³ñóÙ³ÝÁ 23-ñ¹ Ñá¹í³ÍáõÙ  Ýßí³Í ÙÇç³½·³ÛÇÝ ÷³ëï³ÃÕÃ»ñÇ, Ñ³Ù³Ó³ÛÝ³·ñ»ñÇ ¨ ûñ»ÝùÝ»ñÇ ÏÇñ³éÙ³Ý ÙÇçáóáí  ¨ ëáõÛÝ ·ÉËáõÙ Ýßí³Í ³ÛÉ ³éÝãíáÕ ¹ñáõÛÃÝ»ñÇ Ñ³Ù³Ó³ÛÝ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Ù³ÝÁ å³ï³ëË³Ý ÏïñíÇ ³ñ³· Ï»ñåáí, »ñµ.</w:t>
      </w:r>
    </w:p>
    <w:p>
      <w:pPr>
        <w:pStyle w:val="BodyText3"/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>³. ÑÇÙù»ñ Ï³Ý »ÝÃ³¹ñ»Éáõ, áñ ³éÝãíáÕ ïíÛ³ÉÝ»ñÁ, Ù³ëÝ³íáñ³å»ë, Ï³ñáÕ »Ý Ïáñóí»É Ï³Ù ÷á÷áËáõÃÛ³Ý »ÝÃ³ñÏí»É,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>µ. 2-ñ¹ Ñá¹í³ÍáõÙ Ýßí³Í ÷³ëï³ÃÕÃ»ñÁ, Ñ³Ù³Ó³ÛÝ³·ñ»ñÁ ¨ ûñ»ÝùÝ»ñÁ ³ÛÉ Ï»ñå Ý³Ë³ï»ëáõÙ »Ý ³ñ³· Ñ³Ù³·áñÍ³ÏóáõÃÛáõÝ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2. Ð³Ù³Ó³ÛÝáõÃÛ³Ý ³éÏ³ÛáõÃÛ³Ý ¹»åùáõÙ  Ï³Ù, »ñµ ¹³ Ññ³å³ñ³Ï³í Ù³ïã»ÉÇ ¿, å³Ñå³ÝíáÕ Ñ³Ù³Ï³ñ·ã³ÛÇÝ ïíÛ³ÉÝ»ñÇ ³Ý¹ñë³ÑÙ³Ý³ÛÇÝ Ï³ñ·áí Ùáõïù ·áñÍ»ÉÁ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Á ³é³Ýó ÙÛáõë ÎáÕÙÇ ÃáõÛÉïíáõÃÛ³Ý Ï³ñáÕ ¿.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Ùáõïù ·áñÍ»É Ññ³å³ñ³Ï³í Ù³ïã»ÉÇ (µ³ó ³ÕµÛáõñ), å³Ñå³ÝíáÕ Ñ³Ù³Ï³ñ·ã³ÛÇÝ ïíÛ³ÉÝ»ñÇ Ù»ç` ³é³Ýó Ñ³ßíÇ ³éÝ»Éáõ ïíÛ³ÉÝ»ñÇ`  ³ßË³ñÑ³·ñ³Ï³Ý  ï»ë³ÝÏÛáõÝÇó ·ïÝí»Éáõ í³ÛñÁ, Ï³Ù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. Çñ ï³ñ³ÍùáõÙ ·ïÝíáÕ Ñ³Ù³Ï³ñ·ã³ÛÇÝ Ñ³Ù³Ï³ñ·Ç ÙÇçáóáí ÙïÝ»É Ï³Ù ëï³Ý³É ÙÛáõë ÎáÕÙÇ ï³ñ³ÍùáõÙ ·ïÝíáÕ` å³Ñå³ÝíáÕ Ñ³Ù³Ï³ñ·ã³ÛÇÝ ïíÛ³ÉÝ»ñ, »Ã» ÎáÕÙÝ ëï³ó»É ¿ ûñÇÝ³Ï³Ý ¨ Ï³Ù³íáñ Ñ³Ù³Ó³ÛÝáõÃÛáõÝ ³ÛÝ ³ÝÓÇ ÏáÕÙÇó, áñÁ Ñ³Ù³Ï³ñ·ã³ÛÇÝ Ñ³Ù³Ï³ñ·Ç ÙÇçáóáí ÙÛáõë ÎáÕÙÇÝ ïíÛ³ÉÝ»ñ Ñ³ÛïÝ»Éáõ ûñÇÝ³Ï³Ý ÉÇ³½áñáõÃÛáõÝ áõÝÇ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3. öáË³ÝóíáÕ ïíÛ³ÉÝ»ñÇ Çñ³Ï³Ý Å³Ù³Ý³ÏáõÙ Ñ³í³ùÙ³Ý ·áñÍáõÙ ÷áË³¹³ñÓ ³ç³ÏóáõÃÛáõÝ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numPr>
          <w:ilvl w:val="0"/>
          <w:numId w:val="17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ÙÇÙÛ³Ýó ÷áË³¹³ñÓ ³ç³ÏóáõÃÛáõÝ Ïïñ³Ù³¹ñ»Ý Çñ»Ýó ï³ñ³ÍùáõÙ Ñ³ïáõÏ Ñ³Õáñ¹³ÏóáõÃÛáõÝÝ»ñÇ Ñ»ï Ï³åí³Í Ñ³Ù³Ï³ñ·ã³ÛÇÝ Ñ³Ù³Ï³ñ·Ç ÙÇçáóáí ÷áË³ÝóíáÕ ïíÛ³ÉÝ»ñÇ Çñ³Ï³Ý Å³Ù³Ý³ÏáõÙ Ñ³í³ùÙ³Ý ·áñÍáõÙ:  2-ñ¹ Ï»ïÇ ¹ñáõÛÃÝ»ñáí Ý³Ë³ï»ëí³Í ³ç³ÏóáõÃÛáõÝÁ Çñ³Ï³Ý³óíáõÙ ¿ Ý»ñùÇÝ ûñ»Ýë¹ñáõÃÛ³Ùµ ë³ÑÙ³Ýí³Í å³ÛÙ³ÝÝ»ñáí ¨ ÁÝÃ³ó³Ï³ñ·»ñáí:</w:t>
      </w:r>
    </w:p>
    <w:p>
      <w:pPr>
        <w:pStyle w:val="BodyText3"/>
        <w:numPr>
          <w:ilvl w:val="0"/>
          <w:numId w:val="17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ïñ³Ù³¹ñÇ ³ÛëåÇëÇ ³ç³ÏóáõÃÛáõÝ` Ï³åí³Í ³ÛÝ ùñ»³Ï³Ý Ñ³Ýó³·áñÍáõÃÛáõÝÝ»ñÇ Ñ»ï, áñáÝó Ñ³Ù³ñ ÷áË³Ýóí³Í ïíÛ³ÉÝ»ñÇ Çñ³Ï³Ý Å³Ù³Ý³ÏáõÙ Ñ³í³ùáõÙÁ Ù³ïã»ÉÇ ÏÉÇÝ»ñ ÝáõÛÝ³ÝÙ³Ý Ý»ñùÇÝ ·áñÍÇ ¹»åùáõÙ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4. öáË³¹³ñÓ ³ç³ÏóáõÃÛáõÝ` Ï³åí³Í  ïíÛ³ÉÝ»ñÇ µáí³Ý¹³ÏáõÃÛ³Ý Ñ»ï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Á ÙÇÙÛ³Ýó Ïïñ³Ù³¹ñ»Ý ÷áË³¹³ñÓ ³ç³ÏóáõÃÛáõÝ Ñ³Ù³Ï³ñ·ã³ÛÇÝ Ñ³Ù³Ï³ñ·áí Ñ³ïáõÏ Ñ³Õáñ¹³ÏóáõÃÛáõÝÝ»ñÇ Ñ»ï Ï³åí³Í ÷áË³ÝóíáÕ ïíÛ³ÉÝ»ñÇ µáí³Ý¹³ÏáõÃÛ³Ý Çñ³Ï³Ý Å³Ù³Ý³ÏáõÙ Ñ³í³ùÙ³Ý Ï³Ù Ó³ÛÝ³·ñÙ³Ý ·áñÍáõÙª Çñ»Ýó Ý»ñùÇÝ ûñ»Ýë¹ñáõÃÛ³Ý Ï³Ù ÏÇñ³éíáÕ å³ÛÙ³Ý³·ñ»ñáí ÃáõÛÉ³ïñí³Í Í³í³Éáí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ì»ñÝ³·Çñ 3.  24/7 ó³ÝóÁ</w:t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5. 24/7 ó³ÝóÁ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numPr>
          <w:ilvl w:val="0"/>
          <w:numId w:val="5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Çó Ûáõñ³ù³ÝãÛáõñÁ å³ñï³íáñ ¿ Ýß³Ý³Ï»É Ñ³Ù³å³ï³ëË³Ý å³ï³ëË³Ý³ïáõ ³ÝÓÇ, áñÁ Ñ³ë³Ý»ÉÇ ÏÉÇÝÇ ß³µ³ÃÁ ÛáÃ ûñ, ûñÁ ùë³Ýãáñë Å³Ù, áñå»ë½Ç ³ÝÑ³å³Õ ïñ³Ù³¹ñÇ Ñ³Ù³Ï³ñ·ã³ÛÇÝ Ñ³Ù³Ï³ñ·»ñÇÝ ¨ ïíÛ³ÉÝ»ñÇ ³éÝãíáÕ ùñ»³Ï³Ý Ñ³Ýó³·áñÍáõÃÛáõÝÝ»ñÇ Ñ»ï³ùÝÝáõÃÛ³Ý, Ý³Ë³ùÝÝáõÃÛ³Ý Ï³Ù í³ñáõÛÃÇ Ñ»ï ³éÝãíáÕ Ï³Ù ùñ»³Ï³Ý Ñ³Ýó³·áñÍáõÃÛ³Ý í»ñ³µ»ñÛ³É ïíÛ³ÉÝ»ñÇ` ¿É»ÏïñáÝ³ÛÇÝ ï»ëùáí ëï³óÙ³Ý Ñ»ï ³éÝãíáÕ ³ç³ÏóáõÃÛáõÝ: ²Û¹ ³ç³ÏóáõÃÛáõÝÁ å»ïù ¿ Ý»ñ³éÇ Ñ»ï¨Û³É ÙÇçáó³éáõÙÝ»ñÇ Çñ³Ï³Ý³óÙ³ÝÁ Ýå³ëï»ÉÁ Ï³Ù, »Ã» Ý»ñå»ï³Ï³Ý ûñ»Ýë¹ñáõÃÛ³Ùµ ¨ åñ³ÏïÇÏ³Ûáí ¹³ ÃáõÛÉ³ïñí³Í ¿, ³å³` áõÕÕ³ÏÇáñ»Ý Çñ³Ï³Ý³óÝ»ÉÁ.     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. ï»ËÝÇÏ³Ï³Ý ËáñÑñ¹³ïíáõÃÛ³Ý ³å³ÑáíáõÙ,</w:t>
      </w:r>
    </w:p>
    <w:p>
      <w:pPr>
        <w:pStyle w:val="BodyText3"/>
        <w:ind w:left="-851" w:right="-574" w:firstLine="567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µ.  ïíÛ³ÉÝ»ñÇ å³Ñå³ÝáõÙ` 29-ñ¹ ¨ 30-ñ¹ Ñá¹í³ÍÝ»ñÇ Ñ³Ù³Ó³ÛÝ,</w:t>
      </w:r>
    </w:p>
    <w:p>
      <w:pPr>
        <w:pStyle w:val="BodyText3"/>
        <w:ind w:left="-851" w:right="-574" w:firstLine="567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·. ³å³óáõÛóÝ»ñÇ Ñ³í³ùáõÙ, Çñ³í³Ï³Ý ï»Õ»Ï³ïíáõÃÛ³Ý ïñ³Ù³¹ñáõÙ ¨ Ï³ëÏ³ÍÛ³ÉÝ»ñÇ ÉáÏ³ÉÇ½³óáõÙÁ:</w:t>
      </w:r>
    </w:p>
    <w:p>
      <w:pPr>
        <w:pStyle w:val="BodyText3"/>
        <w:numPr>
          <w:ilvl w:val="0"/>
          <w:numId w:val="5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ÎáÕÙÇ å³ÛÙ³Ý³·ñ³ÛÇÝ Ï»ïÁ å»ïù ¿ ÑÝ³ñ³íáñáõÃÛáõÝ áõÝ»Ý³ ³ñ³· Ï»ñåáí Ñ³Õáñ¹³Ïóí»Éáõ ³ÛÉ ÎáÕÙÇ å³ÛÙ³Ý³·ñ³ÛÇÝ Ï»ïÇ Ñ»ï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sz w:val="24"/>
          <w:szCs w:val="24"/>
        </w:rPr>
        <w:t>µ. ºÃ» ÎáÕÙÇ ÏáÕÙÇó Ýß³Ý³Ïí³Í å³ÛÙ³Ý³·ñ³ÛÇÝ Ï»ïÁ ãÇ Ñ³Ý¹Çë³ÝáõÙ ³Û¹ ÎáÕÙÇ Ù³ñÙÇÝ Ï³Ù Ù³ñÙÇÝÝ»ñ, áñÁ å³ï³ëË³Ý³ïáõ ¿ ÙÇç³½·³ÛÇÝ ÷áË³¹³ñÓ ³ç³ÏóáõÃÛ³Ý Ï³Ù Ñ³ÝÓÝÙ³Ý Ñ³Ù³ñ, å³ÛÙ³Ý³·ñ³ÛÇÝ Ï»ïÁ å»ïù ¿ Ñ³Ùá½í³Í ÉÇÝÇ, áñ Ý³ Ï³ñáÕ ¿ ³ÝÑ³å³Õ, ³ñ³· Ï»ñåáí Ñ³Ù³·áñÍ³Ïó»É ³Û¹åÇëÇ Ù³ñÙÝÇ Ï³Ù Ù³ñÙÇÝÝ»ñÇ Ñ»ï:</w:t>
      </w:r>
    </w:p>
    <w:p>
      <w:pPr>
        <w:pStyle w:val="BodyText3"/>
        <w:numPr>
          <w:ilvl w:val="0"/>
          <w:numId w:val="5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ò³ÝóÇ ·áñÍáÕáõÃÛáõÝÁ Ñ»ßï³óÝ»Éáõ Ñ³Ù³ñ Ûáõñ³ù³ÝãÛáõñ ÎáÕÙ å»ïù ¿ Ñ³Ùá½í³Í ÉÇÝÇ, áñ ³ÝÓÝ³Ï³½ÙÁ å³ïñ³ëïí³Í ¨ ³å³Ñáíí³Í ¿ ë³ñù³íáñáõÙÝ»ñáí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IV. º½ñ³÷³ÏÇã ¹ñáõÛÃÝ»ñ</w:t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6. êïáñ³·ñáõÙÁ ¨ áõÅÇ Ù»ç ÙïÝ»ÉÁ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ÎáÝí»ÝóÇ³Ý ëïáñ³·ñÙ³Ý Ñ³Ù³ñ µ³ó ¿ ºíñáå³ÛÇ ËáñÑñ¹Ç ³Ý¹³Ù å»ïáõÃÛáõÝÝ»ñÇ ¨ áã ³Ý¹³Ù ³ÛÝ å»ïáõÃÛáõÝÝ»ñÇ Ñ³Ù³ñ, áñáÝù Ù³ëÝ³Ïó»É »Ý ¹ñ³ Ùß³ÏÙ³ÝÁ: </w:t>
      </w:r>
    </w:p>
    <w:p>
      <w:pPr>
        <w:pStyle w:val="BodyText3"/>
        <w:tabs>
          <w:tab w:val="clear" w:pos="720"/>
          <w:tab w:val="left" w:pos="0" w:leader="none"/>
        </w:tabs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2. êáõÛÝ ÎáÝí»ÝóÇ³Ý »ÝÃ³Ï³ ¿ í³í»ñ³óÙ³Ý,  ÁÝ¹áõÝÙ³Ý Ï³Ù Ñ³í³ÝáõÃÛ³Ý: ì³í»ñ³óÙ³Ý, ÁÝ¹áõÝÙ³Ý Ï³Ù Ñ³ëï³ïÙ³Ý Ù³ëÇÝ ÷³ëï³ÃÕÃ»ñÁ Ç å³Ñ »Ý Ñ³ÝÓÝíáõÙ  ºíñáå³ÛÇ ËáñÑñ¹Ç ¶ÉË³íáñ ù³ñïáõÕ³ñÇÝ:</w:t>
      </w:r>
    </w:p>
    <w:p>
      <w:pPr>
        <w:pStyle w:val="BodyTextIndent2"/>
        <w:tabs>
          <w:tab w:val="clear" w:pos="720"/>
          <w:tab w:val="left" w:pos="0" w:leader="none"/>
        </w:tabs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êáõÛÝ ÎáÝí»ÝóÇ³Ý áõÅÇ Ù»ç ÏÙïÝÇ 1-ÇÝ ¨ 2-ñ¹ Ï»ï»ñÇ ¹ñáõÛÃÝ»ñÇ Ñ³Ù³Ó³ÛÝ ÎáÝí»ÝóÇ³Ûáí å³ñï³íáñí³Í ÉÇÝ»Éáõ Ù³ëÇÝ ÑÇÝ· å»ïáõÃÛáõÝÝ»ñÇ ÏáÕÙÇó, áñáÝóÇó ³éÝí³½Ý »ñ»ùÁ ºíñáå³ÛÇ ËáñÑñ¹Ç ³Ý¹³Ù å»ïáõÃÛáõÝÝ»ñ »Ý, Ñ³Ù³Ó³ÛÝáõÃÛáõÝ ïñí»Éáõó Ñ»ïá` »é³ÙëÛ³ Å³ÙÏ»ïÁ Éñ³Ý³ÉáõÝ Ñ³çáñ¹áÕ ³Ùëí³ ³é³çÇÝ ûñÁ: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0" w:leader="none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å»ïáõÃÛáõÝÝ»ñÇ Ñ³Ù³ñ, áñáÝù Ñ»ï³·³ÛáõÙ Ñ³Ù³Ó³ÛÝáõÃÛáõÝ ÏÑ³ÛïÝ»Ý ÎáÝí»ÝóÇ³Ûáí å³ñï³íáñí³Í ÉÇÝ»Éáõ Ù³ëÇÝ, ÎáÝí»ÝóÇ³Ý áõÅÇ Ù»ç ÏÙïÝÇ 1-ÇÝ ¨ 2-ñ¹ Ï»ï»ñÇ ¹ñáõÛÃÝ»ñÇ Ñ³Ù³Ó³ÛÝ ÎáÝí»ÝóÇ³Ûáí Ï³ßÏ³Ý¹í³Í ÉÇÝ»Éáõ Ù³ëÇÝ Ñ³Ù³Ó³ÛÝáõÃÛáõÝ ï³Éáõó Ñ»ïá` »é³ÙëÛ³ Å³ÙÏ»ïÁ Éñ³Ý³ÉáõÝ Ñ³çáñ¹áÕ ³Ùëí³ ³é³çÇÝ ûñÁ:</w:t>
      </w:r>
    </w:p>
    <w:p>
      <w:pPr>
        <w:pStyle w:val="BodyTextIndent2"/>
        <w:tabs>
          <w:tab w:val="clear" w:pos="720"/>
          <w:tab w:val="left" w:pos="0" w:leader="none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7. ÎáÝí»ÝóÇ³ÛÇÝ ÙÇ³Ý³ÉÁ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ÎáÝí»ÝóÇ³ÛÇ áõÅÇ Ù»ç ÙïÝ»Éáõó Ñ»ïá ºíñáå³ÛÇ ËáñÑñ¹Ç Ü³Ë³ñ³ñÝ»ñÇ ÏáÙÇï»Ý ÎáÝí»ÝóÇ³ÛÇ Ù³ëÝ³ÏÇó å»ïáõÃÛáõÝÝ»ñÇ Ñ»ï ËáñÑñ¹³Ïó»Éáõó Ñ»ïá ¨ Ýñ³Ýó ÙÇ³Ó³ÛÝ  Ñ³Ù³Ó³ÛÝáõÃÛáõÝÁ ëï³Ý³Éáõó Ñ»ïá Ï³ñáÕ ¿ Ññ³íÇñ»É ºíñáå³ÛÇ ËáñÑñ¹Ç áã ³Ý¹³Ù ó³ÝÏ³ó³Í å»ïáõÃÛ³Ý, áñÁ ãÇ Ù³ëÝ³Ïó»É ÎáÝí»ÝóÇ³ÛÇ Ùß³ÏÙ³ÝÁ, ÙÇ³Ý³Éáõ ëáõÛÝ ÎáÝí»ÝóÇ³ÛÇÝ: àñáßáõÙÁ å»ïù ¿ ÁÝ¹áõÝíÇ ºíñáå³ÛÇ ËáñÑñ¹Ç Î³ÝáÝ³¹ñáõÃÛ³Ý 20-ñ¹ Ñá¹í³ÍÇ §¹¦ Ï»ïáõÙ ë³ÑÙ³Ýí³Í Ù»Í³Ù³ëÝáõÃÛ³Ý ¨ ÎáÙÇï»Ç ÝÇëïáõÙ ·ïÝíáÕ ä³ÛÙ³Ý³íáñíáÕ å»ïáõÃÛáõÝÝ»ñÇ Ý»ñÏ³Û³óáõóÇãÝ»ñÇ ÙÇ³Ó³ÛÝ ùí»³ñÏáõÃÛ³Ùµ: 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ò³ÝÏ³ó³Í ÙÇ³ó³Í å»ïáõÃÛ³Ý Ñ³Ù³ñ ëáõÛÝ ÎáÝí»ÝóÇ³Ý áõÅÇ Ù»ç ÏÙïÝÇ ºíñáå³ÛÇ ËáñÑñ¹Ç ¶ÉË³íáñ ù³ñïáõÕ³ñÇÝ ÙÇ³Ý³Éáõ Ù³ëÇÝ ÷³ëï³ÃáõÕÃÁ Ç å³Ñ Ñ³ÝÓÝ»Éáõó Ñ»ïá` »é³ÙëÛ³ Å³ÙÏ»ïÁ Éñ³Ý³ÉáõÝ Ñ³çáñ¹áÕ ³Ùëí³ ³é³çÇÝ ûñÁ: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8.  î³ñ³Íù³ÛÇÝ  ÏÇñ³éáõÙ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-851" w:right="-57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1.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Úáõñ³ù³ÝãÛáõñ ä»ïáõÃÛáõÝ Ï³ñáÕ ¿ ëïáñ³·ñÙ³Ý Ï³Ù í³í»ñ³óÙ³Ý, ÁÝ¹áõÝÙ³Ý, Ñ³ëï³ïÙ³Ý Ï³Ù ÙÇ³Ý³Éáõ Ù³ëÇÝ ÷³ëï³ÃáõÕÃÁ Ç å³Ñ Ñ³ÝÓÝ»Éáõ Å³Ù³Ý³Ï Ýß»É ³ÛÝ ï³ñ³ÍùÁ Ï³Ù ï³ñ³ÍùÝ»ñÁ, áñáÝó ÝÏ³ïÙ³Ùµ ÏÏÇñ³éíÇ ëáõÛÝ ÎáÝí»ÝóÇ³Ý:   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ò³ÝÏ³ó³Í ä»ïáõÃÛáõÝ Ï³ñáÕ ¿ ³í»ÉÇ áõß ºíñáå³ÛÇ ËáñÑñ¹Ç ¶ÉË³íáñ ù³ñïáõÕ³ñÇÝ áõÕÕí³Í Ñ³Ûï³ñ³ñáõÃÛ³Ùµ ëáõÛÝ ÎáÝí»ÝóÇ³ÛÇ ÏÇñ³éáõÙÁ ï³ñ³Í»É ³Û¹ Ñ³Ûï³ñ³ñáõÃÛ³Ý Ù»ç Ýßí³Í ó³ÝÏ³ó³Í ³ÛÉ ï³ñ³ÍùÇ íñ³: ²Û¹ ï³ñ³ÍùÝ»ñÇ ³éÝãáõÃÛ³Ùµ ÎáÝí»ÝóÇ³Ý áõÅÇ Ù»ç ÏÙïÝÇ ³Û¹åÇëÇ Ñ³Ûï³ñ³ñáõÃÛáõÝÁ  ¶ÉË³íáñ ù³ñïáõÕ³ñÇ  ëï³Ý³Éáõó Ñ»ïá` »é³ÙëÛ³ Å³ÙÏ»ïÁ Éñ³Ý³ÉáõÝ Ñ³çáñ¹áÕ ³Ùëí³ ³é³çÇÝ ûñÁ:</w:t>
      </w:r>
    </w:p>
    <w:p>
      <w:pPr>
        <w:pStyle w:val="BodyTextIndent2"/>
        <w:numPr>
          <w:ilvl w:val="0"/>
          <w:numId w:val="17"/>
        </w:numPr>
        <w:tabs>
          <w:tab w:val="clear" w:pos="720"/>
          <w:tab w:val="left" w:pos="-90" w:leader="none"/>
          <w:tab w:val="left" w:pos="0" w:leader="none"/>
        </w:tabs>
        <w:ind w:left="-851" w:right="-574" w:firstLine="567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ò³ÝÏ³ó³Í Ñ³Ûï³ñ³ñáõÃÛáõÝ, áñÁ Ï³ï³ñí»É ¿ Ñ³Ù³Ó³ÛÝ Ý³Ëáñ¹ »ñÏáõ  Ï»ï»ñÇ,  Ñ³Ûï³ñ³ñáõÃÛáõÝáõÙ Ýßí³Í ó³ÝÏ³ó³Í ï³ñ³ÍùÇ ³éÝãáõÃÛ³Ùµ Ï³ñáÕ ¿ Ñ»ï í»ñóí»É  ºíñáå³ÛÇ ËáñÑñ¹Ç ¶ÉË³íáñ ù³ñïáõÕ³ñÇÝ áõÕÕí³Í Í³ÝáõóÙ³Ý ÙÇçáóáí: Ð»ï í»ñóÝ»ÉÁ áõÅÇ Ù»ç ÏÙïÝÇ ³Û¹åÇëÇ Í³ÝáõóáõÙÁ ¶ÉË³íáñ ù³ñïáõÕ³ñÇ ëï³Ý³ÉáõÝ Ñ³çáñ¹áÕ  »ñ»ù ³ÙÇëÁ Éñ³Ý³Éáõó Ñ»ïá` »ÏáÕ ³Ùëí³ ³é³çÇÝ ûñÁ: </w:t>
      </w:r>
    </w:p>
    <w:p>
      <w:pPr>
        <w:pStyle w:val="BodyTextIndent2"/>
        <w:tabs>
          <w:tab w:val="clear" w:pos="720"/>
          <w:tab w:val="left" w:pos="0" w:leader="none"/>
        </w:tabs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9.  ÎáÝí»ÝóÇ³ÛÇ ³½¹»óáõÃÛáõÝÁ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ÛÇ Ýå³ï³ÏÝ ¿ Éñ³óÝ»É ÎáÕÙ»ñÇ ÙÇç¨ ÏÇñ³éíáÕ µ³½Ù³ÏáÕÙ ¨ »ñÏÏáÕÙ  å³ÛÙ³Ý³·ñ»ñÁ Ï³Ù Ñ³Ù³Ó³ÛÝ³·ñ»ñÁ` Ý»ñ³éÛ³É Ñ»ï¨Û³ÉÝ»ñÇ ¹ñáõÛÃÝ»ñÁ.</w:t>
      </w:r>
    </w:p>
    <w:p>
      <w:pPr>
        <w:pStyle w:val="BodyTextIndent2"/>
        <w:numPr>
          <w:ilvl w:val="0"/>
          <w:numId w:val="24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Ù³Ý Ù³ëÇÝ »íñáå³Ï³Ý ÎáÝí»ÝóÇ³. ëïáñ³·ñÙ³Ý Ñ³Ù³ñ µ³ó ¿ ö³ñÇ½áõÙ` 1957Ã. ¹»Ïï»Ùµ»ñÇ 13-Çó (ETS N. 24),</w:t>
      </w:r>
    </w:p>
    <w:p>
      <w:pPr>
        <w:pStyle w:val="BodyTextIndent2"/>
        <w:numPr>
          <w:ilvl w:val="0"/>
          <w:numId w:val="24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ñ»³Ï³Ý ·áñÍ»ñáí ÷áË³¹³ñÓ û·ÝáõÃÛ³Ý Ù³ëÇÝ »íñáå³Ï³Ý ÎáÝí»ÝóÇ³.  ëïáñ³·ñÙ³Ý Ñ³Ù³ñ µ³ó ¿ êïñ³ëµáõñ·áõÙ`  1959Ã. ³åñÇÉÇ   20-Çó (ETS N. 30),</w:t>
      </w:r>
    </w:p>
    <w:p>
      <w:pPr>
        <w:pStyle w:val="BodyTextIndent2"/>
        <w:numPr>
          <w:ilvl w:val="0"/>
          <w:numId w:val="24"/>
        </w:numPr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øñ»³Ï³Ý ·áñÍ»ñáí ÷áË³¹³ñÓ û·ÝáõÃÛ³Ý Ù³ëÇÝ »íñáå³Ï³Ý ÎáÝí»ÝóÇ³ÛÇ Éñ³óáõóÇã ²ñÓ³Ý³·ñáõÃÛáõÝ. ëïáñ³·ñÙ³Ý Ñ³Ù³ñ µ³ó ¿ êïñ³ëµáõñ·áõÙ` 1978Ã. Ù³ñïÇ 17-Çó (ETS N. 99):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»ñÏáõ Ï³Ù ³í»ÉÇ ÎáÕÙ»ñ ³ñ¹»Ý ÏÝù»É »Ý Ñ³Ù³Ó³ÛÝ³·Çñ Ï³Ù å³ÛÙ³Ý³·Çñ ÎáÝí»ÝóÇ³ÛáõÙ Ýßí³Í ³é³ñÏ³ÛÇ í»ñ³µ»ñÛ³É Ï³Ù ³ÛÉ Ï»ñå Ñ³ëï³ï»É »Ý Çñ»Ýó Ñ³ñ³µ»ñáõÃÛáõÝÝ»ñÁ ³Ûë ³é³ñÏ³ÛÇ í»ñ³µ»ñÛ³É Ï³Ù å³ïñ³ëïíáõÙ »Ý ³Û¹ ³Ý»É Ñ»ï³·³ÛáõÙ, Ýñ³Ýù ÑÝ³ñ³íáñáõÃÛáõÝ ÏáõÝ»Ý³Ý ÏÇñ³é»Éáõ ³Û¹ Ñ³Ù³Ó³ÛÝ³·ÇñÁ Ï³Ù å³ÛÙ³Ý³·ÇñÁ Ï³Ù, Ñ³Ù³å³</w:t>
        <w:softHyphen/>
        <w:t>ï³ëË³Ý³µ³ñ, Ï³ñ·³íáñ»Éáõ Çñ»Ýó Ñ³ñ³µ»ñáõÃÛáõÝÝ»ñÁ: ²ÛÝáõ³Ù»Ý³ÛÝÇí, »ñµ ÎáÕÙ»ñÁ  Ñ³ëï³ïáõÙ »Ý Çñ»Ýó Ñ³ñ³µ»ñáõÃÛáõÝÝ»ñÁ ëáõÛÝ ÎáÝí»ÝóÇ³ÛÇ ³é³ñÏ³ÛÇ í»ñ³µ»ñÛ³É ³ÛÉ Ï»ñå, ù³Ý ¹³ Ï³ñ·³íáñíáõÙ ¿ ¹ñ³Ýáí, Ýñ³Ýù å»ïù ¿ ¹³ Ï³ï³ñ»Ý ³ÛÝå»ë, áñ ¹³ ãÑ³Ï³ëÇ ÎáÝí»ÝóÇ³ÛÇ Ýå³ï³ÏÝ»ñÇÝ ¨ ëÏ½µáõÝùÝ»ñÇÝ: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àãÇÝã ëáõÛÝ ÎáÝí»ÝóÇ³ÛáõÙ ãå»ïù ¿ Ý»ñ³½¹Ç ÎáÕÙÇ ³ÛÉ Çñ³íáõÝùÝ»ñÇ, ë³ÑÙ³Ý³÷³ÏáõÙÝ»ñÇ, å³ñï³íáñáõ</w:t>
        <w:softHyphen/>
        <w:t>ÃÛáõÝ</w:t>
        <w:softHyphen/>
        <w:t>Ý»</w:t>
        <w:softHyphen/>
        <w:t>ñÇ ¨ å³ï³ëË³</w:t>
        <w:softHyphen/>
        <w:t>Ý³ïíáõÃ</w:t>
        <w:softHyphen/>
        <w:t>ÛáõÝ</w:t>
        <w:softHyphen/>
        <w:t xml:space="preserve">Ý»ñÇ  íñ³: </w:t>
      </w:r>
    </w:p>
    <w:p>
      <w:pPr>
        <w:pStyle w:val="BodyText3"/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0.  Ð³Ûï³ñ³ñáõÃÛáõÝÝ»ñ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ò³ÝÏ³ó³Í ä»ïáõÃÛáõÝ ëïáñ³·ñÙ³Ý Å³Ù³Ý³Ï Ï³Ù í³í»ñ³óÙ³Ý, ÙÇ³Ý³Éáõ, ÁÝ¹áõÝÙ³Ý, Ñ³ëï³ïÙ³Ý  ÷³ëï³ÃáõÕÃÁ  Ç å³Ñ Ñ³ÝÓÝ»ÉÇë Ï³ñáÕ ¿ ºíñáå³ÛÇ ËáñÑñ¹Ç ¶ÉË³íáñ ù³ñïáõÕ³ñÇÝ áõÕÕí³Í ·ñ³íáñ Í³ÝáõóáõÙáí Ñ³Ûï³ñ³ñ»É, áñ ÇÝùÝ û·ïíáõÙ ¿ Éñ³óáõóÇã ï³ññ»ñ å³Ñ³Ýç»Éáõ ÑÝ³ñ³íáñáõÃÛáõÝÇó` Ñ³Ù³Ó³ÛÝ 2-ñ¹, 3-ñ¹, 6-ñ¹ Ñá¹í³ÍÝ»ñÇ 1-ÇÝ, 7-ñ¹, 9-ñ¹, 3-ñ¹ Ï»ï»ñÇ ¨ 27-ñ¹ Ñá¹í³ÍÇ 9.» Ï»ïÇ: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BodyTextIndent2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1. ¸³ßÝ³ÛÇÝ å»ïáõÃÛáõÝÝ»ñÇÝ ³éÝãíáÕ  ¹ñáõÛÃÝ»ñ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¸³ßÝ³ÛÇÝ å»ïáõÃÛáõÝÁ Ï³ñáÕ ¿ Çñ³íáõÝù í»ñ³å³Ñ»É` Ï³ï³ñ»Éáõ ³ÛÝ  å³ñï³Ï³ÝáõÃÛáõÝÝ»ñÁ,  áñáÝù  Ýßí³Í »Ý  ëáõÛÝ ÎáÝí»ÝóÇ³ÛÇ II ·ÉËáõÙ, »ñµ ¹³ Ñ³Ù³å³ï³ëË³ÝáõÙ ¿ Ýñ³ ÑÇÙÝ³ñ³ñ ëÏ½µáõÝùÝ»ñÇÝ, áñáÝù Ï³ÝáÝ³Ï³ñ·áõÙ »Ý  Ï»ÝïñáÝ³Ï³Ý Ï³é³í³ñáõÃÛ³Ý ¨ ¹³ßÝáõÃÛ³Ý ëáõµÛ»ÏïÝ»ñÇ ÙÇç¨ Ï³Ù ³ÛÉ ÝÙ³Ý³ïÇå ï³ñ³Íù³ÛÇÝ Ñ³ëï³ïáõÃÛáõÝÝ»ñÇ Ñ»ï ÷áËÑ³ñ³µ»ñáõÃÛáõÝÝ»ñÁ` ³å³Ñáí»Éáí III ·ÉËáõÙ Ýßí³Í Ñ³Ù³·áñÍ³ÏóáõÃÛ³Ý  ÑÝ³ñ³íáñáõÃÛáõÝÁ: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1-ÇÝ Ï»ïÇ Ñ³Ù³Ó³ÛÝ í»ñ³å³ÑáõÙ Ï³ï³ñ»ÉÇë ¹³ßÝ³ÛÇÝ å»ïáõÃÛáõÝÁ ãÇ Ï³ñáÕ ÏÇñ³é»É í»ñ³å³ÑÙ³Ý ³ÛÝåÇëÇ å³ÛÙ³ÝÝ»ñ, áñáí  µ³ó³éíáõÙ ¿ Ï³Ù ¿³å»ë  Ýí³½»óíáõÙ »Ý II ·ÉËáõÙ Ýßí³Í ÙÇçáóÝ»ñÁ ïñ³Ù³¹ñ»Éáõ Ýñ³ å³ñï³Ï³ÝáõÃÛáõÝÝ»ñÁ: ÀÝ¹Ñ³Ýáõñ ³éÙ³Ùµ, ³Û¹ ÙÇçáóÝ»ñÇÝ Ñ³Ù³å³</w:t>
        <w:softHyphen/>
        <w:t>ï³ë</w:t>
        <w:softHyphen/>
        <w:t>Ë³Ý, Ý³ Ï³å³ÑáíÇ Çñ³íáõÝùÝ»ñÇ É³ÛÝ ¨ ³ñ¹ÛáõÝ³í»ï ÏÇñ³éÙ³Ý ÑÝ³ñ³</w:t>
        <w:softHyphen/>
        <w:t>íáñáõÃÛáõÝ: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3. ¸³ßÝ³ÛÇÝ Ï³é³í³ñáõÃÛáõÝÁ å»ïù ¿ ï»Õ»Ï³óÝÇ ³Û¹ å»ïáõÃÛ³Ý ëáõµÛ»ÏïÝ»ñÇ Çñ³í³ëáõ Ù³ñÙÇÝÝ»ñÇÝ, áñ Ýñ³Ýù Ó»éÝ³ñÏ»Ý Ñ³Ù³å³ï³ëË³Ý ù³ÛÉ»ñ ÎáÝí»ÝóÇ³ÛÇ ³ÛÝ ¹ñáõÛÃÝ»ñÇ Ï³ï³ñÙ³Ý Ï³å³ÏóáõÃÛ³Ùµ, áñáÝó  Ï³ï³ñáõÙÁ  ·ïÝíáõÙ ¿ ¹³ßÝáõÃÛ³Ý ëáõµÛ»ÏïÝ»ñÇ Ï³Ù ÝÙ³Ý³ïÇå ï³ñ³Íù³ÛÇÝ Ñ³ëï³ïáõÃÛáõÝÝ»ñÇ Çñ³í³ëáõÃÛ³Ý Ý»ñùá, µ³Ûó  áñáÝù, Áëï ¹³ßÝáõÃÛ³Ý ë³ÑÙ³Ý³¹ñ³Ï³Ý Ñ³Ù³Ï³ñ·»ñÇ, ¹³ßÝáõÃÛ³Ý ëáõµÛ»ÏïÝ»ñÁ å³ñï³¹ñí³Í ã»Ý Ó»éÝ³ñÏ»É: 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2. ì»ñ³å³ÑáõÙÝ»ñ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ò³ÝÏ³ó³Í ä»ïáõÃÛáõÝ ëïáñ³·ñÙ³Ý Ï³Ù í³í»ñ³óÙ³Ý, ÁÝ¹áõÝÙ³Ý, Ñ³ëï³ïÙ³Ý Ï³Ù ÙÇ³Ý³Éáõ Ù³ëÇÝ ÷³ëï³ÃáõÕÃÁ  ºíñáå³ÛÇ ËáñÑñ¹Ç ¶ÉË³íáñ ù³ñïáõÕ³ñÇÝ Ç å³Ñ Ñ³ÝÓÝ»Éáõ Å³Ù³Ý³Ï Ï³ñáÕ ¿ Ñ³Ûï³ñ³ñ»É, áñ ÇÝùÁ Ï³ï³ñáõÙ ¿ Ù»Ï Ï³Ù ³í»ÉÇ í»ñ³å³ÑáõÙÝ»ñª Ï³åí³Í 4-ñ¹ Ñá¹í³ÍÇ 2-ñ¹ Ï»ïÇ, 6-ñ¹ Ñá¹í³ÍÇ 3-ñ¹ Ï»ïÇ, 9-ñ¹ Ñá¹í³ÍÇ 4-ñ¹ Ï»ïÇ, 10-ñ¹ Ñá¹í³ÍÇ 3-ñ¹ Ï»ïÇ, 11-ñ¹ Ñá¹í³ÍÇ 3-ñ¹ Ï»ïÇ, 14--ñ¹ Ñá¹í³ÍÇ 3-ñ¹ Ï»ïÇ, 22-ñ¹ Ñá¹í³ÍÇ  2-ñ¹ Ï»ïÇ, 29-ñ¹ Ñá¹í³ÍÇ 4-ñ¹ Ï»ïÇ ¨ 41-ñ¹ Ñá¹í³ÍÇ 1-ÇÝ Ï»ïÇ Ñ»ï:  ²ÛÉ í»ñ³å³ÑáõÙÝ»ñ ã»Ý Ï³ñáÕ ³ñí»É:</w:t>
      </w:r>
    </w:p>
    <w:p>
      <w:pPr>
        <w:pStyle w:val="BodyText3"/>
        <w:tabs>
          <w:tab w:val="clear" w:pos="720"/>
          <w:tab w:val="left" w:pos="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3.  ì»ñ³å³ÑáõÙÝ»ñÇ Ï³ñ·³íÇ×³ÏÁ ¨ Ñ»ï í»ñóÝ»ÉÁ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1</w:t>
      </w:r>
      <w:r>
        <w:rPr>
          <w:rFonts w:cs="Times Armenian" w:ascii="Times Armenian" w:hAnsi="Times Armenian"/>
          <w:b/>
          <w:sz w:val="24"/>
          <w:szCs w:val="24"/>
        </w:rPr>
        <w:t>.</w:t>
      </w:r>
      <w:r>
        <w:rPr>
          <w:rFonts w:cs="Times Armenian" w:ascii="Times Armenian" w:hAnsi="Times Armenian"/>
          <w:sz w:val="24"/>
          <w:szCs w:val="24"/>
        </w:rPr>
        <w:t xml:space="preserve">  ÎáÕÙÁ, áñÁ, Ñ³Ù³Ó³ÛÝ 42-ñ¹ Ñá¹í³ÍÇ, í»ñ³å³ÑáõÙ ¿ ³ÝáõÙ, Ï³ñáÕ ¿ ³ÙµáÕçáõÃÛ³Ùµ Ï³Ù Ù³ëÝ³ÏÇáñ»Ý Ñ»ï í»ñóÝ»É ³ÛÝ ºíñáå³ÛÇ ËáñÑñ¹Ç ¶ÉË³íáñ ù³ñïáõÕ³ñÇÝ áõÕÕí³Í Í³ÝáõóÙ³Ý ÙÇçáóáí: Ð»ï í»ñóÝ»ÉÁ áõÅÇ Ù»ç ÏÙïÝÇ ³Û¹åÇëÇ Í³ÝáõóáõÙÁ ¶ÉË³íáñ ù³ñïáõÕ³ñÇ ëï³Ý³Éáõ ûñí³ÝÇó: ºÃ» Í³ÝáõóÙ³Ý Ù»ç Ýßí³Í ¿  í»ñ³å³ÑáõÙÁ Ñ»ï í»ñóÝ»Éáõ áõÅÇ Ù»ç ÙïÝ»Éáõ ûñÁ, ¨ ³Û¹ ûñÁ ³í»ÉÇ áõß ¿, ù³Ý Í³ÝáõóáõÙÁ ¶ÉË³íáñ ù³ñïáõÕ³ñÇ ëï³Ý³Éáõ ûñÝ ¿, Ñ»ï í»ñóÝ»ÉÁ áõÅÇ Ù»ç ¿ ÙïÝáõÙ Í³ÝáõóÙ³Ý Ù»ç Ýßí³Í ûñí³ÝÇó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áÕÙÁ, áñÁ, Ñ³Ù³Ó³ÛÝ 42-ñ¹ Ñá¹í³ÍÇ, í»ñ³å³ÑáõÙ ¿ ³ñ»É  ³ÙµáÕçáõÃÛ³Ùµ Ï³Ù Ù³ëÝ³ÏÇáñ»Ý, Ñ»ï Ïí»ñóÝÇ ³ÛÝ ³ÛÝù³Ý ßáõï, ÇÝãù³Ý ¹³ ÏÃáõÛÉ³ïñ»Ý Ñ³Ý·³Ù³ÝùÝ»ñÁ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íñáå³ÛÇ ËáñÑñ¹Ç ¶ÉË³íáñ ù³ñïáõÕ³ñÁ 42-ñ¹ Ñá¹í³ÍÇ Ñ³Ù³Ó³ÛÝ Ù»Ï Ï³Ù ³í»ÉÇ í»ñ³å³ÑáõÙÝ»ñ ³ñ³Í ÎáÕÙ»ñÇó å³ñµ»ñ³µ³ñ ï»Õ»Ï³ÝáõÙ ¿ ÝÙ³Ý í»ñ³å³ÑáõÙÝ»ñÁ Ñ»ï í»ñóÝ»Éáõ Ñ»é³ÝÏ³ñÝ»ñÇ í»ñ³µ»ñÛ³É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4.  öá÷áËáõÃÛáõÝÝ»ñ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ÎáÕÙ Ï³ñáÕ ¿ ³é³ç³ñÏ»É ëáõÛÝ ÎáÝí»ÝóÇ³ÛáõÙ ÷á÷áËáõÃÛáõÝÝ»ñ Ï³ï³ñ»É, ¨ ³Û¹ ³é³ç³ñÏáõÃÛáõÝÁ ºíñáå³ÛÇ ËáñÑñ¹Ç ù³ñïáõÕ³ñÇ ÏáÕÙÇó å»ïù ¿ ÷áË³ÝóíÇ ºíñáå³ÛÇ ËáñÑñ¹Ç µáÉáñ ³Ý¹³ÙÝ»ñÇÝ, Ûáõñ³ù³ÝãÛáõñ áã ³Ý¹³Ù å»ïáõÃÛ³Ý, áñÁ Ù³ëÝ³Ïó»É ¿ ÎáÝí»ÝóÇ³ÛÇ Ùß³ÏÙ³Ý ·áñÍÇÝ, ÇÝãå»ë Ý³¨ ó³ÝÏ³ó³Í áã ³Ý¹³Ù å»ïáõÃÛ³Ý, áñÁ ÙÇ³ó»É ¿ Ï³Ù Ññ³íÇñí»É ¿` ÙÇ³Ý³Éáõ ëáõÛÝ ÎáÝí»ÝóÇ³ÛÇÝª Ñ³Ù³Ó³ÛÝ 37-ñ¹ Ñá¹í³ÍÇ ¹ñáõÛÃÝ»ñÇ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Úáõñ³ù³ÝãÛáõñ ÎáÕÙÇ ÏáÕÙÇó ³é³ç³ñÏí³Í ÷á÷áËáõÃÛáõÝ  å»ïù ¿ ÷áË³ÝóíÇ øñ»³Ï³Ý Ñ³ñó»ñáí »íñáå³Ï³Ý ÏáÙÇï»ÇÝ (CDPC), áñÁ å»ïù ¿ Ý»ñÏ³Û³óÝÇ ³Û¹ ÷á÷áËáõÃÛ³Ý í»ñ³µ»ñÛ³É Çñ Ï³ñÍÇùÁ Ü³Ë³ñ³ñÝ»ñÇ ÏáÙÇï»ÇÝ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Ü³Ë³ñ³ñÝ»ñÇ ÏáÙÇï»Ý áõëáõÙÝ³ëÇñáõÙ ¿ ³é³ç³ñÏí³Í ÷á÷áËáõÃÛáõÝÝ áõ øñ»³Ï³Ý Ñ³ñó»ñáí »íñáå³Ï³Ý ÏáÙÇï»Ç Ý»ñÏ³Û³óñ³Í Ï³ñÍÇùÁ  ¨ ÎáÝí»ÝóÇ³ÛÇ Ù³ëÝ³ÏÇó áã ³Ý¹³Ù å»ïáõÃÛáõÝÝ»ñÇ Ñ»ï ËáñÑñ¹³Ïó»Éáõó Ñ»ïá Ï³ñáÕ ¿ ÁÝ¹áõÝ»É ÷á÷áËáõÃÛáõÝÁ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Ð³Ù³Ó³ÛÝ ëáõÛÝ Ñá¹í³ÍÇ 3-ñ¹ å³ñµ»ñáõÃÛ³Ý` Ü³Ë³ñ³ñÝ»ñÇ ÏáÙÇï»Ç ÏáÕÙÇó ÁÝ¹áõÝí³Í ó³ÝÏ³ó³Í ÷á÷áËáõÃÛ³Ý ï»ùëï Ï÷áË³ÝóíÇ ÎáÕÙ»ñÇÝ` ÁÝ¹áõÝ»Éáõ Ñ³Ù³ñ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êáõÛÝ Ñá¹í³ÍÇ 3-ñ¹ Ï»ïÇ  Ñ³Ù³Ó³ÛÝ  ÁÝ¹áõÝí³Í ó³ÝÏ³ó³Í ÷á÷áËáõÃÛáõÝ  áõÅÇ Ù»ç ÏÙïÝÇ ¶ÉË³íáñ ù³ñïáõÕ³ñÇÝ ¹ñ³ ÁÝ¹áõÝÙ³Ý Ù³ëÇÝ µáÉáñ ÎáÕÙ»ñÇ ï»Õ»Ï³óÝ»Éáõó Ñ»ïá` »ñ»ëáõÝ»ñáñ¹ ûñÁ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5.  ì»×»ñÇ ÉáõÍáõÙ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numPr>
          <w:ilvl w:val="0"/>
          <w:numId w:val="14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ºíñáå³ÛÇ ËáñÑñ¹Ç øñ»³Ï³Ý Ñ³ñó»ñáí »íñáå³Ï³Ý ÏáÙÇï»Ý (CDPC) Ïï»Õ»Ï³óíÇ ëáõÛÝ ÎáÝí»ÝóÇ³ÛÇ ÏÇñ³éÙ³Ý ¨  Ù»ÏÝ³µ³ÝÙ³Ý Ù³ëÇÝ: </w:t>
      </w:r>
    </w:p>
    <w:p>
      <w:pPr>
        <w:pStyle w:val="BodyText3"/>
        <w:numPr>
          <w:ilvl w:val="0"/>
          <w:numId w:val="14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ÎáÝí»ÝóÇ³ÛÇ Ù»ÏÝ³µ³ÝÙ³Ý Ï³Ù ÏÇñ³éÙ³Ý í»ñ³µ»ñÛ³É ÎáÕÙ»ñÇ Ù»ç ³é³ç³ó³Í ï³ñ³Ó³ÛÝáõÃÛáõÝÝ»ñÇ ¹»åùáõÙ Ýñ³Ýù Ï³ñáÕ »Ý ¹ñ³Ýù Ï³ñ·³íáñ»É µ³Ý³ÏóáõÃÛáõÝÝ»ñÇ ÙÇçáóáí Ï³Ù, Çñ»Ýó ÁÝïñáõÃÛ³Ùµ, ³ÛÉ Ë³Õ³Õ ÙÇçáóÝ»ñáí`  Ý»ñ³éÛ³É í»×Á øñ»³Ï³Ý Ñ³ñó»ñáí »íñáå³Ï³Ý ÏáÙÇï», ³ñµÇïñ³Å³ÛÇÝ ¹³ï³ñ³Ý ÷áË³Ýó»ÉÁ, áñÇ áñáßáõÙÁ å³ñï³¹Çñ ÏÉÇÝÇ ÎáÕÙ»ñÇ Ñ³Ù³ñ, Ï³Ù ³éÝãíáÕ ÎáÕÙ»ñÇ ÏáÕÙÇó Ñ³Ù³Ó³ÛÝ»óí³Í` ØÇç³½·³ÛÇÝ ¹³ï³ñ³Ý Ý»ñÏ³Û³óÝ»ÉÁ: </w:t>
      </w:r>
    </w:p>
    <w:p>
      <w:pPr>
        <w:pStyle w:val="BodyText3"/>
        <w:tabs>
          <w:tab w:val="clear" w:pos="720"/>
          <w:tab w:val="left" w:pos="-90" w:leader="none"/>
        </w:tabs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6. ÎáÕÙ»ñÇ ËáñÑñ¹³ÏóáõÃÛáõÝÝ»ñÁ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numPr>
          <w:ilvl w:val="0"/>
          <w:numId w:val="25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³ÝÑñ³Å»ßïáõÃÛ³Ý ¹»åùáõÙ å»ïù ¿ å³ñµ»ñ³µ³ñ ËáñÑñ¹³Ïó»Ý, áñå»ë½Ç Ñ»ßï³óíÇ.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ÎáÝí»ÝóÇ³ÛÇ ³ñ¹ÛáõÝ³í»ï û·ï³·áñÍáõÙÁ ¨ Ï³ï³ñáõÙÁ, Ý»ñ³éÛ³É ó³ÝÏ³ó³Í ËÝ¹ñÇ µ³ó³Ñ³ÛïáõÙÁ, ÇÝãå»ë Ý³¨ ëáõÛÝ ÎáÝí»ÝóÇ³ÛÇ í»ñ³µ»ñÛ³É ó³ÝÏ³ó³Í Ñ³Ûï³ñ³ñáõÃÛ³Ý Ï³Ù í»ñ³å³ÑÙ³Ý ³½¹»óáõÃÛáõÝÁ,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. ÏÇµ»éÑ³Ýó³·áñÍáõÃÛ³Ý Ñ»ï Ï³åí³Í Ï³ñ¨áñ  Çñ³í³Ï³Ý, áëïÇÏ³Ý³Ï³Ý Ï³Ù ï»ËÝáÉá·Ç³Ï³Ý ½³ñ·³óáõÙÝ»ñÇ í»ñ³µ»ñÛ³É ï»Õ»Ï³ïíáõÃÛ³Ý ÷áË³Ý³ÏáõÙÁ  ¨ ¿É»ÏïñáÝ³ÛÇÝ Ó¨áí ³å³óáõÛóÝ»ñÇ Ñ³í³ùáõÙÁ,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. êáõÛÝ ÎáÝí»ÝóÇ³ÛÇ ÑÝ³ñ³íáñ Éñ³óáõÙÝ»ñÇ Ï³Ù ÷á÷áËáõÃÛáõÝÝ»ñÇ í»ñ³µ»ñÛ³É ùÝÝ³ñÏáõÙÝ»ñÁ:</w:t>
      </w:r>
    </w:p>
    <w:p>
      <w:pPr>
        <w:pStyle w:val="BodyText3"/>
        <w:numPr>
          <w:ilvl w:val="0"/>
          <w:numId w:val="25"/>
        </w:numPr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ñ»³Ï³Ý Ñ³ñó»ñáí »íñáå³Ï³Ý ÏáÙÇï»Ý (CDPC) å³ñµ»ñ³µ³ñ Ïï»Õ»Ï³óíÇ 1-ÇÝ Ï»ïáõÙ Ýßí³Í ËáñÑñ¹³ÏóáõÃÛáõÝÝ»ñÇ ³ñ¹ÛáõÝùÝ»ñÇ í»ñ³µ»ñÛ³É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ñ»³Ï³Ý Ñ³ñó»ñáí »íñáå³Ï³Ý ÏáÙÇï»Ý (CDPC)  ³ÝÑñ³Å»ßïáõÃÛ³Ý ¹»åùáõÙ ÏÑ»ßï³óÝÇ 1-ÇÝ Ï»ïáõÙ Ýßí³Í ËáñÑñ¹³ÏóáõÃÛáõÝÝ»ñÁ ¨ ÏÓ»éÝ³ñÏÇ ³ÝÑñ³Å»ßï ù³ÛÉ»ñ` ³ç³Ïó»Éáõ Ñ³Ù³ñ ÎáÕÙ»ñÇÝ ÎáÝí»ÝóÇ³ÛÇ Ù»ç Éñ³óáõÙÝ»ñ Ï³Ù ÷á÷áËáõÃÛáõÝÝ»ñ Ï³ï³ñ»Éáõ ·áñÍáõÙ: ÎáÝí»ÝóÇ³ÛÇ áõÅÇ Ù»ç ÙïÝ»Éáõó Ñ»ïá ³éÝí³½Ý »ñ»ù ï³ñÇ øñ»³Ï³Ý Ñ³ñó»ñáí »íñáå³Ï³Ý ÏáÙÇï»Ý (CDPC) ÏÑ³Ù³·áñÍ³ÏóÇ ÎáÕÙ»ñÇ Ñ»ï, áñå»ë½Ç ÎáÝí»ÝóÇ³ÛÇ µáÉáñ ¹ñáõÛÃÝ»ñÁ í»ñ³Ý³Ûí»Ý, ¨ ³ÝÑñ³Å»ßïáõÃÛ³Ý ¹»åùáõÙ Ï³é³ç³ñÏÇ ÎáÝí»ÝóÇ³ÛÇ Ù»ç  Ñ³Ù³å³ï³ëË³Ý ÷á÷áËáõÃÛáõÝÝ»ñ Ï³ï³ñ»É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´³óÇ ³ÛÝ ¹»åù»ñÇó, »ñµ ºíñáå³ÛÇ ËáñÑáõñ¹Á Í³Ëë»ñÁ í»ñóÝáõÙ ¿ Çñ íñ³, Ï³åí³Í 1-ÇÝ Ï»ïáõÙ Ýßí³Í ¹ñáõÛÃÝ»ñÇ Ï³ï³ñÙ³Ý Ñ»ï, ÎáÕÙ»ñÁ ³ÛëåÇëÇ Í³Ëë»ñÁ ³ÝáõÙ »Ý ÇÝùÝáõñáõÛÝ` Çñ»Ýó ë³ÑÙ³Ý³Í Ï³ñ·áí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ºíñáå³ÛÇ ËáñÑñ¹Ç ù³ñïáõÕ³ñáõÃÛáõÝÁ ÎáÕÙ»ñÇÝ Ï³ç³ÏóÇ ëáõÛÝ Ñá¹í³ÍáõÙ Ýßí³Í Ýñ³Ýó ·áñÍ³éáõÛÃÝ»ñÇ Ï³ï³ñÙ³Ý ·áñÍáõÙ: 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7.  ¸³¹³ñ»óáõÙ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left="-851" w:right="-574" w:firstLine="567"/>
        <w:rPr/>
      </w:pPr>
      <w:r>
        <w:rPr>
          <w:rFonts w:cs="Times Armenian" w:ascii="Times Armenian" w:hAnsi="Times Armenian"/>
          <w:sz w:val="24"/>
          <w:szCs w:val="24"/>
        </w:rPr>
        <w:t>1.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ò³ÝÏ³ó³Í ÎáÕÙ Ï³ñáÕ ¿ ó³ÝÏ³ó³Í Å³Ù³Ý³Ï ¹³¹³ñ»óÝ»É ëáõÛÝ ÎáÝí»ÝóÇ³Ýª ³Û¹ Ù³ëÇÝ Í³Ýáõó»Éáí ºíñáå³ÛÇ ËáñÑñ¹Ç ¶ÉË³íáñ ù³ñïáõ</w:t>
        <w:softHyphen/>
        <w:t>Õ³ñÇÝ: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²Û¹åÇëÇ ¹³¹³ñ»óáõÙÁ áõÅÇ Ù»ç ÏÙïÝÇ ³Û¹åÇëÇ Í³ÝáõóáõÙÁ ¶ÉË³íáñ ù³ñïáõÕ³ñÇ ëï³Ý³Éáõó Ñ»ïá` »é³ÙëÛ³ Å³ÙÏ»ïÁ Éñ³Ý³ÉáõÝ Ñ³çáñ¹áÕ ³Ùëí³ ³é³çÇÝ ûñÁ: 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8.  Ì³ÝáõóáõÙ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íñáå³ÛÇ ËáñÑñ¹Ç ¶ÉË³íáñ ù³ñïáõÕ³ñÁ ÏÍ³ÝáõóÇ ºíñáå³ÛÇ ËáñÑñ¹Ç ³Ý¹³Ù å»ïáõÃÛáõÝÝ»ñÇÝ,  áã ³Ý¹³Ù å»ïáõÃÛáõÝÝ»ñÇÝ, áñáÝù Ù³ëÝ³Ïó»É »Ý ÎáÝí»ÝóÇ³ÛÇ Ùß³ÏÙ³ÝÁ, ÇÝãå»ë Ý³¨  ó³ÝÏ³ó³Í å»ïáõÃÛ³Ý, áñÁ ÙÇ³ó»É ¿ Ï³Ù Ññ³íÇñí»É ¿` ÙÇ³Ý³Éáõ ëáõÛÝ ÎáÝí»ÝóÇ³ÛÇÝ`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ó³ÝÏ³ó³Í ëïáñ³·ñÙ³Ý Ù³ëÇÝ,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. í³í»ñ³óÙ³Ý, ÁÝ¹áõÝÙ³Ý, Ñ³ëï³ïÙ³Ý Ï³Ù ÙÇ³Ý³Éáõ í»ñ³µ»ñÛ³É ó³ÝÏ³ó³Í ÷³ëï³ÃáõÕÃ Ç å³Ñ Ñ³ÝÓÝ»Éáõ Ù³ëÇÝ,</w:t>
      </w:r>
    </w:p>
    <w:p>
      <w:pPr>
        <w:pStyle w:val="BodyTextIndent2"/>
        <w:ind w:left="-851" w:right="-57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·.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36-ñ¹ ¨ 37-ñ¹ Ñá¹í³ÍÝ»ñÇ Ñ³Ù³Ó³ÛÝ` ëáõÛÝ ÎáÝí»ÝóÇ³ÛÇ áõÅÇ Ù»ç ÙïÝ»Éáõ ó³ÝÏ³ó³Í ûñí³  Ù³ëÇÝ,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. 40-ñ¹ Ñá¹í³ÍÇ Ñ³Ù³Ó³ÛÝ` ó³ÝÏ³ó³Í Ñ³Ûï³ñ³ñáõÃÛ³Ý, 42-ñ¹ Ñá¹í³ÍÇ Ñ³Ù³Ó³ÛÝ` Ûáõñ³ù³ÝãÛáõñ í»ñ³å³ÑÙ³Ý Ù³ëÇÝ,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.  ëáõÛÝ ÎáÝí»ÝóÇ³ÛÇÝ ³éÝãíáÕ ó³ÝÏ³ó³Í ³ÛÉ ÷³ëï³</w:t>
        <w:softHyphen/>
        <w:t>ÃÕÃÇ, Í³ÝáõóÙ³Ý Ï³Ù Ñ³Õáñ¹³ÏóáõÃÛ³Ý Ù³ëÇÝ: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áñÇª Ý»ñùáëïáñ³·ñÛ³ÉÝ»ñÁ, ÉÇÝ»Éáí å³ïß³× Ï»ñåáí ÉÇ³½áñí³Í, ëïáñ³·ñ»óÇÝ   ëáõÛÝ   ÎáÝí»ÝóÇ³Ý:</w:t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ind w:left="-851" w:right="-57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´áõ¹³å»ßïáõÙ 2001 Ãí³Ï³ÝÇ ÝáÛ»Ùµ»ñÇ 23-ÇÝ, Ù»Ï ûñÇÝ³Ïáí, ³Ý·É»ñ»Ý ¨ ýñ³Ýë»ñ»Ý. »ñÏáõ ï»ùëï»ñÝ ¿É Ñ³í³ë³ñ³½áñ »Ý, áñáÝù Ç å³Ñ »Ý Ñ³ÝÓÝí»Éáõ ºíñáå³ÛÇ ËáñÑñ¹Ç ³ñËÇíÝ»ñÇÝ: ºíñáå³ÛÇ ËáñÑñ¹Ç ¶ÉË³íáñ ù³ñïáõÕ³ñÁ Ñ³ëï³ïí³Í å³ï×»ÝÝ»ñÁ ÏáõÕ³ñÏÇ ºíñáå³ÛÇ ËáñÑñ¹Ç Ûáõñ³ù³ÝãÛáõñ ³Ý¹³Ù å»ïáõÃÛ³Ý, áã ³Ý¹³Ù å»ïáõÃÛáõÝÝ»ñÇÝ, áñáÝù Ù³ëÝ³Ïó»É »Ý ëáõÛÝ ÎáÝí»ÝóÇ³ÛÇ Ùß³ÏÙ³ÝÁ, ó³ÝÏ³ó³Í ³ÛÉ å»ïáõÃÛ³Ý, áñÁ Ññ³íÇñí»É ¿` ÙÇ³Ý³Éáõ ëáõÛÝ ÎáÝí»ÝóÇ³ÛÇÝ:</w:t>
      </w:r>
    </w:p>
    <w:p>
      <w:pPr>
        <w:pStyle w:val="BodyText3"/>
        <w:ind w:left="-851" w:right="-574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ind w:left="-851" w:right="-574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Armenian" w:ascii="Times Armenian" w:hAnsi="Times Armenian"/>
          <w:b/>
          <w:i/>
          <w:sz w:val="24"/>
          <w:szCs w:val="24"/>
        </w:rPr>
        <w:t xml:space="preserve">ÎáÝí»ÝóÇ³Ý </w:t>
      </w:r>
      <w:r>
        <w:rPr>
          <w:rFonts w:cs="Times Armenian" w:ascii="Times Armenian" w:hAnsi="Times Armenian"/>
          <w:b/>
          <w:i/>
          <w:sz w:val="24"/>
        </w:rPr>
        <w:t xml:space="preserve">Ð³Û³ë³ï³ÝÇ Ð³Ýñ³å»ïáõÃÛ³Ý </w:t>
      </w:r>
      <w:r>
        <w:rPr>
          <w:rFonts w:cs="Times Armenian" w:ascii="Times Armenian" w:hAnsi="Times Armenian"/>
          <w:b/>
          <w:i/>
          <w:sz w:val="24"/>
          <w:szCs w:val="24"/>
        </w:rPr>
        <w:t>Ñ³Ù³ñ áõÅÇ Ù»ç ¿ Ùï»É 2007Ã. ÷»ïñí³ñÇ 1-ÇÝ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allak Time" w:hAnsi="Dallak Time" w:cs="Dallak 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40" w:firstLine="1260"/>
    </w:pPr>
    <w:rPr>
      <w:rFonts w:ascii="Dallak Time" w:hAnsi="Dallak Time" w:cs="Dallak Time"/>
      <w:sz w:val="28"/>
    </w:rPr>
  </w:style>
  <w:style w:type="paragraph" w:styleId="BodyText3">
    <w:name w:val="Body Text 3"/>
    <w:basedOn w:val="Normal"/>
    <w:qFormat/>
    <w:pPr>
      <w:ind w:right="389" w:hanging="0"/>
      <w:jc w:val="both"/>
    </w:pPr>
    <w:rPr>
      <w:rFonts w:ascii="Dallak Time" w:hAnsi="Dallak Time" w:cs="Dallak 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iCs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03:00Z</dcterms:created>
  <dc:creator>icd</dc:creator>
  <dc:description/>
  <cp:keywords/>
  <dc:language>en-US</dc:language>
  <cp:lastModifiedBy>legal</cp:lastModifiedBy>
  <cp:lastPrinted>2002-04-02T11:18:00Z</cp:lastPrinted>
  <dcterms:modified xsi:type="dcterms:W3CDTF">2008-10-16T11:19:00Z</dcterms:modified>
  <cp:revision>3</cp:revision>
  <dc:subject/>
  <dc:title>ÎÇµ»éÑ³Ýó³·áñÍáõÃÛáõÝÝ»ñÇ í»ñ³µ»ñÛ³É ÎáÝí»ÝóÇ³</dc:title>
</cp:coreProperties>
</file>