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ä»ïáõÃÛáõÝÝ»ñÇ Ð³Ù³·áñÍ³ÏóáõÃÛ³Ý  Ù³ëÝ³ÏÇó å»ïáõÃÛáõÝÝ»ñÇ` ýÇ½ÇÏ³Ï³Ý ÏáõÉïáõñ³ÛÇ ¨ ëåáñïÇ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>²ÝÏ³Ë å»ïáõÃÛáõÝÝ»ñÇ Ñ³Ù³·áñÍ³ÏóáõÃÛ³Ý Ù³ëÝ³ÏÇó å»ïáõÃÛáõÝÝ»ñÁ` Ç ¹»Ùë Ï³é³í³ñáõÃÛáõÝÝ»ñÇ (³ÛëáõÑ»ï` ÎáÕÙ»ñ)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Ûáõñ³ù³ÝãÛáõñ Ù³ñ¹áõ` ýÇ½ÇÏ³Ï³Ý ÏáõÉïáõñ³Ûáí ¨ ëåáñïáí ½µ³Õí»Éáõ  Çñ³íáõÝùÇó ¨ ³Û¹ Çñ³íáõÝùÇ Çñ³Ï³Ý³óÙ³Ý Ñ³Ù³ñ å»ïáõÃÛ³Ý  å³ï³ëË³Ý³ïíáõÃÛáõÝÇó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>ÝÏ³ïÇ ³éÝ»Éáí Ð³Ù³·áñÍ³ÏóáõÃÛ³Ý »ñÏñÝ»ñÇ ÅáÕáíáõñ¹Ý»ñÇ ÙÇç¨ ³í³Ý¹³µ³ñ Ó¨³íáñí³Í Ï³å»ñÁ, ¹ñ³Ýù å³Ñå³Ý»Éáõ ÷áË³¹³ñÓ ß³Ñ³·ñ·éí³ÍáõÃÛáõÝÁ,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³ñï³Ñ³Ûï»Éáí ÎáÕÙ»ñÇ ÙÇç³½·³ÛÇÝ ëåáñï³ÛÇÝ Ï³å»ñÇ ÁÝ¹É³ÛÝÙ³Ý áõ ³Ùñ³åÝ¹Ù³Ý Ó·ïáõÙ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 xml:space="preserve">Ñ³ëï³ï»Éáí ÎáÕÙ»ñÇ ó³ÝÏáõÃÛáõÝÁ` ýÇ½ÇÏ³Ï³Ý ÏáõÉïáõñ³ÛÇ ¨ ëåáñïÇ µÝ³·³í³éáõÙ ÁÝ¹É³ÛÝ»É ¨ Ï³ï³ñ»É³·áñÍ»É ÷áË³¹³ñÓ Ñ³ñ·³ÝùÇ ¨ Çñ³í³Ñ³í³ë³ñáõÃÛ³Ý ëÏ½µáõÝùÝ»ñÇ íñ³ ÑÇÙÝí³Í Ñ³ñ³µ»ñáõÃÛáõÝÝ»ñÁ, 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½³ñ·³óÝ»É ³Û¹ Ñ³ñ³µ»ñáõÃÛáõÝÝ»ñÁ ÎáÕÙ»ñÇ ýÇ½ÇÏ³Ï³Ý ÏáõÉïáõñ³ÛÇ ¨ ëåáñïÇ å»ï³Ï³Ý Ù³ñÙÇÝÝ»ñÇ, ³½·³ÛÇÝ ûÉÇÙåÇ³Ï³Ý ÏáÙÇï»Ý»ñÇ, ÙÇç³½·³ÛÇÝ, ï³ñ³Í³ßñç³Ý³ÛÇÝ ¨ ³ÛÉ ýÇ½ÏáõÉïáõñ³ÛÇÝ-ëåáñï³ÛÇÝ  Ï³½Ù³Ï»ñåáõÃÛáõÝÝ»ñÇ  ÙÇç¨  É³ÛÝ Ñ³Ù³·áñÍ³ÏóáõÃÛ³Ý ÙÇçáóáí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Ç½ÇÏ³Ï³Ý ÏáõÉïáõñ³ÛÇ ¨ ëåáñïÇ µÝ³·³í³éáõÙ Ñ³Ù³ï»Õ  Íñ³·ñ»ñÇ ¨ Ý³Ë³·Í»ñÇ Çñ³Ï³Ý³óÙ³Ý ·áñÍáõÙ ÎáÕÙ»ñÇ  Ñ³Ù³·áñÍ³ÏóáõÃÛ³Ý Ù»Ë³ÝÇ½ÙÇ ëï»ÕÍÙ³Ý  ³ÝÑñ³Å»ßïáõÃÛáõÝÁ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Ñ³Ù³Ó³ÛÝ»óÇÝ Ý»ñùáÑÇßÛ³ÉÇ Ù³ëÇÝ.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Ý ûÅ³Ý¹³ÏáõÙ »Ý ýÇ½ÇÏ³Ï³Ý ÏáõÉïáõñ³ÛÇ ¨ ëåáñïÇ µÝ³·³í³éáõÙ Ñ³Ù³·áñÍ³ÏóáõÃÛ³Ý ½³ñ·³óÙ³ÝÁ ÎáÕÙ»ñÇ å»ï³Ï³Ý Ù³ñÙÇÝÝ»ñÇ, ³½·³ÛÇÝ ûÉÇÙåÇ³Ï³Ý ÏáÙÇï»Ý»ñÇ, ³½·³ÛÇÝ ëåáñï³ÛÇÝ ý»¹»ñ³óÇ³Ý»ñÇ (ÙÇáõÃÛáõÝÝ»ñÇ, ³ëáóÇ³óÇ³Ý»ñÇ), ÙÇç³½·³ÛÇÝ, ï³ñ³Í³ßñç³Ý³ÛÇÝ ¨ ³ÛÉ ýÇ½ÏáõÉïáõñ³ÛÇÝ-ëåáñï³ÛÇÝ Ï³½Ù³Ï»ñåáõÃÛáõÝ</w:t>
        <w:softHyphen/>
        <w:t>Ý»ñÇ ¨ ÙÇáõÃÛáõÝÝ»ñÇ ·Íáí, ³ç³ÏóáõÙ »Ý  ýÇ½ÇÏ³Ï³Ý ÏáõÉïáõñ³ÛÇ, ëåáñïÇ ¨ ûÉÇÙåÇ³Ï³Ý ß³ñÅÙ³Ý ³ñ¹ÛáõÝ³í»ï ½³ñ·³óÙ³ÝÝ áõÕÕí³Í Ýñ³Ýó Ý³Ë³Ó»éÝ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Çñ³Ï³Ý³óÙ³Ý Ýå³ï³Ïáí ÎáÕÙ»ñÝ ëï»ÕÍáõÙ »Ý ²ÝÏ³Ë ä»ïáõÃÛáõÝÝ»ñÇ Ð³Ù³·áñÍ³ÏóáõÃÛ³Ý  Ù³ëÝ³ÏÇó å»ïáõÃÛáõÝÝ»ñÇ` ýÇ½ÇÏ³Ï³Ý ÏáõÉïáõñ³ÛÇ ¨ ëåáñïÇ µÝ³·³í³éáõÙ Ñ³Ù³·áñÍ³ÏóáõÃÛ³Ý Ù³ëÇÝ Ð³Ù³Ó³ÛÝ³·ñÇ Ù³ëÝ³ÏÇóÝ»ñÇ  ýÇ½ÇÏ³Ï³Ý  ÏáõÉïáõñ³ÛÇ ¨ ëåáñïÇ  ÊáñÑáõñ¹ (³ÛëáõÑ»ïª  ÊáñÑáõñ¹¤:  ÊáñÑáõñ¹Á ·áñÍáõÙ ¿ ëáõÛÝ Ð³Ù³Ó³ÛÝ³·ñÇ ³Ýµ³Å³Ý»ÉÇ Ù³ëÁ Ñ³Ý¹Çë³óáÕ Î³ÝáÝ³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ëï»ÕÍáõÙ »Ý µ³ñ»Ýå³ëï å³ÛÙ³ÝÝ»ñ ûÉÇÙåÇ³Ï³Ý ß³ñÅÙ³Ý ½³ñ·³óÙ³Ý Ñ³Ù³ñ` ³ç³ÏóáõÃÛáõÝ óáõó³µ»ñ»Éáí  ³½·³ÛÇÝ ûÉÇÙåÇ³Ï³Ý ÏáÙÇï»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Ý ûÅ³Ý¹³ÏáõÙ »Ý ³éáÕç ³åñ»É³Ï»ñå ¨ ëåáñïáõÙ Ýí³×áõÙÝ»ñ ù³ñá½áÕ ï»Õ»Ï³ïíáõÃÛ³Ý ÷áË³Ý³ÏÙ³ÝÝ áõ ï³ñ³ÍÙ³ÝÝ Çñ»Ýó ï³ñ³Íù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Ñ³Ù³Ó³ÛÝ»óí³Í ÙÇçáóÝ»ñ »Ý Ó»éÝ³ñÏáõÙ µÝ³ÏãáõÃÛ³Ý ï³ñµ»ñ ß»ñï»ñÇ ßñç³ÝáõÙ ½³Ý·í³Í³ÛÇÝ ýÇ½ÏáõÉïáõñ³ÛÇÝ-³éáÕç³ñ³ñ³Ï³Ý ¨ ëåáñï³ÛÇÝ ÙÇçáó³éáõÙÝ»ñÇ ³ÝóÏ³óÙ³Ý ¨ ½³ñ·³ó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÷áË³¹³ñÓáõÃÛ³Ý ÑÇÙùÇ íñ³ ³ç³ÏóáõÃÛáõÝ »Ý óáõó³µ»ñáõÙ ýÇ½ÇÏ³Ï³Ý ÏáõÉïáõñ³ÛÇ ¨ ëåáñïÇ ÙÇçáóÝ»ñáí µÝ³ÏãáõÃÛ³Ý ³éáÕç³óÙ³Ý ³½·³ÛÇÝ Íñ³·ñ»ñÇ Ùß³ÏÙ³Ý ¨ Çñ³Ï³Ý³óÙ³Ý ·áñÍ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÷áË³¹³ñÓáõÃÛ³Ý ÑÇÙùÇ íñ³ ³ç³ÏóáõÙ »Ý ·Çï³Ñ»ï³½áï³Ï³Ý  µ³½³Ý»ñÇ ëï»ÕÍÙ³ÝÁ ¨ ýÇ½ÇÏ³Ï³Ý ÏáõÉïáõñ³ÛÇ  áõ ëåáñïÇ  µÝ³·³í³éáõÙ ·áñÍáõÝ»áõÃÛ³Ý ·Çï³Ù»Ãá¹³Ï³Ý ¨ µÅßÏ³Ï³Ý ³å³ÑáíÙ³Ý Ñ³Ù³Ï³ñ·Ç Ï³ï³ñ»É³·áñÍÙ³Ý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 xml:space="preserve">ÎáÕÙ»ñÁ ÷áË³¹³ñÓáõÃÛ³Ý ÑÇÙùÇ íñ³ Ù³ëÝ³ÏóáõÙ »Ý ÝÛáõÃ³Ï³Ý-ëåáñï³ÛÇÝ µ³½³ÛÇ ½³ñ·³óÙ³ÝÝ áõ ³Ùñ³åÝ¹Ù³ÝÁ` ½³Ý·í³Í³ÛÇÝ ýÇ½ÏáõÉïáõñ³ÛÇÝ-³éáÕç³ñ³ñ³Ï³Ý ÙÇçáó³éáõÙÝ»ñÇ ³ÝóÏ³óÙ³Ý, ûÉÇÙåÇ³Ï³Ý Ë³Õ»ñÇÝ, ³ßË³ñÑÇ ³é³çÝáõÃÛáõÝÝ»ñÇÝ,  ³ÛÉ Ëáßáñ ëåáñï³ÛÇÝ ÙñóáõÙÝ»ñÇÝ Ý³Ë³å³ïñ³ëïí»Éáõ Ñ³Ù³ñ ³ÛÝ Ñ³Ù³ï»Õ û·ï³·áñÍ»Éáõ Ýå³ï³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 xml:space="preserve">ÎáÕÙ»ñÝ ûÅ³Ý¹³ÏáõÙ »Ý ·áñÍÁÝÏ»ñ³ÛÇÝ Ñ³ñ³µ»ñáõÃÛáõÝÝ»ñÇ å³Ñå³ÝÙ³ÝÝ áõ ½³ñ·³óÙ³ÝÁ ýÇ½ÇÏ³Ï³Ý ÏáõÉïáõñ³ÛÇ ¨ ëåáñïÇ µÝ³·³í³éáõÙ, ¹ñ³Ýó µÅßÏ³Ï³Ý ¨ ·Çï³Ï³Ý  ³å³ÑáíÙ³Ý, Ù³ëÝ³·»ïÝ»ñÇ å³ïñ³ëïÙ³Ý, ëáíáñáÕÝ»ñÇ, áõë³ÝáÕÝ»ñÇ,  ³ëåÇñ³ÝïÝ»ñÇ ¨ ÷áñÓÝ³ÏÝ»ñÇ ÷áË³Ý³ÏÙ³Ý ·áñÍáõÙ å³ÛÙ³Ý³·ñ³ÛÇÝ å³ÛÙ³ÝÝ»ñ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 xml:space="preserve">    </w:t>
      </w: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Ý ³ÝóÏ³óÝáõÙ »Ý Ñ³Ù³ï»Õ ·Çï³Ï³Ý áõëáõÙÝ³ëÇñáõÃÛáõÝÝ»ñ, Çñ³Ï³Ý³óÝáõÙ »Ý ï»Õ»Ï³ïíáõÃÛ³Ý ¨ ÷³ëï³ÃÕÃ»ñÇ ÷áË³Ý³ÏáõÙ ýÇ½ÇÏ³Ï³Ý ÏáõÉïáõñ³ÛÇ ¨ ëåáñïÇ µÝ³·³í³é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 xml:space="preserve">    </w:t>
      </w: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>ÎáÕÙ»ñÝ Çñ³Ï³Ý³óÝáõÙ »Ý å³ñµ»ñ³Ï³Ý ËáñÑñ¹³ÏóáõÃÛáõÝÝ»ñ ½³Ý·í³Í³ÛÇÝ ýÇ½ÇÏ³Ï³Ý ÏáõÉïáõñ³ÛÇ ½³ñ·³óÙ³Ý, ëåáñïÇ,  µ³ñÓñ Ýí³×áõÙÝ»ñÇ, ûÉÇÙåÇ³Ï³Ý ß³ñÅÙ³Ý, Ù³ÝÏ³Ï³Ý ¨ å³ï³Ý»Ï³Ý ëåáñïÇ, Ñ³ßÙ³Ý¹³Ù³ÛÇÝ ëåáñïÇ, ·Çï³Ï³Ý, µÅßÏ³Ï³Ý, ï»Õ»Ï³ïí³Ï³Ý ³å³ÑáíÙ³Ý, Ù³ëÝ³·»ïÝ»ñÇ å³ïñ³ëïÙ³Ý Ñ³ñó»ñáí,  ³ÝóÏ³óÝáõÙ »Ý Ñ³Ù³ï»Õ ·Çï³·áñÍÝ³Ï³Ý ËáñÑñ¹³ÅáÕáíÝ»ñ ¨ óáõó³Ñ³Ý¹»ëÝ»ñ,  ë»ÙÇÝ³ñÝ»ñ ¨ ëÇÙåá½ÇáõÙÝ»ñ, û·ï³·áñÍáõÙ »Ý  ÷áñÓÇ ÷áË³Ý³ÏÙ³Ý ³ÛÉ Ó¨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ÎáÕÙ»ñÁ å³ñµ»ñ³µ³ñ ÷áË³Ý³ÏáõÙ »Ý ï»Õ»Ï³ïíáõÃÛáõÝ ëáõÛÝ Ð³Ù³Ó³ÛÝ³·ñÇ Çñ³Ï³Ý³óÙ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êáõÛÝ Ð³Ù³Ó³ÛÝ³·ñÇ ¹ñáõÛÃÝ»ñÇ Ù»ÏÝ³µ³ÝáõÙÇó ¨ ÏÇñ³éáõÙÇó Í³·áÕ í»×»ñÁ ÎáÕÙ»ñÇ ÙÇç¨ ÉáõÍ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Á ã»Ý ßáß³÷áõÙ ÎáÕÙ»ñÇ ³ÛÝ Çñ³íáõÝùÝ»ñÝ áõ å³ñï³Ï³ÝáõÃÛáõÝÝ»ñÁ, áñáÝù µËáõÙ »Ý ³ÛÉ ÙÇç³½·³ÛÇÝ å³ÛÙ³Ý³·ñ»ñÇó, áñáÝó Ù³ëÝ³ÏÇó »Ý ÎáÕÙ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 xml:space="preserve">êáõÛÝ Ð³Ù³Ó³ÛÝ³·ÇñÝ áõÅÇ Ù»ç  ¿ ÙïÝáõÙ ³ÛÝ ëïáñ³·ñ³Í ÎáÕÙ»ñÇ` ¹ñ³ áõÅÇ Ù»ç ÙïÝ»Éáõ Ñ³Ù³ñ ³ÝÑñ³Å»ßï Ý»ñå»ï³Ï³Ý ÁÝÃ³ó³Ï³ñ·»ñÁ Ï³ï³ñ»Éáõ Ù³ëÇÝ »ññáñ¹ Í³ÝáõóáõÙÁ ³í³Ý¹³å³ÑÇÝ Ñ³ÝÓÝ»Éáõ ³Ùë³ÃíÇó: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å»ï³Ï³Ý ÁÝÃ³ó³Ï³ñ·»ñÝ ³í»ÉÇ áõß Ï³ï³ñ³Í ÎáÕÙ»ñÇ Ñ³Ù³ñ Ð³Ù³Ó³ÛÝ³·ÇñÝ áõÅÇ Ù»ç ¿ ÙïÝáõÙ  ³í³Ý¹³å³ÑÇÝ Ñ³Ù³å³ï³ëË³Ý Í³ÝáõóáõÙÁ Ñ³ÝÓÝ»Éáõ ³Ùë³Ãí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 Ï³ï³ñí»É  ÷á÷áËáõÃÛáõÝÝ»ñ ¨ Éñ³óáõÙÝ»ñ, áñáÝù Ó¨³Ï»ñåíáõÙ »Ý ³é³ÝÓÇÝ ³ñÓ³Ý³·ñáõÃÛáõÝÝ»ñáí, áñáÝù Ñ³Ý¹Çë³ÝáõÙ »Ý ëáõÛÝ Ð³Ù³Ó³ÛÝ³·ñÇ ³Ýµ³Å³Ý»ÉÇ Ù³ëÁ ¨ áõÅÇ Ù»ç »Ý ÙïÝáõÙ ëáõÛÝ Ð³Ù³Ó³ÛÝ³·ñÇ 15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 ó³ÝÏ³ó³Í Ù³ëÝ³ÏÇó å»ïáõÃÛ³Ý ÙÇ³Ý³Éáõ  Ñ³Ù³ñ ¨ áõÅÇ Ù»ç ¿ ÙïÝáõÙ ÙÇ³Ý³Éáõ Ù³ëÇÝ ÷³ëï³ÃáõÕÃÝ  ³í³Ý¹³å³ÑÇ ëï³Ý³Éáõ ³Ùë³Ãí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Ï³Ë ä»ïáõÃÛáõÝÝ»ñÇ Ð³Ù³·áñÍ³ÏóáõÃÛ³Ý Ù»ç ãÙïÝáÕ å»ïáõÃÛáõÝÝ»ñÇ Ñ³Ù³ñ,  áñáÝù ÁÝ¹áõÝáõÙ »Ý ëáõÛÝ Ð³Ù³Ó³ÛÝ³·ñÇ ¹ñáõÛÃÝ»ñÁ, ÙÇ³Ý³ÉÁ Ñ³Ù³ñíáõÙ ¿ áõÅÇ Ù»ç Ùï³Í, »Ã» ÎáÕÙ»ñÇó áã Ù»ÏÝ ³é³ñÏáõÃÛáõÝ ãÇ áõÕ³ñÏáõÙ ³í³Ý¹³å³ÑÇ` Ñ³Ù³å³ï³ëË³Ý Í³ÝáõóáõÙ áõÕ³ñÏ»Éáõó Ñ»ïá` »ñ»ù ³Ùëí³ ÁÝÃ³óùáõÙ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êáõÛÝ Ð³Ù³Ó³ÛÝ³·ÇñÁ  ·áñÍáõÙ ¿ áõÅÇ Ù»ç ÙïÝ»Éáõó Ñ»ïá ÑÇÝ· ï³ñí³ ÁÝÃ³óùáõÙ: ²Û¹ Å³ÙÏ»ïÇ Éñ³Ý³Éáõó Ñ»ïá Ð³Ù³Ó³ÛÝ³·ñÇ ·áñÍáÕáõÃÛáõÝÝ ÇÝùÝ³µ»ñ³µ³ñ »ñÏ³ñ³Ó·íáõÙ ¿, ³Ù»Ý ³Ý·³Ù` ÑÝ·³ÙÛ³ Å³ÙÏ»ïáí, »Ã» ÎáÕÙ»ñÝ ³ÛÉ áñáßáõÙ ã»Ý ÁÝ¹áõÝ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ó Ûáõñ³ù³ÝãÛáõñÁ Ï³ñáÕ ¿ ¹áõñë ·³É ëáõÛÝ Ð³Ù³Ó³ÛÝ³·ñÇó` ·ñ³íáñ Í³ÝáõóáõÙ áõÕ³ñÏ»Éáí ³í³Ý¹³å³ÑÇÝ áã áõß, ù³Ý ¹áõñë ·³Éáõ ³Ùë³ÃíÇó í»ó ³ÙÇë  ³é³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Ú³ÉÃ³ ù³Õ³ùáõÙ 2007 Ãí³Ï³ÝÇ Ù³ÛÇëÇ 25-ÇÝ, Ù»Ï µÝûñÇÝ³Ïáí, éáõë»ñ»Ý: ´ÝûñÇÝ³ÏÁ å³ÑíáõÙ ¿ ²ÝÏ³Ë ä»ïáõÃÛáõÝÝ»ñÇ Ð³Ù³·áñÍ³ÏóáõÃÛ³Ý  ·áñÍ³¹Çñ ÏáÙÇï»áõÙ, áñÁ ¹ñ³ í³í»ñ³óí³Í å³ï×»ÝÁ ÏáõÕ³ñÏÇ ëáõÛÝ Ð³Ù³Ó³ÛÝ³·ÇñÝ ëïáñ³·ñ³Í Ûáõñ³ù³ÝãÛáõñ å»ïáõÃÛ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152"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152"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Ð³í»Éí³Í</w:t>
      </w:r>
    </w:p>
    <w:p>
      <w:pPr>
        <w:pStyle w:val="Normal"/>
        <w:ind w:left="4860" w:hanging="0"/>
        <w:rPr/>
      </w:pPr>
      <w:r>
        <w:rPr>
          <w:rFonts w:cs="Times Armenian" w:ascii="Times Armenian" w:hAnsi="Times Armenian"/>
          <w:lang w:val="en-US"/>
        </w:rPr>
        <w:t xml:space="preserve">²ÝÏ³Ë ä»ïáõÃÛáõÝÝ»ñÇ Ð³Ù³·áñÍ³ÏóáõÃÛ³Ý  </w:t>
      </w:r>
    </w:p>
    <w:p>
      <w:pPr>
        <w:pStyle w:val="Normal"/>
        <w:ind w:left="48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³ëÝ³ÏÇó å»ïáõÃÛáõÝÝ»ñÇ` ýÇ½ÇÏ³Ï³Ý</w:t>
      </w:r>
    </w:p>
    <w:p>
      <w:pPr>
        <w:pStyle w:val="Normal"/>
        <w:ind w:left="4860" w:hanging="0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ÏáõÉïáõñ³ÛÇ ¨ ëåáñïÇ µÝ³·³í³éáõÙ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Ñ³Ù³·áñÍ³ÏóáõÃÛ³Ý Ù³ëÇÝ 2007 Ãí³Ï³ÝÇ Ù³ÛÇëÇ 25-Ç Ð³Ù³Ó³ÛÝ³·ñÇÝ ÏÇó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900" w:hanging="516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ä»ïáõÃÛáõÝÝ»ñÇ Ð³Ù³·áñÍ³ÏóáõÃÛ³Ý  Ù³ëÝ³ÏÇó å»ïáõÃÛáõÝÝ»ñÇ` ýÇ½ÇÏ³Ï³Ý ÏáõÉïáõñ³ÛÇ ¨ ëåáñïÇ µÝ³·³í³éáõÙ  Ñ³Ù³·áñÍ³ÏóáõÃÛ³Ý Ù³ëÇÝ Ð³Ù³Ó³ÛÝ³·ñÇ Ù³ëÝ³ÏÇóÝ»ñÇ  ýÇ½ÇÏ³Ï³Ý ÏáõÉïáõñ³ÛÇ ¨ ëåáñïÇ ÊáñÑñ¹Ç Ù³ëÇÝ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2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ÀÝ¹Ñ³Ýáõñ ¹ñáõÛÃÝ»ñ</w:t>
      </w:r>
    </w:p>
    <w:p>
      <w:pPr>
        <w:pStyle w:val="Normal"/>
        <w:ind w:left="3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1. ²ÝÏ³Ë ä»ïáõÃÛáõÝÝ»ñÇ Ð³Ù³·áñÍ³ÏóáõÃÛ³Ý Ù³ëÝ³ÏÇó å»ïáõÃÛáõÝÝ»ñÇ` ýÇ½ÇÏ³Ï³Ý ÏáõÉïáõñ³ÛÇ ¨ ëåáñïÇ µÝ³·³í³éáõÙ Ñ³Ù³·áñÍ³ÏóáõÃÛ³Ý Ù³ëÇÝ Ð³Ù³Ó³ÛÝ³·ñÇ Ù³ëÝ³ÏÇóÝ»ñÇ  ýÇ½ÇÏ³Ï³Ý ÏáõÉïáõñ³ÛÇ ¨ ëåáñïÇ ÊáñÑáõñ¹Á (³ÛëáõÑ»ïª ÊáñÑáõñ¹¤ ëï»ÕÍíáõÙ ¿ ²ÝÏ³Ë ä»ïáõÃÛáõÝÝ»ñÇ Ð³Ù³·áñÍ³ÏóáõÃÛ³Ý  Ù³ëÝ³ÏÇó å»ïáõÃÛáõÝÝ»ñÇ` ýÇ½ÇÏ³Ï³Ý ÏáõÉïáõñ³ÛÇ ¨ ëåáñïÇ µÝ³·³í³éáõÙ  Ñ³Ù³·áñÍ³ÏóáõÃÛ³Ý Ù³ëÇÝ Ð³Ù³Ó³ÛÝ³·ñÇ (³ÛëáõÑ»ïª Ð³Ù³Ó³ÛÝ³·Çñ¤ Çñ³Ï³Ý³óÙ³Ý,  Ð³Ù³Ó³ÛÝ³·ñÇ Ù³ëÝ³ÏÇóÝ»ñÇ ÙÇç³½·³ÛÇÝ Ï³å»ñÇ ÁÝ¹É³ÛÝÙ³Ý ¨ ³Ùñ³åÝ¹Ù³Ý Ýå³ï³Ïáí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2. ÊáñÑáõñ¹Ý Çñ ·áñÍáõÝ»áõÃÛ³Ý Ù»ç  Õ»Ï³í³ñíáõÙ ¿ ²ÝÏ³Ë ä»ïáõÃÛáõÝÝ»ñÇ Ð³Ù³·áñÍ³ÏóáõÃÛ³Ý  å»ïáõÃÛáõÝÝ»ñÇ Õ»Ï³í³ñÝ»ñÇ ËáñÑñ¹Ç ¨ Ï³é³í³ñáõÃÛáõÝÝ»ñÇ  Õ»Ï³í³ñÝ»ñÇ ËáñÑñ¹Ç áñáßáõÙÝ»ñáí, Ð³Ù³Ó³ÛÝ³·ñáí ¨ ëáõÛÝ Î³ÝáÝ³¹ñáõÃÛ³Ùµ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3. ÊáñÑáõñ¹Ý Çñ  ·áñÍáõÝ»áõÃÛáõÝÝ Çñ³Ï³Ý³óÝáõÙ ¿` Ñ³Ù³·áñÍ³Ïó»Éáí ²äÐ ·áñÍ³¹Çñ ÏáÙÇï»Ç ¨  ²ÝÏ³Ë ä»ïáõÃÛáõÝÝ»ñÇ Ð³Ù³·áñÍ³ÏóáõÃÛ³Ý  ³ÛÉ Ï³ÝáÝ³¹ñ³Ï³Ý ¨ ×ÛáõÕ³ÛÇÝ Ù³ñÙÇÝÝ»ñÇ Ñ»ï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4. ÊáñÑáõñ¹Á Ó¨³íáñíáõÙ ¿ Ð³Ù³Ó³ÛÝ³·ñÇ Ù³ëÝ³ÏÇóÝ»ñÇ Çñ³í³ëáõ Ý»ñÏ³Û³óáõóÇãÝ»ñÇó (ÊáñÑñ¹Ç ³Ý¹³ÙÝ»ñÇó¤.  Ð³Ù³Ó³ÛÝ³·ñÇ Ù³ëÝ³ÏÇóÝ»ñÇó   Ûáõñ³Ýù³ãÛáõñÇ ÏáÕÙÇó` Ù»Ï³Ï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³·ñÇ Ûáõñ³ù³ÝãÛáõñ Ù³ëÝ³ÏÇó ÊáñÑñ¹áõÙ áõÝÇ Ù»Ï Ó³ÛÝ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5.   ÊáñÑáõñ¹Á ËáñÑñ¹³ïí³Ï³Ý-Ñ³Ù³Ï³ñ·áÕ Ù³ñÙÇÝ 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I. ÊáñÑñ¹Ç ·áñÍ³éáõÛÃÝ»ñ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ñÑáõñ¹Ý Çñ Çñ³í³ëáõÃÛ³Ý ßñç³Ý³ÏÝ»ñáõÙ Ï³ï³ñáõÙ ¿ Ñ»ï¨Û³É     ·áñÍ³éáõÛÃÝ»ñ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 Î³é³í³ñÙ³Ý å»ï³Ï³Ý Ù³ñÙÇÝÝ»ñÇ, ³½·³ÛÇÝ ûÉÇÙåÇ³Ï³Ý ÏáÙÇï»Ý»ñÇ,  ëåáñï³ÛÇÝ ý»¹»ñ³óÇ³Ý»ñÇ ¨ ÁÝÏ»ñáõÃÛáõÝÝ»ñÇ ·Íáí ýÇ½ÇÏ³Ï³Ý ÏáõÉïáõñ³ÛÇ ¨ ëåáñïÇ µÝ³·³í³éáõÙ  Ñ»é³ÝÏ³ñÝ»ñÇ  ¨ ÙÇïáõÙÝ»ñÇ áõëáõÙÝ³ëÇñ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2. Ð³Ù³Ó³ÛÝ³·ñÇ, ýÇ½ÇÏ³Ï³Ý ÏáõÉïáõñ³ÛÇ ¨ ëåáñïÇ µÝ³·³í³éáõÙ Ñ³Ù³·áñÍ³ÏóáõÃÛ³Ý Ù³ëÇÝ ³ÛÉ µ³½Ù³ÏáÕÙ å³ÛÙ³Ý³·ñ»ñÇ Çñ³Ï³Ý³óÙ³Ý ÁÝÃ³óùÇ í»ñÉáõÍáõÙ, ýÇ½ÇÏ³Ï³Ý ÏáõÉïáõñ³ÛÇ ¨ ëåáñïÇ ½³ñ·³óÙ³Ý Ñ³Ù³ï»Õ Íñ³·ñ»ñÇ Ùß³ÏáõÙ ¨ Çñ³Ï³Ý³ó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3.</w:t>
        <w:tab/>
        <w:t>²ÝÏ³Ë ä»ïáõÃÛáõÝÝ»ñÇ Ð³Ù³·áñÍ³ÏóáõÃÛ³Ý ßñç³Ý³ÏÝ»ñáõÙ ÙÇçáó³éáõÙÝ»ñÇ  ³ÝóÏ³óáõÙ, áñáÝù áõÕÕí³Í »Ý ýÇ½ÇÏ³Ï³Ý ÏáõÉïáõñ³ÛÇ ¨ ëåáñïÇ ÙÇçáóÝ»ñáí µÝ³ÏãáõÃÛ³Ý ³éáÕç³óÙ³ÝÁ, ëåáñï³ÛÇÝ é»½»ñíÇ ¨ µ³ñÓñ³Ï³ñ· Ù³ñ½ÇÏÝ»ñÇ å³ïñ³ëïÙ³ÝÁ, ûÉÇÙåÇ³Ï³Ý ß³ñÅÙ³Ý ½³ñ·³óÙ³ÝÁ, ëåáñïÇ` áñå»ë  µ³ó³ë³Ï³Ý ëáóÇ³É³Ï³Ý »ñ¨áõÛÃÝ»ñÇ ¹»Ù ³ñ¹ÛáõÝ³í»ï å³Ûù³ñÇ ÙÇçáóÇ ù³ñá½Ù³ÝÁ, ÙÇç³½·³ÛÇÝ Ï³½Ù³Ï»ñåáõÃÛáõÝÝ»ñáõÙ ²ÝÏ³Ë ä»ïáõÃÛáõÝÝ»ñÇ Ð³Ù³·áñÍ³ÏóáõÃÛ³Ý Ù³ëÝ³ÏÇó å»ïáõÃÛáõÝÝ»ñÇ ß³Ñ»ñÇ ³é³ç ÙÕÙ³Ý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4.  úÅ³Ý¹³ÏáõÙ ýÇ½ÇÏ³Ï³Ý ÏáõÉïáõñ³ÛÇ ¨ ëåáñïÇ ³½·³ÛÇÝ Íñ³·ñ»ñÇ Ùß³ÏÙ³ÝÝ áõ  Çñ³Ï³Ý³óÙ³Ý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5.  üÇ½ÇÏ³Ï³Ý ÏáõÉïáõñ³ÛÇ ¨ ëåáñïÇ` µÅßÏ³Ï³Ý ¨ ·Çï³Ï³Ý ³å³ÑáíÙ³Ý ÷áñÓÇ áõëáõÙÝ³ëÇñáõÙ ¨ ÁÝ¹Ñ³Ýñ³ó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6. ¶Çï³Ï³Ý ¨ ·Çï³Ù³ÝÏ³í³ñÅ³Ï³Ý Ï³¹ñ»ñÇ å³ïñ³ëïÙ³Ý, Ù³ëÝ³·»ïÝ»ñÇ ÷áË³Ý³ÏÙ³Ý ¨ áñ³Ï³íáñÙ³Ý µ³ñÓñ³óÙ³Ý µÝ³·³í³éáõÙ ÙÇç³½·³ÛÇÝ Ñ³Ù³·áñÍ³ÏóáõÃÛ³Ý ûÅ³Ý¹³ÏáõÙ:</w:t>
      </w:r>
    </w:p>
    <w:p>
      <w:pPr>
        <w:pStyle w:val="Normal"/>
        <w:ind w:left="3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II. ÊáñÑñ¹Ç Çñ³íáõÝùÝ»ñ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     Æñ ·áñÍáõÝ»áõÃÛ³Ý Çñ³Ï³Ý³óÙ³Ý Ñ³Ù³ñ ÊáñÑáõñ¹Ý  Çñ³íáõÝù áõÝÇ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1. Ð³Ù³Ó³ÛÝ³·ñÇ Ù³ëÝ³ÏÇóÝ»ñÇ Ñ³Ù³å³ï³ëË³Ý Ù³ñÙÇÝÝ»ñÇó Ñ³Ûó»Éáõ ï»Õ»Ï³ïíáõÃÛáõÝ, áñÝ ³ÝÑñ³Å»ßï ¿ Çñ ËÝ¹ÇñÝ»ñÇ ÉáõÍÙ³Ý Ñ³Ù³ñ, ÇÝãå»ë Ý³¨` ÊáñÑñ¹Ç áñáßáõÙÝ»ñÇ Ï³ï³ñÙ³Ý Ù³ëÇÝ ï»Õ»Ï³ïíáõÃÛáõÝ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2. ÊáñÑñ¹Ç ³Ý¹³ÙÝ»ñÇó  ¨ Ý»ñ·ñ³íí³Í Ù³ëÝ³·»ïÝ»ñÇó ëï»ÕÍ»Éáõ Ñ³ÝÓÝ³ÅáÕáíÝ»ñ ¨ ³ßË³ï³Ýù³ÛÇÝ ËÙµ»ñ ÊáñÑñ¹Ç ·áñÍáõÝ»áõÃÛ³Ý Ñ³ñó»ñÇ ÉáõÍÙ³Ý ¨ Ð³Ù³Ó³ÛÝ³·ñÇ Çñ³Ï³Ý³óÙ³Ý Ñ³Ù³ñ.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3.3. Ð³Ù³Ó³ÛÝ³·ñÇ Ù³ëÝ³ÏÇóÝ»ñÇ å»ï³Ï³Ý Ù³ñÙÇÝÝ»ñÇÝ ¨ ²ÝÏ³Ë ä»ïáõÃÛáõÝÝ»ñÇ Ð³Ù³·áñÍ³ÏóáõÃÛ³Ý Ï³ÝáÝ³¹ñ³Ï³Ý Ù³ñÙÇÝÝ»ñÇÝ ë³ÑÙ³Ýí³Í Ï³ñ·áí Ý»ñÏ³Û³óÝ»Éáõ ÊáñÑñ¹Ç ÏáÕÙÇó å³ïñ³ëïí³Í ÷³ëï³ÃÕÃ»ñÇ Ý³Ë³·Í»ñ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V. ÊáñÑñ¹Ç ³ßË³ï³ÝùÇ  Ï³½Ù³Ï»ñåáõÙÁ  ¨ Ï³ñ·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 xml:space="preserve">4.1. ÊáñÑñ¹Ç ÝÇëï»ñÝ ³ÝóÏ³óíáõÙ »Ý Áëï ³ÝÑñ³Å»ßïáõÃÛ³Ý, µ³Ûó áã å³Ï³ë Ñ³×³Ë³Ï³ÝáõÃÛ³Ùµ, ù³Ý ï³ñÇÝ Ù»Ï ³Ý·³Ù, ¨ ×³Ý³ãíáõÙ  »Ý Çñ³í³½áñ, »Ã» ¹ñ³Ýó  Ù³ëÝ³ÏóáõÙ ¿ ÊáñÑñ¹Ç ³Ý¹³ÙÝ»ñÇ ³éÝí³½Ý Ï»ëÁ: 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/>
        </w:rPr>
        <w:t>Ð»ñÃ³Ï³Ý ÝÇëïÇ ³ÝóÏ³óÙ³Ý í³ÛñÁ áñáßíáõÙ ¿ ÊáñÑñ¹Ç ³Ý¹³ÙÝ»ñÇ Ý³ËÝ³Ï³Ý å³ÛÙ³Ý³íáñí³ÍáõÃÛ³Ùµ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ñÑñ¹Ç ³ñï³Ñ»ñÃ ÝÇëï Ï³ñáÕ ¿ ·áõÙ³ñí»É Ð³Ù³Ó³ÛÝ³·ñÇ ó³ÝÏ³ó³Í Ù³ëÝ³ÏóÇ Ý³Ë³Ó»éÝáõÃÛ³Ùµ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2. ÊáñÑñ¹áõÙ Ý³Ë³·³ÑáõÃÛáõÝÝ Çñ³Ï³Ý³óíáõÙ ¿ Ñ»ñÃáí, Ð³Ù³Ó³ÛÝ³·ñÇ Ûáõñ³ù³ÝãÛáõñ Ù³ëÝ³ÏóÇ ÏáÕÙÇó` Ç ¹»Ùë Ýñ³ Ý»ñÏ³Û³óáõóãÇ, éáõë»ñ»ÝÇ ³Ûµáõµ»ÝÇ  Ï³ñ·áí éáï³óÇ³ÛÇ ëÏ½µáõÝùÇ ÑÇÙ³Ý íñ³, Ù»Ï ï³ñáõó áã ³í»É Å³ÙÏ»ïáí:</w:t>
      </w:r>
    </w:p>
    <w:p>
      <w:pPr>
        <w:pStyle w:val="Normal"/>
        <w:ind w:left="360" w:firstLine="348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ñÑñ¹Ç Ý³Ëáñ¹ ¨ Ñ³çáñ¹  Ý³Ë³·³ÑÝ»ñÁ Ñ³Ý¹Çë³ÝáõÙ »Ý ¹ñ³ Ñ³Ù³Ý³Ë³·³ÑÝ»ñ: ÊáñÑñ¹Ç Ý³Ë³·³ÑÇ µ³ó³Ï³ÛáõÃÛ³Ý ¹»åùáõÙ Ýñ³ å³ñï³Ï³ÝáõÃÛáõÝÝ»ñÁ ¹ñíáõÙ »Ý  Ñ³Ù³Ý³Ë³·³ÑÝ»ñÇó Ù»ÏÇ íñ³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3. Ü³Ë³·³ÑÁ Ï³½Ù³Ï»ñåáõÙ ¿ ÊáñÑñ¹Ç ³ßË³ï³ÝùÁ, Ý»ñÏ³Û³óÝáõÙ ¿ ÊáñÑáõñ¹Á ä»ïáõÃÛáõÝÝ»ñÇ Õ»Ï³í³ñÝ»ñÇ ËáñÑñ¹Ç, Î³é³í³ñáõÃÛáõÝÝ»ñÇ Õ»Ï³í³ñÝ»ñÇ ËáñÑñ¹Ç ¨ ²ÝÏ³Ë ä»ïáõÃÛáõÝÝ»ñÇ Ð³Ù³·áñÍ³ÏóáõÃÛ³Ý ³ÛÉ Ù³ñÙÇÝÝ»ñÇ ÝÇëï»ñáõÙ, ÇÝãå»ë  Ý³¨` Ð³Ù³Ó³ÛÝ³·ñÇ Ù³ëÝ³ÏÇóÝ»ñÇ ³é³ç ÊáñÑñ¹Ç ·áñÍáõÝ»áõÃÛ³Ý Ñ»ï Ï³åí³Í Ñ³ñó»ñáí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4. ÊáñÑñ¹Ç áñáßáõÙÝ»ñÝ ÁÝ¹áõÝíáõÙ »Ý ¹ñ³` ÝÇëïÇÝ Ý»ñÏ³ ·ïÝíáÕ ³Ý¹³ÙÝ»ñÇ Ó³ÛÝ»ñÇ å³ñ½ Ù»Í³Ù³ëÝáõÃÛ³Ùµ: ÊáñÑñ¹Ç ó³ÝÏ³ó³Í ³Ý¹³Ù  Ï³ñáÕ ¿ Ñ³Ûï³ñ³ñ»É ³Ûë Ï³Ù ³ÛÝ Ñ³ñóáõÙ Çñ Ñ»ï³ùñùñí³Í ãÉÇÝ»Éáõ Ù³ëÇÝ, ÇÝãÁ ãå»ïù ¿ ¹ÇïíÇ áñå»ë ËáãÁÝ¹áï áñáßáõÙ ÁÝ¹áõÝ»Éáõ Ñ³Ù³ñ: ÊáñÑñ¹Ç ³ÛÝ ³Ý¹³ÙÝ»ñÁ, áñáÝù Ñ³Ù³Ó³ÛÝ ã»Ý ¹ñ³ áñáßÙ³Ý Ñ»ï, Ï³ñáÕ »Ý ³ñï³Ñ³Ûï»É Ñ³ïáõÏ Ï³ñÍÇù, áñÝ  ÁÝ¹·ñÏíáõÙ ¿ ÝÇëïÇ ³ñÓ³Ý³·ñáõÃÛ³Ý Ù»ç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5.  ÊáñÑñ¹Ç ÝÇëï»ñÇÝ ¹ñ³ áñáßÙ³Ùµ Ï³ñáÕ »Ý Ù³ëÝ³Ïó»É Ð³Ù³Ó³ÛÝ³·ñÇ Ù³ëÝ³ÏÇóÝ»ñÇ ß³Ñ³·ñ·Çé Ý³Ë³ñ³ñáõÃÛáõÝÝ»ñÇ ¨ ·»ñ³ï»ëãáõÃÛáõÝÝ»ñÇ Ý»ñÏ³Û³óáõóÇãÝ»ñ, ëåáñï³ÛÇÝ ÁÝÏ»ñáõÃÛáõÝÝ»ñÇ Õ»Ï³í³ñÝ»ñ, ÇÝãå»ë Ý³¨` ÙÇç³½·³ÛÇÝ Ï³½Ù³Ï»ñåáõÃÛáõÝÝ»ñÇ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6. ÊáñÑñ¹Ç ·áñÍáõÝ»áõÃÛ³Ý Ï³½Ù³Ï»ñåã³Ï³Ý-ï»ËÝÇÏ³Ï³Ý ³å³ÑáíáõÙÝ Çñ³Ï³Ý³óÝáõÙ ¿ ²ÝÏ³Ë ä»ïáõÃÛáõÝÝ»ñÇ Ð³Ù³·áñÍ³ÏóáõÃÛ³Ý ·áñÍ³¹Çñ ÏáÙÇï»Ç Ñ³Ù³å³ï³ëË³Ý ×ÛáõÕ³ÛÇÝ ëïáñ³µ³Å³ÝáõÙÁ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7. ÊáñÑñ¹Ç ÝÇëï»ñÇ ³ÝóÏ³óÙ³Ý Ñ»ï Ï³åí³Í Í³Ëë»ñÁ Ï³ï³ñáõÙ ¿ ÁÝ¹áõÝáÕ ÎáÕÙÁ, ÇëÏ ÝÇëï»ñÇÝ Ù³ëÝ³Ïó»Éáõ Ñ³Ù³ñ ·áñÍáõÕÙ³Ý Ñ»ï Ï³åí³Í Í³Ëë»ñÁ` áõÕ³ñÏáÕ Î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Ð³Ù³Ó³ÛÝ³·ÇñÝ ëïáñ³·ñí»É ¿ ²¹ñµ»ç³ÝÇ Ð³Ýñ³å»ïáõÃÛ³Ý, Ð³Û³ëï³ÝÇ Ð³Ýñ³å»ïáõÃÛ³Ý, ´»É³éáõëÇ Ð³Ýñ³å»ïáõÃÛ³Ý, Ô³½³Ëëï³ÝÇ Ð³Ýñ³å»ïáõÃÛ³Ý, ÔñÕ½ëï³ÝÇ Ð³Ýñ³å»ïáõÃÛ³Ý, ØáÉ¹áí³ÛÇ Ð³Ýñ³å»ïáõÃÛ³Ý (í»ñ³å³ÑáõÙáí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í»ñ³å³ÑÙ³Ý ï»ùëïÁ Ïóí³Í ã¿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>), èáõë³ëï³ÝÇ ¸³ßÝáõÃÛ³Ý, î³çÇÏëï³ÝÇ Ð³Ýñ³å»ïáõÃÛ³Ý, ÂáõñùÙ»Ýëï³ÝÇ, àõ½µ»Ïëï³ÝÇ Ð³Ýñ³å»ïáõÃÛ³Ý ¨ àõÏñ³ÇÝ³ÛÇ Ï³é³í³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eastAsia="Times Armenian" w:cs="Times Armenian" w:ascii="Times Armenian" w:hAnsi="Times Armenian"/>
          <w:b/>
          <w:bCs/>
          <w:i/>
          <w:lang w:val="en-US"/>
        </w:rPr>
        <w:t xml:space="preserve"> </w:t>
      </w:r>
      <w:r>
        <w:rPr>
          <w:rFonts w:cs="Times Armenian" w:ascii="Times Armenian" w:hAnsi="Times Armenian"/>
          <w:b/>
          <w:bCs/>
          <w:i/>
          <w:lang w:val="en-US"/>
        </w:rPr>
        <w:t>Ð³Ù³Ó³ÛÝ³·ÇñÝ áõÅÇ Ù»ç ¿ Ùï»É 19.10.2007Ã.</w:t>
      </w:r>
    </w:p>
    <w:p>
      <w:pPr>
        <w:pStyle w:val="Normal"/>
        <w:jc w:val="right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 LatArm" w:hAnsi="Arial LatArm" w:cs="Arial LatArm"/>
      <w:b/>
      <w:bCs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 LatArm" w:hAnsi="Arial LatArm" w:cs="Arial LatArm"/>
      <w:lang w:val="en-US"/>
    </w:rPr>
  </w:style>
  <w:style w:type="paragraph" w:styleId="BodyTextIndent3">
    <w:name w:val="Body Text Indent 3"/>
    <w:basedOn w:val="Normal"/>
    <w:qFormat/>
    <w:pPr>
      <w:ind w:left="4860" w:hanging="0"/>
    </w:pPr>
    <w:rPr>
      <w:rFonts w:ascii="Arial LatArm" w:hAnsi="Arial LatArm" w:cs="Arial LatArm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0:00Z</dcterms:created>
  <dc:creator>User</dc:creator>
  <dc:description/>
  <cp:keywords/>
  <dc:language>en-US</dc:language>
  <cp:lastModifiedBy>LEGAL</cp:lastModifiedBy>
  <cp:lastPrinted>2007-09-12T14:16:00Z</cp:lastPrinted>
  <dcterms:modified xsi:type="dcterms:W3CDTF">2008-01-10T11:22:00Z</dcterms:modified>
  <cp:revision>3</cp:revision>
  <dc:subject/>
  <dc:title>Ð²Ø²Ò²ÚÜ²¶Æð</dc:title>
</cp:coreProperties>
</file>