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 ð Ò ² Ü ² ¶ ð àô Â Ú àô Ü</w:t>
      </w:r>
    </w:p>
    <w:p>
      <w:pPr>
        <w:pStyle w:val="TextBodyIndent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998 Ãí³Ï³ÝÇ ë»åï»Ùµ»ñÇ 11-Ç` ²Ýï³é³ñ¹ÛáõÝ³µ»ñ³Ï³Ý Ñ³Ù³ÉÇñÇ ¨ ³Ýï³é³ÛÇÝ ïÝï»ëáõÃÛ³Ý áÉáñïáõÙ  Ñ³Ù³·áñÍ³ÏóáõÃÛ³Ý Ù³ëÇÝ Ð³Ù³Ó³ÛÝ³·ñáõÙ ÷á÷áËáõÃÛáõÝ</w:t>
        <w:softHyphen/>
        <w:t>Ý»ñ Ï³ï³ñ»Éáõ Ù³ë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8 Ãí³Ï³ÝÇ ë»åï»Ùµ»ñÇ 11-Ç` ²Ýï³é³ñ¹ÛáõÝ³µ»ñ³Ï³Ý Ñ³Ù³ÉÇñÇ ¨ ³Ýï³é³ÛÇÝ ïÝï»ëáõÃÛ³Ý áÉáñïáõÙ  Ñ³Ù³·áñÍ³ÏóáõÃÛ³Ý Ù³ëÇÝ Ð³Ù³Ó³ÛÝ³·ñÇ Ù³ëÝ³ÏÇó å»ïáõÃÛáõÝÝ»ñÁ` Ç ¹»Ùë Çñ»Ýó Î³é³í³ñáõÃÛáõÝÝ»ñÇ (³ÛëáõÑ»ï` ÎáÕÙ»ñ), Ñ³Ù³Ó³ÛÝ»óÇÝ Ý»ñùáÑÇßÛ³ÉÇ Ù³ëÇÝ.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Ðá¹í³Í 1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ÁÝ¹áõÝáõÙ »Ý ²Ýï³é³ñ¹ÛáõÝ³µ»ñ³Ï³Ý Ñ³Ù³ÉÇñÇ ¨ ³Ýï³é³ÛÇÝ ïÝï»</w:t>
        <w:softHyphen/>
        <w:t>ëáõÃÛ³Ý ÙÇçÏ³é³í³ñ³Ï³Ý ËáñÑñ¹Ç Ù³ëÇÝ Î³ÝáÝ³¹ñáõÃÛáõÝÁ` Ýáñ ËÙµ³·ñÙ³Ùµ (ÏóíáõÙ ¿), áñÁ 1998 Ãí³Ï³ÝÇ ë»åï»Ùµ»ñÇ 11-Ç` ²Ýï³é³ñ¹ÛáõÝ³µ»ñ³Ï³Ý Ñ³Ù³ÉÇñÇ ¨ ³Ýï³é³ÛÇÝ ïÝï»ëáõÃÛ³Ý áÉáñïáõÙ  Ñ³Ù³·áñÍ³ÏóáõÃÛ³Ý Ù³ëÇÝ Ð³Ù³Ó³ÛÝ³·ñÇÝ ÏÇó Ð³í»É</w:t>
        <w:softHyphen/>
        <w:t>í³Í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Ðá¹í³Í 2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áõÅÁ Ïáñóñ³Í »Ý ×³Ý³ãáõÙ ²Ýï³é³ñ¹ÛáõÝ³µ»ñ³Ï³Ý Ñ³Ù³ÉÇñÇ ¨ ³Ý</w:t>
        <w:softHyphen/>
        <w:t>ï³</w:t>
        <w:softHyphen/>
        <w:t>é³ÛÇÝ ïÝï»ëáõÃÛ³Ý ÙÇçÏ³é³í³ñ³Ï³Ý ËáñÑñ¹Ç Ù³ëÇÝ Ý³ËÏÇÝáõÙ ·áñÍáÕ Î³ÝáÝ³¹ñáõ</w:t>
        <w:softHyphen/>
        <w:t>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Ðá¹í³Í 3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²ñÓ³Ý³·ñáõÃÛáõÝÝ áõÅÇ Ù»ç ¿ ÙïÝáõÙ ëïáñ³·ñÙ³Ý ûñí³ÝÇó, ÇëÏ ³ÛÝ å»ïáõÃÛáõÝÝ»ñÇ Ñ³Ù³ñ, áñáÝó ûñ»Ýë¹ñáõÃÛáõÝÁ ¹ñ³ áõÅÇ Ù»ç ÙïÝ»Éáõ Ñ³Ù³ñ å³Ñ³ÝçáõÙ ¿ ³ÝÑñ³Å»ßï  Ý»ñå»ï³Ï³Ý ÁÝÃ³</w:t>
        <w:softHyphen/>
        <w:t xml:space="preserve">ó³Ï³ñ·»ñÇ Ï³ï³ñáõÙ` ³í³Ý¹³å³ÑÇÝ Ñ³Ù³å³ï³ëË³Ý ÷³ëï³ÃÕÃ»ñÁ  Ñ³ÝÓÝ»Éáõ ûñí³ÝÇó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¸áõß³Ýµ» ù³Õ³ùáõÙ 2006 Ãí³Ï³ÝÇ Ù³ÛÇëÇ 25-ÇÝ, Ù»Ï µÝûñÇÝ³Ïáí, éáõë»ñ»Ý: ´ÝûñÇÝ³ÏÁ å³ÑíáõÙ ¿ ²ÝÏ³Ë ä»ïáõÃÛáõÝÝ»ñÇ Ð³Ù³·áñÍ³ÏóáõÃÛ³Ý ·áñÍ³¹Çñ ÏáÙÇï»áõÙ, áñÁ ëáõÛÝ ²ñÓ³Ý³·ñáõÃÛáõÝÝ ëïáñ³·ñ³Í Ûáõñ³ù³ÝãÛáõñ å»ïáõÃÛ³Ý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Heading3"/>
        <w:spacing w:lineRule="auto" w:line="240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  <w:t>1998 Ãí³Ï³ÝÇ  ë»åï»Ùµ»ñÇ 11-Ç`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²Ýï³é³ñ¹ÛáõÝ³µ»ñ³Ï³Ý 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ÉÇñÇ ¨ ³Ýï³é³ÛÇÝ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ïÝï»ëáõÃÛ³Ý áÉáñïáõÙ 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·áñÍ³ÏóáõÃÛ³Ý Ù³ëÇÝ 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Ý ÏÇó</w:t>
      </w:r>
    </w:p>
    <w:p>
      <w:pPr>
        <w:pStyle w:val="Heading3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Ð³í»Éí³Í </w:t>
      </w:r>
    </w:p>
    <w:p>
      <w:pPr>
        <w:pStyle w:val="Normal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 ² Ü à Ü ² ¸ ð àô Â Ú àô Ü</w:t>
      </w:r>
    </w:p>
    <w:p>
      <w:pPr>
        <w:pStyle w:val="Normal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Ýï³é³ñ¹ÛáõÝ³µ»ñ³Ï³Ý Ñ³Ù³ÉÇñÇ ¨ ³Ýï³é³ÛÇÝ ïÝï»ë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ÙÇçÏ³é³í³ñ³Ï³Ý ËáñÑñ¹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ind w:left="360" w:hanging="0"/>
        <w:rPr>
          <w:rFonts w:ascii="Times Armenian" w:hAnsi="Times Armenian" w:cs="Times Armeni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I. </w:t>
      </w:r>
      <w:r>
        <w:rPr>
          <w:rFonts w:cs="Times Armenian" w:ascii="Times Armenian" w:hAnsi="Times Armenian"/>
          <w:lang w:val="ru-RU"/>
        </w:rPr>
        <w:t>ÀÝ¹Ñ³Ýáõñ ¹ñáõÛÃÝ»ñ</w:t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é³ñ¹ÛáõÝ³µ»ñ³Ï³Ý Ñ³Ù³ÉÇñÇ ¨ ³Ýï³é³ÛÇÝ ïÝï»ëáõÃÛ³Ý ÙÇçÏ³</w:t>
        <w:softHyphen/>
        <w:t>é³</w:t>
        <w:softHyphen/>
        <w:t>í³ñ³Ï³Ý ËáñÑáõñ¹Á (³ÛëáõÑ»ï` ÊáñÑáõñ¹) ëï»ÕÍí³Í ¿ ³Ýï³é³ñ¹ÛáõÝ³µ»ñ³Ï³Ý Ñ³Ù³ÉÇñÇ ¨ ³Ýï³é³ÛÇÝ ïÝï»ëáõÃÛ³Ý áÉáñïáõÙ Ñ³Ù³·áñÍ³ÏóáõÃÛ³Ý ½³ñ·³óÙ³Ý Ýå³</w:t>
        <w:softHyphen/>
        <w:t>ï³</w:t>
        <w:softHyphen/>
        <w:t>ÏÝ»ñáí 1998Ã. ë»åï»Ùµ»ñÇ 11-Ç` ²Ýï³é³ñ¹ÛáõÝ³µ»ñ³Ï³Ý Ñ³Ù³ÉÇñÇ ¨ ³Ýï³é³ÛÇÝ ïÝï»ëáõÃÛ³Ý áÉáñïáõÙ Ñ³Ù³·áñÍ³ÏóáõÃÛ³Ý Ù³ëÇÝ Ð³Ù³Ó³ÛÝ³·ñÇ (³ÛëáõÑ»ï` Ð³Ù³Ó³ÛÝ³·Çñ) ßñç³</w:t>
        <w:softHyphen/>
        <w:t>Ý³Ï</w:t>
        <w:softHyphen/>
        <w:softHyphen/>
        <w:t>Ý»ñáõ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Ý Çñ ·áñÍáõÝ»áõÃÛ³Ý ÁÝÃ³óùáõÙ ³é³çÝáñ¹íáõÙ ¿ ²ÝÏ³Ë ä»ïáõÃÛáõÝÝ»ñÇ Ð³Ù³·áñÍ³ÏóáõÃÛ³Ý Î³Ýá</w:t>
        <w:softHyphen/>
        <w:t>Ý³¹ñáõÃÛ³Ùµ, ä»ïáõÃÛáõÝÝ»ñÇ Õ»Ï³í³ñÝ»ñÇ ËáñÑñ¹Ç ¨  ²ÝÏ³Ë ä»ïáõÃÛáõÝÝ»ñÇ Ð³Ù³·áñÍ³ÏóáõÃÛ³Ý Ï³é³í³ñáõÃÛáõÝÝ»ñÇ Õ»Ï³í³ñÝ»ñÇ ËáñÑñ¹Ç áñáßáõÙÝ»ñáí, Ð³Ù³Ó³ÛÝ³·ñáí ¨ ³ÛÉ ÙÇçå»</w:t>
        <w:softHyphen/>
        <w:t>ï³Ï³Ý áõ ÙÇçÏ³é³í³ñ³Ï³Ý å³ÛÙ³</w:t>
        <w:softHyphen/>
        <w:t>Ý³·ñ»ñáí, áñáÝù ëïáñ³·ñí³Í »Ý ²äÐ ßñç³</w:t>
        <w:softHyphen/>
        <w:t>Ý³ÏÝ»ñáõÙ, ëáõÛÝ Î³ÝáÝ³¹ñáõÃÛ³Ù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Ý Çñ³Ï³Ý³óÝáõÙ ¿ Çñ ·áñÍáõÝ»áõÃÛáõÝÁ` Çñ Çñ³</w:t>
        <w:softHyphen/>
        <w:t>í³ëáõÃÛ³Ý ßñç³Ý³ÏÝ»ñáõÙ Ñ³Ù³·áñÍ³Ïó»Éáí ²äÐ ¶áñÍ³¹Çñ ÏáÙÇ</w:t>
        <w:softHyphen/>
        <w:t xml:space="preserve">ï»Ç ¨ ²ÝÏ³Ë ä»ïáõÃÛáõÝÝ»ñÇ Ð³Ù³·áñÍ³ÏóáõÃÛ³Ý ³ÛÉ Ù³ñÙÇÝÝ»ñÇ Ñ»ï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II. ÊáñÑñ¹Ç ËÝ¹ÇñÝ»ñÝ áõ ·áñÍ³éáõÛÃ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    ÊáñÑñ¹Ç ÑÇÙÝ³Ï³Ý ËÝ¹ÇñÝ»ñÝ áõ ·áñÍ³éáõÛÃÝ»ñÝ 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1. Ð³Ù³Ó³ÛÝ³·ñÇ Ù³ëÝ³ÏÇó å»ïáõÃÛáõÝÝ»ñÇ ïÝï»ë³í³ñáÕ ëáõµÛ»ÏïÝ»ñÇ ÙÇç¨ ÷áË</w:t>
        <w:softHyphen/>
        <w:t>ß³</w:t>
        <w:softHyphen/>
        <w:t>Ñ³í»ï Ïááå»ñ³óÇáÝ Ï³å»ñÇ Ó¨³íáñÙ³Ý ×³Ý³å³ñÑáí ³Ýï³é³ñ¹ÛáõÝ³µ»ñ³Ï³Ý Ñ³Ù³ÉÇñÇ ¨ ³Ýï³é³ÛÇÝ ïÝï»ëáõÃÛ³Ý ³ñï³</w:t>
        <w:softHyphen/>
        <w:t>¹ñ³ÝùÇ ßáõÏ³ÛÇ Ó¨³íáñÙ³Ý ¨ ½³ñ·³óÙ³Ý, ¹ñ³ ³Ýí³Ý³ó³ÝÏÇ ÁÝ¹É³Û</w:t>
        <w:softHyphen/>
        <w:t>ÝÙ³Ý í»ñ³µ»ñÛ³É ³é³ç³ñÏáõÃÛáõÝÝ»ñÇ Ùß³Ï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2. ²Ýï³é³ñ¹ÛáõÝ³µ»ñ³Ï³Ý Ñ³Ù³ÉÇñÇ ¨ ³Ýï³é³ÛÇÝ ïÝï»ëáõÃÛ³Ý áÉáñïáõÙ Ñ³Ù³·áñÍ³ÏóáõÃÛ³Ý ÝáñÙ³ïÇí Çñ³</w:t>
        <w:softHyphen/>
        <w:t>í³Ï³Ý ÑÇÙùÇ Ï³ï³ñ»É³·áñÍ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3. Ð³Ù³Ó³ÛÝ³·ñÇ Ù³ëÝ³ÏÇó å»ïáõÃÛáõÝÝ»ñÇ` ³Ýï³é³ñ¹ÛáõÝ³µ»ñ³Ï³Ý Ñ³</w:t>
        <w:softHyphen/>
        <w:softHyphen/>
        <w:t>Ù³ÉÇñÇ ¨ ³Ýï³é³ÛÇÝ ïÝï»ëáõÃÛ³Ý ³ñï³¹ñ³ÝùÇ Ý»ñùÇÝ ßáõÏ³ÛÇ å³ßïå³</w:t>
        <w:softHyphen/>
        <w:t>Ýáõ</w:t>
        <w:softHyphen/>
        <w:t>ÃÛ³Ý Ñ³Ù³Ó³ÛÝ»óí³Í ÙÇçáó³éáõÙÝ»ñÇ Ùß³Ï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4. ²Ýï³é³ñ¹ÛáõÝ³µ»ñ³Ï³Ý Ñ³Ù³ÉÇñÇ ¨ ³Ýï³é³ÛÇÝ ïÝï»ëáõÃÛ³Ý ·Çï³</w:t>
        <w:softHyphen/>
        <w:t>³ñï³¹ñ³Ï³Ý Ý»ñáõÅÇ ½³ñ·³óÙ³ÝÝ ûÅ³Ý¹³Ï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5. Ð³Ù³Ó³ÛÝ³·ñÇ ßñç³Ý³ÏÝ»ñáõÙ Ñ³Ù³ï»Õ Ý³Ë³·Í»ñÇ ¨ Íñ³·ñ»ñÇ Ùß³Ï</w:t>
        <w:softHyphen/>
        <w:t>Ù³Ý Ñ³ñó»ñÇ Ñ³Ù³Ó³ÛÝ»óáõÙÁ.</w:t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2.1.6. ²Ýï³é³ñ¹ÛáõÝ³µ»ñ³Ï³Ý Ñ³Ù³ÉÇñÇ ¨ ³Ýï³é³ÛÇÝ ïÝï»ëáõÃÛ³Ý áÉáñïáõÙ Ð³Ù³Ó³ÛÝ³·ñÇ Ù³ëÝ³ÏÇó å»ïáõÃÛáõÝÝ»ñÇ ýÇÝ³Ýë³³ñ¹Ûáõ</w:t>
        <w:softHyphen/>
        <w:t>Ý³µ»ñ³Ï³Ý ·áñÍáõÝ»áõÃÛ³Ý Ñ³Ù³ï»Õ ûµÛ»ÏïÝ»ñÇ ëï»ÕÍÙ³Ý ³é³ç³ñÏáõÃÛáõÝÝ»ñÇ Ùß³Ï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7. ²Ýï³éÝ»ñÇ Ï³ÛáõÝ Õ»Ï³í³ñÙ³Ý Çñ³í³Ï³Ý, í³ñã³Ï³Ý, ëáóÇ³É-ïÝï»ë³Ï³Ý ³ëå»ÏïÝ»ñÇ áÉáñïáõÙ ÷áËß³Ñ³í»ï Ñ³Ù³·áñÍ³ÏóáõÃÛ³Ý ½³ñ·³óÙ³ÝÁ, ³Ýï³é³ÛÇÝ é»ëáõñëÝ»ñÇ å³Ñå³ÝÙ³ÝÝ áõ í»ñ³ñï³¹ñÙ³ÝÝ ³ç³ÏóáõÃÛáõÝ óáõó³µ»ñ»ÉÁ: ²ÝÁÝ¹Ñ³ï, ³Ýëå³é ¨ Ï³ÛáõÝ ³Ýï³éû·ï³·áñÍáõÙ ³å³ÑáíáÕ  å³ÛÙ³Ý</w:t>
        <w:softHyphen/>
        <w:t>Ý»ñÇ ëï»ÕÍ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8. Æñ ÉÇ³½áñáõÃÛáõÝÝ»ñÇ ßñç³Ý³ÏÝ»ñáõÙ ßñç³Ï³ µÝ³Ï³Ý ÙÇç³í³ÛñÇ å³Ñå³ÝáõÃÛ³Ý ËÝ¹ÇñÝ»ñÇ ÉáõÍÙ³Ý ÷áËÑ³</w:t>
        <w:softHyphen/>
        <w:t>Ù³Ó³ÛÝ»óí³Í Ó¨»ñÇ Ùß³ÏáõÙÁ` Ñ³ßíÇ ³éÝ»Éáí Ñ³Ù³ßË³ñÑ³ÛÇÝ ·áñÍáÕ ÷áñÓ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9. Ð³Ù³Ó³ÛÝ³·ñÇ Ù³ëÝ³ÏÇó å»ïáõÃÛáõÝÝ»ñÇ ³Ýï³é³ñ¹ÛáõÝ³µ»ñ³Ï³Ý Ñ³Ù³ÉÇñÝ»ñáõÙ ¨ ³Ýï³é³ÛÇÝ ïÝï»ëáõÃÛáõÝáõÙ Ý»ñ¹ñáõÙÝ»ñÇ ¨ í³ñÏ»ñÇ, ÇÝãå»ë Ý³¨  ³ñï³</w:t>
        <w:softHyphen/>
        <w:t>µÛáõç»ï³ÛÇÝ  ³ÕµÛáõñÝ»ñÇó ýÇÝ³Ýë³Ï³Ý ÙÇçáóÝ»ñÇ Ý»ñ¹ñÙ³ÝÝ ûÅ³Ý¹³Ï»ÉÁ.</w:t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2.1.10. ²Ýï³é³ñ¹ÛáõÝ³µ»ñ³Ï³Ý Ñ³Ù³ÉÇñÇ ¨ ³Ýï³é³ÛÇÝ ïÝï»ëáõÃÛ³Ý áÉáñïáõÙ ·Çï³ï»ËÝÇÏ³Ï³Ý Ñ³Ù³·áñÍ³ÏóáõÃÛ³Ý ·»ñ³Ï³ áõÕÕáõÃÛáõÝÝ»ñÇ áñáßÙ³Ý, Ñ³Ù³å³ï³ëË³Ý Ã»Ù³ïÇÏ³Ûáí` ÷áË³¹³ñÓ Ñ»ï³ùñùñáõÃÛáõÝ Ý»ñÏ³Û³óÝáÕ ·Çï³Ñ»ï³</w:t>
        <w:softHyphen/>
        <w:t>½áï³</w:t>
        <w:softHyphen/>
        <w:t>Ï³Ý ¨ ÷áñÓ³Ï³éáõóáÕ³Ï³Ý ³ßË³ï³ÝùÝ»ñÇ ³ÝóÏ³óÙ³ÝÝ ³ç³Ïó»Éáõ, ·Ç</w:t>
        <w:softHyphen/>
        <w:t>ï³</w:t>
        <w:softHyphen/>
        <w:softHyphen/>
        <w:t>ï»Ë</w:t>
        <w:softHyphen/>
        <w:t xml:space="preserve">ÝÇÏ³Ï³Ý ï»Õ»Ï³ïíáõÃÛ³Ý ¨ ³é³ç³íáñ ÷áñÓÇ ÷áË³Ý³ÏÙ³Ý í»ñ³µ»ñÛ³É ³é³ç³ñÏáõÃÛáõÝÝ»ñÇ Ùß³ÏáõÙÁ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11. ²Ýï³é³ñ¹ÛáõÝ³µ»ñ³Ï³Ý Ñ³Ù³ÉÇñÇ ¨ ³Ýï³é³ÛÇÝ ïÝï»ëáõÃÛ³Ý ·áñ</w:t>
        <w:softHyphen/>
        <w:t>Íáõ</w:t>
        <w:softHyphen/>
        <w:t>Ý»áõÃÛ³Ý áÉáñïáõÙ ·áñÍáõÝ»áõÃÛáõÝÁ Ï³ñ·³íáñáÕ ³½·³ÛÇÝ ÝáñÙ³ïÇí Çñ³í³Ï³Ý ÷³ëï³ÃÕÃ»ñÇ Ý»ñ¹³ßÝ³Ï»óÙ³Ý ³ßË³ï³ÝùÇÝ ³ç³ÏóáõÃÛáõÝ óáõó³µ»ñ»É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12. î»Õ»Ï³ïí³Ï³Ý ¨ ·áí³½¹³ÛÇÝ ·áñÍáõÝ»áõÃÛ³Ý Ï³½Ù³Ï»ñåáõÙÁ, ·Çï³Ï³Ý, áõëáõÙ</w:t>
        <w:softHyphen/>
        <w:t>Ý³Ï³Ý ¨ ³ÛÉ µÝáõÛÃÇ Ññ³ï³ñ³ÏáõÃÛáõÝÝ»ñÇ ÃáÕ³ñÏÙ³ÝÝ ³ç³Ïó»É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1.13. Î³¹ñ»ñÇ å³ïñ³ëïÙ³Ý ¨ Ýñ³Ýó áñ³Ï³íáñÙ³Ý µ³ñÓñ³óÙ³Ý ÙÇçáó³éáõÙÝ»ñÇ Ï³½Ù³Ï»ñåÙ³ÝÁ, Ù³ñÏ»ïÇÝ·Ç ¨ Ù»Ý»çÙ»ÝïÇ ¹åñáóÝ»ñÇ áõ ¹³ëÁÝÃ³óÝ»ñÇ Ï³½Ù³Ï»ñåÙ³ÝÁ, Ù³ëÝ³</w:t>
        <w:softHyphen/>
        <w:t>·Çï³Ï³Ý ·Çï»ÉÇùÝ»ñÇ, Ïáõï³Ïí³Í ÷áñÓÇ ¨ ï»Õ»Ï³ïíáõÃÛ³Ý ï³ñ³ÍÙ³ÝÁ, óáõó³Ñ³Ý¹»ëÝ»ñÇ, ë»</w:t>
        <w:softHyphen/>
        <w:t>ÙÇ</w:t>
        <w:softHyphen/>
        <w:t>Ý³ñÝ»ñÇ, ÏáÝý»ñ³ÝëÝ»ñÇ, ëÇÙåá½ÇáõÙÝ»ñÇ Ï³½Ù³Ï»ñåÙ³ÝÝ ³ç³Ïó»É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III. ÊáñÑñ¹Ç Çñ³íáõÝùÝ»ñ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3.1. Æñ ËÝ¹ÇñÝ»ñÇ ¨ ·áñÍ³éáõÛÃÝ»ñÇ Çñ³Ï³Ý³óÙ³Ý Ñ³Ù³ñ ÊáñÑáõñ¹Ý Çñ³íáõÝù áõÝ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1.1. ²äÐ å»ïáõÃÛáõÝÝ»ñÇ Õ»Ï³í³ñÝ»ñÇ ËáñÑñ¹Ç ¨ Ï³é³í³ñáõÃÛáõÝÝ»ñÇ Õ»Ï³í³ñÝ»ñÇ ËáñÑñ¹Ç ùÝÝ³ñÏÙ³ÝÁ Ý»ñÏ³Û³óÝ»É ÊáñÑñ¹Ç Çñ³</w:t>
        <w:softHyphen/>
        <w:t>í³ëáõÃÛ³ÝÁ í»ñ³µ»ñáÕ Ñ³ñó»ñÇ Ù³ëÇÝ ÷³ë</w:t>
        <w:softHyphen/>
        <w:t>ï³ÃÕÃ»ñÇ Ý³Ë³·Í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1.2. Ð³Ù³Ó³ÛÝ³·ñÇ Ù³ëÝ³ÏÇó å»ïáõÃÛáõÝÝ»ñÇ Ñ³Ù³å³ï³ëË³Ý Ý³Ë³ñ³ñáõÃÛáõÝÝ»ñÇó ¨ ·»ñ³ï»ëãáõ</w:t>
        <w:softHyphen/>
        <w:t>ÃÛáõÝÝ»ñÇó Ñ³Ûó»É Çñ ·áñÍáõÝ»áõÃÛ³Ý Ñ³Ù³ñ ³ÝÑñ³Å»ßï ï»Õ»Ï³ïíáõÃÛáõÝ, ÇÝãå»ë Ý³¨ ÊáñÑñ¹Ç áñá</w:t>
        <w:softHyphen/>
        <w:t>ßáõÙÝ»ñÇ Ï³ï³ñÙ³Ý Ù³ëÇÝ ï»Õ»Ï³ïíáõÃÛáõ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3.1.3. ÊáñÑñ¹Ç Çñ³í³ëáõÃÛ³Ý ë³ÑÙ³ÝÝ»ñáõÙ Ñ³ëï³ï»É Ñ³Ù³ï»Õ Ý³Ë³·Í»ñ ¨ ·Çï³Ñ»ï³½áï³Ï³Ý áõ ÷áñÓ³Ï³éáõóáÕ³Ï³Ý ³ßË³ï³ÝùÝ»ñÇ ³ÝóÏ³óÙ³Ý Ù³ëÇÝ ³ÛÉ ÷³ëï³ÃÕÃ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1.4. ëï»ÕÍ»É ³ßË³ï³Ýù³ÛÇÝ ËÙµ»ñ, áñáß»É Ýñ³Ýó ·áñÍáõÝ»áõÃÛ³Ý Ï³ñ·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1.5. Ù³ëÝ³Ïó»É Ñ³Ù³ï»Õ Ý³Ë³·Í»ñÇ ¨ Íñ³·ñ»ñÇ ýÇÝ³Ýë³íáñÙ³Ý ³ÕµÛáõñ</w:t>
        <w:softHyphen/>
        <w:t>Ý»ñÇ áñáßÙ³ÝÁ.</w:t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3.1.6. Çñ Çñ³í³</w:t>
        <w:softHyphen/>
        <w:t>ëáõÃÛ³Ý ßñç³Ý³ÏÝ»ñáõÙ Ñ³Ù³·áñÍ³Ïó»É Ð³Ù³·áñÍ³ÏóáõÃÛ³Ý ³ÛÉ ÙÇçå»ï³Ï³Ý ¨ ÙÇçÏ³é³í³ñ³Ï³Ý Ù³ñÙÇÝÝ»ñÇ, ×ÛáõÕ³ÛÇÝ ÙÇç³½·³ÛÇÝ Ï³½Ù³Ï»ñåáõÃÛáõÝÝ»ñÇ, ÇÝãå»ë Ý³¨ å»ïáõÃÛáõÝÝ»ñÇ Ï³é³í³ñÙ³Ý Ñ³Ù³å³ï³ëË³Ý Ù³ñÙÇÝ</w:t>
        <w:softHyphen/>
        <w:t>Ý»ñÇ Ñ»ï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I\/. ÊáñÑñ¹Ç ³ßË³ï³ÝùÇ Ï³½Ù³Ï»ñåáõÙÁ ¨ Ï³ñ·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1. ÊáñÑáõñ¹Á Ó¨³íáñíáõÙ ¿ Ð³Ù³Ó³ÛÝ³·ñÇ Ù³ëÝ³ÏÇó å»ïáõÃÛáõÝÝ»ñÇ ¨ Ñ³Ù³å³ï³ëË³Ý Ý³Ë³ñ³ñáõÃÛáõÝÝ»ñÇ, ·»ñ³ï»ëãáõÃÛáõÝÝ»ñÇ Ï³Ù ³ÛÉ Ï³éáõÛóÝ»ñÇ Õ»Ï³</w:t>
        <w:softHyphen/>
        <w:t xml:space="preserve">í³ñ ³ßË³ï³ÏÇóÝ»ñ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 å»ïáõÃÛáõÝÁ ÊáñÑáõñ¹ ¿ áõÕ³ñÏáõÙ »ñÏáõ Ý»ñÏ³Û³óáõóÇã. Ù»ÏÁ` ³Ýï³é³ñ¹ÛáõÝ³µ»ñ³Ï³Ý Ñ³Ù³ÉÇñÇ Ï³é³í³ñÙ³Ý Ù³ñÙÝÇó, ÇëÏ ÙÛáõëÁ` ³Ýï³</w:t>
        <w:softHyphen/>
        <w:t xml:space="preserve">é³ÛÇÝ ïÝï»ëáõÃÛ³Ý Ï³é³í³ñÙ³Ý Ù³ñÙÝ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Ûáõñ³ù³Ýã</w:t>
        <w:softHyphen/>
        <w:t>Ûáõñ Ù³ëÝ³ÏÇó å»</w:t>
        <w:softHyphen/>
        <w:t>ïáõÃÛáõÝ ÊáñÑñ¹áõ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2. ÊáñÑñ¹Ç Ï³½ÙÇ Ù»ç »Ý ÙïÝáõÙ ²äÐ ¶áñÍ³¹Çñ ÏáÙÇï»Ç Ý³Ë³·³ÑÁ ¨ ²äÐ ³Ýï³é³ÛÇÝ µÝ³·³í³éÇ ³ßË³ï³ÏÇóÝ»ñÇ ³ñÑÙÇáõ</w:t>
        <w:softHyphen/>
        <w:t>ÃÛ³Ý ¹³ßÝáõÃÛ³Ý Ý³Ë³·³ÑÁ. Ûáõñ³ù³ÝãÛáõñÁ` ËáñÑñ¹³Ïó³Ï³Ý Ó³ÛÝÇ Çñ³íáõ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3. ÊáñÑáõñ¹Á ·ÉË³íáñáõÙ »Ý Ý³Ë³·³ÑÁ ¨ Ý³Ë³·³ÑÇ ï»Õ³Ï³ÉÁ, áñáÝó ÁÝïñáõÙ ¿ ÊáñÑáõñ¹Á Ð³Ù³Ó³ÛÝ³·ñÇ Ù³ëÝ³ÏÇó å»ïáõÃÛáõÝÝ»ñÇ Ý»ñÏ³Û³óáõóÇã</w:t>
        <w:softHyphen/>
        <w:t>Ý»ñÇó` å»ïáõÃÛáõÝÝ»ñÇ ³Ýí³ÝáõÙÝ»ñÇ éáõë³Ï³Ý ³Ûµµ»Ý³Ï³ñ·áí, éáï³óÇ³ÛÇ ÑÇÙ³Ý íñ³, Ù»Ï ï³ñáõó áã ³í»É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³Ë³·³ÑÇ ¨ Ý³Ë³·³ÑÇ ï»Õ³Ï³ÉÇ ÁÝïñí»Éáõ Ù³ëÇÝ áñáßáõÙÝ ÁÝ¹áõÝíáõÙ ¿ Ó³ÛÝ»ñÇ å³ñ½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4. Ð³Ù³Ó³ÛÝ³·ñÇ Ù³ëÝ³ÏÇó å»ïáõÃÛáõÝÝ»ñÇ Ý»ñÏ³Û³óáõóÇãÝ»ñÝ Çñ³íáõÝù áõÝ»Ý ëï³Ý³Éáõ ³ÝÑñ³Å»ßï ï»Õ»Ï³ïíáõÃÛáõÝ ÊáñÑñ¹Ç ·áñÍáõÝ»áõÃÛ³Ý, ÁÝ¹áõÝ</w:t>
        <w:softHyphen/>
        <w:t>í³Í áñáßáõÙÝ»ñÇ Ù³ëÇÝ, ÇÝãå»ë Ý³¨ Ñ³ñó»ñ Ý»ñÏ³Û³óÝ»Éáõ ùÝÝ³ñÏÙ³Ý ÊáñÑñ¹Ç Çñ³í³ëáõÃÛáõÝÝ»ñÇ ë³ÑÙ³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5. ÊáñÑñ¹Ç ÝÇëï»ñÇÝ áñå»ë  ¹Çïáñ¹Ý»ñ Ï³Ù ÷áñÓ³·»ï»ñ  Ï³ñáÕ »Ý Ññ³íÇñí»É  å»ïáõÃÛáõÝÝ»ñÇ ß³Ñ³·ñ·Çé Ý³Ë³ñ³ñáõÃÛáõÝÝ»ñÇ, ·»ñ³ï»ëãáõÃÛáõÝ</w:t>
        <w:softHyphen/>
        <w:t>Ý»ñÇ, Ï³½Ù³Ï»ñåáõÃ</w:t>
        <w:softHyphen/>
        <w:t>ÛáõÝÝ»ñÇ ¨ Ó»éÝ³ñÏáõÃÛáõÝÝ»ñÇ, ÇÝãå»ë Ý³¨ ÙÇç³½·³ÛÇÝ Ï³½Ù³</w:t>
        <w:softHyphen/>
        <w:t>Ï»ñ</w:t>
        <w:softHyphen/>
        <w:t>åáõ</w:t>
        <w:softHyphen/>
        <w:t>ÃÛáõÝ</w:t>
        <w:softHyphen/>
        <w:t>Ý»ñÇ Ý»ñÏ³Û³óáõóÇãÝ»ñ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6. ÊáñÑáõñ¹Á Ùß³ÏáõÙ ¨ Ñ³ëï³ïáõÙ ¿ Çñ ³ßË³ï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7. ÊáñÑñ¹Ç ³ßË³ï³ÝùÝ Çñ³Ï³Ý³óíáõÙ ¿ Ð³Ù³Ó³ÛÝ³·ñÇ Ù³ëÝ³ÏÇó å»ïáõÃÛáõÝÝ»ñáõÙ ÝÇëï»ñ ³ÝóÏ³óÝ»Éáõ ÙÇçáóáí` Áëï å»ïáõÃÛáõÝÝ»ñÇ ³Ýí³ÝáõÙÝ»ñÇ éáõë³Ï³Ý ³Ûµµ»Ý³Ï³ñ·Ç: </w:t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8. ÊáñÑñ¹Ç ÝÇëï»ñÝ ³ÝóÏ³óíáõÙ »Ý Áëï ³ÝÑñ³Å»ßïáõÃÛ³Ý, µ³Ûó áã å³Ï³ë Ñ³×³Ë³Ï³ÝáõÃÛ³Ùµ, ù³Ý ï³ñÇÝ Ù»Ï ³Ý·³Ù: ÊáñÑñ¹Ç ³ñï³Ñ»ñÃ ÝÇëï Ï³ñáÕ ¿ ·áõÙ³ñí»É Ð³Ù³Ó³ÛÝ³·ñÇ ó³ÝÏ³ó³Í Ù³ëÝ³ÏÇó å»ïáõÃÛ³Ý Ý³Ë³Ó»éÝáõÃÛ³Ùµ ¨ Ð³Ù³Ó³ÛÝ³·ñÇ Ù³ëÝ³ÏÇó å»ïáõ</w:t>
        <w:softHyphen/>
        <w:t>ÃÛáõÝ</w:t>
        <w:softHyphen/>
        <w:t>Ý»ñÇ Ù»Í³Ù³ëÝáõÃÛ³Ý Ñ³Ù³Ó³ÛÝáõÃÛ³Ùµ: ÊáñÑñ¹Ç ÝÇëïÁ ÉÇÇñ³í ¿, »Ã» ¹ñ³Ý Ù³ëÝ³ÏóáõÙ ¿ Ð³Ù³Ó³ÛÝ³·ñÇ Ù³ëÝ³ÏÇó å»ïáõÃÛáõÝÝ»ñÇ Ý»ñÏ³Û³</w:t>
        <w:softHyphen/>
        <w:t>óáõóÇã</w:t>
        <w:softHyphen/>
        <w:t>Ý»ñÇ Ï»ëÇó ³í»ÉÇÝ:</w:t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9. ¶áñÍáõÝ»áõÃÛ³Ý ÑÇÙÝ³Ï³Ý Ñ³ñó»ñÇ ßáõñç, ÇÝãå»ë Ý³¨ Ñ³Ù³ï»Õ Ý³Ë³·Í»ñÇ ¨ ·Çï³Ñ»ï³½áï³Ï³Ý áõ ÷áñÓ³Ï³éáõóáÕ³Ï³Ý ³ßË³ï³ÝùÝ»ñÇ ³ÝóÏ³óÙ³Ý í»ñ³µ»ñÛ³É ÊáñÑñ¹Ç áñáßáõÙÝ»ñÝ ÁÝ¹áõÝíáõÙ »Ý  ÏáÝë»Ýëáõëáí ¨ Ñ³ÝÓÝ³ñ³ñ³Ï³Ý µÝáõÛÃ »Ý Ï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ó³ÝÏ³ó³Í Ù³ëÝ³ÏÇó å»ïáõÃÛáõÝ Ï³</w:t>
        <w:softHyphen/>
        <w:t>ñáÕ ¿ Ñ³Ûï³ñ³ñ»É ³Ûë Ï³Ù ³ÛÝ Ñ³ñóáõÙ  Çñ ß³Ñ³·ñ·éí³Í ãÉÇÝ»Éáõ Ù³ëÇÝ, ÇÝãÁ ãå»ïù ¿ ¹ÇïíÇ áñå»ë ËáãÁÝ¹áï áñáßÙ³Ý ÁÝ¹áõ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ÀÝÃ³ó³</w:t>
        <w:softHyphen/>
        <w:t>Ï³ñ·³ÛÇÝ Ñ³ñó»ñÇ í»ñ³µ»ñÛ³É áñáßáõÙÝ»ñÝ ÁÝ¹áõÝíáõÙ »Ý Ð³Ù³Ó³ÛÝ³·ñÇ Ù³ëÝ³ÏÇó å»ïáõ</w:t>
        <w:softHyphen/>
        <w:t xml:space="preserve">ÃÛáõÝÝ»ñÇ  Ó³ÛÝ»ñÇ å³ñ½ Ù»Í³Ù³ëÝ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10. ÊáñÑñ¹Ç Ñ»ñÃ³Ï³Ý ÝÇëïÇ ³ÝóÏ³óÙ³Ý í³ÛñÁ ¨ Å³Ù³Ý³ÏÁ áñáßíáõÙ »Ý ÊáñÑñ¹Ç Ý³Ëáñ¹ ÝÇëï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11. Ð³Ù³Ó³ÛÝ³·ñÇ Ù³ëÝ³ÏÇó å»ïáõÃÛáõÝÝ»ñÁ ÏñáõÙ »Ý Í³Ëë»ñ` Ý»ñ³éÛ³É ÊáñÑñ¹áõÙ Çñ»Ýó Ý»ñÏ³Û³óáõóÇãÝ»ñÇ  ³ßË³ï³ÝùÇ Ñ»ï Ï³å³Í ·áñÍáõÕ</w:t>
        <w:softHyphen/>
        <w:t xml:space="preserve">Ù³Ý Í³Ëë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ÊáñÑñ¹Ç ÝÇëïÇ ³ÝóÏ³óÙ³Ý Í³Ëë»ñÁ ýÇÝ³Ýë³íáñíáõÙ »Ý å»ïáõ</w:t>
        <w:softHyphen/>
        <w:t>ÃÛ³Ý ÙÇçáóÝ»ñÇó ¨ ³ÛÉ ³ÕµÛáõñÝ»ñÇó, áñáÝù ³ñ·»Éí³Í ã»Ý ³ÛÝ å»ïáõÃÛ³Ý ûñ»Ýë¹ñáõÃÛ³Ùµ, áñÇ ï³ñ³ÍùáõÙ ³ÛÝ ³ÝóÏ³ó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12. ÊáñÑñ¹Ç ³ßË³ï³Ýù³ÛÇÝ  Ù³ñÙÝÇ (ù³ñïáõÕ³ñáõÃÛ³Ý) ·áñÍ³éáõÛÃÝ»ñÁ  Ï³ï³</w:t>
        <w:softHyphen/>
        <w:t xml:space="preserve">ñáõÙ ¿ ²äÐ ¶áñÍ³¹Çñ ÏáÙÇï»Ç Ñ³Ù³å³ï³ëË³Ý ëïáñ³µ³Å³Ý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13. ÊáñÑñ¹Ç ³ßË³ï³Ýù³ÛÇÝ É»½áõÝ éáõë»ñ»ÝÝ ¿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Ó³Ý³·ñáõÃÛáõÝÝ ëïáñ³·ñí»É ¿ ²¹ñµ»ç³ÝÇ Ð³Ýñ³å»ïáõÃÛ³Ý, Ð³Û³ëï³ÝÇ Ð³Ýñ³å»ïáõÃÛ³Ý, ´»É³éáõëÇ Ð³Ýñ³å»ïáõÃÛ³Ý, ìñ³ëï³ÝÇ, Ô³½³Ëëï³ÝÇ Ð³Ýñ³å»ïáõÃÛ³Ý, ÔñÕ½ëï³ÝÇ Ð³Ýñ³å»ïáõÃÛ³Ý,  ØáÉ¹áí³ÛÇ Ð³Ýñ³å»ïáõÃÛ³Ý, èáõë³ëï³ÝÇ ¸³ßÝáõÃÛ³Ý, î³çÇÏëï³ÝÇ Ð³Ýñ³å»ïáõÃÛ³Ý, ÂáõñùÙ»Ýëï³ÝÇ, àõ½µ»Ïëï³ÝÇ Ð³Ýñ³å»ïáõÃÛ³Ý ¨ àõÏñ³ÇÝ³ÛÇ Ï³é³í³ñáõÃÛáõÝÝ»ñÇ ÏáÕÙÇó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²ñÓ³Ý³·ñáõÃÛáõÝÁ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i/>
          <w:lang w:val="en-US"/>
        </w:rPr>
        <w:t xml:space="preserve">ÐÐ –Ç Ñ³Ù³ñ áõÅÇ Ù»ç ¿ Ùï»É 2007 Ãí³Ï³ÝÇ ÑáõÉÇëÇ 30-Çó: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i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sectPr>
      <w:footerReference w:type="default" r:id="rId2"/>
      <w:type w:val="nextPage"/>
      <w:pgSz w:w="11906" w:h="16838"/>
      <w:pgMar w:left="1440" w:right="566" w:gutter="0" w:header="0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Arial Armenian" w:hAnsi="Arial Armenian" w:cs="Arial Armeni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 Armenian" w:hAnsi="Arial Armenian" w:cs="Arial Armenian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53:00Z</dcterms:created>
  <dc:creator>ТИГРАН</dc:creator>
  <dc:description/>
  <cp:keywords/>
  <dc:language>en-US</dc:language>
  <cp:lastModifiedBy>LEGAL</cp:lastModifiedBy>
  <cp:lastPrinted>2007-06-08T13:55:00Z</cp:lastPrinted>
  <dcterms:modified xsi:type="dcterms:W3CDTF">2008-01-10T07:14:00Z</dcterms:modified>
  <cp:revision>4</cp:revision>
  <dc:subject/>
  <dc:title>² ð Ò ² Ü ²  ð àô Â Ú àô Ü</dc:title>
</cp:coreProperties>
</file>