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3"/>
        <w:ind w:hanging="0"/>
        <w:rPr/>
      </w:pPr>
      <w:r>
        <w:rPr>
          <w:b/>
          <w:sz w:val="24"/>
          <w:szCs w:val="24"/>
          <w:lang w:val="en-US"/>
        </w:rPr>
        <w:t xml:space="preserve">Ð³Û³ëï³ÝÇ Ð³Ýñ³å»ïáõÃÛ³Ý å³ßïå³ÝáõÃÛ³Ý Ý³Ë³ñ³ñáõÃÛ³Ý ¨ </w:t>
      </w:r>
    </w:p>
    <w:p>
      <w:pPr>
        <w:pStyle w:val="Heading3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¶»ñÙ³ÝÇ³ÛÇ ¸³ßÝ³ÛÇÝ Ð³Ýñ³å»ïáõÃÛ³Ý å³ßïå³ÝáõÃÛ³Ý ¹³ßÝ³ÛÇÝ Ý³Ë³ñ³ñáõÃÛ³Ý ÙÇç¨ é³½Ù³Ï³Ý µÝ³·³í³éáõÙ </w:t>
      </w:r>
    </w:p>
    <w:p>
      <w:pPr>
        <w:pStyle w:val="Heading3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BodyTextIndent3"/>
        <w:ind w:right="535" w:firstLine="720"/>
        <w:rPr>
          <w:i/>
          <w:i/>
          <w:szCs w:val="24"/>
          <w:lang w:val="en-US"/>
        </w:rPr>
      </w:pPr>
      <w:r>
        <w:rPr>
          <w:szCs w:val="24"/>
          <w:u w:val="none"/>
          <w:lang w:val="en-US"/>
        </w:rPr>
        <w:t xml:space="preserve">Ð³Û³ëï³ÝÇ Ð³Ýñ³å»ïáõÃÛ³Ý å³ßïå³ÝáõÃÛ³Ý Ý³Ë³ñ³ñáõÃÛáõÝÁ ¨ ¶»ñÙ³ÝÇ³ÛÇ ¸³ßÝ³ÛÇÝ Ð³Ýñ³å»ïáõÃÛ³Ý å³ßïå³ÝáõÃÛ³Ý ¹³ßÝ³ÛÇÝ Ý³Ë³ñ³ñáõÃÛáõÝÁ, ³ÛëáõÑ»ïª ÎáÕÙ»ñ, </w:t>
      </w:r>
    </w:p>
    <w:p>
      <w:pPr>
        <w:pStyle w:val="BodyText3"/>
        <w:ind w:right="535" w:hanging="0"/>
        <w:rPr/>
      </w:pPr>
      <w:r>
        <w:rPr>
          <w:szCs w:val="24"/>
          <w:lang w:val="en-US"/>
        </w:rPr>
        <w:tab/>
        <w:t>¹Çï³ñÏ»Éáí ÙÇç³½·³ÛÇÝ é³½Ù³Ï³Ý Ñ³Ù³·áñÍ³ÏóáõÃÛáõÝÁ áñå»ë ºíñ³ïÉ³ÝïÛ³Ý ï³ñ³Í³ßñç³ÝÇ ³Ýíï³Ý·áõÃÛ³Ý ¨ Ï³ÛáõÝáõÃÛ³Ý Ï³ñ¨áñ ï³ññ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ç³Ïó»Éáí ¨ ³ÏïÇíáñ»Ý Ù³ëÝ³Ïó»Éáí ÐÛáõëÇë³ïÉ³ÝïÛ³Ý ¹³ßÇÝùÇ Ï³½Ù³Ï»ñåáõÃÛ³Ý (Ü²îú) Ý³Ë³Ó»éÝ³Í §¶áñÍÁÝÏ»ñáõÃÛáõÝ Ñ³ÝáõÝ Ë³Õ³ÕáõÃÛ³Ý¦ Íñ³·ñÇÝ, ÁÝ¹áõÝ»Éáí Ü²îú-Ç ¹»ñÁ ÙÇç³½·³ÛÇÝ Ë³Õ³ÕáõÃÛ³Ý ¨ ³Ýíï³Ý·áõÃÛ³Ý å³Ñå³ÝÙ³Ý ·áñÍáõÙ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ó³ÝÏ³Ý³Éáí ë»ñï Ñ³Ù³·áñÍ³ÏóáõÃÛ³Ý ÙÇçáóáí ³</w:t>
      </w:r>
      <w:r>
        <w:rPr>
          <w:rFonts w:cs="Times Armenian" w:ascii="Times Armenian" w:hAnsi="Times Armenian"/>
          <w:sz w:val="24"/>
          <w:szCs w:val="24"/>
        </w:rPr>
        <w:t>í»ÉÇ Ëáñ³óÝ»É Çñ»Ýó ½ÇÝí³Í áõÅ»ñÇ ÙÇç¨ Ñ³ñ³µ»ñáõÃÛáõÝÝ»ñÁ,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right="5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1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å³ï³ÏÁ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right="535" w:firstLine="720"/>
        <w:rPr/>
      </w:pPr>
      <w:r>
        <w:rPr>
          <w:sz w:val="24"/>
          <w:szCs w:val="24"/>
        </w:rPr>
        <w:t>êáõÛÝ Ð³Ù³Ó³ÛÝ³·ÇñÁ ë³ÑÙ³ÝáõÙ ¿ ÷áñÓÇ ¨ ·Çï»ÉÇùÝ»ñÇ ÷áË³Ý³ÏÙ³Ý ¨ é³½Ù³Ï³Ý Ñ³Ù³·áñÍ³ÏóáõÃÛ³Ý ³ÛÉ Ó¨»ñÇ ßñç³Ý³ÏÁ` Ç Ýå³ëï ÎáÕÙ»ñÇ ½ÇÝí³Í áõÅ»ñÇ:</w:t>
      </w:r>
    </w:p>
    <w:p>
      <w:pPr>
        <w:pStyle w:val="Normal"/>
        <w:ind w:right="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2</w:t>
      </w:r>
    </w:p>
    <w:p>
      <w:pPr>
        <w:pStyle w:val="Heading2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Ù³·áñÍ³ÏóáõÃÛ³Ý áÉáñïÝ»ñÁ</w:t>
      </w:r>
    </w:p>
    <w:p>
      <w:pPr>
        <w:pStyle w:val="Header"/>
        <w:tabs>
          <w:tab w:val="clear" w:pos="4320"/>
          <w:tab w:val="clear" w:pos="8640"/>
        </w:tabs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35" w:firstLine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1) ÎáÕÙ»ñÇ ÙÇç¨ Ñ³Ù³·áñÍ³ÏóáõÃÛáõÝÁ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ÏÝ»ñ³éÇ ï»Õ»Ï³ïíáõÃÛ³Ý ¨ ÷áñÓÇ </w:t>
      </w:r>
      <w:r>
        <w:rPr>
          <w:rFonts w:cs="Times Armenian" w:ascii="Times Armenian" w:hAnsi="Times Armenian"/>
          <w:color w:val="000000"/>
          <w:sz w:val="24"/>
          <w:szCs w:val="24"/>
        </w:rPr>
        <w:t>Ï³ÝáÝ³íáñ</w:t>
      </w:r>
      <w:r>
        <w:rPr>
          <w:rFonts w:cs="Times Armenian" w:ascii="Times Armenian" w:hAnsi="Times Armenian"/>
          <w:sz w:val="24"/>
          <w:szCs w:val="24"/>
        </w:rPr>
        <w:t xml:space="preserve"> ÷áË³Ý³ÏáõÙÁ Ñ»ï¨Û³É áÉáñïÝ»ñáõÙ.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. §¶áñÍÁÝÏ»ñáõÃÛáõÝ Ñ³ÝáõÝ Ë³Õ³ÕáõÃÛ³Ý¦ (¶ÐÊ) Íñ³·Çñ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2. ³Ýíï³Ý·áõÃÛáõÝ ¨ é³½Ù³Ï³Ý ù³Õ³ù³Ï³ÝáõÃÛáõÝ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3. ³½³ï, ÅáÕáíñ¹³í³ñ³Ï³Ý Ñ³ë³ñ³ÏáõÃÛáõÝáõÙ ½ÇÝí³Í áõÅ»ñÇ ÇÝï»·ñáõÙ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4. Õ»Ï³í³ñÙ³Ý Ñ³Û»ó³Ï³ñ· (Innere Fuhrung)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5. ½ÇÝí³Í áõÅ»ñÇÝ ³éÝãíáÕ ë³ÑÙ³Ý³¹ñ³Ï³Ý ¹ñáõÛÃÝ»ñ ¨ é³½Ù³Ï³Ý Çñ³íáõÝù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6. ½ÇÝí³Í áõÅ»ñÇ Ý»ñùÇÝ Ï³ÝáÝ³Ï³ñ·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7. ëå³é³½ÇÝáõÃÛáõÝÝ»ñÇ í»ñ³ÑëÏÙ³Ý é³½Ù³Ï³Ý ³ëå»ÏïÝ»ñ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8. ³ÝÓÝ³Ï³½ÙÇ ÁÝïñáõÃÛáõÝ ¨ Õ»Ï³í³ñáõÙ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 xml:space="preserve">9. ½ÇÝíáñ³Ï³Ý ¨ ù³Õ³ù³óÇ³Ï³Ý Í³é³ÛáÕÝ»ñÇ ÑÇÙÝ³Ï³Ý áõëáõóáõÙ ¨ ß³ñáõÝ³Ï³Ï³Ý í»ñ³å³ïñ³ëïáõÙ,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0. å³ßïå³Ý³Ï³Ý í³ñã³ñ³ñáõÃÛáõÝ ¨ ëáóÇ³É³Ï³Ý Ñ³ñó»ñ,</w:t>
      </w:r>
    </w:p>
    <w:p>
      <w:pPr>
        <w:pStyle w:val="Normal"/>
        <w:ind w:left="708" w:right="535" w:hanging="0"/>
        <w:jc w:val="both"/>
        <w:rPr>
          <w:rFonts w:ascii="Times Armenian" w:hAnsi="Times Armenian" w:cs="Times Armenian"/>
          <w:sz w:val="24"/>
          <w:szCs w:val="24"/>
          <w:u w:val="single"/>
        </w:rPr>
      </w:pPr>
      <w:r>
        <w:rPr>
          <w:rFonts w:cs="Times Armenian" w:ascii="Times Armenian" w:hAnsi="Times Armenian"/>
          <w:sz w:val="24"/>
          <w:szCs w:val="24"/>
        </w:rPr>
        <w:t>11. ½ÇÝí³Í áõÅ»ñÇ Ï³½Ù³Ï»ñåã³Ï³Ý Ï³éáõÛóÝ»ñ,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sz w:val="24"/>
          <w:szCs w:val="24"/>
          <w:u w:val="single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2. ½ÇÝí³Í áõÅ»ñÇ åÉ³Ý³íáñÙ³Ý ÁÝÃ³ó³Ï³ñ·»ñ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3. ½ÇÝí³Í áõÅ»ñÇ Ï³½Ù³Ï»ñåáõÙÁ Ë³Õ³Õ å³ÛÙ³ÝÝ»ñáõÙ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4. é³½Ù³Ï³Ý µÅßÏáõÃÛáõÝ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5. é³½Ù³Ï³Ý å³ïÙáõÃÛáõÝ,</w:t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6. é³½Ù³Ï³Ý ³ßË³ñÑ³·ñáõÃÛáõÝ,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17. ßñç³Ï³ ÙÇç³í³ÛñÇ å³ßïå³ÝáõÃÛáõÝÁ ½ÇÝí³Í áõÅ»ñáõÙ,</w:t>
      </w:r>
    </w:p>
    <w:p>
      <w:pPr>
        <w:pStyle w:val="Normal"/>
        <w:ind w:right="535" w:firstLine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8. ½ÇÝí³Í áõÅ»ñÇ Ù³ëÝ³ÏóáõÃÛáõÝÁ ³Õ»ïÝ»ñÇ Ñ»ï¨³ÝùÝ»ñÇ í»ñ³óÙ³Ý ¨ Ù³ñ¹³ëÇñ³Ï³Ý û·ÝáõÃÛ³Ý ·áñÍáÕáõÃÛáõÝÝ»ñÇÝ,</w:t>
      </w:r>
    </w:p>
    <w:p>
      <w:pPr>
        <w:pStyle w:val="Normal"/>
        <w:ind w:right="535" w:firstLine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9. ÷áË³¹³ñÓ Ñ»ï³ùñùñáõÃÛáõÝ Ý»ñÏ³Û³óÝáÕ ³ÛÉ µÝ³·³í³éÝ»ñ:</w:t>
      </w:r>
    </w:p>
    <w:p>
      <w:pPr>
        <w:pStyle w:val="Normal"/>
        <w:ind w:right="535" w:firstLine="70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) ÎáÕÙ»ñÁ Ñ³Ù³Ó³ÛÝáõÙ »Ý </w:t>
      </w:r>
      <w:r>
        <w:rPr>
          <w:rFonts w:cs="Times Armenian" w:ascii="Times Armenian" w:hAnsi="Times Armenian"/>
          <w:color w:val="000000"/>
          <w:sz w:val="24"/>
          <w:szCs w:val="24"/>
        </w:rPr>
        <w:t>¹Ûáõñ³óÝ»É Éñ³óáõóÇã é³½Ù³Ï³Ý ß÷áõÙÝ»ñÁ</w:t>
      </w:r>
      <w:r>
        <w:rPr>
          <w:rFonts w:cs="Times Armenian" w:ascii="Times Armenian" w:hAnsi="Times Armenian"/>
          <w:sz w:val="24"/>
          <w:szCs w:val="24"/>
        </w:rPr>
        <w:t xml:space="preserve"> ¨ ³ç³Ïó»É ¹ñ³Ýó` ³é³çÇÝ Ñ»ñÃÇÝ å³Ñ»ëï³½áñ³ÛÇÝ ÙÇçáó³éáõÙÝ»ñÇ, é³½Ù³Ï³Ý »ñ³ÅßïáõÃÛ³Ý ¨ ëåáñïÇ µÝ³·³í³éÝ»ñáõÙ:</w:t>
      </w:r>
    </w:p>
    <w:p>
      <w:pPr>
        <w:pStyle w:val="Heading3"/>
        <w:ind w:right="535" w:hanging="0"/>
        <w:jc w:val="left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Heading3"/>
        <w:ind w:right="5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3</w:t>
      </w:r>
    </w:p>
    <w:p>
      <w:pPr>
        <w:pStyle w:val="Heading7"/>
        <w:ind w:right="535" w:hanging="0"/>
        <w:rPr>
          <w:szCs w:val="24"/>
          <w:lang w:val="en-US"/>
        </w:rPr>
      </w:pPr>
      <w:r>
        <w:rPr>
          <w:szCs w:val="24"/>
          <w:lang w:val="en-US"/>
        </w:rPr>
        <w:t>Ð³Ù³·áñÍ³ÏóáõÃÛ³Ý Ó¨»ñÁ</w:t>
      </w:r>
    </w:p>
    <w:p>
      <w:pPr>
        <w:pStyle w:val="Normal"/>
        <w:ind w:right="535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BodyTextIndent3"/>
        <w:ind w:right="535" w:firstLine="709"/>
        <w:rPr/>
      </w:pPr>
      <w:r>
        <w:rPr>
          <w:szCs w:val="24"/>
          <w:u w:val="none"/>
          <w:lang w:val="en-US"/>
        </w:rPr>
        <w:t>1)</w:t>
      </w:r>
      <w:r>
        <w:rPr>
          <w:bCs/>
          <w:szCs w:val="24"/>
          <w:u w:val="none"/>
          <w:lang w:val="en-US"/>
        </w:rPr>
        <w:t xml:space="preserve"> ÎáÕÙ»ñÇ</w:t>
      </w:r>
      <w:r>
        <w:rPr>
          <w:szCs w:val="24"/>
          <w:u w:val="none"/>
          <w:lang w:val="en-US"/>
        </w:rPr>
        <w:t xml:space="preserve"> ÙÇç¨ Ñ³Ù³·áñÍ³ÏóáõÃÛáõÝÁ ÏÇñ³Ï³Ý³óíÇ ÑÇÙÝ³Ï³ÝáõÙ Ñ»ï¨Û³É Ó¨»ñáí.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å³ßïå³ÝáõÃÛ³Ý Ý³Ë³ñ³ñáõÃÛáõÝÝ»ñÇ` µ³ñÓñ Ù³Ï³ñ¹³ÏÇ, Õ»Ï³í³ñ ½ÇÝíáñ³Ï³Ý ¨ ù³Õ³ù³óÇ³Ï³Ý Ý»ñÏ³Û³óáõóÇãÝ»ñÇ å³ßïáÝ³Ï³Ý ³Ûó»ñ,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³ÝÓÝ³Ï³½ÙÇ ¨ ÷áñÓ³·»ïÝ»ñÇ Ñ³Ý¹ÇåáõÙÝ»ñ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å³ïíÇñ³ÏáõÃÛáõÝÝ»ñÇ` ï»Õ»Ï³ïí³Ï³Ý µÝáõÛÃÇ ¨ ³ßË³ï³Ýù³ÛÇÝ ³Ûó»ÉáõÃÛáõÝÝ»ñ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ß÷áõÙÝ»ñ Ñ³í³ë³ñ³½áñ é³½Ù³Ï³Ý Ñ³ëï³ïáõÃÛáõÝÝ»ñÇ ÙÇç¨,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ß÷áõÙÝ»ñ ØÇ³íáñí³Í ³½·»ñÇ Ï³½Ù³Ï»ñåáõÃÛ³Ý` Ë³Õ³ÕáõÃÛ³Ý ³ç³ÏóÙ³Ý ³é³ù»ÉáõÃÛáõÝÝ»ñÇ Ñ³Ù³ñ Ý³Ë³ï»ëí³Í ëïáñ³µ³Å³ÝáõÙÝ»ñÇ ÙÇç¨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6. Ù³ëÝ³ÏóáõÃÛáõÝ áõëáõÙÝ³Ï³Ý ¹³ëÁÝÃ³óÝ»ñÇ, í»ñ³å³ïñ³ëïÙ³Ý Íñ³·ñ»ñÇ, ë»ÙÇÝ³ñÝ»ñÇ, µ³Ý³ÏóáõÃÛáõÝÝ»ñÇ ¨ ·Çï³ÅáÕáíÝ»ñÇ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7. áõëáõÙÝ³Ï³Ý ³Ûó»ñ ½ÇÝíáñ³Ï³Ý ëïáñ³µ³Å³ÝáõÙÝ»ñ ¨ ù³Õ³ù³óÇ³Ï³Ý Ñ³ëï³ïáõÃÛáõÝÝ»ñ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8. é³½Ù³Ï³Ý ·ÇïáõÃÛáõÝÝ»ñÇ í»ñ³µ»ñÛ³É ï»Õ»Ï³ïíáõÃÛ³Ý ¨ ÝÛáõÃ»ñÇ ÷áË³Ý³ÏáõÙ,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9. Ùß³ÏáõÃ³ÛÇÝ ¨ ëåáñï³ÛÇÝ ÙÇçáó³éáõÙÝ»ñ: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, ÷áË³¹³ñÓ å³ÛÙ³Ý³íáñí³ÍáõÃÛ³Ùµ ¨ Çñ»Ýó ³½·³ÛÇÝ ûñ»Ýë¹ñáõÃÛ³ÝÁ Ñ³Ù³å³ï³ëË³Ý, Ï³ñáÕ »Ý Ñ³Ù³·áñÍ³Ïó»É Ý³¨ ³ÛÉ Ó¨»ñáí: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) è³½Ù³Ï³Ý ÝÛáõÃ»ñÇ ¨ ï»ËÝáÉá·Ç³Ý»ñÇ ÷áË³Ý³ÏáõÙÁ ëáõÛÝ Ð³Ù³Ó³ÛÝ³·ñáí ãÇ Ï³ñ·³íáñíáõÙ:</w:t>
      </w:r>
    </w:p>
    <w:p>
      <w:pPr>
        <w:pStyle w:val="Heading3"/>
        <w:ind w:right="535" w:hanging="0"/>
        <w:jc w:val="left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Heading3"/>
        <w:ind w:right="5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4</w:t>
      </w:r>
    </w:p>
    <w:p>
      <w:pPr>
        <w:pStyle w:val="Heading7"/>
        <w:ind w:right="535" w:hanging="0"/>
        <w:rPr>
          <w:szCs w:val="24"/>
          <w:lang w:val="en-US"/>
        </w:rPr>
      </w:pPr>
      <w:r>
        <w:rPr>
          <w:szCs w:val="24"/>
          <w:lang w:val="en-US"/>
        </w:rPr>
        <w:t>Æñ³Ï³Ý³óÙ³Ý å³ÛÙ³ÝÝ»ñ</w:t>
      </w:r>
    </w:p>
    <w:p>
      <w:pPr>
        <w:pStyle w:val="Normal"/>
        <w:ind w:right="535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) Ð³Ù³·áñÍ³ÏóáõÃÛáõÝÁ ÏÇñ³Ï³Ý³óíÇ ³é³ÝÓÇÝ Íñ³·ñ»ñÇ ÑÇÙ³Ý íñ³, áñáÝù Ñ³Ù³ï»Õ ÏÑ³ëï³ïí»Ý Ûáõñ³ù³ÝãÛáõñ Ñ³çáñ¹ ï³ñí³ Ñ³Ù³ñ: ²Ûë Íñ³·ñ»ñÁ ÏÑ³Ý¹Çë³Ý³Ý ëáõÛÝ Ð³Ù³Ó³ÛÝ³·ñÇ Éñ³óáõóÇã ÷³ëï³ÃÕÃ»ñ: 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÷áË³¹³ñÓ Ñ³Ù³Ó³ÛÝáõÃÛ³Ùµ Ï³ñáÕ »Ý ó³ÝÏ³ó³Í Å³Ù³Ý³Ï ÷á÷áËáõÃÛáõÝ Ï³ï³ñ»É Ñ³Ù³Ó³ÛÝ»óí³Í ï³ñ»Ï³Ý Íñ³·ñ»ñáõÙ:</w:t>
      </w:r>
    </w:p>
    <w:p>
      <w:pPr>
        <w:pStyle w:val="BodyTextIndent2"/>
        <w:ind w:right="535" w:firstLine="720"/>
        <w:rPr/>
      </w:pPr>
      <w:r>
        <w:rPr>
          <w:sz w:val="24"/>
          <w:szCs w:val="24"/>
        </w:rPr>
        <w:t>2) ä³ßïáÝ³Ï³Ý ³Ûó»ñÁ ÏÏ³½Ù³Ï»ñåí»Ý ¨ ÏÑ³Ù³Ï³ñ·í»Ý ³é³ÝÓÇÝ: ¸ñ³Ýù ÏÇñ³Ï³Ý³óí»Ý Ñ³çáñ¹³µ³ñ ¨ ÷áË³¹³ñÓ Ñ³Ù³Ó³ÛÝáõÃÛ³Ùµ: ÜáõÛÝÁ ÏÏÇñ³éíÇ Ý³¨ ÎáÕÙ»ñÇ ÷³ëï³Ñ³í³ù ¨ ³ßË³ï³Ýù³ÛÇÝ ³Ûó»ñÇ ßñç³Ý³ÏÝ»ñáõÙ å³ïíÇñ³ÏáõÃÛáõÝÝ»ñÇ ¨ ³é³ÝÓÇÝ ³ÝÓ³Ýó ÷áË³¹³ñÓ ³Ûó»ÉáõÃÛáõÝÝ»ñÇ Ñ³Ù³ñ:</w:t>
      </w:r>
    </w:p>
    <w:p>
      <w:pPr>
        <w:pStyle w:val="Normal"/>
        <w:tabs>
          <w:tab w:val="clear" w:pos="708"/>
          <w:tab w:val="left" w:pos="1440" w:leader="none"/>
        </w:tabs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ÆÝã í»ñ³µ»ñáõÙ ¿ Ñ³Ù³·áñÍ³ÏóáõÃÛ³Ý ³ÛÉ Ó¨»ñÇÝ, Ù³ëÝ³íáñ³å»ë` ½ÇÝí³Í áõÅ»ñÇ Ï³Ù å³ßïå³Ý³Ï³Ý í³ñã³Ï³½ÙÇ áõëáõÙÝ³Ï³Ý Ñ³ëï³ïáõÃÛáõÝÝ»ñáõÙ áõë³ÝáÕÝ»ñÇ ÑÇÙÝ³Ï³Ý áõëáõóáõÙ ¨ ß³ñáõÝ³Ï³Ï³Ý í»ñ³å³ïñ³ëïáõÙ Çñ³Ï³Ý³óÝ»ÉáõÝ, ³å³ Ñ³Ù³å³ï³ëË³Ý ³ÛÉ Ï³ÝáÝÝ»ñ Ï³ñáÕ »Ý ë³ÑÙ³Ýí»É ³é³ÝÓÇÝ Éñ³óáõóÇã Ñ³Ù³Ó³ÛÝ³·ñ»ñáí: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²Û¹åÇëÇ Ñ³Ù³·áñÍ³ÏóáõÃÛ³Ý ßñç³Ý³ÏÝ»ñáõÙ Ñ³Ù³Ï³ñ·í³Í ÙÇçáó³éáõÙÝ»ñÁ ÏÇñ³Ï³Ý³óí»Ý` Ñ³ßíÇ ³éÝ»Éáí Ñ³Ù³å³ï³ëË³Ý ÁÝ¹áõÝáÕ »ñÏñÇ ·áñÍáÕ ûñ»ÝùÝ»ñÁ ¨ ³ÛÉ Ï³ÝáÝÝ»ñÁ:</w:t>
      </w:r>
    </w:p>
    <w:p>
      <w:pPr>
        <w:pStyle w:val="Normal"/>
        <w:ind w:right="53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5) Àëï å³Ñ³ÝçÇ` ëáõÛÝ Ð³Ù³Ó³ÛÝ³·ñÇÝ ÏÇó Éñ³óáõóÇã ³ñÓ³Ý³·ñáõÃÛáõÝÝ»ñ Ï³ñáÕ »Ý ÏÝùí»É Ñ³Ù³·áñÍ³ÏóáõÃÛ³Ý ³é³ÝÓÇÝ áÉáñïÝ»ñÇ Ñ³Ù³ñ:</w:t>
      </w:r>
    </w:p>
    <w:p>
      <w:pPr>
        <w:pStyle w:val="Heading3"/>
        <w:ind w:right="535" w:hanging="0"/>
        <w:jc w:val="left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/>
          <w:b/>
          <w:sz w:val="24"/>
          <w:szCs w:val="24"/>
          <w:lang w:val="en-US"/>
        </w:rPr>
      </w:r>
    </w:p>
    <w:p>
      <w:pPr>
        <w:pStyle w:val="Heading3"/>
        <w:ind w:right="5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5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íï³Ý·áõÃÛáõÝ</w:t>
      </w:r>
    </w:p>
    <w:p>
      <w:pPr>
        <w:pStyle w:val="Normal"/>
        <w:ind w:right="53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right="535" w:hanging="0"/>
        <w:rPr>
          <w:szCs w:val="24"/>
          <w:lang w:val="en-US"/>
        </w:rPr>
      </w:pPr>
      <w:r>
        <w:rPr>
          <w:szCs w:val="24"/>
          <w:lang w:val="en-US"/>
        </w:rPr>
        <w:tab/>
        <w:t>ÎáÕÙ»ñÁ »ñ³ßË³íáñáõÙ »Ý »ñÏÏáÕÙ Ñ³Ù³·áñÍ³ÏóáõÃÛ³Ý ÁÝÃ³óùáõÙ Ó»éù µ»ñí³Í ï»Õ»Ï³ïíáõÃÛ³Ý ¨ ïíÛ³ÉÝ»ñÇ ·³ÕïÝÇáõÃÛáõÝÁ:</w:t>
      </w:r>
    </w:p>
    <w:p>
      <w:pPr>
        <w:pStyle w:val="BodyText3"/>
        <w:ind w:right="535" w:hanging="0"/>
        <w:rPr/>
      </w:pPr>
      <w:r>
        <w:rPr>
          <w:szCs w:val="24"/>
          <w:lang w:val="en-US"/>
        </w:rPr>
        <w:tab/>
        <w:t>ÎáÕÙ»ñÁ å³ñï³íáñíáõÙ »Ý ³Û¹ ï»Õ»Ï³ïíáõÃÛáõÝÁ ¨ ïíÛ³ÉÝ»ñÁ ãû·ï³·áñÍ»É Ç íÝ³ë ÙÛáõë ÎáÕÙÇ ß³Ñ»ñÇ:</w:t>
      </w:r>
    </w:p>
    <w:p>
      <w:pPr>
        <w:pStyle w:val="Heading3"/>
        <w:ind w:right="535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ind w:right="5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6</w:t>
      </w:r>
    </w:p>
    <w:p>
      <w:pPr>
        <w:pStyle w:val="Heading7"/>
        <w:ind w:right="535" w:hanging="0"/>
        <w:rPr>
          <w:szCs w:val="24"/>
          <w:lang w:val="en-US"/>
        </w:rPr>
      </w:pPr>
      <w:r>
        <w:rPr>
          <w:szCs w:val="24"/>
          <w:lang w:val="en-US"/>
        </w:rPr>
        <w:t>Ì³Ëë»ñ</w:t>
      </w:r>
    </w:p>
    <w:p>
      <w:pPr>
        <w:pStyle w:val="Normal"/>
        <w:ind w:right="535" w:hanging="0"/>
        <w:rPr>
          <w:rFonts w:ascii="Times Armenian" w:hAnsi="Times Armenian" w:cs="Times Armenian"/>
          <w:color w:val="FF0000"/>
          <w:sz w:val="24"/>
          <w:szCs w:val="24"/>
          <w:lang w:val="en-US"/>
        </w:rPr>
      </w:pPr>
      <w:r>
        <w:rPr>
          <w:rFonts w:cs="Times Armenian" w:ascii="Times Armenian" w:hAnsi="Times Armenian"/>
          <w:color w:val="FF0000"/>
          <w:sz w:val="24"/>
          <w:szCs w:val="24"/>
          <w:lang w:val="en-US"/>
        </w:rPr>
      </w:r>
    </w:p>
    <w:p>
      <w:pPr>
        <w:pStyle w:val="BodyText2"/>
        <w:ind w:right="535" w:firstLine="561"/>
        <w:rPr/>
      </w:pPr>
      <w:r>
        <w:rPr>
          <w:sz w:val="24"/>
          <w:szCs w:val="24"/>
          <w:lang w:val="en-US"/>
        </w:rPr>
        <w:t>1) Úáõñ³ù³ÝãÛáõñ ÎáÕÙ ÇÝùÝ ¿ Ñá·áõÙ Çñ Í³Ëë»ñÁ, »Ã» 4-ñ¹ Ñá¹í³ÍáõÙ Ýßí³Í ï³ñ»Ï³Ý Íñ³·ñ»ñÇ ³éÝãáõÃÛ³Ùµ Ï³Ù Ñ»ï³·³ Ñ³Ù³Ó³ÛÝ³·ñ»ñáõÙ ³ÛÉ µ³Ý Ý³Ë³ï»ëí³Í ã¿:</w:t>
      </w:r>
    </w:p>
    <w:p>
      <w:pPr>
        <w:pStyle w:val="BodyText2"/>
        <w:ind w:right="535" w:firstLine="56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ØÛáõë ÎáÕÙÇÝ Ù³ïáõóí³Í ¨ ëáõÛÝ Ð³Ù³Ó³ÛÝ³·ñÇ å³ÛÙ³ÝÝ»ñÇ Ï³ï³ñÙ³Ý Ñ³Ù³ï»ùëïáõÙ Çñ³Ï³Ý³óí³Í ³ÝÑñ³Å»ßï Í³é³ÛáõÃÛáõÝÝ»ñÇ Ñ³Ù³ñ Ï÷áËÑ³ïáõóÇ Í³é³ÛáõÃÛáõÝÝ»ñÇ Ñ³Ù³ñ ¹ÇÙ³Í ÎáÕÙÁª Ñ³Ù³å³ï³ëË³Ý ³½·³ÛÇÝ µÛáõç»ï³ÛÇÝ Ï³ÝáÝÝ»ñÇ Ñ³Ù³Ó³ÛÝ:</w:t>
      </w:r>
    </w:p>
    <w:p>
      <w:pPr>
        <w:pStyle w:val="Normal"/>
        <w:ind w:right="535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3"/>
        <w:ind w:right="535" w:hanging="0"/>
        <w:rPr/>
      </w:pPr>
      <w:r>
        <w:rPr>
          <w:rFonts w:eastAsia="Times Armenian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Ðá¹í³Í 7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×»ñÁ</w:t>
      </w:r>
    </w:p>
    <w:p>
      <w:pPr>
        <w:pStyle w:val="Normal"/>
        <w:ind w:right="53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right="535" w:hanging="0"/>
        <w:rPr/>
      </w:pPr>
      <w:r>
        <w:rPr>
          <w:sz w:val="24"/>
          <w:szCs w:val="24"/>
          <w:lang w:val="en-US"/>
        </w:rPr>
        <w:tab/>
        <w:t>êáõÛÝ Ð³Ù³Ó³ÛÝ³·ñÇ Ù»ÏÝ³µ³ÝÙ³Ý Ï³Ù ÏÇñ³éÙ³Ý Ñ»ï Ï³åí³Í ó³ÝÏ³ó³Í í»× ÏÉáõÍíÇ ÙÇ³ÛÝ ÎáÕÙ»ñÇ ÙÇç¨` »ñÏÏáÕÙ ËáñÑñ¹³ÏóáõÃÛáõÝÝ»ñÇ ¨ µ³Ý³ÏóáõÃÛáõÝÝ»ñÇ ÙÇçáóáí:</w:t>
      </w:r>
    </w:p>
    <w:p>
      <w:pPr>
        <w:pStyle w:val="Normal"/>
        <w:ind w:right="535" w:hanging="0"/>
        <w:rPr>
          <w:rFonts w:ascii="Times Armenian" w:hAnsi="Times Armenian" w:cs="Times Armenian"/>
          <w:sz w:val="24"/>
          <w:szCs w:val="24"/>
          <w:u w:val="single"/>
          <w:lang w:val="en-US"/>
        </w:rPr>
      </w:pPr>
      <w:r>
        <w:rPr>
          <w:rFonts w:cs="Times Armenian" w:ascii="Times Armenian" w:hAnsi="Times Armenian"/>
          <w:sz w:val="24"/>
          <w:szCs w:val="24"/>
          <w:u w:val="single"/>
          <w:lang w:val="en-US"/>
        </w:rPr>
      </w:r>
    </w:p>
    <w:p>
      <w:pPr>
        <w:pStyle w:val="Heading3"/>
        <w:ind w:right="53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Ðá¹í³Í 8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àõÅÇ Ù»ç ÙïÝ»ÉÁ, ï¨áÕáõÃÛáõÝÁ, ÷á÷áËáõÃÛáõÝÝ»ñÁ, ¹³¹³ñ»óáõÙÁ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BodyText2"/>
        <w:ind w:right="535" w:firstLine="720"/>
        <w:rPr/>
      </w:pPr>
      <w:r>
        <w:rPr>
          <w:color w:val="000000"/>
          <w:sz w:val="24"/>
          <w:szCs w:val="24"/>
          <w:lang w:val="en-US"/>
        </w:rPr>
        <w:t xml:space="preserve">1) êáõÛÝ Ð³Ù³Ó³ÛÝ³·ÇñÝ áõÅÇ Ù»ç ¿ ÙïÝáõÙ </w:t>
      </w:r>
      <w:r>
        <w:rPr>
          <w:sz w:val="24"/>
          <w:szCs w:val="24"/>
          <w:lang w:val="en-US"/>
        </w:rPr>
        <w:t>Ð³Û³ëï³ÝÇ Ð³Ýñ³å»ïáõÃÛ³Ý å³ßïå³ÝáõÃÛ³Ý Ý³Ë³ñ³ñáõÃÛ³Ý ÏáÕÙÇó ¶»ñÙ³ÝÇ³ÛÇ ¸³ßÝ³ÛÇÝ Ð³Ýñ³å»ïáõÃÛ³Ý å³ßïå³ÝáõÃÛ³Ý ¹³ßÝ³ÛÇÝ Ý³Ë³ñ³ñáõÃÛ³ÝÁ ëáõÛÝ Ð³Ù³Ó³ÛÝ³·ñÇ áõÅÇ Ù»ç ÙïÝ»Éáõ Ñ³Ù³ñ ³ÝÑñ³Å»ßï ë³ÑÙ³Ý³¹ñ³Ï³Ý å³Ñ³ÝçÝ»ñÁ Ï³ï³ñ»Éáõ Ù³ëÇÝ ¹Çí³Ý³·Çï³Ï³Ý áõÕÇÝ»ñáí ·ñ³íáñ Í³Ýáõó»Éáõ ûñí³ÝÇó: àõÅÇ Ù»ç ÙïÝ»Éáõ ûñ ¿ Ñ³Ù³ñíáõÙ Í³ÝáõóáõÙÁ ëï³Ý³Éáõ ûñÁ:</w:t>
      </w:r>
    </w:p>
    <w:p>
      <w:pPr>
        <w:pStyle w:val="BodyText3"/>
        <w:ind w:right="535" w:firstLine="720"/>
        <w:rPr/>
      </w:pPr>
      <w:r>
        <w:rPr>
          <w:color w:val="000000"/>
          <w:szCs w:val="24"/>
          <w:lang w:val="en-US"/>
        </w:rPr>
        <w:t xml:space="preserve">2) êáõÛÝ Ð³Ù³Ó³ÛÝ³·ÇñÁ ÏÝùíáõÙ ¿ ÑÇÝ· ï³ñÇ Å³ÙÏ»ïáí: ²ÛÝ ÇÝùÝ³µ»ñ³µ³ñ Ï»ñÏ³ñ³Ó·íÇ Ûáõñ³ù³ÝãÛáõñ ³Ý·³Ù Ù»Ï ï³ñáí, »Ã» ã¹³¹³ñ»óíÇ ÎáÕÙ»ñÇó áñ¨¿ Ù»ÏÇ ÏáÕÙÇó` í»ó ³ÙÇë ³é³ç ·ñ³íáñ Í³Ýáõó»Éáõ ÙÇçáóáí: </w:t>
      </w:r>
    </w:p>
    <w:p>
      <w:pPr>
        <w:pStyle w:val="BodyText2"/>
        <w:ind w:right="535" w:firstLine="720"/>
        <w:rPr/>
      </w:pPr>
      <w:r>
        <w:rPr>
          <w:color w:val="000000"/>
          <w:sz w:val="24"/>
          <w:szCs w:val="24"/>
          <w:lang w:val="en-US"/>
        </w:rPr>
        <w:t>3) êáõÛÝ Ð³Ù³Ó³ÛÝ³·ÇñÁ Ï³ñáÕ ¿ ó³ÝÏ³ó³Í Å³Ù³Ý³Ï ÎáÕÙ»ñÇ ÷áË³¹³ñÓ Ñ³Ù³Ó³ÛÝáõÃÛ³Ùµ ·ñ³íáñ ÷á÷áËí»É Ï³Ù Éñ³óí»É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color w:val="000000"/>
          <w:sz w:val="24"/>
          <w:szCs w:val="24"/>
          <w:lang w:val="en-US"/>
        </w:rPr>
      </w:pPr>
      <w:r>
        <w:rPr>
          <w:rFonts w:cs="Times Armenian" w:ascii="Times Armenian" w:hAnsi="Times Armenian"/>
          <w:color w:val="000000"/>
          <w:sz w:val="24"/>
          <w:szCs w:val="24"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right="535" w:firstLine="70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Î³ï³ñí³Í ¿ ºñ¨³Ý ù³Õ³ùáõÙ`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2007Ã. Ù³ÛÇëÇ 15-ÇÝ, ¨ ´áÝÝ ù³Õ³ùáõÙ`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007Ã. ÑáõÝÇëÇ 8-ÇÝ, »ñÏáõ µÝûñÇÝ³Ïáí, Ûáõñ³ù³ÝãÛáõñÁª Ñ³Û»ñ»Ý, ·»ñÙ³Ý»ñ»Ý ¨ ³Ý·É»ñ»Ý. ÁÝ¹ áñáõÙ` µáÉáñ »ñ»ù ï»ùëï»ñÝ ¿É Ñ³í³ë³ñ³½áñ »Ý: Ð³Û»ñ»Ý ¨ ·»ñÙ³Ý»ñ»Ý ï»ùëï»ñÇ ï³ñµ»ñ Ù»ÏÝ³µ³ÝáõÃÛáõÝÝ»ñÇ ¹»åùáõÙ Ï·»ñ³Ï³ÛÇ ³Ý·É»ñ»Ý ï»ùëïÁ: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07Ã. ÑáÏï»Ùµ»ñÇ 31-Çó.</w:t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3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535" w:hanging="0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color w:val="FF0000"/>
          <w:sz w:val="24"/>
          <w:szCs w:val="24"/>
        </w:rPr>
      </w:r>
    </w:p>
    <w:p>
      <w:pPr>
        <w:pStyle w:val="Normal"/>
        <w:ind w:right="53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Armenian" w:hAnsi="Times Armenian" w:cs="Times Armenian"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LatArm" w:hAnsi="Arial LatArm" w:cs="Arial LatArm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Armenian" w:hAnsi="Times Armenian" w:cs="Times Armenian"/>
      <w:b/>
      <w:sz w:val="24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  <w:lang w:val="ru-RU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  <w:u w:val="single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3:00Z</dcterms:created>
  <dc:creator>Legal</dc:creator>
  <dc:description/>
  <cp:keywords/>
  <dc:language>en-US</dc:language>
  <cp:lastModifiedBy>LEGAL</cp:lastModifiedBy>
  <cp:lastPrinted>2007-05-14T10:14:00Z</cp:lastPrinted>
  <dcterms:modified xsi:type="dcterms:W3CDTF">2012-05-07T10:15:00Z</dcterms:modified>
  <cp:revision>5</cp:revision>
  <dc:subject/>
  <dc:title>Ð²Ø²Ò²ÚÜ²¶Æð</dc:title>
</cp:coreProperties>
</file>