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Armenian" w:hAnsi="Times Armenian" w:cs="Times Armenian"/>
          <w:i/>
          <w:i/>
          <w:sz w:val="24"/>
          <w:u w:val="single"/>
        </w:rPr>
      </w:pPr>
      <w:r>
        <w:rPr>
          <w:rFonts w:cs="Times Armenian" w:ascii="Times Armenian" w:hAnsi="Times Armenian"/>
          <w:i/>
          <w:sz w:val="24"/>
          <w:u w:val="single"/>
        </w:rPr>
        <w:t>Ð³í»Éí³Í 1</w:t>
      </w:r>
    </w:p>
    <w:p>
      <w:pPr>
        <w:pStyle w:val="Normal"/>
        <w:jc w:val="right"/>
        <w:rPr>
          <w:rFonts w:ascii="Times Armenian" w:hAnsi="Times Armenian" w:cs="Times Armenian"/>
          <w:i/>
          <w:i/>
          <w:sz w:val="24"/>
          <w:u w:val="single"/>
        </w:rPr>
      </w:pPr>
      <w:r>
        <w:rPr>
          <w:rFonts w:cs="Times Armenian" w:ascii="Times Armenian" w:hAnsi="Times Armenian"/>
          <w:i/>
          <w:sz w:val="24"/>
          <w:u w:val="single"/>
        </w:rPr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6"/>
      </w:tblGrid>
      <w:tr>
        <w:trPr>
          <w:trHeight w:val="454" w:hRule="atLeast"/>
        </w:trPr>
        <w:tc>
          <w:tcPr>
            <w:tcW w:w="9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PlainText"/>
              <w:spacing w:before="60" w:after="60"/>
              <w:jc w:val="center"/>
              <w:rPr>
                <w:rFonts w:ascii="Arial LatArm" w:hAnsi="Arial LatArm" w:cs="Arial LatArm"/>
                <w:b/>
                <w:b/>
                <w:color w:val="FFFFFF"/>
                <w:sz w:val="24"/>
              </w:rPr>
            </w:pPr>
            <w:r>
              <w:rPr>
                <w:rFonts w:eastAsia="Arial LatArm" w:cs="Arial LatArm" w:ascii="Arial LatArm" w:hAnsi="Arial LatArm"/>
                <w:b/>
                <w:color w:val="FFFFFF"/>
                <w:sz w:val="24"/>
              </w:rPr>
              <w:t xml:space="preserve"> </w:t>
            </w:r>
            <w:r>
              <w:rPr>
                <w:rFonts w:cs="Arial LatArm" w:ascii="Arial LatArm" w:hAnsi="Arial LatArm"/>
                <w:b/>
                <w:color w:val="FFFFFF"/>
                <w:sz w:val="24"/>
              </w:rPr>
              <w:t xml:space="preserve">º²ÐÎ ºñ¨³ÝÇ ·ñ³ë»ÝÛ³Ï </w:t>
            </w:r>
          </w:p>
        </w:tc>
      </w:tr>
      <w:tr>
        <w:trPr>
          <w:trHeight w:val="454" w:hRule="atLeast"/>
        </w:trPr>
        <w:tc>
          <w:tcPr>
            <w:tcW w:w="9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jectTitle"/>
              <w:spacing w:before="60" w:after="60"/>
              <w:rPr/>
            </w:pPr>
            <w:r>
              <w:rPr>
                <w:rFonts w:cs="Arial LatArm" w:ascii="Arial LatArm" w:hAnsi="Arial LatArm"/>
                <w:sz w:val="24"/>
                <w:u w:val="single"/>
              </w:rPr>
              <w:t xml:space="preserve">Ìñ³·ñÇ í»ñÝ³·ÇñÁ    </w:t>
            </w:r>
            <w:r>
              <w:rPr>
                <w:rFonts w:cs="Arial LatArm" w:ascii="Arial LatArm" w:hAnsi="Arial LatArm"/>
                <w:sz w:val="24"/>
              </w:rPr>
              <w:t xml:space="preserve"> àêîÆÎ²ÜàôÂÚ²Ü ºì ´Ü²ÎâàôÂÚ²Ü ØÆæºì öàÊ¶àðÌ²ÎòàôÂÚ²Ü Ð²êî²îàôØÀ (²ð²´ÎÆðÆ Þðæ²Ü, ºðºì²Ü)</w:t>
            </w:r>
          </w:p>
        </w:tc>
      </w:tr>
    </w:tbl>
    <w:p>
      <w:pPr>
        <w:pStyle w:val="Normal"/>
        <w:spacing w:before="60" w:after="60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Heading1"/>
        <w:spacing w:before="60" w:after="60"/>
        <w:rPr/>
      </w:pPr>
      <w:r>
        <w:rPr/>
        <w:t xml:space="preserve">ÀÝ¹Ñ³Ýáõñ ï»Õ»ÏáõÃÛáõÝÝ»ñ </w:t>
      </w:r>
    </w:p>
    <w:tbl>
      <w:tblPr>
        <w:tblW w:w="9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29"/>
      </w:tblGrid>
      <w:tr>
        <w:trPr/>
        <w:tc>
          <w:tcPr>
            <w:tcW w:w="5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lainText"/>
              <w:spacing w:before="60" w:after="60"/>
              <w:rPr/>
            </w:pPr>
            <w:r>
              <w:rPr>
                <w:rFonts w:cs="Arial LatArm" w:ascii="Arial LatArm" w:hAnsi="Arial LatArm"/>
                <w:b/>
                <w:sz w:val="18"/>
              </w:rPr>
              <w:t>Ìñ³·ñÇ  No:</w:t>
            </w:r>
            <w:r>
              <w:rPr>
                <w:rFonts w:cs="Arial LatArm" w:ascii="Arial LatArm" w:hAnsi="Arial LatArm"/>
                <w:sz w:val="18"/>
              </w:rPr>
              <w:tab/>
            </w:r>
          </w:p>
          <w:p>
            <w:pPr>
              <w:pStyle w:val="PlainText"/>
              <w:spacing w:before="60" w:after="60"/>
              <w:rPr/>
            </w:pPr>
            <w:r>
              <w:rPr>
                <w:rFonts w:cs="Arial LatArm" w:ascii="Arial LatArm" w:hAnsi="Arial LatArm"/>
                <w:b/>
                <w:sz w:val="18"/>
              </w:rPr>
              <w:t>Ìñ³·ñÇ ³Ýí³ÝáõÙÁ:</w:t>
            </w:r>
            <w:r>
              <w:rPr>
                <w:rFonts w:cs="Arial LatArm" w:ascii="Arial LatArm" w:hAnsi="Arial LatArm"/>
                <w:sz w:val="18"/>
              </w:rPr>
              <w:tab/>
              <w:t xml:space="preserve">²Ýíï³Ý·áõÃÛ³Ý ¨ áëïÇÏ³ÝáõÃÛ³Ý ·áñÍáõÝ»áõÃÛ³Ý é³½Ù³ù³Õ³ù³Ï³Ý Ñ³ñó»ñÁ </w:t>
            </w:r>
          </w:p>
          <w:p>
            <w:pPr>
              <w:pStyle w:val="PlainText"/>
              <w:spacing w:before="60" w:after="60"/>
              <w:rPr/>
            </w:pPr>
            <w:r>
              <w:rPr>
                <w:rFonts w:cs="Arial LatArm" w:ascii="Arial LatArm" w:hAnsi="Arial LatArm"/>
                <w:b/>
                <w:sz w:val="18"/>
              </w:rPr>
              <w:t>²ßË³ñÑ³·ñ³Ï³Ý ï³ñ³ÍùÁ:</w:t>
            </w:r>
            <w:r>
              <w:rPr>
                <w:rFonts w:cs="Arial LatArm" w:ascii="Arial LatArm" w:hAnsi="Arial LatArm"/>
                <w:sz w:val="18"/>
              </w:rPr>
              <w:tab/>
              <w:t xml:space="preserve">Ð³Û³ëï³Ý </w:t>
            </w:r>
          </w:p>
          <w:p>
            <w:pPr>
              <w:pStyle w:val="PlainText"/>
              <w:spacing w:before="60" w:after="60"/>
              <w:rPr/>
            </w:pPr>
            <w:r>
              <w:rPr>
                <w:rFonts w:cs="Arial LatArm" w:ascii="Arial LatArm" w:hAnsi="Arial LatArm"/>
                <w:b/>
                <w:sz w:val="18"/>
              </w:rPr>
              <w:t>Â»Ù³ïÇÏ Ï³ï»·áñÇ³Ý:</w:t>
            </w:r>
            <w:r>
              <w:rPr>
                <w:rFonts w:cs="Arial LatArm" w:ascii="Arial LatArm" w:hAnsi="Arial LatArm"/>
                <w:sz w:val="18"/>
              </w:rPr>
              <w:tab/>
              <w:t xml:space="preserve"> àëïÇÏ³ÝáõÃÛ³Ý ³ç³ÏóáõÃÛáõÝÁ </w:t>
            </w:r>
          </w:p>
          <w:p>
            <w:pPr>
              <w:pStyle w:val="PlainText"/>
              <w:spacing w:before="60" w:after="60"/>
              <w:rPr/>
            </w:pPr>
            <w:r>
              <w:rPr>
                <w:rFonts w:cs="Arial LatArm" w:ascii="Arial LatArm" w:hAnsi="Arial LatArm"/>
                <w:b/>
                <w:sz w:val="18"/>
              </w:rPr>
              <w:t xml:space="preserve">Ø»ÏÝ³ñÏÙ³Ý Å³ÙÏ»ïÁ: </w:t>
            </w:r>
            <w:r>
              <w:rPr>
                <w:rFonts w:cs="Arial LatArm" w:ascii="Arial LatArm" w:hAnsi="Arial LatArm"/>
                <w:sz w:val="18"/>
              </w:rPr>
              <w:tab/>
              <w:t xml:space="preserve">üÇÝ³Ýë³íáñáõÙÁ ëï³Ý³Éáõó ³ÝÙÇç³å»ë Ñ»ïá </w:t>
            </w:r>
          </w:p>
          <w:p>
            <w:pPr>
              <w:pStyle w:val="PlainText"/>
              <w:spacing w:before="60" w:after="60"/>
              <w:rPr/>
            </w:pPr>
            <w:r>
              <w:rPr>
                <w:rFonts w:cs="Arial LatArm" w:ascii="Arial LatArm" w:hAnsi="Arial LatArm"/>
                <w:b/>
                <w:sz w:val="18"/>
              </w:rPr>
              <w:t xml:space="preserve">²í³ñïÙ³Ý Å³ÙÏ»ïÁ: </w:t>
            </w:r>
            <w:r>
              <w:rPr>
                <w:rFonts w:cs="Arial LatArm" w:ascii="Arial LatArm" w:hAnsi="Arial LatArm"/>
                <w:sz w:val="18"/>
              </w:rPr>
              <w:tab/>
              <w:t xml:space="preserve">Ìñ³·ÇñÁ ëÏë»Éáõó 12 ³ÙÇë Ñ»ïá </w:t>
            </w:r>
          </w:p>
          <w:p>
            <w:pPr>
              <w:pStyle w:val="PlainText"/>
              <w:spacing w:before="60" w:after="60"/>
              <w:rPr>
                <w:color w:val="FF0000"/>
                <w:sz w:val="18"/>
              </w:rPr>
            </w:pPr>
            <w:r>
              <w:rPr>
                <w:rFonts w:cs="Arial LatArm" w:ascii="Arial LatArm" w:hAnsi="Arial LatArm"/>
                <w:b/>
                <w:sz w:val="18"/>
              </w:rPr>
              <w:t>üÇÝ³Ýë³íáñÙ³Ý ÁÝ¹Ñ³Ýáõñ å³Ñ³ÝçÝ»ñÁ: (ºìðà-áí):</w:t>
            </w:r>
            <w:r>
              <w:rPr>
                <w:rFonts w:cs="Arial LatArm" w:ascii="Arial LatArm" w:hAnsi="Arial LatArm"/>
                <w:sz w:val="18"/>
              </w:rPr>
              <w:t xml:space="preserve">  </w:t>
            </w:r>
            <w:r>
              <w:rPr>
                <w:b/>
                <w:color w:val="FF0000"/>
                <w:sz w:val="18"/>
              </w:rPr>
              <w:t>536,393</w:t>
            </w:r>
          </w:p>
          <w:p>
            <w:pPr>
              <w:pStyle w:val="PlainText"/>
              <w:spacing w:before="60" w:after="60"/>
              <w:rPr/>
            </w:pPr>
            <w:r>
              <w:rPr>
                <w:rFonts w:cs="Arial LatArm" w:ascii="Arial LatArm" w:hAnsi="Arial LatArm"/>
                <w:b/>
                <w:sz w:val="18"/>
              </w:rPr>
              <w:t>Æñ³Ï³Ý³óÝáÕ ·áñÍÁÝÏ»ñÁ:</w:t>
            </w:r>
            <w:r>
              <w:rPr>
                <w:rFonts w:cs="Arial LatArm" w:ascii="Arial LatArm" w:hAnsi="Arial LatArm"/>
                <w:sz w:val="18"/>
              </w:rPr>
              <w:t xml:space="preserve"> Ð³Û³ëï³ÝÇ Ð³Ýñ³å»ïáõÃÛ³Ý àëïÇÏ³ÝáõÃÛáõÝÁ </w:t>
            </w:r>
          </w:p>
          <w:p>
            <w:pPr>
              <w:pStyle w:val="PlainText"/>
              <w:spacing w:before="60" w:after="60"/>
              <w:ind w:left="2142" w:hanging="2142"/>
              <w:rPr/>
            </w:pPr>
            <w:r>
              <w:rPr>
                <w:rFonts w:cs="Arial LatArm" w:ascii="Arial LatArm" w:hAnsi="Arial LatArm"/>
                <w:b/>
                <w:sz w:val="18"/>
              </w:rPr>
              <w:t xml:space="preserve">Þ³Ñ³éáõÝ»ñÁ: </w:t>
            </w:r>
            <w:r>
              <w:rPr>
                <w:rFonts w:cs="Arial LatArm" w:ascii="Arial LatArm" w:hAnsi="Arial LatArm"/>
                <w:sz w:val="18"/>
              </w:rPr>
              <w:tab/>
              <w:t>²ñ³µÏÇñÇ Ñ³Ù³ÛÝùÇ µÝ³ÏãáõÃÛáõÝÁ</w:t>
            </w:r>
          </w:p>
        </w:tc>
        <w:tc>
          <w:tcPr>
            <w:tcW w:w="4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PlainText"/>
              <w:spacing w:before="60" w:after="60"/>
              <w:jc w:val="center"/>
              <w:rPr>
                <w:rFonts w:ascii="Arial LatArm" w:hAnsi="Arial LatArm" w:cs="Arial LatArm"/>
                <w:b/>
                <w:b/>
                <w:sz w:val="18"/>
                <w:u w:val="single"/>
              </w:rPr>
            </w:pPr>
            <w:r>
              <w:rPr>
                <w:rFonts w:cs="Arial LatArm" w:ascii="Arial LatArm" w:hAnsi="Arial LatArm"/>
                <w:b/>
                <w:sz w:val="18"/>
                <w:u w:val="single"/>
              </w:rPr>
              <w:t>Ìð²¶ðÆ ÔºÎ²ì²ðÀ</w:t>
            </w:r>
          </w:p>
          <w:p>
            <w:pPr>
              <w:pStyle w:val="PlaintextContactPerson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b/>
                <w:sz w:val="18"/>
              </w:rPr>
              <w:t xml:space="preserve">²ÝáõÝÁ: </w:t>
            </w:r>
            <w:r>
              <w:rPr>
                <w:rFonts w:cs="Arial LatArm" w:ascii="Arial LatArm" w:hAnsi="Arial LatArm"/>
                <w:sz w:val="18"/>
              </w:rPr>
              <w:tab/>
            </w:r>
            <w:r>
              <w:rPr>
                <w:rFonts w:cs="Arial LatArm" w:ascii="Arial LatArm" w:hAnsi="Arial LatArm"/>
                <w:color w:val="FF0000"/>
                <w:sz w:val="18"/>
              </w:rPr>
              <w:t>ø³ñ»É Ðáýëïñ³</w:t>
            </w:r>
          </w:p>
          <w:p>
            <w:pPr>
              <w:pStyle w:val="PlaintextContactPerson"/>
              <w:rPr/>
            </w:pPr>
            <w:r>
              <w:rPr>
                <w:rFonts w:cs="Arial LatArm" w:ascii="Arial LatArm" w:hAnsi="Arial LatArm"/>
                <w:b/>
                <w:sz w:val="18"/>
              </w:rPr>
              <w:t xml:space="preserve">ä³ßïáÝÁ: </w:t>
            </w:r>
            <w:r>
              <w:rPr>
                <w:rFonts w:cs="Arial LatArm" w:ascii="Arial LatArm" w:hAnsi="Arial LatArm"/>
                <w:sz w:val="18"/>
              </w:rPr>
              <w:tab/>
              <w:t xml:space="preserve">è³½Ù³ù³Õ³ù³Ï³Ý ·áñÍáõÝ»áõÃÛ³Ý Ñ³ñó»ñáí Ìñ³·ñÇ Ñ³Ù³Ï³ñ·áÕ </w:t>
            </w:r>
          </w:p>
          <w:p>
            <w:pPr>
              <w:pStyle w:val="PlaintextContactPerson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b/>
                <w:sz w:val="18"/>
              </w:rPr>
              <w:t>¾-÷áëïÁ:</w:t>
            </w:r>
            <w:r>
              <w:rPr>
                <w:rFonts w:cs="Arial LatArm" w:ascii="Arial LatArm" w:hAnsi="Arial LatArm"/>
                <w:sz w:val="18"/>
              </w:rPr>
              <w:tab/>
            </w:r>
            <w:r>
              <w:rPr>
                <w:color w:val="FF0000"/>
                <w:sz w:val="18"/>
              </w:rPr>
              <w:t>carel.hofstra@osce.org</w:t>
            </w:r>
            <w:r>
              <w:rPr>
                <w:b/>
                <w:color w:val="000000"/>
                <w:sz w:val="18"/>
              </w:rPr>
              <w:t xml:space="preserve">       </w:t>
            </w:r>
          </w:p>
          <w:p>
            <w:pPr>
              <w:pStyle w:val="PlaintextContactPerson"/>
              <w:spacing w:before="60" w:after="60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b/>
                <w:sz w:val="18"/>
              </w:rPr>
              <w:t>Ð»é³ËáëÁ :</w:t>
            </w:r>
            <w:r>
              <w:rPr>
                <w:rFonts w:cs="Arial LatArm" w:ascii="Arial LatArm" w:hAnsi="Arial LatArm"/>
                <w:sz w:val="18"/>
              </w:rPr>
              <w:tab/>
            </w:r>
            <w:r>
              <w:rPr>
                <w:rFonts w:cs="Arial LatArm" w:ascii="Arial LatArm" w:hAnsi="Arial LatArm"/>
                <w:color w:val="000000"/>
                <w:sz w:val="18"/>
              </w:rPr>
              <w:t>(37410) 54 10 65/64/63/62</w:t>
            </w:r>
          </w:p>
        </w:tc>
      </w:tr>
    </w:tbl>
    <w:p>
      <w:pPr>
        <w:pStyle w:val="PlainText"/>
        <w:spacing w:before="60" w:after="60"/>
        <w:ind w:left="0" w:hanging="0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</w:r>
    </w:p>
    <w:p>
      <w:pPr>
        <w:pStyle w:val="PlainText"/>
        <w:spacing w:before="60" w:after="60"/>
        <w:ind w:left="0" w:hanging="0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</w:r>
    </w:p>
    <w:p>
      <w:pPr>
        <w:pStyle w:val="Plaintextheader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720"/>
          <w:tab w:val="left" w:pos="595" w:leader="none"/>
        </w:tabs>
        <w:spacing w:before="60" w:after="60"/>
        <w:ind w:left="0" w:hanging="0"/>
        <w:rPr>
          <w:rFonts w:ascii="Arial LatArm" w:hAnsi="Arial LatArm" w:cs="Arial LatArm"/>
          <w:color w:val="FFFFFF"/>
          <w:sz w:val="20"/>
          <w:u w:val="none"/>
        </w:rPr>
      </w:pPr>
      <w:r>
        <w:rPr>
          <w:rFonts w:cs="Arial LatArm" w:ascii="Arial LatArm" w:hAnsi="Arial LatArm"/>
          <w:color w:val="FFFFFF"/>
          <w:sz w:val="20"/>
          <w:u w:val="none"/>
        </w:rPr>
        <w:t xml:space="preserve">ÐÇÙÝ³Ï³Ý ï»Õ»ÏáõÃÛáõÝÝ»ñÁ ¨ ÑÇÙÝ³íáñáõÙÁ </w:t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997" w:leader="none"/>
          <w:tab w:val="left" w:pos="1677" w:leader="none"/>
        </w:tabs>
        <w:ind w:left="720" w:hanging="0"/>
        <w:jc w:val="both"/>
        <w:rPr>
          <w:rFonts w:ascii="Arial LatArm" w:hAnsi="Arial LatArm" w:cs="Arial LatArm"/>
          <w:color w:val="FFFFFF"/>
          <w:sz w:val="20"/>
          <w:u w:val="none"/>
        </w:rPr>
      </w:pPr>
      <w:r>
        <w:rPr>
          <w:rFonts w:cs="Arial LatArm" w:ascii="Arial LatArm" w:hAnsi="Arial LatArm"/>
          <w:color w:val="FFFFFF"/>
          <w:sz w:val="20"/>
          <w:u w:val="none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êáõÛÝ Íñ³·ÇñÁ å³ÛÙ³Ý³íáñí³Í ¿ ³ÛÝ ÑÇÙÝ³íáñáõÙáí, áñ áõß³¹ñáõÃÛáõÝÁ Ñ³ñÏ³íáñ ¿ Ï»ÝïñáÝ³óÝ»É Ñ³Ù³ÛÝùÇ-Ñ³ÝñáõÃÛ³Ý- ù³Õ³ù³óÇÝ»ñÇ ¨ Ýñ³Ýó Ï³ñÇùÝ»ñÇ íñ³, áëïÇÏ³ÝáõÃÛ³Ý ³ßË³ï³ÝùÁ Ù³ïáõó»É Ýñ³Ýó Ý³¨ áñå»ë Ñ³ßí»ïíáÕ³Ï³ÝáõÃÛ³Ý ëÏ½µáõÝùÝ»ñÇ íñ³ ÑÇÙÝí³Í Í³é³ÛáõÃÛáõÝ ¨ ÉÇ³ñÅ»ùáñ»Ý Ñ³ñ·»É Ù³ñ¹áõ Çñ³íáõÝùÝ»ñÁ: </w:t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997" w:leader="none"/>
          <w:tab w:val="left" w:pos="1677" w:leader="none"/>
        </w:tabs>
        <w:ind w:hanging="6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§Ð³Ù³ÛÝù³ÛÇÝ àëïÇÏ³ÝáõÃÛ³Ý¦ Ùá¹»ÉÁ Ñ³Ý¹Çë³ÝáõÙ ¿ Ùï³Í»É³Ï»ñå ¨ Ï³½Ù³Ï»ñåã³Ï³Ý é³½Ù³í³ñáõÃÛáõÝ, áñÁ ÃáõÛÉ ¿ ï³ÉÇë áëïÇÏ³ÝáõÃÛ³ÝÁ ¨ Ñ³Ù³ÛÝùÇ µÝ³ÏãáõÃÛ³ÝÁ ÙÇ³ëÝ³Ï³Ý áõÅ»ñáí ÉáõÍ»Éáõ Ñ³Ýó³·áñÍáõÃÛ³Ý, Ï³ñ·³½³ÝóáõÃÛ³Ý Ñ»ï Ï³åí³Í ËÝ¹ÇñÝ»ñÁ Ýáñ »Õ³Ý³ÏÝ»ñáí ¨ áñ³Ï³å»ë µ³ñ»É³í»Éáõ Ñ³Ù³ÛÝùÇ Ûáõñ³ù³ÝãÛáõñ µÝ³ÏãÇ Ï»Ýë³Ï»ñåÁ: äñ³ÏïÇÏ³Ý óáõÛó ¿ ïí»É, áñ áëïÇÏ³ÝáõÃÛáõÝÁ å»ïù ¿ Ýå³ëïÇ Ñ³ë³ñ³Ï³Ï³Ý Ï³ñ·Ç, Ñ³ë³ñ³ÏáõÃÛ³Ý ³Ýíï³Ý·áõÃÛ³Ý ¨ ³å³ÑáíáõÃÛ³Ý Ñ³Ù³Ï³ñ·Ç µ³ñ»É³íÙ³ÝÁ:  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997" w:leader="none"/>
          <w:tab w:val="left" w:pos="1677" w:leader="none"/>
        </w:tabs>
        <w:ind w:hanging="6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997" w:leader="none"/>
          <w:tab w:val="left" w:pos="1677" w:leader="none"/>
        </w:tabs>
        <w:ind w:hanging="6"/>
        <w:jc w:val="both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</w:rPr>
        <w:t xml:space="preserve">Ü³Ë³ï»ëí³Í Íñ³·ñÇ Çñ³Ï³Ý³óáõÙÁ Ñ³Ù³å³ï³ëË³Ý»óí»Éáõ ¿ 2001Ã.-Ç ë»åï»Ùµ»ñÇ 19-ÇÝ ºíñ³ËáñÑñ¹Ç Ü³Ë³ñ³ñÝ»ñÇ Ñ³ÝÓÝ³ÅáÕáíÇ ÏáÕÙÇó ÁÝ¹áõÝí³Í àëïÇÏ³ÝáõÃÛ³Ý ¿ÃÇÏ³ÛÇ ºíñáå³Ï³Ý Ï³ÝáÝ³Ï³ñ·Ç ¨  10-ñ¹ Ñ³ÝÓÝ³ñ³ñ³Ï³ÝÇ ¹ñáõÛÃÝ»ñÇÝ: Ìñ³·ñáí Ý³Ë³ï»ëí³Í ¿ Ñ³ëÝ»É Ñ»ï¨Û³É Ýå³ï³ÏÝ»ñÇ Çñ³·áñÍÙ³ÝÁ. </w:t>
      </w:r>
    </w:p>
    <w:p>
      <w:pPr>
        <w:pStyle w:val="Normal"/>
        <w:numPr>
          <w:ilvl w:val="0"/>
          <w:numId w:val="3"/>
        </w:numPr>
        <w:spacing w:before="120" w:after="0"/>
        <w:ind w:left="1287" w:hanging="72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àëïÇÏ³ÝáõÃÛ³ÝÁ ë»ñï³óÝ»É Ñ³ÝñáõÃÛ³Ý Ñ»ï ¨ ËÃ³Ý»É Ñ³ÝñáõÃÛ³Ý íëï³ÑáõÃÛáõÝÁ áëïÇÏ³ÝáõÃÛ³Ý ÝÏ³ïÙ³Ùµ,  </w:t>
      </w:r>
    </w:p>
    <w:p>
      <w:pPr>
        <w:pStyle w:val="Normal"/>
        <w:numPr>
          <w:ilvl w:val="0"/>
          <w:numId w:val="3"/>
        </w:numPr>
        <w:spacing w:before="120" w:after="0"/>
        <w:ind w:left="1287" w:hanging="72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´³ñ»É³í»É áëïÇÏ³ÝáõÃÛ³Ý ¨ µÝ³ÏãáõÃÛ³Ý ÙÇç¨ ï»Õ»Ï³ïíáõÃÛ³Ý ÷áË³Ý³ÏÙ³Ý ·áñÍÁÝÃ³óÁ, </w:t>
      </w:r>
    </w:p>
    <w:p>
      <w:pPr>
        <w:pStyle w:val="Normal"/>
        <w:numPr>
          <w:ilvl w:val="0"/>
          <w:numId w:val="3"/>
        </w:numPr>
        <w:spacing w:before="120" w:after="0"/>
        <w:ind w:left="1287" w:hanging="72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´³ñ»É³í»É áëïÇÏ³ÝáõÃÛ³Ý Ï³ñáÕáõÃÛáõÝÝ»ñÁ Ñ³Ýó³·áñÍáõÃÛáõÝÁ Ï³ÝË»Éáõ Ñ³ñóáõÙ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997" w:leader="none"/>
          <w:tab w:val="left" w:pos="1309" w:leader="none"/>
        </w:tabs>
        <w:spacing w:before="120" w:after="0"/>
        <w:ind w:left="1287" w:hanging="72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ÊÃ³Ý»É ³Ûë Ñ³ñó»ñÇ ßáõñç  ³é³í»É ë»ñï Ñ³Ù³·áñÍ³ÏóáõÃÛáõÝÁ ºíñ³ËáñÑñ¹Ç Ñ»ï, áñÇÝ ³Ý¹³Ù³ÏóáõÙ ¿ Ð³Û³ëï³ÝÁ: </w:t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997" w:leader="none"/>
          <w:tab w:val="left" w:pos="1677" w:leader="none"/>
        </w:tabs>
        <w:ind w:left="720" w:hanging="72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997" w:leader="none"/>
          <w:tab w:val="left" w:pos="1677" w:leader="none"/>
        </w:tabs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Ìñ³·ñáí Ý³Ë³ï»ëí³Í ³é³ç³¹ñ³ÝùÝ»ñÁ ÑÇÙÝí»Éáõ »Ý ³ÛÝ ³é³ç³ñÏáõÃÛáõÝÝ»ñÇ Çñ³Ï³Ý³óÙ³Ý íñ³, áñáÝù ³ñí»É »Ý Ý³ËÏÇÝáõÙ Î³ñÇùÝ»ñÇ ¶Ý³Ñ³ïÙ³Ý ²é³ù»ÉáõÃÛáõÝÝ Çñ³Ï³Ý³óñ³Í º²ÐÎ ÷áñÓ³·Çï³Ï³Ý ËÙµÇ ÏáÕÙÇó: Ìñ³·ñáí Ý³Ë³ï»ëí³Í ³ßË³ï³ÝùÝ»ñÁ ï³ñí»Éáõ »Ý »ñÏáõ áõÕÕáõÃÛ³Ùµ. §Ý»ñùÇÝ¦ áÉáñïáõÙ ï³ñíáÕ ·áñÍáõÝ»áõÃÛáõÝÁ Ýå³ï³Ï³áõÕÕí»Éáõ ¿ ³ßË³ï³Ýù³ÛÇÝ ÁÝÃ³ó³Ï³ñ·»ñÇ ¨ Ù»Ãá¹Ý»ñÇ íñ³, ÇëÏ §³ñï³ùÇÝ¦-Á ³Ý¹ñ³¹³éÝ³Éáõ ¿ áëïÇÏ³ÝáõÃÛ³Ý ¨ ù³Õ³ù³óÇ³Ï³Ý Ñ³ë³ñ³ÏáõÃÛ³Ý ÙÇç¨ ÷áË³½¹»óáõÃÛ³Ý Ñ³ñó»ñÇÝ: Ìñ³·ñÇ »ÝÃ³Ï³éáõóí³ÍùÁ ÑÇÙÝí»Éáõ ¿ §Ð»Ý³Ï»ï»ñÇ¦ Ñ³Û»ó³Ï³ñ·Ç íñ³, áñÁ Ã³ñ·Ù³Ý³µ³ñ ³Ýí³ÝáõÙ »Ýù §Â³Õ³ÛÇÝ ·ñ³ë»ÝÛ³Ï¦: ²Ûë ³é³ç³ñÏáõÃÛáõÝÝ ³ñí»É ¿ Ð³Û³ëï³ÝÇ Ð³Ýñ³å»ïáõÃÛ³Ý áëïÇÏ³ÝáõÃÛ³Ý ÏáÕÙÇó: îíÛ³É Ñ³Û»ó³Ï³ñ·áí Ý³Ë³ï»ëíáõÙ ¿ ³å³Ñáí»É Ã³Õ³ÛÇÝ ï»ëáõãÝ»ñÇ ¨ áëïÇÏ³ÝáõÃÛ³Ý µ³ÅÝÇ Ñ³Ýó³·áñÍáõÃÛáõÝÝ»ñÇ Ï³ÝË³ñ·»ÉÙ³Ý Í³é³ÛáõÃÛáõÝÝ»ñÇ ³å³Ï»ÝïñáÝ³óí³Í ï»Õ³Ï³ÛáõÙÁ, áñÇ Ýå³ï³ÏÝ ¿ ¹ñ³Ýù ³é³í»É Ù³ïã»ÉÇ ¹³ñÓÝ»É µÝ³ÏãáõÃÛ³Ý Ñ³Ù³ñ ¨ ³é³í»É Ñ»ßï³óÝ»É µÝ³ÏãáõÃÛ³Ý ³ÏïÇí Ù³ëÝ³ÏóáõÃÛáõÝÁ Çñ»Ýó Ã³Õ³Ù³ë»ñÇ Ñ³Ýó³·áñÍáõÃÛ³Ý ¨ Ñ³Ýñ³ÛÇÝ ³Ýíï³Ý·áõÃÛ³Ý ÑÇÙÝ³ËÝ¹ÇñÝ»ñÇ µ³ó³Ñ³ÛïÙ³Ý ¨ ÉáõÍÙ³Ý Ñ³ñóáõÙ:    </w:t>
      </w:r>
    </w:p>
    <w:p>
      <w:pPr>
        <w:pStyle w:val="PlainText"/>
        <w:spacing w:before="0" w:after="0"/>
        <w:ind w:left="0" w:hanging="0"/>
        <w:jc w:val="both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</w:r>
    </w:p>
    <w:p>
      <w:pPr>
        <w:pStyle w:val="PlainText"/>
        <w:spacing w:before="60" w:after="60"/>
        <w:ind w:left="0" w:hanging="0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</w:r>
    </w:p>
    <w:p>
      <w:pPr>
        <w:pStyle w:val="Plaintextheader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000000" w:val="clear"/>
        <w:spacing w:before="60" w:after="60"/>
        <w:rPr>
          <w:rFonts w:ascii="Arial LatArm" w:hAnsi="Arial LatArm" w:cs="Arial LatArm"/>
          <w:color w:val="FFFFFF"/>
          <w:sz w:val="20"/>
          <w:u w:val="none"/>
        </w:rPr>
      </w:pPr>
      <w:r>
        <w:rPr>
          <w:rFonts w:cs="Arial LatArm" w:ascii="Arial LatArm" w:hAnsi="Arial LatArm"/>
          <w:color w:val="FFFFFF"/>
          <w:sz w:val="20"/>
          <w:u w:val="none"/>
        </w:rPr>
        <w:t xml:space="preserve">Ìñ³·ñÇ Ýå³ï³ÏÝ»ñÁ </w:t>
      </w:r>
    </w:p>
    <w:p>
      <w:pPr>
        <w:pStyle w:val="Normal"/>
        <w:ind w:left="714" w:right="249" w:hanging="357"/>
        <w:rPr>
          <w:rFonts w:ascii="Arial LatArm" w:hAnsi="Arial LatArm" w:cs="Arial LatArm"/>
          <w:color w:val="FFFFFF"/>
          <w:sz w:val="20"/>
          <w:u w:val="none"/>
        </w:rPr>
      </w:pPr>
      <w:r>
        <w:rPr>
          <w:rFonts w:cs="Arial LatArm" w:ascii="Arial LatArm" w:hAnsi="Arial LatArm"/>
          <w:color w:val="FFFFFF"/>
          <w:sz w:val="20"/>
          <w:u w:val="non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7" w:leader="none"/>
          <w:tab w:val="left" w:pos="1677" w:leader="none"/>
          <w:tab w:val="left" w:pos="2358" w:leader="none"/>
        </w:tabs>
        <w:spacing w:before="120" w:after="0"/>
        <w:jc w:val="both"/>
        <w:rPr>
          <w:rFonts w:ascii="Arial LatArm" w:hAnsi="Arial LatArm" w:cs="Arial LatArm"/>
          <w:lang w:eastAsia="en-US"/>
        </w:rPr>
      </w:pPr>
      <w:r>
        <w:rPr>
          <w:rFonts w:cs="Arial LatArm" w:ascii="Arial LatArm" w:hAnsi="Arial LatArm"/>
          <w:lang w:eastAsia="en-US"/>
        </w:rPr>
        <w:t xml:space="preserve">Æñ³Ï³Ý³óÝ»É º²ÐÎ-Ç Î³ñÇùÝ»ñÇ ·Ý³Ñ³ïÙ³Ý ³é³ù»ÉáõÃÛ³Ý ÏáÕÙÇó ³ñí³Í ³é³ç³ñÏáõÃÛáõÝÝ»ñÁ, áñáÝó Ñ³Ù³Ó³ÛÝ ºñ¨³Ý ù³Õ³ùÇ ²ñ³µÏÇñÇ ßñç³ÝáõÙ å»ïù ¿ Ý»ñ¹ñí»Ý §Ð³Ù³ÛÝù³ÛÇÝ àëïÇÏ³ÝáõÃÛ³Ý¦ Ùá¹»ÉÇ  ï³ññ»ñÁ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7" w:leader="none"/>
          <w:tab w:val="left" w:pos="1677" w:leader="none"/>
          <w:tab w:val="left" w:pos="2358" w:leader="none"/>
        </w:tabs>
        <w:spacing w:before="120" w:after="0"/>
        <w:jc w:val="both"/>
        <w:rPr>
          <w:rFonts w:ascii="Arial LatArm" w:hAnsi="Arial LatArm" w:cs="Arial LatArm"/>
          <w:lang w:eastAsia="en-US"/>
        </w:rPr>
      </w:pPr>
      <w:r>
        <w:rPr>
          <w:rFonts w:cs="Arial LatArm" w:ascii="Arial LatArm" w:hAnsi="Arial LatArm"/>
          <w:lang w:eastAsia="en-US"/>
        </w:rPr>
        <w:t xml:space="preserve">êï»ÕÍ»É í»ñáÑÇßÛ³ÉÇ Ñ³Ù³ñ ³ÝÑñ³Å»ßï »ÝÃ³Ï³éáõóí³ÍùÁ, ÙÇ¨ÝáõÛÝ ßñç³ÝáõÙ í»ó àëïÇÏ³Ý³Ï³Ý Ð»Ý³Ï»ï»ñ ÑÇÙÝ»Éáõ  ÙÇçáóáí:  </w:t>
      </w:r>
    </w:p>
    <w:p>
      <w:pPr>
        <w:pStyle w:val="Normal"/>
        <w:ind w:left="595" w:right="-1" w:hanging="238"/>
        <w:jc w:val="both"/>
        <w:rPr>
          <w:rFonts w:ascii="Arial LatArm" w:hAnsi="Arial LatArm" w:cs="Arial LatArm"/>
          <w:lang w:eastAsia="en-US"/>
        </w:rPr>
      </w:pPr>
      <w:r>
        <w:rPr>
          <w:rFonts w:cs="Arial LatArm" w:ascii="Arial LatArm" w:hAnsi="Arial LatArm"/>
          <w:lang w:eastAsia="en-US"/>
        </w:rPr>
      </w:r>
    </w:p>
    <w:p>
      <w:pPr>
        <w:pStyle w:val="Plaintextheader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000000" w:val="clear"/>
        <w:spacing w:before="60" w:after="60"/>
        <w:rPr>
          <w:rFonts w:ascii="Arial LatArm" w:hAnsi="Arial LatArm" w:cs="Arial LatArm"/>
          <w:color w:val="FFFFFF"/>
          <w:sz w:val="20"/>
          <w:u w:val="none"/>
        </w:rPr>
      </w:pPr>
      <w:r>
        <w:rPr>
          <w:rFonts w:cs="Arial LatArm" w:ascii="Arial LatArm" w:hAnsi="Arial LatArm"/>
          <w:color w:val="FFFFFF"/>
          <w:sz w:val="20"/>
          <w:u w:val="none"/>
        </w:rPr>
        <w:t>Ìñ³·ñÇ ³ñ¹ÛáõÝùÝ»ñÁ ¨ ³é³ç³¹ñ³ÝùÝ»ñÁ</w:t>
      </w:r>
    </w:p>
    <w:p>
      <w:pPr>
        <w:pStyle w:val="Normal"/>
        <w:spacing w:before="60" w:after="60"/>
        <w:ind w:hanging="119"/>
        <w:jc w:val="both"/>
        <w:rPr>
          <w:rFonts w:ascii="Arial LatArm" w:hAnsi="Arial LatArm" w:cs="Arial LatArm"/>
          <w:b/>
          <w:b/>
          <w:color w:val="FFFFFF"/>
          <w:sz w:val="20"/>
          <w:u w:val="none"/>
        </w:rPr>
      </w:pPr>
      <w:r>
        <w:rPr>
          <w:rFonts w:cs="Arial LatArm" w:ascii="Arial LatArm" w:hAnsi="Arial LatArm"/>
          <w:b/>
          <w:color w:val="FFFFFF"/>
          <w:sz w:val="20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FFFFF" w:val="clear"/>
        <w:spacing w:before="60" w:after="60"/>
        <w:ind w:left="833" w:hanging="833"/>
        <w:jc w:val="both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 xml:space="preserve">²ñ¹ÛáõÝù 1. ºíñáå³ÛÇ áëïÇÏ³Ý³Ï³Ý ¿ÃÇÏ³ÛÇ ¨ Ù³ñ¹áõ Çñ³íáõÝùÝ»ñÇ ëï³Ý¹³ñïÝ»ñÇ Ù³ëÇÝ Ð³Û³ëï³ÝÇ áëïÇÏ³ÝÝ»ñÇ Çñ³½»Ïí³ÍáõÃÛ³Ý Ù³Ï³ñ¹³ÏÇ µ³ñÓñ³óáõÙÁ </w:t>
      </w:r>
    </w:p>
    <w:p>
      <w:pPr>
        <w:pStyle w:val="Normal"/>
        <w:spacing w:before="60" w:after="60"/>
        <w:jc w:val="both"/>
        <w:rPr>
          <w:rFonts w:ascii="Arial LatArm" w:hAnsi="Arial LatArm" w:cs="Arial LatArm"/>
          <w:b/>
          <w:b/>
          <w:i/>
          <w:i/>
        </w:rPr>
      </w:pPr>
      <w:r>
        <w:rPr>
          <w:rFonts w:cs="Arial LatArm" w:ascii="Arial LatArm" w:hAnsi="Arial LatArm"/>
          <w:b/>
          <w:i/>
        </w:rPr>
      </w:r>
    </w:p>
    <w:p>
      <w:pPr>
        <w:pStyle w:val="Normal"/>
        <w:spacing w:before="60" w:after="60"/>
        <w:jc w:val="both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²é³ç³¹ñ³Ýù 1.1. ²å³Ñáí»É ÁÝÃ³óÇÏ  ÷áñÓ³·Çï³Ï³Ý ¨ ËáñÑñ¹³ïí³Ï³Ý û·ÝáõÃÛáõÝ §Ð³Ù³ÛÝù³ÛÇÝ àëïÇÏ³ÝáõÃÛ³Ý¦ Ùá¹»ÉÇ  í»ñ³µ»ñÛ³É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71" w:leader="none"/>
        </w:tabs>
        <w:ind w:left="1071" w:hanging="476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ÆßË³ÝáõÃÛáõÝÝ»ñÇÝ ¨ áëïÇÏ³ÝáõÃÛ³Ý Õ»Ï³í³ñáõÃÛ³ÝÁ (Ñ³Ýñ³å»ï³Ï³Ý ¨ ßñç³Ý³ÛÇÝ Ù³Ï³ñ¹³ÏÝ»ñáõÙ) ïñ³Ù³¹ñ»É ÷áñÓ³·Çï³Ï³Ý ¨ ËáñÑñ¹³ïí³Ï³Ý ³ç³ÏóáõÃÛáõÝ §Ð³Ù³ÛÝù³ÛÇÝ àëïÇÏ³ÝáõÃÛ³Ý¦ Ùá¹»ÉÇ Ù³ëÇÝ,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71" w:leader="none"/>
        </w:tabs>
        <w:ind w:left="1071" w:hanging="476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²å³Ñáí»É é³½Ù³í³ñ³Ï³Ý áõÕÕáñ¹áõÙ §Ðà¦ Ùá¹»ÉÁ ßñç³Ý³ÛÇÝ Ù³Ï³ñ¹³ÏáõÙ Ý»ñ¹Ý»Éáõ Ñ³Ù³ñ,  ÇÝãå»ë Ý³¨ ÇßË³ÝáõÃÛáõÝÝ»ñÇÝ ³å³Ñáí»É ûñ»Ýë¹ñ³Ï³Ý ¨ í³ñã³Ï³Ý ÁÝÃ³ó³Ï³ñ·»ñÇ Ù³ëÇÝ ËáñÑñ¹³ïíáõÃÛáõÝ »ñÏñÇ Ý»ñëáõÙ §Ðà¦ Ùá¹»ÉÇ Ñ³çáÕ Ý»ñ¹ñáõÙÝ Çñ³Ï³Ý³óÝ»Éáõ Ñ³Ù³ñ, 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71" w:leader="none"/>
        </w:tabs>
        <w:ind w:left="1440" w:hanging="845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Ð³Ù³·áñÍ³Ïó»É àëïÇÏ³ÝáõÃÛ³Ý Õ»Ï³í³ñ Ù³ñÙÇÝÝ»ñÇ Ñ»ï Ùá¹»ÉÇ Í³í³ÉÙ³Ý /Ï³ëÏ³¹Ç/ é³½Ù³í³ñáõÃÛáõÝÁ Ùß³Ï»Éáõ áõÕÕáõÃÛ³Ùµ: </w:t>
      </w:r>
    </w:p>
    <w:p>
      <w:pPr>
        <w:pStyle w:val="Normal"/>
        <w:spacing w:before="60" w:after="6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tbl>
      <w:tblPr>
        <w:tblW w:w="9865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1"/>
        <w:gridCol w:w="1654"/>
      </w:tblGrid>
      <w:tr>
        <w:trPr>
          <w:trHeight w:val="338" w:hRule="atLeast"/>
        </w:trPr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Arial LatArm" w:ascii="Arial LatArm" w:hAnsi="Arial LatArm"/>
              </w:rPr>
              <w:t>²ÕÛáõë³Ï 1.1.</w:t>
            </w:r>
            <w:r>
              <w:rPr>
                <w:rFonts w:cs="Arial LatArm" w:ascii="Arial LatArm" w:hAnsi="Arial LatArm"/>
                <w:b/>
              </w:rPr>
              <w:t xml:space="preserve"> 1.1 ²é³ç³¹ñ³ÝùÇ Ï³ï³ñÙ³Ý Ñ³Ù³ñ ³ÝÑñ³Å»ßï ¿³Ï³Ý Ý»ñ¹ñáõÙÝ»ñÁ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LatArm" w:hAnsi="Arial LatArm" w:cs="Arial LatArm"/>
                <w:b/>
                <w:b/>
              </w:rPr>
            </w:pPr>
            <w:r>
              <w:rPr>
                <w:rFonts w:cs="Arial LatArm" w:ascii="Arial LatArm" w:hAnsi="Arial LatArm"/>
                <w:b/>
              </w:rPr>
              <w:t xml:space="preserve">ºíñá </w:t>
            </w:r>
          </w:p>
        </w:tc>
      </w:tr>
      <w:tr>
        <w:trPr>
          <w:trHeight w:val="338" w:hRule="atLeast"/>
        </w:trPr>
        <w:tc>
          <w:tcPr>
            <w:tcW w:w="8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ä³ÛÙ³Ý³·ñ³ÛÇÝ ÑÇÙáõÝùÝ»ñáí, Ìñ³·ñÇ Ñ³Ù³ñ  1 Ñ³Ù³ÛÝù³ÛÇÝ áëïÇÏ³ÝáõÃÛ³Ý ÙÇç³½·³ÛÇÝ ÷áñÓ³·»ï (12 ß/Ù, ³ßË³ï³í³ñÓÇ ¨ ³ßË³ïáÕÝ»ñÇ ÁÝ¹Ñ³Ýáõñ Í³Ëë»ñÁ)</w:t>
            </w:r>
          </w:p>
          <w:p>
            <w:pPr>
              <w:pStyle w:val="Normal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ä³ÛÙ³Ý³·ñ³ÛÇÝ ÑÇÙáõÝùÝ»ñáí, Ìñ³·ñÇ Ñ³Ù³ñ  1 Ñ³Ù³ÛÝù³ÛÇÝ áëïÇÏ³ÝáõÃÛ³Ý ÙÇç³½·³ÛÇÝ í»ñ³å³ïñ³ëïáÕ ÷áñÓ³·»ï (12 ß/Ù, ³ßË³ï³í³ñÓÇ ¨ ³ßË³ïáÕÝ»ñÇ ÁÝ¹Ñ³Ýáõñ Í³Ëë»ñÁ)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106,813</w:t>
            </w:r>
          </w:p>
        </w:tc>
      </w:tr>
      <w:tr>
        <w:trPr>
          <w:trHeight w:val="338" w:hRule="atLeast"/>
        </w:trPr>
        <w:tc>
          <w:tcPr>
            <w:tcW w:w="8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ä³ÛÙ³Ý³·ñ³ÛÇÝ ÑÇÙáõÝùÝ»ñáí Ù»Ï ï»Õ³óÇ ÷áñÓ³·»ï áëïÇÏ³Ý (12 ß/Ù)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10,800</w:t>
            </w:r>
          </w:p>
        </w:tc>
      </w:tr>
      <w:tr>
        <w:trPr>
          <w:trHeight w:val="338" w:hRule="atLeast"/>
        </w:trPr>
        <w:tc>
          <w:tcPr>
            <w:tcW w:w="8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LatArm" w:ascii="Arial LatArm" w:hAnsi="Arial LatArm"/>
              </w:rPr>
              <w:t xml:space="preserve">ä³ÛÙ³Ý³·ñ³ÛÇÝ ÑÇÙáõÝùÝ»ñáí, Ìñ³·ñÇ Ñ³Ù³ñ  2 ÷áñÓ³·»ï,  </w:t>
            </w:r>
            <w:r>
              <w:rPr>
                <w:rFonts w:cs="Arial LatArm" w:ascii="Arial LatArm" w:hAnsi="Arial LatArm"/>
                <w:color w:val="FF0000"/>
              </w:rPr>
              <w:t>BLA</w:t>
            </w:r>
            <w:r>
              <w:rPr>
                <w:rFonts w:cs="Arial LatArm" w:ascii="Arial LatArm" w:hAnsi="Arial LatArm"/>
              </w:rPr>
              <w:t xml:space="preserve">  (12 ß/Ù)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75,600</w:t>
            </w:r>
          </w:p>
        </w:tc>
      </w:tr>
      <w:tr>
        <w:trPr>
          <w:trHeight w:val="338" w:hRule="atLeast"/>
        </w:trPr>
        <w:tc>
          <w:tcPr>
            <w:tcW w:w="8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 xml:space="preserve">ä³ÛÙ³Ý³·ñ³ÛÇÝ ÑÇÙáõÝùÝ»ñáí, Ìñ³·ñÇ Ñ³Ù³ñ  ÙÇç³½·³ÛÇÝ ÷áñÓ³·»ïÝ»ñÇ ÏáÕÙÇó Ï³ï³ñí³Í ³Ûó»ÉáõÃÛ³Ý ×³Ý³å³ñÑ³Í³Ëë»ñÁ 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10,000</w:t>
            </w:r>
          </w:p>
        </w:tc>
      </w:tr>
      <w:tr>
        <w:trPr>
          <w:trHeight w:val="338" w:hRule="atLeast"/>
        </w:trPr>
        <w:tc>
          <w:tcPr>
            <w:tcW w:w="8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2 Ã³ñ·Ù³ÝÇã (12 ß/Ù)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19,200</w:t>
            </w:r>
          </w:p>
        </w:tc>
      </w:tr>
      <w:tr>
        <w:trPr>
          <w:trHeight w:val="338" w:hRule="atLeast"/>
        </w:trPr>
        <w:tc>
          <w:tcPr>
            <w:tcW w:w="8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 xml:space="preserve">Ìñ³·ñÇ Ñ³Ù³ñ Ù»ù»Ý³  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15,000</w:t>
            </w:r>
          </w:p>
        </w:tc>
      </w:tr>
    </w:tbl>
    <w:p>
      <w:pPr>
        <w:pStyle w:val="Normal"/>
        <w:spacing w:before="60" w:after="60"/>
        <w:jc w:val="both"/>
        <w:rPr>
          <w:rFonts w:ascii="Arial LatArm" w:hAnsi="Arial LatArm" w:cs="Arial LatArm"/>
          <w:b/>
          <w:b/>
          <w:i/>
          <w:i/>
        </w:rPr>
      </w:pPr>
      <w:r>
        <w:rPr>
          <w:rFonts w:cs="Arial LatArm" w:ascii="Arial LatArm" w:hAnsi="Arial LatArm"/>
          <w:b/>
          <w:i/>
        </w:rPr>
      </w:r>
    </w:p>
    <w:p>
      <w:pPr>
        <w:pStyle w:val="Normal"/>
        <w:spacing w:before="60" w:after="60"/>
        <w:jc w:val="both"/>
        <w:rPr/>
      </w:pPr>
      <w:r>
        <w:rPr>
          <w:rFonts w:cs="Arial LatArm" w:ascii="Arial LatArm" w:hAnsi="Arial LatArm"/>
          <w:b/>
        </w:rPr>
        <w:t>²é³ç³¹ñ³Ýù 1</w:t>
      </w:r>
      <w:r>
        <w:rPr>
          <w:rFonts w:cs="Arial LatArm" w:ascii="Arial LatArm" w:hAnsi="Arial LatArm"/>
        </w:rPr>
        <w:t>.</w:t>
      </w:r>
      <w:r>
        <w:rPr>
          <w:rFonts w:cs="Arial LatArm" w:ascii="Arial LatArm" w:hAnsi="Arial LatArm"/>
          <w:b/>
        </w:rPr>
        <w:t xml:space="preserve">2. àëïÇÏ³ÝáõÃÛ³Ý Ññ³Ù³Ý³ï³ñÝ»ñÇ Ñ»ï ÏÉáñ-ë»Õ³Ý ùÝÝ³ñÏáõÙÝ»ñ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993" w:leader="none"/>
          <w:tab w:val="left" w:pos="1677" w:leader="none"/>
        </w:tabs>
        <w:ind w:left="1134" w:hanging="567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ì»ñ³å³ïñ³ëïÙ³Ý ¹³ëÁÝÃ³óÝ»ñ §Ð³Ù³ÛÝù³ÛÇÝ àëïÇÏ³ÝáõÃÛ³Ý¦ Ñ³Û»ó³Ï³ñ·Ç Ù³ëÇÝ Õ»Ï³í³ñáõÃÛ³Ý, ÇëÏ ÙÛáõëÁ ²ñ³µÏÇñÇ ßñç³ÝÇ Ù³Ï³ñ¹³Ïáí) Ï³½Ù³Ï»ñåáõÙ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993" w:leader="none"/>
          <w:tab w:val="left" w:pos="1677" w:leader="none"/>
        </w:tabs>
        <w:ind w:left="1134" w:hanging="567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àëïÇÏ³ÝáõÃÛ³Ý ¿ÃÇÏ³ÛÇ Ù³ëÇÝ ºíñáå³Ï³Ý Î³ÝáÝ³Ï³ñ·Ç ¨ ¹ñ³ åñ³ÏïÇÏ ÏÇñ³éáõÃÛ³Ý áõÕÕáõÃÛ³Ùµ ³ñÓ³Ý³·ñí³Í ÷áñÓÇ Ù³ëÇÝ ÏÉáñ-ë»Õ³Ý ùÝÝ³ñÏáõÙ (²ñ³µÏÇñÇ ßñç³Ý): </w:t>
      </w:r>
    </w:p>
    <w:p>
      <w:pPr>
        <w:pStyle w:val="Normal"/>
        <w:tabs>
          <w:tab w:val="clear" w:pos="720"/>
          <w:tab w:val="left" w:pos="1671" w:leader="none"/>
        </w:tabs>
        <w:ind w:right="601" w:hanging="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tabs>
          <w:tab w:val="clear" w:pos="720"/>
          <w:tab w:val="left" w:pos="1671" w:leader="none"/>
        </w:tabs>
        <w:ind w:right="601" w:hanging="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tbl>
      <w:tblPr>
        <w:tblW w:w="9865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1"/>
        <w:gridCol w:w="1654"/>
      </w:tblGrid>
      <w:tr>
        <w:trPr>
          <w:trHeight w:val="338" w:hRule="atLeast"/>
        </w:trPr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Arial LatArm" w:ascii="Arial LatArm" w:hAnsi="Arial LatArm"/>
              </w:rPr>
              <w:t>²ÕÛáõë³Ï 1.2.</w:t>
            </w:r>
            <w:r>
              <w:rPr>
                <w:rFonts w:cs="Arial LatArm" w:ascii="Arial LatArm" w:hAnsi="Arial LatArm"/>
                <w:b/>
              </w:rPr>
              <w:t xml:space="preserve"> 1.2 ²é³ç³¹ñ³ÝùÇ Ï³ï³ñÙ³Ý Ñ³Ù³ñ ³ÝÑñ³Å»ßï ¿³Ï³Ý Ý»ñ¹ñáõÙÝ»ñÁ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LatArm" w:hAnsi="Arial LatArm" w:cs="Arial LatArm"/>
                <w:b/>
                <w:b/>
              </w:rPr>
            </w:pPr>
            <w:r>
              <w:rPr>
                <w:rFonts w:cs="Arial LatArm" w:ascii="Arial LatArm" w:hAnsi="Arial LatArm"/>
                <w:b/>
              </w:rPr>
              <w:t xml:space="preserve">ºíñá </w:t>
            </w:r>
          </w:p>
        </w:tc>
      </w:tr>
      <w:tr>
        <w:trPr>
          <w:trHeight w:val="338" w:hRule="atLeast"/>
        </w:trPr>
        <w:tc>
          <w:tcPr>
            <w:tcW w:w="8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 xml:space="preserve">Èñ³óáõóÇã Ý»ñ¹ñáõÙÝ»ñ ã»Ý å³Ñ³ÝçíáõÙ 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</w:tr>
    </w:tbl>
    <w:p>
      <w:pPr>
        <w:pStyle w:val="Normal"/>
        <w:spacing w:before="60" w:after="60"/>
        <w:ind w:left="1428" w:hanging="708"/>
        <w:jc w:val="both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spacing w:before="60" w:after="60"/>
        <w:jc w:val="both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 xml:space="preserve">²é³ç³¹ñ³Ýù 1.3. àõëáõÙÝ³Ï³Ý ¹³ëÁÝÃ³óÝ»ñÇ Ï³½Ù³Ï»ñåáõÙ ²ñ³µÏÇñÇ áëïÇÏ³ÝáõÃÛ³Ý µ³ÅÝÇ ³ßË³ïáÕÝ»ñÇ Ñ³Ù³ñ  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71" w:leader="none"/>
        </w:tabs>
        <w:ind w:left="924" w:hanging="357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>§Ð³Ù³ÛÝù³ÛÇÝ àëïÇÏ³ÝáõÃÛ³Ý¦ Ù»Ãá¹Ý»ñÇ Ù³ëÇÝ í»ñ³å³ïñ³ëïÙ³Ý ¹³ëÁÝÃ³óÝ»ñÇ Ï³½Ù³Ï»ñåáõÙ (ãáñë),</w:t>
      </w:r>
      <w:r>
        <w:rPr>
          <w:rFonts w:cs="Arial LatArm" w:ascii="Arial LatArm" w:hAnsi="Arial LatArm"/>
          <w:b/>
          <w:i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71" w:leader="none"/>
        </w:tabs>
        <w:ind w:left="1134" w:hanging="567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öá÷áËáõÃÛáõÝÝ»ñÇ Ï³é³í³ñÙ³Ý í»ñ³µ»ñÛ³É »ñÏáõ ë»ÙÇÝ³ñ,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71" w:leader="none"/>
        </w:tabs>
        <w:ind w:left="1134" w:hanging="567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Üáñ ëï³Ý¹³ñï Ñ³ßí»ïíáõÃÛ³Ý Ó¨³ÃÕÃ»ñÇ Ùß³ÏáõÙÁ ¨ Ý»ñ¹ñáõÙÁ,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71" w:leader="none"/>
        </w:tabs>
        <w:ind w:left="1134" w:hanging="567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Ð³Ù³Ï³ñ·ã³ÛÇÝ áõëáõóÙ³Ý áõÕÕáõÃÛ³Ùµ í»ñ³å³ïñ³ëïÙ³Ý ¹³ëÁÝÃ³óÇ Ï³½Ù³Ï»ñåáõÙ 50 ³ßË³ïáÕÇ  Ñ³Ù³ñ,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71" w:leader="none"/>
        </w:tabs>
        <w:ind w:left="1134" w:hanging="567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>àëïÇÏ³ÝÝ»ñÇ ÙÇç¨ ÙñóáõÛÃÇ Ï³½Ù³Ï»ñåáõÙ  (å³ñ·¨³ïñáõÙ):</w:t>
      </w:r>
    </w:p>
    <w:p>
      <w:pPr>
        <w:pStyle w:val="Normal"/>
        <w:spacing w:before="60" w:after="60"/>
        <w:ind w:left="1428" w:hanging="708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before="60" w:after="60"/>
        <w:ind w:left="1428" w:hanging="708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before="60" w:after="6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05</wp:posOffset>
                </wp:positionV>
                <wp:extent cx="6012180" cy="1263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0"/>
                              <w:gridCol w:w="1268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 xml:space="preserve">²ÕÛáõë³Ï 1.3. </w:t>
                                  </w:r>
                                  <w:r>
                                    <w:rPr>
                                      <w:rFonts w:cs="Arial LatArm" w:ascii="Arial LatArm" w:hAnsi="Arial LatArm"/>
                                      <w:b/>
                                    </w:rPr>
                                    <w:t xml:space="preserve">1.3-Ç ²é³ç³¹ñ³ÝùÇ Ï³ï³ñÙ³Ý Ñ³Ù³ñ ³ÝÑñ³Å»ßï ¿³Ï³Ý Ý»ñ¹ñáõÙÝ»ñÁ  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 LatArm" w:hAnsi="Arial LatArm" w:cs="Arial LatArm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  <w:b/>
                                    </w:rPr>
                                    <w:t>ºíñ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82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 xml:space="preserve">ì»ñ³å³ïñ³ëïáõÙ ï»Õ³óÇ ³é¨ïñ³ÛÇÝ Ù³ï³Ï³ñ³ñÇ Ñ»ï å³ÛÙ³Ý³·Çñ ÏÝù»Éáõ Ñ³ñó»ñÇ Ù³ëÇÝ                  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>5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82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 xml:space="preserve">25 Ñ³Ù³Ï³ñ·ã³ÛÇÝ/ïåÇã ë³ñù³íáñáõÙÝ»ñ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>25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82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 xml:space="preserve">²ñ³µÏÇñÇ ßñç³ÝÇ áëïÇÏ³Ý³ï³ÝÁ </w:t>
                                  </w:r>
                                  <w:r>
                                    <w:rPr>
                                      <w:rFonts w:cs="Arial LatArm" w:ascii="Arial LatArm" w:hAnsi="Arial LatArm"/>
                                      <w:color w:val="FF0000"/>
                                    </w:rPr>
                                    <w:t>LAN</w:t>
                                  </w: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 xml:space="preserve"> –Ç ÑÇÙÝ³¹ñáõÙÁ                  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>1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82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 xml:space="preserve">àëïÇÏ³ÝáõÃÛ³Ý ³ßË³ïáÕÝ»ñÇ ÙÇç¨ ÙñóáõÛÃÇ Ï³½Ù³Ï»ñåáõÙ /å³ñ·¨³ïñáõÙ/ 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>1,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99.5pt;mso-wrap-distance-left:0pt;mso-wrap-distance-right:9pt;mso-wrap-distance-top:0pt;mso-wrap-distance-bottom:0pt;margin-top:0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0"/>
                        <w:gridCol w:w="1268"/>
                      </w:tblGrid>
                      <w:tr>
                        <w:trPr>
                          <w:trHeight w:val="338" w:hRule="atLeast"/>
                        </w:trPr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²ÕÛáõë³Ï 1.3. </w:t>
                            </w:r>
                            <w:r>
                              <w:rPr>
                                <w:rFonts w:cs="Arial LatArm" w:ascii="Arial LatArm" w:hAnsi="Arial LatArm"/>
                                <w:b/>
                              </w:rPr>
                              <w:t xml:space="preserve">1.3-Ç ²é³ç³¹ñ³ÝùÇ Ï³ï³ñÙ³Ý Ñ³Ù³ñ ³ÝÑñ³Å»ßï ¿³Ï³Ý Ý»ñ¹ñáõÙÝ»ñÁ  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 LatArm" w:hAnsi="Arial LatArm" w:cs="Arial LatArm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b/>
                              </w:rPr>
                              <w:t>ºíñá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82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ì»ñ³å³ïñ³ëïáõÙ ï»Õ³óÇ ³é¨ïñ³ÛÇÝ Ù³ï³Ï³ñ³ñÇ Ñ»ï å³ÛÙ³Ý³·Çñ ÏÝù»Éáõ Ñ³ñó»ñÇ Ù³ëÇÝ                  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>5,00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82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25 Ñ³Ù³Ï³ñ·ã³ÛÇÝ/ïåÇã ë³ñù³íáñáõÙÝ»ñ                                                     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>25,00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82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²ñ³µÏÇñÇ ßñç³ÝÇ áëïÇÏ³Ý³ï³ÝÁ </w:t>
                            </w:r>
                            <w:r>
                              <w:rPr>
                                <w:rFonts w:cs="Arial LatArm" w:ascii="Arial LatArm" w:hAnsi="Arial LatArm"/>
                                <w:color w:val="FF0000"/>
                              </w:rPr>
                              <w:t>LAN</w:t>
                            </w: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 –Ç ÑÇÙÝ³¹ñáõÙÁ                  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>1,00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82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àëïÇÏ³ÝáõÃÛ³Ý ³ßË³ïáÕÝ»ñÇ ÙÇç¨ ÙñóáõÛÃÇ Ï³½Ù³Ï»ñåáõÙ /å³ñ·¨³ïñáõÙ/ 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>1,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7" w:leader="none"/>
        </w:tabs>
        <w:spacing w:before="120" w:after="60"/>
        <w:jc w:val="both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 xml:space="preserve">²é³ç³¹ñ³Ýù 1.4. ²ç³ÏóáõÃÛ³Ý ïñ³Ù³¹ñáõÙ §ËÝ¹ÇñÝ»ñÇ-ÉáõÍÙ³Ý¦ áëïÇÏ³Ý³Ï³Ý Ù»Ãá¹Ý»ñÇ Ý»ñ¹ñÙ³Ý Ñ³Ù³ñ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90" w:leader="none"/>
        </w:tabs>
        <w:ind w:left="1440" w:hanging="845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>àëïÇÏ³ÝáõÃÛ³Ý ³ßË³ïáÕÝ»ñÇ Ñ³Ù³ñ §ËÝ¹ÇñÝ»ñÇ-ÉáõÍÙ³Ý¦ áëïÇÏ³Ý³Ï³Ý Ù»Ãá¹Ý»ñÇ Ý»ñ¹ñÙ³Ý í»ñ³µ»ñÛ³É í»ñ³å³ïñ³ëïÙ³Ý Ï³½Ù³Ï»ñåáõÙ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90" w:leader="none"/>
        </w:tabs>
        <w:ind w:left="1134" w:hanging="567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²ç³ÏóáõÃÛ³Ý ïñ³Ù³¹ñáõÙ Ñ³Ù³Ï³ñ·ã³ÛÇÝ Ó¨³ÃáõÕÃÁ Ùß³Ï»Éáõ Ñ³ñóáõÙ, áñÁ å»ïù ¿ ÷áË³ñÇÝÇ Ñ³ßí»ïíáõÃÛ³Ý ÑÇÝ ëï³Ý¹³ñïÝ»ñÇÝ,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90" w:leader="none"/>
        </w:tabs>
        <w:ind w:left="924" w:hanging="357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Ð³Õáñ¹³ÏóáõÃÛ³Ý  ë³ñù³íáñáõÙÝ»ñ,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90" w:leader="none"/>
        </w:tabs>
        <w:ind w:left="924" w:hanging="357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¶ñ³ë»ÝÛ³Ï³ÛÇÝ ë³ñù³íáñáõÙÝ»ñ </w:t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ind w:left="720" w:hanging="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before="60" w:after="6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8275</wp:posOffset>
                </wp:positionV>
                <wp:extent cx="6028690" cy="17697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176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62"/>
                              <w:gridCol w:w="1532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7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35" w:leader="none"/>
                                    </w:tabs>
                                    <w:spacing w:before="60" w:after="60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 xml:space="preserve">²ÕÛáõë³Ï 1.4. </w:t>
                                  </w:r>
                                  <w:r>
                                    <w:rPr>
                                      <w:rFonts w:cs="Arial LatArm" w:ascii="Arial LatArm" w:hAnsi="Arial LatArm"/>
                                      <w:b/>
                                    </w:rPr>
                                    <w:t xml:space="preserve">1.4-Ç ²é³ç³¹ñ³ÝùÇ Ï³ï³ñÙ³Ý Ñ³Ù³ñ ³ÝÑñ³Å»ßï ¿³Ï³Ý Ý»ñ¹ñáõÙÝ»ñÁ  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 LatArm" w:hAnsi="Arial LatArm" w:cs="Arial LatArm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  <w:b/>
                                    </w:rPr>
                                    <w:t xml:space="preserve">ºíñá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796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 xml:space="preserve">25 ß³ñÅ³Ï³Ý é³¹Çáë³ñù»ñÇ ïñ³Ù³¹ñáõÙ  ²ñ³µÏÇñÇ ßñç³ÝÇ î»Õ³Ù³ë³ÛÇÝ ï»ëáõãÝ»ñÇ Ñ³Ù³ñ  (Ý»ñ³éÛ³É, µ³½³ÛÇÝ Ï³Û³ÝÁ)          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>15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796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90" w:leader="none"/>
                                    </w:tabs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 xml:space="preserve">ä³ï×»Ý³Ñ³ÝÙ³Ý Ù»ù»Ý³, ÃÕÃÇ áõ Ý»ñÏÇ /ïáÝ»ñÇ/ µ³í³ñ³ñ å³ß³ñ                       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90" w:leader="none"/>
                                    </w:tabs>
                                    <w:jc w:val="center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>3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796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 xml:space="preserve">10 óáõó³ï³Ëï³ÏÝ»ñÇ ïñ³Ù³¹ñáõÙ ßñç³ÝÇ µÝ³ÏãáõÃÛ³ÝÁ ï»Õ»Ï³ïíáõÃÛáõÝ Ñ³Õáñ¹»Éáõ Ñ³Ù³ñ            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>5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796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90" w:leader="none"/>
                                    </w:tabs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 xml:space="preserve">10 ëåÇï³Ï-·ñ³ï³Ëï³ÏÝ»ñÇ ïñ³Ù³¹ñáõÙ  ï»Õ³Ù³ë³ÛÇÝ ï»ëáõãÝ»ñÇ ¨ ï»Õ³óÇ áëïÇÏ³ÝÝ»ñÇ ÏáÕÙÇó ùÝÝ³ñÏáõÙÝ»ñ Ï³½Ù³Ï»ñå»Éáõ Ñ³Ù³ñ 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90" w:leader="none"/>
                                    </w:tabs>
                                    <w:jc w:val="center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>1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796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90" w:leader="none"/>
                                    </w:tabs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 xml:space="preserve">ì»ñ³å³ïñ³ëïÙ³Ý ÝÛáõÃ»ñÇ ³å³ÑáíáõÙ                   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90" w:leader="none"/>
                                    </w:tabs>
                                    <w:jc w:val="center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>4,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pt;height:139.35pt;mso-wrap-distance-left:9pt;mso-wrap-distance-right:9pt;mso-wrap-distance-top:0pt;mso-wrap-distance-bottom:0pt;margin-top:13.25pt;mso-position-vertical-relative:text;margin-left: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62"/>
                        <w:gridCol w:w="1532"/>
                      </w:tblGrid>
                      <w:tr>
                        <w:trPr>
                          <w:trHeight w:val="338" w:hRule="atLeast"/>
                        </w:trPr>
                        <w:tc>
                          <w:tcPr>
                            <w:tcW w:w="7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35" w:leader="none"/>
                              </w:tabs>
                              <w:spacing w:before="60" w:after="60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²ÕÛáõë³Ï 1.4. </w:t>
                            </w:r>
                            <w:r>
                              <w:rPr>
                                <w:rFonts w:cs="Arial LatArm" w:ascii="Arial LatArm" w:hAnsi="Arial LatArm"/>
                                <w:b/>
                              </w:rPr>
                              <w:t xml:space="preserve">1.4-Ç ²é³ç³¹ñ³ÝùÇ Ï³ï³ñÙ³Ý Ñ³Ù³ñ ³ÝÑñ³Å»ßï ¿³Ï³Ý Ý»ñ¹ñáõÙÝ»ñÁ  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 LatArm" w:hAnsi="Arial LatArm" w:cs="Arial LatArm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b/>
                              </w:rPr>
                              <w:t xml:space="preserve">ºíñá 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796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25 ß³ñÅ³Ï³Ý é³¹Çáë³ñù»ñÇ ïñ³Ù³¹ñáõÙ  ²ñ³µÏÇñÇ ßñç³ÝÇ î»Õ³Ù³ë³ÛÇÝ ï»ëáõãÝ»ñÇ Ñ³Ù³ñ  (Ý»ñ³éÛ³É, µ³½³ÛÇÝ Ï³Û³ÝÁ)          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>15,00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796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90" w:leader="none"/>
                              </w:tabs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ä³ï×»Ý³Ñ³ÝÙ³Ý Ù»ù»Ý³, ÃÕÃÇ áõ Ý»ñÏÇ /ïáÝ»ñÇ/ µ³í³ñ³ñ å³ß³ñ                       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90" w:leader="none"/>
                              </w:tabs>
                              <w:jc w:val="center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>3,00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796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10 óáõó³ï³Ëï³ÏÝ»ñÇ ïñ³Ù³¹ñáõÙ ßñç³ÝÇ µÝ³ÏãáõÃÛ³ÝÁ ï»Õ»Ï³ïíáõÃÛáõÝ Ñ³Õáñ¹»Éáõ Ñ³Ù³ñ            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>5,00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796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90" w:leader="none"/>
                              </w:tabs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10 ëåÇï³Ï-·ñ³ï³Ëï³ÏÝ»ñÇ ïñ³Ù³¹ñáõÙ  ï»Õ³Ù³ë³ÛÇÝ ï»ëáõãÝ»ñÇ ¨ ï»Õ³óÇ áëïÇÏ³ÝÝ»ñÇ ÏáÕÙÇó ùÝÝ³ñÏáõÙÝ»ñ Ï³½Ù³Ï»ñå»Éáõ Ñ³Ù³ñ 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90" w:leader="none"/>
                              </w:tabs>
                              <w:jc w:val="center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>1,00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796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90" w:leader="none"/>
                              </w:tabs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ì»ñ³å³ïñ³ëïÙ³Ý ÝÛáõÃ»ñÇ ³å³ÑáíáõÙ                   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90" w:leader="none"/>
                              </w:tabs>
                              <w:jc w:val="center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>4,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60" w:after="60"/>
        <w:ind w:left="833" w:hanging="833"/>
        <w:jc w:val="both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 xml:space="preserve">²ñ¹ÛáõÝù 2. ´Ý³ÏãáõÃÛ³Ý Ñ»ï áëïÇÏ³ÝáõÃÛ³Ý Ï³å»ñÁ Ñ½áñ³óÝ»Éáõ Ñ³Ù³ñ ³ÝÑñ³Å»ßï »ÝÃ³Ï³éáõóí³ÍùÇ ëï»ÕÍáõÙÁ  </w:t>
      </w:r>
    </w:p>
    <w:p>
      <w:pPr>
        <w:pStyle w:val="Normal"/>
        <w:spacing w:before="60" w:after="60"/>
        <w:ind w:left="-119" w:hanging="0"/>
        <w:jc w:val="both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 xml:space="preserve">²é³ç³¹ñ³Ýù 2.1. ²ñ³µÏÇñÇ ßñç³ÝáõÙ /µÝ³Ï³ñ³ÝÝ»ñáõÙ/ í»ó Ð»Ý³Ï»ï»ñÇ ßÇÝ³ñ³ñáõÃÛáõÝÁ ¨ ë³ñù³íáñáõÙÁ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1" w:leader="none"/>
        </w:tabs>
        <w:ind w:left="924" w:hanging="357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ä³ÛÙ³Ý³·ñ³ÛÇÝ ÑÇÙáõÝùÝ»ñáí ï»Õ³óÇ ÷áñÓ³·»ïÇ Ñ³Ù³ÉñáõÙÁ, áñÁ å»ïù ¿ û·ÝÇ ßÇÝ³ñ³ñ³Ï³Ý Íñ³·ñ»ñÇ Ý³Ë³å³ïñ³ëïÙ³Ý ¨ ßÇÝ³ñ³ñ³Ï³Ý ³ßË³ï³ÝùÝ»ñÇ í»ñ³ÑëÏÙ³Ý Ñ³ñó»ñáõÙ,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1" w:leader="none"/>
        </w:tabs>
        <w:ind w:left="924" w:hanging="357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>ÞÇÝ³ñ³ñ³Ï³Ý ³ßË³ï³ÝùÝ»ñÇ (Ý»ñ³éÛ³É ¿É»Ïïñ³Ï³ÝáõÃÛ³Ý, ÏáÛáõÕáõ, çñÙáõÕÇ Ñ³Ù³Ï³ñ·»ñÁ) Ï³½Ù³Ï»ñåáõÙÁ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1" w:leader="none"/>
        </w:tabs>
        <w:ind w:left="924" w:hanging="357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¶ñ³ë»ÝÛ³ÏÝ»ñÇ ë³ñù³íáñáõÙÁ ³é³çÝ³ÛÇÝ ³ÝÑñ³Å»ßïáõÃÛ³Ý  Ï³Ñ³íáñÙ³Ùµ ¨ ·ñ³ë»ÝÛ³Ï³ÛÇÝ ë³ñù³íáñáõÙÝ»ñáí:  </w:t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before="60" w:after="60"/>
        <w:ind w:left="720" w:hanging="0"/>
        <w:jc w:val="both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94615</wp:posOffset>
                </wp:positionV>
                <wp:extent cx="6083300" cy="13112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131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0"/>
                              <w:gridCol w:w="1380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 xml:space="preserve">²ÕÛáõë³Ï 2.1. </w:t>
                                  </w:r>
                                  <w:r>
                                    <w:rPr>
                                      <w:rFonts w:cs="Arial LatArm" w:ascii="Arial LatArm" w:hAnsi="Arial LatArm"/>
                                      <w:b/>
                                    </w:rPr>
                                    <w:t xml:space="preserve">2.1.-Ç  ²é³ç³¹ñ³ÝùÇ Ï³ï³ñÙ³Ý Ñ³Ù³ñ ³ÝÑñ³Å»ßï ¿³Ï³Ý Ý»ñ¹ñáõÙÝ»ñÁ  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 LatArm" w:hAnsi="Arial LatArm" w:cs="Arial LatArm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  <w:b/>
                                    </w:rPr>
                                    <w:t xml:space="preserve">ºíñá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82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 xml:space="preserve">î»Õ³óÇ ÷áñÓ³·»ïÇ Ñ³Ù³ÉñáõÙ  (6 ß/Ù)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>6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82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 xml:space="preserve">ÞÇÝ³ñ³ñ³Ï³Ý å³ÛÙ³Ý³·ñÇ ÏÝùáõÙ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>6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82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 xml:space="preserve">²é³çÝ³ÛÇÝ ³ÝÑñ³Å»ßïáõÃÛ³Ý Ï³ÑáõÛùÇ Ó»éù µ»ñáõÙ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>5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82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 xml:space="preserve">¶ñ³ë»ÝÛ³Ï³ÛÇÝ ³é³çÝ³Ñ»ñÃ ë³ñù³íáñáõÙÝ»ñÇ Ó»éù µ»ñáõÙ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>5,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pt;height:103.25pt;mso-wrap-distance-left:0pt;mso-wrap-distance-right:9pt;mso-wrap-distance-top:0pt;mso-wrap-distance-bottom:0pt;margin-top:7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0"/>
                        <w:gridCol w:w="1380"/>
                      </w:tblGrid>
                      <w:tr>
                        <w:trPr>
                          <w:trHeight w:val="338" w:hRule="atLeast"/>
                        </w:trPr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²ÕÛáõë³Ï 2.1. </w:t>
                            </w:r>
                            <w:r>
                              <w:rPr>
                                <w:rFonts w:cs="Arial LatArm" w:ascii="Arial LatArm" w:hAnsi="Arial LatArm"/>
                                <w:b/>
                              </w:rPr>
                              <w:t xml:space="preserve">2.1.-Ç  ²é³ç³¹ñ³ÝùÇ Ï³ï³ñÙ³Ý Ñ³Ù³ñ ³ÝÑñ³Å»ßï ¿³Ï³Ý Ý»ñ¹ñáõÙÝ»ñÁ  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 LatArm" w:hAnsi="Arial LatArm" w:cs="Arial LatArm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b/>
                              </w:rPr>
                              <w:t xml:space="preserve">ºíñá 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82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î»Õ³óÇ ÷áñÓ³·»ïÇ Ñ³Ù³ÉñáõÙ  (6 ß/Ù)                                                   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>6,00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82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ÞÇÝ³ñ³ñ³Ï³Ý å³ÛÙ³Ý³·ñÇ ÏÝùáõÙ                                                 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>60,00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82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²é³çÝ³ÛÇÝ ³ÝÑñ³Å»ßïáõÃÛ³Ý Ï³ÑáõÛùÇ Ó»éù µ»ñáõÙ                                                              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>5,00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82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¶ñ³ë»ÝÛ³Ï³ÛÇÝ ³é³çÝ³Ñ»ñÃ ë³ñù³íáñáõÙÝ»ñÇ Ó»éù µ»ñáõÙ                                                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>5,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20" w:hanging="0"/>
        <w:jc w:val="both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60" w:after="60"/>
        <w:ind w:left="952" w:hanging="952"/>
        <w:jc w:val="both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 xml:space="preserve">²ñ¹ÛáõÝù 3. àëïÇÏ³ÝáõÃÛ³Ý Ï»ñå³ñÇ Ù³ëÇÝ ¨ Ñ³ÝñáõÃÛ³Ý ÏáÕÙÇó áëïÇÏ³ÝáõÃÛ³Ý ÝÏ³ïÙ³Ùµ ¹ñ³Ï³Ý í»ñ³µ»ñÙáõÝùÇ  µ³ñ»É³íáõÙÁ </w:t>
      </w:r>
    </w:p>
    <w:p>
      <w:pPr>
        <w:pStyle w:val="Normal"/>
        <w:spacing w:before="60" w:after="60"/>
        <w:ind w:left="992" w:hanging="0"/>
        <w:jc w:val="both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spacing w:before="60" w:after="60"/>
        <w:jc w:val="both"/>
        <w:rPr/>
      </w:pPr>
      <w:r>
        <w:rPr>
          <w:rFonts w:cs="Arial LatArm" w:ascii="Arial LatArm" w:hAnsi="Arial LatArm"/>
          <w:b/>
        </w:rPr>
        <w:t xml:space="preserve">²é³ç³¹ñ³Ýù 3.1.  Ð³ÝñáõÃÛ³Ý Ñ»ï Ñ³ñ³µ»ñáõÃÛáõÝÝ»ñÇ ¨ Éñ³ïí³Ï³Ý ÙÇçáóÝ»ñÇ Ñ»ï Ï³å»ñÇ Ñ³ëï³ïÙ³Ý  áõÕÕáõÃÛ³Ùµ áëïÇÏ³ÝáõÃÛ³Ý Ï³ñáÕáõÃÛáõÝÝ»ñÇ Ñ½áñ³óáõÙÁ </w:t>
      </w:r>
      <w:r>
        <w:rPr>
          <w:rFonts w:cs="Arial LatArm" w:ascii="Arial LatArm" w:hAnsi="Arial LatArm"/>
        </w:rPr>
        <w:t xml:space="preserve">  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52" w:leader="none"/>
        </w:tabs>
        <w:ind w:left="924" w:hanging="357"/>
        <w:jc w:val="both"/>
        <w:rPr>
          <w:rFonts w:ascii="Arial LatArm" w:hAnsi="Arial LatArm" w:cs="Arial LatArm"/>
        </w:rPr>
      </w:pPr>
      <w:r>
        <w:rPr>
          <w:rFonts w:eastAsia="Arial LatArm" w:cs="Arial LatArm" w:ascii="Arial LatArm" w:hAnsi="Arial LatArm"/>
        </w:rPr>
        <w:t xml:space="preserve"> </w:t>
      </w:r>
      <w:r>
        <w:rPr>
          <w:rFonts w:cs="Arial LatArm" w:ascii="Arial LatArm" w:hAnsi="Arial LatArm"/>
        </w:rPr>
        <w:t xml:space="preserve">àëïÇÏ³ÝáõÃÛ³Ý Ññ³Ù³Ý³ï³ñÝ»ñÇ Ñ³Ù³ñ §Ð³Ýñ³ÛÇÝ Ñ³ñ³µ»ñáõÃÛáõÝÝ»ñÇ áÉáñïáõÙ í³ñíáÕ  ù³Õ³ù³Ï³ÝáõÃÛáõÝÁ ¨ áëïÇÏ³ÝáõÃÛáõÝÁ¦ Ã»Ù³ÛÇ í»ñ³µ»ñÛ³É í»ñ³å³ïñ³ëïÙ³Ý ¹³ëÁÝÃ³óÝ»ñÇ Ï³½Ù³Ï»ñåáõÙÁ,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33" w:leader="none"/>
        </w:tabs>
        <w:ind w:left="1134" w:hanging="567"/>
        <w:jc w:val="both"/>
        <w:rPr>
          <w:rFonts w:ascii="Arial LatArm" w:hAnsi="Arial LatArm" w:cs="Arial LatArm"/>
        </w:rPr>
      </w:pPr>
      <w:r>
        <w:rPr>
          <w:rFonts w:eastAsia="Arial LatArm" w:cs="Arial LatArm" w:ascii="Arial LatArm" w:hAnsi="Arial LatArm"/>
        </w:rPr>
        <w:t xml:space="preserve"> </w:t>
      </w:r>
      <w:r>
        <w:rPr>
          <w:rFonts w:cs="Arial LatArm" w:ascii="Arial LatArm" w:hAnsi="Arial LatArm"/>
        </w:rPr>
        <w:t xml:space="preserve">àëïÇÏ³ÝáõÃÛáõÝ-Ù³ÙáõÉ ÷áËÑ³ñ³µ»ñáõÃÛáõÝÝ»ñÇ Ù³ëÇÝ, Ð³Û³ëï³ÝÇ áëïÇÏ³ÝáõÃÛ³Ý ¨ Ù³ëë³Û³Ï³Ý Éñ³ïíáõÃÛ³Ý ÙÇçáóÝ»ñÇ Ý»ñÏ³Û³óáõóÇãÝ»ñÇ Ù³ëÝ³ÏóáõÃÛ³Ùµ  ÏÉáñ-ë»Õ³Ý ùÝÝ³ñÏÙ³Ý Ï³½Ù³Ï»ñåáõÙÁ,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90" w:leader="none"/>
        </w:tabs>
        <w:ind w:left="1134" w:hanging="567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Ð³ßí»ïíáÕ³Ï³ÝáõÃÛ³Ý ¨ Ã³÷³ÝóÇÏáõÃÛ³Ý ëÏ½µáõÝùÝ»ñÇ íñ³ ÑÇÙÝí³Í §áëïÇÏ³ÝáõÃÛáõÝ-Ù³ÙáõÉ¦ ÷áËÑ³ñ³µ»ñáõÃÛáõÝÝ»ñÇ å³ïß³×, ³ñÑ»ëï³í³ñÅ Ñ³Ù³Ï³ñ·Ç ëï»ÕÍÙ³Ý Ñ³ñóáõÙ ³ç³ÏóáõÃÛ³Ý ³å³ÑáíáõÙ:   </w:t>
      </w:r>
    </w:p>
    <w:p>
      <w:pPr>
        <w:pStyle w:val="Normal"/>
        <w:ind w:left="567" w:hanging="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tabs>
          <w:tab w:val="clear" w:pos="720"/>
          <w:tab w:val="left" w:pos="1671" w:leader="none"/>
        </w:tabs>
        <w:ind w:left="1429" w:right="601" w:hanging="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52145</wp:posOffset>
                </wp:positionH>
                <wp:positionV relativeFrom="paragraph">
                  <wp:posOffset>-24765</wp:posOffset>
                </wp:positionV>
                <wp:extent cx="6113780" cy="18313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183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0"/>
                              <w:gridCol w:w="1428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>²ÕÛáõë³Ï 3.1.</w:t>
                                  </w:r>
                                  <w:r>
                                    <w:rPr>
                                      <w:rFonts w:cs="Arial LatArm" w:ascii="Arial LatArm" w:hAnsi="Arial LatArm"/>
                                      <w:b/>
                                    </w:rPr>
                                    <w:t xml:space="preserve"> 3.1- Ç ²é³ç³¹ñ³ÝùÇ Ï³ï³ñÙ³Ý Ñ³Ù³ñ ³ÝÑñ³Å»ßï ¿³Ï³Ý Ý»ñ¹ñáõÙÝ»ñÁ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 LatArm" w:hAnsi="Arial LatArm" w:cs="Arial LatArm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  <w:b/>
                                    </w:rPr>
                                    <w:t xml:space="preserve">ºíñá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82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 xml:space="preserve">ä³ÛÙ³Ý³·ñ³ÛÇÝ ÑÇÙáõÝùÝ»ñáí 1 ß³µ³Ã Å³ÙÏ»ïáí »ñÏáõ ÙÇç³½·³ÛÇÝ ÷áñÓ³·»ïÇ Ñ³Ù³ÉñáõÙ  (í³ñÓ³í×³ñÝ»ñ, ×³Ý³å³ñÑ³Í³Ëë, ³Ùë³Ï³Ý ëå³éáÕ³Ï³Ý í×³ñ)                   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>10,0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82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 xml:space="preserve">2 x Ù»Ï  å³ÛÙ³Ý³·ñ³ÛÇÝ ÑÇÙáõÝùÝ»ñáí áëïÇÏ³ÝÇ Ñ³Ù³ÉñáõÙ  PR-Ç/Ù³ÙáõÉÇ/  ¨ Éñ³ïíáõÃÛ³Ý ÷áñÓ³éáõÃÛ³Ùµ, Ù»Ï ß³µ³Ã Å³ÙÏ»ïáí ( í³ñÓ³í×³ñÝ»ñ, ×³Ý³å³ñÑ³Í³Ëë, ³Ùë³Ï³Ý ëå³éáÕ³Ï³Ý í×³ñ )          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>10,0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82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 xml:space="preserve">àõëáõÙÝ³Ï³Ý ÝÛáõÃ»ñÇ Ùß³ÏáõÙÁ ¨ Ññ³ï³ñ³ÏáõÙÁ                    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>1,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82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 xml:space="preserve">Ü»ñÏ³Û³óáõóã³Ï³Ý Í³Ëë»ñÁ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144.2pt;mso-wrap-distance-left:9pt;mso-wrap-distance-right:9pt;mso-wrap-distance-top:0pt;mso-wrap-distance-bottom:0pt;margin-top:-1.95pt;mso-position-vertical-relative:text;margin-left:51.35pt;mso-position-horizontal-relative:page">
                <v:fill opacity="0f"/>
                <v:textbox inset="0in,0in,0in,0in">
                  <w:txbxContent>
                    <w:tbl>
                      <w:tblPr>
                        <w:tblW w:w="9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0"/>
                        <w:gridCol w:w="1428"/>
                      </w:tblGrid>
                      <w:tr>
                        <w:trPr>
                          <w:trHeight w:val="338" w:hRule="atLeast"/>
                        </w:trPr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>²ÕÛáõë³Ï 3.1.</w:t>
                            </w:r>
                            <w:r>
                              <w:rPr>
                                <w:rFonts w:cs="Arial LatArm" w:ascii="Arial LatArm" w:hAnsi="Arial LatArm"/>
                                <w:b/>
                              </w:rPr>
                              <w:t xml:space="preserve"> 3.1- Ç ²é³ç³¹ñ³ÝùÇ Ï³ï³ñÙ³Ý Ñ³Ù³ñ ³ÝÑñ³Å»ßï ¿³Ï³Ý Ý»ñ¹ñáõÙÝ»ñÁ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 LatArm" w:hAnsi="Arial LatArm" w:cs="Arial LatArm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b/>
                              </w:rPr>
                              <w:t xml:space="preserve">ºíñá 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82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ä³ÛÙ³Ý³·ñ³ÛÇÝ ÑÇÙáõÝùÝ»ñáí 1 ß³µ³Ã Å³ÙÏ»ïáí »ñÏáõ ÙÇç³½·³ÛÇÝ ÷áñÓ³·»ïÇ Ñ³Ù³ÉñáõÙ  (í³ñÓ³í×³ñÝ»ñ, ×³Ý³å³ñÑ³Í³Ëë, ³Ùë³Ï³Ý ëå³éáÕ³Ï³Ý í×³ñ)                   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>10,07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82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2 x Ù»Ï  å³ÛÙ³Ý³·ñ³ÛÇÝ ÑÇÙáõÝùÝ»ñáí áëïÇÏ³ÝÇ Ñ³Ù³ÉñáõÙ  PR-Ç/Ù³ÙáõÉÇ/  ¨ Éñ³ïíáõÃÛ³Ý ÷áñÓ³éáõÃÛ³Ùµ, Ù»Ï ß³µ³Ã Å³ÙÏ»ïáí ( í³ñÓ³í×³ñÝ»ñ, ×³Ý³å³ñÑ³Í³Ëë, ³Ùë³Ï³Ý ëå³éáÕ³Ï³Ý í×³ñ )          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>10,07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82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àõëáõÙÝ³Ï³Ý ÝÛáõÃ»ñÇ Ùß³ÏáõÙÁ ¨ Ññ³ï³ñ³ÏáõÙÁ                    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>1,50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82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Ü»ñÏ³Û³óáõóã³Ï³Ý Í³Ëë»ñÁ                                                                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>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 xml:space="preserve">²é³ç³¹ñ³Ýù  3.2. Ð³ÝñáõÃÛ³Ý Ñ»ï Ï³å»ñÇ Ñ³ëï³ïÙ³Ý áõÕÕáõÃÛ³Ùµ ï³ñíáÕ ·áñÍáõÝ»áõÃÛ³Ý Ñ³Ù³ñ  ³ç³ÏóáõÃÛ³Ý ³å³ÑáíáõÙÁ 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90" w:leader="none"/>
        </w:tabs>
        <w:ind w:left="924" w:hanging="357"/>
        <w:jc w:val="both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</w:rPr>
        <w:t xml:space="preserve">Ð³Ù³ÛÝùÇ Ñ»ï áëïÇÏ³ÝáõÃÛ³Ý ÏáÕÙÇó ï³ñíáÕ ³ßË³ï³ÝùÝ»ñÇ í»ñ³µ»ñÛ³É ëáíáñ³Ï³Ý ï»Õ»Ï³·ñÇ Ññ³ï³ñ³ÏáõÙÁ,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90" w:leader="none"/>
        </w:tabs>
        <w:ind w:left="924" w:hanging="357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>Î³ñ×³Ù»ïñ³Å é³¹Çá ¨ Ñ»éáõëï³ï»ë³ÛÇÝ Íñ³·ñ»ñÇ Ñ»é³ñÓ³ÏáõÙÁ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90" w:leader="none"/>
        </w:tabs>
        <w:ind w:left="924" w:hanging="357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ä³ÙýÉ»ïÝ»ñÇ,  åÉ³Ï³ïÝ»ñÇ ï³ñ³ÍáõÙÁ  </w:t>
      </w:r>
    </w:p>
    <w:p>
      <w:pPr>
        <w:pStyle w:val="Normal"/>
        <w:spacing w:before="60" w:after="60"/>
        <w:ind w:left="1428" w:right="482" w:hanging="708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tabs>
          <w:tab w:val="clear" w:pos="720"/>
          <w:tab w:val="left" w:pos="1666" w:leader="none"/>
        </w:tabs>
        <w:ind w:left="720" w:firstLine="709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tbl>
      <w:tblPr>
        <w:tblW w:w="9639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1"/>
        <w:gridCol w:w="1428"/>
      </w:tblGrid>
      <w:tr>
        <w:trPr>
          <w:trHeight w:val="338" w:hRule="atLeast"/>
        </w:trPr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²ÕÛáõë³Ï  3.2.</w:t>
            </w:r>
            <w:r>
              <w:rPr>
                <w:rFonts w:cs="Arial LatArm" w:ascii="Arial LatArm" w:hAnsi="Arial LatArm"/>
                <w:b/>
              </w:rPr>
              <w:t xml:space="preserve"> 3.2-Ç   ²é³ç³¹ñ³ÝùÇ Ï³ï³ñÙ³Ý Ñ³Ù³ñ ³ÝÑñ³Å»ßï ¿³Ï³Ý Ý»ñ¹ñáõÙÝ»ñÁ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LatArm" w:hAnsi="Arial LatArm" w:cs="Arial LatArm"/>
                <w:b/>
                <w:b/>
              </w:rPr>
            </w:pPr>
            <w:r>
              <w:rPr>
                <w:rFonts w:cs="Arial LatArm" w:ascii="Arial LatArm" w:hAnsi="Arial LatArm"/>
                <w:b/>
              </w:rPr>
              <w:t xml:space="preserve">ºíñá </w:t>
            </w:r>
          </w:p>
        </w:tc>
      </w:tr>
      <w:tr>
        <w:trPr>
          <w:trHeight w:val="338" w:hRule="atLeast"/>
        </w:trPr>
        <w:tc>
          <w:tcPr>
            <w:tcW w:w="8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 xml:space="preserve">²ñ³µÏÇñÇ áëïÇÏ³ÝáõÃÛ³Ý ï»Õ»Ï³·ñÇ Ý³Ë³·ÍÙ³Ý ¨ Ññ³ï³ñÏ³Ù³Ý Í³Ëë»ñÁ            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15,000</w:t>
            </w:r>
          </w:p>
        </w:tc>
      </w:tr>
      <w:tr>
        <w:trPr>
          <w:trHeight w:val="338" w:hRule="atLeast"/>
        </w:trPr>
        <w:tc>
          <w:tcPr>
            <w:tcW w:w="8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 xml:space="preserve">è³¹Çá ¨  Ñ»éáõëï³ï»ë³ÛÇÝ Íñ³·ñ»ñÇ Ñ»é³ñÓ³ÏÙ³Ý Í³Ëë»ñÁ                           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20,000</w:t>
            </w:r>
          </w:p>
        </w:tc>
      </w:tr>
      <w:tr>
        <w:trPr>
          <w:trHeight w:val="338" w:hRule="atLeast"/>
        </w:trPr>
        <w:tc>
          <w:tcPr>
            <w:tcW w:w="8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 xml:space="preserve">ä³ÙýÉ»ïÝ»ñÇ, åÉ³Ï³ïÝ»ñÇ Ý³Ë³·ÍÙ³Ý ¨ ïå³·ñÙ³Ý Í³Ëë»ñÁ                         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5,000</w:t>
            </w:r>
          </w:p>
        </w:tc>
      </w:tr>
    </w:tbl>
    <w:p>
      <w:pPr>
        <w:pStyle w:val="Normal"/>
        <w:spacing w:before="60" w:after="60"/>
        <w:ind w:hanging="119"/>
        <w:jc w:val="both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both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FFFFF" w:val="clear"/>
        <w:spacing w:before="60" w:after="60"/>
        <w:ind w:left="833" w:hanging="833"/>
        <w:jc w:val="both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 xml:space="preserve">²ñ¹ÛáõÝù  4. Ð³Ýó³·áñÍáõÃÛáõÝÝ»ñÇ Ï³ÝË³ñ·»ÉÙ³Ý ÙÇçáó³éáõÙÝ»ñÁ </w:t>
      </w:r>
    </w:p>
    <w:p>
      <w:pPr>
        <w:pStyle w:val="PlainText"/>
        <w:spacing w:before="0" w:after="0"/>
        <w:ind w:left="0" w:hanging="0"/>
        <w:rPr>
          <w:rFonts w:ascii="Arial LatArm" w:hAnsi="Arial LatArm" w:cs="Arial LatArm"/>
          <w:b/>
          <w:b/>
          <w:sz w:val="18"/>
        </w:rPr>
      </w:pPr>
      <w:r>
        <w:rPr>
          <w:rFonts w:cs="Arial LatArm" w:ascii="Arial LatArm" w:hAnsi="Arial LatArm"/>
          <w:b/>
          <w:sz w:val="18"/>
        </w:rPr>
      </w:r>
    </w:p>
    <w:p>
      <w:pPr>
        <w:pStyle w:val="Normal"/>
        <w:spacing w:before="60" w:after="60"/>
        <w:jc w:val="both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 xml:space="preserve">²é³ç³¹ñ³Ýù 4.1. î³ñµ»ñ ï»ë³ÏÇ Ñ³Ýó³·áñÍáõÃÛáõÝÝ»ñÇ Ï³ÝË³ñ·»ÉÙ³Ý ÁÝÃ³óùáõÙ Ñ³Ù³ÛÝùÇÝ ³é³í»É ³ÏïÇíáñ»Ý Ý»ñ·ñ³í»Éáõ áõÕÕáõÃÛ³Ùµ ï³ñíáÕ ³ßË³ï³ÝùÝ»ñÁ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90" w:leader="none"/>
        </w:tabs>
        <w:ind w:left="851" w:hanging="284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Ð³Ýó³·áñÍáõÃÛáõÝÁ Ï³ÝË³ñ·»É»Éáõ áõÕÕáõÃÛ³Ùµ ïíÛ³É ßñç³ÝáõÙ ÝÏ³ñ³Ñ³Ýí³Í ýÇÉÙ»ñÇ ¿Ïñ³Ý³íáñáõÙÁ ,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90" w:leader="none"/>
        </w:tabs>
        <w:ind w:left="851" w:hanging="284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²ñ³µÏÇñÇ ßñç³ÝÇ ¹åñáóÝ»ñÇ Ñ»ï Ñ³Ù³ï»Õ,  Ñ³Ýó³·áñÍáõÃÛ³Ý Ï³ÝË³ñ·»ÉÙ³Ý áõÕÕáõÃÛ³Ùµ ³ßË³ï³ÝùÝ»ñÇ Ï³½Ù³Ï»ñåáõÙÁ: </w:t>
      </w:r>
    </w:p>
    <w:p>
      <w:pPr>
        <w:pStyle w:val="Normal"/>
        <w:ind w:left="207" w:hanging="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before="60" w:after="60"/>
        <w:ind w:left="720" w:right="601" w:hanging="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51130</wp:posOffset>
                </wp:positionV>
                <wp:extent cx="6182360" cy="10509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81"/>
                              <w:gridCol w:w="1655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8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 xml:space="preserve">²ÕÛáõë³Ï  4.1. </w:t>
                                  </w:r>
                                  <w:r>
                                    <w:rPr>
                                      <w:rFonts w:cs="Arial LatArm" w:ascii="Arial LatArm" w:hAnsi="Arial LatArm"/>
                                      <w:b/>
                                    </w:rPr>
                                    <w:t xml:space="preserve">4.1-Ç   ²é³ç³¹ñ³ÝùÇ Ï³ï³ñÙ³Ý Ñ³Ù³ñ ³ÝÑñ³Å»ßï ¿³Ï³Ý Ý»ñ¹ñáõÙÝ»ñÁ  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  <w:b/>
                                    </w:rPr>
                                    <w:t xml:space="preserve">ºíñá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808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 xml:space="preserve">î»ë³ýÇÉÙ»ñÇ ÝÏ³ñ³Ñ³ÝÙ³Ý Í³Ëë»ñÁ 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>2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808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 xml:space="preserve">î»ë³ËóÇÏÇ  ¨ åñáÛ»ÏïáñÇ Ó»éù µ»ñáõÙ ýÇÉÙ³ñï³¹ñáõÃÛ³Ý/ óáõó³¹ñÙ³Ý Ñ³Ù³ñ 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>4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808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>Ð³Ýó³·áñÍáõÃÛ³Ý Ï³ÝË³ñ·»ÉÙ³Ý áõÕÕáõÃÛ³Ùµ ¹åñáóÝ»ñáõÙ ï³ñí»ÉÇù ³ßË³ï³ÝùÝ»ñÇ Ñ³Ù³ñ ³ÝÑñ³Å»ßï ÙÇçáóÝ»ñÇ Ó»éù µ»ñáõÙÁ.</w:t>
                                  </w:r>
                                  <w:r>
                                    <w:rPr>
                                      <w:rFonts w:cs="Arial Armenian Standard;Arial" w:ascii="Arial Armenian Standard;Arial" w:hAnsi="Arial Armenian Standard;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 xml:space="preserve">Ùß³Ïí»Éáõ ¿ ÷áñÓ³·»ïÝ»ñÇ ÏáÕÙÇó  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82.75pt;mso-wrap-distance-left:9pt;mso-wrap-distance-right:9pt;mso-wrap-distance-top:0pt;mso-wrap-distance-bottom:0pt;margin-top:11.9pt;mso-position-vertical-relative:text;margin-left:-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81"/>
                        <w:gridCol w:w="1655"/>
                      </w:tblGrid>
                      <w:tr>
                        <w:trPr>
                          <w:trHeight w:val="338" w:hRule="atLeast"/>
                        </w:trPr>
                        <w:tc>
                          <w:tcPr>
                            <w:tcW w:w="8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²ÕÛáõë³Ï  4.1. </w:t>
                            </w:r>
                            <w:r>
                              <w:rPr>
                                <w:rFonts w:cs="Arial LatArm" w:ascii="Arial LatArm" w:hAnsi="Arial LatArm"/>
                                <w:b/>
                              </w:rPr>
                              <w:t xml:space="preserve">4.1-Ç   ²é³ç³¹ñ³ÝùÇ Ï³ï³ñÙ³Ý Ñ³Ù³ñ ³ÝÑñ³Å»ßï ¿³Ï³Ý Ý»ñ¹ñáõÙÝ»ñÁ  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b/>
                              </w:rPr>
                              <w:t xml:space="preserve">ºíñá 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808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î»ë³ýÇÉÙ»ñÇ ÝÏ³ñ³Ñ³ÝÙ³Ý Í³Ëë»ñÁ 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>2,00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808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î»ë³ËóÇÏÇ  ¨ åñáÛ»ÏïáñÇ Ó»éù µ»ñáõÙ ýÇÉÙ³ñï³¹ñáõÃÛ³Ý/ óáõó³¹ñÙ³Ý Ñ³Ù³ñ 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>4,000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808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>Ð³Ýó³·áñÍáõÃÛ³Ý Ï³ÝË³ñ·»ÉÙ³Ý áõÕÕáõÃÛ³Ùµ ¹åñáóÝ»ñáõÙ ï³ñí»ÉÇù ³ßË³ï³ÝùÝ»ñÇ Ñ³Ù³ñ ³ÝÑñ³Å»ßï ÙÇçáóÝ»ñÇ Ó»éù µ»ñáõÙÁ.</w:t>
                            </w:r>
                            <w:r>
                              <w:rPr>
                                <w:rFonts w:cs="Arial Armenian Standard;Arial" w:ascii="Arial Armenian Standard;Arial" w:hAnsi="Arial Armenian Standard;Arial"/>
                              </w:rPr>
                              <w:t xml:space="preserve"> </w:t>
                            </w: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Ùß³Ïí»Éáõ ¿ ÷áñÓ³·»ïÝ»ñÇ ÏáÕÙÇó  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FFFFF" w:val="clear"/>
        <w:spacing w:before="60" w:after="60"/>
        <w:ind w:left="833" w:hanging="833"/>
        <w:jc w:val="both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 xml:space="preserve">²ñ¹ÛáõÝù  5. ²ñ¹ÛáõÝùÝ»ñÇ  ÙáÝÇïáñÇÝ·Á ¨ ·Ý³Ñ³ïáõÙÁ </w:t>
      </w:r>
    </w:p>
    <w:p>
      <w:pPr>
        <w:pStyle w:val="PlainText"/>
        <w:spacing w:before="0" w:after="0"/>
        <w:ind w:left="0" w:hanging="0"/>
        <w:rPr>
          <w:rFonts w:ascii="Arial LatArm" w:hAnsi="Arial LatArm" w:cs="Arial LatArm"/>
          <w:b/>
          <w:b/>
          <w:sz w:val="18"/>
        </w:rPr>
      </w:pPr>
      <w:r>
        <w:rPr>
          <w:rFonts w:cs="Arial LatArm" w:ascii="Arial LatArm" w:hAnsi="Arial LatArm"/>
          <w:b/>
          <w:sz w:val="18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 xml:space="preserve">²é³ç³¹ñ³Ýù 5.1.  ²ñ¹ÛáõÝùÝ»ñÇ ÙáÝÇïáñÇÝ·Ç ¨ ·Ý³Ñ³ïÙ³Ý ³ßË³ï³ÝùÝ»ñÁ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90" w:leader="none"/>
        </w:tabs>
        <w:ind w:left="924" w:hanging="357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Ìñ³·ñÇ Çñ³Ï³Ý³óÙ³Ý áõÕÕáõÃÛ³Ùµ ³é³çÁÝÃ³óÁ å³ñ½»Éáõ Ýå³ï³Ïáí Ñ³Ýñ³ÛÇÝ Ï³ñÍÇùÇ áõëáõÙÝ³ëÇñÙ³Ý Ñ³Ù³ñ »ñÏáõ Ñ³ñóáõÙÝ»ñÇ Ï³½Ù³Ï»ñåáõÙÁ,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90" w:leader="none"/>
        </w:tabs>
        <w:ind w:left="1134" w:hanging="567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Ø»Ï Ñ³ñóÙ³Ý Ï³½Ù³Ï»ñåáõÙ ²ñ³µÏÇñÇ ßñç³ÝÇ áëïÇÏ³ÝáõÃÛ³Ý ßñç³ÝáõÙ, áñÇ Ýå³ï³ÏÝ ¿ ëïáõ·»É Ñ³Ù³ÛÝù³Ù»ï áëïÇÏ³Ý³Ï³Ý Ù»Ãá¹Ý»ñÇ Ù³ëÇÝ Ýñ³Ýó áõÝ»ó³Í ÁÙµéÝáõÙÝ»ñÁ ¨ ¹ñ³Ï³Ý í»ñ³µ»ñÙáõÝùÁ,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90" w:leader="none"/>
        </w:tabs>
        <w:ind w:left="924" w:hanging="357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Ìñ³·ñÇ µáÉáñ ß³Ñ³·ñ·Çé ÏáÕÙ»ñÇ Ù³ëÝ³ÏóáõÃÛ³Ùµ ÊáñÑñ¹³ÅáÕáíÇ Ï³½Ù³Ï»ñåáõÙ Íñ³·ñÇ ³ñ¹ÛáõÝùÝ»ñÇ í»ñ³µ»ñÛ³É,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90" w:leader="none"/>
        </w:tabs>
        <w:ind w:left="924" w:hanging="357"/>
        <w:jc w:val="both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</w:rPr>
        <w:t xml:space="preserve">ºé³ÙëÛ³Ï³ÛÇÝ ·Ý³Ñ³ïÙ³Ý Ï³½Ù³Ï»ñåáõÙÁ: </w:t>
      </w:r>
    </w:p>
    <w:p>
      <w:pPr>
        <w:pStyle w:val="PlainText"/>
        <w:spacing w:before="0" w:after="0"/>
        <w:ind w:left="0" w:hanging="0"/>
        <w:rPr>
          <w:rFonts w:ascii="Arial LatArm" w:hAnsi="Arial LatArm" w:cs="Arial LatArm"/>
          <w:b/>
          <w:b/>
          <w:sz w:val="18"/>
        </w:rPr>
      </w:pPr>
      <w:r>
        <w:rPr>
          <w:rFonts w:cs="Arial LatArm" w:ascii="Arial LatArm" w:hAnsi="Arial LatArm"/>
          <w:b/>
          <w:sz w:val="18"/>
        </w:rPr>
      </w:r>
    </w:p>
    <w:p>
      <w:pPr>
        <w:pStyle w:val="PlainText"/>
        <w:spacing w:before="0" w:after="0"/>
        <w:ind w:left="0" w:hanging="0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68275</wp:posOffset>
                </wp:positionV>
                <wp:extent cx="6257290" cy="8362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0"/>
                              <w:gridCol w:w="1654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 xml:space="preserve">²ÕÛáõë³Ï  5.1.  </w:t>
                                  </w:r>
                                  <w:r>
                                    <w:rPr>
                                      <w:rFonts w:cs="Arial LatArm" w:ascii="Arial LatArm" w:hAnsi="Arial LatArm"/>
                                      <w:b/>
                                    </w:rPr>
                                    <w:t xml:space="preserve">5.1-Ç ²é³ç³¹ñ³ÝùÇ Ï³ï³ñÙ³Ý Ñ³Ù³ñ ³ÝÑñ³Å»ßï ¿³Ï³Ý Ý»ñ¹ñáõÙÝ»ñÁ  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 LatArm" w:hAnsi="Arial LatArm" w:cs="Arial LatArm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  <w:b/>
                                    </w:rPr>
                                    <w:t>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82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 xml:space="preserve">3 x »ÝÃ³å³ÛÙ³Ý³·ñ»ñ Ñ³Ýñ³ÛÇÝ Ï³ñÍÇùÇ Ñ³ñóáõÙÝ»ñÁ Ï³½Ù³Ï»ñå»Éáõ Ñ³Ù³ñ 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>28,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82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>1 x »ñÏáõ ÙÇç³½·³ÛÇÝ ÷áñÓ³·»ïÇ Ñ³Ù³ÉñáõÙÁ å³ÛÙ³Ý³·ñ³ÛÇÝ ÑÇÙáõÝùÝ»ñáí (10ß/û) (×³Ý³å³ñÑ³Í³Ëë</w:t>
                                  </w:r>
                                  <w:r>
                                    <w:rPr>
                                      <w:rFonts w:cs="Arial LatArm" w:ascii="Arial LatArm" w:hAnsi="Arial LatArm"/>
                                      <w:color w:val="FF000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 xml:space="preserve">³Ùë³Ï³Ý ëå³éáÕ³Ï³Ý í×³ñ )             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>3,7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65.85pt;mso-wrap-distance-left:9pt;mso-wrap-distance-right:9pt;mso-wrap-distance-top:0pt;mso-wrap-distance-bottom:0pt;margin-top:13.25pt;mso-position-vertical-relative:text;margin-left:-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0"/>
                        <w:gridCol w:w="1654"/>
                      </w:tblGrid>
                      <w:tr>
                        <w:trPr>
                          <w:trHeight w:val="338" w:hRule="atLeast"/>
                        </w:trPr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²ÕÛáõë³Ï  5.1.  </w:t>
                            </w:r>
                            <w:r>
                              <w:rPr>
                                <w:rFonts w:cs="Arial LatArm" w:ascii="Arial LatArm" w:hAnsi="Arial LatArm"/>
                                <w:b/>
                              </w:rPr>
                              <w:t xml:space="preserve">5.1-Ç ²é³ç³¹ñ³ÝùÇ Ï³ï³ñÙ³Ý Ñ³Ù³ñ ³ÝÑñ³Å»ßï ¿³Ï³Ý Ý»ñ¹ñáõÙÝ»ñÁ  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 LatArm" w:hAnsi="Arial LatArm" w:cs="Arial LatArm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b/>
                              </w:rPr>
                              <w:t>EUR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82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3 x »ÝÃ³å³ÛÙ³Ý³·ñ»ñ Ñ³Ýñ³ÛÇÝ Ï³ñÍÇùÇ Ñ³ñóáõÙÝ»ñÁ Ï³½Ù³Ï»ñå»Éáõ Ñ³Ù³ñ 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>28,50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82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>1 x »ñÏáõ ÙÇç³½·³ÛÇÝ ÷áñÓ³·»ïÇ Ñ³Ù³ÉñáõÙÁ å³ÛÙ³Ý³·ñ³ÛÇÝ ÑÇÙáõÝùÝ»ñáí (10ß/û) (×³Ý³å³ñÑ³Í³Ëë</w:t>
                            </w:r>
                            <w:r>
                              <w:rPr>
                                <w:rFonts w:cs="Arial LatArm" w:ascii="Arial LatArm" w:hAnsi="Arial LatArm"/>
                                <w:color w:val="FF0000"/>
                              </w:rPr>
                              <w:t xml:space="preserve">, </w:t>
                            </w: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³Ùë³Ï³Ý ëå³éáÕ³Ï³Ý í×³ñ )             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>3,7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lainText"/>
        <w:spacing w:before="0" w:after="0"/>
        <w:ind w:left="0" w:hanging="0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</w:r>
    </w:p>
    <w:p>
      <w:pPr>
        <w:pStyle w:val="PlainText"/>
        <w:spacing w:before="0" w:after="0"/>
        <w:ind w:left="0" w:hanging="0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FFFFF" w:val="clear"/>
        <w:spacing w:before="60" w:after="60"/>
        <w:ind w:left="833" w:hanging="833"/>
        <w:jc w:val="both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 xml:space="preserve">²ñ¹ÛáõÝù  6.  ²ñ¹ÛáõÝ³í»ï Ï³é³í³ñÙ³Ý ÙÇçáóáí Íñ³·ñÇ Ýå³ï³ÏÝ»ñÇ ÉÇ³ñÅ»ù Çñ³Ï³Ý³óáõÙÁ </w:t>
      </w:r>
    </w:p>
    <w:p>
      <w:pPr>
        <w:pStyle w:val="PlainText"/>
        <w:spacing w:before="0" w:after="0"/>
        <w:ind w:left="0" w:hanging="0"/>
        <w:rPr>
          <w:rFonts w:ascii="Arial LatArm" w:hAnsi="Arial LatArm" w:cs="Arial LatArm"/>
          <w:b/>
          <w:b/>
          <w:sz w:val="18"/>
        </w:rPr>
      </w:pPr>
      <w:r>
        <w:rPr>
          <w:rFonts w:cs="Arial LatArm" w:ascii="Arial LatArm" w:hAnsi="Arial LatArm"/>
          <w:b/>
          <w:sz w:val="18"/>
        </w:rPr>
      </w:r>
    </w:p>
    <w:p>
      <w:pPr>
        <w:pStyle w:val="BodyText2"/>
        <w:rPr/>
      </w:pPr>
      <w:r>
        <w:rPr/>
        <w:t>²é³ç³¹ñ³Ýù  6.1. Ìñ³·ñÇ Çñ³Ï³Ý³óÙ³Ý Ñ³Ù³ñ ß³ñáõÝ³Ï³Ï³Ý í³ñã³Ï³Ý ûÅ³Ý¹³ÏáõÃÛ³Ý ³å³ÑáíáõÙÁ (</w:t>
      </w:r>
      <w:r>
        <w:rPr>
          <w:color w:val="FF0000"/>
        </w:rPr>
        <w:t xml:space="preserve">CIT </w:t>
      </w:r>
      <w:r>
        <w:rPr/>
        <w:t>Íñ³·ñÇ Ñ»ï Å³ÙÏ»ïÝ»ñÁ µ³ßË»Éáõ ÑÇÙ³Ý íñ³ )</w:t>
      </w:r>
    </w:p>
    <w:p>
      <w:pPr>
        <w:pStyle w:val="PlainText"/>
        <w:spacing w:before="0" w:after="0"/>
        <w:ind w:left="0" w:hanging="0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ä³ÛÙ³Ý³·ñÇ ÏÝùáõÙ ï»Õ³óÇ ûÅ³Ý¹³Ï ³ßË³ï³Ï³½ÙÇ Ñ»ï,  </w:t>
      </w:r>
    </w:p>
    <w:p>
      <w:pPr>
        <w:pStyle w:val="Normal"/>
        <w:numPr>
          <w:ilvl w:val="0"/>
          <w:numId w:val="20"/>
        </w:numPr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¶ñ³ë»ÝÛ³Ï³ÛÇÝ ï³ñ³ÍùÇ í³ñÓ³Ï³ÉáõÙ, </w:t>
      </w:r>
    </w:p>
    <w:p>
      <w:pPr>
        <w:pStyle w:val="Normal"/>
        <w:numPr>
          <w:ilvl w:val="0"/>
          <w:numId w:val="20"/>
        </w:numPr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>¶ñ³ë»ÝÛ³Ï³ÛÇÝ ¨ Ñ³Ù³Ï³ñ·ã³ÛÇÝ ë³ñù³íáñáõÙÝ»ñÇ ¨ ÝÛáõÃ»ñÇ ·ÝáõÙ, ï»Õ³¹ñáõÙ ¨ ·áñÍ³ñÏáõÙ:</w:t>
      </w:r>
    </w:p>
    <w:p>
      <w:pPr>
        <w:pStyle w:val="PlainText"/>
        <w:spacing w:before="0" w:after="0"/>
        <w:ind w:left="0" w:hanging="0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</w:r>
    </w:p>
    <w:p>
      <w:pPr>
        <w:pStyle w:val="PlainText"/>
        <w:spacing w:before="0" w:after="0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</w:r>
    </w:p>
    <w:p>
      <w:pPr>
        <w:pStyle w:val="PlainText"/>
        <w:spacing w:before="0" w:after="0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68275</wp:posOffset>
                </wp:positionV>
                <wp:extent cx="6257290" cy="26282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262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0"/>
                              <w:gridCol w:w="1654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 xml:space="preserve">²ÕÛáõë³Ï  6.1. </w:t>
                                  </w:r>
                                  <w:r>
                                    <w:rPr>
                                      <w:rFonts w:cs="Arial LatArm" w:ascii="Arial LatArm" w:hAnsi="Arial LatArm"/>
                                      <w:b/>
                                    </w:rPr>
                                    <w:t xml:space="preserve">6.1-Ç ²é³ç³¹ñ³ÝùÇ Ï³ï³ñÙ³Ý Ñ³Ù³ñ ³ÝÑñ³Å»ßï ¿³Ï³Ý Ý»ñ¹ñáõÙÝ»ñÁ   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 LatArm" w:hAnsi="Arial LatArm" w:cs="Arial LatArm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  <w:b/>
                                    </w:rPr>
                                    <w:t xml:space="preserve">ºíñá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82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>î»Õ³óÇ ûÅ³Ý¹³Ï ³ßË³ï³Ï³½ÙÁ  (ýÇÝ³Ýë³Ï³Ý û·Ý³Ï³Ý, ³¹ÙÇÝÇëïñ³ïÇí û·Ý³Ï³Ý, Ìñ³·ñÇ ³½·³ÛÇÝ Ñ³Ù³Ï³ñ·áÕ, Æñ³í³µ³Ý³Ï³Ý ³ç³ÏóáõÃÛ³Ý Ñ³ñó»ñáí ²½·³ÛÇÝ ³ßË³ï³ÏÇó)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>16,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82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 xml:space="preserve">¶áñÍ³¹Çñ í»ñ³ÑëÏÇã Ñ³ÝÓÝ³ÅáÕáíÇ Ñ³Ý¹ÇåáõÙÝ»ñáõÙ Ù³ëÝ³ÏÇóÝ»ñÇ ³ÙµáÕç  ×³Ý³å³ñÑ³Í³ËëÁ 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>2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82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 xml:space="preserve">¶ñ³ë»ÝÛ³ÏÇ Ñ³Õáñ¹³ÏóÙ³Ý ¨ ³Ýíï³Ý·áõÃÛ³Ý Í³Ëë»ñÁ 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>11,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82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 xml:space="preserve">ì³é»ÉÇù, ùë³ÛáõÕ»ñ  ¨ å³Ñ»ëï³Ù³ë»ñ Íñ³·ñÇ Ù»ù»Ý³ÛÇ Ñ³Ù³ñ 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>6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82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 xml:space="preserve">¶ñ³ë»ÝÛ³Ï³ÛÇÝ ¨ Ñ³Ù³Ï³ñ·ã³ÛÇÝ ë³ñù³íáñáõÙÝ»ñÇ Ñ³Ù³ñ ÝÛáõÃ»ñ, ·ñ³ë»ÝÛ³Ï³ÛÇÝ åÇïáõÛùÝ»ñ, ³ÝÑñ³Å»ßï ÝÛáõÃ»ñ 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>7,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82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 xml:space="preserve">Ü»ñÏ³Û³óáõóã³Ï³Ý Í³Ëë»ñÁ 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>5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82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 xml:space="preserve">¶ñ³ë»ÝÛ³Ï³ÛÇÝ ¨ Ñ³Ù³Ï³ñ·ã³ÛÇÝ ë³ñù³íáñáõÙÝ»ñ 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>4,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82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 xml:space="preserve">¶ñ³ë»ÝÛ³Ï³ÛÇÝ ï³ñ³ÍùÇ í³ñÓ³Ï³ÉáõÙÁ 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>7,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82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 xml:space="preserve">¶ñ³ë»ÝÛ³Ï³ÛÇÝ ÏáÙáõÝ³É Í³Ëë»ñÁ 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 LatArm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</w:rPr>
                                    <w:t>2,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206.95pt;mso-wrap-distance-left:9pt;mso-wrap-distance-right:9pt;mso-wrap-distance-top:0pt;mso-wrap-distance-bottom:0pt;margin-top:13.25pt;mso-position-vertical-relative:text;margin-left:-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0"/>
                        <w:gridCol w:w="1654"/>
                      </w:tblGrid>
                      <w:tr>
                        <w:trPr>
                          <w:trHeight w:val="338" w:hRule="atLeast"/>
                        </w:trPr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²ÕÛáõë³Ï  6.1. </w:t>
                            </w:r>
                            <w:r>
                              <w:rPr>
                                <w:rFonts w:cs="Arial LatArm" w:ascii="Arial LatArm" w:hAnsi="Arial LatArm"/>
                                <w:b/>
                              </w:rPr>
                              <w:t xml:space="preserve">6.1-Ç ²é³ç³¹ñ³ÝùÇ Ï³ï³ñÙ³Ý Ñ³Ù³ñ ³ÝÑñ³Å»ßï ¿³Ï³Ý Ý»ñ¹ñáõÙÝ»ñÁ   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 LatArm" w:hAnsi="Arial LatArm" w:cs="Arial LatArm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b/>
                              </w:rPr>
                              <w:t xml:space="preserve">ºíñá 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82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>î»Õ³óÇ ûÅ³Ý¹³Ï ³ßË³ï³Ï³½ÙÁ  (ýÇÝ³Ýë³Ï³Ý û·Ý³Ï³Ý, ³¹ÙÇÝÇëïñ³ïÇí û·Ý³Ï³Ý, Ìñ³·ñÇ ³½·³ÛÇÝ Ñ³Ù³Ï³ñ·áÕ, Æñ³í³µ³Ý³Ï³Ý ³ç³ÏóáõÃÛ³Ý Ñ³ñó»ñáí ²½·³ÛÇÝ ³ßË³ï³ÏÇó)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>16,20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82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¶áñÍ³¹Çñ í»ñ³ÑëÏÇã Ñ³ÝÓÝ³ÅáÕáíÇ Ñ³Ý¹ÇåáõÙÝ»ñáõÙ Ù³ëÝ³ÏÇóÝ»ñÇ ³ÙµáÕç  ×³Ý³å³ñÑ³Í³ËëÁ 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>2,00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82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¶ñ³ë»ÝÛ³ÏÇ Ñ³Õáñ¹³ÏóÙ³Ý ¨ ³Ýíï³Ý·áõÃÛ³Ý Í³Ëë»ñÁ 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>11,20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82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ì³é»ÉÇù, ùë³ÛáõÕ»ñ  ¨ å³Ñ»ëï³Ù³ë»ñ Íñ³·ñÇ Ù»ù»Ý³ÛÇ Ñ³Ù³ñ 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>6,00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82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¶ñ³ë»ÝÛ³Ï³ÛÇÝ ¨ Ñ³Ù³Ï³ñ·ã³ÛÇÝ ë³ñù³íáñáõÙÝ»ñÇ Ñ³Ù³ñ ÝÛáõÃ»ñ, ·ñ³ë»ÝÛ³Ï³ÛÇÝ åÇïáõÛùÝ»ñ, ³ÝÑñ³Å»ßï ÝÛáõÃ»ñ 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>7,44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82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Ü»ñÏ³Û³óáõóã³Ï³Ý Í³Ëë»ñÁ 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>5,00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82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¶ñ³ë»ÝÛ³Ï³ÛÇÝ ¨ Ñ³Ù³Ï³ñ·ã³ÛÇÝ ë³ñù³íáñáõÙÝ»ñ 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>4,40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82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¶ñ³ë»ÝÛ³Ï³ÛÇÝ ï³ñ³ÍùÇ í³ñÓ³Ï³ÉáõÙÁ 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>7,50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82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¶ñ³ë»ÝÛ³Ï³ÛÇÝ ÏáÙáõÝ³É Í³Ëë»ñÁ 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>2,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lainText"/>
        <w:spacing w:before="0" w:after="0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</w:r>
    </w:p>
    <w:p>
      <w:pPr>
        <w:pStyle w:val="PlainText"/>
        <w:spacing w:before="0" w:after="0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</w:r>
    </w:p>
    <w:p>
      <w:pPr>
        <w:pStyle w:val="PlainText"/>
        <w:spacing w:before="0" w:after="0"/>
        <w:ind w:left="0" w:hanging="0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</w:r>
    </w:p>
    <w:p>
      <w:pPr>
        <w:pStyle w:val="Plaintextheader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spacing w:before="60" w:after="60"/>
        <w:rPr>
          <w:rFonts w:ascii="Arial LatArm" w:hAnsi="Arial LatArm" w:cs="Arial LatArm"/>
          <w:color w:val="FFFFFF"/>
          <w:sz w:val="18"/>
          <w:u w:val="none"/>
        </w:rPr>
      </w:pPr>
      <w:r>
        <w:rPr>
          <w:rFonts w:cs="Arial LatArm" w:ascii="Arial LatArm" w:hAnsi="Arial LatArm"/>
          <w:color w:val="FFFFFF"/>
          <w:sz w:val="18"/>
          <w:u w:val="none"/>
        </w:rPr>
        <w:t>ÖßïáõÙÝ»ñ Ï³ï³ñ»Éáõ  ³ÕµÛáõñÝ»ñÁ  (Üí³×áõÙÝ»ñÇ  ÇÝ¹ÇÏ³ïáñÝ»ñÁ )</w:t>
      </w:r>
    </w:p>
    <w:p>
      <w:pPr>
        <w:pStyle w:val="Interboxspace"/>
        <w:spacing w:before="60" w:after="60"/>
        <w:ind w:left="360" w:hanging="0"/>
        <w:rPr>
          <w:rFonts w:ascii="Arial LatArm" w:hAnsi="Arial LatArm" w:cs="Arial LatArm"/>
          <w:color w:val="FFFFFF"/>
          <w:sz w:val="18"/>
          <w:u w:val="none"/>
        </w:rPr>
      </w:pPr>
      <w:r>
        <w:rPr>
          <w:rFonts w:cs="Arial LatArm" w:ascii="Arial LatArm" w:hAnsi="Arial LatArm"/>
          <w:color w:val="FFFFFF"/>
          <w:sz w:val="18"/>
          <w:u w:val="none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ø³ÝÇ áñ Íñ³·ñÇ ÑÇÙÝ³Ï³Ý Ýå³ï³ÏÝ ¿ ³é³í»É³å»ë µ³ñ»É³í»É ¨ ³é³í»É ³ÏïÇí³óÝ»É  áëïÇÏ³ÝáõÃÛ³Ý ¨ µÝ³ÏãáõÃÛ³Ý ÙÇç¨ ÷áËÑ³ñ³µ»ñáõÃÛáõÝÝ»ñÁ (¹»é¨ë å»ïù ¿ ëÏë»É ºñ¨³ÝáõÙ Ù»Ï ÷áñÓÝ³Ï³Ý Íñ³·ñÇó),   ã³÷³½³Ýó Ï³ñ¨áñ ¿ µÝ³ÏãáõÃÛ³Ý ßñç³ÝáõÙ Ð³Û³ëï³ÝÇ áëïÇÏ³ÝáõÃÛ³Ý Ï»ñå³ñÇ ¨ ³ÏÝÏ³ÉÇùÝ»ñÇ Ù³ëÇÝ ×ß·ñÇï å³ïÏ»ñ³óáõÙÝ»ñ Ó¨³íáñ»ÉÁ:  </w:t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Ø»ÏÝ³ñÏ³ÛÇÝ Ï»ïÁ Ñ³Ù³ñí»É ¿ ²ñ³µÏÇñÇ ßñç³ÝÇ µÝ³ÏãáõÃÛ³Ý ¨ ²ñ³µÏÇñÇ áëïÇÏ³ÝáõÃÛ³Ý µ³ÅÝÇ  áëïÇÏ³ÝÝ»ñÇ Ñ³Ýñ³ÛÇÝ Ï³ñÍÇùÇ Ñ³ñóÙ³Ý ³ñ¹ÛáõÝùÝ»ñÁ, áñÝ Çñ³Ï³Ý³óí»É ¿  2003Ã.-ÇÝ ÝáÛ»Ùµ»ñ-¹»Ïï»Ùµ»ñ ³ÙÇëÝ»ñÇÝ ï»Õ³Ï³Ý áã-Ï³é³í³ñ³Ï³Ý Ï³½Ù³Ï»ñåáõÃÛ³Ý ÏáÕÙÇó: ²ÛÝ Ý»ñ³éáõÙ ¿ñ ³í»ÉÇ ù³Ý 1,000 å³ï³ëË³Ýáñ¹Ý»ñÇ Ñ³ñóáõÙÁ, áñáÝù Ý»ñÏ³Û³óí»É »Ý áñå»ë íÇ×³Ï³·ñáñ»Ý Ý»ñÏ³Û³óáõóã³Ï³Ý ÁÝïñ³Ýù: ²ÛÝ Çñ³Ï³Ý³óí»É ¿ Ð³Û³ëï³ÝÇ Ð³Ýñ³å»ïáõÃÛ³Ý áëïÇÏ³ÝáõÃÛ³Ý ÉÇ³ñÅ»ù ³ç³ÏóáõÃÛ³Ùµ ¨ Ñ³Ù³·áñÍ³ÏóáõÃÛ³Ùµ:  Ð³ñó³Ã»ñÃÇÏÁ  Ñ³Ù³å³ï³ëË³Ý»óí»É ¿ñ  ÙÇç³½·³ÛÝáñ»Ý ÷áñÓí³Í Ùá¹»ÉÇÝ:    </w:t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Ð³ßíÇ ³éÝ»Éáí ³ÛÝ ÷³ëïÁ, áñ ÙÇÝã¨ Ý³ËÝ³Ï³Ý Ñ³ñóáõÙÝ Çñ³Ï³Ý³óÝ»ÉÁ ¨ Ý³Ëù³Ý Íñ³·ñÇ Ñ³Ù³ñ ³ÏÝÏ³ÉíáÕ Ù»ÏÝ³ñÏ³ÛÇÝ Å³ÙÏ»ïÁ å»ïù ¿ ³ÝóÝ»ñ »ñÏáõ Ï³Ù ³í»ÉÇ ï³ñÇ, Íñ³·ÇñÁ ëÏë»Éáõó Ñ»ïá Ý³Ë³ï»ëíáõÙ ¿ Çñ³Ï³Ý³óÝ»É Ñ»ñÃ³Ï³Ý Ñ³ñóáõÙÁ: ØÛáõë  Ñ³ñóáõÙÁ Çñ³Ï³Ý³óí»Éáõ ¿ Íñ³·ÇñÁ ëÏë»Éáõó   9 ³ÙÇë Ñ»ïá: ²Ûë Ñ³Ýñ³ÛÇÝ Ñ³ñóáõÙÝ»ñÁ Ñ³Ù³ñí»Éáõ »Ý Ýí³×áõÙÝ»ñÁ ·Ý³Ñ³ï»Éáõ ÑÇÙÝ³Ï³Ý ÇÝ¹ÇÏ³ïáñÁ: ¾³Ï³ÝÝ ³Ûëï»Õ ³ÛÝ ¿, áñ ³Ûë Ñ³Ýñ³ÛÇÝ Ñ³ñóáõÙÝ»ñÇ ³ñ¹ÛáõÝùÝ»ñÁ Ññ³å³ñ³Ïí»Ý Ñ³ÝñáõÃÛ³Ý ßñç³Ý³ÏÝ»ñáõÙ:  </w:t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Plaintextheader"/>
        <w:numPr>
          <w:ilvl w:val="0"/>
          <w:numId w:val="12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spacing w:before="60" w:after="60"/>
        <w:rPr>
          <w:rFonts w:ascii="Arial LatArm" w:hAnsi="Arial LatArm" w:cs="Arial LatArm"/>
          <w:color w:val="FFFFFF"/>
          <w:sz w:val="18"/>
          <w:u w:val="none"/>
        </w:rPr>
      </w:pPr>
      <w:r>
        <w:rPr>
          <w:rFonts w:cs="Arial LatArm" w:ascii="Arial LatArm" w:hAnsi="Arial LatArm"/>
          <w:color w:val="FFFFFF"/>
          <w:sz w:val="18"/>
          <w:u w:val="none"/>
        </w:rPr>
        <w:t xml:space="preserve">ºÝÃ³¹ñáõÃÛáõÝÝ»ñÁ ¨ éÇëÏ»ñÁ </w:t>
      </w:r>
    </w:p>
    <w:p>
      <w:pPr>
        <w:pStyle w:val="Normal"/>
        <w:jc w:val="both"/>
        <w:rPr>
          <w:rFonts w:ascii="Arial LatArm" w:hAnsi="Arial LatArm" w:cs="Arial LatArm"/>
          <w:color w:val="FFFFFF"/>
          <w:sz w:val="18"/>
          <w:u w:val="none"/>
        </w:rPr>
      </w:pPr>
      <w:r>
        <w:rPr>
          <w:rFonts w:cs="Arial LatArm" w:ascii="Arial LatArm" w:hAnsi="Arial LatArm"/>
          <w:color w:val="FFFFFF"/>
          <w:sz w:val="18"/>
          <w:u w:val="none"/>
        </w:rPr>
      </w:r>
    </w:p>
    <w:p>
      <w:pPr>
        <w:pStyle w:val="Normal"/>
        <w:jc w:val="both"/>
        <w:rPr>
          <w:rFonts w:ascii="Arial LatArm" w:hAnsi="Arial LatArm" w:cs="Arial LatArm"/>
          <w:lang w:val="en-US" w:eastAsia="en-US"/>
        </w:rPr>
      </w:pPr>
      <w:r>
        <w:rPr>
          <w:rFonts w:cs="Arial LatArm" w:ascii="Arial LatArm" w:hAnsi="Arial LatArm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165735</wp:posOffset>
                </wp:positionV>
                <wp:extent cx="6205220" cy="236283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220" cy="2362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744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jc w:val="both"/>
                              <w:rPr>
                                <w:rFonts w:ascii="Arial LatArm" w:hAnsi="Arial LatArm" w:cs="Arial LatArm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b/>
                                <w:u w:val="single"/>
                              </w:rPr>
                              <w:t xml:space="preserve">ºÝÃ³¹ñáõÃÛáõÝ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jc w:val="both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º²ÐÎ-Ç Ù³ëÝ³ÏÇó å»ïáõÃÛáõÝÝ»ñÇ ÏáÕÙÇó ëï³ÝÓÝ³Í µ³ñÓñ-Ù³Ï³ñ¹³ÏÇ ù³Õ³ù³Ï³Ý å³ñï³íáñáõÃÛáõÝÝ»ñÇÝ Ñ³Ù³å³ï³ëË³Ý, Áëï ºíñáå³ÛÇ ³Ýíï³Ý·áõÃÛ³Ý Î³ÝáÝ³¹ñáõÃÛ³Ý å³ñµ»ñáõÃÛáõÝ 44-Ç, áñÝ ÁÝ¹áõÝí»É ¿ Æëï³ÝµáõÉÇ ·³·³Ã³ÅáÕáíáõÙ 1999Ã.-Ç ÝáÛ»Ùµ»ñÇÝ, ÇÝãå»ë Ý³¨ ´áõ¹³µ»ßïáõÙ 2001Ã.-Ç ¹»Ïï»Ùµ»ñÇ 4-ÇÝ Ü³Ë³ñ³ñÝ»ñÇ ËáñÑñ¹Ç ÅáÕáíáõÙ ÁÝ¹áõÝí³Í àñáßáõÙ 9-Ç Ñ³Ù³Ó³ÛÝ, Ìñ³·ÇñÁ »ÝÃ³Ï³ ¿ ÉÇ³ñÅ»ù ýÇÝ³Ýë³íáñÙ³Ý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744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ind w:left="1463" w:hanging="743"/>
                              <w:jc w:val="both"/>
                              <w:rPr>
                                <w:rFonts w:ascii="Arial LatArm" w:hAnsi="Arial LatArm" w:cs="Arial LatArm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ind w:left="1463" w:hanging="1463"/>
                              <w:jc w:val="both"/>
                              <w:rPr/>
                            </w:pPr>
                            <w:r>
                              <w:rPr>
                                <w:rFonts w:cs="Arial LatArm" w:ascii="Arial LatArm" w:hAnsi="Arial LatArm"/>
                                <w:b/>
                              </w:rPr>
                              <w:t>èÇëÏÁ</w:t>
                            </w: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jc w:val="both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²Ýµ³í³ñ³ñ ýÇÝ³Ýë³íáñáõÙÁ ³ÝÑÝ³ñ Ï¹³ñÓÝÇ Ìñ³·ñÇ ÉÇ³ñÅ»ù Çñ³Ï³Ý³óáõÙÁ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744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jc w:val="both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jc w:val="both"/>
                              <w:rPr>
                                <w:rFonts w:ascii="Arial LatArm" w:hAnsi="Arial LatArm" w:cs="Arial LatArm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b/>
                              </w:rPr>
                              <w:t xml:space="preserve">²é³ç³ñÏíáÕ Ñ³Ï³ÙÇçáó³éáõÙÁ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jc w:val="both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Ìñ³·ñÇ Çñ³Ï³Ý³óáõÙÁ ÏëÏëíÇ ³ÝÑñ³Å»ßï ýÇÝ³Ýë³íáñÙ³Ý ½·³ÉÇ Ù³ëÁ (ûñÇÝ³Ï, 50%) Ñ³ëï³ï³å»ë å³Ñ³Ýç»Éáõ ¹»åùáõÙ, ¨ Ñ»ï³·³ Ý»ñ¹ñáõÙÝ»ñÇ Ñ³ëï³ï³Ï³Ù ³ÏÝÏ³ÉÇùÇÝ»ñÇ ³éÏ³ÛáõÃÛ³Ý ¹»åùáõÙ: Ð³ßíÇ ³éÝ»Éáí í»ñáÑÇßÛ³ÉÁ, º²ÐÎ –Ý µ³ó³Ñ³Ûï Ï»ñåáí Ý³Ë³ï»ëáõÙ ¿, áñ Ìñ³·ñÇ Ñ³ëï³ïáõÙÁ ¨ Ù»ÏÝ³ñÏáõÙÁ ãÇ »ÝÃ³¹ñáõÙ ³ÙµáÕçáõÃÛ³Ùµ Çñ³Ï³Ý³óÝ»Éáõ å³ñï³íáñáõÃÛáõÝ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6pt;height:186.05pt;mso-wrap-distance-left:9.05pt;mso-wrap-distance-right:9.05pt;mso-wrap-distance-top:0pt;mso-wrap-distance-bottom:0pt;margin-top:13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744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jc w:val="both"/>
                        <w:rPr>
                          <w:rFonts w:ascii="Arial LatArm" w:hAnsi="Arial LatArm" w:cs="Arial LatArm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LatArm" w:ascii="Arial LatArm" w:hAnsi="Arial LatArm"/>
                          <w:b/>
                          <w:u w:val="single"/>
                        </w:rPr>
                        <w:t xml:space="preserve">ºÝÃ³¹ñáõÃÛáõÝ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jc w:val="both"/>
                        <w:rPr>
                          <w:rFonts w:ascii="Arial LatArm" w:hAnsi="Arial LatArm" w:cs="Arial LatArm"/>
                        </w:rPr>
                      </w:pPr>
                      <w:r>
                        <w:rPr>
                          <w:rFonts w:cs="Arial LatArm" w:ascii="Arial LatArm" w:hAnsi="Arial LatArm"/>
                        </w:rPr>
                        <w:t xml:space="preserve">º²ÐÎ-Ç Ù³ëÝ³ÏÇó å»ïáõÃÛáõÝÝ»ñÇ ÏáÕÙÇó ëï³ÝÓÝ³Í µ³ñÓñ-Ù³Ï³ñ¹³ÏÇ ù³Õ³ù³Ï³Ý å³ñï³íáñáõÃÛáõÝÝ»ñÇÝ Ñ³Ù³å³ï³ëË³Ý, Áëï ºíñáå³ÛÇ ³Ýíï³Ý·áõÃÛ³Ý Î³ÝáÝ³¹ñáõÃÛ³Ý å³ñµ»ñáõÃÛáõÝ 44-Ç, áñÝ ÁÝ¹áõÝí»É ¿ Æëï³ÝµáõÉÇ ·³·³Ã³ÅáÕáíáõÙ 1999Ã.-Ç ÝáÛ»Ùµ»ñÇÝ, ÇÝãå»ë Ý³¨ ´áõ¹³µ»ßïáõÙ 2001Ã.-Ç ¹»Ïï»Ùµ»ñÇ 4-ÇÝ Ü³Ë³ñ³ñÝ»ñÇ ËáñÑñ¹Ç ÅáÕáíáõÙ ÁÝ¹áõÝí³Í àñáßáõÙ 9-Ç Ñ³Ù³Ó³ÛÝ, Ìñ³·ÇñÁ »ÝÃ³Ï³ ¿ ÉÇ³ñÅ»ù ýÇÝ³Ýë³íáñÙ³Ý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744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ind w:left="1463" w:hanging="743"/>
                        <w:jc w:val="both"/>
                        <w:rPr>
                          <w:rFonts w:ascii="Arial LatArm" w:hAnsi="Arial LatArm" w:cs="Arial LatArm"/>
                          <w:b/>
                          <w:b/>
                        </w:rPr>
                      </w:pPr>
                      <w:r>
                        <w:rPr>
                          <w:rFonts w:cs="Arial LatArm" w:ascii="Arial LatArm" w:hAnsi="Arial LatArm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ind w:left="1463" w:hanging="1463"/>
                        <w:jc w:val="both"/>
                        <w:rPr/>
                      </w:pPr>
                      <w:r>
                        <w:rPr>
                          <w:rFonts w:cs="Arial LatArm" w:ascii="Arial LatArm" w:hAnsi="Arial LatArm"/>
                          <w:b/>
                        </w:rPr>
                        <w:t>èÇëÏÁ</w:t>
                      </w:r>
                      <w:r>
                        <w:rPr>
                          <w:rFonts w:cs="Arial LatArm" w:ascii="Arial LatArm" w:hAnsi="Arial LatArm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jc w:val="both"/>
                        <w:rPr>
                          <w:rFonts w:ascii="Arial LatArm" w:hAnsi="Arial LatArm" w:cs="Arial LatArm"/>
                        </w:rPr>
                      </w:pPr>
                      <w:r>
                        <w:rPr>
                          <w:rFonts w:cs="Arial LatArm" w:ascii="Arial LatArm" w:hAnsi="Arial LatArm"/>
                        </w:rPr>
                        <w:t xml:space="preserve">²Ýµ³í³ñ³ñ ýÇÝ³Ýë³íáñáõÙÁ ³ÝÑÝ³ñ Ï¹³ñÓÝÇ Ìñ³·ñÇ ÉÇ³ñÅ»ù Çñ³Ï³Ý³óáõÙÁ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744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jc w:val="both"/>
                        <w:rPr>
                          <w:rFonts w:ascii="Arial LatArm" w:hAnsi="Arial LatArm" w:cs="Arial LatArm"/>
                        </w:rPr>
                      </w:pPr>
                      <w:r>
                        <w:rPr>
                          <w:rFonts w:cs="Arial LatArm" w:ascii="Arial LatArm" w:hAnsi="Arial LatArm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jc w:val="both"/>
                        <w:rPr>
                          <w:rFonts w:ascii="Arial LatArm" w:hAnsi="Arial LatArm" w:cs="Arial LatArm"/>
                          <w:b/>
                          <w:b/>
                        </w:rPr>
                      </w:pPr>
                      <w:r>
                        <w:rPr>
                          <w:rFonts w:cs="Arial LatArm" w:ascii="Arial LatArm" w:hAnsi="Arial LatArm"/>
                          <w:b/>
                        </w:rPr>
                        <w:t xml:space="preserve">²é³ç³ñÏíáÕ Ñ³Ï³ÙÇçáó³éáõÙÁ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jc w:val="both"/>
                        <w:rPr>
                          <w:rFonts w:ascii="Arial LatArm" w:hAnsi="Arial LatArm" w:cs="Arial LatArm"/>
                        </w:rPr>
                      </w:pPr>
                      <w:r>
                        <w:rPr>
                          <w:rFonts w:cs="Arial LatArm" w:ascii="Arial LatArm" w:hAnsi="Arial LatArm"/>
                        </w:rPr>
                        <w:t xml:space="preserve">Ìñ³·ñÇ Çñ³Ï³Ý³óáõÙÁ ÏëÏëíÇ ³ÝÑñ³Å»ßï ýÇÝ³Ýë³íáñÙ³Ý ½·³ÉÇ Ù³ëÁ (ûñÇÝ³Ï, 50%) Ñ³ëï³ï³å»ë å³Ñ³Ýç»Éáõ ¹»åùáõÙ, ¨ Ñ»ï³·³ Ý»ñ¹ñáõÙÝ»ñÇ Ñ³ëï³ï³Ï³Ù ³ÏÝÏ³ÉÇùÇÝ»ñÇ ³éÏ³ÛáõÃÛ³Ý ¹»åùáõÙ: Ð³ßíÇ ³éÝ»Éáí í»ñáÑÇßÛ³ÉÁ, º²ÐÎ –Ý µ³ó³Ñ³Ûï Ï»ñåáí Ý³Ë³ï»ëáõÙ ¿, áñ Ìñ³·ñÇ Ñ³ëï³ïáõÙÁ ¨ Ù»ÏÝ³ñÏáõÙÁ ãÇ »ÝÃ³¹ñáõÙ ³ÙµáÕçáõÃÛ³Ùµ Çñ³Ï³Ý³óÝ»Éáõ å³ñï³íáñáõÃÛáõÝ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  <w:lang w:val="en-US" w:eastAsia="en-US"/>
        </w:rPr>
      </w:pPr>
      <w:r>
        <w:rPr>
          <w:rFonts w:cs="Arial LatArm" w:ascii="Arial LatArm" w:hAnsi="Arial LatArm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010</wp:posOffset>
                </wp:positionH>
                <wp:positionV relativeFrom="paragraph">
                  <wp:posOffset>164465</wp:posOffset>
                </wp:positionV>
                <wp:extent cx="6280785" cy="265239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2652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ind w:left="1463" w:hanging="1463"/>
                              <w:jc w:val="both"/>
                              <w:rPr>
                                <w:rFonts w:ascii="Arial LatArm" w:hAnsi="Arial LatArm" w:cs="Arial LatArm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ind w:left="1463" w:hanging="1463"/>
                              <w:jc w:val="both"/>
                              <w:rPr>
                                <w:rFonts w:ascii="Arial LatArm" w:hAnsi="Arial LatArm" w:cs="Arial LatArm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b/>
                                <w:u w:val="single"/>
                              </w:rPr>
                              <w:t xml:space="preserve">ºÝÃ³¹ñáõÃÛáõÝ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jc w:val="both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Ìñ³·ÇñÁ Ýå³ï³Ï³áõÕÕí³Í ¿ Ð³Û³ëï³ÝÇ áëïÇÏ³ÝáõÃÛ³ÝÁ ûñ»ÝùÇ ÏÇñ³ñÏÙ³Ý µ³½Ù³ÃÇí Å³Ù³Ý³Ï³ÏÇó ÙÇçáóÝ»ñáí, Ù»Ãá¹Ý»ñáí ¨ »Õ³Ý³ÏÝ»ñáí ³å³Ñáí»Éáõ íñ³: ÀÝÃ³óÇÏ ûñ»Ýë¹ñáõÃÛáõÝÁ ¨ ÝáñÙ³ïÇí³ÛÇÝ µ³½³Ý ÃáõÛÉ Ïï³ ³å³Ñáí»É ¹ñ³Ýó ³ñ¹ÛáõÝ³í»ï ·áñÍÝ³Ï³Ý ÏÇñ³éáõÙÁ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744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ind w:left="743" w:hanging="743"/>
                              <w:jc w:val="both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 LatArm" w:ascii="Arial LatArm" w:hAnsi="Arial LatArm"/>
                                <w:b/>
                              </w:rPr>
                              <w:t>èÇëÏÁ</w:t>
                            </w: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jc w:val="both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Ü»ñÏ³ ûñ»Ýë¹ñáõÃÛ³Ý ¨ ÝáñÙ³ïÇí³ÛÇÝ µ³½³ÛáõÙ ³éÏ³ µ³óÃáÕáõÙÝ»ñÁ ¨ Ñ³Ï³ëáõÃÛáõÝÝ»ñÁ Ï³ñáÕ »Ý ËáãÁÝ¹áï»É áñáß ·áñÍáõÝ»áõÃÛ³Ý Çñ³Ï³Ý³óáõÙÁ Ï³Ù Ýí³½»óÝ»É ¹ñ³Ýó ³½¹»óáõÃÛáõÝÁ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744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jc w:val="both"/>
                              <w:rPr>
                                <w:rFonts w:ascii="Arial LatArm" w:hAnsi="Arial LatArm" w:cs="Arial LatArm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jc w:val="both"/>
                              <w:rPr>
                                <w:rFonts w:ascii="Arial LatArm" w:hAnsi="Arial LatArm" w:cs="Arial LatArm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b/>
                              </w:rPr>
                              <w:t xml:space="preserve">²é³ç³ñÏíáÕ Ñ³Ï³ÙÇçáó³éáõÙÁ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ind w:hanging="743"/>
                              <w:jc w:val="both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ab/>
                              <w:t>ÜáñÙ³ïÇí³ÛÇÝ ¨ ûñ»Ýë¹ñ³Ï³Ý µ³½³ÛÇ ßáõñç Çñ³íÇ×³ÏÁ Ùßï³å»ë í»ñ³ÑëÏí»Éáõ ¿ ÏáÝÏñ»ï ÑÇÙáõÝùÝ»ñáí: ¶áñÍ³éÝáõÃÛáõÝÝ»ñÇ Ñ³ñó»ñáí Ìñ³·ñÇ Õ»Ï³í³ñÁ Ñ³Õáñ¹³Ïóí»Éáõ ¿ Ð³Û³ëï³ÝÇ Ð³Ýñ³å»ïáõÃÛ³Ý àëïÇÏ³ÝáõÃÛ³Ý Ñ»ï, Ý»ñÏ³Û³óÝ»Éáí Çñ Ï³ñÍÇùÁ Ð³Û³ëï³ÝÇ Ð³Ýñ³å»ïáõÃÛ³Ý àëïÇÏ³ÝáõÃÛ³Ý ÝáñÙ³ïÇí³ÛÇÝ µ³½³ÛáõÙ ³éÏ³ µ³óÃáÕáõÙÝ»ñÇ Ù³ëÇÝ, áñå»ë½Ç ³ñ¹ÛáõÝùáõÙ ÑÝ³ñ³íáñ ÉÇÝÇ ÇßË³ÝáõÃÛáõÝÝ»ñÇÝ Ý»ñÏ³Û³óÝ»É ³Û¹ µ³óÃáÕáõÙÝ»ñÁ Éñ³óÝ»Éáõ Ù³ëÇÝ ³é³ç³ñÏáõÃÛáõÝÝ»ñÁ: ÆÝã í»ñ³µ»ñáõÙ ¿ Çñ³í³Ï³Ý µ³½³ÛÇÝ, ûñ»Ýë¹ñ³Ï³Ý Ý³Ë³·ÍÙ³Ý ¨ Ñ³ëï³ïÙ³Ý óÇÏÉÁ Ï³ñáÕ ¿ ·»ñ³½³Ýó»É Íñ³·ñÇ Ï³ñ×³ï¨ Å³ÙÏ»ïÁ (12 ³ÙÇë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jc w:val="both"/>
                              <w:rPr>
                                <w:rFonts w:ascii="Arial LatArm" w:hAnsi="Arial LatArm" w:cs="Arial LatArm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55pt;height:208.85pt;mso-wrap-distance-left:9.05pt;mso-wrap-distance-right:9.05pt;mso-wrap-distance-top:0pt;mso-wrap-distance-bottom:0pt;margin-top:12.95pt;mso-position-vertical-relative:text;margin-left:-6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ind w:left="1463" w:hanging="1463"/>
                        <w:jc w:val="both"/>
                        <w:rPr>
                          <w:rFonts w:ascii="Arial LatArm" w:hAnsi="Arial LatArm" w:cs="Arial LatArm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LatArm" w:ascii="Arial LatArm" w:hAnsi="Arial LatArm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ind w:left="1463" w:hanging="1463"/>
                        <w:jc w:val="both"/>
                        <w:rPr>
                          <w:rFonts w:ascii="Arial LatArm" w:hAnsi="Arial LatArm" w:cs="Arial LatArm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LatArm" w:ascii="Arial LatArm" w:hAnsi="Arial LatArm"/>
                          <w:b/>
                          <w:u w:val="single"/>
                        </w:rPr>
                        <w:t xml:space="preserve">ºÝÃ³¹ñáõÃÛáõÝ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jc w:val="both"/>
                        <w:rPr>
                          <w:rFonts w:ascii="Arial LatArm" w:hAnsi="Arial LatArm" w:cs="Arial LatArm"/>
                        </w:rPr>
                      </w:pPr>
                      <w:r>
                        <w:rPr>
                          <w:rFonts w:cs="Arial LatArm" w:ascii="Arial LatArm" w:hAnsi="Arial LatArm"/>
                        </w:rPr>
                        <w:t xml:space="preserve">Ìñ³·ÇñÁ Ýå³ï³Ï³áõÕÕí³Í ¿ Ð³Û³ëï³ÝÇ áëïÇÏ³ÝáõÃÛ³ÝÁ ûñ»ÝùÇ ÏÇñ³ñÏÙ³Ý µ³½Ù³ÃÇí Å³Ù³Ý³Ï³ÏÇó ÙÇçáóÝ»ñáí, Ù»Ãá¹Ý»ñáí ¨ »Õ³Ý³ÏÝ»ñáí ³å³Ñáí»Éáõ íñ³: ÀÝÃ³óÇÏ ûñ»Ýë¹ñáõÃÛáõÝÁ ¨ ÝáñÙ³ïÇí³ÛÇÝ µ³½³Ý ÃáõÛÉ Ïï³ ³å³Ñáí»É ¹ñ³Ýó ³ñ¹ÛáõÝ³í»ï ·áñÍÝ³Ï³Ý ÏÇñ³éáõÙÁ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744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ind w:left="743" w:hanging="743"/>
                        <w:jc w:val="both"/>
                        <w:rPr>
                          <w:rFonts w:ascii="Arial LatArm" w:hAnsi="Arial LatArm" w:cs="Arial LatArm"/>
                        </w:rPr>
                      </w:pPr>
                      <w:r>
                        <w:rPr>
                          <w:rFonts w:cs="Arial LatArm" w:ascii="Arial LatArm" w:hAnsi="Arial LatArm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jc w:val="both"/>
                        <w:rPr/>
                      </w:pPr>
                      <w:r>
                        <w:rPr>
                          <w:rFonts w:cs="Arial LatArm" w:ascii="Arial LatArm" w:hAnsi="Arial LatArm"/>
                          <w:b/>
                        </w:rPr>
                        <w:t>èÇëÏÁ</w:t>
                      </w:r>
                      <w:r>
                        <w:rPr>
                          <w:rFonts w:cs="Arial LatArm" w:ascii="Arial LatArm" w:hAnsi="Arial LatArm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jc w:val="both"/>
                        <w:rPr>
                          <w:rFonts w:ascii="Arial LatArm" w:hAnsi="Arial LatArm" w:cs="Arial LatArm"/>
                        </w:rPr>
                      </w:pPr>
                      <w:r>
                        <w:rPr>
                          <w:rFonts w:cs="Arial LatArm" w:ascii="Arial LatArm" w:hAnsi="Arial LatArm"/>
                        </w:rPr>
                        <w:t xml:space="preserve">Ü»ñÏ³ ûñ»Ýë¹ñáõÃÛ³Ý ¨ ÝáñÙ³ïÇí³ÛÇÝ µ³½³ÛáõÙ ³éÏ³ µ³óÃáÕáõÙÝ»ñÁ ¨ Ñ³Ï³ëáõÃÛáõÝÝ»ñÁ Ï³ñáÕ »Ý ËáãÁÝ¹áï»É áñáß ·áñÍáõÝ»áõÃÛ³Ý Çñ³Ï³Ý³óáõÙÁ Ï³Ù Ýí³½»óÝ»É ¹ñ³Ýó ³½¹»óáõÃÛáõÝÁ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744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jc w:val="both"/>
                        <w:rPr>
                          <w:rFonts w:ascii="Arial LatArm" w:hAnsi="Arial LatArm" w:cs="Arial LatArm"/>
                          <w:b/>
                          <w:b/>
                        </w:rPr>
                      </w:pPr>
                      <w:r>
                        <w:rPr>
                          <w:rFonts w:cs="Arial LatArm" w:ascii="Arial LatArm" w:hAnsi="Arial LatArm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jc w:val="both"/>
                        <w:rPr>
                          <w:rFonts w:ascii="Arial LatArm" w:hAnsi="Arial LatArm" w:cs="Arial LatArm"/>
                          <w:b/>
                          <w:b/>
                        </w:rPr>
                      </w:pPr>
                      <w:r>
                        <w:rPr>
                          <w:rFonts w:cs="Arial LatArm" w:ascii="Arial LatArm" w:hAnsi="Arial LatArm"/>
                          <w:b/>
                        </w:rPr>
                        <w:t xml:space="preserve">²é³ç³ñÏíáÕ Ñ³Ï³ÙÇçáó³éáõÙÁ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ind w:hanging="743"/>
                        <w:jc w:val="both"/>
                        <w:rPr>
                          <w:rFonts w:ascii="Arial LatArm" w:hAnsi="Arial LatArm" w:cs="Arial LatArm"/>
                        </w:rPr>
                      </w:pPr>
                      <w:r>
                        <w:rPr>
                          <w:rFonts w:cs="Arial LatArm" w:ascii="Arial LatArm" w:hAnsi="Arial LatArm"/>
                        </w:rPr>
                        <w:tab/>
                        <w:t>ÜáñÙ³ïÇí³ÛÇÝ ¨ ûñ»Ýë¹ñ³Ï³Ý µ³½³ÛÇ ßáõñç Çñ³íÇ×³ÏÁ Ùßï³å»ë í»ñ³ÑëÏí»Éáõ ¿ ÏáÝÏñ»ï ÑÇÙáõÝùÝ»ñáí: ¶áñÍ³éÝáõÃÛáõÝÝ»ñÇ Ñ³ñó»ñáí Ìñ³·ñÇ Õ»Ï³í³ñÁ Ñ³Õáñ¹³Ïóí»Éáõ ¿ Ð³Û³ëï³ÝÇ Ð³Ýñ³å»ïáõÃÛ³Ý àëïÇÏ³ÝáõÃÛ³Ý Ñ»ï, Ý»ñÏ³Û³óÝ»Éáí Çñ Ï³ñÍÇùÁ Ð³Û³ëï³ÝÇ Ð³Ýñ³å»ïáõÃÛ³Ý àëïÇÏ³ÝáõÃÛ³Ý ÝáñÙ³ïÇí³ÛÇÝ µ³½³ÛáõÙ ³éÏ³ µ³óÃáÕáõÙÝ»ñÇ Ù³ëÇÝ, áñå»ë½Ç ³ñ¹ÛáõÝùáõÙ ÑÝ³ñ³íáñ ÉÇÝÇ ÇßË³ÝáõÃÛáõÝÝ»ñÇÝ Ý»ñÏ³Û³óÝ»É ³Û¹ µ³óÃáÕáõÙÝ»ñÁ Éñ³óÝ»Éáõ Ù³ëÇÝ ³é³ç³ñÏáõÃÛáõÝÝ»ñÁ: ÆÝã í»ñ³µ»ñáõÙ ¿ Çñ³í³Ï³Ý µ³½³ÛÇÝ, ûñ»Ýë¹ñ³Ï³Ý Ý³Ë³·ÍÙ³Ý ¨ Ñ³ëï³ïÙ³Ý óÇÏÉÁ Ï³ñáÕ ¿ ·»ñ³½³Ýó»É Íñ³·ñÇ Ï³ñ×³ï¨ Å³ÙÏ»ïÁ (12 ³ÙÇë)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jc w:val="both"/>
                        <w:rPr>
                          <w:rFonts w:ascii="Arial LatArm" w:hAnsi="Arial LatArm" w:cs="Arial LatArm"/>
                          <w:b/>
                          <w:b/>
                        </w:rPr>
                      </w:pPr>
                      <w:r>
                        <w:rPr>
                          <w:rFonts w:cs="Arial LatArm" w:ascii="Arial LatArm" w:hAnsi="Arial LatArm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418" w:footer="720" w:bottom="12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LatArm" w:hAnsi="Arial LatArm" w:cs="Arial LatArm"/>
          <w:b/>
          <w:b/>
          <w:u w:val="single"/>
        </w:rPr>
      </w:pPr>
      <w:r>
        <w:rPr>
          <w:rFonts w:cs="Arial LatArm" w:ascii="Arial LatArm" w:hAnsi="Arial LatArm"/>
          <w:b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010</wp:posOffset>
                </wp:positionH>
                <wp:positionV relativeFrom="paragraph">
                  <wp:posOffset>175895</wp:posOffset>
                </wp:positionV>
                <wp:extent cx="6280785" cy="382397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3823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jc w:val="both"/>
                              <w:rPr>
                                <w:rFonts w:ascii="Arial LatArm" w:hAnsi="Arial LatArm" w:cs="Arial LatArm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b/>
                                <w:u w:val="single"/>
                              </w:rPr>
                              <w:t xml:space="preserve">ºÝÃ³¹ñáõÃÛáõÝÁ  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ab/>
                              <w:t xml:space="preserve">àëïÇÏ³ÝÝ»ñÁ/ïÕ³Ù³ñ¹ÇÏ ¨ Ï³Ý³Ûù/ ¨ áëïÇÏ³Ý ëå³Ý»ñÁ, áñáÝù ûÅ³Ý¹³ÏáõÃÛáõÝ »Ý ëï³ó»É Ìñ³·ñÇ ·áñÍáõÝ»áõÃÛ³Ý ³ñ¹ÛáõÝùáõÙ, »Ã» ãÏ³Ý Ð³Û³ëï³ÝÇ Ð³Ýñ³å»ïáõÃÛ³Ý àëïÇÏ³ÝáõÃÛ³Ý å»ïÇ ï»Õ³Ï³ÉÇ ÏáÕÙÇó ë³ÑÙ³Ýí³Í µ³ó³éÇÏ Ñ³Ý·³Ù³ÝùÝ»ñ, å»ïù ¿ ÙÝ³Ý Çñ»Ýó ½µ³Õ»óñ³Í å³ßïáÝÝ»ñáõÙ ¨ ãå»ïù ¿ Ýß³Ý³Ïí»Ý ³ÛÉ å³ßïáÝÝ»ñáõÙ, Ï³Ù ãå»ïù ¿ áõÕ³ñÏí»Ý Ï»Ýë³Ãáß³ÏÇ, Ï³Ù ãå»ïù ¿ Ï³Ù³íáñ Ï»ñåáí Ñ»é³Ý³Ý Çñ»Ýó Í³é³ÛáõÃÛáõÝÇó, ³éÝí³½Ý 18 ³ÙÇë Å³ÙÏ»ïáí, áñå»ë½Ç ÑÝ³ñ³íáñ ÉÇÝÇ ÝÏ³ï»É ÷áñÓÝ³Ï³Ý µ³ñ»É³íáõÙÝ»ñÁ Ýñ³Ýó Ï³ñáÕáõÃÛáõÝÝ»ñÇ ¨ ÑÙïáõÃÛáõÝÝ»ñÇ Ï³ï³ñ»É³·áñÍÙ³Ý ³éáõÙáí: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744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ind w:left="743" w:hanging="743"/>
                              <w:jc w:val="both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 LatArm" w:ascii="Arial LatArm" w:hAnsi="Arial LatArm"/>
                                <w:b/>
                              </w:rPr>
                              <w:t>èÇëÏÁ</w:t>
                            </w: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jc w:val="both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 xml:space="preserve">ì»ñ³å³ïñ³ëïí³Í Ï³¹ñ»ñÇ í»ñ³Ýß³Ý³ÏáõÙÝ»ñÁ, áñáÝù Ï³ñáÕ »Ýù  Ñ³Ý·»óÝ»É Ìñ³·ñÇ ³½¹»óáõÃÛ³Ý Ýí³½»óÙ³ÝÁ ¨ ÷áßÇ³óÙ³ÝÁ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744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jc w:val="both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jc w:val="both"/>
                              <w:rPr>
                                <w:rFonts w:ascii="Arial LatArm" w:hAnsi="Arial LatArm" w:cs="Arial LatArm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b/>
                              </w:rPr>
                              <w:t xml:space="preserve">²é³ç³ñÏíáÕ Ñ³Ï³ÙÇçáó³éáõÙÁ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ind w:hanging="743"/>
                              <w:jc w:val="both"/>
                              <w:rPr>
                                <w:rFonts w:ascii="Arial LatArm" w:hAnsi="Arial LatArm" w:cs="Arial LatArm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</w:rPr>
                              <w:tab/>
                              <w:t xml:space="preserve">Ìñ³·ñÇ ßñç³Ý³ÏÝ»ñáõÙ, Î³é³í³ñáõÃÛáõÝÁ å»ïù ¿ å³ñï³íáñáõÃÛáõÝ ëï³ÝÓÝÇ ÝÙ³Ý ï»ë³ÏÇ í»ñ³Ýß³Ý³ÏáõÙÝ»ñÇó Ó»éÝå³Ñ ÙÝ³Éáõ Ñ³Ù³ñ: ì»ñ³å³ïñ³ëïÙ³Ý ¹³ëÁÝÃ³óÇÝ Ù³ëÝ³Ïó»Éáõ Ñ³Ù³ñ ÁÝïñí³Í Ûáõñ³ù³ÝãÛáõñ ³ÝÓ, å»ïù ¿ Ñ³Ù³Ó³ÛÝáõÃÛáõÝ ï³ ³ÛÝ Ù³ëÇÝ, áñ áã ÙÇ ¹»åùáõÙ Ï³Ù³íáñ ãÇ Ñ»é³Ý³Éáõ Çñ Í³é³ÛáõÃÛáõÝÇó í»ñ³å³ïñ³ëïáõÙÝ ³í³ñï»Éáõó Ñ»ïá 18 ³Ùëí³ ÁÝÃ³óùáõÙ: ì»ñ³Ýß³Ý³ÏÙ³Ý ¹»åù»ñáõÙ, ºñ¨³ÝÇ º²ÐÎ ·ñ³ë»ÝÛ³ÏÁ å»ïù ¿ Ï³ÝË³í ï»Õ»Ï³óíÇ ³Û¹ Ù³ëÇÝ ¨ ³ÝÑñ³Å»ßïáõÃÛ³Ý ¹»åùáõÙ å»ïù ¿ ÑÝ³ñ³íáñáõÃÛáõÝ ëï³Ý³ Çñ»Ýó Ùï³Ñá·áõÃÛáõÝÁ ³ñï³Ñ³Ûï»Éáõ Ñ³Ù³ñ: Ìñ³·ÇñÁ ÑÇÙÝí³Í ¿ ·áñÍÁÝÏ»ñ³ÛÝáõÃÛ³Ý á·áõ íñ³ ¨ Î³é³í³ñáõÃÛ³Ý ³ÝáõÝÇó Ñ³Ý¹»ë »ÏáÕ ·áñÍÁÝÏ»ñ Ï³éáõÛóÁ ÉÇ³ñÅ»ùáñ»Ý å»ïù ¿ ·Çï³ÏóÇ ³ÛÝ ÷³ëïÁ, áñ Ý³ å»ïù ¿ Ñ³í³ë³ñ å³ï³ëË³Ý³ïíáõÃÛáõÝ ÏñÇ Ý³Ë³ï»ëí³Í Ýå³ï³ÏÝ»ñÇÝ ÉÇ³ñÅ»ùáñ»Ý Ñ³ëÝ»Éáõ ×³Ý³å³ñÑÇÝ  Ìñ³·ñÇ ³½¹»óáõÃÛ³Ý Ñ³ñóáõÙ  ³ÝÏáõÙ³ÛÇÝ Çñ³íÇ×³Ï Ï³Ù  Ó³ËáÕáõÙ ³é³ç³óÝ»Éáõ Ñ³Ù³ñ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55pt;height:301.1pt;mso-wrap-distance-left:9.05pt;mso-wrap-distance-right:9.05pt;mso-wrap-distance-top:0pt;mso-wrap-distance-bottom:0pt;margin-top:13.85pt;mso-position-vertical-relative:text;margin-left:-6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jc w:val="both"/>
                        <w:rPr>
                          <w:rFonts w:ascii="Arial LatArm" w:hAnsi="Arial LatArm" w:cs="Arial LatArm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LatArm" w:ascii="Arial LatArm" w:hAnsi="Arial LatArm"/>
                          <w:b/>
                          <w:u w:val="single"/>
                        </w:rPr>
                        <w:t xml:space="preserve">ºÝÃ³¹ñáõÃÛáõÝÁ  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ab/>
                        <w:t xml:space="preserve">àëïÇÏ³ÝÝ»ñÁ/ïÕ³Ù³ñ¹ÇÏ ¨ Ï³Ý³Ûù/ ¨ áëïÇÏ³Ý ëå³Ý»ñÁ, áñáÝù ûÅ³Ý¹³ÏáõÃÛáõÝ »Ý ëï³ó»É Ìñ³·ñÇ ·áñÍáõÝ»áõÃÛ³Ý ³ñ¹ÛáõÝùáõÙ, »Ã» ãÏ³Ý Ð³Û³ëï³ÝÇ Ð³Ýñ³å»ïáõÃÛ³Ý àëïÇÏ³ÝáõÃÛ³Ý å»ïÇ ï»Õ³Ï³ÉÇ ÏáÕÙÇó ë³ÑÙ³Ýí³Í µ³ó³éÇÏ Ñ³Ý·³Ù³ÝùÝ»ñ, å»ïù ¿ ÙÝ³Ý Çñ»Ýó ½µ³Õ»óñ³Í å³ßïáÝÝ»ñáõÙ ¨ ãå»ïù ¿ Ýß³Ý³Ïí»Ý ³ÛÉ å³ßïáÝÝ»ñáõÙ, Ï³Ù ãå»ïù ¿ áõÕ³ñÏí»Ý Ï»Ýë³Ãáß³ÏÇ, Ï³Ù ãå»ïù ¿ Ï³Ù³íáñ Ï»ñåáí Ñ»é³Ý³Ý Çñ»Ýó Í³é³ÛáõÃÛáõÝÇó, ³éÝí³½Ý 18 ³ÙÇë Å³ÙÏ»ïáí, áñå»ë½Ç ÑÝ³ñ³íáñ ÉÇÝÇ ÝÏ³ï»É ÷áñÓÝ³Ï³Ý µ³ñ»É³íáõÙÝ»ñÁ Ýñ³Ýó Ï³ñáÕáõÃÛáõÝÝ»ñÇ ¨ ÑÙïáõÃÛáõÝÝ»ñÇ Ï³ï³ñ»É³·áñÍÙ³Ý ³éáõÙáí: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744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ind w:left="743" w:hanging="743"/>
                        <w:jc w:val="both"/>
                        <w:rPr>
                          <w:rFonts w:ascii="Arial LatArm" w:hAnsi="Arial LatArm" w:cs="Arial LatArm"/>
                        </w:rPr>
                      </w:pPr>
                      <w:r>
                        <w:rPr>
                          <w:rFonts w:cs="Arial LatArm" w:ascii="Arial LatArm" w:hAnsi="Arial LatArm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jc w:val="both"/>
                        <w:rPr/>
                      </w:pPr>
                      <w:r>
                        <w:rPr>
                          <w:rFonts w:cs="Arial LatArm" w:ascii="Arial LatArm" w:hAnsi="Arial LatArm"/>
                          <w:b/>
                        </w:rPr>
                        <w:t>èÇëÏÁ</w:t>
                      </w:r>
                      <w:r>
                        <w:rPr>
                          <w:rFonts w:cs="Arial LatArm" w:ascii="Arial LatArm" w:hAnsi="Arial LatArm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jc w:val="both"/>
                        <w:rPr>
                          <w:rFonts w:ascii="Arial LatArm" w:hAnsi="Arial LatArm" w:cs="Arial LatArm"/>
                        </w:rPr>
                      </w:pPr>
                      <w:r>
                        <w:rPr>
                          <w:rFonts w:cs="Arial LatArm" w:ascii="Arial LatArm" w:hAnsi="Arial LatArm"/>
                        </w:rPr>
                        <w:t xml:space="preserve">ì»ñ³å³ïñ³ëïí³Í Ï³¹ñ»ñÇ í»ñ³Ýß³Ý³ÏáõÙÝ»ñÁ, áñáÝù Ï³ñáÕ »Ýù  Ñ³Ý·»óÝ»É Ìñ³·ñÇ ³½¹»óáõÃÛ³Ý Ýí³½»óÙ³ÝÁ ¨ ÷áßÇ³óÙ³ÝÁ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744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jc w:val="both"/>
                        <w:rPr>
                          <w:rFonts w:ascii="Arial LatArm" w:hAnsi="Arial LatArm" w:cs="Arial LatArm"/>
                        </w:rPr>
                      </w:pPr>
                      <w:r>
                        <w:rPr>
                          <w:rFonts w:cs="Arial LatArm" w:ascii="Arial LatArm" w:hAnsi="Arial LatArm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jc w:val="both"/>
                        <w:rPr>
                          <w:rFonts w:ascii="Arial LatArm" w:hAnsi="Arial LatArm" w:cs="Arial LatArm"/>
                          <w:b/>
                          <w:b/>
                        </w:rPr>
                      </w:pPr>
                      <w:r>
                        <w:rPr>
                          <w:rFonts w:cs="Arial LatArm" w:ascii="Arial LatArm" w:hAnsi="Arial LatArm"/>
                          <w:b/>
                        </w:rPr>
                        <w:t xml:space="preserve">²é³ç³ñÏíáÕ Ñ³Ï³ÙÇçáó³éáõÙÁ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ind w:hanging="743"/>
                        <w:jc w:val="both"/>
                        <w:rPr>
                          <w:rFonts w:ascii="Arial LatArm" w:hAnsi="Arial LatArm" w:cs="Arial LatArm"/>
                        </w:rPr>
                      </w:pPr>
                      <w:r>
                        <w:rPr>
                          <w:rFonts w:cs="Arial LatArm" w:ascii="Arial LatArm" w:hAnsi="Arial LatArm"/>
                        </w:rPr>
                        <w:tab/>
                        <w:t xml:space="preserve">Ìñ³·ñÇ ßñç³Ý³ÏÝ»ñáõÙ, Î³é³í³ñáõÃÛáõÝÁ å»ïù ¿ å³ñï³íáñáõÃÛáõÝ ëï³ÝÓÝÇ ÝÙ³Ý ï»ë³ÏÇ í»ñ³Ýß³Ý³ÏáõÙÝ»ñÇó Ó»éÝå³Ñ ÙÝ³Éáõ Ñ³Ù³ñ: ì»ñ³å³ïñ³ëïÙ³Ý ¹³ëÁÝÃ³óÇÝ Ù³ëÝ³Ïó»Éáõ Ñ³Ù³ñ ÁÝïñí³Í Ûáõñ³ù³ÝãÛáõñ ³ÝÓ, å»ïù ¿ Ñ³Ù³Ó³ÛÝáõÃÛáõÝ ï³ ³ÛÝ Ù³ëÇÝ, áñ áã ÙÇ ¹»åùáõÙ Ï³Ù³íáñ ãÇ Ñ»é³Ý³Éáõ Çñ Í³é³ÛáõÃÛáõÝÇó í»ñ³å³ïñ³ëïáõÙÝ ³í³ñï»Éáõó Ñ»ïá 18 ³Ùëí³ ÁÝÃ³óùáõÙ: ì»ñ³Ýß³Ý³ÏÙ³Ý ¹»åù»ñáõÙ, ºñ¨³ÝÇ º²ÐÎ ·ñ³ë»ÝÛ³ÏÁ å»ïù ¿ Ï³ÝË³í ï»Õ»Ï³óíÇ ³Û¹ Ù³ëÇÝ ¨ ³ÝÑñ³Å»ßïáõÃÛ³Ý ¹»åùáõÙ å»ïù ¿ ÑÝ³ñ³íáñáõÃÛáõÝ ëï³Ý³ Çñ»Ýó Ùï³Ñá·áõÃÛáõÝÁ ³ñï³Ñ³Ûï»Éáõ Ñ³Ù³ñ: Ìñ³·ÇñÁ ÑÇÙÝí³Í ¿ ·áñÍÁÝÏ»ñ³ÛÝáõÃÛ³Ý á·áõ íñ³ ¨ Î³é³í³ñáõÃÛ³Ý ³ÝáõÝÇó Ñ³Ý¹»ë »ÏáÕ ·áñÍÁÝÏ»ñ Ï³éáõÛóÁ ÉÇ³ñÅ»ùáñ»Ý å»ïù ¿ ·Çï³ÏóÇ ³ÛÝ ÷³ëïÁ, áñ Ý³ å»ïù ¿ Ñ³í³ë³ñ å³ï³ëË³Ý³ïíáõÃÛáõÝ ÏñÇ Ý³Ë³ï»ëí³Í Ýå³ï³ÏÝ»ñÇÝ ÉÇ³ñÅ»ùáñ»Ý Ñ³ëÝ»Éáõ ×³Ý³å³ñÑÇÝ  Ìñ³·ñÇ ³½¹»óáõÃÛ³Ý Ñ³ñóáõÙ  ³ÝÏáõÙ³ÛÇÝ Çñ³íÇ×³Ï Ï³Ù  Ó³ËáÕáõÙ ³é³ç³óÝ»Éáõ Ñ³Ù³ñ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74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LatArm" w:hAnsi="Arial LatArm" w:cs="Arial LatArm"/>
          <w:b/>
          <w:b/>
          <w:u w:val="single"/>
        </w:rPr>
      </w:pPr>
      <w:r>
        <w:rPr>
          <w:rFonts w:cs="Arial LatArm" w:ascii="Arial LatArm" w:hAnsi="Arial LatArm"/>
          <w:b/>
          <w:u w:val="single"/>
        </w:rPr>
      </w:r>
    </w:p>
    <w:p>
      <w:pPr>
        <w:pStyle w:val="Plaintextheader"/>
        <w:numPr>
          <w:ilvl w:val="0"/>
          <w:numId w:val="12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spacing w:before="60" w:after="60"/>
        <w:rPr>
          <w:rFonts w:ascii="Arial LatArm" w:hAnsi="Arial LatArm" w:cs="Arial LatArm"/>
          <w:color w:val="FFFFFF"/>
          <w:sz w:val="18"/>
          <w:u w:val="none"/>
        </w:rPr>
      </w:pPr>
      <w:r>
        <w:rPr>
          <w:rFonts w:cs="Arial LatArm" w:ascii="Arial LatArm" w:hAnsi="Arial LatArm"/>
          <w:color w:val="FFFFFF"/>
          <w:sz w:val="18"/>
          <w:u w:val="none"/>
        </w:rPr>
        <w:t xml:space="preserve">ÐáñÇ½áÝ³Ï³Ý  µÝáõÛÃÇ  Ñ³ñó»ñ </w:t>
      </w:r>
    </w:p>
    <w:p>
      <w:pPr>
        <w:pStyle w:val="Normal"/>
        <w:spacing w:before="60" w:after="60"/>
        <w:rPr>
          <w:rFonts w:ascii="Arial LatArm" w:hAnsi="Arial LatArm" w:cs="Arial LatArm"/>
          <w:color w:val="FFFFFF"/>
          <w:sz w:val="18"/>
          <w:u w:val="none"/>
        </w:rPr>
      </w:pPr>
      <w:r>
        <w:rPr>
          <w:rFonts w:cs="Arial LatArm" w:ascii="Arial LatArm" w:hAnsi="Arial LatArm"/>
          <w:color w:val="FFFFFF"/>
          <w:sz w:val="18"/>
          <w:u w:val="none"/>
        </w:rPr>
      </w:r>
    </w:p>
    <w:p>
      <w:pPr>
        <w:pStyle w:val="Normal"/>
        <w:spacing w:before="60" w:after="6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Ð³Û³ëï³ÝÇ Î³é³í³ñáõÃÛáõÝÁ, áñÁ Ý»ñÏ³Û³óí³Í ¿ Ð³Û³ëï³ÝÇ Ð³Ýñ³å»ïáõÃÛ³Ý áëïÇÏ³ÝáõÃÛ³Ý ³ÝáõÝÇó,  å»ïù ¿ Çñ Ñ³Ù³Ó³ÛÝáõÃÛáõÝÁ ï³ Íñ³·ñÇ Çñ³Ï³Ý³óÙ³Ý Ñ³Ù³ñ ³ÝÑñ³Å»ßï Ñ»ï¨Û³É Ý³Ë³å³ÛÙ³ÝÝ»ñÇ í»ñ³µ»ñÛ³É:    </w:t>
      </w:r>
    </w:p>
    <w:p>
      <w:pPr>
        <w:pStyle w:val="Normal"/>
        <w:numPr>
          <w:ilvl w:val="0"/>
          <w:numId w:val="14"/>
        </w:numPr>
        <w:spacing w:before="60" w:after="60"/>
        <w:jc w:val="both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 xml:space="preserve">Ø³ïã»ÉÇáõÃÛ³Ý Çñ³íáõÝùÁ </w:t>
      </w:r>
      <w:r>
        <w:rPr>
          <w:rFonts w:cs="Arial LatArm" w:ascii="Arial LatArm" w:hAnsi="Arial LatArm"/>
        </w:rPr>
        <w:t xml:space="preserve">Ð³Û³ëï³ÝÇ Ð³Ýñ³å»ïáõÃÛ³Ý àëïÇÏ³ÝáõÃÛáõÝÁ Ñ³Ù³å³ï³ëË³Ý Ù³ïã»ÉÇáõÃÛáõÝ ³å³ÑáíÇ å³ßïáÝÛ³Ý»ñÇ Ñ»ï Ñ³Ý¹ÇåáõÙÝ»ñÇ, ³ñÓ³Ý³·ñáõÃÛáõÝÝ»ñÇó û·ïí»Éáõ ¨ ³ÝÑñ³Å»ßï ï»Õ³Ù³ë»ñ ³Ûó»É»Éáõ Ñ³ñóáõÙ, Ñ³Ù³·áñÍ³ÏóáõÃÛ³Ý Ñ³Ù³Ó³ÛÝ»óí³Í ßñç³Ý³ÏÝ»ñáõÙ ¨ ³½·³ÛÇÝ ûñ»Ýë¹ñáõÃÛ³Ý ¹ñáõÛÃÝ»ñÇÝ Ñ³Ù³å³ï³ëË³Ý: </w:t>
      </w:r>
    </w:p>
    <w:p>
      <w:pPr>
        <w:pStyle w:val="Normal"/>
        <w:numPr>
          <w:ilvl w:val="0"/>
          <w:numId w:val="14"/>
        </w:numPr>
        <w:spacing w:before="60" w:after="60"/>
        <w:jc w:val="both"/>
        <w:rPr/>
      </w:pPr>
      <w:r>
        <w:rPr>
          <w:rFonts w:cs="Arial LatArm" w:ascii="Arial LatArm" w:hAnsi="Arial LatArm"/>
          <w:b/>
        </w:rPr>
        <w:t xml:space="preserve">üÇ½ÇÏ³Ï³Ý ³Ýíï³Ý·áõÃÛáõÝÁ </w:t>
      </w:r>
      <w:r>
        <w:rPr>
          <w:rFonts w:cs="Arial LatArm" w:ascii="Arial LatArm" w:hAnsi="Arial LatArm"/>
        </w:rPr>
        <w:t xml:space="preserve"> Ð³Û³ëï³ÝÇ Ð³Ýñ³å»ïáõÃÛ³Ý áëïÇÏ³ÝáõÃÛáõÝÁ å»ïù ¿ Ó»éÝ³ñÏÇ ³ÝÑñ³Å»ßï ÙÇçáó³éáõÙÝ»ñ Íñ³·ñÇ Çñ³Ï³Ý³óÙ³Ý Ù»ç ÁÝ¹·ñÏí³Í ÙÇç³½·³ÛÇÝ ÷áñÓ³·»ïÝ»ñÇ ýÇ½ÇÏ³Ï³Ý ³Ýíï³Ý·áõÃÛáõÝÁ ¨ ³å³ÑáíáõÃÛáõÝÁ »ñ³ßË³íáñ»Éáõ Ñ³Ù³ñ:  </w:t>
      </w:r>
    </w:p>
    <w:p>
      <w:pPr>
        <w:pStyle w:val="Normal"/>
        <w:numPr>
          <w:ilvl w:val="0"/>
          <w:numId w:val="14"/>
        </w:numPr>
        <w:spacing w:before="60" w:after="60"/>
        <w:jc w:val="both"/>
        <w:rPr/>
      </w:pPr>
      <w:r>
        <w:rPr>
          <w:rFonts w:cs="Arial LatArm" w:ascii="Arial LatArm" w:hAnsi="Arial LatArm"/>
          <w:b/>
        </w:rPr>
        <w:t xml:space="preserve">ä³ßïáÝ³í³ñáõÃÛ³Ý ß³ñáõÝ³Ï³Ï³ÝáõÃÛáõÝÁ </w:t>
      </w:r>
      <w:r>
        <w:rPr>
          <w:rFonts w:cs="Arial LatArm" w:ascii="Arial LatArm" w:hAnsi="Arial LatArm"/>
        </w:rPr>
        <w:t xml:space="preserve">ì»ñ³å³ïñ³ëïÙ³Ý ¹³ëÁÝÃ³óÝ»ñÇÝ Ù³ëÝ³Ïó»Éáõ Ñ³Ù³ñ Ù³ëÝ³ÏÇóÝ»ñÇ Ã»ÏÝ³ÍáõÃÛ³Ý ³é³ç³¹ñáõÙÁ å»ïù ¿ áõÕ»ÏóíÇ Çñ»Ýó Ï³½Ù³Ï»ñåáõÃÛáõÝÝ»ñÇ  ÏáÕÙÇó Ý»ñÏ³Û³óíáÕ »ñ³ßË³íáñ³·ñáí ³é ³ÛÝ, áñ Ýñ³Ýù å»ïù ¿ ß³ñáõÝ³Ï»Ý Çñ»Ýó ·áñÍ³éáõÛÃÝ»ñÁ ³éÝí³½Ý Ù»Ï ï³ñÇ í»ñ³å³ïñ³ëïáõÙÝ ³í³ñï»Éáõó Ñ»ïá: Ìñ³·ñÇ Çñ³Ï³Ý³óÙ³Ý ÁÝÃ³óùáõÙ, ºñ¨³ÝÇ º²ÐÎ ·ñ³ë»ÝÛ³ÏÁ å»ïù ¿ Ï³ÝË³í ï»Õ»Ï³óíÇ éáï³óÇ³ÛÇ, í»ñ³Ýß³Ý³ÏÙ³Ý, Ï»Ýë³Ãáß³ÏÇ Ýß³Ý³ÏÙ³Ý µáÉáñ ï»ë³ÏÇ ¹»åù»ñÇ Ù³ëÇÝ Ï³Ù ³í³· å³ßïáÝÛ³Ý»ñÇÝ  Çñ»Ýó Í³é³ÛáõÃÛáõÝÇó  ³½³ï»Éáõ Ù³ëÇÝ  (ëÏë³Í ÷áË·Ý¹³å»ïÇ Ï³Ù Ñ³Ù³½áñ ³ëïÇ×³ÝÇó) ¨ å»ïù ¿ ÑÝ³ñ³íáñáõÃÛáõÝ áõÝ»Ý³ Çñ ³é³ñÏáõÃÛáõÝÝ ³ñï³Ñ³Ûï»Éáõ Ñ³Ù³ñ, »Ã» ïíÛ³É éáï³óÇ³Ý, í»ñ³Ýß³Ý³ÏáõÙÁ, Ï»Ýë³Ãáß³ÏÇ ³ÝóÝ»ÉÁ Ï³Ù Í³é³ÛáõÃÛáõÝÇó Ï³Ù³íáñ Ñ»é³Ý³ÉÁ ³ÏÝÏ³ÉíáõÙ ¿, áñ ÏÃáÕÝÇ µ³ó³ë³Ï³Ý ³½¹»óáõÃÛáõÝ Ìñ³·ñÇ Çñ³Ï³Ý³óÙ³Ý íñ³:  ºÃ» í»ñ³å³ïñ³ëïÙ³Ý ¹³ëÁÝÃ³óÇ Ù³ëÝ³ÏÇóÁ  í»ñ³Ýß³Ý³ÏíáõÙ ¿, Ï»Ýë³Ãáß³ÏÇ ¿ ³ÝóÝáõÙ Ï³Ù Ï³Ù³íáñ Ï»ñåáí Ñ»é³ÝáõÙ ¿ Í³é³ÛáõÃÛáõÝÇó, ³å³ Î³é³í³ñáõÃÛ³Ý ³ÝáõÝÇó áñå»ë ·áñÍÁÝÏ»ñ Ñ³Ý¹Çë³óáÕ Ï³éáõÛóÇó Ï³ñáÕ ¿ å³Ñ³Ýçí»É º²ÐÎ-ÇÝ í»ñ³¹³ñÓÝ»É í»ñ³å³ïñ³ëïÙ³Ý Ñ³Ù³ñ Ï³ï³ñí³Í Í³Ëë»ñÁ, áñÝ Çñ Ñ»ñÃÇÝ ÑÝ³ñ³íáñáõÃÛáõÝ Ïï³  é»ëáõñëÝ»ñ ³å³Ñáí»É í»ñ³Ýß³Ý³Ïí³Í Ï³Ù Ï³Ù³íáñ Ï»ñåáí Ñ»é³ó³Í Çñ³í³Ñ³çáñ¹ ³ßË³ï³ÏóÇÝ í»ñ³å³ïñ³ëï»Éáõ Ñ³Ù³ñ, áñÝ ¿É ³ÝÑñ³Å»ßï ¿ Ìñ³·ñÇ ³½¹»óáõÃÛáõÝÁ å³Ñå³Ý»Éáõ Ñ³Ù³ñ:  </w:t>
      </w:r>
    </w:p>
    <w:p>
      <w:pPr>
        <w:pStyle w:val="Normal"/>
        <w:spacing w:before="60" w:after="6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Ü»ñÏ³ Íñ³·ñÇ Çñ³Ï³Ý³óáõÙÁ »ÝÃ³Ï³ ¿  º²ÐÎ-ÇÝ µ³í³ñ³ñáÕ å³ÛÙ³ÝÝ»ñáí í»ñáÑÇßÛ³É Ý³Ë³¹ñÛ³ÉÝ»ñÇ  Ï³ï³ñÙ³ÝÁ Ï³Ù Ñ³í³Ý³Ï³Ý Ï³ï³ñÙ³ÝÁ: ºÃ» Ý³Ë³å³ÛÙ³ÝÝ»ñÇó Ù»ÏÇ Ï³Ù  ÙÇ ù³ÝÇëÇ Çñ³Ï³Ý³óáõÙÝ ³ÝÑÝ³ñ ¿ ¹³éÝáõÙ, ³å³ º²ÐÎ Ï³ñáÕ ¿ Çñ Ñ³Û»óáÕáõÃÛ³Ùµ, ß³ñáõÝ³Ï»É, Ï³ë»óÝ»É Ï³Ù ¹³¹³ñ»óÝ»É Íñ³·ñÇ Ï³Ù ¹ñ³ µ³Õ³¹ñÇãÝ»ñÇ Çñ³Ï³Ý³óáõÙÁ: </w:t>
      </w:r>
    </w:p>
    <w:p>
      <w:pPr>
        <w:pStyle w:val="Normal"/>
        <w:spacing w:before="60" w:after="60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Plaintextheader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spacing w:before="60" w:after="60"/>
        <w:rPr>
          <w:rFonts w:ascii="Arial LatArm" w:hAnsi="Arial LatArm" w:cs="Arial LatArm"/>
          <w:color w:val="FFFFFF"/>
          <w:sz w:val="18"/>
          <w:u w:val="none"/>
        </w:rPr>
      </w:pPr>
      <w:r>
        <w:rPr>
          <w:rFonts w:cs="Arial LatArm" w:ascii="Arial LatArm" w:hAnsi="Arial LatArm"/>
          <w:color w:val="FFFFFF"/>
          <w:sz w:val="18"/>
          <w:u w:val="none"/>
        </w:rPr>
        <w:t xml:space="preserve">Æñ³Ï³Ý³óÙ³Ý Ó¨»ñÁ </w:t>
      </w:r>
    </w:p>
    <w:p>
      <w:pPr>
        <w:pStyle w:val="Normal"/>
        <w:ind w:left="720" w:hanging="0"/>
        <w:jc w:val="both"/>
        <w:rPr>
          <w:rFonts w:ascii="Arial LatArm" w:hAnsi="Arial LatArm" w:cs="Arial LatArm"/>
          <w:b/>
          <w:b/>
          <w:color w:val="FFFFFF"/>
          <w:sz w:val="18"/>
          <w:u w:val="none"/>
        </w:rPr>
      </w:pPr>
      <w:r>
        <w:rPr>
          <w:rFonts w:cs="Arial LatArm" w:ascii="Arial LatArm" w:hAnsi="Arial LatArm"/>
          <w:b/>
          <w:color w:val="FFFFFF"/>
          <w:sz w:val="18"/>
          <w:u w:val="none"/>
        </w:rPr>
      </w:r>
    </w:p>
    <w:p>
      <w:pPr>
        <w:pStyle w:val="Normal"/>
        <w:spacing w:before="60" w:after="60"/>
        <w:jc w:val="both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 xml:space="preserve">7.1  Ä³ÙÏ»ïÝ»ñÁ  </w:t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Ìñ³·ÇñÁ å»ïù ¿ Ù»ÏÝ³ñÏÇ Æñ³Ï³Ý³óÙ³Ý Ù³ëÇÝ ä³ÛÙ³Ý³·ÇñÁ ëïáñ³·ñ»Éáõó Ñ»ïá: êïáñ³·ñáõÙÁ å»ïù ¿ ï»ÕÇ áõÝ»Ý³ ³ÛÝ ¹»åùáõÙ, »ñµ ÏÏ³ï³ñí»Ý µ³í³ñ³ñ ýÇÝ³Ýë³Ï³Ý Ý»ñ¹ñáõÙÝ»ñ ßáß³÷»ÉÇ ¨ Ï³ÛáõÝ ³ñ¹ÛáõÝùÝ»ñ ³å³Ñáí»Éáõ Ñ³Ù³ñ (ûñÇÝ³Ï, Íñ³·ñÇ µÛáõç»Ç 50%): Ü»ñÏ³ Ìñ³·ñÇ Çñ³Ï³Ý³óáõÙÁ »ÝÃ³Ï³ ¿ ýÇÝ³Ýë³íáñÙ³Ý Ñ³ïÏ³óÙ³ÝÁ ³ñï³µÛáõç»ï³ÛÇÝ ÙÇçáóÝ»ñÇ Ï³Ù Ï³ÝáÝ³íáñ µÛáõç»ï³ÛÇÝ ýÇÝ³Ýë³íáñÙ³Ý  ÙÇçáóáí: Ìñ³·ñÇ ·áñÍáõÝ»áõÃÛáõÝÁ å»ïù ¿ Çñ³Ï³Ý³óíÇ Áëï ³éÏ³ ýÇÝ³Ýë³íáñÙ³Ý Í³í³ÉÝ»ñÇ: ²Ûë Ìñ³·ñÇ Ù³ëÇÝ º²ÐÎ-Ç ÏáÕÙÇó ïñí³Í Ñ³í³ÝáõÃÛáõÝÁ Ñ»ï¨³µ³ñ ãÇ Ñ³Ù³ñíáõÙ º²ÐÎ-ÇÝ å³ñï³¹ñáÕ å³ÛÙ³Ý ³é ³ÛÝ, áñ º²ÐÎ-Ý å»ïù ¿ Çñ³Ï³Ý³óÝÇ Ìñ³·ñáõÙ Ãí³ñÏí³Í  ·áñÍáõÝ»áõÃÛáõÝÁ ÏáÝÏñ»ï ë³ÑÙ³Ýí³Í Å³ÙÏ»ïÝ»ñáõÙ: </w:t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997" w:leader="none"/>
          <w:tab w:val="left" w:pos="1677" w:leader="none"/>
        </w:tabs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Ìñ³·ñÇ Çñ³Ï³Ý³óÙ³Ý ³é³çÁÝÃ³óÁ ·Ý³Ñ³ïí»Éáõ ¿ »é³ÙëÛ³Ï³ÛÇÝ ·Ý³Ñ³ïÙ³Ý ÙÇçáóáí (Íñ³·ÇñÝ ³í³ñï»Éáõó Ñ»ïá 3 ³Ùëí³ ÁÝÃ³óùáõÙ): ²Ûë Ýå³ï³ÏÇ Ñ³Ù³ñ ÷áñÓ³·»ïÝ»ñ »Ý áõÕ³ñÏí»Éáõ ¹áÝáñ å»ïáõÃÛáõÝÝ»ñÇ ÏáÕÙÇó: ¶Ý³Ñ³ïÙ³Ý ·áñÍÁÝÃ³óÇ ³ñ¹ÛáõÝùáõÙ ³ñí³Í ³é³ç³ñÏáõÃÛáõÝÝ»ñÁ Ý»ñÏ³Û³óí»Éáõ »Ý Íñ³·ñÇ µáÉáñ ÏáÕÙ»ñÇÝ:  </w:t>
      </w:r>
    </w:p>
    <w:p>
      <w:pPr>
        <w:pStyle w:val="Normal"/>
        <w:spacing w:before="60" w:after="6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before="60" w:after="60"/>
        <w:jc w:val="both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7.2  ¶áñÍÁÝÏ»ñ³ÛÇÝ Ñ³ñ³µ»ñáõÃÛáõÝÝ»ñÇ ßñç³Ý³ÏÁ</w:t>
      </w:r>
    </w:p>
    <w:p>
      <w:pPr>
        <w:pStyle w:val="Normal"/>
        <w:spacing w:before="60" w:after="6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Ìñ³·ÇñÝ Çñ³Ï³Ý³óí»Éáõ ¿ ºñ¨³ÝÇ º²ÐÎ-Ç ·ñ³ë»ÝÛ³ÏÇ ÏáÕÙÇó: ìÇ»ÝÝ³ÛÇ º²ÐÎ ø³ñïáõÕ³ñáõÃÛ³Ý àëïÇÏ³ÝáõÃÛ³Ý è³½Ù³í³ñ³Ï³Ý Î»ÝïñáÝÁ   (SPMU) ³ÝÑñ³Å»ßïáõÃ³Ý ¹»åùáõÙ ³å³Ñáí»Éáõ ¿ Ñ³Ù³å³ï³ëË³Ý ËáñÑñ¹³ïíáõÃÛ³Ùµ ¨ ûÅ³Ý¹³ÏáõÃÛ³Ùµ:  </w:t>
      </w:r>
    </w:p>
    <w:p>
      <w:pPr>
        <w:pStyle w:val="Normal"/>
        <w:spacing w:before="60" w:after="60"/>
        <w:jc w:val="both"/>
        <w:rPr>
          <w:rFonts w:ascii="Arial LatArm" w:hAnsi="Arial LatArm" w:cs="Arial LatArm"/>
          <w:b/>
          <w:b/>
          <w:u w:val="single"/>
        </w:rPr>
      </w:pPr>
      <w:r>
        <w:rPr>
          <w:rFonts w:cs="Arial LatArm" w:ascii="Arial LatArm" w:hAnsi="Arial LatArm"/>
        </w:rPr>
        <w:t xml:space="preserve">Ð³Û³ëï³ÝÇ Ð³Ýñ³å»ïáõÃÛ³Ý àëïÇÏ³ÝáõÃÛáõÝÁ Ñ³Ý¹Çë³Ý³Éáõ ¿ Î³é³í³ñáõÃÛ³Ý ³ÝáõÝÇó Ñ³Ù³·áñÍ³ÏóáÕ ï»Õ³Ï³Ý Ï³½Ù³Ï»ñáõÃÛáõÝÁ: </w:t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997" w:leader="none"/>
          <w:tab w:val="left" w:pos="1677" w:leader="none"/>
        </w:tabs>
        <w:jc w:val="both"/>
        <w:rPr>
          <w:rFonts w:ascii="Arial LatArm" w:hAnsi="Arial LatArm" w:cs="Arial LatArm"/>
          <w:b/>
          <w:b/>
          <w:sz w:val="16"/>
          <w:u w:val="single"/>
        </w:rPr>
      </w:pPr>
      <w:r>
        <w:rPr>
          <w:rFonts w:cs="Arial LatArm" w:ascii="Arial LatArm" w:hAnsi="Arial LatArm"/>
          <w:b/>
          <w:sz w:val="16"/>
          <w:u w:val="single"/>
        </w:rPr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997" w:leader="none"/>
          <w:tab w:val="left" w:pos="1677" w:leader="none"/>
        </w:tabs>
        <w:jc w:val="both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</w:rPr>
        <w:t xml:space="preserve">Ð³Û³ëï³ÝÇ Î³é³í³ñáõÃÛáõÝÁ å»ïù ¿ Ñá·³ µáÉáñ Ù³ùë³ïáõñù»ñÇ ¨ ³ÛÉ ·³ÝÓáõÙÝ»ñÇ í×³ñÙ³Ý Ñ³ñó»ñÁ,  áñáÝù Ï³åí³Í »Ý ³Ûë Ìñ³·ñÇ Ý»ñùá ·Ýí³Í ë³ñù³íáñáõÙÝ»ñÇ Ý»ñÙáõÍÙ³Ý, ÷áË³¹ñáõÙÝ»ñÇ, Ó»éùµ»ñÙ³Ý, å³Ñ»ëï³íáñÙ³Ý Ñ»ï , ÇÝãå»ë Ý³¨  ÙÝ³ó³Í Ñ³ñ³ÏÇó Í³Ëë»ñÁ: </w:t>
      </w:r>
    </w:p>
    <w:p>
      <w:pPr>
        <w:pStyle w:val="Normal"/>
        <w:tabs>
          <w:tab w:val="clear" w:pos="720"/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tabs>
          <w:tab w:val="clear" w:pos="720"/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Arial LatArm" w:ascii="Arial LatArm" w:hAnsi="Arial LatArm"/>
          <w:b/>
        </w:rPr>
        <w:t>Ü»ñÏ³ÛÇë  Ìñ³·ñÇ Î³ï³ñÙ³Ý Ó¨Ç</w:t>
      </w:r>
      <w:r>
        <w:rPr>
          <w:rFonts w:cs="Arial LatArm" w:ascii="Arial LatArm" w:hAnsi="Arial LatArm"/>
        </w:rPr>
        <w:t xml:space="preserve">  ÁÝïñáõÃÛáõÝÁ å³ÛÙ³Ý³íáñí³Í ¿ Ñ»ï¨Û³É ëÏ½µáõÝùÝ»ñáí.   </w:t>
      </w:r>
    </w:p>
    <w:p>
      <w:pPr>
        <w:pStyle w:val="Style13"/>
        <w:numPr>
          <w:ilvl w:val="0"/>
          <w:numId w:val="17"/>
        </w:numPr>
        <w:tabs>
          <w:tab w:val="clear" w:pos="720"/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851" w:hanging="284"/>
        <w:jc w:val="both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  <w:t xml:space="preserve">³å³Ñáí»É ¿³Ï³Ý Ñ³ñó»ñÇ í»ñ³µ»ñÛ³É å³ñµ»ñ³Ï³Ý ËáñÑñ¹³ÏóáõÃÛáõÝÝÝ»ñáí ¨ áñáßáõÙÝ»ñÇ Ñ³Ù³ï»Õ Ï³Û³óÙ³Ùµ, </w:t>
      </w:r>
    </w:p>
    <w:p>
      <w:pPr>
        <w:pStyle w:val="Style13"/>
        <w:numPr>
          <w:ilvl w:val="0"/>
          <w:numId w:val="17"/>
        </w:numPr>
        <w:tabs>
          <w:tab w:val="clear" w:pos="720"/>
          <w:tab w:val="left" w:pos="0" w:leader="none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851" w:hanging="284"/>
        <w:jc w:val="both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  <w:t xml:space="preserve">³å³Ñáí»É å³ÛÙ³Ý³·ñ»ñÇ, ·ÝÙ³Ý å³ïí»ñÝ»ñÇ ³ÝÑ³å³Õ Ó¨³Ï»ñåáõÙÝ»ñáí, ÇÝãå»ë Ý³¨ ïñ³Ù³¹ñí³Í Í³é³ÛáõÃÛáõÝÝ»ñÇ Ï³Ù ³åñ³ÝùÝ»ñÇ Ñ³Ù³ñ Å³Ù³Ý³ÏÇÝ Ï³ï³ñíáÕ í×³ñáõÙÝ»ñáí, </w:t>
      </w:r>
    </w:p>
    <w:p>
      <w:pPr>
        <w:pStyle w:val="Style13"/>
        <w:numPr>
          <w:ilvl w:val="0"/>
          <w:numId w:val="17"/>
        </w:numPr>
        <w:tabs>
          <w:tab w:val="clear" w:pos="720"/>
          <w:tab w:val="left" w:pos="0" w:leader="none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851" w:hanging="284"/>
        <w:jc w:val="both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  <w:t xml:space="preserve">Ý»ñ³é»É ýÇÝ³Ýë³Ï³Ý Ñ³ßí»ïíáõÃÛ³Ý ³ÛÝåÇëÇ Ñ³Ù³Ï³ñ·, áñÁ µÝáõÃ³·ñíáõÙ ¿ Ã³÷³ÝóÇÏáõÃÛ³Ùµ, Çñ³ï»ë³Ï³Ý Å³ÙÏ»ïÝ»ñáõÙ í×³ñáõÙÝ»ñÇ ¨ Ñ³ïÏ³óáõÙÝ»ñÇ ÝÏ³ïÙ³Ùµ í»ñ³ÑëÏáÕáõÃÛáõÝ Çñ³Ï³Ý³óÝ»Éáõ ÑÝ³ñ³íáñáõÃÛ³Ùµ, ÇÝãå»ë Ý³¨ µÛáõç»ï³ÛÇÝ Ñá¹í³ÍÝ»ñÇ/Ï³ï»·áñÇ³Ý»ñÇ Í³ÍÏ³·ñ»ñÇ ¨ Íñ³·ñ»ñÇ ÙÇç¨ ýáÝ¹»ñÇ ÷áË³ÝóÙ³Ý ÑÝ³ñ³íáñáõÃÛ³Ùµ,  </w:t>
      </w:r>
    </w:p>
    <w:p>
      <w:pPr>
        <w:pStyle w:val="Style13"/>
        <w:numPr>
          <w:ilvl w:val="0"/>
          <w:numId w:val="17"/>
        </w:numPr>
        <w:tabs>
          <w:tab w:val="clear" w:pos="720"/>
          <w:tab w:val="left" w:pos="0" w:leader="none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851" w:hanging="284"/>
        <w:jc w:val="both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  <w:t xml:space="preserve">ÃáõÛÉ ¿ ï³ÉÇë Çñ³ï»ë³Ï³Ý Å³ÙÏ»ïÝ»ñáõÙ ëï³Ý³É Ñ»ï³¹³ñÓ ³ñÓ³·³Ýù ïñ³Ù³¹ñí³Í ³ç³ÏóáõÃÛ³Ý ³½¹»óáõÃÛ³Ý Ù³ëÇÝ ¨ ³å³Ñáí»É ï»ÕáõÙ ïñ³Ù³¹ñíáÕ ³ç³ÏóáõÃÛ³Ý ÙáÝÇïáñÇÝ·Á: </w:t>
      </w:r>
    </w:p>
    <w:p>
      <w:pPr>
        <w:pStyle w:val="Normal"/>
        <w:tabs>
          <w:tab w:val="clear" w:pos="720"/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</w:r>
    </w:p>
    <w:p>
      <w:pPr>
        <w:pStyle w:val="Normal"/>
        <w:tabs>
          <w:tab w:val="clear" w:pos="720"/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Arial LatArm" w:ascii="Arial LatArm" w:hAnsi="Arial LatArm"/>
          <w:b/>
        </w:rPr>
        <w:t>Ü³Ë³ï»ëíáõÙ ¿ ëï»ÕÍ»É ¶áñÍ³¹Çñ í»ñ³ÑëÏÇã Ñ³ÝÓÝ³ÅáÕáí(¶ìÐ)</w:t>
      </w:r>
      <w:r>
        <w:rPr>
          <w:rFonts w:cs="Arial LatArm" w:ascii="Arial LatArm" w:hAnsi="Arial LatArm"/>
        </w:rPr>
        <w:t xml:space="preserve">, áñÇ Ýå³ï³ÏÝ ¿ í»ñ³ÑëÏ»É Íñ³·ñÇ Ýå³ï³ÏÝ»ñÇ ÉÇ³ñÅ»ù Ýí³×Ù³Ý áõÕÕáõÃÛ³Ùµ ³ñÓ³Ý³·ñí³Í ³é³çÁÝÃ³óÁ: ¸ñ³ Ï³½ÙÁ ÑÇÙÝí³Í ¿ ·áñÍÁÝÏ»ñ³ÛÇÝ Ùáï»óÙ³Ý, ³ñ¹ÛáõÝ³í»ïáõÃÛ³Ý ¨ ÉÇ³ñÅ»ù Ã³÷³ÝóÇÏáõÃÛ³Ý íñ³, áñáí ¿É å³ÛÙ³Ý³íáñí³Í ¿   Ý»ñÏ³ Íñ³·ÇñÁ: ²ÛÝ Ý³Ë³·³Ñ»Éáõ ¿ º²ÐÎ Õ»Ï³í³ñÁ, ÁÝ¹ áñáõÙ Ùßï³Ï³Ý ³Ý¹³ÙÝ»ñ »Ý Ñ³Ù³ñí»Éáõ Ð³Û³ëï³ÝÇ Ð³Ýñ³å»ïáõÃÛ³Ý àëïÇÏ³ÝáõÃÛ³Ý ä»ïÁ, ³ÝÑñ³Å»ßïáõÃÛ³Ý ¹»åùáõÙ, ³ÛÉ ä»ï³Ï³Ý Ù³ñÙÇÝÝ»ñÇ µ³ñÓñ³ëïÇ×³Ý Ý»ñÏ³Û³óáõóÇãÝ»ñÁ, º²ÐÎ-Ç ¶ÉË³íáñ ù³ñïáõÕ³ñÇ àëïÇÏ³ÝáõÃÛ³Ý Ñ³ñó»ñáí ³í³· ËáñÑñ¹³ïáõÝ, Ý»ñÏ³Û³óáõóÇãÝ»ñ º²ÐÎ ýÇÝ³Ýë³íáñáÕ Ù³ëÝ³ÏÇó  å»ïáõÃÛáõÝÝ»ñÇó, ¨ ù³Õ³ù³óÇ³Ï³Ý Ñ³ë³ñ³ÏáõÃÛáõÝÇó: Ð³ÝÓÝ³ÅáÕáíÇ µáÉáñ ³Ý¹³ÙÝ»ñÁ å»ïù ¿ ·áñÍ³¹Çñ ÉÇ³½áñáõÃÛáõÝÁ ëï³ÝÓÝ»Ý Çñ»Ýó Ñ³Ù³å³ï³ëË³Ý Ï³½Ù³Ï»ñåáõÃÛáõÝÝ»ñÇ ÏáÕÙÇó: Ð³ÝÓÝ³ÅáÕáíÁ, å»ïù ¿. 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851" w:hanging="284"/>
        <w:jc w:val="both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  <w:t xml:space="preserve">í»ñ³Ý³ÛÇ ¨ Ñ³ëï³ïÇ Íñ³·ñÇ Çñ³Ï³Ý³óÙ³Ý ³é³çÁÝÃ³óÇ Ù³ëÇÝ Ìñ³·ñÇ öáñÓ³·»ïÇ ÏáÕÙÇó Ý»ñÏ³Û³óí³Í Ñ³ßí»ïíáõÃÛáõÝÝ»ñÁ, 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851" w:hanging="284"/>
        <w:jc w:val="both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  <w:t xml:space="preserve">Ù³Ýñ³Ù³ëÝáñ»Ý í»ñ³ÑëÇ  Íñ³·ñÇ ·áñÍáõÝ»áõÃÛ³Ý ³ñ¹ÛáõÝùÝ»ñÁ ¨ ³½¹»óáõÃÛáõÝÁ, 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851" w:hanging="284"/>
        <w:jc w:val="both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  <w:t xml:space="preserve">Ñ³ëï³ïÇ µÛáõç»áõÙ Ï³ï³ñí³Í ³ÛÝ ¿³Ï³Ý ÷á÷áËáõÃÛáõÝÝ»ñÁ, áñáÝù í»ñ³µ»ñáõÙ »Ý ýÇÝ³Ýë³Ï³Ý ÙÇçáóÝ»ñÇ û·ï³·áñÍÙ³Ý ½·³ÉÇ ÷á÷áËáõÃÛáõÝÝ»ñÇÝ,  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851" w:hanging="284"/>
        <w:jc w:val="both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  <w:t xml:space="preserve">ùÝÝ³ñÏÇ ¨ Ñ³ëï³ïÇ Ñ³çáñ¹ Å³Ù³Ý³Ï³ßñç³ÝÇ ³ßË³ï³Ýù³ÛÇÝ Íñ³·ÇñÁ, 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0" w:leader="none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851" w:hanging="284"/>
        <w:jc w:val="both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  <w:t xml:space="preserve">·Ý³Ñ³ïÇ ï»ÕáõÙ ïÇñáÕ Çñ³íÇ×³ÏÇ ÷á÷áËáõÃÛáõÝÝ»ñÁ ¨ ß³Ñ³éáõ Î³é³í³ñáõÃÛ³Ý Ñ³Ù³·áñÍ³ÏóáõÃÛ³Ý Ù³Ï³ñ¹³ÏÁ ¨ Ñ³Ù³å³ï³ëË³Ý³µ³ñ í»ñ³÷áËÇ Ìñ³·ñÇ é³½Ù³í³ñáõÃÛáõÝÁ, 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0" w:leader="none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851" w:hanging="284"/>
        <w:jc w:val="both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  <w:t xml:space="preserve">í»ñ³óÝÇ ï»ËÝÇÏ³Ï³Ý ¨ ù³Õ³ù³Ï³Ý µÝáõÛÃÇ í»ñçÝ³Ï³Ý ËáãÁÝ¹áïÝ»ñÁ, áñáÝù Ï³ñáÕ »Ý Ñ»ï³Ó·»É  Ìñ³·ÇñÁ Ï³Ù ³ÛÉ³Ï»ñå, Ï³ñáÕ »Ý  Ë³Ý·³ñ»É Íñ³·ñÇ Çñ³Ï³Ý³óÙ³Ý Ñ³ñóáõÙ:  </w:t>
      </w:r>
    </w:p>
    <w:p>
      <w:pPr>
        <w:pStyle w:val="Normal"/>
        <w:tabs>
          <w:tab w:val="clear" w:pos="720"/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</w:r>
    </w:p>
    <w:p>
      <w:pPr>
        <w:pStyle w:val="Normal"/>
        <w:tabs>
          <w:tab w:val="clear" w:pos="720"/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Ìñ³·Ç Çñ³Ï³Ý³óáõÙÁ í»ñ³ÑëÏ»Éáõ ÁÝÃ³óùáõÙ Çñ ³ÝÙÇç³Ï³Ý Ý»ñ·ñ³íí³ÍáõÃÛáõÝÁ å³Ñå³Ý»Éáõ Ýå³ï³Ïáí, Ñ³ÝÓÝ³ÅáÕáíÇ Ñ³Ý¹ÇåáõÙÝ»ñÁ Ï³½Ù³Ï»ñåí»Éáõ »Ý  ºñ¨³ÝáõÙ  ãáñë ³ÙÇëÁ Ù»Ï ³Ý·³Ù:  </w:t>
      </w:r>
    </w:p>
    <w:p>
      <w:pPr>
        <w:pStyle w:val="TextBody"/>
        <w:widowControl w:val="false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997" w:leader="none"/>
          <w:tab w:val="left" w:pos="1677" w:leader="none"/>
        </w:tabs>
        <w:rPr>
          <w:rFonts w:ascii="Arial LatArm" w:hAnsi="Arial LatArm" w:cs="Arial LatArm"/>
          <w:sz w:val="18"/>
          <w:lang w:val="en-GB" w:eastAsia="en-GB"/>
        </w:rPr>
      </w:pPr>
      <w:r>
        <w:rPr>
          <w:rFonts w:cs="Arial LatArm" w:ascii="Arial LatArm" w:hAnsi="Arial LatArm"/>
          <w:sz w:val="18"/>
          <w:lang w:val="en-GB" w:eastAsia="en-GB"/>
        </w:rPr>
      </w:r>
    </w:p>
    <w:p>
      <w:pPr>
        <w:pStyle w:val="TextBody"/>
        <w:widowControl w:val="false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997" w:leader="none"/>
          <w:tab w:val="left" w:pos="1677" w:leader="none"/>
        </w:tabs>
        <w:rPr>
          <w:rFonts w:ascii="Arial LatArm" w:hAnsi="Arial LatArm" w:cs="Arial LatArm"/>
          <w:b/>
          <w:b/>
          <w:sz w:val="18"/>
        </w:rPr>
      </w:pPr>
      <w:r>
        <w:rPr>
          <w:rFonts w:cs="Arial LatArm" w:ascii="Arial LatArm" w:hAnsi="Arial LatArm"/>
          <w:sz w:val="18"/>
        </w:rPr>
        <w:t xml:space="preserve">²Ûë Íñ³·ñÇ Ý»ñùá Ï³½Ù³Ï»ñåí³Í áõëáõÙÝ³Ï³Ý ·áñÍáõÕáõÙÝ»ñÇ ¨ í»ñ³å³ïñ³ëïáõÙÝ»ñÇ ³ñ¹ÛáõÝùáõÙ  û·ïí³Í ³½·³ÛÇÝ ÷áñÓ³·»ïÝ»ñÁ Ý»ñÏ³Û³óÝ»Éáõ »Ý Ñ³ßí»ïíáõÃÛáõÝÝ»ñ Çñ»Ýó áõëáõóÙ³Ý ¨ í»ñ³å³ïñ³ëïÙ³Ý Ù³ëÇÝ, áñï»Õ å»ïù ¿ Ý»ñ³éíÇ ³Ûó»É³Í í³Ûñ»ñÇ, áõëáõÙÝ³ëÇñ³Í ûµÛ»ÏïÝ»ñÇ Ñ³Ù³éáï ÝÏ³ñ³·ÇñÁ, ÇÝãå»ë Ý³¨ ³ÛÝ ÙÇçáó³éáõÙÝ»ñÇ ÝÏ³ñ³·ÇñÁ, áñáÝù Çñ»Ýó Ï³ñÍÇùáí Ï³ñ¨áñ »Ý Çñ»Ýó Ï³éáõÛóÝ»ñáõÙ µ³ñ»É³íáõÙÝ»ñ Ï³ï³ñ»Éáõ ³éáõÙáí ¨ Ñ»ï³·³ áõëáõóÙ³Ý Ï³ñÇùÝ áõÝ»Ý:  Î³é³í³ñáõÃÛ³Ý ³ÝáõÝÇó Ñ³Ý¹»ë »ÏáÕ  ·áñÍÁÝÏ»ñ/Çñ³Ï³Ý³óÝáÕ Ï³½Ù³Ï»ñåáõÃÛáõÝÁ å»ïù ¿ ³å³ÑáíÇ ³Ûë Ñ³ßí»ïíáõÃÛáõÝÝ»ñÇ Å³Ù³Ý³ÏÇÝ Ý³Ë³å³ïñ³ëïáõÙÁ ¨ Ý»ñÏ³Û³óáõÙÁ Ìñ³·ñÇ ÷áñÓ³·»ïÇÝ: </w:t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997" w:leader="none"/>
          <w:tab w:val="left" w:pos="1677" w:leader="none"/>
        </w:tabs>
        <w:ind w:left="720" w:hanging="0"/>
        <w:jc w:val="both"/>
        <w:rPr>
          <w:rFonts w:ascii="Arial LatArm" w:hAnsi="Arial LatArm" w:cs="Arial LatArm"/>
          <w:b/>
          <w:b/>
          <w:sz w:val="18"/>
        </w:rPr>
      </w:pPr>
      <w:r>
        <w:rPr>
          <w:rFonts w:cs="Arial LatArm" w:ascii="Arial LatArm" w:hAnsi="Arial LatArm"/>
          <w:b/>
          <w:sz w:val="18"/>
        </w:rPr>
      </w:r>
    </w:p>
    <w:p>
      <w:pPr>
        <w:pStyle w:val="Normal"/>
        <w:spacing w:before="60" w:after="60"/>
        <w:jc w:val="both"/>
        <w:rPr>
          <w:rFonts w:ascii="Arial LatArm" w:hAnsi="Arial LatArm" w:cs="Arial LatArm"/>
          <w:b/>
          <w:b/>
          <w:lang w:eastAsia="en-US"/>
        </w:rPr>
      </w:pPr>
      <w:r>
        <w:rPr>
          <w:rFonts w:cs="Arial LatArm" w:ascii="Arial LatArm" w:hAnsi="Arial LatArm"/>
          <w:b/>
          <w:lang w:eastAsia="en-US"/>
        </w:rPr>
        <w:t xml:space="preserve">7.3  ²ÛÉ ÙÇçáó³éáõÙÝ»ñ </w:t>
      </w:r>
    </w:p>
    <w:p>
      <w:pPr>
        <w:pStyle w:val="Normal"/>
        <w:jc w:val="both"/>
        <w:rPr>
          <w:rFonts w:ascii="Arial LatArm" w:hAnsi="Arial LatArm" w:cs="Arial LatArm"/>
          <w:b/>
          <w:b/>
          <w:lang w:eastAsia="en-US"/>
        </w:rPr>
      </w:pPr>
      <w:r>
        <w:rPr>
          <w:rFonts w:cs="Arial LatArm" w:ascii="Arial LatArm" w:hAnsi="Arial LatArm"/>
          <w:b/>
          <w:lang w:eastAsia="en-US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Ìñ³·ñÇ Çñ³Ï³Ý³óáõÙÝ ûÅ³Ý¹³Ïí»Éáõ ¿ Ñ»ï¨Û³ÉÇ ÙÇçáóáí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52" w:leader="none"/>
        </w:tabs>
        <w:ind w:left="851" w:hanging="284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Ìñ³·ñÇ »ñÏáõ å³ÛÙ³Ý³·ñ³ÛÇÝ ÙÇç³½·³ÛÇÝ ÷áñÓ³·»ï (12 ß/Ù) (Ý»ñ³éÛ³É ×³Ý³å³ñÑ³Í³ËëÁ)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52" w:leader="none"/>
        </w:tabs>
        <w:ind w:left="851" w:hanging="284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Ø»Ï ï»Õ³óÇ áëïÇÏ³Ý ÷áñÓ³·»ï,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52" w:leader="none"/>
        </w:tabs>
        <w:ind w:left="851" w:hanging="284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î»Õ³óÇ ûÅ³Ý¹³Ï ³ßË³ï³Ï³½Ù  (ýÇÝ³Ýë³Ï³Ý û·Ý³Ï³Ý, ³¹ÙÇÝ-û·Ý³Ï³Ý, Íñ³·ñÇ ³½·³ÛÇÝ Ñ³Ù³Ï³ñ·áÕ, Çñ³í³µ³Ý³Ï³Ý Ñ³ñó»ñáí ³½·³ÛÇÝ ³ßË³ï³ÏÇó – (Å³Ù³Ý³ÏÇ µ³ßËÙ³Ùµ)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52" w:leader="none"/>
        </w:tabs>
        <w:ind w:left="851" w:hanging="284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>2 Ã³ñ·Ù³ÝÇã (12 ß/Ù Ûáõñ³ù³ÝãÛáõñÁ ) 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52" w:leader="none"/>
        </w:tabs>
        <w:ind w:left="851" w:hanging="284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>Ìñ³·ñÇ Ù»ù»Ý³Ý (Ý»ñ³éÛ³É í³é»ÉÇù, å³Ñå³ÝáõÃÛáõÝ, å³Ñ»ëï³Ù³ë»ñ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52" w:leader="none"/>
        </w:tabs>
        <w:ind w:left="851" w:hanging="284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¶ñ³ë»ÝÛ³Ï³ÛÇÝ ï³ñ³ÍùÇ í³ñÓ³Ï³ÉáõÙ (Ý»ñ³éÛ³É ÏáÙáõÝ³É Í³é³ÛáõÃÛáõÝÝ»ñÇ, Ñ³Õáñ¹³ÏóáõÃÛ³Ý ¨ ³Ýíï³Ý·áõÃÛ³Ý Í³Ëë»ñÁ – (Í³Ëë»ñÇ µ³Å³ÝáõÙ)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52" w:leader="none"/>
        </w:tabs>
        <w:ind w:left="851" w:hanging="284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>¶ñ³ë»ÝÛ³Ï³ÛÇÝ ¨ Ñ³Ù³Ï³ñ·ã³ÛÇÝ ë³ñù³íáñáõÙÝ»ñ (Ý»ñ³éÛ³É ÝÛáõÃ»ñ, ·ñ³ë»ÝÛ³Ï³ÛÇÝ åÇïáõÛùÝ»ñ, ³éûñÛ³ ·áñÍ³ÍáõÃÛ³Ý ÝÛáõÃ»ñ ¨ å³Ñå³ÝáõÃÛáõÝ– (Í³Ëë»ñÇ µ³Å³ÝáõÙ):</w:t>
      </w:r>
    </w:p>
    <w:p>
      <w:pPr>
        <w:pStyle w:val="Normal"/>
        <w:tabs>
          <w:tab w:val="clear" w:pos="720"/>
          <w:tab w:val="left" w:pos="600" w:leader="none"/>
          <w:tab w:val="left" w:pos="1677" w:leader="none"/>
          <w:tab w:val="left" w:pos="2244" w:leader="none"/>
          <w:tab w:val="left" w:pos="8786" w:leader="none"/>
        </w:tabs>
        <w:jc w:val="both"/>
        <w:rPr>
          <w:rFonts w:ascii="Arial LatArm" w:hAnsi="Arial LatArm" w:cs="Arial LatArm"/>
          <w:b/>
          <w:b/>
          <w:lang w:eastAsia="en-US"/>
        </w:rPr>
      </w:pPr>
      <w:r>
        <w:rPr>
          <w:rFonts w:cs="Arial LatArm" w:ascii="Arial LatArm" w:hAnsi="Arial LatArm"/>
          <w:b/>
          <w:lang w:eastAsia="en-US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êï»ÕÍí»Éáõ ¿ Ìñ³·ñÇ ì»ñ³ÑëÏÇã ËáõÙµ, áñÇ Ï³½ÙáõÙ ÁÝ¹·ñÏí»Éáõ »Ý ²ñ³µÏÇñÇ áëïÇÏ³ÝáõÃÛ³Ý µ³ÅÝÇ å»ïÁ, º²ÐÎ áëïÇÏ³ÝáõÃÛ³Ý ËáñÑñ¹³ïáõÝ, º²ÐÎ ï»Õ³óÇ áëïÇÏ³Ý Ù³ëÝ³·»ïÝ»ñÁ, Ð³Ù³ÛÝù³å»ïÁ Ï³Ù Ýñ³ ï»Õ³Ï³ÉÁ, ¹åñáóÝ»ñÇó Ù»ÏÇ ïÝûñ»ÝÁ, ¨  1-2 ³ÛÉ ³Ý¹³ÙÝ»ñ Ñ³Ù³ÛÝùÝ»ñÇó: ²Ûë ËáõÙµÁ Íñ³·ñÇ Ñ»ï³·³ ÁÝÃ³óùáõÙ Ï³ñáÕ ¿ í»ñ³Íí»É §ù³Õ³ù³óÇÝ»ñÇ ËáñÑñ¹³ïí³Ï³Ý ËÙµÇ¦:  Ìñ³·ñÇ í»ñ³ÑëÏáÕáõÃÛ³Ý ËáõÙµÁ å»ïù ¿ »ñ³ßË³íáñÇ ï»ë³Ï»ïÝ»ñÇ ¨ ·áñÍÁÝÏ»ñ³ÛÇÝ Ñ³ñ³µ»ñáõÃÛáõÝÝ»ñÇ ³éÏ³ÛáõÃÛáõÝÁ ³ÛÝ Ýå³ï³Ïáí, áñ  Ñ³Ù³ÛÝùÇ Ñ»ï ÙÇ³ëÇÝ Ùß³Ïí»Ý ²ñ³µÏÇñÇ ßñç³ÝÇ áëïÇÏ³ÝáõÃÛ³Ý µ³ÅÝáõÙ Ý»ñ¹ñíáÕ áëïÇÏ³Ý³Ï³Ý  ·áñÍ»É³Ï»åñÁ: Üñ³ ·ÉË³íáñ Çñ³í³ëáõÃÛáõÝÁ Ñ³Ù³ñí»Éáõ ¿ µ³ó³éÇÏ ËáñÑñ¹³ïíáõÃÛ³Ý ³å³ÑáíáõÙÁ, ¨ ³ÛÝ  Çñ³íáõÝù ãÇ áõÝ»Ý³Éáõ áëïÇÏ³ÝáõÃÛ³Ý ³éûñÛ³ ·áñÍáõÝ»áõÃÛ³ÝÁ ÙÇç³Ùï»Éáõ Ñ³ñóáõÙ:  </w:t>
      </w:r>
    </w:p>
    <w:p>
      <w:pPr>
        <w:pStyle w:val="Normal"/>
        <w:jc w:val="both"/>
        <w:rPr>
          <w:rFonts w:ascii="Arial LatArm" w:hAnsi="Arial LatArm" w:cs="Arial LatArm"/>
          <w:lang w:eastAsia="en-US"/>
        </w:rPr>
      </w:pPr>
      <w:r>
        <w:rPr>
          <w:rFonts w:cs="Arial LatArm" w:ascii="Arial LatArm" w:hAnsi="Arial LatArm"/>
          <w:lang w:eastAsia="en-US"/>
        </w:rPr>
      </w:r>
    </w:p>
    <w:p>
      <w:pPr>
        <w:pStyle w:val="Normal"/>
        <w:tabs>
          <w:tab w:val="clear" w:pos="720"/>
          <w:tab w:val="left" w:pos="600" w:leader="none"/>
          <w:tab w:val="left" w:pos="1677" w:leader="none"/>
          <w:tab w:val="left" w:pos="2244" w:leader="none"/>
          <w:tab w:val="left" w:pos="8786" w:leader="none"/>
        </w:tabs>
        <w:jc w:val="both"/>
        <w:rPr/>
      </w:pPr>
      <w:r>
        <w:rPr>
          <w:rFonts w:cs="Arial LatArm" w:ascii="Arial LatArm" w:hAnsi="Arial LatArm"/>
          <w:b/>
        </w:rPr>
        <w:t xml:space="preserve">Î³é³í³ñáõÃÛ³Ý ³ÝáõÝÇó Ñ³Ý¹»ë »ÏáÕ ·áñÍÁÝÏ»ñ³ÛÇÝ Ï³éáõÛóÁ </w:t>
      </w:r>
      <w:r>
        <w:rPr>
          <w:rFonts w:cs="Arial LatArm" w:ascii="Arial LatArm" w:hAnsi="Arial LatArm"/>
        </w:rPr>
        <w:t xml:space="preserve">(Ð³Û³ëï³ÝÇ Ð³Ýñ³å»ïáõÃÛ³Ý áëïÇÏ³ÝáõÃÛáõÝÁ) – å³ï³ëË³Ý³ïíáõÃÛáõÝ ¿ Ïñ»Éáõ Íñ³·ñÇ ³ñ¹ÛáõÝùáõÙ Î³é³í³ñáõÃÛ³Ý ³éç¨ Í³·³Í å³ñï³íáñáõÃÛáõÝÝ»ñÇ Ï³ï³ñÙ³Ý Ñ³Ù³ñ, ³ÛëÇÝùÝ. 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600" w:leader="none"/>
          <w:tab w:val="left" w:pos="952" w:leader="none"/>
          <w:tab w:val="left" w:pos="2244" w:leader="none"/>
          <w:tab w:val="left" w:pos="8786" w:leader="none"/>
        </w:tabs>
        <w:ind w:left="924" w:hanging="357"/>
        <w:jc w:val="both"/>
        <w:rPr/>
      </w:pPr>
      <w:r>
        <w:rPr>
          <w:rFonts w:cs="Arial LatArm" w:ascii="Arial LatArm" w:hAnsi="Arial LatArm"/>
          <w:sz w:val="18"/>
        </w:rPr>
        <w:t xml:space="preserve">º²ÐÎ-Ç ÏáÕÙÇó ³ñí³Í ËÝ¹ñ³ÝùÇ ¹»åùáõÙ Íñ³·ñÇ ·áñÍáõÝ»áõÃÛ³Ý ³Õ½¹»óáõÃÛ³Ý Ù³ëÇÝ Ñ³ßí»ïíáõÃÛáõÝÝ»ñÁ Ý»ñÏ³Û³óÝ»É </w:t>
      </w:r>
      <w:r>
        <w:rPr>
          <w:rFonts w:cs="Arial LatArm" w:ascii="Arial LatArm" w:hAnsi="Arial LatArm"/>
          <w:color w:val="FF0000"/>
          <w:sz w:val="18"/>
        </w:rPr>
        <w:t>ESC</w:t>
      </w:r>
      <w:r>
        <w:rPr>
          <w:rFonts w:cs="Arial LatArm" w:ascii="Arial LatArm" w:hAnsi="Arial LatArm"/>
          <w:sz w:val="18"/>
        </w:rPr>
        <w:t xml:space="preserve">-ÇÝ, 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600" w:leader="none"/>
          <w:tab w:val="left" w:pos="952" w:leader="none"/>
          <w:tab w:val="left" w:pos="2244" w:leader="none"/>
          <w:tab w:val="left" w:pos="8786" w:leader="none"/>
        </w:tabs>
        <w:ind w:left="924" w:hanging="357"/>
        <w:jc w:val="both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  <w:t xml:space="preserve">»ñ³ßË³íáñ»É, áñ í»ñ³å³ïñ³ëïÙ³Ý ¹³ëÁÝÃ³óÝ»ñÇ Ñ³Ù³ñ Ã»ÏÝ³ÍáõÝ»ñÇ ³é³ç³¹ñáõÙÁ ¨ Ñ³Ù³å³ï³ëË³Ý ÙÇçáó³éáõÙÝ»ñÁ Ï³ï³ñí»Ý Å³Ù³Ý³ÏÇÝ ¨ å³ïß³×áñ»Ý, 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600" w:leader="none"/>
          <w:tab w:val="left" w:pos="952" w:leader="none"/>
          <w:tab w:val="left" w:pos="2244" w:leader="none"/>
          <w:tab w:val="left" w:pos="8786" w:leader="none"/>
        </w:tabs>
        <w:ind w:left="924" w:hanging="357"/>
        <w:jc w:val="both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  <w:t xml:space="preserve">»ñ³ßË³íáñ»É, áñ áõëáõóÙ³Ý ÙÇçáó³éáõÙÝ»ñÇ Ù³ëÝ³ÏÇóÝ»ñÁ Ý»ñÏ³Û³óÝ»Ý Ñ³Ù³å³ï³ëË³Ý Ñ³ßí»ïíáõÃÛáõÝÝ»ñ Çñ»Ýó áõëáõóÙ³Ý Ù³ëÇÝ ¨ Çñ»Ýó ÷áñÓ³·Çï³Ï³Ý Ï³ñáÕáõÃÛáõÝÝ»ñÁ ÷áË³Ýó»Ý Çñ»Ýó ·áñÍÁÝÏ»ñÝ»ñÇÝ,  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600" w:leader="none"/>
          <w:tab w:val="left" w:pos="952" w:leader="none"/>
          <w:tab w:val="left" w:pos="2244" w:leader="none"/>
          <w:tab w:val="left" w:pos="8786" w:leader="none"/>
        </w:tabs>
        <w:ind w:left="924" w:hanging="357"/>
        <w:jc w:val="both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  <w:t xml:space="preserve">»ñ³ßË³íáñ»É, áñ í»ñ³å³ïñ³ëïí³Í ³ßË³ï³ÏÇóÝ»ñÁ ÙÝ³Ý Çñ»Ýó å³ßïáÝÝ»ñáõÙ ÷áËÑ³Ù³Ó³ÛÝ»óí³Í Å³Ù³Ý³Ï³ßñç³ÝÇ ÁÝÃ³óùáõÙ:   </w:t>
      </w:r>
    </w:p>
    <w:p>
      <w:pPr>
        <w:pStyle w:val="Normal"/>
        <w:tabs>
          <w:tab w:val="clear" w:pos="720"/>
          <w:tab w:val="left" w:pos="600" w:leader="none"/>
          <w:tab w:val="left" w:pos="1677" w:leader="none"/>
          <w:tab w:val="left" w:pos="2244" w:leader="none"/>
          <w:tab w:val="left" w:pos="8786" w:leader="none"/>
        </w:tabs>
        <w:jc w:val="both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</w:r>
    </w:p>
    <w:p>
      <w:pPr>
        <w:pStyle w:val="Normal"/>
        <w:spacing w:before="60" w:after="60"/>
        <w:jc w:val="both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 xml:space="preserve">7.4 ºÉù³ÛÇÝ é³½Ù³í³ñáõÃÛáõÝÁ </w:t>
      </w:r>
    </w:p>
    <w:p>
      <w:pPr>
        <w:pStyle w:val="Normal"/>
        <w:spacing w:before="60" w:after="6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Ð³Ù³ÛÝù³Ù»ï áëïÇÏ³ÝáõÃÛ³Ý Ù»Ãá¹Ý»ñÇ Ý»ñ¹ñáõÙÁ å³Ñ³ÝçáõÙ ¿ ³éÝí³½Ý ÙÇçÝ³Å³ÙÏ»ï é³½Ù³í³ñáõÃÛáõÝ: âÝ³Û³Í Ý»ñÏ³ Íñ³·ÇñÁ ß³Ñ³·ñ·Çé Ù³ñÙÇÝÝ»ñÇ Ñ³Ù³ñ Ñ³Ý·»óÝ»Éáõ ¿ ÏáÝÏñ»ï û·áõïÝ»ñÇ, ¹ñ³ Ï»ÝëáõÝ³ÏáõÃÛáõÝÁ Ï³Ëí³Í ¿ ÉÇÝ»Éáõ ³ÙµáÕç »ñÏñáõÙ Ýáñ Ù»Ãá¹Ý»ñÇ í»ñçÝ³Ï³Ý ï³ñ³ÍÙ³Ý Ñ³Ý·³Ù³ÝùÇó: êñ³ Ñ³Ù³ñ å³Ñ³Ýçí»Éáõ ¿ Ð³Û³ëï³ÝÇ ÇßË³ÝáõÃÛáõÝÝ»ñÇ ÉÇ³ñÅ»ù å³ñï³íáñí³ÍáõÃÛáõÝÁ ¨ ½·³ÉÇ ÙÇç³½·³ÛÇÝ ³ç³ÏóáõÃÛáõÝÁ »ñÏ³ñ³ï¨ Å³Ù³Ý³Ï³Ñ³ïí³Íáí: 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êáõÛÝ Íñ³·ñÇ ßñç³Ý³ÏÝ»ñáõÙ ÉáõÍí»ÉÇù ËÝ¹ÇñÝ»ñÁ Ñ³í³ÝáõÃÛ³Ý »Ý ³ñÅ³Ý³ó»É Ð³Û³ëï³ÝÇ áëïÇÏ³ÝáõÃÛ³Ý Ñ³Ù³Ï³ñ·Ç ³ç³ÏóáõÃÛ³Ý áÉáñïáõÙ ·áñÍáÕ Ëáßáñ ¹áÝáñ Ï³éáõÛóÝ»ñÇ, ÇÝãå»ë ûñÇÝ³Ï, ºØ-Ç  ¨ ²ØÜ Ï³é³í³ñáõÃÛ³Ý ÏáÕÙÇó: ÆÝãå»ë Ý³¨, Íñ³·ñáí Ý³Ë³ï»ëí³Í Ýå³ï³ÏÝ»ñÁ ÉÇáíÇÝ Ñ³ÙÁÝÏÝáõÙ »Ý Ýßí³Í ¹áÝáñ Ï³éáõÛóÝ»ñÇ Ýå³ï³ÏÝ»ñÇ Ñ»ï, ¨ Íñ³·ñÇ ÁÝÃ³óùáõÙ Ó»éù µ»ñí³Í ³é³çÁÝÃ³óÁ Ïå³Ñå³ÝíÇ ³Ûë ¹áÝáñ Ï³éáõÛóÝ»ñÇ ÏáÕÙÇó Çñ³Ï³Ý³óíáÕ Ñ»ï³·³ ·áñÍáõÝ»áõÃÛ³Ý ÙÇçáóáí: 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/>
      </w:pPr>
      <w:r>
        <w:rPr>
          <w:rFonts w:cs="Arial LatArm" w:ascii="Arial LatArm" w:hAnsi="Arial LatArm"/>
        </w:rPr>
        <w:t xml:space="preserve">ºíñáå³ÛÇ Ð³ñ¨³Ý ºñÏñÝ»ñÇ ø³Õ³ù³Ï³ÝáõÃÛ³Ý </w:t>
      </w:r>
      <w:r>
        <w:rPr/>
        <w:t xml:space="preserve">(ENP) </w:t>
      </w:r>
      <w:r>
        <w:rPr>
          <w:rFonts w:cs="Arial LatArm" w:ascii="Arial LatArm" w:hAnsi="Arial LatArm"/>
        </w:rPr>
        <w:t xml:space="preserve">Íñ³·ñÇ ßñç³Ý³ÏÝ»ñáõÙ ºØ-Ç  Ñ³ÝÓÝ³ÅáÕáíÁ Ý»ñÏ³ÛáõÙë Ð³Û³ëï³ÝÇ Î³é³í³ñáõÃÛ³Ý Ñ»ï ë»ñï Ñ³Ù³·áñÍ³ÏóáõÃÛ³Ùµ Ùß³ÏáõÙ ¿ Ð³Û³ëï³ÝÇ ·áñÍáÕáõÃÛáõÝÝ»ñÇ Íñ³·ÇñÁ: Ð³Û³ëï³ÝÇ Ñ³Ù³ñ Ý³Ë³ï»ëí³Í ·áñÍáÕáõÃÛáõÝÝ»ñÇ Íñ³·ñÇ Ùß³ÏÙ³Ý ï»ËÝÇÏ³Ï³Ý ³é³ç³¹ñ³ÝùÝ»ñáõÙ, áñå»ë ³é³çÝ³Ñ»ñÃ ÙÇçáó³éáõÙÝ»ñ, Ýßí³Í »Ý Ð³Û³ëï³ÝÇ ³ñ¹³ñ³¹³ïáõÃÛ³Ý ¨ Ü»ñùÇÝ ·áñÍ»ñÇ áÉáñïáõÙ Ñ³Ù³·áñÍ³ÏóáõÃÛ³Ý ³å³ÑáíáõÙÁ, ÇÝãå»ë Ý³¨ úñ»ÝùÇ ÇßË³ÝáõÃÛ³Ý ¨ Ø³ñ¹áõ Çñ³íáõÝùÝ»ñÇ ÝÏ³ïÙ³Ùµ Ñ³ñ·³ÉÇó í»ñ³µ»ñÙáõÝùÇ Ñ½áñ³óáõÙÁ: 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rFonts w:cs="Arial LatArm" w:ascii="Arial LatArm" w:hAnsi="Arial LatArm"/>
        </w:rPr>
        <w:t>ÆÝã í»ñ³µ»ñáõÙ ¿ ýÇÝ³Ýë³Ï³Ý ³ç³ÏóáõÃÛ³Ý Ñ³ñóÇÝ, ³å³ ºíñáå³ÛÇ Ð³ñ¨³Ý ºñÏñÝ»ñÇ ¨ öáË·áñÍ³ÏóáõÃÛ³Ý üÇÝ³Ýë³íáñÙ³Ý Ìñ³·ÇñÁ (</w:t>
      </w:r>
      <w:r>
        <w:fldChar w:fldCharType="begin"/>
      </w:r>
      <w:r>
        <w:rPr>
          <w:rStyle w:val="InternetLink"/>
          <w:rFonts w:cs="Arial LatArm" w:ascii="Arial LatArm" w:hAnsi="Arial LatArm"/>
        </w:rPr>
        <w:instrText xml:space="preserve"> HYPERLINK "http://europa.eu.int/comm/world/enp/faq_en.htm" \l "3.2"</w:instrText>
      </w:r>
      <w:r>
        <w:rPr>
          <w:rStyle w:val="InternetLink"/>
          <w:rFonts w:cs="Arial LatArm" w:ascii="Arial LatArm" w:hAnsi="Arial LatArm"/>
        </w:rPr>
        <w:fldChar w:fldCharType="separate"/>
      </w:r>
      <w:r>
        <w:rPr>
          <w:rStyle w:val="InternetLink"/>
          <w:rFonts w:cs="Arial LatArm" w:ascii="Arial LatArm" w:hAnsi="Arial LatArm"/>
        </w:rPr>
        <w:t>ENPI</w:t>
      </w:r>
      <w:r>
        <w:rPr>
          <w:rStyle w:val="InternetLink"/>
          <w:rFonts w:cs="Arial LatArm" w:ascii="Arial LatArm" w:hAnsi="Arial LatArm"/>
        </w:rPr>
        <w:fldChar w:fldCharType="end"/>
      </w:r>
      <w:r>
        <w:rPr>
          <w:rFonts w:cs="Arial LatArm" w:ascii="Arial LatArm" w:hAnsi="Arial LatArm"/>
        </w:rPr>
        <w:t xml:space="preserve">) , áñÁ Ý³Ë³ï»ëí³Í ¿ Ð³ñ¨³Ý »ñÏñÝ»ñÇ ù³Õ³ù³Ï³ÝáõÃÛ³Ý ¨ ·áñÍáÕáõÃÛ³Ý Íñ³·ñ»ñÇ Ùß³ÏÙ³Ý Ñ³Ù³ñ, 2007Ã.-Çó ëÏë³Í ½·³ÉÇáñ»Ý ³í»É³óÝ»Éáõ ¿ ³ÛÝ ýÇÝ³Ýë³Ï³Ý ÙÇçáóÝ»ñÁ, áñáÝù ïñ³Ù³¹ñí»Éáõ »Ý  ENP ·áñÍÁÝÏ»ñ-»ñÏñÝ»ñÇÝ, ³Û¹ ÃíáõÙ Ð³Û³ëï³ÝÇÝ: </w:t>
      </w:r>
    </w:p>
    <w:p>
      <w:pPr>
        <w:pStyle w:val="Normal"/>
        <w:spacing w:before="60" w:after="6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spacing w:before="60" w:after="60"/>
        <w:jc w:val="left"/>
        <w:rPr>
          <w:rFonts w:ascii="Arial LatArm" w:hAnsi="Arial LatArm" w:cs="Arial LatArm"/>
          <w:color w:val="FFFFFF"/>
          <w:sz w:val="18"/>
          <w:u w:val="none"/>
        </w:rPr>
      </w:pPr>
      <w:r>
        <w:rPr>
          <w:rFonts w:cs="Arial LatArm" w:ascii="Arial LatArm" w:hAnsi="Arial LatArm"/>
          <w:color w:val="FFFFFF"/>
          <w:sz w:val="18"/>
          <w:u w:val="none"/>
        </w:rPr>
        <w:t xml:space="preserve">8.  ´Ûáõç»Ý  </w:t>
      </w:r>
    </w:p>
    <w:p>
      <w:pPr>
        <w:pStyle w:val="Normal"/>
        <w:rPr>
          <w:rFonts w:ascii="Arial LatArm" w:hAnsi="Arial LatArm" w:cs="Arial LatArm"/>
          <w:color w:val="FFFFFF"/>
          <w:sz w:val="18"/>
          <w:u w:val="none"/>
        </w:rPr>
      </w:pPr>
      <w:r>
        <w:rPr>
          <w:rFonts w:cs="Arial LatArm" w:ascii="Arial LatArm" w:hAnsi="Arial LatArm"/>
          <w:color w:val="FFFFFF"/>
          <w:sz w:val="18"/>
          <w:u w:val="none"/>
        </w:rPr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4635"/>
      </w:tblGrid>
      <w:tr>
        <w:trPr>
          <w:trHeight w:val="284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677" w:leader="none"/>
                <w:tab w:val="left" w:pos="2244" w:leader="none"/>
                <w:tab w:val="left" w:pos="8786" w:leader="none"/>
              </w:tabs>
              <w:rPr>
                <w:rFonts w:ascii="Arial LatArm" w:hAnsi="Arial LatArm" w:cs="Arial LatArm"/>
                <w:b/>
                <w:b/>
              </w:rPr>
            </w:pPr>
            <w:r>
              <w:rPr>
                <w:rFonts w:cs="Arial LatArm" w:ascii="Arial LatArm" w:hAnsi="Arial LatArm"/>
                <w:b/>
              </w:rPr>
              <w:t xml:space="preserve">Ðá¹í³ÍÁ 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677" w:leader="none"/>
                <w:tab w:val="left" w:pos="2244" w:leader="none"/>
                <w:tab w:val="left" w:pos="8786" w:leader="none"/>
              </w:tabs>
              <w:rPr>
                <w:rFonts w:ascii="Arial LatArm" w:hAnsi="Arial LatArm" w:cs="Arial LatArm"/>
                <w:b/>
                <w:b/>
              </w:rPr>
            </w:pPr>
            <w:r>
              <w:rPr>
                <w:rFonts w:cs="Arial LatArm" w:ascii="Arial LatArm" w:hAnsi="Arial LatArm"/>
                <w:b/>
              </w:rPr>
              <w:t>´Ûáõç»Ý (ºíñáÛáí)</w:t>
            </w:r>
          </w:p>
        </w:tc>
      </w:tr>
      <w:tr>
        <w:trPr>
          <w:trHeight w:val="284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677" w:leader="none"/>
                <w:tab w:val="left" w:pos="2244" w:leader="none"/>
                <w:tab w:val="left" w:pos="8786" w:leader="none"/>
              </w:tabs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²ßË³ï³Ï³½ÙÇ ÁÝ¹Ñ³Ýáõñ Í³Ëë»ñÁ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677" w:leader="none"/>
                <w:tab w:val="left" w:pos="2244" w:leader="none"/>
                <w:tab w:val="left" w:pos="8786" w:leader="none"/>
              </w:tabs>
              <w:jc w:val="right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209,413</w:t>
            </w:r>
          </w:p>
        </w:tc>
      </w:tr>
      <w:tr>
        <w:trPr>
          <w:trHeight w:val="284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677" w:leader="none"/>
                <w:tab w:val="left" w:pos="2244" w:leader="none"/>
                <w:tab w:val="left" w:pos="8786" w:leader="none"/>
              </w:tabs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 xml:space="preserve">ÀÝ¹Ñ³Ýáõñ ·áñÍ³éÝ³Ï³Ý Í³Ëë»ñÁ 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677" w:leader="none"/>
                <w:tab w:val="left" w:pos="2244" w:leader="none"/>
                <w:tab w:val="left" w:pos="8786" w:leader="none"/>
              </w:tabs>
              <w:jc w:val="right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174,680</w:t>
            </w:r>
          </w:p>
        </w:tc>
      </w:tr>
      <w:tr>
        <w:trPr>
          <w:trHeight w:val="284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677" w:leader="none"/>
                <w:tab w:val="left" w:pos="2244" w:leader="none"/>
                <w:tab w:val="left" w:pos="8786" w:leader="none"/>
              </w:tabs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 xml:space="preserve">ÀÝ¹Ñ³Ýáõñ  ³ÏïÇíÝ»ñÁ ¨ ë³ñù³íáñáõÙÝ»ñÁ 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677" w:leader="none"/>
                <w:tab w:val="left" w:pos="2244" w:leader="none"/>
                <w:tab w:val="left" w:pos="8786" w:leader="none"/>
              </w:tabs>
              <w:jc w:val="right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137,400</w:t>
            </w:r>
          </w:p>
        </w:tc>
      </w:tr>
      <w:tr>
        <w:trPr>
          <w:trHeight w:val="284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677" w:leader="none"/>
                <w:tab w:val="left" w:pos="2244" w:leader="none"/>
                <w:tab w:val="left" w:pos="8786" w:leader="none"/>
              </w:tabs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 xml:space="preserve">¶ñ³ë»ÝÛ³ÏÇ ÁÝ¹Ñ³Ýáõñ Í³Ëë»ñÁ 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677" w:leader="none"/>
                <w:tab w:val="left" w:pos="2244" w:leader="none"/>
                <w:tab w:val="left" w:pos="8786" w:leader="none"/>
              </w:tabs>
              <w:jc w:val="right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14,900</w:t>
            </w:r>
          </w:p>
        </w:tc>
      </w:tr>
      <w:tr>
        <w:trPr>
          <w:trHeight w:val="284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677" w:leader="none"/>
                <w:tab w:val="left" w:pos="2244" w:leader="none"/>
                <w:tab w:val="left" w:pos="8786" w:leader="none"/>
              </w:tabs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677" w:leader="none"/>
                <w:tab w:val="left" w:pos="2244" w:leader="none"/>
                <w:tab w:val="left" w:pos="8786" w:leader="none"/>
              </w:tabs>
              <w:snapToGrid w:val="false"/>
              <w:jc w:val="right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</w:tr>
      <w:tr>
        <w:trPr>
          <w:trHeight w:val="284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677" w:leader="none"/>
                <w:tab w:val="left" w:pos="2244" w:leader="none"/>
                <w:tab w:val="left" w:pos="8786" w:leader="none"/>
              </w:tabs>
              <w:rPr>
                <w:rFonts w:ascii="Arial LatArm" w:hAnsi="Arial LatArm" w:cs="Arial LatArm"/>
                <w:b/>
                <w:b/>
              </w:rPr>
            </w:pPr>
            <w:r>
              <w:rPr>
                <w:rFonts w:cs="Arial LatArm" w:ascii="Arial LatArm" w:hAnsi="Arial LatArm"/>
                <w:b/>
              </w:rPr>
              <w:t>ÀÝ¹³Ù»ÝÁ Ìñ³·ñÇ Ñ³Ù³ñ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677" w:leader="none"/>
                <w:tab w:val="left" w:pos="2244" w:leader="none"/>
                <w:tab w:val="left" w:pos="8786" w:leader="none"/>
              </w:tabs>
              <w:jc w:val="right"/>
              <w:rPr>
                <w:rFonts w:ascii="Arial LatArm" w:hAnsi="Arial LatArm" w:cs="Arial LatArm"/>
                <w:b/>
                <w:b/>
              </w:rPr>
            </w:pPr>
            <w:r>
              <w:rPr>
                <w:rFonts w:cs="Arial LatArm" w:ascii="Arial LatArm" w:hAnsi="Arial LatArm"/>
                <w:b/>
              </w:rPr>
              <w:t>536,393</w:t>
            </w:r>
          </w:p>
        </w:tc>
      </w:tr>
    </w:tbl>
    <w:p>
      <w:pPr>
        <w:pStyle w:val="Heading1"/>
        <w:jc w:val="left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  <w:t xml:space="preserve">´Ûáõç»ï³ÛÇÝ µ³óí³ÍùÁ </w:t>
      </w:r>
    </w:p>
    <w:p>
      <w:pPr>
        <w:pStyle w:val="Normal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4865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left"/>
              <w:rPr>
                <w:rFonts w:ascii="Arial LatArm" w:hAnsi="Arial LatArm" w:cs="Arial LatArm"/>
                <w:color w:val="0000FF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 xml:space="preserve">²è²æ²¸ð²Üø 1.1. 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 xml:space="preserve">ØÇç³½·³ÛÇÝ ³ßË³ï³Ï³½Ù </w:t>
            </w:r>
          </w:p>
        </w:tc>
        <w:tc>
          <w:tcPr>
            <w:tcW w:w="48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>106,813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 xml:space="preserve">î»Õ³óÇ ³ßË³ï³Ï³½Ù 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>10,8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color w:val="FF0000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u w:val="none"/>
              </w:rPr>
              <w:t>³Ùë³Ï³Ý ëå³éáÕ³Ï³Ý í×³ñ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>75,6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²ßË³ï³Ï³½ÙÇ ÁÝ¹Ñ³Ýáõñ  Í³Ëë»ñÁ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193,213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 xml:space="preserve">Ö³Ý³å³ñÑ³Í³ËëÁ 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>10,0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 xml:space="preserve">Ì³é³ÛáõÃÛáõÝÝ»ñÁ 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>19,2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 xml:space="preserve">ÀÝ¹Ñ³Ýáõñ ·áñÍ³éÝ³Ï³Ý Í³Ëë»ñÁ 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29,2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 xml:space="preserve">ÀÝ¹³Ù»ÝÁ ÝÛáõÃ³Ï³Ý ³ÏïÇíÝ»ñÁ 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>15,0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 xml:space="preserve">ÀÝ¹³Ù»ÝÁ  ³ÏïÇíÝ»ñÇ/ë³ñù³íáñáõÙÝ»ñÇ Í³Ëë»ñÁ 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15,0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 xml:space="preserve">ÀÝ¹³Ù»ÝÁ  ·ñ³ë»ÝÛ³Ï³ÛÇÝ Í³Ëë»ñÁ 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 xml:space="preserve">ÀÝ¹³Ù»ÝÁ  ²é³ç³¹ñ³Ýù  1.1-Ç Ñ³Ù³ñ 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  <w:t>237,413</w:t>
            </w:r>
          </w:p>
        </w:tc>
      </w:tr>
    </w:tbl>
    <w:p>
      <w:pPr>
        <w:pStyle w:val="Normal"/>
        <w:spacing w:before="60" w:after="60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before="60" w:after="60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before="60" w:after="60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4865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left"/>
              <w:rPr>
                <w:rFonts w:ascii="Arial LatArm" w:hAnsi="Arial LatArm" w:cs="Arial LatArm"/>
                <w:color w:val="0000FF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 xml:space="preserve">²è²æ²¸ð²Üø 1.2.: 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²ßË³ï³Ï³½ÙÇ ÁÝ¹Ñ³Ýáõñ  Í³Ëë»ñÁ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 xml:space="preserve">ÀÝ¹Ñ³Ýáõñ ·áñÍ³éÝ³Ï³Ý Í³Ëë»ñÁ 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ÀÝ¹³Ù»ÝÁ  ³ÏïÇíÝ»ñÇ/ë³ñù³íáñáõÙÝ»ñÇ Í³Ëë»ñÁ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ÀÝ¹³Ù»ÝÁ  ·ñ³ë»ÝÛ³Ï³ÛÇÝ Í³Ëë»ñÁ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 xml:space="preserve">ÀÝ¹³Ù»ÝÁ  ²é³ç³¹ñ³Ýù 1.2-Ç Ñ³Ù³ñ 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  <w:t>0</w:t>
            </w:r>
          </w:p>
        </w:tc>
      </w:tr>
    </w:tbl>
    <w:p>
      <w:pPr>
        <w:pStyle w:val="Normal"/>
        <w:spacing w:before="60" w:after="60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before="60" w:after="60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4865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left"/>
              <w:rPr>
                <w:rFonts w:ascii="Arial LatArm" w:hAnsi="Arial LatArm" w:cs="Arial LatArm"/>
                <w:color w:val="0000FF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 xml:space="preserve">²è²æ²¸ð²Üø 1.3.: 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²ßË³ï³Ï³½ÙÇ ÁÝ¹Ñ³Ýáõñ  Í³Ëë»ñÁ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>ÊáñÑñ¹³ïíáõÃÛáõÝ ¨ »ÝÃ³-å³ÛÙ³Ý³·ñ»ñÇ  ÏÝùáõÙ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>6,5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 xml:space="preserve">Ì³é³ÛáõÃÛáõÝÝ»ñÁ 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>1,0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ÀÝ¹³Ù»ÝÁ ·áñÍ³éÝ³Ï³Ý Í³Ëë»ñÁ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7,5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 xml:space="preserve">ÀÝ¹³Ù»ÝÁ ÝÛáõÃ³Ï³Ý ³ÏïÇíÝ»ñÁ 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>25,0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 xml:space="preserve">ÀÝ¹³Ù»ÝÁ  ³ÏïÇíÝ»ñÇ/ë³ñù³íáñáõÙÝ»ñÇ Í³Ëë»ñÁ 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25,0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ÀÝ¹³Ù»ÝÁ  ·ñ³ë»ÝÛ³Ï³ÛÇÝ Í³Ëë»ñÁ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 xml:space="preserve">ÀÝ¹³Ù»ÝÁ ²é³ç³¹ñ³Ýù 1.3-Ç Ñ³Ù³ñ 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  <w:t>32,500</w:t>
            </w:r>
          </w:p>
        </w:tc>
      </w:tr>
    </w:tbl>
    <w:p>
      <w:pPr>
        <w:pStyle w:val="Normal"/>
        <w:spacing w:before="60" w:after="60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before="60" w:after="60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4865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left"/>
              <w:rPr>
                <w:rFonts w:ascii="Arial LatArm" w:hAnsi="Arial LatArm" w:cs="Arial LatArm"/>
                <w:color w:val="0000FF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 xml:space="preserve">²è²æ²¸ð²Üø 1.4.: 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²ßË³ï³Ï³½ÙÇ ÁÝ¹Ñ³Ýáõñ  Í³Ëë»ñÁ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 xml:space="preserve">ÜÛáõÃ»ñÁ 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>4,0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ÀÝ¹³Ù»ÝÁ ·áñÍ³éÝ³Ï³Ý Í³Ëë»ñÁ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4,0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>ÜÛáõÃ³Ï³Ý ³ÏïÇíÝ»ñÁ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>15,0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 xml:space="preserve">Ø³Ýñ ë³ñù³íáñáõÙÝ»ñÁ 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>9,0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ÀÝ¹³Ù»ÝÁ  ³ÏïÇíÝ»ñÇ/ë³ñù³íáñáõÙÝ»ñÇ Í³Ëë»ñÁ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24,0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ÀÝ¹³Ù»ÝÁ  ·ñ³ë»ÝÛ³Ï³ÛÇÝ Í³Ëë»ñÁ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ÀÝ¹³Ù»ÝÁ ²é³ç³¹ñ³Ýù  1.4-Ç Ñ³Ù³ñ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  <w:t>28,000</w:t>
            </w:r>
          </w:p>
        </w:tc>
      </w:tr>
    </w:tbl>
    <w:p>
      <w:pPr>
        <w:pStyle w:val="Normal"/>
        <w:spacing w:before="60" w:after="60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before="60" w:after="60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4865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left"/>
              <w:rPr>
                <w:rFonts w:ascii="Arial LatArm" w:hAnsi="Arial LatArm" w:cs="Arial LatArm"/>
                <w:color w:val="0000FF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 xml:space="preserve">²è²æ²¸ð²Üø 2.1.: 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²ßË³ï³Ï³½ÙÇ ÁÝ¹Ñ³Ýáõñ  Í³Ëë»ñÁ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>ÊáñÑñ¹³ïíáõÃÛáõÝ ¨ »ÝÃ³-å³ÛÙ³Ý³·ñ»ñÇ  ÏÝùáõÙ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>6,0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ÀÝ¹³Ù»ÝÁ ·áñÍ³éÝ³Ï³Ý Í³Ëë»ñÁ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6,0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 xml:space="preserve">ÜÛáõÃ³Ï³Ý ³ÏïÇíÝ»ñÁ 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>65,0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ÀÝ¹³Ù»ÝÁ  ³ÏïÇíÝ»ñÇ/ë³ñù³íáñáõÙÝ»ñÇ Í³Ëë»ñÁ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65,0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>²ÛÉ ·ñ³ë»ÝÛ³Ï³ÛÇÝ Í³Ëë»ñÁ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>5,0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ÀÝ¹³Ù»ÝÁ ·ñ³ë»ÝÛ³Ï³ÛÇÝ  Í³Ëë»ñÁ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5,0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 xml:space="preserve">ÀÝ¹³Ù»ÝÁ ³é³ç³¹ñ³Ýù  2.1-Ç Ñ³Ù³ñ 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  <w:t>76,000</w:t>
            </w:r>
          </w:p>
        </w:tc>
      </w:tr>
    </w:tbl>
    <w:p>
      <w:pPr>
        <w:pStyle w:val="Normal"/>
        <w:spacing w:before="60" w:after="60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before="60" w:after="60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4865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left"/>
              <w:rPr>
                <w:rFonts w:ascii="Arial LatArm" w:hAnsi="Arial LatArm" w:cs="Arial LatArm"/>
                <w:color w:val="0000FF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 xml:space="preserve">²è²æ²¸ð²Üø 3.1.: 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²ßË³ï³Ï³½ÙÇ ÁÝ¹Ñ³Ýáõñ  Í³Ëë»ñÁ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>ÊáñÑñ¹³ïíáõÃÛáõÝ ¨ »ÝÃ³-å³ÛÙ³Ý³·ñ»ñÇ ÏÝùáõÙ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>21,64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 xml:space="preserve">Ü»ñÏ³Û³óáõóã³Ï³Ý Í³Ëë»ñÁ  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>5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ÀÝ¹³Ù»ÝÁ ·áñÍ³éÝ³Ï³Ý Í³Ëë»ñÁ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22,14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ÀÝ¹³Ù»ÝÁ  ³ÏïÇíÝ»ñÇ/ë³ñù³íáñáõÙÝ»ñÇ Í³Ëë»ñÁ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ÀÝ¹³Ù»ÝÁ  ·ñ³ë»ÝÛ³Ï³ÛÇÝ Í³Ëë»ñÁ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 xml:space="preserve">ÀÝ¹³Ù»ÝÁ ²é³ç³¹ñ³Ýù  3.1-Ç Ñ³Ù³ñ 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  <w:t>22,140</w:t>
            </w:r>
          </w:p>
        </w:tc>
      </w:tr>
    </w:tbl>
    <w:p>
      <w:pPr>
        <w:pStyle w:val="Normal"/>
        <w:spacing w:before="60" w:after="60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4865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left"/>
              <w:rPr>
                <w:rFonts w:ascii="Arial LatArm" w:hAnsi="Arial LatArm" w:cs="Arial LatArm"/>
                <w:color w:val="0000FF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 xml:space="preserve">²è²æ²¸ð²Üø 3.2.: 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²ßË³ï³Ï³½ÙÇ ÁÝ¹Ñ³Ýáõñ  Í³Ëë»ñÁ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>ÊáñÑñ¹³ïíáõÃÛáõÝ ¨ »ÝÃ³-å³ÛÙ³Ý³·ñ»ñÇ ÏÝùáõÙ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>40,0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ÀÝ¹³Ù»ÝÁ ·áñÍ³éÝ³Ï³Ý Í³Ëë»ñÁ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40,0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ÀÝ¹³Ù»ÝÁ  ³ÏïÇíÝ»ñÇ/ë³ñù³íáñáõÙÝ»ñÇ Í³Ëë»ñÁ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ÀÝ¹³Ù»ÝÁ  ·ñ³ë»ÝÛ³Ï³ÛÇÝ  Í³Ëë»ñÁ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 xml:space="preserve">ÀÝ¹³Ù»ÝÁ ²é³ç³¹ñ³Ýù  3.2-Ç Ñ³Ù³ñ 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  <w:t>40,000</w:t>
            </w:r>
          </w:p>
        </w:tc>
      </w:tr>
    </w:tbl>
    <w:p>
      <w:pPr>
        <w:pStyle w:val="Normal"/>
        <w:spacing w:before="60" w:after="60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before="60" w:after="60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4865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left"/>
              <w:rPr>
                <w:rFonts w:ascii="Arial LatArm" w:hAnsi="Arial LatArm" w:cs="Arial LatArm"/>
                <w:color w:val="0000FF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 xml:space="preserve">²è²æ²¸ð²Üø 4.1.: 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²ßË³ï³Ï³½ÙÇ ÁÝ¹Ñ³Ýáõñ  Í³Ëë»ñÁ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>ÊáñÑñ¹³ïíáõÃÛáõÝ ¨ »ÝÃ³-å³ÛÙ³Ý³·ñ»ñÇ ÏÝùáõÙ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>2,0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ÀÝ¹³Ù»ÝÁ ·áñÍ³éÝ³Ï³Ý Í³Ëë»ñÁ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2,0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 xml:space="preserve">ÜÛáõÃ³Ï³Ý ³ÏïÇíÝ»ñÁ 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>4,0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ÀÝ¹³Ù»ÝÁ  ·áõÛùÇ (³ÏïÇíÝ»ñÇ)/ë³ñù³íáñáõÙÝ»ñÇ Í³Ëë»ñÁ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4,0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ÀÝ¹³Ù»ÝÁ  ·ñ³ë»ÝÛ³Ï³ÛÇÝ Í³Ëë»ñÁ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 xml:space="preserve">ÀÝ¹³Ù»ÝÁ ²é³ç³¹ñ³Ýù  4.1-Ç Ñ³Ù³ñ 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  <w:t>6,000</w:t>
            </w:r>
          </w:p>
        </w:tc>
      </w:tr>
    </w:tbl>
    <w:p>
      <w:pPr>
        <w:pStyle w:val="Normal"/>
        <w:spacing w:before="60" w:after="60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before="60" w:after="60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4865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left"/>
              <w:rPr>
                <w:rFonts w:ascii="Arial LatArm" w:hAnsi="Arial LatArm" w:cs="Arial LatArm"/>
                <w:color w:val="0000FF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 xml:space="preserve">²è²æ²¸ð²Üø 5.1.: 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²ßË³ï³Ï³½ÙÇ ÁÝ¹Ñ³Ýáõñ  Í³Ëë»ñÁ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 xml:space="preserve">ÊáñÑñ¹³ïíáõÃÛáõÝ ¨ »ÝÃ³-å³ÛÙ³Ý³·ñ»ñÇ ÏÝùáõÙ 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>32,2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ÀÝ¹³Ù»ÝÁ ·áñÍ³éÝ³Ï³Ý Í³Ëë»ñÁ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32,2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ÀÝ¹³Ù»ÝÁ  ·áõÛùÇ /ë³ñù³íáñáõÙÝ»ñÇ Í³Ëë»ñÁ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ÀÝ¹³Ù»ÝÁ  ·ñ³ë»ÝÛ³Ï³ÛÇÝ Í³Ëë»ñÁ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 xml:space="preserve">ÀÝ¹³Ù»ÝÁ ²é³ç³¹ñ³Ýù 5.1-Ç Ñ³Ù³ñ 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  <w:t>32,200</w:t>
            </w:r>
          </w:p>
        </w:tc>
      </w:tr>
    </w:tbl>
    <w:p>
      <w:pPr>
        <w:pStyle w:val="Normal"/>
        <w:spacing w:before="60" w:after="60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before="60" w:after="60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4865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left"/>
              <w:rPr>
                <w:rFonts w:ascii="Arial LatArm" w:hAnsi="Arial LatArm" w:cs="Arial LatArm"/>
                <w:color w:val="0000FF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 xml:space="preserve">²è²æ²¸ð²Üø 6.1.: 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 xml:space="preserve">î»Õ³óÇ ³ßË³ï³Ï³½Ù 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>16,2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 xml:space="preserve">²ßË³ï³Ï³½ÙÇ ÁÝ¹Ñ³Ýáõñ  Í³Ëë»ñÁ 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16,2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>Ì³é³ÛáõÃÛáõÝÝ»ñ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>13,44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 xml:space="preserve">ÜÛáõÃ»ñ 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>13,2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 xml:space="preserve">Ü»ñÏ³Û³óáõóã³Ï³Ý Í³Ëë»ñÁ 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>5,0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 xml:space="preserve">ÀÝ¹³Ù»ÝÁ ·áñÍ³éÝ³Ï³Ý Í³Ëë»ñÁ 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31,64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 xml:space="preserve">Ø³Ýñ ë³ñù³íáñáõÙÝ»ñ 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>4,4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ÀÝ¹³Ù»ÝÁ  ·áõÛùÇ /ë³ñù³íáñáõÙÝ»ñÇ Í³Ëë»ñÁ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4,4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>ì³ñÓ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>7,5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 xml:space="preserve">ÎáÙáõÝ³É Í³é³ÛáõÃÛáõÝÝ»ñÁ 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b w:val="false"/>
                <w:sz w:val="18"/>
                <w:u w:val="none"/>
              </w:rPr>
              <w:t>2,4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b w:val="false"/>
                <w:b w:val="false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 xml:space="preserve">ÀÝ¹³Ù»ÝÁ ·ñ³ë»ÝÛ³Ï³ÛÇÝ Í³Ëë»ñÁ </w:t>
            </w:r>
          </w:p>
        </w:tc>
        <w:tc>
          <w:tcPr>
            <w:tcW w:w="486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>9,900</w:t>
            </w:r>
          </w:p>
        </w:tc>
      </w:tr>
      <w:tr>
        <w:trPr/>
        <w:tc>
          <w:tcPr>
            <w:tcW w:w="4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76" w:leader="none"/>
                <w:tab w:val="left" w:pos="1071" w:leader="none"/>
              </w:tabs>
              <w:spacing w:before="0" w:after="0"/>
              <w:jc w:val="left"/>
              <w:rPr>
                <w:rFonts w:ascii="Arial LatArm" w:hAnsi="Arial LatArm" w:cs="Arial LatArm"/>
                <w:sz w:val="18"/>
                <w:u w:val="none"/>
              </w:rPr>
            </w:pPr>
            <w:r>
              <w:rPr>
                <w:rFonts w:cs="Arial LatArm" w:ascii="Arial LatArm" w:hAnsi="Arial LatArm"/>
                <w:sz w:val="18"/>
                <w:u w:val="none"/>
              </w:rPr>
              <w:t xml:space="preserve">ÀÝ¹³Ù»ÝÁ  ²é³ç³¹ñ³Ýù  6.1-Ç Ñ³Ù³ñ 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208" w:hanging="0"/>
              <w:jc w:val="right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  <w:t>62,140</w:t>
            </w:r>
          </w:p>
        </w:tc>
      </w:tr>
    </w:tbl>
    <w:p>
      <w:pPr>
        <w:pStyle w:val="Normal"/>
        <w:spacing w:before="60" w:after="60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1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Arial Armenian Standard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Armenian" w:hAnsi="Times Armenian" w:cs="Times Armenian"/>
        <w:sz w:val="52"/>
      </w:rPr>
    </w:pPr>
    <w:r>
      <w:rPr>
        <w:rFonts w:cs="Arial Armenian" w:ascii="Arial Armenian" w:hAnsi="Arial Armenian"/>
        <w:sz w:val="52"/>
      </w:rPr>
      <w:t>º²ÐÎ</w:t>
    </w:r>
  </w:p>
  <w:p>
    <w:pPr>
      <w:pStyle w:val="Subtitle"/>
      <w:rPr>
        <w:rFonts w:ascii="Times Armenian" w:hAnsi="Times Armenian" w:cs="Times Armenian"/>
        <w:sz w:val="52"/>
      </w:rPr>
    </w:pPr>
    <w:r>
      <w:rPr>
        <w:rFonts w:cs="Times Armenian" w:ascii="Times Armenian" w:hAnsi="Times Armenian"/>
        <w:sz w:val="5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Armenian" w:hAnsi="Arial Armenian" w:cs="Arial Armenian"/>
        <w:sz w:val="52"/>
      </w:rPr>
    </w:pPr>
    <w:r>
      <w:rPr>
        <w:rFonts w:cs="Arial Armenian" w:ascii="Arial Armenian" w:hAnsi="Arial Armenian"/>
        <w:sz w:val="52"/>
      </w:rPr>
      <w:t>º²ÐÎ</w:t>
    </w:r>
  </w:p>
  <w:p>
    <w:pPr>
      <w:pStyle w:val="Subtitle"/>
      <w:rPr>
        <w:rFonts w:ascii="Times Armenian" w:hAnsi="Times Armenian" w:cs="Times Armenian"/>
        <w:sz w:val="52"/>
      </w:rPr>
    </w:pPr>
    <w:r>
      <w:rPr>
        <w:rFonts w:cs="Times Armenian" w:ascii="Times Armenian" w:hAnsi="Times Armenian"/>
        <w:sz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31"/>
        </w:tabs>
        <w:ind w:left="1431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51"/>
        </w:tabs>
        <w:ind w:left="215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71"/>
        </w:tabs>
        <w:ind w:left="28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91"/>
        </w:tabs>
        <w:ind w:left="35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11"/>
        </w:tabs>
        <w:ind w:left="43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31"/>
        </w:tabs>
        <w:ind w:left="50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51"/>
        </w:tabs>
        <w:ind w:left="57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71"/>
        </w:tabs>
        <w:ind w:left="64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91"/>
        </w:tabs>
        <w:ind w:left="719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12"/>
        </w:tabs>
        <w:ind w:left="171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432"/>
        </w:tabs>
        <w:ind w:left="243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152"/>
        </w:tabs>
        <w:ind w:left="31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72"/>
        </w:tabs>
        <w:ind w:left="38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92"/>
        </w:tabs>
        <w:ind w:left="45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12"/>
        </w:tabs>
        <w:ind w:left="53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32"/>
        </w:tabs>
        <w:ind w:left="60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52"/>
        </w:tabs>
        <w:ind w:left="67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72"/>
        </w:tabs>
        <w:ind w:left="747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93"/>
        </w:tabs>
        <w:ind w:left="279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13"/>
        </w:tabs>
        <w:ind w:left="35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33"/>
        </w:tabs>
        <w:ind w:left="42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953"/>
        </w:tabs>
        <w:ind w:left="49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73"/>
        </w:tabs>
        <w:ind w:left="56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93"/>
        </w:tabs>
        <w:ind w:left="63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13"/>
        </w:tabs>
        <w:ind w:left="71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33"/>
        </w:tabs>
        <w:ind w:left="783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931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51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71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91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11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31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51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71"/>
        </w:tabs>
        <w:ind w:left="697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361"/>
        </w:tabs>
        <w:ind w:left="1361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81"/>
        </w:tabs>
        <w:ind w:left="20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01"/>
        </w:tabs>
        <w:ind w:left="28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21"/>
        </w:tabs>
        <w:ind w:left="35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41"/>
        </w:tabs>
        <w:ind w:left="42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61"/>
        </w:tabs>
        <w:ind w:left="49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81"/>
        </w:tabs>
        <w:ind w:left="56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01"/>
        </w:tabs>
        <w:ind w:left="64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21"/>
        </w:tabs>
        <w:ind w:left="7121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57"/>
        </w:tabs>
        <w:ind w:left="215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77"/>
        </w:tabs>
        <w:ind w:left="287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97"/>
        </w:tabs>
        <w:ind w:left="359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17"/>
        </w:tabs>
        <w:ind w:left="431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37"/>
        </w:tabs>
        <w:ind w:left="50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57"/>
        </w:tabs>
        <w:ind w:left="575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77"/>
        </w:tabs>
        <w:ind w:left="647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97"/>
        </w:tabs>
        <w:ind w:left="719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330" w:after="110"/>
      <w:jc w:val="center"/>
      <w:outlineLvl w:val="0"/>
    </w:pPr>
    <w:rPr>
      <w:rFonts w:ascii="Arial" w:hAnsi="Arial" w:cs="Arial"/>
      <w:b/>
      <w:u w:val="single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Arial Armeni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Arial Armeni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Arial Armeni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Arial Armeni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Arial Armeni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Arial Armeni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Arial Armeni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Arial Armeni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Arial Armeni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Arial Armeni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Arial Armeni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Arial Armeni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Arial Armeni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Arial Armeni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Arial Armeni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Arial Armeni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Arial Armeni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Arial Armeni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Arial Armeni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Arial Armeni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autoSpaceDE w:val="false"/>
      <w:spacing w:before="70" w:after="70"/>
      <w:ind w:left="1843" w:hanging="1843"/>
    </w:pPr>
    <w:rPr>
      <w:rFonts w:ascii="Arial" w:hAnsi="Arial" w:cs="Arial"/>
      <w:sz w:val="16"/>
      <w:lang w:val="en-GB"/>
    </w:rPr>
  </w:style>
  <w:style w:type="paragraph" w:styleId="ProjectTitle">
    <w:name w:val="Project Title"/>
    <w:basedOn w:val="Normal"/>
    <w:qFormat/>
    <w:pPr>
      <w:tabs>
        <w:tab w:val="clear" w:pos="720"/>
        <w:tab w:val="left" w:pos="1418" w:leader="none"/>
      </w:tabs>
      <w:autoSpaceDE w:val="false"/>
      <w:spacing w:before="85" w:after="220"/>
    </w:pPr>
    <w:rPr>
      <w:rFonts w:ascii="Arial" w:hAnsi="Arial" w:cs="Arial"/>
      <w:b/>
      <w:lang w:val="en-GB"/>
    </w:rPr>
  </w:style>
  <w:style w:type="paragraph" w:styleId="PlaintextContactPerson">
    <w:name w:val="Plain text: Contact Person"/>
    <w:basedOn w:val="PlainText"/>
    <w:qFormat/>
    <w:pPr>
      <w:ind w:left="1276" w:hanging="1276"/>
    </w:pPr>
    <w:rPr/>
  </w:style>
  <w:style w:type="paragraph" w:styleId="Plaintextheader">
    <w:name w:val="Plain text header"/>
    <w:basedOn w:val="PlainText"/>
    <w:qFormat/>
    <w:pPr>
      <w:ind w:left="0" w:hanging="0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rFonts w:ascii="Arial" w:hAnsi="Arial" w:cs="Arial"/>
      <w:sz w:val="18"/>
      <w:lang w:val="en-GB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 LatArm" w:hAnsi="Arial LatArm" w:cs="Arial LatArm"/>
      <w:b/>
      <w:sz w:val="18"/>
      <w:lang w:val="en-GB"/>
    </w:rPr>
  </w:style>
  <w:style w:type="paragraph" w:styleId="Interboxspace">
    <w:name w:val="Interbox space"/>
    <w:basedOn w:val="PlainText"/>
    <w:qFormat/>
    <w:pPr>
      <w:spacing w:before="0" w:after="0"/>
      <w:ind w:left="0" w:hanging="0"/>
    </w:pPr>
    <w:rPr/>
  </w:style>
  <w:style w:type="paragraph" w:styleId="Style13">
    <w:name w:val="_"/>
    <w:basedOn w:val="Normal"/>
    <w:qFormat/>
    <w:pPr>
      <w:widowControl w:val="false"/>
      <w:ind w:left="1416" w:hanging="708"/>
    </w:pPr>
    <w:rPr>
      <w:sz w:val="22"/>
    </w:rPr>
  </w:style>
  <w:style w:type="paragraph" w:styleId="Style14">
    <w:name w:val="Style"/>
    <w:basedOn w:val="Normal"/>
    <w:qFormat/>
    <w:pPr>
      <w:widowControl w:val="false"/>
      <w:ind w:left="997" w:hanging="277"/>
    </w:pPr>
    <w:rPr>
      <w:sz w:val="22"/>
    </w:rPr>
  </w:style>
  <w:style w:type="paragraph" w:styleId="Subtitle">
    <w:name w:val="Subtitle"/>
    <w:basedOn w:val="Normal"/>
    <w:next w:val="TextBody"/>
    <w:qFormat/>
    <w:pPr>
      <w:autoSpaceDE w:val="false"/>
      <w:spacing w:before="60" w:after="0"/>
      <w:jc w:val="center"/>
    </w:pPr>
    <w:rPr>
      <w:rFonts w:ascii="Arial" w:hAnsi="Arial" w:cs="Arial"/>
      <w:b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rFonts w:ascii="Arial" w:hAnsi="Arial" w:cs="Arial"/>
      <w:sz w:val="18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autoSpaceDE w:val="false"/>
      <w:ind w:hanging="743"/>
      <w:jc w:val="both"/>
    </w:pPr>
    <w:rPr>
      <w:rFonts w:ascii="Arial LatArm" w:hAnsi="Arial LatArm" w:cs="Arial LatArm"/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4:04:00Z</dcterms:created>
  <dc:creator>LAW-4</dc:creator>
  <dc:description/>
  <cp:keywords/>
  <dc:language>en-US</dc:language>
  <cp:lastModifiedBy>LEGAL</cp:lastModifiedBy>
  <dcterms:modified xsi:type="dcterms:W3CDTF">2008-01-09T14:04:00Z</dcterms:modified>
  <cp:revision>2</cp:revision>
  <dc:subject/>
  <dc:title>Ð³í»Éí³Í 1</dc:title>
</cp:coreProperties>
</file>