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Û³ëï³ÝÇ Ð³Ýñ³å»ïáõÃÛ³Ý Ùß³ÏáõÛÃÇ ¨ »ñÇï³ë³ñ¹áõÃÛ³Ý Ñ³ñó»ñÇ Ý³Ë³ñ³ñáõÃÛ³Ý ¨ èáõë³ëï³ÝÇ ¸³ßÝáõÃÛ³Ý Ùß³ÏáõÛÃÇ ¨ ½³Ý·í³Í³ÛÇÝ Ñ³Õáñ¹³ÏóáõÃÛ³Ý Ý³Ë³ñ³ñáõÃÛ³Ý ÙÇç¨ Ùß³ÏáõÛÃÇ µÝ³·³í³éáõÙ Ñ³Ù³·áñÍ³ÏóáõÃÛ³Ý Ù³ëÇÝ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Ùß³ÏáõÛÃÇ ¨ »ñÇï³ë³ñ¹áõÃÛ³Ý Ñ³ñó»ñÇ Ý³Ë³</w:t>
        <w:softHyphen/>
        <w:t>ñ³</w:t>
        <w:softHyphen/>
        <w:t>ñáõ</w:t>
        <w:softHyphen/>
        <w:t>ÃÛáõÝÁ ¨ èáõë³ëï³ÝÇ ¸³ßÝáõÃÛ³Ý Ùß³ÏáõÛÃÇ ¨ ½³Ý·í³Í³ÛÇÝ Ñ³Õáñ¹³ÏóáõÃÛ³Ý Ý³Ë³</w:t>
        <w:softHyphen/>
        <w:t>ñ³</w:t>
        <w:softHyphen/>
        <w:t>ñáõÃÛáõÝÁ, ³ÛëáõÑ»ï` ÎáÕÙ»ñ.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ÇÙÝí»Éáí ³ÛÝ Ñ³Ùá½ÙáõÝùÇ íñ³, áñ Ùß³ÏáõÛÃÇ, ³ñí»ëïÇ ¨ ½³Ý·í³Í³ÛÇÝ Ñ³Õáñ¹³ÏóáõÃÛ³Ý µÝ³·³í³éÝ»ñáõÙ Ñ³Ù³·áñÍ³ÏóáõÃÛáõÝÁ Ýå³ëïáõÙ ¿ Ð³Û³ëï³ÝÇ ¨ èáõë³ëï³ÝÇ ÙÇç¨ ÷áËÁÙµéÝÙ³ÝÁ, µ³ñÇ¹ñ³óÇ³Ï³Ý Ñ³ñ³µ»ñáõÃÛáõÝÝ»ñÇ ½³ñ·³óÙ³ÝÝ áõ ³Ùñ³åÝ¹Ù³ÝÁ,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Ï³ïÇ áõÝ»Ý³Éáí »ñÏáõ å»ïáõÃÛáõÝÝ»ñÇ ÙÇç¨ »ñÏ³ñ³ï¨ å³ïÙ³Ï³Ý Ï³å»ñÁ,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µ³ñ»Ýå³ëï å³ÛÙ³ÝÝ»ñ Ïëï»ÕÍ»Ý »ñ³Åßï³ñí»ëïÇ, Ã³ï»ñ³ñí»ëïÇ, ·»Õ³ñí»ëïÇ, ÏÇÝ»Ù³ïá·ñ³ýÇ³ÛÇ, ·ñ³¹³ñ³Ý³ÛÇÝ ¨ Ã³Ý·³ñ³Ý³ÛÇÝ ·áñÍÇ, å³ïÙ³Ùß³</w:t>
        <w:softHyphen/>
        <w:t>Ïáõ</w:t>
        <w:softHyphen/>
        <w:t>Ã³ÛÇÝ Å³é³Ý·áõÃÛ³Ý ûµÛ»ÏïÝ»ñÇ å³Ñå³ÝÙ³Ý, ÅáÕáíñ¹³Ï³Ý ³ñÑ»ëïÝ»ñÇ, ¹»Ïáñ³ïÇí-ÏÇñ³é³Ï³Ý, ÇÝùÝ³·áñÍ, ¿ëïñ³¹³ÛÇÝ ¨ ÏñÏ»ë³ÛÇÝ ³ñ</w:t>
        <w:softHyphen/>
        <w:t>í»ëïÇ, ÇÝãå»ë Ý³¨ ÑáõÙ³ÝÇï³ñ ·áñÍáõÝ»áõÃÛ³Ý ³ÛÉ ï»ë³ÏÝ»ñÇ µÝ³·³í³éÝ»ñáõÙ Ñ³</w:t>
        <w:softHyphen/>
        <w:t>Ù³</w:t>
        <w:softHyphen/>
        <w:t>·áñÍ³ÏóáõÃÛ³Ý ½³ñ·³óÙ³Ý Ñ³Ù³ñ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Ýå³ëï»Ý ÎáÕÙ»ñÇ å»ïáõÃÛáõÝÝ»ñáõÙ ·áñÍáÕ ëï»ÕÍ³·áñÍ³Ï³Ý ÙÇáõÃÛáõÝÝ»ñÇ ¨ ÙÇ³íáñáõÙÝ»ñÇ, áã Ï³é³í³ñ³Ï³Ý Ï³½Ù³</w:t>
        <w:softHyphen/>
        <w:t>Ï»ñ</w:t>
        <w:softHyphen/>
        <w:t>åáõ</w:t>
        <w:softHyphen/>
        <w:t>ÃÛáõÝÝ»ñÇ ÙÇç¨ áõÕÇÕ Ï³å»ñÇ Ñ³ë</w:t>
        <w:softHyphen/>
        <w:t>ï³</w:t>
        <w:softHyphen/>
        <w:t>ï</w:t>
        <w:softHyphen/>
        <w:t>Ù³ÝÁ ¨ ½³ñ·³óÙ³ÝÁ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Ñ³Ù³·áñÍ³Ïó»Ý Ùß³ÏáõÛÃÇ ¨ ³ñí»ëïÇ ³é³ÝÓÇÝ Ù³ëÝ³·ÇïáõÃÛáõÝÝ»ñÇ ·Íáí ³ßË³ï³ÏÇóÝ»ñÇ å³ïñ³ëïÙ³Ý ¨ áñ³Ï³íáñÙ³Ý µ³ñÓñ³óÙ³Ý µÝ³·³í³éÝ»ñáõÙ, ³ÝÑñ³Å»ßïáõÃÛ³Ý ¹»åùáõÙ Éñ³óáõóÇã å³ÛÙ³Ý³·ñ»ñáí ¨ ³ñ</w:t>
        <w:softHyphen/>
        <w:t>Ó³</w:t>
        <w:softHyphen/>
        <w:t>Ý³</w:t>
        <w:softHyphen/>
        <w:t>·ñáõÃÛáõÝÝ»ñáí ë³ÑÙ³Ý»Éáí ³ß³Ï»ñïÝ»ñÇ, áõë³ÝáÕÝ»ñÇ, ³ëåÇñ³ÝïÝ»ñÇ ¨ Ù³ÝÏ³í³ñÅÝ»ñÇ »ñÏÏáÕÙ ÷áË³Ý³ÏáõÙÝ»ñÇ ëÏ½µáõÝùÝ»ñÁ, ÇÝãå»ë Ý³¨ Ï³ç³Ïó»Ý ÎáÕÙ»ñÇ å»ïáõÃÛáõÝÝ»ñÇ Ùß³ÏáõÛÃÇ ¨ ³ñí»ëïÇ áõëáõÙÝ³Ï³Ý Ñ³ë</w:t>
        <w:softHyphen/>
        <w:t>ï³</w:t>
        <w:softHyphen/>
        <w:t>ïáõÃÛáõÝÝ»ñÇ ÙÇç¨ áõÕÇÕ Ñ³Ù³·áñÍ³ÏóáõÃÛ³ÝÁ: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Ýå³ëï»Ý áõëáõÙÝ³Ï³Ý ëï»ÕÍ³·áñÍ³Ï³Ý ´àôÐ-»ñÇ ÏáÕÙÇó Çñ³Ï³Ý³óíáÕ Ùß³ÏáõÃ³ÛÇÝ ³ÏóÇ³Ý»ñÇ ¨ ÙÇçáó³éáõÙÝ»ñÇ /Ïáõñë»ñ, ÙñóáõÛÃÝ»ñ, ÷³é³ïáÝ»ñ/ Ù³ëÇÝ ï»</w:t>
        <w:softHyphen/>
        <w:t>Õ»</w:t>
        <w:softHyphen/>
        <w:t>Ï³ï</w:t>
        <w:softHyphen/>
        <w:t>íáõÃÛ³Ý ÷áË³Ý³ÏÙ³ÝÁ ¨ ÎáÕÙ»ñÇ Ý»ñÏ³Û³óáõóÇãÝ»ñÇ Ù³ëÝ³ÏóáõÃÛ³ÝÁ Ð³Û³ëï³ÝÇ Ð³Ý</w:t>
        <w:softHyphen/>
        <w:t>ñ³</w:t>
        <w:softHyphen/>
        <w:t>å»</w:t>
        <w:softHyphen/>
        <w:t>ïáõÃÛáõÝáõÙ ¨ èáõë³ëï³ÝÇ ¸³ßÝáõÃÛáõÝáõÙ Ï³½Ù³Ï»ñåíáÕ ÏáÝý»ñ³ÝëÝ»ñÇÝ, ÏáÉáù</w:t>
        <w:softHyphen/>
        <w:t>íÇ</w:t>
        <w:softHyphen/>
        <w:t>áõÙ</w:t>
        <w:softHyphen/>
        <w:t>Ý»ñÇÝ, Ýëï³ßñç³ÝÝ»ñÇÝ ¨ ·Çï³Ï³Ý ·Çï»ÉÇùÝ»ñÇ ÷áË³Ý³ÏÙ³Ý ³ÛÉ Ó¨»ñÇÝ: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ÙÇÙÛ³Ýó ÷áË³¹³ñÓ³µ³ñ Ïï»Õ»Ï³óÝ»Ý Ùß³ÏáõÛÃÇ, ½³Ý·í³Í³ÛÇÝ Ñ³Õáñ¹³ÏóáõÃÛ³Ý ¨ Ùï³íáñ ë»÷³Ï³ÝáõÃÛ³Ý µÝ³·³í³éáõÙ ·áñ</w:t>
        <w:softHyphen/>
        <w:t>Íáõ</w:t>
        <w:softHyphen/>
        <w:t>Ý»áõÃÛ³Ý ·»ñ³Ï³ áõÕÕáõÃÛáõÝÝ»ñÇ, ·Çï³Ï³Ý Ñ»ï³½áïáõÃÛáõÝÝ»ñÇ ³ñ</w:t>
        <w:softHyphen/>
        <w:t>¹ÛáõÝù</w:t>
        <w:softHyphen/>
        <w:t>Ý»ñÇ Ù³ëÇÝ, ³Û¹ ÝåïÏáí Ï³ÝóÏ³óÝ»Ý Ñ³Ù³ï»Õ ·Çï³·áñÍÝ³Ï³Ý ¨ ëï»ÕÍ³·áñÍ³Ï³Ý ë»ÙÇÝ³ñÝ»ñ, ÏáÝý»ñ³ÝëÝ»ñ ¨ ·Çï³ÅáÕáíÝ»ñ, Ï³ç³Ïó»Ý ·Çï³Ï³Ý ³ßË³</w:t>
        <w:softHyphen/>
        <w:t>ïáõ</w:t>
        <w:softHyphen/>
        <w:t>ÃÛáõÝÝ»ñÇ ÅáÕáí³ÍáõÝ»ñÇ Ññ³ï³ñ³ÏáõÃÛ³ÝÝ áõ Ã³ñ·Ù³ÝáõÃÛ³ÝÁ` ÏÇñ³é»Éáí Ñ³Ù³·áñÍ³ÏóáõÃÛ³Ý Ó¨»ñÇ µ³½Ù³½³ÝáõÃÛáõÝÁ: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Ý³Ë³ï»ë»Ý ëáóÇ³É-Ùß³ÏáõÃ³ÛÇÝ ¨ ³ÛÉ µÝ³·³í³éÝ»ñáõÙ ÷áËÏ³å³Ï</w:t>
        <w:softHyphen/>
        <w:t>óí³Í Ñ³Ù³ÉÇñ ÙÇçáó³éáõÙÝ»ñÇ Çñ³Ï³Ý³óáõÙ, Ý»ñ³éÛ³É Ûáõñ³ù³ÝãÛáõñ ÎáÕÙÇ Ùß³ÏáõÃ³ÛÇÝ-ï»Õ»Ï³ïí³Ï³Ý ¹³ßïÇ ïíÛ³ÉÝ»ñÇ µ³½³ÛÇ Ñ³ë³Ý»ÉÇáõÃÛ³Ý ³å³</w:t>
        <w:softHyphen/>
        <w:t>Ñá</w:t>
        <w:softHyphen/>
        <w:t>íáõÙÁ Ñ³Ù³ï»Õ Íñ³·ñ»ñÇ Çñ³Ï³Ý³óÙ³Ý ÙÇçáóáí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Ý Ï³å³Ñáí»Ý Ùß³ÏáõÃ³ÛÇÝ ³ñÅ»ùÝ»ñÇ Ñ³</w:t>
        <w:softHyphen/>
        <w:t>ë³</w:t>
        <w:softHyphen/>
        <w:t>Ý»ÉÇáõÃÛáõÝÁ ÙÛáõë ÎáÕÙÇ å»ïáõÃÛ³Ý ù³Õ³ù³óÇÝ»ñÇ Ñ³Ù³ñ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Ý` Çñ»Ýó ³½·³ÛÇÝ ûñ»Ýë¹ñáõÃÛ³ÝÁ ¨ ÙÇç³½·³ÛÇÝ Çñ³íáõÝùÇ ÝáñÙ»ñÇÝ Ñ³</w:t>
        <w:softHyphen/>
        <w:t>Ù³</w:t>
        <w:softHyphen/>
        <w:t>å³</w:t>
        <w:softHyphen/>
        <w:t>ï³ëË³Ý, Çñ»Ýó Çñ³í³ëáõÃÛáõÝÝ»ñÇ ßñç³Ý³ÏÝ»ñáõÙ, ÏÑ³Ù³·áñÍ³Ïó»Ý ÙÛáõë ÎáÕÙÇ å»ïáõÃÛ³Ý ï³ñ³Íù ³åûñÇÝÇ Ý»ñÙáõÍí³Í Ùß³ÏáõÃ³ÛÇÝ ³ñÅ»ùÝ»ñÇ Ñ³ÛïÝ³µ»ñÙ³Ý ¨ í»</w:t>
        <w:softHyphen/>
        <w:t>ñ³</w:t>
        <w:softHyphen/>
        <w:t>¹³ñÓÝ»Éáõ áõÕÕáõÃÛ³Ùµ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³å³Ñáí»Ý ÎáÕÙ»ñÇ å»ïáõÃÛáõÝÝ»ñÇ ï³ñ³ÍùÝ»ñáõÙ ³åñáÕ ÅáÕáíáõñ¹Ý»ñÇ ³½·³ÛÇÝ, ¿ÃÝÇÏ, ÏáÝý»ëÇáÝ³É Ùß³ÏáõÛÃÝ»ñÇ ³½³ï ¨ Çñ³í³Ñ³í³ë³ñ ½³ñ·³óáõÙÁ, å³ÛÙ³ÝÝ»ñ Ïëï»ÕÍ»Ý Ð³Û³ëï³ÝÇ Ð³Ýñ³å»ïáõÃÛáõÝáõÙ éáõë ³½·³ÛÇÝ ÷áùñ³Ù³ëÝáõÃÛ³ÝÁ å³ïÏ³ÝáÕ ³ÝÓ³Ýó ¨ èáõë³ëï³ÝÇ ¸³ßÝáõÃÛáõÝáõÙ Ñ³Û ³½·³ÛÇÝ ÷áùñ³Ù³ëÝáõÃÛ³ÝÁ å³ïÏ³ÝáÕ ³ÝÓ³Ýó ³½·³ÛÇÝ ÇÝùÝáõÃÛ³Ý å³Ñ</w:t>
        <w:softHyphen/>
        <w:t>å³Ý</w:t>
        <w:softHyphen/>
        <w:t>Ù³Ý, ½³ñ·³óÙ³Ý ¨ ³ñï³Ñ³ÛïÙ³Ý Ñ³Ù³ñ: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, ÑÝ³ñ³íáñáõÃÛ³Ý ë³ÑÙ³ÝÝ»ñáõÙ Ï³ç³Ïó»Ý Ýßí³Í ³½·³ÛÇÝ ÷áùñ³Ù³ëÝáõÃÛáõÝÝ»ñÇ Ý»ñÏ³Û³óáõóÇãÝ»ñÇÝ ÎáÕÙ»ñÇ å»ïáõÃÛáõÝÝ»ñÇ ï³ñ³ÍùáõÙ ½³Ý·í³Í³ÛÇÝ ï»Õ»Ï³ïíáõÃÛ³Ý ÙÇçáóÝ»ñÇ û·ï³·áñÍÙ³ÝÁ, ÇÝãå»ë Ý³¨ Ù»Ãá¹³Ï³Ý ¨ ³ÛÉ û·ÝáõÃÛáõÝ Ïóáõ</w:t>
        <w:softHyphen/>
        <w:t>ó³</w:t>
        <w:softHyphen/>
        <w:t>µ»ñ»Ý Ûáõñ³ù³ÝãÛáõñ ÎáÕÙÇ å»ïáõÃÛ³Ý ³½·³ÛÇÝ ÷áù</w:t>
        <w:softHyphen/>
        <w:t>ñ³</w:t>
        <w:softHyphen/>
        <w:t>Ù³ëÝáõÃÛáõÝÝ»ñÇ Ùß³ÏáõÛÃÇ ¨ ³ñí»ëïÇ ·áñÍÇãÝ»ñÇ ÙÇ³íáñáõÙÝ»ñÇ ¨ ÙÇáõÃÛáõÝÝ»ñÇ, Ùß³ÏáõÛÃÇ Ï»ÝïñáÝÝ»ñÇ ÑÇÙÝ³¹ñÙ³Ý Å³Ù³Ý³Ï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Ñ³Ù³·áñÍ³ÏóáõÃÛáõÝ ÏÇñ³Ï³Ý³óÝ»Ý ÏÇÝ»Ù³ïá·ñ³ýÇ³ÛÇ µÝ³·³í³éáõÙ, ³Û¹ ÃíáõÙ Ð³Û³ëï³ÝÇ Ð³Ýñ³å»ïáõÃÛ³Ý Ùß³ÏáõÛÃÇ ¨ »ñÇï³ë³ñ¹áõÃÛ³Ý Ñ³ñó»ñÇ Ý³Ë³ñ³ñáõÃÛ³Ý ¨ èáõë³ëï³ÝÇ ¸³ßÝáõÃÛ³Ý Ùß³ÏáõÛÃÇ ¨ ½³Ý·í³Í³ÛÇÝ Ñ³</w:t>
        <w:softHyphen/>
        <w:t>Õáñ</w:t>
        <w:softHyphen/>
        <w:t>¹³ÏóáõÃÛ³Ý Ý³Ë³ñ³ñáõÃÛ³Ý »ÝÃ³Ï³ÛáõÃÛ³Ý ï³Ï ·ïÝíáÕ ³½·³ÛÇÝ ÏÇÝá³ñËÇíÝ»ñÇ ÙÇç¨: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µ³ñ»Ýå³ëï å³ÛÙ³ÝÝ»ñ Ïëï»ÕÍ»Ý.</w:t>
      </w:r>
    </w:p>
    <w:p>
      <w:pPr>
        <w:pStyle w:val="Normal"/>
        <w:numPr>
          <w:ilvl w:val="0"/>
          <w:numId w:val="1"/>
        </w:numPr>
        <w:ind w:left="1668" w:right="-6" w:hanging="9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ÇÝ»Ù³ïá·ñ³ýÇ³ÛÇ ³ßË³ïáÕÝ»ñÇ ëï»ÕÍ³·áñÍ³Ï³Ý ÙÇáõÃÛáõÝÝ»ñÇ ¨ Ñ³Ù³å³ï³ëË³Ý Ñ³ëï³ïáõÃÛáõÝÝ»ñÇ ÙÇç¨ Ñ³Ù³·áñ</w:t>
        <w:softHyphen/>
        <w:t>Í³Ï</w:t>
        <w:softHyphen/>
        <w:t>óáõ</w:t>
        <w:softHyphen/>
        <w:t>ÃÛ³Ý Ñ³Ù³ñ;</w:t>
      </w:r>
    </w:p>
    <w:p>
      <w:pPr>
        <w:pStyle w:val="Normal"/>
        <w:numPr>
          <w:ilvl w:val="0"/>
          <w:numId w:val="1"/>
        </w:numPr>
        <w:ind w:left="1668" w:right="-6" w:hanging="9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ñÏáõ å»ïáõÃÛáõÝÝ»ñáõÙ Ï³½Ù³Ï»ñåíáÕ ·áñÍÁÝÏ»ñ-å»ïáõÃÛáõÝÝ»ñÇ ÏÇÝ»Ù³</w:t>
        <w:softHyphen/>
        <w:t>ïá·ñ³ýÇëïÝ»ñÇ ¨ ³ñí»ëïÇ ·áñÍÇãÝ»ñÇ, ýÇÉÙ»ñÇ Ù³ëÝ³ÏóáõÃÛ³ÝÁ ÙÇç³½·³ÛÇÝ ÏÇÝá÷³é³ïáÝ»ñÇÝ` Ñ³Ù³Ó³ÛÝ ³Û¹ ÷³é³ïáÝ»ñÇ Ï³</w:t>
        <w:softHyphen/>
        <w:t>Ýá</w:t>
        <w:softHyphen/>
        <w:t>Ý³Ï³ñ·Ç;</w:t>
      </w:r>
    </w:p>
    <w:p>
      <w:pPr>
        <w:pStyle w:val="Normal"/>
        <w:numPr>
          <w:ilvl w:val="0"/>
          <w:numId w:val="1"/>
        </w:numPr>
        <w:ind w:left="1668" w:right="-6" w:hanging="9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ÇÝáÝ³Ë³·Í»ñÇ Çñ³óÙ³ÝÁ ¨ ÏÇÝá³ñï³¹ñáõÃÛ³Ý ÷áË³Ý³ÏÙ³ÝÁ` áã ³é¨ïñ³ÛÇÝ ÑÇÙáõÝùÝ»ñáí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Ñ³Ù³·áñÍ³ÏóáõÃÛáõÝ ÏÇñ³Ï³Ý³óÝ»Ý Çñ»Ýó å³ïÙ³Ùß³ÏáõÃ³ÛÇÝ Å³é³Ý·áõÃÛ³Ý Ñáõß³ñÓ³ÝÝ»ñÇ ¨ ûµÛ»ÏïÝ»ñÇ å³ßï</w:t>
        <w:softHyphen/>
        <w:t>å³</w:t>
        <w:softHyphen/>
        <w:t>ÝáõÃÛ³Ý, å³Ñå³ÝáõÃÛ³Ý ¨ í»ñ³Ï³Ý·ÝÙ³Ý µÝ³·³í³éáõÙ: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÷áË·áñÍ³Ïó»Ý Ùß³ÏáõÛÃÇ µÝ³·³í³éáõÙ ÙÇç³½·³ÛÇÝ Ý³Ë³·Í»ñÇ Çñ³Ï³Ý³óÙ³Ý ßñç³Ý³ÏÝ»ñáõÙ: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·áñÍ³ÏóáõÃÛ³Ý Ó¨»ñÁ, ÷áñÓ³·»ïÝ»ñÇ ËÙµ»ñÇ Ó¨³íáñáõÙÁ, ³ßË³ï³Ï³ñ·Á Ï³ñáÕ »Ý ë³ÑÙ³Ýí»É Ð³Û³ëï³ÝÇ Ð³Ýñ³å»ïáõÃÛ³Ý ¨ èáõë³ëï³ÝÇ ¸³ßÝáõÃÛ³Ý Ñ³Ù³å³ï³ëË³Ý Ñ³ëï³ïáõÃÛáõÝÝ»ñÇ ÙÇç¨ ³é³ÝÓÇÝ å³Û</w:t>
        <w:softHyphen/>
        <w:t>Ù³Ý³·ñ»ñáí ¨ Ñ³Ù³Ó³ÛÝ³·ñ»ñáí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Ñ³Ù³·áñÍ³ÏóáõÃÛáõÝ ÏÇñ³Ï³Ý³óÝ»Ý Ð³Û³ëï³ÝÇ Ð³Ýñ³å»ïáõÃÛ³Ý ¨ èáõë³ëï³ÝÇ ¸³ßÝáõÃÛ³Ý ·ñ³¹³ñ³ÝÝ»ñÇ ÙÇç¨ ·ñ³÷áË³Ý³ÏÙ³ÝÁ, ·ñ³¹³ñ³Ý³ÛÇÝ ·áñÍÇÝ ÝíÇñí³Í ·ñ³¹³ñ³Ý³í³ñÝ»ñÇ ¨ Ù³ï»Ý³·ÇñÝ»ñÇ Ù³ëÝ³ÏóáõÃÛ³ÝÁ ·Çï³·áñÍÝ³Ï³Ý ÏáÝ</w:t>
        <w:softHyphen/>
        <w:t>ý»ñ³ÝëÝ»ñÇÝ, ·Çï³ÅáÕáíÝ»ñÇÝ, ë»ÙÇÝ³ñÝ»ñÇÝ Ù³ëÝ³ÏóáõÃÛ³ÝÝ ³ç³Ïó»Éáõ ×³Ý³å³ñÑáí:</w:t>
      </w:r>
    </w:p>
    <w:p>
      <w:pPr>
        <w:pStyle w:val="Normal"/>
        <w:ind w:right="-6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Ý Çñ»Ýó Çñ³í³ëáõÃÛ³Ý ßñç³Ý³ÏÝ»ñáõÙ Ï³ç³Ïó»Ý ½³Ý·í³Í³ÛÇÝ ï»Õ»</w:t>
        <w:softHyphen/>
        <w:t>Ï³ïíáõÃÛ³Ý ïå³·Çñ ÙÇçáóÝ»ñÇ, Ññ³ï³ñ³ÏãáõÃÛáõÝÝ»ñÇ, ·ñ³</w:t>
        <w:softHyphen/>
        <w:t>ï³</w:t>
        <w:softHyphen/>
        <w:t>ñ³ÍÙ³Ý Ï³½</w:t>
        <w:softHyphen/>
        <w:t>Ù³</w:t>
        <w:softHyphen/>
        <w:t>Ï»ñ</w:t>
        <w:softHyphen/>
        <w:t>åáõ</w:t>
        <w:softHyphen/>
        <w:t>ÃÛáõÝÝ»ñÇ ¨ åáÉÇ·ñ³ýÇÏ Ó»éÝ³ñÏáõÃÛáõÝÝ»ñÇ ÙÇç¨ áõÕÇÕ Ñ³Ù³·áñÍ³ÏóáõÃÛ³ÝÁ, ³Û¹ ÃíáõÙ ÷á</w:t>
        <w:softHyphen/>
        <w:t>Ë³¹³ñÓ Ù³ëÝ³ÏóáõÃÛ³ÝÁ ·ñùÇ óáõó³Ñ³Ý¹»ëÝ»ñÇÝ ¨ ïáÝ³í³×³éÝ»ñÇÝ, ïå³·Çñ ³ñï³¹ñ³ÝùÇ óáõó³¹ñáõÃÛáõÝÝ»ñÇÝ ¨ ³ÛÉ Ñ³Ù³ÝÙ³Ý ÙÇçáó³éáõÙÝ»ñÇÝ: Ð³Ù³·áñÍ³ÏóáõÃÛ³Ý ÏáÝÏñ»ï Ó¨»ñÝ áõ å³ÛÙ³ÝÝ»ñÁ Ïáñáßí»Ý Ù³ëÝ³ÏÇóÝ»ñÇ ÏáÕÙÇó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³ç³Ïó»Ý ÅáÕáíñ¹³Ï³Ý ëï»ÕÍ³·áñÍáõÃÛ³Ý µÝ³·³í³éáõÙ Ï³å»ñÇ ÁÝ¹É³ÛÝÙ³ÝÁ, ÅáÕáíñ¹³Ï³Ý í³ñå»ïÝ»ñÇ ³ßË³ï³ÝùÝ»ñÇ óáõó³Ñ³Ý¹»ëÝ»ñÇ, ëï»Õ</w:t>
        <w:softHyphen/>
        <w:t>Í³</w:t>
        <w:softHyphen/>
        <w:t>·áñ</w:t>
        <w:softHyphen/>
        <w:t>Í³Ï³Ý ë»ÙÇÝ³ñÝ»ñÇ Ï³½Ù³Ï»ñåÙ³ÝÁ, ÎáÕÙ»ñÇ å»ïáõÃÛáõÝÝ»ñÇ ï³ñ³ÍùáõÙ ³ÝóÏ³óíáÕ ÅáÕáíñ¹³Ï³Ý ëï»ÕÍ³·áñÍáõÃÛ³Ý ÷³</w:t>
        <w:softHyphen/>
        <w:t>é³ïáÝ»ñÇÝ ¨ »ñ·Ç ïáÝ»ñÇÝ ³½·³·ñ³Ï³Ý /ýáÉÏÉáñ/ Ñ³ÙáõÛÃÝ»ñÇ Ù³ë</w:t>
        <w:softHyphen/>
        <w:t>Ý³Ï</w:t>
        <w:softHyphen/>
        <w:t>óáõ</w:t>
        <w:softHyphen/>
        <w:t>ÃÛ³ÝÁ:</w:t>
      </w:r>
    </w:p>
    <w:p>
      <w:pPr>
        <w:pStyle w:val="Normal"/>
        <w:ind w:right="-6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Çñ³Ï³Ý³óÙ³Ý Ýå³ï³Ïáí ÎáÕÙ»ñÇ ÉÇ³½áñí³Í Ý»ñÏ³Û³óáõóÇãÝ»ñÁ ÏÏÝù»Ý ³é³ÝÓÇÝ å³ÛÙ³Ý³·ñ»ñ: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ó Ûáõñ³ù³ÝãÛáõñÇ Ý³Ë³Ó»éÝáõÃÛ³Ùµ ¨ ÷áË³¹³ñÓ Ñ³Ù³</w:t>
        <w:softHyphen/>
        <w:t>Ó³Û</w:t>
        <w:softHyphen/>
        <w:t>Ýáõ</w:t>
        <w:softHyphen/>
        <w:t>ÃÛ³Ùµ ëáõÛÝ Ð³Ù³Ó³ÛÝ³·ñáõÙ Ï³ñáÕ »Ý Ï³ï³ñí»É ÷á÷áËáõÃÛáõÝÝ»ñ ¨ Éñ³</w:t>
        <w:softHyphen/>
        <w:t>óáõÙÝ»ñ: öá÷áËáõÃÛáõÝÝ»ñÝ áõ Éñ³óáõÙÝ»ñÁ ÏÓ¨³Ï»ñåí»Ý ³é³ÝÓÇÝ ³ñÓ³</w:t>
        <w:softHyphen/>
        <w:t>Ý³</w:t>
        <w:softHyphen/>
        <w:t>·ñáõÃÛ³Ùµ, áñÝ áõÅÇ Ù»ç ÏÙïÝÇ ëáõÛÝ Ð³Ù³Ó³ÛÝ³·ñÇ áõÅÇ Ù»ç ÙïÝ»Éáõ Ñ³Ù³ñ ë³ÑÙ³Ýí³Í Ï³ñ·áí ¨ ÏÑ³Ý¹Çë³Ý³ ¹ñ³ ³Ýµ³Å³Ý»ÉÇ Ù³ëÁ:</w:t>
      </w:r>
    </w:p>
    <w:p>
      <w:pPr>
        <w:pStyle w:val="Normal"/>
        <w:ind w:right="-6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¹ñáõÛÃÝ»ñÇ Ù»ÏÝ³µ³ÝÙ³Ý Ï³Ù Çñ³Ï³Ý³óÙ³Ý Ñ»ï Ï³åí³Í µáÉáñ ï³ñ³Ó³ÛÝáõÃÛáõÝÝ»ñÁ ÎáÕÙ»ñÇ ÙÇç¨ ÉáõÍíáõÙ »Ý µ³Ý³Ï</w:t>
        <w:softHyphen/>
        <w:t>óáõ</w:t>
        <w:softHyphen/>
        <w:t>ÃÛáõÝÝ»ñÇ ¨ ËáñÑñ¹³ïíáõÃÛáõÝÝ»ñÇ ÙÇçáóáí:</w:t>
      </w:r>
    </w:p>
    <w:p>
      <w:pPr>
        <w:pStyle w:val="Normal"/>
        <w:ind w:right="-6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ÏÝùíáõÙ ¿ ³Ýáñáß Å³ÙÏ»ïáí ¨ áõÅÇ Ù»ç ¿ ÙïÝáõÙ ¹ñ³ áõÅÇ Ù»ç ÙïÝ»Éáõ Ñ³Ù³ñ ³ÝÑñ³Å»ßï Ý»ñå»ï³Ï³Ý ÁÝÃ³ó³Ï³ñ·»ñÁ ³í³ñï»Éáõ Ù³ëÇÝ ¹Çí³Ý³·Çï³Ï³Ý áõÕÇÝ»ñáí í»ñçÇÝ ·ñ³íáñ Í³ÝáõóáõÙÁ ëï³Ý³Éáõ ûñí³ÝÇó:</w:t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ó Ûáõñ³ù³ÝãÛáõñÁ Ï³ñáÕ ¿ ¹³¹³ñ»óÝ»É ëáõÛÝ Ð³Ù³Ó³ÛÝ³·ñÇ ·áñÍáÕáõÃÛáõÝÁ, ³Û¹ Ù³ëÇÝ ·ñ³íáñ Í³Ýáõó»Éáí ÙÛáõë ÎáÕÙÇÝ: ²Ûë ¹»åùáõÙ Ð³Ù³Ó³ÛÝ³·ñÇ ·áñÍáÕáõÃÛáõÝÁ ¹³¹³ñáõÙ ¿ ³Û¹åÇëÇ Í³ÝáõóáõÙ ëï³Ý³Éáõ ûñí³ÝÇó í»ó ³ÙÇë Ñ»ïá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-6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ØÇÝëÏ  ù³Õ³ùáõÙ 2007 Ãí³Ï³ÝÇ Ù³ÛÇëÇ  21-ÇÝ »ñÏáõ µÝûñÇÝ³ÏÇó, Ûáõñ³ù³ÝãÛáõñÁ` Ñ³Û»ñ»Ý ¨ éáõë»ñ»Ý, ÁÝ¹ áñáõÙ »ñÏáõ ï»ùëï»ñÝ ¿É Ñ³í³ë³ñ³½áñ »Ý:</w:t>
      </w:r>
    </w:p>
    <w:p>
      <w:pPr>
        <w:pStyle w:val="Normal"/>
        <w:ind w:right="-6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175" w:hanging="0"/>
        <w:jc w:val="both"/>
        <w:rPr>
          <w:rFonts w:ascii="Russian Baltica" w:hAnsi="Russian Baltica" w:cs="Russian Baltica"/>
          <w:szCs w:val="28"/>
          <w:lang w:val="en-US"/>
        </w:rPr>
      </w:pPr>
      <w:r>
        <w:rPr>
          <w:rFonts w:cs="Russian Baltica" w:ascii="Russian Baltica" w:hAnsi="Russian Baltica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Ý áõÅÇ Ù»ç ¿ Ùï»É 2007Ã. ÑáÏï»Ùµ»ñÇ 12-Ç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Armenian" w:hAnsi="Times Armenian" w:cs="Times Armeni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31:00Z</dcterms:created>
  <dc:creator>legal</dc:creator>
  <dc:description/>
  <cp:keywords/>
  <dc:language>en-US</dc:language>
  <cp:lastModifiedBy>LEGAL</cp:lastModifiedBy>
  <dcterms:modified xsi:type="dcterms:W3CDTF">2012-04-04T05:25:00Z</dcterms:modified>
  <cp:revision>6</cp:revision>
  <dc:subject/>
  <dc:title>Ð²Ø²Ò²ÚÜ²¶Æð</dc:title>
</cp:coreProperties>
</file>