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²Ø²Ò²ÚÜ²¶Æ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³Û³ëï³ÝÇ Ð³Ýñ³å»ïáõÃÛ³Ý Î³é³í³ñáõÃÛ³Ý ¨ Ô³½³Ëëï³ÝÇ Ð³Ýñ³å»ïáõÃÛ³Ý Î³é³í³ñáõÃÛ³Ý ÙÇç¨ ÙÇç³½·³ÛÇÝ ³íïáÙáµÇÉ³ÛÇÝ Ñ³Õáñ¹³ÏóáõÃÛ³Ý Ù³ëÇÝ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Ð³Û³ëï³ÝÇ Ð³Ýñ³å»ïáõÃÛ³Ý Î³é³í³ñáõÃÛáõÝÁ ¨ Ô³½³Ëëï³ÝÇ Ð³Ýñ³å»ïáõÃÛ³Ý Î³é³í³ñáõÃÛáõÝÁ, ³ÛëáõÑ»ï`  ÎáÕÙ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 xml:space="preserve">Õ»Ï³í³ñ»Éáí ÎáÕÙ»ñÇ å»ïáõÃÛáõÝÝ»ñÇ ÙÇç¨ ÙÇç³½·³ÛÇÝ ³íïáÙáµÇÉ³ÛÇÝ Ñ³Õáñ¹³ÏóáõÃÛ³Ý µÝ³·³í³éáõÙ Ñ³Ù³·áñÍ³ÏóáõÃÛ³Ý Ñ»ï³·³ ½³ñ·³óÙ³Ý ³ÝÑñ³Å»ßïáõÃÛ³Ùµ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 xml:space="preserve">Ó·ï»Éáí ¹Ûáõñ³óÝ»É ³íïáÙáµÇÉ³ÛÇÝ Ñ³Õáñ¹³ÏóáõÃÛáõÝÁ »ñÏáõ å»ïáõÃÛáõÝÝ»ñÇ ÙÇç¨ ¨ Çñ»Ýó ï³ñ³ÍùÝ»ñáí ï³ñ³ÝóÙ³Ùµ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 w:eastAsia="en-US"/>
        </w:rPr>
        <w:tab/>
        <w:tab/>
        <w:tab/>
        <w:tab/>
        <w:tab/>
        <w:tab/>
      </w:r>
      <w:r>
        <w:rPr>
          <w:rFonts w:cs="Times Armenian" w:ascii="Times Armenian" w:hAnsi="Times Armenian"/>
          <w:b/>
          <w:lang w:val="en-US" w:eastAsia="en-US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 w:eastAsia="en-US"/>
        </w:rPr>
      </w:pPr>
      <w:r>
        <w:rPr>
          <w:rFonts w:cs="Times Armenian" w:ascii="Times Armenian" w:hAnsi="Times Armenian"/>
          <w:color w:val="000000"/>
          <w:lang w:val="en-US" w:eastAsia="en-US"/>
        </w:rPr>
        <w:t>1. ÎáÕÙ»ñÁ Ñ³Ù³Ó³ÛÝáõÙ »Ý, ëáõÛÝ Ð³Ù³Ó³ÛÝ³·ñÇÝ ¨ Çñ»Ýó ³½·³ÛÇÝ ûñ»Ýë¹ñáõÃÛ³ÝÁ Ñ³Ù³å³ï³ëË³Ý, Ýå³ëï»É ÙÇç³½·³ÛÇÝ ³íïáÙáµÇÉ³ÛÇÝ Ñ³Õáñ¹³ÏóáõÃÛ³Ý µÝ³·³í³éáõÙ Ñ³Ù³·áñÍ³ÏóáõÃÛ³ÝÁ, Çñ³Ï³Ý³óÝ»É »ñÏáõ å»ïáõÃÛáõÝÝ»ñÇ ÙÇç¨ áõÕ¨áñÝ»ñÇ ¨ µ»éÝ»ñÇ ÷áË³¹ñáõÙÝ»ñ, ï³ñ³ÝóÇÏ ÷áË³¹ñáõÙÝ»ñ ¨ »ññáñ¹ »ñÏñÇó/¹»åÇ »ññáñ¹ »ñÏÇñ ÷áË³¹ñáõÙÝ»ñ: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rFonts w:cs="Times Armenian" w:ascii="Times Armenian" w:hAnsi="Times Armenian"/>
          <w:color w:val="000000"/>
          <w:lang w:val="en-US" w:eastAsia="en-US"/>
        </w:rPr>
        <w:t>2. êáõÛÝ Ñá¹í³ÍÇ 1-ÇÝ Ï»ïáí Ý³Ë³ï»ëí³Í ÷áË³¹ñáõÙÝ»ñÝ Çñ³Ï³Ý³óíáõÙ »Ý ÎáÕÙ»ñÇ å»ïáõÃÛáõÝÝ»ñÇ ï³ñ³ÍùÝ»ñáõÙ ·ñ³Ýóí³Í ³íïáïñ³Ýëåáñï³ÛÇÝ ÙÇçáóÝ»ñáí: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 w:eastAsia="en-US"/>
        </w:rPr>
      </w:pPr>
      <w:r>
        <w:rPr>
          <w:rFonts w:cs="Times Armenian" w:ascii="Times Armenian" w:hAnsi="Times Armenian"/>
          <w:color w:val="000000"/>
          <w:lang w:val="en-US" w:eastAsia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ab/>
        <w:tab/>
        <w:tab/>
        <w:tab/>
        <w:tab/>
        <w:tab/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êáõÛÝ Ð³Ù³Ó³ÛÝ³·ñÇ ¹ñáõÛÃÝ»ñÇ Ù»ÏÝ³µ³ÝÙ³Ý Ýå³ï³Ïáí Ý»ñùáÝßÛ³É  ï»ñÙÇÝÝ»ñÁ Ýß³Ý³ÏáõÙ »Ý.</w:t>
      </w:r>
    </w:p>
    <w:p>
      <w:pPr>
        <w:pStyle w:val="Normal"/>
        <w:tabs>
          <w:tab w:val="clear" w:pos="720"/>
          <w:tab w:val="left" w:pos="1197" w:leader="none"/>
        </w:tabs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³)</w:t>
        <w:tab/>
        <w:t xml:space="preserve">Çñ³í³ëáõ Ù³ñÙÇÝÝ»ñ` </w:t>
      </w:r>
    </w:p>
    <w:p>
      <w:pPr>
        <w:pStyle w:val="TextBodyIndent"/>
        <w:rPr>
          <w:lang w:val="ru-RU" w:eastAsia="en-US"/>
        </w:rPr>
      </w:pPr>
      <w:r>
        <w:rPr>
          <w:lang w:val="ru-RU" w:eastAsia="en-US"/>
        </w:rPr>
        <w:t>-Ñ³ÛÏ³Ï³Ý ÏáÕÙÇó`   Ð³Û³ëï³ÝÇ Ð³Ýñ³å»ïáõÃÛ³Ý ïñ³ÝëåáñïÇ ¨ Ï³åÇ Ý³Ë³ñ³ñáõÃÛáõÝ,</w:t>
      </w:r>
    </w:p>
    <w:p>
      <w:pPr>
        <w:pStyle w:val="TextBodyIndent"/>
        <w:rPr>
          <w:u w:val="single"/>
          <w:lang w:val="ru-RU" w:eastAsia="en-US"/>
        </w:rPr>
      </w:pPr>
      <w:r>
        <w:rPr>
          <w:lang w:val="ru-RU" w:eastAsia="en-US"/>
        </w:rPr>
        <w:t>6-ñ¹, 10-ñ¹ ¨ 14-ñ¹ Ñá¹í³ÍÝ»ñÇ Ï³å³ÏóáõÃÛ³Ùµ` Ð³Û³ëï³ÝÇ Ð³Ýñ³å»ïáõÃÛ³Ý áëïÇÏ³ÝáõÃÛ³Ý Ñ»ï Ñ³Ù³ï»Õ,</w:t>
      </w:r>
    </w:p>
    <w:p>
      <w:pPr>
        <w:pStyle w:val="TextBodyIndent"/>
        <w:rPr>
          <w:lang w:val="ru-RU" w:eastAsia="en-US"/>
        </w:rPr>
      </w:pPr>
      <w:r>
        <w:rPr>
          <w:lang w:val="ru-RU" w:eastAsia="en-US"/>
        </w:rPr>
        <w:t>-Õ³½³Ë³Ï³Ý ÎáÕÙÇó` Ô³½³Ëëï³ÝÇ Ð³Ýñ³å»ïáõÃÛ³Ý ïñ³ÝëåáñïÇ ¨ Ñ³Õáñ¹³ÏóáõÃÛ³Ý Ý³Ë³ñ³ñ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6-ñ¹, 10-ñ¹ ¨ 14-ñ¹ Ñá¹í³ÍÝ»ñÇ Ï³å³ÏóáõÃÛ³Ùµ` Ô³½³Ëëï³ÝÇ Ð³Ýñ³å»ïáõÃÛ³Ý Ý»ñùÇÝ ·áñÍ»ñÇ Ý³Ë³ñ³ñáõÃÛ³Ý Ñ»ï Ñ³Ù³ï»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ì»ñáÝßÛ³É Çñ³í³ëáõ Ù³ñÙÇÝÝ»ñÇ ³Ýí³ÝáõÙÝ»ñÇ Ï³Ù ·áñÍ³éáõÛÃÝ»ñÇ ÷á÷áËáõÃÛ³Ý ¹»åùáõÙ ÎáÕÙ»ñÝ ³Û¹ Ù³ëÇÝ ¹Çí³Ý³·Çï³Ï³Ý áõÕÇÝ»ñáí Å³Ù³Ý³ÏÇÝ ÏÍ³Ýáõó»Ý ÙÇÙÛ³Ýó.</w:t>
      </w:r>
    </w:p>
    <w:p>
      <w:pPr>
        <w:pStyle w:val="Normal"/>
        <w:tabs>
          <w:tab w:val="clear" w:pos="720"/>
          <w:tab w:val="left" w:pos="1140" w:leader="none"/>
        </w:tabs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µ)</w:t>
        <w:tab/>
        <w:t>÷áË³¹ñáÕ - ó³ÝÏ³ó³Í ýÇ½ÇÏ³Ï³Ý Ï³Ù Çñ³í³µ³Ý³Ï³Ý ³ÝÓ, áñÁ ·ñ³Ýóí³Í ¿ ÎáÕÙ»ñÇó Ù»ÏÇ å»ïáõÃÛ³Ý ï³ñ³ÍùáõÙ ¨, ÎáÕÙ»ñÇ å»ïáõÃÛáõÝÝ»ñÇ ³½·³ÛÇÝ ûñ»Ýë¹ñáõÃÛ³Ý Ñ³Ù³Ó³ÛÝ, ÃáõÛÉ³ïñí³Í ¿ Çñ³Ï³Ý³óÝ»É áõÕ¨áñÝ»ñÇ Ï³Ù µ»éÝ»ñÇ ÙÇç³½·³ÛÇÝ ³íïáÙáµÇÉ³ÛÇÝ ÷áË³¹ñáõÙÝ»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·)</w:t>
        <w:tab/>
        <w:t>³íïáïñ³Ýëåáñï³ÛÇÝ ÙÇçáó`</w:t>
      </w:r>
    </w:p>
    <w:p>
      <w:pPr>
        <w:pStyle w:val="TextBodyIndent"/>
        <w:rPr>
          <w:lang w:val="ru-RU" w:eastAsia="en-US"/>
        </w:rPr>
      </w:pPr>
      <w:r>
        <w:rPr>
          <w:lang w:val="ru-RU" w:eastAsia="en-US"/>
        </w:rPr>
        <w:t>-µ»éÝ³÷áË³¹ñáõÙÝ»ñÇ ¹»åùáõÙ` µ»éÝ³ï³ñ ³íïáÙ»ù»Ý³, Ïóáñ¹áí µ»éÝ³ï³ñ ³íïáÙ»ù»Ý³, ³íïáÙ»ù»Ý³ÛÇ ù³ñß³Ï Ï³Ù ÏÇë³Ïóáñ¹áí ³íïáÙ»ù»Ý³ÛÇ ù³ñß³Ï,</w:t>
      </w:r>
    </w:p>
    <w:p>
      <w:pPr>
        <w:pStyle w:val="TextBodyIndent"/>
        <w:rPr>
          <w:lang w:val="ru-RU" w:eastAsia="en-US"/>
        </w:rPr>
      </w:pPr>
      <w:r>
        <w:rPr>
          <w:lang w:val="ru-RU" w:eastAsia="en-US"/>
        </w:rPr>
        <w:t>-áõÕ¨áñ³÷áË³¹ñáõÙÝ»ñÇ ¹»åùáõÙ` ³íïáµáõë, ³ÛëÇÝùÝ` ³íïáïñ³Ýëåáñï³ÛÇÝ ÙÇçáó, áñÁ Ý³Ë³ï»ëí³Í ¿ áõÕ¨áñÝ»ñÇ ÷áË³¹ñÙ³Ý Ñ³Ù³ñ ¨ áõÝÇ ÇÝÝÇó ³í»É Ýëï»É³ï»Õ, Ý»ñ³éÛ³É í³ñáñ¹Ç Ýëï»É³ï»ÕÁ, ÑÝ³ñ³íáñ ¿ áõÕ»µ»éÇ ÷áË³¹ñÙ³Ý Ñ³Ù³ñ Ïóáñ¹áí. áñÁ ·ïÝíáõÙ ¿ ÷áË³¹ñáÕÇ ïÇñ³å»ïÙ³Ý ï³Ï ë»÷³Ï³ÝáõÃÛ³Ý Çñ³íáõÝùáí Ï³Ù í³ñÓ³Ï³ÉáõÃÛ³Ý Ï³Ù ÉÇ½ÇÝ·³ÛÇÝ å³ÛÙ³Ý³·ñÇ ÑÇÙ³Ý íñ³.</w:t>
      </w:r>
    </w:p>
    <w:p>
      <w:pPr>
        <w:pStyle w:val="Normal"/>
        <w:tabs>
          <w:tab w:val="clear" w:pos="720"/>
          <w:tab w:val="left" w:pos="1197" w:leader="none"/>
        </w:tabs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 xml:space="preserve">¹) </w:t>
        <w:tab/>
        <w:t>ÃáõÛÉïíáõÃÛáõÝ - ÷³ëï³ÃáõÕÃ, áñÁ ïñíáõÙ ¿ ÎáÕÙ»ñÇó Ù»ÏÇ Çñ³í³ëáõ Ù³ñÙÝÇ ÏáÕÙÇó, áñÝ Çñ³íáõÝù ¿ ï³ÉÇë ÎáÕÙ»ñÇó Ù»ÏÇ å»ïáõÃÛ³Ý ï³ñ³ÍùáõÙ ·ñ³Ýóí³Í` áõÕ¨áñ³÷áË³¹ñáõÙ Çñ³Ï³Ý³óÝáÕ ³íïáïñ³Ýëåáñï³ÛÇÝ ÙÇçáóÇ áõÕ»ñÃÁ ÙÛáõë ÎáÕÙÇ å»ïáõÃÛ³Ý ï³ñ³Íùáí.</w:t>
      </w:r>
    </w:p>
    <w:p>
      <w:pPr>
        <w:pStyle w:val="BodyTextIndent2"/>
        <w:rPr>
          <w:lang w:val="ru-RU" w:eastAsia="en-US"/>
        </w:rPr>
      </w:pPr>
      <w:r>
        <w:rPr>
          <w:lang w:val="ru-RU" w:eastAsia="en-US"/>
        </w:rPr>
        <w:t>») Ï³ÝáÝ³íáñ áõÕ¨áñ³÷áË³¹ñáõÙÝ»ñ - ³íïáµáõëáí áõÕ¨áñÝ»ñÇ ÷áË³¹ñáõÙ, áñÝ Çñ³Ï³Ý³óíáõÙ ¿ ÎáÕÙ»ñÇ Çñ³í³ëáõ Ù³ñÙÇÝÝ»ñÇ ÏáÕÙÇó Ñ³Ù³Ó³ÛÝ»óí³Í »ñÃáõÕÇÝ»ñáí, Å³Ù³Ý³Ï³óáõÛóáí, ë³Ï³·Ý»ñáí, Ï³Ý·³éÇ Ï»ï»ñáí, áñáÝóáõÙ ÷áË³¹ñáÕÁ ÏÏ³ï³ñÇ áõÕ¨áñÝ»ñÇ Ýëï»óáõÙ ¨ Çç»óáõÙ.</w:t>
      </w:r>
    </w:p>
    <w:p>
      <w:pPr>
        <w:pStyle w:val="BodyTextIndent2"/>
        <w:tabs>
          <w:tab w:val="clear" w:pos="720"/>
          <w:tab w:val="left" w:pos="1197" w:leader="none"/>
        </w:tabs>
        <w:rPr>
          <w:lang w:val="ru-RU" w:eastAsia="en-US"/>
        </w:rPr>
      </w:pPr>
      <w:r>
        <w:rPr>
          <w:lang w:val="ru-RU" w:eastAsia="en-US"/>
        </w:rPr>
        <w:t>½) áã Ï³ÝáÝ³íáñ áõÕ¨áñ³÷áË³¹ñáõÙÝ»ñ - ³íïáµáõëÝ»ñáí áõÕ¨áñÝ»ñÇ ÷áË³¹ñáõÙ, áñÁ ãÇ Ý»ñ³éíáõÙ Ï³ÝáÝ³íáñ áõÕ¨áñ³÷áË³¹ñáõÙÝ»ñÇ ë³ÑÙ³ÝÙ³Ý Ù»ç.</w:t>
      </w:r>
    </w:p>
    <w:p>
      <w:pPr>
        <w:pStyle w:val="Normal"/>
        <w:tabs>
          <w:tab w:val="clear" w:pos="720"/>
          <w:tab w:val="left" w:pos="1197" w:leader="none"/>
        </w:tabs>
        <w:ind w:firstLine="708"/>
        <w:jc w:val="both"/>
        <w:rPr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¿) Ñ³ïáõÏ ÃáõÛÉïíáõÃÛáõÝ - ÎáÕÙ»ñÇó Ù»ÏÇ å»ïáõÃÛ³Ý ÷áË³¹ñáÕÇÝ å³ïÏ³ÝáÕ` ³Ýµ³Å³Ý»ÉÇ Ù»Í »½ñ³ã³÷ù»ñáí ¨ Í³Ýñ³ù³ß Ï³Ù íï³Ý·³íáñ µ»éáí ³íïáïñ³Ýëåáñï³ÛÇÝ ÙÇçáóÇ` ÙÛáõë ÎáÕÙÇ å»ïáõÃÛ³Ý ï³ñ³Íùáí »ñÃ¨»Ï»Éáõ ÃáõÛÉïíáõÃÛáõÝ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àõÕ¨áñ³÷áË³¹ñáõÙÝ»ñ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eastAsia="Times Armenian" w:cs="Times Armenian" w:ascii="Times Armenian" w:hAnsi="Times Armenian"/>
          <w:b/>
          <w:sz w:val="16"/>
          <w:szCs w:val="16"/>
          <w:lang w:val="en-US" w:eastAsia="en-US"/>
        </w:rPr>
        <w:t xml:space="preserve">        </w:t>
      </w:r>
      <w:r>
        <w:rPr>
          <w:rFonts w:cs="Times Armenian" w:ascii="Times Armenian" w:hAnsi="Times Armenian"/>
          <w:b/>
          <w:sz w:val="16"/>
          <w:szCs w:val="16"/>
          <w:lang w:val="en-US" w:eastAsia="en-US"/>
        </w:rPr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1197" w:leader="none"/>
        </w:tabs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1.</w:t>
        <w:tab/>
        <w:t>ºñÏÏáÕÙ Ï³Ù ï³ñ³ÝóÇÏ Ñ³Õáñ¹³ÏóáõÃÛ³Ý ¹»åùáõÙ ³íïáµáõëÝ»ñáí áõÕ¨áñÝ»ñÇ Ï³ÝáÝ³íáñ ÷áË³¹ñáõÙÝ»ñÝ Çñ³Ï³Ý³óíáõÙ »Ý ÃáõÛÉïíáõÃÛáõÝÝ»ñÇ ÑÇÙ³Ý íñ³, áñáÝù ïñíáõÙ »Ý ÎáÕÙ»ñÇ å»ïáõÃÛáõÝÝ»ñÇ Çñ³í³ëáõ Ù³ñÙÇÝÝ»ñÇ ÏáÕÙÇó` »ñÃáõÕáõ ³ÛÝ Ñ³ïí³ÍÇ Ñ³Ù³ñ, áñÝ ³ÝóÝáõÙ ¿ Çñ»Ýó å»ïáõÃÛ³Ý ï³ñ³Íùáí:</w:t>
      </w:r>
    </w:p>
    <w:p>
      <w:pPr>
        <w:pStyle w:val="Normal"/>
        <w:tabs>
          <w:tab w:val="clear" w:pos="720"/>
          <w:tab w:val="left" w:pos="1197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en-US" w:eastAsia="en-US"/>
        </w:rPr>
        <w:t>Æ</w:t>
      </w:r>
      <w:r>
        <w:rPr>
          <w:rFonts w:cs="Times Armenian" w:ascii="Times Armenian" w:hAnsi="Times Armenian"/>
          <w:lang w:val="en-US" w:eastAsia="en-US"/>
        </w:rPr>
        <w:t xml:space="preserve">ñ³í³ëáõ Ù³ñÙÇÝÝ»ñÁ å³ÛÙ³Ý³íáñí³ÍáõÃÛ³Ý ÑÇÙ³Ý íñ³ ·ñ³íáñ Ñ³Ù³Ó³ÛÝ»óÝáõÙ »Ý ÃáõÛÉïíáõÃÛ³Ý å³ÛÙ³ÝÝ»ñÁ ¨ ·áñÍáÕáõÃÛ³Ý Å³ÙÏ»ïÁ, Å³Ù³Ý³Ï³óáõÛóÝ»ñÁ, ë³Ï³·Ý»ñÁ, »ñÃáõÕáõ ·Í³·ÇñÁ` Ï³Ý·³éÝ»ñÇ ÝßáõÙáí, áñï»Õ ÷áË³¹ñáÕÝ Çñ³Ï³Ý³óÝáõÙ ¿ áõÕ¨áñÝ»ñÇ Ýëï»óáõÙ ¨ Çç»óáõÙ, ³Û¹ ÃíáõÙ` </w:t>
      </w:r>
      <w:r>
        <w:rPr>
          <w:rFonts w:cs="Times Armenian" w:ascii="Times Armenian" w:hAnsi="Times Armenian"/>
          <w:color w:val="000000"/>
          <w:lang w:val="en-US" w:eastAsia="en-US"/>
        </w:rPr>
        <w:t xml:space="preserve">Çñ»Ýó å»ïáõÃÛáõÝÝ»ñÇ </w:t>
      </w:r>
      <w:r>
        <w:rPr>
          <w:rFonts w:cs="Times Armenian" w:ascii="Times Armenian" w:hAnsi="Times Armenian"/>
          <w:lang w:val="en-US" w:eastAsia="en-US"/>
        </w:rPr>
        <w:t>å»ï³Ï³Ý ë³ÑÙ³ÝÇ ³Ýó³·ñ³ÛÇÝ Ï»ï»ñÇ ÝßáõÙáí:</w:t>
      </w:r>
    </w:p>
    <w:p>
      <w:pPr>
        <w:pStyle w:val="Normal"/>
        <w:tabs>
          <w:tab w:val="clear" w:pos="720"/>
          <w:tab w:val="left" w:pos="1197" w:leader="none"/>
        </w:tabs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2.</w:t>
        <w:tab/>
        <w:t>ÂáõÛÉïíáõÃÛáõÝ ëï³Ý³Éáõ Ñ³Ù³ñ ¹ÇÙáõÙÁ, áñáí Ñ³í³ëïíáõÙ ¿ ³íïáµáõëÝ»ñáí Ï³ÝáÝ³íáñ áõÕ¨áñ³÷áË³¹ñáõÙÝ»ñÇ Çñ³Ï³Ý³óÙ³Ý Çñ³íáõÝùÁ` Áëï ë³ÑÙ³Ýí³Í »ñÃáõÕÇÝ»ñÇ, Ñ³ëó»³·ñíáõÙ ¿ ÎáÕÙ»ñÇ å»ïáõÃÛáõÝÝ»ñÇ Çñ³í³ëáõ Ù³ñÙÇÝÝ»ñÇÝ:</w:t>
      </w:r>
    </w:p>
    <w:p>
      <w:pPr>
        <w:pStyle w:val="Normal"/>
        <w:tabs>
          <w:tab w:val="clear" w:pos="720"/>
          <w:tab w:val="left" w:pos="1197" w:leader="none"/>
        </w:tabs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3.</w:t>
        <w:tab/>
        <w:t>ÂáõÛÉïíáõÃÛ³Ý ¨ ¹ÇÙáõÙÇ µáí³Ý¹³ÏáõÃÛáõÝÁ ¨ Ó¨Á ë³ÑÙ³ÝíáõÙ »Ý ÎáÕÙ»ñÇ å»ïáõÃÛáõÝÝ»ñÇ Çñ³í³ëáõ Ù³ñÙÇÝÝ»ñ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1197" w:leader="none"/>
        </w:tabs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1. ºñÏÏáÕÙ ¨ ï³ñ³ÝóÇÏ Ñ³Õáñ¹³ÏóáõÃÛ³Ý ¹»åùáõÙ ÎáÕÙ»ñÇó Ù»ÏÇ å»ïáõÃÛ³Ý ï³ñ³ÍùáõÙ ·ñ³Ýóí³Í ³íïáµáõëÝ»ñáí Ï³ï³ñíáÕ áã Ï³ÝáÝ³íáñ áõÕ¨áñ³÷áË³¹ñáõÙÝ»ñÝ Çñ³Ï³Ý³óíáõÙ »Ý ÃáõÛÉïíáõÃÛáõÝÝ»ñÇ ÑÇÙ³Ý íñ³` µ³ó³éáõÃÛ³Ùµ ³ÛÝ ÷áË³¹ñáõÙÝ»ñÇ, áñáÝù Ý³Ë³ï»ëí³Í »Ý ëáõÛÝ Ñá¹í³ÍÇ 2-ñ¹ ¨ 3-ñ¹ Ï»ï»ñáí:</w:t>
      </w:r>
    </w:p>
    <w:p>
      <w:pPr>
        <w:pStyle w:val="Normal"/>
        <w:tabs>
          <w:tab w:val="clear" w:pos="720"/>
          <w:tab w:val="left" w:pos="-3240" w:leader="none"/>
        </w:tabs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2. ºñÏÏáÕÙ ¨ ï³ñ³ÝóÇÏ Ñ³Õáñ¹³ÏóáõÃÛ³Ý ¹»åùáõÙ ³íïáµáõëÝ»ñáí Ï³ï³ñíáÕ áã Ï³ÝáÝ³íáñ áõÕ¨áñ³÷áË³¹ñáõÙÝ»ñÝ Çñ³Ï³Ý³óíáõÙ »Ý ³é³Ýó ÃáõÛÉïíáõÃÛ³Ý, »Ã» áõÕ¨áñÝ»ñÇ ÙÇ¨ÝáõÛÝ Ï³½Ùáí ËáõÙµÁ ÷áË³¹ñíáõÙ ¿ ÝáõÛÝ ³íïáµáõëáí, ÁÝ¹ áñáõÙ`</w:t>
        <w:tab/>
        <w:tab/>
        <w:tab/>
        <w:t xml:space="preserve">     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  <w:t>³) áõÕ¨áñáõÃÛáõÝÁ ëÏëíáõÙ ¨ ³í³ñïíáõÙ ¿ ³ÛÝ ÎáÕÙÇ å»ïáõÃÛ³Ý ï³ñ³ÍùáõÙ, áñï»Õ ·ñ³Ýóí³Í ¿ ³íïáµáõëÁ.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  <w:t>µ) áõÕ¨áñáõÃÛáõÝÁ ëÏëíáõÙ ¿ ³ÛÝ ÎáÕÙÇ å»ïáõÃÛ³Ý ï³ñ³ÍùáõÙ, áñï»Õ ·ñ³Ýóí³Í ¿ ³íïáµáõëÁ, ¨ ³í³ñïíáõÙ ¿ ÙÛáõë ÎáÕÙÇ å»ïáõÃÛ³Ý ï³ñ³ÍùáõÙ` å³ÛÙ³Ýáí, áñ ³íïáµáõëÁ ³Û¹ ï³ñ³ÍùÇó Ñ»é³ÝáõÙ ¿ ¹³ï³ñÏ íÇ×³ÏáõÙ:</w:t>
      </w:r>
    </w:p>
    <w:p>
      <w:pPr>
        <w:pStyle w:val="Normal"/>
        <w:tabs>
          <w:tab w:val="clear" w:pos="720"/>
          <w:tab w:val="left" w:pos="1254" w:leader="none"/>
        </w:tabs>
        <w:ind w:firstLine="684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3. ÂáõÛÉïíáõÃÛáõÝ ãÇ å³Ñ³ÝçíáõÙ Ý³¨`</w:t>
      </w:r>
    </w:p>
    <w:p>
      <w:pPr>
        <w:pStyle w:val="BodyText2"/>
        <w:rPr>
          <w:lang w:val="ru-RU" w:eastAsia="en-US"/>
        </w:rPr>
      </w:pPr>
      <w:r>
        <w:rPr>
          <w:lang w:val="ru-RU" w:eastAsia="en-US"/>
        </w:rPr>
        <w:tab/>
        <w:t>³) ¹³ï³ñÏ ³íïáµáõëÝ»ñÇ ÙáõïùÇ Ñ³Ù³ñ, áñáÝó Ýå³ï³ÏÝ ¿ Çñ³Ï³Ý³óÝ»É ÝáõÛÝ ÷áË³¹ñáÕÇ ÏáÕÙÇó áõÕ¨áñÝ»ñÇ ËÙµÇ Ñ»ï³¹³ñÓ ÷áË³¹ñáõÙ ÙÛáõë ÎáÕÙÇ å»ïáõÃÛ³Ý ï³ñ³ÍùÇ Ï»ïÇó, áñï»Õ ³Û¹ ËáõÙµÁ Ý³ËÏÇÝáõÙ ï»Õ ¿ Ñ³ëóí»É (ëáõÛÝ Ñá¹í³ÍÇ 2-ñ¹ Ï»ïÇ §µ¦ »ÝÃ³Ï»ïáõÙ Ýßí³Í ¹»åùáõÙ), ¹»åÇ ëÏ½µÝ³Ï³Ý ï»Õ³÷áËÙ³Ý Ï»ï.</w:t>
      </w:r>
    </w:p>
    <w:p>
      <w:pPr>
        <w:pStyle w:val="Normal"/>
        <w:tabs>
          <w:tab w:val="clear" w:pos="720"/>
          <w:tab w:val="left" w:pos="-2880" w:leader="none"/>
        </w:tabs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  <w:t>µ) ³Ýë³ñù íÇ×³ÏáõÙ ·ïÝíáÕ ³íïáµáõëÁ Ù»Ï ³ÛÉ ³íïáµáõëáí ÷áË³ñÇÝ»Éáõ ¹»åùáõÙ:</w:t>
      </w:r>
    </w:p>
    <w:p>
      <w:pPr>
        <w:pStyle w:val="Normal"/>
        <w:tabs>
          <w:tab w:val="clear" w:pos="720"/>
          <w:tab w:val="left" w:pos="-1800" w:leader="none"/>
        </w:tabs>
        <w:ind w:firstLine="684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4. êáõÛÝ Ñá¹í³ÍÇ 2-ñ¹ Ï»ïáõÙ ¨ 3-ñ¹ Ï»ïÇ §³¦ »ÝÃ³Ï»ïáõÙ Ýßí³Í áã Ï³ÝáÝ³íáñ áõÕ¨áñ³÷áË³¹ñáõÙÝ»ñÇ Çñ³Ï³Ý³óÙ³Ý ¹»åùáõÙ ³íïáµáõëÇ í³ñáñ¹Á å»ïù ¿ áõÝ»Ý³ áõÕ¨áñÝ»ñÇ óáõó³Ï, áñÁ å»ïù ¿ Ï³½Ùí³Í ÉÇÝÇ Ñ³ïáõÏ Ó¨áí ¨ Ñ³Ù³Ó³ÛÝ»óí³Í ÉÇÝÇ ÎáÕÙ»ñÇ å»ïáõÃÛáõÝÝ»ñÇ Çñ³í³ëáõ Ù³ñÙÇÝÝ»ñÇ ÏáÕÙÇó: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´»éÝ³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 w:eastAsia="en-US"/>
        </w:rPr>
        <w:t>ÎáÕÙ»ñÇ å»ïáõÃÛáõÝÝ»ñÇ ÙÇç¨ Ï³Ù Ýñ³Ýó ï³ñ³ÍùÝ»ñáí ÙÛáõë ÎáÕÙÇ å»ïáõÃÛ³Ý ï³ñ³ÍùÇó ¹»åÇ »ññáñ¹ å»ïáõÃÛ³Ý ï³ñ³Íù ï³ñ³ÝóÙ³Ùµ, ÇÝãå»ë Ý³¨ »ññáñ¹ å»ïáõÃÛ³Ý ï³ñ³ÍùÇó ÙÛáõë ÎáÕÙÇ å»ïáõÃÛ³Ý ï³ñ³Íù µ»éÝ»ñÇ ÷áË³¹ñáõÙÝ»ñÇ Ñ³Ù³ñ ÃáõÛÉïíáõÃÛáõÝÝ»ñ ã»Ý å³Ñ³ÝçíáõÙ: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 xml:space="preserve">Ðá¹í³Í 6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FF0000"/>
          <w:sz w:val="16"/>
          <w:lang w:val="en-US" w:eastAsia="en-US"/>
        </w:rPr>
      </w:pPr>
      <w:r>
        <w:rPr>
          <w:rFonts w:cs="Times Armenian" w:ascii="Times Armenian" w:hAnsi="Times Armenian"/>
          <w:b/>
          <w:color w:val="FF0000"/>
          <w:sz w:val="16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 w:eastAsia="en-US"/>
        </w:rPr>
        <w:t xml:space="preserve">1. êáõÛÝ Ð³Ù³Ó³ÛÝ³·ñáí Ý³Ë³ï»ëí³Í ÷áË³¹ñáõÙÝ»ñÁ Ï³ñáÕ »Ý Ï³ï³ñí»É ÙÇ³ÛÝ ³ÛÝ ÷áË³¹ñáÕÝ»ñÇ ÏáÕÙÇó, áñáÝù, Çñ»Ýó å»ïáõÃÛ³Ý ³½·³ÛÇÝ ûñ»Ýë¹ñáõÃÛ³Ý Ñ³Ù³Ó³ÛÝ, áõÝ»Ý ÙÇç³½·³ÛÇÝ ÷áË³¹ñáõÙÝ»ñ Çñ³Ï³Ý³óÝ»Éáõ ÃáõÛÉïíáõÃÛáõÝ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 w:eastAsia="en-US"/>
        </w:rPr>
        <w:t>2. ²íïáïñ³Ýëåáñï³ÛÇÝ ÙÇçáóÝ»ñÁ, áñáÝù Çñ³Ï³Ý³óÝáõÙ »Ý ÙÇç³½·³ÛÇÝ ÷áË³¹ñáõÙÝ»ñ, å»ïù ¿ áõÝ»Ý³Ý Çñ»Ýó å»ïáõÃÛ³Ý ·ñ³ÝóÙ³Ý ¨ ï³ñµ»ñ³ÏÇã Ýß³ÝÝ»ñÁ: Îóáñ¹Ý»ñÁ ¨ ÏÇë³Ïóáñ¹Ý»ñÁ Ï³ñáÕ »Ý áõÝ»Ý³É ³ÛÉ »ñÏñÇ ·ñ³ÝóÙ³Ý ¨ ï³ñµ»ñ³ÏÇã Ýß³ÝÝ»ñ` å³ÛÙ³Ýáí, áñ µ»éÝ³ï³ñ Ù»ù»Ý³Ý»ñÁ Ï³Ù ³íïáÙáµÇÉ³ÛÇÝ ù³ñß³ÏÝ»ñÁ ÏáõÝ»Ý³Ý, Ñ³Ù³å³ï³ëË³Ý³µ³ñ, ÎáÕÙ»ñÇ å»ïáõÃÛáõÝÝ»ñÇ ·ñ³ÝóÙ³Ý Ñ³Ù³ñÝ»ñÁ ¨ ï³ñµ»ñ³ÏÇã Ýß³ÝÝ»ñÁ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sz w:val="24"/>
          <w:lang w:val="ru-RU" w:eastAsia="en-US"/>
        </w:rPr>
      </w:pPr>
      <w:r>
        <w:rPr>
          <w:rFonts w:cs="Times Armenian"/>
          <w:sz w:val="24"/>
          <w:lang w:val="ru-RU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BodyTextIndent2"/>
        <w:rPr>
          <w:lang w:val="ru-RU" w:eastAsia="en-US"/>
        </w:rPr>
      </w:pPr>
      <w:r>
        <w:rPr>
          <w:lang w:val="ru-RU" w:eastAsia="en-US"/>
        </w:rPr>
        <w:t>1. ²íïáïñ³Ýëåáñï³ÛÇÝ ÙÇçáóÝ»ñÇ ³é³í»É³·áõÛÝ ÃáõÛÉ³ïñ»ÉÇ ÏßÇéÁ, ëéÝáõ Í³Ýñ³µ»éÝí³ÍáõÃÛáõÝÁ ¨ ã³÷»ñÁ ãå»ïù ¿ ·»ñ³½³Ýó»Ý ·ñ³ÝóÙ³Ý ÷³ëï³ÃÕÃ»ñáõÙ Ýßí³Í ã³÷³ÝÇßÝ»ñÁ, ÇÝãå»ë Ý³¨ Å³Ù³ÝÙ³Ý »ñÏñáõÙ ·áñÍáÕ ³é³í»É³·áõÛÝ ÃáõÛÉ³ïñ»ÉÇ ã³÷³ÝÇßÝ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 w:eastAsia="en-US"/>
        </w:rPr>
        <w:t xml:space="preserve">2. ²Ýµ³Å³Ý Ù»Í »½ñ³ã³÷ù»ñáí ¨ Í³Ýñ³ù³ß µ»éáí ³íïáïñ³Ýëåáñï³ÛÇÝ ÙÇçáóÝ»ñÇ û·ï³·áñÍáõÙÁ Å³Ù³ÝÙ³Ý å»ïáõÃÛáõÝáõÙ ÃáõÛÉ³ïñíáõÙ ¿ ÙÇ³ÛÝ Ñ³ïáõÏ ÃáõÛÉïíáõÃÛ³Ùµ, áñÇ Ñ³Ù³ñ í³Õûñáù Ý»ñÏ³Û³óí³Í ¿ »Õ»É ¹ÇÙáõÙ: 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FF0000"/>
          <w:lang w:val="en-US" w:eastAsia="en-US"/>
        </w:rPr>
      </w:pPr>
      <w:r>
        <w:rPr>
          <w:rFonts w:cs="Times Armenian" w:ascii="Times Armenian" w:hAnsi="Times Armenian"/>
          <w:b/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FF0000"/>
          <w:lang w:val="en-US" w:eastAsia="en-US"/>
        </w:rPr>
        <w:tab/>
      </w:r>
      <w:r>
        <w:rPr>
          <w:rFonts w:cs="Times Armenian" w:ascii="Times Armenian" w:hAnsi="Times Armenian"/>
          <w:color w:val="000000"/>
          <w:lang w:val="en-US" w:eastAsia="en-US"/>
        </w:rPr>
        <w:t>êáõÛÝ Ð³Ù³Ó³ÛÝ³·ñÇ ßñç³Ý³ÏÝ»ñáõÙ Çñ³Ï³Ý³óíáÕ íï³Ý·³íáñ µ»éÝ³÷áË³¹ñáõÙÝ»ñÇ ÁÝÃ³óùáõÙ ÎáÕÙ»ñÁ å³ñï³íáñíáõÙ »Ý ³å³Ñáí»É Çñ»Ýó Ù³ëÝ³ÏóáõÃÛ³Ùµ ÙÇç³½·³ÛÇÝ å³ÛÙ³Ý³·ñ»ñáí, ÇÝãå»ë Ý³¨ Çñ»Ýó å»ïáõÃÛáõÝÝ»ñÇ ³½·³ÛÇÝ ûñ»Ýë¹ñáõÃÛ³Ùµ Ý³Ë³ï»ëí³Í µáÉáñ å³Ñ³ÝçÝ»ñÇ Ï³ï³ñáõÙ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 w:eastAsia="en-US"/>
        </w:rPr>
      </w:pPr>
      <w:r>
        <w:rPr>
          <w:rFonts w:cs="Times Armenian" w:ascii="Times Armenian" w:hAnsi="Times Armenian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 xml:space="preserve">ÎáÕÙ»ñÇó Ù»ÏÇ å»ïáõÃÛ³Ý ÷áË³¹ñáÕÇÝ ãÇ ÃáõÛÉ³ïñíáõÙ Çñ³Ï³Ý³óÝ»É áõÕ¨áñÝ»ñÇ Ï³Ù µ»éÝ»ñÇ ÷áË³¹ñáõÙÝ»ñ ³ÛÝ »ñÏáõ Ï»ï»ñÇ ÙÇç¨, áñáÝù ï»Õ³Ï³Ûí³Í »Ý ÙÛáõë ÎáÕÙÇ å»ïáõÃÛ³Ý ï³ñ³ÍùáõÙ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1. ÎáÕÙ»ñÇ ³íïáïñ³Ýëåáñï³ÛÇÝ ÙÇçáóÝ»ñÇ í³ñáñ¹Ý»ñÁ å»ïù ¿ áõÝ»Ý³Ý ³½·³ÛÇÝ Ï³Ù ÙÇç³½·³ÛÇÝ í³ñáñ¹³Ï³Ý íÏ³Û³Ï³ÝÝ»ñ, Çñ»Ýó ÏáÕÙÇó û·ï³·áñÍíáÕ ³íïáïñ³Ýëåáñï³ÛÇÝ ÙÇçáóÝ»ñÇ í³ñÙ³Ý Ñ³Ù³å³ï³ëË³Ý Ï³ï»·áñÇ³Ý»ñ ¨ ³íïáïñ³Ýëåáñï³ÛÇÝ ÙÇçáóÇ ³½·³ÛÇÝ ·ñ³ÝóÙ³Ý ÷³ëï³ÃÕÃ»ñ, áñáÝù Ñ³Ù³å³ï³ëË³ÝáõÙ »Ý ØÇ³íáñí³Í ³½·»ñÇ Ï³½Ù³Ï»ñåáõÃÛ³Ý` 1968 Ãí³Ï³ÝÇ ÝáÛ»Ùµ»ñÇ 8-Ç` ×³Ý³å³ñÑ³ÛÇÝ »ñÃ¨»ÏáõÃÛ³Ý Ù³ëÇÝ ìÇ»ÝÝ³ÛÇ ÏáÝí»ÝóÇ³ÛÇ å³Ñ³Ýç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2. ÂáõÛÉïíáõÃÛáõÝÁ ¨ ³ÛÉ ÷³ëï³ÃÕÃ»ñÁ, áñáÝù å³Ñ³ÝçíáõÙ »Ý ëáõÛÝ Ð³Ù³Ó³ÛÝ³·ñÇÝ Ñ³Ù³å³ï³ëË³Ý, å»ïù ¿ ·ïÝí»Ý ïñ³Ýëåáñï³ÛÇÝ ÙÇçáóÇ í³ñáñ¹Ç Ùáï ¨ Ý»ñÏ³Û³óí»Ý ÎáÕÙ»ñÇ å»ïáõÃÛáõÝÝ»ñÇ Çñ³í³ëáõ Ù³ñÙÇÝÝ»ñÇ å³Ñ³ÝçÇ ¹»åù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1. öáË³¹ñáõÙÝ»ñ Çñ³Ï³Ý³óÝ»ÉÇë ëáõÛÝ Ð³Ù³Ó³ÛÝ³·ñÇ ÑÇÙ³Ý íñ³ Ù³ùë³ÛÇÝ í×³ñáõÙÝ»ñÇó ¨ ·³ÝÓáõÙÝ»ñÇó ³½³ïíáõÙ »Ý ÙÛáõë ÎáÕÙÇ å»ïáõÃÛ³Ý ï³ñ³Íù Ý»ñÙáõÍíáÕ.</w:t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  <w:t>³) í³é»ÉÇùÁ, áñÁ ·ïÝíáõÙ ¿ ³íïáïñ³Ýëåáñï³ÛÇÝ ÙÇçáóÇ ïíÛ³É Ùá¹»ÉÇ Ñ³Ù³ñ Ý³Ë³ï»ëí³Í ÑÇÙÝ³Ï³Ý ï³ñ³Ý»ñáõÙ, áñáÝù ï»ËÝÇÏ³å»ë ¨ Ï³éáõóí³Íùáí Ñ³ñÙ³ñ»óí³Í »Ý ß³ñÅÇãÇ ëÝáõóÙ³ÝÁ, ÇÝãå»ë Ý³¨ »ñÏáõ Ñ³ñÛáõñ ÉÇïñÇ ã³÷áí Ñ³í»ÉÛ³É í³é»ÉÇù` µ»éÝ³ï³ñ ³íïáïñ³Ýëåáñï³ÛÇÝ ÙÇçáóÝ»ñÇ Ï³Ù Ñ³ïáõÏ µ»éÝ³ñÏÕ»ñáõÙ ï»Õ³¹ñí³Í Ûáõñ³ù³ÝãÛáõñ ë³éÝ³ñ³ÝÇ Ï³Ù ³ÛÉ ë³ñù³íáñÙ³Ý Ñ³Ù³ñ.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  <w:t>µ) ùëáõù³ÛÇÝ ÝÛáõÃ»ñÁ` ³ÛÝ ù³Ý³ÏáõÃÛ³Ùµ, áñù³Ý ³ÝÑñ³Å»ßï ¿ ÷áË³¹ñÙ³Ý ÁÝÃ³óùáõÙ û·ï³·áñÍ»Éáõ Ñ³Ù³ñ.</w:t>
      </w:r>
    </w:p>
    <w:p>
      <w:pPr>
        <w:pStyle w:val="Normal"/>
        <w:tabs>
          <w:tab w:val="clear" w:pos="720"/>
          <w:tab w:val="left" w:pos="-3240" w:leader="none"/>
        </w:tabs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  <w:t>·) Å³Ù³Ý³Ï³íáñ Ý»ñÙáõÍíáÕ ³·ñ»·³ïÝ»ñÁ, å³Ñ»ëï³Ù³ë»ñÁ ¨ ·áñÍÇùÝ»ñÁ, áñáÝù ³ÝÑñ³Å»ßï »Ý ³íïáïñ³Ýëåáñï³ÛÇÝ ÙÇçáóÇ í»ñ³Ýáñá·Ù³Ý Ñ³Ù³ñ` ³ÛÝ ¹»åùáõÙ, »ñµ ÙÇç³½·³ÛÇÝ ÷áË³¹ñáõÙÝ»ñ Ï³ï³ñ»ÉÇë ³é³ç³ó»É ¿ ³Ýë³ñù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2. âû·ï³·áñÍíáÕ å³Ñ»ëï³Ù³ë»ñÁ ¨ ·áñÍÇùÝ»ñÁ »ÝÃ³Ï³ »Ý Ñ»ï ³ñï³Ñ³Ý»Éáõ, ÇëÏ ÷á÷áËí³Í å³Ñ»ëï³Ù³ë»ñÁ å»ïù ¿ Ñ»ï ³ñï³Ñ³Ýí»Ý Ï³Ù Ó¨³Ï»ñåí»Ý ³ÛÉ Ù³ùë³ÛÇÝ é»ÅÇÙáí` Ñ³Ù³Ó³ÛÝ ³ÛÝ ÎáÕÙÇ å»ïáõÃÛ³Ý ³½·³ÛÇÝ ûñ»Ýë¹ñáõÃÛ³Ý, áñÇ ï³ñ³ÍùáõÙ ï»ÕÇ ¿ áõÝ»ÝáõÙ ³Û¹ å³Ñ»ëï³Ù³ë»ñÇ Ñ»ï Ï³åí³Í Ù³ùë³ÛÇÝ é»ÅÇÙÇ ÷á÷áË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eastAsia="Times Armenian" w:cs="Times Armenian" w:ascii="Times Armenian" w:hAnsi="Times Armenian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àõÕ¨áñ³÷áË³¹ñáõÙÝ»ñÝ áõ µ»éÝ³÷áË³¹ñáõÙÝ»ñÁ, áñáÝù Çñ³Ï³Ý³óíáõÙ »Ý ëáõÛÝ Ð³Ù³Ó³ÛÝ³·ñÇ ÑÇÙ³Ý íñ³, Çñ³Ï³Ý³óíáõÙ »Ý »ññáñ¹ ³ÝÓ³Ýó å³ï×³é³Í íÝ³ëÇ Ñ³Ù³ñ ³íïáïñ³Ýëåáñï³ÛÇÝ ÙÇçáóÝ»ñÇ ë»÷³Ï³Ý³ï»ñ»ñÇ ù³Õ³ù³óÇ³Çñ³í³Ï³Ý å³ï³ëË³Ý³ïíáõÃÛ³Ý å³ñï³¹Çñ ³å³Ñáí³·ñÙ³Ý å³ÛÙ³Ý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öáË³¹ñáÕÁ å³ñï³íáñ ¿ Ý³Ëûñáù ³å³Ñáí³·ñ»É Ýßí³Í ÷áË³¹ñáõÙÝ»ñÁ Ï³ï³ñáÕ Ûáõñ³ù³ÝãÛáõñ ³íïáïñ³Ýëåáñï³ÛÇÝ ÙÇçá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Î³ÝáÝ³íáñ áõÕ¨áñ³÷áË³¹ñáõÙÝ»ñÇ Å³Ù³Ý³Ï ³ÛÝ ÷áË³¹ñíáÕ ³ÝÓ³Ýó Ñ³Ù³ñ, áñáÝù ßï³å µÅßÏ³Ï³Ý û·ÝáõÃÛ³Ý Ï³ñÇù áõÝ»Ý, ÇÝãå»ë Ý³¨ Ï»Ý¹³ÝÇÝ»ñÇ ¨ ßáõï ÷ã³óáÕ µ»éÝ»ñÇ ÷áË³¹ñÙ³Ý Å³Ù³Ý³Ï ë³ÑÙ³Ý³ÛÇÝ, ïñ³Ýëåáñï³ÛÇÝ, ³Ý³ëÝ³µáõÅ³Ï³Ý, ýÇïáë³ÝÇï³ñ³Ï³Ý ÑëÏáÕáõÃÛáõÝÝ áõ Ù³ùë³ÛÇÝ Ó¨³Ï»ñåáõÙÝ»ñÁ Ï³ï³ñíáõÙ »Ý ³ñï³Ñ»ñÃ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 w:eastAsia="en-US"/>
        </w:rPr>
        <w:tab/>
        <w:t>1. ÎáÕÙ»ñÇ å»ïáõÃÛáõÝÝ»ñÇ ÷áË³¹ñáÕÝ»ñÁ å³ñï³íáñ »Ý å³Ñå³Ý»É ëáõÛÝ Ð³Ù³Ó³ÛÝ³·ñÇ ¹ñáõÛÃÝ»ñÁ, ÇÝãå»ë Ý³¨ ³½·³ÛÇÝ ûñ»Ýë¹ñáõÃÛáõÝÁ. ³Û¹ ÃíáõÙ` ³ÛÝ ÎáÕÙÇ å»ïáõÃÛ³Ý ×³Ý³å³ñÑ³ÛÇÝ »ñÃ¨»ÏáõÃÛ³Ý Ï³ÝáÝÝ»ñÁ, áñÇ ï³ñ³ÍùáõÙ ·ïÝíáõÙ ¿ ³íïáïñ³Ýëåáñï³ÛÇÝ ÙÇçáóÁ:</w:t>
      </w:r>
    </w:p>
    <w:p>
      <w:pPr>
        <w:pStyle w:val="BodyTextIndent2"/>
        <w:rPr>
          <w:lang w:val="ru-RU" w:eastAsia="en-US"/>
        </w:rPr>
      </w:pPr>
      <w:r>
        <w:rPr>
          <w:lang w:val="ru-RU" w:eastAsia="en-US"/>
        </w:rPr>
        <w:t>2. êáõÛÝ Ð³Ù³Ó³ÛÝ³·ñÇ áñ¨¿ ¹ñáõÛÃÇ Ë³ËïÙ³Ý ¹»åùáõÙ, áñÁ Ï³ï³ñí»É ¿ ÎáÕÙ»ñÇó áñ¨¿ Ù»ÏÇ å»ïáõÃÛ³Ý ï³ñ³ÍùáõÙ, ³ÛÝ ÎáÕÙÇ å»ïáõÃÛ³Ý Çñ³í³ëáõ Ù³ñÙÇÝÁ, áñï»Õ ·ñ³Ýóí³Í ¿ ³íïáïñ³Ýëåáñï³ÛÇÝ ÙÇçáóÁ, ÙÛáõë ÎáÕÙÇ å»ïáõÃÛ³Ý Çñ³í³ëáõ Ù³ñÙÝÇ ËÝ¹ñ³Ýùáí, Ó»éÝ³ñÏáõÙ ¿ µáÉáñ ÙÇçáóÝ»ñÁ ¨ å³ïÅ³ÙÇçáóÝ»ñÁ, áñáÝù ³ÝÑñ³Å»ßï »Ý ëáõÛÝ Ð³Ù³Ó³ÛÝ³·ñÇ Ï³ï³ñáõÙÝ ³å³Ñáí»Éáõ Ñ³Ù³ñ:</w:t>
      </w:r>
    </w:p>
    <w:p>
      <w:pPr>
        <w:pStyle w:val="BodyTextIndent2"/>
        <w:rPr>
          <w:lang w:val="ru-RU" w:eastAsia="en-US"/>
        </w:rPr>
      </w:pPr>
      <w:r>
        <w:rPr>
          <w:lang w:val="ru-RU" w:eastAsia="en-US"/>
        </w:rPr>
        <w:t>Ò»éÝ³ñÏí³Í ÙÇçáó³éáõÙÝ»ñÇ í»ñ³µ»ñÛ³É ï»Õ»Ï³ïíáõÃÛáõÝÝ áõÕ³ñÏíáõÙ ¿ ÙÛáõë ÎáÕÙÇ Çñ³í³ëáõ Ù³ñÙÝ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3. êáõÛÝ Ñá¹í³ÍÇ ¹ñáõÛÃÝ»ñÁ ã»Ý µ³ó³éáõÙ ÎáÕÙ»ñÇ å»ïáõÃÛáõÝÝ»ñÇ ÷áË³¹ñáÕÝ»ñÇ ÝÏ³ïÙ³Ùµ å³ïÅ³ÙÇçáóÝ»ñÇ ÏÇñ³éáõÙ, áñáÝù Ý³Ë³ï»ëí³Í »Ý ³ÛÝ ÎáÕÙÇ å»ïáõÃÛ³Ý ³½·³ÛÇÝ ûñ»Ýë¹ñáõÃÛ³Ùµ, áñÇ ï³ñ³ÍùáõÙ Ï³ï³ñí»É ¿ Ë³ËïáõÙÁ: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êáõÛÝ Ð³Ù³Ó³ÛÝ³·ñáí, ÇÝãå»ë Ý³¨ ÎáÕÙ»ñÇ Ù³ëÝ³ÏóáõÃÛ³Ùµ ÙÇç³½·³ÛÇÝ å³ÛÙ³Ý³·ñ»ñáí ãÏ³ñ·³íáñíáÕ Ñ³ñó»ñÁ ÏÏ³ñ·³íáñí»Ý ÎáÕÙ»ñÇó Ûáõñ³</w:t>
        <w:softHyphen/>
        <w:t>ù³ÝãÛáõñÇ å»ïáõÃÛ³Ý ³½·³ÛÇÝ ûñ»Ýë¹ñáõÃÛ³Ý Ñ³Ù³Ó³Û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sz w:val="16"/>
          <w:szCs w:val="16"/>
          <w:lang w:val="en-US" w:eastAsia="en-US"/>
        </w:rPr>
        <w:tab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 w:eastAsia="en-US"/>
        </w:rPr>
        <w:t xml:space="preserve">1. êáõÛÝ Ð³Ù³Ó³ÛÝ³·ñÇ Ï³ï³ñáõÙÝ ³å³Ñáí»Éáõ Ýå³ï³Ïáí ÎáÕÙ»ñÇ å»ïáõÃÛáõÝÝ»ñÇ </w:t>
      </w:r>
      <w:r>
        <w:rPr>
          <w:rFonts w:cs="Times Armenian" w:ascii="Times Armenian" w:hAnsi="Times Armenian"/>
          <w:color w:val="000000"/>
          <w:lang w:val="en-US" w:eastAsia="en-US"/>
        </w:rPr>
        <w:t>Ç</w:t>
      </w:r>
      <w:r>
        <w:rPr>
          <w:rFonts w:cs="Times Armenian" w:ascii="Times Armenian" w:hAnsi="Times Armenian"/>
          <w:lang w:val="en-US" w:eastAsia="en-US"/>
        </w:rPr>
        <w:t>ñ³í³ëáõ Ù³ñÙÇÝÝ»ñÁ ÷áË³¹³ñÓ³µ³ñ ÙÇÙÛ³Ýó ï»Õ»Ï³óÝáõÙ »Ý Çñ»Ýó å»ïáõÃÛáõÝÝ»ñÇ ³½·³ÛÇÝ ûñ»Ýë¹ñáõÃÛ³Ý µáÉáñ ³ÛÝ ÷á÷áËáõÃÛáõÝÝ»ñÇ Ù³ëÇÝ, áñáÝù ³½¹áõÙ »Ý ëáõÛÝ Ð³Ù³Ó³ÛÝ³·ñÇ Çñ³·áñÍ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2. êáõÛÝ Ð³Ù³Ó³ÛÝ³·ñÇ ¹ñáõÛÃÝ»ñÇ Ù»ÏÝ³µ³ÝÙ³Ý Ï³Ù ÏÇñ³éÙ³Ý Å³Ù³Ý³Ï í»×»ñ Ï³Ù ï³ñ³Ó³ÛÝáõÃÛáõÝÝ»ñ Í³·»Éáõ ¹»åùáõÙ ÎáÕÙ»ñÁ ¹ñ³Ýù ÏÉáõÍ»Ý ËáñÑñ¹³ÏóáõÃÛáõÝÝ»ñÇ ¨ µ³Ý³ÏóáõÃÛáõÝÝ»ñÇ ÙÇçáó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 w:eastAsia="en-US"/>
        </w:rPr>
        <w:tab/>
        <w:t>êáõÛÝ Ð³Ù³Ó³ÛÝ³·ñÇ Çñ³·áñÍÙ³Ý ¨ ÙÇç³½·³ÛÇÝ ³íïáÙáµÇÉ³ÛÇÝ ÷áË³¹ñáõÙÝ»ñÇ µÝ³·³í³éáõÙ Í³·áÕ Ñ³ñó»ñÇ ÉáõÍÙ³Ý Ýå³ï³Ïáí ÎáÕÙ»ñÝ ³ÝóÏ³óÝáõÙ »Ý Ñ³Ý¹ÇåáõÙÝ»ñ</w:t>
      </w:r>
      <w:r>
        <w:rPr>
          <w:rFonts w:cs="Times Armenian" w:ascii="Times Armenian" w:hAnsi="Times Armenian"/>
          <w:color w:val="000000"/>
          <w:lang w:val="en-US" w:eastAsia="en-US"/>
        </w:rPr>
        <w:t xml:space="preserve"> Ç</w:t>
      </w:r>
      <w:r>
        <w:rPr>
          <w:rFonts w:cs="Times Armenian" w:ascii="Times Armenian" w:hAnsi="Times Armenian"/>
          <w:lang w:val="en-US" w:eastAsia="en-US"/>
        </w:rPr>
        <w:t>ñ³í³ëáõ Ù³ñÙÇÝÝ»ñÇ Ù³Ï³ñ¹³Ïáí: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  <w:t>Ð³Ý¹ÇåáõÙÝ»ñÝ ³ÝóÏ³óíáõÙ »Ý ÎáÕÙ»ñÇ å»ïáõÃÛáõÝÝ»ñÇ ï³ñ³ÍùÝ»ñáõÙ` Ñ³çáñ¹³µ³ñ,  ÎáÕÙ»ñÇó Ù»ÏÇ Çñ³í³ëáõ Ù³ñÙÝÇ ³é³ç³ñÏáõÃÛ³Ùµ, áñÝ áõÕ³ñÏíáõÙ ¿ ¹Çí³Ý³·Çï³Ï³Ý áõÕÇÝ»ñáí, Ù»Ï ³ÙÇë ³é³ç: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  <w:t>ÎáÕÙ»ñÝ ÇÝùÝáõñáõÛÝ »Ý ÏñáõÙ ³ÛÝ Í³Ëë»ñÁ, áñáÝù Í³·áõÙ »Ý ëáõÛÝ Ñá¹í³ÍÇ Ï³ï³ñÙ³Ý ÁÝÃ³óùáõÙ, »Ã» Ûáõñ³ù³ÝãÛáõñ ÏáÝÏñ»ï ¹»åùáõÙ ³ÛÉ Ï³ñ· ãÇ Ñ³Ù³Ó³ÛÝ»óíáõÙ: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FF0000"/>
          <w:lang w:val="en-US" w:eastAsia="en-US"/>
        </w:rPr>
        <w:tab/>
      </w:r>
      <w:r>
        <w:rPr>
          <w:rFonts w:cs="Times Armenian" w:ascii="Times Armenian" w:hAnsi="Times Armenian"/>
          <w:color w:val="000000"/>
          <w:lang w:val="en-US" w:eastAsia="en-US"/>
        </w:rPr>
        <w:t>ÎáÕÙ»ñÇ ÷áË³¹³ñÓ Ñ³Ù³Ó³ÛÝáõÃÛ³Ùµ</w:t>
      </w:r>
      <w:r>
        <w:rPr>
          <w:rFonts w:cs="Times Armenian" w:ascii="Times Armenian" w:hAnsi="Times Armenian"/>
          <w:lang w:val="en-US" w:eastAsia="en-US"/>
        </w:rPr>
        <w:t xml:space="preserve"> ëáõÛÝ Ð³Ù³Ó³ÛÝ³·ñáõÙ Ï³ñáÕ »Ý Ï³ï³ñí»É ÷á÷áËáõÃÛáõÝÝ»ñ ¨ Éñ³óáõÙÝ»ñ, áñáÝù Ó¨³Ï»ñåíáõÙ »Ý ³é³ÝÓÇÝ ³ñÓ³Ý³·ñáõÃÛáõÝÝ»ñáí ¨</w:t>
      </w:r>
      <w:r>
        <w:rPr>
          <w:rFonts w:cs="Times Armenian" w:ascii="Times Armenian" w:hAnsi="Times Armenian"/>
          <w:color w:val="FF0000"/>
          <w:lang w:val="en-US" w:eastAsia="en-US"/>
        </w:rPr>
        <w:t xml:space="preserve"> </w:t>
      </w:r>
      <w:r>
        <w:rPr>
          <w:rFonts w:cs="Times Armenian" w:ascii="Times Armenian" w:hAnsi="Times Armenian"/>
          <w:color w:val="000000"/>
          <w:lang w:val="en-US" w:eastAsia="en-US"/>
        </w:rPr>
        <w:t>Ñ³Ý¹Çë³ÝáõÙ »Ý ëáõÛÝ</w:t>
      </w:r>
      <w:r>
        <w:rPr>
          <w:rFonts w:cs="Times Armenian" w:ascii="Times Armenian" w:hAnsi="Times Armenian"/>
          <w:lang w:val="en-US" w:eastAsia="en-US"/>
        </w:rPr>
        <w:t xml:space="preserve"> Ð³Ù³Ó³ÛÝ³·ñÇ ³Ýµ³Å³Ý»ÉÇ Ù³ë: ²ñÓ³Ý³·ñáõÃÛáõÝÝ»ñÝ áõÅÇ Ù»ç »Ý ÙïÝáõÙ ëáõÛÝ Ð³Ù³Ó³ÛÝ³·ñÇ 20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 w:eastAsia="en-US"/>
        </w:rPr>
      </w:pPr>
      <w:r>
        <w:rPr>
          <w:rFonts w:cs="Times Armenian" w:ascii="Times Armenian" w:hAnsi="Times Armenian"/>
          <w:b/>
          <w:lang w:val="en-US" w:eastAsia="en-US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  <w:t>êáõÛÝ Ð³Ù³Ó³ÛÝ³·ÇñÁ ãÇ ßáß³÷áõÙ ÎáÕÙ»ñÇ ³ÛÝ Çñ³íáõÝùÝ»ñÁ ¨ å³ñï³íáñáõÃÛáõÝÝ»ñÁ, áñáÝù µËáõÙ »Ý ³ÛÉ ÙÇç³½·³ÛÇÝ å³ÛÙ³Ý³·ñ»ñÇó, áñáÝó Ù³ëÝ³ÏÇó »Ý Ýñ³Ýù:</w:t>
      </w:r>
    </w:p>
    <w:p>
      <w:pPr>
        <w:pStyle w:val="Normal"/>
        <w:jc w:val="both"/>
        <w:rPr>
          <w:rFonts w:ascii="Times Armenian" w:hAnsi="Times Armenian" w:cs="Times Armenian"/>
          <w:u w:val="single"/>
          <w:lang w:val="en-US" w:eastAsia="en-US"/>
        </w:rPr>
      </w:pPr>
      <w:r>
        <w:rPr>
          <w:rFonts w:cs="Times Armenian" w:ascii="Times Armenian" w:hAnsi="Times Armenian"/>
          <w:u w:val="single"/>
          <w:lang w:val="en-US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16"/>
          <w:szCs w:val="16"/>
          <w:lang w:val="en-US" w:eastAsia="en-US"/>
        </w:rPr>
      </w:pPr>
      <w:r>
        <w:rPr>
          <w:rFonts w:cs="Times Armenian" w:ascii="Times Armenian" w:hAnsi="Times Armenian"/>
          <w:sz w:val="16"/>
          <w:szCs w:val="16"/>
          <w:lang w:val="en-US" w:eastAsia="en-US"/>
        </w:rPr>
      </w:r>
    </w:p>
    <w:p>
      <w:pPr>
        <w:pStyle w:val="BodyTextIndent3"/>
        <w:rPr>
          <w:lang w:val="ru-RU" w:eastAsia="en-US"/>
        </w:rPr>
      </w:pPr>
      <w:r>
        <w:rPr>
          <w:lang w:val="ru-RU" w:eastAsia="en-US"/>
        </w:rPr>
        <w:t xml:space="preserve">1. êáõÛÝ Ð³Ù³Ó³ÛÝ³·ÇñÝ áõÅÇ Ù»ç ¿ ÙïÝáõÙ ¹ñ³ áõÅÇ Ù»ç ÙïÝ»Éáõ Ñ³Ù³ñ ³ÝÑñ³Å»ßï Ý»ñå»ï³Ï³Ý ÁÝÃ³ó³Ï³ñ·»ñÁ ÎáÕÙ»ñÇ Ï³ï³ñ»Éáõ Ù³ëÇÝ í»ñçÇÝ ·ñ³íáñ Í³ÝáõóáõÙÁ ¹Çí³Ý³·Çï³Ï³Ý áõÕÇÝ»ñáí ëï³Ý³Éáõ ûñí³ÝÇó: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lang w:val="en-US" w:eastAsia="en-US"/>
        </w:rPr>
        <w:t xml:space="preserve">2. êáõÛÝ Ð³Ù³Ó³ÛÝ³·ÇñÁ ÏÝùíáõÙ ¿ ³Ýáñáß Å³ÙÏ»ïáí ¨ áõÅÇ Ù»ç ÏÙÝ³ </w:t>
      </w:r>
      <w:r>
        <w:rPr>
          <w:rFonts w:cs="Times Armenian" w:ascii="Times Armenian" w:hAnsi="Times Armenian"/>
          <w:lang w:val="en-US" w:eastAsia="en-US"/>
        </w:rPr>
        <w:t xml:space="preserve">ÙÇÝã¨ ÎáÕÙ»ñÇó Ù»ÏÇ ÏáÕÙÇó ÙÛáõë ÎáÕÙÇ` ëáõÛÝ Ð³Ù³Ó³ÛÝ³·ñÇ ·áñÍáÕáõÃÛáõÝÁ ¹³¹³ñ»óÝ»Éáõ Ùï³¹ñáõÃÛ³Ý Ù³ëÇÝ ·ñ³íáñ Í³ÝáõóáõÙÁ ëï³Ý³Éáõ ûñí³ÝÇó Ñ»ïá í»ó³ÙëÛ³ Å³ÙÏ»ïÇ Éñ³Ý³ÉÁ: </w:t>
      </w:r>
    </w:p>
    <w:p>
      <w:pPr>
        <w:pStyle w:val="Normal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 w:eastAsia="en-US"/>
        </w:rPr>
      </w:pPr>
      <w:r>
        <w:rPr>
          <w:rFonts w:cs="Times Armenian" w:ascii="Times Armenian" w:hAnsi="Times Armenian"/>
          <w:color w:val="000000"/>
          <w:lang w:val="en-US" w:eastAsia="en-US"/>
        </w:rPr>
        <w:t>Î³ï³ñí³Í ¿ ²ëï³Ý³ ù³Õ³ùáõÙ 2006 Ãí³Ï³ÝÇ ÝáÛ»Ùµ»ñÇ 6-ÇÝ, »ñÏáõ µÝûñÇÝ³Ïáí, Ûáõñ³ù³ÝãÛáõñÁ` Ñ³Û»ñ»Ý, Õ³½³Ë»ñ»Ý ¨ éáõë»ñ»Ý. ÁÝ¹ áñáõÙ` µáÉáñ ï»ùëï»ñÁ Ñ³í³ë³ñ³½áñ 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 w:eastAsia="en-US"/>
        </w:rPr>
      </w:pPr>
      <w:r>
        <w:rPr>
          <w:rFonts w:cs="Times Armenian" w:ascii="Times Armenian" w:hAnsi="Times Armenian"/>
          <w:color w:val="000000"/>
          <w:lang w:val="en-US" w:eastAsia="en-US"/>
        </w:rPr>
        <w:t>êáõÛÝ Ð³Ù³Ó³ÛÝ³·ñÇ ¹ñáõÛÃÝ»ñÇ Ù»ÏÝ³µ³ÝÙ³Ý Å³Ù³Ý³Ï ï³ñ³Ó³Û</w:t>
        <w:softHyphen/>
        <w:t>ÝáõÃÛáõÝÝ»ñ ³é³ç³Ý³Éáõ ¹»åùáõÙ Ý³Ë³å³ïíáõÃÛáõÝÁ ÏïñíÇ éáõë»ñ»Ý ï»ùëïÇÝ:</w:t>
      </w:r>
    </w:p>
    <w:p>
      <w:pPr>
        <w:pStyle w:val="Normal"/>
        <w:ind w:firstLine="426"/>
        <w:rPr>
          <w:rFonts w:ascii="Times Armenian" w:hAnsi="Times Armenian" w:cs="Times Armenian"/>
          <w:color w:val="000000"/>
          <w:lang w:val="en-US" w:eastAsia="en-US"/>
        </w:rPr>
      </w:pPr>
      <w:r>
        <w:rPr>
          <w:rFonts w:cs="Times Armenian" w:ascii="Times Armenian" w:hAnsi="Times Armenian"/>
          <w:color w:val="000000"/>
          <w:lang w:val="en-US" w:eastAsia="en-US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i/>
          <w:i/>
          <w:lang w:val="en-US" w:eastAsia="en-US"/>
        </w:rPr>
      </w:pPr>
      <w:r>
        <w:rPr>
          <w:rFonts w:cs="Times Armenian" w:ascii="Times Armenian" w:hAnsi="Times Armenian"/>
          <w:b/>
          <w:i/>
          <w:lang w:val="en-US" w:eastAsia="en-US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i/>
          <w:i/>
          <w:lang w:val="en-US" w:eastAsia="en-US"/>
        </w:rPr>
      </w:pPr>
      <w:r>
        <w:rPr>
          <w:rFonts w:cs="Times Armenian" w:ascii="Times Armenian" w:hAnsi="Times Armenian"/>
          <w:b/>
          <w:i/>
          <w:lang w:val="en-US" w:eastAsia="en-US"/>
        </w:rPr>
        <w:t>Ð³Ù³Ó³ÛÝ³·ÇñÝ áõÅÇ Ù»ç ¿ Ùï»É 2007Ã. ÑõÉÇëÇ 31-ÇÝ:</w:t>
      </w:r>
    </w:p>
    <w:sectPr>
      <w:footerReference w:type="default" r:id="rId2"/>
      <w:footerReference w:type="first" r:id="rId3"/>
      <w:type w:val="nextPage"/>
      <w:pgSz w:w="11906" w:h="16838"/>
      <w:pgMar w:left="1701" w:right="1304" w:gutter="0" w:header="0" w:top="1418" w:footer="39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539" w:leader="none"/>
      </w:tabs>
      <w:ind w:firstLine="720"/>
      <w:jc w:val="both"/>
    </w:pPr>
    <w:rPr>
      <w:rFonts w:ascii="Times Armenian" w:hAnsi="Times Armenian" w:cs="Times Armeni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Armenian" w:hAnsi="Times Armenian" w:cs="Times Armenian"/>
      <w:lang w:val="en-US"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color w:val="00000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48:00Z</dcterms:created>
  <dc:creator>Artur</dc:creator>
  <dc:description/>
  <cp:keywords/>
  <dc:language>en-US</dc:language>
  <cp:lastModifiedBy>LEGAL</cp:lastModifiedBy>
  <cp:lastPrinted>2006-10-24T19:06:00Z</cp:lastPrinted>
  <dcterms:modified xsi:type="dcterms:W3CDTF">2008-01-10T06:49:00Z</dcterms:modified>
  <cp:revision>3</cp:revision>
  <dc:subject/>
  <dc:title>Ü²Ê²ÆÌ</dc:title>
</cp:coreProperties>
</file>