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 xml:space="preserve">¸áåÇÝ·Ç ¹»Ù ÏáÝí»ÝóÇ³ÛÇ Éñ³óáõóÇã 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³ñÓ³Ý³·ñáõÃÛáõÝ</w:t>
      </w:r>
    </w:p>
    <w:p>
      <w:pPr>
        <w:pStyle w:val="Normal"/>
        <w:rPr>
          <w:rFonts w:ascii="Times Armenian" w:hAnsi="Times Armenian" w:cs="Times Armenian"/>
          <w:sz w:val="28"/>
          <w:lang w:val="en-US"/>
        </w:rPr>
      </w:pPr>
      <w:r>
        <w:rPr>
          <w:rFonts w:cs="Times Armenian" w:ascii="Times Armenian" w:hAnsi="Times Armenian"/>
          <w:sz w:val="28"/>
          <w:lang w:val="en-US"/>
        </w:rPr>
      </w:r>
    </w:p>
    <w:p>
      <w:pPr>
        <w:pStyle w:val="TextBody"/>
        <w:ind w:firstLine="720"/>
        <w:rPr/>
      </w:pPr>
      <w:r>
        <w:rPr>
          <w:szCs w:val="24"/>
        </w:rPr>
        <w:t>1989 Ãí³Ï³ÝÇ ÝáÛ»Ùµ»ñÇ 16-ÇÝ êïñ³ëµáõñ·áõÙ ëïáñ³·ñí³Í ¸áåÇÝ·Ç ¹»Ù ÏáÝí»ÝóÇ³ÛÇ (³ÛëáõÑ»ï` ÎáÝí»ÝóÇ³) ëáõÛÝ ²ñÓ³Ý³·ñáõÃÛ³Ý Ø³ëÝ³ÏÇó å»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Ñ³ßíÇ ³éÝ»Éáí, áñ ÎáÝí»ÝóÇ³ÛÇ 4.3.¹ ¨ 7.3.µ Ñá¹í³ÍÝ»ñáõÙ Ýßí³Í ¹áåÇÝ·³ÛÇÝ ëïáõ·áõÙÝ»ñÇ ÷áË³¹³ñÓ³µ³ñ ×³Ý³ãÙ³Ý í»ñ³µ»ñÛ³É ÁÝ¹Ñ³Ýáõñ Ñ³Ù³Ó³ÛÝáõÃÛáõÝÁ Ïµ³ñÓñ³óÝÇ ³Û¹ ëïáõ·áõÙÝ»ñÇ ³ñ¹ÛáõÝ³í»ïáõÃÛáõÝÁ` Ýå³ëï»Éáí ³Ûë µÝ³·³í³éáõÙ ·áñÍáÕ ¨ ³å³·³ »ñÏÏáÕÙ Ï³Ù  µ³½Ù³ÏáÕÙ å³ÛÙ³Ý³·ñ»ñÇ Ý»ñ¹³ßÝ³ÏáõÃÛ³ÝÁ, Ã³÷³ÝóÇÏáõÃÛ³ÝÁ ¨ û·ï³Ï³ñáõÃÛ³ÝÁ, ¨ Ñ³ñóÇ í»ñ³µ»ñÛ³É áñ¨¿ Ñ³Ù³Ó³ÛÝáõÃÛ³Ý µ³ó³Ï³ÛáõÃÛ³Ý ¹»åùáõÙ ÝÙ³Ý ëïáõ·áõÙÝ»ñÇ Ñ³Ù³ñ ³å³Ñáí»Éáí ³ÝÑñ³Å»ßï ÇßË³Ý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ó³ÝÏ³Ý³Éáí Ï³ï³ñ»É³·áñÍ»É ¨ áõÅ»Õ³óÝ»É ÎáÝí»ÝóÇ³ÛÇ ¹ñáõÛÃ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Ý»ñùáÑÇßÛ³ÉÇ í»ñ³µ»ñÛ³É.</w:t>
      </w:r>
    </w:p>
    <w:p>
      <w:pPr>
        <w:pStyle w:val="Normal"/>
        <w:ind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1. ¸áåÇÝ·³ÛÇÝ ëïáõ·áõÙÝ»ñÇ ÷áË³¹³ñÓ³µ³ñ ×³Ý³ã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Armenian" w:ascii="Times Armenian" w:hAnsi="Times Armenian"/>
          <w:lang w:val="en-US"/>
        </w:rPr>
        <w:t>ÜÏ³ïÇ áõÝ»Ý³Éáí ÎáÝí»ÝóÇ³ÛÇ 3.2-ñ¹, 4.3.¹ ¨ 7.3.µ Ñá¹í³ÍÝ»ñÁ` Ø³ëÝ³ÏÇóÝ»ñÁ ÷áË³¹³ñÓ³µ³ñ ×³Ý³ãáõÙ »Ý Çñ»Ýó ï³ñ³ÍùáõÙ ÎáÝí»ÝóÇ³ÛÇ ³ÛÉ Ø³ëÝ³ÏÇó å»ïáõÃÛ³Ý Ù³ñ½ÇÏÝ»ñÇ ¨ Ù³ñ½áõÑÇÝ»ñÇ ÝÏ³ïÙ³Ùµ ¹áåÇÝ·³ÛÇÝ ëïáõ·áõÙÝ»ñ ³ÝóÏ³óÝ»Éáõ` Ù³ñ½³Ï³Ý Ï³Ù ³½·³ÛÇÝ Ñ³Ï³¹áåÇÝ·³ÛÇÝ Ï³½Ù³Ï»ñåáõÃÛáõÝÝ»ñÇ Çñ³í³ëáõÃÛáõÝÁ` Ñ³Ù³Ó³ÛÝ ÁÝ¹áõÝáÕ »ñÏñÇ ³½·³ÛÇÝ Ï³ÝáÝ³Ï³ñ·»ñÇ: ÜÙ³Ý ëïáõ·áõÙÝ»ñÇ ³ñ¹ÛáõÝùÝ»ñÁ ÙÇ³Å³Ù³Ý³Ï áõÕ³ñÏíáõÙ »Ý ïíÛ³É Ù³ñ½ÇÏÇ Ï³Ù Ù³ñ½áõÑáõ ³½·³ÛÇÝ Ù³ñ½³Ï³Ý ý»¹»ñ³óÇ³ÛÇÝ, ÁÝ¹áõÝáÕ »ñÏñÇ ³½·³ÛÇÝ Ñ³Ï³¹áåÇÝ·³ÛÇÝ Ï³½Ù³Ï»ñåáõÃÛ³ÝÁ ¨ ÙÇç³½·³ÛÇÝ Ù³ñ½³Ï³Ý ý»¹»ñ³óÇ³ÛÇ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Armenian" w:ascii="Times Armenian" w:hAnsi="Times Armenian"/>
          <w:lang w:val="en-US"/>
        </w:rPr>
        <w:t>Ø³ëÝ³ÏÇóÝ»ñÝ ³ÝÑñ³Å»ßï ÙÇçáóÝ»ñ »Ý Ó»éÝ³ñÏáõÙ ÝÙ³Ý ëïáõ·áõÙÝ»ñ ³ÝóÏ³óÝ»Éáõ Ñ³Ù³ñ, áñáÝù Ï³ñáÕ »Ý Éñ³óÝ»É Ý³Ëáñ¹ »ñÏÏáÕÙ Ï³Ù ³ÛÉ Ñ³ïáõÏ å³ÛÙ³Ý³·ñ»ñáí ³ÝóÏ³óíáÕ ëïáõ·áõÙÝ»ñÁ: ØÇç³½·³ÛÝáñ»Ý ×³Ý³ãí³Í ã³÷³ÝÇßÝ»ñÇ Ñ»ï Ñ³Ù³å³ï³ëË³ÝáõÃÛáõÝÝ ³å³Ñáí»Éáõ Ýå³ï³Ïáí Ù³ñ½³Ï³Ý Ï³Ù ³½·³ÛÇÝ Ñ³Ï³¹áåÇÝ·³ÛÇÝ Ï³½Ù³Ï»ñåáõÃÛáõÝÝ»ñÁ å»ïù ¿ ëï³Ý³Ý ISO áñ³ÏÇ ã³÷³ÝÇßÝ»ñÇ ³ñïáÝ³·Çñ ¹áåÇÝ·³ÛÇÝ ëïáõ·áõÙÝ»ñÇ Ñ³Ù³ñ` ×³Ý³ãí³Í ØáÝÇïáñÇÝ·³ÛÇÝ ËÙµÇ ÏáÕÙÇó, áñÁ ÑÇÙÝí³Í ¿ ÎáÝí»ÝóÇ³ÛÇ 10-ñ¹ Ñá¹í³ÍÇ íñ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Armenian" w:ascii="Times Armenian" w:hAnsi="Times Armenian"/>
          <w:lang w:val="en-US"/>
        </w:rPr>
        <w:t>Ø³ëÝ³ÏÇóÝ»ñÁ ÝÙ³Ý³å»ë ×³Ý³ãáõÙ »Ý Ð³Ù³ßË³ñÑ³ÛÇÝ Ñ³Ï³¹áåÇÝ·³ÛÇÝ ·áñÍ³Ï³ÉáõÃÛ³Ý (World Anti-Doping Agency (WADA) ¨ ¹ñ³ Õ»Ï³í³ñáõÃÛ³Ý Ý»ñùá ·áñÍáÕ ¹áåÇÝ·³ÛÇÝ ëïáõ·áõÙÝ»ñÇ ³ÛÉ Ï³½Ù³Ï»ñåáõÃÛáõÝÝ»ñÇ` Çñ»Ýó Ù³ñ½ÇÏÝ»ñÇ ¨ Ù³ñ½áõÑÇÝ»ñÇ ÝÏ³ïÙ³Ùµ ¹áåÇÝ·³ÛÇÝ ëïáõ·áõÙÝ»ñ ³ÝóÏ³óÝ»Éáõ Çñ³í³ëáõÃÛáõÝÁ` ÉÇÝÇ ¹³ Ø³ëÝ³ÏÇóÝ»ñÇ ï³ñ³ÍùáõÙ, Ã» ³ÛÉ ï»Õ: ²Û¹ ëïáõ·áõÙÝ»ñÇ ³ñ¹ÛáõÝùÝ»ñÝ áõÕ³ñÏíáõÙ »Ý ïíÛ³É Ù³ñ½ÇÏÝ»ñÇ Ï³Ù Ù³ñ½áõÑÇÝ»ñÇ ³½·³ÛÇÝ Ñ³Ï³¹áåÇÝ·³ÛÇÝ Ï³½Ù³Ï»ñåáõÃÛ³ÝÁ: ò³ÝÏ³ó³Í ÝÙ³Ý ëïáõ·áõÙ ³ÝóÏ³óíáõÙ ¿ ÎáÝí»ÝóÇ³ÛÇ 1.3· Ñá¹í³ÍáõÙ Ýßí³Í Ù³ñ½³Ï³Ý Ï³½Ù³Ï»ñåáõÃÛáõÝÝ»ñÇ Ñ»ï Ñ³Ù³Ó³ÛÝáõÃÛ³Ùµ` Ñ³Ù³Ó³ÛÝ ·áñÍáÕ Ï³ÝáÝ³Ï³ñ·»ñÇ ¨ ÁÝ¹áõÝáÕ »ñÏñÇ ³½·³ÛÇÝ ûñ»ÝùÇ ¹ñáõÛÃ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2. ÎáÝí»ÝóÇ³ÛÇ ÏÇñ³éÙ³Ý áõÅ»Õ³ó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ÎáÝí»ÝóÇ³ÛÇ 10-ñ¹ Ñá¹í³ÍÇ Ñ³Ù³Ó³ÛÝ ëï»ÕÍí³Í ØáÝÇïáñÇÝ·³ÛÇÝ ËáõÙµÁ í»ñ³ÑëÏáõÙ ¿ ÎáÝí»ÝóÇ³ÛÇ ÏÇñ³éáõÙÁ ¨ Çñ³·áñÍáõÙÁ Ûáõñ³ù³ÝãÛáõñ Ø³ëÝ³ÏóÇ ÏáÕÙÇó: ²Û¹ í»ñ³ÑëÏáõÙÝ Çñ³Ï³Ý³óÝáõÙ ¿ ·Ý³Ñ³ïáÕ ËáõÙµÁ, áñÇ ³Ý¹³ÙÝ»ñÝ ³Û¹ Ýå³ï³Ïáí Ýß³Ý³ÏíáõÙ »Ý ØáÝÇïáñÇÝ·³ÛÇÝ ËÙµÇ ÏáÕÙÇó: ¶Ý³Ñ³ïÙ³Ý ËÙµÇ ³Ý¹³ÙÝ»ñÝ ÁÝïñíáõÙ »Ý Ñ³Ï³¹áåÇÝ·³ÛÇÝ µÝ³·³í³éáõÙ Çñ»Ýó Çñ³í³ëáõÃÛ³Ý ×³Ý³ãÙ³Ý ÑÇÙ³Ý íñ³: 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¶Ý³Ñ³ïáÕ ÃÇÙÁ ùÝÝáõÙ ¿ ß³Ñ³·ñ·Çé Ø³ëÝ³ÏÇóÝ»ñÇ ÏáÕÙÇó Ý³Ë³å»ë Ý»ñÏ³Û³óí³Í ³½·³ÛÇÝ Ñ³ßí»ïíáõÃÛáõÝÝ»ñÁ ¨ ³ÝÑñ³Å»ßïáõÃÛ³Ý ¹»åùáõÙ Çñ³Ï³Ý³óÝáõÙ ¿ ³Ûó»ÉáõÃÛáõÝÝ»ñ ï»ÕáõÙ: ÎáÝí»ÝóÇ³ÛÇ Çñ³Ï³Ý³óÙ³Ý ¹Çï³ñÏáõÙÝ»ñÇ ÑÇÙ³Ý íñ³ Ý³ Ý»ñÏ³Û³óÝáõÙ ¿ ·Ý³Ñ³ïÙ³Ý Ñ³ßí»ïíáõÃÛáõÝ ØáÝÇïáñÇÝ·³ÛÇÝ ËÙµÇÝ, áñï»Õ ÝßíáõÙ »Ý Ýñ³ »½ñ³Ï³óáõÃÛáõÝÝ»ñÁ ¨ ÑÝ³ñ³íáñ ³é³ç³ñÏÝ»ñÁ: ¶Ý³Ñ³ïÙ³Ý Ñ³ßí»ïíáõÃÛáõÝÝ»ñÁ å»ïù ¿ Ññ³å³ñ³Ïí»Ý: Þ³Ñ³·ñ·Çé Ø³ëÝ³ÏÇóÝ»ñÁ ·Ý³Ñ³ïÙ³Ý ËÙµÇ »½ñ³Ï³óáõÃÛáõÝÝ»ñÇ í»ñ³µ»ñÛ³É Ï³ñáÕ »Ý ³Ý»É ¹ÇïáÕáõÃÛáõÝÝ»ñ, áñáÝù Ï³½ÙáõÙ »Ý Ñ³ßí»ïíáõÃÛ³Ý Ù³ëÁ: 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rFonts w:cs="Times Armenian" w:ascii="Times Armenian" w:hAnsi="Times Armenian"/>
          <w:lang w:val="en-US"/>
        </w:rPr>
        <w:t>²½·³ÛÇÝ Ñ³ßí»ïíáõÃÛáõÝÝ»ñÁ å³ïñ³ëïíáõÙ »Ý, ¨ ³Ûó»ÉáõÃÛáõÝÝ»ñÝ ³ÝóÏ³óíáõÙ »Ý ØáÝÇïáñÇÝ·³ÛÇÝ ËÙµÇ ÏáÕÙÇó Ñ³ëï³ïí³Í Å³Ù³Ý³Ï³óáõÛóÇ Ñ³Ù³Ó³ÛÝ` ËáñÑñ¹³Ïó»Éáí ß³Ñ³·ñ·Çé Ø³ëÝ³ÏóÇ Ñ»ï: Ø³ëÝ³ÏÇóÝ»ñÁ ÃáõÛÉ³ïñáõÙ »Ý ·Ý³Ñ³ïáÕ ÃÇÙÇ ³Ûó»ÉáõÃÛáõÝÁ ¨ ß³Ñ³·ñ·Çé ³½·³ÛÇÝ Ù³ñÙÇÝÝ»ñÇÝ Ëñ³ËáõëáõÙ »Ý ÉÇáíÇÝ Ñ³Ù³·áñÍ³Ïó»É Ýñ³ Ñ»ï: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¶Ý³Ñ³ïáõÙÝ»ñÇ ·áñÍáÕ ÁÝÃ³ó³Ï³ñ·Á (Ý»ñ³éÛ³É ÎáÝí»ÝóÇ³ÛÇ Ï³ï³ñÙ³Ý ·Ý³Ñ³ïÙ³Ý Ñ³Ù³ñ Ñ³Ù³Ó³ÛÝ»óí³Í ëË»Ù³Ý), ³Ûó»ÉáõÃÛáõÝÝ»ñÁ ¨ Ñ»ï³·³ ·áñÍáÕáõÃÛáõÝÝ»ñÁ ÝßíáõÙ »Ý ØáÝÇïáñÇÝ·³ÛÇÝ ËÙµÇ ÏáÕÙÇó ÁÝ¹áõÝí³Í Ï³ÝáÝÝ»ñ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. ì»ñ³å³ÑáõÙ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êáõÛÝ ²ñÓ³Ý³·ñáõÃÛ³Ý ¹ñáõÛÃÝ»ñÇ í»ñ³µ»ñÛ³É áã ÙÇ í»ñ³å³ÑáõÙ ãÇ ÃáõÛÉ³ïñíáõÙ: </w:t>
      </w:r>
    </w:p>
    <w:p>
      <w:pPr>
        <w:pStyle w:val="Normal"/>
        <w:ind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. ä³ñï³íáñí³Í ÉÇÝ»Éáõ Ñ³Ù³Ó³ÛÝáõÃÛ³Ý ³ñï³Ñ³Ûï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ñÓ³Ý³·ñáõÃÛáõÝÁ µ³ó ¿ ëïáñ³·ñÙ³Ý Ñ³Ù³ñ ºíñáå³ÛÇ ËáñÑñ¹Ç ³Ý¹³Ù å»ïáõÃÛáõÝÝ»ñÇ ¨ ÎáÝí»ÝóÇ³Ý ëïáñ³·ñ³Í áõ ¹ñ³ Ø³ëÝ³ÏÇó Ñ³Ý¹Çë³óáÕ ³ÛÉ å»ïáõÃÛáõÝÝ»ñÇ Ñ³Ù³ñ, áñáÝù Ï³ñáÕ »Ý å³ñï³íáñí³Í ÉÇÝ»Éáõ Çñ»Ýó Ñ³Ù³Ó³ÛÝáõÃÛáõÝÁ ³ñï³Ñ³Ûï»É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/ ëïáñ³·ñáõÃÛ³Ùµ` ³é³Ýó í³í»ñ³óÙ³Ý, ÁÝ¹áõÝÙ³Ý Ï³Ù Ñ³ëï³ïÙ³Ý í»ñ³µ»ñÛ³É í»ñ³å³ÑáõÙÝ»ñ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/ ëïáñ³·ñáõÃÛ³Ùµ, áñÁ »ÝÃ³Ï³ ¿ í³í»ñ³óÙ³Ý, ÁÝ¹áõÝÙ³Ý ¨ Ñ³ëï³ïÙ³Ý, áñÇÝ Ñ³çáñ¹áõÙ ¿ í³í»ñ³óáõÙÁ, ÁÝ¹áõÝáõÙÁ Ï³Ù Ñ³ëï³ïáõÙÁ: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ÎáÝí»ÝóÇ³Ý ëïáñ³·ñáÕ ÏáÕÙÁ ãÇ Ï³ñáÕ ëïáñ³·ñ»É ëáõÛÝ ²ñÓ³Ý³·ñáõÃÛáõÝÝ ³é³Ýó í³í»ñ³óÙ³Ý, ÁÝ¹áõÝÙ³Ý Ï³Ù Ñ³ëï³ïÙ³Ý í»ñ³µ»ñÛ³É í»ñ³å³ÑÙ³Ý ¨ ãÇ Ï³ñáÕ Ç å³Ñ Ñ³ÝÓÝ»É Çñ í³í»ñ³·ÇñÁ, ÁÝ¹áõÝÙ³Ý Ï³Ù Ñ³ëï³ïÙ³Ý Ù³ëÇÝ ÷³ëï³ÃáõÕÃÁ, »Ã» Ý³Ë³å»ë Ï³Ù ÙÇ³Å³Ù³Ý³Ï ãÇ Ñ³ÛïÝ»É ÎáÝí»ÝóÇ³Ûáí å³ñï³íáñí³Í ÉÇÝ»Éáõ Çñ Ñ³Ù³Ó³ÛÝáõÃÛáõÝÁ: 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ì³í»ñ³·ñ»ñÁ, ÁÝ¹áõÝÙ³Ý Ï³Ù Ñ³ëï³ïÙ³Ý Ù³ëÇÝ ÷³ëï³ÃÕÃ»ñÝ Ç å³Ñ »Ý Ñ³ÝÓÝíáõÙ ºíñáå³ÛÇ ËáñÑñ¹Ç ¶ÉË³íáñ ù³ñïáõÕ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. àõÅÇ Ù»ç ÙïÝ»É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0"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²ñÓ³Ý³·ñáõÃÛáõÝÝ áõÅÇ Ù»ç ¿ ÙïÝáõÙ ³ÛÝ ³Ùëí³ ³é³çÇÝ ûñÁ, áñÁ Ñ³çáñ¹áõÙ ¿ »é³ÙëÛ³ Å³Ù³Ý³Ï³Ñ³ïí³ÍÇ ³í³ñïÇÝ` Ñ³ßí³Í ³ÛÝ ûñí³ÝÇó, »ñµ ÎáÝí»ÝóÇ³ÛÇ ÑÇÝ· Ø³ëÝ³ÏÇó å»ïáõÃÛáõÝÝ»ñÝ ³ñï³Ñ³Ûï»É »Ý 4-ñ¹ Ï»ïÇ Ñ³Ù³Ó³ÛÝ ¹ñ³Ýáí å³ñï³íáñí³Í ÉÇÝ»Éáõ Çñ»Ýó Ñ³Ù³Ó³ÛÝ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0"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ò³ÝÏ³ó³Í å»ïáõÃÛ³Ý ¹»åùáõÙ, áñÁ Ñ»ï³·³ÛáõÙ ³ñï³Ñ³ÛïáõÙ ¿ ¹ñ³Ýáí å³ñï³íáñí³Í ÉÇÝ»Éáõ Çñ Ñ³Ù³Ó³ÛÝáõÃÛáõÝÁ, ²ñÓ³Ý³·ñáõÃÛáõÝÝ áõÅÇ Ù»ç ¿ ÙïÝáõÙ ³ÛÝ ³Ùëí³ ³é³çÇÝ ûñÁ, áñÁ Ñ³çáñ¹áõÙ ¿ »é³ÙëÛ³ Å³Ù³Ý³Ï³Ñ³ïí³ÍÇ ³í³ñïÇÝ` Ñ³ßí³Í ëïáñ³·ñÙ³Ý Ï³Ù í³í»ñ³·ÇñÁ, ÁÝ¹áõÝÙ³Ý, Ñ³ëï³ïÙ³Ý Ù³ëÇÝ ÷³ëï³ÃáõÕÃÝ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. ØÇ³Ý³É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ñÓ³Ý³·ñáõÃÛáõÝÁ ëïáñ³·ñÙ³Ý Ñ³Ù³ñ µ³ó»Éáõó Ñ»ïá ó³ÝÏ³ó³Í å»ïáõÃÛáõÝ, áñÁ ÙÇ³ÝáõÙ ¿ ÎáÝí»ÝóÇ³ÛÇÝ, Ï³ñáÕ ¿ ÙÇ³Ý³É Ý³¨ ëáõÛÝ ²ñÓ³Ý³·ñ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ØÇ³Ý³ÉÝ áõÅÇ Ù»ç ¿ ÙïÝáõÙ ºíñáå³ÛÇ ËáñÑñ¹Ç ¶ÉË³íáñ ù³ñïáõÕ³ñÇÝ ÙÇ³Ý³Éáõ Ù³ëÇÝ ÷³ëï³ÃáõÕÃÝ Ç å³Ñ Ñ³ÝÓÝ»Éáõó Ñ»ïá, áñÝ áõÅÇ Ù»ç ¿ ÙïÝáõÙ ³ÛÝ ³Ùëí³ ³é³çÇÝ ûñÁ, áñÁ Ñ³çáñ¹áõÙ ¿ »é³ÙëÛ³ Å³Ù³Ý³Ï³Ñ³ïí³ÍÇ ³í³ñïÇÝ` ¹ñ³ Ç å³Ñ Ñ³ÝÓÝÙ³Ý ûñí³ÝÇ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. î³ñ³Íù³ÛÇÝ ÏÇñ³é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0"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ò³ÝÏ³ó³Í å»ïáõÃÛáõÝ Ï³ñáÕ ¿ ëïáñ³·ñÙ³Ý Å³Ù³Ý³Ï Ï³Ù í³í»ñ³·ÇñÁ, ÁÝ¹áõÝÙ³Ý, Ñ³ëï³ïÙ³Ý Ï³Ù ÙÇ³Ý³Éáõ Ù³ëÇÝ ÷³ëï³ÃáõÕÃÝ Ç å³Ñ Ñ³ÝÓÝ»ÉÇë Ýß»É ³ÛÝ ï³ñ³ÍùÁ Ï³Ù ï³ñ³ÍùÝ»ñÁ, áñáÝó ÝÏ³ïÙ³Ùµ ÏÇñ³éíáõÙ ¿ ëáõÛÝ ²ñÓ³Ý³·ñáõÃÛáõÝÁ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0" w:firstLine="720"/>
        <w:jc w:val="both"/>
        <w:rPr/>
      </w:pPr>
      <w:r>
        <w:rPr>
          <w:rFonts w:cs="Times Armenian" w:ascii="Times Armenian" w:hAnsi="Times Armenian"/>
          <w:lang w:val="en-US"/>
        </w:rPr>
        <w:t>ò³ÝÏ³ó³Í å»ïáõÃÛáõÝ Ñ»ï³·³ÛáõÙ Ï³ñáÕ ¿ ó³ÝÏ³ó³Í Å³Ù³Ý³Ï ºíñáå³ÛÇ ËáñÑñ¹Ç ¶ÉË³íáñ ù³ñïáõÕ³ñÇÝ áõÕÕí³Í Ñ³Ûï³ñ³ñ³·ñáí ï³ñ³Í»É ëáõÛÝ ²ñÓ³Ý³·ñáõÃÛ³Ý ÏÇñ³éáõÙÁ Ñ³Ûï³ñ³ñ³·ñáõÙ Ýßí³Í ó³ÝÏ³ó³Í ï³ñ³ÍùÇ ÝÏ³ïÙ³Ùµ: ²Û¹ ï³ñ³ÍùÇ ÝÏ³ïÙ³Ùµ ëáõÛÝ ²ñÓ³Ý³·ñáõÃÛáõÝÝ áõÅÇ Ù»ç ¿ ÙïÝáõÙ ³ÛÝ ³Ùëí³ ³é³çÇÝ ûñÁ, áñÁ Ñ³çáñ¹áõÙ ¿ »é³ÙëÛ³ Å³Ù³Ý³Ï³Ñ³ïí³ÍÇ ³í³ñïÇÝ` ³Û¹ Ñ³Ûï³ñ³ñ³·ÇñÁ ¶ÉË³íáñ ù³ñïáõÕ³ñÇ ëï³Ý³Éáõó Ñ»ïá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0" w:firstLine="720"/>
        <w:jc w:val="both"/>
        <w:rPr/>
      </w:pPr>
      <w:r>
        <w:rPr>
          <w:rFonts w:cs="Times Armenian" w:ascii="Times Armenian" w:hAnsi="Times Armenian"/>
          <w:lang w:val="en-US"/>
        </w:rPr>
        <w:t>Ü³Ëáñ¹ »ñÏáõ Ï»ï»ñÇ Ñ³Ù³Ó³ÛÝ ³ñí³Í ó³ÝÏ³ó³Í Ñ³Ûï³ñ³ñ³·Çñ ³Û¹ Ñ³Ûï³ñ³ñ³·ñáõÙ Ýßí³Í ó³ÝÏ³ó³Í ï³ñ³ÍùÇ ÝÏ³ïÙ³Ùµ Ï³ñáÕ ¿ ã»ÕÛ³É Ñ³Ûï³ñ³ñí»É ºíñáå³ÛÇ ËáñÑñ¹Ç ¶ÉË³íáñ ù³ñïáõÕ³ñÇÝ áõÕ³ñÏí³Í Í³ÝáõóÙ³Ùµ:  ÜÙ³Ý ã»ÕÛ³É Ñ³Ûï³ñ³ñáõÙÁ áõÅÇ Ù»ç ¿ ÙïÝáõÙ ³ÛÝ ³Ùëí³ ³é³çÇÝ ûñÁ, áñÁ Ñ³çáñ¹áõÙ ¿ ³Û¹ Í³ÝáõóáõÙÁ  ¶ÉË³íáñ ù³ñïáõÕ³ñÇ ÏáÕÙÇó ëï³Ý³Éáõó Ñ»ïá »é³ÙëÛ³ Å³Ù³Ý³Ï³Ñ³ïí³ÍÇ ³í³ñï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. â»ÕÛ³É Ñ³Ûï³ñ³ñ»É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Ø³ëÝ³ÏÇó Ï³ñáÕ ¿ ó³ÝÏ³ó³Í Å³Ù³Ý³Ï ã»ÕÛ³É Ñ³Ûï³ñ³ñ»É ëáõÛÝ ²ñÓ³Ý³·ñáõÃÛáõÝÁ ºíñáå³ÛÇ ËáñÑñ¹Ç ¶ÉË³íáñ ù³ñïáõÕ³ñÇÝ Ñ³ëó»³·ñí³Í Í³ÝáõóÙ³Ùµ: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rFonts w:cs="Times Armenian" w:ascii="Times Armenian" w:hAnsi="Times Armenian"/>
          <w:lang w:val="en-US"/>
        </w:rPr>
        <w:t>ÜÙ³Ý ã»ÕÛ³É Ñ³Ûï³ñ³ñ»ÉÝ áõÅÇ Ù»ç ¿ ÙïÝáõÙ ³ÛÝ ³Ùëí³ ³é³çÇÝ ûñÁ, áñÁ Ñ³çáñ¹áõÙ ¿ ³Û¹ Ñ³Ûï³ñ³ñáõÃÛáõÝÁ ¶ÉË³íáñ ù³ñïáõÕ³ñÇ ÏáÕÙÇó ëï³Ý³Éáõó Ñ»ïá í»ó³ÙëÛ³ Å³Ù³Ý³Ï³Ñ³ïí³ÍÇ ³í³ñï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9. Ì³ÝáõóáõÙ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ºíñáå³ÛÇ ËáñÑñ¹Ç ¶ÉË³íáñ ù³ñïáõÕ³ñÁ Í³ÝáõóáõÙ ¿ ºíñáå³ÛÇ ËáñÑñ¹Ç ³Ý¹³Ù »ñÏñÝ»ñÇÝ, ÎáÝí»ÝóÇ³Ý ëïáñ³·ñ³Í ¨ ¹ñ³Ý Ø³ëÝ³ÏÇó ³ÛÉ ºñÏñÝ»ñÇÝ ¨ ó³ÝÏ³ó³Í å»ïáõÃÛ³Ý, áñÁ Ññ³íÇñí»É ¿ ÙÇ³Ý³É ¹ñ³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/ ëïáñ³·ñ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/ í³í»ñ³·ñÇ, ÁÝ¹áõÝÙ³Ý, Ñ³ëï³ïÙ³Ý Ï³Ù ÙÇ³Ý³Éáõ ÷³ëï³ÃÕÃÇ Ç å³Ñ Ñ³ÝÓÝ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/ ëáõÛÝ ²ñÓ³Ý³·ñáõÃÛ³Ý` 5-ñ¹, 6-ñ¹ ¨ 7-ñ¹ Ñá¹í³ÍÝ»ñÇ Ñ³Ù³Ó³ÛÝ áõÅÇ Ù»ç ÙïÝ»Éáõ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/ ã»ÕÛ³É Ñ³Ûï³ñ³ñ»Éáõ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/ ëáõÛÝ ²ñÓ³Ý³·ñáõÃÛ³Ý Ñ»ï Ï³åí³Í ó³ÝÏ³ó³Í ³ÛÉ ·áñÍáÕáõÃÛ³Ý,  Í³ÝáõóÙ³Ý Ï³Ù Ñ³Õáñ¹³·ñ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Æ Ñ³í³ëïáõÙÝ áñÇ` Ý»ñùáëïáñ³·ñÛ³ÉÝ»ñÁ, ÉÇÝ»Éáí å³ïß³× Ï»ñåáí ÉÇ³½áñí³Í, ëïáñ³·ñ»óÇÝ ëáõÛÝ ²ñÓ³Ý³·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Î³ï³ñí³Í ¿ ì³ñß³í³ÛáõÙ 2002 Ãí³Ï³ÝÇ ë»åï»Ùµ»ñÇ 12-ÇÝ, ³Ý·É»ñ»Ý ¨ ýñ³Ýë»ñ»Ý, ÁÝ¹ áñáõÙ` »ñÏáõ ï»ùëï»ñÝ ¿É Ñ³í³ë³ñ³½áñ »Ý, Ù»Ï ûñÇÝ³Ïáí, áñÝ Ç å³Ñ ¿ Ñ³ÝÓÝíáõÙ ºíñáå³ÛÇ ËáñÑñ¹Ç ³ñËÇíÝ»ñÇÝ: ºíñáå³ÛÇ ËáñÑñ¹Ç ¶ÉË³íáñ ù³ñïáõÕ³ñÁ ÷áË³ÝóáõÙ ¿ Ñ³ëï³ïí³Í ûñÇÝ³ÏÝ»ñÁ ºíñáå³ÛÇ ËáñÑñ¹Ç Ûáõñ³ù³ÝãÛáõñ ³Ý¹³Ù å»ïáõÃÛ³Ý, ÎáÝí»ÝóÇ³Ý ëïáñ³·ñ³Í ¨ ¹ñ³Ý Ø³ëÝ³ÏÇó å»ïáõÃÛáõÝÝ»ñÇÝ ¨ ó³ÝÏ³ó³Í å»ïáõÃÛ³Ý, áñÁ Ññ³íÇñí»É ¿ ÙÇ³Ý³Éáõ ¹ñ³Ý: </w:t>
      </w:r>
    </w:p>
    <w:p>
      <w:pPr>
        <w:pStyle w:val="Normal"/>
        <w:ind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  <w:t>²ñÓ³Ý³·ñáõÃÛáõÝÁ ÐÐ-Ç Ñ³Ù³ñ áõÅÇ Ù»ç ¿ Ùï»É 2007Ã. ÑáõÝí³ñÇ 1-ÇÝ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9:00Z</dcterms:created>
  <dc:creator>LED</dc:creator>
  <dc:description/>
  <cp:keywords/>
  <dc:language>en-US</dc:language>
  <cp:lastModifiedBy>LEGAL</cp:lastModifiedBy>
  <cp:lastPrinted>2002-08-29T08:14:00Z</cp:lastPrinted>
  <dcterms:modified xsi:type="dcterms:W3CDTF">2008-01-10T12:59:00Z</dcterms:modified>
  <cp:revision>2</cp:revision>
  <dc:subject/>
  <dc:title>Ð³Ï³¹áåÇÝ•³ÛÇÝ ÎáÝí»ÝóÇ³ÛÇ Èñ³óáõóÇã </dc:title>
</cp:coreProperties>
</file>