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Ð³Û³ëï³ÝÇ Ð³Ýñ³å»ïáõÃÛ³Ý Ùß³ÏáõÛÃÇ ¨ »ñÇï³ë³ñ¹áõÃÛ³Ý Ñ³ñó»ñÇ Ý³Ë³ñ³ñáõÃÛ³Ý ¨ î³çÇÏëï³ÝÇ Ð³Ýñ³å»ïáõÃÛ³Ý Î³é³í³ñáõÃÛ³ÝÝ ³éÁÝÃ»ñ »ñÇï³ë³ñ¹áõÃÛ³Ý Ñ³ñó»ñáí ÏáÙÇï»Ç ÙÇç¨ »ñÇï³ë³ñ¹³Ï³Ý ù³Õ³ù³Ï³ÝáõÃÛ³Ý µÝ³·³í³éáõÙ Ñ³Ù³·áñÍ³ÏóáõÃÛ³Ý 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Ù³ëÇÝ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Ð³Û³ëï³ÝÇ Ð³Ýñ³å»ïáõÃÛ³Ý Ùß³ÏáõÛÃÇ ¨ »ñÇï³ë³ñ¹áõÃÛ³Ý Ñ³ñó»ñÇ Ý³Ë³ñ³ñáõÃÛáõÝÁ ¨ î³çÇÏëï³ÝÇ Ð³Ýñ³å»ïáõÃÛ³Ý Î³é³í³ñáõÃÛ³ÝÝ ³éÁÝÃ»ñ »ñÇï³ë³ñ¹áõÃÛ³Ý Ñ³ñó»ñáí ÏáÙÇï»Ý, ³ÛëáõÑ»ï ` §ÎáÕÙ»ñ¦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Ó·ï»Éáí »ñÏáõ »ñÏñÝ»ñÇ »ñÇï³ë³ñ¹áõÃÛ³Ý ÙÇç¨ µ³ñ»Ï³Ù³Ï³Ý Ï³å»ñÇ ½³ñ·³óÙ³ÝÝ áõ ³Ùñ³åÝ¹Ù³Ý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÷áË³¹³ñÓ Ó·ïáõÙ ³ñï³Ñ³Ûï»Éáí áñ³Ï³å»ë Ýáñ Ù³Ï³ñ¹³ÏÇ íñ³ µ³ñÓñ³óÝ»É »ñÏáõ »ñÏñÝ»ñÇ »ñÇï³ë³ñ¹áõÃÛ³Ý ÙÇç¨ ÷áËß³Ñ³í»ï Ñ³Ù³·áñÍ³ÏóáõÃÛáõÝÝ áõ ³í³Ý¹³Ï³Ý µ³ñ»Ï³Ù³Ï³Ý Ï³å»ñ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Ùï³¹ñáõÃÛáõÝ áõÝ»Ý³Éáí Ñ³Ù³·áñÍ³Ïó»É å»ï³Ï³Ý »ñÇï³ë³ñ¹³Ï³Ý ù³Õ³ù³Ï³ÝáõÃÛ³Ý µÝ³·³í³éáõÙ` î³çÇÏëï³ÝÇ ¨ Ð³Û³ëï³ÝÇ »ñÇï³ë³ñ¹áõÃÛ³Ý Ý»ñ¹³ßÝ³Ï ½³ñ·³óáõÙÝ ³å³Ñáí»Éáõ Ñ³Ù³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å³ÛÙ³Ý³íáñí»óÇÝ Ý»ñùá·ñÛ³ÉÇ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1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Á` ëáõÛÝ Ð³Ù³Ó³ÛÝ³·ñÇÝ ¨ Çñ»Ýó »ñÏñÝ»ñÇ ûñ»Ýë¹ñáõÃÛ³ÝÁ Ñ³Ù³å³ï³ëË³Ý Ñ³Ù³Ó³ÛÝ»óÇÝ Ñ³Ù³·áñÍ³Ïó»É »ñÇï³ë³ñ¹áõÃÛ³ÝÁ í»ñ³µ»ñáÕ Ñ³ñó»ñÇ ßáõñç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ÏËñ³Ëáõë»Ý ÷áËß³Ñ³í»ï Ñ³Ù³·áñÍ³ÏóáõÃÛáõÝÁ Ð³Û³ëï³ÝÇ Ð³Ýñ³å»ïáõÃÛ³Ý ¨ î³çÇÏëï³ÝÇ Ð³Ýñ³å»ïáõÃÛ³Ý »ñÇï³ë³ñ¹³Ï³Ý Ï³½Ù³Ï»ñåáõÃÛáõÝÝ»ñÇ, ÑÇÙÝ³¹ñ³ÙÝ»ñÇ ¨ Ñ³ëï³ïáõÃÛáõÝÝ»ñÇ ÙÇç¨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2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ÏÝå³ëï»Ý Ñ³Ù³·áñÍ³ÏóáõÃÛ³Ý ÁÝ¹É³ÛÝÙ³ÝÁ »ñÇï³ë³ñ¹ Ï³¹ñ»ñÇ å³ïñ³ëïÙ³Ý, í»ñ³å³ïñ³ëïÙ³Ý, áñ³Ï³íáñÙ³Ý µ³ñÓñ³óÙ³Ý µÝ³·³í³éáõÙ ÷áñÓÇ ÷áË³Ý³ÏÙ³Ý ·áñÍáõÙ,  ·áñÍÁÝÏ»ñ³ÛÇÝ Ï³å»ñÇ ½³ñ·³óÙ³ÝÁ` µ³ñÓñ³·áõÛÝ, ÙÇçÇÝ ¨ Ý³ËÝ³Ï³Ý Ù³ëÝ³·Çï³Ï³Ý áõëáõÙÝ³Ï³Ý Ñ³ëï³ïáõÃÛáõÝÝ»ñÇ ¨ ·Çï³-Ñ»ï³½áï³Ï³Ý Ñ³ëï³ïáõÃÛáõÝÝ»ñÇ  ÙÇç¨:</w:t>
      </w:r>
    </w:p>
    <w:p>
      <w:pPr>
        <w:pStyle w:val="Normal"/>
        <w:ind w:firstLine="708"/>
        <w:jc w:val="both"/>
        <w:rPr>
          <w:rFonts w:ascii="Times Armenian" w:hAnsi="Times Armenian" w:cs="Times Armenian"/>
          <w:u w:val="single"/>
          <w:lang w:val="en-US"/>
        </w:rPr>
      </w:pPr>
      <w:r>
        <w:rPr>
          <w:rFonts w:cs="Times Armenian" w:ascii="Times Armenian" w:hAnsi="Times Armenian"/>
          <w:u w:val="single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u w:val="single"/>
          <w:lang w:val="en-US"/>
        </w:rPr>
      </w:pPr>
      <w:r>
        <w:rPr>
          <w:rFonts w:cs="Times Armenian" w:ascii="Times Armenian" w:hAnsi="Times Armenian"/>
          <w:u w:val="single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3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ÏÝå³ëï»Ý »ñÏáõ »ñÏñÝ»ñÇ »ñÇï³ë³ñ¹ ù³Õ³ù³óÇÝ»ñÇ Ï»Ýë³·áñÍáõÝ»áõÃÛ³Ý ëáóÇ³É³Ï³Ý, ïÝï»ë³Ï³Ý ¨ Çñ³í³Ï³Ý ³ëå»ÏïÝ»ñÁ µ³ó³Ñ³ÛïáÕ ï»Õ»Ï³ïíáõÃÛ³Ý ÷áË³Ý³ÏÙ³Ý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ÎáÕÙ»ñÁ ï»Õ»Ï³ïíáõÃÛáõÝ ¨ ÷áñÓÇ ÷áË³Ý³ÏáõÙ ÏÇñ³Ï³Ý³óÝ»Ý »ñÇï³ë³ñ¹áõÃÛ³Ý  Ñ»ï ï³ñíáÕ ³ßË³ï³ÝùÝ»ñÇ µÝ³·³í³éáõÙ ÙÇç³½·³ÛÇÝ, Ï³é³í³ñ³Ï³Ý ¨ Ñ³ë³ñ³Ï³Ï³Ý Ï³½Ù³Ï»ñåáõÃÛáõÝÝ»ñÇ Ñ»ï Ñ³Ù³ï»Õ ·áñÍáõÝ»áõÃÛ³Ý í»ñ³µ»ñÛ³É: </w:t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4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Á ÏÝå³ëï»Ý »ñÏáõ å»ïáõÃÛáõÝÝ»ñÇ »ñÇï³ë³ñ¹áõÃÛ³Ý ÙÇç¨ Ñ³Ù³·áñÍ³ÏóáõÃÛ³Ý ½³ñ·³óÙ³ÝÝ áõ ³Ùñ³åÝ¹Ù³ÝÁ Ùß³ÏáõÛÃÇ, ·ÇïáõÃÛ³Ý ¨ ï»ËÝÇÏ³ÛÇ, ÏñÃáõÃÛ³Ý, ï»Õ»Ï³ïíáõÃÛ³Ý, ·áñÍ³ñ³ñáõÃÛ³Ý, ³éáÕç³å³ÑáõÃÛ³Ý, ëåáñïÇ ¨ ïáõñÇ½ÙÇ, ÇÝãå»ë Ý³¨ Ñ³ë³ñ³Ï³Ï³Ý áã Ï³é³í³ñ³Ï³Ý »ñÇï³ë³ñ¹³Ï³Ý Ï³½Ù³Ï»ñåáõÃÛáõÝÝ»ñÇ Ù³ëáí` Ý»ñ³éÛ³É ëï»ÕÍ³·áñÍ³Ï³Ý ÙÇáõÃÛáõÝÝ»ñÁ, ³ëáóÇ³óÇ³Ý»ñÁ ¨ ÑÇÙÝ³¹ñ³Ù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5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÷áñÓÇ ÷áË³Ý³ÏáõÙ ÏÇñ³Ï³Ý³óÝ»Ý »ñÇï³ë³ñ¹Ý»ñÇÝ ¨ Ýñ³Ýó ÁÝï³ÝÇùÝ»ñÇÝ Ñá·»µ³Ý³Ï³Ý, Çñ³í³Ï³Ý ¨ ³ÛÉ û·ÝáõÃÛáõÝ óáõó³µ»ñáÕ ëáóÇ³É³Ï³Ý Í³é³ÛáõÃÛáõÝÝ»ñÇ ³ßË³ï³ÝùÇ, ÇÝãå»ë Ý³¨ »ñÇï³ë³ñ¹áõÃÛ³Ý Ù»ç ³éáÕç Ï»Ýë³Ï»ñåÇ ¨ Ñ³Ýó³·áñÍáõÃÛ³Ý, ÃÙñ³ÙáÉáõÃÛ³Ý áõ ÒÆ²Ð-Ç Ï³ÝË³ñ·»ÉÙ³Ý áÉáñïÝ»ñ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6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³ç³ÏóáõÃÛáõÝ Ïóáõó³µ»ñ»Ý »ñÏáõ »ñÏñÝ»ñÇ »ñÇï³ë³ñ¹áõÃÛ³ÝÁ` ÑÇÙÝ³Ï³Ý ¨ Å³Ù³Ý³Ï³íáñ ³ßË³ï³ÝùÇ ï»Õ³íáñÙ³ÝÁ, ÏÝå³ëï»Ý »ñÇï³ë³ñ¹³Ï³Ý, áõë³ÝáÕ³Ï³Ý ¨ ³ßË³ï³Ýù³ÛÇÝ çáÏ³ïÝ»ñÇ Ñ³Ù³Ï³ñ·Ç í»ñ³Ï³Ý·ÝÙ³ÝÝ áõ Ýñ³Ýó ·áñÍáõÝ»áõÃÛ³Ý Ñ³Ù³Ï³ñ·Ù³ÝÁ, ÇÝãå»ë Ý³¨ ³ßË³ï³ÝùÇ »ñÇï³ë³ñ¹³Ï³Ý µáñë³Ý»ñÇ Ñ³Ù³Ï³ñ·Ç áõ »ñÇï³ë³ñ¹áõÃÛ³ÝÁ ³ç³Ïó»Éáõ Ñ³Ù³å³ï³ëË³Ý å»ï³Ï³Ý ¨ Ñ³ë³ñ³Ï³Ï³Ý Ï³éáõÛóÝ»ñÇ Ó¨³íáñÙ³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7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ÎáÕÙ»ñÁ å³ÛÙ³Ý³íáñí»óÇÝ Ï³½Ù³Ï»ñå»É Çñ»Ýó Ý»ñÏ³Û³óáõóÇãÝ»ñÇ ³Ù»Ý³ÙÛ³ Ñ³Ý¹ÇåáõÙÝ»ñ Ñ³çáñ¹³µ³ñ ¸áõß³Ýµ»áõÙ ¨ ºñ¨³ÝáõÝ, »ñÇï³ë³ñ¹³Ï³Ý Ñ³Ù³·áñÍ³ÏóáõÃÛ³Ý Ù³ëáí Ñ³çáñ¹ ï³ñí³ ÙÇçáó³éáõÙÝ»ñÇ Íñ³·ÇñÁ Ñ³Ù³Ó³ÛÝ»óÝ»Éáõ ¨ ëïáñ³·ñ»Éáõ Ýå³ï³Ïáí` Ñ³ßíÇ ³éÝ»Éáí ³Û¹ Ýå³ï³Ïáí Ñ³ïÏ³óí³Í µÛáõç»ï³ÛÇÝ ÙÇçáóÝ»ñÁ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Ü»ñÏ³Û³óáõóÇãÝ»ñÇ ×³Ý³å³ñÑ³Í³ËëÁ ¨ Ï»óáõÃÛ³Ý Ñ»ï Ï³åí³Í µáÉáñ Í³Ëë»ñÁ Ñá·áõÙ ¿ áõÕ³ñÏáÕ ÎáÕ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8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Ç ÷áË³¹³ñÓ Ñ³Ù³Ó³ÛÝáõÃÛ³Ùµ, ëáõÛÝ Ð³Ù³Ó³ÛÝ³·ñáõÙ Ï³ñáÕ »Ý Ï³ï³ñí»É Éñ³óáõÙÝ»ñ ¨ ÷á÷áËáõÃÛáõÝÝ»ñ, áñáÝù ÏÓ¨³Ï»ñåí»Ý ³é³ÝÓÇÝ ²ñÓ³Ý³·ñáõÃÛáõÝÝ»ñÇ ï»ëù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ñÓ³Ý³·ñáõÃÛáõÝÝ»ñÁ áõÅÇ Ù»ç »Ý ÙïÝáõÙ ëáõÛÝ Ð³Ù³Ó³ÛÝ³·ñÇ áõÅÇ Ù»ç ÙïÝ»Éáõ Ñ³Ù³ñ Ý³Ë³ï»ëí³Í Ï³ñ·áí ¨ Ñ³Ý¹Çë³ÝáõÙ »Ý Ýñ³ ³Ýµ³Å³Ý»ÉÇ Ù³ë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9</w:t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Çó Ù»ÏÇ í»ñ³Ï³½Ù³Ï»ñåÙ³Ý ¹»åùáõÙ, Ð³Ù³Ó³ÛÝ³·ÇñÁ Ï³ñáÕ ¿ í»ñ³ÏÝùí»É å»ï³Ï³Ý »ñÇï³ë³ñ¹³Ï³Ý ù³Õ³ù³Ï³ÝáõÃÛáõÝÁ Çñ³Ï³Ý³óÝáÕ Ýáñ Ù³ñÙÝÇ Ñ»ï, »Ã» ¹³ Ïå³Ñ³ÝçÇ ÙÛáõë ÎáÕ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10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Û³Ó³ÛÝ³·ÇñÁ</w:t>
      </w:r>
      <w:r>
        <w:rPr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ãÇ ßáßá÷áõÙ ÎáÕÙ»ñÇ Ù³ëÝ³ÏóáõÃÛ³Ùµ ·áñÍáÕ ÙÇç³½·³ÛÇÝ ³ÛÉ å³ÛÙ³Ý³·ñ»ñÇ ¹ñáõÛÃ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11</w:t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ÇñÁ áõÅÇ Ù»ç ¿ ÙïÝáõÙ Ý»ñå»ï³Ï³Ý ÁÝÃ³ó³Ï³ñ·»ñÁ ³í³ñï»Éáõó Ñ»ïá ¨ ·áñÍáõÙ ¿ ÑÇÝ· ï³ñÇ Å³ÙÏ»ïáí: Ð³Ù³Ó³ÛÝ³·ñÇ ·áñÍáÕáõÃÛáõÝÁ ÇÝùÝ³µ»ñ³µ³ñ »ñÏ³ñ³Ó·íáõÙ ¿ Ñ³çáñ¹ ÑÇÝ· ï³ñí³ Ñ³Ù³ñ, »Ã» ÎáÕÙ»ñÇó áã Ù»ÏÁ Ð³Ù³Ó³ÛÝ³·ñÇ ·áñÍáÕáõÃÛ³Ý Å³ÙÏ»ïÁ Éñ³Ý³Éáõó í»ó ³ÙÇë ³é³ç ·ñ³íáñ ãÇ Í³ÝáõóÇ ÙÛáõë ÎáÕÙÇÝ ³ÛÝ ¹³¹³ñ»óÝ»Éáõ Çñ Ùï³¹ñáõÃÛ³Ý Ù³ë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³ï³ñí³Í ¿ ù. ¸áõß³Ýµ»áõÙ ÑáõÝÇëÇ 30-ÇÝ 2005Ã., »ñÏáõ µÝûñÇÝ³ÏÇó, Ûáõñ³ù³ÝãÛáõñÁ Ñ³Û»ñ»Ý, ï³çÇÏ»ñ»Ý ¨ éáõë»ñ»Ý É»½áõÝ»ñáí, ÁÝ¹ áñáõÙ µáÉáñ ï»ùëï»ñÝ ¿É Ñ³í³ë³ñ³½áñ »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¹ñáõÛÃÝ»ñÇ Ù»ÏÝ³µ³ÝÙ³Ý Å³Ù³Ý³Ï ï³ñ³Ó³ÛÝáõÃÛáõÝÝ»ñÇ ³é³ç³óÙ³Ý ¹»åùáõÙ, ÎáÕÙ»ñÁ Ï³é³çÝáñ¹í»Ý éáõë»ñ»Ý ï»ùëï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/>
      </w:pPr>
      <w:r>
        <w:rPr>
          <w:rFonts w:cs="Times Armenian" w:ascii="Times Armenian" w:hAnsi="Times Armenian"/>
          <w:i/>
          <w:lang w:val="en-US"/>
        </w:rPr>
        <w:t>Ð³Ù³Ó³ÛÝ³·ÇñÝ áõÅÇ Ù»ç ¿ Ùï»É 2005 Ã. ¹»Ïï»Ùµ»ñÇ 16-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i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LatArm" w:hAnsi="Times LatArm" w:cs="Times LatArm"/>
          <w:b/>
          <w:b/>
          <w:bCs/>
          <w:i/>
          <w:i/>
          <w:iCs/>
          <w:lang w:val="en-US"/>
        </w:rPr>
      </w:pPr>
      <w:r>
        <w:rPr>
          <w:rFonts w:cs="Times LatArm" w:ascii="Times LatArm" w:hAnsi="Times LatArm"/>
          <w:b/>
          <w:bCs/>
          <w:i/>
          <w:i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334" w:hanging="0"/>
      <w:jc w:val="both"/>
    </w:pPr>
    <w:rPr>
      <w:rFonts w:ascii="Times Armenian" w:hAnsi="Times Armenian" w:cs="Times Armenian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>
      <w:rFonts w:ascii="Times Armenian" w:hAnsi="Times Armenian" w:cs="Times Armenian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5:58:00Z</dcterms:created>
  <dc:creator>User</dc:creator>
  <dc:description/>
  <cp:keywords/>
  <dc:language>en-US</dc:language>
  <cp:lastModifiedBy>LEGAL</cp:lastModifiedBy>
  <cp:lastPrinted>2007-01-16T10:08:00Z</cp:lastPrinted>
  <dcterms:modified xsi:type="dcterms:W3CDTF">2008-01-14T05:58:00Z</dcterms:modified>
  <cp:revision>2</cp:revision>
  <dc:subject/>
  <dc:title>Ð²Ø²Ò²ÚÜ²Æð</dc:title>
</cp:coreProperties>
</file>