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Ð²Ø²Ò²ÚÜ²¶Æð</w:t>
      </w:r>
    </w:p>
    <w:p>
      <w:pPr>
        <w:pStyle w:val="Heading"/>
        <w:rPr/>
      </w:pPr>
      <w:r>
        <w:rPr>
          <w:rFonts w:eastAsia="Times Armenian"/>
          <w:lang w:val="en-US"/>
        </w:rPr>
        <w:t xml:space="preserve"> </w:t>
      </w:r>
      <w:r>
        <w:rPr>
          <w:lang w:val="en-US"/>
        </w:rPr>
        <w:t>Ð³Û³ëï³ÝÇ Ð³Ýñ³å»ïáõÃÛ³Ý Î³é³í³ñáõÃÛ³Ý ¨ Î³ï³ñÇ ä»ïáõÃÛ³Ý Î³é³í³ñáõÃÛ³Ý ÙÇç¨ ·ÛáõÕ³ïÝï»ë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³Û³ëï³ÝÇ Ð³Ýñ³å»ïáõÃÛ³Ý Ï³é³í³ñáõÃÛáõÝÁ ¨ Î³ï³ñÇ ä»ïáõÃÛ³Ý Ï³é³í³ñáõÃÛáõÝÁ (³ÛëáõÑ»ïª ä³ÛÙ³Ý³íáñíáÕ ÏáÕÙ»ñ)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é³çÝáñ¹í»Éáí Çñ³í³Ñ³í³ë³ñáõÃÛ³Ý ¨ »ñÏáõ »ñÏñÝ»ñÇ ÷áË³¹³ñÓ ³½·³ÛÇÝ ß³Ñ»ñÇ ëÏ½µáõÝùÝ»ñáí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ó³ÝÏ³Ý³Éáí ³Ùñ³åÝ¹»É ¨ ½³ñ·³óÝ»É »ñÏÏáÕÙ Ñ³Ù³·áñÍ³ÏóáõÃÛáõÝ ·ÛáõÕ³ïÝï»ëáõÃÛ³Ý µÝ³·³í³é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³Ù³Ó³ÛÝ»óÇÝ Ñ»ï¨Û³ÉÇ Ù³ëÇÝ.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ä³ÛÙ³Ý³íáñíáÕ ÏáÕÙ»ñÁ, ëáõÛÝ Ð³Ù³Ó³ÛÝ³·ñÇÝ ¨ Çñ»Ýó »ñÏñÝ»ñÇ ûñ»Ýë¹ñáõÃÛ³ÝÁ Ñ³Ù³å³ï³ëË³Ý, å³ÛÙ³Ý³íáñíáõÙ »Ý ·ÛáõÕ³ïÝï»ëáõÃÛ³Ý µÝ³·³í³éáõÙ Çñ³Ï³Ý³óÝ»É Ñ³Ù³·áñÍ³ÏóáõÃÛáõÝ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³Ù³Ý³íáñíáÕ ÏáÕÙ»ñÁ Ï³ç³Ïó»Ý »ñÏáõ »ñÏñÝ»ñÇ å»ï³Ï³Ý ¨ áã å»ï³Ï³Ý Ï³½Ù³Ï»ñåáõÃÛáõÝÝ»ñÇ ÙÇç¨ Ï³å»ñÇ Ñ³ëï³ïÙ³ÝÁ ¨  Ïóáõó³µ»ñ»Ý ³ÝÑñ³Å»ßï ¨ ÑÝ³ñ³íáñ ³ç³ÏóáõÃÛáõÝ ·áñÍÁÝÏ»ñÝ»ñÇÝª Çñ»Ýó Ñ³Ù³·áñÍ³ÏóáõÃÛ³Ý µáÉáñ Ù³Ï³ñ¹³ÏÝ»ñ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ä³ÛÙ³Ý³íáñíáÕ ÏáÕÙ»ñÁ Ñ³Ù³·áñÍ³ÏóáõÃÛáõÝÁ ÏÇñ³Ï³Ý³óÝ»Ý Ñ»ï¨Û³É áõÕÕáõÃÛáõÝÝ»ñáíª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 xml:space="preserve">1. »ñÏÏáÕÙ ·ÛáõÕ³ïÝï»ë³Ï³Ý ³é¨ïñÇ ½³ñ·³óáõÙ,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2. ·ÛáõÕ³ïÝï»ë³Ï³Ý µÝ³·³í³éÇ ï»Õ»ÏáõÃÛ³Ý ÷áË³Ý³ÏáõÙ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3. ·ÇïÝ³Ï³ÝÝ»ñÇ, ³ßË³ïáÕÝ»ñÇ ¨ ÷áñÓ³·»ïÝ»ñÇ ÷áË³Ý³ÏáõÙ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4. ë»ÙÇÝ³ñÝ»ñÇ ¨ ¹³ëÁÝÃ³óÝ»ñÇ Ñ³Ù³ï»Õ Ï³½Ù³Ï»ñåáõÙ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5. Ñ³Ù³ï»Õ Ó»éÝ³ñÏáõÃÛáõÝÝ»ñÇ ëï»ÕÍÙ³Ý Ëñ³ËáõëáõÙ:</w:t>
      </w:r>
    </w:p>
    <w:p>
      <w:pPr>
        <w:pStyle w:val="Normal"/>
        <w:ind w:firstLine="709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4"/>
        <w:rPr/>
      </w:pPr>
      <w:r>
        <w:rPr/>
        <w:t>Ðá¹í³Í 3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êáõÛÝ Ð³Ù³Ó³ÛÝ³·ñÇ 1-ÇÝ </w:t>
      </w:r>
      <w:r>
        <w:rPr>
          <w:rFonts w:cs="Times Armenian" w:ascii="Times Armenian" w:hAnsi="Times Armenian"/>
          <w:sz w:val="24"/>
          <w:lang w:val="en-US"/>
        </w:rPr>
        <w:t>h</w:t>
      </w:r>
      <w:r>
        <w:rPr>
          <w:rFonts w:cs="Times Armenian" w:ascii="Times Armenian" w:hAnsi="Times Armenian"/>
          <w:sz w:val="24"/>
        </w:rPr>
        <w:t>á¹í³ÍÇ Çñ³·áñÍÙ³Ý Ýå³ï³Ïáí ä³ÛÙ³Ý³íáñíáÕ ÏáÕÙ»ñÁ Ý³Ë³å³ïíáõÃÛáõÝ Ïï³Ý Ñ³Ù³·áñÍ³ÏóáõÃÛ³ÝÁ Ñ»ï¨Û³É µÝ³·³í³éÝ»ñáõÙª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  <w:sz w:val="24"/>
        </w:rPr>
        <w:t>1. µáõÛë»ñÇ ÑÇí³Ý¹áõÃÛáõÝÝ»ñÇ ¹»Ù å³Ûù³ñÇ, ÇÝãå»ë Ý³¨ »ñÏáõ »ñÏñÝ»ñ Ý»ñÙáõÍíáÕ ·ÛáõÕ³ïÝï»ë³Ï³Ý ÙÃ»ñùÝ»ñÇ ÝÏ³ïÙ³Ùµ ÏÇñ³éíáÕ ûñ»Ýë¹ñáõÃÛ³Ý ¨ ëïáõ·Ù³Ý Ï³ÝáÝÝ»ñÇ í»ñ³µ»ñÛ³É ï»Õ»ÏáõÃÛ³Ý ÷áË³Ý³ÏáõÙ,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  <w:sz w:val="24"/>
        </w:rPr>
        <w:t>2. ·ÛáõÕ³ïÝï»ë³Ï³Ý Ù»Ë³ÝÇ½³óÇ³ÛÇ ï»ËÝáÉá·Ç³Ý»ñÇ µÝ³·³í³éáõÙ ÷áñÓÇ ÷áË³Ý³ÏáõÙ,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  <w:sz w:val="24"/>
        </w:rPr>
        <w:t>3. áéá·Ù³Ý µÝ³·³í³éáõÙ Å³Ù³Ý³Ï³ÏÇó ï»ËÝáÉá·Ç³Ý»ñÇ û·ï³·áñÍÙ³Ý ÷áñÓÇ ¨ çñ»ñÇ áõ çñ»ñÇ û·ï³·áñÍÙ³Ý í»ñ³µ»ñÛ³É ï»Õ»ÏáõÃÛ³Ý ÷áË³Ý³ÏáõÙ,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  <w:sz w:val="24"/>
        </w:rPr>
        <w:t>4. ³Ý³ëÝ³å³ÑáõÃÛ³Ý, ³Ý³ëÝ³å³Ñ³Ï³Ý ³ñï³¹ñ³ÝùÇ ¨ Ï»ñ³ñï³¹ñáõÃÛ³Ý µÝ³·³í³éÝ»ñáõÙ áõëáõÙÝ³ëÇñáõÃÛáõÝÝ»ñÇ í»ñ³µ»ñÛ³É ï»Õ»ÏáõÃÛ³Ý ¨ ÷áñÓÇ ÷áË³Ý³ÏáõÙ,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  <w:sz w:val="24"/>
        </w:rPr>
        <w:t xml:space="preserve">5. »ñÏáõ »ñÏñÝ»ñáõÙ Ï»Ý¹³ÝÇÝ»ñÇ ï³ñ³Íí³Í ÑÇí³Ý¹áõÃÛáõÝÝ»ñÇ í»ñ³µ»ñÛ³É ï»Õ»Ï³·ñ»ñÇ ¨ ï»Õ»ÏáõÃÛ³Ý ÷áË³Ý³ÏáõÙ, 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  <w:sz w:val="24"/>
        </w:rPr>
        <w:t>6. ³Ý³ëÝ³å³Ñ³Ï³Ý ëïáõ·áõÙÝ»ñÇ Ñ»ï Ï³åí³Í ÙÇçáó³éáõÙÝ»ñÇ, Ñ³Ù³×³ñ³Ï³ÛÇÝ ëïáõ·Ù³Ý, ÇÝãå»ë Ý³¨ å³ïí³ëïáõÏÝ»ñÇ, ³Ý³ëÝ³å³Ñ³Ï³Ý ¹»Õ»ñÇ ³ñï³¹ñáõÃÛ³Ý ¨ É³µáñ³ïáñ ³ËïáñáßáõÙÝ»ñÇ µÝ³·³í³éáõÙ ÷áñÓÇ ÷áË³Ý³ÏáõÙ ¨ Ñ³Ù³·áñÍ³ÏóáõÃÛáõÝ,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  <w:sz w:val="24"/>
        </w:rPr>
        <w:t>7. ·ÛáõÕ³ïÝï»ë³Ï³Ý ÝÛáõÃ»ñÇ, µáõë³Ï³Ý ¨ Ï»Ý¹³Ý³Ï³Ý Í³·Ù³Ý ³ñï³¹ñ³ÝùÇ í³×³éùÇ, ÇÝãå»ë Ý³¨ ³ñï³¹ñ³Ï³Ý ï»ËÝáÉá·Ç³Ý»ñÇ µÝ³·³í³éÝ»ñáõÙ ÷áñÓÇ ÷áË³Ý³Ï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Ð³Ù³Ó³ÛÝ³·ÇñÝ áõÅÇ Ù»ç ÏÙïÝÇ ³ÛÝ ûñí³ÝÇó, »ñµ ä³ÛÙ³Ý³íáñíáÕ ÏáÕÙ»ñÁ ÏÍ³Ýáõó»Ý ÙÇÙÛ³Ýó ëáõÛÝ Ð³Ù³Ó³ÛÝ³·ñÇ áõÅÇ Ù»ç ÙïÝ»Éáõ Ñ³Ù³ñ ³ÝÑñ³Å»ßï Ý»ñå»ï³Ï³Ý ÁÝÃ³ó³Ï³ñ·»ñÇ Ï³ï³ñÙ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êáõÛÝ Ð³Ù³Ó³ÛÝ³·ÇñÁ Ï·áñÍÇ ÑÇÝ· ï³ñÇ Å³ÙÏ»ïáí: Üñ³ ·áñÍáÕáõÃÛáõÝÁ ÇÝùÝ³µ»ñ³µ³ñ Ï»ñÏ³ñ³Ó·íÇ Ñ³çáñ¹ ÑÇÝ· ï³ñÇÝ»ñÇ Ñ³Ù³ñ, »Ã» ä³ÛÙ³Ý³íáñíáÕ ÏáÕÙ»ñÇó áñ¨¿ Ù»ÏÁ ëáõÛÝ Ð³Ù³Ó³ÛÝ³·ñÇ Å³ÙÏ»ïÁ Éñ³Ý³Éáõó ³éÝí³½Ý í»ó ³ÙÇë ³é³ç ÙÛáõë ä³ÛÙ³Ý³íáñíáÕ ÏáÕÙÇÝ ·ñ³íáñ ãÑ³ÛïÝÇ ³ÛÝ ¹³¹³ñ»óÝ»Éáõ Çñ Ùï³¹ñáõÃÛ³Ý Ù³ëÇÝ: </w:t>
      </w:r>
    </w:p>
    <w:p>
      <w:pPr>
        <w:pStyle w:val="Heading2"/>
        <w:rPr>
          <w:rFonts w:ascii="Times Armenian" w:hAnsi="Times Armenian" w:cs="Times Armenian"/>
          <w:b/>
          <w:b/>
          <w:sz w:val="24"/>
          <w:lang w:val="ru-RU"/>
        </w:rPr>
      </w:pPr>
      <w:r>
        <w:rPr>
          <w:rFonts w:cs="Times Armenian"/>
          <w:b/>
          <w:sz w:val="24"/>
          <w:lang w:val="ru-RU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Ðá¹í³Í 5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ru-RU"/>
        </w:rPr>
      </w:pPr>
      <w:r>
        <w:rPr>
          <w:rFonts w:cs="Times Armenian" w:ascii="Times Armenian" w:hAnsi="Times Armenian"/>
          <w:b/>
          <w:sz w:val="24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êáõÛÝ Ð³Ù³Ó³ÛÝ³·ñáõÙ Ï³ñáÕ »Ý Ï³ï³ñí»É Éñ³óáõÙÝ»ñ ¨ ÷á÷áËáõÃÛáõÝÝ»ñ, áñáÝù Ó¨³Ï»ñåíáõÙ »Ý ³é³ÝÓÇÝ ³ñÓ³Ý³·ñáõÃÛáõÝÝ»ñáí ¨ Ñ³Ý¹Çë³ÝáõÙ »Ý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ru-RU"/>
        </w:rPr>
      </w:pPr>
      <w:r>
        <w:rPr>
          <w:rFonts w:cs="Times Armenian" w:ascii="Times Armenian" w:hAnsi="Times Armenian"/>
          <w:b/>
          <w:sz w:val="24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³Ù³Ó³ÛÝ³·ñÇ ·áñÍáÕáõÃÛ³Ý ¹³¹³ñ»óáõÙÁ ãÇ ËáãÁÝ¹áïáõÙ Ð³Ù³Ó³ÛÝ³·ñáí Ý³Ë³ï»ëí³Í ³ÛÝ ³ßË³ï³ÝùÝ»ñÇ Ï³Ù Í³é³ÛáõÃÛáõÝÝ»ñÇ Çñ³Ï³Ý³óÙ³ÝÁ, áñáÝù ëÏëí»É, µ³Ûó ã»Ý ³í³ñïí»É  Ð³Ù³Ó³ÛÝ³·ñÇ ·áñÍáÕáõÃÛ³Ý ¹³¹³ñ»óÙ³Ý å³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>Î³ï³ñí³Í ¿ ¸áÑ³ ù³Õ³ùáõÙ 2007 Ãí³Ï³ÝÇ ³åñÇÉÇ 22-ÇÝ, »ñÏáõ µÝûñÇÝ³Ïáí, Ûáõñ³ù³ÝãÛáõñÁª Ñ³Û»ñ»Ý, ³ñ³µ»ñ»Ý ¨ ³Ý·É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»ùëïÇ Ù»ÏÝ³µ³ÝÙ³Ý Ñ»ï Ï³åí³Í ï³ñ³Ó³ÛÝáõÃÛáõÝÝ»ñ ³é³ç³Ý³Éáõ ¹»åùáõÙ Ï·»ñ³Ï³ÛÇ ³Ý·É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Ð³Ù³Ó³ÛÝ³·ÇñÝ áõÅÇ Ù»ç ¿ Ùï»É 2007Ã. ÑáÏï»Ùµ»ñÇ 8-Çó: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Armenian" w:hAnsi="Times Armenian" w:cs="Times Armenian"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13:00Z</dcterms:created>
  <dc:creator>Gohar</dc:creator>
  <dc:description/>
  <cp:keywords/>
  <dc:language>en-US</dc:language>
  <cp:lastModifiedBy>LEGAL</cp:lastModifiedBy>
  <cp:lastPrinted>2002-04-19T22:44:00Z</cp:lastPrinted>
  <dcterms:modified xsi:type="dcterms:W3CDTF">2008-01-09T10:02:00Z</dcterms:modified>
  <cp:revision>3</cp:revision>
  <dc:subject/>
  <dc:title>Ü³Ë³·ÇÍ</dc:title>
</cp:coreProperties>
</file>