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>
          <w:color w:val="000000"/>
          <w:sz w:val="24"/>
          <w:szCs w:val="24"/>
          <w:lang w:val="ru-RU"/>
        </w:rPr>
        <w:t>ä²ðºÜÆ ºì ¶ÚàôÔ²îÜîºêàôÂÚ²Ü Ð²Ø²ð ´àôÚêºðÆ ¶ºÜºîÆÎ²Î²Ü èºêàôðêÜºðÆ Ø²êÆÜ ØÆæ²¼¶²ÚÆÜ ä²ÚØ</w:t>
      </w:r>
      <w:r>
        <w:rPr>
          <w:sz w:val="24"/>
          <w:szCs w:val="24"/>
          <w:lang w:val="ru-RU"/>
        </w:rPr>
        <w:t>²Ü²¶Æð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 ² Ê ² ´ ² 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ÛÙ³Ý³íáñíáÕ ÏáÕÙ»ñÁ,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Ñ³Ùá½í³Í ÉÇÝ»Éáí å³ñ»ÝÇ ¨ ·ÛáõÕ³ïÝï»ëáõÃÛ³Ý Ñ³Ù³ñ µáõÛë»ñÇ ·»Ý»ïÇÏ³Ï³Ý é»ëáõñëÝ»ñÇ Ñ³ïáõÏ µÝáõÛÃÇ, ¹ñ³Ýó ï³ñµ»ñ³ÏÇã ³é³ÝÓÝ³Ñ³ïÏáõÃÛáõÝÝ»ñÇ ¨ ï³ñµ»ñ³ÏÇã ÉáõÍáõÙÝ»ñ å³Ñ³ÝçáÕ ËÝ¹ÇñÝ»ñÇ Ù»ç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ï³Ñá·í»Éáí ³Ûë é»ëáõñëÝ»ñÇ ß³ñáõÝ³Ï³Ï³Ý ¿ñá½Ç³Ûáí,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Çï³Ïó»Éáí, áñ å³ñ»ÝÇ ¨ ·ÛáõÕ³ïÝï»ëáõÃÛ³Ý Ñ³Ù³ñ µáõÛë»ñÇ ·»Ý»ïÇÏ³Ï³Ý é»ëáõñëÝ»ñÁ ÁÝ¹Ñ³Ýáõñ Ùï³Ñá·áõÃÛáõÝ »Ý µáÉáñ »ñÏñÝ»ñÇ Ñ³Ù³ñ, ¨ áñ µáÉáñ »ñÏñÝ»ñÁ Ï³Ëí³Í »Ý ³ÛÉ í³Ûñ»ñáõÙ Í³·³Í å³ñ»ÝÇ ¨ ·ÛáõÕ³ïÝï»ëáõÃÛ³Ý Ñ³Ù³ñ µáõÛë»ñÇ ·»Ý»ïÇÏ³Ï³Ý é»ëáõñëÝ»ñÇ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Ñ³ëï³ï»Éáí, áñ å³ñ»ÝÇ ¨ ·ÛáõÕ³ïÝï»ëáõÃÛ³Ý Ñ³Ù³ñ µáõÛë»ñÇ ·»Ý»ïÇÏ³Ï³Ý é»ëáõñëÝ»ñÇ å³Ñå³ÝáõÙÁ, Ñ»ï³½áïáõÙÁ, Ñ³í³ùáõÙÁ, Ñ³ïÏ³ÝÇßÝ»ñÇ µÝáõÃ³·ñáõÙÁ, ·Ý³Ñ³ïáõÙÁ ¨ ÷³ëï³ÃÕÃ³íáñáõÙÁ ¿³å»ë Ï³ñ¨áñ »Ý ä³ñ»ÝÇ Ñ³Ù³ßË³ñÑ³ÛÇÝ ³Ýíï³Ý·áõÃÛ³Ý Ù³ëÇÝ ÐéáÙÇ Ðéã³Ï³·ñáõÙ ³Ùñ³·ñí³Í Ýå³ï³ÏÝ»ñÇÝ Ñ³ëÝ»Éáõ ¨ Ý»ñÏ³ áõ ³å³·³ ë»ñáõÝ¹Ý»ñÇ Ñ³Ù³ñ ·ÛáõÕ³ïÝï»ëáõÃÛ³Ý Ï³ÛáõÝ ½³ñ·³óÙ³Ý Ñ³Ù³ñ, ¨ áñ å»ïù ¿ ³ÝÑ³å³Õ Ñ½áñ³óÝ»É ½³ñ·³óáÕ »ñÏñÝ»ñÇ ¨ ³ÝóáõÙ³ÛÇÝ ïÝï»ëáõÃÛ³Ùµ »ñÏñÝ»ñÇ ÑÝ³ñ³íáñáõÃÛáõÝÝ»ñÁ` ³Û¹åÇëÇ  ç³Ýù»ñ ·áñÍ³¹ñ»Éáõ Ñ³Ù³ñ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Ýß»Éáí, áñ ä³ñ»ÝÇ ¨ ·ÛáõÕ³ïÝï»ëáõÃÛ³Ý Ñ³Ù³ñ µáõÛë»ñÇ ·»Ý»ïÇÏ³Ï³Ý é»ëáõñëÝ»ñÇ å³Ñå³ÝÙ³Ý ¨ Ï³ÛáõÝ û·ï³·áñÍÙ³Ý Ýå³ï³Ïáí ·áñÍáÕáõÃÛáõÝÝ»ñÇ ·Éáµ³É Ý³Ë³·ÇÍÁ ÙÇç³½·³ÛÝáñ»Ý Ñ³Ù³Ó³ÛÝ»óí³Í ßñç³Ý³Ï ¿ ³Û¹åÇëÇ ·áñÍáÕáõÃÛáõÝÝ»ñÇ Ñ³Ù³ñ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ÛÝáõÑ»ï¨ Ñ³ëï³ï»Éáí, áñ µáõÛë»ñÇ ·»Ý»ïÇÏ³Ï³Ý é»ëáõñëÝ»ñÁ å³ñ»ÝÇ ¨ ·ÛáõÕ³ïÝï»ëáõÃÛ³Ý Ñ³Ù³ñ Ñ³Ý¹Çë³ÝáõÙ »Ý Ùß³ÏáíÇ µáõÛë»ñÇ Å³é³Ý·³Ï³ÝáõÃÛ³Ý µ³ñ»É³íÙ³Ý Ñ³Ù³ñ ³ÝÑñ³Å»ßï ÑáõÙù, ÉÇÝÇ ¹³ ý»ñÙ»ñ³ÛÇÝ ïÝï»ëáõÃÛáõÝÝ»ñÇ Ù³Ï³ñ¹³Ïáí ë»É»ÏóÇ³ÛÇ Ù»Ãá¹Ý»ñáí Ï³Ù Å³Ù³Ý³Ï³ÏÇó µÇáï»ËÝáÉá·Ç³Ï³Ý Ù»Ãá¹Ý»ñáí, ¨ áõÝ»Ý ¿³Ï³Ý Ýß³Ý³ÏáõÃÛáõÝ ÏÉÇÙ³ÛÇ ³ÝÏ³ÝË³ï»ë»ÉÇ ÷á÷áËáõÃÛáõÝÝ»ñÇ ¨ Ù³ñ¹ÏáõÃÛ³Ý ³å³·³ å³Ñ³ÝçÝ»ñÇ Ñ³Ù³ñ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ëï³ï»Éáí, áñ ³ÝóÛ³ÉáõÙ, Ý»ñÏ³ÛáõÙ ¨ ³å³·³ÛáõÙ ³ßË³ñÑÇ µáÉáñ ï³ñ³Í³ßñç³ÝÝ»ñáõÙ ¨ Ñ³ïÏ³å»ë ½³ñ·³óÙ³Ý áõ µ³½Ù³½³ÝáõÃÛ³Ý Ï»ÝïñáÝÝ»ñáõÙ ³·³ñ³Ï³ï»ñ»ñÇ Ý»ñ¹ñáõÙÁ å³Ñå³ÝÙ³Ý, Ï³ï³ñ»É³·áñÍÙ³Ý ¨ ³Û¹ é»ëáõñëÝ»ñÇ Ñ³ïÏ³óÙ³Ý Ñ³ñóáõÙ Ñ³Ý¹Çë³ÝáõÙ ¿ ³·³ñ³Ï³ï»ñ»ñÇ  Çñ³íáõÝùÝ»ñÇ ÑÇÙ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highlight w:val="yellow"/>
          <w:lang w:val="en-US"/>
        </w:rPr>
      </w:pPr>
      <w:r>
        <w:rPr>
          <w:rFonts w:cs="Times Armenian" w:ascii="Times Armenian" w:hAnsi="Times Armenian"/>
          <w:lang w:val="en-US"/>
        </w:rPr>
        <w:t>³ÛÝáõÑ»ï¨ Ñ³ëï³ï»Éáí, áñ ïíÛ³É ä³ÛÙ³Ý³·ñáõÙ å³Ñå³ÝÙ³Ý, û·ï³·áñÍÙ³Ý, ïÝï»ëáõÃÛáõÝÝ»ñáõÙ å³Ñå³Ýí³Í ë»ñÙ»ñÇ ÷áË³Ý³ÏÙ³Ý áõ í³×³éùÇ ¨ µ³½Ù³óÙ³Ý ³ÛÉ ÝÛáõÃ»ñÇ, å³ñ»ÝÇ ¨ ·ÛáõÕ³ïÝï»ëáõÃÛ³Ý Ñ³Ù³ñ µáõÛë»ñÇ ·»Ý»ïÇÏ³Ï³Ý é»ëáõñëÝ»ñÇ û·ï³·áñÍÙ³Ý Ñ»ï Ï³åí³Í áñáßáõÙÝ»ñÇ ÁÝ¹áõÝÙ³Ý ÁÝÃ³óùáõÙ Ù³ëÝ³ÏóáõÃÛ³Ý, ïíÛ³É û·ï³·áñÍáõÙÇó ëï³óí³Í ß³ÑáõÛÃÇ ³ñ¹³ñ ¨ Ñ³í³ë³ñ³ã³÷ µ³ßËÙ³Ý Ï³å³ÏóáõÃÛ³Ùµ ÏÇñ³é»ÉÇ Çñ³íáõÝùÝ»ñÝ áõÝ»Ý ÑÇÙÝ³ñ³ñ Ýß³Ý³ÏáõÃÛáõÝ ³·³ñ³Ï³ï»ñ»ñÇ Çñ³íáõÝùÝ»ñÇ Çñ³Ï³Ý³óÙ³ÝÝ ³ç³Ïó»Éáõ Ñ³ñóáõÙ` ³½·³ÛÇÝ ¨ ÙÇç³½·³ÛÇÝ Ù³Ï³ñ¹³ÏÝ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×³Ý³ã»Éáí, áñ ëáõÛÝ ä³ÛÙ³Ý³·ÇñÁ ¨ Ýñ³Ý ³éÝãíáÕ ³ÛÉ ÙÇç³½·³ÛÇÝ Ñ³Ù³Ó³ÛÝ³·ñ»ñÁ å»ïù ¿ ÷áË³¹³ñÓ³µ³ñ ³ç³Ïó»Ý ·ÛáõÕ³ïÝï»ëáõÃÛ³Ý Ï³ÛáõÝ ½³ñ·³óÙ³Ý ¨ å³ñ»Ý³ÛÇÝ ³Ýíï³Ý·áõÃÛ³Ý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ëï³ï»Éáí, áñ áãÇÝã ëáõÛÝ ä³ÛÙ³Ý³·ñáõÙ ãÇ »ÝÃ³¹ñáõÙ áñ¨¿ ÷á÷áËáõÃÛáõÝ ³ÛÉ ÙÇç³½·³ÛÇÝ Ñ³Ù³Ó³ÛÝ³·ñ»ñáí ä³ÛÙ³Ý³íáñíáÕ ÏáÕÙ»ñÇ Çñ³íáõÝùÝ»ñáõÙ ¨ å³ñï³íáñáõÃÛáõÝÝ»ñ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ëÏ³Ý³Éáí, áñ í»ñáÑÇßÛ³É ¹ñáõÛÃÝ»ñÁ áõÕÕí³Í ã»Ý ëáõÛÝ ¨ ³ÛÉ ÙÇç³½·³ÛÇÝ å³ÛÙ³Ý³·ñ»ñÇ ÙÇç¨ ÑÇ»ñ³ñËÇÏ Ñ³ñ³µ»ñáõÃÛáõÝÝ»ñÇ Ñ³ëï³ï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Çï³Ïó»Éáí, áñ å³ñ»ÝÇ ¨ ·ÛáõÕ³ïÝï»ëáõÃÛ³Ý Ñ³Ù³ñ µáõÛë»ñÇ ·»Ý»ïÇÏ³Ï³Ý é»ëáõñëÝ»ñÇ Ï³é³í³ñÙ³ÝÝ ³éÝãíáÕ Ñ³ñó»ñÁ ·ïÝíáõÙ »Ý ·ÛáõÕ³ïÝï»ëáõÃÛ³Ý, ßñç³Ï³ ÙÇç³í³ÛñÇ ¨ ³é¨ïñÇ ë³ÑÙ³Ý³·ÍáõÙ, ¨ ÉÇÝ»Éáí Ñ³Ùá½í³Í, áñ ³Û¹ Ñ³ïí³ÍÝ»ñÇ ÙÇç¨ å»ïù ¿ ³å³Ñáí»É Ñ³Ù³ï»Õ ·áñÍáõÝ»áõÃÛáõÝ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Çï³Ïó»Éáí Çñ»Ýó å³ï³ëË³Ý³ïíáõÃÛáõÝÁ Ý»ñÏ³ ¨ ³å³·³ ë»ñáõÝ¹Ý»ñÇ ³éç¨ å³ñ»ÝÇ ¨ ·ÛáõÕ³ïÝï»ëáõÃÛ³Ý Ñ³Ù³ñ ³ßË³ñÑáõÙ ³éÏ³ µáõÛë»ñÇ ·»Ý»ïÇÏ³Ï³Ý é»ëáõñëÝ»ñÇ µ³½Ù³½³ÝáõÃÛ³Ý å³Ñå³ÝÙ³Ý ·áñÍ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×³Ý³ã»Éáí, áñ å³ñ»ÝÇ ¨ ·ÛáõÕ³ïÝï»ëáõÃÛ³Ý Ñ³Ù³ñ µáõÛë»ñÇ ·»Ý»ïÇÏ³Ï³Ý é»ëáõñëÝ»ñÇ ÝÏ³ïÙ³Ùµ Çñ»Ýó ³ÝÏ³Ë Çñ³íáõÝùÝ»ñÁ ÏÇñ³é»ÉÇë å»ïáõÃÛáõÝÝ»ñÁ Ï³ñáÕ »Ý ÷áË³¹³ñÓ ß³ÑáõÛÃ ëï³Ý³É ³Û¹ é»ëáõñëÝ»ñÇ ÁÝïñÙ³Ý Ñ³Ù³Ó³ÛÝ»óí³Í Ù»Ë³ÝÇ½ÙÇ Ù³ïã»ÉÇáõÃÛ³Ý Ñ³Ù³ñ ·áñÍáÕ ´³½Ù³ÏáÕÙ Ñ³Ù³Ï³ñ·Ç ëï»ÕÍáõÙÇó ¨ ¹ñ³Ýó û·ï³·áñÍáõÙÇó ëï³óí³Í` ³ñ¹³ñ ¨ Ñ³í³ë³ñ³ã³÷ ß³ÑáõÛÃÇ µ³ßËáõÙÇó, ¨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³ÝÏ³Ý³Éáí ÏÝù»É ÙÇç³½·³ÛÇÝ å³ÛÙ³Ý³·Çñ ØÇ³íáñí³Í ³½·»ñÇ Ï³½Ù³Ï»ñåáõÃÛ³Ý` ä³ñ»ÝÇ ¨ ·ÛáõÕ³ïÝï»ëáõÃÛ³Ý Ï³½Ù³Ï»ñåáõÃÛ³Ý ßñç³Ý³ÏÝ»ñáõÙ (³ÛëáõÑ»ï¨` ä¶Î)` Ñ³Ù³Ó³ÛÝ ä¶Î Ï³ÝáÝ³¹ñáõÃÛ³Ý 14-ñ¹ Ñá¹í³ÍÇ«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í»ñ³µ»ñÛ³É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²ê  I.  Üºð²Ì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1.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å³ï³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1. êáõÛÝ ä³ÛÙ³Ý³·ñÇ Ýå³ï³ÏÝ»ñ »Ý å³ñ»ÝÇ ¨ ·ÛáõÕ³ïÝï»ëáõÃÛ³Ý Ñ³Ù³ñ µáõÛë»ñÇ ·»Ý»ïÇÏ³Ï³Ý é»ëáõñëÝ»ñÇ å³Ñå³ÝáõÙÁ áõ Ï³ÛáõÝ û·ï³·áñÍáõÙÁ ¨, ·ÛáõÕ³ïÝï»ëáõÃÛ³Ý Ï³ÛáõÝ ½³ñ·³óÙ³Ý  áõ å³ñ»ÝÇ ³Ýíï³Ý·áõÃÛ³Ý Ýå³ï³Ïáí, Î»Ýë³µ³Ý³Ï³Ý µ³½Ù³½³ÝáõÃÛ³Ý Ù³ëÇÝ ÎáÝí»ÝóÇ³ÛÇÝ Ñ³Ù³ÑáõÝã, ¹ñ³Ýó û·ï³·áñÍáõÙÇó ëï³óí³Í ß³ÑáõÛÃÇ ³ñ¹³ñ ¨ Ñ³í³ë³ñ³ã³÷ µ³ßË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2. ²Ûë Ýå³ï³ÏÝ»ñÝ Çñ³Ï³Ý³óíáõÙ »Ý ëáõÛÝ ä³ÛÙ³Ý³·ñÇ ¨ ØÇ³íáñí³Í ³½·»ñÇ Ï³½Ù³Ï»ñåáõÃÛ³Ý` ä³ñ»ÝÇ ¨ ·ÛáõÕ³ïÝï»ëáõÃÛ³Ý Ï³½Ù³Ï»ñåáõÃÛ³Ý ¨ Î»Ýë³µ³Ý³Ï³Ý µ³½</w:t>
        <w:softHyphen/>
        <w:t>Ù³½³ÝáõÃÛ³Ý Ù³ëÇÝ ÎáÝí»ÝóÇ³ÛÇ ÙÇç¨ ë»ñï Ñ³Ù³·áñÍ³ÏóáõÃÛ³Ý Ñ³ëï³ï</w:t>
        <w:softHyphen/>
        <w:t>Ù³Ùµ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î»ñÙÇÝÝ»ñÇ û·ï³·áñ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ä³ÛÙ³Ý³·ñÇ Ýå³ï³ÏÝ»ñáí Ñ»ï¨Û³É ï»ñÙÇÝÝ»ñÝ áõÝ»Ý ëïáñ¨ Çñ»Ýó í»ñ³·ñí³Í Ýß³Ý³ÏáõÃÛáõÝÁ: ²Ûë ë³ÑÙ³ÝáõÙÝ»ñÁ Ý³Ë³ï»ëí³Í ã»Ý ÑáõÙù³ÛÇÝ ³åñ³ÝùÝ»ñÇ ³é¨ïñáõÙ ÏÇñ³é»Éáõ Ñ³Ù³ñ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§In-situ å³Ñå³ÝáõÙ¦ Ýß³Ý³ÏáõÙ ¿` ¿ÏáÑ³Ù³Ï³ñ·»ñÇ ¨ µÝ³ÏáõÃÛ³Ý í³Ûñ»ñÇ å³Ñå³ÝáõÙ ¨ Çñ»Ýó µÝ³Ï³Ý ÙÇç³í³ÛñáõÙ ï»ë³ÏÝ»ñÇ Ï»ÝëáõÝ³Ï åáåáõÉÛ³óÇ³Ý»ñÇ å³Ñå³ÝáõÙ ¨ í»ñ³Ï³Ý·ÝáõÙ, ÇëÏ ïÝ³ÛÝ³óí³Í ¨ Ùß³ÏáíÇ ï»ë³ÏÝ»ñÇ ³éÝãáõÃÛ³Ùµ` ³ÛÝ ÙÇç³í³ÛñáõÙ, áñï»Õ ¹ñ³Ýù Ó»éù »Ý µ»ñ»É Çñ»Ýó ï³ñµ»ñ³ÏÇã Ñ³ïÏ³ÝÇß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Ex-situ å³Ñå³ÝáõÙ¦ Ýß³Ý³ÏáõÙ ¿` å³ñ»ÝÇ ¨ ·ÛáõÕ³ïÝï»ëáõÃÛ³Ý Ñ³Ù³ñ µáõÛë»ñÇ ·»Ý»ïÇÏ³Ï³Ý é»ëáõñëÝ»ñÇ å³Ñå³ÝáõÙ Çñ»Ýó µÝ³Ï»óÙ³Ý ï»Õ³ÝùÇó ¹áõñë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ä³ñ»ÝÇ ¨ ·ÛáõÕ³ïÝï»ëáõÃÛ³Ý Ñ³Ù³ñ µáõÛë»ñÇ ·»Ý»ïÇÏ³Ï³Ý é»ëáõñëÝ»ñ¦ Ýß³Ý³ÏáõÙ ¿` µáõë³Ï³Ý Í³·Ù³Ùµ ó³ÝÏ³ó³Í ·»Ý»ïÇÏ³Ï³Ý ÝÛáõÃ, áñÁ ÷³ëï³óÇ Ï³Ù åáï»ÝóÇ³É ³ñÅ»ù ¿ Ý»ñÏ³Û³óÝáõÙ å³ñ»ÝÇ ¨ ·ÛáõÕ³ïÝï»ëáõÃÛ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¶»Ý»ïÇÏ³Ï³Ý ÝÛáõÃ¦ Ýß³Ý³ÏáõÙ ¿` µáõë³Ï³Ý Í³·Ù³Ùµ ó³ÝÏ³ó³Í ÝÛáõÃ` Ý»ñ³éÛ³É Å³é³Ý·³Ï³ÝáõÃÛ³Ý ýáõÝÏóÇáÝ³É ÙÇ³íáñÝ»ñ å³ñáõÝ³ÏáÕ` µ³½Ù³óÙ³Ý Ñ³Ù³ñ í»ñ³ñï³¹ñáÕ³Ï³Ý ¨ í»·»ï³ïÇí ÝÛáõÃ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êáñï¦ Ýß³Ý³ÏáõÙ ¿` µáõÛë»ñÇ ËÙµ³íáñáõÙ, áñÁ ÙïÝáõÙ ¿ Ñ³ÛïÝÇ ó³Íñ Ï³ñ·Ç ÙÇ³ëÝ³Ï³Ý Ï»Ýë³µ³Ý³Ï³Ý ï³ùëáÝÇ Ù»ç, áñÁ ë³ÑÙ³ÝáõÙ ¿ Çñ ï³ñµ»ñ³ÏÇã ¨ ³ÛÉ ·»Ý»ïÇÏ³Ï³Ý Ñ³ïÏ³ÝÇßÝ»ñÇ í»ñ³ñï³¹ñáÕ³Ï³Ý ¹ñë¨áñ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Ex-situ Ñ³í³ù³Íáõ¦ Ýß³Ý³ÏáõÙ ¿` Çñ»Ýó µÝ³Ï³Ý ÙÇç³í³ÛñÇó ¹áõñë å³Ñå³ÝíáÕ` å³ñ»ÝÇ ¨ ·ÛáõÕ³ïÝï»ëáõÃÛ³Ý Ñ³Ù³ñ µáõÛë»ñÇ ·»Ý»ïÇÏ³Ï³Ý é»ëáõñëÝ»ñÇ Ñ³í³ù³Íá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Ì³·Ù³Ý Ï»ÝïñáÝ¦ Ýß³Ý³ÏáõÙ ¿` ³ÛÝ ³ßË³ñÑ³·ñ³Ï³Ý ï³ñ³ÍùÁ, áõñ áñ¨¿ µáõë³Ï³Ý ï»ë³Ï` ïÝ³ÛÝ³óí³Í Ï³Ù í³ÛñÇ, ³é³çÇÝ ³Ý·³Ù ëï³ó»É ¿ ï³ñµ»ñ³ÏÇã Ñ³ïÏ³ÝÇß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Øß³ÏáíÇ µáõÛë»ñÇ µ³½Ù³½³ÝáõÃÛ³Ý Ï»ÝïñáÝ¦ Ýß³Ý³ÏáõÙ ¿` ³ßË³ñÑ³·ñ³Ï³Ý ï³ñ³ÍùÁ, áñÁ µÝáõÃ³·ñíáõÙ ¿ in-situ å³ÛÙ³ÝÝ»ñáõÙ Ùß³ÏáíÇ µáõÛë»ñÇ ï»ë³ÏÝ»ñÇ ·»Ý»ïÇÏ³Ï³Ý µ³½Ù³½³ÝáõÃÛ³Ý µ³ñÓñ Ù³Ï³ñ¹³Ï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¶áñÍáÕáõÃÛ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ä³ÛÙ³Ý³·ÇñÝ ³éÝãíáõÙ ¿ å³ñ»ÝÇ ¨ ·ÛáõÕ³ïÝï»ëáõÃÛ³Ý Ñ³Ù³ñ µáõÛë»ñÇ ·»Ý»ïÇÏ³Ï³Ý é»ëáõñë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²ê  II.  ÀÜ¸Ð²Üàôð ¸ðàôÚÂÜº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ÀÝ¹Ñ³Ýáõñ å³ñï³íáñáõÃÛáõÝÝ»ñ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ä³ÛÙ³Ý³íáñíáÕ ÏáÕÙ ³å³ÑáíáõÙ ¿ Çñ ûñ»ÝùÝ»ñÇ, Ï³ÝáÝ³Ï³ñ·»ñÇ ¨ ÁÝÃ³ó³Ï³ñ·»ñÇ Ñ³Ù³å³ï³ëË³Ý»óáõÙÁ ëáõÛÝ ä³ÛÙ³Ý³·ñáí Ý³Ë³ï»ëí³Í Çñ å³ñï³íáñáõÃÛáõÝ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ä³ñ»ÝÇ ¨ ·ÛáõÕ³ïÝï»ëáõÃÛ³Ý Ñ³Ù³ñ µáõÛë»ñÇ ·»Ý»ïÇÏ³Ï³Ý é»ëáõñëÝ»ñÇ å³Ñå³ÝáõÙ, Ñ»ï³½áïáõÙ, Ñ³í³ùáõÙ, µÝáõÃ³·ñáõÙ, ·Ý³Ñ³ïáõÙ ¨ ÷³ëï³ÃÕÃ³µ³ÝáõÃÛáõÝ</w:t>
      </w:r>
    </w:p>
    <w:p>
      <w:pPr>
        <w:pStyle w:val="Normal"/>
        <w:ind w:left="144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1. Úáõñ³ù³ÝãÛáõñ ä³ÛÙ³Ý³íáñíáÕ ÏáÕÙ ³½·³ÛÇÝ ûñ»Ýë¹ñáõÃÛ³ÝÁ Ñ³Ù³å³</w:t>
        <w:softHyphen/>
        <w:t>ï³ë</w:t>
        <w:softHyphen/>
        <w:t>Ë³Ý ¨, ³ÝÑñ³Å»ßïáõÃÛ³Ý ¹»åùáõÙ, ä³ÛÙ³Ý³íáñíáÕ ³ÛÉ ÏáÕÙ»ñÇ Ñ»ï Ñ³Ù³·áñÍ³ÏóáõÃÛ³Ùµ Ýå³ëïáõÙ ¿ å³ñ»ÝÇ ¨ ·ÛáõÕ³ïÝï»ëáõÃÛ³Ý Ñ³Ù³ñ µáõÛë»ñÇ ·»Ý»ïÇÏ³Ï³Ý é»ëáõñëÝ»ñÇ Ñ»ï³½áïÙ³Ý, å³Ñå³ÝÙ³Ý ¨ Ï³ÛáõÝ û·ï³·áñÍÙ³Ý Ñ³Ù³ÉÇñ Ùáï»óÙ³ÝÁ ¨, Ù³ëÝ³íáñ³å»ë, Ñ³ñÏ »Õ³Í ¹»åù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Çñ³Ï³Ý³óÝáõÙ ¿ å³ñ»ÝÇ ¨ ·ÛáõÕ³ïÝï»ëáõÃÛ³Ý Ñ³Ù³ñ µáõÛë»ñÇ ·»Ý»ïÇÏ³Ï³Ý é»ëáõñëÝ»ñÇ Ñ»ï³½áïáõÙÝ áõ ³åñ³Ýù³·ñáõÙÁ` Ñ³ßíÇ ³éÝ»Éáí ·áÛáõÃÛáõÝ áõÝ»óáÕ åáåáõÉÛ³óÇ³Ý»ñÇ Ý»ñÏ³ íÇ×³ÏÁ ¨ ÷á÷áË³Ï³ÝáõÃÛ³Ý ³ëïÇ×³ÝÁ, ³Û¹ ÃíáõÙ` Ý³¨ Ýñ³Ýó Ù»ç, áñáÝù Ï³ñáÕ »Ý û·ï³·áñÍí»É ³ÛÝ ¹»åù»ñáõÙ, »ñµ Ýñ³Ýó áñ¨¿ íï³Ý· ¿ ëå³éÝ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ç³ÏóáõÙ ¿ å³ñ»ÝÇ ¨ ·ÛáõÕ³ïÝï»ëáõÃÛ³Ý Ñ³Ù³ñ µáõÛë»ñÇ ·»Ý»ïÇÏ³Ï³Ý é»ëáõñëÝ»ñÇ ¨ ³ÛÝ µáõë³Ï³Ý ·»Ý»ïÇÏ³Ï³Ý é»ëáõñëÝ»ñÇ Ù³ëÇÝ Ñ³í»ÉÛ³É Ñ³Ù³å³ï³ëË³Ý ï»Õ»Ï³ïíáõÃÛ³Ý Ñ³í³ùÙ³ÝÁ, áñáÝó íï³Ý· ¿ ëå³éÝáõÙ, Ï³Ù áñáÝù Ï³ñáÕ »Ý û·ï³·áñÍí»É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³ÝÑñ³Å»ßïáõÃÛ³Ý ¹»åùáõÙ ³ç³ÏóáõÙ Ï³Ù ë³ï³ñáõÙ ¿ ³·³ñ³Ï³ï»ñ»ñÇ Ï³Ù ï»Õ³Ï³Ý Ñ³Ù³ÛÝùÝ»ñÇ ç³Ýù»ñÇÝ, áñáÝù áõÕÕí³Í »Ý ïÝï»ëáõÃÛáõÝÝ»ñáõÙ å³ñ»ÝÇ ¨ ·ÛáõÕ³ïÝï»ëáõÃÛ³Ý Ñ³Ù³ñ µáõÛë»ñÇ ·»Ý»ïÇÏ³Ï³Ý é»ëáõñëÝ»ñÇ é³óÇáÝ³É Ï³é³í³ñÙ³ÝÁ ¨ å³Ñå³Ý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³ç³ÏóáõÙ ¿ å³ñ»ÝÇ ³ñï³¹ñáõÃÛ³Ý Ñ³Ù³ñ in situ Ùß³ÏáíÇ µáõÛë»ñÇ í³ÛñÇ ï»ë³ÏÝ»ñÇ ¨ í³ÛñÇ µáõÛë»ñÇ å³Ñå³ÝáõÃÛ³ÝÁ, Ç ÃÇíë ³ÛÉáó` å³Ñå³ÝíáÕ ßñç³ÝÝ»ñáõÙ ³ç³ÏóáõÃÛáõÝ óáõó³µ»ñ»Éáõ ÙÇçáóáí, Ùßï³Ï³Ý ¨ ï»Õ³Ï³Ý Ñ³Ù³ÛÝùÇ ç³Ýù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Ñ³Ù³·áñÍ³ÏóáõÙ ¿ ex situ ³ñ¹ÛáõÝ³í»ï ¨ Ï³ÛáõÝ å³Ñå³ÝÙ³Ý Ñ³Ù³Ï³ñ·Ç ëï»ÕÍÙ³ÝÁ Ýå³ëï»ÉáõÝ` å³ïß³× áõß³¹ñáõÃÛáõÝ Ñ³ïÏ³óÝ»Éáí Ñ³Ù³å³ï³ëË³Ý ÷³ëï³ÃÕÃ³µ³ÝáõÃÛ³Ý, µÝáõÃ³·ñÙ³Ý, í»ñ³Ï³Ý·ÝÙ³Ý ¨ ·Ý³Ñ³ïÙ³Ý ³ÝÑñ³Å»ßïáõÃÛ³ÝÁ, ¨ ³ç³ÏóáõÙ ¿ å³ñ»ÝÇ ¨ ·ÛáõÕ³ïÝï»ëáõÃÛ³Ý Ñ³Ù³ñ µáõÛë»ñÇ ·»Ý»ïÇÏ³Ï³Ý é»ëáõñëÝ»ñÇ Ï³ÛáõÝ û·ï³·áñÍÙ³Ý Ñ³Ù³Ï³ñ·Ç Ï³ï³ñ»É³·áñÍÙ³Ý Ýå³ï³Ïáí Ñ³Ù³å³ï³ëË³Ý ï»ËÝáÉá·Ç³Ý»ñÇ Ùß³ÏÙ³ÝÁ ¨ ÷áË³Ýó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Çñ³Ï³Ý³óÝáõÙ ¿ å³ñ»ÝÇ ¨ ·ÛáõÕ³ïÝï»ëáõÃÛ³Ý Ñ³Ù³ñ µáõÛë»ñÇ ·»Ý»ïÇÏ³Ï³Ý é»ëáõñëÝ»ñÇ Ï»ÝëáõÝ³ÏáõÃÛ³Ý ³å³ÑáíÙ³Ý, ÷á÷áË³Ï³ÝáõÃÛ³Ý ³ëïÇ×³ÝÇ ¨ Ñ³í³ù³ÍáõÝ»ñÇ ·»Ý»ïÇÏ³Ï³Ý ³ÙµáÕç³Ï³ÝáõÃÛ³Ý ¹Çï³ñÏ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2. ä³ÛÙ³Ý³·ñÇ ÎáÕÙ»ñÝ ³ÝÑñ³Å»ßïáõÃÛ³Ý ¹»åùáõÙ ù³ÛÉ»ñ »Ý Ó»éÝ³ñÏáõÙ å³ñ»ÝÇ ¨ ·ÛáõÕ³ïÝï»ëáõÃÛ³Ý Ñ³Ù³ñ µáõÛë»ñÇ ·»Ý»ïÇÏ³Ï³Ý é»ëáõñëÝ»ñÇÝ ëå³éÝ³óáÕ íï³Ý·Ý»ñÁ Ýí³½³·áõÛÝÇ Ñ³ëóÝ»Éáõ, ÇëÏ »Ã» ÑÝ³ñ³íáñ ¿`  í»ñ³óÝ»Éáõ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 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´áõÛë»ñÇ ·»Ý»ïÇÏ³Ï³Ý é»ëáõñëÝ»ñÇ Ï³ÛáõÝ û·ï³·áñÍáõÙÁ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1. ä³ÛÙ³Ý³íáñíáÕ ÏáÕÙ»ñÁ Ùß³ÏáõÙ ¨ Çñ³Ï³Ý³óÝáõÙ »Ý Ñ³Ù³å³ï³ëË³Ý é³½Ù³í³ñáõÃÛáõÝ ¨ Ó»éÝ³ñÏáõÙ »Ý ûñ»Ýë¹ñ³Ï³Ý ÙÇçáóÝ»ñ, áñáÝù Ýå³ëïáõÙ »Ý å³ñ»ÝÇ ¨ ·ÛáõÕ³ïÝï»ëáõÃÛ³Ý Ñ³Ù³ñ µáõÛë»ñÇ ·»Ý»ïÇÏ³Ï³Ý é»ëáõñëÝ»ñÇ Ï³ÛáõÝ û·ï³·áñÍÙ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6.2. ä³ñ»ÝÇ ¨ ·ÛáõÕ³ïÝï»ëáõÃÛ³Ý Ñ³Ù³ñ µáõÛë»ñÇ ·»Ý»ïÇÏ³Ï³Ý é»ëáõñëÝ»ñÇ Ï³ÛáõÝ û·ï³·áñÍáõÙÁ Ï³ñáÕ ¿ Ý»ñ³é»É ³ÛÝåÇëÇ ÙÇçáóÝ»ñ, ÇÝãåÇëÇù »Ý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·ÛáõÕ³ïÝï»ëáõÃÛ³Ý áÉáñïáõÙ ³ñ¹³ñ ù³Õ³ù³Ï³ÝáõÃÛ³Ý Çñ³Ï³Ý³óáõÙÁ, áñÁ ³ÝÑñ³Å»ßïáõÃÛ³Ý ¹»åùáõÙ ûÅ³Ý¹³ÏáõÙ ¿ ³·³ñ³Ï³ÛÇÝ µ³½Ù³½³Ý Ñ³Ù³Ï³ñ·»ñÇ Ùß³ÏÙ³ÝÁ ¨ Ñ³ëï³ïÙ³ÝÁ, áñáÝù µ³ñ»É³íáõÙ »Ý ·ÛáõÕ³ïÝï»ë³Ï³Ý Ï»Ýë³µ³Ý³Ï³Ý µ³½Ù³½³ÝáõÃÛ³Ý ¨ ³ÛÉ µÝ³Ï³Ý é»ëáõñëÝ»ñÇ Ï³ÛáõÝ û·ï³·áñÍáõÙ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Ñ»ï³½áïáõÃÛáõÝÝ»ñÇ ³ßËáõÅ³óáõÙÁ, áñáÝù µ³ñ»É³íáõÙ ¨ å³Ñå³ÝáõÙ »Ý Ï»Ýë³µ³Ý³Ï³Ý µ³½Ù³½³ÝáõÃÛáõÝÁ` Ý»ñï»ë³Ï³ÛÇÝ ¨ ÙÇçï»ë³Ï³ÛÇÝ ÷á÷áË³Ï³ÝáõÃÛáõÝÁ Ù»Í³óÝ»Éáí` Ç ß³Ñ ³·³ñ³Ï³ï»ñ»ñÇ ¨ ³é³í»É³å»ë ³ÛÝ ³·³ñ³Ï³ï»ñ»ñÇ, áíù»ñ ëï»ÕÍáõÙ ¨ û·ï³·áñÍáõÙ »Ý Çñ»Ýó ë»÷³Ï³Ý ï»ë³ÏÝ»ñÁ ¨ ÏÇñ³éáõÙ »Ý µÝ³å³Ñå³Ý³Ï³Ý ëÏ½µáõÝùÝ»ñ ÑáÕÇ µ»ññÇáõÃÛ³Ý å³Ñå³ÝÙ³Ý Ñ³Ù³ñ ¨ ÑÇí³Ý¹áõÃÛáõÝÝ»ñÇ, ÙáÉ³Ëáï»ñÇ áõ íÝ³ë³ïáõÝ»ñÇ ¹»Ù å³Ûù³ñ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³ÝÑñ³Å»ßïáõÃÛ³Ý ¹»åùáõÙ` ³ÛÝ µáõÛë»ñÇ ë»É»ÏóÇ³ÛÇÝ ûÅ³Ý¹³ÏáõÙÁ, áñáÝù ³·³ñ³Ï³ï»ñ»ñÇ ûÅ³Ý¹³ÏáõÃÛ³Ùµ ³é³ÝÓÝ³å»ë ½³ñ·³óáÕ »ñÏñÝ»ñáõÙ áõÅ»Õ³óÝáõÙ »Ý Ñ³ïÏ³å»ë ëáóÇ³É³Ï³Ý, ïÝï»ë³Ï³Ý ¨ µÝ³å³Ñå³Ý³Ï³Ý å³ÛÙ³ÝÝ»ñÇÝ Ñ³ñÙ³ñí³Í, ³Û¹ ÃíáõÙ` ë³ÑÙ³Ý³ÛÇÝ ßñç³ÝÝ»ñáõÙ ï»ë³ÏÝ»ñÇ ëï»ÕÍÙ³Ý Ý»ñáõÅ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¹) ³·³ñ³Ï³ï»ñ»ñÇ ïñ³Ù³¹ñáõÃÛ³Ý ï³Ï ·ïÝíáÕ Ùß³ÏáíÇ µáõÛë»ñÇ ·»Ý»ïÇÏ³Ï³Ý µ³½³ÛÇ ÁÝ¹É³ÛÝáõÙÁ ¨ ·»Ý»ïÇÏ³Ï³Ý µ³½Ù³½³ÝáõÃÛ³Ý ßñç³Ý³ÏÇ Ù»Í³óáõÙ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³ÝÑñ³Å»ßïáõÃÛ³Ý ¹»åùáõÙ` ³ç³ÏóáõÙÁ ï»Õ³Ï³Ý ¨ ï»ÕÇ å³ÛÙ³ÝÝ»ñÇÝ Ñ³ñÙ³ñí³Í Ùß³Ï³µáõÛë»ñÇ, ëáñï»ñÇ ¨ ï»ë³ÏÝ»ñÇ û·ï³·áñÍÙ³Ý ÁÝ¹É³ÛÝ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³ÝÑñ³Å»ßïáõÃÛ³Ý ¹»åùáõÙ` é³óÇáÝ³É û·ï³·áñÍÙ³Ý, ïÝï»ëáõÃÛáõÝÝ»ñáõÙ Ùß³ÏáíÇ µáõÛë»ñÇ å³Ñå³ÝÙ³Ý ¨ Ï³ÛáõÝ û·ï³·áñÍÙ³Ý ·áñÍÁÝÃ³óáõÙ ëáñï»ñÇ ¨ ï»ë³ÏÝ»ñÇ µ³½Ù³½³ÝáõÃÛ³Ý ³é³í»É É³ÛÝ ÏÇñ³éÙ³Ý ûÅ³Ý¹³ÏáõÙÁ ¨ Ùß³ÏáíÇ µáõÛë»ñÇ Ëáó»ÉÇáõÃÛ³Ý ¨ ·»Ý»ïÇÏ³Ï³Ý ¿ñá½Ç³ÛÇ Ýí³½Ù³Ý Ýå³ï³Ïáí µáõÛë»ñÇ ë»É»ÏóÇ³ÛÇ ¨ ·ÛáõÕ³ïÝï»ë³Ï³Ý Ùß³ÏáõÙÝ»ñÇ ÙÇç¨ ë»ñï Ï³å»ñÇ Ñ³ëï³ïáõÙÁ, ÇÝãå»ë Ý³¨, Ï³ÛáõÝ ½³ñ·³óÙ³Ý Ñ»ï ÙÇ³Å³Ù³Ý³Ï« Ñ³Ù³ßË³ñÑ³ÛÇÝ å³ñ»Ý³ÛÇÝ ³ñ¹ÛáõÝ³µ»ñáõÃÛ³Ý Ù»Í³óáõÙÁ, ¨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¿) ëáñï»ñÇ ³ñï³Ñ³ÛïÇã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¨ ë»ñÙÝ³ÛÇÝ ÝÛáõÃÇ µ³ßËáõÙÁ Ï³ñ·³íáñáÕ ë»É»ÏóÇ³Ý»ñÇ ¨ Çñ³íÇ×³ÏÇ é³½Ù³í³ñáõÃÛ³Ý ¨ Ï³ÝáÝ³Ï³ñ·»ñÇ ¹Çï³ñÏáõÙÁ ¨, ³ÝÑñ³Å»ßïáõÃÛ³Ý ¹»åùáõÙ, Ñëï³Ï»óáõ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 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  </w:t>
      </w:r>
      <w:r>
        <w:rPr>
          <w:rFonts w:cs="Times Armenian" w:ascii="Times Armenian" w:hAnsi="Times Armenian"/>
          <w:b/>
          <w:lang w:val="en-US"/>
        </w:rPr>
        <w:t>²½·³ÛÇÝ å³ñï³íáñáõÃÛáõÝÝ»ñÝ áõ ÙÇç³½·³ÛÇÝ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Ñ³Ù³·áñÍ³ÏóáõÃÛáõÝÁ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.1. Úáõñ³ù³ÝãÛáõñ ä³ÛÙ³Ý³íáñíáÕ ÏáÕÙ ³ÝÑñ³Å»ßïáõÃÛ³Ý ¹»åùáõÙ Çñ é³½Ù³í³ñáõÃÛ³ÝÁ ¨ ·ÛáõÕ³ïÝï»ëáõÃÛ³Ý áõ ·ÛáõÕ³Ï³Ý ï»Õ³ÝùÇ ½³ñ·³óÙ³ÝÁ áõÕÕí³Í Íñ³·ñ»ñáõÙ Ý»ñ³éáõÙ ¿ 5-ñ¹ ¨ 6-ñ¹ Ñá¹í³ÍÝ»ñáõÙ Ýßí³Í ·áñÍáÕáõÃÛáõÝÝ»ñÁ ¨ å³ñ»ÝÇ ¨ ·ÛáõÕ³ïÝï»ëáõÃÛ³Ý Ñ³Ù³ñ µáõÛë»ñÇ ·»Ý»ïÇÏ³Ï³Ý é»ëáõñëÝ»ñÇ å³Ñå³ÝÙ³Ý ¨ Ï³ÛáõÝ û·ï³·áñÍÙ³Ý ÑÇÙÝ³ËÝ¹ÇñÝ»ñÇ ßáõñç ³ÝÙÇç³Ï³Ýáñ»Ý Ï³Ù ä¶Î ÙÇçÝáñ¹áõÃÛ³Ùµ Ñ³Ù³·áñÍ³ÏóáõÙ ¿ ä³ÛÙ³Ý³íáñíáÕ ÙÛáõë ÏáÕÙ»ñÇ ¨ ³ÛÉ Ñ³Ù³å³ï³ëË³Ý ÙÇç³½·³ÛÇÝ Ï³½Ù³Ï»ñåáõÃÛáõÝÝ»ñÇ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.2. ØÇç³½·³ÛÇÝ Ñ³Ù³·áñÍ³ÏóáõÃÛáõÝÁ áõÕÕí³Í ¿, Ù³ëÝ³íáñ³å»ë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å³ñ»ÝÇ ¨ ·ÛáõÕ³ïÝï»ëáõÃÛ³Ý Ñ³Ù³ñ µáõÛë»ñÇ ·»Ý»ïÇÏ³Ï³Ý é»ëáõñëÝ»ñÇ å³Ñå³ÝÙ³Ý ¨ å³ñµ»ñ³Ï³Ý û·ï³·áñÍÙ³Ý ËÝ¹ñáõÙ ½³ñ·³óáÕ ¨ ³ÝóáõÙ³ÛÇÝ ïÝï»ëáõÃÛ³Ùµ »ñÏñÝ»ñÇ Ý»ñáõÅÇ ëï»ÕÍÙ³ÝÁ  Ï³Ù Ñ½áñ³ó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å³Ñå³ÝáõÃÛ³Ý, ·Ý³Ñ³ïÙ³Ý, ÷³ëï³ÃÕÃ³µ³ÝáõÃÛ³Ý, ·»Ý»ïÇÏ³Ï³Ý Ñ½áñ³óÙ³Ý, µáõÛë»ñÇ ë»É»ÏóÇ³ÛÇ, ë»ñÙ»ñÇ µ³½Ù³óÙ³Ý ËÝ¹ñáõÙ ÙÇç³½·³ÛÇÝ ûÅ³Ý¹³ÏáõÃÛ³Ý ÁÝ¹É³ÛÝÙ³ÝÁ, ÇÝãå»ë Ý³¨, IV Ù³ëÇÝ Ñ³Ù³å³ï³ëË³Ý, å³ñ»ÝÇ ¨ ·ÛáõÕ³ïÝï»ëáõÃÛ³Ý Ñ³Ù³ñ µáõÛë»ñÇ ·»Ý»ïÇÏ³Ï³Ý é»ëáõñëÝ»ñÇ Ñ³Ù³ï»Õ û·ï³·áñÍÙ³Ý áÉáñïáõÙ Ý³¨ ³ÝÑñ³Å»ßï ï»Õ»Ï³ïíáõÃÛ³Ý áõ ï»ËÝáÉá·Ç³Ý»ñÇ Ñ³ñóáõÙ ¹ñ³Ýó ïñ³Ù³¹ñÙ³ÝÁ Ï³Ù ÷áË³Ý³Ï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) 5-ñ¹ Ù³ëáí  Ý³Ë³ï»ëí³Í ÇÝëïÇïáõóÇáÝ³É ÙÇçáóÝ»ñÇ ëï»ÕÍÙ³ÝÁ ¨ áõÅ»Õ³óÙ³ÝÁ, ¨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18-ñ¹ Ñá¹í³ÍáõÙ Ýßí³Í ýÇÝ³Ýë³íáñÙ³Ý é³½Ù³í³ñáõÃÛ³Ý ÏÇñ³éÙ³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 </w:t>
      </w:r>
      <w:r>
        <w:rPr>
          <w:rFonts w:cs="Times Armenian" w:ascii="Times Armenian" w:hAnsi="Times Armenian"/>
          <w:b/>
          <w:lang w:val="en-US"/>
        </w:rPr>
        <w:t>î»ËÝÇÏ³Ï³Ý ûÅ³Ý¹³Ï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ÛÙ³Ý³íáñíáÕ ÏáÕÙ»ñÁ Ñ³Ù³Ó³ÛÝíáõÙ »Ý ï»ËÝÇÏ³Ï³Ý û·ÝáõÃÛáõÝ ïñ³Ù³¹ñ»É ä³ÛÙ³Ý³íáñíáÕ ÏáÕÙ»ñÇÝ, Ñ³ïÏ³å»ë` ½³ñ·³óáÕ Ï³Ù ³ÝóáõÙ³ÛÇÝ ïÝï»ëáõÃÛ³Ùµ »ñÏñÝ»ñÇÝ, »ñÏÏáÕÙ ÑÇÙáõÝùÝ»ñÇ íñ³ Ï³Ù Ñ³Ù³å³ï³ëË³Ý ÙÇç³½·³ÛÇÝ Ï³½Ù³Ï»ñåáõÃÛáõÝÝ»ñÇ ÙÇçáóáíª ëáõÛÝ ä³ÛÙ³Ý³·ñÇ Ï³ï³ñÙ³ÝÁ ûÅ³Ý¹³Ï»Éáõ Ýå³ï³Ï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²ê   III.  ²¶²ð²Î²îºðºðÆ Æð²ìàôÜøÜºð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 9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²·³ñ³Ï³ï»ñ»ñÇ Çñ³íáõÝùÝ»ñ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9.1. ä³ÛÙ³Ý³íáñíáÕ ÏáÕÙ»ñÁ ×³Ý³ãáõÙ »Ý ³ÛÝ ÑëÏ³Û³Ï³Ý Ý»ñ¹ñáõÙÁ, áñÝ ³ßË³ñÑÇ µáÉáñ ï³ñ³Í³ßñç³ÝÝ»ñÇ ¨ Ñ³ïÏ³å»ë  Ùß³ÏáíÇ µáõÛë»ñÇ µ³½Ù³ï»ë³ÏáõÃÛ³Ý ¨ Í³·Ù³Ý Ï»ÝïñáÝÝ»ñÇ ï»Õ³Ï³Ý Ñ³Ù³ÛÝùÝ»ñÝ áõ ³·³ñ³Ï³ï»ñ»ñÁ Ï³ï³ñ»É »Ý ¨ Ïß³ñáõÝ³Ï»Ý Ï³ï³ñ»É` áÕç ³ßË³ñÑáõÙ ëÝÝ¹Ç ³ñ¹ÛáõÝ³µ»ñáõÃÛ³Ý ¨ ·ÛáõÕ³ïÝï»ë³Ï³Ý ³ÛÉ ÙÃ»ñùÝ»ñÇ ÑÇÙùÁ Ï³½ÙáÕ µáõÛë»ñÇ ·»Ý»ïÇÏ³Ï³Ý é»ëáõñëÝ»ñÇ å³Ñå³ÝÙ³Ý ¨ ½³ñ·³ó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9.2. ä³ÛÙ³Ý³íáñíáÕ ÏáÕÙ»ñÁ Ñ³Ù³Ó³ÛÝáõÙ »Ý, áñ å³ñ»ÝÇ ¨ ·ÛáõÕ³ïÝï»ëáõÃÛ³Ý Ñ³Ù³ñ µáõÛë»ñÇ ·»Ý»ïÇÏ³Ï³Ý é»ëáõñëÝ»ñÇÝ í»ñ³µ»ñáÕ` ³·³ñ³Ï³ï»ñ»ñÇ Çñ³íáõÝùÝ»ñÇ Çñ³Ï³Ý³óÙ³Ý å³ï³ëË³Ý³ïíáõÃÛáõÝÝ ÁÝÏÝáõÙ ¿ Ýñ³Ýó ³½·³ÛÇÝ Ï³é³í³ñáõÃÛáõÝÝ»ñÇ íñ³: Æñ å³Ñ³ÝçÝ»ñÇÝ ¨ ³é³çÝ³ÛÝáõÃÛáõÝÝ»ñÇÝ Ñ³Ù³å³ï³ëË³Ý` Ûáõñ³ù³ÝãÛáõñ ä³ÛÙ³Ý³íáñíáÕ ÏáÕÙ, ³ÝÑñ³Å»ßïáõÃÛ³Ý ¹»åùáõÙ ¨ Ñ³Ù³Ó³ÛÝ Çñ ³½·³ÛÇÝ ûñ»Ýë¹ñáõÃÛ³Ý, Ó»éÝ³ñÏáõÙ ¿ ÙÇçáóÝ»ñ ³·³ñ³Ï³ï»ñ»ñÇ Çñ³íáõÝùÝ»ñÇ å³ßïå³ÝáõÃÛ³Ý ¨ ³ç³ÏóáõÃÛ³Ý Ñ³Ù³ñ, Ý»ñ³éÛ³É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å³ñ»ÝÇ ¨ ·ÛáõÕ³ïÝï»ëáõÃÛ³Ý Ñ³Ù³ñ µáõÛë»ñÇ ·»Ý»ïÇÏ³Ï³Ý é»ëáõñëÝ»ñÇÝ í»ñ³µ»ñáÕ ³í³Ý¹³Ï³Ý ·Çï»ÉÇùÝ»ñÇ å³ßïå³Ý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å³ñ»ÝÇ ¨ ·ÛáõÕ³ïÝï»ëáõÃÛ³Ý Ñ³Ù³ñ µáõÛë»ñÇ ·»Ý»ïÇÏ³Ï³Ý é»ëáõñëÝ»ñÇ û·ï³·áñÍáõÙÇó ëï³óí³Í ß³ÑáõÛÃÇ Ñ³í³ë³ñ³ã³÷ µ³ßËÙ³ÝÁ Ù³ëÝ³Ïó»Éáõ Çñ³</w:t>
        <w:softHyphen/>
        <w:t>íáõÝùÁ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å³ñ»ÝÇ ¨ ·ÛáõÕ³ïÝï»ëáõÃÛ³Ý Ñ³Ù³ñ µáõÛë»ñÇ ·»Ý»ïÇÏ³Ï³Ý é»ëáõñëÝ»ñÇ å³Ñå³ÝÙ³Ý ¨ Ï³ÛáõÝ û·ï³·áñÍÙ³Ý Ñ³ñó»ñÇ Ñ»ï Ï³åí³Í áñáßáõÙÝ»ñÇ ÁÝ¹áõÝÙ³ÝÝ ³½·³ÛÇÝ Ù³Ï³ñ¹³Ïáí Ù³ëÝ³Ïó»Éáõ Çñ³íáõÝ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9.3. êáõÛÝ Ñá¹í³ÍáõÙ áãÇÝã ãÇ Ù»ÏÝ³µ³ÝíáõÙ áñå»ë ³·³ñ³Ï³ï»ñ»ñÇ ó³ÝÏ³ó³Í Çñ³íáõÝùÁ ë³ÑÙ³Ý³÷³ÏáÕ µ³½Ù³óÙ³Ý Ñ³Ù³ñ ïÝï»ëáõÃÛáõÝÝ»ñáõÙ å³Ñå³Ýí³Í ë»ñÙ»ñÇ ÝÛáõÃ»ñÇ å³Ñå³ÝÙ³Ý, û·ï³·áñÍÙ³Ý, ÷áË³Ý³ÏÙ³Ý ¨ í³×³éùÇ Ñ³Ù³ñ` Ñ³Ù³Ó³ÛÝ ³½·³ÛÇÝ ûñ»Ýë¹ñáõÃÛ³Ý Ï³Ù ³ÝÑñ³Å»ßïáõÃÛ³Ý ¹»åù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cs="Times Armenian" w:ascii="Times Armenian" w:hAnsi="Times Armenian"/>
          <w:b/>
          <w:lang w:val="en-US"/>
        </w:rPr>
        <w:t>Ø²ê  IV.  Þ²ÐàôÚÂÆ ´²ÞÊØ²</w:t>
      </w:r>
      <w:r>
        <w:rPr>
          <w:rFonts w:cs="Times Armenian" w:ascii="Times Armenian" w:hAnsi="Times Armenian"/>
          <w:b/>
          <w:caps/>
          <w:lang w:val="en-US"/>
        </w:rPr>
        <w:t>Ü</w:t>
      </w:r>
      <w:r>
        <w:rPr>
          <w:rFonts w:cs="Times Armenian" w:ascii="Times Armenian" w:hAnsi="Times Armenian"/>
          <w:b/>
          <w:lang w:val="en-US"/>
        </w:rPr>
        <w:t xml:space="preserve"> ºì Ø²îâºÈÆàôÂÚ²Ü ´²¼Ø²ÎàÔØ Ð²Ø²Î²ð¶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³ïã»ÉÇáõÃÛ³Ý ¨ ß³ÑáõÛÃÇ µ³ßËÙ³Ý ´³½Ù³ÏáÕÙ Ñ³Ù³Ï³ñ·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.1. ä³ÛÙ³Ý³íáñíáÕ ÏáÕÙ»ñÝ ³ÛÉ å»ïáõÃÛáõÝÝ»ñÇ Ñ»ï Çñ»Ýó Ñ³ñ³µ»ñáõÃÛáõÝÝ»ñáõÙ ×³Ý³ãáõÙ »Ý Ýñ³Ýó ÇÝùÝÇßË³Ý Çñ³íáõÝùÝ»ñÁ å³ñ»ÝÇ ¨ ·ÛáõÕ³ïÝï»ëáõÃÛ³Ý Ñ³Ù³ñ Çñ»Ýó µáõÛë»ñÇ ·»Ý»ïÇÏ³Ï³Ý é»ëáõñëÝ»ñÇ ÝÏ³ïÙ³Ùµ, ³Û¹ ÃíáõÙ` Ý³¨ ×³Ý³ãáõÙ »Ý, áñ ³Û¹ é»ëáõñëÝ»ñÇ Ù³ïã»ÉÇáõÃÛ³Ý áñáßÙ³Ý ÉÇ³½áñáõÃÛáõÝÁ å³ïÏ³ÝáõÙ ¿ ïíÛ³É »ñÏñÇ Ï³é³í³ñáõÃÛ³ÝÁ ¨ »ÝÃ³Ï³ ¿  ³½·³ÛÇÝ ûñ»Ýë¹ñáõÃÛ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.2. Æñ»Ýó ÇÝùÝÇßË³Ý  Çñ³íáõÝùÝ»ñÝ Çñ³Ï³Ý³óÝ»ÉÇë ä³ÛÙ³Ý³íáñíáÕ ÏáÕÙ»ñÁ Ñ³Ù³Ó³ÛÝáõÙ »Ý ÑÇÙÝ³¹ñ»É` ÇÝãå»ë å³ñ»ÝÇ ¨ ·ÛáõÕ³ïÝï»ëáõÃÛ³Ý Ñ³Ù³ñ µáõÛë»ñÇ ·»Ý»ïÇÏ³Ï³Ý é»ëáõñëÝ»ñÇ Ù³ïã»ÉÇáõÃÛ³Ý ¹Ûáõñ³óÙ³Ý Ñ³Ù³ñ, ³ÛÝå»ë ¿É ÷áËÉñ³óÙ³Ý ¨ ³Ùñ³åÝ¹Ù³Ý ÑÇÙùÇ íñ³ é»ëáõñëÝ»ñÇ û·ï³·áñÍáõÙÇó ëï³óí³Í ß³ÑáõÛÃÇ ³ñ¹³ñ ¨ Ñ³í³ë³ñ³ã³÷ û·ï³·áñÍÙ³Ý ³ñ¹ÛáõÝ³í»ï, ·áñÍáõÝ ¨ Ã³÷³ÝóÇÏ ´³½Ù³ÏáÕÙ Ñ³Ù³Ï³ñ·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 </w:t>
      </w:r>
      <w:r>
        <w:rPr>
          <w:rFonts w:cs="Times Armenian" w:ascii="Times Armenian" w:hAnsi="Times Armenian"/>
          <w:b/>
          <w:lang w:val="en-US"/>
        </w:rPr>
        <w:t>´³½Ù³ÏáÕÙ Ñ³Ù³Ï³ñ·Ç ·áñÍáÕáõÃÛ³Ý áÉáñ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.1. 1-ÇÝ Ñá¹í³ÍáõÙ Ýßí³Í` å³ñ»ÝÇ ¨ ·ÛáõÕ³ïÝï»ëáõÃÛ³Ý Ñ³Ù³ñ µáõÛë»ñÇ ·»Ý»ïÇÏ³Ï³Ý é»ëáõñëÝ»ñÇ å³Ñå³ÝáõÙÁ ¨ Ï³ÛáõÝ û·ï³·áñÍáõÙÁ, ÇÝãå»ë Ý³¨ ¹ñ³Ýó û·ï³·áñÍáõÙÇó ëï³óí³Í ß³ÑáõÛÃÇ ³ñ¹³ñ ¨ Ñ³í³ë³ñ³ã³÷ µ³ßËáõÙÁ ³å³Ñáí»Éáõ Ñ³Ù³ñ ´³½Ù³ÏáÕÙ Ñ³Ù³Ï³ñ·Á ï³ñ³ÍíáõÙ ¿ ëÝÝ¹Ç ³Ýíï³Ý·áõÃÛ³Ý ¨ ÷áËÏ³Ëí³ÍáõÃÛ³Ý ã³÷³ÝÇßÝ»ñÇÝ Ñ³Ù³å³ï³ëË³Ý Ï³½Ùí³Í` 1-ÇÝ Ð³í»Éí³ÍáõÙ Ãí³ñÏí³Í` å³ñ»ÝÇ ¨ ·ÛáõÕ³ïÝï»ëáõÃÛ³Ý Ñ³Ù³ñ µáõÛë»ñÇ ·»Ý»ïÇÏ³Ï³Ý é»ëáõñëÝ»ñÇ íñ³:</w:t>
      </w:r>
    </w:p>
    <w:p>
      <w:pPr>
        <w:pStyle w:val="TextBody"/>
        <w:rPr/>
      </w:pPr>
      <w:r>
        <w:rPr>
          <w:rFonts w:eastAsia="Times Armenian"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ab/>
        <w:t>11.2.  11-ñ¹ Ñá¹í³ÍÇ 1-ÇÝ Ï»ïáõÙ Ýßí³Í ´³½Ù³ÏáÕÙ Ñ³Ù³Ï³ñ·Á Ý»ñ³éáõÙ ¿ 1-ÇÝ Ð³í»Éí³ÍáõÙ Ãí³ñÏí³Í` å³ñ»ÝÇ ¨ ·ÛáõÕ³ïÝï»ëáõÃÛ³Ý Ñ³Ù³ñ µáÉáñ µáõÛë»ñÇ ·»Ý»ïÇÏ³Ï³Ý é»ëáõñëÝ»ñÁ, áñáÝù ·ïÝíáõÙ »Ý ä³ÛÙ³Ý³íáñíáÕ ÏáÕÙ»ñÇ ÑëÏáÕáõÃÛ³Ý Ý»ñùá ¨ Ñ³Ýñ³ÛÇÝ ë»÷³Ï³ÝáõÃÛáõÝ »Ý:  ´³½Ù³ÏáÕÙ Ñ³Ù³Ï³ñ·Ç ·áñÍáÕáõÃÛ³Ý áÉáñïÝ ³é³í»É³·áõÛÝë ÁÝ¹É³ÛÝ»Éáõ Ýå³ï³Ïáí ä³ÛÙ³Ý³íáñíáÕ ÏáÕÙ»ñÝ ³é³ç³ñÏáõÙ »Ý 1-ÇÝ Ð³í»Éí³ÍáõÙ Ãí³ñÏí³Í` å³ñ»ÝÇ ¨ ·ÛáõÕ³ïÝï»ëáõÃÛ³Ý Ñ³Ù³ñ µáõÛë»ñÇ ³ÛÉ ·»Ý»ïÇÏ³Ï³Ý é»ëáõñëÝ»ñ áõÝ»óáÕÝ»ñÇÝ ÁÝ¹·ñÏ»É å³ñ»ÝÇ ¨ ·ÛáõÕ³ïÝï»ëáõÃÛ³Ý Ñ³Ù³ñ µáõÛë»ñÇ ·»Ý»ïÇÏ³Ï³Ý ³Û¹ é»ëáõñëÝ»ñÁ ´³½Ù³ÏáÕÙ Ñ³Ù³Ï³ñ·Ç Ù»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.3. ä³ÛÙ³Ý³íáñíáÕ ÏáÕÙ»ñÁ Ý³¨ Ñ³Ù³Ó³ÛÝáõÙ »Ý Ó»éÝ³ñÏ»É Ñ³Ù³å³ï³ëË³Ý ÙÇçáóÝ»ñ å³ñ»ÝÇ ¨ ·ÛáõÕ³ïÝï»ëáõÃÛ³Ý Ñ³Ù³ñ µáõÛë»ñÇ ·»Ý»ïÇÏ³Ï³Ý é»ëáõñëÝ»ñÇÝ ïÇñ³å»ïáÕ` Çñ»Ýó Çñ³í³ëáõÃÛ³Ý ï³Ï ·ïÝíáÕ ýÇ½ÇÏ³Ï³Ý ¨ Çñ³í³µ³Ý³Ï³Ý ³ÝÓ³Ýó Ëñ³Ëáõë»Éáõ Ñ³Ù³ñ, áñ Ýñ³Ýù Ý»ñ·ñ³í»Ý ³Û¹ µáõë³Ï³Ý ·»Ý»ïÇÏ³Ï³Ý é»ëáõñëÝ»ñÁ ´³½Ù³ÏáÕÙ Ñ³Ù³Ï³ñ·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.4. ä³ÛÙ³Ý³·ñÇ áõÅÇ Ù»ç ÙïÝ»Éáõó Ñ»ïá` 2 ï³ñí³ ÁÝÃ³óùáõÙ« Ô»Ï³í³ñ Ù³ñÙÇÝÁ ·Ý³Ñ³ïáõÙ ¿ 11-ñ¹ Ñá¹í³ÍÇ 3-ñ¹ Ï»ïáõÙ Ýßí³Í ´³½Ù³ÏáÕÙ Ñ³Ù³Ï³ñ·áõÙ å³ñ»ÝÇ ¨ ·ÛáõÕ³ïÝï»ëáõÃÛ³Ý Ñ³Ù³ñ µáõÛë»ñÇ ·»Ý»ïÇÏ³Ï³Ý é»ëáõñëÝ»ñÇ Ý»ñ·ñ³íÙ³Ý ³ßË³ï³ÝùÝ»ñÁ: îñí³Í ·Ý³Ñ³ï³Ï³ÝÝ»ñÇ ÑÇÙ³Ý íñ³ Ô»Ï³í³ñ Ù³ñÙÇÝÁ áñáßáõÙ ¿, Ã» ³ñ¹Ûáù Ïß³ñáõÝ³ÏÇ± ¹Ûáõñ³óí³Í ÉÇÝ»É Ù³ïã»ÉÇáõÃÛáõÝÁ 11.3-ñ¹ Ï»ïáõÙ Ýßí³Í ³ÛÝ ýÇ½ÇÏ³Ï³Ý ¨ Çñ³í³µ³Ý³Ï³Ý ³ÝÓ³Ýó Ñ³Ù³ñ, áíù»ñ ã»Ý ÁÝ¹·ñÏ»É å³ñ»ÝÇ ¨ ·ÛáõÕ³ïÝï»ëáõÃÛ³Ý Ñ³Ù³ñ ³Û¹ µáõÛë»ñÇ ·»Ý»ïÇÏ³Ï³Ý é»ëáõñëÝ»ñÁ, Ã» ÏÓ»éÝ³ñÏí»Ý ³ÛÉ ÙÇçáóÝ»ñ, áñáÝù Ýå³ï³Ï³Ñ³ñÙ³ñ ÏÑ³Ù³ñí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1.5. ´³½Ù³ÏáÕÙ Ñ³Ù³Ï³ñ·Ý ÁÝ¹·ñÏáõÙ ¿ Ý³¨ å³ñ»ÝÇ ¨ ·ÛáõÕ³ïÝï»ëáõÃÛ³Ý Ñ³Ù³ñ µáõÛë»ñÇ ·»Ý»ïÇÏ³Ï³Ý é»ëáõñëÝ»ñÁ, áñáÝù Ãí³ñÏí³Í »Ý 1-ÇÝ Ð³í»Éí³ÍáõÙ ¨ ³éÏ³ »Ý ÙÇç³½·³ÛÇÝ ·ÛáõÕ³ïÝï»ë³Ï³Ý Ñ»ï³½áïáõÃÛáõÝÝ»ñÇ ËáñÑñ¹³ïáõ ËÙµÇ ØÇç³½·³ÛÇÝ ·ÛáõÕ³ïÝï»ë³Ï³Ý Ñ»ï³½áïáõÃÛáõÝÝ»ñÇ ex situ Ñ³í³ù³ÍáõÝ»ñáõÙ, ÇÝãå»ë Ý³Ë³ï»ëí³Í ¿ 15-ñ¹ Ñá¹í³ÍÇ 1.³ Ï»ïáí, ¨ ³ÛÉ ÙÇç³½·³ÛÇÝ ÑÇÙÝ³ñÏÝ»ñáõÙ` Ñ³Ù³Ó³ÛÝ 15-ñ¹ Ñá¹í³ÍÇ 5-ñ¹ Ï»ïÇ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½Ù³ÏáÕÙ Ñ³Ù³Ï³ñ·Ç ßñç³Ý³ÏÝ»ñáõÙ å³ñ»ÝÇ ¨ ·ÛáõÕ³ïÝï»ëáõÃÛ³Ý Ñ³Ù³ñ µáõÛë»ñÇ ·»Ý»ïÇÏ³Ï³Ý é»ëáõñëÝ»ñÇ Ù³ïã»ÉÇáõÃÛ³Ý ¹Ûáõñ³óáõÙ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.1. ä³ÛÙ³Ý³íáñíáÕ ÏáÕÙ»ñÁ Ñ³Ù³Ó³ÛÝáõÙ »Ý, áñ 11-ñ¹ Ñá¹í³ÍáõÙ ë³ÑÙ³Ýí³Í` å³ñ»ÝÇ ¨ ·ÛáõÕ³ïÝï»ëáõÃÛ³Ý Ñ³Ù³ñ µáõÛë»ñÇ ·»Ý»ïÇÏ³Ï³Ý é»ëáõñëÝ»ñÇ Ù³ïã»ÉÇáõÃÛ³Ý ¹Ûáõñ³óáõÙÝ ³å³ÑáííáõÙ ¿ ëáõÛÝ ä³ÛÙ³Ý³·ñÇ ¹ñáõÛÃÝ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2.2. ä³ÛÙ³Ý³íáñíáÕ ÏáÕÙ»ñÁ Ñ³Ù³Ó³ÛÝáõÙ »Ý ´³½Ù³ÏáÕÙ Ñ³Ù³Ï³ñ·Ç ÙÇçáóáí Ó»éÝ³ñÏ»É µáÉáñ ³ÝÑñ³Å»ßï Çñ³í³Ï³Ý Ï³Ù ³ÛÉ ÙÇçáóÝ»ñÁ ³ÛÉ ä³ÛÙ³Ý³íáñíáÕ ÏáÕÙ»ñÇÝ ÝÙ³Ý Ù³ïã»ÉÇáõÃÛáõÝ ÁÝÓ»é»Éáõ Ñ³Ù³ñ: ²Ûë Ýå³ï³Ïáí ÝÙ³Ý Ù³ïã»ÉÇáõÃÛáõÝÁ ïñ³Ù³¹ñíáõÙ ¿ Ý³¨ ó³ÝÏ³ó³Í ä³ÛÙ³Ý³íáñíáÕ ÏáÕÙÇ Çñ³í³½áñáõÃÛ³Ý Ý»ñùá ·ïÝíáÕ Çñ³í³µ³Ý³Ï³Ý ¨ ýÇ½ÇÏ³Ï³Ý ³ÝÓ³Ýó` Ñ³Ù³Ó³ÛÝ 11-ñ¹ Ñá¹í³ÍÇ 4-ñ¹ Ï»ïÇ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.3. ÜÙ³Ý Ù³ïã»ÉÇáõÃÛáõÝÝ ÁÝÓ»éíáõÙ ¿ Ý»ñùáÑÇßÛ³É Ñ»ï¨Û³É å³ÛÙ³ÝÝ»ñÇ Ñ³Ù³Ó³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Ø³ïã»ÉÇáõÃÛáõÝÁ ïñ³Ù³¹ñíáõÙ ¿ µ³ó³é³å»ë Ñ»ï³½áïáõÃÛáõÝÝ»ñÇ Ýå³ï³Ïáí û·ï³·áñÍÙ³Ý ¨ å³Ñå³ÝÙ³Ý, ë»É»ÏóÇ³ÛÇ ¨ å³ñ»ÝÇ áõ ·ÛáõÕ³ïÝï»ëáõÃÛ³Ý áÉáñïáõÙ Ï³¹ñ»ñÇ å³ïñ³ëïÙ³Ý Ñ³Ù³ñ` å³ÛÙ³Ýáí, áñ ³Û¹ Ýå³ï³ÏÝ»ñÁ ã»Ý Ý»ñ³éáõÙ ùÇÙÇ³Ï³Ý, ¹»Õ³·áñÍ³Ï³Ý ¨/Ï³Ù ³ÛÉ` áã å³ñ»Ý³ÛÇÝ/ëÝÝ¹³ÛÇÝ ³ñ¹ÛáõÝ³µ»ñáõÃÛ³Ý ³åñ³ÝùÝ»ñ: ´³½Ù³Ýå³ï³Ï³ÛÇÝ  Ùß³Ï³µáõÛë»ñÇ ¹»åùáõÙ (å³ñ»Ý³ÛÇÝ ¨ áã å³ñ»Ý³ÛÇÝ) ¹ñ³Ýó Ï³ñ¨áñáõÃÛáõÝÁ å³ñ»Ý³ÛÇÝ ³Ýíï³Ý·áõÃÛ³Ý Ñ³Ù³ñ áñáßÇã ¿ ¹³éÝáõÙ ´³½Ù³ÏáÕÙ Ñ³Ù³Ï³ñ·áõÙ ¹ñ³Ýó ÁÝ¹·ñÏÙ³Ý ¨ ¹Ûáõñ³óí³Í Ù³ïã»ÉÇáõÃÛ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Ø³ïã»ÉÇáõÃÛáõÝÁ ïñ³Ù³¹ñíáõÙ ¿ ³ñ³·, ³é³Ýó ³ÝÑ³ï³Ï³Ý ¹»åù»ñÇÝ Ñ»ï¨»Éáõ ³ÝÑñ³Å»ßïáõÃÛ³Ý ¨ ³ÝÑ³ïáõÛó, ÇëÏ í×³ñÇ ·³ÝÓÙ³Ý ¹»åùáõÙ ³ÛÝ ãÇ ·»ñ³½³ÝóáõÙ Ýí³½³·áõÛÝ ·Ç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ä³ñ»ÝÇ ¨ ·ÛáõÕ³ïÝï»ëáõÃÛ³Ý Ñ³Ù³ñ µáõÛë»ñÇ ·»Ý»ïÇÏ³Ï³Ý é»ëáõñëÝ»ñÇ Ñ»ï Ù»Ïï»Õ ïñ³Ù³¹ñíáõÙ »Ý Ý³¨ µáÉáñ ³ÝÓÝ³·ñ³ÛÇÝ ïíÛ³ÉÝ»ñÁ ¨, ·áñÍáÕ ûñ»ÝùÇ Ñ³Ù³Ó³ÛÝ, Ý³¨ ó³ÝÏ³ó³Í` ³ÛÉ ³éÏ³, áã ·³ÕïÝÇ ÝÏ³ñ³·ñ³Ï³Ý µÝáõÛÃÇ ï»Õ»ÏáõÃÛáõ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¹) êï³óáÕÝ»ñÁ ã»Ý Ñ³í³ÏÝáõÙ Ùï³íáñ áñ¨¿ ë»÷³Ï³ÝáõÃÛ³Ý Ï³Ù ³ÛÉ Çñ³íáõÝùÝ»ñÇ, áñáÝù ë³ÑÙ³Ý³÷³ÏáõÙ »Ý ´³½Ù³ÏáÕÙ Ñ³Ù³Ï³ñ·Çó ëï³óí³Í` å³ñ»ÝÇ ¨ ·ÛáõÕ³ïÝï»ëáõÃÛ³Ý Ñ³Ù³ñ µáõÛë»ñÇ ·»Ý»ïÇÏ³Ï³Ý é»ëáõñëÝ»ñÇ ¨ ¹ñ³Ýó ·»Ý»ïÇÏ³Ï³Ý Ù³ë»ñÇ Ï³Ù µ³Õ³¹ñ³ï³ññ»ñÇ Ù³ïã»ÉÇáõÃÛáõÝÁ: 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») Øß³ÏÙ³Ý ÁÝÃ³óùáõÙ ·ïÝíáÕ å³ñ»ÝÇ ¨ ·ÛáõÕ³ïÝï»ëáõÃÛ³Ý Ñ³Ù³ñ µáõÛë»ñÇ ·»Ý»ïÇÏ³Ï³Ý é»ëáõñëÝ»ñÇ, Ý»ñ³éÛ³É ³·³ñ³Ï³ï»ñ»ñÇ ÏáÕÙÇó Ùß³Ïí³Í ÝÛáõÃÇ Ù³ïã»ÉÇáõÃÛáõÝÁ ïñ³Ù³¹ñíáõÙ ¿ Ùß³ÏáÕÇ Ñ³Û»óáÕáõÃÛ³Ùµ` ¹ñ³Ýó Ùß³ÏÙ³Ý Å³Ù³Ý³Ï³Ñ³ïí³ÍÇ ÁÝÃ³óù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Øï³íáñ ¨ ³ÛÉ ë»÷³Ï³ÝáõÃÛ³Ý Çñ³íáõÝùÝ»ñáí å³Ñå³ÝíáÕ` å³ñ»ÝÇ ¨ ·ÛáõÕ³ïÝï»ëáõÃÛ³Ý Ñ³Ù³ñ µáõÛë»ñÇ ·»Ý»ïÇÏ³Ï³Ý é»ëáõñëÝ»ñÇ Ù³ïã»ÉÇáõÃÛáõÝÁ ïñíáõÙ ¿ Ñ³Ù³å³ï³ëË³Ý ÙÇç³½·³ÛÇÝ Ñ³Ù³Ó³ÛÝ³·ñ»ñÇ ¨ ³½·³ÛÇÝ ûñ»Ýë¹ñáõÃÛ³Ý Ñ³Ù³Ó³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) ´³½Ù³ÏáÕÙ Ñ³Ù³Ï³ñ·Ç ßñç³</w:t>
        <w:softHyphen/>
        <w:t>Ý³ÏÝ»ñáõÙ ïñí³Í ¨ å³Ñå³Ýí³Í` å³ñ»ÝÇ ¨ ·ÛáõÕ³ïÝï»ëáõÃÛ³Ý Ñ³Ù³ñ µáõÛë»ñÇ ·»Ý»ïÇÏ³Ï³Ý é»ëáõñëÝ»ñÁ ß³ñáõÝ³ÏáõÙ »Ý Ù³ïã»ÉÇ ÙÝ³É å³ñ»ÝÇ ¨ ·ÛáõÕ³ïÝï»ëáõÃÛ³Ý Ñ³Ù³ñ µáõÛë»ñÇ ·»Ý»ïÇÏ³Ï³Ý é»ëáõñëÝ»ñÇ û·ï³·áñÍáÕÝ»ñÇ Ñ³Ù³ñª Ñ³Ù³Ó³ÛÝ ïíÛ³É ä³ÛÙ³Ý³·ñÇ ¹ñáõÛÃÝ»ñÇ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) âË³Ëï»Éáí ëáõÛÝ Ñá¹í³ÍÇ ÙÛáõë ¹ñáõÛÃÝ»ñÁ` ä³ÛÙ³Ý³íáñíáÕ ÏáÕÙ»ñÁ Ñ³Ù³Ó³ÛÝáõÙ  »Ý, áñ in-situ å³ÛÙ³ÝÝ»ñáõÙ ·ïÝíáÕ` å³ñ»ÝÇ ¨ ·ÛáõÕ³ïÝï»ëáõÃÛ³Ý Ñ³Ù³ñ µáõÛë»ñÇ ·»Ý»ïÇÏ³Ï³Ý é»ëáõñëÝ»ñÇ Ù³ïã»ÉÇáõÃÛáõÝÁ Ïïñ³Ù³¹ñíÇ ³½·³ÛÇÝ ûñ»Ýë¹ñáõÃÛ³Ý ¹ñáõÛÃÝ»ñÇÝ Ñ³Ù³Ó³ÛÝ Ï³Ù, ÝÙ³Ý ûñ»Ýë¹ñáõÃÛ³Ý µ³ó³Ï³ÛáõÃÛ³Ý ¹»åùáõÙ, ³ÛÝåÇëÇ ã³÷áñáßÇãÝ»ñÇÝ Ñ³Ù³å³ï³ëË³Ý, áñáÝù Ï³ñáÕ »Ý ë³ÑÙ³Ýí³Í ÉÇÝ»É Ô»Ï³í³ñ Ù³ñÙÝÇ Ï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2.4. ²Û¹ Ýå³ï³Ïáí 12-ñ¹ Ñá¹í³ÍÇ 2-ñ¹ ¨ 3-ñ¹ Ï»ï»ñÇ Ñ³Ù³Ó³ÛÝ ¹Ûáõñ³óí³Í Ù³ïã»ÉÇáõÃÛáõÝÁ ïñ³Ù³¹ñíáõÙ ¿ ÜÛáõÃÇ ÷áË³ÝóÙ³Ý å³ÛÙ³Ý³·ñÇ Ñ³Ù³Ó³ÛÝ (Üöä), áñÝ ÁÝ¹áõÝíáõÙ ¿ Ô»Ï³í³ñ Ù³ñÙÝÇ ÏáÕÙÇó ¨ å³ñáõÝ³ÏáõÙ ¿   12-ñ¹ Ñá¹í³ÍÇ 3-ñ¹ Ï»ïÇ §³¦, §¹¦, §¿¦ »ÝÃ³Ï»ï»ñÇ ¹ñáõÛÃÝ»ñÁ, ÇÝãå»ë Ý³¨ ß³ÑáõÛÃÇ µ³ßËÙ³ÝÁ í»ñ³µ»ñáÕ 13-ñ¹ Ñá¹í³ÍÇ 2-ñ¹ Ï»ïÇ ¹.ii »ÝÃ³Ï»ïÇ ¹ñáõÛÃÝ»ñÁ ¨ å³ÛÙ³Ý³·ñÇ Ñ³Ù³å³ï³ëË³Ý ³ÛÉ ¹ñáõÛÃÝ»ñ  ¨ ³ÛÝ  ¹ñáõÛÃÁ, áñÁ å³ñ»ÝÇ ¨ ·ÛáõÕ³ïÝï»ëáõÃÛ³Ý Ñ³Ù³ñ µáõÛë»ñÇ ·»Ý»ïÇÏ³Ï³Ý é»ëáõñëÝ»ñ ëï³óáÕÁ å³Ñ³ÝçáõÙ ¿, áñ Üöä å³Ñ³ÝçÝ»ñÁ ÏÇñ³éí»Ý å³ñ»ÝÇ ¨ ·ÛáõÕ³ïÝï»ëáõÃÛ³Ý Ñ³Ù³ñ µáõÛë»ñÇ ·»Ý»ïÇÏ³Ï³Ý é»ëáõñëÝ»ñÁ ³ÛÉ ³ÝÓÇÝ Ï³Ù Ï³½Ù³Ï»ñåáõÃÛ³ÝÁ ÷áË³Ýó»Éáõ, ÇÝãå»ë Ý³¨ å³ñ»ÝÇ ¨ ·ÛáõÕ³ïÝï»ëáõÃÛ³Ý Ñ³Ù³ñ µáõÛë»ñÇ ·»Ý»ïÇÏ³Ï³Ý é»ëáõñëÝ»ñÇ ó³ÝÏ³ó³Í Ñ»ï³·³ ÷áË³ÝóáõÙÝ»ñÇ Å³Ù³Ý³Ï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.5. ä³ÛÙ³Ý³íáñíáÕ ÏáÕÙ»ñÁ,  Ñ³Ù³Ó³ÛÝ ÏÇñ³é»ÉÇ Çñ³í³Ï³Ý å³Ñ³Ýç</w:t>
        <w:softHyphen/>
        <w:t>Ý»ñÇ, ³å³ÑáíáõÙ »Ý é»ëáõñëÝ»ñ ÷Ýïñ»Éáõ ÑÝ³ñ³íáñáõÃÛáõÝÁ` Áëï Çñ»Ýó ûñ»Ýë¹ñ³Ï³Ý Ñ³Ù³Ï³ñ·»ñÇ, Üöä ßáõñç Í³·áÕ å³ÛÙ³Ý³·ñ³ÛÇÝ í»×»ñÇ ¹»åùáõÙ` ×³Ý³ã»Éáí, áñ ÝÙ³Ý Üöä-Ý»ñáí ë³ÑÙ³Ýí³Í å³ñï³íáñáõÃÛáõÝÝ»ñÝ ÁÝÏÝáõÙ »Ý µ³ó³é³å»ë ³Û¹ Üöä-Ý»ñÇ Ù³ëÝ³ÏÇóÝ»ñÇ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2.6. ²ñï³Ï³ñ· ³Õ»ï³ÛÇÝ Çñ³íÇ×³ÏÝ»ñáõÙ ä³ÛÙ³Ý³íáñíáÕ ÏáÕÙ»ñÁ Ñ³Ù³Ó³ÛÝáõÙ »Ý ïñ³Ù³¹ñ»É ¹Ûáõñ³óí³Í Ù³ïã»ÉÇáõÃÛ³Ý ´³½Ù³ÏáÕÙ Ñ³Ù³Ï³ñ·Ç` å³ñ»ÝÇ ¨ ·ÛáõÕ³ïÝï»ëáõÃÛ³Ý Ñ³Ù³ñ µáõÛë»ñÇ ·»Ý»ïÇÏ³Ï³Ý é»ëáõñëÝ»ñÇÝ` ·ÛáõÕ³ïÝï»ë³Ï³Ý Ñ³Ù³Ï³ñ·»ñÇ í»ñ³Ï³Ý·ÝÙ³Ý ·áñÍÇÝ Ýå³ëï»Éáõ Ñ³Ù³ñ` Ñ³Ù³·áñÍ³Ïó»Éáí ³Õ»ï³ÛÇÝ Çñ³íÇ×³ÏÝ»ñÇ í»ñ³óáõÙÁ Ñ³Ù³Ï³ñ·áÕÝ»ñÇ Ñ»ï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½Ù³ÏáÕÙ  Ñ³Ù³Ï³ñ·áõÙ  ß³ÑáõÛÃÇ µ³ßË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3.1. ä³ÛÙ³Ý³íáñíáÕ ÏáÕÙ»ñÝ ÁÝ¹áõÝáõÙ »Ý, áñ ´³½Ù³ÏáÕÙ Ñ³Ù³Ï³ñ·áõÙ ÁÝ¹·ñÏí³Í` å³ñ»ÝÇ ¨ ·ÛáõÕ³ïÝï»ëáõÃÛ³Ý Ñ³Ù³ñ µáõÛë»ñÇ ·»Ý»ïÇÏ³Ï³Ý é»ëáõñëÝ»ñÇ ¹Ûáõñ³óí³Í Ù³ïã»ÉÇáõÃÛáõÝÝ ÇÝùÝÇÝ ´³½Ù³ÏáÕÙ Ñ³Ù³Ï³ñ·Ç  ÏáÕÙÇó µ»ñíáÕ Ýß³Ý³Ï³ÉÇó ß³ÑáõÛÃ ¿, ¨ Ñ³Ù³Ó³ÛÝáõÙ »Ý, áñ ëï³óí³Í ß³ÑáõÛÃÁ, Ñ³Ù³Ó³ÛÝ ëáõÛÝ Ñá¹í³ÍÇ ¹ñáõÛÃÝ»ñÇ, µ³ßËíáõÙ  ¿ ³ñ¹³ñ ¨ Ñ³í³ë³ñ³ã³÷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3.2. ä³ÛÙ³Ý³íáñíáÕ ÏáÕÙ»ñÁ Ñ³Ù³Ó³ÛÝáõÙ »Ý, áñ ´³½Ù³ÏáÕÙ Ñ³Ù³Ï³ñ·Ç ßñç³Ý³ÏÝ»ñáõÙ å³ñ»ÝÇ ¨ ·ÛáõÕ³ïÝï»ëáõÃÛ³Ý Ñ³Ù³ñ µáõÛë»ñÇ ·»Ý»ïÇÏ³Ï³Ý é»ëáõñëÝ»ñÇ û·ï³·áñÍáõÙÇó ëï³óí³Í ß³ÑáõÛÃÝ»ñÁ, ³Û¹ ÃíáõÙ` Ý³¨ ÏáÙ»ñóÇáÝ ß³ÑáõÛÃÝ»ñÁ, µ³ßËíáõÙ »Ý ³ñ¹³ñ ¨  Ñ³í³ë³ñ³ã³÷` Ñ»ï¨Û³É Ù»Ë³ÝÇ½ÙÝ»ñÇ ÙÇçáóáí. ï»Õ»Ï³ïíáõÃÛ³Ý ÷áË³Ý³ÏáõÙ, ï»ËÝáÉá·Ç³Ý»ñÇ û·ï³·áñÍÙ³Ý ÑÝ³ñ³íáñáõÃÛáõÝ ¨  ¹ñ³ ÷áË³ÝóáõÙ, å³ß³ñÇ ëï»ÕÍáõÙ ¨ ³é¨ïñÇó ëï³óí³Í ß³ÑáõÛÃÇ µ³ßËáõÙ` Ñ³ßíÇ ³éÝ»Éáí Ô»Ï³í³ñ Ù³ñÙÝÇ ³é³çÝáñ¹áõÃÛ³Ý Ý»ñùá ·ïÝíáÕ ¶áñÍáÕáõÃÛáõÝÝ»ñÇ ·Éáµ³É Ý³Ë³·ÍáõÙ ·áñÍáõÝ»áõÃÛ³Ý ³é³çÝ³ÛÝáõÃÛ³Ý áÉáñï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î»Õ»Ï³ïíáõÃÛ³Ý ÷áË³Ý³ÏáõÙ.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³ÛÙ³Ý³íáñíáÕ ÏáÕÙ»ñÁ Ñ³Ù³Ó³ÛÝáõÙ »Ý ïñ³Ù³¹ñ»É ï»Õ»Ï³ïíáõÃÛáõÝ, áñÁ Ý»ñ³éáõÙ ¿ ù³ñï³ñ³ÝÝ»ñ ¨ ·áõÛù³óáõó³ÏÝ»ñ, ï»Õ»Ï³ïíáõÃÛáõÝ ï»ËÝáÉá·Ç³Ý»ñÇ ¨ ï»ËÝÇÏ³Ï³Ý ³ñ¹ÛáõÝùÝ»ñÇ Ù³ëÇÝ, ·Çï³Ï³Ý ¨ ëáóÇ³É-ïÝï»ë³Ï³Ý  Ñ»ï³½áïáõÃÛáõÝÝ»ñÇ Ù³ëÇÝ, ³Û¹ ÃíáõÙ` å³ñ»ÝÇ ¨ ·ÛáõÕ³ïÝï»ëáõÃÛ³Ý Ñ³Ù³ñ ³ÛÝ µáõë³Ï³Ý ·»Ý»ïÇÏ³Ï³Ý é»ëáõñëÝ»ñÇ Ñ³ïÏ³ÝÇßÝ»ñÇ ÝÏ³ñ³·ñÙ³Ý, ·Ý³Ñ³ïÙ³Ý ¨ û·ï³·áñÍÙ³Ý Ù³ëÇÝ, áñáÝó íñ³ ï³ñ³ÍíáõÙ ¿ ´³½Ù³ÏáÕÙ Ñ³Ù³Ï³ñ·Á: ÜÙ³Ý ï»Õ»Ï³ïíáõÃÛáõÝÁ, »Ã» ³ÛÝ ·³ÕïÝÇ ã¿, ïñ³Ù³¹ñíáõÙ ¿ Áëï ÏÇñ³é»ÉÇ ûñ»ÝùÇ ¨ ³½·³ÛÇÝ ÑÝ³ñ³íáñáõÃÛáõÝÝ»ñÇ: ÜÙ³Ý ï»Õ»Ï³ïíáõÃÛáõÝÁ ïñ³Ù³¹ñíáõÙ ¿ ëáõÛÝ Ð³Ù³Ó³ÛÝ³·ñÇ µáÉáñ ä³ÛÙ³Ý³íáñíáÕ ÏáÕÙ»ñÇÝ 17-ñ¹ Ñá¹í³Íáí  Ý³Ë³ï»ëí³Í ï»Õ»Ï³ïí³Ï³Ý Ñ³Ù³Ï³ñ·Ç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î»ËÝáÉá·Ç³Ý»ñÇ Ù³ïã»ÉÇáõÃÛáõÝÁ ¨ ¹ñ³Ýó ÷áË³Ýó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)  ä³ÛÙ³Ý³íáñíáÕ ÏáÕÙ»ñÁ å³ñï³íáñíáõÙ »Ý ïñ³Ù³¹ñ»É ¨/Ï³Ù ¹Ûáõñ³óÝ»É ´³½Ù³ÏáÕ Ñ³Ù³Ï³ñ·Ç ßñç³Ý³ÏÝ»ñáõÙ ·ïÝíáÕ` å³ñ»ÝÇ ¨ ·ÛáõÕ³ïÝï»ëáõÃÛ³Ý Ñ³Ù³ñ µáõÛë»ñÇ ·»Ý»ïÇÏ³Ï³Ý é»ëáõñëÝ»ñÇ å³Ñå³ÝáõÃÛ³Ý, µÝáõÃ³·ñÙ³Ý, ·Ý³Ñ³ïÙ³Ý ¨ û·ï³·áñÍÙ³Ý Ñ³Ù³ñ ï»ËÝáÉá·Ç³Ý»ñÇ Ù³ïã»ÉÇáõÃÛáõÝÁ: ¶Çï³Ïó»Éáí, áñ áñáß ï»ËÝáÉá·Ç³Ý»ñ Ï³ñáÕ »Ý ÷áË³Ýóí»É ÙÇ³ÛÝ ·»Ý»ïÇÏ³Ï³Ý ÝÛáõÃÇ ÙÇçáóáí, ä³ÛÙ³Ý³íáñíáÕ ÏáÕÙ»ñÁ ³å³ÑáíáõÙ ¨/Ï³Ù ¹Ûáõñ³óÝáõÙ »Ý ³ÛÝåÇëÇ ï»ËÝáÉá·Ç³Ý»ñÇ ¨ ·»Ý»ïÇÏ³Ï³Ý ÝÛáõÃÇ Ù³ïã»ÉÇáõÃÛáõÝÁ, áñáÝó íñ³ ï³ñ³ÍíáõÙ ¿ ´³½Ù³ÏáÕÙ Ñ³Ù³Ï³ñ·Ç ·áñÍáõÝ»áõÃÛáõÝÁ ¨ å³ñ»ÝÇ áõ ·ÛáõÕ³ïÝï»ëáõÃÛ³Ý Ñ³Ù³ñ µáõÛë»ñÇ ·»Ý»ïÇÏ³Ï³Ý é»ëáõñëÝ»ñÇ ßÝáñÑÇí Ùß³Ïí³Í Ï³ï³ñ»É³·áñÍí³Í ëáñï»ñÇ ¨ ·»Ý»ïÇÏ³Ï³Ý ÝÛáõÃÇ ÏÇñ³éÙ³Ý Ù³ïã»ÉÇáõÃÛáõÝÁ, áñáÝó íñ³, 12-ñ¹ Ñá¹í³ÍÇ ¹ñáõÛÃÝ»ñÇ Ñ³Ù³Ó³ÛÝ, ï³ñ³ÍíáõÙ ¿ ´³½Ù³ÏáÕÙ Ñ³Ù³Ï³ñ·Á: ²Û¹ ï»ËÝáÉá·Ç³Ý»ñÇ, Ï³ï³ñ»É³·áñÍí³Í ëáñï»ñÇ ¨ ·»Ý»ïÇÏ³Ï³Ý  ÝÛáõÃÇ Ù³ïã»ÉÇáõÃÛáõÝÁ ïñíáõÙ ¨/Ï³Ù ¹Ûáõñ³óíáõÙ ¿ ë»÷³Ï³ÝáõÃÛ³Ý Çñ³íáõÝùÝ»ñÇÝ ³éÝãíáÕ ûñ»Ýë¹ñáõÃÛ³Ý ¨ ³½·³ÛÇÝ ÑÝ³ñ³íáñáõÃÛáõ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) ¼³ñ·³óáÕ ¨ ³ÝóáõÙ³ÛÇÝ ïÝï»ëáõÃÛ³Ùµ »ñÏñÝ»ñÇ Ñ³Ù³ñ ï»ËÝáÉá</w:t>
        <w:softHyphen/>
        <w:t>·Ç³Ý»ñÇ Ù³ïã»ÉÇáõÃÛáõÝÁ ¨ ÷áË³ÝóáõÙÝ Çñ³Ï³Ý³óíáõÙ »Ý ³ÛÝåÇëÇ ÙÇçáóÝ»ñÇ û·ÝáõÃÛ³Ùµ, ÇÝãåÇëÇù »Ý å³ñ»ÝÇ ¨ ·ÛáõÕ³ïÝï»ëáõÃÛ³Ý Ñ³Ù³ñ µáõÛë»ñÇ ·»Ý»ïÇÏ³Ï³Ý é»ëáõñëÝ»ñÇ Ñ³ñó»ñáí Ùß³Ï³µáõÛë»ñÇ û·ï³·áñÍÙ³Ý Ñ³ñó»ñáí Ã»Ù³ïÇÏ ËÙµ»ñÇ Ï³½ÙáõÙÝ áõ ³å³ÑáíáõÙÁ ¨ Ù³ëÝ³ÏóáõÃÛáõÝÁ ¹ñ³Ýó, ·áñÍÁÝÏ»ñáõÃÛ³Ý µáÉáñ Ó¨»ñÁ Ñ»ï³½áïáõÃÛ³Ý áõ ½³ñ·³óÙ³Ý ¨ Ñ³Ù³ï»Õ ÏáÙ»ñóÇáÝ Ó»éÝ³ñÏáõÃÛáõÝÝ»ñáõÙ` Ï³åí³Í ëï³óí³Í ÝÛáõÃÇ, Ù³ñ¹Ï³ÛÇÝ é»ëáõñëÝ»ñÇ ½³ñ·³óÙ³Ý ¨ Ñ»ï³½áï³Ï³Ý ûµÛ»ÏïÝ»ñÇ ·áñÍáõÝ û·ï³·áñÍÙ³Ý Ñ»ï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i) ì»ñáÑÇßÛ³É i ¨ ii Ï»ï»ñáõÙ Ýßí³Í ï»ËÝáÉá·Ç³Ý»ñÇ Ù³ïã»ÉÇáõÃÛáõÝÁ ¨ ¹ñ³Ýó ÷áË³ÝóáõÙÁ, Ý»ñ³éÛ³É Ùï³íáñ ë»÷³Ï³ÝáõÃÛ³Ý Çñ³íáõÝùáí å³ßïå³Ýí³ÍÝ»ñÇ ÷áË³ÝóáõÙÁ, ä³ÛÙ³Ý³íáñíáÕ ÏáÕÙ»ñ Ñ³Ý¹Çë³óáÕ »ñÏñÝ»ñÇÝ, Ù³ëÝ³íáñ³å»ë, ³é³í»É í³ï ½³ñ·³ó³Í ¨ ³ÝóáõÙ³ÛÇÝ ïÝï»ëáõÃÛ³Ùµ »ñÏñÝ»ñÇÝ, ³å³ÑáííáõÙ ¿ ¨/Ï³Ù ¹Ûáõñ³óíáõÙ »Ý ³ñ¹³ñ ¨ ³é³í»É³·áõÛÝë  µ³ñ»Ýå³ëï å³ÛÙ³ÝÝ»ñÇ íñ³, ³é³í»É ¨ë, »ñµ ¹ñ³Ýù í»ñ³µ»ñáõÙ »Ý å³Ñå³ÝÙ³Ý ¨ ³·³ñ³Ï³ï»ñ»ñÇ ß³ÑáõÛÃ ³å³ÑáíáÕ ï»ËÝáÉá·Ç³Ý»ñÇÝ` ½³ñ·³ó³Í Ï³Ù ³ÝóáõÙ³ÛÇÝ  ïÝï»ëáõÃÛ³Ùµ »ñÏñÝ»ñáõÙ, Ç ÃÇíë ³ÛÉáó, ½»Õã³ÛÇÝ ¨ ³ñïáÝÛ³É ÷áË³¹³ñÓ Ñ³Ù³·áñÍ³ÏóáõÃÛ³Ý å³ÛÙ³Ýáí ´³½Ù³ÏáÕÙ Ñ³Ù³Ï³ñ·Ç ßñç³Ý³ÏÝ»ñáõÙ Ñ»ï³½áïáõÃÛáõÝÝ»ñÇ ¨ Ùß³ÏáõÙÝ»ñÇ áÉáñïáõÙ Ñ³Ù³·áñÍ³ÏóáõÃÛ³Ý ÙÇçáóáí: ÜÙ³Ý Ù³ïã»ÉÇáõÃÛáõÝÁ ¨ ÷áË³ÝóáõÙÁ ³å³ÑáííáõÙ »Ý ³ÛÝ å³ÛÙ³ÝÝ»ñáí, áñáÝù ×³Ý³ãíáõÙ ¨ Ñ³Ù³ï»Õ»ÉÇ »Ý Ùï³íáñ ë»÷³</w:t>
        <w:softHyphen/>
        <w:t>Ï³ÝáõÃÛ³Ý Çñ³íáõÝùÝ»ñÇ Ñ³Ù³ñÅ»ù ¨ ³ñ¹ÛáõÝ³í»ï å³ßïå³</w:t>
        <w:softHyphen/>
        <w:t>ÝáõÃÛ³Ý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 ä³ß³ñÇ ëï»ÕÍáõÙ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ßíÇ ³éÝ»Éáí ½³ñ·³óáÕ ¨ ³ÝóáõÙ³ÛÇÝ ïÝï»ëáõÃÛ³Ùµ »ñÏñÝ»ñÇ Ï³ñÇùÝ»ñÁ, áñáÝù ³ñï³Ñ³ÛïíáõÙ »Ý å³ñ»ÝÇ ¨ ·ÛáõÕ³ïÝï»ëáõÃÛ³Ý Ñ³Ù³ñ µáõÛë»ñÇ ·»Ý»ïÇÏ³Ï³Ý é»ëáõñëÝ»ñÇ   åáï»ÝóÇ³ÉÇ  ëï»ÕÍÙ³ÝÁ ³é³çÝ³ÛÝáõÃÛáõÝ ï³Éáõ Ýñ³Ýó Ýå³ï³ÏÝ»ñáõÙ ¨ Íñ³·ñ»ñáõÙ, »Ã» ³éÏ³ »Ý ³ÛÝåÇëÇ µáõë³Ï³Ý  ·»Ý»ïÇÏ³Ï³Ý    é»ëáõñëÝ»ñ, áñáÝó íñ³ ï³ñ³ÍíáõÙ »Ý ´³½Ù³ÏáÕÙ Ñ³Ù³Ï³ñ·Ç ·áñÍáÕáõÃÛáõÝÝ»ñÁ, ä³ÛÙ³Ý³íáñíáÕ ÏáÕÙ»ñÁ Ñ³Ù³Ó³ÛÝáõÙ »Ý ³é³çÝ³ÛÝáõÃÛáõÝ ï³É` i) å³ñ»ÝÇ ¨ ·ÛáõÕ³ïÝï»ëáõÃÛ³Ý Ñ³Ù³ñ µáõÛë»ñÇ ·»Ý»ïÇÏ³Ï³Ý é»ëáõñëÝ»ñÇ å³Ñå³ÝáõÃÛ³Ý ¨ å³ñµ»ñ³Ï³Ý û·ï³·áñÍÙ³Ý áÉáñïáõÙ ·Çï³ï»ËÝÇÏ³Ï³Ý ÏñÃáõÃÛ³Ý ¨ Ùß³ÏÙ³Ý Íñ³·ñ»ñÇ ÑÇÙÝÙ³ÝÝ áõ ³Ùñ³åÝ¹Ù³ÝÁ, ii) å³ñ»ÝÇ ¨ ·ÛáõÕ³ïÝï»ëáõÃÛ³Ý Ñ³Ù³ñ µáõÛë»ñÇ ·»Ý»ïÇÏ³Ï³Ý é»ëáõñëÝ»ñÇ å³Ñå³ÝáõÃÛ³ÝÝ áõ å³ñµ»ñ³Ï³Ý û·ï³·áñÍÙ³ÝÁ Ýå³ëïáÕ ÙÇçáóÝ»ñÇ ëï»ÕÍÙ³ÝÝ áõ ³Ùñ³åÝ¹Ù³ÝÁ. Ñ³ïÏ³å»ë ½³ñ·³óáÕ ¨ ³ÝóáõÙ³ÛÇÝ ïÝï»ëáõÃÛ³Ùµ »ñÏñÝ»ñáõÙ, ¨ iii) ÑÝ³ñ³íáñáõÃÛ³Ý  ¹»åùáõÙ ¨ Ý³ËÁÝïñ»ÉÇáñ»Ý ½³ñ·³óáÕ ¨ ³ÝóáõÙ³ÛÇÝ ïÝï»ëáõÃÛ³Ùµ »ñÏñÝ»ñáõÙ` ·Çï³Ï³Ý Ñ»ï³½áïáõÃÛáõÝÝ»ñÇ å³ß³ñÇ ½³ñ·³óáõÙ` ³Û¹ »ñÏñÝ»ñÇ ÇÝëïÇïáõïÝ»ñÇ Ñ»ï Ñ³Ù³·áñÍ³Ïó»Éáí, ¨ ÝÙ³Ý Ñ»ï³½áïáõÃÛáõÝÝ»ñÇ å³ß³ñÇ ½³ñ·³óáõÙ ³ÛÝ áÉáñïÝ»ñáõÙ, áñï»Õ ¹ñ³Ýù ³ÝÑñ³Å»ßï »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¹)  ²é¨ïñ³ÛÝ³óáõÙÇó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ëï³óí³Í ¹ñ³Ù³Ï³Ý ¨ ³ÛÉ ß³ÑáõÛÃÝ»ñÇ µ³ßË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) ä³ÛÙ³Ý³íáñíáÕ ÏáÕÙ»ñÁ Ñ³Ù³Ó³ÛÝáõÙ »Ý ´³½Ù³ÏáÕÙ Ñ³Ù³Ï³ñ·Ç ßñç³Ý³ÏÝ»ñáõÙ ³é¨ïñ³Ï³Ý ß³ÑáõÛÃÇ µ³ßËáõÙÝ Çñ³Ï³Ý³óÝ»É Ù³ëÝ³íáñ ¨ å»ï³Ï³Ý Ñ³ïí³ÍÇÝ ïíÛ³É Ñá¹í³ÍáõÙ ë³ÑÙ³Ýí³Í ·áñÍáõÝ»áõÃÛ³Ý Ù»ç Ý»ñ·ñ³í»Éáõ ÙÇçáóáí, ·áñÍÁÝÏ»ñáõÃÛ³Ý ¨ Ñ³Ù³·áñÍ³ÏóáõÃÛ³Ý ÙÇçáóáí` Ý»ñ³éÛ³É ï»ËÝáÉá·Ç³Ý»ñÇ Ùß³ÏÙ³Ý áÉáñïáõÙ ½³ñ·³óáÕ ¨ ³ÝóáõÙ³ÛÇÝ ïÝï»ëáõÃÛ³Ùµ »ñÏñÝ»ñÇ Ù³ëÝ³íáñ Ñ³ïí³ÍÁ Ý»ñ·ñ³í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ii) ä³ÛÙ³Ý³íáñíáÕ ÏáÕÙ»ñÁ Ñ³Ù³Ó³ÛÝáõÙ »Ý, áñ 12-ñ¹ Ñá¹í³ÍÇ 4-ñ¹ Ï»ïáõÙ ÑÇß³ï³Ïí³Í` ÜÛáõÃÇ ÷áË³ÝóÙ³Ý Ñ³Ù³Ó³ÛÝ³·ÇñÁ å»ïù ¿ Ý³Ë³ï»ëÇ  ³ÛÝ å³Ñ³ÝçÁ, áñ ëï³óáÕÁ, áñÝ ³é¨ïñ³ÛÝ³óÝáõÙ ¿ å³ñ»ÝÇ ¨ ·ÛáõÕ³ïÝï»ëáõÃÛ³Ý Ñ³Ù³ñ µáõÛë»ñÇ ·»Ý»ïÇÏ³Ï³Ý é»ëáõñëÝ»ñ Ñ³Ý¹Çë³óáÕ ³åñ³ÝùÁ, ¨ áñÁ å³ñáõÝ³ÏáõÙ ¿ ´³½Ù³ÏáÕÙ Ñ³Ù³Ï³ñ·Çó ëï³óí³Í ÝÛáõÃ, í×³ñáõÙ ¿ 19-ñ¹ Ñá¹í³ÍÇ 3-ñ¹ Ï»ïÇ §½¦ »ÝÃ³Ï»ïáí Ý³Ë³ï»ëí³Í Ù»Ë³ÝÇ½ÙÇ Ñ³Ù³Ó³ÛÝ ³åñ³ÝùÇ ³é¨ïñ³ÛÝ³óáõÙÇó ëï³óí³Í ß³ÑáõÛÃÇ ³ñ¹³ñ Ù³ëÝ³µ³ÅÇÝÁ` µ³ó³éáõÃÛ³Ùµ ³ÛÝ µáÉáñ ¹»åù»ñÇ, »ñµ ³Û¹ ³åñ³ÝùÝ ³é³Ýó ë³ÑÙ³Ý³÷³ÏÙ³Ý ïñ³Ù³¹ñíáõÙ ¿ áõñÇßÝ»ñÇÝ Ñ»ï³·³ Ñ»ï³½áïáõÃÛáõÝÝ»ñ ¨ ë»É»ÏóÇáÝ ³ßË³ï³ÝùÝ»ñ Çñ³Ï³Ý³óÝ»Éáõ Ñ³Ù³ñ, ÙÇÝã¹»é ³é¨ïñ³ÛÝ³óáõÙ Çñ³Ï³Ý³óÝáÕ ëï³óáÕÇÝ ËáñÑáõñ¹ ¿ ïñíáõÙ Ï³ï³ñ»É ÝÙ³Ý í×³ñ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>Ô»Ï³í³ñ Ù³ñÙÇÝÝ Çñ ³é³çÇÝ Ñ³Ý¹ÇåÙ³Ý ÁÝÃ³óùáõÙ  áñáßáõÙ  ¿ í×³ñÙ³Ý ã³÷Á, Ó¨Á ¨ ÙÇçáóÁ` Ñ³Ù³Ó³ÛÝ ³é¨ïñ³ÛÇÝ åñ³ÏïÇÏ³ÛÇÝ: Ô»Ï³í³ñ Ù³ñÙÇÝÁ Ï³ñáÕ ¿ áñáßáõÙ ÁÝ¹áõÝ»É í×³ñÙ³Ý ï³ñµ»ñ Ù³Ï³ñ¹³ÏÝ»ñ ÏÇñ³é»Éáõ í»ñ³µ»ñÛ³É ³Û¹ ÙÃ»ñùÝ»ñÇ ³é¨ïñ³ÛÝ³óáõÙÝ Çñ³Ï³Ý³óÝáÕ ï³ñµ»ñ Ï³ï»·áñÇ³Ý»ñÇ ëï³óáÕÝ»ñÇ Ñ³Ù³ñ. Ý³ Ý³¨ Ï³ñáÕ ¿ áñáßáõÙ ÁÝ¹áõÝ»É ½³ñ·³óáÕ ¨ ³ÝóáõÙ³ÛÇÝ  ïÝï»ëáõÃÛ³Ùµ »ñÏñÝ»ñÇ Ù³Ýñ ³·³ñ³Ï³ï»ñ»ñÇÝ ³Û¹ Ï³ñ·Ç í×³ñáõÙÝ»ñÇó ³½³ï»Éáõ Ù³ëÇÝ: Ô»Ï³í³ñ Ù³ñÙÇÝÁ Ï³ñáÕ ¿ ß³ÑáõÛÃÇ ³ñ¹³ñ ¨ Ñ³í³ë³ñ³ã³÷ µ³ßËáõÙ  ³å³Ñáí»Éáõ Ýå³ï³Ïáí Å³Ù³Ý³Ï ³é Å³Ù³Ý³Ï í»ñ³Ý³Û»É í×³ñÙ³Ý Ù³Ï³ñ¹³ÏÝ»ñÁ, ¨ Ý³ Ï³ñáÕ ¿ Ý³¨ ëáõÛÝ ä³ÛÙ³Ý³·ñÇ áõÅÇ Ù»ç ÙïÝ»Éáõó Ñ»ïá` 5 ï³ñí³ ÁÝÃ³óùáõÙ, ·Ý³Ñ³ï»É, Ã» ³ñ¹Ûáù ³ÝÑñ³Å»ßï ¿, áñ Üöä-áõÙ ë³ÑÙ³Ýí³Í å³ñï³¹Çñ í×³ñÙ³Ý å³Ñ³ÝçÁ ÏÇñ³éíÇ ³ÛÝ ¹»åù»ñáõÙ, »ñµ ÝÙ³Ý ³é¨ïñ³ÛÝ³óí³Í ÙÃ»ñùÝ»ñÁ ³é³Ýó ë³ÑÙ³Ý³÷³ÏÙ³Ý ïñíáõÙ »Ý ÙÛáõë ÏáÕÙ»ñÇ ïÝûñÇÝáõÃÛ³ÝÁ Ñ»ï³½áïáõÃÛáõÝÝ»ñ ¨ ë»É»ÏóÇáÝ ³ßË³ï³ÝùÝ»ñ Çñ³Ï³Ý³óÝ»Éáõ Ñ³Ù³ñ: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3.3. ä³ÛÙ³Ý³íáñíáÕ ÏáÕÙ»ñÁ Ñ³Ù³Ó³ÛÝáõÙ »Ý, áñ å³ñ»ÝÇ ¨ ·ÛáõÕ³ïÝï»ëáõÃÛ³Ý Ñ³Ù³ñ µáõÛë»ñÇ ·»Ý»ïÇÏ³Ï³Ý é»ëáõñëÝ»ñÇó ëï³óí³Í ß³ÑáõÛÃÝ»ñÁ, áñáÝù µ³ßËí³Í »Ý  ´³½Ù³ÏáÕÙ Ñ³Ù³Ï³ñ·Ç ßñç³Ý³ÏÝ»ñáõÙ, ÉÇÝÇ áõÕÕ³ÏÇ, Ã» ³ÝáõÕÕ³ÏÇ, å»ïù ¿ Ñ³ëÝ»Ý µáÉáñ »ñÏñÝ»ñÇ, Ù³ëÝ³íáñ³å»ë ½³ñ·³óáÕ ¨ ³ÝóáõÙ³ÛÇÝ ïÝï»ëáõÃÛ³Ùµ »ñÏñÝ»ñÇ ³·³ñ³Ï³ï»ñ»ñÇÝ, áíù»ñ å³Ñå³ÝáõÙ ¨ å³ñµ»ñ³µ³ñ û·ï³·áñÍáõÙ »Ý å³ñ»ÝÇ ¨ ·ÛáõÕ³ïÝï»ëáõÃÛ³Ý Ñ³Ù³ñ µáõÛë»ñÇ ·»Ý»ïÇÏ³Ï³Ý é»ëáõñë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3.4. Ô»Ï³í³ñ Ù³ñÙÇÝÝ Çñ ³é³çÇÝ Ñ³Ý¹ÇåÙ³Ý ÁÝÃ³óùáõÙ ùÝÝ³ñÏáõÙ ¿  18-ñ¹ Ñá¹í³ÍÇ Ñ³Ù³Ó³ÛÝ ëï»ÕÍí³Í` Ñ³Ù³Ó³ÛÝ»óí³Í ýÇÝ³Ýë³íáñÙ³Ý é³½Ù³í³ñáõÃÛ³Ý ßñç³Ý³ÏÝ»ñáõÙ Ñ³ïáõÏ û·ÝáõÃÛ³Ý Ñ³Ù³å³ï³ëË³Ý ù³Õ³ù³Ï³ÝáõÃÛáõÝÁ ¨ ã³÷³ÝÇßÝ»ñÁ, áñÁ ïñ³Ù³¹ñíáõÙ ¿ ½³ñ·³óáÕ ¨ ³ÝóáõÙ³ÛÇÝ ïÝï»ëáõÃÛ³Ùµ »ñÏñÝ»ñÇÝ, áñáÝù áõÝ»Ý Ýß³Ý³Ï³ÉÇó Ý»ñ¹ñáõÙ ´³½Ù³ÏáÕÙ Ñ³Ù³Ï³ñ·áõÙ å³ñ»ÝÇ ¨ ·ÛáõÕ³ïÝï»ëáõÃÛ³Ý Ñ³Ù³ñ µáõÛë»ñÇ ·»Ý»ïÇÏ³Ï³Ý  é»ëáõñëÝ»ñÇ µ³½Ù³½³ÝáõÃÛ³Ý ³å³ÑáíÙ³Ý ·áñÍáõÙ ¨/Ï³Ù áõÝ»Ý Ñ³ïáõÏ å³Ñ³ÝçÙáõÝùÝ»ñ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3.5. ä³ÛÙ³Ý³íáñíáÕ ÏáÕÙ»ñÝ ÁÝ¹áõÝáõÙ »Ý, áñ ½³ñ·³óáÕ ¨ ³ÝóáõÙ³ÛÇÝ ïÝï»ëáõÃÛ³Ùµ »ñÏñÝ»ñáõÙ ¶áñÍáÕáõÃÛáõÝÝ»ñÇ ·Éáµ³É Ý³Ë³·ÍÇ ³ÙµáÕç³Ï³Ý Çñ³Ï³Ý³óÙ³Ý ÑÝ³ñ³íáñáõÃÛáõÝÁ ¿³å»ë Ï³Ëí³Í ¿ ëáõÛÝ Ñ</w:t>
      </w:r>
      <w:r>
        <w:rPr>
          <w:rFonts w:cs="Times Armenian" w:ascii="Times Armenian" w:hAnsi="Times Armenian"/>
          <w:vanish/>
          <w:lang w:val="en-US"/>
        </w:rPr>
        <w:t>Ð Ð</w:t>
      </w:r>
      <w:r>
        <w:rPr>
          <w:rFonts w:cs="Times Armenian" w:ascii="Times Armenian" w:hAnsi="Times Armenian"/>
          <w:lang w:val="en-US"/>
        </w:rPr>
        <w:t>á¹í³ÍÇ ³ñ¹ÛáõÝ³í»ï Çñ³Ï³Ý³óáõÙÇó ¨ 18-ñ¹ Ñá¹í³ÍáõÙ Ý³Ë³ï»ëí³Í ýÇÝ³Ýë³íáñÙ³Ý é³½Ù³í³ñáõÃÛáõ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3.6. ä³ÛÙ³Ý³íáñíáÕ ÏáÕÙ»ñÁ ¹Çï³ñÏáõÙ »Ý Ý»ñ¹ñáõÙÝ»ñÇ Ï³Ù³íáñ µ³ßËÙ³Ý é³½Ù³í³ñáõÃÛ³Ý Çñ³Ï³Ý³óÙ³Ý Ó¨»ñÁ, áñÇ Ñ³Ù³Ó³ÛÝ å³ñ»ÝÇ ¨ ·ÛáõÕ³ïÝï»ëáõÃÛ³Ý Ñ³Ù³ñ µáõÛë»ñÇ ·»Ý»ïÇÏ³Ï³Ý é»ëáõñëÝ»ñÇó ß³ÑáõÛÃ ëï³óáÕ ëÝÝ¹Ç ³ñ¹ÛáõÝ³µ»ñáõÃÛ³Ý Ó»éÝ³ñÏáõÃÛáõÝÝ»ñÁ Ï³ï³ñáõÙ »Ý í×³ñáõÙÝ»ñ ´³½Ù³ÏáÕÙ Ñ³Ù³Ï³ñ·ÇÝ:</w:t>
      </w:r>
    </w:p>
    <w:p>
      <w:pPr>
        <w:pStyle w:val="Heading8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/>
          <w:szCs w:val="24"/>
          <w:lang w:val="en-US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Ø²ê  V.  úÄ²Ü¸²Î  ´²Ô²¸ðÆâÜº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 </w:t>
      </w:r>
      <w:r>
        <w:rPr>
          <w:rFonts w:cs="Times Armenian" w:ascii="Times Armenian" w:hAnsi="Times Armenian"/>
          <w:b/>
          <w:lang w:val="en-US"/>
        </w:rPr>
        <w:t>¶áñÍáÕáõÃÛáõÝÝ»ñÇ ·Éáµ³É Ý³Ë³·ÇÍ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ÀÝ¹áõÝ»Éáí, áñ å³ñ»ÝÇ ¨ ·ÛáõÕ³ïÝï»ëáõÃÛ³Ý Ñ³Ù³ñ µáõÛë»ñÇ ·»Ý»ïÇÏ³Ï³Ý é»ëáõñëÝ»ñÇ å³Ñå³ÝÙ³ÝÝ áõ Ï³ÛáõÝ û·ï³·áñÍÙ³ÝÝ áõÕÕí³Í ¶áñÍáÕáõÃÛáõÝÝ»ñÇ ·Éáµ³É Íñ³·ÇñÁ Ï³ñ¨áñ ¿ ëáõÛÝ ä³ÛÙ³Ý³·ñÇ Ñ³Ù³ñ, ä³ÛÙ³Ý³íáñíáÕ ÏáÕÙ»ñÁ Ýå³ëïáõÙ »Ý ¹ñ³ ³ñ¹ÛáõÝ³í»ï Çñ³Ï³Ý³óÙ³ÝÁ, Ý»ñ³éÛ³É ³½·³ÛÇÝ ·áñÍáÕáõÃÛáõÝÝ»ñÇ, ÇëÏ ³ÝÑñ³Å»ßïáõÃÛ³Ý ¹»åùáõÙ` ÙÇç³½·³ÛÇÝ Ñ³Ù³·áñÍ³ÏóáõÃÛ³Ý ÙÇçáóáí, Ç ÃÇíë ³ÛÉáó` Ï³ñáÕáõÃÛáõÝ</w:t>
        <w:softHyphen/>
        <w:softHyphen/>
        <w:t>Ý»ñÇ ½³ñ·³óÙ³Ý, ï»ËÝáÉá·Ç³Ý»ñÇ ÷áË³ÝóÙ³Ý ¨ ï»Õ»Ï³ïíáõÃÛ³Ý ÷áË³</w:t>
        <w:softHyphen/>
        <w:t>Ý³Ï</w:t>
        <w:softHyphen/>
        <w:t xml:space="preserve">Ù³Ý Ñ³Ù³ñ` Ñ³ßíÇ ³éÝ»Éáí 13-ñ¹ Ñá¹í³ÍÇ ¹ñáõÛÃÝ»ñÁ: </w:t>
      </w:r>
    </w:p>
    <w:p>
      <w:pPr>
        <w:pStyle w:val="BodyTextIndent3"/>
        <w:ind w:left="1452" w:hanging="1452"/>
        <w:rPr>
          <w:rFonts w:ascii="Times Armenian" w:hAnsi="Times Armenian" w:cs="Times Armenian"/>
          <w:b w:val="false"/>
          <w:b w:val="false"/>
          <w:szCs w:val="24"/>
          <w:u w:val="none"/>
        </w:rPr>
      </w:pPr>
      <w:r>
        <w:rPr>
          <w:rFonts w:cs="Times Armenian"/>
          <w:b w:val="false"/>
          <w:szCs w:val="24"/>
          <w:u w:val="none"/>
        </w:rPr>
      </w:r>
    </w:p>
    <w:p>
      <w:pPr>
        <w:pStyle w:val="BodyTextIndent3"/>
        <w:ind w:left="1452" w:hanging="1452"/>
        <w:rPr>
          <w:szCs w:val="24"/>
          <w:u w:val="none"/>
        </w:rPr>
      </w:pPr>
      <w:r>
        <w:rPr>
          <w:szCs w:val="24"/>
          <w:u w:val="none"/>
        </w:rPr>
        <w:t>Ðá¹í³Í 15</w:t>
      </w:r>
    </w:p>
    <w:p>
      <w:pPr>
        <w:pStyle w:val="BodyTextIndent3"/>
        <w:ind w:left="0" w:hanging="0"/>
        <w:rPr>
          <w:szCs w:val="24"/>
          <w:u w:val="none"/>
        </w:rPr>
      </w:pPr>
      <w:r>
        <w:rPr>
          <w:szCs w:val="24"/>
          <w:u w:val="none"/>
        </w:rPr>
        <w:t>¶ÛáõÕ³ïÝï»ë³Ï³Ý ÙÇç³½·³ÛÇÝ Ñ»ï³½áïáõÃÛáõÝÝ»ñÇ ËáñÑñ¹³ïí³Ï³Ý ËÙµÇ   ÙÇç³½·³ÛÇÝ Ï»ÝïñáÝÝ»ñÇ ¨ ³ÛÉ Ï³éáõÛóÝ»ñÇ ïñ³Ù³¹ñáõÃÛ³Ý Ý»ñùá ·ïÝíáÕ`  å³ñ»ÝÇ ¨ ·ÛáõÕ³ïÝï»ëáõÃÛ³Ý Ñ³Ù³ñ µáõÛë»ñÇ ·»Ý»ïÇÏ³Ï³Ý é»ëáõñëÝ»ñÇ ex situ µáõë³Ï³Ý Ñ³í³ù³ÍáõÝ»ñ</w:t>
      </w:r>
    </w:p>
    <w:p>
      <w:pPr>
        <w:pStyle w:val="BodyTextIndent3"/>
        <w:ind w:left="1452" w:hanging="1452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5.1.  ä³ÛÙ³Ý³íáñíáÕ ÏáÕÙ»ñÁ ×³Ý³ãáõÙ »Ý ëáõÛÝ ä³ÛÙ³Ý³·ñÇ Ñ³Ù³ñ ÙÇç³½·³ÛÇÝ ·ÛáõÕ³ïÝï»ë³Ï³Ý Ñ»ï³½áïáõÃÛáõÝÝ»ñÇ ËáñÑñ¹³ïí³Ï³Ý ËÙµÇ (Ø¶ÐÊÊ) ÙÇç³½·³ÛÇÝ ·ÛáõÕ³ïÝï»ë³Ï³Ý Ñ»ï³½áïáõÃÛáõÝÝ»ñÇ Ï»ÝïñáÝÝ»ñÇ  (Ø¶ÐÎ) íëï³Ñ»ÉÇ ïñ³Ù³¹ñáõÃÛ³Ý ï³Ï ·ïÝíáÕ µáõÛë»ñÇ ·»Ý»ïÇÏ³Ï³Ý é»ëáõñëÝ»ñÇ ex situ Ñ³í³ù³ÍáõÝ»ñÇ Ï³ñ¨áñáõÃÛáõÝÁ å³ñ»ÝÇ ¨ ·ÛáõÕ³ïÝï»ëáõÃÛ³Ý Ñ³Ù³ñ: ä³ÛÙ³Ý³íáñíáÕ ÏáÕÙ»ñÁ Ïáã »Ý ³ÝáõÙ Ø¶ÐÎ-ÇÝ ÝÙ³Ý ex situ Ñ³</w:t>
        <w:softHyphen/>
        <w:t>í³</w:t>
        <w:softHyphen/>
        <w:softHyphen/>
        <w:t>ù³</w:t>
        <w:softHyphen/>
        <w:t>ÍáõÝ»ñÇ í»ñ³µ»ñÛ³É Ñ³Ù³Ó³ÛÝ³·Çñ ëïáñ³·ñ»É Ô»Ï³í³ñ Ù³ñÙÝÇ Ñ»ï` Ñ³Ù³Ó³ÛÝ Ñ»ï¨Û³É Å³ÙÏ»ïÝ»ñÇ ¨ å³ÛÙ³ÝÝ»ñ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ëáõÛÝ ä³ÛÙ³Ý³·ñÇÝ ÏÇó 1-ÇÝ Ð³í»Éí³ÍáõÙ Ãí³ñÏí³Í ¨ Ø¶ÐÎ ïñ³Ù³¹ñáõÃÛ³Ý ï³Ï ·ïÝíáÕ` å³ñ»ÝÇ ¨ ·ÛáõÕ³ïÝï»ëáõÃÛ³Ý Ñ³Ù³ñ µáõÛë»ñÇ ·»Ý»ïÇÏ³Ï³Ý é»ëáõñëÝ»ñÁ å»ïù ¿ Ù³ïã»ÉÇ ÉÇÝ»Ý` ëáõÛÝ ä³ÛÙ³Ý³·ñÇ IV Ù³ëáõÙ ³Ùñ³·ñí³Í ¹ñáõÛÃÝ»ñÇ Ñ³Ù³Ó³Û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Ø¶ÐÎ ïñ³Ù³¹ñáõÃÛ³Ý ï³Ï ·ïÝíáÕ` å³ñ»ÝÇ ¨ ·ÛáõÕ³ïÝï»ëáõÃÛ³Ý Ñ³Ù³ñ µáõÛë»ñÇ ·»Ý»ïÇÏ³Ï³Ý é»ëáõñëÝ»ñÁ, áñáÝù Ãí³ñÏí³Í ã»Ý ëáõÛÝ ä³ÛÙ³Ý³·ñÇÝ ÏÇó 1-ÇÝ Ð³í»Éí³ÍáõÙ ¨ Ñ³í³ùí³Í »Ý Ý³Ëù³Ý ¹ñ³ áõÅÇ Ù»ç ÙïÝ»ÉÁ, ïñ³Ù³¹ñíáõÙ »Ý Áëï Üöä ¹ñáõÛÃÝ»ñÇ, áñáÝù Ý»ñÏ³ÛáõÙë û·ï³·áñÍíáõÙ »Ý Ø¶ÐÎ-Ç ¨ ä¶Î-Ç ÙÇç¨ ³éÏ³ Ñ³Ù³Ó³ÛÝ³·ñ»ñÇÝ Ñ³Ù³å³ï³ëË³Ý: ²Ûë Üöä-Ý ÷á÷áËáõÃÛ³Ý ¿ »ÝÃ³ñÏíáõÙ Ô»Ï³í³ñ  Ù³ñÙÝÇ ÏáÕÙÇó áã áõß, ù³Ý ÙÇÝã¨ Çñ »ñÏñáñ¹ Ýëï³ßñç³ÝÁ` ËáñÑñ¹³Ïó»Éáí Ø¶ÐÎ-Ç Ñ»ï` Ñ³Ù³Ó³ÛÝ ëáõÛÝ ä³ÛÙ³Ý³·ñÇ Ñ³Ù³å³ï³ëË³Ý ¹ñáõÛÃÝ»ñÇ, Ù³ëÝ³íáñ³å»ë, 12 ¨ 13-ñ¹ Ñá¹í³ÍÝ»ñÇ, Ñ»ï¨Û³É å³ÛÙ³ÝÝ»ñáí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) Ø¶ÐÎ-Ý å³ñµ»ñ³µ³ñ, Ñ³Ù³Ó³ÛÝ Ô»Ï³í³ñ Ù³ñÙÝÇ ÏáÕÙÇó ÁÝ¹áõÝí³Í Å³</w:t>
        <w:softHyphen/>
        <w:t>Ù³Ý³Ï³óáõÛóÇ, ï»Õ»Ï³óÝáõÙ ¿ Ýñ³Ý áõÅÇ Ù»ç Ùï³Í Üöä-Ç Ù³ë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) áñ¨¿ Üöä-Ç µ³ó³Ï³ÛáõÃÛ³Ý ¹»åùáõÙ ä³ÛÙ³Ý³íáñíáÕ ÏáÕÙ»ñÇÝ, áñáÝó ï³ñ³ÍùáõÙ in situ å³ÛÙ³ÝÝ»ñáõÙ å³Ñ³ÍáÛ³óí»É »Ý µáõÛë»ñÇ ·»Ý»ïÇÏ³Ï³Ý  é»ëáõñëÝ»ñ, Áëï å³Ñ³ÝçÇ, Ý»ñÏ³Û³óíáõÙ »Ý ÝÙ³Ý é»ëáõñëÝ»ñÇ ÝÙáõßÝ»ñ å³ñ»ÝÇ ¨ ·ÛáõÕ³ïÝï»ëáõÃÛ³Ý í³ñÙ³Ý Ñ³Ù³ñ` ³é³Ýó áñ¨¿ Üöä-Ç,</w:t>
      </w:r>
    </w:p>
    <w:p>
      <w:pPr>
        <w:pStyle w:val="TextBody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ab/>
        <w:t>iii) ì»ñáÑÇßÛ³É Üöä-Ç ßñç³Ý³ÏÝ»ñáõÙ ³é³ç³ó³Í ß³ÑáõÛÃÝ»ñÁ, áñáÝù Ïáõï³ÏíáõÙ »Ý 19-ñ¹ Ñá¹í³ÍÇ 3-ñ¹ Ï»ïÇ §½¦ »ÝÃ³Ï»ïáõÙ Ýßí³Í Ù»Ë³ÝÇ½ÙÇ ÙÇçáóáí, ÏÇñ³éíáõÙ »Ý, Ù³ëÝ³íáñ³å»ë, ËÝ¹ñá ³é³ñÏ³ å³ñ»ÝÇ ¨ ·ÛáõÕ³ïÝï»ëáõÃÛ³Ý Ñ³Ù³ñ µáõÛë»ñÇ ·»Ý»ïÇÏ³Ï³Ý é»ëáõñëÝ»ñÇ å³Ñå³ÝÙ³Ý ¨ Ï³ÛáõÝ û·ï³·áñÍÙ³Ý Ñ³Ù³ñ, Ù³ëÝ³íáñ³å»ë, ½³ñ·³óáÕ áõ ³ÝóáõÙ³ÛÇÝ ïÝï»ëáõÃÛ³Ùµ »ñÏñÝ»ñÇ ³½·³ÛÇÝ ¨ ï³ñ³Í³ßñç³Ý³ÛÇÝ Íñ³·ñ»ñáõÙ, Ñ³ïÏ³å»ë µ³½Ù³ï»ë³ÏáõÃÛ³Ý Ï»ÝïñáÝÝ»ñáõÙ ¨ ³é³í»É ÃáõÛÉ ½³ñ·³ó³Í »ñÏñÝ»ñáõÙ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v) Ø¶ÐÎ-Ý Ñ³Ù³å³ï³ëË³Ý ÙÇçáóÝ»ñ ¿ Ó»éÝ³ñÏáõÙ, Ñ³Ù³Ó³ÛÝ Çñ Çñ³í³ëáõÃÛ³Ý, Üöä å³ÛÙ³ÝÝ»ñÇ Ñ»ï ³ñ¹ÛáõÝ³í»ï Ñ³Ù³å³ï³ëË³ÝáõÃÛáõÝ ³å³Ñáí»Éáõ Ñ³Ù³ñ ¨ ³ÝÑ³Ù³å³ï³ëË³ÝáõÃÛ³Ý ¹»åù»ñáõÙ ³Û¹ Ù³ëÇÝ ³ÝÑ³å³Õ ï»Õ»Ï³óÝáõÙ ¿ Ô»Ï³í³ñ Ù³ñÙÝÇ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·) Ø¶ÐÎ-Ý»ñÁ ×³Ý³ãáõÙ »Ý Ô»Ï³í³ñ Ù³ñÙÝÇ Çñ³í³ëáõÃÛáõÝÁ` ëáõÛÝ ä³ÛÙ³Ý³·ñÇ ¹ñáõÛÃÝ»ñÇÝ »ÝÃ³Ï³ ¨ í»ñçÇÝÇë ïñ³Ù³¹ñáõÃÛ³Ý Ý»ñùá ·ïÝíáÕ ex situ </w:t>
      </w:r>
      <w:r>
        <w:rPr>
          <w:rFonts w:cs="Times Armenian" w:ascii="Times Armenian" w:hAnsi="Times Armenian"/>
          <w:vanish/>
          <w:lang w:val="en-US"/>
        </w:rPr>
        <w:t>Ç, ï»Õ»Ï³óÝáõÙ ¿ Ýñ³Ý Ï³é³í³ñáÕ ÏÝùí³Í --- -Ç Ù³ë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vanish/>
          <w:lang w:val="en-US"/>
        </w:rPr>
        <w:t>Ý Ñ³Ù³ñ  û·</w:t>
        <w:softHyphen/>
        <w:t>ï³·áñÍíáÕ µáõë³Ï³Ý ·»Ý»ïÇÏ³Ï³Ý é»ëáõñëÝ»ñÁ ïñ³Ù³¹ñíáõÙ »Ý ëáõÛÝ ä³ÛÙ³Ý³å³ñ»ÝÇ ³ñï³¹ñáõÃÛ³Ý ¨ ·ÛáõÕ³ïÝï»ëáõÃÛ³Ý í³ñ</w:t>
      </w:r>
      <w:r>
        <w:rPr>
          <w:rFonts w:cs="Times Armenian" w:ascii="Times Armenian" w:hAnsi="Times Armenian"/>
          <w:lang w:val="en-US"/>
        </w:rPr>
        <w:t xml:space="preserve">     Ñ³í³ù³ÍáõÝ»ñÇ í»ñ³µ»ñÛ³É ï³ñíáÕ é³½Ù³í³ñáõÃÛáõÝÝ ³å³Ñáí»Éáõ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·Çï³ï»ËÝÇÏ³Ï³Ý ûµÛ»ÏïÝ»ñÁ, áõñ å³Ñå³ÝíáõÙ »Ý ex situ Ñ³í³ù³</w:t>
        <w:softHyphen/>
        <w:t>ÍáõÝ»ñÁ, ÙÝáõÙ »Ý Ø¶ÐÎ Õ»Ï³í³ñáõÃÛ³Ý Ý»ñùá, áñáÝù Ñ³ÝÓÝ »Ý ³éÝáõÙ ¹ñ³Ýó Ï³é³í³ñáõÙÁ ¨ ïÝûñÇÝáõÙÁª Ñ³Ù³Ó³ÛÝ ÙÇç³½·³ÛÇÝ ã³÷³ÝÇß</w:t>
        <w:softHyphen/>
        <w:t>Ý»ñÇ, Ù³ëÝ³íáñ³</w:t>
        <w:softHyphen/>
        <w:t>å»ë, å³ñ»ÝÇ ¨ ·ÛáõÕ³ïÝï»ëáõÃÛ³Ý Ñ³Ù³ñ ·»Ý»ïÇÏ é»ëáõñëÝ»ñÇ í³ñÙ³Ý Ñ³Ù³ñ ü²ú-Ç Ñ³ÝÓÝ³ËÙµÇ ÏáÕÙÇó Ñ³ëï³ïí³Í ·»Ý³ÛÇÝ µ³Ý</w:t>
        <w:softHyphen/>
        <w:t>Ï»ñÇ ã³÷áñáßÇãÝ»ñÇ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Ø¶ÐÎ Ñ³ÛóÇ ¹»åùáõÙ ø³ñïáõÕ³ñÁ Ó·ïáõÙ ¿ ³å³Ñáí»É Ñ³Ù³</w:t>
        <w:softHyphen/>
        <w:t>å³ï³ëË³Ý ï»ËÝÇÏ³Ï³Ý ³ç³Ïó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ø³ñïáõÕ³ñÁ Çñ³í³ëáõ ¿ ó³ÝÏ³ó³Í å³ÑÇ Ùáõïù ·áñÍ»É ûµÛ»ÏïÝ»ñ, ÇÝãå»ë Ý³¨ ï»ëã³Ï³Ý ëïáõ·Ù³Ý »ÝÃ³ñÏ»É ¹ñ³ÝóáõÙ Çñ³Ï³Ý³óíáÕ ·áñÍáÕáõÃÛáõÝÝ»ñÁ, áñáÝù ³ÝÙÇ</w:t>
        <w:softHyphen/>
        <w:t>ç³Ï³Ýáñ»Ý Ï³åí³Í »Ý ëáõÛÝ Ñá¹í³Íáí Ï³ñ·³íáñíáÕ ÝÛáõÃÇ å³Ñå³Ýáõ</w:t>
        <w:softHyphen/>
        <w:t>ÃÛ³Ý ¨ ÷áË³Ý³ÏÙ³Ý Ñ»ï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¿) ºÃ» Ø¶Ð</w:t>
      </w:r>
      <w:r>
        <w:rPr>
          <w:rFonts w:cs="Times Armenian" w:ascii="Times Armenian" w:hAnsi="Times Armenian"/>
          <w:smallCaps/>
          <w:lang w:val="en-US"/>
        </w:rPr>
        <w:t>Î</w:t>
      </w:r>
      <w:r>
        <w:rPr>
          <w:rFonts w:cs="Times Armenian" w:ascii="Times Armenian" w:hAnsi="Times Armenian"/>
          <w:lang w:val="en-US"/>
        </w:rPr>
        <w:t xml:space="preserve"> ïÝûñÇÝáõÃÛ³Ý ï³Ï ·ïÝíáÕ ex situ Ñ³í³ù³ÍáõÝ»ñÇ ëï»ÕÍÙ³ÝÁ ËáãÁÝ¹áïáõÙ Ï³Ù ëå³éÝáõÙ ¿ áñ¨¿ Çñ³¹³ñÓáõÃÛáõÝ, Ý»ñ³éÛ³É ýáñëÙ³Åáñ³ÛÇÝ Çñ³íÇ×³ÏÝ»ñÁ, ø³ñïáõÕ³ñÁ, ÁÝ¹áõÝáÕ »ñÏñÇ Ñ³Ù³Ó³ÛÝáõÃÛ³Ùµ ¨ Áëï ÑÝ³ñ³íáñáõÃÛ³Ý, Ýå³ëïáõÙ ¿ ¹ñ³Ýó ÉÇÏíÇ¹³óÙ³ÝÁ Ï³Ù ÷áË³ÝóÙ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5.2. ä³ÛÙ³Ý³íáñíáÕ ÏáÕÙ»ñÁ Ñ³Ù³Ó³ÛÝáõÙ »Ý ³å³Ñáí»É 1-ÇÝ Ð³í»Éí³ÍáõÙ Ýßí³Í` å³ñ»ÝÇ ¨ ·ÛáõÕ³ïÝï»ëáõÃÛ³Ý Ñ³Ù³ñ µáõÛë»ñÇ ·»</w:t>
        <w:softHyphen/>
        <w:t>Ý»</w:t>
        <w:softHyphen/>
        <w:softHyphen/>
        <w:t>ïÇÏ³</w:t>
        <w:softHyphen/>
        <w:softHyphen/>
        <w:t>Ï³Ý é»ëáõñëÝ»ñÇ Ù³ïã»ÉÇáõÃÛáõÝ ´³½Ù³ÏáÕÙ Ñ³Ù³Ï³ñ·Ç ßñç³Ý³Ï</w:t>
        <w:softHyphen/>
        <w:t>Ý»</w:t>
        <w:softHyphen/>
        <w:t>ñáõÙ Ø¶ÐÊÊ-Ç ³ÛÝ Ø¶ÐÎ-Ý»ñÇÝ, áñáÝù, ëáõÛÝ ä³ÛÙ³Ý³·ñÇÝ Ñ³Ù³å³ï³ëË³Ý Ñ³Ù³Ó³ÛÝ³·Çñ »Ý ëïáñ³·ñ»É Ô»Ï³í³ñ Ù³ñÙÝÇ Ñ»ï: ÜÙ³Ý Ï»ÝïñáÝÝ»ñÁ ÁÝ¹·ñÏíáõÙ »Ý ø³ñïáõÕ³ñÇ ÏáÕÙÇó Ï³½ÙíáÕ óáõó³ÏáõÙª ä³ÛÙ³Ý³íáñíáÕ ÏáÕÙ»ñÇÝ, Áëï Ýñ³Ýó Ñ³ÛïÇ, ïñ³Ù³¹ñ»Éáõ Ñ³Ù³ñ:</w:t>
      </w:r>
    </w:p>
    <w:p>
      <w:pPr>
        <w:pStyle w:val="BodyText2"/>
        <w:ind w:firstLine="708"/>
        <w:jc w:val="both"/>
        <w:rPr>
          <w:szCs w:val="24"/>
        </w:rPr>
      </w:pPr>
      <w:r>
        <w:rPr>
          <w:szCs w:val="24"/>
        </w:rPr>
        <w:t>15.3. ÜÛáõÃÁ, áñÁ ³ÛÉ ¿, ù³Ý 1-ÇÝ Ð³í»Éí³ÍáõÙ Ý»ñ³éí³ÍÝ»ñÝ »Ý, áñáÝù ëáõÛÝ ä³ÛÙ³Ý³·ñÇ áõÅÇ Ù»ç ÙïÝ»Éáõó Ñ»ïá Ïëï³Ý³Ý ¨ Ïå³Ñ</w:t>
        <w:softHyphen/>
        <w:t>å³</w:t>
        <w:softHyphen/>
        <w:t>Ý»Ý Ø¶ÐÎ-Ý»ñÁ, Ñ³ïÏ³óíáõÙ ¿ Áëï ³ÛÝ å³ÛÙ³ÝÝ»ñÇ, áñáÝù Ñ³Ù³å³ï³ë</w:t>
        <w:softHyphen/>
        <w:t>Ë³</w:t>
        <w:softHyphen/>
        <w:softHyphen/>
        <w:t>ÝáõÙ »Ý ïíÛ³É ÝÛáõÃÁ ëï³óáÕ ¨ ÝÙ³Ý é»ëáõñëÝ»ñÇ Í³·Ù³Ý »ñÏñÇ, ÇÝãå»ë Ý³¨ ¹ñ³Ýùª Î»Ýë³µ³</w:t>
        <w:softHyphen/>
        <w:t>Ý³Ï³Ý µ³½Ù³½³ÝáõÃÛ³Ý Ù³ëÇÝ ÎáÝí»ÝóÇ³ÛÇ Ï³Ù ÏÇñ³éí»ÉÇù Çñ³íáõÝùÇ ³ÛÉ ÝáñÙ»ñÇ Ñ³Ù³Ó³ÛÝ ³Û¹ é»ëáõñë</w:t>
        <w:softHyphen/>
        <w:t>Ý»ñÁ Ó»éù µ»ñ³Í »ñÏñÇ áõ Ø¶ÐÎ-Ý»ñÇ ÙÇç¨ ÷áË³¹³ñÓ³µ³ñ Ñ³Ù³Ó³Û</w:t>
        <w:softHyphen/>
        <w:t>Ý»óí³Í å³ÛÙ³Ý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5.4. ä³ÛÙ³Ý³íáñíáÕ ÏáÕÙ»ñÇÝ Ïáã ¿ ³ñíáõÙ Ô»Ï³í³ñ Ù³ñ</w:t>
        <w:softHyphen/>
        <w:t>ÙÝÇ Ñ»ï Ñ³Ù³Ó³ÛÝ³·Çñ ëïáñ³·ñ³Í Ø¶ÐÎ-Ý»ñÇÝ Ùáõïù Ñ³ïÏ³óÝ»É ¹»åÇ å³ñ»ÝÇ ³ñï³¹ñáõÃÛ³Ý ¨ ·ÛáõÕ³ïÝï»ëáõÃÛ³Ý Ñ³Ù³ñ µáõÛ</w:t>
        <w:softHyphen/>
        <w:t>ë»ñÇ ·»Ý»ïÇÏ³Ï³Ý é»ëáõñëÝ»ñÁ` Áëï ³ÛÝ å³ÛÙ³ÝÝ»ñÇ, áñáÝù Ãí³ñÏ</w:t>
        <w:softHyphen/>
        <w:t>í³Í ã»Ý 1-ÇÝ Ð³í»Éí³ÍáõÙ ¨ áõÝ»Ý Ï³ñ¨áñ Ýß³Ý³ÏáõÃÛáõÝ Ø¶ÐÎ-Ý»ñÇ Íñ³·ñ»ñÇ ¨ ·áñÍáõÝ»áõÃÛ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5.5.  Ô»Ï³í³ñ Ù³ñÙÇÝÁ Ó·ïáõÙ ¿ Ý³¨ ëáõÛÝ Ñá¹í³ÍáõÙ Ýßí³Í Ýå³</w:t>
        <w:softHyphen/>
        <w:softHyphen/>
        <w:t>ï³ÏÝ»ñÇ Ñ³Ù³ñ ÏÝù»É Ñ³Ù³Ó³ÛÝ³·ñ»ñ ³ÛÉ Ñ³Ù³å³ï³ëË³Ý ÙÇç³½</w:t>
        <w:softHyphen/>
        <w:t>·³ÛÇÝ Ï³éáõÛóÝ»ñÇ Ñ»ï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´áõÛë»ñÇ ·»Ý»ïÇÏ³Ï³Ý é»ëáõñëÝ»ñÇ ÙÇç³½·³ÛÇÝ ó³Ýó»ñ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6.1. ä³ñ»ÝÇ ¨ ·ÛáõÕ³ïÝï»ëáõÃÛ³Ý Ñ³Ù³ñ µáõÛë»ñÇ ·»Ý»</w:t>
        <w:softHyphen/>
        <w:t>ïÇ</w:t>
        <w:softHyphen/>
        <w:t>Ï³</w:t>
        <w:softHyphen/>
        <w:t>Ï³Ý é»ëáõñëÝ»ñÇ ³é³í»É³·áõÛÝ ï³ñ³ÍÙ³Ý Ýå³ï³Ïáí` å³ñ»ÝÇ ¨ ·ÛáõÕ³ïÝï»ëáõÃÛ³Ý Ñ³Ù³ñ µáõÛë»ñÇ ·»Ý»</w:t>
        <w:softHyphen/>
        <w:t>ïÇ</w:t>
        <w:softHyphen/>
        <w:t>Ï³</w:t>
        <w:softHyphen/>
        <w:t>Ï³Ý é»ëáõñëÝ»ñÇ ³éÝãíáÕ ÙÇç³½·³ÛÇÝ ó³Ýó»ñÇ ßñç³Ý³ÏÝ»ñáõÙ ·á</w:t>
        <w:softHyphen/>
        <w:t>ÛáõÃÛáõÝ áõÝ»óáÕ Ñ³Ù³·áñ</w:t>
        <w:softHyphen/>
        <w:t>Í³Ï</w:t>
        <w:softHyphen/>
        <w:t>óáõÃÛáõÝÁ ËÃ³ÝíáõÙ Ï³Ù ½³ñ·³ÝáõÙ ¿ ³éÏ³ å³ÛÙ³Ý³·ñ»ñÇ ÑÇÙ³Ý íñ³ ¨ ëáõÛÝ ä³ÛÙ³Ý³·ñÇ å³ÛÙ³ÝÝ»ñÇÝ Ñ³Ù³å³ï³ëË³Ý:</w:t>
      </w:r>
    </w:p>
    <w:p>
      <w:pPr>
        <w:pStyle w:val="BodyText2"/>
        <w:ind w:firstLine="708"/>
        <w:jc w:val="both"/>
        <w:rPr>
          <w:szCs w:val="24"/>
        </w:rPr>
      </w:pPr>
      <w:r>
        <w:rPr>
          <w:szCs w:val="24"/>
        </w:rPr>
        <w:t>16.2.  ä³ÛÙ³Ý³íáñíáÕ ÏáÕÙ»ñÁ Ñ³ñÏ »Õ³Í ¹»åù»ñáõÙ Ëñ³ËáõëáõÙ »Ý µáÉáñ Ñ³Ù³å³ï³ëË³Ý Ï³éáõÛóÝ»ñÇÝ, Ý»ñ³éÛ³É å»ï³Ï³Ý, Ù³ëÝ³íáñ, áã Ï³é³í³ñ³Ï³Ý, Ñ»ï³½á</w:t>
        <w:softHyphen/>
        <w:t>ï³Ï³Ý, ë»É»ÏóÇáÝ ¨ ³ÛÉ ÑÇÙÝ³ñÏÝ»ñÁ, Ù³ëÝ³ÏóáõÃÛáõÝ áõÝ»</w:t>
        <w:softHyphen/>
        <w:t>Ý</w:t>
        <w:softHyphen/>
        <w:t>³</w:t>
        <w:softHyphen/>
        <w:softHyphen/>
        <w:softHyphen/>
        <w:softHyphen/>
        <w:t>É ÙÇç³½·³ÛÇÝ ó³Ýó»ñáõÙ:</w:t>
      </w:r>
    </w:p>
    <w:p>
      <w:pPr>
        <w:pStyle w:val="Normal"/>
        <w:jc w:val="center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ä³ñ»ÝÇ ¨ ·ÛáõÕ³ïÝï»ëáõÃÛ³Ý Ñ³</w:t>
        <w:softHyphen/>
        <w:t>Ù³ñ µáõÛë»ñÇ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·»Ý»ïÇÏ³Ï³Ý é»ëáõñëÝ»ñÇ ï»Õ»Ï³ïí³Ï³Ý ·Éáµ³É Ñ³Ù³Ï³ñ·</w:t>
      </w:r>
    </w:p>
    <w:p>
      <w:pPr>
        <w:pStyle w:val="TextBodyIndent"/>
        <w:jc w:val="center"/>
        <w:rPr>
          <w:rFonts w:ascii="Times Armenian" w:hAnsi="Times Armenian" w:cs="Times Armenian"/>
          <w:szCs w:val="24"/>
          <w:u w:val="none"/>
          <w:lang w:val="en-US"/>
        </w:rPr>
      </w:pPr>
      <w:r>
        <w:rPr>
          <w:rFonts w:cs="Times Armenian" w:ascii="Times Armenian" w:hAnsi="Times Armenian"/>
          <w:szCs w:val="24"/>
          <w:u w:val="none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7.1. ä³ÛÙ³Ý³íáñíáÕ ÏáÕÙ»ñÁ Ñ³Ù³·áñÍ³ÏóáõÙ »Ý ·Éáµ³É ï»Õ»Ï³ïí³Ï³Ý Ñ³Ù³Ï³ñ· Ùß³Ï»Éáõ ¨ áõÅ»Õ³óÝ»Éáõ Ñ³Ù³ñ` å³ñ»ÝÇ ¨ ·ÛáõÕ³ïÝï»ëáõÃÛ³Ý Ñ³Ù³ñ µáõÛë»ñÇ ·»Ý»ïÇÏ³Ï³Ý é»ëáõñëÝ»ñÇÝ í»ñ³µ»ñáÕ` ·Çï³Ï³Ý, ï»ËÝÇÏ³Ï³Ý ¨ ÙÇç³í³Ûñ³ÛÇÝ ï»Õ»Ï³ïíáõÃÛ³Ý ÷áË³Ý³ÏáõÙÁ ¹Ûáõñ³óÝ»Éáõ Ñ³Ù³ñ` ÑÇÙÝí³Í ·áÛáõÃÛáõÝ áõÝ»óáÕ ï»Õ»Ï³ïí³Ï³Ý Ñ³Ù³Ï³ñ·»ñÇ íñ³, ³ÏÝÏ³É»Éáí, áñ ï»Õ»Ï³ïíáõÃÛ³Ý ÝÙ³Ý ÷áË³Ý³ÏáõÙÁ ÏÝå³ëïÇ û·áõïÝ»ñÇ µ³ßËÙ³ÝÁ` å³ñ»ÝÇ ¨ ·ÛáõÕ³ïÝï»ëáõÃÛ³Ý Ñ³Ù³ñ µáõÛë»ñÇ ·»Ý»ïÇÏ³Ï³Ý é»ëáõñëÝ»ñÇÝ í»ñ³µ»ñáÕ ï»Õ»Ï³ïíáõÃÛáõÝÁ Ù³ïã»ÉÇ ¹³ñÓÝ»Éáí µáÉáñ »ñÏñÝ»ñÇÝ: î»Õ»Ï³ïí³Ï³Ý ·Éáµ³É Ñ³Ù³Ï³ñ·Á ëï»ÕÍ»ÉÇë Ñ³ÛóíáõÙ ¿ Î»Ýë³µ³Ý³Ï³Ý µ³½Ù³½³ÝáõÃÛ³Ý Ù³ëÇÝ ÎáÝí»ÝóÇ³ÛÇ ÙÇçÝáñ¹áõÃÛ³Ý Ù»Ë³ÝÇ½</w:t>
        <w:softHyphen/>
        <w:t>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7.2. ÜÛáõÃÇ å³Ñå³Ýí³ÍáõÃÛáõÝÝ ³å³Ñáí»Éáõ Ýå³ï³Ïáí ä³ÛÙ³Ý³</w:t>
        <w:softHyphen/>
        <w:t>íáñ</w:t>
        <w:softHyphen/>
        <w:softHyphen/>
        <w:t>íáÕ ÏáÕÙ»ñÇó ï»Õ»ÏáõÃÛáõÝ ëï³Ý³Éáõ ÑÇÙ³Ý íñ³ Ñ³ñÏ ¿ Ý³Ë³ï»ë»É å³ñ»ÝÇ ³ñ</w:t>
        <w:softHyphen/>
        <w:t>ï³¹</w:t>
        <w:softHyphen/>
        <w:t>ñáõ</w:t>
        <w:softHyphen/>
        <w:t>Ã</w:t>
        <w:softHyphen/>
        <w:t>Û³Ý ¨ ·ÛáõÕ³ïÝï»ëáõÃÛ³Ý í³ñÙ³Ý Ñ³Ù³ñ µáõÛë»ñÇ ·»Ý»ïÇÏ³Ï³Ý é»</w:t>
        <w:softHyphen/>
        <w:t>ëáõñë</w:t>
        <w:softHyphen/>
        <w:t>Ý»ñÇ ³ñ¹ÛáõÝ³í»ï ³ç³ÏóáõÃÛáõÝ` íï³Ý· ëå³éÝ³Éáõ Ù³ëÇÝ í³Õ Ý³Ë³½·áõ</w:t>
        <w:softHyphen/>
        <w:t>ß³ó</w:t>
        <w:softHyphen/>
        <w:t>Ù³Ý ÙÇçáó</w:t>
        <w:softHyphen/>
        <w:t>Ý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7.3. ä³ÛÙ³Ý³íáñíáÕ ÏáÕÙ»ñÁ Ñ³Ù³·áñÍ³ÏóáõÙ »Ý ü²ú-Ç` ä³ñ»ÝÇ ¨ ·ÛáõÕ³ïÝ</w:t>
        <w:softHyphen/>
        <w:t>ï»ëáõÃÛ³Ý Ñ³Ù³ñ µáõÛë»ñÇ ·»Ý»ïÇÏ³Ï³Ý é»ëáõñëÝ»ñÇ Ñ³ÝÓÝ³ÅáÕáíÇ Ñ»ï` ³ßË³ñÑáõÙ ·áÛáõÃÛáõÝ áõÝ»óáÕ` å³ñ»ÝÇ ¨ ·ÛáõÕ³ïÝï»ëáõÃÛ³Ý Ñ³Ù³ñ µáõÛë»ñÇ ·»Ý»</w:t>
        <w:softHyphen/>
        <w:t>ïÇÏ³Ï³Ý é»ëáõñëÝ»ñÇ íÇ×³ÏÇ å³ñµ»ñ³Ï³Ý í»ñ³·Ý³Ñ³ïÙ³Ý Å³Ù³</w:t>
        <w:softHyphen/>
        <w:t>Ý³Ï` 14-ñ¹ Ñá¹í³ÍáõÙ Ýßí³Í ¶áñÍáÕáõÃÛáõÝÝ»ñÇ ÷áË³ÝóÇÏ ·Éáµ³É Ý³Ë³·ÍÇ Ýáñ³óáõÙÁ ¹Ûáõñ³óÝ»Éáõ Ñ³Ù³ñ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    </w:t>
      </w:r>
    </w:p>
    <w:p>
      <w:pPr>
        <w:pStyle w:val="Heading5"/>
        <w:ind w:left="1416" w:firstLine="708"/>
        <w:rPr>
          <w:szCs w:val="24"/>
        </w:rPr>
      </w:pPr>
      <w:r>
        <w:rPr>
          <w:rFonts w:eastAsia="Times Armenian"/>
          <w:szCs w:val="24"/>
        </w:rPr>
        <w:t xml:space="preserve"> </w:t>
      </w:r>
      <w:r>
        <w:rPr>
          <w:szCs w:val="24"/>
        </w:rPr>
        <w:t>Ø²ê VI.   üÆÜ²Üê²Î²Ü ¸ðàôÚÂÜº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8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ÇÝ³Ýë³Ï³Ý é»ëáõñëÝ»ñ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8.1. êáõÛÝ ä³ÛÙ³Ý³·ñÇ ÏÇñ³éÙ³Ý Ýå³ï³Ïáí ä³ÛÙ³Ý³íáñíáÕ ÏáÕÙ»ñÁ Ý³Ë³Ó»éÝáõÙ »Ý Çñ³Ï³</w:t>
        <w:softHyphen/>
        <w:t>Ý³óÝ»É ýÇÝ³Ýë³íáñÙ³Ý é³½Ù³í³ñáõÃÛáõÝ` ëáõÛÝ Ñá¹í³ÍÇ ¹ñáõÛÃÝ»ñÇ Ñ³Ù³Ó³ÛÝ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>18.2. üÇÝ³Ýë³íáñÙ³Ý é³½Ù³í³ñáõÃÛ³Ý Ýå³ï³ÏÝ ¿ ëáõÛÝ ä³ÛÙ³Ý³·ñáí Ý³Ë³ï»ëí³Í ·áñÍáÕáõÃÛáõÝÝ»ñÇ Çñ³Ï³Ý³óÙ³Ý Ñ³</w:t>
        <w:softHyphen/>
        <w:t>Ù³ñ ýÇÝ³Ýë³Ï³Ý é»ëáõñëÝ»ñÇ Ù³ïã»ÉÇáõÃÛ³Ý, Ã³÷³ÝóÇÏáõÃÛ³Ý ¨ ³ñ¹ÛáõÝ³í»ïáõÃÛ³Ý µ³ñÓñ³óáõÙÁ: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8.3. ²é³çÝ³ÛÇÝ ·áñÍáÕáõÃÛáõÝÝ»ñÇ, Ý³Ë³·Í»ñÇ áõ Íñ³·ñ»ñÇ Ñ³Ù³ñ ýÇÝ³Ýë³íáñÙ³Ý Ï»ÝïñáÝ³óÙ³Ý Ýå³</w:t>
        <w:softHyphen/>
        <w:t>ï³Ïáí,  Ù³ëÝ³íáñ³å»ë ½³ñ</w:t>
        <w:softHyphen/>
        <w:t>·³</w:t>
        <w:softHyphen/>
        <w:t>óáÕ ¨ ³ÝóáõÙ³ÛÇÝ ïÝï»ëáõÃÛ³Ùµ »ñÏñÝ»ñáõÙ, ÇÝãå»ë Ý³¨ Ñ³ßíÇ ³éÝ»Éáí ¶áñÍáÕáõÃÛáõÝÝ»ñÇ ·Éáµ³É Ý³Ë³·ÇÍÁ, Ô»Ï³í³ñ Ù³ñÙÇÝÁ ÝÙ³Ý ýÇÝ³Ýë³íáñÙ³Ý Ñ³Ù³ñ å³ñµ»ñ³µ³ñ ë³ÑÙ³ÝáõÙ ¿ Ýå³ï³Ï³ÛÇÝ óáõó³ÝÇß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8.4. üÇÝ³Ýë³íáñÙ³Ý ³Û¹åÇëÇ é³½Ù³í³ñáõÃÛ³Ý Ñ³Ù³Ó³ÛÝª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ä³ÛÙ³Ý³íáñíáÕ ÏáÕÙ»ñÁ Ó»éÝ³ñÏáõÙ »Ý ³ÝÑñ³Å»ßï áõ Ñ³Ù³å³</w:t>
        <w:softHyphen/>
        <w:t>ï³ë</w:t>
        <w:softHyphen/>
        <w:t>Ë³Ý ÙÇçáóÝ»ñ ÙÇç³½·³ÛÇÝ Ù»Ë³ÝÇ½ÙÝ»ñÇ, ÑÇÙÝ³¹ñ³ÙÝ»ñÇ ¨ ³ÛÉ Ï³</w:t>
        <w:softHyphen/>
        <w:t>éáõÛó</w:t>
        <w:softHyphen/>
        <w:t>Ý»ñÇ Ô»Ï³í³ñ Ù³ñÙÇÝÝ»ñáõÙ, áñå»ë½Ç ³å³ÑáííÇ ëáõÛÝ ä³Û</w:t>
        <w:softHyphen/>
        <w:t>Ù³Ý³·ñáí Ý³Ë³ï»ëí³Í Ý³Ë³·Í»ñÇ áõ Íñ³·ñ»ñÇ Çñ³Ï³Ý³óÙ³Ý Ýå³</w:t>
        <w:softHyphen/>
        <w:softHyphen/>
        <w:t>ï³Ïáí Ý³Ë³ï»ë»ÉÇ ¨ Ñ³Ù³Ó³ÛÝ»óí³Í é»ëáõñëÝ»ñÇ ïñ³</w:t>
        <w:softHyphen/>
        <w:t>Ù³</w:t>
        <w:softHyphen/>
        <w:t>¹ñÙ³Ý ³é³çÝ³ÛÝáõÃÛáõÝÝ áõ ³ñ¹ÛáõÝ³í»ï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¼³ñ·³óáÕ »ñÏñÝ»ñ Ñ³Ý¹Çë³óáÕ ä³ÛÙ³Ý³íáñíáÕ ÏáÕÙ»ñÇ ¨ ³Ýóáõ</w:t>
        <w:softHyphen/>
        <w:t>Ù³ÛÇÝ ïÝï»ëáõÃÛ³Ùµ ä³ÛÙ³Ý³íáñíáÕ ÏáÕÙ»ñÇª ëáõÛÝ ä³ÛÙ³Ý³·ñáí ë³ÑÙ³Ýí³Í å³ñï³íáñáõÃÛáõÝÝ»ñÝ ³ñ¹ÛáõÝ³í»ï Ï³ï³ñ»Éáõ áõÝ³</w:t>
        <w:softHyphen/>
        <w:softHyphen/>
        <w:t>ÏáõÃÛáõÝÁ Ï³Ëí³Í ÏÉÇÝÇ ëáõÛÝ Ñá¹í³ÍáõÙ ÑÇß³ï³Ïí³Í ÙÇçáóÝ»ñÇ µ³ßËÙ³Ý ³ñ¹ÛáõÝ³í»ïáõÃÛáõÝÇó, Ñ³ïÏ³å»ë ½³ñ·³ó³Í »ñÏñÝ»ñ Ñ³Ý¹Çë³óáÕ ÏáÕ</w:t>
        <w:softHyphen/>
        <w:t>Ù»ñÇ é»ëáõñëÝ»ñÇó: ¼³ñ·³óáÕ ¨ ³ÝóáõÙ³ÛÇÝ ïÝï»ëáõÃÛ³Ùµ »ñÏñÝ»ñ Ñ³Ý¹Çë³óáÕ ä³ÛÙ³Ý³íáñíáÕ ÏáÕÙ»ñÁ Çñ»Ýó Ý³Ë³·Í»ñáõÙ ¨ Íñ³·ñ»ñáõÙ ³é³çÝ³ÛÝáõÃÛáõÝ »Ý ï³ÉÇë å³ñ»ÝÇ ¨ ·ÛáõÕ³ïÝï»ëáõÃÛ³Ý Ñ³Ù³ñ µáõÛë»ñÇ ·»Ý»ïÇÏ³Ï³Ý é»ëáõñëÝ»ñÇ ³ëå³ñ»½áõÙ ÑÝ³ñ³íáñáõÃÛáõÝÝ»ñ ëï»ÕÍ»Éáõ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¼³ñ·³ó³Í »ñÏñÝ»ñ Ñ³Ý¹Çë³óáÕ ä³ÛÙ³Ý³íáñíáÕ ÏáÕÙ»ñÁ ÝáõÛÝå»ë ïñ³Ù³¹ñáõÙ »Ý, ÇëÏ ½³ñ·³óáÕ »ñÏñÝ»ñÁ ¨ ³ÝóáõÙ³ÛÇÝ ïÝï»ëáõÃÛ³Ùµ »ñÏñÝ»ñ Ñ³Ý¹Çë³óáÕ ä³ÛÙ³Ý³íáñíáÕ ÏáÕÙ»ñÁ ëáõÛÝ ä³ÛÙ³Ý³·ñÇ Çñ³Ï³Ý³óÙ³Ý Ñ³Ù³ñ û·ïíáõÙ »Ý ýÇÝ³Ýë³Ï³Ý é»ëáõñëÝ»ñÇó ï³ñ³Í³ßñç³Ý³ÛÇÝ »ñÏÏáÕÙ ¨ µ³½Ù³ÏáÕÙ ËáÕáí³ÏÝ»ñáí: ÜÙ³Ý ËáÕáí³ÏÝ»ñÁ Ý»ñ³éáõÙ »Ý 19-ñ¹ Ñá¹í³ÍÇ 3-ñ¹ Ï»ïÇ §½¦ »ÝÃ³Ï»ïáõÙ Ýßí³Í Ù»Ë³ÝÇ½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Úáõñ³ù³ÝãÛáõñ ä³ÛÙ³Ý³íáñíáÕ ÏáÕÙ Ñ³Ù³Ó³ÛÝáõÙ ¿, Çñ ³½·³ÛÇÝ ÑÝ³ñ³</w:t>
        <w:softHyphen/>
        <w:t>íáñáõÃÛáõÝ</w:t>
        <w:softHyphen/>
        <w:t>Ý»ñÇÝ áõ ýÇÝ³Ýë³Ï³Ý é»ëáõñëÝ»ñÇÝ Ñ³Ù³å³ï³ëË³Ý, ÁÝ¹áõÝ»É å³ñï³</w:t>
        <w:softHyphen/>
        <w:t>íáñáõÃÛáõÝÝ»ñ ¨ Ñ³ïÏ³óÝáõÙ ¿ ýÇÝ³Ýë³Ï³Ý é»ëáõñëÝ»ñ å³ñ»ÝÇ ¨ ·ÛáõÕ³ïÝï»ëáõÃÛ³Ý Ñ³Ù³ñ µáõÛë»ñÇ ·»Ý»ïÇÏ³Ï³Ý é»ëáõñëÝ»ñÇ å³Ñå³ÝÙ³Ý áõ Ï³ÛáõÝ û·ï³·áñÍÙ³Ý áõÕÕáõÃÛ³Ùµ` ³½·³ÛÇÝ ·áñÍáõÝ»áõÃÛáõÝ Í³í³É»Éáõ Ýå³ï³Ïáí: Ð³ïÏ³óíáÕ ýÇÝ³Ýë³Ï³Ý é»ëáõñëÝ»ñÁ ã»Ý û·ï³·áñÍíáõÙ ëáõÛÝ ä³ÛÙ³Ý³·ñÇÝ ãÑ³Ù³å³ï³ëË³ÝáÕ Ýå³ï³ÏÝ»ñáí, Ù³ë</w:t>
        <w:softHyphen/>
        <w:t>Ý³íáñ³å»ë ³ÛÝ áÉáñïáõÙ, áñÁ Ï³åí³Í ¿ ÑáõÙù³ÛÇÝ ³åñ³ÝùÝ»ñÇ ÙÇç³½·³ÛÇÝ ³é¨ïñÇ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ä³ÛÙ³Ý³íáñíáÕ ÏáÕÙ»ñÁ Ñ³Ù³Ó³ÛÝáõÙ »Ý, áñ 13-ñ¹ Ñá¹í³ÍÇ 2-ñ¹ Ï»ïÇ §¹¦ »ÝÃ³Ï»ïÇ Çñ³Ï³</w:t>
        <w:softHyphen/>
        <w:t>Ý³óÙ³Ý ³ñ¹ÛáõÝùáõÙ ëï³óí³Í ß³ÑáõÛÃÝ»ñÁ Ñ³Ý¹Çë³ÝáõÙ »Ý ýÇÝ³Ýë³íáñÙ³Ý é³½Ù³í³ñáõÃÛ³Ý ÙÇ Ù³ë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Î³Ù³íáñ ÙáõÍáõÙÝ»ñ Ï³ñáÕ »Ý ëï³óí»É Ý³¨ ä³ÛÙ³Ý³íáñíáÕ ÏáÕÙ»ñÇó, Ù³ëÝ³íáñ Ñ³ïí³ÍÇó, 13-ñ¹ Ñá¹í³ÍÇ ¹ñáõÛÃÝ»ñÁ Ñ³ßíÇ ³éÝ»Éáí, áã Ï³é³í³ñ³Ï³Ý Ï³½Ù³</w:t>
        <w:softHyphen/>
        <w:t>Ï»ñåáõÃÛáõÝÝ»ñÇó ¨ ³ÛÉ ³ÕµÛáõñÝ»ñÇó: ä³ÛÙ³Ý³íáñíáÕ ÏáÕÙ»ñÁ Ñ³Ù³Ó³ÛÝáõÙ »Ý, áñ Ô»Ï³í³ñ Ù³ñÙÇÝÁ ë³ÑÙ³ÝáõÙ ¿ ÝÙ³Ý ÙáõÍáõÙÝ»ñÇÝ ³ç³Ïó»Éáõ Ýå³ï³Ïáí é³½Ù³í³ñáõÃÛ³Ý Çñ³Ï³Ý³óÙ³Ý Ó¨»ñÁ: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8.5. ä³ÛÙ³Ý³íáñíáÕ ÏáÕÙ»ñÁ Ñ³Ù³Ó³ÛÝáõÙ »Ý, áñ ³é³çÝ³ÛÝáõÃÛáõÝÁ ïñíáõÙ ¿ ³·³ñ³Ï³ï»ñ»ñÇ Ñ³Ù³ñ Ñ³Ù³Ó³ÛÝ»óí³Í Ý³Ë³·Í»ñÇ áõ Íñ³·ñ»ñÇ Çñ³Ï³</w:t>
        <w:softHyphen/>
        <w:t xml:space="preserve">Ý³óÙ³ÝÁ ½³ñ·³óáÕ, Ñ³ïÏ³å»ë ³é³í»É ÃáõÛÉ ½³ñ·³ó³Í, ÇÝãå»ë Ý³¨ ³ÝóáõÙ³ÛÇÝ ïÝï»ëáõÃÛ³Ùµ »ñÏñÝ»ñáõÙ, áñáÝù å³Ñå³ÝáõÙ áõ Ï³ÛáõÝ û·ï³·áñÍáõÙ »Ý å³ñ»ÝÇ ¨ ·ÛáõÕ³ïÝï»ëáõÃÛ³Ý Ñ³Ù³ñ µáõÛë»ñÇ ·»Ý»ïÇÏ³Ï³Ý é»ëáõñëÝ»ñÁ: </w:t>
      </w:r>
    </w:p>
    <w:p>
      <w:pPr>
        <w:pStyle w:val="Normal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6"/>
        <w:tabs>
          <w:tab w:val="clear" w:pos="708"/>
          <w:tab w:val="left" w:pos="2268" w:leader="none"/>
        </w:tabs>
        <w:ind w:left="0" w:firstLine="709"/>
        <w:jc w:val="left"/>
        <w:rPr/>
      </w:pPr>
      <w:r>
        <w:rPr>
          <w:szCs w:val="24"/>
        </w:rPr>
        <w:tab/>
      </w:r>
      <w:r>
        <w:rPr>
          <w:b/>
          <w:szCs w:val="24"/>
        </w:rPr>
        <w:t>Ø²ê VII.   Î²¼Ø²Îºðä²Î²Ü ¸ðàôÚÂÜº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9</w:t>
      </w:r>
    </w:p>
    <w:p>
      <w:pPr>
        <w:pStyle w:val="Heading7"/>
        <w:rPr>
          <w:szCs w:val="24"/>
          <w:u w:val="none"/>
        </w:rPr>
      </w:pPr>
      <w:r>
        <w:rPr>
          <w:szCs w:val="24"/>
          <w:u w:val="none"/>
        </w:rPr>
        <w:t>Ô»Ï³í³ñ Ù³ñÙÇÝ</w:t>
      </w:r>
    </w:p>
    <w:p>
      <w:pPr>
        <w:pStyle w:val="Normal"/>
        <w:jc w:val="both"/>
        <w:rPr>
          <w:rFonts w:ascii="Times Armenian" w:hAnsi="Times Armenian" w:cs="Times Armenian"/>
          <w:szCs w:val="24"/>
          <w:u w:val="none"/>
          <w:lang w:val="en-US"/>
        </w:rPr>
      </w:pPr>
      <w:r>
        <w:rPr>
          <w:rFonts w:cs="Times Armenian" w:ascii="Times Armenian" w:hAnsi="Times Armenian"/>
          <w:szCs w:val="24"/>
          <w:u w:val="none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9.1. êáõÛÝáí Ñ³ëï³ïíáõÙ ¿ ëáõÛÝ ä³ÛÙ³Ý³·ñÇ Ô»Ï³í³ñ Ù³ñÙÇÝ, áñÇ Ï³½ÙÇ Ù»ç ÙïÝáõÙ »Ý µáÉáñ ä³ÛÙ³Ý³íáñíáÕ ÏáÕÙ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9.2. Ô»Ï³í³ñ Ù³ñÙÝÇ µáÉáñ áñáßáõÙÝ»ñÝ ÁÝ¹áõÝíáõÙ »Ý ÏáÝë»Ýëáõëáí, »Ã» ÙÇ³ÛÝ ÏáÝë»Ýëáõëáí Ý³Ë³ï»ëí³Í ã¿ áñáßáõÙÝ»</w:t>
        <w:softHyphen/>
        <w:t>ñÇ ÁÝ¹áõÝÙ³Ý Ñ³Ù³ñ ³ÛÉ Ù»Ãá¹, µ³ó³éáõÃÛ³Ùµ 23-ñ¹ ¨ 24-ñ¹ Ñá¹í³ÍÝ»ñÇ, áñáÝù ÙÇßï å³Ñ³ÝçáõÙ »Ý ÏáÝë»Ýëáõë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9.3. Ô»Ï³í³ñ Ù³ñÙÝÇ ·áñÍ³éáõÛÃÁ ëáõÛÝ ä³ÛÙ³Ý³·ñÇ ÉñÇí Çñ³</w:t>
        <w:softHyphen/>
        <w:t xml:space="preserve">Ï³Ý³óÙ³ÝÝ ³ç³Ïó»ÉÝ ¿` å³Ñå³Ý»Éáí Ýñ³ Ýå³ï³ÏÝ»ñÁ, Ù³ëÝ³íáñ³å»ë`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/ ³å³Ñáí»É é³½Ù³í³ñ³Ï³Ý áõÕÕáõÃÛáõÝ ¨ ÏáÕÙÝáñáßáÕ óáõóáõÙÝ»ñ` ëáõÛÝ ä³ÛÙ³Ý³·ñÇ Çñ³Ï³Ý³óáõÙÁ ¹Çï³ñÏ»Éáõ Ñ³Ù³ñ, ¨ ÁÝ¹áõÝ»É ³ÛÝåÇëÇ Ñ³ÝÓÝ³ñ³ñ³Ï³ÝÝ»ñ, áñáÝù ³ÝÑñ³Å»ßï »Ý ëáõÛÝ ä³ÛÙ³Ý³·ñÇ ¨, Ù³ëÝ³íáñ³å»ë, ´³½Ù³</w:t>
        <w:softHyphen/>
        <w:t>ÏáÕÙ Ñ³Ù³Ï³ñ·Ç ·áñÍ³éáõÃÛ³Ý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/ ÁÝ¹áõÝ»É Ý³Ë³·Í»ñ ¨ Íñ³·ñ»ñ ëáõÛÝ ä³ÛÙ³Ý³·ñÇ Çñ³Ï³Ý³óÙ³Ý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/ 18-ñ¹ Ñá¹í³ÍÇ ¹ñáõÛÃÝ»ñÇ Ñ³Ù³Ó³ÛÝ` Çñ ³é³çÇÝ Ýëï³ßñç³ÝáõÙ ÁÝ¹áõÝ»É ¨ å³ñµ»</w:t>
        <w:softHyphen/>
        <w:t>ñ³µ³ñ í»ñ³Ý³Û»É ëáõÛÝ ä³ÛÙ³Ý³·ñÇ Çñ³Ï³Ý³óÙ³Ý Ñ³Ù³ñ ýÇÝ³Ýë³íáñÙ³Ý é³½Ù³í³ñ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/ ÁÝ¹áõÝ»É ëáõÛÝ ä³ÛÙ³Ý³·ñÇ µÛáõç»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/ ³ÝÑñ³Å»ßï ÙÇçáóÝ»ñÇ ³éÏ³ÛáõÃÛáõÝÇó Ï³Ëí³Í` ùÝÝ³ñÏ»É ¨ Ñ³ëï³ï»É å³Ñ³ÝçíáÕ ûÅ³Ý¹³ÏáÕ Ù³ñÙÇÝÝ»ñÁ, ÇÝãå»ë Ý³¨` Ýñ³Ýó Ñ³Ù³å³ï³ëË³Ý Ù³Ý¹³ïÝ»ñÝ áõ Ï³½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/ ³ÝÑñ³Å»ßïáõÃÛ³Ý ¹»åùáõÙ ëï»ÕÍ»É Ñ³Ù³å³ï³ëË³Ý Ù»Ë³ÝÇ½Ù, ÇÝãåÇëÇÝ ¿ Üå³ï³Ï³ÛÇÝ Ñ³ßÇíÁ, áñÇ ÙÇçáóáí ëï³óíáõÙ ¨ û·ï³·áñÍíáõÙ »Ý ýÇÝ³Ýë³Ï³Ý é»ëáõñëÝ»ñÁ, áñáÝù Ïáõï³ÏíáõÙ »Ý ³Û¹ Ñ³ßíÇ íñ³` ëáõÛÝ ä³ÛÙ³Ý³·ñÇ Ýå³ï³ÏÝ»ñÝ Çñ³Ï³Ý³óÝ»</w:t>
        <w:softHyphen/>
        <w:t>Éáõ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/ ÙÇç³½·³ÛÇÝ ³ÛÉ Ñ³Ù³å³ï³ëË³Ý Ï³½Ù³Ï»ñåáõÃÛáõÝÝ»ñÇ ¨ å³ÛÙ³Ý³·ñ³ÛÇÝ Ù³ñÙÇÝÝ»ñÇ, Ý»ñ³éÛ³É, Ù³ëÝ³</w:t>
        <w:softHyphen/>
        <w:t>íáñ³å»ë, Î»Ýë³µ³Ý³Ï³Ý µ³½Ù³½³ÝáõÃÛ³Ý ÎáÝí»ÝóÇ³ÛÇ ÎáÕÙ»ñÇ ËáñÑñ¹³ÅáÕáíÇ Ñ»ï Ñ³ëï³ï»É ¨ ½³ñ·³óÝ»É Ñ³Ù³·áñÍ³ÏóáõÃÛáõÝ ³ÛÝ Ñ³ñó»ñÇ ßáõñç, áñáÝó íñ³ ï³ñ³ÍíáõÙ ¿ ëáõÛÝ ä³ÛÙ³Ý³·ÇñÁ, Ý»ñ³éÛ³É Ýñ³Ýó Ù³ëÝ³ÏóáõÃÛáõÝÁ ýÇÝ³Ýë³íáñÙ³Ý é³½Ù³í³ñáõÃÛ³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Á/ ùÝÝ³ñÏ»É ¨ ÁÝ¹áõÝ»É, »Ã» ³ÝÑñ³Å»ßï ¿, ÷á÷áËáõÃÛáõÝÝ»ñ ëáõÛÝ ä³ÛÙ³Ý³·ñáõÙ` 23-ñ¹ Ñá¹í³ÍÇ ¹ñáõÛÃÝ»ñÇ Ñ³Ù³Ó³ÛÝ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Ã/ ùÝÝ³ñÏ»É ¨ ÁÝ¹áõÝ»É, »Ã» ³ÝÑñ³Å»ßï ¿, ÷á÷áËáõÃÛáõÝÝ»ñ ëáõÛÝ ä³ÛÙ³Ý³·ñÇ Ð³í»Éí³ÍÝ»ñáõÙ` Ñ³Ù³Ó³ÛÝ 24-ñ¹ Ñá¹í³ÍÇ ¹ñáõÛÃÝ»ñÇ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/ ùÝÝ³ñÏ»É é³½Ù³í³</w:t>
        <w:softHyphen/>
        <w:t>ñáõÃÛ³Ý Çñ³Ï³Ý³óÙ³Ý Ó¨»ñÁ Ï³Ù³íáñ ³Ý¹³Ù³í×³ñÝ»ñÁ ËÃ³Ý»Éáõ Ñ³Ù³ñ, Ù³ëÝ³íáñ³å»ë ³ÛÝ, ÇÝã í»ñ³µ»ñáõÙ ¿ 13-ñ¹  ¨ 18-ñ¹ Ñá¹í³ÍÝ»ñ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/ ïñ³Ù³¹ñ»É ³ÛÝåÇëÇ ³ÛÉ ·áñÍ³éáõÛÃÝ»ñ, áñáÝù Ï³ñáÕ »Ý ³ÝÑñ³Å»ßï ÉÇÝ»É ëáõÛÝ ä³ÛÙ³Ý³·ñÇ Ýå³ï³ÏÝ»ñÇÝ Ñ³ëÝ»Éáõ Ñ³Ù³ñ,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Åµ/ Ç ·ÇïáõÃÛáõÝ ÁÝ¹áõÝ»É Î»Ýë³µ³Ý³Ï³Ý µ³½Ù³½³ÝáõÃÛ³Ý Ù³ëÇÝ ÎáÝí»ÝóÇ³ÛÇ ÎáÕÙ»ñÇ ËáñÑñ¹³ÅáÕáíÇ ¨ Ñ³Ù³å³ï³ëË³Ý ³ÛÉ ÙÇç³½·³ÛÇÝ Ï³½Ù³Ï»ñåáõÃÛáõÝÝ»ñÇ ¨ å³ÛÙ³Ý³·ñ³ÛÇÝ Ù³ñÙÇÝÝ»ñÇ Ñ³Ù³å³ï³ëË³Ý áñáßáõÙ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Å·/ Áëï ³ÝÑñ³Å»ßïáõÃÛ³Ý` ï»Õ»Ï³óÝ»É Î»Ýë³µ³Ý³Ï³Ý µ³½Ù³½³ÝáõÃÛ³Ý Ù³ëÇÝ ÎáÝí»ÝóÇ³ÛÇ ÎáÕÙ»ñÇ ËáñÑñ¹³ÅáÕáíÇÝ ¨ ³ÛÉ ÙÇç³½·³ÛÇÝ Ï³½Ù³Ï»ñåáõÃÛáõÝÝ»ñÇÝ áõ å³ÛÙ³Ý³·ñ³ÛÇÝ Ù³ñÙÇÝÝ»ñÇÝ ëáõÛÝ ä³ÛÙ³Ý³·ñÇ Çñ³Ï³Ý³óÙ³Ý Ñ»ï Ï³åí³Í Ñ³ñó»ñÇ Ù³ëÇÝ, ¨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Å¹/ Ñ³ëï³ï»É Ø¶ÐÎ-Ç ¨ 15-ñ¹ Ñá¹í³ÍáõÙ Ýßí³Í ³ÛÉ ÙÇç³½·³ÛÇÝ Ñ³ëï³ïáõÃÛáõÝÝ»ñÇ Ñ³Ù³Ó³ÛÝ³·ñ»ñÇ å³ÛÙ³ÝÝ»ñÁ, ÇÝãå»ë Ý³¨ í»ñ³Ý³Û»É ¨ ÷á÷áËáõÃÛáõÝÝ»ñ Ï³ï³ñ»É 15-ñ¹ Ñá¹í³ÍáõÙ Ýßí³Í Üöä-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9.4. ä³Ñå³Ý»Éáí 19-ñ¹ Ñá¹í³ÍÇ 6-ñ¹ Ï»ïÇ ¹ñáõÛÃÝ»ñÁ` Ûáõñ³ù³ÝãÛáõñ ä³ÛÙ³Ý³íáñíáÕ ÏáÕÙ áõÝÇ Ù»Ï Ó³ÛÝ ¨ Ï³ñáÕ ¿ Ý»ñÏ³Û³óí»É Ô»Ï³í³ñ Ù³ñÙÝÇ ÝÇëï»ñÇÝ Ù»Ï å³ïíÇñ³Ïáí, áñÇÝ Ï³ñáÕ »Ý áõÕ»Ïó»É ï»Õ³Ï³ÉÁ, ÇÝãå»ë Ý³¨ ÷áñÓ³·»ïÝ»ñÁ ¨ ËáñÑñ¹³ïáõÝ»ñÁ: î»Õ³Ï³ÉÁ, ÷áñÓ³·»ïÝ»ñÁ ¨ ËáñÑñ¹³ïáõÝ»ñÁ Ï³ñáÕ »Ý Ù³ëÝ³Ïó»É Ô»Ï³í³ñ Ù³ñÙÝÇ ³ßË³ï³ÝùÝ»ñÇÝ, ë³Ï³ÛÝ ã»Ý Ï³ñáÕ ùí»³ñÏ»É` µ³ó³éáõÃÛ³Ùµ ³ÛÝ ¹»åù»ñÇ, »ñµ Ýñ³Ýù å³ïß³×áñ»Ý ÉÇ³½áñí³Í »Ý` ÷áË³ñÇÝ»Éáõ å³ïíÇñ³ÏÝ»ñ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en-US"/>
        </w:rPr>
        <w:t>19.5. ØÇ³íáñí³Í ³½·»ñÇ Ï³½Ù³Ï»ñåáõÃÛáõÝÁ, Ýñ³ Ù³ëÝ³·Çï³óí³Í ·áñÍ³Ï³ÉáõÃÛáõÝÝ»ñÁ ¨ ²ïáÙ³ÛÇÝ ¿Ý»ñ·Ç³ÛÇ ÙÇç³½·³ÛÇÝ ·áñÍ³Ï³ÉáõÃÛáõÝÁ, ÇÝãå»ë Ý³¨ ëáõÛÝ ä³ÛÙ³Ý³·ñÇ ä³ÛÙ³Ý³íáñíáÕ ÏáÕÙ ãÑ³Ý¹Çë³óáÕ ó³ÝÏ³ó³Í å»ïáõÃÛáõÝ Ô»Ï³í³ñ Ù³ñÙÝÇ ÝÇëï»ñÇÝ Ï³ñáÕ ¿ Ý»ñÏ³Û³óí³Í ÉÇÝ»É ¹Çïáñ¹Ç Ï³ñ·³íÇ×³Ïáí:</w:t>
      </w:r>
      <w:r>
        <w:rPr>
          <w:rFonts w:cs="Times Armenian" w:ascii="Times Armenian" w:hAnsi="Times Armenian"/>
          <w:lang w:val="en-US"/>
        </w:rPr>
        <w:t xml:space="preserve"> ò³ÝÏ³ó³Í ³ÛÉ Ù³ñÙÇÝ Ï³Ù ·áñÍ³Ï³ÉáõÃÛáõÝ, ÉÇÝÇ ³ÛÝ Ï³é³í³ñ³Ï³Ý, Ã» áã Ï³é³í³ñ³Ï³Ý, áñÁ Ù³ëÝ³·Çï³ó³Í ¿ å³ñ»ÝÇ ¨ ·ÛáõÕ³ïÝï»ëáõÃÛ³Ý Ñ³Ù³ñ µáõÛë»ñÇ ·»Ý»ïÇÏ³Ï³Ý é»ëáõñëÝ»ñÇ å³Ñå³ÝÙ³Ý ¨ Ï³ÛáõÝ û·ï³·áñÍÙ³Ý µÝ³·³í³éáõÙ, ¨ áñÁ ï»Õ»Ï³óñ»É »Ý ø³ñïáõÕ³ñÇÝ Ô»Ï³í³ñ Ù³ñÙÝÇ ÝÇëï»ñÇÝ ¹Çïáñ¹Ç Ï³ñ·³íÇ×³Ïáí Ý»ñÏ³ ·ïÝí»Éáõ ó³ÝÏáõÃÛ³Ý Ù³ëÇÝ, Ï³ñáÕ »Ý ÝáõÛÝå»ë Ù³ëÝ³Ïó»É ¹ñ³Ýó, »Ã» ¹ñ³Ý ãÇ ³é³ñÏáõÙ Ý»ñÏ³ ä³ÛÙ³Ý³íáñíáÕ ÏáÕÙ»ñÇ ³éÝí³½Ý Ù»Ï »ññáñ¹Á: ¸Çïáñ¹Ç ÃáõÛÉïíáõÃÛáõÝÁ ¨ Ù³ëÝ³ÏóáõÃÛáõÝÁ »ÝÃ³Ï³ »Ý Ô»Ï³í³ñ Ù³ñÙÝÇ ÏáÕÙÇó ÁÝ¹áõÝí³Í Ï³ÝáÝ³Ï³ñ·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9.6. ä³ÛÙ³Ý³íáñíáÕ ÏáÕÙ Ñ³Ý¹Çë³óáÕ` ä¶Î-Ç ³Ý¹³Ù Ï³½Ù³Ï»ñåáõÃÛáõÝÁ ¨ ³Û¹ ³Ý¹³Ù Ï³½Ù³Ï»ñåáõÃÛ³Ý Ù³ëÝ³ÏÇó å»ïáõÃÛáõÝÝ»ñÁ, áñáÝù Ñ³Ý¹Çë³ÝáõÙ »Ý ä³ÛÙ³Ý³íáñíáÕ ÏáÕÙ»ñ, áñÁ Ñ³Ù³ñíáõÙ ¿ ¨ ³Û¹ ³Ý¹³Ù Ï³½Ù³Ï»ñåáõÃÛ³Ý ³Ý¹³Ù å»ïáõÃÛáõÝÝ»ñÁ, Çñ³Ï³Ý³óÝáõÙ »Ý Çñ»Ýó ³Ý¹³ÙáõÃÛ³Ý Çñ³íáõÝùÝ»ñÁ ¨ Ï³ï³ñáõÙ »Ý Çñ»Ýó ³Ý¹³ÙáõÃÛ³Ý å³ñï³Ï³ÝáõÃÛáõÝÝ»ñÁ` Ñ³Ù³Ó³ÛÝ </w:t>
      </w:r>
      <w:r>
        <w:rPr>
          <w:rFonts w:cs="Times Armenian" w:ascii="Times Armenian" w:hAnsi="Times Armenian"/>
          <w:i/>
          <w:lang w:val="en-US"/>
        </w:rPr>
        <w:t>mutatis mutandis</w:t>
      </w:r>
      <w:r>
        <w:rPr>
          <w:rFonts w:cs="Times Armenian" w:ascii="Times Armenian" w:hAnsi="Times Armenian"/>
          <w:lang w:val="en-US"/>
        </w:rPr>
        <w:t>, ä¶Î-Ç Ï³ÝáÝ³¹ñáõÃÛ³Ý ¨ ÀÝ¹Ñ³Ýáõñ Ï³ÝáÝÝ»ñ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9.7. Ô»Ï³í³ñ Ù³ñÙÇÝÝ ÁÝ¹áõÝáõÙ ¨, »Ã» ³ÝÑñ³Å»ßï ¿, ÷á÷áËáõÙ ¿ Çñ ÇëÏ ÏáÕÙÇó ÁÝ¹áõÝí³Í Ï³ÝáÝ³Ï³ñ·Ç Ï³ÝáÝÝ»ñÁ, ÇÝãå»ë Ý³¨` ýÇÝ³Ýë³</w:t>
        <w:softHyphen/>
        <w:t>íáñÙ³Ý Ï³ÝáÝÝ»ñÁ, áñáÝù ãå»ïù ¿ Ñ³Ï³ë»Ý ëáõÛÝ ä³ÛÙ³Ý³·ñÇÝ:</w:t>
      </w:r>
    </w:p>
    <w:p>
      <w:pPr>
        <w:pStyle w:val="Normal"/>
        <w:ind w:left="-142" w:firstLine="85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9.8. Ô»Ï³í³ñ Ù³ñÙÝÇ ó³ÝÏ³ó³Í Ýëï³ßñç³ÝÇÝ ùíáñáõÙÁ ³å³Ñáí»Éáõ Ñ³Ù³ñ ³ÝÑñ³Å»ßï ¿ ä³ÛÙ³Ý³íáñíáÕ ÏáÕÙ»ñÇ Ù»Í³Ù³ëÝáõÃÛáõÝÁ Ý»ñÏ³Û³óÝáÕ å³ïíÇñ³ÏÝ»ñÇ Ý»ñÏ³Û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9.9. Ô»Ï³í³ñ Ù³ñÙÇÝÁ ³éÝí³½Ý »ñÏáõ ï³ñÇÝ Ù»Ï ³Ý·³Ù ·áõÙ³ñáõÙ ¿ Ï³ÝáÝ³íáñ Ýëï³ßñç³ÝÝ»ñ: ²Û¹ Ýëï³ßñç³ÝÝ»ñÁ, áñù³Ýáí ÑÝ³ñ³íáñ ¿, ³ÝóÏ³óíáõÙ »Ý ä³ñ»ÝÇ ¨ ·ÛáõÕ³ïÝï»ëáõÃÛ³Ý Ñ³Ù³ñ µáõÛë»ñÇ ·»Ý»ïÇÏ³Ï³Ý é»ëáõñëÝ»ñÇ Ñ³ÝÓÝ³ÅáÕáíÇ Ï³ÝáÝ³íáñ Ýëï³ßñç³ÝÝ»ñÇó ³é³ç Ï³Ù Ñ»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9.10. Ô»Ï³í³ñ Ù³ñÙÝÇ Ñ³ïáõÏ Ýëï³ßñç³ÝÝ»ñÁ ·áõÙ³ñíáõÙ »Ý ³ÛÝ ¹»åùáõÙ, »ñµ ¹³ Ýå³ï³Ï³Ñ³ñÙ³ñ ¿ ·ïÝáõÙ Ô»Ï³í³ñ Ù³ñÙÇÝÁ, Ï³Ù` ä³ÛÙ³Ý³íáñíáÕ  ÏáÕÙÇ ·ñ³íáñ ËÝ¹ñ³Ýùáí` å³ÛÙ³Ýáí, áñ ³Û¹ ËÝ¹ñ³ÝùÇÝ Ïë³ï³ñ»Ý ä³ÛÙ³Ý³íáñíáÕ ÏáÕÙ»ñÇ ³éÝí³½Ý Ù»Ï »ññáñ¹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9.11. Ô»Ï³í³ñ Ù³ñÙÇÝÝ ÁÝïñáõÙ ¿ Çñ Ü³Ë³·³ÑÇÝ ¨ öáËÝ³Ë³·³ÑÝ»ñÇÝ (áñáÝù ÙÇ³ëÇÝ Ï³½ÙáõÙ »Ý ´ÛáõñáÝ)` Ñ³Ù³Ó³ÛÝ Çñ Ï³ÝáÝ³Ï³ñ·Ç Ï³ÝáÝÝ»ñ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0</w:t>
      </w:r>
    </w:p>
    <w:p>
      <w:pPr>
        <w:pStyle w:val="Heading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³ñïáõÕ³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0.1. Ô»Ï³í³ñ Ù³ñÙÝÇ ø³ñïáõÕ³ñÁ Ýß³Ý³ÏíáõÙ ¿ ä¶Î-Ç ¶ÉË³íáñ ïÝûñ»ÝÇ ÏáÕÙÇó` Ô»Ï³í³ñ Ù³ñÙÝÇ Ñ³í³ÝáõÃÛ³Ùµ: ø³ñïáõÕ³ñÇÝ û·ÝáõÙ ¿ ³ÛÝåÇëÇ ³ßË³ï³Ï³½Ù, áñÝ ³ÝÑñ³Å»ßï ¿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0.2. ø³ñïáõÕ³ñÁ Ï³ï³ñáõÙ ¿ Ñ»ï¨Û³É ·áñÍ³éáõÛÃÝ»ñÁ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/ Ï³½Ù³Ï»ñåáõÙ ¨ í³ñã³Ï³Ý ûÅ³Ý¹³ÏáõÃÛáõÝ ¿ óáõó³µ»ñáõÙ Ô»Ï³í³ñ Ù³ñÙÝÇ ¨ ó³ÝÏ³ó³Í ûÅ³Ý¹³ÏáÕ Ù³ñÙÇÝÝ»ñÇ Ýëï³ßñç³ÝÝ»ñÇÝ, áñáÝù Ï³ñáÕ »Ý ëï»ÕÍí»É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/ û·ÝáõÃÛáõÝ ¿ óáõó³µ»ñáõÙ Ô»Ï³í³ñ Ù³ñÙÝÇÝ Ýñ³ ·áñÍ³éáõÛÃÝ»ñÇ Ï³ï³ñÙ³Ý ·áñÍáõÙ, Ý»ñ³éÛ³É ÏáÝÏñ»ï ËÝ¹ÇñÝ»ñÇ Ï³ï³ñáõÙÁ, áñáÝù Ï³ñáÕ »Ý Ýñ³ íñ³ ¹ñí³Í ÉÇÝ»É Ô»Ï³í³ñ Ù³ñÙÝÇ áñáßÙ³Ùµ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/  Ô»Ï³í³ñ Ù³ñÙÝÇÝ ½»ÏáõóáõÙ ¿ Çñ ·áñÍáõÝ»áõÃÛ³Ý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0.3. ø³ñïáõÕ³ñÁ ï»ÕÛ³Ï ¿ å³ÑáõÙ µáÉáñ ä³ÛÙ³Ý³íáñíáÕ ÏáÕÙ»ñÇÝ ¨ ¶ÉË³íáñ ïÝûñ»ÝÇÝ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/ Ô»Ï³í³ñ Ù³ñÙÝÇ ÁÝ¹áõÝ³Í áñáßáõÙÝ»ñÇ Ù³ëÇÝ` ÁÝ¹áõÝÙ³Ý å³ÑÇó ëÏë³Í` í³ÃëáõÝ ûñí³ ÁÝÃ³óù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/ ëáõÛÝ ä³ÛÙ³Ý³·ñÇ ¹ñáõÛÃÝ»ñÇ Ñ³Ù³Ó³ÛÝ ä³ÛÙ³Ý³íáñíáÕ ÏáÕÙ»ñÇó ëï³ó</w:t>
        <w:softHyphen/>
        <w:t>í³Í ï»Õ»Ï³ïíáõÃÛ³Ý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0.4. ø³ñïáõÕ³ñÁ ³å³ÑáíáõÙ ¿ Ô»Ï³í³ñ Ù³ñÙÝÇ Ýëï³ßñç³ÝÝ»ñÇ ÷³ëï³ÃÕÃ³µ³ÝáõÃÛáõÝÁ ØÇ³íáñí³Í ³½·»ñÇ Ï³½Ù³Ï»ñåáõÃÛ³Ý í»ó É»½áõÝ»ñáí:</w:t>
      </w:r>
    </w:p>
    <w:p>
      <w:pPr>
        <w:pStyle w:val="TextBody"/>
        <w:ind w:firstLine="708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>20.5. ø³ñïáõÕ³ñÁ Ñ³Ù³·áñÍ³ÏóáõÙ ¿ ³ÛÉ Ï³½Ù³Ï»ñåáõÃÛáõÝÝ»ñÇ ¨ å³ÛÙ³Ý³·ñ³ÛÇÝ Ù³ñÙÇÝÝ»ñÇ Ñ»ï, Ý»ñ³éÛ³É, Ù³ëÝ³íáñ³å»ë, Î»Ýë³µ³Ý³Ï³Ý µ³½Ù³½³ÝáõÃÛ³Ý Ù³ëÇÝ ÎáÝí»ÝóÇ³ÛÇ ù³ñïáõÕ³ñáõÃÛáõÝÁ, ëáõÛÝ ä³ÛÙ³Ý³·ñÇ Ýå³ï³ÏÝ»ñÇÝ Ñ³ëÝ»Éáõ Ñ³Ù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2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Ù³å³ï³ëË³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tabs>
          <w:tab w:val="clear" w:pos="708"/>
          <w:tab w:val="left" w:pos="7920" w:leader="none"/>
        </w:tabs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</w:t>
      </w:r>
      <w:r>
        <w:rPr>
          <w:rFonts w:cs="Times Armenian" w:ascii="Times Armenian" w:hAnsi="Times Armenian"/>
          <w:szCs w:val="24"/>
        </w:rPr>
        <w:t>Ô»Ï³í³ñ Ù³ñÙÇÝÝ Çñ ³é³çÇÝ ÝÇëïÇÝ ùÝÝ³ñÏáõÙ ¨ Ñ³ëï³ïáõÙ ¿ Ñ³Ù³·áñÍ³ÏóáõÃÛ³Ý íñ³ ÑÇÙÝí³Í ³ñ¹ÛáõÝ³í»ï ÁÝÃ³ó³Ï³ñ·Á ¨ ·áñÍÝ³Ï³Ý Ù»Ë³ÝÇ½ÙÝ»ñÁ, áñáÝù å»ïù ¿ Ýå³ëï»Ý ëáõÛÝ ä³ÛÙ³Ý³·ñÇ ¹ñáõÛÃÝ»ñÇ Ñ³Ù³å³ï³ëË³Ý»óÙ³ÝÁ, ÇëÏ ³ÝÑ³Ù³å³ï³ëË³ÝáõÃÛ³Ý ¹»åùáõÙ` Ñ³ñó»ñÇ ùÝÝ³ñÏÙ³ÝÁ: ²Û¹ ÁÝÃ³ó³Ï³ñ·»ñÁ ¨ Ù»Ë³ÝÇ½ÙÝ»ñÁ Ý»ñ³éáõÙ »Ý ¹Çï³ñÏáõÙ ¨ ³é³ç³ñÏáõÙ »Ý ËáñÑñ¹³ïíáõÃÛáõÝÝ»ñ Ï³Ù ³ç³ÏóáõÃÛáõÝ, Ý»ñ³éÛ³É, ³ÝÑñ³Å»ßïáõÃÛ³Ý ¹»åùáõÙ, Çñ³í³µ³Ý³Ï³Ý ËáñÑñ¹³ïíáõÃÛáõÝÝ»ñÁ Ï³Ù Çñ³í³Ï³Ý ³ç³ÏóáõÃÛáõÝÁ, Ù³ëÝ³íáñ³å»ë ½³ñ·³óáÕ »ñÏñÝ»ñÇÝ ¨ ³ÝóáõÙ³ÛÇÝ ïÝï»ëáõÃÛ³Ùµ »ñÏñÝ»ñÇÝ:</w:t>
      </w:r>
    </w:p>
    <w:p>
      <w:pPr>
        <w:pStyle w:val="TextBody"/>
        <w:tabs>
          <w:tab w:val="clear" w:pos="708"/>
          <w:tab w:val="left" w:pos="7920" w:leader="none"/>
        </w:tabs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ì»×»ñÇ Ï³ñ·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2.1. êáõÛÝ ä³ÛÙ³Ý³·ñÇ Ù»ÏÝ³µ³ÝÙ³Ý ¨ ÏÇñ³éÙ³Ý Ñ»ï Ï³åí³Í` ä³ÛÙ³Ý³íáñíáÕ ÏáÕÙ»ñÇ ÙÇç¨ í»×»ñ ³é³ç³Ý³Éáõ ¹»åùáõÙ ß³Ñ³·ñ·Çé ÎáÕÙ»ñÁ Ó·ïáõÙ »Ý í»×»ñÁ Ï³ñ·³íáñ»É µ³Ý³ÏóáõÃÛáõÝÝ»ñÇ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2.2. ºÃ» ß³Ñ³·ñ·Çé ÎáÕÙ»ñÁ ã»Ý Ï³ñáÕ Ñ³Ù³Ó³ÛÝáõÃÛ³Ý Ñ³ëÝ»É µ³Ý³ÏóáõÃ</w:t>
        <w:softHyphen/>
        <w:t>ÛáõÝÝ»ñÇ ÙÇçáóáí, Ýñ³Ýù Ï³ñáÕ »Ý Ñ³Ù³ï»Õ ³å³íÇÝ»É »ññáñ¹ ÎáÕÙÇ µ³ñÇ Í³é³ÛáõÃÛáõÝÝ»ñÇÝ Ï³Ù ¹ÇÙ»É Ýñ³Ý` áñå»ë ÙÇçÝáñ¹ Ñ³Ý¹»ë ·³Éáõ ËÝ¹ñ³Ýù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2.3. êáõÛÝ ä³ÛÙ³Ý³·ñÇ í³í»ñ³óÙ³Ý, ÁÝ¹áõÝÙ³Ý, Ñ³ëï³ïÙ³Ý Ï³Ù ÙÇ³Ý³Éáõ å³ÑÇÝ Ï³Ù ¹ñ³ÝÇó Ñ»ïá` ó³ÝÏ³ó³Í Å³Ù³Ý³Ï, ä³ÛÙ³Ý³íáñíáÕ ÏáÕÙÁ Ï³ñáÕ ¿ ³í³Ý¹³å³ÑÇÝ áõÕÕ»É ·ñ³íáñ ¹ÇÙáõÙ ³ÛÝ Ù³ëÇÝ, áñ 22-ñ¹ Ñá¹í³ÍÇ 1-ÇÝ ¨ 2-ñ¹ Ï»ï»ñÇ Ñ³Ù³Ó³ÛÝ ãÉáõÍí³Í í»×»ñÇ ¹»åùáõÙ, ÇÝùÁ áñå»ë í»×»ñÇ ÉáõÍÙ³Ý å³ñï³¹Çñ ÙÇçáó ¿ Ñ³Ù³ñáõÙ Ý»ñùáÑÇßÛ³É Ó¨»ñÇó Ù»ÏÁ Ï³Ù »ñÏáõëÁ`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/ ³ñµÇïñ³Å³ÛÇÝ ùÝÝáõÃÛáõÝ` Ñ³Ù³Ó³ÛÝ ëáõÛÝ ä³ÛÙ³Ý³·ñÇ 2-ñ¹ Ð³í»Éí³ÍÇ 1-ÇÝ Ù³ëáõÙ ³Ùñ³·ñí³Í ÁÝÃ³ó³Ï³ñ·Ç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/  í»×Ç Ñ³ÝÓÝáõÙ ØÇç³½·³ÛÇÝ ¹³ï³ñ³ÝÇÝ:</w:t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2.4. ºÃ» í»×Ç Ù³ëÝ³ÏÇó ÎáÕÙ»ñÁ, 22-ñ¹ Ñá¹í³ÍÇ 3-ñ¹ Ï»ïÇ Ñ³Ù³Ó³ÛÝ, ã»Ý ÁÝ¹áõÝ»É ³Ûë Ï³Ù ³ÛÝ ÁÝÃ³ó³Ï³ñ·»ñÇó áñ¨¿ Ù»ÏÁ, ³å³ í»×Á ùÝÝ³ñÏíáõÙ ¿ Ñ³Ù³Ó³ÛÝ»óí³Í ÁÝÃ³ó³Ï³ñ·Ç ÑÇÙ³Ý íñ³, Ñ³Ù³Ó³ÛÝ ëáõÛÝ ä³ÛÙ³Ý³·ñÇ 2-ñ¹ Ð³í»Éí³ÍÇ 2-ñ¹ Ù³ëÇ, »Ã» ÎáÕÙ»ñÁ ³ÛÉ Ñ³Ù³Ó³ÛÝáõÃÛ³Ý ã»Ý »Ï»É:</w:t>
      </w:r>
    </w:p>
    <w:p>
      <w:pPr>
        <w:pStyle w:val="Normal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ä³ÛÙ³Ý³·ñÇ ÷á÷áË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3.1. ò³ÝÏ³ó³Í ä³ÛÙ³Ý³íáñíáÕ ÏáÕÙ Ï³ñáÕ ¿ ëáõÛÝ ä³ÛÙ³Ý³·ñáõÙ ³é³ç³ñÏ»É ÷á÷áËáõÃÛáõÝÝ»ñ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3.2. êáõÛÝ ä³ÛÙ³Ý³·ñÇÝ ³éÝãíáÕ ÷á÷áËáõÃÛáõÝÝ»ñÝ ÁÝ¹áõÝíáõÙ »Ý Ô»Ï³í³ñ Ù³ñÙÝÇ Ýëï³ßñç³ÝÇ Å³Ù³Ý³Ï: ø³ñïáõÕ³ñÝ ³é³ç³ñÏí³Í ÷á÷áËáõÃÛáõÝÝ»ñÇ ï»ùëïÝ áõÕ³ñÏáõÙ ¿ ä³ÛÙ³Ý³íáñíáÕ ÏáÕÙ»ñÇÝ ¹ñ³ ÑÝ³ñ³íáñ ÁÝ¹áõÝÙ³Ý Ýëï³ßñç³ÝÇ ëÏ½µÇó áã áõß, ù³Ý í»ó ³ÙÇë Å³Ù³Ý³Ï³Ñ³ïí³ÍáõÙ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3.3. êáõÛÝ ä³ÛÙ³Ý³·ñÇ µáÉáñ ÷á÷áËáõÃÛáõÝÝ»ñÝ ÁÝ¹áõÝíáõÙ »Ý Ô»Ï³í³ñ Ù³ñÙÝÇ Ýëï³ßñç³ÝÇÝ Ù³ëÝ³ÏóáÕ ä³ÛÙ³Ý³íáñíáÕ ÏáÕÙ»ñÇ ÏáÝë»ÝëáõëÇ ÑÇÙ³Ý íñ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3.4. Ô»Ï³í³ñ Ù³ñÙÝÇ ÏáÕÙÇó ÁÝ¹áõÝí³Í ó³ÝÏ³ó³Í ÷á÷áËáõÃÛáõÝ ä³ÛÙ³Ý³íáñ</w:t>
        <w:softHyphen/>
        <w:t>íáÕ ÏáÕÙ»ñÇ Ñ³Ù³ñ áõÅÇ Ù»ç ¿ ÙïÝáõÙ í³í»ñ³·ñ»ñÁ Ï³Ù ä³ÛÙ³Ý³íáñíáÕ ÏáÕÙ»ñÇ »ñÏáõ »ññáñ¹áí í³í»ñ³óí³Í, ÁÝ¹áõÝí³Í Ï³Ù Ñ³í³ÝáõÃÛáõÝ ëï³ó³Í ÷³ëï³ÃÕÃ»ñÁ Ç å³Ñ Ñ³ÝÓÝ»Éáõó ÇÝÝëáõÝ ûñ Ñ»ïá: ²ÛÝáõÑ»ï¨ ÷á÷áËáõÃÛáõÝÝ»ñÝ áõÅÇ Ù»ç »Ý ÙïÝáõÙ ó³ÝÏ³ó³Í ³ÛÉ ä³ÛÙ³Ý³íáñíáÕ ÏáÕÙÇ Ñ³Ù³ñ` í³í»ñ³·ñ»ñÝ áõ Ñ³í³ëï³·ñ»ñÁ Ç å³Ñ Ñ³ÝÓÝ»Éáõó Ñ»ïá` ÇÝÝëáõÝ»ñáñ¹ 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3.5. êáõÛÝ Ñá¹í³ÍÇ Ýå³ï³ÏÝ»ñÇ Ñ³Ù³ñ ä¶Î-Ç ³Ý¹³Ù Ï³½Ù³Ï»ñåáõÃÛ³Ý ÏáÕÙÇó Ç å³Ñ Ñ³ÝÓÝí³Í ÷³ëï³ÃáõÕÃÁ Éñ³óáõóÇã ãÇ Ñ³Ù³ñíáõÙ ³ÛÝ  ÷³ëï³ÃÕÃ»ñÇÝ, áñáÝù Ç å³Ñ »Ý Ñ³ÝÓÝíáõÙ ³Û¹ Ï³½Ù³Ï»ñåáõÃÛ³Ý ³Ý¹³Ù å»ïáõÃÛáõÝÝ»ñÇ ÏáÕÙ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24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Ð³í»Éí³Í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4.1. êáõÛÝ ä³ÛÙ³Ý³·ñÇ Ð³í»Éí³ÍÝ»ñÁ Ñ³Ù³ñíáõÙ »Ý Ýñ³ ³Ýµ³Å³Ý»ÉÇ Ù³ëÁ, ¨ ëáõÛÝ ä³ÛÙ³Ý³·ñÇ íñ³ Ï³ï³ñí³Í ÑÕáõÙÝ»ñÁ Çñ»ÝóÇó ÙÇ³Å³Ù³Ý³Ï Ý»ñÏ³Û³óÝáõÙ »Ý ÑÕáõÙ Ýñ³ ó³ÝÏ³ó³Í Ð³í»Éí³Í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4.2. êáõÛÝ ä³ÛÙ³Ý³·ñÇ ÷á÷áËáõÃÛáõÝÝ»ñÇÝ í»ñ³µ»ñáÕ 23-ñ¹ Ñá¹í³ÍÇ ¹ñáõÛÃÝ»ñÁ ï³ñ³ÍíáõÙ »Ý Ý³¨ Ð³í»Éí³ÍÝ»ñÇ íñ³ Ï³ï³ñí³Í ÷á÷áËáõÃÛáõÝÝ»ñÇ íñ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2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êïáñ³·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firstLine="708"/>
        <w:rPr>
          <w:rFonts w:ascii="Times Armenian" w:hAnsi="Times Armenian" w:cs="Times Armenian"/>
          <w:color w:val="FF0000"/>
          <w:szCs w:val="24"/>
        </w:rPr>
      </w:pPr>
      <w:r>
        <w:rPr>
          <w:rFonts w:cs="Times Armenian" w:ascii="Times Armenian" w:hAnsi="Times Armenian"/>
          <w:szCs w:val="24"/>
        </w:rPr>
        <w:t>êáõÛÝ ä³ÛÙ³Ý³·ÇñÁ ëïáñ³·ñÙ³Ý Ñ³Ù³ñ µ³ó ¿ ä¶Î-Ç µáÉáñ ³Ý¹³ÙÝ»ñÇ ¨ ó³ÝÏ³ó³Í å»ïáõÃÛ³Ý Ñ³Ù³ñ, áñÁ ãÇ Ñ³Ù³ñíáõÙ ä¶Î-Ç ³Ý¹³Ù, ë³Ï³ÛÝ Ñ³Ù³ñíáõÙ ¿ ØÇ³íáñí³Í ³½·»ñÇ Ï³½Ù³Ï»ñåáõÃÛ³Ý ³Ý¹³Ù Ï³Ù ó³ÝÏ³ó³Í Ù³ëÝ³·Çï³óí³Í ÑÇÙÝ³ñÏÇ Ï³Ù ²ïáÙ³ÛÇÝ ¿Ý»ñ·Ç³ÛÇ ÙÇç³½·³ÛÇÝ ·áñÍ³Ï³ÉáõÃÛ³Ý ³Ý¹³Ù` 2001Ã. ÝáÛ»Ùµ»ñÇ 3-Çó ÙÇÝã¨ 2002Ã. ÝáÛ»Ùµ»ñÇ 4-Á` ä¶Î-Ç ·ñ³ë»ÝÛ³ÏáõÙ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Cs w:val="24"/>
          <w:lang w:val="en-US"/>
        </w:rPr>
      </w:pPr>
      <w:r>
        <w:rPr>
          <w:rFonts w:cs="Times Armenian" w:ascii="Times Armenian" w:hAnsi="Times Armenian"/>
          <w:color w:val="FF0000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26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 </w:t>
      </w:r>
      <w:r>
        <w:rPr>
          <w:rFonts w:cs="Times Armenian" w:ascii="Times Armenian" w:hAnsi="Times Armenian"/>
          <w:b/>
          <w:lang w:val="en-US"/>
        </w:rPr>
        <w:t>ì³í»ñ³óáõÙ, ÁÝ¹áõÝáõÙ Ï³Ù Ñ³í³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êáõÛÝ ä³ÛÙ³Ý³·ÇñÁ »ÝÃ³Ï³ ¿ í³í»ñ³óÙ³Ý, ÁÝ¹áõÝÙ³Ý Ï³Ù Ñ³ëï³ïÙ³Ý ä¶Î-Ç ³Ý¹³ÙÝ»ñÇ ¨ ä¶Î-Ç ³Ý¹³ÙÝ»ñ ãÑ³Ý¹Çë³óáÕ ÏáÕÙ»ñÇ ÏáÕÙÇó, áñáÝù Ýßí³Í »Ý 25-ñ¹ Ñá¹í³ÍáõÙ: ì³í»ñ³·ñ»ñÁ, ÁÝ¹áõÝÙ³Ý Ï³Ù Ñ³ëï³ïÙ³Ý ÷³ëï³ÃÕÃ»ñÁ Ç å³Ñ »Ý Ñ³ÝÓÝíáõÙ ³í³Ý¹³å³ÑÇÝ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27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ØÇ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ä³ÛÙ³Ý³·ÇñÁ ÙÇ³Ý³Éáõ Ñ³Ù³ñ µ³ó ¿ ä¶Î-Ç µáÉáñ ³Ý¹³ÙÝ»ñÇ ¨ ó³ÝÏ³ó³Í å»ïáõÃÛ³Ý Ñ³Ù³ñ, áñÁ ãÇ Ñ³Ù³ñíáõÙ ä¶Î-Ç ³Ý¹³Ù, ë³Ï³ÛÝ Ñ³Ù³ñíáõÙ ¿ ØÇ³íáñí³Í ³½·»ñÇ Ï³½Ù³Ï»ñåáõÃÛ³Ý Ï³Ù Ýñ³ ó³ÝÏ³ó³Í Ù³ëÝ³·Çï³óí³Í ÑÇÙÝ³ñÏÇ Ï³Ù ²ïáÙ³ÛÇÝ ¿Ý»ñ·Ç³ÛÇ ÙÇç³½·³ÛÇÝ ·áñÍ³Ï³ÉáõÃÛ³Ý ³Ý¹³Ù` ³ÛÝ ûñí³ÝÇó, »ñµ ä³ÛÙ³Ý³·ÇñÁ ÷³Ïí³Í ¿ ëïáñ³·ñ»Éáõ Ñ³Ù³ñ: ØÇ³Ý³Éáõ Ù³ëÇÝ ÷³ëï³ÃÕÃ»ñÁ Ç å³Ñ »Ý Ñ³ÝÓÝíáõÙ ³í³Ý¹³å³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2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8.1. 29-ñ¹ Ñá¹í³ÍÇ 2-ñ¹ Ï»ïÇ ¹ñáõÛÃÝ»ñÇ Ñ³Ù³Ó³ÛÝ` ä³ÛÙ³Ý³·ÇñÝ áõÅÇ Ù»ç ¿ ÙïÝáõÙ ù³é³ëáõÝ»ñáñ¹ í³í»ñ³·ñÇ, ÁÝ¹áõÝÙ³Ý, Ñ³ëï³ïÙ³Ý Ï³Ù ÙÇ³Ý³Éáõ Ù³ëÇÝ ÷³ëï³ÃÕÃ»ñÇ Ç å³Ñ Ñ³ÝÓÝ»Éáõó Ñ»ïá` ÇÝÝëáõÝ»ñáñ¹ ûñÁ, å³ÛÙ³Ýáí, áñ ³éÝí³½Ý ùë³Ý í³í»ñ³·ñ»ñ, ÁÝ¹áõÝÙ³Ý, Ñ³ëï³ïÙ³Ý Ï³Ù ÙÇ³Ý³Éáõ Ù³ëÇÝ ÷³ëï³ÃÕÃ»ñ Ç å³Ñ »Ý Ñ³ÝÓÝí»É ä¶Î-Ç ³Ý¹³ÙÝ»ñÇ ÏáÕÙÇó: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8.2. ä¶Î-Ç Ûáõñ³ù³ÝãÛáõñ ³Ý¹³ÙÇ ¨ ó³ÝÏ³ó³Í å»ïáõÃÛ³Ý Ñ³Ù³ñ, áñÁ ãÇ Ñ³Ù³ñíáõÙ ä¶Î-Ç ³Ý¹³Ù, ë³Ï³ÛÝ Ñ³Ù³ñíáõÙ ¿ ØÇ³íáñí³Í ³½·»ñÇ Ï³½Ù³Ï»ñåáõÃÛ³Ý Ï³Ù Ýñ³ ó³ÝÏ³ó³Í Ù³ëÝ³·Çï³óí³Í ÑÇÙÝ³ñÏÇ Ï³Ù ²ïáÙ³ÛÇÝ ¿Ý»ñ·Ç³ÛÇ ÙÇç³½·³ÛÇÝ ·áñÍ³Ï³ÉáõÃÛ³Ý ³Ý¹³Ù, ¨ áñÁ í³í»ñ³óÝáõÙ, ÁÝ¹áõÝáõÙ, Ñ³ëï³ïáõÙ Ï³Ù ÙÇ³ÝáõÙ »Ý ¹ñ³Ý, 28-ñ¹ Ñá¹í³ÍÇ 1-ÇÝ Ï»ïÇ Ñ³Ù³Ó³ÛÝ, ù³é³ëáõÝ»ñáñ¹ í³í»ñ³·ñÇ, ÁÝ¹áõÝÙ³Ý, Ñ³ëï³ïÙ³Ý Ï³Ù ÙÇ³Ý³Éáõ Ù³ëÇÝ ù³é³ëáõÝ»ñáñ¹ ÷³ëï³ÃÕÃÇ Ç å³Ñ Ñ³ÝÓÝáõÙÇó Ñ»ïá, ä³ÛÙ³Ý³·ÇñÝ áõÅÇ Ù»ç ¿ ÙïÝáõÙ í³í»ñ³·ÇñÁ, ÁÝ¹áõÝÙ³Ý, Ñ³ëï³ïÙ³Ý Ï³Ù ÙÇ³Ý³Éáõ Ù³ëÇÝ ÷³ëï³ÃáõÕÃÁ Ç å³Ñ Ñ³ÝÓÝ»Éáõó Ñ»ïá` ÇÝÝëáõÝ»ñáñ¹ 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29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ä¶Î-Ç ³Ý¹³Ù Ï³½Ù³Ï»ñå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9.1. ºñµ ä¶Î-Ç ³Ý¹³Ù Ï³½Ù³Ï»ñåáõÃÛáõÝÝ Ç å³Ñ ¿ Ñ³ÝÓÝáõÙ í³í»ñ³·ÇñÁ, ÁÝ¹áõÝÙ³Ý, Ñ³ëï³ïÙ³Ý Ï³Ù ëáõÛÝ ä³ÛÙ³Ý³·ñÇÝ ÙÇ³Ý³Éáõ Ù³ëÇÝ ÷³ëï³ÃáõÕÃÁ, ³Ý¹³Ù Ï³½Ù³Ï»ñåáõÃÛáõÝÁ å»ïù ¿, ä¶Î-Ç Î³ÝáÝ³¹ñáõÃÛ³Ý 2-ñ¹ Ñá¹í³ÍÇ 7-ñ¹ Ï»ïÇ Ñ³Ù³Ó³ÛÝ, Í³ÝáõóÇ ä¶Î-Ç Î³ÝáÝ³¹ñáõÃÛ³Ý 2-ñ¹ Ñá¹í³ÍÇ 5-ñ¹ Ï»ïÇ Ñ³Ù³Ó³ÛÝ Ý»ñÏ³Û³óí³Í Çñ Çñ³í³ëáõÃÛ³Ý í»ñ³µ»ñÛ³É Ñ³Ûï³</w:t>
        <w:softHyphen/>
        <w:t>ñ³ñáõÃÛáõÝáõÙ ï»ÕÇ áõÝ»ó³Í ó³ÝÏ³ó³Í ÷á÷áËáõÃÛ³Ý Ù³ëÇÝ, áñÁ Ï³ñáÕ ¿ å³Ñ³Ýçí»É ëáõÛÝ ä³ÛÙ³Ý³·ñÇÝ Ýñ³ ÙÇ³Ý³Éáõ ÉáõÛëÇ Ý»ñùá: êáõÛÝ ä³ÛÙ³Ý³·ñÇ ó³ÝÏ³ó³Í ä³ÛÙ³Ý³íáñíáÕ ÏáÕÙ Ï³ñáÕ ¿ ó³ÝÏ³ó³Í Å³Ù³Ý³Ï ä¶Î-Ç ³Ý¹³Ù   Ï³½Ù³Ï»ñåáõÃÛ³ÝÁ, áñÁ Ñ³Ù³ñíáõÙ ¿ ëáõÛÝ ä³ÛÙ³Ý³·ñÇ ä³ÛÙ³Ý³íáñíáÕ ÏáÕÙ»ñÇó Ù»ÏÁ, ¹ÇÙ»É ËÝ¹ñ³Ýùáí` ï»Õ»Ï³ïíáõÃÛáõÝ Ý»ñÏ³Û³óÝ»É ³ÛÝ Ù³ëÇÝ, Ã» ³Ý¹³Ù Ï³½Ù³Ï»ñåáõÃÛáõÝÝ»ñÇó ¨ Ýñ³Ýó ³Ý¹³Ù å»ïáõÃÛáõÝÝ»ñÇó áñÝ ¿ å³ï³ëË³Ý³ïíáõÃÛáõÝ ÏñáõÙ ó³ÝÏ³ó³Í ÏáÝÏñ»ï ·áñÍ³éáõÛÃÇ Ï³ï³ñÙ³Ý Ñ³Ù³ñ, áñÇ íñ³ ï³ñ³ÍíáõÙ ¿ ä³ÛÙ³Ý³·ÇñÁ: ²Ý¹³Ù Ï³½Ù³Ï»ñåáõÃ</w:t>
        <w:softHyphen/>
        <w:t xml:space="preserve">ÛáõÝÁ ³Û¹ ï»Õ»Ï³ïíáõÃÛáõÝÁ Ý»ñÏ³Û³óÝáõÙ ¿ Ë»É³ÙÇï Å³ÙÏ»ïáõÙ: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9.2. ä¶Î-Ç ²Ý¹³Ù  Ï³½Ù³Ï»ñåáõÃÛ³Ý ÏáÕÙÇó Ç å³Ñ Ñ³ÝÓÝíáÕ í³í»ñ³·ñ»ñÁ, ÁÝ¹áõÝÙ³Ý, Ñ³ëï³ïÙ³Ý Ï³Ù ÙÇ³Ý³Éáõ Ù³ëÇÝ ÷³ëï³ÃÕÃ»ñÁ ã»Ý Ñ³Ù³ñáõÙ áñå»ë Éñ³óáõóÇã ÷³ëï³ÃÕÃ»ñ ³ÛÝ ÷³ëï³ÃÕÃ»ñÇÝ, áñáÝù Ç å³Ñ »Ý Ñ³ÝÓÝí»É Ýñ³ ³Ý¹³Ù å»ïáõÃÛáõÝÝ»ñÇ ÏáÕÙ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30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ì»ñ³å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ä³ÛÙ³Ý³·ñÇÝ áñ¨¿ í»ñ³å³ÑáõÙ ãÇ ÃáõÛÉ³ïñí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3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ä³ÛÙ³Ý³íáñíáÕ ÏáÕÙ ãÑ³Ý¹Çë³óáÕ å»ï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ä³ÛÙ³Ý³íáñíáÕ ÏáÕÙ»ñÁ Ëñ³ËáõëáõÙ »Ý ä¶Î-Ç ó³ÝÏ³ó³Í ³Ý¹³ÙÇÝ Ï³Ù ³ÛÉ å»ïáõÃÛáõÝÝ»ñÇÝ, áñáÝù ã»Ý Ñ³Ù³ñíáõÙ ëáõÛÝ ä³ÛÙ³Ý³·ñÇ ÏáÕÙ, ÁÝ¹áõÝ»É ëáõÛÝ ä³ÛÙ³Ý³·Ç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32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¸áõñë  ·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firstLine="708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2.1. ò³ÝÏ³ó³Í ä³ÛÙ³Ý³íáñíáÕ ÏáÕÙ ó³ÝÏ³ó³Í Å³Ù³Ý³Ï ëáõÛÝ ä³ÛÙ³Ý³·ñÇ` Çñ Ñ³Ù³ñ áõÅÇ Ù»ç ÙïÝ»Éáõó Ñ»ïá »ñÏáõ ï³ñÇ ³Ýó ·ñ³íáñ Ï³ñáÕ ¿ Í³Ýáõó»É ³í³Ý¹³å³ÑÇÝ ä³ÛÙ³Ý³·ñÇó Çñ ¹áõñë ·³Éáõ Ù³ëÇÝ: ²í³Ý¹³å³ÑÝ Çñ Ñ»ñÃÇÝ ³ÝÙÇç³å»ë ï»Õ»Ï³óÝáõÙ ¿ µáÉáñ ä³ÛÙ³Ý³íáñíáÕ ÏáÕÙ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2.2. ¸áõñë ·³ÉÝ áõÅÇ Ù»ç ¿ ÙïÝáõÙ Í³Ýáõó³·ÇñÁ ëï³Ý³Éáõ ûñí³ÝÇó Ù»Ï ï³ñí³ ÁÝÃ³óù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3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¸³¹³ñ»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3.1. êáõÛÝ ä³ÛÙ³Ý³·ÇñÝ ÇÝùÝÇÝ ¹³¹³ñ»óÝáõÙ ¿ Çñ ·áñÍáÕáõÃÛáõÝÁ, »Ã» ¨ »ñµ ä³ÛÙ³Ý³íáñíáÕ ÏáÕÙ»ñÇ ÃÇíÁ ¹áõñë ·³Éáõ ³ñ¹ÛáõÝùáõÙ Ýí³½áõÙ ¿ ù³é³ëáõÝÇó, »Ã» ä³ÛÙ³Ý³·ñÇ ÙÝ³ó³Í ÏáÕÙ»ñÁ ÙÇ³Ó³ÛÝ ³ÛÉ áñáßáõÙ ã»Ý ÁÝ¹áõÝ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3.2. ²í³Ý¹³å³ÑÁ ï»Õ»Ï³óÝáõÙ ¿ µáÉáñ ä³ÛÙ³Ý³íáñíáÕ ÏáÕÙ»ñÇÝ, »ñµ ä³ÛÙ³Ý³íáñíáÕ ÏáÕÙ»ñÇ ù³Ý³ÏÁ Ýí³½áõÙ ¿ ù³é³ëáõÝÇó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3.3. ¶áñÍáõÝ»áõÃÛáõÝÁ ¹³¹³ñ»óÝ»Éáõ ¹»åùáõÙ ³ÏïÇíÝ»ñÇ ïÇñ³å»ïáõÙÁ Ï³ÝáÝ³Ï³ñ·íáõÙ ¿ ýÇÝ³Ýë³Ï³Ý Ï³ÝáÝÝ»ñáí, áñáÝù ÁÝ¹áõÝíáõÙ »Ý Ô»Ï³í³ñ Ù³ñÙÝÇ ÏáÕÙ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34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²í³Ý¹³å³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ä³ÛÙ³Ý³·ñÇ ³í³Ý¹³å³Ñ ¿ Ñ³Ù³ñíáõÙ ä¶Î-Ç ¶ÉË³íáñ ïÝûñ»ÝÁ: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3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í³ë³ñ³½áñ ï»ùë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ä³ÛÙ³Ý³·ñÇ ³ñ³µ»ñ»Ý, ãÇÝ³ñ»Ý, ³Ý·É»ñ»Ý, ýñ³Ýë»ñ»Ý, éáõë»ñ»Ý ¨ Çëå³Ý»ñ»Ý ï»ùëï»ñÁ Ñ³í³ë³ñ³½áñ »Ý:</w:t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 I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³Ï³µáõÛë»ñÇ ó³ÝÏ, áñáÝó íñ³ ï³ñ³ÍíáõÙ ¿ µ³½Ù³ÏáÕÙ Ñ³Ù³Ï³ñ·Ç ³½¹»ó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ñ»Ý³ÛÇÝ Ùß³Ï³µáõÛë»ñ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4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  <w:t>Øß³Ï³µáõÛë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  <w:t>ò»ÕÁ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  <w:t>Ì³ÝáõÃ³·ñáõÃÛáõ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Ð³ó³åïáõ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Artocarpu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ØÇ³ÛÝ  Ñ³ó³åïÕ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ÌÝ»µ»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Asparagu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>ì³ñ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ë</w:t>
            </w:r>
            <w:r>
              <w:rPr>
                <w:rFonts w:cs="Times Armenian" w:ascii="Times Armenian" w:hAnsi="Times Armenian"/>
                <w:sz w:val="20"/>
                <w:szCs w:val="20"/>
              </w:rPr>
              <w:t>³Ï</w:t>
              <w:tab/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Aven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Ö³ÏÝ¹»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Bet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 xml:space="preserve">Î³Õ³Ùµ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Brassica ¨ ³ÛÉÝ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 xml:space="preserve">î³ñ³ÍíáõÙ  ¿ Ñ»ï¨Û³É ó»Õ»ñÇ íñ³ª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Brassica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,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Armoracia</w:t>
            </w:r>
            <w:r>
              <w:rPr>
                <w:rFonts w:cs="Times Armenian" w:ascii="Times Armenian" w:hAnsi="Times Armenian"/>
                <w:caps/>
                <w:sz w:val="20"/>
                <w:szCs w:val="20"/>
              </w:rPr>
              <w:t xml:space="preserve">,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Barbarea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,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Camelina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,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Crambe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,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Diplotaxis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,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Eruca</w:t>
            </w:r>
            <w:r>
              <w:rPr>
                <w:rFonts w:cs="Times Armenian" w:ascii="Times Armenian" w:hAnsi="Times Armenian"/>
                <w:sz w:val="20"/>
                <w:szCs w:val="20"/>
              </w:rPr>
              <w:t>,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Isatis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,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Lepidium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,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Raphanobrassica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,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Raphanus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,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Rorippa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and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Sinapis</w:t>
            </w:r>
            <w:r>
              <w:rPr>
                <w:rFonts w:cs="Times Armenian" w:ascii="Times Armenian" w:hAnsi="Times Armenian"/>
                <w:sz w:val="20"/>
                <w:szCs w:val="20"/>
              </w:rPr>
              <w:t>: ¸ñ³Ýó »Ý å³ïÏ³ÝáõÙ Ý³¨ ³ÛÝåÇëÇ ÛáõÕ³ïáõ ¨ µ³Ýç³ñ»Õ»Ý³ÛÇÝ µáõÛë»ñÁ, ÇÝãåÇëÇù »Ý Ï³Õ³ÙµÁ, Ï³Õ³ÙµÛáõÕ³µ»ñÁ, Ù³Ý³Ý»ËÁ, Ïáï»ÙÁ, ×³ñ×ñáõÏó³ÝáíÇ,  ³Ùë³Ï³Ý µáÕÏÁ ¨ ß³Õ·³ÙÁ: Lepidium meyenii (maca) ï»ë³ÏÁ ãÇ Ý»ñ³éí»É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Î³Å³Ý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Cajanu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êÇë»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Cicer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òÇïñáõë³ÛÇÝÝ»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Citru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Poncirus ¨ Fortunella  ó»Õ»ñÁ` áñå»ë  å³ïí³ëï³Ï³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²ñÙ³í»ÝÇ` ÏáÏáëÛ³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Coco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  <w:t>Î³ñ¨áñ³·áõÛÝ</w:t>
              <w:tab/>
              <w:tab/>
              <w:tab/>
            </w:r>
          </w:p>
          <w:p>
            <w:pPr>
              <w:pStyle w:val="Normal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  <w:t>Colocasia</w:t>
            </w:r>
            <w:r>
              <w:rPr>
                <w:rFonts w:cs="Times Armenian" w:ascii="Times Armenian" w:hAnsi="Times Armeni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  <w:t>Xanthosom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  <w:t>Î³ñ¨áñ³·áõÛÝ ÝíÇÏ³½·ÇÝ»ñÇÝ ÝíÇÏ³½</w:t>
              <w:softHyphen/>
              <w:t>·ÇÝ»ñÁ</w:t>
              <w:tab/>
              <w:t>å³ïÏ³ÝáõÙ »Ý ÷Õ³Ï³ÝçÁ, ÇÝãå»ë Ý³¨ ï³ñá, ¹³ßÇÝ ¨ ï³ÝÝÇÝë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¶³½³ñ</w:t>
              <w:tab/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Daucu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¸ÇáëÏá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Dioscore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´³Õµáõ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Eleusin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ºÉ³Ï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Fragari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²ñ¨³Í³ÕÇÏ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Helianthu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¶³ñÇ</w:t>
              <w:tab/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Hordeum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>Î³ñïáýÇÉ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` ù³Õó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Ipomoe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î³÷áÉá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Lathyru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àë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Len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ÊÝÓáñ»Ý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Malu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Ø³ÝÇÑá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Manihot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 xml:space="preserve">ØÇ³ÛÝ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Manihot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esculen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²¹³Ù³Ã½»ÝÇ` ¹»ë»ñï³ÛÇ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Musa</w:t>
            </w:r>
            <w:r>
              <w:rPr>
                <w:rFonts w:cs="Times Armenian" w:ascii="Times Armenian" w:hAnsi="Times Armenian"/>
                <w:sz w:val="20"/>
                <w:szCs w:val="20"/>
              </w:rPr>
              <w:tab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 xml:space="preserve">´³óÇ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Musa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 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textil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´ñÇÝ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Oryz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fi-FI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fi-FI"/>
              </w:rPr>
              <w:t>Îáñ»Ï` Ù³ñ·³ñïÛ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fi-FI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fi-FI"/>
              </w:rPr>
              <w:t>Pennisetum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Armenian" w:hAnsi="Times Armenian" w:cs="Times Armenian"/>
                <w:sz w:val="20"/>
                <w:szCs w:val="20"/>
                <w:lang w:val="fi-FI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Èáµ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fi-FI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Phaseolu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Armenian" w:hAnsi="Times Armenian" w:cs="Times Armenian"/>
                <w:sz w:val="20"/>
                <w:szCs w:val="20"/>
                <w:lang w:val="fi-FI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àÉá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Pisum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Armenian" w:hAnsi="Times Armenian" w:cs="Times Armenian"/>
                <w:sz w:val="20"/>
                <w:szCs w:val="20"/>
                <w:lang w:val="fi-FI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î³ñ»Ï³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Secal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Armenian" w:hAnsi="Times Armenian" w:cs="Times Armenian"/>
                <w:sz w:val="20"/>
                <w:szCs w:val="20"/>
                <w:lang w:val="fi-FI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fi-FI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fi-FI"/>
              </w:rPr>
              <w:t>Î³ñïáýÇ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fi-FI"/>
              </w:rPr>
              <w:t>Solanum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²Û¹ ÃíáõÙ` å³É³ñ³åïáõÕÝ»ñÇ ËáõÙµ` µ³óÇ Solanum phurej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êÙµáõ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Solanum</w:t>
              <w:tab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²Û¹ ÃíáõÙ` melongena ËáõÙµ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êáñ·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Sorghum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òáñ»Ý³ßáñ³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Triticosecal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òáñ»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Triticum ¨ ³ÛÉÝ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s-ES"/>
              </w:rPr>
              <w:t>²Û¹ ÃíáõÙ` Agropyron, Elymus u Sec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´³ÏÉ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Vici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äáñïÇÏ` ãÇÝ³Ï³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Vigna</w:t>
              <w:tab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º·Çåï³óáñ»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Ze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fi-FI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fi-FI"/>
              </w:rPr>
              <w:t>´³óÇ   Zea perennis, Zea diploperennis u Zea luxurians</w:t>
              <w:tab/>
            </w:r>
          </w:p>
        </w:tc>
      </w:tr>
    </w:tbl>
    <w:p>
      <w:pPr>
        <w:pStyle w:val="Normal"/>
        <w:rPr>
          <w:rFonts w:ascii="Times Armenian" w:hAnsi="Times Armenian" w:cs="Times Armenian"/>
          <w:sz w:val="20"/>
          <w:szCs w:val="20"/>
          <w:lang w:val="fi-FI"/>
        </w:rPr>
      </w:pPr>
      <w:r>
        <w:rPr>
          <w:rFonts w:cs="Times Armenian" w:ascii="Times Armenian" w:hAnsi="Times Armenian"/>
          <w:sz w:val="20"/>
          <w:szCs w:val="20"/>
          <w:lang w:val="fi-FI"/>
        </w:rPr>
      </w:r>
    </w:p>
    <w:p>
      <w:pPr>
        <w:pStyle w:val="Normal"/>
        <w:rPr>
          <w:rFonts w:ascii="Times Armenian" w:hAnsi="Times Armenian" w:cs="Times Armenian"/>
          <w:lang w:val="fi-FI"/>
        </w:rPr>
      </w:pPr>
      <w:r>
        <w:rPr>
          <w:rFonts w:cs="Times Armenian" w:ascii="Times Armenian" w:hAnsi="Times Armenian"/>
          <w:lang w:val="fi-FI"/>
        </w:rPr>
        <w:tab/>
        <w:tab/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»ñ»ñ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tbl>
      <w:tblPr>
        <w:tblW w:w="972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6"/>
        <w:gridCol w:w="7110"/>
      </w:tblGrid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ò»ÕÁ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î»ë³ÏÁ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Î»ñ³ÛÇÝ Ùß³Ï³µáõÛë»ñ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stragalu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chinensis, cicer, arenariu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Canavalia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Ensiformi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Coronilla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Varia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Hedysarum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Coronarium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Lathyru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cicera, ciliolatus, hirsutus, ochrus, odoratus, sativu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Lespedeza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cuneata, striata, stipulacea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Lotu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corniculatus, subbiflorus, uliginosu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Lupinu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lbus, angustifolius, luteu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Medicago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  <w:lang w:val="es-ES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  <w:lang w:val="es-ES"/>
              </w:rPr>
              <w:t>arborea, falcata, sativa, scutellata, rigidula, truncatula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Melilotu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lbus, officinali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Onobrychi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Viciifolia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Ornithopu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Sativu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Prosopi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ffinis, alba, chilensis, nigra, pallida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Pueraria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Phaseoloide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Trifolium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lexandrinum, alpestre, ambiguum, angustifolium, arvense, agrocicerum, hybridum, incarnatum, pratense, repens, resupinatum, rueppellianum, semipilosum, subterraneum, vesiculosum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 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Î»ñ³ÛÇÝ Ëáï»ñ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 </w:t>
            </w: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ndropogon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Gayanu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gropyron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cristatum, desertorum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grosti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stolonifera, tenui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lopecuru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Pratensi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rrhenatherum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Elatiu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Dactyli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glomerata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Festuca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  <w:lang w:val="es-ES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  <w:lang w:val="es-ES"/>
              </w:rPr>
              <w:t>arundinacea, gigantea, heterophylla, ovina, pratensis, rubra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Lolium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hybridum, multiflorum, perenne, rigidum, temulentum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Phalaris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quatica, arundinacea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Phleum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pratense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Poa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lpina, annua, pratensis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Tripsacum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Laxum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 </w:t>
            </w:r>
            <w:r>
              <w:rPr>
                <w:rFonts w:cs="Times Armenian" w:ascii="Times Armenian" w:hAnsi="Times Armenian"/>
                <w:sz w:val="22"/>
                <w:szCs w:val="22"/>
              </w:rPr>
              <w:t>²ÛÉ Ï»ñ³ÛÇÝ Ùß³Ï³µáõÛë»ñ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Atriplex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halimus, nummularia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Salsola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i/>
                <w:iCs/>
                <w:sz w:val="22"/>
                <w:szCs w:val="22"/>
              </w:rPr>
              <w:t>vermiculata</w:t>
            </w:r>
          </w:p>
        </w:tc>
      </w:tr>
    </w:tbl>
    <w:p>
      <w:pPr>
        <w:pStyle w:val="NormalWeb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 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Ð²ìºÈì²Ì </w:t>
      </w:r>
      <w:r>
        <w:rPr>
          <w:sz w:val="24"/>
          <w:szCs w:val="24"/>
        </w:rPr>
        <w:t>II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Ø²ê I</w:t>
      </w:r>
      <w:r>
        <w:rPr>
          <w:rFonts w:cs="Times Armenian" w:ascii="Times Armenian" w:hAnsi="Times Armenian"/>
          <w:b/>
          <w:lang w:val="en-US"/>
        </w:rPr>
        <w:t>.</w:t>
      </w:r>
      <w:r>
        <w:rPr>
          <w:rFonts w:cs="Times Armenian" w:ascii="Times Armenian" w:hAnsi="Times Armenian"/>
          <w:b/>
        </w:rPr>
        <w:t xml:space="preserve"> ²ñµÇïñ³Å</w:t>
      </w:r>
    </w:p>
    <w:p>
      <w:pPr>
        <w:pStyle w:val="Heading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Ðá¹í³Í 1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BodyText2"/>
        <w:ind w:firstLine="708"/>
        <w:jc w:val="both"/>
        <w:rPr/>
      </w:pPr>
      <w:r>
        <w:rPr>
          <w:szCs w:val="24"/>
          <w:lang w:val="ru-RU"/>
        </w:rPr>
        <w:t>Ð³Ûóíáñ ÏáÕÙÁ Í³ÝáõóáõÙ ¿ ø³ñïáõÕ³ñÇÝ ³ÛÝ Ù³ëÇÝ, áñ í»×Ç Ù³ëÝ³ÏÇó ÏáÕÙ»ñÁ ÷áË³ÝóáõÙ »Ý ³ÛÝ ³ñµÇïñ³Å³ÛÇÝ ¹³ï³í³ñáõÃÛ³Ý` 22-ñ¹ Ñá¹í³ÍÇÝ Ñ³Ù³Ó³ÛÝ: Ì³ÝáõóáõÙÁ å³ñáõÝ³ÏáõÙ ¿ ³ñµÇïñ³Å³ÛÇÝ ¹³ï³í³ñáõÃÛ³Ý ³é³ñÏ³ÛÇ ß³ñ³¹ñ³ÝùÁ ¨, Ù³ëÝ³íáñ³å»ë, ëáõÛÝ ä³ÛÙ³Ý³·ñÇ ³ÛÝ Ñá¹í³ÍÝ»ñÁ, áñáÝó Ù»ÏÝ³µ³ÝáõÙÁ Ï³Ù ÏÇñ³éáõÙÁ í»× »Ý ³é³ç³óñ»É: ºÃ» í»×Ç ÏáÕÙ»ñÁ Ñ³Ù³Ó³ÛÝáõÃÛ³Ý ã»Ý ·³ÉÇë í»×Ç ³é³ñÏ³ÛÇ ßáõñç ÙÇÝã¨ ¹³ï³ñ³ÝÇ Ü³Ë³·³ÑÇ Ýß³Ý³ÏáõÙÁ, ³å³ ³é³ñÏ³Ý áñáßíáõÙ ¿ ³ñµÇïñ³Å³ÛÇÝ ïñÇµáõÝ³Éáí: ø³ñïáõÕ³ñÁ ³Û¹ Ï»ñåáí ëï³óí³Í ï»Õ»Ï³ïíáõÃÛáõÝÁ ÷áË³ÝóáõÙ ¿ ëáõÛÝ ä³ÛÙ³Ý³·ñÇ ä³ÛÙ³Ý³íáñíáÕ ÏáÕÙ»ñÇÝ: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spacing w:lineRule="atLeast" w:line="26"/>
        <w:ind w:left="105" w:right="17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2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tLeast" w:line="26"/>
        <w:ind w:right="175" w:firstLine="708"/>
        <w:jc w:val="both"/>
        <w:rPr/>
      </w:pPr>
      <w:r>
        <w:rPr>
          <w:rFonts w:cs="Times Armenian" w:ascii="Times Armenian" w:hAnsi="Times Armenian"/>
          <w:lang w:val="en-US"/>
        </w:rPr>
        <w:t>1. ìÇ×³µ³ÝáÕ »ñÏáõ ÏáÕÙ»ñÇ ÙÇç¨ ³é³ç³ó³Í í»×Ç ¹»åùáõÙ ³ñµÇïñ³Å³ÛÇÝ ïñÇµáõÝ³ÉÁ Ï³½ÙíáõÙ ¿ »ñ»ù ³Ý¹³ÙÇó: Úáõñ³ù³ÝãÛáõñ íÇ×áÕ ÏáÕÙ Ýß³Ý³ÏáõÙ ¿ Ù»Ï ³ñµÇïñÇ, ¨ ³Û¹ »ñÏáõ ³ñµÇïñÝ»ñÁ ÷áË³¹³ñÓ Ñ³Ù³Ó³ÛÝáõÃÛ³Ùµ Ýß³Ý³ÏáõÙ »Ý »ññáñ¹ ³ñµÇïñÇÝ, áñÁ Ï³ï³ñáõÙ ¿ ¹³ï³ñ³ÝÇ Ü³Ë³·³ÑÇ å³ñï³Ï³ÝáõÃÛáõÝÝ»ñÁ: ì»ñçÇÝë ãÇ Ï³ñáÕ ÉÇÝ»É íÇ×áÕ ÏáÕÙ»ñÇó áñ¨¿ Ù»ÏÇ å»ïáõÃÛ³Ý ù³Õ³ù³óÇ, ãÇ Ï³ñáÕ áõÝ»Ý³É Çñ µÝ³ÏáõÃÛ³Ý í³ÛñÁ ÏáÕÙ»ñÇó áñ¨¿ Ù»ÏÇ ï³ñ³ÍùáõÙ, ãÇ Ï³ñáÕ Ýñ³Ýó Ùáï Í³é³ÛáõÃÛ³Ý Ù»ç ·ïÝí»É Ï³Ù ÇÝã-áñ Ó¨áí Ï³å áõÝ»Ý³É ³Û¹ ·áñÍÇ Ñ»ï:</w:t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ñÏáõëÇó ³í»ÉÇ íÇ×³µ³ÝáÕ ÏáÕÙ»ñÇ ¹»åùáõÙ ÏáÕÙ»ñÁ, áñáÝù áõÝ»Ý ÁÝ¹Ñ³Ýáõñ Ñ»ï³ùñùñáõÃÛáõÝ, ÷áË³¹³ñÓ Ñ³Ù³Ó³ÛÝáõÃÛ³Ùµ ÙÇ³ëÇÝ Ýß³Ý³ÏáõÙ »Ý Ù»Ï ³ñµÇïñÇ:</w:t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ò³ÝÏ³ó³Í Ã³÷áõñ å³ßïáÝ Éñ³óíáõÙ ¿ Ñ³Ù³Ó³ÛÝ ÁÝÃ³ó³Ï³ñ·Ç, áñÁ Ý³Ë³ï»ëí³Í ¿ Ý³ËÝ³Ï³Ý Ýß³Ý³ÏÙ³Ý Ñ³Ù³ñ: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3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tLeast" w:line="26"/>
        <w:ind w:right="175" w:firstLine="708"/>
        <w:jc w:val="both"/>
        <w:rPr/>
      </w:pPr>
      <w:r>
        <w:rPr>
          <w:rFonts w:cs="Times Armenian" w:ascii="Times Armenian" w:hAnsi="Times Armenian"/>
          <w:lang w:val="en-US"/>
        </w:rPr>
        <w:t>1. ºÃ» »ñÏñáñ¹ ³ñµÇïñÇ Ýß³Ý³ÏáõÙÇó Ñ»ïá` »ñÏáõ ³Ùëí³ ÁÝÃ³óùáõÙ, ãÇ Ýß³Ý³ÏíáõÙ ³ñµÇïñ³Å³ÛÇÝ ¹³ï³ñ³ÝÇ Ü³Ë³·³Ñ, ³å³, íÇ×áÕ ÏáÕÙ»ñÇó áñ¨¿ Ù»ÏÇ ËÝ¹ñ³Ýùáí, ä¶Î-Ç ¶ÉË³íáñ ïÝûñ»ÝÝ ÇÝùÝ ¿ Ýß³Ý³ÏáõÙ Ý³Ë³·³Ñ Ñ»ï³·³ »ñÏáõ ³ÙÇëÝ»ñÇ ÁÝÃ³óùáõÙ:</w:t>
      </w:r>
    </w:p>
    <w:p>
      <w:pPr>
        <w:pStyle w:val="Normal"/>
        <w:spacing w:lineRule="atLeast" w:line="26"/>
        <w:ind w:right="175" w:firstLine="708"/>
        <w:jc w:val="both"/>
        <w:rPr/>
      </w:pPr>
      <w:r>
        <w:rPr>
          <w:rFonts w:cs="Times Armenian" w:ascii="Times Armenian" w:hAnsi="Times Armenian"/>
          <w:lang w:val="en-US"/>
        </w:rPr>
        <w:t>2. ºÃ» íÇ×³µ³ÝáÕ ÏáÕÙ»ñÇó Ù»ÏÁ ãÇ Ýß³Ý³ÏáõÙ ³ñµÇïñ ËÝ¹ñ³ÝùÁ ëï³Ý³Éáõó Ñ»ïá »ñÏáõ ³Ùëí³ ÁÝÃ³óùáõÙ, ÙÛáõë ÏáÕÙÁ Ï³ñáÕ ¿ ³Û¹ Ù³ëÇÝ ï»Õ»Ï³óÝ»É ä¶Î-Ç ¶ÉË³íáñ ïÝûñ»ÝÇÝ, áñÁ Ï³ï³ñáõÙ ¿ Ýß³Ý³ÏáõÙÁ Ñ»ï³·³ »ñÏáõ ³ÙÇëÝ»ñÇ ÁÝÃ³óùáõÙ:</w:t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spacing w:lineRule="atLeast" w:line="26"/>
        <w:ind w:left="2160" w:right="17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µÇïñ³Å³ÛÇÝ ïñÇµáõÝ³ÉÁ Çñ áñáßáõÙÝ»ñÁ Ï³Û³óÝáõÙ ¿ ÙÇç³½·³ÛÇÝ Çñ³íáõÝùÇ ÝáñÙ»ñÇÝ ¨ ëáõÛÝ ä³ÛÙ³Ý³·ñÇ ¹ñáõÛÃÝ»ñÇÝ Ñ³Ù³å³ï³ëË³Ý:</w:t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Ã» íÇ×³µ³ÝáÕ ÏáÕÙ»ñÁ ³ÛÉ Ñ³Ù³Ó³ÛÝáõÃÛ³Ý ã»Ý »Ï»É, ³ñµÇïñ³Å³ÛÇÝ ïñÇµáõÝ³ÉÁ áñáßáõÙ ¿ ÁÝÃ³ó³Ï³ñ·Ç Çñ ë»÷³Ï³Ý Ï³ÝáÝÝ»ñÁ: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ab/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spacing w:lineRule="atLeast" w:line="26"/>
        <w:ind w:left="2160" w:right="17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ñµÇïñ³Å³ÛÇÝ ïñÇµáõÝ³ÉÁ, í»×Ç ÏáÕÙ»ñÇó Ù»ÏÇ ËÝ¹ñ³Ýùáí, Ï³ñáÕ ¿ ³é³ç³ñÏ»É å³ßïå³ÝáõÃÛ³Ý Å³Ù³Ý³Ï³íáñ ³ÝÑñ³Å»ßï ÙÇçáóÝ»ñ:</w:t>
      </w:r>
    </w:p>
    <w:p>
      <w:pPr>
        <w:pStyle w:val="Normal"/>
        <w:spacing w:lineRule="atLeast" w:line="26"/>
        <w:ind w:right="175" w:firstLine="720"/>
        <w:jc w:val="both"/>
        <w:rPr/>
      </w:pPr>
      <w:r>
        <w:rPr>
          <w:rFonts w:cs="Times Armenian" w:ascii="Times Armenian" w:hAnsi="Times Armenian"/>
          <w:i/>
          <w:lang w:val="en-US"/>
        </w:rPr>
        <w:tab/>
        <w:tab/>
      </w: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spacing w:lineRule="atLeast" w:line="26"/>
        <w:ind w:left="2160" w:right="17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Ç×³µ³ÝáÕ ÏáÕÙ»ñÁ ¹Ûáõñ³óÝáõÙ »Ý ³ñµÇïñ³Å³ÛÇÝ ïñÇµáõÝ³ÉÇ ³ßË³ï³ÝùÁ, Ù³ëÝ³íáñ³å»ë, ÏÇñ³é»Éáí Çñ»Ýó ïñ³Ù³¹ñáõÃÛ³Ý ï³Ï »Õ³Í µáÉáñ ÙÇçáóÝ»ñÁ.</w:t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»ñÏ³Û³óÝáõÙ »Ý ·áñÍÇÝ ³éÝãíáÕ µáÉáñ ÷³ëï³ÃÕÃ»ñÁ, ï»Õ»Ï³ïíáõÃÛáõÝÁ ¨ ûµÛ»ÏïÝ»ñÁ, ¨</w:t>
      </w:r>
    </w:p>
    <w:p>
      <w:pPr>
        <w:pStyle w:val="BlockText"/>
        <w:spacing w:lineRule="atLeast" w:line="26"/>
        <w:ind w:left="0" w:right="175" w:firstLine="708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µ) ³ÝÑñ³Å»ßïáõÃÛ³Ý ¹»åùáõÙ ÑÝ³ñ³íáñáõÃÛáõÝ »Ý ï³ÉÇë Ññ³íÇñ»É íÏ³Ý»ñ Ï³Ù ÷áñÓ³·»ïÝ»ñ ¨ Í³ÝáÃ³Ý³É Ýñ³Ýó ïñí³Í óáõóÙáõÝùÝ»ñÇÝ: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  <w:tab/>
        <w:tab/>
        <w:tab/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spacing w:lineRule="atLeast" w:line="26"/>
        <w:ind w:left="2160" w:right="17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tLeast" w:line="26"/>
        <w:ind w:right="175" w:firstLine="708"/>
        <w:jc w:val="both"/>
        <w:rPr/>
      </w:pPr>
      <w:r>
        <w:rPr>
          <w:rFonts w:cs="Times Armenian" w:ascii="Times Armenian" w:hAnsi="Times Armenian"/>
          <w:lang w:val="en-US"/>
        </w:rPr>
        <w:t>ìÇ×³µ³ÝáÕ ÏáÕÙ»ñÁ ¨ ³ñµÇïñÝ»ñÁ å³ñï³íáñ »Ý ³å³Ñáí»É ó³ÝÏ³ó³Í ï»Õ»Ï³ïíáõÃÛ³Ý ·³ÕïÝÇáõÃÛáõÝÁ, áñÁ Ýñ³Ýù ëï³ÝáõÙ »Ý ·³ÕïÝÇ Ï³ñ·áí ³ñµÇïñ³Å³ÛÇÝ ïñÇµáõÝ³ÉÇ ¹³ï³í³ñáõÃÛ³Ý Å³Ù³Ý³Ï: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ab/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³ñµÇïñ³Å³ÛÇÝ ïñÇµáõÝ³ÉÁ ãÇ ÁÝ¹áõÝáõÙ ³ÛÉ áñáßáõÙª »ÉÝ»Éáí ·áñÍÇ ³é³ÝÓÝ³Ñ³ïáõÏ Ñ³Ý·³Ù³ÝùÝ»ñÇó, ¹³ï³Ï³Ý Í³Ëë»ñÁ Ñ³í³ë³ñ³å»ë µ³ßËíáõÙ »Ý íÇ×áÕ ÏáÕÙ»ñÇ ÙÇç¨: îñÇµáõÝ³ÉÁ ·ñ³ÝóáõÙ ¿ Çñ µáÉáñ Í³Ëë»ñÁ ¨ ÏáÕÙ»ñÇÝ Ý»ñÏ³Û³óÝáõÙ ¿ í»ñçÝ³Ñ³ßí³ñÏ ³Û¹ Í³Ëë»ñÇ í»ñ³µ»ñÛ³É: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ä³ÛÙ³Ý³íáñíáÕ ÏáÕÙ, áñÁ í»×Ç ³é³ñÏ³ÛÇ ÝÏ³ïÙ³Ùµ áõÝÇ Çñ³í³Ï³Ý µÝáõÛÃÇ ß³Ñ, ¨ áñÁ Ï³ñáÕ ¿ ³½¹»É ·áñÍÇ áñáßÙ³Ý íñ³, Çñ³íáõÝù áõÝÇ ïñÇµáõÝ³ÉÇ Ñ³Ù³Ó³ÛÝáõÃÛ³Ùµ ÙÇç³Ùï»Éáõ ·áñÍÇ ¹³ï³ùÝÝáõÃÛ³ÝÁ:</w:t>
        <w:tab/>
        <w:tab/>
      </w:r>
    </w:p>
    <w:p>
      <w:pPr>
        <w:pStyle w:val="Normal"/>
        <w:spacing w:lineRule="atLeast" w:line="26"/>
        <w:ind w:left="2880"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spacing w:lineRule="atLeast" w:line="26"/>
        <w:ind w:left="2880"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ÇµáõÝ³ÉÁ Ï³ñáÕ ¿ Éë»É Ñ³ÏÁÝ¹¹»Ù Ñ³Ûó»ñ, áñáÝù ³ÝÙÇç³Ï³Ýáñ»Ý µËáõÙ »Ý í»×Ç ³é³ñÏ³ÛÇó, ¨ ¹ñ³Ýó í»ñ³µ»ñÛ³É áñáßáõÙÝ»ñ Ï³Û³óÝ»É: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spacing w:lineRule="atLeast" w:line="26"/>
        <w:ind w:left="2160" w:right="17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ab/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ñµÇïñ³Å³ÛÇÝ ïñÇµáõÝ³ÉÇ áñáßáõÙÝ»ñÁ, áñáÝù í»ñ³µ»ñáõÙ »Ý ÁÝÃ³ó³Ï³ñ·Ç Ñ³ñó»ñÇÝ ¨ ·áñÍÇ ¿áõÃÛ³ÝÁ, ÁÝ¹áõÝíáõÙ »Ý Ýñ³ ³Ý¹³ÙÝ»ñÇ Ó³ÛÝ»ñÇ Ù»Í³Ù³ëÝáõÃÛ³Ùµ: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  <w:tab/>
        <w:tab/>
        <w:tab/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spacing w:lineRule="atLeast" w:line="26"/>
        <w:ind w:left="2160" w:right="17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»×Ç ÏáÕÙ»ñÇó Ù»ÏÁ ãÇ Ý»ñÏ³Û³ÝáõÙ ³ñµÇïñ³Å³ÛÇÝ ïñÇµáõÝ³É Ï³Ù ãÇ å³ßïå³ÝáõÙ Çñ ·áñÍÁ, ³å³ ÙÛáõë ÏáÕÙÁ Ï³ñáÕ ¿ ËÝ¹ñ»É ïñÇµáõÝ³ÉÇÝ ß³ñáõÝ³Ï»É ¹³ï³í³ñáõÃÛáõÝÁ ¨ Ï³Û³óÝ»É áñáßáõÙ: ì»×Ç ÏáÕÙ»ñÇó Ù»ÏÇ µ³ó³Ï³ÛáõÃÛáõÝÁ Ï³Ù Çñ ·áñÍÁ å³ßïå³Ý»Éáõ Ýñ³ ³ÝÏ³ñáÕáõÃÛáõÝÁ ËáãÁÝ¹áï ãÇ Ñ³Ý¹Çë³ÝáõÙ ¹³ï³ùÝÝáõÃÛ³Ý Ñ³Ù³ñ: ØÇÝã¨ í»ñçÝ³Ï³Ý áñáßáõÙ Ï³Û³óÝ»ÉÁ ³ñµÇïñ³Å³ÛÇÝ ïñÇµáõÝ³ÉÁ å»ïù ¿ Ñ³Ùá½í³Í ÉÇÝÇ, áñ Ñ³ñóÁ Ñ³Ù³ñíáõÙ ¿ ÷³ëï³óÇáñ»Ý ¨ Çñ³í³µ³Ýáñ»Ý µ³í³Ï³Ý³ã³÷ ÑÇÙÝ³íáñí³Í: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  <w:tab/>
        <w:tab/>
        <w:tab/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Normal"/>
        <w:spacing w:lineRule="atLeast" w:line="26"/>
        <w:ind w:left="2160" w:right="17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tLeast" w:line="26"/>
        <w:ind w:right="175" w:firstLine="708"/>
        <w:jc w:val="both"/>
        <w:rPr/>
      </w:pPr>
      <w:r>
        <w:rPr>
          <w:rFonts w:cs="Times Armenian" w:ascii="Times Armenian" w:hAnsi="Times Armenian"/>
        </w:rPr>
        <w:t>îñÇµáõÝ³ÉÇ í»ñçÝ³Ï³Ý áñáßáõÙÁ Ï³Û³óíáõÙ ¿ Ýñ³ í»ñçÝ³Ï³Ý ë³ÑÙ³ÝÙ³Ý ûñÇó Ñ»ïá` ÑÇÝ· ³Ùëí³ ÁÝÃ³óùáõÙ, »Ã» Ý³ ³ÝÑñ³Å»ßï ãÇ Ñ³Ù³ñáõÙ »ñÏ³ñ³óÝ»É ³Û¹ Å³ÙÏ»ïÁ ¨ë Ù»Ï Å³Ù³Ý³Ï³ßñç³Ýáí, áñÇ ï¨áÕáõÃÛáõÝÁ ãå»ïù ¿ ·»ñ³½³ÝóÇ ÑÇÝ· ³ÙÇëÁ: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</w:t>
      </w:r>
    </w:p>
    <w:p>
      <w:pPr>
        <w:pStyle w:val="Normal"/>
        <w:spacing w:lineRule="atLeast" w:line="26"/>
        <w:ind w:left="2160" w:right="17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µÇïñ³Å³ÛÇÝ ïñÇµáõÝ³ÉÇ í»ñçÝ³Ï³Ý áñáßáõÙÁ ë³ÑÙ³ÝíáõÙ ¿ í»×Ç ³é³ñÏ³Ûáí ¨ áõÕ»ÏóíáõÙ ¿ ÷³ëï³ñÏÝ»ñÇ µ³ó³ïñáõÃÛ³Ùµ, áñáÝó íñ³ ³ÛÝ ÑÇÙÝí³Í ¿: ²ÛÝ Ý»ñ³éáõÙ ¿ ³ÛÝ ³Ý¹³ÙÝ»ñÇ ³ÝáõÝÝ»ñÁ, áñáÝù Ù³ëÝ³Ïó»É »Ý áñáßÙ³Ý Ï³Û³óÙ³ÝÁ, ÇÝãå»ë Ý³¨ ÝßíáõÙ ¿ í»ñçÝ³Ï³Ý áñáßÙ³Ý ÁÝ¹áõÝÙ³Ý ³Ùë³ÃÇíÁ: îñÇµáõÝ³ÉÇ ó³ÝÏ³ó³Í ³Ý¹³Ù Ï³ñáÕ ¿ í»ñçÝ³Ï³Ý áñáßÙ³ÝÁ Ïó»É ³é³ÝÓÇÝ Ï³Ù ï³ñµ»ñíáÕ Ï³ñÍÇù: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</w:t>
      </w:r>
    </w:p>
    <w:p>
      <w:pPr>
        <w:pStyle w:val="Normal"/>
        <w:spacing w:lineRule="atLeast" w:line="26"/>
        <w:ind w:left="2160" w:right="17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left="0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ñÇµáõÝ³ÉÇ áñáßáõÙÁ å³ñï³¹Çñ ¿ í»×Ç ÏáÕÙ»ñÇ Ñ³Ù³ñ: ²ÛÝ µáÕáù³ñÏÙ³Ý »ÝÃ³Ï³ ã¿, »Ã» í»×Ç ÏáÕÙ»ñÁ Ý³Ë³å»ë ã»Ý å³ÛÙ³Ý³íáñí»É µáÕáù³ñÏÙ³Ý ÁÝÃ³ó³Ï³ñ·Ç Ù³ëÇÝ:</w:t>
      </w:r>
    </w:p>
    <w:p>
      <w:pPr>
        <w:pStyle w:val="Normal"/>
        <w:ind w:right="176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ab/>
      </w:r>
    </w:p>
    <w:p>
      <w:pPr>
        <w:pStyle w:val="Normal"/>
        <w:spacing w:lineRule="atLeast" w:line="26"/>
        <w:ind w:right="17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7</w:t>
      </w:r>
    </w:p>
    <w:p>
      <w:pPr>
        <w:pStyle w:val="Normal"/>
        <w:ind w:left="2160" w:right="176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ï³ñ³Ó³ÛÝáõÃÛáõÝ, áñÁ Ï³ñáÕ  ¿ ³é³ç³Ý³É í»×Ç  ÏáÕÙ»ñÇ ÙÇç¨, ¨ áñÁ í»ñ³µ»ñáõÙ ¿ ïñÇµáõÝ³ÉÇ í»ñçÝ³Ï³Ý áñáßÙ³Ý Ï³ï³ñÙ³Ý Ï³ñ·ÇÝ Ï³Ù Ù»ÏÝ³µ³ÝáõÃÛ³ÝÁ, Ï³ñáÕ ¿ íÇ×áÕ ÏáÕÙ»ñÇó áñ¨¿ Ù»ÏÇ ÏáÕÙÇó ÷áË³Ýóí»É ³ñµÇïñ³Å³ÛÇÝ ïñÇµáõÝ³ÉÇ ùÝÝáõÃÛ³ÝÁ, áñÁ Ï³Û³óñ»É ¿ ³Û¹ áñáßáõÙÁ:</w:t>
      </w:r>
    </w:p>
    <w:p>
      <w:pPr>
        <w:pStyle w:val="Normal"/>
        <w:spacing w:lineRule="atLeast" w:line="26"/>
        <w:ind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/>
        </w:rPr>
        <w:tab/>
        <w:tab/>
        <w:tab/>
      </w:r>
    </w:p>
    <w:p>
      <w:pPr>
        <w:pStyle w:val="Normal"/>
        <w:spacing w:lineRule="atLeast" w:line="26"/>
        <w:jc w:val="center"/>
        <w:rPr/>
      </w:pPr>
      <w:r>
        <w:rPr>
          <w:rFonts w:cs="Times Armenian" w:ascii="Times Armenian" w:hAnsi="Times Armenian"/>
          <w:b/>
        </w:rPr>
        <w:t xml:space="preserve">Ø²ê 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</w:rPr>
        <w:t>II. Ð³ßï»óáõÙ</w:t>
      </w:r>
    </w:p>
    <w:p>
      <w:pPr>
        <w:pStyle w:val="Heading2"/>
        <w:spacing w:lineRule="atLeast" w:line="2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Ðá¹í³Í 1</w:t>
      </w:r>
    </w:p>
    <w:p>
      <w:pPr>
        <w:pStyle w:val="Normal"/>
        <w:spacing w:lineRule="atLeast" w:line="26"/>
        <w:ind w:right="175" w:firstLine="72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ï»óÙ³Ý Ñ³ÝÓÝ³ÅáÕáíÁ ëï»ÕÍíáõÙ ¿ íÇ×³µ³ÝáÕ ÏáÕÙ»ñÇó Ù»ÏÇ ËÝ¹ñ³Ýùáí: ºÃ» ÏáÕÙ»ñÁ ³ÛÉ Ñ³Ù³Ó³ÛÝáõÃÛ³Ý ã»Ý ·³ÉÇë, ³Û¹ Ñ³ÝÓÝ³ÅáÕáíÁ Ï³½ÙíáõÙ ¿ ÑÇÝ· ³Ý¹³ÙÝ»ñÇó` Ûáõñ³ù³ÝãÛáõñ ß³Ñ³·ñ·Çé ÏáÕÙ»ñÇ »ñÏáõ³Ï³Ý ³Ý¹³ÙÇó, áñáÝù ÙÇ³ëÇÝ ÁÝïñáõÙ »Ý Ü³Ë³·³Ñ:</w:t>
      </w:r>
    </w:p>
    <w:p>
      <w:pPr>
        <w:pStyle w:val="Heading2"/>
        <w:spacing w:lineRule="atLeast" w:line="26"/>
        <w:ind w:left="0" w:hanging="0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/>
          <w:sz w:val="24"/>
          <w:szCs w:val="24"/>
          <w:lang w:val="ru-RU"/>
        </w:rPr>
      </w:r>
    </w:p>
    <w:p>
      <w:pPr>
        <w:pStyle w:val="Heading2"/>
        <w:spacing w:lineRule="atLeast" w:line="2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Ðá¹í³Í 2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lineRule="atLeast" w:line="26"/>
        <w:ind w:right="17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Ç×³µ³ÝáÕ ä³ÛÙ³Ý³íáñíáÕ ÏáÕÙ»ñÇ ÃÇíÝ ³í»É ¿ »ñÏáõëÇó, íÇ×³µ³ÝáÕ ÏáÕÙ»ñÁ, áñáÝù áõÝ»Ý ÁÝ¹Ñ³Ýáõñ ß³Ñ»ñ, ÷áË³¹³ñÓ Ñ³Ù³Ó³ÛÝáõÃÛ³Ùµ ÙÇ³ëÇÝ Ýß³Ý³ÏáõÙ »Ý Ñ³ÝÓÝ³ÅáÕáíÇ Çñ»Ýó ³Ý¹³ÙÝ»ñÇÝ: ºÃ» íÇ×³µ³ÝáÕ »ñÏáõ Ï³Ù ³í»ÉÇ ÏáÕÙ»ñÝ áõÝ»Ý ³é³ÝÓÇÝ Ñ»ï³ùñùñáõÃÛáõÝÝ»ñ, Ï³Ù »ñµ µ³ó³Ï³ÛáõÙ ¿ ÝáõÛÝ ß³Ñ»ñÇÝ í»ñ³µ»ñáÕ Ñ³Ù³Ó³ÛÝáõÃÛáõÝÁ, ³å³ ³Ý¹³ÙÝ»ñÁ Ýß³Ý³ÏíáõÙ »Ý ³é³ÝÓÇÝ:</w:t>
      </w:r>
    </w:p>
    <w:p>
      <w:pPr>
        <w:pStyle w:val="Heading2"/>
        <w:spacing w:lineRule="atLeast" w:line="26"/>
        <w:ind w:left="0" w:hanging="0"/>
        <w:jc w:val="left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/>
          <w:sz w:val="24"/>
          <w:szCs w:val="24"/>
          <w:lang w:val="ru-RU"/>
        </w:rPr>
      </w:r>
    </w:p>
    <w:p>
      <w:pPr>
        <w:pStyle w:val="Heading2"/>
        <w:spacing w:lineRule="atLeast" w:line="2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Ðá¹í³Í 3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lineRule="atLeast" w:line="26"/>
        <w:ind w:right="175" w:firstLine="708"/>
        <w:jc w:val="both"/>
        <w:rPr/>
      </w:pPr>
      <w:r>
        <w:rPr>
          <w:rFonts w:cs="Times Armenian" w:ascii="Times Armenian" w:hAnsi="Times Armenian"/>
        </w:rPr>
        <w:t>ºÃ» íÇ×³µ³ÝáÕ ÏáÕÙ»ñÁ áñ¨¿ Ýß³Ý³ÏáõÙ ã»Ý Ï³ï³ñáõÙ Ñ³ßï»óÙ³Ý Ñ³ÝÓÝ³ÅáÕáíÇ ëï»ÕÍÙ³Ý í»ñ³µ»ñÛ³É ËÝ¹ñ³ÝùÇ Ý»ñÏ³Û³óÙ³Ý ûñí³ÝÇó Ñ»ïá »ñÏáõ ³Ùëí³ ÁÝÃ³óùáõÙ, ³å³ ä¶Î-Ç ¶ÉË³íáñ ïÝûñ»ÝÁ íÇ×³µ³ÝáÕ ÏáÕÙ»ñÇ ¹ÇÙáõÙÇ ¹»åùáõÙ Ï³ï³ñáõÙ ¿ ³Û¹ Ýß³Ý³ÏáõÙÝ»ñÁ Ñ»ï³·³ »ñÏáõ ³ÙÇëÝ»ñÇ ÁÝÃ³óùáõÙ:</w:t>
      </w:r>
    </w:p>
    <w:p>
      <w:pPr>
        <w:pStyle w:val="Heading2"/>
        <w:spacing w:lineRule="atLeast" w:line="26"/>
        <w:ind w:left="4320" w:firstLine="720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/>
          <w:sz w:val="24"/>
          <w:szCs w:val="24"/>
          <w:lang w:val="ru-RU"/>
        </w:rPr>
      </w:r>
    </w:p>
    <w:p>
      <w:pPr>
        <w:pStyle w:val="Heading2"/>
        <w:spacing w:lineRule="atLeast" w:line="2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Ðá¹í³Í 4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spacing w:lineRule="atLeast" w:line="26"/>
        <w:ind w:right="175" w:firstLine="708"/>
        <w:jc w:val="both"/>
        <w:rPr/>
      </w:pPr>
      <w:r>
        <w:rPr>
          <w:rFonts w:cs="Times Armenian" w:ascii="Times Armenian" w:hAnsi="Times Armenian"/>
        </w:rPr>
        <w:t>ºÃ» Ñ³ßï»óÙ³Ý Ñ³ÝÓÝ³ÅáÕáíÇ Ü³Ë³·³ÑÁ ãÇ ÁÝïñí»É Ñ³ÝÓÝ³ÅáÕáíÇ í»ñçÇÝ ³Ý¹³ÙÇ Ýß³Ý³ÏáõÙÇó Ñ»ïá »ñÏáõ ³Ùëí³ ÁÝÃ³óùáõÙ, ä¶Î-Ç ¶ÉË³íáñ ïÝûñ»ÝÁ íÇ×áÕ ÏáÕÙ»ñÇó Ù»ÏÇ Ñ³Ù³å³ï³ëË³Ý ¹ÇÙáõÙÇ ³éÏ³ÛáõÃÛ³Ý ¹»åùáõÙ Ýß³Ý³ÏáõÙ ¿ Ü³Ë³·³Ñ Ñ³çáñ¹ »ñÏáõ ³ÙÇëÝ»ñÇ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ï»óÙ³Ý Ñ³ÝÓÝ³ÅáÕáíÝ Çñ áñáßáõÙÝ»ñÁ Ï³Û³óÝáõÙ ¿ Çñ ³Ý¹³ÙÝ»ñÇ Ó³ÛÝ»ñÇ Ù»Í³Ù³ëÝáõÃÛ³Ùµ: Ü³ ë³ÑÙ³ÝáõÙ ¿ Çñ ë»÷³Ï³Ý ÁÝÃ³ó³Ï³ñ·Á, »Ã» íÇ³×³µ³ÝáÕ ÏáÕÙ»ñÝ ³ÛÉ Ï»ñå ã»Ý áñáßáõÙ: Ü³ ÁÝ¹áõÝáõÙ ¿ ³é³ç³ñÏ í»×Ç ÉáõÍÙ³Ý Ñ³Ù³ñ, áñÁ ÏáÕÙ»ñÁ µ³ñ»ËÕ×áñ»Ý áõëáõÙÝ³ëÇñáõÙ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Ð³ßï»óÙ³Ý Ñ³ÝÓÝ³ÅáÕáíÇ Çñ³í³ëáõÃÛáõÝÝ»ñÇ í»ñ³µ»ñÛ³É ï³ñ³Ó³ÛÝáõ-ÛáõÝÝ»ñ ³é³ç³Ý³Éáõ ¹»åùáõÙ Ñ³ñóÁ ÉáõÍíáõÙ ¿ Ñ³ÝÓÝ³ÅáÕáíÇ ÏáÕÙÇó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  <w:lang w:val="en-US"/>
        </w:rPr>
      </w:pPr>
      <w:r>
        <w:rPr>
          <w:rFonts w:cs="Times Armenian" w:ascii="Times Armenian" w:hAnsi="Times Armenian"/>
          <w:b/>
          <w:lang w:val="en-US"/>
        </w:rPr>
        <w:t>Ð³Û³ëï³ÝÇ Ð³Ýñ³å»ïáõÃÛ³Ý Ñ³Ù³ñ ä³ÛÙ³Ý³·ÇñÝ áõÅÇ Ù»ç ¿ Ùï»É 2007Ã. ÑáõÝÇëÇ 18-ÇÝ</w:t>
      </w:r>
    </w:p>
    <w:p>
      <w:pPr>
        <w:pStyle w:val="Normal"/>
        <w:rPr>
          <w:rFonts w:ascii="Times Armenian" w:hAnsi="Times Armenian" w:cs="Times Armenian"/>
          <w:b/>
          <w:b/>
          <w:color w:val="FF0000"/>
          <w:lang w:val="en-US"/>
        </w:rPr>
      </w:pPr>
      <w:r>
        <w:rPr>
          <w:rFonts w:cs="Times Armenian" w:ascii="Times Armenian" w:hAnsi="Times Armenian"/>
          <w:b/>
          <w:color w:val="FF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center"/>
      <w:outlineLvl w:val="1"/>
    </w:pPr>
    <w:rPr>
      <w:rFonts w:ascii="Times Armenian" w:hAnsi="Times Armenian" w:cs="Times Armeni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both"/>
      <w:outlineLvl w:val="4"/>
    </w:pPr>
    <w:rPr>
      <w:rFonts w:ascii="Times Armenian" w:hAnsi="Times Armenian" w:cs="Times Armeni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center"/>
      <w:outlineLvl w:val="5"/>
    </w:pPr>
    <w:rPr>
      <w:rFonts w:ascii="Times Armenian" w:hAnsi="Times Armenian" w:cs="Times Armenian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Armenian" w:hAnsi="Times Armenian" w:cs="Times Armenian"/>
      <w:b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268" w:leader="none"/>
      </w:tabs>
      <w:outlineLvl w:val="7"/>
    </w:pPr>
    <w:rPr>
      <w:rFonts w:ascii="Times Armenian" w:hAnsi="Times Armenian" w:cs="Times Armenian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rFonts w:ascii="Arial LatArm" w:hAnsi="Arial LatArm" w:cs="Arial LatArm"/>
      <w:b/>
      <w:szCs w:val="20"/>
      <w:u w:val="single"/>
      <w:lang w:val="en-US"/>
    </w:rPr>
  </w:style>
  <w:style w:type="paragraph" w:styleId="BodyTextIndent3">
    <w:name w:val="Body Text Indent 3"/>
    <w:basedOn w:val="Normal"/>
    <w:qFormat/>
    <w:pPr>
      <w:ind w:left="2160" w:hanging="1452"/>
      <w:jc w:val="center"/>
    </w:pPr>
    <w:rPr>
      <w:rFonts w:ascii="Times Armenian" w:hAnsi="Times Armenian" w:cs="Times Armenian"/>
      <w:b/>
      <w:szCs w:val="20"/>
      <w:u w:val="single"/>
      <w:lang w:val="en-US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spacing w:lineRule="auto" w:line="360"/>
      <w:ind w:left="720" w:right="175" w:hanging="360"/>
      <w:jc w:val="both"/>
    </w:pPr>
    <w:rPr>
      <w:rFonts w:ascii="Arial LatArm" w:hAnsi="Arial LatArm" w:cs="Arial LatArm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49:00Z</dcterms:created>
  <dc:creator>AMakaryan</dc:creator>
  <dc:description/>
  <cp:keywords/>
  <dc:language>en-US</dc:language>
  <cp:lastModifiedBy>legal</cp:lastModifiedBy>
  <dcterms:modified xsi:type="dcterms:W3CDTF">2009-03-18T07:43:00Z</dcterms:modified>
  <cp:revision>4</cp:revision>
  <dc:subject/>
  <dc:title>áã å³ßïáÝ³Ï³Ý Ã³ñ•Ù³ÝáõÃÛáõÝ</dc:title>
</cp:coreProperties>
</file>