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en-US"/>
        </w:rPr>
        <w:t xml:space="preserve">1. </w:t>
      </w:r>
      <w:r>
        <w:rPr>
          <w:rFonts w:cs="Times Armenian" w:ascii="Times Armenian" w:hAnsi="Times Armenian"/>
          <w:b/>
          <w:lang w:val="af-ZA"/>
        </w:rPr>
        <w:t xml:space="preserve">Ð³Û³ëï³ÝÇ Ð³Ýñ³å»ïáõÃÛ³Ý Î³é³í³ñáõÃÛ³Ý ¨ ºíñáå³ÛÇ ËáñÑñ¹Ç ÙÇç¨ ºñ¨³ÝáõÙ ºíñáå³ÛÇ ËáñÑñ¹Ç ï»Õ»Ï³ïí³Ï³Ý ·ñ³ë»ÝÛ³ÏÇ Ï³ñ·³íÇ×³ÏÇ Ù³ëÇÝ öáËÁÙµéÝÙ³Ý Ñáõß³·ñÇ ·áñÍáÕáõÃÛ³Ý Å³ÙÏ»ïÁ »ñÏ³ñ³Ó·»Éáõ Ù³ëÇÝ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 xml:space="preserve">2007 Ãí³Ï³ÝÇ Ù³ñïÇ 22-ÇÝ »ñÏ³ñ³Ó·í»É ¿ 2002 Ãí³Ï³ÝÇ ÝáÛ»Ùµ»ñÇ 5-ÇÝ êïñ³ëµáõñ·áõÙ ëïáñ³·ñí³Í §Ð³Û³ëï³ÝÇ Ð³Ýñ³å»ïáõÃÛ³Ý Î³é³í³ñáõÃÛ³Ý ¨ ºíñáå³ÛÇ ËáñÑñ¹Ç ÙÇç¨ ºñ¨³ÝáõÙ ºíñáå³ÛÇ ËáñÑñ¹Ç ï»Õ»Ï³ïí³Ï³Ý ·ñ³ë»ÝÛ³ÏÇ Ï³ñ·³íÇ×³ÏÇ Ù³ëÇÝ¦ öáËÁÙµéÝÙ³Ý Ñáõß³·ñÇ ·áñÍáÕáõÃÛ³Ý Å³ÙÏ»ïÁ ÙÇÝã¨ 2009 Ãí³Ï³ÝÇ ¹»Ïï»Ùµ»ñÇ 31-Á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b/>
          <w:lang w:val="af-ZA"/>
        </w:rPr>
        <w:t>2. Ð³Û³ëï³ÝÇ Ð³Ýñ³å»ïáõÃÛ³Ý Î³é³í³ñáõÃÛ³Ý ¨ ²Ù»ñÇÏ³ÛÇ ØÇ³óÛ³É Ü³Ñ³Ý·Ý»ñÇ Ï³é³í³ñáõÃÛ³Ý ÙÇç¨ ·ÇïáõÃÛ³Ý ¨ ï»ËÝáÉá·Ç³ÛÇ µÝ³·³í³éáõÙ Ñ³Ù³·áñÍ³ÏóáõÃÛ³Ý Ù³ëÇÝ Ð³Ù³Ó³ÛÝ³·ñÇ ·áñÍáÕáõÃÛ³Ý Å³ÙÏ»ïÁ »ñÏ³ñ³Ó·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97Ã. ÷»ïñí³ñÇ 28-ÇÝ ì³ßÇÝ·ïáÝáõÙ ëïáñ³·ñí³Í §Ð³Û³ëï³ÝÇ Ð³Ýñ³å»ïáõÃÛ³Ý Î³é³í³ñáõÃÛ³Ý ¨ ²Ù»ñÇÏ³ÛÇ ØÇ³óÛ³É Ü³Ñ³Ý·Ý»ñÇ Ï³é³í³ñáõÃÛ³Ý ÙÇç¨ ·ÇïáõÃÛ³Ý ¨ ï»ËÝáÉá·Ç³ÛÇ µÝ³·³í³éáõÙ Ñ³Ù³·áñÍ³ÏóáõÃÛ³Ý Ù³ëÇÝ¦ Ð³Ù³Ó³ÛÝ³·ñÇ ·áñÍáÕáõÃÛ³Ý Å³ÙÏ»ïÁ »ñÏ³ñ³Ó·í»É ¿ ï³ë ï³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3. Ð³Û³ëï³ÝÇ Ð³Ýñ³å»ïáõÃÛ³Ý Î³é³í³ñáõÃÛ³Ý ¨ ´áõÉÕ³ñÇ³ÛÇ Ð³Ýñ³å»ïáõÃÛ³Ý Î³é³í³ñáõÃÛ³Ý ÙÇç¨ ³é¨ïñ³ïÝï»ë³Ï³Ý Ñ³Ù³·áñÍ³ÏóáõÃÛ³Ý Ù³ëÇÝ Ñ³Ù³Ó³ÛÝ³·ñÇ ·áñÍáÕáõÃÛáõÝÁ ¹³¹³ñ»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007Ã. ÑáõÝí³ñÇ 1-Çó ¹³¹³ñ»óí»É ¿ 1994Ã. ³åñÇÉÇ 25-ÇÝ êáýÇ³ÛáõÙ ëïáñ³·ñí³Í §Ð³Û³ëï³ÝÇ Ð³Ýñ³å»ïáõÃÛ³Ý Î³é³í³ñáõÃÛ³Ý ¨ ´áõÉÕ³ñÇ³ÛÇ Ð³Ýñ³å»ïáõÃÛ³Ý Î³é³í³ñáõÃÛ³Ý ÙÇç¨ ³é¨ïñ³ïÝï»ë³Ï³Ý Ñ³Ù³·áñÍ³ÏóáõÃÛ³Ý Ù³ëÇÝ¦ Ñ³Ù³Ó³ÛÝ³·ñÇ ·áñÍáÕ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4. Ð³Û³ëï³ÝÇ Ð³Ýñ³å»ïáõÃÛ³Ý Î³é³í³ñáõÃÛ³Ý ¨ ´áõÉÕ³ñÇ³ÛÇ Ð³Ýñ³å»ïáõÃÛ³Ý Î³é³í³ñáõÃÛ³Ý ÙÇç¨ µáõÛë»ñÇ å³ßïå³ÝáõÃÛ³Ý ¨ Ï³ñ³ÝïÇÝÇ µÝ³·³í³éáõÙ Ñ³Ù³·áñÍ³ÏóáõÃÛ³Ý Ù³ëÇÝ ÏáÝí»ÝóÇ³ÛÇ ·áñÍáÕáõÃÛáõÝÁ ¹³¹³ñ»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007Ã. ÑáõÝí³ñÇ 1-Çó ¹³¹³ñ»óí»É ¿ 1995Ã. ³åñÇÉÇ 10-ÇÝ êáýÇ³ÛáõÙ ëïáñ³·ñí³Í §Ð³Û³ëï³ÝÇ Ð³Ýñ³å»ïáõÃÛ³Ý Î³é³í³ñáõÃÛ³Ý ¨ ´áõÉÕ³ñÇ³ÛÇ Ð³Ýñ³å»ïáõÃÛ³Ý Î³é³í³ñáõÃÛ³Ý ÙÇç¨ µáõÛë»ñÇ å³ßïå³ÝáõÃÛ³Ý ¨ Ï³ñ³ÝïÇÝÇ µÝ³·³í³éáõÙ Ñ³Ù³·áñÍ³ÏóáõÃÛ³Ý Ù³ëÇÝ¦ ÏáÝí»ÝóÇ³ÛÇ ·áñÍáÕ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5. Ð³Û³ëï³ÝÇ Ð³Ýñ³å»ïáõÃÛ³Ý Î³é³í³ñáõÃÛ³Ý ¨ ´áõÉÕ³ñÇ³ÛÇ Ð³Ýñ³å»ïáõÃÛ³Ý Î³é³í³ñáõÃÛ³Ý ÙÇç¨ ³Ý³ëÝ³µáõÅ³ë³ÝÇï³ñ³Ï³Ý µÝ³·³í³éáõÙ Ñ³Ù³·áñÍ³ÏóáõÃÛ³Ý Ù³ëÇÝ ÏáÝí»ÝóÇ³ÛÇ ·áñÍáÕáõÃÛáõÝÁ ¹³¹³ñ»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007Ã. ÑáõÝí³ñÇ 1-Çó ¹³¹³ñ»óí»É ¿ 1995Ã. ³åñÇÉÇ 10-ÇÝ êáýÇ³ÛáõÙ ëïáñ³·ñí³Í §Ð³Û³ëï³ÝÇ Ð³Ýñ³å»ïáõÃÛ³Ý Î³é³í³ñáõÃÛ³Ý ¨ ´áõÉÕ³ñÇ³ÛÇ Ð³Ýñ³å»ïáõÃÛ³Ý Î³é³í³ñáõÃÛ³Ý ÙÇç¨ ³Ý³ëÝ³µáõÅ³ë³ÝÇï³ñ³Ï³Ý µÝ³·³í³éáõÙ Ñ³Ù³·áñÍ³ÏóáõÃÛ³Ý Ù³ëÇÝ¦ ÏáÝí»ÝóÇ³ÛÇ ·áñÍáÕ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6.  Ð³Û³ëï³ÝÇ Ð³Ýñ³å»ïáõÃÛ³Ý Î³é³í³ñáõÃÛ³Ý ¨ èáõÙÇÝÇ³ÛÇ Ð³Ýñ³å»ïáõÃÛ³Ý Î³é³í³ñáõÃÛ³Ý ÙÇç¨ µáõÛë»ñÇ å³ßïå³ÝáõÃÛ³Ý ¨ ýÇïáë³ÝÇï³ñ³Ï³Ý Ï³ñ³ÝïÇÝÇ µÝ³·³í³éÝ»ñáõÙ Ñ³Ù³·áñÍ³ÏóáõÃÛ³Ý Ù³ëÇÝ ÏáÝí»ÝóÇ³ÛÇ ·áñÍáÕáõÃÛáõÝÁ ¹³¹³ñ»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007Ã. ÑáõÝí³ñÇ 1-Çó ¹³¹³ñ»óí»É ¿ 2000Ã. ³åñÇÉÇ 5-ÇÝ ´áõË³ñ»ëïáõÙ ëïáñ³·ñí³Í §Ð³Û³ëï³ÝÇ Ð³Ýñ³å»ïáõÃÛ³Ý Î³é³í³ñáõÃÛ³Ý ¨ èáõÙÇÝÇ³ÛÇ Ð³Ýñ³å»ïáõÃÛ³Ý Î³é³í³ñáõÃÛ³Ý ÙÇç¨ µáõÛë»ñÇ å³ßïå³ÝáõÃÛ³Ý ¨ ýÇïáë³ÝÇï³ñ³Ï³Ý Ï³ñ³ÝïÇÝÇ µÝ³·³í³éÝ»ñáõÙ Ñ³Ù³·áñÍ³ÏóáõÃÛ³Ý Ù³ëÇÝ¦ ÏáÝí»ÝóÇ³ÛÇ ·áñÍáÕ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7.  Ð³Û³ëï³ÝÇ Ð³Ýñ³å»ïáõÃÛ³Ý Î³é³í³ñáõÃÛ³Ý ¨ èáõÙÇÝÇ³ÛÇ Ð³Ýñ³å»ïáõÃÛ³Ý Î³é³í³ñáõÃÛ³Ý ÙÇç¨ ³Ý³ëÝ³µáõÅáõÃÛ³Ý µÝ³·³í³éáõÙ Ñ³Ù³·áñÍ³ÏóáõÃÛ³Ý Ù³ëÇÝ ÏáÝí»ÝóÇ³ÛÇ ·áñÍáÕáõÃÛáõÝÁ ¹³¹³ñ»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2007Ã. ÑáõÝí³ñÇ 1-Çó ¹³¹³ñ»óí»É ¿ 2000Ã. ³åñÇÉÇ 5-ÇÝ ´áõË³ñ»ëïáõÙ ëïáñ³·ñí³Í §Ð³Û³ëï³ÝÇ Ð³Ýñ³å»ïáõÃÛ³Ý Î³é³í³ñáõÃÛ³Ý ¨ èáõÙÇÝÇ³ÛÇ Ð³Ýñ³å»ïáõÃÛ³Ý Î³é³í³ñáõÃÛ³Ý ÙÇç¨ ³Ý³ëÝ³µáõÅáõÃÛ³Ý µÝ³·³í³éáõÙ Ñ³Ù³·áñÍ³ÏóáõÃÛ³Ý Ù³ëÇÝ¦ ÏáÝí»ÝóÇ³ÛÇ ·áñÍáÕ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8. Ð³Û³ëï³ÝÇ Ð³Ýñ³å»ïáõÃÛ³Ý ¨ ´»É³éáõëÇ Ð³Ýñ³å»ïáõÃÛ³Ý ÙÇç¨ ýÇ½ÇÏ³Ï³Ý ÏáõÉïáõñ³ÛÇ ¨ ëåáñïÇ µÝ³·³í³éáõÙ Ñ³Ù³·áñÍ³ÏóáõÃÛ³Ý Ù³ëÇÝ Ð³Ù³Ó³ÛÝ³·ñÇ ·áñÍáÕáõÃÛáõÝÁ ¹³¹³ñ»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007Ã. Ù³ÛÇëÇ 7-Çó</w:t>
      </w:r>
      <w:r>
        <w:rPr>
          <w:rFonts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¹³¹³ñ»óí»É ¿ 1993 Ãí³Ï³ÝÇ ÑáÏï»Ùµ»ñÇ 26-ÇÝ ê³ÝÏï-ä»ï»ñµáõñ·áõÙ ëïáñ³·ñí³Í §Ð³Û³ëï³ÝÇ Ð³Ýñ³å»ïáõÃÛ³Ý ¨ ´»É³éáõëÇ Ð³Ýñ³å»ïáõÃÛ³Ý ÙÇç¨ ýÇ½ÇÏ³Ï³Ý ÏáõÉïáõñ³ÛÇ ¨ ëåáñïÇ µÝ³·³í³éáõÙ Ñ³Ù³·áñÍ³ÏóáõÃÛ³Ý Ù³ëÇÝ¦ Ð³Ù³Ó³ÛÝ³·ñÇ ·áñÍáÕáõÃÛáõ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9. Ð³Û³ëï³ÝÇ Ð³Ýñ³å»ïáõÃÛ³Ý ¹³ï³Ë³½áõÃÛ³Ý ¨ Ô³½³Ëëï³ÝÇ Ð³Ýñ³å»ïáõÃÛ³Ý ¹³ï³Ë³½áõÃÛ³Ý ÙÇç¨ Çñ³í³Ï³Ý û·ÝáõÃÛ³Ý ¨ Ñ³Ù³·áñÍ³ÏóáõÃÛ³Ý Ù³ëÇÝ Ð³Ù³Ó³ÛÝ³·ñÇ ·áñÍáÕáõÃÛáõÝÁ ¹³¹³ñ»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2007Ã. ÑáõÝÇëÇ 4-Çó ¹³¹³ñ»óí»É ¿ 1992Ã. ÑáÏï»Ùµ»ñÇ 8-ÇÝ ....... ëïáñ³·ñí³Í §Ð³Û³ëï³ÝÇ Ð³Ýñ³å»ïáõÃÛ³Ý ¹³ï³Ë³½áõÃÛ³Ý ¨ Ô³½³Ëëï³ÝÇ Ð³Ýñ³å»</w:t>
        <w:softHyphen/>
        <w:t>ïáõÃÛ³Ý ¹³ï³Ë³½áõÃÛ³Ý ÙÇç¨ Çñ³í³Ï³Ý û·ÝáõÃÛ³Ý ¨ Ñ³Ù³·áñÍ³ÏóáõÃÛ³Ý Ù³ëÇÝ¦ Ð³Ù³Ó³ÛÝ³·ñÇ ·áñÍáÕ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lang w:val="af-ZA"/>
        </w:rPr>
        <w:t>10. èáõë³ëï³ÝÇ ¸³ßÝáõÃÛ³Ý ·ÉË³íáñ ¹³ï³Ë³½áõÃÛ³Ý ¨ Ð³Û³ëï³ÝÇ Ð³Ýñ³å»ïáõÃÛ³Ý ·ÉË³íáñ ¹³ï³Ë³½áõÃÛ³Ý ÙÇç¨ §Æñ³í³Ï³Ý û·ÝáõÃÛ³Ý ¨ Ñ³Ù³·áñÍ³ÏóáõÃÛ³Ý Ù³ëÇÝ¦ Ð³Ù³Ó³ÛÝ³·ñÇ ·áñÍáÕáõÃÛáõÝÁ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b/>
          <w:lang w:val="af-ZA"/>
        </w:rPr>
        <w:t>¹³¹³ñ»óÝ»Éáõ Ù³ëÇÝ</w:t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>2007 Ãí³Ï³ÝÇ Ù³ñïÇ 2-Çó ¹³¹³ñ»óí»É ¿ 1993Ã. ÑáõÝí³ñÇ 15-ÇÝ ØáëÏí³ÛáõÙ ëïáñ³·ñí³Í §Ð³Û³ëï³ÝÇ Ð³Ýñ³å»ïáõÃÛ³Ý ·ÉË³íáñ ¹³ï³Ë³½áõÃÛ³Ý ¨ èáõë³ëï³ÝÇ ¸³ßÝáõÃÛ³Ý ·ÉË³íáñ ¹³ï³Ë³½áõÃÛ³Ý ÙÇç¨ Æñ³í³Ï³Ý û·ÝáõÃÛ³Ý ¨ Ñ³Ù³·áñÍ³ÏóáõÃÛ³Ý Ù³ëÇÝ¦ Ð³Ù³Ó³ÛÝ³·ñÇ ·áñÍáÕ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58:00Z</dcterms:created>
  <dc:creator>LEGAL</dc:creator>
  <dc:description/>
  <cp:keywords/>
  <dc:language>en-US</dc:language>
  <cp:lastModifiedBy>LEGAL</cp:lastModifiedBy>
  <dcterms:modified xsi:type="dcterms:W3CDTF">2008-01-12T05:48:00Z</dcterms:modified>
  <cp:revision>20</cp:revision>
  <dc:subject/>
  <dc:title/>
</cp:coreProperties>
</file>