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</w:r>
    </w:p>
    <w:p>
      <w:pPr>
        <w:pStyle w:val="TextBody"/>
        <w:rPr/>
      </w:pPr>
      <w:r>
        <w:rPr>
          <w:rFonts w:cs="Times Armenian" w:ascii="Times Armenian" w:hAnsi="Times Armenian"/>
          <w:sz w:val="24"/>
        </w:rPr>
        <w:t>îñ³ÝëåáñïáõÙ Ñ³Ýó³íáñáõÃÛ³Ý ¹»Ù å³Ûù³ñáõÙ ²ÝÏ³Ë ä»ïáõÃÛáõÝÝ»ñÇ Ð³Ù³·áñÍ³ÏóáõÃÛ³Ý Ù³ëÝ³ÏÇó å»ïáõÃÛáõÝÝ»ñÇ Ñ³Ù³·áñÍ³ÏóáõÃÛ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êáõÛÝ Ð³Ù³Ó³ÛÝ³·ñÇ Ù³ëÝ³ÏÇó å»ïáõÃÛáõÝÝ»ñÁª Ç ¹»Ùë Î³é³í³ñáõÃÛáõÝÝ»ñÇ, ³ÛëáõÑ»ïª ÎáÕÙ»ñ,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Ï³ñ¨áñ Ýß³Ý³ÏáõÃÛáõÝ ï³Éáí Ñ³Ýó³íáñáõÃÛ³Ý ¹»Ù å³Ûù³ñáõÙ ÙÇç³½·³ÛÇÝ Ñ³Ù³·áñÍ³ÏóáõÃÛ³Ý ½³ñ·³óÙ³ÝÁ, Ù³ñ¹áõ ¨ ù³Õ³ù³óáõ Çñ³íáõÝùÝ»ñÇ ¨ ÑÇÙÝ³ñ³ñ ³½³ïáõÃÛáõÝÝ»ñÇ å³ßïå³ÝáõÃÛ³ÝÁ,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»ÉÝ»Éáí ïñ³ÝëåáñïáõÙ Ñ³Ýó³íáñáõÃÛ³Ý ¹»Ù å³Ûù³ñáõÙ ÎáÕÙ»ñÇ ÷áË·áñÍ³ÏóáõÃÛ³Ý Ñ»ï³·³ ³Ùñ³åÝ¹Ù³Ý ó³ÝÏáõÃÛáõÝÇó,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Ó·ïáõÙ ³ñï³Ñ³Ûï»Éáí Ñ³ëÝ»É áõÕ¨áñÝ»ñÇ ¨ µ»éÝ»ñÇ ÷áË³¹ñÙ³Ý ³Ýíï³Ý·áõÃÛ³Ý ³é³í»É³·áõÛÝë ³å³ÑáíÙ³ÝÁ,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Õ»Ï³í³ñí»Éáí ÙÇç³½·³ÛÇÝ Çñ³íáõÝùÇ Ñ³Ýñ³×³Ý³ã ëÏ½µáõÝùÝ»ñáí ¨ ÝáñÙ»ñáí,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sz w:val="24"/>
        </w:rPr>
        <w:tab/>
        <w:t>Ñ³Ù³Ó³ÛÝ»óÇÝ Ý»ñùáÑÇßÛ³ÉÇ Ù³ëÇÝ©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</w:t>
      </w:r>
    </w:p>
    <w:p>
      <w:pPr>
        <w:pStyle w:val="BodyText2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ÎáÕÙ»ñÁ, ëáõÛÝ Ð³Ù³Ó³ÛÝ³·ñÇÝ, ³½·³ÛÇÝ ûñ»Ýë¹ñáõÃÛ³ÝÁ ¨ ÙÇç³½·³ÛÇÝ å³ñï³íáñáõÃÛáõÝÝ»ñÇÝ Ñ³Ù³å³ï³ëË³Ý Ñ³Ù³·áñÍ³ÏóáõÃÛáõÝ »Ý Çñ³Ï³Ý³óÝáõÙ ïñ³ÝëåáñïáõÙ Ï³ï³ñí³Í Ñ»ï¨Û³É Ñ³Ýó³·áñÍáõÃÛáõÝÝ»ñÇ Ý³Ë³½·áõß³óÙ³Ý, Ñ³ÛïÝ³µ»ñÙ³Ý, Ë³÷³ÝÙ³Ý ¨ µ³ó³Ñ³ÛïÙ³Ý ·áñÍáõÙ, Ý³Ë¨³é³çª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Armenian" w:ascii="Times Armenian" w:hAnsi="Times Armenian"/>
          <w:sz w:val="24"/>
        </w:rPr>
        <w:t xml:space="preserve"> áõÕÕí³Í ³ÝÓÇ ÏÛ³ÝùÇ ¨ ³éáÕçáõÃÛ³Ý, ³½³ïáõÃÛ³Ý, å³ïíÇ ¨ ³ñÅ³Ý³å³ïíáõÃÛ³Ý ¹»Ù,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Armenian" w:ascii="Times Armenian" w:hAnsi="Times Armenian"/>
          <w:sz w:val="24"/>
        </w:rPr>
        <w:t xml:space="preserve"> ³Ñ³µ»Ïã³Ï³Ý µÝáõÛÃÇ,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Armenian" w:ascii="Times Armenian" w:hAnsi="Times Armenian"/>
          <w:sz w:val="24"/>
        </w:rPr>
        <w:t xml:space="preserve"> Ï³åí³Í ÃÙñ³ÙÇçáóÝ»ñÇ, Ñá·»Ý»ñ·áñÍáõÝ ÝÛáõÃ»ñÇ ¨ µ³Õ³¹ñÇãÝ»ñÇ, ½»ÝùÇ, é³½Ù³ÙÃ»ñùÇ, å³ÛÃáõóÇÏ, áõÅ»Õ Ý»ñ·áñÍáõÃÛ³Ý ÃáõÝ³íáñ ÝÛáõÃ»ñÇ, é³¹Çá³ÏïÇí ¨ Ï»Ýë³µ³Ý³Ï³Ý ÝÛáõÃ»ñÇ, ÇÝãå»ë Ý³¨ Ù³ñ¹áõ ÏÛ³ÝùÇ ¨ ³éáÕçáõÃÛ³Ý ¨ ßñç³Ï³ ÙÇç³í³ÛñÇ Ñ³Ù³ñ ëå³éÝ³ÉÇù Ý»ñÏ³Û³óÝáÕ ³ÛÉ ÝÛáõÃ»ñÇ  ³åûñÇÝÇ ßñç³Ý³éáõÃÛ³Ý Ñ»ï,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Armenian" w:ascii="Times Armenian" w:hAnsi="Times Armenian"/>
          <w:sz w:val="24"/>
        </w:rPr>
        <w:t xml:space="preserve"> Ï³åí³Í ³ÝûñÇÝ³Ï³Ý ÙÇ·ñ³óÇ³ÛÇ Ñ»ï,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Armenian" w:ascii="Times Armenian" w:hAnsi="Times Armenian"/>
          <w:sz w:val="24"/>
        </w:rPr>
        <w:t xml:space="preserve"> Ï³åí³Í ³åñ³ÝùÝ»ñÇ ¨ µ»éÝ»ñÇ ³ÝûñÇÝ³Ï³Ý Ý»ñÏñÙ³Ý, ³ñï³Ñ³ÝÙ³Ý ¨ ï³ñ³ÝóÙ³Ý Ñ»ï` ³Û¹ ÃíáõÙ ³ÛÝåÇëÇÝ»ñÇ, áñáÝó ï»Õ³÷áËáõÙÝ ³ñ·»Éí³Í Ï³Ù ë³ÑÙ³Ý³÷³Ïí³Í ¿,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½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Armenian" w:ascii="Times Armenian" w:hAnsi="Times Armenian"/>
          <w:sz w:val="24"/>
        </w:rPr>
        <w:t xml:space="preserve"> áõÕÕí³Í ë»÷³Ï³ÝáõÃÛ³Ý ¹»Ù, ³Û¹ ÃíáõÙª µ»éÝ»ñÇ ¨ áõÕ»µ»éÇ Ñ³÷ßï³ÏáõÙÝ»ñÁ,</w:t>
      </w:r>
    </w:p>
    <w:p>
      <w:pPr>
        <w:pStyle w:val="BodyText2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¿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Armenian" w:ascii="Times Armenian" w:hAnsi="Times Armenian"/>
          <w:sz w:val="24"/>
        </w:rPr>
        <w:t xml:space="preserve"> áõÕÕí³Í ïñ³Ýëåáñï³ÛÇÝ ÙÇçáóÁ, ¹ñ³ ¿É»Ïïñ³Ù³ï³Ï³ñ³ñáõÙÁ, Ñ³Õáñ¹³ÏóáõÃÛ³Ý áõÕÕÇÝ»ñÁ, ïñ³Ýëåáñï³ÛÇÝ »ÝÃ³Ï³éáõóí³ÍùÇ ß»Ýù»ñÁ ¨ ßÇÝáõÃÛáõÝÝ»ñÁ, Ý³í³·Ý³óáõÃÛ³Ý ë³ñù³íáñáõÙÝ»ñÁ, Ï³åÇ ¨ ³Ñ³½³Ý·Ù³Ý ÙÇçáóÝ»ñÁ Ï³Ù ïñ³ÝëåáñïÇ µáÉáñ ï»ë³ÏÝ»ñáí »ñÃ¨»ÏáõÃÛ³Ý ³Ýíï³Ý·áõÃÛáõÝÝ ³å³ÑáíáÕ ³ÛÉ ïñ³Ýëåáñï³ÛÇÝ ë³ñù³íáñáõÙÁ ß³Ñ³·áñÍ»Éáõ Ñ³Ù³ñ áã åÇï³ÝÇ íÇ×³ÏÇ Ñ³ëóÝ»ÉáõÝ, </w:t>
      </w:r>
    </w:p>
    <w:p>
      <w:pPr>
        <w:pStyle w:val="BodyText2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Á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Armenian" w:ascii="Times Armenian" w:hAnsi="Times Armenian"/>
          <w:sz w:val="24"/>
        </w:rPr>
        <w:t xml:space="preserve"> Ï³åí³Í »ñÃ¨»ÏáõÃÛ³Ý ³Ýíï³Ý·áõÃÛ³Ý ¨ ïñ³ÝëåáñïÇ ß³Ñ³·áñÍÙ³Ý Ï³ÝáÝÝ»ñÇ Ë³ËïÙ³Ý Ñ»ï£ 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2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1© ÎáÕÙ»ñÁ Ñ³Ù³·áñÍ³ÏóáõÃÛáõÝ »Ý Çñ³Ï³Ý³óÝáõÙ Çñ»Ýó Çñ³í³ëáõ Ù³ñÙÇÝÝ»ñÇ ÙÇçáóáí£</w:t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sz w:val="24"/>
        </w:rPr>
        <w:tab/>
        <w:t xml:space="preserve">2© Æñ³í³ëáõ Ù³ñÙÇÝÝ»ñÇ ó³ÝÏÁ ë³ÑÙ³ÝíáõÙ ¨ ³í³Ý¹³å³ÑÇÝ ¿ ÷áË³ÝóíáõÙ Ûáõñ³ù³ÝãÛáõñ ÎáÕÙÇ ÏáÕÙÇó£ </w:t>
      </w:r>
    </w:p>
    <w:p>
      <w:pPr>
        <w:pStyle w:val="BodyText2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Æñ³í³ëáõ Ù³ñÙÇÝÝ»ñÇ ó³ÝÏáõÙ ÷á÷áËáõÃÛáõÝÝ»ñÇ Ù³ëÇÝ ÎáÕÙ»ñÇó Ûáõñ³ù³ÝãÛáõñÁ ·ñ³íáñ ï»Õ»Ï³óÝáõÙ ¿ ³í³Ý¹³å³ÑÇÝ£ </w:t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sz w:val="24"/>
        </w:rPr>
        <w:tab/>
        <w:t>3© ÎáÕÙ»ñÇ Çñ³í³ëáõ Ù³ñÙÇÝÝ»ñÇ Ï³éáõóí³Íù³ÛÇÝ ¨ ï³ñ³Íù³ÛÇÝ ëïáñ³µ³Å³ÝáõÙÝ»ñÁ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Armenian" w:ascii="Times Armenian" w:hAnsi="Times Armenian"/>
          <w:sz w:val="24"/>
        </w:rPr>
        <w:t xml:space="preserve"> ëáõÛÝ Ð³Ù³Ó³ÛÝ³·ñÇ ¹ñáõÛÃÝ»ñÇ Ï³ï³ñÙ³Ý Ýå³ï³Ïáí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Armenian" w:ascii="Times Armenian" w:hAnsi="Times Armenian"/>
          <w:sz w:val="24"/>
        </w:rPr>
        <w:t xml:space="preserve"> Ï³ñáÕ »Ý ³ÝÙÇç³Ï³Ý Ï³å»ñ Ñ³ëï³ï»É` ÎáÕÙ»ñÇ Çñ³í³ëáõ Ù³ñÙÇÝÝ»ñÇ ë³ÑÙ³Ý³Í Ï³ñ·áí£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3</w:t>
      </w:r>
    </w:p>
    <w:p>
      <w:pPr>
        <w:pStyle w:val="BodyText2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b/>
          <w:bCs/>
          <w:sz w:val="24"/>
        </w:rPr>
        <w:tab/>
      </w:r>
      <w:r>
        <w:rPr>
          <w:rFonts w:cs="Times Armenian" w:ascii="Times Armenian" w:hAnsi="Times Armenian"/>
          <w:sz w:val="24"/>
        </w:rPr>
        <w:t>1© Ð³Ù³·áñÍ³ÏóáõÃÛáõÝÝ Çñ³Ï³Ý³óíáõÙ ¿ Ñ»ï¨Û³É Ó¨»ñáí©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³) ûå»ñ³ïÇí, ï»Õ»Ï³ïí³Ï³Ý, ùñ»³·Çï³Ï³Ý ¨ ³ÛÉ ï»Õ»Ï³ïíáõÃÛ³Ý ÷áË³Ý³ÏáõÙ, ³Û¹ ÃíáõÙª ïñ³ÝëåáñïáõÙ Ï³ï³ñí³Í Ï³Ù Ý³Ë³å³ïñ³ëïíáÕ Ñ³Ýó³·áñÍáõÃÛáõÝÝ»ñÇ ¨ ¹ñ³Ýó ³éÝãíáÕ ýÇ½ÇÏ³Ï³Ý ¨ Çñ³í³µ³Ý³Ï³Ý ³ÝÓ³Ýó Ù³ëÇÝ,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µ) ûå»ñ³ïÇí-Ñ»ï³Ëáõ½³Ï³Ý ÙÇçáó³éáõÙÝ»ñ ³ÝóÏ³óÝ»Éáõ Ù³ëÇÝ Ñ³ñóáõÙÝ»ñÇ Ï³ï³ñáõÙ,</w:t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sz w:val="24"/>
        </w:rPr>
        <w:tab/>
        <w:t>·) Ñ³Ù³ï»Õ   ûå»ñ³ïÇí-Ñ»ï³Ëáõ½³Ï³Ý ¨ Ñ³ïáõÏ ÙÇçáó³éáõÙÝ»ñÇ åÉ³Ý³íáñáõÙ ¨ Çñ³Ï³Ý³óáõÙ, ³ÝÑñ³Å»ßïáõÃÛ³Ý ¹»åùáõÙª Ñ³Ù³ï»Õ ûå»ñ³ïÇí-Ñ»ï³Ëáõ½³Ï³Ý ËÙµ»ñÇ ëï»ÕÍáõÙ£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¹) ïñ³ÝëåáñïáõÙ Ï³ï³ñí³Í Ñ³Ýó³·áñÍáõÃÛáõÝÝ»ñÇ Ù³ëÇÝ ¹ÇÙáõÙÝ»ñÇ ¨ Ñ³Ûï³ñ³ñáõÃÛáõÝÝ»ñÇ Ñ³Ù³ï»Õ ëïáõ·áõÙÝ»ñÇ ³ÝóÏ³óáõÙ,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») ÎáÕÙ»ñÇ Çñ³í³ëáõ Ù³ñÙÇÝÝ»ñÇ Ñ³Ù³Ó³ÛÝáõÃÛ³Ùµ, Ñ³Ù³ï»Õ ûå»ñ³ïÇí-Ñ»ï³Ëáõ½³Ï³Ý ¨ ûå»ñ³ïÇí-Ý³Ë³½·áõß³Ï³Ý ÙÇçáó³éáõÙÝ»ñ ³ÝóÏ³óÝ»ÉÇë, ·áñÍáÕáõÃÛáõÝÝ»ñÇ Ñ³Ù³Ï³ñ·Ù³Ý Ýå³ï³Ïáí, Ý»ñÏ³Û³óáõóÇãÝ»ñÇ ÷áË³Ý³ÏáõÙ,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½) ùñ»³Ï³Ý Ñ»ï³åÝ¹áõÙÇó Ï³Ù å³ïÇÅÁ Ïñ»Éáõó Ã³ùÝíáÕ, ÇÝãå»ë Ý³¨ ³ÝÑ³Ûï Ïáñ³Í ³ÝÓ³Ýó Ñ»ï³Ëáõ½áõÙ,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¿) ã×³Ý³ãí³Í ¹Ç³ÏÝ»ñÇ, ÇÝãå»ë Ý³¨ ÇÝùÝáõÃÛáõÝÁ ãå³ñ½í³Í ÑÇí³Ý¹Ý»ñÇ ¨ »ñ»Ë³Ý»ñÇ ÝáõÛÝ³óáõÙ,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Á) ³ÝÑñ³Å»ßï ³ç³ÏóáõÃÛ³Ý óáõó³µ»ñáõÙ ÎáÕÙ»ñÇ Çñ³í³ëáõ Ù³ñÙÇÝÝ»ñÇ ³ßË³ï³ÏÇóÝ»ñÇÝ, Í³é³ÛáÕ³Ï³Ý ·áñÍáõÕÙ³Ý Ù»ç ·ïÝí»Éáõ Å³Ù³Ý³Ï,  ë³ÑÙ³Ýí³Í Ï³ñ·áí ¨ ÁÝ¹áõÝáÕ ÎáÕÙÇ Ñ³Ù³Ó³ÛÝáõÃÛ³Ùµ,</w:t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sz w:val="24"/>
        </w:rPr>
        <w:tab/>
        <w:t xml:space="preserve">Ã) ³ßË³ï³Ýù³ÛÇÝ ÷áñÓÇ ÷áË³Ý³ÏáõÙ, Ñ³Ù³ï»Õ ·Çï³Ï³Ý Ñ»ï³½áïáõÃÛáõÝÝ»ñÇ, ËáñÑñ¹³ÏóáõÃÛáõÝÝ»ñÇ, ÏáÝý»ñ³ÝëÝ»ñÇ ¨ ë»ÙÇÝ³ñÝ»ñÇ ³ÝóÏ³óáõÙ, </w:t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sz w:val="24"/>
        </w:rPr>
        <w:tab/>
        <w:t>Å) ûñ»Ýë¹ñ³Ï³Ý ¨ ³ÛÉ ÝáñÙ³ïÇí Çñ³í³Ï³Ý ³Ïï»ñÇ, ·Çï³Ï³Ý Ñ»ï³½áïáõÃÛáõÝÝ»ñÇ ³ñ¹ÛáõÝùÝ»ñÇ ¨ Ù»Ãá¹³Ï³Ý ³é³ç³ñÏáõÃÛáõÝÝ»ñÇ ÷áË³Ý³ÏáõÙ£</w:t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sz w:val="24"/>
        </w:rPr>
        <w:tab/>
        <w:t>2© ÎáÕÙ»ñÁ Ï³ñáÕ »Ý Ñ³Ù³·áñÍ³ÏóáõÃÛáõÝ Çñ³Ï³Ý³óÝ»É ³ÛÉ ÷áËÁÝ¹áõÝ»ÉÇ Ó¨»ñáí£</w:t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sz w:val="24"/>
        </w:rPr>
        <w:tab/>
        <w:t>3© êáõÛÝ Ð³Ù³Ó³ÛÝ³·ÇñÁ ãÇ ßáß³÷áõÙ ùñ»³Ï³Ý ·áñÍ»ñáí Çñ³í³Ï³Ý û·ÝáõÃÛáõÝ óáõó³µ»ñ»Éáõ ¨ Ñ³ÝÓÝÙ³Ý Ñ³ñó»ñÁ£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4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1© ÎáÕÙ»ñÇ Çñ³í³ëáõ Ù³ñÙÇÝÝ»ñÇ Ñ³Ù³·áñÍ³ÏóáõÃÛáõÝÝ Çñ³Ï³Ý³óíáõÙ ¿ ³ç³ÏóáõÃÛáõÝ óáõó³µ»ñ»Éáõ Ù³ëÇÝ Ñ³ñóáõÙÝ»ñÇ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Armenian" w:ascii="Times Armenian" w:hAnsi="Times Armenian"/>
          <w:sz w:val="24"/>
        </w:rPr>
        <w:t>³ÛëáõÑ»ï¨ª Ñ³ñóáõÙ) Ï³ï³ñÙ³Ý ÙÇçáóáí£</w:t>
      </w:r>
    </w:p>
    <w:p>
      <w:pPr>
        <w:pStyle w:val="BodyText2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Ð³ñóáõÙÝ áõÕ³ñÏíáõÙ ¿ ·ñ³íáñ£ ²ÝÑ»ï³Ó·»ÉÇ ¹»åù»ñáõÙ Ñ³ñóáõÙÁ Ï³ñáÕ ¿ Ñ³Õáñ¹í»É µ³Ý³íáñ, Ñ»ï³·³ÛáõÙ, áã áõß ù³Ý »ñ»ù ûñí³ ÁÝÃ³óùáõÙ, å³ñï³¹Çñ ·ñ³íáñ Ñ³ëï³ïÙ³Ùµ£ ²Ûë ¹»åùáõÙ Ï³ñáÕ »Ý û·ï³·áñÍí»É ï»ùëïÇ Ñ³Õáñ¹Ù³Ý ï»ËÝÇÏ³Ï³Ý ÙÇçáóÝ»ñ£</w:t>
      </w:r>
    </w:p>
    <w:p>
      <w:pPr>
        <w:pStyle w:val="BodyText2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Ð³ñóÙ³Ý ÇëÏáõÃÛ³Ý Ï³Ù µáí³Ý¹³ÏáõÃÛ³Ý Ñ³ñóáõÙ Ï³ëÏ³Í ³é³ç³Ý³Éáõ ¹»åùáõÙ, Ï³ñáÕ ¿ å³Ñ³Ýçí»É ¹ñ³ Éñ³óáõóÇã Ñ³ëï³ïáõÙÁ£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Ð³ñóÙ³Ý Ù»ç ÝßíáõÙ ¿ª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Ñ³ñóÝáÕ ¨ Ñ³ñóíáÕ ÎáÕÙ»ñÇ Çñ³í³ëáõ Ù³ñÙÇÝÝ»ñÇ  ³Ýí³ÝáõÙÝ»ñÁ,</w:t>
      </w:r>
    </w:p>
    <w:p>
      <w:pPr>
        <w:pStyle w:val="BodyText2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µ) ÝÛáõÃÇ Ñ³ÏÇñ× µáí³Ý¹³ÏáõÃÛáõÝÁ, áñáí áõÕ³ñÏíáõÙ ¿ Ñ³ñóáõÙÁ, 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ÝßáõÙ Ñ³ñóÙ³Ý Ýå³ï³ÏÇ ¨ ÑÇÙÝ³íáñÙ³Ý Ù³ëÇÝ,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³ÝÑñ³Å»ßïáõÃÛ³Ý ¹»åùáõÙ, Ñ³ñóÙ³Ý Ï³ï³ñÙ³Ý Ñ³ïáõÏ Ï³ñ·Ç ÝÏ³ñ³·ñáõÃÛáõÝÁ ¨ ³Û¹ ³ÝÑñ³Å»ßïáõÃÛ³Ý ÑÇÙÝ³íáñáõÙÁ,</w:t>
      </w:r>
    </w:p>
    <w:p>
      <w:pPr>
        <w:pStyle w:val="BodyText2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») ³ÛÉ ïíÛ³ÉÝ»ñ, áñáÝù Ï³ñáÕ »Ý û·ï³Ï³ñ ÉÇÝ»É Ñ³ñóÙ³Ý Ï³ï³ñÙ³Ý Ñ³Ù³ñ£</w:t>
      </w:r>
    </w:p>
    <w:p>
      <w:pPr>
        <w:pStyle w:val="BodyText2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Ð³ñóíáÕ ÎáÕÙ»ñÇ Çñ³í³ëáõ Ù³ñÙÇÝÁ Çñ³íáõÝù áõÝÇ å³Ñ³Ýç»É Éñ³óáõóÇã ïíÛ³ÉÝ»ñ, áñáÝù ³ÝÑñ³Å»ßï »Ý Ñ³ñóÙ³Ý å³ïß³× Ï³ï³ñÙ³Ý Ñ³Ù³ñ£</w:t>
      </w:r>
    </w:p>
    <w:p>
      <w:pPr>
        <w:pStyle w:val="BodyText2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4© Ð³ñóÝáÕ ÎáÕÙÇ Çñ³í³ëáõ Ù³ñÙÝÇ å³ßïáÝ³Ï³Ý Ó¨³ÃÕÃÇ íñ³ áõÕ³ñÏí³Í Ï³Ù ·ñ³íáñ Ï»ñåáí Ñ³ëï³ïí³Í Ñ³ñóáõÙÁ å»ïù ¿ ëïáñ³·ñí³Í ÉÇÝÇ Õ»Ï³í³ñÇ Ï³Ù Ýñ³Ý ÷áË³ñÇÝáÕ ³ÝÓÇ ÏáÕÙÇó ¨ Ñ³ëï³ïíÇ ïíÛ³É Ù³ñÙÝÇ ½ÇÝ³Ýß³Ý³ÛÇÝ ÏÝÇùáí£</w:t>
      </w:r>
    </w:p>
    <w:p>
      <w:pPr>
        <w:pStyle w:val="BodyText2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5© ºÃ» Ñ³ñóÝáÕ ÎáÕÙÇ Çñ³í³ëáõ Ù³ñÙÇÝÁ ·ïÝáõÙ ¿, áñ Ñ³ñóÙ³Ý Ï³ï³ñÙ³Ý ³ÝÑñ³Å»ßïáõÃÛáõÝÁ í»ñ³ó»É ¿, ³Û¹ Ù³ëÇÝ ³ÝÑ³å³Õ  Çñ³½»ÏáõÙ ¿ Ñ³ñóÝáÕ ÎáÕÙÇ Çñ³í³ëáõ Ù³ñÙÝÇÝ£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5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1© ²ç³ÏóáõÃÛ³Ý óáõó³µ»ñáõÙÁ Ï³ñáÕ ¿ Ù»ñÅí»É ³ÙµáÕçáõÃÛ³Ùµ Ï³Ù Ù³ëÝ³ÏÇáñ»Ý, »Ã» Ñ³ñóíáÕ ÎáÕÙÇ Çñ³í³ëáõ Ù³ñÙÇÝÁ Ñ³Ù³ñáõÙ ¿, áñ Ñ³ñóÙ³Ý Ï³ï³ñáõÙÁ Ï³ñáÕ ¿ íÝ³ë Ñ³ëóÝ»É Çñ å»ïáõÃÛ³Ý ÇÝùÇßË³ÝáõÃÛ³ÝÁ, ³Ýíï³Ý·áõÃÛ³ÝÁ, Ñ³ë³ñ³Ï³Ï³Ý Ï³ñ·ÇÝ Ï³Ù Ñ³Ï³ëáõÙ ¿ Ýñ³ ³½·³ÛÇÝ ûñ»Ýë¹ñáõÃÛ³ÝÁ Ï³Ù ÙÇç³½·³ÛÇÝ å³ñï³íáñáõÃÛáõÝÝ»ñÇÝ: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2. Ð³ñóÝáÕ ÎáÕÙÇ Çñ³í³ëáõ Ù³ñÙÇÝÁ ³ÝÑ³å³Õ ·ñ³íáñ Í³ÝáõóíáõÙ ¿ Ñ³ñóÙ³Ý Ï³ï³ñáõÙÁ ³ÙµáÕçáõÃÛ³Ùµ Ï³Ù Ù³ëÝ³ÏÇáñ»Ý Ù»ñÅ»Éáõ Ù³ëÇÝª Ù»ñÅÙ³Ý å³ï×³éÝ»ñÇ ÝßáõÙáí: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ind w:left="3600" w:firstLine="72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6</w:t>
      </w:r>
    </w:p>
    <w:p>
      <w:pPr>
        <w:pStyle w:val="BodyText2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"/>
        <w:ind w:firstLine="720"/>
        <w:jc w:val="both"/>
        <w:rPr/>
      </w:pPr>
      <w:r>
        <w:rPr>
          <w:rFonts w:cs="Times Armenian" w:ascii="Times Armenian" w:hAnsi="Times Armenian"/>
          <w:b w:val="false"/>
          <w:bCs w:val="false"/>
          <w:sz w:val="24"/>
        </w:rPr>
        <w:t>1. ºÃ» ³ç³ÏóáõÃÛáõÝ óáõó³µ»ñ»Éáõ Ù³ëÇÝ Ñ³ñóÙ³Ý Ï³ï³ñáõÙÁ ãÇ ÙïÝáõÙ Ñ³ñóáõÙÁ ëï³ó³Í Ù³ñÙÝÇ Çñ³í³ëáõÃÛ³Ý Ù»ç, ³å³ ³Û¹ Ù³ñÙÇÝÁ Ñ³ñóáõÙÁ ³ÝÑ³å³Õ ÷áË³ÝóáõÙ ¿ Ñ³ñóíáÕ ÎáÕÙÇ Ñ³Ù³å³ï³ëË³Ý Çñ³í³ëáõ Ù³ñÙÝÇÝ ¨ ³Û¹ Ù³ëÇÝ ï»Õ»Ï³óÝáõÙ ¿ Ñ³ñóÝáÕ ÎáÕÙÇ Çñ³í³ëáõ Ù³ñÙÝÇÝ£</w:t>
      </w:r>
    </w:p>
    <w:p>
      <w:pPr>
        <w:pStyle w:val="TextBody"/>
        <w:ind w:firstLine="720"/>
        <w:jc w:val="both"/>
        <w:rPr/>
      </w:pPr>
      <w:r>
        <w:rPr>
          <w:rFonts w:cs="Times Armenian" w:ascii="Times Armenian" w:hAnsi="Times Armenian"/>
          <w:b w:val="false"/>
          <w:bCs w:val="false"/>
          <w:sz w:val="24"/>
        </w:rPr>
        <w:t>2© Ð³ñóíáÕ ÎáÕÙÇ Çñ³í³ëáõ Ù³ñÙÇÝÁ Ó»éÝ³ñÏáõÙ ¿ ³ÝÑñ³Å»ßï µáÉáñ ÙÇçáóÝ»ñÁ Ñ³ñóÝáÕ ÎáÕÙÇ Çñ³í³ëáõ Ù³ñÙÝÇ Ýß³Í Å³ÙÏ»ïÝ»ñáõÙ Ñ³ñóÙ³Ý ³ÙµáÕç³Ï³Ý ¨ áñ³ÏÛ³É Ï³ï³ñáõÙÝ ³å³Ñáí»Éáõ Ñ³Ù³ñ £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  <w:bCs w:val="false"/>
          <w:sz w:val="24"/>
        </w:rPr>
      </w:pPr>
      <w:r>
        <w:rPr>
          <w:rFonts w:cs="Times Armenian" w:ascii="Times Armenian" w:hAnsi="Times Armenian"/>
          <w:b w:val="false"/>
          <w:bCs w:val="false"/>
          <w:sz w:val="24"/>
        </w:rPr>
        <w:t>Ð³ñóÝáÕ ÎáÕÙÇ Çñ³í³ëáõ Ù³ñÙÇÝÁ ³ÝÑ³å³Õ ï»Õ»Ï³óíáõÙ ¿ Ñ³ñóÙ³Ý Ï³ï³ñÙ³ÝÁ ËáãÁÝ¹áïáÕ Ï³Ù ¹ñ³ Ï³ï³ñáõÙÁ Ó·³ÉÇáñ»Ý Ó·Ó·áÕ Ñ³Ý·³Ù³ÝùÝ»ñÇ Ù³ëÇÝ£</w:t>
      </w:r>
    </w:p>
    <w:p>
      <w:pPr>
        <w:pStyle w:val="TextBody"/>
        <w:jc w:val="both"/>
        <w:rPr>
          <w:rFonts w:ascii="Times Armenian" w:hAnsi="Times Armenian" w:cs="Times Armenian"/>
          <w:b w:val="false"/>
          <w:b w:val="false"/>
          <w:bCs w:val="false"/>
          <w:sz w:val="24"/>
        </w:rPr>
      </w:pPr>
      <w:r>
        <w:rPr>
          <w:rFonts w:cs="Times Armenian" w:ascii="Times Armenian" w:hAnsi="Times Armenian"/>
          <w:b w:val="false"/>
          <w:bCs w:val="false"/>
          <w:sz w:val="24"/>
        </w:rPr>
        <w:tab/>
        <w:t>3© Ð³ñóáõÙÁ Ï³ï³ñ»ÉÇë ÏÇñ³éíáõÙ ¿ Ñ³ñóíáÕ ÎáÕÙÇ ûñ»Ýë¹ñáõÃÛáõÝÁ£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  <w:bCs w:val="false"/>
          <w:sz w:val="24"/>
        </w:rPr>
      </w:pPr>
      <w:r>
        <w:rPr>
          <w:rFonts w:cs="Times Armenian" w:ascii="Times Armenian" w:hAnsi="Times Armenian"/>
          <w:b w:val="false"/>
          <w:bCs w:val="false"/>
          <w:sz w:val="24"/>
        </w:rPr>
        <w:t>4© Ð³ñóíáÕ ÎáÕÙÇ Çñ³í³ëáõ Ù³ñÙÇÝÁ Ñ³ñóÝáÕ ÎáÕÙÇ Çñ³í³ëáõ Ù³ñÙÝÇ ËÝ¹ñ³Ýùáí Ï³ñáÕ ¿ Ñ³ñóáõÙÁ Ï³ï³ñ»ÉÇë Ýñ³ Ý»ñÏ³Û³óáõóãÇ Ù³ëÝ³ÏóáõÃÛ³Ý ÑÝ³ñ³íáñáõÃÛáõÝ ÁÝÓ»é»É£</w:t>
      </w:r>
    </w:p>
    <w:p>
      <w:pPr>
        <w:pStyle w:val="TextBody"/>
        <w:ind w:firstLine="720"/>
        <w:jc w:val="both"/>
        <w:rPr/>
      </w:pPr>
      <w:r>
        <w:rPr>
          <w:rFonts w:cs="Times Armenian" w:ascii="Times Armenian" w:hAnsi="Times Armenian"/>
          <w:b w:val="false"/>
          <w:bCs w:val="false"/>
          <w:sz w:val="24"/>
        </w:rPr>
        <w:t>5© ÎáÕÙ»ñÇó Ûáõñ³ù³ÝãÛáõñÇ Çñ³í³ëáõ Ù³ñÙÇÝÝ»ñÁ ³å³ÑáíáõÙ »Ý ÙÛáõë ÎáÕÙÇ Çñ³í³ëáõ Ù³ñÙÝÇó ëï³óí³Í ï»Õ»Ï³ïíáõÃÛ³Ý ·³ÕïÝÇáõÃÛáõÝÁ, »Ã» Ñ³ñóÝáÕ ÎáÕÙÇ Çñ³í³ëáõ Ù³ñÙÇÝÁ ³Ýó³ÝÏ³ÉÇ ¿ Ñ³Ù³ñáõÙ ¹ñ³Ýó µáí³Ý¹³ÏáõÃÛ³Ý Ññ³å³ñ³ÏáõÙÁ£ ¶³ÕïÝÇáõÃÛ³Ý  ³ëïÇ×³ÝÁ áñáßáõÙ ¿ Ñ³ñóÝáÕ ÎáÕÙÇ Çñ³í³ëáõ Ù³ñÙÇÝÁ£</w:t>
      </w:r>
    </w:p>
    <w:p>
      <w:pPr>
        <w:pStyle w:val="TextBody"/>
        <w:ind w:firstLine="720"/>
        <w:jc w:val="both"/>
        <w:rPr/>
      </w:pPr>
      <w:r>
        <w:rPr>
          <w:rFonts w:cs="Times Armenian" w:ascii="Times Armenian" w:hAnsi="Times Armenian"/>
          <w:b w:val="false"/>
          <w:bCs w:val="false"/>
          <w:sz w:val="24"/>
        </w:rPr>
        <w:t>Ð³ñóáõÙÁ Ï³ï³ñ»ÉÇë ·³ÕïÝÇáõÃÛáõÝÁ å³Ñå³Ý»Éáõ ³ÝÑÝ³ñÇÝáõÃÛ³Ý ¹»åùáõÙ Ñ³ñóíáÕ ÎáÕÙÇ Çñ³í³ëáõ Ù³ñÙÇÝÁ ³Û¹ Ù³ëÇÝ ï»Õ»Ï³óÝáõÙ ¿ Ñ³ñóÝáÕ ÎáÕÙÇ Çñ³í³ëáõ Ù³ñÙÝÇÝª ÝÙ³Ý å³ÛÙ³ÝÝ»ñáí Ñ³ñóÙ³Ý Ï³ï³ñÙ³Ý ÑÝ³ñ³íáñáõÃÛ³Ý Ù³ëÇÝ áñáßáõÙ Ï³Û³óÝ»Éáõ Ñ³Ù³ñ£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  <w:bCs w:val="false"/>
          <w:sz w:val="24"/>
        </w:rPr>
      </w:pPr>
      <w:r>
        <w:rPr>
          <w:rFonts w:cs="Times Armenian" w:ascii="Times Armenian" w:hAnsi="Times Armenian"/>
          <w:b w:val="false"/>
          <w:bCs w:val="false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7</w:t>
      </w:r>
    </w:p>
    <w:p>
      <w:pPr>
        <w:pStyle w:val="BodyText2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1© Ð³ñóÙ³Ý Ï³ï³ñÙ³Ý ³ñ¹ÛáõÝùÝ»ñÁ, ³é³Ýó ¹ñ³Ýù ïñ³Ù³¹ñáÕ Çñ³í³ëáõ Ù³ñÙÝÇ Ñ³Ù³Ó³ÛÝáõÃÛ³Ý, ã»Ý Ï³ñáÕ û·ï³·áñÍí»É ³ÛÉ Ýå³ï³ÏÝ»ñáí ù³Ý ³ÛÝ, ÇÝãÇ Ñ³Ù³ñ ¹ñ³Ýù Ñ³ñóí»É »Ý ¨ ïñ³Ù³¹ñí»É£</w:t>
      </w:r>
    </w:p>
    <w:p>
      <w:pPr>
        <w:pStyle w:val="BodyText2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© Ð³ñóÝáÕ ÎáÕÙÇ Çñ³í³ëáõ Ù³ñÙÇÝÁ Ñ³ñóÙ³Ý Ï³ï³ñÙ³Ý ³ñ¹ÛáõÝùÝ»ñÁ ³ÛÉ Ýå³ï³ÏÝ»ñáí Ï³ñáÕ ¿ û·ï³·áñÍ»É ÙÇ³ÛÝ Ñ³ñóíáÕ ÎáÕÙÇ Çñ³í³ëáõ Ù³ñÙÝÇ ·ñ³íáñ Ñ³Ù³Ó³ÛÝáõÃÛ³Ùµ£ ÜÙ³Ý ¹»åù»ñáõÙ Ñ³ñóÝáÕ ÎáÕÙÇ Çñ³í³ëáõ Ù³ñÙÇÝÁ å³Ñå³ÝáõÙ ¿ Ñ³ñóíáÕ ÎáÕÙÇ Çñ³í³ëáõ Ù³ñÙÝÇ ÏáÕÙÇó ë³ÑÙ³Ýí³Í Ñ³ñóÙ³Ý ³ñ¹ÛáõÝùÝ»ñÇ û·ï³·áñÍÙ³Ý ë³ÑÙ³Ý³÷³ÏáõÙÝ»ñÁ£</w:t>
      </w:r>
    </w:p>
    <w:p>
      <w:pPr>
        <w:pStyle w:val="BodyText2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3© êáõÛÝ Ñá¹í³ÍÇ ¹ñáõÛÃÝ»ñÁ ã»Ý µ³ó³éáõÙ Ñ³ñóÙ³Ý Ï³ï³ñÙ³Ý ³ñ¹ÛáõÝùÝ»ñÇ ³ÛÉ Ýå³ï³ÏÝ»ñáí û·ï³·áñÍáõÙÁ Ï³Ù Ññ³å³ñ³ÏáõÙÁ, »Ã» Ñ³ñóÝáÕ ÎáÕÙÇ ûñ»Ýë¹ñáõÃÛ³Ùµ Ý³Ë³ï»ëí³Í ¿ ÝÙ³Ý Ï»ñå ·áñÍ»Éáõ å³ñï³íáñáõÃÛáõÝÁ£ Ð³ñóÙ³Ý Ï³ï³ñÙ³Ý ³ñ¹ÛáõÝùÝ»ñÇ ³ÛÉ Ýå³ï³ÏÝ»ñáí û·ï³·áñÍáõÙÁ Ï³Ù Ññ³å³ñ³ÏáõÙÁ ÃáõÛÉ³ïñíáõÙ ¿ ÙÇ³ÛÝ Ñ³ñóíáÕ ÎáÕÙÇ ·ñ³íáñ ÃáõÛÉïíáõÃÛ³Ùµ£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8</w:t>
      </w:r>
    </w:p>
    <w:p>
      <w:pPr>
        <w:pStyle w:val="BodyText2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b/>
          <w:bCs/>
          <w:sz w:val="24"/>
        </w:rPr>
        <w:tab/>
      </w:r>
      <w:r>
        <w:rPr>
          <w:rFonts w:cs="Times Armenian" w:ascii="Times Armenian" w:hAnsi="Times Armenian"/>
          <w:sz w:val="24"/>
        </w:rPr>
        <w:t>êáõÛÝ Ð³Ù³Ó³ÛÝ³·ñÇ ÑÇÙ³Ý íñ³ ÎáÕÙ»ñÇó Ù»ÏÇ Çñ³í³ëáõ Ù³ñÙÝÇ ëï³ó³Í ï»Õ»ÏáõÃÛáõÝÝ»ñÁ »ññáñ¹ ÏáÕÙÇÝ ÷áË³Ýó»Éáõ Ñ³Ù³ñ Ý³Ë³å»ë å³Ñ³ÝçíáõÙ ¿ ³Û¹ ï»Õ»ÏáõÃÛáõÝÝ»ñÁ ïñ³Ù³¹ñ³Í ÙÛáõë ÎáÕÙÇ Çñ³í³ëáõ Ù³ñÙÝÇ ·ñ³íáñ Ñ³Ù³Ó³ÛÝáõÃÛáõÝÁ£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9</w:t>
      </w:r>
    </w:p>
    <w:p>
      <w:pPr>
        <w:pStyle w:val="BodyText2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ÎáÕÙ»ñÇ Çñ³í³ëáõ Ù³ñÙÇÝÝ»ñÁ ÇÝùÝáõñáõÛÝ »Ý ÏñáõÙ ëáõÛÝ Ð³Ù³Ó³ÛÝ³·ñÇ Ï³ï³ñÙ³Ý ÁÝÃ³óùáõÙ Í³·áÕ Í³Ëë»ñÁ, »Ã» Ûáõñ³ù³ÝãÛáõñ ÏáÝÏñ»ï ¹»åùáõÙ ³ÛÉ Ï³ñ· ãÇ Ñ³Ù³Ó³ÛÝ»óíÇ£</w:t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b/>
          <w:bCs/>
          <w:sz w:val="24"/>
        </w:rPr>
        <w:tab/>
      </w:r>
      <w:r>
        <w:rPr>
          <w:rFonts w:cs="Times Armenian" w:ascii="Times Armenian" w:hAnsi="Times Armenian"/>
          <w:sz w:val="24"/>
        </w:rPr>
        <w:t xml:space="preserve"> 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0</w:t>
      </w:r>
    </w:p>
    <w:p>
      <w:pPr>
        <w:pStyle w:val="BodyText2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ÎáÕÙ»ñ Çñ³í³ëáõ Ù³ñÙÇÝÝ»ñÁ, Ñ³Ù³·áñÍ³ÏóáõÃÛáõÝ Çñ³Ï³Ý³óÝ»ÉÇë, áñå»ë ³ßË³ï³Ýù³ÛÇÝ, û·ïíáõÙ »Ý éáõë»ñ»Ý É»½íÇó£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1</w:t>
      </w:r>
    </w:p>
    <w:p>
      <w:pPr>
        <w:pStyle w:val="BodyText2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b/>
          <w:bCs/>
          <w:sz w:val="24"/>
        </w:rPr>
        <w:tab/>
      </w:r>
      <w:r>
        <w:rPr>
          <w:rFonts w:cs="Times Armenian" w:ascii="Times Armenian" w:hAnsi="Times Armenian"/>
          <w:sz w:val="24"/>
        </w:rPr>
        <w:t xml:space="preserve"> êáõÛÝ Ð³Ù³Ó³ÛÝ³·ñÇ ¹ñáõÛÃÝ»ñÁ Ù»ÏÝ³µ³Ý»ÉÇë ¨ ÏÇñ³é»ÉÇë Í³·áÕ íÇ×»ÉÇ Ñ³ñó»ñÁ ÉáõÍíáõÙ »Ý ÎáÕÙ»ñÇ ÙÇç¨ ËáñÑñ¹³ïíáõÃÛáõÝÝ»ñÇ ¨ µ³Ý³ÏóáõÃÛáõÝÝ»ñÇ ÙÇçáóáí£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2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ñÇ ¹ñáõÛÃÝ»ñÁ ã»Ý ßáß³÷áõÙ ÎáÕÙ»ñÇ Ù³ëÝ³ÏóáõÃÛ³Ùµ ³ÛÉ ÙÇç³½·³ÛÇÝ å³ÛÙ³Ý³·ñ»ñÇó µËáÕ Ýñ³Ýó Çñ³íáõÝùÝ»ñÝ áõ å³ñï³íáñáõÃÛáõÝÝ»ñÁ£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3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êáõÛÝ Ð³Ù³Ó³ÛÝ³·ÇñÝ áõÅÇ Ù»ç ¿ ÙïÝáõÙ ÎáÕÙ»ñÇ ÏáÕÙÇó ¹ñ³ áõÅÇ Ù»ç ÙïÝ»Éáõ Ñ³Ù³ñ ³ÝÑñ³Å»ßï Ý»ñå»ï³Ï³Ý ÁÝÃ³ó³Ï³ñ·»ñÁ Ï³ï³ñ»Éáõ Ù³ëÇÝ »ññáñ¹ Í³ÝáõóáõÙÁ  ³í³Ý¹³å³ÑÇ ëï³Ý³Éáõ ûñí³ÝÇó£ ÜÙ³Ý ÁÝÃ³ó³Ï³ñ·»ñÁ ³í»ÉÇ áõß Ï³ï³ñ³Í å»ïáõÃÛáõÝÝ»ñÇ Ñ³Ù³ñ Ð³Ù³Ó³ÛÝ³·ÇñÝ áõÅÇ Ù»ç ¿ ÙïÝáõÙ ³í³Ý¹³å³ÑÇ ÏáÕÙÇó Ñ³Ù³å³ï³ëË³Ý Í³ÝáõóáõÙ ëï³Ý³Éáõ ûñí³ÝÇó£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4</w:t>
      </w:r>
    </w:p>
    <w:p>
      <w:pPr>
        <w:pStyle w:val="BodyText2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ab/>
      </w:r>
    </w:p>
    <w:p>
      <w:pPr>
        <w:pStyle w:val="BodyText2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ÎáÕÙ»ñÇ Ñ³Ù³Ó³ÛÝáõÃÛ³Ùµ ëáõÛÝ Ð³Ù³Ó³ÛÝ³·ñáõÙ Ï³ñáÕ »Ý Ï³ï³ñí»É ÷á÷áËáõÃÛáõÝÝ»ñ ¨ Éñ³óáõÙÝ»ñ, áñáÝù Ó¨³Ï»ñåíáõÙ »Ý ¹ñ³ ³Ýµ³Å³Ý»ÉÇ Ù³ëÁ Ñ³Ý¹Çë³óáÕ ³ñÓ³Ý³·ñáõÃÛ³Ùµ ¨ áõÅÇ Ù»ç »Ý ÙïÝáõÙ ëáõÛÝ Ð³Ù³Ó³ÛÝ³·ñÇ 13-ñ¹ Ñá¹í³Íáí Ý³Ë³ï»ëí³Í Ï³ñ·áí£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5</w:t>
      </w:r>
    </w:p>
    <w:p>
      <w:pPr>
        <w:pStyle w:val="BodyText2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sz w:val="24"/>
        </w:rPr>
        <w:tab/>
        <w:t>êáõÛÝ Ð³Ù³Ó³ÛÝ³·ÇñÁ µ³ó ¿ ¹ñ³ ¹ñáõÛÃÝ»ñÝ ÁÝ¹áõÝáÕ ³ÛÉ å»ïáõÃÛáõÝÝ»ñÇ ÏáÕÙÇó ÙÇ³Ý³Éáõ Ñ³Ù³ñª ÝÙ³Ý ÙÇ³Ý³Éáõ Ù³ëÇÝ ÷³ëï³ÃÕÃ»ñÁ ³í³Ý¹³å³ÑÇÝ ÷áË³Ýó»Éáõ ×³Ý³å³ñÑáí£ ØÇ³ó³Í å»ïáõÃÛ³Ý Ñ³Ù³ñ ëáõÛÝ Ð³Ù³Ó³ÛÝ³·ÇñÝ áõÅÇ Ù»ç ¿ ÙïÝáõÙ ÙÇ³Ý³Éáõ Ù³ëÇÝ ÷³ëï³ÃáõÕÃÁ ³í³Ý¹³å³ÑÇÝ Ç å³Ñ Ñ³ÝÓÝ»Éáõ ûñí³ÝÇó£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6</w:t>
      </w:r>
    </w:p>
    <w:p>
      <w:pPr>
        <w:pStyle w:val="BodyText2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ab/>
      </w:r>
    </w:p>
    <w:p>
      <w:pPr>
        <w:pStyle w:val="BodyText2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1© ÎáÕÙ»ñÇó Ûáõñ³ù³ÝãÛáõñÁ Ï³ñáÕ ¿ ¹áõñë ·³É ëáõÛÝ Ð³Ù³Ó³ÛÝ³·ñÇó, ³Û¹ Ù³ëÇÝ ¹áõñë ·³Éáõ ûñí³ÝÇó ³éÝí³½Ý í»ó ³ÙÇë ³é³ç ·ñ³íáñ Í³Ýáõó»Éáí ³í³Ý¹³å³ÑÇÝ £</w:t>
      </w:r>
    </w:p>
    <w:p>
      <w:pPr>
        <w:pStyle w:val="BodyText2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sz w:val="24"/>
        </w:rPr>
        <w:tab/>
        <w:t>2© ¸áõñë ·³Éáõ å³ÑÇÝ Ñ³Ù³ñ³å³ëË³Ý ÎáÕÙÁ å³ñï³íáñ ¿ Ï³ï³ñ»É ëáõÛÝ Ð³Ù³Ó³ÛÝ³·ñáõÙ Ýñ³ Ù³ëÝ³ÏóáõÃÛ³Ý Å³Ù³Ý³Ï Í³·³Í µáÉáñ ÝÛáõÃ³Ï³Ý ¨ ýÇÝ³Ýë³Ï³Ý å³ñï³íáñáõÃÛáõÝÝ»ñÁ£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ab/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7</w:t>
      </w:r>
    </w:p>
    <w:p>
      <w:pPr>
        <w:pStyle w:val="BodyText2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sz w:val="24"/>
        </w:rPr>
        <w:tab/>
        <w:t>êáõÛÝ</w:t>
        <w:tab/>
        <w:t xml:space="preserve"> Ð³Ù³Ó³ÛÝ³·ÇñÁ ·áñÍáõÙ ¿ ³ÛÝ áõÅÇ Ù»ç ÙïÝ»Éáõ ûñí³ÝÇó ÑÇÝ· ï³ñí³ ÁÝÃ³óùáõÙ£ ²Û¹ Å³ÙÏ»ïÁ Éñ³Ý³Éáõó Ñ»ïá ëáõÛÝ Ð³Ù³Ó³ÛÝ³·ñÇ ·áñÍáÕáõÃÛáõÝÁ ÇÝùÝ³µ»ñ³µ³ñ »ñÏ³ñ³óíáõÙ ¿ Ûáõñ³ù³ÝãÛáõñ ³Ý·³Ù Ýáñ ÑÝ·³ÙÛ³ Å³Ù³Ý³Ï³ßñç³Ýáí, »Ã» ÎáÕÙ»ñÝ ³ÛÉ áñáßáõÙ ãÁÝ¹áõÝ»Ý£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Î³ï³ñí³Í ¿ ²ëï³Ý³ ù³Õ³ùáõÙ, 2004 Ãí³Ï³ÝÇ ë»åï»Ùµ»ñÇ 15-ÇÝ, Ù»Ï µÝûñÇÝ³Ïáí, éáõë»ñ»Ý£ ´ÝûñÇÝ³ÏÁ å³ÑíáõÙ ¿ ²ÝÏ³Ë ä»ïáõÃÛáõÝÝ»ñÇ Ð³Ù³·áñÍ³ÏóáõÃÛ³Ý ·áñÍ³¹Çñ ÏáÙÇï»áõÙ, áñÁ ëáõÛÝ Ð³Ù³Ó³ÛÝ³·ÇñÁ ëïáñ³·ñ³Í Ûáõñ³ù³ÝãÛáõñ å»ïáõÃÛ³Ý ÏáõÕ³ñÏÇ ¹ñ³ Ñ³ëï³ïí³Í å³ï×»ÝÁ£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both"/>
        <w:rPr/>
      </w:pPr>
      <w:r>
        <w:rPr>
          <w:rFonts w:cs="Times Armenian" w:ascii="Times Armenian" w:hAnsi="Times Armenian"/>
          <w:bCs w:val="false"/>
          <w:sz w:val="24"/>
        </w:rPr>
        <w:t>Ð³Ù³Ó³ÛÝ·ÇñÁ ëïáñ³·ñí»É ¿ ²¹ñµ»ç³Ý³Ï³Ý Ð³Ýñ³å»ïáõÃÛ³Ý (í»ñ³å³ÑáõÙáí), Ð³Û³ëï³ÝÇ Ð³Ýñ³å»ïáõÃÛ³Ý, ´»É³éáõëÇ Ð³Ýñ³å»ïáõÃÛ³Ý, ìñ³ëï³ÝÇ, Ô³½³Ëëï³ÝÇ Ð³Ýñ³å»ïáõÃÛ³Ý, ÔñÕ½ëï³ÝÇ Ð³Ýñ³å»ïáõÃÛ³Ý, ØáÉ¹áí³ÛÇ Ð³Ýñ³å»ïáõÃÛ³Ý, èáõë³ëï³ÝÇ ¸³ßÝáõÃÛ³Ý, î³çÇÏëï³ÝÇ Ð³Ýñ³å»ïáõÃÛ³Ý, àõ½µ»Ïëï³ÝÇ Ð³Ýñ³å»ïáõÃÛ³Ý, àõÏñ³ÇÝ³ÛÇ Ï³é³í³ñáõÃÛáõÝÝ»ñÇ ÏáÕÙÇó</w:t>
      </w:r>
    </w:p>
    <w:p>
      <w:pPr>
        <w:pStyle w:val="TextBody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</w:r>
    </w:p>
    <w:p>
      <w:pPr>
        <w:pStyle w:val="TextBody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</w:r>
    </w:p>
    <w:p>
      <w:pPr>
        <w:pStyle w:val="TextBody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</w:r>
    </w:p>
    <w:p>
      <w:pPr>
        <w:pStyle w:val="TextBody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</w:r>
    </w:p>
    <w:p>
      <w:pPr>
        <w:pStyle w:val="TextBody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</w:r>
    </w:p>
    <w:p>
      <w:pPr>
        <w:pStyle w:val="TextBody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</w:r>
    </w:p>
    <w:p>
      <w:pPr>
        <w:pStyle w:val="TextBody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</w:r>
    </w:p>
    <w:p>
      <w:pPr>
        <w:pStyle w:val="TextBody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</w:r>
    </w:p>
    <w:p>
      <w:pPr>
        <w:pStyle w:val="TextBody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</w:r>
    </w:p>
    <w:p>
      <w:pPr>
        <w:pStyle w:val="TextBody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</w:r>
    </w:p>
    <w:p>
      <w:pPr>
        <w:pStyle w:val="TextBody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</w:r>
    </w:p>
    <w:p>
      <w:pPr>
        <w:pStyle w:val="TextBody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</w:r>
    </w:p>
    <w:p>
      <w:pPr>
        <w:pStyle w:val="TextBody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</w:r>
    </w:p>
    <w:p>
      <w:pPr>
        <w:pStyle w:val="TextBody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</w:r>
    </w:p>
    <w:p>
      <w:pPr>
        <w:pStyle w:val="TextBody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</w:r>
    </w:p>
    <w:p>
      <w:pPr>
        <w:pStyle w:val="TextBody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</w:r>
    </w:p>
    <w:p>
      <w:pPr>
        <w:pStyle w:val="TextBody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</w:r>
    </w:p>
    <w:p>
      <w:pPr>
        <w:pStyle w:val="TextBody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</w:r>
    </w:p>
    <w:p>
      <w:pPr>
        <w:pStyle w:val="TextBody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</w:r>
    </w:p>
    <w:p>
      <w:pPr>
        <w:pStyle w:val="TextBody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</w:r>
    </w:p>
    <w:p>
      <w:pPr>
        <w:pStyle w:val="TextBody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</w:r>
    </w:p>
    <w:p>
      <w:pPr>
        <w:pStyle w:val="TextBody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</w:r>
    </w:p>
    <w:p>
      <w:pPr>
        <w:pStyle w:val="TextBody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</w:r>
    </w:p>
    <w:p>
      <w:pPr>
        <w:pStyle w:val="TextBody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  <w:t>²¹ñµ»ç³Ý³Ï³Ý Ð³Ýñ³å»ïáõÃÛ³Ý</w:t>
      </w:r>
    </w:p>
    <w:p>
      <w:pPr>
        <w:pStyle w:val="TextBody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</w:r>
    </w:p>
    <w:p>
      <w:pPr>
        <w:pStyle w:val="TextBody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  <w:t>Ð ² î àô Î  Î ² ð Ì Æ ø À</w:t>
      </w:r>
    </w:p>
    <w:p>
      <w:pPr>
        <w:pStyle w:val="TextBody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ñ³ÝëåáñïáõÙ Ñ³Ýó³íáñáõÃÛ³Ý ¹»Ù å³Ûù³ñáõÙ ²ÝÏ³Ë ä»ïáõÃÛáõÝÝ»ñÇ Ð³Ù³·áñÍ³ÏóáõÃÛ³Ý Ù³ëÝ³ÏÇó å»ïáõÃÛáõÝÝ»ñÇ Ñ³Ù³·áñÍ³ÏóáõÃÛ³Ý Ù³ëÇÝ Ð³Ù³Ó³ÛÝ³·ñÇ í»ñ³µ»ñÛ³É</w:t>
      </w:r>
    </w:p>
    <w:p>
      <w:pPr>
        <w:pStyle w:val="TextBody"/>
        <w:jc w:val="left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</w:r>
    </w:p>
    <w:p>
      <w:pPr>
        <w:pStyle w:val="TextBody"/>
        <w:jc w:val="both"/>
        <w:rPr/>
      </w:pPr>
      <w:r>
        <w:rPr>
          <w:rFonts w:cs="Times Armenian" w:ascii="Times Armenian" w:hAnsi="Times Armenian"/>
          <w:bCs w:val="false"/>
          <w:sz w:val="24"/>
        </w:rPr>
        <w:tab/>
      </w:r>
      <w:r>
        <w:rPr>
          <w:rFonts w:cs="Times Armenian" w:ascii="Times Armenian" w:hAnsi="Times Armenian"/>
          <w:b w:val="false"/>
          <w:sz w:val="24"/>
        </w:rPr>
        <w:t>²¹ñµ»ç³Ý³Ï³Ý Ð³Ýñ³å»ïáõÃÛáõÝÁ Ñ³Ù³ñáõÙ ¿, áñ Ð³Ù³Ó³ÛÝ³·ñÇ ¹ñáõÛÃÝ»ñÁ ã»Ý Ï³ñáÕ ÏÇñ³éí»É ²¹ñµ»ç³Ý³Ï³Ý Ð³Ýñ³å»ïáõÃÛ³Ý ¨ Ð³Û³ëï³ÝÇ Ð³Ýñ³å»ïáõÃÛ³Ý ÙÇç¨, ÙÇÝã¨ Ð³Û³ëï³ÝÇ Ð³Ýñ³å»ïáõÃÛ³Ý ÏáÕÙÇó ²¹ñµ»ç³Ý³Ï³Ý Ð³Ýñ³å»ïáõÃÛ³Ý ½³íÃí³Í ï³ñ³ÍùÝ»ñÇ ³½³ï³·ñáõÙÁ ¨ í»ñçÇÝÇë ÏáÕÙÇó ²¹ñµ»ç³Ý³Ï³Ý Ð³Ýñ³å»ïáõÃÛ³Ý ÝÏ³ïÙ³Ùµ ³·ñ»ëÇ³ÛÇ Ñ»ï¨³ÝùÝ»ñÇ í»ñ³óáõÙÁ£</w:t>
      </w:r>
    </w:p>
    <w:p>
      <w:pPr>
        <w:pStyle w:val="TextBody"/>
        <w:jc w:val="left"/>
        <w:rPr>
          <w:rFonts w:ascii="Times Armenian" w:hAnsi="Times Armenian" w:cs="Times Armenian"/>
          <w:b w:val="false"/>
          <w:b w:val="false"/>
          <w:bCs w:val="false"/>
          <w:sz w:val="24"/>
        </w:rPr>
      </w:pPr>
      <w:r>
        <w:rPr>
          <w:rFonts w:cs="Times Armenian" w:ascii="Times Armenian" w:hAnsi="Times Armenian"/>
          <w:b w:val="false"/>
          <w:bCs w:val="false"/>
          <w:sz w:val="24"/>
        </w:rPr>
      </w:r>
    </w:p>
    <w:p>
      <w:pPr>
        <w:pStyle w:val="TextBody"/>
        <w:jc w:val="left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</w:r>
    </w:p>
    <w:p>
      <w:pPr>
        <w:pStyle w:val="TextBody"/>
        <w:jc w:val="left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  <w:t>²¹ñµ»ç³Ý³Ï³Ý Ð³Ýñ³å»ïáõÃÛ³Ý</w:t>
      </w:r>
    </w:p>
    <w:p>
      <w:pPr>
        <w:pStyle w:val="TextBody"/>
        <w:jc w:val="left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  <w:t>í³ñã³å»ï</w:t>
        <w:tab/>
        <w:tab/>
        <w:tab/>
        <w:tab/>
        <w:tab/>
        <w:tab/>
        <w:tab/>
        <w:tab/>
        <w:tab/>
        <w:t>²©è³ëÇ-½³¹»</w:t>
      </w:r>
    </w:p>
    <w:p>
      <w:pPr>
        <w:pStyle w:val="TextBody"/>
        <w:jc w:val="left"/>
        <w:rPr>
          <w:rFonts w:ascii="Times Armenian" w:hAnsi="Times Armenian" w:cs="Times Armenian"/>
          <w:b w:val="false"/>
          <w:b w:val="false"/>
          <w:bCs w:val="false"/>
          <w:sz w:val="24"/>
        </w:rPr>
      </w:pPr>
      <w:r>
        <w:rPr>
          <w:rFonts w:cs="Times Armenian" w:ascii="Times Armenian" w:hAnsi="Times Armenian"/>
          <w:b w:val="false"/>
          <w:bCs w:val="false"/>
          <w:sz w:val="24"/>
        </w:rPr>
      </w:r>
    </w:p>
    <w:p>
      <w:pPr>
        <w:pStyle w:val="TextBody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Normal"/>
        <w:autoSpaceDE w:val="false"/>
        <w:jc w:val="center"/>
        <w:rPr>
          <w:rFonts w:ascii="Times Armenian" w:hAnsi="Times Armenian" w:cs="IRTEK Courier;Courier New"/>
          <w:b/>
          <w:b/>
          <w:sz w:val="24"/>
          <w:lang w:val="af-ZA" w:eastAsia="ru-RU"/>
        </w:rPr>
      </w:pPr>
      <w:r>
        <w:rPr>
          <w:rFonts w:cs="IRTEK Courier;Courier New" w:ascii="Times Armenian" w:hAnsi="Times Armenian"/>
          <w:b/>
          <w:sz w:val="24"/>
          <w:lang w:val="af-ZA" w:eastAsia="ru-RU"/>
        </w:rPr>
      </w:r>
    </w:p>
    <w:p>
      <w:pPr>
        <w:pStyle w:val="Normal"/>
        <w:autoSpaceDE w:val="false"/>
        <w:jc w:val="center"/>
        <w:rPr>
          <w:rFonts w:ascii="Times Armenian" w:hAnsi="Times Armenian" w:cs="IRTEK Courier;Courier New"/>
          <w:b/>
          <w:b/>
          <w:lang w:val="af-ZA" w:eastAsia="ru-RU"/>
        </w:rPr>
      </w:pPr>
      <w:r>
        <w:rPr>
          <w:rFonts w:cs="IRTEK Courier;Courier New" w:ascii="Times Armenian" w:hAnsi="Times Armenian"/>
          <w:b/>
          <w:lang w:val="af-ZA" w:eastAsia="ru-RU"/>
        </w:rPr>
      </w:r>
    </w:p>
    <w:p>
      <w:pPr>
        <w:pStyle w:val="Normal"/>
        <w:autoSpaceDE w:val="false"/>
        <w:jc w:val="center"/>
        <w:rPr>
          <w:rFonts w:ascii="Times Armenian" w:hAnsi="Times Armenian" w:cs="IRTEK Courier;Courier New"/>
          <w:b/>
          <w:b/>
          <w:lang w:val="af-ZA" w:eastAsia="ru-RU"/>
        </w:rPr>
      </w:pPr>
      <w:r>
        <w:rPr>
          <w:rFonts w:cs="IRTEK Courier;Courier New" w:ascii="Times Armenian" w:hAnsi="Times Armenian"/>
          <w:b/>
          <w:lang w:val="af-ZA" w:eastAsia="ru-RU"/>
        </w:rPr>
      </w:r>
    </w:p>
    <w:p>
      <w:pPr>
        <w:pStyle w:val="Normal"/>
        <w:autoSpaceDE w:val="false"/>
        <w:jc w:val="center"/>
        <w:rPr>
          <w:rFonts w:ascii="Times Armenian" w:hAnsi="Times Armenian" w:cs="IRTEK Courier;Courier New"/>
          <w:b/>
          <w:b/>
          <w:lang w:val="af-ZA" w:eastAsia="ru-RU"/>
        </w:rPr>
      </w:pPr>
      <w:r>
        <w:rPr>
          <w:rFonts w:cs="IRTEK Courier;Courier New" w:ascii="Times Armenian" w:hAnsi="Times Armenian"/>
          <w:b/>
          <w:lang w:val="af-ZA" w:eastAsia="ru-RU"/>
        </w:rPr>
        <w:t>Ð²Ú²Uî²ÜÆ Ð²Üð²äºîàôÂÚ²Ü ²è²ðÎàôÂÚàôÜÀ</w:t>
      </w:r>
    </w:p>
    <w:p>
      <w:pPr>
        <w:pStyle w:val="Normal"/>
        <w:autoSpaceDE w:val="false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ñ³ÝëåáñïáõÙ Ñ³Ýó³íáñáõÃÛ³Ý ¹»Ù å³Ûù³ñáõÙ ²ÝÏ³Ë ä»ïáõÃÛáõÝÝ»ñÇ Ð³Ù³·áñÍ³ÏóáõÃÛ³Ý Ù³ëÝ³ÏÇó å»ïáõÃÛáõÝÝ»ñÇ Ñ³Ù³·áñÍ³ÏóáõÃÛ³Ý Ù³ëÇÝ Ð³Ù³Ó³ÛÝ³·ñÇ ÝÏ³ïÙ³Ùµ ²¹ñµ»ç³ÝÇ Ð³Ýñ³å»ïáõÃÛ³Ý Ñ³ïáõÏ Ï³ñÍÇùÇ ¹»Ù</w:t>
      </w:r>
    </w:p>
    <w:p>
      <w:pPr>
        <w:pStyle w:val="Normal"/>
        <w:autoSpaceDE w:val="false"/>
        <w:rPr>
          <w:rFonts w:ascii="Times Armenian" w:hAnsi="Times Armenian" w:cs="IRTEK Courier;Courier New"/>
          <w:b/>
          <w:b/>
          <w:lang w:val="af-ZA" w:eastAsia="ru-RU"/>
        </w:rPr>
      </w:pPr>
      <w:r>
        <w:rPr>
          <w:rFonts w:cs="IRTEK Courier;Courier New" w:ascii="Times Armenian" w:hAnsi="Times Armenian"/>
          <w:b/>
          <w:lang w:val="af-ZA" w:eastAsia="ru-RU"/>
        </w:rPr>
      </w:r>
    </w:p>
    <w:p>
      <w:pPr>
        <w:pStyle w:val="Normal"/>
        <w:autoSpaceDE w:val="false"/>
        <w:rPr>
          <w:rFonts w:ascii="Times Armenian" w:hAnsi="Times Armenian" w:cs="IRTEK Courier;Courier New"/>
          <w:lang w:val="af-ZA" w:eastAsia="ru-RU"/>
        </w:rPr>
      </w:pPr>
      <w:r>
        <w:rPr>
          <w:rFonts w:cs="IRTEK Courier;Courier New" w:ascii="Times Armenian" w:hAnsi="Times Armenian"/>
          <w:lang w:val="af-ZA" w:eastAsia="ru-RU"/>
        </w:rPr>
      </w:r>
    </w:p>
    <w:p>
      <w:pPr>
        <w:pStyle w:val="Normal"/>
        <w:autoSpaceDE w:val="false"/>
        <w:ind w:firstLine="720"/>
        <w:jc w:val="both"/>
        <w:rPr>
          <w:rFonts w:ascii="Times Armenian" w:hAnsi="Times Armenian" w:cs="IRTEK Courier;Courier New"/>
          <w:lang w:val="af-ZA" w:eastAsia="ru-RU"/>
        </w:rPr>
      </w:pPr>
      <w:r>
        <w:rPr>
          <w:rFonts w:cs="IRTEK Courier;Courier New" w:ascii="Times Armenian" w:hAnsi="Times Armenian"/>
          <w:lang w:val="af-ZA" w:eastAsia="ru-RU"/>
        </w:rPr>
        <w:t>Ð³Û³uï³ÝÇ Ð³Ýñ³å»ïáõÃÛáõÝÁ ³é³ñÏáõÙ ¿ §îñ³ÝuåáñïáõÙ Ñ³Ýó³íáñáõÃÛ³Ý ¹»Ù å³Ûù³ñáõÙ ²ÝÏ³Ë å»ïáõÃÛáõÝÝ»ñÇ Ñ³Ù³·áñÍ³ÏóáõÃÛ³Ý Ù³uÝ³ÏÇó å»ïáõÃÛáõÝÝ»ñÇ Ñ³Ù³·áñÍ³ÏóáõÃÛ³Ý Ù³uÇÝ¦ Ñ³Ù³Ó³ÛÝ³·ñÇ ÝÏ³ïÙ³Ùµ ²¹ñµ»ç³ÝÇ Ð³Ýñ³å»ïáõÃÛ³Ý Ñ³ïáõÏ Ï³ñÍÇùÇ ¹»Ù:</w:t>
      </w:r>
    </w:p>
    <w:p>
      <w:pPr>
        <w:pStyle w:val="Normal"/>
        <w:autoSpaceDE w:val="false"/>
        <w:ind w:firstLine="720"/>
        <w:jc w:val="both"/>
        <w:rPr>
          <w:rFonts w:ascii="Times Armenian" w:hAnsi="Times Armenian" w:cs="IRTEK Courier;Courier New"/>
          <w:lang w:val="af-ZA" w:eastAsia="ru-RU"/>
        </w:rPr>
      </w:pPr>
      <w:r>
        <w:rPr>
          <w:rFonts w:cs="IRTEK Courier;Courier New" w:ascii="Times Armenian" w:hAnsi="Times Armenian"/>
          <w:lang w:val="af-ZA" w:eastAsia="ru-RU"/>
        </w:rPr>
        <w:t>Ð³Ù³Ó³ÛÝ 1969Ã. §ØÇç³½·³ÛÇÝ å³ÛÙ³Ý³·ñ»ñÇ Çñ³íáõÝùÇ Ù³uÇÝ¦ ìÇ»ÝÝ³ÛÇ ÏáÝí»ÝóÇ³ÛÇ 2-ñ¹ Ñá¹í³Í 1-ÇÝ Ù³uÇ §¹¦ Ï»ïÇ` í»ñ³å³ÑáõÙ ¿ Ñ³Ù³ñíáõÙ ó³ÝÏ³ó³Í Ó»õ³Ï»ñåáõÙáí ¨ ó³ÝÏ³ó³Í í»ñÝ³·ñáí å»ïáõÃÛ³Ý ÏáÕÙÇó ³ñí³Í ÙÇ³ÏáÕÙ³ÝÇ Ñ³Ûï³ñ³ñáõÃÛáõÝÁ: Ð»ï¨³µ³ñ, ²¹ñµ»ç³ÝÇ Ð³Ýñ³å»ïáõÃÛ³Ý ³ñï³Ñ³Ûï³Í Ñ³ïáõÏ Ï³ñÍÇùÁ Ñ³Ù³ñíáõÙ ¿ í»ñ³å³ÑáõÙ:</w:t>
      </w:r>
    </w:p>
    <w:p>
      <w:pPr>
        <w:pStyle w:val="Normal"/>
        <w:autoSpaceDE w:val="false"/>
        <w:ind w:firstLine="720"/>
        <w:jc w:val="both"/>
        <w:rPr>
          <w:rFonts w:ascii="Times Armenian" w:hAnsi="Times Armenian" w:cs="IRTEK Courier;Courier New"/>
          <w:lang w:val="af-ZA" w:eastAsia="ru-RU"/>
        </w:rPr>
      </w:pPr>
      <w:r>
        <w:rPr>
          <w:rFonts w:cs="IRTEK Courier;Courier New" w:ascii="Times Armenian" w:hAnsi="Times Armenian"/>
          <w:lang w:val="af-ZA" w:eastAsia="ru-RU"/>
        </w:rPr>
        <w:t>²¹ñµ»ç³ÝÇ Ð³Ýñ³å»ïáõÃÛ³Ý Ñ³ïáõÏ Ï³ñÍÇùÁ ãÇ Ñ³Ù³å³ï³uË³ÝáõÙ ìÇ»ÝÝ³ÛÇ ÏáÝí»ÝóÇ³ÛÇ ÏáÕÙÇó í»ñ³å³ÑÙ³ÝÁ Ý»ñÏ³Û³óíáÕ å³Ñ³ÝçÝ»ñÇÝ: Ø³uÝ³íáñ³å»u, Ñ³Ù³Ó³ÛÝ ìÇ»ÝÝ³ÛÇ ÏáÝí»ÝóÇ³ÛÇ, í»ñ³å³ÑÙ³Ùµ å»ïáõÃÛáõÝÁ ó³ÝÏ³ÝáõÙ ¿ µ³ó³é»É Ï³Ù ÷á÷áË»É å³ÛÙ³Ý³·ñÇ áñáß³ÏÇ ¹ñáõÛÃÝ»ñÇ Çñ³í³Ï³Ý áõÅÁ ¹ñ³Ýù Çñ ÝÏ³ïÙ³Ùµ ÏÇñ³é»ÉÇu: U³Ï³ÛÝ, ²¹ñµ»ç³ÝÇ Ð³Ýñ³å»ïáõÃÛáõÝÁ ãÇ ÝßáõÙ áñ¨¿ áñáß³ÏÇ ¹ñáõÛÃ, áñÇ ·áñÍáÕáõÃÛáõÝÁ í»ñçÇÝu ó³ÝÏ³ÝáõÙ ¿ µ³ó³é»É Ï³Ù ÷á÷áË»É: àõuïÇ, ³ñ¹»Ý ÇuÏ ³ÏÝÑ³Ûï ¿ ¹³éÝáõÙ, áñ ²¹ñµ»ç³ÝÁ Çñ Ñ³ïáõÏ Ï³ñÍÇùáí Ë³ËïáõÙ ¿ ìÇ»ÝÝ³ÛÇ ÏáÝí»ÝóÇ³ÛÇ ¹ñáõÛÃÝ»ñ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IRTEK Courier;Courier New" w:ascii="Times Armenian" w:hAnsi="Times Armenian"/>
          <w:lang w:val="af-ZA" w:eastAsia="ru-RU"/>
        </w:rPr>
        <w:t>Ð³Û³uï³ÝÇ Ð³Ýñ³å»ïáõÃÛáõÝÝ ³é³ñÏáõÙ ¿ ²¹ñµ»ç³ÝÇ Ð³Ýñ³å»ïáõÃÛ³Ý Ñ³ïáõÏ Ï³ñÍÇùÇ ¹»Ù` Ñ³Ù³Ó³ÛÝ³·ñÇ ³é³ñÏ³ÛÇÝ ¨ Ýå³ï³ÏÇÝ Ñ³Ï³u»Éáõ ÑÇÙùáí: Ø³uÝ³íáñ³å»u Ñ³Ù³Ó³ÛÝ³·ñÇ Ýå³ï³ÏÝ»ñÇó ¿ ³½·³ÛÇÝ oñ»Ýu¹ñáõÃÛ³ÝÁ ¨ ÙÇç³½·³ÛÇÝ å³ñï³íáñáõÃÛáõÝÝ»ñÇÝ Ñ³Ù³å³ï³uË³Ý` ÎáÕÙ»ñÇ Ñ³Ù³·áñÍ³ÏóáõÃÛáõÝÁ ïñ³ÝuåáñïáõÙ Ï³ï³ñí³Í Ñ³Ýó³·áñÍáõÃÛáõÝÝ»ñÇ Ý³Ë³½·áõß³óÙ³Ý, Ñ³ÛïÝ³µ»ñÙ³Ý, Ë³÷³ÝÙ³Ý ¨ µ³ó³Ñ³ÛïÙ³Ý ·áñÍáõÙ: Ð³Ù³Ó³ÛÝ³·ñÇ ³é³ñÏ³Ý »Ý ÑÇß³ï³Ïí³Í Ýå³ï³ÏÝ»ñÇ Çñ³·áñÍÙ³Ý Ñ³Ù³ñ ÏáÕÙ»ñÇ ÙÇç¨ Í³·áÕ ¨ Ñ³Ù³Ó³ÛÝ³·ñÇ Ï³ñ·³íáñÙ³ÝÁ »ÝÃ³Ï³ Ñ³ñ³µ»ñáõÃÛáõÝÝ»ñÁ: ²¹ñµ»ç³ÝÇ Ð³Ýñ³å»ïáõÃÛ³Ý ³ñï³Ñ³Ûï³Í Ñ³ïáõÏ Ï³ñÍÇùÁ ³ÝÇñ³·áñÍ»ÉÇ ¿ ¹³ñÓÝáõÙ Ñ³Ù³Ó³ÛÝ³·ñÇ ³é³ñÏ³ Ñ³ñ³µ»ñáõÃÛáõÝÝ»ñÇ Ï³ñ·³íáñáõÙÁ Ð³Û³uï³ÝÇ Ð³Ýñ³å»ïáõÃÛ³Ý Ñ³Ù³ñ, ÇÝãå»u Ý³¨ ³ÝÇñ³Ï³Ý³ÉÇ ¿ ¹³ñÓÝáõÙ Ñ³Ù³Ó³ÛÝ³·ñÇ Ýå³ï³ÏÁ:</w:t>
      </w:r>
    </w:p>
    <w:p>
      <w:pPr>
        <w:pStyle w:val="Normal"/>
        <w:autoSpaceDE w:val="false"/>
        <w:rPr>
          <w:rFonts w:ascii="Times Armenian" w:hAnsi="Times Armenian" w:cs="IRTEK Courier;Courier New"/>
          <w:lang w:val="af-ZA" w:eastAsia="ru-RU"/>
        </w:rPr>
      </w:pPr>
      <w:r>
        <w:rPr>
          <w:rFonts w:cs="IRTEK Courier;Courier New" w:ascii="Times Armenian" w:hAnsi="Times Armenian"/>
          <w:lang w:val="af-ZA" w:eastAsia="ru-RU"/>
        </w:rPr>
      </w:r>
    </w:p>
    <w:p>
      <w:pPr>
        <w:pStyle w:val="Normal"/>
        <w:autoSpaceDE w:val="false"/>
        <w:rPr>
          <w:rFonts w:ascii="IRTEK Courier;Courier New" w:hAnsi="IRTEK Courier;Courier New" w:cs="IRTEK Courier;Courier New"/>
          <w:sz w:val="22"/>
          <w:szCs w:val="22"/>
          <w:lang w:val="af-ZA" w:eastAsia="ru-RU"/>
        </w:rPr>
      </w:pPr>
      <w:r>
        <w:rPr>
          <w:rFonts w:cs="IRTEK Courier;Courier New" w:ascii="IRTEK Courier;Courier New" w:hAnsi="IRTEK Courier;Courier New"/>
          <w:sz w:val="22"/>
          <w:szCs w:val="22"/>
          <w:lang w:val="af-ZA" w:eastAsia="ru-RU"/>
        </w:rPr>
      </w:r>
    </w:p>
    <w:p>
      <w:pPr>
        <w:pStyle w:val="TextBody"/>
        <w:rPr>
          <w:rFonts w:ascii="Times Armenian" w:hAnsi="Times Armenian" w:cs="Times Armenian"/>
          <w:sz w:val="24"/>
          <w:szCs w:val="22"/>
          <w:lang w:val="af-ZA" w:eastAsia="ru-RU"/>
        </w:rPr>
      </w:pPr>
      <w:r>
        <w:rPr>
          <w:rFonts w:cs="Times Armenian" w:ascii="Times Armenian" w:hAnsi="Times Armenian"/>
          <w:sz w:val="24"/>
          <w:szCs w:val="22"/>
          <w:lang w:val="af-ZA" w:eastAsia="ru-RU"/>
        </w:rPr>
      </w:r>
    </w:p>
    <w:p>
      <w:pPr>
        <w:pStyle w:val="TextBody"/>
        <w:jc w:val="both"/>
        <w:rPr>
          <w:rFonts w:ascii="Times Armenian" w:hAnsi="Times Armenian" w:cs="Times Armenian"/>
          <w:bCs w:val="false"/>
          <w:sz w:val="24"/>
        </w:rPr>
      </w:pPr>
      <w:r>
        <w:rPr>
          <w:rFonts w:cs="Times Armenian" w:ascii="Times Armenian" w:hAnsi="Times Armenian"/>
          <w:bCs w:val="false"/>
          <w:sz w:val="24"/>
        </w:rPr>
        <w:t>Ð³Ù³Ó³ÛÝ·ÇñÝ áõÅÇ Ù»ç ¿ Ùï»É ØáÉ¹áí³ÛÇ Ð³Ýñ³å»ïáõÃÛ³Ý Ñ³Ù³ñ` 16.09.2005,  î³çÇÏëï³ÝÇ Ð³Ýñ³å»ïáõÃÛ³Ý Ñ³Ù³ñ` 16.09.2005,  àõÏñ³ÇÝ³ÛÇ Ñ³Ù³ñ` 16.09.2005, ´»É³éáõëÇ Ð³Ýñ³å»ïáõÃÛ³Ý Ñ³Ù³ñ` 06.10.2005, èáõë³ëï³ÝÇ ¸³ßÝáõÃÛ³Ý Ñ³Ù³ñ` 11.09.2006, ÔñÕ½ëï³ÝÇ Ð³Ýñ³å»ïáõÃÛ³Ý Ñ³Ù³ñ` 13.10.2006, Ð³Û³ëï³ÝÇ Ð³Ýñ³å»ïáõÃÛ³Ý Ñ³Ù³ñ` 16.01.2007:</w:t>
      </w:r>
    </w:p>
    <w:p>
      <w:pPr>
        <w:pStyle w:val="BodyText2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TextBody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08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AMU">
    <w:charset w:val="00"/>
    <w:family w:val="swiss"/>
    <w:pitch w:val="variable"/>
  </w:font>
  <w:font w:name="Times Armenian">
    <w:charset w:val="00"/>
    <w:family w:val="roman"/>
    <w:pitch w:val="variable"/>
  </w:font>
  <w:font w:name="IRTEK Courier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AMU" w:hAnsi="Arial AMU" w:cs="Arial AMU"/>
      <w:b/>
      <w:bCs/>
      <w:sz w:val="28"/>
      <w:lang w:val="af-Z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 AMU" w:hAnsi="Arial AMU" w:cs="Arial AMU"/>
      <w:sz w:val="28"/>
      <w:lang w:val="af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09:26:00Z</dcterms:created>
  <dc:creator>comp1</dc:creator>
  <dc:description/>
  <cp:keywords/>
  <dc:language>en-US</dc:language>
  <cp:lastModifiedBy>legal</cp:lastModifiedBy>
  <dcterms:modified xsi:type="dcterms:W3CDTF">2004-10-03T06:26:00Z</dcterms:modified>
  <cp:revision>69</cp:revision>
  <dc:subject/>
  <dc:title>áã å³ßïáÝ³Ï³Ý Ã³ñ·Ù³ÝáõÃÛáõÝ</dc:title>
</cp:coreProperties>
</file>