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³Û³ëï³ÝÇ Ð³Ýñ³å»ïáõÃÛ³Ý ·ÉË³íáñ ¹³ï³Ë³½áõÃÛ³Ý 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È³ïíÇ³ÛÇ Ð³Ýñ³å»ïáõÃÛ³Ý ·ÉË³íáñ ¹³ï³Ë³½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ÙÇç¨ Çñ³í³Ï³Ý û·ÝáõÃÛ³Ý ¨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i/>
          <w:lang w:val="en-US"/>
        </w:rPr>
        <w:tab/>
      </w:r>
      <w:r>
        <w:rPr>
          <w:rFonts w:cs="Times Armenian" w:ascii="Times Armenian" w:hAnsi="Times Armenian"/>
          <w:lang w:val="en-US"/>
        </w:rPr>
        <w:t>Ð³Û³ëï³ÝÇ Ð³Ýñ³å»ïáõÃÛ³Ý ·ÉË³íáñ ¹³ï³Ë³½áõÃÛáõÝÁ ¨ È³ïíÇ³ÛÇ Ð³Ýñ³å»ïáõÃÛ³Ý ·ÉË³íáñ ¹³ï³Ë³½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ÑÇÙÝí»Éáí Ñ»ï¨Û³É ºíñáå³Ï³Ý ÏáÝí»ÝóÇ³Ý»ñÇ ëÏ½µáõÝùÝ»ñÇ íñ³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øñ»³Ï³Ý ·áñÍ»ñáí ÷áË³¹³ñÓ Çñ³í³Ï³Ý û·ÝáõÃÛ³Ý Ù³ëÇÝ ºíñá</w:t>
        <w:softHyphen/>
        <w:t>å³</w:t>
        <w:softHyphen/>
        <w:t>Ï³Ý ÏáÝí»ÝóÇ³, 20-Á ³åñÇÉÇ 1959Ã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ÝÓÝÙ³Ý Ù³ëÇÝ ºíñáå³Ï³Ý ÏáÝí»ÝóÇ³, 13-Á ¹»Ïï»Ùµ»ñÇ, 1957Ã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øñ»³Ï³Ý ·áñÍ»ñáí í³ñáõÛÃÝ»ñÇ ÷áË³ÝóÙ³Ý Ù³ëÇÝ ºíñáå³Ï³Ý ÏáÝí»ÝóÇ³, 15-Á Ù³ÛÇëÇ, 1972Ã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¸³ï³å³ñïí³Í ³ÝÓ³Ýó ÷áË³ÝóÙ³Ý Ù³ëÇÝ ºíñáå³Ï³Ý ÏáÝí»ÝóÇ³, 21-Á Ù³ñïÇ, 1983Ã.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»ÉÝ»Éáí å»ïáõÃÛáõÝÝ»ñÇ ÇÝùÝÇßË³ÝáõÃÛ³Ý ¨ Çñ³í³Ñ³í³ë³ñáõÃÛ³Ý ëÏ½µáõÝùÝ»ñÇó ¨ ÷áËÁÙµéÝÙ³Ý áõ ÷áËß³Ñ³í»ïáõÃÛ³Ý ÑÇÙ³Ý íñ³ ¹³ï³Ë³</w:t>
        <w:softHyphen/>
        <w:t xml:space="preserve">½áõÃÛ³Ý Ù³ñÙÇÝÝ»ñÇ ÙÇç¨ Ñ³Ù³·áñÍ³ÏóáõÃÛáõÝÝ ÁÝ¹É³ÛÝ»Éáõ Ó·ïáõÙÇó.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Á ÏÇñ³Ï³Ý³óÝ»Ý ÷áË³¹³ñÓ Ñ³Ù³·áñÍ³ÏóáõÃÛáõÝ Çñ»Ýó Çñ³í³ëáõÃÛ³Ý ßñç³Ý³ÏÝ»ñáõÙ, ëáõÛÝ Ð³Ù³Ó³ÛÝ³·ñÇÝ Ñ³Ù³å³ï³ëË³Ý ¨ å³Ñå³Ý»Éáí Çñ»Ýó å»ïáõÃÛáõÝÝ»ñÇ ûñ»ãÝë¹ñáõÃÛáõÝÁ ¨ ÙÇç³½·³ÛÇÝ å³ÛÙ³Ý³·ñ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êáõÛÝ Ð³Ù³Ó³ÛÝ³·ñÇ ßñç³Ý³ÏÝ»ñáõÙ Çñ»Ýó ÷áËÑ³ñ³µ»ñáõÃÛáõÝÝ»ñáõÙ ÎáÕÙ»ñÁ ÙÇÙÛ³Ýó Ñ»ï Ñ³Õáñ¹³ÏóíáõÙ »Ý ³ÝÙÇç³Ï³Ýáñ»Ý, »Ã» ÙÇç³½·³ÛÇÝ å³ÛÙ³Ý³·ñ»ñáí ³ÛÉ µ³Ý Ý³Ë³ï»ëí³Í ã¿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Á Ñ³Õáñ¹³ÏóíáõÙ »Ý ÙÇÙÛ³Ýó Ñ»ï Çñ»Ýó å»ï³Ï³Ý É»½íáí, ÏÇó Ý»ñÏ³Û³ó</w:t>
        <w:softHyphen/>
        <w:t>Ý»Éáí éáõë»ñ»Ý Ï³Ù ³Ý·É»ñ»Ý Ã³ñ·Ù³ÝáõÃÛáõÝÁ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Æñ³í³Ï³Ý û·ÝáõÃÛáõÝ óáõó³µ»ñ»Éáõ Ù³ëÇÝ ÙÇçÝáñ¹áõÃÛáõÝ Ï³ï³ñ»ÉÇë, Ñ³ñóíáÕ ÎáÕÙÁ ÏÇñ³éáõÙ ¿ Çñ å»ï³Ï³Ý ûñ»Ýë¹ñáõÃÛáõÝÁ: Ð³ñóáõÙ ³ÝáÕ ÎáÕÙÇ ËÝ¹ñ³Ýùáí Ï³ñáÕ »Ý ÏÇñ³éí»É Ýñ³ ¹³ï³í³ñ³Ï³Ý ÝáñÙ»ñÁ, »Ã» ¹ñ³Ýù ã»Ý Ñ³Ï³ëáõÙ Ñ³ñóíáÕ ÎáÕÙÇ å»ïáõÃÛ³Ý ûñ»Ýë¹ñáõÃÛ³ÝÁ ¨ »Ã» Çñ³í³Ï³Ý û·ÝáõÃÛáõÝ óáõÛó ï³Éáõ Ù³ëÇÝ ÙÇçÝáñ¹áõÃÛáõÝÁ å³ñáõÝ³ÏáõÙ ¿ ¹ñ³Ýó ÏÇñ³éÙ³Ý ³ÝÑñ³Å»ßï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Çó Ûáõñ³ù³ÝãÛáõñÁ »ñ³ßË³íáñáõÙ ¿, áñ ÙÛáõë ÎáÕÙÇó ëï³óí³Í ÝÛáõÃ»ñÁ Ïû·ï³·áñÍí»Ý µ³ó³é³å»ë ³ÛÝ Ýå³ï³ÏÝ»ñáí, áñáÝó Ñ³Ù³ñ ¹ñ³Ýù ïñ³Ù³¹ñí»É »Ý: ÜÛáõÃ»ñÇ ³ÛÉ Ýå³ï³ÏÝ»ñáí û·ï³·áñÍÙ³Ý Ñ³Ù³ñ å³Ñ³ÝçíáõÙ ¿ ³ÛÝ ÎáÕÙÇ Ñ³Ù³Ó³ÛÝáõÃÛáõÝÁ, áñÁ ïñ³Ù³¹ñ»É ¿ ïíÛ³ÉÝ»ñÁ ¨ ï»Õ»ÏáõÃÛáõÝ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Úáõñ³ù³ÝãÛáõñ ÎáÕÙ Çñ å»ïáõÃÛ³Ý ûñ»Ýë¹ñáõÃÛ³ÝÁ Ñ³Ù³å³ï³ëË³Ý ³å³ÑáíáõÙ ¿ ·³ÕïÝÇáõÃÛ³Ý ³ÛÝåÇëÇ ³ëïÇ×³Ý, ÇÝãåÇëÇÝ ËÝ¹ñáõÙ ¿ ÙÛáõë ÎáÕÙ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Ç Ù»ÏÝ³µ³ÝÙ³Ý ¨ ÏÇñ³éÙ³Ý Ñ»ï Ï³åí³Í µáÉáñ Ñ³ñó»ñÁ ÉáõÍíáõÙ »Ý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Ç Ñ³Ù³Ó³ÛÝáõÃÛ³Ùµ Ð³Ù³Ó³ÛÝ³·ñáõÙ Ï³ñáÕ »Ý Ï³ï³ñí»É ÷á÷á</w:t>
        <w:softHyphen/>
        <w:t>ËáõÃ</w:t>
        <w:softHyphen/>
        <w:t>ÛáõÝ</w:t>
        <w:softHyphen/>
        <w:t xml:space="preserve">Ý»ñ ¨ Éñ³óáõÙÝ»ñ, áñáÝù áõÅÇ Ù»ç ÏÙïÝ»Ý Ð³Ù³Ó³ÛÝ³·ñÇ 8-ñ¹ Ñá¹í³Íáí Ý³Ë³ï»ëí³Í Ï³ñ·áí ¨ ÏÏ³½Ù»Ý ëáõÛÝ Ð³Ù³Ó³ÛÝ³·ñÇ ³Ýµ³Å³Ý»ÉÇ Ù³ë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êáõÛÝ å³ÛÙ³Ý³·ñÇ å³ÛÙ³ÝÝ»ñÁ ã»Ý ³½¹áõÙ Ð³Û³ëï³ÝÇ Ð³Ýñ³å»ïáõÃÛ³Ý Ï³Ù È³ïíÇ³ÛÇ Ð³Ýñ³å»ïáõÃÛ³Ý ÏáÕÙÇó ÏÝùí³Í ÙÇç³½·³ÛÇÝ »ñÏÏáÕÙ³ÝÇ Ï³Ù µ³½Ù³ÏáÕÙ³ÝÇ å³ÛÙ³Ý³·ñ»ñÇ ÏÇñ³éÙ³Ý íñ³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Ñ³Ù³Ó³ÛÝ³·ÇñÝ áõÅÇ Ù»ç ¿ ÙïÝáõÙ ÎáÕÙ»ñÇª Ð³Ù³Ó³ÛÝ³·ñÇ áõÅÇ Ù»ç ÙïÝ»Éáõ Ñ³Ù³ñ ³ÝÑñ³Å»ßï Ý»ñå»ï³Ï³Ý ÁÝÃ³ó³Ï³ñ·Á Ï³ï³ñ»Éáõ Ù³ëÇÝ í»ñçÇÝ ·ÉË³íáñ Í³ÝáõóáõÙÁ ëï³óí»Éáõ ûñí³ÝÇó ¨ ·áñÍáõÙ ¿ ³Ýáñáß Å³Ù³Ý³Ïáí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êáõÛÝ Ð³Ù³Ó³ÛÝ³·ÇñÁ ·áñÍáÕáõÃÛáõÝÁ ¹³¹³ñ»óÝáõÙ ¿ ÎáÕÙ»ñÇó Ù»ÏÇ ÏáÕÙÇó Ð³Ù³Ó³ÛÝ³·ñÇ ·áñÍáÕáõÃÛáõÝÁ ¹³¹³ñ»óÝ»Éáõ Ùï³¹ñáõÃÛ³Ý Ù³ëÇÝ ÙÛáõë ÎáÕÙÇ ·ÉË³</w:t>
        <w:softHyphen/>
        <w:t>íáñ Í³ÝáõóáõÙÁ ëï³óí»Éáõ ûñí³ÝÇó Ù»Ï ³ÙÇë Ñ»ï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ï³ñí³Í ¿ ºñ¨³Ý ù³Õ³ùáõÙ, 2005 Ãí³Ï³ÝÇ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û·áëïáëÇ 9-ÇÝ, 2 µÝûñÇÝ³Ïáíª Ñ³Û»ñ»Ý, É³ïÇß»ñ»Ý, ³Ý·É»ñ»Ý ¨ éáõë»ñ»Ý É»½áõÝ»ñáí: ´áÉáñ ï»ùëï»ñÁ Ñ³í³ë³ñ³½áñ »Ý »Ý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î³ñ³Ó³ÛÝáõÃÛáõÝÝ»ñÇ ¹»åùáõÙ ·»ñÏ³ÛáõÃÛáõÝÁ ïñíáõÙ ¿ ³Ý·É»ñ»Ý É»½íáí ï»ùëï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 xml:space="preserve">Ð³Ù³Ó³ÛÝ³·ÇñÝ áõÅÇ Ù»ç ¿ Ùï»É 2006Ã. ÑáõÝÇëÇ 26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6:47:00Z</dcterms:created>
  <dc:creator>Comp</dc:creator>
  <dc:description/>
  <cp:keywords/>
  <dc:language>en-US</dc:language>
  <cp:lastModifiedBy>LEGAL</cp:lastModifiedBy>
  <dcterms:modified xsi:type="dcterms:W3CDTF">2012-05-08T11:45:00Z</dcterms:modified>
  <cp:revision>71</cp:revision>
  <dc:subject/>
  <dc:title/>
</cp:coreProperties>
</file>