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Î³é³í³ñáõÃÛ³Ý ¨ üÇÝÉ³Ý¹Ç³ÛÇ Ð³Ýñ³å»ïáõÃÛ³Ý Î³é³í³ñáõÃÛ³Ý ÙÇç¨ Ý»ñ¹ñáõÙÝ»ñÇ Ëñ³ËáõëÙ³Ý Ý¨ å³ßïå³ÝáõÃÛ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üÇÝÉ³Ý¹Ç³ÛÇ Ð³Ýñ³å»ïáõÃÛ³Ý Î³é³í³ñáõÃÛáõÝÁ, ³ÛëáõÑ»ï` ä³ÛÙ³Ý³íáñíáÕ ÏáÕÙ»ñ,</w:t>
      </w:r>
    </w:p>
    <w:p>
      <w:pPr>
        <w:pStyle w:val="Heading1"/>
        <w:ind w:firstLine="375"/>
        <w:jc w:val="both"/>
        <w:rPr>
          <w:sz w:val="22"/>
        </w:rPr>
      </w:pPr>
      <w:r>
        <w:rPr>
          <w:rFonts w:eastAsia="Times Armenian"/>
        </w:rPr>
        <w:t xml:space="preserve">     </w:t>
      </w:r>
      <w:r>
        <w:rPr/>
        <w:t>ÁÝ¹áõÝ»Éáí ÙÇ ä³ÛÙ³Ý³íáñíáÕ ÏáÕÙÇ Ý»ñ¹ñáÕÝ»ñÇ Ý»ñ¹ñáõÙÝ»ñÁ ³é³Ýó Ëïñ³Ï³ÝáõÃÛ³Ý å³ßïå³Ý»Éáõ ³ÝÑñ³Å»ßïáõÃÛáõÝÁ ÙÛáõë ä³ÛÙ³Ý³íáñíáÕ ÏáÕÙÇ ï³ñ³ÍùáõÙ,</w:t>
      </w:r>
    </w:p>
    <w:p>
      <w:pPr>
        <w:pStyle w:val="Heading1"/>
        <w:ind w:firstLine="375"/>
        <w:jc w:val="both"/>
        <w:rPr/>
      </w:pPr>
      <w:r>
        <w:rPr>
          <w:rFonts w:eastAsia="Times Armenian"/>
        </w:rPr>
        <w:t xml:space="preserve">    </w:t>
      </w:r>
      <w:r>
        <w:rPr/>
        <w:t>ó³ÝÏ³Ý³Éáí Ëñ³Ëáõë»É »ñÏ³ñ³ï¨ ïÝï»ë³Ï³Ý Ñ³Ù³·áñ</w:t>
        <w:softHyphen/>
        <w:t>Í³Ï</w:t>
        <w:softHyphen/>
        <w:t>óáõÃÛáõÝÁ Çñ»Ýó ÙÇç¨ª Ï³åí³Í ÙÇ ä³ÛÙ³Ý³íáñíáÕ ÏáÕÙÇ ù³Õ³ù³óÇÝ»ñÇ ¨ ÁÝÏ»ñáõÃÛáõÝÝ»ñÇ Ý»ñ¹ñáõÙÝ»ñÇ Ñ»ï, áñáÝù Ï³ï³ñí»É »Ý ÙÛáõë ä³ÛÙ³Ý³íáñíáÕ ÏáÕÙÇ ï³ñ³ÍùáõÙ,</w:t>
      </w:r>
    </w:p>
    <w:p>
      <w:pPr>
        <w:pStyle w:val="TextBody"/>
        <w:spacing w:lineRule="auto" w:line="240"/>
        <w:ind w:firstLine="60"/>
        <w:rPr>
          <w:rFonts w:ascii="Times Armenian" w:hAnsi="Times Armenian" w:cs="Times Armenian"/>
          <w:color w:val="008080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ÁÝ¹áõÝ»Éáí, áñ ³Û¹ Ý»ñ¹ñáõÙÝ»ñÇ Ñ³Ù³ñ é»ÅÇÙ ë³ÑÙ³ÝáÕ Ñ³Ù³Ó³ÛÝ³·ÇñÁ ÏËñ³ËáõëÇ ÎáÕÙ»ñÇ Ù³ëÝ³íáñ Ï³åÇï³ÉÇ Ñáëù»ñÁ ¨ ïÝï»ë³Ï³Ý ½³ñ·³óáõÙÁ, </w:t>
      </w:r>
    </w:p>
    <w:p>
      <w:pPr>
        <w:pStyle w:val="TextBody"/>
        <w:spacing w:lineRule="auto" w:line="240"/>
        <w:ind w:firstLine="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Ñ³Ù³Ó³ÛÝ»Éáí, áñ Ý»ñ¹ñáõÙÝ»ñÇ Ñ»ï Ï³åí³Í ûñ»Ýë¹ñáõÃÛ³Ý Ï³ÛáõÝ³óáõÙÁ ÏÝå³ëïÇ ïÝï»ë³Ï³Ý é»ëáõñëÝ»ñÇ ³é³í»É³·áõÛÝë ³ñ¹ÛáõÝ³í»ï û·ï³·áñÍÙ³ÝÁ ¨ Ï»Ýë³Ù³Ï³ñ¹³ÏÇ µ³ñ»É³íÙ³ÝÁ,    </w:t>
      </w:r>
    </w:p>
    <w:p>
      <w:pPr>
        <w:pStyle w:val="TextBody"/>
        <w:spacing w:lineRule="auto" w:line="240"/>
        <w:ind w:firstLine="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ÁÝ¹áõÝ»Éáí, áñ ïÝï»ë³Ï³Ý ¨ ·áñÍ³ñ³ñ Ï³å»ñÁ Ï³ñáÕ »Ý Ëñ³Ëáõë»É ÙÇç³½·³ÛÝáñ»Ý ÁÝ¹áõÝí³Í ³ßË³ï³Ýù³ÛÇÝ Çñ³íáõÝùÝ»ñÇ å³Ñå³ÝáõÙÁ,</w:t>
      </w:r>
    </w:p>
    <w:p>
      <w:pPr>
        <w:pStyle w:val="TextBody"/>
        <w:spacing w:lineRule="auto" w:line="240"/>
        <w:ind w:firstLine="60"/>
        <w:rPr/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Ñ³Ù³Ó³ÛÝ»Éáí, áñ ³Û¹ Ýå³ï³ÏÝ»ñÇÝ Ï³ñ»ÉÇ ¿ Ñ³ëÝ»É` ãË³Ý·³ñ»Éáí ³éáÕç³å³ÑáõÃÛ³Ý, ³Ýíï³Ý·áõÃÛ³Ý ¨ µÝ³å³Ñå³Ý³Ï³Ý ÙÇçáóÝ»ñÇ ÁÝ¹Ñ³Ýáõñ ÏÇñ³éÙ³ÝÁ, </w:t>
      </w:r>
    </w:p>
    <w:p>
      <w:pPr>
        <w:pStyle w:val="TextBody"/>
        <w:spacing w:lineRule="auto" w:line="240"/>
        <w:ind w:firstLine="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êáõÛÝ Ð³Ù³Ó³ÛÝ³·ñÇ Ýå³ï³Ïáí.</w:t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1. </w:t>
      </w:r>
      <w:r>
        <w:rPr>
          <w:rFonts w:cs="Times Armenian" w:ascii="Times Armenian" w:hAnsi="Times Armenian"/>
          <w:color w:val="000000"/>
        </w:rPr>
        <w:t>§Ý»ñ¹ñáõÙ¦ ï»ñÙÇÝÁ Ýß³Ý³ÏáõÙ ¿ª ·áõÛùÇ µáÉáñ ï»ë³ÏÝ»ñÁ, áñáÝù ÑÇÙÝ³¹ñí»É Ï³Ù Ó»éù »Ý µ»ñí»É ÙÇ ä³ÛÙ³Ý³íáñíáÕ ÏáÕÙÇ Ý»ñ¹ñáÕÇ ÏáÕÙÇó ÙÛáõë ä³ÛÙ³Ý³íáñíáÕ ÏáÕÙÇ ï³ñ³ÍùáõÙ` í»ñçÇÝÇë ûñ»Ýë¹ñáõÃÛ³Ý Ñ³Ù³å³ï³ëË³Ý, Ý»ñ³é»Éáí, Ù³ëÝ³íáñ³å»ë, ë³Ï³ÛÝ áã µ³ó³é³å»ë.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</w:t>
      </w:r>
      <w:r>
        <w:rPr>
          <w:rFonts w:cs="Times Armenian" w:ascii="Times Armenian" w:hAnsi="Times Armenian"/>
          <w:color w:val="000000"/>
        </w:rPr>
        <w:t>³) ß³ñÅ³Ï³Ý ¨ ³Ýß³ñÅ ·áõÛùÁ Ï³Ù µáÉáñ ·áõÛù³ÛÇÝ Çñ³íáõÝùÝ»ñÁ, ÇÝãåÇëÇù »Ý ·ñ³íÝ»ñÁ, å³ñï³å³ÝÇ ·áõÛùÇ íñ³ Ï³É³Ýù ¹Ý»Éáõ Çñ³íáõÝùÝ»ñÁ, í³ñÓ³Ï³É³Ï³Ý å³ÛÙ³Ý³·ñ»ñÁ, áõñÇßÇ ·áõÛùÇó û·ïí»Éáõ Çñ³íáõÝùÁ (usufruct) ¨ ÝÙ³Ý Çñ³íáõÝùÝ»ñÁ,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µ)</w:t>
        <w:tab/>
        <w:t>ÁÝÏ»ñáõÃÛ³Ý µ³ÅÝ»ïáÙë»ñÁ, µ³ÅÝ»Ù³ë»ñÁ ¨ å³ñï³ïáÙë»ñÁ Ï³Ù ÁÝÏ»ñáõÃÛáõÝáõÙ Ù³ëÝ³ÏóáõÃÛ³Ý áñ¨¿ ³ÛÉ Ó¨Á,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·)</w:t>
        <w:tab/>
        <w:t>¹ñ³Ù³Ï³Ý å³Ñ³ÝçÝ»ñÁ Ï³Ù ïÝï»ë³Ï³Ý ³ñÅ»ù áõÝ»óáÕ å³ñï³íáñáõÃÛ³Ý ·Íáí å³Ñ³ÝçÝ»ñÇ Çñ³íáõÝùÁ,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¹)</w:t>
        <w:tab/>
        <w:t>Ùï³íáñ ë»÷³Ï³ÝáõÃÛ³Ý Çñ³íáõÝùÝ»ñÁ, ÇÝãåÇëÇù »Ý å³ï»ÝïÝ»ñÁ, Ñ»ÕÇÝ³Ï³ÛÇÝ Çñ³íáõÝùÝ»ñÁ, ³åñ³Ýù³ÛÇÝ Ýß³ÝÝ»ñÁ, ³ñ¹ÛáõÝ³µ»ñ³Ï³Ý Ý³Ë³·Í»ñÁ, ýÇñÙ³ÛÇ ³Ýí³ÝáõÙÝ»ñÁ, ³ßË³ñÑ³·ñ³Ï³Ý ÝßáõÙÝ»ñÁ, ÇÝãå»ë Ý³¨ ï»ËÝÇÏ³Ï³Ý ·áñÍÁÝÃ³óÝ»ñÁ, §Ýááõ-Ñ³áõÝ¦ áõ µ³ñÇ Ñ³Ùµ³íÁ, ¨</w:t>
      </w:r>
    </w:p>
    <w:p>
      <w:pPr>
        <w:pStyle w:val="TextBody"/>
        <w:spacing w:lineRule="auto" w:line="240"/>
        <w:ind w:firstLine="360"/>
        <w:rPr/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»)</w:t>
        <w:tab/>
        <w:t>ûñ»Ýë¹ñáõÃÛ³Ùµ, í³ñã³Ï³Ý ³Ïïáí Ï³Ù Çñ³í³ëáõ Ù³ñÙÝÇ ÏáÕÙÇó Ñ³ëï³ïí³Í ÏáÝïñ³Ïïáí ïñ³Ù³¹ñí³Í ÏáÝó»ëÇ³Ý»ñÁ` Ý»ñ³éÛ³É µÝ³Ï³Ý å³ß³ñÝ»ñÇ Ñ»ï³Ëáõ½Ù³Ý, Ñ³Ýù³Ùß³ÏÙ³Ý Ï³Ù ß³Ñ³·áñÍÙ³Ý ÏáÝó»ëÇ³Ý»ñÁ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ØÇ ä³ÛÙ³Ý³íáñíáÕ ÏáÕÙÇ ï³ñ³ÍùáõÙ ³Û¹ ä³ÛÙ³Ý³íáñíáÕ ÏáÕÙÇ áñ¨¿ Çñ³í³µ³Ý³Ï³Ý ³ÝÓÇ ÏáÕÙÇó Ï³ï³ñí³Í Ý»ñ¹ñáõÙÝ»ñÁ, áñáÝù ÷³ëïáñ»Ý å³ïÏ³ÝáõÙ Ï³Ù í»ñ³ÑëÏíáõÙ »Ý ÙÛáõë ä³ÛÙ³Ý³íáñíáÕ ÏáÕÙÇ Ý»ñ¹ñáÕÝ»ñÇ ÏáÕÙÇó, å»ïù ¿ ÝáõÛÝå»ë Ñ³Ù³ñí»Ý í»ñçÇÝÁ Ýßí³Í ä³ÛÙ³Ý³íáñíáÕ ÏáÕÙÇ Ý»ñ¹ñáÕÝ»ñÇ Ý»ñ¹ñáõÙÝ»ñ, »Ã» ¹ñ³Ýù Ï³ï³ñí»É »Ý ³é³çÇÝÁ Ýßí³Í ä³ÛÙ³Ý³íáñíáÕ ÏáÕÙÇ ûñ»Ýë¹ñáõÃÛ³Ý Ñ³Ù³å³ï³ëË³Ý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²ÏïÇíÝ»ñÇ Ý»ñ¹ñÙ³Ý Ï³Ù í»ñ³Ý»ñ¹ñÙ³Ý Ó¨Ç áñ¨¿ ÷á÷áËáõÃÛáõÝ ãÇ ³½¹Ç ¹ñ³Ýó ¹Çï³ñÏÙ³ÝÁ áñå»ë Ý»ñ¹ñáõÙÝ»ñÇ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</w:t>
      </w:r>
      <w:r>
        <w:rPr>
          <w:rFonts w:cs="Times Armenian" w:ascii="Times Armenian" w:hAnsi="Times Armenian"/>
          <w:color w:val="000000"/>
        </w:rPr>
        <w:t>2. §ºÏ³ÙáõïÝ»ñ¦ ï»ñÙÇÝÁ Ýß³Ý³ÏáõÙ ¿ª Ý»ñ¹ñáõÙÝ»ñÇ ³ñ¹ÛáõÝùáõÙ ·áÛ³ó³Í ·áõÙ³ñÝ»ñÁ ¨ Ù³ëÝ³íáñ³å»ë, ë³Ï³ÛÝ áã µ³ó³é³å»ë å»ïù ¿ Ý»ñ³éÇ ß³ÑáõÛÃÁ, ß³Ñ³µ³ÅÇÝÝ»ñÁ, ïáÏáë³í×³ñÝ»ñÁ, éáÛ³ÉÃÇÝ»ñÁ, Ï³åÇï³ÉÇ ³×Á Ï³Ù Ý»ñ¹ñáõÙÝ»ñÇ Ñ»ï Ï³åí³Í ó³ÝÏ³ó³Í í×³ñáõÙÁ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</w:t>
      </w:r>
      <w:r>
        <w:rPr>
          <w:rFonts w:cs="Times Armenian" w:ascii="Times Armenian" w:hAnsi="Times Armenian"/>
          <w:color w:val="000000"/>
        </w:rPr>
        <w:t>ì»ñ³Ý»ñ¹ñí³Í »Ï³ÙáõïÝ»ñÇÝ å»ïù ¿ ïñ³Ù³¹ñíÇ ÝáõÛÝ é»ÅÇÙÁ, áñÁ ïñ³Ù³¹ñíáõÙ ¿ Ý»ñ¹ñáõÙÝ»ñÇÝ:</w:t>
      </w:r>
    </w:p>
    <w:p>
      <w:pPr>
        <w:pStyle w:val="TextBody"/>
        <w:spacing w:lineRule="auto" w:line="240"/>
        <w:ind w:firstLine="360"/>
        <w:rPr/>
      </w:pPr>
      <w:r>
        <w:rPr>
          <w:rFonts w:eastAsia="Times Armenian" w:cs="Times Armenian" w:ascii="Times Armenian" w:hAnsi="Times Armenian"/>
          <w:color w:val="000000"/>
        </w:rPr>
        <w:t xml:space="preserve">  </w:t>
      </w:r>
      <w:r>
        <w:rPr>
          <w:rFonts w:cs="Times Armenian" w:ascii="Times Armenian" w:hAnsi="Times Armenian"/>
          <w:color w:val="000000"/>
        </w:rPr>
        <w:t>3. §Ü»ñ¹ñáÕ¦ ï»ñÙÇÝÁ Ûáõñ³ù³ÝãÛáõñ ä³ÛÙ³Ý³íáñíáÕ ÏáÕÙÇ Ñ³Ù³ñ Ýß³Ý³ÏáõÙ ¿` Ñ»ï¨Û³É ëáõµÛ»ÏïÝ»ñÁ, áñáÝù Ý»ñ¹ñáõÙ »Ý Ï³ï³ñáõÙ ÙÛáõë ä³ÛÙ³Ý³íáñíáÕ ÏáÕÙÇ ï³ñ³Íùáõ Ù` í»ñçÇÝÇë ûñ»Ýë¹ñáõÃÛ³ÝÁ ¨ ëáõÛÝ Ð³Ù³Ó³ÛÝ³·ñÇ ¹ñáõÛÃÝ»ñÇÝ Ñ³Ù³å³ï³ëË³Ý.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</w:t>
      </w:r>
      <w:r>
        <w:rPr>
          <w:rFonts w:cs="Times Armenian" w:ascii="Times Armenian" w:hAnsi="Times Armenian"/>
          <w:color w:val="000000"/>
        </w:rPr>
        <w:t xml:space="preserve">³) ó³ÝÏ³ó³Í ýÇ½ÇÏ³Ï³Ý ³ÝÓ, áñÁ ä³ÛÙ³Ý³íáñíáÕ ÏáÕÙ»ñÇó Ù»ÏÇ ù³Õ³ù³óÇ ¿ Ýñ³ ûñ»Ýë¹ñáõÃÛ³ÝÁ Ñ³Ù³å³ï³ëË³Ý, Ï³Ù 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</w:t>
      </w:r>
      <w:r>
        <w:rPr>
          <w:rFonts w:cs="Times Armenian" w:ascii="Times Armenian" w:hAnsi="Times Armenian"/>
          <w:color w:val="000000"/>
        </w:rPr>
        <w:t xml:space="preserve">µ) ó³ÝÏ³ó³Í Çñ³í³µ³Ý³Ï³Ý ³ÝÓ, ÇÝãåÇëÇÝ ¿ ÁÝÏ»ñáõÃÛáõÝÁ, Ïáñåáñ³óÇ³Ý, ýÇñÙ³Ý, µÇ½Ý»ë ÁÝÏ»ñ³ÏóáõÃÛáõÝÁ, Ñ³ëï³ïáõÃÛáõÝÁ Ï³Ù Ï³½Ù³Ï»ñåáõÃÛáõÝÁ, áñáÝù Ó¨³íáñí»É Ï³Ù ÑÇÙÝí»É »Ý ÙÇ ä³ÛÙ³Ý³íáñíáÕ ÏáÕÙÇ ûñ»Ýë¹ñáõÃÛ³Ý Ñ³Ù³å³ï³ëË³Ý ¨ ³Û¹ ä³ÛÙ³Ý³íáñíáÕ ÏáÕÙÇ Çñ³í³½áñáõÃÛ³Ý ë³ÑÙ³ÝÝ»ñáõÙ áõÝ»Ý Çñ»Ýó ·ñ³Ýóí³Í ·ñ³ë»ÝÛ³ÏÁ Ï³Ù Ï»ÝïñáÝ³Ï³Ý Ï³é³í³ñÙ³Ý Ï»ÝïñáÝÁ Ï³Ù ³ßË³ï³ÝùÇ Ï»ÝïñáÝ³Ï³Ý  í³ÛñÁ` ³ÝÏ³Ë Ýñ³ÝÇó` ¹ñ³Ýù ëï»ÕÍí»É »Ý ß³ÑáõÛÃ ëï³Ý³Éáõ Ýå³ï³Ïáí, Ã» áã, ¨ ë³ÑÙ³Ý³÷³Ï å³ï³ëË³Ý³ïíáõÃÛ³Ùµ »Ý, Ã» áã: </w:t>
      </w:r>
    </w:p>
    <w:p>
      <w:pPr>
        <w:pStyle w:val="TextBody"/>
        <w:spacing w:lineRule="auto" w:line="240"/>
        <w:rPr/>
      </w:pPr>
      <w:r>
        <w:rPr/>
        <w:tab/>
      </w:r>
      <w:r>
        <w:rPr>
          <w:rFonts w:cs="Times Armenian" w:ascii="Times Armenian" w:hAnsi="Times Armenian"/>
        </w:rPr>
        <w:t>4</w:t>
      </w:r>
      <w:r>
        <w:rPr/>
        <w:t xml:space="preserve">. </w:t>
      </w:r>
      <w:r>
        <w:rPr>
          <w:rFonts w:cs="Times Armenian" w:ascii="Times Armenian" w:hAnsi="Times Armenian"/>
        </w:rPr>
        <w:t>§î³ñ³Íù¦ ï»ñÙÇÝÁ Ýß³Ý³ÏáõÙ ¿ª ä³ÛÙ³Ý³íáñíáÕ ÏáÕÙÇ ó³Ù³ù³ÛÇÝ ï³ñ³ÍùÁ, Ý»ñùÇÝ çñ»ñÝ áõ ï³ñ³Íù³ÛÇÝ ÍáíÁ ¨ û¹³ÛÇÝ ï³ñ³ÍùÁ, ÇÝãå»ë Ý³¨ ï³ñ³Íù³ÛÇÝ ÍáíÇó ¹áõñë ·ïÝíáÕ Íáí³ÛÇÝ ·áïÇÝ»ñÁ (Ý»ñ³éÛ³É Ù»ñÓ³÷ÝÛ³ ¨ ëïáñçñÛ³ ï³ñ³ÍùÝ»ñÁ), áñáÝó ÝÏ³ïÙ³Ùµ ³Û¹ ä³ÛÙ³Ý³íáñíáÕ ÏáÕÙÁ Çñ³Ï³Ý³óÝáõÙ ¿ ÇÝùÝÇßË³Ý Çñ³íáõÝùÝ»ñ Ï³Ù Çñ³í³½áñáõÃÛáõÝ, Ñ³Ù³Ó³ÛÝ Çñ ·áñÍáÕ ³½·³ÛÇÝ ûñ»Ýë¹ñáõÃÛ³Ý ¨ ÙÇç³½·³ÛÇÝ Çñ³íáõÝùÇÝ Ñ³Ù³å³ï³ëË³Ý, ³Û¹ ï³ñ³ÍùÝ»ñÇ µÝ³Ï³Ý å³ß³ñÝ»ñÇ Ñ»ï³½áïÙ³Ý ¨ ß³Ñ³·áñÍÙ³Ý Ýå³ï³Ïá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»ñ¹ñáõÙÝ»ñÇ Ëñ³ËáõëáõÙÁ ¨ å³ßïå³ÝáõÃÛáõÝÁ</w:t>
      </w:r>
    </w:p>
    <w:p>
      <w:pPr>
        <w:pStyle w:val="Normal"/>
        <w:rPr>
          <w:rFonts w:ascii="Times Armenian" w:hAnsi="Times Armenian" w:cs="Times Armenian"/>
          <w:b/>
          <w:b/>
          <w:sz w:val="22"/>
        </w:rPr>
      </w:pPr>
      <w:r>
        <w:rPr>
          <w:rFonts w:cs="Times Armenian" w:ascii="Times Armenian" w:hAnsi="Times Armenian"/>
          <w:b/>
          <w:sz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Úáõñ³ù³ÝãÛáõñ ä³ÛÙ³Ý³íáñíáÕ ÏáÕÙ å»ïù ¿ Ëñ³ËáõëÇ Çñ ï³ñ³ÍùáõÙ ÙÛáõë ä³ÛÙ³Ý³íáñíáÕ ÏáÕÙÇ Ý»ñ¹ñáÕÝ»ñÇ Ý»ñ¹ñáõÙÝ»ñÁ ¨ å»ïù ¿ ÁÝ¹áõÝÇ ³Û¹ Ý»ñ¹ñáõÙÝ»ñÁ` Çñ ûñ»Ýë¹ñáõÃÛ³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ÏáÕÙ Çñ ï³ñ³ÍùáõÙ ÙÛáõë       ä³ÛÙ³Ý³íáñíáÕ ÏáÕÙÇ Ý»ñ¹ñáÕÝ»ñÇ Ý»ñ¹ñáõÙÝ»ñÇÝ ¨ ¹ñ³ÝóÇó ëï³óí³Í »Ï³ÙáõïÝ»ñÇÝ å»ïù ¿ ïñ³Ù³¹ñÇ ³ñ¹³ñ ¨ Ñ³í³ë³ñ é»ÅÇÙ ¨ ÉÇ³ñÅ»ù áõ Ùßï³Ï³Ý å³ßïå³ÝáõÃÛáõÝ áõ ³Ýíï³Ý·áõÃÛáõÝ: ²Ù»Ý ¹»åùáõÙ ä³ÛÙ³Ý³íáñíáÕ ÏáÕÙÁ ãå»ïù ¿ ïñ³Ù³¹ñÇ ³ÛÝåÇëÇ é»ÅÇÙ, áñÁ å³Ï³ë µ³ñ»Ýå³ëï ¿, ù³Ý ³ÛÝ é»ÅÇÙÝ ¿, áñÁ å³Ñ³ÝçíáõÙ ¿ ÙÇç³½·³ÛÇÝ Çñ³íáõÝùáí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3. ä³ÛÙ³Ý³íáñíáÕ ÏáÕÙ»ñÇó áã Ù»ÏÁ Çñ ï³ñ³ÍùáõÙ ³ÝÁÝ¹áõÝ»ÉÇ Ï³Ù Ï³Ù³Û³Ï³Ý ÙÇçáóÝ»ñáí ãå»ïù ¿ ËáãÁÝ¹áïÇ ÙÛáõë ä³ÛÙ³Ý³íáñíáÕ ÏáÕÙÇ Ý»ñ¹ñáÕÝ»ñÇ Ý»ñ¹ñáõÙÝ»ñÇ Ó»éùµ»ñÙ³ÝÁ, ÁÝ¹É³ÛÝÙ³ÝÁ, ·áñÍáÕáõÃÛ³Ý Ù»ç ¹Ý»ÉáõÝ, Ï³é³í³ñÙ³ÝÁ, å³Ñå³ÝÙ³ÝÁ, û·ï³·áñÍÙ³ÝÁ, ïÇñ³å»ïÙ³ÝÝ áõ í³×³éùÇÝ Ï³Ù ³ÛÉ Ï»ñå ïÝûñÇÝÙ³ÝÁ:</w:t>
      </w:r>
    </w:p>
    <w:p>
      <w:pPr>
        <w:pStyle w:val="Normal"/>
        <w:ind w:firstLine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ind w:firstLine="360"/>
        <w:rPr/>
      </w:pPr>
      <w:r>
        <w:rPr/>
        <w:t>Ðá¹í³Í 3</w:t>
      </w:r>
    </w:p>
    <w:p>
      <w:pPr>
        <w:pStyle w:val="Heading8"/>
        <w:ind w:firstLine="360"/>
        <w:rPr/>
      </w:pPr>
      <w:r>
        <w:rPr/>
        <w:t>Ü»ñ¹ñáõÙÝ»ñÇ é»ÅÇÙÁ</w:t>
      </w:r>
    </w:p>
    <w:p>
      <w:pPr>
        <w:pStyle w:val="Normal"/>
        <w:ind w:firstLine="36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ÏáÕÙ ÙÛáõë ä³ÛÙ³Ý³íáñíáÕ ÏáÕÙÇ Ý»ñ¹ñáÕÝ»ñÇÝ ¨ Ýñ³Ýó Ý»ñ¹ñáõÙÝ»ñÇÝ å»ïù ¿ ïñ³Ù³¹ñÇ áã å³Ï³ë µ³ñ»Ýå³ëï é»ÅÇÙ, ù³Ý ³ÛÝ é»ÅÇÙÝ ¿, áñÁ Ý³ ïñ³Ù³¹ñáõÙ ¿ Çñ Ý»ñ¹ñáÕÝ»ñÇÝ ¨ Ýñ³Ýó Ý»ñ¹ñáõÙÝ»ñÇÝª Ï³åí³Í Ý»ñ¹ñáõÙÝ»ñÇ Ó»éùµ»ñÙ³Ý, ÁÝ¹É³ÛÝÙ³Ý, ·áñÍáÕáõÃÛ³Ý Ù»ç ¹Ý»Éáõ, Ï³é³í³ñÙ³Ý, å³Ñå³ÝÙ³Ý, û·ï³·áñÍÙ³Ý, ïÇñ³å»ïÙ³Ý áõ í³×³éùÇ Ï³Ù ³ÛÉ Ï»ñå ïÝûñÇÝ»Éáõ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ÏáÕÙ ÙÛáõë ä³ÛÙ³Ý³íáñíáÕ ÏáÕÙÇ Ý»ñ¹ñáÕÝ»ñÇÝ ¨ Ýñ³Ýó Ý»ñ¹ñáõÙÝ»ñÇÝ å»ïù ¿ ïñ³Ù³¹ñÇ áã å³Ï³ë µ³ñ»Ýå³ëï é»ÅÇÙ, ù³Ý ³ÛÝ é»ÅÇÙÝ ¿, áñÁ Ý³ ïñ³Ù³¹ñáõÙ ¿ ³é³í»É µ³ñ»Ýå³ëï ³½·Ç é»ÅÇÙÇó û·ïíáÕ Ý»ñ¹ñáÕÝ»ñÇÝ ¨ Ýñ³Ýó Ý»ñ¹ñáõÙÝ»ñÇÝª Ï³åí³Í Ý»ñ¹ñáõÙÝ»ñÇ ÑÇÙÝ³¹ñÙ³Ý, Ó»éùµ»ñÙ³Ý, ÁÝ¹É³ÛÝÙ³Ý, ·áñÍáÕáõÃÛ³Ý Ù»ç ¹Ý»Éáõ, Ï³é³í³ñÙ³Ý, å³Ñå³ÝÙ³Ý, û·ï³·áñÍÙ³Ý, ïÇñ³å»ïÙ³Ý ¨ í³×³éùÇ Ï³Ù ³ÛÉ Ï»ñå ïÝûñÇÝ»Éáõ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ä³ÛÙ³Ý³íáñíáÕ ÏáÕÙ ÙÛáõë ä³ÛÙ³Ý³íáñíáÕ ÏáÕÙÇ Ý»ñ¹ñáÕÝ»ñÇÝ ¨ Ýñ³Ýó Ý»ñ¹ñáõÙÝ»ñÇÝ å»ïù ¿ ïñ³Ù³¹ñÇ ëáõÛÝ Ñá¹í³ÍÇ 1-ÇÝ ¨ 2-ñ¹ Ï»ï»ñáí å³Ñ³ÝçíáÕ é»ÅÇÙÝ»ñÇó ³ÛÝ É³í³·áõÛÝÁ, áñÁ ³é³í»É  µ³ñ»Ýå³ëï ¿ Ý»ñ¹ñáÕÝ»ñÇ Ï³Ù Ý»ñ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ÛÙ³Ý³íáñíáÕ ÏáÕÙ»ñÇó áã Ù»ÏÁ ãå»ïù ¿ Çñ ï³ñ³ÍùáõÙ ÙÛáõë ä³ÛÙ³Ý³íáñíáÕ ÏáÕÙÇ Ý»ñ¹ñáÕÝ»ñÇ Ý»ñ¹ñáõÙÝ»ñÇ ÝÏ³ïÙ³Ùµ ÏÇñ³éÇ Ñ³ñÏ³¹Çñ ÙÇçáóÝ»ñª Ï³åí³Í ÑáõÙùÇ, ³ñï³¹ñáõÃÛ³Ý ÙÇçáóÝ»ñÇ Ó»éùµ»ñÙ³Ý, ·áñÍáÕáõÃÛ³Ý Ù»ç ¹Ý»Éáõ, ÷áË³¹ñÙ³Ý, Çñ ³ñï³¹ñ³ÝùÇ Ù³ñÏ»ïÇÝ·Ç Ï³Ù ÝÙ³Ý Ï³ñ·Ç ÙÇçáóÝ»ñÇ Ñ»ï, áñáÝù ÁÝ¹áõÝ»ÉÇ ã»Ý Ï³Ù Ëïñ³Ï³Ý »Ý: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ó³éáõÃÛáõÝÝ»ñ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4"/>
        </w:rPr>
      </w:pPr>
      <w:r>
        <w:rPr>
          <w:rFonts w:cs="Times Armenian" w:ascii="Times Armenian" w:hAnsi="Times Armenian"/>
          <w:b/>
          <w:color w:val="FF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¹ñáõÛÃÝ»ñÁ ãå»ïù ¿ Ù»ÏÝ³µ³Ýí»Ý ³ÛÝå»ë, Ã» ÙÇ ä³ÛÙ³Ý³íáñíáÕ ÏáÕÙÁ å³ñï³íáñ ¿ ÙÛáõë ä³ÛÙ³Ý³íáñíáÕ ÏáÕÙÇ Ý»ñ¹ñáÕÝ»ñÇ ¨ Ýñ³Ýó Ý»ñ¹ñáõÙÝ»ñÇ ÝÏ³ïÙ³Ùµ ÏÇñ³é»É  ó³ÝÏ³ó³Í é»ÅÇÙÇ ³é³í»ÉáõÃÛáõÝÁ, ·»ñ³Ï³ÛáõÃÛáõÝÁ Ï³Ù ³ñïáÝáõÃÛáõÝÁ, áñáÝù µË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³) ó³ÝÏ³ó³Í ³éÏ³ Ï³Ù ³å³·³ ³½³ï ³é¨ïñÇ ·áïáõÝ, Ù³ùë³ÛÇÝ ÙÇáõÃÛ³ÝÁ, ÁÝ¹Ñ³Ýáõñ ßáõÏ³ÛÇÝ, ïÝï»ë³Ï³Ý ¨ ³ñÅáõÃ³ÛÇÝ ÙÇáõÃÛ³ÝÁ Ï³Ù ³ÛÉ ÝÙ³Ý ï³ñ³Í³ßñç³Ý³ÛÇÝ ïÝï»ë³Ï³Ý ÇÝï»·ñ³óÇáÝ Ñ³Ù³Ó³ÛÝáõÃÛáõÝÝ»ñÇÝ (Ý»ñ³éÛ³É ï³ñ³Í³ßñç³Ý³ÛÇÝ ³ßË³ï³Ýù³ÛÇÝ ßáõÏ³ÛÇ í»ñ³µ»ñÛ³É Ñ³Ù³Ó³ÛÝáõÃÛáõÝÝ»ñÁ) ä³ÛÙ³Ý³íáñíáÕ ÏáÕÙ»ñÇó Ù»ÏÇ` Ý»ñÏ³ÛáõÙë ÏáÕÙÇ ÉÇÝ»Éáõó Ï³Ù Ñ»ï³·³ÛáõÙ ÏáÕÙ ¹³éÝ³Éáõó, Ï³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µ) ÏñÏÝ³ÏÇ Ñ³ñÏáõÙÇó Ëáõë³÷»Éáõ Ù³ëÇÝ ó³ÝÏ³ó³Í Ñ³Ù³Ó³ÛÝ³·ñÇó Ï³Ù Ñ³ñÏÙ³ÝÁ í»ñ³µ»ñáÕ ³ÛÉ ÙÇç³½·³ÛÇÝ Ñ³Ù³Ó³ÛÝ³·ñÇ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³ÝÏ³ó³Í µ³½Ù³ÏáÕÙ Ñ³Ù³Ó³ÛÝ³·ñÇó, áñÁ ³ÙµáÕçáíÇÝ Ï³Ù ÑÇÙÝ³Ï³ÝáõÙ í»ñ³µ»ñáõÙ ¿ Ý»ñ¹ñáõÙ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úï³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 ä³ÛÙ³Ý³íáñíáÕ ÏáÕÙÇ Ý»ñ¹ñáÕÝ»ñÇ Ý»ñ¹ñáõÙÝ»ñÁ ÙÛáõë ä³ÛÙ³Ý³íáñíáÕ ÏáÕÙÇ ï³ñ³ÍùáõÙ ãå»ïù ¿ ûï³ñí»Ý, µéÝ³·ñ³íí»Ý ³½·³ÛÝ³óí»Ý Ï³Ù ³ÛÉ ÙÇçáó³éáõÙÝ»ñÇ ³é³ñÏ³ ¹³éÝ³Ý, áñáÝù áõÕÕ³ÏÇáñ»Ý Ï³Ù ³ÝáõÕÕ³ÏÇáñ»Ý áõÝ»Ý µéÝ³·ñ³íÙ³ÝÁ Ï³Ù ³½·³ÛÝ³óÙ³ÝÁ Ñ³Ù³ñÅ»ù ³½¹»óáõÃÛáõÝ (³ÛëáõÑ»ïª ûï³ñáõÙ)` µ³ó³éáõÃÛ³Ùµ ³ÛÝ ¹»åù»ñÇ, »ñµ ûï³ñáõÙÁ µËáõÙ ¿ Ñ³ë³ñ³ÏáõÃÛ³Ý Ï³ñÇùÝ»ñÇó, Çñ³Ï³Ý³óíáõÙ ¿ ³é³Ýó Ëïñ³Ï³ÝáõÃÛ³Ý, ûñ»Ýë¹ñáõÃÛ³Ý ÑÇÙ³Ý íñ³ ¨.</w:t>
      </w:r>
    </w:p>
    <w:p>
      <w:pPr>
        <w:pStyle w:val="Normal"/>
        <w:ind w:firstLine="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</w:t>
      </w:r>
      <w:r>
        <w:rPr>
          <w:rFonts w:cs="Times Armenian" w:ascii="Times Armenian" w:hAnsi="Times Armenian"/>
          <w:sz w:val="24"/>
        </w:rPr>
        <w:t>³) áõÕ»ÏóíáõÙ ¿ Ý³ËÝ³Ï³Ý, Ñ³Ù³ñÅ»ù ¨ ³ñ¹ÛáõÝ³í»ï ÷áËÑ³</w:t>
        <w:softHyphen/>
        <w:t xml:space="preserve">ïáõóÙ³Ùµ, »ñµ ûï³ñáõÙÁ Çñ³Ï³Ý³óíáõÙ ¿ Ð³Û³ëï³ÝÇ Ð³Ýñ³å»ïáõÃÛ³Ý ï³ñ³ÍùáõÙ, ¨ </w:t>
      </w:r>
    </w:p>
    <w:p>
      <w:pPr>
        <w:pStyle w:val="Normal"/>
        <w:ind w:firstLine="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</w:t>
      </w:r>
      <w:r>
        <w:rPr>
          <w:rFonts w:cs="Times Armenian" w:ascii="Times Armenian" w:hAnsi="Times Armenian"/>
          <w:sz w:val="24"/>
        </w:rPr>
        <w:t>µ) Ï³ï³ñíáõÙ ¿ ³ñ³·, Ñ³Ù³ñÅ»ù ¨ ³ñ¹ÛáõÝ³í»ï ÷áËÑ³ïáõóÙ³Ùµ, »ñµ ûï³ñáõÙÁ Çñ³Ï³Ý³óíáõÙ ¿ üÇÝÉ³Ý¹Ç³ÛÇ Ð³Ýñ³å»ïáõÃÛ³Ý ï³ñ³ÍùáõÙ:</w:t>
      </w:r>
    </w:p>
    <w:p>
      <w:pPr>
        <w:pStyle w:val="Normal"/>
        <w:ind w:firstLine="4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  <w:r>
        <w:rPr>
          <w:rFonts w:cs="Times Armenian" w:ascii="Times Armenian" w:hAnsi="Times Armenian"/>
          <w:sz w:val="24"/>
        </w:rPr>
        <w:t>2. ÜÙ³Ý ÷áËÑ³ïáõóáõÙÁ å»ïù ¿ Ñ³Ù³ñÅ»ù ÉÇÝÇ ûï³ñí³Í Ý»ñ¹ñÙ³Ý ³ñÅ»ùÇÝ ûï³ñáõÙÇó ³ÝÙÇç³å»ë ³é³ç Ï³Ù ÙÇÝã¨ ³ÛÝ å³ÑÁ, »ñµ Ý³Ë³ï»ëíáÕ ûï³ñÙ³Ý Ù³ëÇÝ Ñ³ÛïÝÇ ¿ ¹³ñÓ»É Ñ³ÝñáõÃÛ³ÝÁª Ý³Û³Í, Ã» áñÝ ¿ ³í»ÉÇ ßáõï ¿ »Õ»É: ²ñÅ»ùÁ å»ïù ¿ ·Ý³Ñ³ï»É Ñ³ÙÁÝ¹Ñ³Ýáõñ ×³Ý³ãáõÙ ·ï³Í ·Ý³Ñ³ïÙ³Ý ëÏ½µáõÝùÝ»ñÇÝ Ñ³Ù³å³ï³ëË³Ý` Ñ³ßíÇ ³éÝ»Éáí Ý»ñ¹ñí³Í Ï³åÇï³ÉÁ, ÷áËÑ³ïáõóÙ³Ý ³ñÅ»ùÁ, ³ñÅ»ùÇ µ³ñÓñ³óáõÙÁ, ÁÝÃ³óÇÏ »Ï³ÙáõïÝ»ñÁ, ëå³ëí»ÉÇù »Ï³ÙáõïÝ»ñÇ Ý³Ë³ï»ëíáÕ ³×Á, µ³ñÇ Ñ³Ùµ³íÁ ¨ ³ÛÉ Ñ³Ù³å³ï³ëË³Ý ·áñÍ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öáËÑ³ïáõóáõÙÁ å»ïù ¿ ³ÙµáÕçáíÇÝ Çñ³Ï³Ý³Ý³ÉÇ ÉÇÝÇ ¨ å»ïù ¿ í×³ñíÇ ³é³Ýó áõß³óÙ³Ý: ²ÛÝ å»ïù ¿ Ý»ñ³éÇ í×³ñÙ³Ý ï³ñ³¹ñ³ÙÇ Ñ³Ù³ñ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áõÏ³Û³Ï³Ý ÑÇÙùÇ íñ³ Ó¨³íáñí³Í ³é¨ïñ³ÛÇÝ ÁÝÃ³ó³·Ýáí ïáÏáëÁª ëÏë³Í ·áõÛùÇ ûï³ñÙ³Ý ûñí³ÝÇó ÙÇÝã¨ ÷³ëï³óÇ í×³ñáõÙÁ:</w:t>
      </w:r>
    </w:p>
    <w:p>
      <w:pPr>
        <w:pStyle w:val="Normal"/>
        <w:ind w:firstLine="6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</w:t>
      </w:r>
      <w:r>
        <w:rPr>
          <w:rFonts w:cs="Times Armenian" w:ascii="Times Armenian" w:hAnsi="Times Armenian"/>
          <w:sz w:val="24"/>
        </w:rPr>
        <w:t xml:space="preserve">4. ºñµ ä³ÛÙ³Ý³íáñíáÕ ÏáÕÙÁ ûï³ñáõÙ ¿ ³ÛÝ ÁÝÏ»ñáõÃÛ³Ý ³ÏïÇíÝ»ñÁ, </w:t>
      </w:r>
      <w:r>
        <w:rPr>
          <w:rFonts w:cs="Times Armenian" w:ascii="Times Armenian" w:hAnsi="Times Armenian"/>
          <w:color w:val="000000"/>
          <w:sz w:val="24"/>
        </w:rPr>
        <w:t>áñÁ ÑÇÙÝ³¹ñí»É Ï³Ù Ó¨³íáñí»É ¿ ³Û¹ ä³ÛÙ³Ý³íáñíáÕ ÏáÕÙÇ ï³ñ³ÍùáõÙ ·áñÍáÕ ûñ»Ýë¹ñáõÃÛ³Ý Ñ³Ù³å³ï³ëË³Ý, ¨ áñáõÙ</w:t>
      </w:r>
      <w:r>
        <w:rPr>
          <w:rFonts w:cs="Times Armenian" w:ascii="Times Armenian" w:hAnsi="Times Armenian"/>
          <w:sz w:val="24"/>
        </w:rPr>
        <w:t xml:space="preserve"> ÙÛáõë ä³ÛÙ³Ý³íáñíáÕ ÏáÕÙÇ Ý»ñ¹ñáÕÝ»ñÁ áõÝ»Ý µ³ÅÝ»ïáÙë»ñ, Ý³ å»ïù ¿ »ñ³ßË³íáñÇ, áñ ëáõÛÝ Ñá¹í³ÍÇ 1-ÇÝÇó 3-ñ¹ Ï»ï»ñÇ ¹ñáõÛÃÝ»ñÁ ÏÏÇñ³éí»Ý ³ÛÝ ã³÷áí, áñÁ ³ÝÑñ³Å»ßï ¿ »ñ³ßË³íáñ»Éáõ Ñ³Ù³ñ ÷áËÑ³ïáõóÙ³Ý í×³ñáõÙÁª Ï³åí³Í ÙÛáõë ä³ÛÙ³Ý³íáñíáÕ ÏáÕÙÇ ³ÛÝ Ý»ñ¹ñáÕÝ»ñÇ Ý»ñ¹ñáõÙÝ»ñÇ Ñ»ï, áñáÝù ³Û¹ µ³ÅÝ»ïáÙë»ñÇ ë»÷³Ï³Ý³ï»ñ»ñÝ »Ý:</w:t>
      </w:r>
    </w:p>
    <w:p>
      <w:pPr>
        <w:pStyle w:val="Normal"/>
        <w:ind w:firstLine="4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ÛÝ ¹»åùáõÙ, »ñµ ûï³ñÙ³Ý ³é³ñÏ³Ý Ñ³Ù³ï»Õ Ó»éÝ³ñÏáõÃÛáõÝ ¿, áñÁ ÑÇÙÝ³¹ñí³Í ¿ ä³ÛÙ³Ý³íáñíáÕ ÏáÕÙ»ñÇó Ù»ÏÇ ï³ñ³ÍùáõÙ, ³å³ ÙÛáõë ä³ÛÙ³Ý³íáñíáÕ ÏáÕÙÇ Ý»ñ¹ñáÕÇÝ í×³ñíáÕ ÷áËÑ³ïáõóáõÙÁ å»ïù ¿ Ñ³ßí³ñÏ»É` Ñ³ßíÇ ³éÝ»Éáí Ý»ñ¹ñáÕÇ µ³ÅÝ»Ù³ëÁ Ñ³Ù³ï»Õ Ó»éÝ³ñÏáõÃÛáõÝáõÙ` ³Û¹ Ó»éÝ³ñÏáõÃÛ³Ý ÑÇÙÝ³Ï³Ý ÷³ëï³ÃÕÃ»ñÇÝ Ñ³Ù³å³ï³ëË³Ý:</w:t>
      </w:r>
    </w:p>
    <w:p>
      <w:pPr>
        <w:pStyle w:val="Normal"/>
        <w:ind w:firstLine="420"/>
        <w:jc w:val="both"/>
        <w:rPr/>
      </w:pPr>
      <w:r>
        <w:rPr>
          <w:rFonts w:cs="Times Armenian" w:ascii="Times Armenian" w:hAnsi="Times Armenian"/>
          <w:sz w:val="24"/>
        </w:rPr>
        <w:t>6. ²ÛÝ Ý»ñ¹ñáÕÁ, áñÇ Ý»ñ¹ñáõÙÝ»ñÁ ûï³ñíáõÙ »Ý, å»ïù ¿ áõÝ»Ý³ Çñ ·áñÍÇ ßáõï³÷áõÛÃ ùÝÝáõÃÛ³Ý ¨ Çñ Ý»ñ¹ñáõÙÝ»ñÇ ·Ý³Ñ³ïÙ³Ý Çñ³íáõÝù Ñ³Ù³å³ï³ëË³Ý ä³ÛÙ³Ý³íáñíáÕ ÏáÕÙÇ ¹³ï³Ï³Ý Ï³Ù ³ÛÉ Çñ³í³ëáõ Ù³ñÙÝÇ ÏáÕÙÇó` ëáõÛÝ Ñá¹í³ÍáõÙ ë³ÑÙ³Ýí³Í ëÏ½µáõÝùÝ»ñÇÝ Ñ³Ù³å³</w:t>
        <w:softHyphen/>
        <w:t xml:space="preserve">ï³ëË³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Ý³ëÝ»ñÇ ÷áËÑ³ïáõ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 ä³ÛÙ³Ý³íáñíáÕ ÏáÕÙÇ Ý»ñ¹ñáÕÝ»ñÇÝ, áñáÝó Ý»ñ¹ñáõÙÝ»ñÁ íÝ³ëÝ»ñ »Ý ÏñáõÙ ÙÛáõë ä³ÛÙ³Ý³íáñíáÕ ÏáÕÙÇ ï³ñ³ÍùáõÙ å³ï»ñ³½ÙÇ Ï³Ù ³ÛÉ ½ÇÝí³Í Ñ³Ï³Ù³ñïáõÃÛ³Ý, ³ñï³Ï³ñ· Çñ³íÇ×³ÏÝ»ñÇ, ³åëï³ÙµáõÃÛ³Ý Ï³Ù ËéáíáõÃÛ³Ý Ñ»ï¨³Ýùáí, Ï³åí³Í íÝ³ëÝ»ñÇ í»ñ³Ï³Ý·ÝÙ³Ý, ÷áËÑ³ïáõóÙ³Ý Ï³Ù ³ÛÉ Ï»ñå Ï³ñ·³íáñÙ³Ý Ñ»ï` í»ñçÇÝÁ Ýßí³Í ä³ÛÙ³Ý³íáñíáÕ ÏáÕÙÇ ÏáÕÙÇó Ïïñ³Ù³¹ñíÇ ³ÛÝåÇëÇ é»ÅÇÙ, áñÁ ÏÉÇÝÇ áã å³Ï³ë µ³ñ»Ýå³ëï, ù³Ý ³ÛÝ é»ÅÇÙÝ ¿, áñÁ ³Û¹ ä³ÛÙ³Ý³íáñíáÕ ÏáÕÙÁ ïñ³Ù³¹ñáõÙ ¿ Çñ Ý»ñ¹ñáÕÝ»ñÇÝ Ï³Ù ³é³í»É µ³ñ»Ýå³ëï ³½·Ç é»ÅÇÙÇó û·ïíáÕ Ý»¹ñáÕÝ»ñÇÝ, ¨ áñÁ ³é³í»É µ³ñ»Ýå³ëï ¿ Ý»ñ¹ñáÕ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é³Ýó Ë³Ëï»Éáõ ëáõÛÝ Ñá¹í³ÍÇ 1-ÇÝ Ï»ïÇ ¹ñáõÛÃÝ»ñÁ` ÙÇ ä³ÛÙ³Ý³íáñíáÕ ÏáÕÙÇ Ý»ñ¹ñáÕÝ»ñÇÝ, áñáÝù ³Û¹ Ï»ïáõÙ Ýßí³Í ó³ÝÏ³ó³Í Çñ³íÇ×³ÏÇ Ñ»ï¨³Ýùáí íÝ³ëÝ»ñ »Ý ÏñáõÙ ÙÛáõë ä³ÛÙ³Ý³íáñíáÕ ÏáÕÙÇ ï³ñ³ÍùáõÙ, áñáÝù Ñ»ï¨³Ýù »Ý.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</w:t>
      </w:r>
      <w:r>
        <w:rPr>
          <w:rFonts w:cs="Times Armenian" w:ascii="Times Armenian" w:hAnsi="Times Armenian"/>
          <w:sz w:val="24"/>
        </w:rPr>
        <w:t>³) í»ñáÑÇßÛ³É ä³ÛÙ³Ý³íáñíáÕ ÏáÕÙÇ ½ÇÝí³Í áõÅ»ñÇ Ï³Ù ÇßË³ÝáõÃÛáõÝÝ»ñÇ ÏáÕÙÇó Ýñ³Ýó Ý»ñ¹ñÙ³Ý Ï³Ù ¹ñ³Ýó ÙÇ Ù³ëÇ µéÝ³·ñ³íÙ³Ý, Ï³Ù</w:t>
      </w:r>
    </w:p>
    <w:p>
      <w:pPr>
        <w:pStyle w:val="Normal"/>
        <w:ind w:firstLine="6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µ) í»ñáÑÇßÛ³É ä³ÛÙ³Ý³íáñíáÕ ÏáÕÙÇ ½ÇÝí³Í áõÅ»ñÇ Ï³Ù ÇßË³ÝáõÃÛáõÝÝ»ñÇ ÏáÕÙÇó Ýñ³Ýó Ý»ñ¹ñÙ³Ý Ï³Ù ¹ñ³Ýó ÙÇ Ù³ëÇ áãÝã³óÙ³Ý, áñÁ ãÇ µË»É Çñ³íÇ×³ÏÇ ³ÝÑñ³Å»ßïáõÃÛáõÝÇó, í»ñáÑÇßÛ³É ä³ÛÙ³Ý³íáñíáÕ ÏáÕÙÁ å»ïù ¿ ³ñ³·, Ñ³Ù³ñÅ»ù ¨ ³ñ¹ÛáõÝ³í»ï í»ñ³Ï³Ý·ÝÇ Ïñ³Í íÝ³ëÝ»ñÁ Ï³Ù ÷áËÑ³ïáõóÇ ¹ñ³Ýù, ¨ Ýßí³Í íÝ³ëÇó  µËáÕ ó³ÝÏ³ó³Í ÷áËÑ³ïáõóáõÙ å»ïù ¿ ÉÇÝÇ ³ÙµáÕçáíÇÝ Çñ³Ï³Ý³Ý³ÉÇ, í×³ñíÇ ³é³Ýó áõß³óÙ³Ý ¨ Ý»ñ³éÇ í×³ñÙ³Ý ï³ñ³¹ñ³ÙÇ Ñ³Ù³ñ ßáõÏ³Û³Ï³Ý ÑÇÙùÇ íñ³ Ó¨³íáñí³Í ³é¨ïñ³ÛÇÝ ÁÝÃ³ó³·Ýáí ïáÏáëÁª ëÏë³Í Ý»ñ¹ñáõÙÝ»ñÇ µéÝ³·ñ³íÙ³Ý Ï³Ù áãÝã³óÙ³Ý ûñí³ÝÇó ÙÇÝã¨ ÷³ëï³óÇ í×³ñÙ³Ý 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 Ü»ñ¹ñáÕÝ»ñÁ, áñáÝó Ý»ñ¹ñáõÙÝ»ñÁ íÝ³ëÝ»ñ »</w:t>
      </w:r>
      <w:r>
        <w:rPr>
          <w:rFonts w:cs="Times Armenian" w:ascii="Times Armenian" w:hAnsi="Times Armenian"/>
          <w:color w:val="000000"/>
          <w:sz w:val="24"/>
        </w:rPr>
        <w:t>Ý ÏñáõÙ ëáõÛÝ Ñá¹í³ÍÇÝ Ñ³Ù³å³ï³ëË³Ý,</w:t>
      </w:r>
      <w:r>
        <w:rPr>
          <w:rFonts w:cs="Times Armenian" w:ascii="Times Armenian" w:hAnsi="Times Armenian"/>
          <w:sz w:val="24"/>
        </w:rPr>
        <w:t xml:space="preserve"> å»ïù ¿ Çñ³íáõÝù áõÝ»Ý³Ý Çñ»Ýó ·áñÍÇ ³ñ³· ùÝÝáõÃÛ³Ý ¨ Çñ»Ýó Ý»ñ¹ñáõÙÝ»ñÇ ·Ý³Ñ³ïÙ³Ý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 xml:space="preserve">Ñ³Ù³å³ï³ëË³Ý </w:t>
      </w:r>
      <w:r>
        <w:rPr>
          <w:rFonts w:cs="Times Armenian" w:ascii="Times Armenian" w:hAnsi="Times Armenian"/>
          <w:sz w:val="24"/>
        </w:rPr>
        <w:t xml:space="preserve">ä³ÛÙ³Ý³íáñíáÕ ÏáÕÙÇ ¹³ï³Ï³Ý Ï³Ù ³ÛÉ Çñ³í³ëáõ Ù³ñÙÝÇ ÏáÕÙÇó` ëáõÛÝ Ñá¹í³ÍáõÙ ë³ÑÙ³Ýí³Í ëÏ½µáõÝùÝ»ñÇÝ Ñ³Ù³å³ï³ëË³Ý: 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½³ï ÷áË³Ý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ÏáÕÙ å»ïù ¿ »ñ³ßË³íáñÇ ¹»åÇ Çñ ï³ñ³Íù ¨ Çñ ï³ñ³ÍùÇó ¹áõñë ÙÛáõë ä³ÛÙ³Ý³íáñíáÕ ÏáÕÙÇ Ý»ñ¹ñáÕÝ»ñÇ Ý»ñ¹ñáõÙÝ»ñÇ ³½³ï ÷áË³ÝóáõÙÝ»ñÁ: Ü»ñ¹ñáõÙÝ»ñÇ Ñ»ï Ï³åí³Í ÷áË³ÝóíáÕ í×³ñáõÙÝ»ñÁ ÏÝ»ñ³é»Ý Ù³ëÝ³íáñ³å»ë, ë³Ï³ÛÝ áã µ³ó³é³å»ë.</w:t>
      </w:r>
    </w:p>
    <w:p>
      <w:pPr>
        <w:pStyle w:val="BodyText2"/>
        <w:ind w:firstLine="720"/>
        <w:jc w:val="both"/>
        <w:rPr/>
      </w:pPr>
      <w:r>
        <w:rPr>
          <w:rFonts w:eastAsia="Times Armenian"/>
        </w:rPr>
        <w:t xml:space="preserve">    </w:t>
      </w:r>
      <w:r>
        <w:rPr/>
        <w:t>³) Ý»ñ¹ñÙ³Ý å³Ñå³ÝÙ³Ý, ½³ñ·³óÙ³Ý Ï³Ù ÁÝ¹É³ÛÝÙ³Ý Ñ³Ù³ñ ³ÝÑñ³Å»ßï ÑÇÙÝ³Ï³Ý ¨ Éñ³óáõóÇã ·áõÙ³ñÝ»ñÁ,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µ) »Ï³ÙáõïÝ»ñÁ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·) Ý»ñ¹ñÙ³Ý ³ÙµáÕç³Ï³Ý Ï³Ù Ù³ëÝ³ÏÇ í³×³éùÇó Ï³Ù ³ÛÉ Ï»ñå ïÝûñÇÝ»Éáõó  ëï³óíáÕ ÙÇçáóÝ»ñÁ (Ý»ñ³éÛ³É µ³ÅÝ»ïáÙë»ñÇ í³×³éùÁ),</w:t>
      </w:r>
    </w:p>
    <w:p>
      <w:pPr>
        <w:pStyle w:val="TextBody"/>
        <w:spacing w:lineRule="auto" w:line="240"/>
        <w:rPr/>
      </w:pPr>
      <w:r>
        <w:rPr>
          <w:rFonts w:eastAsia="Arial Armenian"/>
        </w:rPr>
        <w:t xml:space="preserve">   </w:t>
      </w:r>
      <w:r>
        <w:rPr>
          <w:rFonts w:cs="Times Armenian" w:ascii="Times Armenian" w:hAnsi="Times Armenian"/>
        </w:rPr>
        <w:tab/>
        <w:t xml:space="preserve">    ¹) Ý»ñ¹ñáõÙÝ»ñÇ Ñ»ï Ï³åí³Í ·áñÍ³ñùÝ»ñÇó µËáÕ Í³Ëë»ñÇ Ï³ï³ñÙ³Ý Ñ³Ù³ñ å³Ñ³ÝçíáÕ ·áõÙ³ñÝ»ñÁ, ÇÝãåÇëÇù »Ý ÷áË³éáõÃÛáõÝÝ»ñÇ Ñ»ïí×³ñáõÙÁ, éáÛ³ÉÃÇÝ»ñÇ Ñ»ï Ï³åí³Í í×³ñáõÙÝ»ñÁ, Ï³é³í³ñÙ³Ý Ñ»ï Ï³åí³Í í×³ñáõÙÝ»ñÁ, ³ñïáÝ³·ñÙ³Ý í×³ñÝ»ñÁ Ï³Ù ³ÛÉ ÝÙ³Ý³ïÇå Í³Ëë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») ÷áËÑ³ïáõóÙ³Ý ·áõÙ³ñÁ, áñÁ Ý³Ë³ï»ëí³Í ¿ 5-ñ¹ ¨ 6-ñ¹ Ñá¹í³ÍÝ»ñáí,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</w:t>
      </w:r>
      <w:r>
        <w:rPr>
          <w:rFonts w:cs="Times Armenian" w:ascii="Times Armenian" w:hAnsi="Times Armenian"/>
          <w:sz w:val="24"/>
        </w:rPr>
        <w:t>½) í»×Ç Ï³ñ·³íáñáõÙÇó µËáÕ í×³ñáõÙÝ»ñÁ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</w:t>
      </w:r>
      <w:r>
        <w:rPr>
          <w:rFonts w:cs="Times Armenian" w:ascii="Times Armenian" w:hAnsi="Times Armenian"/>
          <w:sz w:val="24"/>
        </w:rPr>
        <w:t>¿) Ý»ñ¹ñáõÙÝ»ñÇ áÉáñïáõÙ ³ßË³ïáÕ ûï³ñ»ñÏñÛ³ ³ßË³ïáÕÝ»ñÇ ³ßË³ï³í³ñÓ»ñÇ ·áõÙ³ñÝ»ñÁ ¨ ³ÛÉ í×³ñ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ÏáÕÙ å»ïù ¿ Ñ»ï³·³ÛáõÙ »ñ³ßË³íáñÇ, áñ ëáõÛÝ Ñá¹í³ÍÇ 1-ÇÝ Ï»ïáõÙ Ýßí³Í ÷áË³ÝóáõÙÝ»ñÁ å»ïù ¿ Çñ³Ï³Ý³óí»Ý ³é³Ýó áñ¨¿ ë³ÑÙ³Ý³÷³ÏÙ³Ý Ï³Ù áõß³óÙ³Ý, ³½³ï ÷áË³ñÏ»ÉÇ ï³ñ³¹ñ³Ùáí ¨ ÷áË³Ý³ÏÙ³Ý ßáõÏ³Û³Ï³Ý ·»ñ³Ï³ÛáÕ ÁÝÃ³ó³·Ýáí, áñÁ ÏÇñ³é»ÉÇ ¿ ÷áË³ÝóÙ³Ý Çñ³Ï³Ý³óÙ³Ý ûñÁ ³ÛÝ ï³ñ³¹ñ³ÙÇ ÝÏ³ïÙ³Ùµ, áñÁ ÷áË³Ýóí»Éáõ ¿ ¨ å»ïù ¿ ³ÝÙÇç³å»ë ÷áË³Ýó»ÉÇ 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³ñ³¹ñ³ÙÇ ÷áË³Ý³ÏÙ³Ý Ñ³Ù³ñ ßáõÏ³ÛÇ µ³ó³Ï³ÛáõÃÛ³Ý ¹»åùáõÙ û·ï³·áñÍíáÕ ¹ñáõÛù³ã³÷Á ÏÉÇÝÇ öáË³éáõÃÛ³Ý Ñ³ïáõÏ Çñ³íáõÝùÝ»ñáõÙ (Special Drawing Rights) û·ï³·áñÍíáÕ ï³ñ³¹ñ³ÙÇ ÷áË³Ý³ÏÙ³Ý ³Ù»Ý³í»ñçÇÝ ¹ñáõÛù³ã³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Ã» ÁÝ¹áõÝáÕ ä³ÛÙ³Ý³íáñíáÕ ÏáÕÙÁ áõß³óÝÇ ÷áË³ÝóáõÙÁ, ÷áË³ÝóáõÙÁ ÏÝ»ñ³éÇ Ý³¨ Ñ³Ù³å³ï³ëË³Ý ï³ñ³¹ñ³ÙÇ ßáõÏ³Û³Ï³Ý ³é¨ïñ³ÛÇÝ ïáÏáë³¹ñáõÛùÁª Ñ³ßí³ñÏ³Í ÷áË³ÝóáõÙ Ï³ï³ñ»Éáõ å³Ñ³ÝçÁ Ý»ñÏ³Û³óÝ»Éáõ ûñí³ÝÇó ÙÇÝã¨ ÷³ëï³óÇ ÷áË³ÝóÙ³Ý 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êáõµñá·³óÇ³</w:t>
      </w:r>
    </w:p>
    <w:p>
      <w:pPr>
        <w:pStyle w:val="Normal"/>
        <w:ind w:left="216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ÙÇ ä³ÛÙ³Ý³íáñíáÕ ÏáÕÙÁ Ï³Ù Ýñ³ Ýß³Ý³Ï³Í ·áñÍ³Ï³ÉáõÃÛáõÝÁ í×³ñáõÙ ¿ Ï³ï³ñáõÙ íÝ³ëÝ»ñ ãÏñ»Éáõ »ñ³ßËÇùáí, »ñ³ßË³íáñáõÃÛ³Ùµ Ï³Ù ³å³Ñáí³·ñ³Ï³Ý ÏáÝïñ³Ïïáí ÙÛáõë ä³ÛÙ³Ý³íáñíáÕ ÏáÕÙÇ ï³ñ³ÍùáõÙ Ï³ï³ñí³Í Ý»ñ¹ñáõÙÝ»ñÇ Ï³å³ÏóáõÃÛ³Ùµ, ³å³ í»ñçÇÝÁ Ýßí³Í  ä³ÛÙ³Ý³íáñíáÕ ÏáÕÙÁ å»ïù ¿ ×³Ý³ãÇ ³Û¹ Ý»ñ¹ñáÕÇ ÏáÕÙÇó ³é³çÇÝÁ Ýßí³Í ä³ÛÙ³Ý³íáñíáÕ ÏáÕÙÇÝ Ï³Ù Ýñ³ Ýß³Ý³Ï³Í ·áñÍ³Ï³ÉáõÃÛ³ÝÁ áñ¨¿ Çñ³íáõÝùÇ Ï³Ù å³Ñ³ÝçÇ ÷áË³ÝóáõÙÁ, ÇÝãå»ë Ý³¨ ³Û¹ ä³ÛÙ³Ý³íáñíáÕ ÏáÕÙÇ Ï³Ù Ýñ³ Ýß³Ý³Ï³Í ·áñÍ³Ï³ÉáõÃÛ³Ý Çñ³íáõÝùÁª Çñ³Ï³Ý³óÝ»É ëáõµñá·³óÇ³ÛÇ áõÅáí áñ¨¿ ÝÙ³Ý Çñ³íáõÝù ¨ å³Ñ³Ýç ÝáõÛÝ Í³í³Éáí, ÇÝã Çñ Ý³Ëáñ¹Áª ë»÷³Ï³ÝáõÃÛ³Ý Çñ³íáõÝùÇ áõÅ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 ä³ÛÙ³Ý³íáñíáÕ ÏáÕÙÇ Ý»ñ¹ñáÕÇ ¨ ÙÛáõë ä³ÛÙ³Ý³íáñíáÕ ÏáÕÙÇ ÙÇç¨ í»×»ñ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 ä³ÛÙ³Ý³íáñíáÕ ÏáÕÙÇ ¨ ÙÛáõë ä³ÛÙ³Ý³íáñíáÕ ÏáÕÙÇ Ý»ñ¹ñáÕÇ  ÙÇç¨ Í³·³Í` Ý»ñ¹ñÙ³Ý Ñ»ï Ï³åí³Í ó³ÝÏ³ó³Í í»× å»ïù ¿ í»×Ç ÏáÕÙ»ñÇ ÙÇç¨ Ï³ñ·³íáñíÇ µ³ñ»Ï³Ù³µ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ì»×Ç Ï³ñ·³íáñÙ³Ý ³ÝÑÝ³ñÇÝáõÃÛ³Ý ¹»åùáõÙ ·ñ³íáñ Í³ÝáõóáõÙÇó Ñ»ïá` »ñ»ù (3) ³Ùëí³ ÁÝÃ³óùáõÙ, ³ÛÝ Ý»ñ¹ñáÕÇ Ñ³Û»óáÕáõÃÛ³Ùµ Ï³ñáÕ ¿ Ý»ñÏ³Û³óí»É.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</w:t>
      </w:r>
      <w:r>
        <w:rPr>
          <w:rFonts w:cs="Times Armenian" w:ascii="Times Armenian" w:hAnsi="Times Armenian"/>
          <w:sz w:val="24"/>
        </w:rPr>
        <w:t>³) ³ÛÝ ä³ÛÙ³Ý³íáñíáÕ ÏáÕÙÇ Çñ³í³ëáõ ¹³ï³ñ³ÝÝ»ñÇÝ, áñÇ ï³ñ³ÍùáõÙ Ï³ï³ñí»É ¿ Ý»ñ¹ñáõÙÁ, Ï³Ù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</w:t>
      </w:r>
      <w:r>
        <w:rPr>
          <w:rFonts w:cs="Times Armenian" w:ascii="Times Armenian" w:hAnsi="Times Armenian"/>
          <w:sz w:val="24"/>
        </w:rPr>
        <w:t>µ) Ü»ñ¹ñáõÙÝ»ñÇ í»ñ³µ»ñÛ³É í»×»ñÇ Ï³ñ·³íáñÙ³Ý ÙÇç³½·³ÛÇÝ Ï»ÝïñáÝÇ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4"/>
        </w:rPr>
        <w:t>(ÜììÎØÎ) ÙÇçÝáñ¹ ¹³ï³í³ñáõÃÛ³ÝÁ, áñÁ ÑÇÙÝí»É ¿ §ä»ïáõÃÛáõÝÝ»ñÇ ¨ ³ÛÉ å»ïáõÃÛáõÝÝ»ñÇ ù³Õ³ù³óÇÝ»ñÇ ÙÇç¨ Ý»ñ¹ñáõÙÝ»ñÇ í»ñ³µ»ñÛ³É í»×»ñÇ Ï³ñ·³íáñÙ³Ý Ù³ëÇÝ¦ ÏáÝí»ÝóÇ³ÛÇ Ñ³Ù³Ó³ÛÝ, áñÁ µ³ó ¿ ëïáñ³·ñÙ³Ý Ñ³Ù³ñ 1965 Ã. Ù³ñïÇ 18-Çó` ì³ßÇÝ·ïáÝáõÙ (³ÛëáõÑ»ïª  Î»ÝïñáÝ), »Ã» Î»ÝïñáÝÇÝ ¹ÇÙ»ÉÁ ÑÝ³ñ³íáñ ¿, Ï³Ù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·) ÙÇçÝáñ¹ ¹³ï³í³ñáõÃÛ³Ýª Î»ÝïñáÝÇ Éñ³óáõóÇã Ï³ÝáÝÝ»ñÇ Ñ³Ù³Ó³ÛÝ, »Ã» ÙÇ³ÛÝ ä³ÛÙ³Ý³íáñíáÕ ÏáÕÙ»ñÇó Ù»ÏÁ ëïáñ³·ñ»É ¿ ëáõÛÝ Ñá¹í³ÍÇ §µ¦ »ÝÃ³Ï»ïáõÙ Ýßí³Í ÏáÝí»ÝóÇ³Ý, Ï³Ù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¹) í»×Ç Ï³ñ·³íáñÙ³Ý` Ý³ËÏÇÝáõÙ Ñ³Ù³Ó³ÛÝ»óí³Í ¨ ÏÇñ³é»ÉÇ ó³ÝÏ³ó³Í ÁÝÃ³ó³Ï³ñ·ÇÝ Ñ³Ù³å³ï³ëË³Ý, 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») áñ¨¿ ad hoc ÙÇçÝáñ¹ ¹³ï³ñ³ÝÇ, áñÁ, »Ã» í»×Ç ÏáÕÙ»ñÇ ÏáÕÙÇó ³ÛÉ áñáßáõÙ ãÇ ÁÝ¹áõÝí»É, </w:t>
      </w:r>
      <w:r>
        <w:rPr>
          <w:rFonts w:cs="Times Armenian" w:ascii="Times Armenian" w:hAnsi="Times Armenian"/>
          <w:color w:val="000000"/>
          <w:sz w:val="24"/>
        </w:rPr>
        <w:t>Ïëï»ÕÍíÇ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Ç³íáñí³Í ³½·»ñÇ ÙÇç³½·³ÛÇÝ ³é¨ïñ³ÛÇÝ Çñ³íáõÝùÇ Ñ³ÝÓÝ³ÅáÕáíÇ (UNCITRAL) Ñ³ßï»óÙ³Ý Ù³ëÇÝ Ï³ÝáÝÝ»ñÇ Ñ³Ù³Ó³Û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Ñ³Ù³Ó³ÛÝ` ó³ÝÏ³ó³Í ÙÇçÝáñ¹ ¹³ï³í³ñáõÃÛáõÝ í»×Ç Ûáõñ³ù³ÝãÛáõñ ÏáÕÙÇ å³Ñ³Ýçáí å»ïù ¿ ³ÝóÏ³óíÇ ³ÛÝ å»ïáõÃÛáõÝáõÙ, áñÁ ÜÛáõ ÚáñùÇ ÏáÝí»ÝóÇ³ÛÇ ÏáÕÙ ¿: êáõÛÝ Ñá¹í³ÍÇ Ñ³Ù³Ó³ÛÝ Ý»ñÏ³Û³óí³Í Ñ³Ûó»ñÁ å»ïù ¿ ùÝÝí»Ý áñå»ë ³é¨ïñ³ÛÇÝ Ñ³ñ³µ»ñáõÃÛáõÝÝ»ñÇó Ï³Ù ·áñÍ³éÝáõÃÛáõÝÝ»ñÇó Í³·³Íª »ÉÝ»Éáí ÜÛáõ ÚáñùÇ ÏáÝí»ÝóÇ³ÛÇ 1-ÇÝ Ñá¹í³ÍÇ Ýå³ï³ÏÝ»ñÇó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4. ²ÛÝ Ý»ñ¹ñáÕÁ, áñÁ í»×Á Ý»ñÏ³Û³óñ»É ¿ ³½·³ÛÇÝ ¹³ï³ñ³ÝÇ ùÝÝáõÃÛ³ÝÁ, Ï³ñáÕ ¿, ³ÛÝáõ³Ù»Ý³ÛÝÇí, ¹ÇÙ»É ëáõÛÝ Ñá¹í³ÍÇ 2-ñ¹ Ï»ïÇ §µ¦-§»¦ »ÝÃ³Ï»ï»ñáõÙ Ýßí³Í ÙÇçÝáñ¹ ¹³ï³ñ³ÝÝ»ñÇó Ù»ÏÇÝ, »Ã» ÙÇÝã¨ ³½·³ÛÇÝ ¹³ï³ñ³ÝÇ ÏáÕÙÇó Ñ³Ù³å³ï³ëË³Ý ·áñÍÇ í»ñ³µ»ñÛ³É í×Çé Ï³Û³óÝ»ÉÁ Ý»ñ¹ñáÕÁ Ñ³Ûï³ñ³ñ»É ¿, áñ ³ÛÉ¨ë ãÇ ß³ñáõÝ³ÏáõÙ ·áñÍÇ ùÝÝáõÃÛáõÝÁ ³½·³ÛÇÝ ÁÝÃ³ó³Ï³ñ·»ñáí ¨ Ñ»ï ¿ í»ñóÝáõÙ ³Û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5. êáõÛÝáí Ûáõñ³ù³ÝãÛáõñ ä³ÛÙ³Ý³íáñíáÕ ÏáÕÙ ³Ýí»ñ³å³Ñáñ»Ý Ñ³Ù³Ó³ÛÝáõÙ ¿ Çñ ¨ ÙÛáõë ä³ÛÙ³Ý³íáñíáÕ ÏáÕÙÇ Ý»ñ¹ñáÕÇ ÙÇç¨ Í³·³Í í»×Á Ï³ñ·³íáñÙ³Ý Ñ³Ù³ñ Ý»ñÏ³Û³óÝ»É ÙÇç³½·³ÛÇÝ ÙÇçÝáñ¹ ¹³ï³ñ³Ýª ëáõÛÝ Ñá¹í³ÍÇÝ Ñ³Ù³å³ï³ëË³Ý: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6. ì»×Ç ÏáÕÙ ä³ÛÙ³Ý³íáñíáÕ ÏáÕÙ»ñÁ ã»Ý Ï³ñáÕ ÙÇçÝáñ¹ ¹³ï³í³ñáõÃÛ³Ý Ï³Ù ÙÇçÝáñ¹ ¹³ï³ñ³ÝÇ í×éÇ Ï³ï³ñÙ³Ý ó³ÝÏ³ó³Í ÷áõÉáõÙ ³é³ñÏ»É ³ÛÝ Ñ³Ý·³Ù³ÝùÇ í»ñ³µ»ñÛ³É, áñ í»×Ç ÙÛáõë ÏáÕÙ Ý»ñ¹ñáÕÁ ³å³Ñáí³·ñáõÃÛ³Ý ÑÇÙ³Ý íñ³ ëï³ó»É ¿ Çñ íÝ³ëÝ»ñÇ Ù³ëÝ³ÏÇ Ï³Ù ÉÇ³ñÅ»ù ÷áËÑ³ïáõó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  <w:r>
        <w:rPr>
          <w:rFonts w:cs="Times Armenian" w:ascii="Times Armenian" w:hAnsi="Times Armenian"/>
          <w:sz w:val="24"/>
        </w:rPr>
        <w:t xml:space="preserve">7. ØÇçÝáñ¹ ¹³ï³ñ³ÝÇ í×ÇéÁ í»ñçÝ³Ï³Ý ¿, å³ñï³¹Çñ í»×Ç ÏáÕÙ»ñÇ Ñ³Ù³ñ, ³ÛÝ å»ïù ¿ Ï³ï³ñíÇ ³ÛÝ ä³ÛÙ³Ý³íáñíáÕ ÏáÕÙÇ ³½·³ÛÇÝ ûñ»Ýë¹ñáõÃÛ³Ý Ñ³Ù³å³ï³ëË³Ý, áñÇ ï³ñ³ÍùÇÝ í»ñ³µ»ñáõÙ ¿, ³Û¹ ä³ÛÙ³Ý³íáñíáÕ ÏáÕÙÇ Çñ³í³ëáõ Ù³ñÙÇÝÝ»ñÇ ÏáÕÙÇó` ³ÛÝ Å³ÙÏ»ïáõÙ, áñÁ å³ïß³× Ï»ñåáí Ýßí³Í ¿ í×éáõÙ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ä³ÛÙ³Ý³íáñíáÕ ÏáÕÙ»ñÇ ÙÇç¨ ëáõÛÝ Ð³Ù³Ó³ÛÝ³·ñÇ Ù»ÏÝ³µ³ÝÙ³ÝÁ Ï³Ù ÏÇñ³éÙ³ÝÁ í»ñ³µ»ñáÕ í»×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Ç ÙÇç¨ ëáõÛÝ Ð³Ù³Ó³ÛÝ³·ñÇ Ù»ÏÝ³µ³ÝÙ³Ý Ï³Ù ÏÇñ³éÙ³Ý Ñ»ï Ï³åí³Í í»×»ñÁ ÑÝ³ñ³íáñáõÃÛ³Ý ë³ÑÙ³ÝÝ»ñáõÙ å»ïù ¿ Ï³ñ·³íáñí»Ý ¹Çí³Ý³·Çï³Ï³Ý áõÕÇÝ»ñáí:</w:t>
      </w:r>
    </w:p>
    <w:p>
      <w:pPr>
        <w:pStyle w:val="BodyTextIndent3"/>
        <w:ind w:left="0" w:firstLine="720"/>
        <w:rPr/>
      </w:pPr>
      <w:r>
        <w:rPr/>
        <w:t>2. ä³ÛÙ³Ý³íáñíáÕ ÏáÕÙ»ñÇó Ù»ÏÇ ÏáÕÙÇó µ³Ý³ÏóáõÃÛáõÝÝ»ñ ëÏë»Éáõ ËÝ¹ñ³Ýù Ý»ñÏ³Û³óí»Éáõ ûñí³ÝÇó Ñ»ïá í»ñáÑÇßÛ³É Ó¨áí í»×Á í»ó (6) ³Ùëí³ ÁÝÃ³óùáõÙ Ï³ñ·³íáñ»Éáõ ³ÝÑÝ³ñÇÝáõÃÛ³Ý ¹»åùáõÙ, ä³ÛÙ³Ý³íáñíáÕ  ÏáÕÙ»ñÇó Ù»ÏÇ ËÝ¹ñ³Ýùáí, ³ÛÝ å»ïù ¿ Ý»ñÏ³Û³óíÇ ÙÇçÝáñ¹ ¹³ï³ñ³Ý:</w:t>
      </w:r>
    </w:p>
    <w:p>
      <w:pPr>
        <w:pStyle w:val="BodyTextIndent3"/>
        <w:ind w:left="0" w:firstLine="720"/>
        <w:rPr/>
      </w:pPr>
      <w:r>
        <w:rPr/>
        <w:t>3. Úáõñ³ù³ÝãÛáõñ ³é³ÝÓÇÝ ¹»åùÇ Ñ³Ù³ñ ÙÇçÝáñ¹ ¹³ï³ñ³ÝÁ Ïëï»ÕÍíÇ Ñ»ï¨Û³É Ï»ñåáí: ì»×Á Ï³ñ·³íáñÙ³Ý Ñ³Ù³ñ ÙÇçÝáñ¹ ¹³ï³ñ³Ý Ý»ñÏ³Û³óÝ»Éáõ ËÝ¹ñ³ÝùÁ ëï³Ý³Éáõó Ñ»ïá` »ñÏáõ (2) ³Ùëí³ ÁÝÃ³óùáõÙ, Ûáõñ³ù³ÝãÛáõñ ä³ÛÙ³Ý³íáñíáÕ ÏáÕÙ å»ïù ¿ Ýß³Ý³ÏÇ ¹³ï³ñ³ÝÇ Ù»Ï ³Ý¹³ÙÇ: ²ÛÝáõÑ»ï¨ ³Ûë »ñÏáõ ³Ý¹³ÙÝ»ñÁ ÏÁÝïñ»Ý »ññáñ¹ å»ïáõÃÛ³Ý ù³Õ³ù³óáõ, áñÁ »ñÏáõ ä³ÛÙ³Ý³íáñíáÕ ÏáÕÙ»ñÇ Ñ³Ù³Ó³ÛÝáõÃÛ³Ùµ å»ïù ¿ Ýß³Ý³ÏíÇ ¹³ï³ñ³ÝÇ Ý³Ë³·³Ñ: Ü³Ë³·³ÑÁ å»ïù ¿ Ýß³Ý³ÏíÇ ãáñë (4) ³Ùëí³ ÁÝÃ³óùáõÙª ëÏë³Í ÙÛáõë »ñÏáõ ³Ý¹³ÙÝ»ñÇ Ýß³Ý³Ï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Ã» ëáõÛÝ Ñá¹í³ÍÇ 3-ñ¹ Ï»ïáõÙ Ýßí³Í Å³Ù³Ý³Ï³Ñ³ïí³ÍÝ»ñáõÙ ³ÝÑñ³Å»ßï Ýß³Ý³ÏáõÙÝ»ñÁ ã»Ý Ï³ï³ñíáõÙ, ³ÛÉ Ñ³Ù³Ó³ÛÝáõÃÛ³Ý µ³ó³Ï³ÛáõÃÛ³Ý ¹»åùáõÙ ä³ÛÙ³Ý³íáñíáÕ ÏáÕÙ»ñÇó Ûáõñ³ù³ÝãÛáõñÁ Ï³ñáÕ ¿ Ññ³íÇñ»É ²ñ¹³ñ³¹³ïáõÃÛ³Ý ÙÇç³½·³ÛÇÝ ¹³ï³ñ³ÝÇ Ý³Ë³·³ÑÇÝª ³ÝÑñ³Å»ßï Ýß³Ý³ÏáõÙÝ»ñÁ Ï³ï³ñ»Éáõ Ñ³Ù³ñ: ºÃ» ²ñ¹³ñ³¹³ïáõÃÛ³Ý ÙÇç³½·³ÛÇÝ ¹³ï³ñ³ÝÇ Ý³Ë³·³ÑÁ ä³ÛÙ³Ý³íáñíáÕ ÏáÕÙ»ñÇó Ù»ÏÇ ù³Õ³ù³óÇ ¿, Ï³Ù »Ã» Ý³ ãÇ Ï³ñáÕ Ï³ï³ñ»É í»ñáÑÇßÛ³É Ýß³Ý³ÏáõÙÝ»ñÁ, ³å³ ³ÝÑñ³Å»ßï Ýß³Ý³ÏáõÙÝ»ñÁ Ï³ï³ñ»Éáõ Ñ³Ù³ñ å»ïù ¿ Ññ³íÇñíÇ ²ñ¹³ñ³¹³ïáõÃÛ³Ý ÙÇç³½·³ÛÇÝ ¹³ï³ñ³ÝÇ` ³í³·áõÃÛ³Ý Ï³ñ·áí Ñ³çáñ¹ ³Ý¹³ÙÁ, áñÁ ä³ÛÙ³Ý³íáñíáÕ ÏáÕÙ»ñÇó Ù»ÏÇ ù³Õ³ù³óÇ ã¿, Ï³Ù áñÇ Ñ³Ù³ñ ãÏ³ ³ÛÉ ËáãÁÝ¹áï Ýßí³Í ·áñÍ³éáõÛÃÝ»ñÁ Ï³ï³ñ»Éáõ Ñ³Ù³ñ:</w:t>
      </w:r>
    </w:p>
    <w:p>
      <w:pPr>
        <w:pStyle w:val="BodyTextIndent3"/>
        <w:ind w:left="0" w:firstLine="720"/>
        <w:rPr/>
      </w:pPr>
      <w:r>
        <w:rPr/>
        <w:t>5. ØÇçÝáñ¹ ¹³ï³ñ³ÝÁ Çñ í×ÇéÁ Ï³Û³óÝáõÙ ¿ Ó³ÛÝ»ñÇ Ù»Í³Ù³ëÝáõÃÛ³Ùµ: ¸³ï³ñ³ÝÇ í×ÇéÝ»ñÁ í»ñçÝ³Ï³Ý »Ý ¨ å³ñï³¹Çñ ä³ÛÙ³Ý³íáñíáÕ ÏáÕÙ»ñÇ Ñ³Ù³ñ: Úáõñ³ù³ÝãÛáõñ ä³ÛÙ³Ý³íáñíáÕ ÏáÕÙ ÏñáõÙ ¿ Çñ ÏáÕÙÇó Ýß³Ý³Ïí³Í ³Ý¹³ÙÇ ¨ ÙÇçÝáñ¹ ¹³ï³í³ñáõÃÛ³Ý ·áñÍÁÝÃ³óÝ»ñáõÙ Çñ Ý»ñÏ³Û³óáõó</w:t>
        <w:softHyphen/>
        <w:t xml:space="preserve">ãáõÃÛ³Ý Ñ»ï Ï³åí³Í Í³Ëë»ñÁ: Ü³Ë³·³ÑÇ, ÇÝãå»ë Ý³¨ ³ÛÉ Í³Ëë»ñÁ Ñ³í³ë³ñ³å»ë µ³ßËíáõÙ »Ý ä³ÛÙ³Ý³íáñíáÕ ÏáÕÙ»ñÇ ÙÇç¨: ØÇçÝáñ¹ ¹³ï³ñ³ÝÁ Ï³ñáÕ ¿ ·áñÍÇ ùÝÝáõÃÛ³Ý ³ñ¹ÛáõÝùáõÙ ³ÛÉ áñáßáõÙ Ï³Û³óÝ»É ä³ÛÙ³Ý³íáñíáÕ ÏáÕÙ»ñÇ ÙÇç¨ Í³Ëë»ñÇ µ³ßËÙ³Ý í»ñ³µ»ñÛ³É: ´áÉáñ ³ÛÉ Ñ³ñó»ñÇ Ñ»ï Ï³åí³Í` ÙÇçÝáñ¹ ¹³ï³ñ³ÝÁ ë³ÑÙ³ÝáõÙ ¿ ÁÝÃ³ó³Ï³ñ·Ç Çñ Ï³ÝáÝÝ»ñÁ: </w:t>
      </w:r>
    </w:p>
    <w:p>
      <w:pPr>
        <w:pStyle w:val="BodyTextIndent3"/>
        <w:ind w:left="0" w:firstLine="360"/>
        <w:rPr/>
      </w:pPr>
      <w:r>
        <w:rPr>
          <w:rFonts w:eastAsia="Times Armenian"/>
        </w:rPr>
        <w:t xml:space="preserve"> </w:t>
      </w:r>
      <w:r>
        <w:rPr/>
        <w:tab/>
        <w:t xml:space="preserve">6. êáõÛÝ Ñá¹í³ÍÇ 1-ÇÝ Ï»ïáõÙ Ýßí³Í í»×Ç ³é³ñÏ³ Ñ³Ý¹Çë³óáÕ Ñ³ñó»ñÁ å»ïù ¿ Ï³ñ·³íáñí»Ý ëáõÛÝ Ð³Ù³Ó³ÛÝ³·ñÇ ¹ñáõÛÃÝ»ñÇÝ ¨ ÙÇç³½·³ÛÇÝ Çñ³íáõÝùÇ Ñ³Ýñ³×³Ý³ã ëÏ½µáõÝùÝ»ñÇÝ Ñ³Ù³å³ï³ëË³Ý: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áõÛÉïíáõÃÛáõÝÝ»ñ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ÏáÕÙ, Ñ³Ù³Ó³ÛÝ Çñ ûñ»Ýë¹ñáõÃÛ³Ý, å³ïß³× Ó¨áí ÏùÝÝÇ Ý»ñ¹ñáõÙÝ»ñÇÝ í»ñ³µ»ñíáÕ ¹ÇÙáõÙÝ»ñÁ ¨ ³é³Ýó áõß³óÙ³Ý ÏÑ³ïÏ³óÝÇ ³ÝÑñ³Å»ßï ÃáõÛÉïíáõÃÛáõÝÝ»ñÁ, áñáÝù å³Ñ³ÝçíáõÙ »Ý Çñ ï³ñ³ÍùáõÙ ÙÛáõë ä³ÛÙ³Ý³íáñíáÕ ÏáÕÙÇ Ý»ñ¹ñáÕÝ»ñÇ ÏáÕÙÇó Ï³ï³ñí³Í Ý»ñ¹ñáõÙ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ä³ÛÙ³Ý³íáñíáÕ ÏáÕÙ, Çñ ûñ»Ýë¹ñáõÃÛ³Ý Ñ³Ù³Ó³ÛÝ, å»ïù ¿ ïñ³Ù³¹ñÇ ÙáõïùÇ íÇ½³, Çñ ï³ñ³ÍùáõÙ ·ïÝí»Éáõ Ñ³Ù³ñ ³ÝÑñ³Å»ßï ¨ ó³ÝÏ³ó³Í ³ÛÉ ÷³ëï³ÃáõÕÃ ³ÛÝ ýÇ½ÇÏ³Ï³Ý ³ÝÓ³Ýó, áñáÝù, ÙÛáõë ä³ÛÙ³Ý³íáñíáÕ ÏáÕÙÇ Ý»ñ¹ñáÕÇ Ý»ñ¹ñáõÙÝ»ñÇ Ñ»ï Ï³åí³Í, áñå»ë ·áñÍ³¹Çñ Õ»Ï³í³ñÝ»ñ, Ï³é³í³ñÇãÝ»ñ, Ù³ëÝ³·»ïÝ»ñ Ï³Ù ï»ËÝÇÏ³Ï³Ý ³ÝÓÝ³Ï³½Ù, ³ßË³ï³ÝùÇ »Ý í»ñóí»É ³ñï³ë³ÑÙ³ÝÇó, ¨ áñáÝù Ï³½ÙáõÙ »Ý Ó»éÝ³ñÏáõÃÛ³Ý Ï³ñ¨áñ Ù³ëÁ, ù³ÝÇ ¹»é ³Û¹ ³ÝÓÇÝù ß³ñáõÝ³ÏáõÙ »Ý Ñ³Ù³å³ï³ëË³Ý»É ëáõÛÝ Ï»ïÇ å³Ñ³ÝçÝ»ñÇÝ, ÇÝãå»ë Ý³¨` ïñ³Ù³¹ñ»É ÙáõïùÇ Å³Ù³Ý³Ï³íáñ íÇ½³ ¨ Ûáõñ³ù³ÝãÛáõñ ä³ÛÙ³Ý³íáñíáÕ ÏáÕÙÇ ï³ñ³ÍùáõÙ Å³Ù³Ý³Ï³íáñ³å»ë ·ïÝí»Éáõ Ñ³Ù³ñ ³ÝÑñ³Å»ßï ÷³ëï³ÃÕÃ»ñ  Ýñ³Ýó ÁÝï³ÝÇùÝ»ñÇ ³Ý¹³ÙÝ»ñÇÝ (ÏÇÝ, ³ÙáõëÇÝ ¨ »ñ»Ë³Ý»ñ) ÝáõÛÝ Å³ÙÏ»ïáí, áñáí ³ßË³ï³ÝùÇ »Ý í»ñóí»É í»ñáÑÇßÛ³É ³ßË³ïáÕ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hanging="0"/>
        <w:rPr/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ÛÉ Ï³ÝáÝÝ»ñÇ ÏÇñ³éáõÙ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 ä³ÛÙ³Ý³íáñíáÕ ÏáÕÙÇ Ý»ñ¹ñáÕÇ Ý»ñ¹ñáõÙÝ»ñÁ ÙÛáõë ä³ÛÙ³Ý³íáñíáÕ ÏáÕÙÇ ï³ñ³ÍùáõÙ ÁÝ¹áõÝí»Éáõó Ñ»ïá ³é³çÇÝÁ Ýßí³Í ä³ÛÙ³Ý³íáñíáÕ ÏáÕÙÇ ÏáÕÙÇó ÁÝ¹áõÝí³Í ó³ÝÏ³ó³Í Çñ³í³Ï³Ý ³Ïï ãå»ïù ¿ Ñ»ï³åÝ¹Ç ³Û¹åÇëÇ Ý»ñ¹ñÙ³Ý ·áñÍáÕáõÃÛáõÝÁ ÁÝ¹Ñ³ï»Éáõ Ï³Ù ³ñ·»É»Éáõ Ï³Ù ³ÛÝ ³åûñÇÝÇ ¹³ñÓÝ»Éáõ Ýå³ï³Ï: ²Û¹åÇëÇ ¹»åù»ñáõÙ ÷áËÑ³ïáõóáõÙÁ å»ïù ¿ ë³ÑÙ³ÝíÇ ¨ í×³ñíÇ Ñ³Ù³Ó³ÛÝ ëáõÛÝ Ð³Ù³Ó³ÛÝ³·ñÇ 5-ñ¹ Ñá¹í³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Ûáõñ³ù³ÝãÛáõñ ä³ÛÙ³Ý³íáñíáÕ ÏáÕÙÇ ûñ»Ýë¹ñáõÃÛ³Ý ¹ñáõÛÃÝ»ñÁ Ï³Ù, ÙÇç³½·³ÛÇÝ Çñ³íáõÝùÇ Ñ³Ù³Ó³ÛÝ, ä³ÛÙ³Ý³íáñíáÕ ÏáÕÙ»ñÇ ëï³ÝÓÝ³Í Ï³Ù Ñ»ï³·³ÛáõÙ Ç ÉñáõÙÝ ëáõÛÝ Ð³Ù³Ó³ÛÝ³·ñÇ ëï³ÝÓÝ»ÉÇù å³ñï³íáñáõÃÛáõÝÝ»ñÁ Ý»ñ³éáõÙ »Ý ÁÝ¹Ñ³Ýáõñ Ï³Ù Ñ³ïáõÏ Ï³ñ·³íáñáõÙ, áñÁ ÙÛáõë ä³ÛÙ³Ý³íáñíáÕ ÏáÕÙÇ Ý»ñ¹ñáÕÝ»ñÇ Ý»ñ¹ñáõÙÝ»ñÇÝ ïñ³Ù³¹ñáõÙ ¿ ³é³í»É µ³ñ»Ýå³ëï é»ÅÇÙ, ù³Ý ³ÛÝ é»ÅÇÙÝ ¿, áñÁ ïñ³Ù³¹ñíáõÙ ¿ ëáõÛÝ Ð³Ù³Ó³ÛÝ³·ñáí, ³å³ ³Û¹ ¹ñáõÛÃÝ»ñÁ ³ÛÝ Í³í³Éáí, áñÁ ³é³í»É µ³ñ»Ýå³ëï ¿ Ý»ñ¹ñáÕÇ Ñ³Ù³ñ, å»ïù ¿ ·»ñ³Ï³Û»Ý ëáõÛÝ Ð³Ù³Ó³ÛÝ³·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ä³ÛÙ³Ý³íáñíáÕ ÏáÕÙ å»ïù ¿ Ï³ï³ñÇ ó³ÝÏ³ó³Í ³ÛÉ å³ñï³íáñáõÃÛáõÝ, áñÁ Ï³ñáÕ ¿ áõÝ»Ý³Éª Ï³åí³Í ÙÛáõë ä³ÛÙ³Ý³íáñíáÕ ÏáÕÙÇ Ý»ñ¹ñáÕÇ Ñ³ïáõÏ Ý»ñ¹ñÙ³Ý Ñ»ï:</w:t>
      </w:r>
    </w:p>
    <w:p>
      <w:pPr>
        <w:pStyle w:val="Heading4"/>
        <w:jc w:val="left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õÛÝ Ð³Ù³Ó³ÛÝ³·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ÇñÁ å»ïù ¿ ÏÇñ³éíÇ Ý»ñ¹ñáÕÝ»ñÇ µáÉáñ ³ÛÝ Ý»ñ¹ñáõÙÝ»ñÇ ÝÏ³ïÙ³Ùµ, áñáÝù Ï³ï³ñí»É »Ý ÙÛáõë ä³ÛÙ³Ý³íáñíáÕ ÏáÕÙÇ ï³ñ³ÍùáõÙ Ûáõñ³ù³ÝãÛáõñ ä³ÛÙ³Ý³íáñíáÕ ÏáÕÙÇ Ý»ñ¹ñáÕÝ»ñÇ ÏáÕÙÇóª ëáõÛÝ Ð³Ù³Ó³ÛÝ³·ñÇ áõÅÇ Ù»ç ÙïÝ»Éáõó ³é³ç Ï³Ù Ñ»ïá, µ³Ûó ãå»ïù ¿ ÏÇñ³éíÇ Ý»ñ¹ñÙ³Ý Ñ»ï Ï³åí³Í áñ¨¿ í»×Ç ÝÏ³ïÙ³Ùµ, áñÁ Í³·»É ¿ ÙÇÝã¨ ëáõÛÝ Ð³Ù³Ó³ÛÝ³·ñÇ áõÅÇ Ù»ç ÙïÝ»ÉÁ, Ï³Ù áñ¨¿ Ñ³ÛóÇ ÝÏ³ïÙ³Ùµ, áñÁ  µ³í³ñ³ñí»É ¿ ÙÇÝã¨ ëáõÛÝ Ð³Ù³Ó³ÛÝ³·ñÇ áõÅÇ Ù»ç ÙïÝ»É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Ð³Ù³Ó³ÛÝ³·ñÇ ¹ñáõÛÃÝ»ñÁ å»ïù ¿ ÏÇñ³éí»Ý` ³ÝÏ³Ë ä³ÛÙ³</w:t>
        <w:softHyphen/>
        <w:t>Ý³</w:t>
        <w:softHyphen/>
        <w:softHyphen/>
        <w:t>íáñíáÕ ÏáÕÙ»ñÇ ÙÇç¨ ·áÛáõÃÛáõÝ áõÝ»óáÕ å³ßïáÝ³Ï³Ý Ñ³ñ³µ»</w:t>
        <w:softHyphen/>
        <w:t>ñáõÃ</w:t>
        <w:softHyphen/>
        <w:t>ÛáõÝÝ»ñÇó:</w:t>
      </w:r>
    </w:p>
    <w:p>
      <w:pPr>
        <w:pStyle w:val="Heading4"/>
        <w:rPr/>
      </w:pPr>
      <w:r>
        <w:rPr>
          <w:b/>
        </w:rPr>
        <w:t>Ðá¹í³Í 14</w:t>
      </w:r>
    </w:p>
    <w:p>
      <w:pPr>
        <w:pStyle w:val="Heading4"/>
        <w:rPr>
          <w:b/>
          <w:b/>
        </w:rPr>
      </w:pPr>
      <w:r>
        <w:rPr>
          <w:b/>
        </w:rPr>
        <w:t>ÀÝ¹Ñ³Ýáõñ µ³ó³éáõÃÛáõÝÝ»ñ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õÛÝ Ð³Ù³Ó³ÛÝ³·ñáõÙ áãÇÝã ãå»ïù ¿ Ù»ÏÝ³µ³ÝíÇ áñå»ë ä³ÛÙ³Ý³íáñíáÕ ÏáÕÙÇ Ñ³Ù³ñ ËáãÁÝ¹áï` Ó»éÝ³ñÏ»Éáõ ó³ÝÏ³ó³Í ·áñÍáÕáõÃÛáõÝ, áñÁ ³ÝÑñ³Å»ßï ¿ å³ï»ñ³½ÙÇ Ï³Ù ½ÇÝí³Í Ñ³Ï³Ù³ñïáõÃÛ³Ý Ï³Ù ÙÇç³½·³ÛÇÝ Ñ³ñ³µ»ñáõÃÛáõÝÝ»ñáõÙ ³ÛÉ ³ñï³Ï³ñ· Çñ³íÇ×³ÏÇ ¹»åùáõÙ` Çñ ¿³Ï³Ý ³Ýíï³Ý·áõÃÛ³Ý ß³Ñ»ñÁ å³ßïå³Ý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áí, áñ Ýßí³Í ·áñÍáÕáõÃÛáõÝÝ»ñÁ ä³ÛÙ³Ý³íáñíáÕ ÏáÕÙÇ ÏáÕÙÇó ã»Ý ÏÇñ³éíÇ Ï³Ù³Û³Ï³Ý Ï³Ù ãÑÇÙÝ³íáñí³Í Ëïñ³Ï³ÝáõÃÛ³Ý Ó¨áí Ï³Ù Ý»ñ¹ñáõÙÝ»ñÇ ùáÕ³ñÏí³Í ë³ÑÙ³Ý³÷³ÏáõÙÝ»ñáí, ëáõÛÝ Ð³Ù³Ó³ÛÝ³·ñáõÙ áãÇÝã ãå»ïù ¿ Ù»ÏÝ³µ³ÝíÇ áñå»ë ä³ÛÙ³Ý³íáñíáÕ ÏáÕÙ»ñÇ Ñ³Ù³ñ ËáãÁÝ¹áïª Ó»éÝ³ñÏ»Éáõ áñ¨¿ ÙÇçáó, áñÁ ³ÝÑñ³Å»ßï ¿ Ñ³ë³ñ³Ï³Ï³Ý Ï³ñ·Á å³Ñå³Ý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. êáõÛÝ Ñá¹í³ÍÇ ¹ñáõÛÃÝ»ñÁ ãå»ïù ¿ </w:t>
      </w:r>
      <w:r>
        <w:rPr>
          <w:rFonts w:cs="Times Armenian" w:ascii="Times Armenian" w:hAnsi="Times Armenian"/>
          <w:color w:val="000000"/>
          <w:sz w:val="24"/>
        </w:rPr>
        <w:t>ÏÇñ³éí»Ý ëáõÛÝ Ð³Ù³Ó³ÛÝ³·ñÇ 5-ñ¹ Ï³Ù 6-ñ¹ Ñá¹í³ÍÝ»ñÇ ÝÏ³ïÙ³Ùµ:</w:t>
      </w:r>
    </w:p>
    <w:p>
      <w:pPr>
        <w:pStyle w:val="Heading2"/>
        <w:jc w:val="left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Heading2"/>
        <w:rPr/>
      </w:pPr>
      <w:r>
        <w:rPr/>
        <w:t>Ðá¹í³Í 15</w:t>
      </w:r>
    </w:p>
    <w:p>
      <w:pPr>
        <w:pStyle w:val="Heading3"/>
        <w:ind w:hanging="33"/>
        <w:rPr>
          <w:b/>
          <w:b/>
        </w:rPr>
      </w:pPr>
      <w:r>
        <w:rPr>
          <w:b/>
        </w:rPr>
        <w:t>Ð³Ù³å³ï³ëË³Ý ï»Õ»ÏáõÃÛ³Ý ïñ³Ù³¹ñáõÙÁ</w:t>
      </w:r>
    </w:p>
    <w:p>
      <w:pPr>
        <w:pStyle w:val="Heading6"/>
        <w:ind w:left="4253" w:hanging="417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ÏáÕÙ å»ïù ¿ ³ÝÙÇç³å»ë Ññ³ï³ñ³ÏÇ Ï³Ù ³ÛÉ Ï»ñå Ñ³ë³ñ³ÏáõÃÛ³ÝÁ Ù³ïã»ÉÇ ¹³ñÓÝÇ Çñ ÁÝ¹Ñ³Ýáõñ ÏÇñ³éÙ³Ý ûñ»Ýë¹ñáõÃÛáõÝÁ, ÁÝÃ³ó³Ï³ñ·»ñÁ, í³ñã³Ï³Ý áñáßáõÙÝ»ñÁ ¨ ¹³ï³Ï³Ý í×ÇéÝ»ñÁ, ÇÝãå»ë Ý³¨ ³ÛÝ ÙÇç³½·³ÛÇÝ Ñ³Ù³Ó³ÛÝ³·ñ»ñÁ, áñáÝù Ï³ñáÕ »Ý ³½¹»É  ÙÛáõë ä³ÛÙ³Ý³íáñíáÕ ÏáÕÙÇ Ý»ñ¹ñáÕÝ»ñÇ Ý»ñ¹ñáõÙÝ»ñÇ íñ³ ³é³çÇÝÁ Ýßí³Í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Ð³Ù³Ó³ÛÝ³·ñáõÙ áãÇÝã ãå»ïù ¿ å³ñï³íáñ»óÝÇ  ä³ÛÙ³Ý³íáñíáÕ ÏáÕÙÇÝ` ïñ³Ù³¹ñ»É Ï³Ù ÃáõÛÉ ï³É û·ïí»É ó³ÝÏ³ó³Í ·³ÕïÝÇ Ï³Ù áñ¨¿ Ù»ÏÇ ë»÷³Ï³ÝáõÃÛáõÝÁ Ñ³Ý¹Çë³óáÕ ï»Õ»Ï³ïíáõÃÛáõÝÇó (Ý»ñ³éÛ³É ÏáÝÏñ»ï Ý»ñ¹ñáÕÝ»ñÇÝ Ï³Ù Ý»ñ¹ñáõÙÝ»ñÇÝ í»ñ³µ»ñáÕ ï»Õ»Ï³ïíáõÃÛáõÝÁ), áñÇ Ññ³å³ñ³ÏáõÙÁ ÏËáãÁÝ¹áïÇ ûñ»ÝùÇ Ï³ï³ñÙ³ÝÁ Ï³Ù ÏÑ³Ï³ëÇ ·³ÕïÝÇùÇ å³ßïå³ÝáõÃÛ³Ý í»ñ³µ»ñÛ³É Ýñ³ ûñ»ÝùÝ»ñÇÝ Ï³Ù ÏíÝ³ëÇ ÏáÝÏñ»ï Ý»ñ¹ñáÕÝ»ñÇ ûñÇÝ³Ï³Ý ³é¨ïñ³ÛÇÝ ß³Ñ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Ðá¹í³Í 1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÷áËáõÃÛáõÝÝ»ñ ¨ Éñ³óáõÙÝ»ñ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2"/>
        </w:rPr>
      </w:pPr>
      <w:r>
        <w:rPr>
          <w:rFonts w:cs="Times Armenian" w:ascii="Times Armenian" w:hAnsi="Times Armenian"/>
          <w:b/>
          <w:sz w:val="22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÷áËÑ³Ù³Ó³ÛÝáõÃÛ³Ùµ Ï³ñáÕ »Ý ëáõÛÝ Ð³Ù³Ó³ÛÝ³·ñáõÙ Ï³ï³ñ»É ÷á÷áËáõÃÛáõÝÝ»ñ ¨ Éñ³óáõÙÝ»ñ: ²Û¹ ÷á÷áËáõÃÛáõÝÝ»ñÁ ¨ Éñ³óáõÙÝ»ñÁ å»ïù ¿ Ó¨³Ï»ñåí»Ý Éñ³óáõóÇã ³ñÓ³Ý³·ñáõÃÛáõÝÝ»ñáí, áñáÝù 18-ñ¹ Ñá¹í³ÍÇ 1-ÇÝ Ï»ïáõÙ ë³ÑÙ³Ýí³Í Ï³ñ·áí áõÅÇ Ù»ç ÙïÝ»Éáõó Ñ»ïá ÏÏ³½Ù»Ý ëáõÛÝ Ð³Ù³Ó³ÛÝ³·ñÇ ³Ýµ³Å³Ý»ÉÇ Ù³ë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ÊáñÑñ¹³ÏóáõÃÛáõÝÝ»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, Ûáõñ³ù³ÝãÛáõñ ä³ÛÙ³Ý³íáñíáÕ ÏáÕÙÇ ËÝ¹ñ³Ýùáí, å»ïù ¿ ËáñÑñ¹³ÏóáõÃÛáõÝÝ»ñ ³ÝóÏ³óÝ»Ý ëáõÛÝ Ð³Ù³Ó³ÛÝ³·ñÇ Çñ³Ï³Ý³óáõÙÁ ¨ ëáõÛÝ Ð³Ù³Ó³ÛÝ³·ñÇó µËáÕ ó³ÝÏ³ó³Í Ñ³ñó ùÝÝ³ñÏ»Éáõ Ýå³ï³Ïáí: ²Û¹ ËáñÑñ¹³ÏóáõÃÛáõÝÝ»ñÁ å»ïù ¿ ³ÝóÏ³óí»Ý ä³ÛÙ³Ý³íáñíáÕ ÏáÕÙ»ñÇ Çñ³í³ëáõ Ù³ñÙÇÝÝ»ñÇ ÙÇç¨ Ñ³Ù³å³ï³ëË³Ý áõÕÇÝ»ñáí Ñ³Ù³Ó³ÛÝ»óí³Í í³ÛñáõÙ ¨ Å³ÙÏ»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/>
      </w:pPr>
      <w:r>
        <w:rPr/>
        <w:t>Ðá¹í³Í 18</w:t>
      </w:r>
    </w:p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àõÅÇ Ù»ç ÙïÝ»ÉÁ, ï¨áÕáõÃÛáõÝÁ ¨ ¹³¹³ñ»óáõÙ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. êáõÛÝ Ð³Ù³Ó³ÛÝ³·ÇñÝ áõÅÇ Ù»ç ¿ ÙïÝáõÙ ¹ñ³ Ñ³Ù³ñ ³ÝÑñ³Å»ßï` ä³ÛÙ³Ý³íáñíáÕ ÏáÕÙ»ñÇ` ë³ÑÙ³Ý³¹ñ³Ï³Ý å³Ñ³ÝçÝ»ñÇ Ï³ï³ñÙ³Ý Ù³ëÇÝ í»ñçÇÝ Í³ÝáõóáõÙÁ ëï³Ý³Éáõ ûñí³ÝÇó Ñ»ïá` »ñ»ëáõÝ»ñáñ¹ ûñÁ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 xml:space="preserve"> 2. êáõÛÝ Ð³Ù³Ó³ÛÝ³·ÇñÁ áõÅÇ Ù»ç ÏÙÝ³ ùë³Ý (20) ï³ñÇ ¨ ³ÛÝáõÑ»ï¨ áõÅÇ Ù»ç ÏÙÝ³ ÝáõÛÝ Å³ÙÏ»ïáí, »Ã» ä³ÛÙ³Ý³íáñíáÕ ÏáÕÙ»ñÇó áñ¨¿ Ù»ÏÁ Ð³Ù³Ó³ÛÝ³·ñÇ ·áñÍáÕáõÃÛ³Ý Å³ÙÏ»ïÁ Éñ³Ý³Éáõó ï³ëÝ»ñÏáõ (12) ³ÙÇë ³é³ç ·ñ³íáñ ãÍ³ÝáõóÇ ÙÛáõë ä³ÛÙ³Ý³íáñíáÕ ÏáÕÙÇÝ ëáõÛÝ Ð³Ù³Ó³ÛÝ³·ñÇ ·áñÍáÕáõÃÛ³Ý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ab/>
        <w:t xml:space="preserve"> 3. ²ÛÝ Ý»ñ¹ñáõÙÝ»ñÇ ÝÏ³ïÙ³Ùµ, áñáÝù Ï³ï³ñí»É »Ý ÙÇÝã¨ ëáõÛÝ Ð³Ù³Ó³ÛÝ³·ñÇ ·áñÍáÕáõÃÛ³Ý ¹³¹³ñ»óáõÙÁ, ëáõÛÝ Ð³Ù³Ó³ÛÝ³·ñÇ 1-16-ñ¹ Ñá¹í³ÍÝ»ñÇ  ¹ñáõÛÃÝ»ñÁ å»ïù ¿ ß³ñáõÝ³Ï»Ý ·áñÍ»É ëáõÛÝ Ð³Ù³Ó³ÛÝ³·ñÇ ¹³¹³ñ»óáõÙÇó Ñ»ïá` Ñ³çáñ¹ ùë³Ý (20) ï³ñí³ Å³ÙÏ»ïáõÙ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í»ñáÑÇßÛ³ÉÇ` Ý»ñùáÑÇßÛ³É Ý»ñÏ³Û³óáõóÇãÝ»ñÁ, ÉÇÝ»Éáí å³ïß³× Ó¨áí ÉÇ³½áñí³Í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ºñ¨³Ý ù³Õ³ùáõÙ 2004Ã. ÑáÏï»Ùµ»ñÇ 5-ÇÝ, »ñÏáõ µÝûñÇÝ³Ïáí, Ñ³Û»ñ»Ý, ýÇÝÝ»ñ»Ý ¨ ³Ý·É»ñ»Ý, ÁÝ¹ áñáõÙ` µáÉáñ ï»ùëï»ñÝ ¿É Ñ³í³ë³ñ³½áñ »Ý: î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Ð³Ù³Ó³ÛÝ³·ÇñÝ áõÅÇ Ù»ç ¿ Ùï»É 2007 Ã. ³åñÇÉÇ 20-Çó: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3"/>
      <w:jc w:val="center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720"/>
      <w:jc w:val="center"/>
      <w:outlineLvl w:val="5"/>
    </w:pPr>
    <w:rPr>
      <w:rFonts w:ascii="Times Armenian" w:hAnsi="Times Armenian" w:cs="Times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jc w:val="both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rFonts w:ascii="Times Armenian" w:hAnsi="Times Armenian" w:cs="Times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16:00Z</dcterms:created>
  <dc:creator>Unknown</dc:creator>
  <dc:description/>
  <cp:keywords/>
  <dc:language>en-US</dc:language>
  <cp:lastModifiedBy>LEGAL</cp:lastModifiedBy>
  <cp:lastPrinted>2004-12-22T10:28:00Z</cp:lastPrinted>
  <dcterms:modified xsi:type="dcterms:W3CDTF">2013-01-09T09:46:00Z</dcterms:modified>
  <cp:revision>7</cp:revision>
  <dc:subject/>
  <dc:title>Ð²Ø²Ò²ÚÜ²Æð</dc:title>
</cp:coreProperties>
</file>