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Cs w:val="22"/>
        </w:rPr>
        <w:t xml:space="preserve">Ð³Û³ëï³ÝÇ Ð³Ýñ³å»ïáõÃÛ³Ý ³ñï³ùÇÝ ·áñÍ»ñÇ Ý³Ë³ñ³ñáõÃÛáõÝÝ Çñ ËáñÇÝ Ñ³ñ·³ÝùÝ ¿ Ñ³í³ëïáõÙ ´ñ³½ÇÉÇ³ÛÇ ¸³ßÝ³ÛÇÝ Ð³Ýñ³å»ïáõÃÛ³Ý ³ñï³ùÇÝ ·áñÍ»ñÇ Ý³Ë³ñ³ñáõÃÛ³ÝÁ ¨ å³ïÇí áõÝÇ </w:t>
      </w:r>
      <w:r>
        <w:rPr>
          <w:rFonts w:cs="Times Armenian" w:ascii="Times Armenian" w:hAnsi="Times Armenian"/>
          <w:color w:val="000000"/>
          <w:szCs w:val="22"/>
        </w:rPr>
        <w:t xml:space="preserve">Ñ³ÛïÝ»Éáõ, áñ Ñ³ßíÇ ³éÝ»Éáí 2002Ã. Ù³ÛÇëÇ 6-ÇÝ ´ñ³½ÇÉÇ³ÛÇ ¸³ßÝ³ÛÇÝ Ð³Ýñ³å»ïáõÃÛ³Ý ÏáÕÙÇó Ð³Û³ëï³ÝÇ Ð³Ýñ³å»ïáõÃÛ³ÝÁ ÝíÇñ³ïíáõÃÛ³Ùµ ë»÷³Ï³ÝáõÃÛ³Ý Çñ³íáõÝùáí ÑáÕ³Ù³ë (Ñ³ï³Ï³·ÇÍÁ ÏóíáõÙ ¿) ïñ³Ù³¹ñ»Éáõ ÷³ëïÁ ¨ ÑÇÙÝí»Éáí ÷áË³¹³ñÓáõÃÛ³Ý ëÏ½µáõÝùÇ íñ³ Ð³Û³ëï³ÝÇ Ð³Ýñ³å»ïáõÃÛáõÝÁ ë»÷³Ï³ÝáõÃÛ³Ý Çñ³íáõÝùáí ¹Çí³Ý³·Çï³Ï³Ý Ý»ñÏ³Û³óáõóãáõÃÛáõÝ ÑÇÙÝ»Éáõ Ýå³ï³Ïáí ´ñ³½ÇÉÇ³ÛÇ ¸³ßÝ³ÛÇÝ Ð³Ýñ³å»ïáõÃÛ³ÝÝ ¿ Ñ³ÝÓÝáõÙ ºñ¨³ÝÇ ¶ñÇ·áñ Èáõë³íáñãÇ 5 Ñ³ëó»áõÙ ·ïÝíáÕ ß»ÝùÁ ¨ ÑáÕ³Ù³ëÁ (Ñ³ï³Ï³·ÇÍÁ ÏóíáõÙ ¿): </w:t>
      </w:r>
    </w:p>
    <w:p>
      <w:pPr>
        <w:pStyle w:val="TextBodyIndent"/>
        <w:rPr/>
      </w:pPr>
      <w:r>
        <w:rPr>
          <w:rFonts w:cs="Times Armenian" w:ascii="Times Armenian" w:hAnsi="Times Armenian"/>
          <w:szCs w:val="22"/>
        </w:rPr>
        <w:t xml:space="preserve">Ð³Û³ëï³ÝÇ Ð³Ýñ³å»ïáõÃÛ³Ý ³ñï³ùÇÝ ·áñÍ»ñÇ Ý³Ë³ñ³ñáõÃÛáõÝÁ å³ïÇí áõÝÇ Ñ³ÛïÝ»Éáõ, áñ ëáõÛÝ Ñ³Ûï³·ÇñÁ ¨ </w:t>
      </w:r>
      <w:r>
        <w:rPr>
          <w:rFonts w:cs="Times Armenian" w:ascii="Times Armenian" w:hAnsi="Times Armenian"/>
          <w:color w:val="000000"/>
          <w:szCs w:val="22"/>
        </w:rPr>
        <w:t xml:space="preserve">2002Ã. Ù³ÛÇëÇ 6-ÇÝ ëïáñ³·ñí³Í </w:t>
      </w:r>
      <w:r>
        <w:rPr>
          <w:rFonts w:cs="Times Armenian" w:ascii="Times Armenian" w:hAnsi="Times Armenian"/>
          <w:szCs w:val="22"/>
        </w:rPr>
        <w:t>Ð³Û³ëï³ÝÇ Ð³Ýñ³å»ïáõÃÛ³Ý ¹»ëå³ÝáõÃÛ³ÝÁ ÑáÕ³ï³ñ³Íù Ñ³ïÏ³óÝ»Éáõ Ù³ëÇÝ ÝíÇñ³ïíáõÃÛ³Ý å³ÛÙ³Ý³·ÇñÁ ÏÏ³½Ù»Ý Ð³Ù³Ó³ÛÝ³·Çñ Ð³Û³ëï³ÝÇ Ð³Ýñ³å»ïáõÃÛ³Ý Ï³é³í³ñáõÃÛ³Ý ¨ ´ñ³½ÇÉÇ³ÛÇ ¸³ßÝ³ÛÇÝ Ð³Ýñ³å»ïáõÃÛ³Ý Ï³é³í³ñáõÃÛ³Ý ÙÇç¨, áñÝ áõÅÇ Ù»ç ÏÙïÝÇ  Ñ³Ù³Ó³ÛÝ³·ñÇ áõÅÇ Ù»ç ÙïÝ»Éáõ Ñ³Ù³ñ Ð³Û³ëï³ÝÇ Ð³Ýñ³å»ïáõÃÛ³Ý ûñ»Ýë¹ñáõÃÛ³Ùµ ë³ÑÙ³Ýí³Í Ý»ñå»ï³Ï³Ý ÁÝÃ³ó³Ï³ñ·»ñÁ ³í³ñï»Éáõ Ù³ëÇÝ Í³ÝáõóáõÙÁ ´ñ³½ÇÉÇ³ÛÇ ¸³ßÝ³ÛÇÝ Ð³Ýñ³å»ïáõÃÛ³Ý ÏáÕÙÇó ëï³óí»Éáõ ûñí³ÝÇó:</w:t>
      </w:r>
    </w:p>
    <w:p>
      <w:pPr>
        <w:pStyle w:val="TextBodyIndent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</w:t>
      </w:r>
      <w:r>
        <w:rPr>
          <w:rFonts w:cs="Times Armenian" w:ascii="Times Armenian" w:hAnsi="Times Armenian"/>
          <w:szCs w:val="22"/>
        </w:rPr>
        <w:t>Ð³Û³ëï³ÝÇ Ð³Ýñ³å»ïáõÃÛ³Ý ³ñï³ùÇÝ ·áñÍ»ñÇ Ý³Ë³ñ³ñáõÃÛáõÝÁ, o·ïí»Éáí ³éÇÃÇó, í»ñëïÇÝ Çñ ËáñÇÝ Ñ³ñ·³ÝùÝ ¿ Ñ³í³ëïáõÙ ´ñ³½ÇÉÇ³ÛÇ ¸³ßÝ³ÛÇÝ Ð³Ýñ³å»ïáõÃÛ³Ý ³ñï³ùÇÝ ·áñÍ»ñÇ Ý³Ë³ñ³ñáõÃÛ³ÝÁ:</w:t>
      </w:r>
    </w:p>
    <w:p>
      <w:pPr>
        <w:pStyle w:val="TextBodyIndent"/>
        <w:ind w:hanging="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ind w:hanging="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ind w:hanging="0"/>
        <w:jc w:val="right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ind w:hanging="0"/>
        <w:jc w:val="right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ºñ¨³Ý,  3 ÑáÏï»Ùµ»ñÇ, 2007Ã.</w:t>
      </w:r>
    </w:p>
    <w:p>
      <w:pPr>
        <w:pStyle w:val="TextBodyIndent"/>
        <w:ind w:hanging="0"/>
        <w:rPr>
          <w:rFonts w:ascii="Times Armenian" w:hAnsi="Times Armenian" w:cs="Times Armenian"/>
          <w:color w:val="000000"/>
          <w:szCs w:val="22"/>
        </w:rPr>
      </w:pPr>
      <w:r>
        <w:rPr>
          <w:rFonts w:cs="Times Armenian" w:ascii="Times Armenian" w:hAnsi="Times Armenian"/>
          <w:color w:val="000000"/>
          <w:szCs w:val="22"/>
        </w:rPr>
      </w:r>
    </w:p>
    <w:p>
      <w:pPr>
        <w:pStyle w:val="TextBodyIndent"/>
        <w:ind w:hanging="0"/>
        <w:rPr>
          <w:rFonts w:ascii="Times Armenian" w:hAnsi="Times Armenian" w:cs="Times Armenian"/>
          <w:color w:val="000000"/>
          <w:szCs w:val="22"/>
        </w:rPr>
      </w:pPr>
      <w:r>
        <w:rPr>
          <w:rFonts w:cs="Times Armenian" w:ascii="Times Armenian" w:hAnsi="Times Armenian"/>
          <w:color w:val="000000"/>
          <w:szCs w:val="22"/>
        </w:rPr>
      </w:r>
    </w:p>
    <w:p>
      <w:pPr>
        <w:pStyle w:val="TextBodyIndent"/>
        <w:ind w:left="720" w:hanging="0"/>
        <w:rPr>
          <w:rFonts w:ascii="Times Armenian" w:hAnsi="Times Armenian" w:cs="Times Armenian"/>
          <w:color w:val="000000"/>
          <w:szCs w:val="22"/>
        </w:rPr>
      </w:pPr>
      <w:r>
        <w:rPr>
          <w:rFonts w:cs="Times Armenian" w:ascii="Times Armenian" w:hAnsi="Times Armenian"/>
          <w:color w:val="000000"/>
          <w:szCs w:val="22"/>
        </w:rPr>
        <w:t>´ñ³½ÇÉÇ³ÛÇ ¸³ßÝ³ÛÇÝ Ð³Ýñ³å»ïáõÃÛ³Ý</w:t>
      </w:r>
    </w:p>
    <w:p>
      <w:pPr>
        <w:pStyle w:val="TextBodyIndent"/>
        <w:ind w:left="720" w:hanging="0"/>
        <w:rPr>
          <w:rFonts w:ascii="Times Armenian" w:hAnsi="Times Armenian" w:cs="Times Armenian"/>
          <w:color w:val="000000"/>
          <w:szCs w:val="22"/>
        </w:rPr>
      </w:pPr>
      <w:r>
        <w:rPr>
          <w:rFonts w:cs="Times Armenian" w:ascii="Times Armenian" w:hAnsi="Times Armenian"/>
          <w:color w:val="000000"/>
          <w:szCs w:val="22"/>
        </w:rPr>
        <w:t>³ñï³ùÇÝ ·áñÍ»ñÇ Ý³Ë³ñ³ñáõÃÛáõÝ</w:t>
      </w:r>
    </w:p>
    <w:p>
      <w:pPr>
        <w:pStyle w:val="Normal"/>
        <w:ind w:left="720" w:hanging="0"/>
        <w:rPr>
          <w:i/>
          <w:i/>
          <w:iCs/>
        </w:rPr>
      </w:pPr>
      <w:r>
        <w:rPr>
          <w:rFonts w:cs="Times Armenian" w:ascii="Times Armenian" w:hAnsi="Times Armenian"/>
          <w:i/>
          <w:iCs/>
          <w:szCs w:val="22"/>
        </w:rPr>
        <w:t>´ñ³½ÇÉÇ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ð²ÜòàôØÜºðÆ ºì ´àÔàø²ðÎØ²Ü 2-ð¸ ¶ð²êºÜÚ²Î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ð²¼ÆÈÆ², ¸²ÞÜ²ÚÆÜ Þðæ²Ü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ñ³½ÇÉ³Ï³Ý ³Ýß³ñÅ ·áõÛùÇ “î»éé³Ï³å” ·áñÍ³Ï³ÉáõÃÛ³Ý ÏáÕÙÇó Çñ³Ï³Ý³óíáÕ Ñ³ë³ñ³Ï³Ï³Ý ÝíÇñ³ïíáõÃÛ³Ý ·ñ³ÝóáõÙ Ç Ýå³ëï “Ð³Û³ëï³ÝÇ Ð³Ýñ³å»ïáõÃÛ³ÝÁ” Ñ»ï¨Û³É Ï»ñåáí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2 Ã. Ù³ÛÇëÇë 6-ÇÝ, ¸³ßÝ³ÛÇÝ ßñç³ÝÇ ´ñ³½ÇÉÇ³ Ù³Ûñ³ù³Õ³ùáõÙ, ³Ûë Ýáï³ñ³Ï³Ý Í³é³ÛáõÃÛ³Ý Ù»ç, ÇÙ Ý»ñÏ³ÛáõÃÛ³Ùµ, áñå»ë ÏáÕÙ»ñ Ý»ñÏ³Û³ó³Ý ÙÇ³ëÝ³µ³ñ ÙÇ ÏáÕÙÇó áñå»ë ÜìÆð²îàô Ñ³Ý¹Çë³óáÕ ´ñ³½ÇÉÇ³ÛÇ ³Ýß³ñÅ ·áõÛùÇ ·áñÍ³Ï³ÉáõÃÛáõÝ “î»éé³Ï³å” å»ïÏ³Ý ÁÝÏ»ñáõÃÛáõÝÁ, áñÇ Ï»ÝïñáÝÁ ·ïÝíáõÙ ¿ ù³Õ³ù³å»ï³ñ³ÝÇ ³¹ÙÇÝÇëïñ³óÇ³ÛáõÙ, “F” µÉáÏáõÙ, î»é³Ï³åÇ ß»ÝùáõÙ, ëáõÛÝ Ù³Ûñ³ù³Õ³ùáõÙ, ¸³ßÝ³ÛÇÝ ßñç³ÝÇ ä»ïé»·ÇëïñáõÙ ³ñÓ³Ý³·ñí³Í ÃÇí 5350000034-8 Ñ³Ù³ñáí ¨ ýÇÝ³ÝëÝ»ñÇ Ý³Ë³ñ³ñáõÃÛáõÝáõÙ CNP/MF 00.359.877/0001-73 ·ñ³ÝóÙ³Ý Ñ³Ù³ñáí, ëáõÛÝ å³ÛÙ³Ý³·ñáõÙ Ý»Ï³Û³óí³Í Ñ³ÝÓÇÝë ·áñÍ³Ï³ÉáõÃÛ³Ý Ý³Ë³·³Ñ  ¾ñÇ èá¹ñÇ·»ë ì³é»É³ÛÇ` ³ÙáõëÝ³ó³Í, Çñ³í³µ³Ý ¨ Çñ ½³ñ·³óÙ³Ý ¨ ³éñ¨ïñ³ÛÇÝ ïÝûñ»Ý Ø³ñÇ³ ÄáõÉÇ³ ØáÝï»Ûñáõ ¹³ êÇÉí³ÛÇ, ³ÙáõñÇ, Çñ³íµ³Ý, »ñÏáõëÝ ¿É µñ³½ÇÉ³óÇ Ñ»ï¨Û³É ÷³ëÃ³ÃÕÃ»ñÁ ÏñáÕ 1.807-OAB/RN ¨ 1.786-A-OAB/DF ¨ Ñ³ñÏ³ïáõÇ Ñ³Ù³ñ ÃÇí 119.250.271-04 ¨ 322.085.026-04 ÷³ëÃ³ÃÕÃ»ñáí ·ñ³Ýóí³Í, ëáõÛÝ Ù³Ûñ³ù³Õ³ùáõÙ µÝ³ÏíáÕ, ÁÝÏ»ñ³ÏóáõÃÛ³Ùµ Çñ³í³Ï³Ý µ³ÅÝÇ Õ»É³í³ñ Äáõí»Ý³É ²ÝïáõÝ»ë ä»ñ»Ûñ³ÛÇ, µñ³½ÇÉ³óÇ, ³ÙáõëÝ³ó³Í, Çñ³í³µ³Ý, RG1.132-OAB-DF ³ÝÓÝ³·ñáí, ·ñ³Ýóí³Í CPFMF 008.626.651-91 Ñ³Ù³ñáí, ëáõÛÝ Ù³Ûñ³ù³Õ³ùáõÙ ·ñ³Ýóí³Í  ¨ µÝ³ÏíáÕ, áñ Çñ³í³µ³Ýáñ»Ý ùÝÝ»ó ³Ûë ·áñÍ³ñùÇ µáÉáñ Ù³Ýñ³Ù³ëÝ»ñÁ, ÙÛáõë ÏáÕÙÇó áñå»ë ÜìÆð²èàô Ñ³Ý¹Çë³óáÕ “Ð³Û³ëï³ÝÇ Ð³Ýñ³å»ïáõÃÛáõÝÁ” CPFMF 008.626.651-91   Ñ³Ù³ñÇ ·ñ³ÝóáõÙáí Ý»Ï³Û³óí³Í ê³Ý ä³áõÉáÛáõÙ ÐÐ ¶ÉË³íáñ ÑÛáõå³ïáë ²ßáï ºÕÇ³½³ñÛ³ÝÇ ÏáÕÙÇó, ÍÝí³Í 1943 Ã. ÑáõÝÇëÇ 16-ÇÝ ¨ 2000 Ã. ÑáõÉÇëÇ 28-ÇÝ Ýñ³Ý  ÑÛáõå³ïáë³Ï³Ý µ³ÅÝÇ ÏáÕÙÇó ïñí³Í ÃÇí 6762 Ñ³Ù³ï³ñÙ³·ñÙ³Ý ù³ñïáí ¨ ÃÇí 223.127.368-37 ·ñ³ÝóÙ³Ý Ñ³Ù³ñáí, ê³Ý ä³áõÉáÛáõÙ Å³Ù³Ý³Ï³íáñ µÝ³ÏíáÕ ¨ Ùßï³Ï³Ý µÝ³ÏáõÃÛ³Ý í³ÛñÁ ÐÐ, µáÉáñ Ù³ëÝ³ÏÇóÝ»ñÁ ã³÷³Ñ³ë ¨ ·Çï³ÏÇó »Ý, íÏ³ÛáõÙ »Ù. 1.ÜíÇñ³ïáõÝ Ñ³Ý¹Çë³ÝáõÙ ¿ Ù³Ûñ³ù³Õ³ùáõÙ  ¹»ëå³Ý³ïÝ»ñÇ ÑÛáõëÇë³ÛÇÝ ë»ÏóÇ³ÛáõÙ ·ïÝíáÕ 048 ÑáÕ³ï³ñ³ÍùÇ ë»÷³Ï³Ý³ï»ñÁ, áñÇ ³é³ç³Ù³ëÇ »ñÏ³ñáõÃÛáõÝÁ Ï³½ÙáõÙ ¿ 90 Ù, ³ç³ÏáÕÙÛ³Ý »ñÏ³ñáõÃÛáõÝÁ` 75 Ù, Ó³Ë³ÏáÕÙÛ³ÝÁ 175 Ù, ÁÝ¹Ñ³Ýáõñ ³éÙ³Ùµ 15.750.00 ù³é³ÏáõëÇ Ù. î³ñ³ÍùÇ ³éç¨Ç Ù³ëÁ ë³ÑÙ³Ý³÷³Ïí³Í ¿ Ñ³Ýñ³ÛÇÝ ×³Ý³å³ñÑáí, ËáñùÛÇÝ Ù³ëÁ` Ù³ëÝ³Ñ³ïí³Í ï³ñ³Íùí ÇëÏ ³ç³ÏáÕÙÛ³ÝÁ` ÃÇí 047 ÑáÕ³ï³ñ³Íùáí, Ó³Ë³ÏáÕÙÛ³ÝÁ` Ù³ëÝ³Ñ³ïí³Í ÑáÕ³Ù³ë»ñáí ³ñÓ³Ý³·ñí³Í ¸³ßÝ³ÛÇÝ Þñç³ÝÇ ³Ýß³ñÅ ·áõÛùÇ ·áñÍ³Ï³ÉáõÃÛ³Ý ÏáÕÙÇó ³ñÓ³Ý³·ñí³Í 81.052  Ñ³Ù³ñáí í»ñáÑÇßÛ³É ·áõÛùÁ å³ïÏ³ÝáõÙ ¿ñ ÜíÇñ³ïáõÇÝ Ñ»ï¨Û³É Ï»ñåáí`   Ý³ËÏÇÝ ·ñ³ÝóÙ³Ý Ñ³Ù³ñ 383-ñ¹ ·ñùÇ 130 ¿ç ¨ »ññáñ¹ Ïñ×³ïáõÙáí ¹³ßÝ³ÛÇÝ ³Ýß³ñÅ ·áõÛùÇ ·ñ³ÝóÙ³Ý »ñÏñáñ¹ ·ñ³ë»ÝÛ³ÏÇ 8 B ·ñùÇ 80 ¿çáõÙ: II êáõÛÝ å³ÛÙ³Ý³·ñáí, ÜíÇñ³ïáõÝ, ïÝûñ»ÝÝ»ñÇ ËáñÑñ¹Ç ¨ ïÝûñÇÝáõÃÛ³Ý ÏáÕÙÇó ÃáõÛÉ³ïñí³Í ÃÇí 2135-ñ¹ ¨ 1547-ñ¹ ÅáÕáíÝ»ñÇ ÑÇÙ³Ý íñ³, áñáÝù Ï³Û³ó»É »Ý 09/04/2002 Ã-ÇÝ ¨ 18/04/2002 Ã-ÇÝ, Ñ³Ù³å³ï³ëË³Ý³µ³ñ í³í»ñ³óí³Í ´ñ³½ÇÉÇ³ÛÇ ³Ýß³ñÅ ·áõÛùÇ “î»éé³Ï³å” ·áñÍ³Ï³ÉáõÃÛ³Ý ÑÇÙÝ³¹ÇñÝ»ñÇ ÃÇí 143-ñ¹ ³ñï³Ñ»ñÃ ÅáÕáíáõÙ, Ï³Û³ó³Í 02/05/2002 Ã-ÇÝ ¨ ÃÇí 111.000.319/2002 ûñ»ÝùÇ Ñ³Ù³Ó³ÛÝ, í»ñáÝßÛ³É ³Ýß³ñÅ ·áõÛùÝ` ³½³ï »ññáñ¹ ³ÝÓ³Ýó Çñ³íáõÝùÝ»ñÇó, Ï³É³ÝùÇó ¨ Ý»ñ³éÛ³É ÑÇåáÃ»ÏÇó, µ³ñÇ Ï³Ùùáí Ñ³ÝÓÝáõÙ ¿  ÜíÇñ³éáõÇÝ` Çñ µáÉáñ ë»÷³Ï³ÝáõÃÛ³Ý Çñ³íáõÝù»ñáí Ñ³Ý¹»ñÓ, ³ÛÝ Ýå³ï³Ï³ÛÇÝ Ýß³Ý³ÏáõÃÛ³Ùµ û·ï³·áñÍ»Éáõ Ñ³Ù³ñ: III ²Ûë ÝíÇñ³ïíáõÃÛáõÝÁ å³ÛÙ³Ý³íáñ»É ³ÛÝ µ³Ýáí, áñ ÜíÇñ³éáõÝ å³ñï³íáñíáõÙ ¿ ÝÙ³Ý³ïÇå ÝíÇñ³ïíáõÃÛ³Ùµ Ñ³Ý¹»ë ·³É Ç û·áõï ´¸Ð` ÜíÇñ³éáõÇ Ù³Ûñ³ù³Õ³ùáõÙ µñ³½ÇÉ³Ï³Ý ¹Çí³Ý³·Çï³Ï³Ý ³é³ù»ÉáõÃÛ³Ý Ñ³ëï³ï³Ù³Ý Ñ³Ù³ñ 15/12//1975-Ç 6294 ûñ»ÝùÇ ÃÇí 1 ¨ 2 Ñá¹í³ÍÝ»ñÇ Ñ³Ù³Ó³ÛÝ: IV ÜíÇñ³éáõÝ ³ë³ó, áñ ÁÝ¹áõÝáõÙ ¿ ³Ûë ·ñ³ÝóáõÙÁ ¨ ßÝáñÑ³Ï³ÉáõÃÛáõÝ ¿ Ñ³ÛïÝáõÙ ÜíÇñ³éáõÇÝ Çñ µ³ñÇ Ï³ÙùÇ ¹ñë¨áñÙ³Ý Ñ³Ù³ñ: Ø³ëÝ³ÏÇóÝ»ñÁ ë³ÑÙ³Ý»óÇÝ ëáõÛÝ  ·áõÛùÇ Ï³¹³ëïñ³ÛÇÝ ·ñ³ÝóÙ³Ý ³ñÅ»ùÁ 157,50 é»³É, ÇÝãÁ å»ïù ¿ ÝßíÇ ÜíÇñ³ïáõÇ Ñ³ßí³å³Ñ³Ï³Ý ·ñùáõÛÏáõÙ: ÎáÕÙ»ñÁ Ñ³Ù³Ó³ÛÝ»óÇÝ, áñ ÜíÇñ³éáõÝ å»ïù ¿ Ï³ï³ñÇ ·áõÛùÇ ·ñ³ÝóÙ³Ý Í³Ëë»ñÁ, ³Ýß³ñÅ ·áõÛùÇ Ï³¹³ëïñáõÙ ·ñ³ÝóáõÙÁ ¨ ³ÝÑñ³Å»ßïáõÃÛ³Ý ¹»åùáõÙ Ý³¨ ³ÛÉ í×³ñÝ»ñ: ²Ûë Ï³å³ÏóáõÃÛ³ÙÝ Ý»ñÏ³Û³óí»óÇÝ Ñ»ï¨Û³É ÷³ëÃ³ÃÕÃ»ñÁ ³)  428,80 é»³É í×³ñí³Í  77811 Ñ³ßÇí ý³Ïïáõñ³Ý, µ) 11493,51 é»³É í×³ñí³Í 03/05/2002/221/000008-5 –Á, Ñ³ßí³ñÏí³Í 287.337,96 é»³ÉÇ ÑÇÙ³Ý íñ³, ÷áË³ÝóÙ³Ý “ÇÝï»ñ-íÇíáë” íñ³ 4.816.437-2 Ï³Éí³ÍùÇ ·ñ³ÝóÙ³Ý Ñ³Ù³ñáí: ·) ÜíÇñ³ïáõÝ ãå»ïù ¿ Ý»ñÏ³Û³óÝÇ ¹³ßÝ³ÛÇÝ ï³ñ³Í³ßñç³ÝÇ å³ßïáÝ³Ã»ñÃÇ, 31/12//1996-ÇÝ ÉáõÛë ï»ë³Í 253-ñ¹ Ñ³Ù³ñÇ 10783-ñ¹ ¿çáõÙ ïåí³Í 30/12/1996- Ñ³Ù³ñ 1.362 ûñ»ÝùÇ ³é³çÇÝ Ñá¹í³ÍÇ »ññáñ¹ ·ÉËáõÙ Ý³Ë³ï»ëí³Í ÷³ëï³ÃÕÃ»ñÁ: ¹) ÜíÇñ³éáõÝ Í³ÝáÃ ¿ Çñ³í³Ï³Ý íÏ³Û³Ï³ÝÝ»ñáõÙ ³éÏ³ ëáõÛÝ ³Ýß³ñÅ ·áõÛùÇÝ: úñ»ÝùÇ å³ï³Ë³Ý³ïíáõÃÛ³Ùµ ÜíÇñ³ïáõÝ Ñ³ëï³ïáõÙ ¿, áñ ëáõÛÝ ³Ýß³ñÅ ·áõÛùÁ Çñ µ³É³ÝëáõÙ »ñµ¨¿ Çñ³óí³Í ãÇ »Õ»É, ³Û¹ å³ï×³éáí ¿É ã»Ý Ý»ñÏ³Û³óíáõÙ Ñ³Ù³å³ï³ëË³Ý ÷³ëï³ÃÕÃ»ñÁ` INSS-Ç ÏáÕÙÇó ¹ñí³Í CND ¨ ¹³ßÝ³ÛÇÝ ïáõñù»ñÇ í×³ñÙ³Ý ÏïñáÝÝ»ñÁ (CQFT) ÇÝãÁ å³Ñ³ÝçíáõÙ ¿ 30/11/1999 å³ßïáÝ³Ã»ñÃáõÙ ·ñ³Ýóí³Í, ¹³ßÝ³ÛÇÝ ·³ÝÓ³å»ï³ñ³ÝáõÙ 06/05/1999 Ã Ñ³Ù³ñ 3.048 ûñ»ÝùÇ 257-ñ¹ Ñá¹í³ÍÇ 8-ñ¹ ·ÉËÇ ãáññáñ¹ »ÝÃ³Ï»ïáõÙ Ýßí³Í 08/04/1999 Ã ¨ 10/06/1999 Ã  207 ¨ 211 Ï»ï»ñÇ Ñ³Ù»Ù³ï: ÜíÇñ³ïáõÝ ùñ»³Ï³Ý ¨ ù³Õ³ù³óÇ³Ï³Ý ûñ»Ýë·ñùÇ ³é³ç Ñ³ÛïÝáõÙ ¿, áñ ëáõÛÝ ³Ýß³ñÅ ·áõÛùÁ ½»ñÍ ¿ ¹³ï³Ï³Ý áñ¨Çó» ·áñÍÁÝÃ³óÇó: Æñ³Ï³Ý³óí³Í ¿ ³Ýß³ñÅ ·áõÛùÇ ·áñÍ³ñùÇ ·ñ³ÝóáõÙÁ ÃÇí 163/99 íÏ³Û³Ï³Ýáí ¨ ÇÙ ÏáÕÙÇó áñå»ë íÏ³ Ó¨³Ï»ñåí»É ¿ ë³ÑÙ³Ýí³Í 06/11/81-I 6.952 ûñ»Ýùáí: ºë, Æë³Ñ³Ï äÇé»ë Øáé³ÛÇëÁ, Ýáï³ñ³Ï³Ý ù³ñïáõÕ³ñë, Ó¨³Ï»ñå»óÇ. Ï³ñ¹³óÇ ¨ ÷³ÏáõÙ »Ù Ý»ñÏ³ ³ÏïÁ ëï³ÝÓÝ»Éáí ëïáñ³·ñáÃÛáõÝÝ»ñÁ: ºë è³ÙÇÉáõ êÇÙáÛÇë Îáéé»³ëÁ, Í³é³ÛáÕ Ýáï³ñ, íÏ³ÛáõÙ ¨ ëïáñ³·ñáõÙ »Ù: ¾ñÇ èá¹ñÇ·»ë ì³é»É³, Ø³ñÇ³ ÄáõÉÇ³ ØáÝï»Ûñáõ ¹³ êÇÉí³, Äáõí»Ý³É ²ÝïáõÝÇë ä»ñ»Ûñ³, ²ßáï ºÕÇ³½³ñÛ³Ý, è³ÙÇÉáõ êÇÙáÛÇë Îáéé»³Ý »ë ëïáõ·»óÇ, »ë ëïáñ³·ñáõÙ »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å³ï³ëË³ÝáõÙ ¿ ÇëÏáõÃÛ³ÝÁ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ÛÙ³Ý³·ÇñÝ áõÅÇ Ù»ç ¿ Ùï»É 2007 Ãí³Ï³ÝÇ ¹»Ïï»Ùµ»ñÇ 14-ÇÝ: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10:00Z</dcterms:created>
  <dc:creator>america</dc:creator>
  <dc:description/>
  <cp:keywords/>
  <dc:language>en-US</dc:language>
  <cp:lastModifiedBy>LEGAL</cp:lastModifiedBy>
  <dcterms:modified xsi:type="dcterms:W3CDTF">2007-12-17T13:13:00Z</dcterms:modified>
  <cp:revision>4</cp:revision>
  <dc:subject/>
  <dc:title>ð²ÜòàôØÜºðÆ ºì ´àÔàø²ðÎØ²Ü 2-ð¸ ð²êºÜÚ²Î</dc:title>
</cp:coreProperties>
</file>