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Ð³Û³ëï³ÝÇ Ð³Ýñ³å»ïáõÃÛ³Ý Î³é³í³ñáõÃÛ³Ý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¨ Æñ³ÝÇ ÆëÉ³Ù³Ï³Ý Ð³Ýñ³å»ïáõÃÛ³Ý Î³é³í³ñáõÃÛ³Ý ÙÇç¨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²ñ³ùë ·»ïÇ íñ³ ÑÇ¹ñá¿É»Ïïñ³Ï³Û³ÝÝ»ñ Ï³éáõó»Éáõ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¨ ß³Ñ³·áñÍ»Éáõ µÝ³·³í³éáõÙ Ñ³Ù³·áñÍ³ÏóáõÃÛ³Ý Ù³ëÇÝ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Û³ëï³ÝÇ Ð³Ýñ³å»ïáõÃÛ³Ý Î³é³í³ñáõÃÛáõÝÁ ¨ Æñ³ÝÇ ÆëÉ³Ù³Ï³Ý Ð³Ýñ³å»ïáõÃÛ³Ý Î³é³í³ñáõÃÛáõÝÁ, ³ÛëáõÑ»ï` ÎáÕÙ»ñ, 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û·ï³·áñÍ»É Ø»ÕñÇ ¨ Ô³ñ³ãÇÉ³ñ í³Ûñ»ñáõÙ ²ñ³ùë ·»ïÇ ÑÇ¹ñáÝ»ñáõÅÁ,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Ñ³ßíÇ ³éÝ»Éáí ÎáÕÙ»ñÇ ÙÇç¨ ³éÏ³ µ³ñÇ¹ñ³óÇ³Ï³Ý ÷áËÑ³ñ³µ»ñáõÃÛáõÝÝ»ñÁ, 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é³çÝáñ¹í»Éáí Ñ³í³ë³ñáõÃÛ³Ý, ÙÇÙÛ³Ýó Ý»ñùÇÝ ·áñÍ»ñÇÝ ãÙÇç³Ùï»Éáõ ëÏ½µáõÝùÇ ÑÇÙ³Ý íñ³ ïÝï»ë³Ï³Ý ¨ ï»ËÝÇÏ³Ï³Ý Ñ³Ù³·áñÍ³ÏóáõÃÛ³Ý ³Ùñ³åÝ¹Ù³Ý ¨ ½³ñ·³óÙ³Ý</w:t>
      </w:r>
      <w:r>
        <w:rPr>
          <w:rFonts w:cs="Times Armenian" w:ascii="Times Armenian" w:hAnsi="Times Armenian"/>
          <w:color w:val="000000"/>
          <w:sz w:val="24"/>
          <w:szCs w:val="24"/>
        </w:rPr>
        <w:t>,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ÇÝãå»ë Ý³¨ ÙÇÙÛ³Ýó ß³Ñ»</w:t>
      </w:r>
      <w:r>
        <w:rPr>
          <w:rFonts w:cs="Times Armenian" w:ascii="Times Armenian" w:hAnsi="Times Armenian"/>
          <w:color w:val="000000"/>
          <w:sz w:val="24"/>
          <w:szCs w:val="24"/>
        </w:rPr>
        <w:t>ñÁ ÷áË³¹³ñÓ Ñ³ñ·»Éáõ Ó·ïáõÙáí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2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 Ù³ëÇÝ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ÎáÕÙ»ñÁ Ð³Û³ëï³ÝÇ Ð³Ýñ³å»ïáõÃÛ³Ý ¨ Æñ³ÝÇ ÆëÉ³Ù³Ï³Ý Ð³Ýñ³å»ïáõÃÛ³Ý Ñ³Ù³å³ï³ëË³Ý Ï³½Ù³Ï»ñåáõÃÛáõÝÝ»ñÇ ÙÇçáóáí ÏÑ³Ù³·áñÍ³Ïó»Ý ²ñ³ùë ·»ïÇ íñ³ (Ø»ÕñÇ ¨ Ô³ñ³ãÇÉ³ñ)  Ñ»¹ñá¿É»Ïïñ³Ï³Û³ÝÝ»ñÇ Ï³éáõóÙ³Ý ¨ ß³Ñ³·áñÍÙ³Ý µÝ³·³í³éáõÙ: ÎáÕÙ»ñÁ å³ÛÙ³Ý³íáñíáõÙ »Ý ³Ùñ³·ñ»É ²ñ³ùë ·»ïÇ ÑÇ¹ñá¿Ý»ñ·»ïÇÏ Ý»ñáõÅÝ û·ï³·áñÍ»Éáõ »ñÏáõ å»ïáõÃÛáõÝÝ»ñÇ Çñ³íáõÝùÁ ÙÇç³½·³ÛÇÝ å³ÛÙ³Ý³·ñ»ñÇ ßñç³Ý³ÏÝ»ñáõÙ ·áñÍáÕ ÙÇç³½·³ÛÇÝ Ï³½Ù³Ï»ñåáõÃÛáõÝÝ»ñáõÙ ¨ ³ÝÑñ³Å»ßïáõÃÛ³Ý ¹»åùáõÙ å³ßïå³Ý»É ³Û¹ Çñ³íáõÝùÁ:   </w:t>
      </w:r>
    </w:p>
    <w:p>
      <w:pPr>
        <w:pStyle w:val="Normal"/>
        <w:tabs>
          <w:tab w:val="clear" w:pos="708"/>
          <w:tab w:val="left" w:pos="6360" w:leader="none"/>
        </w:tabs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Ø»ÕñÇ ¨ Ô³ñ³ãÇÉ³ñ Ñ»¹ñá¿É»Ïïñ³Ï³Û³ÝÝ»ñÇ Ï³éáõóáõÙÁ ÏëÏëíÇ 2007 Ãí³Ï³ÝÇÝ ¨ Ï³í³ñïíÇ í»ó ï³ñí³ ÁÝÃ³óù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ÏýÇÝ³Ýë³íáñ»Ý Ø»ÕñÇ ¨ Ô³ñ³ãÇÉ³ñ Ñ»¹ñá¿É»Ïïñ³Ï³Û³ÝÝ»ñÇ Ý³Ë³·ÍáõÙÁ, Ï³éáõóáõÙÁ ¨ ë³ñù³íáñáõÙÝ»ñáí ³å³ÑáíáõÙÁ` Ûáõñ³ù³ÝãÛáõñÁ Çñ ï³ñ³ÍùáõÙ ï»Õ³Ï³Ûí³Í ÑÇ¹ñá¿É»Ïïñ³Ï³Û³ÝÇ (Ð³Û³ëï³ÝÇ Ð³Ýñ³å»ïáõÃÛáõÝáõÙ Ø»ÕñÇÇ ¨ Æñ³ÝÇ ÆëÉ³Ù³Ï³Ý Ð³Ýñ³å»ïáõÃÛáõÝáõÙ Ô³ñ³ãÇÉ³ñÇ) Í³Ëë»ñÁ Ñá·³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Ïë³ÑÙ³Ý³·Í»Ý Ñ³Ù³ï»Õ áõëáõÙÝ³ëÇñáõÃÛ³Ý ¨ ßÇÝ³ñ³ñ³Ï³Ý ·áïÇÝ` ²ñ³ùë ·»ïÇ ÑÇ¹ñá¿É»Ïïñ³Ï³Û³ÝÝ»ñÇ ¨ ¹ñ³Ýó ³éÝãíáÕ ßÇÝáõÃÛáõÝÝ»ñÇ áõëáõÙÝ³ëÇñáõÃÛáõÝÝ»ñÝ áõ Ï³éáõóáõÙÁ ³í³ñï»Éáõ Ýå³ï³Ïáí, ¨ Ï³å³Ñáí»Ý ³Û¹ ·áïáõ ³Ýíï³Ý·áõÃÛáõÝÁ ßÇÝ³ñ³ñ³Ï³Ý ³ßË³ï³ÝùÝ»ñÇ Çñ³Ï³Ý³óÙ³Ý ¨ ß³Ñ³·áñÍÙ³Ý ÁÝÃ³óùáõÙ£ Ð³Û³ëï³ÝÇ Ð³Ýñ³å»ïáõÃÛ³Ý ¨ Æñ³ÝÇ ÆëÉ³Ù³Ï³Ý Ð³Ýñ³å»ïáõÃÛ³Ý ë³ÑÙ³Ýáí »ñÏáõ »ñÏñÝ»ñÇ ù³Õ³ù³óÇÝ»ñÇ »ñÃ¨»ÏáõÃÛ³Ý ¨ í»ñáÝßÛ³É ï³ñ³Íù ßÇÝ³ÝÛáõÃÇ ¨ ë³ñù³íáñáõÙÝ»ñÇ Ý»ñÙáõÍÙ³Ý Ó¨»ñÁ Ïë³ÑÙ³Ýí»Ý ³é³ÝÓÇÝ Ï³ÝáÝ³Ï³ñ·áí, áñÁ »ñÏáõ ³Ùëí³ ÁÝÃ³óùáõÙ Ïëïáñ³·ñ»Ý »ñÏáõ »ñÏñÝ»ñÇ å³ßïáÝÛ³Ý»ñÁ` í»ñáÝßÛ³É áõëáõÙÝ³ëÇñáõÃÛ³Ý ¨ ßÇÝ³ñ³ñáõÃÛ³Ý ·áïáõÙ Ð³Û³ëï³ÝÇ Ð³Ýñ³å»ïáõÃÛ³Ý ¨ Æñ³ÝÇ ÆëÉ³Ù³Ï³Ý Ð³Ýñ³å»ïáõÃÛ³Ý ÙÇç¨ ë³ÑÙ³Ý³ÛÇÝ »ñÃ¨»ÏáõÃÛáõÝÁ ¹Ûáõñ³óÝ»Éáõ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Úáõñ³ù³ÝãÛáõñ ÎáÕÙ ÇÝùÝáõñáõÛÝ ÏÏ³ï³ñÇ Çñ ÁÝÃ³óÇÏ ³ßË³ï³ÝùÝ»ñÁ, ³Û¹ ÃíáõÙ` ßÇÝáõÃÛáõÝÝ»ñÇ, ë³ñù³íáñáõÙÝ»ñÇ ¨ ³Ùµ³ñï³ÏÝ»ñÇ ¨ ÑÇ¹ñáÏ³Û³ÝÝ»ñÇ ß³Ñ³·áñÍÙ³Ý, å³Ñå³ÝÙ³Ý ¨ í»ñ³Ýáñá·Ù³Ý ³ßË³ï³ÝùÝ»ñÁ ¨ ÏËáõë³÷Ç ó³ÝÏ³ó³Í ù³ÛÉÇó, áñÁ ÏíÝ³ëÇ ¿É»Ïïñ³Ï³Û³ÝÝ»ñÇÝ ¨ ¹ñ³Ýó µÝ³Ï³ÝáÝ ·áñÍáõÝ»áõÃÛ³ÝÁ: ²ÛÝ ¹»åù»ñáõÙ, »ñµ ÎáÕÙ»ñÇó áñ¨¿ Ù»ÏÇ Ñ³Ù³ñ ³ÝÑñ³Å»ßïáõÃÛáõÝ Ï³é³ç³Ý³ ëïáõ·»Éáõ Ï³Ù í»ñ³Ýáñá·»Éáõ ÙÛáõë ÎáÕÙÇ ï³ñ³ÍùáõÙ ·ïÝíáÕ Çñ ßÇÝáõÃÛáõÝÝ»ñÁ, ÎáÕÙ»ñÁ Ï÷áË·áñÍ³Ïó»Ý Ñ³Ù³å³ï³ëË³Ý Ý»ñÏ³Û³óáõóÇãÝ»ñÇ` Çñ»Ýó ï³ñ³Íù ³Ý³ñ·»É ÙáõïùÝ áõ »ÉùÁ ³å³Ñáí»Éáõ Ñ³ñó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ÏÑá·³ Çñ»Ý å³ïÏ³ÝáÕ ßÇÝáõÃÛáõÝÝ»ñÇ í»ñ³Ýáñá·Ù³Ý, å³Ñå³ÝÙ³Ý ¨ ß³Ñ³·áñÍÙ³Ý Ñ»ï Ï³åí³Í µáÉáñ Í³Ëë»ñÁ£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÷áË³¹³ñÓ å³ÛÙ³Ý³íáñí³ÍáõÃÛ³Ùµ ÙÇÙÛ³Ýó Ñ»ï ÏÑ³Ù³·áñÍ³Ïó»Ý ³Ùµ³ñï³ÏÝ»ñÇ, ÃáõÝ»ÉÝ»ñÇ, ¿É»Ïïñ³Ï³Û³ÝÝ»ñÇ ¨ ï»ËÝÇÏ³ÛÇ ÁÝÃ³óÇÏ ¨ ÑÇÙÝ³Ï³Ý í»ñ³Ýáñá·Ù³Ý ³ßË³ï³ÝùÝ»ñ Çñ³Ï³Ý³óÝ»Éáõ Ñ³ñó»ñáõÙ ¨ ÏÙ³ïáõó»Ý ÷áË³¹³ñÓ Í³é³ÛáõÃÛáõÝÝ»ñ ³Û¹ å³ÛÙ³Ý³íáñí³ÍáõÃÛáõÝÝ»ñÇ Ñ³Ù³Ó³Û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Ï³ñáÕ »Ý Ý³Ë³å»ë Ó»éù µ»ñí³Í Ñ³Ù³Ó³ÛÝáõÃÛ³Ùµ Ï³ï³ñ»É Ô³ñ³ãÇÉ³ñÇ ¨ Ø»ÕñÇÇ ¿É»Ïïñ³Ï³Û³ÝÝ»ñÇ ³ñï³¹ñ³Í ¿É»Ïïñ³¿Ý»ñ·Ç³ÛÇ ÷áË³Ý³ÏáõÙ£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Úáõñ³ù³ÝãÛáõñ ÎáÕÙ, Áëï Ý³ËÝ³Ï³Ý å³ÛÙ³Ý³íáñí³ÍáõÃÛ³Ý, ÙÛáõë ÎáÕÙÇÝ Ï÷áËÑ³ïáõóÇ Ø»ÕñÇÇ ¨ Ô³ñ³ãÇÉ³ñÇ ÑÇ¹ñá¿É»Ïïñ³Ï³Û³ÝÝ»ñÇ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Ï³éáõóÙ³Ý ³ñ¹ÛáõÝùáõÙ ÑáÕ³ï³ñ³ÍùÝ»ñÇ ¨ ßÇÝáõÃÛáõÝÝ»ñÇ çñ³ëáõ½Ù³Ý Ñ»ï¨³Ýùáí Çñ å³ï×³é³Í íÝ³ëÝ»ñÁ£ ÎáÕÙ»ñÇó áñ¨¿ Ù»ÏÇ ÏáÕÙÇó ÙÛáõë ÎáÕÙÇ ï³ñ³ÍùáõÙ ßÇÝáõÃÛáõÝÝ»ñÇ (³Ùµ³ñï³ÏÝ»ñÇ) Ï³éáõóáõÙÁ ÙÛáõë ÎáÕÙÇ Ñ³Ù³ñ ë»÷³Ï³ÝáõÃÛ³Ý áñ¨¿ Çñ³íáõÝù ãÇ ³é³ç³óÝÇ Ï³Ù ãÇ Ë³ËïÇ ÎáÕÙ»ñÇ ï³ñ³Íù³ÛÇÝ ³ÙµáÕç³Ï³ÝáõÃÛáõÝÁ£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9 </w:t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¾É»Ïïñ³Ï³Û³ÝÝ»ñÇ Ï³éáõóáõÙÁ ¹Ûáõñ³óÝ»Éáõ Ýå³ï³Ïáí ÎáÕÙ»ñÁ  Ñ³ÛïÝ»óÇÝ  Çñ»Ýó Ùï³¹ñáõÃÛáõÝÁª û·ï³·áñÍ»Éáõ »ñÏáõ »ñÏñÝ»ñÇ ýÇÝ³Ýë³Ï³Ý, ï»ËÝÇÏ³Ï³Ý, ×³ñï³ñ³·Çï³Ï³Ý ¨ ßÇÝ³ñ³ñ³Ï³Ý Ý»ñáõÅÁ, ÇÝãå»ë Ý³¨ ßÇÝ³ÝÛáõÃ»ñÇ ¨ ë³ñù³íáñáõÙÝ»ñÇ </w:t>
      </w:r>
      <w:r>
        <w:rPr>
          <w:rFonts w:cs="ArTarumianTimes;Times New Roman" w:ascii="ArTarumianTimes;Times New Roman" w:hAnsi="ArTarumianTimes;Times New Roman"/>
          <w:sz w:val="24"/>
          <w:szCs w:val="24"/>
        </w:rPr>
        <w:t>‎</w:t>
      </w:r>
      <w:r>
        <w:rPr>
          <w:rFonts w:cs="Times Armenian" w:ascii="Times Armenian" w:hAnsi="Times Armenian"/>
          <w:sz w:val="24"/>
          <w:szCs w:val="24"/>
        </w:rPr>
        <w:t>Ó»éùµ»ñÙ³Ý Ñ³ñóáõÙ Çñ»Ýó Ï³ñáÕáõÃÛáõÝÝ»ñÁ` »ñÏáõ »ñÏñÝ»ñáõÙ ·áñÍáÕ Ï³ÝáÝÝ»ñÇ ¨ Ð³Û³ëï³ÝÇ Ð³Ýñ³å»ïáõÃÛ³Ý ¿Ý»ñ·»ïÇÏ³ÛÇ Ý³Ë³ñ³ñáõÃÛ³Ý ¨ Æñ³ÝÇ ÆëÉ³Ù³Ï³Ý Ð³Ýñ³å»ïáõÃÛ³Ý ¿Ý»ñ·»ïÇÏ³ÛÇ Ý³Ë³ñ³ñáõÃÛ³Ý ÙÇç¨ ÷áË³¹³ñÓ å³ÛÙ³Ý³íáñí³ÍáõÃÛ³Ý Ñ³Ù³Ó³ÛÝ: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²ñ³ùë ·»ïÇ íñ³ ÑÇ¹ñá¿É»Ïïñ³Ï³Û³ÝÝ»ñÇ ¨ ³Ùµ³ñï³ÏÝ»ñÇ Ï³éáõóáõÙÁ áñ¨¿ ÷á÷áËáõÃÛáõÝ ãÇ ³é³ç³óÝÇ »ñÏáõ »ñÏñÝ»ñÇ ë³ÑÙ³Ý³·Í»ñáõÙ, ¨ ·áÛáõÃÛáõÝ áõÝ»óáÕ ë³ÑÙ³Ý³·ÇÍÁ ³Ùµ³ñï³ÏÇ Ï³éáõóáõÙÇó ¨ çñ³Ùµ³ñÇ </w:t>
      </w:r>
      <w:r>
        <w:rPr>
          <w:rFonts w:cs="Times Armenian" w:ascii="Times Armenian" w:hAnsi="Times Armenian"/>
          <w:color w:val="000000"/>
          <w:sz w:val="24"/>
          <w:szCs w:val="24"/>
        </w:rPr>
        <w:t>ëï»ÕÍáõÙÇó</w:t>
      </w:r>
      <w:r>
        <w:rPr>
          <w:rFonts w:cs="Times Armenian" w:ascii="Times Armenian" w:hAnsi="Times Armenian"/>
          <w:sz w:val="24"/>
          <w:szCs w:val="24"/>
        </w:rPr>
        <w:t xml:space="preserve"> Ñ»ïá </w:t>
      </w:r>
      <w:r>
        <w:rPr>
          <w:rFonts w:cs="Times Armenian" w:ascii="Times Armenian" w:hAnsi="Times Armenian"/>
          <w:color w:val="000000"/>
          <w:sz w:val="24"/>
          <w:szCs w:val="24"/>
        </w:rPr>
        <w:t>Ïë³ÑÙ³Ý³·ÍíÇ çñ³Ùµ³ñÇ Ù³Ï»ñ¨áõÛÃÇ íñ³Ûáí` »ñÏáõ »ñÏñÝ»ñÇ ÙÇç¨ ×³Ý³ãí³Í ë³Ñ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ãå»ïù ¿ û·ï³·áñÍ»Ý çáõñÁ ³ÛÉ Ýå³ï³ÏÝ»ñáí, ù³Ý ë³ÑÙ³Ýí³Í ¿ Íñ³·ñáí: ÎáÕÙ»ñÁ Ñ³Ù³Ó³ÛÝáõÙ »Ý, áñ å»ïù ¿ Ï³ÝË»Ý ó³ÝÏ³ó³Í ·áñÍáÕáõÃÛáõÝ, áñÁ Ï³ñáÕ ¿ Ñ³Ý·»óÝ»É íÝ³ë³Ï³ñ ³ñï³Ý»ïáõÙÝ»ñÇ ÙÇçáóáí ²ñ³ùë ·»ïÇ, ³Ùµ³ñï³ÏÝ»ñÇ ¨ ßñç³Ï³ ÙÇç³í³ÛñÇ ³ÕïáïÙ³ÝÁ: ÎáÕÙ»ñÁ Ý³¨ Ñ³Ù³Ó³ÛÝáõÙ »Ý, áñ ÏáõëáõÙÝ³ëÇñ»Ý µáÉáñ µÝ³å³Ñå³Ý³Ï³Ý ã³÷³ÝÇßÝ»ñÁ, ¨ ÎáÕÙ»ñÇó Ù»ÏÇ ÏáÕÙÇó ³Ùµ³ñï³ÏÇ ¨ ßñç³Ï³ ÙÇç³í³ÛñÇ ³ÕïáïÙ³Ý ¹»åùáõÙ ³Û¹ ÎáÕÙÁ Ïëï³ÝÓÝÇ ³ÕïáïáõÙÁ í»ñ³óÝ»Éáõ ¨ å³ï×³é³Í íÝ³ëÝ»ñÁ Ñ³ïáõó»Éáõ å³ï³ëË³Ý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ëáõÛÝ Ð³Ù³Ó³ÛÝ³·ñÇ Ù»ÏÝ³µ³ÝÙ³Ý Ï³Ù Çñ³Ï³Ý³óÙ³Ý ÁÝÃ³óùáõÙ Í³·³Í ï³ñ³Ó³ÛÝáõÃÛáõÝÝ»ñÁ (»Ã» ³Û¹åÇëÇù ÉÇÝ»Ý) ÏÉáõÍ»Ý ËáñÑñ¹³ÏóáõÃÛáõÝÝ»ñÇ ¨ ¹Çí³Ý³·Çï³Ï³Ý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ÏÙïÝÇ ¹ñ³ áõÅÇ Ù»ç ÙïÝ»Éáõ Ñ³Ù³ñ ³ÝÑñ³Å»ßï` ÎáÕÙ»ñÇ ³½·³ÛÇÝ ûñ»Ýë¹ñáõÃÛ³Ùµ Ý³Ë³ï»ëí³Í ÁÝÃ³ó³Ï³ñ·»ñÇ Ï³ï³ñÙ³Ý Ù³ëÇÝ ¹Çí³Ý³·Çï³Ï³Ý áõÕÇÝ»ñáí í»ñçÇÝ Í³ÝáõóáõÙÁ ëï³Ý³Éáõ ûñí³ÝÇó ¨ áõÅÇ Ù»ç ÏÙÝ³ ÙÇÝã¨ ¹ñ³ ³ÙµáÕç³Ï³Ý Ï³ï³ñ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Ø»ÕñÇ ù³Õ³ùáõÙ 2007Ã. Ù³ñïÇ 19-ÇÝ, áñÁ Ñ³Ù³å³ï³ëË³ÝáõÙ ¿ Çñ³Ý³Ï³Ý ûñ³óáõÛóÇ 1385Ã. ¾ëý³Ý¹Ç 28-ÇÝ, »ñÏáõ µÝûñÇÝ³Ïáí, Ûáõñ³ù³ÝãÛáõñÁ` Ñ³Û»ñ»Ý, å³ñëÏ»ñ»Ý ¨ ³Ý·É»ñ»Ý. ÁÝ¹ áñáõÙ` µáÉáñ ï»ùëï»ñÝ ¿É Ñ³í³ë³ñ³½áñ »Ý: êáõÛÝ Ð³Ù³Ó³ÛÝ³·ñÇ ¹ñáõÛÃÝ»ñÇ Ù»ÏÝ³µ³ÝÙ³Ý ÁÝÃ³óùáõÙ ï³ñ³Ó³ÛÝáõÃÛáõÝ ³é³ç³Ý³Éáõ ¹»åùáõÙ Ï·»ñ³Ï³ÛÇ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Tarumian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51:00Z</dcterms:created>
  <dc:creator>Computer</dc:creator>
  <dc:description/>
  <cp:keywords/>
  <dc:language>en-US</dc:language>
  <cp:lastModifiedBy>LEGAL</cp:lastModifiedBy>
  <cp:lastPrinted>2007-03-18T01:59:00Z</cp:lastPrinted>
  <dcterms:modified xsi:type="dcterms:W3CDTF">2008-01-09T09:38:00Z</dcterms:modified>
  <cp:revision>10</cp:revision>
  <dc:subject/>
  <dc:title>Ð²Ø²Ò²ÚÜ²¶Æð</dc:title>
</cp:coreProperties>
</file>