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Û³ëï³ÝÇ Ð³Ýñ³å»ïáõÃÛ³Ý Ï»ÝïñáÝ³Ï³Ý µ³ÝÏÇ ¨ ´»É³éáõëÇ Ð³Ýñ³å»ïáõÃÛ³Ý ³½·³ÛÇÝ µ³ÝÏÇ ÙÇç¨ Ñ³ßí³ñÏÝ»ñÇ Ï³½Ù³Ï»ñå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Ð³Û³ëï³ÝÇ Ð³Ýñ³å»ïáõÃÛ³Ý Ï»ÝïñáÝ³Ï³Ý µ³ÝÏÁ (³ÛëáõÑ»ï` Ð³Û³ëï³ÝÇ µ³ÝÏ) ¨ ´»É³éáõëÇ Ð³Ýñ³å»ïáõÃÛ³Ý ³½·³ÛÇÝ µ³ÝÏÁ (³ÛëáõÑ»ï` ´»É³éáõëÇ µ³ÝÏ), ³ÛëáõÑ»ï` ÎáÕÙ»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óáõó³µ»ñ»Éáí ÷áË³¹³ñÓ Ñ»ï³ùñùñáõÃÛáõÝ í×³ñ³Ñ³ßí³ñÏ³ÛÇÝ Ñ³ñ³µ»ñáõÃÛáõÝÝ»ñÇ Ï³ï³ñ»É³·áñÍÙ³Ý ¨ µ³ÝÏ³ÛÇÝ ·áñÍáõÝ»áõÃÛ³Ý Ï³ñ·³íáñÙ³Ý Ñ³ñó»ñáí ÷áËß³Ñ³í»ï Ñ³Ù³·áñÍ³ÏóáõÃÛ³Ý ½³ñ·³óÙ³Ý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å³ÛÙ³Ý³íáñí»óÇÝ Ñ»ï¨Û³ÉÇ Ù³ëÇ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1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Ð³Û³ëï³ÝÇ Ð³Ýñ³å»ïáõÃÛ³Ý ¨ ´»É³éáõëÇ Ð³Ýñ³å»ïáõÃÛ³Ý ûñ»Ýë¹ñáõÃÛ³Ý Ñ³Ù³å³ï³ëË³Ý` ù³Õ³ù³óÇ³Ï³Ý Çñ³í³Ñ³ñ³µ»ñáõÃÛáõÝÝ»ñÇ Ù³ëÝ³ÏÇóÝ»ñÇ Ñ³Ý¹Çë³óáÕ ³ÝÓ³Ýó (³ÛëáõÑ»ï` ù³Õ³ù³óÇ³Çñ³í³Ï³Ý Ñ³ñ³µ»ñáõÃÛáõÝÝ»ñÇ Ù³ëÝ³ÏÇóÝ»ñ) ÙÇç¨ Ñ³ßí³ñÏÝ»ñÁ ¨ í×³ñáõÙÝ»ñÝ Çñ³Ï³Ý³óíáõÙ »Ý Ð³Û³ëï³ÝÇ Ð³Ýñ³å»ïáõÃÛ³Ý ¨ ´»É³éáõëÇ Ð³Ýñ³å»ïáõÃÛ³Ý ³½·³ÛÇÝ ³ñÅáõÛÃÝ»ñáí, ²äÐ Ù³ëÝ³ÏÇó Ñ³Ý¹Çë³óáÕ ³ÛÉ å»ïáõÃÛáõÝÝ»ñÇ ³ñÅáõÛÃÝ»ñáí,  ÇÝãå»ë Ý³¨ Ð³Û³ëï³ÝÇ Ð³Ýñ³å»ïáõÃÛ³Ý ¨ ´»É³éáõëÇ Ð³Ýñ³å»ïáõÃÛ³Ý ûñ»Ýë¹ñáõÃÛ³Ý Ñ³Ù³å³ï³ëË³Ý ³ÛÉ ³ñÅáõÛÃÝ»ñáí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Ð³Û³ëï³ÝÇ Ð³Ýñ³å»ïáõÃÛ³Ý ¨ ´»É³éáõëÇ Ð³Ýñ³å»ïáõÃÛ³Ý ûñ»Ýë¹ñáõÃÛ³Ùµ ë³ÑÙ³Ýí³Í Ï³ñ·áí ù³Õ³ù³óÇ³Ï³Ý Çñ³í³Ñ³ñ³µ»ñáõÃÛáõÝÝ»ñÇ Ù³ëÝ³ÏÇóÝ»ñÇ ÙÇç¨ ·áñÍ³ñùÝ»ñ ÏÝù»ÉÇë ³Û¹ ·áñÍ³ñùÝ»ñÇ í×³ñÙ³Ý ³ñÅáõÛÃÁ ë³ÑÙ³ÝíáõÙ ¿` Ñ³ßíÇ ³éÝ»Éáí 1-ÇÝ Ï»ïÇ å³Ñ³Ýç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 ø³Õ³ù³óÇ³Ï³Ý Çñ³í³Ñ³ñ³µ»ñáõÃÛáõÝÝ»ñÇ Ù³ëÝ³ÏÇóÝ»ñÇ ÏáÕÙÇó Çñ³Ï³Ý³óíáÕ ³ñÅáõÛÃÇ ³éùÇ, í³×³éùÇ ¨ ÷áË³ñÏÙ³Ý ·áñÍ³éÝáõÃÛáõÝÝ»ñÁ Ï³ï³ñíáõÙ »Ý ³é³Ýó ³ñÅáõÛÃÇ ï»ë³ÏÝ»ñÇ ë³ÑÙ³Ý³÷³ÏáõÙÝ»ñÇ` ïíÛ³É ·áñÍ³éÝáõÃÛáõÝÝ»ñÁ Ï³ñ·³íáñáÕ` Ð³Û³ëï³ÝÇ Ð³Ýñ³å»ïáõÃÛ³Ý ¨ ´»É³éáõëÇ Ð³Ýñ³å»ïáõÃÛ³Ý ûñ»Ýë¹ñáõÃÛ³Ý å³Ñ³ÝçÝ»ñÇÝ Ñ»ï¨»Éáõ å³ÛÙ³Ý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Ð³Û³ëï³ÝÇ Ð³Ýñ³å»ïáõÃÛ³Ý ¨ ´»É³éáõëÇ Ð³Ýñ³å»ïáõÃÛ³Ý ýÇ½ÇÏ³Ï³Ý ³ÝÓÇÝù Ï³ñáÕ »Ý Çñ³Ï³Ý³óÝ»É ÷áË³¹³ñÓ µ³ÝÏ³ÛÇÝ ÷áË³ÝóáõÙÝ»ñ, áñáÝù Ï³åí³Í ã»Ý Ó»éÝ³ñÏ³ïÇñ³Ï³Ý ·áñÍáõÝ»áõÃÛ³Ý Ñ»ï, ÇÝãå»ë Ð³Û³ëï³ÝÇ Ð³Ýñ³å»ïáõÃÛ³Ý ¨ ´»É³éáõëÇ Ð³Ýñ³å»ïáõÃÛ³Ý µ³ÝÏ»ñáõÙ Ñ³ßÇíÝ»ñ µ³ó»Éáí, ³ÛÝå»ë ¿É ³é³Ýó Ñ³ßÇÝ»ñ µ³ó»Éáõ` ëáõÛÝ Ñá¹í³ÍÇ 1-ÇÝ Ï»ïáõÙ Ýßí³Í ³ñÅáõÛÃÝ»ñáí, ÇÝãå»ë Ý³¨ ó³ÝÏ³ó³Í ³ÛÉ ³ñÅáõÛÃáí, áñÇ ³½·³ÛÇÝ ³ñÅáõÛÃÇ ÝÏ³ïÙ³Ùµ å³ßïáÝ³Ï³Ý ÷³Ë³ñÅ»ùÁ ë³ÑÙ³ÝáõÙ ¿ ÇÝãå»ë Ð³Û³ëï³ÝÇ µ³ÝÏÁ, ³ÛÝå»ë ¿É ´»É³éáõëÇ ´³ÝÏÁ` Ñ³ßíÇ ³éÝ»Éáí ÷áË³ÝóÙ³Ý ·áõÙ³ñÇ ë³ÑÙ³Ý³÷³ÏáõÙÝ»ñÁ, áñáÝù ë³ÑÙ³Ýí³Í »Ý ³ÛÝ å»ïáõÃÛ³Ý ûñ»Ýë¹ñáõÃÛ³Ùµ, áñÇ ï³ñ³ÍùÇó Çñ³Ï³Ý³óíáõÙ ¿ µ³ÝÏ³ÛÇÝ ÷áË³ÝóáõÙ, ¨ ³Û¹ ûñ»Ýë¹ñáõÃÛ³Ý å³Ñ³ÝçÝ»ñÁ å³Ñå³Ý»Éáõ å³ÛÙ³Ý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1-ÇÝ Ñá¹í³ÍáõÙ Ýßí³Í Ñ³ßí³ñÏÝ»ñÁ ¨ í×³ñáõÙÝ»ñÁ Çñ³Ï³Ý³óíáõÙ »Ý Ð³Û³ëï³ÝÇ Ð³Ýñ³å»ïáõÃÛ³Ý ¨ ´»É³éáõëÇ Ð³Ýñ³å»ïáõÃÛ³Ý ÉÇ³½áñí³Í µ³ÝÏ»ñÇ ÃÕÃ³Ïó³ÛÇÝ Ñ³ßÇíÝ»ñáí, áñáÝù µ³óíáõÙ »Ý ÙÇÙÛ³Ýó Ùáï Ï³Ù »ññáñ¹ »ñÏñÝ»ñÇ µ³ÝÏ»ñáõÙ` Ñ³ßíÇ ³éÝ»Éáí ëáõÛÝ Ñá¹í³ÍÇ 3-ñ¹ Ï»ïÁ: ÀÝ¹ áñáõÙ, í×³ñáõÙÝ»ñÝ Çñ³Ï³Ý³óíáõÙ »Ý ù³Õ³ù³óÇ³Ï³Ý Çñ³í³Ñ³ñ³µ»ñáõÃÛáõÝÝ»ñÇ ëáõµÛ»ÏïÝ»ñÇ ÏáÕÙÇó Ð³Û³ëï³ÝÇ Ð³Ýñ³å»ïáõÃÛ³Ý ¨ ´»É³éáõëÇ Ð³Ýñ³å»ïáõÃÛ³Ý µ³ÝÏ»ñáõÙ Ñ³Ù³å³ï³ëË³Ý³µ³ñ µ³óí³Í Ñ³ßíÇÝ»ñáí (Ñ³ßÇíÝ»ñÇó), µ³ó³éáõÃÛ³Ùµ 1ÇÝ Ñá¹í³ÍÇ 4-ñ¹ Ï»ïáõÙ Ýßí³Í ¹»åù»ñÇ, »ñµ í×³ñáõÙÝ Çñ³Ï³Ý³óíáõÙ ¿ ³é³Ýó Ñ³ßÇí µ³ó»Éá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1-ÇÝ Ñá¹í³ÍáõÙ Ýßí³Í Ñ³ßí³ñÏÝ»ñÝ áõ í×³ñáõÙÝ»ñÁ Ï³ñáÕ »Ý Çñ³Ï³Ý³óí»É Ý³¨ ³ÛÝ Ñ³ßÇíÝ»ñÇ ÙÇçáóáí, áñáÝù ù³Õ³ù³óÇ³Ï³Ý Çñ³í³Ñ³ñ³µ»ñáõÃÛáõÝÝ»ñÇ Ù³ëÝ³ÏÇóÝ»ñÁ (µ³óÇ ÉÇ³½áñí³Í µ³ÝÏ»ñÇó) áõÝ»Ý ³ñï³ë³ÑÙ³ÝÛ³Ý µ³ÝÏ»ñáõÙ Ñ³Ù³å³ï³ëË³Ý ÎáÕÙÇ ÝÏ³ïÙ³Ùµ` Ð³Û³ëï³ÝÇ Ð³Ýñ³å»ïáõÃÛ³Ý ¨ ´»É³éáõëÇ Ð³Ýñ³å»ïáõÃÛ³Ý ûñ»Ýë¹ñáõÃÛ³Ùµ ë³ÑÙ³Ýí³Í Ï³ñ·áí: Üßí³Í Ñ³ßÇíÝ»ñáí Ñ³ßí³ñÏÝ»ñÁ ù³Õ³ù³óÇ³Ï³Ý Çñ³í³Ñ³ñ³µ»ñáõÃÛáõÝÝ»ñÇ ëáõµÛ»ÏïÝ»ñÝ Çñ³Ï³Ý³óíáõÙ »Ý` »ÉÝ»Éáí Ð³Û³ëï³ÝÇ Ð³Ýñ³å»ïáõÃÛ³Ý ¨ ´»É³éáõëÇ Ð³Ýñ³å»ïáõÃÛ³Ý ûñ»Ýë¹ñáõÃÛ³Ý å³Ñ³ÝçÝ»ñ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êáõÛÝ Ð³Ù³Ó³ÛÝ³·ñÇ 1-ÇÝ Ñá¹í³ÍáõÙ Ýßí³Í Ñ³ßí³ñÏÝ»ñÝ áõ í×³ñáõÙÝ»ñÁ Ï³ï³ñ»Éáõ Ñ³Ù³ñ ÎáÕÙ»ñÁ Ï³ñáÕ »Ý ÃÕÃ³Ïó³ÛÇÝ ¨ ³ÛÉ Ñ³ßÇíÝ»ñ µ³ó»É ÙÇÙÛ³Ýó Ùáï, ÇÝãå»ë Ý³¨ Ñ³Ù³å³ï³ëË³Ý³µ³ñ` Ð³Û³ëï³ÝÇ Ð³Ýñ³å»ïáõÃÛ³Ý ¨ ´»É³éáõëÇ Ð³Ýñ³å»ïáõÃÛ³Ý ÉÇ³½áñí³Í µ³ÝÏ»ñáõÙ ¨ ÉÇ³½áñí³Í µ³ÝÏ»ñÇ ³ÝáõÝáí: ì»ñÁ Ýßí³Í Ñ³ßÇíÝ»ñáí í×³ñáõÙÝ»ñÇ ¨ Ñ³ßí³ñÏÝ»ñÇ Çñ³Ï³Ý³óÙ³Ý Ï³ñ·Ý áõ å³ÛÙ³ÝÝ»ñÁ ë³ÑÙ³ÝíáõÙ »Ý ÎáÕÙ»ñÇ ÙÇç¨ ÏÝùíáÕ ³é³ÝÓÇÝ Ñ³Ù³Ó³ÛÝ³·ñ»ñáí` Ñ³ßíÇ ³éÝ»Éáí Ð³Û³ëï³ÝÇ Ð³Ýñ³å»ïáõÃÛ³Ý ¨ ´»É³éáõëÇ Ð³Ýñ³å»ïáõÃÛ³Ý ûñ»Ýë¹ñáõÃÛ³Ý å³Ñ³Ýç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4. ÎáÕÙ»ñÁ å³ï³ëË³Ý³ïíáõÃÛáõÝ ã»Ý ÏñáõÙ Ð³Û³ëï³ÝÇ Ð³Ýñ³å»ïáõÃÛ³Ý ¨ ´»É³éáõëÇ Ð³Ýñ³å»ïáõÃÛ³Ý ÉÇ³½áñí³Í µ³ÝÏ»ñÇ ÷áË³¹³ñÓ å³ñï³íáñáõÃÛáõÝÝ»ñÇ Ï³ñ·³íáñÙ³Ý Ñ³ñóáõÙ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´»É³éáõëÇ Ð³Ýñ³å»ïáõÃÛ³Ý ÉÇ³½áñí³Í µ³ÝÏ»ñ »Ý Ñ³Ù³ñíáõÙ ´»É³éáõëÇ ´³ÝÏÇó ÀÝ¹Ñ³Ýáõñ ÉÇó»Ý½Ç³ ëï³óí³Í µ³ÝÏ»ñÁ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Ð³Û³ëï³ÝÇ Ð³Ýñ³å»ïáõÃÛ³Ý ÉÇ³½áñí³Í µ³ÝÏ»ñ »Ý Ñ³Ù³ñíáõÙ µ³ÝÏ³ÛÇÝ ·áñÍáõÝ»áõÃÛáõÝ Çñ³Ï³Ý³óÝ»Éáõ Ñ³Ù³ñ Ð³Û³ëï³ÝÇ µ³ÝÏÇó ÉÇó»Ý½Ç³ ëï³ó³Í µ³ÝÏ»ñÁ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Ð³Û³ëï³ÝÇ Ð³Ýñ³å»ïáõÃÛ³Ý ¨ ´»É³éáõëÇ Ð³Ýñ³å»ïáõÃÛ³Ý ÉÇ³½áñí³Í µ³ÝÏ»ñÁ ÙÇÙÛ³Ýó Ùáï Ï³Ù ÙÇ³ÏáÕÙ³ÝÇ Ï³ñ·áí Ñ³ßÇíÝ»ñ »Ý µ³óáõÙ Çñ»Ýó ÙÇç¨ ÏÝùí³Í Ñ³Ù³Ó³ÛÝ³·ñ»ñÇ ÑÇÙ³Ý íñ³, áñáÝóáõÙ ë³ÑÙ³Ýí³Í »Ý í×³ñáõÙÝ»ñÇ Çñ³Ï³Ý³óÙ³Ý Ï³ñ·Ý áõ å³ÛÙ³ÝÝ»ñÁ` »ÉÝ»Éáí Ð³Û³ëï³ÝÇ Ð³Ýñ³å»ïáõÃÛ³Ý ¨ ´»É³éáõëÇ Ð³Ýñ³å»ïáõÃÛ³Ý ûñ»Ýë¹ñáõÃÛ³Ý å³Ñ³ÝçÝ»ñÇó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  Ð³Û³ëï³ÝÇ Ð³Ýñ³å»ïáõÃÛ³Ý ¨ ´»É³éáõëÇ Ð³Ýñ³å»ïáõÃÛ³Ý ÉÇ³½áñí³Í µ³ÝÏ»ñÝ ³Û¹ Ñ³Ù³Ó³ÛÝ³·ñ»ñÇ ßñç³Ý³ÏÝ»ñáõÙ Ï³ñáÕ »Ý Çñ³Ï³Ý³óÝ»É ÎáÕÙ»ñÇ å»ïáõÃÛáõÝÝ»ñÇ ³½·³ÛÇÝ ³ñÅáõÛÃÝ»ñÇ ³éù áõ í³×³éù, ÷áË³¹³ñÓ í³ñÏ³íáñáõÙ, ÇÝãå»ë Ý³¨ Ð³Û³ëï³ÝÇ Ð³Ýñ³å»ïáõÃÛ³Ý ¨ ´»É³éáõëÇ Ð³Ýñ³å»ïáõÃÛ³Ý ûñ»Ýë¹ñáõÃÛ³ÝÁ ãÑ³Ï³ëáÕ ³ÛÉ ·áñÍáÕáõÃÛáõÝÝ»ñ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Ð³Û³ëï³ÝÇ Ð³Ýñ³å»ïáõÃÛ³Ý ¨ ´»É³éáõëÇ Ð³Ýñ³å»ïáõÃÛ³Ý ÉÇ³½áñí³Í µ³ÝÏ»ñÇ ÃÕÃ³Ïó³ÛÇÝ Ñ³ßÇíÝ»ñáõÙ ³éÏ³` Ð³Û³ëï³ÝÇ Ð³Ýñ³å»ïáõÃÛ³Ý ¨ ´»É³éáõëÇ Ð³Ýñ³å»ïáõÃÛ³Ý ³½·³ÛÇÝ ³ñÅáõÛÃÝ»ñáí ÙÇçáóÝ»ñÁ ÁÝÃ³óÇÏ í×³ñáõÙÝ»ñÇ Çñ³Ï³Ý³óÙ³Ý Ñ³Ù³ñ Ï³ñáÕ »Ý û·ï³·áñÍí»É ÇÝãå»ë Ð³Û³ëï³ÝÇ Ð³Ýñ³å»ïáõÃÛ³Ý ¨ ´»É³éáõëÇ Ð³Ýñ³å»ïáõÃÛ³Ý ù³Õ³ù³óÇ³Ï³Ý Çñ³í³Ñ³ñ³µ»ñáõÃÛáõÝÝ»ñÇ ëáõµÛ»ÏïÝ»ñÇ û·ïÇÝ` Ð³Û³ëï³ÝÇ Ð³Ýñ³å»ïáõÃÛ³Ý ¨ ´»É³éáõëÇ Ð³Ýñ³å»ïáõÃÛ³Ý ûñ»Ýë¹ñáõÃÛ³ÝÁ Ñ³Ù³å³ï³ëË³Ý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´»É³éáõëÇ Ð³Ýñ³å»ïáõÃÛ³Ý ÉÇ³½áñí³Í µ³ÝÏ»ñÁ Ð³Û³ëï³ÝÇ Ð³Ýñ³å»ïáõÃÛ³Ý Ý»ñùÇÝ ³ñÅáõÃ³ÛÇÝ ßáõÏ³ÛáõÙ ·áñÍ³éÝáõÃÛáõÝÝ»ñ Ï³ï³ñáõÙ »Ý Ð³Û³ëï³ÝÇ Ð³Ýñ³å»ïáõÃÛ³Ý ÉÇ³½áñí³Í µ³ÝÏ»ñÇ ÙÇçáóáí, »Ã» Ð³Û³ëï³ÝÇ Ð³Ýñ³å»ïáõÃÛ³Ý ûñ»Ýë¹ñáõÃÛ³Ùµ ³ÛÉ µ³Ý Ý³Ë³ï»ëí³Í ã¿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    Ð³Û³ëï³ÝÇ Ð³Ýñ³å»ïáõÃÛ³Ý ÉÇ³½áñí³Í µ³ÝÏ»ñÁ ´»É³éáõëÇ Ð³Ýñ³å»ïáõÃÛ³Ý Ý»ñùÇÝ ³ñÅáõÃ³ÛÇÝ ßáõÏ³ÛáõÙ ·áñÍ³éÝáõÃÛáõÝÝ»ñ Ï³ï³ñáõÙ »Ý ´»É³éáõëÇ Ð³Ýñ³å»ïáõÃÛ³Ý ÉÇ³½áñí³Í µ³ÝÏ»ñÇ ÙÇçáóáí, »Ã» ´»É³éáõëÇ Ð³Ýñ³å»ïáõÃÛ³Ý ûñ»Ýë¹ñáõÃÛ³Ùµ ³ÛÉ µ³Ý Ý³Ë³ï»ëí³Í ã¿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5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Ð³Û³ëï³ÝÇ Ð³Ýñ³å»ïáõÃÛ³Ý Çñ³í³µ³Ý³Ï³Ý ¨ ýÇ½ÇÏ³Ï³Ý ³ÝÓ³Ýó, ÇÝãå»ë Ý³¨ ³ÝÑ³ï Ó»éÝ³ñÏ³ï»ñ»ñÇ Ñ³ßÇíÝ»ñÇ µ³óáõÙÁ ¨ í³ñáõÙÁ ´»É³éáõëÇ Ð³Ýñ³å»ïáõÃÛ³Ý µ³ÝÏ»ñáõÙ Çñ³Ï³Ý³óíáõÙ »Ý ´»É³éáõëÇ Ð³Ýñ³å»ïáõÃÛ³Ý ûñ»Ýë¹ñáõÃÛ³Ý Ñ³Ù³Ó³ÛÝ, Ð³Û³ëï³ÝÇ µ³ÝÏÇ Ñ³Ù³å³ï³ëË³Ý ÃáõÛÉïíáõÃÛ³Ý ³éÏ³ÛáõÃÛ³Ý ¹»åùáõÙ, »Ã» ÝÙ³Ý ÃáõÛÉïíáõÃÛáõÝ ëï³Ý³ÉÁ Ý³Ë³ï»ëí³Í ¿ Ð³Û³ëï³ÝÇ Ð³Ýñ³å»ïáõÃÛ³Ý ûñ»Ýë¹ñ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´»É³éáõëÇ Ð³Ýñ³å»ïáõÃÛ³Ý Çñ³í³µ³Ý³Ï³Ý ¨ ýÇ½ÇÏ³Ï³Ý ³ÝÓ³Ýó, ÇÝãå»ë Ý³¨ ³ÝÑ³ï Ó»éÝ³ñÏ³ï»ñ»ñÇ Ñ³ßÇíÝ»ñÇ µ³óáõÙÁ ¨ í³ñáõÙÁ Ð³Û³ëï³ÝÇ Ð³Ýñ³å»ïáõÃÛ³Ý µ³ÝÏ»ñáõÙ Çñ³Ï³Ý³óíáõÙ »Ý Ð³Û³ëï³ÝÇ Ð³Ýñ³å»ïáõÃÛ³Ý ûñ»Ýë¹ñáõÃÛ³Ý Ñ³Ù³Ó³ÛÝ, ´»É³éáõëÇ µ³ÝÏÇ Ñ³Ù³å³ï³ëË³Ý ÃáõÛÉïíáõÃÛ³Ý ³éÏ³ÛáõÃÛ³Ý ¹»åùáõÙ, »Ã» ÝÙ³Ý ÃáõÛÉïíáõÃÛáõÝ ëï³Ý³ÉÁ Ý³Ë³ï»ëí³Í ¿ ´»É³éáõëÇ Ð³Ýñ³å»ïáõÃÛ³Ý ûñ»Ýë¹ñ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Ð³Ù³Ó³ÛÝ³·ñÇ áõÅÇ Ù»ç ÙïÝ»Éáõ å³ÑÇó Ù»Ï ³Ùëí³ ÁÝÃ³óùáõÙ ÎáÕÙ»ñÁ å³ñï³íáñíáõÙ »Ý ÙÇÙÛ³Ýó ·ñ³íáñ ï»Õ»Ï³óÝ»É ÎáÕÙ»ñÇ »ñÏñÝ»ñÇ ûñ»Ýë¹ñáõÃÛ³Ùµ ë³ÑÙ³Ýí³Í` ëáõÛÝ Ð³Ù³Ó³ÛÝ³·ñÇ 5-ñ¹ Ñá¹í³ÍáõÙ Ýßí³Í Ñ³ßÇíÝ»ñÇ µ³óÙ³Ý Ï³ñ·Ç Ù³ëÇÝ: Ð»ï³·³ÛáõÙ` í»ñÁ Ýßí³Í Ï³ñ·Ç ÷á÷áËÙ³Ý ¹»åùáõÙ, ÎáÕÙ»ñÇó Ûáõñ³ù³ÝãÛáõñÁ å³ñï³íáñíáõÙ ¿ í»ñÁ Ýßí³Í Ï³ñ·Á ë³ÑÙ³ÝáÕ ûñ»Ýë¹ñáõÃÛ³Ý Ù»ç ÷á÷áËáõÃÛáõÝÝ»ñ Ï³ï³ñ»Éáõ å³ÑÇó Ù»Ï ³Ùëí³ ÁÝÃ³óùáõÙ Ï³ï³ñí³Í ÷á÷áËáõÃÛáõÝÝ»ñÇ Ù³ëÇÝ ·ñ³íáñ ï»Õ»Ï³óÝ»É ÙÛáõë ÎáÕÙ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 ÎáÕÙ»ñÁ å³ñï³íáñíáõÙ »Ý í»ñÁ Ýßí³Í ï»Õ»ÏáõÃÛáõÝÝ»ñÁ Ý»ñÏ³Û³óÝ»É áñå»ë Ç ·ÇïáõÃÛáõÝ Ð³Û³ëï³ÝÇ Ð³Ýñ³å»ïáõÃÛ³Ý ¨ ´»É³éáõëÇ Ð³Ýñ³å»ïáõÃÛ³Ý µ³ÝÏ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Ð³Ù³Ó³ÛÝ³·ñÇ áõÅÇ Ù»ç ÙïÝ»Éáõ å³ÑÇó Ïáñóñ³Í ¿ Ñ³Ù³ñíáõÙ 1996 Ãí³Ï³ÝÇ û·áëïáëÇ 9-Ç` Ð³Û³ëï³ÝÇ Ð³Ýñ³å»ïáõÃÛ³Ý Ï»ÝïñáÝ³Ï³Ý µ³ÝÏÇ ¨ ´»É³éáõëÇ Ð³Ýñ³å»ïáõÃÛ³Ý ³½·³ÛÇÝ µ³ÝÏÇ ÙÇç¨ Ñ³ßí³ñÏÝ»ñÇ Ï³½Ù³Ï»ñåÙ³Ý Ù³ëÇÝ Ñ³Ù³Ó³ÛÝ³·ÇñÁ ¨ 1996 Ãí³Ï³ÝÇ ë»åï»Ùµ»ñÇ 20-Ç` Ð³Û³ëï³ÝÇ Ð³Ýñ³å»ïáõÃÛ³Ý Ï»ÝïñáÝ³Ï³Ý µ³ÝÏÇ ¨ ´»É³éáõëÇ Ð³Ýñ³å»ïáõÃÛ³Ý ³½·³ÛÇÝ µ³ÝÏÇ ÙÇç¨ Ñ³ßí³ñÏÝ»ñÇ Ï³½Ù³Ï»ñåÙ³Ý Ù³ëÇÝ Éñ³óáõóÇã Ñ³Ù³Ó³ÛÝ³·ÇñÁ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2. êáõÛÝ Ð³Ù³Ó³ÛÝ³·ñÇ Çñ³Ï³Ý³óÙ³Ý ÁÝÃ³óùáõÙ ³é³ç³óáÕ µáÉáñ í»×»ñÝ áõ ï³ñ³Ó³ÛÝáõÃÛáõÝÝ»ñÁ ÎáÕÙ»ñÁ ÉáõÍáõÙ »Ý µ³Ý³ÏóáõÃÛáõÝÝ»ñÇ ÙÇçáóáí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ÎáÕÙ»ñÇ ÷áË³¹³ñÓ Ñ³Ù³Ó³ÛÝáõÃÛ³Ùµ ëáõÛÝ Ð³Ù³Ó³ÛÝ³·ÇñÁ Ï³ñáÕ ¿ ÷á÷áËí»É ¨ Éñ³óí»É` ÎáÕÙ»ñÇ ÏáÕÙÇó Ð³Ù³Ó³ÛÝ³·ñÇ ³Ýµ³Å³Ý»ÉÇ Ù³ë Ñ³Ý¹Çë³óáÕ ³ñÓ³Ý³·ñáõÃÛáõÝÝ»ñ ëïáñ³·ñí»Éáõ ÙÇçáóáí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ÇñÝ áõÅÇ Ù»ç ¿ ÙïÝáõÙ ÎáÕÙ»ñÇ ÏáÕÙÇó ¹ñ³ áõÅÇ Ù»ç ÙïÝ»Éáõ Ñ³Ù³ñ ³ÝÑñ³Å»ßï Ý»ñå»ï³Ï³Ý ÁÝÃ³ó³Ï³ñ·»ñÇ Ï³ï³ñÙ³Ý Ù³ëÇÝ í»ñçÇÝ Í³Ýáõó³·ÇñÁ ¹Çí³Ý³·Çï³Ï³Ý áõÕÇÝ»ñáí ëï³Ý³Éáõ ûñí³Ý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Ð³Ù³Ó³ÛÝ³·ÇñÁ ·áñÍáõÙ ¿ ÙÇÝã¨ ÎáÕÙ»ñÇ ÏáÕÙÇó Ñ³ßí³ñÏÝ»ñÇ Ï³½Ù³Ï»ñåÙ³Ý Ù³ëÇÝ Ýáñ Ñ³Ù³Ó³ÛÝ³·ñÇ ëïáñ³·ñáõÙÁ Ï³Ù áõÅÁ ÏáñóÝáõÙ ¿ ëáõÛÝ Ð³Ù³Ó³ÛÝ³·ñÇ ÎáÕÙ»ñÇó áñ¨¿ Ù»ÏÇ ÏáÕÙÇó ÙÛáõë ÎáÕÙÇÝ ¹ñ³ ¹³¹³ñ»óÙ³Ý Ù³ëÇÝ ·ñ³íáñ Í³Ýáõó»Éáõó 1 ³ÙÇë Ñ»ï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êïáñ³·ñí³Í ¿ ºñ¨³ÝáõÙ 2005 Ãí³Ï³ÝÇ û·áëïáëÇ 20-ÇÝ ¨ ØÇÝëÏáõÙ 2005 Ãí³Ï³ÝÇ ë»åï»Ùµ»ñÇ 20-ÇÝ, »ñÏáõ µÝûñÇÝ³Ïáí, Ûáõñ³ù³ÝãÛáõñÁ` Ñ³Û»ñ»Ý ¨ éáõë»ñ»Ý: ´áÉáñ ï»ùëï»ñÝ áõÝ»Ý ÙÇ¨ÝáõÛÝ Çñ³í³µ³Ý³Ï³Ý áõÅÁ: ì»×»ñ ¨ ï³ñ³Ó³ÛÝáõÃÛáõÝÝ»ñ ³é³ç³Ý³Éáõ ¹»åùáõÙ Ï·»ñ³Ï³ÛÇ éáõë»ñ»Ý ï»ùëïÁ:          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ind w:firstLine="705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³Ù³Ó³ÛÝ³·ÇñÝ áõÅÇ Ù»ç ¿ Ùï»É 2006 Ãí³Ï³ÝÇ ÑáõÉÇëÇ 24-ÇÝ:</w:t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02:00Z</dcterms:created>
  <dc:creator>legal</dc:creator>
  <dc:description/>
  <cp:keywords/>
  <dc:language>en-US</dc:language>
  <cp:lastModifiedBy>LEGAL</cp:lastModifiedBy>
  <dcterms:modified xsi:type="dcterms:W3CDTF">2008-01-16T11:02:00Z</dcterms:modified>
  <cp:revision>2</cp:revision>
  <dc:subject/>
  <dc:title>Ð²Ø²Ò²ÚÜ²¶Æð</dc:title>
</cp:coreProperties>
</file>