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Armenian" w:ascii="Times Armenian" w:hAnsi="Times Armenian"/>
        </w:rPr>
        <w:t>Ð²Ø²Ò²ÚÜ²¶Æð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²ÝÏ³Ë ä»ïáõÃÛáõÝÝ»ñÇ Ð³Ù³·áñÍ³ÏóáõÃÛ³Ý Ù³ëÝ³ÏÇó å»ïáõÃÛáõÝÝ»ñÇ ¿É»Ïïñ³¿Ý»ñ·»ïÇÏ Ñ³Ù³Ï³ñ·»ñÇ Ï³ÛáõÝ ½áõ·³Ñ»é ³ßË³ï³ÝùÇ ³å³ÑáíÙ³Ý Ñ³Ù³ñ é»ëáõñëÝ»ñÇ   å³ÑáõëïÝ»ñÇ ëï»ÕÍÙ³Ý ¨ ¹ñ³Ýó ³ñ¹ÛáõÝ³í»ï û·ï³·áñ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` Ç ¹»Ùë Ï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¿É»Ïïñ³¿Ý»ñ·»ïÇÏ³ÛÇ Ù»Í Ýß³Ý³ÏáõÃÛáõÝÁ ïÝï»ëáõÃÛ³Ý ½³ñ·³óÙ³Ý, µÝ³ÏãáõÃÛ³Ý ëáóÇ³É³Ï³Ý ³å³ÑáíáõÃÛ³Ý Ù³Ï³ñ¹³ÏÇ µ³ñÓñ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í³é»ÉÇù³ÛÇÝ-¿Ý»ñ·»ïÇÏ ¨ çñ³ÛÇÝ é»ëáõñëÝ»ñÇ áÕç³ÙÇï û·ï³·áñÍÙ³Ý, ³Û¹ ÑÇÙùÇ íñ³ ¿É»Ïïñ³Ï³Ý ¿Ý»ñ·Ç³ÛÇ ë»÷³Ï³Ý å³Ñ³ÝçÝ»ñÇ µ³í³ñ³ñ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áõÏ³Û³Ï³Ý Ñ³ñ³µ»ñáõÃÛáõÝÝ»ñÇ Ó¨³íáñÙ³Ý å³ÛÙ³ÝÝ»ñáõÙ ¿Ý»ñ·³å³ß³ñÝ»ñÇ û·ï³·áñÍÙ³Ý ïÝï»ë³Ï³Ý ³ñ¹ÛáõÝ³í»ïáõÃÛ³Ý ³×Ç ³å³ÑáíÙ³Ý, çñ³ÛÇÝ ïÝï»ëáõÃÛ³Ý ¨ í³é»ÉÇù³ÛÇÝ-¿Ý»ñ·»ïÇÏ   Ñ³Ù³ÉÇñÝ»ñÇ ·áñÍ»Éáõ ¨ Ï³ÛáõÝ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Ù³ëÝ³·Çï³óÙ³Ý, Ïááå»ñ³óÇ³ÛÇ ¨ ï»ËÝáÉá·Ç³å»ë ÷áËÏ³å³Ïóí³Í ³ñï³¹ñáõÃÛáõÝÝ»ñÇ »ñÏ³ñ³Å³ÙÏ»ï ÑÇÙùáí å³Ñå³ÝÙ³Ý ¨ ½³ñ·³óÙ³Ý Ýå³ï³Ï³Ñ³ñÙ³ñáõÃÛ³Ý ëÏ½µáõÝ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µ³ñÓñ³óÝ»É ¿Ý»ñ·»ïÇÏ ³Ýíï³Ý·áõÃÛ³Ý Ù³Ï³ñ¹³ÏÁ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1991Ã. ¹»Ïï»Ùµ»ñÇ 17-Ç ¾Ý»ñ·»ïÇÏ Ë³ñïÇ³ÛÇ ¨ 1994Ã. ¹»Ïï»Ùµ»ñÇ 17-Ç ¾Ý»ñ·»ïÇÏ Ë³ñïÇ³ÛÇ ä³ÛÙ³Ý³·ñÇ, 1998Ã. ÝáÛ»Ùµ»ñÇ 25-Ç` ²ÝÏ³Ë ä»ïáõÃÛáõÝÝ»ñÇ Ð³Ù³·áñÍ³ÏóáõÃÛ³Ý Ù³ëÝ³ÏÇó å»ïáõÃÛáõÝÝ»ñÇ ¿É»Ïïñ³¿Ý»ñ·»ïÇÏ Ñ³Ù³Ï³ñ·»ñÇ  ½áõ·³Ñ»é ³ßË³ï³ÝùÇ ³å³ÑáíÙ³Ý Ù³ëÇÝ ä³ÛÙ³Ý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û·ï³·áñÍíáõÙ »Ý Ñ»ï¨Û³É Ó¨³Ï»ñåáõÙ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í³é»ÉÇù³ÛÇÝ-¿Ý»ñ·»ïÇÏ é»ëáõñëÝ»ñ </w:t>
      </w:r>
      <w:r>
        <w:rPr>
          <w:rFonts w:cs="Times Armenian" w:ascii="Times Armenian" w:hAnsi="Times Armenian"/>
        </w:rPr>
        <w:t>- ³ÛÝåÇëÇ  í³é»É³ÝÛáõÃ»ñÇ ³ÕµÛáõñÝ»ñ, áñáÝù ³Ûñí»ÉÇë ³Ýç³ïáõÙ »Ý ½·³ÉÇ ù³Ý³ÏáõÃÛ³Ùµ ç»ñÙáõÃÛáõÝ, áñÝ û·ï³·áñÍíáõÙ ¿ ï»ËÝáÉá·Ç³Ï³Ý ·áñÍÁÝÃ³óÝ»ñáõÙ Ï³Ù ÷áË³Ï»ñåíáõÙ ¿ ¿Ý»ñ·Ç³ÛÇ ³ÛÉ ï»ë³ÏÝ»ñ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ÝÛáõÃ³ï»ËÝÇÏ³Ï³Ý é»ëáõñëÝ»ñ </w:t>
      </w:r>
      <w:r>
        <w:rPr>
          <w:rFonts w:cs="Times Armenian" w:ascii="Times Armenian" w:hAnsi="Times Armenian"/>
        </w:rPr>
        <w:t>- ÑáõÙù, ÝÛáõÃ»ñ, Ñ³Ý·áõÛóÝ»ñ, ¹»ï³ÉÝ»ñ, å³Ñ»ëï³Ù³ë»ñ, å³ïñ³ëïáõùÝ»ñ, Éñ³Ï³½ÙáÕ ¨ ×ÛáõÕ³ÛÇÝ áõ ÙÇç×ÛáõÕ³ÛÇÝ Ýß³Ý³ÏáõÃÛ³Ý ³ÛÉ ³ñï³¹ñ³Ý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>é»ëáõñëÝ»ñÇ å³ÑáõëïÝ»ñ</w:t>
      </w:r>
      <w:r>
        <w:rPr>
          <w:rFonts w:cs="Times Armenian" w:ascii="Times Armenian" w:hAnsi="Times Armenian"/>
        </w:rPr>
        <w:t xml:space="preserve"> - í³é»ÉÇù³ÛÇÝ-¿Ý»ñ·»ïÇÏ ¨ ÝÛáõÃ³ï»ËÝÇÏ³Ï³Ý é»ëáõñëÝ»ñÇ Ý³Ë³å»ë ëï»ÕÍí³Í å³ß³ñÝ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Çñ³í³ëáõ Ù³ñÙÇÝ </w:t>
      </w:r>
      <w:r>
        <w:rPr>
          <w:rFonts w:cs="Times Armenian" w:ascii="Times Armenian" w:hAnsi="Times Armenian"/>
        </w:rPr>
        <w:t>– Ù³ñÙÇÝ, áñÁ Ýß³Ý³ÏíáõÙ ¿ Ûáõñ³ù³ÝãÛáõñ ÎáÕÙÇ ÏáÕÙÇó ëáõÛÝ Ð³Ù³Ó³ÛÝ³·ñÇ  ¹ñáõÛÃÝ»ñÇ ¨ Ýå³ï³ÏÝ»ñÇ Çñ³Ï³Ý³óÙ³Ý Ñ»ï Ï³åí³Í ³ßË³ï³ÝùÝ»ñÇ Ñ³Ù³Ï³ñ·Ù³Ý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>ïÝï»ë³í³ñáÕ ëáõµÛ»Ïï</w:t>
      </w:r>
      <w:r>
        <w:rPr>
          <w:rFonts w:cs="Times Armenian" w:ascii="Times Armenian" w:hAnsi="Times Armenian"/>
        </w:rPr>
        <w:t xml:space="preserve">  - Çñ³í³µ³Ý³Ï³Ý ³ÝÓ, áñÝ ½µ³ÕíáõÙ ¿ í³é»ÉÇù³ÛÇÝ-¿Ý»ñ·»ïÇÏ é»ëáõñëÝ»ñÇ ³ñï³¹ñáõÃÛ³Ùµ, ÷áË³ÝóÙ³Ùµ, µ³ßËÙ³Ùµ ¨ Çñ³óÙ³Ùµ`  ÎáÕÙÇ ³½·³ÛÇÝ ûñ»Ýë¹ñáõÃÛ³ÝÁ Ñ³Ù³å³ï³ëË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í³é»ÉÇù³ÛÇÝ-¿Ý»ñ·»ïÇÏ ¨ ÝÛáõÃ³ï»ËÝÇÏ³Ï³Ý é»ëáõñëÝ»ñÇ ÙÇçå»ï³Ï³Ý Ù³ï³Ï³ñ³ñáõÙ </w:t>
      </w:r>
      <w:r>
        <w:rPr>
          <w:rFonts w:cs="Times Armenian" w:ascii="Times Armenian" w:hAnsi="Times Armenian"/>
        </w:rPr>
        <w:t>- Ñ³ßí»ïáõ Å³Ù³Ý³Ï³Ñ³ïí³ÍÇ ÁÝÃ³óùáõÙ (³ÙÇë, »é³ÙëÛ³Ï) ÷áË³ÝóíáÕ ¨  Ù³ùë³ÛÇÝ ³éáõÙáí ÎáÕÙ»ñÇ ïÝï»ë³í³ñáÕ ëáõµÛ»ÏïÝ»ñÇ ÙÇç¨ ³ñï³ùÇÝ ³é¨ïñ³ÛÇÝ å³ÛÙ³Ý³·ñ»ñÇÝ (ÏáÝïñ³ÏïÝ»ñÇÝ) Ñ³Ù³å³ï³ëË³Ý Ó¨³Ï»ñåí³Í í³é»ÉÇù³ÛÇÝ-¿Ý»ñ·»ïÇÏ é»ëáõñëÝ»ñÇ Ù»ÍáõÃÛáõÝÝ»ñ (Í³í³ÉÝ»ñ, ùíáï³Ý»ñ)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í³é»ÉÇù³ÛÇÝ-¿Ý»ñ·»ïÇÏ é»ëáõñëÝ»ñÇ Ý»ñÙáõÍíáÕ Ù³ï³Ï³ñ³ñáõÙÝ»ñ </w:t>
      </w:r>
      <w:r>
        <w:rPr>
          <w:rFonts w:cs="Times Armenian" w:ascii="Times Armenian" w:hAnsi="Times Armenian"/>
        </w:rPr>
        <w:t>-  í³é»ÉÇù³ÛÇÝ-¿Ý»ñ·»ïÇÏ é»ëáõñëÝ»ñ, áñáÝù ·Ýí»É ¨ Ý»ñÙáõÍí»É »Ý ³ñï³ë³ÑÙ³ÝÇó` ²ÝÏ³Ë ä»ïáõÃÛáõÝÝ»ñÇ Ð³Ù³·áñÍ³ÏóáõÃÛ³Ý Ù³ëÝ³ÏÇó å»ïáõÃÛ³Ý Ý»ñùÇÝ ßáõÏ³ÛáõÙ Çñ³óí»Éáõ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ÎáÕÙ»ñÇ ¿É»Ïïñ³¿Ý»ñ·»ïÇÏ Ñ³Ù³Ï³ñ·»ñÇ ½áõ·³Ñ»é ³ßË³ï³Ýù </w:t>
      </w:r>
      <w:r>
        <w:rPr>
          <w:rFonts w:cs="Times Armenian" w:ascii="Times Armenian" w:hAnsi="Times Armenian"/>
        </w:rPr>
        <w:t>- ëáõÛÝ Ð³Ù³Ó³ÛÝ³·ñÇ Ù³ëÝ³ÏÇó å»ïáõÃÛáõÝÝ»ñÇ ¿É»Ïïñ³¿Ý»ñ·»ïÇÏ Ñ³Ù³Ï³ñ·áõÙ ¿É»Ïïñ³¿Ý»ñ·»ïÇÏ Ñ³Ù³Ï³ñ·»ñÇ ÙÇ¨ÝáõÛÝ Ñ³×³Ë³Ï³ÝáõÃÛ³Ùµ Ñ³Ù³ï»Õ ³ßË³ï³Ý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 xml:space="preserve">ïñ³Ýëåáñï³ÛÇÝ ¿Ý»ñ·»ïÇÏ Ñ³Ù³Ï³ñ·»ñ </w:t>
      </w:r>
      <w:r>
        <w:rPr>
          <w:rFonts w:cs="Times Armenian" w:ascii="Times Armenian" w:hAnsi="Times Armenian"/>
        </w:rPr>
        <w:t>- Ý³íÃÇ, ·³½Ç, Ý³íÃ³ÙÃ»ñùÇ ¨ ¿É»Ïïñ³¿Ý»ñ·Ç³ÛÇ  ÷áË³ÝóáõÙÝ áõ ÷áË³¹ñáõÙÝ Çñ³Ï³Ý³óÝáÕ Ñ³Ù³Ï³ñ·»ñ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³Ï³Ý³óÝáõÙ »Ý ÷áËß³Ñ³í»ï ïÝï»ë³Ï³Ý Ñ³Ù³·áñÍ³ÏóáõÃÛáõÝ í³é»ÉÇùÇ ³å³ÑáíÙ³Ý áÉáñïáõÙ í³é»ÉÇù³ÛÇÝ-¿Ý»ñ·»ïÇÏ ¨ çñ³ÛÇÝ é»ëáõñëÝ»ñÇ ÷áËÑ³Ù³Ó³ÛÝ»óí³Í` »ñÏÏáÕÙ ¨ µ³½Ù³ÏáÕÙ Ñ³ßí»ÏßÇé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ì³é»ÉÇù³ÛÇÝ-¿Ý»ñ·»ïÇÏ ¨ çñ³ÛÇÝ é»ëáõñëÝ»ñÇ ÙÇçå»ï³Ï³Ý Ù³ï³Ï³</w:t>
        <w:softHyphen/>
        <w:t>ñ³ñáõÙÝ»ñÇ Í³í³ÉÝ»ñÁ ë³ÑÙ³ÝíáõÙ »Ý ÎáÕÙ»ñÇ ÏáÕÙÇó`  ÷áËß³Ñ³í»ïáõÃÛ³Ý ¨ Ñ³í³ë³ñ³Ïßéí³ÍáõÃÛ³Ý ÑÇÙáõÝùáí ³é³ÝÓÇÝ ÏÝùí³Í` »ñÏÏáÕÙ ¨ µ³½Ù³ÏáÕÙ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Ý ëï»ÕÍáõÙ »Ý Çñ»Ýó í³é»ÉÇù³ÛÇÝ-¿Ý»ñ·»ïÇÏ ¨ ÝÛáõÃ³ï»ËÝÇÏ³Ï³Ý é»ëáõñëÝ»ñÇ å³ÑáõëïÝ»ñÁ` ³ßáõÝ-ÓÙ»é Å³Ù³Ý³Ï³Ñ³ïí³ÍáõÙ ³é³í»É³·áõÛÝ Í³Ýñ³µ»éÝí³ÍáõÃÛáõÝÁ Ï³ÛáõÝ Ó¨áí Ñ³ÕÃ³Ñ³ñ»Éáõ, ÇÝãå»ë Ý³¨ Ëáßáñ Ñ³Ù³Ï³ñ·³ÛÇÝ íÃ³ñÝ»ñÇ ¹»åùáõÙ ¨ ýáñëÙ³Åáñ³ÛÇÝ å³ÛÙ³ÝÝ»ñáõÙ ¿Ý»ñ·³Ñ³Ù³Ï³ñ·Ç Ñáõë³ÉÇáõÃÛáõÝÝ ³å³Ñáí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²äÐ ¾É»Ïïñ³¿Ý»ñ·»ïÇÏ ËáñÑáõñ¹Á ÎáÕÙ»ñÇ Ñ»ï Ñ³Ù³Ó³ÛÝ»óÝ»Éáõó Ñ»ïá ë³ÑÙ³Ýí³Í Ï³ñ·áí Ùß³ÏáõÙ ¨ Ñ³ëï³ïáõÙ ¿ é»ëáõñëÝ»ñÇ å³ÑáõëïÝ»ñÇ û·ï³·áñÍÙ³Ý Ù³ëÇÝ ïÇå³ÛÇÝ å³ÛÙ³Ý³·ñÇ Ó¨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Ý ûÅ³Ý¹³ÏáõÙ »Ý Ýáñ Ñ³Ýù³í³Ûñ»ñÇ Ñ³Ù³ï»Õ Ûáõñ³óÙ³Ý, Ñ³Ù³ÉÇñ Ýß³Ý³ÏáõÃÛ³Ý ³ñï³¹ñ³Ï³Ý Ñ½áñáõÃÛáõÝÝ»ñÇ, ïñ³Ýëåáñï³ÛÇÝ ¿Ý»ñ·»ïÇÏ Ñ³Ù³Ï³ñ·»ñÇ Ï³éáõóÙ³Ý, ¹ñ³Ýó ß³Ñ³·áñÍÙ³Ý, í»ñ³Ï³éáõóÙ³Ý ¨ ³ñ¹Ç³Ï³Ý³óÙ³Ý áõÕÕáõÃÛ³Ùµ Ñ³Ù³Ó³ÛÝ»óí³Í Íñ³·ñ»ñÇ Ùß³Ï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áÕÙ»ñÁ ÙÇçáóÝ»ñ ÏÓ»éÝ³ñÏ»Ý í³é»ÉÇù³ÛÇÝ-¿Ý»ñ·»ïÇÏ é»ëáõñëÝ»ñÇ ÙÇçå»ï³Ï³Ý ßáõÏ³ÛÇ Ó¨³íáñÙ³Ý å³ÛÙ³ÝÝ»ñáõÙ Ñ»ï³·³ ÇÝï»·ñÙ³Ý, ³Ý¹ñ³½·³ÛÇÝ ïñ³Ýëåáñï³ÛÇÝ Ñ³Ù³Ï³ñ·»ñÇ, Ù³ëÝ³íáñ³å»ë` ·³½³ÙáõÕÝ»ñÇ, Ý³íÃ³ÙáõÕÝ»ñÇ, Ý³íÃ³ÙÃ»ñùÝ»ñÇ ËáÕáí³Ï³ß³ñ»ñÇ Ñáõë³ÉÇ ·áñÍáõÝ»áõÃÛáõÝÝ ³å³Ñáí»Éáõ Ñ³Ù³ñ å³ÛÙ³ÝÝ»ñÇ ëï»ÕÍÙ³Ý áõÕÕáõÃÛ³Ùµ` Ýå³ëï»Éáí ¿Ý»ñ·³é»ëáõñëÝ»ñÇ ³ÝË³÷³Ý ¨ åÉ³Ý³ã³÷  Ù³ï³Ï³ñ³ñáõÙÝ»ñÇ  Ë³ËïáõÙÝ»ñÇ µ³ó³éÙ³ÝÁ: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Ý ûÅ³Ý¹³ÏáõÙ »Ý ¿Ý»ñ·³é»ëáõñëÝ»ñ ËÝ³ÛáÕ ë³ñù³íáñáõÙÝ»ñÇ ³ñï³¹ñáõÃÛ³ÝÁ, ¿Ý»ñ·Ç³ ËÝ³ÛáÕ ï»ËÝáÉá·Ç³Ý»ñÇ Ùß³ÏÙ³ÝÁ, ¿Ý»ñ·Ç³ ËÝ³ÛáÕ ë³ñù³íáñáõÙÝ»ñÇ É³ÛÝ ï³ñ³ÍÙ³Ý, ³ñ¹ÛáõÝ³í»ï Ý»ñ¹ñÙ³Ý ¨ û·ï³·áñÍÙ³Ý Ñ³Ù³ñ ïÝï»ë³Ï³Ý ¨ Çñ³í³Ï³Ý å³ÛÙ³ÝÝ»ñÇ ëï»ÕÍÙ³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Ý ûÅ³Ý¹³ÏáõÙ »Ý Ñ³Ù³ï»Õ ÙÇçáó³éáõÙÝ»ñÇ ³ÝóÏ³óÙ³ÝÁ, áñáÝù  áõÕÕí³Í »Ý` ëï»ÕÍ»Éáõ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Ý»ñ·Ç³ ëå³éáÕ ³ñï³¹ñ³ÝùÇ (Ý»ñ³éÛ³É ¹ñ³Ýó ¿Ý»ñ·³³ñ¹ÛáõÝ³í»ïáõÃÛ³Ý óáõó³ÝÇßÝ»ñÁ) Ñ³Ù³ñ ã³÷³ÝÇßÝ»ñÇ ÙÇ³ëÝ³Ï³Ý³óí³Í ÙÇçå»ï³Ï³Ý Ñ³Ù³Ï³ñ·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í³é»ÉÇù³ÛÇÝ-¿Ý»ñ·»ïÇÏ é»ëáõñëÝ»ñÇ ï»Õ³÷áËÙ³Ý, µ³ßËÙ³Ý ¨ å³Ñå³ÝÙ³Ý Å³Ù³Ý³Ï ¹ñ³Ýó ÏáñáõëïÝ»ñÇ ÝáñÙ»ñÇ ¨ ÝáñÙ³ïÇíÝ»ñÇ Ùß³ÏÙ³Ý áõÕÕáõÃÛ³Ùµ ÙÇçå»ï³Ï³Ý Íñ³·ñ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Ý»ñ·»ïÇÏ é»ëáõñëÝ»ñÇ û·ï³·áñÍÙ³Ý ³ñ¹ÛáõÝ³í»ïáõÃÛ³Ý ÝÏ³ïÙ³Ùµ ã³÷³·Çï³Ï³Ý ÑëÏáÕáõÃÛ³Ý ¨ í»ñ³ÑëÏáÕáõÃÛ³Ý Çñ³Ï³Ý³óÙ³Ý ÙÇ³ëÝ³Ï³Ý Ùáï»óáõÙÝ»ñ,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³Ýëåáñï³ÛÇÝ ¿Ý»ñ·»ïÇÏ Ñ³Ù³Ï³ñ·»ñáí í³é»ÉÇù³ÛÇÝ-¿Ý»ñ·»ïÇÏ é»ëáõñëÝ»ñÇ ï³ñ³ÝóÇÏ ï»Õ³÷áËÙ³Ý Í³é³ÛáõÃÛáõÝÝ»ñÇ Ñ³Ù³ñ Ñ³ßí³ñÏÝ»ñÇ ÙÇ³ëÝ³Ï³Ý Ù»Ãá¹Ý»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äÐ ¾É»Ïïñ³¿Ý»ñ·»ïÇÏ ËáñÑáõñ¹Á ÎáÕÙ»ñÇ Çñ³í³ëáõ Ù³ñÙÇÝÝ»ñÇ Ñ»ï Ñ³Ù³ï»Õ Ïëï»ÕÍÇ ³ßË³ï³Ýù³ÛÇÝ ËáõÙµ ÎáÕÙ»ñÇ ¿É»Ïïñ³¿Ý»ñ·»ïÇÏ Ñ½áñáõÃÛ³Ý å³ÑáõëïÝ»ñÇ ï»Õ³µ³ßËÙ³Ý ûåïÇÙ³É³óÙ³Ý ëË»Ù³ÛÇ Ùß³ÏÙ³Ý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/>
      </w:pPr>
      <w:r>
        <w:rPr>
          <w:rFonts w:cs="Times Armenian" w:ascii="Times Armenian" w:hAnsi="Times Armenian"/>
          <w:b/>
          <w:bCs/>
        </w:rPr>
        <w:tab/>
      </w:r>
      <w:r>
        <w:rPr>
          <w:rFonts w:cs="Times Armenian" w:ascii="Times Armenian" w:hAnsi="Times Armenian"/>
        </w:rPr>
        <w:t>ÎáÕÙ»ñÁ å³ÑáõÙ »Ý Ñ½áñáõÃÛáõÝÝ»ñÇ Ñ³Ù³Ó³ÛÝ»óí³Í å³Ñáõëï, áñÝ û·ï³·áñÍíáõÙ ¿ ¿É»Ïïñ³¿Ý»ñ·»ïÇÏ Ñ³Ù³Ï³ñ·»ñÇ Ï³ÛáõÝ ½áõ·³Ñ»é ³ßË³ï³ÝùÇ Ë³Ã³ñáõÙÝ»ñÁ Ï³ÝË»Éáõ Ñ³Ù³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½áñáõÃÛ³Ý å³ÑáõëïÇ ïñ³Ù³¹ñÙ³Ý Ï³ñ·Á Ï³ÝáÝ³Ï³ñ·íáõÙ ¿ ÎáÕÙ»ñÇ ïÝï»ë³í³ñáÕ ëáõµÛ»ÏïÝ»ñÇ ÙÇç¨` å³ÛÙ³Ý³·ñ»ñ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Ç Çñ³í³ëáõ Ù³ñÙÇÝÝ»ñÁ Ñ»ï³½áïáõÃÛáõÝÝ»ñ »Ý Ï³ï³ñáõÙ ¨ Ùß³ÏáõÙ ³é³ç³ñÏáõÃÛáõÝÝ»ñ ÑÇ¹ñáû¹»ñ¨áõÃ³µ³Ý³Ï³Ý å³ÛÙ³ÝÝ»ñÇ ãÑ³ÙÁÝÏÝ»Éáõ ³½¹»óáõÃÛáõÝÝ ûåïÇÙ³É û·ï³·áñÍ»Éáõ ¨ ÙÇ³óÛ³É Ñ³Ù³Ï³ñ·»ñáõÙ ½áõ·³Ñ»é é»ÅÇÙáí ³ßË³ïáÕ ÑÇ¹ñá¿É»Ïïñ³Ï³Û³ÝÝ»ñÇ ¿Ý»ñ·³ïíáõÃÛ³Ý Í³í³ÉÝ»ñÁ Ù»Í³óÝ»Éáõ í»ñ³µ»ñÛ³É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áÕÙ»ñÁ Ùß³ÏáõÙ »Ý Ñ³Ù³Ó³ÛÝ»óí³Í ÙÇçáó³éáõÙÝ»ñ ³½·³ÛÇÝ ûñ»Ýë¹ñáõÃÛ³Ý ³ÛÝ ÝáñÙ³ïÇí Çñ³í³Ï³Ý ³Ïï»ñÇ ÙÇ³ëÝ³Ï³Ý³óÙ³Ý áõÕÕáõÃÛ³Ùµ, áñáÝù Ï³ñ·³íáñáõÙ »Ý ÎáÕÙ»ñÇ ïÝï»ë³í³ñáÕ ëáõµÛ»ÏïÝ»ñÇ ·áñÍáõÝ»áõÃÛáõÝÁ, ë³ÑÙ³ÝáõÙ »Ý Çñ³íáõÝùÝ»ñÁ, å³ï³ëË³Ý³ïíáõÃÛáõÝÁ ¨ å³ñï³íáñáõÃÛáõÝÝ»ñÁ é»ëáõñëÝ»ñÇ å³ÑáõëïÝ»ñÇ ³ñ¹ÛáõÝ³í»ï û·ï³·áñÍÙ³Ý, ¿É»Ïïñ³Ï³Ý ¿Ý»ñ·Ç³ÛÇ ÷áË³ÝóÙ³Ý ¨ µ³ßËÙ³Ý  áÉáñïáõÙ: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áõÅÇ Ù»ç ÙïÝ»Éáõó Ñ»ïá` »ñ»ù ³Ùëí³ ÁÝÃ³óùáõÙ, ÎáÕÙ»ñÁ ï»Õ»Ï³óÝáõÙ »Ý ²äÐ ¶áñÍ³¹Çñ ÏáÙÇï»ÇÝ Çñ»Ýó Çñ³í³ëáõ Ù³ñÙÇÝÝ»ñÇ Ýß³Ý³ÏÙ³Ý Ù³ëÇÝ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ãÇ ßáß³÷áõÙ ³ÛÉ ÙÇç³½·³ÛÇÝ Ñ³Ù³Ó³ÛÝ³·ñ»ñÇ ¹ñáõÛÃÝ»ñÁ, áñáÝó Ù³ëÝ³ÏÇó »Ý ÎáÕÙ»ñ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ÏÇñ³éÙ³Ý Ï³Ù Ù»ÏÝ³µ³ÝÙ³Ý Ñ»ï Ï³åí³Í íÇ×»ÉÇ Ñ³ñó»ñÁ ÉáõÍíáõÙ »Ý ß³Ñ³·ñ·Çé ÏáÕÙ»ñÇ ÙÇç¨` ËáñÑñ¹³ÏóáõÃÛáõÝÝ»ñÇ ¨ µ³Ý³ÏóáõÃÛáõÝÝ»ñÇ ÙÇçáóáí: ´³Ý³ÏóáõÃÛáõÝÝ»ñÇ ÙÇçáóáí íÇ×»ÉÇ Ñ³ñó»ñÇ Ï³ñ·³íáñÙ³Ý ³ÝÑÝ³ñÇÝáõÃÛ³Ý ¹»åùáõÙ ÎáÕÙ»ñÁ ¹ÇÙáõÙ »Ý ÙÇç³½·³ÛÇÝ ¹³ï³Ï³Ý ³ïÛ³ÝÝ»ñ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Ý áõÅÇ Ù»ç ¿ ÙïÝáõÙ ëïáñ³·ñÙ³Ý ûñí³ÝÇó, ÇëÏ ³ÛÝ å»ïáõÃÛáõÝÝ»ñÇ Ñ³Ù³ñ, áñáÝó ûñ»Ýë¹ñáõÃÛáõÝÁ ¹ñ³ áõÅÇ Ù»ç ÙïÝ»Éáõ Ñ³Ù³ñ å³Ñ³ÝçáõÙ ¿ ³ÝÑñ³Å»ßï Ý»ñå»ï³Ï³Ý ÁÝÃ³ó³Ï³ñ·Ç Ï³ï³ñáõÙ` Ý»ñå»ï³Ï³Ý ÁÝÃ³ó³Ï³ñ·Á Ï³ï³ñ»Éáõ Ù³ëÇÝ ÷³ëï³ÃÕÃ»ñÝ ³í³Ý¹³å³ÑÇÝ ÷áË³Ýó»Éáõ ûñí³ÝÇó: ²Û¹åÇëÇ ÁÝÃ³ó³Ï³ñ·Ç ³ÝóÏ³óÙ³Ý ³ÝÑñ³Å»ßïáõÃÛ³Ý Ù³ëÇÝ ÎáÕÙ»ñÁ ï»Õ»Ï³óÝáõÙ »Ý ³í³Ý¹³å³ÑÇÝ ëáõÛÝ Ð³Ù³Ó³ÛÝ³·ñÇ ëïáñ³·ñÙ³Ý ûñí³ÝÇó Ñ»ïá` »ñ»ù ³Ùëí³ ÁÝÃ³óù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·áñÍáõÙ ¿ áõÅÇ Ù»ç ÙïÝ»Éáõ ûñí³ÝÇó` ÑÇÝ· ï³ñí³ ÁÝÃ³óùáõÙ: ²Û¹ Å³ÙÏ»ïÁ Éñ³Ý³ÉáõÝ å»ë Ð³Ù³Ó³ÛÝ³·ÇñÝ ÇÝùÝ³µ»ñ³µ³ñ »ñÏ³ñ³Ó·íáõÙ ¿, ³Ù»Ý ³Ý·³Ù` Ýáñ ÑÝ·³ÙÛ³ Å³Ù³Ý³Ï³Ñ³ïí³Íáí, »Ã» ÎáÕÙ»ñÝ ³ÛÉ áñáßáõÙ ã»Ý Ï³Û³óÝ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µ³ó ¿ ²ÝÏ³Ë ä»ïáõÃÛáõÝÝ»ñÇ Ð³Ù³·áñÍ³ÏóáõÃÛ³Ý Ù³ëÝ³ÏÇó å»ïáõÃÛáõÝÝ»ñÇ, ÇÝãå»ë Ý³¨  ¹ñ³ ¹ñáõÛÃÝ»ñÝ áõ ëÏ½µáõÝùÝ»ñÝ ÁÝ¹áõÝáÕ »ññáñ¹ å»ïáõÃÛáõÝÝ»ñÇ ÙÇ³Ý³Éáõ Ñ³Ù³ñ` ÙÇ³Ý³Éáõ Ù³ëÇÝ ÷³ëï³ÃÕÃ»ñÝ ³í³Ý¹³å³ÑÇÝ ÷áË³Ýó»Éáõ ×³Ý³å³ñÑ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ññáñ¹ å»ïáõÃÛáõÝÝ»ñÇ ÙÇ³Ý³ÉÁ Ñ³Ù³ñíáõÙ ¿ áõÅÇ Ù»ç Ùï³Í, »Ã» ÎáÕÙ»ñÇó áã Ù»ÏÁ »ñ»ù ³Ùëí³ ÁÝÃ³óùáõÙ ¹»Ù ãÇ Ñ³Ý¹»ë ·³ ³Û¹ ÙÇ³Ý³ÉáõÝ ³í³Ý¹³å³ÑÇÝ Ñ³Ù³å³ï³ëË³Ý Í³ÝáõóáõÙ áõÕ³ñÏ»Éáõ ÙÇçáó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Ç ÷áË³¹³ñÓ Ñ³Ù³Ó³ÛÝáõÃÛ³Ùµ ëáõÛÝ Ð³Ù³Ó³ÛÝ³·ñáõÙ Ï³ñáÕ »Ý Ï³ï³ñí»É ÷á÷áËáõÃÛáõÝÝ»ñ ¨ Éñ³óáõÙÝ»ñ, áñáÝù Ó¨³Ï»ñåíáõÙ »Ý ¹ñ³ ³Ýµ³Å³Ý Ù³ëÁ Ñ³Ý¹Çë³óáÕ ³é³ÝÓÇÝ ³ñÓ³Ý³·ñáõÃÛáõÝÝ»ñáí: öá÷áËáõÃÛáõÝÝ»ñÝ áõ Éñ³óáõÙÝ»ñÝ áõÅÇ Ù»ç »Ý ÙïÝáõÙ ëáõÛÝ Ð³Ù³Ó³ÛÝ³·ñÇ 17-ñ¹ Ñá¹í³Íáí Ý³Ë³ï»ëí³Í Ï³ñ·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Úáõñ³ù³ÝãÛáõñ ÎáÕÙ Ï³ñáÕ ¿ ¹áõñë ·³É ëáõÛÝ Ð³Ù³Ó³ÛÝ³·ñÇó` ³Û¹ Ù³ëÇÝ ¹áõñë ·³Éáõó ³éÝí³½Ý Ù»Ï ï³ñÇ ³é³ç ·ñ³íáñ Í³ÝáõóáõÙ áõÕ³ñÏ»Éáí ³í³Ý¹³å³ÑÇÝ, Ï³ï³ñ»Éáí ëáõÛÝ Ð³Ù³Ó³ÛÝ³·ñÇó µËáÕ ýÇÝ³Ýë³Ï³Ý ¨ ³ÛÉ å³ñï³íáñáõÃÛáõÝÝ»ñÁ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²ëï³Ý³ ù³Õ³ùáõÙ 2004 Ãí³Ï³ÝÇ ë»åï»Ùµ»ñÇ 15-ÇÝ, Ù»Ï µÝûñÇÝ³Ïáí, éáõë»ñ»Ý: ´ÝûñÇÝ³ÏÁ å³ÑíáõÙ ¿ ²ÝÏ³Ë ä»ïáõÃÛáõÝÝ»ñÇ Ð³Ù³·áñÍ³ÏóáõÃÛ³Ý ¶áñÍ³¹Çñ ÏáÙÇï»áõÙ, áñÁ Ûáõñ³ù³ÝãÛáõñ å»ïáõÃÛ³Ý, áñÝ ëïáñ³·ñ»É ¿ ëáõÛÝ Ð³Ù³Ó³ÛÝ³·ÇñÁ, ÏáõÕ³ñÏÇ ¹ñ³ Ñ³ëï³ïí³Í å³ï×»ÝÁ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ëïáñ³·ñí»É ¿ 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 ¨ î³çÇÏëï³ÝÇ Ð³Ýñ³å»ïáõÃÛ³Ý Ï³é³í³ñáõÃÛáõÝÝ»ñÇ ÏáÕÙ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/>
      </w:pPr>
      <w:r>
        <w:rPr>
          <w:rFonts w:cs="Times Armenian" w:ascii="Times Armenian" w:hAnsi="Times Armenian"/>
          <w:color w:val="FF0000"/>
          <w:lang w:val="en-US"/>
        </w:rPr>
        <w:tab/>
      </w:r>
      <w:r>
        <w:rPr>
          <w:rFonts w:cs="Times Armenian" w:ascii="Times Armenian" w:hAnsi="Times Armenian"/>
          <w:lang w:val="en-US" w:eastAsia="en-US"/>
        </w:rPr>
        <w:tab/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i/>
        </w:rPr>
        <w:t xml:space="preserve">     </w:t>
      </w:r>
      <w:r>
        <w:rPr>
          <w:rFonts w:cs="Times Armenian" w:ascii="Times Armenian" w:hAnsi="Times Armenian"/>
          <w:b/>
          <w:i/>
        </w:rPr>
        <w:t>Ð</w:t>
      </w:r>
      <w:r>
        <w:rPr>
          <w:rFonts w:cs="Times Armenian" w:ascii="Times Armenian" w:hAnsi="Times Armenian"/>
          <w:b/>
        </w:rPr>
        <w:t>³Ù³Ó³ÛÝ³·ÇñÝ áõÅÇ Ù»ç ¿ Ùï»É ´»É³éáõëÇ Ð³Ýñ³å»ïáõÃÛ³Ý Ñ³Ù³ñ` 15.09.2004, èáõë³ëï³ÝÇ ¸³ßÝáõÃÛ³Ý Ñ³Ù³ñ` 26.11.2004, î³çÇÏëï³ÝÇ Ð³Ýñ³å»ïáõÃÛ³Ý Ñ³Ù³ñ` 22.11.2005, ÔñÕ½ëï³ÝÇ Ñ³Ýñ³å»ïáõÃÛ³Ý Ñ³Ù³ñ` 03.03.2006 ¨ Ð³Û³ëï³ÝÇ Ð³Ýñ³å»ïáõÃÛ³Ý Ñ³Ù³ñ` 04.05.2007Ã.</w:t>
      </w:r>
    </w:p>
    <w:p>
      <w:pPr>
        <w:pStyle w:val="Normal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TarumianTimes;Times New Roman" w:hAnsi="ArTarumianTimes;Times New Roman" w:cs="ArTarumianTime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TarumianTimes;Times New Roman" w:hAnsi="ArTarumianTimes;Times New Roman" w:cs="ArTarumianTimes;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TarumianTimes;Times New Roman" w:hAnsi="ArTarumianTimes;Times New Roman" w:cs="ArTarumian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TarumianTimes;Times New Roman" w:hAnsi="ArTarumianTimes;Times New Roman" w:cs="ArTarumianTimes;Times New Roman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1:00Z</dcterms:created>
  <dc:creator>legal</dc:creator>
  <dc:description/>
  <cp:keywords/>
  <dc:language>en-US</dc:language>
  <cp:lastModifiedBy>LEGAL</cp:lastModifiedBy>
  <dcterms:modified xsi:type="dcterms:W3CDTF">2008-01-10T11:20:00Z</dcterms:modified>
  <cp:revision>4</cp:revision>
  <dc:subject/>
  <dc:title>Ð²Ø²Ò²Ú²Ü²¶Æð</dc:title>
</cp:coreProperties>
</file>