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öàÊÀØ´èÜØ²Ü Ðàõ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szCs w:val="24"/>
        </w:rPr>
        <w:t xml:space="preserve">Ð³Û³ëï³ÝÇ Ð³Ýñ³å»ïáõÃÛ³Ý ëåáñïÇ ¨ »ñÇï³ë³ñ¹áõÃÛ³Ý Ñ³ñó»ñÇ Ý³Ë³ñ³ñáõÃÛ³Ý ¨ Æñ³ÝÇ ÆëÉ³Ù³Ï³Ý Ð³Ýñ³å»ïáõÃÛ³Ý ýÇ½ÇÏ³Ï³Ý ¹³ëïÇ³ñ³ÏáõÃÛ³Ý Ï³½Ù³Ï»ñåáõÃÛ³Ý ÙÇç¨ ëåáñïÇ µÝ³·³í³éáõÙ Ñ³Ù³·áñÍ³ÏóáõÃÛ³Ý Ù³ëÇÝ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left="60" w:right="99" w:firstLine="648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Ð³Û³ëï³ÝÇ Ð³Ýñ³å»ïáõÃÛ³Ý ëåáñïÇ ¨ »ñÇï³ë³ñ¹áõÃÛ³Ý Ñ³ñó»ñÇ Ý³Ë³ñ³ñáõÃÛáõÝÁ ¨ Æñ³ÝÇ ÆëÉ³Ù³Ï³Ý Ð³Ýñ³å»ïáõÃÛ³Ý ýÇ½ÇÏ³Ï³Ý ¹³ëïÇ³ñ³ÏáõÃÛ³Ý Ï³½Ù³Ï»ñåáõÃÛáõÝÁ (³ÛëáõÑ»ïª ÎáÕÙ»ñ), </w:t>
      </w:r>
    </w:p>
    <w:p>
      <w:pPr>
        <w:pStyle w:val="Normal"/>
        <w:ind w:left="60" w:right="99" w:firstLine="648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Ó·ï»Éáí ½³ñ·³óÝ»É Ñ³Ù³·áñÍ³ÏóáõÃÛáõÝÁ ýÇ½ÇÏ³Ï³Ý ¹³ëïÇ³ñ³ÏáõÃÛ³Ý ¨ ëåáñïÇ µÝ³·³í³éáõÙ, áñå»ë »ñÏáõ å»ïáõÃÛáõÝÝ»ñÇ ÙÇç¨ µ³ñ»Ï³Ù³Ï³Ý Ñ³ñ³µ»ñáõÃÛáõÝÝ»ñÇ ½³ñ·³óÙ³Ý ¨ ³Ùñ³åÝ¹Ù³Ý Ï³ñ¨áñ ¨ ³ÝÑñ³Å»ßï ï³ññ, Ñ³Ù³Ó³ÛÝ»óÇÝ Ñ»ï¨Û³ÉÇ Ù³ëÇÝ.</w:t>
      </w:r>
    </w:p>
    <w:p>
      <w:pPr>
        <w:pStyle w:val="Normal"/>
        <w:ind w:firstLine="708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á¹í³Í 1</w:t>
        <w:br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Á Ñ³Ù³Ó³ÛÝáõÙ »Ý` ëáõÛÝ öáËÁÙéÝÙ³Ý Ðáõß³·ñÇÝ ¨ Çñ»Ýó å»ïáõÃÛáõÝÝ»ñÇ ûñ»Ýë¹ñáõÃÛ³ÝÁ Ñ³Ù³å³ï³ëË³Ý, Ñ³Ù³·áñÍ³ÏóáõÃÛáõÝ Çñ³Ï³Ý³óÝ»É ýÇ½ÇÏ³Ï³Ý ¹³ëïÇ³ñ³ÏáõÃÛ³Ý ¨ ëåáñïÇ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Á ÙÇÙÛ³Ýó Ïïñ³Ù³¹ñ»Ý ³ÝÑñ³Å»ßï ÙÇçáóÝ»ñ ï»Õ»Ï³ïíáõÃÛ³Ý, Ù³ñ½³Ï³Ý-ëåáñï³ÛÇÝ ¨ ·Çï³Ï³Ý ÷áñÓÇ ÷áË³Ý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Á ÏËñ³Ëáõë»Ý Ù³ëÝ³·»ïÝ»ñÇ, µÅÇßÏÝ»ñÇ ¨ ëåáñï³ÛÇÝ Ù³ëÝ³·»ïÝ»ñÇ Ù³ëÝ³ÏóáõÃÛáõÝÁ ·Çï³Ï³Ý ë»ÙÇÝ³ñÝ»ñÇÝ ¨ ýÇ½ÇÏ³Ï³Ý ¹³ëïÇ³ñ³ÏáõÃÛ³ÝÝ ³éÝãíáÕ, ëåáñïÁ µáÉáñÇ Ñ³Ù³ñ ¨ ëåáñï³ÛÇÝ µÅßÏáõÃÛ³Ý Ã»Ù³Ý»ñáí ËáñÑñ¹³ÅáÕáíÝ»ñÇÝ:</w:t>
        <w:tab/>
      </w:r>
    </w:p>
    <w:p>
      <w:pPr>
        <w:pStyle w:val="Heading1"/>
        <w:ind w:firstLine="708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ÎáÕÙ»ñÁ Ï³ÝóÏ³óÝ»Ý Ñ³Ù³ï»Õ ùÝÝ³ñÏáõÙÝ»ñ Ñ³Ù³·áñÍ³ÏóáõÃÛ³Ý ÁÝ¹É³ÛÝÙ³Ý, ëåáñï³ÛÇÝ Ýí³×áõÙÝ»ñÇ ³ñ¹ÛáõÝùÝ»ñÇ Ñ³ñó»ñÇ ßáõñç, ÇÝãå»ë Ý³¨ ÏÑ³Ù³·áñÍ³Ïó»Ý ÙÇç³½·³ÛÇÝ Ï³½Ù³Ï»ñåáõÃÛáõÝÝ»ñÇ ßñç³Ý³ÏÝ»ñ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Á Ï³ç³Ïó»Ý ÙÇÙÛ³Ýó Ï³å Ñ³ëï³ï»Éáõ Ù³ñ½³Ï³Ý Éñ³ïíáõÃÛ³Ý, é³¹ÇáÛÇ, Ñ»éáõëï³ï»ëáõÃÛ³Ý ¨ Ù³ñ½³Ï³Ý Ññ³å³ñ³ÏáõÙÝ»ñÇ ÙÇçáóáí` Çñ»Ýó »ñÏñÝ»ñáõÙ ýÇ½ÇÏ³Ï³Ý ¹³ëïÇ³ñ³ÏáõÃÛ³Ý ¨ ëåáñïÇ ½³ñ·³óÙ³Ý Ýí³×áõÙÝ»ñÇÝ Ñ³ë³ñ³ÏáõÃÛ³ÝÁ Í³ÝáÃ³óÝ»Éáõ Ýå³ï³Ïáí:</w:t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Á ÏËñ³Ëáõë»Ý ÃÇÙ»ñÇ, Ù³ñ½ÇÏÝ»ñÇ, Ù³ëÝ³·»ïÝ»ñÇ, Ùñó³í³ñÝ»ñÇ ÷áË³Ý³ÏáõÙÝ»ñÁ: ²Û¹ ÷áË³Ý³ÏáõÙÝ»ñÁ ÏÇñ³Ï³Ý³óí»Ý ¹ñ³Ýó í»ñ³µ»ñÛ³É ÎáÕÙ»ñÇ å»ïáõÃÛáõÝÝ»ñÇ ³½·³ÛÇÝ ý»¹»ñ³óÇ³Ý»ñÇ, ÙÇáõÃÛáõÝÝ»ñÇ, ÁÝÏ»ñáõÃÛáõÝÝ»ñÇ, ³ÏáõÙµÝ»ñÇ ¨ ³ÛÉ ëåáñï³ÛÇÝ Ñ³ëï³ïáõÃÛáõÝÝ»ñÇ ÙÇç¨ Ñ³ëï³ïí³Í Íñ³·ñ»ñÇÝ Ñ³Ù³å³ï³ëË³Ý, áñáÝóáõÙ Ïë³ÑÙ³Ýí»Ý ÷áË³Ý³ÏáõÙÝ»ñÇ Ï³ñ·Á, Å³ÙÏ»ïÝ»ñÝ áõ ýÇÝ³Ýë³Ï³Ý ³å³ÑáíÙ³Ý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¶áñÍáõÕáÕ ÎáÕÙÁ Çñ ëåáñï³ÛÇÝ Ï³½Ù³Ï»ñåáõÃÛáõÝÝ»ñÇ ¨ ³½·³ÛÇÝ ý»¹»ñ³óÇ³Ý»ñÇ ÙÇçáóáí ÏÑá·³ å³ïíÇñ³ÏáõÃÛ³Ý Ù»ÏÝÙ³Ý ¨ í»ñ³¹³ñÓÇ ïáÙë»ñÇ Í³Ëë»ñÁ ÙÇÝã¨ ÁÝ¹áõÝáÕ ÎáÕÙÇ å»ïáõÃÛ³Ý Ù³Ûñ³ù³Õ³ù Ï³Ù Ý³Ëûñáù Ñ³Ù³Ó³ÛÝ»óí³Í áñ¨¿ ³ÛÉ ù³Õ³ù: ÐÛáõñÁÝÏ³ÉáÕ ÎáÕÙÁ ÏÑá·³ ï»Õ³íáñÙ³Ý, ëÝÝ¹Ç ¨ Ý»ñùÇÝ ïñ³ÝëåáñïÇ Í³Ëë»ñÁ: ØÝ³ó³Í Ñ³ñó»ñÁ ÏÏ³ñ·³íáñí»Ý ÷áË³¹³ñÓ Ñ³Ù³Ó³ÛÝáõÃÛ³Ùµ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ab/>
        <w:tab/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Heading1"/>
        <w:ind w:firstLine="708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êáõÛÝ öáËÁÙµéÝÙ³Ý Ðáõß³·ñÇ ÏÇñ³éÙ³Ý Ï³Ù Ù»ÏÝ³µ³ÝÙ³Ý ÁÝÃ³óùáõÙ ÎáÕÙ»ñÇ ÙÇç¨ Í³·³Í ï³ñ³Ó³ÛÝáõÃÛáõÝÝ»ñÁ ÏÉáõÍí»Ý ËáñÑñ¹³ÏóáõÃÛáõÝÝ»ñÇ ¨  µ³Ý³ÏóáõÃÛáõÝÝ»ñÇ  ÙÇçáóáí:</w:t>
      </w:r>
    </w:p>
    <w:p>
      <w:pPr>
        <w:pStyle w:val="Heading1"/>
        <w:ind w:firstLine="708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  <w:lang w:val="af-ZA"/>
        </w:rPr>
      </w:pPr>
      <w:r>
        <w:rPr>
          <w:rFonts w:cs="Times Armenian" w:ascii="Times Armenian" w:hAnsi="Times Armenian"/>
          <w:b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  <w:sz w:val="24"/>
          <w:szCs w:val="24"/>
          <w:lang w:val="af-ZA"/>
        </w:rPr>
        <w:t>ÎáÕÙ»ñÇ ÷áË³¹³ñÓ Ñ³Ù³Ó³ÛÝáõÃÛ³Ùµ ëáõÛÝ öáËÁÙµéÝÙ³Ý Ðáõß³·ñáõÙ Ï³ñáÕ »Ý Ï³ï³ñí»É Éñ³óáõÙÝ»ñ ¨ ÷á÷áËáõÃÛáõÝÝ»ñ, áñáÝù ÏÓ¨³Ï»ñåí»Ý ³é³ÝÓÇÝ ³ñÓ³Ý³·ñáõÃÛ³Ùµ: Üßí³Í ³ñÓ³Ý³·ñáõÃÛáõÝÝ áõÅÇ Ù»ç ÏÙïÝÇ ëáõÛÝ öáËÁÙµéÝÙ³Ý Ðáõß³·ñÇ áõÅÇ Ù»ç ÙïÝ»Éáõ Ñ³Ù³ñ ë³ÑÙ³Ýí³Í Ï³ñ·áí ¨ ÏÑ³Ý¹Çë³Ý³ ëáõÛÝ öáËÁÙµéÝÙ³Ý Ðáõß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ab/>
        <w:t xml:space="preserve">   </w:t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af-ZA"/>
        </w:rPr>
      </w:pPr>
      <w:r>
        <w:rPr>
          <w:rFonts w:cs="Times Armenian" w:ascii="Times Armenian" w:hAnsi="Times Armenian"/>
          <w:b/>
          <w:szCs w:val="24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êáõÛÝ öáËÁÙµéÝÙ³Ý Ðáõß³·ñÇñÝ áõÅÇ Ù»ç ÏÙïÝÇ ¹ñ³ áõÅÇ Ù»ç ÙïÝ»Éáõ Ñ³Ù³ñ ³ÝÑñ³Å»ßïª ÎáÕÙ»ñÇ ³½·³ÛÇÝ ûñ»Ýë¹ñáõÃÛ³Ùµ Ý³Ë³ï»ëí³Í ÁÝÃ³ó³Ï³ñ·»ñÇ Ï³ï³ñÙ³Ý Ù³ëÇÝ ¹Çí³Ý³·Çï³Ï³Ý áõÕÇÝ»ñáí í»ñçÇÝ Í³ÝáõóáõÙÁ ëï³Ý³Éáõ ûñí³ÝÇó ¨ Ï·áñÍÇ 5 ï³ñÇ Å³ÙÏ»ïáí: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öáËÁÙµéÝÙ³Ý Ðáõß³·ñÇ Å³ÙÏ»ïÁ Ï³ñáÕ ¿ »ñÏ³ñ³Ó·í»É Ñ³çáñ¹ ÑÇÝ· (5) ï³ñÇÝ»ñÇ Ñ³Ù³ñ, »Ã» ÎáÕÙ»ñÇó áñ¨¿ Ù»ÏÁ ·ñ³íáñ ãÍ³ÝáõóÇ ÙÛáõë ÎáÕÙÇÝ ¹ñ³ ·áñÍáÕáõÃÛáõÝÁ ¹³¹³ñ»óÝ»Éáõ Çñ Ùï³¹ñáõÃÛ³Ý Ù³ëÇÝ ëáõÛÝ öáËÁÙµéÝÙ³Ý Ðáõß³·ñÇ ³í³ñïÇó 6 ³ÙÇë ³é³ç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êáõÛÝ öáËÁÙµéÝÙ³Ý Ðáõß³·ñÇ ·áñÍáÕáõÃÛ³Ý ¹³¹³ñ»óáõÙÁ ãÇ ³½¹Ç ëáõÛÝ öáËÁÙµéÝÙ³Ý Ðáõß³·ñÇ ·áñÍáÕáõÃÛ³Ý Å³Ù³Ý³Ï ëÏëí³Í Íñ³·ñ»ñÇ ¨ Ý³Ë³·Í»ñÇ Ï³ï³ñÙ³Ý ÁÝÃ³óùÇ íñ³, »Ã» ÎáÕÙ»ñÝ ³ÛÉ µ³Ý ãå³ÛÙ³Ý³íáñí»Ý: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³ï³ñí³Í ¿ ºñ¨³Ý ù³Õ³ùáõÙ, 2007Ãí³Ï³ÝÇ û·áëïáëÇ 20-ÇÝ, »ñÏáõ µÝûñÇÝ³ÏÇó, Ûáõñ³ù³ÝãÛáõñÁª Ñ³Û»ñ»Ý, å³ñëÏ»ñ»Ý, ³Ý·É»ñ»Ý, ÁÝ¹ áñáõÙ` µáÉáñ ï»ùëï»ñÝ ¿É Ñ³í³ë³ñ³½áñ »Ý: êáõÛÝ öáËÁÙµéÝÙ³Ý Ðáõß³·ñÇ Ï³ï³ñÙ³Ý ÁÝÃ³óùáõÙ ¹ñ³ ¹ñáõÛÃÝ»ñÇ Ù»ÏÝ³µ³ÝÙ³Ý ³éÝãáõÃÛ³Ùµ ï³ñ³Ó³ÛÝáõÃÛáõÝÝ»ñ ³é³ç³Ý³Éáõ ¹»åùáõÙ Ý³Ë³å³ïíáõÃÛáõÝÁ ÏïñíÇ ³Ý·É»ñ»Ý ï»ùëïÇÝ: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sectPr>
      <w:type w:val="nextPage"/>
      <w:pgSz w:w="11906" w:h="16838"/>
      <w:pgMar w:left="1800" w:right="182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sz w:val="24"/>
      <w:lang w:val="af-Z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sz w:val="24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Lida</dc:creator>
  <dc:description/>
  <cp:keywords/>
  <dc:language>en-US</dc:language>
  <cp:lastModifiedBy>LEGAL</cp:lastModifiedBy>
  <cp:lastPrinted>2007-08-20T13:04:00Z</cp:lastPrinted>
  <dcterms:modified xsi:type="dcterms:W3CDTF">2008-01-09T09:39:00Z</dcterms:modified>
  <cp:revision>4</cp:revision>
  <dc:subject/>
  <dc:title>öàÊÀØ´èÜØ²Ü ÐàõÞ²¶Æð</dc:title>
</cp:coreProperties>
</file>