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Armenian" w:hAnsi="Times Armenian" w:cs="Times Armenian"/>
          <w:spacing w:val="30"/>
          <w:szCs w:val="24"/>
          <w:lang w:val="en-US"/>
        </w:rPr>
      </w:pPr>
      <w:r>
        <w:rPr>
          <w:rFonts w:cs="Times Armenian" w:ascii="Times Armenian" w:hAnsi="Times Armenian"/>
          <w:spacing w:val="30"/>
          <w:szCs w:val="24"/>
          <w:lang w:val="en-US"/>
        </w:rPr>
        <w:t>Ð²Ø²Ò²ÚÜ²¶Æð</w:t>
      </w:r>
    </w:p>
    <w:p>
      <w:pPr>
        <w:pStyle w:val="Normal"/>
        <w:rPr>
          <w:rFonts w:ascii="Times Armenian" w:hAnsi="Times Armenian" w:cs="Times Armenian"/>
          <w:spacing w:val="30"/>
          <w:szCs w:val="24"/>
          <w:u w:val="single"/>
          <w:lang w:val="en-US"/>
        </w:rPr>
      </w:pPr>
      <w:r>
        <w:rPr>
          <w:rFonts w:cs="Times Armenian" w:ascii="Times Armenian" w:hAnsi="Times Armenian"/>
          <w:spacing w:val="30"/>
          <w:szCs w:val="24"/>
          <w:u w:val="single"/>
          <w:lang w:val="en-US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Ð³Û³ëï³ÝÇ Ð³Ýñ³å»ïáõÃÛ³Ý Î³é³í³ñáõÃÛ³Ý ¨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´»É³éáõëÇ Ð³Ýñ³å»ïáõÃÛ³Ý Î³é³í³ñáõÃÛ³Ý ÙÇç¨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·³ÕïÝÇ ï»Õ»Ï³ïíáõÃÛ³Ý ÷áË³¹³ñÓ³µ³ñ å³ßïå³Ý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Ð³Û³ëï³ÝÇ Ð³Ýñ³å»ïáõÃÛ³Ý Î³é³í³ñáõÃÛáõÝÁ ¨ ´»É³éáõëÇ Ð³Ýñ³å»ïáõÃÛ³Ý Î³é³í³ñáõÃÛáõÝÁ, ³ÛëáõÑ»ïª ÎáÕÙ»ñ,</w:t>
      </w:r>
    </w:p>
    <w:p>
      <w:pPr>
        <w:pStyle w:val="BodyTextIndent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Ç ß³Ñ Ð³Û³ëï³ÝÇ Ð³Ýñ³å»ïáõÃÛ³Ý ¨ ´»É³éáõëÇ Ð³Ýñ³å»ïáõÃÛ³Ý ÙÇç¨ µ³ñ»Ï³Ù³Ï³Ý Ñ³ñ³µ»ñáõÃÛáõÝÝ»ñÇ ³Ùñ³åÝ¹Ù³Ý ¨ ÷áËß³Ñ³í»ï Ñ³Ù³·áñÍ³ÏóáõÃÛ³Ý ½³ñ·³óÙ³Ý, </w:t>
      </w:r>
    </w:p>
    <w:p>
      <w:pPr>
        <w:pStyle w:val="BodyTextIndent3"/>
        <w:rPr/>
      </w:pPr>
      <w:r>
        <w:rPr>
          <w:sz w:val="24"/>
          <w:szCs w:val="24"/>
          <w:lang w:val="en-US"/>
        </w:rPr>
        <w:t xml:space="preserve">Ñ³ßíÇ ³éÝ»Éáí </w:t>
      </w:r>
      <w:r>
        <w:rPr>
          <w:bCs/>
          <w:sz w:val="24"/>
          <w:szCs w:val="24"/>
          <w:lang w:val="en-US"/>
        </w:rPr>
        <w:t>Ð³Û³ëï³ÝÇ Ð³Ýñ³å»ïáõÃÛ³Ý Î³é³í³ñáõÃÛ³Ý ¨ ´»É³éáõëÇ Ð³Ýñ³å»ïáõÃÛ³Ý Î³é³í³ñáõÃÛ³Ý ÙÇç¨ Ð³Û³ëï³ÝÇ Ð³Ýñ³å»ïáõÃÛ³Ý Í³é³ÛáÕ³Ï³Ý ·³ÕïÝÇù Ï³½ÙáÕ ¨ (Ï³Ù)</w:t>
      </w:r>
      <w:r>
        <w:rPr>
          <w:b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´»É³éáõëÇ Ð³Ýñ³å»ïáõÃÛ³Ý Í³é³ÛáÕ³Ï³Ý ·³ÕïÝÇù Ï³½ÙáÕ ï»Õ»ÏáõÃÛáõÝÝ»ñÇ ÷áË³Ý³ÏáõÙ Ý³Ë³ï»ëáÕ ÙÇç³½·³ÛÇÝ å³ÛÙ³Ý³·ñ»ñÇ ³éÏ³ÛáõÃÛáõÝÁ,</w:t>
      </w:r>
    </w:p>
    <w:p>
      <w:pPr>
        <w:pStyle w:val="BodyTextIndent3"/>
        <w:rPr>
          <w:sz w:val="24"/>
          <w:szCs w:val="24"/>
          <w:u w:val="single"/>
          <w:lang w:val="en-US"/>
        </w:rPr>
      </w:pPr>
      <w:r>
        <w:rPr>
          <w:sz w:val="24"/>
          <w:szCs w:val="24"/>
          <w:lang w:val="en-US"/>
        </w:rPr>
        <w:t xml:space="preserve">»ñÏÏáÕÙ Ñ³Ù³·áñÍ³ÏóáõÃÛ³Ý ÁÝÃ³óùáõÙ ÷áË³ÝóíáÕ ¨ ëï³óíáÕ` Ð³Û³ëï³ÝÇ Ð³Ýñ³å»ïáõÃÛ³Ý Í³é³ÛáÕ³Ï³Ý ·³ÕïÝÇù </w:t>
      </w:r>
      <w:r>
        <w:rPr>
          <w:bCs/>
          <w:sz w:val="24"/>
          <w:szCs w:val="24"/>
          <w:lang w:val="en-US"/>
        </w:rPr>
        <w:t>Ï³½ÙáÕ</w:t>
      </w:r>
      <w:r>
        <w:rPr>
          <w:sz w:val="24"/>
          <w:szCs w:val="24"/>
          <w:lang w:val="en-US"/>
        </w:rPr>
        <w:t xml:space="preserve"> ¨ ´»É³éáõëÇ Ð³Ýñ³å»ïáõÃÛ³Ý Í³é³ÛáÕ³Ï³Ý ·³ÕïÝÇù Ï³½ÙáÕ ï»Õ»ÏáõÃÛáõÝÝ»ñÇ å³ßïå³ÝáõÃÛ³Ý ÷áË³¹³ñÓ³µ³ñ ³å³Ñáí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u w:val="single"/>
          <w:lang w:val="en-US"/>
        </w:rPr>
      </w:pPr>
      <w:r>
        <w:rPr>
          <w:rFonts w:cs="Times Armenian" w:ascii="Times Armenian" w:hAnsi="Times Armenian"/>
          <w:sz w:val="24"/>
          <w:szCs w:val="24"/>
          <w:u w:val="single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å³ÛÙ³Ý³íáñí»óÇÝ Ý»ñùáÑÇßÛ³ÉÇ Ù³ëÇÝ.</w:t>
      </w:r>
    </w:p>
    <w:p>
      <w:pPr>
        <w:pStyle w:val="Heading1"/>
        <w:ind w:firstLine="72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Heading1"/>
        <w:ind w:hanging="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Ðá¹í³Í 1</w:t>
      </w:r>
    </w:p>
    <w:p>
      <w:pPr>
        <w:pStyle w:val="Normal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êáõÛÝ Ð³Ù³Ó³ÛÝ³·ñÇ Ýå³ï³ÏÝ»ñÇ Ñ³Ù³ñ ëïáñ¨ µ»ñí³Í ï»ñÙÇÝÝ»ñÁ Ýß³Ý³ÏáõÙ »Ý.</w:t>
      </w:r>
    </w:p>
    <w:p>
      <w:pPr>
        <w:pStyle w:val="BodyTextIndent3"/>
        <w:rPr/>
      </w:pPr>
      <w:r>
        <w:rPr>
          <w:sz w:val="24"/>
          <w:szCs w:val="24"/>
          <w:lang w:val="en-US"/>
        </w:rPr>
        <w:t xml:space="preserve">§·³ÕïÝÇ ï»Õ»Ï³ïíáõÃÛáõÝ¦ - </w:t>
      </w:r>
      <w:r>
        <w:rPr>
          <w:bCs/>
          <w:sz w:val="24"/>
          <w:szCs w:val="24"/>
          <w:lang w:val="en-US"/>
        </w:rPr>
        <w:t>Ð³Û³ëï³ÝÇ Ð³Ýñ³å»ïáõÃÛ³Ý Í³é³ÛáÕ³Ï³Ý ·³ÕïÝÇù ¨ (Ï³Ù) ´»É³éáõëÇ Ð³Ýñ³å»ïáõÃÛ³Ý Í³é³ÛáÕ³Ï³Ý ·³ÕïÝÇù Ï³½ÙáÕ,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ÎáÕÙ»ñÇ å»ïáõÃÛáõÝÝ»ñÇ ûñ»Ýë¹ñáõÃÛáõÝÝ»ñÇÝ Ñ³Ù³å³ï³ëË³Ý å³ßïå³ÝíáÕ, »ñÏÏáÕÙ Ñ³Ù³·áñÍ³ÏóáõÃÛ³Ý ÁÝÃ³óùáõÙ ÷áË³Ýóí³Í (ëï³óí³Í), ÇÝãå»ë Ý³¨ ·áÛ³ó³Í ï»Õ»ÏáõÃÛáõÝÝ»ñ, </w:t>
      </w:r>
    </w:p>
    <w:p>
      <w:pPr>
        <w:pStyle w:val="BodyTextIndent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§·³ÕïÝÇ ï»Õ»Ï³ïíáõÃÛ³Ý å³ßïå³ÝáõÃÛáõÝ¦ - ÎáÕÙ»ñÇ å»ïáõÃÛáõÝÝ»ñÇ ûñ»Ýë¹ñáõÃÛ³Ý ¨ ëáõÛÝ Ð³Ù³Ó³ÛÝ³·ñÇ Ñ³Ù³Ó³ÛÝ ·³ÕïÝÇ ï»Õ»Ï³ïíáõÃÛ³Ý ãÃáõÛÉ³ïñí³Í ï³ñ³ÍáõÙ ãÃáõÛÉïñ»Éáõ áõÕÕáõÃÛ³Ùµ Çñ³í³Ï³Ý, Ï³½ÙÏ»ñå³Ï³Ý, ï»ËÝÇÏ³Ï³Ý ¨ ÛÉ ÙÇçáó³éáõÙÝ»ñÇ Ó»éÝ³ñÏáõÙ </w:t>
      </w:r>
    </w:p>
    <w:p>
      <w:pPr>
        <w:pStyle w:val="BodyTextIndent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§·³ÕïÝÇ ï»Õ»Ï³ïíáõÃÛ³Ý ï»Õ»Ï³ÏÇñÝ»ñ¦ - ÝÛáõÃ³Ï³Ý ûµÛ»ÏïÝ»ñ, ³Û¹ ÃíáõÙª ýÇ½ÇÏ³Ï³Ý ¹³ßï»ñ, áñáÝóáõÙ ·³ÕïÝÇ ï»Õ»Ï³ïíáõÃÛáõÝÝ ³ñï³Ñ³ÛïíáõÙ ¿ å³ÛÙ³Ý³Ýß³ÝÝ»ñÇ, å³ïÏ»ñÝ»ñÇ, ³½¹³Ýß³ÝÝ»ñÇ, ï»ËÝÇÏ³Ï³Ý ÉáõÍáõÙÝ»ñÇ ¨ ·áñÍÁÝÃ³óÝ»ñÇ ï»ëùáí,</w:t>
      </w:r>
    </w:p>
    <w:p>
      <w:pPr>
        <w:pStyle w:val="BodyTextIndent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§·³ÕïÝÇáõÃÛ³Ý ¹ñáßÙ³·Çñ¦ - ·³ÕïÝÇ ï»Õ»Ï³ïíáõÃÛ³Ý ï»Õ»Ï³ÏñáõÙ å³ñáõÝ³ÏíáÕ ï»Õ»ÏáõÃÛ³Ý ·³ÕïÝÇáõÃÛ³Ý ³ëïÇ×³ÝÇ Ù³ëÇÝ íÏ³ÛáÕ í³í»ñ³å³ÛÙ³Ý, áñÁ ¹ñíáõÙ ¿ ·³ÕïÝÇ ï»Õ»Ï³ÏñÇ Ï³Ù Ýñ³Ý áõÕ»ÏóáÕ ÷³ëï³ÃÕÃ»ñÇ íñ³,</w:t>
      </w:r>
    </w:p>
    <w:p>
      <w:pPr>
        <w:pStyle w:val="BodyTextIndent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§Çñ³í³ëáõ Ù³ñÙÇÝÝ»ñ¦ - ÎáÕÙ»ñÇ å»ïáõÃÛáõÝÝ»ñÇ` ëáõÛÝ Ð³Ù³Ó³ÛÝ³·ñÇ Çñ³·áñÍÙ³Ý Ñ³Ù³ñ å³ï³ëË³Ý³ïáõ Ù³ñÙÇÝÝ»ñ, </w:t>
      </w:r>
    </w:p>
    <w:p>
      <w:pPr>
        <w:pStyle w:val="BodyTextIndent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§ÉÇ³½áñí³Í Ù³ñÙÇÝÝ»ñ¦ - ÎáÕÙ»ñÇ å»ïáõÃÛáõÝÝ»ñÇ å»ï³Ï³Ý Ù³ñÙÇÝÝ»ñ ¨ Çñ³í³µ³Ý³Ï³Ý ³ÝÓÇÝù, áñáÝù, ÎáÕÙ»ñÇ å»ïáõÃÛáõÝÝ»ñÇ ûñ»Ýë¹ñáõÃÛáõÝÝ»ñÇÝ Ñ³Ù³å³ï³ëË³Ý, ÉÇ³½áñí³Í »Ý ÷áË³Ýó»Éáõ, ëï³Ý³Éáõ, å³Ñå³Ý»Éáõ, û·ï³·áñÍ»Éáõ, å³ßïå³Ý»Éáõ ·³ÕïÝÇ ï»Õ»Ï³ïíáõÃÛáõÝ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Cs w:val="24"/>
          <w:lang w:val="en-US"/>
        </w:rPr>
        <w:t>§·³ÕïÝÇ ï»Õ»Ï³ïíáõÃÛ³Ý ãÃáõÛÉ³ïñí³Í ï³ñ³ÍáõÙ¦ - ·³ÕïÝÇ</w:t>
      </w:r>
      <w:r>
        <w:rPr>
          <w:rFonts w:cs="Times Armenian" w:ascii="Times Armenian" w:hAnsi="Times Armenian"/>
          <w:szCs w:val="24"/>
          <w:u w:val="single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ï»Õ»Ï³ïíáõÃÛ³Ý Ññ³å³ñ³ÏáõÙ Ï³Ù ³Û¹åÇëÇ ï»Õ»Ï³ïíáõÃÛ³Ý ï³ñ³ÍÙ³Ý` ÎáÕÙ»ñÇ å»ïáõÃÛáõÝÝ»ñÇ ûñ»Ýë¹ñáõÃÛáõÝÝ»ñáí ë³ÑÙ³Ýí³Í Ï³ñ·Ç Ë³ËïáõÙ, ÇÝãÇ Ñ»ï¨³Ýùáí ³ÛÝ Ñ³ÛïÝÇ ¿ ¹³éÝáõÙ ¹ñ³Ý ³éÝãí»Éáõ ÃáõÛÉïíáõÃÛáõÝ ãáõÝ»óáÕ ³ÝÓ³Ýó,</w:t>
      </w:r>
    </w:p>
    <w:p>
      <w:pPr>
        <w:pStyle w:val="TextBodyIndent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§·³ÕïÝÇ ³ßË³ï³ÝùÝ»ñ¦ - ·³ÕïÝÇ ï»Õ»Ï³ïíáõÃÛ³Ý û·ï³·áñÍÙ³Ý Ñ»ï Ï³åí³Í ³ßË³ï³ÝùÝ»ñ, ³Û¹ ÃíáõÙ` áõëáõóáõÙ:</w:t>
      </w:r>
    </w:p>
    <w:p>
      <w:pPr>
        <w:pStyle w:val="TextBodyIndent"/>
        <w:rPr>
          <w:rFonts w:ascii="Times Armenian" w:hAnsi="Times Armenian" w:eastAsia="Times Armenian" w:cs="Times Armenian"/>
          <w:szCs w:val="24"/>
          <w:lang w:val="en-US"/>
        </w:rPr>
      </w:pPr>
      <w:r>
        <w:rPr>
          <w:rFonts w:eastAsia="Times Armenian" w:cs="Times Armenian" w:ascii="Times Armenian" w:hAnsi="Times Armenian"/>
          <w:szCs w:val="24"/>
          <w:lang w:val="en-US"/>
        </w:rPr>
        <w:t xml:space="preserve"> </w:t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Ðá¹í³Í 2</w:t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BodyText3"/>
        <w:ind w:firstLine="720"/>
        <w:jc w:val="both"/>
        <w:rPr/>
      </w:pPr>
      <w:r>
        <w:rPr>
          <w:bCs/>
          <w:sz w:val="24"/>
          <w:szCs w:val="24"/>
        </w:rPr>
        <w:t xml:space="preserve">êáõÛÝ Ð³Ù³Ó³ÛÝ³·ñÇ ³é³ñÏ³Ý ¿ Ñ³Ý¹Çë³ÝáõÙ </w:t>
      </w:r>
      <w:r>
        <w:rPr>
          <w:sz w:val="24"/>
          <w:szCs w:val="24"/>
        </w:rPr>
        <w:t xml:space="preserve">ÎáÕÙ»ñÇ ÷áË³Ýó³Í ¨/Ï³Ù Ñ³Ù³·áñÍ³ÏóáõÃÛ³Ý ÁÝÃ³óùáõÙ ·áÛ³ó³Í ·³ÕïÝÇ ï»Õ»Ï³ïíáõÃÛ³Ý å³ßïå³ÝáõÃÛ³Ý ÷áË³¹³ñÓ³µ³ñ ³å³ÑáíáõÙÁ:   </w:t>
      </w:r>
      <w:r>
        <w:rPr>
          <w:bCs/>
          <w:sz w:val="24"/>
          <w:szCs w:val="24"/>
        </w:rPr>
        <w:t xml:space="preserve">  </w:t>
      </w:r>
    </w:p>
    <w:p>
      <w:pPr>
        <w:pStyle w:val="BodyText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Ðá¹í³Í 3</w:t>
      </w:r>
    </w:p>
    <w:p>
      <w:pPr>
        <w:pStyle w:val="Normal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BodyTextIndent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ÎáÕÙ»ñÇ å»ïáõÃÛáõÝÝ»ñÇ ·³ÕïÝÇ ï»Õ»Ï³ïíáõÃÛ³Ý ·³ÕïÝÇáõÃÛ³Ý ³ëïÇ×³ÝÁ ¨ Ýñ³ ÝÛáõÃ³Ï³Ý ï»Õ»Ï³ÏÇñÝ»ñÇ Ñ³Ù³ñ ³Û¹ ³ëïÇ×³ÝÇÝ Ñ³Ù³å³ï³ëË³ÝáÕ ·³ÕïÝÇáõÃÛ³Ý ¹ñáßÙ³·ñ»ñÁ Ñ³Ù³¹ñíáõÙ »Ý Ñ»ï¨Û³É Ï»ñå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tbl>
      <w:tblPr>
        <w:tblW w:w="897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374"/>
        <w:gridCol w:w="4114"/>
      </w:tblGrid>
      <w:tr>
        <w:trPr/>
        <w:tc>
          <w:tcPr>
            <w:tcW w:w="4488" w:type="dxa"/>
            <w:tcBorders/>
          </w:tcPr>
          <w:p>
            <w:pPr>
              <w:pStyle w:val="Heading"/>
              <w:rPr>
                <w:rFonts w:ascii="Times Armenian" w:hAnsi="Times Armenian" w:cs="Times Armenian"/>
                <w:bCs/>
                <w:szCs w:val="24"/>
              </w:rPr>
            </w:pPr>
            <w:r>
              <w:rPr>
                <w:rFonts w:cs="Times Armenian" w:ascii="Times Armenian" w:hAnsi="Times Armenian"/>
                <w:bCs/>
                <w:szCs w:val="24"/>
              </w:rPr>
              <w:t>Ð³Û³ëï³ÝÇ Ð³Ýñ³å»ïáõÃÛáõÝáõÙ`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78" w:leader="none"/>
              </w:tabs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rFonts w:cs="Times Armenian" w:ascii="Times Armenian" w:hAnsi="Times Armenian"/>
                <w:bCs/>
                <w:szCs w:val="24"/>
              </w:rPr>
              <w:t>§¶³ÕïÝÇ¦</w:t>
            </w:r>
          </w:p>
        </w:tc>
        <w:tc>
          <w:tcPr>
            <w:tcW w:w="374" w:type="dxa"/>
            <w:tcBorders/>
          </w:tcPr>
          <w:p>
            <w:pPr>
              <w:pStyle w:val="Normal"/>
              <w:tabs>
                <w:tab w:val="clear" w:pos="720"/>
                <w:tab w:val="left" w:pos="4978" w:leader="none"/>
              </w:tabs>
              <w:snapToGrid w:val="false"/>
              <w:ind w:firstLine="709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4114" w:type="dxa"/>
            <w:tcBorders/>
          </w:tcPr>
          <w:p>
            <w:pPr>
              <w:pStyle w:val="Heading"/>
              <w:rPr>
                <w:rFonts w:ascii="Times Armenian" w:hAnsi="Times Armenian" w:cs="Times Armenian"/>
                <w:bCs/>
                <w:szCs w:val="24"/>
              </w:rPr>
            </w:pPr>
            <w:r>
              <w:rPr>
                <w:rFonts w:cs="Times Armenian" w:ascii="Times Armenian" w:hAnsi="Times Armenian"/>
                <w:bCs/>
                <w:szCs w:val="24"/>
              </w:rPr>
              <w:t>´»É³éáõëÇ Ð³Ýñ³å»ïáõÃÛáõÝáõÙ`</w:t>
            </w:r>
          </w:p>
          <w:p>
            <w:pPr>
              <w:pStyle w:val="Normal"/>
              <w:tabs>
                <w:tab w:val="clear" w:pos="720"/>
                <w:tab w:val="left" w:pos="4978" w:leader="none"/>
              </w:tabs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rFonts w:cs="Times Armenian" w:ascii="Times Armenian" w:hAnsi="Times Armenian"/>
                <w:bCs/>
                <w:szCs w:val="24"/>
              </w:rPr>
              <w:t>§¶³ÕïÝÇ¦</w:t>
            </w:r>
          </w:p>
        </w:tc>
      </w:tr>
    </w:tbl>
    <w:p>
      <w:pPr>
        <w:pStyle w:val="Normal"/>
        <w:ind w:firstLine="720"/>
        <w:jc w:val="both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BodyText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4</w:t>
      </w:r>
    </w:p>
    <w:p>
      <w:pPr>
        <w:pStyle w:val="Normal"/>
        <w:ind w:left="720" w:hanging="0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êáõÛÝ Ð³Ù³Ó³ÛÝ³·ñÇ Çñ³·áñÍÙ³Ý Ñ³Ù³ñ å³ï³ëË³Ý³ïáõ Çñ³í³ëáõ Ù³ñÙÇÝÝ»ñÝ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Ð³Û³ëï³ÝÇ Ð³Ýñ³å»ïáõÃÛáõÝáõÙª Ð³Û³ëï³ÝÇ Ð³Ýñ³å»ïáõÃÛ³Ý Î³é³í³ñáõÃÛ³ÝÝ ³éÁÝÃ»ñ ³½·³ÛÇÝ ³Ýíï³Ý·áõÃÛ³Ý Í³é³Û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´»É³éáõëÇ Ð³Ýñ³å»ïáõÃÛáõÝáõÙª ´»É³éáõëÇ Ð³Ýñ³å»ïáõÃÛ³Ý å»ï³Ï³Ý ³Ýíï³Ý·áõÃÛ³Ý ÏáÙÇï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Æñ³í³ëáõ Ù³ñÙÇÝÝ»ñÝ Çñ»Ýó Çñ³í³ëáõÃÛ³Ý ë³ÑÙ³ÝÝ»ñáõÙ ÷áË·áñÍ³ÏóáõÙ »Ý ³ÝÙÇç³Ï³Ýáñ»Ý:</w:t>
      </w:r>
    </w:p>
    <w:p>
      <w:pPr>
        <w:pStyle w:val="BodyTextIndent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êáõÛÝ Ð³Ù³Ó³ÛÝ³·ñÇ ßñç³Ý³ÏÝ»ñáõÙ ÉÇ³½áñí³Í Ù³ñÙÇÝÝ»ñÇ ÷áË·áñÍ³ÏóáõÃÛ³Ý Ï³½Ù³Ï»ñåáõÙÝ Çñ³Ï³Ý³óíáõÙ ¿ ÎáÕÙ»ñÇ å»ïáõÃÛáõÝÝ»ñÇ Çñ³í³ëáõ Ù³ñÙÇÝÝ»ñÇ Ñ»ï Ñ³Ù³Ó³ÛÝ»ó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 xml:space="preserve">¶³ÕïÝÇ ³ßË³ï³ÝùÝ»ñÇ Ï³ï³ñÙ³Ý ÁÝÃ³óùáõÙ ÉÇ³½áñí³Í Ù³ñÙÇÝÝ»ñÇ ÷áË·áñÍ³ÏóáõÃÛáõÝÁ Ýñ³Ýó ÏáÕÙÇó Çñ³Ï³Ý³óíáõÙ ¿ ³ÝÙÇç³Ï³Ýáñ»Ý` ÎáÕÙ»ñÇ å»ïáõÃÛáõÝÝ»ñÇ ûñ»Ýë¹ñáõÃÛáõÝÝ»ñáí ¨ Ýñ³Ýó ÙÇç¨ ÏÝùí³Í Ñ³Ù³å³ï³ëË³Ý å³ÛÙ³Ý³·ñáí (ÏáÝïñ³Ïïáí) Ý³Ë³ï»ëí³Í Ï³ñ·áí:     </w:t>
      </w:r>
    </w:p>
    <w:p>
      <w:pPr>
        <w:pStyle w:val="Heading7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/>
          <w:sz w:val="24"/>
          <w:szCs w:val="24"/>
          <w:lang w:val="en-US"/>
        </w:rPr>
      </w:r>
    </w:p>
    <w:p>
      <w:pPr>
        <w:pStyle w:val="Heading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BodyTextIndent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ØÇ ÎáÕÙÇ å»ïáõÃÛ³Ý ÉÇ³½áñí³Í Ù³ñÙÇÝÁ ÙÛáõë ÎáÕÙÇ å»ïáõÃÛ³Ý ÉÇ³½áñí³Í Ù³ñÙÝÇÝ ·³ÕïÝÇ ï»Õ»Ï³ïíáõÃÛáõÝ ÷áË³Ýó»Éáõ Ùï³¹ñáõÃÛáõÝ áõÝ»Ý³Éáõ ¹»åùáõÙ Ý³Ë³å»ë Çñ ÎáÕÙÇ Çñ³í³ëáõ Ù³ñÙÝÇó ËÝ¹ñáõÙ ¿ ·ñ³íáñ Ñ³ëï³ïáõÙ ³ÛÝ Ù³ëÇÝ, áñ ÙÛáõë ÎáÕÙÇ å»ïáõÃÛ³Ý ÉÇ³½áñí³Í Ù³ñÙÇÝÁ, áñÇÝ Ý³Ë³ï»ëíáõÙ ¿ ÷áË³Ýó»É ·³ÕïÝÇ ï»Õ»Ï³ïíáõÃÛáõÝÁ, áõÝÇ ¹ñ³ Ñ»ï ³ßË³ï»Éáõ Çñ³íáõÝù:      </w:t>
      </w:r>
    </w:p>
    <w:p>
      <w:pPr>
        <w:pStyle w:val="BodyTextIndent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¶³ÕïÝÇ ï»Õ»Ï³ïíáõÃÛ³Ý ÷áË³ÝóÙ³Ý Ù³ëÇÝ áñáßáõÙÝ ÁÝ¹áõÝíáõÙ ¿ ÎáÕÙ»ñÇ å»ïáõÃÛáõÝÝ»ñÇ ûñ»Ýë¹ñáõÃÛ³Ý Ñ³Ù³å³ï³ëË³Ý:</w:t>
      </w:r>
    </w:p>
    <w:p>
      <w:pPr>
        <w:pStyle w:val="BodyTextIndent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¶³ÕïÝÇ ï»Õ»Ï³ïíáõÃÛ³Ý ÷áË³ÝóáõÙÝ Çñ³Ï³Ý³óíáõÙ ¿ ÎáÕÙ»ñÇ å»ïáõÃÛáõÝÝ»ñÇ ûñ»Ýë¹ñáõÃÛáõÝÝ»ñÇ ¨ ÉÇ³½áñí³Í Ù³ñÙÇÝÝ»ñÇ ÙÇç¨ ÏÝùí³Í ·³ÕïÝÇ ³ßË³ï³ÝùÝ»ñÇ Ï³ï³ñÙ³Ý Ù³ëÇÝ å³ÛÙ³Ý³·ñÇ (ÏáÝïñ³ÏïÇ) ÑÇÙ³Ý íñ³ ¨ ¹ñ³Ýóáí ë³ÑÙ³Ýí³Í Ï³ñ·áí: ¶³ÕïÝÇ ³ßË³ï³ÝùÝ»ñÇ Ï³ï³ñÙ³Ý Ù³ëÇÝ å³ÛÙ³Ý³·ñáõÙ (ÏáÝïñ³ÏïáõÙ) å³ñï³¹Çñ Ï³ñ·áí Ý³Ë³ï»ëíáõÙ »Ý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Cs w:val="24"/>
          <w:lang w:val="en-US"/>
        </w:rPr>
        <w:t>÷áË³Ýóí³Í (·áÛ³ó³Í)</w:t>
      </w:r>
      <w:r>
        <w:rPr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·³ÕïÝÇ ï»Õ»Ï³ïíáõÃÛ³Ý å³ßïå³ÝáõÃÛ³Ý å³ñï³íáñ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 xml:space="preserve">·³ÕïÝÇ ï»Õ»Ï³ïíáõÃÛ³Ý û·ï³·áñÍÙ³Ý ¨ í»ñ³Ùß³ÏÙ³Ý å³ÛÙ³ÝÝ»ñÁ, </w:t>
      </w:r>
    </w:p>
    <w:p>
      <w:pPr>
        <w:pStyle w:val="BodyTextIndent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ëï³óí³Í ·³ÕïÝÇ ï»Õ»Ï³ïíáõÃÛáõÝÁ ÙÇ³ÛÝ ³ÛÝ ÷áË³ÝóáÕ ÉÇ³½áñí³Í Ù³ñÙÝÇ ·ñ³íáñ Ñ³Ù³Ó³ÛÝáõÃÛ³Ùµ »ññáñ¹ ÏáÕÙÇ ÷áË³Ýó»Éáõ Ù³ëÇÝ å³ñï³íáñáõÃÛáõÝÁ,</w:t>
      </w:r>
    </w:p>
    <w:p>
      <w:pPr>
        <w:pStyle w:val="BodyTextIndent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íÇ×»ÉÇ Ñ³ñó»ñÇ ÉáõÍÙ³Ý ¨ ÑÝ³ñ³íáñ íÝ³ëÇ ÷áËÑ³ïáõóÙ³Ý Ï³ñ·Á:</w:t>
      </w:r>
    </w:p>
    <w:p>
      <w:pPr>
        <w:pStyle w:val="BodyTextIndent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¶³ÕïÝÇ ï»Õ»Ï³ïíáõÃÛ³Ý ï»Õ»Ï³ÏÇñÝ»ñÇ ÷áË³Ý³ÏáõÙÝ Çñ³Ï³Ý³óíáõÙ ¿ ¹Çí³Ý³·Çï³Ï³Ý áõÕÇÝ»ñáí, ëáõñÑ³Ý¹³Ï³ÛÇÝ Í³é³ÛáõÃÛ³Ý û·ï³·áñÍÙ³Ùµ Ï³Ù ÎáÕÙ»ñÇ å»ïáõÃÛáõÝÝ»ñÇ ûñ»Ýë¹ñáõÃÛáõÝÝ»ñáí Ý³Ë³ï»ëí³Í ³ÛÉ »Õ³Ý³Ïáí: </w:t>
      </w:r>
    </w:p>
    <w:p>
      <w:pPr>
        <w:pStyle w:val="BodyTextIndent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¶³ÕïÝÇ ï»Õ»Ï³ïíáõÃÛ³Ý Ëáßáñ³Í³í³É ï»Õ»Ï³ÏÇñÝ»ñÇ ÷áË³ÝóÙ³Ý Ûáõñ³ù³ÝãÛáõñ ¹»åùáõÙ ÎáÕÙ»ñÇ å»ïáõÃÛáõÝÝ»ñÇ ÉÇ³½áñí³Í Ù³ñÙÇÝÝ»ñÁ å³ÛÙ³Ý³íáñíáõÙ »Ý ¹ñ³Ýó ÷áË³ÝóÙ³Ý Å³Ù³Ý³ÏÇ, »Õ³Ý³ÏÇ, ¹ñ³Ýó ÷áË³¹ñÙ³Ý »ñÃáõÕáõ ¨ áõÕ»ÏóáõÃÛ³Ý Ó¨Ç Ù³ëÇÝ, ÇÝãÇ Ù³ëÇÝ ï»Õ»Ï³óÝáõÙ »Ý Çñ»Ýó å»ïáõÃÛáõÝÝ»ñÇ Çñ³í³ëáõ Ù³ñÙÇÝÝ»ñÇÝ:</w:t>
      </w:r>
    </w:p>
    <w:p>
      <w:pPr>
        <w:pStyle w:val="BodyTextIndent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¶³ÕïÝÇ ï»Õ»Ï³ïíáõÃÛ³Ý ÷áË³ÝóáõÙÁ ãÇ Ñ³Ý·»óÝáõÙ ¹ñ³ ÝÏ³ïÙ³Ùµ µ³ó³éÇÏ Çñ³íáõÝùÇ ¨ ¹ñ³ ï»Õ»Ï³ÏÇñÝ»ñÇ ÝÏ³ïÙ³Ùµ ë»÷³Ï³ÝáõÃÛ³Ý Çñ³íáõÝùÇ ÷áË³ÝóÙ³Ý, »Ã» ÎáÕÙ»ñÝ ³ÛÉ µ³Ý ã»Ý å³ÛÙ³Ý³íáñíáõÙ:</w:t>
      </w:r>
    </w:p>
    <w:p>
      <w:pPr>
        <w:pStyle w:val="Heading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Ðá¹í³Í 6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ØÇ ÎáÕÙÇ å»ïáõÃÛ³Ý Ý»ñÏ³Û³óáõóÇãÝ»ñÇ ³Ûó»ÉáõÃÛáõÝÝ»ñÁ, áñáÝó ÁÝÃ³óùáõÙ Ý³Ë³ï»ëíáõÙ ¿ ÙÛáõë ÎáÕÙÇ å»ïáõÃÛ³Ý ·³ÕïÝÇ ï»Õ»Ï³ïíáõÃÛ³ÝÝ ³éÝãí»Éáõ ÑÝ³ñ³íáñáõÃÛáõÝ, Çñ³Ï³Ý³óíáõÙ »Ý ÁÝ¹áõÝáÕ ÎáÕÙÇ Ñ»ï Ñ³Ù³Ó³ÛÝ»óí³Í ¹ÇÙáõÙÇ ÑÇÙ³Ý íñ³:</w:t>
      </w:r>
    </w:p>
    <w:p>
      <w:pPr>
        <w:pStyle w:val="BodyTextIndent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ÜÙ³Ý ³Ûó»ÉáõÃÛáõÝÝ»ñÇ ÑÝ³ñ³íáñáõÃÛ³Ý Ù³ëÇÝ ¹ÇÙáõÙÝ áõÕ³ñÏíáõÙ ¿ áã áõß, ù³Ý »ÝÃ³¹ñíáÕ ³ÛóÇ ëÏ½µÇó »ñÏáõ ³ÙÇë ³é³ç, ¨ å»ïù ¿ å³ñáõÝ³ÏÇ Ñ»ï¨Û³É ï»Õ»ÏáõÃÛáõÝÝ»ñÁ.</w:t>
      </w:r>
    </w:p>
    <w:p>
      <w:pPr>
        <w:pStyle w:val="BodyTextIndent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Ý»ñÏ³Û³óáõóãÇ ³ÝáõÝ ¨ ³½·³ÝáõÝÁ (Ñ³Ûñ³ÝáõÝÁ), ÍÝÝ¹Û³Ý ÃÇíÁ ¨ ï»ÕÁ, ù³Õ³ù³óÇáõÃÛáõÝÁ ¨ ³ÝÓÝ³·ñÇ Ñ³Ù³ñÁ,</w:t>
      </w:r>
    </w:p>
    <w:p>
      <w:pPr>
        <w:pStyle w:val="BodyTextIndent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Ý»ñÏ³Û³óáõóãÇ Ù³ëÝ³·ÇïáõÃÛáõÝÁ ¨ å³ßïáÝÁ, ·³ÕïÝÇ ³ßË³ï³ÝùÝ»ñ Ï³ï³ñ»Éáõ Ï³ñ·³¹ñáõÃÛáõÝ ïí³Í ÉÇ³½áñ Ù³ñÙÝÇ ³Ýí³ÝáõÙÁ,</w:t>
      </w:r>
    </w:p>
    <w:p>
      <w:pPr>
        <w:pStyle w:val="BodyTextIndent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Ý»ñÏ³Û³óáõóãÇ` Í³é³ÛáÕ³Ï³Ý ·³ÕïÝÇùÇÝ ³éÝãí»Éáõ ÃáõÛÉïíáõÃÛ³Ý ³éÏ³ÛáõÃÛ³Ý Ù³ëÇÝ ï»Õ»Ï³ïíáõÃÛáõÝ,</w:t>
      </w:r>
    </w:p>
    <w:p>
      <w:pPr>
        <w:pStyle w:val="BodyTextIndent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³Ûó»ÉáõÃÛ³Ý »ÝÃ³¹ñíáÕ Å³ÙÏ»ïÁ ¨ ï¨áÕáõÃÛáõÝÁ,</w:t>
      </w:r>
    </w:p>
    <w:p>
      <w:pPr>
        <w:pStyle w:val="BodyTextIndent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³ÛÝ Ï³½Ù³Ï»ñåáõÃÛáõÝÝ»ñÇ ³Ýí³ÝáõÙÝ»ñÁ, áõñ åÉ³Ý³íáñíáõÙ ¿ ³Ûó»É»É:    </w:t>
      </w:r>
    </w:p>
    <w:p>
      <w:pPr>
        <w:pStyle w:val="BodyTextIndent3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ÎáÕÙ»ñÇ å»ïáõÃÛáõÝÝ»ñÇ Ý»ñÏ³Û³óáõóÇãÝ»ñÇÝ ·³ÕïÝÇ ï»Õ»Ï³ïíáõÃÛ³ÝÝ ³éÝãí»Éáõ ÃáõÛÉïíáõÃÛáõÝ ïñíáõÙ ¿ Ýñ³Ýó Ý»ñÏ³Û³óÝáÕ ÎáÕÙÇ å»ïáõÃÛ³Ý ûñ»Ýë¹ñáõÃÛ³Ý Ñ³Ù³å³ï³ëË³Ý ïñí³Í` Í³é³ÛáÕ³Ï³Ý ·³ÕïÝÇùÇÝ ³éÝãí»Éáõ ÃáõÛÉïíáõÃÛ³Ý ¨ ÉÇ³½áñí³Í Ù³ñÙÝÇ ÏáÕÙÇó ïñí³Í` ³ßË³ï³ÝùÝ»ñÇ Ï³ï³ñÙ³Ý Ï³ñ·³¹ñáõÃÛ³Ý ³éÏ³ÛáõÃÛ³Ý ¹»åùáõÙ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²Ûó»ÉáõÃÛáõÝÝ»ñÇ ÁÝÃ³óùáõÙ Ý»ñÏ³Û³óáõóÇãÝ»ñÁ Í³ÝáÃ³ÝáõÙ »Ý ÁÝ¹áõÝáÕ ÎáÕÙÇ å»ïáõÃÛáõÝáõÙ ë³ÑÙ³Ýí³Í` ·³ÕïÝÇ ï»Õ»Ï³ïíáõÃÛ³Ý Ñ»ï ³ßË³ï»Éáõ Ï³ÝáÝÝ»ñÇÝ ¨ ³ÛóÇ ÁÝÃ³óùáõÙ å³Ñå³ÝáõÙ »Ý ³Û¹ Ï³Ýá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 xml:space="preserve">ÎáÕÙ»ñÇó Ûáõñ³ù³ÝãÛáõñÝ Çñ³íáõÝù áõÝÇ Ññ³Å³ñí»É ÙÛáõë ÎáÕÙÇ Ý»ñÏ³Û³óáõóÇãÝ»ñÇÝ ÁÝ¹áõÝ»Éáõó: </w:t>
      </w:r>
    </w:p>
    <w:p>
      <w:pPr>
        <w:pStyle w:val="BodyTextIndent3"/>
        <w:ind w:hanging="0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en-US"/>
        </w:rPr>
      </w:pPr>
      <w:r>
        <w:rPr>
          <w:rFonts w:cs="Times Armenian"/>
          <w:b/>
          <w:bCs/>
          <w:sz w:val="24"/>
          <w:szCs w:val="24"/>
          <w:lang w:val="en-US"/>
        </w:rPr>
      </w:r>
    </w:p>
    <w:p>
      <w:pPr>
        <w:pStyle w:val="BodyTextIndent3"/>
        <w:ind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Ðá¹í³Í 7</w:t>
      </w:r>
    </w:p>
    <w:p>
      <w:pPr>
        <w:pStyle w:val="BodyTextIndent3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êï³óí³Í ·³ÕïÝÇ ï»Õ»Ï³ïíáõÃÛ³Ý ï»Õ»Ï³ÏÇñÝ»ñÇ íñ³ ëï³óáÕ ÎáÕÙÇ ÉÇ³½áñí³Í Ù³ñÙÝÇ ÏáÕÙÇó Éñ³óáõóÇã ¹ñíáõÙ ¿, ëáõÛÝ Ð³Ù³Ó³ÛÝ³·ñÇ 3-ñ¹ Ñá¹í³ÍÇÝ Ñ³Ù³å³ï³ëË³Ý, Ñ³Ù³¹ñ»ÉÇ ·³ÕïÝÇáõÃÛ³Ý ¹ñáßÙ³·Çñ:   </w:t>
      </w:r>
    </w:p>
    <w:p>
      <w:pPr>
        <w:pStyle w:val="BodyTextIndent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¶³ÕïÝÇ ï»Õ»Ï³ïíáõÃÛ³Ý ·³ÕïÝÇáõÃÛ³Ý ³ëïÇ×³ÝÁ ¨ Ýñ³ ÝÛáõÃ³Ï³Ý ï»Õ»Ï³ÏÇñÝ»ñÇ íñ³ ·³ÕïÝÇáõÃÛ³Ý Ñ³Ù³å³ï³ëË³Ý ¹ñáßÙ³·ÇñÁ ã»Ý Ï³ñáÕ ÷áËí»É ³é³Ýó ³Û¹ ï»Õ»ÏáõÃÛáõÝÁ ÷áË³ÝóáÕ ÎáÕÙÇ å»ïáõÃÛ³Ý ÉÇ³½áñí³Í Ù³ñÙÝÇ ·ñ³íáñ Ñ³Ù³Ó³ÛÝáõÃÛ³Ý: </w:t>
      </w:r>
    </w:p>
    <w:p>
      <w:pPr>
        <w:pStyle w:val="BodyTextIndent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²ÛÝ ¹»åùáõÙ, »ñµ ·³ÕïÝÇ ï»Õ»Ï³ïíáõÃÛáõÝÁ ÷áË³¹ñíáõÙ Ï³Ù å³ï×»Ý³Ñ³ÝíáõÙ ¿ Ù»Ï ³ÛÉ ÝÛáõÃ³Ï³Ý ï»Õ»Ï³ÏñÇ íñ³, Ýñ³ íñ³ ¹ñíáõÙ ¿ µÝûñÇÝ³ÏÇ ·³ÕïÝÇáõÃÛ³Ý ¹ñáßÙ³·ñÇÝ Ñ³Ù³å³ï³ëË³ÝáÕ ·³ÕïÝÇáõÃÛ³Ý ¹ñáßÙ³·Çñ:</w:t>
      </w:r>
    </w:p>
    <w:p>
      <w:pPr>
        <w:pStyle w:val="BodyTextIndent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öáË³ÝóíáÕ ·³ÕïÝÇ ï»Õ»Ï³ïíáõÃÛáõÝ å³ñáõÝ³ÏáÕ ÝÛáõÃ³Ï³Ý ï»Õ»Ï³ÏÇñÝ»ñÁ, Áëï Ñ³Ù³Ó³ÛÝáõÃÛ³Ý, í»ñ³¹³ñÓíáõÙ »Ý Ï³Ù ·³ÕïÝÇ ï»Õ»Ï³ïíáõÃÛ³Ý ãí»ñ³ñï³¹ñ»ÉÁ »ñ³ßË³íáñáÕ »Õ³Ý³Ïáí áãÝã³óíáõÙ »Ý` å³Ñå³Ý»Éáí ³ÛÝ ÎáÕÙÇ å»ïáõÃÛ³Ý ûñ»Ýë¹ñáõÃÛáõÝÁ, áñÇ ï³ñ³ÍùáõÙ ³Û¹ ï»Õ»Ï³ÏÇñÝ»ñÁ ·ïÝíáõÙ »Ý: ¶³ÕïÝÇ ï»Õ»Ï³ïíáõÃÛ³Ý ï»Õ»Ï³ÏÇñÝ»ñÇ áãÝã³óÙ³Ý ÷³ëïÁ ·ñ³íáñ Ó¨³Ï»ñåíáõÙ ¿ áãÝã³óáõÙÝ Çñ³Ï³Ý³óÝáÕ ÉÇ³½áñí³Í Ù³ñÙÝÇ å»ïáõÃÛ³Ý ûñ»Ýë¹ñáõÃÛ³Ý Ñ³Ù³å³ï³ëË³Ý: àãÝã³óÙ³Ý í»ñ³µ»ñÛ³É ÷³ëï³ÃÕÃÇ å³ï×»ÝÁ ÷áË³ÝóíáõÙ ¿ ·³ÕïÝÇ ï»Õ»Ï³ïíáõÃÛáõÝÁ ïñ³Ù³¹ñ³Í ÎáÕÙÇ å»ïáõÃÛ³Ý ÉÇ³½áñí³Í Ù³ñÙÝÇÝ:</w:t>
      </w:r>
    </w:p>
    <w:p>
      <w:pPr>
        <w:pStyle w:val="BodyTextIndent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ØÇ ÎáÕÙÇ å»ïáõÃÛáõÝáõÙ ·³ÕïÝÇ ï»Õ»Ï³ïíáõÃÛáõÝÁ ·³ÕïÝ³½»ñÍ»ÉÇë, ³Û¹ ï»Õ»Ï³ïíáõÃÛáõÝÁ ÷áË³Ýó³Í ÉÇ³½áñí³Í Ù³ñÙÇÝÁ ï»Õ»Ï³óÝáõÙ ¿ ³Û¹ Ù³ëÇÝ ÙÛáõë ÎáÕÙÇ å»ïáõÃÛ³Ý` ·³ÕïÝÇ ï»Õ»Ï³ïíáõÃÛáõÝÁ ëï³ó³Í ÉÇ³½áñí³Í Ù³ñÙÝÇÝ: </w:t>
      </w:r>
    </w:p>
    <w:p>
      <w:pPr>
        <w:pStyle w:val="BodyTextIndent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öáË³Ýóí³Í Ï³Ù Ñ³Ù³·áñÍ³ÏóáõÃÛ³Ý ÁÝÃ³óùáõÙ ·áÛ³ó³Í ¨ ëáõÛÝ Ð³Ù³Ó³ÛÝ³·ñÇÝ Ñ³Ù³å³ï³ëË³Ý ·³ÕïÝ³½»ñÍí³Í ·³ÕïÝÇ ï»Õ»Ï³ïíáõÃÛ³Ý û·ï³·áñÍáõÙÝ Çñ³Ï³Ý³óíáõÙ ¿ ÎáÕÙ»ñÇ Ñ³Ù³Ó³ÛÝáõÃÛ³Ùµ:</w:t>
      </w:r>
    </w:p>
    <w:p>
      <w:pPr>
        <w:pStyle w:val="Heading3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ind w:hanging="0"/>
        <w:rPr>
          <w:sz w:val="24"/>
          <w:szCs w:val="24"/>
        </w:rPr>
      </w:pPr>
      <w:r>
        <w:rPr>
          <w:sz w:val="24"/>
          <w:szCs w:val="24"/>
        </w:rPr>
        <w:t>Ðá¹í³Í 8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Cs w:val="24"/>
          <w:lang w:val="en-US"/>
        </w:rPr>
        <w:t>ÎáÕÙ»ñÁ,</w:t>
      </w:r>
      <w:r>
        <w:rPr>
          <w:rFonts w:cs="Times Armenian" w:ascii="Times Armenian" w:hAnsi="Times Armenian"/>
          <w:i/>
          <w:iCs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Çñ»Ýó å»ïáõÃÛáõÝÝ»ñÇ</w:t>
      </w:r>
      <w:r>
        <w:rPr>
          <w:rFonts w:cs="Times Armenian" w:ascii="Times Armenian" w:hAnsi="Times Armenian"/>
          <w:iCs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ûñ»Ýë¹ñáõÃÛáõÝÝ»ñÇÝ Ñ³Ù³å³ï³ëË³Ý, å³ñï³íáñí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 xml:space="preserve">»ñÏÏáÕÙ Ñ³Ù³·áñÍ³ÏóáõÃÛ³Ý Çñ³Ï³Ý³óÙ³Ý ÁÝÃ³óùáõÙ ëï³óí³Í Ï³Ù ·áÛ³ó³Í ·³ÕïÝÇ ï»Õ»Ï³ïíáõÃÛ³Ý ÝÏ³ïÙ³Ùµ Ó»éÝ³ñÏ»É å³ßïå³ÝáõÃÛ³Ý ³ÛÝåÇëÇ ÙÇçáóÝ»ñ, áñáÝù ÏÇñ³éíáõÙ »Ý ë»÷³Ï³Ý ·³ÕïÝÇ ï»Õ»Ï³ïíáõÃÛ³Ý ÝÏ³ïÙ³Ùµ, </w:t>
      </w:r>
    </w:p>
    <w:p>
      <w:pPr>
        <w:pStyle w:val="BodyTextIndent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ÙÛáõë ÎáÕÙÇ å»ïáõÃÛ³Ý ÉÇ³½áñí³Í Ù³ñÙÝÇ ÏáÕÙÇó ëï³óí³Í ·³ÕïÝÇ ï»Õ»Ï³ïíáõÃÛáõÝÝ û·ï³·áñÍ»É µ³ó³é³å»ë ¹ñ³ ÷áË³ÝóÙ³Ý Ýå³ï³ÏÝ»ñáí,  </w:t>
      </w:r>
    </w:p>
    <w:p>
      <w:pPr>
        <w:pStyle w:val="BodyTextIndent3"/>
        <w:rPr/>
      </w:pPr>
      <w:r>
        <w:rPr>
          <w:sz w:val="24"/>
          <w:szCs w:val="24"/>
          <w:lang w:val="en-US"/>
        </w:rPr>
        <w:t>Ñ³Ù³·áñÍ³ÏóáõÃÛ³Ý ÁÝÃ³óùáõÙ ëï³óí³Í Ï³Ù ·áÛ³ó³Í ·³ÕïÝÇ ï»Õ»Ï³ïíáõÃÛ³Ý ÝÛáõÃ³Ï³Ý ï»Õ»Ï³ÏÇñÝ»ñÇ Ñ³ßí³éáõÙÁ, å³Ñå³ÝáõÙÁ, ¹ñ³ Ùß³ÏáõÙ</w:t>
      </w:r>
      <w:r>
        <w:rPr>
          <w:sz w:val="24"/>
          <w:szCs w:val="24"/>
          <w:u w:val="single"/>
          <w:lang w:val="en-US"/>
        </w:rPr>
        <w:t>Á</w:t>
      </w:r>
      <w:r>
        <w:rPr>
          <w:sz w:val="24"/>
          <w:szCs w:val="24"/>
          <w:lang w:val="en-US"/>
        </w:rPr>
        <w:t>, ³Û¹ ÃíáõÙ` Ñ³Ù³Ï³ñ·ã³ÛÇÝ Ñ³Ù³Ï³ñ·»ñÇ û·ï³·áñÍáõÙáí, Çñ³Ï³Ý³óÝ»É ëï³óáÕ ÎáÕÙÇ å»ïáõÃÛ³Ý ûñ»Ýë¹ñáõÃÛ³Ùµ Ý³Ë³ï»ëí³Í Ï³ñ·áí,</w:t>
      </w:r>
    </w:p>
    <w:p>
      <w:pPr>
        <w:pStyle w:val="BodyTextIndent3"/>
        <w:rPr/>
      </w:pPr>
      <w:r>
        <w:rPr>
          <w:sz w:val="24"/>
          <w:szCs w:val="24"/>
          <w:lang w:val="en-US"/>
        </w:rPr>
        <w:t>·ñ³íáñ Í³Ýáõó»É ·³ÕïÝÇ ï»Õ»Ï³ïíáõÃÛ³Ý ÝÛáõÃ³Ï³Ý ï»Õ»Ï³ÏÇñÝ»ñÇ ëï³óÙ³Ý Ù³ëÇÝ ¹ñ³Ýù ÷áË³Ýó³Í ÉÇ³½áñí³Í Ù³ñÙÝÇÝ,</w:t>
      </w:r>
      <w:r>
        <w:rPr>
          <w:color w:val="FF0000"/>
          <w:sz w:val="24"/>
          <w:szCs w:val="24"/>
          <w:lang w:val="en-US"/>
        </w:rPr>
        <w:t xml:space="preserve"> </w:t>
      </w:r>
    </w:p>
    <w:p>
      <w:pPr>
        <w:pStyle w:val="BodyTextIndent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÷áË³Ýóí³Í ·³ÕïÝÇ ï»Õ»Ï³ïíáõÃÛáõÝÁ ãïñ³Ù³¹ñ»É »ññáñ¹ ÏáÕÙÇ ³é³Ýó ³ÛÝ ÷áË³Ýó³Í ÎáÕÙÇ Ý³ËÝ³Ï³Ý ·ñ³íáñ Ñ³Ù³Ó³ÛÝáõÃÛ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·ñ³íáñ Í³Ýáõó»É ·³ÕïÝÇ ï»Õ»Ï³ïíáõÃÛ³Ý ãÃáõÛÉ³ïñí³Í ï³ñ³ÍÙ³Ý ÷³ëï»ñÇ Ù³ëÇÝ ¹ñ³Ýù ÷áË³Ýó³Í ÉÇ³½áñí³Í Ù³ñÙÝÇ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Cs w:val="24"/>
          <w:lang w:val="en-US"/>
        </w:rPr>
        <w:t>²ÝÑñ³Å»ßïáõÃÛ³Ý ¹»åùáõÙ ÷áË³ÝóáÕ ÎáÕÙÁ Ï³ñáÕ ¿</w:t>
      </w:r>
      <w:r>
        <w:rPr>
          <w:rFonts w:cs="Times Armenian" w:ascii="Times Armenian" w:hAnsi="Times Armenian"/>
          <w:b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 xml:space="preserve">·³ÕïÝÇ ï»Õ»Ï³ïíáõÃÛ³Ý å³ßïå³ÝáõÃÛ³Ý Éñ³óáõóÇã å³Ñ³ÝçÝ»ñ (·³ÕïÝÇ ï»Õ»Ï³ïíáõÃÛ³Ý Ñ»ï í³ñí»Éáõ å³ñï³íáñáõÃÛáõÝÝ»ñÇ Ñëï³Ï ß³ñ³¹ñ³Ýùáí ¨ ¹ñ³ å³ßïå³ÝáõÃÛ³Ý ÙÇçáóÝ»ñÇ ÝßáõÙáí) Ý»ñÏ³Û³óÝ»É: </w:t>
      </w:r>
    </w:p>
    <w:p>
      <w:pPr>
        <w:pStyle w:val="Normal"/>
        <w:jc w:val="both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BodyTextIndent3"/>
        <w:ind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Ðá¹í³Í 9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ab/>
      </w:r>
    </w:p>
    <w:p>
      <w:pPr>
        <w:pStyle w:val="BodyTextIndent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ØÛáõë ÎáÕÙÇó ëï³óí³Í ·³ÕïÝÇ ï»Õ»Ï³ïíáõÃÛ³Ý ãÃáõÛÉ³ïñí³Í ï³ñ³ÍáõÙ ÃáõÛÉ ïí³Í ÎáÕÙÁ å³ñï³íáñíáõÙ ¿ ÷áËÑ³ïáõó»É ³ÛÝ ÷áË³Ýó³Í ÎáÕÙÇ å»ïáõÃÛ³Ý ³½·³ÛÇÝ ³Ýíï³Ý·áõÃÛ³ÝÁ å³ï×³éí³Í íÝ³ë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¶³ÕïÝÇ ï»Õ»Ï³ïíáõÃÛ³Ý ãÃáõÛÉ³ïñí³Í ï³ñ³ÍÙ³Ý ¹»åùáõÙ ÎáÕÙ»ñÁ ÏÇñ³éáõÙ »Ý ³½·³ÛÇÝ ûñ»Ýë¹ñáõÃÛáõÝÁ` Ñ³ßíÇ ³éÝ»Éáí ãÃáõÛÉ³ïñí³Í ï³ñ³ÍÙ³Ý Ñ³Ý·³Ù³Ý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¶³ÕïÝÇ ï»Õ»Ï³ïíáõÃÛ³Ý ãÃáõÛÉ³ïñí³Í ï³ñ³ÍÙ³Ý ÷³ëï Ç Ñ³Ûï ·³Éáõ ¹»åùáõÙ ÎáÕÙ»ñÝ ³ÝóÏ³óÝáõÙ »Ý ËáñÑñ¹³ÏóáõÃÛáõÝÝ»ñ, Çñ»Ýó ûñ»Ýë¹ñáõÃÛ³Ý Ñ³Ù³å³ï³ëË³Ý` Çñ³Ï³Ý³óÝáõÙ »Ý ùÝÝáõÃÛáõÝ Ï³Ù Ñ»ï³ùÝÝáõÃÛáõÝ, ³Û¹ ÃíáõÙ` áñáßáõÙ »Ý ·³ÕïÝÇ ï»Õ»Ï³ïíáõÃÛ³Ý ãÃáõÛÉ³ïñí³Í ï³ñ³ÍÙ³Ý Ñ»ï¨³Ýùáí å³ï×³éí³Í íÝ³ëÁ, ·³ÕïÝÇ ï»Õ»Ï³ïíáõÃÛ³Ý ãÃáõÛÉ³ïñí³Í ï³ñ³ÍÙ³Ý Ñ³Ù³ñ Ù»Õ³íáñ ÎáÕÙÇ ÏáÕÙÇó ¹ñ³ ÷áËÑ³ïáõóÙ³Ý Ï³ñ·Á, ÙÇÙÛ³Ýó ï»Õ»Ï³óÝáõÙ »Ý ¹ñ³ ³ñ¹ÛáõÝùÝ»ñÇ Ù³ëÇÝ:</w:t>
      </w:r>
    </w:p>
    <w:p>
      <w:pPr>
        <w:pStyle w:val="BodyTextIndent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²Û¹åÇëÇ ùÝÝáõÃÛ³Ý Çñ³Ï³Ý³óÙ³Ý ¹»åùáõÙ ÎáÕÙ»ñÁ Ï³ñáÕ »Ý, ÷áË³¹³ñÓ Ñ³Ù³Ó³ÛÝáõÃÛ³Ùµ, ³½·³ÛÇÝ ûñ»Ýë¹ñáõÃÛ³ÝÁ ¨ ÎáÕÙ»ñÇ ÙÇç¨ ÏÝùí³Í ÙÇç³½·³ÛÇÝ å³ÛÙ³Ý³·ñ»ñÇÝ Ñ³Ù³å³ï³ëË³Ý, ÙÇÙÛ³Ýó áõÕ³ñÏ»É Çñ»Ýó Ý»ñÏ³Û³óáõóÇãÝ»ñÇÝ: ²Û¹ ³ÝÓ³Ýó ·áñÍáõÕÙ³Ý Ñ»ï Ï³åí³Í µáÉáñ Í³Ëë»ñÇ í×³ñáõÙÁ Ï³ï³ñáõÙ ¿ áõÕ³ñÏáÕ ÎáÕÙÁ, »Ã» ÎáÕÙ»ñÇ ÙÇç¨ ³ÛÉ å³ÛÙ³Ý³íáñí³ÍáõÃÛáõÝ Ó»éù ãÇ µ»ñí»É:</w:t>
      </w:r>
    </w:p>
    <w:p>
      <w:pPr>
        <w:pStyle w:val="Heading7"/>
        <w:jc w:val="both"/>
        <w:rPr/>
      </w:pPr>
      <w:r>
        <w:rPr>
          <w:sz w:val="24"/>
          <w:szCs w:val="24"/>
          <w:lang w:val="en-US"/>
        </w:rPr>
        <w:tab/>
      </w:r>
      <w:r>
        <w:rPr>
          <w:b w:val="false"/>
          <w:bCs/>
          <w:sz w:val="24"/>
          <w:szCs w:val="24"/>
          <w:lang w:val="en-US"/>
        </w:rPr>
        <w:t>¶³ÕïÝÇ ï»Õ»Ï³ïíáõÃÛ³Ý ãÃáõÛÉ³ïñí³Í ï³ñ³ÍÙ³Ý Ñ»ï¨³Ýùáí ÎáÕÙÇÝ å³ï×³éí³Í íÝ³ëÇ ÷áËÑ³ïáõóÙ³Ý ã³÷Ý áõ Ï³ñ·Á áñáßíáõÙ »Ý ÎáÕÙ»ñÇ å»ïáõÃÛáõÝÝ»ñÇ ûñ»Ýë¹ñáõÃÛáõÝÝ»ñÇÝ Ñ³Ù³å³ï³ëË³Ý, Ýñ³Ýó ÙÇç¨ ÏÝùí³Í ÙÇç³½·³ÛÇÝ å³ÛÙ³Ý³·ñ»ñáí, ÇÝãå»ë Ý³¨</w:t>
      </w:r>
      <w:r>
        <w:rPr>
          <w:sz w:val="24"/>
          <w:szCs w:val="24"/>
          <w:lang w:val="en-US"/>
        </w:rPr>
        <w:t xml:space="preserve"> </w:t>
      </w:r>
      <w:r>
        <w:rPr>
          <w:b w:val="false"/>
          <w:bCs/>
          <w:sz w:val="24"/>
          <w:szCs w:val="24"/>
          <w:lang w:val="en-US"/>
        </w:rPr>
        <w:t>ÎáÕÙ»ñÇ ËáñÑñ¹³ÏóáõÃÛáõÝÝ»ñÇ ÁÝÃ³óùáõÙ:</w:t>
      </w:r>
    </w:p>
    <w:p>
      <w:pPr>
        <w:pStyle w:val="Normal"/>
        <w:jc w:val="both"/>
        <w:rPr/>
      </w:pPr>
      <w:r>
        <w:rPr>
          <w:szCs w:val="24"/>
          <w:lang w:val="en-US"/>
        </w:rPr>
        <w:tab/>
        <w:tab/>
      </w:r>
      <w:r>
        <w:rPr>
          <w:rFonts w:cs="Times Armenian" w:ascii="Times Armenian" w:hAnsi="Times Armenian"/>
          <w:szCs w:val="24"/>
          <w:lang w:val="en-US"/>
        </w:rPr>
        <w:t xml:space="preserve"> </w:t>
      </w:r>
      <w:r>
        <w:rPr>
          <w:szCs w:val="24"/>
          <w:lang w:val="en-US"/>
        </w:rPr>
        <w:tab/>
      </w:r>
    </w:p>
    <w:p>
      <w:pPr>
        <w:pStyle w:val="Heading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Ðá¹í³Í 10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  <w:t>êáõÛÝ Ð³Ù³Ó³ÛÝ³·ñÇ Ù»ÏÝ³µ³ÝÙ³Ý Ï³Ù ÏÇñ³éÙ³Ý Ñ»ï Ï³åí³Í í»×»ñÁ ÉáõÍíáõÙ »Ý ÎáÕÙ»ñÇ å»ïáõÃÛáõÝÝ»ñÇ Çñ³í³ëáõ Ù³ñÙÇÝÝ»ñÇ ÙÇç¨` ËáñÑñ¹³ÏóáõÃÛáõÝÝ»ñÇ ¨ µ³Ý³ÏóáõÃÛáõÝÝ»ñÇ ÙÇçáóáí:</w:t>
      </w:r>
      <w:r>
        <w:rPr>
          <w:rFonts w:cs="Times Armenian" w:ascii="Times Armenian" w:hAnsi="Times Armenian"/>
          <w:b/>
          <w:bCs/>
          <w:szCs w:val="24"/>
          <w:lang w:val="en-US"/>
        </w:rPr>
        <w:t xml:space="preserve"> </w:t>
      </w:r>
      <w:r>
        <w:rPr>
          <w:rFonts w:cs="Times Armenian" w:ascii="Times Armenian" w:hAnsi="Times Armenian"/>
          <w:szCs w:val="24"/>
          <w:lang w:val="en-US"/>
        </w:rPr>
        <w:t>²Û¹åÇëÇ ËáñÑñ¹³ÏóáõÃÛáõÝÝ»ñÇ ¨ µ³Ý³ÏóáõÃÛáõÝÝ»ñÇ Å³Ù³Ý³Ï ÎáÕÙ»ñÁ ß³ñáõÝ³ÏáõÙ »Ý Ï³ï³ñ»É Çñ»Ýó å³ñï³íáñáõÃÛáõÝÝ»ñÁ` ëáõÛÝ Ð³Ù³Ó³ÛÝ³·ñÇÝ Ñ³Ù³å³ï³ë</w:t>
        <w:softHyphen/>
        <w:t>Ë³Ý:</w:t>
      </w:r>
    </w:p>
    <w:p>
      <w:pPr>
        <w:pStyle w:val="Normal"/>
        <w:jc w:val="both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Heading8"/>
        <w:ind w:left="720" w:hanging="720"/>
        <w:rPr>
          <w:sz w:val="24"/>
          <w:szCs w:val="24"/>
        </w:rPr>
      </w:pPr>
      <w:r>
        <w:rPr>
          <w:sz w:val="24"/>
          <w:szCs w:val="24"/>
        </w:rPr>
        <w:t>Ðá¹í³Í 11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BodyTextIndent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êáõÛÝ Ð³Ù³Ó³ÛÝ³·ñáõÙ ÷á÷áËáõÃÛáõÝÝ»ñ ¨ Éñ³óáõÙÝ»ñ Ï³ï³ñíáõÙ »Ý ÎáÕÙ»ñÇ ÷áË³¹³ñÓ Ñ³Ù³Ó³ÛÝáõÃÛ³Ùµ ¨ Ó¨³Ï»ñåíáõÙ »Ý ³é³ÝÓÇÝ ³ñÓ³Ý³·ñáõÃÛáõÝÝ»ñáí, áñáÝù Ñ³Ý¹Çë³ÝáõÙ »Ý ëáõÛÝ Ð³Ù³Ó³ÛÝ³·ñÇ ³Ýµ³Å³Ý»ÉÇ Ù³ëÁ: ²ñÓ³Ý³·ñáõÃÛáõÝÝ»ñÝ áõÅÇ Ù»ç »Ý ÙïÝáõÙ ëáõÛÝ Ð³Ù³Ó³ÛÝ³·ñÇ 12-ñ¹ Ñá¹í³Íáí Ý³Ë³ï»ëí³Í Ï³ñ·áí:</w:t>
      </w:r>
    </w:p>
    <w:p>
      <w:pPr>
        <w:pStyle w:val="Heading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7"/>
        <w:rPr>
          <w:sz w:val="24"/>
          <w:szCs w:val="24"/>
          <w:u w:val="single"/>
          <w:lang w:val="en-US"/>
        </w:rPr>
      </w:pPr>
      <w:r>
        <w:rPr>
          <w:sz w:val="24"/>
          <w:szCs w:val="24"/>
          <w:lang w:val="en-US"/>
        </w:rPr>
        <w:t>Ðá¹í³Í 12</w:t>
      </w:r>
      <w:r>
        <w:rPr>
          <w:b w:val="false"/>
          <w:bCs/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FF0000"/>
          <w:szCs w:val="24"/>
          <w:lang w:val="en-US"/>
        </w:rPr>
      </w:pPr>
      <w:r>
        <w:rPr>
          <w:szCs w:val="24"/>
          <w:lang w:val="en-US"/>
        </w:rPr>
        <w:tab/>
      </w:r>
      <w:r>
        <w:rPr>
          <w:rFonts w:cs="Times Armenian" w:ascii="Times Armenian" w:hAnsi="Times Armenian"/>
          <w:szCs w:val="24"/>
          <w:lang w:val="en-US"/>
        </w:rPr>
        <w:t>êáõÛÝ Ð³Ù³Ó³ÛÝ³·ÇñÝ áõÅÇ Ù»ç ¿ ÙïÝáõÙ ¹ñ³ áõÅÇ Ù»ç ÙïÝ»Éáõ Ñ³Ù³ñ ³ÝÑñ³Å»ßï Ý»ñå»ï³Ï³Ý ÁÝÃ³ó³Ï³ñ·»ñÁ ÎáÕÙ»ñÇ Ï³ï³ñ»Éáõ Ù³ëÇÝ í»ñçÇÝ ·ñ³íáñ Í³ÝáõóáõÙÁ ëï³Ý³Éáõ ûñí³ÝÇó:</w:t>
      </w:r>
    </w:p>
    <w:p>
      <w:pPr>
        <w:pStyle w:val="BodyTextIndent3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ÎáÕÙ»ñÇó Ûáõñ³ù³ÝãÛáõñÁ Ï³ñáÕ ¿ ¹³¹³ñ»óÝ»É ëáõÛÝ Ð³Ù³Ó³ÛÝ³·ñÇ ·áñÍáÕáõÃÛáõÝÁ` ÙÛáõë ÎáÕÙÇÝ ·ñ³íáñ Í³Ýáõó»Éáí ¹ñ³ ·áñÍáÕáõÃÛáõÝÁ ¹³¹³ñ»óÝ»Éáõ Çñ Ùï³¹ñáõÃÛ³Ý Ù³ëÇÝ: ²Û¹ ¹»åùáõÙ ëáõÛÝ Ð³Ù³Ó³ÛÝ³·ñÇ ·áñÍáÕáõÃÛáõÝÁ ¹³¹³ñáõÙ ¿ ³Û¹åÇëÇ Í³ÝáõóáõÙ ëï³Ý³Éáõ ûñí³ÝÇó 6 ³ÙÇëÁ Éñ³Ý³Éáõó Ñ»ïá: </w:t>
      </w:r>
    </w:p>
    <w:p>
      <w:pPr>
        <w:pStyle w:val="BodyTextIndent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êáõÛÝ Ð³Ù³Ó³ÛÝ³·ñÇ ·áñÍáÕáõÃÛ³Ý ¹³¹³ñ»óÙ³Ý ¹»åùáõÙ ÎáÕÙ»ñÇ ÙÇç¨ Ñ³Ù³·áñÍ³ÏóáõÃÛ³Ý ÁÝÃ³óùáõÙ ëï³óí³Í ¨/Ï³Ù ·áÛ³ó³Í ·³ÕïÝÇ ï»Õ»Ï³ïíáõÃÛ³Ý ÝÏ³ïÙ³Ùµ ëáõÛÝ Ð³Ù³Ó³ÛÝ³·ñáí Ý³Ë³ï»ëí³Í å³ßïå³ÝáõÃÛ³Ý ÙÇçáóÝ»ñÁ ß³ñáõÝ³ÏáõÙ »Ý ·áñÍ»É ÙÇÝã¨ ÷áË³Ýó³Í ÎáÕÙÇ å»ïáõÃÛ³Ý ûñ»Ýë¹ñáõÃÛ³Ùµ Ý³Ë³ï»ëí³Í Ï³ñ·áí ¹ñ³ ·³ÕïÝ³½»ñÍ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  <w:tab w:val="left" w:pos="993" w:leader="none"/>
        </w:tabs>
        <w:ind w:hanging="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  <w:tab w:val="left" w:pos="993" w:leader="none"/>
        </w:tabs>
        <w:ind w:hanging="0"/>
        <w:rPr/>
      </w:pPr>
      <w:r>
        <w:rPr>
          <w:rFonts w:cs="Times Armenian" w:ascii="Times Armenian" w:hAnsi="Times Armenian"/>
          <w:szCs w:val="24"/>
          <w:lang w:val="en-US"/>
        </w:rPr>
        <w:tab/>
        <w:t>Î³ï³ñí³Í ¿ ºñ¨³Ý ù³Õ³ùáõÙ 2006Ã. ÑáÏï»Ùµ»ñÇ 23-ÇÝ, »ñÏáõ µÝûñÇÝ³Ïáí, Ûáõñ³ù³ÝãÛáõñÁ` Ñ³Û»ñ»Ý ¨ éáõë»ñ»Ý. ÁÝ¹ áñáõÙ` µáÉáñ ï»ùëï»ñÝ ¿É Ñ³í³ë³ñ³½áñ »Ý: êáõÛÝ Ð³Ù³Ó³ÛÝ³·ñÇ ¹ñáõÛÃÝ»ñÁ Ù»ÏÝ³µ³Ý»ÉÇë ï³ñ³Ó³ÛÝáõÃÛáõÝÝ»ñ Í³·»Éáõ ¹»åùáõÙ Ý³Ë³å³ïíáõÃÛáõÝÁ ïñíáõÙ ¿ éáõë»ñ»Ý ï»ùëïÇÝ:</w:t>
      </w:r>
    </w:p>
    <w:p>
      <w:pPr>
        <w:pStyle w:val="TextBodyIndent"/>
        <w:tabs>
          <w:tab w:val="clear" w:pos="720"/>
          <w:tab w:val="left" w:pos="709" w:leader="none"/>
          <w:tab w:val="left" w:pos="993" w:leader="none"/>
        </w:tabs>
        <w:ind w:hanging="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  <w:tab w:val="left" w:pos="993" w:leader="none"/>
        </w:tabs>
        <w:ind w:hanging="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  <w:tab w:val="left" w:pos="993" w:leader="none"/>
        </w:tabs>
        <w:ind w:hanging="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  <w:tab w:val="left" w:pos="993" w:leader="none"/>
        </w:tabs>
        <w:ind w:hanging="0"/>
        <w:rPr>
          <w:rFonts w:ascii="Times Armenian" w:hAnsi="Times Armenian" w:cs="Times Armenian"/>
          <w:b/>
          <w:b/>
          <w:i/>
          <w:i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i/>
          <w:sz w:val="28"/>
          <w:szCs w:val="28"/>
          <w:lang w:val="en-US"/>
        </w:rPr>
        <w:t>Ð³Ù³Ó³ÛÝ³·ÇñÝ áõÅÇ Ù»ç ¿ Ùï»É 2007Ã. ÑáõÉÇëÇ 4-Çó:</w:t>
      </w:r>
    </w:p>
    <w:sectPr>
      <w:headerReference w:type="default" r:id="rId2"/>
      <w:headerReference w:type="first" r:id="rId3"/>
      <w:type w:val="nextPage"/>
      <w:pgSz w:w="11906" w:h="16838"/>
      <w:pgMar w:left="1985" w:right="1418" w:gutter="0" w:header="720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Arial LatRu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Armenian" w:hAnsi="Times Armenian" w:cs="Times Armenian"/>
      <w:b/>
      <w:bCs/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Armenian" w:hAnsi="Times Armenian" w:cs="Times Armenian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rFonts w:ascii="Times Armenian" w:hAnsi="Times Armenian" w:cs="Times Armenian"/>
      <w:b/>
      <w:sz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LatRus" w:hAnsi="Arial LatRus" w:cs="Arial LatRus"/>
      <w:lang w:val="en-US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3">
    <w:name w:val="Body Text 3"/>
    <w:basedOn w:val="Normal"/>
    <w:qFormat/>
    <w:pPr/>
    <w:rPr>
      <w:rFonts w:ascii="Times Armenian" w:hAnsi="Times Armenian" w:cs="Times Armenian"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4:25:00Z</dcterms:created>
  <dc:creator>Computer</dc:creator>
  <dc:description/>
  <cp:keywords/>
  <dc:language>en-US</dc:language>
  <cp:lastModifiedBy>LEGAL</cp:lastModifiedBy>
  <cp:lastPrinted>2011-02-14T10:47:00Z</cp:lastPrinted>
  <dcterms:modified xsi:type="dcterms:W3CDTF">2011-02-14T06:47:00Z</dcterms:modified>
  <cp:revision>5</cp:revision>
  <dc:subject/>
  <dc:title>Ð²Ø²Ò²ÚÜ²Æð</dc:title>
</cp:coreProperties>
</file>