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312" w:hanging="0"/>
        <w:rPr>
          <w:rFonts w:ascii="Times Armenian" w:hAnsi="Times Armenian" w:cs="Times Armenian"/>
          <w:bCs w:val="false"/>
        </w:rPr>
      </w:pPr>
      <w:r>
        <w:rPr>
          <w:rFonts w:cs="Times Armenian" w:ascii="Times Armenian" w:hAnsi="Times Armenian"/>
          <w:bCs w:val="false"/>
        </w:rPr>
        <w:t>öàÊÀØ´èÜØ²Ü ÐàôÞ²¶Æð</w:t>
      </w:r>
    </w:p>
    <w:p>
      <w:pPr>
        <w:pStyle w:val="Normal"/>
        <w:ind w:left="-180" w:right="-312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Û³ëï³ÝÇ Ð³Ýñ³å»ïáõÃÛ³Ý ³ñï³ùÇÝ ·áñÍ»ñÇ Ý³Ë³ñ³ñáõÃ³Ý ¨ èáõÙÇÝÇ³ÛÇ ³ñï³ùÇÝ ·áñÍ»ñÇ Ý³Ë³ñ³ñáõÃÛ³Ý ÙÇç¨ »íñáå³Ï³Ý ¨ »íñ³ïÉ³ÝïÛ³Ý Ñ³Ù³·áñÍ³ÏóáõÃÛ³Ý Ù³ëÇÝ</w:t>
      </w:r>
    </w:p>
    <w:p>
      <w:pPr>
        <w:pStyle w:val="Normal"/>
        <w:ind w:left="-180" w:right="-312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Indent"/>
        <w:ind w:left="-180" w:right="-312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³ñï³ùÇÝ ·áñÍ»ñÇ Ý³Ë³ñ³ñáõÃÛáõÝÁ ¨ èáõÙÇÝÇ³ÛÇ ³ñï³ùÇÝ ·áñÍ»ñÇ Ý³Ë³ñ³ñáõÃÛáõÝÁ, ³ÛëáõÑ»ï` ÎáÕÙ»ñ,</w:t>
      </w:r>
    </w:p>
    <w:p>
      <w:pPr>
        <w:pStyle w:val="TextBodyIndent"/>
        <w:ind w:left="-180" w:right="-312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ß³Ñ³·ñ·éí³Í ÉÇÝ»Éáí Ëáñ³óÝ»É »ñÏáõ ³ñï³ùÇÝ ·áñÍ»ñÇ Ý³Ë³ñ³ñáõÃÛáõÝÝ»ñÇ ÙÇç¨ ·áÛáõÃÛáõÝ áõÝ»óáÕ ù³Õ³ù³Ï³Ý »ñÏËáëáõÃÛáõÝÁ 1991 Ã. ¹»Ïï»Ùµ»ñÇ 17-ÇÝ ºñ¨³ÝáõÙ ëïáñ³·ñí³Íª Ð³Û³ëï³ÝÇ Ð³Ýñ³å»ïáõÃÛ³Ý ³ñï³ùÇÝ ·áñÍ»ñÇ Ý³Ë³ñ³ñáõÃÛ³Ý ¨ èáõÙÇÝÇ³ÛÇ ³ñï³ùÇÝ ·áñÍ»ñÇ Ý³Ë³ñ³ñáõÃÛ³Ý ÙÇç¨ ËáñÑñ¹³ÏóáõÃÛáõÝÝ»ñÇ Ù³ëÇÝ ³ñÓ³Ý³·ñáõÃÛ³Ý ÑÇÙ³Ý íñ³, </w:t>
      </w:r>
    </w:p>
    <w:p>
      <w:pPr>
        <w:pStyle w:val="Normal"/>
        <w:ind w:left="-180" w:right="-312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ß»Éáí ØÇ³íáñí³Í ³½·»ñÇ Ï³½Ù³Ï»ñåáõÃÛáõÝáõÙ, ºíñáå³ÛáõÙ ³Ýíï³Ý·áõÃÛ³Ý ¨ Ñ³Ù³·áñÍ³ÏóáõÃÛ³Ý Ï³½Ù³Ï»ñåáõÃÛáõÝáõÙ, ê¨ÍáíÛ³Ý ïÝï»ë³Ï³Ý Ñ³Ù³·áñÍ³ÏóáõÃÛ³Ý Ï³½Ù³Ï»ñåáõÃÛ³Ý ßñç³Ý³ÏÝ»ñáõÙ, ºíñáå³ÛÇ ËáñÑñ¹áõÙ ¨ ³ÛÉ ÙÇç³½·³ÛÇÝ Ï³½Ù³Ï»ñåáõÃÛáõÝÝ»ñáõÙ ¨ ÏáÝý»ñ³ÝëÝ»ñáõÙ Ñ³Ù³·áñÍ³ÏóáõÃÛ³Ý µ³ñÓñ Ù³Ï³ñ¹³ÏÁ ¨ ³ñ¹ÛáõÝùÝ»ñÁ,</w:t>
      </w:r>
    </w:p>
    <w:p>
      <w:pPr>
        <w:pStyle w:val="Normal"/>
        <w:ind w:left="-180" w:right="-312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Ýå³ï³Ï áõÝ»Ý³Éáí Ëñ³Ëáõë»É »ñÏÏáÕÙ Ñ³ñ³µ»ñáõÃÛáõÝÝ»ñÇ Ñ»ï³·³ ½³ñ·³óáõÙÁ ¨ ³Ùñ³åÝ¹»É ·áÛáõÃÛáõÝ áõÝ»óáÕ Ñ³Ù³·áñÍ³ÏóáõÃÛáõÝÁ ºíñáå³ÛÇ ÙÇáõÃÛ³Ý ¨ ÐÛáõëÇë³ïÉ³ÝïÛ³Ý å³ÛÙ³Ý³·ñÇ Ï³½Ù³Ï»ñåáõÃÛ³Ý Ñ»ï, </w:t>
      </w:r>
    </w:p>
    <w:p>
      <w:pPr>
        <w:pStyle w:val="BodyTextIndent2"/>
        <w:ind w:left="-180" w:right="-312" w:firstLine="708"/>
        <w:rPr>
          <w:rFonts w:ascii="Times Armenian" w:hAnsi="Times Armenian" w:cs="Times Armenian"/>
          <w:color w:val="FF0000"/>
          <w:u w:val="none"/>
        </w:rPr>
      </w:pPr>
      <w:r>
        <w:rPr>
          <w:rFonts w:cs="Times Armenian" w:ascii="Times Armenian" w:hAnsi="Times Armenian"/>
          <w:u w:val="none"/>
        </w:rPr>
        <w:t>ÁÝ¹áõÝ»Éáí èáõÙÇÝÇ³ÛÇ Ï³ñ·³íÇ×³ÏÁ áñå»ë ºíñáå³ÛÇ ÙÇáõÃÛ³Ý ³å³·³ ³Ý¹³ÙÇ 2007 Ã. ÑáõÝí³ñÇ 1-Çó ¨ Ñ³ßíÇ ³éÝ»Éáí  Ð³Û³ëï³ÝÇ Ð³Ýñ³å»ïáõÃÛ³Ý ¨ ºíñáå³Ï³Ý Ñ³Ù³ÛÝùÝ»ñÇ ¨ Ýñ³Ýó ³Ý¹³Ù å»ïáõÃÛáõÝÝ»ñÇ ÙÇç¨ ·áñÍÁÝÏ»ñáõÃÛ³Ý ¨ Ñ³Ù³·áñÍ³ÏóáõÃÛ³Ý Ñ³Ù³Ó³ÛÝ³·ÇñÁ, ÇÝãå»ë Ý³¨ Ð³Û³ëï³ÝÇ Ð³Ýñ³å»ïáõÃÛ³Ý ÁÝ¹·ñÏáõÙÁ ºíñáå³Ï³Ý Ñ³ñ¨³ÝáõÃÛ³Ý ù³Õ³ù³Ï³ÝáõÃÛ³Ý Ù»ç,</w:t>
      </w:r>
    </w:p>
    <w:p>
      <w:pPr>
        <w:pStyle w:val="Normal"/>
        <w:ind w:left="-180" w:right="-312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 èáõÙÇÝÇ³ÛÇ ³Ý¹³Ù³ÏóáõÃÛáõÝÁ ÐÛáõëÇë³ïÉ³ÝïÛ³Ý å³ÛÙ³Ý³·ñÇ Ï³½Ù³Ï»ñåáõÃÛ³ÝÁ ¨ Ð³Û³ëï³ÝÇ Ð³Ýñ³å»ïáõÃÛ³Ý Ó·ïáõÙÁª ½³ñ·³óÝ»É Ñ³Ù³·áñÍ³ÏóáõÃÛáõÝÁ Ü²îú-Ç Ñ»ï© Ý»ñ³éÛ³É ²ÝÑ³ï³Ï³Ý ·áñÍÁÝÏ»ñáõÃÛ³Ý ·áñÍáÕáõÃÛáõÝÝ»ñÇ Íñ³·ñÇ ÙÇçáóáí,</w:t>
      </w:r>
    </w:p>
    <w:p>
      <w:pPr>
        <w:pStyle w:val="TextBodyIndent"/>
        <w:ind w:left="-180" w:right="-312" w:firstLine="706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TextBodyIndent"/>
        <w:ind w:left="-180" w:right="-312" w:firstLine="706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³ñï³Ñ³Ûï»óÇÝ Çñ»Ýó å³ñï³íáñí³ÍáõÃÛáõÝÁ Ñ»ï¨Û³ÉÇ í»ñ³µ»ñÛ³É.</w:t>
      </w:r>
    </w:p>
    <w:p>
      <w:pPr>
        <w:pStyle w:val="Heading1"/>
        <w:ind w:right="-312" w:hanging="0"/>
        <w:jc w:val="lef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right="-312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180" w:right="-312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180" w:right="-312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Á Ï½³ñ·³óÝ»Ý ù³Õ³ù³Ï³Ý »ñÏËáëáõÃÛáõÝÁ ¨ Ñ³Ù³·áñÍ³ÏóáõÃÛáõÝÁª áñå»ë ³ç³ÏóáõÃÛáõÝ ï³ñ³Í³ßñç³Ý³ÛÇÝ ¨ »íñ³ïÉ³ÝïÛ³Ý Ï³ÛáõÝáõÃÛ³ÝÁ: </w:t>
      </w:r>
    </w:p>
    <w:p>
      <w:pPr>
        <w:pStyle w:val="Normal"/>
        <w:ind w:left="-180" w:right="-312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Û¹ Ýå³ï³Ïáí ÎáÕÙ»ñÁ Ñ³ëï³ïáõÙ »Ý Çñ»Ýó å³ïñ³ëï³Ï³ÙáõÃÛáõÝÁª ß³ñáõÝ³Ï»É Çñ»Ýó ³ÏïÇí Ñ³Ù³·áñÍ³Ï</w:t>
        <w:softHyphen/>
        <w:t xml:space="preserve">óáõÃÛáõÝÁ ºíñáå³ÛáõÙ ³Ýíï³Ý·áõÃÛ³Ý ¨ Ñ³Ù³·áñÍ³ÏóáõÃÛ³Ý Ï³½Ù³Ï»ñåáõÃÛ³Ý (º²ÐÎ)  ßñç³Ý³ÏÝ»ñáõÙ ¨ ³Ùñ³åÝ¹»É º²ÐÎ ¹»ñÁ áñå»ë º²ÐÎ ï³ñ³Í³ßñç³ÝáõÙ Ñ³Ï³Ù³ñïáõÃÛáõÝÝ»ñÇ Ë³Õ³Õ Ï³ñ·³íáñÙ³Ý ÙÇçáó© Ý»ñ³éÛ³É Ð³ñ³í³ÛÇÝ ÎáíÏ³ëÁ: </w:t>
      </w:r>
    </w:p>
    <w:p>
      <w:pPr>
        <w:pStyle w:val="Normal"/>
        <w:ind w:left="-180" w:right="-312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Á ÏËñ³Ëáõë»Ý Ñ³Ù³·áñÍ³ÏóáõÃÛáõÝÁ »íñáå³Ï³Ý ÇÝï»·ñ³óÇ³ÛÇ µÝ³·³í³éáõÙ` áõÕÕí³Í ºíñáå³Ï³Ý Ñ³ñ¨³ÝáõÃÛ³Ý ù³Õ³ù³Ï³ÝáõÃÛ³Ý ßñç³Ý³ÏÝ»ñáõÙ Ð³Û³ëï³ÝÇ Ð³Ýñ³å»ïáõÃÛ³Ý ¨ ºíñáå³ÛÇ ÙÇáõÃÛ³Ý ÙÇç¨ ·áñÍÁÝÏ»ñáõÃÛ³Ý Ñ³çáÕ ½³ñ·³óÙ³ÝÁ ¨ Ü²îú-Ç Ñ»ï Ñ³Ù³·áñÍ³ÏóáõÃÛáõÝÁ ½³ñ·³óÝ»Éáõ Ñ³Ù³ñ Ð³Û³ëï³ÝÇ Ð³Ýñ³å»ïáõÃÛ³ÝÁ ³ç³Ïó»ÉáõÝ: 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ÎáÕÙ»ñÁ Ý³¨ Ï½³ñ·³óÝ»Ý »ñÏËáëáõÃÛáõÝÁ ¨ Ñ³Ù³·áñ</w:t>
        <w:softHyphen/>
        <w:t>Í³Ï</w:t>
        <w:softHyphen/>
        <w:t>óáõÃÛáõÝÁ áñ¨¿ ³ÛÉ µÝ³·³í³éáõÙ` í»ñáÑÇßÛ³É Ýå³ï³ÏÇÝ Ñ³ëÝ»Éáõ Ñ»ï Ï³åí³Í, ÇÝãå»ë« ûñÇÝ³Ï.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 - ÅáÕáíñ¹³í³ñáõÃÛ³Ý ³Ùñ³åÝ¹áõÙ ¨ ûñ»ÝùÇ ·»ñ³Ï³ÛáõÃÛáõÝ, Ý»ñ³éÛ³É` ºíñáå³ÛÇ ËáñÑñ¹Ç ÙÇçáóáí,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- ï³ñ³Í³ßñç³Ý³ÛÇÝ Ñ³Ù³·áñÍ³ÏóáõÃÛáõÝ,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-  ¿Ý»ñ·»ïÇÏ ³Ýíï³Ý·áõÃÛáõÝ:   </w:t>
      </w:r>
    </w:p>
    <w:p>
      <w:pPr>
        <w:pStyle w:val="Heading1"/>
        <w:ind w:left="-180" w:right="-312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180" w:right="-312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180" w:right="-312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Á ÏÑ³Ù³·áñÍ³Ïó»Ý ºíñáå³Ï³Ý Ñ³ñ¨³ÝáõÃÛ³Ý ù³Õ³ù³Ï³ÝáõÃÛ³Ý ßñç³Ý³ÏÝ»ñáõÙ Ð³Û³ëï³ÝÇ Ð³Ýñ³å»ïáõÃÛ³Ý  ÑÝ³ñ³íáñáõÃÛáõÝÝ»ñÇ ÉÇ³ñÅ»ù û·ï³·áñÍÙ³ÝÝ áõÕÕí³Í ·áñÍáÕáõÃÛáõÝÝ»ñÁ ¹Ûáõñ³óÝ»Éáõ ·áñÍáõÙ: 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ÎáÕÙ»ñÁ ÏÑ³Ù³·áñÍ³Ïó»Ý »íñáå³Ï³Ý ëï³Ý¹³ñïÝ»ñÇ ÁÝ¹áõÝÙ³Ý ¨ Çñ³Ï³Ý³óÙ³Ý µÝ³·³í³éáõÙ, Ù³ëÝ³íáñ³å»ë.</w:t>
      </w:r>
    </w:p>
    <w:p>
      <w:pPr>
        <w:pStyle w:val="Normal"/>
        <w:ind w:left="-180" w:right="-312"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ÇÝëïÇïáõóÇáÝ³É ¨ ïÝï»ë³Ï³Ý µ³ñ»÷áËáõÙÝ»ñÇ Ñ³Ù³ñ©</w:t>
      </w:r>
    </w:p>
    <w:p>
      <w:pPr>
        <w:pStyle w:val="Normal"/>
        <w:ind w:left="-180" w:right="-312"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¿Ý»ñ·»ïÇÏ³ÛÇ áÉáñïáõÙ Ñ³Ù³·áñÍ³ÏóáõÃÛ³Ý ¨ ºíñáå³ÛÇ Ñ»ï  »ÝÃ³Ï³éáõóí³Íù³ÛÇÝ Ï³å»ñÇ Ñ³Ù³ñ©</w:t>
      </w:r>
    </w:p>
    <w:p>
      <w:pPr>
        <w:pStyle w:val="Normal"/>
        <w:ind w:left="-180" w:right="-312" w:firstLine="705"/>
        <w:jc w:val="both"/>
        <w:rPr/>
      </w:pPr>
      <w:r>
        <w:rPr>
          <w:rFonts w:cs="Times Armenian" w:ascii="Times Armenian" w:hAnsi="Times Armenian"/>
          <w:lang w:val="en-US"/>
        </w:rPr>
        <w:t xml:space="preserve">3. ºíñáå³ÛÇ ÙÇáõÃÛ³Ý Ù³ëÇÝ </w:t>
      </w:r>
      <w:r>
        <w:rPr>
          <w:rFonts w:cs="Times Armenian" w:ascii="Times Armenian" w:hAnsi="Times Armenian"/>
          <w:color w:val="000000"/>
          <w:lang w:val="en-US"/>
        </w:rPr>
        <w:t xml:space="preserve">Ñ³ë³ñ³ÏáõÃÛ³Ý Çñ³½»Ïí³ÍáõÃÛ³Ý Ù³Ï³ñ¹³ÏÁ µ³ñÓñ³óÝ»Éáõ Ñ³Ù³ñ` </w:t>
      </w:r>
      <w:r>
        <w:rPr>
          <w:rFonts w:cs="Times Armenian" w:ascii="Times Armenian" w:hAnsi="Times Armenian"/>
          <w:lang w:val="en-US"/>
        </w:rPr>
        <w:t>ï»Õ»Ï³óÝ»Éáí áÕç Ñ³ë³ñ³ÏáõÃÛ³ÝÁ ºíñáå³ÛÇ ÙÇáõÃÛ³Ý ¨ ºíñáå³Ï³Ý ÇÝï»·ñ³óÇ³ÛÇ ßñç³Ý³ÏÝ»ñáõÙ Ï³ï³ñíáÕ ·áñÍÁÝÃ³óÝ»ñÇ Ù³ëÇÝ©</w:t>
      </w:r>
    </w:p>
    <w:p>
      <w:pPr>
        <w:pStyle w:val="Normal"/>
        <w:ind w:left="-180" w:right="-312"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Ëñ³Ëáõë»Éáõ Ñ³Ù³ñ Ñ³Ù³å³ï³ëË³Ý áã Ï³é³í³ñ³Ï³Ý Ï³½Ù³Ï»ñåáõÃÛáõÝÝ»ñÇ ÙÇç¨ Ñ³Ù³·áñÍ³ÏóáõÃÛáõÝÁ, Ï³å»ñÁ ¨ Ù³ñ¹Ï³Ýó ÙÇç¨ ß÷áõÙÝ»ñÁ:</w:t>
      </w:r>
    </w:p>
    <w:p>
      <w:pPr>
        <w:pStyle w:val="Heading1"/>
        <w:ind w:left="-180" w:right="-312" w:hanging="0"/>
        <w:jc w:val="lef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180" w:right="-312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ind w:left="-180" w:right="-312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ºíñáå³ÛÇ ÙÇáõÃÛ³Ý Ñ»ï Ï³åí³Í« èáõÙÇÝÇ³ÛÇ ëï³ÝÓÝ³Í å³ñï³íáñáõÃÛáõÝÝ»ñÇ Ñ³Ù³Ó³ÛÝ« ÎáÕÙ»ñÁ ÏÑ³Ù³·áñÍ³Ïó»Ý íÇ½³ÛÇÝ ù³Õ³ù³Ï³ÝáõÃÛ³Ý, ÷³ëï³ÃÕÃ»ñÇ ³Ýíï³Ý·áõÃÛ³Ý, ë³ÑÙ³Ý³ÛÇÝ ÑëÏáÕáõÃÛ³Ý ¨ ÙÇ·ñ³óÇ³ÛÇ µÝ³·³í³éÝ»ñáõÙ: 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-180" w:right="-312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ind w:left="-180" w:right="-312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180" w:right="-312"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Á ÏÑ³Ù³·áñÍ³Ïó»Ý` Ýå³ï³Ï áõÝ»Ý³Éáí ³Ùñ³åÝ¹»É »íñ³ïÉ³ÝïÛ³Ý ·áñÍÁÝÏ»ñáõÃÛáõÝÁ ¨ Çñ³Ï³Ý³óÝ»É Ü²îú-Ç Ñ»ï Ð³Û³ëï³ÝÇ Ð³Ýñ³å»ïáõÃÛ³Ý ²ÝÑ³ï³Ï³Ý ·áñÍÁÝÏ»ñáõÃÛ³Ý ·áñÍáÕáõÃÛáõÝÝ»ñÇ Íñ³·ÇñÁ: ²Ûë Ñ³Ù³·áñÍ³ÏóáõÃÛáõÝÁ ÏÇñ³Ï³Ý³óíÇ. 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 1. »íñ³ïÉ³ÝïÛ³Ý ·áñÍÁÝÏ»ñáõÃÛ³Ý ßñç³Ý³ÏÝ»ñáõÙ Ñ³Ù³·áñÍ³ÏóáõÃÛ³ÝÁ í»ñ³µ»ñáÕ ËÝ¹ÇñÝ»ñÇ ¨ »íñ³ïÉ³ÝïÛ³Ý áõ ï³ñ³Í³ßñç³Ý³ÛÇÝ ³Ýíï³Ý·áõÃÛ³Ý µÝ³·³í³éáõÙ ÷áË³¹³ñÓ Ñ»ï³ùñùñáõÃÛáõÝ Ý»ñÏ³Û³óÝáÕ ³ÛÉ ËÝ¹ÇñÝ»ñÇ ßáõñç Ï³ÝáÝ³íáñ Ñ³Ù³ï»Õ ËáñÑñ¹³ÏóáõÃÛáõÝÝ»ñÇ ÙÇçáóáí©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2. Ð³Û³ëï³ÝÇ Ð³Ýñ³å»ïáõÃÛ³ÝÁ ²ÝÑ³ï³Ï³Ý ·áñÍÁÝÏ»ñáõÃÛ³Ý ·áñÍáÕáõÃÛáõÝÝ»ñÇ Íñ³·ÇñÝ Çñ³Ï³Ý³óÝ»ÉáõÝ ³ç³Ïó»Éáõ Ñ³Ù³ñ »ñÏÏáÕÙ Ñ³Ù³·áñÍ³ÏóáõÃÛ³Ý µÝ³·³í³éÝ»ñÁ ë³ÑÙ³Ý»Éáõ ÙÇçáóáí©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3. å³ßïå³ÝáõÃÛ³Ý áÉáñïÇ µ³ñ»÷áËÙ³Ý µÝ³·³í³éáõÙ ¨ Ñ»ï³ùñùñáõÃÛáõÝ Ý»ñÏ³Û³óÝáÕ ³ÛÉ µÝ³·³í³éÝ»ñáõÙ ÷áñÓÇ ÷áË³Ý³ÏáõÙ` Ñ³Ù³ï»Õ Ñ³Ý¹ÇåáõÙÝ»ñ, ËáñÑñ¹³ÏóáõÃÛáõÝÝ»ñ, í»ñ³å³ïñ³ëïáõÙ Ï³½Ù³Ï»ñå»Éáõ ÙÇçáóáí©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4. ÙÇç³½·³ÛÇÝ ³Ýíï³Ý·áõÃÛ³Ý ¨ »íñ³ïÉ³ÝïÛ³Ý Ñ³Ù³·áñÍ³ÏóáõÃÛ³Ý Ñ³ñó»ñÇ í»ñ³µ»ñÛ³É Ñ³ë³ñ³ÏáõÃÛ³ÝÁ Çñ³½»Ï»Éáõ ÙÇçáóáí©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5. ³Û¹ µÝ³·³í³éÝ»ñáõÙ ³ßË³ïáÕ Ñ³Ù³å³ï³ëË³Ý áã Ï³é³í³ñ³Ï³Ý Ï³½Ù³Ï»ñåáõÃÛáõÝÝ»ñÇ ÙÇç¨ Ñ³Ù³·áñÍ³ÏóáõÃ</w:t>
        <w:softHyphen/>
        <w:t>ÛáõÝÁ/ß÷áõÙÝ»ñÁ Ëñ³Ëáõë»Éáõ ÙÇçáóáí: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left="-180" w:right="-312" w:hanging="0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ind w:left="-180" w:right="-312" w:hanging="0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TextBody"/>
        <w:ind w:left="-180" w:right="-312" w:hanging="0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</w:t>
      </w:r>
      <w:r>
        <w:rPr>
          <w:sz w:val="24"/>
          <w:szCs w:val="24"/>
        </w:rPr>
        <w:tab/>
        <w:t>2-ñ¹, 3-ñ¹ ¨ 4-ñ¹ Ñá¹í³ÍÝ»ñáõÙ Ýßí³Í µÝ³·³í³éÝ»ñáõÙ Ñ³Ù³·áñÍ³ÏóáõÃÛáõÝÁ ÏÇñ³Ï³Ý³óíÇª û·ï³·áñÍ»Éáí Ñ»ï¨Û³É ÙÇçáóÝ»ñÁ ¨ Ù»Ãá¹Ý»ñÁ.</w:t>
      </w:r>
    </w:p>
    <w:p>
      <w:pPr>
        <w:pStyle w:val="Normal"/>
        <w:ind w:left="-180" w:right="-312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           1. ù³Õ³ù³Ï³Ý »ñÏËáëáõÃÛáõÝ </w:t>
      </w:r>
      <w:r>
        <w:rPr>
          <w:rFonts w:cs="Times Armenian" w:ascii="Times Armenian" w:hAnsi="Times Armenian"/>
          <w:color w:val="000000"/>
          <w:lang w:val="en-US"/>
        </w:rPr>
        <w:t>µ³ñÓñ³ëïÇ×³Ý å³ßïáÝÛ³Ý»ñÇ</w:t>
      </w:r>
      <w:r>
        <w:rPr>
          <w:rFonts w:cs="Times Armenian" w:ascii="Times Armenian" w:hAnsi="Times Armenian"/>
          <w:lang w:val="en-US"/>
        </w:rPr>
        <w:t xml:space="preserve"> ¨ ÷áñÓ³·»ïÝ»ñÇ Ù³Ï³ñ¹³Ïáíª ³ÛÝ Ñ³×³Ë³Ï³ÝáõÃÛ³Ùµ, áñÁ ÏÑ³Ù³Ó³ÛÝ»óíÇ Ñ³Ù³ï»Õ©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    2. Ñ³Ù³ï»Õ ÙÇçáó³éáõÙÝ»ñÇ Ï³½Ù³Ï»ñåáõÙ© »ñÏáõ ÎáÕÙ»ñÇ ÷áñÓ³·»ïÝ»ñÇ ¨ å³ßïáÝÛ³Ý»ñÇ Ù³ëÝ³ÏóáõÃÛ³Ùµ ËáñÑñ¹³ÏóáõÃ</w:t>
        <w:softHyphen/>
        <w:t xml:space="preserve">ÛáõÝÝ»ñ, Ñ³Ý¹ÇåáõÙÝ»ñ, ÏáÝý»ñ³ÝëÝ»ñ, ÏÉáñ ë»Õ³ÝÝ»ñ ¨ ³ÛÉ ÅáÕáíÝ»ñ© 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     3. í»ñ³å³ïñ³ëïáõÙ »íñáå³Ï³Ý ¨ »íñ³ïÉ³ÝïÛ³Ý Ñ³Ù³·áñÍ³ÏóáõÃÛ³Ý í»ñ³µ»ñÛ³É ë»ÙÇÝ³ñÝ»ñ Ï³½Ù³Ï»ñå»Éáõ ÙÇçáóáí ¨ ÙÛáõë ÎáÕÙÇ Ï³½Ù³Ï»ñå³Í ÙÇç³½·³ÛÇÝ áõ ³½·³ÛÇÝ ë»ÙÇÝ³ñÝ»ñÇÝ Ûáõñ³ù³ÝãÛáõñ ÎáÕÙÇó ÷áñÓ³·»ïÝ»ñÇ Ù³ëÝ³ÏóáõÃÛ³Ý Ëñ³ËáõëáõÙ.</w:t>
      </w:r>
    </w:p>
    <w:p>
      <w:pPr>
        <w:pStyle w:val="Normal"/>
        <w:ind w:left="-180" w:right="-312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           4. Ñ³Ù³ï»Õ </w:t>
      </w:r>
      <w:r>
        <w:rPr>
          <w:rFonts w:cs="Times Armenian" w:ascii="Times Armenian" w:hAnsi="Times Armenian"/>
          <w:color w:val="000000"/>
          <w:lang w:val="en-US"/>
        </w:rPr>
        <w:t>Ñ³Ù³·áñÍ³ÏóáõÃÛ³Ý Ý³Ë³Ó»éÝáõÙ</w:t>
      </w:r>
      <w:r>
        <w:rPr>
          <w:rFonts w:cs="Times Armenian" w:ascii="Times Armenian" w:hAnsi="Times Armenian"/>
          <w:lang w:val="en-US"/>
        </w:rPr>
        <w:t xml:space="preserve"> ¨ Ý³Ë³·Í»ñÇ Ùß³ÏáõÙ, ÇÝãå»ë« ûñÇÝ³Ï` ÙÇ³óÛ³É Ù»Ë³ÝÇ½ÙÝ»ñ ¨ áõëáõÙÝ³Ï³Ý Íñ³·ñ»ñ« ÁÝ¹·ñÏ»Éáí »ñÏáõ »ñÏñÝ»ñÇ Ñ³Ù³å³ï³ëË³Ý ·»ñ³ï»ëãáõÃÛáõÝÝ»ñÇ å»ï³Ï³Ý å³ßïáÝÛ³Ý»ñÇÝ.</w:t>
      </w:r>
    </w:p>
    <w:p>
      <w:pPr>
        <w:pStyle w:val="TextBody"/>
        <w:ind w:left="-180" w:right="-31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5. ÷áË³¹³ñÓ Ñ»ï³ùñùñáõÃÛáõÝ Ý»ñÏ³Û³óÝáÕ áÉáñïÝ»ñáõÙ ÷áñÓ³·»ïÝ»ñÇ ÷áË³Ý³ÏáõÙ:    </w:t>
      </w:r>
    </w:p>
    <w:p>
      <w:pPr>
        <w:pStyle w:val="Heading2"/>
        <w:ind w:right="-3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180" w:right="-312" w:hanging="0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ind w:left="-180" w:right="-312" w:hanging="0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left="-180" w:right="-312" w:hanging="0"/>
        <w:jc w:val="both"/>
        <w:rPr/>
      </w:pPr>
      <w:r>
        <w:rPr>
          <w:rFonts w:cs="Times Armenian" w:ascii="Times Armenian" w:hAnsi="Times Armenian"/>
          <w:b/>
          <w:lang w:val="en-US"/>
        </w:rPr>
        <w:tab/>
        <w:tab/>
      </w:r>
      <w:r>
        <w:rPr>
          <w:rFonts w:cs="Times Armenian" w:ascii="Times Armenian" w:hAnsi="Times Armenian"/>
          <w:lang w:val="en-US"/>
        </w:rPr>
        <w:t>êáõÛÝ öáËÁÙµéÝÙ³Ý Ñáõß³·ñÇ Çñ³Ï³Ý³óÙ³Ý Ñ³Ù³ñ ÎáÕÙ»ñÁ Ï³ñáÕ »Ý Ùß³Ï»É ³Ù»Ý³ÙÛ³ Íñ³·ñ»ñ:</w:t>
      </w:r>
    </w:p>
    <w:p>
      <w:pPr>
        <w:pStyle w:val="Normal"/>
        <w:ind w:left="-180" w:right="-312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Heading2"/>
        <w:ind w:left="-180" w:right="-312" w:hanging="0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ind w:left="-180" w:right="-312" w:hanging="0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>Úáõñ³ù³ÝãÛáõñ ÎáÕÙ ëáõÛÝ öáËÁÙµéÝÙ³Ý Ñáõß³·ÇñÁ ÏÇñ³Ï³Ý³óÝÇ Çñ ³½·³ÛÇÝ Çñ³í³Ï³Ý ¨ í³ñã³Ï³Ý ¹ñáõÛÃÝ»ñÇÝ Ñ³Ù³Ó³ÛÝ, Çñ ÑÝ³ñ³íáñáõÃÛáõÝÝ»ñÇ ë³ÑÙ³ÝÝ»ñáõÙ ¨ ³éÏ³ é»ëáõñëÝ»ñÇÝ Ñ³Ù³å³ï³ëË³Ý:</w:t>
      </w:r>
    </w:p>
    <w:p>
      <w:pPr>
        <w:pStyle w:val="Heading2"/>
        <w:ind w:right="-312" w:hanging="0"/>
        <w:jc w:val="left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/>
          <w:sz w:val="24"/>
          <w:szCs w:val="24"/>
          <w:lang w:val="en-US"/>
        </w:rPr>
      </w:r>
    </w:p>
    <w:p>
      <w:pPr>
        <w:pStyle w:val="Heading2"/>
        <w:ind w:left="-180" w:right="-312" w:hanging="0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ind w:left="-180" w:right="-312" w:hanging="0"/>
        <w:jc w:val="center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>êáõÛÝ öáËÁÙµéÝÙ³Ý Ñáõß³·ÇñÝ áõÅÇ Ù»ç ÏÙïÝÇ í»ñçÇÝ Í³ÝáõóÙ³Ý ûñí³ÝÇó, áñáí ÎáÕÙ»ñÁ ÙÇÙÛ³Ýó Ïï»Õ»Ï³óÝ»Ý Çñ»Ýó ³½·³ÛÇÝ ûñ»Ýë¹ñáõÃÛ³Ùµ Ý³Ë³ï»ëí³Í Ñ³Ù³å³ï³ëË³Ý ÁÝÃ³ó³Ï³ñ·»ñÇ ³í³ñïÇ Ù³ëÇÝ:</w:t>
      </w:r>
    </w:p>
    <w:p>
      <w:pPr>
        <w:pStyle w:val="Normal"/>
        <w:ind w:right="-312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180" w:right="-312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ind w:left="-180" w:right="-312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180" w:right="-312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êáõÛÝ öáËÁÙµéÝÙ³Ý Ñáõß³·ÇñÝ </w:t>
      </w:r>
      <w:r>
        <w:rPr>
          <w:rFonts w:cs="Times Armenian" w:ascii="Times Armenian" w:hAnsi="Times Armenian"/>
          <w:color w:val="000000"/>
          <w:lang w:val="en-US"/>
        </w:rPr>
        <w:t>áõÅÇ Ù»ç ÏÙÝ³ »ñ»ù ï³ñÇ</w:t>
      </w:r>
      <w:r>
        <w:rPr>
          <w:rFonts w:cs="Times Armenian" w:ascii="Times Armenian" w:hAnsi="Times Armenian"/>
          <w:lang w:val="en-US"/>
        </w:rPr>
        <w:t>: ¸ñ³ ·áñÍáÕáõÃÛ³Ý Å³ÙÏ»ïÁ ³ÛÝáõÑ»ï¨ Ï³ñáÕ ¿ »ñÏ³ñ³Ó·í»É Éñ³óáõóÇã »ñ»ù ï³ñÇ Å³ÙÏ»ïáí ÎáÕÙ»ñÇ ·ñ³íáñ ÷áË³¹³ñÓ Ñ³Ù³Ó³ÛÝáõÃÛ³Ùµ: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312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180" w:right="-312" w:firstLine="706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180" w:right="-312" w:firstLine="706"/>
        <w:jc w:val="both"/>
        <w:rPr/>
      </w:pPr>
      <w:r>
        <w:rPr>
          <w:rFonts w:cs="Times Armenian" w:ascii="Times Armenian" w:hAnsi="Times Armenian"/>
          <w:lang w:val="en-US"/>
        </w:rPr>
        <w:t>Î³ï³ñí³Í ¿ ºñ¨³Ý ù³Õ³ùáõÙ 2006 Ãí³Ï³ÝÇ ÑáÏï»Ùµ»ñÇ 4-ÇÝ, »ñÏáõ µÝûñÇÝ³Ïáí, Ûáõñ³ù³ÝãÛáõñÁ` Ñ³Û»ñ»Ý, éáõÙÇÝ»ñ»Ý ¨ ³Ý·É»ñ»Ý. µáÉáñ ï»ùëï»ñÁ Ñ³í³ë³ñ³½áñ »Ý: Ø»ÏÝ³µ³ÝÙ³Ý ÁÝÃ³óùáõÙ áñ¨¿ ï³ñ³Ó³ÛÝáõÃÛ³Ý ¹»åùáõÙ Ý³Ë³å³ïíáõÃÛáõÝÁ ÏïñíÇ ³Ý·É»ñ»Ý ï»ùëïÇÝ:</w:t>
      </w:r>
    </w:p>
    <w:p>
      <w:pPr>
        <w:pStyle w:val="Normal"/>
        <w:ind w:left="-180" w:right="-312" w:firstLine="706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180" w:right="-312" w:firstLine="706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180" w:right="-312" w:firstLine="706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180" w:right="-312" w:firstLine="706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180" w:right="-312" w:firstLine="706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³Ù³Ó³ÛÝ³·ÇñÝ áõÅÇ Ù»ç ¿ Ùï»É 2007 Ã. ÑáõÉÇëÇ 19-Çó:</w:t>
      </w:r>
    </w:p>
    <w:p>
      <w:pPr>
        <w:pStyle w:val="Normal"/>
        <w:ind w:left="-180" w:right="-312" w:hanging="0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7" w:hanging="0"/>
      <w:jc w:val="center"/>
      <w:outlineLvl w:val="0"/>
    </w:pPr>
    <w:rPr>
      <w:rFonts w:ascii="Arial Armenian" w:hAnsi="Arial Armenian" w:cs="Arial Armeni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center"/>
      <w:outlineLvl w:val="1"/>
    </w:pPr>
    <w:rPr>
      <w:rFonts w:ascii="Times Armenian" w:hAnsi="Times Armenian" w:cs="Times Armenian"/>
      <w:b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Armenian" w:hAnsi="Times Armeni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rFonts w:ascii="Times Armenian" w:hAnsi="Times Armenian" w:cs="Times Armeni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177" w:firstLine="708"/>
      <w:jc w:val="both"/>
    </w:pPr>
    <w:rPr>
      <w:rFonts w:ascii="Arial Armenian" w:hAnsi="Arial Armenian" w:cs="Arial Armenian"/>
      <w:lang w:val="en-US"/>
    </w:rPr>
  </w:style>
  <w:style w:type="paragraph" w:styleId="BodyTextIndent2">
    <w:name w:val="Body Text Indent 2"/>
    <w:basedOn w:val="Normal"/>
    <w:qFormat/>
    <w:pPr>
      <w:ind w:right="177" w:firstLine="708"/>
      <w:jc w:val="both"/>
    </w:pPr>
    <w:rPr>
      <w:rFonts w:ascii="Arial Armenian" w:hAnsi="Arial Armenian" w:cs="Arial Armenian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39:00Z</dcterms:created>
  <dc:creator>Computer</dc:creator>
  <dc:description/>
  <cp:keywords/>
  <dc:language>en-US</dc:language>
  <cp:lastModifiedBy>LEGAL</cp:lastModifiedBy>
  <cp:lastPrinted>2006-12-25T10:05:00Z</cp:lastPrinted>
  <dcterms:modified xsi:type="dcterms:W3CDTF">2008-01-09T10:45:00Z</dcterms:modified>
  <cp:revision>41</cp:revision>
  <dc:subject/>
  <dc:title>²éáÕç³å³Ñ³Ï³Ý ßñç³Ý³Ï³ÛÇÝ Ñ³Ù³Ó³ÛÝ³•Çñ Ð³Û³ëï³ÝÇ Ð³Ýñ³å»ïáõÃÛ³Ý ¨ ê³ÝáýÇ-²í»ÝïÇëÇ ÙÇç¨</dc:title>
</cp:coreProperties>
</file>