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²Ø²Ò²ÚÜ²¶Æð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³Û³ëï³ÝÇ Ð³Ýñ³å»ïáõÃÛ³Ý Ï³é³í³ñáõÃÛ³Ý ¨ ´ñ³½ÇÉÇ³ÛÇ ¸³ßÝ³ÛÇÝ Ð³Ýñ³å»ïáõÃÛ³Ý Ï³é³í³ñáõÃÛ³Ý ÙÇç¨ Ùß³ÏáõÃ³ÛÇÝ Ñ³Ù³·áñÍ³ÏóáõÃÛ³Ý Ù³ëÇÝ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Ð³Ýñ³å»ïáõÃÛ³Ý Ï³é³í³ñáõÃÛáõÝÁ ¨ ´ñ³½ÇÉÇ³ÛÇ ¸³ßÝ³ÛÇÝ Ð³Ýñ³å»ïáõÃÛ³Ý Ï³é³í³ñáõÃÛáõÝÁ, ³ÛëáõÑ»ïª ä³ÛÙ³Ý³íáñíáÕ ÏáÕÙ»ñ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Ó·ï»Éáí ½³ñ·³óÝ»É ¨ ³Ùñ³åÝ¹»É »ñÏáõ »ñÏñÝ»ñÇ ÙÇç¨ ³éÏ³ µ³ñ»Ï³Ù³Ï³Ý Ñ³ñ³µ»ñáõÃÛáõÝ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ó³ÝÏ³Ý³Éáí ½³ñ·³óÝ»É Ñ³Ù³·áñÍ³ÏóáõÃÛáõÝÁ Ùß³ÏáõÛÃÇ µÝ³·³í³éáõÙ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Ù³Ó³ÛÝ»óÇÝ Ñ»ï¨Û³ÉÇ Ù³ëÇÝ.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Ï½³ñ·³óÝ»Ý Ñ³Ù³·áñÍ³ÏóáõÃÛáõÝÁ Ùß³ÏáõÛÃÇª »ñÏÏáÕÙ Ñ»ï³ùñùñáõÃÛáõÝ Ý»ñÏ³Û³óÝáÕ ï³ñµ»ñ áÉáñïÝ»ñáõÙ, ¨ Ýñ³Ýù Ñ³ïÏ³å»ë ÏËñ³Ëáõë»Ý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- ³ÝÑ³ï Ï³ï³ñáÕÝ»ñÇ, Ã³ï»ñ³Ï³Ý, ·»Õ³ñí»ëï³Ï³Ý ¨ ÅáÕáíñ¹³Ï³Ý ËÙµ»ñÇ ÷áË³Ý³ÏáõÙÝ»ñÁ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Ñ³Ù³·áñÍ³ÏóáõÃÛáõÝÁ ÏÇÝáÛÇ áÉáñïáõÙª ýÇÉÙ»ñÇ ÷áË³Ý³ÏÙ³Ý Ï³Ù ÙÛáõë ä³ÛÙ³Ý³íáñíáÕ ÏáÕÙÇ Ï³½Ù³Ï»ñå³Í ÙÇç³½·³ÛÇÝ ÏÇÝá÷³é³ïáÝ»ñÇÝ Ù³ëÝ³Ïó»Éáõ ÙÇçáóáí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·»Õ³ñí»ëï³Ï³Ý óáõó³Ñ³Ý¹»ëÝ»ñÇ ÷áË³Ý³ÏáõÙÁ: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ÏËñ³Ëáõë»Ý Ñ³Ù³·áñÍ³ÏóáõÃÛáõÝÁ ¨ ï»Õ»ÏáõÃÛ³Ý ÷áË³Ý³ÏáõÙÁ »ñÏáõ »ñÏñÝ»ñÇ Ã³Ý·³ñ³ÝÝ»ñÇ, ·ñ³¹³ñ³ÝÝ»ñÇ ¨ ³ñËÇíÝ»ñÇ ÙÇç¨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TextBody"/>
        <w:spacing w:lineRule="auto" w:line="240"/>
        <w:ind w:left="2880" w:firstLine="72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ÏÏ³½Ù³Ï»ñå»Ý »ñÏÏáÕÙ ë»ÙÇÝ³ñÝ»ñ ¨ ëÇÙåá½ÇáõÙÝ»ñ Ñ³Ù³å³ï³ëË³Ý Ñ³ë³ñ³Ï³Ï³Ý ¨ Ù³ëÝ³·Çï³Ï³Ý Ñ³ëï³ïáõÃÛáõÝÝ»ñÇ ÷áñÓ³·»ïÝ»ñÇ Ù³ëÝ³ÏóáõÃÛ³Ùµ, áñáÝù Ù³ëÝ³·Çï³ÝáõÙ »Ý Ùß³ÏáõÃ³ÛÇÝ Å³é³Ý·áõÃÛ³Ý å³Ñå³ÝÙ³Ý ËÝ¹ÇñÝ»ñáí: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Çó Ûáõñ³ù³ÝãÛáõñÁ Ï³ç³ÏóÇ ÙÛáõë ÎáÕÙÇ Ï³½Ù³Ï»ñå³Í Ùß³ÏáõÃ³ÛÇÝ Ñ³ñó»ñÇÝ ÝíÇñí³Í ÙÇç³½·³ÛÇÝ ·Çï³ÅáÕáíÝ»ñÇÝ, ÙñóáõÛÃÝ»ñÇÝ ¨ Ñ³Ý¹ÇåáõÙÝ»ñÇÝ Çñ»Ýó Ý»ñÏ³Û³óáõóÇãÝ»ñÇ Ù³ëÝ³ÏóáõÃÛ³Ý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ä³ÛÙ³Ý³íáñíáÕ ÏáÕÙ»ñÁ Ñ³Ù³Ó³ÛÝáõÙ »Ý ÷áË³¹³ñÓáõÃÛ³Ý ÑÇÙ³Ý íñ³ Çñ»Ýó Ù³Ûñ³ù³Õ³ùÝ»ñáõÙ ëÏë»É Ùß³ÏáõÃ³ÛÇÝ Ï»ÝïñáÝÝ»ñÇ ÑÇÙÝ³¹ñáõÙ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ä³ÛÙ³Ý³íáñíáÕ ÏáÕÙ»ñÁ Ïëïáñ³·ñ»Ý ³é³ÝÓÇÝ Ñ³Ù³Ó³ÛÝ³·Çñª ³Û¹ Ï»ÝïñáÝÝ»ñÇ Çñ³í³Ï³Ý Ï³ñ·³íÇ×³ÏÁ ¨ ·áñÍáõÝ»áõÃÛ³Ý å³ÛÙ³ÝÝ»ñÁ ë³ÑÙ³Ý»Éáõ Ýå³ï³Ïáí:  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ÏËñ³Ëáõë»Ý ³ñí»ëï³·»ïÝ»ñÇ ÷áË³Ûó»ÉáõÃÛáõÝÝ»ñÁ ¨ Ñ³Ý¹ÇåáõÙÝ»ñÁ, ÇÝãå»ë Ý³¨ Ù³ëÝ³·»ïÝ»ñÇ ¨ ÷áñÓÇ ÷áË³Ý³ÏáõÙÝ»ñÁ ·»Õ³ñí»ëïÇ ÏñÃáõÃÛ³Ý áÉáñïáõ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Ð³Ù³Ó³ÛÝ³·ñÇ Ýå³ï³ÏÝ»ñÇ Çñ³·áñÍÙ³Ý Ýå³ï³Ïáí ä³ÛÙ³Ý³íáñíáÕ ÏáÕÙ»ñÁ ÏÑÇÙÝ»Ý Ñ³Û-µñ³½ÇÉ³Ï³Ý Ð³Ù³ï»Õ Ñ³ÝÓÝ³ÅáÕáí, áñÁ ÏÏ³½ÙíÇ »ñÏáõ »ñÏñÝ»ñÇ Ý»ñÏ³Û³óáõóÇãÝ»ñÇó ¨ Ñ³çáñ¹³µ³ñ ÝÇëï»ñ Ï·áõÙ³ñÇ ºñ¨³ÝáõÙ ¨ ´ñ³½ÇÉÇ³ÛáõÙª »ñ»ù ï³ñÇÝ Ù»Ï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ÝÓÝ³ÅáÕáíÁ áñáßáõÙÝ»ñ ÏÁÝ¹áõÝÇª Ï³åí³Í ëáõÛÝ Ð³Ù³Ó³ÛÝ³·ñÇ ÏÇñ³éÙ³Ý Ñ»ï: Ð³ÝÓÝ³ÅáÕáíÁ ÏÙß³ÏÇ Ñ³Ù³·áñÍ³ÏóáõÃÛ³Ý Íñ³·ñ»ñÇ Ù³Ýñ³Ù³ëÝ»ñÁ, ÇÝãå»ë Ý³¨ ³Û¹ Íñ³·ñ»ñÇ ýÇÝ³Ýë³Ï³Ý å³ÛÙ³ÝÝ»ñÁ:</w:t>
      </w:r>
    </w:p>
    <w:p>
      <w:pPr>
        <w:pStyle w:val="TextBody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ä³ÛÙ³Ý³íáñíáÕ ÏáÕÙ»ñÇó Ûáõñ³ù³ÝãÛáõñÁ ÏÍ³ÝáõóÇ ëáõÛÝ Ð³Ù³Ó³ÛÝ³·ñÇ áõÅÇ Ù»ç ÙïÝ»Éáõ Ñ³Ù³ñ ³ÝÑñ³Å»ßï µáÉáñ Ý»ñå»ï³Ï³Ý ÁÝÃ³ó³Ï³ñ·»ñÇ ³í³ñïÇ Ù³ëÇÝ: êáõÛÝ Ð³Ù³Ó³ÛÝ³·ÇñÁ áõÅÇ Ù»ç ÏÙïÝÇ í»ñçÇÝ Í³ÝáõóáõÙÁ ëï³Ý³Éáõó »ñ»ëáõÝ /30/ ûñ Ñ»ï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Ð³Ù³Ó³ÛÝ³·ÇñÁ ä³ÛÙ³Ý³íáñíáÕ ÏáÕÙ»ñÇ Ñ³Ù³Ó³ÛÝáõÃÛ³Ùµ Ï³ñáÕ ¿ ÷á÷áËí»É ¹Çí³Ý³·Çï³Ï³Ý Ñ³Ûï³·ñ»ñÇ ÷áË³Ý³ÏÙ³Ý ÙÇçáóáí: öá÷áËáõÃÛáõÝÝ»ñÁ áõÅÇ Ù»ç ÏÙïÝ»Ý ëáõÛÝ Ñá¹í³ÍÇ 1-ÇÝ Ï»ïÇÝ Ñ³Ù³å³ï³ëË³Ý:</w:t>
      </w:r>
    </w:p>
    <w:p>
      <w:pPr>
        <w:pStyle w:val="TextBody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Ð³Ù³Ó³ÛÝ³·ÇñÁ Ï·áñÍÇ ÑÇÝ· ï³ñÇ Å³ÙÏ»ïáí ¨ ÇÝùÝ³µ»ñ³µ³ñ  Ï»ñÏ³ñ³Ó·íÇ ÝáõÛÝ Å³ÙÏ»ïáí, »Ã» ä³ÛÙ³Ý³íáñíáÕ ÏáÕÙ»ñÇó áñ¨¿ Ù»ÏÁ ¹Çí³Ý³·Çï³Ï³Ý áõÕÇÝ»ñáí ·ñ³íáñ ãÍ³ÝáõóÇ ÙÛáõëÇÝ ëáõÛÝ Ð³Ù³Ó³ÛÝ³·ñÇ ·áñÍáÕáõÃÛáõÝÁ ¹³¹³ñ»óÝ»Éáõ Çñ Ùï³¹ñáõÃÛ³Ý Ù³ëÇÝ: êáõÛÝ Ð³Ù³Ó³ÛÝ³·ñÇ ·áñÍáÕáõÃÛáõÝÁ Ï¹³¹³ñ»óíÇ í»ñçÇÝ Í³ÝáõóáõÙÝ ëï³Ý³Éáõó í»ó /6/ ³ÙÇë Ñ»ï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êáõÛÝ Ð³Ù³Ó³ÛÝ³·ñÇ ·áñÍáÕáõÃÛ³Ý ¹³¹³ñ»óáõÙÁ ãÇ ³½¹Ç Ð³Ù³Ó³ÛÝ³·ñÇó µËáÕ Íñ³·ñÇ Ï³Ù Ý³Ë³·ÍÇ ³í³ñïÙ³Ý íñ³, »Ã» ä³ÛÙ³Ý³íáñíáÕ ÏáÕÙ»ñÁ ³ÛÉ µ³Ý ãáñáß»Ý: </w:t>
      </w:r>
    </w:p>
    <w:p>
      <w:pPr>
        <w:pStyle w:val="TextBody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  <w:szCs w:val="24"/>
        </w:rPr>
        <w:t xml:space="preserve">Î³ï³ñí³Í ¿ ´ñ³½ÇÉÇ³ ù³Õ³ùáõÙ 2002 Ãí³Ï³ÝÇ Ù³ÛÇëÇ 7-ÇÝ, »ñÏáõ µÝûñÇÝ³Ïáí, Ñ³Û»ñ»Ý, åáñïáõ·³É»ñ»Ý ¨ ³Ý·É»ñ»Ý, ÁÝ¹ áñáõÙ µáÉáñ ï»ùëï»ñÁ Ñ³í³ë³ñ³½áñ »Ý: Ø»ÏÝ³µ³ÝáõÃÛ³Ý ï³ñ³Ó³ÛÝáõÃÛáõÝÝ»ñÇ ¹»åùáõÙ, ³Ý·É»ñ»Ý ï»ùëïÁ Ï·»ñ³Ï³ÛÇ: </w:t>
      </w:r>
    </w:p>
    <w:p>
      <w:pPr>
        <w:pStyle w:val="TextBody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Ð³Ù³Ó³ÛÝ³·ÇñÝ áõÅÇ Ù»ç ¿ Ùï»É 2007Ã. ÝáÛ»Ùµ»ñÇ 9-Çó: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0:00Z</dcterms:created>
  <dc:creator>Yuri Chanchurian</dc:creator>
  <dc:description/>
  <cp:keywords/>
  <dc:language>en-US</dc:language>
  <cp:lastModifiedBy>LEGAL</cp:lastModifiedBy>
  <cp:lastPrinted>2002-05-01T03:26:00Z</cp:lastPrinted>
  <dcterms:modified xsi:type="dcterms:W3CDTF">2007-11-21T09:31:00Z</dcterms:modified>
  <cp:revision>3</cp:revision>
  <dc:subject/>
  <dc:title>Ð ² Ø ² Ò ² Ú Ü ²  Æ ð</dc:title>
</cp:coreProperties>
</file>