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 ÈÇïí³ÛÇ Ð³Ýñ³å»</w:t>
        <w:softHyphen/>
        <w:t>ïáõÃÛ³Ý Î³é³í³ñáõÃÛ³Ý ÙÇç¨ Ý»ñ¹ñáõÙÝ»ñÇ Ëñ³ËáõëÙ³Ý ¨ ÷áË³¹³ñÓ å³ßïå³ÝáõÃÛ³Ý Ù³ëÇÝ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ÈÇïí³ÛÇ Ð³Ýñ³å»ïáõÃÛ³Ý Î³é³í³ñáõÃÛáõÝÁ (³ÛëáõÑ»ïª ä³ÛÙ³Ý³íáñíáÕ ÏáÕÙ»ñ)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ï³Ï áõÝ»Ý³Éáí ÷áË³¹³ñÓ ß³Ñ³í»ï å³ÛÙ³ÝÝ»ñÇ ÑÇÙ³Ý íñ³ ³Ùñ³åÝ¹»É ïÝï»ë³Ï³Ý Ñ³Ù³·áñÍ³ÏóáõÃÛáõÝÁ ÙÇÙÛ³Ýó ÙÇç¨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¹ñí»Éáí ëï»ÕÍ»É µ³ñ»Ýå³ëï å³ÛÙ³ÝÝ»ñ ÙÇ ä³ÛÙ³Ý³íáñíáÕ ÏáÕÙÇ Ý»ñ¹ñáÕÝ»ñÇ Ý»ñ¹ñáõÙÝ»ñÇ Ñ³Ù³ñ ÙÛáõë ä³ÛÙ³Ý³íáñíáÕ ÏáÕÙÇ ï³ñ³ÍùáõÙ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Ý»ñ¹ñáõÙÝ»ñÇ Ëñ³ËáõëáõÙÝ áõ å³ßïå³ÝáõÃÛáõÝÁ ÏËÃ³Ý»Ý Ù³ëÝ³íáñ ·áñÍ³ñ³ñ Ý³Ë³Ó»éÝáõÃÛáõÝÁ ¨ Ïµ³ñÓñ³óÝ»Ý »ñÏáõ »ñÏñÝ»ñÇ µ³ñ·³í³×áõÙÁ,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§Ü»ñ¹ñáõÙ¦ ï»ñÙÇÝÇ ï³Ï Ñ³ëÏ³óíáõÙ »Ý ·áõÛùÇ µáÉáñ ï»ë³ÏÝ»ñÁ,  áñáÝù Ý»ñ¹ñíáõÙ »Ý ÙÇ ä³ÛÙ³Ý³íáñíáÕ ÏáÕÙÇ Ý»ñ¹ñáÕÇ ÏáÕÙÇó ÙÛáõë ä³ÛÙ³Ý³íáñíáÕ ÏáÕÙÇ ï³ñ³ÍùáõÙ` å³ÛÙ³Ýáí, áñ Ý»ñ¹ñáõÙÝ Çñ³Ï³Ý³óí»É ¿ ÙÛáõë ä³ÛÙ³Ý³íáñíáÕ ÏáÕÙÇ ûñ»ÝùÝ»ñÇÝ ¨ Çñ³í³Ï³Ý ³Ïï»ñÇÝ Ñ³Ù³å³ï³ëË³Ý ¨ Ý»ñ³éáõÙ ¿, Ù³ëÝ³íáñ³å»ë, ë³Ï³ÛÝ áã µ³ó³é³å»ë.</w:t>
      </w:r>
    </w:p>
    <w:p>
      <w:pPr>
        <w:pStyle w:val="TextBody"/>
        <w:tabs>
          <w:tab w:val="clear" w:pos="720"/>
          <w:tab w:val="left" w:pos="8080" w:leader="none"/>
        </w:tabs>
        <w:spacing w:lineRule="auto" w:line="240"/>
        <w:ind w:firstLine="540"/>
        <w:rPr>
          <w:rFonts w:ascii="Times Armenian" w:hAnsi="Times Armenian" w:cs="Times Armenian"/>
          <w:color w:val="FF0000"/>
          <w:lang w:val="en-GB" w:eastAsia="en-US"/>
        </w:rPr>
      </w:pPr>
      <w:r>
        <w:rPr>
          <w:rFonts w:cs="Times Armenian" w:ascii="Times Armenian" w:hAnsi="Times Armenian"/>
          <w:lang w:val="en-GB" w:eastAsia="en-US"/>
        </w:rPr>
        <w:t xml:space="preserve">³. ß³ñÅ³Ï³Ý ¨ ³Ýß³ñÅ ·áõÛùÁ, ÇÝãå»ë Ý³¨ ó³ÝÏ³ó³Í ³ÛÉ Çñ³íáõÝùÁ,  </w:t>
      </w:r>
      <w:r>
        <w:rPr>
          <w:rFonts w:cs="Times Armenian" w:ascii="Times Armenian" w:hAnsi="Times Armenian"/>
          <w:i/>
          <w:iCs/>
          <w:lang w:val="en-GB" w:eastAsia="en-US"/>
        </w:rPr>
        <w:t>in rem</w:t>
      </w:r>
      <w:r>
        <w:rPr>
          <w:rFonts w:cs="Times Armenian" w:ascii="Times Armenian" w:hAnsi="Times Armenian"/>
          <w:lang w:val="en-GB" w:eastAsia="en-US"/>
        </w:rPr>
        <w:t>, ÇÝãå»ë, ûñÇÝ³Ï` ·ñ³í³¹ñáõÃÛáõÝÁ, ·ñ³íÇ Çñ³íáõÝùÁ, ·ñ³íÁ</w:t>
      </w:r>
      <w:r>
        <w:rPr>
          <w:rFonts w:cs="Times Armenian" w:ascii="Times Armenian" w:hAnsi="Times Armenian"/>
          <w:color w:val="FF0000"/>
          <w:lang w:val="en-GB" w:eastAsia="en-US"/>
        </w:rPr>
        <w:t xml:space="preserve"> </w:t>
      </w:r>
      <w:r>
        <w:rPr>
          <w:rFonts w:cs="Times Armenian" w:ascii="Times Armenian" w:hAnsi="Times Armenian"/>
          <w:lang w:val="en-GB" w:eastAsia="en-US"/>
        </w:rPr>
        <w:t>¨ ÝÙ³Ý³ïÇå ³ÛÉ Çñ³íáõÝùÝ»ñÁ,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µ³ÅÝ»ïáÙë»ñÁ, µ³ÅÝ»Ù³ë»ñÁ ¨ Ó»éÝ³ñÏáõÃÛáõÝáõÙ Ù³ëÝ³ÏóáõÃÛ³Ý ³ÛÉ Ó¨»ñÁ,</w:t>
      </w:r>
    </w:p>
    <w:p>
      <w:pPr>
        <w:pStyle w:val="TextBody"/>
        <w:spacing w:lineRule="auto" w:line="240"/>
        <w:ind w:firstLine="540"/>
        <w:rPr/>
      </w:pPr>
      <w:r>
        <w:rPr>
          <w:rFonts w:cs="Times Armenian" w:ascii="Times Armenian" w:hAnsi="Times Armenian"/>
        </w:rPr>
        <w:t xml:space="preserve">·. </w:t>
      </w:r>
      <w:r>
        <w:rPr>
          <w:rFonts w:cs="Times Armenian" w:ascii="Times Armenian" w:hAnsi="Times Armenian"/>
          <w:szCs w:val="24"/>
        </w:rPr>
        <w:t>¹ñ³Ù³Ï³Ý Ï³Ù ïÝï»ë³Ï³Ý ³ñÅ»ù áõÝ»óáÕ ó³ÝÏ³ó³Í å³ñï³íáñáõÃÛ³Ý Ï³ï³ñÙ³Ý å³Ñ³ÝçÝ»ñÁ,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. Ùï³íáñ ë»÷³Ï³ÝáõÃÛ³Ý Çñ³íáõÝùÝ»ñÁ, Ù³ëÝ³íáñ³å»ë, Ñ»ÕÇÝ³Ï³ÛÇÝ Çñ³íáõÝùÝ»ñÁ, ³ñ¹ÛáõÝ³µ»ñ³Ï³Ý ·áõÛù³ÛÇÝ Çñ³íáõÝùÝ»ñÁ (ÇÝãåÇëÇù »Ý ³ñïáÝ³·ñ»ñÁ, ³ñ¹ÛáõÝ³µ»ñ³Ï³Ý Ý³Ë³·Í»ñÁ ¨ Ùá¹»ÉÝ»ñÁ, ³é¨ïñ³ÛÇÝ Ýß³ÝÝ»ñÁ, ³é¨ïñ³ÛÇÝ ³ÝáõÝÝ»ñÁ) ¨ Ýááõ Ñ³áõÝ,    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. µ³ñÇ Ñ³Ùµ³íÁ, 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½. ûñ»Ýë¹ñáõÃÛ³Ùµ Ï³Ù å³ÛÙ³Ý³·ñáí ïñ³Ù³¹ñí³Í ïÝï»ë³Ï³Ý ·áñÍáõÝ»áõÃÛáõÝÝ»ñÇ Çñ³Ï³Ý³óÙ³Ý ó³ÝÏ³ó³Í Çñ³íáõÝùÁ, Ý»ñ³éÛ³É µÝ³Ï³Ý å³ß³ñÝ»ñÇ Ñ»ï³Ëáõ½Ù³Ý, ³ñ¹ÛáõÝ³Ñ³ÝÙ³Ý Ï³Ù ß³Ñ³·áñÍÙ³Ý ÏáÝó»ëÇ³Ý»ñÁ: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540"/>
        <w:rPr/>
      </w:pPr>
      <w:r>
        <w:rPr>
          <w:rFonts w:cs="Times Armenian" w:ascii="Times Armenian" w:hAnsi="Times Armenian"/>
          <w:lang w:val="en-GB" w:eastAsia="en-US"/>
        </w:rPr>
        <w:t>¶áõÛùÇ Ý»ñ¹ñÙ³Ý Ó¨Ç ó³ÝÏ³ó³Í ûï³ñáõÙ ãÇ ³½¹Ç ¹ñ³ ¹Çï³ñÏÙ³ÝÁ áñå»ë Ý»ñ¹ñÙ³Ý` å³ÛÙ³Ýáí, áñ ³Û¹åÇëÇ ûï³ñáõÙÁ Çñ³Ï³Ý³óí³Í ¿ ÁÝ¹áõÝáÕ ä³ÛÙ³Ý³íáñíáÕ ÏáÕÙÇ ûñ»ÝùÝ»ñÇÝ ¨ Çñ³í³Ï³Ý ³Ïï»ñÇÝ Ñ³Ù³å³ï³ëË³Ý:</w:t>
      </w:r>
    </w:p>
    <w:p>
      <w:pPr>
        <w:pStyle w:val="BodyTextIndent2"/>
        <w:tabs>
          <w:tab w:val="clear" w:pos="720"/>
          <w:tab w:val="left" w:pos="0" w:leader="none"/>
        </w:tabs>
        <w:ind w:left="0" w:firstLine="360"/>
        <w:rPr/>
      </w:pPr>
      <w:r>
        <w:rPr>
          <w:sz w:val="24"/>
          <w:szCs w:val="24"/>
        </w:rPr>
        <w:tab/>
        <w:t xml:space="preserve">2. </w:t>
      </w:r>
      <w:r>
        <w:rPr>
          <w:sz w:val="24"/>
        </w:rPr>
        <w:t xml:space="preserve">§Ü»ñ¹ñáÕ¦ ï»ñÙÇÝÁ Ýß³Ý³ÏáõÙ ¿. </w:t>
      </w:r>
    </w:p>
    <w:p>
      <w:pPr>
        <w:pStyle w:val="BodyTextIndent2"/>
        <w:tabs>
          <w:tab w:val="clear" w:pos="720"/>
          <w:tab w:val="left" w:pos="0" w:leader="none"/>
        </w:tabs>
        <w:ind w:left="0" w:firstLine="540"/>
        <w:rPr>
          <w:sz w:val="24"/>
        </w:rPr>
      </w:pPr>
      <w:r>
        <w:rPr>
          <w:sz w:val="24"/>
        </w:rPr>
        <w:t>³. ó³ÝÏ³ó³Í ýÇ½ÇÏ³Ï³Ý ³ÝÓ, áñÁ Ñ³Ý¹Çë³ÝáõÙ ¿ ù³Õ³ù³óÇ, ³Û¹ ä³ÛÙ³Ý³íáñíáÕ ÏáÕÙÇ ûñ»ÝùÝ»ñÇÝ ¨ Çñ³í³Ï³Ý ³Ïï»ñÇÝ Ñ³Ù³å³ï³ëË³Ý, Ï³Ù ä³ÛÙ³Ý³íáñíáÕ ÏáÕÙ»ñÇó áñ¨¿ Ù»ÏÇ ï³ñ³ÍùáõÙ ù³Õ³ù³óÇáõÃÛáõÝ ãáõÝ»óáÕ Ùßï³Ï³Ý µÝ³ÏíáÕ ³ÝÓ,</w:t>
      </w:r>
    </w:p>
    <w:p>
      <w:pPr>
        <w:pStyle w:val="BodyTextIndent2"/>
        <w:tabs>
          <w:tab w:val="clear" w:pos="720"/>
          <w:tab w:val="left" w:pos="0" w:leader="none"/>
        </w:tabs>
        <w:ind w:left="0" w:firstLine="540"/>
        <w:rPr>
          <w:sz w:val="24"/>
        </w:rPr>
      </w:pPr>
      <w:r>
        <w:rPr>
          <w:sz w:val="24"/>
        </w:rPr>
        <w:t xml:space="preserve">µ. ÑÇÙÝ³¹ñí³Í Ï³Ù ëï»ÕÍí³Í ó³ÝÏ³ó³Í Çñ³í³µ³Ý³Ï³Ý ³ÝÓ` ä³ÛÙ³Ý³íáñíáÕ ÏáÕÙ»ñÇó Ûáõñ³ù³ÝãÛáõñÇ ûñ»ÝùÝ»ñÇÝ ¨ Çñ³í³Ï³Ý ³Ïï»ñÇÝ Ñ³Ù³å³ï³ëË³Ý: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§ºÏ³Ùáõï¦ ï»ñÙÇÝÁ Ýß³Ý³ÏáõÙ ¿` Ý»ñ¹ñáõÙÇó ëï³óí³Í µáÉáñ ·áõÙ³ñÝ»ñÁ, ¨ Ý»ñ³éáõÙ ¿, Ù³ëÝ³íáñ³å»ë, ë³Ï³ÛÝ áã µ³ó³é³å»ë, ß³ÑáõÛÃÁ, </w:t>
      </w:r>
      <w:r>
        <w:rPr>
          <w:rFonts w:cs="Times Armenian" w:ascii="Times Armenian" w:hAnsi="Times Armenian"/>
          <w:color w:val="000000"/>
        </w:rPr>
        <w:t>Ï³åÇï³ÉÇ ³×Á,</w:t>
      </w:r>
      <w:r>
        <w:rPr>
          <w:rFonts w:cs="Times Armenian" w:ascii="Times Armenian" w:hAnsi="Times Armenian"/>
        </w:rPr>
        <w:t xml:space="preserve"> ïáÏáë³¹ñáõÛùÝ»ñÁ, ß³Ñ³µ³ÅÇÝÝ»ñÁ, éáÛ³ÉÃÇÝ»ñÁ ¨ </w:t>
      </w:r>
      <w:r>
        <w:rPr>
          <w:rFonts w:cs="Times Armenian" w:ascii="Times Armenian" w:hAnsi="Times Armenian"/>
          <w:color w:val="000000"/>
        </w:rPr>
        <w:t>í×³ñÝ»ñÁ:</w:t>
      </w:r>
    </w:p>
    <w:p>
      <w:pPr>
        <w:pStyle w:val="Normal"/>
        <w:tabs>
          <w:tab w:val="clear" w:pos="720"/>
          <w:tab w:val="left" w:pos="-5220" w:leader="none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§î³ñ³Íù¦ ï»ñÙÇÝÁ Ýß³Ý³ÏáõÙ ¿` Ûáõñ³ù³ÝãÛáõñ ä³ÛÙ³Ý³íáñíáÕ ÏáÕÙÇ å»ï³Ï³Ý (ó³Ù³ù³ÛÇÝ, çñ³ÛÇÝ ¨ û¹³ÛÇÝ) ï³ñ³ÍùÁ ¨ ó³ÝÏ³ó³Í ³ÛÉ ï³ñ³Íù, áñÇ ë³ÑÙ³ÝÝ»ñáõÙ ïíÛ³É ä³ÛÙ³Ý³íáñíáÕ ÏáÕÙÇ å»ïáõÃÛáõÝÁ Çñ³Ï³Ý³óÝáõÙ ¿ ÇÝùÝÇßË³Ý Çñ³íáõÝùÝ»ñ Ï³Ù Çñ³í³½á</w:t>
        <w:softHyphen/>
        <w:t>ñáõÃÛáõÝ` ÙÇç³½·³ÛÇÝ ûñ»ÝùÇÝ Ñ³Ù³å³ï³ëË³Ý:</w:t>
      </w:r>
    </w:p>
    <w:p>
      <w:pPr>
        <w:pStyle w:val="Normal"/>
        <w:tabs>
          <w:tab w:val="clear" w:pos="720"/>
          <w:tab w:val="left" w:pos="-5220" w:leader="none"/>
          <w:tab w:val="left" w:pos="0" w:leader="none"/>
        </w:tabs>
        <w:jc w:val="both"/>
        <w:rPr/>
      </w:pPr>
      <w:r>
        <w:rPr>
          <w:rFonts w:cs="Times Armenian" w:ascii="Times Armenian" w:hAnsi="Times Armenian"/>
        </w:rPr>
        <w:tab/>
        <w:t>5. §úñ»ÝùÝ»ñ ¨ Çñ³í³Ï³Ý ³Ïï»ñ¦ ï»ñÙÇÝÁ Ýß³Ý³ÏáõÙ ¿` Ûáõñ³ù³ÝãÛáõñ ä³ÛÙ³Ý³íáñíáÕ ÏáÕÙÇ ¹»åùáõÙ` ³Û¹ ä³ÛÙ³Ý³íáñíáÕ ÏáÕÙÇ ï³ñ³ÍùáõÙ ·áñÍáÕ ûñ»ÝùÝ»ñÝ áõ Çñ³í³Ï³Ý ³Ïï»ñÁ: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Ü»ñ¹ñáõÙÝ»ñÇ Ëñ³Ëáõë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>Úáõñ³ù³ÝãÛáõñ ä³ÛÙ³Ý³íáñíáÕ ÏáÕÙ å»ïù ¿ ÙÛáõë ä³ÛÙ³Ý³íáñíáÕ ÏáÕÙÇ Ý»ñ¹ñáÕÝ»ñÇÝ Ëñ³ËáõëÇ Ý»ñ¹ñáõÙÝ»ñ Ï³ï³ñ»É Çñ ï³ñ³ÍùáõÙ ¨ ÁÝ¹áõÝÇ ³Û¹åÇëÇ Ý»ñ¹ñáõÙÝ»ñÁ` Ñ³Ù³Ó³ÛÝ Çñ ûñ»ÝùÝ»ñÇÝ ¨ Çñ³í³Ï³Ý ³Ïï»ñÇÝ:</w:t>
      </w:r>
      <w:r>
        <w:rPr>
          <w:rFonts w:cs="Times Armenian" w:ascii="Times Armenian" w:hAnsi="Times Armenian"/>
          <w:color w:val="FF0000"/>
        </w:rPr>
        <w:t xml:space="preserve"> </w:t>
      </w:r>
    </w:p>
    <w:p>
      <w:pPr>
        <w:pStyle w:val="Heading1"/>
        <w:tabs>
          <w:tab w:val="clear" w:pos="720"/>
          <w:tab w:val="left" w:pos="5385" w:leader="none"/>
        </w:tabs>
        <w:rPr>
          <w:rFonts w:ascii="Times Armenian" w:hAnsi="Times Armenian" w:cs="Times Armenian"/>
          <w:color w:val="FF0000"/>
          <w:sz w:val="24"/>
        </w:rPr>
      </w:pPr>
      <w:r>
        <w:rPr>
          <w:rFonts w:cs="Times Armenian"/>
          <w:color w:val="FF0000"/>
          <w:sz w:val="24"/>
        </w:rPr>
      </w:r>
    </w:p>
    <w:p>
      <w:pPr>
        <w:pStyle w:val="Heading1"/>
        <w:tabs>
          <w:tab w:val="clear" w:pos="720"/>
          <w:tab w:val="left" w:pos="5385" w:leader="none"/>
        </w:tabs>
        <w:rPr/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·³ÛÇÝ ¨ ³é³í»É µ³ñ»Ýå³ëï ³½·³ÛÇÝ é»ÅÇ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ÙÛáõë ä³ÛÙ³Ý³íáñíáÕ ÏáÕÙÇ Ý»ñ¹ñáÕÝ»ñÇ Ý»ñ¹ñáõÙÝ»ñÇ ÝÏ³ïÙ³Ùµ µáÉáñ ¹»åù»ñáõÙ å»ïù ¿ ³å³ÑáíÇ ³ñ¹³ñ ¨ Ñ³í³ë³ñ é»ÅÇÙ, ÇÝãå»ë Ý³¨` Ýñ³Ýó ³ÙµáÕç³Ï³Ý ³Ýíï³Ý·áõÃÛáõÝÁ ¨ å³ßïå³ÝáõÃÛáõÝ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en-GB" w:eastAsia="en-US"/>
        </w:rPr>
      </w:pPr>
      <w:r>
        <w:rPr>
          <w:rFonts w:cs="Times Armenian" w:ascii="Times Armenian" w:hAnsi="Times Armenian"/>
          <w:lang w:val="en-GB" w:eastAsia="en-US"/>
        </w:rPr>
        <w:t>2. ä³ÛÙ³Ý³íáñíáÕ ÏáÕÙ»ñÇó áã Ù»ÏÁ ãå»ïù ¿ Ï³Ù³Û³Ï³Ý Ï³Ù Ëïñ³Ï³Ý ÙÇçáóÝ»ñáí íÝ³ëÇ ÙÛáõë ä³ÛÙ³Ý³íáñíáÕ ÏáÕÙÇ Ý»ñ¹ñáÕÝ»ñÇ Ý»ñ¹ñáõÙÝ»ñÇ Ï³é³í³ñáõÙÁ, å³Ñå³ÝáõÙÁ, û·ï³·áñÍáõÙÁ, ïÝûñÇÝáõÙÁ Ï³Ù ïÇñ³å»ïáõÙÁ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3. Úáõñ³ù³ÝãÛáõñ ä³ÛÙ³Ý³íáñíáÕ ÏáÕÙ </w:t>
      </w:r>
      <w:r>
        <w:rPr>
          <w:rFonts w:cs="Times Armenian" w:ascii="Times Armenian" w:hAnsi="Times Armenian"/>
          <w:bCs/>
        </w:rPr>
        <w:t xml:space="preserve">å»ïù ¿ ÙÛáõë </w:t>
      </w:r>
      <w:r>
        <w:rPr>
          <w:rFonts w:cs="Times Armenian" w:ascii="Times Armenian" w:hAnsi="Times Armenian"/>
        </w:rPr>
        <w:t xml:space="preserve">ä³ÛÙ³Ý³íáñíáÕ ÏáÕÙÇ Ý»ñ¹ñáÕÝ»ñÇ Ý»ñ¹ñáõÙÝ»ñÇÝ </w:t>
      </w:r>
      <w:r>
        <w:rPr>
          <w:rFonts w:cs="Times Armenian" w:ascii="Times Armenian" w:hAnsi="Times Armenian"/>
          <w:bCs/>
        </w:rPr>
        <w:t xml:space="preserve">ïñ³Ù³¹ñÇ áã å³Ï³ë µ³ñ»Ýå³ëï é»ÅÇÙ, ù³Ý ³ÛÝ é»ÅÇÙÝ ¿, áñÁ Ý³ ïñ³Ù³¹ñáõÙ ¿ Çñ ë»÷³Ï³Ý Ï³Ù ó³ÝÏ³ó³Í »ññáñ¹ å»ïáõÃÛ³Ý Ý»ñ¹ñáÕÝ»ñÇ Ý»ñ¹ñáõÙÝ»ñÇÝ, </w:t>
      </w:r>
      <w:r>
        <w:rPr>
          <w:rFonts w:cs="Times Armenian" w:ascii="Times Armenian" w:hAnsi="Times Armenian"/>
          <w:bCs/>
          <w:szCs w:val="24"/>
        </w:rPr>
        <w:t>áñÝ ³í»ÉÇ µ³ñ»Ýå³ëï ¿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  <w:szCs w:val="24"/>
        </w:rPr>
        <w:t xml:space="preserve">4. êáõÛÝ Ð³Ù³Ó³ÛÝ³·ñÇ ¹ñáõÛÃÝ»ñÁ ãå»ïù ¿ Ù»ÏÝ³µ³Ýí»Ý áñå»ë ÙÇ ä³ÛÙ³Ý³íáñíáÕ ÏáÕÙÇÝ å³ñï³íáñ»óÝáÕ ÙÛáõë ä³ÛÙ³Ý³íáñíáÕ ÏáÕÙÇ Ý»ñ¹ñáÕÝ»ñÇ íñ³ ï³ñ³Í»É </w:t>
      </w:r>
      <w:r>
        <w:rPr>
          <w:rFonts w:cs="Times Armenian" w:ascii="Times Armenian" w:hAnsi="Times Armenian"/>
          <w:bCs/>
        </w:rPr>
        <w:t>ó³ÝÏ³ó³Í »ññáñ¹ å»ïáõÃÛ³Ý Ý»ñ¹ñáÕÝ»ñÇÝ</w:t>
      </w:r>
      <w:r>
        <w:rPr>
          <w:rFonts w:cs="Times Armenian" w:ascii="Times Armenian" w:hAnsi="Times Armenian"/>
          <w:bCs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ïñ³Ù³¹ñí³Í </w:t>
      </w:r>
      <w:r>
        <w:rPr>
          <w:rFonts w:cs="Times Armenian" w:ascii="Times Armenian" w:hAnsi="Times Armenian"/>
          <w:bCs/>
          <w:szCs w:val="24"/>
        </w:rPr>
        <w:t>ó³ÝÏ</w:t>
      </w:r>
      <w:r>
        <w:rPr>
          <w:rFonts w:cs="Times Armenian" w:ascii="Times Armenian" w:hAnsi="Times Armenian"/>
          <w:szCs w:val="24"/>
        </w:rPr>
        <w:t>³ó³Í é»ÅÇÙÇ ß³Ñ³í»ïáõÃÛáõÝ, ³é³í»ÉáõÃÛáõÝ Ï³Ù ³ñïáÝáõÃÛáõÝ, áñáÝù ³ñ¹ÛáõÝù »Ý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en-GB" w:eastAsia="en-US"/>
        </w:rPr>
        <w:t>³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rFonts w:cs="Times Armenian" w:ascii="Times Armenian" w:hAnsi="Times Armenian"/>
          <w:lang w:val="en-GB" w:eastAsia="en-US"/>
        </w:rPr>
        <w:t xml:space="preserve"> ó³ÝÏ³ó³Í </w:t>
      </w:r>
      <w:r>
        <w:rPr>
          <w:rFonts w:cs="Times Armenian" w:ascii="Times Armenian" w:hAnsi="Times Armenian"/>
          <w:szCs w:val="24"/>
        </w:rPr>
        <w:t xml:space="preserve">³éÏ³ </w:t>
      </w:r>
      <w:r>
        <w:rPr>
          <w:rFonts w:cs="Times Armenian" w:ascii="Times Armenian" w:hAnsi="Times Armenian"/>
          <w:lang w:val="en-GB" w:eastAsia="en-US"/>
        </w:rPr>
        <w:t>Ï³Ù ³å³·³ Ù³ùë³ÛÇÝ ÙÇáõÃÛ³Ý, ÁÝ¹Ñ³Ýáõñ ßáõÏ³ÛÇ, ³½³ï ³é¨ïñÇ ·áïáõ, ï³ñ³Í³ßñç³Ý³ÛÇÝ ïÝï»ë³Ï³Ý Ñ³Ù³</w:t>
        <w:softHyphen/>
        <w:t>·áñ</w:t>
        <w:softHyphen/>
        <w:t>Í³ÏóáõÃÛ³Ý ³ÛÉ Ó¨»ñÇ Ï³Ù ÝÙ³Ý³ïÇå ÙÇç³½·³ÛÇÝ Ñ³Ù³Ó³ÛÝ³·ñ»ñÇ, áñáÝó ä³ÛÙ³Ý³íáñíáÕ ÏáÕÙ»ñÇó áñ¨¿ Ù»ÏÁ ÏáÕÙ ¿ Ï³Ù Ï³ñáÕ ¿ ÉÇÝ»É ÏáÕÙ,</w:t>
      </w:r>
    </w:p>
    <w:p>
      <w:pPr>
        <w:pStyle w:val="TextBodyIndent"/>
        <w:ind w:left="0" w:firstLine="720"/>
        <w:rPr/>
      </w:pPr>
      <w:r>
        <w:rPr>
          <w:sz w:val="24"/>
        </w:rPr>
        <w:t>µ) ÏñÏÝ³ÏÇ Ñ³ñÏáõÙÇó Ëáõë³÷»Éáõ í»ñ³µ»ñÛ³É</w:t>
      </w:r>
      <w:r>
        <w:rPr>
          <w:sz w:val="24"/>
          <w:lang w:val="en-GB" w:eastAsia="en-US"/>
        </w:rPr>
        <w:t xml:space="preserve"> ó³ÝÏ³ó³Í </w:t>
      </w:r>
      <w:r>
        <w:rPr>
          <w:sz w:val="24"/>
          <w:szCs w:val="24"/>
        </w:rPr>
        <w:t xml:space="preserve">³éÏ³ </w:t>
      </w:r>
      <w:r>
        <w:rPr>
          <w:sz w:val="24"/>
          <w:lang w:val="en-GB" w:eastAsia="en-US"/>
        </w:rPr>
        <w:t xml:space="preserve">Ï³Ù ³å³·³ </w:t>
      </w:r>
      <w:r>
        <w:rPr>
          <w:sz w:val="24"/>
        </w:rPr>
        <w:t xml:space="preserve">Ñ³Ù³Ó³ÛÝ³·ñ»ñÇ Ï³Ù Ñ³ñÏÙ³ÝÁ í»ñ³µ»ñáÕ ó³ÝÏ³ó³Í ³ÛÉ Ï³ñ·³íáñÙ³Ý: 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/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ï³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áã Ù»ÏÁ ãå»ïù ¿ ûï³ñÇ, ³½·³ÛÝ³óÝÇ Ï³Ù ¹ñ³Ýó Ñ³í³ë³ñ³½áñ Ñ»ï¨³ÝùÝ»ñ áõÝ»óáÕ ÙÇçáó³éáõÙÝ»ñ Ó»éÝ³ñÏÇ (³ÛëáõÑ»ïª ûï³ñáõÙ) ÙÛáõë ä³ÛÙ³Ý³íáñíáÕ ÏáÕÙÇ Ý»ñ¹ñáÕÝ»ñÇ Ý»ñ¹ñáõÙÝ»ñ ÝÏ³ïÙ³Ùµ` µ³ó³éáõÃÛ³Ùµ, »ñµ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³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³Û¹åÇëÇ </w:t>
      </w:r>
      <w:r>
        <w:rPr>
          <w:rFonts w:cs="Times Armenian" w:ascii="Times Armenian" w:hAnsi="Times Armenian"/>
          <w:color w:val="000000"/>
        </w:rPr>
        <w:t>û</w:t>
      </w:r>
      <w:r>
        <w:rPr>
          <w:rFonts w:cs="Times Armenian" w:ascii="Times Armenian" w:hAnsi="Times Armenian"/>
        </w:rPr>
        <w:t xml:space="preserve">ï³ñáõÙÁ µËáõÙ ¿ Ñ³ë³ñ³Ï³Ï³Ý ß³Ñ»ñÇó ¨ Çñ³Ï³Ý³óíáõÙ ¿ </w:t>
      </w:r>
      <w:r>
        <w:rPr>
          <w:rFonts w:cs="Times Armenian" w:ascii="Times Armenian" w:hAnsi="Times Armenian"/>
          <w:color w:val="000000"/>
        </w:rPr>
        <w:t>ûñ»ÝùÇ ßñç³Ý³ÏÝ»ñáõÙ</w:t>
      </w:r>
      <w:r>
        <w:rPr>
          <w:rFonts w:cs="Times Armenian" w:ascii="Times Armenian" w:hAnsi="Times Armenian"/>
        </w:rPr>
        <w:t xml:space="preserve">,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color w:val="000000"/>
        </w:rPr>
        <w:t>µ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Armenian" w:ascii="Times Armenian" w:hAnsi="Times Armenian"/>
          <w:color w:val="000000"/>
        </w:rPr>
        <w:t xml:space="preserve"> ûï³ñáõÙÁ Çñ³Ï³Ý³óíáõÙ ¿ ³é³Ýó Ëïñ³Ï³ÝáõÃÛ³Ý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·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í×³ñíáõÙ ¿</w:t>
      </w:r>
      <w:r>
        <w:rPr>
          <w:rFonts w:cs="Times Armenian" w:ascii="Times Armenian" w:hAnsi="Times Armenian"/>
          <w:color w:val="000000"/>
        </w:rPr>
        <w:t xml:space="preserve"> Ý³ËÝ³Ï³Ý ¨ Ñ³Ù³ñÅ»ù</w:t>
      </w:r>
      <w:r>
        <w:rPr>
          <w:rFonts w:cs="Times Armenian" w:ascii="Times Armenian" w:hAnsi="Times Armenian"/>
        </w:rPr>
        <w:t xml:space="preserve"> ÷áËÑ³ïáõóáõÙ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>2. êáõÛÝ Ñá¹í³ÍÇ 1-ÇÝ Ï»ïÇ §·¦ »ÝÃ³Ï»ïáõÙ Ýßí³Í ÷áËÑ³ïáõóáõÙÁ å»ïù ¿ Ñ³Ù³ñÅ»ù ÉÇÝÇ ûï³ñí³Í Ý»ñ¹ñÙ³Ý ßáõÏ³Û³Ï³Ý ³ñÅ»ùÇÝ, áñÁ »Õ»É ¿ ûï³ñÙ³Ý å³ÑÇó Ï³Ù Ý³Ë³ï»ëíáÕ ûï³ñÙ³Ý Ù³ëÇÝ Ñ³Ýñáñ»Ý Ñ³ÛïÝÇ ¹³éÝ³Éáõ å³ÑÇó ³ÝÙÇç³å»ë ³é³ç, áñÇ ÝÏ³ïÙ³Ùµ ûï³ñÙ³Ý å³ÑÇó ÙÇÝã¨ ³ÙµáÕç ÷áËÑ³ïáõóÙ³Ý í×³ñÙ³Ý ûñÁ ÏÝ»ñ³éíÇ ïáÏáë³¹ñáõÛù` Ñ³ßí³ñÏí³Í LIBOR-Ç ÑÇÙ³Ý íñ³:</w:t>
      </w:r>
      <w:r>
        <w:rPr>
          <w:highlight w:val="yellow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ab/>
        <w:t>3. ²ÛÝ Ý»ñ¹ñáÕÝ»ñÁ, áñáÝó ·áõÛùÁ ûï³ñí»É ¿, ³é³Ýó Ë³Ëï»Éáõ ëáõÛÝ Ð³Ù³Ó³ÛÝ³·ñÇ 8-ñ¹ Ñá¹í³Íáí Çñ»Ýó ïñí³Í Çñ³íáõÝùÝ»ñÁ, Çñ³íáõÝù ÏáõÝ»Ý³Ý ûï³ñáõÙÝ Çñ³Ï³Ý³óÝáÕ ä³ÛÙ³Ý³íáñíáÕ ÏáÕÙÇ Ñ³Ù³å³</w:t>
        <w:softHyphen/>
        <w:t>ï³ëË³Ý ¹³ï³Ï³Ý Ï³Ù ³ÛÉ Çñ³í³ëáõ ¨ ³ÝÏ³Ë Ù³ñÙÇÝÝ»ñÇ ÏáÕÙÇó Çñ»Ýó ·áñÍÇ ³ñ³· ùÝÝáõÃÛ³Ý` å³ñ½»Éáõ Ñ³Ù³ñ, Ã» áñù³Ýáí »Ý ³Û¹åÇëÇ ûï³ñáõÙÁ ¨ ¹ñ³ Ñ»ï Ï³åí³Í ó³ÝÏ³ó³Í ÷áËÑ³ïáõóáõÙÁ Ñ³Ù³</w:t>
        <w:softHyphen/>
        <w:t xml:space="preserve">å³ï³ëË³ÝáõÙ ëáõÛÝ Ñá¹í³Íáí ë³ÑÙ³Ýí³Í ëÏ½µáõÝùÝ»ñÇÝ ¨ ûï³ñáõÙÝ Çñ³Ï³Ý³óÝáÕ ä³ÛÙ³Ý³íáñíáÕ ÏáÕÙÇ ûñ»ÝùÝ»ñÇÝ ¨ Çñ³í³Ï³Ý ³Ïï»ñ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Ý³ëÝ»ñÇ ÷áËÑ³ï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1. ØÇ ä³ÛÙ³Ý³íáñíáÕ ÏáÕÙÇ Ý»ñ¹ñáÕÝ»ñÇÝ, áñáÝó Ý»ñ¹ñáõÙÝ»ñÁ íÝ³ëÝ»ñ »Ý ÏñáõÙ ÙÛáõë ä³ÛÙ³Ý³íáñíáÕ ÏáÕÙÇ </w:t>
      </w:r>
      <w:r>
        <w:rPr>
          <w:rFonts w:cs="Times Armenian" w:ascii="Times Armenian" w:hAnsi="Times Armenian"/>
          <w:color w:val="000000"/>
        </w:rPr>
        <w:t>ï³ñ³ÍùáõÙ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color w:val="000000"/>
        </w:rPr>
        <w:t xml:space="preserve">å³ï»ñ³½ÙÇ, </w:t>
      </w:r>
      <w:r>
        <w:rPr>
          <w:rFonts w:cs="Times Armenian" w:ascii="Times Armenian" w:hAnsi="Times Armenian"/>
          <w:szCs w:val="24"/>
        </w:rPr>
        <w:t xml:space="preserve">³½·³ÛÇÝ ³ñï³Ï³ñ· Çñ³íÇ×³ÏÝ»ñÇ, ËéáíáõÃÛ³Ý, ³åëï³ÙµáõÃÛ³Ý Ï³Ù </w:t>
      </w:r>
      <w:r>
        <w:rPr>
          <w:rFonts w:cs="Times Armenian" w:ascii="Times Armenian" w:hAnsi="Times Armenian"/>
        </w:rPr>
        <w:t xml:space="preserve">³ÛÉ ÝÙ³Ý³ïÇå Çñ³¹³ñÓáõÃÛáõÝÝ»ñÇ Ñ»ï¨³Ýùáí, </w:t>
      </w:r>
      <w:r>
        <w:rPr>
          <w:rFonts w:cs="Times Armenian" w:ascii="Times Armenian" w:hAnsi="Times Armenian"/>
          <w:szCs w:val="24"/>
        </w:rPr>
        <w:t>í»ñçÇÝ ä³ÛÙ³Ý³íáñíáÕ ÏáÕÙÁ Ïïñ³Ù³¹ñíÇ ³ÛÝåÇëÇ é»ÅÇÙ, áñÁ ÏÉÇÝÇ áã å³Ï³ë µ³ñ»Ýå³ëï, ù³Ý ³ÛÝ é»ÅÇÙÝ ¿, áñÁ í»ñçÇÝ ä³ÛÙ³Ý³íáñíáÕ ÏáÕÙÁ ïñ³Ù³¹ñáõÙ ¿ Çñ ë»÷³Ï³Ý Ï³Ù áñ¨¿ »ññáñ¹ å»ïáõÃÛ³Ý Ý»ñ¹ñáÕÝ»ñÇÝ, ¨ áñÝ ³í»ÉÇ µ³ñ»Ýå³ëï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Ý³Û³Í ëáõÛÝ Ñá¹í³ÍÇ 1-ÇÝ Ï»ïÇ å³ÛÙ³ÝÝ»ñÇÝ` ÙÇ ä³ÛÙ³Ý³</w:t>
        <w:softHyphen/>
        <w:t>íáñíáÕ ÏáÕÙÇ Ý»ñ¹ñáÕÝ»ñÁ, áñáÝù íÝ³ë »Ý ÏñáõÙ ÙÛáõë ä³ÛÙ³Ý³íáñíáÕ ÏáÕÙÇ ï³ñ³ÍùáõÙ ëáõÛÝ Ñá¹í³ÍÇ 1-ÇÝ Ï»ïáõÙ Ýßí³Í ó³ÝÏ³ó³Í Çñ³¹³ñÓáõÃÛ³Ý Ñ»ï¨³Ýùáí, ¨ áñÁ ³ñ¹ÛáõÝù ¿.</w:t>
      </w:r>
    </w:p>
    <w:p>
      <w:pPr>
        <w:pStyle w:val="Normal"/>
        <w:tabs>
          <w:tab w:val="clear" w:pos="720"/>
          <w:tab w:val="left" w:pos="0" w:leader="none"/>
          <w:tab w:val="left" w:pos="2190" w:leader="none"/>
        </w:tabs>
        <w:ind w:firstLine="54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</w:t>
      </w:r>
      <w:r>
        <w:rPr/>
        <w:t>)</w:t>
      </w:r>
      <w:r>
        <w:rPr>
          <w:rFonts w:cs="Times Armenian" w:ascii="Times Armenian" w:hAnsi="Times Armenian"/>
        </w:rPr>
        <w:t xml:space="preserve"> í»ñçÇÝÇë ½ÇÝí³Í áõÅ»ñÇ Ï³Ù ÇßË³ÝáõÃÛáõÝÝ»ñÇ ÏáÕÙÇó Ýñ³Ýó Ý»ñ¹ñáõÙÝ»ñÇ Ï³Ù ¹ñ³Ýó ÙÇ Ù³ëÇ µéÝ³·ñ³íÙ³Ý, Ï³Ù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</w:rPr>
        <w:t>µ</w:t>
      </w:r>
      <w:r>
        <w:rPr/>
        <w:t>)</w:t>
      </w:r>
      <w:r>
        <w:rPr>
          <w:rFonts w:cs="Times Armenian" w:ascii="Times Armenian" w:hAnsi="Times Armenian"/>
        </w:rPr>
        <w:t xml:space="preserve"> í»ñçÇÝÇë ½ÇÝí³Í áõÅ»ñÇ Ï³Ù ÇßË³ÝáõÃÛáõÝÝ»ñÇ ÏáÕÙÇó Ýñ³Ýó Ý»ñ¹ñáõÙÝ»ñÇ Ï³Ù ¹ñ³Ýó ÙÇ Ù³ëÇ áãÝã³óÙ³Ý, áñÁ ãÇ µË»É Çñ³íÇ×³ÏÇ ³ÝÑñ³Å»ßïáõÃÛáõÝÇó,</w:t>
      </w:r>
    </w:p>
    <w:p>
      <w:pPr>
        <w:pStyle w:val="TextBody"/>
        <w:spacing w:lineRule="auto" w:line="240"/>
        <w:rPr>
          <w:rFonts w:ascii="Times Armenian" w:hAnsi="Times Armenian" w:cs="Times Armenian"/>
          <w:lang w:val="en-GB" w:eastAsia="en-US"/>
        </w:rPr>
      </w:pPr>
      <w:r>
        <w:rPr>
          <w:rFonts w:cs="Times Armenian" w:ascii="Times Armenian" w:hAnsi="Times Armenian"/>
          <w:lang w:val="en-GB" w:eastAsia="en-US"/>
        </w:rPr>
        <w:t xml:space="preserve">å»ïù ¿ ëï³Ý³Ý í»ñ³Ï³Ý·ÝáõÙ Ï³Ù ÷áËÑ³ïáõóáõÙ, áñáÝù ó³ÝÏ³ó³Í ¹»åùáõÙ å»ïù ¿ ÉÇÝ»Ý ³ñ³·, ×ß·ñÇï ¨ ³ñ¹ÛáõÝ³í»ï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GB" w:eastAsia="en-US"/>
        </w:rPr>
      </w:pPr>
      <w:r>
        <w:rPr>
          <w:rFonts w:cs="Times Armenian" w:ascii="Times Armenian" w:hAnsi="Times Armenian"/>
          <w:lang w:val="en-GB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ÝóáõÙÝ»ñ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Ï»ñ³ßË³íáñÇ ¹»åÇ Çñ ï³ñ³Íù ¨ Çñ ï³ñ³ÍùÇó ¹»åÇ ¹áõñë ÙÛáõë ä³ÛÙ³Ý³íáñíáÕ ÏáÕÙÇ Ý»ñ¹ñáÕÝ»ñÇ Ý»ñ¹ñáõÙÝ»ñÇ Ñ»ï Ï³åí³Í  í×³ñáõÙÝ»ñÇ ³½³ï ÷áË³ÝóáõÙÁ, Ù³ëÝ³íáñ³å»ë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>³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Ý³ËÝ³Ï³Ý Ï³åÇï³ÉÁ ¨ Ý»ñ¹ñáõÙÝ»ñÇ å³Ñå³ÝÙ³Ý Ï³Ù ÁÝ¹É³ÛÝÙ³Ý Ñ³Ù³ñ ³ÝÑñ³Å»ßï Éñ³óáõóÇã ·áõÙ³ñÝ»ñÁ,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>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Armenian" w:ascii="Times Armenian" w:hAnsi="Times Armenian"/>
        </w:rPr>
        <w:t xml:space="preserve"> »Ï³ÙáõïÝ»ñÁ,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Ý»ñ¹ñáõÙÝ»ñÇ ³ÙµáÕç³Ï³Ý Ï³Ù Ù³ëÝ³ÏÇ ÉáõÍ³ñáõÙÇó ëï³óí³Í ÙÇçáóÝ»ñÁ,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>¹</w:t>
      </w:r>
      <w:r>
        <w:rPr>
          <w:rFonts w:cs="Times New Roman" w:ascii="Times New Roman" w:hAnsi="Times New Roman"/>
        </w:rPr>
        <w:t>)</w:t>
      </w:r>
      <w:r>
        <w:rPr>
          <w:rFonts w:cs="Times Armenian" w:ascii="Times Armenian" w:hAnsi="Times Armenian"/>
        </w:rPr>
        <w:t xml:space="preserve"> áõÕÕ³ÏÇáñ»Ý Ý»ñ¹ñáõÙÝ»ñÇ Ñ»ï Ï³åí³Í ÷áË³éáõÃÛáõÝÝ»ñÇ Ñ»ï í×³ñÙ³Ý ·áõÙ³ñÝ»ñÁ,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>») 4-ñ¹ ¨ 5-ñ¹ Ñá¹í³ÍÝ»ñáí Ý³Ë³ï»ëí³Í ÷áËÑ³ïáõóáõÙÁ,</w:t>
      </w:r>
      <w:r>
        <w:rPr>
          <w:highlight w:val="yellow"/>
        </w:rPr>
        <w:t xml:space="preserve">    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rPr/>
      </w:pPr>
      <w:r>
        <w:rPr/>
        <w:tab/>
        <w:t>½) 7-ñ¹ Ñá¹í³ÍáõÙ Ý³Ë³ï»ëí³Í »ñ³ßË³íáñÙ³Ý Ï³Ù ³å³Ñáí³·ñÙ³Ý å³ÛÙ³Ý³·ñáí í×³ñáõÙÝ»ñÁ,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rPr/>
      </w:pPr>
      <w:r>
        <w:rPr/>
        <w:tab/>
        <w:t>¿) Çñ ï³ñ³ÍùáõÙ Ý»ñ¹ñáõÙÝ»ñÇ ³éÝãáõÃÛ³Ùµ Ý»ñ·ñ³íí³Í ³ñï³ë³ÑÙ³ÝÛ³Ý ³ßË³ïáõÅÇ ³ßË³ï³í³ñÓ»ñÇ ·áõÙ³ñ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Ë³Ëï»Éáí ºíñáå³ÛÇ ÙÇáõÃÛ³Ý ÏáÕÙÇó ÁÝ¹áõÝí³Í ÙÇçáó³éáõÙÝ»ñÁ` ÷áË³ÝóáõÙÝ»ñÁ å»ïù ¿ Ï³ï³ñí»Ý ³ÛÝ ³ñÅáõÛÃáí, áñáí Çñ³Ï³Ý³óí»É ¿ ëÏ½µÝ³Ï³Ý Ý»ñ¹ñáõÙÁ, Ï³Ù ³½³ï ÷áË³ñÏ»ÉÇ ³ñÅáõÛÃáí` Ý»ñ¹ñáÕÇ Ñ³Ù³Ó³ÛÝáõÃÛ³Ùµ, ÷áË³ÝóÙ³Ý Çñ³Ï³Ý³óÙ³Ý ûñí³` ³ñï³ñÅáõÛÃÇ ÷áË³Ý³ÏÙ³Ý ßáõÏ³Û³Ï³Ý ÑÇÙÝ³Ï³Ý ÷áË³ñÅ»ùáí, ¨ Çñ³Ï³Ý³óí»Ý ³é³Ýó ³ÝÑÇÙÝ áõß³óÙ³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ÏáÕÙ»ñÁ ëáõÛÝ Ñá¹í³ÍÇ 1-ÇÝ ¨ 2-ñ¹ Ï»ï»ñáí  Ý³Ë³ï»ëí³Í ÷áË³ÝóáõÙÝ»ñÇÝ Ïïñ³Ù³¹ñ»Ý ³ÛÝåÇëÇ é»ÅÇÙ, áñÁ ÏÉÇÝÇ  áã å³Ï³ë µ³ñ»Ýå³ëï, ù³Ý ³ÛÝ é»ÅÇÙÝ ¿, áñÁ ïñ³Ù³¹ñíáõÙ ¿ áñ¨¿ »ññáñ¹ å»ïáõÃÛ³Ý Ý»ñ¹ñáÕÝ»ñÇ Ý»ñ¹ñáõÙÝ»ñÇ Ñ»ï Ï³åí³Í ÷áË³ÝóáõÙÝ»ñÇÝ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4. âÝ³Û³Í ëáõÛÝ Ñá¹í³Íáí ë³ÑÙ³Ýí³Í ¹ñáõÛÃÝ»ñÇÝ` Ûáõñ³ù³ÝãÛáõñ ä³ÛÙ³Ý³íáñíáÕ ÏáÕÙ Ï³ñáÕ ¿ Çñ³Ï³Ý³óÝ»É Ñ³í³ë³ñ, áã Ëïñ³Ï³Ý ¨ µ³ñ»ËÇÕ× ÙÇçáó³éáõÙÝ»ñ` Ï³åí³Í Ñ³ñÏÙ³Ý, í³ñÏ³ïáõÝ»ñÇ Çñ³íáõÝùÝ»ñÇ å³ßïå³ÝáõÃÛ³Ý Ñ»ï Ï³Ù ³ÛÉ ûñ»ÝùÝ»ñÇÝ ¨ Çñ³í³Ï³Ý ³Ïï»ñÇÝ Ñ³Ù³å³ï³ëË³ÝáõÃÛ³Ý ³å³ÑáíÙ³Ý Ñ»ï: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õµñá·³óÇ³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ÙÇ ä³ÛÙ³Ý³íáñíáÕ ÏáÕÙÁ Ï³Ù Ýñ³ ÏáÕÙÇó Ýß³Ý³Ïí³Í Ù³ñÙÇÝÁ (³é³çÇÝ ä³ÛÙ³Ý³íáñíáÕ ÏáÕÙ) í×³ñáõÙ ¿ Ï³ï³ñáõÙ ÙÛáõë ä³ÛÙ³Ý³íáñíáÕ ÏáÕÙÇ (»ñÏñáñ¹ ä³ÛÙ³Ý³íáñíáÕ ÏáÕÙ) ï³ñ³ÍùáõÙ Ý»ñ¹ñáÕÇ Ý»ñ¹ñáõÙÝ»ñÇ Ñ³Ù³ñ »ñ³ßË³íáñ³·ñÇ Ï³Ù ³å³Ñáí³·ñ³Ï³Ý å³ÛÙ³Ý³·ñÇ ÑÇÙ³Ý íñ³, ³å³ »ñÏñáñ¹ ä³ÛÙ³Ý³íáñíáÕ ÏáÕÙÁ ×³Ý³ãáõÙ ¿.     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é³çÇÝ ä³ÛÙ³Ý³íáñíáÕ ÏáÕÙÇÝ ÷áËÑ³ïáõóíáÕ ÏáÕÙÇ µáÉáñ Çñ³íáõÝùÝ»ñÇ ¨ å³Ñ³ÝçÝ»ñÇ ÷áË³ÝóáõÙÁ` ûñ»Ýùáí Ï³Ù Çñ³í³Ï³Ý Ï³ñ·³íáñÙ³Ùµ, ¨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ñ ³é³çÇÝ ä³ÛÙ³Ý³íáñíáÕ ÏáÕÙÁ ëáõµñá·³óÇ³ÛÇ Çñ³íáõÝùáí ëï³ÝáõÙ ¿ ÝÙ³Ý Çñ³íáõÝùÝ»ñÁ Çñ³Ï³Ý³óÝ»Éáõ ¨ Ýñ³ å³Ñ³ÝçÝ»ñÁ Ý»ñÏ³Û³óÝ»Éáõ Çñ³íáõÝù ³ÛÝ ã³÷áí, áñÝ áõÝ»ñ ÷áËÑ³ïáõóíáÕ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Ü»ñ¹ñáõÙ³ÛÇÝ í»×»ñÇ Ï³ñ·³íáñáõÙÁ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 ä³ÛÙ³Ý³íáñíáÕ ÏáÕÙÇ ¨ ÙÛáõë ä³ÛÙ³Ý³íáñíáÕ ÏáÕÙÇ Ý»ñ¹ñáÕÇ ÙÇç¨ Í³·³Í í»×»ñÁ` Ï³åí³Í ³é³çÇÝÇ ï³ñ³ÍùáõÙ í»ñçÇÝÇë Ý»ñ¹ñÙ³Ý Ñ»ï, ÑÝ³ñ³íáñáõÃÛ³Ý ë³ÑÙ³ÝÝ»ñáõÙ å»ïù ¿ ÉáõÍí»Ý µ³ñ»Ï³Ù³µ³ñ: ì»×Ç ³éÏ³ÛáõÃÛ³Ý ¹»åùáõÙ Ý»ñ¹ñáÕÁ å»ïù ¿ å³ïß³× Ù³Ýñ³Ù³ëÝáõÃÛ³Ùµ ·ñ³íáñ Í³ÝáõóÇ ³ÛÝ ä³ÛÙ³Ý³íáñíáÕ ÏáÕÙÇÝ, áñÇ ï³ñ³ÍùáõÙ Ï³ï³ñí»É ¿ Ý»ñ¹ñáõÙÁ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Armenian" w:ascii="Times Armenian" w:hAnsi="Times Armenian"/>
        </w:rPr>
        <w:tab/>
        <w:t>2. ºÃ» 1-ÇÝ Ï»ïáõÙ ë³ÑÙ³Ýí³Í ·ñ³íáñ Í³ÝáõóÙ³Ý Ý»ñÏ³Û³óÙ³Ý ûñí³ÝÇó Ñ»ïá` í»ó ³Ùëí³ ÁÝÃ³óùáõÙ, ³ÝÑÝ³ñ ¿ »Õ»É µ³ñ»Ï³Ù³µ³ñ Ï³ñ·³íáñ»É í»×Á, ¨ ëå³éí»É »Ý µáÉáñ ï»Õ³Ï³Ý ¹³ï³Ï³Ý ¨ í³ñã³Ï³Ý ÙÇçáóÝ»ñÁ</w:t>
      </w:r>
      <w:r>
        <w:rPr/>
        <w:t xml:space="preserve">, </w:t>
      </w:r>
      <w:r>
        <w:rPr>
          <w:rFonts w:cs="Times Armenian" w:ascii="Times Armenian" w:hAnsi="Times Armenian"/>
        </w:rPr>
        <w:t>ä³ÛÙ³Ý³íáñíáÕ ÏáÕÙÁ Ï³Ù Ý»ñ¹ñáÕÁ Çñ³íáõÝù ÏáõÝ»Ý³ í»×Á Ý»ñÏ³Û³óÝ»Éáõ.</w:t>
      </w:r>
      <w:r>
        <w:rPr>
          <w:highlight w:val="yellow"/>
        </w:rPr>
        <w:t xml:space="preserve"> </w:t>
      </w:r>
      <w:r>
        <w:rPr>
          <w:rFonts w:cs="Times Armenian" w:ascii="Times Armenian" w:hAnsi="Times Armenian"/>
        </w:rPr>
        <w:t xml:space="preserve">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567" w:leader="none"/>
        </w:tabs>
        <w:spacing w:lineRule="auto" w:line="240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»ñ¹ñáõÙ³ÛÇÝ í»×»ñÇ Ï³ñ·³íáñÙ³Ý ÙÇç³½·³ÛÇÝ Ï»ÝïñáÝ (ÜìÎØÎ), áñÁ ÑÇÙÝí»É ¿ ä»ïáõÃÛáõÝÝ»ñÇ ¨ ³ÛÉ å»ïáõÃÛáõÝÝ»ñÇ ù³Õ³ù³óÇÝ»ñÇ ÙÇç¨ Ý»ñ¹ñáõÙ³ÛÇÝ í»×»ñÇ Ï³ñ·³íáñÙ³Ý ÏáÝí»ÝóÇ³ÛÇ ÑÇÙ³Ý íñ³` ÜìÎØÎ-Ç ÙÇçÝáñ¹ ¹³ï³í³ñáõÃÛ³Ý ÁÝÃ³ó³Ï³ñ·»ñÇ Ï³ÝáÝÝ»ñÇ Ý»ñùá Ñ³ßï»óÙ³Ý Ï³Ù ÙÇçÝáñ¹ ¹³ï³í³ñáõÃÛ³Ý Ñ³Ù³ñ, »Ã» »ñÏáõ ä³ÛÙ³Ý³íáñíáÕ ÏáÕÙ»ñÝ ¿É ÙÇ³ó»É »Ý ÏáÝí»ÝóÇ³ÛÇÝ, Ï³Ù </w:t>
      </w:r>
    </w:p>
    <w:p>
      <w:pPr>
        <w:pStyle w:val="TextBody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i/>
          <w:iCs/>
        </w:rPr>
        <w:t>ad-hoc¦</w:t>
      </w:r>
      <w:r>
        <w:rPr>
          <w:rFonts w:cs="Times Armenian" w:ascii="Times Armenian" w:hAnsi="Times Armenian"/>
        </w:rPr>
        <w:t xml:space="preserve"> ÙÇçÝáñ¹ ¹³ï³ñ³Ý` ÑÇÙÝí³Í ØÇ³íáñí³Í ³½·»ñÇ Ï³½Ù³Ï»ñåáõÃÛ³Ý ÙÇç³½·³ÛÇÝ ³é¨ïñ³ÛÇÝ Çñ³íáõÝùÇ Ñ³ÝÓÝ³ÅáÕáíÇ (UNCITRAL) ³ñµÇïñ³Å³ÛÇÝ Ï³ÝáÝÝ»ñÇ Ñ³Ù³Ó³ÛÝ: ì»×ÇÝ Ù³ëÝ³ÏÇó ÏáÕÙ»ñÁ Ï³ñáÕ »Ý ·ñ³íáñ Ñ³Ù³Ó³ÛÝ»É ³Û¹ Ï³ÝáÝÝ»ñÁ ÷á÷áË»É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Ýáñ¹ ¹³ï³í³ñáõÃÛ³Ý áñáßáõÙÁ í»ñçÝ³Ï³Ý ¨ å³ñï³¹Çñ ÏÉÇÝÇ í»×ÇÝ Ù³ëÝ³ÏÇó ÏáÕÙ»ñÇ Ñ³Ù³ñ: Úáõñ³ù³ÝãÛáõñ ä³ÛÙ³Ý³íáñíáÕ ÏáÕÙ å»ïù ¿ ³é³Ýó áõß³óÙ³Ý Çñ³Ï³Ý³óÝÇ ó³ÝÏ³ó³Í ³Û¹åÇëÇ áñáßáõÙÁ, áñÁ ×³Ý³ãí»É ¿ Ñ³Ù³å³ï³ëË³Ý ä³ÛÙ³Ý³íáñíáÕ ÏáÕÙÇ ûñ»ÝùÝ»ñÇÝ ¨ Çñ³í³Ï³Ý ³Ïï»ñÇÝ Ñ³Ù³Ó³ÛÝ, ¨ å»ïù ¿ ³å³ÑáíÇ ³Û¹åÇëÇ áñáßáõÙÝ»ñÇ ³ñ¹ÛáõÝ³í»ï ÏÇñ³éáõÙÁ Çñ ï³ñ³Íù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ä³ÛÙ³Ý³íáñíáÕ ÏáÕÙ»ñÇó áã Ù»ÏÁ, Ç å³ßïå³ÝáõÃÛáõÝ Çñ»Ý, ãÇ Ñ³Ûï³ñ³ñÇ, áñ Ñ³Ûï³ñ³ñíáÕ ³ÙµáÕç íÝ³ëÇ Ï³Ù ¹ñ³ ÙÇ Ù³ëÇ Ñ³Ù³ñ ÷áËÑ³ïáõóáõÙ ¿ í×³ñí»É Ï³Ù å»ïù ¿ í×³ñíÇ` »ñ³ßË³íáñÙ³Ý Ï³Ù ³å³Ñáí³·ñÙ³Ý å³ÛÙ³Ý³·ñÇ Ñ³Ù³Ó³ÛÝ: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íáñíáÕ ÏáÕÙ»ñÇ ÙÇç¨ í»×»ñÇ Ï³ñ·³íáñáõÙÁ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 ÙÇç¨ ëáõÛÝ Ð³Ù³Ó³ÛÝ³·ñÇ Ù»ÏÝ³µ³Ý</w:t>
        <w:softHyphen/>
        <w:t>Ù³Ý Ï³Ù ÏÇñ³éÙ³Ý Ñ»ï Ï³åí³Í ó³ÝÏ³ó³Í í»× ÑÝ³ñ³íáñáõÃÛ³Ý ë³ÑÙ³ÝÝ»ñáõÙ ÏÏ³ñ·³íáñíÇ ¹Çí³Ý³·Çï³Ï³Ý áõÕÇÝ»ñ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ä³ÛÙ³Ý³íáñíáÕ ÏáÕÙ»ñÁ Ñ³Ù³Ó³ÛÝáõÃÛ³Ý ã»Ý ·³ÉÇë í»×Ç Í³·Ù³Ý ûñí³ÝÇó ëÏë³Í` í»ó ³Ùëí³ ÁÝÃ³óùáõÙ, ³å³, ä³ÛÙ³Ý³íáñíáÕ ÏáÕÙ»ñÇó Ûáõñ³ù³ÝãÛáõñÇ å³Ñ³Ýçáí, ³ÛÝ Ï³ñáÕ ¿ Ý»ñÏ³Û³óí»É ÙÇçÝáñ¹ ¹³ï³ñ³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Úáõñ³ù³ÝãÛáõñ ¹»åùÇ Ñ³Ù³ñ ÙÇçÝáñ¹ ¹³ï³ñ³ÝÁ ÏÏ³½Ù³íáñíÇ Ñ»ï¨Û³É Ï»ñåáí. ØÇçÝáñ¹ ¹³ï³í³ñáõÃÛ³Ý å³Ñ³ÝçÇ Ý»ñÏ³Û³óáõÙÇó Ñ»ïá` »ñÏáõ ³Ùëí³ ÁÝÃ³óùáõÙ, Ûáõñ³ù³ÝãÛáõñ ä³ÛÙ³Ý³íáñíáÕ ÏáÕÙ å»ïù ¿ Ýß³Ý³ÏÇ ÙÇçÝáñ¹ ¹³ï³ñ³ÝÇ Ù»Ï³Ï³Ý ³Ý¹³ÙÇ: ²Ûë »ñÏáõ ³Ý¹³ÙÝ»ñÁ ÁÝ¹Ñ³Ýáõñ Ñ³Ù³Ó³ÛÝáõÃÛ³Ùµ Ñ»ï³·³ »ñÏáõ ³Ùëí³ ÁÝÃ³óùáõÙ ÁÝïñáõÙ »Ý »ññáñ¹ ³Ý¹³ÙÇÝ, áñÁ Ñ³Ý¹Çë³ÝáõÙ ¿ »ññáñ¹ »ñÏñÇ ù³Õ³ù³óÇ: ØÇçÝáñ¹ ¹³ï³ñ³ÝÇ »ññáñ¹ ³Ý¹³ÙÁ, »ñÏáõ ä³ÛÙ³Ý³íáñíáÕ ÏáÕÙ»ñÇ Ñ³ëï³ïÙ³Ùµ, ÏÝß³Ý³ÏíÇ ÙÇçÝáñ¹ ¹³ï³ñ³ÝÇ Ý³Ë³·³Ñ: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ºÃ» ëáõÛÝ Ñá¹í³ÍÇ 3-ñ¹ Ï»ïáí Ý³Ë³ï»ëí³Í Å³Ù³Ý³</w:t>
        <w:softHyphen/>
        <w:t>Ï³Ñ³ï</w:t>
        <w:softHyphen/>
        <w:t>í³ÍÝ»ñáõÙ ³ÝÑñ³Å»ßï Ýß³Ý³ÏáõÙÝ»ñÁ ã»Ý Ï³ï³ñí»É, Ûáõñ³ù³ÝãÛáõñ ä³ÛÙ³Ý³íáñíáÕ ÏáÕÙ, ó³ÝÏ³ó³Í ³ÛÉ Ñ³Ù³Ó³ÛÝáõÃÛ³Ý µ³ó³Ï³ÛáõÃÛ³Ý ¹»åùáõÙ, ³ÝÑñ³Å»ßï Ýß³Ý³ÏáõÙÝ»ñÁ Ï³ï³ñ»Éáõ Ñ³Ù³ñ Ï³ñáÕ ¿ Ññ³íÇñ»É ØÇç³½·³ÛÇÝ ¹³ï³ñ³ÝÇ Ü³Ë³·³ÑÇÝ: ºÃ» Ü³Ë³·³ÑÁ áñ¨¿ ä³ÛÙ³Ý³íáñíáÕ ÏáÕÙÇ å»ïáõÃÛ³Ý ù³Õ³ù³óÇ ¿, Ï³Ù »Ã» áñ¨¿ ³ÛÉ å³ï×³éáí Ý³ ãÇ Ï³ñáÕ Ï³ï³ñ»É Ýßí³Í ·áñÍ³éáõÛÃÁ, ³å³ Ýß³Ý³ÏáõÙÝ»ñÁ Ï³ï³ñ»Éáõ Ñ³Ù³ñ å»ïù ¿ Ññ³íÇñíÇ ÷áËÝ³Ë³·³ÑÁ:  ºÃ» ÷áËÝ³Ë³·³ÑÁ áñ¨¿ ä³ÛÙ³Ý³íáñíáÕ ÏáÕÙÇ ù³Õ³ù³óÇ ¿, Ï³Ù »Ã» Ý³ ÝáõÛÝå»ë áñ¨¿ ³ÛÉ å³ï×³éáí ãÇ Ï³ñáÕ Ï³ï³ñ»É Ýß³Ý³ÏáõÙÝ»ñÁ, ³å³ Ýß³Ý³ÏáõÙÝ»ñÁ Ï³ï³ñ»Éáõ Ñ³Ù³ñ Ññ³íÇñíáõÙ ¿ ØÇç³½·³ÛÇÝ ¹³ï³ñ³ÝÇ ³ÛÝ ³Ý¹³ÙÁ, áñÁ ³í³·áõÃÛ³Ý ëÏ½µáõÝùáí h³çáñ¹Ý ¿ ¨ áñ¨¿ ä³ÛÙ³Ý³íáñíáÕ ÏáÕÙÇ å»ïáõÃÛ³Ý ù³Õ³ù³óÇ ã¿:</w:t>
      </w:r>
    </w:p>
    <w:p>
      <w:pPr>
        <w:pStyle w:val="TextBody"/>
        <w:spacing w:lineRule="auto" w:line="24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5. ØÇçÝáñ¹ ¹³ï³ñ³ÝÁ Ïë³ÑÙ³ÝÇ Çñ ë»÷³Ï³Ý ÁÝÃ³ó³Ï³ñ·Á: ØÇçÝáñ¹ ¹³ï³ñ³ÝÇ áñáßáõÙÝ»ñÁ ÏÁÝ¹áõÝí»Ý Ó³ÛÝ»ñÇ Ù»Í³Ù³ëÝáõÃÛ³Ùµ: Î³Û³óí³Í í×ÇéÝ»ñÁ ÏÉÇÝ»Ý í»ñçÝ³Ï³Ý ¨ å³ñï³¹Çñ Ûáõñ³ù³ÝãÛáõñ ä³ÛÙ³Ý³íáñíáÕ ÏáÕÙÇ Ñ³Ù³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Úáõñ³ù³ÝãÛáõñ ä³ÛÙ³Ý³íáñíáÕ ÏáÕÙ ÏÏñÇ ÙÇçÝáñ¹ ¹³ï³ñ³ÝáõÙ Çñ ë»÷³Ï³Ý ³Ý¹³ÙÇ ¨ ÙÇçÝáñ¹ ¹³ï³í³ñáõÃÛáõÝáõÙ Çñ Ý»ñÏ³Û³</w:t>
        <w:softHyphen/>
        <w:t>óáõóãáõÃÛ³Ý Í³Ëë»ñÁ; Ü³Ë³·³ÑÇ ¨ ÙÛáõë Í³Ëë»ñÁ ä³ÛÙ³Ý³íáñíáÕ ÏáÕÙ»ñÁ ÏÏñ»Ý Ñ³í³ë³ñ ã³÷»ñáí: ØÇçÝáñ¹ ¹³ï³ñ³ÝÁ Ï³ñáÕ ¿, ³ÛÝáõ³Ù»Ý³ÛÝÇí, áñáß»É, áñ Í³Ëë»ñÇ Ù»Í Ù³ëÁ å»ïù ¿ ÏñÇ ä³ÛÙ³Ý³íáñíáÕ ÏáÕÙ»ñÇó áñ¨¿ Ù»ÏÁ, ¨ ³Û¹åÇëÇ áñáßáõÙÁ å³ñï³¹Çñ ÏÉÇÝÇ »ñÏáõ ä³ÛÙ³Ý³íáñíáÕ ÏáÕÙ»ñÇ Ñ³Ù³ñ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é³í»É µ³ñ»Ýå³ëï ¹ñáõÛÃÝ»ñ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ä³ÛÙ³Ý³íáñíáÕ ÏáÕÙ»ñÇó áñ¨¿ Ù»ÏÇ Ý»ñå»ï³Ï³Ý ûñ»ÝùÁ Ï³Ù ÙÇç³½·³ÛÇÝ ûñ»Ýùáí ë³ÑÙ³Ýí³Í å³ñï³íáñáõÃÛáõÝÝ»ñÁ, áñáÝù Ý»ñÏ³ÛáõÙë ·áñÍáõÙ »Ý Ï³Ù Ïë³ÑÙ³Ýí»Ý Ñ»ï³·³ÛáõÙ, ÙÛáõë ä³ÛÙ³Ý³íáñíáÕ ÏáÕÙÇ Ý»ñ¹ñáÕÝ»ñÇ Ý»ñ¹ñáõÙÝ»ñÇÝ ïñ³Ù³¹ñáõÙ »Ý ³é³í»É µ³ñ»Ýå³ëï é»ÅÇÙ, ù³Ý ³ÛÝ é»ÅÇÙÝ ¿, áñÁ ïñ³Ù³¹ñíáõÙ ¿ ëáõÛÝ Ð³Ù³Ó³ÛÝ³·ñáí, ³å³ Ý³Ë³å³ïíáõÃÛáõÝÁ ïñíáõÙ ¿ ³é³í»É µ³ñ»Ýå³ëï é»ÅÇÙÇÝ: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áñÑñ¹³ÏóáõÃÛáõÝÝ»ñ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Ç ¹ÇÙáõÙáí` ÙÛáõë ä³ÛÙ³Ý³</w:t>
        <w:softHyphen/>
        <w:t xml:space="preserve">íáñíáÕ ÏáÕÙÁ ³ñ³· ÏÑ³Ù³Ó³ÛÝÇ ³ÝóÏ³óÝ»É ëáõÛÝ Ð³Ù³Ó³ÛÝ³·ñÇ Ù»ÏÝ³µ³ÝÙ³Ý ¨ ÏÇñ³éÙ³Ý Ñ»ï Ï³åí³Í ËáñÑñ¹³ÏóáõÃÛáõÝÝ»ñ: 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êáõÛÝ Ð³Ù³Ó³ÛÝ³·ñÇ ÏÇñ³éáõÙÁ 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Ð³Ù³Ó³ÛÝ³·ÇñÁ Ïí»ñ³µ»ñÇ ÙÇ ä³ÛÙ³Ý³íáñíáÕ ÏáÕÙÇ ï³ñ³ÍùáõÙ, Ýñ³ ûñ»ÝùÝ»ñÇÝ ¨ Çñ³í³Ï³Ý ³Ïï»ñÇÝ Ñ³Ù³å³ï³ëË³Ý, ÙÛáõë ä³ÛÙ³Ý³íáñíáÕ ÏáÕÙÇ Ý»ñ¹ñáÕÝ»ñÇ ÏáÕÙÇó Ï³ï³ñí³Í Ý»ñ¹ñáõÙÝ»ñÇÝ, áñáÝù Çñ³Ï³Ý³óí»É »Ý ÇÝãå»ë Ý³Ëù³Ý, ³ÛÝå»ë ¿É ëáõÛÝ Ð³Ù³Ó³ÛÝ³·ñÇ áõÅÇ Ù»ç ÙïÝ»Éáõó Ñ»ïá, µ³Ûó ãÇ í»ñ³µ»ñÇ áñ¨¿ Ý»ñ¹ñáõÙ³ÛÇÝ í»×Ç, áñÁ Í³·»É ¿ Ï³Ù Ï³ñáÕ ¿ñ Í³·³Í ÉÇÝ»É, Ï³Ù áñ¨¿ Ñ³Ûó³ÛÇÝ å³Ñ³ÝçÇ, áñÁ ÉáõÍí»É ¿ ÙÇÝã¨ ëáõÛÝ Ð³Ù³Ó³ÛÝ³·ñÇ áõÅÇ Ù»ç ÙïÝ»ÉÁ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ÇñÁ ãÇ í»ñ³µ»ñÇ  ³ÛÝ Ñ³ñó»ñÇÝ, áñáÝù Ï³å</w:t>
        <w:softHyphen/>
        <w:t>í³Í »Ý ÑáÕ Ó»éù µ»ñ»Éáõ, û·ï³·áñÍÙ³Ý, ß³Ñ³·áñÍÙ³Ý Ï³Ù ïÇñ³</w:t>
        <w:softHyphen/>
        <w:t>å»ï</w:t>
        <w:softHyphen/>
        <w:t xml:space="preserve">Ù³Ý Ñ»ï: ²Ûë Ñ³ñó»ñÁ Ï³ñ·³íáñíáõÙ »Ý Ûáõñ³ù³ÝãÛáõñ ä³ÛÙ³Ý³íáñíáÕ ÏáÕÙÇ ûñ»ÝùÝ»ñáí ¨ Çñ³í³Ï³Ý ³Ïï»ñáí: 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÷áËáõÃÛáõÝÝ»ñ ¨ Éñ³óáõÙÝ»ñ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ÁÝ¹Ñ³Ýáõñ Ñ³Ù³Ó³ÛÝáõÃÛ³Ùµ Ï³ñáÕ »Ý ëáõÛÝ Ð³Ù³Ó³ÛÝ³·ñáõÙ Ï³ï³ñ»É ÷á÷áËáõÃÛáõÝÝ»ñ ¨ Éñ³óáõÙÝ»ñ:  ÜÙ³Ý ÷á÷áËáõÃÛáõÝÝ»ñÁ ¨ Éñ³óáõÙÝ»ñÁ ÏÏ³ï³ñí»Ý ·ñ³íáñ ¨ ëáõÛÝ Ð³Ù³Ó³ÛÝ³·ñÇ 14-ñ¹ Ñá¹í³ÍÇ 1-ÇÝ Ï»ïáí ë³ÑÙ³Ýí³Í Ï³ñ·áí áõÅÇ Ù»ç ÙïÝ»Éáõó Ñ»ïá Ï¹³éÝ³Ý Ýñ³ ³Ýµ³Å³Ý Ù³ë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áõÅÇ Ù»ç ÙïÝ»ÉÁ, ï¨áÕáõÃÛáõÝÁ ¨ ¹³¹³ñ»óáõÙÁ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Ý áõÅÇ Ù»ç ÏÙïÝÇ ¹ñ³ Ñ³Ù³ñ ä³ÛÙ³Ý³íáñíáÕ ÏáÕÙ»ñÇ Ñ³Ù³å³ï³ëË³Ý Ý»ñå»ï³Ï³Ý Çñ³í³Ï³Ý ÁÝÃ³ó³Ï³ñ·»ñÇ Ï³ï³ñÙ³Ý Ù³ëÇÝ ¹Çí³Ý³·Çï³Ï³Ý áõÕÇÝ»ñáí í»ñçÇÝ Í³ÝáõóáõÙÁ ëï³Ý³Éáõ ûñí³ÝÇó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AU"/>
        </w:rPr>
        <w:t xml:space="preserve">2. êáõÛÝ Ð³Ù³Ó³ÛÝ³·ÇñÝ áõÅÇ Ù»ç ÏÙÝ³ ï³ëÁ /10/ ï³ñí³ ÁÝÃ³óùáõÙ: ²ÛÝ Ï·áñÍÇ ³Ýáñáß Å³Ù³Ý³Ï³Ñ³ïí³Íáí` ä³ÛÙ³Ý³íáñíáÕ ÏáÕÙ»ñÇó áñ¨¿ Ù»ÏÇ` ¹³¹³ñ»óÝ»Éáõ Ùï³¹ñáõÃÛ³Ý Ù³ëÇÝ </w:t>
      </w:r>
      <w:r>
        <w:rPr>
          <w:rFonts w:cs="Times Armenian" w:ascii="Times Armenian" w:hAnsi="Times Armenian"/>
        </w:rPr>
        <w:t xml:space="preserve">ÙÛáõë ä³ÛÙ³Ý³íáñíáÕ ÏáÕÙÇÝ </w:t>
      </w:r>
      <w:r>
        <w:rPr>
          <w:rFonts w:cs="Times Armenian" w:ascii="Times Armenian" w:hAnsi="Times Armenian"/>
          <w:lang w:val="en-AU"/>
        </w:rPr>
        <w:t>·ñ³íáñ Í³Ýáõó»Éáõ ûñí³ÝÇó ÙÇÝã¨ ï³ëÝ»ñÏáõ /12/ ³ÙÇëÁ Éñ³Ý³É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en-GB" w:eastAsia="en-US"/>
        </w:rPr>
      </w:pPr>
      <w:r>
        <w:rPr>
          <w:rFonts w:cs="Times Armenian" w:ascii="Times Armenian" w:hAnsi="Times Armenian"/>
          <w:lang w:val="en-GB" w:eastAsia="en-US"/>
        </w:rPr>
        <w:t>3. ²ÛÝ Ý»ñ¹ñáõÙÝ»ñÇ ÝÏ³ïÙ³Ùµ, áñáÝù Ï³ï³ñí»É »Ý ÙÇÝã¨ ëáõÛÝ Ð³Ù³Ó³ÛÝ³·ñÇ ·áñÍáÕáõÃÛ³Ý ¹³¹³ñ»óÙ³Ý Å³ÙÏ»ïÁ, 1-Çó ÙÇÝã¨ 12-ñ¹ Ñá¹í³ÍÝ»ñÇ ¹ñáõÛÃÝ»ñÁ Ï·áñÍ»Ý ¹³¹³ñ»óÙ³Ý Å³ÙÏ»ïÇó Ñ»ïá` Ñ³çáñ¹ ï³ëÁ /10/ ï³ñÇÝ»ñÇ ÁÝÃ³óùáõÙ:</w:t>
      </w:r>
    </w:p>
    <w:p>
      <w:pPr>
        <w:pStyle w:val="TextBody"/>
        <w:spacing w:lineRule="auto" w:line="240"/>
        <w:rPr>
          <w:rFonts w:ascii="Times Armenian" w:hAnsi="Times Armenian" w:cs="Times Armenian"/>
          <w:lang w:val="en-GB" w:eastAsia="en-US"/>
        </w:rPr>
      </w:pPr>
      <w:r>
        <w:rPr>
          <w:rFonts w:cs="Times Armenian" w:ascii="Times Armenian" w:hAnsi="Times Armenian"/>
          <w:lang w:val="en-GB" w:eastAsia="en-US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Î³ï³ñí³Í ¿ ºñ¨³Ý ù³Õ³ùáõÙ 2006Ã. ³åñÇÉÇ 25-ÇÝ, »ñÏáõ µÝûñÇÝ³Ïáí, Ûáõñ³ù³ÝãÛáõñÁ` Ñ³Û»ñ»Ý, </w:t>
      </w:r>
      <w:r>
        <w:rPr>
          <w:rFonts w:cs="Times Armenian" w:ascii="Times Armenian" w:hAnsi="Times Armenian"/>
          <w:iCs/>
        </w:rPr>
        <w:t>ÉÇïí»ñ»Ý</w:t>
      </w:r>
      <w:r>
        <w:rPr>
          <w:rFonts w:cs="Times Armenian" w:ascii="Times Armenian" w:hAnsi="Times Armenian"/>
        </w:rPr>
        <w:t xml:space="preserve"> ¨ ³Ý·É»ñ»Ý, ÁÝ¹ áñáõÙ` µáÉáñ ï»ùëï»ñÁ Ñ³í³ë³ñ³½áñ »Ý: êáõÛÝ Ð³Ù³Ó³ÛÝ³·ñÇ Ù»ÏÝ³µ³ÝÙ³Ý ßáõñç ï³ñ³Ó³ÛÝáõÃÛáõÝ ³é³ç³Ý³Éáõ ¹»åùáõÙ Ý³Ë³å³ï</w:t>
        <w:softHyphen/>
        <w:t>íáõÃÛáõÝÁ ÏïñíÇ ³Ý·É»ñ»Ý ï»ùëïÇ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³Ù³Ó³ÛÝ³·ÇñÝ áõÅÇ Ù»ç¿ Ùï»É 2007 Ãí³Ï³ÝÇ Ù³ñïÇ 16-Çó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sectPr>
      <w:footerReference w:type="default" r:id="rId2"/>
      <w:type w:val="nextPage"/>
      <w:pgSz w:w="11906" w:h="16838"/>
      <w:pgMar w:left="1559" w:right="992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6z0">
    <w:name w:val="WW8Num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9z0">
    <w:name w:val="WW8Num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5z0">
    <w:name w:val="WW8Num1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0z0">
    <w:name w:val="WW8Num2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4z0">
    <w:name w:val="WW8Num2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5z0">
    <w:name w:val="WW8Num2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6z0">
    <w:name w:val="WW8Num2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3z0">
    <w:name w:val="WW8Num3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4z0">
    <w:name w:val="WW8Num3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szCs w:val="20"/>
      <w:lang w:val="en-GB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szCs w:val="20"/>
      <w:lang w:val="en-GB" w:eastAsia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Times Armenian" w:hAnsi="Times Armenian" w:cs="Times Armenian"/>
      <w:sz w:val="22"/>
      <w:szCs w:val="20"/>
    </w:rPr>
  </w:style>
  <w:style w:type="paragraph" w:styleId="BodyTextIndent2">
    <w:name w:val="Body Text Indent 2"/>
    <w:basedOn w:val="Normal"/>
    <w:qFormat/>
    <w:pPr>
      <w:ind w:left="709" w:hanging="425"/>
      <w:jc w:val="both"/>
    </w:pPr>
    <w:rPr>
      <w:rFonts w:ascii="Times Armenian" w:hAnsi="Times Armenian" w:cs="Times Armenian"/>
      <w:sz w:val="22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Armenian" w:hAnsi="Times Armenian" w:cs="Times Armenian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41:00Z</dcterms:created>
  <dc:creator>USER1</dc:creator>
  <dc:description/>
  <cp:keywords/>
  <dc:language>en-US</dc:language>
  <cp:lastModifiedBy>LEGAL</cp:lastModifiedBy>
  <dcterms:modified xsi:type="dcterms:W3CDTF">2008-01-09T10:01:00Z</dcterms:modified>
  <cp:revision>215</cp:revision>
  <dc:subject/>
  <dc:title>Ü²Ê²ÆÌ</dc:title>
</cp:coreProperties>
</file>