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³Û³ëï³ÝÇ Ð³Ýñ³å»ïáõÃÛ³Ý Î³é³í³ñáõÃÛ³Ý ¨ È³ïíÇ³ÛÇ Ð³Ýñ³å»ïáõÃÛ³Ý Î³é³í³ñáõÃÛ³Ý ÙÇç¨ Ý»ñ¹ñáõÙÝ»ñÇ Ëñ³ËáõëÙ³Ý ¨ ÷áË³¹³ñÓ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lang w:val="ru-RU"/>
        </w:rPr>
      </w:pPr>
      <w:r>
        <w:rPr>
          <w:rFonts w:cs="Times Armenian" w:ascii="Times Armenian" w:hAnsi="Times Armenian"/>
          <w:lang w:val="ru-RU"/>
        </w:rPr>
        <w:t>Ð³Û³ëï³ÝÇ Ð³Ýñ³å»ïáõÃÛ³Ý Î³é³í³ñáõÃÛáõÝÁ ¨ È³ïíÇ³ÛÇ Ð³Ýñ³å»ïáõÃÛ³Ý Î³é³í³ñáõÃÛáõÝÁ (³ÛëáõÑ»ïª ä³ÛÙ³Ý³íáñíáÕ ÏáÕÙ»ñ)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  <w:lang w:val="ru-RU"/>
        </w:rPr>
      </w:pPr>
      <w:r>
        <w:rPr>
          <w:rFonts w:cs="Times Armenian" w:ascii="Times Armenian" w:hAnsi="Times Armenian"/>
          <w:lang w:val="ru-RU"/>
        </w:rPr>
        <w:t xml:space="preserve">ÁÝ¹áõÝ»Éáí ÙÇ ä³ÛÙ³Ý³íáñíáÕ ÏáÕÙÇ Ý»ñ¹ñáÕÝ»ñÇ Ý»ñ¹ñáõÙÝ»ñÇ </w:t>
      </w:r>
      <w:r>
        <w:rPr>
          <w:rFonts w:cs="Times Armenian" w:ascii="Times Armenian" w:hAnsi="Times Armenian"/>
          <w:color w:val="000000"/>
          <w:lang w:val="ru-RU"/>
        </w:rPr>
        <w:t>³é³Ýó Ëïñ³Ï³</w:t>
      </w:r>
      <w:r>
        <w:rPr>
          <w:rFonts w:cs="Times Armenian" w:ascii="Times Armenian" w:hAnsi="Times Armenian"/>
          <w:lang w:val="ru-RU"/>
        </w:rPr>
        <w:t xml:space="preserve">ÝáõÃÛ³Ý ÑÇÙù»ñÇ å³ßïå³ÝáõÃÛ³Ý ³ÝÑñ³Å»ßïáõÃÛáõÝÁ ÙÛáõë ä³ÛÙ³Ý³íáñíáÕ ÏáÕÙÇ ï³ñ³ÍùáõÙ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ó³ÝÏ³Ý³Éáí Ëñ³Ëáõë»É »ñÏáõ ÎáÕÙ»ñÇ ÙÇç¨ ïÝï»ë³Ï³Ý Ñ³Ù³·áñÍ³ÏóáõÃÛáõÝÁ ÙÇ ä³ÛÙ³Ý³íáñíáÕ ÏáÕÙÇ ù³Õ³ù³óÇÝ»ñÇ ¨ ÁÝÏ»ñáõÃÛáõÝÝ»ñÇ ÏáÕÙÇó  ÙÛáõë ä³ÛÙ³Ý³íáñíáÕ ÏáÕÙÇ ï³ñ³ÍùáõÙ Ï³ï³ñí³Í  Ý»ñ¹ñáõÙÝ»ñÇ í»ñ³µ»ñÛ³É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ÁÝ¹áõÝ»Éáí, áñ ³Û¹ Ý»ñ¹ñáõÙÝ»ñÇÝ ïñ³Ù³¹ñíáÕ é»ÅÇÙÇ í»ñ³µ»ñÛ³É Ð³Ù³Ó³ÛÝ³·ÇñÁ ÏÝå³ëïÇ Ù³ëÝ³íáñ Ï³åÇï³ÉÇ Ñáëù»ñÇÝ ¨ ä³ÛÙ³Ý³íáñíáÕ ÏáÕÙ»ñÇ ïÝï»ë³Ï³Ý ½³ñ·³óÙ³Ý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Ù³Ó³ÛÝ»Éáí, áñ Ï³ÛáõÝ Ñ³Ù³Ï³ñ·Á Ý»ñ¹ñáõÙÝ»ñÇ Ñ³Ù³ñ ÏÝå³ëïÇ ïÝï»ë³Ï³Ý é»ëáõñëÝ»ñÇ û·ï³·áñÍÙ³Ý ³ñ¹ÛáõÝ³í»ïáõÃÛ³Ý ³í»É³óÙ³ÝÁ ¨ Ï»Ýë³Ù³Ï³ñ¹³ÏÇ µ³ñ»É³íÙ³ÝÁ,</w:t>
        <w:tab/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ÁÝ¹áõÝ»Éáí, áñ ïÝï»ë³Ï³Ý ¨ ·áñÍ³ñ³ñ Ï³å»ñÇ ½³ñ·³óáõÙÁ Ï³ñáÕ ¿ Ýå³ëï»É ÙÇç³½·³ÛÝáñ»Ý ×³Ý³ãí³Í ³ßË³ï³Ýù³ÛÇÝ Çñ³íáõÝùÝ»ñÇ å³Ñå³ÝÙ³Ý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Ñ³Ù³Ó³ÛÝ»Éáí, áñ ³Ûë Ýå³ï³ÏÝ»ñÇÝ Ï³ñ»ÉÇ ¿ Ñ³ëÝ»É ³é³Ýó Ýí³½»óÝ»Éáõ ³éáÕçáõÃÛ³Ý, ³Ýíï³Ý·áõÃÛ³Ý ¨ µÝ³å³Ñå³Ý³Ï³Ý` ÁÝ¹Ñ³Ýáõñ ÏÇñ³éÙ³Ý ã³÷³ÝÇßÝ»ñÁ, 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áñáß»Éáí ÏÝù»É Ý»ñ¹ñáõÙÝ»ñÇ Ëñ³ËáõëÙ³Ý ¨ å³ßïå³ÝáõÃÛ³Ý Ù³ëÇÝ Ð³Ù³Ó³ÛÝ³·Çñ,</w:t>
      </w:r>
    </w:p>
    <w:p>
      <w:pPr>
        <w:pStyle w:val="TextBody"/>
        <w:spacing w:lineRule="auto" w:line="240"/>
        <w:rPr>
          <w:rFonts w:ascii="Times Armenian" w:hAnsi="Times Armenian" w:eastAsia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Ù³Ó³ÛÝ»óÇÝ  Ñ»ï¨Û³ÉÇ  Ù³ëÇÝ.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/>
      </w:pPr>
      <w:r>
        <w:rPr>
          <w:lang w:val="ru-RU"/>
        </w:rPr>
        <w:t>Ð</w:t>
      </w:r>
      <w:r>
        <w:rPr/>
        <w:t>á¹í³Í</w:t>
      </w:r>
      <w:r>
        <w:rPr>
          <w:lang w:val="ru-RU"/>
        </w:rPr>
        <w:t xml:space="preserve">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êáõÛÝ Ð³Ù³Ó³ÛÝ³·ñÇ Ýå³ï³ÏÝ»ñÇ Ñ³Ù³ñ.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1.  §Ü»ñ¹ñáõÙ¦ ï»ñÙÇÝÁ Ýß³Ý³ÏáõÙ ¿` ó³ÝÏ³ó³Í ï»ë³ÏÇ ·áõÛù, áñÁ Ý»ñ¹ñíáõÙ ¿ ÙÇ ä³ÛÙ³Ý³íáñíáÕ ÏáÕÙÇ Ý»ñ¹ñáÕÝ»ñÇ ÏáÕÙÇó ÙÛáõë ä³ÛÙ³Ý³íáñíáÕ  ÎáÕÙÇ ï³ñ³ÍùáõÙª Ýñ³ÝóÇó Ûáõñ³ù³ÝãÛáõñÇ ûñ»ÝùÝ»ñÇÝ ¨ ³ÛÉ Çñ³í³Ï³Ý ³Ïï»ñÇÝ Ñ³Ù³å³ï³ëË³Ý, ¨ Ù³ëÝ³íáñ³å»ë, ë³Ï³ÛÝ áã µ³ó³é³å»ë 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³) ß³ñÅ³Ï³Ý ¨ ³Ýß³ñÅ ·áõÛùÁ ¨ ³éÝãíáÕ ·áõÛù³ÛÇÝ Çñ³íáõÝùÝ»ñÁ, ÇÝãå»ë, ûñÇÝ³Ï, í³ñÓ³Ï³ÉáõÃÛáõÝÁ, ·ñ³í³¹ñáõÃÛáõÝÁ, ·ñ³íÇ Çñ³íáõÝùÁ ¨ ·ñ³íÁ,  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µ³ÅÝ»ïáÙë»ñÁ, µ³ÅÝ»Ù³ë»ñÁ ¨ å³ñïù³ÛÇÝ å³ñï³íáñáõÃÛáõÝÝ»ñÁ Ï³Ù ÁÝÏ»ñáõÃÛáõÝÝ»ñáõÙ Ù³ëÝ³ÏóáõÃÛ³Ý ó³ÝÏ³ó³Í ³ÛÉ Ó¨,</w:t>
      </w:r>
    </w:p>
    <w:p>
      <w:pPr>
        <w:pStyle w:val="BodyText3"/>
        <w:ind w:firstLine="720"/>
        <w:rPr>
          <w:sz w:val="24"/>
          <w:lang w:val="ru-RU"/>
        </w:rPr>
      </w:pPr>
      <w:r>
        <w:rPr>
          <w:sz w:val="24"/>
          <w:lang w:val="ru-RU"/>
        </w:rPr>
        <w:t>·) ¹ñ³Ù³Ï³Ý Ï³Ù å³ÛÙ³Ý³·ñÇ ßñç³Ý³ÏÝ»ñáõÙ áñ¨¿ ïÝï»ë³Ï³Ý ³ñÅ»ù áõÝ»óáÕ å³ñï³íáñáõÃÛ³Ý Ï³ï³ñÙ³Ý å³Ñ³ÝçÝ»ñ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Cs w:val="24"/>
          <w:lang w:val="ru-RU"/>
        </w:rPr>
        <w:t xml:space="preserve">¹) Ùï³íáñ ë»÷³Ï³ÝáõÃÛ³Ý Çñ³íáõÝùÝ»ñÁ, Ý»ñ³éÛ³É </w:t>
      </w:r>
      <w:r>
        <w:rPr>
          <w:rFonts w:cs="Times Armenian" w:ascii="Times Armenian" w:hAnsi="Times Armenian"/>
          <w:lang w:val="ru-RU"/>
        </w:rPr>
        <w:t xml:space="preserve">Ñ»ÕÇÝ³Ï³ÛÇÝ Çñ³íáõÝùÝ»ñÁ, </w:t>
      </w:r>
      <w:r>
        <w:rPr>
          <w:rFonts w:cs="Times Armenian" w:ascii="Times Armenian" w:hAnsi="Times Armenian"/>
          <w:szCs w:val="24"/>
          <w:lang w:val="ru-RU"/>
        </w:rPr>
        <w:t xml:space="preserve">³åñ³Ýù³ÝÇßÝ»ñÁ, ³ñïáÝ³·ñ»ñÁ, ³ñ¹ÛáõÝ³µ»ñ³Ï³Ý Ý³Ë³·Í»ñÁ ¨ </w:t>
      </w:r>
      <w:r>
        <w:rPr>
          <w:rFonts w:cs="Times Armenian" w:ascii="Times Armenian" w:hAnsi="Times Armenian"/>
          <w:lang w:val="ru-RU"/>
        </w:rPr>
        <w:t xml:space="preserve">ï»ËÝÇÏ³Ï³Ý ·áñÍÁÝÃ³óÝ»ñÁ, </w:t>
      </w:r>
      <w:r>
        <w:rPr>
          <w:rFonts w:cs="Times Armenian" w:ascii="Times Armenian" w:hAnsi="Times Armenian"/>
          <w:szCs w:val="24"/>
          <w:lang w:val="ru-RU"/>
        </w:rPr>
        <w:t xml:space="preserve">Ýááõ-Ñ³áõÝ, ³é¨ïñ³ÛÇÝ ·³ÕïÝÇùÝ»ñÁ, ³é¨ïñ³ÛÇÝ  ³ÝáõÝÝ»ñÁ ¨ µ³ñÇ Ñ³Ùµ³íÁ, 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  <w:t xml:space="preserve">») ûñ»Ýùáí Ï³Ù å³ÛÙ³Ý³·ñáí ïñ³Ù³¹ñí³Í ·áñÍ³ñ³ñ ÏáÝó»ëÇ³Ý»ñÁ, Ý»ñ³éÛ³É µÝ³Ï³Ý å³ß³ñÝ»ñÇ Ñ»ï³½áïÙ³Ý, Ùß³ÏÙ³Ý, ³ñ¹ÛáõÝ³Ñ³ÝÙ³Ý Ï³Ù ß³Ñ³·áñÍÙ³Ý ÏáÝó»ëÇ³Ý»ñÁ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¶áõÛùÇ Ó¨Ç áñ¨¿ ÷á÷áËáõÃÛáõÝÁ, áñáí ³ÛÝ Ý»ñ¹ñí»É Ï³Ù í»ñ³Ý»ñ¹ñí»É ¿, ãÇ ³½¹Ç Ýñ³ ¹Çï³ñÏÙ³ÝÁ áñå»ë Ý»ñ¹ñÙ³Ý` å³ÛÙ³Ýáí, áñ ³Û¹ ÷á÷áËáõÃÛáõÝÁ Ñ³Ù³å³ï³ëË³ÝÇ ³ÛÝ ä³ÛÙ³Ý³íáñíáÕ ÏáÕÙÇ ûñ»ÝùÝ»ñÇÝ ¨ ³ÛÉ Çñ³í³Ï³Ý ³Ïï»ñÇÝ, áñÇ ï³ñ³ÍùáõÙ Ý»ñ¹ñáõÙÝ»ñÁ Çñ³Ï³Ý³óí»É »Ý: </w:t>
      </w:r>
    </w:p>
    <w:p>
      <w:pPr>
        <w:pStyle w:val="BodyTextIndent2"/>
        <w:ind w:left="0" w:firstLine="720"/>
        <w:rPr>
          <w:rFonts w:ascii="Times New Roman" w:hAnsi="Times New Roman" w:cs="Times New Roman"/>
          <w:sz w:val="24"/>
          <w:lang w:val="ru-RU"/>
        </w:rPr>
      </w:pPr>
      <w:r>
        <w:rPr>
          <w:sz w:val="24"/>
          <w:lang w:val="ru-RU"/>
        </w:rPr>
        <w:t>2. §Ü»ñ¹ñáÕ¦ ï»ñÙÇÝÁ Ýß³Ý³ÏáõÙ ¿` ó³ÝÏ³ó³Í ýÇ½ÇÏ³Ï³Ý Ï³Ù Çñ³í³µ³Ý³Ï³Ý ³ÝÓ, áñÁ Ý»ñ¹ñáõÙ ¿ Ï³ï³ñáõÙ ÙÛáõë ä³ÛÙ³Ý³íáñíáÕ ÏáÕÙÇ ï³ñ³Íù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) Ð³Û³ëï³ÝÇ Ð³Ýñ³å»ïáõÃÛ³Ý Ñ³Ù³ñ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1. §ýÇ½ÇÏ³Ï³Ý ³ÝÓ¦ Ýß³Ý³ÏáõÙ ¿` Ð³Û³ëï³ÝÇ Ð³Ýñ³å»ïáõÃÛ³Ý ù³Õ³ù³óÇáõÃÛáõÝ áõÝ»óáÕ ³ÝÓÇÝù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2. §Çñ³í³µ³Ý³Ï³Ý ³ÝÓ¦ Ýß³Ý³ÏáõÙ ¿` Çñ³í³µ³Ý³Ï³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Ñ³ëï³ïáõÃÛáõÝÝ»ñ, áñáÝù ëï»ÕÍí»É Ï³Ù ÑÇÙÝ³¹ñí»É »Ý Ñ³Ù³Ó³ÛÝ Ð³Û³ëï³ÝÇ Ð³Ýñ³å»ïáõÃÛ³Ý ûñ»ÝùÝ»ñÇ ¨ ³ÛÉ Çñ³í³Ï³Ý ³Ïï»ñÇ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È³ïíÇ³ÛÇ Ð³Ýñ³å»ïáõÃÛ³Ý Ñ³Ù³ñ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1. §ýÇ½ÇÏ³Ï³Ý ³ÝÓ¦ Ýß³Ý³ÏáõÙ ¿` È³ïíÇ³ÛÇ Ð³Ýñ³å»ïáõÃÛ³Ý ù³Õ³ù³óÇÝ»ñ, ÇÝãå»ë Ý³¨ È³ïíÇ³ÛáõÙ Ùßï³å»ë µÝ³ÏíáÕ ³ÝÓÇù, áñáÝù È³ïíÇ³ÛÇ Ï³Ù áñ¨¿ ³ÛÉ å»ïáõÃÛ³Ý ù³Õ³ù³óÇÝ»ñ ã»Ý, ë³Ï³ÛÝ Çñ³íáõÝù áõÝ»Ý, È³ïíÇ³ÛÇ Ð³Ýñ³å»ïáõÃÛ³Ý ûñ»ÝùÝ»ñÇÝ ¨ ³ÛÉ Çñ³í³Ï³Ý ³Ïï»ñÇÝ Ñ³Ù³å³ï³ëË³Ý, ëï³Ý³Éáõ áã ù³Õ³ù³óáõ ³ÝÓÝ³·Çñ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Çñ³í³µ³Ý³Ï³Ý ³ÝÓ¦ Ýß³Ý³ÏáõÙ ¿` ÁÝÏ»ñáõÃÛáõÝÝ»ñ, ÁÝÏ»ñ³ÏóáõÃÛáõÝÝ»ñ ¨ Ñ³ëï³ïáõÃÛáõÝÝ»ñ, áñáÝù  ëï»ÕÍí»É Ï³Ù ÑÇÙÝ³¹ñí»É »Ý Ñ³Ù³Ó³ÛÝ È³ïíÇ³ÛÇ Ð³Ýñ³å»ïáõÃÛ³Ý ûñ»ÝùÝ»ñÇ ¨ ³ÛÉ Çñ³í³Ï³Ý ³Ïï»ñÇ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ºÏ³Ùáõï¦ ï»ñÙÇÝÁ Ýß³Ý³ÏáõÙ ¿`  Ý»ñ¹ñÙ³Ý ³ñ¹ÛáõÝùáõÙ ëï³óí³Í ¹ñ³Ù³Ï³Ý ·áõÙ³ñÝ»ñ ¨, Ù³ëÝ³íáñ³å»ë, ß³ÑáõÛÃ, ïáÏáëÝ»ñ, Ï³åÇï³ÉÇ ³×, ¹ÇíÇ¹»ÝïÝ»ñ, éáÛ³ÉÃÇÝ»ñ, ÉÇó»Ý½³íáñÙ³Ý í×³</w:t>
      </w:r>
      <w:r>
        <w:rPr>
          <w:rFonts w:cs="Times Armenian" w:ascii="Times Armenian" w:hAnsi="Times Armenian"/>
          <w:color w:val="000000"/>
        </w:rPr>
        <w:t>ñÝ»ñ</w:t>
      </w:r>
      <w:r>
        <w:rPr>
          <w:rFonts w:cs="Times Armenian" w:ascii="Times Armenian" w:hAnsi="Times Armenian"/>
        </w:rPr>
        <w:t xml:space="preserve"> Ï³Ù ³ÛÉ í×³ñáõÙÝ»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</w:t>
      </w:r>
      <w:r>
        <w:rPr>
          <w:rFonts w:cs="Times Armenian" w:ascii="Times Armenian" w:hAnsi="Times Armenian"/>
          <w:color w:val="000000"/>
        </w:rPr>
        <w:t>§î³ñ³Íù¦ ï»ñÙÇÝÁ Ýß³Ý³ÏáõÙ ¿` ä³ÛÙ³Ý³íáñíáÕ ÏáÕÙ»ñÇ ÑáÕ³ÛÇÝ ï³ñ³Íù, Ý»ñùÇÝ çñ»ñ áõ Íáí³ÛÇÝ ï³ñ³Íù ¨ ¹ñ³Ýó û¹³ÛÇÝ ï³ñ³ÍáõÃÛáõÝ, ÇÝãå»ë Ý³¨ ï³ñ³Íù³ÛÇÝ çñ»ñÇó ¹áõñë ï³ñ³ÍíáÕ Ù»ñÓ³÷ÝÛ³ ¨ ëïáñçñÛ³ ï³ñ³ÍùÝ»ñ, áñáÝó ÝÏ³ïÙ³Ùµ ä³ÛÙ³Ý³íáñíáÕ ÏáÕÙÁ Çñ³Ï³Ý³óÝáõÙ ¿ ÇÝùÝÇßË³Ý Çñ³íáõÝùÝ»ñ Ï³Ù Çñ³í³ëáõÃÛáõÝ, Ñ³Ù³Ó³ÛÝ Çñ ·áñÍáÕ ³½·³ÛÇÝ ûñ»ÝùÝ»ñÇ ¨ ÙÇç³½·³ÛÇÝ Çñ³íáõÝùÇ, ÝÙ³Ý ï³ñ³ÍùÝ»ñÇ µÝ³Ï³Ý é»ëáõñëÝ»ñÇ Ñ»ï³½áïÙ³Ý ¨ ß³Ñ³·áñÍÙ³Ý Ýå³ï³Ïáí: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r>
        <w:rPr>
          <w:bCs/>
          <w:szCs w:val="24"/>
          <w:lang w:val="ru-RU"/>
        </w:rPr>
        <w:t>Ð</w:t>
      </w:r>
      <w:r>
        <w:rPr>
          <w:bCs/>
          <w:szCs w:val="24"/>
        </w:rPr>
        <w:t>á¹í³Í</w:t>
      </w:r>
      <w:r>
        <w:rPr>
          <w:bCs/>
          <w:szCs w:val="24"/>
          <w:lang w:val="ru-RU"/>
        </w:rPr>
        <w:t xml:space="preserve">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Ü»ñ¹ñáõÙÝ»ñÇ Ëñ³ËáõëáõÙÁ ¨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1. Úáõñ³ù³ÝãÛáõñ ä³ÛÙ³Ý³íáñíáÕ ÏáÕÙ ÏËñ³ËáõëÇ ¨ Ïëï»ÕÍÇ µ³ñ»Ýå³ëï å³ÛÙ³ÝÝ»ñ Çñ ï³ñ³ÍùáõÙ ÙÛáõë ä³ÛÙ³Ý³íáñíáÕ ÏáÕÙÇ Ý»ñ¹ñáÕÝ»ñÇ Ý»ñ¹ñáõÙÝ»ñÇ Çñ³Ï³Ý³óÙ³Ý Ñ³Ù³ñ ¨ ÏÁÝ¹áõÝÇ ³Û¹åÇëÇ Ý»ñ¹ñáõÙÝ»ñÁª Ñ³Ù³Ó³ÛÝ Çñ ûñ»ÝùÝ»ñÇ ¨ ³ÛÉ Çñ³í³Ï³Ý ³Ïï»ñ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2. Úáõñ³ù³ÝãÛáõñ ä³ÛÙ³Ý³íáñíáÕ ÏáÕÙ Çñ ï³ñ³ÍùáõÙ ÙÛáõë       ä³ÛÙ³Ý³íáñíáÕ ÏáÕÙÇ Ý»ñ¹ñáÕÝ»ñÇ Ý»ñ¹ñáõÙÝ»ñÇÝ ¨ ¹ñ³ÝóÇó ëï³óí³Í »Ï³ÙáõïÝ»ñÇÝ Ïïñ³Ù³¹ñÇ ³ñ¹³ñ áõ Ñ³í³ë³ñ é»ÅÇÙ ¨ ÉÇ³ñÅ»ù áõ Ùßï³Ï³Ý å³ßïå³ÝáõÃÛáõÝ áõ ³Ýíï³Ý·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ä³ÛÙ³Ý³íáñíáÕ ÏáÕÙ»ñÇó áã Ù»ÏÁ Çñ ï³ñ³ÍùáõÙ áã Ë»É³ÙÇï, Ëïñ³Ï³Ý Ï³Ù ³ÝûñÇÝ³Ï³Ý ÙÇçáóÝ»ñáí ãÇ ËáãÁÝ¹áïÇ ÙÛáõë ä³ÛÙ³Ý³íáñíáÕ ÏáÕÙÇ Ý»ñ¹ñáÕÝ»ñÇ Ý»ñ¹ñáõÙÝ»ñÇ ÁÝ¹É³ÛÝáõÙÁ, Ï³é³í³ñáõÙÁ, å³Ñå³ÝáõÃÛáõÝÁ, û·ï³·áñÍáõÙÁ, ïÇñ³å»ïáõÙÝ áõ í³×³éùÁ Ï³Ù ³ÛÉ Ï»ñå ïÝûñÇÝáõÙÁ:</w:t>
      </w:r>
    </w:p>
    <w:p>
      <w:pPr>
        <w:pStyle w:val="Heading1"/>
        <w:rPr>
          <w:rFonts w:ascii="Times Armenian" w:hAnsi="Times Armenian" w:cs="Times Armenian"/>
          <w:b w:val="false"/>
          <w:b w:val="false"/>
          <w:szCs w:val="24"/>
          <w:lang w:val="ru-RU"/>
        </w:rPr>
      </w:pPr>
      <w:r>
        <w:rPr>
          <w:rFonts w:cs="Times Armenian"/>
          <w:b w:val="false"/>
          <w:szCs w:val="24"/>
          <w:lang w:val="ru-RU"/>
        </w:rPr>
      </w:r>
    </w:p>
    <w:p>
      <w:pPr>
        <w:pStyle w:val="Heading1"/>
        <w:rPr/>
      </w:pPr>
      <w:r>
        <w:rPr>
          <w:lang w:val="ru-RU"/>
        </w:rPr>
        <w:t>Ð</w:t>
      </w:r>
      <w:r>
        <w:rPr/>
        <w:t>á¹í³Í</w:t>
      </w:r>
      <w:r>
        <w:rPr>
          <w:lang w:val="ru-RU"/>
        </w:rPr>
        <w:t xml:space="preserve">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²½·³ÛÇÝ ¨ ³é³í»É µ³ñ»Ýå³ëï ³½·Ç é»ÅÇ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szCs w:val="24"/>
          <w:lang w:val="ru-RU"/>
        </w:rPr>
        <w:t>1. Úáõñ³ù³ÝãÛáõñ ä³ÛÙ³Ý³íáñíáÕ ÏáÕÙ ÙÛáõë ä³ÛÙ³Ý³íáñíáÕ ÏáÕÙÇ Ý»ñ¹ñáÕÝ»ñÇ Ý»ñ¹ñáõÙÝ»ñÇÝ Ïïñ³Ù³¹ñÇ ³ÛÝåÇëÇ é»ÅÇÙ, áñÁ ÏÉÇÝÇ áã å³Ï³ë µ³ñ»Ýå³ëï, ù³Ý ³ÛÝ é»ÅÇÙÝ ¿, áñÁ Ý³ ïñ³Ù³¹ñáõÙ ¿ Çñ Ý»ñ¹ñáÕÝ»ñÇ Ý»ñ¹ñáõÙÝ»ñÇÝ`</w:t>
      </w:r>
      <w:r>
        <w:rPr>
          <w:rFonts w:cs="Times Armenian" w:ascii="Times Armenian" w:hAnsi="Times Armenian"/>
          <w:lang w:val="ru-RU"/>
        </w:rPr>
        <w:t xml:space="preserve"> Ï³åí³Í Ý»ñ¹ñáõÙÝ»ñÇ ÁÝ¹É³ÛÝÙ³Ý, Ï³é³í³ñÙ³Ý, å³Ñå³ÝÙ³Ý, û·ï³·áñÍÙ³Ý, ïÇñ³å»ïÙ³Ý áõ í³×³éùÇ Ï³Ù ³ÛÉ Ï»ñå ïÝûñÇÝÙ³Ý Ñ»ï:</w:t>
      </w:r>
      <w:r>
        <w:rPr>
          <w:rFonts w:cs="Times Armenian" w:ascii="Times Armenian" w:hAnsi="Times Armenian"/>
          <w:bCs/>
          <w:szCs w:val="24"/>
          <w:lang w:val="ru-RU"/>
        </w:rPr>
        <w:t xml:space="preserve">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szCs w:val="24"/>
          <w:lang w:val="ru-RU"/>
        </w:rPr>
        <w:t xml:space="preserve">2. </w:t>
      </w:r>
      <w:r>
        <w:rPr>
          <w:rFonts w:cs="Times Armenian" w:ascii="Times Armenian" w:hAnsi="Times Armenian"/>
          <w:lang w:val="ru-RU"/>
        </w:rPr>
        <w:t xml:space="preserve">Úáõñ³ù³ÝãÛáõñ ä³ÛÙ³Ý³íáñíáÕ ÏáÕÙ ÙÛáõë ä³ÛÙ³Ý³íáñíáÕ ÏáÕÙÇ Ý»ñ¹ñáÕÝ»ñÇÝ ¨ Ýñ³Ýó Ý»ñ¹ñáõÙÝ»ñÇÝ áõ Ý»ñ¹ñáõÙÝ»ñÇó ëï³óí³Í »Ï³ÙáõïÝ»ñÇÝ Ïïñ³Ù³¹ñÇ áã å³Ï³ë µ³ñ»Ýå³ëï é»ÅÇÙ, ù³Ý ³ÛÝ é»ÅÇÙÝ ¿, áñÁ ïñ³Ù³¹ñáõÙ ¿ </w:t>
      </w:r>
      <w:r>
        <w:rPr>
          <w:rFonts w:cs="Times Armenian" w:ascii="Times Armenian" w:hAnsi="Times Armenian"/>
          <w:bCs/>
          <w:lang w:val="ru-RU"/>
        </w:rPr>
        <w:t xml:space="preserve">Çñ ë»÷³Ï³Ý Ï³Ù ó³ÝÏ³ó³Í »ññáñ¹ å»ïáõÃÛ³Ý Ý»ñ¹ñáÕÝ»ñÇÝ </w:t>
      </w:r>
      <w:r>
        <w:rPr>
          <w:rFonts w:cs="Times Armenian" w:ascii="Times Armenian" w:hAnsi="Times Armenian"/>
          <w:lang w:val="ru-RU"/>
        </w:rPr>
        <w:t>¨ Ýñ³Ýó Ý»ñ¹ñáõÙÝ»ñÇÝ áõ Ý»ñ¹ñáõÙÝ»ñÇó ëï³óí³Í »Ï³ÙáõïÝ»ñÇÝ</w:t>
      </w:r>
      <w:r>
        <w:rPr>
          <w:rFonts w:cs="Times Armenian" w:ascii="Times Armenian" w:hAnsi="Times Armenian"/>
          <w:bCs/>
          <w:lang w:val="ru-RU"/>
        </w:rPr>
        <w:t xml:space="preserve">` </w:t>
      </w:r>
      <w:r>
        <w:rPr>
          <w:rFonts w:cs="Times Armenian" w:ascii="Times Armenian" w:hAnsi="Times Armenian"/>
          <w:lang w:val="ru-RU"/>
        </w:rPr>
        <w:t>Ï³åí³Í Ý»ñ¹ñáõÙÝ»ñÇ ÁÝ¹É³ÛÝÙ³Ý, Ï³é³í³ñÙ³Ý, å³Ñå³ÝÙ³Ý, û·ï³·áñÍÙ³Ý, ïÇñ³å»ïÙ³Ý áõ í³×³éùÇ Ï³Ù ³ÛÉ Ï»ñå ïÝûñÇÝÙ³Ý Ñ»ï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szCs w:val="24"/>
          <w:lang w:val="ru-RU"/>
        </w:rPr>
        <w:t xml:space="preserve">3. </w:t>
      </w:r>
      <w:r>
        <w:rPr>
          <w:rFonts w:cs="Times Armenian" w:ascii="Times Armenian" w:hAnsi="Times Armenian"/>
          <w:lang w:val="ru-RU"/>
        </w:rPr>
        <w:t xml:space="preserve">Úáõñ³ù³ÝãÛáõñ ä³ÛÙ³Ý³íáñíáÕ ÏáÕÙ ÙÛáõë ä³ÛÙ³Ý³íáñíáÕ ÏáÕÙÇ Ý»ñ¹ñáÕÝ»ñÇ Ý»ñ¹ñáõÙÝ»ñÇÝ Ïïñ³Ù³¹ñÇ </w:t>
      </w:r>
      <w:r>
        <w:rPr>
          <w:rFonts w:cs="Times Armenian" w:ascii="Times Armenian" w:hAnsi="Times Armenian"/>
          <w:bCs/>
          <w:lang w:val="ru-RU"/>
        </w:rPr>
        <w:t xml:space="preserve">³ÛÝåÇëÇ é»ÅÇÙ, áñÁ ÏÉÇÝÇ </w:t>
      </w:r>
      <w:r>
        <w:rPr>
          <w:rFonts w:cs="Times Armenian" w:ascii="Times Armenian" w:hAnsi="Times Armenian"/>
          <w:lang w:val="ru-RU"/>
        </w:rPr>
        <w:t>ëáõÛÝ Ñá¹í³ÍÇ 1-ÇÝ ¨ 2-ñ¹ Ï»ï»ñáí ë³ÑÙ³Ýí³Í é»ÅÇÙÝ»ñÇó ³Ù»Ý³µ³ñ»Ýå³ëïÁ: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4</w:t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´³ó³éáõÃÛáõÝÝ»ñ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¹ñáõÛÃÝ»ñÇó áã Ù»ÏÁ ãå»ïù ¿ Ù»ÏÝ³µ³ÝíÇ áñå»ë ÙÇ ä³ÛÙ³Ý³íáñíáÕ ÏáÕÙÇ Ñ³Ù³ñ å³ñï³íáñáõÃÛáõÝ` ï³ñ³Í»É ÙÛáõë ä³ÛÙ³Ý³íáñíáÕ ÏáÕÙÇ Ý»ñ¹ñáÕÝ»ñÇ ¨ Ýñ³Ýó Ý»ñ¹ñáõÙÝ»ñÇ áõ Ý»ñ¹ñáõÙÝ»ñÇó ëï³óí³Í »Ï³ÙáõïÝ»ñÇ ÝÏ³ïÙ³Ùµ ó³ÝÏ³ó³Í ³éÏ³ Ï³Ù ³å³·³ é»ÅÇÙÇ, ³é³í»ÉáõÃÛ³Ý Ï³Ù ³ñïáÝáõÃÛ³Ý ß³Ñ³í»ïáõÃÛáõÝ,  áñÁ ³ñ¹ÛáõÝù ¿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Cs w:val="24"/>
          <w:lang w:val="ru-RU"/>
        </w:rPr>
        <w:t>³) ó³ÝÏ³ó³Í ³Ý¹³ÙáõÃÛ³Ý ³½³ï ³é¨ïñÇ ·áïáõ, Ù³ùë³ÛÇÝ ÙÇáõÃÛ³Ý, ³ñÅáõÃ³ÛÇÝ ÙÇáõÃÛ³Ý, ÁÝ¹Ñ³Ýáõñ ßáõÏ³ÛÇ Ï³Ù ó³ÝÏ³ó³Í ÙÇç³½·³ÛÇÝ Ñ³Ù³Ó³ÛÝ³·ñÇ, áñáÝù ³ñ¹ÛáõÝù »Ý ³ÛëåÇëÇ ÙÇáõÃÛáõÝÝ»ñÇ ¨ ÝÙ³Ý³ïÇå Ñ³ëï³ïáõÃÛáõÝÝ»ñÇ</w:t>
      </w:r>
      <w:r>
        <w:rPr>
          <w:lang w:val="ru-RU"/>
        </w:rPr>
        <w:t>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ó³ÝÏ³ó³Í ÙÇç³½·³ÛÇÝ Ñ³Ù³Ó³ÛÝ³·ñÇ Ï³Ù å³ÛÙ³Ý³íáñí³ÍáõÃÛ³Ý Ï³Ù Ý»ñå»ï³Ï³Ý ûñ»Ýë¹ñáõÃÛ³Ý, áñáÝù ·ÉË³íáñ³å»ë Ï³Ù ³ÙµáÕç³å»ë í»ñ³µ»ñáõÙ »Ý Ñ³ñÏÙ³ÝÁ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úï³ñáõÙ ¨ ÷áËÑ³ïáõóáõÙ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Cs/>
          <w:lang w:val="ru-RU"/>
        </w:rPr>
      </w:pPr>
      <w:r>
        <w:rPr>
          <w:rFonts w:cs="Times Armenian" w:ascii="Times Armenian" w:hAnsi="Times Armenian"/>
          <w:lang w:val="ru-RU"/>
        </w:rPr>
        <w:t>1. ØÇ ä³ÛÙ³Ý³íáñíáÕ ÏáÕÙÁ ãå»ïù ¿ áõÕÕ³ÏÇ Ï³Ù ³ÝáõÕÕ³ÏÇ Ï»ñåáí ³é·ñ³íÇ Ï³Ù ³½·³ÛÝ³óÝÇ ÙÛáõë ä³ÛÙ³Ý³íáñíáÕ ÏáÕÙÇ Ý»ñ¹ñáÕÝ»ñÇ Ý»ñ¹ñáõÙÝ»ñÁ Ï³Ù ¹ñ³Ýó Ñ³í³ë³ñ³½áñ Ñ»ï¨³ÝùÝ»ñ áõÝ»óáÕ ³ÛÉ ÙÇçáóÝ»ñ Ó»éÝ³ñÏÇ (³ÛëáõÑ»ïª ³é·ñ³íáõÙ)` µ³ó³éáõÃÛ³Ùµ ³ÛÝ ¹»åù»ñÇ, »ñµ ¹³ Ï³ï³ñíáõÙ ¿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lang w:val="ru-RU"/>
        </w:rPr>
        <w:t>³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Armenian" w:ascii="Times Armenian" w:hAnsi="Times Armenian"/>
          <w:bCs/>
          <w:lang w:val="ru-RU"/>
        </w:rPr>
        <w:t xml:space="preserve"> Ñ³Ýñ³ÛÇÝ Ï³ñÇùÝ»ñÇ</w:t>
      </w:r>
      <w:r>
        <w:rPr>
          <w:rFonts w:cs="Times Armenian" w:ascii="Times Armenian" w:hAnsi="Times Armenian"/>
          <w:lang w:val="ru-RU"/>
        </w:rPr>
        <w:t xml:space="preserve"> Ñ³Ù³ñ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 xml:space="preserve">µ) </w:t>
      </w:r>
      <w:r>
        <w:rPr>
          <w:rFonts w:cs="Times Armenian" w:ascii="Times Armenian" w:hAnsi="Times Armenian"/>
          <w:color w:val="000000"/>
          <w:lang w:val="ru-RU"/>
        </w:rPr>
        <w:t>³é³Ýó Ëïñ³Ï³ÝáõÃÛ³Ý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  <w:lang w:val="ru-RU"/>
        </w:rPr>
      </w:pPr>
      <w:r>
        <w:rPr>
          <w:rFonts w:cs="Times Armenian" w:ascii="Times Armenian" w:hAnsi="Times Armenian"/>
          <w:color w:val="000000"/>
          <w:lang w:val="ru-RU"/>
        </w:rPr>
        <w:t>·) ûñ»Ýùáí Ý³Ë³ï»ëí³Í Ï³ñ·áí, ¨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  <w:lang w:val="ru-RU"/>
        </w:rPr>
        <w:t>¹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Armenian" w:ascii="Times Armenian" w:hAnsi="Times Armenian"/>
          <w:color w:val="000000"/>
          <w:lang w:val="ru-RU"/>
        </w:rPr>
        <w:t xml:space="preserve"> ³ñ</w:t>
      </w:r>
      <w:r>
        <w:rPr>
          <w:rFonts w:cs="Times Armenian" w:ascii="Times Armenian" w:hAnsi="Times Armenian"/>
          <w:lang w:val="ru-RU"/>
        </w:rPr>
        <w:t>³·, Ñ³Ù³ñÅ»ù ¨ ³ñ¹ÛáõÝ³í»ï  ÷áËÑ³ïáõóÙ³Ùµ` ëáõÛÝ Ñá</w:t>
      </w:r>
      <w:r>
        <w:rPr>
          <w:rFonts w:cs="Times Armenian" w:ascii="Times Armenian" w:hAnsi="Times Armenian"/>
          <w:color w:val="000000"/>
          <w:lang w:val="ru-RU"/>
        </w:rPr>
        <w:t xml:space="preserve">¹í³ÍÇ 2-ñ¹ ¨ 3-ñ¹ Ï»ï»ñÇÝ Ñ³Ù³å³ï³ëË³Ý: </w:t>
      </w:r>
      <w:r>
        <w:rPr>
          <w:rFonts w:cs="Times Armenian" w:ascii="Times Armenian" w:hAnsi="Times Armenian"/>
          <w:lang w:val="ru-RU"/>
        </w:rPr>
        <w:t>Ð³Û³ëï³ÝÇ Ð³Ýñ³å»ïáõÃÛáõÝáõÙ</w:t>
      </w:r>
      <w:r>
        <w:rPr>
          <w:rFonts w:cs="Times Armenian" w:ascii="Times Armenian" w:hAnsi="Times Armenian"/>
          <w:color w:val="FF0000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÷áËÑ³ïáõóáõÙÁ Ï³ï³ñíáõÙ ¿ Ý³ËÝ³Ï³Ý Ï³ñ·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color w:val="000000"/>
          <w:lang w:val="ru-RU"/>
        </w:rPr>
      </w:pPr>
      <w:r>
        <w:rPr>
          <w:rFonts w:cs="Times Armenian" w:ascii="Times Armenian" w:hAnsi="Times Armenian"/>
          <w:color w:val="000000"/>
          <w:lang w:val="ru-RU"/>
        </w:rPr>
        <w:t>2. öáËÑ³ïáõóáõÙÁ å»ïù ¿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  <w:lang w:val="ru-RU"/>
        </w:rPr>
        <w:t>³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Armenian" w:ascii="Times Armenian" w:hAnsi="Times Armenian"/>
          <w:color w:val="000000"/>
          <w:lang w:val="ru-RU"/>
        </w:rPr>
        <w:t xml:space="preserve"> í×³ñíÇ ³é³Ýó áõß³óÙ³Ý: àõß³óÙ³Ý ¹»åùáõÙ ÷áË</w:t>
      </w:r>
      <w:r>
        <w:rPr>
          <w:rFonts w:cs="Times Armenian" w:ascii="Times Armenian" w:hAnsi="Times Armenian"/>
          <w:lang w:val="ru-RU"/>
        </w:rPr>
        <w:t xml:space="preserve">³ñÅ»ùÇ ÷á÷áËáõÃÛ³Ý Ñ»ï Ï³åí³Í ÏáñáõëïÁ å»ïù ¿ Ñá·³  ÁÝ¹áõÝáÕ »ñÏÇñÁ,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color w:val="000000"/>
          <w:lang w:val="ru-RU"/>
        </w:rPr>
        <w:t xml:space="preserve">µ) Ñ³Ù³ñÅ»ù </w:t>
      </w:r>
      <w:r>
        <w:rPr>
          <w:rFonts w:cs="Times Armenian" w:ascii="Times Armenian" w:hAnsi="Times Armenian"/>
          <w:lang w:val="ru-RU"/>
        </w:rPr>
        <w:t>ÉÇÝÇ ûï³ñíáÕ Ý»ñ¹ñÙ³Ý Çñ³Ï³Ý ßáõÏ³Û³Ï³Ý ³ñÅ»ùÇÝ Ý³Ëù³Ý ûï³ñáõÙÁ: Æñ³Ï³Ý ßáõÏ³Û³Ï³Ý ³ñÅ»ùÁ ãå»ïù ¿ ³ñï</w:t>
      </w:r>
      <w:r>
        <w:rPr>
          <w:rFonts w:cs="Times Armenian" w:ascii="Times Armenian" w:hAnsi="Times Armenian"/>
          <w:color w:val="000000"/>
          <w:lang w:val="ru-RU"/>
        </w:rPr>
        <w:t xml:space="preserve">³óáÉÇ ³ñÅ»ùÇ áñ¨¿ ÷á÷áËáõÃÛáõÝ </w:t>
      </w:r>
      <w:r>
        <w:rPr>
          <w:rFonts w:cs="Times Armenian" w:ascii="Times Armenian" w:hAnsi="Times Armenian"/>
          <w:lang w:val="ru-RU"/>
        </w:rPr>
        <w:t xml:space="preserve">å³ÛÙ³Ý³íáñí³Í ûï³ñÙ³Ý Ý³Ëûñáù Ñ³Ýñáñ»Ý Ñ³ÛïÝÇ ¹³éÝ³Éáõ Ñ³Ý·³Ù³Ýùáí,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>·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Armenian" w:ascii="Times Armenian" w:hAnsi="Times Armenian"/>
          <w:lang w:val="ru-RU"/>
        </w:rPr>
        <w:t xml:space="preserve"> ÉÇÝÇ ³ÙµáÕçáíÇÝ Çñ³·áñÍ»ÉÇ ¨ ³½³ï ÷áË³Ýó»ÉÇ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Cs/>
          <w:lang w:val="ru-RU"/>
        </w:rPr>
      </w:pPr>
      <w:r>
        <w:rPr>
          <w:rFonts w:cs="Times Armenian" w:ascii="Times Armenian" w:hAnsi="Times Armenian"/>
          <w:lang w:val="ru-RU"/>
        </w:rPr>
        <w:t>¹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Armenian" w:ascii="Times Armenian" w:hAnsi="Times Armenian"/>
          <w:lang w:val="ru-RU"/>
        </w:rPr>
        <w:t xml:space="preserve"> Ý»ñ³éÇ í×³ñÙ³Ý ³ñÅáõÛÃÇ ÝÏ³ïÙ³Ùµ ßáõÏ³Û³Ï³Ý ÑÇÙáõÝùÝ»ñáí Ñ³ëï³ïí³Í ³é¨ïñ³ÛÇÝ ïáÏáë³¹ñáõÛùÁ ûï³ñÙ³Ý ûñí³ÝÇó ÙÇÝã¨ ÷³ëï³óÇ í×³ñÙ³Ý ûñÁ: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bCs/>
          <w:lang w:val="ru-RU"/>
        </w:rPr>
        <w:t xml:space="preserve">3. </w:t>
      </w:r>
      <w:r>
        <w:rPr>
          <w:rFonts w:cs="Times Armenian" w:ascii="Times Armenian" w:hAnsi="Times Armenian"/>
          <w:lang w:val="ru-RU"/>
        </w:rPr>
        <w:t>ä³ÛÙ³Ý³íáñíáÕ ÏáÕÙÇ</w:t>
      </w:r>
      <w:r>
        <w:rPr>
          <w:rFonts w:cs="Times Armenian" w:ascii="Times Armenian" w:hAnsi="Times Armenian"/>
          <w:bCs/>
          <w:lang w:val="ru-RU"/>
        </w:rPr>
        <w:t xml:space="preserve"> Ý»ñ¹ñáÕÁ, áñÁ ïáõÅ»É ¿ ÙÛáõë </w:t>
      </w:r>
      <w:r>
        <w:rPr>
          <w:rFonts w:cs="Times Armenian" w:ascii="Times Armenian" w:hAnsi="Times Armenian"/>
          <w:lang w:val="ru-RU"/>
        </w:rPr>
        <w:t>ä³ÛÙ³Ý³íáñíáÕ ÏáÕÙÇ</w:t>
      </w:r>
      <w:r>
        <w:rPr>
          <w:rFonts w:cs="Times Armenian" w:ascii="Times Armenian" w:hAnsi="Times Armenian"/>
          <w:bCs/>
          <w:lang w:val="ru-RU"/>
        </w:rPr>
        <w:t xml:space="preserve"> ÏáÕÙÇó Çñ </w:t>
      </w:r>
      <w:r>
        <w:rPr>
          <w:rFonts w:cs="Times Armenian" w:ascii="Times Armenian" w:hAnsi="Times Armenian"/>
          <w:lang w:val="ru-RU"/>
        </w:rPr>
        <w:t>Ý»ñ¹ñáõÙÝ»ñÇ ûï³ñÙ³Ý ³ñ¹ÛáõÝùáõÙ, å»ïù ¿ Çñ³íáõÝù áõÝ»Ý³ Çñ ·áñÍÇ,</w:t>
      </w:r>
      <w:r>
        <w:rPr>
          <w:rFonts w:cs="Times Armenian" w:ascii="Times Armenian" w:hAnsi="Times Armenian"/>
          <w:bCs/>
          <w:lang w:val="ru-RU"/>
        </w:rPr>
        <w:t xml:space="preserve"> Ý»ñ³éÛ³É</w:t>
      </w:r>
      <w:r>
        <w:rPr>
          <w:rFonts w:cs="Times Armenian" w:ascii="Times Armenian" w:hAnsi="Times Armenian"/>
          <w:lang w:val="ru-RU"/>
        </w:rPr>
        <w:t xml:space="preserve"> Ý»ñ¹ñÙ³Ý ·Ý³Ñ³ïÙ³Ý áõ ÷áËÑ³ïáõóÙ³Ý í×³ñáõÙÁ, ßáõï³÷áõÛÃ ùÝÝáõÃÛ³Ý</w:t>
      </w:r>
      <w:r>
        <w:rPr>
          <w:rFonts w:cs="Times Armenian" w:ascii="Times Armenian" w:hAnsi="Times Armenian"/>
          <w:bCs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í»ñçÇÝ ä³ÛÙ³Ý³íáñíáÕ ÏáÕÙÇ ¹³ï³Ï³Ý Ï³Ù ³ÛÉ Çñ³í³ëáõ ¨ ³ÝÏ³Ë Ù³ñÙÝÇ ÏáÕÙÇó` Ñ³Ù³Ó³ÛÝ ëáõÛÝ Ñá¹í³ÍÇ ¹ñáõÛÃÝ»ñÇ: </w:t>
      </w:r>
      <w:r>
        <w:rPr>
          <w:rFonts w:cs="Times Armenian" w:ascii="Times Armenian" w:hAnsi="Times Armenian"/>
          <w:bCs/>
          <w:lang w:val="ru-RU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eastAsia="Times Armenian" w:cs="Times Armenian" w:ascii="Times Armenian" w:hAnsi="Times Armenian"/>
          <w:b/>
          <w:lang w:val="ru-RU"/>
        </w:rPr>
        <w:t xml:space="preserve"> </w:t>
      </w:r>
      <w:r>
        <w:rPr>
          <w:rFonts w:cs="Times Armenian" w:ascii="Times Armenian" w:hAnsi="Times Armenian"/>
          <w:b/>
          <w:lang w:val="ru-RU"/>
        </w:rPr>
        <w:t>ìÝ³ëÝ»ñÇ ÷áËÑ³ïáõóáõÙÁ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color w:val="FFFFFF"/>
          <w:lang w:val="ru-RU"/>
        </w:rPr>
      </w:pPr>
      <w:r>
        <w:rPr>
          <w:rFonts w:cs="Times Armenian" w:ascii="Times Armenian" w:hAnsi="Times Armenian"/>
          <w:b/>
          <w:color w:val="FFFFFF"/>
          <w:lang w:val="ru-RU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1. ØÇ ä³ÛÙ³Ý³íáñíáÕ ÏáÕÙÇ Ý»ñ¹ñáÕÁ, áñÇ Ý»ñ¹ñáõÙÁ íÝ³ëÝ»ñ ¿ Ïñ»É ÙÛáõë ä³ÛÙ³Ý³íáñíáÕ ÏáÕÙÇ ï³ñ³ÍùáõÙ å³ï»ñ³½ÙÇ Ï³Ù ³ÛÉ ½ÇÝí³Í ÁÝ¹Ñ³ñáõÙÝ»ñÇ, ³ñï³Ï³ñ· Çñ³íÇ×³ÏÝ»ñÇ, Ñ»Õ³÷áËáõÃÛ³Ý, ËéáíáõÃÛ³Ý, ù³Õ³ù³óÇ³Ï³Ý ³ÝÏ³ñ·áõÃÛáõÝÝ»ñÇ Ï³Ù ÝÙ³Ý ³ÛÉ Çñ³íÇ×³ÏÝ»ñÇ Ñ»ï¨³Ýùáí í»ñçÇÝÇë ï³ñ³ÍùáõÙ, Ï³åí³Í íÝ³ëÝ»ñÇ ÷áËÑ³ïáõóÙ³Ý, í»ñ³Ï³Ý·ÝÙ³Ý Ï³Ù ³ÛÉ Ï³ñ·³íáñÙ³Ý Ñ»ï, í»ñçÇÝ ä³ÛÙ³Ý³íáñíáÕ ÏáÕÙÁ Ïïñ³Ù³¹ñÇ ³ÛÝåÇëÇ é»ÅÇÙ, áñÁ ÏÉÇÝÇ áã å³Ï³ë µ³ñ»Ýå³ëï, ù³Ý ³ÛÝ é»ÅÇÙÝ ¿, áñÁ í»ñçÇÝ ä³ÛÙ³Ý³íáñíáÕ ÏáÕÙÁ ïñ³Ù³¹ñáõÙ ¿ Çñ Ï³Ù áñ¨¿ »ññáñ¹ å»ïáõÃÛ³Ý Ý»ñ¹ñáÕÝ»ñÇÝ, ¨ áñÝ ³í»ÉÇ µ³ñ»Ýå³ëï ¿ ³Û¹ Ý»ñ¹ñáÕÇ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ØÇ ä³ÛÙ³Ý³íáñíáÕ ÏáÕÙÇ Ý»ñ¹ñáÕÁ, áñÁ 1-ÇÝ Ï»ïáõÙ Ýßí³Í ó³ÝÏ³ó³Í Çñ³íÇ×³ÏÇ Ñ»ï¨³Ýùáí íÝ³ë ¿ ÏñáõÙ, ¨ áñÁ Ñ»ï¨³Ýù ¿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³) ÙÛáõë ä³ÛÙ³Ý³íáñíáÕ ÏáÕÙÇ ½ÇÝí³Í áõÅ»ñÇ Ï³Ù ÇßË³ÝáõÃÛáõÝÝ»ñÇ ÏáÕÙÇó Ýñ³ Ý»ñ¹ñáõÙÝ»ñÇ Ï³Ù ¹ñ³Ýó ÙÇ Ù³ëÇ µéÝ³·ñ³íÙ³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) ÙÛáõë ä³ÛÙ³Ý³íáñíáÕ ÏáÕÙÇ ½ÇÝí³Í áõÅ»ñÇ Ï³Ù ÇßË³ÝáõÃÛáõÝÝ»ñÇ ÏáÕÙÇó Ýñ³ Ý»ñ¹ñáõÙÝ»ñÇ Ï³Ù ¹ñ³Ýó ÙÇ Ù³ëÇ áãÝã³óÙ³Ý, áñÁ ãÇ µËáõÙ Çñ³íÇ×³ÏÇ ³ÝÑñ³Å»ßïáõÃÛáõÝÇó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í»ñçÇÝ ä³ÛÙ³Ý³íáñíáÕ ÏáÕÙÁ ó³ÝÏ³ó³Í ¹»åùáõÙ å»ïù ¿ Ñ³Ù³Ó³ÛÝÇ í»ñ³Ï³Ý·Ý»É Ï³Ù ÷áËÑ³ïáõó»É, áñÁ µáÉáñ ¹»åù»ñáõÙ å»ïù ¿ ÉÇÝÇ ³ñ³·, Ñ³Ù³ñÅ»ù áõ ³ñ¹ÛáõÝ³í»ï, ¨ ¹ñ³ÝÇó µËáÕ ó³ÝÏ³ó³Í ÷áËÑ³ïáõóáõÙ å»ïù ¿ Ï³ï³ñíÇ  5-ñ¹ Ñá¹í³ÍÇ 2-ñ¹ ¨ 3-ñ¹ Ï»ï»ñÇÝ Ñ³Ù³å³ï³ëË³Ý: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eastAsia="Times Armenian" w:cs="Times Armenian" w:ascii="Times Armenian" w:hAnsi="Times Armenian"/>
          <w:b/>
          <w:lang w:val="ru-RU"/>
        </w:rPr>
        <w:t xml:space="preserve"> </w:t>
      </w:r>
      <w:r>
        <w:rPr>
          <w:rFonts w:cs="Times Armenian" w:ascii="Times Armenian" w:hAnsi="Times Armenian"/>
          <w:b/>
          <w:lang w:val="ru-RU"/>
        </w:rPr>
        <w:t>öáË³ÝóáõÙÝ»ñ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Armenian" w:ascii="Times Armenian" w:hAnsi="Times Armenian"/>
          <w:lang w:val="ru-RU"/>
        </w:rPr>
        <w:t>1. Úáõñ³ù³ÝãÛáõñ ä³ÛÙ³Ý³íáñíáÕ ÏáÕÙ, Ñ³Ù³Ó³ÛÝ Çñ ûñ»ÝùÝ»ñÇ ¨ ³ÛÉ Çñ³í³Ï³Ý ³Ïï»ñÇ, ÙÛáõë ä³ÛÙ³Ý³íáñíáÕ ÏáÕÙÇ Ý»ñ¹ñáÕÝ»ñÇÝ Ï»ñ³ßË³íáñÇ Ýñ³Ýó Ý»ñ¹ñáõÙÝ»ñÇ ¨ Ý»ñ¹ñáõÙÝ»ñÇ Ñ»ï Ï³åí³Í í×³ñáõÙÝ»ñÇ ÷áË³ÝóáõÙÝ»ñÁ Çñ ï³ñ³Íù ¨ Çñ ï³ñ³ÍùÇó ¹áõñë: ²ÛëåÇëÇ ÷áË³ÝóáõÙÝ»ñÁ  Ù³ëÝ³íáñ³å»ë,  ë³Ï³ÛÝ  áã µ³ó³é³å»ë  ÏÝ»ñ³é»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) Ý»ñ¹ñáõÙÝ»ñÇ å³Ñå³ÝÙ³Ý Ï³Ù ³×Ç Ñ³Ù³ñ ³ÝÑñ³Å»ßï ëÏ½µÝ³Ï³Ý Ï³åÇï³ÉÁ ¨ Éñ³óáõóÇã ¹ñ³Ù³ÛÇÝ ·áõÙ³ñ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) »Ï³Ùáõï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) Ý»ñ¹ñáõÙÝ»ñÇ ³ÙµáÕç³Ï³Ý Ï³Ù Ù³ëÝ³ÏÇ í³×³éùÇó Ï³Ù ÉáõÍ³ñáõÙÇó ëï³óí³Í ÙÇçáó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¹) å³ÛÙ³Ý³·ñáí Ý³Ë³ï»ëí³Í í×³ñáõÙÝ»ñÁ. Ý»ñ³éÛ³É ÷áË³éáõÃÛ³Ý í×³ñáõÙ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»)  í×³ñÙ³Ý »ÝÃ³Ï³ ÷áËÑ³ïáõóáõÙÁ` ëáõÛÝ Ð³Ù³Ó³ÛÝ³·ñÇ 5-ñ¹ ¨ 6-ñ¹ Ñá¹í³ÍÝ»ñÇ Ñ³Ù³Ó³ÛÝ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½) í»×»ñÇ ³ñ¹ÛáõÝùáõÙ ëï³óí³Í í×³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¿) Ý»ñ¹ñÙ³Ý ³éÝãáõÃÛ³Ùµ ³ñï³ë³ÑÙ³ÝÇó Ý»ñ·ñ³íí³Í ¨ ³ßË³ïáÕÝ»ñÇ »Ï³ÙáõïÝ»ñÝ áõ ³ÛÉ í³ñÓ³ïñáõÃÛáõÝ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0"/>
          <w:lang w:val="ru-RU"/>
        </w:rPr>
        <w:t xml:space="preserve">2. </w:t>
      </w:r>
      <w:r>
        <w:rPr>
          <w:rFonts w:cs="Times Armenian" w:ascii="Times Armenian" w:hAnsi="Times Armenian"/>
          <w:lang w:val="ru-RU"/>
        </w:rPr>
        <w:t>Úáõñ³ù³ÝãÛáõñ ä³ÛÙ³Ý³íáñíáÕ ÏáÕÙ å»ïù ¿ Ý³¨ »ñ³ßË³íáñÇ, áñ ëáõÛÝ Ñá¹í³ÍÇ 1-ÇÝ Ï»ïáõÙ Ýßí³Í ÷áË³ÝóáõÙÝ»ñÁ ÏÇñ³Ï³Ý³óí»Ý ³½³ï ÷áË³ñÏ»ÉÇ ³ñÅáõÛÃáí ¨ ÷áË³ÝóÙ³Ý Çñ³Ï³Ý³óÙ³Ý ûñí³` ³ñï³ñÅáõÛÃÇ ÷áË³Ý³ÏÙ³Ý ßáõÏ³Û³Ï³Ý ÑÇÙÝ³Ï³Ý ÷áË³ñÅ»ùáí, áñÁ ÏÇñ³é»ÉÇ ¿ Ý»ñ¹ñáõÙÝ ÁÝ¹áõÝáÕ ä³ÛÙ³Ý³íáñíáÕ ÏáÕÙÇ ï³ñ³Í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3. ²ñï³ñÅáõÛÃÇ ÷áË³Ý³ÏÙ³Ý ßáõÏ³ÛÇ µ³ó³Ï³ÛáõÃÛ³Ý ¹»åùáõÙ û·ï³·áñÍíáÕ ¹ñáõÛù³ã³÷Á ÏÉÇÝÇ Ð³ïáõÏ ÷áË³éáõÃÛ³Ý Çñ³íáõÝùÝ»ñáõÙ  û·ï³·áñÍíáÕ ³ñï³ñÅáõÛÃÇ ÷áË³Ý³ÏÙ³Ý ³Ù»Ý³í»ñçÇÝ ¹ñáõÛù³ã³÷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highlight w:val="cyan"/>
          <w:lang w:val="ru-RU"/>
        </w:rPr>
      </w:pPr>
      <w:r>
        <w:rPr>
          <w:rFonts w:cs="Times Armenian" w:ascii="Times Armenian" w:hAnsi="Times Armenian"/>
          <w:lang w:val="ru-RU"/>
        </w:rPr>
        <w:t>4. âÝ³Û³Í ëáõÛÝ Ñá¹í³ÍÇ 1-ÇÝ, 2-ñ¹ ¨ 3-ñ¹ Ï»ï»ñÇÝ` ä³ÛÙ³Ý³íáñíáÕ ÏáÕÙÁ Ï³ñáÕ ¿ Ï³ÝË»É ÷áË³ÝóáõÙÁ` Ñ³í³ë³ñ, áã Ëïñ³Ï³Ý ¨ ³ñ¹³ñáõÃÛ³Ý ëÏ½µáõÝùáí ÏÇñ³é»Éáí Çñ ûñ»ÝùÝ»ñÁ` Ï³åí³Í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) ëÝ³ÝÏáõÃÛ³Ý, ³Ýí×³ñáõÝ³ÏáõÃÛ³Ý Ï³Ù í³ñÏ³ïáõÇ Çñ³íáõÝùÝ»ñÇ å³ßïå³ÝáõÃÛ³Ý Ñ»ï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 xml:space="preserve">µ) ³ñÅ»ÃÕÃ»ñÇ ÃáÕ³ñÏÙ³Ý, ³éùáõí³×³éùÇ Ï³Ù ³ñÅ»ÃÕÃ»ñÇ, ýÛáõã»ñëÝ»ñÇ, ûåóÇáÝÝ»ñÇ ·áñÍ³ñùÝ»ñÇ </w:t>
      </w:r>
      <w:r>
        <w:rPr>
          <w:rFonts w:cs="Times Armenian" w:ascii="Times Armenian" w:hAnsi="Times Armenian"/>
        </w:rPr>
        <w:t>h</w:t>
      </w:r>
      <w:r>
        <w:rPr>
          <w:rFonts w:cs="Times Armenian" w:ascii="Times Armenian" w:hAnsi="Times Armenian"/>
          <w:lang w:val="ru-RU"/>
        </w:rPr>
        <w:t xml:space="preserve">»ï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) ùñ»³Ï³Ý Ï³Ù í³ñã³Ï³Ý Çñ³í³Ë³ËïáõÙÝ»ñÇ Ñ»ï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¹) ÷áË³ÝóáõÙÝ»ñÇ ýÇÝ³Ýë³Ï³Ý Ñ³ßí»ïíáõÃÛáõÝÝ»ñÇ Ý»ñÏ³Û³óÙ³Ý Ï³Ù ·ñ³ÝóáõÙÝ»ñÇ Çñ³Ï³Ý³óÙ³Ý Ñ»ï, »ñµ ³ÝÑñ³Å»ßïáõÃÛáõÝ ¿ ³é³ç³ÝáõÙ ûÅ³Ý¹³Ï»Éáõ ûñ»ÝùÇ ÏÇñ³éÙ³ÝÁ Ï³Ù ýÇÝ³Ýë³Ï³Ý Ï³ñ·³íáñáÕ Ù³ñÙÇÝÝ»ñÇÝ, Ï³Ù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») í³ñã³Ï³Ý Ï³Ù ¹³ï³Ï³Ý ·áñÍ»ñáí Ññ³Ñ³Ý·Ý»ñÇÝ Ï³Ù áñáßáõÙÝ»ñÇÝ Ñ³Ù³å³ï³ëË³ÝáõÃÛáõÝÁ ³å³Ñáí»Éáõ Ñ»ï: </w:t>
      </w:r>
    </w:p>
    <w:p>
      <w:pPr>
        <w:pStyle w:val="TextBody"/>
        <w:spacing w:lineRule="auto" w:line="240"/>
        <w:rPr>
          <w:rFonts w:ascii="Times Armenian" w:hAnsi="Times Armenian" w:eastAsia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 </w:t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8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áõµñá·³óÇ³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 ºÃ» ÙÇ ä³ÛÙ³Ý³íáñíáÕ ÏáÕÙÁ Ï³Ù Ýñ³ ÉÇ³½áñ³Í Ù³ñÙÇÝÁ Çñ Ý»ñ¹ñáÕÝ»ñÇÝ í×³ñáõÙÝ»ñ ¿ Ï³ï³ñáõÙ, Ñ³Ù³Ó³ÛÝ ÙÛáõë ä³ÛÙ³Ý³íáñíáÕ ÏáÕÙÇ ï³ñ³ÍùáõÙ Çñ³Ï³Ý³óíáÕ Ý»ñ¹ñáõÙÝ»ñÇ Ï³å³ÏóáõÃÛ³Ùµ ïñ³Ù³¹ñí³Í »ñ³ßËÇùÇ, ³å³ í»ñçÇÝ ä³ÛÙ³Ý³íáñíáÕ ÏáÕÙÁ ×³Ý³ãáõÙ ¿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) ³é³çÇÝ ä³ÛÙ³Ý³íáñíáÕ ÏáÕÙÇÝ Ï³Ù Ýñ³ ÉÇ³½áñ³Í Ù³ñÙÝÇÝ ³Û¹ Ý»ñ¹ñáÕÇ ó³ÝÏ³ó³Í Çñ³íáõÝùÇ Ï³Ù å³Ñ³ÝçÇ ÷áË³ÝóáõÙÁ, Ñ³Ù³Ó³ÛÝ ³Û¹ »ñÏñÇ ûñ»ÝùÇ Ï³Ù ³Û¹ »ñÏñáõÙ ·áñÍáÕ ³ÛÉ Çñ³í³Ï³Ý Ï³ñ·³íáñÙ³Ý, ÇÝãå»ë Ý³¨ ³ÛÝ, áñ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) ³é³çÇÝ ä³ÛÙ³Ý³íáñíáÕ ÏáÕÙÁ Ï³Ù Ýñ³ ÉÇ³½áñ³Í Ù³ñÙÇÝÁ ëáõµñá·³óÇ³ÛÇ Çñ³íáõÝùáí ëï³ÝáõÙ ¿ Ý»ñ¹ñáÕÇ Çñ³íáõÝùÝ»ñÁ Çñ³Ï³Ý³óÝ»Éáõ ¨ Ýñ³ å³Ñ³ÝçÝ»ñÁ Ý»ñÏ³Û³óÝ»Éáõ Çñ³íáõÝù ¨ å»ïù ¿ ëï³ÝÓÝÇ ³Û¹ Ý»ñ¹ñÙ³Ý Ñ»ï Ï³åí³Í å³ñï³íáñáõÃÛáõÝÝ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êáõµñá·³óÇ³ÛÇ ³ñ¹ÛáõÝùáõÙ ëï³óí³Í Çñ³íáõÝùÝ»ñÁ Ï³Ù å³Ñ³ÝçÝ»ñÁ ã»Ý Ï³ñáÕ ·»ñ³½³Ýó»É Ý»ñ¹ñáÕÇ ëÏ½µÝ³Ï³Ý Çñ³íáõÝùÝ»ñÁ ¨ å³Ñ³ÝçÝ»ñÁ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9</w:t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bCs/>
          <w:szCs w:val="24"/>
          <w:lang w:val="ru-RU"/>
        </w:rPr>
        <w:t xml:space="preserve">ä³ÛÙ³Ý³íáñíáÕ ÏáÕÙÇ ¨ Ý»ñ¹ñáÕÇ ÙÇç¨ </w:t>
      </w:r>
      <w:r>
        <w:rPr>
          <w:rFonts w:cs="Times Armenian" w:ascii="Times Armenian" w:hAnsi="Times Armenian"/>
          <w:b/>
          <w:lang w:val="ru-RU"/>
        </w:rPr>
        <w:t>í»×»ñÁ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ØÇ  ä³ÛÙ³Ý³íáñíáÕ ÏáÕÙÇ Ý»ñ¹ñáÕÇ ¨ ÙÛáõë ä³ÛÙ³Ý³íáñíáÕ ÏáÕÙÇ ÙÇç¨ ó³ÝÏ³ó³Í Çñ³í³Ï³Ý í»×` Ï³åí³Í ÙÛáõë ä³ÛÙ³Ý³íáñíáÕ ÏáÕÙÇ ï³ñ³ÍùáõÙ Ï³ï³ñí³Í Ý»ñ¹ñÙ³Ý Ñ»ï, å»ïù ¿ ÑÝ³ñ³íáñáõÃÛ³Ý ë³ÑÙ³ÝÝ»ñáõÙ Ï³ñ·³íáñíÇ µ³ñ»Ï³Ù³µ³ñ` í»×ÇÝ Ù³ëÝ³ÏÇó ÏáÕÙ»ñÇ  µ³Ý³ÏóáõÃÛáõÝÝ»ñÇ ÙÇçáóáí:</w:t>
      </w:r>
    </w:p>
    <w:p>
      <w:pPr>
        <w:pStyle w:val="TextBody"/>
        <w:tabs>
          <w:tab w:val="clear" w:pos="720"/>
          <w:tab w:val="left" w:pos="4962" w:leader="none"/>
        </w:tabs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 xml:space="preserve">2. ºÃ» í»×Á ãÇ ÉáõÍí»É 3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Armenian" w:ascii="Times Armenian" w:hAnsi="Times Armenian"/>
          <w:lang w:val="ru-RU"/>
        </w:rPr>
        <w:t>»ñ»ù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Armenian" w:ascii="Times Armenian" w:hAnsi="Times Armenian"/>
          <w:lang w:val="ru-RU"/>
        </w:rPr>
        <w:t xml:space="preserve"> ³Ùëí³ ÁÝÃ³óùáõ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Armenian" w:ascii="Times Armenian" w:hAnsi="Times Armenian"/>
          <w:lang w:val="ru-RU"/>
        </w:rPr>
        <w:t xml:space="preserve"> ëÏë³Í ·ñ³íáñ Ï»ñåáí ³ÛÝ Ý»ñÏ³Û³óÝ»Éáõ ûñí³ÝÇó, ³å³ Ý»ñ¹ñáÕÇ ÁÝïñáõÃÛ³Ùµ ³ÛÝ Ï³ñáÕ ¿ ÷áË³Ýóí»É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Armenian" w:ascii="Times Armenian" w:hAnsi="Times Armenian"/>
          <w:lang w:val="ru-RU"/>
        </w:rPr>
        <w:t>³) ³ÛÝ ä³ÛÙ³Ý³íáñíáÕ ÏáÕÙÇ Çñ³í³ëáõ ¹³ï³ñ³ÝÝ»ñÇÝ, áñÇ ï³ñ³ÍùáõÙ Ï³ï³ñí»É ¿ Ý»ñ¹ñáõÙÁ,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>µ) Ü»ñ¹ñáõÙ³ÛÇÝ í»×»ñÇ Ï³ñ·³íáñÙ³Ý ÙÇç³½·³ÛÇÝ Ï»ÝïñáÝÇ (</w:t>
      </w:r>
      <w:r>
        <w:rPr>
          <w:rFonts w:cs="Times New Roman" w:ascii="Times New Roman" w:hAnsi="Times New Roman"/>
          <w:lang w:val="ru-RU"/>
        </w:rPr>
        <w:t>ICSID</w:t>
      </w:r>
      <w:r>
        <w:rPr>
          <w:rFonts w:cs="Times Armenian" w:ascii="Times Armenian" w:hAnsi="Times Armenian"/>
          <w:lang w:val="ru-RU"/>
        </w:rPr>
        <w:t>) ÙÇçÝáñ¹ ¹³ï³í³ñáõÃÛ³ÝÁ, áñÁ ÑÇÙÝí»É ¿ ä»ïáõÃÛáõÝÝ»ñÇ ¨ ³ÛÉ ä»ïáõÃÛáõÝÝ»ñÇ ù³Õ³ù³óÇÝ»ñÇ ÙÇç¨ Ý»ñ¹ñáõÙ³ÛÇÝ í»×»ñÇ Ï³ñ·³íáñÙ³Ý ÏáÝí»ÝóÇ³ÛÇ ÑÇÙ³Ý íñ³, áñÁ ëïáñ³·ñÙ³Ý Ñ³Ù³ñ µ³ó ¿ 1965 Ã. Ù³ñïÇ 18-Çó` ì³ßÇÝ·ïáÝáõÙ (³ÛëáõÑ»ïª Î»ÝïñáÝ), å³ÛÙ³Ýáí, áñ ¨ í»×ÇÝ Ù³ëÝ³ÏÇó ä³ÛÙ³Ý³íáñíáÕ ÏáÕÙÁ, ¨ Ý»ñ¹ñáÕÇ ä³ÛÙ³Ý³íáñíáÕ ÏáÕÙÁ Ñ³Ý¹Çë³ÝáõÙ »Ý ³Û¹ ÏáÝí»ÝóÇ³ÛÇ  (</w:t>
      </w:r>
      <w:r>
        <w:rPr>
          <w:rFonts w:cs="Times New Roman" w:ascii="Times New Roman" w:hAnsi="Times New Roman"/>
          <w:lang w:val="ru-RU"/>
        </w:rPr>
        <w:t>ICSID</w:t>
      </w:r>
      <w:r>
        <w:rPr>
          <w:rFonts w:cs="Times Armenian" w:ascii="Times Armenian" w:hAnsi="Times Armenian"/>
          <w:lang w:val="ru-RU"/>
        </w:rPr>
        <w:t xml:space="preserve">) ÏáÕÙ»ñ, Ï³Ù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 xml:space="preserve">·) í³ñáõÛÃÝ»ñÇ Éñ³óáõóÇã Ï³ÝáÝÝ»ñÇ ßñç³Ý³ÏÝ»ñáõÙ ·áñÍáÕ Î»ÝïñáÝÇ ÙÇçÝáñ¹ ¹³ï³í³ñáõÃÛ³ÝÁ, »Ã» í»×ÇÝ Ù³ëÝ³ÏÇó ä³ÛÙ³Ý³íáñíáÕ ÏáÕÙÁ Ï³Ù Ý»ñ¹ñáÕÇ ä³ÛÙ³Ý³íáñíáÕ ÏáÕÙÁ </w:t>
      </w:r>
      <w:r>
        <w:rPr>
          <w:rFonts w:cs="Times Armenian" w:ascii="Times Armenian" w:hAnsi="Times Armenian"/>
        </w:rPr>
        <w:t>ICSID</w:t>
      </w:r>
      <w:r>
        <w:rPr>
          <w:rFonts w:cs="Times Armenian" w:ascii="Times Armenian" w:hAnsi="Times Armenian"/>
          <w:lang w:val="ru-RU"/>
        </w:rPr>
        <w:t xml:space="preserve"> ÏáÝí»ÝóÇ³ÛÇ ÏáÕÙ ¿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 xml:space="preserve">¹) ó³ÝÏ³ó³Í </w:t>
      </w:r>
      <w:r>
        <w:rPr>
          <w:rFonts w:cs="Times Armenian" w:ascii="Times Armenian" w:hAnsi="Times Armenian"/>
          <w:i/>
        </w:rPr>
        <w:t>ad</w:t>
      </w:r>
      <w:r>
        <w:rPr>
          <w:rFonts w:cs="Times Armenian" w:ascii="Times Armenian" w:hAnsi="Times Armenian"/>
          <w:i/>
          <w:lang w:val="ru-RU"/>
        </w:rPr>
        <w:t xml:space="preserve"> </w:t>
      </w:r>
      <w:r>
        <w:rPr>
          <w:rFonts w:cs="Times Armenian" w:ascii="Times Armenian" w:hAnsi="Times Armenian"/>
          <w:i/>
        </w:rPr>
        <w:t>hoc</w:t>
      </w:r>
      <w:r>
        <w:rPr>
          <w:rFonts w:cs="Times Armenian" w:ascii="Times Armenian" w:hAnsi="Times Armenian"/>
          <w:lang w:val="ru-RU"/>
        </w:rPr>
        <w:t xml:space="preserve"> ÙÇçÝáñ¹ ¹³ï³ñ³ÝÇ. áñÁ å»ïù ¿ ëï»ÕÍíÇ ØÇ³íáñí³Í ³½·»ñÇ Ï³½Ù³Ï»ñåáõÃÛ³Ý ÙÇç³½·³ÛÇÝ ³é¨ïñ³ÛÇÝ Çñ³íáõÝùÇ Ñ³ÝÓÝ³ÅáÕáíÇ </w:t>
      </w:r>
      <w:r>
        <w:rPr>
          <w:lang w:val="ru-RU"/>
        </w:rPr>
        <w:t>(</w:t>
      </w:r>
      <w:r>
        <w:rPr>
          <w:rFonts w:cs="Times Armenian" w:ascii="Times Armenian" w:hAnsi="Times Armenian"/>
        </w:rPr>
        <w:t>UNCITRAL</w:t>
      </w:r>
      <w:r>
        <w:rPr>
          <w:lang w:val="ru-RU"/>
        </w:rPr>
        <w:t>)</w:t>
      </w:r>
      <w:r>
        <w:rPr>
          <w:rFonts w:cs="Times Armenian" w:ascii="Times Armenian" w:hAnsi="Times Armenian"/>
          <w:lang w:val="ru-RU"/>
        </w:rPr>
        <w:t xml:space="preserve"> ³ñµÇïñ³Å³ÛÇÝ Ï³ÝáÝÝ»ñÇ Ñ³Ù³Ó³ÛÝ, »Ã» í»×ÇÝ Ù³ëÝ³ÏóáÕ ÏáÕÙ»ñÁ ³ÛÉ Ñ³Ù³Ó³ÛÝáõÃÛ³Ý ã»Ý »Ï»É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3. Ü»ñ¹ñáÕÁ, áñÁ í»×Á Ý»ñÏ³Û³óñ»É ¿ ³½·³ÛÇÝ ¹³ï³ñ³ÝÇÝ, Ï³ñáÕ ¿, ³ÛÝáõ³Ù»Ý³ÛÝÇí, ¹ÇÙ»É ëáõÛÝ Ñá¹í³ÍÇ 2-ñ¹ Ï»ïÇ §µ¦, §·¦, §¹¦ »ÝÃ³Ï»ï»ñáõÙ Ýßí³Í ÙÇçÝáñ¹ ¹³ï³ñ³ÝÝ»ñÇÝ, ù³ÝÇ ¹»é ³½·³ÛÇÝ ¹³ï³ñ³ÝÁ í×Çé ãÇ Ï³Û³óñ»É ËÝ¹ñá ³é³ñÏ³ÛÇ í»ñ³µ»ñÛ³É, Ý»ñ¹ñáÕÁ Ï³ñáÕ ¿ Ñ³Ûï³ñ³ñ»É, áñ ³ÛÉ¨ë ãÇ ß³ñáõÝ³ÏáõÙ ·áñÍÁ  ³½·³ÛÇÝ ÁÝÃ³ó³Ï³ñ·»ñáí ¨ Ñ»ï ¿ í»ñóÝáõÙ ³Û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4. ì»×Ç ÏáÕÙ Ñ³Ý¹Çë³óáÕ ä³ÛÙ³Ý³íáñíáÕ ÏáÕÙ»ñÁ å³ñï³íáñíáõÙ »Ý ³ñµÇïñ³Å³ÛÇÝ ·áñÍÁÝÃ³óÇ Ï³Ù ³ñµÇïñ³Å³ÛÇÝ áñáßÙ³Ý Çñ³Ï³Ý³óÙ³Ý ó³ÝÏ³ó³Í ÷áõÉáõÙ ã÷³ëï³ñÏ»É ³ÛÝ Ñ³Ý·³Ù³ÝùÁ, áñ í»×Ç ÏáÕÙ Ñ³Ý¹Çë³óáÕ Ý»ñ¹ñáÕÁ ³å³Ñáí³·ñáõÃÛ³Ý ÑÇÙ³Ý íñ³ ëï³ó»É ¿ íÝ³ëÝ»ñÇ ÉÇáíÇÝ Ï³Ù Ù³ëÝ³ÏÇ ÷áËÑ³ïáõóáõÙ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5. êáõÛÝ Ñá¹í³Íáí ëï»ÕÍí³Í ØÇçÝáñ¹ ¹³ï³ñ³ÝÁ Çñ áñáßáõÙÝ»ñÁ Ï³Û³óÝáõÙ ¿ Ñ³Ù³Ó³ÛÝ ³ÛÝ ä³ÛÙ³Ý³íáñíáÕ ÏáÕÙÇ ³½·³ÛÇÝ ûñ»ÝùÝ»ñÇ ¨ ³ÛÉ Çñ³í³Ï³Ý ³Ïï»ñÇ, áñÁ Ñ³Ý¹Çë³ÝáõÙ ¿ í»×ÇÝ Ù³ëÝ³ÏÇó ÏáÕÙ, ÇÝãå»ë Ý³¨` ëáõÛÝ Ð³Ù³Ó³ÛÝ³·ñÇ ¹ñáõÛÃÝ»ñÇ ¨ ÙÇç³½·³ÛÇÝ Çñ³íáõÝùÇ ÏÇñ³é»ÉÇ Ï³ÝáÝÝ»ñÇ: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Armenian" w:ascii="Times Armenian" w:hAnsi="Times Armenian"/>
        </w:rPr>
        <w:t xml:space="preserve">6. ØÇçÝáñ¹ ¹³ï³ñ³ÝÇ í×ÇéÁ í»ñçÝ³Ï³Ý ¨ å³ñï³¹Çñ ¿ í»×ÇÝ Ù³ëÝ³ÏÇó »ñÏáõ ÏáÕÙ»ñÇ Ñ³Ù³ñ: ºñÏáõ ä³ÛÙ³Ý³íáñíáÕ ÏáÕÙ»ñÝ ¿É å»ïù ¿ å³ñï³íáñí»Ý ÏÇñ³ñÏ»É ³Û¹  áñáßáõÙÁ: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10</w:t>
      </w:r>
    </w:p>
    <w:p>
      <w:pPr>
        <w:pStyle w:val="TextBody"/>
        <w:spacing w:lineRule="auto" w:line="240"/>
        <w:ind w:left="360" w:hanging="0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b/>
          <w:lang w:val="ru-RU"/>
        </w:rPr>
        <w:t>ä³ÛÙ³Ý³íáñíáÕ ÏáÕÙ»ñÇ ÙÇç¨ í»×»ñÇ Ï³ñ·³íáñáõÙÁ</w:t>
      </w:r>
    </w:p>
    <w:p>
      <w:pPr>
        <w:pStyle w:val="TextBody"/>
        <w:spacing w:lineRule="auto" w:line="240"/>
        <w:ind w:left="360"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êáõÛÝ Ð³Ù³Ó³ÛÝ³·ñÇ Ù»ÏÝ³µ³ÝÙ³Ý Ï³Ù ÏÇñ³éÙ³Ý Ñ»ï Ï³åí³Í` ä³ÛÙ³Ý³íáñíáÕ ÏáÕÙ»ñÇ ÙÇç¨ Í³·³Í í»×»ñÁ ÑÝ³ñ³íáñáõÃÛ³Ý ë³ÑÙ³ÝÝ»ñáõÙ ÏÏ³ñ·³íáñí»Ý µ³ñ»Ï³Ù³µ³ñ, ¹Çí³Ý³·Çï³Ï³Ý áõÕÇÝ»ñáí: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ºÃ» í»×Á ³Û¹ Ó¨áí ãÇ Ï³ñáÕ ÉáõÍí»É »ñ»ù (3) ³Ùëí³ ÁÝÃ³óùáõÙ, ³å³ ó³ÝÏ³ó³Í ä³ÛÙ³Ý³íáñíáÕ ÏáÕÙÇ å³Ñ³Ýçáí ³ÛÝ Ï÷áË³ÝóíÇ ØÇçÝáñ¹ ¹³ï³ñ³ÝÇÝ` Ñ³Ù³Ó³ÛÝ ëáõÛÝ Ñá¹í³ÍÇ ¹ñáõÛÃÝ»ñÇ: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áõñ³ù³ÝãÛáõñ ³é³ÝÓÇÝ ¹»åùÇ Ñ³Ù³ñ ØÇçÝáñ¹ ¹³ï³ñ³ÝÁ Ïëï»ÕÍíÇ Ñ»ï¨Û³É Ó¨áí. ØÇçÝáñ¹ ¹³ï³í³ñáõÃÛ³Ý í»ñ³µ»ñÛ³É å³Ñ³Ýç³·ñÇ ëï³óÙ³Ý ûñí³ÝÇó »ñÏáõ (2) ³Ùëí³ ÁÝÃ³óùáõÙ ä³ÛÙ³Ý³íáñíáÕ ÏáÕÙ»ñÇó Ûáõñ³ù³ÝãÛáõñÁ Ýß³Ý³ÏáõÙ ¿ ¸³ï³ñ³ÝÇ Ù»Ï³Ï³Ý ³Ý¹³ÙÇ: ²Û¹ »ñÏáõ ³Ý¹³ÙÝ»ñÝ ÁÝïñáõÙ »Ý »ññáñ¹ å»ïáõÃÛ³Ý ù³Õ³ù³óáõ, áñÁ »ñÏáõ ä³ÛÙ³Ý³íáñíáÕ ÏáÕÙ»ñÇ Ñ³í³ÝáõÃÛáõÝÁ ëï³Ý³Éáõó Ñ»ïá Ýß³Ý³ÏíáõÙ ¿ ¸³ï³ñ³ÝÇ Ü³Ë³·³Ñ (³ÛëáõÑ»ï` Ü³Ë³·³Ñ): Ü³Ë³·³ÑÁ ÏÝß³Ý³ÏíÇ »ñÏáõ (2) ³Ùëí³ ÁÝÃ³óùáõÙ` ÙÛáõë »ñÏáõ ³Ý¹³ÙÝ»ñÇ Ýß³Ý³ÏáõÙÇó ëÏë³Í: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ºÃ» ëáõÛÝ Ñá¹í³ÍÇ 3-ñ¹ Ï»ïáõÙ Ýßí³Í Å³Ù³Ý³Ï³ÁÝÃ³óùáõÙ ³ÝÑñ³Å»ßï Ýß³Ý³ÏáõÙÝ»ñÁ ã»Ý Ï³ï³ñí»É, ³å³ Ýß³Ý³ÏáõÙÝ»ñÇ Ï³ï³ñÙ³Ý Ñ³Ù³ñ Ï³ñáÕ ¿ Ññ³íÇñí»É ØÇç³½·³ÛÇÝ ¹³ï³ñ³ÝÇ Ü³Ë³·³ÑÁ: ºÃ» å³ñ½íÇ, áñ Ý³ Ñ³Ý¹Çë³ÝáõÙ ¿ ä³ÛÙ³Ý³íáñíáÕ ÏáÕÙ»ñÇó áñ¨¿ Ù»ÏÇ ù³Õ³ù³óÇ, Ï³Ù »Ã» ËáãÁÝ¹áïáÕ ³ÛÉ å³ï×³éÝ»ñ Ï³Ý` Ï³ï³ñ»Éáõ Ñ³Ù³ñ Ýßí³Í ·áñÍ³éáõÛÃÁ, ³å³ Ññ³íÇñíáõÙ ¿ ØÇç³½·³ÛÇÝ ¹³ï³ñ³ÝÇ öáËÝ³Ë³·³ÑÁ` Ýß³Ý³ÏáõÙÝ»ñ Ï³ï³ñ»Éáõ Ñ³Ù³ñ: ºÃ» å³ñ½íÇ, áñ öáËÝ³Ë³·³ÑÁ ÝáõÛÝå»ë ä³ÛÙ³Ý³íáñíáÕ ÏáÕÙ»ñÇó áñ¨¿ Ù»ÏÇ ù³Õ³ù³óÇ ¿ Ï³Ù ãÇ Ï³ñáÕ Ï³ï³ñ»É Ýßí³Í ·áñÍ³éáõÛÃÁ, ØÇç³½·³ÛÇÝ ¹³ï³ñ³ÝÇ ³í³·áõÃÛ³Ùµ Ñ³çáñ¹ ³Ý¹³ÙÁ, áñÁ ãÇ Ñ³Ý¹Çë³ÝáõÙ ä³ÛÙ³Ý³íáñíáÕ ÏáÕÙ»ñÇó áñ¨¿ Ù»ÏÇ ù³Õ³ù³óÇ, Ññ³íÇñíáõÙ ¿` Ï³ï³ñ»Éáõ Ýß³Ý³ÏáõÙÝ»ñÁ: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ØÇçÝáñ¹ ¹³ï³ñ³ÝÁ áñáßáõÙÝ»ñÁ ÏÏ³Û³óÝÇ Ó³ÛÝ»ñÇ Ù»Í³Ù³ëÝáõÃÛ³Ùµ: ²Û¹åÇëÇ áñáßáõÙÝ»ñÁ å³ñï³¹Çñ ÏÉÇÝ»Ý: Úáõñ³ù³ÝãÛáõñ ä³ÛÙ³Ý³íáñíáÕ ÏáÕÙ ÏÏñÇ Çñ ³Ý¹³ÙÇ ¨ ÙÇçÝáñ¹ ¹³ï³í³ñáõÃÛáõÝáõÙ Çñ Ý»ñÏ³Û³óáõóãáõÃÛ³Ý Ñ»ï Ï³åí³Í Í³Ëë»ñÁ. Ü³Ë³·³ÑÇ ¨ ÙÝ³ó³Í ³ÛÉ Í³Ëë»ñÁ »ñÏáõ ä³ÛÙ³Ý³íáñíáÕ ÏáÕÙ»ñÁ ÏÏñ»Ý Ñ³í³ë³ñ ã³÷³µ³ÅÇÝÝ»ñáí: ØÇçÝáñ¹ ¹³ï³ñ³ÝÁ Ï³ñáÕ ¿, ³ÛÝáõ³Ù»Ý³ÛÝÇí, áñáß»É, áñ Í³Ëë»ñÇ Ù»Í Ù³ëÁ ÏñÇ ä³ÛÙ³Ý³íáñíáÕ ÏáÕÙ»ñÇó Ù»ÏÁ, ¨ áñáßáõÙÁ å³ñï³¹Çñ ÏÉÇÝÇ ä³ÛÙ³Ý³íáñíáÕ ÏáÕÙ»ñÇ Ñ³Ù³ñ: ØÇçÝáñ¹ ¹³ï³ñ³ÝÁ Ïë³ÑÙ³ÝÇ Çñ ë»÷³Ï³Ý ÁÝÃ³ó³Ï³ñ·Á: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1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 xml:space="preserve">²ÛÉ Ï³ÝáÝÝ»ñÇ ¨ Ñ³ïáõÏ å³ñï³Ï³ÝáõÃÛáõÝÝ»ñÇ ÏÇñ³éáõÙÁ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 xml:space="preserve">1. ºÃ» áñ¨¿ ËÝ¹Çñ Ï³ñ·³íáñíáõÙ ¿ ÙÇ³Å³Ù³Ý³Ï ëáõÛÝ Ð³Ù³Ó³ÛÝ³·ñáí ¨ ³ÛÉ ÙÇç³½·³ÛÇÝ Ñ³Ù³Ó³ÛÝ³·ñáí, áñÇ ÏáÕÙ ¿ Ñ³Ý¹Çë³ÝáõÙ Ûáõñ³ù³ÝãÛáõñ ä³ÛÙ³Ý³íáñíáÕ ÏáÕÙÁ, ³å³ ä³ÛÙ³Ý³íáñíáÕ ÏáÕÙ»ñÇó áã Ù»ÏÇÝ Ï³Ù Ýñ³Ýó ó³ÝÏ³ó³Í Ý»ñ¹ñáÕÇÝ, áñÁ Ý»ñ¹ñáõÙÝ»ñ áõÝÇ ÙÛáõë ä³ÛÙ³Ý³íáñíáÕ ÏáÕÙÇ ï³ñ³ÍùáõÙ, ëáõÛÝ Ð³Ù³Ó³ÛÝ³·ñáõÙ áãÇÝã ãÇ ËáãÁÝ¹áïÇ û·ïí»Éáõ ïíÛ³É ¹»åùÇ Ñ³Ù³ñ ³é³í»É µ³ñ»Ýå³ëï Ï³ÝáÝÝ»ñÇ ³é³í»ÉáõÃÛáõÝÇó: 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>2. ºÃ» ÙÇ ä³ÛÙ³Ý³íáñíáÕ ÏáÕÙÇ ÏáÕÙÇó, Ñ³Ù³Ó³ÛÝ Ýñ³ ûñ»ÝùÝ»ñÇ ¨ ³ÛÉ Çñ³í³Ï³Ý ³Ïï»ñÇ Ï³Ù å³ÛÙ³Ý³·ñ»ñÇ ³ÛÉ Ñ³ïáõÏ ¹ñáõÛÃÝ»ñÇ, ÙÛáõë ä³ÛÙ³Ý³íáñíáÕ ÏáÕÙÇ Ý»ñ¹ñáÕÝ»ñÇ Ý»ñ¹ñáõÙÝ»ñÇÝ ïñ³Ù³¹ñí³Í é»ÅÇÙÁ ³é³í»É µ³ñ»Ýå³ëï ÉÇÝÇ, ù³Ý ³ÛÝ é»ÅÇÙÝ ¿, áñÁ ïñ³Ù³¹ñíáõÙ ¿ ëáõÛÝ Ð³Ù³Ó³ÛÝ³·ñáí, ³å³ Ýñ³Ýó Ïïñ³Ù³¹ñíÇ ³Û¹ ³é³í»É µ³ñ»Ýå³ëï é»ÅÇÙÁ: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>á¹í³Í</w:t>
      </w:r>
      <w:r>
        <w:rPr>
          <w:rFonts w:cs="Times Armenian" w:ascii="Times Armenian" w:hAnsi="Times Armenian"/>
          <w:b/>
          <w:lang w:val="ru-RU"/>
        </w:rPr>
        <w:t xml:space="preserve"> 12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êáõÛÝ Ð³Ù³Ó³ÛÝ³·ñÇ ÏÇñ³éáõÙÁ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 ÏÏÇñ³éíÇ ÙÇ ä³ÛÙ³Ý³íáñíáÕ ÏáÕÙÇ ï³ñ³ÍùáõÙ, Ñ³Ù³Ó³ÛÝ Ýñ³ ûñ»ÝùÝ»ñÇ ¨ ³ÛÉ Çñ³í³Ï³Ý ³Ïï»ñÇ, ÙÛáõë ä³ÛÙ³Ý³íáñíáÕ ÏáÕÙÇ Ý»ñ¹ñáÕÇ ÏáÕÙÇó Ï³ï³ñí³Í Ý»ñ¹ñáõÙÝ»ñÇ ÝÏ³ïÙ³Ùµ, áñáÝù Ï³ï³ñí»É »Ý ÇÝãå»ë ÙÇÝã¨ ëáõÛÝ Ð³Ù³Ó³ÛÝ³·ñÇ áõÅÇ ÙïÝ»ÉÁ, ³ÛÝå»ë ¿É ¹ñ³ÝÇó Ñ»ïá, µ³Ûó ãÇ í»ñ³µ»ñÇ áñ¨¿ Ý»ñ¹ñáõÙ³ÛÇÝ í»×Ç, áñÁ Í³·»É ¿, Ï³Ù áñ¨¿ Ñ³ÛóÇ, áñÁ ÉáõÍáõÙ ¿ ëï³ó»É ÙÇÝã¨ ëáõÛÝ Ð³Ù³Ó³ÛÝ³·ñÇ áõÅÇ Ù»ç ÙïÝ»ÉÁ: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4"/>
        <w:rPr/>
      </w:pPr>
      <w:r>
        <w:rPr>
          <w:b/>
          <w:lang w:val="ru-RU"/>
        </w:rPr>
        <w:t>Ð</w:t>
      </w:r>
      <w:r>
        <w:rPr>
          <w:b/>
        </w:rPr>
        <w:t>á¹í³Í</w:t>
      </w:r>
      <w:r>
        <w:rPr>
          <w:b/>
          <w:lang w:val="ru-RU"/>
        </w:rPr>
        <w:t xml:space="preserve"> 13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ÀÝ¹Ñ³Ýáõñ µ³ó³éáõÃÛáõÝÝ»ñ</w:t>
      </w:r>
    </w:p>
    <w:p>
      <w:pPr>
        <w:pStyle w:val="Normal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1. êáõÛÝ Ð³Ù³Ó³ÛÝ³·ñáõÙ áãÇÝã ãå»ïù ¿ Ù»ÏÝ³µ³ÝíÇ áñå»ë å³ñï³íáñ»óáõÙ ÙÇ ä³ÛÙ³Ý³íáñíáÕ ÏáÕÙÇÝ` å³ï»ñ³½ÙÇ Ï³Ù ½ÇÝí³Í ÁÝ¹Ñ³ñÙ³Ý Ï³Ù ÙÇç³½·³ÛÇÝ Ñ³ñ³µ»ñáõÃÛáõÝÝ»ñáõÙ ³ÛÉ ³ñï³Ï³ñ· ¹ñáõÃÛ³Ý ¹»åùáõÙ ãÇñ³Ï³Ý³óÝ»É ó³ÝÏ³ó³Í ³ÝÑñ³Å»ßï ·áñÍáÕáõÃÛáõÝ Çñ ¿³Ï³Ý ³Ýíï³Ý·áõÃÛ³Ý ß³Ñ»ñÇ ³å³ÑáíÙ³Ý Ñ³Ù³ñ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ru-RU"/>
        </w:rPr>
        <w:t>2. ä³ÛÙ³Ýáí, áñ ÝÙ³Ý ÙÇçáóÝ»ñÁ ã»Ý ÏÇñ³éíáõÙ Ï³Ù³Û³Ï³Ý Ï³Ù ³ÝûñÇÝ³Ï³Ý Ó¨áí Ï³Ù ã»Ý Ñ³Ý¹Çë³ÝáõÙ ùáÕ³ñÏí³Í ë³ÑÙ³Ý³÷³ÏáõÙÝ»ñ ÙÇç³½·³ÛÇÝ ³é¨ïñÇ ¨ Ý»ñ¹ñáõÙÝ»ñÇ ÝÏ³ïÙ³Ùµ, ëáõÛÝ Ð³Ù³Ó³ÛÝ³·ñáõÙ áãÇÝã ãå»ïù ¿ Ù»ÏÝ³µ³ÝíÇ áñå»ë å³ñï³íáñ»óáõÙ ÙÇ ä³ÛÙ³Ý³íáñíáÕ ÏáÕÙÇÝ` ½»ñÍ ÙÝ³É ÙÇçáóÝ»ñÇ ÁÝ¹áõÝáõÙÇó Ï³Ù Ó»éÝ³ñÏáõÙÇó, Ý»ñ³éÛ³É µÝ³å³Ñå³Ý³Ï³Ý ÙÇçáó³éáõÙÝ»ñÁ,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³ÝÑñ³Å»ßï »Ý Ñ³ë³ñ³Ï³Ï³Ý Ï³ñ·Á ³å³Ñáí»Éáõ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ÝÑñ³Å»ßï »Ý Ù³ñ¹Ï³Ýó, Ï»Ý¹³ÝÇÝ»ñÇ Ï³Ù µáõÛë»ñÇ ÏÛ³ÝùÇ Ï³Ù ³éáÕçáõÃÛ³Ý å³Ñå³Ý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Ñá¹í³ÍÇ ¹ñáõÛÃÝ»ñÁ ã»Ý í»ñ³µ»ñÇ ëáõÛÝ Ð³Ù³Ó³ÛÝ³·ñÇ 5-ñ¹ ¨ 6-ñ¹ Ñá¹í³ÍÝ»ñÇÝ, ÇÝãå»ë Ý³¨ 7-ñ¹ Ñá¹í³ÍÇ 1.» Ï»ïÇÝ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Heading6"/>
        <w:ind w:left="4253" w:hanging="4178"/>
        <w:rPr>
          <w:b/>
          <w:b/>
        </w:rPr>
      </w:pPr>
      <w:r>
        <w:rPr>
          <w:b/>
        </w:rPr>
        <w:t>Â³÷³ÝóÇÏáõÃÛáõÝ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Úáõñ³ù³ÝãÛáõñ ä³ÛÙ³Ý³íáñíáÕ ÏáÕÙ å»ïù ¿ ßáõï³÷áõÛÃ Ññ³å³ñ³ÏÇ Ï³Ù ³ÛÉ Ï»ñå Ñ³ë³ñ³ÏáõÃÛ³ÝÁ Ù³ïã»ÉÇ ¹³ñÓÝÇ Çñ ÁÝ¹Ñ³Ýáõñ ÏÇñ³éÙ³Ý ûñ»ÝùÝ»ñÁ, Çñ³í³Ï³Ý ³Ïï»ñÁ, ÁÝÃ³ó³Ï³ñ·»ñÁ, í³ñã³Ï³Ý áñáßáõÙÝ»ñÁ ¨ ¹³ï³Ï³Ý í×ÇéÝ»ñÁ, ÇÝãå»ë Ý³¨ ÙÇç³½·³ÛÇÝ Ñ³Ù³Ó³ÛÝ³·ñ»ñÁ, áñáÝù Ï³ñáÕ »Ý ³½¹»É  ÙÛáõë ä³ÛÙ³Ý³íáñíáÕ ÏáÕÙÇ Ý»ñ¹ñáÕÝ»ñÇ Ý»ñ¹ñáõÙÝ»ñÇÝ ³é³çÇÝ ä³ÛÙ³Ý³íáñíáÕ ÏáÕÙÇ ï³ñ³Í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Ð³Ù³Ó³ÛÝ³·ñáõÙ áãÇÝã ãå»ïù ¿ å³ñï³íáñ»óÝÇ ÙÇ ä³ÛÙ³Ý³íáñíáÕ ÏáÕÙÇÝ` ïñ³Ù³¹ñ»É Ï³Ù ÃáõÛÉ ï³É û·ïí»É ó³ÝÏ³ó³Í ·³ÕïÝÇ Ï³Ù ë»÷³Ï³Ý ï»Õ»Ï³ïíáõÃÛáõÝÇó, Ý»ñ³éÛ³É ÏáÝÏñ»ï Ý»ñ¹ñáÕÝ»ñÇÝ Ï³Ù Ý»ñ¹ñáõÙÝ»ñÇÝ í»ñ³µ»ñíáÕ ï»Õ»Ï³ïíáõÃÛáõÝÁ, áñÇ Ññ³å³ñ³ÏáõÙÁ ÏËáãÁÝ¹áïÇ ûñ»ÝùÇ ÏÇñ³ñÏáõÙÁ Ï³Ù ÏÑ³Ï³ëÇ ·³ÕïÝÇùÇ å³ßïå³ÝáõÃÛ³Ý Çñ ûñ»ÝùÝ»ñÇÝ Ï³Ù ÏíÝ³ëÇ ÏáÝÏñ»ï Ý»ñ¹ñáÕÝ»ñÇ ûñÇÝ³Ï³Ý ³é¨ïñ³ÛÇÝ ß³Ñ»ñ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ÊáñÑñ¹³ÏóáõÃÛáõÝÝ»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Ûáõñ³ù³ÝãÛáõñ ä³ÛÙ³Ý³íáñíáÕ ÏáÕÙÇ å³Ñ³Ýçáí å»ïù ¿ ³ÝóÏ³óÝ»Ý ËáñÑñ¹³ÏóáõÃÛáõÝÝ»ñ ëáõÛÝ Ð³Ù³Ó³ÛÝ³·ñÇ Çñ³Ï³Ý³óÙ³Ý ùÝÝáõÃÛ³Ý ¨ ó³ÝÏ³ó³Í Ñ³ñóÇ áõëáõÙÝ³ëÇñÙ³Ý Ýå³ï³Ïáí, áñÁ Ï³ñáÕ ¿ µË»É ëáõÛÝ Ð³Ù³Ó³ÛÝ³·ñÇó: ÜÙ³Ý ËáñÑñ¹³ÏóáõÃÛáõÝÝ»ñÁ Ï³ÝóÏ³óí»Ý ä³ÛÙ³Ý³íáñíáÕ ÏáÕÙ»ñÇ Çñ³í³ëáõ ÇßË³ÝáõÃÛáõÝÝ»ñÇ ÙÇç¨` Ñ³Ù³å³ï³ëË³Ý áõÕÇÝ»ñáí Ñ³Ù³Ó³ÛÝ»óí³Í í³ÛñáõÙ ¨ Å³ÙÏ»ïÝ»ñáõÙ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áõÅÇ Ù»ç ÙïÝ»ÉÁ, ï¨áÕáõÃÛáõÝÁ ¨ ¹³¹³ñ»óáõÙÁ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en-AU"/>
        </w:rPr>
        <w:t>1. Úáõñ³ù³ÝãÛáõñ ä³ÛÙ³Ý³íáñíáÕ ÏáÕÙ ·ñ³íáñ ÏÍ³ÝáõóÇ ëáõÛÝ Ð³Ù³Ó³ÛÝ³·ñÇ áõÅÇ Ù»ç ÙïÝ»Éáõ Ñ³Ù³ñ Çñ ûñ»ÝùÝ»ñáí å³Ñ³ÝçíáÕ ÁÝÃ³ó³Ï³ñ·»ñÇ ³í³ñïÙ³Ý Ù³ëÇÝ: êáõÛÝ Ð³Ù³Ó³ÛÝ³·ÇñÝ áõÅÇ Ù»ç ¿ ÙïÝáõÙ í»ñçÇÝ Í³ÝáõóáõÙÁ ëï³Ý³Éáõ ûñí³ÝÇó Ñ»ïá` 30-ñ¹ ûñÁ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lang w:val="en-AU"/>
        </w:rPr>
        <w:t xml:space="preserve">2. </w:t>
      </w:r>
      <w:r>
        <w:rPr>
          <w:rFonts w:cs="Times Armenian" w:ascii="Times Armenian" w:hAnsi="Times Armenian"/>
        </w:rPr>
        <w:t xml:space="preserve">êáõÛÝ Ð³Ù³Ó³ÛÝ³·ÇñÁ ÏÝùíáõÙ ¿ ï³ëÁ </w:t>
      </w:r>
      <w:r>
        <w:rPr>
          <w:rFonts w:cs="Times Armenian" w:ascii="Times Armenian" w:hAnsi="Times Armenian"/>
          <w:lang w:val="en-AU"/>
        </w:rPr>
        <w:t>(</w:t>
      </w:r>
      <w:r>
        <w:rPr>
          <w:rFonts w:cs="Times Armenian" w:ascii="Times Armenian" w:hAnsi="Times Armenian"/>
        </w:rPr>
        <w:t>10</w:t>
      </w:r>
      <w:r>
        <w:rPr>
          <w:rFonts w:cs="Times Armenian" w:ascii="Times Armenian" w:hAnsi="Times Armenian"/>
          <w:lang w:val="en-AU"/>
        </w:rPr>
        <w:t>)</w:t>
      </w:r>
      <w:r>
        <w:rPr>
          <w:rFonts w:cs="Times Armenian" w:ascii="Times Armenian" w:hAnsi="Times Armenian"/>
        </w:rPr>
        <w:t xml:space="preserve"> ï³ñÇ Å³ÙÏ»ïáí ¨ ³ÛÝáõÑ»ï¨ ³Ù»Ý ³Ý·³Ù Ï»ñÏ³ñ³Ó·íÇ ÝáõÛÝ Å³Ù³Ý³Ï³Ñ³ïí³Íáí, »Ã» ä³ÛÙ³Ý³íáñíáÕ ÏáÕÙ»ñÇó áñ¨¿ Ù»ÏÁ Ð³Ù³Ó³ÛÝ³·ñÇ ·áñÍáÕáõÃÛ³Ý Å³ÙÏ»ïÁ Éñ³Ý³Éáõó ³éÝí³½Ý ï³ëÝ»ñÏáõ </w:t>
      </w:r>
      <w:r>
        <w:rPr>
          <w:rFonts w:cs="Times Armenian" w:ascii="Times Armenian" w:hAnsi="Times Armenian"/>
          <w:lang w:val="en-AU"/>
        </w:rPr>
        <w:t>(</w:t>
      </w:r>
      <w:r>
        <w:rPr>
          <w:rFonts w:cs="Times Armenian" w:ascii="Times Armenian" w:hAnsi="Times Armenian"/>
        </w:rPr>
        <w:t>12</w:t>
      </w:r>
      <w:r>
        <w:rPr>
          <w:rFonts w:cs="Times Armenian" w:ascii="Times Armenian" w:hAnsi="Times Armenian"/>
          <w:lang w:val="en-AU"/>
        </w:rPr>
        <w:t>)</w:t>
      </w:r>
      <w:r>
        <w:rPr>
          <w:rFonts w:cs="Times Armenian" w:ascii="Times Armenian" w:hAnsi="Times Armenian"/>
        </w:rPr>
        <w:t xml:space="preserve"> ³ÙÇë ³é³ç ·ñ³íáñ ãï»Õ»Ï³óÝÇ ÙÛáõë ä³ÛÙ³Ý³íáñíáÕ ÏáÕÙÇÝ ëáõÛÝ Ð³Ù³Ó³ÛÝ³·ñÇ ·áñÍáÕáõÃÛáõÝÁ ¹³¹³ñ»óÝ»Éáõ Çñ Ùï³¹ñáõÃÛ³Ý Ù³ëÇÝ: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3. ²ÛÝ Ý»ñ¹ñáõÙÝ»ñÇ ÝÏ³ïÙ³Ùµ, áñáÝù Ï³ï³ñí»É »Ý ÙÇÝã¨ ëáõÛÝ Ð³Ù³Ó³ÛÝ³·ñÇ ·áñÍáÕáõÃÛ³Ý ¹³¹³ñ»óÙ³Ý Å³ÙÏ»ïÁ, ëáõÛÝ Ð³Ù³Ó³ÛÝ³·ñÇ 1-15-ñ¹ Ñá¹í³ÍÝ»ñÇ ¹ñáõÛÃÝ»ñÁ Ï·áñÍ»Ý ¹³¹³ñ»óÙ³Ý Å³ÙÏ»ïÇó Ñ»ïá ¨ë ï³ëÁ (10</w:t>
      </w:r>
      <w:r>
        <w:rPr>
          <w:rFonts w:cs="Times New Roman" w:ascii="Times New Roman" w:hAnsi="Times New Roman"/>
        </w:rPr>
        <w:t xml:space="preserve">) </w:t>
      </w:r>
      <w:r>
        <w:rPr>
          <w:rFonts w:cs="Times Armenian" w:ascii="Times Armenian" w:hAnsi="Times Armenian"/>
        </w:rPr>
        <w:t>ï³ñí³ ÁÝÃ³óùáõÙ:</w:t>
      </w:r>
    </w:p>
    <w:p>
      <w:pPr>
        <w:pStyle w:val="TextBody"/>
        <w:spacing w:lineRule="auto" w:line="240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ÃÛáõÝ í»ñÁ Ýßí³ÍÇ` Ñ³Ù³å³ï³ëË³Ý Î³é³í³ñáõÃÛáõÝÝ»ñÇ ÏáÕÙÇó å³ïß³× Ï»ñåáí ÉÇ³½áñí³Í Ý»ñùáÑÇßÛ³É Ý»ñÏ³Û³óáõóÇãÝ»ñÁ ëïáñ³·ñ»óÇÝ ëáõÛÝ Ð³Ù³Ó³ÛÝ³·Çñ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>Î³ï³ñí³Í ¿ ºñ¨³Ý ù³Õ³ùáõÙ 200</w:t>
      </w:r>
      <w:r>
        <w:rPr>
          <w:rFonts w:cs="Times New Roman" w:ascii="Times New Roman" w:hAnsi="Times New Roman"/>
        </w:rPr>
        <w:t>5</w:t>
      </w:r>
      <w:r>
        <w:rPr>
          <w:rFonts w:cs="Times Armenian" w:ascii="Times Armenian" w:hAnsi="Times Armenian"/>
        </w:rPr>
        <w:t xml:space="preserve"> Ãí³Ï³ÝÇ ÑáÏï»Ùµ»ñÇ 7-ÇÝ, »ñÏáõ ûñÇÝ³Ïáí, Ñ³Û»ñ»Ý, É³ïÇß»ñ»Ý ¨ ³Ý·É»ñ»Ý. ÁÝ¹ áñáõÙ` µáÉáñ ï»ùëï»ñÝ ¿É Ñ³í³ë³ñ³½áñ »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³µ³ÝÙ³Ý ßáõñç áñ¨¿ ï³ñ³Ó³ÛÝáõÃÛáõÝ ³é³ç³Ý³Éáõ ¹»åùáõÙ Ý³Ë³å³ïíáõÃÛáõÝÁ ÏïñíÇ ³Ý·É»ñ»Ý ï»ùëïÇÝ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ÇñÝ áõÅÇ Ù»ç¿ Ùï»É 2007 Ãí³Ï³ÝÇ ³åñÇÉÇ 21-Çó</w:t>
      </w:r>
    </w:p>
    <w:sectPr>
      <w:footerReference w:type="default" r:id="rId2"/>
      <w:type w:val="nextPage"/>
      <w:pgSz w:w="11906" w:h="16838"/>
      <w:pgMar w:left="1797" w:right="1701" w:gutter="0" w:header="0" w:top="13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Armenian" w:hAnsi="Times Armenian" w:cs="Times Armeni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720"/>
      <w:jc w:val="center"/>
      <w:outlineLvl w:val="5"/>
    </w:pPr>
    <w:rPr>
      <w:rFonts w:ascii="Times Armenian" w:hAnsi="Times Armenian" w:cs="Times Armeni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jc w:val="both"/>
      <w:outlineLvl w:val="6"/>
    </w:pPr>
    <w:rPr>
      <w:rFonts w:ascii="Times Armenian" w:hAnsi="Times Armenian" w:cs="Times Armenian"/>
      <w:szCs w:val="20"/>
    </w:rPr>
  </w:style>
  <w:style w:type="character" w:styleId="WW8Num1z0">
    <w:name w:val="WW8Num1z0"/>
    <w:qFormat/>
    <w:rPr>
      <w:color w:val="0000FF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  <w:szCs w:val="20"/>
    </w:rPr>
  </w:style>
  <w:style w:type="paragraph" w:styleId="BodyTextIndent3">
    <w:name w:val="Body Text Indent 3"/>
    <w:basedOn w:val="Normal"/>
    <w:qFormat/>
    <w:pPr>
      <w:ind w:left="120" w:hanging="0"/>
      <w:jc w:val="both"/>
    </w:pPr>
    <w:rPr>
      <w:rFonts w:ascii="Times Armenian" w:hAnsi="Times Armenian" w:cs="Times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Armenian" w:hAnsi="Times Armenian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29:00Z</dcterms:created>
  <dc:creator>USER1</dc:creator>
  <dc:description/>
  <cp:keywords/>
  <dc:language>en-US</dc:language>
  <cp:lastModifiedBy>LEGAL</cp:lastModifiedBy>
  <cp:lastPrinted>2005-10-06T16:40:00Z</cp:lastPrinted>
  <dcterms:modified xsi:type="dcterms:W3CDTF">2008-01-09T09:52:00Z</dcterms:modified>
  <cp:revision>124</cp:revision>
  <dc:subject/>
  <dc:title>â»Ë³Ï³Ý Ý³Ë³·ÇÍ</dc:title>
</cp:coreProperties>
</file>