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ins w:id="0" w:author="LEGAL" w:date="2014-02-04T16:09:00Z"/>
        </w:rPr>
      </w:pPr>
      <w:r>
        <w:rPr>
          <w:sz w:val="24"/>
          <w:szCs w:val="24"/>
        </w:rPr>
        <w:t>ÎàÜìºÜòÆ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ºñ»Ë³ÛÇ ÙÇç³½·³ÛÇÝ ³é¨³Ý·Ù³Ý ù³Õ³ù³óÇ³Ï³Ý Ùáï»óáõÙÝ»ñÇ Ù³ëÇÝ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ÎáÝí»ÝóÇ³Ý ëïáñ³·ñáÕ ä»ïáõÃÛáõÝ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ëï³Ï Ñ³Ùá½í³Í ÉÇÝ»Éáí, áñ »ñ»Ë³ÛÇ ß³Ñ»ñÝ ³Ù»Ý³Ï³ñ¨áñÝ »Ý Ýñ³Ýó Ù³ëÇÝ Ñá·³Éáõ Ñ³ñó»ñáõÙ,</w:t>
      </w:r>
    </w:p>
    <w:p>
      <w:pPr>
        <w:pStyle w:val="TextBody"/>
        <w:spacing w:lineRule="auto" w:line="240"/>
        <w:ind w:firstLine="708"/>
        <w:rPr/>
      </w:pPr>
      <w:r>
        <w:rPr/>
        <w:t xml:space="preserve">ó³ÝÏ³Ý³Éáí ÙÇç³½·³ÛÇÝ Ù³Ï³ñ¹³Ïáí å³ßïå³Ý»É »ñ»Ë³Ý»ñÇÝ Ýñ³Ýó ³ÝûñÇÝ³Ï³Ýáñ»Ý ï»Õ³÷áË»Éáõ Ï³Ù å³Ñ»Éáõ íÝ³ë³Ï³ñ Ñ»ï¨³ÝùÝ»ñÇó ¨ ÁÝÃ³ó³Ï³ñ·»ñ ëï»ÕÍ»É Ýñ³Ýó Ùßï³Ï³Ý µÝ³ÏáõÃÛ³Ý ä»ïáõÃÛáõÝ Ýñ³Ýó ³ÝÑ³å³Õ í»ñ³¹³ñÓÁ, ÇÝãå»ë Ý³¨ ï»ë³ÏóáõÃÛ³Ý Çñ³íáõÝùÇ å³ßïå³ÝáõÃÛáõÝÝ ³å³Ñáí»Éáõ Ñ³Ù³ñ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áñáß»óÇÝ ³Û¹ Ýå³ï³Ïáí ÏÝù»É ÎáÝí»ÝóÇ³ ¨ Ñ³Ù³Ó³ÛÝ»óÇÝ Ý»ñùáÑÇßÛ³ÉÇ í»ñ³µ»ñÛ³É.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ÉáõË 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áÝí»ÝóÇ³ÛÇ ·áñÍáÕáõÃÛ³Ý áÉáñ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ÎáÝí»ÝóÇ³ÛÇ Ýå³ï³ÏÝ»ñÝ »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¤ ³å³Ñáí»É áñ¨¿ ä³ÛÙ³Ý³íáñíáÕ å»ïáõÃÛáõÝ ³ÝûñÇÝ³Ï³Ýáñ»Ý ï»Õ³÷áËí³Í Ï³Ù ³ÛÝï»Õ å³ÑíáÕ »ñ»Ë³Ý»ñÇ ³ÝÑ³å³Õ í»ñ³¹³ñÓÁ, ¨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µ¤ »ñ³ßË³íáñ»É ÙÇ ä³ÛÙ³Ý³íáñíáÕ å»ïáõÃÛ³Ý ûñ»Ýë¹ñáõÃÛ³Ùµ Ý³Ë³ï»ëí³Í` ËÝ³Ù³Ï³ÉáõÃÛ³Ý ¨ ï»ë³ÏóáõÃÛ³Ý Çñ³íáõÝùÝ»ñÇ ³ñ¹ÛáõÝ³í»ï Ñ³ñ·áõÙÁ ³ÛÉ ä³ÛÙ³Ý³íáñíáÕ å»ïáõÃÛáõÝÝ»ñáõÙ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spacing w:lineRule="auto" w:line="240"/>
        <w:rPr>
          <w:b/>
          <w:b/>
          <w:i/>
          <w:i/>
        </w:rPr>
      </w:pPr>
      <w:r>
        <w:rPr>
          <w:b/>
          <w:i/>
        </w:rPr>
        <w:t xml:space="preserve">Ðá¹í³Í 2 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ä³ÛÙ³Ý³íáñíáÕ å»ïáõÃÛáõÝÝ»ñÁ Ó»éÝ³ñÏáõÙ »Ý µáÉáñ  Ñ³Ù³å³ï³ëË³Ý ÙÇçáóÝ»ñÁ Çñ»Ýó ï³ñ³ÍùÝ»ñáõÙ ÎáÝí»ÝóÇ³ÛÇ Ýå³ï³ÏÝ»ñÇ Ï³ï³ñáõÙÝ ³å³Ñáí»Éáõ Ñ³Ù³ñ: ²Û¹ Ýå³ï³Ïáí Ýñ³Ýù û·ï³·áñÍáõÙ »Ý Çñ»Ýó ïñ³Ù³¹ñáõÃÛ³Ý ï³Ï ·ïÝíáÕ ³Ù»Ý³³ñ³· ÁÝÃ³ó³Ï³ñ·»ñ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spacing w:lineRule="auto" w:line="240"/>
        <w:rPr>
          <w:b/>
          <w:b/>
          <w:i/>
          <w:i/>
        </w:rPr>
      </w:pPr>
      <w:r>
        <w:rPr>
          <w:b/>
          <w:i/>
        </w:rPr>
        <w:t xml:space="preserve">Ðá¹í³Í 3 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>ºñ»Ë³ÛÇ ï»Õ³÷áËáõÙÁ Ï³Ù å³Ñ»ÉÁ ³ÝûñÇÝ³Ï³Ý ¿ ¹ÇïíáõÙ,  »Ã»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¤ ¹ñ³Ýáí Ë³ËïíáõÙ »Ý ËÝ³Ù³Ï³ÉáõÃÛ³Ý Çñ³íáõÝùÝ»ñÁ, áñáÝù ÙÇ³ëÝ³Ï³Ý Ï³Ù ³ÝÑ³ï³Ï³Ý Ï»ñåáí ßÝáñÑí³Í »Ý áñ¨¿ ³ÝÓÇ, Ñ³ëï³ïáõÃÛ³Ý Ï³Ù ³ÛÉ Ù³ñÙÝÇ` ³ÛÝ ä»ïáõÃÛ³Ý ûñ»Ýë¹ñáõÃÛ³ÝÁ Ñ³Ù³Ó³ÛÝ, áñï»Õ »ñ»Ë³Ý ëáíáñ³µ³ñ  µÝ³Ïí»É ¿ ï»Õ³÷áËí»Éáõó Ï³Ù å³Ñí»Éáõó ³ÝÙÇç³å»ë ³é³ç,  ¨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µ¤ ï»Õ³÷áËÙ³Ý Ï³Ù å³Ñ»Éáõ å³ÑÇÝ ÙÇ³ëÝ³Ï³Ý Ï³Ù ³ÝÑ³ï³Ï³Ý Ï»ñåáí ³Û¹ Çñ³íáõÝùÝ»ñÝ ³ñ¹ÛáõÝ³í»ïáñ»Ý Çñ³Ï³Ý³óí»É »Ý Ï³Ù ÏÇñ³Ï³Ý³óí»ÇÝ, »Ã» ãÉÇÝ»ñ ï»Õ³÷áËáõÙÁ Ï³Ù å³Ñ»ÉÁ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§³¦ Ï»ïáõÙ Ýßí³Í ËÝ³Ù³Ï³ÉáõÃÛ³Ý Çñ³íáõÝùÝ»ñÁ Ï³ñáÕ »Ý ³é³ç³Ý³É, Ù³ëÝ³íáñ³å»ë, ûñ»ÝùÇ áõÅáí Ï³Ù ¹³ï³Ï³Ý Ï³Ù í³ñã³Ï³Ý áñáßÙ³Ý Ï³Ù ïíÛ³É ä»ïáõÃÛ³Ý ûñ»Ýë¹ñáõÃÛ³ÝÁ Ñ³Ù³å³ï³ëË³Ý Çñ³í³Ï³Ý áõÅ áõÝ»óáÕ Ñ³Ù³Ó³ÛÝáõÃÛ³Ý ³ñ¹ÛáõÝùáõÙ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spacing w:lineRule="auto" w:line="240"/>
        <w:rPr>
          <w:b/>
          <w:b/>
          <w:i/>
          <w:i/>
        </w:rPr>
      </w:pPr>
      <w:r>
        <w:rPr>
          <w:b/>
          <w:i/>
        </w:rPr>
        <w:t xml:space="preserve">Ðá¹í³Í 4 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>ÎáÝí»ÝóÇ³Ý ÏÇñ³éíáõÙ ¿ ó³ÝÏ³ó³Í »ñ»Ë³ÛÇ ÝÏ³ïÙ³Ùµ, áñÁ ËÝ³Ù³Ï³ÉáõÃÛ³Ý Ï³Ù ï»ë³ÏóáõÃÛ³Ý Çñ³íáõÝùÝ»ñÇ Ë³ËïáõÙÇó ³ÝÙÇç³å»ë ³é³ç Ùßï³å»ë µÝ³Ïí»É ¿ áñ¨¿ ä³ÛÙ³Ý³íáñíáÕ å»ïáõÃÛáõÝáõÙ: ÎáÝí»ÝóÇ³ÛÇ ÏÇñ³éáõÙÁ ¹³¹³ñ»óíáõÙ ¿, »ñµ »ñ»Ë³Ý ¹³éÝáõÙ ¿ 16 ï³ñ»Ï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spacing w:lineRule="auto" w:line="240"/>
        <w:rPr>
          <w:b/>
          <w:b/>
          <w:i/>
          <w:i/>
        </w:rPr>
      </w:pPr>
      <w:r>
        <w:rPr>
          <w:b/>
          <w:i/>
        </w:rPr>
        <w:t>Ðá¹í³Í 5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ÎáÝí»ÝóÇ³ÛÇ Ýå³ï³ÏÝ»ñÇ Ñ³Ù³ñ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¤ §ËÝ³Ù³Ï³ÉáõÃÛ³Ý Çñ³íáõÝùÝ»ñ¦-Á Ý»ñ³éáõÙ »Ý »ñ»Ë³ÛÇ ³ÝÓÇ ÝÏ³ïÙ³Ùµ ËÝ³Ùù ï³Ý»ÉáõÝ ¨, Ù³ëÝ³íáñ³å»ë, »ñ»Ë³ÛÇ µÝ³ÏáõÃÛ³Ý í³ÛñÁ áñáß»ÉáõÝ í»ñ³µ»ñáÕ Çñ³íáõÝùÝ»ñÁ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µ¤ §ï»ë³ÏóáõÃÛ³Ý Çñ³íáõÝùÝ»ñ¦-Á Ý»ñ³éáõÙ »Ý »ñ»Ë³ÛÇÝ ë³ÑÙ³Ý³÷³Ï Å³Ù³Ý³Ïáí Çñ Ùßï³Ï³Ý µÝ³ÏáõÃÛ³Ý í³ÛñÇó Ù»Ï ³ÛÉ í³Ûñ ï³Ý»Éáõ Çñ³íáõÝùÁ: 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ÉáõË II</w:t>
      </w:r>
    </w:p>
    <w:p>
      <w:pPr>
        <w:pStyle w:val="Normal"/>
        <w:rPr/>
      </w:pPr>
      <w:r>
        <w:rPr>
          <w:rFonts w:eastAsia="Times Armenian" w:cs="Times Armenian" w:ascii="Times Armenian" w:hAnsi="Times Armenian"/>
          <w:b/>
          <w:lang w:val="en-US"/>
        </w:rPr>
        <w:t xml:space="preserve">                                                   </w:t>
      </w:r>
      <w:r>
        <w:rPr>
          <w:rFonts w:cs="Times Armenian" w:ascii="Times Armenian" w:hAnsi="Times Armenian"/>
          <w:b/>
          <w:lang w:val="en-US"/>
        </w:rPr>
        <w:t>Î»ÝïñáÝ³Ï³Ý Ù³ñÙÇ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TextBody"/>
        <w:spacing w:lineRule="auto" w:line="240"/>
        <w:ind w:firstLine="708"/>
        <w:rPr/>
      </w:pPr>
      <w:r>
        <w:rPr/>
        <w:t>ä³ÛÙ³Ý³íáñíáÕ å»ïáõÃÛáõÝÝ»ñÁ Ýß³Ý³ÏáõÙ »Ý Î»ÝïñáÝ³Ï³Ý Ù³ñÙÇÝ` ëáõÛÝ ÎáÝí»ÝóÇ³Ûáí ÝÙ³Ý Çñ³í³ëáõ Ù³ñÙÇÝÝ»ñÇ íñ³ ¹ñí³Í å³ñï³Ï³ÝáõÃÛáõÝÝ»ñÁ Ï³ï³ñ»Éáõ Ñ³Ù³ñ:</w:t>
      </w:r>
    </w:p>
    <w:p>
      <w:pPr>
        <w:pStyle w:val="TextBody"/>
        <w:spacing w:lineRule="auto" w:line="240"/>
        <w:ind w:firstLine="708"/>
        <w:rPr/>
      </w:pPr>
      <w:r>
        <w:rPr/>
        <w:t>¸³ßÝ³ÛÇÝ ä»ïáõÃÛáõÝÝ»ñÁ, Ù»ÏÇó ³í»ÉÇ Çñ³í³Ï³Ý Ñ³Ù³Ï³ñ·»ñ áõÝ»óáÕ ä»ïáõÃÛáõÝÝ»ñÁ Ï³Ù ³ÛÝ ä»ïáõÃÛáõÝÝ»ñÁ,  áñáÝó Ï³½ÙÇ Ù»ç ÙïÝáõÙ »Ý ÇÝùÝ³í³ñ Ï³½Ù³íáñáõÙÝ»ñ, Çñ³íáõÝù áõÝ»Ý ÑÇÙÝ»Éáõ Ù»ÏÇó ³í»ÉÇ Î»ÝïñáÝ³Ï³Ý Ù³ñÙÇÝÝ»ñ ¨ áñáß»Éáõ Ýñ³Ýó Çñ³í³ëáõÃÛáõÝÝ»ñÇ ï³ñ³Íù³ÛÇÝ ë³ÑÙ³ÝÝ»ñÁ: ºÃ» ä»ïáõÃÛáõÝÁ Ýß³Ý³Ï»É ¿ Ù»ÏÇó ³í»ÉÇ Î»ÝïñáÝ³Ï³Ý Ù³ñÙÇÝ, ³å³ Ý³ ÝßáõÙ ¿ ³ÛÝ Î»ÝïñáÝ³Ï³Ý Ù³ñÙÇÝÁ, áñÇÝ Ï³ñáÕ »Ý Ñ³ëó»³·ñí»É ¹ÇÙáõÙÝ»ñÁª ³Û¹ ä»ïáõÃÛáõÝáõÙ Ñ³Ù³å³ï³ëË³Ý Î»ÝïñáÝ³Ï³Ý Ù³ñÙÇÝÁ ¹ñ³Ýù ÷áË³Ýó»Éáõ Ñ³Ù³ñ£</w:t>
      </w:r>
    </w:p>
    <w:p>
      <w:pPr>
        <w:pStyle w:val="Heading1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lineRule="auto" w:line="240"/>
        <w:rPr>
          <w:b/>
          <w:b/>
          <w:i/>
          <w:i/>
        </w:rPr>
      </w:pPr>
      <w:r>
        <w:rPr>
          <w:b/>
          <w:i/>
        </w:rPr>
        <w:t>Ðá¹í³Í 7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Î»ÝïñáÝ³Ï³Ý Ù³ñÙÇÝÝÝ»ñÁ Ñ³Ù³·áñÍ³ÏóáõÙ »Ý ÙÇÙÛ³Ýó Ñ»ï ¨ ûÅ³Ý¹³ÏáõÙ »Ý Çñ»Ýó ä»ïáõÃÛáõÝÝ»ñÇ Çñ³í³ëáõ Ù³ñÙÇÝÝ»ñÇ ÙÇç¨ Ñ³Ù³·áñÍ³ÏóáõÃÛ³ÝÁ` »ñ»Ë³Ý»ñÇ ³ÝÑ³å³Õ í»ñ³¹³ñÓÝ ³å³Ñáí»Éáõ ¨ ÎáÝí»ÝóÇ³ÛÇ ³ÛÉ Ýå³ï³ÏÝ»ñÇÝ Ñ³ëÝ»Éáõ Ñ³Ù³ñ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ëÝ³íáñ³å»ë, ³ÝÙÇç³Ï³Ýáñ»Ý Ï³Ù áñ¨¿ ÙÇçÝáñ¹Ç ÙÇçáóáí Ýñ³Ýù Ó»éÝ³ñÏáõÙ »Ý µáÉáñ Ñ³Ù³å³ï³ëË³Ý ÙÇçáóÝ»ñÁ, áñå»ë½Çª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¤ µ³ó³Ñ³Ûï»Ý, Ã» áñï»Õ ¿ ·ïÝíáõÙ ³ÝûñÇÝ³Ï³Ýáñ»Ý ï»Õ³÷áËí³Í Ï³Ù å³ÑíáÕ »ñ»Ë³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¤ Ï³ÝË³ñ·»É»Ý »ñ»Ë³ÛÇÝ Ñ»ï³·³ íÝ³ë å³ï×³é»ÉÁ Ï³Ù ß³Ñ³·ñ·Çé ³ÝÓ³Ýó íÝ³ë»ÉÁ` Å³Ù³Ý³Ï³íáñ ÙÇçáóÝ»ñ Ó»éÝ³ñÏ»Éáí Ï³Ù Ï³ñ·³¹ñ»Éáí Ó»éÝ³ñÏ»É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¤ ³å³Ñáí»Ý »ñ»Ë³ÛÇ Ï³Ù³íáñ í»ñ³¹³ñÓÁ Ï³Ù Ý³Ë³Ó»éÝ»Ý ËÝ¹ÇñÝ»ñÇ µ³ñ»Ï³Ù³Ï³Ý ÉáõÍáõÙ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¤ ³ÝÑñ³Å»ßïáõÃÛ³Ý ¹»åùáõÙ ï»Õ»Ï³ïíáõÃÛáõÝ ÷áË³Ý³Ï»Ý »ñ»Ë³ÛÇ ëáóÇ³É³Ï³Ý Í³·Ù³Ý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¤ ïñ³Ù³¹ñ»Ý ÁÝ¹Ñ³Ýáõñ µÝáõÛÃÇ ï»Õ»Ï³ïíáõÃÛáõÝ ÎáÝí»ÝóÇ³ÛÇ ÏÇñ³éÙ³ÝÝ ³éÝãíáÕ` Çñ»Ýó ä»ïáõÃÛáõÝÝ»ñÇ Çñ³íáõÝùÇ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¤ Ý³Ë³Ó»éÝ»Ý ¹³ï³Ï³Ý Ï³Ù í³ñã³Ï³Ý ÁÝÃ³ó³Ï³ñ·»ñ Ï³Ù Ýå³ëï»Ý ³Û¹åÇëÇ ÁÝÃ³ó³Ï³ñ·»ñÇÝ` »ñ»Ë³ÛÇ í»ñ³¹³ñÓÙ³ÝÁ Ñ³ëÝ»Éáõ Ýå³ï³Ïáí ¨, ³ÝÑñ³Å»ßïáõÃÛ³Ý ¹»åùáõÙ, Ñ³Ù³Ó³ÛÝáõÃÛ³Ý ·³Ý ï»ë³ÏóáõÃÛ³Ý Çñ³íáõÝùÇ ³ñ¹ÛáõÝ³í»ï Çñ³Ï³Ý³óáõÙÁ Ï³½Ù³Ï»ñå»Éáõ ¨ ³å³Ñáí»Éáõ Ñ³Ù³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¿¤ »Ã» Ñ³Ý·³Ù³ÝùÝ»ñÁ å³Ñ³ÝçáõÙ »Ý, ³å³Ñáí»Ý Ï³Ù ¹Ûáõñ³óÝ»Ý Çñ³í³µ³Ý³Ï³Ý û·ÝáõÃÛ³Ý ¨ ËáñÑñ¹³ïíáõÃÛ³Ý ïñ³Ù³¹ñáõÙÁ, Ý»ñ³éÛ³É ÷³ëï³µ³ÝÝ»ñÇ ¨ Çñ³í³µ³Ý³Ï³Ý ËáñÑñ¹³ïáõÝ»ñÇ Ù³ëÝ³ÏóáõÃÛáõÝ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Á¤ ³å³Ñáí»Ý ³ÛÝåÇëÇ Ï³½Ù³Ï»ñåã³Ï³Ý û·ÝáõÃÛáõÝ, áñÁ Ï³ñáÕ ¿ ³ÝÑñ³Å»ßï ¨ ï»ÕÇÝ ÉÇÝ»É »ñ»Ë³ÛÇ ³Ýíï³Ý· í»ñ³¹³ñÓÝ ³å³Ñáí»Éáõ Ñ³Ù³ñ.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Ã¤ ï»ÕÛ³Ï å³Ñ»Ý ÙÇÙÛ³Ýó ëáõÛÝ ÎáÝí»ÝóÇ³ÛÇ Ï³ï³ñÙ³Ý Ù³ëÇÝ ¨ ÑÝ³ñ³íáñÇÝ ã³÷áí í»ñ³óÝ»Ý ¹ñ³ ÏÇñ³éÙ³Ý ËáãÁÝ¹áïÝ»ñ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ÉáõË 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ºñ»Ë³Ý»ñÇ í»ñ³¹³ñÓ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 xml:space="preserve">Ðá¹í³Í 8 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ò³ÝÏ³ó³Í ³ÝÓ, Ñ³ëï³ïáõÃÛáõÝ Ï³Ù ³ÛÉ Ù³ñÙÇÝ, áñÁ µáÕáù ¿ Ý»ñÏ³Û³óñ»É ³ÛÝ Ù³ëÇÝ, áñ »ñ»Ë³Ý ï»Õ³÷áËí»É Ï³Ù å³Ñí»É ¿` Ç Ë³ËïáõÙÝ ËÝ³Ù³Ï³ÉáõÃÛ³Ý Çñ³íáõÝùÝ»ñÇ, Ï³ñáÕ ¿ ¹ÇÙ»É »ñ»Ë³ÛÇ Ùßï³Ï³Ý µÝ³ÏáõÃÛ³Ý Ï³Ù ó³ÝÏ³ó³Í ³ÛÉ ä³ÛÙ³Ý³íáñíáÕ å»ïáõÃÛ³Ý Î»ÝïñáÝ³Ï³Ý Ù³ñÙÝÇ` »ñ»Ë³ÛÇ í»ñ³¹³ñÓÝ ³å³Ñáí»ÉáõÝ ³ç³Ïó»Éáõ Ñ³Ù³ñ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¸ÇÙáõÙÁ å»ïù ¿ å³ñáõÝ³ÏÇ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¤ ï»Õ»Ï³ïíáõÃÛáõÝ ¹ÇÙáÕÇ, »ñ»Ë³ÛÇ ¨ »ñ»Ë³ÛÇÝ ï»Õ³÷áË»Éáõ Ï³Ù å³Ñ»Éáõ Ù»ç  Ù»Õ³¹ñíáÕ ³ÝÓÇ ÇÝùÝáõÃÛ³Ý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¤  »Ã» ÑÝ³ñ³íáñ ¿, »ñ»Ë³ÛÇ ÍÝÝ¹Û³Ý ï³ñÇÝ ¨ ³ÙÇë-³Ùë³ÃÇí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¤ ³ÛÝ ÑÇÙù»ñÁ, áñáÝó íñ³ ÑÇÙÝíáõÙ ¿ »ñ»Ë³ÛÇÝ í»ñ³¹³ñÓÝ»Éáõ Ñ³Ù³ñ ¹ÇÙáÕÇ å³Ñ³Ýç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¤ ÑÝ³ñ³íáñ áÕç ï»Õ»Ï³ïíáõÃÛáõÝÁ »ñ»Ë³ÛÇ ·ïÝí»Éáõ í³ÛñÇ ¨ ³ÛÝ ³ÝÓÇ ÇÝùÝáõÃÛ³Ý Ù³ëÇÝ, áõÙ Ùáï »ÝÃ³¹ñ³µ³ñ ·ïÝíáõÙ ¿ »ñ»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¸ÇÙáõÙÁ Ï³ñáÕ ¿ Éñ³óí»É Ñ»ï¨Û³Éáí, Ï³Ù Ýñ³Ý Ï³ñáÕ ¿ Ïóí»É Ñ»ï¨Û³ÉÁ ª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¤ Ñ³Ù³å³ï³ëË³Ý áñáßÙ³Ý Ï³Ù Ñ³Ù³Ó³ÛÝ³·ñÇ í³í»ñ³Ï³Ý å³ï×»ÝÁ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½¤ »ñ»Ë³ÛÇ Ùßï³Ï³Ý µÝ³ÏáõÃÛ³Ý ä»ïáõÃÛ³Ý` Ñ³Ù³å³ï³ëË³Ý Çñ³íáõÝùÇ  Ù³ëÇÝ ïíÛ³É ä»ïáõÃÛ³Ý Î»ÝïñáÝ³Ï³Ý Ù³ñÙÝÇ Ï³Ù Çñ³í³ëáõ ³ÛÉ Ù³ñÙÝÇ Ï³Ù ³ÝÓÇ ÏáÕÙÇó ïñí³Í íÏ³Û³Ï³ÝÁ Ï³Ù »ñ¹Ù³Ùµ Ñ³ëï³ïí³Í ·ñ³íáñ óáõóÙáõÝù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¿¤ ó³ÝÏ³ó³Í ³ÛÉ Ñ³Ù³å³ï³ëË³Ý ÷³ëï³ÃáõÕÃ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spacing w:lineRule="auto" w:line="240"/>
        <w:rPr>
          <w:b/>
          <w:b/>
          <w:i/>
          <w:i/>
        </w:rPr>
      </w:pPr>
      <w:r>
        <w:rPr>
          <w:b/>
          <w:i/>
        </w:rPr>
        <w:t xml:space="preserve">Ðá¹í³Í 9 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ºÃ» 8-ñ¹ Ñá¹í³Íáí Ý³Ë³ï»ëí³Í ¹ÇÙáõÙÝ ëï³ó³Í Î»ÝïñáÝ³Ï³Ý Ù³ñÙÇÝÁ ÑÇÙù»ñ áõÝÇ Ñ³í³ï³Éáõ, áñ »ñ»Ë³Ý ·ïÝíáõÙ ¿ ³ÛÉ ä³ÛÙ³Ý³íáñíáÕ å»ïáõÃÛáõÝáõÙ, ³å³ Ý³ ³ÝÙÇç³Ï³Ýáñ»Ý ¨ ³é³Ýó Ó·Ó·áõÙÝ»ñÇ ¹ÇÙáõÙÁ ÷áË³ÝóáõÙ ¿ ïíÛ³É ä³ÛÙ³Ý³íáñíáÕ å»ïáõÃÛ³Ý Î»ÝïñáÝ³Ï³Ý Ù³ñÙÝÇÝ ¨ ³Û¹ Ù³ëÇÝ ï»Õ»Ï³óÝáõÙ ¿  Ñ³ÛóáÕ Î»ÝïñáÝ³Ï³Ý Ù³ñÙÝÇÝ Ï³Ù ¹ÇÙáÕÇÝª Ï³Ëí³Í Ñ³Ý·³Ù³ÝùÝ»ñÇó: 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Heading1"/>
        <w:spacing w:lineRule="auto" w:line="240"/>
        <w:rPr>
          <w:b/>
          <w:b/>
          <w:i/>
          <w:i/>
        </w:rPr>
      </w:pPr>
      <w:r>
        <w:rPr>
          <w:b/>
          <w:i/>
        </w:rPr>
        <w:t>Ðá¹í³Í 10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²ÛÝ ä»ïáõÃÛ³Ý Î»ÝïñáÝ³Ï³Ý Ù³ñÙÇÝÁ, áñï»Õ ·ïÝíáõÙ ¿ »ñ»Ë³Ý, »ñ»Ë³ÛÇÝ Ï³Ù³íáñ í»ñ³¹³ñÓÝ»Éáõ Ñ³Ù³ñ Ó»éÝ³ñÏáõÙ ¿ µáÉáñ Ñ³Ù³å³ï³ëË³Ý ÙÇçáóÝ»ñÁ Ï³Ù Ï³ñ·³¹ñáõÙ ¿ ¹ñ³Ýù Ó»éÝ³ñÏ»É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spacing w:lineRule="auto" w:line="240"/>
        <w:rPr>
          <w:b/>
          <w:b/>
          <w:i/>
          <w:i/>
        </w:rPr>
      </w:pPr>
      <w:r>
        <w:rPr>
          <w:b/>
          <w:i/>
        </w:rPr>
        <w:t>Ðá¹í³Í 11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ä³ÛÙ³Ý³íáñíáÕ å»ïáõÃÛáõÝÝ»ñÇ ¹³ï³Ï³Ý ¨ í³ñã³Ï³Ý Ù³ñÙÇÝÝ»ñÁ »ñ»Ë³Ý»ñÇÝ í»ñ³¹³ñÓÝ»Éáõ Ñ³Ù³ñ ÁÝÃ³ó³Ï³ñ·»ñáõÙ ·áñÍáõÙ »Ý ³ÝÑ³å³Õ: </w:t>
      </w:r>
    </w:p>
    <w:p>
      <w:pPr>
        <w:pStyle w:val="TextBody"/>
        <w:spacing w:lineRule="auto" w:line="240"/>
        <w:ind w:firstLine="708"/>
        <w:rPr/>
      </w:pPr>
      <w:r>
        <w:rPr/>
        <w:t xml:space="preserve">ºÃ» Ñ³Ù³å³ï³ëË³Ý ¹³ï³Ï³Ý Ï³Ù í³ñã³Ï³Ý Ù³ñÙÇÝÝ»ñÝ ÁÝÃ³ó³Ï³ñ·»ñÝ ëÏëí»Éáõó Ñ»ïá` í»ó ß³µ³Ãí³ ÁÝÃ³óùáõÙ, ã»Ý ·³ÉÇë áñ¨¿ »½ñ³Ï³óáõÃÛ³Ý, ³å³ ¹ÇÙáÕÁ Ï³Ù Ñ³ÛóíáÕ ä»ïáõÃÛ³Ý Î»ÝïñáÝ³Ï³Ý ä»ïáõÃÛáõÝÁ, Çñ ë»÷³Ï³Ý Ý³Ë³Ó»éÝáõÃÛ³Ùµ Ï³Ù Ñ³ÛóáÕ å»ïáõÃÛ³Ý Î»ÝïñáÝ³Ï³Ý Ù³ñÙÝÇ ËÝ¹ñ³Ýùáí, Çñ³íáõÝù áõÝ»Ý µ³ó³ïñáõÃÛáõÝÝ»ñ å³Ñ³Ýç»Éáõ Ó·Ó·Ù³Ý å³ï×³éÝ»ñÇ Ù³ëÇÝ: ºÃ» å³ï³ëË³ÝÁ ëï³ÝáõÙ ¿ Ñ³ÛóíáÕ ä»ïáõÃÛ³Ý Î»ÝïñáÝ³Ï³Ý Ù³ñÙÇÝÁ, ³å³ Ý³ å³ï³ëË³ÝÁ ÷áË³ÝóáõÙ ¿ Ñ³ÛóáÕ ä»ïáõÃÛ³Ý Î»ÝïñáÝ³Ï³Ý Ù³ñÙÝÇÝ Ï³Ù ¹ÇÙáÕÇÝª Ï³Ëí³Í Ñ³Ý·³Ù³ÝùÝ»ñÇó: 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Heading1"/>
        <w:spacing w:lineRule="auto" w:line="240"/>
        <w:rPr>
          <w:b/>
          <w:b/>
          <w:i/>
          <w:i/>
        </w:rPr>
      </w:pPr>
      <w:r>
        <w:rPr>
          <w:b/>
          <w:i/>
        </w:rPr>
        <w:t>Ðá¹í³Í 12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ºÃ» »ñ»Ë³Ý ³åûñÇÝ³µ³ñ ï»Õ³÷áËí»É Ï³Ù å³Ñí»É ¿, Áëï 3-ñ¹ Ñá¹í³ÍÇ ¹ñáõÛÃÝ»ñÇ, »ñ»Ë³ÛÇ ·ïÝí»Éáõ í³ÛñÇ ä³ÛÙ³Ý³íáñíáÕ å»ïáõÃÛ³Ý ¹³ï³Ï³Ý Ï³Ù í³ñã³Ï³Ý Ù³ñÙÇÝÝ»ñáõÙ ÁÝÃ³ó³Ï³ñ·»ñÁ ëÏë»Éáõ å³ÑÇÝ ³ÝûñÇÝ³Ï³Ý ï»Õ³÷áËÙ³Ý Ï³Ù å³Ñ»Éáõ ï³ñí³ ³ÙÇë-³Ùë³ÃíÇó ³Ýó»É ¿ Ù»Ï ï³ñáõó å³Ï³ë, Ñ³Ù³å³ï³ëË³Ý Ù³ñÙÇÝÝ»ñÁ Ï³ñ·³¹ñáõÃÛáõÝ  »Ý ³ÝáõÙ »ñ»Ë³ÛÇÝ ³ÝÑ³å³Õ í»ñ³¹³ñÓÝ»Éáõ Ù³ëÇ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¸³ï³Ï³Ý Ï³Ù í³ñã³Ï³Ý Ù³ñÙÇÝÝ»ñÁ ÝáõÛÝÇëÏ ³ÛÝ ¹»åù»ñáõÙ, »ñµ ÁÝÃ³ó³Ï³ñ·»ñÁ ëÏëí»É »Ý Ý³Ëáñ¹ Ï»ïáõÙ Ýßí³Í Ù»Ï³ÙÛ³ Å³ÙÏ»ïÝ ³ÝóÝ»Éáõó Ñ»ïá, ÝáõÛÝå»ë Ï³ñ·³¹ñáõÃÛáõÝ »Ý ³ÝáõÙ  »ñ»Ë³ÛÇÝ í»ñ³¹³ñÓÝ»Éáõ Ù³ëÇÝ, »Ã» ÙÇ³ÛÝ ³å³óáõóí³Í ã¿, áñ »ñ»Ë³Ý ³ñ¹»Ý ÉÇáíÇÝ Ñ³Ù³Ï»ñåí»É ¿ Çñ Ýáñ ÙÇç³í³ÛñÇÝ:</w:t>
      </w:r>
      <w:r>
        <w:rPr>
          <w:rFonts w:cs="Times Armenian" w:ascii="Times Armenian" w:hAnsi="Times Armenian"/>
          <w:u w:val="single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ºÃ» ¹³ï³Ï³Ý Ï³Ù í³ñã³Ï³Ý Ù³ñÙÇÝÝ»ñÁ Ñ³ÛóíáÕ ä»ïáõÃÛáõÝáõÙ ÑÇÙù»ñ áõÝ»Ý Ñ³í³ï³Éáõ, áñ »ñ»Ë³Ý ¹áõñë ¿ µ»ñí»É ³ÛÉ ä»ïáõÃÛáõÝ, Ýñ³Ýù Ï³ñáÕ »Ý ¹³¹³ñ»óÝ»É ÁÝÃ³ó³Ï³ñ·»ñÁ Ï³Ù Ù»ñÅ»É »ñ»Ë³ÛÇ í»ñ³¹³ñÓÙ³Ý Ù³ëÇÝ ¹ÇÙáõÙ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spacing w:lineRule="auto" w:line="240"/>
        <w:rPr>
          <w:b/>
          <w:b/>
          <w:i/>
          <w:i/>
        </w:rPr>
      </w:pPr>
      <w:r>
        <w:rPr>
          <w:b/>
          <w:i/>
        </w:rPr>
        <w:t>Ðá¹í³Í 13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>âÝ³Û³Í Ý³Ëáñ¹ Ñá¹í³ÍÇ ¹ñáõÛÃÝ»ñÇÝ` Ñ³ÛóíáÕ ä»ïáõÃÛ³Ý ¹³ï³Ï³Ý Ï³Ù í³ñã³Ï³Ý Ù³ñÙÇÝÝ»ñÁ å³ñï³íáñí³Í ã»Ý Ï³ñ·³¹ñáõÃÛáõÝÝ»ñ ³Ý»É »ñ»Ë³ÛÇÝ í»ñ³¹³ñÓÝ»Éáõ Ù³ëÇÝ, »Ã» »ñ»Ë³ÛÇ í»ñ³¹³ñÓÇÝ ¹»Ù Ñ³Ý¹»ë »ÏáÕ ³ÝÓÁ, Ñ³ëï³ïáõÃÛáõÝÁ Ï³Ù ³ÛÉ Ù³ñÙÇÝÝ ³å³óáõóáõÙ »Ý, á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¤ »ñ»Ë³ÛÇ ÝÏ³ïÙ³Ùµ ËÝ³Ùù Çñ³Ï³Ý³óÝáÕ ³ÝÓÁ, Ñ³ëï³ïáõÃÛáõÝÁ Ï³Ù ³ÛÉ Ù³ñÙÇÝÁ ï»Õ³÷áËÙ³Ý Ï³Ù å³Ñ»Éáõ å³ÑÇÝ ÷³ëï³óÇ ã»Ý Çñ³Ï³Ý³óñ»É ËÝ³Ù³Ï³ÉáõÃÛ³Ý Çñ³íáõÝùÝ»ñÁ, Ï³Ù Ñ³Ù³Ó³ÛÝáõÃÛáõÝ »Ý ïí»É, Ï³Ù Ñ»ï³·³ÛáõÙ ÁÝ¹áõÝ»É »Ý ï»Õ³÷áËÙ³Ý Ï³Ù å³Ñ»Éáõ ÷³ëï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¤ ·áÛáõÃÛáõÝ áõÝÇ Éáõñç íï³Ý·, áñ »ñ»Ë³ÛÇ í»ñ³¹³ñÓÁ ýÇ½ÇÏ³Ï³Ý Ï³Ù Ñá·»Ï³Ý íÝ³ë ÏÑ³ëóÝÇ Ï³Ù ³ÛÉ ×³Ý³å³ñÑáí »ñ»Ë³ÛÇÝ Ï¹ÝÇ ³Ýï³Ý»ÉÇ Çñ³íÇ×³ÏÇ Ù»ç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¸³ï³Ï³Ý Ï³Ù í³ñã³Ï³Ý Ù³ñÙÇÝÝ»ñÁ Ï³ñáÕ »Ý Ý³¨ Ù»ñÅ»É »ñ»Ë³ÛÇ í»ñ³¹³ñÓÙ³Ý Ù³ëÇÝ Ï³ñ·³¹ñáõÃÛáõÝ ³Ý»ÉÁ, »Ã» Ýñ³Ýù å³ñ½áõÙ »Ý, áñ »ñ»Ë³Ý ¹»Ù ¿ í»ñ³¹³ñÓÇÝ ¨ Ñ³ë»É ¿ ³ÛÝåÇëÇ ï³ñÇùÇ ¨ Ñ³ëáõÝáõÃÛ³Ý Ù³Ï³ñ¹³ÏÇ, áñ Ýå³ï³Ï³Ñ³ñÙ³ñ ¿ Ñ³ßíÇ ³éÝ»É Ýñ³ Ï³ñÍÇù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øÝÝ³ñÏ»Éáí ëáõÛÝ Ñá¹í³ÍáõÙ Ýßí³Í Ñ³Ý·³Ù³ÝùÝ»ñÁ` ¹³ï³Ï³Ý Ï³Ù í³ñã³Ï³Ý Ù³ñÙÇÝÝ»ñÝ áõß³¹ñáõÃÛáõÝ »Ý ¹³ñÓÝáõÙ »ñ»Ë³ÛÇ Ùßï³Ï³Ý µÝ³ÏáõÃÛ³Ý »ñÏñÇ Î»ÝïñáÝ³Ï³Ý Ù³ñÙÝÇ Ï³Ù ³ÛÉ Çñ³í³ëáõ Ù³ñÙÝÇ ÏáÕÙÇó ïñ³Ù³¹ñí³Í` »ñ»Ë³ÛÇ ëáóÇ³É³Ï³Ý Í³·Ù³ÝÁ í»ñ³µ»ñáÕ ï»Õ»Ï³ïíáõÃÛ³ÝÁ: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</w:t>
      </w:r>
    </w:p>
    <w:p>
      <w:pPr>
        <w:pStyle w:val="Heading1"/>
        <w:spacing w:lineRule="auto" w:line="240"/>
        <w:rPr>
          <w:b/>
          <w:b/>
          <w:i/>
          <w:i/>
        </w:rPr>
      </w:pPr>
      <w:r>
        <w:rPr>
          <w:b/>
          <w:i/>
        </w:rPr>
        <w:t>Ðá¹í³Í 14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ä³ñ½»Éáõ Ñ³Ù³ñ, Ã» ³ñ¹Ûáù ³éÏ³± ¿ 3-ñ¹ Ñá¹í³ÍÇ ÇÙ³ëïáí ³ÝûñÇÝ³Ï³Ý ï»Õ³÷áËÙ³Ý Ï³Ù å³ÑÙ³Ý ÷³ëï, Ñ³ÛóíáÕ ä»ïáõÃÛ³Ý ¹³ï³Ï³Ý Ï³Ù í³ñã³Ï³Ý Ù³ñÙÇÝÝ»ñÁ Ï³ñáÕ »Ý áõÕÕ³ÏÇ Ñ³ßíÇ ³éÝ»É »ñ»Ë³ÛÇ Ùßï³Ï³Ý µÝ³ÏáõÃÛ³Ý ä»ïáõÃÛ³Ý Çñ³íáõÝùÁ ¨ ³ÛÝï»Õ å³ßïáÝ³å»ë ×³Ý³ãí³Í Ï³Ù ã×³Ý³ãí³Í ¹³ï³Ï³Ý Ï³Ù í³ñã³Ï³Ý áñáßáõÙÝ»ñÁª ³é³Ýó ¹ÇÙ»Éáõ ïíÛ³É Çñ³íáõÝùÁ ëïáõ·»Éáõ Ï³Ù ûï³ñ»ñÏñÛ³ áñáßáõÙÁ ×³Ý³ã»Éáõ Ñ³ïáõÏ ÁÝÃ³ó³Ï³ñ·»ñÇ, áñáÝù ³ÛÉ Ï»ñå ÏÇñ³é»ÉÇ ÏÉÇÝ»Ý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ä³ÛÙ³Ý³íáñíáÕ å»ïáõÃÛ³Ý ¹³ï³Ï³Ý Ï³Ù í³ñã³Ï³Ý Ù³ñÙÇÝÝ»ñÁ Ý³Ëù³Ý »ñ»Ë³ÛÇÝ í»ñ³¹³ñÓÝ»Éáõ Ù³ëÇÝ Ï³ñ·³¹ñáõÃÛáõÝ ³Ý»ÉÁ Ï³ñáÕ »Ý ¹ÇÙáÕÇó ËÝ¹ñ»É` »ñ»Ë³ÛÇ Ùßï³Ï³Ý µÝ³ÏáõÃÛ³Ý ä»ïáõÃÛ³Ý  Ù³ñÙÇÝÝ»ñÇó  ëï³Ý³É áñ¨¿ áñáßáõÙ Ï³Ù ³ÛÉ Ñ³ëï³ïáõÙ ³ÛÝ Ù³ëÇÝ, áñ ï»Õ³÷áËáõÙÁ Ï³Ù å³Ñ»ÉÁ, ÎáÝí»ÝóÇ³ÛÇ 3-ñ¹ Ñá¹í³ÍÇ ÇÙ³ëïáí, ³ÝûñÇÝ³Ï³Ý ¿, »Ã» ÝÙ³Ý áñáßáõÙÁ Ï³Ù Ñ³ëï³ïáõÙÁ Ï³ñáÕ ¿ Ó»éù µ»ñí»É ³Û¹ ä»ïáõÃÛáõÝáõÙ: ä³ÛÙ³Ý³íáñíáÕ å»ïáõÃÛáõÝÝ»ñÇ Î»ÝïñáÝ³Ï³Ý Ù³ñÙÇÝÝ»ñÁ ÑÝ³ñ³íáñÇÝ ã³÷ ³ç³ÏóáõÙ »Ý ¹ÇÙáÕÇÝ ÝÙ³Ý áñáßáõÙ Ï³Ù Ñ³ëï³ïáõÙ ëï³Ý³Éáõ ·áñÍ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spacing w:lineRule="auto" w:line="240"/>
        <w:rPr>
          <w:b/>
          <w:b/>
          <w:i/>
          <w:i/>
        </w:rPr>
      </w:pPr>
      <w:r>
        <w:rPr>
          <w:b/>
          <w:i/>
        </w:rPr>
        <w:t xml:space="preserve">Ðá¹í³Í 16 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3-ñ¹ Ñá¹í³ÍÇ ÇÙ³ëïáí »ñ»Ë³ÛÇ ³ÝûñÇÝ³Ï³Ý ï»Õ³÷áËÙ³Ý Ï³Ù å³Ñ»Éáõ Ù³ëÇÝ ï»Õ»ÏáõÃÛáõÝ ëï³Ý³Éáõó Ñ»ïá ³ÛÝ ä³ÛÙ³Ý³íáñíáÕ å»ïáõÃÛ³Ý ¹³ï³Ï³Ý Ï³Ù í³ñã³Ï³Ý Ù³ñÙÇÝÝ»ñÁ, áñÇ ï³ñ³Íù ¿ ï»Õ³÷áËí»É »ñ»Ë³Ý, Ï³Ù áñÇ ï³ñ³ÍùáõÙ Ý³ å³ÑíáõÙ ¿, ã»Ý áñáß»Éáõ ËÝ³Ù³Ï³ÉáõÃÛ³Ý Çñ³íáõÝùÇ Ù³ëÇÝ Ñ³ñóÝ ³ÛÝù³Ý Å³Ù³Ý³Ï, ù³ÝÇ ¹»é ãÇ å³ñ½í»É, áñ, ëáõÛÝ ÎáÝí»ÝóÇ³ÛÇ Ñ³Ù³Ó³ÛÝ, »ñ»Ë³Ý ãå»ïù ¿ í»ñ³¹³ñÓíÇ, Ï³Ù ù³ÝÇ ¹»é Í³ÝáõóáõÙ ëï³Ý³Éáõó Ñ»ïá` áÕç³ÙÇï Å³ÙÏ»ïÇ ÁÝÃ³óùáõÙ, ëáõÛÝ ÎáÝí»ÝóÇ³ÛÇÝ Ñ³Ù³å³ï³ëË³Ý ¹ÇÙáõÙ ãÇ ïñí»É: 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spacing w:lineRule="auto" w:line="240"/>
        <w:rPr>
          <w:b/>
          <w:b/>
          <w:i/>
          <w:i/>
        </w:rPr>
      </w:pPr>
      <w:r>
        <w:rPr>
          <w:b/>
          <w:i/>
        </w:rPr>
        <w:t>Ðá¹í³Í 17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ØÇ³ÛÝ ³ÛÝ ÷³ëïÁ, áñ ËÝ³Ù³Ï³ÉáõÃÛ³Ý Ù³ëÇÝ áñáßáõÙÁ Ï³Û³óí»É ¿, Ï³Ù Çñ³íáõÝù ¿ í»ñ³å³Ñí»É ×³Ý³ã»Éáõ ³ÛÝ Ñ³ÛóíáÕ ä»ïáõÃÛáõÝáõÙ, ÑÇÙù ãÇ Ñ³Ý¹Çë³ÝáõÙ, ëáõÛÝ ÎáÝí»ÝóÇ³ÛÇÝ Ñ³Ù³å³ï³ëË³Ý, »ñ»Ë³ÛÇÝ í»ñ³¹³ñÓÝ»ÉÁ Ù»ñÅ»Éáõ Ñ³Ù³ñ, ë³Ï³ÛÝ Ñ³ÛóíáÕ ä»ïáõÃÛ³Ý ¹³ï³Ï³Ý Ï³Ù í³ñã³Ï³Ý Ù³ñÙÇÝÝ»ñÁ ÎáÝí»ÝóÇ³Ý ÏÇñ³é»ÉÇë Ï³ñáÕ »Ý áõß³¹ñáõÃÛáõÝ ¹³ñÓÝ»É ³Û¹ áñáßÙ³Ý ÑÇÙù»ñÇÝ: 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Heading1"/>
        <w:spacing w:lineRule="auto" w:line="240"/>
        <w:rPr>
          <w:b/>
          <w:b/>
          <w:i/>
          <w:i/>
        </w:rPr>
      </w:pPr>
      <w:r>
        <w:rPr>
          <w:b/>
          <w:i/>
        </w:rPr>
        <w:t>Ðá¹í³Í 18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>êáõÛÝ ·ÉËÇ ¹ñáõÛÃÝ»ñÁ ã»Ý ë³ÑÙ³Ý³÷³ÏáõÙ ¹³ï³Ï³Ý Ï³Ù í³ñã³Ï³Ý Ù³ñÙÇÝÝ»ñÇ` ó³ÝÏ³ó³Í Å³Ù³Ý³Ï »ñ»Ë³ÛÇÝ í»ñ³¹³ñÓÝ»Éáõ Ù³ëÇÝ Ï³ñ·³¹ñáõÃÛáõÝ ³Ý»Éáõ Ù³ëÇÝ ÉÇ³½áñáõÃÛáõÝÝ»ñÁ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19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ºñ»Ë³ÛÇÝ í»ñ³¹³ñÓÝ»Éáõ Ù³ëÇÝ ëáõÛÝ ÎáÝí»ÝóÇ³ÛÇÝ Ñ³Ù³å³ï³ëË³Ý ÁÝ¹áõÝí³Í áñáßáõÙÁ ãå»ïù ¿ ¹ÇïíÇ áñå»ë ËÝ³Ù³Ï³ÉáõÃÛ³Ý Ù³ëÇÝ ó³ÝÏ³ó³Í Ñ³ñóÇ Ï³ñ¨áñáõÃÛáõÝÁ ·Ý³Ñ³ï»Éáõ ë³ÑÙ³ÝáõÙ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20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12-ñ¹ Ñá¹í³ÍÇ ¹ñáõÛÃÝ»ñÇ ÇÙ³ëïáí »ñ»Ë³ÛÇ í»ñ³¹³ñÓÁ Ï³ñáÕ ¿ Ù»ñÅí»É, »Ã» ¹³ ãÇ ÃáõÛÉ³ïñíáõÙ  Ñ³ÛóíáÕ ä»ïáõÃÛ³Ý ÑÇÙÝ³ñ³ñ ëÏ½µáõÝùÝ»ñáí, áñáÝù í»ñ³µ»ñáõÙ »Ý Ù³ñ¹áõ Çñ³íáõÝùÝ»ñÇ ¨ ÑÇÙÝ³ñ³ñ ³½³ïáõÃÛáõÝÝ»ñÇ å³ßïå³ÝáõÃÛ³ÝÁ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¶ÉáõË IV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î»ë³ÏóáõÃÛ³Ý Çñ³íáõÝùÁ</w:t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21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>î»ë³ÏóáõÃÛ³Ý Çñ³íáõÝùÇ ³ñ¹ÛáõÝ³í»ï Çñ³Ï³Ý³óáõÙÁ Ï³½Ù³Ï»ñå»Éáõ Ï³Ù ³å³Ñáí»Éáõ Ñ³Ù³ñ å³ÛÙ³Ý³íáñí³ÍáõÃÛáõÝ Ó»éù µ»ñ»Éáõ Ù³ëÇÝ ¹ÇÙáõÙÁ Ï³ñáÕ ¿ Ý»ñÏ³Û³óí»É ä³ÛÙ³Ý³íáñíáÕ å»ïáõÃÛáõÝÝ»ñÇ Î»ÝïñáÝ³Ï³Ý Ù³ñÙÇÝÝ»ñÇÝ ³ÛÝ  Ï³ñ·áí, áñáí Ý»ñÏ³Û³óíáõÙ ¿ »ñ»Ë³ÛÇÝ í»ñ³¹³ñÓÝ»Éáõ Ù³ëÇÝ ¹ÇÙáõÙÁ:</w:t>
      </w:r>
    </w:p>
    <w:p>
      <w:pPr>
        <w:pStyle w:val="TextBody"/>
        <w:spacing w:lineRule="auto" w:line="240"/>
        <w:ind w:firstLine="708"/>
        <w:rPr/>
      </w:pPr>
      <w:r>
        <w:rPr/>
        <w:t>Î»ÝïñáÝ³Ï³Ý Ù³ñÙÇÝÝ»ñÁ Ï³åí³Í »Ý 7-ñ¹ Ñá¹í³ÍáõÙ ³Ùñ³·ñí³Í` ï»ë³ÏóáõÃÛ³Ý Çñ³íáõÝùÝ»ñÇ Ë³Õ³Õ Çñ³Ï³Ý³óÙ³Ý ¨ ³ÛÝ å³ÛÙ³ÝÝ»ñÇ Ï³ï³ñÙ³ÝÝ ûÅ³Ý¹³Ï»Éáõ ·áñÍáõÙ Ñ³Ù³·áñÍ³ÏóáõÃÛ³Ý å³ñï³íáñáõÃÛáõÝÝ»ñáí, áñáÝó Ï³ñáÕ ¿ »ÝÃ³Ï³ ÉÇÝ»É ³Û¹ Çñ³íáõÝùÝ»ñÇ Çñ³Ï³Ý³óáõÙÁ: Î»ÝïñáÝ³Ï³Ý Ù³ñÙÇÝÝ»ñÁ ù³ÛÉ»ñ »Ý Ó»éÝ³ñÏáõÙ ÝÙ³Ý Çñ³íáõÝùÝ»ñÇ Çñ³Ï³Ý³óÙ³Ý µáÉáñ ËáãÁÝ¹áïÝ»ñÁ ÑÝ³ñ³íáñÇÝ ã³÷ í»ñ³óÝ»Éáõ Ñ³Ù³ñ:</w:t>
      </w:r>
    </w:p>
    <w:p>
      <w:pPr>
        <w:pStyle w:val="TextBody"/>
        <w:spacing w:lineRule="auto" w:line="240"/>
        <w:ind w:firstLine="708"/>
        <w:rPr/>
      </w:pPr>
      <w:r>
        <w:rPr/>
        <w:t xml:space="preserve">Î»ÝïñáÝ³Ï³Ý Ù³ñÙÇÝÝ»ñÝ ³ÝÙÇç³Ï³Ýáñ»Ý Ï³Ù  ÙÇçÝáñ¹Ý»ñÇ  ÙÇçáóáí Ï³ñáÕ »Ý Ý³Ë³Ó»éÝ»É ·áñÍ Ñ³ñáõó»ÉÁ Ï³Ù ³ç³Ïó»É ·áñÍ Ñ³ñáõó»ÉáõÝª Ýå³ï³Ï áõÝ»Ý³Éáí Ï³½Ù³Ï»ñå»É Ï³Ù å³ßïå³Ý»É ³Û¹ Çñ³íáõÝùÝ»ñÁ ¨ ³å³Ñáí»É ³ÛÝ å³ÛÙ³ÝÝ»ñÇ å³Ñå³ÝáõÙÁ, áñáÝó Ï³ñáÕ ¿ »ÝÃ³Ï³ ÉÇÝ»É ³Û¹ Çñ³íáõÝùÝ»ñÇ Çñ³Ï³Ý³óáõÙÁ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¶ÉáõË V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ÀÝ¹Ñ³Ýáõñ ¹ñáõÛÃÝ»ñ</w:t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22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êáõÛÝ ÎáÝí»ÝóÇ³ÛÇ ³é³ñÏ³ÛÇÝ ³éÝãíáÕ ¹³ï³Ï³Ý Ï³Ù í³ñã³Ï³Ý ÁÝÃ³ó³Ï³ñ·»ñÇ Ñ»ï Ï³åí³Í í×³ñáõÙÝ»ñÝ áõ Í³Ëë»ñÁ »ñ³ßË³íáñ»Éáõ Ñ³Ù³ñ ãÇ å³Ñ³ÝçíáõÙ áñ¨¿` Ã»Ïáõ½¨ Ý³Ë³ï»ëí³Í ³å³Ñáí³·ñáõÃÛáõÝ, å³ñï³ïáÙë Ï³Ù ³í³Ý¹: 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23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êáõÛÝ ÎáÝí»ÝóÇ³ÛÇ Ñ³Ù³ï»ùëïáõÙ áñ¨¿ ûñÇÝ³Ï³Ý³óáõÙ Ï³Ù Ñ³Ù³ÝÙ³Ý Ó¨³Ï³ÝáõÃÛáõÝÝ»ñ ã»Ý Ï³ñáÕ å³Ñ³Ýçí»É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24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>ò³ÝÏ³ó³Í ¹ÇÙáõÙ, Ñ³Õáñ¹³·ñáõÃÛáõÝ Ï³Ù ³ÛÉ ÷³ëï³ÃáõÕÃ Ñ³ÛóíáÕ ä»ïáõÃÛ³Ý Î»ÝïñáÝ³Ï³Ý Ù³ñÙÝÇÝ áõÕ³ñÏíáõÙ »Ý µÝ³·ñÇ É»½íáí ¨ áõÕ»ÏóíáõÙ »Ý Ñ³ÛóíáÕ ä»ïáõÃÛ³Ý å³ßïáÝ³Ï³Ý É»½íáí Ï³Ù å³ßïáÝ³Ï³Ý É»½áõÝ»ñÇó Ù»ÏÇ Ã³ñ·Ù³ÝáõÃÛ³Ùµ, ÇëÏ »Ã» ¹³ ÑÝ³ñ³íáñ ã¿, ³Ý·É»ñ»Ý Ï³Ù ýñ³Ýë»ñ»Ý Ã³ñ·Ù³ÝáõÃÛ³Ùµ:</w:t>
      </w:r>
    </w:p>
    <w:p>
      <w:pPr>
        <w:pStyle w:val="TextBody"/>
        <w:spacing w:lineRule="auto" w:line="240"/>
        <w:ind w:firstLine="708"/>
        <w:rPr/>
      </w:pPr>
      <w:r>
        <w:rPr/>
        <w:t xml:space="preserve">²ÛÝáõ³Ù»Ý³ÛÝÇí, ä³ÛÙ³Ý³íáñíáÕ å»ïáõÃÛáõÝÁ Ï³ñáÕ ¿, 42-ñ¹ Ñá¹í³ÍÇÝ Ñ³Ù³å³ï³ëË³Ý í»ñ³å³ÑáõÙ Ï³ï³ñ»Éáí, Î»ÝïñáÝ³Ï³Ý Ù³ñÙÝÇÝ áõÕ³ñÏíáÕ ¹ÇÙáõÙÝ»ñáõÙ, Ñ³Õáñ¹³·ñáõÃÛáõÝÝ»ñáõÙ Ï³Ù ³ÛÉ ÷³ëï³ÃÕÃ»ñáõÙ ³é³ñÏ»É ³Ý·É»ñ»Ý Ï³Ù ýñ³Ýë»ñ»Ý É»½áõÝ»ñÇó Ù»ÏÇ, µ³Ûó áã »ñÏáõëÇ û·ï³·áñÍÙ³Ý ¹»Ù:  </w:t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25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ä³ÛÙ³Ý³íáñíáÕ å»ïáõÃÛáõÝÝ»ñÇ ù³Õ³ù³óÇÝ»ñÁ ¨ ³Û¹ ä»ïáõÃÛáõÝÝ»ñáõÙ ëáíáñ³µ³ñ µÝ³ÏíáÕ ³ÝÓÇÝù Çñ³íáõÝù áõÝ»Ý ó³ÝÏ³ó³Í ³ÛÉ ä³ÛÙ³Ý³íáñíáÕ å»ïáõÃÛáõÝáõÙ Çñ³í³µ³Ý³Ï³Ý û·ÝáõÃÛáõÝ ¨ ËáñÑáõñ¹ ëï³Ý³É ëáõÛÝ ÎáÝí»ÝóÇ³ÛÇ ÏÇñ³éÙ³Ý Ñ»ï Ï³åí³Í Ñ³ñó»ñÇ ßáõñç ³ÛÝ ÝáõÛÝ å³ÛÙ³ÝÝ»ñáí, áñáÝóáí Ýñ³Ýù Ïëï³Ý³ÛÇÝ Çñ³íáõÝùÝ»ñÁ ³Û¹ ä»ïáõÃÛáõÝÝ»ñÇ ù³Õ³ù³óÇÝ»ñ Ï³Ù ¹ñ³Ýó ï³ñ³ÍùáõÙ ëáíáñ³µ³ñ µÝ³ÏíáÕ ³ÝÓ Ñ³Ý¹Çë³Ý³Éáõ ¹»åùáõÙ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26</w:t>
      </w:r>
    </w:p>
    <w:p>
      <w:pPr>
        <w:pStyle w:val="TextBody"/>
        <w:spacing w:lineRule="auto" w:line="240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>êáõÛÝ ÎáÝí»ÝóÇ³ÛÇ ÏÇñ³éÙ³Ý ·Íáí Ûáõñ³ù³ÝãÛáõñ Î»ÝïñáÝ³Ï³Ý Ù³ñÙÝÇ ÏñáõÙ ¿ Çñ ë»÷³Ï³Ý Í³Ëë»ñÁ:</w:t>
      </w:r>
    </w:p>
    <w:p>
      <w:pPr>
        <w:pStyle w:val="TextBody"/>
        <w:spacing w:lineRule="auto" w:line="240"/>
        <w:ind w:firstLine="708"/>
        <w:rPr/>
      </w:pPr>
      <w:r>
        <w:rPr/>
        <w:t>ä³ÛÙ³Ý³íáñíáÕ å»ïáõÃÛáõÝÝ»ñÇ Î»ÝïñáÝ³Ï³Ý Ù³ñÙÇÝÝ»ñÁ ¨ å»ï³Ï³Ý ÙÛáõë Í³é³ÛáõÃÛáõÝÝ»ñÁ ã»Ý å³Ñ³ÝçáõÙ ëáõÛÝ ÎáÝí»ÝóÇ³Ûáí Ý³Ë³ï»ëí³Í ¹ÇÙáõÙÝ»ñÇ Ñ»ï Ï³åí³Í áñ¨¿ ïáõñùÇ í×³ñáõÙ: Ø³ëÝ³íáñ³å»ë, Ýñ³Ýù ã»Ý Ï³ñáÕ  å³Ñ³Ýç»É ¹ÇÙáÕÇ ÏáÕÙÇó áñ¨¿ í×³ñáõÙ` áñå»ë ÁÝÃ³ó³Ï³ñ·»ñÇ Í³Ëë»ñ Ï³Ù í×³ñáõÙÝ»ñ, Ï³Ù, »Ã» ÏÇñ³é»ÉÇ ¿, í×³ñáõÙÝ»ñ, áñáÝù ³é³ç³ÝáõÙ »Ý ÷³ëï³µ³ÝÝ»ñÇ Ï³Ù ËáñÑñ¹³ïáõÝ»ñÇ Ù³ëÝ³ÏóáõÃÛ³Ý å³ï×³éáí: ²ÛÝáõ³Ù»Ý³ÛÝÇí, Ýñ³Ýù Ï³ñáÕ »Ý å³Ñ³Ýç»É »ñ»Ë³ÛÇ í»ñ³¹³ñÓÇ Çñ³Ï³Ý³óÙ³Ý Ñ»ï Ï³åí³Í Í³Ëë»ñÇ Ï³Ù ³ÏÝÏ³ÉíáÕ Í³Ëë»ñÇ ÷áËÑ³ïáõóáõÙ:</w:t>
      </w:r>
    </w:p>
    <w:p>
      <w:pPr>
        <w:pStyle w:val="TextBody"/>
        <w:spacing w:lineRule="auto" w:line="240"/>
        <w:ind w:firstLine="708"/>
        <w:rPr/>
      </w:pPr>
      <w:r>
        <w:rPr/>
        <w:t>²ÛÝáõ³Ù»Ý³ÛÝÇí, ä³ÛÙ³Ý³íáñíáÕ å»ïáõÃÛáõÝÁ Ï³ñáÕ ¿, 42-ñ¹ Ñá¹í³ÍÇÝ Ñ³Ù³Ó³ÛÝ í»ñ³å³ÑáõÙ Ï³ï³ñ»Éáí, Ñ³Ûï³ñ³ñ»É, áñ Çñ»Ý å³ñï³íáñí³Í ãÇ Ñ³Ù³ñáõÙ Ïñ»É Ý³Ëáñ¹ Ï»ïáõÙ Ý³Ë³ï»ëí³Í Í³Ëë»ñÁ` ³é³ç³ó³Í ÷³ëï³µ³ÝÝ»ñÇ Ï³Ù ËáñÑñ¹³ïáõÝ»ñÇ Ù³ëÝ³ÏóáõÃÛ³Ý å³ï×³éáí Ï³Ù ¹³ï³Ï³Ý ÁÝÃ³ó³Ï³ñ·»ñÇ ³ñ¹ÛáõÝùáõÙ, µ³ó³éáõÃÛ³Ùµ ³ÛÝ í×³ñáõÙÝ»ñÇ, áñáÝù Ï³ñáÕ »Ý ÷áËÑ³ïáõóí»É Çñ³í³µ³Ý³Ï³Ý û·ÝáõÃÛ³Ý ¨ ËáñÑñ¹³ïíáõÃÛ³Ý Çñ Ñ³Ù³Ï³ñ·Ç ÏáÕÙÇó:</w:t>
        <w:tab/>
      </w:r>
    </w:p>
    <w:p>
      <w:pPr>
        <w:pStyle w:val="TextBody"/>
        <w:spacing w:lineRule="auto" w:line="240"/>
        <w:ind w:firstLine="708"/>
        <w:rPr/>
      </w:pPr>
      <w:r>
        <w:rPr/>
        <w:t>¸³ï³Ï³Ý Ï³Ù í³ñã³Ï³Ý Ù³ñÙÇÝÝ»ñÁ »ñ»Ë³ÛÇ í»ñ³¹³ñÓÁ Ï³ñ·³¹ñ»ÉÇë Ï³Ù ëáõÛÝ ÎáÝí»ÝóÇ³Ûáí ï»ë³ÏóáõÃÛ³Ý Çñ³íáõÝùÇ í»ñ³µ»ñÛ³É Ï³ñ·³¹ñáõÃÛáõÝ ï³ÉÇë Ï³ñáÕ »Ý, ³ÝÑñ³Å»ßïáõÃÛ³Ý ¹»åùáõÙ, ¹ÇÙáÕÇ Ï³Ù Ýñ³ ³ÝáõÝÇó Ïñ³Í ³ÝÑñ³Å»ßï Í³Ëë»ñÇ, ³Û¹ ÃíáõÙª ×³Ý³å³ñÑ³Í³ËëÇ, »ñ»Ë³ÛÇ ·ïÝí»Éáõ í³ÛñÁ å³ñ½»Éáõ Ñ³Ù³ñ Ï³ï³ñí³Í í×³ñáõÙÝ»ñÇ Ï³Ù Ïñ³Í Í³Ëë»ñÇ, ¹ÇÙáÕÇ ûñÇÝ³Ï³Ý Ý»ñÏ³Û³óáõóãÇ Í³Ëë»ñÇ ¨ »ñ»Ë³ÛÇ í»ñ³¹³ñÓÇ Ñ³Ù³ñ Ï³ï³ñí³Í Í³Ëë»ñÇ Ñá·³ÍáõÃÛáõÝÁ Ñ³ÝÓÝ³ñ³ñ»É ³ÛÝ ³ÝÓÇÝ, áñÁ ï»Õ³÷áË»É Ï³Ù å³Ñ»É ¿ »ñ»Ë³ÛÇÝ Ï³Ù ËáãÁÝ¹áï»É ¿ »ñ»Ë³ÛÇÝ ï»ë³Ïó»Éáõ Çñ³íáõÝùÇ Çñ³Ï³Ý³óÙ³ÝÁ£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27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ºÃ» å³ñ½í»É ¿, áñ ëáõÛÝ ÎáÝí»ÝóÇ³ÛÇ å³Ñ³ÝçÝ»ñÁ Ï³ï³ñí³Í ã»Ý, Ï³Ù áñ ¹ÇÙáõÙÝ ³ÛÉ Ï»ñå µ³í³ñ³ñ ã³÷áí ÑÇÙÝ³íáñí³Í ã¿, Î»ÝïñáÝ³Ï³Ý Ù³ñÙÇÝÁ å³ñï³íáñ ã¿ ÁÝ¹áõÝ»É ¹ÇÙáõÙÁ: ²Û¹ ¹»åùáõÙ Î»ÝïñáÝ³Ï³Ý Ù³ñÙÇÝÁ å³ï×³éÝ»ñÇ Ù³ëÇÝ ³ÝÑ³å³Õ ï»Õ»Ï³óÝáõÙ ¿ ¹ÇÙáÕÇÝ Ï³Ù ³ÛÝ Î»ÝïñáÝ³Ï³Ý Ù³ñÙÝÇÝ, áñÇ ÙÇçáóáí ÷áË³Ýóí»É ¿ ¹ÇÙáõÙÁª Ï³Ëí³Í Ñ³Ý·³Ù³ÝùÝ»ñÇó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28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>Î»ÝïñáÝ³Ï³Ý Ù³ñÙÇÝÁ Ï³ñáÕ ¿ å³Ñ³Ýç»É, áñ ¹ÇÙáõÙÝ áõÕ»ÏóíÇ ÉÇ³½áñ³·ñáí, áñÝ Çñ»Ý Çñ³íáõÝù Ïï³ ·áñÍ»Éáõ ¹ÇÙáÕÇ ³ÝáõÝÇó Ï³Ù Ýß³Ý³Ï»Éáõ Ý»ñÏ³Û³óáõóÇãª ³Û¹ ·áñÍáÕáõÃÛáõÝÝ»ñÝ Çñ³Ï³Ý³óÝ»Éáõ Ñ³Ù³ñ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29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êáõÛÝ ÎáÝí»ÝóÇ³Ý ãÇ ËáãÁÝ¹áïÇ áñ¨¿ ³ÝÓÇ, Ñ³ëï³ïáõÃÛ³Ý Ï³Ù Ù³ñÙÝÇ, áñÁ Ñ³ÛïÝáõÙ ¿, áñ ï»ÕÇ ¿ áõÝ»ó»É 3-ñ¹ Ï³Ù 21-ñ¹ Ñá¹í³ÍÝ»ñÇ ÇÙ³ëïáí ËÝ³Ù³Ï³ÉáõÃÛ³Ý Ï³Ù ï»ë³ÏóáõÃÛ³Ý Çñ³íáõÝùÝ»ñÇ Ë³ËïáõÙ,  ³ÝÙÇç³Ï³Ýáñ»Ý ¹ÇÙ»É ä³ÛÙ³Ý³íáñíáÕ å»ïáõÃÛ³Ý ¹³ï³Ï³Ý Ï³Ù í³ñã³Ï³Ý Ù³ñÙÇÝÝ»ñÇÝ` ³ÝÏ³Ë Ýñ³ÝÇóª  Ý³Ë³ï»ëí³Í ¿ ëáõÛÝ ÎáÝí»ÝóÇ³ÛÇ ¹ñáõÛÃÝ»ñáí, Ã» áã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30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ò³ÝÏ³ó³Í ¹ÇÙáõÙ, áñÁ ëáõÛÝ ÎáÝí»ÝóÇ³ÛÇ å³ÛÙ³ÝÝ»ñÇ Ñ³Ù³Ó³ÛÝ Ý»ñÏ³Û³óí»É ¿ Î»ÝïñáÝ³Ï³Ý Ù³ñÙÝÇÝ Ï³Ù ³ÝÙÇç³Ï³Ýáñ»Ý ä³ÛÙ³Ý³íáñíáÕ å»ïáõÃÛáõÝÝ»ñÇ ¹³ï³Ï³Ý Ï³Ù í³ñã³Ï³Ý Ù³ñÙÇÝÝ»ñÇÝ Çñ»Ý Ïóí³Í Ï³Ù Î»ÝïñáÝ³Ï³Ý Ù³ñÙÝÇ ÏáÕÙÇó ïñ³Ù³¹ñí³Í ÷³ëï³ÃÕÃ»ñÇ Ï³Ù ³ÛÉ ï»Õ»Ï³ïíáõÃÛ³Ý Ñ»ï ÙÇ³ëÇÝ, å»ïù ¿ ÁÝ¹áõÝ»ÉÇ ÉÇÝÇ ä³ÛÙ³Ý³íáñíáÕ å»ïáõÃÛáõÝÝ»ñÇ ¹³ï³ñ³ÝÝ»ñáõÙ Ï³Ù í³ñã³Ï³Ý Ù³ñÙÇÝÝ»ñáõÙ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31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>ÆÝã í»ñ³µ»ñáõÙ ¿ ³ÛÝ ä»ïáõÃÛ³ÝÁ, áñÝ áõÝÇ ï³ñµ»ñ ï³ñ³Íù³ÛÇÝ ÙÇ³íáñÝ»ñáõÙ ÏÇñ³éíáÕ` »ñ»Ë³Ý»ñÇ ËÝ³Ù³Ï³ÉáõÃÛ³Ý Ñ³ñó»ñÇ »ñÏáõ Ï³Ù ³í»É Çñ³íáõÝùÇ Ñ³Ù³Ï³ñ·, ³å³ª</w:t>
      </w:r>
    </w:p>
    <w:p>
      <w:pPr>
        <w:pStyle w:val="TextBody"/>
        <w:spacing w:lineRule="auto" w:line="240"/>
        <w:ind w:firstLine="708"/>
        <w:rPr/>
      </w:pPr>
      <w:r>
        <w:rPr/>
        <w:t>³¤ Ûáõñ³ù³ÝãÛáõñ ÑÕáõÙ, áñÁ í»ñ³µ»ñáõÙ ¿ ïíÛ³É ä»ïáõÃÛáõÝáõÙ ëáíáñ³Ï³Ý µÝ³ÏáõÃÛ³ÝÁ, å»ïù ¿ Ù»ÏÝ³µ³ÝíÇ áñå»ë ³Û¹ ä»ïáõÃÛ³Ý ï³ñ³Íù³ÛÇÝ ÙÇ³íáñáõÙ ëáíáñ³Ï³Ý µÝ³ÏáõÃÛ³ÝÁ í»ñ³µ»ñáÕ.</w:t>
      </w:r>
    </w:p>
    <w:p>
      <w:pPr>
        <w:pStyle w:val="TextBody"/>
        <w:spacing w:lineRule="auto" w:line="240"/>
        <w:ind w:firstLine="708"/>
        <w:rPr/>
      </w:pPr>
      <w:r>
        <w:rPr/>
        <w:t xml:space="preserve">µ¤ Ûáõñ³ù³ÝãÛáõñ ÑÕáõÙ, áñÁ í»ñ³µ»ñáõÙ ¿ ëáíáñ³Ï³Ý µÝ³ÏáõÃÛ³Ý ä»ïáõÃÛ³Ý Çñ³íáõÝùÇÝ, å»ïù ¿ Ù»ÏÝ³µ³ÝíÇ áñå»ë ïíÛ³É ä»ïáõÃÛ³Ý ³ÛÝ ï³ñ³Íù³ÛÇÝ ÙÇ³íáñÙ³Ý Çñ³íáõÝùÇÝ í»ñ³µ»ñáÕ, áñï»Õ ëáíáñ³µ³ñ µÝ³ÏíáõÙ ¿ »ñ»Ë³Ý: </w:t>
      </w:r>
    </w:p>
    <w:p>
      <w:pPr>
        <w:pStyle w:val="TextBody"/>
        <w:spacing w:lineRule="auto" w:line="240"/>
        <w:rPr>
          <w:rFonts w:eastAsia="Times Armenian"/>
        </w:rPr>
      </w:pPr>
      <w:r>
        <w:rPr>
          <w:rFonts w:eastAsia="Times Armenian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32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>ÆÝã í»ñ³µ»ñáõÙ ¿ ³ÛÝ ä»ïáõÃÛ³ÝÁ, áñï»Õ »ñ»Ë³ÛÇ ÝÏ³ïÙ³Ùµ ËÝ³Ù³Ï³ÉáõÃÛ³Ý Ñ³ñó»ñáõÙ ·áñÍáõÙ ¿ »ñÏáõ Ï³Ù ³í»ÉÇ Çñ³íáõÝùÇ Ñ³Ù³Ï³ñ·, áñáÝù ÏÇñ³é»ÉÇ »Ý ï³ñµ»ñ Ï³ï»·áñÇ³ÛÇ ³ÝÓ³Ýó ÝÏ³ïÙ³Ùµ, ³å³ ³Û¹ ä»ïáõÃÛ³Ý Çñ³íáõÝùÇ í»ñ³µ»ñÛ³É Ûáõñ³ù³ÝãÛáõñ ÑÕáõÙ Ù»ÏÝ³µ³ÝíáõÙ ¿ áñå»ë ³Û¹ ä»ïáõÃÛ³Ý Çñ³íáõÝùáí ë³ÑÙ³Ýí³Í Çñ³í³Ï³Ý Ñ³Ù³Ï³ñ·ÇÝ í»ñ³µ»ñáÕ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33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>ä»ïáõÃÛáõÝÁ, áñï»Õ ï³ñµ»ñ ï³ñ³Íù³ÛÇÝ ÙÇ³íáñÝ»ñ »ñ»Ë³Ý»ñÇ ËÝ³Ù³Ï³ÉáõÃÛ³Ý ³éÝãáõÃÛ³Ùµ áõÝ»Ý Çñ»Ýó ë»÷³Ï³Ý Çñ³í³Ï³Ý ÝáñÙ»ñÁ, å³ñï³íáñ ã¿ ÏÇñ³é»É ëáõÛÝ ÎáÝí»ÝóÇ³Ý ³ÛÝ ¹»åù»ñáõÙ, »ñµ Çñ³íáõÝùÇ ÙÇ³óÛ³É  Ñ³Ù³Ï³ñ·áí ä»ïáõÃÛáõÝÁ å³ñï³íáñ ã¿ ¹³ ³Ý»É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34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>
          <w:bCs/>
        </w:rPr>
        <w:t>êáõÛÝ ÎáÝí»ÝóÇ³Ý ·»ñ³Ï³ÛáÕ áõÅ ÏáõÝ»Ý³ ²Ýã³÷³Ñ³ëÝ»ñÇ å³ßïå³ÝáõÃÛ³Ý ³éáõÙáí Çñ³í³ëáõ Ù³ñÙÇÝÝ»ñÇ Çñ³íáõÝùÝ»ñÇ ¨ ÏÇñ³é»ÉÇ Çñ³íáõÝùÇ Ù³ëÇÝ 1961Ã. ÑáÏï»Ùµ»ñÇ 5-Ç ÎáÝí»ÝóÇ³ÛÇ ÝÏ³ïÙ³Ùµ ³ÛÝ Ñ³ñó»ñáõÙ, áñáÝù ÙïÝáõÙ »Ý Çñ ßñç³Ý³ÏÇ Ù»çª ³ÛÝ ÏáÕÙ»ñÇ ÝÏ³ïÙ³Ùµ, áñáÝù Ñ³Ý¹Çë³ÝáõÙ »Ý »ñÏáõ ÎáÝí»ÝóÇ³Ý»ñÇ ÏáÕÙ»ñ: ²ÛÉ ¹»åù»ñáõÙ ëáõÛÝ ÎáÝí»ÝóÇ³Ý ãÇ ë³ÑÙ³Ý³÷³ÏáõÙ áñ¨¿ ÙÇç³½·³ÛÇÝ å³ÛÙ³Ý³·ñÇ ÏÇñ³éáõÙÁ, áñÁ ·áñÍáõÙ ¿ Í³·Ù³Ý ä»ïáõÃÛ³Ý ¨ Ñ³ÛóíáÕ ä»ïáõÃÛ³Ý ÙÇç¨, Ï³Ù Ñ³ÛóíáÕ ä»ïáõÃÛ³Ý ³ÛÉ Çñ³íáõÝùÇ ÏÇñ³éáõÙÁ ³ÝûñÇÝ³Ï³Ý ï»Õ³÷áËí³Í Ï³Ù å³ÑíáÕ »ñ»Ë³ÛÇÝ í»ñ³¹³ñÓÝ»Éáõ Ï³Ù ï»ë³ÏóáõÃÛ³Ý Çñ³íáõÝùÝ»ñÇ Ï³½Ù³Ï»ñåÙ³Ý Ýå³ï³ÏÝ»ñÇ Ñ³Ù³ñ: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35</w:t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êáõÛÝ ÎáÝí»ÝóÇ³Ý ä³ÛÙ³Ý³íáñíáÕ å»ïáõÃÛáõÝÝ»ñÇ ÙÇç¨ ÏëÏëÇ ·áñÍ»É ³ÛÝ ³ÝûñÇÝ³Ï³Ý ï»Õ³÷áËáõÙÝ»ñÇ Ï³Ù å³Ñ»Éáõ ³éÝãáõÃÛ³Ùµ, áñáÝù ï»ÕÇ »Ý áõÝ»ó»É ÙÇ³ÛÝ ³Û¹ ä»ïáõÃÛáõÝÝ»ñÇ Ñ³Ù³ñ ÎáÝí»ÝóÇ³ÛÇ áõÅÇ Ù»ç ÙïÝ»Éáõó Ñ»ïá: </w:t>
      </w:r>
    </w:p>
    <w:p>
      <w:pPr>
        <w:pStyle w:val="TextBody"/>
        <w:spacing w:lineRule="auto" w:line="240"/>
        <w:ind w:firstLine="708"/>
        <w:rPr/>
      </w:pPr>
      <w:r>
        <w:rPr/>
        <w:t xml:space="preserve">ºÃ» Ñ³Ûï³ñ³ñáõÃÛáõÝ ¿ ³ñí»É  Áëï 39-ñ¹ Ï³Ù 40-ñ¹ Ñá¹í³ÍÝ»ñÇ, ³å³ Ý³Ëáñ¹ Ï»ïáõÙ ä³ÛÙ³Ý³íáñíáÕ å»ïáõÃÛ³ÝÁ ÑÕáõÙ Ï³ï³ñ»ÉÁ Ù»ÏÝ³µ³ÝíáõÙ ¿ áñå»ë ÑÕáõÙ ³ÛÝ ï³ñ³Íù³ÛÇÝ ÙÇ³íáñÇÝ Ï³Ù ÙÇ³íáñÝ»ñÇÝ í»ñ³µ»ñáÕ, áñáÝó ÝÏ³ïÙ³Ùµ ÏÇñ³éíáõÙ ¿ ëáõÛÝ ÎáÝí»ÝóÇ³Ý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36</w:t>
      </w:r>
    </w:p>
    <w:p>
      <w:pPr>
        <w:pStyle w:val="TextBody"/>
        <w:spacing w:lineRule="auto" w:line="24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spacing w:lineRule="auto" w:line="240"/>
        <w:ind w:firstLine="708"/>
        <w:rPr>
          <w:bCs/>
        </w:rPr>
      </w:pPr>
      <w:r>
        <w:rPr>
          <w:bCs/>
        </w:rPr>
        <w:t xml:space="preserve">êáõÛÝ ÎáÝí»ÝóÇ³ÛáõÙ áãÇÝã ãÇ ËáãÁÝ¹áïáõÙ »ñÏáõ Ï³Ù ³í»ÉÇ ä³ÛÙ³Ý³íáñíáÕ å»ïáõÃÛáõÝÝ»ñÇÝ »ñ»Ë³ÛÇ í»ñ³¹³ñÓÇÝ »ÝÃ³Ï³ ³ÛÝ ë³ÑÙ³Ý³÷³ÏáõÙÝ»ñÁ  Ýí³½»óÝ»Éáõ Ñ³Ù³ñ Ñ³Ù³Ó³ÛÝáõÃÛáõÝ Ó»éù µ»ñ»É ÙÇÙÛ³Ýó ÙÇç¨ ëáõÛÝ ÎáÝí»ÝóÇ³ÛÇ ó³ÝÏ³ó³Í ¹ñáõÛÃÇó Ëáõë³÷»Éáõ Ñ³Ù³ñ, áñÁ Ï³ñáÕ ¿ Ñ³Ý·»óÝ»É ÝÙ³Ý ë³ÑÙ³Ý³÷³ÏÙ³Ý: 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¶ÉáõË VI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º½ñ³÷³ÏÇã ¹ñáõÛÃÝ»ñ</w:t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37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ÎáÝí»ÝóÇ³Ý µ³ó ¿ ³ÛÝ ä»ïáõÃÛáõÝÝ»ñÇ ëïáñ³·ñÙ³Ý Ñ³Ù³ñ, áñáÝù »Õ»É »Ý ØÇç³½·³ÛÇÝ Ù³ëÝ³íáñ Çñ³íáõÝùÇ ·Íáí Ð³³·³ÛÇ ÊáñÑñ¹³ÅáÕáíÇ ³Ý¹³ÙÝ»ñ Ýñ³ ï³ëÝãáñë»ñáñ¹ Ýëï³ßñç³ÝÇ ÁÝÃ³óùáõÙ: </w:t>
      </w:r>
    </w:p>
    <w:p>
      <w:pPr>
        <w:pStyle w:val="TextBody"/>
        <w:spacing w:lineRule="auto" w:line="240"/>
        <w:ind w:firstLine="708"/>
        <w:rPr/>
      </w:pPr>
      <w:r>
        <w:rPr/>
        <w:t xml:space="preserve">²ÛÝ »ÝÃ³Ï³ ¿ í³í»ñ³óÙ³Ý, ÁÝ¹áõÝÙ³Ý Ï³Ù Ñ³ëï³ïÙ³Ý, ¨ í³í»ñ³·ñ»ñÁ, ÁÝ¹áõÝÙ³Ý Ï³Ù Ñ³ëï³ïÙ³Ý ÷³ëï³ÃÕÃ»ñÝ Ç å³Ñ »Ý Ñ³ÝÓÝíáõÙ ÜÇ¹»ñÉ³Ý¹Ý»ñÇ Â³·³íáñáõÃÛ³Ý ³ñï³ùÇÝ ·áñÍ»ñÇ Ý³Ë³ñ³ñáõÃÛ³ÝÁ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38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ò³ÝÏ³ó³Í ³ÛÉ ä»ïáõÃÛáõÝ Ï³ñáÕ ¿ ÙÇ³Ý³É ÎáÝí»ÝóÇ³ÛÇÝ: </w:t>
      </w:r>
    </w:p>
    <w:p>
      <w:pPr>
        <w:pStyle w:val="TextBody"/>
        <w:spacing w:lineRule="auto" w:line="240"/>
        <w:ind w:firstLine="708"/>
        <w:rPr/>
      </w:pPr>
      <w:r>
        <w:rPr/>
        <w:t>ØÇ³Ý³Éáõ Ù³ëÇÝ ÷³ëï³ÃáõÕÃÝ Ç å³Ñ ¿ Ñ³ÝÓÝíáõÙ ÜÇ¹»ñÉ³Ý¹Ý»ñÇ Â³·³íáñáõÃÛ³Ý ³ñï³ùÇÝ ·áñÍ»ñÇ Ý³Ë³ñ³ñáõÃÛ³ÝÁ:</w:t>
      </w:r>
    </w:p>
    <w:p>
      <w:pPr>
        <w:pStyle w:val="TextBody"/>
        <w:spacing w:lineRule="auto" w:line="240"/>
        <w:ind w:firstLine="708"/>
        <w:rPr/>
      </w:pPr>
      <w:r>
        <w:rPr/>
        <w:t xml:space="preserve">ÎáÝí»ÝóÇ³ÛÇÝ ÙÇ³ó³Í ä»ïáõÃÛ³Ý Ñ³Ù³ñ ³ÛÝ áõÅÇ Ù»ç ¿ ÙïÝáõÙ ÙÇ³Ý³Éáõ Ù³ëÇÝ  ÷³ëï³ÃáõÕÃÝ Ç å³Ñ Ñ³ÝÓÝ»Éáõó Ñ»ïá` »ññáñ¹ ûñ³óáõó³ÛÇÝ ³Ùëí³ ³é³çÇÝ ûñÁ: </w:t>
      </w:r>
    </w:p>
    <w:p>
      <w:pPr>
        <w:pStyle w:val="TextBody"/>
        <w:spacing w:lineRule="auto" w:line="240"/>
        <w:ind w:firstLine="708"/>
        <w:rPr/>
      </w:pPr>
      <w:r>
        <w:rPr/>
        <w:t>ØÇ³Ý³ÉÝ áõÅ áõÝÇ ÙÇ³ÛÝ ÙÇ³ó³Í ä»ïáõÃÛ³Ý ¨ ³ÛÝ ä³ÛÙ³Ý³íáñíáÕ å»ïáõÃÛáõÝÝ»ñÇ ÙÇç¨ Ñ³ñ³µ»ñáõÃÛáõÝÝ»ñáõÙ, áñáÝù Ñ³Ûï³ñ³ñáõÙ »Ý ³Û¹ ÙÇ³Ý³Éáõ í»ñ³µ»ñÛ³É Çñ»Ýó Ñ³Ù³Ó³ÛÝáõÃÛáõÝÁ: ÜÙ³Ý  Ñ³Ûï³ñ³ñáõÃÛáõÝ ³ÝáõÙ ¿ Ý³¨ ó³ÝÏ³ó³Í Ø³ëÝ³ÏÇó å»ïáõÃÛáõÝ, áñÁ ÎáÝí»ÝóÇ³Ý í³í»ñ³óñ»É, Ñ³ëï³ï»É Ï³Ù ÁÝ¹áõÝ»É ¿ ÝÙ³Ý ÙÇ³Ý³Éáõó  Ñ»ïá: ÜÙ³Ý Ñ³Ûï³ñ³ñáõÃÛáõÝÝ Ç å³Ñ ¿ Ñ³ÝÓÝíáõÙ ÜÇ¹»ñÉ³Ý¹Ý»ñÇ Â³·³íáñáõÃÛ³Ý ³ñï³ùÇÝ ·áñÍ»ñÇ Ý³Ë³ñ³ñáõÃÛ³ÝÁ. ³Ûë Ý³Ë³ñ³ñáõÃÛáõÝÁ  Ñ³ëï³ïí³Í å³ï×»ÝÁ  ¹Çí³Ý³·Çï³Ï³Ý ËáÕáí³ÏÝ»ñáí ÷áË³ÝóáõÙ ¿ Ûáõñ³ù³ÝãÛáõñ ä³ÛÙ³Ý³íáñíáÕ å»ïáõÃÛ³Ý:</w:t>
      </w:r>
    </w:p>
    <w:p>
      <w:pPr>
        <w:pStyle w:val="TextBody"/>
        <w:spacing w:lineRule="auto" w:line="240"/>
        <w:ind w:firstLine="708"/>
        <w:rPr/>
      </w:pPr>
      <w:r>
        <w:rPr/>
        <w:t xml:space="preserve">ØÇ³ó³Í ä»ïáõÃÛ³Ý ¨ ÙÇ³Ý³Éáõ Ù³ëÇÝ Çñ Ñ³Ù³Ó³ÛÝáõÃÛáõÝÁ Ñ³ÛïÝ³Í ä»ïáõÃÛ³Ý ÙÇç¨ ÎáÝí»ÝóÇ³Ý áõÅÇ Ù»ç ¿ ÙïÝáõÙ  Ñ³Ù³Ó³ÛÝáõÃÛ³Ý Ù³ëÇÝ Ñ³Ûï³ñ³ñáõÃÛáõÝÝ Ç å³Ñ ï³Éáõó  Ñ»ïá` »ññáñ¹  ûñ³óáõó³ÛÇÝ ³Ùëí³ ³é³çÇÝ ûñÁ: </w:t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39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ò³ÝÏ³ó³Í ä»ïáõÃÛáõÝ Çñ³íáõÝù áõÝÇ ëïáñ³·ñÙ³Ý, í³í»ñ³óÙ³Ý, ÁÝ¹áõÝÙ³Ý, Ñ³ëï³ïÙ³Ý Ï³Ù ÙÇ³Ý³Éáõ å³ÑÇÝ Ñ³Ûï³ñ³ñ»É ³ÛÝ Ù³ëÇÝ, áñ ÎáÝí»ÝóÇ³ÛÇ ·áñÍáÕáõÃÛáõÝÁ ï³ñ³ÍíáõÙ ¿ µáÉáñ ³ÛÝ ï³ñ³ÍùÝ»ñÇ Ï³Ù ÝÙ³Ý Ù»Ï Ï³Ù ³í»ÉÇ ï³ñ³ÍùÝ»ñÇ íñ³, áñáÝó ÙÇç³½·³ÛÇÝ Ñ³ñ³µ»ñáõÃÛáõÝÝ»ñÇ Ñ³Ù³ñ ÇÝùÁ å³ï³ëË³Ý³ïáõ ¿: ÜÙ³Ý Ñ³Ûï³ñ³ñáõÃÛáõÝÁ ³Û¹ ä»ïáõÃÛ³Ý Ñ³Ù³ñ ·áñÍáõÙ ¿ ÎáÝí»ÝóÇ³ÛÇ áõÅÇ Ù»ç ÙïÝ»Éáõ å³ÑÇó: </w:t>
      </w:r>
    </w:p>
    <w:p>
      <w:pPr>
        <w:pStyle w:val="TextBody"/>
        <w:spacing w:lineRule="auto" w:line="240"/>
        <w:ind w:firstLine="708"/>
        <w:rPr/>
      </w:pPr>
      <w:r>
        <w:rPr/>
        <w:t xml:space="preserve">ÜÙ³Ý Ñ³Ûï³ñ³ñáõÃÛ³Ý Ù³ëÇÝ, ÇÝãå»ë Ý³¨ ÎáÝí»ÝóÇ³ÛÇ ·áñÍáÕáõÃÛ³Ý Ñ»ï³·³ ó³ÝÏ³ó³Í ÁÝ¹É³ÛÝÙ³Ý Ù³ëÇÝ Í³ÝáõóíáõÙ ¿ ÜÇ¹»ñÉ³Ý¹Ý»ñÇ Â³·³íáñáõÃÛ³Ý ³ñï³ùÇÝ ·áñÍ»ñÇ Ý³Ë³ñ³ñáõÃÛáõÝÁ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40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ºÃ» ä³ÛÙ³Ý³íáñíáÕ å»ïáõÃÛáõÝÝ áõÝÇ »ñÏáõ Ï³Ù ³í»ÉÇ ï³ñ³Íù³ÛÇÝ ÙÇ³íáñÝ»ñ, áñáÝóáõÙ ëáõÛÝ ÎáÝí»ÝóÇ³Ûáí Ï³ñ·³íáñíáÕ Ñ³ñó»ñÇ ÝÏ³ïÙ³Ùµ ÏÇñ³é»ÉÇ »Ý ï³ñµ»ñ Çñ³í³Ï³Ý Ñ³Ù³Ï³ñ·»ñ, Ý³ Ï³ñáÕ ¿ ëïáñ³·ñÙ³Ý, í³í»ñ³óÙ³Ý, ÁÝ¹áõÝÙ³Ý, Ñ³ëï³ïÙ³Ý Ï³Ù ÙÇ³Ý³Éáõ å³ÑÇÝ Ñ³Ûï³ñ³ñ»É, áñ ÎáÝí»ÝóÇ³Ý ·áñÍ»Éáõ ¿ ³Û¹ µáÉáñ ï³ñ³Íù³ÛÇÝ ÙÇ³íáñÝ»ñáõÙ Ï³Ù Ýñ³ÝóÇó ÙÇ³ÛÝ Ù»ÏáõÙ Ï³Ù ÙÇ ù³ÝÇëáõÙ, ¨ Ï³ñáÕ ¿ ÷áË»É Çñ Ñ³Ûï³ñ³ñáõÃÛáõÝÁ` ó³ÝÏ³ó³Í Å³Ù³Ý³Ï Ý»ñÏ³Û³óÝ»Éáí ³ÛÉ Ñ³Ûï³ñ³ñáõÃÛáõÝ: </w:t>
      </w:r>
    </w:p>
    <w:p>
      <w:pPr>
        <w:pStyle w:val="TextBody"/>
        <w:spacing w:lineRule="auto" w:line="240"/>
        <w:ind w:firstLine="708"/>
        <w:rPr/>
      </w:pPr>
      <w:r>
        <w:rPr/>
        <w:t xml:space="preserve">ò³ÝÏ³ó³Í ÝÙ³Ý Ñ³Ûï³ñ³ñáõÃÛ³Ý Ù³ëÇÝ Í³ÝáõóíáõÙ ¿ ÜÇ¹»ñÉ³Ý¹Ý»ñÇ Â³·³íáñáõÃÛ³Ý ³ñï³ùÇÝ ·áñÍ»ñÇ Ý³Ë³ñ³ñáõÃÛáõÝÁ, ¨ ¹ñ³ÝáõÙ Ñëï³Ïáñ»Ý ÝßíáõÙ »Ý ³ÛÝ ï³ñ³ÍùÝ»ñÁ, áñáÝó ÝÏ³ïÙ³Ùµ ÏÇñ³éí»Éáõ ¿ ÎáÝí»ÝóÇ³Ý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41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ºÃ» áñ¨¿ ä³ÛÙ³Ý³íáñíáÕ å»ïáõÃÛáõÝ áõÝÇ ³ÛÝåÇëÇ Ï³é³í³ñÙ³Ý Ñ³Ù³Ï³ñ·, áñáõÙ ·áñÍ³¹Çñ, ¹³ï³Ï³Ý ¨ ûñ»Ýë¹Çñ Ù³ñÙÇÝÝ»ñÝ ³Û¹ ä»ïáõÃÛ³Ý Ý»ñëáõÙ µ³Å³Ýí³Í »Ý Ï»ÝïñáÝ³Ï³Ý ¨ ³ÛÉ Çñ³í³ëáõ Ù³ñÙÇÝÝ»ñÇ ÙÇç¨, ³å³ Ýñ³ ÏáÕÙÇó ÎáÝí»ÝóÇ³ÛÇ ëïáñ³·ñáõÙÁ Ï³Ù í³í»ñ³óáõÙÁ, ÁÝ¹áõÝáõÙÁ Ï³Ù Ñ³ëï³ïáõÙÁ Ï³Ù ÎáÝí»ÝóÇ³ÛÇÝ ÙÇ³Ý³ÉÁ Ï³Ù 40-ñ¹ Ñá¹í³ÍÇ ÇÙ³ëïáí Ï³ï³ñí³Í Ñ³Ûï³ñ³ñáõÃÛáõÝÁ ã»Ý Ñ³Ý·»óÝáõÙ ³Û¹ ä»ïáõÃÛáõÝáõÙ ÉÇ³½áñáõÃÛáõÝÝ»ñÇ Ý»ñùÇÝ µ³ßËÙ³Ý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42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>Úáõñ³ù³ÝãÛáõñ ä»ïáõÃÛáõÝ Ï³ñáÕ ¿ áã áõß, ù³Ý í³í»ñ³óÙ³Ý, ÁÝ¹áõÝÙ³Ý, Ñ³ëï³ïÙ³Ý Ï³Ù ÙÇ³Ý³Éáõ å³ÑÇÝ Ï³Ù 39-ñ¹ Ï³Ù 40-ñ¹ Ñá¹í³ÍÝ»ñÇ ÇÙ³ëïáí Ñ³Ûï³ñ³ñáõÃÛáõÝ ³Ý»Éáõ Å³Ù³Ý³Ï Ï³ï³ñ»É 24-ñ¹ Ñá¹í³Íáí ¨ 26-ñ¹ Ñá¹í³ÍÇ »ññáñ¹ Ï»ïáí Ý³Ë³ï»ëí³Í Ù»Ï Ï³Ù »ñÏáõ í»ñ³å³ÑáõÙ: àã ÙÇ ³ÛÉ í»ñ³å³ÑáõÙ ãÇ ÃáõÛÉ³ïñíáõÙ:</w:t>
      </w:r>
    </w:p>
    <w:p>
      <w:pPr>
        <w:pStyle w:val="TextBody"/>
        <w:spacing w:lineRule="auto" w:line="240"/>
        <w:ind w:firstLine="708"/>
        <w:rPr/>
      </w:pPr>
      <w:r>
        <w:rPr/>
        <w:t>Úáõñ³ù³ÝãÛáõñ ä»ïáõÃÛáõÝ ó³ÝÏ³ó³Í Å³Ù³Ý³Ï Ï³ñáÕ ¿ Ñ»ï í»ñóÝ»É Çñ ÏáÕÙÇó ³ñí³Í í»ñ³å³ÑáõÙÁ: ÜÙ³Ý í»ñ³óÙ³Ý Ù³ëÇÝ Í³ÝáõóíáõÙ ¿ ÜÇ¹»ñÉ³Ý¹Ý»ñÇ Â³·³íáñáõÃÛ³Ý ³ñï³ùÇÝ ·áñÍ»ñÇ Ý³Ë³ñ³ñáõÃÛáõÝÁ:</w:t>
      </w:r>
    </w:p>
    <w:p>
      <w:pPr>
        <w:pStyle w:val="TextBody"/>
        <w:spacing w:lineRule="auto" w:line="240"/>
        <w:ind w:firstLine="708"/>
        <w:rPr/>
      </w:pPr>
      <w:r>
        <w:rPr/>
        <w:t xml:space="preserve">ì»ñ³å³ÑáõÙÁ ¹³¹³ñáõÙ ¿ ·áñÍ»É Ý³Ëáñ¹ Ï»ïáõÙ Ýßí³Í Í³ÝáõóáõÙÇó Ñ»ïá` »ññáñ¹  ûñ³óáõó³ÛÇÝ  ³Ùëí³ ³é³çÇÝ ûñÁ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43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ÎáÝí»ÝóÇ³Ý áõÅÇ Ù»ç ¿ ÙïÝáõÙ 37-ñ¹ ¨ 38-ñ¹ Ñá¹í³ÍÝ»ñáõÙ Ýßí³Í í³í»ñ³óÙ³Ý, ÁÝ¹áõÝÙ³Ý, Ñ³ëï³ïÙ³Ý Ï³Ù ÙÇ³Ý³Éáõ Ù³ëÇÝ »ññáñ¹ ÷³ëï³ÃáõÕÃÝ Ç å³Ñ Ñ³ÝÓÝ»Éáõó Ñ»ïá` »ññáñ¹  ûñ³óáõó³ÛÇÝ ³Ùëí³ ³é³çÇÝ ûñÁ: </w:t>
      </w:r>
    </w:p>
    <w:p>
      <w:pPr>
        <w:pStyle w:val="TextBody"/>
        <w:spacing w:lineRule="auto" w:line="240"/>
        <w:ind w:firstLine="708"/>
        <w:rPr/>
      </w:pPr>
      <w:r>
        <w:rPr/>
        <w:t>¸ñ³ÝÇó Ñ»ïá ÎáÝí»ÝóÇ³Ý áõÅÇ Ù»ç ¿ ÙïÝáõÙ`</w:t>
      </w:r>
    </w:p>
    <w:p>
      <w:pPr>
        <w:pStyle w:val="TextBody"/>
        <w:spacing w:lineRule="auto" w:line="240"/>
        <w:ind w:firstLine="708"/>
        <w:rPr/>
      </w:pPr>
      <w:r>
        <w:rPr/>
        <w:t xml:space="preserve">1¤ ÎáÝí»ÝóÇ³Ý í³í»ñ³óñ³Í, ÁÝ¹áõÝ³Í, Ñ³ëï³ï³Í Ï³Ù ¹ñ³Ý ÙÇ³ó³Í Ûáõñ³ù³ÝãÛáõñ ä»ïáõÃÛ³Ý Ñ³Ù³ñ` í³í»ñ³·ÇñÁ, ÁÝ¹áõÝÙ³Ý, Ñ³ëï³ïÙ³Ý Ï³Ù ÙÇ³Ý³Éáõ Ù³ëÇÝ ÷³ëï³ÃáõÕÃÝ Ç å³Ñ Ñ³ÝÓÝ»Éáõó Ñ»ïá` »ññáñ¹  ûñ³óáõó³ÛÇÝ ³Ùëí³ ³é³çÇÝ ûñÁ. </w:t>
      </w:r>
    </w:p>
    <w:p>
      <w:pPr>
        <w:pStyle w:val="TextBody"/>
        <w:spacing w:lineRule="auto" w:line="240"/>
        <w:ind w:firstLine="708"/>
        <w:rPr/>
      </w:pPr>
      <w:r>
        <w:rPr/>
        <w:t xml:space="preserve">2¤ Ûáõñ³ù³ÝãÛáõñ ï³ñ³ÍùÇ Ï³Ù ï³ñ³Íù³ÛÇÝ ÙÇ³íáñÇ Ñ³Ù³ñ, áñÇ íñ³, 39-ñ¹ Ï³Ù 40-ñ¹ Ñá¹í³ÍÝ»ñÇÝ Ñ³Ù³å³ï³ëË³Ý, ï³ñ³ÍíáõÙ ¿ ÎáÝí»ÝóÇ³ÛÇ ·áñÍáÕáõÃÛáõÝÁ` ÑÇßÛ³É Ñá¹í³ÍáõÙ Ýßí³Í Í³ÝáõóáõÙÇó  Ñ»ïá` »ññáñ¹  ûñ³óáõó³ÛÇÝ ³Ùëí³ ³é³çÇÝ ûñÁ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44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ÎáÝí»ÝóÇ³Ý áõÅÇ Ù»ç ¿ ÙÝáõÙ ÑÇÝ· ï³ñí³ ÁÝÃ³óùáõÙ` 43-ñ¹ Ñá¹í³ÍÇ ³é³çÇÝ Ï»ïÇÝ Ñ³Ù³å³ï³ëË³Ý áõÅÇ Ù»ç ÙïÝ»Éáõ ï³ñí³, ³ÙÇë-³Ùë³ÃíÇó Ñ»ïá. ³Û¹ ÃíáõÙ` ³ÛÝ ä»ïáõÃÛáõÝÝ»ñÇ Ñ³Ù³ñ, áñáÝù ÎáÝí»ÝóÇ³Ý ³í»ÉÇ áõß »Ý í³í»ñ³óñ»É, ÁÝ¹áõÝ»É, Ñ³ëï³ï»É Ï³Ù ³í»ÉÇ áõß »Ý ÙÇ³ó»É Ýñ³Ý: </w:t>
      </w:r>
    </w:p>
    <w:p>
      <w:pPr>
        <w:pStyle w:val="TextBody"/>
        <w:spacing w:lineRule="auto" w:line="240"/>
        <w:ind w:firstLine="708"/>
        <w:rPr/>
      </w:pPr>
      <w:r>
        <w:rPr/>
        <w:t>ºÃ» ã»ÕÛ³É Ñ³Ûï³ñ³ñ»Éáõ Ù³ëÇÝ áñ¨¿ Ñ³Ûï³ñ³ñáõÃÛáõÝ ãÇ ³ñíáõÙ, ³å³ ³ÛÝ ÇÝùÝ³µ»ñ³µ³ñ »ñÏ³ñ³óíáõÙ ¿ Ûáõñ³ù³ÝãÛáõñ ÑÇÝ· ï³ñí³ Ñ³Ù³ñ:</w:t>
      </w:r>
    </w:p>
    <w:p>
      <w:pPr>
        <w:pStyle w:val="TextBody"/>
        <w:spacing w:lineRule="auto" w:line="240"/>
        <w:ind w:firstLine="708"/>
        <w:rPr/>
      </w:pPr>
      <w:r>
        <w:rPr/>
        <w:t xml:space="preserve">â»ÕÛ³É Ñ³Ûï³ñ³ñ»Éáõ í»ñ³µ»ñÛ³É Ûáõñ³ù³ÝãÛáõñ Ñ³Ûï³ñ³ñáõÃÛ³Ý Ù³ëÇÝ ÑÝ·³ÙÛ³ Å³Ù³Ý³Ï³ßñç³ÝÇ ³í³ñïÇó ³éÝí³½Ý í»ó ³ÙÇë ³é³ç Í³ÝáõóíáõÙ ¿ ÜÇ¹»ñÉ³Ý¹Ý»ñÇ Â³·³íáñáõÃÛ³Ý ³ñï³ùÇÝ ·áñÍ»ñÇ Ý³Ë³ñ³ñáõÃÛáõÝÁ: ²ÛÝ Ï³ñáÕ ¿ ë³ÑÙ³Ý³÷³Ïí»É ³é³ÝÓÇÝ ï³ñ³ÍùÝ»ñáí Ï³Ù ï³ñ³Íù³ÛÇÝ ÙÇ³íáñÝ»ñáí, áñáÝó ÝÏ³ïÙ³Ùµ ÏÇñ³éíáõÙ ¿ ÎáÝí»ÝóÇ³Ý: </w:t>
      </w:r>
    </w:p>
    <w:p>
      <w:pPr>
        <w:pStyle w:val="TextBody"/>
        <w:spacing w:lineRule="auto" w:line="240"/>
        <w:ind w:firstLine="708"/>
        <w:rPr/>
      </w:pPr>
      <w:r>
        <w:rPr/>
        <w:t xml:space="preserve">â»ÕÛ³É Ñ³Ûï³ñ³ñ»ÉÝ áõÅÇ Ù»ç ¿ ÙïÝáõÙ ÙÇ³ÛÝ ³Û¹ Ù³ëÇÝ Í³Ýáõó³Í ä»ïáõÃÛ³Ý ÝÏ³ïÙ³Ùµ: ÎáÝí»ÝóÇ³Ý áõÅÇ Ù»ç ¿ ÙÝáõÙ ÙÛáõë ä³ÛÙ³Ý³íáñíáÕ å»ïáõÃÛáõÝÝ»ñÇ Ñ³Ù³ñ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Ðá¹í³Í 45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firstLine="708"/>
        <w:rPr/>
      </w:pPr>
      <w:r>
        <w:rPr/>
        <w:t>ÜÇ¹»ñÉ³Ý¹Ý»ñÇ Â³·³íáñáõÃÛ³Ý ³ñï³ùÇÝ ·áñÍ»ñÇ Ý³Ë³ñ³ñáõÃÛáõÝÁ ÊáñÑñ¹³ÅáÕáíÇ ³Ý¹³Ù ä»ïáõÃÛáõÝÝ»ñÇÝ ¨ 38-ñ¹ Ñá¹í³ÍÇÝ Ñ³Ù³Ó³ÛÝ ÙÇ³ó³Í ä»ïáõÃÛáõÝÝ»ñÇÝ Í³ÝáõóáõÙ ¿.</w:t>
      </w:r>
    </w:p>
    <w:p>
      <w:pPr>
        <w:pStyle w:val="TextBody"/>
        <w:spacing w:lineRule="auto" w:line="240"/>
        <w:ind w:firstLine="708"/>
        <w:rPr/>
      </w:pPr>
      <w:r>
        <w:rPr/>
        <w:t xml:space="preserve">1¤ 37-ñ¹ Ñá¹í³Íáí Ý³Ë³ï»ëí³Í ëïáñ³·ñáõÙÝ»ñÇ ¨ í³í»ñ³óáõÙÝ»ñÇ, ÁÝ¹áõÝáõÙÝ»ñÇ ¨ Ñ³ëï³ïáõÙÝ»ñÇ Ù³ëÇÝ. </w:t>
      </w:r>
    </w:p>
    <w:p>
      <w:pPr>
        <w:pStyle w:val="TextBody"/>
        <w:spacing w:lineRule="auto" w:line="240"/>
        <w:ind w:firstLine="708"/>
        <w:rPr/>
      </w:pPr>
      <w:r>
        <w:rPr/>
        <w:t xml:space="preserve">2¤ 38-ñ¹ Ñá¹í³Íáí Ý³Ë³ï»ëí³Í ÙÇ³Ý³Éáõ Ù³ëÇÝ. </w:t>
      </w:r>
    </w:p>
    <w:p>
      <w:pPr>
        <w:pStyle w:val="TextBody"/>
        <w:spacing w:lineRule="auto" w:line="240"/>
        <w:ind w:firstLine="708"/>
        <w:rPr/>
      </w:pPr>
      <w:r>
        <w:rPr/>
        <w:t>3¤ 43-ñ¹ Ñá¹í³ÍÇÝ Ñ³Ù³Ó³ÛÝ` ÎáÝí»ÝóÇ³ÛÇ áõÅÇ Ù»ç ÙïÝ»Éáõ ï³ñí³ ¨ ³ÙÇë-³Ùë³ÃíÇ Ù³ëÇÝ.</w:t>
      </w:r>
    </w:p>
    <w:p>
      <w:pPr>
        <w:pStyle w:val="TextBody"/>
        <w:spacing w:lineRule="auto" w:line="240"/>
        <w:ind w:firstLine="708"/>
        <w:rPr/>
      </w:pPr>
      <w:r>
        <w:rPr/>
        <w:t>4¤ 39-ñ¹ Ñá¹í³Íáí Ý³Ë³ï»ëí³Í` ÎáÝí»ÝóÇ³ÛÇ ·áñÍáÕáõÃÛ³Ý ï³ñ³ÍÙ³Ý Ù³ëÇÝ.</w:t>
      </w:r>
    </w:p>
    <w:p>
      <w:pPr>
        <w:pStyle w:val="TextBody"/>
        <w:spacing w:lineRule="auto" w:line="240"/>
        <w:ind w:firstLine="708"/>
        <w:rPr/>
      </w:pPr>
      <w:r>
        <w:rPr/>
        <w:t>5¤ 38-ñ¹ ¨ 40-ñ¹ Ñá¹í³ÍÝ»ñáí Ý³Ë³ï»ëí³Í Ñ³Ûï³ñ³ñáõÃÛáõÝÝ»ñÇ Ù³ëÇÝ.</w:t>
      </w:r>
    </w:p>
    <w:p>
      <w:pPr>
        <w:pStyle w:val="TextBody"/>
        <w:spacing w:lineRule="auto" w:line="240"/>
        <w:ind w:firstLine="708"/>
        <w:rPr/>
      </w:pPr>
      <w:r>
        <w:rPr/>
        <w:t>6¤ 24-ñ¹ Ñá¹í³Íáí ¨ 26-ñ¹ Ñá¹í³ÍÇ »ññáñ¹ Ï»ïáí Ý³Ë³ï»ëí³Í í»ñ³å³ÑáõÙÝ»ñÇ Ù³ëÇÝ ¨ 42-ñ¹ Ñá¹í³Íáí Ý³Ë³ï»ëí³Í Ñ»ï í»ñóÝ»Éáõ Ù³ëÇÝ.</w:t>
      </w:r>
    </w:p>
    <w:p>
      <w:pPr>
        <w:pStyle w:val="TextBody"/>
        <w:spacing w:lineRule="auto" w:line="240"/>
        <w:ind w:firstLine="708"/>
        <w:rPr/>
      </w:pPr>
      <w:r>
        <w:rPr/>
        <w:t>7¤ 44-ñ¹ Ñá¹í³Íáí Ý³Ë³ï»ëí³Í ã»ÕÛ³É Ñ³Ûï³ñ³ñ»Éáõ Ù³ëÇÝ:</w:t>
      </w:r>
    </w:p>
    <w:p>
      <w:pPr>
        <w:pStyle w:val="TextBody"/>
        <w:spacing w:lineRule="auto" w:line="240"/>
        <w:ind w:firstLine="708"/>
        <w:rPr/>
      </w:pPr>
      <w:r>
        <w:rPr/>
        <w:t xml:space="preserve">Æ Ñ³í³ëïáõÙÝ áñÇª Ý»ñùáëïáñ³·ñÛ³ÉÝ»ñÁ, å³ïß³×áñ»Ý ÉÇ³½áñí³Í ÉÇÝ»Éáí, ëïáñ³·ñ»óÇÝ ëáõÛÝ ÎáÝí»ÝóÇ³Ý£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 xml:space="preserve">Î³ï³ñí³Í ¿ Ð³³·³ÛáõÙ 1980 Ãí³Ï³ÝÇ ÑáÏï»Ùµ»ñÇ 25-ÇÝ, ³Ý·É»ñ»Ýáí ¨ ýñ³Ýë»ñ»Ýáí, ÁÝ¹ áñáõÙ` »ñÏáõ ï»ùëï»ñÝ ¿É Ñ³í³ë³ñ³½áñ »Ý, Ù»Ï ûñÇÝ³Ïáí, áñÝ Ç å³Ñ ¿ Ñ³ÝÓÝíáõÙ ÜÇ¹»ñÉ³Ý¹Ý»ñÇ Â³·³íáñáõÃÛ³Ý Î³é³í³ñáõÃÛ³Ý ³ñËÇíÝ»ñÇÝ, ¨ áñÇ í³í»ñ³óí³Í å³ï×»ÝÁ ¹Çí³Ý³·Çï³Ï³Ý ËáÕáí³ÏÝ»ñáí áõÕ³ñÏíáõÙ ¿ ØÇç³½·³ÛÇÝ Ù³ëÝ³íáñ Çñ³íáõÝùÇ ·Íáí Ð³³·³ÛÇ ÊáñÑñ¹³ÅáÕáíÇ  ï³ëÝãáñë»ñáñ¹ Ýëï³ßñç³ÝÇ ³Ý¹³Ù ä»ïáõÃÛáõÝÝ»ñÇó Ûáõñ³ù³ÝãÛáõñÇÝ:   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>
          <w:b/>
        </w:rPr>
        <w:t>ÎáÝí»ÝóÇ³Ý Ð³Û³ëï³ÝÇ Ð³Ýñ³å»ïáõÃÛ³Ý Ñ³Ù³ñ áõÅÇ Ù»ç ¿ Ùï»É 2007Ãí³Ï³ÝÇ ÑáõÝÇëÇ 1-Çó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Armenian" w:hAnsi="Times Armenian" w:cs="Times Armeni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09:00Z</dcterms:created>
  <dc:creator>LED</dc:creator>
  <dc:description/>
  <cp:keywords/>
  <dc:language>en-US</dc:language>
  <cp:lastModifiedBy>LEGAL</cp:lastModifiedBy>
  <cp:lastPrinted>2014-02-04T16:09:00Z</cp:lastPrinted>
  <dcterms:modified xsi:type="dcterms:W3CDTF">2014-02-04T12:19:00Z</dcterms:modified>
  <cp:revision>9</cp:revision>
  <dc:subject/>
  <dc:title>ÎàÜìºÜòÆ²</dc:title>
</cp:coreProperties>
</file>