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Times Armenian" w:hAnsi="Times Armenian" w:cs="Times Armenian"/>
          <w:bCs w:val="false"/>
          <w:lang w:val="ru-RU"/>
        </w:rPr>
      </w:pPr>
      <w:r>
        <w:rPr>
          <w:rFonts w:cs="Times Armenian" w:ascii="Times Armenian" w:hAnsi="Times Armenian"/>
          <w:bCs w:val="false"/>
          <w:lang w:val="ru-RU"/>
        </w:rPr>
        <w:t>²ÞÊ²î²ÜøÆ ØÆæ²¼¶²ÚÆÜ Î²¼Ø²ÎºðäàôÂÚ²Ü ÂÆì 97</w:t>
      </w:r>
    </w:p>
    <w:p>
      <w:pPr>
        <w:pStyle w:val="BodyText3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Cs w:val="false"/>
          <w:lang w:val="ru-RU"/>
        </w:rPr>
        <w:t>ÎàÜì</w:t>
      </w:r>
      <w:r>
        <w:rPr>
          <w:rFonts w:cs="Times Armenian" w:ascii="Times Armenian" w:hAnsi="Times Armenian"/>
          <w:lang w:val="ru-RU"/>
        </w:rPr>
        <w:t xml:space="preserve">ºÜòÆ²  </w:t>
      </w:r>
    </w:p>
    <w:p>
      <w:pPr>
        <w:pStyle w:val="BodyText3"/>
        <w:rPr/>
      </w:pPr>
      <w:r>
        <w:rPr>
          <w:rFonts w:cs="Times Armenian" w:ascii="Times Armenian" w:hAnsi="Times Armenian"/>
          <w:lang w:val="en-US"/>
        </w:rPr>
        <w:t>¼µ³Õí³ÍáõÃÛ³Ý Ñ³Ù³ñ ÙÇ·ñ³óÇ³ÛÇ Ù³ëÇÝ (í»ñ³Ý³Ûí³Í)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en-US"/>
        </w:rPr>
      </w:pPr>
      <w:r>
        <w:rPr>
          <w:rFonts w:cs="Times Armenian" w:ascii="Times Armenian" w:hAnsi="Times Armenian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ßË³ï³ÝùÇ ÙÇç³½·³ÛÇÝ Ï³½Ù³Ï»ñåáõÃÛ³Ý ¶ÉË³íáñ ËáñÑñ¹³ÅáÕáí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Ññ³íÇñí»Éáí ÄÝ¨áõÙª</w:t>
      </w:r>
      <w:r>
        <w:rPr>
          <w:rFonts w:cs="Times Armenian" w:ascii="Times Armenian" w:hAnsi="Times Armenian"/>
          <w:sz w:val="22"/>
        </w:rPr>
        <w:t xml:space="preserve"> </w:t>
      </w:r>
      <w:r>
        <w:rPr>
          <w:rFonts w:cs="Times Armenian" w:ascii="Times Armenian" w:hAnsi="Times Armenian"/>
          <w:sz w:val="24"/>
        </w:rPr>
        <w:t>²ßË³ï³ÝùÇ ÙÇç³½·³ÛÇÝ µÛáõñáÛÇ ì³ñã³Ï³Ý ËáñÑñ¹Ç ÏáÕÙÇó, ¨ Ñ³í³ùí»Éáí 1949 Ãí³Ï³ÝÇ ÑáõÝÇëÇ 8-ÇÝ` Çñ »ñ»ëáõÝ»ñÏáõ»ñáñ¹ Ýëï³ßñç³Ý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»Éáí ÁÝ¹áõÝ»É ÙÇ ß³ñù ³é³ç³ñÏáõÃÛáõÝÝ»ñ ÊáñÑñ¹³ÅáÕáíÇ 25-ñ¹ Ýëï³ßñç³ÝáõÙ ÁÝ¹áõÝí³Í` ¼µ³Õí³ÍáõÃÛ³Ý Ñ³Ù³ñ ÙÇ·ñ³óÇ³ÛÇ Ù³ëÇÝ 1939 Ãí³Ï³ÝÇ ÏáÝí»ÝóÇ³ÛÇ í»ñ³Ý³ÛÙ³Ý í»ñ³µ»ñÛ³É, áñÁ ûñ³Ï³ñ·Ç 11-ñ¹ Ï»ïÝ ¿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»Éáí, áñ ³Û¹ ³é³ç³ñÏáõÃÛáõÝÝ»ñÁ å»ïù ¿ áõÝ»Ý³Ý ÙÇç³½·³ÛÇÝ ÏáÝí»ÝóÇ³ÛÇ Ó¨,</w:t>
      </w:r>
    </w:p>
    <w:p>
      <w:pPr>
        <w:pStyle w:val="BodyTextIndent3"/>
        <w:rPr/>
      </w:pPr>
      <w:r>
        <w:rPr/>
        <w:t>Ñ³½³ñ ÇÝÁ Ñ³ñÛáõñ ù³é³ëáõÝÇÝÁ Ãí³Ï³ÝÇ ÑáõÉÇëÇ Ù»ÏÇÝ ÁÝ¹áõÝáõÙ ¿ ëáõÛÝ ÎáÝí»ÝóÇ³Ý, áñÁ Ï³ñáÕ ¿ ³Ýí³Ýí»É ¼µ³Õí³ÍáõÃÛ³Ý Ñ³Ù³ñ ÙÇ·ñ³óÇ³ÛÇ Ù³ëÇÝ 1949 Ãí³Ï³ÝÇ ÎáÝí»ÝóÇ³ (í»ñ³Ý³Ûí³Í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ÙÇç³½·³ÛÇÝ Ï³½Ù³Ï»ñåáõÃÛ³Ý Ûáõñ³ù³ÝãÛáõñ ²Ý¹³Ù, áñÇ Ñ³Ù³ñ ëáõÛÝ ÎáÝí»ÝóÇ³Ý áõÅÇ Ù»ç ¿, å³ñï³íáñíáõÙ ¿ ²ßË³ï³ÝùÇ ÙÇç³½·³ÛÇÝ µÛáõñáÛÇÝ ¨ Î³½Ù³Ï»ñåáõÃÛ³Ý ó³ÝÏ³ó³Í ³ÛÉ ²Ý¹³ÙÇ å³Ñ³Ýçáí Ýñ³Ýó Ý»ñÏ³Û³óÝ»É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270" w:hanging="27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³ïíáõÃÛáõÝ ³ñï³·³ÕÃÇ ¨ Ý»ñ·³ÕÃÇ µÝ³·³í³éáõÙ Çñ »ñÏñÇ ù³Õ³ù³</w:t>
        <w:softHyphen/>
        <w:t>Ï³ÝáõÃÛ³Ý, ûñ»ÝùÝ»ñÇ ¨ Ï³ÝáÝ³Ï³ñ·»ñÇ Ù³ëÇÝ,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ï»Õ»Ï³ïíáõÃÛáõÝ ½µ³Õí³ÍáõÃÛ³Ý Ñ³Ù³ñ ÙÇ·ñ³óÇ³ÛÇ ¨ ÙÇ·ñ³Ýï ³ßË³ïáÕÝ»ñÇ ³ßË³ï³Ýù³ÛÇÝ å³ÛÙ³ÝÝ»ñÇÝ ¨ Ï»Ýë³å³ÛÙ³ÝÝ»ñÇÝ í»ñ³µ»ñáÕ Ñ³ïáõÏ ¹ñáõÛÃÝ»ñÇ Ù³ëÇÝ, 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ï»Õ»Ï³ïíáõÃÛáõÝ Î³½Ù³Ï»ñåáõÃÛ³Ý ²Ý¹³ÙÇ ÏáÕÙÇó ³Ûë Ñ³ó»ñÇ í»ñ³µ»ñÛ³É ÏÝùí³Í ÁÝ¹Ñ³Ýáõñ Ñ³Ù³Ó³ÛÝ³·ñ»ñÇ ¨ Ñ³ïáõÏ Ñ³Ù³Ó³ÛÝáõÃÛáõÝÝ»ñÇ Ù³ëÇÝ: 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</w:t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, áñÇ Ñ³Ù³ñ ëáõÛÝ ÎáÝí»ÝóÇ³Ý áõÅÇ Ù»ç ¿, å³ñï³íáñíáõÙ ¿ ÙÇ·ñ³Ýï ³ßË³ïáÕÝ»ñÇÝ ³ç³Ïó»Éáõ ¨, Ù³ëÝ³íáñ³å»ë, Ýñ³Ýó ×ß·ñÇï ï»Õ»Ï³ïíáõÃÛáõÝ ïñ³Ù³¹ñ»Éáõ Ñ³Ù³ñ ëï»ÕÍ»É Ñ³Ù³å³ï³ëË³Ý ¨ ³Ýí×³ñ Í³é³ÛáõÃÛáõÝ Ï³Ù Ñ³Ùá½í»É, áñ Çñ »ñÏñáõÙ ³ñ¹»Ý ëï»ÕÍí³Í ¿ ³Û¹åÇëÇ Í³é³Û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3</w:t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, áñÇ Ñ³Ù³ñ ëáõÛÝ ÎáÝí»ÝóÇ³Ý áõÅÇ Ù»ç ¿, å³ñï³íáñíáõÙ ¿ ³½·³ÛÇÝ ûñ»ÝùÝ»ñÇ ¨ Ï³ÝáÝ³Ï³ñ·»ñÇ ÃáõÛÉ³ïñ»ÉÇ ë³ÑÙ³ÝÝ»ñáõÙ Ó»éÝ³ñÏ»É ³ñï³·³ÕÃÇ ¨ Ý»ñ·³ÕÃÇ í»ñ³µ»ñÛ³É ³å³ÏáÕÙÝáñáßÇã ù³ñá½ãáõÃÛ³Ý ¹»Ù áõÕÕí³Í µáÉáñ Ñ³Ù³å³ï³ëË³Ý ù³ÛÉ»ñ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Ýå³ï³ÏÇ Ñ³Ù³ñ Ñ³Ù³å³ï³ëË³Ý ¹»åù»ñáõÙ Ý³ ·áñÍáõÙ ¿` Ñ³Ù³·áñÍ³Ïó»Éáí Î³½Ù³Ï»ñåáõÃÛ³Ý ß³Ñ³·ñ·Çé ³ÛÉ ²Ý¹³ÙÝ»ñÇ Ñ»ï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 Ñ³Ù³å³ï³ëË³Ý ¹»åù»ñáõÙ ¨ Çñ Çñ³í³ëáõÃÛ³Ý ë³ÑÙ³ÝÝ»ñáõÙ Ó»éÝ³ñÏáõÙ ¿ ÙÇçáó³éáõÙÝ»ñ ÙÇ·ñ³Ýï ³ßË³ïáÕÝ»ñÇ Ù»ÏÝáõÙÁ, áõÕ¨áñáõÃÛáõÝÁ ¨ ÁÝ¹áõÝáõÙÁ Ñ»ßï³óÝ»Éáõ Ñ³Ù³ñ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, áñÇ Ñ³Ù³ñ ëáõÛÝ ÎáÝí»ÝóÇ³Ý áõÅÇ Ù»ç ¿, å³ñï³íáñíáõÙ ¿ Çñ Çñ³í³ëáõÃÛ³Ý ë³ÑÙ³ÝÝ»ñáõÙ ëï»ÕÍ»É µÅßÏ³Ï³Ý Ñ³Ù³å³ï³ëË³Ý Í³é³ÛáõÃÛáõÝÝ»ñ, áñáÝù å³ï³ëË³Ý³ïáõ »Ý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ÝÑñ³Å»ßïáõÃÛ³Ý ¹»åùáõÙ` ÇÝãå»ë Ù»ÏÝ»ÉÇë, ³ÛÝå»ë ¿É Å³Ù³Ý»ÉÇë ÙÇ·ñ³Ýï ³ßË³ïáÕÝ»ñÇ ¨ Ýñ³Ýó ÙÇ³Ý³Éáõ Ï³Ù áõÕ»Ïó»Éáõ ÃáõÛÉ³ïíáõÃÛáõÝ ëï³ó³Í ÁÝï³ÝÇùÝ»ñÇ ³Ý¹³ÙÝ»ñÇ ³éáÕç³Ï³Ý íÇ×³ÏÇ µ³í³ñ³ñ ÉÇÝ»ÉÁ Ñ³ëï³ï»Éáõ Ñ³Ù³ñ,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·ñ³Ýï ³ßË³ïáÕÝ»ñÇÝ ¨ Ýñ³Ýó ÁÝï³ÝÇùÝ»ñÇ ³Ý¹³ÙÝ»ñÇÝ ë³ÑÙ³Ýí³Í »ñÏÇñ Ù»ÏÝ»ÉÇë, áõÕ¨áñáõÃÛ³Ý ÁÝÃ³óùáõÙ ¨ Å³Ù³Ý»ÉÇë µÅßÏ³Ï³Ý Ñ³Ù³å³ï³ëË³Ý ëå³ë³ñÏáõÙ ¨ ÑÇ·Ç»Ý³ÛÇ É³í å³ÛÙ³ÝÝ»ñ ³å³Ñáí»Éáõ Ñ³Ù³ñ: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6</w:t>
      </w:r>
    </w:p>
    <w:p>
      <w:pPr>
        <w:pStyle w:val="TextBody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, áñÇ Ñ³Ù³ñ ëáõÛÝ ÎáÝí»ÝóÇ³Ý áõÅÇ Ù»ç ¿, å³ñï³íáñíáõÙ ¿, ³é³Ýó ³½·³ÛÇÝ, é³ë³Û³Ï³Ý, ÏñáÝ³Ï³Ý ¨ ë»é³Ï³Ý Ëïñ³Ï³ÝáõÃÛ³Ý, Çñ ï³ñ³ÍùáõÙ ûñÇÝ³Ï³Ýáñ»Ý ·ïÝíáÕ Ý»ñ·³ÕÃ³ÍÝ»ñÇÝ ïñ³Ù³¹ñ»É Çñ ù³Õ³ù³óÇÝ»ñÇÝ ïñ³Ù³¹ñíáÕ í»ñ³µ»ñÙáõÝùÇó áã å³Ï³ë µ³ñ»ñ³ñ í»ñ³µ»ñÙáõÝù` Ñ»ï¨Û³É Ñ³ñó»ñáõÙ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Ñ³ñó»ñáõÙ, áñáÝù Ï³ñ·³íáñíáõÙ »Ý ûñ»Ýùáí ¨ Ï³ÝáÝ³Ï³ñ·»ñáí Ï³Ù »ÝÃ³Ï³ »Ý í³ñã³Ï³Ý ÇßË³ÝáõÃÛáõÝÝ»ñÇ ÑëÏáÕáõÃÛ³ÝÁ.</w:t>
      </w:r>
    </w:p>
    <w:p>
      <w:pPr>
        <w:pStyle w:val="TextBody"/>
        <w:ind w:left="-142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÷áËÑ³ïáõóáõÙ, Ý»ñ³éÛ³É ÁÝï³Ý»Ï³Ý Ýå³ëïÝ»ñÁ, áñáÝó ¹»åùáõÙ ¹ñ³Ýù Ï³½ÙáõÙ »Ý ÷áËÑ³ïáõóÙ³Ý ÙÇ Ù³ëÁ, ³ßË³ï³Ýù³ÛÇÝ Å³Ù»ñ, ³ñï³Å³ÙÛ³ ³ßË³ï³ÝùÝ»ñÇ í»ñ³µ»ñÛ³É å³ÛÙ³Ý³íáñí³ÍáõÃÛáõÝÝ»ñ, í×³ñíáÕ ³ñÓ³Ïáõñ¹Ý»ñ, ïÝ³ÛÇÝ ³ßË³ï³ÝùÇ ë³ÑÙ³Ý³÷³ÏáõÙÝ»ñ, ½µ³Õí³ÍáõÃÛ³Ý Ñ³Ù³ñ Ýí³½³·áõÛÝ ï³ñÇù, áõëáõóáõÙ ¨ Ù³ëÝ³·Çï³Ï³Ý í»ñ³å³ïñ³ëïáõÙ, Ï³Ý³Ýó ¨ »ñÇï³ë³ñ¹Ý»ñÇ ³ßË³ï³Ýù,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¹³Ù³ÏóáõÃÛáõÝ ³é¨ïñ³ÛÇÝ ÙÇáõÃÛáõÝÝ»ñÇÝ ¨ ÏáÉ»ÏïÇí µ³Ý³ÏóáõÃÛáõÝÝ»ñÇ ³é³í»ÉáõÃÛáõÝÝ»ñÇ û·ï³·áñÍáõ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Ý³Ïí»Éáõ Ñ³ñó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áóÇ³É³Ï³Ý ³å³ÑáíáõÙ (³ÛëÇÝùÝ` Çñ³í³Ï³Ý ¹ñáõÛÃÝ»ñ, áñáÝù í»ñ³µ»ñáõÙ »Ý ³ßË³ï³Ýù³ÛÇÝ Ë»ÕÙ³ÝÁ, Ù³ÛñáõÃÛ³ÝÁ, Ñ³ßÙ³Ý¹³ÙáõÃÛ³ÝÁ, Í»ñáõÃÛ³ÝÁ, Ù³Ñí³ÝÁ, ·áñÍ³½ñÏáõÃÛ³ÝÁ ¨ ÁÝï³Ý»Ï³Ý å³ñï³Ï³ÝáõÃ</w:t>
        <w:softHyphen/>
        <w:t>ÛáõÝÝ»ñÇÝ, ¨ ó³ÝÏ³ó³Í ³ÛÉ å³ï³Ñ³ñÝ»ñÇ ¹»åùáõÙ, áñáÝó íñ³, ³½·³ÛÇÝ ûñ»Ýë¹ñáõÃÛ³Ý Ñ³Ù³Ó³ÛÝ, ï³ñ³ÍíáõÙ ¿ ëáóÇ³É³Ï³Ý ³å³ÑáíÙ³Ý Ñ³Ù³Ï³ñ·Á)ª Ñ»ï¨Û³É ë³ÑÙ³Ý³÷³ÏáõÙÝ»ñÇ å³ÛÙ³Ýáí.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ñáÕ »Ý ·áÛáõÃÛáõÝ áõÝ»Ý³É Ó»éù µ»ñí³Í Çñ³íáõÝùÝ»ñÇ Ï³Ù Ó»éù µ»ñ»Éáõ ·áñÍÁÝ</w:t>
        <w:softHyphen/>
        <w:t>Ã³óáõÙ ·ïÝíáÕ Çñ³íáõÝùÝ»ñÇ å³ßïå³ÝáõÃÛ³Ý í»ñ³µ»ñÛ³É Ñ³Ù³å³ï³ëË³Ý Ñ³Ù³Ó³ÛÝáõÃÛáõÝÝ»ñ,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·³ÕÃÇ »ñÏñÝ»ñÇ ³½·³ÛÇÝ ûñ»ÝùÝ»ñÁ Ï³Ù Ï³ÝáÝ³Ï³ñ·»ñÁ Ï³ñáÕ »Ý Ý³Ë³ï»ë»É Ñ³ïáõÏ ¹ñáõÛÃÝ»ñ ³ÛÝ Ýå³ëïÝ»ñÇ Ï³Ù Ýå³ëïÝ»ñÇ áñáß Ù³ë»ñÇ í»ñ³µ»ñÛ³É, áñáÝù ÉÇáíÇÝ í×³ñíáõÙ »Ý Ñ³ë³ñ³Ï³Ï³Ý ÑÇÙÝ³¹ñ³ÙÝ»ñÇó, ¨ ³ÛÝ Ýå³ëïÝ»ñÇ í»ñ³µ»ñÛ³É, áñáÝù í×³ñíáõÙ »Ý ³ÛÝ ³ÝÓ³Ýó, áñáÝù ã»Ý Ñ³Ù³å³ï³ëË³ÝáõÙ ÝáñÙ³É Ãáß³Ï ëï³Ý³Éáõ Ñ³Ù³ñ Ý³Ë³ï»ëí³Í å³ÛÙ³ÝÝ»ñÇÝ,</w:t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½µ³Õí³ÍáõÃÛ³Ý Ñ³ñÏ»ñ, ·³ÝÓáõÙÝ»ñ ¨ ÙáõÍáõÙÝ»ñ, áñáÝù í×³ñíáõÙ »Ý ³ßË³</w:t>
        <w:softHyphen/>
        <w:t>ïáÕÝ»ñÇ Ñ³Ù³ñ, ¨</w:t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sz w:val="24"/>
        </w:rPr>
        <w:t>¹) ëáõÛÝ ÎáÝí»ÝóÇ³ÛáõÙ ÑÇß³ï³Ïí³Í Ñ³ñó»ñÇ í»ñ³µ»ñÛ³É ¹³ï³í³ñáõÃÛáõÝÝ»ñ:</w:t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color w:val="FF0000"/>
          <w:sz w:val="24"/>
        </w:rPr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¸³ßÝ³ÛÇÝ å»ïáõÃÛ³Ý ¹»åùáõÙ ëáõÛÝ Ñá¹í³ÍÇ ¹ñáõÛÃÝ»ñÁ ÏÇñ³éíáõÙ »Ý ³ÛÝù³Ýáí, áñù³Ýáí ³ÛÝï»Õ Ýßí³Í Ñ³ñó»ñÁ Ï³ñ·³íáñíáõÙ »Ý ¹³ßÝ³ÛÇÝ ûñ»Ýùáí Ï³Ù Ï³ÝáÝ³Ï³ñ·»ñáí Ï³Ù »ÝÃ³Ï³ »Ý ¹³ßÝ³ÛÇÝ í³ñã³Ï³Ý Ù³ñÙÇÝÝ»ñÇ ÑëÏáÕáõÃÛ³ÝÁ: ¸³ßÝáõÃÛ³Ý Ï³½ÙáõÙ ·ïÝíáÕ Ý³Ñ³Ý·Ý»ñÇ, Ù³ñ½»ñÇ Ï³Ù Ï³ÝïáÝÝ»ñÇ ûñ»Ýùáí ¨ Ï³ÝáÝ³Ï³ñ·»ñáí Ï³ñ·³íáñíáÕ Ï³Ù ¹ñ³Ýó í³ñã³Ï³Ý Ù³ñÙÇÝÝ»ñÇ ÑëÏáÕáõÃÛ³Ý »ÝÃ³Ï³ Ñ³ñó»ñÇ ³éÝãáõÃÛ³Ùµ ëáõÛÝ Ñá¹í³ÍÇ ¹ñáõÛÃÝ»ñÇ ÏÇñ³éÙ³Ý ã³÷Á ¨ Ó¨Á áñáßíáõÙ »Ý Î³½Ù³Ï»ñåáõÃÛ³Ý Ûáõñ³ù³ÝãÛáõñ ²Ý¹³ÙÇ ÏáÕÙÇó: Î³½Ù³Ï»ñåáõÃÛ³Ý Ûáõñ³ù³ÝãÛáõñ ²Ý¹³Ù ëáõÛÝ ÎáÝí»ÝóÇ³ÛÇ ÏÇñ³éÙ³Ý í»ñ³µ»ñÛ³É Çñ ï³ñ»Ï³Ý ½»ÏáõÛóáõÙ ÝßáõÙ ¿, Ã» ëáõÛÝ Ñá¹í³ÍáõÙ ßáß³÷íáÕ Ñ³ñó»ñÁ ÇÝã ã³÷áí »Ý Ï³ñ·³íáñíáõÙ ¹³ßÝ³ÛÇÝ ûñ»Ýùáí Ï³Ù Ï³ÝáÝ³Ï³ñ·»ñáí Ï³Ù ÇÝãù³Ýáí »Ý »ÝÃ³Ï³ ¹³ßÝ³ÛÇÝ í³ñã³Ï³Ý Ù³ñÙÇÝÝ»ñÇ ÑëÏáÕáõÃÛ³ÝÁ: ²ÛÝ Ñ³ñó»ñÇ í»ñ³µ»ñÛ³É, áñáÝù Ï³ñ·³íáñíáõÙ »Ý ¹³ßÝáõÃÛ³Ý Ï³½ÙáõÙ ·ïÝíáÕ Ý³Ñ³Ý·Ý»ñÇ, Ù³ñ½»ñÇ Ï³Ù Ï³ÝïáÝÝ»ñÇ ûñ»Ýùáí Ï³Ù Ï³ÝáÝ³Ï³ñ·»ñáí Ï³Ù »ÝÃ³Ï³ »Ý ¹ñ³Ýó í³ñã³Ï³Ý Ù³ñÙÇÝÝ»ñÇ ÑëÏáÕáõÃÛ³ÝÁ, Î³½Ù³Ï»ñåáõÃÛ³Ý Ûáõñ³ù³ÝãÛáõñ ²Ý¹³Ù Ó»éÝ³ñÏáõÙ ¿ ÙÇçáóÝ»ñ, áñáÝù ß³ñ³¹ñí³Í »Ý ²ßË³ï³ÝùÇ ÙÇç³½·³ÛÇÝ Ï³½Ù³Ï»ñåáõÃÛ³Ý Ï³ÝáÝ³¹ñáõÃÛ³Ý 19-ñ¹ Ñá¹í³ÍÇ 7-ñ¹ Ï»ïÇ §µ¦ »ÝÃ³Ï»ïáõÙ:</w:t>
      </w:r>
    </w:p>
    <w:p>
      <w:pPr>
        <w:pStyle w:val="BodyTextIndent2"/>
        <w:ind w:left="0" w:firstLine="72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ind w:left="0" w:firstLine="72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7</w:t>
      </w:r>
    </w:p>
    <w:p>
      <w:pPr>
        <w:pStyle w:val="BodyTextInden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Ûáõñ³ù³ÝãÛáõñ ²Ý¹³Ù, áñÇ Ñ³Ù³ñ ëáõÛÝ ÎáÝí»ÝóÇ³Ý áõÅÇ Ù»ç ¿, å³ñï³íáñíáõÙ ¿ ³å³Ñáí»É, áñ Çñ ½µ³Õí³ÍáõÃÛ³Ý Í³é³ÛáõÃÛáõÝÁ Ï³Ù ÙÇ·ñ³óÇ³ÛÇÝ ³éÝãíáÕ ³ÛÉ Í³é³ÛáõÃÛáõÝÝ»ñÁ Ñ³Ù³å³ï³ëË³Ý ¹»åù»ñáõÙ Ñ³Ù³·áñÍ³Ïó»Ý Î³½Ù³Ï»ñåáõÃÛ³Ý ³ÛÉ ²Ý¹³ÙÝ»ñÇ Ñ³Ù³å³ï³ëË³Ý Í³é³ÛáõÃ</w:t>
        <w:softHyphen/>
        <w:t>ÛáõÝÝ»ñÇ Ñ»ï: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Ûáõñ³ù³ÝãÛáõñ ²Ý¹³Ù, áñÇ Ñ³Ù³ñ ëáõÛÝ ÎáÝí»ÝóÇ³Ý áõÅÇ Ù»ç ¿, å³ñï³íáñíáõÙ ¿ ³å³Ñáí»É, áñ ³ßË³ï³ÝùÇ ï»Õ³íáñÙ³Ý Çñ å»ï³Ï³Ý Í³é³ÛáõÃÛ³Ý ÏáÕÙÇó Ù³ïáõóíáÕ Í³é³ÛáõÃÛáõÝÝ»ñÁ ÙÇ·ñ³Ýï ³ßË³ïáÕÝ»ñÇÝ Ù³ïáõóí»Ý ³Ýí×³ñ:</w:t>
      </w:r>
    </w:p>
    <w:p>
      <w:pPr>
        <w:pStyle w:val="BodyTextInden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8</w:t>
      </w:r>
    </w:p>
    <w:p>
      <w:pPr>
        <w:pStyle w:val="BodyTextInden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ind w:left="0" w:firstLine="720"/>
        <w:jc w:val="both"/>
        <w:rPr/>
      </w:pPr>
      <w:r>
        <w:rPr>
          <w:rFonts w:cs="Times Armenian" w:ascii="Times Armenian" w:hAnsi="Times Armenian"/>
          <w:sz w:val="24"/>
        </w:rPr>
        <w:t>1. ²ÛÝ ÙÇ·ñ³Ýï ³ßË³ïáÕÁ, áñÇÝ ÃáõÛÉ³ïñí»É ¿ Ùßï³å»ë µÝ³Ïí»É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¨ Ýñ³ ÁÝï³ÝÇùÇ ³Ý¹³ÙÝ»ñÁ, áñáÝó ÃáõÛÉ³ïñí»É ¿ áõÕ»Ïó»É Ï³Ù ÙÇ³Ý³É Ýñ³Ý, ã»Ý áõÕ³ñÏíáõÙ Ñ»ï Çñ»Ýó Í³·Ù³Ý »ñÏÇñ Ï³Ù ³ÛÝ »ñÏÇñ, áñï»ÕÇó Ýñ³Ýù ³ñï³·³ÕÃ»É »Ý, ³ÛÝ å³ï×³éáí, áñ ïíÛ³É ÙÇ·ñ³ÝïÁ Ç íÇ×³ÏÇ ã¿ ß³ñáõÝ³Ï»Éáõ Çñ ³ßË³ï³ÝùÁ ÑÇí³Ý</w:t>
        <w:softHyphen/>
        <w:t>¹áõÃÛ³Ý Ï³Ù Çñ Å³Ù³ÝáõÙÇó Ñ»ïá ëï³ó³Í íÝ³ëí³ÍùÇ å³ï×³éáí` µ³ó³éáõÃÛ³Ùµ ³ÛÝ ¹»åù»ñÇ, »ñµ ïíÛ³É ³ßË³ïáÕÝ ÇÝùÝ ¿ ó³ÝÏ³ÝáõÙ Ù»ÏÝ»É, Ï³Ù »Ã» ¹³ Ý³Ë³ï»ë</w:t>
        <w:softHyphen/>
        <w:t>íáõÙ ¿ áñ¨¿ ÙÇç³½·³ÛÇÝ Ñ³Ù³Ó³ÛÝ³·ñáí, áñÇÝ Ù³ëÝ³ÏóáõÙ ¿ Î³½Ù³Ï»ñåáõÃÛ³Ý ïíÛ³É ²Ý¹³ÙÁ: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 ÙÇ·ñ³Ýï ³ßË³ïáÕÝ»ñÇÝ »ñÏÇñ Å³Ù³Ý»ÉÇë ÃáõÛÉ³ïñíáõÙ ¿ Ùßï³Ï³Ý µÝ³ÏáõÃÛáõÝ Ñ³ëï³ï»É Ý»ñ·³ÕÃÇ »ñÏñáõÙ, ïíÛ³É »ñÏñÇ Çñ³í³ëáõ Ù³ñÙÇÝÁ Ï³ñáÕ ¿ áñáß»É, áñ ëáõÛÝ Ñá¹í³ÍÇ 1-ÇÝ Ï»ïÇ ¹ñáõÛÃÝ»ñÁ ÏÇñ³éí»Éáõ »Ý ÙÇ³ÛÝ Ë»É³ÙÇï Å³Ù³Ý³Ï³Ñ³ïí³ÍÇó Ñ»ïá, áñÁ áã ÙÇ ¹»åùáõÙ ãÇ Ï³ñáÕ ·»ñ³½³Ýó»É 5 ï³ñÇÝ` ëÏë³Í ³Û¹åÇëÇ ÙÇ·ñ³ÝïÝ»ñÇÝ ÃáõÛÉïíáõÃÛáõÝ ï³Éáõ ûñí³ÝÇó:</w:t>
      </w:r>
    </w:p>
    <w:p>
      <w:pPr>
        <w:pStyle w:val="BodyTextInden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 xml:space="preserve">Ðá¹í³Í 9 </w:t>
      </w:r>
    </w:p>
    <w:p>
      <w:pPr>
        <w:pStyle w:val="BodyTextInden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½Ù³Ï»ñåáõÃÛ³Ý Ûáõñ³ù³ÝãÛáõñ ²Ý¹³Ù, áñÇ Ñ³Ù³ñ ëáõÛÝ ÎáÝí»ÝóÇ³Ý áõÅÇ Ù»ç ¿, Ñ³ßíÇ ³éÝ»Éáí ï³ñ³¹ñ³Ù ³ñï³Ñ³Ý»Éáõ ¨ Ý»ñÙáõÍ»Éáõ í»ñ³µ»ñÛ³É ³½·³ÛÇÝ ûñ»ÝùÝ»ñáí ¨ Ï³ÝáÝ³Ï³ñ·»ñáí Ñ³ëï³ïí³Í ë³ÑÙ³Ý³÷³ÏáõÙÝ»ñÁ, å³ñï³íáñíáõÙ ¿ ÙÇ·ñ³Ýï ³ßË³ïáÕÇ ó³ÝÏáõÃÛ³Ý ¹»åùáõÙ ÃáõÛÉ³ïñ»É Ýñ³Ý ï»Õ³÷áË»É ³ßË³ï³í³ñÓÇ Ï³Ù ËÝ³ÛáÕáõÃÛ³Ý ë³ÑÙ³Ýí³Í Ù³ëÁ:</w:t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0</w:t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»ñáõÙ, »ñµ ÙÇ ²Ý¹³Ù å»ïáõÃÛ³Ý ï³ñ³ÍùÇó Ù»Ï ³ÛÉ ²Ý¹³Ù å»ïáõÃÛ³Ý ï³ñ³Íù Ù»ÏÝáÕ ÙÇ·ñ³ÝïÝ»ñÇ ÃÇíÁ µ³í³Ï³ÝÇÝ Ù»Í ¿, ß³Ñ³·ñ·Çé »ñÏñÝ»ñÇ Çñ³í³ëáõ Ù³ñÙÇÝÝ»ñÁ ³ÝÑñ³Å»ßïáõÃÛ³Ý Ï³Ù ó³ÝÏáõÃÛ³Ý ¹»åùáõÙ Ñ³Ù³Ó³ÛÝ³·Çñ »Ý ÏÝùáõÙ ëáõÛÝ ÎáÝí»ÝóÇ³ÛÇ ¹ñáõÛÃÝ»ñÇ ÏÇñ³éáõÙÇó µËáÕ` ÷áË³¹³ñÓ Ñ»ï³ùñùñáõÃ</w:t>
        <w:softHyphen/>
        <w:t>ÛáõÝ Ý»ñÏ³Û³óÝáÕ Ñ³ñó»ñÇ Ï³ñ·³íáñÙ³Ý Ñ³Ù³ñ:</w:t>
      </w:r>
    </w:p>
    <w:p>
      <w:pPr>
        <w:pStyle w:val="BodyTextIndent2"/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1</w:t>
      </w:r>
    </w:p>
    <w:p>
      <w:pPr>
        <w:pStyle w:val="BodyTextIndent2"/>
        <w:ind w:left="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Ýå³ï³ÏÝ»ñÇó »ÉÝ»Éáí` §ÙÇ·ñ³Ýï ³ßË³ïáÕ¦ ï»ñÙÇÝÁ Ýß³Ý³ÏáõÙ ¿ ³ÝÓ, áñÁ áã Çñ Ñ³ßíÇÝ ·³ÕÃáõÙ ¿ ÙÇ »ñÏñÇó Ù»Ï ³ÛÉ »ñÏÇñ ½µ³Õí³ÍáõÃÛ³Ý Ýå³ï³Ïáí, ¨ í»ñ³µ»ñáõÙ ¿ ó³ÝÏ³ó³Í ³ÝÓÇ, áñÝ ûñÇÝ³Ï³Ýáñ»Ý Ñ³Ù³ñíáõÙ ¿ ÙÇ·ñ³Ýï ³ßË³ïáÕ:</w:t>
      </w:r>
    </w:p>
    <w:p>
      <w:pPr>
        <w:pStyle w:val="BodyTextIndent2"/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  êáõÛÝ ÎáÝí»ÝóÇ³Ý ãÇ ï³ñ³ÍíáõÙ.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³ÑÙ³Ý³ÛÇÝ ³ßË³ïáÕÝ»ñÇ íñ³,</w:t>
      </w:r>
    </w:p>
    <w:p>
      <w:pPr>
        <w:pStyle w:val="BodyText2"/>
        <w:ind w:left="270" w:firstLine="45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ñ× Å³ÙÏ»ïáí »ñÏÇñ Å³Ù³Ý³Í ¹»ñ³ë³ÝÝ»ñÇ ¨ ³½³ï Ù³ëÝ³·ÇïáõÃ</w:t>
        <w:softHyphen/>
        <w:t>ÛáõÝÝ»ñÇ Ý»ñÏ³Û³óáõóÇãÝ»ñÇ íñ³, ¨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Íáí³ÛÇÝÝ»ñÇ íñ³:</w:t>
      </w:r>
    </w:p>
    <w:p>
      <w:pPr>
        <w:pStyle w:val="Normal"/>
        <w:ind w:left="270" w:hanging="27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Normal"/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í³í»ñ³·ñ»ñÁ ·ñ³ÝóÙ³Ý Ýå³ï³Ïáí áõÕ³ñÏíáõÙ »Ý ²ßË³ï³ÝùÇ ÙÇç³½·³ÛÇÝ µÛáõñáÛÇ ¶ÉË³íáñ ïÝûñ»Ý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å³ñï³¹Çñ ¿ ²ßË³ï³ÝùÇ ÙÇç³½·³ÛÇÝ Î³½Ù³Ï»ñ</w:t>
        <w:softHyphen/>
        <w:t>åáõÃÛ³Ý ÙÇ³ÛÝ ³ÛÝ ²Ý¹³ÙÝ»ñÇ Ñ³Ù³ñ, áñáÝó í³í»ñ³·ñ»ñÁ ·ñ³Ýóí³Í »Ý ¶ÉË³íáñ ïÝûñ»ÝÇ ÏáÕÙÇó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Ý áõÅÇ Ù»ç ¿ ÙïÝáõÙ »ñÏáõ ²Ý¹³ÙÝ»ñÇ í³í»ñ³·ñ»ñÁ ¶ÉË³íáñ ïÝûñ»ÝÇ  ·ñ³Ýó»Éáõ ûñí³ÝÇó ï³ëÝ»ñÏáõ ³ÙÇë Ñ»ï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»ï³·³ÛáõÙ ëáõÛÝ ÎáÝí»ÝóÇ³Ý Ûáõñ³ù³ÝãÛáõñ ²Ý¹³ÙÇ ÝÏ³ïÙ³Ùµ áõÅÇ Ù»ç ¿ ÙïÝáõÙ Ýñ³ í³í»ñ³·ñÇ ·ñ³ÝóáõÙÇó ï³ëÝ»ñÏáõ ³ÙÇë Ñ»ïá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³½Ù³Ï»ñåáõÃÛ³Ý ó³ÝÏ³ó³Í ²Ý¹³Ù, áñÁ í³í»ñ³óñ»É ¿ ëáõÛÝ ÎáÝí»ÝóÇ³Ý, Ï³ñáÕ ¿ í³í»ñ³·ñÇÝ ÏÇó Ñ³Ûï³ñ³ñáõÃÛ³Ý ÙÇçáóáí Çñ í³í»ñ³·ñáõÙ µ³ó³é»É ëáõÛÝ ÎáÝí»ÝóÇ³ÛÇ µáÉáñ Ï³Ù áñáß Ð³í»Éí³Í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ò³ÝÏ³ó³Í ÝÙ³Ý Ñ³Ûï³ñ³ñáõÃÛ³Ý å³ÛÙ³ÝÝ»ñÇ Ñ³Ù³Ó³ÛÝª ëáõÛÝ ÎáÝí»ÝóÇ³ÛÇ Ð³í»Éí³ÍÝ»ñÇ ¹ñáõÛÃÝ»ñÝ áõÝ»Ý ÎáÝí»ÝóÇ³ÛÇ ¹ñáõÛÃÝ»ñÇÝ Ñ³Ù³ñÅ»ù áõÅ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³½Ù³Ï»ñåáõÃÛ³Ý Ûáõñ³ù³ÝãÛáõñ ²Ý¹³Ù, áñÝ ³ñ»É ¿ ³Û¹åÇëÇ Ñ³Ûï³ñ³</w:t>
        <w:softHyphen/>
        <w:t>ñáõÃÛáõÝ, Ñ»ï³·³ÛáõÙ Éñ³óáõóÇã Ñ³Ûï³ñ³ñáõÃÛ³Ý ÙÇçáóáí Ï³ñáÕ ¿ ¶ÉË³íáñ ïÝûñ»ÝÇÝ Í³Ýáõó»É Ñ³Ûï³ñ³ñáõÃÛ³Ý Ù»ç Ýßí³Í µáÉáñ Ï³Ù áñáß Ð³í»Éí³ÍÝ»ñÝ ÁÝ¹áõÝ»Éáõ Ù³ëÇÝ: Ð³í»Éí³ÍÝ»ñÇ ¹ñáõÛÃÝ»ñÁ Î³½Ù³Ï»ñåáõÃÛ³Ý ïíÛ³É ²Ý¹³ÙÇ Ñ³Ù³ñ áõÅÇ Ù»ç »Ý ÙïÝáõÙ ¶ÉË³íáñ ïÝûñ»ÝÇ ÏáÕÙÇó ³Û¹åÇëÇ Í³ÝáõóÙ³Ý ·ñ³ÝóÙ³Ý ûñí³ÝÇó ëÏë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ÝÇ ¹»é ïíÛ³É Ñá¹í³ÍÇ 1-ÇÝ Ï»ïÇ Ñ³Ù³Ó³ÛÝ ³ñí³Í Ñ³Ûï³ñ³ñáõÃÛáõÝÁ áõÅÇ Ù»ç ¿ ÙÝáõÙ áñ¨¿ Ð³í»Éí³ÍÇ ³éÝãáõÃÛ³Ùµ, Î³½Ù³Ï»ñåáõÃÛ³Ý ²Ý¹³ÙÁ Ï³ñáÕ ¿ Ñ³Ûï³ñ³ñ»É, áñ ó³ÝÏ³ÝáõÙ ¿ ÁÝ¹áõÝ»É ïíÛ³É Ð³í»Éí³ÍÁ` áñå»ë Ð³ÝÓÝ³ñ³ñ³Ï³ÝÇ áõÅ áõÝ»óá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ßË³ï³ÝùÇ ÙÇç³½·³ÛÇÝ Ï³½Ù³Ï»ñåáõÃÛ³Ý Ï³ÝáÝ³¹ñáõÃÛ³Ý 35-ñ¹ Ñá¹í³</w:t>
        <w:softHyphen/>
        <w:t>ÍÇ 2-ñ¹ Ï»ïÇ Ñ³Ù³Ó³ÛÝ` ²ßË³ï³ÝùÇ ÙÇç³½·³ÛÇÝ µÛáõñáÛÇ ¶ÉË³íáñ ïÝûñ»ÝÇÝ áõÕ³ñÏí³Í Ñ³Ûï³ñ³ñáõÃÛáõÝÝ»ñáõÙ Ýßí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270" w:hanging="27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ï³ñ³ÍùÝ»ñÁ, áñï»Õ Î³½Ù³Ï»ñåáõÃÛ³Ý ß³Ñ³·ñ·Çé ²Ý¹³ÙÁ å³ñï³íáñ</w:t>
        <w:softHyphen/>
        <w:t>íáõÙ ¿ ÏÇñ³é»É ëáõÛÝ ÎáÝí»ÝóÇ³ÛÇ ¨ áñáß Ï³Ù µáÉáñ Ð³í»Éí³ÍÝ»ñÇ ¹ñáõÛÃÝ»ñÁ ³é³Ýó ÷á÷áËáõÃÛáõÝÝ»ñÇ,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ï³ñ³ÍùÝ»ñÁ, áñï»Õ Î³½Ù³Ï»ñåáõÃÛ³Ý ß³Ñ³·ñ·Çé ²Ý¹³ÙÁ å³ñï³íáñ</w:t>
        <w:softHyphen/>
        <w:t xml:space="preserve">íáõÙ ¿ ÏÇñ³é»É ëáõÛÝ ÎáÝí»ÝóÇ³ÛÇ ¨ áñáß Ï³Ù µáÉáñ Ð³í»Éí³ÍÝ»ñÇ ¹ñáõÛÃÝ»ñÁ ÷á÷áËáõÃÛáõÝÝ»ñáí` ³Û¹ ÷á÷áËáõÃÛáõÝÝ»ñÇ Ù³Ýñ³Ù³ëÝ»ñÇ Ñ»ï ÙÇ³ëÇÝ, 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Ý ï³ñ³ÍùÝ»ñÁ, áñï»Õ ëáõÛÝ ÎáÝí»ÝóÇ³Ý ¨ áñáß Ï³Ù µáÉáñ Ð³í»Éí³ÍÝ»ñÁ ÏÇñ³é»ÉÇ ã»Ý ¨, ³Û¹åÇëÇ ¹»åù»ñáõÙ, ¹ñ³Ýù ãÏÇñ³é»Éáõ å³ï×³éÝ»ñÁ,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³ÛÝ ï³ñ³ÍùÝ»ñÁ, áñáÝó í»ñ³µ»ñÛ³É Ý³ Ñ»ï³Ó·áõÙ ¿ Çñ áñáßáõÙÁª Ñ»ï³·³ ÏáÕÙÝáñáßÙ³Ý ³ÏÝÏ³ÉÇùáí: </w:t>
      </w:r>
    </w:p>
    <w:p>
      <w:pPr>
        <w:pStyle w:val="TextBody"/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2. êáõÛÝ Ñá¹í³ÍÇ 1-ÇÝ Ï»ïÇ §</w:t>
      </w:r>
      <w:r>
        <w:rPr>
          <w:rFonts w:cs="Times Armenian" w:ascii="Times Armenian" w:hAnsi="Times Armenian"/>
          <w:i/>
          <w:sz w:val="24"/>
        </w:rPr>
        <w:t>³¦</w:t>
      </w:r>
      <w:r>
        <w:rPr>
          <w:rFonts w:cs="Times Armenian" w:ascii="Times Armenian" w:hAnsi="Times Armenian"/>
          <w:sz w:val="24"/>
        </w:rPr>
        <w:t xml:space="preserve"> ¨ §</w:t>
      </w:r>
      <w:r>
        <w:rPr>
          <w:rFonts w:cs="Times Armenian" w:ascii="Times Armenian" w:hAnsi="Times Armenian"/>
          <w:i/>
          <w:sz w:val="24"/>
        </w:rPr>
        <w:t>µ¦</w:t>
      </w:r>
      <w:r>
        <w:rPr>
          <w:rFonts w:cs="Times Armenian" w:ascii="Times Armenian" w:hAnsi="Times Armenian"/>
          <w:sz w:val="24"/>
        </w:rPr>
        <w:t xml:space="preserve"> »ÝÃ³Ï»ï»ñáõÙ Ýßí³Í å³ñï³Ï³</w:t>
        <w:softHyphen/>
        <w:t>ÝáõÃÛáõÝÝ»ñÁ Ñ³Ù³ñíáõÙ »Ý í³í»ñ³·ñÇ ³Ýµ³Å³Ý»ÉÇ Ù³ëÁ ¨  áõÝ»Ý í³í»ñ³·ñÇ áõÅÁ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3. Î³½Ù³Ï»ñåáõÃÛ³Ý Ûáõñ³ù³ÝãÛáõñ ²Ý¹³Ù Ï³ñáÕ ¿ ó³ÝÏ³ó³Í Å³Ù³Ý³Ï Éñ³óáõóÇã Ñ³Ûï³ñ³ñáõÃÛ³Ý ÙÇçáóáí ³ÙµáÕçáíÇÝ Ï³Ù Ù³ëÝ³ÏÇáñ»Ý Ññ³Å³ñí»É Çñ ëÏ½µÝ³Ï³Ý Ñ³Ûï³ñ³ñáõÃÛáõÝáõÙ ÁÝ¹·ñÏí³Í í»ñ³å³ÑáõÙÝ»ñÇóª ëáõÛÝ Ñá¹í³ÍÇ 1-ÇÝ Ï»ïÇ §</w:t>
      </w:r>
      <w:r>
        <w:rPr>
          <w:rFonts w:cs="Times Armenian" w:ascii="Times Armenian" w:hAnsi="Times Armenian"/>
          <w:i/>
          <w:sz w:val="24"/>
        </w:rPr>
        <w:t>µ¦, §·¦</w:t>
      </w:r>
      <w:r>
        <w:rPr>
          <w:rFonts w:cs="Times Armenian" w:ascii="Times Armenian" w:hAnsi="Times Armenian"/>
          <w:sz w:val="24"/>
        </w:rPr>
        <w:t xml:space="preserve"> ¨ §</w:t>
      </w:r>
      <w:r>
        <w:rPr>
          <w:rFonts w:cs="Times Armenian" w:ascii="Times Armenian" w:hAnsi="Times Armenian"/>
          <w:i/>
          <w:sz w:val="24"/>
        </w:rPr>
        <w:t xml:space="preserve">¹¦ </w:t>
      </w:r>
      <w:r>
        <w:rPr>
          <w:rFonts w:cs="Times Armenian" w:ascii="Times Armenian" w:hAnsi="Times Armenian"/>
          <w:sz w:val="24"/>
        </w:rPr>
        <w:t xml:space="preserve"> »ÝÃ³Ï»ï»ñÇ Ñ³Ù³Ó³ÛÝ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³½Ù³Ï»ñåáõÃÛ³Ý Ûáõñ³ù³ÝãÛáõñ ²Ý¹³Ù Ï³ñáÕ ¿ ³ÛÝ Å³Ù³Ý³Ï³Ñ³ïí³ÍÇ ÁÝÃ³óùáõÙ, »ñµ ëáõÛÝ ÎáÝí»ÝóÇ³Ý Ï³ñáÕ ¿ ã»ÕÛ³É Ñ³Ù³ñí»É 17-ñ¹ Ñá¹í³ÍÇ ¹ñáõÛÃÝ»ñÇ Ñ³Ù³Ó³ÛÝ, ¶ÉË³íáñ ïÝûñ»ÝÇÝ áõÕ³ñÏ»É Ñ³Ûï³ñ³ñáõÃÛáõÝ, áñÁ ÷á÷áËáõÙ ¿ Ý³ËÏÇÝ ó³ÝÏ³ó³Í Ñ³Ûï³ñ³ñáõÃÛ³Ý å³ÛÙ³ÝÝ»ñÁ ¨ Ñ³ÛïÝáõÙ ¿ Çñ ÏáÕÙÇó Ýßí³Í ï³ñ³ÍùÝ»ñÇ í»ñ³µ»ñÛ³É Çñ ¹ÇñùáñáßÙ³Ý Ù³ë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ßË³ï³ÝùÇ ÙÇç³½·³ÛÇÝ Ï³½Ù³Ï»ñåáõÃÛ³Ý Ï³ÝáÝ³¹ñáõÃÛ³Ý 35-ñ¹ Ñá¹í³ÍÇ 4-ñ¹ ¨ 5-ñ¹ Ï»ï»ñÇ Ñ³Ù³Ó³ÛÝ` ²ßË³ï³ÝùÇ ÙÇç³½·³ÛÇÝ µÛáõñáÛÇ ¶ÉË³íáñ ïÝûñ»ÝÇÝ áõÕ³ñÏí³Í Ñ³Ûï³ñ³ñáõÃÛáõÝÝ»ñáõÙ ÝßíáõÙ »Ý, Ã» ³ñ¹Ûáù ÎáÝí»ÝóÇ³ÛÇ ¨ µáÉáñ Ï³Ù áñáß Ð³í»Éí³ÍÝ»ñÇ ¹ñáõÛÃÝ»ñÁ ÏÇñ³éí»Éáõ »Ý Ýßí³Í ï³ñ³ÍùáõÙ ³é³Ýó ÷á÷áËáõÃÛáõÝÝ»ñÇ± Ï³Ù »ÝÃ³Ï³± »Ý ÷á÷áËáõÃÛáõÝÝ»ñÇ, ¨ »Ã» Ñ³Ûï³ñ³ñáõÃÛáõÝáõÙ ÝßíáõÙ ¿, áñ ÎáÝí»ÝóÇ³ÛÇ ¨ µáÉáñ Ï³Ù áñáß Ð³í»Éí³ÍÝ»ñÇ ÏÇñ³é»ÉÇù ¹ñáõÛÃÝ»ñÁ »ÝÃ³Ï³ »Ý ÷á÷áËáõÃÛáõÝÝ»ñÇ, ³å³ Ý»ñÏ³Û³óíáõÙ »Ý Ýßí³Í ÷á÷áËáõÃÛáõÝÝ»ñÇ Ù³Ýñ³Ù³ëÝ»ñ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ß³Ñ³·ñ·Çé ²Ý¹³ÙÁ, ²Ý¹³ÙÝ»ñÁ Ï³Ù ÙÇç³½·³ÛÇÝ Ù³ñÙÇÝÁ Ï³ñáÕ »Ý ó³ÝÏ³ó³Í Å³Ù³Ý³Ï Éñ³óáõóÇã Ñ³Ûï³ñ³ñáõÃÛ³Ý ÙÇçáóáí ³ÙµáÕçáíÇÝ Ï³Ù Ù³ë³Ùµ Ññ³Å³ñí»É Ý³Ëáñ¹ áñ¨¿ Ñ³Ûï³ñ³ñáõÃÛáõÝáõÙ Ýßí³Í ÷á÷áËáõÃÛáõÝÝ»ñÇó û·ïí»Éáõ Çñ³íáõÝùÇó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³½Ù³Ï»ñåáõÃÛ³Ý ß³Ñ³·ñ·Çé ²Ý¹³ÙÁ, ²Ý¹³ÙÝ»ñÁ Ï³Ù ÙÇç³½·³ÛÇÝ Ù³ñÙÇÝÁ ³ÛÝ Å³Ù³Ý³Ï³ÙÇçáóÇ ÁÝÃ³óùáõÙ, »ñµ ëáõÛÝ ÎáÝí»ÝóÇ³Ý Ï³ñáÕ ¿ ã»ÕÛ³É Ñ³Ù³ñí»É` 17-ñ¹ Ñá¹í³ÍÇ ¹ñáõÛÃÝ»ñÇ Ñ³Ù³Ó³ÛÝ, Ï³ñáÕ »Ý ¶ÉË³íáñ ïÝûñ»ÝÇÝ áõÕ³ñÏ»É Éñ³óáõóÇã Ñ³Ûï³ñ³ñáõÃÛáõÝ, áñÁ Ï÷á÷áËÇ Ý³Ëáñ¹ ó³ÝÏ³ó³Í Ñ³Ûï³ñ³ñáõÃÛ³Ý å³ÛÙ³ÝÝ»ñÁ ¨ ÏÑ³ÛïÝÇ ÎáÝí»ÝóÇ³ÛÇ ÏÇñ³éÙ³Ý í»ñ³µ»ñÛ³É Çñ` ïíÛ³É å³ÑÇ ¹ÇñùáñáßÙ³Ý Ù³ë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í³í»ñ³óñ³Í ó³ÝÏ³ó³Í ²Ý¹³Ù Ï³ñáÕ ¿ ³ÛÝ ã»ÕÛ³É Ñ³Ù³ñ»É ÎáÝí»ÝóÇ³ÛÇ áõÅÇ Ù»ç ÙïÝ»Éáõ å³ÑÇó ï³ëÝ³ÙÛ³ Å³ÙÏ»ïÁ Éñ³Ý³Éáõó Ñ»ïá` ²ßË³ï³ÝùÇ ÙÇç³½·³ÛÇÝ µÛáõñáÛÇ ¶ÉË³íáñ ïÝûñ»ÝÇÝ ·ñ³ÝóÙ³Ý Ýå³ï³Ïáí ã»ÕÛ³É Ñ³Ûï³ñ³ñÙ³Ý Ù³ëÇÝ ÷³ëï³ÃáõÕÃ Ý»ñÏ³Û³óÝ»Éáõ ÙÇçáóáí: ÜÙ³Ý ã»ÕÛ³É Ñ³Ûï³ñ³ñ»ÉÝ áõÅÇ Ù»ç ¿ ÙïÝáõÙ ã»ÕÛ³É Ñ³Ûï³ñ³ñ»Éáõ í»ñ³µ»ñÛ³É ³ÏïÇ ·ñ³ÝóáõÙÇó Ù»Ï ï³ñÇ Ñ»ï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Ûáõñ³ù³ÝãÛáõñ ²Ý¹³Ù, áñÁ í³í»ñ³óñ»É ¿ ëáõÛÝ ÎáÝí»Ý</w:t>
        <w:softHyphen/>
        <w:t>óÇ³Ý, ¨ áñÁ Ý³Ëáñ¹ Ï»ïáõÙ Ýßí³Í ï³ëÝ³ÙÛ³ Å³Ù³Ý³Ï³Ñ³ïí³ÍÇÝ Ñ³çáñ¹áÕ Ù»Ï ï³ñí³ ÁÝÃ³óùáõÙ ãÇ Çñ³Ï³Ý³óÝáõÙ ëáõÛÝ Ñá¹í³ÍáõÙ Ý³Ë³ï»ëí³Í ã»ÕÛ³É Ñ³Ûï³ñ³ñ»Éáõ Çñ Çñ³íáõÝùÁ, å³ñï³íáñí³Í ÏÉÇÝÇ Ñ³çáñ¹ ï³ëÝ³ÙÛ³ Å³ÙÏ»ïáõÙ ¨ Ñ»ï³·³ÛáõÙ ¨ë ÏÏ³ñáÕ³Ý³ ã»ÕÛ³É Ñ³Ûï³ñ³ñ»É ëáõÛÝ ÎáÝí»ÝóÇ³Ý ëáõÛÝ Ñá¹í³Íáí ë³ÑÙ³Ýí³Í Ï³ñ·áí` Ûáõñ³ù³ÝãÛáõñ ï³ëÝ³ÙÛ³ Å³ÙÏ»ïÁ Éñ³Ý³Éáõó Ñ»ï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áñ¹ Ï»ï»ñÇ ¹ñáõÛÃÝ»ñÇ Ñ³Ù³Ó³ÛÝ ëáõÛÝ ÎáÝí»ÝóÇ³Ý ã»ÕÛ³É Ñ³Ù³ñ»Éáõ Ñ³Ù³ñ ë³ÑÙ³Ýí³Í Å³Ù³Ý³Ï³ÁÝÃ³óùáõÙ Î³½Ù³Ï»ñåáõÃÛ³Ý Ûáõñ³ù³ÝãÛáõñ ²Ý¹³Ù, áñÝ ³Û¹ Ï»ñå ã»ÕÛ³É ãÇ Ñ³Ù³ñáõÙ ³ÛÝ, Ï³ñáÕ ¿ ¶ÉË³íáñ ïÝûñ»ÝÇÝ áõÕ³ñÏ»É Ñ³Ûï³ñ³ñáõÃÛáõÝ` ã»ÕÛ³É Ñ³Ù³ñ»Éáí ³Û¹ ²Ý¹³ÙÇ Ñ³Ù³ñ áõÅÇ Ù»ç ·ïÝíáÕ ó³ÝÏ³ó³Í ³é³ÝÓÇÝ Ð³í»Éí³Í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ÎáÝí»ÝóÇ³ÛÇ Ï³Ù Ýñ³ áñáß Ï³Ù µáÉáñ Ð³í»Éí³ÍÝ»ñÇ ã»ÕÛ³É Ñ³Ù³ñ»ÉÁ ãÇ ³½¹áõÙ ëáõÛÝ ÎáÝí»ÝóÇ³ÛÇ Ñ³Ù³Ó³ÛÝ ÙÇ·ñ³Ýï ³ßË³ïáÕÇÝ Ï³Ù Ýñ³ ÁÝï³ÝÇùÇ ³Ý¹³ÙÝ»ñÇÝ ßÝáñÑí³Í Çñ³íáõÝùÝ»ñÇ íñ³, »Ã» ÙÇ·ñ³Ýï ³ßË³ïáÕÁ Ý»ñ·³ÕÃ»É ¿ ³ÛÝ Å³Ù³Ý³Ï, »ñµ ÎáÝí»ÝóÇ³Ý Ï³Ù Ñ³Ù³å³ï³ëË³Ý Ð³í»Éí³ÍÁ áõÅÇ Ù»ç »Ý »Õ»É ³ÛÝ ï³ñ³ÍùÇ Ñ³Ù³ñ, áñï»Õ Í³·»É ¿ ³Ûë Çñ³íáõÝùÝ»ñÇ áõÅÇ Ù»ç ÙÝ³Éáõ ß³ñáõÝ³Ï»</w:t>
        <w:softHyphen/>
        <w:t>ÉÇáõÃÛ³Ý Ñ³ñó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ßË³ï³ÝùÇ ÙÇç³½·³ÛÇÝ µÛáõñáÛÇ ¶ÉË³íáñ ïÝûñ»ÝÝ ²ßË³ï³ÝùÇ ÙÇç³½</w:t>
        <w:softHyphen/>
        <w:t>·³ÛÇÝ Ï³½Ù³Ï»ñåáõÃÛ³Ý µáÉáñ ²Ý¹³ÙÝ»ñÇÝ Í³ÝáõóáõÙ ¿ Î³½Ù³Ï»ñ</w:t>
        <w:softHyphen/>
        <w:t>åáõÃÛ³Ý ²Ý¹³ÙÝ»ñÇó ëï³ó³Í µáÉáñ í³í»ñ³·ñ»ñÇ ¨ ã»ÕÛ³É Ñ³Ûï³ñ³ñ»Éáõ í»ñ³µ»ñÛ³É ÷³ëï³ÃÕÃ»ñÇ ·ñ³ÝóÙ³Ý Ù³ëÇÝ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²Ý¹³ÙÝ»ñÇÝ Í³Ýáõó»Éáí Çñ ëï³ó³Í 2-ñ¹ í³í»ñ³·ñÇ ·ñ³ÝóÙ³Ý Ù³ëÇÝª ¶ÉË³íáñ ïÝûñ»ÝÁ Î³½Ù³Ï»ñåáõÃÛ³Ý ²Ý¹³ÙÝ»ñÇ áõß³¹ñáõÃÛáõÝÁ Ññ³íÇñáõÙ ¿ ëáõÛÝ ÎáÝí»ÝóÇ³ÛÇ áõÅÇ Ù»ç ÙïÝ»Éáõ ûñí³ íñ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trike/>
          <w:sz w:val="24"/>
        </w:rPr>
      </w:pPr>
      <w:r>
        <w:rPr>
          <w:rFonts w:cs="Times Armenian" w:ascii="Times Armenian" w:hAnsi="Times Armenian"/>
          <w:sz w:val="24"/>
        </w:rPr>
        <w:t>²Ù»Ý ³Ý·³Ù, »ñµ ²ßË³ï³ÝùÇ ÙÇç³½·³ÛÇÝ µÛáõñáÛÇ ì³ñã³Ï³Ý ËáñÑáõñ¹Á ³ÝÑñ³Å»ßï ¿ Ñ³Ù³ñáõÙ, ¶ÉË³íáñ ËáñÑñ¹³ÅáÕáíÇÝ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sz w:val="24"/>
        </w:rPr>
        <w:t>½»ÏáõÛó ¿ Ý»ñÏ³Û³óÝáõÙ ëáõÛÝ ÎáÝí»ÝóÇ³ÛÇ ÏÇñ³éÙ³Ý í»ñ³µ»ñÛ³É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sz w:val="24"/>
        </w:rPr>
        <w:t>¨ ùÝÝ³ñÏáõÙ ¿ ËáñÑñ¹³ÅáÕáíÇ ûñ³Ï³ñ·áõÙ ¹ñ³ ÉñÇí Ï³Ù Ù³ëÝ³ÏÇ í»ñ³Ý³Û</w:t>
        <w:softHyphen/>
        <w:t>Ù³Ý Ñ³ñóÇ ÁÝ¹·ñÏÙ³Ý Ýå³ï³Ï³Ñ³ñÙ³ñáõÃÛáõÝÁ</w:t>
      </w:r>
      <w:r>
        <w:rPr>
          <w:rFonts w:cs="Times Armenian" w:ascii="Times Armenian" w:hAnsi="Times Armenian"/>
        </w:rPr>
        <w:t xml:space="preserve">: </w:t>
      </w:r>
    </w:p>
    <w:p>
      <w:pPr>
        <w:pStyle w:val="BodyText2"/>
        <w:ind w:firstLine="720"/>
        <w:rPr>
          <w:rFonts w:ascii="Times Armenian" w:hAnsi="Times Armenian" w:cs="Times Armenian"/>
          <w:strike/>
          <w:sz w:val="24"/>
        </w:rPr>
      </w:pPr>
      <w:r>
        <w:rPr>
          <w:rFonts w:cs="Times Armenian" w:ascii="Times Armenian" w:hAnsi="Times Armenian"/>
          <w:strike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4"/>
        </w:rPr>
        <w:t xml:space="preserve">1. ²ÛÝ ¹»åùáõÙ, »ñµ </w:t>
      </w:r>
      <w:r>
        <w:rPr>
          <w:rFonts w:cs="Times Armenian" w:ascii="Times Armenian" w:hAnsi="Times Armenian"/>
          <w:color w:val="000000"/>
          <w:sz w:val="24"/>
        </w:rPr>
        <w:t>ËáñÑñ¹³ÅáÕáíÝ</w:t>
      </w:r>
      <w:r>
        <w:rPr>
          <w:rFonts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sz w:val="24"/>
        </w:rPr>
        <w:t>ÁÝ¹áõÝáõÙ ¿ Ýáñ ÏáÝí»ÝóÇ³, áñÝ ³ÙµáÕçáíÇÝ Ï³Ù Ù³ëÝ³ÏÇáñ»Ý í»ñ³Ý³ÛáõÙ ¿ ëáõÛÝ ÎáÝí»ÝóÇ³Ý, ¨ »Ã» Ýáñ ÏáÝí»ÝóÇ³ÛáõÙ ãÇ Ý³Ë³ï»ëíáõÙ Ñ³Ï³é³ÏÁ, ³å³.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²Ý¹³ÙÇ ÏáÕÙÇó Ýáñ, í»ñ³Ý³Ûí³Í ÏáÝí»ÝóÇ³ÛÇ í³í»ñ³óáõÙÁ, ³ÝÏ³Ë 17-ñ¹ Ñá¹í³ÍÇ ¹ñáõÛÃÝ»ñÇó, Ñ³Ý·»óÝáõÙ ¿ </w:t>
      </w:r>
      <w:r>
        <w:rPr>
          <w:rFonts w:cs="Times Armenian" w:ascii="Times Armenian" w:hAnsi="Times Armenian"/>
          <w:color w:val="000000"/>
          <w:sz w:val="24"/>
        </w:rPr>
        <w:t>ipso jure</w:t>
      </w:r>
      <w:r>
        <w:rPr>
          <w:rFonts w:cs="Times Armenian" w:ascii="Times Armenian" w:hAnsi="Times Armenian"/>
          <w:sz w:val="24"/>
        </w:rPr>
        <w:t xml:space="preserve"> ëáõÛÝ ÎáÝí»ÝóÇ³ÛÇ </w:t>
      </w:r>
      <w:r>
        <w:rPr>
          <w:rFonts w:cs="Times Armenian" w:ascii="Times Armenian" w:hAnsi="Times Armenian"/>
          <w:color w:val="000000"/>
          <w:sz w:val="24"/>
        </w:rPr>
        <w:t xml:space="preserve">³ÝÑ³å³Õ </w:t>
      </w:r>
      <w:r>
        <w:rPr>
          <w:rFonts w:cs="Times Armenian" w:ascii="Times Armenian" w:hAnsi="Times Armenian"/>
          <w:sz w:val="24"/>
        </w:rPr>
        <w:t xml:space="preserve">ã»ÕÛ³É </w:t>
      </w:r>
      <w:r>
        <w:rPr>
          <w:rFonts w:cs="Times Armenian" w:ascii="Times Armenian" w:hAnsi="Times Armenian"/>
          <w:color w:val="000000"/>
          <w:sz w:val="24"/>
        </w:rPr>
        <w:t>Ñ³Ûï³ñ³ñÙ³Ý` å³ÛÙ³Ýáí, áñ Ýáñ, í»ñ³Ý³Ûí³Í ÏáÝí»ÝóÇ³Ý áõÅÇ Ù»ç Ùï³Í ÉÇÝÇ,</w:t>
      </w:r>
    </w:p>
    <w:p>
      <w:pPr>
        <w:pStyle w:val="BodyText2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áñ, í»ñ³Ý³Ûí³Í ÏáÝí»ÝóÇ³ÛÇ áõÅÇ Ù»ç ÙïÝ»Éáõ å³ÑÇó ëÏë³Í` ëáõÛÝ ÎáÝí»ÝóÇ³Ý ¹³¹³ñáõÙ ¿ ²Ý¹³ÙÝ»ñÇ í³í»ñ³óÙ³Ý Ñ³Ù³ñ µ³ó ÉÇÝ»Éáõó:</w:t>
      </w:r>
    </w:p>
    <w:p>
      <w:pPr>
        <w:pStyle w:val="BodyText2"/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4"/>
        </w:rPr>
        <w:t xml:space="preserve">2. êáõÛÝ ÎáÝí»ÝóÇ³Ý µáÉáñ ¹»åù»ñáõÙ </w:t>
      </w:r>
      <w:r>
        <w:rPr>
          <w:rFonts w:cs="Times Armenian" w:ascii="Times Armenian" w:hAnsi="Times Armenian"/>
          <w:color w:val="000000"/>
          <w:sz w:val="24"/>
        </w:rPr>
        <w:t xml:space="preserve">Áëï Ó¨Ç ¨ µáí³Ý¹³ÏáõÃÛ³Ý </w:t>
      </w:r>
      <w:r>
        <w:rPr>
          <w:rFonts w:cs="Times Armenian" w:ascii="Times Armenian" w:hAnsi="Times Armenian"/>
          <w:sz w:val="24"/>
        </w:rPr>
        <w:t>ÙÝáõÙ ¿ áõÅÇ Ù»ç ³ÛÝ ²Ý¹³ÙÝ»ñÇ Ñ³Ù³ñ, áñáÝù í³í»ñ³óñ»É »Ý ³ÛÝ, µ³Ûó ã»Ý í³í»ñ³óñ»É í»ñ³Ý³Ûí³Í ÏáÝí»ÝóÇ³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ßË³ï³ÝùÇ ÙÇç³½·³ÛÇÝ ËáñÑñ¹³ÅáÕáíÁ Ï³ñáÕ ¿ ó³ÝÏ³ó³Í Ýëï³ßñç³ÝÇ Å³Ù³Ý³Ï, áñÇ ûñ³Ï³ñ·áõÙ ÁÝ¹·ñÏí³Í ¿ ³Ûë Ñ³ñóÁ, Ó³ÛÝ»ñÇ »ñÏáõ »ññáñ¹ Ù»Í³Ù³ëÝáõÃÛ³Ùµ ÁÝ¹áõÝ»É ëáõÛÝ ÎáÝí»ÝóÇ³ÛÇ ó³ÝÏ³ó³Í Ù»Ï Ï³Ù ³í»É Ð³í»Éí³ÍÝ»ñÇ í»ñ³Ý³Ûí³Í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½Ù³Ï»ñåáõÃÛ³Ý Ûáõñ³ù³ÝãÛáõñ ²Ý¹³Ù, áñÇ Ñ³Ù³ñ ëáõÛÝ ÎáÝí»ÝóÇ³Ý áõÅÇ Ù»ç ¿, ËáñÑñ¹³ÅáÕáíÇ Ýëï³ßñç³ÝÇ ÷³ÏáõÙÇó Ñ»ïá` Ù»Ï ï³ñí³ Ï³Ù, µ³ó³éÇÏ Ñ³Ý·³Ù³ÝùÝ»ñÇ ¹»åùáõÙ, 18 ³Ùëí³ ÁÝÃ³óùáõÙ, Ý»ñÏ³Û³óÝáõÙ ¿ ó³ÝÏ³ó³Í ÝÙ³Ý í»ñ³Ý³Ûí³Í ï»ùëïÝ ³ÛÝ ÇßË³ÝáõÃÛ³ÝÁ Ï³Ù ÇßË³ÝáõÃÛáõÝÝ»ñÝ, áñáÝó Çñ³í³ëáõÃÛ³Ý Ù»ç ¿ ÙïÝáõÙ ³Û¹ Ñ³ñóÁ` ûñ»Ýë¹ñáõÃÛ³Ý Ù»ç ³ÛÝ ÁÝ¹·ñÏ»Éáõ Ï³Ù ³ÛÉ ·áñÍáÕáõÃÛ³Ý Ñ³Ù³ñ:</w:t>
      </w:r>
    </w:p>
    <w:p>
      <w:pPr>
        <w:pStyle w:val="BodyTextIndent3"/>
        <w:rPr/>
      </w:pPr>
      <w:r>
        <w:rPr/>
        <w:t>3. ò³ÝÏ³ó³Í ÝÙ³Ý í»ñ³Ý³Ûí³Í ï»ùëï Î³½Ù³Ï»ñåáõÃÛ³Ý Ûáõñ³ù³ÝãÛáõñ ²Ý¹³ÙÇ Ñ³Ù³ñ áõÅÇ Ù»ç ¿ ÙïÝáõÙ ïíÛ³É ²Ý¹³ÙÇ ÏáÕÙÇó ²ßË³ï³ÝùÇ ÙÇç³½·³ÛÇÝ µÛáõñáÛÇ ¶ÉË³íáñ ïÝûñ»ÝÇÝ í»ñ³Ý³Ûí³Í ï»ùëïÇ ÁÝ¹áõÝÙ³Ý Ù³ëÇÝ Í³ÝáõóáÕ Ñ³Ûï³ñ³ñáõÃÛ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í»Éí³ÍÇ í»ñ³Ý³Ûí³Í ï»ùëïÇ` ËáñÑñ¹³ÅáÕáíÇ ÏáÕÙÇó ÁÝ¹áõÝí»Éáõ ûñí³ÝÇó Ñ»ïá Î³½Ù³Ï»ñåáõÃÛ³Ý ²Ý¹³ÙÝ»ñÇ ÁÝ¹áõÝ»Éáõ Ñ³Ù³ñ µ³ó ¿ ÙÝáõÙ ÙÇ³ÛÝ í»ñ³Ý³Ûí³Í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³Ý·É»ñ»Ý ¨ ýñ³Ýë»ñ»Ý ï»ùëï»ñÁ Ñ³í³ë³ñ³½áñ »Ý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ìºÈì²Ì  I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²è²ì²ðàôÂÚ²Ü  Ðàì²Ü²ìàðàôÂÚ²Ø´  ÎÜøìàÔ  ÊØ´²ÚÆÜ îºÔ²öàÊàôÂÚàôÜÜºðÆ  Ø²êÆÜ Ð²Ø²Ò²ÚÜàôÂÚàôÜÜºðÆ Þðæ²ÜòØ²Ø´ Ð²ì²ø²¶ðì²Ì ØÆ¶ð²Üî ²ÞÊ²îàÔÜºðÆ Ð²ì²ø²¶ðàôØÀ,  ²ÞÊ²î²ÜøÆ îºÔ²ìàðàôØÀ  ºì  ²ÞÊ²î²Üø²ÚÆÜ  ä²ÚØ²ÜÜºðÀ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</w:t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í»Éí³ÍÁ í»ñ³µ»ñáõÙ ¿ ³ÛÝ ÙÇ·ñ³Ýï ³ßË³ïáÕÝ»ñÇÝ, áñáÝó Ñ³í³ù³·ñ»É »Ý` ßñç³Ýó»Éáí Ï³é³í³ñáõÃÛ³Ý Ñáí³Ý³íáñáõÃÛ³Ùµ ÏÝùí³Í ËÙµ³ÛÇÝ ï»Õ³÷áËáõÃÛáõÝÝ»ñÇ í»ñ³µ»ñÛ³É Ñ³Ù³Ó³ÛÝáõÃÛáõÝÝ»ñÁ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</w:t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í»Éí³ÍÇ Ýå³ï³Ïáíª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4"/>
        </w:rPr>
        <w:t xml:space="preserve">³)        </w:t>
      </w:r>
      <w:r>
        <w:rPr>
          <w:rFonts w:cs="Times Armenian" w:ascii="Times Armenian" w:hAnsi="Times Armenian"/>
          <w:b/>
          <w:i/>
          <w:sz w:val="24"/>
        </w:rPr>
        <w:t>Ñ³í³ù³·ñáõÙ</w:t>
      </w:r>
      <w:r>
        <w:rPr>
          <w:rFonts w:cs="Times Armenian" w:ascii="Times Armenian" w:hAnsi="Times Armenian"/>
          <w:sz w:val="24"/>
        </w:rPr>
        <w:t xml:space="preserve"> ï»ñÙÇÝÁ Ýß³Ý³ÏáõÙ ¿.</w:t>
      </w:r>
    </w:p>
    <w:p>
      <w:pPr>
        <w:pStyle w:val="BodyText2"/>
        <w:numPr>
          <w:ilvl w:val="0"/>
          <w:numId w:val="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 ï³ñ³ÍùáõÙ ·ïÝíáÕ ³ÝÓÇ Ññ³íÇñáõÙÁ Ù»Ï ³ÛÉ ï³ñ³ÍùáõÙ ·ïÝíáÕ ·áñÍ³ïáõÇ ³ÝáõÝÇó, Ï³Ù</w:t>
      </w:r>
    </w:p>
    <w:p>
      <w:pPr>
        <w:pStyle w:val="BodyText2"/>
        <w:numPr>
          <w:ilvl w:val="0"/>
          <w:numId w:val="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Ç ï³ñ³ÍùáõÙ ·ïÝíáÕ ³ÝÓÇÝ Ù»Ï ³ÛÉ ï³ñ³ÍùáõÙ ½µ³Õí³ÍáõÃÛ³Ùµ ³å³Ñáí»Éáõ í»ñ³µ»ñÛ³É å³ñï³íáñáõÃÛáõÝ ï³ÉÁ 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72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 ¨ ii »ÝÃ³Ï»ï»ñáõÙ Ýßí³Í ·áñÍáÕáõÃÛáõÝÝ»ñÇ Çñ³Ï³Ý³óÙ³Ý Ñ³Ù³ñ ÙÇçáó³</w:t>
        <w:softHyphen/>
        <w:t>éáõÙÝ»ñÇ Ñ»ï ÙÇ³ëÇÝ` Ý»ñ³éÛ³É ³ñï³·³ÕÃáÕÝ»ñÇ áñáÝáõÙÝ áõ ÁÝïñáõÃÛáõÝÁ ¨ ³ñï³·³ÕÃáÕÝ»ñÇ Ù»ÏÝ»Éáõ Ñ»ï Ï³åí³Í Ý³Ë³å³ïñ³ëïáõÃÛáõÝÝ»ñÁ,</w:t>
      </w:r>
    </w:p>
    <w:p>
      <w:pPr>
        <w:pStyle w:val="BodyText2"/>
        <w:ind w:left="270" w:hanging="270"/>
        <w:rPr/>
      </w:pPr>
      <w:r>
        <w:rPr>
          <w:rFonts w:cs="Times Armenian" w:ascii="Times Armenian" w:hAnsi="Times Armenian"/>
          <w:sz w:val="24"/>
        </w:rPr>
        <w:t xml:space="preserve">µ) </w:t>
      </w:r>
      <w:r>
        <w:rPr>
          <w:rFonts w:cs="Times Armenian" w:ascii="Times Armenian" w:hAnsi="Times Armenian"/>
          <w:b/>
          <w:i/>
          <w:sz w:val="24"/>
        </w:rPr>
        <w:t>Ùáõïù ·áñÍ»É</w:t>
      </w:r>
      <w:r>
        <w:rPr>
          <w:rFonts w:cs="Times Armenian" w:ascii="Times Armenian" w:hAnsi="Times Armenian"/>
          <w:sz w:val="24"/>
        </w:rPr>
        <w:t xml:space="preserve"> ï»ñÙÇÝÁ Ý»ñ³éáõÙ ¿ ³ÛÝ µáÉáñ ·áñÍáÕáõÃÛáõÝÝ»ñÁ, áñáÝù Ó»éÝ³ñÏíáõÙ »Ý ëáõÛÝ Ñá¹í³ÍÇ §</w:t>
      </w:r>
      <w:r>
        <w:rPr>
          <w:rFonts w:cs="Times Armenian" w:ascii="Times Armenian" w:hAnsi="Times Armenian"/>
          <w:i/>
          <w:sz w:val="24"/>
        </w:rPr>
        <w:t>³¦</w:t>
      </w:r>
      <w:r>
        <w:rPr>
          <w:rFonts w:cs="Times Armenian" w:ascii="Times Armenian" w:hAnsi="Times Armenian"/>
          <w:sz w:val="24"/>
        </w:rPr>
        <w:t xml:space="preserve"> Ï»ïÇ Ñ³Ù³Ó³ÛÝ Ñ³í³ù³·ñí³Í ³ÝÓ³Ýó Å³Ù³ÝáõÙÁ Ï³Ù ï³ñ³Íù Ùáõïù ·áñÍ»Éáõ ÃáõÛÉïíáõÃÛáõÝÝ ³å³Ñáí»Éáõ Ï³Ù Ñ»ßï³óÝ»Éáõ Ñ³Ù³ñ, ¨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/>
      </w:pPr>
      <w:r>
        <w:rPr>
          <w:rFonts w:cs="Times Armenian" w:ascii="Times Armenian" w:hAnsi="Times Armenian"/>
          <w:sz w:val="24"/>
        </w:rPr>
        <w:t xml:space="preserve">·) </w:t>
      </w:r>
      <w:r>
        <w:rPr>
          <w:rFonts w:cs="Times Armenian" w:ascii="Times Armenian" w:hAnsi="Times Armenian"/>
          <w:b/>
          <w:i/>
          <w:sz w:val="24"/>
        </w:rPr>
        <w:t>³ßË³ï³ÝùÇ ï»Õ³íáñáõÙ</w:t>
      </w:r>
      <w:r>
        <w:rPr>
          <w:rFonts w:cs="Times Armenian" w:ascii="Times Armenian" w:hAnsi="Times Armenian"/>
          <w:sz w:val="24"/>
        </w:rPr>
        <w:t xml:space="preserve"> ï»ñÙÇÝÁ Ý»ñ³éáõÙ ¿ ³ÛÝ µáÉáñ ·áñÍáÕáõÃÛáõÝÝ»ñÁ, áñáÝù Ó»éÝ³ñÏíáõÙ »Ý ëáõÛÝ Ñá¹í³ÍÇ §</w:t>
      </w:r>
      <w:r>
        <w:rPr>
          <w:rFonts w:cs="Times Armenian" w:ascii="Times Armenian" w:hAnsi="Times Armenian"/>
          <w:i/>
          <w:sz w:val="24"/>
        </w:rPr>
        <w:t xml:space="preserve">µ¦ </w:t>
      </w:r>
      <w:r>
        <w:rPr>
          <w:rFonts w:cs="Times Armenian" w:ascii="Times Armenian" w:hAnsi="Times Armenian"/>
          <w:sz w:val="24"/>
        </w:rPr>
        <w:t xml:space="preserve">Ï»ïÇ Ñ³Ù³Ó³ÛÝ Ùáõïù ·áñÍ³Í ³ÝÓ³Ýó ³ßË³ï³ÝùÇ ï»Õ³íáñáõÙÝ ³å³Ñáí»Éáõ ¨ Ñ»ßï³óÝ»Éáõ Ñ³Ù³ñ: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3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Î³½Ù³Ï»ñåáõÃÛ³Ý Ûáõñ³ù³ÝãÛáõñ ²Ý¹³Ù, áñÇ Ñ³Ù³ñ ëáõÛÝ Ð³í»Éí³ÍÝ áõÅÇ Ù»ç ¿, áñÇ ûñ»ÝùÝ»ñÁ ¨ Ï³ÝáÝ³Ï³ñ·»ñÁ ÃáõÛÉ³ïñáõÙ »Ý 2-ñ¹ Ñá¹í³ÍáõÙ ë³ÑÙ³Ýí³Í Ñ³í³ù³·ñÙ³Ý, Ùáõïù ·áñÍ»Éáõ ¨ ³ßË³ï³ÝùÇ ï»Õ³íáñÙ³Ý ·áñÍáÕáõÃÛáõÝÝ»ñÁ, Ï³ñ·³íáñáõÙ ¿ í»ñÁ Ýßí³Í ·áñÍáÕáõÃÛáõÝÝ»ñÁ, ÇÝãå»ë ÃáõÛÉ³ïñáõÙ »Ý Çñ ûñ»ÝùÝ»ñÁ ¨ Ï³ÝáÝ³Ï³ñ·»ñÁª ëáõÛÝ Ñá¹í³ÍÇ ¹ñáõÛÃÝ»ñÇ Ñ³Ù³Ó³Û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Ð»ï¨Û³É Ï»ïÇ ¹ñáõÛÃÝ»ñÇ Ñ³Ù³Ó³ÛÝª Ñ³í³ù³·ñÙ³Ý, Ùáõïù ·áñÍ»Éáõ ¨ ³ßË³ï³ÝùÇ ï»Õ³íáñÙ³Ý ·áñÍáÕáõÃÛáõÝÝ»ñ Çñ³Ï³Ý³óÝ»Éáõ Çñ³íáõÝù áõÝ»Ý ÙÇ³ÛÝ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½µ³Õí³ÍáõÃÛ³Ý å»ï³Ï³Ý Í³é³ÛáõÃÛáõÝÝ»ñÁ Ï³Ù ³ÛÝ ï³ñ³ÍùÇ å»ï³Ï³Ý ³ÛÉ Ù³ñÙÇÝÝ»ñÁ, áñï»Õ ï»ÕÇ »Ý áõÝ»ÝáõÙ ïíÛ³É ·áñÍáÕáõÃÛáõÝÝ»ñÁ, 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³ÛÝ ï³ñ³ÍùÇ å»ï³Ï³Ý Ù³ñÙÇÝÝ»ñÁ, áñï»Õ ï»ÕÇ ã»Ý áõÝ»ÝáõÙ ïíÛ³É ·áñÍáÕáõÃÛáõÝÝ»ñÁ, ë³Ï³ÛÝ ¹ñ³Ýù ÉÇ³½áñí³Í »Ý ·áñÍáÕáõÃÛáõÝÝ»ñ Çñ³Ï³Ý³óÝ»Éáõ ïíÛ³É ï³ñ³ÍùáõÙ ß³Ñ³·ñ·Çé Ï³é³í³ñáõÃÛáõÝÝ»ñÇ ÙÇç¨ ÏÝùí³Í Ñ³Ù³Ó³ÛÝ³·ñáí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ó³ÝÏ³ó³Í Ù³ñÙÇÝ, áñÁ ëï»ÕÍí»É ¿ ÙÇç³½·³ÛÇÝ ÷³ëï³ÃÕÃáõÙ Ýßí³Í å³ÛÙ³ÝÝ»ñÇ Ñ³Ù³Ó³ÛÝ: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3. àñù³Ýáí ÃáõÛÉ³ïñáõÙ »Ý ³½·³ÛÇÝ ûñ»ÝùÝ»ñÁ ¨ Ï³ÝáÝ³Ï³ñ·»ñÁ Ï³Ù »ñÏÏáÕÙ Ñ³Ù³Ó³ÛÝ³·ñ»ñÁ, Ñ³í³ù³·ñÙ³Ý, Ùáõïù ·áñÍ»Éáõ ¨ ³ßË³ï³ÝùÇ ï»Õ³íáñÙ³Ý ·áñÍáÕáõÃÛáõÝÝ»ñÁ Ï³ñáÕ »Ý Çñ³Ï³Ý³óí»É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í³Ý³Ï³Ý ·áñÍ³ïáõÇ Ï³Ù Ýñ³ ·ñ³ë»ÝÛ³ÏáõÙ ³ßË³ïáÕ ¨ Ýñ³ ³ÝáõÝÇó ·áñÍáÕ ³ÝÓÇ ÏáÕÙÇó, ÇÝãÁ, »ÉÝ»Éáí ÙÇ·ñ³ÝïÇ ß³Ñ»ñÇó, ³ÝÑñ³Å»ßïáõÃÛ³Ý ¹»åùáõÙ »ÝÃ³Ï³ ¿ Çñ³í³ëáõ ÇßË³ÝáõÃÛ³Ý Ñ³í³ÝáõÃÛ³ÝÁ ¨ í»ñ³ÑëÏáÕáõÃÛ³ÝÁ,</w:t>
      </w:r>
    </w:p>
    <w:p>
      <w:pPr>
        <w:pStyle w:val="BodyText2"/>
        <w:tabs>
          <w:tab w:val="clear" w:pos="720"/>
          <w:tab w:val="left" w:pos="9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·áñÍáÕáõÃÛáõÝÝ»ñÇ Çñ³Ï³Ý³óÙ³Ý ï³ñ³ÍùÇ Çñ³í³ëáõ ÇßË³ÝáõÃÛáõÝÝ»ñÇ ÏáÕÙÇó Ý³Ë³å»ë ÃáõÛÉïíáõÃÛáõÝ ëï³ó³Í Ù³ëÝ³íáñ ·áñÍ³Ï³ÉáõÃÛ³Ý ÏáÕÙÇó` ³ÛÝåÇëÇ ¹»åù»ñáõÙ ¨ ³ÛÝåÇëÇ å³ÛÙ³ÝÝ»ñÇ å³ñ³·³ÛáõÙ, áñáÝù Ï³ñáÕ »Ý Ý³Ë³ï»ëí³Í ÉÇÝ»É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íÛ³É ï³ñ³ÍùÇ ûñ»ÝùÝ»ñáí ¨ Ï³ÝáÝ³Ï³ñ·»ñáí, Ï³Ù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·³ÕÃÇ »ñÏñÇ Çñ³í³ëáõ Ù³ñÙÝÇ Ï³Ù ÙÇç³½·³ÛÇÝ ÷³ëï³ÃÕÃÇ Ñ³Ù³Ó³ÛÝ ëï»ÕÍí³Í áñ¨¿ ³ÛÉ Ù³ñÙÝÇ ¨ Ý»ñ·³ÕÃÇ »ñÏñÇ Çñ³í³ëáõ Ù³ñÙÝÇ ÙÇç¨ ÏÝùí³Í Ñ³Ù³Ó³ÛÝ³·ñáí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4. ¶áñÍáÕáõÃÛáõÝÝ»ñÇ Çñ³Ï³Ý³óÙ³Ý ï³ñ³ÍùÇ Çñ³í³ëáõ ÇßË³ÝáõÃÛáõÝÁ í»ñ³ÑëÏáõÙ ¿ 3-ñ¹ Ï»ïÇ §µ¦ »ÝÃ³Ï»ïÇ Ñ³Ù³Ó³ÛÝ ÃáõÛÉïíáõÃÛáõÝ ëï³ó³Í Ù³ñÙÇÝÝ»ñÇ ¨ ³ÝÓ³Ýó ·áñÍáõÝ»áõÃÛáõÝÝ»ñÁ` µ³óÇ ³ÛÝ Ù³ñÙÇÝÝ»ñÇó, áñáÝù ëï»ÕÍí»É »Ý áñ¨¿ ÙÇç³½·³ÛÇÝ ÷³ëï³ÃÕÃÇ å³ÛÙ³ÝÝ»ñÇ Ñ³Ù³Ó³ÛÝ ¨ ß³ñáõÝ³ÏáõÙ »Ý í»ñ³ÑëÏí»É í»ñÁ Ýßí³Í ÷³ëï³ÃÕÃÇ Ï³Ù Ù³ñÙÝÇ ¨ ß³Ñ³·ñ·Çé Çñ³í³ëáõ ÇßË³ÝáõÃÛ³Ý ÙÇç¨ Ó»éù µ»ñí³Í Ñ³Ù³Ó³ÛÝáõÃÛ³Ý å³ÛÙ³ÝÝ»ñÇ Ñ³Ù³Ó³Û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5. êáõÛÝ Ñá¹í³ÍÁ ãÇ ÃáõÛÉ³ïñáõÙ ÙÇ·ñ³Ýï ³ßË³ïáÕÇÝ Ùáõïù ·áñÍ»É Î³½Ù³Ï»ñåáõÃÛ³Ý ó³ÝÏ³ó³Í ²Ý¹³ÙÇ ï³ñ³Íù áñ¨¿ ³ÛÉ ³ÝÓÇ Ï³Ù Ù³ñÙÝÇ Ññ³í»ñáí` µ³óÇ Ý»ñ·³ÕÃÇ »ñÏñÇ Çñ³í³ëáõ Ù³ñÙÝÇó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4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Î³½Ù³Ï»ñåáõÃÛ³Ý Ûáõñ³ù³ÝãÛáõñ ²Ý¹³Ù, áñÇ Ñ³Ù³ñ ëáõÛÝ Ð³í»Éí³ÍÝ áõÅÇ Ù»ç ¿, å³ñï³íáñíáõÙ ¿ ³å³Ñáí»É, áñ ½µ³Õí³ÍáõÃÛ³Ý Çñ å»ï³Ï³Ý Í³é³ÛáõÃÛ³Ý ÏáÕÙÇó Ñ³í³ù³·ñÙ³Ý, Ùáõïù ·áñÍ»Éáõ ¨ ³ßË³ï³ÝùÇ ï»Õ³íáñÙ³Ý Ñ»ï Ï³åí³Í Ù³ïáõóíáÕ Í³é³ÛáõÃÛáõÝÝ»ñÁ ÙÇ·ñ³Ýï ³ßË³ïáÕÝ»ñÇÝ Ù³ïáõóí»Ý ³Ýí×³ñ: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5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Î³½Ù³Ï»ñåáõÃÛ³Ý Ûáõñ³ù³ÝãÛáõñ ²Ý¹³Ù, áñÇ Ñ³Ù³ñ ëáõÛÝ Ð³í»Éí³ÍÝ áõÅÇ Ù»ç ¿, áñÁ Ñ³ëï³ïáõÙ ¿ ·áñÍ³ïáõÇ Ï³Ù Ýñ³ ³ÝáõÝÇó ·áñÍáÕ ¨ ÙÇ·ñ³Ýï ³ßË³ïáÕÇ ÙÇç¨ ÏÝùí³Í ³ßË³ï³Ýù³ÛÇÝ å³ÛÙ³Ý³·ñ»ñÇ ÑëÏáÕáõÃÛ³Ý Ñ³Ù³Ï³ñ· ¨ å³ñï³</w:t>
        <w:softHyphen/>
        <w:t>íáñíáõÙ ¿ å³Ñ³Ýç»É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 ³ßË³ï³Ýù³ÛÇÝ å³ÛÙ³Ý³·ñÇ å³ï×»ÝÁ ïñíÇ ÙÇ·ñ³ÝïÇÝ ÙÇÝã¨ Ýñ³ Ù»ÏÝ»ÉÁ Ï³Ù, »Ã» Ñ³Ù³Ó³ÛÝ ¿ ß³Ñ³·ñ·Çé Ï³é³í³ñáõÃÛáõÝÁ, Ý»ñ·³ÕÃÇ »ñÏñÇ ï³ñ³Íù Å³Ù³Ý»ÉÇë` ÁÝ¹áõÝ»ÉáõÃÛ³Ý Ï»ÝïñáÝáõÙ,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 å³ÛÙ³Ý³·ÇñÝ ÁÝ¹·ñÏÇ ³ßË³ï³ÝùÇ å³ÛÙ³ÝÝ»ñÁ ë³ÑÙ³ÝáÕ ¹ñáõÛÃÝ»ñ ¨, Ù³ë</w:t>
        <w:softHyphen/>
        <w:t>Ý³</w:t>
        <w:softHyphen/>
        <w:softHyphen/>
        <w:t xml:space="preserve">íáñ³å»ë, ÙÇ·ñ³ÝïÇÝ ³é³ç³ñÏíáÕ ÷áËÑ³ïáõóáõÙÁ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ñ Ù»ÏÝ»Éáõó ³é³ç ÙÇ·ñ³ÝïÁ ³ÝÓ³Ùµ Çñ»Ý Ï³Ù Çñ ³Ý¹³Ù³Ïó³Í ÙÇ·ñ³ÝïÝ»ñÇ ËÙµÇÝ í»ñ³µ»ñáÕ ÷³ëï³ÃÕÃÇ ÙÇçáóáí ·ñ³íáñ ï»Õ»Ï³ïíáõÃÛáõÝ Ïëï³Ý³ Ý»ñ·³ÕÃÇ »ñÏñÇ ï³ñ³ÍùáõÙ Çñ Ñ³Ý¹»å ÏÇñ³éí»ÉÇù ÁÝ¹Ñ³Ýáõñ ³ßË³ï³Ýù³ÛÇÝ ¨ Ï»Ýë³å³ÛÙ³ÝÝ»ñÇ Ù³ëÇ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ºÃ» å³ÛÙ³Ý³·ñÇ ûñÇÝ³ÏÁ ïñíáõÙ ¿ ÙÇ·ñ³ÝïÇÝ Ý»ñ·³ÕÃÇ »ñÏñÇ ï³ñ³Íù Å³Ù³Ý»ÉÇë, ³å³ Ù»ÏÝ»Éáõó ³é³ç ³ÝÓ³Ùµ Ýñ³Ý Ï³Ù Ýñ³ ³Ý¹³Ù³Ïó³Í ÙÇ·ñ³ÝïÝ»ñÇ ËÙµÇÝ í»ñ³µ»ñáÕ ÷³ëï³ÃÕÃÇ ÙÇçáóáí ·ñ³íáñ ï»Õ»Ï³óÝáõÙ »Ý ³ÛÝ Ù³ëÝ³</w:t>
        <w:softHyphen/>
        <w:t>·ÇïáõÃÛ³Ý Ï³ï»·áñÇ³ÛÇ Ù³ëÇÝ, áñÇ Ñ³Ù³ñ Ý³ Ññ³íÇñí»É ¿, ¨ ³ßË³ï³Ýù³ÛÇÝ ³ÛÉ å³ÛÙ³ÝÝ»ñÇ` Ù³ëÝ³íáñ³å»ë »ñ³ßË³íáñíáÕ Ýí³½³·áõÛÝ ³ßË³ï³í³ñÓÇ Ù³ëÇ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3. Æñ³í³ëáõ Ù³ñÙÇÝÁ »ñ³ßË³íáñáõÙ ¿ Ý³Ëáñ¹ Ï»ï»ñáõÙ Ýßí³Í ¹ñáõÛÃÝ»ñÇ Çñ³·áñÍáõÙÁ ¨ ¹ñ³Ýù Ë³Ëï»Éáõ Ñ³Ù³ñ ÏÇñ³éí»ÉÇù Ñ³Ù³å³ï³ëË³Ý å³ïÇÅÝ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6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êáõÛÝ ÎáÝí»ÝóÇ³ÛÇ 4-ñ¹ Ñá¹í³ÍÇ ¹ñáõÛÃÝ»ñÇ Ñ³Ù³Ó³ÛÝ Ó»éÝ³ñÏíáÕ ÙÇçáó³</w:t>
        <w:softHyphen/>
        <w:t>éáõÙ</w:t>
        <w:softHyphen/>
        <w:t>Ý»ñÁ Ñ³Ù³å³ï³ëË³Ý ¹»åù»ñáõÙ Ý»ñ³éáõÙ »Ý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í³ñã³ñ³ñ³Ï³Ý ÁÝÃ³ó³Ï³ñ·»ñÇ å³ñ½»óáõÙ, 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Ã³ñ·Ù³Ý³Ï³Ý Í³é³ÛáõÃÛáõÝÝ»ñÇ ïñ³Ù³¹ñáõÙ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Ýï»É³Ý³Éáõ ëÏ½µÝ³Ï³Ý Å³Ù³Ý³Ï³Ñ³ïí³ÍáõÙ ³ÝÑñ³Å»ßï ó³ÝÏ³ó³Í û·ÝáõÃÛáõÝ ÙÇ·ñ³ÝïÝ»ñÇÝ ¨ Ýñ³Ýó ÁÝï³ÝÇùÝ»ñÇ ³ÛÝ ³Ý¹³ÙÝ»ñÇÝ, áñáÝó ÃáõÛÉ³ïñí»É ¿ áõÕ»Ïó»É Ï³Ù ÙÇ³Ý³É Ýñ³Ýó, ¨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·ñ³ÝïÝ»ñÇÝ ¨ Ýñ³Ýó ÁÝï³ÝÇùÝ»ñÇ ³ÛÝ ³Ý¹³ÙÝ»ñÇÝ, áñáÝó ÃáõÛÉ³ïñí»É ¿ áõÕ»Ïó»É Ï³Ù ÙÇ³Ý³É Ýñ³Ýó, áõÕ¨áñáõÃÛ³Ý µ³ñ»Ýå³ëï å³ÛÙ³ÝÝ»ñÇ ³å³ÑáíáõÙ, Ù³ëÝ³íáñ³å»ëª Ý³íÇ íñ³: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7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²ÛÝ ¹»åù»ñáõÙ, »ñµ ÙÇ ²Ý¹³Ù å»ïáõÃÛ³Ý ï³ñ³ÍùÇó Ù»Ï ³ÛÉ ²Ý¹³Ù å»ïáõÃÛ³Ý ï³ñ³Íù Ù»ÏÝáÕ ÙÇ·ñ³ÝïÝ»ñÇ ÃÇíÁ µ³í³Ï³ÝÇÝ Ù»Í ¿, ß³Ñ³·ñ·Çé »ñÏñÝ»ñÇ Çñ³í³ëáõ Ù³ñÙÇÝÝ»ñÝ ³ÝÑñ³Å»ßïáõÃÛ³Ý Ï³Ù ó³ÝÏáõÃÛ³Ý ¹»åùáõÙ Ñ³Ù³Ó³ÛÝ³·Çñ »Ý ÏÝùáõÙ ëáõÛÝ Ð³í»Éí³ÍÇ ¹ñáõÛÃÝ»ñÇ ÏÇñ³éáõÙÇó µËáÕ` ÷áË³¹³ñÓ Ñ»ï³ùñùñáõÃÛáõÝ Ý»ñÏ³Û³óÝáÕ Ñ³ñó»ñÇ Ï³ñ·³íáñÙ³Ý Ñ³Ù³ñ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ºÃ» Î³½Ù³Ï»ñåáõÃÛ³Ý ²Ý¹³ÙÝ»ñÁ Ñ³ëï³ïáõÙ »Ý ³ßË³ï³Ýù³ÛÇÝ å³ÛÙ³</w:t>
        <w:softHyphen/>
        <w:t>Ý³</w:t>
        <w:softHyphen/>
        <w:t>·ñ»ñÁ ÑëÏáÕ Ñ³Ù³Ï³ñ·, ÝÙ³Ý³ïÇå Ñ³Ù³Ó³ÛÝ³·ñ»ñÁ ÝßáõÙ »Ý ³ÛÝ Ù»Ãá¹Ý»ñÁ, áñáÝóáí å»ïù ¿ ·áñÍ³ñÏí»Ý ³ßË³ïáÕÝ»ñÇ å³ÛÙ³Ý³·ñ³ÛÇÝ å³ñï³íáñáõÃÛáõÝÝ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8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ò³ÝÏ³ó³Í ³ÝÓ, áí ³ç³ÏóáõÙ ¿ ·³ÕïÝÇ Ï³Ù ³ÝûñÇÝ³Ï³Ý Ý»ñ·³ÕÃÇÝ, »ÝÃ³Ï³ ¿ Ñ³Ù³å³ï³ëË³Ý å³ïÇÅÝ»ñÇ: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  <w:r>
        <w:br w:type="page"/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ìºÈì²Ì II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²è²ì²ðàôÂÚ²Ü Ðàì²Ü²ìàðàôÂÚ²Ø´ ÎÜøìàÔ ÊØ´²ÚÆÜ îºÔ²öàÊàôÂÚàôÜÜºðÆ Ø²êÆÜ Ð²Ø²Ò²ÚÜàôÂÚàôÜÜºðÆ Þðæ²Ü²ÎÜºðàôØ Ð²ì²ø²¶ðì²Ì ØÆ¶ð²Üî ²ÞÊ²îàÔÜºðÆ  Ð²ì²ø²¶ðàôØÀ,  ²ÞÊ²î²ÜøÆ îºÔ²ìàðàôØÀ  ºì  ²ÞÊ²î²Üø²ÚÆÜ  ä²ÚØ²ÜÜºðÀ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êáõÛÝ Ð³í»Éí³ÍÁ í»ñ³µ»ñáõÙ ¿ ³ÛÝ ÙÇ·ñ³Ýï ³ßË³ïáÕÝ»ñÇÝ, áíù»ñ Ñ³í³</w:t>
        <w:softHyphen/>
        <w:t>ù³·ñí»É »Ý Ï³é³í³ñáõÃÛ³Ý Ñáí³Ý³íáñáõÃÛ³Ùµ ÏÝùí³Í ËÙµ³ÛÇÝ ï»Õ³</w:t>
        <w:softHyphen/>
        <w:t>÷áËáõÃ</w:t>
        <w:softHyphen/>
        <w:t>ÛáõÝÝ»ñÇ í»ñ³µ»ñÛ³É Ñ³Ù³Ó³ÛÝáõÃÛáõÝÝ»ñÇ ßñç³Ý³ÏÝ»ñáõÙ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</w:t>
      </w:r>
    </w:p>
    <w:p>
      <w:pPr>
        <w:pStyle w:val="BodyText2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í»Éí³ÍÇ Ýå³ï³ÏÝ»ñáíª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</w:rPr>
        <w:t xml:space="preserve">³) </w:t>
        <w:tab/>
      </w:r>
      <w:r>
        <w:rPr>
          <w:rFonts w:cs="Times Armenian" w:ascii="Times Armenian" w:hAnsi="Times Armenian"/>
          <w:b/>
          <w:i/>
          <w:sz w:val="24"/>
        </w:rPr>
        <w:t>Ñ³í³ù³·ñáõÙ</w:t>
      </w:r>
      <w:r>
        <w:rPr>
          <w:rFonts w:cs="Times Armenian" w:ascii="Times Armenian" w:hAnsi="Times Armenian"/>
          <w:sz w:val="24"/>
        </w:rPr>
        <w:t xml:space="preserve"> ï»ñÙÇÝÁ Ýß³Ý³ÏáõÙ ¿.</w:t>
      </w:r>
    </w:p>
    <w:p>
      <w:pPr>
        <w:pStyle w:val="BodyText2"/>
        <w:numPr>
          <w:ilvl w:val="0"/>
          <w:numId w:val="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Ç ï³ñ³ÍùáõÙ ·ïÝíáÕ ³ÝÓÇ Ññ³íÇñáõÙÁ Ù»Ï ³ÛÉ ï³ñ³ÍùáõÙ ·ïÝíáÕ ·áñÍ³ïáõÇ ³ÝáõÝÇó` Ñ³Ù³Ó³ÛÝ Ï³é³í³ñáõÃÛ³Ý Ñáí³Ý³íáñáõÃÛ³Ùµ ÏÝùíáÕ ËÙµ³ÛÇÝ ï»Õ³÷áËáõÃÛáõÝÝ»ñÇ í»ñ³µ»ñÛ³É Ñ³Ù³Ó³ÛÝáõÃÛáõÝÝ»ñÇ, Ï³Ù </w:t>
      </w:r>
    </w:p>
    <w:p>
      <w:pPr>
        <w:pStyle w:val="BodyText2"/>
        <w:numPr>
          <w:ilvl w:val="0"/>
          <w:numId w:val="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 ï³ñ³ÍùáõÙ ·ïÝíáÕ ³ÝÓÇÝ Ù»Ï ³ÛÉ ï³ñ³ÍùáõÙ ½µ³Õí³ÍáõÃÛ³Ùµ ³å³Ñáí»Éáõ í»ñ³µ»ñÛ³É å³ñï³íáñáõÃÛáõÝ ï³ÉÁ` Ñ³Ù³Ó³ÛÝ Ï³é³í³ñáõÃÛ³Ý Ñáí³Ý³íáñáõÃÛ³Ùµ ÏÝùíáÕ ËÙµ³ÛÇÝ ï»Õ³÷áËáõÃÛáõÝÝ»ñÇ í»ñ³µ»ñÛ³É Ñ³Ù³Ó³ÛÝáõÃÛáõÝÝ»ñÇ`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72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 ¨ ii »ÝÃ³Ï»ï»ñáõÙ Ýßí³Í ·áñÍáÕáõÃÛáõÝÝ»ñÇ Çñ³Ï³Ý³óÙ³Ý Ñ³Ù³ñ ÙÇçáó³</w:t>
        <w:softHyphen/>
        <w:t>éáõÙÝ»ñÇ Ñ»ï ÙÇ³ëÇÝ` Ý»ñ³éÛ³É ³ñï³·³ÕÃáÕÝ»ñÇ áñáÝáõÙÝ áõ ÁÝïñáõÃÛáõÝÁ ¨ ³ñï³·³ÕÃáÕÝ»ñÇ Ù»ÏÝ»Éáõ Ñ»ï Ï³åí³Í Ý³Ë³å³ïñ³ëïáõÃÛáõÝÝ»ñÁ,</w:t>
      </w:r>
    </w:p>
    <w:p>
      <w:pPr>
        <w:pStyle w:val="BodyText2"/>
        <w:ind w:left="270" w:hanging="270"/>
        <w:rPr/>
      </w:pPr>
      <w:r>
        <w:rPr>
          <w:rFonts w:cs="Times Armenian" w:ascii="Times Armenian" w:hAnsi="Times Armenian"/>
          <w:sz w:val="24"/>
        </w:rPr>
        <w:t xml:space="preserve">µ) </w:t>
      </w:r>
      <w:r>
        <w:rPr>
          <w:rFonts w:cs="Times Armenian" w:ascii="Times Armenian" w:hAnsi="Times Armenian"/>
          <w:b/>
          <w:i/>
          <w:sz w:val="24"/>
        </w:rPr>
        <w:t>Ùáõïù ·áñÍ»É</w:t>
      </w:r>
      <w:r>
        <w:rPr>
          <w:rFonts w:cs="Times Armenian" w:ascii="Times Armenian" w:hAnsi="Times Armenian"/>
          <w:sz w:val="24"/>
        </w:rPr>
        <w:t xml:space="preserve"> ï»ñÙÇÝÁ Ý»ñ³éáõÙ ¿ µáÉáñ ³ÛÝ ·áñÍáÕáõÃÛáõÝÝ»ñÁ, áñáÝù Ó»éÝ³ñÏíáõÙ »Ý ëáõÛÝ Ñá¹í³ÍÇ §</w:t>
      </w:r>
      <w:r>
        <w:rPr>
          <w:rFonts w:cs="Times Armenian" w:ascii="Times Armenian" w:hAnsi="Times Armenian"/>
          <w:i/>
          <w:sz w:val="24"/>
        </w:rPr>
        <w:t>³¦</w:t>
      </w:r>
      <w:r>
        <w:rPr>
          <w:rFonts w:cs="Times Armenian" w:ascii="Times Armenian" w:hAnsi="Times Armenian"/>
          <w:sz w:val="24"/>
        </w:rPr>
        <w:t xml:space="preserve"> Ï»ïÇ Ñ³Ù³Ó³ÛÝ Ï³é³í³ñáõÃÛ³Ý Ñáí³Ý³íáñáõÃÛ³Ùµ ÏÝùíáÕ ËÙµ³ÛÇÝ ï»Õ³÷áËáõÃÛáõÝÝ»ñÇ í»ñ³µ»ñÛ³É Ñ³Ù³Ó³ÛÝáõÃÛáõÝÝ»ñÇ ßñç³Ý³ÏÝ»ñáõÙ Ñ³í³ù³·ñí³Í ³ÝÓ³Ýó Å³Ù³ÝáõÙÁ Ï³Ù ï³ñ³Íù Ùáõïù ·áñÍ»Éáõ ÃáõÛÉïíáõÃÛáõÝÝ ³å³Ñáí»Éáõ Ï³Ù Ñ»ßï³óÝ»Éáõ Ñ³Ù³ñ, ¨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/>
      </w:pPr>
      <w:r>
        <w:rPr>
          <w:rFonts w:cs="Times Armenian" w:ascii="Times Armenian" w:hAnsi="Times Armenian"/>
          <w:sz w:val="24"/>
        </w:rPr>
        <w:t xml:space="preserve">·) </w:t>
      </w:r>
      <w:r>
        <w:rPr>
          <w:rFonts w:cs="Times Armenian" w:ascii="Times Armenian" w:hAnsi="Times Armenian"/>
          <w:b/>
          <w:i/>
          <w:sz w:val="24"/>
        </w:rPr>
        <w:t>³ßË³ï³ÝùÇ ï»Õ³íáñáõÙ</w:t>
      </w:r>
      <w:r>
        <w:rPr>
          <w:rFonts w:cs="Times Armenian" w:ascii="Times Armenian" w:hAnsi="Times Armenian"/>
          <w:sz w:val="24"/>
        </w:rPr>
        <w:t xml:space="preserve"> ï»ñÙÇÝÁ Ý»ñ³éáõÙ ¿ µáÉáñ ³ÛÝ ·áñÍáÕáõÃÛáõÝÝ»ñÁ, áñáÝù Ó»éÝ³ñÏíáõÙ »Ý ëáõÛÝ Ñá¹í³ÍÇ §</w:t>
      </w:r>
      <w:r>
        <w:rPr>
          <w:rFonts w:cs="Times Armenian" w:ascii="Times Armenian" w:hAnsi="Times Armenian"/>
          <w:i/>
          <w:sz w:val="24"/>
        </w:rPr>
        <w:t xml:space="preserve">µ¦ </w:t>
      </w:r>
      <w:r>
        <w:rPr>
          <w:rFonts w:cs="Times Armenian" w:ascii="Times Armenian" w:hAnsi="Times Armenian"/>
          <w:sz w:val="24"/>
        </w:rPr>
        <w:t>Ï»ïÇ Ñ³Ù³Ó³ÛÝ Ï³é³í³ñáõÃÛ³Ý Ñáí³Ý³</w:t>
        <w:softHyphen/>
        <w:t>íáñáõÃÛ³Ùµ ÏÝùíáÕ ËÙµ³ÛÇÝ ï»Õ³÷áËáõÃÛáõÝÝ»ñÇ í»ñ³µ»ñÛ³É Ñ³Ù³Ó³Û</w:t>
        <w:softHyphen/>
        <w:t xml:space="preserve">ÝáõÃÛáõÝÝ»ñÇ ßñç³Ý³ÏÝ»ñáõÙ Ùáõïù ·áñÍ³Í ³ÝÓ³Ýó ³ßË³ï³ÝùÇ ï»Õ³íáñáõÙÝ ³å³Ñáí»Éáõ ¨ Ñ»ßï³óÝ»Éáõ Ñ³Ù³ñ: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3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Î³½Ù³Ï»ñåáõÃÛ³Ý Ûáõñ³ù³ÝãÛáõñ ²Ý¹³Ù, áñÇ Ñ³Ù³ñ ëáõÛÝ Ð³í»Éí³ÍÝ áõÅÇ Ù»ç ¿, áñÇ ûñ»ÝùÝ»ñÁ ¨ Ï³ÝáÝ³Ï³ñ·»ñÁ ÃáõÛÉ³ïñáõÙ »Ý 2-ñ¹ Ñá¹í³ÍáõÙ ë³ÑÙ³Ýí³Í Ñ³í³ù³·ñÙ³Ý, Ùáõïù ·áñÍ»Éáõ ¨ ³ßË³ï³ÝùÇ ï»Õ³íáñÙ³Ý ·áñÍáÕáõÃÛáõÝÝ»ñÁ, Ï³ñ·³íáñáõÙ ¿ í»ñÁ Ýßí³Í ·áñÍáÕáõÃÛáõÝÝ»ñÁ, ÇÝãå»ë ÃáõÛÉ³ïñáõÙ »Ý Çñ ûñ»ÝùÝ»ñÁ ¨ Ï³ÝáÝ³Ï³ñ·»ñÁª ëáõÛÝ Ñá¹í³ÍÇ ¹ñáõÛÃÝ»ñÇ Ñ³Ù³Ó³Û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Ð»ï¨Û³É Ï»ïÇ ¹ñáõÛÃÝ»ñÇ Ñ³Ù³Ó³ÛÝª Ñ³í³ù³·ñÙ³Ý, Ùáõïù ·áñÍ»Éáõ ¨ ³ßË³ï³ÝùÇ ï»Õ³íáñÙ³Ý ·áñÍáÕáõÃÛáõÝÝ»ñ Çñ³Ï³Ý³óÝ»Éáõ Çñ³íáõÝù áõÝ»Ý ÙÇ³ÛÝ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½µ³Õí³ÍáõÃÛ³Ý å»ï³Ï³Ý Í³é³ÛáõÃÛáõÝÝ»ñÁ Ï³Ù ³ÛÝ ï³ñ³ÍùÇ å»ï³Ï³Ý ³ÛÉ Ù³ñÙÇÝÝ»ñÁ, áñï»Õ ï»ÕÇ »Ý áõÝ»ÝáõÙ ïíÛ³É ·áñÍáÕáõÃÛáõÝÝ»ñÁ, 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ï³ñ³ÍùÇ å»ï³Ï³Ý Ù³ñÙÇÝÝ»ñÁ, áñï»Õ ï»ÕÇ ã»Ý áõÝ»ÝáõÙ ïíÛ³É ·áñÍáÕáõÃÛáõÝÝ»ñÁ, ë³Ï³ÛÝ ¹ñ³Ýù ÉÇ³½áñí³Í »Ý ·áñÍáÕáõÃÛáõÝÝ»ñ Çñ³Ï³Ý³óÝ»Éáõ ïíÛ³É ï³ñ³ÍùáõÙ` ß³Ñ³·ñ·Çé Ï³é³í³ñáõÃÛáõÝÝ»ñÇ ÙÇç¨ ÏÝùí³Í Ñ³Ù³Ó³Û</w:t>
        <w:softHyphen/>
        <w:t xml:space="preserve">Ý³·ñáí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µáÉáñ Ù³ñÙÇÝÝ»ñÁ, áñáÝù ëï»ÕÍí»É »Ý ÙÇç³½·³ÛÇÝ ÷³ëï³ÃÕÃáõÙ Ýßí³Í å³ÛÙ³ÝÝ»ñÇ Ñ³Ù³Ó³ÛÝ: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 xml:space="preserve">3. àñù³Ýáí ÃáõÛÉ³ïñáõÙ »Ý ³½·³ÛÇÝ ûñ»ÝùÝ»ñÁ ¨ Ï³ÝáÝ³Ï³ñ·»ñÁ Ï³Ù »ñÏÏáÕÙ Ñ³Ù³Ó³ÛÝ³·ñ»ñÁ ¨, ³ÝÑñ³Å»ßïáõÃÛ³Ý ¹»åùáõÙ` ÙÇ·ñ³ÝïÇ ß³Ñ»ñÇó »ÉÝ»Éáí, »ÝÃ³Ï³ »Ý Çñ³í³ëáõ ÇßË³ÝáõÃÛ³Ý Ñ³í³ÝáõÃÛ³ÝÁ ¨ í»ñ³ÑëÏáÕáõÃÛ³ÝÁ, Ñ³í³ù³·ñÙ³Ý, Ùáõïù ·áñÍ»Éáõ ¨ ³ßË³ï³ÝùÇ ï»Õ³íáñÙ³Ý ·áñÍáÕáõÃÛáõÝÝ»ñÁ Ï³ñáÕ »Ý Çñ³Ï³Ý³óí»É` 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í³Ý³Ï³Ý ·áñÍ³ïáõÇ Ï³Ù Ýñ³ ·ñ³ë»ÝÛ³ÏáõÙ ³ßË³ïáÕ ¨ Ýñ³ ³ÝáõÝÇó ·áñÍáÕ ³ÝÓÇ ÏáÕÙÇó,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³ëÝ³íáñ ·áñÍ³Ï³ÉáõÃÛ³Ý ÏáÕÙÇó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360" w:hanging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4. Ð³í³ù³·ñÙ³Ý, Ùáõïù ·áñÍ»Éáõ ¨ ³ßË³ï³ÝùÇ ï»Õ³íáñÙ³Ý ·áñÍáÕáõÃÛáõÝÝ»ñ Çñ³Ï³Ý³óÝ»Éáõ Çñ³íáõÝùÁ »ÝÃ³Ï³ ¿ ·áñÍáÕáõÃÛáõÝÝ»ñÇ Çñ³Ï³Ý³óÙ³Ý ï³ñ³ÍùÇ Çñ³í³ëáõ ÇßË³ÝáõÃÛ³Ý ÏáÕÙÇó ÉÇ³½áñÙ³Ý` ³ÛÝåÇëÇ ¹»åù»ñáõÙ ¨ ³ÛÝåÇëÇ å³ÛÙ³ÝÝ»ñÇ å³ñ³·³ÛáõÙ, áñáÝù Ï³ñáÕ »Ý Ý³Ë³ï»ëí³Í ÉÇÝ»É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íÛ³É ï³ñ³ÍùÇ ûñ»ÝùÝ»ñáí ¨ Ï³ÝáÝ³Ï³ñ·»ñáí, Ï³Ù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·³ÕÃÇ »ñÏñÇ Çñ³í³ëáõ Ù³ñÙÝÇ Ï³Ù ÙÇç³½·³ÛÇÝ ÷³ëï³ÃÕÃÇ Ñ³Ù³Ó³ÛÝ ëï»ÕÍí³Í áñ¨¿ ³ÛÉ Ù³ñÙÝÇ ¨ Ý»ñ·³ÕÃÇ »ñÏñÇ Çñ³í³ëáõ Ù³ñÙÝÇ ÙÇç¨ ÏÝùí³Í Ñ³Ù³Ó³ÛÝ³·ñáí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5. ¶áñÍáÕáõÃÛáõÝÝ»ñÇ Çñ³Ï³Ý³óÙ³Ý ï³ñ³ÍùÇ Çñ³í³ëáõ ÇßË³ÝáõÃÛáõÝÁ, Çñ³í³ëáõ ÇßË³ÝáõÃÛáõÝÝ»ñÇ ÙÇç¨ ÏÝùí³Í Ñ³Ù³Ó³ÛÝ³·ñ»ñÇ Ñ³Ù³Ó³ÛÝ,  í»ñ³ÑëÏáõÙ ¿ Ý³Ëáñ¹ Ï»ï»ñÇ Ñ³Ù³Ó³ÛÝ ÃáõÛÉïíáõÃÛáõÝ ëï³ó³Í Ù³ñÙÇÝÝ»ñÇ ¨ ³ÝÓ³Ýó ·áñÍáõÝ»áõÃÛáõÝÝ»ñÁ` µ³óÇ ³ÛÝ Ù³ñÙÇÝÝ»ñÇó, áñáÝù ëï»ÕÍí»É »Ý áñ¨¿ ÙÇç³½·³ÛÇÝ ÷³ëï³ÃÕÃÇ å³ÛÙ³ÝÝ»ñÇ Ñ³Ù³Ó³ÛÝ ¨ ß³ñáõÝ³ÏáõÙ »Ý í»ñ³ÑëÏí»É í»ñÁ Ýßí³Í ÷³ëï³ÃÕÃÇ Ï³Ù Ù³ñÙÝÇ ¨ ß³Ñ³·ñ·Çé Çñ³í³ëáõ ÇßË³ÝáõÃÛ³Ý ÙÇç¨ Ó»éù µ»ñí³Í Ñ³Ù³Ó³ÛÝáõÃÛ³Ý å³ÛÙ³ÝÝ»ñÇ Ñ³Ù³Ó³Û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6. ØÇ·ñ³Ýï ³ßË³ïáÕÝ»ñÇÝ Ùáõïù ·áñÍ»Éáõ ÃáõÛÉïíáõÃÛáõÝ ï³Éáõó ³é³ç Ý»ñ·³ÕÃÇ ï³ñ³ÍùÇ Çñ³í³ëáõ Ù³ñÙÇÝÝ»ñÁ Ñ³Ùá½íáõÙ »Ý, áñ »ñÏñáõÙ ãÏ³Ý ïíÛ³É ³ßË³ï³ÝùÁ Ï³ï³ñ»Éáõ ÁÝ¹áõÝ³ÏáõÃÛáõÝÝ»ñ áõÝ»óáÕ µ³í³Ï³Ý³ã³÷ ³ÝÓÇÝù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7. êáõÛÝ Ñá¹í³ÍÁ ãÇ ÃáõÛÉ³ïñáõÙ ÙÇ·ñ³Ýï ³ßË³ïáÕÇÝ Ùáõïù ·áñÍ»É Î³½Ù³Ï»ñåáõÃÛ³Ý ó³ÝÏ³ó³Í ²Ý¹³ÙÇ ï³ñ³Íù áñ¨¿ ³ÛÉ ³ÝÓÇ Ï³Ù Ù³ñÙÝÇ Ññ³í»ñáí` µ³óÇ Ý»ñ·³ÕÃÇ »ñÏñÇ Çñ³í³ëáõ Ù³ñÙÝÇó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4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Î³½Ù³Ï»ñåáõÃÛ³Ý Ûáõñ³ù³ÝãÛáõñ ²Ý¹³Ù, áñÇ Ñ³Ù³ñ ëáõÛÝ Ð³í»Éí³ÍÝ áõÅÇ Ù»ç ¿, å³ñï³íáñíáõÙ ¿ ³å³Ñáí»É, áñ ½µ³Õí³ÍáõÃÛ³Ý Çñ å»ï³Ï³Ý Í³é³ÛáõÃÛ³Ý ÏáÕÙÇó Ñ³í³ù³·ñÙ³Ý, Ùáõïù ·áñÍ»Éáõ ¨ ³ßË³ï³ÝùÇ ï»Õ³íáñÙ³Ý Ñ»ï Ï³åí³Í Ù³ïáõóíáÕ Í³é³ÛáõÃÛáõÝÝ»ñÁ ÙÇ·ñ³Ýï ³ßË³ïáÕÝ»ñÇÝ Ù³ïáõóí»Ý ³Ýí×³ñ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ØÇ·ñ³ÝïÝ»ñÁ ã»Ý Ñá·áõÙ Ñ³í³ù³·ñÙ³Ý, Ùáõïù ·áñÍ»Éáõ ¨ ³ßË³ï³ÝùÇ ï»Õ³íáñÙ³Ý Ñ»ï Ï³åí³Í í³ñã³Ï³Ý Í³Ëë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5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ºÃ» ÙÇ »ñÏñÇó Ù»Ï ³ÛÉ »ñÏÇñ ÙÇ·ñ³ÝïÝ»ñÇ ËÙµ³ÛÇÝ ï»Õ³÷áËáõÃÛ³Ý Å³Ù³</w:t>
        <w:softHyphen/>
        <w:t>Ý³Ï å³Ñ³ÝçíáõÙ ¿ ï³ñ³ÝóáõÙ »ññáñ¹ »ñÏñáí, ï³ñ³ÝóÙ³Ý »ñÏñÇ ï³ñ³ÍùÇ Çñ³í³ëáõ Ù³ñÙÇÝÝ»ñÁ ÙÇçáóÝ»ñ »Ý Ó»éÝ³ñÏáõÙ ÷áË³¹ñáõÙÝ ³ñ³·³óÝ»Éáõ Ñ³Ù³ñ` Ó·Ó·áõÙÝ»ñÇó ¨ í³ñã³Ï³Ý µÝáõÛÃÇ ¹Åí³ñáõÃÛáõÝÝ»ñÇó Ëáõë³÷»Éáõ Ýå³ï³Ïáí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6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Î³½Ù³Ï»ñåáõÃÛ³Ý Ûáõñ³ù³ÝãÛáõñ ²Ý¹³Ù, áñÇ Ñ³Ù³ñ ëáõÛÝ Ð³í»Éí³ÍÝ áõÅÇ Ù»ç ¿, áñÁ Ñ³ëï³ïáõÙ ¿ ·áñÍ³ïáõÇ Ï³Ù Ýñ³ ³ÝáõÝÇó ·áñÍáÕ ¨ ÙÇ·ñ³Ýï ³ßË³ïáÕÇ ÙÇç¨ ÏÝùí³Í ³ßË³ï³Ýù³ÛÇÝ å³ÛÙ³Ý³·ñ»ñÇ ÑëÏáÕáõÃÛ³Ý Ñ³Ù³Ï³ñ·, å³ñï³</w:t>
        <w:softHyphen/>
        <w:t>íáñíáõÙ ¿ å³Ñ³Ýç»É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 ³ßË³ï³Ýù³ÛÇÝ å³ÛÙ³Ý³·ñÇ å³ï×»ÝÁ ïñíÇ ÙÇ·ñ³ÝïÇÝ ÙÇÝã¨ Ýñ³ Ù»ÏÝ»ÉÁ Ï³Ù, »Ã» Ñ³Ù³Ó³ÛÝ ¿ ß³Ñ³·ñ·Çé Ï³é³í³ñáõÃÛáõÝÁ, Ý»ñ·³ÕÃÇ »ñÏñÇ ï³ñ³Íù Å³Ù³Ý»ÉÇë` ÁÝ¹áõÝ»ÉáõÃÛ³Ý Ï»ÝïñáÝáõÙ,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 å³ÛÙ³Ý³·ÇñÝ ÁÝ¹·ñÏÇ ³ßË³ï³ÝùÇ å³ÛÙ³ÝÝ»ñÁ ë³ÑÙ³ÝáÕ ¹ñáõÛÃÝ»ñ ¨, Ù³ë</w:t>
        <w:softHyphen/>
        <w:t>Ý³</w:t>
        <w:softHyphen/>
        <w:softHyphen/>
        <w:t xml:space="preserve">íáñ³å»ë, ÙÇ·ñ³ÝïÇÝ ³é³ç³ñÏíáÕ ÷áËÑ³ïáõóáõÙÁ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ñ Ù»ÏÝ»Éáõó ³é³ç ÙÇ·ñ³ÝïÁ ³ÝÓ³Ùµ Çñ»Ý Ï³Ù Çñ ³Ý¹³Ù³Ïó³Í ÙÇ·ñ³ÝïÝ»ñÇ ËÙµÇÝ í»ñ³µ»ñáÕ ÷³ëï³ÃÕÃÇ ÙÇçáóáí ·ñ³íáñ ï»Õ»Ï³ïíáõÃÛáõÝ Ïëï³Ý³ Ý»ñ·³ÕÃÇ »ñÏñÇ ï³ñ³ÍùáõÙ Çñ Ñ³Ý¹»å ÏÇñ³éí»ÉÇù ÁÝ¹Ñ³Ýáõñ ³ßË³ï³Ýù³ÛÇÝ ¨ Ï»Ýë³å³ÛÙ³ÝÝ»ñÇ Ù³ëÇ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ºÃ» å³ÛÙ³Ý³·ñÇ å³ï×»ÝÁ ïñíáõÙ ¿ ÙÇ·ñ³ÝïÇÝ Ý»ñ·³ÕÃÇ »ñÏñÇ ï³ñ³Íù Å³Ù³Ý»ÉÇë, ³å³ Ù»ÏÝ»Éáõó ³é³ç ³ÝÓ³Ùµ Ýñ³Ý Ï³Ù Ýñ³ ³Ý¹³Ù³Ïó³Í ÙÇ·ñ³ÝïÝ»ñÇ ËÙµÇÝ í»ñ³µ»ñáÕ ÷³ëï³ÃÕÃÇ ÙÇçáóáí ·ñ³íáñ ï»Õ»Ï³óÝáõÙ »Ý ³ÛÝ Ù³ëÝ³</w:t>
        <w:softHyphen/>
        <w:t>·ÇïáõÃÛ³Ý Ï³ï»·áñÇ³ÛÇ Ù³ëÇÝ, áñÇ Ñ³Ù³ñ Ý³ Ññ³íÇñí»É ¿, ¨ ³ßË³ï³Ýù³ÛÇÝ ³ÛÉ å³ÛÙ³ÝÝ»ñÇ` Ù³ëÝ³íáñ³å»ë »ñ³ßË³íáñíáÕ Ýí³½³·áõÛÝ ³ßË³ï³í³ñÓÇ Ù³ëÇÝ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3. Æñ³í³ëáõ Ù³ñÙÇÝÁ »ñ³ßË³íáñáõÙ ¿ Ý³Ëáñ¹ Ï»ï»ñáõÙ Ýßí³Í ¹ñáõÛÃÝ»ñÇ Çñ³·áñÍáõÙÁ ¨ ¹ñ³Ýù Ë³Ëï»Éáõ Ñ³Ù³ñ ÏÇñ³éí»ÉÇù Ñ³Ù³å³ï³ëË³Ý å³ïÇÅÝ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7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êáõÛÝ ÎáÝí»ÝóÇ³ÛÇ 4-ñ¹ Ñá¹í³ÍÇ ¹ñáõÛÃÝ»ñÇ Ñ³Ù³Ó³ÛÝ Ó»éÝ³ñÏíáÕ ÙÇçáó³</w:t>
        <w:softHyphen/>
        <w:t>éáõÙÝ»ñÁ Ñ³Ù³å³ï³ëË³Ý ¹»åù»ñáõÙ Ý»ñ³éáõÙ »Ý.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í³ñã³ñ³ñ³Ï³Ý ÁÝÃ³ó³Ï³ñ·»ñÇ å³ñ½»óáõÙ, 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Ã³ñ·Ù³Ý³Ï³Ý Í³é³ÛáõÃÛáõÝÝ»ñÇ ïñ³Ù³¹ñáõÙ, 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Ýï»É³Ý³Éáõ ëÏ½µÝ³Ï³Ý Å³Ù³Ý³Ï³Ñ³ïí³ÍáõÙ ³ÝÑñ³Å»ßï ó³ÝÏ³ó³Í û·ÝáõÃÛáõÝ ÙÇ·ñ³ÝïÝ»ñÇÝ ¨ Ýñ³Ýó ÁÝï³ÝÇùÝ»ñÇ ³ÛÝ ³Ý¹³ÙÝ»ñÇÝ, áñáÝó ÃáõÛÉ³ïñí»É ¿ áõÕ»Ïó»É Ï³Ù ÙÇ³Ý³É Ýñ³Ýó, ¨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·ñ³ÝïÝ»ñÇÝ ¨ Ýñ³Ýó ÁÝï³ÝÇùÝ»ñÇ ³ÛÝ ³Ý¹³ÙÝ»ñÇÝ, áñáÝó ÃáõÛÉ³ïñí»É ¿ áõÕ»Ïó»É Ï³Ù ÙÇ³Ý³É Ýñ³Ýó, áõÕ¨áñáõÃÛ³Ý µ³ñ»Ýå³ëï å³ÛÙ³ÝÝ»ñÇ ³å³ÑáíáõÙ, Ù³ëÝ³íáñ³å»ëª Ý³íÇ íñ³, ¨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Ùßï³Ï³Ý µÝ³ÏáõÃÛ³Ý Ñ³Ù³ñ Å³Ù³Ý³Í ÙÇ·ñ³Ýï ³ßË³ïáÕÝ»ñÇÝ å³ïÏ³ÝáÕ áõÝ»óí³ÍùÁ Ï³ÝËÇÏ³óÝ»Éáõ ¨ ï»Õ³÷áË»Éáõ ÃáõÛÉïíáõÃÛáõÝ:</w:t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ind w:left="270" w:hanging="270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8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Æñ³í³ëáõ Ù³ñÙÇÝÁ Ó»éÝ³ñÏáõÙ ¿ Ñ³Ù³å³ï³ëË³Ý ÙÇçáó³éáõÙÝ»ñ ëÏ½µÝ³</w:t>
        <w:softHyphen/>
        <w:t>Ï³Ý Å³Ù³Ý³Ï³Ñ³ï</w:t>
        <w:softHyphen/>
        <w:t>í³ÍÇ ÁÝÃ³óùáõÙ` ÙÇ·ñ³Ýï ³ßË³ïáÕÝ»ñÇ ³ßË³ï³Ý</w:t>
        <w:softHyphen/>
        <w:t>ù³ÛÇÝ å³ÛÙ³ÝÝ»ñÇÝ í»ñ³µ»ñáÕ ËÝ¹ÇñÝ»ñÇ ³éÝãáõÃÛ³Ùµ` ³ÝÑñ³Å»ß</w:t>
        <w:softHyphen/>
        <w:t>ïáõÃ</w:t>
        <w:softHyphen/>
        <w:t>Û³Ý ¹»åùáõÙ ³Û¹åÇëÇ ÙÇçáó³éáõÙÝ»ñÇ Çñ³Ï³Ý³óÙ³Ý Å³Ù³Ý³Ï Ñ³Ù³·áñÍ³Ïó»Éáí íëï³Ñí³Í Ï³Ù³íáñ³Ï³Ý Ï³½Ù³Ï»ñåáõÃÛáõÝÝ»ñÇ Ñ»ï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9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ºÃ» ëáõÛÝ Ð³í»Éí³ÍÇ 3-ñ¹ Ñá¹í³ÍÇ ¹ñáõÛÃÝ»ñÇ Ñ³Ù³Ó³ÛÝ ²Ý¹³Ù å»ïáõÃÛ³Ý ï³ñ³Íù Ùáõïù ·áñÍ³Í ³ßË³ïáÕ ÙÇ·ñ³ÝïÁ, Çñ»ÝÇó ³ÝÏ³Ë å³ï×³éáí, Ç íÇ×³ÏÇ ã¿ ëï³Ý³Éáõ ³ÛÝ ³ßË³ï³ÝùÁ, áñÇ Ñ³Ù³ñ Çñ»Ý Ñ³í³ù³·ñ»É »Ý, Ï³Ùª áñ¨¿ ³ÛÉ Ñ³ñÙ³ñ ³ßË³ï³Ýù, ³å³ ÙÇ·ñ³ÝïÁ ãÇ Ñá·áõÙ Çñ, ÇÝãå»ë Ý³¨ Çñ»Ý áõÕ»Ïó»Éáõ ¨ ÙÇ³Ý³Éáõ ÃáõÛÉïíáõÃÛáõÝ ëï³ó³Í ÁÝï³ÝÇùÇ ³Ý¹³ÙÝ»ñÇ í»ñ³¹³ñÓÇ Í³Ëë»ñÁ, Ý»ñ³éÛ³É í³ñã³</w:t>
        <w:softHyphen/>
        <w:t>Ï³Ý Í³Ëë»ñÁ, ÙÇÝã¨ í»ñçÝ³Ï³Ý Ýß³Ý³Ïí³Í Ï»ïÇÝ Ñ³ëÝ»ÉÁ Çñ»Ýó ï»Õ³</w:t>
        <w:softHyphen/>
        <w:t>÷áË</w:t>
        <w:softHyphen/>
        <w:t>Ù³Ý ¨ ³åñáõëïÇ Í³Ëë»ñÁ, ÇÝãå»ë Ý³¨ Çñ»Ýó ï³Ý áõÝ»óí³ÍùÇ ÷áË³¹ñÙ³Ý Í³Ëë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0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ºÃ» Ý»ñ·³ÕÃÇ »ñÏñÇ ÇßË³ÝáõÃÛ³Ý Çñ³í³ëáõ Ù³ñÙÇÝÁ Ñ³Ù³ñÇ, áñ ³ßË³</w:t>
        <w:softHyphen/>
        <w:t>ï³ÝùÁ, áñÇ Ñ³Ù³ñ ëáõÛÝ Ð³í»Éí³ÍÇ 3-ñ¹ Ñá¹í³ÍÇ Ñ³Ù³Ó³ÛÝ Ñ³í³ù³·ñí»É ¿ ÙÇ·ñ³Ýï ³ßË³ïáÕÁ, Ñ³ñÙ³ñ ã¿ Ýñ³ Ñ³Ù³ñ, ³å³ Ý³ å»ïù ¿ Ó»éÝ³ñÏÇ Ñ³Ù³å³ï³ëË³Ý ÙÇçáóÝ»ñ Ñ³ñÙ³ñ ³ßË³ï³Ýù ·ïÝ»Éáõ ·áñÍáõÙ ÙÇ·ñ³ÝïÇÝ ³ç³Ïó»Éáõ Ñ³Ù³ñ` å³ÛÙ³Ýáí, áñ ¹³ ãÇ Ë³Ý·³ñÇ ³Û¹ »ñÏñÇ ³ßË³ïáÕÝ»ñÇÝ, ¨ ÙÇçáóÝ»ñ å»ïù ¿ Ó»éÝ³ñÏÇ ÙÇ·ñ³ÝïÇ ³åñáõëïÁ ³å³Ñáí»Éáõ Ñ³Ù³ñ, ÙÇÝã¨ Ý³ ³ßË³ï³ÝùÇ ÁÝ¹áõÝíÇ Ï³Ù Ñ³í³ù³·ñÙ³Ý ßñç³Ý í»ñ³¹³éÝ³, »Ã» ÙÇ·ñ³ÝïÁ ó³ÝÏ³ÝáõÙ ¿ Ï³Ù Ñ³í³ù³·ñÙ³Ý Å³Ù³Ý³Ï Ñ³Ù³Ó³ÛÝ»É ¿ í»ñ³¹³éÝ³É ³Û¹åÇëÇ Çñ³íÇ×³ÏÇ ¹»åùáõÙ, Ï³Ù ÙÇÝã¨ áñ¨¿ ³ÛÉ í³ÛñáõÙ í»ñ³ï»Õ³íáñí»É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1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ºÃ» ëáõÛÝ Ð³í»Éí³ÍÇ 3-ñ¹ Ñá¹í³ÍÇ Ñ³Ù³Ó³ÛÝ Ý»ñ·³ÕÃÇ »ñÏÇñ Ùáõïù ·áñÍ³Í ÙÇ·ñ³Ýï ³ßË³ïáÕÁ, áñÁ ÷³Ëëï³Ï³Ý ¿ Ï³Ù ï»Õ³Ñ³Ýí³Í ³ÝÓ, ïíÛ³É ï³ñ³ÍùáõÙ áñ¨¿ ³ßË³ï³ÝùÇ Ñ³Ù³ñ ³í»Éáñ¹ ¿ ¹³éÝáõÙ, ³å³ ïíÛ³É ï³ñ³ÍùÇ Çñ³í³ëáõ ÇßË³ÝáõÃÛáõÝÁ ·áñÍ³¹ñáõÙ ¿ µáÉáñ ç³Ýù»ñÁ ÙÇ·ñ³ÝïÇÝ Ñ³ñÙ³ñ ½µ³Õí³ÍáõÃÛáõÝ ·ïÝ»Éáõ Ñ³Ù³ñª å³ÛÙ³Ýáí, áñ ¹³ ãÇ Ë³Ý·³ñÇ ³Û¹ »ñÏñÇ ³ßË³ïáÕÝ»ñÇÝ, ÇÝãå»ë Ý³¨ ÙÇçáóÝ»ñ ¿ Ó»éÝ³ñÏáõÙ Ýñ³ ³åñáõëïÁ ³å³Ñáí»Éáõ Ñ³Ù³ñ ÙÇÝã¨ áñ¨¿ ½µ³Õí³ÍáõÃÛáõÝ ·ïÝ»ÉÁ Ï³Ù ³ÛÉ í³Ûñ ï»Õ³÷áËí»É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2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Þ³Ñ³·ñ·Çé ï³ñ³ÍùÝ»ñÇ Çñ³í³ëáõ ÇßË³ÝáõÃÛáõÝÝ»ñÁ Ñ³Ù³Ó³ÛÝ³·Çñ »Ý ÏÝùáõÙ ëáõÛÝ Ð³í»Éí³ÍÇ ¹ñáõÛÃÝ»ñÇ ÏÇñ³éáõÙÇó µËáÕ` ÷áË³¹³ñÓ Ñ»ï³ùñùñáõÃÛáõÝ Ý»ñÏ³Û³óÝáÕ Ñ³ñó»ñÇ Ï³ñ·³íáñÙ³Ý Ñ³Ù³ñ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ºÃ» Î³½Ù³Ï»ñåáõÃÛ³Ý ²Ý¹³ÙÝ»ñÁ Ñ³ëï³ïáõÙ »Ý ½µ³Õí³ÍáõÃÛ³Ý í»ñ³µ»ñÛ³É å³ÛÙ³Ý³·ñ»ñÁ ÑëÏáÕ Ñ³Ù³Ï³ñ·, ÝÙ³Ý³ïÇå Ñ³Ù³Ó³ÛÝ³·ñ»ñÁ ÝßáõÙ »Ý ³ÛÝ Ù»Ãá¹Ý»ñÁ, áñáÝóáí å»ïù ¿ Çñ³·áñÍí»Ý ³ßË³ïáÕÝ»ñÇ å³ÛÙ³Ý³·ñ³ÛÇÝ å³ñï³íáñáõÃÛáõÝÝ»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3. ²ÛëåÇëÇ Ñ³Ù³Ó³ÛÝ³·ñ»ñÁ Ñ³Ù³å³ï³ëË³Ý ¹»åù»ñáõÙ Ý³Ë³ï»ëáõÙ »Ý ³ñï³·³ÕÃÇ »ñÏñÇ Çñ³í³ëáõ Ù³ñÙÝÇ Ï³Ù ÙÇç³½·³ÛÇÝ ÷³ëï³ÃÕÃÇ Ñ³Ù³Ó³ÛÝ ëï»ÕÍí³Í áñ¨¿ ³ÛÉ Ù³ñÙÝÇ ¨ Ý»ñ·³ÕÃÇ »ñÏñÇ Çñ³í³ëáõ Ù³ñÙÝÇ ÙÇç¨ Ñ³Ù³·áñ</w:t>
        <w:softHyphen/>
        <w:t xml:space="preserve">Í³ÏóáõÃÛáõÝ` ÙÇ·ñ³ÝïÝ»ñÇÝ ½µ³Õí³ÍáõÃÛ³Ý å³ÛÙ³ÝÝ»ñÇ Ñ³ñó»ñáõÙ ³ç³Ïó»Éáõ Ñ³Ù³ñ` 8-ñ¹ Ñá¹í³ÍÇ ¹ñáõÛÃÝ»ñÇ Ñ³Ù³Ó³ÛÝ: 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3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ò³ÝÏ³ó³Í ³ÝÓ, áí ³ç³ÏóáõÙ ¿ ·³ÕïÝÇ Ï³Ù ³ÝûñÇÝ³Ï³Ý Ý»ñ·³ÕÃÇÝ, »ÝÃ³Ï³ ¿ Ñ³Ù³å³ï³ëË³Ý å³ïÇÅÝ»ñÇ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ìºÈì²Ì III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Æ¶ð²Üî ²ÞÊ²îàÔ ÜºðÆ ²ÜÒÜ²Î²Ü àôÜºòì²ÌøÆ, ²ÞÊ²î²Üø²ÚÆÜ ¶àðÌÆøÜºðÆ ºì ê²ðø²ìàðàôØÜºðÆ ÜºðÎðàôØÀ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1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Ð³í³ù³·ñí³Í ÙÇ·ñ³ÝïÝ»ñÇÝ ¨ Ýñ³Ýó áõÕ»Ïó»Éáõ Ï³Ù ÙÇ³Ý³Éáõ ÃáõÛÉïíáõÃ</w:t>
        <w:softHyphen/>
        <w:t xml:space="preserve">ÛáõÝ ëï³ó³Í ÁÝï³ÝÇùÝ»ñÇ ³Ý¹³ÙÝ»ñÇÝ å³ïÏ³ÝáÕ ³ÝÓÝ³Ï³Ý áõÝ»óí³ÍùÁ Ý»ñ·³ÕÃÇ »ñÏÇñ Å³Ù³Ý»ÉÇë ³½³ïíáõÙ ¿ Ù³ùë³ÛÇÝ ïáõñù»ñÇó: 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Ð³í³ù³·ñí³Í ÙÇ·ñ³ÝïÝ»ñÇÝ ¨ Ýñ³Ýó áõÕ»Ïó»Éáõ Ï³Ù ÙÇ³Ý³Éáõ ÃáõÛÉïíáõÃ</w:t>
        <w:softHyphen/>
        <w:t>ÛáõÝ ëï³ó³Í ÁÝï³ÝÇùÝ»ñÇ ³Ý¹³ÙÝ»ñÇÝ å³ïÏ³ÝáÕ` Ó»éùÇ ß³ñÅ³Ï³Ý ·áñÍÇùÝ»ñÁ ¨ ß³ñÅ³Ï³Ý ³ÛÝåÇëÇ ë³ñù³íáñáõÙÝ»ñÁ, áñáÝù ëáíáñ³µ³ñ û·ï³·áñÍíáõÙ »Ý ³ßË³ïáÕÝ»ñÇ ÑÇÙÝ³Ï³Ý Ù³ëÝ³·ÇïáõÃÛ³Ý Ñ³Ù³ñ, Ý»ñ·³ÕÃÇ »ñÏÇñ Å³Ù³Ý»ÉÇë ³½³ïíáõÙ »Ý Ù³ùë³ÛÇÝ ïáõñù»ñÇó ³ÛÝ ¹»åùáõÙ, »Ã» Ý»ñÙáõÍÙ³Ý å³ÑÇÝ Ýßí³Í ·áñÍÇùÝ»ñÁ ¨ ë³ñù³íáñáõÙÝ»ñÁ Ñ³ëï³ïíáõÙ »Ý áñå»ë Ýñ³Ýó ë»÷³Ï³ÝáõÃÛáõÝ Ï³Ù ïíÛ³É å³ÑÇÝ Ýñ³Ýó ïÇñ³å»ïáõÃÛ³Ý ï³Ï ·ïÝíáÕ, Ýñ³Ýó ïÇñ³å»ïáõÃÛ³Ý ï³Ï ³ñ¹»Ý ·ïÝí³Í ¨ ¿³Ï³Ý Å³Ù³Ý³Ï û·ï³·áñÍí³Í, ¨ áñáÝù Ý³Ë³ï»ëíáõÙ »Ý û·ï³·áñÍ»É »Ý Çñ»Ýó Ù³ëÝ³·ÇïáõÃÛ³Ý Ñ³Ù³ñ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color w:val="FF0000"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á¹í³Í 2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1. Ð³í³ù³·ñí³Í ÙÇ·ñ³ÝïÝ»ñÇÝ ¨ Ýñ³Ýó áõÕ»Ïó»Éáõ Ï³Ù ÙÇ³Ý³Éáõ ÃáõÛÉïíáõÃ</w:t>
        <w:softHyphen/>
        <w:t>ÛáõÝ ëï³ó³Í ÁÝï³ÝÇùÝ»ñÇ ³Ý¹³ÙÝ»ñÇÝ å³ïÏ³ÝáÕ ³ÝÓÝ³Ï³Ý áõÝ»óí³ÍùÁ Ýßí³Í ³ÝÓ³Ýó Í³·Ù³Ý »ñÏÇñ Å³Ù³Ý»ÉÇë ³½³ï</w:t>
        <w:softHyphen/>
        <w:t>íáõÙ ¿ Ù³ùë³ÛÇÝ ïáõñù»ñÇó, »Ã» ³ÝÓÇÝù å³Ñå³Ý»É »Ý ³Û¹ »ñÏñÇ ù³Õ³ù³óÇáõÃÛáõÝÁ ÙÇÝã¨ Çñ»Ýó í»ñ³¹³ñÓÇ å³ÑÁ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2. Ð³í³ù³·ñí³Í ÙÇ·ñ³ÝïÝ»ñÇÝ ¨ Ýñ³Ýó áõÕ»Ïó»Éáõ Ï³Ù ÙÇ³Ý³Éáõ ÃáõÛÉïíáõÃ</w:t>
        <w:softHyphen/>
        <w:t>ÛáõÝ ëï³ó³Í ÁÝï³ÝÇùÝ»ñÇ ³Ý¹³ÙÝ»ñÇÝ å³ïÏ³ÝáÕ` Ó»éùÇ ß³ñÅ³Ï³Ý ·áñÍÇùÝ»ñÁ ¨ ß³ñÅ³Ï³Ý ³ÛÝåÇëÇ ë³ñù³íáñáõÙÝ»ñÁ, áñáÝù ëáíáñ³µ³ñ û·ï³·áñÍíáõÙ »Ý ³ßË³</w:t>
        <w:softHyphen/>
        <w:t>ïáÕ</w:t>
        <w:softHyphen/>
        <w:t>Ý»ñÇ ÑÇÙÝ³Ï³Ý Ù³ëÝ³·ÇïáõÃÛ³Ý Ñ³Ù³ñ, Ýßí³Í ³ÝÓ³Ýó Í³·Ù³Ý »ñÏÇñ Å³Ù³Ý»ÉÇë ³½³ïíáõÙ »Ý Ù³ùë³ÛÇÝ ïáõñù»ñÇó, »Ã» ³Û¹ ³ÝÓÇÝù å³Ñå³Ý»É »Ý ³Û¹ »ñÏñÇ ù³Õ³ù³óÇáõÃÛáõÝÁ ÙÇÝã¨ Çñ»Ýó í»ñ³¹³ñÓÇ å³ÑÁ, ¨ »Ã» Ý»ñÙáõÍÙ³Ý å³ÑÇÝ Ýßí³Í ·áñÍÇùÝ»ñÁ ¨ ë³ñù³íáñáõÙÝ»ñÁ Ñ³ëï³ïíáõÙ »Ý áñå»ë Ýñ³Ýó ë»÷³Ï³ÝáõÃÛáõÝ Ï³Ù ïíÛ³É å³ÑÇÝ Ýñ³Ýó ïÇñ³å»ïáõÃÛ³Ý ï³Ï ·ïÝíáÕ, Ýñ³Ýó ïÇñ³å»ïáõÃÛ³Ý ï³Ï ³ñ¹»Ý ·ïÝí³Í ¨ ¿³Ï³Ý Å³Ù³Ý³Ï û·ï³·áñÍí³Í, ¨ áñáÝù Ý³Ë³ï»ëíáõÙ »Ý û·ï³·áñÍ»É »Ý Çñ»Ýó Ù³ëÝ³·ÇïáõÃÛ³Ý Ñ³Ù³ñ:</w:t>
      </w:r>
    </w:p>
    <w:p>
      <w:pPr>
        <w:pStyle w:val="BodyText2"/>
        <w:tabs>
          <w:tab w:val="clear" w:pos="720"/>
          <w:tab w:val="left" w:pos="90" w:leader="none"/>
        </w:tabs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ab/>
      </w:r>
    </w:p>
    <w:p>
      <w:pPr>
        <w:pStyle w:val="Normal"/>
        <w:rPr>
          <w:rFonts w:ascii="Times Armenian" w:hAnsi="Times Armenian" w:eastAsia="Times Armenian" w:cs="Times Armenian"/>
          <w:sz w:val="22"/>
        </w:rPr>
      </w:pPr>
      <w:r>
        <w:rPr>
          <w:rFonts w:eastAsia="Times Armenian" w:cs="Times Armenian" w:ascii="Times Armenian" w:hAnsi="Times Armenian"/>
          <w:sz w:val="22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Times Armenian" w:ascii="Times Armenian" w:hAnsi="Times Armenian"/>
          <w:b/>
          <w:i/>
          <w:szCs w:val="20"/>
          <w:lang w:val="en-AU"/>
        </w:rPr>
        <w:t>ÎáÝí»ÝóÇ³Ý Ð³Û³ëï³ÝÇ Ð³Ýñ³å»ïáõÃÛ³Ý Ñ³Ù³ñ áõÅÇ Ù»ç ¿ Ùï»É 2007Ã. ÑáõÝí³ñÇ 27-ÇÝ</w:t>
      </w:r>
      <w:r>
        <w:rPr>
          <w:rFonts w:cs="Times Armenian" w:ascii="Times Armenian" w:hAnsi="Times Armenian"/>
          <w:i/>
          <w:szCs w:val="20"/>
          <w:lang w:val="en-AU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i/>
      <w:i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hanging="270"/>
      <w:jc w:val="center"/>
      <w:outlineLvl w:val="2"/>
    </w:pPr>
    <w:rPr>
      <w:rFonts w:ascii="Arial Armenian" w:hAnsi="Arial Armenian" w:cs="Arial Armenian"/>
      <w:i/>
      <w:i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left="270" w:hanging="270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270" w:hanging="270"/>
    </w:pPr>
    <w:rPr>
      <w:rFonts w:ascii="Arial Armenian" w:hAnsi="Arial Armenian" w:cs="Arial Armenian"/>
      <w:sz w:val="22"/>
      <w:szCs w:val="22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36:00Z</dcterms:created>
  <dc:creator>User</dc:creator>
  <dc:description/>
  <cp:keywords/>
  <dc:language>en-US</dc:language>
  <cp:lastModifiedBy>LEGAL</cp:lastModifiedBy>
  <cp:lastPrinted>2005-05-12T11:24:00Z</cp:lastPrinted>
  <dcterms:modified xsi:type="dcterms:W3CDTF">2008-01-10T13:36:00Z</dcterms:modified>
  <cp:revision>2</cp:revision>
  <dc:subject/>
  <dc:title>²ÞÊ²îàÔ  ØÆð²ÜîÜºðÆ Ø²êÆÜ ²ØÎ #97 1949 Âì²Î²ÜÆ  ÎàÜìºÜòÆ² (ìºð²Ü²Úì²Ì)</dc:title>
</cp:coreProperties>
</file>