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0" w:after="0"/>
        <w:ind w:right="1122" w:hanging="0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Ð²Ø²Ò²ÚÜ²¶Æð</w:t>
      </w:r>
    </w:p>
    <w:p>
      <w:pPr>
        <w:pStyle w:val="Heading4"/>
        <w:spacing w:lineRule="auto" w:line="240" w:before="0" w:after="0"/>
        <w:ind w:right="1122" w:hanging="0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4"/>
        <w:spacing w:lineRule="auto" w:line="240" w:before="0" w:after="0"/>
        <w:ind w:right="1122" w:hanging="0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</w:rPr>
        <w:t xml:space="preserve">Ð³Û³ëï³ÝÇ Ð³Ýñ³å»ïáõÃÛ³Ý Î³é³í³ñáõÃÛ³Ý ¨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Î³ï³ñÇ </w:t>
      </w:r>
      <w:r>
        <w:rPr>
          <w:rFonts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>ä»ïáõÃÛ³Ý</w:t>
      </w:r>
      <w:r>
        <w:rPr>
          <w:rFonts w:cs="Times Armenian" w:ascii="Times Armenian" w:hAnsi="Times Armenian"/>
          <w:sz w:val="24"/>
          <w:szCs w:val="24"/>
        </w:rPr>
        <w:t xml:space="preserve"> Î³é³í³ñáõÃÛ³Ý ÙÇç¨ »Ï³ÙáõïÝ»ñÇ ÏñÏÝ³ÏÇ Ñ³ñÏáõÙÇó</w:t>
      </w:r>
    </w:p>
    <w:p>
      <w:pPr>
        <w:pStyle w:val="Heading4"/>
        <w:spacing w:lineRule="auto" w:line="240" w:before="0" w:after="0"/>
        <w:ind w:right="1122" w:firstLine="284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</w:rPr>
        <w:t>Ëáõë³÷»É</w:t>
      </w:r>
      <w:r>
        <w:rPr>
          <w:rFonts w:cs="Times Armenian" w:ascii="Times Armenian" w:hAnsi="Times Armenian"/>
          <w:sz w:val="24"/>
          <w:szCs w:val="24"/>
          <w:lang w:val="en-US"/>
        </w:rPr>
        <w:t>Á Ï³ÝË»Éáõ</w:t>
      </w:r>
      <w:r>
        <w:rPr>
          <w:rFonts w:cs="Times Armenian" w:ascii="Times Armenian" w:hAnsi="Times Armenian"/>
          <w:sz w:val="24"/>
          <w:szCs w:val="24"/>
        </w:rPr>
        <w:t xml:space="preserve"> Ù³ëÇÝ</w:t>
      </w:r>
    </w:p>
    <w:p>
      <w:pPr>
        <w:pStyle w:val="Normal"/>
        <w:ind w:right="1122" w:hanging="0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4"/>
        <w:spacing w:lineRule="auto" w:line="240" w:before="0" w:after="0"/>
        <w:ind w:left="-90" w:right="1122" w:firstLine="657"/>
        <w:jc w:val="both"/>
        <w:rPr/>
      </w:pPr>
      <w:r>
        <w:rPr>
          <w:rFonts w:cs="Times Armenian" w:ascii="Times Armenian" w:hAnsi="Times Armenian"/>
          <w:b w:val="false"/>
          <w:sz w:val="24"/>
          <w:szCs w:val="24"/>
        </w:rPr>
        <w:t>ò³ÝÏ³Ý³Éáí ÏÝù»É »Ï³ÙáõïÝ»ñÇ ÏñÏÝ³ÏÇ Ñ³ñÏáõÙÇó</w:t>
      </w:r>
      <w:r>
        <w:rPr>
          <w:rFonts w:cs="Times Armenian" w:ascii="Times Armenian" w:hAnsi="Times Armenian"/>
          <w:b w:val="false"/>
          <w:sz w:val="24"/>
          <w:szCs w:val="24"/>
          <w:lang w:val="en-US"/>
        </w:rPr>
        <w:t xml:space="preserve"> </w:t>
      </w:r>
      <w:r>
        <w:rPr>
          <w:rFonts w:cs="Times Armenian" w:ascii="Times Armenian" w:hAnsi="Times Armenian"/>
          <w:b w:val="false"/>
          <w:sz w:val="24"/>
          <w:szCs w:val="24"/>
        </w:rPr>
        <w:t>Ëáõë³÷»É</w:t>
      </w:r>
      <w:r>
        <w:rPr>
          <w:rFonts w:cs="Times Armenian" w:ascii="Times Armenian" w:hAnsi="Times Armenian"/>
          <w:b w:val="false"/>
          <w:sz w:val="24"/>
          <w:szCs w:val="24"/>
          <w:lang w:val="en-US"/>
        </w:rPr>
        <w:t>Á Ï³ÝË»Éáõ</w:t>
      </w:r>
      <w:r>
        <w:rPr>
          <w:rFonts w:cs="Times Armenian" w:ascii="Times Armenian" w:hAnsi="Times Armenian"/>
          <w:b w:val="false"/>
          <w:sz w:val="24"/>
          <w:szCs w:val="24"/>
        </w:rPr>
        <w:t xml:space="preserve"> Ù³ëÇÝ</w:t>
      </w:r>
      <w:r>
        <w:rPr>
          <w:rFonts w:cs="Times Armenian" w:ascii="Times Armenian" w:hAnsi="Times Armenian"/>
          <w:b w:val="false"/>
          <w:sz w:val="24"/>
          <w:szCs w:val="24"/>
          <w:lang w:val="en-US"/>
        </w:rPr>
        <w:t xml:space="preserve"> Ð³Ù³Ó³ÛÝ³·Çñ, ËÃ³Ý»Éáõ ¨ ³Ùñ³åÝ¹»Éáõ ïÝï»ë³Ï³Ý Ñ³ñ³µ»ñáõÃÛáõÝÝ»ñÁ »ñÏáõ »ñÏñÝ»ñÇ ÙÇç¨` Ð³Û³ëï³ÝÇ Ð³Ýñ³å»ïáõÃÛ³Ý Ï³é³í³ñáõÃÛáõÝÁ ¨ Î³ï³ñÇ ä»ïáõÃÛ³Ý Ï³é³í³ñáõÃÛáõÝÁ,</w:t>
      </w:r>
    </w:p>
    <w:p>
      <w:pPr>
        <w:pStyle w:val="Heading4"/>
        <w:spacing w:lineRule="auto" w:line="240" w:before="0" w:after="0"/>
        <w:ind w:left="-90" w:right="1122" w:firstLine="657"/>
        <w:jc w:val="both"/>
        <w:rPr>
          <w:rFonts w:ascii="Times Armenian" w:hAnsi="Times Armenian" w:cs="Times Armenian"/>
          <w:b w:val="false"/>
          <w:b w:val="false"/>
          <w:sz w:val="24"/>
          <w:szCs w:val="24"/>
          <w:lang w:val="en-US"/>
        </w:rPr>
      </w:pPr>
      <w:r>
        <w:rPr>
          <w:rFonts w:cs="Times Armenian" w:ascii="Times Armenian" w:hAnsi="Times Armenian"/>
          <w:b w:val="false"/>
          <w:sz w:val="24"/>
          <w:szCs w:val="24"/>
          <w:lang w:val="en-US"/>
        </w:rPr>
      </w:r>
    </w:p>
    <w:p>
      <w:pPr>
        <w:pStyle w:val="Heading4"/>
        <w:spacing w:lineRule="auto" w:line="240" w:before="0" w:after="0"/>
        <w:ind w:left="-90" w:right="1122" w:firstLine="657"/>
        <w:jc w:val="both"/>
        <w:rPr>
          <w:rFonts w:ascii="Times Armenian" w:hAnsi="Times Armenian" w:cs="Times Armenian"/>
          <w:b w:val="false"/>
          <w:b w:val="false"/>
          <w:sz w:val="24"/>
          <w:szCs w:val="24"/>
          <w:lang w:val="en-US"/>
        </w:rPr>
      </w:pPr>
      <w:r>
        <w:rPr>
          <w:rFonts w:cs="Times Armenian" w:ascii="Times Armenian" w:hAnsi="Times Armenian"/>
          <w:b w:val="false"/>
          <w:sz w:val="24"/>
          <w:szCs w:val="24"/>
          <w:lang w:val="en-US"/>
        </w:rPr>
        <w:tab/>
        <w:t>ä³ÛÙ³Ý³íáñí»óÇÝ Ñ»ï¨Û³ÉÇ Ù³ëÇÝ.</w:t>
      </w:r>
    </w:p>
    <w:p>
      <w:pPr>
        <w:pStyle w:val="Heading4"/>
        <w:spacing w:lineRule="auto" w:line="240" w:before="0" w:after="0"/>
        <w:ind w:right="1122" w:hanging="0"/>
        <w:rPr>
          <w:rFonts w:ascii="Times Armenian" w:hAnsi="Times Armenian" w:cs="Times Armenian"/>
          <w:b w:val="false"/>
          <w:b w:val="false"/>
          <w:sz w:val="24"/>
          <w:szCs w:val="24"/>
          <w:lang w:val="en-US"/>
        </w:rPr>
      </w:pPr>
      <w:r>
        <w:rPr>
          <w:rFonts w:cs="Times Armenian" w:ascii="Times Armenian" w:hAnsi="Times Armenian"/>
          <w:b w:val="false"/>
          <w:sz w:val="24"/>
          <w:szCs w:val="24"/>
          <w:lang w:val="en-US"/>
        </w:rPr>
      </w:r>
    </w:p>
    <w:p>
      <w:pPr>
        <w:pStyle w:val="Heading4"/>
        <w:spacing w:lineRule="auto" w:line="240" w:before="0" w:after="0"/>
        <w:ind w:right="1122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</w:t>
      </w:r>
    </w:p>
    <w:p>
      <w:pPr>
        <w:pStyle w:val="Heading5"/>
        <w:tabs>
          <w:tab w:val="clear" w:pos="5279"/>
        </w:tabs>
        <w:ind w:right="11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³Ù³Ó³ÛÝ³·ñÇ ·áñÍáÕáõÃÛáõÝÁ ³ÝÓ³Ýó ÝÏ³ïÙ³Ùµ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right="1122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Indent3"/>
        <w:ind w:right="1122" w:firstLine="567"/>
        <w:rPr/>
      </w:pPr>
      <w:r>
        <w:rPr>
          <w:sz w:val="24"/>
          <w:szCs w:val="24"/>
        </w:rPr>
        <w:t>êáõÛÝ Ð³Ù³Ó³ÛÝ³·ÇñÁ ÏÇñ³éíáõÙ ¿ ä³ÛÙ³Ý³</w:t>
        <w:softHyphen/>
        <w:t>íáñ</w:t>
        <w:softHyphen/>
        <w:t>íáÕ å»ïáõÃÛáõÝÝ»ñÇó Ù»ÏÇ Ï³Ù »ñ</w:t>
        <w:softHyphen/>
        <w:t>Ïáõ</w:t>
        <w:softHyphen/>
        <w:t>ëÇ é»½Ç</w:t>
        <w:softHyphen/>
        <w:t>¹»Ýï Ñ³Ý¹Çë³óáÕ ³ÝÓ³Ýó ÝÏ³ïÙ³Ùµ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right="112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</w:t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Ù³Ó³ÛÝ³·ñÇ ·áñÍáÕáõÃÛáõÝÁ Ñ³ñÏ»ñÇ ÝÏ³ïÙ³Ùµ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right="1122" w:firstLine="284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1. êáõÛÝ Ð³Ù³Ó³ÛÙ³·ÇñÁ ÏÇñ³éíáõÙ ¿ ä³ÛÙ³Ý³íáñíáÕ å»ïáõÃÛ³Ý Ï³Ù Ýñ³ ù³Õ³ù³Ï³Ý ëïáñ³µ³Å³ÝáõÙÝ»ñÇ Ï³Ù ï»Õ³Ï³Ý ÇßË³Ýáõ</w:t>
        <w:softHyphen/>
        <w:t>ÃÛ³Ý Ù³ñ</w:t>
        <w:softHyphen/>
        <w:t>ÙÇÝ</w:t>
        <w:softHyphen/>
        <w:t>Ý»</w:t>
        <w:softHyphen/>
        <w:t>ñÇ ÏáÕÙÇó ë³ÑÙ³Ý</w:t>
        <w:softHyphen/>
        <w:t xml:space="preserve">í³Í </w:t>
      </w:r>
      <w:r>
        <w:rPr>
          <w:rFonts w:cs="Times Armenian" w:ascii="Times Armenian" w:hAnsi="Times Armenian"/>
          <w:color w:val="000000"/>
          <w:sz w:val="24"/>
          <w:szCs w:val="24"/>
        </w:rPr>
        <w:t>»Ï³ÙáõïÝ»ñÇ Ñ³ñÏ»ñÇ</w:t>
      </w:r>
      <w:r>
        <w:rPr>
          <w:rFonts w:cs="Times Armenian" w:ascii="Times Armenian" w:hAnsi="Times Armenian"/>
          <w:sz w:val="24"/>
          <w:szCs w:val="24"/>
        </w:rPr>
        <w:t xml:space="preserve"> ÝÏ³ïÙ³Ùµ, ³ÝÏ³Ë ¹ñ³Ýó ·³ÝÓ</w:t>
        <w:softHyphen/>
        <w:t>Ù³Ý »Õ³Ý³ÏÇó: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Ï³ÙïÇ Ñ³ñÏ»ñ »Ý Ñ³Ù³ñíáõÙ ³ÙµáÕç »Ï³ÙïÇ Ï³Ù »Ï³ÙïÇ ³é³ÝÓÇÝ ï³ññ»ñÇ ÝÏ³ïÙ³Ùµ ë³ÑÙ³Ýí³Í µáÉáñ Ñ³ñÏ»ñÁ: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3. êáõÛÝ Ð³Ù³Ó³ÛÝ³·ÇñÁ ÏÇñ³éíáõÙ ¿ ·áÛáõÃÛáõÝ áõÝ»óáÕ Ñ»ï¨</w:t>
        <w:softHyphen/>
        <w:softHyphen/>
        <w:t>Û³É Ñ³ñ</w:t>
        <w:softHyphen/>
        <w:softHyphen/>
        <w:t>Ï»ñÇ ÝÏ³ïÙ³Ùµ.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Ð³Û³ëï³ÝÇ Ð³Ýñ³å»ïáõÃÛáõÝáõÙ`</w:t>
      </w:r>
    </w:p>
    <w:p>
      <w:pPr>
        <w:pStyle w:val="Normal"/>
        <w:spacing w:before="0" w:after="0"/>
        <w:ind w:right="1122" w:firstLine="851"/>
        <w:rPr/>
      </w:pPr>
      <w:r>
        <w:rPr>
          <w:rFonts w:cs="Times Armenian" w:ascii="Times Armenian" w:hAnsi="Times Armenian"/>
          <w:sz w:val="24"/>
          <w:szCs w:val="24"/>
        </w:rPr>
        <w:t>i) ß³ÑáõÃ³Ñ³ñÏ,</w:t>
      </w:r>
    </w:p>
    <w:p>
      <w:pPr>
        <w:pStyle w:val="Normal"/>
        <w:spacing w:before="0" w:after="0"/>
        <w:ind w:right="1122" w:firstLine="85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i) »Ï³Ùï³Ñ³ñÏ,</w:t>
      </w:r>
    </w:p>
    <w:p>
      <w:pPr>
        <w:pStyle w:val="Normal"/>
        <w:tabs>
          <w:tab w:val="clear" w:pos="567"/>
          <w:tab w:val="left" w:pos="-9072" w:leader="none"/>
        </w:tabs>
        <w:suppressAutoHyphens w:val="true"/>
        <w:spacing w:before="0" w:after="0"/>
        <w:ind w:right="1122" w:firstLine="540"/>
        <w:rPr/>
      </w:pPr>
      <w:r>
        <w:rPr>
          <w:rFonts w:cs="Times Armenian" w:ascii="Times Armenian" w:hAnsi="Times Armenian"/>
          <w:sz w:val="24"/>
          <w:szCs w:val="24"/>
        </w:rPr>
        <w:t xml:space="preserve">(Ñ»ï³·³ÛáõÙª  §Ñ³ÛÏ³Ï³Ý Ñ³ñÏ¦) 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Î³ï³ñÇ ä»ïáõÃÛáõÝáõÙ`</w:t>
      </w:r>
    </w:p>
    <w:p>
      <w:pPr>
        <w:pStyle w:val="Normal"/>
        <w:spacing w:before="0" w:after="0"/>
        <w:ind w:right="1122" w:firstLine="851"/>
        <w:rPr/>
      </w:pPr>
      <w:r>
        <w:rPr>
          <w:rFonts w:cs="Times Armenian" w:ascii="Times Armenian" w:hAnsi="Times Armenian"/>
          <w:sz w:val="24"/>
          <w:szCs w:val="24"/>
        </w:rPr>
        <w:t>- »Ï³ÙïÇ Ñ³ñÏ»ñ,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(Ñ»ï³·³ÛáõÙª  §Ï³ï³ñ³Ï³Ý Ñ³ñÏ¦):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4. êáõÛÝ Ð³Ù³Ó³ÛÝ³·ÇñÁ ÏÇñ³éíáõÙ ¿ Ý³¨ ÝáõÛÝ³Ï³Ý Áëï ¿áõÃÛ³Ý Ñ³Ù³ÝÙ³Ý ó³ÝÏ³ó³Í Ñ³ñÏ»ñÇ ÝÏ³ï</w:t>
        <w:softHyphen/>
        <w:t>Ù³Ùµ, áñÁ Ïë³Ñ</w:t>
        <w:softHyphen/>
        <w:t>Ù³Ý</w:t>
        <w:softHyphen/>
        <w:t>í»Ý ëáõÛÝ Ð³Ù³Ó³ÛÝ³·ñÇ ëïáñ³·ñáõÙÇó Ñ»ïá` Ç ÉñáõÙÝ ·á</w:t>
        <w:softHyphen/>
        <w:t>Ûáõ</w:t>
        <w:softHyphen/>
        <w:t>ÃÛáõÝ áõÝ»óáÕ Ñ³ñÏ»ñÇ Ï³Ù</w:t>
        <w:softHyphen/>
        <w:t xml:space="preserve"> ¹ñ³Ýó ÷áË³ñ»Ý: 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5. ä³ÛÙ³Ý³íáñíáÕ å»ïáõ</w:t>
        <w:softHyphen/>
        <w:t>ÃÛáõÝÝ»ñÇ Çñ³í³ëáõ Ù³ñÙÇÝÝ»ñÁ ÙÇÙÛ³Ýó ÏÍ³Ýáõó»Ý Ç</w:t>
        <w:softHyphen/>
        <w:t>ñ»Ýó Ñ³</w:t>
        <w:softHyphen/>
        <w:t>Ù³</w:t>
        <w:softHyphen/>
        <w:softHyphen/>
        <w:softHyphen/>
        <w:t>å³ï³ëË³Ý Ñ³ñÏ³ÛÇÝ ûñ»ÝùÝ»ñáõÙ Ï³ï³ñí³Í áñ¨¿ Ýß³Ý³Ï³ÉÇ  ÷á÷áËáõÃÛáõÝÝ»ñÇ Ù³</w:t>
        <w:softHyphen/>
        <w:t>ëÇÝ:</w:t>
      </w:r>
    </w:p>
    <w:p>
      <w:pPr>
        <w:pStyle w:val="Normal"/>
        <w:spacing w:before="0" w:after="0"/>
        <w:ind w:right="1122" w:firstLine="284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5"/>
        <w:tabs>
          <w:tab w:val="clear" w:pos="5279"/>
        </w:tabs>
        <w:ind w:right="11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</w:t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ÀÝ¹Ñ³Ýáõñ ë³ÑÙ³ÝáõÙÝ»ñ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Indent3"/>
        <w:ind w:right="1122" w:firstLine="567"/>
        <w:rPr>
          <w:sz w:val="24"/>
          <w:szCs w:val="24"/>
        </w:rPr>
      </w:pPr>
      <w:r>
        <w:rPr>
          <w:sz w:val="24"/>
          <w:szCs w:val="24"/>
        </w:rPr>
        <w:t>1. êáõÛÝ Ð³Ù³Ó³ÛÝ³·ñÇ Ýå³ï³ÏÝ»ñáí, »Ã» »ÝÃ³ï»ùëïÁ ³ÛÉ µ³Ý ãÇ å³Ñ³Ý</w:t>
        <w:softHyphen/>
        <w:t>çáõÙ.</w:t>
      </w:r>
    </w:p>
    <w:p>
      <w:pPr>
        <w:pStyle w:val="BodyTextIndent3"/>
        <w:ind w:right="1122" w:firstLine="567"/>
        <w:rPr>
          <w:sz w:val="24"/>
          <w:szCs w:val="24"/>
        </w:rPr>
      </w:pPr>
      <w:r>
        <w:rPr>
          <w:sz w:val="24"/>
          <w:szCs w:val="24"/>
        </w:rPr>
        <w:t>a) §Ð³Û³ëï³Ý¦ ï»ñÙÇÝÁ Ýß³Ý³ÏáõÙ ¿ Ð³Û³ëï³ÝÇ Ð³Ýñ³å»ïáõÃÛáõÝ, ¨ ³ßË³ñÑ³·ñ³Ï³Ý ÇÙ³ëïáí û·ï³·áñÍ»ÉÇë Ýß³Ý³ÏáõÙ ¿ Ð³Û³ëï³ÝÇ Ð³Ýñ³å»ïáõÃÛ³Ý ï³ñ³Íù, Ý»ñ³éÛ³É Ý»ñùÇÝ çñ»ñÁ, áñáÝó ÝÏ³ïÙ³Ùµ ï³ñ³ÍíáõÙ ¿ Ð³Û³ëï³ÝÇ Ð³Ýñ³å»ïáõÃÛ³Ý Çñ³í³ëáõÃÛáõÝÁ ¨ ÇÝùÝÇßË³Ý Çñ³íáõÝùÝ»ñÁ,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b) §Î³ï³ñ¦ ï»ñÙÇÝÁ Ýß³Ý³ÏáõÙ ¿ Î³ï³ñÇ ä»ïáõÃÛáõÝ, ó³Ù³ù ¨ Ý»ñùÇÝ ¨  ï³ñ³Íù³ÛÇÝ çñ»ñ, ÇÝãå»ë Ý³¨ ¹ñ³Ýó íñ³ÛÇ û¹³ÛÇÝ ï³</w:t>
        <w:softHyphen/>
        <w:t>ñ³</w:t>
        <w:softHyphen/>
        <w:t xml:space="preserve">Íù, ¨ ïÝï»ë³Ï³Ý ·áïÇ ¨ Ù³Ûñó³Ù³ù³ÛÇÝ ß»Éý, áñáÝó ÝÏ³ïÙ³Ùµ Î³ï³ñÇ ä»ïáõÃÛáõÝÁ Çñ³Ï³Ý³óÝáõÙ ¿ Çñ³í³ëáõÃÛáõÝ ¨ ÇÝùÝÇßË³Ý Çñ³íáõÝùÝ»ñ` ÙÇç³½·³ÛÇÝ Çñ³íáõÝùÇ ¨ Çñ ³½·³ÛÇÝ ûñ»ÝùÝ»ñÇ ¨ Ï³ÝáÝ³Ï³ñ·áõÙÝ»ñÇ Ñ³Ù³Ó³ÛÝ, 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 xml:space="preserve">c) §ä³ÛÙ³Ý³íáñíáÕ å»ïáõÃÛáõÝ¦ ¨ §ÙÛáõë ä³ÛÙ³Ý³íáñíáÕ å»ïáõÃÛáõÝ¦ ï»ñÙÇÝÝ»ñÁ, »ÝÃ³ï»ùëïÇó Ï³Ëí³Í, Ýß³Ý³ÏáõÙ »Ý Ð³Û³ëï³Ý Ï³Ù Î³ï³ñ,   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d) §ÁÝÏ»ñáõÃÛáõÝ¦ ï»ñÙÇÝÁ Ýß³Ý³ÏáõÙ ¿` ó³ÝÏ³</w:t>
        <w:softHyphen/>
        <w:t>ó³Í Çñ³í³µ³Ý³Ï³Ý ³ÝÓ ¨ ó³Ý</w:t>
        <w:softHyphen/>
        <w:t>Ï³</w:t>
        <w:softHyphen/>
        <w:t>ó³Í</w:t>
        <w:softHyphen/>
        <w:t xml:space="preserve"> ³ÛÉ ÙÇ³íáñ, áñÁ Ñ³ñÏÙ³Ý Ýå³ï³ÏÝ»ñáí ¹Çï³ñÏíáõÙ ¿ áñå»ë ÁÝÏ»ñáõÃÛáõÝ Ï³Ù Ç</w:t>
        <w:softHyphen/>
        <w:t>ñ³</w:t>
        <w:softHyphen/>
        <w:softHyphen/>
        <w:t>í³µ³Ý³Ï³Ý ³ÝÓ</w:t>
      </w:r>
      <w:r>
        <w:rPr>
          <w:rFonts w:cs="Times Armenian" w:ascii="Times Armenian" w:hAnsi="Times Armenian"/>
          <w:b/>
          <w:sz w:val="24"/>
          <w:szCs w:val="24"/>
        </w:rPr>
        <w:t>,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e) §Çñ³í³ëáõ Ù³ñÙÇÝ¦ ï»ñÙÇÝÁ Ýß³Ý³ÏáõÙ ¿.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) Ð³Û³ëï³ÝÇ ¹»åùáõÙª üÇÝ³ÝëÝ»ñÇ ¨ ¿ÏáÝáÙÇÏ³ÛÇ Ý³Ë³ñ³ñ Ï³Ù Ýñ³ ÉÇ³½áñ Ý»ñ</w:t>
        <w:softHyphen/>
        <w:t>Ï³</w:t>
        <w:softHyphen/>
        <w:t xml:space="preserve">Û³óáõóÇã 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ii) Î³ï³ñÇ ¹»åùáõÙ` üÇÝ³ÝëÝ»ñÇ Ý³Ë³ñ³ñ Ï³Ù Ýñ³ ÉÇ³½áñ Ý»ñ</w:t>
        <w:softHyphen/>
        <w:t>Ï³</w:t>
        <w:softHyphen/>
        <w:t>Û³</w:t>
        <w:softHyphen/>
        <w:t>óáõ</w:t>
        <w:softHyphen/>
        <w:softHyphen/>
        <w:t xml:space="preserve">óÇã, 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f) §ä³ÛÙ³Ý³íáñíáÕ å»ïáõÃÛ³Ý Ó»éÝ³ñÏáõ</w:t>
        <w:softHyphen/>
        <w:t>ÃÛáõÝ¦ ¨ §ÙÛáõë ä³ÛÙ³Ý³íáñíáÕ å»</w:t>
        <w:softHyphen/>
        <w:softHyphen/>
        <w:t>ïáõÃ</w:t>
        <w:softHyphen/>
        <w:t>Û³Ý</w:t>
        <w:softHyphen/>
        <w:t xml:space="preserve"> Ó»éÝ³ñÏáõÃÛáõÝ¦ ï»ñÙÇÝÝ»ñÁ Ýß³Ý³ÏáõÙ »Ý, Ñ³Ù³å³ï³ëË³Ý³µ³ñ ä³Û</w:t>
        <w:softHyphen/>
        <w:softHyphen/>
        <w:t>Ù³Ý³íáñíáÕ å»</w:t>
        <w:softHyphen/>
        <w:t xml:space="preserve">ïáõÃÛ³Ý é»½Ç¹»ÝïÇ ÏáÕÙÇó </w:t>
      </w:r>
      <w:r>
        <w:rPr>
          <w:rFonts w:cs="Times Armenian" w:ascii="Times Armenian" w:hAnsi="Times Armenian"/>
          <w:color w:val="000000"/>
          <w:sz w:val="24"/>
          <w:szCs w:val="24"/>
        </w:rPr>
        <w:t>Õ»Ï³í³ñíáÕ</w:t>
      </w:r>
      <w:r>
        <w:rPr>
          <w:rFonts w:cs="Times Armenian" w:ascii="Times Armenian" w:hAnsi="Times Armenian"/>
          <w:sz w:val="24"/>
          <w:szCs w:val="24"/>
        </w:rPr>
        <w:t xml:space="preserve"> Ó»éÝ³ñÏáõÃÛáõÝ ¨ ÙÛáõë ä³ÛÙ³Ý³íáñíáÕ å»ïáõÃÛ³Ý é»½Ç¹»ÝïÇ ÏáÕÙÇó </w:t>
      </w:r>
      <w:r>
        <w:rPr>
          <w:rFonts w:cs="Times Armenian" w:ascii="Times Armenian" w:hAnsi="Times Armenian"/>
          <w:color w:val="000000"/>
          <w:sz w:val="24"/>
          <w:szCs w:val="24"/>
        </w:rPr>
        <w:t>Õ»Ï³í³ñíáÕ</w:t>
      </w:r>
      <w:r>
        <w:rPr>
          <w:rFonts w:cs="Times Armenian" w:ascii="Times Armenian" w:hAnsi="Times Armenian"/>
          <w:color w:val="0000FF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Ó»é</w:t>
        <w:softHyphen/>
        <w:t>Ý³ñ</w:t>
        <w:softHyphen/>
        <w:t>Ïáõ</w:t>
        <w:softHyphen/>
        <w:t>Ã</w:t>
        <w:softHyphen/>
        <w:t>ÛáõÝ,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g) §ÙÇç³½·³ÛÇÝ ÷áË³¹ñáõÙ¦ ï»ñÙÇÝÁ Ýß³Ý³</w:t>
        <w:softHyphen/>
        <w:t>ÏáõÙ ¿` ä³ÛÙ³Ý³íáñíáÕ å»</w:t>
        <w:softHyphen/>
        <w:t>ïáõ</w:t>
        <w:softHyphen/>
        <w:softHyphen/>
        <w:t>ÃÛ³Ý Ó»é</w:t>
        <w:softHyphen/>
        <w:t>Ý³ñÏáõÃÛ³Ý ÏáÕÙÇó ß³Ñ³·áñÍíáÕ Ý³íáí, û¹³Ý³íáí Ï³Ù ×³Ý³å³ñÑ³ÛÇÝ ÷³Ë³¹ñ³ÙÇçáóáí Çñ³Ï³Ý³óíáÕ ó³ÝÏ³ó³Í ÷áË³¹ñáõÙ, µ³ó³éáõÃÛ³Ùµ ³ÛÝ ¹»åù»ñÇ, »ñµ Ý³íÁ, û¹³Ý³íÁ Ï³Ù ×³Ý³å³ñÑ³ÛÇÝ ÷áË³¹ñ³ÙÇçáóÁ ß³Ñ³·áñÍíáõÙ ¿    µ³ó³é³å»ë ÙÛáõë ä³ÛÙ³Ý³íáñíáÕ å»ïáõ</w:t>
        <w:softHyphen/>
        <w:t>Ã</w:t>
        <w:softHyphen/>
        <w:t>Ûáõ</w:t>
        <w:softHyphen/>
        <w:softHyphen/>
        <w:t>ÝáõÙ ·ïÝíáÕ í³Û</w:t>
        <w:softHyphen/>
        <w:t>ñ»ñÇ ÙÇç¨,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h) §³½·³ÛÇÝ ³ÝÓ¦ ï»ñÙÇÝÁ Ýß³Ý³ÏáõÙ ¿.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) ä³ÛÙ³Ý³íáñíáÕ å»ïáõÃÛ³Ý ù³Õ³ù³óÇáõ</w:t>
        <w:softHyphen/>
        <w:t>ÃÛáõÝ áõÝ»óáÕ ó³ÝÏ³ó³Í ýÇ</w:t>
        <w:softHyphen/>
        <w:softHyphen/>
        <w:t>½ÇÏ³Ï³Ý ³ÝÓ,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i) ä³ÛÙ³Ý³íáñíáÕ å»ïáõÃÛ³Ý ·áñÍáÕ ûñ»ÝùÝ»ñáí Çñ Ï³ñ·³íÇ×³ÏÁ ëï³</w:t>
        <w:softHyphen/>
        <w:softHyphen/>
        <w:t>ó³Í ó³Ý</w:t>
        <w:softHyphen/>
        <w:softHyphen/>
        <w:t>Ï³ó³Í Çñ³</w:t>
        <w:softHyphen/>
        <w:t>í³µ³Ý³Ï³Ý ³ÝÓ, ÁÝÏ»ñáõÃÛáõÝ Ï³Ù ³ëáóÇ³óÇ³,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) §Ñ³ñÏ¦ ï»ñÙÇÝÁ, »ÝÃ³ï»ùëïÇó Ï³Ëí³Í, Ýß³Ý³ÏáõÙ ¿ Ï³ï³ñ³Ï³Ý Ñ³ñÏ Ï³Ù Ñ³ÛÏ³Ï³Ý Ñ³ñÏ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k) §Ó»éÝ³ñÏ³ïÇñ³Ï³Ý ·áñÍáõÝ»áõÃÛáõÝ¦ ï»ñÙÇÝÝ Ý»ñ³éáõÙ ¿ Ù³ëÝ³·Çï³Ï³Ý Í³é³ÛáõÃÛáõÝÝ»ñÇ ¨ ³ÝÏ³Ë µÝáõÛÃÇ ³ÛÉ ·áñÍáõÝ»áõÃÛ³Ý Ù³ïáõóáõÙ:   </w:t>
      </w:r>
    </w:p>
    <w:p>
      <w:pPr>
        <w:pStyle w:val="BodyTextIndent3"/>
        <w:ind w:right="1122" w:firstLine="567"/>
        <w:rPr>
          <w:sz w:val="24"/>
          <w:szCs w:val="24"/>
        </w:rPr>
      </w:pPr>
      <w:r>
        <w:rPr/>
        <w:t xml:space="preserve">2. </w:t>
      </w:r>
      <w:r>
        <w:rPr>
          <w:sz w:val="24"/>
          <w:szCs w:val="24"/>
        </w:rPr>
        <w:t>ä³ÛÙ³Ý³íáñíáÕ å»ïáõÃÛ³Ý ÏáÕÙÇó ëáõÛÝ Ð³Ù³Ó³ÛÝ³·ñÇ  ¹ñáõÛÃÝ»ñÁ ÏÇñ³</w:t>
        <w:softHyphen/>
        <w:t>é»</w:t>
        <w:softHyphen/>
        <w:t>ÉÇë, ¹ñ³</w:t>
        <w:softHyphen/>
        <w:t>ÝáõÙ ãë³ÑÙ³Ýí³Í ó³ÝÏ³ó³Í ï»ñÙÇÝ, »Ã» »ÝÃ³</w:t>
        <w:softHyphen/>
        <w:t>ï»ùëïÁ ³ÛÉ µ³Ý ãÇ å³</w:t>
        <w:softHyphen/>
        <w:softHyphen/>
        <w:t>Ñ³ÝçáõÙ, áõÝÇ ³ÛÝ</w:t>
        <w:softHyphen/>
        <w:t xml:space="preserve"> Ýß³</w:t>
        <w:softHyphen/>
        <w:t>Ý³</w:t>
        <w:softHyphen/>
        <w:t>ÏáõÃÛáõÝÁ, áñÁ Ýñ³Ý ³Û¹ å»</w:t>
        <w:softHyphen/>
        <w:t>ïáõ</w:t>
        <w:softHyphen/>
        <w:t>ÃÛ³Ý ûñ»Ý</w:t>
        <w:softHyphen/>
        <w:t>ùáí ïñí³Í ¿ ³ÛÝ Ñ³ñ</w:t>
        <w:softHyphen/>
        <w:t>Ï»ñÇ ³éÝãáõÃÛ³Ùµ, áñáÝó ÝÏ³ïÙ³Ùµ ÏÇñ³éíáõÙ ¿ Ð³Ù³Ó³ÛÝ³·ÇñÁ</w:t>
      </w:r>
    </w:p>
    <w:p>
      <w:pPr>
        <w:pStyle w:val="BodyTextIndent3"/>
        <w:ind w:right="112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ind w:right="1122" w:hanging="0"/>
        <w:jc w:val="center"/>
        <w:rPr>
          <w:sz w:val="24"/>
          <w:szCs w:val="24"/>
        </w:rPr>
      </w:pPr>
      <w:r>
        <w:rPr>
          <w:b/>
          <w:color w:val="000000"/>
        </w:rPr>
        <w:t>Ðá¹í³Í 4</w:t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  <w:t>è»½Ç¹»Ýï</w:t>
      </w:r>
    </w:p>
    <w:p>
      <w:pPr>
        <w:pStyle w:val="Normal"/>
        <w:spacing w:before="0" w:after="0"/>
        <w:ind w:right="1122" w:firstLine="284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Ð³Ù³Ó³ÛÝ³·ñÇ Ýå³ï³ÏÝ»ñáí §ä³Û</w:t>
        <w:softHyphen/>
        <w:t>Ù³Ý³íáñíáÕ å»ïáõÃÛ³Ý é»</w:t>
        <w:softHyphen/>
        <w:t>½Ç</w:t>
        <w:softHyphen/>
        <w:t>¹»Ýï¦ ï»ñ</w:t>
        <w:softHyphen/>
        <w:t>ÙÇ</w:t>
        <w:softHyphen/>
        <w:t>ÝÁ Ýß³</w:t>
        <w:softHyphen/>
        <w:t>Ý³ÏáõÙ ¿` ó³ÝÏ³ó³Í ³ÝÓ, áñÝ, ³Û¹ å»ïáõÃÛ³Ý ûñ»ÝùÝ»ñÇ Ñ³</w:t>
        <w:softHyphen/>
        <w:t>Ù³</w:t>
        <w:softHyphen/>
        <w:softHyphen/>
        <w:t>Ó³ÛÝ, »ÝÃ³Ï³ ¿ Ñ³ñÏ</w:t>
        <w:softHyphen/>
        <w:t>Ù³Ý ³Û¹ å»ïáõÃÛáõÝáõÙ Çñ Ùßï³Ï³Ý µÝ³ÏáõÃÛ³Ý, µÝ³ÏÙ³Ý ëï»ÕÍ</w:t>
        <w:softHyphen/>
        <w:softHyphen/>
        <w:t xml:space="preserve">Ù³Ý í³ÛñÇ, Õ»Ï³í³ñÙ³Ý í³ÛñÇ Ï³Ù áñ¨¿ ³ÛÉ Ñ³Ù³ÝÙ³Ý ã³÷³ÝÇßÇ ÑÇÙ³Ý íñ³ ¨ Ý»ñ³éáõÙ ¿ Ý³¨ ³Û¹ å»ïáõÃÛáõÝÁ ¨ Ýñ³ ó³ÝÏ³ó³Í ù³Õ³ù³Ï³Ý ëïáñ³µ³Å³ÝáõÙÁ Ï³Ù ï»Õ³Ï³Ý ÇßË³ÝáõÃÛ³Ý Ù³ñÙÇÝÁ: ²Û¹ ï»ñÙÇÝÁ, ÇÝã¨Çó¿, ãÇ Ý»ñ³éáõÙ áñ¨¿ ³ÝÓÇ, áñÁ »ÝÃ³Ï³ ¿ Ñ³ñÏÙ³Ý ³Û¹ å»ïáõÃÛáõÝáõÙ ÙÇÙ³ÛÝ ³Û¹ å»ïáõÃÛ³Ý ³ÕµÛáõñÝ»ñÇó ëï³óí³Í »Ï³ÙïÇ Ï³Ù ³Û¹ å»ïáõÃÛáõÝáõÙ ·ïÝíáÕ ·áõÛùÇ ÑÇÙ³Ý íñ³:    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 xml:space="preserve">2. ²ÛÝ ¹»åùáõÙ, »ñµ Ý³Ëáñ¹ Ï»ïÇ ¹ñáõÛÃÝ»ñÇ </w:t>
      </w:r>
      <w:r>
        <w:rPr>
          <w:rFonts w:cs="Times Armenian" w:ascii="Times Armenian" w:hAnsi="Times Armenian"/>
          <w:color w:val="000000"/>
          <w:sz w:val="24"/>
          <w:szCs w:val="24"/>
        </w:rPr>
        <w:t>Ñ³Ù³Ó³ÛÝ</w:t>
      </w:r>
      <w:r>
        <w:rPr>
          <w:rFonts w:cs="Times Armenian" w:ascii="Times Armenian" w:hAnsi="Times Armenian"/>
          <w:sz w:val="24"/>
          <w:szCs w:val="24"/>
        </w:rPr>
        <w:t xml:space="preserve"> ýÇ</w:t>
        <w:softHyphen/>
        <w:t>½ÇÏ³Ï³Ý ³ÝÓÁ Ñ³Ý¹Çë³ÝáõÙ ¿ »ñÏáõ ä³Û</w:t>
        <w:softHyphen/>
        <w:softHyphen/>
        <w:t>Ù³</w:t>
        <w:softHyphen/>
        <w:softHyphen/>
        <w:t>Ý³</w:t>
        <w:softHyphen/>
        <w:t>íáñ</w:t>
        <w:softHyphen/>
        <w:softHyphen/>
        <w:t>íáÕ å»ïáõÃÛáõÝÝ»ñÇ é»½Ç¹»Ýï Ýñ³ Ï³ñ·³íÇ</w:t>
        <w:softHyphen/>
        <w:t>×³</w:t>
        <w:softHyphen/>
        <w:t>ÏÁ á</w:t>
        <w:softHyphen/>
        <w:t>ñáßíáõÙ ¿ Ñ»</w:t>
        <w:softHyphen/>
        <w:t>ï¨</w:t>
        <w:softHyphen/>
        <w:t>Û³É</w:t>
        <w:softHyphen/>
        <w:softHyphen/>
        <w:t xml:space="preserve"> Ï»ñå.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a) Ý³ Ñ³Ù³ñíáõÙ ¿ ÙÇ³ÛÝ ³ÛÝ ä³ÛÙ³Ý³íáñíáÕ å»ïáõÃÛ³Ý é»½Ç¹»ÝïÁ, áñ</w:t>
        <w:softHyphen/>
        <w:t>ï»Õ Ùßïå»ë µÝ³ÏíáõÙ ¿: ê³Ï³ÛÝ, »Ã» Ý³ Ùßïå»ë µÝ³ÏíáõÙ »ñÏáõ ä³ÛÙ³Ý³íáñíáÕ å»</w:t>
        <w:softHyphen/>
        <w:t>ïáõÃÛáõÝÝ»ñáõÙ, ³å³ Ñ³Ù³ñíáõÙ ¿ ÙÇ³ÛÝ ³ÛÝ ä³ÛÙ³Ý³íáñíáÕ å»ïáõÃÛ³Ý é»</w:t>
        <w:softHyphen/>
        <w:t>½Ç¹»ÝïÁ, áñï»Õ ·ïÝíáõÙ ¿ Ýñ³ Ï»Ý</w:t>
        <w:softHyphen/>
        <w:t>ë³</w:t>
        <w:softHyphen/>
        <w:t xml:space="preserve">Ï³Ý ß³Ñ»ñÇ Ï»ÝïñáÝÁ, 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b) »Ã» ÑÝ³ñ³íáñ ã¿ áñáß»É ³ÛÝ ä³ÛÙ³Ý³íáñíáÕ å»ïáõÃÛáõÝÁ, áñï»Õ ·ïÝíáõÙ ¿ Ýñ³ Ï»Ý</w:t>
        <w:softHyphen/>
        <w:t>ë³</w:t>
        <w:softHyphen/>
        <w:t>Ï³Ý</w:t>
        <w:softHyphen/>
        <w:t xml:space="preserve"> ß³Ñ»ñÇ Ï»ÝïñáÝÁ, Ï³Ù »Ã» Ý³ ä³ÛÙ³Ý³íáñíáÕ å»ïáõÃÛáõÝÝ»ñÇó áã Ù»ÏáõÙ  Ùßï³å»ë ãÇ µÝ³ÏíáõÙ, Ý³ Ñ³Ù³ñíáõÙ ¿ ÙÇ</w:t>
        <w:softHyphen/>
        <w:t>³ÛÝ ³ÛÝ ä³ÛÙ³Ý³íáñíáÕ å»</w:t>
        <w:softHyphen/>
        <w:t>ïáõ</w:t>
        <w:softHyphen/>
        <w:t>Ã</w:t>
        <w:softHyphen/>
        <w:t xml:space="preserve">Û³Ý é»½Ç¹»ÝïÁ, áñï»Õ ëáíáñ³µ³ñ µÝ³ÏíáõÙ ¿, 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c) »Ã» Ý³ ëáíáñ³µ³ñ µÝ³ÏíáõÙ ¿ »ñÏáõ ä³ÛÙ³Ý³íáñíáÕ å»ïáõÃÛáõÝÝ»ñáõÙ ¿É, Ï³Ù Ýñ³ÝóÇó ¨ áã Ù»ÏáõÙ, Ý³ Ñ³Ù³ñ</w:t>
        <w:softHyphen/>
        <w:t>íáõÙ ¿ ÙÇ³ÛÝ ³ÛÝ å»ïáõÃ</w:t>
        <w:softHyphen/>
        <w:t>Û³Ý é»</w:t>
        <w:softHyphen/>
        <w:t>½Ç</w:t>
        <w:softHyphen/>
        <w:t>¹»ÝïÁ, áñÇ ù³Õ³ù³óÇÝ ¿.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d) »Ã» ýÇ½ÇÏ³Ï³Ý ³ÝÓÇ é»½Ç¹»ÝïáõÃÛ³Ý Ï³ñ·³íÇ×³ÏÁ ÑÝ³ñ³íáñ ã¿ áñáß»É í»ñÁ Ýßí³Í »ÝÃ³Ï»ï»ñÇ ¹ñáõÛÃÝ»ñÇÝ Ñ³Ù³å³ï³ëË³Ý,  ³å³ »ñÏáõ ä³Û</w:t>
        <w:softHyphen/>
        <w:t>Ù³</w:t>
        <w:softHyphen/>
        <w:t>Ý³íáñíáÕ å»ïáõÃÛáõÝÝ»ñÇ Çñ³í³ëáõ Ù³ñ</w:t>
        <w:softHyphen/>
        <w:t>ÙÇÝÝ»ñÁ Ñ³ñóÁ ÏÉáõ</w:t>
        <w:softHyphen/>
        <w:t>Í»Ý ÷áË³¹³ñÓ Ñ³Ù³Ó³ÛÝáõÃÛ³Ùµ: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3. ²ÛÝ ¹»åùáõÙ, </w:t>
      </w:r>
      <w:r>
        <w:rPr>
          <w:rFonts w:cs="Times Armenian" w:ascii="Times Armenian" w:hAnsi="Times Armenian"/>
          <w:color w:val="000000"/>
          <w:sz w:val="24"/>
          <w:szCs w:val="24"/>
        </w:rPr>
        <w:t>»ñµ</w:t>
      </w:r>
      <w:r>
        <w:rPr>
          <w:rFonts w:cs="Times Armenian" w:ascii="Times Armenian" w:hAnsi="Times Armenian"/>
          <w:sz w:val="24"/>
          <w:szCs w:val="24"/>
        </w:rPr>
        <w:t xml:space="preserve"> 1-ÇÝ Ï»ïÇ ¹ñáõÛÃÝ»ñÇÝ </w:t>
      </w:r>
      <w:r>
        <w:rPr>
          <w:rFonts w:cs="Times Armenian" w:ascii="Times Armenian" w:hAnsi="Times Armenian"/>
          <w:color w:val="000000"/>
          <w:sz w:val="24"/>
          <w:szCs w:val="24"/>
        </w:rPr>
        <w:t>Ñ³Ù³å³ï³ëË³Ý</w:t>
      </w:r>
      <w:r>
        <w:rPr>
          <w:rFonts w:cs="Times Armenian" w:ascii="Times Armenian" w:hAnsi="Times Armenian"/>
          <w:sz w:val="24"/>
          <w:szCs w:val="24"/>
        </w:rPr>
        <w:t xml:space="preserve"> ýÇ½ÇÏ³Ï³Ý ³Ý</w:t>
        <w:softHyphen/>
        <w:t>ÓÇó ï³ñµ»ñíáÕ ³ÝÓÁ Ñ³Ý¹Çë³ÝáõÙ ¿ »ñÏáõ ä³Û</w:t>
        <w:softHyphen/>
        <w:t>Ù³</w:t>
        <w:softHyphen/>
        <w:t>Ý³</w:t>
        <w:softHyphen/>
        <w:t>íáñíáÕ å»ïáõÃÛáõÝÝ»ñÇ é»½Ç¹»Ýï, ³å³ Ý³ Ñ³Ù³ñ</w:t>
        <w:softHyphen/>
        <w:softHyphen/>
        <w:t>íáõÙ ¿ ÙÇ³ÛÝ ³ÛÝ å»ïáõÃÛ³Ý é»½Ç¹»ÝïÁ, áñï»Õ ·ïÝíáõÙ ¿ ÷³ëï³óÇ Õ»Ï³í³ñÙ³Ý í³ÛñÁ: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5</w:t>
      </w:r>
    </w:p>
    <w:p>
      <w:pPr>
        <w:pStyle w:val="Heading6"/>
        <w:ind w:right="1122" w:hanging="0"/>
        <w:rPr>
          <w:sz w:val="24"/>
          <w:szCs w:val="24"/>
        </w:rPr>
      </w:pPr>
      <w:r>
        <w:rPr>
          <w:sz w:val="24"/>
          <w:szCs w:val="24"/>
        </w:rPr>
        <w:t>Øßï³Ï³Ý Ñ³ëï³ïáõÃÛáõÝ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Ð³Ù³Ó³ÛÝ³·ñÇ Ýå³ï³ÏÝ»ñáí §Ùßï³Ï³Ý Ñ³ëï³ïáõÃÛáõÝ¦ ï»ñÙÇÝÁ Ýß³</w:t>
        <w:softHyphen/>
        <w:softHyphen/>
        <w:t>Ý³</w:t>
        <w:softHyphen/>
        <w:t>ÏáõÙ</w:t>
        <w:softHyphen/>
        <w:t xml:space="preserve"> ¿ ·áñÍáõÝ»áõÃÛ³Ý Ï³ÛáõÝ í³Ûñ, áñÇ ÙÇçáóáí ³ÙµáÕçáõÃÛ³Ùµ Ï³Ù Ù³ë³Ùµ Ç</w:t>
        <w:softHyphen/>
        <w:t>ñ³Ï³Ý³óÝáõÙ ¿ Ó»éÝ³ñÏáõÃÛ³Ý Ó»éÝ³ñÏ³ïÇñ³Ï³Ý ·áñ</w:t>
        <w:softHyphen/>
        <w:t>Íáõ</w:t>
        <w:softHyphen/>
        <w:t>Ý»áõ</w:t>
        <w:softHyphen/>
        <w:softHyphen/>
        <w:t xml:space="preserve">ÃÛáõÝÁ: 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§Øßï³Ï³Ý Ñ³ëï³ïáõÃÛáõÝ¦ ï»ñÙÇÝÁ Ñ³ïÏ³å»ë Ý»ñ³éáõÙ ¿.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a) Õ»Ï³í³ñÙ³Ý í³Ûñ,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 xml:space="preserve">b) Ù³ëÝ³×ÛáõÕ, 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c) ·ñ³ë»ÝÛ³Ï,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d) ·áñÍ³ñ³Ý,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e) ³ñÑ»ëï³Ýáó, 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f) ³åñ³ÝùÝ»ñÇ å³Ñ»ëï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g) ³é¨ïñÇ Ï»ï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h) ý»ñÙ³ Ï³Ù Ùñ·³ïáõ ³Û·Ç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i) Ñ³Ýù³Ñáñ, Ý³íÃÇ Ï³Ù ·³½Ç Ñáñ³ï³Ýóù, ù³ñ</w:t>
        <w:softHyphen/>
        <w:t>Ñ³Ýù Ï³Ù µÝ³Ï³Ý å³</w:t>
        <w:softHyphen/>
        <w:t>ß³ñ</w:t>
        <w:softHyphen/>
        <w:t>Ý»</w:t>
        <w:softHyphen/>
        <w:softHyphen/>
        <w:t>ñÇ ³ñ¹ÛáõÝ³Ñ³Ý»Éáõ, ß³Ñ³·áñÍ»Éáõ Ï³Ù Ùß³Ï»Éáõ ó³Ý</w:t>
        <w:softHyphen/>
        <w:t xml:space="preserve">Ï³ó³Í ³ÛÉ í³Ûñ, ¨ 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j) ÞÇÝ³ñ³ñ³Ï³Ý Ññ³å³ñ³Ï, Ï³éáõóÙ³Ý, Ñ³í³ùÙ³Ý Ï³Ù ï»Õ³Ï³ÛÙ³Ý ûµ</w:t>
        <w:softHyphen/>
        <w:softHyphen/>
        <w:t>Û»ÏïÁ, Ï³Ù</w:t>
        <w:softHyphen/>
        <w:t xml:space="preserve"> ³Û¹åÇëÇ Ññ³å³ñ³ÏÇ Ï³Ù ûµÛ»ÏïÇ Ñ»ï Ï³åí³Í í»ñ³ÑëÏáÕ³Ï³Ý ·áñÍáõÝ»áõÃÛáõÝ µ³Ûó ÙÇ³ÛÝ ³ÛÝ ¹»åùáõÙ, »ñµ ³Û¹åÇëÇ Ññ³å³ñ³ÏÇ, ûµ</w:t>
        <w:softHyphen/>
        <w:softHyphen/>
        <w:t>Û»ÏïÇ Ï³Ù ·áñÍáõ</w:t>
        <w:softHyphen/>
        <w:t>Ý»áõÃ</w:t>
        <w:softHyphen/>
        <w:t>Û³Ý ï¨áÕáõÃÛáõÝÁ ·»ñ³½³ÝóáõÙ ¿ 9 ³ÙÇëÁ: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 xml:space="preserve">3. âÝ³Û³Í ëáõÛÝ Ñá¹í³ÍÇ Ý³Ëáñ¹ Ï»ï»ñÇ ¹ñáõÛÃÝ»ñÇÝ, §Ùßï³Ï³Ý Ñ³ëï³ïáõÃÛáõÝ¦ ï»ñÙÇÝÁ ãÇ Ý»ñ³éáõÙ. 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a) Ñ³ñÙ³ñáõÃÛáõÝÝ»ñÇ û·ï³·áñÍáõÙÁ Ó»éÝ³ñ</w:t>
        <w:softHyphen/>
        <w:t>Ïáõ</w:t>
        <w:softHyphen/>
        <w:t>ÃÛ³ÝÁ å³ïÏ³ÝáÕ ³åñ³Ýù</w:t>
        <w:softHyphen/>
        <w:t>Ý»</w:t>
        <w:softHyphen/>
        <w:t>ñÇ Ï³Ù ³ñï³¹ñ³ÝùÇ µ³</w:t>
        <w:softHyphen/>
        <w:t>ó³</w:t>
        <w:softHyphen/>
        <w:softHyphen/>
        <w:t>é³å»ë å³Ñ»ëï³íáñÙ³Ý Ï³Ù óáõó³¹ñÙ³Ý Ýå³ï³Ïáí,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b) Ó»éÝ³ñÏáõÃÛ³ÝÁ å³ïÏ³ÝáÕ ³åñ³ÝùÝ»ñÇ Ï³Ù ³ñï³¹ñ³ÝùÇ å³ß³ñÝ»ñÇ å³Ñ</w:t>
        <w:softHyphen/>
        <w:softHyphen/>
        <w:t>å³</w:t>
        <w:softHyphen/>
        <w:t>Ýáõ</w:t>
        <w:softHyphen/>
        <w:t>ÙÁ µ³ó³é³</w:t>
        <w:softHyphen/>
        <w:t>å»ë å³Ñ»ëï³íáñÙ³Ý Ï³Ù óáõó³¹ñÙ³Ý Ýå³</w:t>
        <w:softHyphen/>
        <w:t>ï³Ïáí,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c) Ó»éÝ³ñÏáõÃÛ³ÝÁ å³ïÏ³ÝáÕ ³åñ³ÝùÝ»ñÇ Ï³Ù ³ñï³¹ñ³ÝùÇ å³ß³ñÝ»ñÇ å³Ñå³ÝáõÙÁ ³ÛÉ Ó»éÝ³ñÏáõÃÛ³Ý ÏáÕÙÇó µ³ó³é³å»ë Ùß³ÏÙ³Ý Ýå³ï³</w:t>
        <w:softHyphen/>
        <w:t>Ïáí,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d) ·áñÍáõÝ»áõÃÛ³Ý Ï³ÛáõÝ í³ÛñÇ å³Ñå³ÝáõÙÁ µ³</w:t>
        <w:softHyphen/>
        <w:t>ó³</w:t>
        <w:softHyphen/>
        <w:t>é³å»ë Ó»éÝ³ñÏáõÃÛ³Ý Ñ³Ù³ñ ³åñ³ÝùÝ»ñÇ Ï³Ù ³ñï³¹ñ³ÝùÇ ·ÝÙ³Ý Ï³Ù ï»Õ»ÏáõÃÛáõÝÝ»ñÇ Ñ³í³</w:t>
        <w:softHyphen/>
        <w:t>ù</w:t>
        <w:softHyphen/>
        <w:t>Ù³Ý Ýå³ï³Ïáí,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e) ·áñÍáõÝ»áõÃÛ³Ý Ï³ÛáõÝ í³ÛñÇ å³ÑáõÙÁ µ³</w:t>
        <w:softHyphen/>
        <w:t>ó³</w:t>
        <w:softHyphen/>
        <w:t>é³å»ë Ó»éÝ³ñÏáõÃÛ³Ý Ñ³Ù³ñ Ý³</w:t>
        <w:softHyphen/>
        <w:t>Ë³å³ïñ³ë</w:t>
        <w:softHyphen/>
        <w:t>ï³</w:t>
        <w:softHyphen/>
        <w:t>Ï³Ý Ï³Ù ûÅ³Ý¹³Ï µÝáõÛÃÇ ó³ÝÏ³ó³Í ³ÛÉ ·áñÍáõ</w:t>
        <w:softHyphen/>
        <w:t>Ý»</w:t>
        <w:softHyphen/>
        <w:t>áõ</w:t>
        <w:softHyphen/>
        <w:t>Ã</w:t>
        <w:softHyphen/>
        <w:t>ÛáõÝ Çñ³Ï³Ý³óÝ»Éáõ Ýå³</w:t>
        <w:softHyphen/>
      </w:r>
      <w:r>
        <w:rPr>
          <w:rFonts w:cs="Times Armenian" w:ascii="Times Armenian" w:hAnsi="Times Armenian"/>
          <w:color w:val="000000"/>
          <w:sz w:val="24"/>
          <w:szCs w:val="24"/>
        </w:rPr>
        <w:t>ï³Ïáí: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>4. âÝ³Û³Í 1 ¨ 2 Ï»ï»ñÇ ¹ñáõÛÃÝ»ñÇÝ, ³ÛÝ ¹»åùáõÙ, »ñµ ³ÝÏ³Ë Ï³ñ·³íÇ×³Ïáí ·áñÍ³Ï³É Ñ³Ù³ñíáÕ ³ÝÓÇó</w:t>
      </w:r>
      <w:r>
        <w:rPr>
          <w:color w:val="000000"/>
          <w:sz w:val="24"/>
          <w:szCs w:val="24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</w:rPr>
        <w:t>(áñÇÝ í»ñ³µ»ñáõÙ »Ý 6 Ï»</w:t>
        <w:softHyphen/>
        <w:t xml:space="preserve">ïÁ) ï³ñµ»ñíáÕ ³ÝÓÁ ·áñÍáõÙ ¿ Ó»éÝ³ñÏáõÃÛ³Ý </w:t>
      </w:r>
      <w:r>
        <w:rPr>
          <w:rFonts w:cs="Times Armenian" w:ascii="Times Armenian" w:hAnsi="Times Armenian"/>
          <w:sz w:val="24"/>
          <w:szCs w:val="24"/>
        </w:rPr>
        <w:t>³ÝáõÝÇó ¨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 áõÝÇ áõ ëá</w:t>
        <w:softHyphen/>
        <w:t>íá</w:t>
        <w:softHyphen/>
        <w:t>ñ³</w:t>
        <w:softHyphen/>
        <w:t>µ³ñ û·ï³·áñÍáõÙ ¿ ä³ÛÙ³Ý³íáñíáÕ å»ïáõÃÛáõÝáõÙ ³Û¹ Ó»éÝ³ñÏáõÃÛ³Ý ³ÝáõÝÇó</w:t>
        <w:softHyphen/>
        <w:t xml:space="preserve"> å³Û</w:t>
        <w:softHyphen/>
        <w:t>Ù³</w:t>
        <w:softHyphen/>
        <w:t>Ý³·ñ»ñ ÏÝù»Éáõ Çñ³</w:t>
        <w:softHyphen/>
        <w:t>í³</w:t>
        <w:softHyphen/>
        <w:t>ëáõ</w:t>
        <w:softHyphen/>
        <w:t>Ã</w:t>
        <w:softHyphen/>
        <w:t>ÛáõÝ, ³å³ ³Û¹ Ó»éÝ³ñÏáõÃÛáõÝÁ Ñ³Ù³ñíáõÙ ¿ Ùßï³Ï³Ý Ñ³ëï³ïáõÃÛáõÝ ³Û¹ å»ïáõÃÛáõÝáõÙ`³Û¹ ³ÝÓÇ ÏáÕÙÇó ïíÛ³É Ó»éÝ³ñÏáõÃÛ³Ý Ñ³Ù³ñ Çñ³Ï³Ý³óíáÕ ó³ÝÏ³ó³Í ·áñÍáõÝ»áõÃÛ³Ý Ï³å³ÏóáõÃÛ³Ùµ, µ³ó³éáõÃÛ³Ùµ, »ñµ ³Û¹åÇëÇ ³ÝÓÇ ·áñÍáõÝ»áõÃÛáõÝÁ ë³ÑÙ³Ý³÷³ÏíáõÙ ¿  3-ñ¹ Ï»</w:t>
        <w:softHyphen/>
        <w:t>ïáõÙ Ýßí³Íáí,</w:t>
        <w:softHyphen/>
        <w:t xml:space="preserve"> áñÝ »Ã» ³Ý·³Ù ¨ Çñ³Ï³Ý³óíáõÙ »Ý ·áñÍáõ</w:t>
        <w:softHyphen/>
        <w:t>Ý»áõ</w:t>
        <w:softHyphen/>
        <w:t>ÃÛ³Ý Ï³ÛáõÝ í³Û</w:t>
        <w:softHyphen/>
        <w:t>ñÇ ÙÇçáóáí, ³Û¹ Ï»ïÇ ¹ñáõÛÃÝ»ñÇ Ñ³Ù³Ó³ÛÝ ³Û¹ ·áñÍáõÝ»áõÃÛ³Ý Ï³ÛáõÝ í³ÛñÁ  ãÇ í»ñ³ÍíáõÙ Ùßï³</w:t>
        <w:softHyphen/>
        <w:t>Ï³Ý Ñ³ë</w:t>
        <w:softHyphen/>
        <w:softHyphen/>
        <w:t>ï³</w:t>
        <w:softHyphen/>
        <w:t>ïáõ</w:t>
        <w:softHyphen/>
        <w:t>ÃÛ³Ý: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color w:val="000000"/>
          <w:sz w:val="24"/>
          <w:szCs w:val="24"/>
          <w:u w:val="single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5. ²ÝÏ³Ë ëáõÛÝ Ñá¹í³ÍÇ Ý³Ëáñ¹ ¹ñáõÛÃÝ»ñÇó, ä³ÛÙ³Ý³íáñíáÕ å»</w:t>
        <w:softHyphen/>
        <w:t>ïáõÃ</w:t>
        <w:softHyphen/>
        <w:t>Û³Ý ³</w:t>
        <w:softHyphen/>
        <w:t>å³</w:t>
        <w:softHyphen/>
        <w:t xml:space="preserve">Ñáí³·ñ³Ï³Ý ÁÝÏ»ñáõÃÛáõÝÁ, µ³ó³éáõÃÛ³Ùµ í»ñ³³å³Ñáí³·ñ³Ï³Ý ¹»åù»ñÇ, Ñ³Ù³ñíáõÙ ¿ ÙÛáõë ä³ÛÙ³Ý³íáñíáÕ ä»ïáõÃÛáõÝáõÙ Ùßï³Ï³Ý Ñ³ëï³ïáõÃÛáõÝ áõÝ»óáÕ, »Ã» ³ÛÝ ³Û¹ ÙÛáõë ä³ÛÙ³Ý³íáñíáÕ å»ïáõÃÛ³Ý ï³ñ³ÍùáõÙ ³ÝÏ³Ë Ï³ñ·³íÇ×³Ïáí ·áñÍ³Ï³É Ñ³Ý¹Çë³ó»Õ ³ÝÓÇó (áñÇÝ í»ñ³µ»ñáõÙ ¿ 6 Ï»ïÁ) ï³ñµ»ñíáÕ ³ÝÓÇ ÙÇçáóáí ÁÝ¹áõÝáõÙ ¿ ³å³Ñáí³·ñ³í×³ñÝ»ñ Ï³Ù ³å³Ñáí³·ñáõÙ ¿ ³ÛÝï»Õ ï»Õ³Ï³Ûí³Í éÇëÏ»ñÇó: 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>6. Ò»éÝ³ñÏáõÃÛáõÝÁ ãÇ Ñ³Ù³ñíáõÙ Ùßï³Ï³Ý Ñ³ë</w:t>
        <w:softHyphen/>
        <w:t>ï³</w:t>
        <w:softHyphen/>
        <w:t>ïáõ</w:t>
        <w:softHyphen/>
        <w:t>Ã</w:t>
        <w:softHyphen/>
        <w:softHyphen/>
        <w:t>ÛáõÝ</w:t>
        <w:softHyphen/>
        <w:t xml:space="preserve"> áõÝ»óáÕ ä³ÛÙ³Ý³íáñíáÕ å»ïáõÃÛáõÝáõÙ ÙÇ³ÛÝ ³ÛÝ å³ï×³éáí, áñ Ó»é</w:t>
        <w:softHyphen/>
        <w:t>Ý³ñ</w:t>
        <w:softHyphen/>
        <w:t>Ï³</w:t>
        <w:softHyphen/>
        <w:t>ïÇ</w:t>
        <w:softHyphen/>
        <w:t>ñ³Ï³Ý ·áñÍáõÝ»áõÃÛáõÝ ¿ Çñ³Ï³Ý³óÝáõÙ ³Û¹ å»ïáõÃÛáõÝáõÙ µñáù»ñÇ, ·ÉË³íáñ Ïá</w:t>
        <w:softHyphen/>
        <w:t>ÙÇëÇáÝ ·áñ</w:t>
        <w:softHyphen/>
        <w:t>Í³</w:t>
        <w:softHyphen/>
        <w:t>Ï³</w:t>
        <w:softHyphen/>
        <w:t>ÉÇ Ï³Ù ³Ý</w:t>
        <w:softHyphen/>
        <w:t>Ï³Ë</w:t>
        <w:softHyphen/>
        <w:t xml:space="preserve"> Ï³ñ·³íÇ×³Ï áõÝ»óáÕ ó³ÝÏ³ó³Í ³ÛÉ ·áñÍ³Ï³</w:t>
        <w:softHyphen/>
        <w:t>ÉÇ ÙÇçáóáí, å³ÛÙ³Ýáí, áñ ³Û¹åÇëÇ ³ÝÓÇÝù ·áñÍáõÙ »Ý Çñ³Ýó ëáíáñ³Ï³Ý Ó»éÝ³ñÏ³ïÇñ³Ï³Ý ·áñÍáõÝ»áõÃÛ³Ý ßñç³Ý³ÏÝ»ñáõÙ: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7. ²ÛÝ ÷³ëïÁ, áñ ä³ÛÙ³Ý³íáñíáÕ å»ïáõÃÛ³Ý é»½Ç¹»Ýï Ñ³Ý¹Çë³óáÕ ÁÝ</w:t>
        <w:softHyphen/>
        <w:t>Ï»</w:t>
        <w:softHyphen/>
        <w:t>ñáõ</w:t>
        <w:softHyphen/>
        <w:t>ÃÛáõÝÁ í»ñ³Ñë</w:t>
        <w:softHyphen/>
        <w:softHyphen/>
        <w:t>ÏáõÙ ¿ ÙÛáõë ä³ÛÙ³Ý³íáñíáÕ å»ïáõÃÛ³Ý é»½Ç¹»Ýï Ñ³Ý¹Çë³óáÕ ÁÝ</w:t>
        <w:softHyphen/>
        <w:t>Ï»</w:t>
        <w:softHyphen/>
        <w:t>ñáõÃÛ³ÝÁ Ï³Ù í»ñ³ÑëÏ</w:t>
        <w:softHyphen/>
        <w:t>íáõÙ ¿ Ýñ³ ÏáÕÙÇó, Ï³Ù Ó»éÝ³ñÏ³ïÇñ³Ï³Ý ·áñÍáõÝ»áõÃÛáõÝ ¿ Çñ³Ï³Ý³óÝáõÙ ³Û¹ ÙÛáõë å»ïáõÃÛáõÝáõÙ (Ùßï³</w:t>
        <w:softHyphen/>
        <w:t>Ï³Ý Ñ³ëï³ïáõÃÛ³Ý ÙÇçáóáí Ï³Ù ³ÛÉ Ï»ñå), ÇÝùÝ</w:t>
        <w:softHyphen/>
        <w:t>Áëï</w:t>
        <w:softHyphen/>
        <w:t>ÇÝù</w:t>
        <w:softHyphen/>
        <w:t>Û³Ý ³Û¹ ÁÝ</w:t>
        <w:softHyphen/>
        <w:t>Ï»</w:t>
        <w:softHyphen/>
        <w:softHyphen/>
        <w:t>ñáõÃ</w:t>
        <w:softHyphen/>
        <w:t>ÛáõÝÝ»ñÇó Ù»ÏÇÝ ãÇ ¹³ñÓÝáõÙ ÙÛáõëÇ Ùßï³Ï³Ý Ñ³ëï³ïáõÃÛ³Ý:</w:t>
      </w:r>
    </w:p>
    <w:p>
      <w:pPr>
        <w:pStyle w:val="Normal"/>
        <w:spacing w:before="0" w:after="0"/>
        <w:ind w:right="1122" w:firstLine="28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6</w:t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ºÏ³Ùáõï ³Ýß³ñÅ ·áõÛùÇó</w:t>
      </w:r>
    </w:p>
    <w:p>
      <w:pPr>
        <w:pStyle w:val="Normal"/>
        <w:spacing w:before="0" w:after="0"/>
        <w:ind w:right="1122" w:firstLine="284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Indent3"/>
        <w:ind w:right="1122" w:firstLine="567"/>
        <w:rPr/>
      </w:pPr>
      <w:r>
        <w:rPr>
          <w:sz w:val="24"/>
          <w:szCs w:val="24"/>
        </w:rPr>
        <w:t>1. ä³ÛÙ³Ý³íáñíáÕ å»ïáõÃÛ³Ý é»½Ç¹»ÝïÇ ÏáÕ</w:t>
        <w:softHyphen/>
        <w:t>ÙÇó ÙÛáõë ä³ÛÙ³Ý³íáñíáÕ å»</w:t>
        <w:softHyphen/>
        <w:t>ïáõ</w:t>
        <w:softHyphen/>
        <w:t>ÃÛáõ</w:t>
        <w:softHyphen/>
        <w:t>ÝáõÙ</w:t>
        <w:softHyphen/>
        <w:t xml:space="preserve"> ·ïÝíáÕ ³Ýß³ñÅ ·áõÛùÇó` Ý»ñ³éÛ³É ·ÛáõÕ³ïÝï»ëáõÃÛáõÝÇó Ï³Ù ³Ýï³é³ÛÇÝ ïÝï»ëáõÃÛáõÝÇó ëï³ó³Í »Ï³ÙáõïÁ, Ï³ñáÕ ¿ Ñ³ñÏí»É ³Û¹ ÙÛáõë å»ïáõÃÛáõÝáõÙ: ²Û¹ ï»ñÙÇÝÁ, ³Ù»Ý ¹»åùáõÙ, Ý»ñ³éáõÙ ¿ ³Ýß³ñÅ ·áõÛùÇÝ ûÅ³Ý¹³Ï ·áõÛùÁ, ·ÛáõÕ³ïÝï»ëáõÃÛáõÝáõÙ ¨ ³Ýï³é³ÛÇÝ ïÝï»ëáõÃÛáõÝáõÙ û·ï³·áñÍíáÕ ³Ý³ëáõÝÝ áõ ë³ñù³íáñáõÙÝ»ñÁ, Çñ³íáõÝùÝ»ñÁ, áñáÝó ÝÏ³ïÙ³Ùµ ÏÇñ³éíáõÙ »Ý ÑáÕ³ÛÇÝ ë»÷³Ï³ÝáõÃÛ³ÝÁ í»ñ³µ»ñáÕ ÁÝ¹Ñ³Ýáõñ ûñ»Ýë¹ñáõÃÛ³Ý ¹ñáõÛÃÝ»ñÁ, ³Ýß³ñÅ ·áõÛùÇ áõ½áõýñáõÏïÁ ¨ û·ï³Ï³ñ Ñ³Ý³ÍáÝ»ñÇ Ñ³Ýù³ï»Õ»ñÇ, Ñ³Ýù³í³Ûñ»ñÇ ¨ ³ÛÉ µÝ³Ï³Ý å³ß³ñÝ»ñÇ ß³Ñ³·áñÍÙ³Ý Ï³Ù ß³Ñ³·áÍÙ³Ý Çñ³íáõÝùÇ ¹ÇÙ³ó ÷áËÑ³ïáõóÙ³Ý Ï³ñ·áí í×³ñíáÕ ÷á÷áË³Ï³Ý Ï³Ù  Ñ³ëï³ïáõÝ í×³ñáõÙÝ»ñÇ Çñ³íáõÝùÝ»ñÁ: Ü³í»ñÁ, û¹³Ý³í»ñÁ, ¨ ×³Ý³å³ñÑ³ÛÇÝ ÷áË³¹ñ³ÙÇçáóÝ»ñÁ áñ</w:t>
        <w:softHyphen/>
        <w:t>å»ë ³Ý</w:t>
        <w:softHyphen/>
        <w:t>ß³ñÅ</w:t>
        <w:softHyphen/>
        <w:t xml:space="preserve"> ·áõÛù ã»Ý ¹Ç</w:t>
        <w:softHyphen/>
        <w:t>ï</w:t>
        <w:softHyphen/>
        <w:softHyphen/>
        <w:t>³ñÏíáõÙ: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3. 1 Ï»ïÇ ¹ñáõÛÃÝ»ñÁ ÏÇñ³éíáõÙ »Ý ³Ýß³ñÅ ·áõÛùÇ áõÕÕ³ÏÇ û·ï³·áñÍáõÙÇó, í³ñ</w:t>
        <w:softHyphen/>
        <w:t>Ó³</w:t>
        <w:softHyphen/>
        <w:t>Ï³</w:t>
        <w:softHyphen/>
        <w:softHyphen/>
        <w:t>ÉáõÃ</w:t>
        <w:softHyphen/>
        <w:t>Û³Ý ïñ³Ù³¹ñ»Éáõó Ï³Ù ó³ÝÏ³ó³Í ³ÛÉ Ó¨áí û·ï³·áñÍ»Éáõó ëï³óí³Í »Ï³</w:t>
        <w:softHyphen/>
        <w:t>Ù</w:t>
        <w:softHyphen/>
        <w:t>áõïÝ»ñÇ ÝÏ³ïÙ³Ùµ: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1 ¨ 3 Ï»ï»ñÇ ¹ñáõÛÃÝ»ñÁ ÏÇñ³éíáõÙ »Ý Ý³¨ Ó»é</w:t>
        <w:softHyphen/>
        <w:t>Ý³ñ</w:t>
        <w:softHyphen/>
        <w:t>ÏáõÃÛ³Ý ³Ýß³ñÅ ·áõÛùÇó ëï³óí³Í »Ï³ÙáõïÝ»ñÇ ÝÏ³ïÙ³Ùµ ¨ ³Ý</w:t>
        <w:softHyphen/>
        <w:softHyphen/>
        <w:t>Ï³Ë</w:t>
        <w:softHyphen/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</w:rPr>
        <w:t>³ÝÓÝ³Ï³Ý</w:t>
      </w:r>
      <w:r>
        <w:rPr>
          <w:rFonts w:cs="Times Armenian" w:ascii="Times Armenian" w:hAnsi="Times Armenian"/>
          <w:sz w:val="24"/>
          <w:szCs w:val="24"/>
        </w:rPr>
        <w:t xml:space="preserve"> Í³é³</w:t>
        <w:softHyphen/>
        <w:t>ÛáõÃÛáõÝÝ»ñ Ù³ïáõó»Éáõ Ñ³Ù³ñ û·ï³·áñÍí³Í ³Ý</w:t>
        <w:softHyphen/>
        <w:t>ß³ñÅ ·áõÛùÇó »Ï³ÙáõïÝ»ñÇ ÝÏ³ïÙ³Ùµ: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7</w:t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Þ³ÑáõÛÃ Ó»éÝ³ñÏ³ïÇñ³Ï³Ý ·áñÍáõÝ»áõÃÛáõÝÇó</w:t>
      </w:r>
    </w:p>
    <w:p>
      <w:pPr>
        <w:pStyle w:val="Normal"/>
        <w:spacing w:before="0" w:after="0"/>
        <w:ind w:right="1122" w:firstLine="284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1. ä³ÛÙ³Ý³íáñíáÕ å»ïáõÃÛ³Ý Ó»éÝ³ñÏáõÃÛ³Ý ß³</w:t>
        <w:softHyphen/>
        <w:t xml:space="preserve">ÑáõÛÃÁ »ÝÃ³Ï³ ¿ Ñ³ñÏÙ³Ý </w:t>
      </w:r>
      <w:r>
        <w:rPr>
          <w:rFonts w:cs="Times Armenian" w:ascii="Times Armenian" w:hAnsi="Times Armenian"/>
          <w:color w:val="000000"/>
          <w:sz w:val="24"/>
          <w:szCs w:val="24"/>
        </w:rPr>
        <w:t>ÙÇÙÇ³ÛÝ</w:t>
      </w:r>
      <w:r>
        <w:rPr>
          <w:rFonts w:cs="Times Armenian" w:ascii="Times Armenian" w:hAnsi="Times Armenian"/>
          <w:sz w:val="24"/>
          <w:szCs w:val="24"/>
        </w:rPr>
        <w:t xml:space="preserve"> ³Û¹ å»ïáõ</w:t>
        <w:softHyphen/>
        <w:t>ÃÛáõÝáõÙ, »</w:t>
        <w:softHyphen/>
        <w:t>Ã» ³Û¹ Ó»éÝ³ñÏáõÃÛáõÝÁ Çñ Ó»éÝ³ñÏ³</w:t>
        <w:softHyphen/>
        <w:t>ïÇñ³Ï³Ý ·áñÍáõÝ»áõÃÛáõÝÁ ÙÛáõë ä³ÛÙ³Ý³íáñíáÕ å»</w:t>
        <w:softHyphen/>
        <w:t>ïáõÃÛáõ</w:t>
        <w:softHyphen/>
        <w:t>ÝáõÙ</w:t>
        <w:softHyphen/>
        <w:t xml:space="preserve"> ãÇ Çñ³Ï³Ý³óÝáõÙ ³ÛÝï»Õ ·ïÝíáÕ Ùßï³Ï³Ý Ñ³ëï³ïáõÃÛ³Ý ÙÇ</w:t>
        <w:softHyphen/>
        <w:t>çáóáí: ºÃ» Ó»éÝ³ñÏáõÃÛáõÝÁ  Çñ³</w:t>
        <w:softHyphen/>
        <w:t>Ï³</w:t>
        <w:softHyphen/>
        <w:t>Ý³óÝáõÙ ¿ Ó»éÝ³ñ</w:t>
        <w:softHyphen/>
        <w:t>Ï³ïÇñ³Ï³Ý ·áñ</w:t>
        <w:softHyphen/>
        <w:t>Íáõ</w:t>
        <w:softHyphen/>
        <w:t>Ý»áõÃ</w:t>
        <w:softHyphen/>
        <w:t>Ûáõ</w:t>
        <w:softHyphen/>
        <w:t>ÝÁ í»ñÁ Ýßí³Í Ó¨áí, ³å³ Ó»é</w:t>
        <w:softHyphen/>
        <w:t>Ý³ñÏáõÃÛ³Ý ß³ÑáõÛÃÁ Ï³</w:t>
        <w:softHyphen/>
        <w:t>ñáÕ ¿ Ñ³ñÏí»É ÙÛáõë å»</w:t>
        <w:softHyphen/>
        <w:softHyphen/>
        <w:t>ïáõ</w:t>
        <w:softHyphen/>
        <w:t>ÃÛáõÝáõÙ, µ³Ûó ÙÇ³ÛÝ ³ÛÝ ã³÷áí, áñÁ í»</w:t>
        <w:softHyphen/>
        <w:t>ñ³</w:t>
        <w:softHyphen/>
        <w:t>·ñ»ÉÇ ¿ ³Û¹ Ùßï³Ï³Ý Ñ³ë</w:t>
        <w:softHyphen/>
        <w:t>ï³</w:t>
        <w:softHyphen/>
        <w:t>ïáõ</w:t>
        <w:softHyphen/>
        <w:t>ÃÛ³ÝÁ: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>2. Ð³ßíÇ ³éÝ»Éáí 3 Ï»ïÇ ¹ñáõÛÃÝ»ñÁ, ³ÛÝ ¹»åùáõÙ, »ñµ ä³ÛÙ³</w:t>
        <w:softHyphen/>
        <w:t>Ý³íáñíáÕ å»</w:t>
        <w:softHyphen/>
        <w:t>ïáõ</w:t>
        <w:softHyphen/>
        <w:t>Ã</w:t>
        <w:softHyphen/>
        <w:t>Û³Ý Ó»é</w:t>
        <w:softHyphen/>
        <w:t>Ý³ñ</w:t>
        <w:softHyphen/>
        <w:t>Ïáõ</w:t>
        <w:softHyphen/>
      </w:r>
      <w:r>
        <w:rPr>
          <w:rFonts w:cs="Times Armenian" w:ascii="Times Armenian" w:hAnsi="Times Armenian"/>
          <w:sz w:val="24"/>
          <w:szCs w:val="24"/>
        </w:rPr>
        <w:t>ÃÛáõÝÁ ÙÛáõë ä³Û</w:t>
        <w:softHyphen/>
        <w:t>Ù³</w:t>
        <w:softHyphen/>
        <w:t>Ý³</w:t>
        <w:softHyphen/>
        <w:softHyphen/>
        <w:t>íáñ</w:t>
        <w:softHyphen/>
        <w:t>íáÕ å»</w:t>
        <w:softHyphen/>
        <w:t>ïáõ</w:t>
        <w:softHyphen/>
        <w:t>ÃÛáõÝáõÙ ³ÛÝï»Õ ·ïÝíáÕ Ùßï³</w:t>
        <w:softHyphen/>
        <w:t>Ï³Ý Ñ³ë</w:t>
        <w:softHyphen/>
        <w:t>ï³</w:t>
        <w:softHyphen/>
        <w:t>ïáõ</w:t>
        <w:softHyphen/>
        <w:t>ÃÛ³Ý ÙÇçáóáí ³ÛÝï»Õ Çñ³Ï³Ý³óÝáõÙ ¿ Ó»éÝ³ñÏ³ï³Çñ³Ï³Ý ·áñÍáõÝ»áõÃÛáõÝ, ³å³ Ûáõñ³ù³ÝãÛáõñ ä³ÛÙ³Ý³íáñ</w:t>
        <w:softHyphen/>
        <w:t>íáÕ å»ïáõÃÛáõÝáõÙ ³Û¹ Ùßï³Ï³Ý Ñ³ëï³</w:t>
        <w:softHyphen/>
        <w:t>ïáõ</w:t>
        <w:softHyphen/>
        <w:t>Ã</w:t>
        <w:softHyphen/>
        <w:t>Û³</w:t>
        <w:softHyphen/>
        <w:t>ÝÁ í»</w:t>
        <w:softHyphen/>
        <w:t>ñ³</w:t>
        <w:softHyphen/>
        <w:t>·ñ</w:t>
        <w:softHyphen/>
        <w:t xml:space="preserve">íáõÙ ¿ ³ÛÝ ß³ÑáõÛÃÁ, áñÁ ³ÛÝ </w:t>
      </w:r>
      <w:r>
        <w:rPr>
          <w:rFonts w:cs="Times Armenian" w:ascii="Times Armenian" w:hAnsi="Times Armenian"/>
          <w:color w:val="000000"/>
          <w:sz w:val="24"/>
          <w:szCs w:val="24"/>
        </w:rPr>
        <w:t>Ï³ñáÕ ¿ñ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ëï³Ý³É ÝáõÛÝ Ï³Ù Ñ³Ù³ÝÙ³Ý å³ÛÙ³ÝÝ»ñáõÙ Çñ³Ï³Ý³óÝ»Éáí ÝáõÛÝ Ï³Ù Ñ³Ù³ÝÙ³Ý ·áñÍáõÝ»áõÃÛáõÝ` ÉÇÝ»Éáí ÇÝùÝáõñáõÛÝ áõ ³é³ÝÓÇÝ Ó»éÝ³ñÏáõÃÛáõÝ ¨ ·áñÍ»Éáí ÙÇ³Ý·³Ù³ÛÝ ³Ý</w:t>
        <w:softHyphen/>
        <w:t>Ï³Ë ³ÛÝ Ó»éÝ³ñÏáõÃÛáõÝÇó, áñÇ Ùßï³Ï³Ý Ñ³ë</w:t>
        <w:softHyphen/>
        <w:t xml:space="preserve">ï³ïáõÃÛáõÝÝ ¿ Ñ³Ý¹Çë³ÝáõÙ: 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3. Øßï³Ï³Ý Ñ³ëï³ïáõÃÛ³Ý ß³ÑáõÛÃÁ áñáß»ÉÇë ÃáõÛÉ³ïñíáõÙ ¿ Ýí³½»óáõÙ Ñ³Ù³ñ»É ³Û¹ Ùßï³Ï³Ý Ñ³ë</w:t>
        <w:softHyphen/>
        <w:t>ï³</w:t>
        <w:softHyphen/>
        <w:t>ïáõ</w:t>
        <w:softHyphen/>
        <w:t>ÃÛ³Ý Ýå³</w:t>
        <w:softHyphen/>
        <w:t>ï³Ï</w:t>
        <w:softHyphen/>
        <w:t>Ý»</w:t>
        <w:softHyphen/>
        <w:softHyphen/>
        <w:t>ñáí Ïñ³Í ³ÛÝ Í³Ëë»ñÁ, Ý»ñ³éÛ³É ³Û¹ Ýå³ï³ÏÝ»ñáí Ïñ³Í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 Ï³é³í³ñã³Ï³Ý ¨ ÁÝ¹</w:t>
        <w:softHyphen/>
        <w:t>Ñ³</w:t>
        <w:softHyphen/>
        <w:t>Ýáõñ í³ñã³Ï³Ý Í³Ëë»ñÁ, áñáÝù ÃáõÛÉ³ïñíáõÙ »Ý ³ÛÝ ä³ÛÙ³Ý³íáñíáÕ å»ïáõÃÛáõÝ³Ý Ý»ñùÇÝ ûñ»Ýùáí, áñï»Õ ·ïÝíáõÙ ¿ ³Û¹ Ùß</w:t>
        <w:softHyphen/>
        <w:t>ï³</w:t>
        <w:softHyphen/>
        <w:t>Ï³Ý Ñ³ëï³ïáõÃÛáõÝÁ` ³ÝÏ³Ë ³ÛÝ µ³ÝÇó, Ï³ï³ñí³Í »Ý ¹ñ³Ýù ³ÛÝ å»ïáõÃÛáõÝáõÙ, áñï»Õ ·ïÝíáõÙ ¿ ³Û¹ Ùßï³Ï³Ý Ñ³ëï³ïáõÃÛáõÝÁ, Ã» ³ÛÉáõñ</w:t>
      </w:r>
      <w:r>
        <w:rPr>
          <w:rFonts w:cs="Times Armenian" w:ascii="Times Armenian" w:hAnsi="Times Armenian"/>
          <w:b/>
          <w:color w:val="000000"/>
          <w:sz w:val="24"/>
          <w:szCs w:val="24"/>
        </w:rPr>
        <w:t>: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 xml:space="preserve">4. ºÃ» ä³ÛÙ³Ý³íáñíáÕ å»ïáõÃÛáõÝáõÙ ÁÝ¹áõÝí³Í ¿ áñáß»É Ùßï³Ï³Ý Ñ³ëï³ïáõÃÛ³ÝÁ í»ñ³·ñíáÕ Ó»éÝ³ñÏáõÃÛ³Ý ³ÙµáÕç ß³ÑáõÛÃÝ Çñ ï³ñµ»ñ »ÝÃ³Ù³ë»ñÇ ÙÇç¨ Ñ³Ù³Ù³ëÝ³Ï³Ý µ³ßËÙ³Ý ÑÇÙ³Ý íñ³, ³å³ 2 Ï»ïÁ áã ÙÇ Ï»ñå ãÇ ³ñ·»ÉáõÙ ³Û¹ ä³ÛÙ³Ý³íáñíáÕ å»ïáõÃÛ³ÝÁ áñáß»É Ñ³ñÏÙ³Ý »ÝÃ³Ï³ ß³ÑáõÛÃÁ ÁÝ¹áõÝí³Í µ³ßËÙ³Ý »Õ³Ý³Ïáí: ²ÛÝáõ³Ù»Ý³ÛÝÇí, ÁÝ¹áõÝí³Í µ³ßËÙ³Ý »Õ³Ý³ÏÁ å»ïù ¿ ÉÇÝÇ ³ÛÝåÇëÇÝ, áñ ³ñ¹ÛáõÝùÁ Ñ³Ù³å³ï³ëË³ÝÇ ëáõÛÝ Ñá¹í³ÍÇ ëÏ½µáõÝùÝ»ñÇÝ:  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Øß</w:t>
        <w:softHyphen/>
        <w:t>ï³Ï³Ý Ñ³ëï³ïáõÃÛ³Ý ÏáÕÙÇó Ó»é</w:t>
        <w:softHyphen/>
        <w:t>Ý³ñÏáõÃÛ³Ý Ñ³Ù³ñ µ³ó³é³å»ë ³åñ³ÝùÝ»ñÇ Ï³Ù ³ñï³¹ñ³ÝùÇ ·ÝáõÙÁ ÑÇÙù ãÇ Ñ³Ý¹Çë³ÝáõÙ ³Û¹ Ùßï³Ï³Ý Ñ³ëï³ïáõÃÛ³ÝÁ áñ¨¿ ß³ÑáõÛÃ í»ñ³·ñ»Éáõ Ñ³Ù³ñ: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6. Ü³Ëáñ¹ Ï»ï»ñÇ Ýå³ï³ÏÝ»ñáí Ùßï³Ï³Ý Ñ³ëï³ïáõÃÛ³ÝÁ í»ñ³·ñíáÕ ß³ÑáõÛÃÁ ï³ñ»ó ï³ñÇ áñáßíáõÙ ¿ ÙÇ¨ÝáõÛÝ »Õ³Ý³Ïáí, »Ã» ³ÛÉÁ ³Ý»Éáõ Ñ³Ù³ñ ãÏ³ ÑÇÙÝ³íáñ ¨ µ³í³ñ³ñ å³ï×³é: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7. ²ÛÝ ¹»åùáõÙ, »ñµ ß³ÑáõÛÃÁ Ý»ñ³éáõÙ ¿ »Ï³ÙïÇ ³ÛÝåÇëÇ ï³ññ»ñ, áñáÝù ³é³ÝÓÇÝ ùÝÝ³ñÏí³Í »Ý ëáõÛÝ Ð³Ù³Ó³ÛÝ³·ñÇ ³ÛÉ Ñá¹í³ÍÝ»ñáõÙ, ³å³ ëáõÛÝ Ñá¹í³ÍÇ ¹ñáõÛÃÝ»ñÁ ã»Ý ³½</w:t>
        <w:softHyphen/>
        <w:t>¹áõÙ ³Û¹ Ñá¹í³ÍÝ»ñÇ ¹ñáõÛÃ</w:t>
        <w:softHyphen/>
        <w:t>Ý»ñÇ íñ³: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  <w:t>Ðá¹í³Í 8</w:t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  <w:t>ØÇç³½·³ÛÇÝ ÷áË³¹ñáõÙÝ»ñ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ØÇç³½·³ÛÇÝ ÷áË³¹ñáõÙÝ»ñáõÙ Ý³í»ñÇ, û¹³Ý³í»ñÇ Ï³Ù ×³Ý³å³ñÑ³ÛÇÝ ÷á</w:t>
        <w:softHyphen/>
        <w:t>Ë³</w:t>
        <w:softHyphen/>
        <w:softHyphen/>
        <w:t>¹ñ³ÙÇçáóÝ»ñÇ ß³Ñ³·áñÍáõÙÇó ³é³ç³ó³Í ß³ÑáõÛÃÁ »Ý</w:t>
        <w:softHyphen/>
        <w:t>Ã³Ï³ ¿ Ñ³ñÏÙ³Ý ÙÇ³ÛÝ ³ÛÝ ä³ÛÙ³Ý³íáñíáÕ å»ïáõÃ</w:t>
        <w:softHyphen/>
        <w:t xml:space="preserve">ÛáõÝáõÙ, áñï»Õ ·ïÝíáõÙ ¿ Ó»éÝ³ñÏáõÃÛ³Ý ÷³ëï³óÇ Õ»Ï³í³ñÙ³Ý í³ÛñÁ: 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 xml:space="preserve">2. ì»ñÁ Ýßí³Í Ï»ïÇ ¹ñáõÛÃÝ»ñÁ ÏÇñ³éíáõÙ »Ý Ý³¨ ³ÛÉ û¹³ÛÇÝ, Ý³í³·Ý³ó³ÛÇÝ Ï³Ù ×³Ý³å³ñÑ³ÛÇÝ ÁÝÏ»ñáõÃÛáõÝÝ»ñÇ ß³ÑáõÛÃÇ ÝÏ³ïÙ³Ùµ, µ³Ûó ÙÇ³ÛÝ ³ÛÝ ã³÷áí, áñÁ Ñ³Ù³å³ï³ëË³ÝáõÙ ¿ ä³ÛÙ³Ý³íáñíáÕ å»ïáõÃÛáõÝÝ»ñÇó »ñ¨¿ Ù»ÏÇ Ýßí³Í ÁÝÏ»ñáõÃÛáõÝÝ»ñáõÙ áõÝ»ó³Í µ³ÅÝ»Ù³ëÇÝ:   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3. Ü³Ëáñ¹ Ï»ïÇ ¹ñáõÛÃÝ»ñÁ ÏÇñ³éíáõÙ »Ý Ý³¨ ÙÇ³íáñáõÙáõÙ, Ñ³Ù³ï»Õ Ó»é</w:t>
        <w:softHyphen/>
        <w:t>Ý³ñ</w:t>
        <w:softHyphen/>
        <w:t>Ïáõ</w:t>
        <w:softHyphen/>
        <w:t>Ã</w:t>
        <w:softHyphen/>
        <w:t>Ûáõ</w:t>
        <w:softHyphen/>
        <w:t>ÝáõÙ Ï³Ù ÙÇç³½·³ÛÇÝ ß³Ñ³·áñÍáÕ ·áñÍ³Ï³ÉáõÃÛáõÝáõÙ Ù³ëÝ³ÏóáõÃÛáõÝÇó ëï³</w:t>
        <w:softHyphen/>
        <w:t>ó³Í ß³ÑáõÛÃÇ ÝÏ³ï</w:t>
        <w:softHyphen/>
        <w:t>Ù³Ùµ: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9</w:t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öáËÏ³å³Ïóí³Í Ó»éÝ³ñÏáõÃÛáõÝÝ»ñ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²ÛÝ ¹»åùáõÙ, »ñµ`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a) ä³ÛÙ³Ý³íáñíáÕ å»ïáõÃÛ³Ý Ó»é</w:t>
        <w:softHyphen/>
        <w:t>Ý³ñ</w:t>
        <w:softHyphen/>
        <w:t>Ïáõ</w:t>
        <w:softHyphen/>
        <w:t>ÃÛáõ</w:t>
        <w:softHyphen/>
        <w:t>ÝÁ áõÕÕ³ÏÇáñ»Ý Ï³Ù ³ÝáõÕ</w:t>
        <w:softHyphen/>
        <w:t>Õ³</w:t>
        <w:softHyphen/>
        <w:t>ÏÇáñ»Ý Ù³ë</w:t>
        <w:softHyphen/>
        <w:t>Ý³ÏóáõÙ ¿ ÙÛáõë ä³ÛÙ³Ý³íáñíáÕ å»ïáõÃÛ³Ý Ó»é</w:t>
        <w:softHyphen/>
        <w:t>Ý³ñ</w:t>
        <w:softHyphen/>
        <w:t>Ïáõ</w:t>
        <w:softHyphen/>
        <w:t>ÃÛ³Ý Ï³</w:t>
        <w:softHyphen/>
        <w:t>é³</w:t>
        <w:softHyphen/>
        <w:t>í³ñÙ³ÝÁ, í»ñ³ÑëÏ</w:t>
        <w:softHyphen/>
        <w:t>Ù³</w:t>
        <w:softHyphen/>
        <w:t>ÝÁ</w:t>
        <w:softHyphen/>
        <w:t xml:space="preserve"> Ï³Ù Ï³</w:t>
        <w:softHyphen/>
        <w:t>åÇ</w:t>
        <w:softHyphen/>
        <w:t>ï³ÉáõÙ, Ï³Ù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b) ÙÇ¨ÝáõÛÝ ³ÝÓÇÝù áõÕÕ³ÏÇáñ»Ý Ï³Ù ³ÝáõÕ</w:t>
        <w:softHyphen/>
        <w:t>Õ³ÏÇáñ»Ý Ù³ëÝ³ÏóáõÙ »Ý ä³ÛÙ³Ý³íáñíáÕ å»</w:t>
        <w:softHyphen/>
        <w:t>ïáõ</w:t>
        <w:softHyphen/>
        <w:t>ÃÛ³Ý Ó»éÝ³ñÏáõÃÛ³Ý ¨ ÙÛáõë ä³ÛÙ³Ý³íáñíáÕ å»</w:t>
        <w:softHyphen/>
        <w:t>ïáõ</w:t>
        <w:softHyphen/>
        <w:t>ÃÛ³Ý Ó»éÝ³ñÏáõÃÛ³Ý Ï³é³</w:t>
        <w:softHyphen/>
        <w:t>í³ñ</w:t>
        <w:softHyphen/>
        <w:t>Ù³</w:t>
        <w:softHyphen/>
        <w:t>ÝÁ</w:t>
        <w:softHyphen/>
        <w:t>, í»ñ³</w:t>
        <w:softHyphen/>
        <w:t>ÑëÏ</w:t>
        <w:softHyphen/>
        <w:t xml:space="preserve">Ù³ÝÁ Ï³Ù Ï³åÇï³ÉáõÙ, 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¨ »ñÏáõ ¹»åùáõÙ ¿É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»ñÏáõ Ó»éÝ³ñÏáõÃÛáõÝÝ»ñÇ ÙÇç¨ Ýñ³Ýó ³é¨ï</w:t>
        <w:softHyphen/>
        <w:t>ñ³</w:t>
        <w:softHyphen/>
        <w:t>ÛÇÝ Ï³Ù ýÇÝ³Ý</w:t>
        <w:softHyphen/>
        <w:t>ë³Ï³Ý ÷áËÑ³ñ³µ»ñáõÃÛáõÝÝ»ñáõÙ ëï»ÕÍ</w:t>
        <w:softHyphen/>
        <w:t>í³Í Ï³Ù ë³ÑÙ³Ýí³Í »Ý ³Ý</w:t>
        <w:softHyphen/>
        <w:softHyphen/>
        <w:t>Ï³Ë Ó»é</w:t>
        <w:softHyphen/>
        <w:t>Ý³ñ</w:t>
        <w:softHyphen/>
        <w:t>Ïáõ</w:t>
        <w:softHyphen/>
        <w:t>Ã</w:t>
        <w:softHyphen/>
        <w:t>ÛáõÝÝ»ñÇ ÙÇç¨ ëï»ÕÍí³Í å³ÛÙ³ÝÝ»ñÇó ï³ñ</w:t>
        <w:softHyphen/>
        <w:t>µ»ñíáÕ å³Û</w:t>
        <w:softHyphen/>
        <w:t>Ù³Ý</w:t>
        <w:softHyphen/>
        <w:t>Ý»ñ, ³å³ ó³ÝÏ³ó³Í ß³</w:t>
        <w:softHyphen/>
        <w:t>ÑáõÛÃ</w:t>
        <w:softHyphen/>
        <w:t>, áñÁ ÏÑ³ßí»·ñí»ñ Ýñ³ÝóÇó Ù»ÏÇÝ, µ³Ûó ³Û¹ å³Û</w:t>
        <w:softHyphen/>
        <w:t>Ù³Ý</w:t>
        <w:softHyphen/>
        <w:t>Ý»ñÇ å³ï×³éáí ÝÙ³Ý</w:t>
      </w:r>
      <w:r>
        <w:rPr>
          <w:rFonts w:cs="Times Armenian" w:ascii="Times Armenian" w:hAnsi="Times Armenian"/>
          <w:b/>
          <w:color w:val="00008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Ó¨áí ãÇ Ñ³ß</w:t>
        <w:softHyphen/>
        <w:softHyphen/>
        <w:t>í»·ñí»É, Ï³ñáÕ ¿ Ý»ñ³éí»É ³Û¹ Ó»é</w:t>
        <w:softHyphen/>
        <w:t>Ý³ñ</w:t>
        <w:softHyphen/>
        <w:t>Ïáõ</w:t>
        <w:softHyphen/>
        <w:t>Ã</w:t>
        <w:softHyphen/>
        <w:t>Û³Ý ß³ÑáõÛÃÇ Ù»ç ¨, Ñ³Ù³å³ï³ëË³Ý³µ³ñ  Ñ³ñÏ</w:t>
        <w:softHyphen/>
        <w:softHyphen/>
        <w:t>í»É:</w:t>
      </w:r>
    </w:p>
    <w:p>
      <w:pPr>
        <w:pStyle w:val="BodyTextIndent3"/>
        <w:ind w:right="1122" w:firstLine="567"/>
        <w:rPr/>
      </w:pPr>
      <w:r>
        <w:rPr>
          <w:sz w:val="24"/>
          <w:szCs w:val="24"/>
        </w:rPr>
        <w:t>2. ²ÛÝ ¹»åùáõÙ, »ñµ ä³ÛÙ³Ý³íáñíáÕ å»ïáõÃÛáõÝÁ ³Û¹ ä»ïáõÃÛ³Ý Ó»éÝ³ñÏáõÃÛ³Ý ß³</w:t>
        <w:softHyphen/>
        <w:t>ÑáõÛ</w:t>
        <w:softHyphen/>
        <w:softHyphen/>
        <w:t>ÃÇ Ù»ç Ý»ñ³</w:t>
        <w:softHyphen/>
        <w:t>éáõÙ ¨ Ñ³Ù³å³ï³ëË³Ý³µ³ñ Ñ³ñÏáõÙ ¿ ³ÛÝ ß³ÑáõÛÃÁ, áñÇó ÙÛáõë ä³ÛÙ³</w:t>
        <w:softHyphen/>
        <w:t>Ý³</w:t>
        <w:softHyphen/>
        <w:t>íáñíáÕ å»ïáõÃÛ³Ý Ó»éÝ³ñ</w:t>
        <w:softHyphen/>
        <w:t>ÏáõÃÛáõÝÁ »ÝÃ³ñÏí»É ¿ Ñ³ñÏÙ³Ý ³Û¹ ÙÛáõë ä»ïáõÃ</w:t>
        <w:softHyphen/>
        <w:t>Ûáõ</w:t>
        <w:softHyphen/>
        <w:t>ÝáõÙ,</w:t>
        <w:softHyphen/>
        <w:t xml:space="preserve"> ¨ ³Û¹ Ó¨áí Ý»ñ³éí³Í ß³ÑáõÛÃÝ ³ÛÝ ß³ÑáõÛÃÝ ¿, áñÁ Ñ³ßí»·ñí³Í ÏÉÇÝ»ñ ³é³çÇÝÁ ÑÇß³</w:t>
        <w:softHyphen/>
        <w:t>ï³Ï</w:t>
        <w:softHyphen/>
        <w:t>í³Í å»ïáõÃÛ³Ý Ó»éÝ³ñÏáõÃÛ³ÝÁ, »Ã» »ñ</w:t>
        <w:softHyphen/>
        <w:t>Ïáõ Ó»éÝ³ñÏáõÃÛáõÝÝ»ñÇ ÙÇç¨ ÉÇÝ»ÇÝ ³ÝÏ³Ë</w:t>
        <w:softHyphen/>
        <w:t xml:space="preserve"> Ó»é</w:t>
        <w:softHyphen/>
        <w:t>Ý³ñ</w:t>
        <w:softHyphen/>
        <w:t>ÏáõÃÛáõÝÝ»ñÇÝ µÝáñáß ÷áËÑ³ñ³µ»ñáõÃÛáõÝ</w:t>
        <w:softHyphen/>
        <w:t>Ý»ñ, ³å³ ³Û¹ ÙÛáõë å»ïáõÃÛáõÝÁ Ï³ï³</w:t>
        <w:softHyphen/>
        <w:softHyphen/>
        <w:t>ñáõÙ ¿ ³Û¹ ß³ÑáõÛÃÇó Çñ ÏáÕÙÇó ·³ÝÓí³Í Ñ³ñÏÇ ·áõ</w:t>
        <w:softHyphen/>
        <w:t>Ù³ñÇ Ñ³Ù³å³ï³ëË³Ý ×ß·ñïáõÙ</w:t>
        <w:softHyphen/>
        <w:t>, »Ã» ³Û¹ ÙÛáõë ä»ïáõÃÛáõÝÁ ·ïÝáõÙ ¿ ×ß·ñïáõÙÝ ³ñ¹³ñ³óÇ: ²Û¹åÇëÇ ×ß·ñïáõ</w:t>
        <w:softHyphen/>
        <w:t>ÙÁ áñá</w:t>
        <w:softHyphen/>
        <w:t>ß»ÉÇë Ñ³ßíÇ »Ý ³éÝíáõÙ ëáõÛÝ Ð³Ù³Ó³ÛÝ³·ñÇ ³ÛÉ ¹ñáõÛÃÝ»ñÁ, ¨ ä³ÛÙ³Ý³íáñíáÕ å»</w:t>
        <w:softHyphen/>
        <w:t>ïáõÃ</w:t>
        <w:softHyphen/>
        <w:t>ÛáõÝÝ»ñÇ Çñ³</w:t>
        <w:softHyphen/>
        <w:t>í³</w:t>
        <w:softHyphen/>
        <w:t>ëáõ Ù³ñÙÇÝÝ»ñÁ ³ÝÑñ³Å»ßïáõÃÛ³Ý ¹»åùáõÙ Ï³ñáÕ »Ý ËáñÑñ¹³Ïó»É ÙÇÙÛ³Ýó Ñ»ï: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0</w:t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Þ³Ñ³µ³ÅÇÝÝ»ñ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1. ä³ÛÙ³Ý³íáñíáÕ å»ïáõÃÛ³Ý é»½Ç¹»Ýï Ñ³Ý</w:t>
        <w:softHyphen/>
        <w:t>¹Çë³óáÕ ÁÝÏ»ñáõÃÛ³Ý ÏáÕÙÇó ÙÛáõë ä³Û</w:t>
        <w:softHyphen/>
        <w:t>Ù³</w:t>
        <w:softHyphen/>
        <w:softHyphen/>
        <w:t>Ý³íáñíáÕ å»ïáõÃÛ³Ý é»½Ç¹»ÝïÇÝ í×³ñí³Í ß³Ñ³µ³ÅÇÝÝ»ñÁ Ï³</w:t>
        <w:softHyphen/>
        <w:t>ñáÕ »Ý Ñ³ñÏí»É ³Û¹ ÙÛáõë</w:t>
        <w:softHyphen/>
        <w:t xml:space="preserve"> å»ïáõÃÛáõÝáõÙ: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³Ï³ÛÝ ³Û¹åÇëÇ ß³Ñ³µ³ÅÇÝÝ»ñÁ Ï³ñáÕ »Ý Ñ³ñÏí»É Ý³¨ ³ÛÝ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</w:t>
        <w:softHyphen/>
        <w:t>ÛáõÝáõÙ, áñÇ é»½Ç¹»ÝïÝ ¿ Ñ³Ý¹Çë³ÝáõÙ ß³Ñ³µ³ÅÇÝÝ»ñÁ í×³ñáÕ ÁÝ</w:t>
        <w:softHyphen/>
        <w:t>Ï»</w:t>
        <w:softHyphen/>
        <w:t>ñáõÃÛáõÝÁ` ³Û¹ å»</w:t>
        <w:softHyphen/>
        <w:t>ïáõ</w:t>
        <w:softHyphen/>
        <w:t>Ã</w:t>
        <w:softHyphen/>
        <w:t>Û³Ý ûñ»ÝùÝ»ñÇÝ Ñ³Ù³Ó³ÛÝ, µ³Ûó »Ã» ß³</w:t>
        <w:softHyphen/>
        <w:t>Ñ³</w:t>
        <w:softHyphen/>
        <w:t>µ³</w:t>
        <w:softHyphen/>
        <w:t>ÅÇÝÝ»ñÇ ÷³ë</w:t>
        <w:softHyphen/>
        <w:t>ï³óÇ ë»÷³Ï³</w:t>
        <w:softHyphen/>
        <w:softHyphen/>
        <w:t>Ý³ï»ñÁ ÙÛáõë ä³ÛÙ³Ý³íáñíáÕ å»ïáõÃÛ³Ý é»½Ç¹»Ýï ¿,  ³å³ ³Û¹ Ó¨áí ·³ÝÓí³Í Ñ³ñÏÁ ãå»ïù ¿ ·»ñ³½³ÝóÇ.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a) ß³Ñ³µ³ÅÇÝÝ»ñÇ Ñ³Ù³Ë³éÝ ·áõÙ³ñÇ ÑÇÝ· ïáÏáëÁ (5 %), »Ã» Ý»ñ¹ñí³Í Ï³åÇï³ÉÁ ·»ñ³½³ÝóáõÙ ¿ Ñ³ñÛáõñ Ñ³½³ñ (100 000) ²ØÜ ¹áÉ³ñ,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b) ß³Ñ³µ³ÅÇÝÝ»ñÇ Ñ³Ù³Ë³éÝ ·áõÙ³ñÇ ï³ë ïáÏáëÁ (10%)` µáÉáñ ³ÛÉ ¹»åù»ñáõÙ: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êáõÛÝ Ï»ïÁ ãÇ ³½¹áõÙ ÁÝÏ»ñáõÃÛ³Ý Ñ³ñÏÙ³ÝÁ ³ÛÝ ß³ÑáõÛÃÇ ÝÏ³ïÙ³Ùµ, áñÇó í×³ñíáõÙ »Ý ß³Ñ³µ³ÅÇÝÝ»ñÁ: 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3. §Þ³Ñ³µ³ÅÇÝÝ»ñ¦ ï»ñÙÇÝÁ ëáõÛÝ Ñá¹í³ÍáõÙ û·</w:t>
        <w:softHyphen/>
        <w:t>ï³·áñÍ»ÉÇë Ýß³Ý³ÏáõÙ ¿` »</w:t>
        <w:softHyphen/>
        <w:t>Ï³</w:t>
        <w:softHyphen/>
        <w:t>Ùáõï µ³ÅÝ»ïáÙë»ñÇó Ï³Ù å³ñï³å³Ñ³Ýç ãÑ³Ý¹Çë³óáÕª ß³</w:t>
        <w:softHyphen/>
        <w:t>ÑáõÛÃÇÝ Ù³ë</w:t>
        <w:softHyphen/>
        <w:t>Ý³Ï</w:t>
        <w:softHyphen/>
        <w:softHyphen/>
        <w:softHyphen/>
        <w:t>ó»Éáõ Çñ³íáõÝù ïíáÕ ³ÛÉ Çñ³</w:t>
        <w:softHyphen/>
        <w:t>íáõÝù</w:t>
        <w:softHyphen/>
        <w:t>Ý»ñÇó, ÇÝãå»ë Ý³¨ »Ï³Ùáõï ³ÛÉ µ³ÅÝ»ïÇñ³Ï³Ý Çñ³íáõÝùÝ»ñÇó, áñÁ »Ý</w:t>
        <w:softHyphen/>
        <w:t>Ã³</w:t>
        <w:softHyphen/>
        <w:t>Ï³ »Ý ÝáõÛÝåÇëÇ Ñ³ñÏ³ÛÇÝ Ï³ñ</w:t>
        <w:softHyphen/>
        <w:t>·³íáñÙ³Ý, ÇÝã</w:t>
        <w:softHyphen/>
        <w:softHyphen/>
        <w:t>å»ë µ³ÅÝ»ïáÙë»ñÇó ³é³</w:t>
        <w:softHyphen/>
        <w:t>ç³</w:t>
        <w:softHyphen/>
        <w:softHyphen/>
        <w:t>ó³Í »Ï³ÙáõïÁª Ñ³Ù³Ó³ÛÝ ³ÛÝ ä³ÛÙ³Ý³íáñíáÕ å»ïáõÃÛ³Ý ûñ»Ýù</w:t>
        <w:softHyphen/>
        <w:t>Ý»</w:t>
        <w:softHyphen/>
        <w:t>ñÇ, áñÇ é»½Ç¹»Ýï ¿ Ñ³Ý¹Ç</w:t>
        <w:softHyphen/>
        <w:t>ë³</w:t>
        <w:softHyphen/>
        <w:t>ÝáõÙ µ³ßËáõÙÝ Çñ³Ï³Ý³óÝáÕ ÁÝ</w:t>
        <w:softHyphen/>
        <w:t>Ï»</w:t>
        <w:softHyphen/>
        <w:t>ñáõ</w:t>
        <w:softHyphen/>
        <w:t>Ã</w:t>
        <w:softHyphen/>
        <w:t>Ûáõ</w:t>
        <w:softHyphen/>
        <w:t xml:space="preserve">ÝÁ: 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4. 1 ¨ 2 Ï»ï»ñÇ ¹ñáõÛÃÝ»ñÁ ã»Ý ÏÇñ³éíáõÙ, »Ã» ß³Ñ³µ³ÅÇÝÝ»ñÇ ÷³ëï³óÇ ë»÷³</w:t>
        <w:softHyphen/>
        <w:t>Ï³</w:t>
        <w:softHyphen/>
        <w:softHyphen/>
        <w:t>Ý³</w:t>
        <w:softHyphen/>
        <w:t>ï»</w:t>
        <w:softHyphen/>
        <w:t>ñÁ, Ñ³Ý¹Çë³Ý³Éáí ä³ÛÙ³Ý³íáñíáÕ å»ïáõÃÛ³Ý é»½Ç¹»Ýï, Ó»éÝ³ñÏ³ïÇñ³Ï³Ý ·áñ</w:t>
        <w:softHyphen/>
        <w:t>Íáõ</w:t>
        <w:softHyphen/>
        <w:t>Ý»áõ</w:t>
        <w:softHyphen/>
        <w:t>ÃÛáõÝ ¿ Çñ³</w:t>
        <w:softHyphen/>
        <w:t>Ï³Ý³óÝáõÙ ÙÛáõë ä³ÛÙ³</w:t>
        <w:softHyphen/>
        <w:t>Ý³íáñíáÕ å»</w:t>
        <w:softHyphen/>
        <w:t>ïáõ</w:t>
        <w:softHyphen/>
        <w:t>ÃÛáõÝáõÙ, áñÇ é»½Ç¹»Ýï ¿ Ñ³Ý¹Çë³ÝáõÙ ß³Ñ³</w:t>
        <w:softHyphen/>
        <w:t>µ³</w:t>
        <w:softHyphen/>
        <w:t>ÅÇÝÝ»ñ í×³</w:t>
        <w:softHyphen/>
        <w:t>ñáÕ ÁÝÏ»ñáõÃÛáõÝÁ, ³Û¹ ÙÛáõë å»ïáõÃÛáõÝáõÙ ·ïÝíáÕ Ùßï³Ï³Ý Ñ³ë</w:t>
        <w:softHyphen/>
        <w:t>ï³</w:t>
        <w:softHyphen/>
        <w:t>ïáõ</w:t>
        <w:softHyphen/>
        <w:t>Ã</w:t>
        <w:softHyphen/>
        <w:t>Û³Ý ÙÇ</w:t>
        <w:softHyphen/>
        <w:t>çá</w:t>
        <w:softHyphen/>
        <w:t xml:space="preserve">óáí ¨ Ù³ëÝ³ÏóáõÃÛáõÝÁ, áñÇ Ñ³Ù³ñ í×³ñíáõÙ »Ý ß³Ñ³µ³ÅÇÝÝ»ñÁ, </w:t>
      </w:r>
      <w:r>
        <w:rPr>
          <w:rFonts w:cs="Times Armenian" w:ascii="Times Armenian" w:hAnsi="Times Armenian"/>
          <w:color w:val="000000"/>
          <w:sz w:val="24"/>
          <w:szCs w:val="24"/>
        </w:rPr>
        <w:t>Çñ³å»ë Ï³åí³Í »Ý</w:t>
      </w:r>
      <w:r>
        <w:rPr>
          <w:rFonts w:cs="Times Armenian" w:ascii="Times Armenian" w:hAnsi="Times Armenian"/>
          <w:sz w:val="24"/>
          <w:szCs w:val="24"/>
        </w:rPr>
        <w:t xml:space="preserve"> ³Û¹åÇ</w:t>
        <w:softHyphen/>
        <w:t>ëÇ Ùßï³Ï³Ý Ñ³ë</w:t>
        <w:softHyphen/>
        <w:softHyphen/>
        <w:t>ï³ïáõÃÛ³Ý Ñ»ï: ²Û¹ ¹»åùáõÙ ÏÇ</w:t>
        <w:softHyphen/>
        <w:t>ñ³é</w:t>
        <w:softHyphen/>
        <w:t>íáõÙ »Ý 7 Ñá¹í³ÍÇ ¹ñáõÛÃÝ»ñÁ: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>5. ²ÛÝ ¹»åùáõÙ, »ñµ ä³ÛÙ³Ý³íáñíáÕ å»ïáõÃÛ³Ý é»½Ç¹»Ýï Ñ³Ý¹Çë³óáÕ ÁÝ</w:t>
        <w:softHyphen/>
        <w:t>Ï»</w:t>
        <w:softHyphen/>
        <w:t>ñáõ</w:t>
        <w:softHyphen/>
        <w:t>Ã</w:t>
        <w:softHyphen/>
        <w:t>ÛáõÝÁ ß³</w:t>
        <w:softHyphen/>
        <w:softHyphen/>
        <w:t>ÑáõÛÃ Ï³Ù »Ï³Ùáõï ¿ ëï³ÝáõÙ ÙÛáõë ä³ÛÙ³Ý³íáñíáÕ å»ïáõÃÛáõÝáõÙ, ³å³ ³Û¹ ÙÛáõë ä»</w:t>
        <w:softHyphen/>
        <w:t>ïáõÃ</w:t>
        <w:softHyphen/>
        <w:t>Ûáõ</w:t>
        <w:softHyphen/>
        <w:t>ÝÁ ãÇ Ï³ñáÕ »ÝÃ³ñÏí»É áñ¨¿ Ñ³ñÏÙ³Ý ÁÝÏ»ñáõÃÛ³Ý ÏáÕÙÇó í×³ñ</w:t>
        <w:softHyphen/>
        <w:t>í³Í ß³Ñ³</w:t>
        <w:softHyphen/>
        <w:t>µ³</w:t>
        <w:softHyphen/>
        <w:t>ÅÇÝÝ»ñÁ, µ³ó³éáõÃÛ³Ùµ, »ñµ ³Û¹</w:t>
        <w:softHyphen/>
        <w:softHyphen/>
        <w:t>åÇëÇ ß³Ñ³</w:t>
        <w:softHyphen/>
        <w:t>µ³</w:t>
        <w:softHyphen/>
        <w:t>ÅÇÝ</w:t>
        <w:softHyphen/>
        <w:t>Ý»ñÁ í×³ñíáõÙ »Ý ³Û¹ ÙÛáõë å»ïáõÃÛ³Ý é»</w:t>
        <w:softHyphen/>
        <w:t>½Ç¹»ÝïÇÝ, Ï³Ù »ñµ Ù³ë</w:t>
        <w:softHyphen/>
        <w:t>Ý³Ï</w:t>
        <w:softHyphen/>
        <w:softHyphen/>
        <w:t>óáõÃÛáõÝÁ, áñÇ Ñ»ï Ï³åí³Í í×³ñ</w:t>
        <w:softHyphen/>
        <w:t>íáõÙ »Ý ß³Ñ³µ³ÅÇÝÝ»ñÁ, Çñ³å»ë Ï³åí³Í »Ý ³Û¹</w:t>
        <w:softHyphen/>
        <w:t xml:space="preserve"> ÙÛáõë å»ïáõ</w:t>
        <w:softHyphen/>
        <w:t>ÃÛáõÝáõÙ ·ïÝ</w:t>
        <w:softHyphen/>
        <w:t>íáÕ Ùßï³Ï³Ý Ñ³ë</w:t>
        <w:softHyphen/>
        <w:t>ï³ïáõÃÛ³Ý Ñ»ï, ¨ ãÇ Ï³ñáÕ ÁÝ</w:t>
        <w:softHyphen/>
        <w:t>Ï»</w:t>
        <w:softHyphen/>
        <w:t>ñáõ</w:t>
        <w:softHyphen/>
        <w:t>Ã</w:t>
        <w:softHyphen/>
        <w:t>Û³Ý ãµ³ßËí³Í ß³ÑáõÛÃÁ Ñ³ñÏÙ³Ý »ÝÃ³ñÏ»É ÁÝÏ»ñáõÃÛ³Ý ãµ³ßËí³Í ß³ÑáõÛÃÇó ·³ÝÓíáÕ Ñ³ñÏáí, »Ã» ³Ý·³Ù í×³ñí³Í ß³Ñ³µ³ÅÇÝÝ»ñÁ Ï³Ù ãµ³ßËí³Í ß³ÑáõÛÃÁ ³Ù</w:t>
        <w:softHyphen/>
        <w:t>µáÕçáõÃÛ³Ùµ</w:t>
      </w:r>
      <w:r>
        <w:rPr>
          <w:rFonts w:cs="Times Armenian" w:ascii="Times Armenian" w:hAnsi="Times Armenian"/>
          <w:sz w:val="24"/>
          <w:szCs w:val="24"/>
        </w:rPr>
        <w:t xml:space="preserve"> Ï³Ù Ù³ë³Ùµ Ï³½Ùí³Í »Ý ³Û¹ ÙÛáõë å»</w:t>
        <w:softHyphen/>
        <w:t>ïáõ</w:t>
        <w:softHyphen/>
        <w:t>Ã</w:t>
        <w:softHyphen/>
        <w:t>ÛáõÝáõÙ ³é³ç³óáÕ ß³</w:t>
        <w:softHyphen/>
        <w:t>ÑáõÛ</w:t>
        <w:softHyphen/>
        <w:t>ÃÇó Ï³Ù »Ï³ÙïÇó:</w:t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  <w:t>Ðá¹í³Í 11</w:t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  <w:t>îáÏáëÝ»ñ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b/>
          <w:b/>
          <w:color w:val="FF0000"/>
          <w:sz w:val="24"/>
          <w:szCs w:val="24"/>
        </w:rPr>
      </w:pPr>
      <w:r>
        <w:rPr>
          <w:rFonts w:cs="Times Armenian" w:ascii="Times Armenian" w:hAnsi="Times Armenian"/>
          <w:b/>
          <w:color w:val="FF0000"/>
          <w:sz w:val="24"/>
          <w:szCs w:val="24"/>
        </w:rPr>
      </w:r>
    </w:p>
    <w:p>
      <w:pPr>
        <w:pStyle w:val="BodyTextIndent3"/>
        <w:ind w:right="1122" w:firstLine="567"/>
        <w:rPr/>
      </w:pPr>
      <w:r>
        <w:rPr>
          <w:sz w:val="24"/>
          <w:szCs w:val="24"/>
        </w:rPr>
        <w:t>1. ä³ÛÙ³Ý³íáñíáÕ å»ïáõÃÛáõÝáõÙ ³é³ç³óáÕ ¨ ÙÛáõë ä³ÛÙ³Ý³íáñíáÕ å»ïáõÃÛ³Ý é»</w:t>
        <w:softHyphen/>
        <w:t>½Ç</w:t>
        <w:softHyphen/>
        <w:softHyphen/>
        <w:t>¹»ÝïÇÝ í×³</w:t>
        <w:softHyphen/>
        <w:t>ñ</w:t>
        <w:softHyphen/>
        <w:t>í³Í ïáÏáëÝ»ñÁ Ï³ñáÕ »Ý Ñ³ñÏí»É ³Û¹ ÙÛáõë å»ïáõ</w:t>
        <w:softHyphen/>
        <w:t>ÃÛáõÝáõÙ: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2. ê³Ï³ÛÝ ³Û¹åÇëÇ ïáÏáëÝ»ñÁ Ï³ñáÕ »Ý Ñ³ñÏí»É Ý³¨ ³ÛÝ ä³ÛÙ³Ý³íáñíáÕ å»</w:t>
        <w:softHyphen/>
        <w:softHyphen/>
        <w:t>ïáõÃ</w:t>
        <w:softHyphen/>
        <w:t>Ûáõ</w:t>
        <w:softHyphen/>
        <w:t>ÝáõÙ, áñï»Õ ³é³ç³ÝáõÙ »Ýª ³Û¹ å»ïáõÃÛ³Ý ûñ»Ýù</w:t>
        <w:softHyphen/>
        <w:t>Ý»ñÇ Ñ³Ù³Ó³ÛÝ, µ³Ûó »Ã» ïáÏáëÝ»ñÇ ÷³ëï³óÇ ë»÷³Ï³Ý³ï»ñÁ, ÙÛáõë ä³ÛÙ³Ý³íáñíáÕ å»ïáõÃÛ³Ý é»½Ç¹»Ýï ¿, ³å³ ³Û¹ Ó¨áí ·³ÝÓíáÕ Ñ³ñÏÁ ãå»ïù</w:t>
        <w:softHyphen/>
        <w:t xml:space="preserve"> ¿ ·»ñ³½³ÝóÇ ïáÏáëÝ»ñÇ Ñ³Ù³Ë³éÝ ·áõÙ³</w:t>
        <w:softHyphen/>
        <w:t>ñÇ ÑÇÝ· (5%) ïá</w:t>
        <w:softHyphen/>
        <w:softHyphen/>
        <w:t xml:space="preserve">ÏáëÁ: 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 xml:space="preserve">3. ²ÝÏ³Ë </w:t>
      </w:r>
      <w:r>
        <w:rPr>
          <w:rFonts w:cs="Times Armenian" w:ascii="Times Armenian" w:hAnsi="Times Armenian"/>
          <w:sz w:val="24"/>
          <w:szCs w:val="24"/>
        </w:rPr>
        <w:t xml:space="preserve">2-ñ¹ Ï»ïÇ ¹ñáõÛÃÝ»ñÇó` 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a) ä³ÛÙ³Ý³íáñíáÕ å»ïáõÃÛáõÝáõÙ ³é³ç³óáÕ ïáÏáëÝ»ñÝ ³Û¹ å»ïáõÃÛáõÝáõÙ ³½³ïíáõÙ »Ý Ñ³ñÏáõÙÇó, »Ã» ¹ñ³Ýù ëï³ÝáõÙ ¿ ¨ ÷³ï³óÇ ë»÷³Ï³Ý³ï»ñ ¿ Ñ³Ý¹Çë³ÝáõÙ:  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(i) ÙÛáõë ä³ÛÙ³Ý³íáñíáÕ å»ïáõÃÛ³Ý Ï³é³í³ñáõÃÛáõÝÁ, Ï³Ù Ýñ³ ù³Õ³ù³Ï³Ý ëïáñ³µ³Å³ÝáõÙÁ Ï³Ù ï»Õ³Ï³Ý ÇßË³ÝáõÃÛ³Ý Ù³ñÙÇÝÁ, Ï³Ù Çñ³í³ëáõ Ù³ñÙÇÝÝ»ñÇ Ñ³Ù³Ó³ÛÝáõÃÛ³Ùµ` ³Û¹ å»ïáõÃÛ³Ý, Ï³Ù Ýñ³ ù³Õ³ù³Ï³Ý ëïáñ³µ³Å³ÝÙ³Ý Ï³Ù ï»Õ³Ï³Ý ÇßË³ÝáõÃÛ³Ý Ù³ñÙÝÇ ó³ÝÏ³ó³Í ·áñÍ³Ï³ÉáõÃÛáõÝ Ï³Ù Ñ³ëï³ïáõÃÛáõÝ,   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(ii) ÙÛáõë ä³ÛÙ³Ý³íáñíáÕ å»ïáõÃÛ³Ý Î»ÝïñáÝ³Ï³Ý µÝ³ÏÁ,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b)ä³ÛÙ³Ý³íáñíáÕ å»ïáõÃÛáõÝáõÙ ³</w:t>
        <w:softHyphen/>
        <w:t>é³</w:t>
        <w:softHyphen/>
        <w:t>ç³</w:t>
        <w:softHyphen/>
        <w:t>óáÕ</w:t>
        <w:softHyphen/>
        <w:t xml:space="preserve"> ïáÏáëÝ»ñÝ ³Û¹ å»</w:t>
        <w:softHyphen/>
        <w:t>ïáõ</w:t>
        <w:softHyphen/>
        <w:t>Ã</w:t>
        <w:softHyphen/>
        <w:t>Ûáõ</w:t>
        <w:softHyphen/>
        <w:t xml:space="preserve">ÝáõÙ ³½³ïíáõÙ »Ý Ñ³ñÏáõÙÇó »Ã» ¹ñ³Ýó ÷³ëï³óÇ ë»÷³Ï³Ý³ï»ñÁ ÙÛáõë ä³ÛÙ³Ý³íáñíáÕ å»ïáõÃÛ³Ý é»½Ç¹»Ýï ¿ ¨ ³Û¹ ïáÏáëÝ»ñÁ ëï³óíáõÙ »Ý ³é³çÇÝÁ ÑÇß³ï³Ïí³Í å»ïáõÃÛ³Ý Ï³é³í³ñáõÃÛ³Ý ÏáÕÙÇó Ñ³ëï³ïí³Í Ï³Ù »ñ³ßË³íáñí³Í ÷áË³éáõÃÛ³Ý Ï³Ù í³ñÏÇ ¹ÇÙ³ó: 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>4. §îáÏáëÝ»ñ¦</w:t>
      </w:r>
      <w:r>
        <w:rPr>
          <w:rFonts w:cs="Times Armenian" w:ascii="Times Armenian" w:hAnsi="Times Armenian"/>
          <w:sz w:val="24"/>
          <w:szCs w:val="24"/>
        </w:rPr>
        <w:t xml:space="preserve"> ï»ñÙÇÝÁ ëáõÛÝ Ñá¹í³ÍáõÙ û·ï³</w:t>
        <w:softHyphen/>
        <w:t>·áñ</w:t>
        <w:softHyphen/>
        <w:t>Í»ÉÇë Ýß³Ý³ÏáõÙ ¿ »Ï³Ùáõï ó³Ý</w:t>
        <w:softHyphen/>
        <w:t>Ï³</w:t>
        <w:softHyphen/>
        <w:t>ó³Í</w:t>
        <w:softHyphen/>
        <w:t xml:space="preserve"> ï»ë³ÏÇ å³ñ</w:t>
        <w:softHyphen/>
        <w:t>ï³å³Ñ³ÝçÝ»ñÇó, ³ÝÏ³Ë ÑÇåáÃ»ù³ÛÇÝ ³å³</w:t>
        <w:softHyphen/>
        <w:t>Ñá</w:t>
        <w:softHyphen/>
        <w:t>íáõÙÇó ¨ ³ÝÏ³Ë å³ñ</w:t>
        <w:softHyphen/>
        <w:t>ï³å³ÝÇ ß³</w:t>
        <w:softHyphen/>
        <w:softHyphen/>
        <w:t>ÑáõÛÃÇÝ Ù³ë</w:t>
        <w:softHyphen/>
        <w:t>Ý³Ï</w:t>
        <w:softHyphen/>
        <w:t>óáõÃÛ³Ý Çñ³íáõÝùÇ ³éÏ³ÛáõÃÛáõÝÇó, ¨,</w:t>
      </w:r>
      <w:r>
        <w:rPr>
          <w:rFonts w:cs="Times Armenian" w:ascii="Times Armenian" w:hAnsi="Times Armenian"/>
          <w:color w:val="00008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Ù³ëÝ³</w:t>
        <w:softHyphen/>
        <w:t>íá</w:t>
        <w:softHyphen/>
        <w:softHyphen/>
        <w:t>ñ³å»ë, »Ï³Ùáõï Ï³é³í³ñ³Ï³Ý ³ñÅ»ÃÕÃ»ñÇó ¨ »Ï³Ùáõï å³ñï³ïáÙë»ñÇó Ï³Ù ÷á</w:t>
        <w:softHyphen/>
        <w:t>Ë³</w:t>
        <w:softHyphen/>
        <w:t>éáõ</w:t>
        <w:softHyphen/>
        <w:t>Ã</w:t>
        <w:softHyphen/>
        <w:t>Û³Ý ïáÙë»ñÇó, Ý»ñ³éÛ³É ³Û¹</w:t>
        <w:softHyphen/>
        <w:t>åÇ</w:t>
        <w:softHyphen/>
        <w:t>ëÇ</w:t>
        <w:softHyphen/>
        <w:t xml:space="preserve"> ³ñÅ»ÃÕÃ»ñÇ, å³ñ</w:t>
        <w:softHyphen/>
        <w:t>ï³</w:t>
        <w:softHyphen/>
        <w:softHyphen/>
        <w:t>ïáÙ</w:t>
        <w:softHyphen/>
        <w:t>ë»ñÇ ¨ ÷áË³éáõÃÛ³Ý ïáÙ</w:t>
        <w:softHyphen/>
        <w:t>ë»ñÇ Ñ»ï Ï³å</w:t>
        <w:softHyphen/>
        <w:t>í³Í å³ñ</w:t>
        <w:softHyphen/>
        <w:t>·¨³</w:t>
        <w:softHyphen/>
        <w:t>í×³ñ</w:t>
        <w:softHyphen/>
        <w:t>Ý»ñÝ</w:t>
        <w:softHyphen/>
        <w:t xml:space="preserve"> áõ Ùñó³Ý³ÏÝ»ñÁ: Å³ÙÏ»ï³Ýó í×³ñÙ³Ý Ñ³Ù³ñ ·³ÝÓíáÕ ïáõÛ</w:t>
        <w:softHyphen/>
        <w:softHyphen/>
        <w:t>Å»ñÁ ëáõÛÝ Ñá¹í³ÍÇ Ýå³ï³ÏÝ»ñáí áñå»ë ïá</w:t>
        <w:softHyphen/>
        <w:t>Ïáë</w:t>
        <w:softHyphen/>
        <w:t>Ý»ñ ã»Ý ¹Çï³ñÏíáõÙ: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5. 1, 2 ¨ 3 Ï»ï»ñÇ ¹ñáõÛÃÝ»ñÁ ã»Ý ÏÇñ³éíáõÙ, »Ã» ïáÏáëÝ»ñÇ ÷³ëï³óÇ ë»÷³</w:t>
        <w:softHyphen/>
        <w:t>Ï³</w:t>
        <w:softHyphen/>
        <w:t>Ý³</w:t>
        <w:softHyphen/>
        <w:t>ï»</w:t>
        <w:softHyphen/>
        <w:t>ñÁ, Ñ³Ý¹Çë³Ý³Éáí ä³ÛÙ³Ý³íáñíáÕ å»ïáõÃÛ³Ý é»½Ç¹»Ýï, Ó»éÝ³ñÏ³ïÇñ³Ï³Ý ·áñ</w:t>
        <w:softHyphen/>
        <w:t>ÍáõÝ»áõÃÛáõÝ ¿ Çñ³</w:t>
        <w:softHyphen/>
        <w:t>Ï³Ý³óÝáõÙ ÙÛáõë ä³ÛÙ³Ý³íáñíáÕ å»ïáõÃÛáõÝáõÙ, áñï»Õ ³</w:t>
        <w:softHyphen/>
        <w:t>é³</w:t>
        <w:softHyphen/>
        <w:t>ç³ÝáõÙ »Ý ïáÏáëÝ»ñÁ` ³Û¹ ÙÛáõë å»ïáõÃÛáõÝáõÙ ·ïÝíáÕ Ùßï³Ï³Ý Ñ³ë</w:t>
        <w:softHyphen/>
        <w:t>ï³</w:t>
        <w:softHyphen/>
        <w:t>ïáõ</w:t>
        <w:softHyphen/>
        <w:t>Ã</w:t>
        <w:softHyphen/>
        <w:t>Û³Ý ÙÇçáóáí ¨ å³ñï³å³Ñ³ÝçÁ, áñÇ Ï³å³ÏóáõÃÛ³Ùµ í×³ñ</w:t>
        <w:softHyphen/>
        <w:softHyphen/>
        <w:softHyphen/>
        <w:t>íáõÙ »Ý ïáÏáëÝ»ñÁ, Çñ³å»ë Ï³åí³Í ¿ ³Û¹</w:t>
        <w:softHyphen/>
        <w:t>åÇëÇ Ùßï³Ï³Ý Ñ³ëï³ïáõÃÛ³Ý Ñ»ï: ²Û¹ ¹»åùáõÙ, ÏÇñ³éíáõÙ »Ý 7 Ñá¹</w:t>
        <w:softHyphen/>
        <w:t>í³ÍÇ ¹ñáõÛÃÝ»ñÁ: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6. îáÏáëÝ»ñÁ Ñ³Ù³ñíáõÙ »Ý ³é³ç³ó³Í ä³ÛÙ³Ý³íáñíáÕ å»ïáõÃÛáõÝáõÙ, »Ã» í×³</w:t>
        <w:softHyphen/>
        <w:t>ñáÕÝ</w:t>
        <w:softHyphen/>
        <w:t xml:space="preserve"> ³Û¹ ä»ïáõÃÛ³Ý é»½Ç¹»Ýï ¿: ê³Ï³ÛÝ, ³ÛÝ ¹»åùáõÙ, »ñµ ïáÏáëÝ»ñ í×³ñáÕ ³ÝÓÁ, ³Ý</w:t>
        <w:softHyphen/>
        <w:t>Ï³Ë ä³ÛÙ³Ý³íáñíáÕ å»ïáõÃÛ³Ý é»½Ç¹»Ýï ÉÇÝ»Éáõ Ï³Ù ãÉÇÝ»Éáõ Ñ³Ý·³Ù³ÝùÇó, ä³Û</w:t>
        <w:softHyphen/>
        <w:t>Ù³</w:t>
        <w:softHyphen/>
        <w:t>Ý³</w:t>
        <w:softHyphen/>
        <w:t>íáñ</w:t>
        <w:softHyphen/>
        <w:t>íáÕ å»ïáõÃÛáõÝáõÙ áõÝÇ Ùßï³Ï³Ý Ñ³ëï³</w:t>
        <w:softHyphen/>
        <w:t>ïáõÃÛáõÝ  áñÇ Ï³å³ÏóáõÃÛ³Ùµ ³é³ç³ó»É ¿ å³ñïùÁ, áñÇ ïáÏáëÝ»ñÁ í×³ñíáõÙ »Ý, ¨ ³Û¹åÇëÇ ïáÏáë</w:t>
        <w:softHyphen/>
        <w:t>Ý»</w:t>
        <w:softHyphen/>
        <w:t xml:space="preserve">ñÇ í×³ñÙ³Ý Í³Ëë»ñÁ </w:t>
      </w:r>
      <w:r>
        <w:rPr>
          <w:rFonts w:cs="Times Armenian" w:ascii="Times Armenian" w:hAnsi="Times Armenian"/>
          <w:color w:val="000000"/>
          <w:sz w:val="24"/>
          <w:szCs w:val="24"/>
        </w:rPr>
        <w:t>ÏñáõÙ</w:t>
      </w:r>
      <w:r>
        <w:rPr>
          <w:rFonts w:cs="Times Armenian" w:ascii="Times Armenian" w:hAnsi="Times Armenian"/>
          <w:sz w:val="24"/>
          <w:szCs w:val="24"/>
        </w:rPr>
        <w:t xml:space="preserve"> ¿ ³Û¹ Ùßï³Ï³Ý Ñ³ëï³ïáõÃÛáõÝÁ ³</w:t>
        <w:softHyphen/>
        <w:t>å³ ³Û¹åÇëÇ ïáÏáëÝ»ñÁ Ñ³Ù³ñíáõÙ »Ý ³é³ç³ó³Í ³ÛÝ å»ïáõÃÛáõÝáõÙ, áñï»Õ ·ïÝíáõÙ ¿ Ùß</w:t>
        <w:softHyphen/>
        <w:t>ï³</w:t>
        <w:softHyphen/>
        <w:t>Ï³Ý Ñ³ëï³ïáõÃÛáõÝÁ: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7.  ²ÛÝ ¹»åùáõÙ, »Ã» í×³ñáÕÇ ¨ ÷³ëï³óÇ ë»÷³Ï³Ý³ïÇñáç, Ï³Ù Ýñ³Ýó »ñÏáõëÇ ¨ áñ¨¿ ³ÛÉ ³Ý</w:t>
        <w:softHyphen/>
        <w:t>ÓÇ ÙÇ</w:t>
        <w:softHyphen/>
        <w:t>ç¨</w:t>
        <w:softHyphen/>
        <w:t xml:space="preserve"> Ñ³ïáõÏ Ñ³ñ³µ»ñáõÃÛáõÝÝ»ñÇ å³ï×³éáí, å³ñï³å³</w:t>
        <w:softHyphen/>
        <w:t>Ñ³Ý</w:t>
        <w:softHyphen/>
        <w:t>çÇÝ í»</w:t>
        <w:softHyphen/>
        <w:t>ñ³</w:t>
        <w:softHyphen/>
        <w:t>µ»ñ</w:t>
        <w:softHyphen/>
        <w:t>áÕ í×³ñíáÕ ïáÏáëÝ»ñÇ ·áõ</w:t>
        <w:softHyphen/>
        <w:t>Ù³ñÁ ·»</w:t>
        <w:softHyphen/>
        <w:t>ñ³½³ÝóáõÙ ¿ ³ÛÝ ·áõÙ³ñÇÝ, áñÁ ÏÑ³Ù³Ó³ÛÝ»óí»ñ í×³ñáÕÇ ¨ ÷³ëï³óÇ ë»÷³Ï³Ý³ïÇñáç ÙÇ</w:t>
        <w:softHyphen/>
        <w:t>ç¨ ÝÙ³Ý Ñ³ñ³µ»ñáõÃÛáõÝÝ»ñÇ µ³</w:t>
        <w:softHyphen/>
        <w:t>ó³</w:t>
        <w:softHyphen/>
        <w:t>Ï³</w:t>
        <w:softHyphen/>
        <w:t>ÛáõÃÛ³Ý ¹»åùáõÙ, ³å³ ëáõÛÝ Ñá¹í³ÍÇ ¹ñáõÛÃ</w:t>
        <w:softHyphen/>
        <w:t>Ý»ñÁ ÏÇñ³éíáõÙ »Ý ÙÇ³ÛÝ í»ñçÇÝÁ ÑÇ</w:t>
        <w:softHyphen/>
        <w:t>ß³</w:t>
        <w:softHyphen/>
        <w:t>ï³Ï</w:t>
        <w:softHyphen/>
        <w:softHyphen/>
        <w:t>í³Í ·áõÙ³ñÇ ÝÏ³ïÙ³Ùµ: ²Û¹ ¹»å</w:t>
        <w:softHyphen/>
        <w:softHyphen/>
        <w:t>ùáõÙ í×³ñáõÙÝ»ñÇ ³í»ÉóáõÏ³ÛÇÝ Ù³ëÁ ÙÝáõÙ ¿ Ñ³ñÏÙ³Ý »ÝÃ³Ï³ Ûáõñ³ù³ÝãÛáõñ ä³Û</w:t>
        <w:softHyphen/>
        <w:t>Ù³</w:t>
        <w:softHyphen/>
        <w:t>Ý³</w:t>
        <w:softHyphen/>
        <w:t>íáñ</w:t>
        <w:softHyphen/>
        <w:t>íáÕ å»ïáõÃÛ³Ý ûñ»ÝùÝ»ñÇÝ Ñ³Ù³</w:t>
        <w:softHyphen/>
        <w:t>å³</w:t>
        <w:softHyphen/>
        <w:t>ï³ë</w:t>
        <w:softHyphen/>
        <w:t>Ë³Ý</w:t>
        <w:softHyphen/>
        <w:t>` Ñ³ßíÇ ³é</w:t>
        <w:softHyphen/>
        <w:t>Ý»</w:t>
        <w:softHyphen/>
        <w:t>Éáí ëáõÛÝ Ð³Ù³Ó³ÛÝ³·ñÇ ³ÛÉ ¹ñáõÛÃÝ»ñÁ: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2</w:t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èáÛ³ÉÃÇ</w:t>
      </w:r>
    </w:p>
    <w:p>
      <w:pPr>
        <w:pStyle w:val="Normal"/>
        <w:spacing w:before="0" w:after="0"/>
        <w:ind w:right="1122" w:firstLine="284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1. ä³ÛÙ³Ý³íáñíáÕ å»ïáõÃÛáõÝáõÙ ³é³ç³óáÕ ¨ ÙÛáõë ä³ÛÙ³Ý³íáñíáÕ å»ïáõÃÛ³Ý é»</w:t>
        <w:softHyphen/>
        <w:t>½Ç</w:t>
        <w:softHyphen/>
        <w:softHyphen/>
        <w:softHyphen/>
        <w:t>¹»ÝïÇÝ í×³ñíáÕ éáÛ³ÉÃÇÝ Ï³ñáÕ ¿ Ñ³ñÏí»É ³Û¹ ÙÛáõë å»ïáõÃÛáõÝáõÙ:</w:t>
      </w:r>
    </w:p>
    <w:p>
      <w:pPr>
        <w:pStyle w:val="BodyTextIndent2"/>
        <w:spacing w:lineRule="auto" w:line="240" w:before="0" w:after="0"/>
        <w:ind w:left="0"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2. ê³Ï³ÛÝ, ³Û¹åÇëÇ éáÛ³ÉÃÇÝ Ï³ñáÕ ¿ Ñ³ñÏí»É Ý³¨ ³ÛÝ ä³ÛÙ³Ý³íáñíáÕ å»</w:t>
        <w:softHyphen/>
        <w:t>ïáõÃ</w:t>
        <w:softHyphen/>
        <w:t>Ûáõ</w:t>
        <w:softHyphen/>
        <w:t>ÝáõÙ</w:t>
        <w:softHyphen/>
        <w:softHyphen/>
        <w:softHyphen/>
        <w:t xml:space="preserve">, áñï»Õ ³ÛÝ ³é³ç³ÝáõÙ ¿ª ³Û¹ å»ïáõÃÛ³Ý ûñ»ÝùÝ»ñÇÝ Ñ³Ù³å³ï³ëË³Ý, ë³Ï³ÛÝ »Ã» éáÛ³ÉÃÇÇ ÷³ëï³óÇ ë»÷³Ï³Ý³ï»ñÁ ÙÛáõë ä³ÛÙ³Ý³íáñíáÕ å»ïáõÃÛ³Ý é»½Ç¹»Ýï ¿, ³å³ ³Û¹ Ó¨áí ·³ÝÓíáÕ Ñ³ñÏÁ ãå»ïù ¿ ·»ñ³½³ÝóÇ éáÛ³ÉÃÇÇ Ñ³Ù³Ë³éÝ ·áõÙ³ñÇ 5 ïáÏáëÁ (5%):  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color w:val="FF0000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§èáÛ³ÉÃÇ¦ ï»ñÙÇÝÁ ëáõÛÝ Ñá¹í³ÍáõÙ û·ï³</w:t>
        <w:softHyphen/>
        <w:t>·áñ</w:t>
        <w:softHyphen/>
        <w:t>Í»ÉÇë Ýß³Ý³ÏáõÙ ¿ ÷áËÑ³ïáõóÙ³Ý Ó¨áí</w:t>
        <w:softHyphen/>
        <w:softHyphen/>
        <w:t xml:space="preserve"> ëï³ó³Í ó³ÝÏ³ó³Í ï»ë³ÏÇ í×³ñáõÙ` ó³ÝÏ³ó³Í ·ñ³Ï³Ý, ³ñí»ëï³µ³Ý³Ï³Ý Ï³Ù ·Çï³Ï³Ý ³ß</w:t>
        <w:softHyphen/>
        <w:softHyphen/>
        <w:t>Ë³</w:t>
        <w:softHyphen/>
        <w:t>ï³ÝùÝ»</w:t>
        <w:softHyphen/>
        <w:t>ñÇ Ñ»ÕÇÝ³Ï³ÛÇÝ Çñ³íáõÝùÇ (Ý»ñ³é</w:t>
        <w:softHyphen/>
        <w:t>Û³É ÏÇÝáÝÏ³ñÝ»ñÇ Ï³Ù é³¹Çá Ï³Ù Ñ»éáõëï³ï»ë³ÛÇÝ Ñ³Õáñ¹áõÙÝ»ñÇ Ñ»é³ñÓ³ÏÙ³Ý Ñ³Ù³ñ û·ï³·áñÍíáÕ ýÇÉÙ»ñÇ Ï³Ù Ó³ÛÝ»ñÇ½Ý»ñÇ), ó³ÝÏ³ó³Í å³ï»ÝïÇ, ³å</w:t>
        <w:softHyphen/>
        <w:t>ñ³Ý</w:t>
        <w:softHyphen/>
        <w:t>ù³</w:t>
        <w:softHyphen/>
        <w:t>ÛÇÝ</w:t>
        <w:softHyphen/>
        <w:softHyphen/>
        <w:t xml:space="preserve"> Ýß³ÝÇ, Ý³Ë³·ÍÇ Ï³Ù Ùá¹»ÉÇ, ·Í³·ñÇ, ·³ÕïÝÇ µ³</w:t>
        <w:softHyphen/>
        <w:t>Ý³Ó¨Ç Ï³Ù ·áñÍÁÝÃ³óÇ, Ï³Ù ³ñ¹ÛáõÝ³</w:t>
        <w:softHyphen/>
        <w:t>µ»</w:t>
        <w:softHyphen/>
        <w:t>ñ³</w:t>
        <w:softHyphen/>
        <w:t>Ï³Ý, ³é¨ï</w:t>
        <w:softHyphen/>
        <w:t>ñ³</w:t>
        <w:softHyphen/>
        <w:softHyphen/>
        <w:t>ÛÇÝ Ï³Ù ·Çï³Ï³Ý ë³ñù³íáñÙ³Ý û·ï³·áñÍÙ³Ý Ï³Ù û·ï³·áñÍÙ³Ý Çñ³íáõÝùÇ Ñ³Ù³ñ, Ï³Ù ³ñ¹ÛáõÝ³µ»ñ³Ï³Ý, ³é¨ï</w:t>
        <w:softHyphen/>
        <w:softHyphen/>
        <w:t xml:space="preserve">ñ³ÛÇÝ Ï³Ù ·Çï³Ï³Ý ÷áñÓÇÝ í»ñ³µ»ñáÕ ï»Õ»ÏáõÃÛ³Ý Ñ³Ù³ñ: 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4. 1-ÇÝ ¨ 2-ñ¹ Ï»ï»ñÇ ¹ñáõÛÃÝ»ñÁ ã»Ý ÏÇñ³éíáõÙ, »Ã» éáÛ³ÉÃÇÇ ÷³ëï³óÇ ë»</w:t>
        <w:softHyphen/>
        <w:t>÷³</w:t>
        <w:softHyphen/>
        <w:t>Ï³</w:t>
        <w:softHyphen/>
        <w:t>Ý³</w:t>
        <w:softHyphen/>
        <w:t>ï»</w:t>
        <w:softHyphen/>
        <w:t>ñÁ, Ñ³Ý</w:t>
        <w:softHyphen/>
        <w:softHyphen/>
        <w:t>¹Çë³Ý³Éáí ä³ÛÙ³Ý³íáñ</w:t>
        <w:softHyphen/>
        <w:t>íáÕ å»ïáõÃÛ³Ý é»½Ç¹»Ýï, Ó»é</w:t>
        <w:softHyphen/>
        <w:t>Ý³ñ</w:t>
        <w:softHyphen/>
        <w:t>Ï³ïÇñ³Ï³Ý ·áñ</w:t>
        <w:softHyphen/>
        <w:t>Íáõ</w:t>
        <w:softHyphen/>
        <w:t>Ý»</w:t>
        <w:softHyphen/>
        <w:t>áõ</w:t>
        <w:softHyphen/>
        <w:softHyphen/>
        <w:t>ÃÛáõÝ</w:t>
        <w:softHyphen/>
        <w:t xml:space="preserve"> ¿ Çñ³Ï³Ý³óÝáõÙ ÙÛáõë ä³ÛÙ³Ý³íáñíáÕ å»ïáõÃÛáõÝáõÙ, áñï»Õ ³é³ç³ÝáõÙ ¿ éá</w:t>
        <w:softHyphen/>
        <w:t>Û³É</w:t>
        <w:softHyphen/>
        <w:softHyphen/>
        <w:t>ÃÇÝ`</w:t>
        <w:softHyphen/>
        <w:t xml:space="preserve"> ³Û¹ ÙÛáõë å»ïáõÃÛáõÝáõÙ ·ïÝíáÕ Ùßï³Ï³Ý Ñ³ëï³ïáõÃÛ³Ý ÙÇçáóáí, ¨ Çñ³íáõÝùÁ Ï³Ù ·áõÛùÁ, áñáÝó Ï³å³ÏóáõÃÛ³Ùµ í×³ñ</w:t>
        <w:softHyphen/>
        <w:softHyphen/>
        <w:t>íáõÙ</w:t>
        <w:softHyphen/>
        <w:t xml:space="preserve"> ¿ éáÛ³ÉÃÇÝ, Çñ³Ï³ÝáõÙ Ï³åí³Í »Ý ³Û¹åÇëÇ Ùßï³Ï³Ý Ñ³ëï³ïáõÃÛ³Ý Ñ»ï: ²Û¹ ¹»åùáõÙ ÏÇñ³éíáõÙ »Ý 7-ñ¹ Ñá¹</w:t>
        <w:softHyphen/>
        <w:t>í³ÍÝ»ñÇ ¹ñáõÛÃÝ»ñÁ: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5. èáÛ³ÉÃÇÝ Ñ³Ù³ñíáõÙ ¿ ³é³ç³ó³Í ä³ÛÙ³Ý³íáñíáÕ å»ïáõÃÛáõÝáõÙ, »Ã» í×³ñáÕÝ ³Û¹ å»ïáõÃÛ³Ý é»½Ç¹»Ýï ¿: ê³Ï³ÛÝ, ³ÛÝ ¹»åùáõÙ, »ñµ éá</w:t>
        <w:softHyphen/>
        <w:t>Û³É</w:t>
        <w:softHyphen/>
        <w:softHyphen/>
        <w:softHyphen/>
        <w:t>ÃÇ í×³ñáÕ ³ÝÓÁ, ³ÝÏ³Ë ä³ÛÙ³Ý³íáñíáÕ å»ïáõÃÛ³Ý é»½Ç¹»Ýï ÉÇÝ»Éáõ Ï³Ù ãÉÇÝ»Éáõ Ñ³Ý</w:t>
        <w:softHyphen/>
        <w:softHyphen/>
        <w:softHyphen/>
        <w:t>·³Ù³ÝùÇó, ä³ÛÙ³Ý³íáñíáÕ å»ïáõÃÛáõÝáõÙ áõÝÇ Ùßï³Ï³Ý Ñ³ëï³ïáõÃÛáõÝ áñÇ Ï³å³ÏóáõÃÛ³Ùµ ³é³ç³ó»É ¿ éáÛ³ÉÃÇ í×³ñ»Éáõ å³ñï³íáñáõÃÛáõÝÁ, ¨ ³Û¹</w:t>
        <w:softHyphen/>
        <w:softHyphen/>
        <w:softHyphen/>
        <w:t>åÇëÇ éáÛ³ÉÃÇÇ í×³ñÙ³Ý Í³Ëë»ñÁ ÏñáõÙ ¿ ³Û¹åÇëÇ Ùßï³Ï³Ý Ñ³ëï³ïáõÃÛáõÝÁ, ³å³ ³Û¹åÇëÇ éáÛ³ÉÃÇÝ Ñ³Ù³ñíáõÙ ¿ ³é³ç³ó³Í ³ÛÝ å»ïáõÃÛáõÝáõÙ, áñ</w:t>
        <w:softHyphen/>
        <w:softHyphen/>
        <w:t>ï»Õ ·ïÝíáõÙ ¿ Ùßï³Ï³Ý Ñ³ëï³ïáõÃÛáõÝÁ: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6. ²ÛÝ ¹»åùáõÙ, »ñµ í×³ñáÕÇ ¨ ÷³ëï³óÇ ë»÷³Ï³Ý³ïÇñáç, Ï³Ù Ýñ³Ýó »ñÏáõëÇ ¨ áñ¨¿</w:t>
        <w:softHyphen/>
        <w:t xml:space="preserve"> ³ÛÉ ³ÝÓÇ ÙÇç¨ Ñ³ïáõÏ Ñ³ñ³µ»ñáõÃÛáõÝÝ»ñÇ å³ï×³éáí, û·ï³·áñÍÙ³Ý, Çñ³íáõÝùÇ Ï³Ù</w:t>
        <w:softHyphen/>
        <w:t xml:space="preserve"> ï»Õ»ÏáõÃÛ³Ý Ñ³Ù³ñ í×³ñíáÕ éáÛ³ÉÃÇÇ ·áõÙ³ñÁ ·»ñ³½³ÝóáõÙ ¿ ³ÛÝ ·áõÙ³ñÁ, áñÁ ÏÑ³</w:t>
        <w:softHyphen/>
        <w:softHyphen/>
        <w:softHyphen/>
        <w:t>Ù³Ó³ÛÝ»óí»ñ í×³ñáÕÇ ¨ ÷³ëï³óÇ ë»÷³</w:t>
        <w:softHyphen/>
        <w:t>Ï³Ý³ïÇñáç ÙÇç¨ ÝÙ³Ý Ñ³</w:t>
        <w:softHyphen/>
        <w:t>ñ³</w:t>
        <w:softHyphen/>
        <w:t>µ»</w:t>
        <w:softHyphen/>
        <w:t>ñáõ</w:t>
        <w:softHyphen/>
        <w:t>Ã</w:t>
        <w:softHyphen/>
        <w:t>ÛáõÝ</w:t>
        <w:softHyphen/>
        <w:t>Ý»</w:t>
        <w:softHyphen/>
        <w:t>ñÇ µ³</w:t>
        <w:softHyphen/>
        <w:softHyphen/>
        <w:t>ó³</w:t>
        <w:softHyphen/>
        <w:t>Ï³ÛáõÃÛ³Ý ¹»åùáõÙ, ³å³ ëáõÛÝ Ñá¹í³ÍÇ ¹ñáõÛÃÝ»ñÁ ÏÇñ³éíáõÙ »Ý ÙÇ³ÛÝ í»ñçÇÝÁ ÑÇ</w:t>
        <w:softHyphen/>
        <w:softHyphen/>
        <w:t>ß³</w:t>
        <w:softHyphen/>
        <w:t>ï³Ïí³Í ·áõÙ³ñÇ ÝÏ³ïÙ³Ùµ: ²Û¹ ¹»åùáõÙ í×³ñáõÙÝ»ñÇ ³í»ÉóáõÏ³ÛÇÝ Ù³ëÁ »ÝÃ³Ï³ ¿ Ñ³ñÏ</w:t>
        <w:softHyphen/>
        <w:softHyphen/>
        <w:softHyphen/>
        <w:t>Ù³Ý Ûáõñ³ù³ÝãÛáõñ ä³ÛÙ³Ý³íáñíáÕ å»ïáõÃÛ³Ý ûñ»ÝùÝ»ñÇÝ Ñ³Ù³å³ï³ëË³Ýª Ñ³ßíÇ ³é</w:t>
        <w:softHyphen/>
        <w:softHyphen/>
        <w:softHyphen/>
        <w:t>Ý»Éáí ëáõÛÝ Ð³Ù³Ó³ÛÝ³·ñÇ ³ÛÉ ¹ñáõÛÃÝ»ñÁ: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3</w:t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áõÛùÇ ³ñÅ»ùÇ Ñ³í»É³×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1. 6-ñ¹ Ðá¹í³ÍáõÙ Ýßí³Í ¨ ÙÛáõë ä³ÛÙ³Ý³íáñíáÕ å»ïáõÃÛáõÝáõÙ ·ïÝíáÕ ³Ýß³ñÅ ·áõÛùÇ û</w:t>
        <w:softHyphen/>
        <w:t>ï³</w:t>
        <w:softHyphen/>
        <w:softHyphen/>
        <w:t>ñáõÙÇó ä³ÛÙ³Ý³íáñíáÕ å»ïáõÃÛ³Ý é»½Ç¹»ÝïÇ ëï³ó³Í ³ñÅ»ùÇ Ñ³í»É³×Á Ï³ñáÕ ¿ Ñ³ñÏ</w:t>
        <w:softHyphen/>
        <w:softHyphen/>
        <w:t>í»É ³Û¹ ÙÛáõë å»ïáõÃÛáõÝáõÙ: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2. ØÛáõë ä³ÛÙ³Ý³íáñíáÕ å»ïáõÃÛáõÝáõÙª ä³ÛÙ³Ý³íáñíáÕ å»ïáõÃÛ³Ý Ó»éÝ³ñÏáõÃÛ³ÝÁ å³ï</w:t>
        <w:softHyphen/>
        <w:softHyphen/>
        <w:t>Ï³ÝáÕ Ùßï³Ï³Ý Ñ³ëï³ïáõÃÛ³Ý Ó»éÝ³ñÏ³ïÇñ³Ï³Ý ·áõÛ</w:t>
        <w:softHyphen/>
        <w:t>ùÇ</w:t>
        <w:softHyphen/>
        <w:t xml:space="preserve"> Ù³ë Ï³½</w:t>
        <w:softHyphen/>
        <w:t>ÙáÕ ß³ñÅ³Ï³Ý ·áõÛùÇ Ï³Ù ÙÛáõë ä³ÛÙ³Ý³íáñíáÕ å»</w:t>
        <w:softHyphen/>
        <w:t>ïáõÃÛáõÝáõÙ ³ÝÏ³Ë ³ÝÓ</w:t>
        <w:softHyphen/>
        <w:t>Ý³Ï³Ý</w:t>
      </w:r>
      <w:r>
        <w:rPr>
          <w:rFonts w:cs="Times Armenian" w:ascii="Times Armenian" w:hAnsi="Times Armenian"/>
          <w:b/>
          <w:color w:val="00008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Í³é³Ûáõ</w:t>
        <w:softHyphen/>
        <w:t>ÃÛáõÝ</w:t>
        <w:softHyphen/>
        <w:t>Ý»ñÇ Ù³</w:t>
        <w:softHyphen/>
        <w:t>ïáõóÙ³Ý Ýå³ï³Ïáí ä³ÛÙ³Ý³íáñíáÕ å»ïáõÃÛ³Ý é»</w:t>
        <w:softHyphen/>
        <w:t>½Ç</w:t>
        <w:softHyphen/>
        <w:t>¹»Ý</w:t>
        <w:softHyphen/>
        <w:softHyphen/>
        <w:softHyphen/>
        <w:t>ïÇ áõÝ»ó³Í Ñ³ëï³ïáõÝ µ³½³ÛÇÝ å³ïÏ³ÝáÕ ß³ñÅ³Ï³Ý ·áõÛùÇ ûï³ñáõÙÇó ³é³ç³ó³Í ³ñ</w:t>
        <w:softHyphen/>
        <w:softHyphen/>
        <w:softHyphen/>
        <w:t>Å»ùÇ Ñ³í»É³×Á, Ý»ñ³éÛ³É ³Û¹åÇëÇ Ùßï³Ï³Ý Ñ³ëï³ïáõÃÛ³Ý (³é³ÝÓÇÝ Ï³Ù ³ÙµáÕç Ó»é</w:t>
        <w:softHyphen/>
        <w:softHyphen/>
        <w:softHyphen/>
        <w:t>Ý³ñÏáõÃÛ³Ý Ñ»ï Ù»Ïï»Õ) Ï³Ù ³Û¹åÇëÇ Ñ³ëï³ïáõÝ µ³½³ÛÇ ûï³ñáõÙÇó ³é³ç³ó³Í</w:t>
      </w:r>
      <w:r>
        <w:rPr>
          <w:rFonts w:cs="Times Armenian" w:ascii="Times Armenian" w:hAnsi="Times Armenian"/>
          <w:color w:val="0000FF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³Û¹</w:t>
        <w:softHyphen/>
        <w:softHyphen/>
        <w:t>åÇëÇ</w:t>
      </w:r>
      <w:r>
        <w:rPr>
          <w:rFonts w:cs="Times Armenian" w:ascii="Times Armenian" w:hAnsi="Times Armenian"/>
          <w:color w:val="0000FF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³ñÅ»ùÇ Ñ³í»É³×Á Ï³ñáÕ ¿ Ñ³ñÏí»É ³Û¹ ÙÛáõë å»</w:t>
        <w:softHyphen/>
        <w:t>ïáõÃÛáõÝáõÙ: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3. ØÇç³½·³ÛÇÝ ÷áË³¹ñáõÙÝ»ñáõÙ ä³ÛÙ³Ý³íáñíáÕ å»ïáõÃÛ³Ý Ó»éÝ³ñÏáõÃÛ³Ý ÏáÕÙÇó ß³Ñ³·áñÍáÕ Ý³</w:t>
        <w:softHyphen/>
        <w:t>í»ñÇ, û¹³Ý³í»ñÇ Ï³Ù</w:t>
        <w:softHyphen/>
        <w:t xml:space="preserve"> ×³Ý³å³ñÑ³ÛÇÝ ÷áË³¹ñ³</w:t>
        <w:softHyphen/>
        <w:t>ÙÇçáóÝ»ñÇ, Ï³Ù ³Û¹</w:t>
        <w:softHyphen/>
        <w:t>åÇëÇ Ý³í»ñÇ, û¹³Ý³í»ñÇ Ï³Ù ×³Ý³å³ñÑ³ÛÇÝ ÷áË³¹ñ³ÙÇçáóÝ»ñÇ ß³Ñ³</w:t>
        <w:softHyphen/>
        <w:t>·áñÍ</w:t>
        <w:softHyphen/>
        <w:t>Ù³ÝÁ í»ñ³µ»ñáÕ ß³ñÅ³Ï³Ý ·áõÛ</w:t>
        <w:softHyphen/>
        <w:softHyphen/>
        <w:softHyphen/>
        <w:t>ùÇ ûï³ñáõÙÇó ³é³ç³ó³Í ³ñÅ»ùÇ Ñ³í»É³×Á »ÝÃ³Ï³ ¿ Ñ³ñÏÙ³Ý ÙÇ³ÛÝ ³Û¹ å»ïáõ</w:t>
        <w:softHyphen/>
        <w:t>Ã</w:t>
        <w:softHyphen/>
        <w:t>Ûáõ</w:t>
        <w:softHyphen/>
        <w:t>ÝáõÙ:</w:t>
        <w:softHyphen/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4. 1, 2 ¨ 3 Ï»ï»ñáõÙ ÑÇß³ï³Ïí³Í ·áõÛùÇó ï³ñ</w:t>
        <w:softHyphen/>
        <w:t>µ»ñíáÕ ó³ÝÏ³ó³Í ³ÛÉ ·áõÛùÇ ûï³</w:t>
        <w:softHyphen/>
        <w:t>ñáõÙÇó ³</w:t>
        <w:softHyphen/>
        <w:t>é³</w:t>
        <w:softHyphen/>
        <w:t>ç³ó³Í ³ñ</w:t>
        <w:softHyphen/>
        <w:t>Å»ùÇ Ñ³í»É³×Á, »ÝÃ³Ï³ ¿ Ñ³ñÏÙ³Ý ÙÇ³ÛÝ ³ÛÝ ä³ÛÙ³Ý³íáñíáÕ å»</w:t>
        <w:softHyphen/>
        <w:softHyphen/>
        <w:t>ïáõ</w:t>
        <w:softHyphen/>
        <w:t>Ã</w:t>
        <w:softHyphen/>
        <w:t>Ûáõ</w:t>
        <w:softHyphen/>
        <w:t>ÝáõÙ,</w:t>
        <w:softHyphen/>
        <w:t xml:space="preserve"> áñÇ é»½Ç</w:t>
        <w:softHyphen/>
        <w:softHyphen/>
        <w:t>¹»Ý</w:t>
        <w:softHyphen/>
        <w:t>ï ¿ Ñ³Ý¹Çë³ÝáõÙ ûï³</w:t>
        <w:softHyphen/>
        <w:t>ñáÕ ³ÝÓÁ: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4</w:t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ºÏ³Ùáõï í³ñÓáõ ³ßË³ï³ÝùÇó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Indent3"/>
        <w:ind w:right="1122" w:firstLine="567"/>
        <w:rPr/>
      </w:pPr>
      <w:r>
        <w:rPr>
          <w:sz w:val="24"/>
          <w:szCs w:val="24"/>
        </w:rPr>
        <w:t>1. Ð³ßíÇ ³éÝ»Éáí 15-ñ¹, 17-ñ¹ ¨ 18-ñ¹ Ñá¹í³ÍÝ»ñÇ ¹ñáõÛÃÝ»ñÁ, ä³ÛÙ³Ý³íáñíáÕ å»ï</w:t>
        <w:softHyphen/>
        <w:t>áõ</w:t>
        <w:softHyphen/>
        <w:t>Ã</w:t>
        <w:softHyphen/>
        <w:t>Û³Ý é»</w:t>
        <w:softHyphen/>
        <w:t>½Ç</w:t>
        <w:softHyphen/>
        <w:softHyphen/>
        <w:t>¹»ÝïÇ ÏáÕÙÇó í³ñÓáõ ³ßË³ï³ÝùÇ ¹ÇÙ³ó ëï³óí³Í ³ßË³ï³í³ñÓÁ, éá×ÇÏÁ ¨ Ñ³</w:t>
        <w:softHyphen/>
        <w:softHyphen/>
        <w:t>Ù³</w:t>
        <w:softHyphen/>
        <w:t>ÝÙ³Ý ³ÛÉ í³ñÓ³ïñáõÃÛáõÝÝ»ñÁ »ÝÃ³Ï³ »Ý Ñ³ñÏÙ³Ý ÙÇ³ÛÝ ³Û¹ å»ïáõÃÛáõÝáõÙ, »Ã» ÙÇ³ÛÝ ³Û¹</w:t>
        <w:softHyphen/>
        <w:t>åÇëÇ í³ñÓáõ ³ßË³ï³ÝùÁ ãÇ Çñ³Ï³Ý³óíáõÙ ÙÛáõë ä³ÛÙ³Ý³íáñíáÕ å»</w:t>
        <w:softHyphen/>
        <w:t>ïáõ</w:t>
        <w:softHyphen/>
        <w:t>Ã</w:t>
        <w:softHyphen/>
        <w:t>Ûáõ</w:t>
        <w:softHyphen/>
        <w:t>ÝáõÙ: º</w:t>
        <w:softHyphen/>
        <w:t>Ã» í³ñÓáõ ³ßË³ï³ÝùÁ Çñ³Ï³Ý³óíáõÙ ¿ ³Û¹ Ï»ñå, ³</w:t>
        <w:softHyphen/>
        <w:t>å³ ¹ñ³ Ñ»ï Ï³åí³Í í³ñÓ³ïñáõÃÛáõÝÁ Ï³ñáÕ ¿ Ñ³ñÏí»É ³Û¹ ÙÛáõë å»ïáõÃÛáõÝáõÙ: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2. âÝ³Û³Í 1 Ï»ïÇ ¹ñáõÛÃÝ»ñÇÝ, ä³ÛÙ³Ý³íáñíáÕ å»ïáõÃÛ³Ý é»½Ç¹»ÝïÇ ÏáÕÙÇó ÙÛáõë ä³Û</w:t>
        <w:softHyphen/>
        <w:softHyphen/>
        <w:t>Ù³Ý³íáñíáÕ å»ïáõÃÛáõÝáõÙ Çñ³Ï³Ý³óíáÕ í³ñÓáõ ³ßË³</w:t>
        <w:softHyphen/>
        <w:t>ï³ÝùÇ ¹ÇÙ³ó ëï³óí³Í í³ñ</w:t>
        <w:softHyphen/>
        <w:t>Ó³</w:t>
        <w:softHyphen/>
        <w:t>ï</w:t>
        <w:softHyphen/>
        <w:t>ñáõÃÛáõÝÁ »ÝÃ³Ï³ ¿ Ñ³ñÏÙ³Ý ÙÇ³ÛÝ ³é³çÇÝÁ ÑÇß³ï³Ïí³Í å»ïáõÃÛáõÝáõÙ, »Ã».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a) ëï³óáÕÁ ¹Çï³ñÏíáÕ ýÇÝ³Ýë³Ï³Ý ï³ñáõÙ ëÏëíáÕ Ï³Ù ³í³ñïíáÕ  ó³ÝÏ³ó³Í ï³ëÝ»ñÏáõ ³ÙëÛ³ Å³Ù³Ý³</w:t>
        <w:softHyphen/>
        <w:t>Ï³Ñ³ïí³ÍáõÙ ÙÛáõë ä»</w:t>
        <w:softHyphen/>
        <w:softHyphen/>
        <w:t>ïáõÃÛáõÝ ¿ ·ïÝíáõÙ ÁÝ¹Ñ³Ýáõñ ³éÙ³Ùµ 183 ûñÁ ã·»ñ³½³ÝóáÕ Å³Ù³Ý³Ï³Ñ³ïí³ÍáõÙ</w:t>
      </w:r>
      <w:r>
        <w:rPr>
          <w:rFonts w:cs="Times Armenian" w:ascii="Times Armenian" w:hAnsi="Times Armenian"/>
          <w:color w:val="0000FF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Ï³Ù Å³Ù³Ý³Ï³Ñ³ïí³Í</w:t>
        <w:softHyphen/>
        <w:t>Ý»ñáõÙ ¨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b) í³ñÓ³ïñáõÃÛáõÝÁ í×³ñíáõÙ ¿ ÙÛáõë å»ïáõÃÛ³Ý é»½Ç¹»Ýï ãÑ³Ý¹Çë³óáÕ ·áñ</w:t>
        <w:softHyphen/>
        <w:t>Í³</w:t>
        <w:softHyphen/>
        <w:t>ïáõÇ</w:t>
        <w:softHyphen/>
        <w:t xml:space="preserve"> ÏáÕÙÇó Ï³Ù Ýñ³ ³ÝáõÝÇó ¨ 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c) í³ñÓ³ïñáõÃÛ³Ý Í³Ëë»ñÁ ãÇ ÏñáõÙ ÙÛáõë å»ïáõÃÛáõÝáõÙ ·áñÍ³ïáõÇ áõÝ»ó³Í Ùß</w:t>
        <w:softHyphen/>
        <w:t>ï³</w:t>
        <w:softHyphen/>
        <w:t>Ï³Ý</w:t>
        <w:softHyphen/>
        <w:t xml:space="preserve"> Ñ³ëï³</w:t>
        <w:softHyphen/>
        <w:t>ïáõ</w:t>
        <w:softHyphen/>
        <w:t>ÃÛáõÝÁ Ï³Ù Ñ³ëï³ïáõÝ µ³½³Ý: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âÝ³Û³Í ëáõÛÝ Ñá¹í³ÍÇ Ý³Ëáñ¹ ¹ñáõÛÃÝ»ñÇÝ, ÙÇç³½·³ÛÇÝ ÷áË³¹ñáõÙÝ»ñáõÙ ß³</w:t>
        <w:softHyphen/>
        <w:t>Ñ³</w:t>
        <w:softHyphen/>
        <w:t>·áñ</w:t>
        <w:softHyphen/>
        <w:t>Í</w:t>
        <w:softHyphen/>
        <w:softHyphen/>
        <w:t>íáÕ Ý³íÇ, û¹³Ý³íÇ Ï³Ù ×³Ý³å³ñÑ³ÛÇÝ ÷áË³¹ñ³ÙÇçáóÝ»ñÇ íñ³ Çñ³</w:t>
        <w:softHyphen/>
        <w:softHyphen/>
        <w:softHyphen/>
        <w:t>Ï³</w:t>
        <w:softHyphen/>
        <w:t>Ý³óíáÕ í³ñÓáõ ³ßË³ï³ÝùÇ ¹ÇÙ³ó ëï³óíáÕ í³ñÓ³ïñáõÃÛáõÝÁ Ï³ñáÕ ¿ Ñ³ñÏí»É ³ÛÝ ä³ÛÙ³Ý³íáñíáÕ å»ïáõÃÛáõÝáõÙ, ·ïÝíáõÙ ¿ Ó»éÝ³ñÏáõÃÛ³Ý ÷³ëï³óÇ Õ»Ï³í³ñÙ³Ý í³ÛñÁ: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ØÛáõë ä³ÛÙ³Ý³íáñíáÕ å»ïáõÃÛáõÝáõÙ ï»Õ³Ï³Ûí³Í ä³ÛÙ³Ý³íáñíáÕ å»ïáõÃÛ³Ý û¹³ÛÇÝ, Ý³í³·Ý³óáõÃÛ³Ý Ï³Ù ×³Ý³å³ñÑ³ÛÇÝ ÷áË³¹ñ³ÙÇçáóÝ»ñÇ Ó»éÝ³ñÏáõÃÛ³Ý í³ñÓáõ ³ßË³ïáÕÇ ëï³ó³Í ³ßË³ï³í³ñÓÁ, å³ñ·¨³í×³ñÝ»ñÁ ¨ ãÝ³Ë³ï»ëí³Í »Ï³ÙáõïÝ»ñÁ »ÝÃ³Ï³ »Ý Ñ³ñÏÙ³Ý ³ÛÝ ä³ÛÙ³Ý³íáíáÕ å»ïáõÃÛáõÝáõÙ, áñï»Õ ·ïÝíáõÙ ¿ Ó»éÝ³ñÏáõÃÛ³Ý ÷³ëï³óÇ Õ»Ï³í³ñÙ³Ý í³ÛñÁ: ê³Ï³ÛÝ, ³ÛÝ ¹»åùáõÙ, »ñµ ä³ÛÙ³Ý³íáñíáÕ å»ïáõÃÛ³Ý ¨ ³ÛÝ å»ïáõÃÛ³Ý ÙÇç¨, áñÇ é»½Ç¹»Ýï ¿ Ñ³Ý¹Çë³ÝáõÙ í³ñÓáõ ³ßË³ïáÕÁ, ·áñÍáÕáõÃÛ³Ý Ù»ç ¿ ÏñÏÝ³ÏÇ Ñ³ñÏáõÙÁ µ³ó³é»Éáõ Ù³ëÇÝ Ñ³Ù³Ó³ÛÝ³·ÇñÁ, ³å³ ³Û¹åÇëÇ í³ñÓáõ ³ßË³ïáÕÁ Ñ³ñÏíáõÙ ¿ ³Û¹åÇëÇ Ñ³Ù³Ó³ÛÝ³·ñÇ ¹ñáõÛÃÝ»ñÇÝ Ñ³Ù³å³ï³ëË³Ý: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5</w:t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Ýûñ»ÝÝ»ñÇ ÑáÝáñ³ñÝ»ñ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Indent3"/>
        <w:ind w:right="1122" w:firstLine="567"/>
        <w:rPr>
          <w:sz w:val="24"/>
          <w:szCs w:val="24"/>
        </w:rPr>
      </w:pPr>
      <w:r>
        <w:rPr>
          <w:sz w:val="24"/>
          <w:szCs w:val="24"/>
        </w:rPr>
        <w:t>1. àñå»ë ÙÛáõë ä³ÛÙ³Ý³íáñíáÕ å»</w:t>
        <w:softHyphen/>
        <w:t>ïáõÃÛ³Ý é»½Ç¹»Ýï Ñ³Ý¹Ç</w:t>
        <w:softHyphen/>
        <w:t>ë³óáÕ ÁÝÏ»ñáõÃÛ³Ý ïÝû</w:t>
        <w:softHyphen/>
        <w:t>ñ»Ý</w:t>
        <w:softHyphen/>
        <w:t>Ý»</w:t>
        <w:softHyphen/>
        <w:t>ñÇ ËáñÑñ¹Ç ³Ý¹³Ùª ä³ÛÙ³Ý³íáñíáÕ å»ïáõÃÛ³Ý é»½Ç¹»ÝïÇ ÏáÕÙÇó ëï³ó</w:t>
        <w:softHyphen/>
        <w:t>í³Í ïÝû</w:t>
        <w:softHyphen/>
        <w:t>ñ»Ý</w:t>
        <w:softHyphen/>
        <w:t>Ý»</w:t>
        <w:softHyphen/>
        <w:t>ñÇ ÑáÝáñ³ñÝ»ñÁ ¨ ³ÛÉ Ñ³Ù³</w:t>
        <w:softHyphen/>
        <w:t>ÝÙ³Ý í×³ñáõÙÝ»ñÁ Ï³ñáÕ »Ý Ñ³ñÏí»É ³Û¹ ÙÛáõë ä»ïáõÃÛáõÝáõÙ:</w:t>
      </w:r>
    </w:p>
    <w:p>
      <w:pPr>
        <w:pStyle w:val="BodyTextIndent3"/>
        <w:ind w:right="1122" w:firstLine="567"/>
        <w:rPr>
          <w:sz w:val="24"/>
          <w:szCs w:val="24"/>
        </w:rPr>
      </w:pPr>
      <w:r>
        <w:rPr>
          <w:sz w:val="24"/>
          <w:szCs w:val="24"/>
        </w:rPr>
        <w:t>2. àñå»ë ÙÛáõë ä³ÛÙ³Ý³íáñíáÕ å»</w:t>
        <w:softHyphen/>
        <w:t>ïáõÃÛ³Ý é»½Ç¹»Ýï Ñ³Ý¹Ç</w:t>
        <w:softHyphen/>
        <w:t>ë³óáÕ ÁÝÏ»ñáõÃÛ³Ý ·ÉË³Ù³ë³ÛÇÝ Ï³é³í³ñÙ³Ý å³ïáÝ³ï³ñ ³ÝÓÇ` ä³ÛÙ³Ý³íáñíáÕ å»ïáõÃÛ³Ý é»½Ç¹»ÝïÇ ÏáÕÙÇó ëï³óí³Í ³ßË³ï³í³ñÓÁ ¨ ³ÛÉ Ñ³Ù³ÝÙ³Ý í³ñÓ³ïñáõÃÛáõÝÝ»ñÁ Ï³ñáÕ »Ý Ñ³ñÏí»É ³Û¹ ÙÛáõë å»ïáõÃÛáõáÝáõÙ:</w:t>
      </w:r>
    </w:p>
    <w:p>
      <w:pPr>
        <w:pStyle w:val="BodyTextIndent3"/>
        <w:ind w:right="112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right="1122" w:hanging="0"/>
        <w:rPr>
          <w:sz w:val="24"/>
          <w:szCs w:val="24"/>
        </w:rPr>
      </w:pPr>
      <w:r>
        <w:rPr>
          <w:sz w:val="24"/>
          <w:szCs w:val="24"/>
        </w:rPr>
        <w:t>Ðá¹í³Í 16</w:t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ñïÇëïÝ»ñ ¨ Ù³ñ½ÇÏÝ»ñ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1. âÝ³Û³Í 7-ñ¹ ¨ 14-ñ¹ Ñá¹í³ÍÝ»ñÇ ¹ñáõÛÃÝ»ñÇÝ, ä³ÛÙ³</w:t>
        <w:softHyphen/>
        <w:t>Ý³íáñíáÕ å»ïáõÃÛ³Ý é»½Ç¹»ÝïÇ ÙÛáõë</w:t>
        <w:softHyphen/>
        <w:t xml:space="preserve"> ä³ÛÙ³Ý³íáñíáÕ å»ïáõÃÛáõÝáõÙ áñå»ë ³ñí»ëïÇ ·áñÍÇã  (ÇÝãåÇëÇÝ ¿ Ã³ïñáÝÇ, ÏÇÝáÛÇ, é³¹ÇáÛÇ Ï³Ù Ñ»éáõëï³ï»ëáõÃÛ³Ý ³ñïÇëïÁ Ï³Ù »ñ³ÅÇßïÁ) Ï³Ù áñå»ë Ù³ñ½ÇÏ Ç</w:t>
        <w:softHyphen/>
        <w:t>ñ³</w:t>
        <w:softHyphen/>
        <w:softHyphen/>
        <w:t>Ï³Ý³óñ³Í ³ÝÓÝ³Ï³Ý ·áñÍáõÝ»áõÃÛáõÝÇó ëï³ó³Í »Ï³ÙáõïÁ Ï³ñáÕ ¿ Ñ³ñÏí»É ³Û¹ ÙÛáõë å»</w:t>
        <w:softHyphen/>
        <w:softHyphen/>
        <w:t>ïáõÃÛáõÝáõÙ: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2. ²ÛÝ ¹»åùáõÙ, »ñµ ³ñí»ëïÇ ·áñÍãÇ Ï³Ù Ù³ñ½ÇÏÇª áñå»ë ³Û¹åÇëÇÝ Çñ³Ï³Ý³óñ³Í ³ÝÓ</w:t>
        <w:softHyphen/>
        <w:softHyphen/>
        <w:t>Ý³Ï³Ý ·áñÍáõ</w:t>
        <w:softHyphen/>
        <w:t>Ý»áõ</w:t>
        <w:softHyphen/>
        <w:t>ÃÛ³Ý Ñ»ï Ï³åí³Í »Ï³ÙáõïÁ Ñ³ßí»</w:t>
        <w:softHyphen/>
        <w:t>·ñíáõÙ ¿ áã Ã» ³ÝÑ³ï³å»ë ³ñí»ëïÇ ·áñÍãÇÝ Ï³Ù Ù³ñ½ÇÏÇÝ, ³ÛÉ Ù»Ï áõñÇß ³ÝÓÇ, ³å³ ³Û¹ »Ï³ÙáõïÁ, ³ÝÏ³Ë 7 ¨ 14 Ñá¹í³ÍÝ»ñÇ ¹ñáõÛÃ</w:t>
        <w:softHyphen/>
        <w:t>Ý»</w:t>
        <w:softHyphen/>
        <w:t>ñÇó, Ï³ñáÕ ¿ Ñ³ñÏí»É ³ÛÝ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softHyphen/>
        <w:t>ÃÛáõÝáõÙ, áñï»Õ Çñ³Ï³Ý³óíáõÙ ¿ ³ñí»ëïÇ ·áñÍãÇ Ï³Ù Ù³ñ½ÇÏÇ ·áñ</w:t>
        <w:softHyphen/>
        <w:t>Íáõ</w:t>
        <w:softHyphen/>
        <w:t>Ý»áõ</w:t>
        <w:softHyphen/>
        <w:t>ÃÛáõÝÁ: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 xml:space="preserve">3. ä³ÛÙ³Ý³íáñíáÕ å»ïáõÃÛ³Ý é»½Ç¹»ÝïÇ ÏáÕÙÇó ÙÛáõë ä³ÛÙ³Ý³íáñíáÕ å»ïáõÃÛáõÝáõÙ ëáõÛÝ Ñá¹í³ÍÇ 1 ¨ 2 Ï»ï»ñáõÙ Ýßí³Í ·áñÍáõÝ»áõÃÛáõÝÇó ëï³óí³Í »Ï³ÙáõïÝ»ñÁ ³½³ïíáõÙ »Ý Ñ³ñÏáõÙÇó ³Û¹ ÙÛáõë å»ïáõÃÛáõÝáõÙ, »Ã» ³Ûó»ÉáõÃÛáõÝÝ ³Û¹ ÙÛáõë å»ïáõÃÛ³Ý ³ÙµáÕçáõÃÛ³Ùµ Ï³Ù ·ÉË³íáñ³å»ë ûÅ³Ý¹³ÏíáõÙ ¿ ³é³çÇÝÁ ÑÇß³ï³Ïí³Í ä³ÛÙ³Ý³íáñíáÕ å»ïáõÃÛ³Ý Ñ³ë³ñ³Ï³Ï³Ý ÑÇÙÝ³¹ñ³ÙÝ»ñÇ, ù³Õ³ù³Ï³Ý ëïáñ³µ³Å³ÝáõÙÝ»ñÇ Ï³Ù ï»Õ³Ï³Ý ÇßË³ÝáõÃÛ³Ý Ù³ñÙÇÝÝ»ñÇ ÏáÕÙÇó, Ï³Ù Çñ³Ï³Ý³óíáõÙ ¿ ä³ÛÙ³Ý³íáñíáÕ å»ïáõÃÛáõÝ»ñÇ Ï³é³í³ñáõÃÛáõÝÝ»ñÇ ÙÇç¨ Ùß³ÏáõÃ³ÛÇÝ Ñ³Ù³Ó³ÛÝ³·ñÇ Ï³Ù Íñ³·ñÇ ßñç³Ý³ÏÝ»ñáõÙ:   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7</w:t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»Ýë³Ãáß³ÏÝ»ñ ¨ ³ÝáõÇï»ïÝ»ñ</w:t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eastAsia="Times Armenian" w:cs="Times Armenian" w:ascii="Times Armenian" w:hAnsi="Times Armeni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Ð³ßíÇ ³éÝ»Éáí 18-ñ¹ Ñá¹í³ÍÇ 2 Ï»ïÇ ¹ñáõÛÃÝ»ñÁ` ä³ÛÙ³Ý³íáñíáÕ å»ïáõÃÛáõÝáõÙ ³é³ç³óáÕ ¨ ÙÛáõë ä³ÛÙ³Ý³íáñíáÕ å»ïáõÃÛ³Ý é»½Ç¹»ÝïÇÝ í×³ñíáÕ Ï»Ýë³Ãáß³ÏÝ»ñÁ ¨ Ñ³Ù³ÝÙ³Ý ³ÛÉ í³ñÓ³ïñáõÃÛáõÝÝ»ñÁ ¨ ³ÝáõÇï»ïÝ»ñÁ »ÝÃ³Ï³ »Ý Ñ³ñÏÙ³Ý ³é³çÇÝÁ ÑÇß³ï³Ïí³Í å»ïáõÃÛáõÝáõÙ: </w:t>
      </w:r>
    </w:p>
    <w:p>
      <w:pPr>
        <w:pStyle w:val="Normal"/>
        <w:spacing w:before="0" w:after="0"/>
        <w:ind w:right="1122" w:firstLine="570"/>
        <w:rPr/>
      </w:pPr>
      <w:r>
        <w:rPr>
          <w:rFonts w:cs="Times Armenian" w:ascii="Times Armenian" w:hAnsi="Times Armenian"/>
          <w:sz w:val="24"/>
          <w:szCs w:val="24"/>
        </w:rPr>
        <w:t xml:space="preserve">2.  §²ÝáõÇï»ï¦ ï»ñÙÇÝÁ Ýß³Ý³ÏáõÙ ¿ Ñ³ëï³ïáõÝ ·áõÙ³ñ, áñÁ ë³ÑÙ³Ýí³Í ³Ùë³Ãí»ñÇÝ å³ñµ»ñ³µ³ñ í×³ñáõÙ ¿ ³ÙµáÕç ÏÛ³ÝùÇ ÁÝÃ³óùáõÙ Ï³Ù Ñ³ëï³ïí³Í Ï³Ù å³ÛÙ³Ý³íáñí³Í Å³Ù³Ý³Ï³Ñ³ïí³ÍáõÙ, áñå»ë ¹ñ³Ù³Ï³Ý Ï³Ù ¹ñ³Ù³Ï³Ý ÷áË³ñÅ»ùÇÝ Ñ³Ù³ñÅ»ù ¨ ÉÇ³Ï³ï³ñ í»ñ³¹³ñÓ»ÉÇ í×³ñáõÙ Ï³ï³ñ»Éáõ å³ñï³íáñáõÃÛáõÝ:     </w:t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8</w:t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»ï³Ï³Ý Í³é³ÛáõÃÛáõÝ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Indent3"/>
        <w:ind w:right="1122" w:firstLine="567"/>
        <w:rPr/>
      </w:pPr>
      <w:r>
        <w:rPr>
          <w:sz w:val="24"/>
          <w:szCs w:val="24"/>
        </w:rPr>
        <w:t>1. a) ä³ÛÙ³Ý³íáñíáÕ å»ïáõÃÛ³Ý Ï³Ù ù³Õ³ù³Ï³Ý ëïáñ³µ³Å³ÝÙ³Ý Ï³Ù ï»</w:t>
        <w:softHyphen/>
        <w:t>Õ³</w:t>
        <w:softHyphen/>
        <w:t>Ï³Ý ÇßË³ÝáõÃÛ³Ý Ù³ñÙÝÇ ÏáÕÙÇó ýÇ½ÇÏ³Ï³Ý ³ÝÓÇÝ` ³Û¹ å»ïáõ</w:t>
        <w:softHyphen/>
        <w:t>ÃÛ³ÝÁ Ï³Ù ëïáñ³µ³Å³ÝÙ³ÝÁ Ï³Ù ÇßË³</w:t>
        <w:softHyphen/>
        <w:softHyphen/>
        <w:t>Ýáõ</w:t>
        <w:softHyphen/>
        <w:t>Ã</w:t>
        <w:softHyphen/>
        <w:t>Û³Ý Ù³ñÙÝÇÝ Ù³ïáõ</w:t>
        <w:softHyphen/>
        <w:t>ó³Í Í³é³ÛáõÃÛáõÝÝ»ñÇ ¹ÇÙ³ó í×³ñí³Íª Ï»Ý</w:t>
        <w:softHyphen/>
        <w:softHyphen/>
        <w:t>ë³</w:t>
        <w:softHyphen/>
        <w:t>Ãá</w:t>
        <w:softHyphen/>
        <w:t>ß³</w:t>
        <w:softHyphen/>
        <w:t>ÏÇó ï³ñµ»ñíáÕ ³ßË³ï³í³ñÓÁ éá×ÇÏÁ ¨ Ñ³Ù³ÝÙ³Ý ³ÛÉ í³ñÓ³ïñáõÃÛáõÝÝ»ñÁ »Ý</w:t>
        <w:softHyphen/>
        <w:t>Ã³Ï³ »Ý Ñ³ñÏÙ³Ý ÙÇ³ÛÝ ³Û¹ å»ïáõÃÛáõÝáõÙ: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b) ê³Ï³ÛÝ, ³Û¹åÇëÇ ³ßË³ï³í³ñÓÁ ¨ Ñ³Ù³ÝÙ³Ý ³ÛÉ í³ñÓ³ïñáõÃÛáõÝÝ»ñÁ »Ý</w:t>
        <w:softHyphen/>
        <w:softHyphen/>
        <w:t>Ã³Ï³ »Ý Ñ³ñ</w:t>
        <w:softHyphen/>
        <w:t>ÏÙ³Ý ÙÇ³ÛÝ ÙÛáõë ä³ÛÙ³Ý³</w:t>
        <w:softHyphen/>
        <w:t>íáñíáÕ å»ïáõÃÛáõ</w:t>
        <w:softHyphen/>
        <w:t>ÝáõÙ, »Ã» Í³é³ÛáõÃÛáõÝÝ»ñÁ Ù³</w:t>
        <w:softHyphen/>
        <w:softHyphen/>
        <w:t>ïáõóíáõÙ »Ý ³Û¹ å»</w:t>
        <w:softHyphen/>
        <w:t>ïáõ</w:t>
        <w:softHyphen/>
        <w:t>ÃÛáõÝáõÙ ¨ ³Û¹ å»ïáõÃÛ³Ý é»½Ç¹»Ýï Ñ³Ý¹Ç</w:t>
        <w:softHyphen/>
        <w:t>ë³</w:t>
        <w:softHyphen/>
        <w:t>óáÕ ýÇ½ÇÏ³Ï³Ý ³Ý</w:t>
        <w:softHyphen/>
        <w:t>ÓÁ.</w:t>
      </w:r>
    </w:p>
    <w:p>
      <w:pPr>
        <w:pStyle w:val="Normal"/>
        <w:spacing w:before="0" w:after="0"/>
        <w:ind w:right="1122" w:firstLine="851"/>
        <w:rPr/>
      </w:pPr>
      <w:r>
        <w:rPr>
          <w:rFonts w:cs="Times Armenian" w:ascii="Times Armenian" w:hAnsi="Times Armenian"/>
          <w:sz w:val="24"/>
          <w:szCs w:val="24"/>
        </w:rPr>
        <w:t>i) Ñ³Ý¹Çë³ÝáõÙ ¿ ³Û¹ å»ïáõÃÛ³Ý ù³Õ³ù³óÇÝ Ï³Ù</w:t>
      </w:r>
    </w:p>
    <w:p>
      <w:pPr>
        <w:pStyle w:val="Normal"/>
        <w:spacing w:before="0" w:after="0"/>
        <w:ind w:right="1122" w:firstLine="851"/>
        <w:rPr/>
      </w:pPr>
      <w:r>
        <w:rPr>
          <w:rFonts w:cs="Times Armenian" w:ascii="Times Armenian" w:hAnsi="Times Armenian"/>
          <w:sz w:val="24"/>
          <w:szCs w:val="24"/>
        </w:rPr>
        <w:t>ii) ãÇ ¹³ñÓ»É ³Û¹ å»ïáõÃÛ³Ý é»½Ç¹»Ýï µ³ó³é³å»ë Í³é³ÛáõÃÛáõÝÝ»ñ Ù³ïáõó»Éáõ Ýå³</w:t>
        <w:softHyphen/>
        <w:t>ï³Ïáí: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a) ä³ÛÙ³Ý³íáñíáÕ å»ïáõÃÛ³Ý Ï³Ù Ýñ³ ù³Õ³ù³Ï³Ý ëïáñ³µ³Å³ÝÙ³Ý Ï³Ù ï»Õ³Ï³Ý ÇßË³ÝáõÃÛ³Ý Ù³ÙÝÇ ÏáÕÙÇó, Ï³Ù Ýñ³Ýó ÏáÕÙÇó ëï»ÕÍ³Í ÑÇÙÝ³¹ñ³ÙÝ»ñÇó ³Û¹ å»ïáõÃÛ³ÝÁ Ï³Ù ÇßË³ÝáõÃÛ³ÝÁ Ù³ïáõó³Í Í³é³ÛáõÃÛáõÝÝ»ñÇ ¹ÇÙ³ó ýÇ½ÇÏ³Ï³Ý ³ÝÓÇÝ í×³ñí³Í áñ¨¿ Ï»Ýë³Ãáß³Ï »ÝÃ³Ï³ ¿ Ñ³ñÏÙ³Ý ÙÇÙÇ³ÛÝ ³Û¹ å»ïáõÃÛáõÝáõÙ: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b)   ê³Ï³ÛÝ, ³Û¹åÇëÇ Ï»Ýë³Ãáß³ÏÁ »ÝÃ³Ï³ ¿ Ñ³ñÏÙ³Ý ÙÇÙÇ³ÛÝ ÙÛáõë ä³ÛÙ³Ý³íáñíáÕ å»ïáõÃÛáõÝáõÙ, »Ã» ýÇ½ÇÏ³Ï³Ý ³ÝÓÁ Ñ³Ý¹Çë³ÝáõÙ ¿ ³Û¹ å»ïáõÃÛ³Ý é»½Ç¹»ÝïÝ áõ ù³Õ³ù³óÇÝ: 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3. 14-ñ¹, 15-ñ¹, 16-ñ¹ ¨ 17-ñ¹ Ñá¹í³ÍÝ»ñÇ ¹ñáõÛÃÝ»ñÁ ÏÇñ³é</w:t>
        <w:softHyphen/>
        <w:t>íáõÙ »Ý ä³ÛÙ³</w:t>
        <w:softHyphen/>
        <w:t>Ý³</w:t>
        <w:softHyphen/>
        <w:t>íáñ</w:t>
        <w:softHyphen/>
        <w:t>íáÕ å»</w:t>
        <w:softHyphen/>
        <w:t>ïáõ</w:t>
        <w:softHyphen/>
        <w:t>Ã</w:t>
        <w:softHyphen/>
        <w:t>Û³Ý Ï³Ù Ýñ³ ù³Õ³ù³Ï³Ý ëïáñ³µ³Å³ÝÙ³Ý Ï³Ù ï»Õ³Ï³Ý ÇßË³ÝáõÃÛ³Ý Ù³ñÙ</w:t>
        <w:softHyphen/>
        <w:t>ÝÇ</w:t>
        <w:softHyphen/>
        <w:t xml:space="preserve"> ÏáÕ</w:t>
        <w:softHyphen/>
        <w:t>ÙÇó Çñ³Ï³Ý³óíáÕ Ó»éÝ³ñÏ³ïÇñ³Ï³Ý ·áñÍáõ</w:t>
        <w:softHyphen/>
        <w:t>Ý»</w:t>
        <w:softHyphen/>
        <w:t>áõ</w:t>
        <w:softHyphen/>
        <w:t>ÃÛ³Ý Ñ»ï Ï³åí³Í Í³é³</w:t>
        <w:softHyphen/>
        <w:t>Ûáõ</w:t>
        <w:softHyphen/>
        <w:t>ÃÛáõÝ</w:t>
        <w:softHyphen/>
        <w:t>Ý»</w:t>
        <w:softHyphen/>
        <w:t>ñÇ ¹ÇÙ³ó</w:t>
      </w:r>
      <w:r>
        <w:rPr>
          <w:rFonts w:cs="Times Armenian" w:ascii="Times Armenian" w:hAnsi="Times Armenian"/>
          <w:color w:val="0000FF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³ßË³ï³í³ñÓÇ ¨ Ñ³Ù³ÝÙ³Ý í³ñ</w:t>
        <w:softHyphen/>
        <w:softHyphen/>
        <w:t>Ó³</w:t>
        <w:softHyphen/>
        <w:t xml:space="preserve">ïñáõÃÛáõÝÝ»ñÇ ¨ Ï»Ýë³Ãáß³ÏÝ»ñÇ ÝÏ³ïÙ³Ùµ: 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9</w:t>
      </w:r>
    </w:p>
    <w:p>
      <w:pPr>
        <w:pStyle w:val="Heading6"/>
        <w:ind w:right="1122" w:hanging="0"/>
        <w:rPr>
          <w:sz w:val="24"/>
          <w:szCs w:val="24"/>
        </w:rPr>
      </w:pPr>
      <w:r>
        <w:rPr>
          <w:sz w:val="24"/>
          <w:szCs w:val="24"/>
        </w:rPr>
        <w:t>àõëáõóÇãÝ»ñ ¨ Ñ»ï³½áïáÕÝ»ñ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üÇ½ÇÏ³Ï³Ý ³ÝÓÁ, áñå»ë ä³ÛÙ³Ý³íáñíáÕ å»ïáõÃÛ³Ý Ï³é³í³ñáõÃÛ³Ý ÏáÕÙÇó Ñ³í³ï³ñÙ³·ñí³Í Ñ³Ù³Éë³ñ³ÝáõÙ, ùáÉ»çáõÙ, ¹åñáóáõÙ Ï³Ù ³ÛÉ Ñ³Ù³ÝÙ³Ý ÏñÃ³Ï³Ý Ñ³ëï³ïáõÃÛáõÝáõÙ Ï³Ù ·Çï³Ñ»ï³½áï³Ï³Ý ÇÝëïÇïáõïáõÙ áõëáõó³Ý»Éáõ, ¹³ë³Ëáë»Éáõ Ï³Ù Ñ»ï³½áï³Ï³Ý ³ßË³ï³Ýù Ï³ï³ñ»Éáõ Ýå³ï³Ïáí Å³Ù³ÝáõÙ ¿ ä³ÛÙ³Ý³íáñíáÕ å»ïáõÃÛáõÝ ¨ áñÁ Ñ³Ý¹Çë³ÝáõÙ ¿ Ï³Ù ³ÝÙÇç³å»ë ÙÇÝã¨ Å³Ù³Ý»ÉÁ Ñ³Ý¹Çë³ó»É ¿ ÙÛáõë ä³ÛÙ³Ý³íáñíáÕ å»ïáõÃÛ³Ý é»½Ç¹»Ýï, ³é³çÇÝÁ ÑÇß³ï³Ïí³Í å»ïáõÃÛáõÝáõÙ ³½³ïíáõÙ ¿ ³½³ïíáõÙ ¿ Ñ³ñÏáõÙÇó ³Û¹åÇëÇ áõëáõóÙ³Ý, ¹³ë³ËáëÙ³Ý Ï³Ù Ñ»ï³½áï³Ï³Ý ³ßË³ï³ÝùÇ ¹ÇÙ³ó ëï³óí³Í í³ñÓ³ïñáõÃÛ³Ý ³éÝãáõÃÛ³Ùµ` ³é³çÇÝÁ ÑÇß³ï³Ïí³Í å»ïáõÃÛáõÝ Çñ ³é³çÇÝ Å³Ù³ÝÙ³Ý å³Ñó ëÏëí³Í 3 ³ñÇÝ ã·»ñ³½³ÝóáÕ Å³Ù³Ý³Ï³Ñ³ïí³ÍÇ Ñ³Ù³ñ:           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Ñá¹í³ÍÇ 1-ÇÝ Ï»ïÇ ¹ñáõÛÃÝ»ñÁ ã»Ý ÏÇñ³éíáõÙ Ñ»ï³½áïáõÃÛáõÝÝ»ñÇó ëï³óí³Í »Ï³ÙáõïÝ»ñÇ ÝÏ³ïÙ³Ùµ, »Ã» ³Û¹åÇëÇ Ñ»ï³½áïáõÃÛáõÝÝ»ñÁ Çñ³Ï³Ý³óíáõÙ »Ý áã Ã» Ñ³ë³ñ³Ï³Ï³Ý, ³ÛÉ ³é³í»É³å»ë áñáß³ÏÇ ³ÝÓÇ Ï³Ù ³ÝÓ³Ýó Ù³ëÝ³íáñ ß³Ñ»ñÇ Ñ³Ù³ñ: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0</w:t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àõë³ÝáÕÝ»ñ ¨ ëï³ÅáñÝ»ñ 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Indent3"/>
        <w:ind w:right="1122" w:firstLine="567"/>
        <w:rPr/>
      </w:pPr>
      <w:r>
        <w:rPr>
          <w:sz w:val="24"/>
          <w:szCs w:val="24"/>
        </w:rPr>
        <w:t>1. àõë³ÝáÕÁ Ï³Ù ëï³ÅáñÁ, áñáÝù Ñ³Ý¹Çë³ÝáõÙ »Ý Ï³Ù ³ÝÙÇç³å»ë ÙÇÝã¨ ä³Û</w:t>
        <w:softHyphen/>
        <w:t>Ù³Ý³íáñíáÕ å»ïáõÃÛáõÝ Å³Ù³Ý»ÉÁ Ñ³Ý¹Çë³ó»É »Ý ÙÛáõë ä³ÛÙ³Ý³íáñíáÕ å»</w:t>
        <w:softHyphen/>
        <w:t>ïáõ</w:t>
        <w:softHyphen/>
        <w:t>ÃÛ³Ý é»</w:t>
        <w:softHyphen/>
        <w:t>½Ç¹»Ýï, ¨ áñÁ ·ïÝíáõÙ ¿ ³é³</w:t>
        <w:softHyphen/>
        <w:t>çÇÝÁ ÑÇß³ï³Ïí³Í å»ïáõÃÛáõÝáõÙ µ³ó³é³å»ë Çñ áõëÙ³Ý Ï³Ù Ù³ëÝ³·Çï³óÙ³Ý Ýå³ï³Ïáí, ³Û¹ ÙÛáõë å»ïáõÃÛáõÝáõÙ ãÇ »ÝÃ³ñÏíáõÙ Ñ³ñÏÙ³Ý Çñ ³å</w:t>
        <w:softHyphen/>
        <w:t>ñ»</w:t>
        <w:softHyphen/>
        <w:t>Éáõ, áõ</w:t>
        <w:softHyphen/>
        <w:t>ë³</w:t>
        <w:softHyphen/>
        <w:t>Ý»</w:t>
        <w:softHyphen/>
        <w:t>Éáõ Ï³Ù Ù³ëÝ³·Çï³Ý³Éáõ Ñ³Ù³ñ ëï³ó³Í í×³ñáõÙÝ»ñÇó, »Ã» ³Û¹</w:t>
        <w:softHyphen/>
        <w:t>åÇ</w:t>
        <w:softHyphen/>
        <w:t>ëÇ í×³</w:t>
        <w:softHyphen/>
        <w:softHyphen/>
        <w:t>ñáõÙÝ»ñÁ ³é³ç³ÝáõÙ »Ý ³Û¹ å»ïáõÃÛáõÝÇó ¹áõñë ·ïÝíáÕ ³ÕµÛáõñÝ»ñÇó: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1 Ï»ïáõÙ ãÁÝ¹·ñÏí³Í ßÝáñÑÝ»ñÇ, ÏñÃ³Ãáß³ÏÝ»ñÇ ¨ í³ñÓáõ ³ßË³ï³ÝùÇó ëï³óí³Í í³ñÓ³ïñáõÃÛ³Ý ÝÏ³ïÙ³Ùµ, 1-ÇÝ Ï»ïáõÙ ÑÇß³ï³Ïí³Í áõë³ÝáÕÁ Ï³Ù ëï³ÅáñÁ, ÙÇ³Å³Ù³Ý³Ï, ³Û¹åÇëÇ áõëÙ³Ý Ï³Ù åñ³ÏïÇÏ³ÛÇ ÁÝÃ³óùáõÙ å»ïù ¿ Çñ³íáõÝù áõÝ»Ý³ ³ÛÝåÇëÇ Ñ³ñÏ³ÛÇÝ ³ñïáÝáõÃÛáõÝÝ»ñÇ, ³½³ïáõÙÝ»ñÇ Ï³Ù Ýí³½»óáõÙÝ»ñÇ, áñáÝóÇó û·ïíáõÙ »Ý Çñ Å³Ù³ÝÙ³Ý å»ïáõÃÛ³Ý é»½Ç¹»ÝïÝ»ñÁ:      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5"/>
        <w:tabs>
          <w:tab w:val="clear" w:pos="5279"/>
        </w:tabs>
        <w:ind w:right="11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1</w:t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ÛÉ »Ï³Ùáõï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ä³ÛÙ³Ý³íáñíáÕ å»ïáõÃÛ³Ý é»½Ç</w:t>
        <w:softHyphen/>
        <w:t>¹»Ý</w:t>
        <w:softHyphen/>
        <w:t>ïÇ` ëáõÛÝ Ð³Ù³Ó³ÛÝ³·ñÇ Ý³Ëáñ¹ Ñá¹</w:t>
        <w:softHyphen/>
        <w:t>í³Í</w:t>
        <w:softHyphen/>
        <w:t>Ý»</w:t>
        <w:softHyphen/>
        <w:t>ñáõÙ</w:t>
        <w:softHyphen/>
        <w:t xml:space="preserve"> ãÑÇß³ï³Ïí³Í »Ï³ÙïÇ ï³ññ»ñÁ, ³ÝÏ³Ë ¹ñ³Ýó ³é³ç³óÙ³Ý í³ÛñÇó, »ÝÃ³Ï³ »Ý Ñ³ñÏÙ³Ý ÙÇ³ÛÝ ³Û¹ å»ïáõÃÛáõÝáõÙ: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2.  1-ÇÝ Ï»ïÇ ¹ñáõÛÃÝ»ñÁ ã»Ý ÏÇñ³éíáõÙ 6-ñ¹ Ñá¹í³ÍÇ 2-ñ¹ Ï»ïáõÙ ë³ÑÙ³Ýí³Í ³Ýß³ñÅ ·áõÛùÇ »Ï³ÙïÇó ï³ñµ»ñíáÕ »Ï³ÙïÇ ÝÏ³ïÙ³Ùµ, »Ã» ³Û¹åÇëÇ »Ï³Ùáõï ëï³óáÕÁ, ÉÇÝ»Éáí ä³ÛÙ³Ý³íáñíáÕ å»ïáõÃÛ³Ý é»½Ç¹»Ýï, Ó»éÝ³ñÏ³ïÇ³Ï³Ý ·áñÍáõÝ»áõÃÛáõÝ ¿ Çñ³Ï³Ý³óíáõÙ ä³ÛÙ³Ý³íáñíáÕ å»ïáõÃÛáõÝáõÙ` ³Û¹ ÙÛáõë å»ïáõÃÛáõÝáõÙ ·ïÝíáÕ Ùßï³Ï³Ý Ñ³ëï³ïáõÃÛ³Ý ÙÇçáóáí, Ï³Ù ³ÝÏ³Ë ³ÝÓÝ³Ï³Ý Í³é³ÛáõÃÛáõÝÝ»ñ ¿ Ù³ïáõóáõÙ ÙÛáõë ä³ÛÙ³Ý³íáñíáÕ å»ïáõÃÛáõÝáõÙ` ³Û¹ ÙÛáõë å»ïáõÃÛáõÝáõÙ ·ïÝíáÕ Ñ³ëï³ïáõÝ µ³½³ÛÇ ÙÇçáóáí, ¨ Çñ³íáõÝùÁ Ï³Ù ·áõÛùÁ. áñáÝó Ï³å³ÏóáõÃÛ³Ùµ í×³ñí»É ¿ »Ï³ÙáõïÁ Çñ³å»ë Ï³åí³Í ¿ ³Û¹åÇëÇ Ùßï³Ï³Ý Ñ³ëï³ïáõÃÛ³Ý Ï³Ù Ñ³ëï³ïáõÝ µ³½³ÛÇ Ñ»ï: ²Û¹ ¹»åùáõÙ ÏÇñ³éíáõÙ »Ý 7-ñ¹ Ñá¹í³ÍÇ ¹ñáõÛÃÝ»ñÁ: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3. ²ÝÏ³Ë 1-ÇÝ ¨ 2-ñ¹ Ï»ï»ñÇ ¹ñáõÛÃÝ»ñÇó, ä³ÛÙ³Ý³íáñíáÕ å»ïáõÃÛ³Ý é»½Ç¹»ÝïÇ` ëáõÛÝ Ð³Ù³Ó³ÛÝ³·ñÇ Ý³Ëáñ¹ Ñá¹í³ÍÝ»ñáõÙ ãÑÇß³ï³Ïí³Í ¨ ÙÛáõë ä³ÛÙ³Ý³íáñíáÕ å»ïáõÃÛáõÝáõÙ ³é³ç³ó³Í »Ï³ÙïÇ ï³ññ»ñÁ Ï³ñáÕ »Ý Ñ³ñÏí»É Ý³¨ ÙÛáõë å»ïáõÃÛáõÝáõÙ:          </w:t>
      </w:r>
    </w:p>
    <w:p>
      <w:pPr>
        <w:pStyle w:val="Normal"/>
        <w:spacing w:before="0" w:after="0"/>
        <w:ind w:right="1122" w:firstLine="28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2</w:t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ñÏÝ³ÏÇ Ñ³ñÏÙ³Ý µ³ó³éáõÙÁ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ÎñÏÝ³ÏÇ Ñ³ñÏáõÙÁ µ³ó³éíáõÙ ¿ Ñ»ï¨Û³É Ï»ñå.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1. ²ÛÝ ¹»åùáõÙ, »ñµ ä³ÛÙ³Ý³íáñíáÕ å»ïáõÃÛ³Ý é»½Ç¹»ÝïÁ »Ï³Ùáõï ¿ ëï³ÝáõÙ, áñÁ, ëáõÛÝ Ð³Ù³Ó³ÛÝ³·ñÇ ¹ñáõÛÃÝ»ñÇÝ Ñ³Ù³å³</w:t>
        <w:softHyphen/>
        <w:t>ï³ëË³Ý, »ÝÃ³Ï³ ¿ Ñ³ñÏÙ³Ý ÙÛáõë ä³ÛÙ³</w:t>
        <w:softHyphen/>
        <w:t>Ý³</w:t>
        <w:softHyphen/>
        <w:t>íáñ</w:t>
        <w:softHyphen/>
        <w:t>íáÕ å»ïáõÃÛáõÝáõÙ, ³å³ ³é³çÇÝÁ ÑÇß³ï³Ïí³Í å»ïáõÃÛáõÝÁ ÃáõÛÉ³ïñáõÙ ¿ ³Û¹ é»½Ç</w:t>
        <w:softHyphen/>
        <w:t>¹»Ý</w:t>
        <w:softHyphen/>
        <w:t>ïÇ »Ï³ÙïÇ Ñ³ñ</w:t>
        <w:softHyphen/>
        <w:t>ÏÇ Ýí³½»óáõÙ` ÙÛáõë ä³ÛÙ³Ý³íáñíáÕ å»ïáõÃÛáõÝáõÙ í×³ñí³Í »Ï³ÙïÇ Ñ³ñ</w:t>
        <w:softHyphen/>
        <w:t>ÏÇÝ Ñ³</w:t>
        <w:softHyphen/>
        <w:t>í³ë³ñ ·áõÙ³ñÇ ã³÷áí, å³ÛÙ³Ýáí, áñ ³Û¹åÇëÇ Ýí³½»óáõÙÁ ãå»ïù ¿ ·»ñ³½³ÝóÇ ÙÇÝã¨ Ýí³½»óÙ³Ý ïñ³Ù³¹ñáõÙÁ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Ñ³ß</w:t>
        <w:softHyphen/>
        <w:softHyphen/>
        <w:softHyphen/>
        <w:t xml:space="preserve">í³ñÏí³Í Ñ³ñÏÇ ³ÛÝ Ù³ëÁ, áñÁ í»ñ³·ñ»ÉÇ ¿ ä³ÛÙ³Ý³íáñíáÕ å»ïáõÃÛáõÝáõÙ ëï³óí³Í »Ï³ÙïÇÝ,: 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êáõÛÝ Ñá¹í³ÍÇ 1-ÇÝ Ï»ïÇ Ýå³ï³ÏÝ»ñáí §í×³ñí³Í Ï³ï³ñ³Ï³Ý Ñ³ñÏ¦ ¨ §í×³ñí³Í Ñ³ÛÏ³Ï³Ý Ñ³ñÏ¦ ï»ñÙÇÝÝ»ñÝ Ý»ñ³éáõÙ »Ý Ñ³ñÏÇ ³ÛÝ ·áõÙ³ñÁ, áñÁ, Ñ³Ý·³Ù³ÝùÝ»ñÇó Ï³Ëí³Í, å»ïù ¿ áñ Ñ³ñÏí»ñ Î³ï³ñáõÙ Ï³Ù Ð³Û³ëï³ÝáõÙ, ë³Ï³ÛÝ ä³ÛÙ³Ý³íáñíáÕ å»ïáõÃÛ³Ý ûñ»ÝùÝ»ñÇÝ Ï³Ù Ï³ÝáÝÝ»ñÇÝ Ñ³Ù³å³ï³ëË³Ý ³½³ïí»É ¿ Ñ³ñÏÇó Ï³Ù Ýí³½»óí»É ¿: 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right="1122" w:hanging="0"/>
        <w:jc w:val="center"/>
        <w:rPr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</w:t>
      </w:r>
      <w:r>
        <w:rPr>
          <w:b/>
          <w:sz w:val="24"/>
          <w:szCs w:val="24"/>
        </w:rPr>
        <w:t>3</w:t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ÝËïñ³Ï³ÝáõÃÛáõÝ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ä³ÛÙ³Ý³íáñíáÕ å»ïáõÃÛ³Ý ³½·³ÛÇÝ ³ÝÓÇÝù ã»Ý »ÝÃ³ñÏíáõÙ ÙÛáõë ä³ÛÙ³Ý³íáñíáÕ å»</w:t>
        <w:softHyphen/>
        <w:softHyphen/>
        <w:t>ïáõ</w:t>
        <w:softHyphen/>
        <w:t>ÃÛáõ</w:t>
        <w:softHyphen/>
        <w:t>ÝáõÙ ³ÛÉ Ï³Ù ³í»ÉÇ Í³Ýñ áñ¨¿ Ñ³ñÏÙ³Ý Ï³Ù ¹ñ³ Ñ»ï Ï³åí³Í áñ¨¿ å³ñï³íáñáõÃÛ³Ý, Ù³ëÝ³íáñ³å»ë, Ï³åí³Í é»½Ç¹»ÝïáõÃÛ³Ý Ñ»ï, ù³Ý Ñ³ñ</w:t>
        <w:softHyphen/>
        <w:t>ÏáõÙÝ áõ ¹ñ³ Ñ»ï Ï³åí³Í å³ñï³</w:t>
        <w:softHyphen/>
        <w:t>íá</w:t>
        <w:softHyphen/>
        <w:t>ñáõ</w:t>
        <w:softHyphen/>
        <w:t>ÃÛáõÝÝ»ñÁ, áñáÝó ÙÇ¨ÝáõÛÝ Ñ³Ý</w:t>
        <w:softHyphen/>
        <w:t>·³</w:t>
        <w:softHyphen/>
        <w:t>Ù³Ýù</w:t>
        <w:softHyphen/>
        <w:t>Ý»</w:t>
        <w:softHyphen/>
        <w:t>ñÇ ¹»åùáõÙ »ÝÃ³ñÏíáõÙ »Ý Ï³Ù Ï³ñáÕ »Ý »ÝÃ³ñÏí»É ³Û¹ ÙÛáõë å»ïáõÃ</w:t>
        <w:softHyphen/>
        <w:t>Û³Ý ³½·³</w:t>
        <w:softHyphen/>
        <w:t>ÛÇÝ ³Ý</w:t>
        <w:softHyphen/>
        <w:t xml:space="preserve">ÓÇÝù: âÝ³Û³Í 1-ÇÝ Ñá¹í³ÍÇ ¹ñáõÛÃÝ»ñÇÝ, ëáõÛÝ ¹ñáõÛÃÁ ÏÇñ³éíáõÙ ¿ Ý³¨ ä³ÛÙ³Ý³íáñíáÕ å»ïáõÃÛáõÝÝ»ñÇó Ù»ÏÇ Ï³Ù »ñÏáõëÇ é»½Ç¹»Ýï ãÑ³Ý¹Çë³óáÕ ³ÝÓ³Ýó ÝÏ³ïÙ³Ùµ:  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ØÛáõë ä³ÛÙ³Ý³íáñíáÕ å»ïáõÃÛáõÝáõÙ ä³ÛÙ³Ý³íáñíáÕ å»ïáõÃÛ³Ý Ó»éÝ³ñÏáõÃÛ³Ý áõÝ»ó³Í Ùßï³Ï³Ý Ñ³ëï³ïáõÃÛ³Ý Ñ³ñÏáõÙÁ ³Û¹ ÙÛáõë å»ïáõÃÛáõÝáõÙ ãå»ïù ¿ ÉÇÝÇ Ýí³½ µ³ñ»Ýå³ëï, ù³Ý ³Û¹ ÙÛáõë å»ïáõÃÛ³Ý Ñ³Ù³ÝÙ³Ý ·áñÍáõÝ»áõÃÛáõÝ Çñ³Ï³Ý³óÝáÕ Ó»éÝ³ñÏáõÃÛ³Ý Ñ³ñÏáõÙÁ: êáõÛÝ ¹ñáõÛÃÁ ãå»ïù ¿ Ù»ÏÝ³µ³ÝíÇ áñå»ë å³ñï³íáñ»óÝáÕ ä³ÛÙ³Ý³íáñíáÕ å»ïáõÃÛ³ÝÁ ÙÛáõë ä³ÛÙ³Ý³íáñíáÕ å»ïáõÃÛ³Ý é»½Ç¹»ÝïÝ»ñÇÝ` ù³Õ³ù³óÇ³Ï³Ý Ï³ñ·³íÇ×³ÏÇ Ï³Ù ÁÝï³Ý»Ï³Ý Ñ³Ý·³Ù³ÝùÝ»ñÇ ÑÇÙ³Ý íñ³ Ñ³ñÏÙ³Ý Ýå³ï³ÏÝ»ñáí ³ÛÝåÇëÇ ³ÝÓÝ³Ï³Ý ³ñïáÝáõÃÛáõÝÝ»ñ, Ýí³½»óáõÙÝ»ñ ¨ ½»Õã»ñ ïñ³Ù³¹ñ»Éáõ, ÇÝãåÇëÇù ä³ÛÙ³Ý³íáñíáÕ å»ïáõÃÛáõÝÁ ßÝáñÑáõÙ ¿ Çñ ë»÷³Ï³Ý é»½Ç¹»ÝïÝ»ñÇÝ:    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3. ´³ó³éáõÃÛ³Ùµ ³ÛÝ ¹»åù»ñÇ, »ñµ ÏÇñ³éíáõÙ »Ý 9-ñ¹ Ñá¹í³ÍÇ 1-ÇÝ Ï»ïÇ, 11-ñ¹ Ñá¹</w:t>
        <w:softHyphen/>
        <w:t>í³</w:t>
        <w:softHyphen/>
        <w:t>ÍÇ 6-ñ¹ Ï»ïÇ Ï³Ù</w:t>
        <w:softHyphen/>
        <w:t xml:space="preserve"> 12-ñ¹ Ñá¹í³ÍÇ 6-ñ¹ Ï»ïÇ ¹ñáõÛÃÝ»ñÁ, ä³ÛÙ³Ý³íáñíáÕ å»ïáõÃÛ³Ý Ó»é</w:t>
        <w:softHyphen/>
        <w:t>Ý³ñ</w:t>
        <w:softHyphen/>
        <w:t>ÏáõÃÛ³Ý ÏáÕÙÇó ÙÛáõë</w:t>
        <w:softHyphen/>
        <w:t xml:space="preserve"> ä³ÛÙ³Ý³</w:t>
        <w:softHyphen/>
        <w:t>íáñ</w:t>
        <w:softHyphen/>
        <w:t>íáÕ å»ïáõÃÛ³Ý é»½Ç¹»ÝïÇÝ í×³ñí³Í ïáÏáëÝ»ñÁ, éáÛ³ÉÃÇÝ ¨ ³ÛÉ í×³</w:t>
        <w:softHyphen/>
        <w:t>ñáõÙ</w:t>
        <w:softHyphen/>
        <w:t>Ý»ñÁ, ³Û¹åÇëÇ Ó»éÝ³ñÏáõÃÛ³Ý Ñ³ñÏíáÕ ß³ÑáõÛÃÇ áñáßÙ³Ý Ýå³</w:t>
        <w:softHyphen/>
        <w:t>ï³</w:t>
        <w:softHyphen/>
        <w:softHyphen/>
        <w:t>Ïáí »ÝÃ³Ï³ »Ý Ýí³</w:t>
        <w:softHyphen/>
        <w:t>½»óÙ³Ý ÝáõÛÝ å³ÛÙ³ÝÝ»ñáí, ÇÝãå»ë ³é³çÇÝÁ ÑÇß³ï³Ïí³Í å»</w:t>
        <w:softHyphen/>
        <w:t>ïáõ</w:t>
        <w:softHyphen/>
        <w:t>Ã</w:t>
        <w:softHyphen/>
        <w:t>Û³Ý é»½Ç¹»ÝïÇÝ í×³</w:t>
        <w:softHyphen/>
        <w:t>ñ»ÉÇë: ÜÙ³Ý³å»ë, ä³ÛÙ³Ý³íáñíáÕ å»ïáõÃÛ³Ý Ó»éÝ³ñÏáõÃÛ³Ý ó³ÝÏ³</w:t>
        <w:softHyphen/>
        <w:t>ó³Í å³ñïùÁ ÙÛáõë ä³Û</w:t>
        <w:softHyphen/>
        <w:t>Ù³Ý³íáñíáÕ å»ïáõÃÛ³Ý é»½Ç¹»ÝïÇÝ, ³Û¹ Ó»éÝ³ñÏáõÃÛ³Ý Ñ³ñÏÙ³Ý »ÝÃ³Ï³ Ï³åÇï³ÉÇ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áñáß</w:t>
        <w:softHyphen/>
        <w:t>Ù³Ý Ýå³</w:t>
        <w:softHyphen/>
        <w:t>ï³</w:t>
        <w:softHyphen/>
        <w:t>Ïáí »ÝÃ³Ï³ ¿ Ýí³½»óÙ³Ý ÝáõÛÝ å³Û</w:t>
        <w:softHyphen/>
        <w:t>Ù³ÝÝ»ñáí, ÇÝãå»ë áñ å³ñïùÁ ³</w:t>
        <w:softHyphen/>
        <w:t>é³</w:t>
        <w:softHyphen/>
        <w:t>çÇ</w:t>
        <w:softHyphen/>
        <w:t>ÝÁ ÑÇß³ï³Ïí³Í å»</w:t>
        <w:softHyphen/>
        <w:t xml:space="preserve">ïáõÃÛ³Ý é»½Ç¹»ÝïÇÝ: 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4. ä³ÛÙ³Ý³íáñíáÕ å»ïáõÃÛ³Ý Ó»éÝ³ñÏáõÃÛáõÝÝ»ñÁ, áñáÝó Ï³åÇï³ÉÝ ³ÙµáÕçáõÃÛ³Ùµ Ï³Ù Ù³ë³Ùµ, áõÕÕ³ÏÇáñ»Ý Ï³Ù ³ÝáõÕÕ³ÏÇáñ»Ý å³ïÏ³ÝáõÙ ¿ ÙÛáõë ä³ÛÙ³Ý³íáñíáÕ å»</w:t>
        <w:softHyphen/>
        <w:t>ïáõ</w:t>
        <w:softHyphen/>
        <w:t>ÃÛ³Ý Ù»Ï Ï³Ù ÙÇ ù³ÝÇ é»½Ç¹»ÝïÝ»ñÇÝ Ï³Ù í»ñ³ÑëÏíáõÙ ¿ Ýñ³Ýó ÏáÕÙÇó, ã»Ý »Ý</w:t>
        <w:softHyphen/>
        <w:t>Ã³ñÏ</w:t>
        <w:softHyphen/>
        <w:t>íáõÙ ³é³çÇÝÁ ÑÇß³ï³Ïí³Í å»ïáõÃÛáõÝáõÙ ³ÛÉ Ï³Ù ³í»ÉÇ Í³Ýñ Ñ³ñÏÙ³Ý Ï³Ù ¹ñ³ Ñ»ï Ï³å</w:t>
        <w:softHyphen/>
        <w:softHyphen/>
        <w:softHyphen/>
        <w:t>í³Í å³ñï³íáñáõÃÛ³Ý, ù³Ý Ñ³ñÏáõÙÁ Ï³Ù ¹ñ³ Ñ»ï Ï³åí³Í å³ñï³íáñáõÃÛáõÝÝ»ñÁ, á</w:t>
        <w:softHyphen/>
        <w:t>ñÇÝ</w:t>
        <w:softHyphen/>
        <w:t xml:space="preserve"> »Ý</w:t>
        <w:softHyphen/>
        <w:t>Ã³ñÏ</w:t>
        <w:softHyphen/>
        <w:t>íáõÙ »Ý Ï³Ù Ï³ñáÕ »Ý »ÝÃ³ñÏí»É ³é³çÇÝÁ ÑÇ</w:t>
        <w:softHyphen/>
        <w:t>ß³ï³Ïí³Í å»ïáõÃÛ³Ý ³ÛÉ  Ñ³</w:t>
        <w:softHyphen/>
        <w:t>Ù³</w:t>
        <w:softHyphen/>
        <w:t>ÝÙ³Ý Ó»éÝ³ñ</w:t>
        <w:softHyphen/>
        <w:t>Ïáõ</w:t>
        <w:softHyphen/>
        <w:t>ÃÛáõÝ</w:t>
        <w:softHyphen/>
        <w:t>Ý»ñÁ: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4</w:t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öáËÑ³Ù³Ó³ÛÝ»óÙ³Ý ³ñ³ñáÕ³Ï³ñ·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Indent3"/>
        <w:ind w:right="1122" w:firstLine="567"/>
        <w:rPr/>
      </w:pPr>
      <w:r>
        <w:rPr>
          <w:sz w:val="24"/>
          <w:szCs w:val="24"/>
        </w:rPr>
        <w:t>1. ²ÛÝ ¹»åùáõÙ, »ñµ ³ÝÓÁ ·ïÝáõÙ ¿, áñ ä³Û</w:t>
        <w:softHyphen/>
        <w:t>Ù³</w:t>
        <w:softHyphen/>
        <w:t>Ý³íáñíáÕ å»ïáõÃÛáõÝÝ»ñÇó Ù»ÏÇ Ï³Ù »ñ</w:t>
        <w:softHyphen/>
        <w:t>Ïáõ</w:t>
        <w:softHyphen/>
        <w:softHyphen/>
        <w:t>ëÇ ·áñÍáÕáõÃÛáõÝÝ»ñÁ Ñ³Ý·»óÝáõÙ »Ý Ï³Ù ÏÑ³Ý·»óÝ»Ý Ýñ³` ëáõÛÝ Ð³Ù³Ó³ÛÝ³·ñÇ ¹ñáõÛÃ</w:t>
        <w:softHyphen/>
        <w:softHyphen/>
        <w:t>Ý»ñÇÝ ãÑ³Ù³å³ï³ëË³ÝáÕ Ñ³ñÏÙ³ÝÁ, ³å³ Ý³ Ï³ñáÕ ¿, ³Û¹ å»ïáõÃÛáõÝÝ»ñÇ Ý»ñ</w:t>
        <w:softHyphen/>
        <w:t>ùÇÝ ûñ»Ýë¹ñáõÃÛ³Ùµ Ý³Ë³ï»ë</w:t>
        <w:softHyphen/>
        <w:t>í³Í å³ßïå³ÝáõÃÛ³Ý ÙÇçáóÝ»ñÇó ³ÝÏ³Ë, Ý»ñÏ³</w:t>
        <w:softHyphen/>
        <w:t>Û³óÝ»É Çñ ·áñÍÝ ³ÛÝ ä³ÛÙ³</w:t>
        <w:softHyphen/>
        <w:t>Ý³íáñíáÕ å»ïáõÃÛ³Ý Çñ³</w:t>
        <w:softHyphen/>
        <w:t>í³</w:t>
        <w:softHyphen/>
        <w:t>ëáõ Ù³ñÙÝÇÝ, áñÇ é»½Ç¹»ÝïÝ ¿ Ñ³Ý¹Çë³ÝáõÙ, Ï³Ù, »Ã» Çñ ·áñÍÁ í»ñ³µ»ñáõÙ ¿ ëáõÛÝ Ð³Ù³Ó³ÛÝ³·ñÇ 23 Ñá¹í³ÍÇ 1 Ï»ïÇÝ` ³ÛÝ ä³Û</w:t>
        <w:softHyphen/>
        <w:t>Ù³</w:t>
        <w:softHyphen/>
        <w:t>Ý³</w:t>
        <w:softHyphen/>
        <w:softHyphen/>
        <w:t>íáñ</w:t>
        <w:softHyphen/>
        <w:t>íáÕ å»ïáõÃÛ³Ý Çñ³</w:t>
        <w:softHyphen/>
        <w:t>í³ëáõ Ù³ñÙÝÇÝ, áñÇ ³½·³ÛÇÝ ³ÝÓÝ ¿ Ñ³Ý</w:t>
        <w:softHyphen/>
        <w:t>¹Ç</w:t>
        <w:softHyphen/>
        <w:t>ë³</w:t>
        <w:softHyphen/>
        <w:t>ÝáõÙ: ²Û¹åÇëÇ ·áñ</w:t>
        <w:softHyphen/>
        <w:t>ÍÁ å»ïù ¿ Ý»ñÏ³Û³óíÇ »ñ»ù ï³ñí³ ÁÝÃ³óùáõÙ` ëáõÛÝ Ð³Ù³Ó³ÛÝ³·ñÇ ¹ñáõÛÃ</w:t>
        <w:softHyphen/>
        <w:t>Ý»</w:t>
        <w:softHyphen/>
        <w:t>ñÇÝ ãÑ³Ù³å³ï³ëË³ÝáÕ Ñ³ñÏ</w:t>
        <w:softHyphen/>
        <w:t>Ù³Ý Ñ³Ý·»ó</w:t>
        <w:softHyphen/>
        <w:t>ÝáÕ ·áñ</w:t>
        <w:softHyphen/>
        <w:t xml:space="preserve">ÍáÕáõÃÛ³Ý Ù³ëÇÝ ³é³çÇÝ Í³ÝáõóÙ³Ý å³ÑÇó: 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2. ºÃ» Çñ³í³ëáõ Ù³ñÙÇÝÁ ¹ÇÙáõÙ-µáÕáùÁ Ñ³Ù³ñáõÙ ¿ ³ñ¹³ñ³óÇ ¨ »Ã» ÇÝùÝ Ç íÇ×³ÏÇ ã¿ Ñ³Ý·»Éáõ ·áÑ³óáõóÇã ÉáõÍÙ³Ý, ³å³ Ý³ Ó·ïáõÙ ¿ ËÝ¹ÇñÁ ÉáõÍ»É ÙÛáõë  ä³ÛÙ³Ý³íáñíáÕ å»</w:t>
        <w:softHyphen/>
        <w:t>ïáõ</w:t>
        <w:softHyphen/>
        <w:softHyphen/>
        <w:t>Ã</w:t>
        <w:softHyphen/>
        <w:t>Û³Ý Çñ³í³ëáõ Ù³ñÙÝÇ Ñ»ï ÷áËÑ³Ù³Ó³ÛÝáõÃÛ³Ùµª ëáõÛÝ Ð³Ù³Ó³ÛÝ³·ñÇÝ ãÑ³Ù³</w:t>
        <w:softHyphen/>
        <w:t>å³ï³ëË³ÝáÕ Ñ³ñÏáõÙÁ µ³ó³é»Éáõ Ýå³</w:t>
        <w:softHyphen/>
        <w:t>ï³Ïáí: ò³ÝÏ³ó³Í Ó»éù µ»ñí³Í Ñ³Ù³</w:t>
        <w:softHyphen/>
        <w:t>Ó³Û</w:t>
        <w:softHyphen/>
        <w:t>Ýáõ</w:t>
        <w:softHyphen/>
        <w:t>Ã</w:t>
        <w:softHyphen/>
        <w:t>ÛáõÝ å»ïù ¿ Çñ³Ï³Ý³óíÇ` ³ÝÏ³Ë ä³ÛÙ³</w:t>
        <w:softHyphen/>
        <w:t>Ý³íáñíáÕ å»</w:t>
        <w:softHyphen/>
        <w:t>ïáõ</w:t>
        <w:softHyphen/>
        <w:t>ÃÛáõÝÝ»ñÇ Ý»ñùÇÝ ûñ»Ýë¹ñáõÃÛáõÝÝ»ñáõÙ ³é</w:t>
        <w:softHyphen/>
        <w:t>Ï³ áñ¨¿ Å³Ù³Ý³Ï³ÛÇÝ ë³ÑÙ³Ý³÷³ÏáõÙÇó: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3. ä³ÛÙ³Ý³íáñíáÕ å»ïáõÃÛáõÝÝ»ñÇ Çñ³í³ëáõ Ù³ñÙÇÝÝ»ñÁ Ð³Ù³Ó³ÛÝ³·ñÇ Ù»Ï</w:t>
        <w:softHyphen/>
        <w:t>Ý³</w:t>
        <w:softHyphen/>
        <w:t>µ³Ý</w:t>
        <w:softHyphen/>
        <w:t>Ù³Ý Ï³Ù ÏÇñ³é</w:t>
        <w:softHyphen/>
        <w:t>Ù³Ý ÁÝÃ³óùáõÙ ³é³ç³óáÕ ó³ÝÏ³ó³Í ¹Åí³</w:t>
        <w:softHyphen/>
        <w:t>ñáõ</w:t>
        <w:softHyphen/>
        <w:t>ÃÛáõÝ Ï³Ù Ï³ëÏ³Í ÏÓ·ï»Ý Éáõ</w:t>
        <w:softHyphen/>
        <w:t>Í»É ÷áËÑ³Ù³</w:t>
        <w:softHyphen/>
        <w:t>Ó³ÛÝáõÃÛ³Ùµ: Üñ³Ýù Ï³ñáÕ »Ý Ý³¨ Ëáñ</w:t>
        <w:softHyphen/>
        <w:t>Ññ¹³Ïó»É ÙÇ</w:t>
        <w:softHyphen/>
        <w:t>ÙÛ³Ýó Ñ»ï Ð³Ù³Ó³ÛÝ³·ñáí ãÝ³Ë³</w:t>
        <w:softHyphen/>
        <w:t>ï»ëí³Í ¹»å</w:t>
        <w:softHyphen/>
        <w:t>ù»ñáõÙ ÏñÏÝ³ÏÇ Ñ³ñÏáõÙÁ µ³ó³é»Éáõ Ýå³</w:t>
        <w:softHyphen/>
        <w:t>ï³</w:t>
        <w:softHyphen/>
        <w:t>Ïáí:</w:t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Ü³Ëáñ¹ Ï»ï»ñÇ ³éÝãáõÃÛ³Ùµ Ñ³Ù³Ó³ÛÝáõÃÛ³Ý Ñ³ëÝ»Éáõ Ýå³ï³Ïáí ä³Û</w:t>
        <w:softHyphen/>
        <w:t>Ù³Ý³íáñíáÕ å»ïáõÃÛáõÝÝ»ñÇ Çñ³í³ëáõ Ù³ñÙÇÝÝ»ñÁ Ï³ñáÕ »Ý áõÕÕ³ÏÇ Ï³å Ñ³ë</w:t>
        <w:softHyphen/>
        <w:t>ï³</w:t>
        <w:softHyphen/>
        <w:t xml:space="preserve">ï»É ÙÇÙÛ³Ýó Ñ»ï: Æñ³í³ëáõ Ù³ñÙÇÝÝ»ñÁ ëáõÛÝ Ñá¹í³ÍáõÙ Ýßí³Í ÷áËÑ³Ù³Ó³ÛÝ»óÙ³Ý ³ñ³ñáÕ³Ï³ñ·Ç Çñ³Ï³Ý³óÙ³Ý Ñ³Ù³ñ ËáñÑñ¹³ÏóáõÃÛáõÝÝ»ñÇ ÙÇçáóáí ÏÙß³Ï»Ý Ñ³Ù³å³ï³ëË³Ý »ñÏÏáÕÙ³ÝÇ ·áñÍÁÝÃ³óÝ»ñ, å³ÛÙ³ÝÝ»ñ, Ù»Ãá¹Ý»ñ ¨ Ù»Ë³ÝÇ½ÙÝ»ñ: 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5</w:t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»Õ»Ï³ïíáõÃÛ³Ý ÷áË³Ý³ÏáõÙ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1. ä³ÛÙ³Ý³íáñíáÕ å»ïáõÃÛáõÝÝ»ñÇ Çñ³í³ëáõ Ù³ñÙÇÝÝ»ñÁ Ï÷áË³Ý³Ï»Ý ³ÛÝåÇëÇ ï»</w:t>
        <w:softHyphen/>
        <w:softHyphen/>
        <w:t>Õ»ÏáõÃÛáõÝÝ»ñ, áñáÝù ³ÝÑñ³Å»ßï »Ý ëáõÛÝ Ð³Ù³Ó³ÛÝ³·ñÇ Ï³Ù Ð³Ù³Ó³ÛÝ³·ñáõÙ ÁÝ¹·ñÏí³Í Ñ³ñÏ»ñÇ í»ñ³µ»ñÛ³É ä³ÛÙ³Ý³íáñíáÕ å»ïáõÃÛáõÝÝ»ñÇ Ý»ñùÇÝ û</w:t>
        <w:softHyphen/>
        <w:t>ñ»Ýù</w:t>
        <w:softHyphen/>
        <w:t>Ý»</w:t>
        <w:softHyphen/>
        <w:t>ñÇ ¹ñáõÛÃÝ»ñÇ ÏÇñ³éÙ³Ý Ñ³Ù³ñª ³ÛÝù³Ýáí, áñù³Ýáí ³Û¹ ûñ»ÝùÝ»ñáí ë³ÑÙ³Ýí³Í Ñ³ñ</w:t>
        <w:softHyphen/>
        <w:t>Ïáõ</w:t>
        <w:softHyphen/>
        <w:t>ÙÁ ãÇ Ñ³Ï³ëáõÙ ëáõÛÝ Ð³Ù³Ó³ÛÝ³·ñÇÝ: î»Õ»Ï³ïíáõÃÛ³Ý ÷á</w:t>
        <w:softHyphen/>
        <w:t>Ë³</w:t>
        <w:softHyphen/>
        <w:t>Ý³ÏáõÙÁ ãÇ ë³ÑÙ³</w:t>
        <w:softHyphen/>
        <w:t>Ý³</w:t>
        <w:softHyphen/>
        <w:t>÷³Ï</w:t>
        <w:softHyphen/>
        <w:t>íáõÙ 1 Ñá¹</w:t>
        <w:softHyphen/>
        <w:softHyphen/>
        <w:t>í³</w:t>
        <w:softHyphen/>
        <w:t>Íáí: ä³ÛÙ³Ý³íáñíáÕ å»</w:t>
        <w:softHyphen/>
        <w:t>ïáõ</w:t>
        <w:softHyphen/>
        <w:t>ÃÛ³Ý ÏáÕÙÇó ëï³óí³Í ó³Ý</w:t>
        <w:softHyphen/>
        <w:t>Ï³ó³Í ï»Õ»</w:t>
        <w:softHyphen/>
        <w:t>Ï³</w:t>
        <w:softHyphen/>
        <w:t>ï</w:t>
        <w:softHyphen/>
        <w:t>íáõ</w:t>
        <w:softHyphen/>
        <w:softHyphen/>
        <w:t>Ã</w:t>
        <w:softHyphen/>
        <w:t>ÛáõÝ Ñ³</w:t>
        <w:softHyphen/>
        <w:t>Ù³ñíáõÙ ¿ ·³ÕïÝÇ, ÇÝãå»ë ³Û¹ å»ïáõÃÛ³Ý Ý»ñùÇÝ ûñ»Ýë¹ñáõÃÛ³Ý ë³ÑÙ³Ý</w:t>
        <w:softHyphen/>
        <w:t>Ý»ñáõÙ ëï³ó</w:t>
        <w:softHyphen/>
        <w:softHyphen/>
        <w:t>í³Í ï»Õ»Ï³ïíáõÃÛáõÝÁ ¨ Ï³ñáÕ ¿ Ñ³ÛïÝí»É ÙÇ³ÛÝ ³ÛÝ ³ÝÓ³Ýó Ï³Ù Ù³ñÙÇÝÝ»ñÇÝ (Ý»</w:t>
        <w:softHyphen/>
        <w:softHyphen/>
        <w:t>ñ³éÛ³É ¹³ï³ñ³ÝÝ»ñÁ ¨ í³ñ</w:t>
        <w:softHyphen/>
        <w:t>ã³</w:t>
        <w:softHyphen/>
        <w:t>Ï³Ý Ù³ñ</w:t>
        <w:softHyphen/>
        <w:t>ÙÇÝ</w:t>
        <w:softHyphen/>
        <w:t>Ý»ñÁ), áñáÝù ½µ³ÕíáõÙ »Ý Ð³Ù³Ó³ÛÝ³·ñáí ÁÝ¹</w:t>
        <w:softHyphen/>
        <w:softHyphen/>
        <w:t>·ñÏí³Í Ñ³ñÏ»ñÇ ·Ý³Ñ³ïÙ³Ùµ Ï³Ù ·³ÝÓÙ³Ùµ Ñ³ñÏ³¹Çñ µéÝ³·³ÝÓÙ³Ùµ Ï³Ù ¹³</w:t>
        <w:softHyphen/>
        <w:softHyphen/>
        <w:t>ï³Ï³Ý Ñ»</w:t>
        <w:softHyphen/>
        <w:t>ï³</w:t>
        <w:softHyphen/>
        <w:t>åÝ¹Ù³Ùµ Ï³Ù µáÕáù³ñÏáõÙÝ»ñÇ ùÝÝ³ñÏÙ³Ùµ: ²Û¹åÇëÇ ³Ý</w:t>
        <w:softHyphen/>
        <w:t>ÓÇÝù Ï³Ù Ù³ñ</w:t>
        <w:softHyphen/>
        <w:t>ÙÇÝ</w:t>
        <w:softHyphen/>
        <w:t xml:space="preserve">Ý»ñÁ ï»Õ»ÏáõÃÛáõÝÝ»ñÝ  û·ï³·áñÍáõÙ »Ý </w:t>
        <w:softHyphen/>
        <w:t>ÙÇÙÇ³ÛÝ ³Û¹åÇëÇ Ýå³ï³ÏÝ»ñÇ Ñ³Ù³ñ: Üñ³Ýù Ï³</w:t>
        <w:softHyphen/>
        <w:t>ñáÕ »Ý Ññ³å³ñ³Ï»É ï»Õ»ÏáõÃÛáõÝÝ»ñÁ µ³ó ¹³ï³Ï³Ý ÝÇëïÇ ÁÝÃ³óùáõÙ Ï³Ù ¹³ï³Ï³Ý áñá</w:t>
        <w:softHyphen/>
        <w:t>ßáõÙ</w:t>
        <w:softHyphen/>
        <w:t>Ý»</w:t>
        <w:softHyphen/>
        <w:t>ñÇ Å³Ù³Ý³Ï:</w:t>
      </w:r>
    </w:p>
    <w:p>
      <w:pPr>
        <w:pStyle w:val="BodyTextIndent3"/>
        <w:ind w:right="1122" w:firstLine="567"/>
        <w:rPr>
          <w:sz w:val="24"/>
          <w:szCs w:val="24"/>
        </w:rPr>
      </w:pPr>
      <w:r>
        <w:rPr>
          <w:sz w:val="24"/>
          <w:szCs w:val="24"/>
        </w:rPr>
        <w:t>2. 1 Ï»ïÇ ¹ñáõÛÃÝ»ñÁ áã ÙÇ ¹»åùáõÙ ã»Ý Ï³ñáÕ Ù»ÏÝ³µ³Ýí»É áñå»ë ä³ÛÙ³Ý³íáñíáÕ å»</w:t>
        <w:softHyphen/>
        <w:t>ïáõ</w:t>
        <w:softHyphen/>
        <w:t>ÃÛ³ÝÁ å³ñï³íáñ»óÝáÕ.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a) Çñ³Ï³Ý³óÝ»É ³Û¹ Ï³Ù ÙÛáõë ä³ÛÙ³Ý³íáñíáÕ å»ïáõ</w:t>
        <w:softHyphen/>
        <w:t>ÃÛ³Ý ûñ»ÝùÝ»ñÇÝ ¨ í³ñ</w:t>
        <w:softHyphen/>
        <w:t>ã³</w:t>
        <w:softHyphen/>
        <w:t>Ï³Ý ·áñÍ³</w:t>
        <w:softHyphen/>
        <w:t>í³</w:t>
        <w:softHyphen/>
        <w:t>ñáõ</w:t>
        <w:softHyphen/>
        <w:t>ÃÛ³ÝÁ Ñ³Ï³ëáÕ í³ñã³Ï³Ý ÙÇçáó³éáõÙÝ»ñ,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b) Ý»ñÏ³Û³óÝ»É ï»Õ»Ï³ïíáõÃÛáõÝ, áñÁ Ñ³ë³</w:t>
        <w:softHyphen/>
        <w:t>Ý»ÉÇ ã¿ ³Û¹ Ï³Ù ÙÛáõë ä³ÛÙ³Ý³íáñíáÕ å»</w:t>
        <w:softHyphen/>
        <w:t>ïáõ</w:t>
        <w:softHyphen/>
        <w:t>ÃÛ³Ý ûñ»ÝùÝ»ñáí Ï³Ù ëáíáñ³Ï³Ý í³ñã³Ï³Ý ·áñÍ³í³ñáõÃÛ³Ý ÁÝÃ³óùáõÙ,</w:t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c) Ý»ñÏ³Û³óÝ»É ï»Õ»Ï³ïíáõÃÛáõÝ, áñÁ Ïµ³</w:t>
        <w:softHyphen/>
        <w:t>ó³</w:t>
        <w:softHyphen/>
        <w:t>Ñ³Û</w:t>
        <w:softHyphen/>
        <w:t>ïÇ áñ¨¿ ³é¨ïñ³ÛÇÝ</w:t>
      </w:r>
      <w:r>
        <w:rPr>
          <w:rFonts w:cs="Times Armenian" w:ascii="Times Armenian" w:hAnsi="Times Armenian"/>
          <w:color w:val="000080"/>
          <w:sz w:val="24"/>
          <w:szCs w:val="24"/>
        </w:rPr>
        <w:t>,</w:t>
      </w:r>
      <w:r>
        <w:rPr>
          <w:rFonts w:cs="Times Armenian" w:ascii="Times Armenian" w:hAnsi="Times Armenian"/>
          <w:sz w:val="24"/>
          <w:szCs w:val="24"/>
        </w:rPr>
        <w:t xml:space="preserve"> Ó»é</w:t>
        <w:softHyphen/>
        <w:t>Ý³ñ</w:t>
        <w:softHyphen/>
        <w:t>Ï³</w:t>
        <w:softHyphen/>
        <w:t>ïÇ</w:t>
        <w:softHyphen/>
        <w:t>ñ³Ï³Ý, ³ñ</w:t>
        <w:softHyphen/>
        <w:t>¹Ûáõ</w:t>
        <w:softHyphen/>
        <w:t>Ý³µ»ñ³Ï³Ý, ÏáÙ»ñóÇáÝ Ï³Ù Ù³ëÝ³·Ç</w:t>
        <w:softHyphen/>
        <w:t>ï³</w:t>
        <w:softHyphen/>
        <w:t>Ï³Ý ·³ÕïÝÇù Ï³Ù ³é¨ï</w:t>
        <w:softHyphen/>
        <w:t>ñ³</w:t>
        <w:softHyphen/>
        <w:t>Ï³Ý</w:t>
        <w:softHyphen/>
        <w:t xml:space="preserve"> ·áñÍÁÝÃ³ó, Ï³Ù ï»Õ»Ï³ïíáõÃÛáõÝ, áñÇ µ³ó³Ñ³ÛïáõÙÁ ÏÑ³Ï³ëÇ å»ï³</w:t>
        <w:softHyphen/>
        <w:softHyphen/>
        <w:t>Ï³Ý ù³Õ³ù³Ï³ÝáõÃÛ³ÝÁ (Ñ³ë³ñ³Ï³Ï³Ý Ï³ñ·ÇÝ):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6</w:t>
      </w:r>
    </w:p>
    <w:p>
      <w:pPr>
        <w:pStyle w:val="TextBody"/>
        <w:ind w:right="11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¸Çí³Ý³·Çï³Ï³Ý ¨ ÑÛáõå³ïáë³Ï³Ý ³ñïáÝáõÃÛáõÝÝ»ñ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Indent3"/>
        <w:ind w:right="1122" w:firstLine="567"/>
        <w:rPr/>
      </w:pPr>
      <w:r>
        <w:rPr>
          <w:sz w:val="24"/>
          <w:szCs w:val="24"/>
        </w:rPr>
        <w:t>êáõÛÝ Ð³Ù³Ó³ÛÝ³·ñÇ áã ÙÇ ¹ñáõÛÃ ãÇ ³½¹áõÙ ¹Çí³Ý³·Çï³Ï³Ý Ý»ñÏ³Û³óáõóãáõÃÛáõÝÝ»ñÇ ¨ ÑÛáõå³ïáë³Ï³Ý Ñ³ëï³ïáõÃÛáõÝÝ»ñÇ ³Ý¹³ÙÝ»ñÇ ÙÇç³½·³ÛÇÝ Çñ³íáõÝùÇ ÁÝ¹Ñ³Ýáõñ Ï³</w:t>
        <w:softHyphen/>
        <w:t>ÝáÝÝ»ñÇ Ï³Ù Ñ³ïáõÏ Ñ³Ù³Ó³ÛÝ³·ñ»ñÇ ¹ñáõÛÃÝ»ñÇ ßñç³Ý³ÏÝ»ñáõÙ ïñ³Ù³¹ñí³Í ýÇë</w:t>
        <w:softHyphen/>
        <w:t>Ï³É ³ñïáÝáõÃÛáõÝÝ»ñÇ íñ³:</w:t>
      </w:r>
    </w:p>
    <w:p>
      <w:pPr>
        <w:pStyle w:val="Normal"/>
        <w:spacing w:before="0" w:after="0"/>
        <w:ind w:right="1122" w:firstLine="28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5"/>
        <w:tabs>
          <w:tab w:val="clear" w:pos="5279"/>
        </w:tabs>
        <w:ind w:right="11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7</w:t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àõÅÇ Ù»ç ÙïÝ»ÉÁ</w:t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êáõÛÝ Ð³Ù³Ó³ÛÝ³·ÇñÝ áõÅÇ Ù»ç ÏÙïÝÇ Ûáõñ³ù³ÝãÛáõñ å»ïáõÃÛ³Ý Ý»ñùÇÝ ûñ»Ýë¹ñáõÃÛ³Ùµ Ð³Ù³Ó³ÛÝ³·ÇñÝ áõÅÇ Ù»ç ÙïÝ»Éáõ Ñ³Ù³ñ ë³ÑÙ³Ýí³Í ³ñ³ñáÕ³Ï³ñ·Ç ³í³ñïÇ Ù³ëÇÝ Ñ³í³ëïáÕ ¹Çí³Ý³·Çï³Ï³Ý Ýáï³Ý»ñÇ ÷³Ë³Ý³ÏÙ³Ý ûñí³ÝÇó 30 ûñ Ñ»ïá: êáõÛÝ Ð³Ù³Ó³ÛÝ³·ÇñÁ Ï·áñÍÇ Ð³Ù³Ó³ÛÝ³·ÇñÝ áõÅÇ Ù»ç ÙïÝ»Éáõ ï³ñí³Ý Ñ³çáñ¹áÕ ï³ñí³ ÑáõÝí³ñÇ Ù»ÏÇÝ Ï³Ù ÑáõÝí³ñÇ Ù»ÏÇó Ñ»ïá ëÏëíáÕ Ñ³ñÏ³ÛÇÝ ï³ñí³ ÁÝÃ³óùáõÙ ëï³óí³Í »Ï³ÙáõïÝ»ñÇ ÝÏ³ïÙ³Ùµ:    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8</w:t>
      </w:r>
    </w:p>
    <w:p>
      <w:pPr>
        <w:pStyle w:val="Normal"/>
        <w:spacing w:before="0" w:after="0"/>
        <w:ind w:right="1122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áñÍáÕáõÃÛ³Ý ¹³¹³ñ»óáõÙÁ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spacing w:before="0" w:after="0"/>
        <w:ind w:right="112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ÇñÝ áõÅÇ Ù»ç ÏÙÝ³ ³Ýáñáß Å³Ù³Ý³Ïáí, ë³Ï³ÛÝ ä³ÛÙ³Ý³íáñíáÕ å»ïáõÃÛáõÝÝ»ñÇó Ûáõñ³ù³ÝãÛáõñÁ áõÅÇ Ù»ç ÙïÝ»Éáõ ï³ñí³ÝÇó ÑÇÝ· ï³ñÇ ³Ýó ó³ÝÏ³ó³Í ûñ³óáõÛó³ÛÇÝ ï³ñí³ ÙÇÝã¨ ÑáõÝÇëÇ 30-Á ÙÛáõë  ä³ÛÙ³Ý³íáñíáÕ å»ïáõÃÛáõÝÁ ¹Çí³Ý³·Çï³Ï³Ý áõÕÇ</w:t>
        <w:softHyphen/>
        <w:t>Ý»ñáí Ï³ñáÕ ¿ ÷áË³Ýó»É ¹³¹³ñ»óÙ³Ý Ù³ëÇÝ ·ñ³íáñ Í³Ýáõó³·Çñ: ²Û¹ ¹»åùáõÙ Ð³Ù³Ó³ÛÝ³·ÇñÁ Ï¹³¹³ñ»óÝÇ Çñ ·áñÍáÕáõÃÛáõÝÁ ¹³¹³ñ»óÙ³Ý Ù³ëÇÝ Í³Ýáõó³·ñÇ ëïóÙ³Ý ï³ñí³Ý Ñ³çáñ¹áÕ ï³ñí³ ÑáõÝí³ñÇ Ù»ÏÇÝ Ï³Ù ÑáõÝí³ñÇ Ù»ÏÇó Ñ»ïá ëÏëíáÕ Ñ³ñÏ³ÛÇÝ ï³ñí³ ÁÝÃ³óùáõÙ ëï³óí³Í »Ï³ÙáõïÝ»ñÇ ÝÏ³ïÙ³Ùµ:</w:t>
      </w: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Æ íÏ³ÛáõÃÛáõÝ áñÇ` Ñ³Ù³å³ï³ëË³Ý Ó¨áí ÉÇ³½áñí³Í Ý»ñùáëïáñ³·ñÛ³ÉÝ»ñÁ ëïáñ³·ñ»óÇÝ ëáõÛÝ Ð³Ù³Ó³ÛÝ³·ÇñÁ:</w:t>
      </w:r>
    </w:p>
    <w:p>
      <w:pPr>
        <w:pStyle w:val="Normal"/>
        <w:spacing w:before="0" w:after="0"/>
        <w:ind w:right="1122" w:firstLine="426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right="1122" w:firstLine="567"/>
        <w:rPr/>
      </w:pPr>
      <w:r>
        <w:rPr>
          <w:rFonts w:cs="Times Armenian" w:ascii="Times Armenian" w:hAnsi="Times Armenian"/>
          <w:sz w:val="24"/>
          <w:szCs w:val="24"/>
        </w:rPr>
        <w:t>Î³ï³ñí³Í ¿ ¸áÑ³ ù³Õ³ùáõÙ 2002 Ãí³Ï³ÝÇ ³åñÇÉÇ 22-ÇÝ, »ñÏáõ µÝûñÇÝ³Ïáí, Ñ³Û»ñ»Ý, ³ñ³µ»ñ»Ý ¨ ³Ý·É»ñ»Ý: ´áÉáñ ï»ùëï»ñÁ Ñ³í³ë³ñ³½áñ »Ý: ò³ÝÏ³ó³Í ï³ñ³Ó³ÛÝáõÃÛ³Ý ³é³ç³óÙ³Ý ¹»åùáõÙ ·»ñ³Ï³ÛáõÃÛáõÝÁ Ïïñ</w:t>
        <w:softHyphen/>
        <w:t>íÇ ³Ý·É»ñ»Ý ï»ùëïÇÝ:</w:t>
      </w:r>
    </w:p>
    <w:p>
      <w:pPr>
        <w:pStyle w:val="Normal"/>
        <w:spacing w:before="0" w:after="0"/>
        <w:ind w:right="1122" w:firstLine="426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right="1122" w:firstLine="426"/>
        <w:rPr>
          <w:rFonts w:ascii="Times Armenian" w:hAnsi="Times Armenian" w:cs="Times Armenian"/>
          <w:b/>
          <w:b/>
          <w:i/>
          <w:i/>
          <w:sz w:val="26"/>
          <w:szCs w:val="26"/>
        </w:rPr>
      </w:pPr>
      <w:r>
        <w:rPr>
          <w:rFonts w:cs="Times Armenian" w:ascii="Times Armenian" w:hAnsi="Times Armenian"/>
          <w:b/>
          <w:i/>
          <w:sz w:val="26"/>
          <w:szCs w:val="26"/>
        </w:rPr>
        <w:t>Ð³Ù³Ó³ÛÝ³·ÇñÝ áõÅÇ Ù»ç ¿ Ùï»É 2007Ãí³Ï³ÝÇ ÝáÛ»Ùµ»ñÇ 6-Çó:</w:t>
      </w:r>
    </w:p>
    <w:p>
      <w:pPr>
        <w:sectPr>
          <w:type w:val="nextPage"/>
          <w:pgSz w:w="11906" w:h="16838"/>
          <w:pgMar w:left="1758" w:right="117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right="1122" w:hanging="0"/>
        <w:rPr>
          <w:rFonts w:ascii="Times Armenian" w:hAnsi="Times Armenian" w:cs="Times Armenian"/>
          <w:b/>
          <w:b/>
          <w:i/>
          <w:i/>
          <w:sz w:val="26"/>
          <w:szCs w:val="26"/>
        </w:rPr>
      </w:pPr>
      <w:r>
        <w:rPr>
          <w:rFonts w:cs="Times Armenian" w:ascii="Times Armenian" w:hAnsi="Times Armenian"/>
          <w:b/>
          <w:i/>
          <w:sz w:val="26"/>
          <w:szCs w:val="26"/>
        </w:rPr>
      </w:r>
    </w:p>
    <w:p>
      <w:pPr>
        <w:pStyle w:val="Normal"/>
        <w:spacing w:before="0" w:after="0"/>
        <w:ind w:right="1122" w:firstLine="426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spacing w:before="0" w:after="0"/>
        <w:ind w:right="1122" w:firstLine="426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spacing w:before="0" w:after="0"/>
        <w:ind w:right="1122" w:firstLine="426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spacing w:before="0" w:after="0"/>
        <w:ind w:right="1122" w:firstLine="426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spacing w:before="0" w:after="0"/>
        <w:ind w:right="1122" w:firstLine="426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spacing w:before="0" w:after="0"/>
        <w:ind w:right="1122" w:firstLine="426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spacing w:before="0" w:after="0"/>
        <w:ind w:right="1122" w:firstLine="426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right="1122" w:firstLine="426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right="1122" w:firstLine="426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right="1122" w:firstLine="426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right="1122" w:firstLine="426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sectPr>
          <w:type w:val="continuous"/>
          <w:pgSz w:w="11906" w:h="16838"/>
          <w:pgMar w:left="1758" w:right="117" w:gutter="0" w:header="0" w:top="1418" w:footer="0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right="1122" w:firstLine="426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right="1122" w:firstLine="426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right="1122" w:firstLine="426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right="1122" w:firstLine="426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sectPr>
      <w:type w:val="continuous"/>
      <w:pgSz w:w="11906" w:h="16838"/>
      <w:pgMar w:left="1758" w:right="117" w:gutter="0" w:header="0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arumianTimes">
    <w:charset w:val="00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Russian Journal Sans">
    <w:altName w:val="Courier New"/>
    <w:charset w:val="00"/>
    <w:family w:val="swiss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left"/>
      <w:outlineLvl w:val="0"/>
    </w:pPr>
    <w:rPr>
      <w:rFonts w:ascii="ArTarumianTimes" w:hAnsi="ArTarumianTimes" w:cs="ArTarumianTimes"/>
      <w:b/>
      <w:kern w:val="2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28" w:firstLine="284"/>
      <w:jc w:val="center"/>
      <w:outlineLvl w:val="3"/>
    </w:pPr>
    <w:rPr>
      <w:rFonts w:ascii="ArTarumianTimes" w:hAnsi="ArTarumianTimes" w:cs="ArTarumianTimes"/>
      <w:b/>
      <w:lang w:val="hy-AM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567"/>
        <w:tab w:val="left" w:pos="5279" w:leader="none"/>
      </w:tabs>
      <w:spacing w:before="0" w:after="0"/>
      <w:ind w:right="51" w:hanging="0"/>
      <w:outlineLvl w:val="4"/>
    </w:pPr>
    <w:rPr>
      <w:rFonts w:ascii="Times Armenian" w:hAnsi="Times Armenian" w:cs="Times Armenian"/>
      <w:sz w:val="26"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ind w:right="51" w:hanging="0"/>
      <w:jc w:val="center"/>
      <w:outlineLvl w:val="5"/>
    </w:pPr>
    <w:rPr>
      <w:rFonts w:ascii="Times Armenian" w:hAnsi="Times Armenian" w:cs="Times Armenian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spacing w:before="0" w:after="0"/>
      <w:ind w:right="51" w:firstLine="284"/>
      <w:jc w:val="center"/>
      <w:outlineLvl w:val="6"/>
    </w:pPr>
    <w:rPr>
      <w:rFonts w:ascii="Times Armenian" w:hAnsi="Times Armenian" w:cs="Times Armenian"/>
      <w:b/>
      <w:bCs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 w:before="0" w:after="0"/>
      <w:ind w:right="-192" w:hanging="0"/>
      <w:jc w:val="center"/>
    </w:pPr>
    <w:rPr>
      <w:rFonts w:ascii="ArTarumianTimes" w:hAnsi="ArTarumianTimes" w:cs="ArTarumianTimes"/>
      <w:b/>
      <w:kern w:val="2"/>
    </w:rPr>
  </w:style>
  <w:style w:type="paragraph" w:styleId="TextBody">
    <w:name w:val="Body Text"/>
    <w:basedOn w:val="Normal"/>
    <w:pPr>
      <w:spacing w:before="0" w:after="0"/>
      <w:ind w:right="51" w:hanging="0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lineRule="auto" w:line="240" w:before="240" w:after="120"/>
      <w:ind w:hanging="0"/>
      <w:jc w:val="center"/>
    </w:pPr>
    <w:rPr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ussianHeading1">
    <w:name w:val="Russian Heading 1"/>
    <w:basedOn w:val="PlainText"/>
    <w:next w:val="PlainText"/>
    <w:qFormat/>
    <w:pPr>
      <w:keepNext w:val="true"/>
      <w:numPr>
        <w:ilvl w:val="0"/>
        <w:numId w:val="2"/>
      </w:numPr>
      <w:spacing w:lineRule="auto" w:line="360" w:before="720" w:after="480"/>
      <w:jc w:val="center"/>
    </w:pPr>
    <w:rPr>
      <w:rFonts w:ascii="Russian Journal Sans;Courier New" w:hAnsi="Russian Journal Sans;Courier New" w:cs="Russian Journal Sans;Courier New"/>
      <w:b/>
      <w:smallCaps/>
      <w:spacing w:val="60"/>
      <w:sz w:val="28"/>
    </w:rPr>
  </w:style>
  <w:style w:type="paragraph" w:styleId="Footnote">
    <w:name w:val="Footnote Text"/>
    <w:basedOn w:val="Normal"/>
    <w:pPr>
      <w:ind w:left="425" w:hanging="425"/>
    </w:pPr>
    <w:rPr>
      <w:sz w:val="20"/>
    </w:rPr>
  </w:style>
  <w:style w:type="paragraph" w:styleId="Caption1">
    <w:name w:val="caption"/>
    <w:basedOn w:val="Normal"/>
    <w:next w:val="Normal"/>
    <w:qFormat/>
    <w:pPr>
      <w:keepNext w:val="true"/>
      <w:spacing w:before="240" w:after="120"/>
      <w:ind w:left="425" w:hanging="0"/>
    </w:pPr>
    <w:rPr>
      <w:b/>
      <w:sz w:val="22"/>
      <w:lang w:val="fr-FR"/>
    </w:rPr>
  </w:style>
  <w:style w:type="paragraph" w:styleId="Article">
    <w:name w:val="Article"/>
    <w:basedOn w:val="Normal"/>
    <w:next w:val="Normal"/>
    <w:qFormat/>
    <w:pPr>
      <w:keepNext w:val="true"/>
      <w:spacing w:before="240" w:after="120"/>
      <w:ind w:left="425" w:hanging="0"/>
      <w:jc w:val="left"/>
    </w:pPr>
    <w:rPr>
      <w:rFonts w:ascii="ArTarumianTimes" w:hAnsi="ArTarumianTimes" w:cs="ArTarumianTimes"/>
      <w:b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right" w:pos="9639" w:leader="dot"/>
      </w:tabs>
      <w:spacing w:before="40" w:after="0"/>
      <w:jc w:val="left"/>
    </w:pPr>
    <w:rPr>
      <w:rFonts w:ascii="ArTarumianTimes" w:hAnsi="ArTarumianTimes" w:cs="ArTarumianTimes"/>
      <w:sz w:val="20"/>
      <w:lang w:val="en-US" w:eastAsia="en-US"/>
    </w:rPr>
  </w:style>
  <w:style w:type="paragraph" w:styleId="TOAHeading">
    <w:name w:val="TOA Heading"/>
    <w:basedOn w:val="Normal"/>
    <w:next w:val="Normal"/>
    <w:qFormat/>
    <w:pPr>
      <w:tabs>
        <w:tab w:val="clear" w:pos="567"/>
        <w:tab w:val="left" w:pos="9356" w:leader="dot"/>
      </w:tabs>
      <w:spacing w:before="120" w:after="0"/>
    </w:pPr>
    <w:rPr>
      <w:rFonts w:ascii="Arial Armenian" w:hAnsi="Arial Armenian" w:cs="Arial Armenian"/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jc w:val="left"/>
    </w:pPr>
    <w:rPr>
      <w:rFonts w:ascii="ArTarumianTimes" w:hAnsi="ArTarumianTimes" w:cs="ArTarumianTimes"/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8789" w:leader="dot"/>
      </w:tabs>
      <w:spacing w:lineRule="auto" w:line="360" w:before="240" w:after="0"/>
      <w:jc w:val="left"/>
    </w:pPr>
    <w:rPr>
      <w:rFonts w:ascii="ArTarumianTimes" w:hAnsi="ArTarumianTimes" w:cs="ArTarumianTimes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0" w:after="0"/>
      <w:ind w:right="180" w:hanging="0"/>
      <w:jc w:val="center"/>
    </w:pPr>
    <w:rPr>
      <w:rFonts w:ascii="Times Armenian" w:hAnsi="Times Armenian" w:cs="Times Armenian"/>
      <w:b/>
      <w:kern w:val="2"/>
      <w:sz w:val="24"/>
    </w:rPr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Arial Armenian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0"/>
      <w:ind w:right="51" w:firstLine="567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spacing w:before="0" w:after="0"/>
    </w:pPr>
    <w:rPr>
      <w:rFonts w:ascii="Times Armenian" w:hAnsi="Times Armenian" w:cs="Times Armenian"/>
      <w:sz w:val="24"/>
    </w:rPr>
  </w:style>
  <w:style w:type="paragraph" w:styleId="BodyText3">
    <w:name w:val="Body Text 3"/>
    <w:basedOn w:val="Normal"/>
    <w:qFormat/>
    <w:pPr>
      <w:spacing w:before="0" w:after="0"/>
    </w:pPr>
    <w:rPr>
      <w:rFonts w:ascii="Times Armenian" w:hAnsi="Times Armenian" w:cs="Times Armeni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2:24:00Z</dcterms:created>
  <dc:creator>Ara Balian</dc:creator>
  <dc:description>verified translation of initiated text
37445</dc:description>
  <cp:keywords/>
  <dc:language>en-US</dc:language>
  <cp:lastModifiedBy>LEGAL</cp:lastModifiedBy>
  <cp:lastPrinted>2007-12-04T11:34:00Z</cp:lastPrinted>
  <dcterms:modified xsi:type="dcterms:W3CDTF">2012-10-02T12:25:00Z</dcterms:modified>
  <cp:revision>8</cp:revision>
  <dc:subject/>
  <dc:title>îÐ¼Î Ð²ðÎ²ÚÆÜ ÎàÜìºÜòÆ²ÚÆ Øà¸ºÈ</dc:title>
</cp:coreProperties>
</file>