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Èñ³óáõóÇã ³ñÓ³Ý³·ñáõÃÛáõÝ</w:t>
      </w:r>
    </w:p>
    <w:p>
      <w:pPr>
        <w:pStyle w:val="Heading2"/>
        <w:rPr/>
      </w:pPr>
      <w:r>
        <w:rPr/>
        <w:t xml:space="preserve">ê¨ÍáíÛ³Ý ïÝï»ë³Ï³Ý Ñ³Ù³·áñÍ³ÏóáõÃÛ³Ý Ù³ëÝ³ÏÇó å»ïáõÃÛáõÝÝ»ñÇ </w:t>
      </w:r>
    </w:p>
    <w:p>
      <w:pPr>
        <w:pStyle w:val="Heading2"/>
        <w:rPr/>
      </w:pPr>
      <w:r>
        <w:rPr/>
        <w:t xml:space="preserve">Î³é³í³ñáõÃÛáõÝÝ»ñÇ ÙÇç¨ Ñ³Ýó³íáñáõÃÛ³Ý, Ù³ëÝ³íáñ³å»ë ¹ñ³ </w:t>
      </w:r>
    </w:p>
    <w:p>
      <w:pPr>
        <w:pStyle w:val="Heading2"/>
        <w:rPr/>
      </w:pPr>
      <w:r>
        <w:rPr/>
        <w:t xml:space="preserve">Ï³½Ù³Ï»ñåí³Í Ó¨»ñÇ ¹»Ù å³Ûù³ñÇ µÝ³·³í³éáõÙ Ñ³Ù³·áñÍ³ÏóáõÃÛ³Ý </w:t>
      </w:r>
    </w:p>
    <w:p>
      <w:pPr>
        <w:pStyle w:val="Heading2"/>
        <w:rPr/>
      </w:pPr>
      <w:r>
        <w:rPr/>
        <w:t>Ù³ëÇÝ Ð³Ù³Ó³ÛÝ³·ñÇ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Ü³Ë³µ³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8"/>
          <w:lang w:val="en-US"/>
        </w:rPr>
      </w:pPr>
      <w:r>
        <w:rPr>
          <w:rFonts w:cs="Times Armenian" w:ascii="Times Armenian" w:hAnsi="Times Armenian"/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sz w:val="28"/>
          <w:lang w:val="en-US"/>
        </w:rPr>
        <w:tab/>
      </w:r>
      <w:r>
        <w:rPr>
          <w:rFonts w:cs="Times Armenian" w:ascii="Times Armenian" w:hAnsi="Times Armenian"/>
          <w:lang w:val="en-US"/>
        </w:rPr>
        <w:t xml:space="preserve">ê¨ÍáíÛ³Ý ïÝï»ë³Ï³Ý Ñ³Ù³·áñÍ³ÏóáõÃÛ³Ý (êÌîÐ) ³Ý¹³Ù å»ïáõÃÛáõÝÝ»ñÇ Î³é³í³ñáõÃÛáõÝÝ»ñÁ` ëáõÛÝ Èñ³óáõóÇã ³ñÓ³Ý³·ñáõÃÛ³Ý ÏáÕÙ»ñÁ, ³ÛëáõÑ»ï` ÎáÕÙ»ñ,  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Ñ³Ù³Ó³ÛÝ 1998Ã. ÑáÏï»Ùµ»ñÇ 2-ÇÝ Î»ñÏÇñ³ÛáõÙ ëïáñ³·ñí³Í ê¨ÍáíÛ³Ý ïÝï»ë³Ï³Ý Ñ³Ù³·áñÍ³ÏóáõÃÛ³Ý Ù³ëÝ³ÏÇó å»ïáõÃÛáõÝÝ»ñÇ Î³é³í³ñáõÃÛáõÝÝ»ñÇ ÙÇç¨ Ñ³Ýó³íáñáõÃÛ³Ý, Ù³ëÝ³íáñ³å»ë ¹ñ³ Ï³½Ù³Ï»ñåí³Í Ó¨»ñÇ ¹»Ù å³Ûù³ñÇ áÉáñïáõÙ Ñ³Ù³·áñÍ³ÏóáõÃÛ³Ý Ù³ëÇÝ Ð³Ù³Ó³ÛÝ³·ñÇ 2-ñ¹, 4-ñ¹, 6-ñ¹ Ñá¹í³ÍÝ»ñÇ ¨ 5-ñ¹ Ñá¹í³ÍÇ 10-ñ¹ Ï»ïÇ ¹ñáõÛÃÝ»ñÇ, ³ÛëáõÑ»ï` êÌîÐ Ð³Ù³Ó³ÛÝ³·Çñ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·Çï³Ïó»Éáí ï³ñ³Í³ßñç³Ý³ÛÇÝ Ý³Ë³Ó»éÝáõÃÛáõÝÝ»ñÇ ³×áÕ ¹»ñÁ ¨ Ï³ñ¨áñáõÃÛáõÝÁ` Ï³åí³Í Ñ³Ýó³íáñáõÃÛ³Ý ¹»Ù å³Ûù³ñÇ µÝ³·³í³éáõÙ Ñ³Ù³·áñÍ³ÏóáõÃÛ³Ý Ñ»ï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Ñ³ëï³ï»Éáí Çñ»Ýó í×é³Ï³ÝáõÃÛáõÝÁ` Ñ³Ù³ï»Õ ç³Ýù»ñáí Ñ³ëÝ»É êÌîÐ Ð³Ù³Ó³ÛÝ³·ñÇ ¹ñáõÛÃÝ»ñÇ Çñ³Ï³Ý³óÙ³Ý ¿³Ï³Ý µ³ñ»É³íÙ³Ý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³Ý¹³Ù å»ïáõÃÛáõÝÝ»ñÇ ÇßË³ÝáõÃÛáõÝÝ»ñÇ ÙÇç¨ Ñ³Ù³·áñÍ³ÏóáõÃÛ³Ý Ñ³Ù³Ï³ñ·Ù³Ý å³ïß³× Ù³Ï³ñ¹³Ï ³å³Ñáí»Éáõ Ýå³ï³Ïáí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 xml:space="preserve">Ðá¹í³Í 1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Î³åÇ ëå³Ý»ñÇ ó³ÝóÇ ëï»ÕÍ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ÎáÕÙ»ñÁ Ïëï»ÕÍ»Ý Ñ³Ýó³íáñáõÃÛ³Ý ¹»Ù å³Ûù³ñáõÙ êÌîÐ Ï³åÇ ëå³Ý»ñÇ ó³Ýó, ³ÛëáõÑ»ï` ò³Ýó, µ³ÕÏ³ó³Í ³Ý¹³Ù å»ïáõÃÛáõÝÝ»ñÇ ÏáÕÙÇó Ýß³Ý³Ïí³Í Ï³åÇ ëå³Ý»ñÇó` áñå»ë Çñ»Ýó Ý»ñÏ³Û³óáõóÇãÝ»ñ: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Ðá¹í³Í 2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Üå³ï³Ï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ò³ÝóÇ Ýå³ï³ÏÝ»ñÁ Ñ»ï¨Û³ÉÝ»ñÝ »Ý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áõÅ»Õ³óÝ»É Ñ³Ù³·áñÍ³ÏóáõÃÛáõÝÁ Ñ³Ýó³íáñáõÃÛ³Ý í»ñ³ÑëÏÙ³Ý áÉáñïáõÙ ¨ ³å³Ñáí»É ÎáÕÙ»ñÇ Çñ³í³ëáõ Ù³ñÙÇÝÝ»ñÇ ÙÇç¨ ÷áË·áñÍáÕáõÃÛ³Ý Ñ³Ù³Ï³ñ·áõÙÁ,</w:t>
      </w:r>
    </w:p>
    <w:p>
      <w:pPr>
        <w:pStyle w:val="TextBodyIndent"/>
        <w:rPr/>
      </w:pPr>
      <w:r>
        <w:rPr/>
        <w:t>2. ëï»ÕÍ»É ï»Õ»Ï³ïíáõÃÛ³Ý ÷áË³Ý³ÏÙ³Ý ó³Ýó ³Ý¹³Ù å»ïáõÃÛáõÝÝ»ñÇ Çñ³í³å³Ñ Ù³ñÙÇÝÝ»ñÇ ÙÇç¨ Ñ³Ýó³íáñáõÃÛ³Ý ¨ Ñ³Ýó³·áñÍÝ»ñÇ ¹»Ù ³ñ¹ÛáõÝ³í»ï å³Ûù³ñ»Éáõ Ñ³Ù³ñ` êÌîÐ Ð³Ù³Ó³ÛÝ³·ñÇ Ñ³Ù³Ó³ÛÝ:</w:t>
      </w:r>
    </w:p>
    <w:p>
      <w:pPr>
        <w:pStyle w:val="Normal"/>
        <w:ind w:left="70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2"/>
        <w:rPr/>
      </w:pPr>
      <w:r>
        <w:rPr/>
        <w:t>Ðá¹í³Í 3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ÊÝ¹ÇñÝ»ñÁ ¨ ·áñÍ³éáõÛÃÝ»ñÁ</w:t>
      </w:r>
    </w:p>
    <w:p>
      <w:pPr>
        <w:pStyle w:val="Normal"/>
        <w:ind w:left="705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ò³ÝóÇ Ï³åÇ ëå³Ý»ñÁ áõÝ»Ý Ñ»ï¨Û³É ËÝ¹ÇñÝ»ñÁ ¨ ·áñÍ³éáõÛÃÝ»ñÁ.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áõÕ³ñÏ»É Ñ³ñóáõÙÝ»ñ` ëï³óí³Í ³ÛÉ Ï³åÇ ëå³Ý»ñÇ ÏáÕÙÇó, Çñ»Ýó Ñ³Ù³å³ï³ëË³Ý »ñÏñÝ»ñÇÝ, Ññ³ï³å ¹»åùáõÙ` Ù»Ï ûñí³ ÁÝÃ³óùáõÙ, ÙÛáõë ¹»åù»ñáõÙ` »ñ»ù ûñí³ ÁÝÃ³óùáõÙ` êÌîÐ Ð³Ù³Ó³ÛÝ³·ñÇ 5-ñ¹ Ñá¹í³ÍÇ ¹ñáõÛÃÝ»ñÇ Ñ³Ù³Ó³ÛÝ,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ÎáÕÙ»ñÇÝ áõÕ³ñÏ»É Çñ»Ýó Ñ³ñóáõÙÝ»ñÇ í»ñ³µ»ñÛ³É å³Ñ³ÝçíáÕ ï»Õ»Ï³ïíáõÃÛáõÝÁ` êÌîÐ Ð³Ù³Ó³ÛÝ³·ñÇ 9-ñ¹ Ñá¹í³ÍÇ Ñ³Ù³Ó³ÛÝ,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å³ñµ»ñ³µ³ñ Ñ³Ý¹Çå»É` ùÝÝ³ñÏ»Éáõ Ñ³Ù³ñ ï³ñ³Í³ßñç³ÝáõÙ ³Ý¹ñ³½·³ÛÇÝ Ñ³Ýó³íáñáõÃÛ³Ý ÙÇïáõÙÝ»ñÁ` êÌîÐ ³Ý¹³Ù å»ïáõÃÛáõÝÝ»ñÇ Çñ³í³å³Ñ ·áñÍ³Ï³ÉáõÃÛáõÝÝ»ñÇ ÙÇç¨ Ñ³Ù³·áñÍ³ÏóáõÃÛ³Ý Ýáñ Ó¨»ñ áñáÝ»Éáõ Ýå³ï³Ïáí,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4.  ½»Ïáõó»É ¨ ³é³ç³ñÏ»É Ñ³Ù³å³ï³ëË³Ý Ù³ñÙÇÝÝ»ñÇÝ Ñ³Ù³·áñÍ³ÏóáõÃÛ³Ý Ñ»ï³·³ ½³ñ·³óÙ³Ý áõÕÇÝ»ñÁ,</w:t>
      </w:r>
    </w:p>
    <w:p>
      <w:pPr>
        <w:pStyle w:val="Normal"/>
        <w:ind w:firstLine="705"/>
        <w:jc w:val="both"/>
        <w:rPr/>
      </w:pPr>
      <w:r>
        <w:rPr>
          <w:rFonts w:cs="Times Armenian" w:ascii="Times Armenian" w:hAnsi="Times Armenian"/>
          <w:lang w:val="en-US"/>
        </w:rPr>
        <w:t>5. Ñ»ßï³óÝ»É ûñ»Ýë¹ñ³Ï³Ý ÷³ëï³ÃÕÃ»ñÇ ¨ ·áñÍÝ³Ï³Ý ÷áñÓÇ ÷áË³Ý³ÏáõÙÁ êÌîÐ ³Ý¹³Ù å»ïáõÃÛáõÝÝ»ñÇ Çñ³í³å³Ñ ·áñÍ³Ï³ÉáõÃÛáõÝÝ»ñ</w:t>
      </w:r>
      <w:r>
        <w:rPr>
          <w:rFonts w:cs="Times Armenian" w:ascii="Times Armenian" w:hAnsi="Times Armenian"/>
          <w:b/>
          <w:lang w:val="en-US"/>
        </w:rPr>
        <w:t>Ç</w:t>
      </w:r>
      <w:r>
        <w:rPr>
          <w:rFonts w:cs="Times Armenian" w:ascii="Times Armenian" w:hAnsi="Times Armenian"/>
          <w:lang w:val="en-US"/>
        </w:rPr>
        <w:t xml:space="preserve"> ÙÇç¨ ³Ý¹ñ³½·³ÛÇÝ</w:t>
      </w:r>
      <w:r>
        <w:rPr>
          <w:rFonts w:cs="Times Armenian" w:ascii="Times Armenian" w:hAnsi="Times Armenian"/>
          <w:color w:val="FF0000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Ñ³Ýó³íáñáõÃÛ³Ý ¹»Ù å³Ûù³ñÇ µÝ³·³í³éáõÙ:</w:t>
      </w:r>
    </w:p>
    <w:p>
      <w:pPr>
        <w:pStyle w:val="Normal"/>
        <w:ind w:left="70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2"/>
        <w:rPr/>
      </w:pPr>
      <w:r>
        <w:rPr/>
        <w:t>Ðá¹í³Í 4</w:t>
      </w:r>
    </w:p>
    <w:p>
      <w:pPr>
        <w:pStyle w:val="Heading2"/>
        <w:rPr/>
      </w:pPr>
      <w:r>
        <w:rPr/>
        <w:t>ò³ÝóÇ Ï³ñ·³íÇ×³ÏÁ êÌîÐ–Ç  Ý»ñëáõÙ</w:t>
      </w:r>
    </w:p>
    <w:p>
      <w:pPr>
        <w:pStyle w:val="Normal"/>
        <w:ind w:left="705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TextBodyIndent"/>
        <w:rPr/>
      </w:pPr>
      <w:r>
        <w:rPr/>
        <w:t>ò³ÝóÁ Ñ³Ýó³íáñáõÃÛ³Ý ¹»Ù å³Ûù³ñÇ áÉáñïáõÙ Ñ³Ù³·áñÍ³ÏóáõÃÛ³Ý ËáõÙµ ¿, áñÁ ëï»ÕÍí³Í ¿ êÌîÐ Ð³Ù³Ó³ÛÝ³·ñÇ 6-ñ¹ Ñá¹í³ÍÇ ¹ñáõÛÃÝ»ñÇÝ Ñ³Ù³å³ï³ëË³Ý:</w:t>
      </w:r>
    </w:p>
    <w:p>
      <w:pPr>
        <w:pStyle w:val="Normal"/>
        <w:ind w:left="70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2"/>
        <w:rPr/>
      </w:pPr>
      <w:r>
        <w:rPr/>
        <w:t>Ðá¹í³Í 5</w:t>
      </w:r>
    </w:p>
    <w:p>
      <w:pPr>
        <w:pStyle w:val="Heading2"/>
        <w:rPr/>
      </w:pPr>
      <w:r>
        <w:rPr/>
        <w:t>ò³ÝóÇ Ñ³Ý¹ÇåáõÙÝ»ñÇ ³ÝóÏ³óÙ³Ý í³ÛñÁ</w:t>
      </w:r>
    </w:p>
    <w:p>
      <w:pPr>
        <w:pStyle w:val="Normal"/>
        <w:ind w:left="705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ò³ÝóÇ Ñ³Ý¹ÇåáõÙÝ»ñÁ å»ïù ¿ ³ÝóÏ³óí»Ý êÌîÐ Ùßï³Ï³Ý ÙÇç³½·³ÛÇÝ ù³ñïáõÕ³ñáõÃÛáõÝáõÙ, »Ã» êÌîÐ Ý³Ë³·³ÑáÕ ÏáÕÙÇ Ý³Ë³Ó»éÝáõÃÛ³Ùµ ³ÛÉ áñáßáõÙ ãÏ³Û³óíÇ:</w:t>
      </w:r>
    </w:p>
    <w:p>
      <w:pPr>
        <w:pStyle w:val="Normal"/>
        <w:ind w:left="70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2"/>
        <w:rPr/>
      </w:pPr>
      <w:r>
        <w:rPr/>
        <w:t>Ðá¹í³Í 6</w:t>
      </w:r>
    </w:p>
    <w:p>
      <w:pPr>
        <w:pStyle w:val="Heading2"/>
        <w:rPr/>
      </w:pPr>
      <w:r>
        <w:rPr/>
        <w:t>Î³½Ù³Ï»ñåáõÙÁ ¨ ·áñÍáÕáõÃÛáõÝÁ</w:t>
      </w:r>
    </w:p>
    <w:p>
      <w:pPr>
        <w:pStyle w:val="Normal"/>
        <w:ind w:left="705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ò³ÝóÁ å»ïù ¿ ·áñÍÇ êÌîÐ Ï³ÝáÝ³¹ñáõÃÛ³Ý ¨ ÁÝÃ³ó³Ï³ñ·»ñÇ Ï³ÝáÝÝ»ñÇÝ, ÇÝãå»ë Ý³¨ êÌîÐ Ð³Ù³Ó³ÛÝ³·ñÇ ¹ñáõÛÃÝ»ñÇÝ Ñ³Ù³å³ï³ëË³Ý: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2. Úáõñ³ù³ÝãÛáõñ êÌîÐ ³Ý¹³Ù å»ïáõÃÛáõÝ, áñÁ Ñ³Ý¹Çë³ÝáõÙ ¿ ëáõÛÝ Èñ³óáõóÇã ³ñÓ³Ý³·ñáõÃÛ³Ý ÎáÕÙ, å»ïù ¿ ò³ÝóáõÙ Ýß³Ý³ÏÇ Ï³åÇ ëå³ ¨ Ýñ³Ý ÷áË³ñÇÝáÕ:  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ò³ÝóáõÙ Ï³åÇ ëå³Ý»ñÇÝ Ýß³Ý³Ï»Éáõ Ï³Ù Ýñ³Ýó ³½³ï»Éáõ ¹»åùáõÙ ÎáÕÙ»ñÁ å»ïù ¿ Í³Ýáõó»Ý êÌîÐ Ùßï³Ï³Ý ÙÇç³½·³ÛÇÝ ù³ñïáõÕ³ñáõÃÛ³ÝÁ` µáÉáñ ³Ý¹³Ù å»ïáõÃÛáõÝÝ»ñÇÝ ï»Õ»Ï³óÝ»Éáõ Ñ³Ù³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4. ò³ÝóÁ å»ïù ¿ Ñ³Ý¹ÇåÇ å³ñµ»ñ³µ³ñ, ³éÝí³½Ý ï³ñÇÝ Ù»Ï ³Ý·³Ù: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5. ò³ÝóÁ ÏÇñ³Ï³Ý³óÝÇ Çñ ËÝ¹ÇñÝ»ñÁ Ñ³Ýó³íáñáõÃÛ³Ý, Ù³ëÝ³íáñ³å»ë ¹ñ³ Ï³½Ù³Ï»ñåí³Í Ó¨»ñÇ ¹»Ù å³Ûù³ñÇ µÝ³·³í³éáõÙ Ñ³Ù³·áñÍ³ÏóáõÃÛ³Ý Ñ³ñó»ñáí ³ßË³ï³Ýù³ÛÇÝ ËÙµÇ Ñáí³Ýáõ Ý»ñùá ¨ ½»ÏáõóÇ í»ñçÇÝÇë:</w:t>
      </w:r>
    </w:p>
    <w:p>
      <w:pPr>
        <w:pStyle w:val="Normal"/>
        <w:tabs>
          <w:tab w:val="clear" w:pos="708"/>
          <w:tab w:val="left" w:pos="4575" w:leader="none"/>
        </w:tabs>
        <w:ind w:left="705" w:hanging="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2"/>
        <w:rPr/>
      </w:pPr>
      <w:r>
        <w:rPr/>
        <w:t>Ðá¹í³Í 7</w:t>
      </w:r>
    </w:p>
    <w:p>
      <w:pPr>
        <w:pStyle w:val="Heading2"/>
        <w:rPr/>
      </w:pPr>
      <w:r>
        <w:rPr/>
        <w:t>Ì³Ëë»ñÁ</w:t>
      </w:r>
    </w:p>
    <w:p>
      <w:pPr>
        <w:pStyle w:val="Normal"/>
        <w:ind w:left="705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êáõÛÝ Èñ³óáõóÇã ³ñÓ³Ý³·ñáõÃÛ³Ý ¹ñáõÛÃÝ»ñÇ Ï³ï³ñÙ³Ý Ñ»ï Ï³åí³Í` Ï³åÇ ëå³Ý»ñÇ µáÉáñ Í³Ëë»ñÁ ÏÏñÇ áõÕ³ñÏáÕ ÎáÕÙÁ: </w:t>
      </w:r>
    </w:p>
    <w:p>
      <w:pPr>
        <w:pStyle w:val="Normal"/>
        <w:ind w:left="70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2"/>
        <w:rPr/>
      </w:pPr>
      <w:r>
        <w:rPr/>
        <w:t>Ðá¹í³Í 8</w:t>
      </w:r>
    </w:p>
    <w:p>
      <w:pPr>
        <w:pStyle w:val="Heading2"/>
        <w:rPr/>
      </w:pPr>
      <w:r>
        <w:rPr/>
        <w:t>²½·³ÛÇÝ Ñ³Õáñ¹³ÏóÙ³Ý Ï»ï»ñÁ</w:t>
      </w:r>
    </w:p>
    <w:p>
      <w:pPr>
        <w:pStyle w:val="Normal"/>
        <w:ind w:left="705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 å»ïù ¿ áñáß»Ý ³½·³ÛÇÝ Ñ³Õáñ¹³ÏóÙ³Ý Ï»ïÁ Çñ»Ýó ³½·³ÛÇÝ Çñ³í³å³Ñ Ù³ñÙÇÝÝ»ñÇ Ý»ñëáõÙ` Ý³Ë³å³ïíáõÃÛáõÝÁ ï³Éáí ÙÇç³½·³ÛÇÝ Ñ³Ù³·áñÍ³ÏóáõÃÛ³ÝÝ ³éÝãíáÕ Ù³ñÙÇÝÝ»ñÇÝ, (ÆÝï»ñåáÉ, SECI ÙÇçë³ÑÙ³Ý³ÛÇÝ Ñ³Ýó³íáñáõÃÛ³Ý ¹»Ù å³Ûù³ñÇ Ï»ÝïñáÝ ¨ ³ÛÉÝ):</w:t>
      </w:r>
    </w:p>
    <w:p>
      <w:pPr>
        <w:pStyle w:val="Normal"/>
        <w:ind w:left="70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2"/>
        <w:rPr/>
      </w:pPr>
      <w:r>
        <w:rPr/>
        <w:t>Ðá¹í³Í 9</w:t>
      </w:r>
    </w:p>
    <w:p>
      <w:pPr>
        <w:pStyle w:val="Heading2"/>
        <w:rPr/>
      </w:pPr>
      <w:r>
        <w:rPr/>
        <w:t>²ÝÓÝ³Ï³Ý ïíÛ³ÉÝ»ñÇ ¨ ï»Õ»Ï³ïíáõÃÛ³Ý å³ßïå³ÝáõÃÛáõÝ</w:t>
      </w:r>
    </w:p>
    <w:p>
      <w:pPr>
        <w:pStyle w:val="Normal"/>
        <w:ind w:left="705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êáõÛÝ Èñ³óáõóÇã ³ñÓ³Ý³·ñáõÃÛ³Ý ßñç³Ý³ÏÝ»ñáõÙ ëï³óí³Í ï»Õ»Ï³ïíáõÃÛáõÝÁ Ñ³ÛóáÕ Ù³ñÙÝÇ ÏáÕÙÇó å»ïù ¿ ³å³Ñáíí³Í ÉÇÝÇ ·³ÕïÝÇáõÃÛ³Ý ³ÛÝåÇëÇ ³ëïÇ×³Ýáí, ÇÝãåÇëÇÝ ³å³ÑáíáõÙ ¿ ïñ³Ù³¹ñáÕ ÎáÕÙÁ ÝáõÛÝ³ïÇå å³ßïå³Ýí³Í ï»Õ»Ï³ïíáõÃÛ³Ý Ñ³Ù³ñ:</w:t>
      </w:r>
    </w:p>
    <w:p>
      <w:pPr>
        <w:pStyle w:val="TextBodyIndent"/>
        <w:rPr/>
      </w:pPr>
      <w:r>
        <w:rPr/>
        <w:t>2. ²é³Ýó Ë³Ëï»Éáõ êÌîÐ Ð³Ù³Ó³ÛÝ³·ñÇ ¨ ëáõÛÝ Èñ³óáõóÇã ³ñÓ³Ý³·ñáõÃÛ³Ý ÎáÕÙ Ñ³Ý¹Çë³óáÕ êÌîÐ ³Ý¹³Ù å»ïáõÃÛáõÝÝ»ñÇ Ñ³Ù³å³ï³ëË³Ý ÙÇç³½·³ÛÇÝ å³ñï³íáñáõÃÛáõÝÝ»ñÁ` ëáõÛÝ Èñ³óáõóÇã ³ñÓ³Ý³·ñáõÃÛ³Ý ßñç³Ý³ÏÝ»ñáõÙ ëï³óí³Í ³ÝÓÝ³Ï³Ý ïíÛ³ÉÝ»ñÁ ÏáõÝ»Ý³Ý ³éÝí³½Ý ¹ñ³Ýù ïñ³Ù³¹ñáÕ ÎáÕÙÇ å³ßïå³Ýí³ÍáõÃÛ³ÝÁ Ñ³í³ë³ñ³½áñ å³ßïå³Ýí³ÍáõÃÛáõÝ:</w:t>
      </w:r>
    </w:p>
    <w:p>
      <w:pPr>
        <w:pStyle w:val="Normal"/>
        <w:ind w:left="70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ab/>
      </w:r>
    </w:p>
    <w:p>
      <w:pPr>
        <w:pStyle w:val="Heading2"/>
        <w:rPr/>
      </w:pPr>
      <w:r>
        <w:rPr/>
        <w:t>Ðá¹í³Í 10</w:t>
      </w:r>
    </w:p>
    <w:p>
      <w:pPr>
        <w:pStyle w:val="Heading2"/>
        <w:rPr/>
      </w:pPr>
      <w:r>
        <w:rPr/>
        <w:t>¸Çïáñ¹Ý»ñ ¨ Ññ³íÇñí³Í ³ÝÓÇÝù</w:t>
      </w:r>
    </w:p>
    <w:p>
      <w:pPr>
        <w:pStyle w:val="Normal"/>
        <w:ind w:left="705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1. êÌîÐ ¹Çïáñ¹ å»ïáõÃÛáõÝÝ»ñÇ Ý»ñÏ³Û³óáõóÇãÝ»ñÁ Ï³ñáÕ »Ý Ù³ëÝ³Ïó»É ò³ÝóÇ ³ßË³ï³ÝùÇÝ` êÌîÐ Ï³ÝáÝ³¹ñáõÃÛ³ÝÁ ¨ ÁÝÃ³ó³Ï³ñ·»ñÇ Ï³ÝáÝÝ»ñÇ Ñ³Ù³Ó³ÛÝ:                                                                                                                               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ò³ÝóÇ Ñ³Ý¹ÇåáõÙÝ»ñÇÝ Ï³ñáÕ »Ý Ññ³íÇñí»É Ñ³Ù³å³ï³ëË³Ý ÙÇç³½·³ÛÇÝ Ñ³ëï³ïáõÃÛáõÝÝ»ñ Ï³Ù  ·áñÍ³Ï³ÉáõÃÛáõÝÝ»ñ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2"/>
        <w:rPr/>
      </w:pPr>
      <w:r>
        <w:rPr/>
        <w:t>Ðá¹í³Í 11</w:t>
      </w:r>
    </w:p>
    <w:p>
      <w:pPr>
        <w:pStyle w:val="Heading2"/>
        <w:rPr/>
      </w:pPr>
      <w:r>
        <w:rPr/>
        <w:t>º½ñ³÷³ÏÇã ¹ñáõÛÃÝ»ñ</w:t>
      </w:r>
    </w:p>
    <w:p>
      <w:pPr>
        <w:pStyle w:val="Normal"/>
        <w:ind w:left="705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1. êáõÛÝ Èñ³óáõóÇã ³ñÓ³Ý³·ñáõÃÛáõÝÁ µ³ó ¿ Ûáõñ³ù³ÝãÛáõñ êÌîÐ ³Ý¹³Ù å»ïáõÃÛ³Ý ëïáñ³·ñÙ³Ý Ï³Ù ÙÇ³Ý³Éáõ Ñ³Ù³ñ:                                                                              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êáõÛÝ Èñ³óáõóÇã ³ñÓ³Ý³·ñáõÃÛ³Ý ³í³Ý¹³å³Ñ Ñ³Ý¹Çë³ÝáõÙ ¿ êÌîÐ Ùßï³Ï³Ý ÙÇç³½·³ÛÇÝ ù³ñïáõÕ³ñáõÃÛáõÝÁ: êáõÛÝ Èñ³óáõóÇã ³ñÓ³Ý³·ñáõÃÛ³Ý ³Ý·É»ñ»Ý ÙÇ³Ï µÝûñÇÝ³ÏÁ Ç å³Ñ ÏïñíÇ Ùßï³Ï³Ý ÙÇç³½·³ÛÇÝ ù³ñïáõÕ³ñáõÃÛ³ÝÁ, áñÁ Ûáõñ³ù³ÝãÛáõñ ÎáÕÙÇÝ Ï÷áË³ÝóÇ ¹ñ³ Ñ³ëï³ïí³Í å³ï×»ÝÁ:</w:t>
      </w:r>
    </w:p>
    <w:p>
      <w:pPr>
        <w:pStyle w:val="TextBodyIndent"/>
        <w:rPr/>
      </w:pPr>
      <w:r>
        <w:rPr/>
        <w:tab/>
        <w:t>3. êáõÛÝ Èñ³óáõóÇã ³ñÓ³Ý³·ñáõÃÛáõÝÝ áõÅÇ Ù»ç ÏÙïÝÇ êÌîÐ Ùßï³Ï³Ý ÙÇç³½·³ÛÇÝ ù³ñïáõÕ³ñáõÃÛ³ÝÁ í³í»ñ³óÙ³Ý Ï³Ù Ñ³ëï³ïÙ³Ý »ññáñ¹ ÷³ëï³ÃáõÕÃÁ Ç å³Ñ ï³Éáõ ûñí³ÝÇó 30 ûñ Ñ»ïá:</w:t>
      </w:r>
    </w:p>
    <w:p>
      <w:pPr>
        <w:pStyle w:val="TextBodyIndent"/>
        <w:rPr/>
      </w:pPr>
      <w:r>
        <w:rPr/>
        <w:t>4. êáõÛÝ Èñ³óáõóÇã ³ñÓ³Ý³·ñáõÃÛáõÝÁ í³í»ñ³óñ³Í Ï³Ù Ñ³ëï³ï³Í Ûáõñ³ù³ÝãÛáõñ ÎáÕÙÇ Ñ³Ù³ñ ³ÛÝ áõÅÇ Ù»ç ÏÙïÝÇ ïíÛ³É ÎáÕÙÇ ÏáÕÙÇó í³í»ñ³óÙ³Ý Ï³Ù Ñ³ëï³ïÙ³Ý »ññáñ¹ ÷³ëï³ÃáõÕÃÁ Ç å³Ñ ïñí»Éáõ ûñí³ÝÇó 30 ûñ Ñ»ïá:</w:t>
      </w:r>
    </w:p>
    <w:p>
      <w:pPr>
        <w:pStyle w:val="TextBodyIndent"/>
        <w:rPr/>
      </w:pPr>
      <w:r>
        <w:rPr/>
        <w:t>5. Úáõñ³ù³ÝãÛáõñ ÎáÕÙ Ï³ñáÕ ¿ ¹áõñë ·³É ëáõÛÝ Èñ³óáõóÇã ³ñÓ³Ý³·ñáõÃÛáõÝÇó` ³Û¹ Ù³ëÇÝ ·ñ³íáñ Í³ÝáõóáõÙ áõÕ³ñÏ»Éáí êÌîÐ Ùßï³Ï³Ý ÙÇç³½·³ÛÇÝ ù³ñïáõÕ³ñáõÃÛ³ÝÁ: ¸áõñë ·³ÉÁ áõÅÇ Ù»ç ÏÙïÝÇ Ùßï³Ï³Ý ÙÇç³½·³ÛÇÝ ù³ñïáõÕ³ñáõÃÛ³Ý ÏáÕÙÇó ³Û¹ Ù³ëÇÝ Í³ÝáõóáõÙ ëï³Ý³Éáõ ûñí³ÝÇó »ñ»ù ³Ùëí³ ÁÝÃ³óùáõÙ: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6. Úáõñ³ù³ÝãÛáõñ ÎáÕÙ Ï³ñáÕ ¿ ³é³ç³ñÏ»É ëáõÛÝ Èñ³óáõóÇã ³ñÓ³Ý³·ñáõÃÛáõÝáõÙ Ï³ï³ñ»É ÷á÷áËáõÃÛáõÝÝ»ñ: ²Û¹åÇëÇ  ÷á÷áËáõÃÛáõÝÝ»ñÁ ÏÁÝ¹áõÝí»Ý µáÉáñ ÎáÕÙ»ñÇ Ñ³Ù³Ó³ÛÝáõÃÛ³Ý ¹»åùáõÙ ¨ áõÅÇ Ù»ç ÏÙïÝ»Ý Ñ³Ù³Ó³ÛÝ ëáõÛÝ Ñá¹í³ÍÇ 3-ñ¹ ¨ 4-ñ¹ Ï»ï»ñÇ:</w:t>
      </w:r>
    </w:p>
    <w:p>
      <w:pPr>
        <w:pStyle w:val="TextBodyIndent"/>
        <w:rPr/>
      </w:pPr>
      <w:r>
        <w:rPr/>
        <w:t>7. êáõÛÝ Èñ³óáõóÇã ³ñÓ³Ý³·ñáõÃÛ³Ý áõÅÇ Ù»ç ÙïÝ»Éáõó »ñÏáõ ï³ñÇ Ñ»ïá ÎáÕÙ»ñÁ ÙÇç³ÝÏÛ³É Ï³ñ·áí Ïí»ñ³Ý³Û»Ý ëáõÛÝ Èñ³óáõóÇã ³ñÓ³Ý³·ñáõÃÛ³Ý ¹ñáõÛÃÝ»ñÇ Çñ³Ï³Ý³óÙ³Ùµ Ó»éù µ»ñí³Í ³ñ¹ÛáõÝùÝ»ñÁ: ì»ñçÝ³Ï³Ý ·Ý³Ñ³ï³Ï³ÝÁ ÏïñíÇ áõÅÇ Ù»ç ÙïÝ»Éáõó 4 ï³ñÇ Ñ»ïá` Ñ³Ù³·áñÍ³ÏóáõÃÛ³Ý Ñ»ï³·³ µ³ñ»É³íÙ³Ý Ñ³Ù³ñ ³ÝÑñ³Å»ßï ÙÇçáóÝ»ñ Ó»éÝ³ñÏ»Éáõ Ýå³ï³Ïáí:</w:t>
      </w:r>
    </w:p>
    <w:p>
      <w:pPr>
        <w:pStyle w:val="Normal"/>
        <w:ind w:left="70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³ï³ñí³Í ¿ ÎÇ¨áõÙ 2002 Ãí³Ï³ÝÇ Ù³ñïÇ 15-ÇÝ:</w:t>
      </w:r>
    </w:p>
    <w:p>
      <w:pPr>
        <w:pStyle w:val="Normal"/>
        <w:ind w:left="70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2"/>
        <w:ind w:left="708" w:firstLine="708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/>
          <w:b/>
          <w:lang w:val="en-US"/>
        </w:rPr>
      </w:r>
    </w:p>
    <w:p>
      <w:pPr>
        <w:pStyle w:val="BodyTextIndent2"/>
        <w:ind w:left="0" w:firstLine="705"/>
        <w:rPr>
          <w:b/>
          <w:b/>
        </w:rPr>
      </w:pPr>
      <w:r>
        <w:rPr>
          <w:b/>
        </w:rPr>
        <w:t xml:space="preserve">Èñ³óáõóÇã ³ñÓ³Ý³·ñáõÃÛáõÝÝ áõÅÇ Ù»ç ¿ Ùï»É ´áõÉÕ³ñÇ³ÛÇ, ØáÉ¹áí³ÛÇ ¨ ÂáõñùÇ³ÛÇ Ð³Ýñ³å»ïáõÃÛáõÝÝ»ñÇ Ñ³Ù³ñ 2003Ã. ³åñÇÉÇ 16-ÇÝ,  èáõÙÇÝÇ³ÛÇ Ñ³Ù³ñ` 2003Ã. ÝáÛ»Ùµ»ñÇ 9-ÇÝ, ²Éµ³ÝÇ³ÛÇ Ð³Ýñ³å»ïáõÃÛ³Ý Ñ³Ù³ñ` 2003Ã. ÝáÛ»Ùµ»ñÇ 26-ÇÝ, ìñ³ëï³ÝÇ Ñ³Ù³ñ` 2004Ã. Ù³ÛÇëÇ 30-ÇÝ,  </w:t>
      </w:r>
      <w:r>
        <w:rPr>
          <w:b/>
          <w:lang w:val="fr-FR"/>
        </w:rPr>
        <w:t xml:space="preserve">àõÏñ³ÇÝ³ÛÇ </w:t>
      </w:r>
      <w:r>
        <w:rPr>
          <w:b/>
        </w:rPr>
        <w:t xml:space="preserve">Ñ³Ù³ñ` 2005Ã. Ù³ñïÇ 5-ÇÝ, </w:t>
      </w:r>
      <w:r>
        <w:rPr>
          <w:b/>
          <w:lang w:val="fr-FR"/>
        </w:rPr>
        <w:t>ÐáõÝ³ëï³ÝÇ Ð³Ýñ³å»ïáõÃÛ³Ý Ñ³Ù³ñ` 2005Ã. ÑáõÝÇëÇ 30-ÇÝ, èáõë³ëï³ÝÇ ¸³ßÝáõÃÛ³Ý Ñ³Ù³ñ` 2006Ã. Ù³ñïÇ 16-ÇÝ</w:t>
      </w:r>
      <w:r>
        <w:rPr>
          <w:rFonts w:cs="Times New Roman" w:ascii="Times New Roman" w:hAnsi="Times New Roman"/>
          <w:b/>
          <w:lang w:val="fr-FR"/>
        </w:rPr>
        <w:t xml:space="preserve">, </w:t>
      </w:r>
      <w:r>
        <w:rPr>
          <w:b/>
          <w:lang w:val="fr-FR"/>
        </w:rPr>
        <w:t xml:space="preserve">Ð³Û³ëï³ÝÇ Ð³Ýñ³å»ïáõÃÛ³Ý Ñ³Ù³ñ` 2007Ã. </w:t>
      </w:r>
      <w:r>
        <w:rPr>
          <w:b/>
        </w:rPr>
        <w:t>Ù³ñïÇ 1-ÇÝ:</w:t>
      </w:r>
    </w:p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sectPr>
      <w:type w:val="nextPage"/>
      <w:pgSz w:w="11906" w:h="16838"/>
      <w:pgMar w:left="1152" w:right="1152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0"/>
      <w:jc w:val="center"/>
      <w:outlineLvl w:val="0"/>
    </w:pPr>
    <w:rPr>
      <w:rFonts w:ascii="Times Armenian" w:hAnsi="Times Armenian" w:cs="Times Armeni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500" w:leader="none"/>
      </w:tabs>
      <w:jc w:val="center"/>
      <w:outlineLvl w:val="2"/>
    </w:pPr>
    <w:rPr>
      <w:rFonts w:ascii="Times Armenian" w:hAnsi="Times Armenian" w:cs="Times Armeni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0" w:leader="none"/>
        <w:tab w:val="left" w:pos="4500" w:leader="none"/>
      </w:tabs>
      <w:ind w:left="705" w:hanging="0"/>
      <w:outlineLvl w:val="3"/>
    </w:pPr>
    <w:rPr>
      <w:rFonts w:ascii="Times Armenian" w:hAnsi="Times Armenian" w:cs="Times Armenian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Times Armenian" w:hAnsi="Times Armenian" w:cs="Times Armenian"/>
      <w:lang w:val="en-US"/>
    </w:rPr>
  </w:style>
  <w:style w:type="paragraph" w:styleId="BodyTextIndent2">
    <w:name w:val="Body Text Indent 2"/>
    <w:basedOn w:val="Normal"/>
    <w:qFormat/>
    <w:pPr>
      <w:ind w:left="705" w:hanging="0"/>
      <w:jc w:val="both"/>
    </w:pPr>
    <w:rPr>
      <w:rFonts w:ascii="Times Armenian" w:hAnsi="Times Armenian" w:cs="Times Armeni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3:17:00Z</dcterms:created>
  <dc:creator>LEGAL</dc:creator>
  <dc:description/>
  <cp:keywords/>
  <dc:language>en-US</dc:language>
  <cp:lastModifiedBy>LEGAL</cp:lastModifiedBy>
  <dcterms:modified xsi:type="dcterms:W3CDTF">2008-01-09T13:55:00Z</dcterms:modified>
  <cp:revision>4</cp:revision>
  <dc:subject/>
  <dc:title>Èñ³óáõóÇã ²ñÓ³Ý³•ñáõÃÛáõÝ</dc:title>
</cp:coreProperties>
</file>