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àèàôäòÆ²ÚÆ ¸ºØ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³Ë³µ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ÛÇ Ø³ëÝ³ÏÇó å»ïáõÃÛáõÝ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ÝÑ³Ý·ëï³ó³Í ÉÇÝ»Éáí Ñ³ë³ñ³ÏáõÃÛáõÝÝ»ñÇ Ï³ÛáõÝáõÃÛ³Ý ¨ ³Ýíï³Ý·áõÃÛ³Ý Ñ³Ù³ñ ÏáéáõåóÇ³ÛÇ ³é³ç³óñ³Í ËÝ¹ÇñÝ»ñáí ¨ ëå³éÝ³ÉÇùÝ»ñáí, áñáÝù Ë³ñËÉáõÙ »Ý ÅáÕáíñ¹³í³ñ³Ï³Ý ÇÝëïÇïáõïÝ»ñÝ áõ ³ñÅ»ùÝ»ñÁ, µ³ñáÛ³Ï³Ý ³ñÅ»ùÝ»ñÝ áõ ³ñ¹³ñáõÃÛáõÝÁ ¨ íï³Ý·áõÙ »Ý Ï³ÛáõÝ ½³ñ·³óáõÙÝ áõ ûñ»ÝùÇ ·»ñ³Ï³ÛáõÃÛáõ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ÝÑ³Ý·ëï³ó³Í ÉÇÝ»Éáí Ý³¨ ÏáéáõåóÇ³ÛÇ ¨ Ñ³Ýó³íáñáõÃÛ³Ý ³ÛÉ Ó¨»ñÇ ÙÇç¨ Ï³å»ñáí, Ù³ëÝ³íáñ³å»ë` Ï³½Ù³Ï»ñåí³Í Ñ³Ýó³íáñáõÃÛ³Ý ¨ ïÝï»ë³Ï³Ý Ñ³Ýó³íáñáõÃÛ³Ý, Ý»ñ³éÛ³É` ÷áÕ»ñÇ Éí³óÙ³Ý Ñ»ï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ÛÝáõÑ»ï¨ ³ÝÑ³Ý·ëï³ó³Í ÉÇÝ»Éáí ÏáéáõåóÇ³ÛÇ ¹»åù»ñáí, áñáÝù Ý»ñ³éáõÙ »Ý ³ñÅ»ùÝ»ñÇ ÑëÏ³Û³Ï³Ý Í³í³ÉÝ»ñ, áñáÝù Ï³ñáÕ »Ý Ï³½Ù»É å»ïáõÃÛáõÝÝ»ñÇ ÙÇçáóÝ»ñÇ Ýß³Ý³Ï³ÉÇó Ù³ëÁ, ¨ áñáÝù íï³Ý·áõÙ »Ý ³Û¹ ä»ïáõÃÛáõÝÝ»ñÇ ù³Õ³ù³Ï³Ý Ï³ÛáõÝáõÃÛáõÝÁ ¨ Ï³ÛáõÝ ½³ñ·³óáõÙ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Ñ³Ùá½í³Í ÉÇÝ»Éáí, áñ ÏáéáõåóÇ³Ý ³ÛÉ¨ë áã Ã» ï»Õ³Ï³Ý ËÝ¹Çñ ¿, ³ÛÉ í»ñ³½·³ÛÇÝ »ñ¨áõÛÃ, áñÝ ³½¹áõÙ ¿ Ñ³ë³ñ³ÏáõÃÛáõÝÝ»ñÇ ¨ ïÝï»ëáõÃÛáõÝÝ»ñÇ íñ³, áñÁ Ï»Ýë³Ï³Ý Ï³ñ¨áñ ¿ ¹³ñÓÝáõÙ ¹ñ³ Ï³ÝË³ñ·»ÉÙ³ÝÁ ¨ í»ñ³ÑëÏÙ³ÝÝ áõÕÕí³Í ÙÇç³½·³ÛÇÝ Ñ³Ù³·áñÍ³ÏóáõÃÛáõÝÁ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á½í³Í ÉÇÝ»Éáí Ý³¨ Ýñ³ÝáõÙ, áñ Ñ³Ù³å³ñ÷³Ï ¨ Ñ³Ù³ÏáÕÙ³ÝÇ Ùáï»óáõÙÝ ³ÝÑñ³Å»ßï ¿ ÏáéáõåóÇ³ÛÇ ³ñ¹ÛáõÝ³í»ï Ï³ÝË³ñ·»ÉÙ³Ý ¨ ¹ñ³ ¹»Ù å³Ûù³ñÇ Ñ³Ù³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ÛÝáõÑ»ï¨ Ñ³Ùá½í³Í ÉÇÝ»Éáí Ýñ³ÝáõÙ, áñ ï»ËÝÇÏ³Ï³Ý ³ç³ÏóáõÃÛ³Ý ³éÏ³ÛáõÃÛáõÝÁ Ï³ñáÕ ¿ Ï³ñ¨áñ ¹»ñ Ë³Õ³É ä»ïáõÃÛáõÝÝ»ñÇ ÑÝ³ñ³íáñáõÃÛáõÝÝ»ñÇ ÁÝ¹É³ÛÝÙ³Ý ·áñÍáõÙ, ³Û¹ ÃíáõÙª ÏáéáõåóÇ³ÛÇ ³ñ¹ÛáõÝ³í»ï Ï³ÝË³ñ·»ÉÙ³Ý ¨ ¹ñ³ ¹»Ù å³Ûù³ñÇ µÝ³·³í³éáõÙ Ï³ñáÕáõÃÛáõÝÝ»ñÇ áõÅ»Õ³óÙ³Ý ¨ ÇÝëïÇïáõïÝ»ñÇ ëï»ÕÍÙ³Ý ÙÇçáóáí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á½í³Í ÉÇÝ»Éáí Ýñ³ÝáõÙ, áñ ³ÝÓÝ³Ï³Ý Ñ³ñëïáõÃÛ³Ý ³åûñÇÝÇ Ó»éùµ»ñáõÙÁ Ï³ñáÕ ¿ áõÕÕ³ÏÇáñ»Ý íÝ³ë Ñ³ëóÝ»É ÅáÕáíñ¹³í³ñ³Ï³Ý ÇÝëïÇïáõïÝ»ñÇÝ, ³½·³ÛÇÝ ïÝï»ëáõÃÛáõÝÝ»ñÇÝ ¨ ûñ»ÝùÇ ·»ñ³Ï³ÛáõÃÛ³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í×é³Ï³Ý ÉÇÝ»Éáí ³åûñÇÝÇ Ó»éù µ»ñí³Í ³ñÅ»ùÝ»ñÇ ÙÇç³½·³ÛÇÝ ÷áË³ÝóáõÙÝ»ñÁ ³í»ÉÇ ³ñ¹ÛáõÝ³í»ï Ó¨áí Ï³ÝË³ñ·»É»Éáõ, Ñ³ÛïÝ³µ»ñ»Éáõ ¨ Ë³÷³Ý»Éáõ ¨ ³ñÅ»ùÝ»ñÇ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í»ñ³¹³ñÓÙ³Ý áõÕÕáõÃÛ³Ùµ ÙÇç³½·³ÛÇÝ Ñ³Ù³·áñÍ³ÏóáõÃÛáõÝÝ ³Ùñ³åÝ¹»Éáõ ·áñÍ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ëï³ï»Éáí ·áõÛù³ÛÇÝ Çñ³íáõÝùÝ»ñÁ å³ñ½»Éáõ Ñ³Ù³ñ ùñ»³Ï³Ý í³ñáõÛÃÇ ¨ ù³Õ³ù³óÇ³Ï³Ý Ï³Ù í³ñã³Ï³Ý í³ñáõÛÃÇ ÁÝÃ³óùáõÙ ³ñ¹³ñ ¹³ï³í³ñáõÃÛ³Ý ÑÇÙÝ³ñ³ñ ëÏ½µáõÝù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, áñ ÏáéáõåóÇ³ÛÇ Ï³ÝË³ñ·»ÉáõÙÁ ¨ ³ñÙ³ï³ËÇÉ ³Ý»ÉÁ µáÉáñ å»ïáõÃÛáõÝÝ»ñÇ å³ñï³Ï³ÝáõÃÛáõÝÝ ¿, ¨ áñ ³Û¹ µÝ³·³í³éáõÙ Çñ»Ýó ç³Ýù»ñÇ ³ñ¹ÛáõÝ³í»ïáõÃÛ³Ý ³å³ÑáíÙ³Ý Ñ³Ù³ñ Ýñ³Ýù å»ïù ¿ Ñ³Ù³·áñÍ³Ïó»Ý ÙÇÙÛ³Ýó Ñ»ï å»ï³Ï³Ý ë»ÏïáñÇ ßñç³Ý³ÏÝ»ñÇó ¹áõñë ³é³ÝÓÇÝ ³ÝÓ³Ýó ¨ ³ÛÝåÇëÇ ËÙµ»ñÇ ³ç³ÏóáõÃÛ³Ùµ ¨ Ù³ëÝ³ÏóáõÃÛ³Ùµ, ÇÝãåÇëÇù »Ý ù³Õ³ù³óÇ³Ï³Ý Ñ³ë³ñ³ÏáõÃÛáõÝÁ, áã Ï³é³í³ñ³Ï³Ý Ï³½Ù³Ï»ñåáõÃÛáõÝÝ»ñÁ ¨ Ñ³Ù³ÛÝùÝ»ñÇ ÑÇÙùÇ íñ³ ·áñÍáÕ Ï³½Ù³Ï»ñåáõÃÛáõÝ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Ñ³ßíÇ ³éÝ»Éáí Ý³¨ å»ï³Ï³Ý ·áñÍ»ñÇ ¨ å»ï³Ï³Ý ·áõÛùÇ å³ïß³× Ï³é³í³ñÙ³Ý, ³ñ¹³ñáõÃÛ³Ý, å³ï³ëË³Ý³ïíáõÃÛ³Ý ¨ ûñ»ÝùÇ ³éç¨ Ñ³í³ë³ñáõÃÛ³Ý ëÏ½µáõÝùÝ»ñÁ ¨ ³½ÝíáõÃÛ³Ý áõ ³ÝÏ³ß³éáõÃÛ³Ý ³å³ÑáíÙ³Ý, ÇÝãå»ë Ý³¨ ÏáéáõåóÇ³Ý Ù»ñÅ»Éáõ Ùß³ÏáõÛÃÇ Ó¨³íáñÙ³ÝÁ Ýå³ëï»Éáõ ³ÝÑñ³Å»ß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³ñÓñ ·Ý³Ñ³ï»Éáí Ñ³Ýó³íáñáõÃÛ³Ý Ï³ÝË³ñ·»ÉÙ³Ý ¨ ùñ»³Ï³Ý ³ñ¹³ñ³¹³ïáõÃÛ³Ý Ñ³ñó»ñáí Ñ³ÝÓÝ³ÅáÕáíÇ ¨ ØÇ³íáñí³Í ³½·»ñÇ Ï³½Ù³Ï»ñåáõÃÛ³Ý` ÃÙñ³ÝÛáõÃ»ñÇ ¨ Ñ³Ýó³íáñáõÃÛ³Ý Ñ³ñó»ñáí ·ñ³ë»ÝÛ³ÏÇ ³ßË³ï³ÝùÁ ÏáéáõåóÇ³ÛÇ Ï³ÝË³ñ·»ÉÙ³Ý ¨ ¹ñ³ ¹»Ù å³Ûù³ñÇ µÝ³·³í³é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íÏ³Û³Ïáã»Éáí ³Û¹ µÝ³·³í³éáõÙ ³ÛÉ ÙÇç³½·³ÛÇÝ ¨ ï³ñ³Í³ßñç³Ý³ÛÇÝ Ï³½Ù³Ï»ñåáõÃÛáõÝÝ»ñÇ ÏáÕÙÇó ï³ñíáÕ ³ßË³ï³ÝùÝ»ñÁ, Ý»ñ³éÛ³É ²ýñÇÏ³Ï³Ý ÙÇáõÃÛ³Ý, ºíñáå³ÛÇ ËáñÑñ¹Ç, Ø³ùë³ÛÇÝ Ñ³Ù³·áñÍ³ÏóáõÃÛ³Ý ËáñÑñ¹Ç  (Ý³¨ Ñ³ÛïÝÇ` áñå»ë Ð³Ù³ßË³ñÑ³ÛÇÝ Ù³ùë³ÛÇÝ Ï³½Ù³Ï»ñåáõÃÛáõÝ), ºíñ³ÙÇáõÃÛ³Ý, ²ñ³µ³Ï³Ý å»ïáõÃÛáõÝÝ»ñÇ ÉÇ·³ÛÇ, îÝï»ë³Ï³Ý Ñ³Ù³·áñÍ³ÏóáõÃÛ³Ý ¨ ¼³ñ·³óÙ³Ý Ï³½Ù³Ï»ñåáõÃÛ³Ý ¨ ²Ù»ñÇÏÛ³Ý å»ïáõÃÛáõÝÝ»ñÇ Ï³½Ù³Ï»ñåáõÃÛ³Ý ·áñÍáõÝ»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»ñ³Ëï³·ÇïáõÃÛ³Ùµ Ç ·ÇïáõÃÛáõÝ ÁÝ¹áõÝ»Éáí ÏáéáõåóÇ³ÛÇ Ï³ÝË³ñ·»ÉÙ³Ý ¨ ¹ñ³ ¹»Ù å³Ûù³ñÇ Ù³ëÇÝ µ³½Ù³ÏáÕÙ ÷³ëï³ÃÕÃ»ñÁ, Ý»ñ³éÛ³É, </w:t>
      </w:r>
      <w:r>
        <w:rPr>
          <w:rFonts w:cs="Times Armenian" w:ascii="Times Armenian" w:hAnsi="Times Armenian"/>
          <w:i/>
          <w:lang w:val="en-US"/>
        </w:rPr>
        <w:t>inter alia,</w:t>
      </w:r>
      <w:r>
        <w:rPr>
          <w:rFonts w:cs="Times Armenian" w:ascii="Times Armenian" w:hAnsi="Times Armenian"/>
          <w:lang w:val="en-US"/>
        </w:rPr>
        <w:t xml:space="preserve"> ²Ù»ñÇÏÛ³Ý å»ïáõÃÛáõÝÝ»ñÇ Ï³½Ù³Ï»ñåáõÃÛ³Ý ÏáÕÙÇó 1996Ã. Ù³ñïÇ 29-ÇÝ ÁÝ¹áõÝí³Í §ÎáéáõåóÇ³ÛÇ ¹»Ù å³Ûù³ñÇ Ù³ëÇÝ¦ ÙÇç³Ù»ñÇÏÛ³Ý ÏáÝí»ÝóÇ³Ý, ºíñáå³ÛÇ ÙÇáõÃÛ³Ý ËáñÑñ¹Ç ÏáÕÙÇó 1997Ã. Ù³ÛÇëÇ 26-ÇÝ ÁÝ¹áõÝí³Í §ºíñáå³Ï³Ý Ñ³Ù³ÛÝùÝ»ñÇ Ï³Ù ºíñ³ÙÇáõÃÛ³Ý ³Ý¹³Ù å»ïáõÃÛáõÝÝ»ñÇ å³ßïáÝ³ï³ñ ³ÝÓ³Ýó Ý»ñ³éáÕ ÏáéáõåóÇ³ÛÇ ¹»Ù å³Ûù³ñÇ Ù³ëÇÝ¦ ÏáÝí»ÝóÇ³Ý, îÝï»ë³Ï³Ý Ñ³Ù³·áñÍ³ÏóáõÃÛ³Ý ¨ ½³ñ·³óÙ³Ý Ï³½Ù³Ï»ñåáõÃÛ³Ý ÏáÕÙÇó 1997Ã. ÝáÛ»Ùµ»ñÇ 21-ÇÝ ÁÝ¹áõÝí³Í §ØÇç³½·³ÛÇÝ ³é¨ïñ³ÛÇÝ ·áñÍ³ñùÝ»ñáõÙ ûï³ñ»ñÏñÛ³ å³ßïáÝ³ï³ñ ³ÝÓ³Ýó Ï³ß³éÙ³Ý ¹»Ù å³Ûù³ñÇ Ù³ëÇÝ¦ ÏáÝí»ÝóÇ³Ý, ºíñáå³ÛÇ ËáñÑñ¹Ç Ü³Ë³ñ³ñÝ»ñÇ ÏáÙÇï»Ç ÏáÕÙÇó 1999Ã. ÑáõÝí³ñÇ 27-ÇÝ ÁÝ¹áõÝí³Íª ÎáéáõåóÇ³ÛÇ Ù³ëÇÝ ùñ»³Ï³Ý Çñ³íáõÝùÇ ÏáÝí»ÝóÇ³Ý, ºíñáå³ÛÇ ËáñÑñ¹Ç Ü³Ë³ñ³ñÝ»ñÇ ÏáÙÇï»Ç ÏáÕÙÇó 1999Ã. ÝáÛ»Ùµ»ñÇ 4-ÇÝ ÁÝ¹áõÝí³Íª ÎáéáõåóÇ³ÛÇ Ù³ëÇÝ ù³Õ³ù³óÇ³Ï³Ý Çñ³íáõÝùÇ ÏáÝí»ÝóÇ³Ý ¨ ²ýñÇÏ³Ï³Ý ÙÇáõÃÛ³Ý å»ïáõÃÛáõÝÝ»ñÇ áõ Ï³é³í³ñáõÃÛáõÝÝ»ñÇ Õ»Ï³í³ñÝ»ñÇ ÏáÕÙÇó 2003Ã. ÑáõÉÇëÇ 12-ÇÝ ÁÝ¹áõÝí³Í §ÎáéáõåóÇ³ÛÇ Ï³ÝË³ñ·»ÉÙ³Ý ¨ ¹ñ³ ¹»Ù å³Ûù³ñÇ Ù³ëÇÝ¦ ²ýñÇÏ³Ï³Ý ÙÇáõÃÛ³Ý ÏáÝí»ÝóÇ³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ÕçáõÝ»Éáí ØÇ³íáñí³Í ³½·»ñÇ Ï³½Ù³Ï»ñåáõÃÛ³Ý §²Ý¹ñ³½·³ÛÇÝ Ï³½Ù³Ï»ñåí³Í Ñ³Ýó³íáñáõÃÛ³Ý ¹»Ù å³Ûù³ñÇ Ù³ëÇÝ¦ ÏáÝí»ÝóÇ³ÛÇ` 2003Ã. ë»åï»Ùµ»ñÇ 29-ÇÝ áõÅÇ Ù»ç ÙïÝ»É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å³ï³ÏÝ»ñÁ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ÛÇ Ýå³ï³ÏÝ»ñÝ 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ÏáéáõåóÇ³Ý Ï³ÝË³ñ·»É»ÉáõÝ ¨ ¹ñ³ ¹»Ù ³í»ÉÇ ³ñ¹ÛáõÝ³í»ï ¨ Ý»ñ·áñÍáõÝ å³Ûù³ñ»ÉáõÝ áõÕÕí³Í ÙÇçáóÝ»ñÇ Ëñ³ËáõëáõÙÁ ¨ áõÅ»Õ³óáõÙÁ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ÏáéáõåóÇ³ÛÇ Ï³ÝË³ñ·»ÉÙ³Ý ¨ ¹ñ³ ¹»Ù å³Ûù³ñáõÙ, ³Û¹ ÃíáõÙª ³ñÅ»ùÝ»ñÇ í»ñ³¹³ñÓÙ³Ý áõÕÕáõÃÛ³Ùµ ÙÇç³½·³ÛÇÝ Ñ³Ù³·áñÍ³ÏóáõÃÛ³Ý ¨ ï»ËÝÇÏ³Ï³Ý û·ÝáõÃÛ³Ý Ëñ³ËáõëáõÙÁ, ¹Ûáõñ³óáõÙÁ ¨ ûÅ³Ý¹³ÏáõÙ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) å»ï³Ï³Ý ·áñÍ»ñÇ ¨ å»ï³Ï³Ý ë»÷³Ï³ÝáõÃÛ³Ý ³½ÝÇí, å³ï³ëË³Ý³ïáõ ¨ å³ïß³× Ï³é³í³ñÙ³Ý Ëñ³ËáõëáõÙÁ: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»ñÙÇÝÝ»ñÇ û·ï³·áñ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ÎáÝí»ÝóÇ³ÛÇ Ýå³ï³ÏÝ»ñÇ Ñ³Ù³ñª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§å³ßïáÝ³ï³ñ ³ÝÓ¦ Ýß³Ý³ÏáõÙ ¿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i) Ýß³Ý³ÏáíÇ Ï³Ù ÁÝïñáíÇ ó³ÝÏ³ó³Í ³ÝÓ, áñÁ Ùßï³Ï³Ý Ï³Ù Å³Ù³Ý³Ï³íáñ ÑÇÙáõÝùÝ»ñáí, í³ñÓ³ïñáõÃÛ³Ùµ Ï³Ù ³é³Ýó ³ßË³ï³ÝùÇ í³ñÓ³ïñáõÃÛ³Ý áñ¨¿ å³ßïáÝ ¿ ½µ³Õ»óÝáõÙ Ø³ëÝ³ÏÇó å»ïáõÃÛ³Ý ûñ»Ýë¹Çñ, ·áñÍ³¹Çñ, í³ñã³Ï³Ý Ï³Ù ¹³ï³Ï³Ý Ù³ñÙÝáõÙ` ³ÝÏ³Ë ³Û¹ ³ÝÓÇ å³ßïáÝÇ Ù³Ï³ñ¹³ÏÇ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ii) å»ï³Ï³Ý ·áñÍ³éáõÛÃ Çñ³Ï³Ý³óÝáÕ ó³ÝÏ³ó³Í ³ÛÉ ³ÝÓ, ³Û¹ ÃíáõÙª å»ï³Ï³Ý ·»ñ³ï»ëãáõÃÛ³Ý Ï³Ù å»ï³Ï³Ý Ó»éÝ³ñÏáõÃÛ³Ý Ñ³Ù³ñ, Ï³Ù áñ¨¿ Ñ³Ýñ³ÛÇÝ Í³é³ÛáõÃÛáõÝ Ù³ïáõóáÕ, ÇÝãå»ë ¹³ ë³ÑÙ³Ýí³Í ¿ Ø³ëÝ³ÏÇó å»ïáõÃÛ³Ý Ý»ñùÇÝ ûñ»Ýë¹ñáõÃÛ³Ùµ, ¨ ÇÝãå»ë ¹³ ÏÇñ³éíáõÙ ¿ ³Û¹ Ø³ëÝ³ÏÇó å»ïáõÃÛ³Ý Çñ³í³Ï³Ý Ï³ñ·³íáñÙ³Ý Ñ³Ù³å³ï³ëË³Ý µÝ³·³í³é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i) áñ¨¿ ³ÛÉ ³ÝÓ, áñÁ Ø³ëÝ³ÏÇó å»ïáõÃÛ³Ý Ý»ñùÇÝ ûñ»Ýë¹ñáõÃÛ³Ùµ ë³ÑÙ³ÝíáõÙ ¿ áñå»ë §å³ßïáÝ³ï³ñ ³ÝÓ¦£ ²ÛÝáõ³Ù»Ý³ÛÝÇí, ëáõÛÝ ÎáÝí»ÝóÇ³ÛÇ II ·ÉËáí Ý³Ë³ï»ëí³Í áñáß³ÏÇ ÙÇçáóÝ»ñÇ Ýå³ï³Ïáí §å³ßïáÝ³ï³ñ ³ÝÓ¦-Á Ï³ñáÕ ¿ Ýß³Ý³Ï»É ó³ÝÏ³ó³Í ³ÝÓ, áñÝ Çñ³Ï³Ý³óÝáõÙ ¿ áñ¨¿ å»ï³Ï³Ý ·áñÍ³éáõÛÃ Ï³Ù Ù³ïáõóáõÙ ¿ áñ¨¿ Ñ³Ýñ³ÛÇÝ Í³é³ÛáõÃÛáõÝ, ÇÝãå»ë ¹³ ë³ÑÙ³Ýí³Í ¿ Ø³ëÝ³ÏÇó å»ïáõÃÛ³Ý Ý»ñùÇÝ ûñ»Ýë¹ñáõÃÛ³Ùµ, ¨ ÇÝãå»ë ¹³ ÏÇñ³éíáõÙ ¿ ïíÛ³É Ø³ëÝ³ÏÇó å»ïáõÃÛ³Ý Çñ³í³Ï³Ý Ï³ñ·³íáñÙ³Ý Ñ³Ù³å³ï³ëË³Ý µÝ³·³í³éáõÙ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) §ûï³ñ»ñÏñÛ³ å³ßïáÝ³ï³ñ ³ÝÓ¦ Ýß³Ý³ÏáõÙ ¿ª Ýß³Ý³ÏáíÇ Ï³Ù ÁÝïñáíÇ ó³ÝÏ³ó³Í ³ÝÓ, áñÁ áñ¨¿ å³ßïáÝ ¿ ½µ³Õ»óÝáõÙ ûï³ñ»ñÏñÛ³ å»ïáõÃÛ³Ý ûñ»Ýë¹Çñ, ·áñÍ³¹Çñ, í³ñã³Ï³Ý Ï³Ù ¹³ï³Ï³Ý Ù³ñÙÝáõÙ, ¨ ó³ÝÏ³ó³Í ³ÝÓ, áñÁ áñ¨¿ å»ï³Ï³Ý ·áñÍ³éáõÛÃ ¿ Ï³ï³ñáõÙ ûï³ñ»ñÏñÛ³ å»ïáõÃÛ³Ý Ñ³Ù³ñ, ³Û¹ ÃíáõÙª å»ï³Ï³Ý ·»ñ³ï»ëãáõÃÛ³Ý Ï³Ù å»ï³Ï³Ý Ó»éÝ³ñÏáõÃÛ³Ý Ñ³Ù³ñ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) §ÙÇç³½·³ÛÇÝ Ï³½Ù³Ï»ñåáõÃÛ³Ý å³ßïáÝ³ï³ñ ³ÝÓ¦ Ýß³Ý³ÏáõÙ ¿` ÙÇç³½·³ÛÇÝ ù³Õ³ù³óÇ³Ï³Ý Í³é³ÛáÕ Ï³Ù ó³ÝÏ³ó³Í ³ÝÓ, áñÝ ³Û¹åÇëÇ Ï³½Ù³Ï»ñåáõÃÛ³Ý ÏáÕÙÇó ÉÇ³½áñí³Í ¿` ·áñÍ»Éáõ Ýñ³ ³ÝáõÝÇó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¹) §·áõÛù¦ Ýß³Ý³ÏáõÙ ¿` ó³ÝÏ³ó³Í ³ñÅ»ù` ÉÇÝÇ ÝÛáõÃ³Ï³Ý Ï³Ù áã ÝÛáõÃ³Ï³Ý, ß³ñÅ³Ï³Ý Ï³Ù ³Ýß³ñÅ, Çñ»ñÇ Ï³Ù Çñ³íáõÝùÝ»ñÇ Ó¨áí ³ñï³Ñ³Ûïí³Í, ÇÝãå»ë Ý³¨ Çñ³í³µ³Ý³Ï³Ý ÷³ëï³ÃÕÃ»ñ Ï³Ù ³Ïï»ñ, áñáÝù Ñ³ëï³ïáõÙ »Ý ³Û¹åÇëÇ ³ñÅ»ùÝ»ñÇ ÝÏ³ïÙ³Ùµ ë»÷³Ï³ÝáõÃÛ³Ý Çñ³íáõÝùÁ Ï³Ù ¹ñ³ÝóáõÙ ß³Ñ áõÝ»Ý³É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§Ñ³Ýó³íáñ ×³Ý³å³ñÑáí ëï³óí³Í »Ï³ÙáõïÝ»ñ¦ Ýß³Ý³ÏáõÙ ¿` ó³ÝÏ³ó³Í ·áõÛù, áñÝ áõÕÕ³ÏÇáñ»Ý Ï³Ù ³ÝáõÕÕ³ÏÇáñ»Ý Ó»éù ¿ µ»ñí»É Ï³Ù ëï³óí»É ¿ áñ¨¿ Çñ³í³Ë³ËïáõÙ Ï³ï³ñ»Éáõ Ñ»ï¨³Ýùáí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§ë³é»óáõÙ¦ Ï³Ù §³é·ñ³íáõÙ¦ Ýß³Ý³ÏáõÙ ¿` ¹³ï³ñ³ÝÇ Ï³Ù Çñ³í³ëáõ ³ÛÉ Ù³ñÙÝÇ áñáßáõÙáí ·áõÛùÇ ÷áË³ÝóáõÙÁ, ÷áË³Ï»ñåáõÙÁ, ûï³ñáõÙÁ Ï³Ù ï»Õ³÷áËáõÙÁ Å³Ù³Ý³Ï³íáñ ³ñ·»É»É Ï³Ù ³Û¹åÇëÇ ·áõÛùÇ ïÇñ³å»ïáõÙÁ Å³Ù³Ý³Ï³íáñ³å»ë ëï³ÝÓÝ»É Ï³Ù ¹ñ³ ÝÏ³ïÙ³Ùµ ÑëÏáÕáõÃÛáõÝ Çñ³Ï³Ý³óÝ»É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¿) §µéÝ³·ñ³íáõÙ¦, áñÁ ÏÇñ³é»ÉÇ ¹»åù»ñáõÙ Ý»ñ³éáõÙ ¿ Ý³¨ ³ñ·»É³ÝùÁ, Ýß³Ý³ÏáõÙ ¿` ¹³ï³ñ³ÝÇ Ï³Ù Çñ³í³ëáõ ³ÛÉ Ù³ñÙÝÇ áñáßáõÙáí ·áõÛùÇó í»ñçÝ³Ï³Ýáñ»Ý ½ñÏ»É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Á) §ÑÇÙÝ³Ï³Ý Çñ³í³Ë³ËïáõÙ¦ Ýß³Ý³ÏáõÙ ¿` ó³ÝÏ³ó³Í Çñ³í³Ë³ËïáõÙ, áñÇ Ñ»ï¨³Ýùáí ëï³óí»É »Ý »Ï³ÙáõïÝ»ñ, áñáÝó ÝÏ³ïÙ³Ùµ Ï³ñáÕ »Ý Ï³ï³ñí»É ëáõÛÝ ÎáÝí»ÝóÇ³ÛÇ 23-ñ¹ Ñá¹í³ÍáõÙ Ýßí³Í` Ñ³Ýó³Ï³½Ù Ó¨³íáñáÕ ³ñ³ñùÝ»ñ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Ã) §í»ñ³ÑëÏíáÕ Ù³ï³Ï³ñ³ñáõÙ¦ Ýß³Ý³ÏáõÙ ¿` Ù»Ãá¹, áñÇ ¹»åùáõÙ ³åûñÇÝÇ Ï³Ù Ï³ëÏ³Í Ñ³ñáõóáÕ µ»éÝ»ñÇ ËÙµ³ù³Ý³ÏÇ ³ñï³Ñ³ÝáõÙÁ, ÷áË³¹ñáõÙÁ Ï³Ù Ý»ñÙáõÍáõÙÁ Ù»Ï Ï³Ù ÙÇ ù³ÝÇ å»ïáõÃÛáõÝÝ»ñÇ ï³ñ³Íù ÃáõÛÉ³ïñíáõÙ ¿ Ýñ³Ýó Çñ³í³ëáõ Ù³ñÙÇÝÝ»ñÇ ·ÇïáõÃÛ³Ùµ ¨ ÑëÏáÕáõÃÛ³Ý Ý»ñùáª áñ¨¿ Çñ³í³Ë³ËïÙ³Ý Ñ»ï³ùÝÝáõÃÛ³Ý ¨ ³Û¹ Çñ³í³Ë³ËïÙ³Ý Ï³ï³ñÙ³ÝÁ Ù³ëÝ³ÏóáÕ ³ÝÓ³Ýó µ³ó³Ñ³ÛïÙ³Ý Ýå³ï³Ïáí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Çñ³éÙ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êáõÛÝ ÎáÝí»ÝóÇ³Ý, Çñ ¹ñáõÛÃÝ»ñÇ Ñ³Ù³Ó³ÛÝ, å»ïù ¿ ÏÇñ³éíÇ ÏáéáõåóÇ³ÛÇ Ï³ÝË³ñ·»ÉÙ³Ý, ùÝÝáõÃÛ³Ý ¨ ùñ»³Ï³Ý Ñ»ï³åÝ¹Ù³Ý ÝÏ³ïÙ³Ùµ ¨ ³ÛÝ Çñ³í³Ë³ËïáõÙÝ»ñÇó ëï³óí³Í »Ï³ÙáõïÝ»ñÇ ë³é»óÙ³Ý, ³é·ñ³íÙ³Ý, µéÝ³·ñ³íÙ³Ý ¨ í»ñ³¹³ñÓÙ³Ý ÝÏ³ïÙ³Ùµ, áñáÝù ³Û¹åÇëÇÝ »Ý ×³Ý³ãí»É ëáõÛÝ ÎáÝí»ÝóÇ³ÛÇ Ñ³Ù³Ó³Û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2. êáõÛÝ ÎáÝí»ÝóÇ³ÛÇ Çñ³Ï³Ý³óÙ³Ý Ýå³ï³ÏÝ»ñÇ Ñ³Ù³ñ, »Ã» Ýñ³ÝáõÙ ³ÛÉ µ³Ý Ý³Ë³ï»ëí³Í ã¿, å³ñï³¹Çñ ã¿, áñ Ýñ³ÝáõÙ Ýßí³Í Çñ³í³Ë³ËïáõÙÝ»ñÇ Ï³ï³ñÙ³Ý Ñ»ï¨³Ýùáí å»ï³Ï³Ý ·áõÛùÇÝ íÝ³ë Ï³Ù Ïáñáõëï å³ï×³éí³Í ÉÇÝÇ£ 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ÆÝùÝÇßË³ÝáõÃÛ³Ý å³ßïå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ÎáÝí»ÝóÇ³ÛÇ Ñ³Ù³Ó³ÛÝ` Çñ»Ýó å³ñï³íáñáõÃÛáõÝÝ»ñÁ Ù³ëÝ³ÏÇó å»ïáõÃÛáõÝÝ»ñÁ å»ïù ¿ Çñ³Ï³Ý³óÝ»Ý å»ïáõÃÛáõÝÝ»ñÇ ÇÝùÝÇßË³Ý Ñ³í³ë³ñáõÃÛ³Ý, ï³ñ³Íù³ÛÇÝ ³ÙµáÕç³Ï³ÝáõÃÛ³Ý ¨ ³ÛÉ å»ïáõÃÛáõÝÝ»ñÇ Ý»ñùÇÝ ·áñÍ»ñÇÝ ãÙÇç³Ùï»Éáõ ëÏ½µáõÝùÝ»ñÇÝ Ñ³Ù³å³ï³ëË³Ý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àãÇÝã ëáõÛÝ ÎáÝí»ÝóÇ³ÛáõÙ Ø³ëÝ³ÏÇó å»ïáõÃÛ³ÝÁ  ãÇ ûÅïÇ ÙÛáõë ä»ïáõÃÛ³Ý ï³ñ³ÍùáõÙ ³ÛÝåÇëÇ Çñ³í³ëáõÃÛáõÝ ¨ ·áñÍ³éáõÛÃÝ»ñ Çñ³Ï³Ý³óÝ»Éáõ Çñ³íáõÝùáí, áñáÝù Ýñ³ Ý»ñùÇÝ ûñ»Ýë¹ñáõÃÛ³ÝÁ Ñ³Ù³å³ï³ëË³Ý` µ³ó³é³å»ë ÙïÝáõÙ »Ý ³Û¹ ÙÛáõë ä»ïáõÃÛ³Ý Ù³ñÙÇÝÝ»ñÇ  Çñ³í³ëáõÃÛ³Ý Ù»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ÝË³ñ·»ÉÙ³Ý ÙÇçá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ÝË³ñ·»ÉÇã Ñ³Ï³ÏáéáõåóÇáÝ ù³Õ³ù³Ï³ÝáõÃÛáõÝÁ ¨ åñ³ÏïÇÏ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Ø³ëÝ³ÏÇó å»ïáõÃÛáõÝ, Çñ Çñ³í³Ï³Ý Ñ³Ù³Ï³ñ·Ç ÑÇÙÝ³ñ³ñ ëÏ½µáõÝùÝ»ñÇÝ Ñ³Ù³å³ï³ëË³Ý, å»ïù ¿ Ùß³ÏÇ ¨ Çñ³Ï³Ý³óÝÇ Ï³Ù í³ñÇ Ñ³ÝñáõÃÛ³Ý Ù³ëÝ³ÏóáõÃÛ³ÝÁ ¨ ûñ»ÝùÇ ·»ñ³Ï³ÛáõÃÛ³Ý ëÏ½µáõÝùÝ»ñÇ ³ñï³óáÉÙ³ÝÁ, å»ï³Ï³Ý ·áñÍ»ñÇ ¨ å»ï³Ï³Ý ·áõÛùÇ å³ïß³× Ï³é³í³ñÙ³ÝÁ, ³½ÝíáõÃÛ³ÝÁ ¨ ³ÝÏ³ß³éáõÃÛ³ÝÁ, Ã³÷³ÝóÇÏáõÃÛ³ÝÁ ¨ å³ï³ëË³Ý³ïíáõÃÛ³ÝÁ Ýå³ëïáÕ` ÏáéáõåóÇ³ÛÇ Ñ³Ï³½¹Ù³Ý ³ñ¹ÛáõÝ³í»ï, Ñ³Ù³Ï³ñ·í³Í ù³Õ³ù³Ï³Ý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Ø³ëÝ³ÏÇó å»ïáõÃÛáõÝ å»ïù ¿ Ó·ïÇ ë³ÑÙ³Ý»É ¨ Ëñ³Ëáõë»É ÏáéáõåóÇ³ÛÇ Ï³ÝË³ñ·»ÉÙ³ÝÝ áõÕÕí³Í åñ³ÏïÇÏ³ÛÇ ³ñ¹ÛáõÝ³í»ï ï»ë³Ï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Úáõñ³ù³ÝãÛáõñ Ø³ëÝ³ÏÇó å»ïáõÃÛáõÝ å»ïù ¿ Ó·ïÇ å³ñµ»ñ³µ³ñ ·Ý³Ñ³ï»É Ñ³Ù³å³ï³ëË³Ý Çñ³í³Ï³Ý ÷³ëï³ÃÕÃ»ñÁ ¨ í³ñã³Ï³Ý ÙÇçáóÝ»ñÁ` ÏáéáõåóÇ³ÛÇ Ï³ÝË³ñ·»ÉÙ³Ý ¨ ¹ñ³ ¹»Ù å³Ûù³ñÇ ï»ë³ÝÏÛáõÝÇó ¹ñ³Ýó Ñ³Ù³ñÅ»ùáõÃÛáõÝÁ áñáß»Éáõ Ýå³ï³Ïáí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Ø³ëÝ³ÏÇó å»ïáõÃÛáõÝÝ»ñÁ, Ñ³Ù³å³ï³ëË³Ý ¹»åù»ñáõÙ ¨ Çñ»Ýó Çñ³í³Ï³Ý Ñ³Ù³Ï³ñ·»ñÇ ÑÇÙÝ³ñ³ñ ëÏ½µáõÝùÝ»ñÇÝ Ñ³Ù³å³ï³ëË³Ý, å»ïù ¿ ÷áË·áñÍ³Ïó»Ý ÙÇÙÛ³Ýó ¨ Ñ³Ù³å³ï³ëË³Ý ÙÇç³½·³ÛÇÝ ¨ ï³ñ³Í³ßñç³Ý³ÛÇÝ Ï³½Ù³Ï»ñåáõÃÛáõÝÝ»ñÇ Ñ»ï ëáõÛÝ Ñá¹í³ÍáõÙ Ýßí³Í ÙÇçáóÝ»ñÇ Ùß³ÏÙ³ÝÁ ¨ Çñ³Ï³Ý³óÙ³ÝÝ ³ç³Ïó»Éáõ ·áñÍáõÙ£ ²Û¹ ÷áË·áñÍ³ÏóáõÃÛáõÝÁ Ï³ñáÕ ¿ Ý»ñ³é»É Ù³ëÝ³ÏóáõÃÛáõÝÁ ÏáéáõåóÇ³ÛÇ Ï³ÝË³ñ·»ÉÙ³ÝÝ áõÕÕí³Í ÙÇç³½·³ÛÇÝ Íñ³·ñ»ñÇÝ ¨ Ý³Ë³·Í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ÝË³ñ·»ÉÇã Ñ³Ï³ÏáéáõåóÇáÝ Ù³ñÙÇÝ Ï³Ù Ù³ñÙÇ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Úáõñ³ù³ÝãÛáõñ Ø³ëÝ³ÏÇó å»ïáõÃÛáõÝ, Çñ Çñ³í³Ï³Ý Ñ³Ù³Ï³ñ·Ç ÑÇÙÝ³ñ³ñ ëÏ½µáõÝùÝ»ñÇÝ Ñ³Ù³å³ï³ëË³Ý, å»ïù ¿ ³å³ÑáíÇ Ù³ñÙÝÇ Ï³Ù, ³ÝÑñ³Å»ßïáõÃÛ³Ý ¹»åùáõÙ, Ù³ñÙÇÝÝ»ñÇ ³éÏ³ÛáõÃÛáõÝÁ, áñáÝù Çñ³Ï³Ý³óÝáõÙ »Ý ÏáéáõåóÇ³ÛÇ Ï³ÝË³ñ·»ÉáõÙ ³ÛÝåÇëÇ ÙÇçáóÝ»ñÇ û·ÝáõÃÛ³Ùµ, ÇÝãåÇëÇù »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ëáõÛÝ ÎáÝí»ÝóÇ³ÛÇ 5-ñ¹ Ñá¹í³ÍáõÙ Ýßí³Í ù³Õ³ù³Ï³ÝáõÃÛ³Ý Çñ³Ï³Ý³óáõÙÁ ¨, Ñ³Ù³å³ï³ëË³Ý ¹»åù»ñáõÙ, ³Û¹åÇëÇ ù³Õ³ù³Ï³ÝáõÃÛáõÝ Çñ³Ï³Ý³óÙ³Ý ÑëÏáÕáõÃÛáõÝÁ ¨ Ñ³Ù³Ï³ñ·áõÙ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) ÏáéáõåóÇ³ÛÇ Ï³ÝË³ñ·»ÉÙ³Ý Ñ³ñó»ñáí ·Çï»ÉÇùÝ»ñÝ ÁÝ¹É³ÛÝ»ÉÁ ¨ ï³ñ³Í»É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Úáõñ³ù³ÝãÛáõñ Ø³ëÝ³ÏÇó å»ïáõÃÛáõÝ, Çñ Çñ³í³Ï³Ý Ñ³Ù³Ï³ñ·Ç ÑÇÙÝ³ñ³ñ ëÏ½µáõÝùÝ»ñÇÝ Ñ³Ù³å³ï³ëË³Ý, ëáõÛÝ Ñá¹í³ÍÇ 1-ÇÝ Ï»ïáõÙ Ýßí³Í Ù³ñÙÝÇÝ Ï³Ù Ù³ñÙÇÝÝ»ñÇÝ å»ïù ¿ ³å³ÑáíÇ ³ÝÑñ³Å»ßï ÇÝùÝáõñáõÛÝáõÃÛ³Ùµ, áñå»ë½Ç Ù³ñÙÇÝÁ Ï³Ù Ù³ñÙÇÝÝ»ñÁ Ï³ñáÕ³Ý³Ý Çñ³Ï³Ý³óÝ»É Çñ»Ýó ·áñÍ³éáõÛÃÝ»ñÝ ³ñ¹ÛáõÝ³í»ï ¨ ³ÝÑ³ñÏÇ ³½¹»óáõÃÛáõÝÇó ³½³ïí³Í: Îïñ³Ù³¹ñí»Ý ³ÝÑñ³Å»ßï ÝÛáõÃ³Ï³Ý å³ß³ñÝ»ñ ¨ Ù³ëÝ³·Çï³óí³Í ³ÝÓÝ³Ï³½Ù, ÇÝãå»ë Ý³¨ ³ÝÓÝ³Ï³½ÙÇ ³ÛÝåÇëÇ ¹³ëÁÝÃ³óÝ»ñ, áñáÝù Ï³ñáÕ »Ý å³Ñ³Ýçí»É Ýñ³Ýó ·áñÍ³éáõÛÃÝ»ñÇ Çñ³Ï³Ý³óÙ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3. Úáõñ³ù³ÝãÛáõñ Ø³ëÝ³ÏÇó å»ïáõÃÛáõÝ å»ïù ¿ ØÇ³íáñí³Í ³½·»ñÇ Ï³½Ù³Ï»ñåáõÃÛ³Ý ¶ÉË³íáñ ù³ñïáõÕ³ñÇÝ Ñ³ÛïÝÇ ³ÛÝ Ù³ñÙÝÇ Ï³Ù Ù³ñÙÇÝÝ»ñÇ ³Ýí³ÝáõÙÝ»ñÁ ¨ Ñ³ëó»Ý»ñÁ, áñáÝù Ï³ñáÕ »Ý ³ç³Ïó»É ÙÛáõë Ø³ëÝ³ÏÇó å»ïáõÃÛáõÝÝ»ñÇÝ ÏáéáõåóÇ³ÛÇ Ï³ÝË³ñ·»ÉÙ³Ý áõÕÕáõÃÛ³Ùµ áñáß³ÏÇ ÙÇçáóÝ»ñÇ Ùß³ÏÙ³Ý ¨ Çñ³Ï³Ý³óÙ³Ý ·áñÍáõÙ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Ýñ³ÛÇÝ Ñ³ïí³Í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Úáõñ³ù³ÝãÛáõñ Ø³ëÝ³ÏÇó å»ïáõÃÛáõÝ, Ñ³Ù³å³ï³ëË³Ý ¹»åù»ñáõÙ ¨ Çñ Çñ³í³Ï³Ý Ñ³Ù³Ï³ñ·Ç ÑÇÙÝ³ñ³ñ ëÏ½µáõÝùÝ»ñÇÝ Ñ³Ù³å³ï³ëË³Ý, å»ïù ¿ Ó·ïÇ ëï»ÕÍ»É, å³Ñå³Ý»É ¨ ³Ùñ³åÝ¹»É ù³Õ³ù³óÇ³Ï³Ý Í³é³ÛáÕÝ»ñÇ ¨, Ñ³Ù³å³ï³ëË³Ý ¹»åù»ñáõÙ, áã ÁÝïñáíÇ ³ÛÉ å³ßïáÝ³ï³ñ ³ÝÓ³Ýó ³ßË³ï³ÝùÇ ÁÝ¹áõÝÙ³Ý, Ñ³í³ù³·ñÙ³Ý, Í³é³ÛáõÃÛáõÝ ³ÝóÏ³óÝ»Éáõ, Í³é³ÛáÕ³Ï³Ý ³é³çË³Õ³óÙ³Ý ¨ å³ßïáÝ³ÃáÕáõÃÛ³Ý ³ÝóÝ»Éáõ ³ÛÝåÇëÇ Ñ³Ù³Ï³ñ·»ñ, áñáÝù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ÑÇÙÝíáõÙ »Ý ³ñ¹ÛáõÝ³í»ïáõÃÛ³Ý ¨ Ã³÷³ÝóÇÏáõÃÛ³Ý ëÏ½µáõÝùÝ»ñÇ ¨ ûµÛ»ÏïÇí ³ÛÝåÇëÇ ã³÷³ÝÇßÝ»ñÇ íñ³, ÇÝãåÇëÇù »Ý ³ñÅ³ÝÇùÝ»ñÁ, ³ñ¹³ñáõÃÛáõÝÁ ¨ ÁÝ¹áõÝ³ÏáõÃÛáõÝ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ÁÝ¹·ñÏáõÙ »Ý Ï³¹ñ»ñÇ ÁÝïñáõÃÛ³Ý ¨ Ý³Ë³å³ïñ³ëïÙ³Ý å³ïß³× ÁÝÃ³ó³Ï³ñ·»ñ å»ï³Ï³Ý ³ÛÝåÇëÇ å³ßïáÝÝ»ñ ½µ³Õ»óÝ»Éáõ Ñ³Ù³ñ, áñáÝù ÏáéáõåóÇ³ÛÇ ï»ë³ÝÏÛáõÝÇó  Ñ³ïÏ³å»ë Ëáó»ÉÇ »Ý Ñ³Ù³ñíáõÙ ¨, Ñ³Ù³å³ï³ëË³Ý ¹»åù»ñáõÙ, ³Û¹åÇëÇ å³ßïáÝÝ»ñáõÙ ÝÙ³Ý Ï³¹ñ»ñÇ éáï³óÇ³ÛÇ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Ýå³ëïáõÙ »Ý å³ïß³× í³ñÓ³ïñáõÃÛ³ÝÁ ¨ ³ßË³ï³í³ñÓÇ ³ñ¹³ñ³óÇ ë³Ý¹Õ³ÏÇÝ` Ñ³ßíÇ ³éÝ»Éáí Ø³ëÝ³ÏÇó å»ïáõÃÛ³Ý ïÝï»ë³Ï³Ý ½³ñ·³óÙ³Ý Ù³Ï³ñ¹³Ï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¹)  Ýå³ëïáõÙ »Ý ÏñÃ³Ï³Ý ¨ áõëáõÙÝ³Ï³Ý Íñ³·ñ»ñÇ Çñ³Ï³Ý³óÙ³ÝÁ ³ÛÝ µ³ÝÇ Ñ³Ù³ñ, áñ ³Û¹åÇëÇ ³ÝÓÇÝù Ï³ñáÕ³Ý³Ý µ³í³ñ³ñ»É å»ï³Ï³Ý ·áñÍ³éáõÛÃÝ»ñÇ ×Çßï, µ³ñ»ËÇÕ× ¨ å³ïß³× Ï³ï³ñÙ³Ý å³Ñ³ÝçÝ»ñÁ, ÇÝãå»ë Ý³¨ Ýñ³Ýó ³å³ÑáíáõÙ »Ý Ù³ëÝ³·Çï³óí³Í ¨ å³ïß³× å³ïñ³ëïí³ÍáõÃÛ³Ùµ Ýñ³ Ñ³Ù³ñ, áñ Ëáñ³óÝ»Ý Ýñ³Ýó ÏáÕÙÇó ³ÛÝ éÇëÏ»ñÇ ·Çï³ÏóáõÙÁ, áñáÝù Ï³åí³Í »Ý ÏáéáõåóÇ³ÛÇ Ñ»ï ¨ Ï³åí³Í »Ý Ýñ³Ýó ÏáÕÙÇó Çñ»Ýó ·áñÍ³éáõÛÃÝ»ñÇ Ï³ï³ñÙ³Ý Ñ»ï£ ²Û¹åÇëÇ Íñ³·ñ»ñÁ Ï³ñáÕ »Ý íÏ³Û³ÏáãáõÙÝ»ñ å³ñáõÝ³Ï»É ÏÇñ³éíáÕ µÝ³·³í³éÝ»ñáõÙ Ï³ÝáÝ³·ñù»ñÇ Ï³Ù í³ñù³·ÍÇ ã³÷³ÝÇß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Úáõñ³ù³ÝãÛáõñ Ø³ëÝ³ÏÇó å»ïáõÃÛáõÝ å»ïù ¿ Ý³¨ ùÝÝ³ñÏÇ Ñ³Ù³å³ï³ëË³Ý ûñ»Ýë¹ñ³Ï³Ý ¨ í³ñã³Ï³Ý ÙÇçáóÝ»ñÁ, ëáõÛÝ ÎáÝí»ÝóÇ³ÛÇ Ýå³ï³ÏÝ»ñÇ ¨ Çñ Ý»ñùÇÝ ûñ»Ýë¹ñáõÃÛ³Ý ÑÇÙÝ³ñ³ñ ëÏ½µáõÝùÝ»ñÇ Ñ³Ù³Ó³ÛÝ, å»ï³Ï³Ý å³ßïáÝÝ»ñáõÙ Ã»ÏÝ³ÍáõÝ»ñÇ ¨ ÁÝïñáõÃÛáõÝÝ»ñÇ ã³÷³ÝÇßÝ»ñÁ ë³ÑÙ³Ý»Éáõ Ñ³Ù³ñ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Úáõñ³ù³ÝãÛáõñ Ø³ëÝ³ÏÇó å»ïáõÃÛáõÝ å»ïù ¿ Ý³¨ ùÝÝ³ñÏÇ Ñ³Ù³å³ï³ëË³Ý ûñ»Ýë¹ñ³Ï³Ý ¨ í³ñã³Ï³Ý ÙÇçáóÝ»ñÁ, ëáõÛÝ ÎáÝí»ÝóÇ³ÛÇ Ýå³ï³ÏÝ»ñÇ ¨ Çñ Ý»ñùÇÝ ûñ»Ýë¹ñáõÃÛ³Ý ÑÇÙÝ³ñ³ñ ëÏ½µáõÝùÝ»ñÇ Ñ³Ù³Ó³ÛÝ, ÁÝïñáíÇ å»ï³Ï³Ý å³ßïáÝÝ»ñáõÙ Ã»ÏÝ³ÍáõÝ»ñÇ ýÇÝ³Ýë³íáñÙ³Ý ¨, áñï»Õ ÏÇñ³é»ÉÇ ¿, ù³Õ³ù³Ï³Ý Ïáõë³ÏóáõÃÛáõÝÝ»ñÇ ýÇÝ³Ýë³íáñÙ³Ý Ã³÷³ÝóÇÏáõÃÛáõÝÁ Ù»Í³óÝ»Éáõ Ñ³Ù³ñ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Úáõñ³ù³ÝãÛáõñ Ø³ëÝ³ÏÇó å»ïáõÃÛáõÝ, Çñ Ý»ñùÇÝ ûñ»Ýë¹ñáõÃÛ³Ý ÑÇÙÝ³ñ³ñ ëÏ½µáõÝùÝ»ñÇÝ Ñ³Ù³å³ï³ëË³Ý, å»ïù ¿ Ó·ïÇ ëï»ÕÍ»É, å³Ñå³Ý»É ¨ ³Ùñ³åÝ¹»É ³ÛÝåÇëÇ Ñ³Ù³Ï³ñ·»ñ, áñáÝù Ýå³ëïáõÙ »Ý Ã³÷³ÝóÇÏáõÃÛ³ÝÁ ¨ Ï³ÝË³ñ·»ÉáõÙ »Ý ß³Ñ»ñÇ µ³ËÙ³Ý ³é³ç³óáõÙ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³ßïáÝ³ï³ñ ³ÝÓ³Ýó í³ñù³·ÍÇ Ï³ÝáÝ³·ñù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1. ÎáéáõåóÇ³ÛÇ ¹»Ù å³Ûù³ñ»Éáõ Ñ³Ù³ñ Ûáõñ³ù³ÝãÛáõñ Ø³ëÝ³ÏÇó å»ïáõÃÛáõÝ, Çñ Çñ³í³Ï³Ý Ñ³Ù³Ï³ñ·Ç ÑÇÙÝ³ñ³ñ ëÏ½µáõÝùÝ»ñÇÝ Ñ³Ù³å³ï³ëË³Ý,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 xml:space="preserve">, å»ïù ¿ Ëñ³ËáõëÇ Çñ å³ßïáÝ³ï³ñ ³ÝÓ³Ýó ßñç³ÝáõÙ ³ÝÏ³ß³éáõÃÛáõÝÁ, ³½ÝíáõÃÛáõÝÁ ¨ å³ï³ëË³Ý³ïíáõÃÛáõÝ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Ø³ëÝ³íáñ³å»ë, Ûáõñ³ù³ÝãÛáõñ Ø³ëÝ³ÏÇó å»ïáõÃÛáõÝ å»ïù ¿ Ó·ïÇ Çñ »ÝÃ³Ï³éáõóí³Íù³ÛÇÝ ¨ Çñ³í³Ï³Ý Ñ³Ù³Ï³ñ·»ñÇ ßñç³Ý³ÏÝ»ñáõÙ ÏÇñ³é»É í³ñù³·ÍÇ Ï³ÝáÝ³·ñù»ñ ¨ ëï³Ý¹³ñïÝ»ñ å»ï³Ï³Ý ·áñÍ³éáõÛÃÝ»ñÇ ×ß·ñÇï, µ³ñ»ËÇÕ× ¨ å³ïß³× Çñ³Ï³Ý³óÙ³Ý Ñ³Ù³ñ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3. êáõÛÝ Ñá¹í³ÍÇ ¹ñáõÛÃÝ»ñÇ Çñ³Ï³Ý³óÙ³Ý Ýå³ï³ÏÝ»ñáí Ûáõñ³ù³ÝãÛáõñ Ø³ëÝ³ÏÇó å»ïáõÃÛáõÝ,  Ñ³Ù³å³ï³ëË³Ý ¹»åù»ñáõÙ ¨ Çñ Çñ³í³Ï³Ý Ñ³Ù³Ï³ñ·Ç ÑÇÙÝ³ñ³ñ ëÏ½µáõÝùÝ»ñÇÝ Ñ³Ù³å³ï³ëË³Ý, å»ïù ¿ ÝÏ³ïÇ áõÝ»Ý³ ï³ñ³Í³ßñç³Ý³ÛÇÝ, ÙÇçï³ñ³Í³ßñç³Ý³ÛÇÝ ¨ µ³½Ù³ÏáÕÙ Ï³½Ù³Ï»ñåáõÃÛáõÝÝ»ñÇ Ñ³Ù³å³ï³ëË³Ý Ý³Ë³Ó»éÝáõÃÛáõÝÝ»ñÁ, ûñÇÝ³Ï` ¶ÉË³íáñ í»Ñ³ÅáÕáíÇ 1996Ã. ¹»Ïï»Ùµ»ñÇ 12-Ç 51/59 µ³Ý³Ó¨ÇÝ ÏÇó Ñ³í»Éí³ÍáõÙ å³ñáõÝ³ÏíáÕ` ä³ßïáÝ³ï³ñ ³ÝÓ³Ýó í³ñù³·ÍÇ ÙÇç³½·³ÛÇÝ Ï³ÝáÝ³·Çñù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Úáõñ³ù³ÝãÛáõñ Ø³ëÝ³ÏÇó å»ïáõÃÛáõÝ, Çñ Ý»ñùÇÝ ûñ»Ýë¹ñáõÃÛ³Ý ÑÇÙÝ³ñ³ñ ëÏ½µáõÝùÝ»ñÇÝ Ñ³Ù³å³ï³ëË³Ý, å»ïù ¿ ùÝÝ³ñÏÇ Ý³¨ ³ÛÝåÇëÇ  ÙÇçáóÝ»ñ ¨ Ñ³Ù³Ï³ñ·»ñ ë³ÑÙ³Ý»Éáõ ÑÝ³ñ³íáñáõÃÛáõÝÁ, áñáÝù Ýå³ëïáõÙ »Ý ³ÛÝ µ³ÝÇÝ, áñ å³ßïáÝ³ï³ñ ³ÝÓÇÝù Ñ³Ù³å³ï³ëË³Ý Çñ³í³ëáõ Ù³ñÙÇÝÝ»ñÇÝ Ñ³ÛïÝ»Ý Çñ»Ýó ·áñÍ³éáõÛÃÝ»ñÇ Çñ³Ï³Ý³óÙ³Ý Å³Ù³Ý³Ï Çñ»Ýó Ñ³ÛïÝÇ ¹³ñÓ³Í ÏáéáõåóÇáÝ ¹»åù»ñÇ Ù³ëÇ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5. Úáõñ³ù³ÝãÛáõñ Ø³ëÝ³ÏÇó å»ïáõÃÛáõÝ å»ïù ¿ Ó·ïÇ, Ñ³Ù³å³ï³ëË³Ý ¹»åù»ñáõÙ ¨ Çñ Ý»ñùÇÝ ûñ»Ýë¹ñáõÃÛ³Ý ÑÇÙÝ³ñ³ñ ëÏ½µáõÝùÝ»ñÇÝ Ñ³Ù³å³ï³ëË³Ý, ë³ÑÙ³Ý»É ³ÛÝåÇëÇ ÙÇçáóÝ»ñ ¨ Ñ³Ù³Ï³ñ·»ñ, áñáÝù å³ßïáÝ³ï³ñ ³ÝÓ³Ýó Ïå³ñï³íáñ»óÝ»Ý Ñ³Ù³å³ï³ëË³Ý Ù³ñÙÇÝÝ»ñÇÝ Ý»ñÏ³Û³óÝ»É Ñ³Ûï³ñ³ñ³·ñ»ñ,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>, ³ñï³Í³é³ÛáÕ³Ï³Ý ·áñÍáõÝ»áõÃÛ³Ý, ½µ³ÕÙáõÝùÇ, Ý»ñ¹ñáõÙÝ»ñÇ, ³ÏïÇíÝ»ñÇ Ù³ëÇÝ ¨ ¿³Ï³Ý ÝíÇñ³ïíáõÃÛáõÝÝ»ñÇ Ï³Ù û·áõïÝ»ñÇ Ù³ëÇÝ, áñáÝó Ñ»ï Ï³åí³Í Ï³ñáÕ ¿ ß³Ñ»ñÇ µ³ËáõÙ ³é³ç³Ý³É áñå»ë å³ßïáÝ³ï³ñ ³ÝÓ Ýñ³Ýó ·áñÍ³éáõÛÃÝ»ñÇ ³éÝãáõÃÛ³Ùµ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6.  Úáõñ³ù³ÝãÛáõñ Ø³ëÝ³ÏÇó å»ïáõÃÛáõÝ, Çñ Ý»ñùÇÝ ûñ»Ýë¹ñáõÃÛ³Ý ÑÇÙÝ³ñ³ñ ëÏ½µáõÝùÝ»ñÇÝ Ñ³Ù³å³ï³ëË³Ý, å»ïù ¿ ùÝÝ³ñÏÇ ³ÛÝ å³ßïáÝ³ï³ñ ³ÝÓ³Ýó ÝÏ³ïÙ³Ùµ Ï³ñ·³å³Ñ³Ï³Ý Ï³Ù ³ÛÉ ÙÇçáóÝ»ñ ÏÇñ³é»Éáõ ÑÝ³ñ³íáñáõÃÛáõÝÁ, áíù»ñ Ë³ËïáõÙ »Ý ëáõÛÝ Ñá¹í³ÍÇÝ Ñ³Ù³å³ï³ëË³Ý ë³ÑÙ³Ýí³Í í³ñù³·ÍÇ Ï³ÝáÝ³·ñù»ñÁ Ï³Ù ëï³Ý¹³ñï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Ð³Ýñ³ÛÇÝ ·ÝáõÙÝ»ñÁ ¨ å»ï³Ï³Ý ýÇÝ³ÝëÝ»ñÇ Ï³é³í³ñáõÙ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Úáõñ³ù³ÝãÛáõñ Ø³ëÝ³ÏÇó å»ïáõÃÛáõÝ, Çñ Çñ³í³Ï³Ý Ñ³Ù³Ï³ñ·Ç ÑÇÙÝ³ñ³ñ ëÏ½µáõÝùÝ»ñÇÝ Ñ³Ù³å³ï³ëË³Ý, å»ïù ¿ ³ÝÑñ³Å»ßï ÙÇçáóÝ»ñ Ó»éÝ³ñÏÇ ·ÝáõÙÝ»ñÇ å³ïß³× Ñ³Ù³Ï³ñ·»ñ ëï»ÕÍ»Éáõ Ñ³Ù³ñ, áñáÝù ÑÇÙÝíáõÙ »Ý Ã³÷³ÝóÇÏáõÃÛ³Ý, Ùñó³ÏóáõÃÛ³Ý ¨ áñáßáõÙÝ»ñÇ ÁÝ¹áõÝÙ³Ý ûµÛ»ÏïÇí ã³÷³ÝÇßÝ»ñÇ íñ³, áñáÝù, 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 xml:space="preserve">, ÏáéáõåóÇ³ÛÇ Ï³ÝË³ñ·»ÉÙ³Ý ï»ë³ÝÏÛáõÝÇó ³ñ¹ÛáõÝ³í»ï »Ý Ñ³Ù³ñíáõÙ: ²Û¹åÇëÇ Ñ³Ù³Ï³ñ·»ñÁ, áñáÝù ¹ñ³Ýó ÏÇñ³éÙ³Ý Å³Ù³Ý³Ï Ï³ñáÕ »Ý Ý³Ë³ï»ë»É å³ïß³× ß»Ù³ÛÇÝ óáõó³ÝÇßÝ»ñ,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>, ßáß³÷áõÙ »Ý Ñ»ï¨Û³É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) ·ÝáõÙÝ»ñÇ ÁÝÃ³ó³Ï³ñ·»ñÇÝ ¨ ·ÝáõÙÝ»ñÇ å³ÛÙ³Ý³·ñ»ñÇÝ í»ñ³µ»ñáÕ ï»Õ»Ï³ïíáõÃÛ³Ý Ññ³å³ñ³Ï³ÛÇÝ ï³ñ³ÍáõÙÁ, Ý»ñ³éÛ³É ·ÝáõÙÝ»ñÇÝ Ù³ëÝ³Ïó»Éáõ Ññ³íÇñí³ÍÝ»ñÇ Ù³ëÇÝ ï»Õ»Ï³ïíáõÃÛáõÝÁ ¨ å³ïß³× Ï³Ù Ñ³ñÙ³ñ Ï»ñåáí ³ÛÝ ï»Õ»Ï³ïíáõÃÛáõÝÁ, áñÁ ÃáõÛÉ ¿ ï³ÉÇë ë³Ï³ñÏáõÃÛ³Ý Ñ³í³Ý³Ï³Ý Ù³ëÝ³ÏÇóÝ»ñÇÝ µ³í³ñ³ñ Å³Ù³Ý³Ï áõÝ»Ý³É  Ý³Ë³å³ïñ³ëïí»Éáõ ¨ Çñ»Ýó ï»Ý¹»ñ³ÛÇÝ ¹ÇÙáõÙÝ»ñÁ Ý»ñÏ³Û³óÝ»Éáõ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Ù³ëÝ³ÏóáõÃÛ³Ý å³ÛÙ³ÝÝ»ñÇ Ý³Ëûñáù ë³ÑÙ³ÝáõÙÁ, Ý»ñ³éÛ³É ÁÝïñáõÃÛáõÝ Ï³ï³ñ»Éáõ ¨ å³ÛÙ³Ý³·ñ»ñÇ ÏÝùÙ³Ý í»ñ³µ»ñÛ³É áñáßáõÙÝ»ñ ÁÝ¹áõÝ»Éáõ ã³÷³ÝÇßÝ»ñÁ, ÇÝãå»ë Ý³¨ ë³Ï³ñÏáõÃÛ³Ý ³ÝóÏ³óÙ³Ý Ï³ÝáÝÝ»ñÁ ¨ ¹ñ³Ýó Ññ³å³ñ³ÏáõÙ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Ññ³å³ñ³Ï³ÛÇÝ ·ÝáõÙÝ»ñÇ í»ñ³µ»ñÛ³É áñáßáõÙÝ»ñÇ ÁÝ¹áõÝÙ³Ý ³éÝãáõÃÛ³Ùµ Ý³Ë³å»ë ë³ÑÙ³Ýí³Í ¨ ûµÛ»ÏïÇí ã³÷³ÝÇßÝ»ñÇ û·ï³·áñÍáõÙÁª Ï³ÝáÝÝ»ñÇ Ï³Ù ÁÝÃ³ó³Ï³ñ·»ñÇ ÏÇñ³éÙ³Ý ×ßïáõÃÛ³Ý Ñ»ï³·³ ëïáõ·Ù³ÝÝ ûÅ³Ý¹³Ï»Éáõ Ýå³ï³Ï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¹) Ý»ñùÇÝ í»ñ³ÑëÏáÕáõÃÛ³Ý ³ñ¹ÛáõÝ³í»ï Ñ³Ù³Ï³ñ·Á, Ý»ñ³éÛ³É µáÕáù³ñÏÙ³Ý ³ñ¹ÛáõÝ³í»ï Ñ³Ù³Ï³ñ·Á` ëáõÛÝ Ï»ïÇ Ñ³Ù³Ó³ÛÝ ë³ÑÙ³Ýí³Í Ï³ÝáÝÝ»ñÁ Ï³Ù ÁÝÃ³ó³Ï³ñ·»ñÁ ãå³Ñå³Ý»Éáõ ¹»åùáõÙ íÇ×³ñÏÙ³Ý Çñ³í³µ³Ý³Ï³Ý ÙÇçáóÝ»ñÇ ¨ Çñ³í³Ï³Ý å³ßïå³ÝáõÃÛ³Ý ÙÇçáóÝ»ñÇ ³å³ÑáíÙ³Ý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Ñ³Ù³å³ï³ëË³Ý ¹»åù»ñáõÙª ·ÝáõÙÝ»ñÇ Ñ³Ù³ñ å³ï³ëË³Ý³ïíáõÃÛáõÝ ÏñáÕ ³ÝÓÝ³Ï³½ÙÇÝ í»ñ³µ»ñáÕ Ñ³ñó»ñÇ Ï³ñ·³íáñáõÙÁ, ÇÝãåÇëÇù »Ý áñáß³ÏÇ Ññ³å³ñ³Ï³ÛÇÝ ·ÝáõÙÝ»ñáí ß³Ñ³·ñ·éí³Í ÉÇÝ»Éáõ` Ñ³Ûï³ñ³ñ³·ñÙ³Ý, ëïáõ·Ù³Ý ÁÝÃ³ó³Ï³ñ·»ñÇ í»ñ³µ»ñÛ³É å³Ñ³ÝçÝ»ñÁ ¨ ¹³ëÁÝÃ³óÝ»ñÇ ÝÏ³ïÙ³Ùµ å³Ñ³Ýç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Úáõñ³ù³ÝãÛáõñ Ø³ëÝ³ÏÇó å»ïáõÃÛáõÝ, Çñ Çñ³í³Ï³Ý Ñ³Ù³Ï³ñ·Ç ÑÇÙÝ³ñ³ñ ëÏ½µáõÝùÝ»ñÇÝ Ñ³Ù³å³ï³ëË³Ý, å»ïù ¿ Ñ³Ù³å³ï³ëË³Ý ÙÇçáóÝ»ñ Ó»éÝ³ñÏÇ å»ï³Ï³Ý ýÇÝ³ÝëÝ»ñÇ Ï³é³í³ñÙ³Ý Ã³÷³ÝóÇÏáõÃÛ³ÝÁ ¨ Ñ³ßí»ïíáõÃÛ³ÝÁ Ýå³ëï»Éáõ áõÕÕáõÃÛ³Ùµ£ ²Û¹åÇëÇ ÙÇçáóÝ»ñÁ,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 xml:space="preserve">, å»ïù ¿ Ý»ñ³é»Ý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½·³ÛÇÝ µÛáõç»Ç ÁÝ¹áõÝÙ³Ý ÁÝÃ³ó³Ï³ñ·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Ùáõïù»ñÇ ¨ Í³Ëë»ñÇ Ù³ëÇÝ Å³Ù³Ý³ÏÇÝ ½»ÏáõóáõÙ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Ñ³ßí³å³Ñ³Ï³Ý Ñ³ßí³éÙ³Ý ëï³Ý¹³ñïÝ»ñÇ Ñ³Ù³Ï³ñ·Á ¨ ëïáõ·Ù³Ý áõ ¹ñ³ Ñ»ï Ï³åí³Í ÑëÏáÕáõÃÛ³Ý Ñ³Ù³Ï³ñ·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éÇëÏ»ñÇ ¨ Ý»ñùÇÝ í»ñ³ÑëÏáÕáõÃÛ³Ý Ï³é³í³ñÙ³Ý ³ñ¹ÛáõÝ³í»ï ¨ Ý»ñ·áñÍáõÝ Ñ³Ù³Ï³ñ·»ñÁ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Ñ³Ù³å³ï³ëË³Ý ¹»åù»ñáõÙª ëáõÛÝ Ï»ïáõÙ ë³ÑÙ³Ýí³Í å³Ñ³ÝçÝ»ñÁ ãå³Ñå³Ý»Éáõ ¹»åùáõÙ ßïÏáõÙÝ»ñ Ï³ï³ñ»É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Úáõñ³ù³ÝãÛáõñ Ø³ëÝ³ÏÇó å»ïáõÃÛáõÝ å»ïù ¿ Ó»éÝ³ñÏÇ  ù³Õ³ù³</w:t>
        <w:softHyphen/>
        <w:t>óÇ³Çñ³</w:t>
        <w:softHyphen/>
        <w:t>í³Ï³Ý ¨ í³ñã³Ï³Ý ÙÇçáóÝ»ñ, Çñ Ý»ñùÇÝ ûñ»Ýë¹ñáõÃÛ³Ý ÑÇÙÝ³ñ³ñ ëÏ½µáõÝùÝ»ñÇÝ Ñ³Ù³å³ï³ëË³Ý, å»ï³Ï³Ý Í³Ëë»ñÇÝ ¨ »Ï³ÙáõïÝ»ñÇÝ í»ñ³µ»ñáÕ  Ñ³ßí³å³Ñ³Ï³Ý ·ñù»ñÇ, ·ñ³ÝóáõÙÝ»ñÇ, ýÇÝ³Ýë³Ï³Ý ï»Õ»Ï³·ñ»ñÇ Ï³Ù ³ÛÉ ÷³ëï³ÃÕÃ»ñÇ å³Ñå³ÝáõÙÁ ³å³Ñáí»Éáõ ¨ ³Û¹åÇëÇ ÷³ëï³ÃÕÃ»ñÇ Ï»ÕÍÙ³ÝÁ Ñ³Ï³½¹»Éáõ Ñ³Ù³ñ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ñ³å³ñ³Ï³ÛÇÝ Ñ³ßí»ïí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Ð³ßíÇ ³éÝ»Éáí ÏáéáõåóÇ³ÛÇ ¹»Ù å³Ûù³ñÇ ³ÝÑñ³Å»ßïáõÃÛáõÝÁ` Ûáõñ³ù³ÝãÛáõñ Ø³ëÝ³ÏÇó å»ïáõÃÛáõÝ, Çñ Ý»ñùÇÝ ûñ»Ýë¹ñáõÃÛ³Ý ÑÇÙÝ³ñ³ñ ëÏ½µáõÝùÝ»ñÇÝ Ñ³Ù³å³ï³ëË³Ý, å»ïù ¿ Ó»éÝ³ñÏÇ ³ÛÝåÇëÇ ÙÇçáóÝ»ñ, áñáÝù Ï³ñáÕ »Ý ³ÝÑñ³Å»ßï ÉÇÝ»É Çñ å»ï³Ï³Ý í³ñã³Ï³½ÙáõÙ Ã³÷³ÝóÇÏáõÃÛ³Ý Ù»Í³óÙ³Ý Ñ³Ù³ñ, ³Û¹ ÃíáõÙª ¹ñ³ Ï³½Ù³Ï»ñåÙ³Ý, ·áñÍáõÝ»áõÃÛ³Ý ¨, Ñ³Ù³å³ï³ëË³Ý ¹»åù»ñáõÙ, áñáßáõÙÝ»ñÇ Ï³Û³óÙ³Ý ·áñÍÁÝÃ³óÝ»ñÇ ³éÝãáõÃÛ³Ùµ: ²Û¹åÇëÇ ÙÇçáóÝ»ñÁ.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 xml:space="preserve">, Ï³ñáÕ »Ý Ý»ñ³é»É Ñ»ï¨Û³ÉÁ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) ÁÝÃ³ó³Ï³ñ·»ñÇ Ï³Ù Ï³ÝáÝ³Ï³ñ·»ñÇ ÁÝ¹áõÝáõÙÁ, áñáÝù µÝ³ÏãáõÃÛ³ÝÁ ÃáõÛÉ Ïï³Ý, Ñ³Ù³å³ï³ëË³Ý ¹»åù»ñáõÙ, ï»Õ»Ï³ïíáõÃÛáõÝ ëï³Ý³É Çñ å»ï³Ï³Ý í³ñã³Ï³½ÙÇ Ï³½Ù³Ï»ñåÙ³Ý, ·áñÍáõÝ»áõÃÛ³Ý ¨ áñáßáõÙÝ»ñÇ ÁÝ¹áõÝÙ³Ý ·áñÍÁÝÃ³óÝ»ñÇ í»ñ³µ»ñÛ³É ¨, å³ïß³×áñ»Ý Ñ³ßíÇ ³éÝ»Éáí Ù³ëÝ³íáñ ÏÛ³ÝùÇ ¨ ³ÝÓÝ³Ï³Ý ïíÛ³ÉÝ»ñÇ å³ßïå³ÝáõÃÛ³Ý ÝÏ³ï³éáõÙÝ»ñÁ, Ñ³ÝñáõÃÛ³Ý ³Ý¹³ÙÝ»ñÇ ß³Ñ»ñÁ ßáß³÷áÕ áñáßáõÙÝ»ñÇ ¨ Çñ³í³µ³Ý³Ï³Ý ³Ïï»ñÇ í»ñ³µ»ñÛ³É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í³ñã³Ï³Ý ÁÝÃ³ó³Ï³ñ·»ñÇ Ñëï³Ï»óáõÙÁ, Ñ³Ù³å³ï³ëË³Ý ¹»åù»ñáõÙ, áñáßáõÙÝ»ñ Ï³Û³óÝáÕ Çñ³í³ëáõ Ù³ñÙÇÝÝ»ñÇ ÝÏ³ïÙ³Ùµ Ñ³ÝñáõÃÛ³Ý ÙáõïùÁ ¹Ûáõñ³óÝ»Éáõ Ñ³Ù³ñ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) ³ÛÝ ï»Õ»Ï³ïíáõÃÛ³Ý Ññ³å³ñ³ÏáõÙÁ, áñÁ Ï³ñáÕ ¿ Ý»ñ³é»É å»ï³Ï³Ý í³ñã³Ï³½ÙáõÙ ÏáéáõåóÇ³ÛÇ íï³Ý·Ý»ñÇ Ù³ëÇÝ å³ñµ»ñ³Ï³Ý Ñ³ßí»ïíáõÃÛáõÝÝ»ñ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¸³ï³Ï³Ý ¨ ¹³ï³Ë³½³Ï³Ý Ù³ñÙÇÝÝ»ñÇÝ í»ñ³µ»ñáÕ ÙÇçáó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1. Ð³ßíÇ ³éÝ»Éáí ¹³ï³Ï³Ý ÇßË³ÝáõÃÛ³Ý ³ÝÏ³ËáõÃÛáõÝÁ ¨ ÏáéáõåóÇ³ÛÇ ¹»Ù å³Ûù³ñáõÙ Ýñ³ áñáßÇã ¹»ñÁ` Ûáõñ³ù³ÝãÛáõñ Ø³ëÝ³ÏÇó å»ïáõÃÛáõÝ, Çñ Çñ³í³Ï³Ý Ñ³Ù³Ï³ñ·Ç ÑÇÙÝ³ñ³ñ ëÏ½µáõÝùÝ»ñÇÝ Ñ³Ù³å³ï³ëË³Ý ¨ ³é³Ýó ¹³ï³Ï³Ý Ù³ñÙÇÝÝ»ñÇ ³ÝÏ³ËáõÃÛ³ÝÁ íÝ³ë»Éáõ, å»ïù ¿ ÙÇçáóÝ»ñ Ó»éÝ³ñÏÇ ¹³ï³Ï³Ý Ù³ñÙÇÝÝ»ñÇ ³ßË³ï³ÏÇóÝ»ñÇ ³½ÝíáõÃÛ³Ý Ù»Í³óÙ³Ý áõÕÕáõÃÛ³Ùµ ¨ Ýñ³Ýó ßñç³ÝáõÙ ÏáéáõåóÇ³ÛÇ ÑÝ³ñ³íáñáõÃÛáõÝÝ»ñÁ µ³ó³é»Éáõ Ñ³Ù³ñ£ ²Û¹åÇëÇ ÙÇçáóÝ»ñÁ Ï³ñáÕ »Ý Ý»ñ³é»É ¹³ï³Ï³Ý Ù³ñÙÇÝÝ»ñÇ ³ßË³ï³ÏÇóÝ»ñÇ ·áñÍáÕáõÃÛáõÝÝ»ñÇÝ í»ñ³µ»ñáÕ Ï³ÝáÝÝ»ñ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2. Ð³Ù³ÝÙ³Ý ÙÇçáóÝ»ñÁ, áñáÝù ÏÇñ³éíáõÙ »Ý ëáõÛÝ Ñá¹í³ÍÇ 1-ÇÝ Ï»ïÇÝ Ñ³Ù³å³ï³ëË³Ý, Ï³ñáÕ »Ý Ý»ñ¹ñí»É ¨ ÏÇñ³éí»É Ø³ëÝ³ÏÇó å»ïáõÃÛáõÝÝ»ñÇ ³ÛÝ ¹³ï³Ë³½³Ï³Ý Ù³ñÙÇÝÝ»ñáõÙ, áñáÝóáõÙ ¹ñ³Ýù ã»Ý ÙïÝáõÙ ¹³ï³Ï³Ý ÇßË³ÝáõÃÛ³Ý Ï³½ÙÇ Ù»ç, µ³Ûó û·ïíáõÙ »Ý ¹³ï³Ï³Ý Ù³ñÙÇÝÝ»ñÇ ³ÝÏ³ËáõÃÛ³ÝÁ Ñ³Ù³ÝÙ³Ý ³ÝÏ³ËáõÃÛáõÝÇó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³ëÝ³íáñ Ñ³ïí³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Úáõñ³ù³ÝãÛáõñ Ø³ëÝ³ÏÇó å»ïáõÃÛáõÝ, Çñ Ý»ñùÇÝ ûñ»Ýë¹ñáõÃÛ³Ý ÑÇÙÝ³ñ³ñ ëÏ½µáõÝùÝ»ñÇÝ Ñ³Ù³å³ï³ëË³Ý, å»ïù ¿ ÙÇçáóÝ»ñ Ó»éÝ³ñÏÇ Ù³ëÝ³íáñ Ñ³ïí³ÍáõÙ ÏáéáõåóÇ³ÛÇ Ï³ÝË³ñ·»ÉÙ³Ý, Ù³ëÝ³íáñ Ñ³ïí³ÍáõÙ Ñ³ßí³å³Ñ³Ï³Ý Ñ³ßí³éÙ³Ý ëï³Ý¹³ñïÝ»ñÇ ¨ ³áõ¹ÇïÇ áõÅ»Õ³óÙ³Ý ¨, Ñ³Ù³å³ï³ëË³Ý ¹»åù»ñáõÙ, ³Û¹åÇëÇ ÙÇçáóÝ»ñÇ ãå³Ñå³ÝÙ³Ý Ñ³Ù³ñ ³ñ¹ÛáõÝ³í»ï, Ñ³Ù³ã³÷ ¨ ½ëåáÕ Ý»ñ·áñÍáõÃÛáõÝ áõÝ»óáÕ ù³Õ³ù³óÇ³Çñ³í³Ï³Ý, í³ñã³Ï³Ý Ï³Ù ùñ»³Ï³Ý å³ïÅ³ÙÇçáóÝ»ñÇ ë³ÑÙ³ÝÙ³Ý áõÕÕáõÃÛ³Ùµ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²Û¹ Ýå³ï³ÏÝ»ñÇÝ Ñ³ëÝ»ÉáõÝ áõÕÕí³Í ÙÇçáóÝ»ñÁ Ï³ñáÕ »Ý,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>, Ý»ñ³é»É Ñ»ï¨Û³É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Çñ³í³å³Ñ Ù³ñÙÇÝÝ»ñÇ ¨ Ñ³Ù³å³ï³ëË³Ý Ù³ëÝ³íáñ Ï³½Ù³Ï»ñåáõÃÛáõÝÝ»ñÇ ÙÇç¨ Ñ³Ù³·áñÍ³ÏóáõÃÛ³Ý Ëñ³ËáõëáõÙ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Ñ³Ù³å³ï³ëË³Ý Ù³ëÝ³íáñ Ï³½Ù³Ï»ñåáõÃÛáõÝÝ»ñÇ ³ßË³ï³ÝùáõÙ µ³ñ»ËÕ×áõÃÛ³Ý ³å³ÑáíÙ³Ý Ñ³Ù³ñ Ý³Ë³ï»ëí³Í ëï³Ý¹³ñïÝ»ñÇ ¨ ÁÝÃ³ó³Ï³ñ·»ñÇ Ùß³ÏÙ³Ý Ëñ³ËáõëáõÙÁ, Ý»ñ³éÛ³É Ó»éÝ³ñÏ³ï»ñ»ñÇ ¨ µáÉáñ Ñ³Ù³å³ï³ëË³Ý Ù³ëÝ³·ÇïáõÃÛáõÝÝ»ñÇ Ý»ñÏ³Û³óáõóÇãÝ»ñÇ ÏáÕÙÇó ·áñÍáõÝ»áõÃÛ³Ý µ³ñ»ËÇÕ× ¨ å³ïß³× Çñ³Ï³Ý³óÙ³Ý Ñ³Ù³ñ í³ñù³·ÍÇ Ï³ÝáÝ³·ñù»ñÁ ¨ ß³Ñ»ñÇ µ³ËáõÙÝ»ñÇ ³é³ç³óÙ³Ý Ï³ÝË³ñ·»ÉáõÙÁ, ÇÝãå»ë Ý³¨ ³é¨ïñ³ÛÇÝ Ó»éÝ³ñÏáõÃÛáõÝÝ»ñÇ ÙÇç¨ ¨ Ýñ³Ýó áõ å»ïáõÃÛ³Ý ÙÇç¨ å³ÛÙ³Ý³·ñ³ÛÇÝ Ñ³ñ³µ»ñáõÃÛáõÝÝ»ñáõÙ µ³ñ»ËÇÕ× ³é¨ïñ³ÛÇÝ åñ³ÏïÇÏ³ÛÇ û·ï³·áñÍÙ³Ý Ëñ³ËáõëÙ³Ý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Ù³ëÝ³íáñ Ï³½Ù³Ï»ñåáõÃÛáõÝÝ»ñÇ ·áñÍáõÝ»áõÃÛ³Ý Ã³÷³ÝóÇÏáõÃÛ³Ý Ëñ³ËáõëáõÙÁ, Ý»ñ³éÛ³É, Ñ³Ù³å³ï³ëË³Ý ¹»åù»ñáõÙ, ³ÛÝ Çñ³í³µ³Ý³Ï³Ý ¨ ýÇ½ÇÏ³Ï³Ý ³ÝÓ³Ýó ÝáõÛÝ³Ï³Ý³óÙ³Ý ÙÇçáóÝ»ñÁ, áñáÝù Ù³ëÝ³ÏÇó »Ý Ïáñåáñ³ïÇí Ï³½Ù³Ï»ñåáõÃÛáõÝÝ»ñÇ ëï»ÕÍÙ³ÝÁ ¨ ¹ñ³Ýó Õ»Ï³í³ñÙ³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Ù³ëÝ³íáñ Ï³½Ù³Ï»ñåáõÃÛáõÝÝ»ñÇ ·áñÍáõÝ»áõÃÛáõÝÁ Ï³ñ·³íáñáÕ ÁÝÃ³ó³Ï³ñ·»ñÇ ã³ñ³ß³ÑáõÙÝ»ñÇ Ï³ÝË³ñ·»ÉáõÙÁ, Ý»ñ³éÛ³É ³ÛÝ ÁÝÃ³ó³Ï³ñ·»ñÁ, áñáÝù í»ñ³µ»ñáõÙ »Ý ³é¨ïñ³ÛÇÝ ·áñÍáõÝ»áõÃÛáõÝ Çñ³Ï³Ý³óÝ»Éáõ Ñ³Ù³ñ å»ï³Ï³Ý Ù³ñÙÇÝÝ»ñÇ ÏáÕÙÇó ïñ³Ù³¹ñíáÕ ûÅ³Ý¹³ÏáõÃÛáõÝÝ»ñÇÝ ¨ ÉÇó»Ý½Ç³Ý»ñ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ß³Ñ»ñÇ µ³ËáõÙÝ»ñÇ ³é³ç³óÙ³Ý Ï³ÝË³ñ·»ÉáõÙÁ` Ñ³Ù³å³ï³ëË³Ý ¹»åù»ñáõÙ ¨ Ë»É³ÙÇï Å³ÙÏ»ïáí Ý³ËÏÇÝ å³ßïáÝ³ï³ñ ³ÝÓ³Ýó Ù³ëÝ³·Çï³Ï³Ý ·áñÍáõÝ»áõÃÛ³Ý ÝÏ³ïÙ³Ùµ Ï³Ù Ù³ëÝ³íáñ Ñ³ïí³ÍáõÙ å³ßïáÝ³ï³ñ ³ÝÓ³Ýó ³ßË³ï³ÝùÇ ÝÏ³ïÙ³Ùµ ë³ÑÙ³Ý³÷³ÏáõÙÝ»ñ ¹Ý»Éáõ ÙÇçáóáíª Ýñ³Ýó å³ßïáÝ³ÃáÕ ÉÇÝ»Éáõó Ï³Ù Ï»Ýë³Ãáß³ÏÇ ³ÝóÝ»Éáõó Ñ»ïá, »ñµ ³Û¹åÇëÇ ·áñÍáõÝ»áõÃÛáõÝÁ Ï³Ù ³ßË³ï³ÝùÁ áõÕÕ³ÏÇáñ»Ý Ï³åí³Í ¿ ³ÛÝåÇëÇ ·áñÍ³éáõÛÃÝ»ñÇ Ñ»ï, áñáÝù ³Û¹åÇëÇ å³ßïáÝ³ï³ñ ³ÝÓÇÝù Ï³ï³ñ»É »Ý Çñ»Ýó å³ßïáÝáõÙ ·ïÝí»Éáõ Å³Ù³Ý³Ï³ßñç³ÝáõÙ, Ï³Ù áñáÝù í»ñ³ÑëÏí»É »Ý Ýñ³Ýó ÏáÕÙÇ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³å³ÑáíáõÙÁ, áñ Ù³ëÝ³íáñ Ï³½Ù³Ï»ñåáõÃÛáõÝÝ»ñÁ, Çñ»Ýó Ï³éáõóí³ÍùÁ ¨ Ù»ÍáõÃÛáõÝÁ Ñ³ßíÇ ³éÝ»Éáí, áõÝ»Ý³Ý Ý»ñùÇÝ ³áõ¹Çïáñ³Ï³Ý í»ñ³ÑëÏáÕáõÃÛ³Ý µ³í³ñ³ñ Ù»Ë³ÝÇ½ÙÝ»ñª ÏáéáõåóÇáÝ ¹»åù»ñÇ Ï³ÝË³ñ·»ÉÙ³Ý ¨ µ³ó³Ñ³ÛïÙ³Ý ·áñÍáõÙ û·ÝáõÃÛáõÝ óáõÛó ï³Éáõ Ñ³Ù³ñ, ¨ áñå»ë½Ç ³Û¹åÇëÇ Ù³ëÝ³íáñ Ï³½Ù³Ï»ñåáõÃÛáõÝÝ»ñÇ Ñ³ßÇíÝ»ñÁ ¨ å³Ñ³ÝçíáÕ ýÇÝ³Ýë³Ï³Ý ï»Õ»Ï³·ñ»ñÁ »ÝÃ³Ï³ ÉÇÝ»Ý ³áõ¹ÇïÇ ¨ Ñ³í³ëï³·ñÙ³Ý ÁÝÃ³ó³Ï³ñ·»ñ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3. ÎáéáõåóÇ³ÛÇ Ï³ÝË³ñ·»ÉÙ³Ý Ýå³ï³ÏÝ»ñáí Ûáõñ³ù³ÝãÛáõñ Ø³ëÝ³ÏÇó å»ïáõÃÛáõÝ å»ïù ¿ Ó»éÝ³ñÏÇ ³ÛÝåÇëÇ ÙÇçáóÝ»ñ, áñáÝù, Çñ Ý»ñùÇÝ ûñ»Ýë¹ñáõÃÛ³ÝÁ ¨ Ñ³ßí³å³Ñ³Ï³Ý Ñ³ßí³éÙ³Ý í³ñÙ³Ý, ýÇÝ³Ýë³Ï³Ý Ñ³ßí»ïíáõÃÛ³Ý Ý»ñÏ³Û³óÙ³Ý, ÇÝãå»ë Ý³¨ Ñ³ßí³å³Ñ³Ï³Ý Ñ³ßí³éÙ³Ý ¨ ³áõ¹ÇïÇ ëï³Ý¹³ñïÝ»ñÁ Ï³ñ·³íáñáÕ Ï³ÝáÝÝ»ñÇÝ Ñ³Ù³å³ï³ëË³Ý,  Ï³ñáÕ »Ý ³ÝÑñ³Å»ßï ÉÇÝ»É Ñ»ï¨Û³É ³ñ³ñùÝ»ñÝ ³ñ·»É»Éáõ Ñ³Ù³ñ, áñáÝù Çñ³Ï³Ý³óíáõÙ »Ý Çñ³í³Ë³ËïáõÙÝ»ñÇó áñ¨¿ Ù»ÏÁ Ï³ï³ñ»Éáõ Ñ³Ù³ñ` Ñ³Ù³Ó³ÛÝ ëáõÛÝ ÎáÝí»ÝóÇ³Û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ã·ñ³Ýóí³Í Ñ³ßí»ïíáõÃÛ³Ý ëï»ÕÍ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ãÑ³ßí³éí³Í Ï³Ù áã ×Çßï ·ñ³Ýóí³Í ·áñÍ³ñùÝ»ñÇ Ï³ï³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·áÛáõÃÛáõÝ ãáõÝ»óáÕ Í³Ëë»ñÇ Ñ³ßí³é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å³ñï³íáñáõÃÛáõÝÝ»ñÇ Ý»ñ³éáõÙ` ³é³Ýó ¹ñ³Ýó Ýå³ï³ÏÇ ×ß·ñÇï ë³ÑÙ³ÝÙ³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Ï»ÕÍ ÷³ëï³ÃÕÃ»ñÇ û·ï³·áñÍáõÙ, ¨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ûñ»Ýë¹ñáõÃÛ³Ùµ Ý³Ë³ï»ëí³Í Å³ÙÏ»ïÝ»ñÇó ßáõï Ñ³ßí³å³Ñ³Ï³Ý ÷³ëï³ÃÕÃ»ñÇ ÙÇïáõÙÝ³íáñ áãÝã³óáõÙ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Úáõñ³ù³ÝãÛáõñ Ø³ëÝ³ÏÇó å»ïáõÃÛáõÝ å»ïù ¿ Ù»ñÅÇ Çñ»ÝóÇó Ï³ß³éù Ý»ñÏ³Û³óÝáÕ ³ÛÝ Í³Ëë»ñÇ ³éÝãáõÃÛ³Ùµ Ñ³ñÏáõÙÇó ³½³ïáõÙÁ, áñáÝù Ñ³Ù³ñíáõÙ »Ý ëáõÛÝ ÎáÝí»ÝóÇ³ÛÇ 15-ñ¹ ¨ 16-ñ¹ Ñá¹í³ÍÝ»ñáí ³Û¹åÇëÇÝ ×³Ý³ãí³Í Çñ³í³Ë³ËïáõÙÝ»ñÇ ï³ññ»ñÇó Ù»ÏÁ ¨, Ñ³Ù³å³ï³ëË³Ý ¹»åù»ñáõÙ, ³ÛÉ Í³Ëë»ñÇ ³éÝãáõÃÛ³Ùµ, áñáÝù Ñ»ï¨»É »Ý ÏáéáõåóÇáÝ ³ñ³ñùÝ»ñÇÝ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ë³ñ³ÏáõÃÛ³Ý Ù³ëÝ³Ïó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1. Úáõñ³ù³ÝãÛáõñ Ø³ëÝ³ÏÇó å»ïáõÃÛáõÝ, Çñ ÑÝ³ñ³íáñáõÃÛáõÝÝ»ñÇ ë³ÑÙ³ÝÝ»ñáõÙ ¨ Çñ Ý»ñùÇÝ ûñ»Ýë¹ñáõÃÛ³Ý ÑÇÙÝ³ñ³ñ ëÏ½µáõÝùÝ»ñÇÝ Ñ³Ù³å³ï³ëË³Ý, å»ïù ¿ ³ÝÑñ³Å»ßï ÙÇçáóÝ»ñ Ó»éÝ³ñÏÇ å»ï³Ï³Ý Ñ³ïí³ÍÇó ¹áõñë ³é³ÝÓÇÝ ³ÝÑ³ïÝ»ñÇ ¨ ËÙµ»ñÇ, ÇÝãå»ë, ûñÇÝ³Ï, ù³Õ³ù³óÇ³Ï³Ý Ñ³ë³ñ³ÏáõÃÛ³Ý, áã Ï³é³í³ñ³Ï³Ý Ï³½Ù³Ï»ñåáõÃÛáõÝÝ»ñÇ ¨ Ñ³Ù³ÛÝùÝ»ñÇ ÑÇÙùÇ íñ³ ·áñÍáÕ Ï³½Ù³Ï»ñåáõÃÛáõÝÝ»ñÇ, ÏáéáõåóÇ³ÛÇ Ï³ÝË³ñ·»ÉÙ³Ý ¨ ¹ñ³ ¹»Ù å³Ûù³ñÇ ·áñÍáõÙ ³ÏïÇí Ù³ëÝ³ÏóáõÃÛ³ÝÁ Ýå³ëï»Éáõ Ñ³Ù³ñ ¨ Ñ³ë³ñ³ÏáõÃÛ³Ý ÏáÕÙÇó ÏáéáõåóÇ³ÛÇ ³éÏ³ÛáõÃÛ³Ý ÷³ëïÇ, ¹ñ³ å³ï×³éÝ»ñÇ ¨ íï³Ý·³íáñáõÃÛ³Ý µÝáõÛÃÇ, ÇÝãå»ë Ý³¨ ¹ñ³ ÏáÕÙÇó ëï»ÕÍíáÕ ëå³éÝ³ÉÇùÝ»ñÇ ·Çï³ÏóáõÙÁ Ù»Í³óÝ»Éáõ Ñ³Ù³ñ£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Û¹ Ù³ëÝ³ÏóáõÃÛáõÝÁ å»ïù ¿ ³Ùñ³åÝ¹íÇ ³ÛÝåÇëÇ ÙÇçáóÝ»ñÇ û·ÝáõÃÛ³Ùµ, ÇÝãåÇëÇù »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Ã³÷³ÝóÇÏáõÃÛ³Ý áõÅ»Õ³óáõÙÁ ¨ áñáßáõÙÝ»ñÇ ÁÝ¹áõÝÙ³Ý ·áñÍÁÝÃ³óÝ»ñáõÙ µÝ³ÏãáõÃÛ³Ý Ý»ñ·ñ³íÙ³ÝÝ ³ç³Ïó»É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µÝ³ÏãáõÃÛ³Ý Ñ³Ù³ñ ï»Õ»Ï³ïíáõÃÛ³Ý ÝÏ³ïÙ³Ùµ ³ñ¹ÛáõÝ³í»ï ÙáõïùÁ ³å³Ñáí»É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·) Ñ³ÝñáõÃÛ³Ý ï»Õ»Ï³óí³ÍáõÃÛ³Ý ÙÇçáó³éáõÙÝ»ñÇ Çñ³Ï³Ý³óáõÙÁ, áñáÝù ÏÝå³ëï»Ý ÏáéáõåóÇ³ÛÇ ÝÏ³ïÙ³Ùµ ³ÝÑ³Ý¹áõñÅáÕ³Ï³ÝáõÃÛ³Ý ÙÃÝáÉáñïÇ ëï»ÕÍÙ³ÝÁ, ÇÝãå»ë Ý³¨ å»ï³Ï³Ý ÏñÃáõÃÛ³Ý Íñ³·ñ»ñ Çñ³Ï³Ý³óÝ»ÉÁ, Ý»ñ³éÛ³É áõëáõÙÝ³Ï³Ý Íñ³·ñ»ñÁ ¹åñáóÝ»ñáõÙ ¨ Ñ³Ù³Éë³ñ³ÝÝ»ñáõÙ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¹) ÏáéáõåóÇ³ÛÇ Ù³ëÇÝ ï»Õ»Ï³ïíáõÃÛáõÝ ÷Ýïñ»Éáõ, ëï³Ý³Éáõ, Ññ³å³ñ³Ï»Éáõ ¨ ï³ñ³Í»Éáõ ³½³ïáõÃÛáõÝÁ Ñ³ñ·»ÉÁ, Ëñ³Ëáõë»ÉÁ ¨ å³ßïå³Ý»ÉÁ: ²Û¹ ³½³ïáõÃÛáõÝÁ Ï³ñáÕ ¿ »ÝÃ³Ï³ ÉÇÝ»É ë³ÑÙ³Ý³÷³ÏáõÙÝ»ñÇ, ë³Ï³ÛÝ ¹ñ³Ýù  å»ïù ¿ ÉÇÝ»Ý ³ÛÝå»ë, ÇÝãå»ë ë³ÑÙ³Ýí³Í ¿ ûñ»Ýùáí, ¨ áñáÝù ³ÝÑñ³Å»ßï »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ÛÉ ³ÝÓ³Ýó Çñ³íáõÝùÝ»ñÁ Ï³Ù Ñ³Ùµ³íÁ Ñ³ñ·»Éáõ Ñ³Ù³ñ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ind w:left="0"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½·³ÛÇÝ ³Ýíï³Ý·áõÃÛ³Ý Ï³Ù Ñ³ë³ñ³Ï³Ï³Ý Ï³ñ·Ç å³Ñå³ÝÙ³Ý Ï³Ù µÝ³ÏãáõÃÛ³Ý ³éáÕçáõÃÛ³Ý Ï³Ù µ³ñáÛ³Ï³ÝáõÃÛ³Ý å³ßïå³ÝáõÃÛ³Ý Ñ³Ù³ñ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2. Úáõñ³ù³ÝãÛáõñ Ø³ëÝ³ÏÇó å»ïáõÃÛáõÝ å»ïù ¿ Ñ³Ù³å³ï³ëË³Ý ÙÇçáóÝ»ñ Ó»éÝ³ñÏÇ` ³å³Ñáí»Éáõ Ñ³Ù³ñ, áñ ëáõÛÝ ÎáÝí»ÝóÇ³ÛáõÙ ÑÇß³ï³Ïí³Í Ñ³Ï³ÏáéáõåóÇáÝ Ù³ñÙÇÝÝ»ñÁ Ñ³ÛïÝÇ ÉÇÝ»Ý Ñ³ÝñáõÃÛ³ÝÁ, ¨ å»ïù ¿ ³å³ÑáíÇ ÙáõïùÁ ¹»åÇ ³Û¹ Ù³ñÙÇÝÝ»ñÁ, ³Û¹ ÃíáõÙª ³Ý³ÝáõÝ Ó¨áí` ³Ù»Ý ÙÇ ¹»åùÇ Ù³ëÇÝ Ýñ³Ýó Ñ³Õáñ¹áõÙÝ»ñ ïñ³Ù³¹ñ»Éáõ Ñ³Ù³ñ, áñÁ Ï³ñáÕ »Ý ¹Çï³ñÏí»É áñå»ë Çñ³í³Ë³ËïáõÙ` ëáõÛÝ ÎáÝí»ÝóÇ³ÛÇÝ Ñ³Ù³å³ï³ëË³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1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öáÕ»ñÇ Éí³óÙ³Ý Ï³ÝË³ñ·»ÉÙ³Ý ÙÇçá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Ø³ëÝ³ÏÇó å»ïáõÃÛáõÝ å»ïù ¿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³) ë³ÑÙ³ÝÇ Ï³ñ·³íáñÙ³Ý ¨ ÑëÏáÕáõÃÛ³Ý Ñ³Ù³å³ñ÷³Ï Ý»ñùÇÝ é»ÅÇÙ` µ³ÝÏ»ñÇ ¨ áã µ³ÝÏ³ÛÇÝ ýÇÝ³Ýë³Ï³Ý ÑÇÙÝ³ñÏÝ»ñÇ, ³Û¹ ÃíáõÙª ýÇ½ÇÏ³Ï³Ý Ï³Ù Çñ³í³µ³Ý³Ï³Ý ³ÝÓ³Ýó ÝÏ³ïÙ³Ùµ, áñáÝù å³ßïáÝ³Ï³Ý Ï³Ù áã å³ßïáÝ³Ï³Ý Í³é³ÛáõÃÛáõÝÝ»ñ »Ý ïñ³Ù³¹ñáõÙ ¹ñ³Ù³Ï³Ý ÙÇçáóÝ»ñÇ Ï³Ù ³ñÅ»ùÝ»ñÇ ÷áË³ÝóáõÙÝ»ñÇ Ñ»ï Ï³åí³Í, ÇÝãå»ë Ý³¨, Ñ³Ù³å³ï³ëË³Ý ¹»åù»ñáõÙ, Çñ Çñ³í³ëáõÃÛ³Ý ë³ÑÙ³ÝÝ»ñáõÙ` ³ÛÉ Ù³ñÙÇÝÝ»ñÇ ÝÏ³ïÙ³Ùµ, áñáÝù ÷áÕ»ñÇ Éí³óÙ³Ý ï»ë³Ï»ïÇó Ñ³ïÏ³å»ë Ëáó»ÉÇ »Ý, ÷áÕ»ñÇ Éí³óáõÙ ÃáõÛÉ ãï³Éáõ ¨ ¹ñ³ µáÉáñ Ó¨»ñÁ µ³ó³Ñ³Ûï»Éáõ  Ýå³ï³ÏÝ»ñáí. ÁÝ¹ áñáõÙª ÝÙ³Ý é»ÅÇÙÝ ³é³çÇÝ Ñ»ñÃÇÝ ÑÇÙÝíáõÙ ¿ Ñ³×³Ëáñ¹Ç ¨, Ñ³Ù³å³ï³ëË³Ý ¹»åù»ñáõÙ, ë»÷³Ï³Ý³ï»ñ µ»Ý»ýÇóÇ³ñÇ ÇÝùÝáõÃÛ³Ý ÝáõÛÝ³Ï³Ý³óÙ³Ý ÝÏ³ïÙ³Ùµ å³Ñ³ÝçÝ»ñÇ, Ñ³ßí»ïíáõÃÛáõÝ í³ñ»Éáõ ¨ Ï³ëÏ³Í»ÉÇ ·áñÍ³ñùÝ»ñÇ Ù³ëÇÝ Ñ³Õáñ¹áõÙÝ»ñ Ý»ñÏ³Û³óÝ»Éáõ íñ³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é³Ýó Ë³Ëï»Éáõ ëáõÛÝ ÎáÝí»ÝóÇ³ÛÇ 46-ñ¹ Ñá¹í³ÍÁ` ³å³ÑáíÇ, áñ í³ñã³Ï³Ý, Ï³ñ·³íáñáÕ, Çñ³í³å³Ñ ¨ ÙÛáõë Ù³ñÙÇÝÝ»ñÁ, áñáÝù Ýß³Ý³Ïí³Í »Ý ÷áÕ»ñÇ Éí³óÙ³Ý ¹»Ù å³Ûù³ñ»Éáõ Ñ³Ù³ñ (Ý»ñ³éÛ³É, ³½·³ÛÇÝ ûñ»Ýë¹ñáõÃÛ³Ùµ Ý³Ë³ï»ëí³Í Ñ³Ù³å³ï³ëË³Ý ¹»åù»ñáõÙ, ¹³ï³Ï³Ý Ù³ñÙÇÝÝ»ñÁ), ÁÝ¹áõÝ³Ï ÉÇÝ»Ý Çñ Ý»ñùÇÝ ûñ»Ýë¹ñáõÃÛ³Ùµ ë³ÑÙ³Ýí³Í å³ÛÙ³ÝÝ»ñáí ³½·³ÛÇÝ ¨ ÙÇç³½·³ÛÇÝ Ù³Ï³ñ¹³ÏÝ»ñáõÙ Ñ³Ù³·áñÍ³ÏóáõÃÛáõÝ Çñ³Ï³Ý³óÝ»É ¨ ï»Õ»Ï³ïíáõÃÛáõÝ ÷áË³Ý³Ï»É, ¨ ³Û¹ Ýå³ï³Ïáí å»ïù ¿ ùÝÝ³ñÏÇ ýÇÝ³Ýë³Ï³Ý ûå»ñ³ïÇí ï»Õ»Ï³ïíáõÃÛ³Ý ·Íáí ëïáñ³µ³Å³ÝáõÙ ÑÇÙÝ»Éáõ Ñ³ñóÁ, áñÁ å»ïù ¿ ·áñÍÇ áñå»ë ÷áÕ»ñÇ Éí³óÙ³Ý ÑÝ³ñ³íáñ ¹»åù»ñÇÝ ³éÝãíáÕ ï»Õ»ÏáõÃÛáõÝÝ»ñÇ Ñ³í³ùÙ³Ý, í»ñÉáõÍáõÃÛ³Ý ¨ ï³ñ³ÍÙ³Ý ³½·³ÛÇÝ Ï»ÝïñáÝ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³ëÝ³ÏÇó å»ïáõÃÛáõÝÝ»ñÁ å»ïù ¿ ùÝÝ³ñÏ»Ý Ï³ÝËÇÏ ¹ñ³Ù³Ï³Ý ÙÇçáóÝ»ñÇ ¨ Ñ³Ù³å³ï³ëË³Ý ßñç³Ý³éáõ ·áñÍÇùÝ»ñÇ` Çñ»Ýó ë³ÑÙ³ÝÝ»ñáí ï»Õ³÷áËáõÙÝ»ñÁ µ³ó³Ñ³Ûï»Éáõ ¨ ³Û¹åÇëÇ ï»Õ³÷áËáõÙÝ»ñÁ í»ñ³ÑëÏ»Éáõ áõÕÕáõÃÛ³Ùµ åñ³ÏïÇÏ ÑÝ³ñ³íáñ ÙÇçáóÝ»ñ Ó»éÝ³ñÏ»Éáõ Ù³ëÇÝ Ñ³ñóÁ` ï»Õ»Ï³ïíáõÃÛ³Ý å³ïß³× û·ï³·áñÍÙ³Ý ³å³ÑáíÙ³ÝÝ áõÕÕí³Í »ñ³ßËÇùÝ»ñÇ å³Ñå³ÝÙ³Ý å³ÛÙ³Ýáí ¨ ûñÇÝ³Ï³Ý Ï³åÇï³ÉÇ ï»Õ³÷áËÙ³Ý Ñ³Ù³ñ áñ¨¿ ³ñ·»Éù ãëï»ÕÍ»Éáí: ²Û¹åÇëÇ ÙÇçáóÝ»ñÁ Ï³ñáÕ »Ý Ý»ñ³é»É å³Ñ³ÝçÝ»ñ ³ÛÝ Ù³ëÇÝ, áñ ýÇ½ÇÏ³Ï³Ý ³ÝÓÇÝù ¨ ³é¨ïñ³ÛÇÝ Ó»éÝ³ñÏáõÃÛáõÝÝ»ñÁ Ñ³ÛïÝ»Ý Ýß³Ý³Ï³ÉÇó Í³í³ÉÝ»ñÇ Ï³ÝËÇÏ ¹ñ³Ù³Ï³Ý ÙÇçáóÝ»ñÇ ³Ý¹ñë³ÑÙ³Ý³ÛÇÝ ÷áË³ÝóáõÙÝ»ñÇ ¨ Ñ³Ù³å³ï³ëË³Ý ßñç³Ý³éáõ ·áñÍÇùÝ»ñÇ Ñ³ÝÓÝÙ³Ý Ù³ëÇÝ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Ø³ëÝ³ÏÇó å»ïáõÃÛáõÝÝ»ñÁ å»ïù ¿ ùÝÝ³ñÏ»Ý Ñ³Ù³å³ï³ëË³Ý ¨ ·áñÍÝ³Ï³Ý ÙÇçáóÝ»ñÇ ÏÇñ³éáõÙÁ, áñå»ë½Ç å³Ñ³Ýç»Ý ýÇÝ³Ýë³Ï³Ý ÑÇÙÝ³ñÏÝ»ñÇó, Ý»ñ³éÛ³É`  ¹ñ³Ù³Ï³Ý ÙÇçáóÝ»ñ ÷áË³ÝóáÕ ÑÇÙÝ³ñÏÝ»ñÇó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³) ÙÇçáóÝ»ñÇ ¿É»ÏïñáÝ³ÛÇÝ ÷áË³ÝóÙ³Ý Ñ³Ù³ñ Í³é³ÛáÕ³Ï³Ý óáõó³ÏÝ»ñáõÙ ¨ ¹ñ³Ýó Ñ»ï Ï³åí³Í Ñ³Õáñ¹áõÙÝ»ñáõÙ ÙïóÝ»É ×ß·ñÇï ¨ µáí³Ý¹³Ï³ÉÇó ï»Õ»Ï³ïíáõÃÛáõÝ áõÕ³ñÏáÕÇ Ù³ëÇÝ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Û¹åÇëÇ ï»Õ»Ï³ïíáõÃÛáõÝÁ å³Ñå³Ý»É í×³ñáõÙÝ Çñ³Ï³Ý³óÝ»Éáõ áÕç ßÕÃ³ÛÇ ÁÝÃ³óùáõÙ, ¨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³ÝóÏ³óÝ»É ÙÇçáóÝ»ñÇ ÷áË³ÝóÙ³Ý Ëáñ³óí³Í ëïáõ·áõÙ áõÕ³ñÏáÕÇ Ù³ëÇÝ ï»Õ»Ï³ïíáõÃÛ³Ý ÉñÇí µ³ó³Ï³ÛáõÃÛ³Ý ¹»åùáõÙ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êáõÛÝ Ñá¹í³ÍÇ ¹ñáõÛÃÝ»ñÇ Ñ³Ù³Ó³ÛÝ Ï³ñ·³íáñÙ³Ý ¨ ÑëÏáÕáõÃÛ³Ý Ý»ñùÇÝ é»ÅÇÙ ë³ÑÙ³Ý»ÉÇë ¨ ãË³Ëï»Éáí ëáõÛÝ ÎáÝí»ÝóÇ³ÛÇ áñ¨¿ ³ÛÉ Ñá¹í³Í` Ø³ëÝ³ÏÇó å»ïáõÃÛáõÝÝ»ñÇÝ ³é³ç³ñÏíáõÙ ¿ Õ»Ï³í³ñí»É ï³ñ³Í³ßñç³Ý³ÛÇÝ, ÙÇçï³ñ³Í³ßñç³Ý³ÛÇÝ ¨ µ³½Ù³ÏáÕÙ Ï³½Ù³Ï»ñåáõÃÛáõÝÝ»ñÇ Ñ³Ù³å³ï³ëË³Ý Ý³Ë³Ó»éÝáõÃÛáõÝÝ»ñáí, áñáÝù áõÕÕí³Í »Ý ÷áÕ»ñÇ Éí³óÙ³Ý ¹»Ù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 Ø³ëÝ³ÏÇó å»ïáõÃÛáõÝÝ»ñÁ å»ïù ¿ Ó·ï»Ý ¹³ï³Ï³Ý, Çñ³í³å³Ñ Ù³ñÙÇÝÝ»ñÇ ¨ ýÇÝ³Ýë³Ï³Ý Ï³ñ·³íáñÙ³Ý Ù³ñÙÇÝÝ»ñÇ ÙÇç¨ Ñ³Ù³ßË³ñÑ³ÛÇÝ, ï³ñ³Í³ßñç³Ý³ÛÇÝ, »ÝÃ³ï³ñ³Í³ßñç³Ý³ÛÇÝ ¨ »ñÏÏáÕÙ Ñ³Ù³·áñÍ³ÏóáõÃÛ³Ý ½³ñ·³óÙ³ÝÁ ¨ Ëñ³ËáõëÙ³ÝÁ` ÷áÕ»ñÇ Éí³óÙ³Ý ¹»Ù å³Ûù³ñ»Éáõ Ýå³ï³ÏÝ»ñáí£  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      </w:t>
      </w:r>
      <w:r>
        <w:rPr>
          <w:rFonts w:cs="Times Armenian" w:ascii="Times Armenian" w:hAnsi="Times Armenian"/>
          <w:b/>
          <w:lang w:val="en-US"/>
        </w:rPr>
        <w:t>¶ÉáõË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ñ»³Ï³Ý³óáõÙÁ ¨ Çñ³í³å³Ñ ·áñÍáõÝ»áõÃÛáõÝÁ</w:t>
      </w:r>
      <w:r>
        <w:rPr>
          <w:rFonts w:cs="Times Armenian" w:ascii="Times Armenian" w:hAnsi="Times Armenian"/>
          <w:b/>
          <w:i/>
          <w:lang w:val="en-US"/>
        </w:rPr>
        <w:t xml:space="preserve"> 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ind w:firstLine="705"/>
        <w:jc w:val="center"/>
        <w:rPr/>
      </w:pPr>
      <w:r>
        <w:rPr>
          <w:rFonts w:cs="Times Armenian" w:ascii="Times Armenian" w:hAnsi="Times Armenian"/>
          <w:b/>
          <w:lang w:val="en-US"/>
        </w:rPr>
        <w:t>ä³ßïáÝ³ï³ñ ³ÝÓ³Ýó Ï³ß³é»ÉÁ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Úáõñ³ù³ÝãÛáõñ Ø³ëÝ³ÏÇó å»ïáõÃÛáõÝ å»ïù ¿ Ó»éÝ³ñÏÇ ³ÛÝåÇëÇ ûñ»Ýë¹ñ³Ï³Ý ¨ ³ÛÉ ÙÇçáóÝ»ñ, áñáÝù Ï³ñáÕ »Ý ³ÝÑñ³Å»ßï ÉÇÝ»É ùñ»³Ï³Ý Çñ³í³Ë³ËïáõÙ ë³ÑÙ³Ý»Éáõ Ñ³Ù³ñ, »ñµ ¹ñ³Ýù Ï³ï³ñíáõÙ »Ý ÙÇïáõÙÝ³íáñ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¤ å³ßïáÝ³ï³ñ ³ÝÓÇÝ áõÕÕ³ÏÇáñ»Ý Ï³Ù ³ÝáõÕÕ³ÏÇáñ»Ý` ³ÝÓ³Ùµ å³ßïáÝ³ï³ñ ³ÝÓÇ Ï³Ù ³ÛÉ ýÇ½ÇÏ³Ï³Ý ³ÝÓÇ Ï³Ù Çñ³í³µ³Ý³Ï³Ý ³ÝÓÇ Ñ³Ù³ñ áñ¨¿ áã Çñ³í³ã³÷ ³é³í»ÉáõÃÛáõÝ Ëáëï³Ý³ÉÁ, ³é³ç³ñÏ»ÉÁ Ï³Ù ïñ³Ù³¹ñ»ÉÁ Ýñ³ Ñ³Ù³ñ, áñ ³Û¹ å³ßïáÝ³ï³ñ ³ÝÓÁ Ï³ï³ñÇ áñ¨¿ ·áñÍáÕáõÃÛáõÝ Ï³Ù ãÏ³ï³ñÇ áñ¨¿ ·áñÍáÕáõÃÛáõÝ Çñ å³ßïáÝ³Ï³Ý å³ñï³Ï³ÝáõÃÛáõÝÝ»ñÁ Ï³ï³ñ»ÉÇë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¤ ßáñÃáõÙÁ Ï³Ù å³ßïáÝ³ï³ñ ³ÝÓÇ ÏáÕÙÇó áõÕÕ³ÏÇáñ»Ý Ï³Ù ³ÝáõÕÕ³ÏÇáñ»Ý` ³ÝÓ³Ùµ å³ßïáÝ³ï³ñ ³ÝÓÇ Ï³Ù ³ÛÉ ýÇ½ÇÏ³Ï³Ý Ï³Ù Çñ³í³µ³Ý³Ï³Ý ³ÝÓÇ Ñ³Ù³ñ áñ¨¿ áã Çñ³í³ã³÷ ³é³í»ÉáõÃÛáõÝ ÁÝ¹áõÝ»ÉÁ Ýñ³ Ñ³Ù³ñ, áñ ³Û¹ å³ßïáÝ³ï³ñ ³ÝÓÁ Ï³ï³ñÇ áñ¨¿ ·áñÍáÕáõÃÛáõÝ Ï³Ù ãÏ³ï³ñÇ áñ¨¿ ·áñÍáÕáõÃÛáõÝ Çñ å³ßïáÝ³Ï³Ý å³ñï³Ï³ÝáõÃÛáõÝÝ»ñÁ Ï³ï³ñ»ÉÇë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úï³ñ»ñÏñÛ³ å³ßïáÝ³ï³ñ ³ÝÓ³Ýó ¨ ÙÇç³½·³ÛÇÝ Ï³½Ù³Ï»ñåáõÃÛáõÝÝ»ñÇ å³ßïáÝ³ï³ñ ³ÝÓ³Ýó Ï³ß³é»É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Úáõñ³ù³ÝãÛáõñ ä»ïáõÃÛáõÝ å»ïù ¿ Ó»éÝ³ñÏÇ ³ÛÝåÇëÇ ûñ»Ýë¹ñ³Ï³Ý ¨ ³ÛÉ ÙÇçáóÝ»ñ, áñáÝù Ï³ñáÕ »Ý ³ÝÑñ³Å»ßï ÉÇÝ»É, áñ ùñ»³Ï³Ý Çñ³í³Ë³ËïáõÙ ×³Ý³ãí»Ý ûï³ñ»ñÏñÛ³ å³ßïáÝ³ï³ñ ³ÝÓÇÝ Ï³Ù ÙÇç³½·³ÛÇÝ Ï³½Ù³Ï»ñåáõÃÛ³Ý å³ßïáÝ³ï³ñ ³ÝÓÇÝ áõÕÕ³ÏÇáñ»Ý Ï³Ù ³ÝáõÕÕ³ÏÇáñ»Ý` ³ÝÓ³Ùµ å³ßïáÝ³ï³ñ ³ÝÓÇ Ï³Ù ³ÛÉ ýÇ½ÇÏ³Ï³Ý Ï³Ù Çñ³í³µ³Ý³Ï³Ý ³ÝÓÇ Ñ³Ù³ñ áñ¨¿ áã Çñ³í³ã³÷ ³é³í»ÉáõÃÛáõÝ Ëáëï³Ý³Éáõ, ³é³ç³ñÏ»Éáõ Ï³Ù ïñ³Ù³¹ñ»Éáõ ³ñ³ñùÝ»ñÁ, »ñµ ¹ñ³Ýù Ï³ï³ñíáõÙ »Ý ¹Çï³íáñáõÃÛ³Ùµ` ³ÛÝ µ³ÝÇ Ñ³Ù³ñ, áñ  Çñ å³ßïáÝ³Ï³Ý å³ñï³Ï³ÝáõÃÛáõÝÝ»ñÁ Ï³ï³ñ»ÉÇë ³Û¹ å³ßïáÝ³ï³ñ  ³ÝÓÁ Ï³ï³ñÇ áñ¨¿ ·áñÍáÕáõÃÛáõÝ Ï³Ù ãÏ³ï³ñÇ áñ¨¿ ·áñÍáÕáõÃÛáõÝ` ÙÇç³½·³ÛÇÝ ·áñÍ»ñ í³ñ»Éáõ Ï³å³ÏóáõÃÛ³Ùµ ³é¨ïñ³ÛÇÝ Ï³Ù áñ¨¿ áã Çñ³í³ã³÷ ³ÛÉ ³é³í»ÉáõÃÛáõÝ ëï³Ý³Éáõ Ï³Ù å³Ñå³Ý»Éáõ Ñ³Ù³ñ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Úáõñ³ù³ÝãÛáõñ Ø³ëÝ³ÏÇó å»ïáõÃÛáõÝ å»ïù ¿ ùÝÝ³ñÏÇ ³ÛÝåÇëÇ ûñ»Ýë¹ñ³Ï³Ý ¨ ³ÛÉ ÙÇçáóÝ»ñ Ó»éÝ³ñÏ»Éáõ ÑÝ³ñ³íáñáõÃÛáõÝÁ, áñáÝù Ï³ñáÕ »Ý ³ÝÑñ³Å»ßï ÉÇÝ»É, áñ áñå»ë ùñ»³Ï³Ý Çñ³í³Ë³ËïáõÙ ×³Ý³ãíÇ ßáñÃáõÙÁ Ï³Ù ûï³ñ»ñÏñÛ³ å³ßïáÝ³ï³ñ ³ÝÓÇ ÏáÕÙÇó Ï³Ù ÙÇç³½·³ÛÇÝ Ï³½Ù³Ï»ñåáõÃÛ³Ý å³ßïáÝ³ï³ñ ³ÝÓÇ ÏáÕÙÇó áõÕÕ³ÏÇáñ»Ý Ï³Ù ³ÝáõÕÕ³ÏÇáñ»Ý` ³ÝÓ³Ùµ å³ßïáÝ³ï³ñ ³ÝÓÇ Ï³Ù ³ÛÉ ýÇ½ÇÏ³Ï³Ý Ï³Ù Çñ³í³µ³Ý³Ï³Ý ³ÝÓÇ Ñ³Ù³ñ áñ¨¿ áã Çñ³í³ã³÷ ³é³í»ÉáõÃÛáõÝ ëï³Ý³ÉÁ, »Ã» ¹³ Ï³ï³ñí»É ¿ ¹Çï³íáñáõÃÛ³Ùµ` ³ÛÝ µ³ÝÇ Ñ³Ù³ñ, áñ ³Û¹ å³ßïáÝ³ï³ñ ³ÝÓÁ Ï³ï³ñÇ áñ¨¿ ·áñÍáÕáõÃÛáõÝ Ï³Ù ãÏ³ï³ñÇ áñ¨¿ ·áñÍáÕáõÃÛáõÝ Çñ å³ßïáÝ³Ï³Ý å³ñï³Ï³ÝáõÃÛáõÝÝ»ñÁ Ï³ï³ñ»ÉÇë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³ßïáÝ³ï³ñ ³ÝÓÇ ÏáÕÙÇó ·áõÛùÇ Ñ³÷ßï³ÏáõÙÁ, ³åûñÇÝÇ Ûáõñ³óáõÙÁ Ï³Ù ³ÛÉ` áã Ýå³ï³Ï³ÛÇÝ û·ï³·áñ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Úáõñ³ù³ÝãÛáõñ Ø³ëÝ³ÏÇó å»ïáõÃÛáõÝ å»ïù ¿ Ó»éÝ³ñÏÇ ³ÛÝåÇëÇ ûñ»Ýë¹ñ³Ï³Ý ¨ ³ÛÉ ÙÇçáóÝ»ñ, áñáÝù Ï³ñáÕ »Ý ³ÝÑñ³Å»ßï ÉÇÝ»É, áñ áñå»ë ùñ»³Ï³Ý Çñ³í³Ë³ËïáõÙÝ»ñ ×³Ý³ãí»Ý å³ßïáÝ³ï³ñ ³ÝÓÇ ÏáÕÙÇó ³ÝÓ³Ùµ Çñ Ï³Ù ³ÛÉ ýÇ½ÇÏ³Ï³Ý Ï³Ù Çñ³í³µ³Ý³Ï³Ý ³ÝÓÇ Ñ³Ù³ñ áñ¨¿ ·áõÛùÇ, å»ï³Ï³Ý Ï³Ù Ù³ëÝ³íáñ ÙÇçáóÝ»ñÇ Ï³Ù ³ñÅ»ÃÕÃ»ñÇ Ï³Ù ³Û¹ å³ßïáÝ³ï³ñ ³ÝÓÇ` Çñ Í³é³ÛáÕ³Ï³Ý ¹ñáõÃÛ³Ý áõÅáí ïÝûñÇÝáõÃÛ³Ý ï³Ï ·ïÝíáÕ ó³ÝÏ³ó³Í ³ÛÉ ³ñÅ»ù³íáñ ³é³ñÏ³ÛÇ Ñ³÷ßï³ÏáõÃÛáõÝÁ, ³åûñÇÝÇ Ûáõñ³óáõÙÁ Ï³Ù ³ÛÉ` áã Ýå³ï³Ï³ÛÇÝ û·ï³·áñÍáõÙÁ, »ñµ ¹ñ³Ýù Ï³ï³ñíáõÙ »Ý ¹Çï³íáñ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²½¹»óáõÃÛ³Ý ã³ñ³ß³ÑáõÙ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>Úáõñ³ù³ÝãÛáõñ Ø³ëÝ³ÏÇó å»ïáõÃÛáõÝ å»ïù ¿ ùÝÝ³ñÏÇ ûñ»Ýë¹ñ³Ï³Ý Ï³Ù ³ÛÉ ÙÇçáóÝ»ñ Ó»éÝ³ñÏ»Éáõ ÑÝ³ñ³íáñáõÃÛáõÝÁ, áñáÝù Ï³ñáÕ »Ý ³ÝÑñ³Å»ßï ÉÇÝ»É, áñ áñå»ë ùñ»³Ï³Ý Çñ³í³Ë³ËïáõÙÝ»ñ ×³Ý³ãí»Ý Ñ»ï¨Û³É ³ñ³ñùÝ»ñÁ, »ñµ ¹ñ³Ýù Ï³ï³ñíáõÙ »Ý ¹Çï³íáñáõÃÛ³Ù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å³ßïáÝ³ï³ñ ³ÝÓÇÝ Ï³Ù áñ¨¿ ³ÛÉ ³ÝÓÇÝ áõÕÕ³ÏÇáñ»Ý Ï³Ù ³ÝáõÕÕ³ÏÇáñ»Ý áñ¨¿ áã Çñ³í³ã³÷ ³é³í»ÉáõÃÛáõÝ Ëáëï³Ý³ÉÁ, ³é³ç³ñÏ»ÉÁ Ï³Ù ïñ³Ù³¹ñ»ÉÁ Ýñ³ Ñ³Ù³ñ, áñ ³Û¹ å³ßïáÝ³ï³ñ ³ÝÓÁ Ï³Ù ³Û¹åÇëÇ ³ÛÉ ³ÝÓÁ ã³ñ³ß³ÑÇ Çñ Çñ³Ï³Ý Ï³Ù »ÝÃ³¹ñÛ³É ³½¹»óáõÃÛáõÝÁ` ³Û¹åÇëÇ ·áñÍáÕáõÃÛáõÝÝ»ñ ëÏ½µÝ³å»ë Ý³Ë³Ó»éÝáÕÇ Ï³Ù ó³ÝÏ³ó³Í áõñÇß ³ÝÓÇ Ñ³Ù³ñ Ø³ëÝ³ÏÇó å»ïáõÃÛ³Ý í³ñã³Ï³½ÙÇó Ï³Ù å»ï³Ï³Ý Ù³ñÙÝÇó áñ¨¿ áã Çñ³í³ã³÷ ³é³í»ÉáõÃÛáõÝ ëï³Ý³Éáõ Ýå³ï³Ïáí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µ) å³ßïáÝ³ï³ñ ³ÝÓÇ Ï³Ù ó³ÝÏ³ó³Í ³ÛÉ ³ÝÓÇ ÏáÕÙÇó áõÕÕ³ÏÇáñ»Ý Ï³Ù ³ÝáõÕÕ³ÏÇáñ»Ý ³ÝÓ³Ùµ Çñ Ï³Ù áõñÇß ³ÝÓÇ Ñ³Ù³ñ áñ¨¿ áã Çñ³í³ã³÷ ³é³í»ÉáõÃÛáõÝ ßáñÃ»ÉÁ Ï³Ù ÁÝ¹áõÝ»ÉÁ Ýñ³ Ñ³Ù³ñ, áñ ³Û¹ å³ßïáÝ³ï³ñ ³ÝÓÁ Ï³Ù ³Û¹åÇëÇ áõñÇß ³ÝÓÁ ã³ñ³ß³ÑÇ Çñ Çñ³Ï³Ý Ï³Ù »ÝÃ³¹ñÛ³É ³½¹»óáõÃÛáõÝÁª Ø³ëÝ³ÏÇó å»ïáõÃÛ³Ý í³ñã³Ï³½ÙÇó Ï³Ù å»ï³Ï³Ý Ù³ñÙÝÇó áñ¨¿ áã Çñ³í³ã³÷ ³é³í»ÉáõÃÛáõÝ ëï³Ý³Éáõ Ýå³ï³Ïáí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³ßïáÝ³Ï³Ý ¹ÇñùÁ ã³ñ³ß³Ñ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Úáõñ³ù³ÝãÛáõñ Ø³ëÝ³ÏÇó å»ïáõÃÛáõÝ å»ïù ¿ ùÝÝ³ñÏÇ ³ÛÝåÇëÇ ûñ»Ýë¹ñ³Ï³Ý ¨ ³ÛÉ ÙÇçáóÝ»ñ Ó»éÝ³ñÏ»Éáõ ÑÝ³ñ³íáñáõÃÛáõÝÁ, áñáÝù Ï³ñáÕ »Ý ³ÝÑñ³Å»ßï ÉÇÝ»É, áñ áñå»ë ùñ»³Ï³Ý Çñ³í³Ë³ËïáõÙ ×³Ý³ãíÇ Í³é³ÛáÕ³Ï³Ý ÉÇ³½áñáõÃÛáõÝÝ»ñÁ Ï³Ù å³ßïáÝ³Ï³Ý ¹ÇñùÁ ã³ñ³ß³Ñ»Éáõ ³ñ³ñùÁ, »ñµ ¹³ Ï³ï³ñí»É ¿ ¹Çï³íáñáõÃÛ³Ùµ, ³ÛëÇÝùÝª  å³ßïáÝ³ï³ñ ³ÝÓÇ ÏáÕÙÇó Çñ ·áñÍ³éáõÛÃÝ»ñÁ Ï³ï³ñ»ÉÇë, Ç Ë³ËïáõÙÝ ûñ»Ýë¹ñáõÃÛ³Ý, áñ¨¿ ·áñÍáÕáõÃÛáõÝ Ï³Ù áñ¨¿ ·áñÍáÕáõÃÛáõÝ ãÏ³ï³ñ»ÉÁ` ³ÝÓ³Ùµ Çñ Ñ³Ù³ñ Ï³Ù ³ÛÉ ýÇ½ÇÏ³Ï³Ý Ï³Ù Çñ³í³µ³Ý³Ï³Ý ³ÝÓÇ Ñ³Ù³ñ áñ¨¿ áã Çñ³í³ã³÷ ³é³í»ÉáõÃÛáõÝ ëï³Ý³Éáõ Ýå³ï³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lang w:val="en-US"/>
        </w:rPr>
        <w:t>²åûñÇÝÇ Ñ³ñëï³Ý³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Æñ ë³ÑÙ³Ý³¹ñáõÃÛáõÝÁ ¨ Çñ Çñ³í³Ï³Ý Ñ³Ù³Ï³ñ·Ç ÑÇÙÝ³ñ³ñ ëÏ½µáõÝùÝ»ñÁ å³Ñå³Ý»Éáõ å³ÛÙ³Ýáí` Ûáõñ³ù³ÝãÛáõñ Ø³ëÝ³ÏÇó å»ïáõÃÛáõÝ å»ïù ¿ ùÝÝ³ñÏÇ ³ÛÝåÇëÇ ûñ»Ýë¹ñ³Ï³Ý ¨ ³ÛÉ ÙÇçáóÝ»ñ Ó»éÝ³ñÏ»Éáõ ÑÝ³ñ³íáñáõÃÛáõÝÁ, áñáÝù Ï³ñáÕ »Ý ³ÝÑñ³Å»ßï ÉÇÝ»É, áñ áñå»ë ùñ»³Ï³Ý Çñ³í³Ë³ËïáõÙ ×³Ý³ãíÇ ³ÝûñÇÝ³Ï³Ý Ñ³ñëï³óÙ³Ý ³ñ³ñùÁ, »ñµ ¹³ Ï³ï³ñíáõÙ ¿ ¹Çï³íáñáõÃÛ³Ùµ, ³ÛëÇÝùÝª å³ßïáÝ³ï³ñ ³ÝÓÇ ³ÏïÇíÝ»ñÇ Ýß³Ý³Ï³ÉÇó ³í»É³óáõÙÁ, áñÁ ·»ñ³½³ÝóáõÙ ¿ Ýñ³ ûñÇÝ³Ï³Ý »Ï³ÙáõïÝ»ñÁ, ¨ áñÁ Ý³ ãÇ Ï³ñáÕ Ë»É³Ùïáñ»Ý ÑÇÙÝ³íáñ»É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Î³ß³éùÁ Ù³ëÝ³íáñ Ñ³ïí³Í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Ø³ëÝ³ÏÇó å»ïáõÃÛáõÝ å»ïù ¿ ùÝÝ³ñÏÇ ³ÛÝåÇëÇ ûñ»Ýë¹ñ³Ï³Ý ¨ ³ÛÉ ÙÇçáóÝ»ñ Ó»éÝ³ñÏ»Éáõ ÑÝ³ñ³íáñáõÃÛáõÝÝ»ñÁ, áñáÝù Ï³ñáÕ »Ý ³ÝÑñ³Å»ßï ÉÇÝ»É, áñ áñå»ë ùñ»³Ï³Ý Çñ³í³Ë³ËïáõÙÝ»ñ ×³Ý³ãí»Ý Ñ»ï¨Û³É ³ñ³ñùÝ»ñÁ, »ñµ ¹ñ³Ýù Ï³ï³ñíáõÙ »Ý ¹Çï³íáñáõÃÛ³Ùµ` ïÝï»ë³Ï³Ý, ýÇÝ³Ýë³Ï³Ý Ï³Ù ³é¨ïñ³ÛÇÝ ·áñÍáõÝ»áõÃÛ³Ý ÁÝÃ³óùáõÙ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³ÝÓ³Ùµ Ï³Ù ÙÇçÝáñ¹Ý»ñÇ ÙÇçáóáí áñ¨¿ ³ÝÓÇ, áñÁ Õ»Ï³í³ñáõÙ ¿ Ù³ëÝ³íáñ Ñ³ïí³ÍÇ Ï³½Ù³Ï»ñåáõÃÛ³Ý ³ßË³ï³ÝùÁ Ï³Ù áñ¨¿ Ï³ñ·³íÇ×³Ïáí ³ßË³ïáõÙ ¿ ³Û¹åÇëÇ Ï³½Ù³Ï»ñåáõÃÛáõÝáõÙ, ³ÝÓ³Ùµ ³Û¹åÇëÇ ³ÝÓÇ Ï³Ù áõñÇß ³ÝÓÇ Ñ³Ù³ñ áñ¨¿ áã Çñ³í³ã³÷ ³é³í»ÉáõÃÛáõÝ Ëáëï³Ý³ÉÁ, ³é³ç³ñÏ»ÉÁ Ï³Ù ïñ³Ù³¹ñ»ÉÁ Ýñ³ Ñ³Ù³ñ, áñ ³Û¹ ³ÝÓÁ, Ç Ë³ËïáõÙÝ Çñ å³ñï³Ï³ÝáõÃÛáõÝÝ»ñÇ, Ï³ï³ñÇ áñ¨¿ ·áñÍáÕáõÃÛáõÝ Ï³Ù ãÏ³ï³ñÇ áñ¨¿ ·áñÍáÕáõÃÛáõ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µ) áñ¨¿ ³ÝÓÇ ÏáÕÙÇó, áñÁ Õ»Ï³í³ñáõÙ ¿ Ù³ëÝ³íáñ Ñ³ïí³ÍÇ Ï³½Ù³Ï»ñåáõÃÛ³Ý ³ßË³ï³ÝùÁ Ï³Ù áñ¨¿ Ï³ñ·³íÇ×³Ïáí ³ßË³ïáõÙ ¿ ³Û¹åÇëÇ Ï³½Ù³Ï»ñåáõÃÛáõÝáõÙ,  áõÕÕ³ÏÇáñ»Ý Ï³Ù ³ÝáõÕÕ³ÏÇáñ»Ý` ³ÝÓ³Ùµ ³Û¹åÇëÇ  ³ÝÓÇ Ï³Ù áõñÇß ³ÝÓÇ Ñ³Ù³ñ áñ¨¿ áã Çñ³í³ã³÷ ³é³í»ÉáõÃÛáõÝ ßáñÃ»ÉÁ Ï³Ù ÁÝ¹áõÝ»ÉÁ Ýñ³ Ñ³Ù³ñ, áñ ³Û¹ ³ÝÓÁ, Ç Ë³ËïáõÙÝ Çñ å³ñï³Ï³ÝáõÃÛáõÝÝ»ñÇ, Ï³ï³ñÇ áñ¨¿ ·áñÍáÕáõÃÛáõÝ Ï³Ù ãÏ³ï³ñÇ áñ¨¿ ·áñÍáÕáõÃÛáõ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22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¶áõÛùÇ Ñ³÷ßï³ÏáõÃÛáõÝÁ Ù³ëÝ³íáñ Ñ³ïí³ÍáõÙ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Úáõñ³ù³ÝãÛáõñ Ø³ëÝ³ÏÇó å»ïáõÃÛáõÝ å»ïù ¿ ùÝÝ³ñÏÇ ³ÛÝåÇëÇ ûñ»Ýë¹ñ³Ï³Ý ¨ ³ÛÉ ÙÇçáóÝ»ñ Ó»éÝ³ñÏ»Éáõ ÑÝ³ñ³íáñáõÃÛáõÝÁ, áñáÝù Ï³ñáÕ »Ý ³ÝÑñ³Å»ßï ÉÇÝ»É, áñ áñå»ë ùñ»³Ï³Ý Çñ³í³Ë³ËïáõÙ ×³Ý³ãíÇ ïÝï»ë³Ï³Ý, ýÇÝ³Ýë³Ï³Ý Ï³Ù ³é¨ïñ³ÛÇÝ ·áñÍáõÝ»áõÃÛ³Ý ÁÝÃ³óùáõÙ Ù³ëÝ³íáñ Ñ³ïí³ÍÇ Ï³½Ù³Ï»ñåáõÃÛ³Ý ³ßË³ï³ÝùÁ Õ»Ï³í³ñáÕ Ï³Ù ³Û¹åÇëÇ Ï³½Ù³Ï»ñåáõÃÛáõÝáõÙ áñ¨¿ Ï³ñ·³íÇ×³Ïáí ³ßË³ïáÕ ³ÝÓÇ ÏáÕÙÇó Ï³ï³ñí³Í ³ñ³ñùÁ, »ñµ ¹³ Ï³ï³ñí»É ¿ ¹Çï³íáñáõÃÛ³Ùµ` áñ¨¿ ·áõÛùÇ, Ù³ëÝ³íáñ ÙÇçáóÝ»ñÇ Ï³Ù ³ñÅ»ÃÕÃ»ñÇ Ï³Ù áñ¨¿ ³ÛÉ ³ñÅ»ù³íáñ ³é³ñÏ³ÛÇ Ñ³÷ßï³ÏáõÃÛáõÝÁ, áñÁ ·ïÝíáõÙ ¿ ³Û¹ ³ÝÓÇ ïÇñ³å»ïáõÃÛ³Ý Ý»ñùá` Ýñ³ å³ßïáÝ³Ï³Ý ¹ÇñùÇ áõÅ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Ýó³íáñ ×³Ý³å³ñÑáí ëï³óí³Í »Ï³ÙáõïÝ»ñÇ Éí³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Úáõñ³ù³ÝãÛáõñ Ø³ëÝ³ÏÇó å»ïáõÃÛáõÝ, Çñ Ý»ñùÇÝ ûñ»Ýë¹ñáõÃÛ³Ý ÑÇÙÝ³ñ³ñ ëÏ½µáõÝùÝ»ñÇÝ Ñ³Ù³å³ï³ëË³Ý, å»ïù ¿ Ó»éÝ³ñÏÇ ³ÛÝåÇëÇ ûñ»Ýë¹ñ³Ï³Ý Ï³Ù ³ÛÉ ÙÇçáóÝ»ñ, áñáÝù Ï³ñáÕ »Ý ³ÝÑñ³Å»ßï ÉÇÝ»É, áñ áñå»ë ùñ»³Ï³Ý Çñ³í³Ë³ËïáõÙÝ»ñ ×³Ý³ãí»Ý Ñ»ï¨Û³É ³ñ³ñùÝ»ñÁ, »ñµ ¹ñ³Ýù Ï³ï³ñíáõÙ »Ý  ¹Çï³íáñáõÃÛ³Ù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³) i) ·áõÛùÇ ÷áË³ñÏáõÙÁ Ï³Ù ÷áË³ÝóáõÙÁ` ·Çï³ÏóÙ³Ùµ, áñ ³Û¹åÇëÇ ·áõÛùÝ Çñ»ÝÇó Ý»ñÏ³Û³óÝáõÙ ¿ Ñ³Ýó³·áñÍáõÃÛáõÝÝ»ñÇó ëï³óí³Í »Ï³ÙáõïÝ»ñ` ³Û¹åÇëÇ ·áõÛùÇ Ñ³Ýó³íáñ ³ÕµÛáõñÁ ùáÕ³ñÏ»Éáõ Ï³Ù Ã³ùóÝ»Éáõ Ýå³ï³Ïáí Ï³Ù ÑÇÙÝ³Ï³Ý Çñ³í³Ë³ËïÙ³Ý Ù»ç Ý»ñ·ñ³íí³Í áñ¨¿ ³ÝÓÇ û·ÝáõÃÛáõÝ óáõÛó ï³Éáõ Ýå³ï³Ïáí, áñå»ë½Ç Ý³ Ï³ñáÕ³Ý³ Ëáõë³÷»É Çñ ³ñ³ñùÝ»ñÇ Ñ³Ù³ñ å³ï³ëË³Ý³ïíáõÃÛáõÝÇó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ii) ·áõÛùÇ Çñ³Ï³Ý µÝáõÛÃÁ, ³ÕµÛáõñÁ, ·ïÝí»Éáõ í³ÛñÁ, ïÇñ³å»ïÙ³Ý »Õ³Ý³ÏÁ, ï»Õ³÷áË»ÉÁ, ·áõÛùÇ ÝÏ³ïÙ³Ùµ Çñ³íáõÝùÝ»ñÁ Ï³Ù Ýñ³ å³ïÏ³Ý»ÉáõÃÛáõÝÁ ùáÕ³ñÏ»ÉÁ Ï³Ù Ã³ùóÝ»ÉÁ` ·Çï³ÏóÙ³Ùµ, áñ ³Û¹åÇëÇ ·áõÛùÝ Çñ»ÝÇó Ý»ñÏ³Û³óÝáõÙ ¿ Ñ³Ýó³·áñÍáõÃÛáõÝÝ»ñÇó ëï³óí³Í »Ï³ÙáõïÝ»ñ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) Çñ Çñ³í³Ï³Ý ÑÇÙÝ³ñ³ñ ëÏ½µáõÝùÝ»ñÁ å³Ñå³Ý»Éáõ å³ÛÙ³Ýáíª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i) ·áõÛù Ó»éù µ»ñ»ÉÁ, ïÇñ³å»ï»ÉÁ Ï³Ù û·ï³·áñÍ»ÉÁ` ¹ñ³ ëï³óÙ³Ý å³ÑÇÝ ·Çï³Ïó»Éáí, áñ ³Û¹åÇëÇ ·áõÛùÝ Çñ»ÝÇó Ý»ñÏ³Û³óÝáõÙ ¿ Ñ³Ýó³·áñÍáõÃÛáõÝÝ»ñÇó ëï³óí³Í »Ï³ÙáõïÝ»ñ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ii) Çñ³í³Ë³ËïáõÙÝ»ñÇó áñ¨¿ Ù»ÏÁ Ï³ï³ñ»Éáõ Ýå³ï³Ïáí Ù³ëÝ³Ïó»ÉÁ, ³éÝãáõÃÛáõÝÁ Ï³Ù Ñ³Ýó³ÏóáõÃÛ³Ý Ù»ç ÙïÝ»ÉÁ, áñáÝù ³Û¹åÇëÇ »Ý ×³Ý³ãí»É ëáõÛÝ Ñá¹í³ÍÇÝ Ñ³Ù³å³ï³ëË³Ý, ¹ñ³ Ï³ï³ñÙ³Ý ÷áñÓÁ, ÇÝãå»ë Ý³¨ ûÅ³Ý¹³Ï»ÉÁ, ¹ñ¹»ÉÁ, ³ç³Ïó»ÉÁ Ï³Ù ¹ñ³ Ï³ï³ñÙ³Ý Å³Ù³Ý³Ï ËáñÑáõñ¹Ý»ñ ï³É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Ñá¹í³ÍÇ 1-ÇÝ Ï»ïÇ Çñ³Ï³Ý³óÙ³Ý Ï³Ù ÏÇñ³éÙ³Ý Ýå³ï³ÏÝ»ñáí`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³) Ûáõñ³ù³ÝãÛáõñ Ø³ëÝ³ÏÇó å»ïáõÃÛáõÝ å»ïù ¿ Ó·ïÇ ëáõÛÝ Ñá¹í³ÍÇ 1-ÇÝ Ï»ïÁ ÏÇñ³é»É ÑÇÙÝ³Ï³Ý Çñ³í³Ë³ËïáõÙÝ»ñÇ ³Ù»Ý³É³ÛÝ ßñç³Ý³ÏÇ ÝÏ³ïÙ³Ùµ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µ) Ûáõñ³ù³ÝãÛáõñ Ø³ëÝ³ÏÇó å»ïáõÃÛáõÝ ÑÇÙÝ³Ï³Ý Çñ³í³Ë³ËïáõÙÝ»ñÇ ß³ñùáõÙ áñå»ë Ýí³½³·áõÛÝÁ å»ïù ¿ ÁÝ¹·ñÏÇ ³ÛÝ ùñ»³Ï³Ý Çñ³í³Ë³ËïáõÙÝ»ñÇ Ñ³Ù³å³ñ÷³Ï ßñç³Ý³ÏÁ, áñáÝù ³Û¹åÇëÇÝ »Ý ×³Ý³ãí³Í ëáõÛÝ ÎáÝí»ÝóÇ³ÛÇ Ñ³Ù³Ó³ÛÝ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·) í»ñÁ Ýßí³Í §µ¦ »ÝÃ³Ï»ïÇ Ýå³ï³ÏÝ»ñáí ÑÇÙÝ³Ï³Ý Çñ³í³Ë³ËïáõÙÝ»ñÁ å»ïù ¿ Ý»ñ³é»Ý ³ÛÝ Çñ³í³Ë³ËïáõÙÝ»ñÁ, áñáÝù Ï³ï³ñí»É »Ý ÇÝãå»ë ß³Ñ³·ñ·Çé Ø³ëÝ³ÏÇó å»ïáõÃÛ³Ý Çñ³í³ëáõÃÛ³Ý ßñç³Ý³ÏÝ»ñáõÙ, ³ÛÝå»ë ¿É ¹ñ³ÝÇó ¹áõñë£ ²ÛÝáõ³Ù»Ý³ÛÝÇí, áñ¨¿ Ø³ëÝ³ÏÇó å»ïáõÃÛ³Ý Çñ³í³ëáõÃÛáõÝÇó ¹áõñë Ï³ï³ñí³Í Çñ³í³Ë³ËïáõÙÝ»ñÝ Çñ»ÝóÇó ÑÇÙÝ³Ï³Ý Çñ³í³Ë³ËïáõÙÝ»ñ »Ý Ý»ñÏ³Û³óÝáõÙ ÙÇ³ÛÝ ³ÛÝ å³ÛÙ³Ýáí, áñ Ñ³Ù³å³ï³ëË³Ý ³ñ³ñùÁ ùñ»³Ï³Ý Çñ³í³Ë³ËïáõÙ ¿ Ñ³Ù³ñíáõÙ ³ÛÝ å»ïáõÃÛ³Ý Ý»ñùÇÝ ûñ»Ýë¹ñáõÃÛ³Ý Ñ³Ù³Ó³ÛÝ, áñï»Õ ¹³ Ï³ï³ñí»É ¿, ¨ ùñ»³Ï³Ý Çñ³í³Ë³ËïáõÙ Ï×³Ý³ãí»ñ ³ÛÝ Ø³ëÝ³ÏÇó å»ïáõÃÛ³Ý Ý»ñùÇÝ ûñ»Ýë¹ñáõÃÛ³Ý Ñ³Ù³Ó³ÛÝ, áñï»Õ Çñ³Ï³Ý³óíáõÙ Ï³Ù ÏÇñ³éíáõÙ ¿ ëáõÛÝ Ñá¹í³ÍÁ, »Ã» ³ÛÝ Ï³ï³ñí³Í ÉÇÝ»ñ ³ÛÝï»Õ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Ûáõñ³ù³ÝãÛáõñ Ø³ëÝ³ÏÇó å»ïáõÃÛáõÝ å»ïù ¿ ØÇ³íáñí³Í ³½·»ñÇ Ï³½Ù³Ï»ñåáõÃÛ³Ý ¶ÉË³íáñ ù³ñïáõÕ³ñÇÝ ïñ³Ù³¹ñÇ Çñ ³ÛÝ ûñ»ÝùÝ»ñÇ ï»ùëï»ñÁ, áñáÝù ³å³ÑáíáõÙ »Ý ëáõÛÝ Ñá¹í³ÍÇ ¹ñáõÛÃÝ»ñÇ Çñ³Ï³Ý³óáõÙÁ, ÇÝãå»ë Ý³¨ ³Û¹åÇëÇ ûñ»ÝùÝ»ñÇ Ñ»ï³·³ ó³ÝÏ³ó³Í ÷á÷áËáõÃÛáõÝÝ»ñÇ ï»ùëï»ñÁ Ï³Ù ¹ñ³Ýó ÝÏ³ñ³·ñáõÃÛáõÝÝ»ñÁ.</w:t>
      </w:r>
    </w:p>
    <w:p>
      <w:pPr>
        <w:pStyle w:val="Normal"/>
        <w:ind w:firstLine="705"/>
        <w:jc w:val="both"/>
        <w:rPr>
          <w:rFonts w:ascii="Times Armenian" w:hAnsi="Times Armenian" w:cs="Times Armenian"/>
          <w:color w:val="00FF00"/>
          <w:lang w:val="en-US"/>
        </w:rPr>
      </w:pPr>
      <w:r>
        <w:rPr>
          <w:rFonts w:cs="Times Armenian" w:ascii="Times Armenian" w:hAnsi="Times Armenian"/>
          <w:color w:val="00FF00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») »Ã» å³Ñ³ÝçíáõÙ ¿ Ø³ëÝ³ÏÇó å»ïáõÃÛ³Ý Ý»ñùÇÝ ûñ»Ýë¹ñáõÃÛ³Ý ÑÇÙÝ³ñ³ñ ëÏ½µáõÝùÝ»ñáí, ³å³ Ï³ñ»ÉÇ ¿ Ý³Ë³ï»ë»É, áñ ëáõÛÝ Ñá¹í³ÍÇ 1-ÇÝ Ï»ïáõÙ Ýßí³Í Çñ³í³Ë³ËïáõÙÝ»ñÁ ã»Ý ÏÇñ³éíáõÙ ³ÛÝ ³ÝÓ³Ýó ÝÏ³ïÙ³Ùµ, áñáÝù Ï³ï³ñ»É »Ý ÑÇÙÝ³Ï³Ý Çñ³í³Ë³ËïáõÙÁ: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4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³ñï³Ï»ÉÁ</w:t>
      </w:r>
    </w:p>
    <w:p>
      <w:pPr>
        <w:pStyle w:val="Normal"/>
        <w:ind w:firstLine="705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âË³Ëï»Éáí ëáõÛÝ ÎáÝí»ÝóÇ³ÛÇ 23-ñ¹ Ñá¹í³ÍÇ ¹ñáõÛÃÝ»ñÁ` Ûáõñ³ù³ÝãÛáõñ Ø³ëÝ³ÏÇó å»ïáõÃÛáõÝ å»ïù ¿ ùÝÝ³ñÏÇ ³ÛÝåÇëÇ ûñ»Ýë¹ñ³Ï³Ý ¨ ³ÛÉ ÙÇçáóÝ»ñ Ó»éÝ³ñÏ»Éáõ ÑÝ³ñ³íáñáõÃÛáõÝÁ, áñáÝù Ï³ñáÕ »Ý ³ÝÑñ³Å»ßï ÉÇÝ»É, áñ áñå»ë ùñ»³Ï³Ý Çñ³í³Ë³ËïáõÙÝ»ñ ×³Ý³ãí»Ý ³ÛÝ ³ñ³ñùÝ»ñÁ, áñáÝù Ï³ï³ñíáõÙ »Ý ¹Çï³íáñáõÃÛ³Ùµ ¨ ³ÛÝ Çñ³í³Ë³ËïáõÙÝ»ñÇó áñ¨¿ Ù»ÏÁ Ï³ï³ñ»Éáõó Ñ»ïá` ³é³Ýó ³Û¹åÇëÇ Çñ³í³Ë³ËïáõÙÝ»ñÇÝ Ù³ëÝ³Ïó»Éáõ, áñáÝù ³Û¹åÇëÇÝ »Ý ×³Ý³ãí»É ëáõÛÝ ÎáÝí»ÝóÇ³ÛÇÝ Ñ³Ù³å³ï³ëË³Ý. ·áõÛùÁ å³ñï³Ï»ÉÁ Ï³Ù ³ÝÁÝ¹Ù»ç å³Ñ»ÉÁ,  »Ã» Ý»ñ·ñ³íí³Í ³ÝÓÇÝ Ñ³ÛïÝÇ ¿, áñ ³Û¹åÇëÇ ·áõÛùÁ ëï³óí»É ¿ ³ÛÝ Çñ³í³Ë³ËïáõÙÝ»ñÇó áñ¨¿ Ù»ÏÇ ³ñ¹ÛáõÝùáõÙ, áñáÝù ³Û¹åÇëÇ »Ý ×³Ý³ãí»É ëáõÛÝ ÎáÝí»ÝóÇ³ÛÇ Ñ³Ù³Ó³ÛÝ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5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ñ¹³ñ³¹³ïáõÃÛ³Ý ËáãÁÝ¹áïáõÙÁ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Indent"/>
        <w:rPr/>
      </w:pPr>
      <w:r>
        <w:rPr/>
        <w:t>Úáõñ³ù³ÝãÛáõñ Ø³ëÝ³ÏÇó å»ïáõÃÛáõÝ å»ïù ¿ Ó»éÝ³ñÏÇ ³ÛÝåÇëÇ ûñ»Ýë¹ñ³Ï³Ý ¨ ³ÛÉ ÙÇçáóÝ»ñ, áñáÝù Ï³ñáÕ »Ý ³ÝÑñ³Å»ßï ÉÇÝ»É, áñ áñå»ë ùñ»³Ï³Ý Çñ³í³Ë³ËïáõÙÝ»ñ ×³Ý³ãí»Ý Ñ»ï¨Û³É ³ñ³ñùÝ»ñÁ, »ñµ ¹ñ³Ýù Ï³ï³ñíáõÙ »Ý ¹Çï³íáñáõÃÛ³Ùµ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³) ýÇ½ÇÏ³Ï³Ý áõÅÇ û·ï³·áñÍáõÙÁ, ëå³éÝ³ÉÁ Ï³Ù í³Ë»óÝ»ÉÁ Ï³Ù áã Çñ³í³ã³÷ ³é³í»ÉáõÃÛáõÝ Ëáëï³Ý³ÉÁ, ³é³ç³ñÏ»ÉÁ Ï³Ù ïñ³Ù³¹ñ»ÉÁ` Ï»ÕÍ óáõóÙáõÝùÝ»ñ ï³ÉáõÝ ¹ñ¹»Éáõ Ï³Ù óáõóÙáõÝùÝ»ñ ï³Éáõ ·áñÍÁÝÃ³óÇÝ ÙÇç³Ùï»Éáõ Ï³Ù í³ñáõÛÃÇ ÁÝÃ³óùáõÙ ³å³óáõÛóÝ»ñ Ý»ñÏ³Û³óÝ»Éáõ Ýå³ï³Ïáí, ³ÛÝ Çñ³í³Ë³ËïáõÙÝ»ñÇ Ï³ï³ñÙ³Ý Ï³å³ÏóáõÃÛ³Ùµ, áñáÝù ³Û¹åÇëÇÝ »Ý ×³Ý³ãí»É ëáõÛÝ ÎáÝí»ÝóÇ³ÛÇ Ñ³Ù³Ó³ÛÝ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rPr/>
      </w:pPr>
      <w:r>
        <w:rPr/>
        <w:t>µ) ýÇ½ÇÏ³Ï³Ý áõÅ, ëå³éÝ³ÉÇù ·áñÍ³¹ñ»ÉÁ Ï³Ù í³Ë»óÝ»ÉÁ` ¹³ï³ñ³ÝÝ»ñÇ Ï³Ù Çñ³í³å³Ñ Ù³ñÙÇÝÝ»ñÇ å³ßïáÝ³ï³ñ ³ÝÓ³Ýó ÏáÕÙÇó Çñ³í³Ë³ËïáõÙÝ»ñÇ Ï³ï³ñÙ³Ý Ï³å³ÏóáõÃÛ³Ùµ í³ñáõÛÃÇ ÁÝÃ³óùáõÙ å³ßïáÝ³Ï³Ý å³ñï³Ï³ÝáõÃÛáõÝÝ»ñÇ Ï³ï³ñÙ³ÝÁ ÙÇç³Ùï»Éáõ Ýå³ï³Ïáí, áñáÝù ³Û¹åÇëÇÝ »Ý ×³Ý³ãí»É ëáõÛÝ ÎáÝí»ÝóÇ³ÛÇ Ñ³Ù³Ó³ÛÝ: êáõÛÝ »ÝÃ³Ï»ïáõÙ áãÇÝã ãå»ïù ¿ Ë³ËïÇ Ø³ëÝ³ÏÇó å»ïáõÃÛ³Ý ³ÛÝåÇëÇ ûñ»Ýë¹ñáõÃÛáõÝ áõÝ»Ý³Éáõ Çñ³íáõÝùÁ, áñÁ å³ßïå³ÝáõÙ ¿ ³ÛÉ Ï³ï»·áñÇ³Ý»ñÇ å³ßïáÝ³ï³ñ ³ÝÓ³Ýó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6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Æñ³í³µ³Ý³Ï³Ý ³ÝÓ³Ýó å³ï³ëË³Ý³ïíáõÃÛáõÝÁ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Ø³ëÝ³ÏÇó å»ïáõÃÛáõÝ å»ïù ¿ Ó»éÝ³ñÏÇ ³ÛÝåÇëÇ ÙÇçáóÝ»ñ, áñáÝù, Çñ Çñ³í³Ï³Ý ëÏ½µáõÝùÝ»ñÇ Ñ³Ù³Ó³ÛÝ, Ï³ñáÕ »Ý ³ÝÑñ³Å»ßï ÉÇÝ»É Çñ³í³Ë³ËïáõÙÝ»ñÇÝ Ù³ëÝ³Ïó»Éáõ Ñ³Ù³ñ Çñ³í³µ³Ý³Ï³Ý ³ÝÓ³Ýó å³ï³ëË³Ý³ïíáõÃÛáõÝ ë³ÑÙ³Ý»Éáõ Ñ³Ù³ñ, áñáÝù ³Û¹åÇëÇÝ »Ý ×³Ý³ãí»É ëáõÛÝ ÎáÝí»ÝóÇ³ÛÇÝ Ñ³Ù³å³ï³ëË³Ý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³ëÝ³ÏÇó å»ïáõÃÛ³Ý Çñ³í³Ï³Ý ëÏ½µáõÝùÝ»ñÇ å³Ñå³ÝÙ³Ý å³ÛÙ³Ýáí` Çñ³í³µ³Ý³Ï³Ý ³ÝÓ³Ýó å³ï³ëË³Ý³ïíáõÃÛáõÝÁ Ï³ñáÕ ¿ ÉÇÝ»É ùñ»³Ï³Ý, ù³Õ³ù³óÇ³Çñ³í³Ï³Ý Ï³Ù í³ñã³Ï³Ý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ÜÙ³Ý å³ï³ëË³Ý³ïíáõÃÛáõÝÁ ãå»ïù ¿ Ë³ËïÇ Çñ³í³Ë³ËïáõÙÝ»ñ Ï³ï³ñ³Í ýÇ½ÇÏ³Ï³Ý ³ÝÓ³Ýó ùñ»³Ï³Ý å³ï³ëË³Ý³ïíáõÃÛáõÝÁ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4. Úáõñ³ù³ÝãÛáõñ Ø³ëÝ³ÏÇó å»ïáõÃÛáõÝ, Ù³ëÝ³íáñ³å»ë, å»ïù ¿ ³å³ÑáíÇ  ëáõÛÝ Ñá¹í³ÍÇÝ Ñ³Ù³å³ï³ëË³Ý å³ï³ëË³Ý³ïíáõÃÛ³Ý »ÝÃ³ñÏíáÕ Çñ³í³µ³Ý³Ï³Ý ³ÝÓ³Ýó ÝÏ³ïÙ³Ùµ ³ñ¹ÛáõÝ³í»ï, Ñ³Ù³ã³÷ ¨ ½ëåáÕ Ý»ñ·áñÍáõÃÛáõÝ áõÝ»óáÕ ùñ»³Ï³Ý Ï³Ù áã ùñ»³Ï³Ý å³ïÅ³ÙÇçáóÝ»ñÇ, Ý»ñ³éÛ³É ¹ñ³Ù³Ï³Ý å³ïÅ³ÙÇçáóÝ»ñÇ ÏÇñ³éáõÙÁ: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2"/>
        <w:ind w:firstLine="705"/>
        <w:rPr/>
      </w:pPr>
      <w:r>
        <w:rPr/>
        <w:t>Ðá¹í³Í 27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³ëÝ³ÏóáõÃÛáõÝÁ ¨ Ñ³Ýó³÷áñÓÁ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Ø³ëÝ³ÏÇó å»ïáõÃÛáõÝ å»ïù ¿ ÁÝ¹áõÝÇ ³ÛÝåÇëÇ ûñ»Ýë¹ñ³Ï³Ý ¨ ³ÛÉ ÙÇçáóÝ»ñ, áñáÝù Ï³ñáÕ »Ý ³ÝÑñ³Å»ßï ÉÇÝ»É, áñ, Çñ Ý»ñùÇÝ ûñ»Ýë¹ñáõÃÛ³Ý Ñ³Ù³å³ï³ëË³Ý, ùñ»³Ï³Ý Çñ³í³Ë³ËïáõÙ ×³Ý³ãíÇ ó³ÝÏ³ó³Í Ï³ñ·³íÇ×³Ïáí Ù³ëÝ³ÏóáõÃÛáõÝÁ, ûñÇÝ³Ï` Ñ³Ýó³ÏóÇ, ûÅ³Ý¹³ÏáÕÇ Ï³Ù ¹ñ¹ÇãÇ Ï³ñ·³íÇ×³Ïáí Ù³ëÝ³ÏóáõÃÛáõÝÁ, áñ¨¿ Çñ³í³Ë³ËïÙ³ÝÁ, áñÝ ³Û¹åÇëÇÝ ¿ ×³Ý³ãí»É ëáõÛÝ ÎáÝí»ÝóÇ³ÛÇ Ñ³Ù³Ó³ÛÝ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Ø³ëÝ³ÏÇó å»ïáõÃÛáõÝ Ï³ñáÕ ¿ ÁÝ¹áõÝ»É ³ÛÝåÇëÇ ûñ»Ýë¹ñ³Ï³Ý ¨ ³ÛÉ ÙÇçáóÝ»ñ, áñáÝù Ï³ñáÕ »Ý ³ÝÑñ³Å»ßï ÉÇÝ»É, áñ, Çñ Ý»ñùÇÝ ûñ»Ýë¹ñáõÃÛ³Ý Ñ³Ù³å³ï³ëË³Ý, áñå»ë ùñ»³Ï³Ý Çñ³í³Ë³ËïáõÙ ×³Ý³ãíÇ áñ¨¿ Çñ³í³Ë³ËïÙ³Ý Ï³ï³ñÙ³Ý ó³ÝÏ³ó³Í ÷áñÓÁ, áñÝ ³Û¹åÇëÇÝ ¿ ×³Ý³ãí»É ëáõÛÝ ÎáÝí»ÝóÇ³ÛÇ Ñ³Ù³Ó³ÛÝ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Úáõñ³ù³ÝãÛáõñ Ø³ëÝ³ÏÇó å»ïáõÃÛáõÝ Ï³ñáÕ ¿ Ó»éÝ³ñÏ»É ³ÛÝåÇëÇ ûñ»Ýë¹ñ³Ï³Ý ¨ ³ÛÉ ÙÇçáóÝ»ñ, áñáÝù Ï³ñáÕ »Ý ³ÝÑñ³Å»ßï ÉÇÝ»É, áñ, Çñ Ý»ñùÇÝ ûñ»Ýë¹ñáõÃÛ³Ý Ñ³Ù³å³ï³ëË³Ý, áñå»ë ùñ»³Ï³Ý Çñ³í³Ë³ËïáõÙ ×³Ý³ãíÇ áñ¨¿ Çñ³í³Ë³ËïÙ³Ý Ý³Ë³å³ïñ³ëïáõÃÛáõÝÁ, áñÝ ³Û¹åÇëÇÝ ¿ ×³Ý³ãí»É ëáõÛÝ ÎáÝí»ÝóÇ³ÛÇ Ñ³Ù³Ó³Û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Çï³Ïó»ÉÁ, Ùï³¹ñáõÃÛáõÝÁ ¨ ¹Çï³íáñáõÃÛáõÝÁ</w:t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áñå»ë Çñ³í³Ë³ËïÙ³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ï³ññ»ñ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Çï³Ïó»ÉÁ, Ùï³¹ñáõÃÛáõÝÁ Ï³Ù ¹Çï³íáñáõÃÛáõÝÁ, áñáÝù å³Ñ³ÝçíáõÙ »Ý áñå»ë áñ¨¿ Çñ³í³Ë³ËïÙ³Ý ï³ññ»ñ, áñáÝù ³Û¹åÇëÇÝ »Ý ×³Ý³ãí»É ëáõÛÝ ÎáÝí»ÝóÇ³ÛÇ Ñ³Ù³Ó³ÛÝ, Ï³ñáÕ »Ý å³ñ½í»É ·áñÍÇ ûµÛ»ÏïÇí ÷³ëï³Ï³Ý Ñ³Ý·³Ù³ÝùÝ»ñÇó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³Õ»ÙáõÃÛ³Ý Å³ÙÏ»ïÁ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Ø³ëÝ³ÏÇó å»ïáõÃÛáõÝ Ñ³Ù³å³ï³ëË³Ý ¹»åù»ñáõÙ, Çñ Ý»ñùÇÝ ûñ»Ýë¹ñáõÃÛ³Ý Ñ³Ù³Ó³ÛÝ, ë³ÑÙ³ÝáõÙ ¿ í³Õ»ÙáõÃÛ³Ý »ñÏ³ñ Å³ÙÏ»ïª ³ÛÝ Çñ³í³Ë³ËïáõÙÝ»ñÇ ³éÝãáõÃÛ³Ùµ í³ñáõÛÃ Ñ³ñáõó»Éáõ Ñ³Ù³ñ, áñáÝù ³Û¹åÇëÇÝ »Ý  ×³Ý³ãí»É ëáõÛÝ ÎáÝí»ÝóÇ³ÛÇ Ñ³Ù³Ó³ÛÝ, ¨ ë³ÑÙ³ÝáõÙ ¿ í³Õ»ÙáõÃÛ³Ý ³í»ÉÇ »ñÏ³ñ Å³ÙÏ»ï Ï³Ù í³Õ»ÙáõÃÛ³Ý Å³ÙÏ»ïÇ Ï³ë»óÙ³Ý ÑÝ³ñ³íáñáõÃÛáõÝ ³ÛÝ ¹»åù»ñáõÙ, »ñµ Ñ³Ýó³·áñÍáõÃÛ³Ý Ï³ï³ñÙ³Ý Ù»ç Ï³ëÏ³ÍíáÕÁ Ëáõë³÷áõÙ ¿ ³ñ¹³ñ³¹³ïáõÃÛáõÝÇó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»ï³åÝ¹áõÙÁ, ¹³ï³Ï³Ý áñáßáõÙ Ï³Û³óÝ»ÉÁ ¨ å³ïÅ³ÙÇçáóÝ»ñÁ</w:t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1. Úáõñ³ù³ÝãÛáõñ Ø³ëÝ³ÏÇó å»ïáõÃÛáõÝ å»ïù ¿ Ý³Ë³ï»ëÇ ëáõÛÝ ÎáÝí»ÝóÇ³Ûáí ë³ÑÙ³Ýí³Í Ñ³Ýó³·áñÍáõÃÛ³Ý Ñ³Ù³ñ Ñ³Ù³å³ï³ëË³Ý å³ïÅ³ÙÇçáóÝ»ñ` Ñ³ßíÇ ³éÝ»Éáí Ñ³Ýó³·áñÍáõÃÛ³Ý Í³ÝñáõÃÛ³Ý ³ëïÇ×³ÝÁ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Ø³ëÝ³ÏÇó å»ïáõÃÛáõÝ å»ïù ¿ Ó»éÝ³ñÏÇ ³ÛÝåÇëÇ ÙÇçáóÝ»ñ, áñáÝù Ï³ñáÕ »Ý ³ÝÑñ³Å»ßï ÉÇÝ»É, áñ, Çñ Çñ³í³Ï³Ý Ñ³Ù³Ï³ñ·ÇÝ ¨ ë³ÑÙ³Ý³¹ñ³Ï³Ý ëÏ½µáõÝùÝ»ñÇÝ Ñ³Ù³å³ï³ëË³Ý, ë³ÑÙ³ÝÇ Ï³Ù ³å³ÑáíÇ ó³ÝÏ³ó³Í ³ÝÓ»éÝÙË»ÉÇáõÃÛ³Ý Ï³Ù Çñ³í³½áñáõÃÛ³Ý ³ñïáÝáõÃÛáõÝÝ»ñÇ ÙÇç¨ å³ïß³× Ñ³í³ë³ñ³ÏßéáõÃÛáõÝ, áñáÝù Çñ ÏáÕÙÇó ïñ³Ù³¹ñíáõÙ »Ý å³ßïáÝ³ï³ñ ³ÝÓ³Ýó` Çñ»Ýó ·áñÍ³éáõÛÃÝ»ñÁ Ï³ï³ñ»Éáõ Ï³å³ÏóáõÃÛ³Ùµ ¨, ³ÝÑñ³Å»ßïáõÃÛ³Ý ¹»åùáõÙ, ³ñ¹ÛáõÝ³í»ï ùÝÝáõÃÛáõÝ ¨ ùñ»³Ï³Ý Ñ»ï³åÝ¹áõÙ Çñ³Ï³Ý³óÝ»Éáõ ¨ Çñ³í³Ë³ËïáõÙÝ»ñÇ Ï³å³ÏóáõÃÛ³Ùµ ¹³ï³Ï³Ý áñáßáõÙÝ»ñ Ï³Û³óÝ»Éáõ ÑÝ³ñ³íáñáõÃÛ³Ùµ, áñáÝù ³Û¹åÇëÇÝ »Ý ×³Ý³ãí»É ëáõÛÝ ÎáÝí»ÝóÇ³ÛÇ Ñ³Ù³Ó³ÛÝ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Úáõñ³ù³ÝãÛáõñ Ø³ëÝ³ÏÇó å»ïáõÃÛáõÝ å»ïù ¿ Ó·ïÇ ³å³Ñáí»É Çñ Ý»ñùÇÝ ûñ»Ýë¹ñáõÃÛ³Ùµ Ý³Ë³ï»ëí³Í ó³ÝÏ³ó³Í ÇÝùÝÇßË³Ý Çñ³í³µ³Ý³Ï³Ý ÉÇ³½áñáõÃÛ³Ý û·ï³·áñÍáõÙÁ, áñÝ ³éÝãíáõÙ ¿ ³ÝÓ³Ýó ùñ»³Ï³Ý Ñ»ï³åÝ¹Ù³ÝÁ Çñ³í³Ë³ËïáõÙÝ»ñÇ Ñ³Ù³ñ, áñáÝù ³Û¹åÇëÇÝ »Ý ×³Ý³ãí»É ëáõÛÝ ÎáÝí»ÝóÇ³ÛÇ Ñ³Ù³Ó³ÛÝ` ³Û¹ Çñ³í³Ë³ËïáõÙÝ»ñÇ í»ñ³µ»ñÛ³É Çñ³í³å³ßïå³Ý ÙÇçáóÝ»ñÇ ³é³í»É³·áõÛÝ ³ñ¹ÛáõÝ³í»ïáõÃÛ³Ý Ñ³ëÝ»Éáõ Ñ³Ù³ñ ¨ ³Û¹åÇëÇ Çñ³í³Ë³ËïáõÙÝ»ñÇ Ï³ï³ñÙ³ÝÁ Ñ³Ï³½¹»Éáõ ³ÝÑñ³Å»ßïáõÃÛáõÝÁ å³ïß³×áñ»Ý Ñ³ßíÇ ³éÝ»Éáí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4. êáõÛÝ ÎáÝí»ÝóÇ³Ûáí  ×³Ý³ãí³Í Çñ³í³Ë³ËïáõÙÝ»ñÇ ¹»åùáõÙ Ûáõñ³ù³ÝãÛáõñ Ø³ëÝ³ÏÇó å»ïáõÃÛáõÝ, Çñ Ý»ñùÇÝ ûñ»Ýë¹ñáõÃÛ³ÝÁ Ñ³Ù³å³ï³ëË³Ý ¨ å³ßïå³ÝáõÃÛ³Ý Çñ³íáõÝùÝ»ñÁ å³ïß³×áñ»Ý Ñ³ßíÇ ³éÝ»Éáí, å»ïù ¿ Ó»éÝ³ñÏÇ Ñ³Ù³å³ï³ëË³Ý ÙÇçáóÝ»ñ` ³å³Ñáí»Éáõ Ñ³Ù³ñ, áñ Ý³Ëù³Ý ¹³ïÁ Ï³Ù í×é³µ»Ï ·³Ý·³ïÇ Ï³Ù µáÕáùÇ ³éÝãáõÃÛ³Ùµ áñáßáõÙ Ï³Û³óÝ»ÉÁ ³½³ï ³ñÓ³Ï»Éáõ í»ñ³µ»ñÛ³É áñáßáõÙÝ»ñÇ Ï³å³ÏóáõÃÛ³Ùµ ë³ÑÙ³Ýí³Í å³ÛÙ³ÝÝ»ñÁ Ñ³ßíÇ ³éÝ»Ý Ñ»ï³·³ ùñ»³Ï³Ý í³ñáõÛÃÇ ÁÝÃ³óùáõÙ Ù»Õ³¹ñÛ³ÉÇ Ý»ñÏ³ÛáõÃÛ³Ý ³å³ÑáíÙ³Ý ³ÝÑñ³Å»ßïáõÃÛáõÝÁ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Úáõñ³ù³ÝãÛáõñ Ø³ëÝ³ÏÇó å»ïáõÃÛáõÝ å»ïù ¿ Ñ³ßíÇ ³éÝÇ Ñ³Ù³å³ï³ëË³Ý Çñ³í³Ë³ËïáõÙÝ»ñÇ íï³Ý·³íáñáõÃÛ³Ý ³ëïÇ×³ÝÁ ³Û¹åÇëÇ Çñ³í³Ë³ËïáõÙÝ»ñÇ Ñ³Ù³ñ ¹³ï³å³ñïí³Í ³ÝÓ³Ýó í³Õ³Å³ÙÏ»ï Ï³Ù å³ÛÙ³Ý³Ï³Ý ³½³ïÙ³Ý ÑÝ³ñ³íáñáõÃÛ³Ý Ù³ëÇÝ Ñ³ñóÁ ùÝÝ³ñÏ»ÉÇë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 Úáõñ³ù³ÝãÛáõñ Ø³ëÝ³ÏÇó å»ïáõÃÛáõÝ, Çñ Çñ³í³Ï³Ý Ñ³Ù³Ï³ñ·Ç ÑÇÙÝ³ñ³ñ ëÏ½µáõÝùÝ»ñÇÝ Ñ³Ù³å³ï³ëË³Ý ã³÷áí, å»ïù ¿ ùÝÝ³ñÏÇ ³ÛÝåÇëÇ ÁÝÃ³ó³Ï³ñ·»ñ ë³ÑÙ³Ý»Éáõ ÑÝ³ñ³íáñáõÃÛáõÝÁ, áñáÝó û·ÝáõÃÛ³Ùµ å³ßïáÝ³ï³ñ ³ÝÓÁ, áñÁ Ù»Õ³¹ñíáõÙ ¿ Çñ³í³Ë³ËïÙ³Ý Ï³ï³ñÙ³Ý Ñ³Ù³ñ, áñÝ ³Û¹åÇëÇÝ ¿ ×³Ý³ãí»É ëáõÛÝ ÎáÝí»ÝóÇ³ÛÇ Ñ³Ù³Ó³ÛÝ, Ñ³Ù³å³ï³ëË³Ý ¹»åù»ñáõÙ Ï³ñáÕ ¿ å³ßïáÝ³½ñÏí»É, Å³Ù³Ý³Ï³íáñ³å»ë Ñ»é³óí»É Í³é³ÛáÕ³Ï³Ý å³ñï³Ï³ÝáõÃÛáõÝÝ»ñÇ Ï³ï³ñáõÙÇó Ï³Ù Ñ³Ù³å³ï³ëË³Ý Ù³ñÙÝÇ ÏáÕÙÇó ÷áË³¹ñí»É ³ÛÉ å³ßïáÝÇª Ñ³ßíÇ ³éÝ»Éáí ³ÝÙ»ÕáõÃÛ³Ý Ï³ÝË³í³ñÏ³ÍÇ ëÏ½µáõÝùÁ Ñ³ñ·»Éáõ ³ÝÑñ³Å»ßïáõÃÛáõÝÁ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7. ºñµ Çñ³í³Ë³ËïÙ³Ý íï³Ý·³íáñáõÃÛ³Ý ³ëïÇ×³ÝÁ Ñ³ßíÇ ³éÝ»Éáí ¹³ ÑÇÙÝ³íáñí³Í ¿ Ñ³Ù³ñíáõÙ, Ûáõñ³ù³ÝãÛáõñ Ø³ëÝ³ÏÇó å»ïáõÃÛáõÝ, ³ÛÝ ã³÷áí, áñù³Ýáí ¹³ Ñ³Ù³å³ï³ëË³ÝáõÙ ¿ Çñ Çñ³í³Ï³Ý Ñ³Ù³Ï³ñ·Ç ÑÇÙÝ³ñ³ñ ëÏ½µáõÝùÝ»ñÇÝ, ùÝÝ³ñÏáõÙ ¿ Çñ Ý»ñùÇÝ ûñ»Ýë¹ñáõÃÛ³Ùµ ë³ÑÙ³Ýí³Í áñáß³ÏÇ Å³ÙÏ»ïáí` ¹³ï³ñ³ÝÇ áñáßÙ³Ùµ Ï³Ù ó³ÝÏ³ó³Í ³ÛÉ å³ïß³× ÙÇçáóÝ»ñÇ û·ÝáõÃÛ³Ùµ ³ÛÝ ³ÝÓ³Ýó Ñ»ï¨Û³É Çñ³íáõÝùÝ»ñÇó ½ñÏ»Éáõ Ñ³Ù³ñ ÁÝÃ³ó³Ï³ñ·»ñ ë³ÑÙ³Ý»Éáõ ÑÝ³ñ³íáñáõÃÛáõÝÁ, áñáÝù ¹³ï³å³ñïí»É »Ý Çñ³í³Ë³ËïáõÙÝ»ñÇ Ñ³Ù³ñ, áñáÝù ³Û¹åÇëÇÝ »Ý ×³Ý³ãí»É ëáõÛÝ ÎáÝí»ÝóÇ³ÛÇÝ Ñ³Ù³å³ï³ëË³Ý. 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½µ³Õ»óÝ»É å»ï³Ï³Ý å³ßïáÝ, ¨ 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å³ßïáÝ ½µ³Õ»óÝ»É ³ÙµáÕçáõÃÛ³Ùµ Ï³Ù Ù³ëÝ³ÏÇáñ»Ý å»ïáõÃÛ³Ý ë»÷³Ï³ÝáõÃÛ³Ý Ý»ñùá ·ïÝíáÕ áñ¨¿ Ó»éÝ³ñÏáõÃÛáõÝáõÙ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rPr/>
      </w:pPr>
      <w:r>
        <w:rPr/>
        <w:t>8. êáõÛÝ Ñá¹í³ÍÇ 1-ÇÝ Ï»ïÁ íÝ³ë ãÇ å³ï×³éáõÙ Çñ³í³ëáõ Ù³ñÙÇÝÝ»ñÇ ÏáÕÙÇó ù³Õ³ù³óÇ³Ï³Ý Í³é³ÛáÕÝ»ñÇ ÝÏ³ïÙ³Ùµ Ï³ñ·³å³Ñ³Ï³Ý ÉÇ³½áñáõÃÛáõÝÝ»ñÇ Çñ³Ï³Ý³óÙ³ÝÁ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/>
      </w:pPr>
      <w:r>
        <w:rPr>
          <w:rFonts w:cs="Times Armenian" w:ascii="Times Armenian" w:hAnsi="Times Armenian"/>
          <w:lang w:val="en-US"/>
        </w:rPr>
        <w:t>9. àãÇÝã, ÇÝã å³ñáõÝ³ÏáõÙ ¿ ëáõÛÝ ÎáÝí»ÝóÇ³Ý, ãÇ ßáß³÷áõÙ ³ÛÝ ëÏ½µáõÝùÁ, áñÇ Ñ³Ù³Ó³ÛÝ Çñ³í³Ë³ËïáõÙÝ»ñÇ ë³ÑÙ³ÝáõÙÁ, áñáÝù ³Û¹åÇëÇÝ »Ý ×³Ý³ãí»É ëáõÛÝ ÎáÝí»ÝóÇ³ÛÇÝ Ñ³Ù³å³ï³ëË³Ý, ¨ ÏÇñ³éí»ÉÇù Çñ³í³µ³Ý³Ï³Ý ³é³ñÏáõÃÛáõÝÝ»ñÁ Ï³Ù ³ÛÉ Çñ³í³Ï³Ý ëÏ½µáõÝùÝ»ñÁ, áñáÝù ë³ÑÙ³ÝáõÙ »Ý ³ñ³ñùÝ»ñÇ Çñ³í³ã³÷áõÃÛáõÝÁ, ÙïÝáõÙ ¿ Ûáõñ³ù³ÝãÛáõñ Ø³ëÝ³ÏÇó å»ïáõÃÛ³Ý Ý»ñùÇÝ ûñ»Ýë¹ñáõÃÛ³Ý áÉáñïÇ Ù»ç, ÇëÏ ³Û¹åÇëÇ Çñ³í³Ë³ËïáõÙÝ»ñÇ Ñ³Ù³ñ ùñ»³Ï³Ý Ñ»ï³åÝ¹áõÙÁ ¨ å³ïÇÅÁ Çñ³Ï³Ý³óíáõÙ »Ý ³Û¹ ûñ»Ýë¹ñáõÃÛ³Ý Ñ³Ù³å³ï³ëË³Ý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0. Ø³ëÝ³ÏÇó å»ïáõÃÛáõÝÝ»ñÁ Ó·ïáõÙ »Ý Ýå³ëï»É Ñ³ë³ñ³ÏáõÃÛ³Ý Ù»ç ³ÛÝ ³ÝÓ³Ýó í»ñ³ÙÇ³íáñÙ³ÝÁ, áñáÝù ¹³ï³å³ñïí»É »Ý Çñ³í³Ë³ËïáõÙÝ»ñÇ Ñ³Ù³ñ, áñáÝù ³Û¹åÇëÇÝ »Ý ×³Ý³ãí»É ëáõÛÝ ÎáÝí»ÝóÇ³ÛÇÝ Ñ³Ù³å³ï³ëË³Ý: 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1</w:t>
      </w:r>
    </w:p>
    <w:p>
      <w:pPr>
        <w:pStyle w:val="Normal"/>
        <w:ind w:firstLine="705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ê³é»óÝ»ÉÁ, ³é·ñ³íáõÙÁ ¨ µéÝ³·ñ³íáõÙÁ</w:t>
      </w:r>
    </w:p>
    <w:p>
      <w:pPr>
        <w:pStyle w:val="Normal"/>
        <w:ind w:firstLine="705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Ø³ëÝ³ÏÇó å»ïáõÃÛáõÝ ³é³í»É³·áõÛÝ ã³÷áí, áñÁ ÑÝ³ñ³íáñ ¿ Çñ Ý»ñùÇÝ Çñ³í³Ï³Ý Ñ³Ù³Ï³ñ·Ç ßñç³Ý³ÏÝ»ñáõÙ, å»ïù ¿ Ó»éÝ³ñÏÇ ³ÛÝåÇëÇ ÙÇçáóÝ»ñ, áñáÝù Ï³ñáÕ »Ý ³ÝÑñ³Å»ßï ÉÇÝ»É µéÝ³·ñ³íÙ³Ý ÑÝ³ñ³íáñáõÃÛáõÝÝ ³å³Ñáí»Éáõ Ñ³Ù³ñª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Ñ³Ýó³·áñÍáõÃÛáõÝÝ»ñÇó ëï³óí³Í »Ï³ÙáõïÝ»ñÇ, áñáÝù ³Û¹åÇëÇÝ »Ý ×³Ý³ãí»É ëáõÛÝ ÎáÝí»ÝóÇ³ÛÇÝ Ñ³Ù³å³ï³ëË³Ý, Ï³Ù ³ÛÝ ·áõÛùÇ, áñÇ ³ñÅ»ùÁ Ñ³Ù³å³</w:t>
        <w:softHyphen/>
        <w:t>ï³ë</w:t>
        <w:softHyphen/>
        <w:t>Ë³ÝáõÙ ¿ ³Û¹åÇëÇ »Ï³ÙáõïÝ»ñÇ ³ñÅ»ùÇÝ.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·áõÛùÇ, ë³ñù³íáñÙ³Ý ¨ ³ÛÉ ÙÇçáóÝ»ñÇ, áñáÝù û·ï³·áñÍí»É »Ý Ï³Ù Ý³Ë³ï»ëí»É »Ý Çñ³í³Ë³ËïáõÙÝ»ñ Ï³ï³ñ»ÉÇë û·ï³·áñÍ»Éáõ Ñ³Ù³ñ, áñáÝù ³Û¹åÇëÇÝ »Ý ×³Ý³ãí»É ëáõÛÝ ÎáÝí»ÝóÇ³ÛÇÝ Ñ³Ù³å³ï³ëË³Ý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Ø³ëÝ³ÏÇó å»ïáõÃÛáõÝ å»ïù ¿ Ó»éÝ³ñÏÇ ³ÛÝåÇëÇ ÙÇçáóÝ»ñ, áñáÝù Ï³ñáÕ »Ý ³ÝÑñ³Å»ßï ÉÇÝ»É ëáõÛÝ Ñá¹í³ÍÇ 1-ÇÝ Ï»ïáõÙ Ãí³ñÏí³ÍÝ»ñÇó ³Ù»Ý Ù»ÏÇ µ³ó³Ñ³ÛïÙ³Ý, Ñ»ï³Ùáõï ÉÇÝ»Éáõ, ë³é»óÝ»Éáõ Ï³Ù ³é·ñ³í»Éáõ ÑÝ³ñ³íáñáõÃÛ³Ý ³å³ÑáíÙ³Ý Ñ³Ù³ñª Ñ»ï³·³ µéÝ³·ñ³íÙ³Ý Ýå³ï³Ïáí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Úáõñ³ù³ÝãÛáõñ Ø³ëÝ³ÏÇó å»ïáõÃÛáõÝ, Çñ Ý»ñùÇÝ ûñ»Ýë¹ñáõÃÛ³Ý Ñ³Ù³å³ï³ëË³Ý, å»ïù ¿ ÁÝ¹áõÝÇ ³ÛÝåÇëÇ ûñ»Ýë¹ñ³Ï³Ý ¨ ³ÛÉ ÙÇçáóÝ»ñ, áñáÝù Ï³ñáÕ »Ý ³ÝÑñ³Å»ßï ÉÇÝ»É Çñ³í³ëáõ Ù³ñÙÇÝÝ»ñÇ ÏáÕÙÇó ë³é»óí³Í, Ï³É³Ýí³Í Ï³Ù µéÝ³·ñ³íí³Í ·áõÛùÇ Ï³é³í³ñáõÙÁ Ï³ñ·³íáñ»Éáõ Ñ³Ù³ñ, áñÁ Ýßí³Í ¿ ëáõÛÝ Ñá¹í³ÍÇ 1-ÇÝ ¨ 2-ñ¹ Ï»ï»ñáõÙ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ºÃ» Ñ³Ýó³·áñÍáõÃÛáõÝÝ»ñÇó ëï³óí³Í ³Û¹åÇëÇ »Ï³ÙáõïÝ»ñÁ ³ÙµáÕçáõÃÛ³Ùµ Ï³Ù Ù³ëÝ³ÏÇáñ»Ý í»ñ³Íí»É Ï³Ù ÷áË³Ï»ñåí»É »Ý ³ÛÉ ·áõÛùÇ, ³å³ ëáõÛÝ Ñá¹í³ÍáõÙ Ýßí³Í ÙÇçáóÝ»ñÁ å»ïù ¿ ÏÇñ³éí»Ý ³Û¹åÇëÇ ·áõÛùÇ ÝÏ³ïÙ³Ùµ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ºÃ» Ñ³Ýó³·áñÍáõÃÛáõÝÝ»ñÇó ëï³óí³Í ³Û¹åÇëÇ »Ï³ÙáõïÝ»ñÁ ÙÇ³óí»É »Ý ûñÇÝ³Ï³Ý ³ÕµÛáõñÝ»ñÇó Ó»éù µ»ñí³Í ·áõÛùÇÝ, ³å³, ³é³Ýó ë³é»óÙ³ÝÁ ¨ ³é·ñ³íÙ³ÝÁ í»ñ³µ»ñáÕ ó³ÝÏ³ó³Í ÉÇ³½áñáõÃÛ³ÝÁ íÝ³ë»Éáõ, µéÝ³·ñ³íÙ³Ý »ÝÃ³Ï³ ¿ ·áõÛùÇ ³ÛÝ Ù³ëÁ, áñÁ Ñ³Ù³å³ï³ëË³ÝáõÙ ¿ ÙÇ³óí³Í »Ï³ÙáõïÝ»ñÇ ·Ý³Ñ³ïí³Í ³ñÅ»ùÇÝ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rPr/>
      </w:pPr>
      <w:r>
        <w:rPr/>
        <w:t>6. Þ³ÑáõÛÃÇ Ï³Ù ³ÛÉ »Ï³ÙáõïÝ»ñÇ ÝÏ³ïÙ³Ùµ, áñáÝù ëï³óí»É »Ý Ñ³Ýó³·áñÍáõÃÛáõÝÝ»ñÇó ëï³óí³Í ³Û¹åÇëÇ »Ï³ÙáõïÝ»ñÇó` ³ÛÝ ·áõÛùÇó, áñÇÝ í»ñ³Íí»É Ï³Ù ÷áË³Ï»ñåí»É »Ý Ñ³Ýó³·áñÍáõÃÛáõÝÝ»ñÇó ëï³óí³Í ³Û¹åÇëÇ »Ï³ÙáõïÝ»ñÁ, Ï³Ù ³ÛÝ ·áõÛùÇó, áñÇÝ ÙÇ³óí»É »Ý Ñ³Ýó³·áñÍáõÃÛáõÝÝ»ñÇó ëï³óí³Í ³Û¹åÇëÇ »Ï³ÙáõïÝ»ñÁ, ÝáõÛÝå»ë ÏÇñ³éíáõÙ »Ý ëáõÛÝ Ñá¹í³ÍáõÙ Ýßí³Í ÙÇçáóÝ»ñÁ ÝáõÛÝ Ï»ñåáí ¨ ÝáõÛÝ ³ëïÇ×³Ýáí, ÇÝã áñ Ñ³Ýó³·áñÍáõÃÛáõÝÝ»ñÇó ëï³óí³Í »Ï³ÙáõïÝ»ñÇ í»ñ³µ»ñÛ³É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. êáõÛÝ Ñá¹í³ÍÇ ¨ ëáõÛÝ ÎáÝí»ÝóÇ³ÛÇ 55-ñ¹ Ñá¹í³ÍÇ Ýå³ï³ÏÝ»ñÇ Ñ³Ù³ñ Ûáõñ³ù³ÝãÛáõñ Ø³ëÝ³ÏÇó å»ïáõÃÛáõÝ å»ïù ¿ ÉÇ³½áñÇ Çñ ¹³ï³ñ³ÝÝ»ñÇÝ Ï³Ù ³ÛÉ Çñ³í³ëáõ Ù³ñÙÇÝÝ»ñÇÝ Ï³ñ·³íáñ»É µ³ÝÏ³ÛÇÝ, ýÇÝ³Ýë³Ï³Ý Ï³Ù ³é¨ïñ³ÛÇÝ ÷³ëï³ÃÕÃ»ñÇ Ý»ñÏ³Û³óÙ³Ý Ï³Ù ³ñ·»É³¹ñÙ³Ý Ù³ëÇÝ áñáßáõÙÝ»ñÁ£ Ø³ëÝ³ÏÇó å»ïáõÃÛáõÝÁ ãå»ïù ¿ Ëáõë³÷Ç ëáõÛÝ Ï»ïÇ ¹ñáõÛÃÝ»ñÇÝ Ñ³Ù³å³ï³ëË³Ý ÙÇçáóÝ»ñ Ó»éÝ³ñÏ»Éáõóª íÏ³Û³Ïáã»Éáí µ³ÝÏ³ÛÇÝ ·³ÕïÝÇùÇ å³ßïå³ÝáõÃÛ³Ý ³ÝÑñ³Å»ßïáõÃÛáõÝÁ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8. Ø³ëÝ³ÏÇó å»ïáõÃÛáõÝÝ»ñÁ Ï³ñáÕ »Ý ùÝÝ³ñÏ»É ³ÛÝ Ù³ëÇÝ å³Ñ³ÝçÝ»ñ ë³ÑÙ³Ý»Éáõ ÑÝ³ñ³íáñáõÃÛáõÝÁ, áñ Ñ³Ýó³·áñÍáõÃÛáõÝ Ï³ï³ñ³Í ³ÝÓÁ, ³ÛÝ ã³÷áí, áñù³Ýáí ³Û¹åÇëÇ å³Ñ³ÝçÁ Ñ³Ù³å³ï³ëË³ÝáõÙ ¿ Çñ»Ýó Ý»ñùÇÝ ûñ»Ýë¹ñáõÃÛ³Ý ÑÇÙÝ³ñ³ñ ëÏ½µáõÝùÝ»ñÇÝ ¨ ¹³ï³Ï³Ý áõ ³ÛÉ ùÝÝáõÃÛ³Ý µÝáõÛÃÇÝ, ³å³óáõóÇ Ñ³Ýó³·áñÍáõÃÛáõÝÝ»ñÇó ëï³óí³Í ³ÛÝåÇëÇ »ÝÃ³¹ñÛ³É »Ï³ÙáõïÝ»ñÇ Ï³Ù ³ÛÉ ·áõÛùÇ ûñÇÝ³Ï³Ý Í³·áõÙÁ, áñáÝù »ÝÃ³Ï³ »Ý µéÝ³·ñ³íÙ³Ý: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 êáõÛÝ Ñá¹í³ÍÇ ¹ñáõÛÃÝ»ñÁ ãå»ïù ¿ Ù»ÏÝ³µ³Ýí»Ý ³ÛÝå»ë, áñ íÝ³ë å³ï×³éíÇ µ³ñ»ËÇÕ× »ññáñ¹ ³ÝÓ³Ýó Çñ³íáõÝùÝ»ñÇÝ£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. àãÇÝã, ÇÝã å³ñáõÝ³ÏáõÙ ¿ ëáõÛÝ Ñá¹í³ÍÁ, ãå»ïù ¿ ³½¹Ç ³ÛÝ ëÏ½µáõÝùÇ íñ³, Áëï áñÇ ³ÛÝ ÙÇçáóÝ»ñÁ, áñáÝó Ù³ëÇÝ ¹ñ³ÝáõÙ ËáëíáõÙ ¿, ë³ÑÙ³ÝíáõÙ ¨ Çñ³Ï³Ý³óíáõÙ »Ý  Ø³ëÝ³ÏÇó å»ïáõÃÛ³Ý Ý»ñùÇÝ ûñ»Ýë¹ñáõÃÛ³Ý ¹ñáõÛÃÝ»ñÇÝ Ñ³Ù³å³ï³ëË³Ý ¨ ¹ñ³Ýù å³Ñå³Ý»Éáõ å³ÛÙ³Ýáí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Ï³Ý»ñÇ, ÷áñÓ³·»ïÝ»ñÇ ¨ ïáõÅáÕÝ»ñÇ å³ßïå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Ø³ëÝ³ÏÇó å»ïáõÃÛáõÝ, Çñ Ý»ñùÇÝ Çñ³í³Ï³Ý Ñ³Ù³Ï³ñ·ÇÝ Ñ³Ù³å³ï³ëË³Ý ¨ Çñ ÑÝ³ñ³íáñáõÃÛáõÝÝ»ñÇ ë³ÑÙ³ÝÝ»ñáõÙ, å»ïù ¿ ³ÝÑñ³Å»ßï ÙÇçáóÝ»ñ Ó»éÝ³ñÏÇ, áñ ÑÝ³ñ³íáñ íñ»ÅÇó ¨ í³Ë»óÝ»Éáõó ³ñ¹ÛáõÝ³í»ï å³ßïå³ÝáõÃÛáõÝ ³å³ÑáíÇ ³ÛÝ íÏ³Ý»ñÇ ¨ ÷áñÓ³·»ïÝ»ñÇ ÝÏ³ïÙ³Ùµ, áñáÝù óáõóÙáõÝùÝ»ñ »Ý ï³ÉÇë Çñ³í³Ë³ËïáõÙÝ»ñÇ Ï³å³ÏóáõÃÛ³Ùµ, áñáÝù ³Û¹åÇëÇÝ »Ý ×³Ý³ãí»É ëáõÛÝ ÎáÝí»ÝóÇ³ÛÇÝ Ñ³Ù³å³ï³ëË³Ý, ¨, Ñ³Ù³å³ï³ëË³Ý ¹»åù»ñáõÙ, Ýñ³Ýó Ñ³ñ³½³ïÝ»ñÇ ¨ Ù»ñÓ³íáñ ³ÛÉ ³ÝÓ³Ýó ÝÏ³ï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êáõÛÝ Ñá¹í³ÍÇ 1-ÇÝ Ï»ïáí Ý³Ë³ï»ëí³Í ÙÇçáóÝ»ñÁ, ³é³Ýó Ù»Õ³¹ñÛ³ÉÇ Çñ³íáõÝùÝ»ñÁ íÝ³ë»Éáõ, ³Û¹ ÃíáõÙª å³ïß³× ùÝÝáõÃÛ³Ý Çñ³íáõÝùÁ, Ï³ñáÕ »Ý,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>, Ý»ñ³é»É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Û¹åÇëÇ ³ÝÓ³Ýó ýÇ½ÇÏ³Ï³Ý å³ßïå³ÝáõÃÛ³Ý Ñ³Ù³ñ ÁÝÃ³ó³Ï³ñ·»ñÇ ë³ÑÙ³ÝáõÙÁ, ûñÇÝ³Ï` ³ÛÝ ã³÷áí, áñù³Ýáí ¹³ ³ÝÑñ³Å»ßï ¿ ¨ ·áñÍÝ³Ï³ÝáõÙ Çñ³·áñÍ»ÉÇ ³ÛÉ ï»Õ Ýñ³Ýó í»ñ³µÝ³Ï»óÝ»Éáõ Ñ³Ù³ñ, ¨ ³ÛÝåÇëÇ ¹ñáõÛÃÝ»ñÇ ÁÝ¹áõÝáõÙÁ, áñáÝù, Ñ³Ù³å³ï³ëË³Ý ¹»åù»ñáõÙ, ÃáõÛÉ³ïñáõÙ »Ý ãÑñ³å³ñ³Ï»É ³Û¹åÇëÇ ³ÝÓ³Ýó ÇÝùÝáõÃÛ³ÝÁ ¨ ·ïÝí»Éáõ í³ÛñÇÝ í»ñ³µ»ñáÕ ï»Õ»Ï³ïíáõÃÛáõÝ Ï³Ù ï»Õ»Ï³ïíáõÃÛ³Ý ³Û¹åÇëÇ ï³ñ³ÍÙ³Ý ÝÏ³ïÙ³Ùµ ë³ÑÙ³ÝáõÙ »Ý ë³ÑÙ³Ý³÷³ÏáõÙÝ»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å³óáõóÙ³Ý Ï³ÝáÝÝ»ñÇ ÁÝ¹áõÝáõÙÁ, áñáÝù íÏ³Ý»ñÇÝ ¨ ÷áñÓ³·»ïÝ»ñÇÝ ÑÝ³ñ³íáñáõÃÛáõÝ »Ý ï³ÉÇë óáõóÙáõÝùÝ»ñ ï³É ³ÛÝåÇëÇ »Õ³Ý³Ïáí, áñÝ ³å³ÑáíáõÙ ¿ ³Û¹åÇëÇ ³ÝÓ³Ýó ³Ýíï³Ý·áõÃÛáõÝÁ, ûñÇÝ³Ï` Ï³åÇ ÙÇçáóÝ»ñÇ û·ÝáõÃÛ³Ùµ óáõóÙáõÝùÝ»ñ ï³É ÃáõÛÉ³ïñ»ÉÁ, ÇÝãåÇëÇù »Ý ï»ë³Ï³åÁ Ï³Ù å³ïß³× ³ÛÉ ÙÇçáó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Ø³ëÝ³ÏÇó å»ïáõÃÛáõÝÝ»ñÁ å»ïù ¿ ùÝÝ³ñÏ»Ý ÙÛáõë å»ïáõÃÛáõÝÝ»ñÇ Ñ»ï ëáõÛÝ Ñá¹í³ÍÇ 1-ÇÝ Ï»ïáõÙ Ýßí³Í ³ÝÓ³Ýó í»ñ³µÝ³Ï»óÝ»Éáõ í»ñ³µ»ñÛ³É Ñ³Ù³Ó³ÛÝ³·ñ»ñ Ï³Ù å³ÛÙ³Ý³íáñí³ÍáõÃÛáõÝÝ»ñ ÏÝù»Éáõ ÑÝ³ñ³íáñáõÃÛáõÝ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êáõÛÝ Ñá¹í³ÍÇ ¹ñáõÛÃÝ»ñÁ å»ïù ¿ ÏÇñ³éí»Ý Ý³¨ ïáõÅáÕÝ»ñÇ ÝÏ³ïÙ³Ùµ` ³ÛÝù³Ýáí, áñù³Ýáí Ýñ³Ýù íÏ³Ý»ñ 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 Úáõñ³ù³ÝãÛáõñ Ø³ëÝ³ÏÇó å»ïáõÃÛáõÝ, Çñ Ý»ñùÇÝ ûñ»Ýë¹ñáõÃÛáõÝÁ å³Ñå³Ý»Éáõ å³ÛÙ³Ýáí, ÑÝ³ñ³íáñáõÃÛáõÝÝ»ñ ¿ ëï»ÕÍáõÙ, ³ÛÝå»ë, áñ ¹³ íÝ³ë ãå³ï×³éÇ å³ßïå³ÝáõÃÛ³Ý Çñ³íáõÝùÝ»ñÇÝ, ïáõÅáÕÝ»ñÇ Ï³ñÍÇùÝ»ñÝ áõ Ùï³Ñá·áõÃÛáõÝÝ»ñÁ ß³ñ³¹ñ»Éáõ ¨ ùÝÝ³ñÏ»Éáõ Ñ³Ù³ñ` ³ÛÝ ³ÝÓ³Ýó ÝÏ³ïÙ³Ùµ ùñ»³Ï³Ý í³ñáõÛÃÇ Ñ³Ù³å³ï³ëË³Ý ÷áõÉ»ñáõÙ, áñáÝù Ñ³Ýó³·áñÍáõÃÛáõÝ »Ý Ï³ï³ñ»É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î»Õ»Ï³ïíáõÃÛáõÝ Ñ³ÛïÝáÕ ³ÝÓ³Ýó å³ßïå³ÝáõÃÛáõÝ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Úáõñ³ù³ÝãÛáõñ Ø³ëÝ³ÏÇó å»ïáõÃÛáõÝ å»ïù ¿ ùÝÝ³ñÏÇ Çñ Ý»ñùÇÝ Çñ³í³Ï³Ý Ñ³Ù³Ï³ñ·Ç Ù»ç µáÉáñ ³ÝÓ³Ýó áñ¨¿ ³Ý³ñ¹³ñ³óÇ í»ñ³µ»ñÙáõÝùÇó å³ßïå³ÝáõÃÛ³Ý ³å³ÑáíÙ³Ý Ñ³Ù³ñ å³ïß³× ÙÇçáóÝ»ñ Ý»ñ³é»Éáõ ÑÝ³ñ³íáñáõÃÛáõÝÁ, áíù»ñ µ³ñ»ËÕ×áñ»Ý ¨ Ë»É³ÙÇï ÑÇÙù»ñáí Çñ³í³ëáõ Ù³ñÙÇÝÝ»ñÇÝ Ñ³ÛïÝáõÙ »Ý ³ÛÝ Çñ³í³Ë³ËïáõÙÝ»ñÇ Ñ»ï Ï³åí³Í ÷³ëï»ñÇ Ù³ëÇÝ, áñáÝù ³Û¹åÇëÇÝ »Ý ×³Ý³ãí»É ëáõÛÝ ÎáÝí»ÝóÇ³ÛÇÝ Ñ³Ù³å³ï³ëË³Ý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áéáõåóÇáÝ ³ñ³ñùÝ»ñÇ Ñ»ï¨³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ä³ïß³×áñ»Ý Ñ³ßíÇ ³éÝ»Éáí µ³ñ»ËÕ×áñ»Ý Ó»éù µ»ñí³Í »ññáñ¹ ³ÝÓ³Ýó Çñ³íáõÝùÝ»ñÁ` Ø³ëÝ³ÏÇó å»ïáõÃÛáõÝÁ, Çñ Ý»ñùÇÝ ûñ»Ýë¹ñáõÃÛ³Ý ÑÇÙÝ³ñ³ñ ëÏ½µáõÝùÝ»ñÇÝ Ñ³Ù³å³ï³ëË³Ý, å»ïù ¿ ÙÇçáóÝ»ñ Ó»éÝ³ñÏÇ, áñ Ï³ñ·³íáñÇ ÏáéáõåóÇ³ÛÇ Ñ»ï¨³ÝùÝ»ñÇ í»ñ³µ»ñÛ³É Ñ³ñóÁ£ ²Û¹ Ñ³Ù³ï»ùëïáõÙ Ø³ëÝ³ÏÇó å»ïáõÃÛáõÝÝ»ñÁ Ï³ñáÕ »Ý ¹Çï³ñÏ»É ÏáéáõåóÇ³Ý áñå»ë å³ÛÙ³Ý³·ñ»ñÝ ³é áãÇÝã Ñ³Ûï³ñ³ñ»Éáõ Ï³Ù ÉáõÍ»Éáõ Ñ³Ù³ñ í³ñáõÛÃáõÙ Ýß³Ý³ÏáõÃÛáõÝ áõÝ»óáÕ Ï³Ù ÏáÝó»ëÇ³Ý Ñ»ï Ï³Ýã»Éáõ ·áñÍáÝ Ï³Ù ÏÇñ³é»É Ñ³Ù³ÝÙ³Ý ³ÛÉ ·áñÍÇùÝ»ñ Ï³Ù ëï»ÕÍí³Í Çñ³íÇ×³ÏÁ ßïÏ»Éáõ áõÕÕáõÃÛ³Ùµ Ó»éÝ³ñÏ»É ³ÛÉ ÙÇçáóÝ»ñ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5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ìÝ³ëÁ Ñ³ïáõó»É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Úáõñ³ù³ÝãÛáõñ Ø³ëÝ³ÏÇó å»ïáõÃÛáõÝ å»ïù ¿ Ó»éÝ³ñÏÇ ³ÛÝåÇëÇ ÙÇçáóÝ»ñ, áñáÝù, Çñ Ý»ñùÇÝ ûñ»Ýë¹ñáõÃÛ³Ý ëÏ½µáõÝùÝ»ñÇÝ Ñ³Ù³å³ï³ëË³Ý, Ï³ñáÕ »Ý ³ÝÑñ³Å»ßï ÉÇÝ»É, áñ Çñ³í³µ³Ý³Ï³Ý Ï³Ù ýÇ½ÇÏ³Ï³Ý ³ÝÓÇÝù, áñáÝù íÝ³ë »Ý Ïñ»É ÏáéáõåóÇáÝ áñ¨¿ ³ñ³ñùÇ Ñ»ï¨³Ýùáí, Çñ³íáõÝù áõÝ»Ý³Ý ³Û¹ íÝ³ëÇ Ñ³Ù³ñ å³ï³ëË³Ý³ïíáõÃÛáõÝ ÏñáÕ ³ÝÓ³Ýó ÝÏ³ïÙ³Ùµ í³ñáõÛÃ Ñ³ñáõó»É ÷áËÑ³ïáõóáõÙ ëï³Ý³Éáõ Ñ³Ù³ñ£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³ëÝ³·Çï³ó³Í Ù³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Ø³ëÝ³ÏÇó å»ïáõÃÛáõÝ, Çñ Çñ³í³Ï³Ý Ñ³Ù³Ï³ñ·Ç ÑÇÙÝ³ñ³ñ ëÏ½µáõÝùÝ»ñÇÝ Ñ³Ù³å³ï³ëË³Ý, å»ïù ¿ ³å³ÑáíÇ ³ÛÝåÇëÇ Ù³ñÙÝÇ Ï³Ù Ù³ñÙÇÝÝ»ñÇ Ï³Ù ³ÝÓ³Ýó ³éÏ³ÛáõÃÛáõÝÁ, áñáÝù Ù³ëÝ³·Çï³ó³Í »Ý ÏáéáõåóÇ³ÛÇ ¹»Ù å³Ûù³ñáõÙ` Çñ³í³å³Ñ ÙÇçáóÝ»ñÇ û·ÝáõÃÛ³Ùµ: Ø³ëÝ³ÏÇó å»ïáõÃÛ³Ý Çñ³í³Ï³Ý Ñ³Ù³Ï³ñ·Ç ÑÇÙÝ³ñ³ñ ëÏ½µáõÝùÝ»ñÇÝ Ñ³Ù³å³ï³ëË³Ý` ³Û¹åÇëÇ Ù³ñÙÝÇÝ Ï³Ù Ù³ñÙÇÝÝ»ñÇÝ Ï³Ù ³ÝÓ³Ýó å»ïù ¿ ³ÝÑñ³Å»ßï ³ÝÏ³ËáõÃÛáõÝ ³å³ÑáííÇ, áñå»ë½Ç Ýñ³Ýù Ï³ñáÕ³Ý³Ý Ï³ï³ñ»É Çñ»Ýó ·áñÍ³éáõÛÃÝ»ñÁ ³é³Ýó áñ¨¿ ³ÝÑ³ñÏÇ ³½¹»óáõÃÛ³Ý£ ²Û¹åÇëÇ ³ÝÓÇÝù Ï³Ù ³Û¹åÇëÇ Ù³ñÙÝÇ Ï³Ù Ù³ñÙÇÝÝ»ñÇ ³ßË³ï³ÏÇóÝ»ñÁ Çñ»Ýó ËÝ¹ÇñÝ»ñÇ Ï³ï³ñÙ³Ý Ñ³Ù³ñ å»ïù ¿ ûÅïí³Í ÉÇÝ»Ý å³ïß³× áñ³Ï³íáñÙ³Ùµ ¨ å³ß³ñÝ»ñ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³Ù³·áñÍ³ÏóáõÃÛáõÝÁ Çñ³í³å³Ñ Ù³ñÙÇÝÝ»ñÇ Ñ»ï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Úáõñ³ù³ÝãÛáõñ Ø³ëÝ³ÏÇó å»ïáõÃÛáõÝ å»ïù ¿ Ñ³Ù³å³ï³ëË³Ý ÙÇçáóÝ»ñ Ó»éÝ³ñÏÇ, áñå»ë½Ç Ëñ³ËáõëÇ ³ÛÝ ³ÝÓ³Ýó, áíù»ñ Ù³ëÝ³ÏóáõÙ »Ý Ï³Ù Ù³ëÝ³Ïó»É »Ý áñ¨¿ Çñ³í³Ë³ËïÙ³Ý, áñÝ ³Û¹åÇëÇÝ ¿ ×³Ý³ãí»É ëáõÛÝ ÎáÝí»ÝóÇ³ÛÇÝ Ñ³Ù³å³ï³ëË³Ý, ùÝÝáõÃÛ³Ý ¨ ³å³óáõóÙ³Ý Ýå³ï³ÏÝ»ñáí Çñ³í³ëáõ Ù³ñÙÇÝÝ»ñÇÝ û·ï³Ï³ñ ï»Õ»Ï³ïíáõÃÛáõÝ Ý»ñÏ³Û³óÝ»Éáõ ³éáõÙáí ¨ Çñ³í³ëáõ Ù³ñÙÇÝÝ»ñÇÝ ÷³ëï³óÇ, áñáß³ÏÇ û·ÝáõÃÛáõÝ ïñ³Ù³¹ñ»Éáõ ³éáõÙáí, áñÁ Ï³ñáÕ ¿ Ýå³ëï»É Ñ³Ýó³·áñÍáõÃÛáõÝÝ»ñÇó ëï³óí³Í »Ï³ÙáõïÝ»ñÇó Ñ³Ýó³·áñÍÝ»ñÇÝ ½ñÏ»ÉáõÝ ¨ ³Û¹åÇëÇ »Ï³ÙáõïÝ»ñÁ í»ñ³¹³ñÓÝ»Éáõ áõÕÕáõÃÛ³Ùµ ÙÇçáóÝ»ñ Ó»éÝ³ñÏ»Éáõ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2. Úáõñ³ù³ÝãÛáõñ Ø³ëÝ³ÏÇó å»ïáõÃÛáõÝ å»ïù ¿ ùÝÝ³ñÏÇ ³ÛÝ Ù³ëÇÝ Ñ³ñóÁ, áñ Ý³Ë³ï»ëÇ, Ñ³Ù³å³ï³ëË³Ý ¹»åù»ñáõÙ, Ù»Õ³¹ñíáÕ ³ÛÝ ³ÝÓÇ å³ïÇÅÁ Ù»ÕÙ³óÝ»Éáõ ÑÝ³ñ³íáñáõÃÛáõÝÁ, áñÝ ³ñ¹ÛáõÝ³í»ïáñ»Ý Ñ³Ù³·áñÍ³ÏóáõÙ ¿ áñ¨¿  Çñ³í³Ë³ËïÙ³Ý Ï³å³ÏóáõÃÛ³Ùµ ùÝÝáõÃÛ³ÝÁ Ï³Ù ùñ»³Ï³Ý Ñ»ï³åÝ¹Ù³ÝÁ, áñÝ ³Û¹åÇëÇÝ ¿ ×³Ý³ãí»É ëáõÛÝ ÎáÝí»ÝóÇ³ÛÇÝ Ñ³Ù³å³ï³ëË³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Úáõñ³ù³ÝãÛáõñ Ø³ëÝ³ÏÇó å»ïáõÃÛáõÝ å»ïù ¿ ùÝÝ³ñÏÇ ¿ ³ÛÝ Ù³ëÇÝ Ñ³ñóÁ, áñ Ý³Ë³ï»ëÇ, Çñ Ý»ñùÇÝ ûñ»Ýë¹ñáõÃÛ³Ý ÑÇÙÝ³ñ³ñ ëÏ½µáõÝùÝ»ñÇÝ Ñ³Ù³å³ï³ëË³Ý, ³ÛÝ ³ÝÓÇÝ ùñ»³Ï³Ý Ñ»ï³åÝ¹áõÙÇó ³ÝÓ»éÝÙË»ÉÇáõÃÛáõÝ ïñ³Ù³¹ñ»Éáõ ÑÝ³ñ³íáñáõÃÛáõÝÁ, áñÝ ³ñ¹ÛáõÝ³í»ïáñ»Ý Ñ³Ù³·áñÍ³ÏóáõÙ ¿ áñ¨¿ Çñ³í³Ë³ËïÙ³Ý Ï³å³ÏóáõÃÛ³Ùµ ùÝÝáõÃÛ³ÝÁ Ï³Ù ùñ»³Ï³Ý Ñ»ï³åÝ¹Ù³ÝÁ, áñÝ ³Û¹åÇëÇÝ ¿ ×³Ý³ãí»É ëáõÛÝ  ÎáÝí»ÝóÇ³ÛÇÝ Ñ³Ù³å³ï³ëË³Ý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²Û¹åÇëÇ ³ÝÓ³Ýó å³ßïå³ÝáõÃÛáõÝÁ, mutatis mutandis, å»ïù ¿ ³å³ÑáííÇ ëáõÛÝ ÎáÝí»ÝóÇ³ÛÇ 32-ñ¹ Ñá¹í³Íáí Ý³Ë³ï»ëí³Í Ï³ñ·áí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ºñµ ³ÝÓÁ, áñÁ ÑÇß³ï³ÏíáõÙ ¿ ëáõÛÝ Ñá¹í³ÍÇ 1-ÇÝ Ï»ïáõÙ ¨ ·ïÝíáõÙ ¿ Ø³ëÝ³ÏÇó å»ïáõÃÛáõÝÝ»ñÇó Ù»ÏáõÙ, Ï³ñáÕ ¿ ³ñ¹ÛáõÝ³í»ïáñ»Ý Ñ³Ù³·áñÍ³Ïó»É Ø³ëÝ³ÏÇó ÙÛáõë å»ïáõÃÛ³Ý Çñ³í³ëáõ Ù³ñÙÇÝÝ»ñÇ Ñ»ï, ³å³ ß³Ñ³·ñ·Çé Ø³ëÝ³ÏÇó å»ïáõÃÛáõÝÝ»ñÁ Ï³ñáÕ »Ý ùÝÝ³ñÏ»É Ñ³Ù³Ó³ÛÝ³·ñ»ñ Ï³Ù å³ÛÙ³Ý³íáñí³ÍáõÃÛáõÝÝ»ñ ÏÝù»Éáõ ÑÝ³ñ³íáñáõÃÛáõÝÁ, Çñ»Ýó Ý»ñùÇÝ ûñ»Ýë¹ñáõÃÛ³Ý Ñ³Ù³å³ï³ëË³Ý, ³ÛÉ Ø³ëÝ³ÏÇó å»ïáõÃÛ³Ý ÏáÕÙÇó ³Û¹åÇëÇ ³ÝÓÇÝ ëáõÛÝ Ñá¹í³ÍÇ 2-ñ¹ ¨ 3-ñ¹ Ï»ï»ñáõÙ Ýßí³Í é»ÅÇÙÇ ÑÝ³ñ³íáñ ïñ³Ù³¹ñÙ³Ý ³éÝã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³Ù³·áñÍ³ÏóáõÃÛáõÝÁ ³½·³ÛÇÝ Ù³ñÙÇÝÝ»ñÇ ÙÇç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Úáõñ³ù³ÝãÛáõñ Ø³ëÝ³ÏÇó å»ïáõÃÛáõÝ å»ïù ¿ Ó»éÝ³ñÏÇ ³ÛÝåÇëÇ ÙÇçáóÝ»ñ, áñáÝù, Çñ Ý»ñùÇÝ ûñ»Ýë¹ñáõÃÛ³Ý Ñ³Ù³å³ï³ëË³Ý, Ï³ñáÕ »Ý ³ÝÑñ³Å»ßï ÉÇÝ»É Çñ å»ï³Ï³Ý Ù³ñÙÇÝÝ»ñÇ, ÇÝãå»ë Ý³¨ å³ßïáÝ³ï³ñ ³ÝÓ³Ýó ÙÇç¨ Ñ³Ù³·áñÍ³ÏóáõÃÛáõÝÁ Ëñ³Ëáõë»Éáõ Ñ³Ù³ñ, ÙÇ ÏáÕÙÇó, ¨, ÙÛáõë ÏáÕÙÇó, Çñ»Ýó ³ÛÝ Ù³ñÙÇÝÝ»ñÇ ÙÇç¨, áñáÝù å³ï³ëË³Ý³ïáõ »Ý ùñ»³Ï³Ý Çñ³í³Ë³ËïáõÙÝ»ñÇ Ï³å³ÏóáõÃÛ³Ùµ ùÝÝáõÃÛ³Ý ¨ Ñ»ï³åÝ¹Ù³Ý Ñ³Ù³ñ: ²Û¹åÇëÇ Ñ³Ù³·áñÍ³ÏóáõÃÛáõÝÁ Ï³ñáÕ ¿ Ý»ñ³é»É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ë»÷³Ï³Ý Ý³Ë³Ó»éÝáõÃÛ³Ùµ ³Û¹ Ù³ñÙÇÝÝ»ñÇÝ ï»Õ»Ï³ïíáõÃÛáõÝ ïñ³Ù³¹ñ»ÉÁ, »Ã» ³éÏ³ »Ý Ë»É³ÙÇï ÑÇÙù»ñ` Ï³ñÍ»Éáõ, áñ Ï³ï³ñí»É ¿ Çñ³í³Ë³ËïáõÙÝ»ñÇó áñ¨¿ Ù»ÏÁ, áñÝ ³Û¹åÇëÇÝ ¿ ×³Ý³ãí»É ëáõÛÝ ÎáÝí»ÝóÇ³ÛÇ 15-ñ¹, 21-ñ¹ ¨ 23-ñ¹ Ñá¹í³ÍÝ»ñÇÝ Ñ³Ù³å³ï³ëË³Ý, Ï³Ù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) ³Û¹ Ù³ñÙÇÝÝ»ñÇÝ ³ÝÑñ³Å»ßï ³ÙµáÕç ï»Õ»Ï³ïíáõÃÛáõÝÁ ïñ³Ù³¹ñ»ÉÁ` Áëï Ñ³Ù³å³ï³ëË³Ý ËÝ¹ñ³Ýù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³Ù³·áñÍ³ÏóáõÃÛáõÝÁ ³½·³ÛÇÝ Ù³ñÙÇÝÝ»ñÇ 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Ù³ëÝ³íáñ Ñ³ïí³ÍÇ ÙÇç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Úáõñ³ù³ÝãÛáõñ Ø³ëÝ³ÏÇó å»ïáõÃÛáõÝ å»ïù ¿ Ó»éÝ³ñÏÇ ³ÛÝåÇëÇ ÙÇçáóÝ»ñ, áñáÝù, Çñ Ý»ñùÇÝ ûñ»Ýë¹ñáõÃÛ³Ý Ñ³Ù³å³ï³ëË³Ý, Ï³ñáÕ »Ý ³ÝÑñ³Å»ßï ÉÇÝ»É ³½·³ÛÇÝ ùÝÝã³Ï³Ý Ù³ñÙÇÝÝ»ñÇ ¨ ¹³ï³Ë³½áõÃÛ³Ý  ¨ Ù³ëÝ³íáñ  Ñ³ïí³ÍÇ, Ù³ëÝ³íáñ³å»ë` ýÇÝ³Ýë³Ï³Ý ÑÇÙÝ³ñÏÝ»ñÇ ÙÇç¨ ³ÛÝåÇëÇ Ñ³ñó»ñáí Ñ³Ù³·áñÍ³ÏóáõÃÛáõÝÁ Ëñ³Ëáõë»Éáõ Ñ³Ù³ñ, áñáÝù Ï³åí³Í »Ý Çñ³í³Ë³ËïáõÙÝ»ñÇ Ï³ï³ñÙ³Ý Ñ»ï, áñáÝù ³Û¹åÇëÇÝ »Ý ×³Ý³ãí»É ëáõÛÝ ÎáÝí»ÝóÇ³ÛÇ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Úáõñ³ù³ÝãÛáõñ Ø³ëÝ³ÏÇó å»ïáõÃÛáõÝ å»ïù ¿ ùÝÝ³ñÏÇ ³ÛÝ Ù³ëÇÝ Ñ³ñóÁ, áñ Ëñ³ËáõëÇ Çñ ù³Õ³ù³óÇÝ»ñÇÝ ¨ ³ÛÉ ³ÝÓ³Ýó, áñáÝù ëáíáñ³µ³ñ µÝ³ÏíáõÙ »Ý Çñ ï³ñ³ÍùáõÙ, ³½·³ÛÇÝ ùÝÝã³Ï³Ý Ù³ñÙÇÝÝ»ñÇÝ ¨ ¹³ï³Ë³½³Ï³Ý Ù³ñÙÇÝÝ»ñÇÝ Ñ³ÛïÝ»É Çñ³í³Ë³ËïáõÙÝ»ñÇó áñ¨¿ Ù»ÏÇ Ï³ï³ñÙ³Ý Ù³ëÇÝ, áñÝ ³Û¹åÇëÇÝ ¿ ×³Ý³ãí»É ëáõÛÝ ÎáÝí»ÝóÇ³ÛÇ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ÝÏ³ÛÇÝ ·³ÕïÝÇ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Ø³ëÝ³ÏÇó å»ïáõÃÛáõÝ å»ïù ¿ ³å³ÑáíÇ  Çñ³í³Ë³ËïáõÙÝ»ñÇ Ï³å³ÏóáõÃÛ³Ùµ Ý»ñùÇÝ ùñ»³Ï³Ý ùÝÝáõÃÛáõÝÝ»ñÇ ¹»åùáõÙ, áñáÝù ³Û¹åÇëÇÝ »Ý ×³Ý³ãí»É ëáõÛÝ ÎáÝí»ÝóÇ³ÛÇÝ Ñ³Ù³å³ï³ëË³Ý, Çñ Ý»ñùÇÝ Çñ³í³Ï³Ý Ñ³Ù³Ï³ñ·Ç ßñç³Ý³ÏÝ»ñáõÙ å³ïß³× Ù»Ë³ÝÇ½ÙÝ»ñÇ ³éÏ³ÛáõÃÛáõÝÝ ³ÛÝ ³ñ·»ÉùÝ»ñÁ Ñ³ÕÃ³Ñ³ñ»Éáõ Ñ³Ù³ñ, áñáÝù Ï³ñáÕ »Ý ³é³ç³Ý³É µ³ÝÏ³ÛÇÝ ·³ÕïÝÇùÇ Ù³ëÇÝ ûñ»Ýë¹ñáõÃÛ³Ý ÏÇñ³éÙ³Ý Ñ»ï¨³Ýùáí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1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¸³ïí³ÍáõÃÛ³Ý Ù³ëÇÝ ï»Õ»ÏáõÃÛáõÝÝ»ñ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Úáõñ³ù³ÝãÛáõñ Ø³ëÝ³ÏÇó å»ïáõÃÛáõÝ Ï³ñáÕ ¿ Ó»éÝ³ñÏ»É ³ÛÝåÇëÇ ûñ»Ýë¹ñ³Ï³Ý ¨ ³ÛÉ ÙÇçáóÝ»ñ, áñáÝù Ï³ñáÕ »Ý ³ÝÑñ³Å»ßï ÉÇÝ»É` Ñ³ßíÇ ³éÝ»Éáõ Ñ³Ù³ñ, ³ÛÝåÇëÇ å³ÛÙ³ÝÝ»ñáí ¨ ³ÛÝåÇëÇ Ýå³ï³ÏÝ»ñáí, áñáÝù ÇÝùÁ ³ÝÑñ³Å»ßï ÏÑ³Ù³ñÇ, ³ÛÝ ³ÝÓÇ ÝÏ³ïÙ³Ùµ ³ÛÉ å»ïáõÃÛáõÝáõÙ ³í»ÉÇ í³Õ Ï³Û³óí³Í ó³ÝÏ³ó³Í Ù»Õ³¹ñ³Ï³Ý ¹³ï³í×ÇéÁ, áñÁ Ï³ëÏ³ÍíáõÙ ¿ ùÝÝíáÕ Ñ³Ýó³·áñÍáõÃÛ³Ý Ï³ï³ñÙ³Ý Ù»ç` ³Û¹åÇëÇ ï»Õ»Ï³ïíáõÃÛáõÝÁ Çñ³í³Ë³ËïÙ³Ý Ï³å³ÏóáõÃÛ³Ùµ ùñ»³Ï³Ý í³ñáõÛÃÇ ÁÝÃ³óùáõÙ û·ï³·áñÍ»Éáõ Ñ³Ù³ñ, áñÝ ³Û¹åÇëÇÝ ¿ ×³Ý³ãí»É ëáõÛÝ ÎáÝí»ÝóÇ³ÛÇÝ Ñ³Ù³å³ï³ëË³Ý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Æñ³í³½á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Úáõñ³ù³ÝãÛáõñ Ø³ëÝ³ÏÇó å»ïáõÃÛáõÝ å»ïù ¿ Ó»éÝ³ñÏÇ ³ÛÝåÇëÇ ÙÇçáóÝ»ñ, áñáÝù Ï³ñáÕ »Ý ³ÝÑñ³Å»ßï ÉÇÝ»É, áñ Çñ Çñ³í³½áñáõÃÛáõÝÁ ë³ÑÙ³ÝÇ Çñ³í³Ë³ËïáõÙÝ»ñÇ ÝÏ³ïÙ³Ùµ, áñáÝù ³Û¹åÇëÇÝ »Ý ×³Ý³ãí»É ëáõÛÝ ÎáÝí»ÝóÇ³ÛÇÝ Ñ³Ù³å³ï³ëË³Ý, »ñ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Çñ³í³Ë³ËïáõÙÁ Ï³ï³ñí»É ¿ ³Û¹ Ø³ëÝ³ÏÇó å»ïáõÃÛ³Ý ï³ñ³ÍùáõÙ, Ï³Ù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µ) Çñ³í³Ë³ËïáõÙÁ Ï³ï³ñí»É ¿ Ý³í³ÏáÕÇ íñ³, áñÁ Çñ³í³Ë³ËïÙ³Ý Ï³ï³ñÙ³Ý å³ÑÇÝ Ïñ»É ¿ ³Û¹ Ø³ëÝ³ÏÇó å»ïáõÃÛ³Ý ¹ñáßÁ, Ï³Ù û¹³Ý³íÇ íñ³, áñÝ ³Û¹ å³ÑÇÝ ·ñ³Ýóí³Í ¿ »Õ»É ³Û¹ Ø³ëÝ³ÏÇó å»ïáõÃÛ³Ý ûñ»Ýë¹ñáõÃÛ³Ý Ñ³Ù³å³ï³ëË³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êáõÛÝ ÎáÝí»ÝóÇ³ÛÇ 4-ñ¹ Ñá¹í³ÍÁ å³Ñå³Ý»Éáõ å³ÛÙ³Ýáí` Ø³ëÝ³ÏÇó å»ïáõÃÛáõÝÁ Ï³ñáÕ ¿ Ý³¨ Çñ Çñ³í³½áñáõÃÛáõÝÁ ë³ÑÙ³Ý»É ³Û¹åÇëÇ ó³ÝÏ³ó³Í Çñ³í³Ë³ËïÙ³Ý ÝÏ³ïÙ³Ùµ, »ñ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³) Çñ³í³Ë³ËïáõÙÁ Ï³ï³ñí»É ¿ ³Û¹ Ø³ëÝ³ÏÇó å»ïáõÃÛ³Ý ù³Õ³ù³óáõ ¹»Ù, Ï³Ù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) Çñ³í³Ë³ËïáõÙÁ Ï³ï³ñí»É ¿ ³Û¹ Ø³ëÝ³ÏÇó å»ïáõÃÛ³Ý ù³Õ³ù³óáõ ÏáÕÙÇó Ï³Ù ù³Õ³ù³óÇáõÃÛáõÝ ãáõÝ»óáÕ ³ÝÓÇ ÏáÕÙÇó, áñÁ ëáíáñ³µ³ñ µÝ³ÏíáõÙ ¿ Ýñ³ ï³ñ³ÍùáõÙ, Ï³Ù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) Çñ³í³Ë³ËïáõÙÁ Ñ³Ù³ñíáõÙ ¿ ³ÛÝ Çñ³í³Ë³ËïáõÙÝ»ñÇó Ù»ÏÁ, áñÝ ³Û¹åÇëÇÝ ¿ ×³Ý³ãí»É ëáõÛÝ ÎáÝí»ÝóÇ³ÛÇ 23-ñ¹ Ñá¹í³ÍÇ 1-ÇÝ §µ¦ ii Ï»ïÇÝ Ñ³Ù³å³ï³ëË³Ý ¨ Ï³ï³ñí»É ¿ Ýñ³ ï³ñ³ÍùÇó ¹áõñëª áñ¨¿ Çñ³í³Ë³ËïáõÙ Ï³ï³ñ»Éáõ Ñ³Ù³ñ, áñÝ ³Û¹åÇëÇÝ ¿ ×³Ý³ãí»É ëáõÛÝ ÎáÝí»ÝóÇ³ÛÇ 23-ñ¹ Ñá¹í³ÍÇ 1-ÇÝ §³¦ i Ï³Ù ii Ï³Ù §µ¦ i Ï»ïÇÝ Ñ³Ù³å³ï³ëË³Ý, Ï³Ù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¹) Çñ³í³Ë³ËïáõÙÁ Ï³ï³ñí»É ¿ ³Û¹ Ø³ëÝ³ÏÇó å»ïáõÃÛ³Ý ¹»Ù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3. êáõÛÝ ÎáÝí»ÝóÇ³ÛÇ 44-ñ¹ Ñá¹í³ÍÇ Ýå³ï³ÏÝ»ñÇ Ñ³Ù³ñ Ûáõñ³ù³ÝãÛáõñ Ø³ëÝ³ÏÇó å»ïáõÃÛáõÝ å»ïù ¿ Ó»éÝ³ñÏÇ ³ÛÝåÇëÇ ÙÇçáóÝ»ñ, áñáÝù Ï³ñáÕ »Ý ³ÝÑñ³Å»ßï ÉÇÝ»É, áñ Çñ Çñ³í³½áñáõÃÛáõÝÁ ë³ÑÙ³ÝÇ Çñ³í³Ë³ËïáõÙÝ»ñÇ ÝÏ³ïÙ³Ùµ, áñáÝù ³Û¹åÇëÇÝ »Ý ×³Ý³ãí»É ëáõÛÝ ÎáÝí»ÝóÇ³ÛÇÝ Ñ³Ù³å³ï³ëË³Ý, »ñµ ³ÝÓÁ, áñÁ Ï³ëÏ³ÍíáõÙ ¿ Ñ³Ýó³·áñÍáõÃÛáõÝ Ï³ï³ñ»Éáõ Ù»ç, ·ïÝíáõÙ ¿ Çñ ï³ñ³ÍùáõÙ, ¨ ÇÝùÁ ³Û¹ ³ÝÓÇÝ ãÇ Ñ³ÝÓÝáõÙ ÙÇ³ÛÝ ³ÛÝ ÑÇÙùáí, áñ Ý³ Ñ³Ý¹Çë³ÝáõÙ ¿ Çñ ù³Õ³ù³óÇÝ»ñÇó Ù»Ï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4. Úáõñ³ù³ÝãÛáõñ Ø³ëÝ³ÏÇó å»ïáõÃÛáõÝ Ï³ñáÕ ¿ Ý³¨ Ó»éÝ³ñÏ»É ³ÛÝåÇëÇ ÙÇçáóÝ»ñ, áñáÝù Ï³ñáÕ »Ý å³Ñ³Ýçí»É Ýñ³ Ñ³Ù³ñ, áñ Çñ Çñ³í³½áñáõÃÛáõÝÁ ë³ÑÙ³ÝÇ ³ÛÝ Çñ³í³Ë³ËïáõÙÝ»ñÇ  ÝÏ³ïÙ³Ùµ, áñáÝù ³Û¹åÇëÇÝ »Ý ×³Ý³ãí»É ëáõÛÝ ÎáÝí»ÝóÇ³ÛÇÝ Ñ³Ù³å³ï³ëË³Ý, »ñµ Ñ³Ýó³·áñÍáõÃÛ³Ý Ï³ï³ñÙ³Ý Ù»ç Ï³ëÏ³ÍíáÕ ³ÝÓÁ ·ïÝíáõÙ ¿ Çñ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³ñ³ÍùáõÙ, ¨ ÇÝùÁ ãÇ Ñ³ÝÓÝáõÙ Ýñ³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/>
      </w:pPr>
      <w:r>
        <w:rPr/>
        <w:tab/>
        <w:t>5. ºÃ» ëáõÛÝ Ñá¹í³ÍÇ 1-ÇÝ ¨ 2-ñ¹ Ï»ï»ñÇÝ Ñ³Ù³å³ï³ëË³Ý Çñ Çñ³í³½áñáõÃÛáõÝÝ Çñ³Ï³Ý³óÝáÕ Ø³ëÝ³ÏÇó å»ïáõÃÛáõÝÁ Í³Ýáõó³·Çñ ¿ ëï³ÝáõÙ Ï³Ù áñ¨¿ ³ÛÉ »Õ³Ý³Ïáí ï»Õ»Ï³ÝáõÙ ¿ ³ÛÝ Ù³ëÇÝ, áñ ó³ÝÏ³ó³Í ³ÛÉ Ø³ëÝ³ÏÇó å»ïáõÃÛáõÝ ùÝÝáõÃÛáõÝ, ùñ»³Ï³Ý Ñ»ï³åÝ¹áõÙ Ï³Ù ¹³ï³ùÝÝáõÃÛáõÝ »Ý Çñ³Ï³Ý³óÝáõÙ ³Û¹ ÝáõÛÝ ³ñ³ñùÇ Ï³å³ÏóáõÃÛ³Ùµ, ³å³ ³Û¹ Ø³ëÝ³ÏÇó å»ïáõÃÛáõÝÝ»ñÇ Çñ³í³ëáõ Ù³ñÙÇÝÝ»ñÁ, ³ÝÑñ³Å»ßïáõÃÛ³Ý ¹»åù»ñáõÙ, ÙÇÙÛ³Ýó Ñ»ï ËáñÑñ¹³ïíáõÃÛáõÝÝ»ñ »Ý ³ÝóÏ³óÝáõÙ Çñ»Ýó ·áñÍáÕáõÃÛáõÝÝ»ñÁ Ñ³Ù³Ï³ñ·»Éáõ Ýå³ï³Ïáí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 ²é³Ýó íÝ³ë»Éáõ ÁÝ¹Ñ³Ýáõñ ÙÇç³½·³ÛÇÝ Çñ³íáõÝùÇ ÝáñÙ»ñÁ` ëáõÛÝ ÎáÝí»ÝóÇ³Ý ãå»ïù ¿ µ³ó³éÇ ó³ÝÏ³ó³Í ùñ»³Ï³Ý Çñ³í³½áñáõÃÛáõÝ Çñ³Ï³Ý³óÝ»ÉÁ, áñÁ Ø³ëÝ³ÏÇó å»ïáõÃÛ³Ý ÏáÕÙÇó ë³ÑÙ³Ýí»É ¿ Çñ Ý»ñùÇÝ ûñ»Ýë¹ñáõÃÛ³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Çç³½·³ÛÇÝ Ñ³Ù³·áñÍ³Ïó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Çç³½·³ÛÇÝ Ñ³Ù³·áñÍ³Ïó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1. Ø³ëÝ³ÏÇó å»ïáõÃÛáõÝÝ»ñÁ å»ïù ¿ ùñ»³Çñ³í³Ï³Ý Ñ³ñó»ñáí Ñ³Ù³·áñÍ³Ïó»Ý ëáõÛÝ ÎáÝí»ÝóÇ³ÛÇ 44-50-ñ¹ Ñá¹í³ÍÝ»ñÇÝ Ñ³Ù³å³ï³ëË³Ý: ºñµ ¹³ Ýå³ï³Ï³Ñ³ñÙ³ñ ¿ ¨ Ñ³Ù³å³ï³ëË³ÝáõÙ ¿ Çñ»Ýó Ý»ñùÇÝ Çñ³í³Ï³Ý Ñ³Ù³Ï³ñ·ÇÝ, Ø³ëÝ³ÏÇó å»ïáõÃÛáõÝÝ»ñÁ å»ïù ¿ ùÝÝ³ñÏ»Ý ÏáéáõåóÇ³ÛÇ Ñ»ï Ï³åí³Í ù³Õ³ù³óÇ³Çñ³í³Ï³Ý ¨ í³ñã³Ï³Ý Ñ³ñó»ñáí ùÝÝáõÃÛ³ÝÁ ¨ í³ñáõÛÃÇÝ ÙÇÙÛ³Ýó ³ç³ÏóáõÃÛáõÝ óáõÛó ï³Éáõ ÑÝ³ñ³íáñáõÃÛáõÝÁ£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ºñµ ÙÇç³½·³ÛÇÝ Ñ³Ù³·áñÍ³ÏóáõÃÛ³Ý Ñ³ñó»ñÇ ³éÝãáõÃÛ³Ùµ å³Ñ³ÝçíáõÙ ¿ å³Ñå³Ý»É Ñ³Ù³å³ï³ëË³Ý ³ñ³ñùÁ ÷áË³¹³ñÓáñ»Ý Çñ³í³Ë³ËïáõÙ ×³Ý³ã»Éáõ ëÏ½µáõÝùÁ, ³å³ ³ÛÝ å»ïù ¿ å³Ñå³ÝíÇ` ³ÝÏ³Ë Ýñ³ÝÇó` Ñ³ÛóíáÕ Ø³ëÝ³ÏÇó å»ïáõÃÛ³Ý ûñ»Ýë¹ñáõÃÛáõÝÁ Ñ³Ù³å³ï³ëË³Ý ³ñ³ñùÁ ÁÝ¹·ñÏá±õÙ ¿ ³Û¹ ÝáõÛÝ Ï³ï»·áñÇ³ÛÇ Çñ³í³Ë³ËïáõÙÝ»ñÇ Ù»ç, Ï³Ù Ý³ ³ñ¹Ûáù  ÝÏ³ñ³·ñá±õÙ ¿ ³ÛÝ ÝáõÛÝ ï»ñÙÇÝÝ»ñÇ û·ÝáõÃÛ³Ùµ, ÇÝãå»ë Ñ³ÛóáÕ Ø³ëÝ³ÏÇó å»ïáõÃÛáõÝÁ, »Ã» Çñ³í³Ë³ËïáõÙÁ, áñÇ Ï³å³ÏóáõÃÛ³Ùµ û·ÝáõÃÛáõÝ ¿ Ñ³ÛóíáõÙ, ùñ»³Ï³Ý Çñ³í³Ë³ËïáõÙ ¿ ×³Ý³ãíáõÙ »ñÏáõ Ø³ëÝ³ÏÇó å»ïáõÃÛáõÝÝ»ñÇ ûñ»Ýë¹ñáõÃÛ³Ý Ñ³Ù³Ó³Û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ÝÓ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êáõÛÝ Ñá¹í³ÍÁ å»ïù ¿ ÏÇñ³éíÇ ³ÛÝ Çñ³í³Ë³ËïáõÙÝ»ñÇ ÝÏ³ïÙ³Ùµ, áñáÝù ³Û¹åÇëÇÝ »Ý ×³Ý³ãí»É ëáõÛÝ ÎáÝí»ÝóÇ³ÛÇÝ Ñ³Ù³å³ï³ëË³Ý, »ñµ ³ÝÓÁ, áñÇ í»ñ³µ»ñÛ³É Ñ³ÛóíáõÙ ¿ Ñ³ÝÓÝáõÙÁ, ·ïÝíáõÙ ¿ Ñ³ÛóíáÕ Ø³ëÝ³ÏÇó å»ïáõÃÛ³Ý ï³ñ³ÍùáõÙ` å³ÛÙ³Ýáí, áñ Çñ³í³Ë³ËïáõÙÁ, áñÇ Ï³å³ÏóáõÃÛ³Ùµ Ñ³ÛóíáõÙ ¿ Ñ³ÝÓÝáõÙÁ, å³ïÅ»ÉÇ  ¿ Ñ³Ù³ñíáõÙ ÇÝãå»ë Ñ³ÛóáÕ Ø³ëÝ³ÏÇó å»ïáõÃÛ³Ý, ³ÛÝå»ë ¿É Ñ³ÛóíáÕ Ø³ëÝ³ÏÇó å»ïáõÃÛ³Ý Ý»ñùÇÝ ûñ»Ýë¹ñáõÃÛ³Ý Ñ³Ù³Ó³Û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âÝ³Û³Í ëáõÛÝ Ñá¹í³ÍÇ 1-ÇÝ Ï»ïÇ ¹ñáõÛÃÝ»ñÇÝ` Ø³ëÝ³ÏÇó å»ïáõÃÛáõÝÁ, áñÇ ûñ»Ýë¹ñáõÃÛáõÝÁ ÃáõÛÉ ¿ ï³ÉÇë, Ï³ñáÕ ¿ ÃáõÛÉ³ïñ»É áñ¨¿ ³ÝÓÇ Ñ³ÝÓÝáõÙÁ ëáõÛÝ ÎáÝí»ÝóÇ³Ûáí ÁÝ¹·ñÏíáÕ ³ÛÝ Çñ³í³Ë³ËïáõÙÝ»ñÇó áñ¨¿ Ù»ÏÇ Ï³å³ÏóáõÃÛ³Ùµ, áñáÝù, Çñ ë»÷³Ï³Ý Ý»ñùÇÝ ûñ»Ýë¹ñáõÃÛ³Ý Ñ³Ù³Ó³ÛÝ, å³ïÅ»ÉÇ ã»Ý Ñ³Ù³ñí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3. ºÃ» Ñ³ÝÓÝÙ³Ý Ù³ëÇÝ ËÝ¹ñ³ÝùÁ í»ñ³µ»ñáõÙ ¿ ÙÇ ù³ÝÇ ³é³ÝÓÇÝ Çñ³í³Ë³ËïáõÙÝ»ñÇ, áñáÝóÇó ³éÝí³½Ý Ù»ÏÁ, ëáõÛÝ Ñá¹í³ÍÇ Ñ³Ù³Ó³ÛÝ, Ï³ñáÕ ¿ Ñ³ÝÓÝáõÙ ³é³ç³óÝ»É, ÇëÏ ÙÛáõëÝ»ñÁ ã»Ý Ï³ñáÕ Ñ³ÝÓÝáõÙ ³é³ç³óÝ»É ¹ñ³Ýó Ñ³Ù³ñ å³ïÅÇ Å³ÙÏ»ïÇ å³ï×³éáí, ë³Ï³ÛÝ ³éÝãíáõÙ »Ý ³ÛÝ Çñ³í³Ë³ËïáõÙÝ»ñÇÝ, áñáÝù ³Û¹åÇëÇÝ »Ý ×³Ý³ãí»É ëáõÛÝ ÎáÝí»ÝóÇ³ÛÇÝ Ñ³Ù³Ó³ÛÝ, ³å³  Ñ³ÛóíáÕ Ø³ëÝ³ÏÇó å»ïáõÃÛáõÝÁ ëáõÛÝ Ñá¹í³ÍÁ Ï³ñáÕ ¿ ÏÇñ³é»É Ý³¨ ³Û¹åÇëÇ Çñ³í³Ë³ËïáõÙÝ»ñÇ ÝÏ³ïÙ³Ùµ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4. Æñ³í³Ë³ËïáõÙÝ»ñÇó Ûáõñ³ù³ÝãÛáõñÁ, áñÇ ÝÏ³ïÙ³Ùµ ÏÇñ³éíáõÙ ¿ ëáõÛÝ Ñá¹í³ÍÁ, Ñ³Ù³ñíáõÙ ¿ Ø³ëÝ³ÏÇó å»ïáõÃÛáõÝÝ»ñÇ ÙÇç¨ ·áÛáõÃÛáõÝ áõÝ»óáÕ` Ñ³ÝÓÝÙ³Ý Ù³ëÇÝ ó³ÝÏ³ó³Í å³ÛÙ³Ý³·ñÇ Ù»ç ÁÝ¹·ñÏí³Í Çñ³í³Ë³ËïáõÙ, áñÁ Ï³ñáÕ ¿ Ñ³ÝÓÝáõÙ ³é³ç³óÝ»É: Ø³ëÝ³ÏÇó å»ïáõÃÛáõÝÝ»ñÁ å³ñï³íáñíáõÙ »Ý ³Û¹åÇëÇ Çñ³í³Ë³ËïáõÙÝ»ñÝ ÁÝ¹·ñÏ»É áñå»ë Çñ³í³Ë³ËïáõÙÝ»ñ, áñáÝù Ï³ñáÕ »Ý Ñ³ÝÓÝáõÙ ³é³ç³óÝ»É` Ñ³ÝÓÝÙ³Ý Ù³ëÇÝ ó³ÝÏ³ó³Í å³ÛÙ³Ý³·ñÇ Ù»ç, áñÁ ÏÏÝùíÇ Ýñ³Ýó ÙÇç¨: ²ÛÝ Ø³ëÝ³ÏÇó å»ïáõÃÛáõÝÁ, áñÇ ûñ»Ýë¹ñáõÃÛáõÝÁ ¹³ ÃáõÛÉ ¿ ï³ÉÇë, ³ÛÝ ¹»åùáõÙ, »ñµ ëáõÛÝ ÎáÝí»ÝóÇ³Ý û·ï³·áñÍáõÙ ¿ áñå»ë Ñ³ÝÓÝÙ³Ý Ñ³Ù³ñ ÑÇÙù, Çñ³í³Ë³ËïáõÙÝ»ñÇó áñ¨¿ Ù»ÏÁ, áñáÝù ³Û¹åÇëÇÝ »Ý ×³Ý³ãí»É ëáõÛÝ ÎáÝí»ÝóÇ³ÛÇÝ Ñ³Ù³å³ï³ëË³Ý, ãå»ïù ¿ Ñ³Ù³ñÇ ù³Õ³ù³Ï³Ý Çñ³í³Ë³Ëï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5. ºÃ» Ø³ëÝ³ÏÇó å»ïáõÃÛáõÝÁ, áñÁ Ñ³ÝÓÝáõÙÁ å³ÛÙ³Ý³íáñáõÙ ¿ å³ÛÙ³Ý³·ñÇ ³éÏ³ÛáõÃÛ³Ùµ, Ñ³ÝÓÝÙ³Ý Ù³ëÇÝ ËÝ¹ñ³Ýù ¿ ëï³ÝáõÙ ³ÛÉ Ø³ëÝ³ÏÇó å»ïáõÃÛáõÝÇó, áñÇ Ñ»ï Ñ³ÝÓÝÙ³Ý Ù³ëÇÝ å³ÛÙ³Ý³·Çñ ãáõÝÇ, ³å³ Ï³ñáÕ ¿ ëáõÛÝ ÎáÝí»ÝóÇ³Ý ¹Çï³ñÏ»É áñå»ë Çñ³í³Ï³Ý ÑÇÙù ó³ÝÏ³ó³Í Çñ³í³Ë³ËïÙ³Ý Ï³å³ÏóáõÃÛ³Ùµ Ñ³ÝÓÝÙ³Ý Ñ³Ù³ñ, áñÇ ÝÏ³ïÙ³Ùµ ÏÇñ³éíáõÙ ¿ ëáõÛÝ ÎáÝí»ÝóÇ³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/>
      </w:pPr>
      <w:r>
        <w:rPr/>
        <w:tab/>
        <w:t xml:space="preserve">6. Ø³ëÝ³ÏÇó å»ïáõÃÛáõÝÁ, áñÁ Ñ³ÝÓÝáõÙÁ å³ÛÙ³Ý³íáñáõÙ ¿ å³ÛÙ³Ý³·ñÇ ³éÏ³ÛáõÃÛ³Ùµ.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Çñ í³í»ñ³·ÇñÁ Ï³Ù ëáõÛÝ ÎáÝí»ÝóÇ³Ý ÁÝ¹áõÝ»Éáõ Ï³Ù Ñ³ëï³ï»Éáõ Ï³Ù ¹ñ³Ý ÙÇ³Ý³Éáõ Ù³ëÇÝ ÷³ëï³ÃáõÕÃÝ Ç å³Ñ Ñ³ÝÓÝ»ÉÇë ØÇ³íáñí³Í ³½·»ñÇ Ï³½Ù³Ï»ñåáõÃÛ³Ý ¶ÉË³íáñ ù³ñïáõÕ³ñÇÝ Ñ³ÛïÝáõÙ ¿ ³ÛÝ Ù³ëÇÝ, Ã» ³ñ¹Ûáù ÇÝùÁ  û·ï³·áñÍ»Éá±õ ¿ ëáõÛÝ ÎáÝí»ÝóÇ³Ý áñå»ë Çñ³í³Ï³Ý ÑÇÙù Ñ³ÝÓÝÙ³Ý Ñ³ñó»ñáõÙ ÙÛáõë Ø³ëÝ³ÏÇó å»ïáõÃÛáõÝÝ»ñÇ Ñ»ï Ñ³Ù³·áñÍ³ÏóáõÃÛ³Ý Ñ³Ù³ñ, ¨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) »Ã» Ý³ ëáõÛÝ ÎáÝí»ÝóÇ³Ý ãÇ û·ï³·áñÍáõÙ áñå»ë Çñ³í³Ï³Ý ÑÇÙù Ñ³ÝÓÝÙ³Ý  Ñ³ñó»ñáõÙ Ñ³Ù³·áñÍ³ÏóáõÃÛ³Ý Ñ³Ù³ñ, ³å³, Ñ³Ù³å³ï³ëË³Ý ¹»åù»ñáõÙ, Ó·ïáõÙ ¿ Ñ³ÝÓÝÙ³Ý Ù³ëÇÝ å³ÛÙ³Ý³·ñ»ñ ÏÝù»É ÙÛáõë Ø³ëÝ³ÏÇó å»ïáõÃÛáõÝÝ»ñÇ Ñ»ïª ëáõÛÝ Ñá¹í³ÍÁ ÏÇñ³é»Éáõ Ýå³ï³ÏÝ»ñáí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7. Ø³ëÝ³ÏÇó å»ïáõÃÛáõÝÝ»ñÁ, áñáÝù Ñ³ÝÓÝáõÙÁ ã»Ý å³ÛÙ³Ý³íáñáõÙ å³ÛÙ³Ý³·ñÇ ³éÏ³ÛáõÃÛ³Ùµ, ÙÇÙÛ³Ýó ÙÇç¨ Ñ³ñ³µ»ñáõÃÛáõÝÝ»ñáõÙ ³ÛÝ Çñ³í³Ë³ËïáõÙÝ»ñÁ, áñáÝó ÝÏ³ïÙ³Ùµ ÏÇñ³éíáõÙ ¿ ëáõÛÝ Ñá¹í³ÍÁ, ×³Ý³ãáõÙ »Ý áñå»ë ³ÛÝåÇëÇ Çñ³í³Ë³ËïáõÙÝ»ñ, áñáÝù Ï³ñáÕ »Ý Ñ³ÝÓÝáõÙ ³é³ç³óÝ»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8. Ð³ÝÓÝáõÙÁ å»ïù ¿ »ÝÃ³Ï³ ÉÇÝÇ Ñ³ÛóíáÕ Ø³ëÝ³ÏÇó å»ïáõÃÛ³Ý Ý»ñùÇÝ ûñ»Ýë¹ñáõÃÛ³Ùµ Ý³Ë³ï»ëí³Í Ï³Ù Ñ³ÝÓÝÙ³Ý Ù³ëÇÝ ÏÇñ³é»ÉÇ å³ÛÙ³Ý³·ñ»ñÇ å³ÛÙ³ÝÝ»ñÇÝ, Ý»ñ³éÛ³É,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>, Ñ³ÝÓÝÙ³Ý ³éÝãáõÃÛ³Ùµ Ýí³½³·áõÛÝ å³ïÅÇ í»ñ³µ»ñÛ³É å³Ñ³ÝçÝ»ñÇ Ñ»ï Ï³åí³Í å³ÛÙ³ÝÝ»ñÁ ¨ ³ÛÝ ÑÇÙù»ñÁ, áñáÝóáí Ñ³ÛóíáÕ Ø³ëÝ³ÏÇó å»ïáõÃÛáõÝÁ Ï³ñáÕ ¿ Ù»ñÅ»É Ñ³ÝÓÝáõ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9. ò³ÝÏ³ó³Í Çñ³í³Ë³ËïÙ³Ý í»ñ³µ»ñÛ³É, áñÇ ÝÏ³ïÙ³Ùµ ÏÇñ³éíáõÙ ¿ ëáõÛÝ Ñá¹í³ÍÁ, Ø³ëÝ³ÏÇó å»ïáõÃÛáõÝÁ, Çñ Ý»ñùÇÝ ûñ»Ýë¹ñáõÃÛáõÝÁ å³Ñå³Ý»Éáõ å³ÛÙ³Ýáí, å»ïù ¿ ç³Ýù»ñ ·áñÍ³¹ñÇ, áñ ³ñ³·³óÝÇ Ñ³ÝÓÝÙ³Ý ÁÝÃ³ó³Ï³ñ·»ñÁ ¨ å³ñ½»óÝÇ ¹ñ³ Ñ»ï Ï³åí³Í ³å³óáõÛóÝ»ñ Ý»ñÏ³Û³óÝ»Éáõ í»ñ³µ»ñÛ³É å³Ñ³Ýç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0. Æñ Ý»ñùÇÝ ûñ»Ýë¹ñáõÃÛ³Ý ¨ Ñ³ÝÓÝÙ³Ý Ù³ëÇÝ Çñ å³ÛÙ³Ý³·ñ»ñÇ ¹ñáõÛÃÝ»ñÁ å³Ñå³Ý»Éáõ å³ÛÙ³Ýáí` Ñ³ÛóíáÕ Ø³ëÝ³ÏÇó å»ïáõÃÛáõÝÁ, Ñ³Ùá½í»Éáí, áñ Ñ³Ý·³Ù³ÝùÝ»ñÝ ³Û¹å»ë »Ý å³Ñ³ÝçáõÙ ¨ ³ÝÑ»ï³Ó·»ÉÇ µÝáõÛÃ »Ý ÏñáõÙ, ¨ Ñ³ÛóáÕ Ø³ëÝ³ÏÇó å»ïáõÃÛ³Ý ËÝ¹ñ³Ýùáí Ï³ñáÕ ¿ Ï³É³Ý³íáñ»É Çñ ï³ñ³ÍùáõÙ ·ïÝíáÕ ³ÝÓÇÝ, áñÇ Ñ³ÝÓÝáõÙÁ Ñ³ÛóíáõÙ ¿, Ï³Ù Ó»éÝ³ñÏ»É Ñ³Ù³å³ï³ëË³Ý ³ÛÉ ÙÇçáóÝ»ñ` Ñ³ÝÓÝÙ³Ý ÁÝÃ³ó³Ï³ñ·Ç Å³Ù³Ý³Ï Ýñ³ Ý»ñÏ³ÛáõÃÛáõÝÝ ³å³Ñáí»Éáõ Ñ³Ù³ñ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11. Ø³ëÝ³ÏÇó å»ïáõÃÛáõÝÁ, áñÇ ï³ñ³ÍùáõÙ ·ïÝíáõÙ ¿ Çñ³í³Ë³ËïáõÙ Ï³ï³ñ»Éáõ Ù»ç Ï³ëÏ³ÍíáÕ ³ÝÓÁ, »Ã» ãÇ Ñ³ÝÓÝáõÙ ³Û¹ ³ÝÓÇÝ Çñ³í³Ë³ËïÙ³Ý Ï³å³ÏóáõÃÛ³Ùµ, áñÇ ÝÏ³ïÙ³Ùµ ÏÇñ³éíáõÙ ¿ ëáõÛÝ Ñá¹í³ÍÁ ÙÇ³ÛÝ ³ÛÝ ÑÇÙùáí, áñ Ý³ Ñ³Ý¹Çë³ÝáõÙ ¿ Çñ ù³Õ³ù³óÇÝ»ñÇó Ù»ÏÁ, ³å³ Ñ³ÝÓÝáõÙÁ, Ñ³ÛóáÕ Ø³ëÝ³ÏÇó å»ïáõÃÛ³Ý ËÝ¹ñ³Ýùáí, å»ïù ¿ ·áñÍÝ ³é³Ýó ã³ñ¹³ñ³óí³Í Ó·Ó·áõÙÝ»ñÇ ÷áË³ÝóÇ Çñ Çñ³í³ëáõ Ù³ñÙÇÝÝ»ñÇÝ` Ñ»ï³åÝ¹Ù³Ý Ýå³ï³ÏÇ Ñ³Ù³ñ: ²Û¹ Ù³ñÙÇÝÝ»ñÁ å»ïù ¿ Ï³Û³óÝ»Ý Çñ»Ýó áñáßáõÙÁ ¨ Çñ³Ï³Ý³óÝ»Ý í³ñáõÛÃÁ ÝáõÛÝ Ï³ñ·áí, ÇÝãå»ë, ³Û¹ Ø³ëÝ³ÏÇó å»ïáõÃÛ³Ý Ý»ñùÇÝ ûñ»Ýë¹ñáõÃÛ³Ý Ñ³Ù³Ó³ÛÝ, íï³Ý·³íáñ µÝáõÛÃÇ áñ¨¿ ³ÛÉ Çñ³í³Ë³ËïÙ³Ý ¹»åùáõÙ: Þ³Ñ³·ñ·Çé Ø³ëÝ³ÏÇó å»ïáõÃÛáõÝÝ»ñÁ å»ïù ¿ Ñ³Ù³·áñÍ³Ïó»Ý ÙÇÙÛ³Ýó Ñ»ï, Ù³ëÝ³íáñ³å»ë` ¹³ï³í³ñ³Ï³Ý Ñ³ñó»ñáí ¨ ³å³óáõóÙ³Ý Ñ³ñó»ñáí, ³Û¹åÇëÇ Ñ»ï³åÝ¹Ù³Ý ³ñ¹ÛáõÝ³í»ïáõÃÛáõÝÝ ³å³Ñáí»Éáõ Ñ³Ù³ñ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/>
      </w:pPr>
      <w:r>
        <w:rPr/>
        <w:tab/>
        <w:t>12. ´áÉáñ ¹»åù»ñáõÙ, »ñµ Ø³ëÝ³ÏÇó å»ïáõÃÛ³ÝÁ, Ýñ³ Ý»ñùÇÝ ûñ»Ýë¹ñáõÃÛ³Ý Ñ³Ù³Ó³ÛÝ, ÃáõÛÉ³ïñíáõÙ ¿ Çñ ù³Õ³ù³óÇÝ»ñÇó áñ¨¿ Ù»ÏÇÝ Ñ³ÝÓÝ»É Ï³Ù áñ¨¿ ³ÛÉ »Õ³Ý³Ïáí ÷áË³Ýó»É ÙÇ³ÛÝ ³ÛÝ å³ÛÙ³Ýáí, áñ ³Û¹ ³ÝÓÁ å»ïù ¿ ³Û¹ Ø³ëÝ³ÏÇó å»ïáõÃÛáõÝ í»ñ³¹³ñÓíÇ å³ïÇÅÁ Ïñ»Éáõ Ñ³Ù³ñ, áñÁ Ýß³Ý³Ïí»É ¿ ³ÛÝ ¹³ï³ùÝÝáõÃÛ³Ý Ï³Ù í³ñáõÛÃÇ ³ñ¹ÛáõÝùáõÙ, áñÇ Ï³å³ÏóáõÃÛ³Ùµ Ñ³Ûóí»É ¿ ³Û¹ ³ÝÓÇ Ñ³ÝÓÝáõÙÁ Ï³Ù ÷áË³ÝóáõÙÁ, ¨ ³Û¹ Ø³ëÝ³ÏÇó å»ïáõÃÛáõÝÁ Ï³Ù ³Û¹ ³ÝÓÇ Ñ³ÝÓÝáõÙÁ Ñ³Ûó³Í Ø³ëÝ³ÏÇó å»ïáõÃÛáõÝÁ Ñ³Ù³Ó³ÛÝ»É »Ý ³Û¹åÇëÇ Ï³ñ·ÇÝ ¨ ³ÛÉ å³ÛÙ³ÝÝ»ñÇÝ, áñáÝù Ýñ³Ýù Ï³ñáÕ »Ý ³ÝÑñ³Å»ßï Ñ³Ù³ñ»É, ³å³ ³Û¹åÇëÇ å³ÛÙ³Ý³Ï³Ý Ñ³ÝÓÝáõÙÁ Ï³Ù ÷áË³ÝóáõÙÁ µ³í³ñ³ñ ¿ Ñ³Ù³ñíáõÙ ëáõÛÝ Ñá¹í³ÍÇ 11-ñ¹ Ï»ïáí ë³ÑÙ³Ýí³Í å³ñï³íáñáõÃÛáõÝÁ Ï³ï³ñ»Éáõ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3. ºÃ» Ñ³ÝÓÝáõÙÁ, áñÁ Ñ³ÛóíáõÙ ¿ ¹³ï³í×ÇéÝ Ç Ï³ï³ñ ³Í»Éáõ Ýå³ï³Ïáí, Ù»ñÅíáõÙ ¿, áñáíÑ»ï¨ Ñ»ï³Ëáõ½íáÕ ³ÝÓÁ Ñ³Ý¹Çë³ÝáõÙ ¿ Ñ³ÛóíáÕ Ø³ëÝ³ÏÇó å»ïáõÃÛ³Ý ù³Õ³ù³óÇ, ³å³ Ñ³ÛóíáÕ Ø³ëÝ³ÏÇó å»ïáõÃÛáõÝÁ, »Ã» Ýñ³ Ý»ñùÇÝ ûñ»Ýë¹ñáõÃÛáõÝÁ ¹³ ÃáõÛÉ ¿ ï³ÉÇë, ¨ »Ã» ¹³ Ñ³Ù³å³ï³ëË³ÝáõÙ ¿ ³Û¹åÇëÇ ûñ»Ýë¹ñáõÃÛ³ÝÁ, Ñ³ÛóáÕ Ø³ëÝ³ÏÇó å»ïáõÃÛ³Ý ¹ÇÙáõÙáí å»ïù ¿ ùÝÝ³ñÏÇ Ñ³ÛóáÕ Ø³ëÝ³ÏÇó å»ïáõÃÛ³Ý Ý»ñùÇÝ ûñ»Ýë¹ñáõÃÛ³Ý Ñ³Ù³Ó³ÛÝ Ï³Û³óí³Í ¹³ï³í×ÇéÁ Ï³Ù ¹³ï³í×éÇ ÙÝ³ó³Í Ù³ëÁ Ç Ï³ï³ñ ³Í»Éáõ Ù³ëÇÝ Ñ³ñó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4. ò³ÝÏ³ó³Í ³ÝÓÇ, áñÇ ·áñÍáí í³ñáõÛÃ ¿ Çñ³Ï³Ý³óíáõÙ áñ¨¿ Çñ³í³Ë³ËïÙ³Ý Ï³å³ÏóáõÃÛ³Ùµ, áñÇ ÝÏ³ïÙ³Ùµ ÏÇñ³éíáõÙ ¿ ëáõÛÝ Ñá¹í³ÍÁ, »ñ³ßË³íáñíáõÙ ¿ í³ñáõÛÃÇ µáÉáñ ÷áõÉ»ñáõÙ ³ñ¹³ñ³óÇ í»ñ³µ»ñÙáõÝù` Ý»ñ³éÛ³É ³ÛÝ Ø³ëÝ³ÏÇó å»ïáõÃÛ³Ý Ý»ñùÇÝ ûñ»Ýë¹ñáõÃÛ³Ùµ Ý³Ë³ï»ëí³Í µáÉáñ Çñ³íáõÝùÝ»ñÇ ¨ »ñ³ßËÇùÝ»ñÇ Çñ³Ï³Ý³óáõÙÁ, áñÇ ï³ñ³ÍùáõÙ ·ïÝíáõÙ ¿ ³Û¹ ³ÝÓ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15. êáõÛÝ ÎáÝí»ÝóÇ³ÛáõÙ áãÇÝã ãå»ïù ¿ Ù»ÏÝ³µ³ÝíÇ áñå»ë Ñ³ÝÓÝÙ³Ý å³ñï³Ï³ÝáõÃÛ³Ý ë³ÑÙ³ÝáõÙ, »Ã» Ñ³ÛóíáÕ Ø³ëÝ³ÏÇó å»ïáõÃÛáõÝÝ ¿³Ï³Ý ÑÇÙù»ñ áõÝÇ Ñ³í³ï³Éáõ, áñ Ñ³ÝÓÝÙ³Ý Ù³ëÇÝ ËÝ¹ñ³ÝùÁ Ýå³ï³Ï áõÝÇ áñ¨¿ ³ÝÓÇ Ñ»ï³åÝ¹»Éáõ ¨ Ýñ³Ý å³ïÅ»Éáõ ë»éÇ, é³ë³ÛÇ, Ñ³í³ïÇ, ù³Õ³ù³óÇáõÃÛ³Ý, ¿ÃÝÇÏ³Ï³Ý Í³·Ù³Ý Ï³Ù ù³Õ³ù³Ï³Ý Ï³ñÍÇùÝ»ñÇ å³ï×³éáí, Ï³Ù áñ ³Û¹ ËÝ¹ñ³ÝùÇ µ³í³ñ³ñáõÙÁ íÝ³ë Ïå³ï×³éÇ ³Û¹ ³ÝÓÇ ¹ñáõÃÛ³ÝÁ ³Û¹ å³ï×³éÝ»ñÇó áñ¨¿ Ù»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6. Ø³ëÝ³ÏÇó å»ïáõÃÛáõÝÝ»ñÁ ã»Ý Ï³ñáÕ Ñ³ÝÓÝÙ³Ý Ù³ëÇÝ ËÝ¹ñ³ÝùÇ Ï³ï³ñáõÙÁ Ù»ñÅ»É ÙÇ³ÛÝ ³ÛÝ ÑÇÙùáí, áñ Çñ³í³Ë³ËïáõÙÁ Ñ³Ù³ñíáõÙ ¿ áñå»ë Ñ³ñÏ³ÛÇÝ Ñ³ñó»ñ ÁÝ¹·ñÏáÕ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7. Ü³Ëù³Ý Ñ³ÝÓÝáõÙÁ Ù»ñÅ»ÉÁ Ñ³ÛóíáÕ Ø³ëÝ³ÏÇó å»ïáõÃÛáõÝÁ Ñ³Ù³å³ï³ëË³Ý ¹»åù»ñáõÙ å»ïù ¿ ËáñÑñ¹³ÏóáõÃÛáõÝÝ»ñ ³ÝóÏ³óÝÇ Ñ³ÛóáÕ Ø³ëÝ³ÏÇó å»ïáõÃÛ³Ý Ñ»ï ³ÛÝ µ³ÝÇ Ñ³Ù³ñ, áñ Ýñ³Ý µ³í³ñ³ñ ÑÝ³ñ³íáñáõÃÛáõÝÝ»ñ ÁÝÓ»éÇ Ýñ³ Ï³ñÍÇùÝ»ñÁ ß³ñ³¹ñ»Éáõ ¨ Ýñ³ ËÝ¹ñ³ÝùáõÙ ß³ñ³¹ñí³Í ÷³ëï»ñÇÝ ³éÝãáõÃÛáõÝ áõÝ»óáÕ ï»Õ»Ï³ïíáõÃÛáõÝÁ Ý»ñÏ³Û³óÝ»Éáõ Ñ³Ù³ñ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8. Ø³ëÝ³ÏÇó å»ïáõÃÛáõÝÝ»ñÁ å»ïù ¿ Ó·ï»Ý ÏÝù»É »ñÏÏáÕÙ ¨ µ³½Ù³ÏáÕÙ Ñ³Ù³Ó³ÛÝ³·ñ»ñ Ï³Ù å³ÛÙ³Ý³íáñí³ÍáõÃÛáõÝÝ»ñª Ñ³ÝÓÝáõÙ Çñ³Ï³Ý³óÝ»Éáõ Ï³Ù ¹ñ³ ³ñ¹ÛáõÝ³í»ïáõÃÛáõÝÁ µ³ñÓñ³óÝ»Éáõ Ýå³ï³Ïáí£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¸³ï³å³ñïí³Í ³ÝÓ³Ýó ÷áË³Ýó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Ø³ëÝ³ÏÇó å»ïáõÃÛáõÝÝ»ñÁ Ï³ñáÕ »Ý ùÝÝ³ñÏ»É ëáõÛÝ ÎáÝí»ÝóÇ³ÛÇÝ Ñ³Ù³å³ï³ëË³Ý ×³Ý³ãí³Í Çñ³í³Ë³ËïáõÙÝ»ñÇ Ñ³Ù³ñ Ï³É³ÝùÇ Ï³Ù ³½³ï³½ñÏÙ³Ý ³ÛÉ ï»ë³ÏÝ»ñÇ ¹³ï³å³ñïí³Í ³ÝÓ³Ýó Çñ»Ýó ï³ñ³Íù ÷áË³Ýó»Éáõ Ù³ëÇÝ »ñÏÏáÕÙ Ï³Ù µ³½Ù³ÏáÕÙ Ñ³Ù³Ó³ÛÝ³·ñ»ñ Ï³Ù å³ÛÙ³Ý³íáñí³ÍáõÃÛáõÝÝ»ñ ÏÝù»Éáõ ÑÝ³ñ³íáñáõÃÛáõÝÁ, áñå»ë½Ç Ýñ³Ýù ÑÝ³ñ³íáñáõÃÛáõÝ áõÝ»Ý³Ý å³ïÅÇ Å³ÙÏ»ïÁ Ïñ»É  Ýñ³Ýó ï³ñ³ÍùÝ»ñáõÙ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öáË³¹³ñÓ Çñ³í³Ï³Ý û·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1. Ø³ëÝ³ÏÇó å»ïáõÃÛáõÝÝ»ñÁ å»ïù ¿ ³Ù»Ý³É³ÛÝ ÷áË³¹³ñÓ Çñ³í³Ï³Ý û·ÝáõÃÛáõÝ óáõÛó ï³Ý ÙÇÙÛ³Ýó ëáõÛÝ ÎáÝí»ÝóÇ³Ûáí ÁÝ¹·ñÏ³Í Çñ³í³Ë³ËïáõÙÝ»ñÇ Ñ»ï Ï³åí³Í ùÝÝáõÃÛ³Ý, ùñ»³Ï³Ý Ñ»ï³åÝ¹Ù³Ý ¨ ¹³ï³ùÝÝáõÃÛ³Ý ·áñÍ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öáË³¹³ñÓ Çñ³í³Ï³Ý û·ÝáõÃÛáõÝÁ å»ïù ¿ óáõó³µ»ñíÇ ³é³í»É³·áõÛÝ Í³í³Éáí, áñÁ ÑÝ³ñ³íáñ ¿ Ñ³ÛóíáÕ Ø³ëÝ³ÏÇó å»ïáõÃÛ³Ý Ñ³Ù³å³ï³ëË³Ý ûñ»ÝùÝ»ñÇ, ÙÇç³½·³ÛÇÝ å³ÛÙ³Ý³·ñ»ñÇ, Ñ³Ù³Ó³ÛÝ³·ñ»ñÇ Ï³Ù å³ÛÙ³Ý³íáñí³ÍáõÃÛáõÝÝ»ñÇ Ñ³Ù³Ó³ÛÝ ³ÛÝ Çñ³í³Ë³ËïáõÙÝ»ñÇ Ñ»ï Ï³åí³Í ùÝÝáõÃÛ³Ý, ùñ»³Ï³Ý Ñ»ï³åÝ¹Ù³Ý ¨ ¹³ï³ùÝÝáõÃÛ³Ý ³éÝãáõÃÛ³Ùµ, áñáÝó Ï³ï³ñÙ³Ý Ñ³Ù³ñ Ñ³ÛóáÕ Ø³ëÝ³ÏÇó å»ïáõÃÛáõÝáõÙ Ï³ñáÕ ¿ å³ï³ëË³Ý³ïíáõÃÛ³Ý »ÝÃ³ñÏí»É Çñ³í³µ³Ý³Ï³Ý ³ÝÓÁ` ëáõÛÝ ÎáÝí»ÝóÇ³ÛÇ 26-ñ¹ Ñá¹í³ÍÇ Ñ³Ù³Ó³Û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3. êáõÛÝ Ñá¹í³ÍÇ Ñ³Ù³Ó³ÛÝ ïñ³Ù³¹ñíáÕ ÷áË³¹³ñÓ Çñ³í³Ï³Ý û·ÝáõÃÛáõÝÁ Ï³ñáÕ ¿ Ñ³Ûóí»É Ñ»ï¨Û³É Ýå³ï³ÏÝ»ñÇó áñ¨¿ Ù»Ïáí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íÏ³ÛÇ óáõóÙáõÝùÝ»ñ Ï³Ù ³é³ÝÓÇÝ ³ÝÓ³ÝóÇó Ñ³Ûï³ñ³ñáõÃÛáõÝÝ»ñ ëï³Ý³Éá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) ¹³ï³Ï³Ý ÷³ëï³ÃÕÃ»ñ Ñ³ÝÓÝ»Éá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) Ëáõ½³ñÏáõÃÛáõÝ ³ÝóÏ³óÝ»Éáõ ¨ ³é·ñ³í»Éáõ, ÇÝãå»ë Ý³¨ ·áñÍ³éÝáõÃÛáõÝÝ»ñÁ ë³é»óÝ»Éá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¹) ûµÛ»ÏïÝ»ñÁ ¨ ï»Õ³ÝùÇ Ñ³ïí³ÍÝ»ñÁ ½ÝÝ»Éá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») ï»Õ»Ï³ïíáõÃÛáõÝ, Çñ»Õ»Ý ³å³óáõÛóÝ»ñ ¨ ÷áñÓ³·»ïÝ»ñÇ ·Ý³Ñ³ï³Ï³ÝÝ»ñ ïñ³Ù³¹ñ»Éá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½) Ñ³Ù³å³ï³ëË³Ý ÷³ëï³ÃÕÃ»ñÇ ¨ ÝÛáõÃ»ñÇ µÝûñÇÝ³ÏÝ»ñÁ Ï³Ù Ñ³ëï³ïí³Í å³ï×»ÝÝ»ñÁ Ý»ñÏ³Û³óÝ»Éáõ, Ý»ñ³éÛ³É Ï³é³í³ñ³Ï³Ý, µ³ÝÏ³ÛÇÝ, ýÇÝ³Ýë³Ï³Ý, Ïáñåáñ³ïÇí Ï³Ù ³é¨ïñ³ÛÇÝ ÷³ëï³ÃÕÃ»ñ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¿) Ñ³Ýó³·áñÍáõÃÛáõÝÇó ëï³óí³Í »Ï³ÙáõïÝ»ñÁ, ·áõÛùÁ, Ñ³Ýó³·áñÍáõÃÛ³Ý Ï³ï³ñÙ³Ý ·áñÍÇùÝ»ñÁ Ï³Ù ³ÛÉ ³é³ñÏ³Ý»ñÁ µ³ó³Ñ³Ûï»Éáõ Ï³Ù ¹ñ³Ý Ñ»ï³Ùáõï ÉÇÝ»Éá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Á) Ñ³ÛóíáÕ Ø³ëÝ³ÏÇó å»ïáõÃÛ³Ý Ù³ñÙÇÝÝ»ñ Ñ³Ù³å³ï³ëË³Ý ³ÝÓ³Ýó Ï³Ù³íáñ Ý»ñÏ³Û³Ý³ÉáõÝ ûÅ³Ý¹³Ï»Éá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/>
      </w:pPr>
      <w:r>
        <w:rPr/>
        <w:tab/>
        <w:t>Ã) ó³ÝÏ³ó³Í ³ÛÉ ï»ë³ÏÇ û·ÝáõÃÛáõÝ óáõÛó ï³Éáõ, áñÁ ãÇ Ñ³Ï³ëáõÙ Ñ³ÛóíáÕ Ø³ëÝ³ÏÇó å»ïáõÃÛ³Ý Ý»ñùÇÝ ûñ»Ýë¹ñáõÃÛ³Ý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Å) ëáõÛÝ ÎáÝí»ÝóÇ³ÛÇ V ·ÉËÇ ¹ñáõÛÃÝ»ñÇ Ñ³Ù³Ó³ÛÝ` Ñ³Ýó³·áñÍáõÃÛáõÝÇó ëï³óí³Í »Ï³ÙáõïÝ»ñÁ µ³ó³Ñ³Ûï»Éáõ, ë³é»óÝ»Éáõ ¨ Ñ»ï³Ùáõï ÉÇÝ»Éáõ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Å³) ëáõÛÝ ÎáÝí»ÝóÇ³ÛÇ V ·ÉËÇ ¹ñáõÛÃÝ»ñÇ Ñ³Ù³Ó³ÛÝ` ³ÏïÇíÝ»ñÝ ³é·ñ³í»Éáõ Ýå³ï³ÏÝ»ñáí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 ²é³Ýó Ë³Ëï»Éáõ Ý»ñùÇÝ ûñ»Ýë¹ñáõÃÛáõÝÁ, Ø³ëÝ³ÏÇó å»ïáõÃÛ³Ý Çñ³í³ëáõ Ù³ñÙÇÝÝ»ñÁ Ï³ñáÕ »Ý, ³é³Ýó Ý³ËÝ³Ï³Ý ËÝ¹ñ³ÝùÇ, ùñ»³Çñ³í³Ï³Ý Ñ³ñó»ñáí ï»Õ»Ï³ïíáõÃÛáõÝ ÷áË³Ýó»É ÙÛáõë Ø³ëÝ³ÏÇó å»ïáõÃÛ³Ý Çñ³í³ëáõ Ù³ñÙÝÇÝ, »ñµ Ýñ³Ýù Ñ³í³ïáõÙ »Ý, áñ ³Û¹åÇëÇ ï»Õ»Ï³ïíáõÃÛáõÝÁ Ï³ñáÕ ¿ û·Ý»É ³Û¹ Ù³ñÙÝÇÝ ùÝÝáõÃÛ³Ý ¨ ùñ»³Ï³Ý Ñ»ï³åÝ¹Ù³Ý Çñ³Ï³Ý³óÙ³Ý Ï³Ù µ³ñ»Ñ³çáÕ ³í³ñï»Éáõ ·áñÍáõÙ Ï³Ù Ï³ñáÕ ¿ Ñ³Ý·»óÝ»É ³Û¹ Ø³ëÝ³ÏÇó å»ïáõÃÛ³Ý ÏáÕÙÇó ëáõÛÝ ÎáÝí»ÝóÇ³ÛÇÝ Ñ³Ù³å³ï³ëË³Ý Ï³½ÙíáÕ ËÝ¹ñ³ÝùÇ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5. êáõÛÝ Ñá¹í³ÍÇ 4-ñ¹ Ï»ïÇ Ñ³Ù³Ó³ÛÝ ï»Õ»Ï³ïíáõÃÛ³Ý ÷áË³ÝóáõÙÁ ãå»ïù ¿ íÝ³ëÇ ï»Õ»Ï³ïíáõÃÛáõÝ ïñ³Ù³¹ñ³Í ä»ïáõÃÛáõÝáõÙ Çñ³í³ëáõ Ù³ñÙÇÝÝ»ñÇ ùÝÝáõÃÛ³ÝÁ ¨ ùñ»³Ï³Ý Ñ»ï³åÝ¹Ù³ÝÁ£ î»Õ»Ï³ïíáõÃÛáõÝ ëï³ó³Í Çñ³í³ëáõ Ù³ñÙÇÝÝ»ñÁ å»ïù ¿ Ï³ï³ñ»Ý ³Û¹ ï»Õ»Ï³ïíáõÃÛ³Ý ·³ÕïÝÇ µÝáõÛÃÁ å³Ñå³Ý»Éáõ Ù³ëÇÝ ËÝ¹ñ³ÝùÁ ÝáõÛÝÇëÏ Å³Ù³Ý³Ï³íáñ ÑÇÙáõÝùÝ»ñáí Ï³Ù ¹ñ³ û·ï³·áñÍÙ³Ý ë³ÑÙ³Ý³÷³ÏáõÙÝ»ñáí£ ²ÛÝáõ³Ù»Ý³ÛÝÇí, ãå»ïù ¿ Ë³Ý·³ñÇ ï»Õ»Ï³ïíáõÃÛáõÝ ëï³ó³Í Ø³ëÝ³ÏÇó å»ïáõÃÛ³ÝÁ Çñ Ùáï ³ÝóÏ³óíáÕ í³ñáõÛÃÇ ÁÝÃ³óùáõÙ µ³ó³Ñ³Ûï»É ³ÛÝ ï»Õ»Ï³ïíáõÃÛáõÝÁ, áñÁ ³ñ¹³ñ³óÝáõÙ ¿ Ù»Õ³¹ñÛ³ÉÇÝ£ ²Û¹ ¹»åùáõÙ, Ý³Ëù³Ý ï»Õ»Ï³ïíáõÃÛáõÝÁ µ³ó³Ñ³Ûï»ÉÁ, ï»Õ»Ï³ïíáõÃÛáõÝ ëï³ó³Í Ø³ëÝ³ÏÇó å»ïáõÃÛáõÝÁ ï»Õ»Ï³ïíáõÃÛáõÝÁ å»ïù ¿ Ñ³ÛïÝÇ ÷áË³ÝóáÕ Ø³ëÝ³ÏÇó å»ïáõÃÛ³ÝÁ ¨, »Ã» ³Û¹ Ù³ëÇÝ ËÝ¹ñ³Ýù ¿ ëï³óí»É, ËáñÑñ¹³ïíáõÃÛáõÝÝ»ñ ³ÝóÏ³óÝÇ ï»Õ»Ï³ïíáõÃÛáõÝ  ÷áË³Ýó³Í ä»ïáõÃÛ³Ý Ñ»ï: ºÃ», µ³ó³éÇÏ ¹»åù»ñáõÙ, ÑÝ³ñ³íáñ ã¿ í³Õûñáù Í³Ýáõó»É, ³å³ ëï³óáÕ Ø³ëÝ³ÏÇó å»ïáõÃÛáõÝÁ å»ïù ¿ ³Û¹åÇëÇ µ³ó³Ñ³ÛïÙ³Ý Ù³ëÇÝ ³ÝÑ³å³Õ ï»Õ»Ï³óÝÇ ï»Õ»Ï³ïíáõÃÛáõÝ ÷áË³Ýó³Í Ø³ëÝ³ÏÇó å»ïáõÃÛ³Ý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6. êáõÛÝ Ñá¹í³ÍÇ ¹ñáõÛÃÝ»ñÁ ãå»ïù ¿ ³½¹»Ý áñ¨¿ ³ÛÉ å³ÛÙ³Ý³·ñáí å³ñï³íáñáõÃÛáõÝÝ»ñÇ íñ³` ÉÇÝ»Ý ¹ñ³Ýù »ñÏÏáÕÙ, Ã» µ³½Ù³ÏáÕÙ, áñÝ ³ÙµáÕçáõÃÛ³Ùµ Ï³Ù Ù³ëÝ³ÏÇáñ»Ý Ï³ñ·³íáñáõÙ ¿ Ï³Ù Ï³ñ·³íáñ»Éáõ ¿ ÷áË³¹³ñÓ Çñ³í³Ï³Ý û·ÝáõÃÛáõÝ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7. êáõÛÝ Ñá¹í³ÍÇ 9-29-ñ¹ Ï»ï»ñÁ ãå»ïù ¿ ÏÇñ³éí»Ý ëáõÛÝ Ñá¹í³ÍÇ ÑÇÙ³Ý íñ³ áõÕ³ñÏí³Í ËÝ¹ñ³ÝùÝ»ñÇ ÝÏ³ïÙ³Ùµ, »Ã» Ñ³Ù³å³ï³ëË³Ý Ø³ëÝ³ÏÇó å»ïáõÃÛáõÝÝ»ñÁ Ï³åí³Í ã»Ý ÷áË³¹³ñÓ Çñ³í³Ï³Ý û·ÝáõÃÛ³Ý Ù³ëÇÝ áñ¨¿ å³ÛÙ³Ý³·ñáí£ ºÃ» ³Û¹ Ø³ëÝ³ÏÇó å»ïáõÃÛáõÝÝ»ñÁ Ï³åí³Í »Ý ³Û¹åÇëÇ å³ÛÙ³Ý³·ñáí, ³å³ å»ïù ¿ ÏÇñ³éí»Ý ³Û¹ å³ÛÙ³Ý³·ñÇ Ñ³Ù³å³ï³ëË³Ý ¹ñáõÛÃÝ»ñÁ, »Ã» ÙÇ³ÛÝ Ø³ëÝ³ÏÇó å»ïáõÃÛáõÝÝ»ñÁ ã»Ý Ñ³Ù³Ó³ÛÝáõÙ ¹ñ³Ýó ÷áË³ñ»Ý ÏÇñ³é»É ëáõÛÝ Ñá¹í³ÍÇ 9-29-ñ¹ Ï»ï»ñÁ£ Ø³ëÝ³ÏÇó å»ïáõÃÛáõÝÝ»ñÇÝ í×é³Ï³Ýáñ»Ý Ïáã ¿ ³ñíáõÙ ÏÇñ³é»É ³Û¹ Ï»ï»ñÁ, »Ã» ¹ñ³Ýù ¹Ûáõñ³óÝáõÙ »Ý Ñ³Ù³·áñÍ³ÏóáõÃÛáõÝ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8. Ø³ëÝ³ÏÇó å»ïáõÃÛáõÝÝ»ñÁ ãå»ïù ¿ Ù»ñÅ»Ý ëáõÛÝ Ñá¹í³ÍÇ Ñ³Ù³Ó³ÛÝ ÷áË³¹³ñÓ Çñ³í³Ï³Ý û·ÝáõÃÛ³Ý ïñ³Ù³¹ñáõÙÁ` ÑÇÙÝí»Éáí µ³ÝÏ³ÛÇÝ ·³ÕïÝÇùÇ íñ³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9. ³) Ð³ÛóíáÕ Ø³ëÝ³ÏÇó å»ïáõÃÛáõÝÁ, å³ï³ëË³Ý»Éáí ëáõÛÝ Ñá¹í³ÍÇ Ñ³Ù³Ó³ÛÝ û·ÝáõÃÛáõÝ óáõÛó ï³Éáõ Ù³ëÇÝ ËÝ¹ñ³ÝùÇÝ` »ñÏáõëï»ù Ñ³Ù³å³ï³ëË³Ý ³ñ³ñùÁ Ñ³Ýó³·áñÍáõÃÛáõÝ ×³Ý³ã»Éáõ µ³ó³Ï³ÛáõÃÛ³Ý å³ÛÙ³ÝÝ»ñáõÙ, å»ïù ¿ Ñ³ßíÇ ³éÝÇ ëáõÛÝ ÎáÝí»ÝóÇ³ÛÇ Ýå³ï³ÏÝ»ñÁ, ÇÝãå»ë Ýßí³Í ¿ 1-ÇÝ Ñá¹í³Í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Ø³ëÝ³ÏÇó å»ïáõÃÛáõÝÝ»ñÁ Ï³ñáÕ »Ý Ù»ñÅ»É ëáõÛÝ Ñá¹í³ÍÇ Ñ³Ù³Ó³ÛÝ û·ÝáõÃÛáõÝ ïñ³Ù³¹ñ»ÉÁ »ñÏáõëï»ù Ñ³Ù³å³ï³ëË³Ý ³ñ³ñùÁ Ñ³Ýó³·áñÍáõÃÛáõÝ ×³Ý³ã»Éáõ µ³ó³Ï³ÛáõÃÛ³Ý ÑÇÙùáí: ²ÛÝáõ³Ù»Ý³ÛÝÇí, Ñ³ÛóíáÕ Ø³ëÝ³ÏÇó å»ïáõÃÛáõÝÁ å»ïù ¿, »ñµ ¹³ Ñ³Ù³å³ï³ëË³ÝáõÙ ¿ Çñ Çñ³í³Ï³Ý Ñ³Ù³Ï³ñ·Ç ÑÇÙÝ³ñ³ñ ëÏ½µáõÝùÝ»ñÇÝ, û·ÝáõÃÛáõÝ ïñ³Ù³¹ñÇ, áñÁ ãÇ áõÕ»ÏóíáõÙ Ñ³ñÏ³¹ñ³ÝùÇ ÙÇçáóÝ»ñáí£ ²Û¹åÇëÇ û·ÝáõÃÛáõÝÁ Ï³ñáÕ ¿ Ù»ñÅí»É, »ñµ ËÝ¹ñ³ÝùÝ»ñÁ ÁÝ¹·ñÏáõÙ »Ý de minimi</w:t>
      </w:r>
      <w:r>
        <w:rPr>
          <w:rFonts w:cs="Times Armenian" w:ascii="Times Armenian" w:hAnsi="Times Armenian"/>
          <w:lang w:val="en-AU"/>
        </w:rPr>
        <w:t>s µÝáõÛÃÇ</w:t>
      </w:r>
      <w:r>
        <w:rPr>
          <w:rFonts w:cs="Times Armenian" w:ascii="Times Armenian" w:hAnsi="Times Armenian"/>
          <w:lang w:val="en-US"/>
        </w:rPr>
        <w:t xml:space="preserve"> Ñ³ñó»ñ Ï³Ù ³ÛÝåÇëÇ Ñ³ñó»ñ, áñáÝó Ï³å³ÏóáõÃÛ³Ùµ Ñ³ÛóíáÕ Ñ³Ù³·áñÍ³ÏóáõÃÛáõÝÁ Ï³Ù û·ÝáõÃÛáõÝÁ Ï³ñáÕ »Ý ³å³Ñáíí»É ëáõÛÝ ÎáÝí»ÝóÇ³ÛÇ ³ÛÉ ¹ñáõÛÃÝ»ñÇ Ñ³Ù³Ó³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Ûáõñ³ù³ÝãÛáõñ Ø³ëÝ³ÏÇó å»ïáõÃÛáõÝ Ï³ñáÕ ¿ ùÝÝ³ñÏ»É ³ÛÝåÇëÇ ÙÇçáóÝ»ñ ÁÝ¹áõÝ»Éáõ ÑÝ³ñ³íáñáõÃÛáõÝÁ, áñáÝù Ï³ñáÕ »Ý ³ÝÑñ³Å»ßï ÉÇÝ»É, áñ Ý³ Ç íÇ×³ÏÇ ÉÇÝÇ ëáõÛÝ Ñá¹í³ÍÇ Ñ³Ù³Ó³ÛÝ û·ÝáõÃÛáõÝ óáõÛó ï³É ³í»ÉÇ É³ÛÝ Í³í³Éáí` Ñ³Ù³å³ï³ëË³Ý ³ñ³ñùÁ »ñÏáõëï»ù Ñ³Ýó³·áñÍáõÃÛáõÝ ×³Ý³ã»Éáõ µ³ó³Ï³ÛáõÃÛ³Ý å³ñ³·³Û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0. ²ÝÓÁ, áñÁ Ï³É³ÝùÇ ï³Ï ¿ ·ïÝíáõÙ Ï³Ù å³ïÇÅ ¿ ÏñáõÙ Ø³ëÝ³ÏÇó å»ïáõÃÛáõÝÝ»ñÇó áñ¨¿ Ù»ÏÇ ï³ñ³ÍùáõÙ, ¨ áñÇ Ý»ñÏ³ÛáõÃÛáõÝÁ ÙÛáõë Ø³ëÝ³ÏÇó å»ïáõÃÛáõÝáõÙ å³Ñ³ÝçíáõÙ ¿ ÇÝùÝáõÃÛáõÝÁ å³ñ½»Éáõ, óáõóÙáõÝùÝ»ñ ï³Éáõ Ï³Ù ùÝÝáõÃÛ³Ý, ùñ»³Ï³Ý Ñ»ï³åÝ¹Ù³Ý Ï³Ù ¹³ï³ùÝÝáõÃÛ³Ý Ñ³Ù³ñ ³å³óáõÛóÝ»ñ ëï³Ý³Éáõ Ñ³Ù³ñ ³ÛÝ Çñ³í³Ë³ËïáõÙÝ»ñÇ Ï³å³ÏóáõÃÛ³Ùµ, áñáÝù ÁÝ¹·ñÏí³Í »Ý ëáõÛÝ ÎáÝí»ÝóÇ³Ûáí, Ï³ñáÕ ¿ ÷áË³Ýóí»É Ñ»ï¨Û³É å³ÛÙ³ÝÝ»ñÇ å³Ñå³ÝáõÙ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ïíÛ³É ³ÝÓÁ ³½³ïáñ»Ý ï³ÉÇë ¿ Çñ ·Çï³Ïóí³Í Ñ³Ù³Ó³ÛÝáõÃÛáõ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»ñÏáõ Ø³ëÝ³ÏÇó å»ïáõÃÛáõÝÝ»ñÇ Çñ³í³ëáõ Ù³ñÙÇÝÝ»ñÁ Ñ³Ù³Ó³ÛÝáõÃÛáõÝ »Ý Ó»éù µ»ñ»É ³ÛÝåÇëÇ å³ÛÙ³ÝÝ»ñáí, áñáÝù ³Û¹ Ø³ëÝ³ÏÇó å»ïáõÃÛáõÝÝ»ñÁ Ï³ñáÕ »Ý ³ÝÑñ³Å»ßï Ñ³Ù³ñ»É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. êáõÛÝ Ñá¹í³ÍÇ 10-ñ¹ Ï»ïÇ Ýå³ï³ÏÝ»ñÇ Ñ³Ù³ñª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ÛÝ Ø³ëÝ³ÏÇó å»ïáõÃÛáõÝÁ, áñÇÝ ÷áË³ÝóíáõÙ ¿ ³ÝÓÁ, å»ïù ¿ Çñ³í³ëáõÃÛáõÝ ¨ å³ñï³íáñáõÃÛáõÝ áõÝ»Ý³ Ï³É³ÝùÇ ï³Ï å³Ñ»É ³ÝÓÇÝ, »Ã» ÙÇ³ÛÝ ³ÝÓÇÝ ÷áË³Ýó³Í Ø³ëÝ³ÏÇó å»ïáõÃÛáõÝÁ ³ÛÉ µ³Ý ãÇ ËÝ¹ñ»É Ï³Ù ³ÛÉ µ³Ý ãÇ ÃáõÛÉ³ïñ»É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) Ø³ëÝ³ÏÇó å»ïáõÃÛáõÝÁ, áñÇÝ ³ÝÓÁ ÷áË³ÝóíáõÙ ¿, å»ïù ¿ ³ÝÑ³å³Õ Ï³ï³ñÇ ³Û¹ ³ÝÓÇÝ ³ÛÝ Ø³ëÝ³ÏÇó å»ïáõÃÛ³Ý ïñ³Ù³¹ñáõÃÛ³Ý ï³Ï í»ñ³¹³ñÓÝ»Éáõ å³ñï³íáñáõÃÛáõÝÁ, áñÁ ÷áË³Ýó»É ¿ ³Û¹ ³ÝÓÇÝ, ÇÝãå»ë ¹³ Ñ³Ù³Ó³ÛÝ»óí³Í ¿ »Õ»É í³Õûñáù, Ï³Ù ÇÝãå»ë ¹³ ³ÛÉ Ï»ñå Ñ³Ù³Ó³ÛÝ»óí³Í ¿ »Õ»É »ñÏáõ Ø³ëÝ³ÏÇó å»ïáõÃÛáõÝÝ»ñÇ Çñ³í³ëáõ Ù³ñÙÇÝÝ»ñÇ ÏáÕÙÇó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) Ø³ëÝ³ÏÇó å»ïáõÃÛáõÝÁ, áñÇÝ ÷áË³ÝóíáõÙ ¿ ³ÝÓÁ, ãÇ Ï³ñáÕ å³Ñ³Ýç»É Ø³ëÝ³ÏÇó å»ïáõÃÛáõÝÇó, áñÁ ÷áË³Ýó»É ¿ ³Û¹ ³ÝÓÇÝ, Ñ³ñáõó»É Ñ³ÝÓÝÙ³Ý ÁÝÃ³ó³Ï³ñ· Ýñ³Ý í»ñ³¹³ñÓÝ»Éáõ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¹) ÷áË³ÝóíáÕ ³ÝÓÇÝ Ø³ëÝ³ÏÇó å»ïáõÃÛáõÝáõÙ å³ïÇÅÁ Ïñ»Éáõ Å³ÙÏ»ïÇ Ù»ç å»ïù ¿ Ñ³ßí³ÏóíÇ ³ÛÝ Å³ÙÏ»ïÁ, áñÁ Ý³ Ïñ»É ¿ Çñ»Ý ÷áË³Ýó³Í ä»ïáõÃÛáõÝáõÙ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2. ²é³Ýó Ø³ëÝ³ÏÇó å»ïáõÃÛ³Ý Ñ³Ù³Ó³ÛÝáõÃÛ³Ý, áñÁ ëáõÛÝ Ñá¹í³ÍÇ 10-ñ¹ ¨ 11-ñ¹ Ï»ï»ñÇÝ Ñ³Ù³å³ï³ëË³Ý å»ïù ¿ ÷áË³ÝóÇ áñ¨¿ ³ÝÓÇ, ³Û¹ ³ÝÓÁ, ³ÝÏ³Ë Çñ ù³Õ³ù³óÇáõÃÛáõÝÇó, ãÇ »ÝÃ³ñÏíáõÙ ùñ»³Ï³Ý Ñ»ï³åÝ¹Ù³Ý, Ï³É³Ý³íáñÙ³Ý, å³ïÅÇ Ï³Ù ³ÝÓÝ³Ï³Ý ³½³ïáõÃÛ³Ý áñ¨¿ ³ÛÉ ë³ÑÙ³Ý³÷³ÏÙ³Ý ³ÛÝ å»ïáõÃÛ³Ý ï³ñ³ÍùáõÙ, áñÇÝ ÷áË³ÝóíáõÙ ¿, ³ÛÝ ·áñÍáÕáõÃÛ³Ý, ³Ý·áñÍáõÃÛ³Ý Ï³Ù ¹³ï³å³ñïÙ³Ý Ï³å³ÏóáõÃÛ³Ùµ, áñÝ ³éÝãíáõÙ ¿ ³ÛÝ å»ïáõÃÛ³Ý ï³ñ³ÍùÇó Ýñ³ Ù»ÏÝ»Éáõó ³é³ç Å³Ù³Ý³Ï³ßñç³ÝÇÝ, áñÝ ³Û¹ ³ÝÓÇÝ ÷áË³Ýó»É ¿£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3. Úáõñ³ù³ÝãÛáõñ Ø³ëÝ³ÏÇó å»ïáõÃÛáõÝ å»ïù ¿ Ýß³Ý³ÏÇ Ï»ÝïñáÝ³Ï³Ý Ù³ñÙÇÝ, áñÁ å³ï³ëË³Ý³ïíáõÃÛáõÝ ¨ Çñ³íáõÝù ÏáõÝ»Ý³ ÷áË³¹³ñÓ û·ÝáõÃÛ³Ý ËÝ¹ñ³ÝùÝ»ñÇ í»ñ³µ»ñÛ³É ¨ å»ïù ¿ Ï³Ù Çñ³Ï³Ý³óÝÇ ¹ñ³Ýù, Ï³Ù ¹ñ³Ýù Çñ³Ï³Ý³óÙ³Ý ÷áË³ÝóÇ Çñ³í³ëáõ Ù³ñÙÇÝÝ»ñÇÝ: ºñµ Ø³ëÝ³ÏÇó å»ïáõÃÛáõÝáõÙ Ï³ Ñ³ïáõÏ ï³ñ³Í³ßñç³Ý Ï³Ù ï³ñ³Íù` ÷áË³¹³ñÓ Çñ³í³Ï³Ý û·ÝáõÃÛáõÝ óáõÛó ï³Éáõ ³é³ÝÓÇÝ Ñ³Ù³Ï³ñ·áí, ³å³ Ý³ Ï³ñáÕ ¿ Ýß³Ý³Ï»É Ñ³ïáõÏ Ï»ÝïñáÝ³Ï³Ý Ù³ñÙÇÝ, áñÁ å»ïù ¿ Ï³ï³ñÇ ³Û¹ ÝáõÛÝ ·áñÍ³éáõÛÃÁ ³Û¹ ï³ñ³Í³ßñç³ÝÇ Ï³Ù ï³ñ³ÍùÇ ÝÏ³ïÙ³Ùµ: Î»ÝïñáÝ³Ï³Ý Ù³ñÙÇÝÝ»ñÁ å»ïù ¿ ³å³Ñáí»Ý ëï³óí³Í ËÝ¹ñ³ÝùÝ»ñÇ ûå»ñ³ïÇí ¨ å³ïß³× Ï³ï³ñáõÙÁ Ï³Ù í»ñ³Ñ³ëó»³·ñáõÙ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ñµ Ï»ÝïñáÝ³Ï³Ý Ù³ñÙÇÝÁ Ï³ï³ñÙ³Ý Ñ³Ù³ñ ËÝ¹ñ³ÝùÁ í»ñ³Ñ³ëó»³·ñáõÙ ¿ Çñ³í³ëáõ Ù³ñÙÇÝ, ³å³ Ý³ å»ïù ¿ Ëñ³ËáõëÇ Çñ³í³ëáõ Ù³ñÙÝÇ ÏáÕÙÇó ³Û¹ ËÝ¹ñ³ÝùÇ ³ñ³· ¨ å³ïß³× Ï³ï³ñáõÙ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Úáõñ³ù³ÝãÛáõñ Ø³ëÝ³ÏÇó å»ïáõÃÛ³Ý ÏáÕÙÇó ëáõÛÝ ÎáÝí»ÝóÇ³ÛÇ í³í»ñ³·ÇñÁ Ï³Ù ÁÝ¹áõÝÙ³Ý Ï³Ù Ñ³ëï³ïÙ³Ý Ï³Ù ¹ñ³Ý ÙÇ³Ý³Éáõ Ù³ëÇÝ ÷³ëï³ÃáõÕÃÝ Ç å³Ñ Ñ³ÝÓÝí»ÉÇë ØÇ³íáñí³Í ³½·»ñÇ Ï³½Ù³Ï»ñåáõÃÛ³Ý ¶ÉË³íáñ ù³ñïáõÕ³ñÁ å»ïù ¿ Í³ÝáõóíÇ ³Û¹ Ýå³ï³Ïáí Ýß³Ý³Ïí³Í Ï»ÝïñáÝ³Ï³Ý Ù³ñÙÝÇ Ù³ëÇÝ: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öáË³¹³ñÓ Çñ³í³Ï³Ý û·ÝáõÃÛ³Ý Ù³ëÇÝ ËÝ¹ñ³ÝùÝ»ñÁ, ¹ñ³Ý í»ñ³µ»ñáÕ ó³ÝÏ³ó³Í Ñ³Õáñ¹áõÙÁ í»ñ³Ñ³ëó»³·ñíáõÙ »Ý Ø³ëÝ³ÏÇó å»ïáõÃÛáõÝÝ»ñÇ ÏáÕÙÇó Ýß³Ý³Ïí³Í Ï»ÝïñáÝ³Ï³Ý Ù³ñÙÇÝÝ»ñÇÝ: ²Û¹ å³Ñ³ÝçÁ ãå»ïù ¿  íÝ³ëÇ Ø³ëÝ³ÏÇó å»ïáõÃÛ³Ý Çñ³íáõÝùÁ` å³Ñ³Ýç»É, áñ ³Û¹åÇëÇ ËÝ¹ñ³ÝùÝ»ñÁ ¨ Ñ³Õáñ¹áõÙÝ»ñÁ Çñ»Ý áõÕ³ñÏí»Ý ¹Çí³Ý³·Çï³Ï³Ý áõÕÇÝ»ñáí ¨, ³ñï³Ï³ñ· Çñ³íÇ×³ÏÝ»ñÇ ¹»åùáõÙ, »ñµ Ø³ëÝ³ÏÇó å»ïáõÃÛáõÝÝ»ñÁ å³ÛÙ³Ý³íáñí»É »Ý ³Û¹ Ù³ëÇÝ, øñ»³Ï³Ý áëïÇÏ³ÝáõÃÛ³Ý ÙÇç³½·³ÛÇÝ Ï³½Ù³Ï»ñåáõÃÛ³Ý ÙÇçáóáí, »Ã» ¹³ ÑÝ³ñ³íáñ ¿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4. ÊÝ¹ñ³ÝùÝ»ñÝ áõÕ³ñÏíáõÙ »Ý ·ñ³íáñ Ï³Ù, »Ã» ÑÝ³ñ³íáñ ¿, ó³ÝÏ³ó³Í ÙÇçáóÇ û·ÝáõÃÛ³Ùµ, áñÁ ÑÝ³ñ³íáñáõÃÛáõÝ ¿ ï³ÉÇë Ñ³ÛóíáÕ Ø³ëÝ³ÏÇó å»ïáõÃÛ³Ý Ñ³Ù³ñ ÁÝ¹áõÝ»ÉÇ É»½íáí Ï³½Ù»É ·ñ³íáñ ÝßáõÙÝ»ñ ³ÛÝåÇëÇ å³ÛÙ³ÝÝ»ñáí, áñáÝù ³Û¹ Ø³ëÝ³ÏÇó å»ïáõÃÛ³ÝÁ ÑÝ³ñ³íáñáõÃÛáõÝ »Ý ï³ÉÇë å³ñ½»Éáõ í³í»ñ³Ï³ÝáõÃÛáõ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êáõÛÝ ÎáÝí»ÝóÇ³ÛÇ í³í»ñ³·ÇñÁ Ï³Ù ÁÝ¹áõÝ»Éáõ Ï³Ù Ñ³ëï³ï»Éáõ Ï³Ù ¹ñ³Ý ÙÇ³Ý³Éáõ Ù³ëÇÝ ÷³ëï³ÃáõÕÃÝ Ç å³Ñ Ñ³ÝÓÝ»ÉÇë ØÇ³íáñí³Í ³½·»ñÇ Ï³½Ù³Ï»ñåáõÃÛ³Ý ¶ÉË³íáñ ù³ñïáõÕ³ñÁ å»ïù ¿ Í³ÝáõóíÇ ³ÛÝ É»½íÇ Ï³Ù É»½áõÝ»ñÇ Ù³ëÇÝ, áñáÝù ÁÝ¹áõÝ»ÉÇ »Ý Ûáõñ³ù³ÝãÛáõñ Ø³ëÝ³ÏÇó å»ïáõÃÛ³Ý Ñ³Ù³ñ: Þï³å Çñ³íÇ×³ÏÝ»ñáõÙ ¨ Ø³ëÝ³ÏÇó å»ïáõÃÛáõÝÝ»ñÇ Ñ³Ù³Ó³ÛÝ»Éáõ ¹»åùáõÙ ËÝ¹ñ³ÝùÝ»ñÁ Ï³ñáÕ »Ý áõÕ³ñÏí»É µ³Ý³íáñ, ë³Ï³ÛÝ ¹ñ³Ýù ³ÝÑ³å³Õ å»ïù ¿ Ñ³ëï³ïí»Ý ·ñ³íá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5. öáË³¹³ñÓ Çñ³í³Ï³Ý û·ÝáõÃÛ³Ý Ù³ëÇÝ ËÝ¹ñ³ÝùÁ å»ïù ¿ ÁÝ¹·ñÏÇ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³) ËÝ¹ñ³Ýùáí</w:t>
      </w:r>
      <w:r>
        <w:rPr>
          <w:rFonts w:cs="Times Armenian" w:ascii="Times Armenian" w:hAnsi="Times Armenian"/>
          <w:lang w:val="en-AU"/>
        </w:rPr>
        <w:t xml:space="preserve"> ¹ÇÙáÕ Ù³ñÙÝÇ ³Ýí³ÝáõÙ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AU"/>
        </w:rPr>
        <w:t>µ</w:t>
      </w:r>
      <w:r>
        <w:rPr>
          <w:rFonts w:cs="Times Armenian" w:ascii="Times Armenian" w:hAnsi="Times Armenian"/>
          <w:lang w:val="en-US"/>
        </w:rPr>
        <w:t>) Ñ³ñóÇ ¿áõÃÛáõÝÁ Ï³Ù ùÝÝáõÃÛ³Ý, ùñ»³Ï³Ý Ñ»ï³åÝ¹Ù³Ý Ï³Ù ¹³ï³ùÝÝáõÃÛ³Ý µÝáõÛÃÁ, áñáÝó ³éÝãíáõÙ ¿ ËÝ¹ñ³ÝùÁ, ÇÝãå»ë Ý³¨ ³Û¹ ùÝÝáõÃÛáõÝÁ, ùñ»³Ï³Ý Ñ»ï³åÝ¹áõÙÁ Ï³Ù ¹³ï³ùÝÝáõÃÛáõÝÝ Çñ³Ï³Ý³óÝáÕ Ù³ñÙÝÇ ³Ýí³ÝáõÙÁ ¨ ·áñÍ³éáõÛÃÝ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Ñ³Ù³å³ï³ëË³Ý ÷³ëï»ñÇ Ñ³Ù³éáï ß³ñ³¹ñ³ÝùÁ` µ³ó³éáõÃÛ³Ùµ ¹³ï³Ï³Ý ÷³ëï³ÃÕÃ»ñÇ Ñ³ÝÓÝÙ³ÝÁ í»ñ³µ»ñáÕ ËÝ¹ñ³ÝùÝ»ñÇ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Ñ³ÛóíáÕ û·ÝáõÃÛ³Ý ÝÏ³ñ³·ñáõÃÛáõÝÁ ¨ Ù³Ýñ³ÏñÏÇï ï»Õ»Ï³ïíáõÃÛáõÝ ó³ÝÏ³ó³Í áñáß³ÏÇ ÁÝÃ³ó³Ï³ñ·Ç Ù³ëÇÝ, áñÇ å³Ñå³ÝáõÙÁ Ñ³ÛóáÕ Ø³ëÝ³ÏÇó å»ïáõÃÛáõÝÁ Ïó³ÝÏ³Ý³ñ, áñ å³Ñå³Ýí»ñ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Áëï ÑÝ³ñ³íáñáõÃÛ³Ý` ó³ÝÏ³ó³Í ß³Ñ³·ñ·Çé ³ÝÓÇ ÇÝùÝáõÃÛ³Ý, ·ïÝí»Éáõ í³ÛñÇ ¨ ù³Õ³ù³óÇáõÃÛ³Ý í»ñ³µ»ñÛ³É ïíÛ³ÉÝ»ñÁ, ¨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³ÛÝ Ýå³ï³ÏÁ, áñÇ Ñ³Ù³ñ Ñ³ÛóíáõÙ »Ý ³å³óáõÛóÝ»ñÁ, ï»Õ»Ï³ïíáõÃÛáõÝÁ Ï³Ù ·áñÍáÕáõÃÛáõ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6. Ð³ÛóíáÕ Ø³ëÝ³ÏÇó å»ïáõÃÛáõÝÁ Ï³ñáÕ ¿ å³Ñ³Ýç»É Éñ³óáõóÇã ï»Õ»Ï³ïíáõÃÛáõÝ, »ñµ ³Û¹ ï»Õ»Ï³ïíáõÃÛáõÝÝ ³ÝÑñ³Å»ßï ¿ Ñ³Ù³ñíáõÙ Çñ Ý»ñùÇÝ ûñ»Ýë¹ñáõÃÛ³Ý Ñ³Ù³å³ï³ëË³Ý ËÝ¹ñ³ÝùÁ Ï³ï³ñ»Éáõ Ñ³Ù³ñ, Ï³Ù »Ã» ³Û¹ ï»Õ»Ï³ïíáõÃÛáõÝÁ Ï³ñáÕ ¿ ¹Ûáõñ³óÝ»É ³Û¹åÇëÇ ËÝ¹ñ³ÝùÇ Ï³ï³ñáõÙ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7. ÊÝ¹ñ³ÝùÁ å»ïù ¿ Ï³ï³ñíÇ Ñ³ÛóíáÕ Ø³ëÝ³ÏÇó å»ïáõÃÛ³Ý Ý»ñùÇÝ ûñ»Ýë¹ñáõÃÛ³Ý Ñ³Ù³Ó³ÛÝ ¨ ³ÛÝ ã³÷áí, áñÁ ãÇ Ñ³Ï³ëáõÙ Ñ³ÛóíáÕ Ø³ëÝ³ÏÇó å»ïáõÃÛ³Ý Ý»ñùÇÝ ûñ»Ýë¹ñáõÃÛ³ÝÁ ¨, »ñµ ÑÝ³ñ³íáñ ¿, ËÝ¹ñ³ÝùáõÙ Ýßí³Í ÁÝÃ³ó³Ï³ñ·»ñÇÝ Ñ³Ù³å³ï³ëË³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8. ºñµ ÑÝ³ñ³íáñ ¿ ¨ Ñ³Ù³å³ï³ëË³ÝáõÙ ¿ Ý»ñùÇÝ ûñ»Ýë¹ñáõÃÛ³Ý ÑÇÙÝ³ñ³ñ ëÏ½µáõÝùÝ»ñÇÝ, »ñµ áñ¨¿ ³ÝÓ ·ïÝíáõÙ ¿ Ø³ëÝ³ÏÇó å»ïáõÃÛ³Ý ï³ñ³ÍùáõÙ ¨ å»ïù ¿ ÉëíÇ áñå»ë íÏ³ Ï³Ù ÷áñÓ³·»ï ÙÛáõë Ø³ëÝ³ÏÇó å»ïáõÃÛ³Ý ¹³ï³Ï³Ý Ù³ñÙÇÝÝ»ñÇ ÏáÕÙÇó, ³å³ ³é³çÇÝ Ø³ëÝ³ÏÇó å»ïáõÃÛáõÝÁ, ÙÛáõë Ø³ëÝ³ÏÇó å»ïáõÃÛ³Ý ËÝ¹ñ³Ýùáí, Ï³ñáÕ ¿ ÃáõÛÉ³ïñ»É ÉëáõÙÝ ³ÝóÏ³óÝ»É ï»ë³Ï³åÇ û·ÝáõÃÛ³Ùµ, »Ã» Ñ³Ù³å³ï³ëË³Ý ³ÝÓÇ Ñ³Ù³ñ ÑÝ³ñ³íáñ Ï³Ù ó³ÝÏ³ÉÇ ã¿ ÉÇÝ»É Ñ³ÛóáÕ Ø³ëÝ³ÏÇó å»ïáõÃÛ³Ý ï³ñ³ÍùáõÙ: Ø³ëÝ³ÏÇó å»ïáõÃÛáõÝÝ»ñÁ Ï³ñáÕ »Ý å³ÛÙ³Ý³íáñí»É ³ÛÝ Ù³ëÇÝ, áñ Ñ³ÛóáÕ Ø³ëÝ³ÏÇó å»ïáõÃÛ³Ý ¹³ï³Ï³Ý Ù³ñÙÝÇ ÏáÕÙÇó ÉëáõÙÁ å»ïù ¿ ³ÝóÏ³óíÇ Ñ³ÛóíáÕ Ø³ëÝ³ÏÇó å»ïáõÃÛ³Ý ¹³ï³Ï³Ý Ù³ñÙÝÇ Ý»ñÏ³Û³óáõóÇãÝ»ñÇ Ý»ñÏ³ÛáõÃÛ³Ùµ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19. Ð³ÛóáÕ Ø³ëÝ³ÏÇó å»ïáõÃÛáõÝÁ ³é³Ýó Ñ³ÛóíáÕ ä»ïáõÃÛ³Ý í³Õûñáù Ñ³Ù³Ó³ÛÝáõÃÛ³Ý ãå»ïù ¿ ÷áË³ÝóÇ Ï³Ù û·ï³·áñÍÇ Ñ³ÛóíáÕ Ø³ëÝ³ÏÇó å»ïáõÃÛ³Ý ÏáÕÙÇó ïñ³Ù³¹ñí³Í ï»Õ»Ï³ïíáõÃÛáõÝÁ Ï³Ù ³å³óáõÛóÝ»ñÁ ùÝÝáõÃÛáõÝ, ùñ»³Ï³Ý Ñ»ï³åÝ¹áõÙ Ï³Ù ¹³ï³ùÝÝáõÃÛáõÝ Çñ³Ï³Ý³óÝ»Éáõ Ñ³Ù³ñ. å»ïù ¿ û·ï³·áñÍÇ ³ÛÝ Ýå³ï³Ïáí, áñÁ Ý³Ë³ï»ëí³Í ¿ ËÝ¹ñ³ÝùáõÙ: àãÇÝã ëáõÛÝ Ï»ïáõÙ ãå»ïù ¿ Ë³Ý·³ñÇ Ñ³ÛóáÕ Ø³ëÝ³ÏÇó å»ïáõÃÛ³ÝÁ Çñ Ùáï ³ÝóÏ³óíáÕ í³ñáõÛÃÇ ÁÝÃ³óùáõÙ µ³ó³Ñ³Ûï»É ³ÛÝ ï»Õ»Ï³ïíáõÃÛáõÝÁ Ï³Ù ³å³óáõÛóÝ»ñÁ, áñáÝù ³ñ¹³ñ³óÝáõÙ »Ý Ù»Õ³¹ñÛ³ÉÇÝ: ²Û¹ ¹»åùáõÙ, Ý³Ëù³Ý ï»Õ»Ï³ïíáõÃÛáõÝÁ Ï³Ù ³å³óáõÛóÝ»ñÁ µ³ó³Ñ³Ûï»ÉÁ, Ñ³ÛóáÕ Ø³ëÝ³ÏÇó å»ïáõÃÛáõÝÁ å»ïù ¿ Í³ÝáõóÇ Ñ³ÛóíáÕ Ø³ëÝ³ÏÇó å»ïáõÃÛ³ÝÁ ¨, »Ã» ³Û¹ Ù³ëÇÝ ËÝ¹ñ³Ýù ¿ ëï³óí»É, Ñ³ÛóíáÕ Ø³ëÝ³ÏÇó å»ïáõÃÛ³Ý Ñ»ï ËáñÑñ¹³ïíáõÃÛáõÝÝ»ñ ³ÝóÏ³óÝÇ: ºÃ» µ³ó³éÇÏ ¹»åù»ñáõÙ ÑÝ³ñ³íáñ ã¿ í³Õûñáù  Í³Ýáõó»É, ³å³ Ñ³ÛóáÕ Ø³ëÝ³ÏÇó å»ïáõÃÛáõÝÝ ³Û¹åÇëÇ µ³ó³Ñ³ÛïÙ³Ý Ù³ëÇÝ å»ïù ¿ ³ÝÑ³å³Õ Ñ³ÛïÝÇ Ñ³ÛóíáÕ Ø³ëÝ³ÏÇó å»ïáõÃÛ³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0. Ð³ÛóáÕ Ø³ëÝ³ÏÇó å»ïáõÃÛáõÝÁ Ï³ñáÕ ¿ å³Ñ³Ýç»É, áñ Ñ³ÛóíáÕ Ø³ëÝ³ÏÇó å»ïáõÃÛáõÝÁ å³Ñå³ÝÇ ËÝ¹ñ³ÝùÇ ÷³ëïÇ ¨ µáí³Ý¹³ÏáõÃÛ³Ý ·³ÕïÝÇáõÃÛáõÝÁ` µ³ó³éáõÃÛ³Ùµ ³ÛÝ ã³÷Ç, áñÝ ³ÝÑñ³Å»ßï ¿ µáõÝ ËÝ¹ñ³ÝùÇ Ï³ï³ñÙ³Ý Ñ³Ù³ñ: ºÃ» Ñ³ÛóíáÕ Ø³ëÝ³ÏÇó å»ïáõÃÛáõÝÁ ãÇ Ï³ñáÕ Ï³ï³ñ»É ·³ÕïÝÇáõÃÛ³Ý í»ñ³µ»ñÛ³É å³Ñ³ÝçÁ, ³å³ Ý³ ³Û¹ Ù³ëÇÝ å»ïù ¿ ³ÝÑ³å³Õ ï»Õ»Ï³óÝÇ Ñ³ÛóáÕ Ø³ëÝ³ÏÇó å»ïáõÃÛ³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1. öáË³¹³ñÓ Çñ³í³Ï³Ý û·ÝáõÃÛáõÝ óáõÛó ï³ÉÁ Ï³ñáÕ ¿ Ù»ñÅí»É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»Ã» ËÝ¹ñ³ÝùÁ ãÇ Ý»ñÏ³Û³óí»É ëáõÛÝ Ñá¹í³ÍÇ ¹ñáõÛÃÝ»ñÇ Ñ³Ù³Ó³ÛÝ.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»Ã» Ñ³ÛóíáÕ Ø³ëÝ³ÏÇó å»ïáõÃÛáõÝÁ ·ïÝáõÙ ¿, áñ ËÝ¹ñ³ÝùÇ Ï³ï³ñáõÙÁ Ï³ñáÕ ¿ íÝ³ë»É Çñ ÇÝùÝÇßË³ÝáõÃÛ³ÝÁ, ³Ýíï³Ý·áõÃÛ³ÝÁ, Ñ³ë³ñ³Ï³Ï³Ý Ï³ñ·ÇÝ Ï³Ù Ï»Ýë³Ï³Ýáñ»Ý Ï³ñ¨áñ ³ÛÉ ß³Ñ»ñÇ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»Ã» Ñ³ÛóíáÕ Ø³ëÝ³ÏÇó å»ïáõÃÛ³Ý Ý»ñùÇÝ ûñ»Ýë¹ñáõÃÛáõÝÁ Ýñ³ Ù³ñÙÇÝÝ»ñÇÝ ³ñ·»ÉáõÙ ¿ Ñ³ÛóíáÕ ÙÇçáóÝ»ñÝ Çñ³Ï³Ý³óÝ»É Ñ³Ù³ÝÙ³Ý ó³ÝÏ³ó³Í Çñ³í³Ë³ËïÙ³Ý ³éÝãáõÃÛ³Ùµ, »Ã» ³Û¹åÇëÇ Çñ³í³Ë³ËïáõÙÁ Ýñ³ Çñ³í³½áñáõÃÛ³Ý ßñç³Ý³ÏÝ»ñáõÙ »ÝÃ³Ï³ ¿ ùÝÝáõÃÛ³Ý, ùñ»³Ï³Ý Ñ»ï³åÝ¹Ù³Ý Ï³Ù ¹³ï³ùÝÝáõÃÛ³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¹) »Ã» ËÝ¹ñ³ÝùÇ Ï³ï³ñáõÙÁ Ñ³Ï³ëáõÙ ¿ ÷áË³¹³ñÓ Çñ³í³Ï³Ý û·ÝáõÃÛ³Ý Ñ³ñó»ñÇÝ ³éÝãíáÕ` Ñ³ÛóíáÕ Ø³ëÝ³ÏÇó å»ïáõÃÛ³Ý Çñ³í³Ï³Ý Ñ³Ù³Ï³ñ·ÇÝ: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2. Ø³ëÝ³ÏÇó å»ïáõÃÛáõÝÝ»ñÁ ã»Ý Ï³ñáÕ Ù»ñÅ»É ÷áË³¹³ñÓ Çñ³í³Ï³Ý û·ÝáõÃÛáõÝ óáõÛó ï³ÉÁ ÙÇ³ÛÝ ³ÛÝ ÑÇÙùáí, áñ Çñ³í³Ë³ËïáõÙÝ ÁÝ¹·ñÏáõÙ ¿ Ý³¨ Ñ³ñÏ³ÛÇÝ Ñ³ñó»ñ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3. öáË³¹³ñÓ Çñ³í³Ï³Ý û·ÝáõÃÛáõÝ ïñ³Ù³¹ñ»Éáõ ³Ù»Ý ÙÇ Ù»ñÅÙ³Ý Ñ³Ù³ñ å»ïù ¿ Ý»ñÏ³Û³óí»Ý å³ï×³é³µ³ÝáõÃÛáõÝÝ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24. Ð³ÛóíáÕ Ø³ëÝ³ÏÇó å»ïáõÃÛáõÝÁ å»ïù ¿, áñù³Ý ÑÝ³ñ³íáñ ¿ ßáõï, Ï³ï³ñÇ ÷áË³¹³ñÓ Çñ³í³Ï³Ý û·ÝáõÃÛ³Ý Ù³ëÇÝ ËÝ¹ñ³ÝùÁ ¨ å»ïù ¿ ÑÝ³ñ³íáñÇÝë </w:t>
      </w:r>
      <w:r>
        <w:rPr>
          <w:rFonts w:cs="Times Armenian" w:ascii="Times Armenian" w:hAnsi="Times Armenian"/>
          <w:color w:val="FF0000"/>
          <w:lang w:val="en-US"/>
        </w:rPr>
        <w:t>Ù»Í</w:t>
      </w:r>
      <w:r>
        <w:rPr>
          <w:rFonts w:cs="Times Armenian" w:ascii="Times Armenian" w:hAnsi="Times Armenian"/>
          <w:lang w:val="en-US"/>
        </w:rPr>
        <w:t xml:space="preserve"> ã³÷áí Ñ³ßíÇ ³éÝÇ Ø³ëÝ³ÏÇó å»ïáõÃÛ³Ý ÏáÕÙÇó ³é³ç³ñÏí³Í µáÉáñ ³é³í»É³·áõÛÝ Å³ÙÏ»ïÝ»ñÁ, áñáÝù µáõÝ ËÝ¹ñ³ÝùáõÙ å³ï×³é³µ³Ýí³Í »Ý Ý³ËÁÝïñ»ÉÇáñ»Ý: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óáÕ Ø³ëÝ³ÏÇó å»ïáõÃÛáõÝÁ Ï³ñáÕ ¿ ¹ÇÙ»É Ë»É³ÙÇï Ñ³ñóáõÙÝ»ñáí Çñ³Ï³Ý³óíáÕ ÙÇçáóÝ»ñÇ Ï³ñ·³íÇ×³ÏÇ ¨  ÁÝÃ³óùÇ í»ñ³µ»ñÛ³É ï»Õ»Ï³ïíáõÃÛáõÝ ïñ³Ù³¹ñ»Éáõ Ù³ëÇÝ, áñáÝù Ñ³ÛóíáÕ Ø³ëÝ³ÏÇó å»ïáõÃÛ³Ý ÏáÕÙÇó ÏÇñ³éíáõÙ »Ý Çñ ËÝ¹ñ³ÝùÁ µ³í³ñ³ñ»Éáõ Ñ³Ù³ñ: Ð³ÛóíáÕ Ø³ëÝ³ÏÇó å»ïáõÃÛáõÝÁ å»ïù ¿ å³ï³ëË³ÝÇ ËÝ¹ñ³ÝùÇ Ï³ñ·³íÇ×³ÏÇ ¨ Ï³ï³ñÙ³Ý ÁÝÃ³óùÇ í»ñ³µ»ñÛ³É Ñ³ÛóáÕ Ø³ëÝ³ÏÇó å»ïáõÃÛ³Ý Ë»É³ÙÇï Ñ³ñóáõÙÝ»ñÇÝ: Ð³ÛóáÕ Ø³ëÝ³ÏÇó å»ïáõÃÛáõÝÁ Ñ³ÛóíáÕ Ø³ëÝ³ÏÇó å»ïáõÃÛ³ÝÁ å»ïù ¿ ûå»ñ³ïÇíáñ»Ý Ñ³ÛïÝÇ ³ÛÝ Ù³ëÇÝ, áñ Ñ³ÛóíáÕ û·ÝáõÃÛ³Ý ³ÝÑñ³Å»ßïáõÃÛáõÝ ³ÛÉ¨ë ãÏ³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5. öáË³¹³ñÓ Çñ³í³Ï³Ý û·ÝáõÃÛáõÝ óáõÛó ï³ÉÁ Ñ³ÛóíáÕ Ø³ëÝ³ÏÇó å»ïáõÃÛ³Ý ÏáÕÙÇó Ï³ñáÕ ¿ Ñ»ï³Ó·í»É ³ÛÝ ÑÇÙùáí, áñ ¹³ ËáãÁÝ¹áïáõÙ ¿ ùÝÝáõÃÛ³Ý, ùñ»³Ï³Ý Ñ»ï³åÝ¹Ù³Ý Ï³Ù ¹³ï³ùÝÝáõÃÛ³Ý Çñ³Ï³Ý³óÙ³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6. Ü³Ëù³Ý, ëáõÛÝ Ñá¹í³ÍÇ 21-ñ¹ Ï»ïÇ Ñ³Ù³Ó³ÛÝ, ËÝ¹ñ³ÝùÇ Ï³ï³ñáõÙÁ Ù»ñÅ»ÉÁ Ï³Ù, ëáõÛÝ Ñá¹í³ÍÇ 25-ñ¹ Ï»ïÇ Ñ³Ù³Ó³ÛÝ, ¹ñ³ Ï³ï³ñáõÙÁ Ñ»ï³Ó·»ÉÁ, Ñ³ÛóíáÕ Ø³ëÝ³ÏÇó å»ïáõÃÛáõÝÁ å»ïù ¿ ËáñÑñ¹³ÏóáõÃÛáõÝÝ»ñ ³ÝóÏ³óÝÇ Ñ³ÛóáÕ Ø³ëÝ³ÏÇó å»ïáõÃÛ³Ý Ñ»ï, áñå»ë½Ç áñáßÇ` Ï³ñáÕ ¿ ³ñ¹Ûáù û·ÝáõÃÛáõÝÁ ïñ³Ù³¹ñí»É ³ÛÝåÇëÇ Å³ÙÏ»ïÝ»ñáõÙ ¨ ³ÛÝåÇëÇ å³ÛÙ³ÝÝ»ñáí, áñáÝù Ñ³ÛóíáÕ Ø³ëÝ³ÏÇó å»ïáõÃÛáõÝÁ ³ÝÑñ³Å»ßï ¿ Ñ³Ù³ñáõÙ: ºÃ» Ñ³ÛóáÕ Ø³ëÝ³ÏÇó å»ïáõÃÛáõÝÁ û·ÝáõÃÛáõÝÝ ÁÝ¹áõÝáõÙ ¿ ³Û¹åÇëÇ å³ÛÙ³ÝÝ»ñáí, ³å³ Ý³ å»ïù ¿ å³Ñå³ÝÇ ïíÛ³É å³ÛÙ³ÝÝ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7. âË³Ëï»Éáí ëáõÛÝ Ñá¹í³ÍÇ 12-ñ¹ Ï»ïÇ ÏÇñ³éáõÙÁ` íÏ³Ý, ÷áñÓ³·»ïÁ Ï³Ù áñ¨¿ ³ÛÉ ³ÝÓ, áñÁ, Ñ³ÛóáÕ Ø³ëÝ³ÏÇó å»ïáõÃÛ³Ý ËÝ¹ñ³Ýùáí, Ñ³Ù³Ó³ÛÝáõÙ ¿ óáõóÙáõÝùÝ»ñ ï³É Ï³Ù û·ÝáõÃÛáõÝ óáõÛó ï³É Ñ³ÛóáÕ Ø³ëÝ³ÏÇó å»ïáõÃÛ³Ý ï³ñ³ÍùáõÙ ùÝÝáõÃÛáõÝ, ùñ»³Ï³Ý Ñ»ï³åÝ¹áõÙ Ï³Ù ¹³ï³ùÝÝáõÃÛáõÝ Çñ³Ï³Ý³óÝ»ÉÇë, ³Û¹ ï³ñ³ÍùáõÙ ãå»ïù ¿ »ÝÃ³ñÏí»Ý ùñ»³Ï³Ý Ñ»ï³åÝ¹Ù³Ý, Ï³É³Ý³íáñÙ³Ý, å³ïÅÇ Ï³Ù ³ÝÓÝ³Ï³Ý ³½³ïáõÃÛ³Ý áñ¨¿ ³ÛÉ ë³ÑÙ³Ý³÷³ÏÙ³Ý ³ÛÝ ·áñÍáÕáõÃÛ³Ý, ³Ý·áñÍáõÃÛ³Ý Ï³Ù ¹³ï³å³ñïÙ³Ý Ï³å³ÏóáõÃÛ³Ùµ, áñáÝù ³éÝãíáõÙ »Ý Ñ³ÛóíáÕ Ø³ëÝ³ÏÇó å»ïáõÃÛ³Ý ï³ñ³ÍùÇó Ýñ³Ýó Ù»ÏÝ»Éáõó ³é³ç Å³Ù³Ý³Ï³ßñç³ÝÇÝ: ²ÝÓÝ³Ï³Ý ³Ýíï³Ý·áõÃÛ³Ý ³Û¹åÇëÇ »ñ³ßËÇùÇ ·áñÍáÕáõÃÛáõÝÁ å»ïù ¿ ¹³¹³ñ»óíÇ, »Ã» íÏ³Ý, ÷áñÓ³·»ïÁ Ï³Ù ³ÛÉ ³ÝÓÁ ï³ëÝÑÇÝ· Ñ³çáñ¹áÕ ûñ»ñÇ ÁÝÃ³óùáõÙ Ï³Ù Ø³ëÝ³ÏÇó å»ïáõÃÛáõÝÝ»ñÇ ÙÇç¨ Ñ³Ù³Ó³ÛÝ»óí³Í ó³ÝÏ³ó³Í Å³ÙÏ»ïÇ ÁÝÃ³óùáõÙ, ëÏë³Í ³ÛÝ ï³ñí³ ³ÙÇë-³Ùë³ÃíÇó, »ñµ ³Û¹åÇëÇ ³ÝÓÇÝù å³ßïáÝ³å»ë Í³Ýáõóí»É »Ý ³ÛÝ Ù³ëÇÝ, áñ Çñ»Ýó Ý»ñÏ³ÛáõÃÛáõÝÁ ¹³ï³Ï³Ý Ù³ñÙÝÇ ÏáÕÙÇó ³ÛÉ¨ë ãÇ å³Ñ³ÝçíáõÙ, ÑÝ³ñ³íáñáõÃÛáõÝ »Ý áõÝ»ó»É ÃáÕÝ»Éáõ Ñ³ÛóáÕ Ø³ëÝ³ÏÇó å»ïáõÃÛ³Ý ï³ñ³ÍùÁ, ë³Ï³ÛÝ, ³ÛÝáõ³Ù»Ý³ÛÝÇí, Ï³Ù³íáñ ÙÝ³ó»É »Ý Ýñ³ ï³ñ³ÍùáõÙ Ï³Ù, ÃáÕÝ»Éáí ³ÛÝ, ë»÷³Ï³Ý Ï³Ùùáí Ñ»ï »Ý í»ñ³¹³ñÓ»É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8. ÊÝ¹ñ³ÝùÇ Ï³ï³ñÙ³Ý Ñ»ï Ï³åí³Í ëáíáñ³Ï³Ý Í³Ëë»ñÁ å»ïù ¿ Ñá·³ Ñ³ÛóíáÕ Ø³ëÝ³ÏÇó å»ïáõÃÛáõÝÁ, »Ã» ß³Ñ³·ñ·Çé Ø³ëÝ³ÏÇó å»ïáõÃÛáõÝÝ»ñÝ ³ÛÉ Ï»ñå ã»Ý å³ÛÙ³Ý³íáñí»É: ºÃ» ËÝ¹ñ³ÝùÇ Ï³ï³ñÙ³Ý Ñ³Ù³ñ å³Ñ³ÝçíáõÙ »Ý Ï³Ù Ïå³Ñ³Ýçí»Ý ¿³Ï³Ý Ï³Ù ³ñï³Ï³ñ· Í³Ëë»ñ, ³å³ Ø³ëÝ³ÏÇó å»ïáõÃÛáõÝÝ»ñÁ å»ïù ¿ ËáñÑñ¹³Ïó»Ý` áñáß»Éáõ Ñ³Ù³ñ ³ÛÝ å³ÛÙ³ÝÝ»ñÁ, ÇÝãå»ë Ý³¨ Í³Ëë»ñÁ Ñá·³Éáõ Ï³ñ·Á, áñáÝóáí å»ïù ¿ Ï³ï³ñíÇ ËÝ¹ñ³Ýù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9. Ð³ÛóíáÕ Ø³ëÝ³ÏÇó å»ïáõÃÛáõÝ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Ñ³ÛóáÕ Ø³ëÝ³ÏÇó å»ïáõÃÛ³ÝÁ å»ïù ¿ ïñ³Ù³¹ñÇ Çñ ïñ³Ù³¹ñáõÃÛ³Ý ï³Ï ·ïÝíáÕ Ï³é³í³ñ³Ï³Ý ÝÛáõÃ»ñÇ, ÷³ëï³ÃÕÃ»ñÇ Ï³Ù ï»Õ»Ï³ïíáõÃÛ³Ý å³ï×»ÝÝ»ñÁ, áñáÝù, Çñ Ý»ñùÇÝ ûñ»Ýë¹ñáõÃÛ³Ý Ñ³Ù³Ó³ÛÝ, µ³ó »Ý Ñ³ÝñáõÃÛ³Ý Ñ³Ù³ñ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Çñ Ñ³Û»óáÕáõÃÛ³Ùµ Ï³ñáÕ ¿ ³ÙµáÕçáõÃÛ³Ùµ, Ù³ëÝ³ÏÇáñ»Ý Ï³Ù ³ÛÝ å³ÛÙ³ÝÝ»ñÇ å³Ñå³ÝáõÙáí, áñáÝù ÇÝùÝ ³ÝÑñ³Å»ßï ¿ Ñ³Ù³ñáõÙ, Ñ³ÛóáÕ Ø³ëÝ³ÏÇó å»ïáõÃÛ³ÝÁ ïñ³Ù³¹ñ»É Çñ ïñ³Ù³¹ñáõÃÛ³Ý ï³Ï ·ïÝíáÕ Ï³é³í³ñ³Ï³Ý ó³ÝÏ³ó³Í ÝÛáõÃÇ, ÷³ëï³ÃÕÃÇ Ï³Ù ï»Õ»Ï³ïíáõÃÛ³Ý å³ï×»ÝÁ, áñáÝù, Çñ Ý»ñùÇÝ ûñ»Ýë¹ñáõÃÛ³Ý Ñ³Ù³Ó³ÛÝ, ÷³Ï »Ý Ñ³ÝñáõÃÛ³Ý Ñ³Ù³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0. Ø³ëÝ³ÏÇó å»ïáõÃÛáõÝÝ»ñÁ, Áëï ³ÝÑñ³Å»ßïáõÃÛ³Ý, å»ïù ¿ ùÝÝ³ñÏ»Ý »ñÏÏáÕÙ Ï³Ù µ³½Ù³ÏáÕÙ Ñ³Ù³Ó³ÛÝ³·ñ»ñ Ï³Ù å³ÛÙ³Ý³íáñí³ÍáõÃÛáõÝÝ»ñ ÏÝù»Éáõ ÑÝ³ñ³íáñáõÃÛáõÝÁ, áñáÝù Ï³ñáÕ »Ý Í³é³Û»É ëáõÛÝ Ñá¹í³ÍÇ Ýå³ï³ÏÝ»ñÇÝ, ³å³Ñáí»É Ýñ³ ·áñÍÝ³Ï³Ý ÏÇñ³éáõÙÁ Ï³Ù ³Ùñ³åÝ¹»É Ýñ³ ¹ñáõÛÃÝ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7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ñ»³Ï³Ý í³ñáõÛÃÇ ÷áË³ÝóáõÙ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ÏÇó å»ïáõÃÛáõÝÝ»ñÁ å»ïù ¿ ùÝÝ³ñÏ»Ý í³ñáõÛÃÁ ÙÇÙÛ³Ýó ÷áË³Ýó»Éáõ ÑÝ³ñ³íáñáõÃÛáõÝÁ ³ÛÝ Çñ³í³Ë³ËïÙ³Ý Ï³å³ÏóáõÃÛ³Ùµ ùñ»³Ï³Ý Ñ»ï³åÝ¹Ù³Ý Ýå³ï³ÏÝ»ñáí, áñÝ ³Û¹åÇëÇÝ ¿ ×³Ý³ãí»É ëáõÛÝ ÎáÝí»ÝóÇ³ÛÇ Ñ³Ù³Ó³ÛÝ, ³ÛÝ ¹»åù»ñáõÙ, »ñµ Ñ³Ù³ñíáõÙ ¿, áñ ³Û¹åÇëÇ ÷áË³ÝóáõÙÁ Ñ³Ù³å³ï³ëË³ÝáõÙ ¿ å³ïß³× ³ñ¹³ñ³¹³ïáõÃÛ³Ý Çñ³Ï³Ý³óÙ³Ý ß³Ñ»ñÇÝ, Ù³ëÝ³íáñ³å»ë` ³ÛÝ ¹»åù»ñáõÙ, »ñµ ùñ»³Ï³Ý ·áñÍ»ñÇ ÙÇ³óáõÙÝ ³å³Ñáí»Éáõ Ñ³Ù³ñ ßáß³÷íáõÙ »Ý ÙÇ ù³ÝÇ Çñ³í³½áñáõÃÛáõÝÝ»ñ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8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³Ù³·áñÍ³ÏóáõÃÛáõÝÁ Çñ³í³å³Ñ Ù³ñÙÇÝÝ»ñÇ ÙÇç¨ 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Ø³ëÝ³ÏÇó å»ïáõÃÛáõÝÝ»ñÁ å»ïù  ¿ ë»ñïáñ»Ý Ñ³Ù³·áñÍ³Ïó»Ý ÙÇÙÛ³Ýó Ñ»ï, Çñ»Ýó Ý»ñùÇÝ Çñ³í³Ï³Ý ¨ í³ñã³Ï³Ý Ñ³Ù³Ï³ñ·»ñÇÝ Ñ³Ù³Ó³ÛÝ, ëáõÛÝ ÎáÝí»ÝóÇ³Ûáí ÁÝ¹·ñÏí³Í Çñ³í³Ë³ËïáõÙÝ»ñÇ ¹»Ù å³Ûù³ñÇ Ñ³Ù³ñ Çñ³í³å³Ñ Ù³ñÙÇÝÝ»ñÇ ³ñ¹ÛáõÝ³í»ïáõÃÛáõÝÁ µ³ñÓñ³óÝ»Éáõ Ýå³ï³ÏÝ»ñáí: Ø³ëÝ³ÏÇó å»ïáõÃÛáõÝÝ»ñÁ, Ù³ëÝ³íáñ³å»ë, å»ïù ¿ ³ñ¹ÛáõÝ³í»ï ÙÇçáóÝ»ñ Ó»éÝ³ñÏ»Ý` áõÕÕí³Í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Çñ»Ýó Çñ³í³ëáõ Ù³ñÙÇÝÝ»ñÇ, ÑÇÙÝ³ñÏÝ»ñÇ ¨ Í³é³ÛáõÃÛáõÝÝ»ñÇ ÙÇç¨ Ï³åáõÕÇÝ»ñÇ ³Ùñ³åÝ¹Ù³ÝÁ Ï³Ù, áñï»Õ ¹³ ³ÝÑñ³Å»ßï ¿, ÑÇÙÝ³¹ñÙ³ÝÁ, áñå»ë½Ç ³å³ÑáííÇ ï»Õ»Ï³ïíáõÃÛ³Ý íëï³Ñ»ÉÇ ¨ ³ñ³· ÷áË³Ý³ÏáõÙÁ ëáõÛÝ ÎáÝí»ÝóÇ³Ûáí ÁÝ¹·ñÏí³Í Çñ³í³Ë³ËïáõÙÝ»ñÇ µáÉáñ Ñ³ñó»ñÇ í»ñ³µ»ñÛ³É, Ý»ñ³éÛ³É, »Ã» ß³Ñ³·ñ·Çé Ø³ëÝ³ÏÇó å»ïáõÃÛáõÝÝ»ñÁ ³ÝÑñ³Å»ßï Ñ³Ù³ñ»Ý, ³ÛÉ ï»ë³ÏÝ»ñÇ Ñ³Ýó³íáñ ·áñÍáõÝ»áõÃÛ³Ý ³éÝãáõÃÛ³Ùµ.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ëáõÛÝ ÎáÝí»ÝóÇ³Ûáí ÁÝ¹·ñÏí³Í Çñ³í³Ë³ËïáõÙÝ»ñÇ Ï³å³ÏóáõÃÛ³Ùµ ùÝÝáõÃÛ³Ý ³ÝóÏ³óÙ³Ý ·áñÍáõÙ ÙÛáõë Ø³ëÝ³ÏÇó å»ïáõÃÛáõÝÝ»ñÇ Ñ»ï Ñ³Ù³·áñÍ³ÏóáõÃÛ³ÝÁª Ýå³ï³Ï áõÝ»Ý³Éáí µ³ó³Ñ³Ûï»É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) ³Û¹åÇëÇ Çñ³í³Ë³ËïáõÙÝ»ñÇ Ï³ï³ñÙ³ÝÁ Ù³ëÝ³Ïó»Éáõ Ù»ç Ï³ëÏ³ÍíáÕ ³ÝÓ³Ýó ÇÝùÝáõÃÛáõÝÁ, ·ïÝí»Éáõ í³ÛñÁ ¨ ·áñÍáõÝ»áõÃÛáõÝÁ Ï³Ù Ù³ëÝ³ÏóáõÃÛáõÝ áõÝ»óáÕ  ³ÛÉ ³ÝÓ³Ýó ·ïÝí»Éáõ í³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) Ñ³Ýó³·áñÍáõÃÛáõÝÝ»ñÇó ëï³óí³Í »Ï³ÙáõïÝ»ñÇ Ï³Ù ³Û¹åÇëÇ Çñ³í³Ë³ËïáõÙÝ»ñÇ Ñ»ï¨³Ýùáí ëï³óí³Í ·áõÛùÇ ï»Õ³÷áËáõÙÝ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i) ³Û¹åÇëÇ Çñ³í³Ë³ËïáõÙÝ»ñ Ï³ï³ñ»ÉÇë û·ï³·áñÍí³Í Ï³Ù û·ï³·áñÍÙ³Ý Ñ³Ù³ñ Ý³Ë³ï»ëí³Í ·áõÛùÇ, ë³ñù³íáñáõÙÝ»ñÇ Ï³Ù ³ÛÉ ÙÇçáóÝ»ñÇ ï»Õ³÷áËáõÙÝ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Ñ³Ù³å³ï³ëË³Ý ¹»åù»ñáõÙª í»ñÉáõÍáõÃÛ³Ý Ï³Ù ùÝÝáõÃÛ³Ý Ýå³ï³ÏÝ»ñÇ Ñ³Ù³ñ ³ÝÑñ³Å»ßï ³é³ñÏ³Ý»ñáí Ï³Ù ³ÝÑñ³Å»ßï ù³Ý³ÏÇ Çñ»ñáí ³å³ÑáíÙ³Ý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Ñ³Ù³å³ï³ëË³Ý ¹»åù»ñáõÙª ÙÛáõë Ø³ëÝ³ÏÇó å»ïáõÃÛáõÝÝ»ñÇ Ñ»ï áñáß³ÏÇ ÙÇçáóÝ»ñÇ ¨ Ù»Ãá¹Ý»ñÇ í»ñ³µ»ñÛ³É ï»Õ»Ï³ïíáõÃÛ³Ý ÷áË³Ý³ÏÙ³ÝÁ, áñáÝù ÏÇñ³éíáõÙ »Ý ëáõÛÝ ÎáÝí»ÝóÇ³Ûáí ÁÝ¹·ñÏí³Í Çñ³í³Ë³ËïáõÙÝ»ñÇ Ï³ï³ñÙ³Ý Ñ³Ù³ñ, Ý»ñ³éÛ³É ³ÝÓÁ Ñ³ëï³ïáÕ Ï»ÕÍí³Í íÏ³Û³Ï³ÝÝ»ñÇ û·ï³·áñÍáõÙÁ, Ï»ÕÍ, ÷á÷áËí³Í Ï³Ù Ï»ÕÍí³Í ÷³ëï³ÃÕÃ»ñÁ ¨ ·áñÍáõÝ»áõÃÛáõÝÁ Ã³ùóÝ»Éáõ Ñ³Ù³ñ ³ÛÉ ÙÇçáóÝ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Ýñ³Ýó Çñ³í³ëáõ Ù³ñÙÇÝÝ»ñÇ, ÑÇÙÝ³ñÏÝ»ñÇ ¨ Í³é³ÛáõÃÛáõÝÝ»ñÇ ÙÇç¨ ³ñ¹ÛáõÝ³í»ï Ñ³Ù³Ï³ñ·Ù³Ý ûÅ³Ý¹³ÏÙ³ÝÁ ¨ ³ßË³ï³ÏÇóÝ»ñÇ áõ ³ÛÉ ÷áñÓ³·»ïÝ»ñÇ ÷áË³Ý³ÏÙ³Ý Ëñ³ËáõëÙ³ÝÁ, Ý»ñ³éÛ³É, ß³Ñ³·ñ·Çé Ø³ëÝ³ÏÇó å»ïáõÃÛáõÝÝ»ñÇ ÏáÕÙÇó »ñÏÏáÕÙ Ñ³Ù³Ó³ÛÝ³·ñ»ñ Ï³Ù å³ÛÙ³Ý³íáñí³ÍáõÃÛáõÝÝ»ñ ÏÝùí»Éáõ å³ÛÙ³Ýáí, Ï³åÇ ·Íáí ³ßË³ï³ÏÇóÝ»ñ Ýß³Ý³Ï»É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ï»Õ»Ï³ïíáõÃÛ³Ý ÷áË³Ý³ÏÙ³ÝÁ ¨ í³ñã³Ï³Ý áõ ³ÛÉ ÙÇçáóÝ»ñÇ Ñ³Ù³Ï³ñ·Ù³ÝÁ, áñáÝù Ó»éÝ³ñÏíáõÙ »Ý áñå»ë Ñ³Ù³å³ï³ëË³Ý ÙÇçáóÝ»ñ` ëáõÛÝ ÎáÝí»ÝóÇ³ÛÇ ·áñÍáÕáõÃÛ³Ý ï³Ï ÁÝÏÝáÕ Çñ³í³Ë³ËïáõÙÝ»ñÁ ßáõï µ³ó³Ñ³Ûï»Éáõ Ýå³ï³Ï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2. êáõÛÝ ÎáÝí»ÝóÇ³ÛÇ ·áñÍÝ³Ï³Ý ÏÇñ³éÙ³Ý Ýå³ï³ÏÝ»ñÇ Ñ³Ù³ñ Ø³ëÝ³ÏÇó å»ïáõÃÛáõÝÝ»ñÁ å»ïù ¿ ùÝÝ³ñÏ»Ý Çñ»Ýó Çñ³í³å³Ñ</w:t>
      </w:r>
      <w:r>
        <w:rPr>
          <w:rFonts w:cs="Times Armenian" w:ascii="Times Armenian" w:hAnsi="Times Armenian"/>
          <w:b/>
          <w:i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Ù³ñÙÇÝÝ»ñÇ ÙÇç¨ ³ÝÙÇç³Ï³Ý Ñ³Ù³·áñÍ³ÏóáõÃÛ³Ý Ù³ëÇÝ »ñÏÏáÕÙ Ï³Ù µ³½Ù³ÏáÕÙ Ñ³Ù³Ó³ÛÝ³·ñ»ñ Ï³Ù å³ÛÙ³Ý³íáñí³ÍáõÃÛáõÝÝ»ñ ÏÝù»Éáõ, ÇëÏ ³ÛÝ ¹»åù»ñáõÙ, »ñµ ³Û¹åÇëÇ Ñ³Ù³Ó³ÛÝ³·ñ»ñ Ï³Ù å³ÛÙ³Ý³íáñí³ÍáõÃÛáõÝÝ»ñ ³ñ¹»Ý ³éÏ³ »Ý, ¹ñ³Ýù ÷á÷áË»Éáõ ÑÝ³ñ³íáñáõÃÛáõÝ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Þ³Ñ³·ñ·Çé Ø³ëÝ³ÏÇó å»ïáõÃÛáõÝÝ»ñÇ ÙÇç¨ ³Û¹åÇëÇ Ñ³Ù³Ó³ÛÝ³·ñ»ñÇ Ï³Ù å³ÛÙ³Ý³íáñí³ÍáõÃÛáõÝÝ»ñÇ µ³ó³Ï³ÛáõÃÛ³Ý ¹»åùáõÙ Ø³ëÝ³ÏÇó å»ïáõÃÛáõÝÝ»ñÁ ëáõÛÝ ÎáÝí»ÝóÇ³Ý Ï³ñáÕ »Ý ¹Çï³ñÏ»É áñå»ë ÑÇÙù ëáõÛÝ ÎáÝí»ÝóÇ³Ûáí ÁÝ¹·ñÏí³Í Çñ³í³Ë³ËïáõÙÝ»ñÇ ³éÝãáõÃÛ³Ùµ Çñ³í³å³Ñ Ù³ñÙÇÝÝ»ñÇ ÙÇç¨ ÑÝ³ñ³íáñ Ñ³Ù³·áñÍ³ÏóáõÃÛ³Ý Ñ³Ù³ñ: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å³ï³ëË³Ý  ¹»åù»ñáõÙ Ø³ëÝ³ÏÇó å»ïáõÃÛáõÝÝ»ñÁ å»ïù ¿ ³ÙµáÕç Í³í³Éáí û·ï³·áñÍ»Ý Ñ³Ù³Ó³ÛÝ³·ñ»ñÁ Ï³Ù å³ÛÙ³Ý³íáñí³ÍáõÃÛáõÝÝ»ñÁ, ³Û¹ ÃíáõÙª ÙÇç³½·³ÛÇÝ Ï³Ù ï³ñ³Í³ßñç³Ý³ÛÇÝ Ï³½Ù³Ï»ñåáõÃÛáõÝÝ»ñÇ Ù»Ë³ÝÇ½ÙÝ»ñÁ, Çñ»Ýó Çñ³í³å³Ñ Ù³ñÙÇÝÝ»ñÇ ÙÇç¨ Ñ³Ù³·áñÍ³ÏóáõÃÛáõÝÁ µ³ñ»É³í»Éáõ Ñ³Ù³ñ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Ø³ëÝ³ÏÇó å»ïáõÃÛáõÝÝ»ñÝ Çñ»Ýó ÑÝ³ñ³íáñáõÃÛáõÝÝ»ñÇ ë³ÑÙ³ÝÝ»ñáõÙ å»ïù ¿ Ó·ï»Ý Ñ³Ù³·áñÍ³Ïó»É ëáõÛÝ ÎáÝí»ÝóÇ³ÛÇ ·áñÍáÕáõÃÛ³Ý ï³Ï ÁÝÏÝáÕ Çñ³í³Ë³ËïáõÙÝ»ñÇÝ Ñ³Ï³½¹»Éáõ Ýå³ï³Ïáí, áñáÝù Ï³ï³ñí»É »Ý Å³Ù³Ý³Ï³ÏÇó ï»ËÝáÉá·Ç³Ý»ñÇ û·ï³·áñÍÙ³Ùµ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9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ï»Õ ùÝÝáõÃÛáõÝÝ»ñ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ÏÇó å»ïáõÃÛáõÝÝ»ñÁ å»ïù ¿ ùÝÝ³ñÏ»Ý »ñÏÏáÕÙ Ï³Ù µ³½Ù³ÏáÕÙ Ñ³Ù³Ó³ÛÝ³·ñ»ñ Ï³Ù å³ÛÙ³Ý³íáñí³ÍáõÃÛáõÝÝ»ñ ÏÝù»Éáõ ÑÝ³ñ³íáñáõÃÛáõÝÁ, áñáÝó áõÅáí Ù»Ï Ï³Ù ÙÇ ù³ÝÇ å»ïáõÃÛáõÝÝ»ñáõÙ ùÝÝáõÃÛ³Ý, ùñ»³Ï³Ý Ñ»ï³åÝ¹Ù³Ý Ï³Ù ¹³ï³ùÝÝáõÃÛ³Ý ³é³ñÏ³ Ñ³Ý¹Çë³óáÕ ·áñÍ»ñÇ Ï³å³ÏóáõÃÛ³Ùµ ß³Ñ³·ñ·Çé Çñ³í³ëáõ Ù³ñÙÇÝÝ»ñÁ Ï³ñáÕ »Ý ëï»ÕÍ»É Ñ³Ù³ï»Õ ùÝÝáõÃÛáõÝ ³ÝóÏ³óÝáÕ Ù³ñÙÇÝÝ»ñ: ²Û¹åÇëÇ Ñ³Ù³Ó³ÛÝ³·ñ»ñÇ Ï³Ù å³ÛÙ³Ý³íáñí³ÍáõÃÛáõÝÝ»ñÇ µ³ó³Ï³ÛáõÃÛ³Ý ¹»åùáõÙ Ñ³Ù³ï»Õ ùÝÝáõÃÛáõÝÝ»ñÁ Ûáõñ³ù³ÝãÛáõñ ³é³ÝÓÇÝ ¹»åùÇ Ñ³Ù³ñ Ï³ñáÕ »Ý ³ÝóÏ³óí»É ÷áË³¹³ñÓ Ñ³Ù³Ó³ÛÝáõÃÛ³Ùµ: Ð³Ù³å³ï³ëË³Ý Ø³ëÝ³ÏÇó å»ïáõÃÛáõÝÝ»ñÝ ³å³ÑáíáõÙ »Ý ³ÛÝ Ø³ëÝ³ÏÇó å»ïáõÃÛ³Ý ÇÝùÝÇßË³ÝáõÃÛ³Ý ÉÇ³Ï³ï³ñ Ñ³ñ·áõÙÁ, áñÇ ï³ñ³ÍùáõÙ å»ïù ¿ Ï³ï³ñíÇ ³Û¹åÇëÇ ùÝÝáõÃÛáõ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ind w:firstLine="540"/>
        <w:rPr>
          <w:color w:val="000000"/>
        </w:rPr>
      </w:pPr>
      <w:r>
        <w:rPr>
          <w:color w:val="000000"/>
        </w:rPr>
        <w:t>Ðá¹í³Í 50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ÝÝáõÃÛ³Ý Ñ³ïáõÏ Ù»Ãá¹Ý»ñ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1. ÎáéáõåóÇ³ÛÇ ¹»Ù ³ñ¹ÛáõÝ³í»ï å³Ûù³ñ»Éáõ Ýå³ï³Ïáí Ûáõñ³ù³ÝãÛáõñ Ø³ëÝ³ÏÇó å»ïáõÃÛáõÝ, ³ÛÝù³Ýáí, áñù³Ýáí ¹³ ÃáõÛÉ³ïñíáõÙ ¿ Ýñ³ Ý»ñùÇÝ Çñ³í³Ï³Ý Ñ³Ù³Ï³ñ·Ç ÑÇÙÝ³ñ³ñ ëÏ½µáõÝùÝ»ñáí ¨ ³ÛÝ å³ÛÙ³ÝÝ»ñáí, áñáÝù ë³ÑÙ³Ýí³Í »Ý Ýñ³ Ý»ñùÇÝ ûñ»Ýë¹ñáõÃÛ³Ùµ, Çñ ÑÝ³ñ³íáñáõÃÛáõÝÝ»ñÇ ë³ÑÙ³ÝÝ»ñáõÙ å»ïù ¿ Ó»éÝ³ñÏÇ ³ÛÝåÇëÇ ÙÇçáóÝ»ñ, áñáÝù Ï³ñáÕ »Ý ³ÝÑñ³Å»ßï ÉÇÝ»É, áñ ÃáõÛÉ³ïñÇ Çñ Çñ³í³ëáõ Ù³ñÙÇÝÝ»ñÇ ÏáÕÙÇó í»ñ³ÑëÏíáÕ Ù³ï³Ï³ñ³ñáõÙÝ»ñÇ å³ïß³× û·ï³·áñÍáõÙÁ ¨, ³ÛÝ ¹»åù»ñáõÙ, »ñµ ÇÝùÁ ¹³ ï»ÕÇÝ ÏÑ³Ù³ñÇ, ùÝÝáõÃÛ³Ý ³ÛÉ Ñ³ïáõÏ ÙÇçáóÝ»ñÇ û·ï³·áñÍáõÙÁ, ÇÝãåÇëÇù »Ý ¿É»ÏïñáÝ³ÛÇÝ ¹Çï³ñÏáõÙÁ Ï³Ù ¹Çï³ñÏÙ³Ý ³ÛÉ Ó¨»ñÁ, ÇÝãå»ë Ý³¨ Çñ ï³ñ³ÍùáõÙ ·áñÍ³Ï³É³Ï³Ý ·áñÍ³éÝáõÃÛáõÝÝ»ñÁ, ÇÝãå»ë Ý³¨ ³ÛÝ µ³ÝÇ Ñ³Ù³ñ, áñ ³Û¹åÇëÇ Ù»Ãá¹Ý»ñÇ û·ÝáõÃÛ³Ùµ Ñ³í³ùí³Í ³å³óáõÛóÝ»ñÁ ÃáõÛÉ³ïñ»ÉÇ ÉÇÝ»Ý ¹³ï³ñ³Ý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êáõÛÝ ÎáÝí»ÝóÇ³Ûáí ÁÝ¹·ñÏíáÕ Çñ³í³Ë³ËïáõÙÝ»ñÇ ùÝÝáõÃÛ³Ý Ýå³ï³ÏÇ Ñ³Ù³ñ Ø³ëÝ³ÏÇó å»ïáõÃÛáõÝÝ»ñÁ Ëñ³ËáõëíáõÙ »Ý, ³ÝÑñ³Å»ßïáõÃÛ³Ý ¹»åùáõÙ, ÏÝù»É Ñ³Ù³å³ï³ëË³Ý »ñÏÏáÕÙ Ï³Ù µ³½Ù³ÏáÕÙ Ñ³Ù³Ó³ÛÝ³·ñ»ñ Ï³Ù å³ÛÙ³Ý³íáñí³ÍáõÃÛáõÝÝ»ñª ùÝÝáõÃÛ³Ý ³Û¹åÇëÇ Ñ³ïáõÏ Ù»Ãá¹Ý»ñÁ ÙÇç³½·³ÛÇÝ Ù³Ï³ñ¹³Ïáí Ñ³Ù³·áñÍ³ÏóáõÃÛ³Ý Ñ³Ù³ï»ùëïáõÙ û·ï³·áñÍ»Éáõ Ñ³Ù³ñ£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Û¹åÇëÇ Ñ³Ù³Ó³ÛÝ³·ñ»ñÁ Ï³Ù å³ÛÙ³Ý³íáñí³ÍáõÃÛáõÝÝ»ñÁ å»ïù ¿ ÏÝùí»Ý ¨ Çñ³·áñÍí»Ý ä»ïáõÃÛáõÝÝ»ñÇ ÇÝùÝÇßË³Ý Ñ³í³ë³ñáõÃÛ³Ý ëÏ½µáõÝùÇ ÉÇ³ñÅ»ù å³Ñå³ÝáõÙáí ¨ å»ïù ¿ Çñ³Ï³Ý³óí»Ý ³Û¹ Ñ³Ù³Ó³ÛÝ³·ñ»ñÇ Ï³Ù å³ÛÙ³Ý³íáñí³ÍáõÃÛáõÝÝ»ñÇ å³ÛÙ³ÝÝ»ñÇÝ ËÇëï Ñ³Ù³å³ï³ëË³Ý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rPr/>
      </w:pPr>
      <w:r>
        <w:rPr/>
        <w:t>3. êáõÛÝ Ñá¹í³ÍÇ 2-ñ¹ Ï»ïáõÙ Ýßí³Í Ñ³Ù³Ó³ÛÝ³·ñ»ñÇ Ï³Ù å³ÛÙ³Ý³íáñí³ÍáõÃÛáõÝÝ»ñÇ µ³ó³Ï³ÛáõÃÛ³Ý å³ñ³·³ÛáõÙ ÙÇç³½·³ÛÇÝ Ù³Ï³ñ¹³Ïáí ùÝÝáõÃÛ³Ý ³Û¹åÇëÇ Ñ³ïáõÏ Ù»Ãá¹Ý»ñÇ û·ï³·áñÍÙ³Ý í»ñ³µ»ñÛ³É áñáßáõÙÝ»ñÁ å»ïù ¿ Ï³Û³óí»Ý Ûáõñ³ù³ÝãÛáõñ ³é³ÝÓÇÝ ¹»åùÇ Ñ³Ù³ñ ¨ Ï³ñáÕ »Ý, ³ÝÑñ³Å»ßïáõÃÛ³Ý ¹»åùáõÙ, Ñ³ßíÇ ³éÝ»É ß³Ñ³·ñ·Çé Ø³ëÝ³ÏÇó å»ïáõÃÛáõÝÝ»ñÇ ÏáÕÙÇó Çñ³í³½áñáõÃÛ³Ý Çñ³Ï³Ý³óÙ³Ý ³éÝãáõÃÛ³Ùµ ýÇÝ³Ýë³Ï³Ý å³ÛÙ³Ý³íáñí³ÍáõÃÛáõÝÝ»ñÝ áõ ÷áËÁÙµéÝáõÙÝ»ñÁ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4. ØÇç³½·³ÛÇÝ Ù³Ï³ñ¹³Ïáí í»ñ³ÑëÏíáÕ Ù³ï³Ï³ñ³ñáõÙÝ»ñÇ û·ï³·áñÍÙ³Ý í»ñ³µ»ñÛ³É áñáßáõÙÝ»ñÁ ß³Ñ³·ñ·Çé Ø³ëÝ³ÏÇó å»ïáõÃÛáõÝÝ»ñÇ Ñ³Ù³Ó³ÛÝáõÃÛ³Ùµ Ï³ñáÕ »Ý Ý»ñ³é»É ³ÛÝåÇëÇ Ù»Ãá¹Ý»ñ, ÇÝãåÇëÇù »Ý µ»éÝ»ñÁ Ï³Ù ÙÇçáóÝ»ñÁ µéÝ»ÉÁ ¨ ¹ñ³Ýù ³ÝÓ»éÝÙË»ÉÇ ÃáÕÝ»ÉÁ Ï³Ù ÉñÇí Ï³Ù Ù³ëÝ³ÏÇáñ»Ý ³é·ñ³í»ÉÁ Ï³Ù ÷áË»ÉÁ£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V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²ÏïÇíÝ»ñÁ í»ñ³¹³ñÓÝ»Éáõ ÙÇçáóÝ»ñÁ 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1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Ý¹Ñ³Ýáõñ ¹ñáõÛÃÝ»ñ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·ÉËÇ Ñ³Ù³Ó³ÛÝ` ³ÏïÇíÝ»ñÁ í»ñ³¹³ñÓÝ»ÉÁ Çñ»ÝÇó Ý»ñÏ³Û³óÝáõÙ ¿ ëáõÛÝ ÎáÝí»ÝóÇ³ÛÇ ÑÇÙÝ³ñ³ñ ëÏ½µáõÝùÁ, ¨ Ø³ëÝ³ÏÇó å»ïáõÃÛáõÝÝ»ñÝ ³Ù»Ý³É³ÛÝ Ó¨áí å»ïù ¿ Ñ³Ù³·áñÍ³Ïó»Ý ÙÇÙÛ³Ýó Ñ»ï ¨ ³Û¹ Ï³å³ÏóáõÃÛ³Ùµ ³ç³Ïó»Ý ÙÇÙÛ³Ýó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Ýó³·áñÍáõÃÛáõÝÝ»ñÇó ëï³óí³Í »Ï³ÙáõïÝ»ñÇ ÷áË³ÝóáõÙÝ»ñÇ Ï³ÝË³ñ·»ÉáõÙÁ ¨ µ³ó³Ñ³ÛïáõÙ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âË³Ëï»Éáí ëáõÛÝ ÎáÝí»ÝóÇ³ÛÇ 14-ñ¹ Ñá¹í³ÍÁ` Ûáõñ³ù³ÝãÛáõñ Ø³ëÝ³ÏÇó å»ïáõÃÛáõÝ å»ïù ¿ Ó»éÝ³ñÏÇ ³ÛÝåÇëÇ ÙÇçáóÝ»ñ, áñáÝù, Çñ Ý»ñùÇÝ ûñ»Ýë¹ñáõÃÛ³Ý Ñ³Ù³å³ï³ëË³Ý, Ï³ñáÕ »Ý å³Ñ³Ýçí»É ³ÛÝ µ³ÝÇ Ñ³Ù³ñ, áñ ýÇÝ³Ýë³Ï³Ý ÑÇÙÝ³ñÏÝ»ñÇó, áñáÝó íñ³ ï³ñ³ÍíáõÙ ¿ Ýñ³ Çñ³í³½áñáõÃÛáõÝÁ, å³Ñ³ÝçÇ ëïáõ·»É Ñ³×³Ëáñ¹Ý»ñÇ ÇÝùÝáõÃÛáõÝÁ, Ë»É³ÙÇï ÙÇçáóÝ»ñ Ó»éÝ³ñÏ»É ³ÛÝ ÙÇçáóÝ»ñÇ ë»÷³Ï³Ý³ï»ñ µ»Ý»ýÇóÇ³ñÝ»ñÇ ÇÝùÝáõÃÛáõÝÁ å³ñ½»Éáõ Ñ³Ù³ñ, áñáÝù ¹»åáÝ³óí³Í »Ý Ù»Í Í³í³ÉÇ ÙÇçáóÝ»ñáí Ñ³ßÇíÝ»ñáõÙ, ¨ Çñ³Ï³Ý³óÝ»É í»ñ³ÑëÏáÕáõÃÛ³Ý ³é³í»É ËÇëï ÙÇçáóÝ»ñ ³ÛÝ Ñ³ßÇíÝ»ñÇ ÝÏ³ïÙ³Ùµ, áñáÝù ÷áñÓáõÙ »Ý µ³ó»É, Ï³Ù áñáÝù í³ñíáõÙ »Ý Ýß³Ý³Ï³ÉÇó å»ï³Ï³Ý ÉÇ³½áñáõÃÛáõÝÝ»ñáí ûÅïí³Í Ï³Ù Ý³ËÏÇÝáõÙ ûÅïí³Í ³ÝÓ³Ýó, Ýñ³Ýó ÁÝï³ÝÇùÝ»ñÇ ³Ý¹³ÙÝ»ñÇ ¨ Ýñ³Ýó Ñ»ï ë»ñïáñ»Ý Ï³åí³Í ·áñÍÁÝÏ»ñÝ»ñÇ ÏáÕÙÇó Ï³Ù í»ñáÃí³ñÏÛ³É ³ÝÓ³ÝóÇó áñ¨¿ Ù»ÏÇ ³ÝáõÝÇó£ ì»ñ³ÑëÏáÕáõÃÛ³Ý ³Û¹åÇëÇ ³é³í»É ËÇëï ÙÇçáóÝ»ñÁ Ë»É³ÙÇï ã³÷áí å»ïù ¿ Ïáãí³Í ÉÇÝ»Ý µ³ó³Ñ³Ûï»Éáõ Ï³ëÏ³Í»ÉÇ ·áñÍ³éÝáõÃÛáõÝÝ»ñÁª ¹ñ³Ýó í»ñ³µ»ñÛ³É Çñ³í³ëáõ Ù³ñÙÇÝÝ»ñÇÝ ï»Õ»Ï³ïíáõÃÛáõÝ ïñ³Ù³¹ñ»Éáõ Ýå³ï³ÏÝ»ñÇ Ñ³Ù³ñ, ¨ áñ¨¿ ûñÇÝ³Ï³Ý Ñ³×³Ëáñ¹Ç Ñ»ï ·áñÍ»ñ í³ñ»Éáõ ³éáõÙáí ¹ñ³Ýù ãå»ïù ¿ Ù»ÏÝ³µ³Ýí»Ý Çµñ¨ ýÇÝ³Ýë³Ï³Ý ÑÇÙÝ³ñÏÝ»ñÇÝ ËáãÁÝ¹áïáÕ Ï³Ù ³ñ·»ÉáÕ: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Ñá¹í³ÍÇ 1-ÇÝ Ï»ïáí Ý³Ë³ï»ëí³Í ÙÇçáóÝ»ñÇ Çñ³Ï³Ý³óáõÙÁ ¹Ûáõñ³óÝ»Éáõ Ýå³ï³Ïáí Ûáõñ³ù³ÝãÛáõñ Ø³ëÝ³ÏÇó å»ïáõÃÛáõÝ, Çñ Ý»ñùÇÝ ûñ»Ýë¹ñáõÃÛ³Ý Ñ³Ù³å³ï³ëË³Ý ¨ Õ»Ï³í³ñí»Éáí ÷áÕ»ñÇ Éí³óÙ³ÝÁ Ñ³Ï³½¹»Éáõ ï³ñ³Í³ßñç³Ý³ÛÇÝ, ÙÇçï³ñ³Í³ßñç³Ý³ÛÇÝ ¨ µ³½Ù³ÏáÕÙ Ï³½Ù³Ï»ñåáõÃÛáõÝÝ»ñÇ Ñ³Ù³å³ï³ëË³Ý Ý³Ë³Ó»éÝáõÃÛáõÝÝ»ñáí, å»ïù ¿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Ññ³å³ñ³ÏÇ ËáñÑñ¹³ïí³Ï³Ý óáõóáõÙÝ»ñ ³ÛÝ Ï³ï»·áñÇ³ÛÇ ýÇ½ÇÏ³Ï³Ý ¨ Çñ³í³µ³Ý³Ï³Ý ³ÝÓ³Ýó í»ñ³µ»ñÛ³É, áñáÝó Ñ³ßÇíÝ»ñÇ ³éÝãáõÃÛ³Ùµ ýÇÝ³Ýë³Ï³Ý ÑÇÙÝ³ñÏÝ»ñÇó, áñáÝó íñ³ ï³ñ³ÍíáõÙ ¿ Çñ Çñ³í³½áñáõÃÛáõÝÁ, ëå³ëí»Éáõ ¿ í»ñ³ÑëÏáÕáõÃÛ³Ý ³é³í»É ËÇëï ÙÇçáóÝ»ñÇ ÏÇñ³éáõÙ ³ÛÝ Ñ³ßÇíÝ»ñÇ ¨ ·áñÍ³éÝáõÃÛáõÝÝ»ñÇ ï»ë³ÏÝ»ñÇ ÝÏ³ïÙ³Ùµ, áñáÝó ³ÝÑñ³Å»ßï ¿ Ñ³ïáõÏ áõß³¹ñáõÃÛáõÝ ¹³ñÓÝ»É, ¨ Ñ³ßÇíÝ»ñ µ³ó»Éáõ ¨ í³ñ»Éáõ å³ïß³× ÙÇçáóÝ»ñÇ, ÇÝãå»ë Ý³¨ ³ÛÝ Ñ³ßÇíÝ»ñáí Ñ³ßí»ïíáõÃÛáõÝ í³ñ»Éáõ ÝÏ³ïÙ³Ùµ, áñáÝù ³ÝÑñ³Å»ßï ¿ ÁÝ¹áõÝ»É ÝÙ³Ý Ñ³ßÇíÝ»ñÇ í»ñ³µ»ñÛ³É, ¨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rPr/>
      </w:pPr>
      <w:r>
        <w:rPr/>
        <w:t>µ) Ñ³Ù³å³ï³ëË³Ý ¹»åù»ñáõÙ, ÙÛáõë Ø³ëÝ³ÏÇó å»ïáõÃÛ³Ý ËÝ¹ñ³Ýùáí Ï³Ù Çñ ë»÷³Ï³Ý Ý³Ë³Ó»éÝáõÃÛ³Ùµ,  ýÇÝ³Ýë³Ï³Ý ÑÇÙÝ³ñÏÝ»ñÇÝ, áñáÝó íñ³ ï³ñ³ÍíáõÙ ¿ Çñ Çñ³í³½áñáõÃÛáõÝÁ, å»ïù ¿ Í³ÝáõóÇ áñáß³ÏÇ ýÇ½ÇÏ³Ï³Ý Ï³Ù Çñ³í³µ³Ý³Ï³Ý ³ÝÓ³Ýó ÇÝùÝáõÃÛ³Ý Ù³ëÇÝ, áñáÝó í»ñ³µ»ñÛ³É Ñ³ßÇíÝ»ñÇ ³éÝãáõÃÛ³Ùµ ³Û¹åÇëÇ ÑÇÙÝ³ñÏÝ»ñÇó ëå³ëí»Éáõ ¿ í»ñ³ÑëÏáÕáõÃÛ³Ý ³é³í»É ËÇëï ÙÇçáóÝ»ñÇ ÏÇñ³éáõÙ` Ç ÉñáõÙÝ ³ÛÝ ³ÝÓ³Ýó, áñáÝó ÇÝùÝáõÃÛáõÝÁ ýÇÝ³Ýë³Ï³Ý ÑÇÙÝ³ñÏÝ»ñÁ Ï³ñáÕ »Ý å³ñ½»É ³ÛÉ Ï³ñ·áí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Ñá¹í³ÍÇ 2-ñ¹ Ï»ïÇ §³¦ »ÝÃ³Ï»ïÇ Ñ³Ù³ï»ùëïáõÙ Ûáõñ³ù³ÝãÛáõñ Ø³ëÝ³ÏÇó å»ïáõÃÛáõÝ å»ïù ¿ ÙÇçáóÝ»ñ Ó»éÝ³ñÏÇ, áñå»ë½Ç ³å³ÑáíÇ ýÇÝ³Ýë³Ï³Ý ÑÇÙÝ³ñÏÝ»ñÇ ÏáÕÙÇó å³ïß³× Å³ÙÏ»ïÇ ÁÝÃ³óùáõÙ å³ïß³× Ñ³ßí»ïíáõÃÛáõÝ ³ÛÝ Ñ³ßÇíÝ»ñÇ ¨ ·áñÍ³éÝáõÃÛáõÝÝ»ñÇ Ù³ëÇÝ, áñáÝó ³éÝãíáõÙ »Ý ëáõÛÝ Ñá¹í³ÍÇ 1-ÇÝ Ï»ïáõÙ ÑÇß³ï³Ïí³Í ³ÝÓÇÝù, áñáõÙ Ýí³½³·áõÛÝÁ å»ïù ¿ ÁÝ¹·ñÏíÇ ³ÛÝ ï»Õ»Ï³ïíáõÃÛáõÝÁ, áñÁ í»ñ³µ»ñáõÙ ¿ Ñ³×³Ëáñ¹Ç ³ÝÓÇÝ, ÇÝãå»ë Ý³¨, áñù³Ýáí ¹³ ÑÝ³ñ³íáñ ¿, ë»÷³Ï³Ý³ï»ñ µ»Ý»ýÇóÇ³ñÇ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4. Æñ³í³Ë³ËïáõÙÝ»ñÇó ëï³óí³Í »Ï³ÙáõïÝ»ñÁ Ï³ÝË³ñ·»É»Éáõ ¨ µ³ó³Ñ³Ûï»Éáõ  Ýå³ï³Ïáí, áñáÝù ³Û¹åÇëÇÝ »Ý ×³Ý³ãí»É ëáõÛÝ ÎáÝí»ÝóÇ³ÛÇÝ Ñ³Ù³å³ï³ëË³Ý, Ûáõñ³ù³ÝãÛáõñ Ø³ëÝ³ÏÇó å»ïáõÃÛáõÝ Ï³ÝË³ñ·»ÉÙ³Ý Ñ³Ù³ñ å»ïù ¿ å³ïß³× ¨ ·áñÍáõÝ ÙÇçáóÝ»ñ Çñ³Ï³Ý³óÝÇ Çñ Ï³ñ·³íáñáÕ ¨ ÑëÏáÕ Ù³ñÙÇÝÝ»ñÇ,  µ³ÝÏ³ÛÇÝ ÑÇÙÝ³ñÏÝ»ñÇ û·ÝáõÃÛ³Ùµ, áñáÝù ýÇ½ÇÏ³Ï³Ý Ý»ñÏ³ÛáõÃÛáõÝ ãáõÝ»Ý, ¨ áñáÝù Ï³å³Ïóí³Í ã»Ý áñ¨¿ Ï³ñ·³íáñíáÕ ýÇÝ³Ýë³Ï³Ý ËÙµÇ Ñ»ï£ ²í»ÉÇÝ. Ø³ëÝ³ÏÇó å»ïáõÃÛáõÝÝ»ñÁ Ï³ñáÕ »Ý ùÝÝ³ñÏ»É Çñ»Ýó ýÇÝ³Ýë³Ï³Ý ÑÇÙÝ³ñÏÝ»ñÇ ÝÏ³ïÙ³Ùµ å³Ñ³ÝçÝ»ñ ë³ÑÙ³Ý»Éáõ ÑÝ³ñ³íáñáõÃÛáõÝÁ` Ññ³Å³ñí»Éáõ ³Û¹åÇëÇ ÑÇÙÝ³ñÏÝ»ñÇ Ñ»ï ÃÕÃ³Ïó³ÛÇÝ µ³ÝÏ³ÛÇÝ Ñ³ñ³µ»ñáõÃÛáõÝÝ»ñÇ Ù»ç ÙïÝ»Éáõó Ï³Ù ß³ñáõÝ³Ï»Éáõ ³Û¹åÇëÇ Ñ³ñ³µ»ñáõÃÛáõÝÝ»ñÁ, ÇÝãå»ë Ý³¨ ½·áõß³Ý³Éáõ ûï³ñ»ñÏñÛ³ ýÇÝ³Ýë³Ï³Ý ÑÇÙÝ³ñÏÝ»ñÇ Ñ»ï Ñ³ñ³µ»ñáõÃÛáõÝÝ»ñ Ñ³ëï³ï»Éáõó, áñáÝù  ÃáõÛÉ³ïñáõÙ »Ý Ñ³ßÇíÝ»ñÇ û·ï³·áñÍáõÙÁ ³ÛÝ µ³ÝÏ»ñÇ ÏáÕÙÇó, áñáÝù ýÇ½ÇÏ³Ï³Ý Ý»ñÏ³ÛáõÃÛáõÝ ãáõÝ»Ý Ï³Ù áñáÝù Ï³å³Ïóí³Í ã»Ý áñ¨¿ Ï³ñ·³íáñíáÕ ýÇÝ³Ýë³Ï³Ý ËÙµÇ Ñ»ï: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Úáõñ³ù³ÝãÛáõñ Ø³ëÝ³ÏÇó å»ïáõÃÛáõÝ, Çñ Ý»ñùÇÝ ûñ»Ýë¹ñáõÃÛ³Ý Ñ³Ù³å³ï³ëË³Ý, å»ïù ¿ ùÝÝ³ñÏÇ ³ÛÝåÇëÇ ³ñ¹ÛáõÝ³í»ï Ñ³Ù³Ï³ñ·»ñ ëï»ÕÍ»Éáõ ÑÝ³ñ³íáñáõÃÛáõÝÁ, áñáÝù Ý³Ë³ï»ëáõÙ »Ý Ñ³Ù³å³ï³ëË³Ý å³ßïáÝ³ï³ñ ³ÝÓ³Ýó  ³éÝãíáÕ ýÇÝ³Ýë³Ï³Ý ï»Õ»Ï³ïíáõÃÛ³Ý µ³ó³Ñ³ÛïáõÙÁ ¨ ³Û¹ å³Ñ³ÝçÝ»ñÁ ãå³Ñå³Ý»Éáõ Ñ³Ù³ñ ë³ÑÙ³ÝáõÙ »Ý å³ïß³× å³ïÅ³ÙÇçáóÝ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Úáõñ³ù³ÝãÛáõñ Ø³ëÝ³ÏÇó å»ïáõÃÛáõÝ å»ïù ¿ ùÝÝ³ñÏÇ Ý³¨ ³ÛÝåÇëÇ ÙÇçáóÝ»ñ Ó»éÝ³ñÏ»Éáõ ÑÝ³ñ³íáñáõÃÛáõÝÁ, áñáÝù Ï³ñáÕ »Ý ³ÝÑñ³Å»ßï ÉÇÝ»É, áñ Çñ»Ýó Çñ³í³ëáõ Ù³ñÙÇÝÝ»ñÇÝ ÃáõÛÉ³ïñ»Ý ³Û¹åÇëÇ ï»Õ»Ï³ïíáõÃÛ³Ý ÷áË³Ý³ÏáõÙ Çñ³Ï³Ý³óÝ»É ÙÛáõë Ø³ëÝ³ÏÇó å»ïáõÃÛáõÝÝ»ñÇ Çñ³í³ëáõ Ù³ñÙÇÝÝ»ñÇ Ñ»ï, »ñµ ¹³ ³ÝÑñ³Å»ßï ¿ Çñ³í³Ë³ËïáõÙÝ»ñÇó ëï³óí³Í »Ï³ÙáõïÝ»ñÇ ùÝÝáõÃÛ³Ý, Çñ³íáõÝùÝ»ñÇ Ñ³Ûï³ñ³ñÙ³Ý ¨ Ñ»ï í»ñ³¹³ñÓÝ»Éáõ áõÕÕáõÃÛ³Ùµ ÙÇçáóÝ»ñ Ó»éÝ³ñÏ»Éáõ Ñ³Ù³ñ, áñáÝù ³Û¹åÇëÇÝ »Ý ×³Ý³ãí»É ëáõÛÝ ÎáÝí»ÝóÇ³ÛÇÝ Ñ³Ù³å³ï³ëË³Ý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 Úáõñ³ù³ÝãÛáõñ Ø³ëÝ³ÏÇó å»ïáõÃÛáõÝ å»ïù ¿ ùÝÝ³ñÏÇ ³ÛÝåÇëÇ ÙÇçáóÝ»ñ Ó»éÝ³ñÏ»Éáõ ÑÝ³ñ³íáñáõÃÛáõÝÁ, áñáÝù, Çñ Ý»ñùÇÝ ûñ»Ýë¹ñáõÃÛ³Ý Ñ³Ù³å³ï³ëË³Ý, Ï³ñáÕ »Ý å³Ñ³Ýçí»É ³ÛÝ µ³ÝÇ Ñ³Ù³ñ, áñ Ñ³Ù³å³ï³ëË³Ý å³ßïáÝ³ï³ñ ³ÝÓ³Ýó Ñ³Ù³ñ, áíù»ñ  áñ¨¿ ûï³ñ»ñÏñÛ³ å»ïáõÃÛáõÝáõÙ áñ¨¿ ýÇÝ³Ýë³Ï³Ý Ñ³ßíÇ ÝÏ³ïÙ³Ùµ ß³Ñ Ï³Ù ëïáñ³·ñáõÃÛ³Ý Çñ³íáõÝù Ï³Ù ³ÛÉ Çñ³í³ëáõÃÛáõÝ áõÝ»Ý, ë³ÑÙ³ÝÇ ³Û¹ Ù³ëÇÝ Ñ³Ù³å³ï³ëË³Ý Ù³ñÙÇÝÝ»ñÇÝ Ñ³ÛïÝ»Éáõ ¨ ³Û¹åÇëÇ Ñ³ßÇíÝ»ñÇÝ í»ñ³µ»ñáÕ å³ïß³× Ñ³ßí»ïíáõÃÛáõÝ í³ñ»Éáõ å³Ñ³Ýç£ ²Û¹åÇëÇ ÙÇçáóÝ»ñÁ Ý³¨ Ý³Ë³ï»ëáõÙ »Ý å³ïß³× å³ïÅ³ÙÇçáóÝ»ñ` ³Û¹ å³Ñ³ÝçÝ»ñÁ ãÏ³ï³ñ»Éáõ Ñ³Ù³ñ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3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áõÛùÇ ³ÝÙÇç³Ï³Ý í»ñ³¹³ñÓÙ³ÝÝ áõÕÕí³Í ÙÇçáóÝ»ñ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Ø³ëÝ³ÏÇó å»ïáõÃÛáõÝ å»ïù ¿, Çñ Ý»ñùÇÝ ûñ»Ýë¹ñáõÃÛ³Ý Ñ³Ù³Ó³ÛÝª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³) Ó»éÝ³ñÏÇ ³ÛÝåÇëÇ ÙÇçáóÝ»ñ, áñáÝù Ï³ñáÕ »Ý ³ÝÑñ³Å»ßï ÉÇÝ»É, áñ ÙÛáõë Ø³ëÝ³ÏÇó å»ïáõÃÛ³ÝÁ ÃáõÛÉ³ïñÇ Çñ ¹³ï³ñ³ÝÝ»ñ ù³Õ³ù³óÇ³Ï³Ý Ñ³Ûó»ñ Ý»ñÏ³Û³óÝ»É ³ÛÝ ·áõÛùÇ ÝÏ³ïÙ³Ùµ Çñ³í³Ï³Ý ïÇïÕáëÁ Ï³Ù ë»÷³Ï³ÝáõÃÛ³Ý Çñ³íáõÝùÁ å³ñ½»Éáõ Ù³ëÇÝ, áñÁ Ó»éù ¿ µ»ñí»É Çñ³í³Ë³ËïáõÙÝ»ñÇó áñ¨¿ Ù»ÏÇ Ï³ï³ñÙ³Ý Ñ»ï¨³Ýùáí, áñáÝù ³Û¹åÇëÇÝ »Ý ×³Ý³ãí»É ëáõÛÝ ÎáÝí»ÝóÇ³ÛÇÝ Ñ³Ù³å³ï³ëË³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Ó»éÝ³ñÏÇ ³ÛÝåÇëÇ ÙÇçáóÝ»ñ, áñáÝù Ï³ñáÕ »Ý ³ÝÑñ³Å»ßï ÉÇÝ»É, áñ ÃáõÛÉ³ïñÇ Çñ ¹³ï³ñ³ÝÝ»ñÇÝ Çñ³í³Ë³ËïáõÙÝ»ñ Ï³ï³ñ³Í ³ÝÓ³Ýó, áñáÝù ³Û¹åÇëÇÝ »Ý ×³Ý³ãí»É ëáõÛÝ ÎáÝí»ÝóÇ³ÛÇÝ Ñ³Ù³å³ï³ëË³Ý, å³ñï³íáñ»óÝ»É ÷áËÑ³ïáõóáõÙ í×³ñ»É Ï³Ù íÝ³ëÝ»ñÁ Ñ³ïáõó»É ÙÛáõë Ø³ëÝ³ÏÇó å»ïáõÃÛ³ÝÁ, áñÇÝ íÝ³ë ¿ å³ï×³éí»É ³Û¹åÇëÇ Çñ³í³Ë³ËïáõÙÝ»ñ Ï³ï³ñ»Éáõ Ñ»ï¨³Ýùáí, ¨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Ó»éÝ³ñÏÇ ³ÛÝåÇëÇ ÙÇçáóÝ»ñ, áñáÝù Ï³ñáÕ »Ý ³ÝÑñ³Å»ßï ÉÇÝ»É, áñ ÃáõÛÉ³ïñÇ Çñ ¹³ï³ñ³ÝÝ»ñÇÝ Ï³Ù Çñ³í³ëáõ Ù³ñÙÇÝÝ»ñÇÝ µéÝ³·ñ³íÙ³Ý Ù³ëÇÝ áñáßáõÙÝ»ñ Ï³Û³óÝ»ÉÇë ×³Ý³ã»É ÙÛáõë Ø³ëÝ³ÏÇó å»ïáõÃÛ³Ý å³Ñ³ÝçÝ»ñÁ` áñå»ë ·áõÛùÇ ûñÇÝ³Ï³Ý ë»÷³Ï³Ý³ïÇñáç, áñÁ Ó»éù ¿ µ»ñí»É Çñ³í³Ë³ËïáõÙÝ»ñÇó áñ¨¿ Ù»ÏÁ Ï³ï³ñ»Éáõ Ñ»ï¨³Ýùáí, áñáÝù ³Û¹åÇëÇÝ »Ý ×³Ý³ãí»É ëáõÛÝ ÎáÝí»ÝóÇ³ÛÇÝ Ñ³Ù³å³ï³ëË³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4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éÝ³·ñ³íÙ³Ý ·áñÍáõÙ ÙÇç³½·³ÛÇÝ Ñ³Ù³·áñÍ³ÏóáõÃÛ³Ý ÙÇçáóáí ·áõÛùÇ ³é·ñ³íÙ³Ý Ù»Ë³ÝÇ½ÙÝ»ñ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Ø³ëÝ³ÏÇó å»ïáõÃÛáõÝ, ëáõÛÝ ÎáÝí»ÝóÇ³ÛÇ 55-ñ¹ Ñá¹í³ÍÇ Ñ³Ù³Ó³ÛÝ, ·áõÛùÇ ³éÝãáõÃÛ³Ùµ ÷áË³¹³ñÓ Çñ³í³Ï³Ý û·ÝáõÃÛáõÝ óáõÛó ï³Éáõ Ýå³ï³ÏÝ»ñáí, áñÁ Ó»éù ¿ µ»ñí»É Çñ³í³Ë³ËïáõÙÝ»ñÇó áñ¨¿ Ù»ÏÇ Ï³ï³ñÙ³Ý Ñ»ï¨³Ýùáí, áñáÝù ³Û¹åÇëÇÝ »Ý ×³Ý³ãí»É  ëáõÛÝ ÎáÝí»ÝóÇ³ÛÇÝ Ñ³Ù³å³ï³ëË³Ý, Ï³Ù áñáÝù û·ï³·áñÍí»É »Ý ³Û¹åÇëÇ Çñ³í³Ë³ËïáõÙÝ»ñÁ Ï³ï³ñ»ÉÇë, Çñ Ý»ñùÇÝ ûñ»Ýë¹ñáõÃÛ³Ý Ñ³Ù³å³ï³ëË³Ý, å»ïù ¿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Ó»éÝ³ñÏÇ ³ÛÝåÇëÇ ÙÇçáóÝ»ñ, áñáÝù Ï³ñáÕ »Ý å³Ñ³Ýçí»É ³ÛÝ µ³ÝÇ Ñ³Ù³ñ, áñ Çñ Çñ³í³ëáõ Ù³ñÙÇÝÝ»ñÇÝ ÃáõÛÉ³ïñÇ Ç Ï³ï³ñ ³Í»É µéÝ³·ñ³íÙ³Ý Ù³ëÇÝ ÙÛáõë Ø³ëÝ³ÏÇó å»ïáõÃÛ³Ý ¹³ï³ñ³ÝÝ»ñÇ ÏáÕÙÇó Ï³Û³óí³Í áñáßáõÙÝ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Ó»éÝ³ñÏÇ ³ÛÝåÇëÇ ÙÇçáóÝ»ñ, áñáÝù Ï³ñáÕ »Ý ³ÝÑñ³Å»ßï ÉÇÝ»É, áñ ÃáõÛÉ³ïñÇ Çñ Çñ³í³ëáõ Ù³ñÙÇÝÝ»ñÇÝ Çñ»Ýó Çñ³í³½áñáõÃÛ³Ý ë³ÑÙ³ÝÝ»ñáõÙ ³Û¹åÇëÇ ûï³ñ»ñÏñÛ³ Í³·Ù³Ý ·áõÛùÇ µéÝ³·ñ³íÙ³Ý Ù³ëÇÝ áñáßáõÙ Ï³Û³óÝ»É ÷áÕ»ñÇ Éí³óÙ³Ý Çñ³í³Ë³ËïáõÙÝ»ñÇ Ï³Ù ³ÛÝåÇëÇ ³ÛÉ Çñ³í³Ë³ËïáõÙÝ»ñÇ Ï³å³ÏóáõÃÛ³Ùµ ¹³ï³Ï³Ý áñáßáõÙÝ»ñ Ï³Û³óÝ»ÉÇë Ï³Ù ³ÛÉ ÁÝÃ³ó³Ï³ñ·»ñ û·ï³·áñÍ»ÉÇë, áñáÝù ÃáõÛÉ³ïñí³Í »Ý Ýñ³ Ý»ñùÇÝ ûñ»Ýë¹ñáõÃÛ³Ùµ, ¨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rPr/>
      </w:pPr>
      <w:r>
        <w:rPr/>
        <w:t>·) ùÝÝ³ñÏÇ ³ÛÝåÇëÇ ÙÇçáóÝ»ñ Ó»éÝ³ñÏ»Éáõ Ù³ëÇÝ                                                                                                                        Ñ³ñ</w:t>
        <w:softHyphen/>
        <w:softHyphen/>
        <w:softHyphen/>
        <w:softHyphen/>
        <w:softHyphen/>
        <w:t>óÁ, áñáÝù Ï³ñáÕ »Ý ³ÝÑñ³Å»ßï ÉÇÝ»É, áñ ³Û¹åÇëÇ ·áõÛùÇ µéÝ³·ñ³íÙ³Ý Ñ³Ù³ñ ÑÝ³ñ³íáñáõÃÛáõÝ ëï»ÕÍíÇ` ³é³Ýó ³ÛÝåÇëÇ ·áñÍ»ñáí ùñ»³Ï³Ý í³ñáõÛÃÇ ßñç³Ý³ÏÝ»ñáõÙ ¹³ï³í×Çé Ï³Û³óÝ»Éáõ, »ñµ Ñ³Ýó³·áñÍÁ ãÇ Ï³ñáÕ  Ñ»ï³åÝ¹í»É Ù³Ñí³Ý, Ã³ùÝí»Éáõ Ï³Ù µ³ó³Ï³Û»Éáõ å³ï×³éáí Ï³Ù ³ÛÉ Ñ³Ù³å³ï³ëË³Ý ¹»åù»ñáõÙ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êáõÛÝ ÎáÝí»ÝóÇ³ÛÇ 55-ñ¹ Ñá¹í³ÍÇ 2-ñ¹ Ï»ïÇ Ñ³Ù³Ó³ÛÝ áõÕ³ñÏí³Í ËÝ¹ñ³Ýùáí ÷áË³¹³ñÓ Çñ³í³Ï³Ý û·ÝáõÃÛáõÝ ïñ³Ù³¹ñ»Éáõ Ýå³ï³ÏÝ»ñáí Ûáõñ³ù³ÝãÛáõñ Ø³ëÝ³ÏÇó å»ïáõÃÛáõÝ, Çñ Ý»ñùÇÝ ûñ»Ýë¹ñáõÃÛ³Ý Ñ³Ù³å³ï³ëË³Ý, å»ïù ¿.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Ó»éÝ³ñÏÇ ³ÛÝåÇëÇ ÙÇçáóÝ»ñ, áñáÝù Ï³ñáÕ »Ý ³ÝÑñ³Å»ßï ÉÇÝ»É, áñ Çñ Çñ³í³ëáõ Ù³ñÙÇÝÝ»ñÇÝ ÃáõÛÉ³ïñÇ ë³é»óÝ»É Ï³Ù ³é·ñ³í»É ·áõÛùÁ` ë³é»óÝ»Éáõ Ï³Ù ³ñ·»É³Ýù ¹Ý»Éáõ Ù³ëÇÝ áñáßÙ³Ý Ñ³Ù³Ó³ÛÝ, áñÁ Ï³Û³óí»É ¿ Ñ³ÛóáÕ Ø³ëÝ³ÏÇó å»ïáõÃÛ³Ý ¹³ï³ñ³ÝÇ Ï³Ù Çñ³í³ëáõ Ù³ñÙÝÇ ÏáÕÙÇó, ¨ áñáõÙ ß³ñ³¹ñíáõÙ »Ý ³ÛÝåÇëÇ Ë»É³ÙÇï ÑÇÙù»ñ, áñáÝù Ñ³ÛóíáÕ Ø³ëÝ³ÏÇó å»ïáõÃÛ³ÝÁ ÑÝ³ñ³íáñáõÃÛáõÝ »Ý ï³ÉÇë »ÝÃ³¹ñ»Éáõ, áñ ³Û¹åÇëÇ ÙÇçáóÝ»ñ Ó»éÝ³ñÏ»Éáõ Ñ³Ù³ñ Ï³Ý µ³í³ñ³ñ å³ï×³éÝ»ñ, ¨ áñ ³Û¹ ·áõÛùÇ ÝÏ³ïÙ³Ùµ í»ñçÝ³Ï³Ý ³ñ¹ÛáõÝùáõÙ Ï³Û³óí»Éáõ ¿ µéÝ³·ñ³íÙ³Ý Ù³ëÇÝ áñáßáõÙ ëáõÛÝ Ñá¹í³ÍÇ 1-ÇÝ Ï»ïÇ §³¦ »ÝÃ³Ï»ïÇ Ýå³ï³ÏÝ»ñÇ Ñ³Ù³ñ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Ó»éÝ³ñÏÇ ³ÛÝåÇëÇ ÙÇçáóÝ»ñ, áñáÝù Ï³ñáÕ »Ý ³ÝÑñ³Å»ßï ÉÇÝ»É, áñ Çñ Çñ³í³ëáõ Ù³ñÙÇÝÝ»ñÇÝ ÃáõÛÉ³ïñÇ ë³é»óÝ»É Ï³Ù ·áõÛùÇ íñ³ ³ñ·»É³Ýù ¹Ý»É ³ÛÝ ËÝ¹ñ³Ýùáí, áñáõÙ ß³ñ³¹ñíáõÙ »Ý ³ÛÝåÇëÇ Ë»É³ÙÇï ÑÇÙù»ñ, áñáÝù Ñ³ÛóíáÕ Ø³ëÝ³ÏÇó å»ïáõÃÛ³ÝÁ ÑÝ³ñ³íáñáõÃÛáõÝ »Ý ï³ÉÇë »ÝÃ³¹ñ»Éáõ, áñ ³Û¹åÇëÇ ÙÇçáóÝ»ñ Ó»éÝ³ñÏ»Éáõ Ñ³Ù³ñ Ï³Ý µ³í³ñ³ñ  å³ï×³éÝ»ñ, ¨ áñ ³Û¹ ·áõÛùÇ ÝÏ³ïÙ³Ùµ í»ñçÝ³Ï³Ý ³ñ¹ÛáõÝùáõÙ Ï³Û³óí»Éáõ ¿ µéÝ³·ñ³íÙ³Ý Ù³ëÇÝ áñáßáõÙ ëáõÛÝ Ñá¹í³ÍÇ 1-ÇÝ Ï»ïÇ §³¦ »ÝÃ³Ï»ïÇ Ýå³ï³ÏÝ»ñÇ Ñ³Ù³ñ, ¨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ùÝÝ³ñÏÇ Éñ³óáõóÇã ÙÇçáóÝ»ñ Ó»éÝ³ñÏ»Éáõ Ù³ëÇÝ Ñ³ñóÁ, áñå»ë½Ç Çñ Çñ³í³ëáõ Ù³ñÙÇÝÝ»ñÇÝ ÃáõÛÉ³ïñÇ å³Ñå³Ý»É ·áõÛùÁ µéÝ³·ñ³íÙ³Ý Ýå³ï³ÏÝ»ñÇ Ñ³Ù³ñ,  ûñÇÝ³Ïª ÝÙ³Ý ·áõÛù Ó»éù µ»ñ»Éáõ Ï³å³ÏóáõÃÛ³Ùµ ³ñ·»É³Ýù ¹Ý»Éáõ Ï³Ù  ùñ»³Ï³Ý Ù»Õ³¹ñ³Ýù ³é³ç³¹ñ»Éáõ Ù³ëÇÝ ûï³ñ»ñÏñÛ³ áñáßÙ³Ý ÑÇÙ³Ý íñ³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5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´éÝ³·ñ³íÙ³Ý Ýå³ï³Ïáí ÙÇç³½·³ÛÇÝ Ñ³Ù³·áñÍ³ÏóáõÃÛáõÝ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²ÛÝ Ø³ëÝ³ÏÇó å»ïáõÃÛáõÝÁ, áñÁ ÙÛáõë Ø³ëÝ³ÏÇó å»ïáõÃÛáõÝÇó, áñÇ  Çñ³í³½áñáõÃÛ³Ý ï³Ï ¿ ÁÝÏÝáõÙ áñ¨¿ Çñ³í³Ë³ËïáõÙ, áñÝ ³Û¹åÇëÇÝ ¿ ×³Ý³ãí»É ëáõÛÝ ÎáÝí»ÝóÇ³ÛÇÝ Ñ³Ù³å³ï³ëË³Ý, ËÝ¹ñ³Ýù ¿ ëï³ó»É ëáõÛÝ ÎáÝí»ÝóÇ³ÛÇ 31-ñ¹ Ñá¹í³ÍÇ 1-ÇÝ Ï»ïáõÙ Ýßí³Í Ñ³Ýó³·áñÍáõÃÛáõÝÝ»ñÇó ëï³óí³Í »Ï³ÙáõïÝ»ñÇ, ·áõÛùÇ, ë³ñù³íáñÙ³Ý Ï³Ù Ñ³Ýó³·áñÍáõÃÛ³Ý Ï³ï³ñÙ³Ý ³ÛÉ ÙÇçáóÝ»ñÇ µéÝ³·ñ³íÙ³Ý Ù³ëÇÝ, áñáÝù ·ïÝíáõÙ »Ý Ýñ³ ï³ñ³ÍùáõÙ, ³é³í»É³·áõÛÝ ã³÷áí, áñÁ ÑÝ³ñ³íáñ ¿ Çñ Ý»ñùÇÝ Çñ³í³Ï³Ý Ñ³Ù³Ï³ñ·Ç ßñç³Ý³ÏÝ»ñáõÙ, å»ïù ¿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Û¹ ËÝ¹ñ³ÝùÝ áõÕ³ñÏÇ Çñ Çñ³í³ëáõ Ù³ñÙÇÝÝ»ñÇÝ` µéÝ³·ñ³íÙ³Ý Ù³ëÇÝ áñáßáõÙ ëï³Ý³Éáõ Ýå³ï³Ïáí, ¨ ³Û¹åÇëÇ áñáßáõÙ Ï³Û³óÝ»Éáõ ¹»åùáõÙ Ç Ï³ï³ñ ³ÍÇ ³ÛÝ, Ï³Ù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) Çñ Çñ³í³ëáõ Ù³ñÙÇÝÝ»ñÇÝ  áõÕ³ñÏÇ µéÝ³·ñ³íÙ³Ý Ù³ëÇÝ áñáßáõÙÁ, áñÁ ¹³ï³ñ³ÝÇ ÏáÕÙÇó Ï³Û³óí»É ¿ Ñ³ÛóáÕ Ø³ëÝ³ÏÇó å»ïáõÃÛ³Ý ï³ñ³ÍùáõÙ` ëáõÛÝ ÎáÝí»ÝóÇ³ÛÇ 31-ñ¹ Ñá¹í³ÍÇ 1-ÇÝ Ï»ïÇÝ ¨ 54-ñ¹ Ñá¹í³ÍÇ 1-ÇÝ Ï»ïÇ §³¦ »ÝÃ³Ï»ïÇÝ Ñ³Ù³å³ï³ëË³Ý,  ³ÛÝ Í³í³Éáí ¹ñ³ Ï³ï³ñÙ³Ý Ýå³ï³Ïáí, áñÁ Ýßí³Í ¿ ËÝ¹ñ³ÝùáõÙ, ¨ ³ÛÝ ã³÷áí, áñù³Ýáí ³ÛÝ ³éÝãíáõÙ ¿ Ñ³ÛóíáÕ Ø³ëÝ³ÏÇó å»ïáõÃÛ³Ý ï³ñ³ÍùáõÙ ·ïÝíáÕ` Ñ³Ýó³·áñÍáõÃÛáõÝÝ»ñÇó ëï³óí³Í »Ï³ÙáõïÝ»ñÇÝ,  ·áõÛùÇÝ, ë³ñù³íáñÙ³ÝÁ Ï³Ù 31-ñ¹ Ñá¹í³ÍÇ 1-ÇÝ Ï»ïáõÙ ÑÇß³ï³Ïí³Í Ñ³Ýó³·áñÍáõÃÛáõÝÝ»ñÇ Ï³ï³ñÙ³Ý ÙÛáõë ÙÇçáóÝ»ñ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ØÛáõë Ø³ëÝ³ÏÇó å»ïáõÃÛ³Ý ÏáÕÙÇó áõÕ³ñÏí³Í ËÝ¹ñ³ÝùÝ ëï³Ý³Éáõó Ñ»ïá, áñÇ Çñ³í³½áñáõÃÛ³Ý ï³Ï ¿ ·ïÝíáõÙ áñ¨¿ Çñ³í³Ë³ËïáõÙ, áñÝ ³Û¹åÇëÇÝ ¿ ×³Ý³ãí»É ëáõÛÝ ÎáÝí»ÝóÇ³ÛÇÝ Ñ³Ù³å³ï³ëË³Ý, Ñ³ÛóíáÕ Ø³ëÝ³ÏÇó å»ïáõÃÛáõÝÁ å»ïù ¿ ÙÇçáóÝ»ñ Ó»éÝ³ñÏÇ ëáõÛÝ ÎáÝí»ÝóÇ³ÛÇ 31-ñ¹ Ñá¹í³ÍÇ 1-ÇÝ Ï»ïáõÙ Ýßí³Í Ñ³Ýó³·áñÍáõÃÛáõÝÝ»ñÇó ëï³óí³Í »Ï³ÙáõïÝ»ñÁ, ·áõÛùÁ, ë³ñù³íáñáõÙÝ»ñÁ Ï³Ù Ñ³Ýó³·áñÍáõÃÛáõÝÝ»ñÇ Ï³ï³ñÙ³Ý ÙÛáõë ÙÇçáóÝ»ñÁ µ³ó³Ñ³Ûï»Éáõ, Ñ»ï³Ùáõï ÉÇÝ»Éáõ, ë³é»óÝ»Éáõ Ï³Ù ³ñ·»É³ÝùÇ ï³Ï ¹Ý»Éáõ Ñ³Ù³ñ` Ñ»ï³·³ µéÝ³·ñ³íÙ³Ý Ýå³ï³Ïáí, áñÇ í»ñ³µ»ñÛ³É áñáßáõÙÁ Ï³Û³óíáõÙ ¿ Ï³Ù Ñ³ÛóáÕ Ø³ëÝ³ÏÇó å»ïáõÃÛ³Ý ÏáÕÙÇó, Ï³Ù, ëáõÛÝ Ñá¹í³ÍÇ 1-ÇÝ Ï»ïÇ Ñ³Ù³Ó³ÛÝ, Ñ³ÛóíáÕ Ø³ëÝ³ÏÇó å»ïáõÃÛ³Ý ÏáÕÙÇó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2"/>
        <w:rPr/>
      </w:pPr>
      <w:r>
        <w:rPr>
          <w:color w:val="000000"/>
        </w:rPr>
        <w:t>3. êáõÛÝ ÎáÝí»ÝóÇ³ÛÇ 46-ñ¹ Ñá¹í³ÍÇ ¹ñáõÛÃÝ»ñÁ mutatis mutandis ÏÇñ³éíáõÙ »Ý ëáõÛÝ Ñá¹í³ÍÇ ÝÏ³ïÙ³Ùµ£ Æ ÉñáõÙÝ 46-ñ¹ Ñá¹í³ÍÇ 15-ñ¹ Ï»ïáõÙ Ýßí³Í ï»Õ»Ï³ïíáõÃÛ³Ý` ëáõÛÝ Ñá¹í³ÍÇ ÑÇÙ³Ý íñ³ áõÕ³ñÏí³Í ËÝ¹ñ³ÝùÝ»ñÁ å»ïù ¿ å³ñáõÝ³Ï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ëáõÛÝ Ñá¹í³ÍÇ 1-ÇÝ Ï»ïÇ §³¦ »ÝÃ³Ï»ïáõÙ Ý³Ë³ï»ëí³Í ËÝ¹ñ³ÝùÇ ³éáõÙáí` µéÝ³·ñ³íÙ³Ý »ÝÃ³Ï³ ·áõÛùÇ ÝÏ³ñ³·ñáõÃÛáõÝÁ, ³Û¹ ÃíáõÙ, áñù³Ýáí ÑÝ³ñ³íáñ ¿, ·ïÝí»Éáõ í³ÛñÇ Ù³ëÇÝ ïíÛ³ÉÝ»ñÁ ¨, »Ã» ¹³ ï»ÕÇÝ ¿, ·áõÛùÇ ·Ý³Ñ³ïÙ³Ý ³ñÅ»ùÁ` Ñ³Ûï³ñ³ñáõÃÛáõÝ ³ÛÝ ÷³ëï»ñÇ ß³ñ³¹ñáõÙáí, áñáÝó íñ³ ÑÕáõÙ ¿ Ï³ï³ñáõÙ Ñ³ÛóáÕ Ø³ëÝ³ÏÇó å»ïáõÃÛáõÝÁ, ¨ áñáÝù µ³í³ñ³ñ »Ý Ýñ³ Ñ³Ù³ñ, áñ Ñ³ÛóíáÕ Ø³ëÝ³ÏÇó å»ïáõÃÛáõÝÁ Ï³ñáÕ³Ý³ ÙÇçáóÝ»ñ Ó»éÝ³ñÏ»É Çñ Ý»ñùÇÝ ûñ»Ýë¹ñáõÃÛ³Ý Ñ³Ù³Ó³ÛÝ áñáßáõÙ Ï³Û³óÝ»Éáõ Ñ³Ù³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ëáõÛÝ Ñá¹í³ÍÇ 1-ÇÝ Ï»ïÇ §µ¦ »ÝÃ³Ï»ïáõÙ Ý³Ë³ï»ëí³Í ËÝ¹ñ³ÝùÇ ³éáõÙáí` Ñ³ÛóáÕ Ø³ëÝ³ÏÇó å»ïáõÃÛ³Ý ÏáÕÙÇó ïñí³Í µéÝ³·ñ³íÙ³Ý Ù³ëÇÝ áñáßÙ³Ý` Çñ³í³µ³Ýáñ»Ý ÃáõÛÉ³ïñ»ÉÇ å³ï×»ÝÁ, áñÇ íñ³ ÑÇÙÝíáõÙ ¿ ËÝ¹ñ³ÝùÁ, Ñ³Ûï³ñ³ñáõÃÛáõÝ` ÷³ëï»ñÇ ß³ñ³¹ñáõÙáí, ¨ ï»Õ»Ï³ïíáõÃÛáõÝ Ñ³ÛóíáÕ áñáßÙ³Ý Ï³ï³ñÙ³Ý Í³í³ÉÇ í»ñ³µ»ñÛ³É, áñáõÙ  ÝßíáõÙ »Ý ³ÛÝ ÙÇçáóÝ»ñÁ, áñáÝù Ñ³ÛóáÕ Ø³ëÝ³ÏÇó å»ïáõÃÛ³Ý ÏáÕÙÇó Ó»éÝ³ñÏí»É »Ý µ³ñ»ËÇÕ× »ññáñ¹ ÏáÕÙ»ñÇÝ å³ïß³× Í³Ýáõó³·ñ»ñ áõÕ³ñÏ»Éáõ ¨ å³ïß³× Çñ³í³Ï³Ý ÁÝÃ³ó³Ï³ñ·»ñ ³å³Ñáí»Éáõ Ñ³Ù³ñ, ¨ Ñ³Ûï³ñ³ñáõÃÛáõÝ ³ÛÝ Ù³ëÇÝ, áñ µéÝ³·ñ³íÙ³Ý Ù³ëÇÝ áñáßáõÙÁ í»ñçÝ³Ï³Ý ¿ Ñ³Ù³ñí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ëáõÛÝ Ñá¹í³ÍÇ 2-ñ¹ Ï»ïáõÙ Ý³Ë³ï»ëí³Í ËÝ¹ñ³ÝùÇ ³éáõÙáí` Ñ³Ûï³ñ³ñáõÃÛáõÝ` ³ÛÝ ÷³ëï»ñÇ ß³ñ³¹ñáõÙáí, áñáÝó íñ³ ÑÕáõÙ ¿ Ï³ï³ñáõÙ Ñ³ÛóáÕ Ø³ëÝ³ÏÇó å»ïáõÃÛáõÝÁ, ¨ Ñ³ÛóíáÕ ÙÇçáóÝ»ñÇ ÝÏ³ñ³·ñáõÃÛáõÝÁ, ÇÝãå»ë Ý³¨, »Ã» ¹³ ÏÇñ³é»ÉÇ ¿, ³ÛÝ áñáßÙ³Ý Çñ³í³µ³Ýáñ»Ý ÃáõÛÉ³ïñ»ÉÇ å³ï×»ÝÁ, áñÇ íñ³ ÑÇÙÝíáõÙ ¿  ËÝ¹ñ³Ý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4.  êáõÛÝ Ñá¹í³ÍÇ 1-ÇÝ ¨ 2-ñ¹ Ï»ï»ñáí Ý³Ë³ï»ëí³Í áñáßáõÙÝ»ñÁ Ï³Ù ÙÇçáóÝ»ñÁ Ñ³ÛóíáÕ Ø³ëÝ³ÏÇó å»ïáõÃÛ³Ý ÏáÕÙÇó å»ïù ¿ Ó»éÝ³ñÏí»Ý Ýñ³ Ý»ñùÇÝ ûñ»Ýë¹ñáõÃÛ³Ý ¹ñáõÛÃÝ»ñÇÝ ¨ ¹³ï³í³ñ³Ï³Ý ÝáñÙ»ñÇÝ Ï³Ù ó³ÝÏ³ó³Í »ñÏÏáÕÙ Ï³Ù µ³½Ù³ÏáÕÙ Ñ³Ù³Ó³ÛÝ³·ñ»ñÇÝ Ï³Ù å³ÛÙ³Ý³íáñí³ÍáõÃÛáõÝÝ»ñÇÝ Ñ³Ù³å³ï³ëË³Ý, áñáÝóáí Ý³ Ï³ñáÕ ¿ Ï³åí³Í ÉÇÝ»É Ñ³ÛóáÕ Ø³ëÝ³ÏÇó å»ïáõÃÛ³Ý Ñ»ï Ñ³ñ³µ»ñáõÃÛáõÝÝ»ñáõÙ ¨ ¹ñ³Ýù å³Ñå³Ý»Éáõ å³ÛÙ³Ýáí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Úáõñ³ù³ÝãÛáõñ Ø³ëÝ³ÏÇó å»ïáõÃÛáõÝ å»ïù ¿ ØÇ³íáñí³Í ³½·»ñÇ Ï³½Ù³Ï»ñåáõÃÛ³Ý ¶ÉË³íáñ ù³ñïáõÕ³ñÇÝ ïñ³Ù³¹ñÇ ëáõÛÝ Ñá¹í³ÍÇ ¹ñáõÛÃÝ»ñÇ Çñ³Ï³Ý³óáõÙÝ ³å³ÑáíáÕ Çñ ûñ»ÝùÝ»ñÇ ¨ Ï³ÝáÝÝ»ñÇ ï»ùëï»ñÁ, ÇÝãå»ë Ý³¨ ³Û¹ ûñ»ÝùÝ»ñÇ ¨ Ï³ÝáÝÝ»ñÇ  Ï³Ù ¹ñ³Ýó ÝÏ³ñ³·ñáõÃÛ³Ý Ñ»ï³·³ µáÉáñ ÷á÷áËáõÃÛáõÝÝ»ñÇ ï»ùëï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6. ºÃ» Ø³ëÝ³ÏÇó å»ïáõÃÛáõÝÁ ó³ÝÏ³Ý³ ëáõÛÝ Ñá¹í³ÍÇ 1-ÇÝ ¨ 2-ñ¹ Ï»ï»ñáõÙ ÑÇß³ï³Ïí³Í ÙÇçáóÝ»ñÇ Ó»éÝ³ñÏáõÙÁ å³ÛÙ³Ý³íáñ»É Ñ³Ù³å³ï³ëË³Ý å³ÛÙ³Ý³·ñÇ ³éÏ³ÛáõÃÛ³Ùµ, ³å³ ³Û¹ Ø³ëÝ³ÏÇó å»ïáõÃÛáõÝÁ å»ïù ¿ ¹Çï³ñÏÇ ëáõÛÝ ÎáÝí»ÝóÇ³Ý áñå»ë  ³ÝÑñ³Å»ßï ¨ µ³í³ñ³ñ  å³ÛÙ³Ý³·ñ³ÛÇÝ ÑÇÙù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7. êáõÛÝ Ñá¹í³ÍÇ Ñ³Ù³Ó³ÛÝ` Ñ³Ù³·áñÍ³ÏóáõÃÛáõÝÁ Ï³ñáÕ ¿ Ý³¨ Ù»ñÅí»É Ï³Ù  ³å³ÑáíáÕ ÙÇçáóÝ»ñÁ Ï³ñáÕ »Ý Ñ³Ýí»É, »Ã» Ñ³ÛóíáÕ Ø³ëÝ³ÏÇó å»ïáõÃÛáõÝÁ Å³Ù³Ý³ÏÇÝ µ³í³ñ³ñ ³å³óáõÛóÝ»ñ ãëï³Ý³, Ï³Ù »Ã» ·áõÛùÁ Ýí³½³·áõÛÝ ³ñÅ»ù áõÝ»Ý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8. Ü³Ëù³Ý ëáõÛÝ Ñá¹í³ÍÇÝ Ñ³Ù³å³ï³ëË³Ý Ó»éÝ³ñÏí³Í áñ¨¿ ³å³ÑáíáÕ ÙÇçáóÁ Ñ³Ý»ÉÁ Ñ³ÛóíáÕ Ø³ëÝ³ÏÇó å»ïáõÃÛáõÝÁ, »ñµ ¹³ ÑÝ³ñ³íáñ ¿, Ñ³ÛóáÕ Ø³ëÝ³ÏÇó å»ïáõÃÛ³ÝÁ ÑÝ³ñ³íáñáõÃÛáõÝ ¿ ÁÝÓ»éáõÙ ß³ñ³¹ñ»Éáõ Çñ å³ï×³é³µ³ÝáõÃÛáõÝÝ»ñÁ Ñû·áõï ³Û¹åÇëÇ ÙÇçáóÇ Çñ³Ï³Ý³óÙ³Ý ß³ñáõÝ³ÏÙ³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 êáõÛÝ Ñá¹í³ÍÇ ¹ñáõÛÃÝ»ñÁ ã»Ý Ù»ÏÝ³µ³ÝíáõÙ ³ÛÝå»ë, áñ íÝ³ë å³ï×³éíÇ µ³ñ»ËÇÕ× »ññáñ¹ ÏáÕÙ»ñÇ Çñ³íáõÝù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ïáõÏ Ñ³Ù³·áñÍ³ÏóáõÃÛáõÝ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âË³Ëï»Éáí Çñ Ý»ñùÇÝ ûñ»Ýë¹ñáõÃÛáõÝÁ` Ûáõñ³ù³ÝãÛáõñ Ø³ëÝ³ÏÇó å»ïáõÃÛáõÝ å»ïù ¿ Ó·ïÇ Ó»éÝ³ñÏ»É ³ÛÝåÇëÇ ÙÇçáóÝ»ñ, áñáÝù Ýñ³Ý ÑÝ³ñ³íáñáõÃÛáõÝ Ïï³Ý, ³é³Ýó íÝ³ë»Éáõ Çñ ë»÷³Ï³Ý ùÝÝáõÃÛáõÝÁ, ùñ»³Ï³Ý Ñ»ï³åÝ¹áõÙÁ ¨ ¹³ï³ùÝÝáõÃÛáõÝÁ, ³é³Ýó Ý³ËÝ³Ï³Ý ËÝ¹ñ³ÝùÇ` ÙÛáõë Ø³ëÝ³ÏÇó å»ïáõÃÛ³ÝÁ ï»Õ»Ï³ïíáõÃÛáõÝ áõÕ³ñÏ»É ³ÛÝ Çñ³í³Ë³ËïáõÙÝ»ñÇó ëï³óí³Í »Ï³ÙáõïÝ»ñÇ Ù³ëÇÝ, áñáÝù ³Û¹åÇëÇÝ »Ý ×³Ý³ãí»É  ëáõÛÝ ÎáÝí»ÝóÇ³ÛÇÝ Ñ³Ù³å³ï³ëË³Ý, »ñµ Ý³ ·ïÝáõÙ ¿, áñ ³Û¹åÇëÇ ï»Õ»Ï³ïíáõÃÛ³Ý µ³ó³Ñ³ÛïáõÙÁ Ï³ñáÕ ¿ ³ÛÝ ëï³óáÕ Ø³ëÝ³ÏÇó å»ïáõÃÛ³ÝÝ ûÅ³Ý¹³Ï»É ùÝÝáõÃÛáõÝ, ùñ»³Ï³Ý Ñ»ï³åÝ¹áõÙ Ï³Ù ¹³ï³ùÝÝáõÃÛáõÝ Ñ³ñáõó»Éáõ Ï³Ù í³ñ»Éáõ ·áñÍáõÙ Ï³Ù Ï³ñáÕ ¿ Ñ³Ý·»óÝ»É, ëáõÛÝ ÎáÝí»ÝóÇ³ÛÇÝ Ñ³Ù³å³ï³ëË³Ý, ³Û¹ Ø³ëÝ³ÏÇó å»ïáõÃÛ³Ý ÏáÕÙÇó ËÝ¹ñ³ÝùÇ áõÕ³ñÏÙ³Ý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ÏïÇíÝ»ñÁ í»ñ³¹³ñÓÝ»ÉÁ ¨ ¹ñ³Ýù ïÝûñÇÝ»É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ÎáÝí»ÝóÇ³ÛÇ 31-ñ¹ Ï³Ù 55-ñ¹ Ñá¹í³ÍÇ ÑÇÙ³Ý íñ³ Ø³ëÝ³ÏÇó å»ïáõÃÛ³Ý ÏáÕÙÇó µéÝ³·ñ³íí³Í ·áõÛùÁ å»ïù ¿ ïÝûñÇÝíÇ, Ý»ñ³éÛ³É ³Û¹åÇëÇ ·áõÛùÁ, ëáõÛÝ Ñá¹í³ÍÇ 3-ñ¹ Ï»ïÇ Ñ³Ù³Ó³ÛÝ, Ý³ËÏÇÝ ûñÇÝ³Ï³Ý ë»÷³Ï³Ý³ïÇñáçÁ í»ñ³¹³ñÓÝ»Éáõ ³éáõÙáí, ³Û¹ Ø³ëÝ³ÏÇó å»ïáõÃÛ³Ý ÏáÕÙÇó` ëáõÛÝ ÎáÝí»ÝóÇ³ÛÇ ¹ñáõÛÃÝ»ñÇÝ ¨ Çñ Ý»ñùÇÝ ûñ»Ýë¹ñáõÃÛ³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Úáõñ³ù³ÝãÛáõñ Ø³ëÝ³ÏÇó å»ïáõÃÛáõÝ, Çñ Ý»ñùÇÝ ûñ»Ýë¹ñáõÃÛ³Ý ÑÇÙÝ³ñ³ñ ëÏ½µáõÝùÝ»ñÇÝ Ñ³Ù³å³ï³ëË³Ý, å»ïù ¿ ÁÝ¹áõÝÇ ³ÛÝåÇëÇ ûñ»Ýë¹ñ³Ï³Ý ¨ ³ÛÉ ÙÇçáóÝ»ñ, áñáÝù Ï³ñáÕ »Ý ³ÝÑñ³Å»ßï ÉÇÝ»É, áñ ÃáõÛÉ³ïñÇ Çñ Çñ³í³ëáõ Ù³ñÙÇÝÝ»ñÇÝ í»ñ³¹³ñÓÝ»É µéÝ³·ñ³íí³Í ·áõÛùÁ, »ñµ Ýñ³Ýù ·áñÍáõÙ »Ý ÙÛáõë Ø³ëÝ³ÏÇó å»ïáõÃÛ³Ý ÏáÕÙÇó ëáõÛÝ ÎáÝí»ÝóÇ³ÛÇÝ Ñ³Ù³å³ï³ëË³Ý áõÕ³ñÏí³Í ËÝ¹ñ³Ýùáí` Ñ³ßíÇ ³éÝ»Éáí µ³ñ»ËÇÕ× »ññáñ¹ ÏáÕÙ»ñÇ Çñ³íáõÝùÝ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ÎáÝí»ÝóÇ³ÛÇ 46-ñ¹ ¨ 55-ñ¹ Ñá¹í³ÍÝ»ñÇÝ ¨ ëáõÛÝ Ñá¹í³ÍÇ 1-ÇÝ ¨ 2-ñ¹ Ï»ï»ñÇÝ Ñ³Ù³å³ï³ëË³Ý` Ñ³ÛóíáÕ Ø³ëÝ³ÏÇó å»ïáõÃÛáõÝÁ å»ïù ¿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  <w:r>
        <w:rPr>
          <w:rFonts w:cs="Times Armenian" w:ascii="Times Armenian" w:hAnsi="Times Armenian"/>
          <w:lang w:val="en-US"/>
        </w:rPr>
        <w:t xml:space="preserve">³) å»ï³Ï³Ý ÙÇçáóÝ»ñÇ Ñ³÷ßï³ÏáõÃÛ³Ý Ï³Ù Ñ³÷ßï³Ïí³Í å»ï³Ï³Ý ÙÇçáóÝ»ñÇ Éí³óÙ³Ý ¹»åùáõÙ, ÇÝãå»ë ³Û¹ Ù³ëÇÝ ÝßíáõÙ ¿ ëáõÛÝ ÎáÝí»ÝóÇ³ÛÇ 17-ñ¹ ¨  23-ñ¹ Ñá¹í³ÍÝ»ñáõÙ, »Ã» µéÝ³·ñ³íáõÙÝ Çñ³Ï³Ý³óí»É ¿ 55-ñ¹ Ñá¹í³ÍÇÝ Ñ³Ù³å³ï³ëË³Ý ¨ Ñ³ÛóáÕ Ø³ëÝ³ÏÇó å»ïáõÃÛáõÝáõÙ Ï³Û³óí³Í í»ñçÝ³Ï³Ý ¹³ï³Ï³Ý áñáßÙ³Ý ÑÇÙ³Ý íñ³, ÁÝ¹ áñáõÙ` ³Û¹ å³Ñ³ÝçÁ Ñ³ÛóíáÕ Ø³ëÝ³ÏÇó å»ïáõÃÛ³Ý ÏáÕÙÇó Ï³ñáÕ ¿ Ñ³Ýí»É, µéÝ³·ñ³íí³Í ·áõÛùÁ í»ñ³¹³ñÓÝÇ Ñ³ÛóáÕ Ø³ëÝ³ÏÇó å»ïáõÃÛ³ÝÁ.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µ) ëáõÛÝ ÎáÝí»ÝóÇ³ÛÇ ·áñÍáÕáõÃÛ³Ý ï³Ï ÁÝÏÝáÕ áñ¨¿ ³ÛÉ Çñ³í³Ë³ËïáõÙÇó ëï³óí³Í »Ï³ÙáõïÝ»ñÇ ¹»åùáõÙ, »Ã» µéÝ³·ñ³íáõÙÁ Ï³ï³ñí»É ¿ ëáõÛÝ ÎáÝí»ÝóÇ³ÛÇ 55-ñ¹ Ñá¹í³ÍÇÝ Ñ³Ù³å³ï³ëË³Ý ¨ Ñ³ÛóáÕ Ø³ëÝ³ÏÇó å»ïáõÃÛáõÝáõÙ Ï³Û³óí³Í í»ñçÝ³Ï³Ý ¹³ï³Ï³Ý áñáßÙ³Ý ÑÇÙ³Ý íñ³, ÁÝ¹ áñáõÙ` ³Û¹ å³Ñ³ÝçÁ Ñ³ÛóíáÕ Ø³ëÝ³ÏÇó å»ïáõÃÛ³Ý ÏáÕÙÇó Ï³ñáÕ ¿ Ñ³Ýí»É, µéÝ³·ñ³íí³Í ·áõÛùÁ í»ñ³¹³ñÓÝÇ Ñ³ÛóáÕ Ø³ëÝ³ÏÇó å»ïáõÃÛ³ÝÁ, »Ã» Ñ³ÛóáÕ Ø³ëÝ³ÏÇó å»ïáõÃÛáõÝÁ Ñ³ÛóíáÕ Ø³ëÝ³ÏÇó å»ïáõÃÛ³ÝÁ Ë»É³Ùïáñ»Ý ³å³óáõóáõÙ ¿ ³Û¹åÇëÇ µéÝ³·ñ³íí³Í ·áõÛùÇ ÝÏ³ïÙ³Ùµ ³í»ÉÇ í³Õ ·áÛáõÃÛáõÝ áõÝ»óáÕ Çñ ë»÷³Ï³ÝáõÃÛ³Ý Çñ³íáõÝùÁ Ï³Ù, »Ã» Ñ³ÛóíáÕ Ø³ëÝ³ÏÇó å»ïáõÃÛáõÝÁ Ñ³ÛóáÕ Ø³ëÝ³ÏÇó å»ïáõÃÛ³ÝÁ å³ï×³éí³Í íÝ³ëÁ ÁÝ¹áõÝáõÙ ¿ áñå»ë ÑÇÙù, µéÝ³·ñ³íí³Í ·áõÛùÁ í»ñ³¹³ñÓÝ»Éáõ Ñ³Ù³ñ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µáÉáñ ÙÛáõë ¹»åù»ñáõÙ ³é³çÝ³Ñ»ñÃáõÃÛ³Ý Ï³ñ·áí å»ïù ¿ ùÝÝ³ñÏÇ µéÝ³·ñ³íí³Í ·áõÛùÁ Ñ³ÛóáÕ Ø³ëÝ³ÏÇó å»ïáõÃÛ³ÝÁ í»ñ³¹³ñÓÝ»Éáõ, ³Û¹åÇëÇ ·áõÛùÁ Ý³ËÏÇÝ ûñÇÝ³Ï³Ý ë»÷³Ï³Ý³ï»ñ»ñÇÝ í»ñ³¹³ñÓÝ»Éáõ Ï³Ù Ñ³Ýó³·áñÍáõÃÛáõÝÇó ïáõÅ³ÍÝ»ñÇÝ ÷áËÑ³ïáõóáõÙ í×³ñ»Éáõ Ù³ëÇÝ Ñ³ñóÁ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4. Ð³Ù³å³ï³ëË³Ý ¹»åù»ñáõÙ, »Ã» ÙÇ³ÛÝ Ø³ëÝ³ÏÇó å»ïáõÃÛáõÝÝ»ñÝ ³ÛÉ áñáßáõÙ ãÁÝ¹áõÝ»Ý, Ñ³ÛóíáÕ Ø³ëÝ³ÏÇó å»ïáõÃÛáõÝÁ Ï³ñáÕ ¿ Ñ³Ý»É ùÝÝáõÃÛ³Ý, ùñ»³Ï³Ý Ñ»ï³åÝ¹Ù³Ý Ï³Ù ¹³ï³ùÝÝáõÃÛ³Ý ÁÝÃ³óùáõÙ Ïñ³Í Ë»É³ÙÇï Í³Ëë»ñÁ, áñáÝù, ëáõÛÝ Ñá¹í³ÍÇ Ñ³Ù³Ó³ÛÝ, Ñ³Ý·»óñ»É »Ý µéÝ³·ñ³íí³Í ·áõÛùÇ í»ñ³¹³ñÓÙ³ÝÁ Ï³Ù ¹ñ³ ïÝûñÇÝÙ³ÝÁ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 Ð³Ù³å³ï³ëË³Ý ¹»åù»ñáõÙ Ø³ëÝ³ÏÇó å»ïáõÃÛáõÝÝ»ñÁ Ï³ñáÕ »Ý Ñ³ïáõÏ ùÝÝ³ñÏ»É Ûáõñ³ù³ÝãÛáõñ ³é³ÝÓÇÝ ¹»åùáõÙ µéÝ³·ñ³íí³Í ·áõÛùÇ í»ñçÝ³Ï³Ý ïÝûñÇÝÙ³Ý í»ñ³µ»ñÛ³É Ñ³Ù³Ó³ÛÝ³·ñ»ñ Ï³Ù ÷áËÁÝ¹áõÝ»ÉÇ å³ÛÙ³Ý³íáñí³ÍáõÃÛáõÝÝ»ñ ÏÝù»Éáõ ÑÝ³ñ³íáñáõÃÛáõÝÁ: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úå»ñ³ïÇí ýÇÝ³Ýë³Ï³Ý ï»Õ»Ï³ïíáõÃÛáõ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Ñ³í³ùáÕ ëïáñ³µ³Å³ÝáõÙÝ»ñ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Ø³ëÝ³ÏÇó å»ïáõÃÛáõÝÝ»ñÁ å»ïù ¿ ÙÇÙÛ³Ýó Ñ»ï Ñ³Ù³·áñÍ³Ïó»Ý ³ÛÝ Çñ³í³Ë³ËïáõÙÝ»ñÇó ëï³óí³Í »Ï³ÙáõïÝ»ñÇ ÷áË³ÝóáõÙÝ»ñÁ Ï³ÝË³ñ·»É»Éáõ ¨ ¹ñ³Ýó ¹»Ù å³Ûù³ñÇ Ýå³ï³ÏÝ»ñáí, áñáÝù ³Û¹åÇëÇ »Ý ×³Ý³ãí»É ëáõÛÝ ÎáÝí»ÝóÇ³ÛÇÝ Ñ³Ù³å³ï³ëË³Ý, ÇÝãå»ë Ý³¨ ³Û¹åÇëÇ »Ï³ÙáõïÝ»ñÇ ³é·ñ³íÙ³Ý áõÕÇÝ»ñÇ ¨ »Õ³Ý³ÏÝ»ñÇ û·ï³·áñÍÙ³ÝÝ ûÅ³Ý¹³Ï»Éáõ, ¨ ³Û¹ Ýå³ï³ÏÝ»ñáí å»ïù ¿ ùÝÝ³ñÏ»Ý ûå»ñ³ïÇí ýÇÝ³Ýë³Ï³Ý ï»Õ»Ï³ïíáõÃÛáõÝ Ñ³í³ù»Éáõ Ñ³Ù³ñ ëïáñ³µ³Å³ÝáõÙ ëï»ÕÍ»Éáõ Ù³ëÇÝ Ñ³ñóÁ, áñÁ å»ïù ¿ å³ï³ëË³Ý³ïíáõÃÛáõÝ ÏñÇ Ï³ëÏ³Í»ÉÇ ýÇÝ³Ýë³Ï³Ý ·áñÍ³éÝáõÃÛáõÝÝ»ñÇ Ù³ëÇÝ Ñ³Õáñ¹áõÙÝ»ñ ëï³Ý³Éáõ, í»ñÉáõÍ»Éáõ ¨ Çñ³í³ëáõ Ù³ñÙÇÝÝ»ñÇÝ áõÕ³ñÏ»Éáõ Ñ³Ù³ñ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9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ñÏÏáÕÙ ¨ µ³½Ù³ÏáÕÙ Ñ³Ù³Ó³ÛÝ³·ñ»ñ ¨ å³ÛÙ³Ý³íáñí³ÍáõÃÛáõÝÝ»ñ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ÏÇó å»ïáõÃÛáõÝÝ»ñÁ å»ïù ¿ ùÝÝ³ñÏ»Ý »ñÏÏáÕÙ Ï³Ù µ³½Ù³ÏáÕÙ Ñ³Ù³Ó³ÛÝ³·ñ»ñ Ï³Ù å³ÛÙ³Ý³íáñí³ÍáõÃÛáõÝÝ»ñ ÏÝù»Éáõ ÑÝ³ñ³íáñáõÃÛáõÝÁ ÎáÝí»ÝóÇ³ÛÇ ëáõÛÝ ·ÉËÇ Ñ³Ù³Ó³ÛÝ Çñ³Ï³Ý³óíáÕ ÙÇç³½·³ÛÇÝ Ñ³Ù³·áñÍ³ÏóáõÃÛ³Ý ³ñ¹ÛáõÝ³í»ïáõÃÛ³Ý µ³ñÓñ³óÙ³Ý Ñ³Ù³ñ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VI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î»ËÝÇÏ³Ï³Ý û·ÝáõÃÛáõÝÁ ¨ ï»Õ»Ï³ïíáõÃÛ³Ý ÷áË³Ý³ÏáõÙÁ 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0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¹ñ»ñÇ å³ïñ³ëïáõÙÁ ¨ ï»ËÝÇÏ³Ï³Ý û·ÝáõÃÛáõÝÁ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1. Úáõñ³ù³ÝãÛáõñ Ø³ëÝ³ÏÇó å»ïáõÃÛáõÝ, áñù³Ýáí ¹³ ³ÝÑñ³Å»ßï ¿, å»ïù ¿ Ý³Ë³Ó»éÝÇ, Ùß³ÏÇ Ï³Ù Ï³ï³ñ»É³·áñÍÇ ÏáéáõåóÇ³ÛÇ Ï³ÝË³ñ·»ÉÙ³Ý ¨ ¹ñ³ ¹»Ù å³Ûù³ñÇ Ñ³Ù³ñ å³ï³ëË³Ý³ïíáõÃÛáõÝ ÏñáÕ Çñ ³ÝÓÝ³Ï³½ÙÇ Ý³Ë³å³ïñ³ëïÙ³Ý áñáß³ÏÇ Íñ³·ñ»ñ: Î³¹ñ»ñÇ Ý³Ë³å³ïñ³ëïÙ³Ý ³Û¹åÇëÇ Íñ³·ñ»ñÁ Ï³ñáÕ »Ý,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>, ßáß³÷»É Ñ»ï¨Û³É µÝ³·³í³éÝ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ÏáéáõåóÇáÝ ³ñ³ñùÝ»ñÇ Ï³ÝË³ñ·»ÉÙ³Ý, µ³ó³Ñ³ÛïÙ³Ý ¨ ùÝÝáõÃÛ³Ý, ÇÝãå»ë Ý³¨ ¹ñ³Ýó Ñ³Ù³ñ å³ïÅ»Éáõ ¨ ¹ñ³Ýó ¹»Ù å³Ûù³ñ»Éáõ áõÕÕáõÃÛ³Ùµ ³ñ¹ÛáõÝ³í»ï ÙÇçáóÝ»ñÁ, Ý»ñ³éÛ³É ³å³óáõÛóÝ»ñÇ Ñ³í³ùÙ³Ý ¨ ùÝÝáõÃÛ³Ý Ù»Ãá¹Ý»ñÇ û·ï³·áñÍáõÙ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Ñ³Ï³ÏáéáõåóÇáÝ ù³Õ³ù³Ï³ÝáõÃÛ³Ý é³½Ù³í³ñáõÃÛ³Ý Ùß³ÏÙ³Ý ¨ åÉ³Ý³íáñÙ³Ý µÝ³·³í³éáõÙ Ï³ñáÕáõÃÛ³Ý ëï»ÕÍáõÙ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ëáõÛÝ ÎáÝí»ÝóÇ³ÛÇ å³Ñ³ÝçÝ»ñÁ µ³í³ñ³ñáÕ ÷áË³¹³ñÓ Çñ³í³Ï³Ý û·ÝáõÃÛ³Ý Ù³ëÇÝ ËÝ¹ñ³ÝùÝ»ñÇ Ï³½ÙÙ³Ý Ñ³ñó»ñáí Çñ³í³ëáõ Ù³ñÙÇÝÝ»ñÇ ³ßË³ï³ÏÇóÝ»ñÇ Ý³Ë³å³ïñ³ëïáõÙ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ÑÇÙÝ³ñÏÝ»ñÇ, Ñ³Ýñ³ÛÇÝ Í³é³ÛáõÃÛ³Ý Ï³é³í³ñÙ³Ý ¨ å»ï³Ï³Ý ýÇÝ³ÝëÝ»ñÇ Ï³é³í³ñÙ³Ý ·Ý³Ñ³ïáõÙÁ ¨ ³Ùñ³åÝ¹áõÙÁ, ³Û¹ ÃíáõÙ` å»ï³Ï³Ý ·ÝáõÙÝ»ñÇ ¨ Ù³ëÝ³íáñ Ñ³ïí³ÍÇ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Çñ³í³Ë³ËïáõÙÝ»ñÇó ëï³óí³Í »Ï³ÙáõïÝ»ñÇ ÷áË³ÝóáõÙÝ»ñÇ Ï³ÝË³ñ·»ÉáõÙÁ, áñáÝù ³Û¹åÇëÇÝ »Ý ×³Ý³ãí»É ëáõÛÝ ÎáÝí»ÝóÇ³ÛÇÝ Ñ³Ù³å³ï³ëË³Ý, ÇÝãå»ë Ý³¨ ³Û¹åÇëÇ »Ï³ÙáõïÝ»ñÇ ³é·ñ³íáõÙ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rPr/>
      </w:pPr>
      <w:r>
        <w:rPr/>
        <w:t>½) Çñ³í³Ë³ËïáõÙÝ»ñÇó ëï³óí³Í »Ï³ÙáõïÝ»ñÇ ÷áË³ÝóÙ³Ý ·Íáí ·áñÍ³éÝáõÃÛáõÝÝ»ñÇ µ³ó³Ñ³ÛïáõÙÁ ¨ ë³é»óáõÙÁ, áñáÝù ³Û¹åÇëÇÝ »Ý ×³Ý³ãí»É  ëáõÛÝ ÎáÝí»ÝóÇ³ÛÇÝ Ñ³Ù³å³ï³ëË³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¿) Çñ³í³Ë³ËïáõÙÝ»ñÇó ëï³óí³Í »Ï³ÙáõïÝ»ñÇ ï»Õ³÷áËáõÙÝ»ñÇÝ ¨ ³Û¹åÇëÇ »Ï³ÙáõïÝ»ñÇ ÷áË³ÝóÙ³Ý, Ã³ùóÝ»Éáõ Ï³Ù ùáÕ³ñÏÙ³Ý Ñ³Ù³ñ û·ï³·áñÍíáÕ Ù»Ãá¹Ý»ñÇÝ Ñ»ï³Ùáõï ÉÇÝ»ÉÁ, áñáÝù ³Û¹åÇëÇÝ »Ý ×³Ý³ãí»É ëáõÛÝ ÎáÝí»ÝóÇ³ÛÇÝ Ñ³Ù³å³ï³ëË³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) å³ïß³× ¨ ·áñÍáõÝ Çñ³í³Ï³Ý áõ í³ñã³Ï³Ý Ù»Ë³ÝÇ½ÙÝ»ñÁ ¨ Ù»Ãá¹Ý»ñÁ, áñáÝù Ýå³ëïáõÙ »Ý Ñ³Ýó³·áñÍáõÃÛáõÝÝ»ñÇó ëï³óí³Í »Ï³ÙáõïÝ»ñÇ ³é·ñ³íÙ³ÝÁ, áñáÝù ³Û¹åÇëÇÝ »Ý ×³Ý³ãí»É ëáõÛÝ ÎáÝí»ÝóÇ³ÛÇÝ Ñ³Ù³å³ï³ëË³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Ã) ¹³ï³Ï³Ý Ù³ñÙÇÝÝ»ñÇ Ñ»ï Ñ³Ù³·áñÍ³ÏóáÕ ïáõÅáÕÝ»ñÇ ¨ íÏ³Ý»ñÇ å³ßïå³ÝáõÃÛ³Ý Ñ³Ù³ñ û·ï³·áñÍíáÕ Ù»Ãá¹Ý»ñÁ, ¨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) ³½·³ÛÇÝ ¨ ÙÇç³½·³ÛÇÝ Ï³ÝáÝÝ»ñÇÝ í»ñ³µ»ñáÕ Ñ³ñó»ñáí ³ßË³ï³ÏÇóÝ»ñÇ Ý³Ë³å³ïñ³ëïáõÙÁ ¨ É»½áõÝ»ñÇ áõëáõóáõÙÁ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³ëÝ³ÏÇó å»ïáõÃÛáõÝÝ»ñÁ, Ñ³ßíÇ ³éÝ»Éáí Çñ»Ýó ÑÝ³ñ³íáñáõÃÛáõÝÝ»ñÁ, å»ïù ¿ ùÝÝ³ñÏ»Ý ÙÇÙÛ³Ýó ³Ù»Ý³É³ÛÝ ï»ËÝÇÏ³Ï³Ý û·ÝáõÃÛáõÝ óáõÛó ï³Éáõ Ù³ëÇÝ Ñ³ñóÁ, Ñ³ïÏ³å»ë` Ñû·áõï ½³ñ·³óáÕ »ñÏñÝ»ñÇ, ÏáéáõåóÇ³ÛÇ ¹»Ù å³Ûù³ñÇ ·Íáí Ýñ³Ýó Ñ³Ù³å³ï³ëË³Ý åÉ³ÝÝ»ñÇ ¨ Íñ³·ñ»ñÇ Ï³å³ÏóáõÃÛ³Ùµ, Ý»ñ³éÛ³É ÝÛáõÃ³Ï³Ý ûÅ³Ý¹³ÏáõÃÛáõÝÁ ¨ ëáõÛÝ Ñá¹í³ÍÇ 1-ÇÝ Ï»ïáõÙ Ýßí³Í µÝ³·³í³éÝ»ñáõÙ Ï³¹ñ»ñÇ Ý³Ë³å³ïñ³ëïáõÙÁ, ÇÝãå»ë Ý³¨ Ï³¹ñ»ñÇ Ý³Ë³å³ïñ³ëïáõÙÁ ¨ û·ÝáõÃÛáõÝ óáõÛó ï³ÉÁ ¨ Ñ³Ù³å³ï³ëË³Ý ÷áñÓÇ ¨ Ñ³ïáõÏ ·Çï»ÉÇùÝ»ñÇ ÷áË³Ý³ÏáõÙÁ, áñÁ Ýå³ëï»Éáõ ¿ Ø³ëÝ³ÏÇó å»ïáõÃÛáõÝÝ»ñÇ ÙÇç¨ Ñ³Ù³·áñÍ³ÏóáõÃÛ³Ý ½³ñ·³óÙ³ÝÁ Ñ³ÝÓÝÙ³Ý ¨ ÷áË³¹³ñÓ Çñ³í³Ï³Ý û·ÝáõÃÛ³Ý Ñ³ñó»ñ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Ø³ëÝ³ÏÇó å»ïáõÃÛáõÝÝ»ñÁ ³ÝÑñ³Å»ßï ã³÷áí å»ïù ¿ ³ÏïÇí³óÝ»Ý ç³Ýù»ñÁ, áñáÝù áõÕÕí³Í »Ý ÙÇç³½·³ÛÇÝ ¨ ï³ñ³Í³ßñç³Ý³ÛÇÝ Ù³Ï³ñ¹³ÏÝ»ñáõÙ ¨ Ñ³Ù³å³ï³ëË³Ý »ñÏÏáÕÙ áõ µ³½Ù³ÏáÕÙ Ñ³Ù³Ó³ÛÝ³·ñ»ñÇ Ï³Ù å³ÛÙ³Ý³íáñí³ÍáõÃÛáõÝÝ»ñÇ ßñç³Ý³ÏÝ»ñáõÙ ·áñÍÝ³Ï³Ý ¨ áõëáõÙÝ³Ï³Ý ÙÇçáó³éáõÙÝ»ñÇ ³ñ¹ÛáõÝ³í»ïáõÃÛ³Ý ³é³í»É³·áõÛÝ µ³ñÓñ³óÙ³ÝÁ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rPr/>
      </w:pPr>
      <w:r>
        <w:rPr/>
        <w:t>4. Ø³ëÝ³ÏÇó å»ïáõÃÛáõÝÝ»ñÁ å»ïù ¿ ùÝÝ³ñÏ»Ý, ËÝ¹ñ³ÝùÇ ÑÇÙ³Ý íñ³, ÙÇÙÛ³Ýó ³ç³ÏóáõÃÛáõÝ óáõÛó ï³Éáõ ÑÝ³ñ³íáñáõÃÛáõÝÁ` ·Ý³Ñ³ïáõÙÝ»ñ, Ñ»ï³½áïáõÃÛáõÝÝ»ñ ¨ Ùß³ÏáõÙÝ»ñ Ï³ï³ñ»Éáõ ·áñÍáõÙ, áñáÝù ³éÝãíáõÙ »Ý Çñ»Ýó Ñ³Ù³å³ï³ëË³Ý å»ïáõÃÛáõÝÝ»ñáõÙ ÏáéáõåóÇ³ÛÇ ï»ë³ÏÝ»ñÇÝ, å³ï×³éÝ»ñÇÝ, Ñ»ï¨³ÝùÝ»ñÇÝ ¨ Í³Ëë»ñÇÝ` Çñ³í³ëáõ Ù³ñÙÇÝÝ»ñÇ ¨ Ñ³ë³ñ³ÏáõÃÛ³Ý Ù³ëÝ³ÏóáõÃÛ³Ùµ ÏáéáõåóÇ³ÛÇ ¹»Ù å³Ûù³ñáõÙ é³½Ù³í³ñáõÃÛ³Ý ¨ ·áñÍáÕáõÃÛáõÝÝ»ñÇ åÉ³ÝÝ»ñÇ  Ùß³ÏÙ³Ý Ýå³ï³Ïáí£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5. Æñ³í³Ë³ËïáõÙÝ»ñÇó ëï³óí³Í »Ï³ÙáõïÝ»ñÇ í»ñ³¹³ñÓÙ³ÝÁ Ýå³ëï»Éáõ Ñ³Ù³ñ, áñáÝù ³Û¹åÇëÇÝ »Ý ×³Ý³ãí»É ëáõÛÝ ÎáÝí»ÝóÇ³ÛÇÝ Ñ³Ù³å³ï³ëË³Ý, Ø³ëÝ³ÏÇó å»ïáõÃÛáõÝÝ»ñÁ ÙÇÙÛ³Ýó Ñ»ï Ï³ñáÕ »Ý Ñ³Ù³·áñÍ³Ïó»É Ù»ÏÁ ÙÛáõëÇÝ ÷áñÓ³·»ïÝ»ñÇ ³ÝáõÝÝ»ñÇ ÷áË³Ý³ÏáõÙáí, áíù»ñ Ï³ñáÕ »Ý û·ÝáõÃÛáõÝ óáõÛó ï³É ³Û¹ Ýå³ï³ÏÇÝ Ñ³ëÝ»Éáõ ·áñÍ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Indent3"/>
        <w:rPr/>
      </w:pPr>
      <w:r>
        <w:rPr/>
        <w:t>6. Ø³ëÝ³ÏÇó å»ïáõÃÛáõÝÝ»ñÁ å»ïù ¿ ùÝÝ³ñÏ»Ý »ÝÃ³ï³ñ³Í³ßñç³Ý³ÛÇÝ, ï³ñ³Í³ßñç³Ý³ÛÇÝ ¨ ÙÇç³½·³ÛÇÝ ËáñÑñ¹³ÅáÕáíÝ»ñÇ ¨ ë»ÙÇÝ³ñÝ»ñÇ û·ï³·áñÍÙ³Ý ÑÝ³ñ³íáñáõÃÛáõÝÁª Ñ³Ù³·áñÍ³ÏóáõÃÛ³ÝÁ ¨ ï»ËÝÇÏ³Ï³Ý û·ÝáõÃÛ³ÝÁ  ûÅ³Ý¹³Ï»Éáõ ¨ ÷áË³¹³ñÓ Ñ»ï³ùñùñáõÃÛáõÝ Ý»ñÏ³Û³óÝáÕ ËÝ¹ÇñÝ»ñÇ ùÝÝ³ñÏáõÙÁ ËÃ³Ý»Éáõ Ñ³Ù³ñ, ³Û¹ ÃíáõÙª ½³ñ·³óáÕ »ñÏñÝ»ñÇ ¨ ³ÝóáõÙ³ÛÇÝ ïÝï»ëáõÃÛ³Ùµ »ñÏñÝ»ñÇ Ñ³ïáõÏ ËÝ¹ÇñÝ»ñÁ ¨ å³Ñ³ÝçÙáõÝùÝ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. Ø³ëÝ³ÏÇó å»ïáõÃÛáõÝÝ»ñÁ å»ïù ¿ ùÝÝ³ñÏ»Ý ëáõÛÝ ÎáÝí»ÝóÇ³ÛÇ ÏÇñ³éÙ³Ý ·áñÍáõÙ ½³ñ·³óáÕ »ñÏñÝ»ñÇ ¨ ³ÝóáõÙ³ÛÇÝ ïÝï»ëáõÃÛ³Ùµ »ñÏñÝ»ñÇ ç³Ýù»ñÇÝ ýÇÝ³Ýë³Ï³Ý ûÅ³Ý¹³ÏáõÃÛáõÝ óáõÛó ï³Éáõ Ýå³ï³Ïáí Ï³Ù³íáñ Ù»Ë³ÝÇ½ÙÝ»ñ ëï»ÕÍ»Éáõ ÑÝ³ñ³íáñáõÃÛáõÝÁ` ï»ËÝÇÏ³Ï³Ý û·ÝáõÃÛ³Ý µÝ³·³í³éáõÙ Íñ³·ñ»ñ ¨ Ý³Ë³·Í»ñ Çñ³Ï³Ý³óÝ»Éáõ ÙÇçáó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8. Úáõñ³ù³ÝãÛáõñ Ø³ëÝ³ÏÇó å»ïáõÃÛáõÝ å»ïù ¿ ùÝÝ³ñÏÇ ØÇ³íáñí³Í ³½·»ñÇ Ï³½Ù³Ï»ñåáõÃÛ³Ý` ÃÙñ³ÝÛáõÃ»ñÇ ¨ Ñ³Ýó³íáñáõÃÛ³Ý í³ñãáõÃÛ³Ý Ï³ñÇùÝ»ñÇ Ñ³Ù³ñ Ï³Ù³íáñ ÙáõÍáõÙÝ»ñ Ï³ï³ñ»Éáõ ÑÝ³ñ³íáñáõÃÛáõÝÁª ëáõÛÝ ÎáÝí»ÝóÇ³ÛÇ Çñ³Ï³Ý³óÙ³Ý Ñ³Ù³ñ ½³ñ·³óáÕ »ñÏñÝ»ñáõÙ Íñ³·ñ»ñÇ ¨ Ý³Ë³·Í»ñÇ Çñ³Ï³Ý³óÙ³ÝÁ í³ñãáõÃÛ³Ý ÙÇçáóáí ûÅ³Ý¹³Ï»Éáõ Ýå³ï³Ïáí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ÎáéáõåóÇ³ÛÇ Ù³ëÇÝ ï»Õ»Ï³ïíáõÃÛ³Ý Ñ³í³ùáõÙÁ, ÷áË³Ý³ÏáõÙÁ 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í»ñÉáõÍáõÃÛáõÝ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Ø³ëÝ³ÏÇó å»ïáõÃÛáõÝ, ÷áñÓ³·»ïÝ»ñÇ Ñ»ï ËáñÑñ¹³Ïó»Éáí, å»ïù ¿ ùÝÝ³ñÏÇ Çñ ï³ñ³ÍùáõÙ ÏáéáõåóÇ³ÛÇ µÝ³·³í³éáõÙ ÙÇïáõÙÝ»ñÇ, ÇÝãå»ë Ý³¨ ³ÛÝ å³ÛÙ³ÝÝ»ñÇ í»ñÉáõÍáõÃÛáõÝ Ï³ï³ñ»Éáõ ÑÝ³ñ³íáñáõÃÛáõÝÁ, áñáÝóáõÙ Ï³ï³ñíáõÙ »Ý ÏáéáõåóÇáÝ Çñ³í³Ë³ËïáõÙÝ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Ø³ëÝ³ÏÇó å»ïáõÃÛáõÝÝ»ñÁ, áñù³Ýáí ¹³ ÑÝ³ñ³íáñ ¿, ÁÝ¹Ñ³Ýáõñ ë³ÑÙ³ÝáõÙÝ»ñ, ëï³Ý¹³ñïÝ»ñ ¨ Ù»Ãá¹³µ³ÝáõÃÛáõÝÝ»ñ Ùß³Ï»Éáõ Ýå³ï³Ïáí å»ïù ¿ ùÝÝ³ñÏ»Ý Ï³éáõåóÇ³ÛÇÝ ¨ ï»Õ»Ï³ïíáõÃÛ³ÝÁ í»ñ³µ»ñáÕ íÇ×³Ï³·ñ³Ï³Ý ïíÛ³ÉÝ»ñÇ, í»ñÉáõÍ³Ï³Ý ·Çï»ÉÇùÝ»ñÇ ÁÝ¹É³ÛÝÙ³Ý ÑÝ³ñ³íáñáõÃÛáõÝÁ, ³Û¹ ÃíáõÙª Ï³éáõåóÇ³ÛÇ Ï³ÝË³ñ·»ÉÙ³Ý ¨ ¹ñ³ ¹»Ù å³Ûù³ñÇ ·áñÍáõÙ åñ³ÏïÇÏ³ÛÇ ³Ù»Ý³Ýå³ëï³íáñ ï»ë³ÏÝ»ñÇ ¨ ÙÇÙÛ³Ýó ÙÇç¨ áõ ÙÇç³½·³ÛÇÝ ¨ ï³ñ³Í³ßñç³Ý³ÛÇÝ Ï³½Ù³Ï»ñåáõÃÛáõÝÝ»ñÇ ÙÇçáóáí ¹ñ³Ýó ÷áË³Ý³ÏÙ³Ý Ù³ëÇÝ Ñ³ñó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Úáõñ³ù³ÝãÛáõñ Ø³ëÝ³ÏÇó å»ïáõÃÛáõÝ å»ïù ¿ ùÝÝ³ñÏÇ ÏáéáõåóÇ³ÛÇ ¹»Ù å³Ûù³ñáõÙ Çñ ù³Õ³ù³Ï³ÝáõÃÛ³Ý ¨ ·áñÍÝ³Ï³Ý ÙÇçáóÝ»ñÇ ÝÏ³ïÙ³Ùµ í»ñ³ÑëÏáÕáõÃÛáõÝ Çñ³Ï³Ý³óÝ»Éáõ, ÇÝãå»ë Ý³¨ ¹ñ³Ýó ³ñ¹ÛáõÝ³í»ïáõÃÛ³Ý ¨ Ý»ñ·áñÍáõÃÛ³Ý ·Ý³Ñ³ïáõÙ ³ÝóÏ³óÝ»Éáõ ÑÝ³ñ³íáñáõÃÛáõÝ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ÛÉ ÙÇçáóÝ»ñ. ëáõÛÝ ÎáÝí»ÝóÇ³ÛÇ Çñ³Ï³Ý³óáõÙÁ ïÝï»ë³Ï³Ý</w:t>
      </w:r>
    </w:p>
    <w:p>
      <w:pPr>
        <w:pStyle w:val="Normal"/>
        <w:jc w:val="center"/>
        <w:rPr>
          <w:rFonts w:ascii="Times Armenian" w:hAnsi="Times Armenian" w:cs="Times Armenian"/>
          <w:color w:val="00FF00"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½³ñ·³óÙ³Ý ¨ ï»ËÝÇÏ³Ï³Ý û·ÝáõÃÛ³Ý ÙÇçáóáí</w:t>
      </w:r>
    </w:p>
    <w:p>
      <w:pPr>
        <w:pStyle w:val="Normal"/>
        <w:jc w:val="center"/>
        <w:rPr>
          <w:rFonts w:ascii="Times Armenian" w:hAnsi="Times Armenian" w:cs="Times Armenian"/>
          <w:color w:val="00FF00"/>
          <w:lang w:val="en-US"/>
        </w:rPr>
      </w:pPr>
      <w:r>
        <w:rPr>
          <w:rFonts w:cs="Times Armenian" w:ascii="Times Armenian" w:hAnsi="Times Armenian"/>
          <w:color w:val="00FF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1. Ø³ëÝ³ÏÇó å»ïáõÃÛáõÝÝ»ñÁ å»ïù ¿ ³ÛÝåÇëÇ ÙÇçáóÝ»ñ Ó»éÝ³ñÏ»Ý, áñáÝù ÏÝå³ëï»Ý ëáõÛÝ ÎáÝí»ÝóÇ³ÛÇ ³Ù»Ý³Ýå³ëï³íáñ Çñ³Ï³Ý³óÙ³ÝÁ, áñù³Ýáí ¹³ ÑÝ³ñ³íáñ ¿, ÙÇç³½·³ÛÇÝ Ñ³Ù³·áñÍ³ÏóáõÃÛ³Ý ÙÇçáóáí` Ñ³ßíÇ ³éÝ»Éáí ÏáéáõåóÇ³ÛÇ µ³ó³ë³Ï³Ý Ñ»ï¨³ÝùÝ»ñÝ ³ÙµáÕçáõÃÛ³Ùµ í»ñóñ³Í Ñ³ë³ñ³ÏáõÃÛ³Ý Ñ³Ù³ñ, ³Û¹ ÃíáõÙª Ï³ÛáõÝ ½³ñ·³óÙ³Ý Ñ³Ù³ñ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³ëÝ³ÏÇó å»ïáõÃÛáõÝÝ»ñÁ, áñù³Ýáí ¹³ ÑÝ³ñ³íáñ ¿, ÙÇÙÛ³Ýó Ñ»ï, ÇÝãå»ë Ý³¨ ÙÇç³½·³ÛÇÝ ¨ ï³ñ³Í³ßñç³Ý³ÛÇÝ Ï³½Ù³Ï»ñåáõÃÛáõÝÝ»ñÇ Ñ»ï Ñ³Ù³Ï³ñ·í³Í Ó¨áí, å»ïù ¿ áñáß³ÏÇ ç³Ýù»ñ ·áñÍ³¹ñ»Ý Ñ»ï¨Û³ÉÇ Ñ³Ù³ñ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ï³ñµ»ñ Ù³Ï³ñ¹³ÏÝ»ñáõÙ ½³ñ·³óáÕ »ñÏñÝ»ñÇ Ñ»ï Çñ»Ýó Ñ³Ù³·áñÍ³ÏóáõÃÛ³Ý ³ÏïÇí³óÙ³Ý Ñ³Ù³ñ` ÏáéáõåóÇ³ÛÇ Ï³ÝË³ñ·»ÉÙ³Ý ¨ ¹ñ³ ¹»Ù å³Ûù³ñÇ µÝ³·³í³éáõÙ í»ñçÇÝÝ»ñÇë ÑÝ³ñ³íáñáõÃÛáõÝÝ»ñÝ ³Ùñ³åÝ¹»Éáõ Ýå³ï³Ï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ýÇÝ³Ýë³Ï³Ý ¨ ÝÛáõÃ³Ï³Ý û·ÝáõÃÛ³Ý ÁÝ¹É³ÛÝÙ³Ý` Ï³éáõåóÇ³ÛÇ Ï³ÝË³ñ·»ÉÙ³Ý ¨ ¹ñ³ ¹»Ù å³Ûù³ñÇ ³ñ¹ÛáõÝ³í»ïáõÃÛ³Ý ·áñÍáõÙ ½³ñ·³óáÕ  »ñÏñÝ»ñÇ ç³Ýù»ñÁ å³ßïå³Ý»Éáõ ¨ ëáõÛÝ ÎáÝí»ÝóÇ³ÛÇ Ñ³çáÕ Çñ³Ï³Ý³óÙ³Ý Ñ³Ù³ñ Ýñ³Ýó û·ÝáõÃÛáõÝ óáõÛó ï³Éáõ Ýå³ï³Ï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) ½³ñ·³óáÕ »ñÏñÝ»ñÇÝ ¨ ³ÝóáõÙ³ÛÇÝ ïÝï»ëáõÃÛáõÝ áõÝ»óáÕ »ñÏñÝ»ñÇÝ ï»ËÝÇÏ³Ï³Ý ³ç³ÏóáõÃÛáõÝ óáõÛó ï³Éáõ` ëáõÛÝ ÎáÝí»ÝóÇ³ÛÇ Çñ³Ï³Ý³óÙ³Ý Ï³å³ÏóáõÃÛ³Ùµ Ýñ³Ýó å³Ñ³ÝçÙáõÝùÝ»ñÇ µ³í³ñ³ñÙ³ÝÝ ûÅ³Ý¹³Ï»Éáõ Ýå³ï³ÏÝ»ñáí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Û¹ Ýå³ï³Ïáí Ø³ëÝ³ÏÇó å»ïáõÃÛáõÝÝ»ñÁ å»ïù ¿ Ó·ï»Ý Ñ³Ù³ñÅ»ù ¨ Ï³ÝáÝ³íáñ Ï»ñåáí Ï³Ù³íáñ í×³ñáõÙÝ»ñ Ï³ï³ñ»É ØÇ³íáñí³Í ³½·»ñÇ Ï³½Ù³Ï»ñåáõÃÛ³Ý ýÇÝ³Ýë³íáñÙ³Ý Ù»Ë³ÝÇ½ÙáõÙ ³Û¹ Ýå³ï³ÏÇ Ñ³Ù³ñ Ý³Ë³ï»ëí³Í Ñ³ßíÇÝ: Ø³ëÝ³ÏÇó å»ïáõÃÛáõÝÝ»ñÁ, Çñ»Ýó Ý»ñùÇÝ ûñ»Ýë¹ñáõÃÛ³ÝÁ ¨ ëáõÛÝ ÎáÝí»ÝóÇ³ÛÇ ¹ñáõÛÃÝ»ñÇÝ Ñ³Ù³å³ï³ëË³Ý, Ï³ñáÕ »Ý Ý³¨ Ñ³ïáõÏ ùÝÝ³ñÏ»É  í»ñáÑÇßÛ³É Ñ³ßíÇÝ ëáõÛÝ ÎáÝí»ÝóÇ³ÛÇ ¹ñáõÛÃÝ»ñÇÝ Ñ³Ù³å³ï³ëË³Ý µéÝ³·ñ³íí³Í` Ñ³Ýó³·áñÍáõÃÛáõÝÝ»ñÇó ëï³óí³Í ¹ñ³Ù³Ï³Ý ÙÇçáóÝ»ñÇ Ï³Ù »Ï³ÙáõïÝ»ñÇ Ï³Ù ·áõÛùÇ Ñ³Ù³å³ï³ëË³Ý ³ñÅ»ùÇ áñáß³ÏÇ ïáÏáëÁ ÷áË³Ýó»Éáõ ÑÝ³ñ³íáñáõÃÛáõ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¹) Ñ³Ù³å³ï³ëË³Ý ¹»åù»ñáõÙ ³ÛÉ å»ïáõÃÛáõÝÝ»ñÇÝ ¨ ýÇÝ³Ýë³Ï³Ý ÑÇÙÝ³ñÏÝ»ñÇÝ Ëñ³Ëáõë»Éáõ ¨ Ñ³Ùá½»Éáõ` ÙÇ³Ý³É ëáõÛÝ Ñá¹í³ÍÇÝ Ñ³Ù³å³ï³ëË³Ý Ó»éÝ³ñÏíáÕ Çñ»Ýó ç³Ýù»ñÇÝ, ³Û¹ ÃíáõÙª ½³ñ·³óáÕ »ñÏñÝ»ñÇ Ñ³Ù³ñ Ï³¹ñ»ñÇ Ý³Ë³å³ïñ³ëïÙ³Ý ¨ Å³Ù³Ý³Ï³ÏÇó ë³ñù³íáñáõÙÝ»ñÇ Ù»Í Í³í³É ³å³Ñáí»Éáõ ÙÇçáóáí, áñå»ë½Ç Ýñ³Ýó ³ç³ÏóáõÃÛáõÝ óáõó³µ»ñíÇ ëáõÛÝ ÎáÝí»ÝóÇ³ÛÇ Ýå³ï³ÏÝ»ñÇÝ Ñ³ëÝ»Éáõ ·áñÍ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àñù³Ýáí ÑÝ³ñ³íáñ ¿, ³Û¹ ÙÇçáóÝ»ñÁ ãå»ïù ¿ íÝ³ë å³ï×³é»Ý ûï³ñ»ñÏñÛ³ û·ÝáõÃÛ³Ý ³éÝãáõÃÛ³Ùµ ·áÛáõÃÛáõÝ áõÝ»óáÕ å³ñï³íáñáõÃÛáõÝÝ»ñÇÝ Ï³Ù »ñÏÏáÕÙ, ï³ñ³Í³ßñç³Ý³ÛÇÝ Ï³Ù ÙÇç³½·³ÛÇÝ Ù³Ï³ñ¹³Ïáí ýÇÝ³Ýë³Ï³Ý Ñ³Ù³·áñÍ³ÏóáõÃÛ³Ý í»ñ³µ»ñÛ³É ³ÛÉ å³ÛÙ³Ý³íáñí³ÍáõÃÛáõÝÝ»ñÇ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Ø³ëÝ³ÏÇó å»ïáõÃÛáõÝÝ»ñÁ Ï³ñáÕ »Ý ÏÝù»É »ñÏÏáÕÙ Ï³Ù µ³½Ù³ÏáÕÙ Ñ³Ù³Ó³ÛÝ³·ñ»ñ Ï³Ù å³ÛÙ³Ý³íáñí³ÍáõÃÛáõÝÝ»ñ ÝÛáõÃ³ï»ËÝÇÏ³Ï³Ý û·ÝáõÃÛ³Ý Ù³ëÇÝ` ÝÏ³ïÇ áõÝ»Ý³Éáí ýÇÝ³Ýë³Ï³Ý å³ÛÙ³Ý³íáñí³ÍáõÃÛáõÝÝ»ñÁ, áñáÝù ³ÝÑñ³Å»ßï »Ý ëáõÛÝ ÎáÝí»ÝóÇ³Ûáí Ý³Ë³ï»ëí³Í ÙÇç³½·³ÛÇÝ Ñ³Ù³·áñÍ³ÏóáõÃÛ³Ý ³ñ¹ÛáõÝ³í»ïáõÃÛ³Ý ³å³ÑáíÙ³Ý Ñ³Ù³ñ, ÇÝãå»ë Ý³¨ ÏáéáõåóÇ³ÛÇ Ï³ÝË³ñ·»ÉÙ³Ý áõ µ³ó³Ñ³ÛïÙ³Ý ¨ ¹ñ³ ¹»Ù å³Ûù³ñÇ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V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Æñ³Ï³Ý³óÙ³Ý Ù»Ë³ÝÇ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áÝí»ÝóÇ³ÛÇ Ø³ëÝ³ÏÇó å»ïáõÃÛáõÝÝ»ñÇ ÊáñÑñ¹³ÅáÕáí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êáõÛÝáí ÑÇÙÝíáõÙ ¿ ÎáÝí»ÝóÇ³ÛÇ Ø³ëÝ³ÏÇó å»ïáõÃÛáõÝÝ»ñÇ ÊáñÑñ¹³ÅáÕáíª Ø³ëÝ³ÏÇó å»ïáõÃÛáõÝÝ»ñÇ ÑÝ³ñ³íáñáõÃÛáõÝÝ»ñÝ ÁÝ¹É³ÛÝ»Éáõ ¨ ëáõÛÝ ÎáÝí»ÝóÇ³Ûáí ë³ÑÙ³Ýí³Í Ýå³ï³ÏÝ»ñÇÝ Ñ³ëÝ»Éáõ, ÇÝãå»ë Ý³¨ ëáõÛÝ ÎáÝí»ÝóÇ³ÛÇ Çñ³Ï³Ý³óÙ³ÝÝ ûÅ³Ý¹³Ï»Éáõ ¨ ¹ñ³ Çñ³Ï³Ý³óÙ³Ý ÁÝÃ³óùÇ ¹Çï³ñÏáõÙ ³ÝóÏ³óÝ»Éáõ Ýå³ï³ÏÝ»ñáí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ØÇ³íáñí³Í ³½·»ñÇ Ï³½Ù³Ï»ñåáõÃÛ³Ý ¶ÉË³íáñ ù³ñïáõÕ³ñÁ å»ïù ¿ Ø³ëÝ³ÏÇó å»ïáõÃÛáõÝÝ»ñÇ ÊáñÑñ¹³ÅáÕáí Ññ³íÇñÇ áã áõß, ù³Ý ëáõÛÝ ÎáÝí»ÝóÇ³ÛÇ áõÅÇ Ù»ç ÙïÝ»Éáõó Ñ»ïá Ù»Ï ï³ñí³ ÁÝÃ³óùáõÙ: Ð»ï³·³ÛáõÙ, Ø³ëÝ³ÏÇó å»ïáõÃÛáõÝÝ»ñÇ ÊáñÑñ¹³ÅáÕáíÇ ÏáÕÙÇó ÁÝ¹áõÝí³Í ÁÝÃ³ó³Ï³ñ·»ñÇ Ï³ÝáÝ³Ï³ñ·»ñÇ Ñ³Ù³Ó³ÛÝ, ³ÝóÏ³óíáõÙ »Ý ÊáñÑñ¹³ÅáÕáíÇ Ñ»ñÃ³Ï³Ý ËáñÑñ¹³ÏóáõÃÛáõÝÝ»ñ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3. Ø³ëÝ³ÏÇó å»ïáõÃÛáõÝÝ»ñÇ ÊáñÑñ¹³ÅáÕáíÝ ÁÝ¹áõÝáõÙ ¿ ÁÝÃ³ó³Ï³ñ·»ñÇ Ï³ÝáÝÝ»ñ ¨ ëáõÛÝ Ñá¹í³ÍáõÙ Ýßí³Í ·áñÍáÕáõÃÛáõÝÝ»ñÇ ï»ë³ÏÝ»ñÇ Çñ³Ï³Ý³óáõÙÁ Ï³ñ·³íáñáÕ Ï³ÝáÝÝ»ñ, ³Û¹ ÃíáõÙª ¹Çïáñ¹Ý»ñÇÝ ÃáõÛÉ³ïñ»Éáõ ¨ Ù³ëÝ³Ïó»Éáõ ¨ ·áñÍáõÝ»áõÃÛ³Ý ³Û¹ ï»ë³ÏÝ»ñÝ Çñ³Ï³Ý³óÝ»ÉÇë Ïñ³Í Í³Ëë»ñÇ í×³ñÙ³ÝÁ í»ñ³µ»ñáÕ Ï³ÝáÝÝ»ñ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Ø³ëÝ³ÏÇó å»ïáõÃÛáõÝÝ»ñÇ ÊáñÑñ¹³ÅáÕáíÁ å»ïù ¿ Ñ³Ù³Ó³ÛÝ»óÝÇ ·áñÍáõÝ»áõÃÛ³Ý ï»ë³ÏÝ»ñÁ, ÁÝÃ³ó³Ï³ñ·»ñÁ ¨ ³ßË³ï³ÝùÇ Ù»Ãá¹Ý»ñÁ ëáõÛÝ Ñá¹í³ÍÇ 1-ÇÝ Ï»ïáõÙ ß³ñ³¹ñí³Í Ýå³ï³ÏÝ»ñÇÝ Ñ³ëÝ»Éáõ Ñ³Ù³ñ. Ý»ñ³éÛ³Éª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/>
      </w:pPr>
      <w:r>
        <w:rPr/>
        <w:tab/>
        <w:t>³) ëáõÛÝ ÎáÝí»ÝóÇ³ÛÇ 60-ñ¹ ¨ 62-ñ¹ Ñá¹í³ÍÝ»ñÇ ¨ II – V ·ÉáõËÝ»ñÇ Ñ³Ù³Ó³ÛÝ` Ø³ëÝ³ÏÇó å»ïáõÃÛáõÝÝ»ñÇ ·áñÍáõÝ»áõÃÛ³ÝÝ ûÅ³Ý¹³Ï»ÉÁ, ³Û¹ ÃíáõÙª Ï³Ù³íáñ í×³ñÝ»ñÇ Ñ³í³ùÙ³Ý Ëñ³ËáõëÙ³Ý ÙÇçáóáí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µ) ÏáéáõåóÇ³ÛÇ Ó¨»ñÇ ¨ ³Û¹ µÝ³·³í³éáõÙ ÙÇïáõÙÝ»ñÇ Ù³ëÇÝ, ÇÝãå»ë Ý³¨ ÏáéáõåóÇ³ÛÇ Ï³ÝË³ñ·»ÉÙ³Ý, ¹ñ³ ¹»Ù å³Ûù³ñÇ ¨ Ñ³Ýó³·áñÍáõÃÛáõÝÝ»ñÇó ëï³óí³Í »Ï³ÙáõïÝ»ñÇ í»ñ³¹³ñÓÙ³Ý Ñ³çáÕí³Í Ù»Ãá¹Ý»ñÇ Ù³ëÇÝ Ø³ëÝ³ÏÇó å»ïáõÃÛáõÝÝ»ñÇ ÙÇç¨ ï»Õ»Ï³ïíáõÃÛ³Ý ÷áË³Ý³ÏÙ³ÝÝ ûÅ³Ý¹³Ï»ÉÁ,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>, ëáõÛÝ Ñá¹í³ÍáõÙ Ýßí³Í Ñ³Ù³å³ï³ëË³Ý ï»Õ»Ï³ïíáõÃÛ³Ý Ññ³å³ñ³ÏÙ³Ý ÙÇçáóáí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) Ñ³Ù³·áñÍ³ÏóáõÃÛáõÝÁ Ñ³Ù³å³ï³ëË³Ý ÙÇç³½·³ÛÇÝ ¨ ï³ñ³Í³ßñç³Ý³ÛÇÝ Ï³½Ù³Ï»ñåáõÃÛáõÝÝ»ñÇ ¨ Ù»Ë³ÝÇ½ÙÝ»ñÇ, ÇÝãå»ë Ý³¨ áã Ï³é³í³ñ³Ï³Ý Ï³½Ù³Ï»ñåáõÃÛáõÝÝ»ñÇ Ñ»ï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¹) ³ßË³ï³ÝùÇ ³í»Éáñ¹ ÏñÏÝáõÃÛáõÝÇó Ëáõë³÷»Éáõ Ñ³Ù³ñ` Ñ³Ù³å³ï³ëË³Ý ï»Õ»Ï³ïíáõÃÛ³Ý å³ïß³× û·ï³·áñÍáõÙÁ, áñÁ ÏáéáõåóÇ³ÛÇ Ï³ÝË³ñ·»ÉÙ³Ý ¨ ¹ñ³ ¹»Ù å³Ûù³ñÇ Ýå³ï³Ïáí å³ïñ³ëïí»É ¿ ³ÛÉ ÙÇç³½·³ÛÇÝ ¨ ï³ñ³Í³ßñç³Ý³ÛÇÝ Ù»Ë³ÝÇ½ÙÝ»ñÇ ÏáÕÙÇó.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») ëáõÛÝ ÎáÝí»ÝóÇ³ÛÇ Çñ³Ï³Ý³óÙ³Ý Ù³ëÇÝ Ñ³ñóÇ å³ñµ»ñ³Ï³Ý ùÝÝ³ñÏáõÙÁ Ýñ³ Ø³ëÝ³ÏÇó å»ïáõÃÛáõÝÝ»ñÇ ÏáÕÙÇó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½) ëáõÛÝ ÎáÝí»ÝóÇ³ÛÇ Ï³ï³ñ»É³·áñÍÙ³ÝÁ ¨ ¹ñ³ Çñ³Ï³Ý³óÙ³ÝÁ í»ñ³µ»ñáÕ ³é³ç³ñÏÝ»ñÇ Ý»ñÏ³Û³óáõÙ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¿) ëáõÛÝ ÎáÝí»ÝóÇ³ÛÇ Çñ³Ï³Ý³óÙ³Ý Ñ»ï Ï³åí³Í ï»ËÝÇÏ³Ï³Ý û·ÝáõÃÛ³Ý ³éáõÙáí Ø³ëÝ³ÏÇó å»ïáõÃÛáõÝÝ»ñÇ å³Ñ³ÝçÙáõÝùÝ»ñÁ Ñ³ßíÇ ³éÝ»ÉÁ ¨ ó³ÝÏ³ó³Í ·áñÍáÕáõÃÛ³Ý ³éÝãáõÃÛ³Ùµ ËáñÑñ¹³ïíáõÃÛáõÝÝ»ñ ÁÝ¹áõÝ»ÉÁ, áñáÝù ³Û¹ Ï³å³ÏóáõÃÛ³Ùµ Ý³ Ï³ñáÕ ¿ ³ÝÑñ³Å»ßï Ñ³Ù³ñ»É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5. êáõÛÝ Ñá¹í³ÍÇ 4-ñ¹ Ï»ïÇ Ýå³ï³ÏÇ Ñ³Ù³ñ Ø³ëÝ³ÏÇó å»ïáõÃÛáõÝÝ»ñÇ ÊáñÑñ¹³ÅáÕáíÁ å»ïù ¿ ³ÝÑñ³Å»ßï ïíÛ³ÉÝ»ñ ëï³Ý³ ëáõÛÝ ÎáÝí»ÝóÇ³ÛÇ Çñ³Ï³Ý³óÙ³Ý ÁÝÃ³óùáõÙ Ø³ëÝ³ÏÇó å»ïáõÃÛáõÝÝ»ñÇ Ó»éÝ³ñÏ³Í ÙÇçáóÝ»ñÇ ¨ ³ÛÝ ¹Åí³ñáõÃÛáõÝÝ»ñÇ Ù³ëÇÝ, áñáÝó Ñ»ï Ýñ³Ýù, Áëï ³Û¹Ù, µ³Ëí»É »Ý` Çñ»Ýó ÏáÕÙÇó Ý»ñÏ³Û³óí³Í ï»Õ»Ï³ïíáõÃÛ³Ý ÑÇÙ³Ý íñ³ ¨ ¹Çï³ñÏáõÙ ³ÝóÏ³óÝ»Éáõ ³ÛÝåÇëÇ Éñ³óáõóÇã Ù»Ë³ÝÇ½ÙÝ»ñÇ ÙÇçáóáí, ÇÝãåÇëÇù Ï³ñáÕ »Ý ëï»ÕÍí»É Ø³ëÝ³ÏÇó å»ïáõÃÛáõÝÝ»ñÇ ÊáñÑñ¹³ÅáÕáíÇ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6. Úáõñ³ù³ÝãÛáõñ Ø³ëÝ³ÏÇó å»ïáõÃÛáõÝ Ø³ëÝ³ÏÇó å»ïáõÃÛáõÝÝ»ñÇ ÊáñÑñ¹³ÅáÕáíÇÝ å»ïù ¿ ï»Õ»Ï³ïíáõÃÛáõÝ Ý»ñÏ³Û³óÝÇ Çñ Íñ³·ñ»ñÇ, åÉ³ÝÝ»ñÇ ¨ åñ³ÏïÇÏ³ÛÇ Ù³ëÇÝ, ÇÝãå»ë Ý³¨ ûñ»Ýë¹ñ³Ï³Ý ¨ í³ñã³Ï³Ý ÙÇçáóÝ»ñÇ Ù³ëÇÝ, áñáÝù áõÕÕí³Í »Ý ëáõÛÝ ÎáÝí»ÝóÇ³ÛÇ Çñ³Ï³Ý³óÙ³ÝÁ, ÇÝãå»ë ¹³ å³Ñ³ÝçíáõÙ ¿ Ø³ëÝ³ÏÇó å»ïáõÃÛáõÝÝ»ñÇ ÊáñÑñ¹³ÅáÕáíÇ ÏáÕÙÇó: Ø³ëÝ³ÏÇó å»ïáõÃÛáõÝÝ»ñÇ ÊáñÑñ¹³ÅáÕáíÁ å»ïù ¿ áõëáõÙÝ³ëÇñÇ ³Û¹åÇëÇ ï»Õ»Ï³ïíáõÃÛáõÝ ëï³Ý³Éáõ ¨ ¹ñ³ ÑÇÙ³Ý  íñ³ Ñ³Ù³å³ï³ëË³Ý áñáßáõÙÝ»ñ ÁÝ¹áõÝ»Éáõ ³é³í»É ³ñ¹ÛáõÝ³í»ï áõÕÇÝ»ñÇ Ù³ëÇÝ Ñ³ñóÁ, Ý»ñ³éÛ³É, </w:t>
      </w:r>
      <w:r>
        <w:rPr>
          <w:rFonts w:cs="Times Armenian" w:ascii="Times Armenian" w:hAnsi="Times Armenian"/>
          <w:i/>
          <w:lang w:val="en-US"/>
        </w:rPr>
        <w:t>inter alia</w:t>
      </w:r>
      <w:r>
        <w:rPr>
          <w:rFonts w:cs="Times Armenian" w:ascii="Times Armenian" w:hAnsi="Times Armenian"/>
          <w:lang w:val="en-US"/>
        </w:rPr>
        <w:t>, Ø³ëÝ³ÏÇó å»ïáõÃÛáõÝÝ»ñÇó ¨ Çñ³í³ëáõ ÙÇç³½·³ÛÇÝ Ï³½Ù³Ï»ñåáõÃÛáõÝÝ»ñÇó ëï³óí³Í ï»Õ»Ï³ïíáõÃÛáõÝÁ£ Î³ñáÕ »Ý ùÝÝ³ñÏí»É Ý³¨ Ñ³Ù³å³ï³ëË³Ý áã Ï³é³í³ñ³Ï³Ý ³ÛÝ Ï³½Ù³Ï»ñåáõÃÛáõÝÝ»ñÇó ëï³óí³Í ÝÛáõÃ»ñÁ, áñáÝù å³ïß³× Ï»ñåáí Ñ³í³ï³ñÙ³·ñí³Í »Ý ³ÛÝ ÁÝÃ³ó³Ï³ñ·»ñÇÝ Ñ³Ù³å³ï³ëË³Ý, áñáÝù ë³ÑÙ³Ýí»Éáõ »Ý Ø³ëÝ³ÏÇó å»ïáõÃÛáõÝÝ»ñÇ ÊáñÑñ¹³ÅáÕáíÇ áñáßÙ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7. êáõÛÝ Ñá¹í³ÍÇ 4-6-ñ¹ Ï»ï»ñÇ Ñ³Ù³Ó³ÛÝ` Ø³ëÝ³ÏÇó å»ïáõÃÛáõÝÝ»ñÇ ÊáñÑñ¹³ÅáÕáíÁ, »Ã» ³ÝÑñ³Å»ßï Ñ³Ù³ñÇ, å»ïù ¿ ëï»ÕÍÇ ó³ÝÏ³ó³Í Ñ³Ù³å³ï³ëË³Ý Ù»Ë³ÝÇ½Ù Ï³Ù Ù³ñÙÇÝ` ÎáÝí»ÝóÇ³ÛÇ ³ñ¹ÛáõÝ³í»ï Çñ³Ï³Ý³óÙ³ÝÝ ûÅ³Ý¹³Ï»Éáõ Ñ³Ù³ñ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³ñïáõÕ³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ØÇ³íáñí³Í ³½·»ñÇ Ï³½Ù³Ï»ñåáõÃÛ³Ý ¶ÉË³íáñ ù³ñïáõÕ³ñÁ ÎáÝí»ÝóÇ³ÛÇ Ø³ëÝ³ÏÇó å»ïáõÃÛáõÝÝ»ñÇ ÊáñÑñ¹³ÅáÕáíÇÝ ³å³ÑáíáõÙ ¿ ù³ñïáõÕ³ñ³Ï³Ý ³ÝÑñ³Å»ßï Í³é³ÛáõÃÛáõÝÝ»ñ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ø³ñïáõÕ³ñáõÃÛáõÝÁ å»ïù ¿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³ç³ÏóÇ Ø³ëÝ³ÏÇó å»ïáõÃÛáõÝÝ»ñÇ ÊáñÑñ¹³ÅáÕáíÇÝ ³ÛÝ ·áñÍáõÝ»áõÃÛ³Ý Çñ³Ï³Ý³óÙ³Ý Ù»ç, áñÇ Ù³ëÇÝ ËáëíáõÙ ¿ ëáõÛÝ ÎáÝí»ÝóÇ³ÛÇ 63-ñ¹ Ñá¹í³ÍáõÙ, ¨ Ï³½Ù³Ï»ñåÇ Ø³ëÝ³ÏÇó å»ïáõÃÛáõÝÝ»ñÇ ÊáñÑñ¹³ÅáÕáíÇ Ýëï³ßñç³ÝÝ»ñÁ ¨ ¹ñ³Ýù ³å³ÑáíÇ ³ÝÑñ³Å»ßï Í³é³ÛáõÃÛáõÝÝ»ñáí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/>
      </w:pPr>
      <w:r>
        <w:rPr/>
        <w:tab/>
        <w:t>µ) Áëï ËÝ¹ñ³ÝùÇ` ³ç³ÏóÇ Ø³ëÝ³ÏÇó å»ïáõÃÛáõÝÝ»ñÇÝ Ø³ëÝ³ÏÇó å»ïáõÃÛáõÝÝ»ñÇ ÊáñÑñ¹³ÅáÕáíÇÝ ï»Õ»Ï³ïíáõÃÛáõÝ ïñ³Ù³¹ñ»Éáõ ·áñÍáõÙ, ÇÝãå»ë Ý³Ë³ï»ëí³Í ¿ ëáõÛÝ ÎáÝí»ÝóÇ³ÛÇ 63-ñ¹ Ñá¹í³ÍÇ 5-ñ¹ ¨ 6-ñ¹ Ï»ï»ñáí, ¨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·) ³å³ÑáíÇ ³ÝÑñ³Å»ßï Ñ³Ù³Ï³ñ·áõÙ ù³ñïáõÕ³ñáõÃÛ³Ý ¨ Ñ³Ù³å³ï³ëË³Ý ³ÛÉ ÙÇç³½·³ÛÇÝ ¨ ï³ñ³Í³ßñç³Ý³ÛÇÝ Ï³½Ù³Ï»ñåáõÃÛáõÝÝ»ñÇ Ñ»ï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V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áÝí»ÝóÇ³ÛÇ Çñ³Ï³Ý³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Úáõñ³ù³ÝãÛáõñ Ø³ëÝ³ÏÇó å»ïáõÃÛáõÝ, Çñ Ý»ñùÇÝ ûñ»Ýë¹ñáõÃÛ³Ý ÑÇÙÝ³ñ³ñ ëÏ½µáõÝùÝ»ñÇÝ Ñ³Ù³å³ï³ëË³Ý, å»ïù ¿ ³ÝÑñ³Å»ßï ÙÇçáóÝ»ñ Ó»éÝ³ñÏÇ, Ý»ñ³éÛ³É ûñ»Ýë¹ñ³Ï³Ý ¨ í³ñã³Ï³Ý ÙÇçáóÝ»ñÁ, ëáõÛÝ ÎáÝí»ÝóÇ³ÛÇ Ñ³Ù³Ó³ÛÝ` Çñ»Ýó å³ñï³íáñáõÃÛáõÝÝ»ñÇ Çñ³Ï³Ý³óáõÙÝ ³å³Ñáí»Éáõ Ñ³Ù³ñ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ÎáéáõåóÇ³ÛÇ Ï³ÝË³ñ·»ÉÙ³Ý ¨ ¹ñ³ ¹»Ù å³Ûù³ñÇ Ñ³Ù³ñ Ûáõñ³ù³ÝãÛáõñ Ø³ëÝ³ÏÇó å»ïáõÃÛáõÝ Ï³ñáÕ ¿ Ó»éÝ³ñÏ»É ³é³í»É ÏïñáõÏ Ï³Ù ËÇëï ÙÇçáóÝ»ñ, ù³Ý Ýñ³Ýù »Ý, áñáÝù Ý³Ë³ï»ëí³Í »Ý ëáõÛÝ ÎáÝí»ÝóÇ³Û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»×»ñÇ Ï³ñ·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Ø³ëÝ³ÏÇó å»ïáõÃÛáõÝÝ»ñÁ å»ïù ¿ Ó·ï»Ý ëáõÛÝ ÎáÝí»ÝóÇ³ÛÇ Ù»ÏÝ³µ³ÝÙ³ÝÁ Ï³Ù ÏÇñ³éÙ³ÝÝ ³éÝãíáÕ í»×»ñÁ Ï³ñ·³íáñ»É µ³Ý³ÏóáõÃÛáõÝÝ»ñÇ ÙÇçáóáí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2. ºñÏáõ Ï³Ù ³í»ÉÇ Ø³ëÝ³ÏÇó å»ïáõÃÛáõÝÝ»ñÇ ÙÇç¨ ëáõÛÝ ÎáÝí»ÝóÇ³ÛÇ Ù»ÏÝ³µ³ÝÙ³Ý Ï³Ù ÏÇñ³éÙ³Ý ³éÝãáõÃÛ³Ùµ ó³ÝÏ³ó³Í í»×, áñÁ Ë»É³ÙÇï Å³ÙÏ»ïÇ ÁÝÃ³óùáõÙ ãÇ Ï³ñáÕ Ï³ñ·³íáñí»É µ³Ý³ÏóáõÃÛáõÝÝ»ñÇ ÙÇçáóáí, ³Û¹ Ø³ëÝ³ÏÇó å»ïáõÃÛáõÝÝ»ñÇó áñ¨¿ Ù»ÏÇ ËÝ¹ñ³Ýùáí` ÷áË³ÝóíáõÙ ¿ ³ñµÇïñ³Å³ÛÇÝ ùÝÝáõÃÛ³Ý: ºÃ» ³ñµÇïñ³ÅÇ í»ñ³µ»ñÛ³É ¹ÇÙ»Éáõ ûñí³ÝÇó Ñ³ßí³Í` í»ó ³Ùëí³ ÁÝÃ³óùáõÙ ³Û¹ Ø³ëÝ³ÏÇó å»ïáõÃÛáõÝÝ»ñÁ ãÏ³ñáÕ³Ý³Ý å³ÛÙ³Ý³íáñí»É ¹ñ³ Ï³½Ù³íáñÙ³Ý ßáõñç, ³å³ ³Û¹ Ø³ëÝ³ÏÇó å»ïáõÃÛáõÝÝ»ñÇó áñ¨¿ Ù»ÏÁ Ï³ñáÕ ¿ í»×Á ÷áË³Ýó»É ØÇç³½·³ÛÇÝ ¹³ï³ñ³Ý` ¹³ï³ñ³ÝÇ Ï³ÝáÝ³¹ñáõÃÛ³Ý Ñ³Ù³å³ï³ëË³Ý ¹ÇÙáõÙ Ý»ñÏ³Û³óÝ»É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3. Úáõñ³ù³ÝãÛáõñ Ø³ëÝ³ÏÇó å»ïáõÃÛáõÝ ëáõÛÝ ÎáÝí»ÝóÇ³Ý ëïáñ³·ñ»ÉÇë, í³í»ñ³óÝ»ÉÇë, ÁÝ¹áõÝ»ÉÇë Ï³Ù Ñ³ëï³ï»ÉÇë Ï³Ù ¹ñ³Ý ÙÇ³Ý³ÉÇë Ï³ñáÕ ¿ Ñ³Ûï³ñ³ñ»É ³ÛÝ Ù³ëÇÝ, áñ ÇÝùÁ Çñ»Ý Ï³åí³Í ãÇ Ñ³Ù³ñáõÙ ëáõÛÝ Ñá¹í³ÍÇ 2-ñ¹ Ï»ïÇ ¹ñáõÛÃÝ»ñáí£ ØÛáõë Ø³ëÝ³ÏÇó å»ïáõÃÛáõÝÝ»ñÁ ëáõÛÝ Ñá¹í³ÍÇ 2-ñ¹ Ï»ïÇ ¹ñáõÛÃÝ»ñáí Ï³åí³Í ã»Ý ÉÇÝÇ ³ÛÝ Ø³ëÝ³ÏÇó å»ïáõÃÛ³Ý ÝÏ³ïÙ³Ùµ, áñÝ ³Û¹åÇëÇ í»ñ³å³ÑáõÙ ¿ Ï³ï³ñ»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Úáõñ³ù³ÝãÛáõñ Ø³ëÝ³ÏÇó å»ïáõÃÛáõÝ, áñÁ í»ñ³å³ÑáõÙ ¿ ³ñ»É ëáõÛÝ Ñá¹í³ÍÇ 3-ñ¹ Ï»ïÇÝ Ñ³Ù³å³ï³ëË³Ý, Ï³ñáÕ ¿ ó³ÝÏ³ó³Í Å³Ù³Ý³Ï Ñ»ï í»ñóÝ»É ³Û¹ í»ñ³å³ÑáõÙÁ ØÇ³íáñí³Í ³½·»ñÇ Ï³½Ù³Ï»ñåáõÃÛ³Ý ¶ÉË³íáñ ù³ñïáõÕ³ñÇÝ Í³Ýáõó³·Çñ áõÕ³ñÏ»Éáõ ÙÇçáóáí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7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êïáñ³·ñ»ÉÁ, í³í»ñ³óÝ»ÉÁ, ÁÝ¹áõÝ»ÉÁ, Ñ³ëï³ï»ÉÁ ¨ ÙÇ³Ý³É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êáõÛÝ ÎáÝí»ÝóÇ³Ý å»ïù ¿ µ³ó ÉÇÝÇ µáÉáñ ä»ïáõÃÛáõÝÝ»ñÇ ëïáñ³·ñÙ³Ý Ñ³Ù³ñ 2003Ã. ¹»Ïï»Ùµ»ñÇ 9-Çó ÙÇÝã¨ 11-Á` Ø»ñÇ¹áõÙ, Ø»ùëÇÏ³, ÇëÏ Ñ»ï³·³ÛáõÙ` ÜÛáõ ÚáñùáõÙ` ØÇ³íáñí³Í ³½·»ñÇ Ï³½Ù³Ï»ñåáõÃÛ³Ý Ï»ÝïñáÝ³Ï³Û³ÝáõÙ, ÙÇÝã¨ 2005Ã.  ¹»Ïï»Ùµ»ñÇ 9-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êáõÛÝ ÎáÝí»ÝóÇ³Ý å»ïù ¿ ëïáñ³·ñÙ³Ý Ñ³Ù³ñ µ³ó ÉÇÝÇ Ý³¨ ïÝï»ë³Ï³Ý ÇÝï»·ñÙ³Ý ï³ñ³Í³ßñç³Ý³ÛÇÝ Ï³½Ù³Ï»ñåáõÃÛáõÝÝ»ñÇ Ñ³Ù³ñ` å³ÛÙ³Ýáí, áñ ³Û¹åÇëÇ Ï³½Ù³Ï»ñåáõÃÛ³Ý ³Ý¹³Ù ³éÝí³½Ý Ù»Ï å»ïáõÃÛáõÝ ëïáñ³·ñ»É ¿ ëáõÛÝ ÎáÝí»ÝóÇ³Ý` ëáõÛÝ Ñá¹í³ÍÇ 1-ÇÝ Ï»ï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êáõÛÝ ÎáÝí»ÝóÇ³Ý »ÝÃ³Ï³ ¿ í³í»ñ³óÙ³Ý, ÁÝ¹áõÝÙ³Ý Ï³Ù Ñ³ëï³ïÙ³Ý£ ì³í»ñ³·ñ»ñÁ Ï³Ù ÁÝ¹áõÝÙ³Ý Ï³Ù Ñ³ëï³ïÙ³Ý Ù³ëÇÝ ÷³ëï³ÃÕÃ»ñÁ Ç å³Ñ »Ý Ñ³ÝÓÝíáõÙ ØÇ³íáñí³Í ³½·»ñÇ Ï³½Ù³Ï»ñåáõÃÛ³Ý ¶ÉË³íáñ ù³ñïáõÕ³ñÇÝ: îÝï»ë³Ï³Ý ÇÝï»·ñÙ³Ý ï³ñ³Í³ßñç³Ý³ÛÇÝ Ï³½Ù³Ï»ñåáõÃÛáõÝÁ Ï³ñáÕ ¿ Ç å³Ñ Ñ³ÝÓÝ»É Çñ í³í»ñ³·ÇñÁ Ï³Ù ÁÝ¹áõÝÙ³Ý Ï³Ù Ñ³ëï³ïÙ³Ý Ù³ëÇÝ ÷³ëï³ÃáõÕÃÁ, »Ã» Ýñ³ ³Ý¹³Ù å»ïáõÃÛáõÝÝ»ñÇó ³éÝí³½Ý Ù»ÏÁ í³ñí»É ¿ ³Û¹å»ë: ²Û¹ í³í»ñ³·ñáõÙ Ï³Ù ÁÝ¹áõÝÙ³Ý Ï³Ù Ñ³ëï³ïÙ³Ý Ù³ëÇÝ ÷³ëï³ÃÕÃáõÙ ³Û¹åÇëÇ Ï³½Ù³Ï»ñåáõÃÛáõÝÁ å»ïù ¿ Ñ³Ûï³ñ³ñÇ ëáõÛÝ ÎáÝí»ÝóÇ³Ûáí Ï³ñ·³íáñíáÕ Ñ³ñó»ñÇ ³éÝãáõÃÛ³Ùµ Çñ Çñ³í³ëáõÃÛ³Ý áÉáñïÇ Ù³ëÇÝ:  ²Û¹åÇëÇ Ï³½Ù³Ï»ñåáõÃÛáõÝÁ ³í³Ý¹³å³ÑÇÝ å»ïù ¿ ï»Õ»Ï³óÝÇ Ý³¨ Çñ Çñ³í³ëáõÃÛ³Ý áÉáñïÇ ó³ÝÏ³ó³Í Ñ³Ù³å³ï³ëË³Ý ÷á÷áËáõÃÛ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êáõÛÝ ÎáÝí»ÝóÇ³Ý µ³ó ¿ ó³ÝÏ³ó³Í å»ïáõÃÛ³Ý Ï³Ù ïÝï»ë³Ï³Ý ÇÝï»·ñÙ³Ý ï³ñ³Í³ßñç³Ý³ÛÇÝ Ï³½Ù³Ï»ñåáõÃÛ³Ý ÙÇ³Ý³Éáõ Ñ³Ù³ñ, áñÇ ³Ý¹³Ù å»ïáõÃÛáõÝÝ»ñÇó ³éÝí³½Ý Ù»ÏÁ ëáõÛÝ ÎáÝí»ÝóÇ³ÛÇ Ù³ëÝ³ÏÇó ¿ Ñ³Ù³ñíáõÙ£ ØÇ³Ý³Éáõ Ù³ëÇÝ ÷³ëï³ÃÕÃ»ñ å»ïù ¿ Ç å³Ñ Ñ³ÝÓÝí»Ý ØÇ³íáñí³Í ³½·»ñÇ Ï³½Ù³Ï»ñåáõÃÛ³Ý ¶ÉË³íáñ ù³ñïáõÕ³ñÇÝ£ ØÇ³Ý³ÉÇë ïÝï»ë³Ï³Ý ÇÝï»·ñÙ³Ý ï³ñ³Í³ßñç³Ý³ÛÇÝ Ï³½Ù³Ï»ñåáõÃÛáõÝÁ å»ïù ¿ Ñ³Ûï³ñ³ñÇ ëáõÛÝ ÎáÝí»ÝóÇ³Ûáí Ï³ñ·³íáñíáÕ Ñ³ñó»ñÇ ³éÝãáõÃÛ³Ùµ Çñ Çñ³í³ëáõÃÛ³Ý áÉáñïÇ Ù³ëÇÝ£ ²Û¹åÇëÇ Ï³½Ù³Ï»ñåáõÃÛáõÝÁ ³í³Ý¹³å³ÑÇÝ å»ïù ¿ ï»Õ»Ï³óÝÇ Ý³¨ Çñ Çñ³í³ëáõÃÛ³Ý áÉáñïÇ ó³ÝÏ³ó³Í Ñ³Ù³å³ï³ëË³Ý ÷á÷áËáõÃÛ³Ý Ù³ëÇ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êáõÛÝ ÎáÝí»ÝóÇ³Ý å»ïù ¿ áõÅÇ Ù»ç ÙïÝÇ »ñ»ëáõÝ»ñáñ¹ í³í»ñ³·ÇñÁ Ï³Ù ÁÝ¹áõÝ»Éáõ, Ñ³ëï³ï»Éáõ Ï³Ù ÙÇ³Ý³Éáõ Ù³ëÇÝ ÷³ëï³ÃáõÕÃÝ Ç å³Ñ ï³Éáõ ûñí³ÝÇó Ñ»ïá` ÇÝÝëáõÝ»ñáñ¹ ûñÁ£ êáõÛÝ Ï»ïÇ Ýå³ï³ÏÇ Ñ³Ù³ñ ó³ÝÏ³ó³Í ³Û¹åÇëÇ í³í»ñ³·Çñ Ï³Ù ÷³ëï³ÃáõÕÃ, áñÝ Ç å³Ñ ¿ Ñ³ÝÓÝí»É ïÝï»ë³Ï³Ý ÇÝï»·ñÙ³Ý ï³ñ³Í³ßñç³Ý³ÛÇÝ Ï³½Ù³Ï»ñåáõÃÛ³Ý ÏáÕÙÇó, ãÇ ¹ÇïíáõÙ Çµñ¨ Éñ³óÝáÕ ³Û¹åÇëÇ Ï³½Ù³Ï»ñåáõÃÛ³Ý ³Ý¹³Ù å»ïáõÃÛáõÝÝ»ñÇ ÏáÕÙÇó Ç å³Ñ ïñí³Í í³í»ñ³·ñ»ñÇÝ Ï³Ù ÷³ëï³ÃÕÃ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Úáõñ³ù³ÝãÛáõñ ä»ïáõÃÛ³Ý Ï³Ù ïÝï»ë³Ï³Ý ÇÝï»·ñÙ³Ý ï³ñ³Í³ßñç³Ý³ÛÇÝ Ï³½Ù³Ï»ñåáõÃÛ³Ý Ñ³Ù³ñ, áñÁ í³í»ñ³óÝáõÙ, ÁÝ¹áõÝáõÙ Ï³Ù Ñ³ëï³ïáõÙ ¿ ëáõÛÝ ÎáÝí»ÝóÇ³Ý Ï³Ù ÙÇ³ÝáõÙ »Ý ¹ñ³Ý »ñ»ëáõÝ»ñáñ¹ í³í»ñ³·ÇñÁ Ï³Ù ³Û¹åÇëÇ ·áñÍáÕáõÃÛ³Ý Ù³ëÇÝ ÷³ëï³ÃáõÕÃÝ Ç å³Ñ Ñ³ÝÓÝ»Éáõó Ñ»ïá, ëáõÛÝ ÎáÝí»ÝóÇ³Ý å»ïù ¿ áõÅÇ Ù»ç ÙïÝÇ ³Û¹åÇëÇ ä»ïáõÃÛ³Ý Ï³Ù Ï³½Ù³Ï»ñåáõÃÛ³Ý ÏáÕÙÇó Ñ³Ù³å³ï³ëË³Ý í³í»ñ³·ÇñÁ Ï³Ù ÷³ëï³ÃáõÕÃÝ Ç å³Ñ Ñ³ÝÓÝ»Éáõ ûñí³ÝÇó »ñ»ëáõÝ»ñáñ¹ ûñÁ Ï³Ù ëáõÛÝ Ñá¹í³ÍÇ 1-ÇÝ Ï»ïÇÝ Ñ³Ù³å³ï³ëË³Ý ëáõÛÝ ÎáÝí»ÝóÇ³ÛÇ áõÅÇ Ù»ç ÙïÝ»Éáõ ûñÁ` Ï³Ëí³Í Ýñ³ÝÇó, Ã» áñ Å³ÙÏ»ïÝ ¿ ³í»ÉÇ áõß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öá÷áË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1. êáõÛÝ ÎáÝí»ÝóÇ³ÛÇ áõÅÇ Ù»ç ÙïÝ»Éáõó Ñ»ïá ÑÇÝ· ï³ñÇ ³Ýó Ø³ëÝ³ÏÇó å»ïáõÃÛáõÝÁ Ï³ñáÕ ¿ ÷á÷áËáõÃÛáõÝ ³é³ç³ñÏ»É ¨ ³ÛÝ  áõÕ³ñÏ»É ØÇ³íáñí³Í ³½·»ñÇ Ï³½Ù³Ï»ñåáõÃÛ³Ý ¶ÉË³íáñ ù³ñïáõÕ³ñÇÝ, áñÝ ³ÛÝáõÑ»ï¨ ³é³ç³ñÏíáÕ ÷á÷áËáõÃÛáõÝÁ í»ñ³Ñ³ëó»³·ñáõÙ ¿ Ø³ëÝ³ÏÇó å»ïáõÃÛáõÝÝ»ñÇÝ ¨ Ø³ëÝ³ÏÇó å»ïáõÃÛáõÝÝ»ñÇ ÊáñÑñ¹³ÅáÕáíÇÝ` ³Û¹ ³é³ç³ñÏáõÃÛáõÝÁ ùÝÝ³ñÏ»Éáõ ¨ ¹ñ³ í»ñ³µ»ñÛ³É áñáßáõÙ Ï³Û³óÝ»Éáõ Ýå³ï³ÏÝ»ñáí: Ø³ëÝ³ÏÇó å»ïáõÃÛáõÝÝ»ñÇ ÊáñÑñ¹³ÅáÕáíÁ å»ïù ¿ ·áñÍ³¹ñÇ µáÉáñ ç³Ýù»ñÁ Ûáõñ³ù³ÝãÛáõñ áõÕÕÙ³Ý í»ñ³µ»ñÛ³É ÷áËÑ³Ù³Ó³ÛÝáõÃÛ³Ý Ñ³ëÝ»Éáõ Ñ³Ù³ñ£ ºÃ» ÷áËÑ³Ù³Ó³ÛÝáõÃÛ³Ý Ñ³ëÝ»Éáõ µáÉáñ ç³Ýù»ñÁ ëå³éí»É »Ý, ¨ Ñ³Ù³Ó³ÛÝáõÃÛáõÝ Ó»éù ãÇ µ»ñí»É, ³å³, áñå»ë Í³Ûñ³Ñ»Õ ÙÇçáó, áõÕÕÙ³Ý ÁÝ¹áõÝÙ³Ý Ñ³Ù³ñ å³Ñ³ÝçíáõÙ ¿ Ø³ëÝ³ÏÇó å»ïáõÃÛáõÝÝ»ñÇ »ñÏáõ »ññáñ¹Ç Ù»Í³Ù³ëÝáõÃÛáõÝÁ, áñáÝù Ø³ëÝ³ÏÇó å»ïáõÃÛáõÝÝ»ñÇ ÊáñÑñ¹³ÅáÕáíÇ Ýëï³ßñç³ÝÇÝ Ý»ñÏ³ »Ý ¨ Ù³ëÝ³ÏóáõÙ »Ý ùí»³ñÏáõÃÛ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Æñ»Ýó Çñ³í³ëáõÃÛ³Ý áÉáñïÇ Ù»ç ÙïÝáÕ Ñ³ñó»ñáõÙ ïÝï»ë³Ï³Ý ÇÝï»·ñÙ³Ý ï³ñ³Í³ßñç³Ý³ÛÇÝ Ï³½Ù³Ï»ñåáõÃÛáõÝÝ»ñÁ å»ïù ¿ Çñ»Ýó Ó³ÛÝÇ Çñ³íáõÝùÝ Çñ³Ï³Ý³óÝ»Ý ëáõÛÝ Ñá¹í³ÍÇ Ñ³Ù³Ó³ÛÝª ûÅïí»Éáí ³ÛÝù³Ý Ãíáí Ó³ÛÝ»ñáí, áñÁ Ñ³í³ë³ñ ¿ ëáõÛÝ ÎáÝí»ÝóÇ³ÛÇ Ø³ëÝ³ÏÇó Ñ³Ý¹Çë³óáÕ Çñ»Ýó ³Ý¹³Ù å»ïáõÃÛáõÝÝ»ñÇ ÃíÇÝ: ²Û¹åÇëÇ Ï³½Ù³Ï»ñåáõÃÛáõÝÝ»ñÁ ãå»ïù ¿ Çñ³Ï³Ý³óÝ»Ý Ó³ÛÝÇ Çñ»Ýó Çñ³íáõÝùÁ, »Ã» Ýñ³Ýó ³Ý¹³Ù å»ïáõÃÛáõÝÝ»ñÝ Çñ³Ï³ÝóÝáõÙ »Ý Ó³ÛÝÇ Çñ»Ýó Çñ³íáõÝùÁ ¨` Ñ³Ï³é³Ï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3. êáõÛÝ Ñá¹í³ÍÇÝ Ñ³Ù³å³ï³ëË³Ý ÁÝ¹áõÝí³Í ÷á÷áËáõÃÛáõÝÁ »ÝÃ³Ï³ ¿ í³í»ñ³óÙ³Ý, ÁÝ¹áõÝÙ³Ý Ï³Ù Ñ³ëï³ïÙ³Ý Ø³ëÝ³ÏÇó å»ïáõÃÛáõÝÝ»ñÇ ÏáÕÙÇó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êáõÛÝ Ñá¹í³ÍÇ 1-ÇÝ Ï»ïÇÝ Ñ³Ù³å³ï³ëË³Ý ÁÝ¹áõÝí³Í ÷á÷áËáõÃÛáõÝÁ Ø³ëÝ³ÏÇó å»ïáõÃÛ³Ý ÝÏ³ïÙ³Ùµ áõÅÇ Ù»ç ¿ ÙïÝáõÙ Ýñ³ ÏáÕÙÇó ³Û¹åÇëÇ ÷á÷áËáõÃÛ³Ý í³í»ñ³·ÇñÁ Ï³Ù ÁÝ¹áõÝÙ³Ý Ï³Ù Ñ³ëï³ïÙ³Ý Ù³ëÇÝ ÷³ëï³ÃáõÕÃÁ ØÇ³íáñí³Í ³½·»ñÇ Ï³½Ù³Ï»ñåáõÃÛ³Ý ¶ÉË³íáñ ù³ñïáõÕ³ñÇÝ Ç å³Ñ Ñ³ÝÓÝí»Éáõ ûñÇó ÇÝÝëáõÝ ûñ ³Ýó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5.  ºñµ ÷á÷áËáõÃÛáõÝÝ áõÅÇ Ù»ç ¿ ÙïÝáõÙ, ³ÛÝ å»ïù ¿ å³ñï³¹Çñ ¹³éÝ³ ³ÛÝ Ø³ëÝ³ÏÇó å»ïáõÃÛáõÝÝ»ñÇ Ñ³Ù³ñ, áñáÝù Ñ³Ù³Ó³ÛÝáõÃÛáõÝ »Ý Ñ³ÛïÝ»É Ï³åí³Í ÉÇÝ»É ¹ñ³Ýáí: Ø³ëÝ³ÏÇó ÙÛáõë ä»ïáõÃÛáõÝÝ»ñÁ å»ïù ¿ ß³ñáõÝ³Ï»Ý Ï³åí³Í ÉÇÝ»É ëáõÛÝ ÎáÝí»ÝóÇ³ÛÇ ¹ñáõÛÃÝ»ñáí ¨ Ýñ³Ýó ÏáÕÙÇó ³í»ÉÇ í³Õ í³í»ñ³óí³Í, ÁÝ¹áõÝí³Í Ï³Ù Ñ³ëï³ïí³Í ó³ÝÏ³ó³Í ÷á÷áË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â»ÕÛ³É Ñ³Ûï³ñ³ñ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Ø³ëÝ³ÏÇó å»ïáõÃÛáõÝÁ Ï³ñáÕ ¿ ã»ÕÛ³É Ñ³Ûï³ñ³ñ»É ëáõÛÝ ÎáÝí»ÝóÇ³Ý ØÇ³íáñí³Í ³½·»ñÇ Ï³½Ù³Ï»ñåáõÃÛ³Ý ¶ÉË³íáñ ù³ñïáõÕ³ñÇÝ ·ñ³íáñ Í³Ýáõó³·Çñ áõÕ³ñÏ»Éáõ ÙÇçáóáí£ ²Û¹åÇëÇ ·áñÍáÕáõÃÛ³Ý ¹³¹³ñ»óáõÙÝ áõÅÇ Ù»ç ¿ ÙïÝáõÙ Í³Ýáõó³·ÇñÁ ¶ÉË³íáñ ù³ñïáõÕ³ñÇ ëï³Ý³Éáõ ûñí³ÝÇó Ù»Ï ï³ñÇ ³Ý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îÝï»ë³Ï³Ý ÇÝï»·ñÙ³Ý ï³ñ³Í³ßñç³Ý³ÛÇÝ Ï³½Ù³Ï»ñåáõÃÛáõÝÁ å»ïù ¿ ¹³¹³ñÇ ëáõÛÝ ÎáÝí»ÝóÇ³ÛÇ ÎáÕÙ ÉÇÝ»Éáõó, »Ã» Ýñ³ µáÉáñ ³Ý¹³Ù ä»ïáõÃÛáõÝÝ»ñÁ ã»ÕÛ³É Ñ³Ûï³ñ³ñ»Ý ëáõÛÝ ÎáÝí»ÝóÇ³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í³Ý¹³å³ÑÁ ¨ É»½áõ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ÎáÝí»ÝóÇ³ÛÇ ³í³Ý¹³å³Ñ ¿ Ýß³Ý³ÏíáõÙ ØÇ³íáñí³Í ³½·»ñÇ Ï³½Ù³Ï»ñåáõÃÛ³Ý ¶ÉË³íáñ ù³ñïáõÕ³ñ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ÎáÝí»ÝóÇ³ÛÇ µÝûñÇÝ³ÏÁ, áñÇ ³Ý·É»ñ»Ý, ³ñ³µ»ñ»Ý, Çëå³Ý»ñ»Ý, ãÇÝ³ñ»Ý, éáõë»ñ»Ý ¨ ýñ³Ýë»ñ»Ý ï»ùëï»ñÁ Ñ³í³ë³ñ³½áñ »Ý, Ç å³Ñ ¿ Ñ³ÝÓÝíáõÙ ØÇ³íáñí³Í ³½·»ñÇ Ï³½Ù³Ï»ñåáõÃÛ³Ý ¶ÉË³íáñ ù³ñïáõÕ³ñÇ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í³ëïáõÙÝ áñÇ` Ý»ñùáëïáñ³·ñÛ³É ÉÇ³½áñ Ý»ñÏ³Û³óáõóÇãÝ»ñÁ, å³ïß³× Ï»ñåáí ÉÇ³½áñí³Í ÉÇÝ»Éáí Çñ»Ýó Ï³é³í³ñáõÃÛáõÝÝ»ñÇ ÏáÕÙÇó, ëïáñ³·ñ»óÇÝ ëáõÛÝ ÎáÝí»ÝóÇ³Ý£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lang w:val="en-US"/>
        </w:rPr>
        <w:t>Ð³Û³ëï³ÝÇ Ð³Ýñ³å»ïáõÃÛ³Ý Ñ³Ù³ñ ÎáÝí»ÝóÇ³Ý áõÅÇ Ù»ç ¿ Ùï»É 2007Ã. ³åñÇÉÇ 7-ÇÝ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center"/>
      <w:outlineLvl w:val="1"/>
    </w:pPr>
    <w:rPr>
      <w:rFonts w:ascii="Times Armenian" w:hAnsi="Times Armenian" w:cs="Times Armenian"/>
      <w:b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rFonts w:ascii="Times Armenian" w:hAnsi="Times Armenian" w:cs="Times Armenian"/>
      <w:b/>
      <w:color w:val="00FF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Armenian" w:hAnsi="Times Armenian" w:cs="Times Armenian"/>
      <w:color w:val="00FF00"/>
      <w:lang w:val="en-US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Times Armenian" w:hAnsi="Times Armenian" w:cs="Times Armeni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48:00Z</dcterms:created>
  <dc:creator>AMakaryan</dc:creator>
  <dc:description/>
  <cp:keywords/>
  <dc:language>en-US</dc:language>
  <cp:lastModifiedBy>LEGAL</cp:lastModifiedBy>
  <cp:lastPrinted>2006-06-30T09:51:00Z</cp:lastPrinted>
  <dcterms:modified xsi:type="dcterms:W3CDTF">2014-03-19T14:18:00Z</dcterms:modified>
  <cp:revision>7</cp:revision>
  <dc:subject/>
  <dc:title>ØÆ²ìàðì²Ì ²¼¶ºðÆ Î²¼Ø²ÎºðäàôÂÚ²Ü  </dc:title>
</cp:coreProperties>
</file>