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iCs/>
          <w:lang w:val="en-US"/>
        </w:rPr>
      </w:pPr>
      <w:r>
        <w:rPr>
          <w:rFonts w:cs="Times Armenian" w:ascii="Times Armenian" w:hAnsi="Times Armenian"/>
          <w:b/>
          <w:iCs/>
          <w:lang w:val="en-US"/>
        </w:rPr>
        <w:t>ÎàÜìºÜòÆ²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Cs/>
          <w:lang w:val="en-US"/>
        </w:rPr>
        <w:t xml:space="preserve">ºñ»Ë³Ý»ñÇ å³ßïå³ÝáõÃÛ³Ý ¨ ûï³ñ»ñÏñÛ³ áñ¹»·ñÙ³Ý µÝ³·³í³éáõÙ Ñ³Ù³·áñÍ³ÏóáõÃÛ³Ý Ù³ëÇÝ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Cs/>
          <w:lang w:val="en-US"/>
        </w:rPr>
      </w:pPr>
      <w:r>
        <w:rPr>
          <w:rFonts w:cs="Times Armenian" w:ascii="Times Armenian" w:hAnsi="Times Armenian"/>
          <w:b/>
          <w:i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Ý ëïáñ³·ñáÕ ä»ï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ÁÝ¹áõÝ»Éáí, áñ »ñ»Ë³Ý Çñ ³ÝÓÇ ÉÇ³ñÅ»ù ¨ Ý»ñ¹³ßÝ³Ï ½³ñ·³óÙ³Ý Ñ³Ù³ñ å»ïù ¿ Ù»Í³Ý³ ÁÝï³Ý»Ï³Ý ßñç³å³ïáõÙ` »ñç³ÝÏáõÃÛ³Ý, ëÇñá ¨ ÁÙµéÝÙ³Ý ÙÃÝáÉáñïáõÙ, </w:t>
      </w:r>
    </w:p>
    <w:p>
      <w:pPr>
        <w:pStyle w:val="TextBodyIndent"/>
        <w:spacing w:lineRule="auto" w:line="240"/>
        <w:rPr/>
      </w:pPr>
      <w:r>
        <w:rPr/>
        <w:t>ÑÇß»óÝ»Éáí, áñ Ûáõñ³ù³ÝãÛáõñ ä»ïáõÃÛáõÝ, áñå»ë ³é³çÝ³Ñ»ñÃ ËÝ¹Çñ, å»ïù ¿  Ñ³Ù³å³ï³ëË³Ý ÙÇçáóÝ»ñ Ó»éÝ³ñÏÇ, áñå»ë½Ç »ñ»Ë³ÛÇ ËÝ³ÙùÝ Çñ³Ï³Ý³óÝÇ Ýñ³ Ñ³ñ³½³ï ÁÝï³ÝÇ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Ý¹áõÝ»Éáí, áñ ûï³ñ»ñÏñÛ³ áñ¹»·ñáõÙÁ Ï³ñáÕ ¿ ³é³í»ÉáõÃÛáõÝÝ»ñ ïñ³Ù³¹ñ»É »ñ»Ë³ÛÇÝ, áñÇ Ñ³Ù³ñ ÑÝ³ñ³íáñ ã¿ ·ïÝ»É Ñ³ñÙ³ñ ÁÝï³ÝÇù Ýñ³ Í³·Ù³Ý ä»ïáõÃÛáõÝ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á½í³Í ÉÇÝ»Éáí ³ÛÝåÇëÇ ÙÇçáóÝ»ñ Ó»éÝ³ñÏ»Éáõ ³ÝÑñ³Å»ßïáõÃÛ³Ý Ù»ç, áñ ûï³ñ»ñÏñÛ³ áñ¹»·ñáõÙÁ å»ïù ¿ Ï³ï³ñíÇ ³ÛÝå»ë, áñ Ñ³ßíÇ ³éÝí»Ý »ñ»Ë³ÛÇ É³í³·áõÛÝ ß³Ñ»ñÁ` Ýñ³ ÑÇÙÝ³Ï³Ý Çñ³íáõÝùÝ»ñÁ Ñ³ñ·»Éáí ¨ »ñ»Ë³Ý»ñÇ ³é¨³Ý·áõÙÁ, í³×³éùÁ Ï³Ù Ýñ³Ýó ³é¨ïáõñÁ Ï³ÝË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³ÝÏ³Ý³Éáí ÁÝ¹áõÝ»É ÁÝ¹Ñ³Ýáõñ ¹ñáõÛÃÝ»ñ ³Û¹ Ýå³ï³ÏÇ Ñ³Ù³ñ, Ñ³ßíÇ ³éÝ»Éáí ÙÇç³½·³ÛÇÝ ÷³ëï³ÃÕÃ»ñáõÙ ³Ùñ³·ñí³Í ëÏ½µáõÝùÝ»ñÁ, Ù³ëÝ³íáñ³å»ëª ºñ»Ë³ÛÇ Çñ³íáõÝùÝ»ñÇ Ù³ëÇÝ Ø²Î-Ç 1989 Ãí. ÝáÛ»Ùµ»ñÇ 20-Ç ÎáÝí»ÝóÇ³ÛáõÙ ¨ »ñ»Ë³Ý»ñÇ å³ßïå³ÝáõÃÛ³ÝÁ ¨ µ³ñ»Ï»óáõÃÛ³ÝÁ í»ñ³µ»ñáÕ` êáóÇ³É³Ï³Ý ¨ Çñ³í³Ï³Ý ëÏ½µáõÝùÝ»ñÇ Ù³ëÇÝ Ø²Î-Ç Ðéã³Ï³·ñáõÙ ¨ Ñ³ïÏ³å»ë ºñ»Ë³Ý»ñÇÝ ¹³ëïÇ³ñ³ÏáõÃÛ³Ý ï³Éáõ ¨ ³½·³ÛÇÝ áõ ÙÇç³½·³ÛÇÝ Ù³Ï³ñ¹³ÏÝ»ñáõÙ Ýñ³Ýó áñ¹»·ñÙ³Ý Ù³ëÇÝ Ø²Î-Ç ¶ÉË³íáñ í»Ñ³ÅáÕáíÇ 1986 Ãí. ¹»Ïï»Ùµ»ñÇ 3-Ç 41/85 ´³Ý³Ó¨áõÙ ³ñï³Ñ³Ûïí³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ÝßÛ³ÉÇ Ù³ëÇÝ.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I</w:t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ÎàÜìºÜòÆ²ÚÆ ¶àðÌàÔàôÂÚ²Ü àÈàðîÀ</w:t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TextBodyIndent"/>
        <w:spacing w:lineRule="auto" w:line="240"/>
        <w:rPr/>
      </w:pPr>
      <w:r>
        <w:rPr/>
        <w:t>êáõÛÝ ÎáÝí»ÝóÇ³ÛÇ Ýå³ï³Ï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ëï»ÕÍ»É »ñ³ßËÇùÝ»ñ, áñ ûï³ñ»ñÏñÛ³ áñ¹»·ñáõÙÝ Çñ³Ï³Ý³óíÇ »ñ»Ë³ÛÇ É³í³·áõÛÝ ß³Ñ»ñÇó »ÉÝ»Éáí ¨ ÙÇç³½·³ÛÇÝ Çñ³íáõÝùáí ×³Ý³ãí³Í Ýñ³ ÑÇÙÝ³Ï³Ý Çñ³íáõÝùÝ»ñÇ å³Ñå³ÝáõÙáí.</w:t>
      </w:r>
    </w:p>
    <w:p>
      <w:pPr>
        <w:pStyle w:val="TextBodyIndent"/>
        <w:spacing w:lineRule="auto" w:line="240"/>
        <w:rPr/>
      </w:pPr>
      <w:r>
        <w:rPr/>
        <w:t>µ¤ ä³ÛÙ³Ý³íáñíáÕ å»ïáõÃÛáõÝÝ»ñÇ ÙÇç¨ ëï»ÕÍ»É Ñ³Ù³·áñÍ³ÏóáõÃÛ³Ý Ñ³Ù³Ï³ñ·ª ³Û¹åÇëÇ »ñ³ßËÇùÝ»ñÇ Ñ³ñ·³ÝùÝ ³å³Ñáí»Éáõ Ñ³Ù³ñ ¨ ¹ñ³ ÙÇçáóáí Ï³ÝË»Éáí »ñ»Ë³Ý»ñÇ ³é¨³Ý·áõÙÁ, í³×³éùÁ Ï³Ù Ýñ³Ýó ³é¨ïáõ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³å³Ñáí»É ÎáÝí»ÝóÇ³ÛÇ Ñ³Ù³Ó³ÛÝ Çñ³Ï³Ý³óí³Í áñ¹»·ñÙ³Ý ×³Ý³ãáõÙÁ ä³ÛÙ³Ý³íáñíáÕ å»ïáõÃÛáõÝÝ»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Ýí»ÝóÇ³Ý ÏÇñ³éíáõÙ ¿, »ñµ ÙÇ ä³ÛÙ³Ý³íáñíáÕ å»ïáõÃÛáõÝáõÙ (Í³·Ù³Ý ä»ïáõÃÛáõÝ) Ùßï³å»ë µÝ³ÏíáÕ »ñ»Ë³Ý ï»Õ³÷áËí»É, ï»Õ³÷áËíáõÙ  Ï³Ù å»ïù ¿ ï»Õ³÷áËíÇ ³ÛÉ ä³ÛÙ³Ý³íáñíáÕ å»ïáõÃÛáõÝ (ÁÝ¹áõÝáÕ ä»ïáõÃÛáõÝ)` Ï³Ù  Í³·Ù³Ý ä»ïáõÃÛáõÝáõÙ ³ÙáõëÇÝÝ»ñÇ Ï³Ù ÁÝ¹áõÝáÕ å»ïáõÃÛáõÝáõÙ ëáíáñ³µ³ñ µÝ³ÏíáÕ ³ÝÓÇ ÏáÕÙÇó Ýñ³ áñ¹»·ñáõÙÇó Ñ»ïá, Ï³Ù ÁÝ¹áõÝáÕ ä»ïáõÃÛáõÝáõÙ Ï³Ù Í³·Ù³Ý ä»ïáõÃÛáõÝáõÙ ÝÙ³Ý áñ¹»·ñÙ³Ý Ýå³ï³Ï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Ýí»ÝóÇ³Ý ï³ñ³ÍíáõÙ ¿ ÙÇ³ÛÝ ³ÛÝ áñ¹»·ñáõÙÝ»ñÇ íñ³, áñáÝù Ùßï³Ï³Ý Ï³å »Ý ëï»ÕÍáõÙ ÍÝáÕÝ»ñÇ ¨ »ñ»Ë³Ý»ñÇ ÙÇç¨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Ýí»ÝóÇ³Ý ¹³¹³ñáõÙ ¿ ÏÇñ³éí»É, »Ã» 17-ñ¹ Ñá¹í³ÍÇ §·¦ »ÝÃ³Ï»ïáõÙ Ýßí³Í Ñ³Ù³Ó³ÛÝáõÃÛáõÝÁ ãÇ ïñí»É ÙÇÝã¨ »ñ»Ë³ÛÇ 18 ï³ñÇÝ Éñ³Ý³É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¶ÉáõË II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úî²ðºðÎðÚ² àð¸º¶ðØ²Ü Ð²Ø²ð ä²Ð²ÜæÜºðÀ</w:t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Ýí»ÝóÇ³ÛÇ ßñç³Ý³ÏÝ»ñáõÙ áñ¹»·ñáõÙÁ Ï³ï³ñíáõÙ ¿ ÙÇ³ÛÝ ³ÛÝ ¹»åùáõÙ, »Ã» Í³·Ù³Ý ä»ïáõÃÛ³Ý Çñ³í³ëáõ Ù³ñÙÇ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Ñ³ëï³ï»É »Ý, áñ »ñ»Ë³Ý Ï³ñáÕ ¿ áñ¹»·ñí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Í³·Ù³Ý ä»ïáõÃÛáõÝáõÙ »ñ»Ë³ÛÇ ï»Õ³íáñÙ³Ý ÑÝ³ñ³íáñáõÃÛáõÝÝ»ñÇ å³ïß³× ùÝÝ³ñÏáõÙÇó Ñ»ïá áñáß»É »Ý, áñ ûï³ñ»ñÏñÛ³ áñ¹»·ñáõÙÁ µËáõÙ ¿ »ñ»Ë³ÛÇ É³í³·áõÛÝ ß³Ñ»ñ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Ñ³Ùá½í»É »Ý, áñª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¤ ³ÝÓÇÝù, ÑÇÙÝ³ñÏÝ»ñÝ áõ Ù³ñÙÇÝÝ»ñÁ, áñáÝó Ñ³Ù³Ó³ÛÝáõÃÛáõÝÝ ³ÝÑñ³Å»ßï ¿ áñ¹»·ñÙ³Ý Ñ³Ù³ñ, å³ïß³× Ï»ñåáí ËáñÑñ¹³ïíáõÃÛáõÝ »Ý ëï³ó»É ¨ ï»Õ»Ï³óí³Í »Ý »Õ»É Çñ»Ýó Ñ³Ù³Ó³ÛÝáõÃÛ³Ý Ñ»ï¨³ÝùÝ»ñÇ Ù³ëÇÝ, Ù³ëÝ³íáñ³å»ëª ³ÛÝ µ³ÝÇ ³éÝãáõÃÛ³Ùµ, Ã» ³ñ¹Ûáù áñ¹»·ñáõÙÁ ÏÑ³Ý·»óÝÇ »ñ»Ë³ÛÇ ¨ Ýñ³ Ñ³ñ³½³ï ÁÝï³ÝÇùÇ ÙÇç¨ Çñ³í³Ï³Ý Ï³åÇ ¹³¹³ñ»óÙ³Ý, Ã» áã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¤ ÝÙ³Ý ³ÝÓÇÝù, ÑÇÙÝ³ñÏÝ»ñÁ ¨ Ù³ñÙÇÝÝ»ñÁ Ï³Ù³íáñ ïí»É »Ý Çñ»Ýó Ñ³Ù³Ó³ÛÝáõÃÛáõÝÁ å³Ñ³ÝçíáÕ Çñ³í³Ï³Ý Ó¨áí, áñÝ ³ñï³Ñ³Ûïí³Í Ï³Ù Ñ³ëï³ïí³Í ¿ ·ñ³íá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¤ Ñ³Ù³Ó³ÛÝáõÃÛáõÝÁ ãÇ ïñí»É ¨ Ñ»ï ãÇ í»ñóí»É í³ñÓ³ïñáõÃÛ³Ý Ï³Ù áñ¨¿ ï»ë³ÏÇ ÷áËÑ³ïáõóÙ³Ý ¹ÇÙ³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¤ áñï»Õ å³Ñ³ÝçíáõÙ ¿, Ùáñ Ñ³Ù³Ó³ÛÝáõÃÛáõÝÁ ïñí»É ¿ ÙÇ³ÛÝ »ñ»Ë³ÛÇ ÍÝí»Éáõó Ñ»ïá, ¨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»ñ»Ë³ÛÇ ï³ñÇùÁ ¨ Ñ³ëáõÝ³óÙ³Ý ³ëïÇ×³ÝÁ Ñ³ßíÇ ³éÝ»Éáí` Ñ³Ùá½í»É »Ý, áñª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¤ »ñ»Ë³ÛÇ Ñ»ï ËáñÑñ¹³Ïó»É »Ý ¨ Ýñ³Ý å³ïß³× Ï»ñåáí ï»Õ»Ï³óñ»É »Ý áñ¹»·ñÙ³Ý Ñ»ï¨³ÝùÝ»ñÇ ¨ áñ¹»·ñÙ³ÝÁ Ýñ³ Ñ³Ù³Ó³ÛÝáõÃÛ³Ý ³ÝÑñ³Å»ßïáõÃÛ³Ý Ù³ëÇÝ, »Ã» ÝÙ³Ý Ñ³Ù³Ó³ÛÝáõÃÛáõÝ å³Ñ³ÝçíáõÙ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¤ Ñ³ßíÇ »Ý ³éÝí»É »ñ»Ë³ÛÇ ó³ÝÏáõÃÛáõÝÁ ¨ Ï³ñÍÇù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¤ áñ¹»·ñÙ³Ý í»ñ³µ»ñÛ³É »ñ»Ë³ÛÇ Ñ³Ù³Ó³ÛÝáõÃÛáõÝÁ, »Ã» ÝÙ³Ý Ñ³Ù³Ó³ÛÝáõÃÛáõÝÁ å³Ñ³ÝçíáõÙ ¿, ëï³óí»É ¿ Ï³ÙùÇ ³½³ï ³ñï³Ñ³ÛïÙ³Ùµª å³ïß³× Çñ³í³Ï³Ý Ó¨áí, áñÝ ³ñï³Ñ³Ûïí³Í Ï³Ù Ñ³ëï³ïí³Í ¿ ·ñ³íáñ, ¨</w:t>
      </w:r>
      <w:r>
        <w:rPr>
          <w:rFonts w:cs="Times Armenian" w:ascii="Times Armenian" w:hAnsi="Times Armenian"/>
          <w:i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¤ ÝÙ³Ý Ñ³Ù³Ó³ÛÝáõÃÛáõÝÁ ãÇ ïñí»É í³ñÓ³ïñáõÃÛ³Ý Ï³Ù áñ¨¿ ï»ë³ÏÇ ÷áËÑ³ïáõóÙ³Ý ¹ÇÙ³ó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 5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Ýí»ÝóÇ³ÛÇ ßñç³Ý³ÏÝ»ñáõÙ áñ¹»·ñáõÙÁ Ï³ñáÕ ¿ Ï³ï³ñí»É ÙÇ³ÛÝ ³ÛÝ ¹»åùáõÙ, »Ã» ÁÝ¹áõÝáÕ ä»ïáõÃÛ³Ý Çñ³í³ëáõ Ù³ñÙÇ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áñáß»É »Ý, áñ áñ¹»·ñáÕ ³å³·³ ÍÝáÕÝ»ñÁ áñ¹»·ñÙ³Ý Çñ³íáõÝù áõÝ»Ý ¨ Ï³ñáÕ »Ý ¹ÇÙ»É ÝÙ³Ý ù³ÛÉ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Ñ³Ùá½í»É »Ý, áñ áñ¹»·ñáÕ ³å³·³ ÍÝáÕÝ»ñÁ ³ÝÑñ³Å»ßï ã³÷áí ËáñÑñ¹³ïíáõÃÛáõÝ »Ý ëï³ó»É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áñáß»É »Ý, áñ »ñ»Ë³ÛÇÝ ÃáõÛÉ³ïñíáõÙ ¿ Ï³Ù ÃáõÛÉ³ïñí»Éáõ ¿ Ùáõïù ·áñÍ»É ³Û¹ ä»ïáõÃÛáõÝ ¨ Ùßï³å»ë µÝ³Ïí»É ³ÛÝï»Õ: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 III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ÎºÜîðàÜ²Î²Ü ÆÞÊ²ÜàôÂÚàôÜÜºðÀ ºì Ð²ì²î²ðØ²¶ðì²Ì Ø²ðØÆÜÜºðÀ</w:t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å»ïáõÃÛáõÝÁ Ýß³Ý³ÏáõÙ ¿ Î»ÝïñáÝ³Ï³Ý Ù³ñÙÇÝ ³ÛÝ å³ñï³Ï³ÝáõÃÛáõÝÝ»ñÇ Ï³ï³ñÙ³Ý Ñ³Ù³ñ, áñáÝù, ÎáÝí»ÝóÇ³ÛÇ Ñ³Ù³Ó³ÛÝ, ¹ñí³Í »Ý ÝÙ³Ý Ù³ñÙÇÝÝ»ñÇ íñ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¸³ßÝ³ÛÇÝ ä»ïáõÃÛáõÝÝ»ñÁ, Ù»ÏÇó ³í»ÉÇ Çñ³í³Ï³Ý Ñ³Ù³Ï³ñ· Ï³Ù ÇÝùÝ³í³ñ ï³ñ³Íù³ÛÇÝ ÙÇ³íáñÝ»ñ áõÝ»óáÕ ä»ïáõÃÛáõÝÝ»ñÁ Ï³ñáÕ »Ý Ýß³Ý³Ï»É Ù»ÏÇó ³í»ÉÇ Î»ÝïñáÝ³Ï³Ý Ù³ñÙÇÝÝ»ñ ¨ Ñ³ïÏ³Ýß»É Ýñ³Ýó ·áñÍ³éáõÛÃÝ»ñÇ ï³ñ³Íù³ÛÇÝ Ï³Ù ³ÝÑ³ï³Ï³Ý ßñç³Ý³ÏÁ: ºñµ ä»ïáõÃÛáõÝÁ Ýß³Ý³Ï»É ¿ Ù»ÏÇó ³í»ÉÇ Î»ÝïñáÝ³Ï³Ý Ù³ñÙÇÝÝ»ñ, Ý³ ÝßáõÙ ¿ ³ÛÝ Î»ÝïñáÝ³Ï³Ý Ù³ñÙÇÝÁ, áñÇÝ Ï³ñáÕ ¿ Ñ³ëó»³·ñí»É ó³ÝÏ³ó³Í Ñ³Õáñ¹³·ñáõÃÛáõÝ` ³Û¹ ä»ïáõÃÛ³Ý ßñç³Ý³ÏÝ»ñáõÙ Ñ³Ù³å³ï³ëË³Ý Î»ÝïñáÝ³Ï³Ý Ù³ñÙÝÇÝ ÷áË³Ýó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 7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ºñ»Ë³Ý»ñÇÝ å³ßïå³Ý»Éáõ Ñ³Ù³ñ ¨ ÎáÝí»ÝóÇ³ÛÇ ³ÛÉ Ýå³ï³ÏÝ»ñÇÝ Ñ³ëÝ»Éáõ Ñ³Ù³ñ Î»ÝïñáÝ³Ï³Ý Ù³ñÙÇÝÝ»ñÁ Ñ³Ù³·áñÍ³ÏóáõÙ »Ý ÙÇÙÛ³Ýó Ñ»ï ¨ Çñ»Ýó ä»ïáõÃÛáõÝÝ»ñáõÙ ½³ñ·³óÝáõÙ »Ý Çñ³í³ëáõ Ù³ñÙÇÝÝ»ñÇ ÙÇç¨ Ñ³Ù³·áñÍ³ÏóáõÃÛáõÝÁ:</w:t>
      </w:r>
    </w:p>
    <w:p>
      <w:pPr>
        <w:pStyle w:val="TextBodyIndent"/>
        <w:spacing w:lineRule="auto" w:line="240"/>
        <w:rPr/>
      </w:pPr>
      <w:r>
        <w:rPr/>
        <w:t>2. Üñ³Ýù ³ÝÙÇç³Ï³Ýáñ»Ý Ó»éÝ³ñÏáõÙ »Ý µáÉáñ Ñ³Ù³å³ï³ëË³Ý ÙÇçáóÝ»ñÁ, áñå»ë½Ç.</w:t>
      </w:r>
    </w:p>
    <w:p>
      <w:pPr>
        <w:pStyle w:val="TextBodyIndent"/>
        <w:spacing w:lineRule="auto" w:line="240"/>
        <w:rPr/>
      </w:pPr>
      <w:r>
        <w:rPr/>
        <w:t>³¤ ï»Õ»Ï³ïíáõÃÛáõÝ ïñ³Ù³¹ñ»Ý Çñ»Ýó ä»ïáõÃÛáõÝÝ»ñÇ` áñ¹»·ñÙ³ÝÁ í»ñ³µ»ñáÕ ûñ»ÝùÝ»ñÇ í»ñ³µ»ñÛ³É ¨ ÁÝ¹Ñ³Ýáõñ ³ÛÉ ï»Õ»Ï³ïíáõÃÛáõÝ, ÇÝãåÇëÇù »Ý íÇ×³Ï³·ñáõÃÛáõÝÁ ¨ ëï³Ý¹³ñï Ó¨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ÙÇÙÛ³Ýó ï»ÕÛ³Ï å³Ñ»Ý ÎáÝí»ÝóÇ³ÛÇ ·áñÍáÕáõÃÛ³Ý Ù³ëÇÝ ¨ ÑÝ³ñ³íáñáõÃÛ³Ý ë³ÑÙ³ÝÝ»ñáõÙ í»ñ³óÝ»Ý ¹ñ³ ÏÇñ³éÙ³Ý µáÉáñ ËáãÁÝ¹áï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 8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»ÝïñáÝ³Ï³Ý Ù³ñÙÇÝÝ»ñÝ ³ÝÙÇç³Ï³Ýáñ»Ý Ï³Ù å»ï³Ï³Ý Ù³ñÙÇÝÝ»ñÇ ÙÇçáóáí Ó»éÝ³ñÏáõÙ »Ý µáÉáñ Ñ³Ù³å³ï³ëË³Ý ÙÇçáóÝ»ñÁ áñ¹»·ñÙ³Ý Ï³å³ÏóáõÃÛ³Ùµ` ã³ñ¹³ñ³óí³Í ýÇÝ³Ýë³Ï³Ý Ï³Ù ³ÛÉ û·áõïÇ Ï³ÝË³ñ·»ÉÙ³Ý ¨ ÎáÝí»ÝóÇ³ÛÇ Ýå³ï³ÏÝ»ñÇÝ Ñ³Ï³ëáÕ ó³ÝÏ³ó³Í åñ³ÏïÇÏ³ÛÇ Ï³ÝËÙ³Ý Ñ³Ù³ñ: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 9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»ÝïñáÝ³Ï³Ý Ù³ñÙÇÝÝ»ñÝ ³ÝÙÇç³Ï³Ýáñ»Ý Ï³Ù å»ï³Ï³Ý Ù³ñÙÇÝÝ»ñÇ Ï³Ù Çñ»Ýó ä»ïáõÃÛáõÝáõÙ Ñ³í³ï³ñÙ³·ñí³Í ³ÛÉ Ù³ñÙÇÝÝ»ñÇ ÙÇçáóáí Ó»éÝ³ñÏáõÙ »Ý µáÉáñ Ñ³Ù³å³ï³ëË³Ý ÙÇçáóÝ»ñÁ, Ù³ëÝ³íáñ³å»ë, ³ÛÝ µ³ÝÇ  Ñ³Ù³ñ, áñ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ï»Õ»Ï³ïíáõÃÛáõÝ Ñ³í³ù»Ý, å³Ñå³Ý»Ý ¨ ÷áË³Ý³Ï»Ý »ñ»Ë³ÛÇ íÇ×³ÏÇ ¨ áñ¹»·ñáÕ ³å³·³ ÍÝáÕÝ»ñÇ Ù³ëÇÝ` ³ÛÝù³Ýáí, áñù³Ýáí ¹³ ³ÝÑñ³Å»ßï ¿ áñ¹»·ñáõÙÁ Ó¨³Ï»ñå»Éáõ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Ñ»ßï³óÝ»Ý, å³Ñå³Ý»Ý ¨ ³ñ³·³óÝ»Ý áñ¹»·ñÙ³Ý ÁÝÃ³ó³Ï³ñ·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³ç³Ïó»Ý Çñ»Ýó ä»ïáõÃÛáõÝÝ»ñáõÙ áñ¹»·ñÙ³Ý Ñ³ñó»ñáí ËáñÑñ¹³ïíáõÃÛ³Ý ¨ áñ¹»·ñÙ³Ý Çñ³Ï³Ý³óáõÙÇó Ñ»ïá Í³é³ÛáõÃÛáõÝÝ»ñÇ ½³ñ·³óÙ³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ÙÇÙÛ³Ýó ïñ³Ù³¹ñ»Ý ûï³ñ»ñÏñÛ³ áñ¹»·ñÙ³Ý ÷áñÓÇ í»ñ³µ»ñÛ³É ÁÝ¹Ñ³Ýáõñ ·Ý³Ñ³ïáÕ ½»ÏáõÛóÝ»ñ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»¤ å³ï³ëË³Ý»Ý, áñù³Ýáí ¹³ ÃáõÛÉ³ïñí³Í ¿ Çñ»Ýó ä»ïáõÃÛ³Ý ûñ»Ýùáí, ³ÛÉ Î»ÝïñáÝ³Ï³Ý Ï³Ù å»ï³Ï³Ý Ù³ñÙÇÝÝ»ñÇ ÏáÕÙÇó áñ¹»·ñÙ³Ý µÝ³·³í³éáõÙ áñáß³ÏÇ Çñ³íÇ×³ÏÇ Ù³ëÇÝ ï»Õ»Ï³ïíáõÃÛáõÝ ïñ³Ù³¹ñ»Éáõ ÑÇÙÝ³íáñí³Í ËÝ¹ñ³ÝùÝ»ñÇÝ:</w:t>
      </w:r>
    </w:p>
    <w:p>
      <w:pPr>
        <w:pStyle w:val="Normal"/>
        <w:ind w:left="19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 10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í³ï³ñÙ³·ñáõÙÁ Ï³ñáÕ ¿ ïñ³Ù³¹ñí»É ÙÇ³ÛÝ ³ÛÝ Ï³½Ù³Ï»ñåáõÃÛáõÝÝ»ñÇÝ, áñáÝù Ï³ñáÕ »Ý Çñ³í³ëáõ ¨ å³ïß³× Ï»ñåáí Çñ³·áñÍ»É Çñ»Ýó ³éç¨ ¹ñí³Í ËÝ¹ÇñÝ»ñÁ:</w:t>
      </w:r>
    </w:p>
    <w:p>
      <w:pPr>
        <w:pStyle w:val="Normal"/>
        <w:ind w:left="19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í³ï³ñÙ³·ñí³Í Ï³½Ù³Ï»ñåáõÃÛáõÝÁª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¤ Ñ»ï³åÝ¹áõÙ ¿ ÙÇ³ÛÝ ß³ÑáõÛÃ ãÑ»ï³åÝ¹áÕ Ýå³ï³ÏÝ»ñ` Ñ³Ù³Ó³ÛÝ ³ÛÝåÇëÇ å³ÛÙ³ÝÝ»ñÇ ¨ ³ÛÝåÇëÇ ßñç³Ý³ÏÝ»ñáõÙ, áñáÝù ë³ÑÙ³Ýí»É »Ý Ñ³í³ï³ñÙ³·ñáÕ ä»ïáõÃÛ³Ý Çñ³í³ëáõ Ù³ñÙÇÝÝ»ñÇ ÏáÕÙÇó.</w:t>
      </w:r>
    </w:p>
    <w:p>
      <w:pPr>
        <w:pStyle w:val="TextBodyIndent"/>
        <w:spacing w:lineRule="auto" w:line="240"/>
        <w:rPr/>
      </w:pPr>
      <w:r>
        <w:rPr/>
        <w:t>µ¤ Ï³é³í³ñíáõÙ ¨ Ñ³Ù³ÉñíáõÙ ¿ µ³ñáÛ³Ï³Ý ã³÷³ÝÇßÝ»ñÇ, ûï³ñ»ñÏñÛ³ áñ¹»·ñÙ³Ý µÝ³·³í³éáõÙ áõëáõóÙ³Ý ¨ ³ßË³ï³Ýù³ÛÇÝ ÷áñÓÇ ³éáõÙáí µ³ñÓñ áñ³Ï³íáñáõÙ áõÝ»óáÕ ³ÝÓÝ³Ï³½ÙÇ ÏáÕÙÇó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¤ Çñ Ï³½ÙÇ, ·áñÍáõÝ»áõÃÛ³Ý ¨ ýÇÝ³Ýë³Ï³Ý ¹ñáõÃÛ³Ý ³éáõÙáí »ÝÃ³Ï³ ¿ í»ñ³ÑëÏáÕáõÃÛ³Ý ³Û¹ ä»ïáõÃÛ³Ý Çñ³í³ëáõ Ù³ñÙÇÝÝ»ñÇ ÏáÕÙÇó:</w:t>
      </w:r>
    </w:p>
    <w:p>
      <w:pPr>
        <w:pStyle w:val="Normal"/>
        <w:ind w:left="198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ØÇ ä³ÛÙ³Ý³íáñíáÕ å»ïáõÃÛáõÝáõÙ Ñ³í³ï³ñÙ³·ñí³Í Ù³ñÙÇÝÁ Ï³ñáÕ ¿ ·áñÍ»É Ù»Ï ³ÛÉ ä³ÛÙ³Ý³íáñíáÕ å»ïáõÃÛáõÝáõÙ ÙÇ³ÛÝ »ñÏáõ ä»ïáõÃÛáõÝÝ»ñÇ Çñ³í³ëáõ Ù³ñÙÇÝÝ»ñÇ ÃáõÛÉïíáõÃÛ³Ý ¹»åù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»ÝïñáÝ³Ï³Ý Ù³ñÙÇÝÝ»ñÇ ³Ýí³ÝáõÙÝ»ñÁ ¨, áñï»Õ ¹³ ³ÝÑñ³Å»ßï ¿, ¹ñ³Ýó ·áñÍ³éáõÛÃÝ»ñÇ ßñç³Ý³ÏÁ, ÇÝãå»ë Ý³¨ Ñ³í³ï³ñÙ³·ñí³Í Ï³½Ù³Ï»ñåáõÃÛáõÝÝ»ñÇ ³Ýí³ÝáõÙÝ»ñÝ áõ Ñ³ëó»Ý»ñÁ Ûáõñ³ù³ÝãÛáõñ ä³ÛÙ³Ý³íáñíáÕ å»ïáõÃÛ³Ý ÏáÕÙÇó Ñ³Õáñ¹íáõÙ »Ý ØÇç³½·³ÛÇÝ Ù³ëÝ³íáñ Çñ³íáõÝùÇ Ð³³·³ÛÇ ÏáÝý»ñ³ÝëÇ Ùßï³Ï³Ý µÛáõñáÛÇÝ:</w:t>
      </w:r>
    </w:p>
    <w:p>
      <w:pPr>
        <w:pStyle w:val="Normal"/>
        <w:ind w:left="19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¶ÉáõË IV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úî²ðºðÎðÚ² àð¸º¶ðØ²Ü ÀÜÂ²ò²Î²ð¶²ÚÆÜ ä²Ð²ÜæÜ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å»ïáõÃÛáõÝáõÙ Ùßï³å»ë µÝ³ÏíáÕ ³ÝÓÇÝù, áñáÝù ó³ÝÏ³ÝáõÙ »Ý áñ¹»·ñ»É Ù»Ï ³ÛÉ ä³ÛÙ³Ý³íáñíáÕ å»ïáõÃÛáõÝáõÙ Ùßï³å»ë µÝ³ÏíáÕ »ñ»Ë³ÛÇ, ¹ÇÙáõÙ »Ý Çñ»Ýó Ùßï³Ï³Ý µÝ³ÏáõÃÛ³Ý í³ÛñÇ ä»ïáõÃÛ³Ý Î»ÝïñáÝ³Ï³Ý Ù³ñÙÝ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15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ºÃ» ÁÝ¹áõÝáÕ ä»ïáõÃÛ³Ý Î»ÝïñáÝ³Ï³Ý Ù³ñÙÇÝÁ Ñ³Ùá½íáõÙ ¿, áñ ¹ÇÙáÕÝ»ñÁ áñ¹»·ñ»Éáõ Çñ³íáõÝù áõÝ»Ý ¨ Ï³ñáÕ »Ý ¹³ ³Ý»É, Ý³Ë³å³ïñ³ëïáõÙ ¿ ½»ÏáõÛó Ýñ³Ýó ³ÝÓÇ, áñ¹»·ñáõÙ Çñ³Ï³Ý³óÝ»Éáõ Çñ³íáõÝùÝ»ñÇ ¨ åÇï³ÝáõÃÛ³Ý, Ï»Ýë³·ñ³Ï³Ý ïíÛ³ÉÝ»ñÇ, µÅßÏ³Ï³Ý ù³ñïÇ ¨ ÁÝï³ÝÇùÇ å³ïÙáõÃÛ³Ý, ëáóÇ³É³Ï³Ý ßñç³å³ïÇ, áñ¹»·ñÙ³Ý å³ï×³éÝ»ñÇ, ûï³ñ»ñÏñÛ³ áñ¹»·ñáõÙ Çñ³Ï³Ý³óÝ»Éáõ áõÝ³ÏáõÃÛ³Ý, ÇÝãå»ë Ý³¨ ³ÛÝ »ñ»Ë³Ý»ñÇ µÝáõÃ³·ñÇ í»ñ³µ»ñÛ³É, áñáÝó Ñ³Ù³ñ Ýñ³Ýù å»ïù ¿ Ñá· ï³Ý»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Ü³ ½»ÏáõÛóÁ ÷áË³ÝóáõÙ ¿ Í³·Ù³Ý ä»ïáõÃÛ³Ý Î»ÝïñáÝ³Ï³Ý Ù³ñÙÝ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¹í³Í   16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ºÃ» Í³·Ù³Ý ä»ïáõÃÛ³Ý Î»ÝïñáÝ³Ï³Ý Ù³ñÙÇÝÁ Ñ³Ùá½í³Í ¿, áñ »ñ»Ë³Ý Ï³ñáÕ ¿ áñ¹»·ñí»É, ³å³ Ý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Ý³Ë³å³ïñ³ëïáõÙ ¿ ½»ÏáõÛó, áñÁ Ý»ñ³éáõÙ ¿ ï»Õ»Ï³ïíáõÃÛáõÝ Ýñ³ ³ÝÓÇ, áñ¹»·ñí»Éáõ ÑÝ³ñ³íáñáõÃÛ³Ý, Ï»Ýë³·ñ³Ï³Ý ïíÛ³ÉÝ»ñÇ Ù³ëÇÝ, ëáóÇ³É³Ï³Ý ßñç³å³ïÇ, ÁÝï³ÝÇùÇ å³ïÙáõÃÛ³Ý, µÅßÏ³Ï³Ý ù³ñïÇ Ù³ëÇÝ` Ý»ñ³éÛ³É »ñ»Ë³ÛÇ ÁÝï³ÝÇùÇ í»ñ³µ»ñÛ³É ³Û¹ ï»Õ»ÏáõÃÛáõÝÝ»ñÁ ¨ »ñ»Ë³ÛÇ ó³ÝÏ³ó³Í Ñ³ïáõÏ å³Ñ³Ýç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å³ïß³× Ï»ñåáí Ñ³ßíÇ ¿ ³éÝáõÙ »ñ»Ë³ÛÇ ¹³ëïÇ³ñ³ÏáõÃÛáõÝÁ ¨ Ýñ³ ¿ÃÝÇÏ³Ï³Ý, ÏñáÝ³Ï³Ý ¨ Ùß³ÏáõÃ³ÛÇÝ Ï³å»ñÝ áõ ßñç³å³ï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Ñ³Ùá½íáõÙ ¿, áñ Ñ³Ù³Ó³ÛÝáõÃÛáõÝÁ ëï³óí»É ¿ 4-ñ¹ Ñá¹í³ÍÇ Ñ³Ù³Ó³ÛÝ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áñáßáõÙ ¿, Ù³ëÝ³íáñ³å»ëª »ñ»Ë³ÛÇÝ ¨ áñ¹»·ñáõÙ Çñ³Ï³Ý³óÝáÕ ³å³·³ ÍÝáÕÝ»ñÇÝ í»ñ³µ»ñáÕ ½»ÏáõÛóÇ ÑÇÙ³Ý íñ³, µËá±õÙ ¿ ³ñ¹Ûáù Ý³Ë³ï»ëí³Í ï»Õ³÷áËáõÙÁ »ñ»Ë³ÛÇ É³í³·áõÛÝ ß³Ñ»ñ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Ü³ ÁÝ¹áõÝáÕ ä»ïáõÃÛ³Ý Î»ÝïñáÝ³Ï³Ý Ù³ñÙÝÇÝ ¿ ÷áË³ÝóáõÙ »ñ»Ë³ÛÇ Ù³ëÇÝ Çñ ½»ÏáõÛóÁ, ³å³óáõÛóÁ, áñ ëï³óí»É ¿ ³ÝÑñ³Å»ßï Ñ³Ù³Ó³ÛÝáõÃÛáõÝÁ, ¨ ï»Õ³÷áËÙ³Ý í»ñ³µ»ñÛ³É Çñ ÁÝ¹áõÝ³Í áñáßÙ³Ý ÑÇÙù»ñÁª ãµ³ó³Ñ³Ûï»Éáí Ùáñ ¨ Ñáñ ÇÝùÝáõÃÛ³Ý ·³ÕïÝÇùÁ, »Ã» Í³·Ù³Ý ä»ïáõÃÛáõÝáõÙ ¹ñ³Ýù ãå»ïù ¿ µ³ó³Ñ³Ûïí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2"/>
        <w:spacing w:lineRule="auto" w:line="240"/>
        <w:rPr>
          <w:i/>
          <w:i/>
        </w:rPr>
      </w:pPr>
      <w:r>
        <w:rPr>
          <w:i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Ì³·Ù³Ý ä»ïáõÃÛáõÝáõÙ ó³ÝÏ³ó³Í áñáßáõÙ ³ÛÝ Ù³ëÇÝ, áñ »ñ»Ë³Ý å»ïù ¿ íëï³Ñí³Í ÉÇÝÇ áñ¹»·ñáÕ ³å³·³ ÍÝáÕÝ»ñÇÝ, Ï³ñáÕ ¿ Ï³Û³óí»É ÙÇ³ÛÝ ³ÛÝ ¹»åùáõÙ, »Ã».</w:t>
      </w:r>
    </w:p>
    <w:p>
      <w:pPr>
        <w:pStyle w:val="TextBodyIndent"/>
        <w:spacing w:lineRule="auto" w:line="240"/>
        <w:rPr/>
      </w:pPr>
      <w:r>
        <w:rPr/>
        <w:t>³¤ ³Û¹ ä»ïáõÃÛ³Ý Î»ÝïñáÝ³Ï³Ý Ù³ñÙÇÝÁ Ñ³Ùá½í»É ¿ áñ¹»·ñáÕ ³å³·³  ÍÝáÕÝ»ñÇ Ñ³Ù³Ó³ÛÝáõÃÛ³Ý Ù»ç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¤ ÁÝ¹áõÝáÕ ä»ïáõÃÛ³Ý Î»ÝïñáÝ³Ï³Ý Ù³ñÙÇÝÁ Ñ³í³ÝáõÃÛáõÝ ¿ ïí»É ³Û¹åÇëÇ áñáßÙ³ÝÁ, áñï»Õ ÝÙ³Ý Ñ³í³ÝáõÃÛáõÝ ï³ÉÁ å³Ñ³ÝçíáõÙ ¿ ³Û¹ ä»ïáõÃÛ³Ý ûñ»Ýùáí Ï³Ù Í³·Ù³Ý ä»ïáõÃÛ³Ý Î»ÝïñáÝ³Ï³Ý Ù³ñÙÝÇ ÏáÕÙÇó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rFonts w:cs="Times Armenian" w:ascii="Times Armenian" w:hAnsi="Times Armenian"/>
          <w:lang w:val="en-US"/>
        </w:rPr>
        <w:tab/>
        <w:t>·¤ »ñÏáõ ä»ïáõÃÛáõÝÝ»ñÇ Î»ÝïñáÝ³Ï³Ý Ù³ñÙÇÝÝ»ñÁ Ñ³Ù³Ó³ÛÝ»É »Ý Çñ³Ï³Ý³óÝ»É áñ¹»·ñáõÙÁ, ¨</w:t>
      </w:r>
    </w:p>
    <w:p>
      <w:pPr>
        <w:pStyle w:val="Normal"/>
        <w:tabs>
          <w:tab w:val="clear" w:pos="708"/>
          <w:tab w:val="left" w:pos="-234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¹¤ 5-ñ¹ Ñá¹í³ÍÇÝ Ñ³Ù³Ó³ÛÝ` áñáßí»É ¿, áñ »ÝÃ³¹ñÛ³É áñ¹»·ñáÕ ÍÝáÕÝ»ñÁ áñ¹»·ñÙ³Ý Çñ³íáõÝù áõÝ»Ý ¨ Ï³ñáÕ »Ý ¹³ ³Ý»É, ¨ áñ »ñ»Ë³ÛÇÝ ÃáõÛÉ³ïñíáõÙ ¿ Ï³Ù ÃáõÛÉ³ïñí»Éáõ ¿ Ù»ÏÝ»É ÁÝ¹áõÝáÕ ä»ïáõÃÛáõÝ ¨ Ùßï³å»ë µÝ³Ïí»É ³ÛÝï»Õ: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18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ºñÏáõ ä»ïáõÃÛáõÝÝ»ñÇ Î»ÝïñáÝ³Ï³Ý Ù³ñÙÇÝÝ»ñÁ Ó»éÝ³ñÏáõÙ »Ý µáÉáñ ³ÝÑñ³Å»ßï ù³ÛÉ»ñÁ, áñå»ë½Ç »ñ»Ë³ÛÇ Ñ³Ù³ñ ëï³Ý³Ý Í³·Ù³Ý ä»ïáõÃÛáõÝÇó Ñ»é³Ý³Éáõ ¨ ÁÝ¹áõÝáÕ ä»ïáõÃÛáõÝáõÙ Ùßï³å»ë µÝ³Ïí»Éáõ ¨ ³ÛÝï»Õ Ù»ÏÝ»Éáõ ÃáõÛÉïíáõÃÛáõÝ:</w:t>
      </w:r>
      <w:r>
        <w:rPr>
          <w:rFonts w:cs="Times Armenian" w:ascii="Times Armenian" w:hAnsi="Times Armenian"/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24" w:leader="none"/>
        </w:tabs>
        <w:ind w:right="35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19</w:t>
      </w:r>
    </w:p>
    <w:p>
      <w:pPr>
        <w:pStyle w:val="Normal"/>
        <w:tabs>
          <w:tab w:val="clear" w:pos="708"/>
          <w:tab w:val="left" w:pos="-2340" w:leader="none"/>
        </w:tabs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tabs>
          <w:tab w:val="clear" w:pos="708"/>
          <w:tab w:val="left" w:pos="-234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ÀÝ¹áõÝáÕ ä»ïáõÃÛáõÝ »ñ»Ë³ÛÇ ï»Õ³÷áËáõÙÁ Ï³ñáÕ ¿ Çñ³Ï³Ý³óí»É ÙÇ³ÛÝ 17-ñ¹ Ñá¹í³ÍÇ å³Ñ³ÝçÝ»ñÇ Çñ³Ï³Ý³óÙ³Ý ¹»åùáõÙ: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2. ºñÏáõ ä»ïáõÃÛáõÝÝ»ñÇ Î»ÝïñáÝ³Ï³Ý Ù³ñÙÇÝÝ»ñÝ ³å³ÑáíáõÙ »Ý, áñ ÝÙ³Ý ï»Õ³÷áËáõÙÝ Çñ³Ï³Ý³óíÇ ³Ýíï³Ý· ¨ å³ïß³× Çñ³¹ñáõÃÛáõÝáõÙ ¨, »Ã» ÑÝ³ñ³íáñ ¿, áñ¹»·ñ³Í Ï³Ù áñ¹»·ñáÕ ³å³·³ ÍÝáÕÝ»ñÇ áõÕ»ÏóáõÃÛ³Ùµ: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ºÃ» »ñ»Ë³ÛÇ ÷áË³ÝóáõÙÁ ãÇ Ï³Û³ó»É, ³å³ 15-ñ¹ ¨ 16-ñ¹ Ñá¹í³ÍÝ»ñáõÙ Ýßí³Í ½»ÏáõÛóÝ»ñÁ í»ñ³¹³ñÓíáõÙ »Ý ¹ñ³Ýù Ý³Ë³å³ïñ³ëï³Í Ù³ñÙÇÝÝ»ñÇÝ: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0</w:t>
      </w:r>
    </w:p>
    <w:p>
      <w:pPr>
        <w:pStyle w:val="BodyTextIndent2"/>
        <w:spacing w:lineRule="auto" w:line="240"/>
        <w:ind w:right="355" w:hanging="0"/>
        <w:rPr>
          <w:i/>
          <w:i/>
        </w:rPr>
      </w:pPr>
      <w:r>
        <w:rPr>
          <w:i/>
        </w:rPr>
      </w:r>
    </w:p>
    <w:p>
      <w:pPr>
        <w:pStyle w:val="BodyTextIndent2"/>
        <w:spacing w:lineRule="auto" w:line="240"/>
        <w:rPr/>
      </w:pPr>
      <w:r>
        <w:rPr/>
        <w:t>Î»ÝïñáÝ³Ï³Ý Ù³ñÙÇÝÝ»ñÁ ÙÇÙÛ³Ýó ï»Õ»Ï³óí³Í »Ý å³ÑáõÙ áñ¹»·ñÙ³Ý ·áñÍÁÝÃ³óÇ ¨ ¹ñ³ Çñ³Ï³Ý³óÙ³Ý Ñ³Ù³ñ Ó»éÝ³ñÏí³Í ÙÇçáóÝ»ñÇ Ù³ëÇÝ, ÇÝãå»ë Ý³¨ ï»Õ³íáñÙ³Ý ·áñÍÁÝÃ³óÇ Ù³ëÇÝ, »Ã» å³Ñ³ÝçíáõÙ ¿ ÷áñÓ³ßñç³Ý: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1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1. ºÃ» áñ¹»·ñáõÙÁ ï»ÕÇ ¿ áõÝ»ÝáõÙ »ñ»Ë³ÛÇÝ ÁÝ¹áõÝáÕ ä»ïáõÃÛ³ÝÁ ÷áË³Ýó»Éáõó Ñ»ïá, ¨ ³Û¹ ä»ïáõÃÛ³Ý Î»ÝïñáÝ³Ï³Ý Ù³ñÙÇÝÁ å³ñ½áõÙ ¿, áñ áñ¹»·ñáÕ ³å³·³ ÍÝáÕÝ»ñÇ Ùáï »ñ»Ë³ÛÇ ß³ñáõÝ³Ï³Ï³Ý ·ïÝí»ÉÁ ãÇ Ñ³Ù³å³ï³ëË³ÝáõÙ »ñ»Ë³ÛÇ É³í³·áõÛÝ ß³Ñ»ñÇÝ, ÝÙ³Ý Î»ÝïñáÝ³Ï³Ý Ù³ñÙÇÝÝ ³ÝÑñ³Å»ßï ÙÇçáóÝ»ñ ¿ Ó»éÝ³ñÏáõÙ »ñ»Ë³ÛÇ å³ßïå³ÝáõÃÛ³Ý Ñ³Ù³ñ, Ù³ëÝ³íáñ³å»ë.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»ñ»Ë³ÛÇÝ  í»ñóÝáõÙ ¿ áñ¹»·ñáÕ ³å³·³ ÍÝáÕÝ»ñÇ ÙáïÇó ¨ Ï³½Ù³Ï»ñåáõÙ ¿ »ñ»Ë³ÛÇ ÝÏ³ïÙ³Ùµ Å³Ù³Ý³Ï³íáñ ËÝ³Ùù,</w:t>
      </w:r>
    </w:p>
    <w:p>
      <w:pPr>
        <w:pStyle w:val="Normal"/>
        <w:ind w:right="355" w:hanging="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µ¤ Í³·Ù³Ý ä»ïáõÃÛ³Ý Î»ÝïñáÝ³Ï³Ý Ù³ñÙÝÇ Ñ»ï ËáñÑñ¹³Ïó»Éáíª ³ÝÑ³å³Õ Ï³½Ù³Ï»ñåáõÙ ¿ »ñ»Ë³ÛÇ Ýáñ ï»Õ³íáñáõÙ` Ýñ³ áñ¹»·ñÙ³Ý Ýå³ï³Ïáí, Ï³Ù, »Ã» ¹³ Ýå³ï³Ï³Ñ³ñÙ³ñ ã¿, Ï³½Ù³Ï»ñåáõÙ ¿ ³ÛÉÁÝïñ³Ýù³ÛÇÝ »ñÏ³ñ³Å³ÙÏ»ï ËÝ³Ù³Ï³ÉáõÃÛáõÝ. áñ¹»·ñáõÙ ï»ÕÇ ãÇ Ï³ñáÕ áõÝ»Ý³É, ù³ÝÇ ¹»é Í³·Ù³Ý ä»ïáõÃÛ³Ý Î»ÝïñáÝ³Ï³Ý Ù³ñÙÇÝÁ å³ïß³× Ï»ñåáí ãÇ ï»Õ»Ï³óí»É Ýáñ` áñ¹»·ñáÕ ³å³·³ ÍÝáÕÝ»ñÇ Ù³ëÇÝ.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áñå»ë Í³Ûñ³Ñ»Õ ÙÇçáó` Ï³½Ù³Ï»ñåáõÙ ¿ »ñ»Ë³ÛÇ í»ñ³¹³ñÓÁ, »Ã» ¹³ µËáõÙ ¿ Ýñ³ ß³Ñ»ñÇó: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³Ëí³Í »ñ»Ë³ÛÇ ï³ñÇùÇó ¨ Ñ³ëáõÝáõÃÛ³Ý ³ëïÇ×³ÝÇó` Ýñ³ Ñ»ï ³Ýó »Ý Ï³óÝáõÙ ËáñÑñ¹³ïíáõÃÛáõÝ, áñï»Õ ¹³ ³ÝÑñ³Å»ßï ¿, ¨ ëï³ÝáõÙ »Ý Ýñ³ Ñ³Ù³Ó³ÛÝáõÃÛáõÝÁ ëáõÛÝ Ñá¹í³ÍÇÝ Ñ³Ù³Ó³ÛÝ Ó»éÝ³ñÏíáÕ ÙÇçáóÝ»ñÇ í»ñ³µ»ñÛ³É: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2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1. êáõÛÝ ·ÉËÇ Ñ³Ù³Ó³ÛÝ` Î»ÝïñáÝ³Ï³Ý Ù³ñÙÝÇ ·áñÍ³éáõÛÃÝ»ñÁ Ï³ñáÕ »Ý Çñ³Ï³Ý³óÝ»É å»ï³Ï³Ý Ù³ñÙÇÝÝ»ñÇ Ï³Ù III ·ÉËÇ Ñ³Ù³Ó³ÛÝ Ñ³í³ï³ñÙ³·ñí³Í Ï³½Ù³Ï»ñåáõÃÛáõÝÝ»ñÇ ÏáÕÙÇó` ³ÛÝ Í³í³Éáí, áñÁ ÃáõÛÉ³ïñíáõÙ ¿ Ýñ³ ä»ïáõÃÛ³Ý ûñ»ÝùÝ»ñáí: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2. ò³ÝÏ³ó³Í ä³ÛÙ³Ý³íáñíáÕ å»ïáõÃÛáõÝ ÎáÝí»ÝóÇ³ÛÇ ³í³Ý¹³å³ÑÇÝ Ï³ñáÕ ¿ Ñ³ÛïÝ»É, áñ 15-21-ñ¹ Ñá¹í³ÍÝ»ñáí Î»ÝïñáÝ³Ï³Ý Ù³ñÙÝÇ ·áñÍ³éáõÛÃÝ»ñÁ ÝÙ³Ý ä»ïáõÃÛáõÝáõÙ Ï³ñáÕ »Ý Çñ³Ï³Ý³óí»É ûñ»Ýùáí ÃáõÛÉ³ïñí³Í Í³í³Éáí ¨, ³Û¹ ä»ïáõÃÛ³Ý Çñ³í³ëáõ Ù³ñÙÇÝÝ»ñÇ í»ñ³ÑëÏáÕáõÃÛ³Ùµ, ³ÛÝ Ï³½Ù³Ï»ñåáõÃÛáõÝÝ»ñÇ Ï³Ù ³ÝÓ³Ýó ÏáÕÙÇó, áñáÝù`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Ñ³Ù³å³ï³ëË³ÝáõÙ »Ý ³½ÝíáõÃÛ³Ý, Ù³ëÝ³·Çï³Ï³Ý Çñ³í³ëáõÃÛ³Ý, ÷áñÓÇ ¨ ³Û¹ ä»ïáõÃÛ³Ý ³é³ç Ñ³ßí»ïáõ ÉÇÝ»Éáõ å³Ñ³ÝçÝ»ñÇÝ, ¨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¤ ûÅïí³Í »Ý µ³ñáÛ³Ï³Ý Ñ³ïÏ³ÝÇßÝ»ñáí, ÏñÃáõÃÛ³Ùµ Ï³Ù ûï³ñ»ñÏñÛ³ áñ¹»·ñÙ³Ý µÝ³·³í³éáõÙ ³ßË³ï»Éáõ Ñ³Ù³ñ ÷áñÓáí: 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3. ä³ÛÙ³Ý³íáñíáÕ å»ïáõÃÛáõÝÁ, áñÁ 2-ñ¹ Ï»ïáí Ý³Ë³ï»ëí³Í Ñ³Ûï³ñ³ñáõÃÛáõÝ ¿ ³ÝáõÙ, ØÇç³½·³ÛÇÝ Ù³ëÝ³íáñ Çñ³íáõÝùÇ Ð³³·³ÛÇ ÏáÝý»ñ³ÝëÇ Ùßï³Ï³Ý µÛáõñáÛÇÝ ï»Õ»Ï³óÝáõÙ ¿ ³Û¹ Ï³½Ù³Ï»ñåáõÃÛáõÝÝ»ñÇ ¨ ³ÝÓ³Ýó ³ÝáõÝÝ»ñÇ ¨ Ñ³ëó»Ý»ñÇ Ù³ëÇÝ: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4. ò³ÝÏ³ó³Í ä³ÛÙ³Ý³íáñíáÕ å»ïáõÃÛáõÝ ÎáÝí»ÝóÇ³ÛÇ ³í³Ý¹³å³ÑÇÝ Ï³ñáÕ ¿ Ñ³ÛïÝ»É, áñ Çñ ï³ñ³ÍùáõÙ Ùßï³å»ë µÝ³ÏíáÕ »ñ»Ë³Ý»ñÇ áñ¹»·ñáõÙÁ Ï³ñáÕ ¿ ï»ÕÇ áõÝ»Ý³É ÙÇ³ÛÝ ³ÛÝ ¹»åùáõÙ, »Ã» Î»ÝïñáÝ³Ï³Ý Ù³ñÙÇÝÝ»ñÇ ·áñÍ³éáõÛÃÝ»ñÁ Ï³ï³ñí»É »Ý 1-ÇÝ Ï»ïÇÝ Ñ³Ù³å³ï³ëË³Ý: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5. âÝ³Û³Í 2-ñ¹ Ï»ïÇ Ñ³Ù³Ó³ÛÝ ³ñí³Í ó³ÝÏ³ó³Í Ñ³Ûï³ñ³ñáõÃÛ³ÝÁ`     15-ñ¹ ¨ 16-ñ¹ Ñá¹í³ÍÝ»ñáí Ý³Ë³ï»ëí³Í ½»ÏáõÛóÝ»ñÁ µáÉáñ ¹»åù»ñáõÙ Ý³Ë³å³ïñ³ëïíáõÙ »Ý Î»ÝïñáÝ³Ï³Ý Ù³ñÙÝÇ Ï³Ù, 1-ÇÝ Ï»ïÇ Ñ³Ù³Ó³ÛÝ, ³ÛÉ Ù³ñÙÇÝÝ»ñÇ Ï³Ù Ï³½Ù³Ï»ñåáõÃÛáõÝÝ»ñÇ Õ»Ï³í³ñáõÃÛ³Ùµ: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¶ÉáõË V  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ð¸º¶ðØ²Ü Ö²Ü²âàôØÀ ºì Ðºîºì²ÜøÜºðÀ</w:t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3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1. àñ¹»·ñáõÙÁ, áñÁ Ó¨³Ï»ñåí»É ¿ ³ÛÝ ä»ïáõÃÛ³Ý Çñ³í³ëáõ Ù³ñÙÝÇ ÏáÕÙÇó, áñï»Õ áñ¹»·ñáõÙÁ Ï³ï³ñíáõÙ ¿ ëáõÛÝ ÎáÝí»ÝóÇ³ÛÇÝ Ñ³Ù³Ó³ÛÝ, ×³Ý³ãíáõÙ ¿ ÙÛáõë ä³ÛÙ³Ý³íáñíáÕ å»ïáõÃÛáõÝÝ»ñÇ ûñ»Ýùáí: Ð³ëï³ïí³Í íÏ³Û³Ï³ÝÁ Ñëï³Ï»óÝáõÙ ¿, Ã» 17-ñ¹ Ñá¹í³ÍÇ §·¦ »ÝÃ³Ï»ïáí Ý³Ë³ï»ëí³Í Ñ³Ù³Ó³ÛÝáõÃÛáõÝÁ »ñµ ¨ áõÙ ÏáÕÙÇó ¿ ïñí»É:</w:t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2. Úáõñ³ù³ÝãÛáõñ ä³ÛÙ³Ý³íáñíáÕ å»ïáõÃÛáõÝ ëïáñ³·ñÙ³Ý, í³í»ñ³óÙ³Ý, ÁÝ¹áõÝÙ³Ý, Ñ³ëï³ïÙ³Ý Ï³Ù ÙÇ³Ý³Éáõ Å³Ù³Ý³Ï ÎáÝí»ÝóÇ³ÛÇ ³í³Ý¹³å³ÑÇÝ Í³ÝáõóáõÙ ¿ ³ÛÝ Ù³ñÙÝÇ ¨ Ù³ñÙÇÝÝ»ñÇ ÇÝùÝáõÃÛ³Ý ¨ ·áñÍ³éáõÛÃÝ»ñÇ Ù³ëÇÝ, áñáÝù ³Û¹ ä»ïáõÃÛáõÝáõÙ íÏ³Û³Ï³ÝÝ»ñ ï³Éáõ Çñ³íáõÝù áõÝ»Ý: Ü³ ³í³Ý¹³å³ÑÇÝ Í³ÝáõóáõÙ ¿ Ý³¨ ³Û¹ Ù³ñÙÇÝÝ»ñÇ ³Ýí³ÝÙ³Ý Ù»ç ï»ÕÇ áõÝ»ó³Í ó³ÝÏ³ó³Í ÷á÷áËáõÃÛ³Ý Ù³ëÇÝ:</w:t>
      </w:r>
    </w:p>
    <w:p>
      <w:pPr>
        <w:pStyle w:val="Heading3"/>
        <w:spacing w:lineRule="auto" w:line="240"/>
        <w:ind w:right="355" w:hanging="0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4</w:t>
      </w:r>
    </w:p>
    <w:p>
      <w:pPr>
        <w:pStyle w:val="BodyText2"/>
        <w:spacing w:lineRule="auto" w:line="240"/>
        <w:rPr>
          <w:i/>
          <w:i/>
        </w:rPr>
      </w:pPr>
      <w:r>
        <w:rPr>
          <w:i/>
        </w:rPr>
      </w:r>
    </w:p>
    <w:p>
      <w:pPr>
        <w:pStyle w:val="BodyText2"/>
        <w:spacing w:lineRule="auto" w:line="240"/>
        <w:rPr/>
      </w:pPr>
      <w:r>
        <w:rPr/>
        <w:tab/>
        <w:t>ä³ÛÙ³Ý³íáñíáÕ å»ïáõÃÛáõÝáõÙ áñ¹»·ñÙ³Ý ×³Ý³ãáõÙÁ Ï³ñáÕ ¿ Ù»ñÅí»É ÙÇ³ÛÝ ³ÛÝ Å³Ù³Ý³Ï, »Ã», Ñ³ßíÇ ³éÝ»Éáí »ñ»Ë³ÛÇ É³í³·áõÛÝ ß³Ñ»ñÁ, áñ¹»·ñáõÙÝ ³ÏÝÑ³Ûïáñ»Ý Ñ³Ï³ëáõÙ ¿ Ýñ³ å»ï³Ï³Ý ù³Õ³ù³Ï³ÝáõÃÛ³ÝÁ: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5</w:t>
      </w:r>
    </w:p>
    <w:p>
      <w:pPr>
        <w:pStyle w:val="BodyText2"/>
        <w:tabs>
          <w:tab w:val="clear" w:pos="0"/>
        </w:tabs>
        <w:spacing w:lineRule="auto" w:line="240"/>
        <w:rPr>
          <w:i/>
          <w:i/>
        </w:rPr>
      </w:pPr>
      <w:r>
        <w:rPr>
          <w:i/>
        </w:rPr>
      </w:r>
    </w:p>
    <w:p>
      <w:pPr>
        <w:pStyle w:val="BodyText2"/>
        <w:tabs>
          <w:tab w:val="clear" w:pos="0"/>
        </w:tabs>
        <w:spacing w:lineRule="auto" w:line="240"/>
        <w:ind w:right="355" w:firstLine="708"/>
        <w:rPr/>
      </w:pPr>
      <w:r>
        <w:rPr/>
        <w:t xml:space="preserve">ò³ÝÏ³ó³Í ä³ÛÙ³Ý³íáñíáÕ å»ïáõÃÛáõÝ Ï³ñáÕ ¿ ÎáÝí»ÝóÇ³ÛÇ ³í³Ý¹³å³ÑÇÝ Ñ³ÛïÝ»É, áñ ÇÝùÁ å³ñï³íáñí³Í ãÇ ÉÇÝ»Éáõ ëáõÛÝ ÎáÝí»ÝóÇ³ÛÇ ¹ñáõÛÃÝ»ñáíª 39-ñ¹ Ñá¹í³ÍÇ 2-ñ¹ Ï»ïÇ ÑÇÙ³Ý íñ³ ÏÝùí³Í Ñ³Ù³Ó³ÛÝ³·ñÇ Ñ³Ù³Ó³ÛÝ Çñ³Ï³Ý³óí³Í áñ¹»·ñáõÙÝ»ñÇ ×³Ý³ãÙ³Ý ³éáõÙáí: 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6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àñ¹»·ñÙ³Ý ×³Ý³ãáõÙÁ Ý»ñ³éáõÙ ¿. 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¤ »ñ»Ë³ÛÇ ¨ Ýñ³Ý áñ¹»·ñ³Í ÍÝáÕÝ»ñÇ ÙÇç¨ ÍÝáÕ-»ñ»Ë³ Çñ³í³Ï³Ý Ñ³ñ³µ»ñáõÃÛáõÝÝ»ñÇ ×³Ý³ãáõÙÁ. 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»ñ»Ë³ÛÇ Ñ³Ù³ñ áñ¹»·Çñ ÍÝáÕÝ»ñÇ å³ï³ëË³Ý³ïíáõÃÛ³Ý ×³Ý³ãáõÙÁ.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»ñ»Ë³ÛÇ ¨ Ýñ³ Ùáñ áõ Ñáñ ÙÇç¨ Ý³ËÏÇÝáõÙ ·áÛáõÃÛáõÝ áõÝ»óáÕ Çñ³í³Ñ³ñ³µ»ñáõÃÛáõÝÝ»ñÇ ¹³¹³ñ»óÙ³Ý ×³Ý³ãáõÙÁ, »Ã» áñ¹»·ñáõÙÝ ³Û¹åÇëÇ Ñ»ï¨³ÝùÝ»ñ ¿ ³é³ç³óÝáõÙ ³ÛÝ ä³ÛÙ³Ý³íáñíáÕ å»ïáõÃÛáõÝáõÙ, áñï»Õ ³ÛÝ Ï³ï³ñí»É ¿: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Ý ¹»åùáõÙ, »ñµ áñ¹»·ñáõÙÁ Ñ³Ý·»óÝáõÙ ¿ ÍÝáÕÝ»ñÇ ¨ »ñ»Ë³ÛÇ ÙÇç¨ Ý³ËÏÇÝáõÙ ·áÛáõÃÛáõÝ áõÝ»óáÕ ÍÝáÕ-»ñ»Ë³ Çñ³í³Ñ³ñ³µ»ñáõÃÛáõÝÝ»ñÇ ¹³¹³ñ»óÙ³Ý, ÁÝ¹áõÝáÕ ä»ïáõÃÛáõÝáõÙ ¨ ó³ÝÏ³ó³Í ³ÛÉ ä³ÛÙ³Ý³íáñíáÕ å»ïáõÃÛáõÝáõÙ, áñï»Õ áñ¹»·ñáõÙÁ ×³Ý³ãíáõÙ ¿, »ñ»Ë³Ý û·ïíáõÙ ¿ ÝáõÛÝåÇëÇ Çñ³íáõÝùÝ»ñÇó, áñáÝù Í³·áõÙ »Ý Ûáõñ³ù³ÝãÛáõñ ÝÙ³Ý ä»ïáõÃÛáõÝáõÙ ïíÛ³É Ñ»ï¨³ÝùÝ»ñÝ áõÝ»óáÕ áñ¹»·ñáõÙÇó: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Ü³Ëáñ¹ Ï»ï»ñÁ ã»Ý ËáãÁÝ¹áïáõÙ áñ¹»·ñáõÙÁ ×³Ý³ã³Í ä³ÛÙ³Ý³íáñíáÕ å»ïáõÃÛáõÝáõÙ ·áñÍáÕ` »ñ»Ë³ÛÇ Ñ³Ù³ñ ³é³í»É µ³ñ»Ýå³ëï ó³ÝÏ³ó³Í ¹ñáõÛÃÇ ÏÇñ³éÙ³ÝÁ: </w:t>
      </w:r>
    </w:p>
    <w:p>
      <w:pPr>
        <w:pStyle w:val="Normal"/>
        <w:tabs>
          <w:tab w:val="clear" w:pos="708"/>
          <w:tab w:val="left" w:pos="6480" w:leader="none"/>
        </w:tabs>
        <w:ind w:left="2700"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7</w:t>
      </w:r>
    </w:p>
    <w:p>
      <w:pPr>
        <w:pStyle w:val="Normal"/>
        <w:tabs>
          <w:tab w:val="clear" w:pos="708"/>
          <w:tab w:val="left" w:pos="-2160" w:leader="none"/>
        </w:tabs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tabs>
          <w:tab w:val="clear" w:pos="708"/>
          <w:tab w:val="left" w:pos="-216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²ÛÝï»Õ, áñï»Õ Í³·Ù³Ý ä»ïáõÃÛáõÝáõÙ ÃáõÛÉ³ïñí³Í áñ¹»·ñáõÙÁ ÍÝáÕÝ»ñÇ ¨ »ñ»Ë³ÛÇ ÙÇç¨ Ý³ËÏÇÝáõÙ ·áÛáõÃÛáõÝ áõÝ»óáÕ ÍÝáÕ-»ñ»Ë³ Çñ³í³Ñ³</w:t>
        <w:softHyphen/>
        <w:t>ñ³µ»ñáõÃÛáõÝÝ»ñÇ ¹³¹³ñ»óÙ³Ý Ñ»ï¨³Ýù ãÇ ³é³ç³óÝáõÙ, ³ÛÝ Ï³ñáÕ ¿ ÁÝ¹áõÝáÕ ä»ïáõÃÛáõÝáõÙ, áñÁ, ÎáÝí»ÝóÇ³ÛÇ Ñ³Ù³Ó³ÛÝ, ×³Ý³ãáõÙ ¿ áñ¹»·ñáõÙÁ, ³Û¹åÇëÇ Ñ»ï¨³ÝùÝ»ñ ³é³ç³óÝáÕ áñ¹»·ñÙ³Ý í»ñ³Íí»É ³ÛÝ ¹»åùáõÙ`</w:t>
      </w:r>
    </w:p>
    <w:p>
      <w:pPr>
        <w:pStyle w:val="Normal"/>
        <w:tabs>
          <w:tab w:val="clear" w:pos="708"/>
          <w:tab w:val="left" w:pos="-2160" w:leader="none"/>
        </w:tabs>
        <w:ind w:left="-15"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>³¤ »Ã» ¹³ ÃáõÛÉ³ïñáõÙ ¿ ÁÝ¹áõÝáÕ ä»ïáõÃÛ³Ý ûñ»ÝùÁ, ¨</w:t>
      </w:r>
    </w:p>
    <w:p>
      <w:pPr>
        <w:pStyle w:val="Normal"/>
        <w:tabs>
          <w:tab w:val="clear" w:pos="708"/>
          <w:tab w:val="left" w:pos="-216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¤ »Ã» ÝÙ³Ý áñ¹»·ñÙ³Ý Ýå³ï³ÏÝ»ñÇ Ñ³Ù³ñ ëï³óí»É ¿ Ï³Ù ëï³óí»Éáõ ¿    4-ñ¹ Ñá¹í³ÍÇ §·¦ ¨ §¹¦ »ÝÃ³Ï»ï»ñáõÙ Ýßí³Í Ñ³Ù³Ó³ÛÝáõÃÛáõÝÁ:</w:t>
      </w:r>
    </w:p>
    <w:p>
      <w:pPr>
        <w:pStyle w:val="Normal"/>
        <w:tabs>
          <w:tab w:val="clear" w:pos="708"/>
          <w:tab w:val="left" w:pos="-2160" w:leader="none"/>
        </w:tabs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23-ñ¹ Ñá¹í³ÍÁ ÏÇñ³éíáõÙ ¿ áñ¹»·ñÙ³Ý Ñ»ï¨³ÝùÝ»ñÇ ÷á÷áËÙ³Ý Ù³ëÇÝ áñáßÙ³Ý ÝÏ³ïÙ³Ùµ:</w:t>
      </w:r>
    </w:p>
    <w:p>
      <w:pPr>
        <w:pStyle w:val="Normal"/>
        <w:tabs>
          <w:tab w:val="clear" w:pos="708"/>
          <w:tab w:val="left" w:pos="6480" w:leader="none"/>
        </w:tabs>
        <w:ind w:left="3420"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¶ÉáõË VI </w:t>
      </w:r>
    </w:p>
    <w:p>
      <w:pPr>
        <w:pStyle w:val="Normal"/>
        <w:tabs>
          <w:tab w:val="clear" w:pos="708"/>
          <w:tab w:val="left" w:pos="6480" w:leader="none"/>
        </w:tabs>
        <w:ind w:right="35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Ü¸Ð²Üàôð ¸ðàôÚÂÜºð</w:t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8</w:t>
      </w:r>
    </w:p>
    <w:p>
      <w:pPr>
        <w:pStyle w:val="BodyText2"/>
        <w:spacing w:lineRule="auto" w:line="240"/>
        <w:rPr>
          <w:i/>
          <w:i/>
        </w:rPr>
      </w:pPr>
      <w:r>
        <w:rPr>
          <w:i/>
        </w:rPr>
      </w:r>
    </w:p>
    <w:p>
      <w:pPr>
        <w:pStyle w:val="BodyText2"/>
        <w:spacing w:lineRule="auto" w:line="240"/>
        <w:rPr/>
      </w:pPr>
      <w:r>
        <w:rPr/>
        <w:tab/>
        <w:t>ÎáÝí»ÝóÇ³Ý ãÇ ßáß³÷áõÙ Í³·Ù³Ý ä»ïáõÃÛ³Ý ó³ÝÏ³ó³Í ûñ»Ýù, áñÁ å³Ñ³ÝçáõÙ ¿, áñ ³Û¹ ä»ïáõÃÛ³Ý ë³ÑÙ³ÝÝ»ñáõÙ Ùßï³å»ë µÝ³ÏíáÕ »ñ»Ë³ÛÇ áñ¹»·ñáõÙÁ ï»ÕÇ áõÝ»Ý³ ³Û¹ ä»ïáõÃÛáõÝáõÙ, Ï³Ù áñÝ ³ñ·»ÉáõÙ ¿ »ñ»Ë³ÛÇ ï»Õ³íáñáõÙÁ ÁÝ¹áõÝáÕ ä»ïáõÃÛáõÝáõÙ Ï³Ù Ýñ³ ÷áË³ÝóáõÙÁ ÁÝ¹áõÝáÕ ä»ïáõÃÛáõÝ Ý³Ëù³Ý áñ¹»·ñáõÙÁ:</w:t>
      </w:r>
    </w:p>
    <w:p>
      <w:pPr>
        <w:pStyle w:val="Normal"/>
        <w:tabs>
          <w:tab w:val="clear" w:pos="708"/>
          <w:tab w:val="left" w:pos="6480" w:leader="none"/>
        </w:tabs>
        <w:ind w:left="3420"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29</w:t>
      </w:r>
    </w:p>
    <w:p>
      <w:pPr>
        <w:pStyle w:val="BodyText2"/>
        <w:spacing w:lineRule="auto" w:line="240"/>
        <w:rPr>
          <w:i/>
          <w:i/>
        </w:rPr>
      </w:pPr>
      <w:r>
        <w:rPr>
          <w:i/>
        </w:rPr>
      </w:r>
    </w:p>
    <w:p>
      <w:pPr>
        <w:pStyle w:val="BodyText2"/>
        <w:spacing w:lineRule="auto" w:line="240"/>
        <w:rPr/>
      </w:pPr>
      <w:r>
        <w:rPr/>
        <w:tab/>
        <w:t>àñ¹»·ñáÕ ³å³·³ ÍÝáÕÝ»ñÇ ¨ »ñ»Ë³ÛÇ ÍÝáÕÝ»ñÇ Ï³Ù ó³ÝÏ³ó³Í ³ÛÉ ³ÝÓÇ ÙÇç¨, áñÁ Ñá· ¿ ï³ÝáõÙ »ñ»Ë³ÛÇ Ù³ëÇÝ, ãå»ïù ¿ ß÷áõÙÝ»ñ ÉÇÝ»Ý, ù³ÝÇ ¹»é ã»Ý Ï³ï³ñí»É 4-ñ¹ Ñá¹í³ÍÇ §³¦-§·¦ »ÝÃ³Ï»ï»ñÇ ¨ 5-ñ¹ Ñá¹í³ÍÇ §³¦ »ÝÃ³Ï»ïÇ å³Ñ³ÝçÝ»ñÁ, »Ã» ÙÇ³ÛÝ áñ¹»·ñáõÙÁ ï»ÕÇ ãÇ áõÝ»ÝáõÙ ÁÝï³ÝÇùÇ ßñç³Ý³ÏÝ»ñáõÙ, Ï³Ù »Ã» ³Û¹åÇëÇ ß÷áõÙÁ Ñ³Ù³å³ï³ëË³ÝáõÙ ¿ Í³·Ù³Ý ä»ïáõÃÛ³Ý Çñ³í³ëáõ Ù³ñÙÝÇ ÏáÕÙÇó ë³ÑÙ³Ýí³Í å³ÛÙ³ÝÝ»ñÇÝ:</w:t>
      </w:r>
    </w:p>
    <w:p>
      <w:pPr>
        <w:pStyle w:val="Normal"/>
        <w:tabs>
          <w:tab w:val="clear" w:pos="708"/>
          <w:tab w:val="left" w:pos="6480" w:leader="none"/>
        </w:tabs>
        <w:ind w:left="3420"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30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5" w:firstLine="708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å»ïáõÃÛáõÝÝ»ñÇ Çñ³í³ëáõ Ù³ñÙÇÝÝ»ñÝ ³å³Ñá</w:t>
        <w:softHyphen/>
        <w:t>íáõÙ »Ý, áñ å³Ñå³ÝíÇ »ñ»Ë³ÛÇ Í³·Ù³Ý í»ñ³µ»ñÛ³É Çñ»Ýó áõÝ»ó³Í ï»Õ»</w:t>
        <w:softHyphen/>
        <w:t>Ï³ïíáõÃÛáõÝÁ, Ù³ëÝ³íáñ³å»ëª Ýñ³ ÍÝáÕÝ»ñÇ ÇÝùÝáõÃÛ³ÝÁ í»ñ³µ»ñáÕ ï»Õ»Ï³ïíáõÃÛáõÝÁ, ÇÝãå»ë Ý³¨ µÅßÏ³Ï³Ý ù³ñïÁ: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Üñ³Ýù ³å³ÑáíáõÙ »Ý, áñ ÝÙ³Ý ï»Õ»Ï³ïíáõÃÛáõÝÁ Ñ³Ù³å³ï³ëË³Ý ÑëÏáÕáõÃÛ³Ý Ý»ñùá Ù³ïã»ÉÇ ÉÇÝÇ »ñ»Ë³ÛÇ Ï³Ù Ýñ³ Ý»ñÏ³Û³óáõóÇãÝ»ñÇ Ñ³Ù³ñ, áñù³Ýáí ¹³ ÃáõÛÉ³ïñí³Í ¿ ÝÙ³Ý ä»ïáõÃÛ³Ý ûñ»Ýùáí: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31</w:t>
      </w:r>
    </w:p>
    <w:p>
      <w:pPr>
        <w:pStyle w:val="BodyText2"/>
        <w:tabs>
          <w:tab w:val="clear" w:pos="0"/>
        </w:tabs>
        <w:spacing w:lineRule="auto" w:line="240"/>
        <w:rPr>
          <w:i/>
          <w:i/>
        </w:rPr>
      </w:pPr>
      <w:r>
        <w:rPr>
          <w:i/>
        </w:rPr>
      </w:r>
    </w:p>
    <w:p>
      <w:pPr>
        <w:pStyle w:val="BodyText2"/>
        <w:tabs>
          <w:tab w:val="clear" w:pos="0"/>
        </w:tabs>
        <w:spacing w:lineRule="auto" w:line="240"/>
        <w:ind w:right="355" w:firstLine="708"/>
        <w:rPr/>
      </w:pPr>
      <w:r>
        <w:rPr/>
        <w:t>âË³Ëï»Éáí 30-ñ¹ Ñá¹í³ÍÇ ¹ñáõÛÃÝ»ñÁ` ³ÝÓÝ³Ï³Ý µÝáõÛÃÇ ïíÛ³ÉÝ»ñÁ, áñáÝù Ñ³í³ùí»É Ï³Ù ÷áË³Ýóí»É »Ý Áëï ÎáÝí»ÝóÇ³ÛÇ, Ñ³ïÏ³å»ë 15-16-ñ¹ Ñá¹í³ÍÝ»ñáõÙ Ýßí³Í ïíÛ³ÉÝ»ñÁ û·ï³·áñÍíáõÙ »Ý ÙÇ³ÛÝ ³ÛÝ Ýå³ï³ÏÝ»ñáí, áñáÝó Ñ³Ù³ñ ¹ñ³Ýù Ñ³í³ùí»É Ï³Ù ÷áË³Ýóí»É »Ý:</w:t>
      </w:r>
    </w:p>
    <w:p>
      <w:pPr>
        <w:pStyle w:val="Normal"/>
        <w:tabs>
          <w:tab w:val="clear" w:pos="708"/>
          <w:tab w:val="left" w:pos="6480" w:leader="none"/>
        </w:tabs>
        <w:ind w:left="3420"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right="355" w:hanging="0"/>
        <w:rPr>
          <w:i/>
          <w:i/>
        </w:rPr>
      </w:pPr>
      <w:r>
        <w:rPr>
          <w:i/>
        </w:rPr>
        <w:t>Ðá¹í³Í 32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àã áù ãå»ïù ¿ ëï³Ý³ ã³ñ¹³ñ³óí³Í ýÇÝ³Ýë³Ï³Ý Ï³Ù ³ÛÉ û·áõï  ûï³ñ»ñÏñÛ³ áñ¹»·ñÙ³ÝÁ í»ñ³µ»ñáÕ ·áñÍáõÝ»áõÃÛáõÝÇó: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³ñáÕ »Ý ë³ÑÙ³Ýí»É Ï³Ù í×³ñí»É ÙÇ³ÛÝ Í³Ëë»ñÁ ¨ Í³Ëù»ñÁ, Ý»ñ³éÛ³É áñ¹»·ñÙ³Ý ·áñÍÁÝÃ³óáõÙ Ý»ñ·ñ³íí³Í ³ÝÓ³Ýó Ë»É³ÙÇï Ù³ëÝ³·Çï³Ï³Ý ÑáÝáñ³ñÝ»ñÁ:</w:t>
      </w:r>
    </w:p>
    <w:p>
      <w:pPr>
        <w:pStyle w:val="Normal"/>
        <w:ind w:right="35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àñ¹»·ñÙ³Ý ·áñÍÁÝÃ³óáõÙ Ý»ñ·ñ³íí³Í Ù³ñÙÇÝÝ»ñÇ Õ»Ï³í³ñÝ»ñÁ, í³ñã³ñ³ñÝ»ñÁ ¨ Í³é³ÛáÕÝ»ñÁ ã»Ý ëï³ÝáõÙ Ù³ïáõóí³Í Í³é³ÛáõÃÛáõÝÝ»ñÇ áñ³ÏÇó ³ÝÑÇÙÝ µ³ñÓñ í³ñÓ³ïñáõÃÛáõÝ:</w:t>
      </w:r>
    </w:p>
    <w:p>
      <w:pPr>
        <w:pStyle w:val="Normal"/>
        <w:ind w:left="450" w:right="35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tabs>
          <w:tab w:val="clear" w:pos="6480"/>
        </w:tabs>
        <w:spacing w:lineRule="auto" w:line="240"/>
        <w:ind w:right="355" w:hanging="0"/>
        <w:rPr>
          <w:i/>
          <w:i/>
        </w:rPr>
      </w:pPr>
      <w:r>
        <w:rPr>
          <w:i/>
        </w:rPr>
        <w:t>Ðá¹í³Í 33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/>
      </w:pPr>
      <w:r>
        <w:rPr>
          <w:rFonts w:cs="Times Armenian" w:ascii="Times Armenian" w:hAnsi="Times Armenian"/>
          <w:lang w:val="en-US"/>
        </w:rPr>
        <w:t>Æñ³í³ëáõ Ù³ñÙÇÝÁ, áñÁ µ³ó³Ñ³ÛïáõÙ ¿, áñ ÎáÝí»ÝóÇ³ÛÇ áñ¨¿ ¹ñáõÛÃ ãÇ å³Ñå³ÝíáõÙ, Ï³Ù Éáõñç íï³Ý· ·áÛáõÃÛáõÝ áõÝÇ, áñ ³ÛÝ ãÇ å³Ñå³Ýí»Éáõ, ³Û¹ Ù³ëÇÝ ³ÝÑ³å³Õ ï»Õ»Ï³óÝáõÙ ¿ Çñ ä»ïáõÃÛ³Ý Î»ÝïñáÝ³Ï³Ý Ù³ñÙÇÝÁ: ²Û¹ Î»ÝïñáÝ³Ï³Ý Ù³ñÙÇÝÁ å³ï³ëË³Ý³ïáõ ¿ Ñ³Ù³ñíáõÙ Ñ³Ù³å³ï³ëË³Ý ÙÇçáóÝ»ñÇ Ó»éÝ³ñÏáõÙÝ ³å³Ñáí»Éáõ Ñ³Ù³ñ:</w:t>
      </w:r>
    </w:p>
    <w:p>
      <w:pPr>
        <w:pStyle w:val="Normal"/>
        <w:ind w:left="1077"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34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>ö³ëï³ÃÕÃÇ ëï³óÙ³Ý ä»ïáõÃÛ³Ý Çñ³í³ëáõ Ù³ñÙÝÇ å³Ñ³ÝçÇ ¹»åùáõÙ Ý»ñÏ³Û³óíáõÙ ¿ µÝûñÇÝ³ÏÇÝ Ñ³Ù³å³ï³ëË³ÝáÕ` ¹ñ³ í³í»ñ³óí³Í Ã³ñ·Ù³ÝáõÃÛáõÝÁ: ºÃ» ³ÛÉ µ³Ý Ý³Ë³ï»ëí³Í ã¿, ÝÙ³Ý Ã³ñ·Ù³ÝáõÃÛ³Ý Ñ³Ù³ñ Í³Ëë»ñÁ Ñá·áõÙ »Ý áñ¹»·ñáÕ ³å³·³ ÍÝáÕÝ»ñÁ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35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å»ïáõÃÛáõÝÝ»ñÇ Çñ³í³ëáõ Ù³ñÙÇÝÝ»ñÁ áñ¹»·ñÙ³Ý ·áñÍÁÝÃ³óáõÙ å»ïù ¿ ·áñÍ»Ý ³ñ³·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36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²ÛÝ ä»ïáõÃÛ³Ý ÝÏ³ïÙ³Ùµ, áñÁ áñ¹»·ñÙ³Ý í»ñ³µ»ñÛ³É áõÝÇ Çñ³í³Ï³Ý »ñÏáõ Ï³Ù ³í»ÉÇ Ñ³Ù³Ï³ñ·»ñ, áñáÝù ÏÇñ³éíáõÙ »Ý ï³ñµ»ñ ï³ñ³Íù³ÛÇÝ ÙÇ³íáñáõÙÝ»ñáõÙª 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³Û¹ ä»ïáõÃÛáõÝáõÙ Ùßï³Ï³Ý µÝ³ÏáõÃÛ³Ý í³ÛñÇÝ Ï³ï³ñí³Í ó³ÝÏ³ó³Í ÑÕáõÙ Ù»ÏÝ³µ³ÝíáõÙ ¿ áñå»ë ³Û¹ å»ïáõÃÛ³Ý ï³ñ³Íù³ÛÇÝ ÙÇ³íáñáõÙ Ùßï³Ï³Ý µÝ³ÏáõÃÛ³Ý í³ÛñÇÝ í»ñ³µ»ñáÕ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³Û¹ ä»ïáõÃÛ³Ý ûñ»ÝùÇÝ Ï³ï³ñí³Í ó³ÝÏ³ó³Í ÑÕáõÙ Ù»ÏÝ³µ³ÝíáõÙ ¿ áñå»ë Ñ³Ù³å³ï³ëË³Ý ï³ñ³Íù³ÛÇÝ ÙÇ³íáñÇ ·áñÍáÕ ûñ»ÝùÇÝ í»ñ³µ»ñáÕ.</w:t>
      </w:r>
    </w:p>
    <w:p>
      <w:pPr>
        <w:pStyle w:val="Normal"/>
        <w:ind w:right="357" w:firstLine="708"/>
        <w:jc w:val="both"/>
        <w:rPr/>
      </w:pPr>
      <w:r>
        <w:rPr>
          <w:rFonts w:cs="Times Armenian" w:ascii="Times Armenian" w:hAnsi="Times Armenian"/>
          <w:lang w:val="en-US"/>
        </w:rPr>
        <w:t>·¤ Çñ³í³ëáõ Ù³ñÙÇÝÝ»ñÇÝ Ï³Ù å»ï³Ï³Ý Ù³ñÙÇÝÝ»ñÇÝ Ï³ï³ñí³Í ó³ÝÏ³ó³Í ÑÕáõÙ Ù»ÏÝ³µ³ÝíáõÙ ¿ áñå»ë ³ÛÝ ÝáõÛÝ Ù³ñÙÇÝÝ»ñÇ í»ñ³µ»ñáÕ, áñáÝù ÉÇ³½áñí³Í »Ý ·áñÍ»É Ñ³Ù³å³ï³ëË³Ý ï³ñ³Íù³ÛÇÝ ÙÇ³íáñáõÙ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³Û¹ ä»ïáõÃÛ³Ý Ñ³í³ï³ñÙ³·ñí³Í Ï³½Ù³Ï»ñåáõÃÛáõÝÝ»ñÇÝ Ï³ï³ñí³Í ó³ÝÏ³ó³Í ÑÕáõÙ Ù»ÏÝ³µ³ÝíáõÙ ¿ áñå»ë Ñ³Ù³å³ï³ëË³Ý ï³ñ³Íù³ÛÇÝ ÙÇ³íáñáõÙ Ñ³í³ï³ñÙ³·ñí³Í Ï³½Ù³Ï»ñåáõÃÛáõÝÝ»ñÇÝ í»ñ³µ»ñáÕ:</w:t>
      </w:r>
    </w:p>
    <w:p>
      <w:pPr>
        <w:pStyle w:val="Normal"/>
        <w:ind w:left="540"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37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Ý ä»ïáõÃÛ³Ý í»ñ³µ»ñÛ³É, áñÁ áñ¹»·ñÙ³Ý ³éÝãáõÃÛ³Ùµ áõÝÇ Çñ³í³Ï³Ý »ñÏáõ Ï³Ù ³í»ÉÇ Ñ³Ù³Ï³ñ·»ñ, áñáÝù ÏÇñ³éíáõÙ »Ý ï³ñµ»ñ ³ÝÓ³Ýó Ñ³ñ³µ»ñáõÃÛáõÝÝ»ñÇ ÝÏ³ïÙ³Ùµ, ³Û¹ ä»ïáõÃÛ³Ý Çñ³íáõÝùÇÝ Ï³ï³ñí³Í ó³ÝÏ³ó³Í ÑÕáõÙ Ù»ÏÝ³µ³ÝíáõÙ ¿ áñå»ë ³ÛÝ Çñ³í³Ï³Ý Ñ³Ù³Ï³ñ·ÇÝ í»ñ³µ»ñáÕ, áñÁ Ýßí³Í ¿ ³Û¹ ä»ïáõÃÛ³Ý ûñ»Ýùáí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38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»ïáõÃÛáõÝÁ, áñÇ ßñç³Ý³ÏÝ»ñáõÙ ï³ñµ»ñ ï³ñ³Íù³ÛÇÝ ÙÇ³íáñÝ»ñ áõÝ»Ý áñ¹»·ñÙ³ÝÁ í»ñ³µ»ñáÕ Çñ»Ýó ë»÷³Ï³Ý Çñ³í³Ï³Ý ÝáñÙ»ñÁ, å³ñï³íáñ ã¿ ÏÇñ³é»É ÎáÝí»ÝóÇ³ÛÇ ¹ñáõÛÃÝ»ñÁ, »Ã» Çñ³íáõÝùÇ ÙÇ³ëÝ³Ï³Ý Ñ³Ù³Ï³ñ·áí ä»ïáõÃÛáõÝÁ å³ñï³íáñ ã¿ ¹³ ³Ý»É:</w:t>
      </w:r>
    </w:p>
    <w:p>
      <w:pPr>
        <w:pStyle w:val="Normal"/>
        <w:ind w:left="540"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39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Ýí»ÝóÇ³Ý ãÇ ³½¹áõÙ ³ÛÝ ÙÇç³½·³ÛÇÝ ÷³ëï³ÃÕÃ»ñÇ íñ³, áñáÝó Ù³ëÝ³ÏÇó »Ý ä³ÛÙ³Ý³íáñíáÕ å»ïáõÃÛáõÝÝ»ñÁ, ¨ áñáÝù ¹ñáõÛÃÝ»ñ »Ý å³ñáõÝ³ÏáõÙ ÎáÝí»ÝóÇ³Ûáí Ï³ñ·³íáñíáÕ Ñ³ñó»ñÇ í»ñ³µ»ñÛ³É, »Ã» ÝÙ³Ý ÷³ëï³ÃÕÃ»ñÇÝ Ù³ëÝ³ÏÇó ä»ïáõÃÛáõÝÝ»ñÇ ÏáÕÙÇó Ñ³Ï³é³Ï Ñ³Ûï³ñ³ñáõÃÛáõÝ ãÇ ³ñí»É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ò³ÝÏ³ó³Í ä³ÛÙ³Ý³íáñíáÕ å»ïáõÃÛáõÝ Ï³ñáÕ ¿ Ù»Ï Ï³Ù ³í»ÉÇ ÙÛáõë ä³ÛÙ³Ý³íáñíáÕ å»ïáõÃÛáõÝÝ»ñÇ Ñ»ï Ñ³Ù³Ó³ÛÝ³·ñ»ñ ÏÝù»Éª Çñ»Ýó ÷áË³¹³ñÓ Ñ³ñ³µ»ñáõÃÛáõÝÝ»ñáõÙ ÎáÝí»ÝóÇ³Ý É³í³·áõÛÝë ÏÇñ³é»Éáõ Ýå³ï³Ïáí: ²Û¹ Ñ³Ù³Ó³ÛÝ³·ñ»ñÁ Ï³ñáÕ »Ý ß»Õí»É ÙÇ³ÛÝ 14-16-ñ¹ ¨ 18-21-ñ¹ Ñá¹í³ÍÝ»ñÇ ¹ñáõÛÃÝ»ñÇó: ²Û¹åÇëÇ Ñ³Ù³Ó³ÛÝ³·Çñ ÏÝù³Í ä»ïáõÃÛáõÝÝ»ñÁ ¹ñ³ å³ï×»ÝÁ ÷áË³ÝóáõÙ »Ý ÎáÝí»ÝóÇ³ÛÇ ³í³Ý¹³å³ÑÇÝ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0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Ýí»ÝóÇ³ÛÇ í»ñ³µ»ñÛ³É áñ¨¿ í»ñ³å³ÑáõÙ ãÇ ÃáõÛÉ³ïñíáõÙ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1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Ýí»ÝóÇ³Ý ÏÇñ³éíáõÙ ¿ Ûáõñ³ù³ÝãÛáõñ ¹»åùáõÙ, »ñµ 14-ñ¹ Ñá¹í³Íáí Ý³Ë³ï»ëí³Í Ñ³Ûï³ñ³ñáõÃÛáõÝÁ ëï³óí»É ¿ ÁÝ¹áõÝáÕ ä»ïáõÃÛáõÝáõÙ, ¨ Í³·Ù³Ý ä»ïáõÃÛáõÝáõÙ ÎáÝí»ÝóÇ³ÛÇ áõÅÇ Ù»ç ÙïÝ»Éáõó Ñ»ïá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2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/>
      </w:pPr>
      <w:r>
        <w:rPr>
          <w:rFonts w:cs="Times Armenian" w:ascii="Times Armenian" w:hAnsi="Times Armenian"/>
          <w:lang w:val="en-US"/>
        </w:rPr>
        <w:t>ØÇç³½·³ÛÇÝ Ù³ëÝ³íáñ Çñ³íáõÝùÇ Ð³³·³ÛÇ ÎáÝý»ñ³ÝëÇ ¶ÉË³íáñ ù³ñïáõÕ³ñÁ å³ñµ»ñ³µ³ñ Ññ³íÇñáõÙ ¿ Ð³ïáõÏ Ñ³ÝÓÝ³ÅáÕáí` ÎáÝí»ÝóÇ³ÛÇ ·áñÍÝ³Ï³Ý ÏÇñ³éáõÙÁ ùÝÝ³ñÏ»Éáõ Ñ³Ù³ñ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3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¶ÉáõË  VII   </w:t>
      </w:r>
    </w:p>
    <w:p>
      <w:pPr>
        <w:pStyle w:val="Normal"/>
        <w:ind w:right="357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¼ð²ö²ÎÆâ ¸ðàôÚÂÜºð</w:t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3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/>
      </w:pPr>
      <w:r>
        <w:rPr>
          <w:rFonts w:cs="Times Armenian" w:ascii="Times Armenian" w:hAnsi="Times Armenian"/>
          <w:lang w:val="en-US"/>
        </w:rPr>
        <w:t>1. ÎáÝí»ÝóÇ³Ý µ³ó ¿ ³ÛÝ ä»ïáõÃÛáõÝÝ»ñÇ ëïáñ³·ñÙ³Ý Ñ³Ù³ñ, áñáÝù ØÇç³½·³ÛÇÝ Ù³ëÝ³íáñ Çñ³íáõÝùÇ Ð³³·³ÛÇ ÏáÝý»ñ³ÝëÇ ï³ëÝÛáÃ»ñáñ¹ Ýëï³ßñç³ÝÇ Å³Ù³Ý³Ï »Õ»É »Ý Ýñ³ ³Ý¹³ÙÝ»ñ, ¨ ³ÛÉ ä»ïáõÃÛáõÝÝ»ñÇ Ñ³Ù³ñ, áñáÝù Ù³ëÝ³Ïó»É »Ý ³Û¹ Ýëï³ßñç³ÝÇÝ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Ý »ÝÃ³Ï³ ¿ í³í»ñ³óÙ³Ý, ÁÝ¹áõÝÙ³Ý Ï³Ù Ñ³ëï³ïÙ³Ý, ¨ í³í»ñ³·ñ»ñÁ, ÁÝ¹áõÝÙ³Ý Ï³Ù Ñ³ëï³ïÙ³Ý Ù³ëÇÝ ÷³ëï³ÃÕÃ»ñÝ Ç å³Ñ »Ý Ñ³ÝÓÝíáõÙ ÜÇ¹»ñÉ³Ý¹Ý»ñÇ Â³·³íáñáõÃÛ³Ý ³ñï³ùÇÝ ·áñÍ»ñÇ Ý³Ë³ñ³ñáõÃÛ³ÝÁ, áñÁ ÎáÝí»ÝóÇ³ÛÇ ³í³Ý¹³å³ÑÝ ¿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4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ò³ÝÏ³ó³Í ³ÛÉ å»ïáõÃÛáõÝ Ï³ñáÕ ¿ ÙÇ³Ý³É ÎáÝí»ÝóÇ³ÛÇÝ 46-ñ¹ Ñá¹í³ÍÇ 1-ÇÝ Ï»ïÇ Ñ³Ù³Ó³ÛÝ ¹ñ³ áõÅÇ Ù»ç ÙïÝ»Éáõó Ñ»ïá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Ç³Ý³Éáõ Ù³ëÇÝ ÷³ëï³ÃÕÃ»ñÝ Ç å³Ñ »Ý Ñ³ÝÓÝíáõÙ ³í³Ý¹³å³ÑÇÝ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Ù³Ý ÙÇ³Ý³ÉÝ áõÅÇ Ù»ç ¿ ÙÇ³ÛÝ ÙÇ³óáÕ å»ïáõÃÛ³Ý ¨ ³ÛÝ ä³ÛÙ³Ý³</w:t>
        <w:softHyphen/>
        <w:t>íáñíáÕ å»ïáõÃÛáõÝÝ»ñÇ ÙÇç¨ Ñ³ñ³µ»ñáõÃÛáõÝÝ»ñáõÙ, áñáÝù Ýñ³ ÙÇ³Ý³Éáõ ¹»Ù ³é³ñÏáõÃÛáõÝÝ»ñ ã»Ý ³ñ»É 48-ñ¹ Ñá¹í³ÍÇ §µ¦ »ÝÃ³Ï»ïáõÙ ÑÇß³ï³Ïí³Í Í³ÝáõóáõÙÁ ëï³Ý³Éáõó Ñ»ïá í»ó ³Ùëí³ ÁÝÃ³óùáõÙ: ÜÙ³Ý ³é³ñÏáõÃÛáõÝ ä»ïáõÃÛáõÝÝ»ñÇ ÏáÕÙÇó Ï³ñáÕ ¿ ³ñí»É Ý³¨ ÙÇ³Ý³Éáõó Ñ»ïá` ÎáÝí»ÝóÇ³Ý í³í»ñ³óÝ»Éáõ, ÁÝ¹áõÝ»Éáõ Ï³Ù Ñ³ëï³ï»Éáõ Å³Ù³Ý³Ï: ²í³Ý¹³å³ÑÁ Í³ÝáõóíáõÙ ¿ ó³ÝÏ³ó³Í ÝÙ³Ý ³é³ñÏáõÃÛ³Ý Ù³ëÇÝ:</w:t>
      </w:r>
    </w:p>
    <w:p>
      <w:pPr>
        <w:pStyle w:val="Normal"/>
        <w:ind w:left="360"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5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ºÃ» ä»ïáõÃÛáõÝÝ áõÝÇ Ù»Ï Ï³Ù ³í»ÉÇ ï³ñ³Íù³ÛÇÝ ÙÇ³íáñÝ»ñ, áñáÝóáõÙ ÎáÝí»ÝóÇ³Ûáí Ï³ñ·³íáñíáÕ Ñ³ñó»ñÇ ÝÏ³ïÙ³Ùµ ÏÇñ³éíáõÙ »Ý Çñ³íáõÝùÇ ï³ñµ»ñ Ñ³Ù³Ï³ñ·»ñ, ³å³ ëïáñ³·ñÙ³Ý, í³í»ñ³óÙ³Ý, ÁÝ¹áõÝÙ³Ý, Ñ³ëï³ïÙ³Ý ï³Éáõ Ï³Ù ÙÇ³Ý³Éáõ Å³Ù³Ý³Ï Ý³ Ï³ñáÕ ¿ Ñ³Ûï³ñ³ñ»É, áñ ëáõÛÝ ÎáÝí»ÝóÇ³Ý ï³ñ³ÍíáõÙ ¿ Çñ µáÉáñ ï³ñ³Íù³ÛÇÝ ÙÇ³íáñÝ»ñÇ Ï³Ù ÙÇ³ÛÝ Ù»ÏÇ Ï³Ù ¹ñ³ÝóÇó ÙÇ ù³ÝÇëÇ íñ³, ¨ Ï³ñáÕ ¿ ÷á÷áË»É ³Û¹ Ñ³Ûï³ñ³ñáõÃÛáõÝÁª ó³ÝÏ³ó³Í Å³Ù³Ý³Ï Ý»ñÏ³Û³óÝ»Éáí ³ÛÉ Ñ³Ûï³ñ³ñáõÃÛáõÝ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ò³ÝÏ³ó³Í ÝÙ³Ý Ñ³Ûï³ñ³ñáõÃÛ³Ý Ù³ëÇÝ Í³ÝáõóíáõÙ ¿ ³í³Ý¹³å³ÑÁ, ¨ Ñëï³Ï ÝßíáõÙ »Ý ³ÛÝ ï³ñ³Íù³ÛÇÝ ÙÇ³íáñÝ»ñÁ, áñáÝó ÝÏ³ïÙ³Ùµ ÏÇñ³é»ÉÇ ¿ ÎáÝí»ÝóÇ³Ý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ºÃ» ä»ïáõÃÛáõÝÁ ëáõÛÝ Ñá¹í³ÍÇ Ñ³Ù³Ó³ÛÝ Ñ³Ûï³ñ³ñáõÃÛáõÝ ãÇ ³ÝáõÙ, ³å³ ÎáÝí»ÝóÇ³Ý ï³ñ³ÍíáõÙ ¿ ³Û¹ ä»ïáõÃÛ³Ý µáÉáñ ï³ñ³Íù³ÛÇÝ ÙÇ³íáñÝ»ñÇ íñ³:</w:t>
      </w:r>
    </w:p>
    <w:p>
      <w:pPr>
        <w:pStyle w:val="Normal"/>
        <w:ind w:left="360" w:right="3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6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Ýí»ÝóÇ³Ý áõÅÇ Ù»ç ¿ ÙïÝáõÙ 43-ñ¹ Ñá¹í³ÍáõÙ Ýßí³Í` í³í»ñ³óÙ³Ý, ÁÝ¹áõÝÙ³Ý Ï³Ù Ñ³ëï³ïÙ³Ý Ù³ëÇÝ »ññáñ¹ ÷³ëï³ÃáõÕÃÝ Ç å³Ñ Ñ³ÝÓÝ»Éáõó Ñ»ïá` »ñ»ù ³ÙÇëÁ Éñ³Ý³ÉáõÝ Ñ³çáñ¹áÕ ³Ùëí³ ³é³çÇÝ ûñÁ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»ï³·³ÛáõÙ ÎáÝí»ÝóÇ³Ý áõÅÇ Ù»ç ¿ ÙïÝáõÙ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Ûáõñ³ù³ÝãÛáõñ ä»ïáõÃÛ³Ý Ñ³Ù³ñ, áñÁ í³í»ñ³óÝáõÙ, ÁÝ¹áõÝáõÙ Ï³Ù Ñ³ëï³ïáõÙ ¿ ³ÛÝ Ï³Ù ÙÇ³ÝáõÙ ¿ ¹ñ³Ý Ñ»ï³·³ÛáõÙª í³í»ñ³·ÇñÁ, ÁÝ¹áõÝ»Éáõ, Ñ³ëï³ï»Éáõ Ï³Ù ÙÇ³Ý³Éáõ Ù³ëÇÝ ÷³ëï³ÃáõÕÃÝ Ç å³Ñ Ñ³ÝÓÝ»Éáõó Ñ»ïá` »ñ»ù ³ÙÇëÁ Éñ³Ý³ÉáõÝ Ñ³çáñ¹áÕ ³Ùëí³ ³é³çÇÝ ûñÁ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ï³ñ³Íù³ÛÇÝ ÙÇ³íáñÇ Ñ³Ù³ñ, áñÇ íñ³, 45-ñ¹ Ñá¹í³ÍÇ Ñ³Ù³Ó³ÛÝ, ï³ñ³ÍíáõÙ ¿ ÎáÝí»ÝóÇ³Ý` ³Û¹ Ñá¹í³Íáí Ý³Ë³ï»ëí³Í Í³ÝáõóáõÙÇó Ñ»ïá` »ñ»ù ³ÙÇëÁ Éñ³Ý³ÉáõÝ Ñ³çáñ¹áÕ ³Ùëí³ ³é³çÇÝ ûñÁ:</w:t>
      </w:r>
    </w:p>
    <w:p>
      <w:pPr>
        <w:pStyle w:val="Normal"/>
        <w:ind w:left="360" w:right="357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7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Ýí»ÝóÇ³ÛÇÝ Ù³ëÝ³ÏÇó ó³ÝÏ³ó³Í ä»ïáõÃÛáõÝ Ï³ñáÕ ¿ ³ÛÝ ã»ÕÛ³É Ñ³Ûï³ñ³ñ»É ³í³Ý¹³å³ÑÇÝ Ñ³ëó»³·ñí³Í ·ñ³íáñ Í³ÝáõóÙ³Ý ÙÇçáóáí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â»ÕÛ³É Ñ³Ûï³ñ³ñ»ÉÝ áõÅÇ Ù»ç ¿ ÙïÝáõÙ Í³ÝáõóáõÙÝ ³í³Ý¹³å³ÑÇ ëï³Ý³Éáõó Ñ»ïá` ï³ëÝ»ñÏáõ ³ÙÇëÁ Éñ³Ý³ÉáõÝ Ñ³çáñ¹áÕ ³Ùëí³ ³é³çÇÝ ûñÁ: ºñµ Í³ÝáõóÙ³Ý Ù»ç ÝßíáõÙ ¿ ã»ÕÛ³É Ñ³Ûï³ñ³ñÙ³Ý áõÅÇ Ù»ç ÙïÝ»Éáõ ³í»ÉÇ »ñÏ³ñ Å³ÙÏ»ï, ³å³ ã»ÕÛ³É Ñ³Ûï³ñ³ñáõÙÝ áõÅÇ Ù»ç ¿ ÙïÝáõÙ Í³ÝáõóáõÙÝ  ³í³Ý¹³å³ÑÇ ëï³Ý³Éáõó Ñ»ïá` ³Û¹ ³í»ÉÇ »ñÏ³ñ Å³ÙÏ»ïÁ Éñ³Ý³Éáõó Ñ»ïá: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spacing w:lineRule="auto" w:line="240"/>
        <w:ind w:right="357" w:hanging="0"/>
        <w:rPr>
          <w:i/>
          <w:i/>
        </w:rPr>
      </w:pPr>
      <w:r>
        <w:rPr>
          <w:i/>
        </w:rPr>
        <w:t>Ðá¹í³Í 48</w:t>
      </w:r>
    </w:p>
    <w:p>
      <w:pPr>
        <w:pStyle w:val="Normal"/>
        <w:ind w:right="357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right="357" w:firstLine="708"/>
        <w:jc w:val="both"/>
        <w:rPr/>
      </w:pPr>
      <w:r>
        <w:rPr>
          <w:rFonts w:cs="Times Armenian" w:ascii="Times Armenian" w:hAnsi="Times Armenian"/>
          <w:lang w:val="en-US"/>
        </w:rPr>
        <w:t>²í³Ý¹³å³ÑÁ Í³ÝáõóáõÙ ¿ ØÇç³½·³ÛÇÝ Ù³ëÝ³íáñ Çñ³íáõÝùÇ Ð³³·³ÛÇ ÏáÝý»ñ³ÝëÇ ³Ý¹³Ù ä»ïáõÃÛáõÝÝ»ñÇÝ, ÙÛáõë ä»ïáõÃÛáõÝÝ»ñÇÝ, áñáÝù Ù³ëÝ³Ïó»É »Ý ï³ëÝÛáÃ»ñáñ¹ Ýëï³ßñç³ÝÇÝ, ¨ ³ÛÝ ä»ïáõÃÛáõÝÝ»ñÇÝ, áñáÝù ÙÇ³ó»É »Ý 44-ñ¹ Ñá¹í³ÍÇÝ Ñ³Ù³Ó³ÛÝ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¤ 43-ñ¹ Ñá¹í³ÍáõÙ Ýßí³Í ëïáñ³·ñáõÙÝ»ñÇ, í³í»ñ³óáõÙÝ»ñÇ, ÁÝ¹áõÝáõÙÝ»ñÇ ¨ Ñ³ëï³ïáõÙÝ»ñÇ Ù³ëÇÝ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¤ 44-ñ¹ Ñá¹í³ÍáõÙ Ýßí³Í ÙÇ³óáõÙÝ»ñÇ ¨ ÙÇ³Ý³Éáõ Ñ»ï Ï³åí³Í ³é³ñÏáõÃÛáõÝÝ»ñÇ Ù³ëÇÝ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¤ 46-ñ¹ Ñá¹í³ÍÇÝ Ñ³Ù³å³ï³ëË³Ý` ÎáÝí»ÝóÇ³ÛÇ áõÅÇ Ù»ç ÙïÝ»Éáõ ï³ñí³ ¨ ³ÙÇë-³Ùë³ÃíÇ Ù³ëÇÝ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¤ 22-ñ¹, 23-ñ¹, 25-ñ¹ ¨ 45-ñ¹ Ñá¹í³ÍÝ»ñáõÙ Ýßí³Í Ñ³Ûï³ñ³</w:t>
        <w:softHyphen/>
        <w:t>ñáõÃÛáõÝÝ»ñÇ ¨ Ýß³Ý³ÏáõÙÝ»ñÇ Ù³ëÇÝ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¤ 39-ñ¹ Ñá¹í³ÍáõÙ Ýßí³Í Ñ³Ù³Ó³ÛÝ³·ñ»ñÇ Ù³ëÇÝ.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¤ 47-ñ¹ Ñá¹í³ÍáõÙ Ýßí³Í ã»ÕÛ³É Ñ³Ûï³ñ³ñáõÙÝ»ñÇ Ù³ëÇÝ:</w:t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357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áñÇª Ý»ñùáëïáñ³·ñÛ³ÉÝ»ñÁ, å³ïß³×áñ»Ý ÉÇ³½áñí³Í ÉÇÝ»Éáí, ëïáñ³·ñ»óÇÝ ëáõÛÝ ÎáÝí»ÝóÇ³Ý:</w:t>
      </w:r>
    </w:p>
    <w:p>
      <w:pPr>
        <w:pStyle w:val="Normal"/>
        <w:ind w:left="1080" w:right="357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357"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Î³ï³ñí»É ¿ Ð³³·³ÛáõÙ 1993 Ãí. Ù³ÛÇëÇ 29-ÇÝ, Ù»Ï µÝûñÇÝ³Ïáí, ³Ý·É»ñ»Ý ¨ ýñ³Ýë»ñ»Ý. ÁÝ¹ áñáõÙª »ñÏáõ ï»ùëï»ñÝ ¿É Ñ³í³ë³ñ³½áñ »Ý, áñáÝù Ç å³Ñ »Ý Ñ³ÝÓÝíáõÙ ÜÇ¹»ñÉ³Ý¹Ý»ñÇ Â³·³íáñáõÃÛ³Ý Î³é³í³ñáõÃÛ³Ý ³ñËÇíÇÝ: ¸ñ³Ýó Ñ³ëï³ïí³Í å³ï×»ÝÝ»ñÁ ¹Çí³Ý³·Çï³Ï³Ý áõÕÇÝ»ñáí áõÕ³ñÏíáõÙ »Ý ØÇç³½·³ÛÇÝ Ù³ëÝ³íáñ Çñ³íáõÝùÇ Ð³³·³ÛÇ ÏáÝý»ñ³ÝëÇ Ûáõñ³ù³ÝãÛáõñ ³Ý¹³Ù ä»ïáõÃÛ³ÝÁ ï³ëÝÛáÃ»ñáñ¹ Üëï³ßñç³ÝÇ ûñÁ ¨ Ûáõñ³ù³ÝãÛáõñ ³ÛÉ ä»ïáõÃÛ³Ý, áñÁ Ù³ëÝ³Ïó»É ¿ ³Û¹ Ýëï³ßñç³ÝÇÝ:</w:t>
      </w:r>
    </w:p>
    <w:p>
      <w:pPr>
        <w:pStyle w:val="Normal"/>
        <w:ind w:right="357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7" w:firstLine="708"/>
        <w:jc w:val="both"/>
        <w:rPr/>
      </w:pPr>
      <w:r>
        <w:rPr>
          <w:rFonts w:cs="Times Armenian" w:ascii="Times Armenian" w:hAnsi="Times Armenian"/>
          <w:b/>
        </w:rPr>
        <w:t>ÎáÝí»ÝóÇ³Ý Ð³Û³ëï³ÝÇ Ð³Ýñ³å»ïáõÃÛ³Ý Ñ³Ù³ñ áõÅÇ Ù»ç ¿ Ùï»É 2007Ãí³Ï³ÝÇ ÑáõÝÇëÇ 1-Çó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Times Armenian" w:hAnsi="Times Armenian" w:cs="Times Armeni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Armenian" w:hAnsi="Times Armenian" w:cs="Times Armeni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80" w:leader="none"/>
      </w:tabs>
      <w:spacing w:lineRule="auto" w:line="480"/>
      <w:ind w:right="355" w:hanging="0"/>
      <w:jc w:val="center"/>
      <w:outlineLvl w:val="2"/>
    </w:pPr>
    <w:rPr>
      <w:rFonts w:ascii="Times Armenian" w:hAnsi="Times Armenian" w:cs="Times Armeni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357" w:hanging="0"/>
      <w:jc w:val="center"/>
      <w:outlineLvl w:val="3"/>
    </w:pPr>
    <w:rPr>
      <w:rFonts w:ascii="Times Armenian" w:hAnsi="Times Armenian" w:cs="Times Armeni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Times Armenian" w:hAnsi="Times Armenian" w:cs="Times Armenian"/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right="355" w:firstLine="708"/>
      <w:jc w:val="both"/>
    </w:pPr>
    <w:rPr>
      <w:rFonts w:ascii="Times Armenian" w:hAnsi="Times Armenian" w:cs="Times Armenian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spacing w:lineRule="auto" w:line="480"/>
      <w:ind w:right="355" w:hanging="0"/>
      <w:jc w:val="both"/>
    </w:pPr>
    <w:rPr>
      <w:rFonts w:ascii="Times Armenian" w:hAnsi="Times Armenian" w:cs="Times Armeni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06:00Z</dcterms:created>
  <dc:creator>LED</dc:creator>
  <dc:description/>
  <cp:keywords/>
  <dc:language>en-US</dc:language>
  <cp:lastModifiedBy>legal</cp:lastModifiedBy>
  <dcterms:modified xsi:type="dcterms:W3CDTF">2008-03-11T11:07:00Z</dcterms:modified>
  <cp:revision>5</cp:revision>
  <dc:subject/>
  <dc:title>ÎàÜìºÜòÆ²</dc:title>
</cp:coreProperties>
</file>