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716" w:firstLine="567"/>
        <w:rPr/>
      </w:pPr>
      <w:r>
        <w:rPr/>
        <w:t>Èð²òàôòÆâ ²ðÒ²Ü²¶ðàôÂÚàôÜ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Çµ»éÑ³Ýó³·áñÍáõÃÛáõÝÝ»ñÇ Ù³ëÇÝ ÎáÝí»ÝóÇ³ÛÇ` Ñ³Ù³Ï³ñ·ã³ÛÇÝ Ñ³Ù³Ï³ñ·»ñÇ ÙÇçáóáí Ï³ï³ñíáÕ é³ëÇëï³Ï³Ý ¨ ùë»ÝáýáµÇ³Ï³Ý µÝáõÛÃÇ ³ñ³ñùÝ»ñÇ ùñ»³Ï³Ý³óÙ³Ý Ù³ëÇÝ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ºíñáå³ÛÇ ËáñÑñ¹Ç ³Ý¹³Ù å»ïáõÃÛáõÝÝ»ñÁ ¨ 2001Ã. ÝáÛ»Ùµ»ñÇ 23-ÇÝ ´áõ¹³å»ßïáõÙ ëïáñ³·ñÙ³Ý Ñ³Ù³ñ µ³óí³Í` ÎÇµ»éÑ³Ýó³·áñÍáõÃÛáõÝÝ»ñÇ Ù³ëÇÝ ÎáÝí»ÝóÇ³ÛÇ ³Ý¹³Ù ÙÛáõë å»ïáõÃÛáõÝÝ»ñÁ, Ý»ñùáëïáñ³·ñÛ³ÉÝ»ñÁ,</w:t>
      </w:r>
    </w:p>
    <w:p>
      <w:pPr>
        <w:pStyle w:val="Footer"/>
        <w:tabs>
          <w:tab w:val="clear" w:pos="4320"/>
          <w:tab w:val="clear" w:pos="8640"/>
        </w:tabs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ÝÏ³ïÇ áõÝ»Ý³Éáí, áñ ºíñáå³ÛÇ ËáñÑñ¹Ç Ýå³ï³ÏÝ ¿ Ó»éù µ»ñ»É ³í»ÉÇ Ù»Í ÙÇ³ëÝ³Ï³ÝáõÃÛáõÝ Çñ ³Ý¹³ÙÝ»ñÇ  ÙÇç¨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Ýß»Éáí, áñ µáÉáñ Ù³ñ¹ÇÏ ÍÝíáõÙ »Ý ³½³ï ¨ Ñ³í³ë³ñ ³ñÅ³Ý³å³ïíáõÃÛ³Ùµ ¨ Çñ³íáõÝùÝ»ñáí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Ï³ñ¨áñ»Éáí Ù³ñ¹áõ Çñ³íáõÝùÝ»ñÇ ³ÙµáÕç³Ï³Ý ¨ ³ñ¹ÛáõÝ³í»ï Çñ³Ï³Ý³óÙ³Ý ³å³ÑáíÙ³Ý ³ÝÑñ³Å»ßïáõÃÛáõÝÁ ³é³Ýó áñ¨¿ Ëïñ³Ï³ÝáõÃÛ³Ý Ï³Ù ï³ñµ»ñáõÃÛ³Ý, ÇÝãå»ë ¹³ ³Ùñ³·ñí³Í ¿ »íñáå³Ï³Ý ¨ ³ÛÉ ÙÇç³½·³ÛÇÝ ÷³ëï³ÃÕÃ»ñáõÙ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íëï³Ñ ÉÇÝ»Éáí, áñ é³ëÇëï³Ï³Ý ¨ ùë»ÝáýáµÇ³Ï³Ý µÝáõÛÃÇ ³ñ³ñùÝ»ñÁ ³é³ç³óÝáõÙ »Ý Ù³ñ¹áõ Çñ³íáõÝùÝ»ñÇ Ë³ËïáõÙ ¨ íï³Ý·áõÙ »Ý ûñ»ÝùÇ ·»ñ³Ï³ÛáõÃÛáõÝÁ ¨ ÅáÕáíñ¹³í³ñáõÃÛ³Ý Ï³ÛáõÝáõÃÛáõÝÁ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ïÝ»Éáí, áñ ³½·³ÛÇÝ ¨ ÙÇç³½·³ÛÇÝ Çñ³íáõÝùÁ Ï³ñÇù áõÝÇ Ñ³Ù³å³ï³ëË³Ý Çñ³í³Ï³Ý å³ï³ëË³ÝÝ»ñ ï³Éáõ Ñ³Ù³Ï³ñ·ã³ÛÇÝ Ñ³Ù³Ï³ñ·»ñÇ ÙÇçáóáí é³ëÇëï³Ï³Ý ¨ ùë»ÝáýáµÇ³Ï³Ý µÝáõÛÃÇ ù³ñá½ãáõÃÛ³ÝÁ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Çï³Ïó»Éáí, áñ ÝÙ³Ý ³ñ³ñùÝ»ñÇ ù³ñá½ãáõÃÛáõÝÁ Ñ³×³Ë »ÝÃ³Ï³ ¿ ³½·³ÛÇÝ ûñ»Ýë¹ñáõÃÛ³Ùµ ùñ»³Ï³Ý³óÙ³Ý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ßíÇ ³éÝ»Éáí ÎÇµ»éÑ³Ýó³·áñÍáõÃÛáõÝÝ»ñÇ Ù³ëÇÝ ÎáÝí»ÝóÇ³Ý, áñÁ Ý³Ë³ï»ëáõÙ ¿ ÙÇç³½·³ÛÇÝ Ñ³Ù³·áñÍ³ÏóáõÃÛ³Ý Å³Ù³Ý³Ï³ÏÇó ¨ ×ÏáõÝ ÙÇçáóÝ»ñ, ¨ íëï³Ñ ÉÇÝ»Éáí é³ëÇëï³Ï³Ý ¨ ùë»ÝáýáµÇ³Ï³Ý ù³ñá½ãáõÃÛ³Ý ¹»Ù å³Ûù³ñÇ í»ñ³µ»ñÛ³É ·áÛáõÃÛáõÝ áõÝ»óáÕ ûñ»Ýë¹ñ³Ï³Ý ÝáñÙ»ñÇ Ù»ñÓ»óÙ³Ý ³ÝÑñ³Å»ßïáõÃÛ³Ý Ù»ç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Çï³Ïó»Éáí, áñ Ñ³Ù³Ï³ñ·ã³ÛÇÝ Ñ³Ù³Ï³ñ·»ñÁ ÁÝÓ»éáõÙ »Ý ËáëùÇ ¨ Ñ³Õáñ¹³ÏóáõÃÛ³Ý ³½³ïáõÃÛ³ÝÁ Ýå³ëïáÕ ³ÝÝ³Ë³¹»å ÑÝ³ñ³íáñáõÃÛáõÝÝ»ñ,</w:t>
      </w:r>
    </w:p>
    <w:p>
      <w:pPr>
        <w:pStyle w:val="Normal"/>
        <w:ind w:left="-851" w:right="-716" w:firstLine="567"/>
        <w:jc w:val="both"/>
        <w:rPr/>
      </w:pPr>
      <w:r>
        <w:rPr>
          <w:rFonts w:cs="Times Armenian" w:ascii="Times Armenian" w:hAnsi="Times Armenian"/>
          <w:sz w:val="24"/>
        </w:rPr>
        <w:tab/>
        <w:t>ÁÝ¹áõÝ»Éáí, áñ ËáëùÇ ³½³ïáõÃÛáõÝÁ Ñ³Ý¹Çë³ÝáõÙ ¿ ÅáÕáíñ¹³í³ñ³Ï³Ý Ñ³ë³ñ³ÏáõÃÛ³Ý ¿³Ï³Ý ÑÇÙù»ñÇó Ù»ÏÁ ¨ ¹ñ³ ³é³çÁÝÃ³óÇ ¨ Ûáõñ³ù³ÝãÛáõñ Ù³ñ¹áõ ·áÛ³ÏóáõÃÛ³Ý ½³ñ·³óÙ³Ý Ñ³Ù³ñ ÑÇÙÝ³Ï³Ý å³ÛÙ³ÝÝ»ñÇó Ù»ÏÝ ¿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Áëï ³Ù»Ý³ÛÝÇ ³ÝÑ³Ý·ëï³ó³Í ÉÇÝ»Éáí é³ëÇëï³Ï³Ý ¨ ùë»ÝáýáµÇ³Ï³Ý ù³ñá½ãáõÃÛ³Ý Ñ³Ù³ñ ÝÙ³Ý Ñ³Ù³Ï³ñ·ã³ÛÇÝ Ñ³Ù³Ï³ñ·»ñÇ áã ×Çßï û·ï³·áñÍÙ³Ý Ï³Ù ã³ñ³ß³ÑÙ³Ý éÇëÏ³ÛÝáõÃÛ³Ùµ,  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ËáëùÇ ³½³ïáõÃÛ³Ý ¨ é³ëÇëï³Ï³Ý áõ ùë»ÝáýáµÇ³Ï³Ý µÝáõÛÃÇ ³ñ³ñùÝ»ñÇ ¹»Ù ³ñ¹ÛáõÝ³í»ï å³Ûù³ñÇ ÙÇç¨ å³ïß³× Ñ³Ù³ã³÷áõÃÛ³Ý ³å³ÑáíÙ³Ý ³ÝÑñ³Å»ßïáõÃÛáõÝÁ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ÁÝ¹áõÝ»Éáí, áñ ëáõÛÝ ²ñÓ³Ý³·ñáõÃÛáõÝÁ ãÇ Ñ³í³ÏÝáõÙ ³½¹»Éáõ ³½·³ÛÇÝ ûñ»Ýë¹ñáõÃÛ³Ý Ñ³Ù³Ï³ñ·áõÙ ËáëùÇ ³½³ïáõÃÛ³ÝÝ ³éÝãíáÕ ë³ÑÙ³Ýí³Í ëÏ½µáõÝùÝ»ñÇ íñ³,</w:t>
      </w:r>
    </w:p>
    <w:p>
      <w:pPr>
        <w:pStyle w:val="Normal"/>
        <w:ind w:left="-851" w:right="-716" w:firstLine="567"/>
        <w:jc w:val="both"/>
        <w:rPr/>
      </w:pPr>
      <w:r>
        <w:rPr>
          <w:rFonts w:cs="Times Armenian" w:ascii="Times Armenian" w:hAnsi="Times Armenian"/>
          <w:sz w:val="24"/>
        </w:rPr>
        <w:t>Ñ³ßíÇ ³éÝ»Éáí ³Ûë µÝ³·³í³éáõÙ Ñ³Ù³å³ï³ëË³Ý ÙÇç³½·³ÛÇÝ Çñ³í³Ï³Ý ÷³ëï³ÃÕÃ»ñÁ ¨, Ù³ëÝ³íáñ³å»ë, Ø³ñ¹áõ Çñ³íáõÝùÝ»ñÇ ¨ ÑÇÙÝ³ñ³ñ ³½³ïáõÃÛáõÝÝ»ñÇ å³ßïå³ÝáõÃÛ³Ý Ù³ëÇÝ ÎáÝí»ÝóÇ³Ý ¨ ¹ñ³Ý ÏÇó` Êïñ³Ï³ÝáõÃÛ³Ý ÁÝ¹Ñ³Ýáõñ ³ñ·»ÉÙ³ÝÝ ³éÝãíáÕ ÑÙ. 12 ²ñÓ³Ý³·ñáõÃÛáõÝÁ, ùñ»³Ï³Ý µÝ³·³í³éáõÙ Ñ³Ù³·áñÍ³ÏóáõÃÛ³Ý Ù³ëÇÝ ºíñáå³ÛÇ ËáñÑñ¹Ç ·áÛáõÃÛáõÝ áõÝ»óáÕ ÏáÝí»ÝóÇ³Ý»ñÁ, Ù³ëÝ³íáñ³å»ë, ÎÇµ»éÑ³Ýó³·áñÍáõÃÛáõÝÝ»ñÇ Ù³ëÇÝ ÏáÝí»ÝóÇ³Ý, 1965 Ã. ¹»Ïï»Ùµ»ñÇ 21-Ç` è³ë³Û³Ï³Ý Ëïñ³Ï³ÝáõÃÛ³Ý µáÉáñ Ó¨»ñÇ ³ñ·»ÉÙ³Ý Ù³ëÇÝ ØÇ³íáñí³Í ³½·»ñÇ Ï³½Ù³Ï»ñåáõÃÛ³Ý ÙÇç³½·³ÛÇÝ ÏáÝí»ÝóÇ³Ý, ºíñáå³ÛÇ ÙÇáõÃÛ³Ý Ù³ëÇÝ å³ÛÙ³Ý³·ñÇ K.3 Ñá¹í³ÍÇ ÑÇÙ³Ý íñ³ ÊáñÑñ¹Ç ÏáÕÙÇó ÁÝ¹áõÝí³Í` é³ëÇ½ÙÇ ¨ ùë»ÝáýáµÇ³ÛÇ ¹»Ù å³Ûù³ñ»Éáõ ·áñÍáõÝ»áõÃÛ³ÝÝ ³éÝãíáÕ` 1996 Ã. ÑáõÉÇëÇ 15-Ç` ºíñáå³ÛÇ ÙÇáõÃÛ³Ý Ñ³Ù³ï»Õ ·áñÍáÕáõÃÛáõÝÁ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ÕçáõÝ»Éáí í»ñçÇÝ ï»Õ³ß³ñÅ»ñÁ, áñáÝù Ñ»ï½Ñ»ï» Ï³ï³ñ»É³·áñÍáõÙ »Ý ÏÇµ»éÑ³Ýó³·áñÍáõÃÛ³Ý, é³ëÇ½ÙÇ ¨ ùë»ÝáýáµÇ³ÛÇ ¹»Ù å³Ûù³ñáõÙ ÙÇç³½·³ÛÇÝ ÷áËÁÙµéÝáõÙÝ áõ Ñ³Ù³·áñÍ³ÏóáõÃÛáõÝÁ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ºíñáå³ÛÇ ËáñÑñ¹Ç å»ïáõÃÛáõÝÝ»ñÇ ¨ Ï³é³í³ñáõÃÛáõÝÝ»ñÇ Õ»Ï³í³ñÝ»ñÇ ÏáÕÙÇó Çñ»Ýó ºñÏñáñ¹ ·³·³Ã³ÅáÕáíÇ ¥1997 Ã. ÑáÏï»Ùµ»ñÇ 10-11, êïñ³ëµáõñ·¤ ÑÇÙ³Ý íñ³ ÁÝ¹áõÝí³Í ·áñÍáÕáõÃÛáõÝÝ»ñÇ Íñ³·ÇñÁª ÷Ýïñ»É Ýáñ ï»ËÝáÉá·Ç³Ý»ñÇ ½³ñ·³óÙ³Ý Ñ³ÙÁÝ¹Ñ³Ýáõñ å³ï³ëË³ÝÝ»ñª ÑÇÙù ÁÝ¹áõÝ»Éáí ºíñáå³ÛÇ ËáñÑñ¹Ç ã³÷³ÝÇßÝ»ñÝ áõ ³ñÅ»ùÝ»ñÁ,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ÈàôÊ I</w:t>
      </w:r>
    </w:p>
    <w:p>
      <w:pPr>
        <w:pStyle w:val="Heading1"/>
        <w:ind w:left="-851" w:right="-716" w:firstLine="567"/>
        <w:rPr>
          <w:b/>
          <w:b/>
        </w:rPr>
      </w:pPr>
      <w:r>
        <w:rPr>
          <w:b/>
        </w:rPr>
        <w:t>ÀÜ¸Ð²Üàôð ¸ðàôÚÂÜºð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å³ï³ÏÁ</w:t>
      </w:r>
    </w:p>
    <w:p>
      <w:pPr>
        <w:pStyle w:val="Normal"/>
        <w:ind w:left="-851" w:right="-716" w:firstLine="567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"/>
        <w:ind w:left="-851" w:right="-716" w:firstLine="567"/>
        <w:rPr/>
      </w:pPr>
      <w:r>
        <w:rPr/>
        <w:tab/>
        <w:t>êáõÛÝ ²ñÓ³Ý³·ñáõÃÛ³Ý Ýå³ï³ÏÝ ¿ ²ñÓ³Ý³·ñáõÃÛ³Ý ÎáÕÙ»ñÇ ÙÇç¨ Ñ³Ù³Ó³ÛÝáõÃÛ³Ùµ Éñ³óÝ»É 2001Ã. ÝáÛ»Ùµ»ñÇ 23-ÇÝ ´áõ¹³å»ßïáõÙ ëïáñ³·ñÙ³Ý Ñ³Ù³ñ µ³óí³Í` ÎÇµ»éÑ³Ýó³·áñÍáõÃÛ³Ý Ù³ëÇÝ ÎáÝí»ÝóÇ³ÛÇ ¥³ÛëáõÑ»ïª ÎáÝí»ÝóÇ³¤ ¹ñáõÛÃÝ»ñÁª Ï³åí³Í Ñ³Ù³Ï³ñ·ã³ÛÇÝ Ñ³Ù³Ï³ñ·»ñÇ ÙÇçáóáí Ï³ï³ñí³Í é³ëÇëï³Ï³Ý ¨ ùë»ÝáýáµÇ³Ï³Ý µÝáõÛÃÇ ³ñ³ñùÝ»ñÇ ùñ»³Ï³Ý³óÙ³Ý Ñ»ï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left="-851" w:right="-716" w:firstLine="567"/>
        <w:rPr/>
      </w:pPr>
      <w:r>
        <w:rPr/>
        <w:t>1. êáõÛÝ ²ñÓ³Ý³·ñáõÃÛ³Ý Ýå³ï³ÏÝ»ñÇ Ñ³Ù³ñ §é³ëÇëï³Ï³Ý ¨ ùë»ÝáýáµÇ³Ï³Ý ÝÛáõÃ¦ ï»ñÙÇÝÁ Ýß³Ý³ÏáõÙ ¿` áñ¨¿ ·ñ³íáñ ÝÛáõÃ, áñ¨¿ ³ñï³Ñ³ÛïáõÃÛáõÝ Ï³Ù ÙïùÇ Ï³Ù ï»ëáõÃÛ³Ý áñ¨¿ ³ÛÉ ³ñï³Ñ³ÛïáõÃÛáõÝ, áñÁ áñ¨¿ ³ÝÓÇ Ï³Ù ³ÝÓ³Ýó ËÙµÇ ÝÏ³ïÙ³Ùµ ù³ñá½áõÙ, ûÅ³Ý¹³ÏáõÙ Ï³Ù Ññ³ÑñáõÙ ¿ ³ï»ÉáõÃÛáõÝ, Ëïñ³Ï³ÝáõÃÛáõÝ Ï³Ù µéÝáõÃÛáõÝª é³ë³Û³Ï³Ý å³ïÏ³Ý»ÉáõÃÛ³Ý, Ù³ßÏÇ ·áõÛÝÇ, Í³·Ù³Ý Ï³Ù ³½·³ÛÇÝ Ï³Ù ¿ÃÝÇÏ³Ï³Ý Í³·Ù³Ý, ÇÝãå»ë Ý³¨ ÏñáÝÇ ÑÇÙ³Ý íñ³, »Ã» áñå»ë ß³ñÅ³éÇÃ û·ï³·áñÍí»É ¿ ÑÇßÛ³É ·áñÍáÝÝ»ñÇó áñ¨¿ Ù»ÏÇ Ñ³Ù³ñ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. êáõÛÝ ²ñÓ³Ý³·ñáõÃÛ³Ý Ù»ç û·ï³·áñÍíáÕ ï»ñÙÇÝÝ»ñÝ áõ ³ñï³Ñ³ÛïáõÃÛáõÝÝ»ñÁ å»ïù ¿ Ù»ÏÝ³µ³Ýí»Ý ³ÛÝå»ë, ÇÝãå»ë Ù»ÏÝ³µ³Ýí³Í »Ý ÎáÝí»ÝóÇ³ÛáõÙ: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ÈàôÊ II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¼¶²ÚÆÜ Ø²Î²ð¸²ÎàôØ ÒºèÜ²ðÎìºÈÆø ØÆæàò²èàôØÜºðÀ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left="-851" w:right="-716" w:firstLine="567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Ù³Ï³ñ·ã³ÛÇÝ Ñ³Ù³Ï³ñ·»ñÇ ÙÇçáóáí 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é³ëÇëï³Ï³Ý ¨ ùë»ÝáýáµÇ³Ï³Ý ÝÛáõÃ»ñ ï³ñ³Í»É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left="-851" w:right="-716" w:firstLine="567"/>
        <w:rPr/>
      </w:pPr>
      <w:r>
        <w:rPr/>
        <w:t>1. Úáõñ³ù³ÝãÛáõñ ÎáÕÙ å»ïù ¿ ÁÝ¹áõÝÇ ³ÛÝåÇëÇ ûñ»Ýë¹ñ³Ï³Ý ¨ ³ÛÉ ÙÇçáóÝ»ñ, áñáÝù Ï³ñáÕ »Ý ³ÝÑñ³Å»ßï ÉÇÝ»É Çñ Ý»ñùÇÝ ûñ»Ýë¹ñáõÃÛ³Ùµ` ¹Çï³íáñÛ³É ¨ ³é³Ýó ÃáõÛÉïíáõÃÛ³Ý Ï³ï³ñí³Í Ñ»ï¨Û³É ³ñ³ñùÝ»ñÁ ùñ»³Ï³Ý³óÝ»Éáõ Ñ³Ù³ñ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Ù³Ï³ñ·ã³ÛÇÝ Ñ³Ù³Ï³ñ·Ç ÙÇçáóáí Ñ³ë³ñ³ÏáõÃÛ³Ý Ù»ç é³ëÇëï³Ï³Ý ¨ ùë»ÝáýáµÇ³Ï³Ý ÝÛáõÃ»ñÇ ï³ñ³ÍáõÙÁ Ï³Ù ³ÛÉ ×³Ý³å³ñÑáí ¹ñ³Ýù Ù³ïã»ÉÇ ¹³ñÓÝ»ÉÁ:</w:t>
      </w:r>
    </w:p>
    <w:p>
      <w:pPr>
        <w:pStyle w:val="Normal"/>
        <w:ind w:left="-851" w:right="-716" w:firstLine="567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2. Úáõñ³ù³ÝãÛáõñ ÎáÕÙ Ï³ñáÕ ¿ Çñ»Ý Çñ³íáõÝù í»ñ³å³Ñ»É ùñ»³Ï³Ý å³ï³ëË³Ý³ïíáõÃÛáõÝ ãë³ÑÙ³Ý»É ëáõÛÝ Ñá¹í³ÍÇ 1-ÇÝ Ï»ïáõÙ Ýßí³Í ³ñ³ñùÝ»ñÇ Ñ³Ù³ñ, »Ã» 2-ñ¹ Ñá¹í³ÍÇ 1-ÇÝ Ï»ïáõÙ Ýßí³Í ÝÛáõÃ»ñÁ Ëïñ³Ï³ÝáõÃÛáõÝ »Ý ù³ñá½áõÙ, ûÅ³Ý¹³ÏáõÙ Ï³Ù Ññ³ÑñáõÙ, áñÁ Ï³å ãáõÝÇ ³ï»ÉáõÃÛ³Ý Ï³Ù µéÝáõÃÛ³Ý Ñ»ï, Ýß»Éáí, áñ ¹ñ³ ¹»Ù Ï³Ý ³ÛÉ ³ñ¹ÛáõÝ³í»ï ÙÇçáóÝ»ñ: 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 âÝ³Û³Í ëáõÛÝ Ñá¹í³ÍÇ 2-ñ¹ Ï»ïÇÝ` Ûáõñ³ù³ÝãÛáõñ ÎáÕÙ Ï³ñáÕ ¿ Çñ»Ý Çñ³íáõÝù í»ñ³å³Ñ»É ãÏÇñ³é»Éáõ 1-ÇÝ Ï»ïÁ Ëïñ³Ï³ÝáõÃÛ³Ý ³ÛÝ ·áñÍ»ñÇ ÝÏ³ïÙ³Ùµ, áñáÝó Ñ³Ù³ñ ãÇ Ï³ñáÕ Ý³Ë³ï»ë»É ³ÛÝåÇëÇ ³ñ¹ÛáõÝ³í»ï ÙÇçáóÝ»ñ, ÇÝãåÇëÇù Ýßí³Í »Ý 2-ñ¹ Ï»ïáõÙ, »ÉÝ»Éáí ËáëùÇ ³½³ïáõÃÛ³ÝÝ ³éÝãíáÕ Çñ ³½·³ÛÇÝ ûñ»Ýë¹ñáõÃÛ³Ùµ ë³ÑÙ³Ýí³Í ëÏ½µáõÝùÝ»ñÇó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è³ëÇëï³Ï³Ý ¨ ùë»ÝáýáµÇ³Ï³Ý ß³ñÅ³éÇÃÝ»ñáí ëå³éÝ³ÉÇù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Úáõñ³ù³ÝãÛáõñ ÎáÕÙ å»ïù ¿ ÁÝ¹áõÝÇ ³ÛÝåÇëÇ ûñ»Ýë¹ñ³Ï³Ý ¨ ³ÛÉ ÙÇçáóÝ»ñ, áñáÝù Ï³ñáÕ »Ý ³ÝÑñ³Å»ßï ÉÇÝ»É Çñ Ý»ñùÇÝ ûñ»Ýë¹ñáõÃÛ³Ùµ` ¹Çï³íáñÛ³É ¨ ³é³Ýó ÃáõÛÉïíáõÃÛ³Ý Ï³ï³ñí³Í Ñ»ï¨Û³É ³ñ³ñùÝ»ñÁ ùñ»³Ï³Ý³óÝ»Éáõ Ñ³Ù³ñ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Ù³Ï³ñ·ã³ÛÇÝ Ñ³Ù³Ï³ñ·Ç ÙÇçáóáí ëå³éÝ³ÉÁ, áñÁ ½áõ·áñ¹íáõÙ ¿ Çñ Ý»ñùÇÝ ûñ»Ýë¹ñáõÃÛ³Ùµ ë³ÑÙ³Ýí³Í Í³Ýñ ùñ»³Ï³Ý Ñ³Ýó³·áñÍáõÃÛáõÝ Ï³ï³ñ»Éáí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¤ ³ÝÓ³Ýó ÝÏ³ïÙ³Ùµª é³ë³Û³Ï³Ý å³ïÏ³Ý»ÉáõÃÛ³Ý, Ù³ßÏÇ ·áõÛÝáí, Í³·áõÙáí Ï³Ù ³½·³ÛÇÝ Ï³Ù ¿ÃÝÇÏ³Ï³Ý Í³·áõÙáí, ÇÝãå»ë Ý³¨ ÏñáÝáí ï³ñµ»ñíáÕ ËÙµÇ å³ïÏ³Ý»Éáõ Ñ³Ù³ñ, »Ã» áñå»ë ß³ñÅ³éÇÃ û·ï³·áñÍí»É ¿ ÑÇßÛ³É ·áñÍáÝÝ»ñÇó áñ¨¿ Ù»ÏÇ Ñ³Ù³ñ, Ï³Ù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³ÝÓ³Ýó ËÙµÇ ÝÏ³ïÙ³Ùµª áñÁ ï³ñµ»ñíáõÙ ¿ ÑÇßÛ³É µÝáõÃ³·ñ»ñÇó áñ¨¿ Ù»Ïáí: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ind w:left="-851" w:right="-716" w:firstLine="567"/>
        <w:jc w:val="center"/>
        <w:rPr/>
      </w:pPr>
      <w:r>
        <w:rPr>
          <w:rFonts w:cs="Times Armenian" w:ascii="Times Armenian" w:hAnsi="Times Armenian"/>
          <w:b/>
          <w:sz w:val="24"/>
        </w:rPr>
        <w:t>è³ëÇëï³Ï³Ý ¨ ùë»ÝáýáµÇ³Ï³Ý  ß³ñÅ³éÇÃÝ»ñáí íÇñ³íáñ³Ýù Ñ³ëóÝ»É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ÎáÕÙ å»ïù ¿ ÁÝ¹áõÝÇ ³ÛÝåÇëÇ ûñ»Ýë¹ñ³Ï³Ý ¨ ³ÛÉ ÙÇçáóÝ»ñ, áñáÝù Ï³ñáÕ »Ý ³ÝÑñ³Å»ßï ÉÇÝ»É Çñ Ý»ñùÇÝ ûñ»Ýë¹ñáõÃÛ³Ùµ` ¹Çï³íáñÛ³É ¨ ³é³Ýó ÃáõÛÉïíáõÃÛ³Ý Ï³ï³ñí³Í Ñ»ï¨Û³É ³ñ³ñùÝ»ñÁ ùñ»³Ï³Ý³óÝ»Éáõ Ñ³Ù³ñ.</w:t>
      </w:r>
    </w:p>
    <w:p>
      <w:pPr>
        <w:pStyle w:val="Normal"/>
        <w:ind w:left="-851" w:right="-716" w:firstLine="567"/>
        <w:jc w:val="both"/>
        <w:rPr/>
      </w:pPr>
      <w:r>
        <w:rPr>
          <w:rFonts w:cs="Times Armenian" w:ascii="Times Armenian" w:hAnsi="Times Armenian"/>
          <w:sz w:val="24"/>
        </w:rPr>
        <w:tab/>
        <w:t>Ñ³Ù³Ï³ñ·ã³ÛÇÝ Ñ³Ù³Ï³ñ·Ç ÙÇçáóáí Ñ³ë³ñ³Ï³ÛÝáñ»Ý íÇñ³íáñ³Ýù Ñ³ëóÝ»ÉÁ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¤ ³ÝÓ³Ýóª é³ë³Û³Ï³Ý å³ïÏ³Ý»ÉáõÃÛ³Ý, Ù³ßÏÇ ·áõÛÝáí, Í³·áõÙáí Ï³Ù ³½·³ÛÇÝ Ï³Ù ¿ÃÝÇÏ³Ï³Ý Í³·áõÙáí, ÇÝãå»ë Ý³¨ ÏñáÝáí ï³ñµ»ñíáÕ ËÙµÇ å³ïÏ³Ý»Éáõ Ñ³Ù³ñ, »Ã» áñå»ë ß³ñÅ³éÇÃ û·ï³·áñÍí»É ¿ ÑÇßÛ³É ·áñÍáÝÝ»ñÇó áñ¨¿ Ù»ÏÇ Ñ³Ù³ñ, Ï³Ù  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¤ ³ÝÓ³Ýó ËÙµÇ, áñÁ ï³ñµ»ñíáõÙ ¿ ÑÇßÛ³É µÝáõÃ³·ñ»ñÇó áñ¨¿ Ù»Ïáí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. Úáõñ³ù³ÝãÛáõñ ÎáÕÙ Ï³ñáÕ ¿.</w:t>
      </w:r>
    </w:p>
    <w:p>
      <w:pPr>
        <w:pStyle w:val="Normal"/>
        <w:ind w:left="-851" w:right="-716" w:firstLine="567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³¤ å³Ñ³Ýç»É, áñ ëáõÛÝ Ñá¹í³ÍÇ 1-ÇÝ Ï»ïáõÙ Ýßí³Í íÇñ³íáñ³ÝùÝ áõÝÇ ³ÛÝåÇëÇ ³½¹»óáõÃÛáõÝ, áñ 1-ÇÝ Ï»ïáõÙ Ýßí³Í ³ÝÓÁ Ï³Ù ³ÝÓ³Ýó ËáõÙµÁ »ÝÃ³ñÏíáõÙ ¿ ³ï»ÉáõÃÛ³Ý, ³ñÑ³Ù³ñÑ³ÝùÇ ¨ Í³Õñ³ÝùÇ, Ï³Ù 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¤ Çñ³íáõÝù í»ñ³å³Ñ»É ³ÙµáÕçáíÇÝ Ï³Ù Ù³ë³Ùµ ãÏÇñ³é»Éáõ ëáõÛÝ Ñá¹í³ÍÇ 1-ÇÝ Ï»ïÁ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BodyText2"/>
        <w:ind w:left="-851" w:right="-716" w:firstLine="567"/>
        <w:rPr/>
      </w:pPr>
      <w:r>
        <w:rPr/>
        <w:t xml:space="preserve">ò»Õ³ëå³ÝáõÃÛáõÝÁ ¨ Ù³ñ¹ÏáõÃÛ³Ý ¹»Ù Ñ³Ýó³·áñÍáõÃÛáõÝÁ </w:t>
      </w:r>
    </w:p>
    <w:p>
      <w:pPr>
        <w:pStyle w:val="BodyText2"/>
        <w:ind w:left="-851" w:right="-716" w:firstLine="567"/>
        <w:rPr/>
      </w:pPr>
      <w:r>
        <w:rPr/>
        <w:t>Ñ»ñù»ÉÁ, Ù»ÕÙ³óÝ»ÉÁ, ¹ñ³Ýó Ñ³í³ÝáõÃÛáõÝ ï³ÉÁ Ï³Ù  ³ñ¹³ñ³óÝ»ÉÁ</w:t>
      </w:r>
    </w:p>
    <w:p>
      <w:pPr>
        <w:pStyle w:val="BodyText2"/>
        <w:ind w:left="-851" w:right="-716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ÎáÕÙ å»ïù ¿ ÁÝ¹áõÝÇ ³ÛÝåÇëÇ ûñ»Ýë¹ñ³Ï³Ý ÙÇçáóÝ»ñ, áñáÝù Ï³ñáÕ »Ý ³ÝÑñ³Å»ßï ÉÇÝ»É Çñ Ý»ñùÇÝ ûñ»Ýë¹ñáõÃÛ³Ùµ` ¹Çï³íáñÛ³É ¨ ³é³Ýó ÃáõÛÉïíáõÃÛ³Ý Ï³ï³ñí³Í Ñ»ï¨Û³É ³ñ³ñùÝ»ñÁ ùñ»³Ï³Ý³óÝ»Éáõ Ñ³Ù³ñ.</w:t>
      </w:r>
    </w:p>
    <w:p>
      <w:pPr>
        <w:pStyle w:val="Normal"/>
        <w:ind w:left="-851" w:right="-716" w:firstLine="567"/>
        <w:jc w:val="both"/>
        <w:rPr/>
      </w:pPr>
      <w:r>
        <w:rPr>
          <w:rFonts w:cs="Times Armenian" w:ascii="Times Armenian" w:hAnsi="Times Armenian"/>
          <w:sz w:val="24"/>
        </w:rPr>
        <w:tab/>
        <w:t>Ñ³Ù³Ï³ñ·ã³ÛÇÝ Ñ³Ù³Ï³ñ·Ç ÙÇçáóáí Ñ³ÝñáõÃÛ³Ý Ù»ç ³ÛÝåÇëÇ ÝÛáõÃ»ñ ï³ñ³Í»ÉÁ Ï³Ù áñ¨¿ ³ÛÉ Ó¨áí ¹ñ³Ýù Ù³ïã»ÉÇ ¹³ñÓÝ»ÉÁ, áñáÝù Ñ»ñùáõÙ, Ù»ÕÙ³óÝáõÙ, Ñ³í³ÝáõÃÛáõÝ »Ý ï³ÉÇë Ï³Ù ³ñ¹³ñ³óÝáõÙ »Ý ³ÛÝ ³ñ³ñùÝ»ñÁ, áñáÝù Ñ³Ù³ñíáõÙ »Ý ó»Õ³ëå³ÝáõÃÛáõÝ Ï³Ù Ù³ñ¹ÏáõÃÛ³Ý ¹»Ù Ï³ï³ñí³Í Ñ³Ýó³·áñÍáõÃÛáõÝ, ÇÝãå»ë ë³ÑÙ³Ýí³Í ¿ ÙÇç³½·³ÛÇÝ Çñ³íáõÝùáí ¨ ×³Ý³ãí³Í »Ý áñå»ë ³Û¹åÇëÇù 1945Ã. ³åñÇÉÇ 8-Ç ÈáÝ¹áÝÇ Ð³Ù³Ó³ÛÝ³·ñáí ëï»ÕÍí³Í` ØÇç³½·³ÛÇÝ é³½Ù³Ï³Ý ¹³ï³ñ³ÝÇ í»ñçÝ³Ï³Ý ¨ Ñ³ëï³ïí³Í áñáßáõÙÝ»ñáí Ï³Ù áñ¨¿ ³ÛÉ ÙÇç³½·³ÛÇÝ ¹³ï³ñ³ÝÇ áñáßÙ³Ùµ, áñÁ ëï»ÕÍí»É ¿ Ñ³Ù³å³ï³ëË³Ý ÙÇç³½·³ÛÇÝ ÷³ëï³ÃÕÃáí, ¨ áñÇ Çñ³í³ëáõÃÛáõÝÁ ×³Ý³ã»É ¿ ³Û¹ ÎáÕÙÁ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Á Ï³ñáÕ ¿.</w:t>
      </w:r>
    </w:p>
    <w:p>
      <w:pPr>
        <w:pStyle w:val="Normal"/>
        <w:ind w:left="-851" w:right="-716" w:firstLine="567"/>
        <w:jc w:val="both"/>
        <w:rPr/>
      </w:pPr>
      <w:r>
        <w:rPr>
          <w:rFonts w:cs="Times Armenian" w:ascii="Times Armenian" w:hAnsi="Times Armenian"/>
          <w:sz w:val="24"/>
        </w:rPr>
        <w:t>³¤ å³Ñ³Ýç»É, áñ ëáõÛÝ Ñá¹í³ÍÇ 1-ÇÝ Ï»ïáõÙ Ýßí³Í Ñ»ñùáõÙÁ Ï³Ù Ù»ÕÙ³óáõÙÁ Ï³ï³ñí»É ¿ áñ¨¿ ³ÝÓÇ Ï³Ù ³ÝÓ³Ýó ËÙµÇ ÝÏ³ïÙ³Ùµ ³ï»ÉáõÃÛáõÝ, Ëïñ³Ï³ÝáõÃÛáõÝ  Ï³Ù µéÝáõÃÛáõÝ Ññ³Ññ»Éáõ Ýå³ï³Ïáíª ÑÇÙÝí»Éáí é³ë³Û³Ï³Ý å³ïÏ³Ý»ÉáõÃÛ³Ý, Ù³ßÏÇ ·áõÛÝÇ, Í³·Ù³Ý Ï³Ù ³½·³ÛÇÝ Ï³Ù ¿ÃÝÇÏ³Ï³Ý Í³·Ù³Ý, ÇÝãå»ë Ý³¨ ÏñáÝÇ íñ³, »Ã» áñå»ë ß³ñÅ³éÇÃ û·ï³·áñÍí»É ¿ ÑÇßÛ³É ·áñÍáÝÝ»ñÇó áñ¨¿ Ù»ÏÇ Ñ³Ù³ñ, Ï³Ù ³ÛÉ Ï»ñå, Ï³Ù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Çñ³íáõÝù í»ñ³å³Ñ»É ³ÙµáÕçáíÇÝ Ï³Ù Ù³ë³Ùµ ãÏÇñ³é»Éáõ ëáõÛÝ Ñá¹í³ÍÇ 1-ÇÝ Ï»ïÁ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left="-851" w:right="-716" w:firstLine="567"/>
        <w:rPr/>
      </w:pPr>
      <w:r>
        <w:rPr/>
        <w:t>Ðá¹í³Í 7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Å³Ý¹³Ï»ÉÁ ¨ ³ç³Ïó»É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ÎáÕÙ å»ïù ¿ ÁÝ¹áõÝÇ ³ÛÝåÇëÇ ûñ»Ýë¹ñ³Ï³Ý ¨ ³ÛÉ ÙÇçáóÝ»ñ, áñáÝù ³ÝÑñ³Å»ßï »Ý Çñ Ý»ñùÇÝ ûñ»Ýë¹ñáõÃÛ³Ùµ ùñ»³Ï³Ý³óÝ»Éáõ ëáõÛÝ ²ñÓ³Ý³·ñáõÃÛ³Ùµ ë³ÑÙ³Ýí³Í Ñ³Ýó³·áñÍáõÃÛáõÝÝ»ñÇó áñ¨¿  Ù»ÏÇ Ï³ï³ñÙ³ÝÝ ûÅ³Ý¹³Ï»ÉÁ Ï³Ù ¹ñ³Ý ³ç³Ïó»ÉÁ, »Ã» ¹³ Ï³ï³ñí»É ¿  ¹Çï³íáñÛ³É ¨ ³é³Ýó ÃáõÛÉïíáõÃÛ³Ýª Ýå³ï³Ï áõÝ»Ý³Éáí ÝÙ³Ý Ñ³Ýó³·áñÍáõÃÛáõÝ Ï³ï³ñ»ÉÁ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ÈàôÊ III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àôÚÜ ²ðÒ²Ü²¶ðàôÂÚ²Ü ºì ÎàÜìºÜòÆ²ÚÆ ØÆæºì Î²äÀ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left="-851" w:right="-716" w:firstLine="567"/>
        <w:rPr/>
      </w:pPr>
      <w:r>
        <w:rPr/>
        <w:t>Ðá¹í³Í 8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õÛÝ ²ñÓ³Ý³·ñáõÃÛ³Ý ¨ ÎáÝí»ÝóÇ³ÛÇ ÙÇç¨ Ï³åÁ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Ýí»ÝóÇ³ÛÇ 1-ÇÝ, 12-ñ¹, 13-ñ¹, 22-ñ¹, 41-ñ¹, 44-ñ¹, 45-ñ¹ ¨ 46-ñ¹ Ñá¹í³ÍÝ»ñÁ ëáõÛÝ ²ñÓ³Ý³·ñáõÃÛ³Ý ÝÏ³ïÙ³Ùµ å»ïù ¿ ÏÇñ³éí»Ý mutatis mutandis ëÏ½µáõÝùáí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Á ÎáÝí»ÝóÇ³ÛÇ 14-21-ñ¹ ¨ 23-35-ñ¹ Ñá¹í³ÍÝ»ñáõÙ ë³ÑÙ³Ýí³Í ÙÇçáó³éáõÙÝ»ñÇ ßñç³Ý³ÏÁ å»ïù ¿ ÁÝ¹É³ÛÝ»Ý ëáõÛÝ ²ñÓ³Ý³·ñáõÃÛ³Ý 2-7-ñ¹ Ñá¹í³ÍÝ»ñÇ ÝÏ³ïÙ³Ùµ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ÈàôÊ IV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¼ð²ö²ÎÆâ ¸ðàôÚÂÜºð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Heading2"/>
        <w:ind w:left="-851" w:right="-716" w:firstLine="567"/>
        <w:rPr/>
      </w:pPr>
      <w:r>
        <w:rPr/>
        <w:t>ØÇ³Ý³Éáõ Ù³ëÇÝ Ñ³Ù³Ó³ÛÝáõÃÛáõÝ Ñ³ÛïÝ»É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-851" w:right="-716" w:firstLine="567"/>
        <w:rPr/>
      </w:pPr>
      <w:r>
        <w:rPr/>
        <w:t>1. êáõÛÝ ²ñÓ³Ý³·ñáõÃÛáõÝÁ å»ïù ¿ µ³ó ÉÇÝÇ ÎáÝí»ÝóÇ³Ý ëïáñ³·ñ³Í å»ïáõÃÛáõÝÝ»ñÇ ëïáñ³·ñÙ³Ý Ñ³Ù³ñ, áñáÝù Ï³ñáÕ »Ý ÙÇ³Ý³Éáõ Ù³ëÇÝ Çñ»Ýó Ñ³Ù³Ó³ÛÝáõÃÛáõÝÝ ³ñï³Ñ³Ûï»Éª</w:t>
      </w:r>
    </w:p>
    <w:p>
      <w:pPr>
        <w:pStyle w:val="BodyTextIndent2"/>
        <w:ind w:left="-851" w:right="-716" w:firstLine="567"/>
        <w:rPr/>
      </w:pPr>
      <w:r>
        <w:rPr/>
        <w:t>³¤ ëïáñ³·ñáõÃÛ³Ùµª ³é³Ýó í³í»ñ³óÙ³Ý, ÁÝ¹áõÝÙ³Ý Ï³Ù Ñ³ëï³ïÙ³Ý Ù³ëÇÝ í»ñ³å³ÑÙ³Ý, Ï³Ù</w:t>
      </w:r>
    </w:p>
    <w:p>
      <w:pPr>
        <w:pStyle w:val="BodyTextIndent2"/>
        <w:ind w:left="-851" w:right="-716" w:firstLine="567"/>
        <w:rPr/>
      </w:pPr>
      <w:r>
        <w:rPr/>
        <w:t>µ¤ í³í»ñ³óÙ³Ý, ÁÝ¹áõÝÙ³Ý Ï³Ù Ñ³ëï³ïÙ³Ý »ÝÃ³Ï³ ëïáñ³·ñáõÃÛ³Ùµª Ñ»ï³·³ÛáõÙ í³í»ñ³óÝ»Éáí, ÁÝ¹áõÝ»Éáí Ï³Ù Ñ³ëï³ï»Éáí:</w:t>
      </w:r>
    </w:p>
    <w:p>
      <w:pPr>
        <w:pStyle w:val="BodyTextIndent2"/>
        <w:ind w:left="-851" w:right="-716" w:firstLine="567"/>
        <w:rPr/>
      </w:pPr>
      <w:r>
        <w:rPr/>
        <w:t>2. ä»ïáõÃÛáõÝÁ ãÇ Ï³ñáÕ ëïáñ³·ñ»É ëáõÛÝ ²ñÓ³Ý³·ñáõÃÛáõÝÁ ³é³Ýó í³í»ñ³óÙ³Ý, ÁÝ¹áõÝÙ³Ý Ï³Ù Ñ³ëï³ïÙ³Ý Ù³ëÇÝ í»ñ³å³ÑÙ³Ý Ï³Ù Ç å³Ñ ï³É í³í»ñ³óÙ³Ý, ÁÝ¹áõÝÙ³Ý Ï³Ù Ñ³ëï³ïÙ³Ý Ù³ëÇÝ Í³Ýáõó³·ÇñÁ, ù³ÝÇ ¹»é Ç å³Ñ ãÇ ïí»É Ï³Ù ÙÇ³Å³Ù³Ý³Ï Ç å³Ñ ãÇ ï³ÉÇë ÎáÝí»ÝóÇ³ÛÇ í³í»ñ³óÙ³Ý, Ñ³ëï³ïÙ³Ý Ï³Ù ÁÝ¹áõÝÙ³Ý Ù³ëÇÝ Í³Ýáõó³·ÇñÁ:</w:t>
      </w:r>
    </w:p>
    <w:p>
      <w:pPr>
        <w:pStyle w:val="BodyTextIndent2"/>
        <w:ind w:left="-851" w:right="-716" w:firstLine="567"/>
        <w:rPr/>
      </w:pPr>
      <w:r>
        <w:rPr/>
        <w:t>3. ì³í»ñ³óÙ³Ý, ÁÝ¹áõÝÙ³Ý Ï³Ù Ñ³ëï³ïÙ³Ý Ù³ëÇÝ Í³Ýáõó³·ÇñÁ å»ïù ¿ Ç å³Ñ ïñíÇ ºíñáå³ÛÇ ËáñÑñ¹Ç ¶ÉË³íáñ ù³ñïáõÕ³ñÇÝ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left="-851" w:right="-716" w:firstLine="567"/>
        <w:rPr/>
      </w:pPr>
      <w:r>
        <w:rPr/>
        <w:t>Ðá¹í³Í 10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left="-851" w:right="-716" w:firstLine="567"/>
        <w:rPr/>
      </w:pPr>
      <w:r>
        <w:rPr/>
        <w:t>1. êáõÛÝ ²ñÓ³Ý³·ñáõÃÛáõÝÝ áõÅÇ Ù»ç ¿ ÙïÝáõÙ ²ñÓ³Ý³·ñáõÃÛ³ÝÁ ÙÇ³Ý³Éáõ Ù³ëÇÝ ÑÇÝ· å»ïáõÃÛáõÝÝ»ñÇ Ñ³Ù³Ó³ÛÝáõÃÛáõÝÁ Ñ³ÛïÝ»Éáõ ûñí³ÝÇó »ñ»ù ³ÙÇë Å³Ù³Ý³Ï³Ñ³ïí³ÍÇÝ Ñ³çáñ¹áÕ ³Ùëí³ ³é³çÇÝ ûñÁª 9-ñ¹ Ñá¹í³ÍÇ ¹ñáõÛÃÝ»ñÇÝ Ñ³Ù³å³ï³ëË³Ý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å»ïáõÃÛ³Ý Ñ³Ù³ñ, áñÁ Ñ³ÛïÝáõÙ ¿ Çñ Ñ³Ù³Ó³ÛÝáõÃÛáõÝÁ ²ñÓ³Ý³·ñáõÃÛ³ÝÁ ÙÇ³Ý³Éáõ Ù³ëÇÝ, ²ñÓ³Ý³·ñáõÃÛáõÝÝ áõÅÇ Ù»ç ¿ ÙïÝáõÙ ëïáñ³·ñÙ³Ý å³ÑÇóª ³é³Ýó í³í»ñ³óÙ³Ý, ÁÝ¹áõÝÙ³Ý Ï³Ù Ñ³ëï³ïÙ³Ý Ù³ëÇÝ í»ñ³å³ÑÙ³Ý, Ï³Ù í³í»ñ³óÙ³Ý, Ñ³ëï³ïÙ³Ý Ï³Ù ÁÝ¹áõÝÙ³Ý Ù³ëÇÝ Í³Ýáõó³·ÇñÝ Ç å³Ñ ï³Éáõ ûñí³ÝÇó »ñ»ù ³ÙÇë Å³Ù³Ý³Ï³Ñ³ïí³ÍÇÝ Ñ³çáñ¹áÕ ³Ùëí³ ³é³çÇÝ ûñÁ: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³Ý³É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left="-851" w:right="-716" w:firstLine="567"/>
        <w:rPr/>
      </w:pPr>
      <w:r>
        <w:rPr/>
        <w:t xml:space="preserve">1. êáõÛÝ ²ñÓ³Ý³·ñáõÃÛ³Ý áõÅÇ Ù»ç ÙïÝ»Éáõó Ñ»ïá Ûáõñ³ù³ÝãÛáõñ å»ïáõÃÛáõÝ, áñÁ ÙÇ³ó»É ¿ ÎáÝí»ÝóÇ³ÛÇÝ, Ï³ñáÕ ¿ ÙÇ³Ý³É Ý³¨ ²ñÓ³Ý³·ñáõÃÛ³ÝÁ: 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Ç³Ý³ÉÁ å»ïù ¿ Çñ³Ï³Ý³óíÇ ºíñáå³ÛÇ ËáñÑñ¹Ç ¶ÉË³íáñ ù³ñïáõÕ³ñÇÝ ÙÇ³Ý³Éáõ Ù³ëÇÝ Í³Ýáõó³·ÇñÝ Ç å³Ñ ï³Éáí, áñÁ áõÅÇ Ù»ç ÏÙïÝÇ Ç å³Ñ ï³Éáõ ûñí³ÝÇó »ñ»ù ³ÙÇë Å³Ù³Ý³Ï³Ñ³ïí³ÍÇÝ Ñ³çáñ¹áÕ ³Ùëí³ ³é³çÇÝ ûñÁ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³å³ÑáõÙÝ»ñÝ áõ Ñ³Ûï³ñ³ñáõÃÛáõÝÝ»ñ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ind w:left="-851" w:right="-716" w:firstLine="567"/>
        <w:rPr/>
      </w:pPr>
      <w:r>
        <w:rPr/>
        <w:t>1. ÎáÝí»ÝóÇ³ÛÇ ¹ñáõÛÃÝ»ñÇ í»ñ³µ»ñÛ³É Ûáõñ³ù³ÝãÛáõñ ÎáÕÙÇ ³ñ³Í í»ñ³å³ÑáõÙÝ»ñÁ ¨ Ñ³Ûï³ñ³ñáõÃÛáõÝÝ»ñÁ Ïï³ñ³Íí»Ý Ý³¨ ëáõÛÝ ²ñÓ³Ý³·ñáõÃÛ³Ý íñ³, ù³ÝÇ ¹»é ³Û¹ ÎáÕÙÁ ëïáñ³·ñÙ³Ý å³ÑÇÝ Ï³Ù í³í»ñ³óÙ³Ý, Ñ³ëï³ïÙ³Ý, ÁÝ¹áõÝÙ³Ý Ï³Ù ÙÇ³óÙ³Ý Ù³ëÇÝ Í³Ýáõó³·ÇñÝ Ç å³Ñ ï³ÉÇë ³ÛÉ Ñ³Ûï³ñ³ñáõÃÛáõÝ ãÇ ³ÝáõÙ:</w:t>
      </w:r>
    </w:p>
    <w:p>
      <w:pPr>
        <w:pStyle w:val="BodyTextIndent2"/>
        <w:ind w:left="-851" w:right="-716" w:firstLine="567"/>
        <w:rPr/>
      </w:pPr>
      <w:r>
        <w:rPr/>
        <w:t>2. ºíñáå³ÛÇ ËáñÑñ¹Ç ¶ÉË³íáñ ù³ñïáõÕ³ñÇÝ áõÕÕí³Í ·ñ³íáñ Í³ÝáõóÙ³Ùµ Ûáõñ³ù³ÝãÛáõñ ÎáÕÙ Ï³ñáÕ ¿ ëïáñ³·ñÙ³Ý å³ÑÇÝ Ï³Ù í³í»ñ³óÙ³Ý, Ñ³ëï³ïÙ³Ý, ÁÝ¹áõÝÙ³Ý Ï³Ù ÙÇ³Ý³Éáõ Ù³ëÇÝ Í³Ýáõó³·ÇñÝ Ç å³Ñ ï³ÉÇë Ñ³Ûï³ñ³ñ»É, áñ ÇÝùÝ Çñ»Ý Çñ³íáõÝù ¿ í»ñ³å³ÑáõÙ Ï³ï³ñ»Éáõ ëáõÛÝ ²ñÓ³Ý³·ñáõÃÛ³Ý 3-ñ¹, 5-ñ¹ ¨ 6-ñ¹ Ñá¹í³ÍÝ»ñáí Ý³Ë³ï»ëí³Í í»ñ³å³ÑáõÙÁ¥Ý»ñÁ¤: ØÇ³Å³Ù³Ý³Ï Ûáõñ³ù³ÝãÛáõñ ÎáÕÙ Ï³ñáÕ ¿ Çñ»Ý Çñ³íáõÝù í»ñ³å³Ñ»É ëáõÛÝ ²ñÓ³Ý³·ñáõÃÛ³Ý ¹ñáõÛÃÝ»ñÇ ³éÝãáõÃÛ³Ùµ Ï³ï³ñ»É ÎáÝí»ÝóÇ³ÛÇ 22-ñ¹ Ñá¹í³ÍÇ 2-ñ¹ Ï»ïáí ¨ 41-ñ¹ Ñá¹í³ÍÇ 1-ÇÝ Ï»ïáí  Ý³Ë³ï»ëí³Í í»ñ³å³ÑáõÙÁ¥Ý»ñÁ¤ª ³ÝÏ³Ë ³ÛÝ Ñ³Ý·³Ù³ÝùÇóª ÎáÝí»ÝóÇ³ÛÇ Ñ³Ù³Ó³ÛÝ ³Û¹ ÎáÕÙÝ Çñ³Ï³Ý³óñ»±É ¿ ¹ñ³ Ï³ï³ñáõÙÁ, Ã» áã: àñ¨¿ ³ÛÉ í»ñ³å³ÑáõÙ ³ñí»É ãÇ Ï³ñáÕ:</w:t>
      </w:r>
    </w:p>
    <w:p>
      <w:pPr>
        <w:pStyle w:val="TextBodyIndent"/>
        <w:ind w:left="-851" w:right="-716" w:firstLine="567"/>
        <w:rPr/>
      </w:pPr>
      <w:r>
        <w:rPr/>
        <w:t>3. ºíñáå³ÛÇ ËáñÑñ¹Ç ¶ÉË³íáñ ù³ñïáõÕ³ñÇÝ Ñ³ëó»³·ñí³Í ·ñ³íáñ Í³Ýáõó³·ñáí Ûáõñ³ù³ÝãÛáõñ å»ïáõÃÛáõÝ Ï³ñáÕ ¿ ëïáñ³·ñÙ³Ý Ï³Ù í³í»ñ³óÙ³Ý, Ñ³ëï³ïÙ³Ý, ÁÝ¹áõÝÙ³Ý Ï³Ù ÙÇ³Ý³Éáõ Ù³ëÇÝ Í³Ýáõó³·ÇñÝ Ç å³Ñ ï³Éáõ å³ÑÇÝ Ñ³Ûï³ñ³ñ»É, áñ ÇÝùÝ Çñ»Ý Çñ³íáõÝù ¿ í»ñ³å³ÑáõÙ å³Ñ³Ýç»Éáõ Éñ³óáõóÇã ï³ññ»ñ, ÇÝãå»ë Ý³Ë³ï»ëí³Í ¿ ëáõÛÝ ²ñÓ³Ý³·ñáõÃÛ³Ý 5-ñ¹ ¨ 6-ñ¹ Ñá¹í³ÍÝ»ñÇ 2-ñ¹ Ï»ï»ñÇ §³¦ »ÝÃ³Ï»ï»ñáõÙ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ñ·³íÇ×³ÏÝ áõ í»ñ³å³ÑáõÙÝ»ñÇó Ññ³Å³ñí»ÉÁ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left="-851" w:right="-716" w:firstLine="567"/>
        <w:rPr/>
      </w:pPr>
      <w:r>
        <w:rPr/>
        <w:t>1. ÎáÕÙÁ, áñÁ í»ñ³å³ÑáõÙ ¿ ³ñ»É í»ñáÑÇßÛ³É 12-ñ¹ Ñá¹í³ÍÇ Ñ³Ù³Ó³ÛÝ, å»ïù ¿ ³ÙµáÕçáíÇÝ Ï³Ù Ù³ë³Ùµ Ññ³Å³ñíÇ ÝÙ³Ý í»ñ³å³ÑáõÙÇó ³ÛÝù³Ý ³ñ³·, áñù³Ý Ïå³Ñ³Ýç»Ý Ñ³Ý·³Ù³ÝùÝ»ñÁ: ÜÙ³Ý Ññ³Å³ñáõÙÁ Ï·áñÍÇ ºíñáå³ÛÇ ËáñÑñ¹Ç ¶ÉË³íáñ ù³ñïáõÕ³ñÇÝ Ñ³ëó»³·ñí³Í Í³Ýáõó³·ÇñÁ ëï³Ý³Éáõ ûñí³ÝÇó: ºÃ» Í³Ýáõó³·ñáõÙ ÝßíáõÙ ¿, áñ í»ñ³å³ÑáõÙÇó Ññ³Å³ñí»ÉÁ å»ïù ¿ ëÏëÇ ·áñÍ»É Í³Ýáõó³·ñáõÙ Ýßí³Í Å³ÙÏ»ïÇó, ¨ ³Û¹ Å³ÙÏ»ïÁ ³í»ÉÇ í³Õ ¿, ù³Ý ³ÛÝ ûñÁ, »ñµ ¶ÉË³íáñ ù³ñïáõÕ³ñÁ Í³Ýáõó³·ÇñÝ ëï³ó»É ¿, Ññ³Å³ñáõÙÁ å»ïù ¿ ·áñÍÇ ³Û¹ í³Õ Å³ÙÏ»ïÇó:</w:t>
      </w:r>
    </w:p>
    <w:p>
      <w:pPr>
        <w:pStyle w:val="TextBodyIndent"/>
        <w:ind w:left="-851" w:right="-716" w:firstLine="567"/>
        <w:rPr/>
      </w:pPr>
      <w:r>
        <w:rPr/>
        <w:t>2. ºíñáå³ÛÇ ËáñÑñ¹Ç ¶ÉË³íáñ ù³ñïáõÕ³ñÁ Ï³ñáÕ ¿ å³ñµ»ñ³µ³ñ Ñ³ñóáõÙ áõÕ³ñÏ»É ³ÛÝ ÎáÕÙ»ñÇÝ,  áñáÝù, Áëï 12-ñ¹ Ñá¹í³ÍÇ, Ù»Ï Ï³Ù ÙÇ ù³ÝÇ í»ñ³å³ÑáõÙÝ»ñ »Ý ³ñ»Éª áñå»ë Ý³Ë³¹ñÛ³É ÝÙ³Ý í»ñ³å³ÑáõÙÇó¥Ý»ñÇó¤ Ññ³Å³ñí»Éáõ Ñ³Ù³ñ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ñ³Íù³ÛÇÝ ÏÇñ³éáõÙ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left="-851" w:right="-716" w:firstLine="567"/>
        <w:rPr/>
      </w:pPr>
      <w:r>
        <w:rPr/>
        <w:t>1. Úáõñ³ù³ÝãÛáõñ ÎáÕÙ Ï³ñáÕ ¿ ëïáñ³·ñÙ³Ý Ï³Ù í³í»ñ³óÙ³Ý, Ñ³ëï³ïÙ³Ý, ÁÝ¹áõÝÙ³Ý Ï³Ù ÙÇ³Ý³Éáõ Ù³ëÇÝ Í³Ýáõó³·ÇñÝ Ç å³Ñ ï³Éáõ å³ÑÇÝ Ýß»É ³ÛÝ ï³ñ³ÍùÁ Ï³Ù ï³ñ³ÍùÝ»ñÁ, áñáÝó ÝÏ³ïÙ³Ùµ ÏÏÇñ³éíÇ ëáõÛÝ ²ñÓ³Ý³·ñáõÃÛáõÝÁ:</w:t>
      </w:r>
    </w:p>
    <w:p>
      <w:pPr>
        <w:pStyle w:val="TextBodyIndent"/>
        <w:ind w:left="-851" w:right="-716" w:firstLine="567"/>
        <w:rPr/>
      </w:pPr>
      <w:r>
        <w:rPr/>
        <w:t>2. Úáõñ³ù³ÝãÛáõñ ÎáÕÙ Ï³ñáÕ ¿ ó³ÝÏ³ó³Í ³í»ÉÇ í³Õ Å³Ù³Ý³Ï ºíñáå³ÛÇ ËáñÑñ¹Ç ¶ÉË³íáñ ù³ñïáõÕ³ñÇÝ áõÕ³ñÏí³Í Ñ³Ûï³ñ³ñáõÃÛ³Ùµ ÁÝ¹É³ÛÝ»É ëáõÛÝ ²ñÓ³Ý³·ñáõÃÛ³Ý ÏÇñ³éáõÙÁ Ñ³Ûï³ñ³ñáõÃÛ³Ý Ù»ç Ýßí³Í áñ¨¿ ³ÛÉ ï³ñ³ÍùÇ Ñ³Ù³ñ: ÜÙ³Ý ï³ñ³ÍùÇ ³éÝãáõÃÛ³Ùµ ²ñÓ³Ý³·ñáõÃÛáõÝÝ áõÅÇ Ù»ç ÏÙïÝÇ Ñ³Ûï³ñ³ñáõÃÛáõÝÁ ¶ÉË³íáñ ù³ñïáõÕ³ñÇ ëï³Ý³Éáõ ûñí³ÝÇó »ñ»ù ³ÙÇë Å³Ù³Ý³Ï³Ñ³ïí³ÍÇÝ Ñ³çáñ¹áÕ ³Ùëí³ ³é³çÇÝ ûñÁ:</w:t>
      </w:r>
    </w:p>
    <w:p>
      <w:pPr>
        <w:pStyle w:val="TextBodyIndent"/>
        <w:ind w:left="-851" w:right="-716" w:firstLine="567"/>
        <w:rPr/>
      </w:pPr>
      <w:r>
        <w:rPr/>
        <w:t>3. Ü³Ëáñ¹ Ï»ï»ñÇ Ñ³Ù³Ó³ÛÝ ³ñí³Í Ûáõñ³ù³ÝãÛáõñ Ñ³Ûï³ñ³ñáõÃÛáõÝ ¹ñ³ÝáõÙ Ýßí³Í Ûáõñ³ù³ÝãÛáõñ ï³ñ³ÍùÇ ³éÝãáõÃÛ³Ùµ Ï³ñáÕ ¿ Ñ»ï í»ñóí»É ºíñáå³ÛÇ ËáñÑñ¹Ç ¶ÉË³íáñ ù³ñïáõÕ³ñÇÝ áõÕ³ñÏí³Í Í³Ýáõó³·ñáí: ÜÙ³Ý Ñ»ï í»ñóÝ»ÉÁ Ï·áñÍÇ ³Û¹åÇëÇ Í³Ýáõó³·ÇñÁ ¶ÉË³íáñ ù³ñïáõÕ³ñÇ ëï³Ý³Éáõ ûñí³ÝÇó »ñ»ù ³ÙÇë Å³Ù³Ý³Ï³Ñ³ïí³ÍÇÝ Ñ³çáñ¹áÕ ³Ùëí³ ³é³çÇÝ ûñí³ÝÇó: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»ÕÛ³É Ñ³Ûï³ñ³ñ»ÉÁ</w:t>
      </w:r>
    </w:p>
    <w:p>
      <w:pPr>
        <w:pStyle w:val="BodyTextIndent3"/>
        <w:ind w:left="-851" w:right="-716" w:firstLine="567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BodyTextIndent3"/>
        <w:ind w:left="-851" w:right="-716" w:firstLine="567"/>
        <w:rPr/>
      </w:pPr>
      <w:r>
        <w:rPr/>
        <w:t>1. Úáõñ³ù³ÝãÛáõñ ÎáÕÙ Ï³ñáÕ ¿ ó³ÝÏ³ó³Í Å³Ù³Ý³Ï ã»ÕÛ³É Ñ³Ûï³ñ³ñ»É ëáõÛÝ ²ñÓ³Ý³·ñáõÃÛáõÝÁ ºíñáå³ÛÇ ËáñÑñ¹Ç ¶ÉË³íáñ ù³ñïáõÕ³ñÇÝ áõÕ³ñÏí³Í Í³Ýáõó³·ñÇ ÙÇçáóáí:</w:t>
      </w:r>
    </w:p>
    <w:p>
      <w:pPr>
        <w:pStyle w:val="TextBodyIndent"/>
        <w:ind w:left="-851" w:right="-716" w:firstLine="567"/>
        <w:rPr/>
      </w:pPr>
      <w:r>
        <w:rPr/>
        <w:t>2. ÜÙ³Ý ã»ÕÛ³É Ñ³Ûï³ñ³ñáõÙÁ Ï·áñÍÇ Í³Ýáõó³·ÇñÁ ¶ÉË³íáñ ù³ñïáõÕ³ñÇ  ëï³Ý³Éáõ ûñí³ÝÇó »ñ»ù ³ÙÇë Å³Ù³Ý³Ï³Ñ³ïí³ÍÇÝ Ñ³çáñ¹áÕ ³Ùëí³ ³é³çÇÝ ûñí³ÝÇó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³Ýáõó»ÉÁ</w:t>
      </w:r>
    </w:p>
    <w:p>
      <w:pPr>
        <w:pStyle w:val="Normal"/>
        <w:ind w:left="-851" w:right="-716" w:firstLine="567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ind w:left="-851" w:right="-716" w:firstLine="567"/>
        <w:rPr/>
      </w:pPr>
      <w:r>
        <w:rPr/>
        <w:t>ºíñáå³ÛÇ ËáñÑñ¹Ç ¶ÉË³íáñ ù³ñïáõÕ³ñÁ ºíñáå³ÛÇ ËáñÑñ¹Ç ³Ý¹³Ù å»ïáõÃÛáõÝÝ»ñÇÝ, ëáõÛÝ ²ñÓ³Ý³·ñáõÃÛ³Ý Ùß³ÏÙ³ÝÁ Ù³ëÝ³Ïó³Í áã ³Ý¹³Ù å»ïáõÃÛáõÝÝ»ñÇÝ, ÇÝãå»ë Ý³¨ ²ñÓ³Ý³·ñáõÃÛ³ÝÁ ÙÇ³ó³Í Ï³Ù ÙÇ³Ý³Éáõ Ñ³Ù³ñ Ññ³íÇñí³Í Ûáõñ³ù³ÝãÛáõñ å»ïáõÃÛ³Ý å»ïù ¿ Í³ÝáõóÇ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Ûáõñ³ù³ÝãÛáõñ ëïáñ³·ñÙ³Ý Ù³ëÇÝ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¤ í³í»ñ³óÙ³Ý, Ñ³ëï³ïÙ³Ý, ÁÝ¹áõÝÙ³Ý Ï³Ù ÙÇ³Ý³Éáõ Ù³ëÇÝ Í³Ýáõó³·ÇñÝ Ç å³Ñ ï³Éáõ Ù³ëÇÝ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¤ 9-ñ¹, 10-ñ¹ ¨ 11-ñ¹ Ñá¹í³ÍÝ»ñÇ Ñ³Ù³Ó³ÛÝ ëáõÛÝ ²ñÓ³Ý³·ñáõÃÛ³Ý áõÅÇ Ù»ç ÙïÝ»Éáõ Ûáõñ³ù³ÝãÛáõñ ³Ùë³ÃíÇ Ù³ëÇÝ.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¤ ëáõÛÝ ²ñÓ³Ý³·ñáõÃÛ³ÝÝ ³éÝãíáÕ Ûáõñ³ù³ÝãÛáõñ ³ÛÉ ³ÏïÇ, Í³Ýáõó³·ñÇ Ï³Ù Ñ³Õáñ¹³ÏóÙ³Ý Ù³ëÇÝ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-851" w:right="-716" w:firstLine="567"/>
        <w:rPr/>
      </w:pPr>
      <w:r>
        <w:rPr/>
        <w:t>Æ Ñ³í³ëïáõÙÝ í»ñáß³ñ³¹ñÛ³ÉÇ` Ý»ñùáëïáñ³·ñÛ³ÉÝ»ñÁ, ÉÇÝ»Éáí å³ïß³×áñ»Ý ÉÇ³½áñí³Í, ëïáñ³·ñ»É »Ý ëáõÛÝ ²ñÓ³Ý³·ñáõÃÛáõÝÁ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-851" w:right="-716" w:firstLine="567"/>
        <w:rPr/>
      </w:pPr>
      <w:r>
        <w:rPr/>
        <w:t>Î³ï³ñí³Í ¿ êïñ³ëµáõñ·áõÙ_2003Ã. ÑáõÝí³ñÇ 28-ÇÝ, Ù»Ï µÝûñÇÝ³Ïáí, ³Ý·É»ñ»Ý ¨ ýñ³Ýë»ñ»Ý, »ñÏáõ ï»ùëï»ñÝ ¿É Ñ³í³ë³ñ³½áñ »Ý, áñáÝù Ç å³Ñ Ïïñí»Ý ºíñáå³ÛÇ ËáñÑñ¹Ç ³ñËÇíÝ»ñÇÝ: ºíñáå³ÛÇ ËáñÑñ¹Ç ¶ÉË³íáñ ù³ñïáõÕ³ñÁ Ñ³ëï³ïí³Í å³ï×»ÝÝ»ñÁ Ï÷áË³ÝóÇ ºíñáå³ÛÇ ËáñÑñ¹Ç Ûáõñ³ù³ÝãÛáõñ ³Ý¹³Ù å»ïáõÃÛ³Ý, ëáõÛÝ ²ñÓ³Ý³·ñáõÃÛ³Ý Ùß³ÏÙ³ÝÁ Ù³ëÝ³Ïó³Í áã ³Ý¹³Ù å»ïáõÃÛáõÝÝ»ñÇÝ ¨ ÙÇ³Ý³Éáõ Ñ³Ù³ñ Ññ³íÇñí³Í Ûáõñ³ù³ÝãÛáõñ å»ïáõÃÛ³Ý:</w:t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851" w:right="-716" w:firstLine="567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²ñÓ³Ý³·ñáõÃÛáõÝÁ Ð³Û³ë³ï³ÝÇ Ð³Ýñ³å»ïáõÃÛ³Ý Ñ³Ù³ñ áõÅÇ Ù»ç ¿ Ùï»É 2007Ã. ÷»ïñí³ñÇ 1-ÇÝ: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Kristina</dc:creator>
  <dc:description/>
  <cp:keywords/>
  <dc:language>en-US</dc:language>
  <cp:lastModifiedBy>LEGAL</cp:lastModifiedBy>
  <cp:lastPrinted>2002-09-03T20:50:00Z</cp:lastPrinted>
  <dcterms:modified xsi:type="dcterms:W3CDTF">2008-01-10T13:02:00Z</dcterms:modified>
  <cp:revision>2</cp:revision>
  <dc:subject/>
  <dc:title>Èð²òàôòÆâ ²ðÒ²Ü²ðàôÂÚàôÜ</dc:title>
</cp:coreProperties>
</file>