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Ð³Û³ëï³ÝÇ Ð³Ýñ³å»ïáõÃÛ³Ý ·ÉË³íáñ ¹³ï³Ë³½áõÃÛ³Ý ¨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Ô³½³Ëëï³ÝÇ Ð³Ýñ³å»ïáõÃÛ³Ý ·ÉË³íáñ ¹³ï³Ë³½áõÃÛ³Ý ÙÇç¨ Ñ³Ù³·áñÍ³ÏóáõÃÛ³Ý Ù³ëÇ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Ð³Û³ëï³ÝÇ Ð³Ýñ³å»ïáõÃÛ³Ý ·ÉË³íáñ ¹³ï³Ë³½áõÃÛáõÝÁ ¨ Ô³½³Ëëï³ÝÇ Ð³Ýñ³å»ïáõÃÛ³Ý ·ÉË³íáñ ¹³ï³Ë³½áõÃÛáõÝÁ, ³ÛëáõÑ»ï` ÎáÕÙ»ñ,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·Çï³Ïó»Éáí ÎáÕÙ»ñÇ ÙÇç¨ Ñ³Ù³·áñÍ³ÏóáõÃÛ³Ý Ï³ñ¨áñáõÃÛáõÝ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ÑÇÙÝí»Éáí ÙÇç³½·³ÛÇÝ Çñ³íáõÝùÇ Ñ³Ýñ³×³Ý³ã ëÏ½µáõÝùÝ»ñÇ íñ³,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Ç å»ïáõÃÛáõÝÝ»ñÇ ¹³ï³Ë³½³Ï³Ý Ù³ñÙÇÝÝ»ñÇ ÙÇç¨ ÷áËÁÙµéÝÙ³Ý ¨ µ³ñ»Ï³Ù³Ï³Ý Ñ³ñ³µ»ñáõÃÛáõÝÝ»ñÇ Ñ»ï³·³ ³Ùñ³åÝ¹Ù³Ý Ýå³ï³Ïáí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Çñ»Ýó Çñ³í³ëáõÃÛ³Ý ßñç³Ý³ÏáõÙ Ñ³í³ë³ñáõÃÛ³Ý, å³ÛÙ³Ý³·ñ³ÛÇÝ å³ñï³íáñáõÃÛáõÝÝ»ñÇ Ï³ï³ñÙ³Ý ¨ ÷áË³¹³ñÓ Ñ³ñ·³ÝùÇ ëÏ½µáõÝùÝ»ñÇ ÑÇÙ³Ý íñ³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Ù³Ó³ÛÝ»óÇÝ Ý»ñùáÑÇßÛ³ÉÇ Ù³ëÇ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</w:t>
      </w:r>
    </w:p>
    <w:p>
      <w:pPr>
        <w:pStyle w:val="Normal"/>
        <w:ind w:firstLine="708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êáõÛÝ Ð³Ù³Ó³ÛÝ³·ñÇ ¹ñáõÛÃÝ»ñÇ ÑÇÙ³Ý íñ³ ÎáÕÙ»ñÝ Çñ³Ï³Ý³óÝáõÙ »Ý Ñ³Ù³·áñÍ³ÏóáõÃÛáõÝ Ñ»ï¨Û³É Ñ³Ýó³·áñÍáõÃÛáõÝÝ»ñÇ Ý³Ë³½·áõß³óÙ³Ý, Ï³ÝË³ñ·»É</w:t>
        <w:softHyphen/>
        <w:t>Ù³Ý, Ñ³ÛïÝ³µ»ñÙ³Ý, µ³ó³Ñ³ÛïÙ³Ý ¨ ùÝÝáõÃÛ³Ý áõÕÕáõÃÛ³Ùµ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- Ù³ñ¹ÏáõÃÛ³Ý Ë³Õ³ÕáõÃÛ³Ý ¨ ³Ýíï³Ý·áõÃÛ³Ý ¹»Ù áõÕÕí³Í Ñ³Ýó³·áñÍáõÃÛáõÝÝ»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- ³Ñ³µ»ÏãáõÃÛáõÝ ¨ Í³Ûñ³Ñ»Õ³Ï³ÝáõÃÛáõÝ,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- ½»ÝùÇ, é³½Ù³ÙÃ»ñùÇ, å³ÛÃáõóÇÏ ÝÛáõÃ»ñÇ ¨ å³ÛÃáõóÇÏ ë³ñù»ñÇ, ³ïáÙ³ÛÇÝ ¨ é³¹Çá³ÏïÇí ÝÛáõÃ»ñÇ, ÃÙñ³ÙÇçáóÝ»ñÇ, Ñá·»Ý»ñ·áñÍáõÝ ÝÛáõÃ»ñÇ ³åûñÇÝÇ ßñç³Ý³éáõÃÛáõÝ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- ë³ÑÙ³Ý³¹ñ³Ï³Ý Ï³ñ·Ç </w:t>
      </w:r>
      <w:r>
        <w:rPr>
          <w:rFonts w:cs="Times Armenian" w:ascii="Times Armenian" w:hAnsi="Times Armenian"/>
          <w:color w:val="000000"/>
          <w:lang w:val="en-US"/>
        </w:rPr>
        <w:t>ÑÇÙáõÝùÝ»ñÇ</w:t>
      </w:r>
      <w:r>
        <w:rPr>
          <w:rFonts w:cs="Times Armenian" w:ascii="Times Armenian" w:hAnsi="Times Armenian"/>
          <w:color w:val="FF0000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¨ å»ïáõÃÛ³Ý ³Ýíï³Ý·áõÃÛ³Ý ¹»Ù áõÕÕí³Í Ñ³Ýó³·áñÍáõÃÛáõÝÝ»ñ,</w:t>
      </w:r>
    </w:p>
    <w:p>
      <w:pPr>
        <w:pStyle w:val="TextBodyIndent"/>
        <w:rPr/>
      </w:pPr>
      <w:r>
        <w:rPr/>
        <w:t>- ÏÛ³ÝùÇ, ³éáÕçáõÃÛ³Ý, ³ÝÓÇ ³½³ïáõÃÛ³Ý, å³ïíÇ ¨ ³ñÅ³Ý³å³ïíáõÃÛ³Ý ¹»Ù áõÕÕí³Í Ñ³Ýó³·áñÍáõÃÛáõÝÝ»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- ³ÝûñÇÝ³Ï³Ý Ý»ñ·³ÕÃÇ Ï³½Ù³Ï»ñåáõÙ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- Ù³ñ¹Ï³Ýó ³é¨ïáõ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- ïÝï»ë³Ï³Ý ·áñÍáõÝ»áõÃÛ³Ý áÉáñïáõÙ Ï³ï³ñí³Í Ñ³Ýó³·áñÍáõÃÛáõÝÝ»ñ, ³Û¹ ÃíáõÙª Ñ³ñÏ»ñÇ í×³ñáõÙÇó Ëáõë³÷áõÙ, Ù³ùë³Ý»Ý·áõÃÛáõÝ, Ï»ÕÍ ÷áÕ»ñÇ ¨ ³ñÅ»ÃÕÃ»ñÇ å³ïñ³ëïáõÙ,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- ë»÷³Ï³ÝáõÃÛ³Ý ¹»Ù áõÕÕí³Í Ñ³Ýó³·áñÍáõÃÛáõÝÝ»ñ, ³Û¹ ÃíáõÙª ³íïáïñ³Ýëåáñï³ÛÇÝ ÙÇçáóÝ»ñÇ Ñ³÷ßï³ÏáõÃÛáõ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- ßñç³Ï³ ÙÇç³í³ÛñÇ ³Ýíï³Ý·áõÃÛ³Ý ¹»Ù áõÕÕí³Í Ñ³Ýó³·áñÍáõÃÛáõÝÝ»ñ,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- ÏáéáõåóÇáÝ µÝáõÛÃÇ Ñ³Ýó³·áñÍáõÃÛáõÝÝ»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- ³ÛÉ Ñ³Ýó³·áñÍáõÃÛáõÝÝ»ñ:</w:t>
      </w:r>
    </w:p>
    <w:p>
      <w:pPr>
        <w:pStyle w:val="Normal"/>
        <w:jc w:val="both"/>
        <w:rPr>
          <w:rFonts w:ascii="Times Armenian" w:hAnsi="Times Armenian" w:cs="Times Armenian"/>
          <w:color w:val="FF0000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2. ÎáÕÙ»ñÁ Ñ³Ù³·áñÍ³ÏóáõÃÛáõÝÝ Çñ³Ï³Ý³óÝáõÙ »Ý` ·áñÍ»Éáí Çñ»Ýó Çñ³í³ëáõÃÛ³Ý ßñç³Ý³ÏáõÙ, Ñ»ï¨Û³É </w:t>
      </w:r>
      <w:r>
        <w:rPr>
          <w:rFonts w:cs="Times Armenian" w:ascii="Times Armenian" w:hAnsi="Times Armenian"/>
          <w:color w:val="000000"/>
          <w:lang w:val="en-US"/>
        </w:rPr>
        <w:t>Ñ³ñó»ñáí.</w:t>
      </w:r>
    </w:p>
    <w:p>
      <w:pPr>
        <w:pStyle w:val="Normal"/>
        <w:jc w:val="both"/>
        <w:rPr>
          <w:rFonts w:ascii="Times Armenian" w:hAnsi="Times Armenian" w:cs="Times Armenian"/>
          <w:color w:val="FF0000"/>
          <w:lang w:val="en-US"/>
        </w:rPr>
      </w:pPr>
      <w:r>
        <w:rPr>
          <w:rFonts w:cs="Times Armenian" w:ascii="Times Armenian" w:hAnsi="Times Armenian"/>
          <w:lang w:val="en-US"/>
        </w:rPr>
        <w:tab/>
        <w:t>- ïÝï»ë³Ï³Ý ¨ ³ñï³ùÇÝ ïÝï»ë³Ï³Ý ·áñÍáõÝ»áõÃÛ³Ý áÉáñïáõÙ Çñ³í³Ë³ËïáõÙÝ»</w:t>
      </w:r>
      <w:r>
        <w:rPr>
          <w:rFonts w:cs="Times Armenian" w:ascii="Times Armenian" w:hAnsi="Times Armenian"/>
          <w:color w:val="000000"/>
          <w:lang w:val="en-US"/>
        </w:rPr>
        <w:t>ñÇ í»ñ³µ»ñÛ³É,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- ëïáõ·Ù³Ý »ÝÃ³Ï³ ÝÛáõÃ»ñÇ ÷áË³ÝóÙ³Ý,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- å»ï³Ï³Ý ·³ÕïÝÇù ãÑ³Ý¹Çë³óáÕ ³ñËÇí³ÛÇÝ ÝÛáõÃ»ñÇ û·ï³·áñÍÙ³Ý ÑÝ³ñ³íáñáõÃÛ³Ý ÁÝÓ»éáõÙ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- ù³Õ³ù³Ï³Ý Ñ»ï³åÝ¹áõÙÝ»ñÇó ïáõÅ³Í ³ÝÓ³Ýó Ë³Ëïí³Í Çñ³íáõÝùÝ»ñÇ í»ñ³Ï³Ý·ÝÙ³Ý,</w:t>
      </w:r>
    </w:p>
    <w:p>
      <w:pPr>
        <w:pStyle w:val="TextBody"/>
        <w:rPr/>
      </w:pPr>
      <w:r>
        <w:rPr/>
        <w:tab/>
        <w:t>- ùñ»³Ï³Ý å³ï³ëË³Ý³ïíáõÃÛ³Ý »ÝÃ³ñÏ»Éáõ ÑÇÙÝ³íáñí³ÍáõÃÛ³Ý í»ñ³µ»ñÛ³É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- ³ÛÝ Ñ³ñó»ñáí, áñáÝù Í³·áõÙ »Ý ûñÇÝ³Ï³Ý áõÅÇ Ù»ç Ùï³Í ¹³ï³í×ÇéÝ»ñÇ ÑÇÙÝ³íáñí³ÍáõÃÛáõÝÁ å³ñ½»Éáõ ¨ ¹ñ³Ýù ÎáÕÙ»ñÇ å»ïáõÃÛáõÝÝ»ñÇ ¹³ï³ñ³ÝÝ»ñÇ ÏáÕÙÇó ¹³ï³å³ñïí³Í ³ÛÝ ³ÝÓ³Ýó ÝÏ³ïÙ³Ùµ ÏÇñ³é»Éáõ ÁÝÃ³óùáõÙ, áñáÝù å³ïÇÅ »Ý ÏñáõÙ Ñ³Ù³å³ï³ëË³Ý å»ïáõÃÛáõÝÝ»ñÇ ùñ»³Ï³ï³ñáÕ³Ï³Ý ÑÇÙÝ³ñÏÝ»ñáõÙ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lang w:val="en-US"/>
        </w:rPr>
        <w:tab/>
      </w:r>
      <w:r>
        <w:rPr>
          <w:rFonts w:cs="Times Armenian" w:ascii="Times Armenian" w:hAnsi="Times Armenian"/>
          <w:lang w:val="en-US"/>
        </w:rPr>
        <w:t xml:space="preserve"> êáõÛÝ Ð³Ù³Ó³ÛÝ³·ñÇ ÏÇñ³éÙ³Ý Ýå³ï³Ïáí ÎáÕÙ»ñÁ ÙÇÙÛ³Ýó óáõó³µ»ñáõÙ »Ý Çñ³í³Ï³Ý û·ÝáõÃÛáõÝ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- ùÝÝã³Ï³Ý ¨ ûå»ñ³ïÇí-Ñ»ï³Ëáõ½³Ï³Ý ·áñÍáÕáõÃÛáõÝÝ»ñÇ Ï³ï³ñÙ³Ý Ù³ëÇÝ Ñ³ÝÓÝ³ñ³ñáõÃÛáõÝÝ»ñÇ (ÙÇçÝáñ¹áõÃÛáõÝÝ»ñÇ) Ï³ï³ñÙ³Ý ÙÇçáóáí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- ùñ»³Ï³Ý Ñ»ï³åÝ¹áõÙÇó Ï³Ù å³ïÇÅ Ïñ»Éáõó Ëáõë³÷áÕ, ÇÝãå»ë Ý³¨ ³ÝÑ³Ûï Ïáñ³Í ³ÝÓ³Ýó Ñ»ï³Ëáõ½áõÙÁ Ï³½Ù³Ï»ñå»Éáõ ÙÇçáóáí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- Ñ³Ù³ñÝ»ñ Ï³Ù ³ÛÉ ³ÝÑ³ï³Ï³ÝáõÃÛ³Ý Ñ³ïÏ³ÝÇßÝ»ñ áõÝ»óáÕ Ñ³÷ßï³Ïí³Í ³é³ñÏ³Ý»ñÇ, ³Û¹ ÃíáõÙ` ³íïáïñ³Ýëåáñï³ÛÇÝ ÙÇçáóÝ»ñÇ ¨ Ññ³½»ÝÇ, ÇÝãå»ë Ý³¨ ³ñÅ»ÃÕÃ»ñÇ, ³ÝÓÁ Ñ³ëï³ïáÕ ÷³ëï³ÃÕÃ»ñÇ` ë³ÑÙ³Ýí³Í Ï³ñ·áí Ñ»ï³Ëáõ½Ù³Ý ¨ í»ñ³¹³ñÓÙ³Ý ÙÇçáóáí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- ³ÝÓ³Ýó ¨ Ñ³Ýó³íáñ ËÙµ»ñÇ (Ï³½Ù³Ï»ñåáõÃÛáõÝÝ»ñÇ) Ñ³Ýó³íáñ ·áñÍáõÝ»áõÃÛ³Ý Ï³ÝË³ñ·»ÉÙ³Ý áõÕÕáõÃÛ³Ùµ ·áñÍáÕáõÃÛáõÝÝ»ñÇ Ñ³Ù³Ó³ÛÝ»óÙ³Ý, Ý»ñ³éÛ³É Ý³Ë³å³ïñ³ëïíáÕ Ï³Ù Ï³ï³ñí³Í Ñ³Ýó³·áñÍáõÃÛáõÝÝ»ñÁ, Ñ³ïÏ³å»ë ÃÙñ³ÙÇçáóÝ»ñÇ, Ñá·»Ý»ñ·áñÍáõÝ ÝÛáõÃ»ñÇ ³ÝûñÇÝ³Ï³Ý ßñç³Ý³éáõÃÛ³Ý ¨ Ù³ñ¹Ï³Ýó ³é¨ïñÇ áÉáñïÁ, ýÇ½ÇÏ³Ï³Ý ¨ Çñ³í³µ³Ý³Ï³Ý ³ÝÓ³Ýó Ù³ëÝ³ÏÇó ÉÇÝ»Éáõ Ù³ëÇÝ ï»Õ»Ï³ïíáõÃÛ³Ý ÷áË³Ý³ÏÙ³Ý ÙÇçáóáí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lang w:val="en-US"/>
        </w:rPr>
        <w:tab/>
      </w:r>
      <w:r>
        <w:rPr>
          <w:rFonts w:cs="Times Armenian" w:ascii="Times Armenian" w:hAnsi="Times Armenian"/>
          <w:lang w:val="en-US"/>
        </w:rPr>
        <w:t xml:space="preserve">êáõÛÝ Ð³Ù³Ó³ÛÝ³·ñÇ ßñç³Ý³ÏÝ»ñáõÙ Ñ³Ù³·áñÍ³ÏóáõÃÛáõÝÝ Çñ³Ï³Ý³óíáõÙ ¿ ³ç³ÏóáõÃÛáõÝ óáõÛó ï³Éáõ Ù³ëÇÝ Ñ³ñóáõÙÝ»ñÇ ÑÇÙ³Ý íñ³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ú·ÝáõÃÛ³Ý óáõó³µ»ñáõÙÁ Ï³ñáÕ ¿ ÉñÇí Ï³Ù Ù³ëÝ³ÏÇáñ»Ý Ù»ñÅí»É, »Ã».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- ³ÛÝ Ñ³Ï³ëáõÙ ¿ Ñ³ÛóíáÕ ÎáÕÙÇ å»ïáõÃÛ³Ý ûñ»Ýë¹ñáõÃÛ³ÝÁ Ï³Ù ³ÛÝ ÙÇç³½·³ÛÇÝ å³ÛÙ³Ý³·ñ»ñáí ëï³ÝÓÝ³Í å³ñï³íáñáõÃÛáõÝÝ»ñÇÝ, áñáÝó Ù³ëÝ³ÏÇó ¿ Ñ³ÛóíáÕ ÎáÕÙÁ, </w:t>
      </w:r>
    </w:p>
    <w:p>
      <w:pPr>
        <w:pStyle w:val="TextBodyIndent"/>
        <w:rPr/>
      </w:pPr>
      <w:r>
        <w:rPr/>
        <w:t>- Ñ³ñóÙ³Ý Ï³ï³ñáõÙÁ Ï³ñáÕ ¿ íÝ³ë Ñ³ëóÝ»É Ñ³ÛóíáÕ ÎáÕÙÇ å»ïáõÃÛ³Ý ³½·³ÛÇÝ ß³Ñ»ñÇ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- Ñ³ñóáõÙÁ í»ñ³µ»ñáõÙ ¿ ³ÛÝåÇëÇ ³ñ³ñùÇ, áñÁ Ñ³ÛóíáÕ ÎáÕÙÇ å»ïáõÃÛ³Ý ûñ»Ýë¹ñáõÃÛ³Ùµ Ñ³Ýó³·áñÍáõÃÛáõÝ ãÇ Ñ³Ù³ñíáõÙ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- ú·ÝáõÃÛ³Ý Ù³ëÇÝ Ñ³ñóáõÙÁ áõÕ³ñÏí»É ¿ ³ÛÝ Ñ³Ýó³·áñÍáõÃÛ³Ý í»ñ³µ»ñÛ³É, áñáí Ñ³ñóíáÕ ÎáÕÙÇ å»ïáõÃÛ³Ý ï³ñ³ÍùáõÙ </w:t>
      </w:r>
      <w:r>
        <w:rPr>
          <w:rFonts w:cs="Times Armenian" w:ascii="Times Armenian" w:hAnsi="Times Armenian"/>
          <w:color w:val="000000"/>
          <w:lang w:val="en-US"/>
        </w:rPr>
        <w:t>ùÝÝíáõÙ ¿ Ï³Ù ¹³ï³ùÝÝáõÃÛ³Ý ÷áõÉáõÙ ¿ ·ïÝíáõÙ ùñ»³Ï³Ý ·áñÍ, ¨ Ñ³ñóÙ³Ý Ï³ï³ñÙ³Ý</w:t>
      </w:r>
      <w:r>
        <w:rPr>
          <w:rFonts w:cs="Times Armenian" w:ascii="Times Armenian" w:hAnsi="Times Armenian"/>
          <w:lang w:val="en-US"/>
        </w:rPr>
        <w:t xml:space="preserve"> Ñ»ï³Ó·áõÙ ÑÝ³ñ³íáñ ã¿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ñóÙ³Ý Ï³ï³ñÙ³Ý Ù»ñÅÙ³Ý Ù³ëÇÝ áñáßáõÙ ÁÝ¹áõÝ»Éáõ ¹»åùáõÙ Ñ³ÛóíáÕ ÎáÕÙÝ ³ÝÙÇç³å»ë ·ñ³íáñ Ñ³ÛïÝáõÙ ¿ ³Û¹ Ù³ëÇÝª Ýß»Éáí Ù»ñÅÙ³Ý å³ï×³é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/>
      </w:pPr>
      <w:r>
        <w:rPr/>
        <w:t>Ðá¹í³Í 4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ñÇ Ï³ï³ñÙ³Ý Ýå³ï³Ïáí ÎáÕÙ»ñÁ ÙÇÙÛ³Ýó Ñ»ï Ñ³Õáñ¹³ÏóíáõÙ »Ý ³ÝÙÇç³Ï³Ýáñ»Ý, »Ã» ³ÛÉ µ³Ý Ý³Ë³ï»ëí³Í ã¿ ³ÛÝ ÙÇç³½·³ÛÇÝ å³ÛÙ³Ý³·ñ»ñáí, áñáÝó Ù³ëÝ³ÏÇó »Ý ÎáÕÙ»ñÇ å»ïáõÃÛáõÝÝ»ñÁ:</w:t>
      </w:r>
    </w:p>
    <w:p>
      <w:pPr>
        <w:pStyle w:val="Heading1"/>
        <w:rPr>
          <w:rFonts w:eastAsia="Times Armenian"/>
        </w:rPr>
      </w:pPr>
      <w:r>
        <w:rPr>
          <w:rFonts w:eastAsia="Times Armenian"/>
        </w:rPr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Ðá¹í³Í 5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ú·ÝáõÃÛáõÝ óáõó³µ»ñ»Éáõ Ù³ëÇÝ Ñ³ñóáõÙÁ å»ïù ¿ Ó¨³Ï»ñåí³Í ÉÇÝÇ ·ñ³íáñ, ëïáñ³·ñíÇ ¨ ³Ùñ³·ñíÇ Ñ³ñóáõÙÁ áõÕ³ñÏ³Í Ù³ñÙÝÇ ½ÇÝ³Ýß³Ýáí ÏÝÇùáí ¨ å³ñáõÝ³ÏÇ Ñ»ï¨Û³É ïíÛ³ÉÝ»ñ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- ÎáÕÙ»ñÇ ³Ýí³ÝáõÙÝ»ñ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- Ñ³ñóÙ³Ý Ï³ï³ñÙ³Ý Ñ³Ù³ñ ³ÝÑñ³Å»ßï ï»Õ»ÏáõÃÛáõÝÝ»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- ³ÛÝ ³ÝÓ³Ýó ³ÝáõÝÁ, ³½·³ÝáõÝÁ, Ñ³Ûñ³ÝáõÝÁ, áñáÝó ÝÏ³ïÙ³Ùµ ³ÝÑñ³Å»ßïáõÃÛáõÝ ¿ ³é³ç³ó»É ÏáÝÏñ»ï ·áñÍáÕáõÃÛáõÝÝ»ñ Ï³ï³ñ»É, Ýñ³Ýó µÝ³ÏáõÃÛ³Ý í³ÛñÁ, ·ïÝí»Éáõ í³ÛñÁ ¨ ³ÛÉ ï»Õ»ÏáõÃÛáõÝÝ»ñ, áñáÝù ³ÝÑñ³Å»ßï »Ý Ñ³ñóÙ³Ý Ï³ï³ñÙ³Ý Ñ³Ù³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- ³ÝÑñ³Å»ßïáõÃÛ³Ý ¹»åùáõÙ` ·³ÕïÝÇáõÃÛ³Ý ³ëïÇ×³ÝÁ, áñÁ å³Ñ³ÝçíáõÙ ¿ å³Ñå³Ý»É, ¨ Ñ³Ù³å³ï³ëË³Ý ÑÇÙÝ³íáñáõÙ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2. Ð³ñóáõÙÁ Ï³ï³ñíáõÙ ¿ ³ÛÝ Ñ³ÛóíáÕ ÎáÕÙÇ ëï³Ý³Éáõó Ñ»ïá Ù»Ï³ÙëÛ³ Å³ÙÏ»ïáõÙ: Ð³ñóáõÙÁ Å³Ù³Ý³ÏÇÝ Ï³ï³ñ»Éáõ ³ÝÑÝ³ñÇÝáõÃÛ³Ý ¹»åùáõÙ Ñ³ÛóíáÕ ÎáÕÙÝ ³ÝÙÇç³å»ë ·ñ³íáñ ï»Õ»Ï³óíáõÙ ¿ ³Û¹ Ù³ëÇÝ: 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6</w:t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lang w:val="en-US"/>
        </w:rPr>
        <w:tab/>
      </w:r>
      <w:r>
        <w:rPr>
          <w:rFonts w:cs="Times Armenian" w:ascii="Times Armenian" w:hAnsi="Times Armenian"/>
          <w:lang w:val="en-US"/>
        </w:rPr>
        <w:t>Ð³ñóáõÙÁ Ï³ï³ñ»ÉÇë Ñ³ÛóíáÕ ¹³ï³Ë³½áõÃÛáõÝÁ Õ»Ï³í³ñíáõÙ ¿ Çñ å»ïáõÃÛ³Ý ûñ»Ýë¹ñáõÃÛ³Ùµ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ab/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ºÃ» ³ÝÑñ³Å»ßï ¿ Ï³ï³ñ»É ³ÛÝåÇëÇ ·áñÍáÕáõÃÛáõÝÝ»ñ, áñáÝù å³Ñ³ÝçáõÙ »Ý Çñ³í³ëáõ ¹³ï³Ë³½Ý»ñÇ Ñ³ïáõÏ áñáßáõÙÝ»ñ (ë³ÝÏóÇ³Ý»ñ), ³å³ áñáßáõÙÝ»ñÝ ÁÝ¹áõÝíáõÙ »Ý Ñ³ñóÙ³Ý Ý³Ë³Ó»éÝáÕÇ ÏáÕÙÇó, µ³Ûó ÙÇ³ÛÝ Ýñ³ å»ïáõÃÛ³Ý ù³Õ³ù³óÇÝ»ñÇ ÝÏ³ïÙ³Ùµ: Ð³ÛóíáÕ ÎáÕÙÁ Ýßí³Í áñáßÙ³Ý ÑÇÙÝ³íáñí³ÍáõÃÛáõÝÁ ãÇ ùÝÝ³ñÏáõÙ: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lang w:val="en-US"/>
        </w:rPr>
        <w:tab/>
      </w:r>
      <w:r>
        <w:rPr>
          <w:rFonts w:cs="Times Armenian" w:ascii="Times Armenian" w:hAnsi="Times Armenian"/>
          <w:lang w:val="en-US"/>
        </w:rPr>
        <w:t>ºñÏáõ ÎáÕÙ»ñÇ å»ïáõÃÛáõÝÝ»ñÇ ï³ñ³ÍùáõÙ Ï³ï³ñí³Í Ñ³Ýó³·áñÍáõÃÛáõÝÝ»ñÇ ùÝÝáõÃÛ³Ý Ñ³ñóÁ áñáßíáõÙ ¿ ÎáÕÙ»ñÇ å»ïáõÃÛáõÝÝ»ñÇ ³½·³ÛÇÝ ûñ»Ýë¹ñáõÃÛáõÝÝ»ñÇÝ Ñ³Ù³å³ï³ëË³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lang w:val="en-US"/>
        </w:rPr>
        <w:tab/>
      </w:r>
      <w:r>
        <w:rPr>
          <w:rFonts w:cs="Times Armenian" w:ascii="Times Armenian" w:hAnsi="Times Armenian"/>
          <w:lang w:val="en-US"/>
        </w:rPr>
        <w:t>Æñ³í³Ï³Ý û·ÝáõÃÛ³Ý óáõó³µ»ñÙ³Ý Ñ³ñó»ñáí ÷áËÑ³ñ³µ»ñáõÃÛáõÝÝ»ñáõÙ ÎáÕÙ»ñÝ û·ï³·áñÍáõÙ »Ý Çñ»Ýó å»ï³Ï³Ý É»½áõÝ»ñÁª ¹ñ³Ýó å³ñï³¹Çñ Ïó»Éáí éáõë»ñ»Ýáí Ã³ñ·Ù³ÝáõÃÛáõÝ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Â³ñ·Ù³ÝáõÃÛáõÝÁ å³ñï³¹Çñ å»ïù ¿ Ñ³ëï³ïíÇ Çñ³í³ëáõ ³ÝÓÇ ëïáñ³·ñáõÃÛ³Ùµ ¨ ÎáÕÙÇ ÏÝÇùáí: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lang w:val="en-US"/>
        </w:rPr>
        <w:tab/>
      </w:r>
      <w:r>
        <w:rPr>
          <w:rFonts w:cs="Times Armenian" w:ascii="Times Armenian" w:hAnsi="Times Armenian"/>
          <w:lang w:val="en-US"/>
        </w:rPr>
        <w:t>êáõÛÝ Ð³Ù³Ó³ÛÝ³·ñÇ Çñ³·áñÍÙ³Ý Ñ»ï Ï³åí³Í Í³Ëë»ñÁ ÎáÕÙ»ñÁ Ñá·áõÙ »Ý ÇÝùÝáõñáõÛÝ` ÎáÕÙ»ñÇ å»ïáõÃÛáõÝÝ»ñÇ ³½·³ÛÇÝ ûñ»Ýë¹ñáõÃÛáõÝÝ»ñáí Ý³Ë³ï»ëí³Í ÙÇçáóÝ»ñÇ ë³ÑÙ³ÝÝ»ñáõÙ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ÎáÕÙ»ñÁ, Çñ»Ýó å»ïáõÃÛáõÝÝ»ñÇ ³½·³ÛÇÝ ûñ»Ýë¹ñáõÃÛáõÝÝ»ñÇÝ Ñ³Ù³å³ï³ëË³Ý, ÙÇÙÛ³Ýó ïñ³Ù³¹ñáõÙ »Ý ï»Õ»ÏáõÃÛáõÝÝ»ñ Ñ³Ù³å³ï³ëË³Ý ÎáÕÙÇ å»ïáõÃÛ³Ý ù³Õ³ù³óÇÝ»ñÇ ÝÏ³ïÙ³Ùµ Ñ³ñáõóí³Í ùñ»³Ï³Ý ·áñÍ»ñÇ, ÇëÏ ³ÝÑñ³Å»ßïáõÃÛ³Ý ¹»åùáõÙª Ý³¨ ûñÇÝ³Ï³Ý áõÅÇ Ù»ç Ùï³Í ¹³ï³í×ÇéÝ»ñÇ í»ñ³µ»ñÛ³É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ÎáÕÙ»ñÁ, ÙÇÙÛ³Ýó ËÝ¹ñ³Ýùáí, ïñ³Ù³¹ñáõÙ »Ý ³ÝÓ³Ýó ¹³ïí³ÍáõÃÛ³Ý Ù³ëÇÝ ï»Õ»ÏáõÃÛáõÝÝ»ñ, »Ã» Ýñ³Ýù ùñ»³Ï³Ý å³ï³ëË³Ý³ïíáõÃÛ³Ý »Ý »ÝÃ³ñÏí»É Ï³Ù »ÝÃ³ñÏíáõÙ »Ý Çñ»Ýó å»ïáõÃÛáõÝÝ»ñÇ ï³ñ³ÍùÝ»ñáõÙ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lang w:val="en-US"/>
        </w:rPr>
        <w:tab/>
      </w:r>
      <w:r>
        <w:rPr>
          <w:rFonts w:cs="Times Armenian" w:ascii="Times Armenian" w:hAnsi="Times Armenian"/>
          <w:lang w:val="en-US"/>
        </w:rPr>
        <w:t>ÎáÕÙ»ñÁ ë»÷³Ï³Ý Ý³Ë³Ó»éÝáõÃÛ³Ùµ ÷áË³Ý³ÏáõÙ »Ý íÇ×³Ï³·ñ³Ï³Ý ï»Õ»Ï³ïíáõÃÛáõÝ, Ù»Ãá¹³Ï³Ý Ùß³ÏáõÙÝ»ñ, ³½·³ÛÇÝ ûñ»Ýë¹ñáõÃÛ³Ý ¨ Ý³Ë³å³ïñ³ëïíáÕ ÝáñÙ³ïÇí Çñ³í³Ï³Ý ³Ïï»ñÇµ Ý³Ë³·Í»ñÇ í»ñ³µ»ñÛ³É ï»Õ»ÏáõÃÛáõÝÝ»ñ, ÷áË³¹³ñÓ Ñ»ï³ùñùñáõÃÛáõÝ Ý»ñÏ³Û³óÝáÕ ³ÛÉ ï»Õ»ÏáõÃÛáõÝÝ»ñ, ÙÇÙÛ³Ýó ³ç³ÏóáõÃÛáõÝ »Ý óáõó³µ»ñáõÙ ÝÛáõÃ³ï»ËÝÇÏ³Ï³Ý ³å³Ñáíí³ÍáõÃÛ³Ý Ñ³ñó»ñ ÉáõÍ»ÉÇë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Times Armenian" w:ascii="Times Armenian" w:hAnsi="Times Armenian"/>
          <w:b/>
          <w:lang w:val="en-US"/>
        </w:rPr>
        <w:tab/>
      </w:r>
      <w:r>
        <w:rPr>
          <w:rFonts w:cs="Times Armenian" w:ascii="Times Armenian" w:hAnsi="Times Armenian"/>
          <w:lang w:val="en-US"/>
        </w:rPr>
        <w:t>Úáõñ³ù³ÝãÛáõñ ÎáÕÙÇ Ý³Ë³Ó»éÝáõÃÛ³Ùµ ëáõÛÝ Ð³Ù³Ó³ÛÝ³·ñáõÙ Ï³ñáÕ »Ý Ï³ï³ñí»É ÷á÷áËáõÃÛáõÝÝ»ñ ¨ Éñ³óáõÙÝ»ñ, áñáÝù Ó¨³Ï»ñåíáõÙ »Ý Ñ³Ù³å³ï³ëË³Ý  ³ñÓ³Ý³·ñáõÃÛáõÝ</w:t>
        <w:softHyphen/>
        <w:t>Ý»ñáí ¨ áõÅÇ Ù»ç »Ý ÙïÝáõÙ ëáõÛÝ Ð³Ù³Ó³ÛÝ³·ñÇ 15-ñ¹ Ñá¹í³Íáí Ý³Ë³ï»ëí³Í Ï³ñ·áí ¨ Ñ³Ý¹Çë³ÝáõÙ »Ý ¹ñ³ ³Ýµ³Å³Ý»ÉÇ Ù³ë»ñÁ:</w:t>
      </w:r>
    </w:p>
    <w:p>
      <w:pPr>
        <w:pStyle w:val="Normal"/>
        <w:ind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4</w:t>
      </w:r>
    </w:p>
    <w:p>
      <w:pPr>
        <w:pStyle w:val="Normal"/>
        <w:ind w:firstLine="36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ñÇ ¹ñáõÛÃÝ»ñÇ Ù»ÏÝ³µ³ÝÙ³Ý Ï³Ù ÏÇñ³éÙ³Ý ÁÝÃ³óùáõÙ Í³·³Í ï³ñ³Ó³ÛÝáõÃÛáõÝÝ»ñÁ ÎáÕÙ»ñÁ ÉáõÍáõÙ »Ý µ³Ý³ÏóáõÃÛáõÝÝ»ñÇ ¨ ËáñÑñ¹³ÏóáõÃÛáõÝÝ»ñÇ ÙÇçáóáí:</w:t>
      </w:r>
    </w:p>
    <w:p>
      <w:pPr>
        <w:pStyle w:val="Normal"/>
        <w:ind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5</w:t>
      </w:r>
    </w:p>
    <w:p>
      <w:pPr>
        <w:pStyle w:val="Normal"/>
        <w:ind w:firstLine="36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BodyTextIndent2"/>
        <w:spacing w:lineRule="auto" w:line="240"/>
        <w:ind w:firstLine="720"/>
        <w:rPr/>
      </w:pPr>
      <w:r>
        <w:rPr/>
        <w:t>êáõÛÝ Ð³Ù³Ó³ÛÝ³·ÇñÁ ÏÝùíáõÙ ¿ ³Ýáñáß Å³ÙÏ»ïáí ¨ áõÅÇ Ù»ç ¿ ÙïÝáõÙ ¹ñ³ áõÅÇ Ù»ç ÙïÝ»Éáõ Ñ³Ù³ñ ³ÝÑñ³Å»ßï Ý»ñå»ï³Ï³Ý ÁÝÃ³ó³Ï³ñ·»ñÁ Ï³ï³ñ»Éáõ Ù³ëÇÝ Ñ³ÛÏ³Ï³Ý ÏáÕÙÇ Í³ÝáõóáõÙÁ ÏáÕÙÇó ëï³óí»Éáõ ûñí³ÝÇó:</w:t>
      </w:r>
    </w:p>
    <w:p>
      <w:pPr>
        <w:pStyle w:val="BodyTextIndent2"/>
        <w:spacing w:lineRule="auto" w:line="240"/>
        <w:ind w:firstLine="720"/>
        <w:rPr/>
      </w:pPr>
      <w:r>
        <w:rPr/>
        <w:t>êáõÛÝ Ð³Ù³Ó³ÛÝ³·ñÇ ·áñÍáÕáõÃÛáõÝÁ ¹³¹³ñáõÙ ¿ ÎáÕÙ»ñÇó Ù»ÏÇª ¹ñ³ ·áñÍáÕáõÃÛáõÝÁ ¹³¹³ñ»óÝ»Éáõ Ùï³¹ñáõÃÛ³Ý Ù³ëÇÝ ÙÛáõë ÎáÕÙÇÝ Í³Ýáõó»Éáõ ûñí³ÝÇó í»ó ³ÙÇë Ñ»ïá:</w:t>
      </w:r>
    </w:p>
    <w:p>
      <w:pPr>
        <w:pStyle w:val="BodyTextIndent2"/>
        <w:spacing w:lineRule="auto" w:line="240"/>
        <w:ind w:firstLine="720"/>
        <w:rPr/>
      </w:pPr>
      <w:r>
        <w:rPr/>
        <w:t>êáõÛÝ Ð³Ù³Ó³ÛÝ³·ñÇ áõÅÇ Ù»ç ÙïÝ»Éáõ å³ÑÇó ¹³¹³ñáõÙ ¿ 1992Ã. ÑáÏï»Ùµ»ñÇ 8-Ç` Ð³Û³ëï³ÝÇ Ð³Ýñ³å»ïáõÃÛ³Ý ¹³ï³Ë³½áõÃÛ³Ý ¨ Ô³½³Ëëï³ÝÇ Ð³Ýñ³å»</w:t>
        <w:softHyphen/>
        <w:t>ïáõÃÛ³Ý ¹³ï³Ë³½áõÃÛ³Ý ÙÇç¨ Çñ³í³Ï³Ý û·ÝáõÃÛ³Ý ¨ Ñ³Ù³·áñÍ³ÏóáõÃÛ³Ý Ù³ëÇÝ Ð³Ù³Ó³ÛÝ³·ñÇ ·áñÍáÕáõÃÛáõÝÁ:</w:t>
      </w:r>
    </w:p>
    <w:p>
      <w:pPr>
        <w:pStyle w:val="BodyTextIndent2"/>
        <w:spacing w:lineRule="auto" w:line="240"/>
        <w:ind w:firstLine="720"/>
        <w:rPr/>
      </w:pPr>
      <w:r>
        <w:rPr/>
      </w:r>
    </w:p>
    <w:p>
      <w:pPr>
        <w:pStyle w:val="BodyTextIndent2"/>
        <w:spacing w:lineRule="auto" w:line="240"/>
        <w:ind w:firstLine="720"/>
        <w:rPr/>
      </w:pPr>
      <w:r>
        <w:rPr/>
        <w:t>Î³ï³ñí³Í ¿ ²ëï³Ý³ ù³Õ³ùáõÙ 2006Ã. ÝáÛ»Ùµ»ñÇ 6-ÇÝ, »ñÏáõ µÝûñÇÝ³Ïáí, Ûáõñ³ù³ÝãÛáõñÁª Ñ³Û»ñ»Ý, Õ³½³Ë»ñ»Ý ¨ éáõë»ñ»Ý É»½áõÝ»ñáí. ÁÝ¹ áñáõÙ` µáÉáñ ï»ùëï»ñÝ ¿É Ñ³í³ë³ñ³½áñ »Ý:</w:t>
      </w:r>
    </w:p>
    <w:p>
      <w:pPr>
        <w:pStyle w:val="BodyTextIndent2"/>
        <w:spacing w:lineRule="auto" w:line="240"/>
        <w:ind w:firstLine="720"/>
        <w:rPr/>
      </w:pPr>
      <w:r>
        <w:rPr/>
        <w:t>êáõÛÝ Ð³Ù³Ó³ÛÝ³·ñÇ Ù»ÏÝ³µ³ÝÙ³Ý ÁÝÃ³óùáõÙ ï³ñ³Ó³ÛÝáõÃÛáõÝÝ»ñ Í³·»Éáõ ¹»åùáõÙ ÎáÕÙ»ñÁ å»ïù ¿ ÑÇÙÝí»Ý éáõë»ñ»Ý ï»ùëïÇ íñ³:</w:t>
      </w:r>
    </w:p>
    <w:p>
      <w:pPr>
        <w:pStyle w:val="BodyTextIndent2"/>
        <w:spacing w:lineRule="auto" w:line="240"/>
        <w:ind w:firstLine="720"/>
        <w:rPr/>
      </w:pPr>
      <w:r>
        <w:rPr/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/>
      </w:pPr>
      <w:r>
        <w:rPr>
          <w:rFonts w:cs="Times Armenian" w:ascii="Times Armenian" w:hAnsi="Times Armenian"/>
          <w:b/>
          <w:lang w:val="en-US"/>
        </w:rPr>
        <w:t>Ð³Ù³Ó³ÛÝ³·ÇñÝ áõÅÇ Ù»ç ¿ Ùï»É 2007Ã. ÑáõÝÇëÇ 4-Çó</w:t>
      </w:r>
    </w:p>
    <w:sectPr>
      <w:type w:val="nextPage"/>
      <w:pgSz w:w="11906" w:h="16838"/>
      <w:pgMar w:left="1701" w:right="1304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firstLine="360"/>
      <w:jc w:val="both"/>
    </w:pPr>
    <w:rPr>
      <w:rFonts w:ascii="Times Armenian" w:hAnsi="Times Armenian" w:cs="Times Armenian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Armenian" w:hAnsi="Times Armenian" w:cs="Times Armeni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05:00Z</dcterms:created>
  <dc:creator>402</dc:creator>
  <dc:description/>
  <cp:keywords/>
  <dc:language>en-US</dc:language>
  <cp:lastModifiedBy>LEGAL</cp:lastModifiedBy>
  <cp:lastPrinted>2006-11-03T18:36:00Z</cp:lastPrinted>
  <dcterms:modified xsi:type="dcterms:W3CDTF">2008-01-09T10:35:00Z</dcterms:modified>
  <cp:revision>4</cp:revision>
  <dc:subject/>
  <dc:title>Ð²Ø²Ò²ÚÜ²¶Æð</dc:title>
</cp:coreProperties>
</file>