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Ï³Ë ä»ïáõÃÛáõÝÝ»ñÇ Ð³Ù³·áñÍ³ÏóáõÃÛáõÝáõÙ ÉÇ½ÇÝ·³ÛÇÝ ·áñÍáõÝ»áõÃÛ³Ý ÁÝ¹É³ÛÝÙ³Ý Ñ³Ù³ñ µ³ñ»Ýå³ëï  Çñ³í³Ï³Ý, ïÝï»ë³Ï³Ý ¨ Ï³½Ù³Ï»ñå³Ï³Ý å³ÛÙ³ÝÝ»ñÇ ëï»ÕÍ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ÝÏ³Ë ä»ïáõÃÛáõÝÝ»ñÇ Ð³Ù³·áñÍ³ÏóáõÃÛ³Ý Ù³ëÝ³ÏÇó å»ïáõÃÛáõÝÝ»ñÁ, Ç ¹»Ùë Î³é³í³ñáõÃÛáõÝÝ»ñÇ, ³ÛëáõÑ»ï` ÎáÕÙ»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ÉÝ»Éáí ²ÝÏ³Ë ä»ïáõÃÛáõÝÝ»ñÇ Ð³Ù³·áñÍ³ÏóáõÃÛáõÝáõÙ ÉÇ½ÇÝ·³ÛÇÝ ·áñÍáõÝ»áõÃÛ³Ý ³ÏïÇí³óÙ³Ý ËÝ¹ÇñÝ»ñÇ Ï³ñ¨áñáõÃÛáõÝÇó, áñÁ Ñ³Ý¹Çë³ÝáõÙ ¿ ²äÐ ³Ý¹³Ù å»ïáõÃÛáõÝÝ»ñÇ ïÝï»ëáõÃÛ³Ý ³ñï³¹ñ³Ï³Ý ÑÇÙùÇ ï»ËÝáÉá·Ç³Ï³Ý í»ñ³½ÇÝÙ³Ý ³Ù»Ý³³ñ¹ÛáõÝ³í»ï Ù»Ë³ÝÇ½ÙÝ»ñÇó Ù»Ï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Õ»Ï³í³ñí»Éáí 2003 Ãí³Ï³ÝÇ ë»åï»Ùµ»ñÇ 19-ÇÝ ²äÐ å»ïáõÃÛáõÝÝ»ñÇ Õ»Ï³í³ñÝ»ñÇ ÊáñÑñ¹Ç áñáßÙ³Ùµ Ñ³ëï³ïí³Í` 2003-2010 Ãí³Ï³ÝÝ»ñÇÝ ïÝï»ë³Ï³Ý áÉáñïáõÙ ²äÐ Ù³ëÝ³ÏÇó å»ïáõÃÛáõÝÝ»ñÇ ÷áË·áñÍ³ÏóáõÃÛ³Ý ½³ñ·³óÙ³ÝÁ ¨ ³ñ¹ÛáõÝ³í»ïáõÃÛ³Ý µ³ñÓñ³óÙ³ÝÝ áõÕÕí³Í Ï³ñ¨áñ³·áõÛÝ ÙÇçáó³éáõÙÝ»ñÇ Çñ³Ï³Ý³óÙ³Ý Ìñ³·ñ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ó³ÝÏ³Ý³Éáí ³ç³Ïó»É ²äÐ Ù³ëÝ³ÏÇó å»ïáõÃÛáõÝÝ»ñáõÙ ï»ËÝÇÏ³ÛÇ ¨ ë³ñù³íáñáõÙÝ»ñÇ ÷áËß³Ñ³í»ï ÉÇ½ÇÝ·Ç Ñ³Ù³ñ ³ñ¹ÛáõÝ³í»ï, Ñ³í³ë³ñ ¨ ÙÇç³½·³ÛÇÝ ÉÇ½ÇÝ·Ç Ñ³Ù³ßË³ñÑ³ÛÇÝ ÷áñÓÇÝ Ñ³Ù³å³ï³ëË³ÝáÕ Çñ³í³Ï³Ý, ïÝï»ë³Ï³Ý ¨ Ï³½Ù³Ï»ñå³Ï³Ý å³ÛÙ³ÝÝ»ñÇ ëï»ÕÍÙ³ÝÁ, ÇÝãå»ë Ý³¨ ²ÝÏ³Ë ä»ïáõÃÛáõÝÝ»ñÇ Ð³Ù³·áñÍ³ÏóáõÃÛáõÝáõÙ ÙÇçå»ï³Ï³Ý ÉÇ½ÇÝ·Ç ëáõµÛ»ÏïÝ»ñÇ Çñ³íáõÝùÝ»ñÇ ¨ ß³Ñ»ñÇ å³ßïå³ÝáõÃÛ³Ý ·áñÍáõÝ Ù»Ë³ÝÇ½ÙÇ Ó¨³íáñÙ³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1. 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2"/>
        <w:jc w:val="center"/>
        <w:rPr>
          <w:rFonts w:ascii="Times Armenian" w:hAnsi="Times Armenian" w:cs="Times Armenian"/>
          <w:bCs w:val="false"/>
          <w:i w:val="false"/>
          <w:i w:val="false"/>
          <w:iCs w:val="false"/>
        </w:rPr>
      </w:pPr>
      <w:r>
        <w:rPr>
          <w:rFonts w:cs="Times Armenian" w:ascii="Times Armenian" w:hAnsi="Times Armenian"/>
          <w:bCs w:val="false"/>
          <w:i w:val="false"/>
          <w:iCs w:val="false"/>
        </w:rPr>
        <w:t>Ðá¹í³Í 1. ÐÇÙÝ³Ï³Ý Ñ³ëÏ³óáõÃÛáõÝÝ»ñÁ</w:t>
      </w:r>
    </w:p>
    <w:p>
      <w:pPr>
        <w:pStyle w:val="Normal"/>
        <w:jc w:val="both"/>
        <w:rPr>
          <w:rFonts w:ascii="Times Armenian" w:hAnsi="Times Armenian" w:cs="Times Armenian"/>
          <w:bCs/>
          <w:i/>
          <w:i/>
          <w:iCs/>
        </w:rPr>
      </w:pPr>
      <w:r>
        <w:rPr>
          <w:rFonts w:cs="Times Armenian" w:ascii="Times Armenian" w:hAnsi="Times Armenian"/>
          <w:bCs/>
          <w:i/>
          <w:i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õÙ ëïáñ¨ µ»ñí³Í Ñ³ëÏ³óáõÃÛáõÝÝ»ñÁ û·ï³·áñÍíáõÙ »Ý Ñ»ï¨Û³É Ýß³Ý³ÏáõÃÛ³Ùµ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b/>
          <w:bCs/>
          <w:lang w:val="en-US"/>
        </w:rPr>
        <w:t xml:space="preserve">ÉÇ½ÇÝ· </w:t>
      </w:r>
      <w:r>
        <w:rPr>
          <w:rFonts w:cs="Times Armenian" w:ascii="Times Armenian" w:hAnsi="Times Armenian"/>
          <w:lang w:val="en-US"/>
        </w:rPr>
        <w:t>- ÉÇ½ÇÝ·Ç å³ÛÙ³Ý³·ñÇ Çñ³·áñÍÙ³Ý, ³Û¹ ÃíáõÙ` ÉÇ½ÇÝ·Ç ³é³ñÏ³ÛÇ Ó»éùµ»ñÙ³Ý Ï³å³ÏóáõÃÛ³Ùµ ³é³ç³óáÕ ïÝï»ë³Ï³Ý ¨ Çñ³í³Ï³Ý Ñ³ñ³µ»ñáõÃÛáõÝÝ»ñÇ ³ÙµáÕçáõÃÛáõÝ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b/>
          <w:bCs/>
          <w:lang w:val="en-US"/>
        </w:rPr>
        <w:t xml:space="preserve">ÉÇ½ÇÝ·Ç å³ÛÙ³Ý³·Çñ </w:t>
      </w:r>
      <w:r>
        <w:rPr>
          <w:rFonts w:cs="Times Armenian" w:ascii="Times Armenian" w:hAnsi="Times Armenian"/>
          <w:lang w:val="en-US"/>
        </w:rPr>
        <w:t>- å³ÛÙ³Ý³·Çñ, áñÇ Ñ³Ù³Ó³ÛÝ ÉÇ½ÇÝ·³ïáõÝ å³ñï³íáñíáõÙ ¿ í³ñÓ³í×³ñÇ ¹ÇÙ³ó ÉÇ½ÇÝ·³éáõÇ Å³Ù³Ý³Ï³íáñ ïÇñ³å»ïÙ³ÝÁ ¨ û·ï³·áñÍÙ³ÝÁ Ñ³ÝÓÝ»É ·áõÛù, áñÝ ÇÝùÁ Ó»éù ¿ µ»ñ»É Ç ë»÷³Ï³ÝáõÃÛáõÝ ³éùáõí³×³éùÇ å³ÛÙ³Ý³·ñáí í³×³éáÕÇó (Ù³ï³Ï³ñ³ñÇó)` ÉÇ½ÇÝ·³éáõÇ ÁÝïñáõÃÛ³Ùµ` ß³ÑáõÛÃ, »Ï³Ùáõï Ï³Ù ³ÛÉ û·ï³Ï³ñ ³ñ¹ÛáõÝù ëï³Ý³Éáõ Ýå³ï³Ïáí: ÈÇ½ÇÝ·Ç å³ÛÙ³Ý³·ñáí Ï³ñáÕ ¿ Ý³Ë³ï»ëí»É, áñ í³×³éáÕÇ (Ù³ï³Ï³ñ³ñÇ) ¨ Ó»éù µ»ñíáÕ ·áõÛùÇ ÁÝïñáõÃÛáõÝÁ Çñ³Ï³Ý³óíáõÙ ¿ ÉÇ½ÇÝ·³ïáõÇ ÏáÕÙÇó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b/>
          <w:bCs/>
          <w:lang w:val="en-US"/>
        </w:rPr>
        <w:t>ÉÇ½ÇÝ·Ç ³é³ñÏ³Ý (ûµÛ»ÏïÁ)</w:t>
      </w:r>
      <w:r>
        <w:rPr>
          <w:rFonts w:cs="Times Armenian" w:ascii="Times Armenian" w:hAnsi="Times Armenian"/>
          <w:lang w:val="en-US"/>
        </w:rPr>
        <w:t xml:space="preserve"> - ó³ÝÏ³ó³Í ß³ñÅ³Ï³Ý ¨ ³Ýß³ñÅ ·áõÛù, áñÁ, Áëï ë³ÑÙ³Ýí³Í ¹³ë³Ï³ñ·Ù³Ý, í»ñ³µ»ñáõÙ ¿ ÑÇÙÝ³Ï³Ý ÙÇçáóÝ»ñÇÝ (ýáÝ¹»ñÇÝ), µ³óÇ ßáõÏ³Ý»ñáõÙ ßñç³Ý³éáõÃÛ³Ý Ñ³Ù³ñ ³½·³ÛÇÝ ûñ»Ýë¹ñáõÃÛ³Ùµ ³ñ·»Éí³ÍÝ»ñÇó, Ï³Ù Ýñ³Ýó, áñáÝó Ñ³Ù³ñ ë³ÑÙ³Ýí³Í ¿ ßñç³Ý³éáõÃÛ³Ý Ñ³ïáõÏ Ï³ñ· (µ³ó³é»Éáí ³ÝÓÝ³Ï³Ý, ÁÝï³Ý»Ï³Ý ¨ Ï»Ýó³Õ³ÛÇÝ Ï³ñÇùÝ»ñÇ Ñ³Ù³ñ û·ï³·áñÍíáÕ ·áõÛùÁ), Ï³Ù` áã ÝÛáõÃ³Ï³Ý ³ÏïÇíÝ»ñÇ ³é³ÝÓÇÝ ËÙµ»ñÇÝ` ÎáÕÙ»ñÇ ³½·³ÛÇÝ ûñ»Ýë¹ñáõÃÛ³ÝÁ Ñ³Ù³å³ï³ëË³Ý. 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b/>
          <w:bCs/>
          <w:lang w:val="en-US"/>
        </w:rPr>
        <w:t xml:space="preserve">ÉÇ½ÇÝ·³ÛÇÝ ·áñÍáõÝ»áõÃÛáõÝ </w:t>
      </w:r>
      <w:r>
        <w:rPr>
          <w:rFonts w:cs="Times Armenian" w:ascii="Times Armenian" w:hAnsi="Times Armenian"/>
          <w:lang w:val="en-US"/>
        </w:rPr>
        <w:t xml:space="preserve">- Ó»éÝ³ñÏ³ïÇñ³Ï³Ý ·áñÍáõÝ»áõÃÛ³Ý ï»ë³Ï` Ï³åí³Í ë»÷³Ï³Ý ÙÇçáóÝ»ñÇ ¨/Ï³Ù ÉÇ½ÇÝ·³ïáõÇ Ý»ñ·ñ³í³Í ÙÇçáóÝ»ñÇ (Ý»ñ¹ñáõÙÝ»ñÇ) Ý»ñ¹ñÙ³Ý Ñ»ï` ·áõÛùÇ Ó»éùµ»ñÙ³Ý ¨ ³ÛÝ ÉÇ½ÇÝ·áí ïñ³Ù³¹ñÙ³Ý Ñ³Ù³ñ. 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b/>
          <w:bCs/>
          <w:lang w:val="en-US"/>
        </w:rPr>
        <w:t xml:space="preserve">ÉÇ½ÇÝ·³ïáõ </w:t>
      </w:r>
      <w:r>
        <w:rPr>
          <w:rFonts w:cs="Times Armenian" w:ascii="Times Armenian" w:hAnsi="Times Armenian"/>
          <w:lang w:val="en-US"/>
        </w:rPr>
        <w:t>- ýÇ½ÇÏ³Ï³Ý Ï³Ù Çñ³í³µ³Ý³Ï³Ý ³ÝÓ, áñÁ ÉÇ½ÇÝ·³ÛÇÝ ·áñÍáõÝ»áõÃÛ³Ý Çñ³Ï³Ý³óÙ³Ý ÁÝÃ³óùáõÙ áñå»ë ë»÷³Ï³ÝáõÃÛáõÝ Ó»éù ¿ µ»ñáõÙ ·áõÛù ¨, áñå»ë ÉÇ½ÇÝ·Ç ³é³ñÏ³, ³ÛÝ Å³Ù³Ý³Ï³íáñ ïÇñ³å»ïÙ³Ý ¨ û·ï³·áñÍÙ³Ý ¿ ïñ³Ù³¹ñáõÙ ÉÇ½ÇÝ·³éáõÇÝ áñáß³ÏÇ í³ñÓ³í×³ñáí, áñáß³ÏÇ Å³ÙÏ»ïáí ¨ ÉÇ½ÇÝ·Ç å³ÛÙ³Ý³·ñáí áñáßí³Í å³ÛÙ³ÝÝ»ñáí` ÉÇ½ÇÝ·Ç å³ÛÙ³Ý³·ñÇ ³í³ñïÇó Ñ»ïá ÉÇ½ÇÝ·Ç ³é³ñÏ³ÛÇ ÝÏ³ïÙ³Ùµ ÉÇ½ÇÝ·³éáõÇÝ ë»÷³Ï³ÝáõÃÛ³Ý Çñ³íáõÝùÇ ÷áË³ÝóÙ³Ùµ Ï³Ù ³é³Ýó ÷áË³ÝóÙ³Ý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b/>
          <w:bCs/>
          <w:lang w:val="en-US"/>
        </w:rPr>
        <w:t xml:space="preserve">ÉÇ½ÇÝ·³éáõ </w:t>
      </w:r>
      <w:r>
        <w:rPr>
          <w:rFonts w:cs="Times Armenian" w:ascii="Times Armenian" w:hAnsi="Times Armenian"/>
          <w:lang w:val="en-US"/>
        </w:rPr>
        <w:t>- ýÇ½ÇÏ³Ï³Ý Ï³Ù Çñ³í³µ³Ý³Ï³Ý ³ÝÓ, áñÁ å³ñï³íáñ ¿ Å³Ù³Ý³Ï³íáñ ïÇñ³å»ïÙ³Ý ¨ û·ï³·áñÍÙ³Ý ÁÝ¹áõÝ»É ÉÇ½ÇÝ·Ç ³é³ñÏ³Ý áñáß³ÏÇ í³ñÓ³í×³ñáí, áñáß³ÏÇ Å³ÙÏ»ïáí ¨ ÉÇ½ÇÝ·Ç å³ÛÙ³Ý³·ñáí áñáßí³Í å³ÛÙ³ÝÝ»ñáí` Ó»éÝ³ñÏ³ïÇñ³Ï³Ý Ýå³ï³ÏÝ»ñáí Ï³Ù ³ÛÉ û·ï³Ï³ñ ³ñ¹ÛáõÝùÇ ëï³óÙ³Ý Ñ³Ù³ñ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b/>
          <w:bCs/>
          <w:lang w:val="en-US"/>
        </w:rPr>
        <w:t xml:space="preserve">í³×³éáÕ (Ù³ï³Ï³ñ³ñ) </w:t>
      </w:r>
      <w:r>
        <w:rPr>
          <w:rFonts w:cs="Times Armenian" w:ascii="Times Armenian" w:hAnsi="Times Armenian"/>
          <w:lang w:val="en-US"/>
        </w:rPr>
        <w:t>- ýÇ½ÇÏ³Ï³Ý Ï³Ù Çñ³í³µ³Ý³Ï³Ý ³ÝÓ, áñÁ, ÉÇ½ÇÝ·³ïáõÇ Ñ»ï ³éùáõí³×³éùÇ å³ÛÙ³Ý³·ñÇ å³ÛÙ³ÝÝ»ñÇÝ Ñ³Ù³å³ï³ëË³Ý, ÉÇ½ÇÝ·³ïáõÇÝ å³ÛÙ³Ý³íáñí³Í Å³ÙÏ»ïáõÙ í³×³éáõÙ ¿ ÉÇ½ÇÝ·Ç ³é³ñÏ³ Ñ³Ý¹Çë³óáÕ ·áõÛùÁ: ì³×³éáÕÁ å³ñï³íáñ ¿ ÉÇ½ÇÝ·Ç ³é³ñÏ³Ý ÉÇ½ÇÝ·³ïáõÇÝ Ï³Ù ÉÇ½ÇÝ·³éáõÇÝ ÷áË³Ýó»É ³éùáõí³×³éùÇ å³ÛÙ³Ý³·ñÇ å³ÛÙ³ÝÝ»ñÇÝ Ñ³Ù³å³ï³ëË³Ý: ì³×³éáÕÁ Ï³ñáÕ ¿ ÙÇ³Å³Ù³Ý³Ï Ñ³Ý¹»ë ·³É áñå»ë ÉÇ½ÇÝ·³éáõ Ù»Ï ÉÇ½ÇÝ·³ÛÇÝ Çñ³í³Ñ³ñ³µ»ñáõÃÛ³Ý ßñç³Ý³ÏÝ»ñáõÙ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b/>
          <w:bCs/>
          <w:lang w:val="en-US"/>
        </w:rPr>
        <w:t xml:space="preserve">ÙÇç³½·³ÛÇÝ ÉÇ½ÇÝ· </w:t>
      </w:r>
      <w:r>
        <w:rPr>
          <w:rFonts w:cs="Times Armenian" w:ascii="Times Armenian" w:hAnsi="Times Armenian"/>
          <w:lang w:val="en-US"/>
        </w:rPr>
        <w:t>- ÉÇ½ÇÝ·Ç ï»ë³Ï, áñÁ Ï³åí³Í ¿ ÉÇ½ÇÝ·Ç å³ÛÙ³Ý³·ñÇ Ï³ï³ñÙ³Ý Ñ»ï, áñáõÙ ÉÇ½ÇÝ·³ïáõÝ ¨ ÉÇ½ÇÝ·³éáõÝ Ñ³Ý¹Çë³ÝáõÙ »Ý ï³ñµ»ñ å»ïáõÃÛáõÝÝ»ñÇ ïÝï»ë³í³ñÙ³Ý ·áñÍáõÝ»áõÃÛ³Ý ëáõµÛ»ÏïÝ»ñ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b/>
          <w:bCs/>
          <w:lang w:val="en-US"/>
        </w:rPr>
        <w:t xml:space="preserve">ÙÇçå»ï³Ï³Ý ÉÇ½ÇÝ· </w:t>
      </w:r>
      <w:r>
        <w:rPr>
          <w:rFonts w:cs="Times Armenian" w:ascii="Times Armenian" w:hAnsi="Times Armenian"/>
          <w:lang w:val="en-US"/>
        </w:rPr>
        <w:t>- ÙÇç³½·³ÛÇÝ ÉÇ½ÇÝ·Ç ï³ñ³ï»ë³Ï, áñáõÙ ÉÇ½ÇÝ·³ïáõÝ ¨ ÉÇ½ÇÝ·³éáõÝ Ñ³Ý¹Çë³ÝáõÙ »Ý ëáõÛÝ Ð³Ù³Ó³ÛÝ³·ñÇ Ù³ëÝ³ÏÇó å»ïáõÃÛáõÝÝ»ñÇ ïÝï»ë³í³ñÙ³Ý ·áñÍáõÝ»áõÃÛ³Ý ëáõµÛ»ÏïÝ»ñ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b/>
          <w:bCs/>
          <w:lang w:val="en-US"/>
        </w:rPr>
        <w:t xml:space="preserve">ýÇÝ³Ýë³Ï³Ý ÉÇ½ÇÝ· </w:t>
      </w:r>
      <w:r>
        <w:rPr>
          <w:rFonts w:cs="Times Armenian" w:ascii="Times Armenian" w:hAnsi="Times Armenian"/>
          <w:lang w:val="en-US"/>
        </w:rPr>
        <w:t>-</w:t>
      </w:r>
      <w:r>
        <w:rPr>
          <w:rFonts w:cs="Times Armenian" w:ascii="Times Armenian" w:hAnsi="Times Armenian"/>
          <w:b/>
          <w:bCs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ÉÇ½ÇÝ·Ç ï»ë³Ï, áñÁ Ï³åí³Í ¿ Ù»Ï ï³ñáõó áã å³Ï³ë Å³ÙÏ»ïáí ÉÇ½ÇÝ·Ç å³ÛÙ³Ý³·ñÇ Ï³ï³ñÙ³Ý Ñ»ï, áñáõÙ ÉÇ½ÇÝ·³ÛÇÝ í×³ñÝ»ñÇ Ï³½ÙáõÙ ³ÙáñïÇ½³óÇáÝ í×³ñáõÙÝ»ñÇ (å³ÛÙ³Ý³·ñáõÙ ë³ÑÙ³Ýí³Í »ñÏñÇ Ï³ÝáÝÝ»ñáí) ÙÇçáóáí ÉÇ½ÇÝ·³éáõÇÝ ÷áËÑ³ïáõóíáõÙ ¿ ÉÇ½ÇÝ·Ç ³é³ñÏ³ÛÇ ³ñÅ»ùÁ ¹ñ³ ëÏ½µÝ³Ï³Ý (í»ñ³Ï³Ý·ÝáÕ³Ï³Ý) ³ñÅ»ùÇ áã å³Ï³ë 75%-Ç ã³÷áí` ³ÝÏ³Ë ³ÛÝ µ³ÝÇó` ·áñÍ³ñùÁ Ï³í³ñïíÇ ÉÇ½ÇÝ·³éáõÇ ÏáÕÙÇó ÉÇ½ÇÝ·Ç ³é³ñÏ³ÛÇ ·ÝáõÙáí, Ã» ÉÇ½ÇÝ·³ïáõÇÝ ¹ñ³ í»ñ³¹³ñÓÙ³Ùµ.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·áñÍ³éÝ³Ï³Ý (ûå»ñ³ïÇí) ÉÇ½ÇÝ·</w:t>
      </w:r>
      <w:r>
        <w:rPr>
          <w:rStyle w:val="FootnoteCharacters"/>
          <w:rStyle w:val="FootnoteAnchor"/>
          <w:rFonts w:cs="Times Armenian" w:ascii="Times Armenian" w:hAnsi="Times Armenian"/>
          <w:b/>
          <w:bCs/>
          <w:lang w:val="en-US"/>
        </w:rPr>
        <w:footnoteReference w:id="2"/>
      </w:r>
      <w:r>
        <w:rPr>
          <w:rFonts w:cs="Times Armenian" w:ascii="Times Armenian" w:hAnsi="Times Armenian"/>
          <w:b/>
          <w:bCs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- ÉÇ½ÇÝ·Ç ï»ë³Ï, áñÁ Ï³åí³Í ¿ ÉÇ½ÇÝ·Ç å³ÛÙ³Ý³·ñÇ Ï³ï³ñÙ³Ý Ñ»ï, áñÇ ¹»åùáõÙ ÉÇ½ÇÝ·Ç å³ÛÙ³Ý³·ñÇ ÁÝÃ³óùáõÙ ÉÇ½ÇÝ·³ÛÇÝ í×³ñÝ»ñÁ ÉÇ½ÇÝ·³ïáõÇÝ ÉÇ½ÇÝ·Ç ³é³ñÏ³ÛÇ ³ñÅ»ùÇ ³ÙáñïÇ½³óÇáÝ í×³ñáõÙÝ»ñÇ ÙÇçáóáí ³å³ÑáíáõÙ »Ý ÷áËÑ³ïáõóáõÙ ëÏ½µÝ³Ï³Ý (í»ñ³Ï³Ý·ÝáÕ³Ï³Ý) ³ñÅ»ùÇ áã å³Ï³ë 40%-Ç ã³÷áí: ÈÇ½ÇÝ·Ç å³ÛÙ³Ý³·ñÇ ³í³ñïÇó Ñ»ïá ÉÇ½ÇÝ·³éáõÝ ÉÇ½ÇÝ·³ïáõÇÝ ¿ í»ñ³¹³ñÓÝáõÙ ÉÇ½ÇÝ·Ç ³é³ñÏ³Ý, áñÇ ³ñ¹ÛáõÝùáõÙ ³ÛÝ Ï³ñáÕ ¿ ÉÇ½ÇÝ·áí ïñ³Ù³¹ñí»É µ³½Ù³ÏÇ ³Ý·³Ù: úå»ñ³ïÇí ÉÇ½ÇÝ·Ç å³ÛÙ³Ý³·ñÇ Å³ÙÏ»ïÇ ³í³ñïÇó Ñ»ïá ³ÛÝ Ï³ñáÕ ¿ ß³ñáõÝ³Ïí»É, Ï³Ù ÉÇ½ÇÝ·Ç ³é³ñÏ³Ý »ÝÃ³Ï³ ¿ í»ñ³¹³ñÓÙ³Ý ÉÇ½ÇÝ·³ïáõÇÝ ¨ ÉÇ½ÇÝ·Ç å³ÛÙ³Ý³·ñáí Ï³ñáÕ ¿ ÉÇ½ÇÝ·³ïáõÇ ÏáÕÙÇó ÏñÏÇÝ ïñ³Ù³¹ñí»É û·ï³·áñÍÙ³Ý ³ÛÉ ÉÇ½ÇÝ·³éáõÇ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b/>
          <w:bCs/>
          <w:lang w:val="en-US"/>
        </w:rPr>
        <w:t xml:space="preserve">»ÝÃ³ÉÇ½ÇÝ· </w:t>
      </w:r>
      <w:r>
        <w:rPr>
          <w:rFonts w:cs="Times Armenian" w:ascii="Times Armenian" w:hAnsi="Times Armenian"/>
          <w:lang w:val="en-US"/>
        </w:rPr>
        <w:t>- ÉÇ½ÇÝ·Ç å³ÛÙ³Ý³·ñÇ ï»ë³Ï, áñÇ Å³Ù³Ý³Ï ÉÇ½ÇÝ·³éáõÝ, »ÝÃ³ÉÇ½ÇÝ·Ç å³ÛÙ³Ý³·ñÇ å³ÛÙ³ÝÝ»ñÇÝ Ñ³Ù³å³ï³ëË³Ý, í³ñÓ³í×³ñáí ¨ Å³ÙÏ»ïáí »ññáñ¹ ³ÝÓÇ (Áëï »ÝÃ³ÉÇ½ÇÝ·Ç å³ÛÙ³Ý³·ñÇ` »ÝÃ³ÉÇ½ÇÝ·³éáõÇ) ïÇñ³å»ïÙ³ÝÁ ¨ û·ï³·áñÍÙ³ÝÝ ¿ ÷áË³ÝóáõÙ ·áõÛùÁ, áñÁ Ý³ËÏÇÝáõÙ ëï³ó»É ¿ ÉÇ½ÇÝ·³ïáõÇó, Áëï ÉÇ½ÇÝ·Ç å³ÛÙ³Ý³·ñÇ, ¨ Ñ³Ý¹Çë³ÝáõÙ ¿ ÉÇ½ÇÝ·Ç ³é³ñÏ³: ¶áõÛùÁ »ÝÃ³ÉÇ½ÇÝ·Ç Ñ³ÝÓÝ»Éáõ ¹»åùáõÙ í³×³éáÕÇÝ å³Ñ³ÝçÇ Ý»ñÏ³Û³óÙ³Ý Çñ³íáõÝùÁ, Áëï »ÝÃ³ÉÇ½ÇÝ·Ç å³ÛÙ³Ý³·ñÇ, ³ÝóÝáõÙ ¿ »ÝÃ³ÉÇ½ÇÝ·³éáõÇÝ: ÈÇ½ÇÝ·Ç ³é³ñÏ³Ý »ÝÃ³ÉÇ½ÇÝ·Ç ÷áË³Ýó»Éáõ ¹»åùáõÙ å³ñï³¹Çñ ¿ Ñ³Ý¹Çë³ÝáõÙ ÉÇ½ÇÝ·³ïáõÇ ·ñ³íáñ Ñ³Ù³Ó³ÛÝáõÃÛáõÝÁ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b/>
          <w:bCs/>
          <w:lang w:val="en-US"/>
        </w:rPr>
        <w:t xml:space="preserve">í»ñ³¹³ñÓ»ÉÇ ÉÇ½ÇÝ· </w:t>
      </w:r>
      <w:r>
        <w:rPr>
          <w:rFonts w:cs="Times Armenian" w:ascii="Times Armenian" w:hAnsi="Times Armenian"/>
          <w:lang w:val="en-US"/>
        </w:rPr>
        <w:t>- ÉÇ½ÇÝ·Ç ï»ë³Ï, áñÇ ¹»åùáõÙ ÉÇ½ÇÝ·Ç ³é³ñÏ³ÛÇ í³×³éáÕÁ (Ù³ï³Ï³ñ³ñÁ) ÙÇ³Å³Ù³Ý³Ï Ñ³Ý¹»ë ¿ ·³ÉÇë áñå»ë ÉÇ½ÇÝ·³éáõ ÉÇ½ÇÝ·³ÛÇÝ Ù»Ï Çñ³í³Ñ³ñ³µ»ñáõÃÛ³Ý ßñç³Ý³ÏÝ»ñáõÙ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½·³ÛÇÝ ûñ»Ýë¹ñáõÃÛ³ÝÁ Ñ³Ù³å³ï³ëË³Ý` Ï³ñáÕ »Ý ÏÇñ³éí»É í»ñáÝßÛ³ÉÝ»ñÇó áñáßÝ»ñÁ ¨/Ï³Ù ëáõÛÝ Ð³Ù³Ó³ÛÝ³·ñáí ãÝ³Ë³ï»ëí³Í ÉÇ½ÇÝ·Ç ³ÛÉ ï³ñ³ï»ë³ÏÝ»ñ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. ÎÇñ³éÙ³Ý áÉáñïÁ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áí ë³ÑÙ³ÝíáÕ å³ÛÙ³ÝÝ»ñÁ, ÝáñÙ»ñÁ ¨ Ï³ÝáÝÝ»ñÁ ·áñÍáõÙ »Ý ¹ñ³ Ù³ëÝ³ÏÇó Ñ³Ý¹Çë³óáÕ å»ïáõÃÛáõÝÝ»ñÇ Ñ³Ù³ñ ¨ ÏÇñ³éíáõÙ »Ý ÙÇçå»ï³Ï³Ý ÉÇ½ÇÝ·Ç å³ÛÙ³Ý³·ñ»ñÇ Çñ³Ï³Ý³óÙ³Ý ¹»åùáõÙ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¹ñáõÛÃÝ»ñÁ û·ï³·áñÍíáõÙ »Ý` ³ÝÏ³Ë Ýñ³ÝÇó` ÉÇ½ÇÝ·Ç å³ÛÙ³Ý³·ñáõÙ (ÏáÝïñ³ÏïáõÙ) Ý³Ë³ï»ëí³Í ¿ ÉÇ½ÇÝ·³éáõÇ Çñ³íáõÝùÁ` ·Ý»É ÉÇ½ÇÝ·³ÛÇÝ ·áõÛùÁ ÉÇ½ÇÝ·Ç å³ÛÙ³Ý³·ñÇ Å³ÙÏ»ïÇ ³í³ñïÇó Ñ»ïá, Ã» áã, ÇÝãå»ë Ý³¨` Ý³Ë³ï»ëí³Í »Ý ³ñ¹Ûáù ÉÇ½ÇÝ·Ç ³é³ñÏ³Ý áñå»ë ÑÇÙÝ³Ï³Ý ÙÇçáó Ý»ñ³é»Éáõ Ï³Ù ³Ùñ³·ñ»Éáõ ÷³ëïÁ ¨/Ï³Ù å³ÛÙ³Ý³·ñÇ ³ÛÉ ³é³ÝÓÝ³Ñ³ï</w:t>
        <w:softHyphen/>
        <w:t>ÏáõÃ</w:t>
        <w:softHyphen/>
        <w:t>ÛáõÝÝ»ñÁ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. ¶áñÍáÕáõÃÛ³Ý ëÏ½µáõÝùÁ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ÇñÁ Ñ»ï³¹³ñÓ áõÅ ãáõÝÇ, ÇëÏ ¹ñ³ å³ÛÙ³ÝÝ»ñÁ, ÝáñÙ»ñÁ ¨ Ï³ÝáÝÝ»ñÁ ï³ñ³ÍíáõÙ »Ý ëáõÛÝ Ð³Ù³Ó³ÛÝ³·ñÇ 2-ñ¹ Ñá¹í³ÍÇÝ Ñ³Ù³å³ï³ëË³Ý ÏÝùí³Í ÉÇ½ÇÝ·Ç å³ÛÙ³Ý³·ñ»ñÇ íñ³` Ó¨³Ï»ñåí³Í ëáõÛÝ Ð³Ù³Ó³ÛÝ³·ñÇ áõÅÇ Ù»ç ÙïÝ»Éáõó Ñ»ïá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¸ñ³ Ñ»ï Ù»Ïï»Õ` ÙÇÝã¨ ëáõÛÝ Ð³Ù³Ó³ÛÝ³·ñÇ áõÅÇ Ù»ç ÙïÝ»ÉÁ Ó¨³Ï»ñåí³Í ÉÇ½ÇÝ·Ç å³ÛÙ³Ý³·ñ»ñÇ ëáõµÛ»ÏïÝ»ñÁ (ÏáÕÙ»ñÁ) Çñ³íáõÝù áõÝ»Ý Ï³Ù³íáñ ÏÇñ³é»Éáõ ëáõÛÝ Ð³Ù³Ó³ÛÝ³·ñáí ë³ÑÙ³Ýí³Í å³ÛÙ³ÝÝ»ñÁ, ÝáñÙ»ñÁ ¨ Ï³ÝáÝÝ»ñÁ` Ýßí³Í ÉÇ½ÇÝ·Ç å³ÛÙ³Ý³·ñ»ñÇ ·áñÍáÕáõÃÛ³Ý áÉáñïáõÙ í»ñáÝßÛ³É ÉÇ½ÇÝ·Ç å³ÛÙ³Ý³·ñ»ñÇ ëáõµÛ»ÏïÝ»ñÇ (ÏáÕÙ»ñÇ) áñáßáõÙÝ»ñÇ ÑÇÙ³Ý íñ³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·áñÍáÕáõÃÛ³Ý Å³ÙÏ»ïáõÙ Ó¨³Ï»ñåí³Í ÉÇ½ÇÝ·Ç å³ÛÙ³Ý³·ñ»ñÇ ÝÏ³ïÙ³Ùµ ¹ñ³ å³ÛÙ³ÝÝ»ñÁ, ÝáñÙ»ñÁ ¨ Ï³ÝáÝÝ»ñÁ ÙÝáõÙ »Ý áõÅÇ Ù»ç ÙÇÝã¨ ïíÛ³É ÉÇ½ÇÝ·Ç å³ÛÙ³Ý³·ñ»ñÇ ³ÙµáÕç Í³í³Éáí Ï³ï³ñáõÙÁ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´³ÅÇÝ 2. Æñ³í³Ï³Ý å³ÛÙ³ÝÝ»ñÁ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. úñÇÝ³ëï»ÕÍ ·áñÍáõÝ»áõÃÛáõÝÁ ¨ ÉÇ½ÇÝ·Á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áõÅÇ Ù»ç ÙïÝ»Éáõó Ñ»ïá ÎáÕÙ»ñÁ Çñ»Ýó ³½·³ÛÇÝ ûñ»Ýë¹ñáõÃÛ³Ý ßñç³Ý³ÏÝ»ñáõÙ ÏÝ³Ë³ï»ë»Ý Çñ³í³Ï³Ý, ýÇÝ³Ýë³Ï³Ý ¨ Ï³½Ù³Ï»ñå³Ï³Ý µ³ñ»Ýå³ëï å³ÛÙ³ÝÝ»ñ ÙÇçå»ï³Ï³Ý ÉÇ½ÇÝ·Ç` áñå»ë ïÝï»ë³Ï³Ý ³×Ç ³å³ÑáíÙ³Ý Ù»Ë³ÝÇ½ÙÇ ½³ñ·³óÙ³Ý ¨ É³ÛÝáñ»Ý ÏÇñ³éÙ³Ý Ñ³Ù³ñ:</w:t>
      </w:r>
    </w:p>
    <w:p>
      <w:pPr>
        <w:pStyle w:val="NormalWeb"/>
        <w:spacing w:before="0" w:after="0"/>
        <w:ind w:firstLine="72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Web"/>
        <w:spacing w:before="0" w:after="0"/>
        <w:ind w:firstLine="72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. ²½·³ÛÇÝ ûñ»Ýë¹ñáõÃÛáõÝÁ ¨ ÙÇçå»ï³Ï³Ý ÉÇ½ÇÝ·Ç Çñ³í³Ï³Ý ÑÇÙù»ñÁ</w:t>
      </w:r>
    </w:p>
    <w:p>
      <w:pPr>
        <w:pStyle w:val="NormalWeb"/>
        <w:spacing w:before="0" w:after="0"/>
        <w:ind w:firstLine="72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4-ñ¹ Ñá¹í³ÍÇÝ Ñ³Ù³Ó³ÛÝ` ÎáÕÙ»ñÁ ÙÇçáóÝ»ñ ÏÓ»éÝ³ñÏ»Ý ·áñÍáÕ ÝáñÙ³ïÇí Çñ³í³Ï³Ý ³Ïï»ñÇ Ý»ñ¹³ßÝ³Ï»óÙ³Ý ¨ ÙÇ³ëÝ³Ï³Ý³óÙ³Ý Ñ³Ù³ñ`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å³ÛÙ³Ý³·ñ»ñáí ë³ÑÙ³Ýí³Í Å³ÙÏ»ïÝ»ñáõÙ ÉÇ½ÇÝ·³ÛÇÝ í×³ñáõÙÝ»ñÇ »ñ³ßË³íáñí³Í Ï³ï³ñÙ³Ý Ù³ëáí.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ÉÇ½ÇÝ·Ç ÙÇçå»ï³Ï³Ý å³ÛÙ³Ý³·ñ»ñÇ Ï³ï³ñÙ³Ý Ñ»ï Ï³åí³Í Í³Ëë»ñÇ ÁÝ¹áõÝÙ³Ý (áñáßÙ³Ý) ÙÇ³ëÝ³Ï³Ý Ï³ÝáÝÝ»ñÇ Ù³ëáí` Ñ³ßíÇ ³éÝ»Éáí Ñ³ßí³å³Ñ³Ï³Ý Ñ³ßí³éÙ³Ý, Ñ³ñÏÙ³Ý ¨ Ù³ùë³ÛÇÝ Ó¨³Ï»ñåáõÙÝ»ñÇ Ï³ÝáÝÝ»ñÁ.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Ç ³å³Ñáí³·ñ³Ï³Ý ÁÝÏ»ñáõÃÛáõÝÝ»ñÇ Ù³ëÝ³ÏóáõÃÛ³Ùµ ÙÇçå»ï³Ï³Ý ÉÇ½ÇÝ·áí ³ñï³Ñ³ÝÙ³Ý ÏáÝïñ³ÏïÝ»ñÇ ¨/Ï³Ù í³ñÏ»ñÇ »ñ³ßË³íáñÙ³Ý ¨ ³å³Ñáí³·ñÙ³Ý Ñ³Ù³ÉÇñ Ñ³Ù³Ï³ñ·Ç ëï»ÕÍÙ³Ý Ù³ëáí.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å³ñï³íáñáõÃÛáõÝÝ»ñÇ ³å³ÑáíÙ³Ý (·ñ³í, »ñ³ßË³íáñ³·Çñ, µ³ÝÏ³ÛÇÝ ¨/Ï³Ù å»ï³Ï³Ý »ñ³ßËÇùÝ»ñ) ¨/Ï³Ù ÙÇçå»ï³Ï³Ý ÉÇ½ÇÝ·Ç ·áñÍ³ñùÇ ³ÛÉ ³å³ÑáíÙ³Ý å³ÛÙ³ÝÝ»ñÇ ë³ÑÙ³ÝÙ³Ý Ù³ëáí, ³Û¹ ÃíáõÙ` ÎáÕÙ»ñÇ ÏáÕÙÇó ¹³ï³Ï³Ý ·áñÍÁÝÃ³óÇ å³ñ½»óí³Í Ï³ñ·Ç ÁÝ¹áõÝÙ³Ý å³ñï³¹ñáõÃÛ³Ý ÙÇçáóáí` Ññ³Ù³Ý³ÛÇÝ í³ñáõÛÃÇ ¨/Ï³Ù ÉÇ½ÇÝ·Ç å³ÛÙ³Ý³·ñÇ ¨ ·ñ³íÇ å³ÛÙ³Ý³·ñÇ íñ³ Ï³ï³ñáÕ³Ï³Ý Ù³Ï³·ñáõÃÛ³Ý Ï³ñ·áí, ÇÝãå»ë Ý³¨ ÉÇ½ÇÝ·Ç ³é³ñÏ³Ý»ñÇ å³Ñ³Ýç³ÝùÁ.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ÉÇ½ÇÝ·Ç å³ÛÙ³Ý³·ñ»ñÇ ÏÝùÙ³Ý ¨ ÉáõÍÙ³Ý ÁÝÃ³ó³Ï³ñ·»ñÇ Ù³ëáí.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ÉÇ½ÇÝ·Ç ³é³ñÏ³Ý»ñÇ ³ÙáñïÇ½³óÙ³Ý Ñ³ëÏ³óáõÃÛ³Ý Ñ»ï Ï³åí³Í ÉÇ½ÇÝ·³ÛÇÝ ·áñÍ³éÝáõÃÛ³Ý Ñ³ïÏ³ÝÇßÝ»ñÇ ë³ÑÙ³ÝÙ³Ý Ù³ëáí.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ÙÇçå»ï³Ï³Ý ÉÇ½ÇÝ·Ç ·áñÍ³ñùÝ»ñáí áõÕÕ³ÏÇ ¨/Ï³Ù ³ÝáõÕÕ³ÏÇ Ñ³ñÏ»ñÇ ¨ áã Ñ³ñÏ³ÛÇÝ í×³ñáõÙÝ»ñÇ ·³ÝÓÙ³Ý Å³Ù³Ý³Ï ÏñÏÝ³ÏÇ Ñ³ñÏÙ³Ý ï³ññ»ñÇ í»ñ³óÙ³Ý Ù³ëáí.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ÉÇ½ÇÝ·³éáõÇ Ù³ëÝ³ÏóáõÃÛ³Ý ûåïÇÙ³É ã³÷Ç ë³ÑÙ³ÝÙ³Ý Ù³ëáí` ³ÛÝ ÉÇ½ÇÝ·Ç ³é³ñÏ³ÛÇ ³éùáõí³×³éùÇ å³ÛÙ³Ý³·ñÇ ýÇÝ³Ýë³íáñÙ³Ý ·áñÍÁÝÃ³óáõÙ, áñÁ Ó»éù ¿ µ»ñíáõÙ ÉÇ½ÇÝ·Ç å³ÛÙ³Ý³·ñÇ Çñ³Ï³Ý³óÙ³Ý Ï³å³ÏóáõÃÛ³Ùµ (ÉÇ½ÇÝ·Ç ³é³ñÏ³ÛÇ å³ÛÙ³Ý³·ñ³ÛÇÝ (ÏáÝïñ³Ïï³ÛÇÝ) ³ñÅ»ùÇ 30%-Çó áã ³í»ÉÇ)` ÉÇ½ÇÝ·³ÛÇÝ ·áñÍáõÝ»áõÃÛ³Ý Ý»ñ¹ñáõÙ³ÛÇÝ µÝáõÛÃÇÝ Ñ³Ù³å³ï³ëË³ÝáõÃÛáõÝÝ ³å³Ñáí»Éáõ Ñ³Ù³ñ (ÇÝãå»ë ·áñÍ³ñùÇ ÏÝùÙ³Ý å³ÑÇÝ, ³ÛÝå»ë ¿É å³ÛÙ³Ý³·ñÇ Ñ»ï³·³ Ï³ï³ñÙ³Ý Å³Ù³Ý³Ï).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ÛÝ µ³ÝÇ ÁÝ¹áõÝÙ³Ý Ù³ëáí, áñ ÉÇ½ÇÝ·³éáõÇ Ù³ëÝ³ÏóáõÃÛáõÝÁ ÉÇ½ÇÝ·Ç å³ÛÙ³Ý³·ñÇ Çñ³Ï³Ý³óÙ³Ý Ñ»ï Ï³åí³Í Ó»éù µ»ñíáÕ ÉÇ½ÇÝ·Ç ³é³ñÏ³ÛÇ ³éùáõí³×³éùÇ å³ÛÙ³Ý³·ñÇ ýÇÝ³Ýë³íáñÙ³ÝÁ ãÇ Ñ³Ý¹Çë³ÝáõÙ å³ñï³¹Çñ ¨ ë³ÑÙ³ÝíáõÙ ¿ ÙÇçå»ï³Ï³Ý ÉÇ½ÇÝ·Ç å³ÛÙ³Ý³·ñÇ ëáõµÛ»ÏïÝ»ñÇ Ñ³Ù³Ó³ÛÝáõÃÛ³Ùµ.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ïñ³Ýëåáñï³ÛÇÝ ÙÇçáóÝ»ñÁ å³ñ½»óí³Í ÁÝÃ³ó³Ï³ñ·áí ·ïÝí»Éáõ »ñÏñáõÙ ·ñ³Ýó»Éáõ (Ýß»Éáí ÉÇ³ñÅ»ù ë»÷³Ï³Ý³ïÇñáçÁ), ÇÝãå»ë Ý³¨ ÉÇ½ÇÝ·Ç å³ÛÙ³Ý³·ñÇ ³í³ñïÇó Ñ»ïá ·ÝÙ³Ý ¹»åùáõÙ ¹ñ³Ýó í»ñ³·ñ³ÝóÙ³Ý Ñ³Ù³Ó³ÛÝ»óí³Í Ï³ÝáÝÝ»ñÇ Ù³ëáí. 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ÉÇ½ÇÝ·Ç ³é³ñÏ³ÛÇ Ù³ùë³ÛÇÝ ³ñÅ»ùÇ áñáßÙ³Ý Ï³ÝáÝÝ»ñÇ, Ù³ùë³ÛÇÝ é»ÅÇÙÝ»ñÇ ë³ÑÙ³ÝÙ³Ý ¨ ÷á÷áËÙ³Ý Ù³ëáí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. Øá¹»É³ÛÇÝ ûñÇÝ³ëï»ÕÍ ·áñÍáõÝ»áõÃÛáõÝ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ÈÇ½ÇÝ·Ç ³é³ñÏ³Ý»ñÇ` ÷áËß³Ñ³í»ï ÉÇ½ÇÝ·Ç ³ñ¹ÛáõÝ³í»ï, Ñ³í³ë³ñ ¨ ÙÇç³½·³ÛÇÝ ÷áñÓÇÝ Ñ³Ù³å³ï³ëË³ÝáÕ Çñ³í³Ï³Ý, ïÝï»ë³Ï³Ý ¨ Ï³½Ù³Ï»ñå³Ï³Ý å³ÛÙ³ÝÝ»ñ ëï»ÕÍ»Éáõ, ÉÇ½ÇÝ·Ç ëáõµÛ»ÏïÝ»ñÇ Çñ³íáõÝùÝ»ñÇ ¨ ß³Ñ»ñÇ å³ßïå³ÝáõÃÛ³Ý ·áñÍáõÝ Ù»Ë³ÝÇ½Ù Ó¨³íáñ»Éáõ Ñ³Ù³ñ ÎáÕÙ»ñÁ Ïû·ï³·áñÍ»Ý §ÈÇ½ÇÝ·Ç Ù³ëÇÝ¦ Ùá¹»É³ÛÇÝ ûñ»ÝùÇ ÝáñÙ»ñÁ ÉÇ½ÇÝ·³ÛÇÝ ·áñÍáõÝ»áõÃÛ³Ý µÝ³·³í³éáõÙ ³½·³ÛÇÝ ûñ»Ýë¹ñáõÃÛáõÝÁ Ý»ñ¹³ßÝ³Ï»óÝ»ÉÇë ¨ ÙÇ³ëÝ³Ï³Ý³óÝ»ÉÇë` ëáõÛÝ Ð³Ù³Ó³ÛÝ³·ñÇÝ Ñ³Ù³å³ï³ëË³Ý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´³ÅÇÝ 3. îÝï»ë³Ï³Ý ¨ Ï³½Ù³Ï»ñå³Ï³Ý å³ÛÙ³ÝÝ»ñ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. ØÇçå»ï³Ï³Ý ÉÇ½ÇÝ·Ç ·áñÍ³éÝáõÃÛáõÝÝ»ñÇ »ñ³ßËÇùÝ»ñ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Çñ»Ýó ï³ñ³ÍùÝ»ñáõÙ ÙÇçå»ï³Ï³Ý ÉÇ½ÇÝ·³ÛÇÝ ·áñÍáõÝ»áõÃÛ³Ý ëáõµÛ»ÏïÝ»ñÇÝ »ñ³ßË³íáñáõÙ »Ý Çñ³í³Ï³Ý å³ßïå³ÝáõÃÛáõÝ, áñÁ ³å³ÑáííáõÙ ¿ Çñ»Ýó ³½·³ÛÇÝ ûñ»Ýë¹ñáõÃÛ³Ùµ, ÙÇç³½·³ÛÇÝ å³ÛÙ³Ý³·ñ»ñáí ¨ ëáõÛÝ Ð³Ù³Ó³ÛÝ³·ñáí: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ÎáÕÙ»ñÁ, ³½·³ÛÇÝ ûñ»Ýë¹ñáõÃÛ³ÝÁ Ñ³Ù³å³ï³ëË³Ý, ³å³ÑáíáõÙ »Ý ÙÇçå»ï³Ï³Ý ÉÇ½ÇÝ·Ç ³é³ñÏ³Ý»ñÇ ·áõÛù³ÛÇÝ ³ÝÓ»éÝÙË»ÉÇáõÃÛáõÝÁ, ÇÝãå»ë Ý³¨ ÙÇçå»ï³Ï³Ý ÉÇ½ÇÝ·Ç ½³ñ·³óÙ³Ý Ýå³ï³Ïáí ÏËñ³Ëáõë»Ý ³é¨ïñ³ÛÇÝ Ï³éáõÛóÝ»ñÇ, µ³ÝÏ»ñÇ ¨ ³ÛÉ ýÇÝ³Ýë³Ï³Ý Ï³½Ù³Ï»ñåáõÃÛáõÝÝ»ñÇ ÙÇçáóÝ»ñÇ Ñ³Ù³ËÙµáõÙÁ:</w:t>
        <w:tab/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. îÝï»ë³Ï³Ý å³ÛÙ³ÝÝ»ñÇ, Ñ³ñÏÙ³Ý Ï³ñ·Ç ¨ Ù³ùë³ÛÇÝ Ó¨³Ï»ñåáõÙÝ»ñÇ ûåïÇÙ³É³óáõÙ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, Ñ³ßíÇ ³éÝ»Éáí ³½·³ÛÇÝ ûñ»Ýë¹ñáõÃÛáõÝÁ, ÏÓ·ï»Ý ëï»ÕÍ»É ÉÇ½ÇÝ·Ç Çñ³Ï³Ý³óÙ³Ý Ñ³Ù³ñ ³é³í»É µ³ñ»Ýå³ëï ïÝï»ë³Ï³Ý å³ÛÙ³ÝÝ»ñ ¨, Ù³ëÝ³íáñ³å»ë.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ÏÇñ³é»É ÉÇ½ÇÝ·Ç ³é³ñÏ³ÛÇ ³ñ³·³óí³Í ³ÙáñïÇ½³óÇ³ÛÇ Ù»Ë³ÝÇ½ÙÁ.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ßí³Ýó»É ÉÇ½ÇÝ·³ÛÇÝ í×³ñÝ»ñÁ ÉÇ½ÇÝ·³éáõÇ Í³Ëë»ñÇÝ.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ë³ÑÙ³Ý»É ÉÇ½ÇÝ·Ç Í³é³ÛáõÃÛ³Ý Çñ³Ï³Ý³óÙ³Ý í³Ûñ.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ë³ÑÙ³Ý»É ÉÇ½ÇÝ·Ç ³é³ñÏ³ÛÇ Ù³ùë³ÛÇÝ ³ñÅ»ùÁ ³é³í»É³·áõÛÝ ÑÝ³ñ³íáñÇÝ ã³÷áí` ÉÇ½ÇÝ·Ç å³ÛÙ³Ý³·ñáí Ýñ³ ³ñÅ»ùÇ (ÉÇ½ÇÝ·Ç ³é³ñÏ³ÛÇ å³ÛÙ³Ý³·ñ³ÛÇÝ ³ñÅ»ùÇ) ÑÇÙ³Ý íñ³.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Ï³ï³ñ»É Ù³ùë³ÛÇÝ í×³ñÝ»ñÇ ÙÇ³Ý·³ÙÛ³ ·³ÝÓáõÙ Å³Ù³Ý³Ï³íáñ Ý»ñÙáõÍÙ³Ý Ù³ùë³ÛÇÝ é»ÅÇÙÁ ³í³ñï»ÉÇë` µ³ó ÃáÕÝ»Éáí ÉÇ½ÇÝ·Ç ³é³ñÏ³Ý ³½³ï ßñç³Ý³éáõÃÛ³Ý Ñ³Ù³ñ.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ë³ÑÙ³Ý»É ÙÇçå»ï³Ï³Ý ÉÇ½ÇÝ·Ç å³ÛÙ³Ý³·ñÇ ³é³ñÏ³ÛÇ Ñ³Ù³ñ Å³Ù³Ý³Ï³íáñ Ý»ñÙáõÍÙ³Ý ³é³í»É³·áõÛÝ Å³ÙÏ»ï` 34 ³ÙëÇó áã å³Ï³ë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9. ØÇçå»ï³Ï³Ý ÉÇ½ÇÝ·Ç »ÝÃ³Ï³éáõóí³ÍùÁ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Ï³ç³Ïó»Ý ÙÇçå»ï³Ï³Ý ÉÇ½ÇÝ·Ç ½³ñ·³óÙ³ÝÁ, Ï³å³Ñáí»Ý Ýñ³ ³ñ¹ÛáõÝ³í»ï »ÝÃ³Ï³éáõóí³ÍùÇ Ó¨³íáñáõÙÁ ÇÝùÝ³ýÇÝ³Ýë³íáñÙ³Ý ëÏ½µáõÝù</w:t>
        <w:softHyphen/>
        <w:t>Ý»ñáí:</w:t>
        <w:tab/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. î»Õ»Ï³ïí³Ï³Ý ³ç³ÏóáõÃÛáõÝ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Ùï³¹Çñ »Ý ³ç³Ïó»É ²ÝÏ³Ë ä»ïáõÃÛáõÝÝ»ñÇ Ð³Ù³·áñ</w:t>
        <w:softHyphen/>
        <w:t>Í³ÏóáõÃÛáõÝáõÙ ÉÇ½ÇÝ·³ÛÇÝ ·áñÍáõÝ»áõÃÛ³Ý íÇ×³Ï³·ñ³Ï³Ý ¹Çï³ñÏáõÙÝ»ñÇÝ Ñ³Ù³Ó³ÛÝ»óí³Í ã³÷³ÝÇßÝ»ñáí ¨ ³Û¹ ï»Õ»Ï³ïíáõÃÛ³Ý ³½³ï ÷áË³Ý³ÏÙ³ÝÁ ïÝï»ë³í³ñÙ³Ý ·áñÍáõÝ»áõÃÛ³Ý ëáõµÛ»ÏïÝ»ñÇ, ³ÛÉ ß³Ñ³·ñ·Çé Ï³½Ù³Ï»ñåáõÃ</w:t>
        <w:softHyphen/>
        <w:t>ÛáõÝÝ»ñÇ ÙÇç¨` ÏÇñ³é»Éáí Å³Ù³Ý³Ï³ÏÇó ¿É»ÏïñáÝ³ÛÇÝ ï»ËÝáÉá·Ç³Ý»ñÁ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´³ÅÇÝ 4. º½ñ³÷³ÏÇã ¹ñáõÛÃÝ»ñ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1. êáõÛÝ Ð³Ù³Ó³ÛÝ³·ñÇ Çñ³Ï³Ý³óÙ³Ý Ñ³Ù³ñ å³ÛÙ³ÝÝ»ñÇ ëï»ÕÍáõÙ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ÏÓ»éÝ³ñÏ»Ý ëáõÛÝ Ð³Ù³Ó³ÛÝ³·ñÇ Çñ³Ï³Ý³óÙ³ÝÝ áõÕÕí³Í ÙÇçáóÝ»ñ. Ý»ñ³éÛ³É Ñ³Ù³å³ï³ëË³Ý ûñ»Ýë¹ñ³Ï³Ý ¨ ³ÛÉ ÝáñÙ³ïÇí Çñ³í³Ï³Ý ³Ïï»ñÇ Ý³Ë³å³ïñ³ëïáõÙÁ ¨ ÁÝ¹áõÝáõÙÁ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. êáõÛÝ Ð³Ù³Ó³ÛÝ³·ÇñÁ ¨ ³ÛÉ ÙÇç³½·³ÛÇÝ å³ÛÙ³Ý³·ñ»ñÁ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ÇñÁ ãÇ ßáß³÷áõÙ ÎáÕÙ»ñÇ ³ÛÝ Çñ³íáõÝùÝ»ñÝ áõ å³ñï³íá</w:t>
        <w:softHyphen/>
        <w:t>ñáõÃ</w:t>
        <w:softHyphen/>
        <w:t>ÛáõÝÝ»ñÁ, áñáÝù µËáõÙ »Ý Ýñ³Ýó ÏáÕÙÇó ÏÝùí³Í ³ÛÉ ÙÇç³½·³ÛÇÝ å³ÛÙ³Ý³·ñ»ñÇó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3. êáõÛÝ Ð³Ù³Ó³ÛÝ³·ñÇ áõÅÇ Ù»ç ÙïÝ»Éáõ Ï³ñ·Á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ÇñÝ áõÅÇ Ù»ç ¿ ÙïÝáõÙ ³ÛÝ ëïáñ³·ñáÕ ÎáÕÙ»ñÇ ÏáÕÙÇó ¹ñ³ áõÅÇ Ù»ç ÙïÝ»Éáõ Ñ³Ù³ñ ³ÝÑñ³Å»ßï Ý»ñå»ï³Ï³Ý ÁÝÃ³ó³Ï³ñ·»ñÁ Ï³ï³ñ»Éáõ Ù³ëÇÝ »ññáñ¹ Í³Ýáõó³·ÇñÁ ³í³Ý¹³å³ÑÇÝ Ç å³Ñ Ñ³ÝÓÝ»Éáõ ûñí³ÝÇó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Ü»ñå»ï³Ï³Ý ÁÝÃ³ó³Ï³ñ·»ñÝ ³í»ÉÇ áõß Ï³ï³ñ³Í ÎáÕÙ»ñÇ Ñ³Ù³ñ ëáõÛÝ Ð³Ù³Ó³ÛÝ³·ÇñÝ áõÅÇ Ù»ç ¿ ÙïÝáõÙ Ñ³Ù³å³ï³ëË³Ý ÷³ëï³ÃÕÃ»ñÁ ³í³Ý¹³å³ÑÇÝ Ñ³ÝÓÝ»Éáõ ûñí³ÝÇó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4. êáõÛÝ Ð³Ù³Ó³ÛÝ³·ñáõÙ ÷á÷áËáõÃÛáõÝÝ»ñ ¨ Éñ³óáõÙÝ»ñ Ï³ï³ñ»Éáõ Ï³ñ·Á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Ç ÷áË³¹³ñÓ Ñ³Ù³Ó³ÛÝáõÃÛ³Ùµ ëáõÛÝ Ð³Ù³Ó³ÛÝ³·ñáõÙ Ï³ñáÕ »Ý Ï³ï³ñí»É ÷á÷áËáõÃÛáõÝÝ»ñ ¨ Éñ³óáõÙÝ»ñ, áñáÝù Ó¨³Ï»ñåíáõÙ »Ý ëáõÛÝ Ð³Ù³Ó³ÛÝ³·ñÇ ³Ýµ³Å³Ý Ù³ëÁ Ñ³Ý¹Çë³óáÕ Ñ³Ù³å³ï³ëË³Ý ³ñÓ³Ý³·ñáõÃÛ³Ùµ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ñÓ³Ý³·ñáõÃÛáõÝÝ áõÅÇ Ù»ç ¿ ÙïÝáõÙ ëáõÛÝ Ð³Ù³Ó³ÛÝ³·ñÇ áõÅÇ Ù»ç ÙïÝ»Éáõ Ñ³Ù³ñ Ý³Ë³ï»ëí³Í  Ï³ñ·áí: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5. ì»×»ñÇ ÉáõÍáõÙÁ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ÏÇñ³éÙ³Ý ¨ Ù»ÏÝ³µ³ÝÙ³Ý Å³Ù³Ý³Ï ³é³ç³óáÕ íÇ×»ÉÇ Ñ³ñó»ñÁ ÉáõÍíáõÙ »Ý ß³Ñ³·ñ·Çé ÎáÕÙ»ñÇ ËáñÑñ¹³ÏóáõÃÛáõÝÝ»ñÇ ¨ µ³Ý³ÏóáõÃÛáõÝÝ»ñÇ ÙÇçáóáí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ñÑñ¹³ÏóáõÃÛáõÝÝ»ñÇ ¨ µ³Ý³ÏóáõÃÛáõÝÝ»ñÇ ÙÇçáóáí íÇ×»ÉÇ Ñ³ñó»ñÁ Ï³ñ·³íáñ»Éáõ ³ÝÑÝ³ñÇÝáõÃÛ³Ý ¹»åùáõÙ ÎáÕÙ»ñÁ ÷áË³¹³ñÓ Ñ³Ù³Ó³ÛÝáõÃÛ³Ùµ ¹ÇÙáõÙ »Ý ²ÝÏ³Ë ä»ïáõÃÛáõÝÝ»ñÇ Ð³Ù³·áñÍ³ÏóáõÃÛ³Ý ïÝï»ë³Ï³Ý ¹³ï³ñ³ÝÇÝ Ï³Ù ÎáÕÙ»ñÇ ÏáÕÙÇó Ñ³Ù³Ó³ÛÝ»óí³Í ³ÛÉ ¹³ï³Ï³Ý Ù³ñÙÝÇ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6. êáõÛÝ Ð³Ù³Ó³ÛÝ³·ñÇ ·áñÍáÕáõÃÛ³Ý Å³ÙÏ»ïÁ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ÇñÁ ·áñÍáõÙ ¿ áõÅÇ Ù»ç ÙïÝ»Éáõ ûñí³ÝÇó 5 ï³ñí³ ÁÝÃ³óùáõÙ: ²Û¹ Å³ÙÏ»ïÁ Éñ³Ý³Éáõó Ñ»ïá Ð³Ù³Ó³ÛÝ³·ñÇ ·áñÍáÕáõÃÛáõÝÁ ÇÝùÝ³µ»ñ³µ³ñ »ñÏ³ñ³Ó·íáõÙ ¿ Ñ³çáñ¹ ÑÝ·³ÙÛ³ Å³Ù³Ý³Ï³ßñç³ÝÝ»ñáí, »Ã» ÎáÕÙ»ñÁ ³ÛÉ áñáßáõÙ ã»Ý ÁÝ¹áõÝáõÙ:</w:t>
        <w:tab/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. 17 êáõÛÝ Ð³Ù³Ó³ÛÝ³·ñÇó ¹áõñë ·³Éáõ Ï³ñ·Á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ÎáÕÙ Ï³ñáÕ ¿ ¹áõñë ·³É ëáõÛÝ Ð³Ù³Ó³ÛÝ³·ñÇó áã áõß, ù³Ý ¹áõñë ·³Éáõó 6 ³ÙÇë ³é³ç ³Û¹ Ù³ëÇÝ ³í³Ý¹³å³ÑÇÝ ·ñ³íáñ Í³Ýáõó³·Çñ áõÕ³ñÏ»Éáí, ÇÝãå»ë Ý³¨ Ï³ñ·³íáñ»Éáí ëáõÛÝ Ð³Ù³Ó³ÛÝ³·ñÇ ·áñÍáÕáõÃÛ³Ý Å³Ù³Ý³Ï Í³·³Í ýÇÝ³Ýë³Ï³Ý ¨ ³ÛÉ å³ñï³íáñáõÃÛáõÝÝ»ñÁ:</w:t>
        <w:tab/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8. êáõÛÝ Ð³Ù³Ó³ÛÝ³·ñÇÝ ÙÇ³Ý³Éáõ Ï³ñ·Á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êáõÛÝ Ð³Ù³Ó³ÛÝ³·ÇñÁ µ³ó ¿ ¹ñ³ Ýå³ï³ÏÝ»ñÁ ¨ ëÏ½µáõÝùÝ»ñÁ ÁÝ¹áõÝáÕ ²ÝÏ³Ë ä»ïáõÃÛáõÝÝ»ñÇ Ð³Ù³·áñÍ³ÏóáõÃÛ³Ý Ûáõñ³ù³ÝãÛáõñ Ù³ëÝ³ÏÇó å»ïáõÃÛ³Ý ÙÇ³Ý³Éáõ Ñ³Ù³ñ` ÙÇ³Ý³Éáõ Ù³ëÇÝ ÷³ëï³ÃÕÃ»ñÁ ³í³Ý¹³å³ÑÇÝ Ñ³ÝÓÝ»Éáõ ÙÇçáóáí, ÇëÏ »ññáñ¹ å»ïáõÃÛáõÝÝ»ñÇ ÙÇ³Ý³Éáõ Ñ³Ù³ñ`³í³Ý¹³å³ÑÇÝ ÝÙ³Ý ÙÇ³Ý³ÉáõÝ Ñ³Ù³Ó³ÛÝ»Éáõ Ù³ëÇÝ ÎáÕÙ»ñÇ í»ñçÇÝ Í³ÝáõóÙ³Ý å³ÑÇó:</w:t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ï³ñí³Í ¿ ØáëÏí³ ù³Õ³ùáõÙ 2005 Ãí³Ï³ÝÇ ÑáÏï»Ùµ»ñÇ 12-ÇÝ, Ù»Ï µÝûñÇÝ³Ïáí, éáõë»ñ»Ý: ´ÝûñÇÝ³ÏÁ å³ÑíáõÙ ¿ ²ÝÏ³Ë ä»ïáõÃÛáõÝÝ»ñÇ Ð³Ù³·áñÍ³ÏóáõÃÛ³Ý ¶áñÍ³¹Çñ ÏáÙÇï»áõÙ, áñÁ ëáõÛÝ Ð³Ù³Ó³ÛÝ³·ÇñÁ ëïáñ³·ñ³Í Ûáõñ³ù³ÝãÛáõñ å»ïáõÃÛ³Ý ÏáõÕ³ñÏÇ ¹ñ³ Ñ³ëï³ïí³Í å³ï×»ÝÁ:</w:t>
      </w:r>
    </w:p>
    <w:p>
      <w:pPr>
        <w:pStyle w:val="NormalWeb"/>
        <w:spacing w:before="0" w:after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b/>
          <w:lang w:val="en-US"/>
        </w:rPr>
        <w:t xml:space="preserve">Ð³Ù³Ó³ÛÝ³·ÇñÁ ëïáñ³·ñí»É ¿ Ð³Û³ëï³ÝÇ Ð³Ýñ³å»ïáõÃÛ³Ý, ´»É³éáõëÇ Ð³Ýñ³å»ïáõÃÛ³Ý (í»ñ³å³ÑáõÙáí), Ô³½³Ëëï³ÝÇ Ð³Ýñ³å»ïáõÃÛ³Ý, ÔñÕ½ëï³ÝÇ Ð³Ýñ³å»ïáõÃÛ³Ý, ØáÉ¹áí³ÛÇ Ð³Ýñ³å»ïáõÃÛ³Ý, î³çÇÏëï³ÝÇ Ð³Ýñ³å»ïáõÃÛ³Ý, àõÏñ³ÇÝ³ÛÇ (í»ñ³å³ÑáõÙáí) Ï³é³í³ñáõÃÛáõÝÝ»ñÇ ÏáÕÙÇó: </w:t>
      </w:r>
    </w:p>
    <w:p>
      <w:pPr>
        <w:pStyle w:val="NormalWeb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Web"/>
        <w:spacing w:before="0" w:after="0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 w:eastAsia="en-US"/>
        </w:rPr>
      </w:r>
    </w:p>
    <w:p>
      <w:pPr>
        <w:pStyle w:val="NormalWeb"/>
        <w:spacing w:before="0" w:after="0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b/>
          <w:bCs/>
          <w:lang w:val="en-US" w:eastAsia="en-US"/>
        </w:rPr>
        <w:t>´»É³éáõëÇ Ð³Ýñ³å»ïáõÃÛ³Ý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lang w:val="en-US" w:eastAsia="en-US"/>
        </w:rPr>
      </w:pPr>
      <w:r>
        <w:rPr>
          <w:rFonts w:cs="Times Armenian" w:ascii="Times Armenian" w:hAnsi="Times Armenian"/>
          <w:b/>
          <w:bCs/>
          <w:lang w:val="en-US" w:eastAsia="en-US"/>
        </w:rPr>
        <w:t>í»ñ³å³ÑáõÙÁ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b/>
          <w:b/>
          <w:bCs/>
          <w:lang w:val="en-US" w:eastAsia="en-US"/>
        </w:rPr>
      </w:pPr>
      <w:r>
        <w:rPr>
          <w:rFonts w:cs="Times Armenian" w:ascii="Times Armenian" w:hAnsi="Times Armenian"/>
          <w:b/>
          <w:bCs/>
          <w:lang w:val="en-US" w:eastAsia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 xml:space="preserve">²ÝÏ³Ë ä»ïáõÃÛáõÝÝ»ñÇ Ð³Ù³·áñÍ³ÏóáõÃÛ³Ý 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îÝï»ë³Ï³Ý ËáñÑñ¹Ç 25-ñ¹ ÝÇëïÇ ûñ³Ï³ñ·Ç 1-ÇÝ Ï»ïÇ í»ñ³µ»ñÛ³É</w:t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jc w:val="center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12-Á ÑáÏï»Ùµ»ñÇ, 2005 Ã.</w:t>
        <w:tab/>
        <w:tab/>
        <w:tab/>
        <w:tab/>
        <w:tab/>
        <w:tab/>
        <w:t xml:space="preserve">       ø. ØáëÏí³</w:t>
      </w:r>
    </w:p>
    <w:p>
      <w:pPr>
        <w:pStyle w:val="NormalWeb"/>
        <w:spacing w:before="0" w:after="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lang w:val="en-US" w:eastAsia="en-US"/>
        </w:rPr>
        <w:t>§</w:t>
      </w:r>
      <w:r>
        <w:rPr>
          <w:rFonts w:cs="Times Armenian" w:ascii="Times Armenian" w:hAnsi="Times Armenian"/>
          <w:lang w:val="en-US"/>
        </w:rPr>
        <w:t>²ÝÏ³Ë ä»ïáõÃÛáõÝÝ»ñÇ Ð³Ù³·áñÍ³ÏóáõÃÛáõÝáõÙ ÉÇ½ÇÝ·³ÛÇÝ ·áñÍáõÝ»áõÃÛ³Ý ÁÝ¹É³ÛÝÙ³Ý Ñ³Ù³ñ µ³ñ»Ýå³ëï Çñ³í³Ï³Ý, ïÝï»ë³Ï³Ý ¨ Ï³½Ù³Ï»ñå³Ï³Ý å³ÛÙ³ÝÝ»ñÇ ëï»ÕÍÙ³Ý Ù³ëÇÝ</w:t>
      </w:r>
      <w:r>
        <w:rPr>
          <w:rFonts w:cs="Times Armenian" w:ascii="Times Armenian" w:hAnsi="Times Armenian"/>
          <w:lang w:val="en-US" w:eastAsia="en-US"/>
        </w:rPr>
        <w:t xml:space="preserve"> Ð³Ù³Ó³ÛÝ³·ñÇ í»ñ³µ»ñÛ³É¦</w:t>
      </w:r>
    </w:p>
    <w:p>
      <w:pPr>
        <w:pStyle w:val="NormalWeb"/>
        <w:spacing w:before="0" w:after="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§êáõÛÝ Ð³Ù³Ó³ÛÝ³·ñÇ 1-ÇÝ Ñá¹í³ÍáõÙ ýÇ½ÇÏ³Ï³Ý ³ÝÓ ÉÇ½ÇÝ·³ïáõÇ ¨ ÉÇ½ÇÝ·³éáõÇ Ñ³ëÏ³óáõÃÛáõÝÝ»ñÁ ´»É³éáõëÇ Ð³Ýñ³å»ïáõÃÛ³Ý Ñ³Ù³ñ ·áñÍáõÙ »Ý ³½·³ÛÇÝ ûñ»Ýë¹ñáõÃÛ³ÝÁ Ñ³Ù³å³ï³ëË³Ý¦:</w:t>
      </w:r>
    </w:p>
    <w:p>
      <w:pPr>
        <w:pStyle w:val="NormalWeb"/>
        <w:spacing w:before="0" w:after="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´»É³éáõëÇ Ð³Ýñ³å»ïáõÃÛ³Ý</w:t>
      </w:r>
    </w:p>
    <w:p>
      <w:pPr>
        <w:pStyle w:val="NormalWeb"/>
        <w:spacing w:before="0" w:after="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>í³ñã³å»ïÇ ï»Õ³Ï³É`</w:t>
        <w:tab/>
        <w:tab/>
        <w:tab/>
        <w:tab/>
        <w:tab/>
        <w:tab/>
        <w:tab/>
        <w:t>². ÎáµÛ³Ïáí</w:t>
      </w:r>
    </w:p>
    <w:p>
      <w:pPr>
        <w:pStyle w:val="NormalWeb"/>
        <w:spacing w:before="0" w:after="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spacing w:before="0" w:after="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right="-31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àõÏñ³ÇÝ³ÛÇ í»ñ³å³ÑáõÙÁ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right="-31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right="-31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äÐ îÝï»ë³Ï³Ý ËáñÑñ¹Ç ÝÇëïÇ ûñ³Ï³ñ·Ç 1-ÇÝ Ï»ïÇ í»ñ³µ»ñÛ³É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right="-31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right="-3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²ÝÏ³Ë ä»ïáõÃÛáõÝÝ»ñÇ Ð³Ù³·áñÍ³ÏóáõÃÛáõÝáõÙ ÉÇ½ÇÝ·³ÛÇÝ ·áñÍáõÝ»áõÃÛ³Ý ÁÝ¹É³ÛÝÙ³Ý Ñ³Ù³ñ µ³ñ»Ýå³ëï Çñ³í³Ï³Ý, ïÝï»ë³Ï³Ý ¨ Ï³½Ù³Ï»ñå³Ï³Ý å³ÛÙ³ÝÝ»ñÇ ëï»ÕÍÙ³Ý Ù³ëÇÝ Ð³Ù³Ó³ÛÝ³·ñÇ í»ñ³µ»ñÛ³É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right="-3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right="-3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ab/>
        <w:tab/>
        <w:tab/>
        <w:tab/>
        <w:tab/>
        <w:tab/>
        <w:tab/>
        <w:t>12-Á ÑáÏï»Ùµ»ñÇ, 2005 Ã.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right="-3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1260" w:right="-31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´³ó³éáõÃÛ³Ùµ 6-ñ¹ Ñá¹í³ÍÇ¦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1260" w:right="-31" w:hanging="36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/>
        </w:rPr>
        <w:t>§àõÏñ³ÇÝ³Ý ÏÏ³ï³ñÇ 2-ñ¹ µ³ÅÝÇ ¹ñáõÛÃÝ»ñÁ ³½·³ÛÇÝ ûñ»Ýë¹ñáõÃÛ³ÝÁ Ñ³Ù³å³ï³ëË³Ý¦: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right="-31" w:hanging="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right="-3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right="-31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àõÏñ³ÇÝ³ÛÇ ¿ÏáÝáÙÇÏ³ÛÇ Ý³Ë³ñ³ñÇ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right="-31" w:hanging="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/>
        </w:rPr>
        <w:t>ï»Õ³Ï³É, å³ïíÇñ³ÏáõÃÛ³Ý Õ»Ï³í³ñ`</w:t>
        <w:tab/>
        <w:tab/>
        <w:tab/>
        <w:tab/>
        <w:t>². ´»ñ»½ÝÇÛ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right="-31" w:hanging="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right="-31" w:hanging="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right="-31" w:hanging="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right="-31" w:hanging="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  <w:tab/>
      </w:r>
    </w:p>
    <w:p>
      <w:pPr>
        <w:pStyle w:val="NormalWeb"/>
        <w:spacing w:before="0" w:after="0"/>
        <w:jc w:val="both"/>
        <w:rPr/>
      </w:pPr>
      <w:r>
        <w:rPr>
          <w:rFonts w:eastAsia="Times Armenian" w:cs="Times Armenian" w:ascii="Times Armenian" w:hAnsi="Times Armenian"/>
          <w:i/>
          <w:lang w:val="en-US" w:eastAsia="en-US"/>
        </w:rPr>
        <w:t xml:space="preserve">     </w:t>
      </w:r>
      <w:r>
        <w:rPr>
          <w:rFonts w:cs="Times Armenian" w:ascii="Times Armenian" w:hAnsi="Times Armenian"/>
          <w:b/>
          <w:i/>
          <w:lang w:val="en-US" w:eastAsia="en-US"/>
        </w:rPr>
        <w:t xml:space="preserve">Ð³Ù³Ó³ÛÝ³·ÇñÝ áõÅÇ Ù»ç ¿ Ùï»É ´»É³éáõëÇ Ð³Ýñ³å»ïáõÃÛ³Ý Ñ³Ù³ñ` 26.12.06, Ð³Û³ëï³ÝÇ Ð³Ýñ³å»ïáõÃÛ³Ý Ñ³Ù³ñ` 26.12..06, î³çÇÏëï³ÝÇ Ð³Ýñ³å»ïáõÃÛ³Ý Ñ³Ù³ñ` 26.12.06  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right="-31" w:hanging="0"/>
        <w:jc w:val="both"/>
        <w:rPr>
          <w:rFonts w:ascii="Times Armenian" w:hAnsi="Times Armenian" w:cs="Times Armenian"/>
          <w:b/>
          <w:b/>
          <w:i/>
          <w:i/>
          <w:lang w:val="en-US" w:eastAsia="en-US"/>
        </w:rPr>
      </w:pPr>
      <w:r>
        <w:rPr>
          <w:rFonts w:cs="Times Armenian" w:ascii="Times Armenian" w:hAnsi="Times Armenian"/>
          <w:b/>
          <w:i/>
          <w:lang w:val="en-US" w:eastAsia="en-US"/>
        </w:rPr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LatArm" w:ascii="Arial LatArm" w:hAnsi="Arial LatArm"/>
        </w:rPr>
        <w:t>ú·ï³·áñÍíáõÙ ¿ ²äÐ ³ÛÝ Ù³ëÝ³ÏÇó å»ïáõÃÛáõÝÝ»ñáõÙ, áñï»Õ ûñ»Ýë¹ñáõÃÛ³Ùµ Ý³Ë³ï»ëí³Í ¿ ÉÇ½ÇÝ·Ç ³Û¹ ï»ë³ÏÁ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LatArm" w:hAnsi="Arial LatArm" w:cs="Arial LatArm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bCs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LatArm" w:hAnsi="Arial LatArm" w:cs="Arial LatArm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keepNext w:val="true"/>
      <w:jc w:val="both"/>
    </w:pPr>
    <w:rPr>
      <w:rFonts w:ascii="Arial LatArm" w:hAnsi="Arial LatArm" w:cs="Arial LatArm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8:12:00Z</dcterms:created>
  <dc:creator>Tiga</dc:creator>
  <dc:description/>
  <cp:keywords/>
  <dc:language>en-US</dc:language>
  <cp:lastModifiedBy>legal</cp:lastModifiedBy>
  <cp:lastPrinted>2006-01-12T16:30:00Z</cp:lastPrinted>
  <dcterms:modified xsi:type="dcterms:W3CDTF">2008-01-18T11:57:00Z</dcterms:modified>
  <cp:revision>276</cp:revision>
  <dc:subject/>
  <dc:title/>
</cp:coreProperties>
</file>