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5" w:hanging="0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Heading"/>
        <w:ind w:right="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b/>
          <w:b/>
        </w:rPr>
      </w:pPr>
      <w:r>
        <w:rPr>
          <w:b/>
        </w:rPr>
        <w:t>Ð³Û³ëï³ÝÇ Ð³Ýñ³å»ïáõÃÛ³Ý Ï³é³í³ñáõÃÛ³Ý ¨ Î³ï³ñÇ å»ïáõÃÛ³Ý Ï³é³í³ñáõÃÛ³Ý ÙÇç¨ Ý»ñ¹ñáõÙÝ»ñÇ Ëñ³ËáõëÙ³Ý ¨ ÷áË³¹³ñÓ³µ³ñ å³ßïå³ÝáõÃÛ³Ý Ù³ëÇÝ</w:t>
      </w:r>
    </w:p>
    <w:p>
      <w:pPr>
        <w:pStyle w:val="Normal"/>
        <w:ind w:right="1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15" w:firstLine="630"/>
        <w:jc w:val="both"/>
        <w:rPr/>
      </w:pPr>
      <w:r>
        <w:rPr>
          <w:rFonts w:cs="Times Armenian" w:ascii="Times Armenian" w:hAnsi="Times Armenian"/>
          <w:sz w:val="24"/>
        </w:rPr>
        <w:t>Ð³Û³ëï³ÝÇ Ð³Ýñ³å»ïáõÃÛ³Ý Ï³é³í³ñáõÃÛáõÝÁ ¨ Î³ï³ñÇ å»ïáõÃÛ³Ý Ï³é³í³ñáõÃÛáõÝÁ</w:t>
      </w:r>
      <w:r>
        <w:rPr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³ÛëáõÑ»ïª ä³ÛÙ³Ý³íáñíáÕ ÏáÕÙ»ñ,</w:t>
      </w:r>
    </w:p>
    <w:p>
      <w:pPr>
        <w:pStyle w:val="TextBody"/>
        <w:spacing w:lineRule="auto" w:line="240"/>
        <w:ind w:right="15" w:firstLine="630"/>
        <w:rPr/>
      </w:pPr>
      <w:r>
        <w:rPr>
          <w:rFonts w:cs="Times Armenian" w:ascii="Times Armenian" w:hAnsi="Times Armenian"/>
        </w:rPr>
        <w:t>Ýå³ï³Ï áõÝ»Ý³Éáí ëï»ÕÍ»É µ³ñ»Ýå³ëï å³ÛÙ³ÝÝ»ñ ÙÇ ä³Û³Ù³Ý³íáñíáÕ ÏáÕÙÇ ï³ñ³ÍùáõÙ ÙÛáõë ä³ÛÙ³Ý³íáñíáÕ ÏáÕÙÇ Ý»ñ¹ñáÕÝ»ñÇ  Ý»ñ¹ñáõÙÝ»ñÇ Ï³ï³ñÙ³Ý Ñ³Ù³ñ,</w:t>
      </w:r>
    </w:p>
    <w:p>
      <w:pPr>
        <w:pStyle w:val="BodyText2"/>
        <w:ind w:right="15" w:firstLine="630"/>
        <w:rPr/>
      </w:pPr>
      <w:r>
        <w:rPr>
          <w:sz w:val="24"/>
        </w:rPr>
        <w:t>ÁÝ¹áõÝ»Éáí, áñ ³Ûë Ý»ñ¹ñáõÙÝ»ñÇ Ëñ³ËáõëáõÙÝ áõ å³ßïå³ÝáõÃÛáõÝÁ ÏËÃ³Ý»Ý Ï³åÇï³ÉÇ ¨ ï»ËÝáÉá·Ç³Ý»ñÇ ÑáëùÁ ä³ÛÙ³Ý³íáñíáÕ ÏáÕÙ»ñÇ ÙÇç¨` ïÝï»ë³Ï³Ý ½³ñ·³óÙ³Ý ÝÏ³ï³éáõÙÝ»ñÇó »ÉÝ»Éáí,</w:t>
      </w:r>
    </w:p>
    <w:p>
      <w:pPr>
        <w:pStyle w:val="BodyText2"/>
        <w:ind w:right="15" w:hanging="0"/>
        <w:rPr>
          <w:sz w:val="24"/>
        </w:rPr>
      </w:pPr>
      <w:r>
        <w:rPr>
          <w:sz w:val="24"/>
        </w:rPr>
      </w:r>
    </w:p>
    <w:p>
      <w:pPr>
        <w:pStyle w:val="Normal"/>
        <w:ind w:right="15"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Heading2"/>
        <w:ind w:right="15"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ind w:right="15" w:hanging="0"/>
        <w:rPr/>
      </w:pPr>
      <w:r>
        <w:rPr>
          <w:b/>
        </w:rPr>
        <w:t>Ðá¹í³Í 1</w:t>
      </w:r>
    </w:p>
    <w:p>
      <w:pPr>
        <w:pStyle w:val="Normal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ind w:right="15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15" w:firstLine="630"/>
        <w:jc w:val="both"/>
        <w:rPr/>
      </w:pPr>
      <w:r>
        <w:rPr>
          <w:rFonts w:cs="Times Armenian" w:ascii="Times Armenian" w:hAnsi="Times Armenian"/>
          <w:sz w:val="24"/>
        </w:rPr>
        <w:t>êáõÛÝ Ð³Ù³Ó³ÛÝ³·ñÇ Ýå³ï³ÏÝ»ñÇ Ñ³Ù³ñ Ýßí³Í µ³é»ñÝ áõ ï»ñÙÇÝÝ»ñÁ áõÝ»Ý Ñ»ï¨Û³É Ýß³Ý³ÏáõÃÛáõÝÁ.</w:t>
      </w:r>
    </w:p>
    <w:p>
      <w:pPr>
        <w:pStyle w:val="Normal"/>
        <w:ind w:right="15"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§Ü»ñ¹ñáÕ¦ ï»ñÙÇÝÁ Ýß³Ý³ÏáõÙ ¿ª</w:t>
      </w:r>
    </w:p>
    <w:p>
      <w:pPr>
        <w:pStyle w:val="Normal"/>
        <w:ind w:left="630" w:right="15" w:hanging="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sz w:val="24"/>
        </w:rPr>
        <w:t xml:space="preserve">) </w:t>
      </w:r>
      <w:r>
        <w:rPr>
          <w:rFonts w:cs="Times Armenian" w:ascii="Times Armenian" w:hAnsi="Times Armenian"/>
          <w:sz w:val="24"/>
        </w:rPr>
        <w:t>Ð³Û³ëï³ÝÇ Ð³Ýñ³å»ïáõÃÛ³Ý ¹»åùáÙ.</w:t>
      </w:r>
    </w:p>
    <w:p>
      <w:pPr>
        <w:pStyle w:val="Normal"/>
        <w:numPr>
          <w:ilvl w:val="0"/>
          <w:numId w:val="2"/>
        </w:numPr>
        <w:ind w:left="1440" w:right="15" w:hanging="81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ó³Í ýÇ½ÇÏ³Ï³Ý ³ÝÓ, áñÁ Ð³Û³ëï³ÝÇ Ð³Ýñ³å»ïáõÃÛ³Ý ûñ»Ýë¹ñáõÃÛ³Ý Ñ³Ù³Ó³ÛÝ Ñ³Ù³ñíáõÙ ¿ ³Û¹ ä³Û³Ù³Ý³íáñíáÕ ÏáÕÙÇ ù³Õ³ù³óÇ Ï³Ù Ùßï³Ï³Ý µÝ³ÏáõÃÛáõÝ áõÝ»óáÕ ³ÝÓ:</w:t>
      </w:r>
    </w:p>
    <w:p>
      <w:pPr>
        <w:pStyle w:val="Normal"/>
        <w:numPr>
          <w:ilvl w:val="0"/>
          <w:numId w:val="2"/>
        </w:numPr>
        <w:ind w:left="1440" w:right="15" w:hanging="81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ó³Í Çñ³í³µ³Ý³Ï³Ý ³ÝÓ Ï³Ù ³ÛÉ Ï³ñ·³íÇ×³Ï áõÝ»óáÕ Ó»éÝ³ñÏáõÃÛáõÝ, áñÁ ÑÇÙÝí»É Ï³Ù ëï»ÕÍí»É ¿ Ð³Û³ëï³ÝÇ Ð³Ýñ³å»ïáõÃÛ³Ý ûñ»Ýë¹ñáõÃÛ³Ý Ñ³Ù³Ó³ÛÝ` áõÝ»Ý³Éáí ·ñ³ë»ÝÛáÏ Ð³Û³ëï³ÝÇ Ð³Ýñ³å»ïáõÃÛ³Ý ï³ñ³ÍùáõÙ ¨, áñÁ ×³Ý³ãíáõÙ ¿ Ð³Û³ëï³ÝÇ ûñ»ÝùÝ»ñáí:</w:t>
      </w:r>
    </w:p>
    <w:p>
      <w:pPr>
        <w:pStyle w:val="Normal"/>
        <w:ind w:left="630" w:right="15" w:hanging="0"/>
        <w:jc w:val="both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Î³ï³ñÇ ä»ïáõÃÛ³Ý ¹»åùáõÙ.</w:t>
      </w:r>
    </w:p>
    <w:p>
      <w:pPr>
        <w:pStyle w:val="Normal"/>
        <w:numPr>
          <w:ilvl w:val="0"/>
          <w:numId w:val="3"/>
        </w:numPr>
        <w:ind w:left="1350" w:right="15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Ç½ÇÏ³Ï³Ý ³ÝÓÇÝù, áñáÝù áõÝ»Ý Î³ï³ñÇ ä»ïáõÃÛ³Ý ù³Õ³ù³óÇáõÃÛáõÝ` Ñ³Ù³å³ï³ëË³Ý ûñ»ÝùÝ»ñÇ Ñ³Ù³Ó³ÛÝ:</w:t>
      </w:r>
    </w:p>
    <w:p>
      <w:pPr>
        <w:pStyle w:val="Normal"/>
        <w:numPr>
          <w:ilvl w:val="0"/>
          <w:numId w:val="3"/>
        </w:numPr>
        <w:ind w:left="1350" w:right="15" w:hanging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é³í³ñáõÃÛáõÝÁ ¨ ³ÛÝ Ï³é³í³ñ³Ï³Ý ·áñÍ³Ï³ÉáõÃÛáõÝÝ»ñÁ, ÁÝÏ»ñáõÃÛáõÝÝ»ñÁ, Ï³½Ù³Ï»ñåáõÃÛáõÝÝ»ñÁ, ýÇñÙ³Ý»ñÁ Ï³Ù ³ÛÝ ·áñÍ³ñ³ñ ÙÇ³íáñáõÙÝ»ñÁ, áñáÝù ÑÇÙÝí»É Ï³Ù Ï³½Ù³íáñí»É »Ý Î³ï³ñÇ ä»ïáõÃÛ³Ý ûñ»ÝùÝ»ñÇÝ Ñ³Ù³å³ï³ëË³Ý ¨ áñáÝù áõÝ»Ý Çñ»Ýó ·ñ³ë»ÝÛ³ÏÝ»ñÁ Î³ï³ñÇ ä»ïáõÃÛ³Ý ï³ñ³ÍùáõÙ:</w:t>
      </w:r>
    </w:p>
    <w:p>
      <w:pPr>
        <w:pStyle w:val="Normal"/>
        <w:ind w:right="15"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»ñ¹ñáõÙ¦ ï»ñÙÇÝÁ Ýß³Ý³ÏáõÙ ¿ ÑÇÙÝí³Í Ï³Ù Ó»éù µ»ñí³Í ·áõÛùÇ µáÉáñ ï»ë³ÏÝ»ñÁ, Ý»ñ³éÛ³É ÝÙ³Ý Ý»ñ¹ñáõÙÝ»ñÇ Ó¨»ñÇ ÷á÷áËáõÃÛáõÝÝ»ñÁ` Ñ³Ù³Ó³ÛÝ ³ÛÝ å³ÛÙ³Ý³íáñíáÕ ÏáÕÙÇ ³½·³ÛÇÝ ûñ»Ýë¹ñáõÃÛ³ÝÁ, áñÇ ï³ñ³ÍùáõÙ Ï³ï³ñí»É ¿ Ý»ñ¹ñáõÙÁ ¨ Ù³ëÝ³íáñ³å»ë, µ³Ûó áã µ³ó³é³å»ë Ý»ñ³éáõÙ ¿.</w:t>
      </w:r>
    </w:p>
    <w:p>
      <w:pPr>
        <w:pStyle w:val="Normal"/>
        <w:ind w:right="15" w:firstLine="630"/>
        <w:jc w:val="both"/>
        <w:rPr>
          <w:sz w:val="24"/>
        </w:rPr>
      </w:pPr>
      <w:r>
        <w:rPr>
          <w:rFonts w:cs="Times Armenian" w:ascii="Times Armenian" w:hAnsi="Times Armenian"/>
          <w:sz w:val="24"/>
        </w:rPr>
        <w:t>³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ß³ñÅ³Ï³Ý ¨ ³Ýß³ñÅ ·áõÛùÁ, ó³ÝÏ³ó³Í ³ÛÉ ·áõÛù³ÛÇÝ Çñ³íáõÝùÝ»ñ, ÇÝãå»ë ûñÇÝ³Ï í³ñÓ³Ï³ÉáõÃÛáõÝÁ, ·ñ³íÁ Ï³Ù ·ñ³í³Ï³ÝÁ,</w:t>
      </w:r>
    </w:p>
    <w:p>
      <w:pPr>
        <w:pStyle w:val="Normal"/>
        <w:ind w:right="15" w:firstLine="630"/>
        <w:jc w:val="both"/>
        <w:rPr>
          <w:sz w:val="24"/>
        </w:rPr>
      </w:pPr>
      <w:r>
        <w:rPr>
          <w:rFonts w:cs="Times Armenian" w:ascii="Times Armenian" w:hAnsi="Times Armenian"/>
          <w:sz w:val="24"/>
        </w:rPr>
        <w:t>µ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ÁÝÏ»ñáõÃÛáõÝÝ»ñÇ µ³ÅÝ»Ù³ë»ñÁ, µ³ÅÝ»ïáÙë»ñÁ ¨ å³ñï³íáñáõÃÛáõÝÝ»ñÁ Ï³Ù ÝÙ³Ý ÁÝÏ»ñáõÃÛáõÝÝ»ñáõÙ Ù³ëÝ³ÏóáõÃÛ³Ý ³ÛÉ Ó¨»ñÁ,</w:t>
      </w:r>
    </w:p>
    <w:p>
      <w:pPr>
        <w:pStyle w:val="Normal"/>
        <w:ind w:right="15" w:firstLine="630"/>
        <w:jc w:val="both"/>
        <w:rPr>
          <w:sz w:val="24"/>
        </w:rPr>
      </w:pPr>
      <w:r>
        <w:rPr>
          <w:rFonts w:cs="Times Armenian" w:ascii="Times Armenian" w:hAnsi="Times Armenian"/>
          <w:sz w:val="24"/>
        </w:rPr>
        <w:t>·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¹ñ³Ù³Ï³Ý å³Ñ³ÝçÝ»ñÁ ¨ å³ÛÙ³Ý³·ñÇó µËáÕ å³ñï³íáñáõÃÛáõÝÝ»ñÁ, áñáÝù áõÝ»Ý ýÇÝ³Ýë³Ï³Ý ³ñÅ»ù,</w:t>
      </w:r>
    </w:p>
    <w:p>
      <w:pPr>
        <w:pStyle w:val="Normal"/>
        <w:ind w:right="15" w:firstLine="630"/>
        <w:jc w:val="both"/>
        <w:rPr>
          <w:sz w:val="24"/>
        </w:rPr>
      </w:pPr>
      <w:r>
        <w:rPr>
          <w:rFonts w:cs="Times Armenian" w:ascii="Times Armenian" w:hAnsi="Times Armenian"/>
          <w:sz w:val="24"/>
        </w:rPr>
        <w:t>¹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Ùï³íáñ ë»÷³Ï³ÝáõÃÛ³Ý Çñ³íáõÝùÝ»ñÁ` Ñ³Ù³Ó³ÛÝ Ñ³Ù³å³ï³ëË³Ý ä³ÛÙ³Ý³íáñíáÕ ÏáÕÙÇ ûñ»ÝùÝ»ñÇ,</w:t>
      </w:r>
    </w:p>
    <w:p>
      <w:pPr>
        <w:pStyle w:val="Normal"/>
        <w:ind w:right="15" w:firstLine="63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§Ð³ëáõÛÃ¦ ï»ñÙÇÝÁ Ýß³Ý³ÏáõÙ ¿ª Ý»ñ¹ñáõÙÝ»ñÇó ëï³óí³Í ·áõÙ³ñÝ»ñÁ ¨ Ý»ñ³éáõÙ ¿, Ù³ëÝ³íáñ³å»ë, µ³Ûó áã µ³ó³é³å»ë`  ß³ÑáõÛÃÁ, ïáÏáë³í×³ñÝ»ñÁ, Ï³åÇï³ÉÇ ³×Á, ß³Ñ³µ³ÅÇÝÁ, éáÛ³ÉÃÇÝ»ñÁ ¨ ÏáÙÇëÇáÝ í×³ñÝ»ñÁ: ì»ñ³Ý»ñ¹ñí³Í Ñ³ëáõÛÃÁ ÏáõÝ»Ý³ ÝáõÛÝ å³ßïå³ÝáõÃÛáõÝÁ` ÇÝã áñ Ý»ñ¹ñáõÙÁ</w:t>
      </w:r>
    </w:p>
    <w:p>
      <w:pPr>
        <w:pStyle w:val="Normal"/>
        <w:ind w:right="15" w:firstLine="63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§î³ñ³Íù¦ Ñ³ëÏ³óáõÃÛáõÝÁ Ýß³Ý³ÏáõÙ ¿.</w:t>
      </w:r>
    </w:p>
    <w:p>
      <w:pPr>
        <w:pStyle w:val="BodyTextIndent3"/>
        <w:ind w:right="15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Î³ï³ñÇ å»ïáõÃÛ³Ý ¹»åùáõÙ` Î³ï³ñÇ ä»ïáõÃÛ³Ý ï³ñ³ÍùÁ ¨ Ý»ñùÇÝ áõ ï³ñ³Íù³ÛÇÝ çñ»ñÁ , áñáÝù Ý»ñ³éáõÙ »Ý ¹ñ³Ýó íñ³ÛÇ û¹³ÛÇÝ ï³ñ³ÍùÁ ¨ ïÝï»ë³Ï³Ý ·áïÇÝ áõ Ù³Ûñó³Ù³ù³ÛÇÝ ß»ÉýÁ, áñáÝó ÝÏ³ïÙ³Ùµ Î³ï³ñÇ ä»ïáõÃÛáõÝÁ` ÙÇç³½·³ÛÇÝ Çñ³íáõÝùÇ ¨ Çñ ³½·³ÛÇÝ ûñ»Ýë¹ñáõÃÛ³Ý Ñ³Ù³Ó³ÛÝ, Çñ³Ï³Ý³óÝáõÙ ¿ Çñ ÇÝùÝÇßË³Ý Çñ³íáõÝùÝ»ñÁ:</w:t>
      </w:r>
    </w:p>
    <w:p>
      <w:pPr>
        <w:pStyle w:val="BodyTextIndent3"/>
        <w:ind w:right="15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Ð³Û³ëï³ÝÇ Ð³Ýñ³å»ïáõÃÛ³Ý ¹»åùáõÙ` Ð³Û³ëï³ÝÇ Ð³Ýñ³å»ïáõÃÛ³Ý ï³ñ³ÍùÁ, Ý»ñ³éÛ³É` Ý»ñùÇÝ çñ»ñÁ ¨ ¹ñ³Ýó íñ³ÛÇ û¹³ÛÇÝ ï³ñ³ÍùÁ, áñáÝó ÝÏ³ïÙ³Ùµ Ð³Û³ëï³ÝÇ Ð³Ýñ³å»ïáõÃÛáõÝÁ Çñ³Ï³Ý³óÝáõÙ ¿ Çñ ÇÝùÝÇßË³Ý Çñ³íáõÝùÝ»ñÁ ¨ Çñ³í³½áñáõÃÛáõÝÁ:</w:t>
      </w:r>
    </w:p>
    <w:p>
      <w:pPr>
        <w:pStyle w:val="BodyTextIndent3"/>
        <w:ind w:right="15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ind w:right="15" w:hanging="0"/>
        <w:jc w:val="center"/>
        <w:rPr/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õÛÝ Ð³Ù³Ó³ÛÝ³·ñÇ ÏÇñ³éáõÙÁ</w:t>
      </w:r>
    </w:p>
    <w:p>
      <w:pPr>
        <w:pStyle w:val="BodyTextIndent3"/>
        <w:ind w:right="15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ind w:right="15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í»ñ³í»ñÇ µ»Éáñ Ý»ñ¹ñáõÙÝ»ñÇÝ, áñáÝù Ï³ï³ñí»É »Ý ä³ÛÙ³Ý³íáñíáÕ ÏáÕÙ»Çñó Ù»ÏÇ Ý»ñ¹ñáÕÝ»ñÇ ÏáÕÙÇó ÙÛáõë ä³ÛÙ³Ý³íáñíáÕ ÏáÕÙÇ ï³ñ³ÍùáõÙ í»ñçÇÝÇë ûñ»Ýë¹ñáõÃÛ³ÝÁ Ñ³Ù³Ó³ÛÝ` ÇÝãå»ë ÙÇÝã¨ ëáõÛÝ Ð³Ù³Ó³ÛÝ³·ñÇ áõÅÇ Ù»ç ÙïÝ»ÉÁ, ³ÛÝå»ë ¿É ¹ñ³ÝÇó Ñ»ïá Ï³ï³ñí³Í Ý»ñ¹ñáõÙÝ»ñÇÝ:</w:t>
      </w:r>
    </w:p>
    <w:p>
      <w:pPr>
        <w:pStyle w:val="BodyTextIndent3"/>
        <w:ind w:right="15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»ñ¹ñáõÙÝ»ñÇ Ëñ³ËáõëáõÙÁ ¨ å³ßïå³ÝáõÃÛáõÝÁ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rFonts w:ascii="Times Armenian" w:hAnsi="Times Armenian" w:cs="Times Armenian"/>
          <w:b/>
          <w:b/>
          <w:sz w:val="20"/>
        </w:rPr>
      </w:pPr>
      <w:r>
        <w:rPr>
          <w:rFonts w:cs="Times Armenian"/>
          <w:b/>
          <w:sz w:val="20"/>
        </w:rPr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1. Úáõñ³ù³ÝãÛáõñ ä³ÛÙ³Ý³íáñíáÕ ÏáÕÙ å»ïù ¿ Ëñ³ËáõëÇ ¨ ëï»ÕÍÇ µ³ñ»Ýå³ëï å³ÛÙ³ÝÝ»ñ ÙÛáõë ä³ÛÙ³Ý³íáñíáÕ ÏáÕÙÇ Ý»ñ¹ñáÕÝ»ñÇ ÏáÕÙÇó Çñ ï³ñ³ÍùáõÙ Ý»ñ¹ñáõÙÝ»ñ Ï³ï³ñ»Éáõ Ñ³Ù³ñ, ¨ ÁÝ¹áõÝÇ ÙÛáõë ä³ÛÙ³Ý³íáñíáÕ ÏáÕÙÇ Ý»ñ¹ñáÕÝ»ñÇ Ý»ñ¹ñáõÙÝ»ñÁ` Ñ³Ù³Ó³ÛÝ Çñ »ñÏñáõÙ ·áñÍáÕ ûñ»Ýë¹ñáõÃÛ³Ý: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2. Úáõñ³ù³ÝãÛáõñ ä³ÛÙ³Ý³íáñíáÕ ÏáÕÙÇ Ý»ñ¹ñáÕÝ»ñÇ Ý»ñ¹ñáõÙÝ»ñÇÝ ¨ Ñ³ëáõÛÃÝ»ñÇÝ ÙÛáõë ä³ÛÙ³Ý³íáñíáÕ ÏáÕÙÇ ï³ñ³ÍùáõÙ Ùßï³å»ë å»ïù ¿ ïñ³Ù³¹ñíÇ Ñ³í³ë³ñ ¨ ³ñ¹³ñ é»ÅÇÙ: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right="15" w:hanging="0"/>
        <w:jc w:val="center"/>
        <w:rPr/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½·³ÛÇÝ é»ÅÇÙ ¨ ³é³í»É µ³ñ»Ýå³ëïáõÃÛ³Ý é»ÅÇÙ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/>
          <w:sz w:val="24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1. Úáõñ³ù³ÝãÛáõñ ä³ÛÙ³Ý³íáñíáÕ ÏáÕÙ ÙÛáõë ä³ÛÙ³Ý³íáñíáÕ ÏáÕÙÇ Ý»ñ¹ñáÕÝ»ñÇ Ý»ñ¹ñáõÙÝ»ñÇ ÝÏ³ïÙ³Ùµ å»ïù ¿ ë³ÑÙ³ÝÇ áã å³Ï³ë µ³ñ»Ýå³ëï é»ÅÇÙ, ù³Ý ³ÛÝ, áñÁ ÏÇñ³éáõÙ ¿ ë»÷³Ï³Ý Ï³Ù ó³ÝÏ³ó³Í »ññáñ¹ »ñÏñÇ Ý»ñ¹ñáÕÝ»ñÇ Ý»ñ¹ñáõÙÝ»ñÇ ÝÏ³ïÙ³Ùµ:</w:t>
      </w:r>
    </w:p>
    <w:p>
      <w:pPr>
        <w:pStyle w:val="Footer"/>
        <w:tabs>
          <w:tab w:val="clear" w:pos="4320"/>
          <w:tab w:val="clear" w:pos="8640"/>
        </w:tabs>
        <w:ind w:right="15" w:firstLine="720"/>
        <w:jc w:val="both"/>
        <w:rPr>
          <w:lang w:val="en-US" w:eastAsia="en-US"/>
        </w:rPr>
      </w:pPr>
      <w:r>
        <w:rPr>
          <w:lang w:val="en-US" w:eastAsia="en-US"/>
        </w:rPr>
        <w:t>2. Æ Ñ³í»ÉáõÙÝ, Ûáõñ³ù³ÝãÛáõñ ä³ÛÙ³Ý³íáñíáÕ ÏáÕÙ ÙÛáõë ä³ÛÙ³Ý³íáñíáÕ ÏáÕÙÇ Ý»ñ¹ñáÕÝ»ñÇ Ý»ñ¹ñáõÙÝ»ñÇ, Ý»ñ³éÛ³É Çñ»Ýó Ý»ñ¹ñáõÙÝ»ñÇ Ñ³ëáõÛÃÇ ÝÏ³ïÙ³Ùµ, å»ïù ¿ ë³ÑÙ³ÝÇ áã å³Ï³ë µ³ñ»Ýå³ëï é»ÅÇÙ, ù³Ý ³ÛÝ, áñÁ ÏÇñ³éáõÙ ¿ ó³ÝÏ³ó³Í »ññáñ¹ »ñÏñÇ Ý»ñ¹ñáÕÝ»ñÇ Ý»ñ¹ñáõÙÝ»ñÇ ÝÏ³ïÙ³Ùµ: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3. ì»ñÁ Ýßí³Í ¹ñáõÛÃÝ»ñáõÙ ë³ÑÙ³Ýí³Í å³ÛÙ³ÝÝ»ñÁ ã»Ý ¹Çï³ñÏíáõÙ áñå»ë ä³ÛÙ³Ý³íáñíáÕ ÏáÕÙÇ Ý»ñ¹ñáÕÝ»ñÇ ÏáÕÙÇó ³ÛÝ ³ñïáÝáõÃÛáõÝÝ»ñÇó û·ïí»Éáõ ÑÝ³ñ³íáñáõÃÛáõÝ, áñáÝù Ûáõñ³ù³ÝãÛáõñ ä³ÛÙ³Ý³íáñíáÕ ÏáÕÙ ïñ³Ù³¹ñáõÙ ¿ áñ¨¿ »ññáñ¹ »ñÏñÇ Ý»ñ¹ñáÕÝ»ñÇÝ` Ñ³Ù³Ó³ÛÝ Çñ Ù³ëÝ³ÏóáõÃÛ³Ý Ñ»ï¨Û³ÉÇó Ûáõñ³ù³ÝãÛáõñáõÙ.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³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lang w:val="en-US" w:eastAsia="en-US"/>
        </w:rPr>
        <w:t xml:space="preserve"> Ð³Ù³Ó³ÛÝ³·ñ»ñÇÝ, áñáÝù ³éÝãíáõÙ »Ý ³éÏ³ Ï³Ù ³å³·³ÛáõÙ ëï»ÕÍí³Í Ù³ùë³ÛÇÝ ÙÇáõÃÛáõÝÝ»ñÇ, ³½³ï ³é¨ïñÇ ·áïÇÝ»ñÇ, ï³ñ³Í³ßñç³Ý³ÛÇÝ ïÝï»ë³Ï³Ý Ï³½Ù³Ï»ñåáõÃÛáõÝÝ»ñÇ Ï³Ù ÝÙ³Ý³ïÇå ÙÇç³½·³ÛÇÝ Ï³½Ù³Ï»ñåáõÃÛáõÝÝ»ñÇ Ñ»ï,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/>
      </w:pPr>
      <w:r>
        <w:rPr>
          <w:lang w:val="en-US" w:eastAsia="en-US"/>
        </w:rPr>
        <w:tab/>
        <w:t>µ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lang w:val="en-US" w:eastAsia="en-US"/>
        </w:rPr>
        <w:t xml:space="preserve"> Ð³ñó»ñÇÝ, áñáÝù ³ÙµáÕçáíÇÝ Ï³Ù Ù»Í³Ù³ë³Ùµ í»ñ³µ»ñáõÙ »Ý Ñ³ñÏÙ³Ý: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ï³ñáõÙ, ê»÷³Ï³Ý³½ñÏáõÙ ¨ öáËÑ³ïáõóáõÙ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Ü»ñ¹ñáõÙÝ»ñÁ »ÝÃ³Ï³ ã»Ý, áõÕÕ³ÏÇáñ»Ý Ï³Ù ³ÝáõÕÕ³ÏÇáñ»Ý, ³é·ñ³íÙ³Ý, ë»÷³Ï³Ý³½ñÏÙ³Ý Ï³Ù ³½·³ÛÝ³óÙ³Ý Ï³Ù ó³ÝÏ³ó³Í ³ÛÉ ÝÙ³Ý³ïÇå Ñ»ï¨³ÝùÝ»ñ áõÝ»óáÕ ÙÇçáó³éáõÙÝ»ñÇ /³ÛëáõÑ»ï` ûï³ñáõÙ/, µ³ó³éáõÃÛ³Ùµ ³ÛÝ ¹»åù»ñÇ, »ñµ ³ÛÝ µËáõÙ ¿ Ñ³ë³ñ³ÏáõÃÛ³Ý Ï³ñÇùÝ»ñÇó ¨ Çñ³Ï³Ý³óíáõÙ ¿ ³é³Ýó Ëïñ³Ï³ÝáõÃÛ³Ý, ä³ÛÙ³Ý³íáñíáÕ ÎáÕÙ»ñÇ ûñ»Ýë¹ñáõÃÛáõÝÝ»ñÇ Ñ³Ù³Ó³ÛÝ ÷áËÑ³ïáõóÙ³Ùµ, ¨ Ñ³Ù³Ó³ÛÝ ëáõÛÝ Ñá¹í³ÍÇ »ñÏñáñ¹ Ï»ïáõÙ Ýßí³Í é»ÅÇÙÇ ÁÝ¹Ñ³Ýáõñ ëÏ½µáõÝùÝ»ñÇ ¨ Çñ³í³Ï³Ý ÁÝÃ³ó³Ï³ñ·»ñÇ: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2. ²ÛëåÇëÇ ÷áËÑ³ïáõóáõÙÁ å»ïù ¿ ÉÇÝÇ ûï³ñí³Í Ý»ñ¹ñÙ³Ý Çñ³Ï³Ý ßáõÏ³Û³Ï³Ý ³ñÅ»ùÇÝ` ³Û¹ Ý»ñ¹ñÙ³Ý ûï³ñÙ³Ý Çñ³Ï³Ý³óÙ³Ý Ï³Ù ûï³ñÙ³Ý Ù³ëÇÝ áñáßÙ³Ý Ï³Û³óÙ³Ý å³ÑÇÝ, ¨ Ï·Ý³Ñ³ïíÇ Ñ³Ù³Ó³ÛÝ ·»ñ³Ï³ÛáÕ ÝáñÙ³É ïÝï»ë³Ï³Ý Çñ³íÇ×³ÏÇ, áñÁ ³éÏ³ ¿ñ Ý³Ëù³Ý ûï³ñÙ³Ý áñ¨¿ ·áñÍáÕáõÃÛ³Ý Çñ³Ï³Ý³óáõÙÁ: öáËÑ³ïáõóáõÙ³Ý ·áõÙ³ñÝ»ñÁ å»ïù ¿ í×³ñí»Ý ³é³Ýó ³ÝÑÇÙÝ áõß³óáõÙÝ»ñÇ, ÉÇÝ»Ý ³½³ï ÷áË³Ýó»ÉÇ ¨ å»ïù ¿ Ý»ñ³é»Ý Ñ³í³ë³ñ áõ ³ñ¹³ñ ïáÏáë³¹ñáõÛù, áñÁ ³Ù»Ý ¹»åùáõÙ ãå»ïù ¿ å³Ï³ë ÉÇÝÇ, ù³Ý ³ÛÝ, áñ í»ñçÇÝ í»ó ³ÙÇëÝ»ñÇ ·»ñ³Ï³ÛáÕ LIBOR-Ç ïáÏáë³¹ñáõÛùÁ Ï³Ù Ñ³Ù³ñÅ»ùÁ` ëÏë³Í ûï³ñÙ³Ý å³ÑÇó ÙÇÝã¨ í×³ñÙ³Ý ûñÁ:</w:t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é³Ýó ëáõÛÝ Ñ³Ù³Ó³ÛÝ³·ñÇ 8-ñ¹ Ñá¹í³Íáí ë³ÑÙ³Ýí³Í Ý»ñ¹ñáÕÝ»ñÇ Çñ³íáõÝùÝ»ñÁ íÝ³ë»Éáõ, Ý»ñ¹ñáÕÁ å»ïù ¿ Çñ³íáõÝù áõÝ»Ý³, ûï³ñáõÙ Çñ³Ï³Ý³óÝáÕ ä³ÛÙ³Ý³íáñíáÕ ÏáÕÙÇ ßñç³Ý³ÏÝ»ñáõÙ, ³Û¹ ÎáÕÙÇ ¹³ï³Ï³Ý Ï³Ù ³ÛÉ ³ÝÏ³Ë Ù³ñÙÝÇ ÏáÕÙÇó Çñ ÷áËÑ³ïáõóÙ³Ý ·Ý³Ñ³ïÙ³Ý ùÝÝáõÃÛ³Ý, Ñ³Ù³Ó³ÛÝ ëáõÛÝ Ñá¹í³ÍáõÙ ³éÏ³ ëÏ½µáõÝùÝ»ñÇ: úï³ñáõÙ Ï³ï³ñáÕ å³ÛÙ³Ý³íáñíáÕ ÏáÕÙÁ å³ñï³íáñ ¿ ³Ù»Ý ç³Ýù ·áñÍ³¹ñ»Éáõ ³Û¹åÇëÇ ùÝÝáõÃÛ³Ý ³ñ³· Çñ³·áñÍáõÙÁ »ñ³ßË³íáñ»Éáõ Ñ³Ù³ñ:</w:t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ñµ ÙÇ ä³ÛÙ³Ý³íáñíáÕ ÏáÕÙ ûï³ñáõÙ ¿ ³ÛÝ ÁÝÏ»ñáõÃÛ³Ý ³ÏïÇíÝ»ñÁ, áñÁ ÑÇÙÝí»É ¿ Ñ³Ù³Ó³ÛÝ Çñ ï³ñ³ÍùÇ Í³ÝÏ³ó³Í Ù³ëáõÙ ·áñÍáÕ ûñ»ÝùÇ ¨ áñï»Õ ÙÛáõë ä³ÛÙ³Ý³íáñíáÕ ÏáÕÙÇ Ý»ñ¹ñáÕÝ»ñÁ áõÝ»Ý Çñ»Ýó µ³ÅÝ»Ù³ë»ñÁ, ³å³ ³ÛÝ å»ïù ¿ ³å³ÑáííÇ ëáõÛÝ Ñá¹í³ÍÇ ³é³çÇÝ Ï»ïáõÙ Ýßí³Í ¹ñáõÛÃÝ»ñÇ ÏÇñ³éáõÙÁ, áñå»ë½Ç »ñ»ßË³íáñíÇ ³ñ¹³ñ ¨ Ñ³í³ë³ñ ÷áËÑ³ïáõóáõÙ Ï³åí³Í ÙÛáõë ä³ÛÙ³Ý³íáñíáÕ ÏáÕÙÇ Ý»ñ¹ñáÕÝ»ñÇ Ñ»ï, áíù»ñ Ñ³Ý¹Çë³ÝáõÙ »Ý µ³ÅÝ»ï»ñ»ñ:</w:t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»Ï ä³ÛÙ³Ý³íáñíáÕ ÏáÕÙÇ Ý»ñ¹ñáÕÝ»ñÁ, áñáÝó Ý»ñ¹ñáõÙÝ»ñÁ ÙÛáõë ä³ÛÙ³Ý³íáñíáÕ ÏáÕÙÇ ï³ñ³ÍùáõÙ íÝ³ëÝ»ñ »Ý ÏñáõÙ å³ï»ñ³½ÙÝ»ñÇ Ï³Ù ³ÛÉ é³½Ù³Ï³Ý ÏáÝýÉÇÏïÇ, ³ñï³Ï³ñ· Çñ³íÇ×³ÏÝ»ñÇ Ï³Ù ù³Õ³ù³óÇ³Ï³Ý ³ÝÏ³ñ·áõÃÛáõÝÝ»ñÇ Ñ»ï¨³Ýùáí, í»ñçÇÝ ä³ÛÙ³Ý³íáñíáÕ ÏáÕÙÇ ï³ñ³ÍùáõÙ, í»ñçÇÝ ä³ÛÙ³Ý³íáñíáÕ ÏáÕÙÇ ÏáÕÙÇó Ï³åí³Í í»ñ³Ï³Ý·ÝÙ³Ý, ÷áËÑ³ïáõóÙ³Ý Ï³Ù Ñ³ñóÇ ³ÛÉ Ï³ñ·³íáñÙ³Ý Ñ»ï, ÏÏÇñ³éíÇ ³ÛÝåÇëÇ é»ÅÇÙ, áñÁ ÏÉÇÝÇ áã å³Ï³ë µ³ñ»Ýå³ëï ù³Ý ³ÛÝ, áñ í»ñçÇÝ ä³ÛÙ³Ý³íáñíáÕ ÏáÕÙÁ ÏÇñ³éáõÙ ¿ ë»÷³Ï³Ý Ï³Ù áñ¨¿ »ññáñ¹ »ñÏñÇ Ý»ñ¹ñáÕÝ»ñÇ ÝÏ³ïÙ³Ùµ: ì×³ñáõÙÝ»ñÁ å»ïù ¿ ÉÇÝ»Ý ³½³ï ÷áË³Ýó»ÉÇ:</w:t>
      </w:r>
    </w:p>
    <w:p>
      <w:pPr>
        <w:pStyle w:val="BodyTextIndent3"/>
        <w:ind w:right="15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»ñ¹ñáõÙÝ»ñÇ ¨ Ñ³ëáõÛÃÝ»ñÇ Ñ³Ûñ»Ý³¹³ñÓáõÙÁ</w:t>
      </w:r>
    </w:p>
    <w:p>
      <w:pPr>
        <w:pStyle w:val="BodyTextIndent3"/>
        <w:ind w:right="15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1. Úáõñ³ù³ÝãÛáõñ ä³ÛÙ³Ý³íáñíáÕ ÏáÕÙ Ï³å³ÑáííÇ ÙÛáõë ä³Û³Ù³Ý³íáñíáÕ ÏáÕÙÇ Ý»ñ¹ñáÕÝ»ñÇ µáÉáñ ¹ñ³Ù³Ï³Ý ÙÇçáóÝ»ñÇ, áñáÝù Ï³åí³Í »Ý Çñ ï³ñ³ÍùáõÙ Ï³ï³ñí³Í Ý»ñ¹ñáõÙÝ»ñÇ Ñ»ï, ³½³ï ÷áË³ÝóáõÙÁ, Ñ³ñÏ³ÛÇÝ å³ñï³íáñáõÃÛáõÝÝ»ñÇ Ï³ï³ñáõÙÇó Ñ»ïá` ³é³Ýó ³ÝÑÇÙÝ áõß³óáõÙÝ»ñÇ ¨ áñ¨¿ Ëïñ³Ï³ÝáõÃÛ³Ý: ²Û¹åÇëÇ ¹ñ³Ù³Ï³Ý ÙÇçáóÝ»ñÁ ÏÝ»ñ³é»Ý.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Ý»ñ¹ñáõÙÝ»ñÇ å³Ñå³Ý³Ù³Ý ¨ ÁÝ¹É³ÛÙ³Ý Ñ³Ù³ñ ³ÝÑñ³Å»ßï ÑÇÙÝ³Ï³Ý ¨ Éñ³óáõóÇã ·áõÙ³ñÝ»ñ,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 Ñ³ëáõÛÃÝ»ñ,</w:t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Ý»ñ¹ñÙ³Ý Ñ»ï Ï³åí³Í ó³ÝÏ³ó³Í ÷áË³éáõÃÛ³Ý Ù³ñÙ³Ý ¨ ïáÏáëÝ»ñÇ ·áõÙ³ñÝ»ñÁ,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Çñ»Ýó µ³ÅÝ»Ù³ë»ñÇ í³×³éùÇó ëï³óí³Í ·áõÙ³ñÝ»ñÁ,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Ü»ñ¹ñáÕÝ»ñÇ ÏáÕÙÇó Ý»ñ¹ñÙ³Ý Ù³ëÝ³ÏÇ Ï³Ù ³ÙµáÕç³Ï³Ý í³×³éùÇ, Ï³Ù ÉáõÍ³ñÙ³Ý ³ñ¹ÛáõÝùáõÙ ëï³óí³Í ·áõÙ³ñÝ»ñÁ,</w:t>
      </w:r>
    </w:p>
    <w:p>
      <w:pPr>
        <w:pStyle w:val="BodyTextIndent3"/>
        <w:ind w:right="15"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ÙÇ ä³ÛÙ³Ý³íáñíáÕ ÏáÕÙÇ ³ÛÝ ù³Õ³ù³óÇÝ»ñÇ ß³ÑáõÛÃÁ, áñáÝù ³ßË³ïáõÙ »Ý ÙÛáõë ä³ÛÙ³Ý³íáñíáÕ ÏáÕÙÇ ï³ñ³ÍùáõÙ Ý»ñ¹ñÙ³Ý Ñ»ï Ï³åí³Í,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¿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 ÷áËÑ³ïáõóáõÙ, Ñ³Ù³Ó³ÛÝ ëáõÛÝ Ð³Ù³Ó³ÛÝ³·ñÇ ÑÇÝ·»ñáñ¹ Ñá¹í³ÍÇ,</w:t>
      </w:r>
    </w:p>
    <w:p>
      <w:pPr>
        <w:pStyle w:val="BodyTextIndent3"/>
        <w:ind w:right="15" w:firstLine="709"/>
        <w:rPr/>
      </w:pPr>
      <w:r>
        <w:rPr>
          <w:rFonts w:cs="Times Armenian" w:ascii="Times Armenian" w:hAnsi="Times Armenian"/>
          <w:sz w:val="24"/>
        </w:rPr>
        <w:t>Á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ó³ÝÏ³ó³Í Çñ³í³Ï³Ý í»×Ç Ï³ñ·³íáñÙ³Ý ÁÝÃ³óùáõÙ ³é³ç³ó³Í í×³ñáõÙÝ»ñÁ:</w:t>
      </w:r>
    </w:p>
    <w:p>
      <w:pPr>
        <w:pStyle w:val="BodyTextIndent3"/>
        <w:ind w:left="-360" w:right="15" w:firstLine="1069"/>
        <w:rPr/>
      </w:pPr>
      <w:r>
        <w:rPr>
          <w:rFonts w:cs="Times Armenian" w:ascii="Times Armenian" w:hAnsi="Times Armenian"/>
          <w:sz w:val="24"/>
        </w:rPr>
        <w:t>2. ÎáÕÙ»ñÇ ÙÇç¨ ³ÛÉ Ñ³Ù³Ó³ÛÝáõÃÛ³Ý µ³ó³Ï³ÛáõÃÛ³Ý ¹»åùáõÙ, ëáõÛÝ Ñá¹í³ÍÇ ³é³çÇÝ Ï»ïáí ë³ÑÙ³Ýí³Í ³ñÅáõÛÃÇ ÷áË³ÝóáõÙÝ»ñÁ å»ïù ¿ ÃáõÛÉ³ïñí»Ý ³ÛÝ ³ñÅáõÛÃáí, áñáí Çñ³Ï³Ý³óí»É ¿ Ý»ñ¹ñáõÙÁ Ï³Ù ³ÛÉ ÷áË³ñÏ»ÉÇ ³ñÅáõÛÃáí: ²Û¹åÇëÇ ÷áË³ÝóáõÙÁ å»ïù ¿ Çñ³Ï³Ý³óíÇ ÷áË³ÝóÙ³Ý ûñÁ ßáõÏ³ÛáõÙ ÷áË³Ý³ÏÙ³Ý ïáÏáë³¹ñáõÛùáí:</w:t>
      </w:r>
    </w:p>
    <w:p>
      <w:pPr>
        <w:pStyle w:val="BodyTextIndent3"/>
        <w:tabs>
          <w:tab w:val="clear" w:pos="720"/>
          <w:tab w:val="left" w:pos="0" w:leader="none"/>
        </w:tabs>
        <w:ind w:right="15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µñá·³óÇ³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lang w:val="en-US" w:eastAsia="en-US"/>
        </w:rPr>
      </w:pPr>
      <w:r>
        <w:rPr/>
        <w:tab/>
        <w:t>ºÃ» ÙÇ ä³ÛÙ³Ý³íáñíáÕ ÏáÕÙÁ Ï³Ù Ýñ³ ÉÇ³½áñ ·áñÍ³Ï³ÉáõÃÛáõÝÁ »ñ³ßË³íáñ»É ¿ ë»÷³Ï³Ý Ý»ñ¹ñáÕÇÝ ÙÛáõë ä³ÛÙ³Ý³íáñíáÕ ÏáÕÙÇ ï³ñ³ÍùáõÙ Ï³ï³ñí³Í Ý»ñ¹ñáõÙÝ»ñÇ Ï³å³ÏóáõÃÛ³Ùµ Ï³ï³ñ»É ó³ÝÏ³ó³Í ÷áËÑ³ïáõóáõÙ áã ³é¨ïñ³ÛÇÝ éÇëÏÇ ¹ÇÙ³ó ¨ í×³ñáõÙ ¿ Ï³ï³ñáõÙ Ý»ñ¹ñáÕÇÝ, Ñ³Ù³Ó³ÛÝ Çñ å³Ñ³ÝçÇ ëáõÛÝ Ð³Ù³Ó³ÛÝ³·ñÇ ßñç³Ý³ÏÝ»ñáõÙ, ³å³ ÙÛáõë ä³ÛÙ³Ý³íáñíáÕ ÏáóÙÁ ÏÑ³Ù³Ó³ÛÝíÇ, áñ ³é³çÇÝ ä³ÛÙ³Ý³íáñíáÕ ÏáÕÙÁ Ï³Ù Ýñ³ ÉÇ³½áñ ·áñÍ³Ï³ÉáõÃÛáõÝÁ ëáõµñá·³óÇ³ÛÇ ÑÇÙ³Ý íñ³ ëï³ÝÓÝÇ Çñ»Ýó Ý»ñ¹ñáÕÝ»ñÇ Çñ³íáõÝùÝ»ñÁ ¨ å³Ñ³ÝçÝ»ñÁ: êáõµñá·³óí³Í Çñ³íáõÝùÝ»ñÁ Ï³Ù å³Ñ³ÝçÝ»ñÁ ãå»ïù ¿ ·»ñ³½³Ýó»Ý ³Û¹åÇëÇ Ý»ñ¹ñáÕÝ»ñÇ Çñ³Ï³Ý Çñ³íáõÝùÝ»ñÁ ¨ å³Ñ³ÝçÝ»ñÁ: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660" w:leader="none"/>
        </w:tabs>
        <w:ind w:right="1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TextBody"/>
        <w:spacing w:lineRule="auto" w:line="240"/>
        <w:ind w:right="15" w:hanging="0"/>
        <w:jc w:val="center"/>
        <w:rPr/>
      </w:pPr>
      <w:r>
        <w:rPr>
          <w:rFonts w:cs="Times Armenian" w:ascii="Times Armenian" w:hAnsi="Times Armenian"/>
          <w:b/>
        </w:rPr>
        <w:t xml:space="preserve">ØÇ ä³ÛÙ³Ý³íáñíáÕ ÏáÕÙÇ ¨ ÙÛáõë ä³ÛÙ³Ý³íáñíáÕ ÏáÕÙÇ Ý»ñ¹ñáÕÇ 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ÙÇç¨ Ý»ñ¹ñáõÙ³ÛÇÝ í»×»ñÇ Ï³ñ·³íáñáõÙÁ</w:t>
      </w:r>
    </w:p>
    <w:p>
      <w:pPr>
        <w:pStyle w:val="TextBody"/>
        <w:spacing w:lineRule="auto" w:line="240"/>
        <w:ind w:right="1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1. êáõÛÝ Ð³Ù³Ó³ÛÝ³·ñÇ ßñç³Ý³ÏÝ»ñáõÙ ó³ÝÏ³ó³Í Çñ³í³Ï³Ý í»×, áñÁ ÏÍ³·Ç Ý»ñ¹ñáõÙÝ»ñÇ Ñ»ï Ï³åí³Í Ù»Ï ä³ÛÙ³Ý³íáñíáÕ ÏáÕÙÇ Ý»ñ¹ñáÕÇ ¨ ÙÛáõë ä³ÛÙ³Ý³íáñíáÕ ÏáÕÙÇ ÙÇç¨, å»ïù ¿ Ï³ñ·³íáñíÇ Ýñ³Ýó ÙÇç¨ µ³ñ»Ï³Ù³µ³ñ:</w:t>
      </w:r>
    </w:p>
    <w:p>
      <w:pPr>
        <w:pStyle w:val="TextBody"/>
        <w:spacing w:lineRule="auto" w:line="240"/>
        <w:ind w:right="15"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. ºÃ» ³Û¹åÇëÇ í»×»ñÁ ã»Ý Ï³ñáÕ ÉáõÍí»É Ñ³Ù³Ó³ÛÝ ëáõÛÝ Ñá¹í³ÍÇ ³é³çÇÝ Ï»ïÇ, ·ñ³íáñ å³Ñ³ÝçÇ Ý»ñÏ³Û³óáõÙÇó ëÏë³Í í»ó ³Ùëí³ ÁÝÃ³óùáõÙ, Ûáõñ³ù³ÝãÛáõñ ÏáÕÙÁ Ï³ñáÕ ¿ Ý»ñÏ³Û³óÝ»É í»×Á Ñ»ï¨Û³É Ù³ñÙÇÝÝ»ñÇ ¹Çï³ñÏÙ³Ý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³é³çÇÝ Ñ»ñÃÇÝ ÑÛáõñÝÏ³ÉáÕ »ñÏñÇ Çñ³í³ëáõ ¹³ï³ñ³ÝÇ áñáßÙ³ÝÁ, Ý»ñ¹ñáÕÇ Ñ³Ù³Ó³ÛÝáõÃÛ³Ý ¹»åùáõÙ, Ï³Ù,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</w:t>
      </w:r>
      <w:r>
        <w:rPr>
          <w:rFonts w:cs="Times New Roman" w:ascii="Times New Roman" w:hAnsi="Times New Roman"/>
        </w:rPr>
        <w:t xml:space="preserve">) </w:t>
      </w:r>
      <w:r>
        <w:rPr>
          <w:rFonts w:cs="Times Armenian" w:ascii="Times Armenian" w:hAnsi="Times Armenian"/>
        </w:rPr>
        <w:t>Ü»ñ¹ñáõÙ³ÛÇÝ í»×»ñÇ Ï³ñ·³íáñÙ³Ý ÙÇç³½·³ÛÇÝ Ï»ÝïñáÝ, ëï»ÕÍí³Í 1965Ã Ù³ñïÇ 18-ÇÝ ì³ßÇÝ·ïáÝáõÙ ÁÝ¹áõÝí³Í å»ïáõÃÛáõÝÝ»ñÇ ¨ ³ÛÉ å»ïáõÃÛáõÝÝ»ñÇ ù³Õ³ù³óÇÝ»ñÇ ÙÇç¨ Ý»ñ¹ñáõÙÝ»ñÇ Ï³å³ÏóáõÃÛ³Ùµ Í³·³Í í»×»ñÇ Ï³ñ·³íáñÙ³Ý ÏáÝí»ÝóÇ³ÛÇ ÑÇÙ³Ý íñ³, »Ã» ëáõÛÝ ÎáÝí»íóÇ³Ý ÁÝ¹áõÝ»ÉÇ ¿ ä³ÛÙ³Ý³íáñíáÕ ÏáÕÙ»ñÇ Ñ³Ù³ñ; Ï³Ù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§Ad hoc¦ ÙÇçÝáñ¹ ¹³ï³ñ³Ý,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ñáõÙ³ÛÇÝ í»×Ç Ûáõñ³ù³ÝãÛáõñ ÏáÕÙÁ, áñÝ ÁÝïñáõÙ ¿ Ý»ñ¹ñáõÙ³ÛÇÝ í»×Ç Ï³ñ·³íáñÙ³Ý í»ñáÑÇßÛ³É Ó¨»ñÇó Ù»ÏÁ, ãÇ Ï³ñáÕ ÁÝïñ»É ÙÛáõë »ñÏáõ Ó¨»ñÁ: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Armenian" w:ascii="Times Armenian" w:hAnsi="Times Armenian"/>
        </w:rPr>
        <w:t xml:space="preserve"> §Ad hoc¦ ÙÇçÝáñ¹ ¹³ï³ñ³ÝÁ, áñÁ Ýßí»É ¿ Ï»ï 2-áõÙ ÏÓ¨³íáñíÇ Ñ»ï¨Û³É Ï»ñåáí.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³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í»×Ç Ûáõñ³ù³ÝãÛáõñ ÏáÕÙ Ýß³Ý³ÏáõÙ ¿ ÙÇçÝáñ¹ ¹³ï³íáñ ¨ ³Û¹ Ï»ñå Ýß³Ý³Ïí³Í »ñÏáõ ÙÇçÝáñ¹ ¹³ï³íáñÝ»ñÁ ÷áË³¹³ñÓ Ñ³Ù³Ó³ÛÝáõÃÛ³Ùµ ÁÝïñáõÙ »Ý »ññáñ¹ ÙÇçÝáñ¹ ¹³ï³íáñÇÝ, áñÁ å»ïù ¿ ÉÇÝÇ »ññáñ¹ »ñÏñÇ ù³Õ³ù³óÇ, áñÇ Ñ»ï »ñÏáõ »ñÏñÝ»ñÁ áõÝ»Ý ¹Çí³Ý³·Çï³Ï³Ý Ñ³ñ³µ»ñáõÃÛáõÝÝ»ñ, ¨ »ñÏáõ ÏáÕÙ»ñÇ ÏáÕÙÇó å»ïù ¿ Ýß³Ý³ÏíÇ ¹³ï³ñ³ÝÇ Ý³Ë³·³Ñ: ´áÉáñ ÙÇçÝáñ¹ ¹³ï³íáñÝ»ñÁ å»ïù ¿ Ýß³Ý³Ïí»Ý »ñÏ»õ ³Ùëí³ ÁÝÃ³óùáõÙ ÙÇ ÏáÕÙÇ Í³ÝáõóáõÙÁ í»×Á ÙÇçÝáñ¹ ¹³ï³ñ³Ý Ý»ñÏ³Û³óÝ»Éáõ Ùï³¹ñáõÃÛ³Ý Ù³ëÇÝ ÙÛáõë ÏáÕÙÇÝ Ý»ñÏ³Û³óÝ»Éáõ ûñÇó ëÏë³Í: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µ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ºÃ» í»ñáÑÇßÛ³ÉÁ ãÇ Çñ³Ï³Ý³óíáõÙ Ï»ï 3-áõÙ Ýßí³Í Å³Ù³Ý³Ï³Ñ³ïí³ÍáõÙ, ä³ÛÙ³Ý³íáñíáÕ ÏáÕÙ»ñÇó Ûáõñ³ù³ÝãÛáõñÁ ³ÛÉ Ñ³Ù³Ó³ÛÝáõÃÛ³Ý µ³ó³Ï³ÛáõÃÛ³Ý ¹»åùáõÙ Ññ³íÇñáõÙ ¿ ØÇç³½·³ÛÇÝ ¹³ï³ñ³ÝÇ Ý³Ë³·³ÑÇÝ, ÷áËÝ³Ë³·³ÑÇÝ Ï³Ù ÙÇç³½·³ÛÇÝ ¹³ï³ñ³ÝÇ ³í³·áõÃÛ³Ùµ Ñ³çáñ¹ áñ¨¿ ³ÛÉ ¹³ï³íáñÇ, áñÁ ãáõÝÇ ä³ÛÙ³Ý³íáñíáÕ ÏáÕÙ»ñÇó áñ¨¿ Ù»ÏÇ ù³Õ³ù³óÇáõÃÛáõÝÁ, áñÝ ¿É Çñ³Ï³Ý³óÝ»Éáõ ¿ ³ÝÑñ³Å»ßï Ýß³Ý³ÏáõÙÝ»ñ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 §Ad hoc¦ ÙÇçÝáñ¹ ¹³ï³ñ³ÝÁ í×Çé ¿ Ï³Û³óÝáõÙ Ó³ÛÝ»ñÇ Ù»Í³Ù³ëÝáõÃÛ³Ùµ: ²Û¹ í×ÇéÝ»ñÁ ÏáÕÙ»ñÇ Ñ³Ù³ñ å»ïù ¿ ÉÇÝ»Ý í»ñçÝ³Ï³Ý ¨ å³ñï³¹Çñ ¨ ÏÇñ³·áñÍí»Ý íÇ×áÕ ÏáÕÙ»ñÇ Ý»ñùÇÝ ûñ»ÝùÝ»ñÇÝ Ñ³Ù³å³ï³ëË³Ý: ì×ÇéÝ»ñÁ å»ïù ¿ ÁÝ¹áõÝí»Ý ëáõÛÝ Ð³Ù³Ó³ÛÝ³·ñÇ ¹ñáõÛÃÝ»ñÇÝ ¨ ä³ÛÙ³Ý³íáñíáÕ ÏáÕÙ»ñÇ ûñ»ÝùÝ»ñÇÝ Ñ³Ù³å³ï³ëË³Ý: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¹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¸³ï³ñ³ÝÁ å»ïù ¿ Ù»ÏÝ³µ³ÝÇ Çñ í×ÇéÁ ¨ ï³ Çñ Ï³Û³óñ³Í áñáßÙ³Ý ÑÇÙù»ñÁ ¨ å³ï×³éÝ»ñÁ Ûáõñ³ù³ÝãÛáõñ ÏáÕÙÇó ÝÙ³Ý å³Ñ³Ýç Ý»ñÏ³Û³óÝ»Éáõ ¹»åùáõÙ: ÎáÕÙ»ñÇ ÙÇç¨ ³ÛÉ Ñ³Ù³Ó³ÛÝáõÃÛá³Ý µ³ó³Ï³ÛáõÃÛ³Ý ¹»åùáõÙ ÙÇçÝáñ¹ ¹³ï³í³ñáõÃÛ³Ý í³ÛñÁ ÏÉÇÝÇ Ð³³·³Ý /ÜÇ¹»ñÉ³Ý¹Ý»ñ/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ÑÇßÛ³ÉÇ Ï³å³ÏóáõÃÛ³Ùµ ¹³ï³ñ³ÝÁ å»ïù ¿ ·áñÍÇ Ø²Î-Ç ØÇç³½·³ÛÇÝ ³é¨ïñ³ÛÇÝ Çñ³íáõÝùÇ Ñ³ÝÓÝ³ÅáÕáíÇ ÏáÕÙÇó Ñ³ëï³ïí³Í ²ñµÇïñ³Å³ÛÇÝ Ï³ÝáÝÝ»ñÇ Ñ³Ù³Ó³ÛÝ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íáñíáÕ ÏáÕÙ»ñÇ ÙÇç¨ í»×»ñÇ Ï³ñ·³íáñáõÙÁ</w:t>
      </w:r>
    </w:p>
    <w:p>
      <w:pPr>
        <w:pStyle w:val="TextBody"/>
        <w:spacing w:lineRule="auto" w:line="240"/>
        <w:ind w:right="1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1. ä³ÛÙ³Ý³íáñíáÕ »ñÏáõ ÏáÕÙ»ñÁ Ï÷áñÓ³Ý µ³ñ»ËÕ×áñ»Ý ¨ ÷áË³¹³ñÓ Ñ³Ù³·áñÍ³ÏóáõÃÛ³Ùµ Ñ³ëÝ»É Ð³Ù³Ó³ÛÝ³·ñÇ Ù»ÏÝ³µ³ÝÙ³Ý Ï³Ù ÏÇñ³éÙ³Ý Ñ»ï Ï³åí³Í í»×»ñÇ ³ñ³· ¨ ³ñ¹³ñ ÉáõÍÙ³ÝÁ: ²Ûë Ï³å³ÏóáõÃÛ³Ùµ ä³ÛÙ³Ý³íáñíáÕ ÏáÕÙ»ñÁ ³ÛëáõÑ»ï ÏÑ³Ù³Ó³ÛÝí»Ý ¹ÇÙ»É áõÕÕ³ÏÇ µ³Ý³ÏóáõÃÛáõÝÝ»ñÇ ³Û¹åÇëÇ Ï³ñ·³íáñÙ³ÝÁ Ñ³ëÝ»Éáõ Ýå³ï³Ïáí: ºÃ» ÏáÕÙ»ñÇ ÙÇç¨ ï³ñ³Ó³ÛÝáõÃÛáõÝÝ»ñÁ ã»Ý Ï³ñ·³íáñíáõÙ Çñ Í³·Ù³Ý ûñí³ÝÇó ëÏë³Í 6 ³Ùëí³ ÁÝÃ³óùáõÙ, ³å³ Ûáõñ³ù³ÝãÛáõñ å³ÛÙ³Ý³íáñíáÕ ÏáÕÙÇ å³Ñ³Ýçáí ³ÛÝ ÏÝ»ñÏ³Û³óíÇ »ñ»ù ³Ý¹³ÙÇó µ³ÕÏ³ó³Í ÙÇçÝáñ¹ ¹³ï³ñ³ÝÇÝ: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2. ä³ÛÙ³Ý³íáñíáÕ ÏáÕÙ»ñÇó Ûáõñ³ù³ÝãÛáõñÁ í»ñÁ Ýßí³Í å³Ñ³ÝçÁ ëï³Ý³Éáõó »ñÏáõ ³Ùëí³ ÁÝÃ³óùáõÙ å»ïù ¿ Ýß³Ý³ÏÇ Ù»Ï ÙÇçÝáñ¹ ¹³ï³íáñ ¨ ³Û¹å»ë Ýß³Ý³Ïí³Í »ñÏáõ ÙÇçÝáñ¹ ¹³ï³íáñÝ»ñÁ å»ïù ¿ »ñÏáõ ³Ùëí³ ÁÝÃ³óùáõÙ »ñÏáõ å³ÛÙ³Ý³íáñíáÕ ÏáÕÙ»ñÇ Ñ³í³ÝáõÃÛ³Ùµ Ýß³Ý³Ï»Ý áñ¨¿ »ññáñ¹ »ñÏñÇ ù³Õ³ù³óáõ, áñå»ë ¹³ï³ñ³ÝÇ Ý³Ë³·³ÑÇÝ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ëáõÛÝ Ñá¹í³ÍÇ »ñÏñáñ¹ Ï»ïáõÙ Ýßí³Í Å³Ù³Ý³Ï³Ñ³ïí³ÍáõÙ ³ÝÑñ³Å»ßï Ýß³Ý³ÏáõÙÝ»ñÁ ã»Ý Ï³ï³ñíáõÙ, ä³ÛÙ³Ý³íáñíáÕ ÏáÕÙ»ñÝ, áñ¨¿ ³ÛÉ Ñ³Ù³Ó³ÛÝáõÃÛ³Ý µ³ó³Ï³ÛáõÃÛ³Ý ¹»åùáõÙ, Ï³ñáÕ »Ý ¹ÇÙ»É Ø²Î-Ç ÙÇç³½·³ÛÇÝ ¹³ï³ñ³ÝÇ Ý³Ë³·³ÑÇÝ Ýß³Ý³ÏáõÙÝ»ñÝ Çñ³Ï³Ý³óÝ»Éáõ Ñ³Ù³ñ: ºÃ» áñ¨¿ å³ï×³éáí Ý³ ãÇ Ï³ñáÕ Çñ³Ï³Ý³óÝ»É Ýßí³Í ·áñÍ³éáõÛÃÁ, ³å³ Ýß³Ý³ÏáõÙÝ»ñÝ Çñ³Ï³Ý³óÝ»Éáõ Ñ³Ù³ñ ÏÑñ³íÇñíÇ Ø²Î-Ç ÙÇç³½·³ÛÇÝ ¹³ï³ñ³ÝÇ ÷áËÝ³Ë³·³ÑÁ: ÆëÏ »Ã» ÷áËÝ³Ë³·³ÑÝ ¿É Ñ³Ý¹Çë³ÝáõÙ ¿ ä³ÛÙ³Ý³íáñíáÕ ÏáÕÙ»ñÇó áñ¨¿ Ù»ÏÇ ù³Õ³ù³óÇ, Ï³Ù »Ã» Ý³ ¿É áñ¨¿ ³ÛÉ å³ï×³éáí ãÇ Ï³ñáÕ Çñ³Ï³Ý³óÝ»É Ýßí³Í ·áñÍ³éáõÛÃÁ, ³å³ ÏÑñ³íÇñíÇ Ø²Î-Ç ÙÇç³½·³ÛÇÝ ¹³ï³ñ³ÝÇ ³í³·áõÃÛ³Ùµ Ñ³çáñ¹ ³ÛÉ ³Ý¹³Ù, áñÁ ãÇ Ñ³Ý¹Çë³ÝáõÙ áñ¨¿ ä³ÛÙ³Ý³íáñíáÕ ÏáÕÙÇ ù³Õ³ù³óÇ, Ýß³Ý³ÏáõÙÝ»ñÝ Çñ³Ï³Ý³óÝ»Éáõ Ñ³Ù³ñ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ñ³ÝÇ áñáßáõÙÝ»ñÝ ÁÝ¹áõÝíáõÙ »Ý Ó³ÛÝ»ñÇ Ù»Í³Ù³ëÝáõÃÛ³Ùµ: ²Û¹åÇëÇ áñáßáõÙÝ»ñÁ í»ñçÝ³Ï³Ý »Ý ÏáÕÙ»ñÇó Ûáõñ³ù³ÝãÛáõñÇ Ñ³Ù³ñ: Úáõñ³ù³ÝãÛáõñ ä³ÛÙ³Ý³íáñíáÕ ÏáÕÙ ÏñáõÙ ¿ Çñ ÏáÕÙÇó Ýß³Ý³Ïí³Í Çñ³í³ñ³ñÇ ·áñÍáõÝ»áõÃÛ³Ý ¨ ÙÇçÝáñ¹ ¹³ï³í³ñáõÃÛáõÝáõÙ Çñ Ý»ñÏ³Û³óáõóãáõÃÛ³Ý Ñ»ï Ï³åí³Í µáÉáñ Í³Ëë»ñÁ: ¸³ï³ñ³ÝÇ Ý³Ë³·³ÑÇ Ñ»ï Ï³åí³Í ¨ ÙÝ³ó³Í Í³Ëë»ñÁ Ñ³í³ë³ñ³å»ë µ³ßËíáõÙ »Ý ä³ÛÙ³Ý³íáñíáÕ ÏáÕÙ»ñÇ ÙÇç¨: ØÇçÝáñ¹ ¹³ï³ñ³ÝÁ Ï³ñáÕ ¿, ³ÛÝáõ³Ù»Ý³ÛÝÇí, áñáß»É, áñ Í³Ëë»ñÇ Ù»Í Ù³ëÁ ÏñÇ ä³ÛÙ³Ý³íáñíáÕ ÏáÕÙ»ñÇó Ù»ÏÁ ¨ ³Û¹ áñáßáõÙÁ í»ñçÝ³Ï³Ý ÏÉÇÝÇ »ñÏáõ ä³ÛÙ³Ý³íáñíáÕ ÏáÕÙ»ñÇ Ñ³Ù³ñ: ¸³ï³ñ³ÝÁ ÇÝùÁ Ïë³ÑÙ³ÝÇ ¹³ï³í³ñáõÃÛ³Ý ÁÝÃ³ó³Ï³ñ·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ä³ÛÙ³Ý³íáñíáÕ ÏáÕÙ»ñÇ ÙÇç¨ ³ÛÉ Ñ³Ù³Ó³ÛÝáõÃÛ³Ý µ³ó³Ï³ÛáõÃÛ³Ý ¹»åùáõÙ, ¹³ï³í³ñáõÃÛáõÝÁ ï»ÕÇ  ÏáõÝ»Ý³ Ð³³·³ÛáõÙ/ÜÇ¹»ñÉ³Ý¹Ý»ñ/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´áÉáñ å³Ñ³ÝçÝ»ñÁ å»ïù ¿ Ý»ñÏ³Û³óí»Ý ¨ µáÉáñ ÉëáõÙÝ»ñÁ ³ÝóÏ³óí»Ý áõÃ ³Ùëí³ ÁÝÃ³óùáõÙ ëÏë³Í 3-ñ¹ ³Ý¹³ÙÇ Ýß³Ý³ÏÙ³Ý ûñÇó, »Ã» ãÏ³ áñ¨¿ áõñÇß Ñ³Ù³Ó³ÛÝáõÃÛáõÝ: ¸³ï³ñ³ÝÁ å»ïù ¿ Ññ³å³ñ³ÏÇ Çñ áñáßáõÙÁ 2 ³Ùëí³ ÁÝÃ³óùáõÙ ëÏë³Í í»ñçÝ³Ï³Ý å³Ñ³ÝçÝ»ñÇ Ý»ñÏ³Û³óÙ³Ý Ï³Ù ·ÉË³íáñ ÝÇëï»ñÇ ÷³ÏÙ³Ý ûñÇó, Ï³Ëí³Í Ýñ³ÝÇó, Ã» áñÝ ¿ ï»ÕÇ áõÝ»ó»É ³í»ÉÇ áõß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âÇ ÃáõÛÉ³ïñíÇ í»×Á Ý»ñÏ³Û³óÝ»É ÙÇçÝáñ¹ ¹³ï³ñ³ÝÇÝ, Ñ³Ù³Ó³ÛÝ ëáõÛÝ Ñá¹í³ÍÇ Ï³ÝáÝÝ»ñÇ, »Ã» ÝáõÛÝ í»×Á Ý»ñÏ³Û³óí»É ¿ Ù»Ï ³ÛÉ ÙÇçÝáñ¹ ¹³ï³ñ³ÝÇ, Ñ³Ù³Ó³ÛÝ Ñá¹í³Í 8-Ç Ï³ÝáÝÝ»ñÇ, ¨ Ýñ³ ÉëáõÙÝ»ñÁ ¹»é ã»Ý ³í³ñïí»É: ²Ûë ³Ù»ÝÁ, ë³Ï³ÛÝ ãÇ ËáãÁÝ¹áïÇ ä³ÛÙ³Ý³íáñíáÕ ÏáÕÙ»ñÇ ÙÇç¨ áõÕÕ³ÏÇ ¨ Ï³éáõóáÕ³Ï³Ý µ³Ý³ÏóáõÃÛáõÝÝ»ñÇ ³ÝóÏ³óÙ³Ý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Ý»ñÇ Ùáõïù ·áñÍ»ÉÁ ¨ ·ïÝí»ÉÁ »ñÏñáõÙ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, Ñ³Ù³Ó³ÛÝ ûï³ñ»ñÏñ³óÇÝ»ñÇ Çñ »ñÏÇñ Ùáõïù ·áñÍ»Éáõ ¨ ·ïÝí»Éáõ í»ñ³µ»ñÛ³É ÏÇñ³éíáÕ ûñ»ÝùÝ»ñÇ, å»ïù ¿ ÃáõÛÉ³ïñÇ ÙÛáõë ä³ÛÙ³Ý³íáñíáÕ ÏáÕÙÇ ýÇ½ÇÏ³Ï³Ý ³ÝÓ³Ýó Ï³Ù ³ÛÝ ³ÝÓ³Ýó, áñáÝó Ýß³Ý³Ï»É Ï³Ù í³ñÓ»É »Ý ÙÛáõë ä³ÛÙ³Ý³íáñíáÕ ÏáÕÙÇ Ý»ñ¹ñáÕÝ»ñÁ, Ùáõïù ·áñÍ»É ¨ ÙÝ³É Çñ ï³ñ³ÍùáõÙ Ý»ñ¹ñáõÙÝ»ñÇ Ñ»ï Ï³åí³Í ·áñÍáõÝ»áõÃÛ³ÝÁ Ù³ëÝ³Ïó»Éáõ Ýå³ï³Ïáí:</w:t>
      </w:r>
    </w:p>
    <w:p>
      <w:pPr>
        <w:pStyle w:val="TextBody"/>
        <w:spacing w:lineRule="auto" w:line="240"/>
        <w:ind w:right="1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Çñ³é»ÉÇ ûñ»ÝùÝ»ñÁ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1. ´áÉáñ Ý»ñ¹ñáõÙÝ»ñÁ å»ïù ¿ Ï³ÝáÝ³Ï³ñ·í»Ý ³ÛÝ ä³ÛÙ³Ý³íáñíáÕ ÏáÕÙÇ ·áñÍáÕ ûñ»ÝùÝ»ñáí, áñÇ ï³ñ³ÍùáõÙ Ï³ï³ñí»É »Ý ³Û¹ Ý»ñ¹ñáõÙÝ»ñÁ, µ³ó³éáõÃÛ³Ùµ ³ÛÝ ¹»åù»ñÇ, áñáÝù Ýßí³Í »Ý ëáõÛÝ Ð³Ù³Ó³ÛÝ³·ñáõÙ:</w:t>
      </w:r>
    </w:p>
    <w:p>
      <w:pPr>
        <w:pStyle w:val="TextBody"/>
        <w:spacing w:lineRule="auto" w:line="240"/>
        <w:ind w:right="1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âÝ³Û³Í ëáõÛÝ Ñá¹í³ÍÇ 1-ÇÝ Ï»ïÇÝ, áãÇÝã ãÇ Ï³ñáÕ ËáãÁÝ¹áï»É ÑÛáõñÁÝÏ³ÉáÕ ä³ÛÙ³Ý³íáñíáÕ ÏáÕÙÇÝ, Ñ³Ù³Ó³ÛÝ Çñ ûñ»ÝùÝ»ñÇ, áñáÝù ÏÏÇñ³éí»Ý Ï³ÝáÝ³íáñ, ÑÇÙÝ³íáñí³Í Ï»ñåáí ¨ ³é³Ýó Ëïñ³Ï³ÝáõÃÛ³Ý, ÙÇçáó³éáõÙÝ»ñ Ó»éÝ³ñÏ»É å³ßïå³Ý»Éáõ Çñ Ý»ñùÇÝ ³Ýíï³Ý·áõÃÛáõÝÁ, Ñ³ë³ñ³Ï³Ï³Ý Ï³ñ·Á, µ³ñáÛ³Ï³Ý ÝÏ³ñ³·ñÇÝ ³½¹áÕ Ï³ñ·Á, Ï³Ù ³ÛÉ Í³Ûñ³Ñ»Õ Çñ³íÇ×³ÏÝ»ñÇ ¹»åù»ñÁ:</w:t>
      </w:r>
    </w:p>
    <w:p>
      <w:pPr>
        <w:pStyle w:val="TextBody"/>
        <w:spacing w:lineRule="auto" w:line="240"/>
        <w:ind w:right="15" w:hanging="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Ï³ÝáÝÝ»ñÇ ÏÇñ³éáõÙÁ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êáõÛÝ Ð³Ù³Ó³ÛÝ³·ñÇÝ ãå»ïù ¿ ËáãÁÝ¹áïÇ/Ñ³Ï³ëÇ`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³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Úáõñ³ù³ÝãÛáõñ ä³ÛÙ³Ý³íáñíáÕ ÏáÕÙÇ ûñ»ÝùÝ»ñÇÝ ¨ Ï³ÝáÝÝ»ñÇÝ, ³¹ÙÇÝÇëïñ³ïÇí ÷áñÓÇÝ Ï³Ù ÁÝÃ³ó³Ï³ñ·»ñÇÝ, ³¹ÙÇÝÇëïñ³ïÇí Ï³Ù ¹³ï³Ï³Ý áñáßáõÙÝ»ñÇÝ,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µ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ØÇç³½·³ÛÇÝ Çñ³íáõÝùáí Ý³Ë³ï»ëí³Í å³ñï³íáñáõÃÛáõÝÝ»ñÇÝ, Ï³Ù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·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ä³ñï³íáñáõÃÛáõÝÝ»ñÇÝ, áñáÝù ÁÝ¹áõÝ»É ¿ Ûáõñ³ù³ÝãÛáõñ ä³ÛÙ³Ý³íáñíáÕ ÏáÕÙ, Ý»ñ³éÛ³É ³ÛÝ å³ñï³íáñáõÃÛáõÝÝ»ñÁ, áñáÝù å³ñáõÝ³ÏáõÙ »Ý Ý»ñ¹ñáõÙ³ÛÇÝ Ñ³Ù³Ó³ÛÝ³·Çñ Ï³Ù Ý»ñ¹ñÙ³Ý ÃáõÛÉïíáõÃÛáõÝ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µ í»ñÁ Ýßí³ÍÝ»ñÁ ³í»ÉÇ µ³ñ»Ýå³ëï é»ÅÇÙ »Ý Ý³Ë³ï»ëáõÙ, ù³Ý ³ÛÝ, áñÁ ³é³ç³ñÏí»É ¿ ëáõÛÝ Ð³Ù³Ó³Û³Ý·ñáí ÝÙ³Ý³ïÇå å³ÛÙ³ÝÝ»ñáõÙ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Ðá¹í³Í 13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³Ù³Ó³ÛÝ³·ñÇ áõÅÇ Ù»ç ÙïÝ»ÉÁ</w:t>
      </w:r>
    </w:p>
    <w:p>
      <w:pPr>
        <w:pStyle w:val="TextBody"/>
        <w:spacing w:lineRule="auto" w:line="240"/>
        <w:ind w:right="15" w:hanging="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»ÝÃ³Ï³ ¿ í³í»ñ³óÙ³Ý ¨ áõÅÇ Ù»ç ÏÙïÝÇ ¹ñ³ áõÅÇ Ù»ç ÙïÝ»Éáõ Ñ³Ù³ñ ³ÝÑñ³Å»ßï Ý»ñå»ï³Ï³Ý ÁÝÃ³ó³Ï³ñ·»ñÇ Ï³ï³ñÙ³Ý Ù³ëÇÝ í»ñçÇÝ Í³ÝáõóÙ³Ý ûñí³ÝÇó:</w:t>
      </w:r>
    </w:p>
    <w:p>
      <w:pPr>
        <w:pStyle w:val="TextBody"/>
        <w:spacing w:lineRule="auto" w:line="240"/>
        <w:ind w:right="1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¨áÕáõÃÛáõÝÁ ¨ ¹³¹³ñ»óáõÙÁ</w:t>
      </w:r>
    </w:p>
    <w:p>
      <w:pPr>
        <w:pStyle w:val="TextBody"/>
        <w:spacing w:lineRule="auto" w:line="240"/>
        <w:ind w:right="1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áõÅÇ Ù»ç ÏÉÇÝÇ ï³ë ï³ñí³ ÁÝÃ³óùáõÙ ¨ ¹ñ³ÝÇó Ñ»ïá ³ÛÝ ³Ù»Ý ³Ý·³Ù ÇÝùÝ³µ»ñ³µ³ñ Ï»ñÏ³ñ³Ó·íÇ, »Ã» ÙÇ ä³ÛÙ³Ý³íáñíáÕ ÏáÕÙÁ ãÝ»ñÏ³Û³óÝÇ ÙÛáõë ä³ÛÙ³Ý³íáñíáÕ ÏáÕÙÇÝ ·ñ³íáñ Í³ÝáõóáõÙ ëáõÛÝ Ð³Ù³Ó³ÛÝ³·ñÇ ·áÍáÕáõÃÛ³Ý ¹³¹³ñ»óÙ³Ý Çñ Ùï³¹ñáõÃÛ³Ý Ù³ëÇÝ: Ð³Ù³Ó³ÛÝ³·ÇñÁ Ï¹³¹³ñ»óíÇ ³Û¹åÇëÇ ·ñ³íáñ Í³ÝáõóÙ³Ý ëï³óáõÙÇó Ù»Ï ï³ñÇ ³Ýó:</w:t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2. âÝ³Û³Í ëáõÛÝ Ðá¹í³ÍÇ Ï»ï 1-Ç Ñ³Ù³Ó³ÛÝ ëáõÛÝ Ð³Ù³Ó³ÛÝ³·ñÇ ¹³¹³ñ»óÙ³ÝÁ, ëáõÛÝ Ð³Ù³Ó³ÛÝ³·ÇñÁ Ïß³ñáõÝ³ÏÇ ·áñÍ»É Çñ ¹³¹³ñ»óÙ³Ý ûñí³ÝÇó ëÏë³Í 10 ï³ñí³ ÁÝÃ³óùáõÙ Ï³åí³Í ³ÛÝ Ý»ñ¹ñáõÙÝ»ñÇ Ñ»ï, áñáÝù Ï³ï³ñí»É Ï³Ù Ó»éù »Ý µ»ñí»É ³áõÛÝ Ð³Ù³Ó³ÛÝ³·ñÇ ¹³¹³ñ»óáõÙÇó ³é³ç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ñáõÙ Ï³ñáÕ »Ý ÷á÷áËáõÃÛáõÝÝ»ñ Ï³ï³ñí»É ä³Û³Ù³Ý³íáñíáÕ ÏáÕÙ»ñÇ ÙÇç¨ ·ñ³íáñ Ñ³Ù³Ó³ÛÝ³·Çñ ÏÝù»Éáõ ¹»åùáõÙ: ò³ÝÏ³ó³Í ÷á÷áËáõÃÛáõÝ áõÅÇ Ù»ç ÏÙïÝÇ, »ñµ ÏáÕÙ»ñÇó Ûáõñ³ù³ÝãÛáõñÁ ÙÛáõëÇÝ Ïï»Õ»Ï³óÝÇ, áñ ³í³ñï»É ¿ ³Û¹ ÷á÷áËáõÃÛ³Ý áõÅÇ Ù»ç ÙïÝ»Éáõ Ñ³Ù³ñ Ý³Ë³ï»ëí³Í µáÉáñ å³Ñ³ÝçÝ»ñ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ÃÛáõÝ í»ñÁ Ýßí³ÍÇ, Ñ³Ù³å³ï³ëË³Ý Ï³é³í³ñáõÃÛáõÝÝ»ñÇ Ý»ñùáÑÇßÛ³É ÉÇ³½áñ Ý»ñÏ³Û³óáõóÇãÝ»ñÁ ëïáñ³·ñ»óÇÝ ëáõÛÝ Ð³Ù³Ó³ÛÝ³·ÇñÁ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firstLine="720"/>
        <w:rPr/>
      </w:pPr>
      <w:r>
        <w:rPr>
          <w:rFonts w:cs="Times Armenian" w:ascii="Times Armenian" w:hAnsi="Times Armenian"/>
        </w:rPr>
        <w:t>Î³ï³ñí³Í ¿ ¸áÑ³ ù³Õ³ùáõÙ, 2002Ã. ³åñÇÉÇ 22-ÇÝ, »ñÏáõ µÝûñÇÝ³Ïáí, Ûáõñ³ù³ÝãÛáõñÁ` Ñ³Û»ñ»Ý, ³ñ³µ»ñ»Ý ¨ ³Ý·É»ñ»Ý É»½áõÝ»ñáí, ÁÝ¹ áñáõÙ µáÉáñ ï»ùëï»ñÁ Ñ³í³ë³ñ³½áñ »Ý:</w:t>
      </w:r>
    </w:p>
    <w:p>
      <w:pPr>
        <w:pStyle w:val="TextBody"/>
        <w:spacing w:lineRule="auto" w:line="240"/>
        <w:ind w:right="1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Ó³ÛÝáõÃÛáõÝÝ»ñÇ ¹»åùáõÙ Ý³Ë³å³ïíáõÃÛáõÝÁ ÏïñíÇ ³Ý·É»ñ»Ý ï»ùëïÇÝ:</w:t>
      </w:r>
    </w:p>
    <w:p>
      <w:pPr>
        <w:pStyle w:val="TextBody"/>
        <w:spacing w:lineRule="auto" w:line="240"/>
        <w:ind w:right="1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right="15" w:hanging="0"/>
        <w:rPr/>
      </w:pPr>
      <w:r>
        <w:rPr>
          <w:rFonts w:cs="Times Armenian" w:ascii="Times Armenian" w:hAnsi="Times Armenian"/>
          <w:b/>
          <w:i/>
        </w:rPr>
        <w:t>Ð³Ù³Ó³ÛÝ³·ÇñÝ áõÅÇ Ù»ç ¿ Ùï»É 2007 Ã ÑáÏï»Ùµ»ñÇ 8-Çó:</w:t>
      </w:r>
    </w:p>
    <w:sectPr>
      <w:type w:val="nextPage"/>
      <w:pgSz w:w="12240" w:h="15840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810"/>
      </w:pPr>
      <w:rPr>
        <w:rFonts w:ascii="Arial" w:hAnsi="Arial" w:cs="Arial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72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5" w:hanging="0"/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  <w:lang w:val="en-US"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Armenian" w:hAnsi="Arial Armenian" w:cs="Arial Armenian"/>
      <w:sz w:val="22"/>
      <w:lang w:val="en-US" w:eastAsia="en-US"/>
    </w:rPr>
  </w:style>
  <w:style w:type="paragraph" w:styleId="BodyText3">
    <w:name w:val="Body Text 3"/>
    <w:basedOn w:val="Normal"/>
    <w:qFormat/>
    <w:pPr>
      <w:ind w:right="15" w:hanging="0"/>
      <w:jc w:val="center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7:00Z</dcterms:created>
  <dc:creator>Yuri Chanchurian</dc:creator>
  <dc:description/>
  <cp:keywords/>
  <dc:language>en-US</dc:language>
  <cp:lastModifiedBy>LEGAL</cp:lastModifiedBy>
  <cp:lastPrinted>2002-04-12T06:20:00Z</cp:lastPrinted>
  <dcterms:modified xsi:type="dcterms:W3CDTF">2008-01-09T10:23:00Z</dcterms:modified>
  <cp:revision>10</cp:revision>
  <dc:subject/>
  <dc:title>Ð²Ø²Ò²ÚÜ²Æð</dc:title>
</cp:coreProperties>
</file>