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Ýí»ÝóÇ³</w:t>
      </w:r>
    </w:p>
    <w:p>
      <w:pPr>
        <w:pStyle w:val="Heading4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Øß³ÏáõÃ³ÛÇÝ ÇÝùÝ³ñï³Ñ³ÛïÙ³Ý Ó¨»ñÇ µ³½Ù³½³ÝáõÃÛ³Ý å³ßïå³ÝáõÃÛ³Ý ¨ Ëñ³ËáõëÙ³Ý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ØÇ³íáñí³Í ³½·»ñÇ Ï³½Ù³Ï»ñåáõÃÛ³Ý ÏñÃáõÃÛ³Ý ·ÇïáõÃÛ³Ý ¨ Ùß³ÏáõÛÃÇ Ñ³ñó»ñáí ¶ÉË³íáñ ÏáÝý»ñ³ÝëÁ 2005Ã. ÑáÏï»Ùµ»ñÇ 3-Çó ÙÇÝã¨ 21-Á, ö³ñÇ½áõÙ ·áõÙ³ñ»Éáí Çñ 33-ñ¹ Ýëï³ßñç³ÝÁ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sz w:val="24"/>
        </w:rPr>
        <w:t>Ñ³ëï³ï»Éáí</w:t>
      </w:r>
      <w:r>
        <w:rPr>
          <w:rFonts w:cs="Times Armenian" w:ascii="Times Armenian" w:hAnsi="Times Armenian"/>
          <w:b/>
          <w:sz w:val="24"/>
        </w:rPr>
        <w:t>,</w:t>
      </w:r>
      <w:r>
        <w:rPr>
          <w:rFonts w:cs="Times Armenian" w:ascii="Times Armenian" w:hAnsi="Times Armenian"/>
          <w:bCs/>
          <w:sz w:val="24"/>
        </w:rPr>
        <w:t xml:space="preserve"> áñ Ùß³ÏáõÃ³ÛÇÝ µ³½Ù³½³ÝáõÃÛáõÝÁ Ù³ñ¹ÏáõÃÛ³Ý ³ÝÏ³åï»ÉÇ ï³ñµ»ñ³ÏÇã ·ÇÍÝ ¿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sz w:val="24"/>
        </w:rPr>
        <w:t>·Çï³Ïó»Éáí</w:t>
      </w:r>
      <w:r>
        <w:rPr>
          <w:rFonts w:cs="Times Armenian" w:ascii="Times Armenian" w:hAnsi="Times Armenian"/>
          <w:b/>
          <w:sz w:val="24"/>
        </w:rPr>
        <w:t xml:space="preserve">, </w:t>
      </w:r>
      <w:r>
        <w:rPr>
          <w:rFonts w:cs="Times Armenian" w:ascii="Times Armenian" w:hAnsi="Times Armenian"/>
          <w:bCs/>
          <w:sz w:val="24"/>
        </w:rPr>
        <w:t>áñ Ùß³ÏáõÃ³ÛÇÝ µ³½Ù³½³ÝáõÃÛáõÝÁ Ù³ñ¹ÏáõÃÛ³Ý ÁÝ¹Ñ³Ýáõñ Å³é³Ý·áõÃÛáõÝÝ ¿, ¨ áñ ³ÝÑñ³Å»ßï ¿ å³Ñ»É áõ å³Ñå³Ý»É ³ÛÝ Ç ß³Ñ µáÉáñÇ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sz w:val="24"/>
        </w:rPr>
        <w:t>·Çï³Ïó»Éáí</w:t>
      </w:r>
      <w:r>
        <w:rPr>
          <w:rFonts w:cs="Times Armenian" w:ascii="Times Armenian" w:hAnsi="Times Armenian"/>
          <w:b/>
          <w:sz w:val="24"/>
        </w:rPr>
        <w:t>,</w:t>
      </w:r>
      <w:r>
        <w:rPr>
          <w:rFonts w:cs="Times Armenian" w:ascii="Times Armenian" w:hAnsi="Times Armenian"/>
          <w:bCs/>
          <w:sz w:val="24"/>
        </w:rPr>
        <w:t xml:space="preserve"> áñ Ùß³ÏáõÃ³ÛÇÝ µ³½Ù³½³ÝáõÃÛáõÝÝ ëï»ÕÍáõÙ ¿ Ñ³ñáõëï áõ µ³½Ù³µÝáõÛÃ ³ßË³ñÑ, áñÝ ÁÝ¹É³ÛÝáõÙ ¿ ÁÝïñáõÃÛ³Ý ë³ÑÙ³ÝÝ»ñÁ ¨ ³å³ÑáíáõÙ Ù³ñ¹Ï³ÛÇÝ ÑÝ³ñ³íáñáõÃÛáõÝÝ»ñÝ áõ ³ñÅ»ùÝ»ñÁ ëÝáÕ ÙÇç³í³Ûñ` ³Û¹åÇëáí Ñ³Ý¹Çë³Ý³Éáí Ñ³ÝñáõÃÛ³Ý, ÅáÕáíáõñ¹Ý»ñÇ ¨ ³½·»ñÇ Ï³ÛáõÝ ½³ñ·³óÙ³Ý ß³ñÅÇã áõÅ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sz w:val="24"/>
        </w:rPr>
        <w:t>ÑÇß»óÝ»Éáí</w:t>
      </w:r>
      <w:r>
        <w:rPr>
          <w:rFonts w:cs="Times Armenian" w:ascii="Times Armenian" w:hAnsi="Times Armenian"/>
          <w:b/>
          <w:sz w:val="24"/>
        </w:rPr>
        <w:t>,</w:t>
      </w:r>
      <w:r>
        <w:rPr>
          <w:rFonts w:cs="Times Armenian" w:ascii="Times Armenian" w:hAnsi="Times Armenian"/>
          <w:bCs/>
          <w:sz w:val="24"/>
        </w:rPr>
        <w:t xml:space="preserve"> áñ ÅáÕáíñ¹³í³ñáõÃÛ³Ý, Ñ³Ý¹áõñÅáÕ³Ï³ÝáõÃÛ³Ý, ëáóÇ³É³Ï³Ý ³ñ¹³ñáõÃÛ³Ý ¨ ³½·»ñÇ áõ Ùß³ÏáõÛÃÝ»ñÇ ÙÇç¨ ÷áË³¹³ñÓ Ñ³ñ·³ÝùÇ å³ÛÙ³ÝÝ»ñáõÙ µ³ñ·³í³×áÕ Ùß³ÏáõÃ³ÛÇÝ µ³½Ù³½³ÝáõÃÛáõÝÝ ³ÝÑñ³Å»ßï ¿ ï»Õ³Ï³Ý, ³½·³ÛÇÝ ¨ ÙÇç³½·³ÛÇÝ Ù³Ï³ñ¹³ÏÝ»ñáí Ë³Õ³ÕáõÃÛáõÝ ¨ ³Ýíï³Ý·áõÃÛáõÝ ³å³Ñáí»Éáõ Ñ³Ù³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iCs/>
          <w:sz w:val="24"/>
        </w:rPr>
        <w:t>Ñ³ïÏ³å»ë Ýß</w:t>
      </w:r>
      <w:r>
        <w:rPr>
          <w:rFonts w:cs="Times Armenian" w:ascii="Times Armenian" w:hAnsi="Times Armenian"/>
          <w:b/>
          <w:i/>
          <w:sz w:val="24"/>
        </w:rPr>
        <w:t>»Éáí</w:t>
      </w:r>
      <w:r>
        <w:rPr>
          <w:rFonts w:cs="Times Armenian" w:ascii="Times Armenian" w:hAnsi="Times Armenian"/>
          <w:bCs/>
          <w:sz w:val="24"/>
        </w:rPr>
        <w:t xml:space="preserve"> Ùß³ÏáõÃ³ÛÇÝ µ³½Ù³½³ÝáõÃÛ³Ý Ï³ñ¨áñáõÃÛáõÝÁ Ù³ñ¹áõ` Ø³ñ¹áõ Çñ³íáõÝùÝ»ñÇ Ñ³ÙÁÝ¹Ñ³Ýáõñ Ñéã³Ï³·ñáí ¨ ³ÛÉ Ñ³Ýñ³×³Ý³ã ÷³ëï³ÃÕÃ»ñáí Ñéã³Ïí³Í Çñ³íáõÝùÝ»ñÇ ¨ ÑÇÙÝ³ñ³ñ ³½³ïáõÃÛáõÝÝ»ñÇ ÉÇ³Ï³ï³ñ Çñ³Ï³Ý³óÙ³Ý ·áñÍ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iCs/>
          <w:sz w:val="24"/>
        </w:rPr>
        <w:t>ÁÝ¹·Í»É</w:t>
      </w:r>
      <w:r>
        <w:rPr>
          <w:rFonts w:cs="Times Armenian" w:ascii="Times Armenian" w:hAnsi="Times Armenian"/>
          <w:b/>
          <w:i/>
          <w:sz w:val="24"/>
        </w:rPr>
        <w:t>áí</w:t>
      </w:r>
      <w:r>
        <w:rPr>
          <w:rFonts w:cs="Times Armenian" w:ascii="Times Armenian" w:hAnsi="Times Armenian"/>
          <w:bCs/>
          <w:sz w:val="24"/>
        </w:rPr>
        <w:t xml:space="preserve"> Ùß³ÏáõÛÃÇ` áñå»ë é³½Ù³í³ñ³Ï³Ý ï³ññ»ñÇó Ù»ÏÇ ½³ñ·³óÙ³Ý ³½·³ÛÇÝ ¨ ÙÇç³½·³ÛÇÝ ù³Õ³ù³Ï³ÝáõÃÛ³ÝÁ, ÇÝãå»ë Ý³¨ ½³ñ·³óÙ³ÝÝ áõÕÕí³Í ÙÇç³½·³ÛÇÝ Ñ³Ù³·áñÍ³ÏóáõÃÛ³ÝÁ ÇÝï»·ñí»Éáõ ³ÝÑñ³Å»ßïáõÃÛáõÝÁ, ³Û¹ ÃíáõÙ` Ñ³ßíÇ ³éÝ»Éáí ØÇ³íáñí³Í ³½·»ñÇ Ï³½Ù³Ï»ñåáõÃÛ³Ý Ñ³½³ñ³ÙÛ³ÏÇ Ñéã³Ï³·ÇñÁ (2000Ã.), áñáõÙ ³é³ÝÓÝ³Ñ³ïáõÏ áõß³¹ñáõÃÛáõÝ ¿ ¹³ñÓíáõÙ ³Õù³ïáõÃÛ³Ý í»ñ³óÙ³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iCs/>
          <w:sz w:val="24"/>
        </w:rPr>
        <w:t>ÝÏ³ïÇ áõÝ»Ý³</w:t>
      </w:r>
      <w:r>
        <w:rPr>
          <w:rFonts w:cs="Times Armenian" w:ascii="Times Armenian" w:hAnsi="Times Armenian"/>
          <w:b/>
          <w:i/>
          <w:sz w:val="24"/>
        </w:rPr>
        <w:t>Éáí</w:t>
      </w:r>
      <w:r>
        <w:rPr>
          <w:rFonts w:cs="Times Armenian" w:ascii="Times Armenian" w:hAnsi="Times Armenian"/>
          <w:b/>
          <w:sz w:val="24"/>
        </w:rPr>
        <w:t>,</w:t>
      </w:r>
      <w:r>
        <w:rPr>
          <w:rFonts w:cs="Times Armenian" w:ascii="Times Armenian" w:hAnsi="Times Armenian"/>
          <w:bCs/>
          <w:sz w:val="24"/>
        </w:rPr>
        <w:t xml:space="preserve"> áñ Ùß³ÏáõÛÃÁ Å³Ù³Ý³ÏÇ áõ ï³ñ³ÍáõÃÛ³Ý Ù»ç ÁÝ¹áõÝáõÙ ¿ ï³ñµ»ñ Ó¨»ñ, ¨ áñ ³Û¹ µ³½Ù³½³ÝáõÃÛáõÝÝ ³ñï³Ñ³ÛïíáõÙ ¿ Ù³ñ¹ÏáõÃÛáõÝÁ Ó¨³íáñáÕ ³½·»ñÇ ¨ Ñ³ë³ñ³ÏáõÃÛáõÝÝ»ñÇ ÇÝùÝáõÃÛ³Ý ¨ Ùß³ÏáõÃ³ÛÇÝ ÇÝùÝ³ñï³Ñ³ÛïÙ³Ý Ûáõñ³Ñ³ïáõÏ ¨ µ³½Ù³µÝáõÛÃ Ó¨»ñÇ Ù»ç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iCs/>
          <w:sz w:val="24"/>
        </w:rPr>
        <w:t>ÁÝ¹áõÝ»</w:t>
      </w:r>
      <w:r>
        <w:rPr>
          <w:rFonts w:cs="Times Armenian" w:ascii="Times Armenian" w:hAnsi="Times Armenian"/>
          <w:b/>
          <w:i/>
          <w:sz w:val="24"/>
        </w:rPr>
        <w:t>Éáí</w:t>
      </w:r>
      <w:r>
        <w:rPr>
          <w:rFonts w:cs="Times Armenian" w:ascii="Times Armenian" w:hAnsi="Times Armenian"/>
          <w:bCs/>
          <w:sz w:val="24"/>
        </w:rPr>
        <w:t xml:space="preserve"> ³í³Ý¹³Ï³Ý ·Çï»ÉÇùÝ»ñÇ` áñå»ë áã ÝÛáõÃ³Ï³Ý ¨ ÝÛáõÃ³Ï³Ý Ñ³ñëïáõÃÛ³Ý ³ÕµÛáõñÇ Ï³ñ¨áñáõÃÛáõÝÁ, ¨, Ù³ëÝ³íáñ³å»ë, µÝÇÏ ÅáÕáíáõñ¹Ý»ñÇ ·Çï»ÉÇùÝ»ñÇ Ñ³Ù³Ï³ñ·»ñÇ Ï³ñ¨áñáõÃÛáõÝÁ ¨ Ï³ÛáõÝ ½³ñ·³óÙ³Ý ·áñÍáõÙ ¹ñ³Ýó ¹ñ³Ï³Ý ³í³Ý¹Á, ÇÝãå»ë Ý³¨ ¹ñ³Ýó å³ïß³× å³ßïå³ÝáõÃÛ³Ý ¨ Ëñ³ËáõëÙ³Ý ³å³Ñáí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/>
          <w:i/>
          <w:sz w:val="24"/>
        </w:rPr>
        <w:t xml:space="preserve">ÁÝ¹áõÝ»Éáí </w:t>
      </w:r>
      <w:r>
        <w:rPr>
          <w:rFonts w:cs="Times Armenian" w:ascii="Times Armenian" w:hAnsi="Times Armenian"/>
          <w:bCs/>
          <w:iCs/>
          <w:sz w:val="24"/>
        </w:rPr>
        <w:t>Ùß³ÏáõÃ³ÛÇÝ ÇÝùÝ³ñï³Ñ³ÛïÙ³Ý Ó¨»ñÇ µ³½Ù³½³ÝáõÃÛ³Ý å³ßïå³ÝáõÃÛ³ÝÝ áõÕÕí³Í ÙÇçáóÝ»ñ Ó»éÝ³ñÏ»Éáõ ³ÝÑñ³Å»ßïáõÃÛáõÝÁ, Ý»ñ³éÛ³É ¹ñ³ (ÇÝùÝ³ñï³Ñ³ÛïÙ³Ý) µáí³Ý¹³ÏáõÃÛáõÝÁ, Ñ³ïÏ³å»ë ³ÛÝ Çñ³íÇ×³ÏÝ»ñáõÙ, »ñµ Ùß³ÏáõÃ³ÛÇÝ ÇÝùÝ³ñï³Ñ³ÛïÙ³Ý Ó¨»ñÇÝ Ï³ñáÕ ¿ ëå³éÝ³É áãÝã³óáõÙ Ï³Ù Éáõñç íÝ³ë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sz w:val="24"/>
        </w:rPr>
        <w:t xml:space="preserve">ÁÝ¹·Í»Éáí </w:t>
      </w:r>
      <w:r>
        <w:rPr>
          <w:rFonts w:cs="Times Armenian" w:ascii="Times Armenian" w:hAnsi="Times Armenian"/>
          <w:bCs/>
          <w:sz w:val="24"/>
        </w:rPr>
        <w:t>Ùß³ÏáõÛÃÇ Ï³ñ¨áñáõÃÛáõÝÁ ëáóÇ³É³Ï³Ý Ñ³Ù³ËÙµí³ÍáõÃÛ³Ý ·áñÍáõÙ ÁÝ¹Ñ³Ýñ³å»ë ¨, Ù³ëÝ³íáñ³å»ë, Ñ³ë³ñ³ÏáõÃÛ³Ý Ù»ç ÏÝáç Ï³ñ·³íÇ×³ÏÇ ¨ ¹»ñÇ µ³ñÓñ³óÙ³ÝÝ áõÕÕí³Í Ýñ³ ÑÝ³ñ³íáñáõÃÛáõÝÝ»ñ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sz w:val="24"/>
        </w:rPr>
        <w:t xml:space="preserve">·Çï³Ïó»Éáí, </w:t>
      </w:r>
      <w:r>
        <w:rPr>
          <w:rFonts w:cs="Times Armenian" w:ascii="Times Armenian" w:hAnsi="Times Armenian"/>
          <w:bCs/>
          <w:sz w:val="24"/>
        </w:rPr>
        <w:t>áñ Ùß³ÏáõÃ³ÛÇÝ µ³½Ù³½³ÝáõÃÛáõÝÝ ³Ùñ³åÝ¹íáõÙ ¿ ·³Õ³÷³ñÝ»ñÇ ³½³ï ï³ñ³ÍÙ³Ý ³ñ¹ÛáõÝùáõÙ, ¨ áñ ³ÛÝ Ñ³ñëï³óíáõÙ ¿ Ùß³ÏáõÛÃÝ»ñÇ ÙÇç¨ ³ÝÁÝ¹Ñ³ï ÷áË³Ý³ÏáõÙÝ»ñÇ ¨ ÷áË³½¹»óáõÃÛ³Ý ßÝáñÑÇí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iCs/>
          <w:sz w:val="24"/>
        </w:rPr>
        <w:t>í»ñ³Ñ³ëï³ï»Éáí,</w:t>
      </w:r>
      <w:r>
        <w:rPr>
          <w:rFonts w:cs="Times Armenian" w:ascii="Times Armenian" w:hAnsi="Times Armenian"/>
          <w:bCs/>
          <w:sz w:val="24"/>
        </w:rPr>
        <w:t xml:space="preserve"> áñ ÙïùÇ, Ï³ñÍÇùÝ»ñ ³ñï³Ñ³Ûï»Éáõ ¨ ï»Õ»Ï³ïíáõÃÛ³Ý ³½³ïáõÃÛáõÝÁ, ÇÝãå»ë Ý³¨ ï»Õ»Ï³ïí³Ï³Ý ÙÇçáóÝ»ñÇ µ³½Ù³½³ÝáõÃÛáõÝÁ å³ÛÙ³ÝÝ»ñ »Ý ëï»ÕÍáõÙ Ñ³ë³ñ³ÏáõÃÛáõÝÝ»ñáõÙ Ùß³ÏáõÃ³ÛÇÝ ÇÝùÝ³ñï³Ñ³ÛïÙ³Ý Ó¨»ñÇ µ³ñ·³í³×Ù³Ý Ñ³Ù³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sz w:val="24"/>
        </w:rPr>
        <w:t>ÁÝ¹áõÝ»Éáí,</w:t>
      </w:r>
      <w:r>
        <w:rPr>
          <w:rFonts w:cs="Times Armenian" w:ascii="Times Armenian" w:hAnsi="Times Armenian"/>
          <w:bCs/>
          <w:i/>
          <w:sz w:val="24"/>
        </w:rPr>
        <w:t xml:space="preserve"> </w:t>
      </w:r>
      <w:r>
        <w:rPr>
          <w:rFonts w:cs="Times Armenian" w:ascii="Times Armenian" w:hAnsi="Times Armenian"/>
          <w:bCs/>
          <w:sz w:val="24"/>
        </w:rPr>
        <w:t xml:space="preserve">áñ </w:t>
      </w:r>
      <w:r>
        <w:rPr>
          <w:rFonts w:cs="Times Armenian" w:ascii="Times Armenian" w:hAnsi="Times Armenian"/>
          <w:bCs/>
          <w:iCs/>
          <w:sz w:val="24"/>
        </w:rPr>
        <w:t>Ùß³ÏáõÃ³ÛÇÝ ÇÝùÝ³ñï³Ñ³ÛïÙ³Ý Ó¨»ñÇ, Ý»ñ³éÛ³É ³í³Ý¹³Ï³Ý Ó¨»ñÁ, µ³½Ù³½³ÝáõÃÛáõÝÁ Ù³ñ¹Ï³Ýó ¨ ÅáÕáíáõñ¹Ý»ñÇÝ Çñ»Ýó ·³Õ³÷³ñÝ»ñÝ áõ ³ñÅ»ùÝ»ñÝ ³ñï³Ñ³Ûï»Éáõ ¨ ¹ñ³Ýóáí áõñÇßÝ»ñÇ Ñ»ï ÷áË³Ý³Ïí»Éáõ ÑÝ³ñ³íáñáõÃÛáõÝ ÁÝÓ»éáÕ Ï³ñ¨áñ ·áñÍáÝ ¿ Ñ³Ý¹Çë³ÝáõÙ</w:t>
      </w:r>
      <w:r>
        <w:rPr>
          <w:rFonts w:cs="Times Armenian" w:ascii="Times Armenian" w:hAnsi="Times Armenian"/>
          <w:bCs/>
          <w:sz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sz w:val="24"/>
        </w:rPr>
        <w:t>ÑÇß»óÝ»Éáí,</w:t>
      </w:r>
      <w:r>
        <w:rPr>
          <w:rFonts w:cs="Times Armenian" w:ascii="Times Armenian" w:hAnsi="Times Armenian"/>
          <w:bCs/>
          <w:i/>
          <w:sz w:val="24"/>
        </w:rPr>
        <w:t xml:space="preserve"> </w:t>
      </w:r>
      <w:r>
        <w:rPr>
          <w:rFonts w:cs="Times Armenian" w:ascii="Times Armenian" w:hAnsi="Times Armenian"/>
          <w:bCs/>
          <w:sz w:val="24"/>
        </w:rPr>
        <w:t xml:space="preserve">áñ É»½í³Ï³Ý µ³½Ù³½³ÝáõÃÛáõÝÁ Ñ³Ý¹Çë³ÝáõÙ ¿ </w:t>
      </w:r>
      <w:r>
        <w:rPr>
          <w:rFonts w:cs="Times Armenian" w:ascii="Times Armenian" w:hAnsi="Times Armenian"/>
          <w:bCs/>
          <w:iCs/>
          <w:sz w:val="24"/>
        </w:rPr>
        <w:t xml:space="preserve">Ùß³ÏáõÃ³ÛÇÝ µ³½Ù³½³ÝáõÃÛ³Ý ÑÇÙÝ³Ï³Ý ï³ññÁ, ¨ </w:t>
      </w:r>
      <w:r>
        <w:rPr>
          <w:rFonts w:cs="Times Armenian" w:ascii="Times Armenian" w:hAnsi="Times Armenian"/>
          <w:b/>
          <w:bCs/>
          <w:i/>
          <w:iCs/>
          <w:sz w:val="24"/>
        </w:rPr>
        <w:t>í»ñ³</w:t>
      </w:r>
      <w:r>
        <w:rPr>
          <w:rFonts w:cs="Times Armenian" w:ascii="Times Armenian" w:hAnsi="Times Armenian"/>
          <w:b/>
          <w:i/>
          <w:sz w:val="24"/>
        </w:rPr>
        <w:t>Ñ³ëï³ï»Éáí</w:t>
      </w:r>
      <w:r>
        <w:rPr>
          <w:rFonts w:cs="Times Armenian" w:ascii="Times Armenian" w:hAnsi="Times Armenian"/>
          <w:bCs/>
          <w:iCs/>
          <w:sz w:val="24"/>
        </w:rPr>
        <w:t xml:space="preserve"> ÏñÃáõÃÛ³Ý Ï³ñ¨áñ³·áõÛÝ ¹»ñÁ </w:t>
      </w:r>
      <w:r>
        <w:rPr>
          <w:rFonts w:cs="Times Armenian" w:ascii="Times Armenian" w:hAnsi="Times Armenian"/>
          <w:bCs/>
          <w:sz w:val="24"/>
        </w:rPr>
        <w:t>Ùß³ÏáõÃ³ÛÇÝ ÇÝùÝ³ñï³Ñ³ÛïÙ³Ý Ó¨»ñÇ å³ßïå³ÝáõÃÛ³Ý ¨ Ëñ³ËáõëÙ³Ý ·áñÍ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sz w:val="24"/>
        </w:rPr>
        <w:t>Ñ³ßíÇ ³éÝ»Éáí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bCs/>
          <w:sz w:val="24"/>
        </w:rPr>
        <w:t>Ùß³ÏáõÛÃÝ»ñÇ Ï»ÝëáõÝ³ÏáõÃÛ³Ý Ï³ñ¨áñ Ýß³Ý³ÏáõÃÛáõÝÁ, ³Û¹ ÃíáõÙ` ÷áùñ³Ù³ëÝáõÃÛáõÝÝ»ñÇÝ ¨ ï»Õ³µÝÇÏÝ»ñÇÝ å³ïÏ³ÝáÕ ³ÝÓ³Ýó Ñ³Ù³ñ, áñÝ ³ñï³Ñ³ÛïíáõÙ ¿ Ùß³ÏáõÃ³ÛÇÝ ÇÝùÝ³ñï³Ñ³ÛïÙ³Ý Çñ»Ýó ³í³Ý¹³Ï³Ý Ó¨»ñÁ ëï»ÕÍ»Éáõ, ï³ñ³Í»Éáõ ¨ ÷áË³Ýó»Éáõ ¨ ¹ñ³Ýó Ù³ïã»ÉÇáõÃÛ³Ý ³½³ïáõÃÛ³Ý Ù»ç` ¹ñ³Ýù Çñ ë»÷³Ï³Ý ½³ñ·³óáõÙÝ ³å³Ñáí»Éáõ Ñ³Ù³ñ û·ï³·áñÍ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/>
          <w:i/>
          <w:sz w:val="24"/>
        </w:rPr>
        <w:t>ÁÝ¹·Í»Éáí</w:t>
      </w:r>
      <w:r>
        <w:rPr>
          <w:rFonts w:cs="Times Armenian" w:ascii="Times Armenian" w:hAnsi="Times Armenian"/>
          <w:bCs/>
          <w:sz w:val="24"/>
        </w:rPr>
        <w:t xml:space="preserve"> </w:t>
      </w:r>
      <w:r>
        <w:rPr>
          <w:rFonts w:cs="Times Armenian" w:ascii="Times Armenian" w:hAnsi="Times Armenian"/>
          <w:bCs/>
          <w:iCs/>
          <w:sz w:val="24"/>
        </w:rPr>
        <w:t>Ùß³ÏáõÃ³ÛÇÝ ÇÝùÝ³ñï³Ñ³ÛïÙ³Ý Ó¨»ñÁ Ñ³ñëï³óÝáÕ áõ Ýáñ³óÝáÕ ¨ Ùß³ÏáõÃ³ÛÇÝ ½³ñ·³óÙ³Ý ·áñÍÁÝÃ³óÇÝ Ù³ëÝ³ÏóáÕÝ»ñÇ ¹»ñÁ Ç ß³Ñ áÕç Ñ³ë³ñ³ÏáõÃÛ³Ý ³é³ç³¹ÇÙáõÃÛ³Ý µ³ñÓñ³óÝáÕ Ùß³ÏáõÃ³ÛÇÝ ÷áË³½¹»óáõÃÛ³Ý ¨ ëï»ÕÍ³·áñÍáõÃÛ³Ý Ï³ñ¨áñ³·áõÛÝ ¹»ñÁ,</w:t>
      </w:r>
      <w:r>
        <w:rPr>
          <w:rFonts w:cs="Times Armenian" w:ascii="Times Armenian" w:hAnsi="Times Armenian"/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/>
          <w:i/>
          <w:sz w:val="24"/>
        </w:rPr>
        <w:t>ÁÝ¹áõÝ»Éáí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bCs/>
          <w:iCs/>
          <w:sz w:val="24"/>
        </w:rPr>
        <w:t>Ùï³íáñ ë»÷³Ï³ÝáõÃÛ³Ý Çñ³íáõÝùÇ Ï³ñ¨áñ ¹»ñÁ Ùß³ÏáõÃ³ÛÇÝ ëï»ÕÍ³·áñÍáõÃÛ³ÝÁ Ù³ëÝ³ÏóáÕÝ»ñÇ ³ç³ÏóáõÃÛáõÝÝ ³å³Ñáí»Éáõ ·áñÍ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sz w:val="24"/>
        </w:rPr>
        <w:t xml:space="preserve">Ñ³Ùá½í³Í ÉÇÝ»Éáí, </w:t>
      </w:r>
      <w:r>
        <w:rPr>
          <w:rFonts w:cs="Times Armenian" w:ascii="Times Armenian" w:hAnsi="Times Armenian"/>
          <w:bCs/>
          <w:iCs/>
          <w:sz w:val="24"/>
        </w:rPr>
        <w:t xml:space="preserve">áñ </w:t>
      </w:r>
      <w:r>
        <w:rPr>
          <w:rFonts w:cs="Times Armenian" w:ascii="Times Armenian" w:hAnsi="Times Armenian"/>
          <w:bCs/>
          <w:sz w:val="24"/>
        </w:rPr>
        <w:t>Ùß³ÏáõÃ³ÛÇÝ ·áñÍáõÝ»áõÃÛáõÝÁ ¨ Ùß³ÏáõÃ³ÛÇÝ ³åñ³ÝùÝ»ñÝ áõ Í³é³ÛáõÃÛáõÝÝ»ñÁ ÏñáõÙ »Ý ÇÝãå»ë ïÝï»ë³Ï³Ý, ³ÛÝå»ë ¿É Ùß³ÏáõÃ³ÛÇÝ µÝáõÛÃ, ù³ÝÇ áñ ¹ñ³Ýù Ñ³Ý¹Çë³ÝáõÙ »Ý ÇÝùÝáõÃÛ³Ý Ó¨»ñÇ, ³ñÅ»ùÝ»ñÇ ¨ ÇÙ³ëïÇ ³ñï³Ñ³ÛïÙ³Ý Ó¨, ¨ ³Û¹ å³ï×³éáí ¹ñ³Ýó ãÇ Ï³ñ»ÉÇ í»ñ³µ»ñí»É ÙÇ³ÛÝ áñå»ë ³é¨ïñ³ÛÇÝ ³ñÅ»ù áõÝ»óáÕ áñ¨¿ »ñ¨áõÛÃÇ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sz w:val="24"/>
        </w:rPr>
        <w:t xml:space="preserve">Ýß»Éáí, </w:t>
      </w:r>
      <w:r>
        <w:rPr>
          <w:rFonts w:cs="Times Armenian" w:ascii="Times Armenian" w:hAnsi="Times Armenian"/>
          <w:bCs/>
          <w:iCs/>
          <w:sz w:val="24"/>
        </w:rPr>
        <w:t xml:space="preserve">áñ </w:t>
      </w:r>
      <w:r>
        <w:rPr>
          <w:rFonts w:cs="Times Armenian" w:ascii="Times Armenian" w:hAnsi="Times Armenian"/>
          <w:bCs/>
          <w:sz w:val="24"/>
        </w:rPr>
        <w:t>·Éáµ³ÉÇ½³óÇ³ÛÇ ·áñÍÁÝÃ³óÝ»ñÁ, áñáÝó Ýå³ëïáõÙ ¿ ï»Õ»Ï³ïí³Ï³Ý ¨ Ñ³Õáñ¹³Ïó³Ï³Ý ï»ËÝáÉá·Ç³Ý»ñÇ ³ñ³· ½³ñ·³óáõÙÁ, ëï»ÕÍ»Éáí Ùß³ÏáõÛÃÝ»ñÇ ³é³í»É É³ÛÝ ÷áË³½¹»óáõÃÛ³ÝÝ áõÕÕí³Í ³ÝÝ³Ë³¹»å å³ÛÙ³ÝÝ»ñ, ÙÇ³Å³Ù³Ý³Ï Ù³ñï³Ññ³í»ñ »Ý Ý»ïáõÙ Ùß³ÏáõÃ³ÛÇÝ µ³½Ù³½³ÝáõÃÛ³ÝÁ Ñ³ïÏ³å»ë Ñ³ñáõëï ¨ ³Õù³ï »ñÏñÝ»ñÇ ÙÇç¨ ³ÝÑ³Ù³Ù³ëÝ³ã³÷áõÃÛáõÝÝ»ñÇ Ëáñ³óÙ³Ý íï³Ý·Ç ï»ë³ÝÏÛáõÝÇ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sz w:val="24"/>
        </w:rPr>
        <w:t xml:space="preserve">·Çï³Ïó»Éáí, </w:t>
      </w:r>
      <w:r>
        <w:rPr>
          <w:rFonts w:cs="Times Armenian" w:ascii="Times Armenian" w:hAnsi="Times Armenian"/>
          <w:bCs/>
          <w:iCs/>
          <w:sz w:val="24"/>
        </w:rPr>
        <w:t xml:space="preserve">áñ </w:t>
      </w:r>
      <w:r>
        <w:rPr>
          <w:rFonts w:cs="Times Armenian" w:ascii="Times Armenian" w:hAnsi="Times Armenian"/>
          <w:bCs/>
          <w:sz w:val="24"/>
        </w:rPr>
        <w:t xml:space="preserve">ÚàôÜºêÎú-Ç íñ³ ¹ñí³Í »Ý Ùß³ÏáõÛÃÝ»ñÇ µ³½Ù³½³ÝáõÃÛ³Ý Ñ³ñ·áõÙÁ ³å³Ñáí»Éáõ ¨ ³ÛÝåÇëÇ ÙÇç³½·³ÛÇÝ Ñ³Ù³Ó³ÛÝ³·ñ»ñÇ ÏÝùÙ³Ý ³é³ç³ñÏÝ»ñ Ý»ñÏ³Û³óÝ»Éáõ Ñ»ï Ï³åí³Í ÏáÝÏñ»ï ËÝ¹ÇñÝ»ñ, áñáÝù Ý³ ³ÝÑñ³Å»ßï ¿ Ñ³Ù³ñáõÙ Ëáëùáí ¨ å³ïÏ»ñÝ»ñáí ·³Õ³÷³ñÝ»ñÇ ³½³ï ï³ñ³ÍÙ³ÝÝ ûÅ³Ý¹³Ï»Éáõ Ñ³Ù³ñ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sz w:val="24"/>
        </w:rPr>
        <w:t>íÏ³Û³Ïáã»Éáí</w:t>
      </w:r>
      <w:r>
        <w:rPr>
          <w:rFonts w:cs="Times Armenian" w:ascii="Times Armenian" w:hAnsi="Times Armenian"/>
          <w:bCs/>
          <w:sz w:val="24"/>
        </w:rPr>
        <w:t xml:space="preserve"> ÚàôÜºêÎú-Ç ÏáÕÙÇó ÁÝ¹áõÝí³Í` Ùß³ÏáõÃ³ÛÇÝ µ³½Ù³½³ÝáõÃÛ³Ý ¨ Ùß³ÏáõÃ³ÛÇÝ Çñ³íáõÝùÝ»ñÇ Çñ³Ï³Ý³óÙ³Ý í»ñ³µ»ñÛ³É ÙÇç³½·³ÛÇÝ Çñ³í³Ï³Ý ÷³ëï³ÃÕÃ»ñÇ ¨, Ù³ëÝ³íáñ³å»ë, 2001 Ãí³Ï³ÝÇ` Øß³ÏáõÃ³ÛÇÝ µ³½Ù³½³ÝáõÃÛ³Ý Ù³ëÇÝ Ñ³ÙÁÝ¹Ñ³Ýáõñ Ñéã³Ï³·ñÇ ¹ñáõÛÃÝ»ñÁ,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sz w:val="24"/>
        </w:rPr>
        <w:t>ÁÝ¹áõÝáõÙ ¿</w:t>
      </w:r>
      <w:r>
        <w:rPr>
          <w:rFonts w:cs="Times Armenian" w:ascii="Times Armenian" w:hAnsi="Times Armenian"/>
          <w:bCs/>
          <w:sz w:val="24"/>
        </w:rPr>
        <w:t xml:space="preserve"> ëáõÛÝ ÎáÝí»ÝóÇ³Ý 2005 Ãí³Ï³ÝÇ ÑáÏï»Ùµ»ñÇ 20-ÇÝ:  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I. Üå³ï³ÏÝ»ñÁ ¨ Õ»Ï³í³ñ ëÏ½µáõÝ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/>
          <w:sz w:val="24"/>
        </w:rPr>
        <w:t>Ðá¹í³Í 1. Üå³ï³ÏÝ»ñ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êáõÛÝ ÎáÝí»ÝóÇ³ÛÇ Ýå³ï³Ï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³) Ùß³ÏáõÃ³ÛÇÝ ÇÝùÝ³ñï³Ñ³ÛïÙ³Ý Ó¨»ñÇ µ³½Ù³½³ÝáõÃÛ³Ý å³ßïå³ÝáõÃÛáõÝÁ ¨ Ëñ³ËáõëáõÙ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µ) ï³ñµ»ñ Ùß³ÏáõÛÃÝ»ñÇ µ³ñ·³í³×Ù³Ý ¨ ³½³ï ÷áË³½¹»óáõÃÛ³Ý Ñ³Ù³ñ å³ÛÙ³ÝÝ»ñÇ ëï»ÕÍáõÙÁ ÷áËß³Ñ³í»ïáõÃÛ³Ý ëÏ½µáõÝù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·) Ùß³ÏáõÛÃÝ»ñÇ ÙÇç¨ »ñÏËáëáõÃÛ³ÝÝ ³ç³ÏóáõÙÁ` ³ÙµáÕç ³ßË³ñÑáõÙ ³é³í»É É³ÛÝ ¨ Ñ³í³ë³ñ³Ïßéí³Í Ùß³ÏáõÃ³ÛÇÝ ÷áË³Ý³ÏáõÙÝ»ñ ³å³Ñáí»Éáõ Ýå³ï³Ïáí, Ç ß³Ñ Ùß³ÏáõÛÃÝ»ñÇ ¨ Ë³Õ³ÕáõÃÛ³Ý Ùß³ÏáõÛÃÇ ÷áË³¹³ñÓ Ñ³ñ·³Ýù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¹) ÙÇçÙß³ÏáõÃ³ÛÇÝ ÷áË³½¹»óáõÃÛ³ÝÝ ³ç³ÏóáõÙÁ` ÅáÕáíáõñ¹Ý»ñÇ ÙÇç¨ Ùß³ÏáõÃ³ÛÇÝ Ï³ÙáõñçÝ»ñÇ Ï³éáõóÙ³Ý á·áí Ùß³ÏáõÛÃÝ»ñÇ ÷áËÝ»ñÃ³÷³ÝóáõÙÁ ½³ñ·³ó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») Ùß³ÏáõÃ³ÛÇÝ ÇÝùÝ³ñï³Ñ³ÛïÙ³Ý Ó¨»ñÇ µ³½Ù³½³ÝáõÃÛ³Ý ÝÏ³ïÙ³Ùµ Ñ³ñ·³ÝùÇ Ëñ³ËáõëáõÙÁ ¨ ³Û¹ µ³½Ù³½³ÝáõÃÛ³Ý ³ñÅ»ùÇ ·Çï³ÏóÙ³Ý µ³ñÓñ³óáõÙÁ ï»Õ³Ï³Ý, ³½·³ÛÇÝ ¨ ÙÇç³½·³ÛÇÝ Ù³Ï³ñ¹³Ï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½) µáÉáñ »ñÏñÝ»ñÇ, Ñ³ïÏ³å»ë ½³ñ·³óáÕ »ñÏñÝ»ñÇ Ñ³Ù³ñ Ùß³ÏáõÛÃÇ ¨ ½³ñ·³óÙ³Ý ÙÇç¨ ÷áËÏ³å³Ïóí³ÍáõÃÛ³Ý Ï³ñ¨áñáõÃÛ³Ý Ñ³ëï³ïáõÙÁ ¨ ³Û¹ ÷áËÏ³å³Ïóí³ÍáõÃÛ³Ý Çñ³Ï³Ý ³ñÅ»ùÇ ÁÝ¹áõÝáõÙÝ ³å³Ñáí»Éáõ Ýå³ï³Ïáí ³½·³ÛÇÝ ¨ ÙÇç³½·³ÛÇÝ Ù³Ï³ñ¹³ÏÝ»ñáí Ó»éÝ³ñÏíáÕ ·áñÍáÕáõÃÛáõÝÝ»ñÇÝ ³ç³Ï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¿) Ùß³ÏáõÃ³ÛÇÝ ·áñÍáõÝ»áõÃÛ³Ý ¨ Ùß³ÏáõÃ³ÛÇÝ ³åñ³ÝùÝ»ñÇ áõ Í³é³ÛáõÃÛáõÝÝ»ñÇ` áñå»ë ÇÝùÝáõÃÛáõÝÁ, ³ñÅ»ùÝ»ñÁ ¨ ÇÙ³ëïÁ ÏñáÕÇ ³é³ÝÓÝ³Ñ³ïáõÏ µÝáõÛÃÇ ×³Ý³ã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Á) å»ïáõÃÛáõÝÝ»ñÇ` Çñ»Ýó ï³ñ³ÍùÝ»ñáõÙ Ùß³ÏáõÃ³ÛÇÝ ÇÝùÝ³ñï³Ñ³ÛïÙ³Ý Ó¨»ñÇ µ³½Ù³½³ÝáõÃÛ³Ý å³ßïå³ÝáõÃÛ³ÝÝ áõ Ëñ³ËáõëÙ³ÝÝ áõÕÕí³Í, ³Û¹ å»ïáõÃÛáõÝÝ»ñÇ ÏáÕÙÇó å³ïß³× Ñ³Ù³ñíáÕ ù³Õ³ù³Ï³ÝáõÃÛ³Ý ¨ ÙÇçáóÝ»ñÇ ³ç³ÏóáõÃÛ³Ý, ÁÝ¹áõÝÙ³Ý ¨ Çñ³Ï³Ý³óÙ³Ý ÇÝùÝÇßË³Ý Çñ³íáõÝùÇ Ñ³ëï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Ã) ÙÇç³½·³ÛÇÝ Ñ³Ù³·áñÍ³ÏóáõÃÛ³Ý ¨ Ñ³Ù»ñ³ßËáõÃÛ³Ý ³Ùñ³åÝ¹áõÙÁ ·áñÍÁÝÏ»ñáõÃÛ³Ý á·áí, Ù³ëÝ³íáñ³å»ë, Ùß³ÏáõÃ³ÛÇÝ ÇÝùÝ³ñï³Ñ³ÛïÙ³Ý Ó¨»ñÇ µ³½Ù³½³ÝáõÃÛ³Ý å³ßïå³ÝáõÃÛ³Ý áõ Ëñ³ËáõëÙ³Ý áÉáñïáõÙ ½³ñ·³óáÕ »ñÏñÝ»ñÇ ÑÝ³ñ³íáñáõÃÛáõÝÝ»ñÝ ÁÝ¹É³ÛÝ»Éáõ Ýå³ï³Ïáí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</w:rPr>
        <w:t>Ðá¹í³Í 2. Ô»Ï³í³ñ</w:t>
      </w:r>
      <w:r>
        <w:rPr>
          <w:rFonts w:cs="Times Armenian" w:ascii="Times Armenian" w:hAnsi="Times Armenian"/>
          <w:b/>
          <w:sz w:val="24"/>
          <w:lang w:val="en-CA"/>
        </w:rPr>
        <w:t xml:space="preserve"> ë</w:t>
      </w:r>
      <w:r>
        <w:rPr>
          <w:rFonts w:cs="Times Armenian" w:ascii="Times Armenian" w:hAnsi="Times Armenian"/>
          <w:b/>
          <w:sz w:val="24"/>
        </w:rPr>
        <w:t>Ï½µáõÝ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b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/>
          <w:sz w:val="24"/>
        </w:rPr>
        <w:t>1. Ø³ñ¹áõ Çñ³íáõÝùÝ»ñÇ ¨ ÑÇÙÝ³ñ³ñ ³½³ïáõÃÛáõÝÝ»ñÇ Ñ³ñ·Ù³Ý ëÏ½µáõÝù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Øß³ÏáõÃ³ÛÇÝ µ³½Ù³½³ÝáõÃÛ³Ý å³ßïå³ÝáõÃÛáõÝÁ ¨ Ëñ³ËáõëáõÙÁ ÑÝ³ñ³íáñ »Ý ÙÇ³ÛÝ ³ÛÝ Å³Ù³Ý³Ï, »ñµ »ñ³ßË³íáñí³Í »Ý Ù³ñ¹áõ Çñ³íáõÝùÝ»ñÁ ¨ ³ÛÝåÇëÇ ÑÇÙÝ³ñ³ñ ³½³ïáõÃÛáõÝÝ»ñÁ, ÇÝãåÇëÇù »Ý Ï³ñÍÇùÝ»ñÇ ³ñï³Ñ³ÛïÙ³Ý, ï»Õ»Ï³ïíáõÃÛ³Ý ¨ Ñ³Õáñ¹³ÏóáõÃÛ³Ý ³½³ïáõÃÛáõÝÁ, ÇÝãå»ë Ý³¨ ³é³ÝÓÇÝ ³ÝÓ³Ýó Ùß³ÏáõÃ³ÛÇÝ ÇÝùÝ³ñï³Ñ³ÛïÙ³Ý Ó¨»ñÇ ÁÝïñáõÃÛ³Ý ÑÝ³ñ³íáñáõÃÛáõÝÁ: àã áù ãÇ Ï³ñáÕ ÏÇñ³é»É ëáõÛÝ ÎáÝí»ÝóÇ³ÛÇ ¹ñáõÛÃÝ»ñÁ Ø³ñ¹áõ Çñ³íáõÝùÝ»ñÇ Ñ³ÙÁÝ¹Ñ³Ýáõñ Ñéã³Ï³·ñáí Ñéã³Ïí³Í ¨ ÙÇç³½·³ÛÇÝ Çñ³íáõÝùáí »ñ³ßË³íáñí³Í` Ù³ñ¹áõ Çñ³íáõÝùÝ»ñÝ áõ ÑÇÙÝ³ñ³ñ ³½³ïáõÃÛáõÝÝ»ñÁ áïÝ³Ñ³ñ»Éáõ Ï³Ù ¹ñ³Ýù ë³ÑÙ³Ý³÷³Ï»Éáõ Ñ³Ù³ñ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2. ÆÝùÝÇßË³ÝáõÃÛ³Ý ëÏ½µáõÝ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Ð³Ù³Ó³ÛÝ ØÇ³íáñí³Í ³½·»ñÇ Ï³½Ù³Ï»ñåáõÃÛ³Ý Ï³ÝáÝ³¹ñáõÃÛ³Ý ¨ ÙÇç³½·³ÛÇÝ Çñ³íáõÝùÇ ëÏ½µáõÝùÝ»ñÇ` å»ïáõÃÛáõÝÝ»ñÝ áõÝ»Ý Çñ»Ýó ï³ñ³ÍùÝ»ñáõÙ Ùß³ÏáõÃ³ÛÇÝ ÇÝùÝ³ñï³Ñ³ÛïÙ³Ý µ³½Ù³½³ÝáõÃÛ³Ý å³ßïå³ÝáõÃÛ³ÝÁ ¨ Ëñ³ËáõëÙ³ÝÝ áõÕÕí³Í ÙÇçáóÝ»ñ Ó»éÝ³ñÏ»Éáõ ¨ ù³Õ³ù³Ï³ÝáõÃÛáõÝ í³ñ»Éáõ ÇÝùÝÇßË³Ý Çñ³íáõÝù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3. ´áÉáñ Ùß³ÏáõÛÃÝ»ñÇ Ñ³ñ·Ù³Ý ¨ Ñ³í³ë³ñ ³ñÅ¨áñÙ³Ý ëÏ½µáõÝ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Øß³ÏáõÃ³ÛÇÝ ÇÝùÝ³ñï³Ñ³ÛïÙ³Ý Ó¨»ñÇ µ³½Ù³½³ÝáõÃÛ³Ý å³ßïå³ÝáõÃÛáõÝÝ áõ Ëñ³ËáõëáõÙÁ »ÝÃ³¹ñáõÙ »Ý µáÉáñ Ùß³ÏáõÛÃÝ»ñÇ, Ý»ñ³éÛ³É ÷áùñ³Ù³ëÝáõÃÛáõÝÝ»ñÇÝ ¨ ï»Õ³µÝÇÏ ÅáÕáíáõñ¹Ý»ñÇÝ å³ïÏ³ÝáÕ ³ÝÓ³Ýó Ùß³ÏáõÛÃÁ, Ñ³ñ·áõÙ ¨ Ñ³í³ë³ñ ³ñÅ¨áñÙ³Ý ×³Ý³ãáõÙ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4. ØÇç³½·³ÛÇÝ Ñ³Ù»ñ³ßËáõÃÛ³Ý ¨ Ñ³Ù³·áñÍ³ÏóáõÃÛ³Ý ëÏ½µáõÝ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spacing w:lineRule="auto" w:line="240"/>
        <w:ind w:left="0" w:firstLine="720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ØÇç³½·³ÛÇÝ Ñ³Ù³·áñÍ³ÏóáõÃÛáõÝÝ áõ Ñ³Ù»ñ³ßËáõÃÛáõÝÁ å»ïù ¿ áõÕÕí³Í ÉÇÝ»Ý µáÉáñ »ñÏñÝ»ñÇÝ, Ñ³ïÏ³å»ë ½³ñ·³óáÕ »ñÏñÝ»ñÇÝ` Ùß³ÏáõÃ³ÛÇÝ ÇÝùÝ³ñï³Ñ³ÛïÙ³Ý Çñ»Ýó ÙÇçáóÝ»ñÁ (Ý»ñ³éÛ³É Çñ»Ýó ÇÝãå»ë Ó¨³íáñíáÕ, ³ÛÝå»ë ¿É ³ñ¹»Ý ·áÛáõÃÛáõÝ áõÝ»óáÕ Ùß³ÏáõÃ³ÛÇÝ ³ñ¹ÛáõÝ³µ»ñáõÃÛáõÝÁ) ëï»ÕÍ»Éáõ áõ ³Ùñ³åÝ¹»Éáõ Ñ³Ù³ñ ÑÝ³ñ³íáñáõÃÛ³Ý ïñ³Ù³¹ñÙ³ÝÁ ï»Õ³Ï³Ý, ³½·³ÛÇÝ ¨ ÙÇç³½·³ÛÇÝ  Ù³Ï³ñ¹³ÏÝ»ñ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5. ¼³ñ·³óÙ³Ý ïÝï»ë³Ï³Ý ¨ Ùß³ÏáõÃ³ÛÇÝ ³ëå»ÏïÝ»ñÇ ÷áËÉñ³óÙ³Ý ëÏ½µáõÝ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ø³ÝÇ áñ Ùß³ÏáõÛÃÁ Ñ³Ý¹Çë³ÝáõÙ ¿ ½³ñ·³óÙ³Ý ÑÇÙÝ³Ï³Ý ß³ñÅÇã áõÅ»ñÇó Ù»ÏÁ, ½³ñ·³óÙ³Ý Ùß³ÏáõÃ³ÛÇÝ ³ëå»ÏïÝ»ñÁ ÝáõÛÝù³Ý Ï³ñ¨áñ Ýß³Ý³ÏáõÃÛáõÝ áõÝ»Ý, áñù³Ý ïÝï»ë³Ï³Ý ³ëå»ÏïÝ»ñÁ, ¨ Ù³ñ¹ÇÏ áõ ÅáÕáíáõñ¹Ý»ñÝ áõÝ»Ý ¹ñ³Ýó Ù³ëÝ³Ïó»Éáõ ¨ ¹ñ³Ýó ³ñ¹ÛáõÝùÝ»ñÇó û·ïí»Éáõ ÑÇÙÝ³ñ³ñ Çñ³íáõÝù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6. Î³ÛáõÝ ½³ñ·³óÙ³Ý ëÏ½µáõÝ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Øß³ÏáõÃ³ÛÇÝ µ³½Ù³½³ÝáõÃÛáõÝÁ Ù³ñ¹Ï³Ýó ¨ Ñ³ë³ñ³ÏáõÃÛ³Ý ³ñÅ»ù³íáñ Ñ³ñëïáõÃÛáõÝÝ ¿: Øß³ÏáõÃ³ÛÇÝ µ³½Ù³½³ÝáõÃÛ³Ý å³ßïå³ÝáõÃÛáõÝÁ, Ëñ³ËáõëáõÙÁ ¨ ³ç³ÏóáõÙÁ Ñ³Ý¹Çë³ÝáõÙ »Ý Ï³ÛáõÝ ½³ñ·³óÙ³Ý ³å³ÑáíÙ³Ý Ï³ñ¨áñ³·áõÛÝ å³Ñ³ÝçÝ»ñÇó Ù»ÏÁª Ç ß³Ñ Ý»ñÏ³ ¨ ³å³·³ ë»ñáõÝ¹Ý»ñÇ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/>
          <w:sz w:val="24"/>
        </w:rPr>
        <w:t>7. Ð³í³ë³ñ Ù³ïã»ÉÇáõÃÛ³Ý ëÏ½µáõÝù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Øß³ÏáõÃ³ÛÇÝ µ³½Ù³½³ÝáõÃÛ³Ý ³å³ÑáíÙ³Ý ¨ ÷áËÁÙµéÝÙ³Ý Ëñ³ËáõëÙ³Ý Ï³ñ¨áñ ·áñÍáÝÝ»ñÇó »Ý Ñ³Ý¹Çë³ÝáõÙ Ñ³í³ë³ñ Ù³ïã»ÉÇáõÃÛáõÝÁ áÕç ³ßË³ñÑÇ Ùß³ÏáõÃ³ÛÇÝ ÇÝùÝ³ñï³Ñ³ÛïÙ³Ý Ó¨»ñÇ µ³½Ù³½³ÝáõÃÛ³Ý Ñ³·»ó³Í ·³ÙÙ³ÛÇÝ ¨ Ùß³ÏáõÛÃÝ»ñÇ Ù³ïã»ÉÇáõÃÛáõÝÁ ÇÝùÝ³ñï³Ñ³ÛïÙ³Ý áõ ï³ñ³ÍÙ³Ý ÙÇçáóÝ»ñÇÝ: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8. ´³ó ÉÇÝ»Éáõ ¨ Ñ³í³ë³ñ³ÏßéáõÃÛ³Ý ëÏ½µáõÝ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spacing w:lineRule="auto" w:line="240"/>
        <w:ind w:left="0" w:firstLine="720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 xml:space="preserve">ºñµ å»ïáõÃÛáõÝÝ»ñÁ Ùß³ÏáõÃ³ÛÇÝ ÇÝùÝ³ñï³Ñ³ÛïÙ³Ý Ó¨»ñÇ µ³½Ù³½³ÝáõÃÛ³ÝÝ ³ç³Ïó»Éáõ ÙÇçáóÝ»ñ »Ý Ó»éÝ³ñÏáõÙ, Ýñ³Ýù å»ïù ¿ Ó·ï»Ý å³ïß³× Ó¨áí Ýå³ëï»É ³ßË³ñÑÇ ³ÛÉ Ùß³ÏáõÛÃÝ»ñÇ Ñ³Ù³ñ µ³ó ÉÇÝ»ÉáõÝ ¨ ³å³Ñáí»É, áñ ³Û¹ ÙÇçáóÝ»ñÁ Ñ³Ù³å³ï³ëË³Ý»Ý ëáõÛÝ ÎáÝí»ÝóÇ³Ûáí Ý³Ë³ï»ëí³Í Ýå³ï³ÏÝ»ñÇÝ: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II. ÎÇñ³éÙ³Ý áÉáñ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/>
          <w:sz w:val="24"/>
        </w:rPr>
        <w:t>Ðá¹í³Í 3. ÎÇñ³éÙ³Ý áÉáñï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êáõÛÝ ÎáÝí»ÝóÇ³Ý ÏÇñ³éíáõÙ ¿ Ùß³ÏáõÃ³ÛÇÝ ÇÝùÝ³ñï³Ñ³ÛïÙ³Ý Ó¨»ñÇ µ³½Ù³½³ÝáõÃÛ³Ý å³ßïå³ÝáõÃÛ³Ý áõ Ëñ³ËáõëÙ³Ý Ï³å³ÏóáõÃÛ³Ùµ Ù³ëÝ³ÏÇó ÏáÕÙ»ñÇ ù³Õ³ù³Ï³ÝáõÃÛ³Ý ¨ Ó»éÝ³ñÏí³Í ÙÇçáóÝ»ñÇ ÝÏ³ïÙ³Ùµ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III. 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. 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êáõÛÝ ÎáÝí»ÝóÇ³ÛÇ Ýå³ï³ÏÝ»ñÇ Ñ³Ù³ñ ë³ÑÙ³ÝíáõÙ »Ý Ñ»ï¨Û³É Ñ³ëÏ³óáõÃÛáõÝÝ»ñÁ.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/>
          <w:sz w:val="24"/>
        </w:rPr>
        <w:t>1. Øß³ÏáõÃ³ÛÇÝ µ³½Ù³½³ÝáõÃÛáõÝ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§Øß³ÏáõÃ³ÛÇÝ µ³½Ù³½³ÝáõÃÛáõÝ¦ Ýß³Ý³ÏáõÙ ¿` Ó¨»ñÇ µ³½Ù³½³ÝáõÃÛáõÝ, áñáÝó ÙÇçáóáí ËÙµ»ñÇ ¨ Ñ³ë³ñ³ÏáõÃÛáõÝÝ»ñÇ Ùß³ÏáõÛÃÝ»ñÁ ·ïÝáõÙ »Ý Çñ»Ýó ³ñï³Ñ³ÛïáõÃÛáõÝÁ: ÆÝùÝ³ñï³Ñ³ÛïÙ³Ý ³Û¹ Ó¨»ñÁ ÷áË³ÝóíáõÙ »Ý ËÙµ»ñÇ ¨ Ñ³ë³ñ³ÏáõÃÛáõÝÝ»ñÇ Ý»ñëáõÙ ¨ Ýñ³Ýó ÙÇç¨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Øß³ÏáõÃ³ÛÇÝ µ³½Ù³½³ÝáõÃÛáõÝÁ ¹ñë¨áñíáõÙ ¿ áã ÙÇ³ÛÝ ½³Ý³½³Ý ÙÇçáóÝ»ñÇ ÏÇñ³éÙ³Ùµ, áñáÝó û·ÝáõÃÛ³Ùµ Ù³ñ¹ÏáõÃÛ³Ý Ùß³ÏáõÃ³ÛÇÝ Å³é³Ý·áõÃÛáõÝÁ ³ñï³Ñ³ÛïíáõÙ, ÁÝ¹É³ÛÝíáõÙ ¨ ÷áË³ÝóíáõÙ ¿ Ùß³ÏáõÃ³ÛÇÝ ÇÝùÝ³ñï³Ñ³ÛïÙ³Ý Ó¨»ñÇ µ³½Ù³½³ÝáõÃÛ³Ý ßÝáñÑÇí, ³ÛÉ Ý³¨ ·»Õ³ñí»ëï³Ï³Ý ëï»ÕÍ³·áñÍáõÃÛ³Ý ï³ñµ»ñ Ó¨»ñÇ ÙÇçáóáí, ÇÝãå»ë Ý³¨ Ùß³ÏáõÃ³ÛÇÝ ÇÝùÝ³ñï³Ñ³ÛïÙ³Ý ³ñï³¹ñ³ÝùÇ ³ñï³¹ñáõÃÛ³Ý, ï³ñ³ÍÙ³Ý, µ³ßËÙ³Ý ¨ ëå³éÙ³Ý ÙÇçáóáí` ³ÝÏ³Ë ÏÇñ³éíáÕ ÙÇçáóÝ»ñÇó ¨ ï»ËÝáÉá·Ç³Ý»ñÇó: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2. Øß³ÏáõÃ³ÛÇÝ µáí³Ý¹³Ï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§Øß³ÏáõÃ³ÛÇÝ µáí³Ý¹³ÏáõÃÛáõÝ¦ Ýß³Ý³ÏáõÙ ¿` ËáñÑñ¹³Ýß³Ï³Ý ÇÙ³ëï, ·»Õ³ñí»ëï³Ï³Ý ³ëå»Ïï ¨ Ùß³ÏáõÃ³ÛÇÝ ³ÛÝ ³ñÅ»ùÝ»ñÁ, áñáÝó ëÏ½µÝ³ÕµÛáõñÝ ¿ Ùß³ÏáõÃ³ÛÇÝ ÇÝùÝáõÃÛáõÝÁ,</w:t>
      </w:r>
      <w:r>
        <w:rPr>
          <w:rFonts w:cs="Times Armenian" w:ascii="Times Armenian" w:hAnsi="Times Armenian"/>
          <w:bCs/>
          <w:i/>
          <w:iCs/>
          <w:sz w:val="24"/>
        </w:rPr>
        <w:t xml:space="preserve"> </w:t>
      </w:r>
      <w:r>
        <w:rPr>
          <w:rFonts w:cs="Times Armenian" w:ascii="Times Armenian" w:hAnsi="Times Armenian"/>
          <w:bCs/>
          <w:sz w:val="24"/>
        </w:rPr>
        <w:t>¨ áñáÝù ³ñï³óáÉáõÙ »Ý ³Û¹ ÇÝùÝáõÃÛáõÝ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4"/>
        </w:rPr>
        <w:t>3. Øß³ÏáõÃ³ÛÇÝ ÇÝùÝ³ñï³Ñ³ÛïÙ³Ý Ó¨»ñÁ</w:t>
      </w:r>
      <w:r>
        <w:rPr>
          <w:rFonts w:cs="Times Armenian" w:ascii="Times Armenian" w:hAnsi="Times Armenian"/>
          <w:bCs/>
          <w:sz w:val="24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§Øß³ÏáõÃ³ÛÇÝ ÇÝùÝ³ñï³Ñ³ÛïÙ³Ý Ó¨»ñ¦-Á ÇÝùÝ³ñï³Ñ³ÛïÙ³Ý ³ÛÝ Ó¨»ñÝ »Ý, áñáÝù Ñ³Ý¹Çë³ÝáõÙ »Ý ³é³ÝÓÇÝ ³ÝÓ³Ýó, ËÙµ»ñÇ Ï³Ù Ñ³ë³ñ³ÏáõÃÛáõÝÝ»ñÇ ëï»ÕÍ³·áñÍáõÃÛ³Ý ³ñ¹ÛáõÝù, ¨ áñáÝù áõÝ»Ý Ùß³ÏáõÃ³ÛÇÝ µáí³Ý¹³ÏáõÃÛáõ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4. </w:t>
      </w:r>
      <w:r>
        <w:rPr>
          <w:rFonts w:cs="Times Armenian" w:ascii="Times Armenian" w:hAnsi="Times Armenian"/>
          <w:b/>
          <w:sz w:val="24"/>
        </w:rPr>
        <w:t xml:space="preserve">Øß³ÏáõÃ³ÛÇÝ ·áñÍáõÝ»áõÃÛáõÝ ¨ Ùß³ÏáõÃ³ÛÇÝ ³åñ³ÝùÝ»ñ áõ Í³é³ÛáõÃÛáõÝÝ»ñ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§Øß³ÏáõÃ³ÛÇÝ ·áñÍáõÝ»áõÃÛáõÝ ¨ Ùß³ÏáõÃ³ÛÇÝ ³åñ³ÝùÝ»ñ áõ Í³é³ÛáõÃÛáõÝÝ»ñ¦ Ýß³Ý³ÏáõÙ ¿` ³ÛÝåÇëÇ ·áñÍáõÝ»áõÃÛáõÝ ¨ ³ÛÝåÇëÇ ³åñ³ÝùÝ»ñ áõ Í³é³ÛáõÃÛáõÝÝ»ñ, áñáÝù »ñµ ¹Çï³ñÏíáõÙ »Ý áñ¨¿ ÏáÝÏñ»ï Ñ³ïÏáõÃÛ³Ý, ·áñÍ³ÍáõÃÛ³Ý Ï³Ù Ýå³ï³ÏÇ ï»ë³ÝÏÛáõÝÇó, Ù³ñÙÝ³íáñáõÙ Ï³Ù Çñ»Ýó Ù»ç ÏñáõÙ »Ý Ùß³ÏáõÃ³ÛÇÝ ÇÝùÝ³ñï³Ñ³ÛïÙ³Ý Ó¨»ñ` ³ÝÏ³Ë Çñ»Ýó ÑÝ³ñ³íáñ ³é¨ïñ³ÛÇÝ ³ñÅ»ùÇó: Øß³ÏáõÃ³ÛÇÝ ·áñÍáõÝ»áõÃÛáõÝÁ Ï³ñáÕ ¿ ÉÇÝ»É ÇÝùÝ³Ýå³ï³Ï Ï³Ù Ï³ñáÕ ¿ Ýå³ëï»É Ùß³ÏáõÃ³ÛÇÝ ³åñ³ÝùÝ»ñÇ ¨ Í³é³ÛáõÃÛáõÝÝ»ñÇ ³ñï³¹ñáõÃÛ³Ý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5. Øß³ÏáõÃ³ÛÇÝ ³ñ¹ÛáõÝ³µ»ñáõÃÛáõÝ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§Øß³ÏáõÃ³ÛÇÝ ³ñ¹ÛáõÝ³µ»ñáõÃÛáõÝ¦ Ýß³Ý³ÏáõÙ ¿` ³ÛÝ ×ÛáõÕ»ñÁ, áñáÝù ³ñï³¹ñáõÙ ¨ ï³ñ³ÍáõÙ »Ý í»ñáÝßÛ³É 4-ñ¹ Ï»ïáõÙ ë³ÑÙ³Ýí³Í Ùß³ÏáõÃ³ÛÇÝ ³åñ³ÝùÝ»ñÁ ¨ Í³é³ÛáõÃÛáõÝÝ»ñ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6. Øß³ÏáõÃ³ÛÇÝ ù³Õ³ù³Ï³ÝáõÃÛáõÝ ¨ ÙÇçáó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§Øß³ÏáõÃ³ÛÇÝ ù³Õ³ù³Ï³ÝáõÃÛáõÝ ¨ ÙÇçáóÝ»ñ¦ Ýß³Ý³ÏáõÙ ¿` ï»Õ³Ï³Ý, ï³ñ³Í³</w:t>
        <w:softHyphen/>
        <w:t>ßñç³</w:t>
        <w:softHyphen/>
        <w:t>Ý³ÛÇÝ, ³½·³ÛÇÝ Ï³Ù ÙÇç³½·³ÛÇÝ Ù³Ï³ñ¹³ÏÝ»ñáí Ùß³ÏáõÃ³ÛÇÝ ³ÛÝåÇëÇ ù³Õ³ù³Ï³ÝáõÃÛáõÝ ¨ ÙÇçáóÝ»ñ, áñáÝù Ï»ÝïñáÝ³ó³Í »Ý Ùß³ÏáõÛÃÇ íñ³, áñå»ë ³Û¹åÇëÇÝ, Ï³Ù Ý³Ë³ï»ëí³Í »Ý ³é³ÝÓÇÝ ³ÝÓ³Ýó, Ñ³ÝñáõÃÛáõÝÝ»ñÇ Ï³Ù Ñ³ë³ñ³ÏáõÃÛáõÝÝ»ñÇ Ùß³ÏáõÃ³ÛÇÝ ÇÝùÝ³ñï³Ñ³ÛïÙ³Ý Ó¨»ñÇ íñ³ ³ÝÙÇç³Ï³Ý ³½¹»óáõÃÛáõÝ ÃáÕÝ»Éáõ Ñ³Ù³ñ,  Ý»ñ³éÛ³É Ùß³ÏáõÃ³ÛÇÝ ·áñÍáõÝ»áõÃÛ³Ý ¨ Ùß³ÏáõÃ³ÛÇÝ ³åñ³ÝùÝ»ñÇ áõ Í³é³ÛáõÃÛáõÝÝ»ñÇ ëï»ÕÍáõÙÁ, ³ñï³¹ñáõÃÛáõÝÁ, ï³ñ³ÍáõÙÁ ¨ µ³ßËáõÙÁ, ÇÝãå»ë Ý³¨ ¹ñ³Ýó Ù³ïã»ÉÇáõÃÛáõÝ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7. ä³ßïå³ÝáõÃÛáõÝ</w:t>
      </w:r>
    </w:p>
    <w:p>
      <w:pPr>
        <w:pStyle w:val="Normal"/>
        <w:ind w:left="6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60" w:firstLine="66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§ä³ßïå³ÝáõÃÛáõÝ¦ Ýß³Ý³ÏáõÙ ¿` Ùß³ÏáõÃ³ÛÇÝ ÇÝùÝ³ñï³Ñ³ÛïÙ³Ý Ó¨»ñÇ µ³½Ù³½³</w:t>
        <w:softHyphen/>
        <w:t>ÝáõÃÛ³Ý å³Ñå³ÝÙ³ÝÁ, å³ßïå³ÝáõÃÛ³ÝÝ áõ ÁÝ¹É³ÛÝÙ³ÝÝ áõÕÕí³Í ÙÇçáóÝ»ñÇ Ó»éÝ³ñÏáõÙ:</w:t>
      </w:r>
    </w:p>
    <w:p>
      <w:pPr>
        <w:pStyle w:val="Normal"/>
        <w:ind w:left="60" w:firstLine="66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§ä³ßïå³Ý»É¦ Ýß³Ý³ÏáõÙ ¿ Ó»éÝ³ñÏ»É ÝÙ³Ý ÙÇçáóÝ»ñ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left="60" w:firstLine="66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/>
          <w:sz w:val="24"/>
        </w:rPr>
        <w:t>8. ØÇçÙß³ÏáõÃ³ÛÇÝ ÷áË³½¹»óáõÃÛáõÝ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§ØÇçÙß³ÏáõÃ³ÛÇÝ ÷áË³½¹»óáõÃÛáõÝ¦ Ýß³Ý³ÏáõÙ ¿` ï³ñµ»ñ Ùß³ÏáõÛÃÝ»ñÇ ·áÛáõÃÛáõÝ ¨ Çñ³í³Ñ³í³ë³ñ ÷áË³½¹»óáõÃÛáõÝ, ÇÝãå»ë Ý³¨ Ùß³ÏáõÃ³ÛÇÝ ÇÝùÝ³ñï³Ñ³ÛïÙ³Ý ÁÝ¹Ñ³Ýáõñ Ó¨»ñÇ ëï»ÕÍÙ³Ý ÑÝ³ñ³íáñáõÃÛáõÝ »ñÏËáëáõÃÛ³Ý ¨ ÷áË³¹³ñÓ Ñ³ñ·³ÝùÇ ÑÇÙ³Ý íñ³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IV. Ø³ëÝ³ÏÇóÝ»ñÇ Çñ³íáõÝùÝ»ñÝ áõ å³ñï³íáñ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5. Æñ³íáõÝùÝ»ñÇÝ ¨ å³ñï³íáñáõÃÛáõÝÝ»ñÇÝ í»ñ³µ»ñáÕ ÁÝ¹Ñ³Ýáõñ ÝáñÙ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none"/>
        </w:rPr>
      </w:pPr>
      <w:r>
        <w:rPr>
          <w:rFonts w:cs="Times Armenian" w:ascii="Times Armenian" w:hAnsi="Times Armenian"/>
          <w:bCs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Ø³ëÝ³ÏÇóÝ»ñÁ, Ñ³Ù³Ó³ÛÝ ØÇ³íáñí³Í ³½·»ñÇ Ï³½Ù³Ï»ñåáõÃÛ³Ý Ï³ÝáÝ³¹ñáõÃÛ³Ý, ÙÇç³½·³ÛÇÝ Çñ³íáõÝùÇ ëÏ½µáõÝùÝ»ñÇ ¨ Ù³ñ¹áõ Çñ³íáõÝùÝ»ñÇ µÝ³·³í³éáõÙ Ñ³Ýñ³×³Ý³ã ÷³ëï³ÃÕÃ»ñÇ, Ñ³ëï³ïáõÙ »Ý Çñ»Ýó ÇÝùÝÇßË³Ý Çñ³íáõÝùÁ` Ùß³Ï»Éáõ ¨ Çñ³Ï³Ý³óÝ»Éáõ Çñ»Ýó Ùß³ÏáõÃ³ÛÇÝ ù³Õ³ù³Ï³ÝáõÃÛáõÝÁ ¨ Ó»éÝ³ñÏ»Éáõ ÙÇçáóÝ»ñ` áõÕÕí³Í Ùß³ÏáõÃ³ÛÇÝ ÇÝùÝ³ñï³Ñ³ÛïÙ³Ý Ó¨»ñÇ µ³½Ù³½³ÝáõÃÛ³Ý å³ßïå³ÝáõÃÛ³ÝÝ áõ Ëñ³ËáõëÙ³ÝÁ, ÇÝãå»ë Ý³¨ ëáõÛÝ ÎáÝí»ÝóÇ³ÛÇ Ýå³ï³ÏÝ»ñÝ Çñ³·áñÍ»Éáõ Ñ³Ù³ñ ÙÇç³½·³ÛÇÝ Ñ³Ù³·áñÍ³ÏóáõÃÛ³Ý ³Ùñ³åÝ¹Ù³Ý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ºñµ Ù³ëÝ³ÏÇóÝ Çñ ï³ñ³ÍùáõÙ Çñ³Ï³Ý³óÝáõÙ ¿ Ùß³ÏáõÃ³ÛÇÝ ÇÝùÝ³ñï³Ñ³ÛïÙ³Ý Ó¨»ñÇ µ³½Ù³½³ÝáõÃÛ³Ý å³ßïå³ÝÙ³ÝÝ áõ Ëñ³ËáõëÙ³ÝÝ áõÕÕí³Í ù³Õ³ù³Ï³ÝáõÃÛáõÝ ¨ Ó»éÝ³ñÏáõÙ ÙÇçáóÝ»ñ, Ýñ³ ù³Õ³ù³Ï³ÝáõÃÛáõÝÁ ¨ ÙÇçáóÝ»ñÁ å»ïù ¿ Ñ³Ù³å³ï³ëË³Ý»Ý ëáõÛÝ ÎáÝí»ÝóÇ³ÛÇ ¹ñáõÛÃÝ»ñÇ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6. Ø³ëÝ³ÏÇóÝ»ñÇ Çñ³íáõÝùÝ»ñÝ ³½·³ÛÇÝ Ù³Ï³ñ¹³Ïáí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none"/>
        </w:rPr>
      </w:pPr>
      <w:r>
        <w:rPr>
          <w:rFonts w:cs="Times Armenian" w:ascii="Times Armenian" w:hAnsi="Times Armenian"/>
          <w:bCs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4-ñ¹ Ñá¹í³ÍÇ 6-ñ¹ Ï»ïáí ë³ÑÙ³Ýí³Í Çñ Ùß³ÏáõÃ³ÛÇÝ ù³Õ³ù³Ï³ÝáõÃÛ³Ý ¨ ÙÇçáóÝ»ñÇ ßñç³Ý³ÏÝ»ñáõÙ ¨ Ñ³ßíÇ ³éÝ»Éáí Çñ ë»÷³Ï³Ý ÏáÝÏñ»ï å³ÛÙ³ÝÝ»ñÝ áõ Ï³ñÇùÝ»ñÁ` Ûáõñ³ù³ÝãÛáõñ Ù³ëÝ³ÏÇó Ï³ñáÕ ¿ Ó»éÝ³ñÏ»É ÙÇçáóÝ»ñ` áõÕÕí³Í Çñ ï³ñ³ÍùáõÙ Ùß³ÏáõÃ³ÛÇÝ ÇÝùÝ³ñï³Ñ³ÛïÙ³Ý Ó¨»ñÇ µ³½Ù³½³ÝáõÃÛ³Ý å³ßïå³ÝáõÃÛ³ÝÝ áõ Ëñ³ËáõëÙ³Ý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²Û¹ ÙÇçáóÝ»ñÁ Ï³ñáÕ »Ý Ý»ñ³é»É Ñ»ï¨Û³É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³) Ï³ÝáÝ³Ï³ñ·áÕ ÙÇçáóÝ»ñ` áõÕÕí³Í Ùß³ÏáõÃ³ÛÇÝ ÇÝùÝ³ñï³Ñ³ÛïÙ³Ý Ó¨»ñÇ µ³½Ù³½³ÝáõÃÛ³Ý å³ßïå³ÝáõÃÛ³ÝÝ áõ Ëñ³Ëáõë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i/>
          <w:i/>
          <w:iCs/>
          <w:sz w:val="24"/>
        </w:rPr>
      </w:pPr>
      <w:r>
        <w:rPr>
          <w:rFonts w:cs="Times Armenian" w:ascii="Times Armenian" w:hAnsi="Times Armenian"/>
          <w:bCs/>
          <w:sz w:val="24"/>
        </w:rPr>
        <w:t>µ) ÙÇçáóÝ»ñ, áñáÝù å³ïß³× Ï»ñåáí</w:t>
      </w:r>
      <w:r>
        <w:rPr>
          <w:rFonts w:cs="Times Armenian" w:ascii="Times Armenian" w:hAnsi="Times Armenian"/>
          <w:bCs/>
          <w:i/>
          <w:iCs/>
          <w:sz w:val="24"/>
        </w:rPr>
        <w:t xml:space="preserve"> </w:t>
      </w:r>
      <w:r>
        <w:rPr>
          <w:rFonts w:cs="Times Armenian" w:ascii="Times Armenian" w:hAnsi="Times Armenian"/>
          <w:bCs/>
          <w:sz w:val="24"/>
        </w:rPr>
        <w:t>³å³ÑáíáõÙ »Ý ÑÝ³ñ³íáñáõÃÛáõÝÝ»ñ, áñå»ë½Ç ³½·³ÛÇÝ Ùß³ÏáõÃ³ÛÇÝ ·áñÍáõÝ»áõÃÛáõÝÁ ¨ Ùß³ÏáõÃ³ÛÇÝ ³åñ³ÝùÝ»ñÝ áõ Í³é³ÛáõÃÛáõÝÝ»ñÝ Çñ»Ýó ï»ÕÁ ·ïÝ»Ý Çñ»Ýó ï³ñ³ÍùÝ»ñáõÙ ³éÏ³ Ùß³ÏáõÃ³ÛÇÝ ·áñÍáõÝ»áõÃÛ³Ý ¨ Ùß³ÏáõÃ³ÛÇÝ ³åñ³ÝùÝ»ñÇ áõ Í³é³ÛáõÃÛáõÝÝ»ñÇ ï»ë³ÏÝ»ñÇ áÕç Ñ³Ù³ÏóáõÃÛáõÝáõÙ` ¹ñ³Ýó ëï»ÕÍÙ³Ý, ³ñï³¹ñáõÃÛ³Ý, ï³ñ³ÍÙ³Ý, µ³ßËÙ³Ý, ÇÝãå»ë Ý³¨ ¹ñ³Ýó ·áñÍ³ÍÙ³Ý ï»ë³ÝÏÛáõÝÇó, Ý»ñ³éÛ³É ³Û¹ ·áñÍáõÝ»áõÃÛ³Ý, ³åñ³ÝùÝ»ñÇ áõ Í³é³ÛáõÃÛáõÝÝ»ñÇ ³éÝãáõÃÛ³Ùµ ·áñÍ³ÍíáÕ É»½íÇÝ í»ñ³µ»ñáÕ ÙÇçá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·) ÙÇçáóÝ»ñ, áñáÝù áõÕÕí³Í »Ý Ùß³ÏáõÛÃÇ ³ÝÏ³Ë ³½·³ÛÇÝ ³ñ¹ÛáõÝ³µ»ñáõÃÛ³Ý ¨ áã ýáñÙ³É ë»ÏïáñÇ ·áñÍáõÝ»áõÃÛ³Ý Ñ³Ù³ñ Ùß³ÏáõÃ³ÛÇÝ ·áñÍáõÝ»áõÃÛ³Ý ¨ Ùß³ÏáõÃ³ÛÇÝ ³åñ³ÝùÝ»ñÇ ¨ Í³é³ÛáõÃÛáõÝÝ»ñÇ ³ñï³¹ñáõÃÛ³Ý, ï³ñ³ÍÙ³Ý áõ µ³ßËÙ³Ý ÙÇçáóÝ»ñÇ Çñ³Ï³Ý Ù³ïã»ÉÇáõÃÛáõÝ ³å³Ñáí»É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¹) ÙÇçáóÝ»ñ` áõÕÕí³Í å»ï³Ï³Ý ýÇÝ³Ýë³Ï³Ý û·ÝáõÃÛáõÝ ïñ³Ù³¹ñ»Éáõ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») ÙÇçáóÝ»ñ` áõÕÕí³Í áã ³é¨ïñ³ÛÇÝ Ï³½Ù³Ï»ñåáõÃÛáõÝÝ»ñÇÝ, ÇÝãå»ë Ý³¨ å»ï³Ï³Ý áõ Ù³ëÝ³íáñ Ñ³ëï³ïáõÃÛáõÝÝ»ñÇÝ, ³ñí»ëïÇ ·áñÍÇãÝ»ñÇÝ ¨ Ùß³ÏáõÛÃÇ µÝ³·³í³éÇ ³ÛÉ Ù³ëÝ³·»ïÝ»ñÇÝ` ·³Õ³÷³ñÝ»ñÇ, Ùß³ÏáõÃ³ÛÇÝ ÇÝùÝ³ñï³Ñ³ÛïÙ³Ý Ó¨»ñÇ, Ùß³ÏáõÃ³ÛÇÝ ·áñÍáõÝ»áõÃÛ³Ý ¨ Ùß³ÏáõÃ³ÛÇÝ ³åñ³ÝùÝ»ñÇ áõ Í³é³ÛáõÃÛáõÝÝ»ñÇ ³½³ï ÷áË³Ý³ÏÙ³Ý ½³ñ·³óÙ³Ý áõ Ëñ³ËáõëÙ³Ý, ÇÝãå»ë Ý³¨ Ýñ³Ýó ·áñÍáõÝ»áõÃÛ³Ý ëï»ÕÍ³·áñÍ³Ï³Ý ¨ Ó»éÝ»ñ»óáõÃÛ³Ý á·ÇÝ ËÃ³Ý»Éáõ Ñ³ñó»ñáõÙ ³ç³ÏóáõÃÛáõÝ ïñ³Ù³¹ñ»Éáõ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½) ÙÇçáóÝ»ñ, áñáÝù áõÕÕí³Í »Ý, Áëï ³ÝÑñ³Å»ßïáõÃÛ³Ý, Ñ³Ù³å³ï³ëË³Ý å»ï³Ï³Ý Ñ³ëï³ïáõÃÛáõÝÝ»ñÇ ëï»ÕÍÙ³ÝÝ áõ ¹ñ³Ýó ³ç³ÏóÙ³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ÙÇçáóÝ»ñ` áõÕÕí³Í ³ñí»ëïÇ ·áñÍÇãÝ»ñÇ ¨ Ùß³ÏáõÃ³ÛÇÝ ÇÝùÝ³ñï³Ñ³ÛïÙ³Ý Ó¨»ñÇ ëï»ÕÍÙ³ÝÁ Ù³ëÝ³ÏóáÕ ³ÛÉ ³ÝÓ³Ýó Ëñ³ËáõëÙ³ÝÝ áõ ³ç³Ïó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Á) ÙÇçáóÝ»ñ` áõÕÕí³Í ï»Õ»Ï³ïí³Ï³Ý ÙÇçáóÝ»ñÇ µ³½Ù³½³ÝáõÃÛ³Ý Ëñ³ËáõëÙ³ÝÁ, ³Û¹ ÃíáõÙ` Ñ³Ýñ³ÛÇÝ é³¹ÇáÑ»é³ñÓ³ÏÙ³Ý ½³ñ·³óÙ³Ý ×³Ý³å³ñÑáí: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7.  Øß³ÏáõÃ³ÛÇÝ ÇÝùÝ³ñï³Ñ³ÛïÙ³Ý Ó¨»ñÇ Ëñ³ËáõëÙ³Ý ÙÇçáóÝ»ñ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none"/>
        </w:rPr>
      </w:pPr>
      <w:r>
        <w:rPr>
          <w:rFonts w:cs="Times Armenian" w:ascii="Times Armenian" w:hAnsi="Times Armenian"/>
          <w:bCs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Ø³ëÝ³ÏÇóÝ»ñÁ Ó·ïáõÙ »Ý Çñ»Ýó ï³ñ³ÍùáõÙ ëï»ÕÍ»É ³ÛÝåÇëÇ ÙÇç³í³Ûñ, áñÁ Ïû·ÝÇ ³é³ÝÓÇÝ ³ÝÓ³Ýó ¨ ëáóÇ³É³Ï³Ý ËÙµ»ñÇÝ.</w:t>
      </w:r>
    </w:p>
    <w:p>
      <w:pPr>
        <w:pStyle w:val="BodyTextIndent3"/>
        <w:spacing w:lineRule="auto" w:line="240"/>
        <w:ind w:left="0" w:firstLine="720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 xml:space="preserve">³) ëï»ÕÍ»É, ³ñï³¹ñ»É, ï³ñ³Í»É ¨ µ³ßË»É Ùß³ÏáõÃ³ÛÇÝ ÇÝùÝ³ñï³Ñ³ÛïÙ³Ý Çñ»Ýó ë»÷³Ï³Ý Ó¨»ñÁ ¨ Ùáõïù áõÝ»Ý³É ¹»åÇ ¹ñ³Ýùª å³ïß³× áõß³¹ñáõÃÛáõÝ ¹³ñÓÝ»Éáí Ï³Ý³Ýó, ÇÝãå»ë Ý³¨ ï³ñµ»ñ ëáóÇ³É³Ï³Ý ËÙµ»ñÇ, Ý»ñ³éÛ³É ÷áùñ³Ù³ëÝáõÃÛáõÝÝ»ñÇÝ ¨ ï»Õ³µÝÇÏ ÅáÕáíáõñ¹Ý»ñÇÝ å³ïÏ³ÝáÕ ³ÝÓ³Ýó Ñ³ïáõÏ å³ÛÙ³ÝÝ»ñÝ áõ Ï³ñÇùÝ»ñÁ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 xml:space="preserve">µ) Ùáõïù áõÝ»Ý³É Ùß³ÏáõÃ³ÛÇÝ </w:t>
      </w:r>
      <w:r>
        <w:rPr>
          <w:rFonts w:cs="Times Armenian" w:ascii="Times Armenian" w:hAnsi="Times Armenian"/>
          <w:sz w:val="24"/>
        </w:rPr>
        <w:t>ÇÝùÝ³ñï³Ñ³ÛïÙ³Ý ï³ñµ»ñ Ó¨»ñÁ, áñáÝù Ç Ñ³Ûï »Ý ·³ÉÇë ÇÝãå»ë Çñ»Ýó ï³ñ³ÍùÝ»ñáõÙ, ³ÛÝå»ë ¿É ³ßË³ñÑÇ ÙÛáõë »ñÏñ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2. Ø³ëÝ³ÏÇóÝ»ñÁ Ó·ïáõÙ »Ý Ý³¨ ÁÝ¹áõÝ»É ³ñí»ëïÇ ·áñÍÇãÝ»ñÇ, ëï»ÕÍ³·áñÍ³Ï³Ý ·áñÍÁÝÃ³óÝ»ñáõÙ Ý»ñ·ñ³íí³Í ³ÛÉ ³ÝÓ³Ýó, Ùß³ÏáõÃ³ÛÇÝ Ñ³Ù³ÛÝùÝ»ñÇ, ÇÝãå»ë Ý³¨ Ýñ³Ýó ³ßË³ï³ÝùÁ ûÅ³Ý¹³ÏáÕ Ï³½Ù³Ï»ñåáõÃÛáõÝÝ»ñÇ Ï³ñ¨áñ ³í³Ý¹Á ¨ </w:t>
      </w:r>
      <w:r>
        <w:rPr>
          <w:rFonts w:cs="Times Armenian" w:ascii="Times Armenian" w:hAnsi="Times Armenian"/>
          <w:sz w:val="24"/>
        </w:rPr>
        <w:t>Ùß³ÏáõÃ³ÛÇÝ ÇÝùÝ³ñï³Ñ³ÛïÙ³Ý Ó¨»ñÇ µ³½Ù³½³ÝáõÃÛ³Ý Ñ³ñëï³óÙ³Ý ·áñÍáõÙ Ýñ³Ýó áõÝ»ó³Í ·ÉË³íáñ ¹»ñ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8.  Øß³ÏáõÃ³ÛÇÝ ÇÝùÝ³ñï³Ñ³ÛïÙ³Ý Ó¨»ñÇ å³ßïå³ÝáõÃÛ³Ý ÙÇçáóÝ»ñ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none"/>
        </w:rPr>
      </w:pPr>
      <w:r>
        <w:rPr>
          <w:rFonts w:cs="Times Armenian" w:ascii="Times Armenian" w:hAnsi="Times Armenian"/>
          <w:bCs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²é³Ýó Ë³Ëï»Éáõ 5-ñ¹ ¨ 6-ñ¹ Ñá¹í³ÍÝ»ñÇ ¹ñáõÛÃÝ»ñÁ` Ù³ëÝ³ÏÇóÁ Ï³ñáÕ ¿ ë³ÑÙ³Ý»É ³ÛÝ Ñ³ïáõÏ Çñ³íÇ×³ÏÝ»ñÁ, »ñµ Çñ ï³ñ³ÍùáõÙ Ùß³ÏáõÃ³ÛÇÝ ÇÝùÝ³ñï³Ñ³ÛïÙ³Ý Ó¨»ñÁ »ÝÃ³ñÏí³Í »Ý áãÝã³óÙ³Ý éÇëÏÇ, ¹ñ³Ýó ëå³éÝáõÙ ¿ Éáõñç íï³Ý·, Ï³Ù ¹ñ³Ýù, ³Ûëå»ë Ã» ³ÛÝå»ë, Ï³ñÇù áõÝ»Ý Ññ³ï³å å³ßïå³ÝáõÃÛ³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 xml:space="preserve">2. 1-ÇÝ Ï»ïáõÙ Ãí³ñÏí³Í Çñ³íÇ×³ÏÝ»ñáõÙ Ù³ëÝ³ÏÇóÝ»ñÁ Ï³ñáÕ »Ý Ó»éÝ³ñÏ»É </w:t>
      </w:r>
      <w:r>
        <w:rPr>
          <w:rFonts w:cs="Times Armenian" w:ascii="Times Armenian" w:hAnsi="Times Armenian"/>
          <w:sz w:val="24"/>
        </w:rPr>
        <w:t xml:space="preserve">Ùß³ÏáõÃ³ÛÇÝ ÇÝùÝ³ñï³Ñ³ÛïÙ³Ý Ó¨»ñÇ å³ßïå³ÝáõÃÛ³ÝÝ áõ å³Ñå³ÝÙ³ÝÝ áõÕÕí³Í ó³ÝÏ³ó³Í </w:t>
      </w:r>
      <w:r>
        <w:rPr>
          <w:rFonts w:cs="Times Armenian" w:ascii="Times Armenian" w:hAnsi="Times Armenian"/>
          <w:bCs/>
          <w:sz w:val="24"/>
        </w:rPr>
        <w:t>å³ïß³× ÙÇçáó` ëáõÛÝ ÎáÝí»ÝóÇ³Û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3. Ø³ëÝ³ÏÇóÝ»ñÁ Ñ³ÛïÝáõÙ »Ý ØÇçÏ³é³í³ñ³Ï³Ý ÏáÙÇï»ÇÝ, áñÇ Ù³ëÇÝ ËáëíáõÙ ¿ 23-ñ¹ Ñá¹í³ÍáõÙ, ÏáÝÏñ»ï Çñ³íÇ×³ÏÇ å³Ñ³ÝçÝ»ñÇÝ Ñ³Ù³å³ï³ëË³Ý Ó»éÝ³ñÏí³Í µáÉáñ ÙÇçáóÝ»ñÇ Ù³ëÇÝ, ÇëÏ ÎáÙÇï»Ý Ï³ñáÕ ¿ ï³É Ñ³Ù³å³ï³ëË³Ý ³é³ç³ñÏáõÃÛáõÝÝ»ñ: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9.  î»Õ»Ï³ïíáõÃÛ³Ý ÷áË³Ý³ÏáõÙ ¨ Ã³÷³ÝóÇÏáõÃÛáõÝ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none"/>
        </w:rPr>
      </w:pPr>
      <w:r>
        <w:rPr>
          <w:rFonts w:cs="Times Armenian" w:ascii="Times Armenian" w:hAnsi="Times Armenian"/>
          <w:bCs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Ø³ëÝ³ÏÇóÝ»ñÁª</w:t>
      </w:r>
    </w:p>
    <w:p>
      <w:pPr>
        <w:pStyle w:val="BodyTextIndent3"/>
        <w:spacing w:lineRule="auto" w:line="240"/>
        <w:ind w:left="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) ãáñë ï³ñÇÝ Ù»Ï ÚàôÜºêÎú-Ç Çñ»Ýó ½»ÏáõÛóÝ»ñáõÙ Ý»ñÏ³Û³óÝáõÙ »Ý Ùß³ÏáõÃ³ÛÇÝ ÇÝùÝ³ñï³Ñ³ÛïÙ³Ý Ó¨»ñÇ µ³½Ù³½³ÝáõÃÛ³Ý å³ßïå³ÝáõÃÛ³Ý áõ Ëñ³ËáõëÙ³Ý áõÕÕáõÃÛ³Ùµ Çñ»Ýó ï³ñ³ÍùÝ»ñáõÙ ¨ ÙÇç³½·³ÛÇÝ Ù³Ï³ñ¹³Ïáí Ó»éÝ³ñÏí³Í ÙÇçáóÝ»ñÇ Ù³ëÇ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µ) Ýß³Ý³ÏáõÙ »Ý ëáõÛÝ ÎáÝí»ÝóÇ³ÛÇÝ í»ñ³µ»ñáÕ ï»Õ»Ï³ïíáõÃÛ³Ý ÷áË³Ý³ÏÙ³Ý Ñ³Ù³ñ å³ï³ëË³Ý³ïáõ Ñ³Ù³Ï³ñ·áÕ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·) ÷áË³Ý³ÏáõÙ »Ý Ùß³ÏáõÃ³ÛÇÝ ÇÝùÝ³ñï³Ñ³ÛïÙ³Ý Ó¨»ñÇ µ³½Ù³½³ÝáõÃÛ³Ý å³ßïå³ÝáõÃÛ³Ý áõ Ëñ³ËáõëÙ³Ý í»ñ³µ»ñÛ³É ï»Õ»Ï³ïíáõÃÛáõÝ:</w:t>
      </w:r>
    </w:p>
    <w:p>
      <w:pPr>
        <w:pStyle w:val="Heading2"/>
        <w:spacing w:lineRule="auto" w:line="240"/>
        <w:rPr>
          <w:rFonts w:ascii="Times Armenian" w:hAnsi="Times Armenian" w:cs="Times Armenian"/>
          <w:b w:val="false"/>
          <w:b w:val="false"/>
          <w:bCs/>
          <w:sz w:val="24"/>
          <w:u w:val="none"/>
        </w:rPr>
      </w:pPr>
      <w:r>
        <w:rPr>
          <w:rFonts w:cs="Times Armenian" w:ascii="Times Armenian" w:hAnsi="Times Armenian"/>
          <w:b w:val="false"/>
          <w:bCs/>
          <w:sz w:val="24"/>
          <w:u w:val="none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10.  ÎñÃáõÃÛáõÝ ¨ Ñ³ë³ñ³ÏáõÃÛ³Ý Çñ³½»ÏáõÃÛ³Ý µ³ñÓñ³óáõÙ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none"/>
        </w:rPr>
      </w:pPr>
      <w:r>
        <w:rPr>
          <w:rFonts w:cs="Times Armenian" w:ascii="Times Armenian" w:hAnsi="Times Armenian"/>
          <w:bCs/>
          <w:sz w:val="24"/>
          <w:u w:val="none"/>
        </w:rPr>
      </w:r>
    </w:p>
    <w:p>
      <w:pPr>
        <w:pStyle w:val="Normal"/>
        <w:ind w:left="360" w:firstLine="36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Ø³ëÝ³ÏÇóÝ»ñÁª</w:t>
      </w:r>
    </w:p>
    <w:p>
      <w:pPr>
        <w:pStyle w:val="BodyText2"/>
        <w:spacing w:lineRule="auto" w:line="240"/>
        <w:ind w:firstLine="720"/>
        <w:rPr/>
      </w:pPr>
      <w:r>
        <w:rPr>
          <w:rFonts w:cs="Times Armenian" w:ascii="Times Armenian" w:hAnsi="Times Armenian"/>
          <w:sz w:val="24"/>
        </w:rPr>
        <w:t>³</w:t>
      </w:r>
      <w:r>
        <w:rPr>
          <w:rFonts w:cs="Times Armenian" w:ascii="Times Armenian" w:hAnsi="Times Armenian"/>
          <w:bCs w:val="false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Ýå³ëïáõÙ »Ý Ùß³ÏáõÃ³ÛÇÝ ÇÝùÝ³ñï³Ñ³ÛïÙ³Ý Ó¨»ñÇ µ³½Ù³½³ÝáõÃÛ³Ý å³ßïå³ÝáõÃÛ³Ý áõ Ëñ³ËáõëÙ³Ý Ï³ñ¨áñáõÃÛ³Ý É³í³·áõÛÝ ¨ ³é³í»É ËáñÁ ÁÙµéÝÙ³ÝÁ Ù³ëÝ³íáñ³å»ë ÏñÃáõÃÛ³Ý µÝ³·³í³éáõÙ Íñ³·ñ»ñÇ ¨ Ñ³ë³ñ³ÏáõÃÛ³Ý Çñ³½»ÏáõÃÛ³Ý µ³ñÓñ³óÙ³Ý ÙÇçáóáí,</w:t>
      </w:r>
    </w:p>
    <w:p>
      <w:pPr>
        <w:pStyle w:val="BodyText2"/>
        <w:spacing w:lineRule="auto" w:line="240"/>
        <w:ind w:firstLine="720"/>
        <w:rPr/>
      </w:pPr>
      <w:r>
        <w:rPr>
          <w:rFonts w:cs="Times Armenian" w:ascii="Times Armenian" w:hAnsi="Times Armenian"/>
          <w:sz w:val="24"/>
        </w:rPr>
        <w:t>µ</w:t>
      </w:r>
      <w:r>
        <w:rPr>
          <w:rFonts w:cs="Times Armenian" w:ascii="Times Armenian" w:hAnsi="Times Armenian"/>
          <w:bCs w:val="false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bCs w:val="false"/>
          <w:sz w:val="24"/>
        </w:rPr>
        <w:t xml:space="preserve">Ñ³Ù³·áñÍ³ÏóáõÙ »Ý ÙÛáõë Ù³ëÝ³ÏÇóÝ»ñÇ ¨ ÙÇç³½·³ÛÇÝ áõ ï³ñ³Í³ßñç³Ý³ÛÇÝ Ï³½Ù³Ï»ñåáõÃÛáõÝÝ»ñÇ Ñ»ï` ëáõÛÝ Ñá¹í³Íáí ë³ÑÙ³Ýí³Í Ýå³ï³ÏÝ»ñÝ Çñ³·áñÍ»Éáõ Ñ³Ù³ñ, </w:t>
      </w:r>
    </w:p>
    <w:p>
      <w:pPr>
        <w:pStyle w:val="BodyText2"/>
        <w:spacing w:lineRule="auto" w:line="240"/>
        <w:ind w:firstLine="720"/>
        <w:rPr/>
      </w:pPr>
      <w:r>
        <w:rPr>
          <w:rFonts w:cs="Times Armenian" w:ascii="Times Armenian" w:hAnsi="Times Armenian"/>
          <w:sz w:val="24"/>
        </w:rPr>
        <w:t>·</w:t>
      </w:r>
      <w:r>
        <w:rPr>
          <w:rFonts w:cs="Times Armenian" w:ascii="Times Armenian" w:hAnsi="Times Armenian"/>
          <w:bCs w:val="false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ç³Ýù»ñ »Ý ·áñÍ³¹ñáõÙ ëï»ÕÍ³·áñÍáõÃÛ³Ý ËÃ³ÝÙ³Ý ¨ ÏñÃ³Ï³Ý Íñ³·ñ»ñÇ áõ Ùß³ÏáõÃ³ÛÇÝ ³ñ¹ÛáõÝ³µ»ñáõÃÛ³Ý áÉáñïáõÙ Ù³ëÝ³·Çï³Ï³Ý å³ïñ³ëïí³ÍáõÃÛ³Ý áõ ÷áË³Ý³ÏáõÙÝ»ñÇ Íñ³·ñ»ñÇ Ùß³ÏÙ³Ý ×³Ý³å³ñÑáí ³ñï³¹ñ³Ï³Ý Ý»ñáõÅÇ ³Ùñ³åÝ¹Ù³Ý áõÕÕáõÃÛ³Ùµ: ²Û¹ ÙÇçáóÝ»ñÁ å»ïù ¿ Çñ³Ï³Ý³óí»Ý ³ÛÝå»ë, áñ µ³ó³ë³Ï³Ý ³½¹»óáõÃÛáõÝ ãáõÝ»Ý³Ý ³ñï³¹ñáõÃÛ³Ý ³í³Ý¹³Ï³Ý Ó¨»ñÇ íñ³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11.  ø³Õ³ù³óÇ³Ï³Ý Ñ³ë³ñ³ÏáõÃÛ³Ý Ù³ëÝ³ÏóáõÃÛáõÝ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none"/>
        </w:rPr>
      </w:pPr>
      <w:r>
        <w:rPr>
          <w:rFonts w:cs="Times Armenian" w:ascii="Times Armenian" w:hAnsi="Times Armenian"/>
          <w:bCs/>
          <w:sz w:val="24"/>
          <w:u w:val="none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ëÝ³ÏÇóÝ»ñÝ ÁÝ¹áõÝáõÙ »Ý ù³Õ³ù³óÇ³Ï³Ý Ñ³ë³ñ³ÏáõÃÛ³Ý ÑÇÙÝ³ñ³ñ ¹»ñÁ Ùß³ÏáõÃ³ÛÇÝ ÇÝùÝ³ñï³Ñ³ÛïÙ³Ý Ó¨»ñÇ µ³½Ù³½³ÝáõÃÛ³Ý å³ßïå³ÝáõÃÛ³Ý áõ Ëñ³ËáõëÙ³Ý ·áñÍáõÙ: Ø³ëÝ³ÏÇóÝ»ñÁ Ëñ³ËáõëáõÙ »Ý ù³Õ³ù³óÇ³Ï³Ý Ñ³ë³ñ³ÏáõÃÛ³Ý ³ÏïÇí Ù³ëÝ³ÏóáõÃÛáõÝÁ ëáõÛÝ ÎáÝí»ÝóÇ³ÛÇ Ýå³ï³ÏÝ»ñÇ Çñ³·áñÍÙ³ÝÝ áõÕÕí³Í Ýñ³Ýó ç³Ýù»ñáõÙ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12.  </w:t>
      </w:r>
      <w:r>
        <w:rPr>
          <w:rFonts w:cs="Times Armenian" w:ascii="Times Armenian" w:hAnsi="Times Armenian"/>
          <w:b/>
          <w:bCs/>
          <w:sz w:val="24"/>
        </w:rPr>
        <w:t>ØÇç³½·³ÛÇÝ Ñ³Ù³·áñÍ³ÏóáõÃÛ³Ý Ëñ³Ëáõë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Øß³ÏáõÃ³ÛÇÝ ÇÝùÝ³ñï³Ñ³ÛïÙ³Ý Ó¨»ñÇ µ³½Ù³½³ÝáõÃÛ³Ý Ëñ³ËáõëÙ³ÝÁ Ýå³ëïáÕ å³ÛÙ³ÝÝ»ñ ëï»ÕÍ»Éáõ Ýå³ï³Ïáí Ù³ëÝ³ÏÇóÝ»ñÁ Ó·ïáõÙ »Ý ³Ùñ³åÝ¹»É Çñ»Ýó »ñÏÏáÕÙ, ï³ñ³Í³ßñç³Ý³ÛÇÝ ¨ ÙÇç³½·³ÛÇÝ Ñ³Ù³·áñÍ³ÏóáõÃÛáõÝÁ` Ñ³ïáõÏ áõß³¹ñáõÃÛáõÝ ¹³ñÓÝ»Éáí 8-ñ¹ ¨ 17-ñ¹ Ñá¹í³ÍÝ»ñáõÙ Ýßí³Í Çñ³íÇ×³ÏÝ»ñÇÝ, Ýå³ï³Ï Ñ»ï³åÝ¹»Éáí Ù³ëÝ³íáñ³å»ë`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³) Ýå³ëï»É Ù³ëÝ³ÏÇó ÏáÕÙ»ñÇ ÙÇç¨ Ùß³ÏáõÃ³ÛÇÝ ù³Õ³ù³Ï³ÝáõÃÛ³Ý Ñ³ñó»ñáí »ñÏËáëáõÃÛ³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µ) ³Ùñ³åÝ¹»É å»ï³Ï³Ý Ñ³ïí³ÍÇ é³½Ù³í³ñ³Ï³Ý ¨ Ï³é³í³ñã³Ï³Ý Ý»ñáõÅÁ Ùß³ÏáõÃ³ÛÇÝ Ñ³ë³ñ³Ï³Ï³Ý Ñ³ëï³ïáõÃÛáõÝÝ»ñáõÙ` Ùß³ÏáõÃ³ÛÇÝ ÷áË³Ý³ÏáõÙÝ»ñÇ ¨ Ù³ëÝ³·»ïÝ»ñÇ ÙÇç¨ áõ ÙÇç³½·³ÛÇÝ Ù³Ï³ñ¹³Ïáí ³é³ç³íáñ ÷áñÓÇ ÷áË³Ý³Ï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·) ³Ùñ³åÝ¹»É ·áñÍÁÝÏ»ñ³ÛÇÝ Ñ³ñ³µ»ñáõÃÛáõÝÝ»ñÁ ÇÝãå»ë ù³Õ³ù³óÇ³Ï³Ý Ñ³ë³ñ³ÏáõÃÛ³Ý, áã Ï³é³í³ñ³Ï³Ý Ï³½Ù³Ï»ñåáõÃÛáõÝÝ»ñÇ ¨ Ù³ëÝ³íáñ Ñ³ïí³ÍÇ Ñ»ï, ³ÛÝå»ë ¿É Ýñ³Ýó ÙÇç¨` Ùß³ÏáõÃ³ÛÇÝ ÇÝùÝ³ñï³Ñ³ÛïÙ³Ý Ó¨»ñÇ µ³½Ù³½³ÝáõÃÛáõÝÁ ½³ñ·³óÝ»Éáõ ¨ Ëñ³Ëáõë»Éáõ Ýå³ï³Ïáí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 xml:space="preserve">¹) ³ç³Ïó»É Ýáñ </w:t>
      </w:r>
      <w:r>
        <w:rPr>
          <w:rFonts w:cs="Times Armenian" w:ascii="Times Armenian" w:hAnsi="Times Armenian"/>
          <w:sz w:val="24"/>
        </w:rPr>
        <w:t xml:space="preserve">ï»ËÝáÉá·Ç³Ý»ñÇ ÏÇñ³éÙ³ÝÁ ¨ ËÃ³Ý»É ·áñÍÁÝÏ»ñ³ÛÇÝ Ï³å»ñÁ` ï»Õ»Ï³ïíáõÃÛ³Ý ÷áË³Ý³ÏáõÙÝ ÁÝ¹É³ÛÝ»Éáõ ¨ Ùß³ÏáõÃ³ÛÇÝ ÷áËÁÙµéÝáõÙÁ µ³ñ»É³í»Éáõ, ÇÝãå»ë Ý³¨ </w:t>
      </w:r>
      <w:r>
        <w:rPr>
          <w:rFonts w:cs="Times Armenian" w:ascii="Times Armenian" w:hAnsi="Times Armenian"/>
          <w:bCs/>
          <w:sz w:val="24"/>
        </w:rPr>
        <w:t xml:space="preserve">Ùß³ÏáõÃ³ÛÇÝ ÇÝùÝ³ñï³Ñ³ÛïÙ³Ý Ó¨»ñÇ µ³½Ù³½³ÝáõÃÛáõÝÁ Ëñ³Ëáõë»Éáõ </w:t>
      </w:r>
      <w:r>
        <w:rPr>
          <w:rFonts w:cs="Times Armenian" w:ascii="Times Armenian" w:hAnsi="Times Armenian"/>
          <w:sz w:val="24"/>
        </w:rPr>
        <w:t xml:space="preserve">Ýå³ï³Ïáí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»</w:t>
      </w:r>
      <w:r>
        <w:rPr>
          <w:rFonts w:cs="Times Armenian" w:ascii="Times Armenian" w:hAnsi="Times Armenian"/>
          <w:bCs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Ëñ³Ëáõë»É Ñ³Ù³ï»Õ ³ñï³¹ñáõÃÛ³Ý ¨ Ñ³Ù³ï»Õ ï³ñ³ÍÙ³Ý Ù³ëÇÝ Ñ³Ù³Ó³ÛÝ³·ñ»ñÇ ÏÝùáõÙÁ: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13.  Øß³ÏáõÛÃÇ ÇÝï»·ñáõÙÁ Ï³ÛáõÝ ½³ñ·³óÙ³Ý ·áñÍÁÝÃ³óÇÝ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single"/>
        </w:rPr>
      </w:pPr>
      <w:r>
        <w:rPr>
          <w:rFonts w:cs="Times Armenian" w:ascii="Times Armenian" w:hAnsi="Times Armenian"/>
          <w:bCs/>
          <w:sz w:val="24"/>
          <w:u w:val="single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Ø³ëÝ³ÏÇóÝ»ñÁ Ó·ïáõÙ »Ý ÁÝ¹·ñÏ»É Ùß³ÏáõÃ³ÛÇÝ Ñ³ñó»ñÁ ½³ñ·³óÙ³Ý áÉáñïÇ Çñ»Ýó ù³Õ³ù³Ï³ÝáõÃÛ³Ý Ù»ç µáÉáñ Ù³Ï³ñ¹³ÏÝ»ñáõÙ` Ï³ÛáõÝ ½³ñ·³óÙ³ÝÁ Ýå³ëïáÕ å³ÛÙ³ÝÝ»ñ ëï»ÕÍ»Éáõ Ýå³ï³Ïáí, ¨ ³Û¹ ßñç³Ý³ÏÝ»ñáõÙ ûÅ³Ý¹³ÏáõÙ »Ý Ùß³ÏáõÃ³ÛÇÝ ÇÝùÝ³ñï³Ñ³ÛïÙ³Ý Ó¨»ñÇ µ³½Ù³½³ÝáõÃÛ³Ý å³ßïå³ÝáõÃÛ³ÝÝ áõ Ëñ³ËáõëÙ³ÝÝ áõÕÕí³Í ³ëå»ÏïÝ»ñÇ Ñ³ßí³éÙ³ÝÁ: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14.  Ð³Ù³·áñÍ³ÏóáõÃÛáõÝ Ñ³ÝáõÝ ½³ñ·³óÙ³Ý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single"/>
        </w:rPr>
      </w:pPr>
      <w:r>
        <w:rPr>
          <w:rFonts w:cs="Times Armenian" w:ascii="Times Armenian" w:hAnsi="Times Armenian"/>
          <w:bCs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Ø³ëÝ³ÏÇóÝ»ñÁ Ó·ïáõÙ »Ý ³ç³Ïó»É Ï³ÛáõÝ ½³ñ·³óÙ³ÝÁ ¨ ³Õù³ïáõÃÛ³Ý Ù³ëßï³µÝ»ñÇ Ïñ×³ïÙ³ÝÁ Ýå³ï³Ï³áõÕÕí³Í Ñ³Ù³·áñÍ³ÏóáõÃÛ³ÝÁ Ñ³ïÏ³å»ë ½³ñ·³óáÕ »ñÏñÝ»ñÇ ÏáÝÏñ»ï Ï³ñÇùÝ»ñÇ Ñ»ï Ï³åí³Í` ûÅ³Ý¹³Ï»Éáõ Ýå³ï³Ïáí Ùß³ÏáõÛÃÇ ¹ÇÝ³ÙÇÏ Ñ³ïí³ÍÇ Ó¨³íáñÙ³ÝÁ Ù³ëÝ³íáñ³å»ë Ñ»ï¨Û³É ÙÇçáóÝ»ñáí.</w:t>
      </w:r>
    </w:p>
    <w:p>
      <w:pPr>
        <w:pStyle w:val="BodyTextIndent3"/>
        <w:spacing w:lineRule="auto" w:line="240"/>
        <w:ind w:left="0" w:firstLine="720"/>
        <w:rPr/>
      </w:pPr>
      <w:r>
        <w:rPr>
          <w:rFonts w:cs="Times Armenian" w:ascii="Times Armenian" w:hAnsi="Times Armenian"/>
          <w:sz w:val="24"/>
        </w:rPr>
        <w:t>³</w:t>
      </w:r>
      <w:r>
        <w:rPr>
          <w:rFonts w:cs="Times Armenian" w:ascii="Times Armenian" w:hAnsi="Times Armenian"/>
          <w:bCs w:val="false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½³ñ·³óáÕ »ñÏñÝ»ñáõÙ Ùß³ÏáõÃ³ÛÇÝ ³ñ¹ÛáõÝ³µ»ñáõÃÛ³Ý ³Ùñ³åÝ¹áõÙÁ Ñ»ï¨Û³É ÙÇçáóÝ»ñáí.</w:t>
      </w:r>
    </w:p>
    <w:p>
      <w:pPr>
        <w:pStyle w:val="BodyTextIndent3"/>
        <w:numPr>
          <w:ilvl w:val="0"/>
          <w:numId w:val="2"/>
        </w:numPr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³ñ·³óáÕ »ñÏñÝ»ñáõÙ Ùß³ÏáõÛÃÇ µÝ³·³í³éáõÙ ³ñï³¹ñáõÃÛ³Ý ¨ ï³ñ³ÍÙ³Ý Ý»ñáõÅÇ ëï»ÕÍáõÙ ¨ ³Ùñ³åÝ¹áõÙ,</w:t>
      </w:r>
    </w:p>
    <w:p>
      <w:pPr>
        <w:pStyle w:val="BodyTextIndent3"/>
        <w:numPr>
          <w:ilvl w:val="0"/>
          <w:numId w:val="2"/>
        </w:numPr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ûÅ³Ý¹³ÏáõÃÛáõÝ ·Éáµ³É ßáõÏ³ÛÇ Ù³ïã»ÉÇáõÃÛ³Ý ÁÝ¹É³ÛÝÙ³ÝÁ ¨ Çñ»Ýó Ùß³ÏáõÃ³ÛÇÝ ·áñÍáõÝ»áõÃÛ³Ý ¨ Çñ»Ýó Ùß³ÏáõÃ³ÛÇÝ ³åñ³ÝùÝ»ñÇ áõ Í³é³ÛáõÃÛáõÝÝ»ñÇ Ñ³Ù³ñ ï³ñ³ÍÙ³Ý ÙÇç³½·³ÛÇÝ ó³Ýó»ñÇÝ,</w:t>
      </w:r>
    </w:p>
    <w:p>
      <w:pPr>
        <w:pStyle w:val="BodyTextIndent3"/>
        <w:numPr>
          <w:ilvl w:val="0"/>
          <w:numId w:val="2"/>
        </w:numPr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³Ï³Ý ¨ ï³ñ³Í³ßñç³Ý³ÛÇÝ Ï»ÝëáõÝ³Ï ßáõÏ³Ý»ñÇ Ó¨³íáñÙ³Ý Ñ³Ù³ñ å³ÛÙ³ÝÝ»ñÇ ëï»ÕÍáõÙ,</w:t>
      </w:r>
    </w:p>
    <w:p>
      <w:pPr>
        <w:pStyle w:val="BodyTextIndent3"/>
        <w:numPr>
          <w:ilvl w:val="0"/>
          <w:numId w:val="2"/>
        </w:numPr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³ñ·³ó³Í »ñÏñÝ»ñáõÙ, ÑÝ³ñ³íáñáõÃÛ³Ý ë³ÑÙ³ÝÝ»ñáõÙ, å³ïß³× ÙÇçáóÝ»ñÇ Ó»éÝ³ñÏáõÙ` ¹»åÇ Çñ»Ýó ï³ñ³ÍùÁ ½³ñ·³óáÕ »ñÏñÝ»ñÇó Ùß³ÏáõÃ³ÛÇÝ ·áñÍáõÝ»áõÃÛ³Ý ¨ Ùß³ÏáõÃ³ÛÇÝ ³åñ³ÝùÝ»ñÇ áõ Í³é³ÛáõÃÛáõÝÝ»ñÇ Ý»ñÃ³÷³ÝóáõÙÁ Ñ»ßï³óÝ»Éáõ Ýå³ï³Ïáí,</w:t>
      </w:r>
    </w:p>
    <w:p>
      <w:pPr>
        <w:pStyle w:val="BodyTextIndent3"/>
        <w:numPr>
          <w:ilvl w:val="0"/>
          <w:numId w:val="2"/>
        </w:numPr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ç³ÏóáõÃÛáõÝ ëï»ÕÍ³·áñÍ³Ï³Ý ·áñÍáõÝ»áõÃÛ³ÝÁ ¨ ½³ñ·³óáÕ »ñÏñÝ»ñÇó ³ñí»ëïÇ ·áñÍÇãÝ»ñÇ ß³ñÅáõÝ³ÏáõÃÛáõÝÁ ÑÝ³ñ³íáñÇÝë ³å³ÑáíáÕ å³ÛÙ³ÝÝ»ñÇ ëï»ÕÍÙ³ÝÁ,</w:t>
      </w:r>
    </w:p>
    <w:p>
      <w:pPr>
        <w:pStyle w:val="BodyTextIndent3"/>
        <w:numPr>
          <w:ilvl w:val="0"/>
          <w:numId w:val="2"/>
        </w:numPr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³ñ·³ó³Í ¨ ½³ñ·³óáÕ »ñÏñÝ»ñÇ ÙÇç¨ Ñ³Ù³å³ï³ëË³Ý ÷áË³½¹»óáõÃÛ³Ý Ëñ³ËáõëáõÙ Ù³ëÝ³íáñ³å»ë »ñ³Åßï³Ï³Ý ¨ ÏÇÝ»Ù³ïá·ñ³ýÇ³Ï³Ý ³ñí»ëïÇ áÉáñïÝ»ñáõÙ,</w:t>
      </w:r>
    </w:p>
    <w:p>
      <w:pPr>
        <w:pStyle w:val="BodyTextIndent3"/>
        <w:spacing w:lineRule="auto" w:line="240"/>
        <w:ind w:left="720" w:firstLine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µ) Ý»ñáõÅÇ ëï»ÕÍáõÙ ï»Õ»Ï³ïíáõÃÛ³Ý, ÷áñÓÇ, Ù³ëÝ³·Çï³Ï³Ý ·Çï»ÉÇùÝ»ñÇ ÷áË³Ý³ÏÙ³Ý, ÇÝãå»ë Ý³¨ ½³ñ·³óáÕ »ñÏñÝ»ñáõÙ Ù³ñ¹Ï³ÛÇÝ é»ëáõñëÝ»ñÇ å³ïñ³ëïÙ³Ý ÙÇçáóáí ÇÝãå»ë å»ï³Ï³Ý, ³ÛÝå»ë ¿É Ù³ëÝ³íáñ Ñ³ïí³ÍáõÙ` Ù³ëÝ³íáñ³å»ë é³½Ù³í³ñ³Ï³Ý ¨ Ï³é³í³ñã³Ï³Ý</w:t>
      </w:r>
      <w:r>
        <w:rPr>
          <w:rFonts w:cs="Times Armenian" w:ascii="Times Armenian" w:hAnsi="Times Armenian"/>
          <w:bCs/>
          <w:i/>
          <w:iCs/>
          <w:sz w:val="24"/>
        </w:rPr>
        <w:t xml:space="preserve"> </w:t>
      </w:r>
      <w:r>
        <w:rPr>
          <w:rFonts w:cs="Times Armenian" w:ascii="Times Armenian" w:hAnsi="Times Armenian"/>
          <w:bCs/>
          <w:sz w:val="24"/>
        </w:rPr>
        <w:t>Ý»ñáõÅÇÝ, ù³Õ³ù³Ï³ÝáõÃÛ³Ý Ùß³ÏÙ³ÝÝ áõ Çñ³Ï³Ý³óÙ³ÝÁ, Ùß³ÏáõÃ³ÛÇÝ ÇÝùÝ³ñï³Ñ³ÛïÙ³Ý Ó¨»ñÇ Ëñ³ËáõëÙ³ÝÝ áõ ï³ñ³ÍÙ³ÝÁ, Ù³Ýñ, ÙÇçÇÝ ¨ ÙÇÏñáÓ»éÝ³ñÏáõÃÛáõÝÝ»ñÇ ½³ñ·³óÙ³ÝÁ, ï»ËÝáÉá·Ç³Ý»ñÇ ÏÇñ³éÙ³ÝÁ, ÇÝãå»ë Ý³¨ áñ³Ï³íáñÙ³Ý µ³ñÓñ³óÙ³ÝÝ áõ Ù³ëÝ³·Çï³Ï³Ý ÑÙïáõÃÛáõÝÝ»ñÇ ÷áË³ÝóÙ³ÝÁ í»ñ³µ»ñáÕ µÝ³·³í³é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·) ï»ËÝáÉá·Ç³Ý»ñÇ ¨ Ñ³ïáõÏ ·Çï»ÉÇùÝ»ñÇ áõ ÷áñÓÇ Ñ³Õáñ¹áõÙ ËÃ³ÝÙ³Ý Ñ³Ù³å³ï³ëË³Ý ÙÇçáóÝ»ñÇ Ó»éÝ³ñÏÙ³Ý ×³Ý³å³ñÑáí` Ñ³ïÏ³å»ë ³ñ¹ÛáõÝ³µ»ñáõÃÛ³Ý ¨ Ùß³ÏáõÃ³ÛÇÝ Ó»éÝ³ñÏáõÃÛáõÝÝ»ñÇ áÉáñïáõÙ,</w:t>
      </w:r>
    </w:p>
    <w:p>
      <w:pPr>
        <w:pStyle w:val="Normal"/>
        <w:ind w:left="360" w:firstLine="36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¹) ýÇÝ³Ýë³Ï³Ý ³ç³ÏóáõÃÛ³Ý ³å³ÑáíáõÙ Ñ»ï¨Û³É ÙÇçáóÝ»ñáí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620" w:leader="none"/>
        </w:tabs>
        <w:ind w:left="1440" w:hanging="36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Ùß³ÏáõÃ³ÛÇÝ µ³½Ù³½³ÝáõÃÛ³Ý ÙÇç³½·³ÛÇÝ ÑÇÙÝ³¹ñ³ÙÇ ëï»ÕÍáõÙ, ÇÝãå»ë Ý³Ë³ï»ëí³Í ¿ 18-ñ¹ Ñá¹í³ÍáõÙ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620" w:leader="none"/>
        </w:tabs>
        <w:ind w:left="1440" w:hanging="36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Áëï ³ÝÑñ³Å»ßïáõÃÛ³Ý` ½³ñ·³óÙ³ÝÁ Ýå³ï³Ï³áõÕÕí³Í å³ßïáÝ³Ï³Ý û·ÝáõÃÛ³Ý, ³Û¹ ÃíáõÙ` ï»ËÝÇÏ³Ï³Ý û·ÝáõÃÛ³Ý ïñ³Ù³¹ñáõÙ` ëï»ÕÍ³·áñÍ³Ï³Ý ·áñÍáõÝ»áõÃÛáõÝÁ ËÃ³Ý»Éáõ ¨ ³ç³Ïó»Éáõ Ýå³ï³Ïáí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620" w:leader="none"/>
        </w:tabs>
        <w:ind w:left="1440" w:hanging="360"/>
        <w:jc w:val="both"/>
        <w:rPr>
          <w:rFonts w:ascii="Times Armenian" w:hAnsi="Times Armenian" w:cs="Times Armenian"/>
          <w:bCs/>
          <w:sz w:val="24"/>
        </w:rPr>
      </w:pPr>
      <w:r>
        <w:rPr>
          <w:rFonts w:eastAsia="Times Armenian" w:cs="Times Armenian" w:ascii="Times Armenian" w:hAnsi="Times Armenian"/>
          <w:bCs/>
          <w:sz w:val="24"/>
        </w:rPr>
        <w:t xml:space="preserve"> </w:t>
      </w:r>
      <w:r>
        <w:rPr>
          <w:rFonts w:cs="Times Armenian" w:ascii="Times Armenian" w:hAnsi="Times Armenian"/>
          <w:bCs/>
          <w:sz w:val="24"/>
        </w:rPr>
        <w:t>ýÇÝ³Ýë³Ï³Ý û·ÝáõÃÛ³Ý ³ÛÉ Ó¨»ñÇ, ÇÝãåÇëÇù »Ý ó³Íñ ïáÏáëáí í³ñÏ»ñÁ, ëáõµëÇ¹Ç³Ý»ñÁ, ïñ³Ù³¹ñáõÙ ¨ ýÇÝ³Ýë³íáñÙ³Ý ³ÛÉ Ù»Ë³ÝÇ½ÙÝ»ñÇ ÏÇñ³é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/>
          <w:sz w:val="24"/>
        </w:rPr>
        <w:t>Ðá¹í³Í 15. öáË³½¹»óáõÃÛ³Ý Ù»Ë³ÝÇ½ÙÝ»ñ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Ø³ëÝ³ÏÇóÝ»ñÁ Ëñ³ËáõëáõÙ »Ý å»ï³Ï³Ý ¨ Ù³ëÝ³íáñ Ñ³ïí³ÍÝ»ñÇ ¨ áã ³é¨ïñ³ÛÇÝ Ï³½Ù³Ï»ñåáõÃÛáõÝÝ»ñÇ ÙÇç¨ ¨ ¹ñ³Ýó ßñç³Ý³ÏÝ»ñáõÙ ·áñÍÁÝÏ»ñ³ÛÇÝ Ñ³ñ³µ»ñáõÃÛáõÝÝ»ñÇ ½³ñ·³óáõÙÁ` ½³ñ·³óáÕ »ñÏñÝ»ñÇ Ñ»ï </w:t>
      </w:r>
      <w:r>
        <w:rPr>
          <w:rFonts w:cs="Times Armenian" w:ascii="Times Armenian" w:hAnsi="Times Armenian"/>
          <w:sz w:val="24"/>
        </w:rPr>
        <w:t>Ùß³ÏáõÃ³ÛÇÝ ÇÝùÝ³ñï³Ñ³ÛïÙ³Ý Ó¨»ñÇ µ³½Ù³½³ÝáõÃÛ³Ý å³ßïå³ÝáõÃÛ³Ý ¨ Ëñ³ËáõëÙ³Ý áÉáñïáõÙ Ýñ³Ýó Ý»ñáõÅÇ ³Ùñ³åÝ¹Ù³Ý ·áñÍáõÙ Ñ³Ù³·áñÍ³Ïó»Éáõ Ýå³ï³Ïáí</w:t>
      </w:r>
      <w:r>
        <w:rPr>
          <w:rFonts w:cs="Times Armenian" w:ascii="Times Armenian" w:hAnsi="Times Armenian"/>
          <w:bCs/>
          <w:sz w:val="24"/>
        </w:rPr>
        <w:t>: Ð³ßíÇ ³éÝ»Éáí ½³ñ·³óáÕ »ñÏñÝ»ñÇ Çñ³Ï³Ý Ï³ñÇùÝ»ñÁ` ·áñÍÁÝÏ»ñ³ÛÇÝ Ñ³ñ³µ»ñáõÃÛáõÝÝ»ñÇ ³Û¹ Ýáñ³ñ³ñ³Ï³Ý Ó¨»ñÇ ßñç³Ý³ÏÝ»ñáõÙ Ñ³ïáõÏ áõß³¹ñáõÃÛáõÝ ¿ ¹³ñÓíáõÙ ÇÝýñ³Ï³éáõóí³ÍùÝ»ñÇ, Ù³ñ¹Ï³ÛÇÝ é»ëáõñëÝ»ñÇ ¨ ù³Õ³ù³Ï³ÝáõÃÛ³Ý Ùß³ÏÙ³Ý Ñ»ï³·³ ½³ñ·³óÙ³ÝÁ, ÇÝãå»ë Ý³¨ Ùß³ÏáõÃ³ÛÇÝ ·áñÍáõÝ»áõÃÛ³Ý ¨ Ùß³ÏáõÃ³ÛÇÝ ³åñ³ÝùÝ»ñÇ ¨ Í³é³ÛáõÃÛáõÝÝ»ñÇ ÷áË³Ý³ÏÙ³Ý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16.  Ü³Ë³å³ïíáõÃÛáõÝ ½³ñ·³óáÕ »ñÏñÝ»ñÇÝ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none"/>
        </w:rPr>
      </w:pPr>
      <w:r>
        <w:rPr>
          <w:rFonts w:cs="Times Armenian" w:ascii="Times Armenian" w:hAnsi="Times Armenian"/>
          <w:bCs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¼³ñ·³ó³Í »ñÏñÝ»ñÁ Ýå³ëïáõÙ »Ý ½³ñ·³óáÕ »ñÏñÝ»ñÇ Ñ»ï Ùß³ÏáõÃ³ÛÇÝ ÷áË³Ý³ÏáõÙÝ»ñÇÝ` Ñ³Ù³å³ï³ëË³Ý ÇÝëïÇïáõóÇáÝ³É ¨ Çñ³í³Ï³Ý ÑÇÙù»ñáí Ý³Ë³å³ïíáõÃÛáõÝ ï³Éáí Ýñ³Ýó ³ñí»ëïÇ ·áñÍÇãÝ»ñÇÝ ¨ Ùß³ÏáõÛÃÇ µÝ³·³í³éÇ ³ÛÉ Ù³ëÝ³·»ïÝ»ñÇÝ áõ ³ßË³ïáÕÝ»ñÇÝ, ÇÝãå»ë Ý³¨ Ýñ³Ýó Ùß³ÏáõÃ³ÛÇÝ ³åñ³ÝùÝ»ñÇÝ ¨ Í³é³ÛáõÃÛáõÝÝ»ñÇÝ: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BodyText3"/>
        <w:spacing w:lineRule="auto" w:line="240"/>
        <w:ind w:firstLine="72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17. ØÇç³½·³ÛÇÝ Ñ³Ù³·áñÍ³ÏóáõÃÛáõÝÁ Ùß³ÏáõÃ³ÛÇÝ ÇÝùÝ³ñï³Ñ³ÛïÙ³Ý Ó¨»ñÇÝ Éáõñç íï³Ý·Ç ¹»åùáõÙ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none"/>
        </w:rPr>
      </w:pPr>
      <w:r>
        <w:rPr>
          <w:rFonts w:cs="Times Armenian" w:ascii="Times Armenian" w:hAnsi="Times Armenian"/>
          <w:bCs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Ø³ëÝ³ÏÇóÝ»ñÁ 8-ñ¹ Ñá¹í³ÍáõÙ ÑÇß³ï³Ïí³Í ¹»åù»ñáõÙ Ñ³Ù³·áñÍ³ÏóáõÙ »Ý ÙÇÙÛ³Ýó ¨ Ù³ëÝ³íáñ³å»ë ½³ñ·³óáÕ »ñÏñÝ»ñÇÝ û·ÝáõÃÛáõÝ ïñ³Ù³¹ñ»Éáõ Ýå³ï³Ïáí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18.  Øß³ÏáõÃ³ÛÇÝ µ³½Ù³½³ÝáõÃÛ³Ý ÙÇç³½·³ÛÇÝ ÑÇÙÝ³¹ñ³Ù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none"/>
        </w:rPr>
      </w:pPr>
      <w:r>
        <w:rPr>
          <w:rFonts w:cs="Times Armenian" w:ascii="Times Armenian" w:hAnsi="Times Armenian"/>
          <w:bCs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 xml:space="preserve">1. êáõÛÝáí ÑÇÙÝíáõÙ ¿ </w:t>
      </w:r>
      <w:r>
        <w:rPr>
          <w:rFonts w:cs="Times Armenian" w:ascii="Times Armenian" w:hAnsi="Times Armenian"/>
          <w:sz w:val="24"/>
        </w:rPr>
        <w:t>Øß³ÏáõÃ³ÛÇÝ µ³½Ù³½³ÝáõÃÛ³Ý ÙÇç³½·³ÛÇÝ ÑÇÙÝ³¹ñ³Ù, ³ÛëáõÑ»ï` ÐÇÙÝ³¹ñ³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Ù³Ó³ÛÝ ÚàôÜºêÎú-Ç ýÇÝ³ÝëÝ»ñÇ Ù³ëÇÝ Ï³ÝáÝ³Ï³ñ·Ç` ³Û¹ ÐÇÙÝ³¹ñ³ÙÁ Ñ³Ý¹Çë³ÝáõÙ ¿ Ýå³ï³Ï³ÛÇÝ ÑÇÙÝ³¹ñ³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ÇÙÝ³¹ñ³ÙÇ ÙÇçáóÝ»ñÁ ·áÛ³ÝáõÙ »Ý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</w:t>
      </w:r>
      <w:r>
        <w:rPr>
          <w:rFonts w:cs="Times Armenian" w:ascii="Times Armenian" w:hAnsi="Times Armenian"/>
          <w:bCs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Ù³ëÝ³ÏÇóÝ»ñÇ Ï³Ù³íáñ ³Ý¹³Ù³í×³ñÝ»ñÇ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µ</w:t>
      </w:r>
      <w:r>
        <w:rPr>
          <w:rFonts w:cs="Times Armenian" w:ascii="Times Armenian" w:hAnsi="Times Armenian"/>
          <w:bCs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ÚàôÜºêÎú-Ç ¶ÉË³íáñ ÏáÝý»ñ³ÝëÇ ÏáÕÙÇó ³Û¹ Ýå³ï³Ïáí ³é³ÝÓÝ³óí³Í ÙÇçáóÝ»ñÇ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·</w:t>
      </w:r>
      <w:r>
        <w:rPr>
          <w:rFonts w:cs="Times Armenian" w:ascii="Times Armenian" w:hAnsi="Times Armenian"/>
          <w:bCs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³ÛÉ å»ïáõÃÛáõÝÝ»ñÇ, Ï³½Ù³Ï»ñåáõÃÛáõÝÝ»ñÇ ¨ ØÇ³íáñí³Í ³½·»ñÇ Ï³½Ù³Ï»ñåáõÃÛ³Ý Ñ³Ù³Ï³ñ·Ç Íñ³·ñ»ñÇ, ï³ñ³Í³ßñç³Ý³ÛÇÝ Ï³Ù ÙÇç³½·³ÛÇÝ ³ÛÉ Ï³½Ù³Ï»ñåáõÃÛáõÝÝ»ñÇ, ÇÝãå»ë Ý³¨ å»ï³Ï³Ý Ï³Ù Ù³ëÝ³íáñ Ù³ñÙÇÝÝ»ñÇ ¨/Ï³Ù Ù³ëÝ³íáñ ³ÝÓ³Ýó ÏáÕÙÇó Ý»ñ¹ñíáÕ ³Ý¹³Ù³í×³ñÝ»ñÇó, ÝíÇñ³ïíáõÃÛáõÝÝ»ñÇó ¨ Ïï³Ï³Í ·áõÛùÇ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¹</w:t>
      </w:r>
      <w:r>
        <w:rPr>
          <w:rFonts w:cs="Times Armenian" w:ascii="Times Armenian" w:hAnsi="Times Armenian"/>
          <w:bCs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ÐÇÙÝ³¹ñ³ÙÇ ÙÇçáóÝ»ñÇ ó³ÝÏ³ó³Í ïáÏáë³ÛÇÝ Ñ³í»ÉáõÙÇ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»</w:t>
      </w:r>
      <w:r>
        <w:rPr>
          <w:rFonts w:cs="Times Armenian" w:ascii="Times Armenian" w:hAnsi="Times Armenian"/>
          <w:bCs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Ç ß³Ñ ÐÇÙÝ³¹ñ³ÙÇ Ï³½Ù³Ï»ñåíáÕ ÙÇçáó³éáõÙÝ»ñÇó Ñ³í³ùíáÕ ¨ Ùáõïù³·ñíáÕ ·áõÙ³ñÝ»ñÇ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½</w:t>
      </w:r>
      <w:r>
        <w:rPr>
          <w:rFonts w:cs="Times Armenian" w:ascii="Times Armenian" w:hAnsi="Times Armenian"/>
          <w:bCs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ÐÇÙÝ³¹ñ³ÙÇ Ï³ÝáÝ³Ï³ñ·áí Ý³Ë³ï»ëí³Í ó³ÝÏ³ó³Í ³ÛÉ ÙÇçáóÇó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ÐÇÙÝ³¹ñ³ÙÇ ÙÇçáóÝ»ñÇ û·ï³·áñÍÙ³Ý Ù³ëÇÝ áñáßáõÙ Ï³Û³óÝáõÙ ¿ ØÇçÏ³é³í³ñ³Ï³Ý ÏáÙÇï»Ý 22-ñ¹ Ñá¹í³ÍáõÙ ÑÇß³ï³ÏíáÕ Ù³ëÝ³ÏÇóÝ»ñÇ ÎáÝý»ñ³ÝëÇ ÏáÕÙÇó ë³ÑÙ³ÝíáÕ Õ»Ï³í³ñ ëÏ½µáõÝùÝ»ñÇ ÑÇÙ³Ý íñ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ØÇçÏ³é³í³ñ³Ï³Ý ÏáÙÇï»Ý Ï³ñáÕ ¿ ÁÝ¹áõÝ»É ÙáõÍáõÙÝ»ñ ¨ û·ÝáõÃÛáõÝ ³ÛÉ Ó¨»ñáí` áñáß³ÏÇ Ý³Ë³·Í»ñÇ Ï³å³ÏóáõÃÛ³Ùµ ÁÝ¹Ñ³Ýáõñ ¨ ÏáÝÏñ»ï Ýå³ï³ÏÝ»ñÇ Ñ³Ù³ñ` å³ÛÙ³Ýáí, áñ ³Û¹ Ý³Ë³·Í»ñÁ ³ñÅ³Ý³ó³Í ÉÇÝ»Ý Çñ Ñ³í³ÝáõÃÛ³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²Ý¹³Ù³í×³ñÝ»ñÇ ÙáõïùÁ ÐÇÙÝ³¹ñ³Ù ãÇ Ï³ñáÕ áõÕ»Ïóí»É ù³Õ³ù³Ï³Ý, ïÝï»ë³Ï³Ý Ï³Ù ëáõÛÝ ÎáÝí»ÝóÇ³ÛÇ Ýå³ï³ÏÝ»ñÇÝ ãÑ³Ù³å³ï³ëË³ÝáÕ áñ¨¿ ³ÛÉ å³ÛÙ³Ý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sz w:val="24"/>
        </w:rPr>
        <w:t>7. Ø³ëÝ³ÏÇóÝ»ñÁ Ó·ïáõÙ »Ý ëáõÛÝ ÎáÝí»ÝóÇ³ÛÇ Çñ³Ï³Ý³óÙ³Ý Ýå³ï³Ïáí å³ñµ»ñ³µ³ñ Ï³ï³ñ»É Ï³Ù³íáñ Ý»ñ¹ñáõÙÝ»ñ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19.  î»Õ»Ï³ïíáõÃÛ³Ý ÷áË³Ý³ÏáõÙÁ, ¹ñ³ í»ñÉáõÍáõÃÛáõÝÁ ¨ ï³ñ³ÍáõÙ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none"/>
        </w:rPr>
      </w:pPr>
      <w:r>
        <w:rPr>
          <w:rFonts w:cs="Times Armenian" w:ascii="Times Armenian" w:hAnsi="Times Armenian"/>
          <w:bCs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Ø³ëÝ³ÏÇóÝ»ñÁ Ñ³Ù³Ó³ÛÝáõÙ »Ý ÷áË³Ý³Ï»É Ùß³ÏáõÃ³ÛÇÝ ÇÝùÝ³ñï³Ñ³ÛïÙ³Ý Ó¨»ñÇ µ³½Ù³½³ÝáõÃÛ³Ý í»ñ³µ»ñÛ³É` íÇ×³Ï³·ñáõÃÛ³ÝÁ ¨ ïíÛ³ÉÝ»ñÇ Ñ³í³ùÙ³ÝÝ ³éÝãíáÕ ï»Õ»Ï³ïíáõÃÛáõÝ, Ù³ëÝ³·Çï³Ï³Ý ·Çï»ÉÇùÝ»ñ ¨ ÷áñÓ, ÇÝãå»ë Ý³¨ ¹ñ³ å³ßïå³ÝáõÃÛ³ÝÝ áõ Ëñ³ËáõëÙ³ÝÝ áõÕÕí³Í ³é³ç³íáñ åñ³ÏïÇÏ³ÛÇ Ù³ëÇÝ ï»Õ»Ï³ïíáõÃÛáõ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ÚàôÜºêÎú-Ý, ÏÇñ³é»Éáí ø³ñïáõÕ³ñáõÃÛ³Ý ßñç³Ý³ÏÝ»ñáõÙ ·áÛáõÃÛáõÝ áõÝ»óáÕ Ù»Ë³ÝÇ½ÙÝ»ñÁ, ³ç³ÏóáõÙ ¿ ³é³ç³íáñ åñ³ÏïÇÏ³ÛÇ Ù³ëÇÝ Ñ³Ù³å³ï³ëË³Ý áÕç ï»Õ»Ï³ïíáõÃÛ³Ý, íÇ×³Ï³·ñ³Ï³Ý ïíÛ³ÉÝ»ñÇ ¨ ï»Õ»ÏáõÃÛáõÝÝ»ñÇ Ñ³í³ùÙ³ÝÁ, í»ñÉáõÍáõÃÛ³ÝÝ áõ ï³ñ³ÍÙ³Ý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àôÜºêÎú-Ý Ý³¨ ëï»ÕÍáõÙ ¨ Ýáñ³óÝáõÙ ¿ Ùß³ÏáõÃ³ÛÇÝ ÇÝùÝ³ñï³Ñ³ÛïÙ³Ý Ó¨»ñÇ µÝ³·³í³éáõÙ ·áñÍáÕ Ï³é³í³ñ³Ï³Ý, Ù³ëÝ³íáñ áõ áã ³é¨ïñ³ÛÇÝ ï³ñµ»ñ Ñ³ïí³ÍÝ»ñÇ ¨ Ï³½Ù³Ï»ñåáõÃÛáõÝÝ»ñÇ í»ñ³µ»ñÛ³É ïíÛ³ÉÝ»ñÇ µ³ÝÏ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4. îíÛ³ÉÝ»ñÇ Ñ³í³ùÙ³ÝÝ ûÅ³Ý¹³Ï»Éáõ Ñ³Ù³ñ ÚàôÜºêÎú-Ý Ñ³ïáõÏ áõß³¹ñáõÃÛáõÝ ¿ ¹³ñÓÝáõÙ ³ÛÝ Ù³ëÝ³ÏÇó ÏáÕÙ»ñÇ Ý»ñáõÅÇ ëï»ÕÍÙ³Ý ¨ ·Çï»ÉÇùÝ»ñÇ áõ ÷áñÓÇ ÁÝ¹É³ÛÝÙ³Ý Ñ³ñó»ñÇÝ, áñáÝù ¹ÇÙáõÙ »Ý` Çñ»Ýó ÝÙ³Ý û·ÝáõÃÛáõÝ óáõó³µ»ñ»Éáõ ËÝ¹ñ³Ýùáí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êáõÛÝ Ñá¹í³ÍáõÙ ë³ÑÙ³Ýí³Í ï»Õ»Ï³ïíáõÃÛ³Ý Ñ³í³ùáõÙÁ Ñ³Ù³ÉñáõÙ ¿ 9-ñ¹ Ñá¹í³ÍÇ ¹ñáõÛÃÝ»ñÇÝ Ñ³Ù³å³ï³ëË³Ý Ñ³í³ùíáÕ ï»Õ»Ï³ïíáõÃÛáõÝÁ:</w:t>
      </w:r>
    </w:p>
    <w:p>
      <w:pPr>
        <w:pStyle w:val="Normal"/>
        <w:jc w:val="both"/>
        <w:rPr>
          <w:rFonts w:ascii="Times Armenian" w:hAnsi="Times Armenian" w:eastAsia="Times Armenian" w:cs="Times Armenian"/>
          <w:bCs/>
          <w:sz w:val="24"/>
          <w:u w:val="single"/>
        </w:rPr>
      </w:pPr>
      <w:r>
        <w:rPr>
          <w:rFonts w:eastAsia="Times Armenian" w:cs="Times Armenian" w:ascii="Times Armenian" w:hAnsi="Times Armenian"/>
          <w:bCs/>
          <w:sz w:val="24"/>
          <w:u w:val="single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V. Ð³ñ³µ»ñáõÃÛáõÝÝ Çñ³í³Ï³Ý ³ÛÉ ³Ïï»ñÇ Ñ»ï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0. Ð³ñ³µ»ñáõÃÛáõÝÝ Çñ³í³Ï³Ý ³ÛÉ ³Ïï»ñÇ Ñ»ï. ÷áË³¹³ñÓ ³ç³ÏóáõÃÛáõÝÁ, ÷áËÉñ³óáõÙÁ ¨ Ñ³í³ë³ñ³½áñ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³ëÝ³ÏÇóÝ»ñÝ ÁÝ¹áõÝáõÙ »Ý, áñ å»ïù ¿ µ³ñ»ËÕ×áñ»Ý Ï³ï³ñ»Ý Çñ»Ýó ³ÛÝ å³ñï³íáñáõÃÛáõÝÝ»ñÁ, áñáÝù ë³ÑÙ³Ýí³Í »Ý ëáõÛÝ ÎáÝí»ÝóÇ³Ûáí ¨ ÙÇç³½·³ÛÇÝ µáÉáñ ³ÛÉ å³ÛÙ³Ý³·ñ»ñáí, áñáÝó Ù³ëÝ³ÏÇóÝ»ñÝ »Ý Ñ³Ý¹Çë³ÝáõÙ Çñ»Ýù: ²Û¹ å³ï×³éáí, »ÉÝ»Éáí  ëáõÛÝ ÎáÝí»ÝóÇ³ÛÇ` ÙÇç³½·³ÛÇÝ µáÉáñ ³ÛÉ å³ÛÙ³Ý³·ñ»ñÇ Ñ»ï Ñ³í³ë³ñ³½áñáõÃÛáõÝÇó`</w:t>
      </w:r>
    </w:p>
    <w:p>
      <w:pPr>
        <w:pStyle w:val="BodyTextIndent3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) Ýñ³Ýù Ëñ³ËáõëáõÙ »Ý ÷áË³¹³ñÓ ³ç³ÏóáõÃÛ³Ý Ñ³ñ³µ»ñáõÃÛáõÝÝ»ñÁ ëáõÛÝ ÎáÝí»ÝóÇ³ÛÇ ¨ ÙÇç³½·³ÛÇÝ ³ÛÉ å³ÛÙ³Ý³·ñ»ñÇ ÙÇç¨, áñáÝó Ù³ëÝ³ÏÇóÝ»ñÝ »Ý Ñ³Ý¹Çë³ÝáõÙ Çñ»Ýù, ¨ </w:t>
      </w:r>
    </w:p>
    <w:p>
      <w:pPr>
        <w:pStyle w:val="BodyTextIndent3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  Çñ»Ýó Ù³ëÝ³ÏóáõÃÛ³Ùµ ÙÇç³½·³ÛÇÝ ³ÛÉ å³ÛÙ³Ý³·ñ»ñÁ Ù»ÏÝ³µ³Ý»ÉÇë ¨ ÏÇñ³é»ÉÇë Ï³Ù ÙÇç³½·³ÛÇÝ ³ÛÉ å³ñï³íáñáõÃÛáõÝÝ»ñ ëï³ÝÓÝ»ÉÇë Ù³ëÝ³ÏÇóÝ»ñÁ Ñ³ßíÇ »Ý ³éÝáõÙ ëáõÛÝ ÎáÝí»ÝóÇ³ÛÇ Ñ³Ù³å³ï³ëË³Ý ¹ñáõÛÃÝ»ñ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2. êáõÛÝ ÎáÝí»ÝóÇ³ÛáõÙ áãÇÝã ãÇ Ï³ñáÕ Ù»ÏÝ³µ³Ýí»É áñå»ë Ù³ëÝ³ÏÇóÝ»ñÇ` Çñ»Ýó </w:t>
      </w:r>
      <w:r>
        <w:rPr>
          <w:rFonts w:cs="Times Armenian" w:ascii="Times Armenian" w:hAnsi="Times Armenian"/>
          <w:sz w:val="24"/>
        </w:rPr>
        <w:t xml:space="preserve">Ù³ëÝ³ÏóáõÃÛ³Ùµ </w:t>
      </w:r>
      <w:r>
        <w:rPr>
          <w:rFonts w:cs="Times Armenian" w:ascii="Times Armenian" w:hAnsi="Times Armenian"/>
          <w:bCs/>
          <w:sz w:val="24"/>
        </w:rPr>
        <w:t>ÙÇç³½·³ÛÇÝ ³ÛÉ å³ÛÙ³Ý³·ñ»ñáí ë³ÑÙ³Ýí³Í Çñ³íáõÝùÝ»ñÁ ¨ å³ñï³íáñáõÃÛáõÝÝ»ñÁ ÷á÷áËáÕ</w:t>
      </w:r>
      <w:r>
        <w:rPr>
          <w:rFonts w:cs="Times Armenian" w:ascii="Times Armenian" w:hAnsi="Times Armenian"/>
          <w:sz w:val="24"/>
        </w:rPr>
        <w:t>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1. ØÇç³½·³ÛÇÝ ËáñÑñ¹³ÏóáõÃÛáõÝÝ»ñ ¨ Ñ³Ù³Ï³ñ·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ëÝ³ÏÇóÝ»ñÁ å³ñï³íáñíáõÙ »Ý Ýå³ëï»É ëáõÛÝ ÎáÝí»ÝóÇ³ÛÇ ëÏ½µáõÝùÝ»ñÇ ¨ Ýå³ï³ÏÝ»ñÇ Ñ³ëï³ïÙ³ÝÁ ÙÇç³½·³ÛÇÝ ³ÛÉ ýáñáõÙÝ»ñáõÙ: ²Û¹ Ýå³ï³ÏÝ»ñÇ Ñ³Ù³ñ Ù³ëÝ³ÏÇóÝ»ñÁ ³ÝÑñ³Å»ßïáõÃÛ³Ý ¹»åùáõÙ ËáñÑñ¹³ÏóáõÙ »Ý ÙÇÙÛ³Ýó Ñ»ï` ·áñÍ»Éáí ³Û¹ Ýå³ï³ÏÝ»ñÇ ¨ ëÏ½µáõÝùÝ»ñÇ á·áí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single"/>
        </w:rPr>
      </w:pPr>
      <w:r>
        <w:rPr>
          <w:rFonts w:cs="Times Armenian" w:ascii="Times Armenian" w:hAnsi="Times Armenian"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</w:rPr>
        <w:t>VI</w:t>
      </w:r>
      <w:r>
        <w:rPr>
          <w:rFonts w:cs="Times Armenian" w:ascii="Times Armenian" w:hAnsi="Times Armenian"/>
          <w:b/>
          <w:sz w:val="24"/>
          <w:lang w:val="ru-RU"/>
        </w:rPr>
        <w:t>. ÎáÝí»ÝóÇ³ÛÇ Ù³ñÙÇ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ru-RU"/>
        </w:rPr>
      </w:pPr>
      <w:r>
        <w:rPr>
          <w:rFonts w:cs="Times Armenian" w:ascii="Times Armenian" w:hAnsi="Times Armenian"/>
          <w:b/>
          <w:sz w:val="24"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  <w:lang w:val="ru-RU"/>
        </w:rPr>
      </w:pPr>
      <w:r>
        <w:rPr>
          <w:rFonts w:cs="Times Armenian" w:ascii="Times Armenian" w:hAnsi="Times Armenian"/>
          <w:b/>
          <w:sz w:val="24"/>
          <w:lang w:val="ru-RU"/>
        </w:rPr>
        <w:t>Ðá¹í³Í 22. Ø³ëÝ³ÏÇóÝ»ñÇ Ð³Ù³ÅáÕáí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single"/>
          <w:lang w:val="ru-RU"/>
        </w:rPr>
      </w:pPr>
      <w:r>
        <w:rPr>
          <w:rFonts w:cs="Times Armenian" w:ascii="Times Armenian" w:hAnsi="Times Armenian"/>
          <w:bCs/>
          <w:sz w:val="24"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  <w:lang w:val="ru-RU"/>
        </w:rPr>
      </w:pPr>
      <w:r>
        <w:rPr>
          <w:rFonts w:cs="Times Armenian" w:ascii="Times Armenian" w:hAnsi="Times Armenian"/>
          <w:bCs/>
          <w:sz w:val="24"/>
          <w:lang w:val="ru-RU"/>
        </w:rPr>
        <w:t>1. êáõÛÝáí ÑÇÙÝ³¹ñíáõÙ ¿ Ù³ëÝ³ÏÇóÝ»ñÇ Ð³Ù³ÅáÕáí: Ø³ëÝ³ÏÇóÝ»ñÇ Ð³Ù³ÅáÕáíÁ Ñ³Ý¹Çë³ÝáõÙ ¿ ëáõÛÝ ÎáÝí»ÝóÇ³ÛÇ µ³ñÓñ³·áõÛÝ ÉÇ³·áõÙ³ñ Ù³ñÙÇÝ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lang w:val="ru-RU"/>
        </w:rPr>
      </w:pPr>
      <w:r>
        <w:rPr>
          <w:rFonts w:cs="Times Armenian" w:ascii="Times Armenian" w:hAnsi="Times Armenian"/>
          <w:bCs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  <w:lang w:val="ru-RU"/>
        </w:rPr>
      </w:pPr>
      <w:r>
        <w:rPr>
          <w:rFonts w:cs="Times Armenian" w:ascii="Times Armenian" w:hAnsi="Times Armenian"/>
          <w:bCs/>
          <w:sz w:val="24"/>
          <w:lang w:val="ru-RU"/>
        </w:rPr>
        <w:t xml:space="preserve">2. Ø³ëÝ³ÏÇóÝ»ñÇ Ð³Ù³ÅáÕáíÝ Çñ Ñ»ñÃ³Ï³Ý Ýëï³ßñç³ÝÁ ·áõÙ³ñáõÙ ¿ »ñÏáõ ï³ñÇÝ Ù»Ï ³Ý·³Ù, ÑÝ³ñ³íáñáõÃÛ³Ý ¹»åùáõÙ` ÚàôÜºêÎú-Ç ¶ÉË³íáñ Ñ³ÝÓÝ³ÅáÕáíÇ ßñç³Ý³ÏÝ»ñáõÙ: Ü³ Ï³ñáÕ ¿ Ññ³íÇñí»É ³ñï³Ñ»ñÃ Ýëï³ßñç³ÝÇ, »Ã» Ï³Û³óÝÇ ³Û¹åÇëÇ áñáßáõÙ, Ï³Ù »Ã» ÝÙ³Ý ËÝ¹ñ³Ýùáí ØÇçÏ³é³í³ñ³Ï³Ý ÏáÙÇï» ¹ÇÙÇ Ù³ëÝ³ÏÇóÝ»ñÇ áã å³Ï³ë, ù³Ý 1/3-Á: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lang w:val="ru-RU"/>
        </w:rPr>
      </w:pPr>
      <w:r>
        <w:rPr>
          <w:rFonts w:cs="Times Armenian" w:ascii="Times Armenian" w:hAnsi="Times Armenian"/>
          <w:bCs/>
          <w:sz w:val="24"/>
          <w:lang w:val="ru-RU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  <w:lang w:val="ru-RU"/>
        </w:rPr>
      </w:pPr>
      <w:r>
        <w:rPr>
          <w:rFonts w:cs="Times Armenian" w:ascii="Times Armenian" w:hAnsi="Times Armenian"/>
          <w:bCs/>
          <w:sz w:val="24"/>
          <w:lang w:val="ru-RU"/>
        </w:rPr>
        <w:t>3. Ø³ëÝ³ÏÇóÝ»ñÇ Ð³Ù³ÅáÕáíÝ ÁÝ¹áõÝáõÙ ¿ Çñ ÁÝÃ³ó³Ï³ñ·Ç Ï³ÝáÝÝ»ñ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lang w:val="ru-RU"/>
        </w:rPr>
      </w:pPr>
      <w:r>
        <w:rPr>
          <w:rFonts w:cs="Times Armenian" w:ascii="Times Armenian" w:hAnsi="Times Armenian"/>
          <w:bCs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  <w:lang w:val="ru-RU"/>
        </w:rPr>
      </w:pPr>
      <w:r>
        <w:rPr>
          <w:rFonts w:cs="Times Armenian" w:ascii="Times Armenian" w:hAnsi="Times Armenian"/>
          <w:bCs/>
          <w:sz w:val="24"/>
          <w:lang w:val="ru-RU"/>
        </w:rPr>
        <w:t>4. Ø³ëÝ³ÏÇóÝ»ñÇ Ð³Ù³ÅáÕáíÇ ·áñÍ³éáõÛÃÝ»ñÁ Ï³Û³ÝáõÙ »Ý Ù³ëÝ³íáñ³å»ë Ñ»ï¨Û³ÉáõÙ.</w:t>
      </w:r>
    </w:p>
    <w:p>
      <w:pPr>
        <w:pStyle w:val="Normal"/>
        <w:ind w:left="720" w:hanging="0"/>
        <w:jc w:val="both"/>
        <w:rPr/>
      </w:pPr>
      <w:r>
        <w:rPr>
          <w:rFonts w:cs="Times Armenian" w:ascii="Times Armenian" w:hAnsi="Times Armenian"/>
          <w:bCs/>
          <w:sz w:val="24"/>
        </w:rPr>
        <w:t>³</w:t>
      </w:r>
      <w:r>
        <w:rPr>
          <w:rFonts w:cs="Times Armenian" w:ascii="Times Armenian" w:hAnsi="Times Armenian"/>
          <w:sz w:val="24"/>
        </w:rPr>
        <w:t>)</w:t>
      </w:r>
      <w:r>
        <w:rPr>
          <w:rFonts w:cs="Times Armenian" w:ascii="Times Armenian" w:hAnsi="Times Armenian"/>
          <w:bCs/>
          <w:sz w:val="24"/>
        </w:rPr>
        <w:t xml:space="preserve"> ØÇçÏ³é³í³ñ³Ï³Ý ÏáÙÇï»Ç ³Ý¹³ÙÝ»ñÇ ÁÝïñáõÃÛáõÝ,</w:t>
      </w:r>
    </w:p>
    <w:p>
      <w:pPr>
        <w:pStyle w:val="Normal"/>
        <w:ind w:left="720" w:hanging="0"/>
        <w:jc w:val="both"/>
        <w:rPr/>
      </w:pPr>
      <w:r>
        <w:rPr>
          <w:rFonts w:cs="Times Armenian" w:ascii="Times Armenian" w:hAnsi="Times Armenian"/>
          <w:bCs/>
          <w:sz w:val="24"/>
        </w:rPr>
        <w:t>µ</w:t>
      </w:r>
      <w:r>
        <w:rPr>
          <w:rFonts w:cs="Times Armenian" w:ascii="Times Armenian" w:hAnsi="Times Armenian"/>
          <w:sz w:val="24"/>
        </w:rPr>
        <w:t>)</w:t>
      </w:r>
      <w:r>
        <w:rPr>
          <w:rFonts w:cs="Times Armenian" w:ascii="Times Armenian" w:hAnsi="Times Armenian"/>
          <w:bCs/>
          <w:sz w:val="24"/>
        </w:rPr>
        <w:t xml:space="preserve"> ëáõÛÝ ÎáÝí»ÝóÇ³ÛÇ Ù³ëÝ³ÏÇóÝ»ñÇ ½»ÏáõÛóÝ»ñÇ ëï³óáõÙ ¨ ùÝÝ³ñÏáõÙ ØÇçÏ³é³í³ñ³Ï³Ý ÏáÙÇï»Ç Ý»ñÏ³Û³óÙ³Ùµ, </w:t>
      </w:r>
    </w:p>
    <w:p>
      <w:pPr>
        <w:pStyle w:val="Normal"/>
        <w:ind w:left="720" w:hanging="0"/>
        <w:jc w:val="both"/>
        <w:rPr/>
      </w:pPr>
      <w:r>
        <w:rPr>
          <w:rFonts w:cs="Times Armenian" w:ascii="Times Armenian" w:hAnsi="Times Armenian"/>
          <w:bCs/>
          <w:sz w:val="24"/>
        </w:rPr>
        <w:t>·</w:t>
      </w:r>
      <w:r>
        <w:rPr>
          <w:rFonts w:cs="Times Armenian" w:ascii="Times Armenian" w:hAnsi="Times Armenian"/>
          <w:sz w:val="24"/>
        </w:rPr>
        <w:t>)</w:t>
      </w:r>
      <w:r>
        <w:rPr>
          <w:rFonts w:cs="Times Armenian" w:ascii="Times Armenian" w:hAnsi="Times Armenian"/>
          <w:bCs/>
          <w:sz w:val="24"/>
        </w:rPr>
        <w:t xml:space="preserve"> Çñ ËÝ¹ñ³Ýùáí ØÇçÏ³é³í³ñ³Ï³Ý ÏáÙÇï»Ç ÏáÕÙÇó Ùß³ÏíáÕ ûå»ñ³ïÇí Õ»Ï³í³ñ ëÏ½µáõÝùÝ»ñÇ Ñ³ëï³ïáõÙ,</w:t>
      </w:r>
    </w:p>
    <w:p>
      <w:pPr>
        <w:pStyle w:val="Normal"/>
        <w:ind w:left="720" w:hanging="0"/>
        <w:jc w:val="both"/>
        <w:rPr/>
      </w:pPr>
      <w:r>
        <w:rPr>
          <w:rFonts w:cs="Times Armenian" w:ascii="Times Armenian" w:hAnsi="Times Armenian"/>
          <w:bCs/>
          <w:sz w:val="24"/>
        </w:rPr>
        <w:t>¹</w:t>
      </w:r>
      <w:r>
        <w:rPr>
          <w:rFonts w:cs="Times Armenian" w:ascii="Times Armenian" w:hAnsi="Times Armenian"/>
          <w:sz w:val="24"/>
        </w:rPr>
        <w:t>)</w:t>
      </w:r>
      <w:r>
        <w:rPr>
          <w:rFonts w:cs="Times Armenian" w:ascii="Times Armenian" w:hAnsi="Times Armenian"/>
          <w:bCs/>
          <w:sz w:val="24"/>
        </w:rPr>
        <w:t xml:space="preserve"> ëáõÛÝ ÎáÝí»ÝóÇ³ÛÇ Ýå³ï³ÏÝ»ñÇ Çñ³·áñÍÙ³ÝÝ ³ç³Ïó»Éáõ Ñ³Ù³ñ ³ÝÑñ³Å»ßï Ñ³Ù³ñíáÕ ³ÛÉ ÙÇçáóÝ»ñÇ Ó»éÝ³ñÏáõÙ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bCs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23.  ØÇçÏ³é³í³ñ³Ï³Ý ÏáÙÇï»Ý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single"/>
        </w:rPr>
      </w:pPr>
      <w:r>
        <w:rPr>
          <w:rFonts w:cs="Times Armenian" w:ascii="Times Armenian" w:hAnsi="Times Armenian"/>
          <w:bCs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1. ÚàôÜºêÎú-Ç ßñç³Ý³ÏÝ»ñáõÙ ëï»ÕÍíáõÙ ¿ Ùß³ÏáõÃ³ÛÇÝ ÇÝùÝ³ñï³Ñ³ÛïÙ³Ý Ó¨»ñÇ µ³½Ù³½³ÝáõÃÛ³Ý å³ßïå³ÝáõÃÛ³Ý áõ Ëñ³ËáõëÙ³Ý ØÇçÏ³é³í³ñ³Ï³Ý ÏáÙÇï», ³ÛëáõÑ»ïª ØÇçÏ³é³í³ñ³Ï³Ý ÏáÙÇï»: ÎáÙÇï»Ç Ï³½ÙáõÙ ÁÝ¹·ñÏíáõÙ »Ý ÎáÝí»ÝóÇ³ÛÇ 18 Ù³ëÝ³ÏÇó å»ïáõÃÛáõÝÝ»ñÇ Ý»ñÏ³Û³óáõóÇãÝ»ñ, áñáÝù ÁÝïñíáõÙ »Ý ãáñë ï³ñÇ Å³ÙÏ»ïáí, Ù³ëÝ³ÏÇóÝ»ñÇ Ð³Ù³ÅáÕáíÇ ÏáÕÙÇó` 29-ñ¹ Ñá¹í³ÍÇ Ñ³Ù³Ó³ÛÝ ëáõÛÝ ÎáÝí»ÝóÇ³ÛÇ áõÅÇ Ù»ç ÙïÝ»Éáõó Ñ»ïá: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ØÇçÏ³é³í³ñ³Ï³Ý ÏáÙÇï»Ý ÝÇëï»ñ ¿ ·áõÙ³ñáõÙ ³Ù»Ý ï³ñÇ:</w:t>
      </w:r>
    </w:p>
    <w:p>
      <w:pPr>
        <w:pStyle w:val="Normal"/>
        <w:jc w:val="both"/>
        <w:rPr>
          <w:rFonts w:ascii="Times Armenian" w:hAnsi="Times Armenian" w:eastAsia="Times Armenian" w:cs="Times Armenian"/>
          <w:bCs/>
          <w:sz w:val="24"/>
        </w:rPr>
      </w:pPr>
      <w:r>
        <w:rPr>
          <w:rFonts w:eastAsia="Times Armenian" w:cs="Times Armenian" w:ascii="Times Armenian" w:hAnsi="Times Armenian"/>
          <w:bCs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. ØÇçÏ³é³í³ñ³Ï³Ý ÏáÙÇï»Ý Çñ ·áñÍáõÝ»áõÃÛáõÝÝ Çñ³Ï³Ý³óÝáõÙ ¿ Ù³ëÝ³ÏÇóÝ»ñÇ Ð³Ù³ÅáÕáíÇ Ï³é³í³ñÙ³Ùµ, Ýñ³ Õ»Ï³í³ñÙ³Ý óáõóáõÙÝ»ñÇÝ Ñ³Ù³å³ï³ëË³Ý ¨ Ñ³ßí»ïáõ ¿ Ýñ³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. Ð»Ýó áñ ÎáÝí»ÝóÇ³ÛÇ Ù³ëÝ³ÏÇóÝ»ñÇ ÃÇíÁ Ñ³ëÝÇ 50-Ç, ØÇçÏ³é³í³ñ³Ï³Ý ÏáÙÇï»Ç ³Ý¹³ÙÝ»ñÇ ÃÇíÁ å»ïù ¿ ³í»É³Ý³ ÙÇÝã¨ 24-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5. ØÇçÏ³é³í³ñ³Ï³Ý ÏáÙÇï»Ç ³Ý¹³ÙÝ»ñÇ ÁÝïñáõÃÛáõÝÝ»ñÝ Çñ³Ï³Ý³óíáõÙ »Ý ³ßË³ñÑ³·ñ³Ï³Ý ³ñ¹³ñ³óÇ µ³ßËÙ³Ý ¨ éáï³óÇ³ÛÇ ëÏ½µáõÝùÝ»ñÇÝ Ñ³Ù³å³ï³ëË³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6. ²é³Ýó íÝ³ë»Éáõ ëáõÛÝ ÎáÝí»ÝóÇ³Ûáí Çñ Ñ³Ù³ñ Ý³Ë³ï»ëí³Í ³ÛÉ å³ñï³íáñáõÃÛáõÝÝ»ñÁ` ØÇçÏ³é³í³ñ³Ï³Ý ÏáÙÇï»Ý Çñ³Ï³Ý³óÝáõÙ ¿ Ñ»ï¨Û³É ·áñÍ³éáõÛÃÝ»ñÁ. </w:t>
      </w:r>
    </w:p>
    <w:p>
      <w:pPr>
        <w:pStyle w:val="Normal"/>
        <w:ind w:left="720" w:hanging="0"/>
        <w:jc w:val="both"/>
        <w:rPr/>
      </w:pPr>
      <w:r>
        <w:rPr>
          <w:rFonts w:cs="Times Armenian" w:ascii="Times Armenian" w:hAnsi="Times Armenian"/>
          <w:bCs/>
          <w:sz w:val="24"/>
        </w:rPr>
        <w:t>³</w:t>
      </w:r>
      <w:r>
        <w:rPr>
          <w:rFonts w:cs="Times Armenian" w:ascii="Times Armenian" w:hAnsi="Times Armenian"/>
          <w:sz w:val="24"/>
        </w:rPr>
        <w:t>)</w:t>
      </w:r>
      <w:r>
        <w:rPr>
          <w:rFonts w:cs="Times Armenian" w:ascii="Times Armenian" w:hAnsi="Times Armenian"/>
          <w:bCs/>
          <w:sz w:val="24"/>
        </w:rPr>
        <w:t xml:space="preserve"> ³ç³ÏóáõÃÛáõÝ ëáõÛÝ ÎáÝí»ÝóÇ³ÛÇ Ýå³ï³ÏÝ»ñÇ Çñ³·áñÍÙ³ÝÁ, ÇÝãå»ë Ý³¨ Ýñ³ Çñ³Ï³Ý³óÙ³Ý Ëñ³ËáõëáõÙÁ ¨ ÙáÝÇïáñÇÝ·Á,</w:t>
      </w:r>
    </w:p>
    <w:p>
      <w:pPr>
        <w:pStyle w:val="Normal"/>
        <w:ind w:left="720" w:hanging="0"/>
        <w:jc w:val="both"/>
        <w:rPr/>
      </w:pPr>
      <w:r>
        <w:rPr>
          <w:rFonts w:cs="Times Armenian" w:ascii="Times Armenian" w:hAnsi="Times Armenian"/>
          <w:bCs/>
          <w:sz w:val="24"/>
        </w:rPr>
        <w:t>µ</w:t>
      </w:r>
      <w:r>
        <w:rPr>
          <w:rFonts w:cs="Times Armenian" w:ascii="Times Armenian" w:hAnsi="Times Armenian"/>
          <w:sz w:val="24"/>
        </w:rPr>
        <w:t>)</w:t>
      </w:r>
      <w:r>
        <w:rPr>
          <w:rFonts w:cs="Times Armenian" w:ascii="Times Armenian" w:hAnsi="Times Armenian"/>
          <w:bCs/>
          <w:sz w:val="24"/>
        </w:rPr>
        <w:t xml:space="preserve"> Ù³ëÝ³ÏÇóÝ»ñÇ Ð³Ù³ÅáÕáíÇ ËÝ¹ñ³Ýùáí` ÎáÝí»ÝóÇ³ÛÇ ¹ñáõÛÃÝ»ñÇ Çñ³Ï³Ý³óÙ³Ý ¨ ÏÇñ³éÙ³Ý ûå»ñ³ïÇí Õ»Ï³í³ñ ëÏ½µáõÝùÝ»ñÇ Ùß³ÏáõÙ ¨ Ý»ñÏ³Û³óáõÙ Ù³ëÝ³ÏÇóÝ»ñÇ Ð³Ù³ÅáÕáíÇ Ñ³ëï³ïÙ³ÝÁ,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·) ÎáÝí»ÝóÇ³ÛÇ Ù³ëÝ³ÏÇóÝ»ñÇ ½»ÏáõÛóÝ»ñÇ Ý»ñÏ³Û³óáõÙ Ù³ëÝ³ÏÇóÝ»ñÇ Ð³Ù³ÅáÕáíÇÝ` Çñ Ù»ÏÝ³µ³ÝáõÃÛáõÝÝ»ñáí ¨ ¹ñ³Ýó µáí³Ý¹³ÏáõÃÛ³Ý Ñ³Ù³éáï ß³ñ³¹ñÙ³Ùµ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¹) Ñ³Ù³å³ï³ëË³Ý ³é³ç³ñÏáõÃÛáõÝÝ»ñÇ Ùß³ÏáõÙ ³ÛÝ Çñ³¹ñáõÃÛáõÝÝ»ñáõÙ, áñáÝó Ù³ëÇÝ ÇÝùÁ ï»Õ»Ï³óí»É ¿ Ù³ëÝ³ÏÇóÝ»ñÇ ÏáÕÙÇó ÎáÝí»ÝóÇ³ÛÇ Ñ³Ù³å³ï³ëË³Ý ¹ñáõÛÃÝ»ñÇ, Ù³ëÝ³íáñ³å»ë, 8-ñ¹ Ñá¹í³ÍÇ Ñ³Ù³Ó³ÛÝ,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») ÙÇç³½·³ÛÇÝ ³ÛÉ ýáñáõÙÝ»ñÇ ßñç³Ý³ÏÝ»ñáõÙ ëáõÛÝ ÎáÝí»ÝóÇ³ÛÇ ëÏ½µáõÝùÝ»ñÇ ¨ Ýå³ï³ÏÝ»ñÇ Ñ³ëï³ïÙ³ÝÝ áõÕÕí³Í ÁÝÃ³ó³Ï³ñ·»ñÇ ¨ ËáñÑñ¹³ÏóáõÃÛáõÝÝ»ñÇ ³ÛÉ Ù»Ë³ÝÇ½ÙÝ»ñÇ ë³ÑÙ³ÝáõÙ,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½) ó³ÝÏ³ó³Í ³ÛÉ ËÝ¹ñÇ Çñ³Ï³Ý³óáõÙ, áñÁ Ï³ñáÕ ¿ Ñ³ÝÓÝ³ñ³ñí»É Ù³ëÝ³ÏÇóÝ»ñÇ Ð³Ù³ÅáÕáíÇ ÏáÕÙÇó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7. ØÇçÏ³é³í³ñ³Ï³Ý ÏáÙÇï»Ý, Ñ³Ù³Ó³ÛÝ Çñ ÁÝÃ³ó³Ï³ñ·Ç Ï³ÝáÝÝ»ñÇ,</w:t>
      </w:r>
      <w:r>
        <w:rPr>
          <w:rFonts w:cs="Times Armenian" w:ascii="Times Armenian" w:hAnsi="Times Armenian"/>
          <w:bCs/>
          <w:i/>
          <w:iCs/>
          <w:sz w:val="24"/>
        </w:rPr>
        <w:t xml:space="preserve"> </w:t>
      </w:r>
      <w:r>
        <w:rPr>
          <w:rFonts w:cs="Times Armenian" w:ascii="Times Armenian" w:hAnsi="Times Armenian"/>
          <w:bCs/>
          <w:sz w:val="24"/>
        </w:rPr>
        <w:t>Ï³ñáÕ ¿ ó³ÝÏ³ó³Í Å³Ù³Ý³Ï å»ï³Ï³Ý Ï³Ù Ù³ëÝ³íáñ Ï³½Ù³Ï»ñåáõÃÛáõÝÝ»ñÇÝ Ï³Ù ýÇ½ÇÏ³Ï³Ý ³ÝÓ³Ýó ³é³ç³ñÏ»É Ù³ëÝ³Ïó»É Çñ ÝÇëï»ñÇÝ` ÏáÝÏñ»ï ËÝ¹ÇñÝ»ñÇ ßáõñç Ýñ³Ýó Ñ»ï ËáñÑñ¹³Ïó»Éáõ Ýå³ï³Ïáí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8. ØÇçÏ³é³í³ñ³Ï³Ý ÏáÙÇï»Ý Ùß³ÏáõÙ ¿ Çñ ÁÝÃ³ó³Ï³ñ·Ç Ï³ÝáÝÝ»ñÁ ¨ ¹ñ³Ýù Ý»ñÏ³Û³óÝáõÙ Ù³ëÝ³ÏÇóÝ»ñÇ Ð³Ù³ÅáÕáíÇ Ñ³ëï³ïÙ³Ý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24.  ÚàôÜºêÎú-Ç ù³ñïáõÕ³ñáõÃÛáõÝ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single"/>
        </w:rPr>
      </w:pPr>
      <w:r>
        <w:rPr>
          <w:rFonts w:cs="Times Armenian" w:ascii="Times Armenian" w:hAnsi="Times Armenian"/>
          <w:bCs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ÎáÝí»ÝóÇ³ÛÇ Ù³ñÙÇÝÝ»ñÝ ûÅ³Ý¹³ÏáõÙ ¿ ÚàôÜºêÎú-Ç ù³ñïáõÕ³ñáõÃÛáõÝ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ø³ñïáõÕ³ñáõÃÛáõÝÁ å³ïñ³ëïáõÙ ¿ Ù³ëÝ³ÏÇóÝ»ñÇ Ð³Ù³ÅáÕáíÇ ¨ ØÇçÏ³é³í³ñ³Ï³Ý ÏáÙÇï»Ç ÷³ëï³ÃÕÃ»ñÁ, ÇÝãå»ë Ý³¨ Ýñ³Ýó ÝÇëï»ñÇ ûñ³Ï³ñ·»ñÇ Ý³Ë³·Í»ñÁ, ûÅ³Ý¹³ÏáõÙ ¿ Ýñ³Ýó áñáßáõÙÝ»ñÇ Ï³ï³ñÙ³ÝÁ ¨ Ý»ñÏ³Û³óÝáõÙ ½»ÏáõÛóÝ»ñ ¹ñ³Ýó Ï³ï³ñÙ³Ý í»ñ³µ»ñÛ³É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VII. 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/>
          <w:sz w:val="24"/>
        </w:rPr>
        <w:t>Ðá¹í³Í 25. ì»×»ñÇ Ï³ñ·³íáñáõÙ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êáõÛÝ ÎáÝí»ÝóÇ³ÛÇ Ù³ëÝ³ÏÇóÝ»ñÇ ÙÇç¨ ÎáÝí»ÝóÇ³ÛÇ Ù»ÏÝ³µ³ÝÙ³Ý Ï³Ù ÏÇñ³éÙ³Ý ßáõñç í»× ³é³ç³Ý³Éáõ ¹»åùáõÙ Ù³ëÝ³ÏÇóÝ»ñÁ Ó·ïáõÙ »Ý ³ÛÝ Ï³ñ·³íáñ»É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ºÃ» Ñ³Ù³å³ï³ëË³Ý Ù³ëÝ³ÏÇóÝ»ñÇÝ ãÑ³çáÕíÇ Ñ³Ù³Ó³ÛÝáõÃÛ³Ý ·³É µ³Ý³Ïó³ÛÇÝ ×³Ý³å³ñÑáí, Ýñ³Ýù ÙÇ³ëÇÝ Ï³ñáÕ »Ý ¹ÇÙ»É »ññáñ¹ ÏáÕÙÇ µ³ñÇ Í³é³ÛáõÃÛ³ÝÁ Ï³Ù ¹ÇÙ»É Ýñ³Ý` ÙÇçÝáñ¹»Éáõ ËÝ¹ñ³Ýùáí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3. ºÃ» µ³ñÇ Í³é³ÛáõÃÛáõÝÁ Ï³Ù ÙÇçÝáñ¹áõÃÛáõÝÁ ã»Ý óáõó³µ»ñí»É, Ï³Ù »Ã» µ³Ý³ÏóáõÃÛáõÝÝ»ñÁ, µ³ñÇ Í³é³ÛáõÃÛáõÝÁ Ï³Ù ÙÇçÝáñ¹áõÃÛáõÝÁ ã»Ý Ñ³Ý·»óñ»É í»×Ç Ï³ñ·³íáñÙ³Ý, ³å³ Ù³ëÝ³ÏÇóÁ Ï³ñáÕ ¿ ÷áñÓ»É Ï³ñ·³íáñ»É ³ÛÝ ëáõÛÝ ÎáÝí»ÝóÇ³ÛÇ Ð³í»Éí³ÍáõÙ ß³ñ³¹ñí³Í ÁÝÃ³ó³Ï³ñ·Ç Ñ³Ù³Ó³ÛÝ: Ø³ëÝ³ÏÇóÝ»ñÁ µ³ñ»ËÕ×áñ»Ý ¹Çï³ñÏáõÙ »Ý Ð³Ù³Ó³ÛÝ»óÙ³Ý Ñ³ÝÓÝ³ÅáÕáíÇ` í»×»ñÇ Ï³ñ·³íáñÙ³Ý Ñ³Ù³ñ Ý»ñÏ³Û³óñ³Í ³é³ç³ñÏÝ»ñÁ: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. Úáõñ³ù³ÝãÛáõñ Ù³ëÝ³ÏÇó í³í»ñ³óÙ³Ý, ÁÝ¹áõÝÙ³Ý, Ñ³ëï³ïÙ³Ý Ï³Ù ÙÇ³Ý³Éáõ å³ÑÇÝ Ï³ñáÕ ¿ Ñ³ÛïÝ»É Çñ ÏáÕÙÇó Ñ³Ù³Ó³ÛÝ»óÙ³Ý í»ñáÝßÛ³É ÁÝÃ³ó³Ï³ñ·Á ãÁÝ¹áõÝí»Éáõ Ù³ëÇÝ: ²Û¹åÇëÇ Ñ³Ûï³ñ³ñáõÃÛ³Ùµ Ñ³Ý¹»ë »ÏáÕ ó³ÝÏ³ó³Í Ù³ëÝ³ÏÇó ó³ÝÏ³ó³Í Å³Ù³Ý³Ï Ï³ñáÕ ¿ Ñ»ï í»ñóÝ»É Çñ Ñ³Ûï³ñ³ñáõÃÛáõÝÁ` ³Û¹ Ù³ëÇÝ Í³Ýáõó»Éáí ÚàôÜºêÎú-Ç ·ÉË³íáñ ïÝûñ»ÝÇ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BodyText3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26.  ²Ý¹³Ù å»ïáõÃÛáõÝÝ»ñÇ ÏáÕÙÇó ÎáÝí»ÝóÇ³ÛÇ í³í»ñ³óáõÙÁ, ÁÝ¹áõÝáõÙÁ Ï³Ù Ñ³ëï³ïáõÙÁ Ï³Ù ¹ñ³Ý ÙÇ³Ý³É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single"/>
        </w:rPr>
      </w:pPr>
      <w:r>
        <w:rPr>
          <w:rFonts w:cs="Times Armenian" w:ascii="Times Armenian" w:hAnsi="Times Armenian"/>
          <w:bCs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êáõÛÝ ÎáÝí»ÝóÇ³Ý ÚàôÜºêÎú-Ç ³Ý¹³Ù å»ïáõÃÛáõÝÝ»ñÇ ÏáÕÙÇó »ÝÃ³Ï³ ¿ í³í»ñ³óÙ³Ý, ÁÝ¹áõÝÙ³Ý Ï³Ù Ñ³ëï³ïÙ³Ý Ï³Ù å³Ñ³ÝçáõÙ ¿ Ýñ³Ýó ÙÇ³Ý³ÉÁ ¹ñ³Ý` Ýñ³Ýó ë³ÑÙ³Ý³¹ñ³Ï³Ý Ñ³Ù³å³ï³ëË³Ý ÁÝÃ³ó³Ï³ñ·»ñÇÝ Ñ³Ù³Ó³Û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ì³í»ñ³óÙ³Ý, ÁÝ¹áõÝÙ³Ý, Ñ³ëï³ïÙ³Ý Ï³Ù ÙÇ³Ý³Éáõ í»ñ³µ»ñÛ³É ÷³ëï³ÃÕÃ»ñÁ Ç å³Ñ »Ý Ñ³ÝÓÝíáõÙ ÚàôÜºêÎú-Ç ·ÉË³íáñ ïÝûñ»ÝÇ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27. ØÇ³Ý³É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none"/>
        </w:rPr>
      </w:pPr>
      <w:r>
        <w:rPr>
          <w:rFonts w:cs="Times Armenian" w:ascii="Times Armenian" w:hAnsi="Times Armenian"/>
          <w:bCs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1. êáõÛÝ ÎáÝí»ÝóÇ³Ý µ³ó ¿ µáÉáñ ³ÛÝ å»ïáõÃÛáõÝÝ»ñÇ ÙÇ³Ý³Éáõ Ñ³Ù³ñ, áñáÝù ã»Ý Ñ³Ý¹Çë³ÝáõÙ ÚàôÜºêÎú-Ç ³Ý¹³ÙÝ»ñ, µ³Ûó Ñ³Ý¹Çë³ÝáõÙ »Ý ØÇ³íáñí³Í ³½·»ñÇ Ï³½Ù³Ï»ñåáõÃÛ³Ý Ï³Ù Ýñ³ Ù³ëÝ³·Çï³óí³Í Ñ³ëï³ïáõÃÛáõÝÝ»ñÇó Ù»ÏÇ ³Ý¹³ÙÝ»ñ, ¨ áñáÝó ÚàôÜºêÎú-Ç ¶ÉË³íáñ ÏáÝý»ñ³ÝëÁ Ññ³íÇñáõÙ ¿ ÙÇ³Ý³Éáõ ¹ñ³Ý: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êáõÛÝ ÎáÝí»ÝóÇ³Ý µ³ó ¿ Ý³¨ ³ÛÝ ï³ñ³ÍùÝ»ñÇ ÙÇ³Ý³Éáõ Ñ³Ù³ñ, áñáÝù áõÝ»Ý ÉÇ³Ï³ï³ñ Ý»ñùÇÝ ÇÝùÝ³Ï³é³í³ñáõÙ ¨ ØÇ³íáñí³Í ³½·»ñÇ Ï³½Ù³Ï»ñåáõÃÛ³Ý ÏáÕÙÇó ×³Ý³ãí³Í »Ý ³Û¹åÇëÇÝ, µ³Ûó Ó»éù ã»Ý µ»ñ»É ÉÇ³Ï³ï³ñ ³ÝÏ³ËáõÃÛáõÝª ¶ÉË³íáñ ³ë³ÙµÉ»³ÛÇ 1514 (XV) µ³Ý³Ó¨ÇÝ Ñ³Ù³å³ï³ëË³Ý, ¨ áñáÝù Çñ³í³ëáõ »Ý ëáõÛÝ ÎáÝí»ÝóÇ³Ûáí Ý»ñ³éíáÕ Ñ³ñó»ñáõÙ. Ý»ñ³éÛ³É ³Û¹ Ñ³ñó»ñÇ ßáõñç Ñ³Ù³Ó³ÛÝ³·ñ»ñ ÏÝù»Éáõ Çñ³í³ëáõÃÛáõÝ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3. î³ñ³Í³ßñç³Ý³ÛÇÝ ïÝï»ë³Ï³Ý ÇÝï»·ñÙ³Ý Ï³½Ù³Ï»ñåáõÃÛáõÝÝ»ñÇ ÝÏ³ïÙ³Ùµ ÏÇñ³éíáõÙ »Ý Ñ»ï¨Û³É ¹ñáõÛÃÝ»ñÁ. </w:t>
      </w:r>
    </w:p>
    <w:p>
      <w:pPr>
        <w:pStyle w:val="Normal"/>
        <w:ind w:left="720" w:hanging="360"/>
        <w:jc w:val="both"/>
        <w:rPr>
          <w:rFonts w:ascii="Times Armenian" w:hAnsi="Times Armenian" w:cs="Times Armenian"/>
          <w:bCs/>
          <w:i/>
          <w:i/>
          <w:iCs/>
          <w:sz w:val="24"/>
        </w:rPr>
      </w:pPr>
      <w:r>
        <w:rPr>
          <w:rFonts w:cs="Times Armenian" w:ascii="Times Armenian" w:hAnsi="Times Armenian"/>
          <w:bCs/>
          <w:sz w:val="24"/>
        </w:rPr>
        <w:t>³) ëáõÛÝ ÎáÝí»ÝóÇ³Ý µ³ó ¿ Ý³¨ ï³ñ³Í³ßñç³Ý³ÛÇÝ ïÝï»ë³Ï³Ý ÇÝï»·ñÙ³Ý ó³ÝÏ³ó³Í Ï³½Ù³Ï»ñåáõÃÛ³Ý ÙÇ³Ý³Éáõ Ñ³Ù³ñ, áñÇ íñ³, ÇÝãå»ë Ù³ëÝ³ÏÇó å»ïáõÃÛáõÝÝ»ñÇ íñ³, ÉÇáíÇÝ ¹ñíáõÙ »Ý ÎáÝí»ÝóÇ³ÛÇ ¹ñáõÛÃÝ»ñÇó µËáÕ å³ñï³íáñáõÃÛáõÝÝ»ñÁ Ý»ñùáÑÇßÛ³É Ï»ï»ñáõÙ Ý»ñÏ³Û³óí³Í í»ñ³å³ÑáõÙÝ»ñáí,</w:t>
      </w:r>
    </w:p>
    <w:p>
      <w:pPr>
        <w:pStyle w:val="Normal"/>
        <w:ind w:left="720" w:hanging="36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µ) ³ÛÝ ¹»åùáõÙ, »ñµ ³Û¹åÇëÇ Ï³½Ù³Ï»ñåáõÃÛ³Ý Ù»Ï Ï³Ù ÙÇ ù³ÝÇ ³Ý¹³Ù å»ïáõÃÛáõÝÝ»ñ Ñ³Ý¹Çë³ÝáõÙ »Ý Ý³¨ ëáõÛÝ ÎáÝí»ÝóÇ³ÛÇ Ù³ëÝ³ÏÇó, ³Û¹ Ï³½Ù³Ï»ñåáõÃÛáõÝÁ ¨ ³Û¹ ³Ý¹³Ù å»ïáõÃÛáõÝÁ Ï³Ù å»ïáõÃÛáõÝÝ»ñÁ å³ÛÙ³Ý³íáñíáõÙ »Ý ëáõÛÝ ÎáÝí»ÝóÇ³Ûáí ë³ÑÙ³Ýí³Í Çñ»Ýó å³ñï³íáñáõÃÛáõÝÝ»ñÇ Ï³ï³ñÙ³Ý å³ï³ëË³Ý³ïíáõÃÛáõÝÁ ë³ÑÙ³Ý³÷³Ï»Éáõ Ù³ëÇÝ: ²Û¹ ë³ÑÙ³Ý³÷³ÏáõÙÝ áõÅÇ Ù»ç ¿ ÙïÝáõÙ §·¦ »ÝÃ³Ï»ïáõÙ ÝÏ³ñ³·ñí³Í Í³ÝáõóÙ³Ý ÁÝÃ³ó³Ï³ñ·Ç ³í³ñïÇó Ñ»ïá: Î³½Ù³Ï»ñåáõÃÛáõÝÁ ¨ ³Ý¹³Ù å»ïáõÃÛáõÝÝ»ñÁ ã»Ý Ï³ñáÕ ÙÇ³Å³Ù³Ý³Ï Çñ³Ï³Ý³óÝ»É ëáõÛÝ ÎáÝí»ÝóÇ³ÛÇó µËáÕ Çñ³íáõÝùÝ»ñÁ: ´³óÇ ¹ñ³ÝÇó` Çñ»Ýó Çñ³í³ëáõÃÛ³ÝÝ ³éÝãíáÕ Ñ³ñó»ñÇ Ï³å³ÏóáõÃÛ³Ùµ Ó³ÛÝÇ Çñ»Ýó Çñ³íáõÝùÇ Çñ³Ï³Ý³óÙ³Ý Ýå³ï³ÏÝ»ñÇ Ñ³Ù³ñ ïÝï»ë³Ï³Ý ÇÝï»·ñÙ³Ý Ï³½Ù³Ï»ñåáõÃÛáõÝÝ»ñÇ áõÝ»ó³Í Ó³ÛÝ»ñÇ ÃÇíÁ Ñ³í³ë³ñ ¿ ëáõÛÝ ÎáÝí»ÝóÇ³ÛÇ Ù³ëÝ³ÏÇó Ñ³Ý¹Çë³óáÕ Çñ»Ýó ³Ý¹³ÙÝ»ñÇ å»ïáõÃÛáõÝÝ»ñÇ ÃíÇÝ: ²Û¹ Ï³½Ù³Ï»ñåáõÃÛáõÝÝ»ñÁ ã»Ý Ï³ñáÕ û·ïí»É Ó³ÛÝÇ Çñ»Ýó Çñ³íáõÝùÇó, »Ã» ³Û¹ Çñ³íáõÝùÝ Çñ³Ï³Ý³óÝáõÙ »Ý Çñ»Ýó ³Ý¹³Ù å»ïáõÃÛáõÝÝ»ñÁ, ¨ Ñ³Ï³é³ÏÁ,</w:t>
      </w:r>
    </w:p>
    <w:p>
      <w:pPr>
        <w:pStyle w:val="BodyTextIndent3"/>
        <w:spacing w:lineRule="auto" w:line="240"/>
        <w:rPr/>
      </w:pPr>
      <w:r>
        <w:rPr>
          <w:rFonts w:cs="Times Armenian" w:ascii="Times Armenian" w:hAnsi="Times Armenian"/>
          <w:sz w:val="24"/>
        </w:rPr>
        <w:t>·</w:t>
      </w:r>
      <w:r>
        <w:rPr>
          <w:rFonts w:cs="Times Armenian" w:ascii="Times Armenian" w:hAnsi="Times Armenian"/>
          <w:bCs w:val="false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ï³ñ³Í³ßñç³Ý³ÛÇÝ ïÝï»ë³Ï³Ý ÇÝï»·ñÙ³Ý Ï³½Ù³Ï»ñåáõÃÛáõÝÁ ¨ Ýñ³ ³Ý¹³Ù å»ïáõÃÛáõÝÁ Ï³Ù å»ïáõÃÛáõÝÝ»ñÁ, áñáÝù å³ÛÙ³Ý³íáñí»É »Ý å³ï³ëË³Ý³ïíáõÃÛ³Ý ë³ÑÙ³Ý³÷³ÏÙ³Ý Ù³ëÇÝ, ÇÝãå»ë Ý³Ë³ï»ëí³Í ¿ §µ¦ »ÝÃ³Ï»ïáí, ï»Õ»Ï³óÝáõÙ »Ý Ù³ëÝ³ÏÇóÝ»ñÇÝ ÝÙ³Ý »ÝÃ³¹ñÛ³É ë³ÑÙ³Ý³÷³ÏÙ³Ý Ù³ëÇÝ Ñ»ï¨Û³É Ó¨áí. </w:t>
      </w:r>
    </w:p>
    <w:p>
      <w:pPr>
        <w:pStyle w:val="Normal"/>
        <w:ind w:left="108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i) ÙÇ³Ý³Éáõ Ù³ëÇÝ Çñ ÷³ëï³ÃÕÃáõÙ ³Û¹ Ï³½Ù³Ï»ñåáõÃÛáõÝÁ Ñëï³Ï ÝßáõÙ ¿ ÎáÝí»ÝóÇ³Ûáí Ï³ñ·³íáñíáÕ Ñ³ñó»ñáõÙ å³ï³ëË³Ý³ïíáõÃÛ³Ý ë³ÑÙ³Ý³÷³ÏÙ³Ý Ù³ëÇÝ, </w:t>
      </w:r>
    </w:p>
    <w:p>
      <w:pPr>
        <w:pStyle w:val="Normal"/>
        <w:ind w:left="108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ii) å³ï³ëË³Ý³ïíáõÃÛ³Ý Ñ³Ù³å³ï³ëË³Ý ë³ÑÙ³Ý³÷³ÏÙ³Ý Ñ»ñÃ³Ï³Ý ÷á÷áËáõÃÛ³Ý ¹»åùáõÙ ï³ñ³Í³ßñç³Ý³ÛÇÝ ïÝï»ë³Ï³Ý ÇÝï»·ñÙ³Ý Ï³½Ù³Ï»ñåáõÃÛáõÝÁ ï»Õ»Ï³óÝáõÙ ¿ ³í³Ý¹³å³ÑÇÝ å³ï³ëË³Ý³ïíáõÃÛ³Ý ÝÙ³Ý ÷á÷áËáõÃÛ³Ý í»ñ³µ»ñÛ³É ó³ÝÏ³ó³Í ³é³ç³ñÏÇ Ù³ëÇÝ. Çñ Ñ»ñÃÇÝ ³í³Ý¹³å³ÑÝ ³Û¹ ÷á÷áËáõÃÛ³Ý Ù³ëÇÝ ï»Õ»Ï³óÝáõÙ ¿ Ù³ëÝ³ÏÇóÝ»ñÇÝ,</w:t>
      </w:r>
    </w:p>
    <w:p>
      <w:pPr>
        <w:pStyle w:val="BodyTextIndent3"/>
        <w:spacing w:lineRule="auto" w:line="240"/>
        <w:rPr/>
      </w:pPr>
      <w:r>
        <w:rPr>
          <w:rFonts w:cs="Times Armenian" w:ascii="Times Armenian" w:hAnsi="Times Armenian"/>
          <w:sz w:val="24"/>
        </w:rPr>
        <w:t>¹</w:t>
      </w:r>
      <w:r>
        <w:rPr>
          <w:rFonts w:cs="Times Armenian" w:ascii="Times Armenian" w:hAnsi="Times Armenian"/>
          <w:bCs w:val="false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»ÝÃ³¹ñíáõÙ ¿, áñ ï³ñ³Í³ßñç³Ý³ÛÇÝ ïÝï»ë³Ï³Ý ÇÝï»·ñÙ³Ý Ï³½Ù³Ï»ñåáõÃÛ³Ý ³Ý¹³Ù å»ïáõÃÛáõÝÝ»ñÁ, áñáÝù ¹³éÝáõÙ »Ý ÎáÝí»ÝóÇ³ÛÇ Ù³ëÝ³ÏÇóÝ»ñ, ÇÝãå»ë Ý³ËÏÇÝáõÙ, Çñ³í³ëáõ »Ý Ï³½Ù³Ï»ñåáõÃÛ³ÝÁ ÉÇ³½áñáõÃÛáõÝÝ»ñÇ ÷áË³ÝóÙ³Ý ³é³ñÏ³ ãÑ³Ý¹Çë³óáÕ µáÉáñ Ñ³ñó»ñáõÙ, áñÇ Ù³ëÇÝ Ñëï³Ï Ñ³Ûï³ñ³ñí³Í Ï³Ù Ñ³Õáñ¹í³Í ¿ ³í³Ý¹³å³ÑÇÝ,</w:t>
      </w:r>
    </w:p>
    <w:p>
      <w:pPr>
        <w:pStyle w:val="BodyTextIndent3"/>
        <w:spacing w:lineRule="auto" w:line="240"/>
        <w:rPr/>
      </w:pPr>
      <w:r>
        <w:rPr>
          <w:rFonts w:cs="Times Armenian" w:ascii="Times Armenian" w:hAnsi="Times Armenian"/>
          <w:sz w:val="24"/>
        </w:rPr>
        <w:t>»</w:t>
      </w:r>
      <w:r>
        <w:rPr>
          <w:rFonts w:cs="Times Armenian" w:ascii="Times Armenian" w:hAnsi="Times Armenian"/>
          <w:bCs w:val="false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§</w:t>
      </w:r>
      <w:r>
        <w:rPr>
          <w:rFonts w:cs="Times Armenian" w:ascii="Times Armenian" w:hAnsi="Times Armenian"/>
          <w:bCs w:val="false"/>
          <w:sz w:val="24"/>
        </w:rPr>
        <w:t>ï³ñ³Í³ßñç³Ý³ÛÇÝ ïÝï»ë³Ï³Ý ÇÝï»·ñÙ³Ý Ï³½Ù³Ï»ñåáõÃÛáõÝ</w:t>
      </w:r>
      <w:r>
        <w:rPr>
          <w:rFonts w:cs="Times Armenian" w:ascii="Times Armenian" w:hAnsi="Times Armenian"/>
          <w:sz w:val="24"/>
        </w:rPr>
        <w:t>¦ ³ë»Éáí` Ñ³ëÏ³ÝáõÙ »Ýù` Ï³½Ù³Ï»ñåáõÃÛáõÝ, áñÁ Ï³½Ùí³Í ¿ ØÇ³íáñí³Í ³½·»ñÇ Ï³½Ù³Ï»ñåáõÃÛ³Ý Ï³Ù Ýñ³ Ù³ëÝ³·Çï³óí³Í Ñ³ëï³ïáõÃÛáõÝÝ»ñÇó Ù»ÏÇ ³Ý¹³Ù Ñ³Ý¹Çë³óáÕ ÇÝùÝÇßË³Ý å»ïáõÃÛáõÝÝ»ñÇó, ¨ áñÇÝ ³Û¹ å»ïáõÃÛáõÝÝ»ñÁ ÷áË³Ýó»É »Ý Çñ»Ýó ÉÇ³½áñáõÃÛáõÝÝ»ñÁ ëáõÛÝ ÎáÝí»ÝóÇ³Ûáí Ï³ñ·³íáñíáÕ Ñ³ñó»ñÇ í»ñ³µ»ñÛ³É, ¨ áñÁ å³ïß³× Ï»ñåáí ÉÇ³½áñí³Í ¿, Çñ Ý»ñùÇÝ ÁÝÃ³ó³Ï³ñ·»ñÇÝ Ñ³Ù³å³ï³ëË³Ý, ¹³éÝ³É ÎáÝí»ÝóÇ³ÛÇ Ù³ëÝ³ÏÇó:</w:t>
      </w:r>
    </w:p>
    <w:p>
      <w:pPr>
        <w:pStyle w:val="Normal"/>
        <w:ind w:left="180" w:hanging="18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left="180" w:firstLine="54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. ØÇ³Ý³Éáõ Ù³ëÇÝ ÷³ëï³ÃáõÕÃÁ Ç å³Ñ ¿ Ñ³ÝÓÝíáõÙ ÚàôÜºêÎú-Ç ·ÉË³íáñ ïÝûñ»ÝÇ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28. Ð³Ù³Ï³ñ·áÕ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none"/>
        </w:rPr>
      </w:pPr>
      <w:r>
        <w:rPr>
          <w:rFonts w:cs="Times Armenian" w:ascii="Times Armenian" w:hAnsi="Times Armenian"/>
          <w:bCs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¸³éÝ³Éáí ëáõÛÝ ÎáÝí»ÝóÇ³ÛÇ Ù³ëÝ³ÏÇó` Ûáõñ³ù³ÝãÛáõñ Ù³ëÝ³ÏÇó Ýß³Ý³ÏáõÙ ¿ Ñ³Ù³Ï³ñ·áÕ, áñÇ Ù³ëÇÝ ËáëíáõÙ ¿ 9-ñ¹ Ñá¹í³ÍáõÙ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29. àõÅÇ Ù»ç ÙïÝ»É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none"/>
        </w:rPr>
      </w:pPr>
      <w:r>
        <w:rPr>
          <w:rFonts w:cs="Times Armenian" w:ascii="Times Armenian" w:hAnsi="Times Armenian"/>
          <w:bCs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1. êáõÛÝ ÎáÝí»ÝóÇ³Ý áõÅÇ Ù»ç ¿ ÙïÝáõÙ »ñ»ëáõÝ»ñáñ¹ í³í»ñ³·ñÇ, ÁÝ¹áõÝÙ³Ý, Ñ³ëï³ïÙ³Ý Ï³Ù ÙÇ³Ý³Éáõ Ù³ëÇÝ ÷³ëï³ÃÕÃÇ Ç å³Ñ Ñ³ÝÓÝ»Éáõ ûñí³ÝÇó »ñ»ù ³ÙÇë Ñ»ïá, µ³Ûó ÙÇ³ÛÝ ³ÛÝ å»ïáõÃÛáõÝÝ»ñÇ Ï³Ù ï³ñ³Í³ßñç³Ý³ÛÇÝ ïÝï»ë³Ï³Ý ÇÝï»·ñÙ³Ý ³ÛÝ Ï³½Ù³Ï»ñåáõÃÛáõÝÝ»ñÇ Ñ³Ù³ñ, áñáÝù ³Û¹ ûñÁ Ï³Ù ³í»ÉÇ ßáõï Ç å³Ñ »Ý Ñ³ÝÓÝ»É í³í»ñ³óÙ³Ý, ÁÝ¹áõÝÙ³Ý, Ñ³ëï³ïÙ³Ý Ï³Ù ÙÇ³Ý³Éáõ Ù³ëÇÝ Çñ»Ýó Ñ³Ù³å³ï³ëË³Ý ÷³ëï³ÃÕÃ»ñÁ: ò³ÝÏ³ó³Í ³ÛÉ Ù³ëÝ³ÏóÇ Ñ³Ù³ñ ³ÛÝ áõÅÇ Ù»ç ¿ ÙïÝáõÙ í³í»ñ³óÙ³Ý, ÁÝ¹áõÝÙ³Ý, Ñ³ëï³ïÙ³Ý Ï³Ù ÙÇ³Ý³Éáõ Ù³ëÇÝ Çñ ÷³ëï³ÃáõÕÃÁ Ç å³Ñ Ñ³ÝÓÝ»Éáõ ûñí³ÝÇó »ñ»ù ³ÙÇë Ñ»ïá:</w:t>
      </w:r>
    </w:p>
    <w:p>
      <w:pPr>
        <w:pStyle w:val="Normal"/>
        <w:jc w:val="both"/>
        <w:rPr>
          <w:rFonts w:ascii="Times Armenian" w:hAnsi="Times Armenian" w:eastAsia="Times Armenian" w:cs="Times Armenian"/>
          <w:bCs/>
          <w:sz w:val="24"/>
        </w:rPr>
      </w:pPr>
      <w:r>
        <w:rPr>
          <w:rFonts w:eastAsia="Times Armenian" w:cs="Times Armenian" w:ascii="Times Armenian" w:hAnsi="Times Armenian"/>
          <w:bCs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2. êáõÛÝ Ñá¹í³ÍÇ Ýå³ï³ÏÝ»ñÇ Ñ³Ù³ñ ï³ñ³Í³ßñç³Ý³ÛÇÝ ïÝï»ë³Ï³Ý ÇÝï»·ñÙ³Ý Ï³½Ù³Ï»ñåáõÃÛ³Ý ÏáÕÙÇó Ç å³Ñ Ñ³ÝÓÝí³Í áã ÙÇ ÷³ëï³ÃáõÕÃ ãå»ïù ¿ ³í»É³Ý³ ³Û¹ Ï³½Ù³Ï»ñåáõÃÛ³Ý ³Ý¹³Ù å»ïáõÃÛáõÝÝ»ñÇ ÏáÕÙÇó ³ñ¹»Ý Ç å³Ñ Ñ³ÝÓÝí³Í ÷³ëï³ÃÕÃ»ñÇÝ: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0.    ¸³ßÝ³ÛÇÝ Ï³Ù áã ÙÇ³ï³ññ ë³ÑÙ³Ý³¹ñ³Ï³Ý Ñ³Ù³Ï³ñ·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sz w:val="24"/>
        </w:rPr>
        <w:t>ø³ÝÇ áñ ÙÇç³½·³ÛÇÝ Ñ³Ù³Ó³ÛÝ³·ñ»ñÁ Ù³ëÝ³ÏÇóÝ»ñÇ íñ³ ¹ÝáõÙ »Ý Ñ³í³ë³ñ å³ñï³íáñáõÃÛáõÝÝ»ñ` ³ÝÏ³Ë Ýñ³Ýó ë³ÑÙ³Ý³¹ñ³Ï³Ý Ñ³Ù³Ï³ñ·»ñÇó, ³å³ ¹³ßÝ³ÛÇÝ Ï³Ù áã ÙÇ³ï³ññ ë³ÑÙ³Ý³¹ñ³Ï³Ý Ñ³Ù³Ï³ñ· áõÝ»óáÕ Ù³ëÝ³ÏÇóÝ»ñÇ Ñ³Ù³ñ ·áñÍáõÙ »Ý Ñ»ï¨Û³É ¹ñáõÛÃÝ»ñÁ.</w:t>
      </w:r>
    </w:p>
    <w:p>
      <w:pPr>
        <w:pStyle w:val="BodyTextIndent3"/>
        <w:spacing w:lineRule="auto" w:line="240"/>
        <w:rPr/>
      </w:pPr>
      <w:r>
        <w:rPr>
          <w:rFonts w:cs="Times Armenian" w:ascii="Times Armenian" w:hAnsi="Times Armenian"/>
          <w:sz w:val="24"/>
        </w:rPr>
        <w:t>³</w:t>
      </w:r>
      <w:r>
        <w:rPr>
          <w:rFonts w:cs="Times Armenian" w:ascii="Times Armenian" w:hAnsi="Times Armenian"/>
          <w:bCs w:val="false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ëáõÛÝ ÎáÝí»ÝóÇ³ÛÇ ¹ñáõÛÃÝ»ñÇ ³éÝãáõÃÛ³Ùµ, áñáÝó ÏÇñ³éáõÙÝ ÁÝÏÝáõÙ ¿ ¹³ßÝ³ÛÇÝ  Ï³Ù Ï»ÝïñáÝ³Ï³Ý ûñ»Ýë¹Çñ Ù³ñÙÝÇ Çñ³í³½áñáõÃÛ³Ý ï³Ï, ¹³ßÝ³ÛÇÝ Ï³Ù Ï»ÝïñáÝ³Ï³Ý Ï³é³í³ñáõÃÛáõÝÁ ÏñáõÙ ¿ ÝáõÛÝ å³ñï³íáñáõÃÛáõÝÝ»ñÁ, ÇÝã ³ÛÝ Ù³ëÝ³ÏÇóÝ»ñÁ, áñáÝù ¹³ßÝ³ÛÇÝ å»ïáõÃÛáõÝÝ»ñ ã»Ý,</w:t>
      </w:r>
    </w:p>
    <w:p>
      <w:pPr>
        <w:pStyle w:val="BodyTextIndent3"/>
        <w:spacing w:lineRule="auto" w:line="240"/>
        <w:rPr/>
      </w:pPr>
      <w:r>
        <w:rPr>
          <w:rFonts w:cs="Times Armenian" w:ascii="Times Armenian" w:hAnsi="Times Armenian"/>
          <w:sz w:val="24"/>
        </w:rPr>
        <w:t>µ</w:t>
      </w:r>
      <w:r>
        <w:rPr>
          <w:rFonts w:cs="Times Armenian" w:ascii="Times Armenian" w:hAnsi="Times Armenian"/>
          <w:bCs w:val="false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ëáõÛÝ ÎáÝí»ÝóÇ³ÛÇ ¹ñáõÛÃÝ»ñÇ ³éÝãáõÃÛ³Ùµ, áñáÝó ÏÇñ³éáõÙÝ ÁÝÏÝáõÙ ¿ å»ïáõÃÛ³Ý Ï³½ÙáõÙ ·ïÝíáÕ Ûáõñ³ù³ÝãÛáõñ ëáõµÛ»ÏïÇ, ÇÝãåÇëÇù »Ý Ý³Ñ³Ý·Ý»ñÁ, ÏáÙëáõÃÛáõÝÝ»ñÁ, ·³í³éÝ»ñÁ Ï³Ù Ï³ÝïáÝÝ»ñÁ, Çñ³í³½áñáõÃÛ³Ý ï³Ï, áñÁ, ¹³ßÝáõÃÛ³Ý ë³ÑÙ³Ý³¹ñ³Ï³Ý Ñ³Ù³Ï³ñ·Ç Ñ³Ù³Ó³ÛÝ, å³ñï³íáñ ã¿ Ó»éÝ³ñÏ»É ûñ»Ýë¹ñ³Ï³Ý ÙÇçáóÝ»ñ, ¹³ßÝ³ÛÇÝ Ï³é³í³ñáõÃÛáõÝÁ ³ÝÑñ³Å»ßïáõÃÛ³Ý ¹»åùáõÙ ï»Õ»Ï³óÝáõÙ ¿ ³Û¹ ëáõµÛ»ÏïÝ»ñÇ (Ý³Ñ³Ý·Ý»ñ, ÏáÙëáõÃÛáõÝÝ»ñ, ·³í³éÝ»ñ Ï³Ù Ï³ÝïáÝÝ»ñ</w:t>
      </w:r>
      <w:r>
        <w:rPr>
          <w:rFonts w:cs="Times Armenian" w:ascii="Times Armenian" w:hAnsi="Times Armenian"/>
          <w:bCs w:val="false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Çñ³í³ëáõ Ù³ñÙÇÝÝ»ñÇÝ ÑÇßÛ³É ¹ñáõÛÃÝ»ñÇ Ù³ëÇÝ ¹ñ³Ýó ÁÝ¹áõÝÙ³Ý í»ñ³µ»ñÛ³É Çñ ³é³ç³ñÏáõÃÛáõÝÝ»ñÇ Ñ»ï ÙÇ³ëÇ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31.    â»ÕÛ³É Ñ³Ûï³ñ³ñ»É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none"/>
        </w:rPr>
      </w:pPr>
      <w:r>
        <w:rPr>
          <w:rFonts w:cs="Times Armenian" w:ascii="Times Armenian" w:hAnsi="Times Armenian"/>
          <w:bCs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êáõÛÝ ÎáÝí»ÝóÇ³ÛÇ Ûáõñ³ù³ÝãÛáõñ Ù³ëÝ³ÏÇó Ï³ñáÕ ¿ ³ÛÝ ã»ÕÛ³É Ñ³Ûï³ñ³ñ»É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2. â»ÕÛ³É Ñ³Ûï³ñ³ñ»Éáõ Ù³ëÇÝ ï»Õ»Ï³óíáõÙ ¿ ·ñ³íáñ. ÷³ëï³ÃÕÃáí, áñÝ Ç å³Ñ ¿ Ñ³ÝÓÝíáõÙ ÚàôÜºêÎú-Ç ·ÉË³íáñ ïÝûñ»ÝÇÝ: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3. â»ÕÛ³É Ñ³Ûï³ñ³ñ»ÉÝ áõÅÇ Ù»ç ¿ ÙïÝáõÙ ã»ÕÛ³É Ñ³Ûï³ñ³ñ»Éáõ Ù³ëÇÝ ÷³ëï³ÃáõÕÃÝ ëï³Ý³Éáõó ï³ëÝ»ñÏáõ ³ÙÇë Ñ»ïá: ²ÛÝ áã ÙÇ Ó¨áí ãÇ ßáß³÷áõÙ ³ÛÝ ýÇÝ³Ýë³Ï³Ý å³ñï³íáñáõÃÛáõÝÝ»ñÁ, áñáÝù ÎáÝí»ÝóÇ³Ý ã»ÕÛ³É Ñ³Ûï³ñ³ñáÕ Ù³ëÝ³ÏÇóÁ å»ïù ¿ Ï³ï³ñÇ ÁÝ¹Ñáõå ÙÇÝã¨ ÎáÝí»ÝóÇ³ÛÇó ¹áõñë ·³Éáõ áõÅÇ Ù»ç ÙïÝ»Éáõ ûñÁ: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32. ²í³Ý¹³å³ÑÇ ·áñÍ³éáõÛÃÝ»ñ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none"/>
        </w:rPr>
      </w:pPr>
      <w:r>
        <w:rPr>
          <w:rFonts w:cs="Times Armenian" w:ascii="Times Armenian" w:hAnsi="Times Armenian"/>
          <w:bCs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ÚàôÜºêÎú-Ç ·ÉË³íáñ ïÝûñ»ÝÁ, áñå»ë ëáõÛÝ ÎáÝí»ÝóÇ³ÛÇ ³í³Ý¹³å³Ñ, ï»Õ»Ï³óÝáõÙ ¿ 27-ñ¹ Ñá¹í³ÍáõÙ ÑÇß³ï³ÏíáÕ Ï³½Ù³Ï»ñåáõÃÛ³Ý ³Ý¹³Ù å»ïáõÃÛáõÝÝ»ñÇÝ, Ï³½Ù³Ï»ñåáõÃÛ³Ý áã ³Ý¹³Ù å»ïáõÃÛáõÝÝ»ñÇÝ ¨ ï³ñ³Í³ßñç³Ý³ÛÇÝ ïÝï»ë³Ï³Ý ÇÝï»·ñÙ³Ý Ï³½Ù³Ï»ñåáõÃÛáõÝÝ»ñÇÝ, ÇÝãå»ë Ý³¨ ØÇ³íáñí³Í ³½·»ñÇ Ï³½Ù³Ï»ñåáõÃÛ³ÝÁ  26-ñ¹ ¨ 27-ñ¹ Ñá¹í³ÍÝ»ñáõÙ ÑÇß³ï³Ïí³Í` í³í»ñ³óÙ³Ý, ÁÝ¹áõÝÙ³Ý, Ñ³ëï³ïÙ³Ý Ï³Ù ÙÇ³Ý³Éáõ Ù³ëÇÝ µáÉáñ ÷³ëï³ÃÕÃ»ñÁ, ÇÝãå»ë Ý³¨ 31-ñ¹ Ñá¹í³Íáí Ý³Ë³ï»ëí³Í` ã»ÕÛ³É Ñ³Ûï³ñ³ñ»Éáõ Ù³ëÇÝ ÷³ëï³ÃÕÃ»ñÁ Ç å³Ñ Ñ³ÝÓÝ»Éáõ Ù³ëÇ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2"/>
        <w:spacing w:lineRule="auto" w:line="240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>Ðá¹í³Í 33. öá÷áËáõÃÛáõÝÝ»ñ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u w:val="none"/>
        </w:rPr>
      </w:pPr>
      <w:r>
        <w:rPr>
          <w:rFonts w:cs="Times Armenian" w:ascii="Times Armenian" w:hAnsi="Times Armenian"/>
          <w:bCs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1. êáõÛÝ ÎáÝí»ÝóÇ³ÛÇ Ûáõñ³ù³ÝãÛáõñ Ù³ëÝ³ÏÇó ·ÉË³íáñ ïÝûñ»ÝÇÝ Ñ³ëó»³·ñ³Í ·ñ³íáñ Ñ³Õáñ¹³·ñáõÃÛ³Ùµ Ï³ñáÕ ¿ ³é³ç³ñÏ»É ëáõÛÝ ÎáÝí»ÝóÇ³ÛÇ ÷á÷áËáõÃÛáõÝÝ»ñ: ·ÉË³íáñ ïÝûñ»ÝÝ ³Û¹ Ñ³Õáñ¹³·ñáõÃÛáõÝÝ áõÕ³ñÏáõÙ ¿ µáÉáñ Ù³ëÝ³ÏÇóÝ»ñÇÝ: ºÃ» Ñ³Õáñ¹³·ñáõÃÛáõÝ áõÕ³ñÏ»Éáõ ûñí³ÝÇó í»ó ³Ùëí³ ÁÝÃ³óùáõÙ Ù³ëÝ³ÏÇóÝ»ñÇ áã å³Ï³ë, ù³Ý Ï»ëÁ ¹ñ³Ï³Ýáñ»Ý ¿ ³ñÓ³·³ÝùáõÙ Ñ³ñóÙ³ÝÁ, ·ÉË³íáñ ïÝûñ»ÝÝ ³Û¹ ³é³ç³ñÏáõÃÛáõÝÁ Ý»ñÏ³Û³óÝáõÙ ¿ Ù³ëÝ³ÏÇóÝ»ñÇ Ð³Ù³ÅáÕáíÇ Ñ»ñÃ³Ï³Ý Ýëï³ßñç³ÝÇÝª ùÝÝ³ñÏÙ³Ý ¨ ÑÝ³ñ³íáñ  ÁÝ¹áõÝÙ³Ý Ýå³ï³Ïáí: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2. öá÷áËáõÃÛáõÝÝ»ñÝ ÁÝ¹áõÝíáõÙ »Ý ÎáÝí»ÝóÇ³ÛÇ` Ý»ñÏ³ ·ïÝíáÕ ¨ ùí»³ñÏáõÃÛ³ÝÁ Ù³ëÝ³ÏóáÕ Ù³ëÝ³ÏÇóÝ»ñÇ Ó³ÛÝ»ñÇ 2/3 Ù»Í³Ù³ëÝáõÃÛ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. êáõÛÝ ÎáÝí»ÝóÇ³ÛÇ ÷á÷áËáõÃÛáõÝÝ»ñÝ ÁÝ¹áõÝí»Éáõó Ñ»ïá Ý»ñÏ³Û³óíáõÙ »Ý Ù³ëÝ³ÏÇóÝ»ñÇÝª í³í»ñ³óÙ³Ý, ÁÝ¹áõÝÙ³Ý, Ñ³ëï³ïÙ³Ý Ï³Ù ÙÇ³Ý³Éáõ Ýå³ï³Ïáí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. ²ÛÝ Ù³ëÝ³ÏÇóÝ»ñÇ ÝÏ³ïÙ³Ùµ, áñáÝù í³í»ñ³óñ»É, ÁÝ¹áõÝ»É, Ñ³ëï³ï»É »Ý ëáõÛÝ ÎáÝí»ÝóÇ³ÛÇ ÷á÷áËáõÃÛáõÝÝ»ñÁ Ï³Ù ÙÇ³ó»É »Ý ¹ñ³Ýó, ³Û¹ ÷á÷áËáõÃÛáõÝÝ»ñÝ áõÅÇ Ù»ç »Ý ÙïÝáõÙ Ù³ëÝ³ÏÇóÝ»ñÇ 2/3-Ç ÏáÕÙÇó ëáõÛÝ Ñá¹í³ÍÇ 3-ñ¹ Ï»ïáõÙ ÑÇß³ï³Ïí³Í ÷³ëï³ÃÕÃ»ñÝ Ç å³Ñ Ñ³ÝÓÝí»Éáõó 3 ³ÙÇë Ñ»ïá: Ð»ï³·³ÛáõÙ ÷á÷áËáõÃÛáõÝÁ í³í»ñ³óÝáÕ, ÁÝ¹áõÝáÕ, Ñ³ëï³ïáÕ Ï³Ù ¹ñ³Ýó ÙÇ³óáÕ Ûáõñ³ù³ÝãÛáõñ Ù³ëÝ³ÏóÇ Ñ³Ù³ñ Ýßí³Í ÷á÷áËáõÃÛáõÝÝ áõÅÇ Ù»ç ¿ ÙïÝáõÙ ³Û¹ Ù³ëÝ³ÏóÇ ÏáÕÙÇó í³í»ñ³óÙ³Ý, ÁÝ¹áõÝÙ³Ý, Ñ³ëï³ïÙ³Ý Ï³Ù ÙÇ³Ý³Éáõ Ù³ëÇÝ ÷³ëï³ÃáõÕÃÝ Ç å³Ñ Ñ³ÝÓÝí»Éáõ ûñí³ÝÇó »ñ»ù ³ÙÇë Ñ»ï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5. 3-ñ¹ ¨ 4-ñ¹ Ï»ï»ñáí ÝÏ³ñ³·ñí³Í ÁÝÃ³ó³Ï³ñ·Á ãÇ ÏÇñ³éíáõÙ ØÇçÏ³é³í³ñ³Ï³Ý ÏáÙÇï»Ç ³Ý¹³ÙÝ»ñÇ ÃíÇÝ í»ñ³µ»ñáÕ` 23-ñ¹ Ñá¹í³ÍÇ ÷á÷áËáõÃÛáõÝÝ»ñÇ ³éÝãáõÃÛ³Ùµ: ²Û¹ ÷á÷áËáõÃÛáõÝÝ»ñÝ áõÅÇ Ù»ç »Ý ÙïÝáõÙ ÁÝ¹áõÝÙ³Ý å³ÑÇó: 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6. 27-ñ¹ Ñá¹í³ÍáõÙ Ýßí³Í å»ïáõÃÛáõÝÁ Ï³Ù ï³ñ³Í³ßñç³Ý³ÛÇÝ ïÝï»ë³Ï³Ý ÇÝï»·ñÙ³Ý Ï³½Ù³Ï»ñåáõÃÛáõÝÁ, áñÁ ëáõÛÝ Ñá¹í³ÍÇ 4-ñ¹ Ï»ïÇÝ Ñ³Ù³å³ï³ëË³Ý ÷á÷áËáõÃÛáõÝÝ»ñÇ áõÅÇ Ù»ç ÙïÝ»Éáõó Ñ»ïá ¿ ¹³éÝáõÙ ëáõÛÝ ÎáÝí»ÝóÇ³ÛÇ Ù³ëÝ³ÏÇó, »Ã» ³ÛÉ Ùï³¹ñáõÃÛ³Ý Ù³ëÇÝ ãÇ Ñ³ÛïÝáõÙ, Ñ³Ù³ñíáõÙ ¿.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³) ëáõÛÝ ÎáÝí»ÝóÇ³ÛÇ Ù³ëÝ³ÏÇóª ³Û¹ Ï»ñåáí Ï³ï³ñí³Í ÷á÷áËáõÃÛáõÝÝ»ñáí, ¨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µ) ëáõÛÝ ÎáÝí»ÝóÇ³ÛÇ Ù³ëÝ³ÏÇóª ³é³Ýó Ýñ³ÝáõÙ Ï³ï³ñí³Í ÷á÷áËáõÃÛáõÝÝ»ñÇ ó³ÝÏ³ó³Í Ù³ëÝ³ÏóÇ ÝÏ³ïÙ³Ùµ, áñÁ Ï³åí³Í ã¿ ³Û¹ ÷á÷áËáõÃÛáõÝÝ»ñÇ ·áñÍáÕáõÃÛ³Ùµ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4. Ð³í³ë³ñ³½áñ ï»ùëï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Ï³½Ùí³Í ¿ ³Ý·É»ñ»Ýáí, ³ñ³µ»ñ»Ýáí, Çëå³Ý»ñ»Ýáí, ãÇÝ³ñ»Ýáí, éáõë»ñ»Ýáí ¨ ýñ³Ýë»ñ»Ýáí. ÁÝ¹ áñáõÙ` µáÉáñ í»ó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5. ¶ñ³Ý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Ó³ÛÝ ØÇ³íáñí³Í ³½·»ñÇ Ï³½Ù³Ï»ñåáõÃÛ³Ý Ï³ÝáÝ³¹ñáõÃÛ³Ý 102-ñ¹ Ñá¹í³ÍÇ` ëáõÛÝ ÎáÝí»ÝóÇ³Ý ·ñ³ÝóíáõÙ ¿ ØÇ³íáñí³Í ³½·»ñÇ Ï³½Ù³Ï»ñåáõÃÛ³Ý ù³ñïáõÕ³ñáõÃÛ³Ý ÏáÕÙÇóª ÚàôÜºêÎú-Ç ·ÉË³íáñ ïÝûñ»ÝÇ ËÝ¹ñ³Ýùáí:</w:t>
      </w:r>
      <w:r>
        <w:br w:type="page"/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5"/>
        <w:spacing w:lineRule="auto" w:line="240"/>
        <w:jc w:val="center"/>
        <w:rPr>
          <w:rFonts w:ascii="Times Armenian" w:hAnsi="Times Armenian" w:cs="Times Armenian"/>
          <w:i w:val="false"/>
          <w:i w:val="false"/>
          <w:sz w:val="24"/>
          <w:u w:val="none"/>
          <w:lang w:val="en-GB"/>
        </w:rPr>
      </w:pPr>
      <w:r>
        <w:rPr>
          <w:rFonts w:cs="Times Armenian" w:ascii="Times Armenian" w:hAnsi="Times Armenian"/>
          <w:i w:val="false"/>
          <w:sz w:val="24"/>
          <w:u w:val="none"/>
        </w:rPr>
        <w:t>Ð²ìºÈì²Ì</w:t>
      </w:r>
    </w:p>
    <w:p>
      <w:pPr>
        <w:pStyle w:val="Heading4"/>
        <w:spacing w:lineRule="auto" w:line="240"/>
        <w:rPr>
          <w:rFonts w:ascii="Times Armenian" w:hAnsi="Times Armenian" w:cs="Times Armenian"/>
          <w:i/>
          <w:i/>
          <w:sz w:val="24"/>
          <w:u w:val="none"/>
          <w:lang w:val="en-GB"/>
        </w:rPr>
      </w:pPr>
      <w:r>
        <w:rPr>
          <w:rFonts w:cs="Times Armenian" w:ascii="Times Armenian" w:hAnsi="Times Armenian"/>
          <w:i/>
          <w:sz w:val="24"/>
          <w:u w:val="none"/>
          <w:lang w:val="en-GB"/>
        </w:rPr>
      </w:r>
    </w:p>
    <w:p>
      <w:pPr>
        <w:pStyle w:val="Heading4"/>
        <w:spacing w:lineRule="auto" w:line="240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</w:rPr>
        <w:t>Ð³Ù³Ó³ÛÝ»óÙ³Ý ÁÝÃ³ó³Ï³ñ·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GB"/>
        </w:rPr>
      </w:pPr>
      <w:r>
        <w:rPr>
          <w:rFonts w:cs="Times Armenian" w:ascii="Times Armenian" w:hAnsi="Times Armenian"/>
          <w:b/>
          <w:sz w:val="24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b/>
          <w:sz w:val="24"/>
        </w:rPr>
        <w:t>Ðá¹í³Í 1. Ð³Ù³Ó³ÛÝ»óÙ³Ý Ñ³ÝÓÝ³ÅáÕáí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  <w:bCs w:val="false"/>
          <w:sz w:val="24"/>
          <w:lang w:val="en-GB"/>
        </w:rPr>
      </w:pPr>
      <w:r>
        <w:rPr>
          <w:rFonts w:cs="Times Armenian" w:ascii="Times Armenian" w:hAnsi="Times Armenian"/>
          <w:bCs w:val="false"/>
          <w:sz w:val="24"/>
        </w:rPr>
        <w:t>Ð³Ù³Ó³ÛÝ»óÙ³Ý Ñ³ÝÓÝ³ÅáÕáíÝ ëï»ÕÍíáõÙ ¿ í»×Ç ÏáÕÙ Ñ³Ý¹Çë³óáÕ Ù³ëÝ³ÏÇóÝ»ñÇó Ù»ÏÇ ËÝ¹ñ³Ýùáí: ºÃ» ³Û¹ Ù³ëÝ³ÏÇóÝ»ñÁ ³ÛÉ å³ÛÙ³Ý³íáñí³ÍáõÃÛáõÝ Ó»éù ã»Ý µ»ñáõÙ, ³å³ Ñ³ÝÓÝ³ÅáÕáíÇ Ï³½ÙáõÙ ÁÝ¹·ñÏíáõÙ »Ý ÑÇÝ· ³Ý¹³ÙÝ»ñ, áñáÝóÇó 2-³Ï³Ý ³Ý¹³ÙÁ Ýß³Ý³ÏíáõÙ »Ý Ûáõñ³ù³ÝãÛáõñ Ñ³Ù³å³ï³ëË³Ý Ù³ëÝ³ÏóÇ ÏáÕÙÇó, ÇëÏ Ý³Ë³·³ÑÝ ÁÝïñíáõÙ ¿ ÝÏ³ñ³·ñí³Í Ó¨áí Ýß³Ý³Ïí³Í ³Ý¹³ÙÝ»ñÇ ÁÝ¹Ñ³Ýáõñ Ñ³Ù³Ó³ÛÝáõÃÛ³Ùµ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lang w:val="en-GB"/>
        </w:rPr>
      </w:pPr>
      <w:r>
        <w:rPr>
          <w:rFonts w:cs="Times Armenian" w:ascii="Times Armenian" w:hAnsi="Times Armenian"/>
          <w:bCs/>
          <w:sz w:val="24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b/>
          <w:sz w:val="24"/>
        </w:rPr>
        <w:t>Ðá¹í³Í 2. Ð³ÝÓÝ³ÅáÕáíÇ ³Ý¹³ÙÝ»ñÁ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ñÏáõëÇó ³í»ÉÇ Ù³ëÝ³ÏÇóÝ»ñÇ ÙÇç¨ í»×Ç ³éÏ³ÛáõÃÛ³Ý ¹»åùáõÙ ÁÝ¹Ñ³Ýáõñ ß³Ñ»ñ áõÝ»óáÕ ÏáÕÙ»ñÁ ÁÝ¹Ñ³Ýáõñ å³ÛÙ³Ý³íáñí³ÍáõÃÛ³Ùµ Ýß³Ý³ÏáõÙ »Ý Ñ³ÝÓÝ³ÅáÕáíÇ Çñ»Ýó ³Ý¹³ÙÝ»ñÇÝ: ²ÛÝ ¹»åù»ñáõÙ, »ñµ »ñÏáõ Ï³Ù ÙÇ ù³ÝÇ Ù³ëÝ³ÏÇóÝ»ñ áõÝ»Ý ³é³ÝÓÇÝ ß³Ñ»ñ, Ï³Ù »ñµ Ýñ³Ýó Ù»ç ï³ñ³Ó³ÛÝáõÃÛáõÝÝ»ñ »Ý ³é³ç³ÝáõÙ ÁÝ¹Ñ³Ýáõñ ß³Ñ»ñ áõÝ»Ý³Éáõ Ñ³ñóÇ Ï³å³ÏóáõÃÛ³Ùµ, ³å³ Ýñ³Ýù Çñ»Ýó ³Ý¹³ÙÝ»ñÇÝ Ýß³Ý³ÏáõÙ »Ý ÇÝùÝáõñáõÛÝ: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b/>
          <w:sz w:val="24"/>
        </w:rPr>
        <w:t>Ðá¹í³Í 3. Üß³Ý³ÏáõÙ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ºÃ» Ð³Ù³Ó³ÛÝ»óÙ³Ý Ñ³ÝÓÝ³ÅáÕáí ëï»ÕÍ»Éáõ ËÝ¹ñ³Ýùáí ¹ÇÙ»Éáõ ûñí³ÝÇó »ñÏáõ ³Ùëí³ ÁÝÃ³óùáõÙ ³Û¹ Ù³ëÝ³ÏÇóÝ»ñÁ ã»Ý Ýß³Ý³ÏáõÙ Ñ³ÝÓÝ³ÅáÕáíÇ µáÉáñ ³Ý¹³ÙÝ»ñÇÝ, ³å³ ÚàôÜºêÎú-Ç ·ÉË³íáñ ïÝûñ»ÝÁ, ÝÙ³Ý Ñ³ÝÓÝ³ÅáÕáí ëï»ÕÍ»Éáõ ³é³ç³ñÏ ³ñ³Í Ù³ëÝ³ÏóÇ ËÝ¹ñ³Ýùáí, Ï³ï³ñáõÙ ¿ ³ÝÑñ³Å»ßï Ýß³Ý³ÏáõÙÝ»ñ Ñ³çáñ¹ »ñÏáõ ³Ùëí³ ÁÝÃ³óùáõÙ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b/>
          <w:sz w:val="24"/>
        </w:rPr>
        <w:t>Ðá¹í³Í 4. Ð³ÝÓÝ³ÅáÕáíÇ Ý³Ë³·³ÑÁ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</w:rPr>
        <w:t>ºÃ» Ð³Ù³Ó³ÛÝ»óÙ³Ý Ñ³ÝÓÝ³ÅáÕáíÇ í»ñçÇÝ ³Ý¹³ÙÇ Ýß³Ý³ÏÙ³Ý å³ÑÇó ëÏë³Í` »ñÏáõ ³Ùëí³ ÁÝÃ³óùáõÙ Ñ³ÝÓÝ³ÅáÕáíÁ ãÇ ÁÝïñáõÙ Ý³Ë³·³Ñ, ³å³ ÚàôÜºêÎú-Ç ·ÉË³íáñ ïÝûñ»ÝÁ, ÏáÕÙ»ñÇó Ù»ÏÇ ËÝ¹ñ³Ýùáí, Ñ³çáñ¹ »ñÏáõ ³Ùëí³ ÁÝÃ³óùáõÙ Ýß³Ý³ÏáõÙ ¿ Ý³Ë³·³Ñ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b/>
          <w:sz w:val="24"/>
        </w:rPr>
        <w:t>Ðá¹í³Í 5. àñáßáõÙÝ»ñ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</w:rPr>
        <w:t>Ð³Ù³Ó³ÛÝ»óÙ³Ý Ñ³ÝÓÝ³ÅáÕáíÁ áñáßáõÙÝ»ñÁ Ï³Û³óÝáõÙ ¿ Çñ ³Ý¹³ÙÝ»ñÇ Ó³ÛÝ»ñÇ Ù»Í³Ù³ëÝáõÃÛ³Ùµ: ºÃ» í»×Ç ÏáÕÙ»ñÁ ³ÛÉ å³ÛÙ³Ý³íáñí³ÍáõÃÛáõÝ Ó»éù ã»Ý µ»ñáõÙ, ³å³ Ñ³ÝÓÝ³ÅáÕáíÝ ÇÝùÝáõñáõÛÝ ¿ áñáßáõÙ Çñ ³ßË³ï³Ï³ñ·Á: Ü³ Ý»ñÏ³Û³óÝáõÙ ¿ í»×Ç Ï³ñ·³íáñÙ³ÝÝ áõÕÕí³Í ³é³ç³ñÏáõÃÛáõÝ, áñÁ ÏáÕÙ»ñÁ µ³ñ»ËÕ×áñ»Ý ¹Çï³ñÏáõÙ »Ý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b/>
          <w:sz w:val="24"/>
        </w:rPr>
        <w:t>Ðá¹í³Í 6. î³ñ³Ó³ÛÝáõÃÛáõÝÝ»ñ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³Ù³Ó³ÛÝ»óÙ³Ý Ñ³ÝÓÝ³ÅáÕáíÇ Çñ³í³ëáõÃÛ³Ý Ñ³ñóáí ï³ñ³Ó³ÛÝáõÃÛáõÝÝ»ñÇ í»ñ³µ»ñÛ³É áñáßáõÙ Ï³Û³óÝáõÙ ¿ ÇÝùÁª Ñ³ÝÓÝ³ÅáÕáí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cs="Times Armenian" w:ascii="Times Armenian" w:hAnsi="Times Armenian"/>
          <w:b/>
          <w:i/>
          <w:szCs w:val="20"/>
          <w:lang w:val="en-AU"/>
        </w:rPr>
        <w:t xml:space="preserve">ÎáÝí»ÝóÇ³Ý Ð³Û³ëï³ÝÇ Ð³Ýñ³å»ïáõÃÛ³Ý Ñ³Ù³ñ áõÅÇ Ù»ç ¿ Ùï»É 2007Ã. </w:t>
      </w:r>
      <w:r>
        <w:rPr>
          <w:rFonts w:cs="Times Armenian" w:ascii="Times Armenian" w:hAnsi="Times Armenian"/>
          <w:b/>
          <w:i/>
          <w:szCs w:val="20"/>
          <w:lang w:val="ru-RU"/>
        </w:rPr>
        <w:t>Ù³ÛÇëÇ</w:t>
      </w:r>
      <w:r>
        <w:rPr>
          <w:rFonts w:cs="Times Armenian" w:ascii="Times Armenian" w:hAnsi="Times Armenian"/>
          <w:b/>
          <w:i/>
          <w:szCs w:val="20"/>
          <w:lang w:val="en-AU"/>
        </w:rPr>
        <w:t xml:space="preserve"> 27-ÇÝ</w:t>
      </w:r>
      <w:r>
        <w:rPr>
          <w:rFonts w:cs="Times Armenian" w:ascii="Times Armenian" w:hAnsi="Times Armenian"/>
          <w:i/>
          <w:szCs w:val="20"/>
          <w:lang w:val="en-AU"/>
        </w:rPr>
        <w:t>:</w:t>
      </w:r>
    </w:p>
    <w:p>
      <w:pPr>
        <w:pStyle w:val="Normal"/>
        <w:ind w:firstLine="720"/>
        <w:jc w:val="both"/>
        <w:rPr>
          <w:rFonts w:ascii="Times Armenian" w:hAnsi="Times Armenian" w:cs="Times Armenian"/>
          <w:i/>
          <w:i/>
          <w:sz w:val="24"/>
          <w:szCs w:val="20"/>
          <w:lang w:val="en-AU"/>
        </w:rPr>
      </w:pPr>
      <w:r>
        <w:rPr>
          <w:rFonts w:cs="Times Armenian" w:ascii="Times Armenian" w:hAnsi="Times Armenian"/>
          <w:i/>
          <w:sz w:val="24"/>
          <w:szCs w:val="20"/>
          <w:lang w:val="en-AU"/>
        </w:rPr>
      </w:r>
    </w:p>
    <w:sectPr>
      <w:headerReference w:type="default" r:id="rId2"/>
      <w:type w:val="nextPage"/>
      <w:pgSz w:w="11906" w:h="16838"/>
      <w:pgMar w:left="851" w:right="851" w:gutter="0" w:header="72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2190"/>
        </w:tabs>
        <w:ind w:left="2190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360"/>
      <w:ind w:left="120" w:hanging="0"/>
      <w:jc w:val="both"/>
    </w:pPr>
    <w:rPr>
      <w:b/>
      <w:bCs/>
      <w:sz w:val="20"/>
    </w:rPr>
  </w:style>
  <w:style w:type="paragraph" w:styleId="BodyTextIndent2">
    <w:name w:val="Body Text Indent 2"/>
    <w:basedOn w:val="Normal"/>
    <w:qFormat/>
    <w:pPr>
      <w:spacing w:lineRule="auto" w:line="360"/>
      <w:ind w:left="180" w:firstLine="720"/>
      <w:jc w:val="both"/>
    </w:pPr>
    <w:rPr>
      <w:sz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Cs/>
      <w:sz w:val="20"/>
    </w:rPr>
  </w:style>
  <w:style w:type="paragraph" w:styleId="BodyTextIndent3">
    <w:name w:val="Body Text Indent 3"/>
    <w:basedOn w:val="Normal"/>
    <w:qFormat/>
    <w:pPr>
      <w:spacing w:lineRule="auto" w:line="360"/>
      <w:ind w:left="720" w:hanging="360"/>
      <w:jc w:val="both"/>
    </w:pPr>
    <w:rPr>
      <w:bCs/>
      <w:sz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b/>
      <w:sz w:val="20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6:49:00Z</dcterms:created>
  <dc:creator>Sveta</dc:creator>
  <dc:description/>
  <cp:keywords/>
  <dc:language>en-US</dc:language>
  <cp:lastModifiedBy>LEGAL</cp:lastModifiedBy>
  <cp:lastPrinted>2006-06-12T12:43:00Z</cp:lastPrinted>
  <dcterms:modified xsi:type="dcterms:W3CDTF">2008-01-10T13:37:00Z</dcterms:modified>
  <cp:revision>4</cp:revision>
  <dc:subject/>
  <dc:title>U N E S C O</dc:title>
</cp:coreProperties>
</file>