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Armenian" w:hAnsi="Times Armenian" w:cs="Times Armenian"/>
          <w:i/>
          <w:i/>
          <w:u w:val="single"/>
        </w:rPr>
      </w:pPr>
      <w:r>
        <w:rPr>
          <w:rFonts w:cs="Times Armenian" w:ascii="Times Armenian" w:hAnsi="Times Armenian"/>
          <w:i/>
          <w:u w:val="single"/>
        </w:rPr>
        <w:t>Ð³í³Éí³Í 2</w:t>
      </w:r>
    </w:p>
    <w:p>
      <w:pPr>
        <w:pStyle w:val="Heading"/>
        <w:jc w:val="right"/>
        <w:rPr>
          <w:rFonts w:ascii="Times Armenian" w:hAnsi="Times Armenian" w:cs="Times Armenian"/>
          <w:i/>
          <w:i/>
          <w:u w:val="single"/>
        </w:rPr>
      </w:pPr>
      <w:r>
        <w:rPr>
          <w:rFonts w:cs="Times Armenian" w:ascii="Times Armenian" w:hAnsi="Times Armenian"/>
          <w:i/>
          <w:u w:val="single"/>
        </w:rPr>
      </w:r>
    </w:p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6-2007ÃÃ. ØÆæàò²èàôØÜºðÆ äÈ²Ü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æ²ÎòàôÂÚàôÜ ²ð²´ÎÆðÆ Ð²Ø²ÚÜøÆ àêîÆÎ²ÜàôÂÚ²Ü ´²Ä²ÜØàôÜøàôØ àêîÆÎ²Ü²Î²Ü ²ÞÊ²î²ÜøÜºðÆ ì²ðØ²Ü êÎ¼´àôÜøÜºðÆ ºì ØºÂà¸ÜºðÆ Üºð¸ðØ²Ü àÈàðîàôØ; î²ð´ºð àôêàôòàôØÜºð; îºÊÜÆÎ²Î²Ü ú¶ÜàôÂÚ²Ü ²ä²ÐàìàôØ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TMLPreformatted"/>
        <w:rPr/>
      </w:pPr>
      <w:r>
        <w:rPr/>
        <w:t>ÀÜ¸¶ðÎì²Ì ²ÜÒÆÜ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HTMLPreformatted"/>
              <w:ind w:left="357" w:hanging="0"/>
              <w:jc w:val="both"/>
              <w:rPr>
                <w:rStyle w:val="HTMLTypewriter"/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HTMLPreformatted"/>
              <w:ind w:left="357" w:hanging="0"/>
              <w:jc w:val="both"/>
              <w:rPr>
                <w:rStyle w:val="HTMLTypewriter"/>
                <w:rFonts w:ascii="Times Armenian" w:hAnsi="Times Armenian" w:cs="Times Armenian"/>
              </w:rPr>
            </w:pPr>
            <w:r>
              <w:rPr/>
            </w:r>
          </w:p>
          <w:p>
            <w:pPr>
              <w:pStyle w:val="HTMLPreformatted"/>
              <w:ind w:left="357" w:hanging="0"/>
              <w:jc w:val="both"/>
              <w:rPr>
                <w:rStyle w:val="HTMLTypewriter"/>
                <w:rFonts w:ascii="Times Armenian" w:hAnsi="Times Armenian" w:cs="Times Armenian"/>
              </w:rPr>
            </w:pPr>
            <w:r>
              <w:rPr/>
            </w:r>
          </w:p>
        </w:tc>
      </w:tr>
    </w:tbl>
    <w:p>
      <w:pPr>
        <w:pStyle w:val="HTMLPreformatted"/>
        <w:rPr>
          <w:rStyle w:val="HTMLTypewriter"/>
          <w:rFonts w:ascii="Times Armenian" w:hAnsi="Times Armenian" w:cs="Times Armenian"/>
        </w:rPr>
      </w:pPr>
      <w:r>
        <w:rPr/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/>
      </w:pPr>
      <w:r>
        <w:rPr/>
        <w:t>Üä²î²Î ºì ØÆæàò²èàôØÜºð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303"/>
        <w:gridCol w:w="2305"/>
        <w:gridCol w:w="2109"/>
        <w:gridCol w:w="2109"/>
        <w:gridCol w:w="3294"/>
      </w:tblGrid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eastAsia="Courier New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Üå³ï³Ï ÃÇí 1. ²ñ³µÏÇñÇ ßñç³ÝáõÙ Ñ³Ù³ÛÝù³ÛÇÝ áëïÇÏ³ÝáõÃÛ³Ý Ù³ëÇÝ µ³ñÓñ Çñ³½»Ïí³ÍáõÃÛ³Ý ¨ Çñ³Ï³Ý³óáõÙ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ØÇçáó³éáõÙÝ»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²ÏÝÏ³ÉíáÕ ³ñ¹ÛáõÝùÝ»ñ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Üí³×Ù³Ý ã³÷áñáßÇã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î¨áÕáõÃÛáõ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ì»ñçÝ³Å³ÙÏ»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 xml:space="preserve">ä³ï³ëË³Ý³ïáõ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1.1. Ð³Ù³ÛÝù³ÛÇÝ áëïÇÏ³ÝáõÃÛ³Ý ÷áñÓ³·»ïÝ»ñÇ ÏáÕÙÇó ²ñ³µÏÇñÇ áëïÇÏ³ÝáõÃÛ³Ý µ³Å³ÝÙáõÝùÇ ¨ ßï³µÇ Ï³ÝáÝ³íáñ ËáñÑñ¹³ïíáõÃÛáõÝ ¨ ³Ûó»ÉáõÃÛáõÝÝ»ñ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Ð³Ù³ÛÝù³ÛÇÝ áëïÇÏ³ÝáõÃÛ³Ý ëÏ½µáõÝùÝ»ñÁ ¨ Ù»Ãá¹Ý»ñÁ ÁÝ¹áõÝí³Í »Ý. 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é³ç³ñÏáõÃÛáõÝÝ»ñ Ðà-Ý Ý»ñ¹Ý»Éáõ Ñ³Ù³ñ Ñ³í³Ý³Ï³Ý ³ÝÑñ³Å»ßïáõÃÛáõÝ áõÝ»óáÕ ûñ»Ýë¹ñ³Ï³Ý ¨ í³ñã³Ï³Ý ÙÇçáóÝ»ñÇ í»ñ³µ»ñÛ³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ë»åï»Ùµ»ñÇó ÙÇã¨ 2007Ã. û·áëïáë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Armenian" w:hAnsi="Times Armenian" w:eastAsia="Times New Roman" w:cs="Times Armenian"/>
              </w:rPr>
            </w:pPr>
            <w:r>
              <w:rPr>
                <w:rFonts w:eastAsia="Times New Roman" w:cs="Times Armenian" w:ascii="Times Armenian" w:hAnsi="Times Armenian"/>
              </w:rPr>
              <w:t>2007Ã. û·áëïáë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</w:rPr>
              <w:t>ØÇç³½·³ÛÇÝ ÷áñÓ³·»ïÝ»ñÁ àïÇÏ³ÝáõÃÛ³Ý å»ïÇ ³é³çÇÝ ï»Õ³Ï³ÉÁ àëïÇÏ³ÝáõÃÛ³Ý ÙÇç³½·³ÛÇÝ Ñ³Ù³·áñÍ³ÏóáõÃÛ³Ý í³ñãáõÃÛáõÝÁ ²ñ³µÏÇñÇ áëïÇÏ³ÝáõÃÛ³Ý å»ïÁ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.2. Ðà-Ç Ñ³ëÏ³óáõÃÛ³Ý ¨ Ð³Û³ëï³ÝáõÙ ¹ñ³ ÏÇñ³é»ÉÇáõÃÛ³Ý Ù³ëÇÝ ë»ÙÇÝ³ñ áëïÇÏ³ÝáõÃÛ³Ý µ³ñÓñ³·áõÛÝ Õ»Ï³í³ñáõÃÛ³Ý Ñ³Ù³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à-Ç Ñ³ëÏ³óáõÃÛ³Ý ¨ Ð³Û³ëï³ÝáõÙ ³ÛÝ Ï³½Ù³Ï»ñå»Éáõ ³í»ÉÇ É³í ÁÝÏ³Éáõ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½Ù³Ï»ñåí³Í ë»ÙÇÝ³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 ûñ (Å.9.00-15.00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</w:rPr>
              <w:t>2006Ã. ë»åï»Ùµ»ñ (áõñµ³Ã 29/9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º²ÐÎ ù³Õ³ù³Ï³Ý-é³½Ù³Ï³Ý Ññó»ñÇ å³ï³ëË³Ý³ïáõÝ/ Ìñ³·ñÇ Õ»Ï³í³ñÁ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.3. Ðà-Ç Ñ³ëÏ³óáõÃÛ³Ý ¨ ¹ñ³ ÏÇñ³é»ÉÇáõÃÛ³Ý Ù³ëÇÝ ë»ÙÇÝ³ñ áëïÇÏ³ÝáõÃÛ³Ý ³í³· Õ»Ï³í³ñáõÃÛ³Ý Ñ³Ù³ñ, Ý»ñ³éÛ³É îî-Ý»ñÇ ¹»ñÁ Ðà-Ç Ý»ñ¹ñÙ³Ý ·áñÍáõ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õÛÝÁ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õÛÝ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 ûñ (ÙÇçáó³éáõÙ 1.2-Çó ³ÝÙÇç³å»ë Ñ»ïá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(»ñÏáõß³µÃÇ 2-3/1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²ÐÎ ù³Õ³ù³Ï³Ý-é³½Ù³Ï³Ý Ññó»ñÇ å³ï³ëË³Ý³ïáõÝ/ Ìñ³·ñÇ Õ»Ï³í³ñÁ` Ñ³Ù³·áñÍ³ÏóáõÃÛ³Ùµ àëïÇÏ³ÝáõÃÛ³Ý ÙÇç³½·³ÛÇÝ Ñ³Ù³·áñÍ³ÏóáõÃÛ³Ý í³ñãáõÃÛ³Ý Ñ»ï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.4. ÎÉáñ ë»Õ³ÝÝ»ñ îî-Ý»ñÇ ¨ ääÌ-Ç ëå³Ý»ñÇ ¹»ñÁ Ðà-Ç Ý»ñ¹ñÙ³Ý ·áñÍáõ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 ²ñ³µÏÇñÇ ßñç³ÝáõÙ Ðà-Ç ½³ñ·³óÙ³Ý ·áñÍáõÙ îî-»ñÇ ¨ ääÌ-Ç ¹»ñÇ  ³í»ÉÇ É³í ÁÝÏ³ÉáõÙ.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 ²é³ç³ñÏáõÃÛáõÝÝ»ñ îî-»ñÇ ·áñÍáõÝ»áõÃÛ³Ý Ù³ëáí àñáßáõÙ ÃÇí 586-Ç ¨ ääÌ-Ç Ï³ÝáÝ³¹ñáõÃÛ³Ý Ñ³í³Ý³Ï³Ý ËÙµ³·ñÙ³Ý í»ñ³µ»ñÛ³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 Î³½Ù³Ï»ñåí³Í ÏÉáñ ë»Õ³ÝÝ»ñ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 ²é³ç³ñÏáõÃÛáõÝÝ»ñ àñáßáõÙ ÃÇí 586-Ç ËÙµ³·ñÙ³Ý í»ñ³µ»ñÛ³É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- ²é³ç³ñÏáõÃÛáõÝÝ»ñ ääÌ-Ç Ï³ÝáÝ³¹ñáõÃÛ³Ý ËÙµ³·ñÙ³Ý í»³µ»ñÛ³É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»Ï û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ÑáÏï»Ùµ»ñ, 2007Ã. ÷»ïñí³ñ ¨ ÑáõÝÇë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Ìñ³·ñÇ Õ»Ï³í³ñÁ ¨ ²ñ³µÏÇñÇ áëïÇÏ³ÝáõÃÛ³Ý µ³Å³ÝÙáõÝùÇ å»ïÁ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.5.  Ð³ßí»ïíáõÃÛ³Ý ÁÝÃ³ó³Ï³ñ·»ñÇ ëÏ½µÝ³Ï³Ý ·Ý³Ñ³ïáõ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¶áñÍáÕ Ñ³ßí»ïíáõÃÛ³Ý Ñ³Ù³Ï³ñ·Ç ³Ý³ñ¹ÛáõÝ³í»ïáõÃÛ³Ý ÇÙ³óáõÃÛáõÝ ¨ ³é³ç³ñÏáõÃÛáõÝÝ»ñ µ³ñ»÷áËáõÙÝ»ñÇ í»ñ³µ»ñÛ³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ßí»ïíáõÃÛáõ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Þ³ñáõÝ³Ï³Ï³Ý 6 ³Ùëí³ ÁÝÃ³óùáõ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÷»ïñí³ñ-ÑáõÉÇë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ØÇç³½·³ÛÇÝ ÷áñÓ³·»ïÝ»ñÁÁ, àëïÇÏ³ÝáõÃÛ³Ý å»ïÇ ³é³çÇÝ ï»Õ³Ï³ÉÁ, ²ñ³µÏÇñÇ áëïÇÏ³ÝáõÃÛ³Ý µ³Å³ÝÙáõÝùÇ å»ïÁ 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1.6. Ð³ßí»ïíáõÃÛáõÝÝ»ñÇ ëï³Ý¹³ñï, Ñ³Ù³Ï³ñ·ã³ÛÇÝ Ó¨»ñÇ Ùß³ÏáõÙ` Ñ³ßí»ïíáõÃÛáõÝÝ»ñÇ Ñ»ï Ï³åí³Í ·áñÍáÕ ÁÝÃ³ó³·³Ï³ñ·»ñÇ ëÏ½µÝ³Ï³Ý í»ñÉáõÍáõÃÛ³Ý ÑÇÙ³Ý íñ³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Ýó³·áñÍáõÃÛáõÝÝ»ñÇ Ù³ëÇÝ Ñ³ßí»ïíáõÃÛ³Ý ³í»ÉÇ ³ñ¹ÛáõÝ³í»ï ¨ Ýí³½ Å³Ù³Ý³Ï³ï³ñ áõÕÇÝ»ñÁ Ï³Ù, ³éÝí³½Ý, Ñ³ßí»ïíáõÃÛ³Ý ³í»ÉÇ ³ñ¹ÛáõÝ³í»ï ÁÝÃ³ó³Ï³ñ·»ñÇ Ù³ëÇÝ Çñ³½»Ïí³ÍáõÃÛ³Ý µ³ñÓñ³óáõ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Ð³ßí»ïíáõÃÛ³Ý Ýáñ ëñ³Ý¹³ñï ÁÝÃ³ó³Ï³ñ·»ñ ¨ Ó¨»ñ Ï³Ù ÝÙ³Ý ÁÝÃ³ó³Ï³ñ·»ñ Ï³½Ù»Éáõ ³ßË³ï³Ýù³ÛÇÝ ·áñÍÁÝÃ³óÇ Ý³Ë³Ó»éÝáõ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Þ³ñáõÝ³Ï³Ï³Ý 6 ³Ùëí³ ÁÝÃ³óùáõ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÷»ïñí³ñ-ÑáõÉÇë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³½·³ÛÇÝ ÷áñÓ³·»ïÝ»ñÁ, àëïÇÏ³ÝáõÃÛ³Ý å»ïÇ ³é³çÇÝ ï»Õ³Ï³ÉÁ, ²ñ³µÏÇñÇ áëïÇÏ³ÝáõÃÛ³Ý µ³Å³ÝÙáõÝùÇ å»ïÁ</w:t>
            </w:r>
          </w:p>
        </w:tc>
      </w:tr>
    </w:tbl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4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3"/>
        <w:gridCol w:w="2340"/>
        <w:gridCol w:w="2160"/>
        <w:gridCol w:w="2160"/>
        <w:gridCol w:w="3240"/>
      </w:tblGrid>
      <w:tr>
        <w:trPr/>
        <w:tc>
          <w:tcPr>
            <w:tcW w:w="14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 xml:space="preserve">Üå³ï³Ï ÃÇí 2. àõëáõóáõÙ Ð³Ù³ÛÝù³ÛÇÝ áëïÇÏ³ÝáõÃÛ³Ý í»ñ³µ»ñÛ³É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ØÇçáó³éáõÙÝ»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²ÏÝÏ³ÉíáÕ ³ñ¹ÛáõÝùÝ»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Üí³×Ù³Ý ã³÷áñáßÇãÝ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î¨áÕ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ì»ñçÝ³Å³ÙÏ»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ä³ï³ëË³Ý³ïá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2.1. 1-ß³µ³ÃÛ³ áõëáõóÙ³Ý ¹³ëÁÝÃ³óÇ Ùß³ÏáõÙ ¨ Ðà-Ç Ù³ëÇÝ Ðñ³Ñ³Ý·ÇãÝ»ñÇ áõëáõóÙ³Ý (Ðàô) ³ÝóÏ³óáõÙ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à-Ç áõëáõóÙ³Ý ¹³ëÁÝÃ³ó áëïÇÏ³ÝáõÃÛ³Ý ÷áñÓ³éáõ Ññ³Ñ³Ý·ÇãÝ»ñÇ Ñ³Ù³ñ ¨ Ðàô-Ç ³ÝóÏ³óáõÙ (7 ³ßË³ï³Ýù³ÛÇÝ ûñ), Ý»ñ³éÛ³É åñáµÉ»ÙÝ»ñÇ ÉáõÍÙ³Ý ÑÙïáõÃÛáõÝÝ»ñ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Î³½Ùí³Í áõëáõÙÝÏ³Ý åÉ³Ý ¨ ³ÝóÏ³óí³Í Ðà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ë»åï»Ùµ»ñ-ÑáÏï»Ùµ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ÑáÏï»Ùµ»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³½·³ÛÇÝ ÷áñÓ³·»ïÝ»ñÁ ¨ àëïÇÏ³ÝáõÃÛ³Ý ÙÇç³½·³ÛÇÝ í³ñ×áõÃÛáõÝÁ, àõÎ-Ç å»ïÁ, ²ñ³µÏÇñÇ áëïÇÏ³ÝáõÃÛ³Ý å»ïÁ, ääÌ-Ç å»ï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2. Ðà-Ç Ï³µÇÝ»ïÇ ëï»ÕÍáõÙ Ü»ñ³Í³Ï³Ý áõëáõóÙ³Ý Ï»ÝïñáÝáõ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[à´-Ç Í³Ëë»ñ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Ï³ï³ñí»Éáõ »Ý àúÌ-Ç àõëáõóÙ³Ý Íñ³·ñÇó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ëïÇÏ³ÝáõÃÛ³Ý å»ïÇ ³é³çÇÝ ï»Õ³Ï³ÉÁ, àõÎ-Ç å»ï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3.  ²ÝóÏ³óÝ»É Ù»Ï-ß³µ³ÃÛ³Ý áõëáõóÙ³Ý ¹³ëÁÝÃ³óÝ»ñ îî-Ý»ñÇ, ääÌ-Ç µáÉáñ ëå³Ý»ñÇ ¨ ²ñ³µÏÇñáõÙ ³ÏïÇí µáÉáñ ÙÛáõë ³ÝÓÝ³Ï³½ÙÇ Ñ³Ù³ñ  (Ý»ñ³éÛ³É áõÕÕ³ÏÇáñ»Ý ÁÝ¹·ñÏí³Í Õ»Ï³í³ñÝ»ñÁ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³ñÓñ³óÝ»É Ñ³ë³ñ³Ï³ÛÝáõÃÛ³Ý Çñ³½»Ïí³ÍáõÃÛáõÝÁ ¨ Ý»ñ¹Ý»É Ðà-Ç í»ñ³µ»ñÛ³É ·áñÍÝ³Ï³Ý ÑÙïáõÃÛáõÝÝ»ñ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 Ù»Ï-ß³µ³ÃÛ³ áõëáõóÙ³Ý ¹³ëÁÝÃ³óÝ»ñÇ (Ûáõñ³ù³ÝãÛáõñÁ ³é³í»É³·áõÛÝÁ 20 ³Ý¹³ÙÝ»ñÇ Ñ³Ù³ñ) Ï³½Ù³Ï»ñå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</w:rPr>
              <w:t>6-8 ³Ùëí³ ÁÝÃ³óù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ÑáÏï»Ùµ»ñ-2007Ã. ³åñÇ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Õ»Ï³í³ñÁ, àëïÇÏ³ÝáõÃÛ³Ý å»ïÇ ï»Õ³Ï³ÉÁ, ²ñ³µÏÇñÇ áëïÇÏ³ÝáõÃÛ³Ý µ³Å³ÝÙáõÝùÇ å»ïÁ, ääÌ-Ç å»ïÁ, ääì-Ç å»ïÁ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2.4. Ð³Ù³ï»Õ áõëáõóáõÙÝ»ñ  (2x) ²ñ³µÏÇñÇ îî-Ý»ñ ¨ ääÌ-Ç, Ñ³Ù³ÛÝùÇ Ý»ñÏ³Û³óáõóÇãÝ»ñÇ ¨ ï»Õ³Ï³Ý ÇÝùÝ³Ï³é³í³ñÙ³Ý Ñ³Ù³ñ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Ð³Ù³ÛÝùÇ ÏáÕÙÇó áëïÇÏ³ÝáõÃÛ³Ý ¨ áëïÇÏ³Ý³Ï³Ý ³ßË³ï³ÝùÇ ³í»ÉÇ É³í ÁÝÏ³ÉáõÙ. 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àëïÇÏ³ÝáõÃÛ³Ý ÏáÕÙÇó Ñ³Ù³ÛÝù³ÛÇÝ Ï³ñÇùÝ»ñÇ ³í»ÉÇ É³í ÁÝÏ³Éáõ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ÝóÏ³óí³Í 2-ûñÛ³ »ñÏáõ ë»ÙÇÝ³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 x 2 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ÝáÛ»Ùµ»ñ ¨ 2007Ã. ÑáõÝí³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³½·³ÛÇÝ ÷áñÓ³·»ïÝ»ñÁ, ²ñ³µÏÇñÇ áëïÇÏ³ÝáõÃÛ³Ý µ³Å³ÝÙáõÝùÇ å»ï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2.5. Ð³Ù³Ï³ñ·ã³ÛÇÝ áõëáõóÙ³Ý ¹³ëÁÝÃ³ó ²ñ³µÏÇñÇ áëïÇÏ³ÝáõÃÛ³Ý 50 ëå³ÛÇ Ñ³Ù³ñ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Ï³ñ·ã³ÛÇÝ ÑÇÙÝ³Ï³Ý ÑÙïáõÃÛáõÝÝ»ñÇ Ó»éùµ»ñáõÙ (Word-Ç, ÇÝï»ñÝ»ïÇ, LAN-Ç (ï»Õ³Ï³Ý ï³ï³ÍùÇ ó³Ýó) û·ï³·áñÍáõ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é¨ïñ³ÛÇÝ Ù³ïáõóáÕÇ ÏáÕÙÇí Ù³ïáõóí³Í ¹³ëÁÝÃ³óÝ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 ³Ùëí³ ÁÝÃ³óù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ÑáÏï»Ùµ»ñ –  2007Ã. ³åñÇ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Õ»Ï³í³ñÁ, ²ñ³µÏÇñÇ áëïÇÏ³ÝáõÃÛ³Ý µ³Å³ÝÙáõÝùÇ å»ïÁ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6 àõëáõóÙ³Ý Ñ³Ù³Ïñ·ã³ÛÇÝ Íñ³·Ç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[[à´. ØïÙáõÙ ¿  àúÌ-Ç àõëáõóÙ³Ý µ³Õ³¹ñÇãÇ Ù»ç: ²ÛÝ å³ñáõÝ³ÏáõÙ ¿ §Ð³ë³ñ³ÏáõÃÛ³Ý Ñ»ï áëïÇÏ³ÝáõÃÛáõÝ¦ Ùá¹áõÉÁ éáõë»ñ»Ý É»½íáí:]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Armenian" w:hAnsi="Times Armenian" w:eastAsia="Times New Roman" w:cs="Times Armenian"/>
              </w:rPr>
            </w:pPr>
            <w:r>
              <w:rPr>
                <w:rFonts w:eastAsia="Times New Roman" w:cs="Times Armenian" w:ascii="Times Armenian" w:hAnsi="Times Armeni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Õ»Ï³í³ñÁ, ²ñ³µÏÇñÇ áëïÇÏ³ÝáõÃÛ³Ý µ³Å³ÝÙáõÝùÇ å»ïÁ</w:t>
            </w:r>
          </w:p>
        </w:tc>
      </w:tr>
    </w:tbl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2160"/>
        <w:gridCol w:w="2160"/>
        <w:gridCol w:w="3240"/>
      </w:tblGrid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Üå³ï³Ï ÃÇí 3. Ä³Ù³Ý³Ï³ÏÇó Ï³é³í³ñáõ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ØÇçáó³éáõÙÝ»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²ÏÝÏ³ÉíáÕ ³ñ¹ÛáõÝùÝ»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Üí³×Ù³Ý ã³÷áñáßÇãÝ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î¨áÕ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ì»ñçÝ³Å³ÙÏ»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ä³ï³ëË³Ý³ïá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.1. Øß³Ï»É ¨ ³ÝóÏ³óÝ»É Ðà-Ç áõëáõóÙ³Ý ¹³ëÁÝÃ³ó  ²ñ³µÏÇñÇ ßñç³ÝÇ ÙÇçÇÝ ¨ ³í³· Õ»Ï³í³ñáõÃÛ³Ý Ñ³Ù³ñ (ÇÝãå»ë Ý³¨ ºñ¨³ÝÇ µáÉáñ ÙÛáõë ßñç³ÝÝ»ñÇ îî-Ý»ñÇ ¨ ßï³µ»ñÇ Ý»ñÏ³Û³óáõóÇãÝ»ñÇ Ñ³Ù³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à-Ç ³í»ÉÇ É³í ÁÝÏ³ÉáõÙ.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à-Ç ëå³Ý»ñÇÝ Ï³é³í³ñ»Éáõ ³í»ÉÇ É³í ÑÙïáõÃÛáõÝÝ»ñ.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ñ³½»Ïí³ÍáõÃÛ³Ý ëï»ÕÍáõÙ ³å³·³ ³ëïÇ×³Ý³Ï³Ý ³×Ç Ñ³Ù³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 ûñáí »ñÏáõ (±) ¹³ëÁÝÃ³ó  (óñí³Í ³í»ÉÇ »ñÏ³ñ Å³Ù³Ý³Ï³ÙÇçáóáõ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¹»Ïï»Ùµ»ñ – 2007Ã. Ù³ñ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Ìñ³·ñÇ Õ»Ï³í³ñÁ, ²ñ³µÏÇñÇ áëïÇÏ³ÝáõÃÛ³Ý µ³Å³ÝÙáõÝùÇ å»ïÁ, àëïÇÏ³ÝáõÃÛ³Ý å»ïÇ ³é³çÇÝ ï»Õ³Ï³ÉÁ` àëïÇÏ³ÝáõÃÛ³Ý ÙÇç³½·³ÛÇÝ Ñ³Ù³·áñÍ³ÏóáõÃÛ³Ý í³ñãáõÃÛ³Ý ÙÇçáóáí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.2. àëïÇÏ³ÝáõÃÛ³Ý Å³Ù³Ý³Ï³ÏÇó Ï³é³í³ñÙ³Ý ÁÝÃ³ó³Ï³ñ·»ñÇÝ ¨ Ù»Ãá¹Ý»ñÇÝ ÝíÇñí³Í ë»ÙÇÝ³ñ` Ð³Û³ëï³ÝÇ áëïÇÏ³ÝáõÃÛ³Ý µ³ñÓñ³·áõÛÝ Õ»Ï³í³ñáõÃÛ³Ý Ñ³Ù³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é³ÛáõÃÛáõÝÝ»ñÇ íñ³ ÑÇÙÝí³Í Ñ³Ýñ³ÛÇÝ áëïÇÏ³ÝáõÃÛ³Ý Ï³é³í³ñÙ³Ý Ï³ñ¨áñ³·áõÛÝ ã³÷Ù³Ý ³í»ÉÇ É³í ÁÝÏ³Éáõ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 ²ÝóÏ³óí³Í ë»ÙÇÝ³ñ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- Î³é³í³ñÙ³Ý á×áõÙ ÑáõÛë»ñ Ý»ñßÝãáÕ ï»ë³Ý»ÉÇ ÷á÷áËáõÃÛáõÝÝ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 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÷»ïñí³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Armenian" w:hAnsi="Times Armenian" w:cs="Times Armenian"/>
                <w:b w:val="false"/>
                <w:b w:val="false"/>
                <w:lang w:val="en-US"/>
              </w:rPr>
            </w:pPr>
            <w:r>
              <w:rPr>
                <w:rFonts w:cs="Times Armenian" w:ascii="Times Armenian" w:hAnsi="Times Armenian"/>
                <w:b w:val="false"/>
                <w:lang w:val="en-US"/>
              </w:rPr>
              <w:t>Ìñ³·ñÇ Õ»Ï³í³ñÁ,  àëïÇÏ³ÝáõÃÛ³Ý å»ïÇ ³é³çÇÝ ï»Õ³Ï³ÉÁ, àëïÇÏ³ÝáõÃÛ³Ý ÙÇç³½·³ÛÇÝ Ñ³Ù³·áñÍ³ÏóáõÃÛ³Ý í³ñãáõÃÛáõÝ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.3. àëïÇÏ³ÝáõÃÛ³Ý Å³Ù³Ý³Ï³ÏÇó Ï³é³í³ñÙ³Ý ÁÝÃ³ó³Ï³ñ·»ñÇÝ ¨ Ù»Ãá¹Ý»ñÇÝ ÝíÇñí³Í ë»ÙÇÝ³ñ` ²ñ³µÏÇñÇ áëïÇÏ³ÝáõÃÛ³Ý ÙÇçÇÝ ¨ ³í³· Õ»Ï³í³ñáõÃÛ³Ý Ñ³Ù³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õÛÝÁ ·áõÙ³ñ³Í Ýáñ Ï³é³í³ñÙ³Ý Ù»Ãá¹Ý»ñÇ Ó»éù µ»ñáõ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õÛÝ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 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¹»Ïï»Ùµ»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Õ»Ï³í³ñÁ, ²ñ³µÏÇñÇ áëïÇÏ³ÝáõÃÛ³Ý µ³Å³ÝÙáõÝùÇ å»ïÁ</w:t>
            </w:r>
          </w:p>
        </w:tc>
      </w:tr>
    </w:tbl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4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62"/>
        <w:gridCol w:w="2340"/>
        <w:gridCol w:w="2160"/>
        <w:gridCol w:w="2160"/>
        <w:gridCol w:w="3240"/>
      </w:tblGrid>
      <w:tr>
        <w:trPr/>
        <w:tc>
          <w:tcPr>
            <w:tcW w:w="1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Üå³ï³Ï ÃÇí 4. Ð³ë³ñ³Ï³ÛÝáõÃÛ³Ý Ñ³ñóáõÙÝ»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ØÇçáó³éáõÙÝ»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²ÏÝÏ³ÉíáÕ ³ñ¹ÛáõÝùÝ»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Üí³×Ù³Ý ã³÷áñáßÇãÝ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î¨áÕ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ì»ñçÝ³Å³ÙÏ»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ä³ï³ëË³Ý³ïá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.1. Ü³Ë³å³ïñ³ëï»É ¨ Ï³½Ù³Ï»ñå»É Ñ³ë³ñ³Ï³ÛÝáõÃÛ³Ý 2-ñ¹ Ñ³ñóáõÙÁ ²ñ³µÏÇñÇ ßñç³ÝÇ µÝ³ÏãáõÃÛ³Ý ßñç³ÝáõÙ, Ý»ñ³éÛ³É Ñ³Ù³å³ï³ëË³Ý í»ñÉáõÍáõÃÛáõÝ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Ýíï³Ý·áõÃÛ³Ý Ñ»ï Ï³åí³Í µÝ³ÏãáõÃÛ³Ý Ùï³Ñá·áõÃÛáõÝÝ»ñÇ ³í»ÉÇ É³í ÁÝÏ³ÉáõÙ.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ÝñáõÃÛ³Ý Ùáï áëïÇÏ³ÝáõÃÛ³Ý ÇÙÇçÇ ³í»ÉÇ É³í ÁÝÏ³ÉáõÙ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ÝñáõÃÛ³Ý Ùáï áëïÇÏ³ÝáõÃÛ³Ý ÑáõÛë»ñ Ý»ñßÝãáÕ ÷á÷áËáõÃÛáõÝ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ñ³Ï³Ý³óí³Í Ñ³ñó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 ³ÙÇ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2007Ã. Ù³ÛÇë-ÑáõÝÇë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³½·³ÛÇÝ ÷áñÓ³·»ïÝ»ñÁ, Ìñ³·ñÇ Õ»Ï³í³ñÁ, ²ñ³µÏÇñÇ áëïÇÏ³ÝáõÃÛ³Ý µ³Å³ÝÙáõÝùÇ å»ïÁ, ï»Õ³Ï³Ý àÎÎ-Ý»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4.2. ²ñ³µÏÇñÇ áëïÇÏ³ÝáõÃÛ³Ý ßñç³ÝáõÙ 2</w:t>
            </w:r>
            <w:r>
              <w:rPr>
                <w:rFonts w:cs="Times Armenian" w:ascii="Times Armenian" w:hAnsi="Times Armenian"/>
                <w:vertAlign w:val="superscript"/>
              </w:rPr>
              <w:t>ñ¹</w:t>
            </w:r>
            <w:r>
              <w:rPr>
                <w:rFonts w:cs="Times Armenian" w:ascii="Times Armenian" w:hAnsi="Times Armenian"/>
              </w:rPr>
              <w:t xml:space="preserve"> Ñ³ë³ñ³Ï³ÛÝáõÃÛ³Ý Ñ³ñóáõ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ëïÇÏ³ÝáõÃÛ³Ý Ùï³Ñá·áõÃÛáõÝÝ»ñÇ ¨ Ñ³Ù³ÛÝùÇ Ñ»ï Ýñ³Ýó Ñ³ñ³µ»ñáõÃÛáõÝÝ»ñÇ ³í»ÉÇ É³í ÁÝÏ³Éáõ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Ð³ñóáõÙÁ ³ÝóÏ³óí³Í ¿ ¨ í»ñÉáõÍí³Í ïíÛ³ÉÝ»ñÁ Ñ³í³ù³·ñí³Í »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 ³ÙÇ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Ù³ÛÇë-ÑáõÝÇ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³ÛÙ³Ý³·ñáí í³ñÓí³Í Ñ³ñóÙ³Ý ÁÝÏ»ñáõÃÛáõÝ ¨ ï»Õ³Ï³Ý àÎÎ-Ý»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.3. Ð³ë³ñ³Ï³ÛÝáõÃÛ³Ý Ñ³ñóÙ³Ý ³ñ¹ÛáõÝùÝ»ñÇ í»ñ³µ»ñÛ³É ÙÇçáó³éáõÙÝ»ñÇ åÉ³ÝÇ Ý³Ë³å³ïñ³ëïáõ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àëïÇÏ³ÝáõÃÛ³Ý Ñ»ï³·³ ³ßË³ï³ÝùÝ»ñÇ é³½Ù³í³ñ³Ï³Ý åÉ³Ý Áëï Ñ³ñóÙ³Ý ³ñ¹ÛáõÝùÝ»ñÇ: ²ñ¹ÛáõÝùÝ»ñÇ Í³ÝáõóáõÙ Éñ³ïí³ÙÇçáóÝ»ñÇÝ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Õ³Ï³Ý áëïÇÏ³ÝáõÃÛ³Ý Ù»Ãá¹Ý»ñÇ Ï³Ù é³½Ù³í³ñáõÃÛáõÝ»ñÇ ÷á÷áËáõÙ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ÝÃ³óÇ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ñóÙ³Ý ïíÛ³ÉÝ»ñÁ ëï³Ý³Éáõó 1 ³ÙÇë Ñ»ï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³½·³ÛÇÝ ÷áñÓ³·»ïÝ»ñÁ, ²ñ³µÏÇñÇ áëïÇÏ³ÝáõÃÛ³Ý µ³Å³ÝÙáõÝùÇ å»ï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.4. ¶áñÍáÕáõÃÛáõÝÝ»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ä³Ñå³Ý»É í»ñÁ  Ùß³Ïí³Í åÉ³ÝÇ Õ»Ï³í³ñ ëÏ½µáõÝùÝ»ñÁ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³ñÓñ³óí³Í Ñ³ë³ñ³Ï³Ï³Ý íëï³ÑáõÃÛáõÝ, ÷á÷áËáõÃÛáõÝ µ³ó³Ñ³Ûïí³Í Ùï³Ñá·áõÃÛ³Ý áÉáñïáõÙ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Armenian" w:hAnsi="Times Armenian" w:eastAsia="Times New Roman" w:cs="Times Armenian"/>
              </w:rPr>
            </w:pPr>
            <w:r>
              <w:rPr>
                <w:rFonts w:eastAsia="Times New Roman" w:cs="Times Armenian" w:ascii="Times Armenian" w:hAnsi="Times Armenian"/>
              </w:rPr>
              <w:t>ÀÝÃ³óÇ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eastAsia="Times New Roman" w:cs="Times Armenian"/>
              </w:rPr>
            </w:pPr>
            <w:r>
              <w:rPr>
                <w:rFonts w:eastAsia="Times New Roman" w:cs="Times Armenian" w:ascii="Times Armenian" w:hAnsi="Times Armeni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Ìñ³·ñÇ Õ»Ï³í³ñÁ, àëïÇÏ³ÝáõÃÛ³Ý å»ïÇ ³é³çÇÝ ï»Õ³Ï³ÉÁ, ²ñ³µÏÇñÇ áëïÇÏ³ÝáõÃÛ³Ý µ³Å³ÝÙáõÝùÇ å»ïÁ, </w:t>
            </w:r>
          </w:p>
        </w:tc>
      </w:tr>
    </w:tbl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132"/>
        <w:gridCol w:w="2379"/>
        <w:gridCol w:w="2149"/>
        <w:gridCol w:w="2279"/>
        <w:gridCol w:w="322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Üå³ï³Ï ÃÇí 5. àëïÇÏ³ÝáõÃÛáõÝ-Ñ³Ù³ÛÝù Ñ³ñ³µ»ñáõÃÛáõÝÝ»ñÇ ³Ùñ³åÝ¹áõÙ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ØÇçáó³éáõÙÝ»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²ÏÝÏ³ÉíáÕ ³ñ¹ÛáõÝùÝ»ñ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Üí³×Ù³Ý ã³÷áñáßÇãÝ»ñ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î¨áÕáõÃÛáõ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ì»ñçÝ³Å³ÙÏ»ï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ä³ï³ëË³Ý³ïáõ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1. Ð³ë³ñ³Ï³ÛÝáõÃÛ³Ý Ñ»ï Ï³å»ñÇ (§öÇ²ñ¦) ÷áñÓ³·»ïÇ í³ñÓáõÙ (Ù³ëÝ³ÏÇ ½µ³Õí³ÍáõÃÛ³Ùµ)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ñ³µÏÇñÇ áëïÇÏ³ÝáõÃÛ³Ý §öÇ²ñ¦ Ñ³ñó»ñáõÙ µ³ñÓñ³í³Í áõÝ³ÏáõÃÛáõ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ÝÃ³óÇ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ë»åï»Ùµ»ñ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Õ»Ï³í³ñÁ, Ì²Ð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2. Î³ÝáÝ³íáñ Íñ³·ñ»ñ ñ³¹ÇáÛáí, Ñ»éáõëï³ï»ëáõÃÛ³Ùµ (ûñ³Ã»ñÃ»ñ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´³ñÓñ³óí³Í áëïÇÏ³ÝáõÃÛ³Ý Ñ»ï Ï³åí³Í Ñ³ñó»ñÇ Ã³÷³ÝóÇÏáõÃÛáõÝ ¨ Ñ³Ýñ³ÛÇÝ íëï³ÑáõÃÛáõÝ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ñ³ïí³ÙÇçáóÝ»ñÇÝ ïñ³Ù³¹ñíáÕ                                                                                                                                                                             Ñ³Ù³å³ï³ëË³Ý ï»Õ»Ï³ïíáõÃÛ³Ý µ³ñÓñ³óí³Í Ñáë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eastAsia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ëïÇÏ³ÝáõÃÛ³Ý å»ïÇ ³é³çÇÝ ï»Õ³Ï³ÉÁ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3.. Ðà-Ç í»ñ³µ»ñÛ³É ï»Õ»Ï³·ñÇ Ï³½ÙáõÙ, ïå³·ñáõÙ ¨ ï³ñ³ÍáõÙ ²ñ³µÏÇñáõÙ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à-Ç í»ñ³µ»ñÛ³É ï»Õ»Ï³ïíáõÃÛáõÝÁ Ñ»ßï Ù³ïã»ÉÇ ¿ Ñ³ÝñáõÃÛ³Ý ßñç³ÝáõÙ ï³ñ³Í»Éáõ Ñ³Ù³ñ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Õ»Ï³·ñÇ Çñ³·áñÍáõÙ ¨ ï³ñ³Íáõ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»Ï ³ÙÇ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ë»åï»Ùµ»ñ/ÑáÏï»Ùµ»ñ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Õ»Ï³í³ñÁ, àëïÇÏ³ÝáõÃÛ³Ý å»ïÇ ³é³çÇÝ ï»Õ³Ï³ÉÁ, ²ñ³µÏÇñÇ áëïÇÏ³ÝáõÃÛ³Ý µ³Å³ÝÙáõÝùÇ å»ïÁ, º²ÐÎ Ñ³ë³ñ³Ï³ÛÝáõÃÛ³Ý Ñ»ï Ï³å»ñÇ ·Íáí ËáñÑñ¹³ïáõÝ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4. Ðà-Ç í»ñ³µ»ñÛ³É µñáßÛáõñÝ»ñÇ, Ã»ñÃÇÏÝ»ñÇ, å³ëï³éÝ»ñÇ ¨ ³ÛÉÝÇ Ùß³Ïáõ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à-Ç ¨ áñáß³ÏÇ Ñ³ñó»ñÇ ³í»ÉÇ É³í ÁÝÏ³ÉáõÙ (ûñÇÝ³Ï, ¹»é³Ñ³ëÝ»ñÇ Ñ³ñó»ñÁ ¨ Ñ³ÝÓ³·áñÍáõÃÛ³Ý Ï³Ë³ñ·»ÉáõÙÁ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îå³·ñí³Í ¨ ï³ñ³Íí³Í µáßÛáõñÝ»ñÇ ¨ ³ÛÉÝÇ ù³Ý³ÏÁ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ÝÃ³óÇ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ÑáÏï»Ùµ»ñ - 2007Ã. û·áëïáë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Õ»Ï³í³ñÁ, àëïÇÏ³ÝáõÃÛ³Ý å»ïÇ ³é³çÇÝ ï»Õ³Ï³ÉÁ, ²ñ³µÏÇñÇ áëïÇÏ³ÝáõÃÛ³Ý µ³Å³ÝÙáõÝùÇ å»ïÁ, º²ÐÎ Ñ³ë³ñ³Ï³ÛÝáõÃÛ³Ý Ñ»ï Ï³å»ñÇ ·Íáí ËáñÑñ¹³ïáõÝ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5.5. ¸åñáóÝ»ñáõÙ (¨ ³ÛÉ í³Ûñ»ñáõÙ, ÇÝãåÇëÇù »Ý Ñ³Ù³Éë³ñ³ÝÝ»ñÁ, ëáóÇ³É³Ï³Ý Ñ³í³ùáõÛÃÝ»ñÁ ¨ ³ÛÉÝ) û·ï³·áñÍÙ³Ý Ñ³Ù³ñ ÏñÃ³Ï³Ý ÝÛáõÃ»ñÇ Ï³½ÙáõÙ ¨ ïå³·ñáõ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ëïÇÏ³Ý³Ï³Ý ³ßË³ï³ÝùÇ Ù³ëÇÝ Ñ³ë³ñ³Ï³ÛÝáõÃÛ³Ý Çñ³½»Ïí³ÍáõÃÛáõÝ ¨ ³ç³ÏóáõÃÛáõÝ.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ÝÓ³·áñÍáõÃÛ³Ý ³í»ÉÇ ³ñ¹ÛáõÝ³í»ï Ï³ÝË³ñ·»Éáõ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²ñï³¹ñí³Í ï»ë³ ¨ ³ÛÉ ÝÛáõÃ»ñ. ¹åñáó³Ï³Ý ³Ûó»ÉáõÃÛáõÝÝ»ñÇ ³í»É³ó³Í ù³Ý³Ï. ëáóÇ³É³Ï³Ý Ñ³í³ùáõÛÃÝ»ñÇÝ áëïÇÏ³ÝáõÃÛ³Ý ³í»É³ó³Í ù³Ý³Ï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ÝÃ³óÇ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ÝáÛ»Ùµ»ñ-2007Ã. ÑáõÉÇë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Õ»Ï³íñÁ,  º²ÐÎ Ñ³ë³ñ³Ï³ÛÝáõÃÛ³Ý Ñ»ï Ï³å»ñÇ ·Íáí ËáñÑñ¹³ïáõÝ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6. ºñ»ù ÏÉáñ ë»Õ³ÝÝ»ñÇ Ï³½Ù³Ï»ñåáõÙ (áëïÇÏ³ÝáõÃÛ³Ý Ñ³Ù³ñ, Éñ³ïí³ÙÇçáóÝ»ñÇ Ñ³Ù³ñ ¨ Ñ³Ù³ï»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ëïÇÏ³ÝáõÃÛ³Ý ¨ Éñ³ïí³ÙÇçáóÝ»ñÇ µ³ñÓñ³óí³Í ÷áËÁÝÏ³Éáõ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ºñÏûñÛ³ ë»ÙÇÝ³ñ áëïÇÏ³ÝáõÃÛ³Ý ¨ Éñ³ïí³ÙÇçáóÝ»ñÇ Ñ³Ù³å³ï³ëË³Ý Ý»ñÏ³Û³óáõóÇãÝ»ñÇ Ý»ñÏ³ÛáõÃÛ³Ùµ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 x »ñÏáõ ûñ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2007Ã. Ù³ñï, ³åñÇÉ, Ù³ÛÇë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²ÐÎ Ñ³ë³ñ³Ï³ÛÝáõÃÛ³Ý Ñ»ï Ï³å»ñÇ ·Íáó ËáñÑñ¹³ïáõ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7. Ðà-Ç Ù³ëÇÝ ë»ÙÇÝ³ñ ºñ¨³ÝÇ (Ý»ñ³éÛ³É ²ñ³µÏÇñÁ) àÎÎ-Ý»ñÇ Ñ³Ù³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î³ñµ»ñ àÎÎ-Ý»ñÇ ßñç³ÝáõÙ Ðà-Ç ëÏ½µáõÝùÝ»ñÇ Ù³ëÇÝ ³í»ÉÇ É³í ÁÝÏ³Éáõ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Ø³ëÝ³ÏóáõÃÛáõÝ àÎÎ Ï³½Ù³å»ñåáõÃÛáõÝÝ»ñÇ É³ÛÝ ½³Ý³½³ÝáõÃÛ³Ý ÏáÕÙÇó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ñÏáõ ûñ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÷»ïñí³ñ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³½·³ÛÇÝ ÷áñÓ³·»ïÝ»ñÁ, ²ñ³µÏÇñÇ áëïÇÏ³ÝáõÃÛ³Ý µ³Å³ÝÙáõÝùÇ Õ»Ï³í³ñÁ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8. Ðà-Ç Ù³ëÇÝ ë»ÙÇÝ³ñ ²ñ³µÏÇñÇ ·áñÍ³ñ³ñ Ñ³Ù³ÛÝùÇ Ñ³Ù³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ÜáõÝÁ ·áõÙ³ñ³Í ·áñÍ³ñ³ñ Ñ³Ù³ÛÝù-áëïÇÏ³ÝáõÃÛáõÝ µ³ñ»É³íí³Í Ñ³Ù³·áñÍ³ÏóáõÃÛáõÝ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»Ï ûñ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ÑáõÝí³ñ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³½·³ÛÇÝ ÷áñÓ³·»ïÝ»ñÁ, ²ñ³µÏÇñÇ áëïÇÏ³ÝáõÃÛ³Ý µ³Å³ÝÙáõÝùÇ Õ»Ï³í³ñÁ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</w:tbl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976"/>
        <w:gridCol w:w="2319"/>
        <w:gridCol w:w="2121"/>
        <w:gridCol w:w="2638"/>
        <w:gridCol w:w="3141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Üå³ï³Ï ÃÇí 6. Ì³ÝáõóáÕ³Ï³Ý ³Ûó»ñ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ØÇçáó³éáõÙÝ»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²ÏÝÏ³ÉíáÕ ³ñ¹ÛáõÝùÝ»ñ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Üí³×Ù³Ý ã³÷áñáßÇãÝ»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î¨áÕáõÃÛáõ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ì»ñçÝ³Å³ÙÏ»ï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ä³ï³ëË³Ý³ïáõ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.1. Ø³Ï»¹áÝÇ³ Í³ÝáõóáÕ³Ï³Ý ³ÛóÇ Çñ³Ï³Ý³óáõÙ` ·áñÍÝ³Ï³ÝáõÙ Ðà-Ç Çñ³Ï³Ý³óáõÙÁ ¹Çï³ñÏ»Éáõ Ýå³ï³Ïáí  (²ñ³µÏÇñÇ å»ï ¨ å»ïÇ ï»Õ³Ï³ÉÝ»ñ, ²Ý¹ñ»³ëÛ³Ý, ·ÉË³íáñ îî-Ý»ñ, ßï³µÇ Ý»ñÏ³Û³óáõóÇãÝ»ñ, ÙÇç³½·³ÛÇÝ ÷áñÓ³·»ïÝ»ñ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à-Ç ï³ñµ»ñ Ù»Ãá¹Ý»ñÇ ¨ ËáãÁÝ¹áïÝ»ñÇ Ûáõñ³óáõ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»Ï ß³µ³Ã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ÑáÏï»Ùµ»ñ/ÝáÛ»Ùµ»ñ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Õ»Ï³í³ñÁ, Ì²Ð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.2. Ð³çáñ¹áÕ åÉ³Ý/³ñï³·Ý³ áõëáõóÙ³Ý ·Ý³Ñ³ïáõ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¶áñÍáÕáõÃÛáõÝÝ»ñÇ Ï³ñ× åÉ³ÝÇ Ùß³ÏáõÙ, Ã» ÇÝãå»ë Í³ÝáõóáÕ³Ï³Ý ³ÛóÇ ÁÝÃ³óùáõÙ §ù³Õí³Í ¹³ë»ñÁ¦ Ï³ñáÕ »Ý û·ï³·áñÍí»É Ð³Û³ëï³ÝáõÙ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½Ùí³Í Ñ³í»ïíáõÃÛáõÝÝ»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Ö³Ý³å³ñÑáñ¹áõÃÛáõÝÝ»ñÇ ³í³ñïÇó 3 ß³µ³Ã Ñ»ïá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³ëÝ³ÏÇóÝ»ñÁ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.3. Ì³ÝáõóáÕ³Ï³Ý ³Ûó ìñ³ëï³Ý` §öÇ²ñ¦-Ç ¨ áëïÇÏ³ÝáõÃÛáõÝ-Éñ³ïí³ÙÇçáóÝ»ñ Ñ³ñ³µ»ñáõÃÛáõÝÝ»ñÇ µÝ³·³í³éáõÙ Ó»éµ»ñáõÙÝ»ñÇ ¹Çï³ñÏÙ³Ý Ñ³Ù³ñ (º²ÐÎ ³ÝÓÝ³Ï³½ÙÇ Ù»Ï ³Ý¹³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àëïÇÏ³ÝáõÃÛ³Ý ³í»ÉÇ ÇÝï»ÝëÇí ¨ åñáý»ëÇáÝ³É §öÇ²ñ¦ ·áñÍáõÝ»áõÃÛ³Ý ³í»ÉÇ É³í ÁÙµéÝáõÙ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Ì³ÝáõóáÕ³Ï³Ý ³Ûó 4 Ñá·áõ Ñ³Ù³ñ ·áõÙ³ñ³Í º²ÐÎ ³ÝÓÝ³Ï³½ÙÁ. µáÉáñ Ù³ëÝ³ÏÇóÝ»ñÇ ·Ý³Ñ³ïÙ³Ý Ñ³ßí»ïíáõÃÛáõÝÝ»ñÁ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3 ûñ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Ù³ñï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Õ»Ï³í³ñÁ, Ì²Ð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.4. Ð³çáñ¹áÕ åÉ³Ý/Í³ÝáõóáÕ³Ï³Ý ³ÛóÇ ·Ý³Ñ³ïáõ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¶áñÍáÕáõÃÛáõÝÝ»ñÇ åÉ³ÝÇ Ï³½ÙáõÙ ìñ³ëï³Ý ³Ûó Ñ»ïá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Ì³ÝáõóáÕ³Ï³Ý ³Ûó»ñÇó 3 ß³µ³Ã Ñ»ïá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³åñÇÉ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³ëÝ³ÏÇóÝ»ñ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.5. Î³ñ× ³Ûó»ÉáõÃÛáõÝ ìñ³ëï³Ý` îî-Ý»ñÇ ¹»ñÇ Ñ»ï Ï³åí³Í ½³ñ·³óáõÙ»ñÁ ¹Çï³ñÏ»Éáõ Ýå³ï³Ïáí   (îî-Ý»ñÇ ÉÇÏíÇ¹³óáõÙ, ÷áË³ñÇÝáõÙ ä³ñ»Ï³ÛÇÝ áëïÇÏ³ÝáõÃÛ³Ùµ, îî-Ý»ñÇ ¨ ¹ñ³Ýó Ù³Ý¹³ïÇ í»ñ³Ý»ñ¹ñáõÙ 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ÝáÛ»Ùµ»ñ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Õ»Ï³í³ñÁ, Ì²Ð</w:t>
            </w:r>
          </w:p>
        </w:tc>
      </w:tr>
    </w:tbl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2160"/>
        <w:gridCol w:w="2160"/>
        <w:gridCol w:w="3240"/>
      </w:tblGrid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Üå³ï³Ï ÃÇí 7. î»ËÝÇÏ³Ï³Ý ë³ñù³íáñáõÙÝ»ñÇ ³å³Ñáíáõ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ØÇçáó³éáõÙÝ»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²ÏÝÏ³ÉíáÕ ³ñ¹ÛáõÝùÝ»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Üí³×Ù³Ý ã³÷áñáßÇãÝ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î¨áÕ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ì»ñçÝ³Å³ÙÏ»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ä³ï³ëË³Ý³ïá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.1. ²ñ³µÏÇñáõÙ Ðà-Ç Ñ³Ù³ñ å³Ñ³ÝçíáÕ Ñ³Ù³Ï³ñ·ã³ÛÇÝ Ñ³·»óÙ³Ý ·Ý³Ñ³ïáõÙ,  Ý»ñ³éÛ³É î»Õ³Ï³Ý ï³ñ³Íù³ÛÇÝ ó³ÝóÁ (îîò), ÇÝãå»ë Ý³¨ Ñ³Õáñ¹³ÏóÙ³Ý ë³ñù³íáñáõÙÝ»ñ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ËÝÇÏ³Ï³Ý Ï³ñÇùÝ»ñÇ ×ß·ñÇï ³ÏÝ³ñÏáõ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¶Ý³Ñ³ïÙ³Ý Ñ³ßí»ïí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»Ï ³ÙÇ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ÝáÛ»Ùµ»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³½·³ÛÇÝ ÷áñÓ³·»ïÝ»ñÁ, ²ñ³µÏÇñÇ áëïÇÏ³ÝáõÃÛ³Ý µ³Å³ÝÙáõÝùÇ å»ïÁ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.2. ØÇÝã¨ 25 Ñ³Ù³Ï³ñ·ÇãÝ»ñÇ ¨ ïåÇãÝ»ñÇ Éñ³Ï³½Ù»ñÇ ·ÝáõÙ ¨ ÷áË³ÝóáõÙ ¨ îîò-Ç ëï»ÕÍ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³ñù³íáñáõÙÝ»ñÁ ·Ýí³Í ¨ ÷áË³Ýóí³Í »Ý áëïÇÏ³ÝáõÃÛ³Ý Ñ³Ù³å³ï³ëË³Ý ·áñÍ³Ï³ÉáõÃÛ³Ý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³ñù³íáñáõÙÝ»ñÁ ï»Õ³¹ñí³Í »Ý, Ý»ñ³éÛ³É Ýáñ àïÇÏ³Ý³Ï³Ý ù³ñá½ã³Ï³Ý Ï³Û³ÝÝ»ñ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ÑáõÝí³ñ-³åñÇ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²ÐÎ ·ÝáõÙÝ»ñÇ Í³é³ÛáõÃÛáõ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.3. ØÇÝã¨ 25 ¹Ûáõñ³ÏÇñ ñá¹ÇáÝ»ñÇÝ»ñÇ ·ÝáõÙ ¨ ÷áË³ÝóáõÙ, Ý»ñ³éÛ³É µ³½³ÛÇÝ Ï³Û³ÝÝ»ñ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õÛÝ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õÛÝ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÷»ïñí³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²ÐÎ ·ÝáõÙÝ»ñÇ Í³é³ÛáõÃÛáõ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.4. ä³ï×»Ý³Ñ³ÝÙ³Ý ë³ñùÇ ·ÝáõÙ ¨ ÷áË³ÝóáõÝ ·áõÙ³ñ³Í ÃáõÕÃÁ ¨ ïáÝ»ñ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õÛÝ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õÛÝ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ÑáõÝí³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²ÐÎ ·ÝáõÙÝ»ñÇ Í³é³ÛáõÃÛáõ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7.5. 10 ³½¹³·ñ³ÛÇÝ í³Ñ³Ý³ÏÝ»ñÇ ·ÝáõÙ ¨ ÷áË³ÝóáõÙ ²ñ³µÏÇñÇ ï»Õ»Ï³ïí³Ï³Ý ë»ÝÛ³ÏÇ Ñ³Ù³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õÛÝ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õÛÝ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ÑáõÝí³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²ÐÎ ·ÝáõÙÝ»ñÇ Í³é³ÛáõÃÛáõ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7.6. 10 §í³ÛÃ µáñ¹¦-»ñÇ (óáõó³ï³Ëï³ÏÝ»ñÇ) ·ÝáõÙ ¨ ÷áË³ÝóáõÙ ²ñ³µÏÇñÇ ï»Õ»Ï³ïí³Ï³Ý ë»ÝÛ³ÏÇ Ñ³Ù³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õÛÝ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õÛÛÝ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¹»Ïï»Ùµ»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²ÐÎ ·ÝáõÙÝ»ñÇ Í³é³ÛáõÃÛáõ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.7. ²ñ³µÏÇñÇ áëïÇÏ³ÝáõÃÛ³Ý µ³Å³ÝÙáõÝùÇ Ñ³Ù³ñ ï»ë³ËóÇÏÇ  Ñ»ÕáõÏ-µÛáõñ»ÕÛ³ ¿Ïñ³ÝÇ ·ÝáõÙ ¨ ÷áË³Ýó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í³½³·áõÛÝ Ñ½áñáõÃÛáõÝ áëïÇÏ³ÝáõÃÛ³Ý Ý»ñëáõÙ` Ñ³ÝñáõÃÛ³Ý ßñç³ÝáõÙ Çñ»Ýó ï»Õ»Ï³ïí³Ï³Ý ï»ë³ÝÛáõÃ»ñÁ ëï»ÕÍ»Éáõ Ñ³Ù³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³ñù³íáñáõÙÁ ·Ýí³Í ¿ ¨ ÷áË³Ýóí³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»Ï ³ÙÇ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ÑáõÝí³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²ÐÎ ·ÝáõÙÝ»ñÇ Í³é³ÛáõÃÛáõÝ</w:t>
            </w:r>
          </w:p>
        </w:tc>
      </w:tr>
    </w:tbl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541"/>
        <w:gridCol w:w="2310"/>
        <w:gridCol w:w="2530"/>
        <w:gridCol w:w="2522"/>
        <w:gridCol w:w="2311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Üå³ï³Ï ÃÇí 8. àëïÇÏ³ÝáõÃÛ³Ý ù³ñá½ã³Ï³Ý ·ñ³ë»ÝÛ³ÏÝ»ñÇ ßÇÝ³ñ³ñáõÃÛáõÝ ¨ Ï³Ñ³íáñáõ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.1. ÞÇÝ³ñ³ñáõÃÛ³Ý ï»Õ³Ï³Ý ÷áËÓ³·»ïÝ»ñÇ Ñ»ï Ï³åÇ Ñ³ëï³ïáõ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ÑáÏï»Ùµ»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ÑáÏï»Ùµ»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º²ÐÎ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.2. àëïÇÏ³ÝáõÃÛ³Ý ù³ñá½ã³Ï³Ý ·ñ³ë»ÝÛ³ÏÝ»ñÇ Ï³ñÇùÝ»ñÇ ¨ ÑÝ³ñ³íáñáõÃÛáõÝÝ»ñÇ Ù³Ýñ³Ù³ëÝ ·Ý³Ñ³ïáõÙ (Ý»ñ³éÛ³É ë³ñù³íáñáõÙÝ»ñÁ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³ñá½ã³Ï³Ý Ï³Û³ÝÝ»ñÇ Ï³éáõóÙ³Ý ¨ Ï³Ñ³íáñÙ³Ý Ï³ñÇùÝ»ñÇ ×ß·ñÇï ·Ý³·³ïáõ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¶Ý³·³ïÙ³Ý Ñ³ßí»ïíáõÃÛáõ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 ³ÙÇë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ÝáÛ»Ùµ»ñ/¹»Ïï»Ùµ»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²ÐÎ ×³ñï³ñ³·»ï, àõÎ-Ç å»ïÁ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.3. ÞÇÝ³ñ³ñ³Ï³Ý å³ÛÙ³Ý³·ñÇ Ý³Ë³·ÍÇ Ï³½ÙáõÙ ¨ ³í³ñïÇ µ»ñáõ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Ð³Ù³Ó³ÛÝ³·Çñ ï»Õ³Ï³Ý ßÇÝ³ñ³ñ³Ï³Ý ÁÝÏ»ñáõÃÛ³Ý Ñ»ï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 ³ÙÇë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ÑáõÝí³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²ÐÎ ù³Õ³ù³Ï³Ý-é³½Ù³Ï³Ý Ñ³ñó»ñÇ ³ï³ëË³Ý³ïáõÝ, º²ÐÎ ×³ñï³ñ³·»ïÁ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.4. ÞÇÝ³ñ³ñáõÃÛ³Ý í»ñ³ÑëÏáõ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ñ³ÏÇ ÑëÏáÕáõÃÛáõ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ñ³ÏÛ³É ù³ñá½ã³Ï³Ý Ï³Û³ÝÝ»ñ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 ³ÙÇë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÷»ïñí³ñ-³åñÇÉ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ÐÎ ù³Õ³ù³Ï³Ý-é³½Ù³Ï³Ý Ñ³ñó»ñÇ ³ï³ëË³Ý³ïáõÝ, º²ÐÎ ×³ñï³ñ³·»ïÁ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.5. Î³ÑáõÛùÇ ¨ ·ñ³ë»ÝÛ³Ï³ÛÇÝ ÑÇÙÝ³Ï³Ý Ï³ÑáõÛùÇ ·ÝáõÙ ¨ ÷áË³Ýóáõ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î-Ý»ñÇ Ñ³Ù³ñ ø³ñá½ã³Ï³Ý Ï³Û³ÝÝ»ñáõÙ É³í ³ßË³ï³Ýù³ÛÇÝ å³ÛÙ³ÝÝ»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³ñù³íáñáõÙÝ»ñÁ Ó»éù »Ý µ»ñí³Í ¨ ï»Õ³¹ñí³Í »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 ³ÙëÇ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³åñÇÉ-Ù³ÛÇ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²ÐÎ ·ÝáõÙÝ»ñÇ Í³é³ÛáõÃÛáõÝÁ</w:t>
            </w:r>
          </w:p>
        </w:tc>
      </w:tr>
    </w:tbl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  <w:b/>
              </w:rPr>
              <w:t>Üå³ï³Ï ÃÇí 9. Ìñ³·ñÇ Õ»Ï³í³ñ ÏáÙÇï»Ç ëï»ÕÍáõÙ (ÌÔÎ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.1. ÌÔÎ-Ç Ï³½ÙÇ ¨ Ù³Ý¹³ïÇ Ñ³Ù³Ó³ÛÝ»óáõ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 ³ÙÇë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6Ã. ë»åï»Ùµ»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²ÐÎ ù³Õ³ù³Ï³Ý-é³½Ù³Ï³Ý Ñ³ñó»ñÇ å³ï³ëË³Ý³ïáõÝ, àëïÇÏ³ÝáõÃÛ³Ý å»ïÇ ³é³çÇÝ ï»Õ³Ï³ÉÁ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.2. ÌÔÎ-Ç ÝÇëï»ñÇ Ï³½Ù³Ï»ñåáõ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Þ³ñáõÝ³Ï³Ï³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2006Ã. ë»åïÙµ»ñ, 2007Ã. Ù³ñï, ÑáõÝÇë ¨ û·áëïáë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Õ»Ï³í³ñÁ, Ì²Ð</w:t>
            </w:r>
          </w:p>
        </w:tc>
      </w:tr>
    </w:tbl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2160"/>
        <w:gridCol w:w="2160"/>
        <w:gridCol w:w="3240"/>
      </w:tblGrid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Üå³ï³Ï ÃÇí 10. ØáÝÇÃáñÇÝ· ¨ ·Ý³Ñ³ïáõ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ØÇçáó³éáõÙÝ»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²ÏÝÏ³ÉíáÕ ³ñ¹ÛáõÝùÝ»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Üí³×Ù³Ý ã³÷áñáßÇãÝ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î¨áÕ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ì»ñçÝ³Å³ÙÏ»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highlight w:val="lightGray"/>
              </w:rPr>
            </w:pPr>
            <w:r>
              <w:rPr>
                <w:rFonts w:cs="Times Armenian" w:ascii="Times Armenian" w:hAnsi="Times Armenian"/>
                <w:highlight w:val="lightGray"/>
              </w:rPr>
              <w:t>ä³ï³ëË³Ý³ïá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.1 º½ñ³÷³ÏÇã ÏáÝý»ñ³Ýë µáÉáñ ³é³Ýóù³ÛÇÝ ß³Ñ³·ñ·Çé ÏáÕÙ»ñÇ Ù³ëÝ³ÏóáõÃÛ³Ùµ (§ù³Õí³Í ¹³ë»ñ¦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 ûñáí »ñÏáõ (±)  ¹³ëÁÝÃ³óÝ»ñ  (óñí³Í ³í»ÉÇ »ñÏ³ñ Å³Ù³Ý³Ï³ÙÇçáóáõ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û·áëïá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Õ»Ï³í³ñÁ, Ì²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.2. ²ñï³ùÇÝ ·Ý³Ñ³ïÙ³Ý Ï³½Ù³Ï»ñåáõÙ` µ³ó³Ñ³Ûï»Éáí ¨ å³ÛÙ³Ý³·Çñ ÏÝù»Éáí 2 ³ÝÏ³Ë ³ñï³ùÇÝ ·Ý³Ñ³ïáÕÝ»ñÇ Ñ»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7Ã. ÑáõÉÇ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²ÐÎ ù³Õ³ù³Ï³Ý-é³½Ù³Ï³Ý Ñ³ñó»ñÇ å³ï³ëË³Ý³ïáõÝ/Ìñ³·ñÇ Õ»Ï³í³ñ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05:00Z</dcterms:created>
  <dc:creator>LAW-4</dc:creator>
  <dc:description/>
  <cp:keywords/>
  <dc:language>en-US</dc:language>
  <cp:lastModifiedBy>LEGAL</cp:lastModifiedBy>
  <dcterms:modified xsi:type="dcterms:W3CDTF">2008-01-09T14:05:00Z</dcterms:modified>
  <cp:revision>2</cp:revision>
  <dc:subject/>
  <dc:title>Ð³í³Éí³Í 2</dc:title>
</cp:coreProperties>
</file>