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²Ø²Ò²ÚÜ²¶Æð</w:t>
      </w:r>
    </w:p>
    <w:p>
      <w:pPr>
        <w:pStyle w:val="Heading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"/>
        <w:rPr/>
      </w:pPr>
      <w:r>
        <w:rPr>
          <w:rFonts w:cs="Times Armenian" w:ascii="Times Armenian" w:hAnsi="Times Armenian"/>
          <w:sz w:val="24"/>
          <w:szCs w:val="24"/>
        </w:rPr>
        <w:t>Ð³Û³ëï³ÝÇ Ð³Ýñ³å»ïáõÃÛ³Ý Î³é³í³ñáõÃÛ³ÝÝ ³éÁÝÃ»ñ ýÇ½ÇÏ³Ï³Ý ÏáõÉïáõñ³ÛÇ ¨ ëåáñïÇ å»ï³Ï³Ý ÏáÙÇï»Ç ¨ ´»É³éáõëÇ Ð³Ýñ³å»ïáõÃÛ³Ý ëåáñïÇ ¨ ïáõñÇ½ÙÇ Ý³Ë³ñ³ñáõÃÛ³Ý ÙÇç¨ ýÇ½ÇÏ³Ï³Ý ÏáõÉïáõñ³ÛÇ ¨ ëåáñïÇ µÝ³·³í³éáõÙ Ñ³Ù³·áñÍ³ÏóáõÃÛ³Ý Ù³ëÇÝ</w:t>
      </w:r>
    </w:p>
    <w:p>
      <w:pPr>
        <w:pStyle w:val="BodyText2"/>
        <w:ind w:right="0" w:firstLine="709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2"/>
        <w:ind w:right="0" w:firstLine="709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³Û³ëï³ÝÇ Ð³Ýñ³å»ïáõÃÛ³Ý Î³é³í³ñáõÃÛ³ÝÝ ³éÁÝÃ»ñ ýÇ½ÇÏ³Ï³Ý ÏáõÉïáõñ³ÛÇ ¨ ëåáñïÇ å»ï³Ï³Ý ÏáÙÇï»Ý ¨ ´»É³éáõëÇ Ð³Ýñ³å»ïáõÃÛ³Ý ëåáñïÇ ¨ ïáõñÇ½ÙÇ Ý³Ë³ñ³ñáõÃÛáõÝÁ, ³ÛëáõÑ»ï` ÎáÕÙ»ñ,</w:t>
      </w:r>
    </w:p>
    <w:p>
      <w:pPr>
        <w:pStyle w:val="BodyText2"/>
        <w:ind w:right="0" w:firstLine="709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ÁÝ¹áõÝ»Éáí, áñ üÇ½ÇÏ³Ï³Ý ÏáõÉïáõñ³ÛÇ ¨ ëåáñïÇ µÝ³·³í³éáõÙ Ñ³Ù³·áñÍ³ÏóáõÃÛáõÝÁ »ñÏáõ å»ïáõÃÛáõÝÝ»ñÇ ÙÇç¨ µ³ñ»Ï³Ù³Ï³Ý Ñ³ñ³µ»ñáõÃÛáõÝÝ»ñÇ ½³ñ·³óÙ³Ý ¨ ³Ùñ³åÝ¹Ù³Ý Ï³ñ¨áñ ¨ ³ÝÑñ³Å»ßï ï³ññ»ñÇó Ù»ÏÝ ¿,</w:t>
      </w:r>
    </w:p>
    <w:p>
      <w:pPr>
        <w:pStyle w:val="BodyText2"/>
        <w:ind w:right="0" w:firstLine="709"/>
        <w:jc w:val="both"/>
        <w:rPr/>
      </w:pPr>
      <w:r>
        <w:rPr>
          <w:rFonts w:cs="Times Armenian" w:ascii="Times Armenian" w:hAnsi="Times Armenian"/>
          <w:szCs w:val="24"/>
        </w:rPr>
        <w:t>Ó·ï»Éáí ÑÇÙù»ñ ëï»ÕÍ»É Ð³Û³ëï³ÝÇ Ð³Ýñ³å»ïáõÃÛ³Ý ¨ ´»É³éáõëÇ Ð³Ýñ³å»ïáõÃÛ³Ý ÙÇç¨ ÷áËÑ³ñ³µ»ñáõÃÛáõÝÝ»ñÇ ÁÝ¹É³ÛÝÙ³Ý ¨ Ëñ³ËáõëÙ³Ý Ñ³Ù³ñ,</w:t>
      </w:r>
    </w:p>
    <w:p>
      <w:pPr>
        <w:pStyle w:val="BodyText2"/>
        <w:ind w:right="0" w:firstLine="709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ind w:right="0" w:firstLine="709"/>
        <w:rPr/>
      </w:pPr>
      <w:r>
        <w:rPr>
          <w:rFonts w:cs="Times Armenian" w:ascii="Times Armenian" w:hAnsi="Times Armenian"/>
          <w:szCs w:val="24"/>
        </w:rPr>
        <w:t>ÏÝù»óÇÝ ëáõÛÝ Ð³Ù³Ó³ÛÝ³·ÇñÁ Ý»ñùáÑÇßÛ³ÉÇ Ù³ëÇÝ.</w:t>
      </w:r>
    </w:p>
    <w:p>
      <w:pPr>
        <w:pStyle w:val="BodyText2"/>
        <w:ind w:right="0" w:firstLine="709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ind w:right="0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1</w:t>
      </w:r>
    </w:p>
    <w:p>
      <w:pPr>
        <w:pStyle w:val="BodyText2"/>
        <w:ind w:right="0" w:firstLine="709"/>
        <w:jc w:val="both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BodyText2"/>
        <w:ind w:right="0" w:firstLine="709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ØÇç³½·³ÛÇÝ ëåáñï³ÛÇÝ Ñ³Ù³·áñÍ³ÏóáõÃÛáõÝÝ ³Ùñ³åÝ¹»Éáõ Ýå³ï³Ïáí ÎáÕÙ»ñÁ ÏÑ³Ù³Ï³ñ·»Ý Çñ»Ýó ·áñÍáõÝ»áõÃÛáõÝÁ` ÙÇç³½·³ÛÇÝ ëåáñï³ÛÇÝ ¨ ûÉÇÙåÇ³Ï³Ý ß³ñÅÙ³Ý Ñ³ñó»ñáí Ñ³Ý¹ÇåáõÙÝ»ñ ¨ ËáñÑñ¹³ÏóáõÃÛáõÝÝ»ñ,  ³ÝóÏ³óÝ»Éáõ, ÙÇç³½·³ÛÇÝ ëåáñï³ÛÇÝ Ù³ñÙÇÝÝ»ñáõÙ Çñ»Ýó ·áñÍáõÝ»áõÃÛáõÝÁ Ñ³Ù³Ï³ñ·»Éáõ ÙÇçáóáí:</w:t>
      </w:r>
    </w:p>
    <w:p>
      <w:pPr>
        <w:pStyle w:val="BodyText2"/>
        <w:ind w:right="0" w:firstLine="709"/>
        <w:jc w:val="both"/>
        <w:rPr/>
      </w:pPr>
      <w:r>
        <w:rPr>
          <w:rFonts w:cs="Times Armenian" w:ascii="Times Armenian" w:hAnsi="Times Armenian"/>
          <w:szCs w:val="24"/>
        </w:rPr>
        <w:t>ÎáÕÙ»ñÁ Ï³ç³Ïó»Ý Ñ³Û ¨ µ»É³éáõë Ù³ñ½ÇÏÝ»ñÇ, Ù³ñ½ÇãÝ»ñÇ, Ù³ñ½³Ï³Ý ß³ñÅÙ³Ý Ï³½Ù³Ï»ñåÇãÝ»ñÇ Ù³ëÝ³ÏóáõÃÛ³ÝÁ ÙñóáõÙÝ»ñÇÝ ¨ ÙÇç³½·³ÛÇÝ Ù³ñ½³Ï³Ý ÙÇçáó³éáõÙÝ»ñÇÝ, áñáÝù Ï³½Ù³Ï»ñåíáõÙ »Ý ÎáÕÙ»ñÇ å»ïáõÃÛáõÝÝ»ñáõÙ:</w:t>
      </w:r>
    </w:p>
    <w:p>
      <w:pPr>
        <w:pStyle w:val="BodyText2"/>
        <w:ind w:right="0" w:firstLine="709"/>
        <w:jc w:val="both"/>
        <w:rPr/>
      </w:pPr>
      <w:r>
        <w:rPr>
          <w:rFonts w:cs="Times Armenian" w:ascii="Times Armenian" w:hAnsi="Times Armenian"/>
          <w:szCs w:val="24"/>
        </w:rPr>
        <w:t>ÎáÕÙ»ñÁ ÏËñ³Ëáõë»Ý áõëáõÙÝ³Ù³ñ½³Ï³Ý Ñ³í³ùÝ»ñÇ Ï³½Ù³Ï»ñåáõÙÁ, ³½·³ÛÇÝ, Ñ³í³ù³Ï³Ý ¨ ³ÏáõÙµ³ÛÇÝ ÃÇÙ»ñÇ ï³ñµ»ñ Ù³ñ½³Ó¨»ñáí Ñ³Ù³ï»Õ Ù³ñ½áõÙÝ»ñÁ ÎáÕÙ»ñÇ å»ïáõÃÛáõÝÝ»ñÇ Ù³ñ½³Ï³Ý µ³½³Ý»ñáõÙ` Ýå³ï³Ï áõÝ»Ý³Éáí µ³ñÓñ³óÝ»É å³ïñ³ëïí³ÍáõÃÛáõÝÁ ¨ Ù³ñ½³Ï³Ý í³ñå»ïáõÃÛáõÝÁ:</w:t>
      </w:r>
    </w:p>
    <w:p>
      <w:pPr>
        <w:pStyle w:val="BodyText2"/>
        <w:ind w:right="0" w:firstLine="709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ind w:right="0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2</w:t>
      </w:r>
    </w:p>
    <w:p>
      <w:pPr>
        <w:pStyle w:val="BodyText2"/>
        <w:ind w:right="0" w:firstLine="709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BodyText2"/>
        <w:ind w:right="0" w:firstLine="709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ÎáÕÙ»ñÁ Ï³ç³Ïó»Ý Ù³ñ½³Ï³Ý Ù³ëë³Û³Ï³Ý ÙÇçáó³éáõÙÝ»ñÇ Ï³½Ù³Ï»ñåÙ³Ý, µÝ³ÏãáõÃÛ³ÝÁ ýÇ½ÇÏ³Ï³Ý ÏáõÉïáõñ³Ûáí Ï³ÝáÝ³íáñ ½µ³Õí»Éáõ Ý»ñ·ñ³íÙ³Ý µÝ³·³í³éÝ»ñáõÙ ÷áñÓÇ ÷áË³Ý³ÏÙ³ÝÁ:</w:t>
      </w:r>
    </w:p>
    <w:p>
      <w:pPr>
        <w:pStyle w:val="BodyText2"/>
        <w:ind w:right="0" w:firstLine="709"/>
        <w:jc w:val="both"/>
        <w:rPr/>
      </w:pPr>
      <w:r>
        <w:rPr>
          <w:rFonts w:cs="Times Armenian" w:ascii="Times Armenian" w:hAnsi="Times Armenian"/>
          <w:szCs w:val="24"/>
        </w:rPr>
        <w:t>ÎáÕÙ»ñÁ Ï÷áË³Ý³Ï»Ý ·Çï³Ù»Ãá¹³Ï³Ý ï»Õ»Ï³ïíáõÃÛáõÝ ýÇ½ÇÏ³Ï³Ý ÏáõÉïáõñ³ÛÇ ¨ ëåáñïÇ ÙÇçáóáí µÝ³ÏãáõÃÛ³Ý Ï³½¹áõñÙ³Ý ¨ Ñ³Ý·ëïÇ Ï³½Ù³Ï»ñåÙ³Ý Ñ³ñó»ñÇ Ù³ëÇÝ:</w:t>
      </w:r>
    </w:p>
    <w:p>
      <w:pPr>
        <w:pStyle w:val="BodyText2"/>
        <w:ind w:right="0" w:firstLine="709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ind w:right="0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3</w:t>
      </w:r>
    </w:p>
    <w:p>
      <w:pPr>
        <w:pStyle w:val="BodyText2"/>
        <w:ind w:right="0" w:firstLine="709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BodyText2"/>
        <w:ind w:right="0" w:firstLine="709"/>
        <w:jc w:val="both"/>
        <w:rPr/>
      </w:pPr>
      <w:r>
        <w:rPr>
          <w:rFonts w:cs="Times Armenian" w:ascii="Times Armenian" w:hAnsi="Times Armenian"/>
          <w:szCs w:val="24"/>
        </w:rPr>
        <w:t>ÎáÕÙ»ñÁ Ï³ç³Ïó»Ý Ù³ñ½ã³Ï³Ý ¨ ·Çï³Ù³ÝÏ³í³ñÅ³Ï³Ý Ï³¹ñ»ñÇ å³ïñ³ëïÙ³ÝÁ, í»ñ³å³ïñ³ëïÙ³ÝÁ ¨ ÷áË³Ý³ÏÙ³ÝÁ:</w:t>
      </w:r>
    </w:p>
    <w:p>
      <w:pPr>
        <w:pStyle w:val="BodyText2"/>
        <w:ind w:right="0" w:firstLine="709"/>
        <w:jc w:val="both"/>
        <w:rPr/>
      </w:pPr>
      <w:r>
        <w:rPr>
          <w:rFonts w:cs="Times Armenian" w:ascii="Times Armenian" w:hAnsi="Times Armenian"/>
          <w:szCs w:val="24"/>
        </w:rPr>
        <w:t>ÎáÕÙ»ñÁ ÏÝå³ëï»Ý Ñ³Û ¨ µ»É³éáõë ·ÇïÝ³Ï³ÝÝ»ñÇ, Ù³ëÝ³·»ïÝ»ñÇ Ù³ëÝ³ÏóáõÃÛ³ÝÁ »ñÏáõ å»ïáõÃÛáõÝÝ»ñáõÙ ëåáñïÇ Ñ³ñó»ñáí Ï³½Ù³Ï»ñåíáÕ Ñ³Ù³·áõÙ³ñÝ»ñÇÝ, ·Çï³ÅáÕáíÝ»ñÇÝ, ë»ÙÇÝ³ñÝ»ñÇÝ:</w:t>
      </w:r>
    </w:p>
    <w:p>
      <w:pPr>
        <w:pStyle w:val="BodyText2"/>
        <w:ind w:right="0" w:firstLine="709"/>
        <w:jc w:val="both"/>
        <w:rPr/>
      </w:pPr>
      <w:r>
        <w:rPr>
          <w:rFonts w:cs="Times Armenian" w:ascii="Times Armenian" w:hAnsi="Times Armenian"/>
          <w:szCs w:val="24"/>
        </w:rPr>
        <w:t>ÎáÕÙ»ñÁ Ï³ç³Ïó»Ý ·Çï³Ï³Ý ³ßË³ïáõÃÛáõÝÝ»ñÇ, ëåáñïÇ µÝ³·³í³éáõÙ µ³ñÓñ³·áõÛÝ í³ñå»ïáõÃÛ³Ý Ýáñ³·áõÛÝ Ó»éùµ»ñáõÙÝ»ñÇ, ëåáñï³ÛÇÝ Ï³ÝË³ï»ëÙ³Ý, µ³ñÓñ³Ï³ñ· Ù³ñ½ÇÏÝ»ñÇ å³ïñ³ëïÙ³Ý Ñ³Ù³ñ µÅßÏ³Ï»Ýë³µ³Ý³Ï³Ý ³å³ÑáíÙ³Ý Ù»Ãá¹Ý»ñÇ ¨ Å³Ù³Ý³Ï³ÏÇó ·Çï³Ï³Ý ï»ËÝÇÏ³ÛÇ ¨ ë³ñù³íáñáõÙÝ»ñÇ û·ï³·áñÍÙ³Ý Ù³ëÇÝ ï»Õ»Ï³ïíáõÃÛ³Ý ÷áË³Ý³ÏÙ³ÝÁ:</w:t>
      </w:r>
    </w:p>
    <w:p>
      <w:pPr>
        <w:pStyle w:val="BodyText2"/>
        <w:ind w:right="0" w:firstLine="709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ind w:right="0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4</w:t>
      </w:r>
    </w:p>
    <w:p>
      <w:pPr>
        <w:pStyle w:val="BodyText2"/>
        <w:ind w:right="0" w:firstLine="709"/>
        <w:jc w:val="both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BodyText2"/>
        <w:tabs>
          <w:tab w:val="clear" w:pos="720"/>
          <w:tab w:val="left" w:pos="8789" w:leader="none"/>
        </w:tabs>
        <w:ind w:right="0" w:firstLine="709"/>
        <w:jc w:val="both"/>
        <w:rPr/>
      </w:pPr>
      <w:r>
        <w:rPr>
          <w:rFonts w:cs="Times Armenian" w:ascii="Times Armenian" w:hAnsi="Times Armenian"/>
          <w:szCs w:val="24"/>
        </w:rPr>
        <w:t>ÎáÕÙ»ñÁ, Ñ³ëï³ï»Éáí Çñ»Ýó Ñ³í³ï³ñÙáõÃÛáõÝÁ ³ñ¹³ñ³óÇ Ë³ÕÇ ëÏ½µáõÝùÝ»ñÇÝ, Ñ³Ù³ï»Õ ·áñÍáÕáõÃÛáõÝÝ»ñ ÏÇñ³Ï³Ý³óÝ»Ý ÙñóáõÙÝ»ñÇÝ ¨ ÙñóáõÙÝ»ñÇó ¹áõñë Ù³ñ½ÇÏÝ»ñÇ å³ïñ³ëïí»Éáõ ÁÝÃ³óùáõÙ ³ñ·»Éí³Í ÙÇçáóÝ»ñÇ ¨ Ù»Ãá¹Ý»ñÇ û·ï³·áñÍÙ³Ý ¹»Ù:</w:t>
      </w:r>
    </w:p>
    <w:p>
      <w:pPr>
        <w:pStyle w:val="BodyText2"/>
        <w:ind w:right="0" w:firstLine="709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ind w:right="0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5</w:t>
      </w:r>
    </w:p>
    <w:p>
      <w:pPr>
        <w:pStyle w:val="BodyText2"/>
        <w:ind w:right="0" w:firstLine="709"/>
        <w:jc w:val="both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BodyText2"/>
        <w:ind w:right="0" w:firstLine="709"/>
        <w:jc w:val="both"/>
        <w:rPr/>
      </w:pPr>
      <w:r>
        <w:rPr>
          <w:rFonts w:cs="Times Armenian" w:ascii="Times Armenian" w:hAnsi="Times Armenian"/>
          <w:szCs w:val="24"/>
        </w:rPr>
        <w:t>ÎáÕÙ»ñÁ ÏÝå³ëï»Ý ÷áñÓÇ ÷áË³Ý³ÏÙ³ÝÁ Ù³ñ½³Ï³éáõÛóÝ»ñÇ Ï³éáõóÙ³Ý ¨ ß³Ñ³·áñÍÙ³Ý, Ù³ñ½³Ñ³·áõëïÇ ¨ Ù³ñ½³·áõÛùÇ ³ñï³¹ñáõÃÛ³Ý  ¨ Ó»éùµ»ñÙ³Ý µÝ³·³í³éáõÙ:</w:t>
      </w:r>
    </w:p>
    <w:p>
      <w:pPr>
        <w:pStyle w:val="BodyText2"/>
        <w:ind w:right="0" w:firstLine="709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ind w:right="0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6</w:t>
      </w:r>
    </w:p>
    <w:p>
      <w:pPr>
        <w:pStyle w:val="BodyText2"/>
        <w:ind w:right="0" w:firstLine="709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BodyText2"/>
        <w:ind w:right="0" w:firstLine="709"/>
        <w:jc w:val="both"/>
        <w:rPr/>
      </w:pPr>
      <w:r>
        <w:rPr>
          <w:rFonts w:cs="Times Armenian" w:ascii="Times Armenian" w:hAnsi="Times Armenian"/>
          <w:szCs w:val="24"/>
        </w:rPr>
        <w:t>ÎáÕÙ»ñÁ ÏÝå³ëï»Ý Ù³ñ½³Ó¨»ñÇ ý»¹»ñ³óÇ³Ý»ñÇ, ûÉÇÙåÇ³Ï³Ý Ñ»ñÃ³÷áËÇ Ï»ÝïñáÝÝ»ñÇ, ëåáñï³ÛÇÝ áõÕÕí³ÍáõÃÛ³Ý ·Çï³Ï³Ý ¨ áõëáõÙÝ³Ï³Ý Ñ³ëï³ïáõÃÛáõÝÝ»ñÇ ÙÇç¨ áõÕÇÕ Ï³å»ñÇ Ñ³ëï³ïÙ³ÝÁ, áñáÝù ÏÇñ³Ï³Ý³óí»Ý ÷áË³¹³ñÓ³µ³ñ ÁÝ¹áõÝ»ÉÇ å³ÛÙ³ÝÝ»ñáí:</w:t>
      </w:r>
    </w:p>
    <w:p>
      <w:pPr>
        <w:pStyle w:val="BodyText2"/>
        <w:ind w:right="0" w:firstLine="709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ind w:right="0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BodyText2"/>
        <w:ind w:right="0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7</w:t>
      </w:r>
    </w:p>
    <w:p>
      <w:pPr>
        <w:pStyle w:val="BodyText2"/>
        <w:ind w:right="0" w:firstLine="709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BodyText2"/>
        <w:tabs>
          <w:tab w:val="clear" w:pos="720"/>
          <w:tab w:val="left" w:pos="8789" w:leader="none"/>
        </w:tabs>
        <w:ind w:right="0" w:firstLine="709"/>
        <w:jc w:val="both"/>
        <w:rPr/>
      </w:pPr>
      <w:r>
        <w:rPr>
          <w:rFonts w:cs="Times Armenian" w:ascii="Times Armenian" w:hAnsi="Times Armenian"/>
          <w:szCs w:val="24"/>
        </w:rPr>
        <w:t>Ð³Ù³·áñÍ³ÏóáõÃÛáõÝÝ ³ñ¹ÛáõÝ³í»ï Çñ³Ï³Ý³óÝ»Éáõ Ýå³ï³Ïáí ÎáÕÙ»ñÁ å³ÛÙ³Ý³íáñí»óÇÝ ÁÝ¹áõÝ»É Ù³ñ½³Ï³Ý ÷áË³Ý³ÏáõÙÝ»ñÇ ³Ù»Ý³ÙÛ³ Íñ³·Çñ, áñÁ ÏÙß³Ï»Ý ¨ Ïëïáñ³·ñ»Ý ÎáÕÙ»ñÇ ÙÇç¨ Ý³Ë³å»ë Ñ³Ù³Ó³ÛÝ»óí³Í Å³ÙÏ»ïÝ»ñáõÙ:</w:t>
      </w:r>
    </w:p>
    <w:p>
      <w:pPr>
        <w:pStyle w:val="BodyText2"/>
        <w:ind w:right="0" w:firstLine="709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ind w:right="0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8</w:t>
      </w:r>
    </w:p>
    <w:p>
      <w:pPr>
        <w:pStyle w:val="BodyText2"/>
        <w:ind w:right="0" w:firstLine="709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BodyText2"/>
        <w:ind w:right="0" w:firstLine="709"/>
        <w:jc w:val="both"/>
        <w:rPr/>
      </w:pPr>
      <w:r>
        <w:rPr>
          <w:rFonts w:cs="Times Armenian" w:ascii="Times Armenian" w:hAnsi="Times Armenian"/>
          <w:szCs w:val="24"/>
        </w:rPr>
        <w:t>ÎáÕÙ»ñÁ ë³ÑÙ³ÝáõÙ »Ý, áñ ëáõÛÝ Ð³Ù³Ó³ÛÝ³·ñÇ Ñá¹í³ÍÝ»ñáõÙ ß³ñ³¹ñí³Í ýÇ½ÇÏ³Ï³Ý ÏáõÉïáõñ³ÛÇ ¨ ëåáñïÇ µÝ³·³í³éáõÙ Ñ³Ù³·áñÍ³ÏóáõÃÛ³Ý Ó¨»ñÁ ÏÇñ³Ï³Ý³óí»Ý ÷áË³¹³ñÓ Ñ³ñ·³ÝùÇ, Ñ³í³ë³ñáõÃÛ³Ý, ÎáÕÙ»ñÇ Çñ³íáõÝùÝ»ñÇ ¨ å³ñï³Ï³ÝáõÃÛáõÝÝ»ñÇ å³Ñå³ÝÙ³Ý å³ÛÙ³ÝÝ»ñáí: êáõÛÝ Ð³Ù³Ó³ÛÝ³·ñÇ Çñ³·áñÍÙ³Ý Ó¨Á, Íñ³·ÇñÁ ¨ ýÇÝ³Ýë³Ï³Ý å³ÛÙ³ÝÝ»ñÁ Ïáñáßí»Ý ÎáÕÙ»ñÇ å»ïáõÃÛáõÝÝ»ñÇ ëåáñïÇ ¨ Ù³ñ½³Ï³Ý Ï³½Ù³Ï»ñåáõÃÛáõÝÝ»ñÇ Ï³é³í³ñÙ³Ý Ñ³Ù³å³ï³ëË³Ý Ù³ñÙÇÝÝ»ñÇ ÏáÕÙÇó` ËáñÑñ¹³ïíáõÃÛáõÝÝ»ñÇ ÙÇçáóáí:</w:t>
      </w:r>
    </w:p>
    <w:p>
      <w:pPr>
        <w:pStyle w:val="BodyText2"/>
        <w:ind w:right="0" w:firstLine="709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BodyText2"/>
        <w:ind w:right="0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9</w:t>
      </w:r>
    </w:p>
    <w:p>
      <w:pPr>
        <w:pStyle w:val="BodyText2"/>
        <w:ind w:right="0" w:firstLine="709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BodyText2"/>
        <w:ind w:right="0" w:firstLine="709"/>
        <w:jc w:val="both"/>
        <w:rPr/>
      </w:pPr>
      <w:r>
        <w:rPr>
          <w:rFonts w:cs="Times Armenian" w:ascii="Times Armenian" w:hAnsi="Times Armenian"/>
          <w:szCs w:val="24"/>
        </w:rPr>
        <w:t>êáõÛÝ Ð³Ù³Ó³ÛÝ³·ÇñÝ áõÅÇ Ù»ç ¿ ÙïÝáõÙ ÎáÕÙ»ñÇ ÏáÕÙÇó ¹ñ³ áõÅÇ Ù»ç ÙïÝ»Éáõ Ñ³Ù³ñ ³ÝÑñ³Å»ßï Ý»ñå»ï³Ï³Ý ÁÝÃ³ó³Ï³ñ·»ñÁ Ï³ï³ñ»Éáõ Ù³ëÇÝ í»ñçÇÝ ·ñ³íáñ Í³ÝáõóáõÙÁ ëï³Ý³Éáõ ûñí³ÝÇó ¨ ·áñÍáõÙ ¿ 4 (ãáñë) ï³ñí³ ÁÝÃ³óùáõÙ: Üßí³Í Å³ÙÏ»ïÁ Éñ³Ý³Éáõó Ñ»ïá ëáõÛÝ Ð³Ù³Ó³ÛÝ³·ñÇ ·áñÍáÕáõÃÛáõÝÁ ÇÝùÝ³µ»ñ³µ³ñ »ñÏ³ñ³Ó·íáõÙ ¿ Ñ³çáñ¹ ãáñë³ÙÛ³ Å³Ù³Ý³Ï³Ñ³ïí³Íáí, å³ÛÙ³Ýáí, áñ ÎáÕÙ»ñÇó áã Ù»ÏÁ ³Û¹ Å³ÙÏ»ïÁ Éñ³Ý³Éáõó ³éÝí³½Ý 6 ³ÙÇë ³é³ç ¹Çí³Ý³·Çï³Ï³Ý áõÕÇÝ»ñáí, ·ñ³íáñ Í³ÝáõóÙ³Ùµ ãÇ Ñ³ÛïÝÇ ¹ñ³ ·áñÍáÕáõÃÛáõÝÁ ¹³¹³ñ»óÝ»Éáõ Çñ ó³ÝÏáõÃÛáõÝÁ:</w:t>
      </w:r>
    </w:p>
    <w:p>
      <w:pPr>
        <w:pStyle w:val="BodyText2"/>
        <w:ind w:right="0" w:firstLine="709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ind w:right="0" w:firstLine="709"/>
        <w:jc w:val="both"/>
        <w:rPr/>
      </w:pPr>
      <w:r>
        <w:rPr>
          <w:rFonts w:cs="Times Armenian" w:ascii="Times Armenian" w:hAnsi="Times Armenian"/>
          <w:szCs w:val="24"/>
        </w:rPr>
        <w:t xml:space="preserve">êáõÛÝ Ð³Ù³Ó³ÛÝ³·ñÇ ·áñÍáÕáõÃÛ³Ý ¹³¹³ñ»óáõÙÁ ãÇ ³½¹Ç ëáõÛÝ Ð³Ù³Ó³ÛÝ³·ñÇ ·áñÍáÕáõÃÛ³Ý Å³Ù³Ý³Ï ëÏëí³Í µáÉáñ Íñ³·ñ»ñÇ ¨ Ý³Ë³·Í»ñÇ Ï³ï³ñÙ³Ý ÁÝÃ³óùÇ íñ³, »Ã» ÎáÕÙ»ñÁ ³ÛÉ µ³Ý ãå³ÛÙ³Ý³íáñí»Ý: </w:t>
      </w:r>
    </w:p>
    <w:p>
      <w:pPr>
        <w:pStyle w:val="BodyText2"/>
        <w:ind w:right="0" w:firstLine="709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ind w:right="0" w:firstLine="709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êáõÛÝ Ð³Ù³Ó³ÛÝ³·ñÇ áõÅÇ Ù»ç ÙïÝ»Éáõ ûñí³ÝÇó ¹³¹³ñáõÙ ¿ 1993 Ãí³Ï³ÝÇ ÑáÏï»Ùµ»ñÇ 26-ÇÝ ê³ÝÏï - ä»ï»ñµáõñ·áõÙ ëïáñ³·ñí³Í Ð³Û³ëï³ÝÇ Ð³Ýñ³å»ïáõÃÛ³Ý ¨ ´»É³éáõëÇ Ð³Ýñ³å»ïáõÃÛ³Ý ÙÇç¨ ýÇ½ÇÏ³Ï³Ý ÏáõÉïáõñ³ÛÇ ¨ ëåáñïÇ µÝ³·³í³éáõÙ Ñ³Ù³·áñÍ³ÏóáõÃÛ³Ý Ù³ëÇÝ Ð³Ù³Ó³ÛÝ³·ñÇ ·áñÍáÕáõÃÛáõÝÁ:  </w:t>
      </w:r>
    </w:p>
    <w:p>
      <w:pPr>
        <w:pStyle w:val="TextBodyIndent"/>
        <w:tabs>
          <w:tab w:val="clear" w:pos="720"/>
          <w:tab w:val="left" w:pos="709" w:leader="none"/>
          <w:tab w:val="left" w:pos="993" w:leader="none"/>
        </w:tabs>
        <w:ind w:left="0" w:firstLine="709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TextBodyIndent"/>
        <w:tabs>
          <w:tab w:val="clear" w:pos="720"/>
          <w:tab w:val="left" w:pos="709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Armenian" w:ascii="Times Armenian" w:hAnsi="Times Armenian"/>
          <w:sz w:val="24"/>
          <w:szCs w:val="24"/>
          <w:lang w:val="af-ZA"/>
        </w:rPr>
        <w:t>Î³ï³ñí³Í ¿ ºñ¨³Ý ù³Õ³ùáõÙ 2006 Ã. ÑáÏï»Ùµ»ñÇ 23-ÇÝ, »ñÏáõ µÝûñÇÝ³Ïáí, Ûáõñ³ù³ÝãÛáõñÁ` Ñ³Û»ñ»Ý ¨ éáõë»ñ»Ý. ÁÝ¹ áñáõÙ` µáÉáñ ï»ùëï»ñÝ ¿É Ñ³í³ë³ñ³½áñ »Ý: êáõÛÝ Ð³Ù³Ó³ÛÝ³·ñÇ ¹ñáõÛÃÝ»ñÁ Ù»ÏÝ³µ³Ý»ÉÇë ï³ñ³Ó³ÛÝáõÃÛáõÝÝ»ñ Í³·»Éáõ ¹»åùáõÙ Ý³Ë³å³ïíáõÃÛáõÝÁ ïñíáõÙ ¿ éáõë»ñ»Ý ï»ùëïÇÝ:</w:t>
      </w:r>
    </w:p>
    <w:p>
      <w:pPr>
        <w:pStyle w:val="TextBodyIndent"/>
        <w:tabs>
          <w:tab w:val="clear" w:pos="720"/>
          <w:tab w:val="left" w:pos="709" w:leader="none"/>
          <w:tab w:val="left" w:pos="993" w:leader="none"/>
        </w:tabs>
        <w:spacing w:before="0" w:after="0"/>
        <w:ind w:left="0" w:firstLine="709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TextBodyIndent"/>
        <w:tabs>
          <w:tab w:val="clear" w:pos="720"/>
          <w:tab w:val="left" w:pos="709" w:leader="none"/>
          <w:tab w:val="left" w:pos="993" w:leader="none"/>
        </w:tabs>
        <w:spacing w:before="0" w:after="0"/>
        <w:ind w:left="0" w:firstLine="709"/>
        <w:rPr>
          <w:rFonts w:ascii="Times Armenian" w:hAnsi="Times Armenian" w:cs="Times Armenian"/>
          <w:b/>
          <w:b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sz w:val="24"/>
          <w:szCs w:val="24"/>
          <w:lang w:val="af-ZA"/>
        </w:rPr>
      </w:r>
    </w:p>
    <w:p>
      <w:pPr>
        <w:pStyle w:val="TextBodyIndent"/>
        <w:tabs>
          <w:tab w:val="clear" w:pos="720"/>
          <w:tab w:val="left" w:pos="709" w:leader="none"/>
          <w:tab w:val="left" w:pos="993" w:leader="none"/>
        </w:tabs>
        <w:spacing w:before="0" w:after="0"/>
        <w:ind w:left="0" w:firstLine="709"/>
        <w:rPr>
          <w:rFonts w:ascii="Times Armenian" w:hAnsi="Times Armenian" w:cs="Times Armenian"/>
          <w:b/>
          <w:b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sz w:val="24"/>
          <w:szCs w:val="24"/>
          <w:lang w:val="af-ZA"/>
        </w:rPr>
        <w:t>Ð³Ù³Ó³ÛÝ³·ÇñÝ áõÅÇ Ù»ç ¿ Ùï»É 2007Ã. Ù³ÛÇëÇ 7-Çó</w:t>
      </w:r>
    </w:p>
    <w:sectPr>
      <w:type w:val="nextPage"/>
      <w:pgSz w:w="12240" w:h="15840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LatArm" w:hAnsi="Arial LatArm" w:cs="Arial LatArm"/>
      <w:b/>
      <w:sz w:val="28"/>
    </w:rPr>
  </w:style>
  <w:style w:type="paragraph" w:styleId="TextBody">
    <w:name w:val="Body Text"/>
    <w:basedOn w:val="Normal"/>
    <w:pPr>
      <w:ind w:right="843" w:hanging="0"/>
    </w:pPr>
    <w:rPr>
      <w:rFonts w:ascii="Arial LatArm" w:hAnsi="Arial LatArm" w:cs="Arial LatArm"/>
      <w:lang w:val="af-Z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843" w:hanging="0"/>
    </w:pPr>
    <w:rPr>
      <w:rFonts w:ascii="Arial LatArm" w:hAnsi="Arial LatArm" w:cs="Arial LatArm"/>
      <w:sz w:val="24"/>
      <w:lang w:val="af-Z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7:57:00Z</dcterms:created>
  <dc:creator>Fine User</dc:creator>
  <dc:description/>
  <cp:keywords/>
  <dc:language>en-US</dc:language>
  <cp:lastModifiedBy>LEGAL</cp:lastModifiedBy>
  <cp:lastPrinted>2006-10-22T14:56:00Z</cp:lastPrinted>
  <dcterms:modified xsi:type="dcterms:W3CDTF">2008-01-10T09:45:00Z</dcterms:modified>
  <cp:revision>48</cp:revision>
  <dc:subject/>
  <dc:title>                                  á Ù³ñ½³Ó¨Ç  2007Ã</dc:title>
</cp:coreProperties>
</file>