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  <w:t>Ð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¨ Î³ï³ñÇ ä»ïáõÃÛ³Ý ÙÇç¨ Ñ³Ù³ï»Õ Ñ³ÝÓÝ³ÅáÕáíÇ ëï»ÕÍÙ³Ý Ù³ë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Û³ëï³ÝÇ Ð³Ýñ³å»ïáõÃÛáõÝÁ ¨ Î³ï³ñÇ ä»ï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Ýå³ï³Ï áõÝ»Ý³Éáí ³Ùñ³åÝ¹»É ¨ ½³ñ·³óÝ»É µ³ñ»Ï³Ù³Ï³Ý Ñ³ñ³µ»ñáõÃÛáõÝÝ»ñÁ, ¨ Ëñ³Ëáõë»É »ñÏÏáÕÙ Ñ³Ù³·áñÍ³ÏóáõÃÛáõÝÁ µáÉáñ áÉáñïÝ»ñáõÙ` Çñ³Ï³Ý³óÝ»Éáõ Ñ³Ù³ñ Çñ»Ýó ÁÝ¹Ñ³Ýáõñ Ýå³ï³Ï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ÇÙÝ»É Ñ³Û-Ï³ï³ñ³Ï³Ý Ñ³ÝÓÝ³ÅáÕáí` µáÉáñ µÝ³·³í³éÝ»ñáõÙ »ñÏáõ å»ïáõÃÛáõÝÝ»ñÇ ÙÇç¨ Ñ³ñ³µ»ñáõÃÛáõÝÝ»ñÇ Ëñ³ËáõëÙ³Ý Ñ³Ù³ñ` Çñ»Ýó µ³ñ»Ï³Ù ÅáÕáíáõñ¹Ý»ñÇ ÁÝ¹Ñ³Ýáõñ ß³Ñ»ñÇ Çñ³Ï³Ý³ó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ÝÓÝ³ÅáÕáíÁ Ïëï³ÝÓÝÇ Ñ»ï¨Û³É å³ñï³Ï³ÝáõÃÛáõÝÝ»ñ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ÇÙù ¹Ý»É »ñÏáõ »ñÏñÝ»ñÇ ÙÇç¨ µáÉáñ µÝ³·³í³éÝ»ñáõÙ Ñ³ñ³µ»ñáõÃÛáõÝÝ»ñÇ Ëñ³ËáõëÙ³Ý Ñ³Ù³ñ, Ù³ëÝ³íáñ³å»ë` ïÝï»ë³Ï³Ý, ³é¨ïñ³ÛÇÝ, Ùß³ÏáõÃ³ÛÇÝ, ·Çï³Ï³Ý, ï»ËÝÇÏ³Ï³Ý, ï»Õ»Ï³ïí³Ï³Ý ¨ ÏñÃ³Ï³Ý áÉáñïÝ»ñ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Ð»ï¨Û³É »ñÏáõ »ñÏñÝ»ñÇ ÙÇç¨ Ñ³Ù³Ó³ÛÝ³·ñ»ñÇ Ï³ï³ñÙ³ÝÁ ¨ Ûáõñ³ù³ÝãÛáõñ ¹Åí³ñáõÃÛ³Ý ³é³ç³óÙ³Ý ¹»åùáõÙ, ¹ñ³Ýù Ý»ñÏ³Û³óÝ»É Ð³ÝÓÝ³ÅáÕáíÇÝ, áñÁ Ï³ñáÕ ¿ í»ñ³óÝ»É ³Û¹ ï³ñ³Ó³ÛÝáõÃÛáõÝ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¼³ñ·³óÝ»É ï»Õ»Ï³ïíáõÃÛ³Ý ¨ ÷áñÓÇ ÷áË³Ý³ÏáõÙÁ ¨ »ñÏÏáÕÙ Ñ³Ù³·áñÍ³ÏóáõÃÛ³Ý Ëñ³ËáõëáõÙÁ µ³Ý³ÏóáõÃÛáõÝÝ»ñÇ ÙÇçáó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 ÀÝ¹·Í»É µÝ³·³í³éÝ»ñÁ Ù³ëÝ³·Çï³óí³Í Ñ³ÝÓÝ³ÅáÕáíÝ»ñÇ ·áñÍáõÝáõÃÛ³Ý, áñáÝó ëï»ÕÍÙ³Ý í»ñ³µ»ñÛ³É ÏáÕÙ»ñÁ Ï³ñáÕ »Ý Ñ³Ù³Ó³ÛÝ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ï»Õ Ñ³ÝÓÝ³ÅáÕáíÁ ÏÝ»ñÏ³Û³óíÇ »ñÏáõ »ñÏñÝ»ñÇ ³é¨ïñÇ ¨ ïÝï»ëáõÃÛ³Ý Ý³Ë³ñ³ñÝ»ñÇ Ù³Ï³ñ¹³Ïáí Ï³Ù Ýñ³Ýó ÏáÕÙÇó Ýß³Ý³Ïí³ÍÝ»ñÇ ¨ ÏÝ»ñ³éÇ »ñÏáõ »ñÏÝ»ñáõÙ »ñÏÏáÕÙ Ñ³Ù³·áñÍ³ÏóáõÃÛ³Ý Ñ³Ù³å³ï³ëË³Ý µÝ³·³í³éÝ»ñÇ Ý»ñÏ³Û³óáõóÇã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ï»Õ Ñ³ÝÓÝ³ÅáÕáíÁ Ï·áõÙ³ñÇ Çñ ÝÇëï»ñÁ ï³ñ»Ï³Ý »ñÏáõ »ñÏñÝ»ñáõÙ` Ñ³çáñ¹³µ³ñ: ²ÛÝáõ³Ù»Ý³ÛÝÇí, ÑÝ³ñ³íáñ ¿ ·áõÙ³ñ»É ³ñï³Ï³ñ· ÝÇëï` »ñÏáõ Ï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ï»Õ Ñ³ÝÓÝ³ÅáÕáíÁ Ï³ñáÕ ¿ ÑÇÙÝ»É »ÝÃ³Ñ³ÝÓÝ³ÅáÕáíÝ»ñ` Ùßï³Ï³Ý Ï³Ù Å³Ù³Ý³Ï³íáñ ³ßË³ï³Ýù³ÛÇÝ ËÙµ»ñ` Çñ»Ýó Çñ³í³ëáõÃÛ³Ý ë³ÑÙ³ÝÝ»ñáõÙ áñáß³ÏÇ ·áñÍ³éáõÛÃÝ»ñ Çñ³Ï³ÝóÝ»Éáõ Ñ³Ù³ñ: Üßí³Í »ÝÃ³Ñ³ÝÓÝ³ÅáÕáíÝ»ñÁ ÁÝ¹áõÝ³Í »½ñ³Ï³óáõÃÛáõÝÝ»ñÁ ÏÝ»ñÏ³Û³óí»Ý Ð³Ù³ï»Õ Ñ³ÝÓÝ³ÅáÕáíÇ Ñ³ëï³ï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ï»Õ Ñ³ÝÓÝ³ÅáÕáíÇ Ûáõñ³ù³ÝãÛáõñ Ñ³Ý¹ÇåÙ³Ý ûñ³Ï³ñ·Ç Ý³Ë³·ÇÍÁ å»ïù ¿ Ý»ñÏ³Û³óíÇ Ð³Ù³ï»Õ Ñ³ÝÓÝ³ÅáÕáíÇÝ` Ñ³ëï³ïÙ³Ý Ýå³ï³Ïáí Ñ³Ý¹ÇåÙ³Ý ÝÇëïÇ µ³óÙ³Ý Å³Ù³Ý³Ï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Ï³ñáÕ ¿ Éñ³óí»É, ³ÝÑñ³Å»ßïáõÃÛ³Ý ¹»åùáõÙ, ÏáÕÙ»ñÇ ÙÇç¨ ËáñÑñ¹³ÏóáõÃÛáõÝÝ»ñÇ ³ÝóÏ³óÙ³Ý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áõÅÇ Ù»ç ¿ ÙïÝáõÙ` ³ÛÝ ûñí³ÝÇó, »ñµ ÏáÕÙ»ñÁ ÙÇÙÛ³Ýó ÏÍ³Ýáõó»Ý ¹ñ³ áõÅÇ Ù»ç ÙïÝ»Éáõ Ñ³Ù³ñ ³ÝÑñ³Å»ßï Ý»ñå»ï³Ï³Ý ÁÝÃ³ó³Ï³ñ·»ñÇ Ï³ï³ñÙ³Ý Ù³ëÇÝ: êáõÛÝ Ð³Ù³Ó³ÛÝ³·ÇñÁ ·áñÍáõÙ ¿ ³ÝÅ³ÙÏ»ï, ù³ÝÇ ¹»é ÏáÕÙ»ñÇó Ù»ÏÁ ÙÛáõëÇÝ í»ó ³ÙÇë ³é³ç ·ñ³íáñ ãÇ Ñ³ÛïÝáõÙ ³Û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¸áÑ³ ù³Õ³ùáõÙ, 2002 Ãí³Ï³ÝÇ ³åñÇÉÇ 22-ÇÝ, »ñÏáõ µÝû</w:t>
        <w:softHyphen/>
        <w:t>ñÇ</w:t>
        <w:softHyphen/>
        <w:t xml:space="preserve">Ý³Ïáí,  Ûáõñ³ù³ÝãÛáõñÁ Ñ³Û»ñ»Ý, ³ñ³µ»ñ»Ý ¨ ³Ý·É»ñ»Ý É»½áõÝ»ñáí: 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/>
      </w:pPr>
      <w:r>
        <w:rPr>
          <w:rFonts w:cs="Times Armenian" w:ascii="Times Armenian" w:hAnsi="Times Armenian"/>
          <w:lang w:val="en-US"/>
        </w:rPr>
        <w:t>î³ñ³Ó³ÛÝáõÃÛáõÝÝ»ñÇ ³é³ç³óÙ³Ý ¹»åùáõÙ ·»ñ³Ï³ÛáõÃÛáõÝÁ Ïïñ</w:t>
        <w:softHyphen/>
        <w:t>íÇ ³Ý·É»ñ»Ý ï»ùë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i/>
          <w:lang w:val="en-US"/>
        </w:rPr>
        <w:t>Ð³Ù³Ó³ÛÝ³·ÇñÝ áõÅÇ Ù»ç ¿ Ùï»É 2007Ã. ÑáÏï»Ùµ»ñÇ 8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01:00Z</dcterms:created>
  <dc:creator>legal</dc:creator>
  <dc:description/>
  <cp:keywords/>
  <dc:language>en-US</dc:language>
  <cp:lastModifiedBy>LEGAL</cp:lastModifiedBy>
  <dcterms:modified xsi:type="dcterms:W3CDTF">2008-01-14T06:01:00Z</dcterms:modified>
  <cp:revision>3</cp:revision>
  <dc:subject/>
  <dc:title>Ð³Ù³Ó³ÛÝ³•Çñ</dc:title>
</cp:coreProperties>
</file>