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/>
      </w:pPr>
      <w:r>
        <w:rPr>
          <w:rFonts w:cs="Times Armenian" w:ascii="Times Armenian" w:hAnsi="Times Armenian"/>
        </w:rPr>
        <w:t>Ð³Û³ëï³ÝÇ Ð³Ýñ³å»ïáõÃÛ³Ý ù³Õ³ù³ßÇÝáõÃÛ³Ý Ý³Ë³ñ³ñáõÃÛ³Ý ¨ ´áõÉÕ³ñÇ³ÛÇ Ð³Ýñ³å»ïáõÃÛ³Ý ï³ñ³Í³ßñç³Ý³ÛÇÝ ½³ñ·³óÙ³Ý ¨ µ³ñ»Ï³ñ·Ù³Ý Ý³Ë³ñ³ñáõÃÛ³Ý ÙÇç¨ ×³ñï³ñ³å»ïáõÃÛ³Ý, ï³ñ³ÍùÝ»ñÇ Ï³éáõó³å³ïÙ³Ý ¨ ßÇÝ³ñ³ñ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Ð³Û³ëï³ÝÇ Ð³Ýñ³å»ïáõÃÛ³Ý ù³Õ³ù³ßÇÝáõÃÛ³Ý Ý³Ë³ñ³ñáõÃÛáõÝÁ ¨ ´áõÉÕ³ñÇ³ÛÇ Ð³Ýñ³å»ïáõÃÛ³Ý </w:t>
      </w:r>
      <w:r>
        <w:rPr>
          <w:rFonts w:cs="Times Armenian" w:ascii="Times Armenian" w:hAnsi="Times Armenian"/>
        </w:rPr>
        <w:t xml:space="preserve">ï³ñ³Í³ßñç³Ý³ÛÇÝ ½³ñ·³óÙ³Ý ¨ µ³ñ»Ï³ñ·Ù³Ý </w:t>
      </w:r>
      <w:r>
        <w:rPr>
          <w:rFonts w:cs="Times Armenian" w:ascii="Times Armenian" w:hAnsi="Times Armenian"/>
          <w:color w:val="000000"/>
        </w:rPr>
        <w:t>Ý³Ë³ñ³ñáõÃÛáõÝÁ, ³ÛëáõÑ»ï` ÎáÕÙ»ñ,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</w:t>
      </w:r>
      <w:r>
        <w:rPr>
          <w:rFonts w:cs="Times Armenian" w:ascii="Times Armenian" w:hAnsi="Times Armenian"/>
          <w:color w:val="000000"/>
        </w:rPr>
        <w:t>»ÉÝ»Éáí Ð³Û³ëï³ÝÇ Ð³Ýñ³å»ïáõÃÛ³Ý ¨ ´áõÉÕ³ñÇ³ÛÇ Ð³Ýñ³å»ïáõÃÛ³Ý ÙÇç¨ ³í³Ý¹³Ï³Ý ç»ñÙ, µ³ñ»Ï³Ù³Ï³Ý ÷áËÑ³ñ³µ»ñáõÃÛáõÝÝ»ñÇó,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</w:t>
      </w:r>
      <w:r>
        <w:rPr>
          <w:rFonts w:cs="Times Armenian" w:ascii="Times Armenian" w:hAnsi="Times Armenian"/>
          <w:color w:val="000000"/>
        </w:rPr>
        <w:t xml:space="preserve">Õ»Ï³í³ñí»Éáí ×³ñï³ñ³å»ïáõÃÛ³Ý, ï³ñ³ÍùÝ»ñÇ </w:t>
      </w:r>
      <w:r>
        <w:rPr>
          <w:rFonts w:cs="Times Armenian" w:ascii="Times Armenian" w:hAnsi="Times Armenian"/>
        </w:rPr>
        <w:t>Ï³éáõó³å³ïÙ³Ý</w:t>
      </w:r>
      <w:r>
        <w:rPr>
          <w:rFonts w:cs="Times Armenian" w:ascii="Times Armenian" w:hAnsi="Times Armenian"/>
          <w:color w:val="000000"/>
        </w:rPr>
        <w:t xml:space="preserve"> ¨ ßÇÝ³ñ³ñáõÃÛ³Ý µÝ³·³í³éáõÙ ÷áËß³Ñ³í»ï Ñ³Ù³·áñÍ³ÏóáõÃÛáõÝ ½³ñ·³óÝ»Éáõ ó³ÝÏáõÃÛ³Ùµ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   </w:t>
      </w:r>
      <w:r>
        <w:rPr>
          <w:rFonts w:cs="Times Armenian" w:ascii="Times Armenian" w:hAnsi="Times Armenian"/>
          <w:color w:val="000000"/>
        </w:rPr>
        <w:t>»ÉÝ»Éáí µ³ñ»Ýå³ëï ¨ ÷áËß³Ñ³í»ï ½³ñ·³óÙ³Ý ¨ Ñ³í³ë³ñáõÃÛ³Ý ß³Ñ³·ñ·éí³ÍáõÃÛáõÝÇó,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ab/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        </w:t>
      </w:r>
      <w:r>
        <w:rPr>
          <w:rFonts w:cs="Times Armenian" w:ascii="Times Armenian" w:hAnsi="Times Armenian"/>
          <w:color w:val="000000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 xml:space="preserve">ÎáÕÙ»ñÁ, Ñ³Ù³Ó³ÛÝ Çñ»Ýó å»ïáõÃÛáõÝÝ»ñÇ ·áñÍáÕ ûñ»Ýë¹ñáõÃÛáõÝÝ»ñÇ, Çñ³Ï³Ý³óÝáõÙ »Ý ÷áËß³Ñ³í»ï ¨ Çñ³í³Ñ³í³ë³ñ Ñ³Ù³·áñÍ³ÏóáõÃÛáõÝ ×³ñï³ñ³å»ïáõÃÛ³Ý, ï³ñ³ÍùÝ»ñÇ Ï³éáõó³å³ïÙ³Ý, ï»ËÝÇÏ³Ï³Ý »ÝÃ³Ï³éáõóí³ÍùÝ»ñÇ ¨ ï³ñ³Í³ã³÷³Ï³Ý åÉ³Ý³íáñÙ³Ý µÝ³·³í³éáõÙ Ñ»ï¨Û³É ÑÇÙÝ³Ï³Ý áõÕÕáõÃÛáõÝÝ»ñáíª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ï»Õ»Ï³ïíáõÃÛ³Ý` »ñÏÏáÕÙ Ï³ÝáÝ³íáñ ÷áË³Ý³ÏÙ³Ý ³å³ÑáíáõÙ  ¨ ûñ»Ýë¹ñ³Ï³Ý áõ Çñ³í³Ï³Ý Ñ³ñó»ñÇ í»ñ³µ»ñÛ³É Ñ³Ù³ï»Õ Ñ»ï³½áïáõÃÛáõÝÝ»ñÇ Ï³ï³ñáõÙ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ÙÇç³½·³ÛÇÝ ã³÷³ÝÇßÝ»ñÇÝ Ñ³Ù³å³ï³ëË³ÝáÕ ·Çï³ï»ËÝÇÏ³Ï³Ý ÝáñÙ³ïÇíÝ»ñÇ ¨ ù³Õ³ù³ßÇÝ³Ï³Ý Íñ³·ñ»ñÇ áõ ÷³ëï³ÃÕÃ»ñÇ Ñ³Ù³ï»Õ Ùß³ÏáõÙ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Ï³ÛáõÝ ï³ñ³Í³ã³÷³Ï³Ý åÉ³Ý³íáñÙ³Ý ëÏ½µáõÝùÝ»ñÇ Ý»ñ¹ñÙ³ÝÝ áõÕÕí³Í Ñ³Ù³ï»Õ Íñ³·ñ»ñÇ Çñ³Ï³Ý³óáõÙ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÷áñÓÇ ¨ ï»Õ»Ï³ïíáõÃÛ³Ý ÷áË³Ý³ÏáõÙ µÝ³Ï³í³Ûñ»ñÇ ÙÇç³í³ÛñÇ ×³ñï³ñ³å»ï³Ï³Ý-ï³ñ³Í³ã³÷³Ï³Ý áñ³ÏÇ Ù³Ï³ñ¹³ÏÇ µ³ñÓñ³óÙ³Ý, å³ïÙ³Ï³Ý Ï»ÝïñáÝÝ»ñÇ ×³ñï³ñ³å»ï³Ï³Ý Å³é³Ý·áõÃÛ³Ý å³Ñå³ÝÙ³Ý ¨ í»ñ³Ï³Ý·ÝÙ³Ý, ï»ËÝÇÏ³Ï³Ý »ÝÃ³Ï³éáõóí³ÍùÇ Ï³ï³ñ»É³·áñÍÙ³Ý, ù³Õ³ù³ßÇÝ³Ï³Ý ·áñÍáõÝ»áõÃÛ³Ý Ï³é³í³ñÙ³Ý ëÏ½µáõÝùÝ»ñÇ Ùß³ÏÙ³Ý, ÇÝãå»ë Ý³¨ ï³ñ³ÍùÝ»ñÇ ï³ñ³Í³Ï³Ý ¨ µÝ³å³Ñå³Ý³Ï³Ý Ï³ÛáõÝáõÃÛ³Ý µ³ñÓñ³óÙ³ÝÁ Ýå³ëïáÕ ³ÛÉ ÙÇçáó³éáõÙÝ»ñÇ Çñ³Ï³Ý³óÙ³Ý µÝ³·³í³éáõÙ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373" w:leader="none"/>
        </w:tabs>
        <w:ind w:left="720" w:hanging="36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·áñÍ³ÏóáõÃÛáõÝ ëáÕ³ÝùÝ»ñ áõÝ»óáÕ ßñç³ÝÝ»ñÇ ·ñ³ÝóÙ³Ý áõ ÙáÝÇïáñÇÝ·Ç Çñ³Ï³Ý³óÙ³Ý ·áñÍáõÝ»áõÃÛáõÝ Çñ³Ï³Ý³óÝ»ÉÇë ¨ ëáÕ³Ýù³ÛÇÝ,  ¿ñá½ÇáÝ áõ ³å³Ñ³ñ³ÛÇÝ  ·áñÍÁÝÃ³óÝ»ñÇ ë³ÑÙ³Ý³÷³ÏÙ³Ý ÙÇçáó³éáõÙÝ»ñÇ Çñ³Ï³Ý³óáõÙ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6373" w:leader="none"/>
        </w:tabs>
        <w:ind w:left="720" w:hanging="360"/>
        <w:jc w:val="both"/>
        <w:rPr/>
      </w:pPr>
      <w:r>
        <w:rPr>
          <w:rFonts w:cs="Times Armenian" w:ascii="Times Armenian" w:hAnsi="Times Armenian"/>
          <w:color w:val="000000"/>
        </w:rPr>
        <w:t xml:space="preserve">Ñ³Ù³·áñÍ³ÏóáõÃÛáõÝ ¨ ï»Õ»Ï³ïíáõÃÛ³Ý ÷áË³Ý³ÏáõÙ É³Ý¹ß³ýïÇ Ï³éáõó³å³ïÙ³Ý µÝ³·³í³éáõÙ: 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áÕÙ»ñÁ Ñ³Ù³·áñÍ³ÏóáõÃÛáõÝ »Ý Çñ³Ï³Ý³óÝáõÙ ßÇÝ³ñ³ñáõÃÛ³Ý µÝ³·³í³éáõÙ` Ñ»ï¨Û³É ÑÇÙÝ³Ï³Ý áõÕÕáõÃÛáõÝÝ»ñáí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·áñÍ³ÏóáõÃÛ³Ý ßñç³Ý³ÏÝ»ñÁ áñáß»Éáõ Ýå³ï³Ïáí »ñÏÏáÕÙ áõëáõÙÝ³ëÇñáõÃÛáõÝÝ»ñÇ Çñ³Ï³Ý³óáõÙ ßÇÝ³ñ³ñáõÃÛ³Ý, Ï³éáõóí³ÍùÝ»ñÇ ¨ ßÇÝ³ÝÛáõÃ»ñÇ ³ñï³¹ñáõÃÛ³Ý µÝ³·³í³éáõÙ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ï»Õ»Ï³ïíáõÃÛ³Ý ÷áË³Ý³ÏáõÙ Íñ³·ñ»ñÇ ¨ ï»Ý¹»ñÝ»ñÇ ³é³ÝÓÝ³Ñ³ïÏáõÃÛáõÝÝ»ñÇ í»ñ³µ»ñÛ³É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áÕÙ»ñÇ  ï»ËÝáÉá·Ç³Ï³Ý ¨ ýÇÝ³Ýë³Ï³Ý ÑÝ³ñ³íáñáõÃÛáõÝÝ»ñÇ û·ï³·áñÍáõÙ   ÷áËß³Ñ³í»ï Ñ³Ù³·áñÍ³ÏóáõÃÛ³Ý ËÃ³ÝÙ³Ý Ñ³Ù³ñ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ßÇÝ³ñ³ñ³Ï³Ý Ï³½Ù³Ï»ñåáõÃÛáõÝÝ»ñÇ Ù³ëÝ³×ÛáõÕ»ñÇ ¨ Ñ³Ù³ï»Õ Ó»éÝ³ñÏáõÃÛáõÝÝ»ñÇ ëï»ÕÍáõÙ Ð³Û³ëï³ÝÇ Ð³Ýñ³å»ïáõÃÛ³Ý, ´áõÉÕ³ñÇ³ÛÇ Ð³Ýñ³å»ïáõÃÛ³Ý ¨ »ññáñ¹ »ñÏñÝ»ñÇ ï³ñ³ÍùÝ»ñáõÙ` ßÇÝ³ñ³ñáõÃÛ³ÝÁ  Ù³ëÝ³Ïó»Éáõ Ýå³ï³Ïáí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ç³ÏóáõÃÛáõÝ ßÇÝ³ñ³ñáõÃÛ³Ý ¨ ßÇÝ³ñ³ñ³Ï³Ý ³ñ¹ÛáõÝ³µ»ñáõÃÛ³Ý µÝ³·³í³éáõÙ áã Ï³é³í³ñ³Ï³Ý Ï³½Ù³Ï»ñåáõÃÛáõÝÝ»ñÇ ¨ ×ÛáõÕ³ÛÇÝ ÙÇáõÃÛáõÝÝ»ñÇ ÙÇç¨ Ï³å»ñÇ Ñ³ëï³ïÙ³ÝÁ,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·áñÍ³ÏóáõÃÛáõÝ ¨ ÷áñÓÇ ÷áË³Ý³ÏáõÙ ³Ýµ³í³ñ³ñ ï»ËÝÇÏ³Ï³Ý íÇ×³ÏáõÙ ·ïÝíáÕ ß»Ýù»ñÇ ¨ ßÇÝáõÃÛáõÝÝ»ñÇ áõÅ»Õ³óÙ³Ý ¨ í»ñ³Ï³Ý·ÝÙ³Ý, ë»ÛëÙ³Ï³ÛáõÝáõÃÛ³Ý ³å³ÑáíÙ³Ý µÝ³·³í³éáõÙ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·áñÍ³ÏóáõÃÛáõÝ ß³Ñ³·áñÍíáÕ ß»Ýù»ñÇ ¿Ý»ñ·³ï³ñáÕáõÃÛ³Ý Ýí³½»óÙ³Ý ¨ ³ñ¹Ç³Ï³Ý³óÙ³Ý µÝ³·³í³éáõÙ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·áñÍ³ÏóáõÃÛáõÝ ë»ÛëÙ³Ï³ÛáõÝáõÃÛ³Ý µÝ³·³í³éáõÙ Ï³éáõóí³ÍùÝ»ñÇ ¨ ß»Ýù»ñÇ Å³Ù³Ý³Ï³ÏÇó ï»ËÝÇÏ³Ï³Ý ÉáõÍáõÙÝ»ñÇ Ùß³ÏÙ³Ý ¨ ÏÇñ³éÙ³Ý Ñ³ñó»ñ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Ð³Ù³ï»Õ Ñ»ï³½áïáõÃÛáõÝÝ»ñÇ Çñ³Ï³Ý³óáõÙ ¨ ÷áñÓÇ ÷áË³Ý³ÏáõÙ  µÝ³Ï³ñ³Ý³ÛÇÝ ù³Õ³ù³Ï³ÝáõÃÛ³Ý Çñ³Ï³Ý³óÙ³Ý ÁÝÃ³óùáõÙ` Ñ»ï¨Û³É Ñ³ñó»ñáõÙ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Armenian" w:ascii="Times Armenian" w:hAnsi="Times Armenian"/>
          <w:color w:val="000000"/>
        </w:rPr>
        <w:t xml:space="preserve">µ³½Ù³µÝ³Ï³ñ³Ý µÝ³Ï»ÉÇ ß»Ýù»ñÇ Ï³é³í³ñÙ³Ý Ù³ñÙÇÝÝ»ñÇ ·áñÍáõÝ»áõÃÛ³Ý 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</w:t>
      </w:r>
      <w:r>
        <w:rPr>
          <w:rFonts w:cs="Times Armenian" w:ascii="Times Armenian" w:hAnsi="Times Armenian"/>
          <w:color w:val="000000"/>
        </w:rPr>
        <w:t>Ï³ï³ñ»É³·áñÍáõÙ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Armenian" w:ascii="Times Armenian" w:hAnsi="Times Armenian"/>
          <w:color w:val="000000"/>
        </w:rPr>
        <w:t xml:space="preserve">µ³½Ù³µÝ³Ï³ñ³Ý µÝ³Ï»ÉÇ ß»Ýù»ñÇ ÁÝ¹Ñ³Ýáõñ µ³ÅÝ³ÛÇÝ ë»÷³Ï³ÝáõÃÛ³Ý å³Ñå³ÝÙ³Ý å³ñï³¹Çñ ÝáñÙ»ñÇ Çñ³Ï³Ý³óáõÙ, 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ß»Ýù»ñÇ ï»ËÝÇÏ³Ï³Ý ëïáõ·Ù³Ý ¨ ³ÝÓÝ³·ñ³íáñÙ³Ý µÝ³·³í³éáõÙ ÷áñÓÇ ÷áË³Ý³Ï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ëáóÇ³É³å»ë ³Ý³å³Ñáí ÁÝï³ÝÇùÝ»ñÇ µÝ³Ï³ñ³Ý³ÛÇÝ ËÝ¹ÇñÝ»ñÇ ÉáõÍáõ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color w:val="000000"/>
        </w:rPr>
        <w:t>µÝ³Ï³ñ³Ý³ÛÇÝ ù³Õ³ù³Ï³ÝáõÃÛ³Ý áÉáñïáõÙ ûñ»Ýë¹ñáõÃÛ³Ý Ï³ï³ñ»É³·áñÍáõÙ:</w:t>
      </w:r>
    </w:p>
    <w:p>
      <w:pPr>
        <w:pStyle w:val="Normal"/>
        <w:ind w:firstLine="708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 xml:space="preserve">ÎáÕÙ»ñÁ Ñ³Ù³·áñÍ³ÏóáõÙ »Ý Ñ³Ù³ï»Õ óáõó³Ñ³Ý¹»ëÝ»ñÇ ¨ µÇ½Ý»ë-ýáñáõÙÝ»ñÇ, ·Çï³Ï³Ý Ñ»ï³½áïáõÃÛáõÝÝ»ñÇ  ¨ Ññ³ï³ñ³ÏáõÃÛáõÝÝ»ñÇ Ï³½Ù³Ï»ñåÙ³Ý ·áñÍáõÙª å³ïÙ³Ï³Ý ¨ ×³ñï³ñ³å»ï³Ï³Ý Å³é³Ý·áõÃÛ³Ý, Å³Ù³Ý³Ï³ÏÇó ×³ñï³ñ³å»ïáõÃÛ³Ý, ï³ñ³ÍùÝ»ñÇ Ï³éáõó³å³ïÙ³Ý áõ ï»ËÝÇÏ³Ï³Ý »ÝÃ³Ï³éáõóí³ÍùÇ ûµÛ»ÏïÝ»ñÇ, ÇÝãå»ë Ý³¨ Ð³Û³ëï³ÝÇ ¨ ´áõÉÕ³ñÇ³ÛÇ ßÇÝ³ñ³ñ³Ï³Ý ßáõÏ³Ý»ñÇ Ý»ñÏ³Û³óÙ³Ý Ýå³ï³Ïáí:  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5</w:t>
      </w:r>
    </w:p>
    <w:p>
      <w:pPr>
        <w:pStyle w:val="Normal"/>
        <w:tabs>
          <w:tab w:val="clear" w:pos="720"/>
          <w:tab w:val="left" w:pos="1428" w:leader="none"/>
        </w:tabs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TextBodyIndent"/>
        <w:tabs>
          <w:tab w:val="clear" w:pos="1428"/>
          <w:tab w:val="left" w:pos="720" w:leader="none"/>
        </w:tabs>
        <w:rPr/>
      </w:pPr>
      <w:r>
        <w:rPr>
          <w:rFonts w:cs="Times Armenian" w:ascii="Times Armenian" w:hAnsi="Times Armenian"/>
        </w:rPr>
        <w:tab/>
        <w:t>ÎáÕÙ»ñÁ Ïëï»ÕÍ»Ý ³ßË³ï³Ýù³ÛÇÝ ËáõÙµ, áñÇ Ýå³ï³ÏÁ ÏÉÇÝÇ ëáõÛÝ Ð³Ù³Ó³ÛÝ³·ñÇÝ Ñ³Ù³å³ï³ëË³Ý Ñ³Ù³·áñÍ³ÏóáõÃÛ³Ý Ã»Ù³ïÇÏ³ÛÇ ¨ Ñ³Ù³ï»Õ Ùß³Ïí³Í Íñ³·ñÇ Ñ»ï Ï³åí³Í áõëáõÙÝ³ëÇñáõÃÛáõÝÁ, ³ßË³ï³ÝùÝ»ñÇ Ñ³Ù³Ï³ñ·áõÙÁ ¨ Çñ³Ï³Ý³óáõÙÁ` ¹ñ³ Ñ³Ù³ñ Ý»ñ·ñ³í»Éáí Çñ³í³ëáõ å»ï³Ï³Ý Ù³ñÙÇÝÝ»ñÁ, ÇÝëïÇïáõïÝ»ñÁ ¨ Ï³½Ù³Ï»ñåáõÃÛáõÝÝ»ñÁ:</w:t>
      </w:r>
    </w:p>
    <w:p>
      <w:pPr>
        <w:pStyle w:val="Heading1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eastAsia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   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ÎáÕÙ»ñÇ Ï³½Ù³Ï»ñåáõÃÛáõÝÝ»ñÇ ¨ Ó»éÝ³ñÏáõÃÛáõÝÝ»ñÇ ÙÇç¨ ³ßË³ï³ÝùÝ»ñÇ ¨ ³ÛÉ Í³é³ÛáõÃÛáõÝÝ»ñÇ ýÇÝ³Ýë³íáñáõÙÁ ÏÏ³ï³ñíÇ å³ÛÙ³Ý³·ñ³ÛÇÝ ÑÇÙáõÝùáí:</w:t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tabs>
          <w:tab w:val="clear" w:pos="1428"/>
          <w:tab w:val="left" w:pos="-3119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/>
      </w:pPr>
      <w:r>
        <w:rPr>
          <w:rFonts w:cs="Times Armenian" w:ascii="Times Armenian" w:hAnsi="Times Armenian"/>
        </w:rPr>
        <w:tab/>
        <w:t>àñ¨¿ ï³ñ³Ó³ÛÝáõÃÛáõÝ ³é³ç³Ý³Éáõ ¹»åùáõÙ µáÉáñ Ñ³ñó»ñÁ ÏÉáõÍí»Ý ÷áËß³Ñ³í»ïáõÃÛ³Ý ëÏ½µáõÝùáí, µ³ñ»Ï³Ù³Ï³Ý µ³Ý³ÏóáõÃÛáõÝÝ»ñÇ ÙÇçáóáí:</w:t>
      </w:r>
    </w:p>
    <w:p>
      <w:pPr>
        <w:pStyle w:val="Normal"/>
        <w:tabs>
          <w:tab w:val="clear" w:pos="720"/>
          <w:tab w:val="left" w:pos="1428" w:leader="none"/>
        </w:tabs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8</w:t>
      </w:r>
    </w:p>
    <w:p>
      <w:pPr>
        <w:pStyle w:val="Normal"/>
        <w:tabs>
          <w:tab w:val="clear" w:pos="720"/>
          <w:tab w:val="left" w:pos="1428" w:leader="none"/>
        </w:tabs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  <w:b/>
          <w:color w:val="000000"/>
        </w:rPr>
        <w:tab/>
      </w:r>
      <w:r>
        <w:rPr>
          <w:rFonts w:cs="Times Armenian" w:ascii="Times Armenian" w:hAnsi="Times Armenian"/>
          <w:color w:val="000000"/>
        </w:rPr>
        <w:t>êáõÛÝ Ð³Ù³Ó³ÛÝ³·ÇñÝ áõÅÇ Ù»ç ¿ ÙïÝáõÙ ÎáÕÙ»ñÇ å»ïáõÃÛáõÝÝ»ñÇ ³½·³ÛÇÝ ûñ»Ýë¹ñáõÃÛ³Ý Ñ³Ù³å³ï³ëË³Ý ¨ ·áñÍáõÙ ¿ »ñ»ù ï³ñÇ Å³ÙÏ»ïáí:</w:t>
      </w:r>
    </w:p>
    <w:p>
      <w:pPr>
        <w:pStyle w:val="Normal"/>
        <w:tabs>
          <w:tab w:val="clear" w:pos="720"/>
          <w:tab w:val="left" w:pos="1428" w:leader="none"/>
        </w:tabs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  </w:t>
      </w:r>
      <w:r>
        <w:rPr>
          <w:rFonts w:cs="Times Armenian" w:ascii="Times Armenian" w:hAnsi="Times Armenian"/>
          <w:color w:val="000000"/>
        </w:rPr>
        <w:t>Ð³Ù³Ó³ÛÝ³·ñÇ ·áñÍáÕáõÃÛáõÝÝ ÇÝùÝ³µ»ñ³µ³ñ »ñÏ³ñ³Ó·íáõÙ ¿ Ñ»ï³·³ »ñ»ù ï³ñáí, »Ã» ÎáÕÙ»ñÇó Ù»ÏÁ Ð³Ù³Ó³ÛÝ³·ñÇ ·áñÍáÕáõÃÛ³Ý Å³ÙÏ»ïÇ ³í³ñïÇó áã áõß, ù³Ý í»ó ³ÙÇë ³é³ç ¹Çí³Ý³·Çï³Ï³Ý áõÕÇÝ»ñáí ÙÛáõë ÎáÕÙÇÝ ãÇ ï»Õ»Ï³óÝáõÙ Ð³Ù³Ó³ÛÝ³·ñÇ ·áñÍáÕáõÃÛáõÝÁ ¹³¹³ñ»óÝ»Éáõ Çñ Ùï³¹ñáõÃÛ³Ý Ù³ëÇÝ:</w:t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Armenian" w:ascii="Times Armenian" w:hAnsi="Times Armenian"/>
          <w:color w:val="000000"/>
        </w:rPr>
        <w:tab/>
        <w:t>Î³ï³ñí³Í ¿ êáýÇ³ ù³Õ³ùáõÙ 2006 Ã. ë»åï»Ùµ»ñÇ 27-ÇÝ, »ñÏáõ µÝûñÇÝ³Ïáí, áñáÝóÇó Ûáõñ³ù³ÝãÛáõñÁª Ñ³Û»ñ»Ý, µáõÉÕ³ñ»ñ»Ý ¨ éáõë»ñ»Ý. ÁÝ¹ áñáõÙ` »ñÏáõ µÝûñÇÝ³ÏÝ»ñÝ ¿É Ñ³í³ë³ñ³½áñ »Ý: î³ñ³Ó³ÛÝáõÃÛáõÝÝ»ñ ³é³ç³Ý³Éáõ ¹»åùáõÙ ëáõÛÝ Ð³Ù³Ó³ÛÝ³·ÇñÁ Ù»ÏÝ³µ³Ý»Éáõ Ñ³Ù³ñ Ïû·ï³·áñÍíÇ éáõë»ñ»Ý ï»ùëïÁ:</w:t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/>
      </w:pPr>
      <w:r>
        <w:rPr>
          <w:rFonts w:eastAsia="Times Armenian" w:cs="Times Armenian" w:ascii="Times Armenian" w:hAnsi="Times Armenian"/>
          <w:b/>
          <w:i/>
          <w:color w:val="000000"/>
        </w:rPr>
        <w:t xml:space="preserve">         </w:t>
      </w:r>
      <w:r>
        <w:rPr>
          <w:rFonts w:cs="Times Armenian" w:ascii="Times Armenian" w:hAnsi="Times Armenian"/>
          <w:b/>
          <w:i/>
          <w:color w:val="000000"/>
        </w:rPr>
        <w:t>Ð³Ù³Ó³ÛÝ³·ÇñÝ áõÅÇ Ù»ç ¿ Ùï»É 2007Ã. ÷»ïñí³ñÇ 20-Çó:</w:t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b/>
          <w:b/>
          <w:i/>
          <w:i/>
          <w:color w:val="000000"/>
        </w:rPr>
      </w:pPr>
      <w:r>
        <w:rPr>
          <w:rFonts w:cs="Times Armenian" w:ascii="Times Armenian" w:hAnsi="Times Armenian"/>
          <w:b/>
          <w:i/>
          <w:color w:val="000000"/>
        </w:rPr>
      </w:r>
    </w:p>
    <w:p>
      <w:pPr>
        <w:pStyle w:val="Normal"/>
        <w:tabs>
          <w:tab w:val="clear" w:pos="720"/>
          <w:tab w:val="left" w:pos="1428" w:leader="none"/>
        </w:tabs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8" w:leader="none"/>
      </w:tabs>
      <w:jc w:val="both"/>
      <w:outlineLvl w:val="0"/>
    </w:pPr>
    <w:rPr>
      <w:rFonts w:ascii="Arial LatArm" w:hAnsi="Arial LatArm" w:cs="Arial LatArm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8" w:leader="none"/>
      </w:tabs>
      <w:jc w:val="both"/>
    </w:pPr>
    <w:rPr>
      <w:rFonts w:ascii="Arial LatRus" w:hAnsi="Arial LatRus" w:cs="Arial LatRus"/>
      <w:color w:val="000000"/>
    </w:rPr>
  </w:style>
  <w:style w:type="paragraph" w:styleId="BodyText3">
    <w:name w:val="Body Text 3"/>
    <w:basedOn w:val="Normal"/>
    <w:qFormat/>
    <w:pPr>
      <w:tabs>
        <w:tab w:val="clear" w:pos="720"/>
        <w:tab w:val="left" w:pos="-2340" w:leader="none"/>
      </w:tabs>
      <w:jc w:val="both"/>
    </w:pPr>
    <w:rPr>
      <w:rFonts w:ascii="Arial LatRus" w:hAnsi="Arial LatRus" w:cs="Arial LatR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 LatArm" w:hAnsi="Arial LatArm" w:cs="Arial LatArm"/>
      <w:color w:val="00000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8" w:leader="none"/>
      </w:tabs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14:00Z</dcterms:created>
  <dc:creator>Ira</dc:creator>
  <dc:description/>
  <cp:keywords/>
  <dc:language>en-US</dc:language>
  <cp:lastModifiedBy>legal</cp:lastModifiedBy>
  <cp:lastPrinted>2006-06-12T15:18:00Z</cp:lastPrinted>
  <dcterms:modified xsi:type="dcterms:W3CDTF">2008-10-17T10:49:00Z</dcterms:modified>
  <cp:revision>7</cp:revision>
  <dc:subject/>
  <dc:title>Ïðîåêò</dc:title>
</cp:coreProperties>
</file>