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³Û³ëï³ÝÇ Ð³Ýñ³å»ïáõÃÛ³Ý ·ÉË³íáñ ¹³ï³Ë³½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¨ èáõë³ëï³ÝÇ ¸³ßÝáõÃÛ³Ý ·ÉË³íáñ ¹³ï³Ë³½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ÙÇç¨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Û³ëï³ÝÇ Ð³Ýñ³å»ïáõÃÛ³Ý ·ÉË³íáñ ¹³ï³Ë³½áõÃÛáõÝÁ ¨ èáõë³ëï³ÝÇ ¸³ßÝáõÃÛ³Ý ·ÉË³íáñ ¹³ï³Ë³½áõÃÛáõÝÁ (³ÛëáõÑ»ïª ÎáÕÙ»ñ)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Õ»Ï³í³ñí»Éáí §ø³Õ³ù³óÇ³Ï³Ý, ÁÝï³Ý»Ï³Ý ¨ ùñ»³Ï³Ý ·áñÍ»ñáí Çñ³í³Ï³Ý û·ÝáõÃÛ³Ý ¨ Çñ³í³Ñ³ñ³µ»ñáõÃÛáõÝÝ»ñÇ Ù³ëÇÝ¦ 1993Ã. ÑáõÝí³ñÇ 22-Ç ØÇÝëÏÇ ÎáÝí»ÝóÇ³ÛÇ, §ø³Õ³ù³óÇ³Ï³Ý, ÁÝï³Ý»Ï³Ý ¨ ùñ»³Ï³Ý ·áñÍ»ñáí Çñ³í³Ï³Ý û·ÝáõÃÛ³Ý ¨ Çñ³í³Ñ³ñ³µ»ñáõÃÛáõÝÝ»ñÇ Ù³ëÇÝ¦ 1993Ã. ÑáõÝí³ñÇ 22-Ç ÎáÝí»ÝóÇ³ÛÇ 1997Ã. Ù³ñïÇ 28-Ç ³ñÓ³Ý³·ñáõÃÛ³Ý, 1957Ã. ¹»Ïï»Ùµ»ñÇ 13-Ç Ð³ÝÓÝÙ³Ý Ù³ëÇÝ ºíñáå³Ï³Ý ÏáÝí»ÝóÇ³ÛÇ ¨ øñ»³Ï³Ý ·áñÍ»ñáí ÷áËû·ÝáõÃÛ³Ý Ù³ëÇÝ 1959Ã. ³åñÇÉÇ 20- ºíñáå³Ï³³Ý ÏáÝí»ÝóÇ³ÛÇ ¹ñáõÛÃÝ»ñáí, ÇÝãå»ë Ý³¨ ùñ»³Ï³Ý ¹³ï³í³ñáõÃÛ³Ý áÉáñïáõÙ ÙÇç³½·³ÛÇÝ Ñ³Ù³·áñÍ³ÏóáõÃÛ³Ý í»ñ³µ»ñÛ³É ³ÛÉ ÙÇç³½·³ÛÇÝ å³ÛÙ³Ý³·ñ»ñáí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Ï³ñ¨áñ»Éáí Ñ³Ýó³íáñáõÃÛ³Ý, Ù³ëÝ³íáñ³å»ë ¹ñ³ ³Ý¹ñ³½·³ÛÇÝ Ó¨»ñÇ ¹»Ù å³Ûù³ñáõÙ ÙÇç³½·³ÛÇÝ Ñ³Ù³·áñÍ³ÏóáõÃÛ³Ý ³Ùñ³åÝ¹áõÙÁ, ûñÇÝ³Ï³ÝáõÃÛ³Ý ³å³ÑáíáõÙÁ ¨ ÙÇç³½·³ÛÇÝ Çñ³íáõÝùÇ ÝáñÙ»ñÇÝ ¨ Ñ³Ýñ³×³Ý³ã ëÏ½µáõÝùÝ»ñÇÝ Ñ³Ù³å³ï³ëË³Ý Ù³ñ¹áõ Çñ³íáõÝùÝ»ñÇ ¨ ³½³ïáõÃÛáõÝÝ»ñÇ å³ßïå³Ý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»ÉÝ»Éáí ÎáÕÙ»ñÇ ÷áË³¹³ñÓ Ó·ïáõÙÇó ½³ñ·³óÝ»É ÷áË³¹³ñÓ Ñ»ï³ùñùñáõÃÛáõÝ Ý»ñÏ³Û³óÝáÕ Ñ³ñó»ñáí ÷áË·áñÍ³ÏóáõÃÛáõÝÁ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å³ñï³íáñáõÃÛáõÝ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³ÛÙ³Ý³íáñíáõÙ »Ý ëáõÛÝ Ð³Ù³Ó³ÛÝ³·ñÇÝ, Çñ»Ýó »ñÏñÝ»ñÇ Ù³ë</w:t>
        <w:softHyphen/>
        <w:t>Ý³Ï</w:t>
        <w:softHyphen/>
        <w:t>óáõÃÛ³Ùµ ·áñÍáÕ ÙÇç³½·³ÛÇÝ å³ÛÙ³Ý³·ñ»ñÇÝ, ÇÝãå»ë Ý³¨ ³½·³ÛÇÝ ûñ»Ýë¹ñáõÃÛ³ÝÁ Ñ³Ù³å³ï³ëË³Ý ¨ Çñ»Ýó Çñ³í³ëáõÃÛ³Ý ßñç³Ý³ÏÝ»ñáõÙ Çñ³Ï³Ý³óÝ»É Ñ³Ù³·áñ</w:t>
        <w:softHyphen/>
        <w:t>Í³Ïó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·áñÍ³ÏóáõÃÛ³Ý ÑÇÙÝ³Ï³Ý áõÕÕáõÃÛáõÝÝ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³Ù³·áñÍ³ÏóáõÙ »Ý Ñ»ï¨Û³É ÑÇÙÝ³Ï³Ý áõÕÕáõÃÛáõÝÝ»ñáí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ùñ»³Ï³Ý ¨ ³ÛÉ ·áñÍ»ñáí Çñ³í³Ï³Ý û·ÝáõÃÛ³Ý áõ Çñ³í³Ï³Ý Ñ³ñ³µ»ñáõÃÛáõÝÝ»ñÇ Ù³ëÇÝ, ³Û¹ ÃíáõÙ Ñ³ÝÓÝÙ³Ý ¨ Ñ³Ýó³íáñ ×³Ý³å³ñÑáí Ó»éù µ»ñí³Í ÙÇçáóÝ»ñÇ Éí³óÙ³Ý ¹»Ù å³Ûù³ñÇ Ñ³ñó»ñáí ÙÇç³½·³ÛÇÝ å³ÛÙ³Ý³·ñ»ñÇ Ï³ï³ñÙ³Ý Ï³½Ù³Ï»ñåáõÙ ¨ ³å³Ñá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ûå»ñ³ïÇí-Ñ»ï³Ëáõ½³Ï³Ý ·áñÍáõÝ»áõÃÛ³Ý Ï³½Ù³Ï»ñåáõÙ ¨ Ñ»ï³ùÝÝáõÃÛ³Ý ¨ Ý³Ë³ùÝÝáõÃÛ³Ý ÝÏ³ïÙ³Ùµ ÑëÏáÕ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ïÇÅÝ»ñÇ ¨ ¹³ï³ñ³ÝÇ ÏáÕÙÇó Ýß³Ý³ÏíáÕ Ñ³ñÏ³¹ñ³ÝùÇ ³ÛÉ ÙÇçáóÝ»ñÇ ÏÇñ³éÙ³Ý ûñÇÝ³Ï³ÝáõÃÛ³Ý ÝÏ³ïÙ³Ùµ ÑëÏáÕ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Ýó³íáñáõÃÛ³Ý ¹»Ù å³Ûù³ñáõÙ Çñ³í³å³Ñ Ù³ñÙÇÝÝ»ñÇ ·áñÍáõÝ»áõÃÛ³Ý Ñ³Ù³Ï³ñ·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åûñÇÝÇ ¹³ï³å³ñïí³Í ¨ µéÝ³¹³ïí³Í ³ÝÓ³Ýó ³ñ¹³ñ³óÙ³Ý Ñ³ñó»ñÇ ùÝÝ³ñÏ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÷áË³¹³ñÓ Ñ»ï³ùñùñáõÃÛáõÝ Ý»ñÏ³Û³óÝáÕ Ñ³ñó»ñáí ·Çï³áõëáõÙÝ³Ï³Ý ·áñÍáõÝ»áõÃÛáõÝ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·áñÍ³ÏóáõÃÛ³Ý Ó¨»ñ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1-ÇÝ ¨ 2-ñ¹ Ñá¹í³ÍÝ»ñÇ ¹ñáõÛÃÝ»ñÇ Ï³ï³ñÙ³Ý Ýå³ï³Ïáí ÎáÕÙ»ñÇ Ñ³Ù³·áñÍ³ÏóáõÃÛáõÝÝ Çñ³Ï³Ý³óíáõÙ ¿ Ù³ëÝ³íáñ³å»ë Ñ»ï¨Û³É Ó¨»ñáí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ßË³ï³Ýù³ÛÇÝ ÷áñÓÇ ÷áË³Ý³ÏáõÙ, ³Û¹ ÃíáõÙ ×³Ý³ãáÕ³Ï³Ý ³Ûó»ñÇ, ëï³Å³íáñáõÙÝ»ñÇ, ËáñÑñ¹³ïíáõÃÛáõÝÝ»ñÇ ¨ ËáñÑñ¹³ÅáÕáíÝ»ñÇ ³ÝóÏ³óÙ³Ý ÙÇçáóáí;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Ýó³íáñáõÃÛ³Ý, ³Û¹ ÃíáõÙ ¹ñ³ Ï³½Ù³Ï»ñåí³Í Ó¨»ñÇ, ³Ñ³µ»ÏãáõÃÛ³Ý, ÏáéáõåóÇ³ÛÇ, ½»ÝùÇ, ÃÙñ³ÙÇçáóÝ»ñÇ ¨ Ñá·»Ý»ñ·áñÍáõÝ ÝÛáõÃ»ñÇ ³åûñÇÝÇ ßñç³Ý³éáõÃÛ³Ý, ïÝï»ë³Ï³Ý Ñ³Ýó³·áñÍáõÃÛáõÝÝ»ñÇ, ³åûñÇÝÇ Ý»ñ·³ÕÃÇ ¨ Ñ³ë³ñ³ÏáõÃÛ³Ý Ñ³Ù³ñ Ù»Í íï³Ý·³íáñáõÃÛáõÝ Ý»ñÏ³Û³óÝáÕ Ñ³Ýó³ï»ë³ÏÝ»ñÇ ¹»Ù å³Ûù³ñáõÙ  ÷áñÓÇ ÷áË³Ý³ÏáõÙ;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·áñÍáõÝ»áõÃÛ³Ý Ñ³ñó»ñáí, ³Û¹ ÃíáõÙ Ñ³Ýó³íáñáõÃÛ³Ý ½³ñ·³óÙ³Ý ÙÇïáõÙÝ»ñÇ, Ù³ñ¹áõ ¨ ù³Õ³ù³óáõ Çñ³íáõÝùÝ»ñÇ ¨ ³½³ïáõÃÛáõÝÝ»ñÇ å³ßïå³ÝáõÃÛ³Ý áÉáñïáõÙ ï»Õ»Ï³ïíáõÃÛ³Ý ÷áË³Ý³ÏáõÙ;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ûñ»Ýë¹ñ³Ï³Ý ¨ ³ÛÉ ÝáñÙ³ïÇí-Çñ³í³Ï³Ý ³Ïï»ñÇ, ÇÝãå»ë Ý³¨ ·»ñ³ï»ëã³Ï³Ý ³Ïï»ñÇ ¨ Ù»Ãá¹³Ï³Ý ÝÛáõÃ»ñÇ å³ñµ»ñ³µ³ñ ÷áË³Ý³ÏáõÙ;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ï»Õ ·Çï³Ï³Ý áõëáõÙÝ³ëÇñáõÃÛáõÝÝ»ñÇ, ·Çï³Ï³Ý ¨ ·Çï³·áñÍÝ³Ï³Ý ËáñÑñ¹³ÅáÕáíÝ»ñÇ ³ÝóÏ³óáõÙ, ·Çï³Ï³Ý Ññ³å³ñ³ÏáõÙÝ»ñÇ å³ïñ³ëïáõÙ;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÷áË³¹³ñÓ Ñ»ï³ùñùñáõÃÛáõÝ Ý»ñÏ³Û³óÝáÕ, ³Û¹ ÃíáõÙ ÙÇç³½·³ÛÇÝ Ï³½Ù³Ï»ñåáõÃÛáõÝÝ»ñÇ ¨ ýáñáõÙÝ»ñÇ ùÝÝ³ñÏÙ³ÝÁ Ý»ñÏ³Û³óíáÕ (Ø²Î, ²äÐ, ºÊ, º²ÐÎ ¨ ³ÛÉ) Ñ³ñó»ñáí ËáñÑñ¹³ïíáõÃÛáõÝÝ»ñÇ ³ÝóÏ³óáõÙ;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ï»Õ»Ï³ïí³Ï³Ý-Çñ³í³Ï³Ý ³å³ÑáíÙ³Ý µÝ³·³í³éáõÙ ³ç³ÏóáõÃÛ³Ý óáõó³µ»ñáõÙ, ³Û¹ ÃíáõÙ Çñ³í³Ï³Ý Ï³ñ·³íáñÙ³Ý ÙÇç³½·³ÛÇÝ ÷áñÓÇ ¨ ÙÇç³½·³ÛÇÝ Ñ³Ù³·áñÍ³ÏóáõÃÛ³Ý Ù³ëÇÝ ÝÛáõÃ»ñÇ ïñ³Ù³¹ñáõÙ;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¹³ï³Ë³½áõÃÛ³Ý Ù³ñÙÇÝÝ»ñÇ ¨ Ñ³ëï³ïáõÃÛáõÝÝ»ñÇ Ñ³Ù³ñ Ï³¹ñ»ñÇ å³ïñ³ëïáõÙ ¨ áñ³Ï³íáñÙ³Ý µ³ñÓñ³óáõÙ, ³Û¹ ÃíáõÙ ¹³ë³ËáëáõÃÛáõÝÝ»ñÇ ¨ ·Çï³ÅáÕáíÝ»ñÇ ³ÝóÏ³óáõÙ, ·Çï³Ï³Ý Ó»éÝ³ñÏÝ»ñÇ Ñ³Ù³ï»Õ å³ïñ³ëïáõÙ;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÷áËß³Ñ³í»ïáõÃÛ³Ý ÑÇÙùáí áõëáõÙÝ³Ï³Ý ·ñ³Ï³ÝáõÃÛ³Ý ¨ ·Çï³Ï³Ý Ññ³å³ñ³ÏáõÙÝ»ñÇ ÷áË³Ý³ÏáõÙ: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·áñÍ³ÏóáõÃÛ³Ý ½³ñ·³óáõÙ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Á ãÇ ËáãÁÝ¹áïáõÙ ÎáÕÙ»ñÇÝ ë³ÑÙ³Ý»Éáõ ¨ ½³ñ·³óÝ»Éáõ ÷áË³¹³ñÓ³µ³ñ ÁÝ¹áõÝ»ÉÇ ³ÛÉ Ñ³Ù³·áñÍ³ÏóáõÃÛ³Ý áõÕÕáõÃÛáõÝÝ»ñ ¨ Ó¨»ñ, ëáõÛÝ Ð³Ù³Ó³ÛÝ³·ñÇ 1 Ñá¹í³Íáí ë³ÑÙ³Ýí³Í å³ÛÙ³ÝÝ»ñÇ å³Ñå³Ý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ç³ÏóáõÃÛáõÝ óáõó³µ»ñ»Éáõ Ù³ëÇÝ Ñ³ñóáõÙÝ»ñ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Ð³Ù³Ó³ÛÝ³·ñÇ ßñç³Ý³ÏÝ»ñáõÙ Ñ³Ù³·áñÍ³ÏóáõÃÛáõÝÝ Çñ³Ï³Ý³óíáõÙ ¿ ß³Ñ³·ñ·Çé ÎáÕÙ»ñÇ Ñ³ñóáõÙÝ»ñÇ ÑÇÙ³Ý íñ³ Ï³Ù ÎáÕÙÇ Ý³Ë³Ó»éÝáõÃÛ³Ùµ, Áëï áñÇ ³é³ç³ñÏíáÕ ³ç³ÏóáõÃÛáõÝÁ Ï³Ù Ñ³Ù³ï»Õ ÙÇçáó³éáõÙÁ ÙÛáõë ÎáÕÙÇ Ñ³Ù³ñ ÝáõÛÝå»ë Ý»ñÏ³Û³óÝáõÙ ¿ Ñ»ï³ùñùñáõÃÛáõ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Ð³ñóáõÙÁ (Ï³Ù Ý³Ë³Ó»éÝáÕ ³é³ç³ñÏáõÃÛáõÝÁ) áõÕ³ñÏíáõÙ ¿ ·ñ³íáñ Ó¨áí, ë³Ï³ÛÝ ³ÝÑ»ï³Ó·»ÉÇ ¹»åù»ñáõÙ ¹ñ³Ýù Ï³ñáÕ »Ý ÷áË³Ýóí»É µ³Ý³íáñ, »ñ»ù ûñí³ ÁÝÃ³óùáõÙ, ¹ñ³Ýó Ñ»ï³·³ å³ñï³¹Çñ ·ñ³íáñ Ñ³ëï³ïÙ³Ý å³ÛÙ³Ýáí, ³Û¹ ÃíáõÙª ï»ùëïÇ ÷áË³ÝóÙ³Ý ï»ËÝÇÏ³Ï³Ý ÙÇçáóÝ»ñÇ û·ï³·áñÍÙ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ñóÙ³Ý Çñ³Ï³Ý ÉÇÝ»Éáõ í»ñ³µ»ñÛ³É Ï³ëÏ³ÍÝ»ñÇ ¹»åùáõÙ Ï³ñáÕ ¿ å³Ñ³Ýçí»É ¹ñ³ Ñ³ëï³ïáõÙ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3. ²ç³ÏóáõÃÛáõÝ óáõÛó ï³Éáõ Ù³ëÇÝ Ñ³ñóáõÙÁ å»ïù ¿ å³ñáõÝ³ÏÇ. </w:t>
      </w:r>
    </w:p>
    <w:p>
      <w:pPr>
        <w:pStyle w:val="Normal"/>
        <w:ind w:left="708" w:hanging="0"/>
        <w:jc w:val="both"/>
        <w:rPr/>
      </w:pPr>
      <w:r>
        <w:rPr>
          <w:rFonts w:cs="Times Armenian" w:ascii="Times Armenian" w:hAnsi="Times Armenian"/>
          <w:lang w:val="en-US"/>
        </w:rPr>
        <w:t>- ³ç³ÏóáõÃÛáõÝ Ñ³ÛóáÕ Ù³ñÙÝÇ ¨ ³ÛÝ Ù³ñÙÝÇ ³Ýí³ÝáõÙ, áñÇó ³ÏÝÏ³ÉíáõÙ ¿ ³ç³ÏóáõÃÛáõÝ;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·áñÍÇ Ñ³Ý·³Ù³ÝùÝ»ñÇ ß³ñ³¹ñ³ÝùÁ;</w:t>
      </w:r>
    </w:p>
    <w:p>
      <w:pPr>
        <w:pStyle w:val="Normal"/>
        <w:ind w:left="708" w:hanging="0"/>
        <w:jc w:val="both"/>
        <w:rPr/>
      </w:pPr>
      <w:r>
        <w:rPr>
          <w:rFonts w:cs="Times Armenian" w:ascii="Times Armenian" w:hAnsi="Times Armenian"/>
          <w:lang w:val="en-US"/>
        </w:rPr>
        <w:t>- Ñ³ñóÙ³Ý Ýå³ï³ÏÇ ¨ ÑÇÙÝ³íáñÙ³Ý Ù³ëÇÝ ÝßáõÙ;</w:t>
      </w:r>
    </w:p>
    <w:p>
      <w:pPr>
        <w:pStyle w:val="Normal"/>
        <w:ind w:left="708" w:hanging="0"/>
        <w:jc w:val="both"/>
        <w:rPr/>
      </w:pPr>
      <w:r>
        <w:rPr>
          <w:rFonts w:cs="Times Armenian" w:ascii="Times Armenian" w:hAnsi="Times Armenian"/>
          <w:lang w:val="en-US"/>
        </w:rPr>
        <w:t>- Ñ³ÛóíáÕ ³ç³ÏóáõÃÛ³Ý µáí³Ý¹³ÏáõÃÛ³Ý ÝÏ³ñ³·ñáõÃÛáõÝ;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- ó³ÝÏ³ó³Í ³ÛÉ ï»Õ»Ï³ïíáõÃÛáõÝ, áñÁ Ï³ñáÕ ¿ û·ï³Ï³ñ ÉÇÝ»É Ñ³ñóÙ³Ý å³ïß³× Ï³ï³ñÙ³Ý ³å³ÑáíÙ³Ý Ñ³Ù³ñ: 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¶ñ³íáñ ÷áË³Ýóí³Í Ï³Ù Ñ³ëï³ïí³Í ³ç³ÏóáõÃÛáõÝ óáõÛó ï³Éáõ Ù³ëÇÝ Ñ³ñóáõÙÁ ëïáñ³·ñíáõÙ ¿ Ñ³ñóáõÙ ³ÝáÕ Ù³ñÙÝÇ Õ»Ï³í³ñÇ Ï³Ù Ýñ³ ï»Õ³Ï³ÉÇ ÏáÕÙ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ç³ÏóáõÃÛáõÝ óáõó³µ»ñ»Éáõ Ù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²ç³ÏóáõÃÛáõÝ óáõó³µ»ñ»Éáõ Ù³ëÇÝ Ñ³ñóáõÙÁ Ù»ñÅíáõÙ ¿ ÉñÇí Ï³Ù Ù³ëÝ³ÏÇ</w:t>
        <w:softHyphen/>
        <w:t>á</w:t>
        <w:softHyphen/>
        <w:t>ñ»Ý, »Ã» Ñ³ñóíáÕ ÎáÕÙÁ »ÝÃ³¹ñáõÙ ¿, áñ ¹ñ³ Ï³ï³ñáõÙÁ Ï³ñáÕ ¿ íÝ³ë å³ï×³é»É Çñ å»ïáõÃÛ³Ý ÇÝùÝÇßË³ÝáõÃÛ³ÝÁ, ³Ýíï³Ý·áõÃÛ³ÝÁ Ï³Ù ³ÛÉ ¿³Ï³Ý ß³</w:t>
        <w:softHyphen/>
        <w:t>Ñ»</w:t>
        <w:softHyphen/>
        <w:t>ñÇÝ, Ï³Ù Ñ³Ï³ëáõÙ ¿ Çñ å»ïáõÃÛ³Ý ûñ»Ýë¹ñáõÃÛ³ÝÁ Ï³Ù ÙÇç³½·³ÛÇÝ å³ñ</w:t>
        <w:softHyphen/>
        <w:t>ï³</w:t>
        <w:softHyphen/>
        <w:t>íá</w:t>
        <w:softHyphen/>
        <w:t>ñáõÃ</w:t>
        <w:softHyphen/>
        <w:t>ÛáõÝ</w:t>
        <w:softHyphen/>
        <w:t xml:space="preserve">Ý»ñÇÝ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ñóíáÕ ÎáÕÙÁ ÑÝ³ñ³íáñáõÃÛ³Ý ¹»åùáõÙ, ÙÇÝã¨ ³ç³ÏóáõÃÛ³Ý óáõó³µ»ñÙ³Ý Ù»ñÅÙ³Ý Ù³ëÇÝ áñáßÙ³Ý ÁÝ¹áõÝáõÙÁ, ËáñÑñ¹³ïíáõÃÛáõÝ ¿ ³ÝóÏ³óÝáõÙ Ñ³ñóáõÙ ³ÝáÕ  ÎáÕÙÇ Ñ»ï ³ÛÝ Ñ³ñóÇ ùÝÝ³ñÏÙ³Ý Ýå³ï³Ïáí, Ã» ³ñ¹Ûá±ù Ï³ñáÕ ¿ ³ç³ÏóáõÃÛáõÝÁ óáõó³µ»ñí»É ³ÛÝ å³ÛÙ³ÝÝ»ñÇ å³Ñå³ÝÙ³Ùµ, áñáÝù Ñ³ñóíáÕ ÎáÕÙÁ Ñ³Ù³ñáõÙ ¿ ³ÝÑñ³Å»ßï: ²é³ç³¹ñí³Í å³ÛÙ³ÝÝ»ñÇ Ñ»ï Ñ³Ù³Ó³Û</w:t>
        <w:softHyphen/>
        <w:t>ÝáõÃÛ³Ý ¹»åùáõÙ Ñ³ñóáõÙÁ ³ÝáÕ ÎáÕÙÁ ³å³ÑáíáõÙ ¿ ¹ñ³Ýó å³Ñå³Ý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3. Ð³ñóáõÙ ³ÝáÕ ÎáÕÙÁ ·ñ³íáñ ï»Õ»Ï³óíáõÙ ¿ Ñ³ñóÙ³Ý Ï³ï³ñÙ³Ý ÉñÇí Ï³Ù Ù³ëÝ³ÏÇ Ù»ñÅÙ³Ý Ù³ëÇÝª Ù»ñÅÙ³Ý å³ï×³éÝ»ñÇ ÝßÙ³Ùµ: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ñóÙ³Ý Ï³ï³ñáõ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Ð³ñóíáÕ ÎáÕÙÁ Ó»éÝ³ñÏáõÙ ¿ µáÉáñ ³ÝÑñ³Å»ßï ÙÇçáóÝ»ñÁ Ñ³ñóÙ³Ý ³ñ³· ¨ ÑÝ³ñ³íáñÇÝë ÉñÇí Ï³ï³ñáõÙÝ ³å³Ñáí»Éáõ Ýå³ï³Ï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ñóáõÙ ³ÝáÕ ÎáÕÙÁ ³ÝÑ³å³Õ ï»Õ»Ï³óíáõÙ ¿ Ñ³ñóÙ³Ý Ï³ï³ñÙ³ÝÁ ËáãÁÝ¹áïáÕ Ï³Ù ¹ñ³ Ï³ï³ñáõÙÁ ¿³å»ë Ó·Ó·áÕ Ñ³Ý·³Ù³ÝùÝ»ñ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Ã» Ñ³ñóÙ³Ý Ï³ï³ñáõÙÁ ãÇ ÙïÝáõÙ Ñ³ñóíáÕ ÎáÕÙÇ Çñ³í³ëáõÃÛ³Ý Ù»ç, ³å³ í»ñçÇÝë ë³ÝÑ³å³Õ ï»Õ»Ï³óÝáõÙ ¿ ³Û¹ Ù³ëÇÝ Ñ³ñóáõÙ ³ÝáÕ ÎáÕÙÇÝ ¨ Ýñ³ ËÝ¹ñ³Ýùáí ÷áË³ÝóáõÙ ¿ Ñ³ñóáõÙÁ Çñ å»ïáõÃÛ³Ý Çñ³í³ëáõ Ù³ñÙÝ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3. Ð³ñóíáÕ ÎáÕÙÁ Çñ³í³ëáõ ¿ Ñ³Ûó»É Éñ³óáõóÇã ïíÛ³ÉÝ»ñ, áñáÝùª Áëï Çñ»Ý, ³ÝÑñ³Å»ßï »Ý Ñ³ñóÙ³Ý å³ïß³× Ï³ï³ñ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Ð³ñóÙ³Ý Ï³ï³ñÙ³Ý ÁÝÃ³óùáõÙ ÏÇñ³éíáõÙ ¿ Ñ³ñóíáÕ ÎáÕÙÇ å»ïáõÃÛ³Ý ûñ»Ýë¹ñáõÃÛáõÝÁ, ë³Ï³ÛÝ Ñ³ñóáõÙ ³ÝáÕ ÎáÕÙÇ ËÝ¹ñ³Ýùáí Ï³ñáÕ ¿ ÏÇñ³éí»É í»ñçÇÝÇë ûñ»Ýë¹ñáõÃÛáõÝÁ, »Ã» ³ÛÝ ãÇ Ñ³Ï³ëáõÙ Ñ³ñóíáÕ ÎáÕÙÇ ûñ»Ýë¹ñáõÃÛ³ÝÁ ¨ ëï³ÝÓÝ³Í ÙÇç³½·³ÛÇÝ å³ñï³íáñáõÃ</w:t>
        <w:softHyphen/>
        <w:t>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5. ºÃ» Ñ³ñóíáÕ ÎáÕÙÁ »ÝÃ³¹ñáõÙ ¿, áñ Ñ³ñóÙ³Ý ³ÝÑ³å³Õ Ï³</w:t>
        <w:softHyphen/>
        <w:t>ï³</w:t>
        <w:softHyphen/>
        <w:t>ñáõ</w:t>
        <w:softHyphen/>
        <w:t>ÙÁ Ï³ñáÕ ¿ ËáãÁÝ¹áï»É Çñ å»ïáõÃÛáõÝáõÙ ÁÝÃ³óáÕ í³ñáõÛÃÇÝ, Ý³ Ï³ñáÕ ¿ Ñ»ï³Ó·»É Ñ³ñóÙ³Ý Ï³ï³ñáõÙÁ Ï³Ù ¹ñ³ Ï³ï³ñáõÙÁ Ï³å»É ³ÛÝ å³ÛÙ³ÝÝ»ñÇ å³Ñå³ÝÙ³Ý Ñ»ï, áñáÝù ë³ÑÙ³Ýí»É »Ý áñå»ë ³ÝÑñ³Å»ßï Ñ³ñóáõÙ ³ÝáÕ ÎáÕÙÇ Ñ»ï ËáñÑñ¹³ïíáõÃ</w:t>
        <w:softHyphen/>
        <w:t>Û³Ý ³ñ¹ÛáõÝùáõÙ: ºÃ» Ñ³ñóáõÙ ³ÝáÕ ÎáÕÙÁ Ñ³Ù³Ó³ÛÝ ¿ ³ç³ÏóáõÃÛ³Ý óáõó³µ»ñÙ³ÝÁ ³é³ç³¹ñí³Í å³ÛÙ³ÝÝ»ñÇ å³Ñå³ÝÙ³Ùµ, ³å³ ³å³ÑáíáõÙ ¿ ³Û¹ å³ÛÙ³ÝÝ»ñÇ å³Ñå³Ý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6. Ð³ñóíáÕ ÎáÕÙÁ Ñ³ñóáõÙ ³ÝáÕ ÎáÕÙÇ ËÝ¹ñ³Ýùáí Ó»é</w:t>
        <w:softHyphen/>
        <w:t>Ý³ñ</w:t>
        <w:softHyphen/>
        <w:t>ÏáõÙ ¿ ³ÝÑñ³Å»ßï ÙÇçáóÝ»ñ Ñ³ñóÙ³Ý ëï³óÙ³Ý ÷³ëïÇ, ³Û¹ Ñ³ñóÙ³Ý µáí³Ý¹³ÏáõÃÛ³Ý ¨ áõÕ»ÏÇó ÷³ëï³ÃÕÃ»ñÇ, ÇÝãå»ë Ý³¨ª ³ç³ÏóáõÃÛ³Ý óáõó³µ»ñÙ³Ý ÷³ëïÇ ·³ÕïÝÇ</w:t>
        <w:softHyphen/>
        <w:t xml:space="preserve">áõÃÛ³Ý ³å³ÑáíÙ³Ý áõÕÕáõÃÛ³Ùµ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¶³ÕïÝÇáõÃÛ³Ý å³Ñå³ÝÙ³Ùµ Ñ³ñóÙ³Ý Ï³ï³ñÙ³Ý ³ÝÑÝ³ñÇÝáõÃÛ³Ý ¹»åùáõÙ Ñ³ñóíáÕ ÎáÕÙÁ ï»Õ»Ï³óÝáõÙ ¿ ¹ñ³ Ù³ëÇÝ Ñ³ñóáõÙ ³ÝáÕ ÎáÕÙÇÝ, áñÝ ¿É áñáßáõÙ ¿ ÝÙ³Ý å³ÛÙ³ÝÝ»ñáõÙ Ñ³ñóÙ³Ý Ï³ï³ñÙ³Ý ³ÝÑñ³Å»ßïáõÃÛ³Ý Ñ³ñó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7. Ð³ñóíáÕ ÎáÕÙÁ ÑÝ³ñ³íáñ ë»ÕÙ Å³ÙÏ»ïÝ»ñáõÙ ï»Õ»Ï³óÝáõÙ ¿ Ñ³ñóáõÙ ³ÝáÕ ÎáÕÙÇÝ Ñ³ñóÙ³Ý Ï³ï³ñÙ³Ý ³ñ¹ÛáõÝùÝ»ñÇ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ï³óí³Í ï»Õ»Ï³ïíáõÃÛ³Ý ¨ ÷³ëï³ÃÕÃ»ñÇ û·ï³·áñÍÙ³Ý ë³ÑÙ³Ý³÷³ÏáõÙÝ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áõñ³ù³ÝãÛáõñ ÎáÕÙ ³å³ÑáíáõÙ ¿ ÙÛáõë ÎáÕÙÇó ëï³óí³Í ï»Õ»Ï³ïíáõÃÛ³Ý ¨ ÷³ëï³ÃÕÃ»ñÇ ·³ÕïÝÇáõÃÛáõÝÁ, »Ã» ¹ñ³Ýù ÏñáõÙ »Ý ÷³Ï µÝáõÛÃ, ¨ »Ã» ÷áË³Ýó³Í ÎáÕÙÝ ³Ýó³ÝÏ³ÉÇ ¿ Ñ³Ù³ñáõÙ ¹ñ³Ýó Ññ³å³ñ³ÏáõÙÁ: ÜÙ³Ý ï»Õ»Ï³ïíáõÃÛ³Ý ¨ ÷³ëï³ÃÕÃ»ñÇ ·³ÕïÝÇáõÃÛ³Ý ³ëïÇ×³ÝÁ ë³ÑÙ³ÝáõÙ ¿ ÷áË³ÝóáÕ ÎáÕ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êáõÛÝ Ð³Ù³Ó³ÛÝ³·ñÇ ÑÇÙ³Ý íñ³ ëï³óí³Í ï»Õ»Ï³ïíáõÃÛáõÝÁ ¨ ÷³ëï³ÃÕÃ»ñÁ, ³é³Ýó ¹ñ³Ýù ïñ³Ù³¹ñ³Í ÎáÕÙÇ Ñ³Ù³Ó³ÛÝáõÃÛ³Ý ã»Ý Ï³ñáÕ û·ï³·áñÍí»É ³ÛÉ Ýå³ï³ÏÝ»ñáí, ù³Ý ³ÛÝ áñáÝó Ñ³Ù³ñ ¹ñ³Ýù Ñ³ñóí»É Ï³Ù ïñ³Ù³¹ñí»É »Ý, »Ã» ÙÇ³ÛÝ ¹ñ³Ýù ïñ³Ù³¹ñ³Í å»ïáõÃÛáõÝáõÙ ¹ñ³Ýù Ñ³ÙÁÝ¹Ñ³Ýáõñ Ñ³ë³Ý»ÉÇ ã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Ç ÎáÕÙÇó ëï³óí³Í ï»Õ»Ï³ïíáõÃÛáõÝÁ ¨ ÷³ëï³ÃÕÃ»ñÁ áñ¨¿ »ññáñ¹ å»ïáõÃÛ³Ý ïñ³Ù³¹ñ»Éáõ Ñ³Ù³ñ ãÇ å³Ñ³ÝçíáõÙ ¹ñ³Ýù ïñ³Ù³¹ñ³Í ÎáÕÙÇ Ý³ËÝ³Ï³Ý Ñ³Ù³Ó³ÛÝáõÃÛáõÝÁ, »Ã» ¹ñ³Ýù ïñ³Ù³¹ñ³Í å»ïáõÃÛáõÝáõÙ ¹ñ³Ýù Ñ³ÙÁÝ¹Ñ³Ýáõñ Ñ³ë³Ý»ÉÇ »Ý ¨ »Ã» ïñ³Ù³¹ñ»ÉÇë ÝÙ³Ý å³ÛÙ³Ý ãÇ ³é³ç³¹ñí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êáõÛÝ Ñá¹í³ÍÇ ¹ñáõÛÃÝ»ñÁ ã»Ý µ³ó³éáõÙ  Ñ³ñóÙ³Ý Ï³ï³ñÙ³Ý ³ñ¹ÛáõÝùáõÙ ëï³óí³Í ï»Õ»ÏáõÃÛ³Ý Ï³Ù ÷³ëï³ÃÕÃ»ñÇ û·ï³·áñÍáõÙÁ, »Ã» Ñ³ñóáõÙ ³ÝáÕ ÎáÕÙÇ ûñ»Ýë¹ñáõÃÛ³Ùµ å³ñï³¹Çñ ¿ ³Û¹ Ó¨Ç å³Ñå³ÝáõÙÁ: Ð³ñóáõÙ ³ÝáÕ ÎáÕÙÁ Ý³Ë³å»ë ï»Õ»Ï³óÝáõÙ ¿ Ñ³ñóíáÕ ÎáÕÙÇÝ ÝÙ³Ý ï»Õ»Ï³ïíáõÃÛ³Ý ¨ ÷³ëï³ÃÕÃ»ñÇ û·ï³·áñÍÙ³Ý Ï³Ù Ññ³å³ñ³ÏÙ³Ý Ù³ëÇÝ: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³Ëë»ñ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áÕÙ»ñÝ Çñ»Ýù »Ý ÏñáõÙ ëáõÛÝ Ð³Ù³Ó³ÛÝ³·ñÇ Ï³ï³ñÙ³Ý ÁÝÃ³óùáõÙ Í³·³Í Í³Ëë»ñÁ, »Ã» Ûáõñ³ù³ÝãÛáõñ ÏáÝÏñ»ï ¹»åùáí ãÇ Ñ³Ù³Ó³ÛÝ»óíÇ ³ÛÉ Ï³ñ·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»½áõÝ»ñ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ÑÇÙ³Ý íñ³ Ñ³Ù³·áñÍ³Ïó»ÉÇë ÎáÕÙ»ñÝ Ñ³Õáñ¹³ÏóíáõÙ »Ý éáõë»ñ»Ý ¨ Ñ³Û»ñ»Ý É»½áõ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÷áËáõÃÛáõÝÝ»ñ ¨ Éñ³óáõÙÝ»ñ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Ç Ûáõñ³ù³ÝãÛáõñÇ Ý³Ë³Ó»éÝáõÃÛ³Ùµ ëáõÛÝ Ð³Ù³Ó³ÛÝ³·ñáõÙ Ï³ñáÕ »Ý Ï³ï³ñí»É Éñ³óáõÙÝ»ñ áõ ÷á÷áËáõÃÛáõÝÝ»ñ, áñáÝù Ó¨³Ï»ñåíáõÙ »Ý Ñ³Ù³å³ï³ëË³Ý ³ñÓ³Ý³·ñáõÃÛáõÝÝ»ñáí ¨ áõÅÇ Ù»ç »Ý ÙïÝáõÙ ëáõÛÝ Ð³Ù³Ó³ÛÝ³·ñÇ 16-ñ¹ Ñá¹í³Íáí Ý³Ë³ï»ëí³Í Ï³ñ·áí ¨ Ñ³Ý¹Çë³ÝáõÙ »Ý ¹ñ³ ³Ýµ³Å³Ý»ÉÇ Ù³ëÁ: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·áñÍ³ÏóáõÃÛ³Ý Ñ³Ù³Ï³ñ·áõÙ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ñÇ ßñç³Ý³ÏÝ»ñáõÙ ÎáÕÙ»ñÇ Ñ³Ù³·áñÍ³ÏóáõÃÛ³ÝÝ áõÕÕí³Í ÙÇçáó³éáõÙÝ»ñÇ Ñ³Ù³Ï³ñ·áõÙÁ ¹ñíáõÙ ¿ ÎáÕÙ»ñÇ Ñ»ï¨Û³É Ï³éáõóí³Íù³ÛÇÝ ëïáñ³µ³Å³ÝáõÙÝ»ñÇ íñ³, áñáÝù Ï³ñáÕ »Ý ÙÇÙÛ³Ýó Ñ»ï Ñ³Õáñ¹³Ïóí»É ³ÝÙÇç³Ï³Ýáñ»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èáõë³Ï³Ý ÏáÕÙÇóª èáõë³ëï³ÝÇ ¸³ßÝáõÃÛ³Ý ·ÉË³íáñ ¹³ï³Ë³½áõÃÛ³Ý ÙÇç³½·³ÛÇÝ-Çñ³í³Ï³Ý Ñ³Ù³·áñÍ³ÏóáõÃÛ³Ý ·ÉË³íáñ í³ñãáõÃÛáõ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³ÛÏ³Ï³Ý ÏáÕÙÇóª Ð³Û³ëï³ÝÇ Ð³Ýñ³å»ïáõÃÛ³Ý ·ÉË³íáñ ¹³ï³Ë³½áõÃÛ³Ý ÙÇç³½·³ÛÇÝ-Çñ³í³Ï³Ý Ï³å»ñÇ µ³Å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²ÝÑñ³Å»ßïáõÃÛ³Ý ¹»åùáõÙ ÎáÕÙ»ñÁ Ï³ñáÕ »Ý ë³ÑÙ³Ý»É Ý³¨ Çñ»Ýó ³ÛÉ Ï³éáõóí³Íù³ÛÇÝ ëïáñ³µ³Å³ÝáõÙÝ»ñ Ï³Ù Çñ»Ýó »ÝÃ³Ï³ÛáõÃÛ³Ý ï³Ï ·ïÝíáÕ ³ÛÉ Ñ³ëï³ïáõÃÛáõÝÝ»ñ, áñáÝù Ï³ñáÕ »Ý ëáõÛÝ Ð³Ù³Ó³ÛÝ³·ñÇ ¹ñáõÛÃÝ»ñÇ Ï³ï³ñÙ³Ý Ýå³ï³Ïáí ³ÝÙÇç³Ï³Ý ß÷áõÙÝ»ñ Çñ³Ï³Ý³óÝ»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Üáñ Ï³éáõóí³Íù³ÛÇÝ ëïáñ³µ³Å³ÝáõÙ Ï³Ù Çñ»Ýó »ÝÃ³Ï³ÛáõÃÛ³Ý ï³Ï ·ïÝíáÕ ³ÛÉ Ñ³ëï³ïáõÃÛáõÝ ë³ÑÙ³Ý»Éáõ Ï³Ù ÷á÷áË»Éáõ ¹»åùáõÙ ÎáÕÙ»ñÁ ÙÇÙÛ³Ýó ·ñ³íáñ Í³ÝáõóáõÙ »Ý ³Û¹ Ù³ëÇÝª ÷áË³Ýó»Éáí Ý³¨ ïíÛ³ÉÝ»ñÁ: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ßË³ï³Ýù³ÛÇÝ Ñ³Ý¹ÇåáõÙÝ»ñ ¨ ËáñÑñ¹³ïíáõÃÛáõÝÝ»ñ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Ý»ñÏ³Û³óáõóÇãÝ»ñÝ ³ÝÑñ³Å»ßïáõÃÛ³Ý ¹»åùáõÙ ³ÝóÏ³óÝáõÙ »Ý ³ßË³ï³Ýù³ÛÇÝ Ñ³Ý¹ÇåáõÙÝ»ñ ¨ ËáñÑñ¹³ïíáõÃÛáõÝÝ»ñ ëáõÛÝ Ð³Ù³Ó³ÛÝ³·ñÇ ÑÇÙ³Ý íñ³ Ñ³Ù³·áñÍ³ÏóáõÃÛ³Ý ³Ùñ³åÝ¹Ù³Ý ¨ ³ñ¹ÛáõÝ³í»ïáõÃÛ³Ý µ³ñÓñ³óÙ³ÝÝ áõÕÕí³Í Ñ³ñó»ñÇ ùÝÝ³ñÏÙ³Ý Ýå³ï³Ïáí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ñ³Ó³ÛÝáõÃÛáõÝÝ»ñÇ ÉáõÍáõÙÁ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Ù»ÏÝ³µ³ÝÙ³Ý ¨ ÏÇñ³éÙ³Ý Ñ»ï Ï³åí³Í ï³ñ³Ó³ÛÝáõÃÛáõÝÝ»ñÁ ÉáõÍíáõÙ »Ý ÎáÕÙ»ñÇ ËáñÑñ¹³ïíáõÃÛáõÝÝ»ñÇ ¨ µ³Ý³ÏóáõÃÛáõÝÝ»ñÇ ÙÇçáóáí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²ÛÉ ÙÇç³½·³ÛÇÝ å³ÛÙ³Ý³·ñ»ñÇ Ñ»ï ÷áËÑ³ñ³µ»ñ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Á ã»Ý ßáß³÷áõÙ ³ÛÉ ÙÇç³½·³ÛÇÝ å³ÛÙ³Ý³·ñ»ñÇó µËáÕ Çñ³íáõÝùÝ»ñÝ áõ å³ñï³Ï³ÝáõÃÛáõÝÝ»ñÁ, áñáÝó Ù³ëÝ³ÏÇó »Ý Ñ³Ý¹Çë³ÝáõÙ èáõë³ëï³ÝÇ ¸³ßÝáõÃÛáõÝÁ ¨ Ð³Û³ëï³ÝÇ Ð³Ýñ³å»ïáõÃÛáõÝÁ:</w:t>
      </w:r>
    </w:p>
    <w:p>
      <w:pPr>
        <w:pStyle w:val="Normal"/>
        <w:ind w:firstLine="708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½ñ³÷³ÏÇã ¹ñáõÛÃÝ»ñ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Ð³Ù³Ó³ÛÝ³·ÇñÝ áõÅÇ Ù»ç ¿ ÙïÝáõÙ ¹ñ³ Ñ³Ù³ñ ³ÝÑñ³Å»ßï ÎáÕÙ»ñÇ ³½·³ÛÇÝ ûñ»Ýë¹ñáõÃÛ³Ùµ Ý³Ë³ï»ëí³Í ÁÝÃ³ó³Ï³ñ·»ñÇ Ï³ï³ñÙ³Ý Ù³ëÇÝ ¹Çí³Ý³</w:t>
        <w:softHyphen/>
        <w:t>·Çï³Ï³Ý áõÕÇÝ»ñáí Í³ÝáõóáõÙÁ ëï³Ý³Éáõ ûñí³ÝÇó ¨ ·áñÍáõÙ ¿ ³Ýáñáß Å³ÙÏ»ï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ñÇ ·áñÍáÕáõÃÛáõÝÁ Ï³ñáÕ ¿ ¹³¹³ñ»óí»É ¿ ÎáÕÙ»ñÇó áñ¨¿ Ù»ÏÇª ³Û¹åÇëÇ Ùï³¹ñáõÃÛ³Ý Ù³ëÇÝ ÙÛáõë ÎáÕÙÇÝ ¹Çí³Ý³·Çï³Ï³Ý áõÕÇÝ»ñáí Í³Ýáõó»Éáõ ûñí³ÝÇó í³ÃëáõÝ ûñ ³ÝóÝ»Éáõó Ñ»ïá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êáõÛÝ Ð³Ù³Ó³ÛÝ³·ñÇ áõÅÇ Ù»ç ÙïÝ»Éáõ å³ÑÇó ¹³¹³ñáõÙ ¿ 1993Ã. ÑáõÝí³ñÇ 15-ÇÝ ØáëÏí³ÛáõÙ ÏÝùí³Í Ð³Û³ëï³ÝÇ Ð³Ýñ³å»ïáõÃÛ³Ý ·ÉË³íáñ ¹³ï³Ë³½áõÃÛ³Ý ¨ èáõë³ëï³ÝÇ ¸³ßÝáõÃÛ³Ý ·ÉË³íáñ ¹³ï³Ë³½áõÃÛ³Ý ÙÇç¨ Æñ³í³Ï³Ý û·ÝáõÃÛ³Ý ¨ Ñ³Ù³·áñÍ³ÏóáõÃÛ³Ý Ù³ëÇÝ Ð³Ù³Ó³ÛÝ³·ñÇ ·áñÍáÕ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ºñ¨³Ý ù³Õ³ùáõÙª 2006 Ãí³Ï³ÝÇ ë»åï»Ùµ»ñÇ 22-ÇÝ, »ñÏáõ ûñÇÝ³ÏÇó, Ûáõñ³ù³ÝãÛáõñÁ éáõë»ñ»Ý ¨ Ñ³Û»ñ»Ý, ÁÝ¹ áñáõÙ, »ñÏáõ ï»ùëï»ñÝ ¿É Ñ³í³ë³ñ³½áñ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Ó³ÛÝ³·ÇñÝ áõÅÇ Ù»ç ¿ Ùï»É 2007 Ãí³Ï³ÝÇ Ù³ñïÇ 2-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28:00Z</dcterms:created>
  <dc:creator>User</dc:creator>
  <dc:description/>
  <cp:keywords/>
  <dc:language>en-US</dc:language>
  <cp:lastModifiedBy>LEGAL</cp:lastModifiedBy>
  <cp:lastPrinted>2006-09-15T12:18:00Z</cp:lastPrinted>
  <dcterms:modified xsi:type="dcterms:W3CDTF">2008-01-10T10:43:00Z</dcterms:modified>
  <cp:revision>7</cp:revision>
  <dc:subject/>
  <dc:title>Ð³Û³ëï³ÝÇ Ð³Ýñ³å»ïáõÃÛ³Ý</dc:title>
</cp:coreProperties>
</file>