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>Ð²Ø²Ò²ÚÜ²¶Æð</w:t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Ð³Û³ëï³ÝÇ Ð³Ýñ³å»ïáõÃÛ³Ý ³ñ¹³ñ³¹³ïáõÃÛ³Ý Ý³Ë³ñ³ñáõÃÛ³Ý ¨ àõÏñ³ÇÝ³ÛÇ ³ñ¹³ñ³¹³ïáõÃÛ³Ý Ý³Ë³ñ³ñáõÃÛ³Ý ÙÇç¨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 xml:space="preserve">Ð³Û³ëï³ÝÇ Ð³Ýñ³å»ïáõÃÛ³Ý ³ñ¹³ñ³¹³ïáõÃÛ³Ý Ý³Ë³ñ³ñáõÃÛáõÝÁ ¨ àõÏñ³ÇÝ³ÛÇ ³ñ¹³ñ³¹³ïáõÃÛ³Ý Ý³Ë³ñ³ñáõÃÛáõÝÁ, ³ÛëáõÑ»ï` Î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ÁÝ¹áõÝ»Éáí »ñÏáõ »ñÏñÝ»ñÇ ³ñ¹³ñ³¹³ïáõÃÛ³Ý Ý³Ë³ñ³ñáõÃÛáõÝÝ»ñÇ ÙÇç¨ Ñ³Ù³·áñÍ³ÏóáõÃÛ³Ý Ï³ñ¨áñ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>Ñ³ßíÇ ³éÝ»Éáí »ñÏáõ »ñÏñÝ»ñÇ ÙÇç¨ ·Çï³Ï³Ý, ï»ËÝÇÏ³Ï³Ý, Ùß³ÏáõÃ³ÛÇÝ ¨ Çñ³í³Ï³Ý áÉáñïÝ»ñáõÙ Ñ³Ù³·áñÍ³ÏóáõÃÛ³Ý ¹ñ³Ï³Ý ÷áñÓ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 xml:space="preserve">Ó·ï»Éáí Ñ³ëï³ï»É ·áñÍÁÝÏ»ñ³ÛÇÝ Ï³å»ñ »ñÏáõ å»ïáõÃÛáõÝÝ»ñÇ ³ñ¹³ñ³¹³ïáõÃÛ³Ý Ù³ñÙÇÝÝ»ñÇ ¨ ÑÇÙÝ³ñÏÝ»ñÇ ÙÇç¨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>Ýå³ï³Ï áõÝ»Ý³Éáí ³é³í»É ³Ùñ³åÝ¹»É Ñ³Û ¨ áõÏñ³ÇÝ³óÇ Çñ³í³µ³ÝÝ»ñÇ ÙÇç¨ ÷áËÁÙµéÝáõÙÝ áõ µ³ñ»Ï³Ù³Ï³Ý Ñ³Ù³·áñÍ³Ïó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>ÎáÕÙ»ñÁ, Ñ³ßíÇ ³éÝ»Éáí Çñ»Ýó ÑÝ³ñ³íáñáõÃÛáõÝÝ»ñÁ, ÏÁÝ¹É³ÛÝ»Ý Ñ³Ù³·áñÍ³ÏóáõÃÛáõÝÁ ³ñ¹³ñ³¹³ïáõÃÛ³Ý ¨ Çñ³íáõÝùÇ µÝ³·³í³éáõÙ` Ñ»ï¨Û³É Ó¨»ñáí.</w:t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) ÎáÕÙ»ñÇ ³ñ¹³ñ³¹³ïáõÃÛ³Ý ÑÇÙÝ³ñÏÝ»ñÇ ÙÇç¨ ·áñÍÁÝÏ»ñ³ÛÇÝ Ï³å»ñÇ Ñ³ëï³ï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>2) ùñ»³Ï³Ý, í³ñã³Ï³Ý, ïÝï»ë³Ï³Ý, ù³Õ³ù³óÇ³Ï³Ý Çñ³íáõÝùÇ ¨ ¹³ï³í³ñáõÃÛ³Ý µÝ³·³í³éÝ»ñáõÙ ûñÇÝ³·Í»ñÇ Ùß³ÏÙ³Ý, ÇÝãå»ë Ý³¨ ³Û¹ ûñÇÝ³·Í»ñÇ ·Ý³Ñ³ïÙ³Ý ·áñÍáõÙ ÷áË³¹³ñÓ û·ÝáõÃÛáõ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ab/>
        <w:t xml:space="preserve">3) »ñÏáõ å»ïáõÃÛáõÝÝ»ñÇ ³ñ¹³ñ³¹³ïáõÃÛ³Ý Ù³ñÙÇÝÝ»ñÇ ¨ 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ÑÇÙÝ³ñÏÝ»ñÇ Ï³½Ù³Ï»ñåÙ³ÝÁ ¨ ·áñÍáõÝ»áõÃÛ³ÝÁ Í³ÝáÃ³Ý³Éáõ Ýå³ï³Ïáí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ÎáÕÙ»ñÇ å³ïíÇñ³ÏáõÃÛáõÝ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>4) ÎáÕÙ»ñÇ ³ñ¹³ñ³¹³ïáõÃÛ³Ý áÉáñïÇ ³ßË³ïáÕÝ»ñÇ ¨ Ù³ëÝ³·»ïÝ»ñÇ Ù³ëÝ³·Çï³Ï³Ý áñ³Ï³íáñÙ³Ý Ñ»ï³·³ µ³ñÓñ³óÙ³Ý ¨ å³ïñ³ëïÙ³Ý áõÕÕáõÃÛ³Ùµ  Ñ³Ù³ï»Õ ÙÇçáó³éáõÙÝ»ñÇ (ë»ÙÇÝ³ñÝ»ñ, ¹³ë³ËáëáõÃÛáõÝÝ»ñ, ·áñÍÝ³Ï³Ý å³ñ³åÙáõÝùÝ»ñ) Ï³½Ù³Ï»ñåáõÙ ¨ ³ÝóÏ³óáõÙ` ÷áË³¹³ñÓáõÃÛ³Ý ÑÇÙ³Ý íñ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>5) ÎáÕÙ»ñÇ å»ïáõÃÛáõÝÝ»ñÇ Ù³ëÝ³ÏóáõÃÛ³Ùµ Çñ³í³Ï³Ý û·ÝáõÃÛ³Ý Ù³ëÇÝ µ³½Ù³ÏáÕÙ ÙÇç³½·³ÛÇÝ å³ÛÙ³Ý³·ñ»ñÇ ¨ ³ÛÉ å³ÛÙ³Ý³·ñ»ñÇ Çñ³Ï³Ý³óÙ³Ý ·áñÍáõÙ ÷áñÓÇ ÷áË³Ý³ÏáõÙ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ÎáÕÙ»ñÁ Ï³ñáÕ »Ý ÏÝù»É Ý³¨ ³ÛÉ Ñ³Ù³Ó³ÛÝ³·ñ»ñ, áñáÝù ÏÝå³ëï»Ý ³ñ¹³ñ³¹³ïáõÃÛ³Ý µÝ³·³í³éáõÙ Çñ»Ýó ÙÇç¨ Ñ³Ù³·áñÍ³ÏóáõÃÛ³Ý ½³ñ·³ó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ÎáÕÙ»ñÝ Çñ³Ï³Ý³óÝáõÙ »Ý ï»Õ»Ï³ïíáõÃÛ³Ý ÷áË³Ý³ÏáõÙ ÎáÕÙ»ñÇ ûñ»Ýë¹ñáõÃÛ³Ý ¨ ³ñ¹³ñ³¹³ïáõÃÛ³Ý Ù³ñÙÇÝÝ»ñÇ 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áõ ÑÇÙÝ³ñÏÝ»ñÇ Ï³½Ù³Ï»ñåÙ³Ý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áõ ·áñÍáõÝ»áõÃÛ³Ý Ù³ëÇÝ, ÷áñÓÇ ÷áË³Ý³ÏáõÙ ³½·³ÛÇÝ Çñ³í³Ï³Ý Ñ³Ù³Ï³ñ·»ñÇ 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ï»Õ»Ï³ïí³ÛÝ³óÙ³Ý µÝ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³·³í³éáõÙ, ÇÝãå»ë Ý³¨` ³Û¹åÇëÇ ï»Õ»Ï³ïíáõÃÛáõÝ å³ñáõÝ³ÏáÕ ï»Õ»Ï³ïí³Ï³Ý Ñ³Ù³Ï³ñ·»ñÇ ëï»ÕÍÙ³Ý ¨ Ñ³Ýñ³ÛÇÝ  Ï³Ù ¿É»ÏïñáÝ³ÛÇÝ Ï³åÇ Ñ³ïáõÏ áõÕÇÝ»ñáí ¹»åÇ ³Û¹ Ñ³Ù³Ï³ñ·»ñ 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ÙáõïùÇ ÃáõÛÉïíáõÃÛáõÝ Ï³½Ù³Ï»ñå»Éáõ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î»Õ»Ï³ïíáõÃÛ³Ý ÷áË³Ý³ÏáõÙÝ Çñ³Ï³Ý³óíáõÙ ¿ ÎáÕÙ»ñÇ ³½·³ÛÇÝ ûñ»Ýë¹ñáõÃÛ³ÝÁ Ñ³Ù³å³ï³ëË³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Ð³Ù³·áñÍ³ÏóáõÃÛ³Ý ·Íáí Ñ³Ù³ï»Õ ÙÇçáó³éáõÙÝ»ñÁ ýÇÝ³Ýë³íáñ»ÉÇë ÎáÕÙ»ñÁ, »Ã» ³ÛÉ Ï»ñå ãå³ÛÙ³Ý³íáñí»Ý, ÏÑ»ï¨»Ý ³ÛÝ ëÏ½µáõÝùÇÝ, áñÇ Ñ³Ù³Ó³ÛÝ Çñ³Ï³Ý³óíáÕ ÙÇçáó³éáõÙÝ»ñÇ ßñç³Ý³ÏÝ»ñáõÙ Çñ ï³ñ³ÍùáõÙ Ï³½Ù³Ï»ñå³Ï³Ý ¨ ·ïÝí»Éáõ Ñ»ï Ï³åí³Í Í³Ëë»ñÁ ÏñáõÙ ¿ ÁÝ¹áõÝáÕ ÎáÕÙÁ, ÇëÏ ÙÇçáó³éÙ³Ý í³Ûñ Ù»ÏÝ»Éáõ ¨ í»ñ³¹³éÝ³Éáõ Í³Ëë»ñÁª áõÕ³ñÏ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ÎáÕÙ»ñÇ ÷áË³¹³ñÓ Ñ³Ù³Ó³ÛÝáõÃÛ³Ùµ ëáõÛÝ Ð³Ù³Ó³ÛÝ³·ñáõÙ Ï³ñáÕ »Ý Ï³ï³ñí»É ÷á÷áËáõÃÛáõÝÝ»ñ ¨ Éñ³óáõÙÝ»ñ: öá÷áËáõÃÛáõÝÝ»ñÁ ¨ Éñ³óáõÙÝ»ñÁ  Ó¨³Ï»ñåíáõÙ »Ý ³ñÓ³Ý³·ñáõÃÛ³Ùµ, áñÝ áõÅÇ Ù»ç ¿ ÙïÝáõÙ ëáõÛÝ Ð³Ù³Ó³ÛÝ³·ñÇ áõÅÇ Ù»ç ÙïÝ»Éáõ Ñ³Ù³ñ ë³ÑÙ³Ýí³Í Ï³ñ·áí ¨ Ñ³Ý¹Çë³ÝáõÙ ¿ ¹ñ³ ³Ýµ³Å³Ý»ÉÇ Ù³ëÁ£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Ð³Ù³Ó³ÛÝ³·ñÇ ·áñÍáÕáõÃÛ³Ý áÉáñïÇÝ ³éÝãíáÕ Ñ³ñó»ñáí ÎáÕÙ»ñÇ ÙÇç¨ í»×»ñÝ áõ ï³ñ³Ó³ÛÝáõÃÛáõÝÝ»ñÁ ÏÉáõÍí»Ý »ñÏÏáÕÙ µ³Ý³ÏóáõÃÛáõÝÝ»ñÇ ¨ ËáñÑñ¹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>êáõÛÝ Ð³Ù³Ó³ÛÝ³·ÇñÁ ÏÝùíáõÙ ¿ ³Ýáñáß Å³ÙÏ»ïáí ¨ áõÅÇ Ù»ç ¿ ÙïÝáõÙ ¹ñ³ áõÅÇ Ù»ç ÙïÝ»Éáõ Ñ³Ù³ñ ³ÝÑñ³Å»ßï` ÎáÕÙ»ñÇ Ý»ñå»ï³Ï³Ý ÁÝÃ³ó³Ï³ñ·»ñÇ Ï³ï³ñÙ³Ý Ù³ëÇÝ ¹Çí³Ý³·Çï³Ï³Ý áõÕÇÝ»ñáí í»ñçÇÝ Í³ÝáõóáõÙÁ ëï³Ý³Éáõ ûñí³Ý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Ð³Ù³Ó³ÛÝ³·ñÇ ·áñÍáÕáõÃÛáõÝÁ ¹³¹³ñáõÙ ¿ ÎáÕÙ»ñÇó Ù»ÏÇª Ð³Ù³Ó³ÛÝ³·ñÇ ·áñÍáÕáõÃÛáõÝÁ ¹³¹³ñ»óÝ»Éáõ Ùï³¹ñáõÃÛ³Ý Ù³ëÇÝ ·ñ³íáñ Í³ÝáõóáõÙÁ ëï³Ý³Éáõ ûñí³ÝÇó í»ó ³ÙÇë ³ÝóÝ»Éáõó Ñ»ï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Î³ï³ñí³Í ¿ ºñ¨³Ý ù³Õ³ùáõÙ 2006 Ãí³Ï³ÝÇ ÑáÏï»Ùµ»ñÇ 11-ÇÝ »ñÏáõ µÝûñÇÝ³Ïáí, Ûáõñ³ù³ÝãÛáõñÁª Ñ³Û»ñ»Ý, áõÏñ³ÇÝ»ñ»Ý ¨ éáõë»ñ»Ý. ÁÝ¹ áñáõÙª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Ð³Ù³Ó³ÛÝ³·ñÇ ¹ñáõÛÃÝ»ñÁ Ù»ÏÝ³µ³Ý»ÉÇë ÎáÕÙ»ñÝ û·ï³·áñÍ»Éáõ »Ý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i/>
          <w:iCs/>
          <w:sz w:val="24"/>
          <w:szCs w:val="24"/>
          <w:lang w:val="en-US"/>
        </w:rPr>
        <w:t>Ð³Ù³Ó³ÛÝ³·ÇñÝ áõÅÇ Ù»ç ¿ Ùï»É  2007 Ã. ÑáÏï»Ùµ»ñÇ 30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/>
        </w:rPr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US"/>
        </w:rPr>
        <w:tab/>
        <w:tab/>
        <w:t xml:space="preserve">     </w:t>
      </w:r>
    </w:p>
    <w:p>
      <w:pPr>
        <w:pStyle w:val="Heading3"/>
        <w:ind w:hanging="1440"/>
        <w:rPr/>
      </w:pPr>
      <w:r>
        <w:rPr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304" w:gutter="0" w:header="0" w:top="1418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Style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Style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40"/>
      <w:jc w:val="both"/>
      <w:outlineLvl w:val="0"/>
    </w:pPr>
    <w:rPr>
      <w:rFonts w:ascii="Times Armenian" w:hAnsi="Times Armenian" w:cs="Times Armeni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;Arial" w:hAnsi="Arial Armenian;Arial" w:cs="Arial Armenian;Arial"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Armenian" w:hAnsi="Times Armenian" w:cs="Times Armeni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jc w:val="both"/>
      <w:outlineLvl w:val="4"/>
    </w:pPr>
    <w:rPr>
      <w:rFonts w:ascii="Times Armenian" w:hAnsi="Times Armenian" w:cs="Times Armeni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Armenian" w:hAnsi="Times Armenian" w:cs="Times Armeni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Armenian" w:hAnsi="Times Armenian" w:cs="Times Armeni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Times Armeni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Style5">
    <w:name w:val="Основной шрифт"/>
    <w:qFormat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 LatArm" w:hAnsi="Arial LatArm" w:cs="Arial LatArm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center"/>
    </w:pPr>
    <w:rPr>
      <w:rFonts w:ascii="Arial LatArm" w:hAnsi="Arial LatArm" w:cs="Arial LatArm"/>
      <w:sz w:val="24"/>
      <w:szCs w:val="24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 LatArm" w:hAnsi="Arial LatArm" w:cs="Arial LatArm"/>
      <w:b/>
      <w:bCs/>
      <w:lang w:val="en-US"/>
    </w:rPr>
  </w:style>
  <w:style w:type="paragraph" w:styleId="Subtitle">
    <w:name w:val="Subtitle"/>
    <w:basedOn w:val="Normal"/>
    <w:next w:val="TextBody"/>
    <w:qFormat/>
    <w:pPr/>
    <w:rPr>
      <w:rFonts w:ascii="Arial LatArm" w:hAnsi="Arial LatArm" w:cs="Arial LatArm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Armenian;Arial" w:hAnsi="Arial Armenian;Arial" w:cs="Arial Armenian;Arial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 Armenian;Arial" w:hAnsi="Arial Armenian;Arial" w:cs="Arial Armenian;Arial"/>
      <w:b/>
      <w:bCs/>
      <w:i/>
      <w:i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5:59:00Z</dcterms:created>
  <dc:creator>Ованес Манукян</dc:creator>
  <dc:description/>
  <cp:keywords/>
  <dc:language>en-US</dc:language>
  <cp:lastModifiedBy>LEGAL</cp:lastModifiedBy>
  <cp:lastPrinted>2006-10-10T12:53:00Z</cp:lastPrinted>
  <dcterms:modified xsi:type="dcterms:W3CDTF">2008-01-14T05:59:00Z</dcterms:modified>
  <cp:revision>3</cp:revision>
  <dc:subject/>
  <dc:title>î º Ô º Î ² Ü ø</dc:title>
</cp:coreProperties>
</file>