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²Ø²Ò²ÚÜ²¶Æð</w:t>
      </w:r>
    </w:p>
    <w:p>
      <w:pPr>
        <w:pStyle w:val="Heading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ØÇçÏ³é³í³ñ³Ï³Ý ëáõñÑ³Ý¹³Ï³ÛÇÝ Ï³åÇ Ù³ëÇÝ</w:t>
      </w:r>
    </w:p>
    <w:p>
      <w:pPr>
        <w:pStyle w:val="Heading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ab/>
        <w:t>êáõÛÝ Ð³Ù³Ó³ÛÝ³·ñÇ Ù³ëÝ³ÏÇó å»ïáõÃÛáõÝÝ»ñÇ Ï³é³í³ñáõÃÛáõÝÝ»ñÁ, ³ÛëáõÑ»ï` ÎáÕÙ»ñ,</w:t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 xml:space="preserve">ÝÏ³ïÇ ³éÝ»Éáí ÎáÕÙ»ñÇ å»ïáõÃÛáõÝÝ»ñÇ Õ»Ï³í³ñÝ»ñÇ ¨ Ï³é³í³ñáõÃÛáõÝÝ»ñÇ Õ»Ï³í³ñÝ»ñÇ, ÇßË³ÝáõÃÛ³Ý ¨ Ï³é³í³ñÙ³Ý Ù³ñÙÇÝÝ»ñÇ ÙÇç¨ å³ßïáÝ³Ï³Ý ÃÕÃ³ÏóáõÃÛ³Ý ûå»ñ³ïÇí ³é³ùÙ³Ý ³ÝÑñ³Å»ßïáõÃÛáõÝÁ, </w:t>
      </w:r>
    </w:p>
    <w:p>
      <w:pPr>
        <w:pStyle w:val="Heading"/>
        <w:ind w:firstLine="720"/>
        <w:jc w:val="left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</w:r>
    </w:p>
    <w:p>
      <w:pPr>
        <w:pStyle w:val="Heading"/>
        <w:ind w:firstLine="720"/>
        <w:jc w:val="left"/>
        <w:rPr>
          <w:rFonts w:ascii="Times Armenian" w:hAnsi="Times Armenian" w:cs="Times Armenian"/>
          <w:sz w:val="22"/>
          <w:szCs w:val="22"/>
          <w:u w:val="single"/>
        </w:rPr>
      </w:pPr>
      <w:r>
        <w:rPr>
          <w:rFonts w:cs="Times Armenian" w:ascii="Times Armenian" w:hAnsi="Times Armenian"/>
          <w:b w:val="false"/>
          <w:sz w:val="22"/>
          <w:szCs w:val="22"/>
        </w:rPr>
        <w:t>h³Ù³Ó³ÛÝ»óÇÝ Ý»ñùáÑÇßÛ³ÉÇ Ù³ëÇÝ.</w:t>
      </w:r>
    </w:p>
    <w:p>
      <w:pPr>
        <w:pStyle w:val="Heading"/>
        <w:rPr>
          <w:rFonts w:ascii="Times Armenian" w:hAnsi="Times Armenian" w:cs="Times Armenian"/>
          <w:sz w:val="22"/>
          <w:szCs w:val="22"/>
          <w:u w:val="single"/>
        </w:rPr>
      </w:pPr>
      <w:r>
        <w:rPr>
          <w:rFonts w:cs="Times Armenian" w:ascii="Times Armenian" w:hAnsi="Times Armenian"/>
          <w:sz w:val="22"/>
          <w:szCs w:val="22"/>
          <w:u w:val="single"/>
        </w:rPr>
      </w:r>
    </w:p>
    <w:p>
      <w:pPr>
        <w:pStyle w:val="Heading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</w:t>
      </w:r>
    </w:p>
    <w:p>
      <w:pPr>
        <w:pStyle w:val="Heading"/>
        <w:rPr>
          <w:rFonts w:ascii="Times Armenian" w:hAnsi="Times Armenian" w:cs="Times Armenian"/>
          <w:b w:val="false"/>
          <w:b w:val="false"/>
          <w:sz w:val="22"/>
          <w:szCs w:val="22"/>
          <w:u w:val="single"/>
        </w:rPr>
      </w:pPr>
      <w:r>
        <w:rPr>
          <w:rFonts w:cs="Times Armenian" w:ascii="Times Armenian" w:hAnsi="Times Armenian"/>
          <w:b w:val="false"/>
          <w:sz w:val="22"/>
          <w:szCs w:val="22"/>
          <w:u w:val="single"/>
        </w:rPr>
      </w:r>
    </w:p>
    <w:p>
      <w:pPr>
        <w:pStyle w:val="Heading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</w:r>
      <w:r>
        <w:rPr>
          <w:rFonts w:cs="Times Armenian" w:ascii="Times Armenian" w:hAnsi="Times Armenian"/>
          <w:b w:val="false"/>
          <w:sz w:val="22"/>
          <w:szCs w:val="22"/>
        </w:rPr>
        <w:t>ÎáÕÙ»ñÁ ëáõÛÝ Ð³Ù³Ó³ÛÝ³·ñÇ Ù³ëÝ³ÏÇó å»ïáõÃÛáõÝÝ»ñÇ ëáõñÑ³Ý¹³Ï³ÛÇÝ Í³é³ÛáõÃÛ³Ý (Ï³é³í³ñ³Ï³Ý ëáõñÑ³Ý¹³Ï³ÛÇÝ Ï³åÇ) ëïáñ³µ³Å³ÝáõÙÝ»ñÇó ëï»ÕÍáõÙ »Ý ØÇçÏ³é³í³ñ³Ï³Ý ëáõñÑ³Ý¹³Ï³ÛÇÝ Ï³å` Ýñ³ íñ³ ¹Ý»Éáí ÎáÕÙ»ñÇ å»ïáõÃÛáõÝÝ»ñÇ Õ»Ï³í³ñÝ»ñÇ ¨ Ï³é³í³ñáõÃÛáõÝÝ»ñÇ Õ»Ï³í³ñÝ»ñÇ, ÇßË³ÝáõÃÛ³Ý ¨ Ï³é³í³ñÙ³Ý Ù³ñÙÇÝÝ»ñÇ ÙÇç¨ å³ßïáÝ³Ï³Ý ÃÕÃ³ÏóáõÃÛ³Ý ³é³ùÙ³Ý å³ñï³Ï³ÝáõÃÛáõÝÁ, ÇÝãå»ë Ý³¨ ²ÝÏ³Ë ä»ïáõÃÛáõÝÝ»ñÇ Ð³Ù³·áñÍ³ÏóáõÃÛ³Ý Ù³ñÙÇÝÝ»ñÇ å³ßïáÝ³Ï³Ý ÃÕÃ³ÏóáõÃÛ³Ý ³é³ùáõÙÁ:</w:t>
      </w:r>
    </w:p>
    <w:p>
      <w:pPr>
        <w:pStyle w:val="Heading"/>
        <w:rPr>
          <w:rFonts w:ascii="Times Armenian" w:hAnsi="Times Armenian" w:cs="Times Armenian"/>
          <w:b w:val="false"/>
          <w:b w:val="false"/>
          <w:sz w:val="22"/>
          <w:szCs w:val="22"/>
          <w:u w:val="single"/>
        </w:rPr>
      </w:pPr>
      <w:r>
        <w:rPr>
          <w:rFonts w:cs="Times Armenian" w:ascii="Times Armenian" w:hAnsi="Times Armenian"/>
          <w:b w:val="false"/>
          <w:sz w:val="22"/>
          <w:szCs w:val="22"/>
          <w:u w:val="single"/>
        </w:rPr>
      </w:r>
    </w:p>
    <w:p>
      <w:pPr>
        <w:pStyle w:val="Heading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2</w:t>
      </w:r>
    </w:p>
    <w:p>
      <w:pPr>
        <w:pStyle w:val="Heading"/>
        <w:rPr>
          <w:rFonts w:ascii="Times Armenian" w:hAnsi="Times Armenian" w:cs="Times Armenian"/>
          <w:b w:val="false"/>
          <w:b w:val="false"/>
          <w:sz w:val="22"/>
          <w:szCs w:val="22"/>
          <w:u w:val="single"/>
        </w:rPr>
      </w:pPr>
      <w:r>
        <w:rPr>
          <w:rFonts w:cs="Times Armenian" w:ascii="Times Armenian" w:hAnsi="Times Armenian"/>
          <w:b w:val="false"/>
          <w:sz w:val="22"/>
          <w:szCs w:val="22"/>
          <w:u w:val="single"/>
        </w:rPr>
      </w:r>
    </w:p>
    <w:p>
      <w:pPr>
        <w:pStyle w:val="Heading"/>
        <w:jc w:val="both"/>
        <w:rPr/>
      </w:pPr>
      <w:r>
        <w:rPr>
          <w:rFonts w:cs="Times Armenian" w:ascii="Times Armenian" w:hAnsi="Times Armenian"/>
          <w:b w:val="false"/>
          <w:sz w:val="22"/>
          <w:szCs w:val="22"/>
        </w:rPr>
        <w:tab/>
        <w:t xml:space="preserve">ØÇçÏ³é³í³ñ³Ï³Ý ëáõñÑ³Ý¹³Ï³ÛÇÝ Ï³åÇ ÙÇçáóáí ³é³ùíáÕ å³ßïáÝ³Ï³Ý ÃÕÃ³ÏóáõÃÛáõÝÁ ³ÝÓ»éÝÙË»ÉÇ ¿, »ÝÃ³Ï³ ã¿ áã µ³óÙ³Ý, áã ¿É áõß³óÙ³Ý: ä³ßïáÝ³Ï³Ý ÃÕÃ³ÏóáõÃÛáõÝÁ Ï³½ÙáÕ µáÉáñ </w:t>
      </w:r>
      <w:r>
        <w:rPr>
          <w:rFonts w:cs="Times Armenian" w:ascii="Times Armenian" w:hAnsi="Times Armenian"/>
          <w:b w:val="false"/>
          <w:color w:val="000000"/>
          <w:sz w:val="22"/>
          <w:szCs w:val="22"/>
        </w:rPr>
        <w:t>ï»Õ»ñÁ</w:t>
      </w:r>
      <w:r>
        <w:rPr>
          <w:rFonts w:cs="Times Armenian" w:ascii="Times Armenian" w:hAnsi="Times Armenian"/>
          <w:b w:val="false"/>
          <w:sz w:val="22"/>
          <w:szCs w:val="22"/>
        </w:rPr>
        <w:t xml:space="preserve"> å»ïù ¿ áõÝ»Ý³Ý ï»ë³Ý»ÉÇ ³ñï³ùÇÝ Ýß³ÝÝ»ñ, áñáÝù óáõÛó Ïï³Ý Ýñ³ µÝáõÛÃÁ:</w:t>
      </w:r>
    </w:p>
    <w:p>
      <w:pPr>
        <w:pStyle w:val="Heading"/>
        <w:jc w:val="both"/>
        <w:rPr/>
      </w:pPr>
      <w:r>
        <w:rPr>
          <w:rFonts w:cs="Times Armenian" w:ascii="Times Armenian" w:hAnsi="Times Armenian"/>
          <w:b w:val="false"/>
          <w:sz w:val="22"/>
          <w:szCs w:val="22"/>
        </w:rPr>
        <w:tab/>
        <w:t>ØÇçÏ³é³í³ñ³Ï³Ý ëáõñÑ³Ý¹³Ï³ÛÇÝ Ï³åÇ ³ßË³ï³ÏÇóÝ Çñ å³ñï³Ï³ÝáõÃÛáõÝÝ»ñÁ Ï³ï³ñ»ÉÇë å»ïù ¿ áõÝ»Ý³ Çñ Ï³ñ·³íÇ×³ÏÇ ¨ å³ßïáÝ³Ï³Ý ÃÕÃ³ÏóáõÃÛáõÝÁ Ï³½ÙáÕ ï»Õ»ñÇ ù³Ý³ÏÇ ÝßáõÙáí å³ßïáÝ³Ï³Ý ÷³ëï³ÃáõÕÃ: Ü³ û·ïíáõÙ ¿ Çñ ·ïÝí»Éáõ í³ÛñÇ å»ïáõÃÛ³Ý å³ßïå³ÝáõÃÛáõÝÇó, ³ÝÓÝ³Ï³Ý ³ÝÓ»éÝÙË»ÉÇáõÃÛáõÝÇó, Ñ³ßí»óáõó³Ï³ÛÇÝ ½»Ýù Ïñ»Éáõ Çñ³íáõÝùÇó ¨ »ÝÃ³Ï³ ã¿ Ï³É³ÝùÇ Ï³Ù Ó»ñµ³Ï³ÉáõÃÛ³Ý: Ü³ å³ñï³íáñ ¿ å³Ñå³Ý»É ·ïÝí»Éáõ í³ÛñÇ å»ïáõÃÛ³Ý ûñ»Ýë¹ñáõÃÛáõÝÁ ¨ ãÙÇç³Ùï»É Ýñ³ Ý»ñùÇÝ ·áñÍ»ñÇÝ: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</w:r>
    </w:p>
    <w:p>
      <w:pPr>
        <w:pStyle w:val="Heading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3</w:t>
      </w:r>
    </w:p>
    <w:p>
      <w:pPr>
        <w:pStyle w:val="Heading"/>
        <w:rPr>
          <w:rFonts w:ascii="Times Armenian" w:hAnsi="Times Armenian" w:cs="Times Armenian"/>
          <w:sz w:val="22"/>
          <w:szCs w:val="22"/>
          <w:u w:val="single"/>
        </w:rPr>
      </w:pPr>
      <w:r>
        <w:rPr>
          <w:rFonts w:cs="Times Armenian" w:ascii="Times Armenian" w:hAnsi="Times Armenian"/>
          <w:sz w:val="22"/>
          <w:szCs w:val="22"/>
          <w:u w:val="single"/>
        </w:rPr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ab/>
        <w:t>ÎáÕÙ»ñÁ å³ñï³íáñíáõÙ »Ý ³å³Ñáí»É ØÇçÏ³é³í³ñ³Ï³Ý ëáõñÑ³Ý¹³Ï³ÛÇÝ Ï³åÇ ·áñÍáõÝ»áõÃÛáõÝÁ` áñå»ë ÎáÕÙ»ñÇ ï³ñ³ÍùÝ»ñáõÙ å³ßïáÝ³Ï³Ý ÃÕÃ³ÏóáõÃÛ³Ý ÷áË³¹ñÙ³Ý ÙÇ³ëÝ³Ï³Ý Ñ³Ù³Ï³ñ·Ç: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ab/>
        <w:t>²Û¹ ËÝ¹ñÇ Çñ³Ï³Ý³óÙ³Ý Ñ³Ù³ñ ÎáÕÙ»ñÁ`</w:t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>Ñ³ÝÓÝ³ñ³ñáõÙ »Ý Çñ»Ýó ëáõñÑ³Ý¹³Ï³ÛÇÝ Í³é³ÛáõÃÛáõÝÝ»ñÇ (Ï³é³í³ñÙ³Ý ëáõñÑ³Ý¹³Ï³ÛÇÝ Ï³åÇ) ëïáñ³µ³Å³ÝáõÙÝ»ñÇÝ ³å³Ñáí»É ÙÇçÏ³é³í³ñ³Ï³Ý ÃÕÃ³ÏóáõÃÛ³Ý ÷áË³¹ñÙ³Ý ÷áËÑ³Ù³Ó³ÛÝ»óí³Í ï»ËÝáÉá·Ç³ÛÇ ÙÇ³ëÝáõÃÛáõÝÁ,</w:t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>Çñ³í³å³Ñ Ù³ñÙÇÝÝ»ñÇ ÙÇçáóáí ³ç³ÏóáõÙ »Ý ØÇçÏ³é³í³ñ³Ï³Ý ëáõñÑ³Ý¹³Ï³ÛÇÝ Ï³åÇ ³ßË³ï³ÝùÝ»ñÇ Ï³½Ù³Ï»ñåÙ³ÝÁ,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ab/>
        <w:t>oñ»Ýë¹ñ³Ï³Ý ³Ïï»ñÇ ÁÝ¹áõÝÙ³Ý Å³Ù³Ý³Ï Ñ³ßíÇ Ï³éÝ»Ý Çñ»Ýó å»ïáõÃÛ³Ý ëáõñÑ³Ý¹³Ï³ÛÇÝ Í³é³ÛáõÃÛ³Ý (Ï³é³í³ñ³Ï³Ý ëáõñÑ³Ý¹³Ï³ÛÇÝ Ï³åÇ) ëïáñ³µ³Å³ÝáõÙÝ»ñÇ ÏáÕÙÇó ÃÕÃ³ÏóáõÃÛ³Ý ÷áË³¹ñÙ³Ý ÙÇ³ëÝ³Ï³Ý ï»ËÝáÉá·Ç³ÛÇ å³Ñå³ÝÙ³Ý ³ÝÑñ³Å»ßïáõÃÛáõÝÁ,</w:t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>h³ßíÇ ³éÝ»Éáí ·áÛáõÃÛáõÝ áõÝ»óáÕ û¹³ÛÇÝ ¨ »ñÏ³ÃáõÕ³ÛÇÝ ïñ³Ýëåáñï³ÛÇÝ Ï³å»ñÁ ¨ ÙÇçå»ï³Ï³Ý ëáõñÑ³Ý¹³Ï³ÛÇÝ Ï³åÇ ·áñÍáÕ ëË»Ù³Ý` å³ßïáÝ³Ï³Ý ÃÕÃ³ÏóáõÃÛ³Ý ÷áË³¹ñÙ³Ý Å³Ù³Ý³Ï Ï»ÝïñáÝ³Ï³Ý ï³ñ³ÝóÇÏ Ï»ï »Ý ë³ÑÙ³ÝáõÙ èáõë³ëï³ÝÇ ¸³ßÝáõÃÛ³Ý Ù³Ûñ³ù³Õ³ù ØáëÏí³Ý,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ab/>
        <w:t>ë³ÑÙ³ÝáõÙ »Ý, áñ éáõë»ñ»ÝÁ ØÇçÏ³é³í³ñ³Ï³Ý ëáõñÑ³Ý¹³Ï³ÛÇÝ Ï³åáõÙ ÏÇñ³éíáÕ ³ßË³ï³Ýù³ÛÇÝ É»½áõÝ ¿, ¨ Ñ³ÝÓÝ³ñ³ñáõÙ »Ý Çñ»Ýó ëáõñÑ³Ý¹³Ï³ÛÇÝ Í³é³ÛáõÃÛáõÝÝ»ñÇ ëïáñ³µ³Å³ÝáõÙÝ»ñÇÝ ÷áË³¹ñíáÕ å³ßïáÝ³Ï³Ý ÃÕÃ³ÏóáõÃÛ³ÝÝ áõÕ»ÏóáÕ ÷³ëï³ÃÕÃ»ñÁ Ó¨³Ï»ñå»É éáõë»ñ»Ý: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ab/>
      </w:r>
    </w:p>
    <w:p>
      <w:pPr>
        <w:pStyle w:val="Heading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4</w:t>
      </w:r>
    </w:p>
    <w:p>
      <w:pPr>
        <w:pStyle w:val="Heading"/>
        <w:rPr>
          <w:rFonts w:ascii="Times Armenian" w:hAnsi="Times Armenian" w:cs="Times Armenian"/>
          <w:sz w:val="22"/>
          <w:szCs w:val="22"/>
          <w:u w:val="single"/>
        </w:rPr>
      </w:pPr>
      <w:r>
        <w:rPr>
          <w:rFonts w:cs="Times Armenian" w:ascii="Times Armenian" w:hAnsi="Times Armenian"/>
          <w:sz w:val="22"/>
          <w:szCs w:val="22"/>
          <w:u w:val="single"/>
        </w:rPr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ab/>
        <w:t xml:space="preserve">ØÇçÏ³é³í³ñ³Ï³Ý ëáõñÑ³Ý¹³Ï³ÛÇÝ Ï³åÇ ûå»ñ³ïÇí Õ»Ï³í³ñáõÙÝ Çñ³Ï³Ý³óÝ»Éáõ Ñ³Ù³ñ ëï»ÕÍíáõÙ ¿ ëáõÛÝ Ð³Ù³Ó³ÛÝ³·ñÇ Ù³ëÝ³ÏÇó å»ïáõÃÛáõÝÝ»ñÇ ëáõñÑ³Ý¹³Ï³ÛÇÝ Í³é³ÛáõÃÛáõÝÝ»ñÇ ëïáñ³µ³Å³ÝáõÙÝ»ñÇ Õ»Ï³í³ñÝ»ñÇ Ð³Ù³Ï³ñ·áÕ ËáñÑáõñ¹, áñÇ Ï³ñ·Ý áõ ·áñÍáõÝ»áõÃÛáõÝÁ áñáßíáõÙ ¿ Ýñ³ ³Ý¹³ÙÝ»ñÇ ÏáÕÙÇó` Ýñ³ Ñ³Ù³ï»Õ ÝÇëï»ñÇ Å³Ù³Ý³Ï: 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</w:r>
    </w:p>
    <w:p>
      <w:pPr>
        <w:pStyle w:val="Heading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5</w:t>
      </w:r>
    </w:p>
    <w:p>
      <w:pPr>
        <w:pStyle w:val="Heading"/>
        <w:rPr>
          <w:rFonts w:ascii="Times Armenian" w:hAnsi="Times Armenian" w:cs="Times Armenian"/>
          <w:sz w:val="22"/>
          <w:szCs w:val="22"/>
          <w:u w:val="single"/>
        </w:rPr>
      </w:pPr>
      <w:r>
        <w:rPr>
          <w:rFonts w:cs="Times Armenian" w:ascii="Times Armenian" w:hAnsi="Times Armenian"/>
          <w:sz w:val="22"/>
          <w:szCs w:val="22"/>
          <w:u w:val="single"/>
        </w:rPr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ØÇçÏ³é³í³ñ³Ï³Ý ëáõñÑ³Ý¹³Ï³ÛÇÝ Ï³åÇ ·áñÍáõÝ»áõÃÛ³Ý Ï³ñ·Á ë³ÑÙ³ÝíáõÙ ¿ Î³ÝáÝ³Ï³ñ·áí, áñÁ ëáõÛÝ Ð³Ù³Ó³ÛÝ³·ñÇ ³Ýµ³Å³Ý»ÉÇ Ù³ëÝ ¿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</w:rPr>
      </w:pPr>
      <w:r>
        <w:rPr>
          <w:rFonts w:cs="Times Armenian" w:ascii="Times Armenian" w:hAnsi="Times Armenian"/>
          <w:b/>
          <w:sz w:val="22"/>
          <w:szCs w:val="22"/>
          <w:u w:val="single"/>
        </w:rPr>
      </w:r>
    </w:p>
    <w:p>
      <w:pPr>
        <w:pStyle w:val="TextBody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ÎáÕÙ»ñÁ å³ñï³íáñíáõÙ »Ý ÃáõÛÉ ãï³É ØÇçÏ³é³í³ñ³Ï³Ý ëáõñÑ³Ý¹³Ï³ÛÇÝ Ï³åÇ ·áñÍáõÝ»áõÃÛ³Ý </w:t>
      </w:r>
      <w:r>
        <w:rPr>
          <w:rFonts w:cs="Times Armenian" w:ascii="Times Armenian" w:hAnsi="Times Armenian"/>
          <w:color w:val="000000"/>
          <w:sz w:val="22"/>
          <w:szCs w:val="22"/>
        </w:rPr>
        <w:t>µáÉáñ áõÕÕáõÃÛáõÝÝ»ñÇ Ñ»ï Ï³åí³Í ï»Õ»Ï³ïíáõÃÛ³Ý ³ñï³Ñáëù: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</w:rPr>
      </w:pPr>
      <w:r>
        <w:rPr>
          <w:rFonts w:cs="Times Armenian" w:ascii="Times Armenian" w:hAnsi="Times Armenian"/>
          <w:b/>
          <w:sz w:val="22"/>
          <w:szCs w:val="22"/>
          <w:u w:val="single"/>
        </w:rPr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Ð³Ù³Ó³ÛÝ³·ÇñÁ µ³ó ¿ µáÉáñ ß³Ñ³·ñ·Çé å»ïáõÃÛáõÝÝ»ñÇ` ÊêÐØ Ý³ËÏÇÝ Ñ³Ýñ³å»ïáõÃÛáõÝÝ»ñÇ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</w:rPr>
      </w:pPr>
      <w:r>
        <w:rPr>
          <w:rFonts w:cs="Times Armenian" w:ascii="Times Armenian" w:hAnsi="Times Armenian"/>
          <w:b/>
          <w:sz w:val="22"/>
          <w:szCs w:val="22"/>
          <w:u w:val="single"/>
        </w:rPr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Ð³Ù³Ó³ÛÝ³·ÇñÝ áõÅÇ Ù»ç ¿ ÙïÝáõÙ ëïáñ³·ñÙ³Ý å³Ñ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ï³ñí³Í ¿ ØÇÝëÏ ù³Õ³ùáõÙ 1993 Ãí³Ï³ÝÇ ÑáõÝí³ñÇ 22-ÇÝ, Ù»Ï µÝûñÇÝ³Ïáí, éáõë»ñ»Ý: ´ÝûñÇÝ³ÏÁ å³ÑíáõÙ ¿ ´»É³éáõëÇ Ð³Ýñ³å»ïáõÃÛ³Ý Î³é³í³ñáõÃÛ³Ý ³ñËÇíáõÙ, áñÁ ëáõÛÝ Ð³Ù³Ó³ÛÝ³·ñÇ Ù³ëÝ³ÏÇó å»ïáõÃÛáõÝÝ»ñÇ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Ð³Ù³Ó³ÛÝ³·ÇñÁ ëïáñ³·ñ»É »Ý Ð³Û³ëï³ÝÇ Ð³Ýñ³å»ïáõÃÛ³Ý, ´»É³éáõëÇ Ð³Ýñ³å»ïáõÃÛ³Ý, Ô³½³Ëëï³ÝÇ Ð³Ýñ³å»ïáõÃÛ³Ý, ÔñÕ½ëï³ÝÇ Ð³Ýñ³å»ïáõÃÛ³Ý, ØáÉ¹áí³ÛÇ Ð³Ýñ³å»ïáõÃÛ³Ý, èáõë³ëï³ÝÇ ¸³ßÝáõÃÛ³Ý, î³çÇÏëï³ÝÇ Ð³Ýñ³å»ïáõÃÛ³Ý, ÂáõñùÙ»Ýëï³ÝÇ, àõ½µ»Ïëï³ÝÇ Ð³Ýñ³å»ïáõÃÛ³Ý, àõÏñ³ÇÝ³ÛÇ Ï³é³í³ñáõÃÛáõÝÝ»ñÁ: </w:t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                               </w:t>
      </w:r>
    </w:p>
    <w:p>
      <w:pPr>
        <w:pStyle w:val="Normal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                                                             </w:t>
      </w:r>
      <w:r>
        <w:rPr>
          <w:rFonts w:cs="Times Armenian" w:ascii="Times Armenian" w:hAnsi="Times Armenian"/>
          <w:sz w:val="22"/>
          <w:szCs w:val="22"/>
        </w:rPr>
        <w:t>Ð³í»Éí³Í</w:t>
      </w:r>
    </w:p>
    <w:p>
      <w:pPr>
        <w:pStyle w:val="Normal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spacing w:lineRule="auto" w:line="240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</w:t>
      </w:r>
      <w:r>
        <w:rPr>
          <w:rFonts w:cs="Times Armenian" w:ascii="Times Armenian" w:hAnsi="Times Armenian"/>
          <w:sz w:val="22"/>
          <w:szCs w:val="22"/>
        </w:rPr>
        <w:tab/>
        <w:tab/>
        <w:tab/>
        <w:tab/>
        <w:tab/>
        <w:tab/>
        <w:tab/>
        <w:tab/>
        <w:t xml:space="preserve">Ð³ëï³ïí³Í ¿ </w:t>
      </w:r>
    </w:p>
    <w:p>
      <w:pPr>
        <w:pStyle w:val="Heading1"/>
        <w:spacing w:lineRule="auto" w:line="240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ØÇçÏ³é³í³ñ³Ï³Ý ëáõñÑ³Ý¹³Ï³ÛÇÝ Ï³åÇ Ù³ëÇÝ</w:t>
      </w:r>
    </w:p>
    <w:p>
      <w:pPr>
        <w:pStyle w:val="Heading1"/>
        <w:spacing w:lineRule="auto" w:line="240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993 Ãí³Ï³ÝÇ ÑáõÝí³ñÇ 22-Ç Ð³Ù³Ó³ÛÝ³·ñáí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²ÜàÜ²Î²ð¶</w:t>
      </w:r>
    </w:p>
    <w:p>
      <w:pPr>
        <w:pStyle w:val="Heading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ØÇçÏ³é³í³ñ³Ï³Ý ëáõñÑ³Ý¹³Ï³ÛÇÝ Ï³åÇ ·áñÍáõÝ»áõÃÛ³Ý Ï³ñ·Ç Ù³ëÇÝ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ØÇçÏ³é³í³ñ³Ï³Ý ëáõñÑ³Ý¹³Ï³ÛÇÝ Ï³åÁ Ï³é³í³ñ³Ï³Ý ëáõñÑ³Ý¹³Ï³ÛÇÝ Ï³å ¿, áñÝ ³å³ÑáíáõÙ ¿ Ñ³ïáõÏ Ï³ñ¨áñáõÃÛ³Ý, ·³ÕïÝÇ ¨ ³ÛÉ Í³é³ÛáÕ³Ï³Ý ÃÕÃ³ÏóáõÃÛ³Ý (³ÛëáõÑ»ï` å³ßïáÝ³Ï³Ý ÃÕÃ³ÏóáõÃÛáõÝ) ûå»ñ³ïÇí ³é³ùáõÙÁ ÎáÕÙ»ñÇ å»ïáõÃÛáõÝÝ»ñÇ Õ»Ï³í³ñÝ»ñÇ ¨ Ï³é³í³ñáõÃÛáõÝÝ»ñÇ Õ»Ï³í³ñÝ»ñÇ, ÇßË³ÝáõÃÛ³Ý ¨ Ï³é³í³ñÙ³Ý Ù³ñÙÇÝÝ»ñÇ (³ÛëáõÑ»ï` ÎáÕÙ»ñÇ) ÙÇç¨, ÇÝãå»ë Ý³¨ ²ÝÏ³Ë ä»ïáõÃÛáõÝÝ»ñÇ Ð³Ù³·áñÍ³ÏóáõÃÛ³Ý Ù³ñÙÇÝÝ»ñÇ å³ßïáÝ³Ï³Ý ÃÕÃ³ÏóáõÃÛ³Ý ³é³ùáõÙÁ: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ØÇçÏ³é³í³ñ³Ï³Ý ëáõñÑ³Ý¹³Ï³ÛÇÝ Ï³åÁ Ï³½Ùí³Í ¿ ØÇçÏ³é³í³ñ³Ï³Ý ëáõñÑ³Ý¹³Ï³ÛÇÝ Ï³åÇ Ù³ëÇÝ Ð³Ù³Ó³ÛÝ³·ñÇ (³ÛëáõÑ»ï` Ð³Ù³Ó³ÛÝ³·Çñ) ÎáÕÙ»ñÇ ëáõñÑ³Ý¹³Ï³ÛÇÝ Í³é³ÛáõÃÛáõÝÝ»ñÇ ëïáñ³µ³Å³ÝáõÙÝ»ñÇó: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 w:val="22"/>
          <w:szCs w:val="22"/>
        </w:rPr>
        <w:tab/>
      </w:r>
      <w:r>
        <w:rPr>
          <w:rFonts w:cs="Times Armenian" w:ascii="Times Armenian" w:hAnsi="Times Armenian"/>
          <w:sz w:val="22"/>
          <w:szCs w:val="22"/>
        </w:rPr>
        <w:t xml:space="preserve">ÎáÕÙ»ñÇó Ûáõñ³ù³ÝãÛáõñÇ ëáõñÑ³Ý¹³Ï³ÛÇÝ Í³é³ÛáõÃÛáõÝÝ»ñÇ ëïáñ³µ³Å³ÝáõÙÝ»ñÝ Çñ»Ýó ·áñÍáõÝ»áõÃÛáõÝáõÙ Õ»Ï³í³ñíáõÙ »Ý Çñ»Ýó å»ïáõÃÛáõÝÝ»ñÇ ûñ»Ýë¹ñáõÃÛ³Ùµ, ÇëÏ å»ïáõÃÛáõÝÝ»ñÇ ÙÇç¨ å³ßïáÝ³Ï³Ý ÃÕÃ³ÏóáõÃÛ³Ý ³é³ùÙ³Ý Ñ³ñó»ñáõÙ` ØÇçÏ³é³í³ñ³Ï³Ý ëáõñÑ³Ý¹³Ï³ÛÇÝ Ï³åÇ Ù³ëÇÝ Ð³Ù³Ó³ÛÝ³·ñáí ¨ ëáõÛÝ Î³ÝáÝ³Ï³ñ·áí: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 w:val="22"/>
          <w:szCs w:val="22"/>
        </w:rPr>
        <w:tab/>
      </w:r>
      <w:r>
        <w:rPr>
          <w:rFonts w:cs="Times Armenian" w:ascii="Times Armenian" w:hAnsi="Times Armenian"/>
          <w:sz w:val="22"/>
          <w:szCs w:val="22"/>
        </w:rPr>
        <w:t xml:space="preserve">3. ØÇçÏ³é³í³ñ³Ï³Ý ëáõñÑ³Ý¹³Ï³ÛÇÝ Ï³åÇ ûå»ñ³ïÇí Õ»Ï³í³ñáõÙÝ Çñ³Ï³Ý³óíáõÙ ¿ ëáõÛÝ Ð³Ù³Ó³ÛÝ³·ÇñÁ ëïáñ³·ñ³Í å»ïáõÃÛáõÝÝ»ñÇ ëáõñÑ³Ý¹³Ï³ÛÇÝ Í³é³ÛáõÃÛáõÝÝ»ñÇ ëïáñ³µ³Å³ÝáõÙÝ»ñÇ Õ»Ï³í³ñÝ»ñÇ Ð³Ù³Ï³ñ·áÕ ËáñÑñ¹Ç ÏáÕÙÇó: </w:t>
      </w:r>
    </w:p>
    <w:p>
      <w:pPr>
        <w:pStyle w:val="TextBody"/>
        <w:tabs>
          <w:tab w:val="clear" w:pos="720"/>
          <w:tab w:val="left" w:pos="709" w:leader="none"/>
        </w:tabs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4. ä³ßïáÝ³Ï³Ý ÃÕÃ³ÏóáõÃÛ³Ý ûå»ñ³ïÇí ³é³ùáõÙÁ ³å³Ñáí»Éáõ Ñ³Ù³ñ Ð³Ù³Ï³ñ·áÕ ËáñÑáõñ¹Á ëï»ÕÍáõÙ ¿ Ùßï³å»ë ·áñÍáÕ ó³Ù³ù³ÛÇÝ, û¹³ÛÇÝ ¨ çñ³ÛÇÝ »ñÃáõÕÇÝ»ñÇ ó³Ýó, Ùß³ÏáõÙ ¿ ³é³ùíáÕ å³ßïáÝ³Ï³Ý ÃÕÃ³ÏóáõÃÛ³Ý å³Ñå³ÝáõÃÛ³Ý Ï³ñ·Á, ÇÝãå»ë Ý³¨ »ñÃáõÕÇÝ»ñáí ÷áË³¹ñíáÕ å³ßïáÝ³Ï³Ý ÃÕÃ³ÏóáõÃÛ³Ý ³é³í»É³·áõÛÝ ã³÷³ù³Ý³ÏÝ áõ ï»ë³ÏÝ»ñÁ, áñáßáõÙ ¿ ¹ñ³ ÷áË³¹ñÙ³Ý Ñ»ñÃ³Ï³ÝáõÃÛáõ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ä³ßïáÝ³Ï³Ý ÃÕÃ³ÏóáõÃÛ³Ý ³é³ùáõÙÁ »ñÏ³ÃáõÕ³ÛÇÝ ¨ çñ³ÛÇÝ ïñ³Ýëåáñïáí Çñ³Ï³Ý³óíáõÙ ¿ Ù³ñ¹³ï³ñ ¨ ×»åÁÝÃ³ó ·Ý³óùÝ»ñÇ ³é³ÝÓÇÝ Ù³ñ¹³ï³ñ ×³Ù÷áñ¹³ËóÇÏÝ»ñáí, Íáí³ÛÇÝ ¨ ·»ï³ÛÇÝ Ý³í»ñÇ ³é³ÝÓÇÝ Ý³í³ËóÇÏÝ»ñáí, ÇÝãå»ë Ý³¨, µ³ó³éÇÏ ¹»åù»ñáõÙ, ÷áëï³ÛÇÝ í³·áÝÝ»ñáí ¨ Ý³í³ËóÇÏÝ»ñ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ä³ßïáÝ³Ï³Ý ÃÕÃ³ÏóáõÃÛ³Ý ³é³ùáõÙÁ ³íïáÙáµÇÉ³ÛÇÝ ïñ³Ýëåáñïáí Çñ³Ï³Ý³óíáõÙ ¿ Ñ³ïáõÏ Ù»ù»Ý³Ý»ñáí, ³íÇ³óÇáÝ ïñ³Ýëåáñïáí` ù³Õ³ù³óÇ³Ï³Ý ³íÇ³óÇ³ÛÇ ãí»ñÃ³ÛÇÝ û¹³Ý³í»ñÇ Ù³ñ¹³ï³ñ ëñ³ÑÝ»ñáõÙ, ÇëÏ ³é³ÝÓÇÝ ¹»åù»ñáõÙª é³½Ù³ïñ³Ýëåáñï³ÛÇÝ ÇÝùÝ³ÃÇéÝ»ñáí, Ñ³ïáõÏ ¨ ÷áëï³ÛÇÝ ãí»ñÃÝ»ñ Çñ³Ï³Ý³óÝáÕ ÇÝùÝ³ÃÇéÝ»ñáí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ÎáÕÙ»ñÇ û¹³ÛÇÝ, çñ³ÛÇÝ (Íáí³ÛÇÝ, ·»ï³ÛÇÝ) ¨ »ñÏ³ÃáõÕ³ÛÇÝ ïñ³ÝëåáñïÇ Ï³é³í³ñÙ³Ý Ù³ñÙÇÝÝ»ñÝ Çñ»Ýó ëáõñÑ³Ý¹³Ï³ÛÇÝ Í³é³ÛáõÃÛáõÝÝ»ñÇ ëïáñ³µ³Å³ÝáõÙÝ»ñÇ Ñ³Ûïáí ³å³ÑáíáõÙ »Ý ï»Õ»ñÇ Ñ³ïÏ³óáõÙÁ û¹³ÛÇÝ ¨ Íáí³ÛÇÝ (·»ï³ÛÇÝ) Ý³í»ñáõÙ ¨ ·Ý³óùÝ»ñáõÙ, ïáÙë»ñÇ ³ñï³Ñ»ñÃ Ó»éùµ»ñáõÙÁ` ·áñÍáÕ ë³Ï³·Ý»ñÇ í×³ñáõÙáí, û¹³Ý³í³Ï³Û³ÝÝ»ñáõÙ, Íáí³ÛÇÝ (·»ï³ÛÇÝ) ¨ »ñÏ³ÃáõÕ³ÛÇÝ Ï³Û³ñ³ÝÝ»ñáõÙ Í³é³ÛáÕ³Ï³Ý ë»ÝÛ³ÏÝ»ñÇ Ñ³ïÏ³óáõÙÁ ëáõñÑ³Ý¹³Ï³ÛÇÝ Í³é³ÛáõÃÛáõÝÝ»ñÇ ³ßË³ï³ÏÇóÝ»ñÇÝ` ³é³ùíáÕ ÃÕÃ³ÏóáõÃÛ³Ý Ñ»ï` í³ñÓ³Ï³ÉáõÃÛ³Ý å³ÛÙ³Ýáí, ÇÝãå»ë Ý³¨ ³å³ÑáíáõÙ »Ý û¹³ÛÇÝ, Íáí³ÛÇÝ (·»ï³ÛÇÝ) Ý³í»ñ áõ ·Ý³óùÝ»ñ ³é³çÝ³Ñ»ñÃ Ýëï»Éáõ Çñ³íáõÝùÁ` ÙÇÝã¨ áõÕ¨áñÝ»ñÇÝ ÁÝ¹Ñ³Ýáõñ í»ñóÝ»ÉÁ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ØÇçÏ³é³í³ñ³Ï³Ý ëáõñÑ³Ý¹³Ï³ÛÇÝ Ï³åáí ÷áË³¹ñíáÕ å³ßïáÝ³Ï³Ý ÃÕÃ³ÏóáõÃÛáõÝÝ ³ÝÓ»éÝÙË»ÉÇ ¿, »ÝÃ³Ï³ ã¿ ë³ÑÙ³Ý³ÛÇÝ ¨ Ù³ùë³ÛÇÝ í»ñ³ÑëÏáÕáõÃÛ³Ý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ÎáÕÙ»ñÇ ë³ÑÙ³Ý³ÛÇÝ å³Ñå³ÝáõÃÛ³Ý ¨ Ù³ùë³ÛÇÝ Ù³ñÙÇÝÝ»ñÝ ³å³ÑáíáõÙ »Ý ØÇçÏ³é³í³ñ³Ï³Ý ëáõñÑ³Ý¹³Ï³ÛÇÝ Ï³åÇ ³ßË³ï³ÏÇóÝ»ñÇ ÏáÕÙÇó å»ï³Ï³Ý ë³ÑÙ³ÝÝ»ñÇ ³Ý³ñ·»É ³ÝóáõÙÁª Ýñ³Ýó ÏáÕÙÇó ³é³ùíáÕ å³ßïáÝ³Ï³Ý ÃÕÃ³ÏóáõÃÛ³Ý Ñ»ï ÙÇ³ëÇÝ, ¨ ûÅ³Ý¹³ÏáõÙ »Ý Ýñ³Ýó Ï³ï³ñ»É Çñ»Ýó Í³é³ÛáÕ³Ï³Ý å³ñï³Ï³ÝáõÃÛáõÝ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5.</w:t>
      </w:r>
      <w:r>
        <w:rPr>
          <w:rFonts w:cs="Times Armenian" w:ascii="Times Armenian" w:hAnsi="Times Armenian"/>
          <w:b/>
          <w:sz w:val="22"/>
          <w:szCs w:val="22"/>
        </w:rPr>
        <w:tab/>
      </w:r>
      <w:r>
        <w:rPr>
          <w:rFonts w:cs="Times Armenian" w:ascii="Times Armenian" w:hAnsi="Times Armenian"/>
          <w:sz w:val="22"/>
          <w:szCs w:val="22"/>
        </w:rPr>
        <w:t xml:space="preserve">ØÇçÏ³é³í³ñ³Ï³Ý ëáõñÑ³Ý¹³Ï³ÛÇÝ Ï³åÇ ³ßË³ï³ÝùÇ Ï³½Ù³Ï»ñåáõÙÁ å»ïù ¿ ³å³ÑáíÇ µáÉáñ ³ÝÑñ³Å»ßï å³ÛÙ³ÝÝ»ñÁ, áñáÝù »ñ³ßË³íáñáõÙ »Ý å³ßïáÝ³Ï³Ý ÃÕÃ³ÏóáõÃÛ³Ý Ñáõë³ÉÇ å³Ñå³ÝáõÃÛáõÝÁ ¨ ¹ñ³ ³é³í»É ³ñ³· ³é³ùáõÙÁ: ØÇçÏ³é³í³ñ³Ï³Ý ëáõñÑ³Ý¹³Ï³ÛÇÝ Ï³åÇ ³ßË³ï³ÏÇóÝ»ñÝ Çñ»Ýó Í³é³ÛáÕ³Ï³Ý å³ñï³Ï³ÝáõÃÛáõÝÝ»ñÇ Ï³ï³ñÙ³Ý Å³Ù³Ý³Ï û·ïíáõÙ »Ý Ñ³ßí»óáõó³Ï³ÛÇÝ ½»Ýù Ïñ»Éáõ Çñ³íáõÝùÇó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6. ÎáÕÙ»ñÇ å»ï³Ï³Ý ³Ýíï³Ý·áõÃÛ³Ý, Ý»ñùÇÝ ·áñÍ»ñÇ (áëïÇÏ³ÝáõÃÛ³Ý), û¹³ÛÇÝ, Íáí³ÛÇÝ (·»ï³ÛÇÝ), »ñÏ³ÃáõÕ³ÛÇÝ ïñ³ÝëåáñïÇ, Ù³ùë³ÛÇÝ, ë³ÑÙ³Ý³ÛÇÝ </w:t>
      </w:r>
      <w:r>
        <w:rPr>
          <w:rFonts w:cs="Times Armenian" w:ascii="Times Armenian" w:hAnsi="Times Armenian"/>
          <w:color w:val="000000"/>
          <w:sz w:val="22"/>
          <w:szCs w:val="22"/>
        </w:rPr>
        <w:t>å³Ñå³ÝáõÃÛ³Ý,</w:t>
      </w:r>
      <w:r>
        <w:rPr>
          <w:rFonts w:cs="Times Armenian" w:ascii="Times Armenian" w:hAnsi="Times Armenian"/>
          <w:sz w:val="22"/>
          <w:szCs w:val="22"/>
        </w:rPr>
        <w:t xml:space="preserve"> ³ñï³ùÇÝ ·áñÍ»ñÇ ÑÇÙÝ³ñÏÝ»ñÇ, ½ÇÝí³Í áõÅ»ñÇ  Ù³ñÙÇÝÝ»ñÝ ³ç³ÏóáõÙ »Ý ØÇçÏ³é³í³ñ³Ï³Ý ëáõñÑ³Ý¹³Ï³ÛÇÝ Ï³åÇÝ å³ßïáÝ³Ï³Ý ÃÕÃ³ÏóáõÃÛ³Ý ûå»ñ³ïÇí ³é³ùÙ³Ý Ñ³ñóáõÙ ¨ óáõó³µ»ñáõÙ »Ý ³ÝÑñ³Å»ßï û·ÝáõÃÛáõÝ Ýñ³ ³ßË³ï³ÏÇóÝ»ñÇÝ Çñ»Ýó Í³é³ÛáÕ³Ï³Ý å³ñï³Ï³ÝáõÃÛáõÝÝ»ñÁ Ï³ï³ñ»Éáõ Å³Ù³Ý³Ï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7. ØÇçÏ³é³í³ñ³Ï³Ý ëáõñÑ³Ý¹³Ï³ÛÇÝ Ï³åáí å³ßïáÝ³Ï³Ý ÃÕÃ³ÏóáõÃÛ³Ý ³é³ùáõÙÁ ÎáÕÙ»ñÇ ÙÇç¨ Çñ³Ï³Ý³óíáõÙ ¿ ÎáÕÙ»ñÇ Ù³Ûñ³ù³Õ³ùÝ»ñÇ ÙÇç¨ Ùßï³å»ë ·áñÍáÕ ÙÇçå»ï³Ï³Ý </w:t>
      </w:r>
      <w:r>
        <w:rPr>
          <w:rFonts w:cs="Times Armenian" w:ascii="Times Armenian" w:hAnsi="Times Armenian"/>
          <w:color w:val="000000"/>
          <w:sz w:val="22"/>
          <w:szCs w:val="22"/>
        </w:rPr>
        <w:t>ëáõñÑ³Ý¹³Ï³ÛÇÝ »ñÃáõÕÇÝ»ñáí èáõë³ëï³ÝÇ ¸³ßÝáõÃÛ³Ý Ù³Ûñ³ù³Õ³ùáõÙ`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ØáëÏí³ ù³Õ³ùáõÙ Ï»ÝïñáÝ³Ï³Ý ï³ñ³ÝóÇÏ Ï»ïÇ ÙÇçáóáí, Ï³Ù` ï³ñ³Í³ßñç³Ý³ÛÇÝ ï³ñ³ÝóÇÏ Ï»ï»ñáõÙ: ²ÝÑñ³Å»ßïáõÃÛ³Ý ¹»åùáõÙ ßï³å å³ßïáÝ³Ï³Ý ÃÕÃ³ÏóáõÃÛáõÝÁ Ï³ñáÕ ¿ ³é³ùí»É ³éÓ»éÝ` ³ÝÙÇç³å»ë Ñ³ëó»³ïÇñáç µÝ³Ï³í³Ûñ: ²Û¹ ¹»åùáõÙ ëáõñÑ³Ý¹³Ï³ÛÇÝ Í³é³ÛáõÃÛ³Ý ï»Õ³Ï³Ý ëïáñ³µ³Å³ÝáõÙÝ ³ç³ÏóáõÃÛáõÝ ¿ óáõó³µ»ñáõÙ ØÇçÏ³é³í³ñ³Ï³Ý ëáõñÑ³Ý¹³Ï³ÛÇÝ Ï³åÇ ³ßË³ï³ÏÇóÝ»ñÇÝ å³ßïáÝ³Ï³Ý ÃÕÃ³ÏóáõÃÛáõÝÁ Ñ³ëó»³ïÇñáçÁ Ñ³ëóÝ»Éáõ ·áñÍ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8. ä³ßïáÝ³Ï³Ý ÃÕÃ³ÏóáõÃÛ³Ý Ñ»ï ³ßË³ï³ÝùÇ ï»ËÝáÉá·Ç³Ý ¹ñ³ ÷áË³¹ñÙ³Ý µáÉáñ ÷áõÉ»ñáõÙ ë³ÑÙ³ÝíáõÙ ¿ ØÇçÏ³é³í³ñ³Ï³Ý Ï³åÇ µáÉáñ ëïáñ³µ³Å³ÝáõÙÝ»ñÇ Ñ³Ù³ñ ÙÇ³ëÝ³Ï³Ýáñ»Ý ¨ áñáßíáõÙ ¿ Ð³Ù³Ï³ñ·áÕ ËáñÑñ¹Ç ÏáÕÙ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öáË³¹ñíáÕ å³ßïáÝ³Ï³Ý ÃÕÃ³ÏóáõÃÛ³Ý µáÉáñ áõÕ»ÏóáÕ ÷³ëï³ÃÕÃ»ñÁ Éñ³óíáõÙ »Ý éáõë»ñ»Ý` áñå»ë ØÇçÏ³é³í³ñ³Ï³Ý ëáõñÑ³Ý¹³Ï³ÛÇÝ Ï³åÇ ³ßË³ï³Ýù³ÛÇÝ É»½áõ: öáË³¹ñíáÕ å³ßïáÝ³Ï³Ý ÃÕÃ³ÏóáõÃÛáõÝÁ ÎáÕÙÇ ³½·³ÛÇÝ É»½íáí Ñ³ëó»³·ñí³Í ÉÇÝ»Éáõ ¹»åùáõÙ Ñ³ëó»Ý å»ïù ¿ áõÝ»Ý³ éáõë»ñ»Ý Ã³ñ·Ù³ÝáõÃÛáõ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9. ØÇçÏ³é³í³ñ³Ï³Ý ëáõñÑ³Ý¹³Ï³ÛÇÝ Ï³åÇ ³ßË³ï³ÏÇóÝ»ñÁ ÙÇçå»ï³Ï³Ý »ñÃáõÕÇÝ»ñÇ Çñ³Ï³Ý³óÙ³Ý Å³Ù³Ý³Ï ³Û¹ »ñÃáõÕÇÝ»ñÇ í»ñçÝ³Ï³Ý Ï³Û³ñ³ÝÝ»ñáõÙ ·ïÝí»ÉÇë ³ÝóÝáõÙ »Ý ·ïÝí»Éáõ í³ÛñÇ å»ïáõÃÛ³Ý ëáõñÑ³Ý¹³Ï³ÛÇÝ Í³é³ÛáõÃÛ³Ý ï»Õ³Ï³Ý ëïáñ³µ³Å³ÝÙ³Ý Õ»Ï³í³ñÇ ûå»ñ³ïÇí »ÝÃ³Ï³ÛáõÃÛ³Ý ï³Ï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0. ØÇçÏ³é³í³ñ³Ï³Ý ëáõñÑ³Ý¹³Ï³ÛÇÝ Ï³åÇ ³ßË³ï³ÏóÇ íñ³ »Ý ¹ñíáõÙ ³é³ùíáÕ å³ßïáÝ³Ï³Ý ÃÕÃ³ÏóáõÃÛ³Ý å³Ñå³ÝáõÃÛ³Ý ³å³ÑáíÙ³Ý Ýå³ï³Ïáí ³ñï³Ï³ñ· ÙÇçáóÝ»ñÇ ÏÇñ³éÙ³Ý ·áñÍ³éáõÛÃÝ»ñÁ, ÁÝ¹Ñáõå ÙÇÝã¨ ¹ñ³ áãÝã³óáõÙÁ, ÃÕÃ³ÏóáõÃÛ³Ý íñ³ Ñ³Ýó³íáñ áïÝÓ·áõÃÛáõÝÝ»ñÇ ¨ ¹ñ³ Ñ»ï³·³ å³Ñå³ÝáõÃÛ³Ý ³å³ÑáíÙ³Ý ³ÝÑÝ³ñÇÝáõÃÛ³Ý ¹»åù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1. ØÇçÏ³é³í³ñ³Ï³Ý ëáõñÑ³Ý¹³Ï³ÛÇÝ Ï³åÇ ·áñÍáõÝ»áõÃÛ³Ý ýÇÝ³Ýë³íáñáõÙÝ Çñ³Ï³Ý³óíáõÙ ¿ ÎáÕÙ»ñÇ ëáõñÑ³Ý¹³Ï³ÛÇÝ Í³é³ÛáõÃÛ³Ý ëïáñ³µ³Å³ÝáõÙÝ»ñÇ ÏáÕÙÇóª ÷áËÑ³Ù³Ó³ÛÝáõÃÛ³Ý ÑÇÙáõÝùáí, áñÁ áñáßíáõÙ ¿ Ð³Ù³Ï³ñ·áÕ ËáñÑñ¹Ç ÏáÕÙÇó: </w:t>
      </w:r>
      <w:r>
        <w:br w:type="page"/>
      </w:r>
    </w:p>
    <w:p>
      <w:pPr>
        <w:pStyle w:val="Caption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  <w:t>² ð Ò ² Ü ² ¶ ð à ôÂ Ú à ô 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  <w:t>ØÇçÏ³é³í³ñ³Ï³Ý ëáõñÑ³Ý¹³Ï³ÛÇÝ Ï³å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  <w:t>Ð³Ù³Ó³ÛÝ³·ñáõÙ ÷á÷áËáõÃÛáõÝÝ»ñ Ï³ï³ñ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 xml:space="preserve">1993 Ãí³Ï³ÝÇ ÑáõÝí³ñÇ 22-ÇÝ ØÇÝëÏ ù³Õ³ùáõÙ ëïáñ³·ñí³Í ØÇçÏ³é³í³ñ³Ï³Ý ëáõñÑ³Ý¹³Ï³ÛÇÝ Ï³åÇ Ù³ëÇÝ Ð³Ù³Ó³ÛÝ³·ñÇ (³ÛëáõÑ»ï` Ð³Ù³Ó³ÛÝ³·Çñ) Ù³ëÝ³ÏÇó å»ïáõÃÛáõÝÝ»ñÇ Ï³é³í³ñáõÃÛáõÝÝ»ñÁ </w:t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eastAsia="Times Armenian" w:cs="Times Armenian" w:ascii="Times Armenian" w:hAnsi="Times Armenian"/>
          <w:sz w:val="22"/>
          <w:szCs w:val="22"/>
          <w:lang w:val="fr-FR"/>
        </w:rPr>
        <w:t xml:space="preserve">                    </w:t>
      </w:r>
      <w:r>
        <w:rPr>
          <w:rFonts w:cs="Times Armenian" w:ascii="Times Armenian" w:hAnsi="Times Armenian"/>
          <w:sz w:val="22"/>
          <w:szCs w:val="22"/>
          <w:lang w:val="fr-FR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BodyTextIndent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Ð³Ù³Ó³ÛÝ³·ñÇ 2-ñ¹ Ñá¹í³ÍÇ »ñÏñáñ¹ Ù³ëÁ ß³ñ³¹ñ»É Ñ»ï¨Û³É ËÙµ³·ñáõÃÛ³Ùµ.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fr-FR"/>
        </w:rPr>
        <w:tab/>
        <w:t xml:space="preserve">§ØÇçÏ³é³í³ñ³Ï³Ý ëáõñÑ³Ý¹³Ï³ÛÇÝ Ï³åÇ ³ßË³ï³ÏÇóÝ Çñ å³ñï³Ï³ÝáõÃÛáõÝÝ»ñÁ Ï³ï³ñ»ÉÇë å»ïù ¿ áõÝ»Ý³ Ñ³ïáõÏ ÷³ëï³ÃáõÕÃ, áñÁ óáõÛó Ïï³ Çñ Ï³ñ·³íÇ×³ÏÝ áõ å³ßïáÝ³Ï³Ý ÃÕÃ³ÏóáõÃÛáõÝÁ Ï³½ÙáÕ </w:t>
      </w:r>
      <w:r>
        <w:rPr>
          <w:rFonts w:cs="Times Armenian" w:ascii="Times Armenian" w:hAnsi="Times Armenian"/>
          <w:color w:val="000000"/>
          <w:sz w:val="22"/>
          <w:szCs w:val="22"/>
          <w:lang w:val="fr-FR"/>
        </w:rPr>
        <w:t>ï»Õ»ñÇ</w:t>
      </w:r>
      <w:r>
        <w:rPr>
          <w:rFonts w:cs="Times Armenian" w:ascii="Times Armenian" w:hAnsi="Times Armenian"/>
          <w:sz w:val="22"/>
          <w:szCs w:val="22"/>
          <w:lang w:val="fr-FR"/>
        </w:rPr>
        <w:t xml:space="preserve"> ù³Ý³ÏÁ, å»ïù ¿ û·ïíÇ ·ïÝí»Éáõ í³ÛñÇ å»ïáõÃÛ³Ý å³ßïå³ÝáõÃÛáõÝÇó, ³ÝÓÝ³Ï³Ý ³ÝÓ»éÝÙË»ÉÇáõÃÛáõÝÇó, ·ïÝí»Éáõ í³ÛñÇ å»ïáõÃÛ³Ý ³½·³ÛÇÝ ûñ»Ýë¹ñáõÃÛ³Ùµ ë³ÑÙ³Ýí³Í Ï³ñ·áí Ñ³ßí»óáõó³Ï³ÛÇÝ ½»Ýù Ïñ»Éáõ, å³Ñ»Éáõ ¨ û·ï³·áñÍ»Éáõ Çñ³íáõÝùÇó ¨ »ÝÃ³Ï³ ã¿ Ï³É³ÝùÇ Ï³Ù Ó»ñµ³Ï³ÉáõÃÛ³Ý, å³ñï³íáñ ¿ å³Ñå³Ý»É ·ïÝí»Éáõ í³ÛñÇ å»ïáõÃÛ³Ý ûñ»Ýë¹ñáõÃÛáõÝÁ ¨ ãÙÇç³Ùï»É  Ýñ³ Ý»ñùÇÝ ·áñÍ»ñÇÝ¦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>êáõÛÝ ²ñÓ³Ý³·ñáõÃÛáõÝÝ áõÅÇ Ù»ç ¿ ÙïÝáõÙ ²ñÓ³Ý³·ñáõÃÛ³Ý Ù³ëÝ³ÏÇó å»ïáõÃÛáõÝÝ»ñÇ ÏáÕÙÇó ¹ñ³ áõÅÇ Ù»ç ÙïÝ»Éáõ Ñ³Ù³ñ ³ÝÑñ³Å»ßï Ý»ñå»ï³Ï³Ý ÁÝÃ³ó³Ï³ñ·Ç Ï³ï³ñÙ³Ý Ù³ëÇÝ »ññáñ¹ Í³ÝáõóáõÙÁ ³í³Ý¹³å³ÑÇ ëï³Ý³Éáõó Ñ»ï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>Î³ï³ñí³Í ¿ ØáëÏí³ ù³Õ³ùáõÙ 1997 Ãí³Ï³ÝÇ Ù³ñïÇ 27-ÇÝ, Ù»Ï µÝûñÇÝ³Ïáí, éáõë»ñ»Ý: ´ÝûñÇÝ³ÏÁ å³ÑíáõÙ ¿ ²ÝÏ³Ë ä»ïáõÃÛáõÝÝ»ñÇ Ð³Ù³·áñÍ³ÏóáõÃÛ³Ý ·áñÍ³¹Çñ ù³ñïáõÕ³ñáõÃÛáõÝáõÙ, áñÁ ëáõÛÝ ²ñÓ³Ý³·ñáõÃÛáõÝ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color w:val="000000"/>
          <w:sz w:val="22"/>
          <w:szCs w:val="22"/>
          <w:lang w:val="fr-FR"/>
        </w:rPr>
        <w:t>²ñÓ³Ý³·ñáõÃÛáõÝÁ</w:t>
      </w:r>
      <w:r>
        <w:rPr>
          <w:rFonts w:cs="Times Armenian" w:ascii="Times Armenian" w:hAnsi="Times Armenian"/>
          <w:b/>
          <w:color w:val="FF0000"/>
          <w:sz w:val="22"/>
          <w:szCs w:val="22"/>
          <w:lang w:val="fr-FR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fr-FR"/>
        </w:rPr>
        <w:t>ëïáñ³·ñ»É »Ý ²¹ñµ»ç³ÝÇ Ð³Ýñ³å»ïáõÃÛ³Ý,</w:t>
      </w:r>
      <w:r>
        <w:rPr>
          <w:rFonts w:cs="Times Armenian" w:ascii="Times Armenian" w:hAnsi="Times Armenian"/>
          <w:sz w:val="22"/>
          <w:szCs w:val="22"/>
          <w:lang w:val="fr-FR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fr-FR"/>
        </w:rPr>
        <w:t>Ð³Û³ëï³ÝÇ Ð³Ýñ³å»ïáõÃÛ³Ý, ´»É³éáõëÇ Ð³Ýñ³å»ïáõÃÛ³Ý, ìñ³ëï³ÝÇ, Ô³½³Ëëï³ÝÇ Ð³Ýñ³å»ïáõÃÛ³Ý, ÔñÕ½ëï³ÝÇ Ð³Ýñ³å»ïáõÃÛ³Ý, ØáÉ¹áí³ÛÇ Ð³Ýñ³å»ïáõÃÛ³Ý, èáõë³ëï³ÝÇ ¸³ßÝáõÃÛ³Ý, î³çÇÏëï³ÝÇ Ð³Ýñ³å»ïáõÃÛ³Ý, ÂáõñùÙ»Ýëï³ÝÇ, àõ½µ»Ïëï³ÝÇ Ð³Ýñ³å»ïáõÃÛ³Ý, àõÏñ³ÇÝ³ÛÇ Ï³é³í³ñáõÃÛáõÝÝ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  <w:t>àðàÞàôØ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  <w:t>ØÇçÏ³é³í³ñ³Ï³Ý ëáõñÑ³Ý¹³Ï³ÛÇÝ Ï³å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  <w:t>Ð³Ù³Ó³ÛÝ³·ñáõÙ Éñ³óáõÙ Ï³ï³ñ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1993 Ãí³Ï³ÝÇ ÑáõÝí³ñÇ 22-ÇÝ ØÇÝëÏ ù³Õ³ùáõÙ ëïáñ³·ñí³Í ØÇçÏ³é³í³ñ³Ï³Ý ëáõñÑ³Ý¹³Ï³ÛÇÝ Ï³åÇ Ù³ëÇÝ Ð³Ù³Ó³ÛÝ³·ñÇ Ù³ëÝ³ÏÇó å»ïáõÃÛáõÝÝ»ñÇ Ï³é³í³ñáõÃÛáõÝÝ»ñÁ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áñáß»óÇÝ.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1. Èñ³óÝ»É.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í»ñáÑÇßÛ³É Ð³Ù³Ó³ÛÝ³·ñÇ 2-ñ¹ Ñá¹í³ÍÁ Ñ»ï¨Û³É µáí³Ý¹³ÏáõÃÛ³Ùµ »ññáñ¹ Ù³ëáí. §ØÇçÏ³é³í³ñ³Ï³Ý ëáõñÑ³Ý¹³Ï³ÛÇÝ Ï³åÇ ³ßË³ï³ÏÇóÝ»ñÇ ÏáÕÙÇó Ññ³½»ÝÇ, Ñ³ïáõÏ ÙÇçáóÝ»ñÇ ¨ ýÇ½ÇÏ³Ï³Ý áõÅÇ ÏÇñ³éÙ³Ý Ï³ñ·Á ë³ÑÙ³ÝíáõÙ ¿ ·ïÝí»Éáõ í³ÛñÇ å»ïáõÃÛ³Ý` Ñ³Ù³å³ï³ëË³Ý ëáõñÑ³Ý¹³Ï³ÛÇÝ Í³é³ÛáõÃÛáõÝÝ»ñÇ ³ßË³ï³ÏÇóÝ»ñÇ ÏáÕÙÇó Ññ³½»ÝÇ, Ñ³ïáõÏ ÙÇçáóÝ»ñÇ ¨ ýÇ½ÇÏ³Ï³Ý áõÅÇ ÏÇñ³éÙ³Ý Ñ³ñó»ñÁ Ï³ñ·³íáñáÕ ûñ»Ýë¹ñáõÃÛ³Ùµ¦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 xml:space="preserve">ØÇçÏ³é³í³ñ³Ï³Ý ëáõñÑ³Ý¹³Ï³ÛÇÝ Ï³åÇ ·áñÍáõÝ»áõÃÛ³Ý Ï³ñ·Ç Ù³ëÇÝ Î³ÝáÝ³Ï³ñ·Ç 10-ñ¹ Ï»ïÁ` Ñ»ï¨Û³É µáí³Ý¹³ÏáõÃÛ³Ùµ »ñÏñáñ¹ Ù³ëáí. §ØÇçÏ³é³í³ñ³Ï³Ý ëáõñÑ³Ý¹³Ï³ÛÇÝ Ï³åÇ ³ßË³ï³ÏÇóÝ»ñÇ ÏáÕÙÇó Ññ³½»ÝÇ, Ñ³ïáõÏ ÙÇçáóÝ»ñÇ ¨ ýÇ½ÇÏ³Ï³Ý áõÅÇ ÏÇñ³éÙ³Ý Ï³ñ·Á ë³ÑÙ³ÝíáõÙ ¿ ·ïÝí»Éáõ í³ÛñÇ å»ïáõÃÛ³Ý` Ñ³Ù³å³ï³ëË³Ý ëáõñÑ³Ý¹³Ï³ÛÇÝ Í³é³ÛáõÃÛáõÝÝ»ñÇ ³ßË³ï³ÏÇóÝ»ñÇ ÏáÕÙÇó Ññ³½»ÝÇ, Ñ³ïáõÏ ÙÇçáóÝ»ñÇ ¨ ýÇ½ÇÏ³Ï³Ý áõÅÇ ÏÇñ³éÙ³Ý Ñ³ñó»ñÁ Ï³ñ·³íáñáÕ ûñ»Ýë¹ñáõÃÛ³Ùµ¦: 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2. êáõÛÝ àñáßáõÙÝ áõÅÇ Ù»ç ¿ ÙïÝáõÙ ëïáñ³·ñÙ³Ý ûñí³ÝÇó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BodyTextIndent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Î³ï³ñí³Í ¿ ØáëÏí³ ù³Õ³ùáõÙ 1995 Ãí³Ï³ÝÇ ÝáÛ»Ùµ»ñÇ 3-ÇÝ, Ù»Ï µÝûñÇÝ³Ïáí, éáõë»ñ»Ý: ´ÝûñÇÝ³ÏÁ å³ÑíáõÙ ¿ ²ÝÏ³Ë ä»ïáõÃÛáõÝÝ»ñÇ Ð³Ù³·áñÍ³ÏóáõÃÛ³Ý ·áñÍ³¹Çñ ù³ñïáõÕ³ñáõÃÛáõÝáõÙ, áñÁ ëáõÛÝ àñáßáõÙ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color w:val="000000"/>
          <w:sz w:val="22"/>
          <w:szCs w:val="22"/>
          <w:lang w:val="fr-FR"/>
        </w:rPr>
        <w:t xml:space="preserve">àñáßáõÙÁ </w:t>
      </w:r>
      <w:r>
        <w:rPr>
          <w:rFonts w:cs="Times Armenian" w:ascii="Times Armenian" w:hAnsi="Times Armenian"/>
          <w:b/>
          <w:sz w:val="22"/>
          <w:szCs w:val="22"/>
          <w:lang w:val="fr-FR"/>
        </w:rPr>
        <w:t>»Ý ²¹ñµ»ç³ÝÇ Ð³Ýñ³å»ïáõÃÛ³Ý,</w:t>
      </w:r>
      <w:r>
        <w:rPr>
          <w:rFonts w:cs="Times Armenian" w:ascii="Times Armenian" w:hAnsi="Times Armenian"/>
          <w:sz w:val="22"/>
          <w:szCs w:val="22"/>
          <w:lang w:val="fr-FR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fr-FR"/>
        </w:rPr>
        <w:t>Ð³Û³ëï³ÝÇ Ð³Ýñ³å»ïáõÃÛ³Ý, ´»É³éáõëÇ Ð³Ýñ³å»ïáõÃÛ³Ý, ìñ³ëï³ÝÇ, Ô³½³Ëëï³ÝÇ Ð³Ýñ³å»ïáõÃÛ³Ý, ÔñÕ½ëï³ÝÇ Ð³Ýñ³å»ïáõÃÛ³Ý, ØáÉ¹áí³ÛÇ Ð³Ýñ³å»ïáõÃÛ³Ý, èáõë³ëï³ÝÇ ¸³ßÝáõÃÛ³Ý, î³çÇÏëï³ÝÇ Ð³Ýñ³å»ïáõÃÛ³Ý, ÂáõñùÙ»Ýëï³ÝÇ, àõ½µ»Ïëï³ÝÇ Ð³Ýñ³å»ïáõÃÛ³Ý, àõÏñ³ÇÝ³ÛÇ Ï³é³í³ñáõÃÛáõÝÝ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TarumianTimes" w:hAnsi="ArTarumianTimes" w:cs="ArTarumian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;Arial" w:hAnsi="Arial Armenian;Arial" w:cs="Arial Armenian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TarumianTimes" w:hAnsi="ArTarumianTimes" w:cs="ArTarumian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0" w:hanging="0"/>
      <w:jc w:val="both"/>
      <w:outlineLvl w:val="3"/>
    </w:pPr>
    <w:rPr>
      <w:rFonts w:ascii="ArTarumianTimes" w:hAnsi="ArTarumianTimes" w:cs="ArTarumianTimes"/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 Armenian;Arial" w:hAnsi="Arial Armenian;Arial" w:cs="Arial Armenian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rial Armenian;Arial" w:hAnsi="Arial Armenian;Arial" w:cs="Arial Armenian;Arial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Armenian;Arial" w:hAnsi="Arial Armenian;Arial" w:cs="Arial Armenian;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TarumianTimes" w:hAnsi="ArTarumianTimes" w:cs="ArTarumianTimes"/>
      <w:bCs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8:42:00Z</dcterms:created>
  <dc:creator>Victor</dc:creator>
  <dc:description/>
  <dc:language>en-US</dc:language>
  <cp:lastModifiedBy>MrX</cp:lastModifiedBy>
  <cp:lastPrinted>2004-04-21T10:43:00Z</cp:lastPrinted>
  <dcterms:modified xsi:type="dcterms:W3CDTF">2006-12-04T20:05:00Z</dcterms:modified>
  <cp:revision>222</cp:revision>
  <dc:subject/>
  <dc:title>àã Ù³ÙáõÉÇ Ñ³Ù³ñ</dc:title>
</cp:coreProperties>
</file>