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²Ø²Ò²ÚÜ²¶Æð</w:t>
      </w:r>
    </w:p>
    <w:p>
      <w:pPr>
        <w:pStyle w:val="Normal"/>
        <w:ind w:right="-46" w:hanging="0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ºíñáå³-ÎáíÏ³ë-²ëÇ³ ÙÇç³ÝóùÇ ½³ñ·³óÙ³ÝÝ áõÕÕí³Í ÙÇç³½·³ÛÇÝ ïñ³ÝëåáñïÇ Ù³ëÇÝ ÐÇÙÝ³Ï³Ý µ³½Ù³ÏáÕÙ Ñ³Ù³Ó³ÛÝ³·ñÇ ÎáÕÙ»ñÇ Î³é³í³ñáõÃÛáõÝÝ»ñÇ ÙÇç¨ îð²êºÎ² ÙÇçÏ³é³í³ñ³Ï³Ý Ñ³ÝÓÝ³ÅáÕáíÇ Ùßï³Ï³Ý ù³ñïáõÕ³ñáõÃÛ³Ý (îð²êºÎ² ØÐ Øø) Ñ³Ù³ï»Õ ýÇÝ³Ýë³íáñÙ³Ý Ù³ëÇÝ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1998Ã. ë»åï»Ùµ»ñÇ 8-ÇÝ ù. ´³ùíáõÙ ëïáñ³·ñí³Í` ºíñáå³-ÎáíÏ³ë-²ëÇ³ ÙÇç³ÝóùÇ ½³ñ·³óÙ³ÝÝ áõÕÕí³Í ÙÇç³½·³ÛÇÝ ïñ³ÝëåáñïÇ Ù³ëÇÝ ÐÇÙÝ³Ï³Ý µ³½Ù³ÏáÕÙ Ñ³Ù³Ó³ÛÝ³·ñÇ, ³ÛëáõÑ»ï` ÐÇÙÝ³Ï³Ý Ñ³Ù³Ó³ÛÝ³·Çñ, ÎáÕÙ»ñÇ Î³é³í³ñáõÃÛáõÝÝ»ñÁ, ³ÛëáõÑ»ï` ÎáÕÙ»ñ,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>»ÉÝ»Éáí îð²êºÎ² ØÐ Øø</w:t>
      </w:r>
      <w:r>
        <w:rPr>
          <w:rFonts w:cs="Times Armenian" w:ascii="Times Armenian" w:hAnsi="Times Armenian"/>
          <w:b/>
          <w:lang w:val="en-US"/>
        </w:rPr>
        <w:t xml:space="preserve"> </w:t>
      </w:r>
      <w:r>
        <w:rPr>
          <w:rFonts w:cs="Times Armenian" w:ascii="Times Armenian" w:hAnsi="Times Armenian"/>
          <w:lang w:val="en-US"/>
        </w:rPr>
        <w:t xml:space="preserve">ÇÝùÝáõñáõÛÝ ýÇÝ³Ýë³íáñÙ³Ý ³å³ÑáíÙ³Ý, ÇÝãå»ë Ý³¨ îð²êºÎ² ØÐ ÝÇëï»ñÇ ¨ ÐÇÙÝ³Ï³Ý Ñ³Ù³Ó³ÛÝ³·ñÇ ¹ñáõÛÃÝ»ñÇÝ Ñ³Ù³å³ï³ëË³Ý ëï»ÕÍí³Í ¹ñ³ ³ßË³ï³Ýù³ÛÇÝ ËÙµ»ñÇ </w:t>
      </w:r>
      <w:r>
        <w:rPr>
          <w:rFonts w:cs="Times Armenian" w:ascii="Times Armenian" w:hAnsi="Times Armenian"/>
          <w:color w:val="000000"/>
          <w:lang w:val="en-US"/>
        </w:rPr>
        <w:t>Ï³½Ù³Ï»ñåÙ³Ý</w:t>
      </w:r>
      <w:r>
        <w:rPr>
          <w:rFonts w:cs="Times Armenian" w:ascii="Times Armenian" w:hAnsi="Times Armenian"/>
          <w:lang w:val="en-US"/>
        </w:rPr>
        <w:t xml:space="preserve"> ³ÝÑñ³Å»ßïáõÃÛáõÝÇó,</w:t>
      </w:r>
    </w:p>
    <w:p>
      <w:pPr>
        <w:pStyle w:val="Normal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ab/>
        <w:t>ÑÇÙÝí»Éáí ÐÇÙÝ³Ï³Ý Ñ³Ù³Ó³ÛÝ³·ñÇ 9-ñ¹ Ñá¹í³ÍÇ 3-ñ¹ Ï»ïÇ íñ³,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å³ÛÙ³Ý³íáñí»óÇÝ ÏÝù»É ëáõÛÝ Ð³Ù³Ó³ÛÝ³·ÇñÁ. ³ÛëáõÑ»ï` üÇÝ³Ýë³íáñÙ³Ý Ù³ëÇÝ Ñ³Ù³Ó³ÛÝ³·Çñ: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1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ÀÝ¹Ñ³Ýáõñ ¹ñáõÛÃÝ»ñ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left="-57" w:firstLine="741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1. êáõÛÝ üÇÝ³Ýë³íáñÙ³Ý Ù³ëÇÝ Ñ³Ù³Ó³ÛÝ³·ñÇ ¹ñáõÛÃÝ»ñÁ Ï³ÝáÝ³Ï³ñ·áõÙ »Ý îð²êºÎ² ÙÇçÏ³é³í³ñ³Ï³Ý Ñ³ÝÓÝ³ÅáÕáíÇ Ùßï³Ï³Ý ù³ñïáõÕ³ñáõÃÛ³Ý (îð²êºÎ² ØÐ Øø) ·áñÍáõÝ»áõÃÛ³Ý Ñ³Ù³ï»Õ ýÇÝ³Ýë³íáñáõÙÁ:</w:t>
      </w:r>
    </w:p>
    <w:p>
      <w:pPr>
        <w:pStyle w:val="Normal"/>
        <w:ind w:left="-57" w:firstLine="741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2. Úáõñ³ù³ÝãÛáõñ Ñ³çáñ¹ ï³ñí³ ï³ñ»Ï³Ý µÛáõç»Ý Ñ³ëï³ïíáõÙ ¿ îð²êºÎ² ØÐ áñáßÙ³Ùµ` Ýñ³ ³Ù»Ý³ÙÛ³ ÝÇëïáõÙ: îíÛ³É áñáßáõÙÁ å³ñï³¹Çñ µÝáõÛÃ ¿ ÏñáõÙ ëáõÛÝ Ð³Ù³Ó³ÛÝ³·ñÇ µáÉáñ ÎáÕÙ»ñÇ Ñ³Ù³ñ:</w:t>
      </w:r>
    </w:p>
    <w:p>
      <w:pPr>
        <w:pStyle w:val="Normal"/>
        <w:ind w:left="-57" w:firstLine="741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3. üÇÝ³Ýë³Ï³Ý ï³ñÇÝ ëÏëíáõÙ ¿ ÑáõÝí³ñÇ 1-ÇÝ ¨ ³í³ñïíáõÙ ¹»Ïï»Ùµ»ñÇ       31-ÇÝ:</w:t>
      </w:r>
    </w:p>
    <w:p>
      <w:pPr>
        <w:pStyle w:val="Normal"/>
        <w:ind w:left="-57" w:firstLine="741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4. îð²êºÎ² ØÐ Øø Ýå³ï³ÏÝ»ñÇ Ñ³Ù³ñ ÎáÕÙ»ñÇ ³Ý¹³Ù³í×³ñÝ»ñÁ ¨ Ñ³Ù³å³ï³ëË³Ý Ñ³ßí³å³Ñ³Ï³Ý Ñ³ßí³éáõÙÁ Ï³ï³ñíáõÙ »Ý »íñáÛáí, »Ã» ³ÛÉ µ³Ý Ý³Ë³ï»ëí³Í ã¿ îð²êºÎ² ØÐ Ñ³Ù³å³ï³ëË³Ý áñáßÙ³Ùµ:</w:t>
      </w:r>
    </w:p>
    <w:p>
      <w:pPr>
        <w:pStyle w:val="Normal"/>
        <w:ind w:left="360" w:hanging="0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2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³Ù³ï»Õ ýÇÝ³Ýë³íáñÙ³Ý ëÏ½µáõÝùÝ»ñ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firstLine="684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1. î³ñ»Ï³Ý µÛáõç»Ç ýÇÝ³Ýë³Ï³Ý ÙÇçáóÝ»ñÁ ³å³ÑáííáõÙ »Ý ëáõÛÝ üÇÝ³Ýë³íáñÙ³Ý Ù³ëÇÝ Ñ³Ù³Ó³ÛÝ³·ñÇ ÎáÕÙ»ñÇ ³Ý¹³Ù³í×³ñÝ»ñÇ Ñ³ßíÇÝ, ÇÝãå»ë Ý³¨ ³ÛÉ ³ÕµÛáõñÝ»ñÇó ëï³óíáÕ ÙÇçáóÝ»ñáí:</w:t>
      </w:r>
    </w:p>
    <w:p>
      <w:pPr>
        <w:pStyle w:val="Normal"/>
        <w:ind w:firstLine="684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2. ÎáÕÙ»ñÁ ³Ý¹³Ù³í×³ñÝ»ñÁ í×³ñáõÙ »Ý Ñ³í³ë³ñ µ³ÅÝ»Ù³ë»ñáí:</w:t>
      </w:r>
    </w:p>
    <w:p>
      <w:pPr>
        <w:pStyle w:val="Normal"/>
        <w:ind w:firstLine="684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3. î³ñ»Ï³Ý µÛáõç»Ç ã³÷Á ¨ ¹ñ³Ý Ñ³Ù³å³ï³ëË³Ý` ÎáÕÙ»ñÇ ³Ý¹³Ù³í×³ñÝ»ñÁ áñáßíáõÙ »Ý` »ÉÝ»Éáí.</w:t>
      </w:r>
    </w:p>
    <w:p>
      <w:pPr>
        <w:pStyle w:val="Normal"/>
        <w:tabs>
          <w:tab w:val="clear" w:pos="708"/>
          <w:tab w:val="left" w:pos="1140" w:leader="none"/>
        </w:tabs>
        <w:ind w:firstLine="684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³)</w:t>
        <w:tab/>
        <w:t>·³ÉÇù ýÇÝ³Ýë³Ï³Ý ï³ñí³ Ñ³Ù³ñ Ý³Ë³ï»ëí³Í Í³Ëë»ñÇó,</w:t>
      </w:r>
    </w:p>
    <w:p>
      <w:pPr>
        <w:pStyle w:val="Normal"/>
        <w:tabs>
          <w:tab w:val="clear" w:pos="708"/>
          <w:tab w:val="left" w:pos="1140" w:leader="none"/>
        </w:tabs>
        <w:ind w:firstLine="684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µ) ·³ÉÇù ýÇÝ³Ýë³Ï³Ý ï³ñáõÙ ³ÏÝÏ³ÉíáÕ »Ï³ÙáõïÝ»ñÇó (Ùáõïù»ñÇó),</w:t>
      </w:r>
    </w:p>
    <w:p>
      <w:pPr>
        <w:pStyle w:val="Normal"/>
        <w:tabs>
          <w:tab w:val="clear" w:pos="708"/>
          <w:tab w:val="left" w:pos="1140" w:leader="none"/>
        </w:tabs>
        <w:ind w:firstLine="684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·) Ý³Ëáñ¹ ýÇÝ³Ýë³Ï³Ý ï³ñí³ ÙÇçáóÝ»ñÇ ÙÝ³óáñ¹Çó (Ñ³ßí»ÏßéÇó),</w:t>
      </w:r>
    </w:p>
    <w:p>
      <w:pPr>
        <w:pStyle w:val="Normal"/>
        <w:tabs>
          <w:tab w:val="clear" w:pos="708"/>
          <w:tab w:val="left" w:pos="1140" w:leader="none"/>
        </w:tabs>
        <w:ind w:firstLine="684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¹) ³ÛÉ Ùáõïù»ñÇó:</w:t>
      </w:r>
    </w:p>
    <w:p>
      <w:pPr>
        <w:pStyle w:val="Normal"/>
        <w:ind w:left="360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left="360" w:hanging="0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3</w:t>
      </w:r>
    </w:p>
    <w:p>
      <w:pPr>
        <w:pStyle w:val="Normal"/>
        <w:ind w:left="360" w:hanging="0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î³ñ»Ï³Ý µÛáõç»Ç Ï³éáõóí³ÍùÁ</w:t>
      </w:r>
    </w:p>
    <w:p>
      <w:pPr>
        <w:pStyle w:val="Normal"/>
        <w:ind w:left="360" w:hanging="0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40" w:leader="none"/>
        </w:tabs>
        <w:ind w:left="0" w:firstLine="684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îð²êºÎ² ØÐ Øø ï³ñ»Ï³Ý µÛáõç»Ç »Ï³Ùï³ÛÇÝ Ù³ëÁ Ý»ñ³éáõÙ ¿.</w:t>
      </w:r>
    </w:p>
    <w:p>
      <w:pPr>
        <w:pStyle w:val="Normal"/>
        <w:tabs>
          <w:tab w:val="clear" w:pos="708"/>
          <w:tab w:val="left" w:pos="1140" w:leader="none"/>
        </w:tabs>
        <w:ind w:firstLine="684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³)</w:t>
        <w:tab/>
        <w:t>ÁÝÃ³óÇÏ ï³ñí³ Ñ³Ù³ñ ÎáÕÙ»ñÇ ³Ý¹³Ù³í×³ñÝ»ñÁ,</w:t>
      </w:r>
    </w:p>
    <w:p>
      <w:pPr>
        <w:pStyle w:val="Normal"/>
        <w:tabs>
          <w:tab w:val="clear" w:pos="708"/>
          <w:tab w:val="left" w:pos="1140" w:leader="none"/>
        </w:tabs>
        <w:ind w:firstLine="684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µ)</w:t>
        <w:tab/>
        <w:t>Ý³Ëáñ¹ ï³ñí³ µÛáõç»Çó ÙÝ³ó³Í ·áõÙ³ñÁ (Ñ³ßí»ÏßÇé),</w:t>
      </w:r>
    </w:p>
    <w:p>
      <w:pPr>
        <w:pStyle w:val="Normal"/>
        <w:tabs>
          <w:tab w:val="clear" w:pos="708"/>
          <w:tab w:val="left" w:pos="1140" w:leader="none"/>
        </w:tabs>
        <w:ind w:firstLine="684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·)</w:t>
        <w:tab/>
        <w:t>µ³ÝÏ³ÛÇÝ ïáÏáëÝ»ñÇó, ï³ñ³¹ñ³Ù³ÛÇÝ ÷áË³ñÅ»ùÇó ³é³ç³ó³Í »Ï³ÙáõïÝ»ñÁ,</w:t>
      </w:r>
    </w:p>
    <w:p>
      <w:pPr>
        <w:pStyle w:val="Normal"/>
        <w:tabs>
          <w:tab w:val="clear" w:pos="708"/>
          <w:tab w:val="left" w:pos="1140" w:leader="none"/>
        </w:tabs>
        <w:ind w:firstLine="684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¹)</w:t>
        <w:tab/>
        <w:t>Ï³½Ù³Ï»ñåáõÃÛáõÝÝ»ñÇó ¨ ÝíÇñ³ïáõÝ»ñÇó ëï³óí³Í ¹ñ³Ù³ßÝáñÑÝ»ñÁ,</w:t>
      </w:r>
    </w:p>
    <w:p>
      <w:pPr>
        <w:pStyle w:val="Normal"/>
        <w:tabs>
          <w:tab w:val="clear" w:pos="708"/>
          <w:tab w:val="left" w:pos="1140" w:leader="none"/>
        </w:tabs>
        <w:ind w:firstLine="684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»)</w:t>
        <w:tab/>
        <w:t>³ÛÉ Ùáõïù»ñ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40" w:leader="none"/>
        </w:tabs>
        <w:ind w:left="0" w:firstLine="684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îð²êºÎ² ØÐ Øø ï³ñ»Ï³Ý µÛáõç»Ç Í³Ëë³ÛÇÝ Ù³ëÁ Ý»ñ³éáõÙ ¿.</w:t>
      </w:r>
    </w:p>
    <w:p>
      <w:pPr>
        <w:pStyle w:val="Normal"/>
        <w:tabs>
          <w:tab w:val="clear" w:pos="708"/>
          <w:tab w:val="left" w:pos="1140" w:leader="none"/>
        </w:tabs>
        <w:ind w:firstLine="684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³)</w:t>
        <w:tab/>
        <w:t>îð²êºÎ² ØÐ Øø Õ»Ï³í³ñáõÃÛ³Ý ¨ ³ßË³ï³ÏÇóÝ»ñÇ í³ñÓ³ïñáõÃÛáõÝÁ</w:t>
      </w:r>
    </w:p>
    <w:p>
      <w:pPr>
        <w:pStyle w:val="Normal"/>
        <w:tabs>
          <w:tab w:val="clear" w:pos="708"/>
          <w:tab w:val="left" w:pos="1140" w:leader="none"/>
        </w:tabs>
        <w:ind w:firstLine="684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îð²êºÎ² ØÐ Øø Õ»Ï³í³ñáõÃÛ³Ý áõ ³ßË³ï³ÏÇóÝ»ñÇ ¨ ³½·³ÛÇÝ ù³ñïáõÕ³ñÝ»ñÇ ³ßË³ï³í³ñÓÇ` Ï³ÝáÝ³íáñ í×³ñíáÕ, µÅßÏ³Ï³Ý ³å³Ñáí³·ñáõÃÛ³Ý í×³ñÙ³Ý, Ï»óáõÃÛ³Ý Í³Ëë»ñÇ, µÝ³ÏáõÃÛ³Ý Í³Ëë»ñÇ Ñ»ï Ï³åí³Í µáÉáñ Í³Ëë»ñÁ,</w:t>
      </w:r>
    </w:p>
    <w:p>
      <w:pPr>
        <w:pStyle w:val="Normal"/>
        <w:tabs>
          <w:tab w:val="clear" w:pos="708"/>
          <w:tab w:val="left" w:pos="1140" w:leader="none"/>
        </w:tabs>
        <w:ind w:firstLine="684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µ)</w:t>
        <w:tab/>
        <w:t>¶ñ³ë»ÝÛ³Ï³ÛÇÝ Í³Ëë»ñÁ</w:t>
      </w:r>
    </w:p>
    <w:p>
      <w:pPr>
        <w:pStyle w:val="Normal"/>
        <w:tabs>
          <w:tab w:val="clear" w:pos="708"/>
          <w:tab w:val="left" w:pos="1140" w:leader="none"/>
        </w:tabs>
        <w:ind w:firstLine="684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 xml:space="preserve">´³ùíáõÙ îð²êºÎ² ØÐ Øø Ýëï³í³ÛñÇ ¨ ÐÇÙÝ³Ï³Ý Ñ³Ù³Ó³ÛÝ³·ñÇ ÎáÕÙ»ñÇ ï³ñ³ÍùáõÙ ¹ñ³ Ùßï³Ï³Ý Ý»ñÏ³Û³óáõóãáõÃÛáõÝÝ»ñÇ ·áñÍáõÝ»áõÃÛ³Ý Ñ»ï Ï³åí³Í Í³Ëë»ñÁ, áñáÝù Ý»ñ³éáõÙ »Ý Ñ³Õáñ¹³ÏóáõÃÛ³Ý í×³ñÝ»ñÁ, ·áñÍáõÕÙ³Ý Í³Ëë»ñÁ, ³íïáÙ»ù»Ý³Ý»ñÇ ëå³ë³ñÏáõÙÁ, îð²êºÎ² ÇÝï»ñÝ»ï³ÛÇÝ Ï³ÛùÇ, ïíÛ³ÉÝ»ñÇ µ³½³ÛÇ ëå³ë³ñÏÙ³Ý Ñ»ï Ï³åí³Í Í³Ëë»ñÁ, ÝÛáõÃ»ñÇ ï³ñ³ÍÙ³Ý, ïå³·ñáõÃÛ³Ý, Ññ³å³ñ³ÏáõÙÝ»ñÇ, ·ñ»Ý³Ï³Ý åÇïáõÛùÝ»ñÇ ³ñÅ»ùÁ, </w:t>
      </w:r>
    </w:p>
    <w:p>
      <w:pPr>
        <w:pStyle w:val="Normal"/>
        <w:tabs>
          <w:tab w:val="clear" w:pos="708"/>
          <w:tab w:val="left" w:pos="1140" w:leader="none"/>
        </w:tabs>
        <w:ind w:firstLine="684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·)</w:t>
        <w:tab/>
        <w:t>ÎñÏÝ³ÏÇ Ý»ñ¹ñáõÙ</w:t>
      </w:r>
    </w:p>
    <w:p>
      <w:pPr>
        <w:pStyle w:val="BodyTextIndent2"/>
        <w:rPr>
          <w:szCs w:val="24"/>
        </w:rPr>
      </w:pPr>
      <w:r>
        <w:rPr>
          <w:szCs w:val="24"/>
        </w:rPr>
        <w:t>îð²êºÎ² ØÐ Øø Ýëï³í³ÛñÇ ¨ Ýñ³ Ùßï³Ï³Ý Ý»ñÏ³Û³óáõóãáõÃÛáõÝÝ»ñÇ ·áñÍáõÝ»áõÃÛ³Ý Ñ³Ù³ñ ³ÝÑñ³Å»ßï Ýáñ ë³ñù³íáñáõÙÝ»ñÇ Ù³ï³Ï³ñ³ñÙ³Ý Ñ»ï Ï³åí³Í µáÉáñ Í³Ëë»ñÁ, áñáÝù Ý»ñ³éáõÙ »Ý Íñ³·ñ³ÛÇÝ ¨ ï»ËÝÇÏ³Ï³Ý ³å³ÑáíáõÙÁ, ·ñ³ë»ÝÛ³Ï³ÛÇÝ ë³ñù³íáñáõÙÝ»ñÁ, ³íïáÙ»ù»Ý³Ý, ßÇÝáõÃÛ³Ý í»ñ³Ýáñá·áõÙÁ/Ã³ñÙ³óáõÙÁ,</w:t>
      </w:r>
    </w:p>
    <w:p>
      <w:pPr>
        <w:pStyle w:val="Normal"/>
        <w:tabs>
          <w:tab w:val="clear" w:pos="708"/>
          <w:tab w:val="left" w:pos="1140" w:leader="none"/>
        </w:tabs>
        <w:ind w:firstLine="684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¹)</w:t>
        <w:tab/>
        <w:t>ØÐ ¨ ³ßË³ï³Ýù³ÛÇÝ ËÙµ»ñÇ ÝÇëï»ñ</w:t>
      </w:r>
    </w:p>
    <w:p>
      <w:pPr>
        <w:pStyle w:val="Normal"/>
        <w:tabs>
          <w:tab w:val="clear" w:pos="708"/>
          <w:tab w:val="left" w:pos="1140" w:leader="none"/>
        </w:tabs>
        <w:ind w:firstLine="684"/>
        <w:jc w:val="both"/>
        <w:rPr/>
      </w:pPr>
      <w:r>
        <w:rPr>
          <w:rFonts w:cs="Times Armenian" w:ascii="Times Armenian" w:hAnsi="Times Armenian"/>
          <w:lang w:val="en-US"/>
        </w:rPr>
        <w:t xml:space="preserve">îð²êºÎ²-Ç ÙÇçáó³éáõÙÝ»ñÇ Ï³½Ù³Ï»ñåÙ³Ý ¨ ³ÝóÏ³óÙ³Ý Ñ»ï Ï³åí³Í µáÉáñ Í³Ëë»ñÁ, áñáÝù µ³ÕÏ³ó³Í »Ý ïñ³Ýëåáñï³ÛÇÝ Í³Ëë»ñÇó, Ï»óáõÃÛ³Ý ¨ ëÝÝ¹Ç Í³Ëë»ñÇó, ÷³ëï³ÃÕÃ»ñÇ Ý³Ë³å³ïñ³ëïÙ³Ý ¨ ï³ñ³ÍÙ³Ý Í³Ëë»ñÇó, </w:t>
      </w:r>
      <w:r>
        <w:rPr>
          <w:rFonts w:cs="Times Armenian" w:ascii="Times Armenian" w:hAnsi="Times Armenian"/>
          <w:color w:val="000000"/>
          <w:lang w:val="en-US"/>
        </w:rPr>
        <w:t>ï»Õ³Ï³Ý</w:t>
      </w:r>
      <w:r>
        <w:rPr>
          <w:rFonts w:cs="Times Armenian" w:ascii="Times Armenian" w:hAnsi="Times Armenian"/>
          <w:lang w:val="en-US"/>
        </w:rPr>
        <w:t xml:space="preserve"> ïñ³ÝëåáñïÇ Í³Ëë»ñÇó </w:t>
      </w:r>
    </w:p>
    <w:p>
      <w:pPr>
        <w:pStyle w:val="Normal"/>
        <w:tabs>
          <w:tab w:val="clear" w:pos="708"/>
          <w:tab w:val="left" w:pos="1140" w:leader="none"/>
        </w:tabs>
        <w:ind w:firstLine="684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»)</w:t>
        <w:tab/>
        <w:t>²ÛÉ Í³Ëë»ñ</w:t>
      </w:r>
    </w:p>
    <w:p>
      <w:pPr>
        <w:pStyle w:val="Normal"/>
        <w:tabs>
          <w:tab w:val="clear" w:pos="708"/>
          <w:tab w:val="left" w:pos="1140" w:leader="none"/>
        </w:tabs>
        <w:ind w:firstLine="684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´³ÝÏ³ÛÇÝ Ñ³ßÇíÝ»ñÇ ëå³ë³ñÏÙ³Ý, ï³ñ³¹ñ³Ù³ÛÇÝ ÷áË³ñÅ»ùÇ ï³ñµ»ñáõÃÛ³Ý Ñ»ï Ï³åí³Í Í³Ëë»ñÁ, µáÉáñ ³ÛÉ Í³Ëë»ñÁ, áñáÝù Ýßí³Í ã»Ý ëáõÛÝ ó³ÝÏáõÙ:</w:t>
      </w:r>
    </w:p>
    <w:p>
      <w:pPr>
        <w:pStyle w:val="Normal"/>
        <w:ind w:left="360" w:hanging="0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4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²Ý¹³Ù³í×³ñÝ»ñÇ ÷áË³ÝóáõÙ</w:t>
      </w:r>
    </w:p>
    <w:p>
      <w:pPr>
        <w:pStyle w:val="Normal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tabs>
          <w:tab w:val="clear" w:pos="708"/>
          <w:tab w:val="left" w:pos="1140" w:leader="none"/>
        </w:tabs>
        <w:ind w:firstLine="684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1.</w:t>
        <w:tab/>
        <w:t>ÎáÕÙ»ñÁ å»ïù ¿ îð²êºÎ² ØÐ Øø, áñÇ Ýëï³í³ÛñÁ ï»Õ³Ï³Ûí³Í ¿ ´³ùáõ ù³Õ³ùáõÙ, ²¹ñµ»ç³ÝÇ Ð³Ýñ³å»ïáõÃÛáõÝ, Ñ³ßíÇÝ ÷áË³Ýó»Ý Ñ³çáñ¹ ýÇÝ³Ýë³Ï³Ý ï³ñí³ Çñ»Ýó ³Ý¹³Ù³í×³ñÝ»ñÁ ÙÇÝã¨ ÁÝÃ³óÇÏ ï³ñí³ ¹»Ïï»Ùµ»ñÇ 31-Á, µ³Ûó áã áõß, ù³Ý ÙÇÝã¨ Ñ³çáñ¹ ï³ñí³ Ù³ñïÇ 31-Á:</w:t>
      </w:r>
    </w:p>
    <w:p>
      <w:pPr>
        <w:pStyle w:val="Normal"/>
        <w:tabs>
          <w:tab w:val="clear" w:pos="708"/>
          <w:tab w:val="left" w:pos="1140" w:leader="none"/>
        </w:tabs>
        <w:ind w:firstLine="684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2.</w:t>
        <w:tab/>
        <w:t>êáõÛÝ Ñá¹í³ÍÇ 1-ÇÝ Ï»ïÇ ¹ñáõÛÃÝ»ñÁ ãå³Ñå³Ý»Éáõ ¹»åùáõÙ îð²êºÎ² ØÐ-Ý, ·áñÍ»Éáí ÐÇÙÝ³Ï³Ý Ñ³Ù³Ó³ÛÝ³·ñÇ 8-ñ¹ ¨ 12-ñ¹ Ñá¹í³ÍÝ»ñÇ ÑÇÙ³Ý íñ³, Ñ³Ù³å³ï³ëË³Ý áñáßáõÙÝ»ñ ¿ Ï³Û³óÝáõÙ:</w:t>
      </w:r>
    </w:p>
    <w:p>
      <w:pPr>
        <w:pStyle w:val="Normal"/>
        <w:ind w:left="456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5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´Ûáõç»ï³ÛÇÝ ÁÝÃ³ó³Ï³ñ·»ñ</w:t>
      </w:r>
    </w:p>
    <w:p>
      <w:pPr>
        <w:pStyle w:val="Normal"/>
        <w:ind w:left="360" w:hanging="0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firstLine="684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1. ´Ûáõç»Ç Ý³Ë³·ÇÍÁ Ùß³ÏíáõÙ ¿ Øßï³Ï³Ý ù³ñïáõÕ³ñáõÃÛ³Ý ÏáÕÙÇó: ´Ûáõç»Ç Ý³Ë³·ÍÇÝ ÏóíáõÙ ¿ µ³ó³ïñ³·Çñ, áñÁ å»ïù ¿ å³ñáõÝ³ÏÇ Ý³Ëáñ¹  Å³Ù³Ý³Ï³Ñ³ïí³ÍÇ ÁÝÃ³óùáõÙ »Ï³ÙáõïÝ»ñÇ ¨ Í³Ëë»ñÇ í»ñÉáõÍáõÃÛáõÝÁ ¨ Ñ³ßí»ïáõ Å³Ù³Ý³Ï³Ñ³ïí³ÍÇ ïíÛ³ÉÝ»ñÇ Ñ³Ù»Ù³ïáõÃÛ³Ùµ µÛáõç»Ç Ý³Ë³·ÍÇ ³é³ÝÓÇÝ Ñá¹í³ÍÝ»ñÇ ÷á÷áËáõÃÛáõÝÝ»ñÇ å³ï×³éÝ»ñÁ:</w:t>
      </w:r>
    </w:p>
    <w:p>
      <w:pPr>
        <w:pStyle w:val="Normal"/>
        <w:ind w:firstLine="684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2. ´Ûáõç»Ç Ý³Ë³·ÇÍÁ ¨ µ³ó³ïñ³·ÇñÁ áõÕ³ñÏíáõÙ »Ý ÎáÕÙ»ñÇÝ îð²êºÎ² ØÐ Ñ»ñÃ³Ï³Ý ÝÇëïÇ µ³óáõÙÇó áã áõß, ù³Ý 3 (»ñ»ù) ³ÙÇë ³é³ç:</w:t>
      </w:r>
    </w:p>
    <w:p>
      <w:pPr>
        <w:pStyle w:val="Normal"/>
        <w:ind w:firstLine="684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3. îð²êºÎ² ØÐ Øø ³½·³ÛÇÝ ù³ñïáõÕ³ñÝ»ñÁ îð²êºÎ² ØÐ Øø »Ý áõÕ³ñÏáõÙ îð²êºÎ² ØÐ µÛáõç»Ç Ý³Ë³·ÍÇ í»ñ³µ»ñÛ³É ÎáÕÙ»ñÇ ¹ÇïáÕáõÃÛáõÝÝ»ñÁ îð²êºÎ² ØÐ Ñ»ñÃ³Ï³Ý ÝÇëïÇ µ³óáõÙÇó áã áõß, ù³Ý 2 (»ñÏáõ) ³ÙÇë ³é³ç:</w:t>
      </w:r>
    </w:p>
    <w:p>
      <w:pPr>
        <w:pStyle w:val="Normal"/>
        <w:ind w:firstLine="684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4. ÎáÕÙ»ñÇ ¹ÇïáÕáõÃÛáõÝÝ»ñÁ ÏóíáõÙ »Ý µ³ó³ïñ³·ñÇÝ ¨ áõÕ³ñÏíáõÙ »Ý ÎáÕÙ»ñÇÝ îð²êºÎ² ØÐ Øø ÝÇëïÇ ³ÝóÏ³óáõÙÇó áã áõß, ù³Ý 2 (»ñÏáõ) ß³µ³Ã ³é³ç:</w:t>
      </w:r>
    </w:p>
    <w:p>
      <w:pPr>
        <w:pStyle w:val="Normal"/>
        <w:ind w:firstLine="684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5. ´Ûáõç»Ç Ý³Ë³·ÇÍÁ, ¹ñ³Ý Ïóí³Í µ³ó³ïñ³·ÇñÁ ¨ ÎáÕÙ»ñÇ ¹ÇïáÕáõÃÛáõÝÝ»ñÁ ùÝÝ³ñÏíáõÙ »Ý îð²êºÎ² ØÐ Øø ÝÇëïÇ ÁÝÃ³óùáõÙ:</w:t>
      </w:r>
    </w:p>
    <w:p>
      <w:pPr>
        <w:pStyle w:val="Normal"/>
        <w:ind w:firstLine="684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6. êáõÛÝ Ñá¹í³ÍÇ 2-4-ñ¹ Ï»ï»ñÇÝ Ñ³Ù³å³ï³ëË³Ý Ñ³Ù³Ó³ÛÝ»óí³Í µÛáõç»Ç Ý³Ë³·ÍÇ Ù³ëÇÝ ÎáÕÙ»ñÇÝ ï»Õ»Ï³óíáõÙ ¿ îð²êºÎ² ØÐ Ñ»ñÃ³Ï³Ý ÝÇëïÇ µ³óáõÙÇó áã áõß, ù³Ý 3 (»ñ»ù) ß³µ³Ã ³é³ç:</w:t>
      </w:r>
    </w:p>
    <w:p>
      <w:pPr>
        <w:pStyle w:val="Normal"/>
        <w:ind w:firstLine="684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7. îð²êºÎ² ØÐ Øø ¶ÉË³íáñ ù³ñïáõÕ³ñÁ µÛáõç»Ç Ý³Ë³·ÇÍÁ Ý»ñÏ³Û³óÝáõÙ ¿ îð²êºÎ² ØÐ Ñ³ëï³ïÙ³ÝÁ:</w:t>
      </w:r>
    </w:p>
    <w:p>
      <w:pPr>
        <w:pStyle w:val="Normal"/>
        <w:ind w:firstLine="684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8. ØÇÝã¨ µÛáõç»Ç Ñ³ëï³ïáõÙÁ Í³Ëë»ñÁ Ï³ï³ñíáõÙ »Ý` »ÉÝ»Éáí îð²êºÎ² ØÐ Øø µÝ³Ï³ÝáÝ ·áñÍáõÝ»áõÃÛ³Ý ³å³ÑáíÙ³Ý ³ÝÑñ³Å»ßïáõÃÛáõÝÇó` Ñ³ßíÇ ³éÝ»Éáí ³í³ñïí³Í µÛáõç»ï³ÛÇÝ ï³ñí³ ÝáõÛÝ Å³Ù³Ý³Ï³Ñ³ïí³ÍáõÙ Ï³ï³ñí³Í Í³Ëë»ñÁ:</w:t>
      </w:r>
    </w:p>
    <w:p>
      <w:pPr>
        <w:pStyle w:val="Normal"/>
        <w:ind w:firstLine="684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 xml:space="preserve">9. ²ÛÝ ¹»åùáõÙ, »Ã» µÛáõç»Ç áñáß³ÏÇ Ñá¹í³Íáí Ñ³ëï³ïí³Í ·áõÙ³ñÝ»ñÁ Í³Ëëí»É »Ý, îð²êºÎ² ØÐ Øø ¶ÉË³íáñ ù³ñïáõÕ³ñÝ ³ÝÑñ³Å»ßïáõÃÛ³Ý ¹»åùáõÙ Çñ³íáõÝù áõÝÇ ÃáõÛÉ ï³Éáõ µÛáõç»Ç ïíÛ³É Ñá¹í³ÍÇ 20%-Ç ë³ÑÙ³ÝÝ»ñáõÙ ÙÇçáóÝ»ñÇ Í³ËëáõÙ ³ÛÉ Ñá¹í³ÍÝ»ñáí ïÝï»ë³Í ÙÇçáóÝ»ñÇ Ñ³ßíÇÝ: </w:t>
      </w:r>
    </w:p>
    <w:p>
      <w:pPr>
        <w:pStyle w:val="Normal"/>
        <w:ind w:firstLine="684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10. îð²êºÎ² ØÐ Øø ¶ÉË³íáñ ù³ñïáõÕ³ñÁ å³ï³ëË³Ý³ïíáõÃÛáõÝ ¿ ÏñáõÙ, ëáõÛÝ üÇÝ³Ýë³íáñÙ³Ý Ù³ëÇÝ Ñ³Ù³Ó³ÛÝ³·ñÇ ¹ñáõÛÃÝ»ñÇÝ Ñ³Ù³å³ï³ëË³Ý ¨ ³ßË³ï³Ýù³ÛÇÝ Íñ³·ñÇÝ ¨ ï³ñ»Ï³Ý µÛáõç»ÇÝ í»ñ³µ»ñáÕ îð²êºÎ² ØÐ áñáßáõÙÝ»ñÇ ÑÇÙ³Ý íñ³, µÛáõç»Ç Ï³é³í³ñÙ³Ý Ñ³Ù³ñ:</w:t>
      </w:r>
    </w:p>
    <w:p>
      <w:pPr>
        <w:pStyle w:val="Normal"/>
        <w:ind w:firstLine="684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11. îð²êºÎ² ØÐ Øø ¶ÉË³íáñ ù³ñïáõÕ³ñÁ îð²êºÎ² ØÐ Ûáõñ³ù³ÝãÛáõñ ³Ù»Ý³ÙÛ³ ÝÇëïÇÝ Ý»ñÏ³Û³óÝáõÙ ¿ ýÇÝ³Ýë³Ï³Ý Ñ³ßí»ïíáõÃÛáõÝ Ý³Ëáñ¹ ï³ñí³ µÛáõç»Ç Ï³ï³ñÙ³Ý í»ñ³µ»ñÛ³É: üÇÝ³Ýë³Ï³Ý Ñ³ßí»ïíáõÃÛáõÝÝ ÁÝ¹áõÝíáõÙ ¿ îð²êºÎ² ØÐ áñáßÙ³Ùµ:</w:t>
      </w:r>
    </w:p>
    <w:p>
      <w:pPr>
        <w:pStyle w:val="Normal"/>
        <w:ind w:firstLine="684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12. îð²êºÎ² ØÐ-Ý Çñ ³Ù»Ý³ÙÛ³ ÝÇëïÇ ÁÝÃ³óùáõÙ áñáßáõÙ ¿ µÛáõç»Ç Ï³ï³ñÙ³Ý ÝÏ³ïÙ³Ùµ ÑëÏáÕáõÃÛáõÝ Çñ³Ï³Ý³óÝáÕ ³áõ¹Çïáñ³Ï³Ý ËÙµÇ Ï³½ÙÁ: ÊÙµáõÙ ÁÝ¹·ñÏíáõÙ »Ý ýÇÝ³ÝëÝ»ñÇ ·Íáí 3 ÷áñÓ³·»ïÝ»ñ ï³ñµ»ñ ÎáÕÙ»ñÇó, áñáÝóÇó áã Ù»ÏÁ ãÇ Ñ³Ý¹Çë³ÝáõÙ Ý³Ë³·³ÑáÕ: ²áõ¹Çïáñ³Ï³Ý ËÙµÇ Ï³½ÙÁ Ñ³ëï³ïíáõÙ ¿ îð²êºÎ² ØÐ áñáßÙ³Ùµ:</w:t>
      </w:r>
    </w:p>
    <w:p>
      <w:pPr>
        <w:pStyle w:val="Normal"/>
        <w:ind w:firstLine="684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13. ²áõ¹Çïáñ³Ï³Ý ËáõÙµÝ Çñ³íáõÝù áõÝÇ ³½³ïáñ»Ý Í³ÝáÃ³Ý³Éáõ ýÇÝ³Ýë³Ï³Ý Ñ³ßí»ïíáõÃÛ³Ý µáÉáñ ·ñù»ñÇ ¨ ³ÛÉ ÷³ëï³ÃÕÃ»ñÇ Ñ»ï: îð²êºÎ² ØÐ Øø-Ý å³ñï³íáñ ¿ ³ç³Ïó»É ýÇÝ³Ýë³Ï³Ý ÑëÏáÕáõÃÛáõÝ Çñ³Ï³Ý³óÝ»ÉÇë, ÇÝãå»ë Ý³¨ ïñ³Ù³¹ñ»É µáÉáñ å³Ñ³ÝçáÕ ÷³ëï³ÃÕÃ»ñÁ ëïáõ·áõÙÝ»ñÇÝ í»ñ³µ»ñáÕ Ñ³ñó»ñáí:</w:t>
      </w:r>
    </w:p>
    <w:p>
      <w:pPr>
        <w:pStyle w:val="Normal"/>
        <w:ind w:firstLine="684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14. ²áõ¹ÇïÇ ³ñ¹ÛáõÝùÝ»ñÁ Ó¨³Ï»ñåíáõÙ »Ý ³áõ¹Çïáñ³Ï³Ý Ñ³ßí»ïíáõÃÛ³Ý ÙÇçáóáí, áñÁ å³ñáõÝ³ÏáõÙ ¿ ÷áñÓ³·»ïÝ»ñÇ »½ñ³Ï³óáõÃÛáõÝÝ»ñÁ ¨ îð²êºÎ² ØÐ Øø ýÇÝ³Ýë³Ï³Ý ·áñÍáõÝ»áõÃÛ³Ý µ³ñ»É³íÙ³Ý í»ñ³µ»ñÛ³É ËáñÑñ¹³ïíáõÃÛáõÝÝ»ñÁ: ²Û¹ ³áõ¹Çïáñ³Ï³Ý Ñ³ßí»ïíáõÃÛáõÝÁ å³ñï³¹Çñ å»ïù ¿ ëïáñ³·ñí³Í ÉÇÝÇ ³áõ¹Çïáñ³Ï³Ý ËÙµÇ µáÉáñ ³Ý¹³ÙÝ»ñÇ ÏáÕÙÇó: îð²êºÎ² ØÐ Øø ¶ÉË³íáñ ù³ñïáõÕ³ñÝ Çñ³íáõÝù áõÝÇ Í³ÝáÃ³Ý³Éáõ ³áõ¹Çïáñ³Ï³Ý Ñ³ßí»ïíáõÃÛ³ÝÁ ¨ Ý»ñÏ³Û³óÝ»Éáõ Çñ ·ñ³íáñ ¹ÇïáÕáõÃÛáõÝÝ»ñÁ: ²áõ¹Çïáñ³Ï³Ý Ñ³ßí»ïíáõÃÛáõÝÁ ¨ ¶ÉË³íáñ ù³ñïáõÕ³ñÇ ·ñ³íáñ ¹ÇïáÕáõÃÛáõÝÝ»ñÁ ¹ñíáõÙ »Ý îð²êºÎ² ØÐ ÝÇëïÇ ùÝÝ³ñÏÙ³ÝÁ:</w:t>
      </w:r>
    </w:p>
    <w:p>
      <w:pPr>
        <w:pStyle w:val="Normal"/>
        <w:ind w:firstLine="684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15. Ü³Ëù³Ý îð²êºÎ² ØÐ ÝÇëïÇ ùÝÝ³ñÏÙ³ÝÁ Ý»ñÏ³Û³óÝ»ÉÁ µÛáõç»Ç Ï³ï³ñÙ³Ý í»ñ³µ»ñÛ³É ýÇÝ³Ýë³Ï³Ý Ñ³ßí»ïíáõÃÛáõÝÁ ¨ ³áõ¹Çïáñ³Ï³Ý Ñ³ßí»ïíáõÃÛáõÝÁ ùÝÝ³ñÏíáõÙ »Ý îð²êºÎ² ØÐ Øø` ëáõÛÝ Ñá¹í³ÍÇ 5-ñ¹ Ï»ïáõÙ Ýßí³Í ÝÇëïáõÙ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6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üÇÝ³Ýë³Ï³Ý ÷³ëï³ÃÕÃ»ñ ¨ ·áñÍ³éÝáõÃÛáõÝÝ»ñ</w:t>
      </w:r>
    </w:p>
    <w:p>
      <w:pPr>
        <w:pStyle w:val="Normal"/>
        <w:ind w:left="360" w:hanging="0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1. üÇÝ³Ýë³Ï³Ý ·áñÍ³éÝáõÃÛáõÝÝ»ñÁ, ýÇÝ³Ýë³Ï³Ý ÷³ëï³ÃÕÃ»ñÇ ¨ Ñ³ßí»ïíáõÃÛáõÝÝ»ñÇ í³ñáõÙÁ Ï³ï³ñíáõÙ »Ý îð²êºÎ² ØÐ Øø Ýëï³í³ÛñÇ ·ïÝí»Éáõ »ñÏñÇ ³½·³ÛÇÝ ûñ»Ýë¹ñáõÃÛ³Ý ÑÇÙ³Ý íñ³ ¨ îð²êºÎ² ØÐ ÷³ëï³ÃÕÃ»ñÇÝ ¨ áñáßáõÙÝ»ñÇÝ Ñ³Ù³å³ï³ëË³Ý:</w:t>
      </w:r>
    </w:p>
    <w:p>
      <w:pPr>
        <w:pStyle w:val="Normal"/>
        <w:ind w:firstLine="684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2. ´áÉáñ ÷³ëï³ÃÕÃ»ñÁ, áñáÝù å³ñáõÝ³ÏáõÙ »Ý ýÇÝ³Ýë³Ï³Ý å³ñï³íáñáõÃÛáõÝÝ»ñ, ³Û¹ ÃíáõÙ` Ñ³ßÇíÝ»ñÁ ¨ ³ÛÉ µ³ÝÏ³ÛÇÝ ÷³ëï³ÃÕÃ»ñÁ, å»ïù ¿ Ïñ»Ý îð²êºÎ² ØÐ Øø ¶ÉË³íáñ ù³ñïáõÕ³ñÇ ëïáñ³·ñáõÃÛáõÝÁ:</w:t>
      </w:r>
    </w:p>
    <w:p>
      <w:pPr>
        <w:pStyle w:val="Normal"/>
        <w:ind w:firstLine="684"/>
        <w:jc w:val="both"/>
        <w:rPr/>
      </w:pPr>
      <w:r>
        <w:rPr>
          <w:rFonts w:cs="Times Armenian" w:ascii="Times Armenian" w:hAnsi="Times Armenian"/>
          <w:lang w:val="en-US"/>
        </w:rPr>
        <w:t>3. Øø ³éûñÛ³ ³ßË³ï³ÝùÇ Ù»ç û·ï³·áñÍíáÕ ýÇÝ³Ýë³Ï³Ý ÷³ëï³ÃÕÃ»ñÁ (Ñ³ßí³å³Ñ³Ï³Ý ·ñù</w:t>
      </w:r>
      <w:r>
        <w:rPr>
          <w:rFonts w:cs="Times Armenian" w:ascii="Times Armenian" w:hAnsi="Times Armenian"/>
          <w:color w:val="000000"/>
          <w:lang w:val="en-US"/>
        </w:rPr>
        <w:t>»ñ, ûñ¹»ñÝ»ñ, Ñ³ïáõÏ Ó¨³ÃÕÃ»ñ, ¹ñ³Ù³</w:t>
      </w:r>
      <w:r>
        <w:rPr>
          <w:rFonts w:cs="Times Armenian" w:ascii="Times Armenian" w:hAnsi="Times Armenian"/>
          <w:lang w:val="en-US"/>
        </w:rPr>
        <w:t>ñÏÕ³ÛÇÝ ÏïñáÝÝ»ñ ¨ ³ÛÉÝ) å»ïù ¿ å³ïß³× Ï»ñåáí å³Ñå³Ýí»Ý 10 (ï³ëÁ) ï³ñí³ ÁÝÃ³óùáõÙ` ýÇÝ³Ýë³Ï³Ý Ñ³ßí»ïíáõÃÛáõÝÝ»ñÇ Ýå³ï³Ïáí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7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öá÷áËáõÃÛáõÝÝ»ñÇ ¨ Éñ³óáõÙÝ»ñÇ Ï³ï³ñáõÙ</w:t>
      </w:r>
    </w:p>
    <w:p>
      <w:pPr>
        <w:pStyle w:val="Normal"/>
        <w:ind w:left="360" w:hanging="0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firstLine="684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1. ÎáÕÙ»ñÇ Ñ³Ù³Ó³ÛÝáõÃÛ³Ùµ ëáõÛÝ üÇÝ³Ýë³íáñÙ³Ý Ù³ëÇÝ Ñ³Ù³Ó³ÛÝ³·ñáõÙ Ï³ñáÕ »Ý Ï³ï³ñí»É ÷á÷áËáõÃÛáõÝÝ»ñ ¨ Éñ³óáõÙÝ»ñ, áñáÝù Ó¨³Ï»ñåíáõÙ »Ý ëáõÛÝ üÇÝ³Ýë³íáñÙ³Ý Ù³ëÇÝ Ñ³Ù³Ó³ÛÝ³·ñÇ ³Ýµ³Å³Ý»ÉÇ Ù³ë Ñ³Ý¹Çë³óáÕ ³ñÓ³Ý³·ñáõÃÛ³Ùµ:</w:t>
      </w:r>
    </w:p>
    <w:p>
      <w:pPr>
        <w:pStyle w:val="Normal"/>
        <w:ind w:firstLine="684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lang w:val="en-US"/>
        </w:rPr>
        <w:t>2. öá÷áËáõÃÛáõÝÝ»ñÇ ¨ Éñ³óáõÙÝ»ñÇ Ù³ëÇÝ ³ñÓ³Ý³·ñáõÃÛ³Ý áõÅÇ Ù»ç ÙïÝ»ÉÝ Çñ³Ï³Ý³óíáõÙ ¿ ³ÛÝ ÝáõÛÝ Ï³ñ·áí, áñáí áõÅÇ Ù»ç ¿ ÙïÝáõÙ ëáõÛÝ üÇÝ³Ýë³íáñÙ³Ý Ù³ëÇÝ Ñ³Ù³Ó³ÛÝ³·ÇñÁ:</w:t>
      </w:r>
    </w:p>
    <w:p>
      <w:pPr>
        <w:pStyle w:val="Normal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8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²í³Ý¹³å³Ñ</w:t>
      </w:r>
    </w:p>
    <w:p>
      <w:pPr>
        <w:pStyle w:val="Normal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firstLine="684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1. êáõÛÝ üÇÝ³Ýë³íáñÙ³Ý Ù³ëÇÝ Ñ³Ù³Ó³ÛÝ³·ñÇ ³í³Ý¹³å³Ñ ¿ Ñ³Ý¹Çë³ÝáõÙ ²¹ñµ»ç³ÝÇ Ð³Ýñ³å»ïáõÃÛáõÝÁ, áñÁ ëáõÛÝ üÇÝ³Ýë³íáñÙ³Ý Ù³ëÇÝ Ñ³Ù³Ó³ÛÝ³·ÇñÁ ëïáñ³·ñ³Í ÎáÕÙ»ñÇÝ ÏáõÕ³ñÏÇ ¹ñ³ Ñ³ëï³ïí³Í å³ï×»ÝÝ»ñÁ:</w:t>
      </w:r>
    </w:p>
    <w:p>
      <w:pPr>
        <w:pStyle w:val="Normal"/>
        <w:ind w:firstLine="684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2. ²í³Ý¹³å³ÑÁ ï»Õ»Ï³óÝáõÙ ¿ ÎáÕÙ»ñÇÝ üÇÝ³Ýë³íáñÙ³Ý Ù³ëÇÝ Ñ³Ù³Ó³ÛÝ³·ñÇÝ ³ÛÉ å»ïáõÃÛáõÝÝ»ñÇ ÙÇ³Ý³Éáõ ¨ ÎáÕÙ»ñÇó áñ¨¿ Ù»ÏÇ ÝÏ³ïÙ³Ùµ üÇÝ³Ýë³íáñÙ³Ý Ù³ëÇÝ Ñ³Ù³Ó³ÛÝ³·ñÇ ·áñÍáÕáõÃÛ³Ý ¹³¹³ñ»óÙ³Ý Ù³ëÇÝ:</w:t>
      </w:r>
    </w:p>
    <w:p>
      <w:pPr>
        <w:pStyle w:val="Normal"/>
        <w:ind w:left="360" w:hanging="0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9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àõÅÇ Ù»ç ÙïÝ»ÉÁ, ÙÇ³Ý³ÉÁ ¨ ·áñÍáÕáõÃÛ³Ý Å³ÙÏ»ïÁ</w:t>
      </w:r>
    </w:p>
    <w:p>
      <w:pPr>
        <w:pStyle w:val="Normal"/>
        <w:ind w:left="360" w:hanging="0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firstLine="684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1. êáõÛÝ üÇÝ³Ýë³íáñÙ³Ý Ù³ëÇÝ Ñ³Ù³Ó³ÛÝ³·ÇñÝ áõÅÇ Ù»ç ¿ ÙïÝáõÙ 8-ñ¹ Ñá¹í³ÍáõÙ Ýßí³Í ³í³Ý¹³å³ÑÇÝ ¹ñ³ í³í»ñ³óÙ³Ý Ï³Ù ÁÝ¹áõÝÙ³Ý Ù³ëÇÝ ãáññáñ¹ ÷³ëï³ÃÕÃÇ Ñ³ÝÓÝÙ³Ý ûñÇó »ñ»ëáõÝ ûñ Ñ»ïá:</w:t>
      </w:r>
    </w:p>
    <w:p>
      <w:pPr>
        <w:pStyle w:val="Normal"/>
        <w:ind w:firstLine="684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2. ºÃ» ëáõÛÝ üÇÝ³Ýë³íáñÙ³Ý Ù³ëÇÝ Ñ³Ù³Ó³ÛÝ³·ÇñÝ áõÅÇ Ù»ç ãÙïÝÇ ÙÇÝã¨ 2006Ã. ÑáõÝí³ñÇ 1-Á, ³å³ ÙÇÝã¨ ¹ñ³ áõÅÇ Ù»ç ÙïÝ»ÉÁ ³ÛÝ »ÝÃ³Ï³ ¿ Å³Ù³Ý³Ï³íáñ ÏÇñ³éÙ³Ý:</w:t>
      </w:r>
    </w:p>
    <w:p>
      <w:pPr>
        <w:pStyle w:val="Normal"/>
        <w:ind w:firstLine="684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3. êáõÛÝ üÇÝ³Ýë³íáñÙ³Ý Ù³ëÇÝ Ñ³Ù³Ó³ÛÝ³·ñÇ Å³Ù³Ý³Ï³íáñ ÏÇñ³éáõÙÁ ¹³¹³ñ»óíáõÙ ¿ ¹ñ³ áõÅÇ Ù»ç ÙïÝ»Éáõó Ñ»ïá:</w:t>
      </w:r>
    </w:p>
    <w:p>
      <w:pPr>
        <w:pStyle w:val="Normal"/>
        <w:ind w:firstLine="684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4. üÇÝ³Ýë³íáñÙ³Ý Ù³ëÇÝ Ñ³Ù³Ó³ÛÝ³·ÇñÁ µ³ó ¿ ÐÇÙÝ³Ï³Ý Ñ³Ù³Ó³ÛÝ³·ñÇ ÎáÕÙ»ñÇ ÙÇ³Ý³Éáõ Ñ³Ù³ñ:</w:t>
      </w:r>
    </w:p>
    <w:p>
      <w:pPr>
        <w:pStyle w:val="Normal"/>
        <w:ind w:firstLine="684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5. ØÇ³Ý³Éáõ Ù³ëÇÝ ÷³ëï³ÃÕÃ»ñÁ Ñ³ÝÓÝíáõÙ »Ý üÇÝ³Ýë³íáñÙ³Ý Ù³ëÇÝ Ñ³Ù³Ó³ÛÝ³·ñÇ 8-ñ¹ Ñá¹í³ÍáõÙ Ýßí³Í ³í³Ý¹³å³ÑÇÝ:</w:t>
      </w:r>
    </w:p>
    <w:p>
      <w:pPr>
        <w:pStyle w:val="Normal"/>
        <w:ind w:firstLine="684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6. Úáõñ³ù³ÝãÛáõñ ÎáÕÙÇ Ñ³Ù³ñ, áñÁ í³í»ñ³óÝáõÙ, ÁÝ¹áõÝáõÙ Ï³Ù ÙÇ³ÝáõÙ ¿ ëáõÛÝ üÇÝ³Ýë³íáñÙ³Ý Ù³ëÇÝ Ñ³Ù³Ó³ÛÝ³·ñÇÝ ³í³Ý¹³å³ÑÇÝ í³í»ñ³óÙ³Ý Ï³Ù ÁÝ¹áõÝÙ³Ý Ù³ëÇÝ ãáññáñ¹ ÷³ëï³ÃáõÕÃÁ Ñ³ÝÓÝ»Éáõó Ñ»ïá, Ð³Ù³Ó³ÛÝ³·ÇñÝ áõÅÇ Ù»ç ¿ ÙïÝáõÙ ³í³Ý¹³å³ÑÇÝ í³í»ñ³óÙ³Ý, ÁÝ¹áõÝÙ³Ý Ï³Ù ÙÇ³Ý³Éáõ Ù³ëÇÝ ÷³ëï³ÃÕÃÇ Ñ³ÝÓÝÙ³Ý ûñÇó »ñ»ëáõÝ ûñ Ñ»ïá:</w:t>
      </w:r>
    </w:p>
    <w:p>
      <w:pPr>
        <w:pStyle w:val="Normal"/>
        <w:ind w:firstLine="684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7. êáõÛÝ üÇÝ³Ýë³íáñÙ³Ý Ù³ëÇÝ Ñ³Ù³Ó³ÛÝ³·ÇñÝ áõÅÇ Ù»ç ¿ ÐÇÙÝ³Ï³Ý Ñ³Ù³Ó³ÛÝ³·ñÇ ·áñÍáÕáõÃÛ³Ý Å³ÙÏ»ïáí:</w:t>
      </w:r>
    </w:p>
    <w:p>
      <w:pPr>
        <w:pStyle w:val="Normal"/>
        <w:tabs>
          <w:tab w:val="clear" w:pos="708"/>
          <w:tab w:val="left" w:pos="1140" w:leader="none"/>
        </w:tabs>
        <w:ind w:firstLine="684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tabs>
          <w:tab w:val="clear" w:pos="708"/>
          <w:tab w:val="left" w:pos="1140" w:leader="none"/>
        </w:tabs>
        <w:ind w:firstLine="684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Î³ï³ñí³Í ¿ ´³ùáõ ù³Õ³ùáõÙ, ²¹ñµ»ç³ÝÇ Ð³Ýñ³å»ïáõÃÛáõÝ, 2005 Ãí³Ï³ÝÇ ³åñÇÉÇ 21-ÇÝ, Ù»Ï µÝûñÇÝ³Ïáí, ³Ý·É»ñ»Ý ¨ éáõë»ñ»Ý. ÁÝ¹ áñáõÙ` »ñÏáõ ï»ùëï»ñÝ ¿É Ñ³í³ë³ñ³½áñ »Ý:</w:t>
      </w:r>
    </w:p>
    <w:p>
      <w:pPr>
        <w:pStyle w:val="Normal"/>
        <w:tabs>
          <w:tab w:val="clear" w:pos="708"/>
          <w:tab w:val="left" w:pos="1140" w:leader="none"/>
        </w:tabs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tabs>
          <w:tab w:val="clear" w:pos="708"/>
          <w:tab w:val="left" w:pos="1140" w:leader="none"/>
        </w:tabs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tabs>
          <w:tab w:val="clear" w:pos="708"/>
          <w:tab w:val="left" w:pos="1140" w:leader="none"/>
        </w:tabs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ab/>
        <w:t>üÇÝ³Ýë³íáñÙ³Ý Ù³ëÇÝ Ñ³Ù³Ó³ÛÝ³·ÇñÁ ëïáñ³·ñí»É ¿ ²¹ñµ»ç³ÝÇ Ð³Ýñ³å»ïáõÃÛ³Ý, ´áõÉÕ³ñÇ³ÛÇ Ð³Ýñ³å»ïáõÃÛ³Ý, ìñ³ëï³ÝÇ (í»ñ³å³ÑáõÙáí), ØáÉ¹áí³ÛÇ Ð³Ýñ³å»ïáõÃÛ³Ý, èáõÙÇÝÇ³ÛÇ, î³çÇÏëï³ÝÇ Ð³Ýñ³å»ïáõÃÛ³Ý, ÂáõñùÇ³ÛÇ Ð³Ýñ³å»ïáõÃÛ³Ý Î³é³í³ñáõÃÛáõÝÝ»ñÇ ÏáÕÙÇó:</w:t>
      </w:r>
      <w:r>
        <w:br w:type="page"/>
      </w:r>
    </w:p>
    <w:p>
      <w:pPr>
        <w:pStyle w:val="Normal"/>
        <w:tabs>
          <w:tab w:val="clear" w:pos="708"/>
          <w:tab w:val="left" w:pos="1140" w:leader="none"/>
        </w:tabs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ìñ³ëï³ÝÇ í»ñ³å³ÑáõÙÁ</w:t>
      </w:r>
    </w:p>
    <w:p>
      <w:pPr>
        <w:pStyle w:val="Normal"/>
        <w:ind w:right="-46" w:hanging="0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ºíñáå³-ÎáíÏ³ë-²ëÇ³ ÙÇç³ÝóùÇ ½³ñ·³óÙ³ÝÝ áõÕÕí³Í ÙÇç³½·³ÛÇÝ ïñ³ÝëåáñïÇ ÐÇÙÝ³Ï³Ý µ³½Ù³ÏáÕÙ Ñ³Ù³Ó³ÛÝ³·ñÇ ÎáÕÙ»ñÇ Î³é³í³ñáõÃÛáõÝÝ»ñÇ ÙÇç¨ îð²êºÎ² ÙÇçÏ³é³í³ñ³Ï³Ý Ñ³ÝÓÝ³ÅáÕáíÇ Ùßï³Ï³Ý ù³ñïáõÕ³ñáõÃÛ³Ý (îð²êºÎ² ØÐ Øø) Ñ³Ù³ï»Õ ýÇÝ³Ýë³íáñÙ³Ý Ù³ëÇÝ Ñ³Ù³Ó³ÛÝ³·ñÇÝ</w:t>
      </w:r>
    </w:p>
    <w:p>
      <w:pPr>
        <w:pStyle w:val="Normal"/>
        <w:ind w:right="-46" w:hanging="0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tabs>
          <w:tab w:val="clear" w:pos="708"/>
          <w:tab w:val="left" w:pos="1140" w:leader="none"/>
        </w:tabs>
        <w:ind w:firstLine="684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ab/>
        <w:t>ìñ³ëï³ÝÇ ÝÏ³ïÙ³Ùµ 4-ñ¹ Ñá¹í³ÍÇ 1-ÇÝ Ï»ïÇ ï»ùëïÁ ÏÏÇñ³éíÇ Ñ»ï¨Û³É ËÙµ³·ñáõÃÛ³Ùµ. §ÎáÕÙ»ñÁ å»ïù ¿ Ñ³çáñ¹ ýÇÝ³Ýë³Ï³Ý ï³ñí³ Çñ»Ýó ³Ý¹³Ù³í×³ñÝ»ñÁ îð²êºÎ² ØÐ Øø, áñÇ Ýëï³í³ÛñÁ ï»Õ³Ï³Ûí³Í ¿ ´³ùáõ ù³Õ³ùáõÙ, ²¹ñµ»ç³ÝÇ Ð³Ýñ³å»ïáõÃÛáõÝ, Ñ³ßíÇÝ ÷áË³Ýó»Ý ÙÇÝã¨ ÁÝÃ³óÇÏ ï³ñí³ ¹»Ïï»Ùµ»ñÇ 31-Á, µ³Ûó áã áõß, ù³Ý ÙÇÝã¨ Ñ³çáñ¹ ï³ñí³ ÑáõÝÇëÇ 30-Á¦:</w:t>
      </w:r>
    </w:p>
    <w:p>
      <w:pPr>
        <w:pStyle w:val="Normal"/>
        <w:tabs>
          <w:tab w:val="clear" w:pos="708"/>
          <w:tab w:val="left" w:pos="1140" w:leader="none"/>
        </w:tabs>
        <w:ind w:firstLine="684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tabs>
          <w:tab w:val="clear" w:pos="708"/>
          <w:tab w:val="left" w:pos="1140" w:leader="none"/>
        </w:tabs>
        <w:ind w:firstLine="684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ìñ³ëï³ÝÇ ïÝï»ë³Ï³Ý ½³ñ·³óÙ³Ý</w:t>
      </w:r>
    </w:p>
    <w:p>
      <w:pPr>
        <w:pStyle w:val="Normal"/>
        <w:tabs>
          <w:tab w:val="clear" w:pos="708"/>
          <w:tab w:val="left" w:pos="1140" w:leader="none"/>
        </w:tabs>
        <w:ind w:firstLine="684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Ý³Ë³ñ³ñÇ ï»Õ³Ï³É`</w:t>
      </w:r>
    </w:p>
    <w:p>
      <w:pPr>
        <w:pStyle w:val="Normal"/>
        <w:tabs>
          <w:tab w:val="clear" w:pos="708"/>
          <w:tab w:val="left" w:pos="1140" w:leader="none"/>
        </w:tabs>
        <w:ind w:firstLine="684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tabs>
          <w:tab w:val="clear" w:pos="708"/>
          <w:tab w:val="left" w:pos="1140" w:leader="none"/>
        </w:tabs>
        <w:ind w:firstLine="684"/>
        <w:jc w:val="right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Â³Ù³ñ Îáí½ÇñÇÓ»</w:t>
      </w:r>
    </w:p>
    <w:p>
      <w:pPr>
        <w:pStyle w:val="Normal"/>
        <w:tabs>
          <w:tab w:val="clear" w:pos="708"/>
          <w:tab w:val="left" w:pos="1140" w:leader="none"/>
        </w:tabs>
        <w:ind w:firstLine="684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tabs>
          <w:tab w:val="clear" w:pos="708"/>
          <w:tab w:val="left" w:pos="1140" w:leader="none"/>
        </w:tabs>
        <w:ind w:firstLine="684"/>
        <w:jc w:val="both"/>
        <w:rPr/>
      </w:pPr>
      <w:r>
        <w:rPr>
          <w:rFonts w:cs="Times Armenian" w:ascii="Times Armenian" w:hAnsi="Times Armenian"/>
          <w:b/>
          <w:lang w:val="en-US"/>
        </w:rPr>
        <w:t xml:space="preserve">Ð³Ù³Ó³ÛÝ³·ÇñÝ áõÅÇ Ù»ç ¿ Ùï»É ´áõÉÕ³ñÇ³ÛÇ Ð³Ýñ³å»ïáõÃÛ³Ý, ØáÉ¹áí³ÛÇ Ð³Ýñ³å»ïáõÃÛ³Ý, ìñ³ëï³ÝÇ ¨ Ð³Û³ëï³ÝÇ Ð³Ýñ³å»ïáõÃÛ³Ý Ñ³Ù³ñ 2006Ã. û·áëïáëÇ 11-Çó </w:t>
      </w:r>
    </w:p>
    <w:p>
      <w:pPr>
        <w:pStyle w:val="Normal"/>
        <w:ind w:right="-46" w:hanging="0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tabs>
          <w:tab w:val="clear" w:pos="708"/>
          <w:tab w:val="left" w:pos="1140" w:leader="none"/>
        </w:tabs>
        <w:jc w:val="center"/>
        <w:rPr>
          <w:rFonts w:ascii="Arial Armenian" w:hAnsi="Arial Armenian" w:cs="Arial Armenian"/>
          <w:color w:val="FF0000"/>
          <w:lang w:val="en-US"/>
        </w:rPr>
      </w:pPr>
      <w:r>
        <w:rPr>
          <w:rFonts w:cs="Arial Armenian" w:ascii="Arial Armenian" w:hAnsi="Arial Armenian"/>
          <w:color w:val="FF0000"/>
          <w:lang w:val="en-US"/>
        </w:rPr>
      </w:r>
    </w:p>
    <w:sectPr>
      <w:footerReference w:type="default" r:id="rId2"/>
      <w:type w:val="nextPage"/>
      <w:pgSz w:w="11906" w:h="16838"/>
      <w:pgMar w:left="1247" w:right="1247" w:gutter="0" w:header="0" w:top="794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Armenian" w:hAnsi="Times Armenian" w:cs="Times Armenian"/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684"/>
      <w:jc w:val="both"/>
    </w:pPr>
    <w:rPr>
      <w:rFonts w:ascii="Times Armenian" w:hAnsi="Times Armenian" w:cs="Times Armenian"/>
      <w:sz w:val="26"/>
      <w:szCs w:val="26"/>
      <w:lang w:val="en-US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1140" w:leader="none"/>
      </w:tabs>
      <w:ind w:firstLine="684"/>
      <w:jc w:val="both"/>
    </w:pPr>
    <w:rPr>
      <w:rFonts w:ascii="Times Armenian" w:hAnsi="Times Armenian" w:cs="Times Armenian"/>
      <w:szCs w:val="2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06:54:00Z</dcterms:created>
  <dc:creator>Traceca</dc:creator>
  <dc:description/>
  <cp:keywords/>
  <dc:language>en-US</dc:language>
  <cp:lastModifiedBy>legal</cp:lastModifiedBy>
  <cp:lastPrinted>2005-10-14T09:51:00Z</cp:lastPrinted>
  <dcterms:modified xsi:type="dcterms:W3CDTF">2008-07-09T10:11:00Z</dcterms:modified>
  <cp:revision>152</cp:revision>
  <dc:subject/>
  <dc:title>Øßï³Ï³Ý ù³ñïáõÕ³ñáõÃÛ³Ý Ñ³Ù³ï»Õ ýÇÝ³Ýë³íáñÙ³Ý îð²êºÎ² (Øø ØÐ îð²êºÎ²) ÙÇçÏ³é³í³ñ³Ï³Ý Ñ³ÝÓÝ³ÅáÕáíÇ …</dc:title>
</cp:coreProperties>
</file>