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Ù³·áñÍ³ÏóáõÃÛ³Ý Ñ³Ù³Ó³ÛÝ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Û³ëï³ÝÇ Ð³Ýñ³å»ïáõÃÛ³Ý Î³é³í³ñáõÃÛ³Ý ¨ ØÇ³íáñí³Í ³½·»ñÇ ÷³Ëëï³Ï³ÝÝ»ñÇ ·Íáí ¶»ñ³·áõÛÝ Ñ³ÝÓÝ³Ï³ï³ñÇ ·ñ³ë»ÝÛ³ÏÇ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Ð³ßíÇ ³éÝ»Éáí, áñ ØÇ³íáñí³Í ³½·»ñÇ ÷³Ëëï³Ï³ÝÝ»ñÇ ·Íáí ¶»ñ³·áõÛÝ Ñ³ÝÓÝ³Ï³ï³ñÇ ·ñ³ë»ÝÛ³ÏÁ ÑÇÙÝí»É ¿ ØÇ³íáñí³Í ³½·»ñÇ ¶ÉË³íáñ ³ë³ÙµÉ»³ÛÇ 1949Ã. ¹»Ïï»Ùµ»ñÇ 3-Ç ÑÙ. 319 (IV) µ³Ý³Ó¨Ç ÑÇÙ³Ý íñ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Ñ³ßíÇ ³éÝ»Éáí, áñ ØÇ³íáñí³Í ³½·»ñÇ ÷³Ëëï³Ï³ÝÝ»ñÇ ·Íáí ¶»ñ³·áõÛÝ Ñ³ÝÓÝ³Ï³ï³ñÇ ·ñ³ë»ÝÛ³ÏÇ Ï³ÝáÝ³¹ñáõÃÛáõÝÁ, ÁÝ¹áõÝí³Í ØÇ³íáñí³Í ³½·»ñÇ ¶ÉË³íáñ ³ë³ÙµÉ»³ÛÇ ÏáÕÙÇó` 1950Ã. ¹»Ïï»Ùµ»ñÇ 14-Ç ÑÙ. 428  (V) Çñ µ³Ý³Ó¨áí, inter alia, Ý³Ë³ï»ëáõÙ ¿, áñ ¶»ñ³·áõÛÝ Ñ³ÝÓÝ³Ï³ï³ñÁ, ·áñÍ»Éáí ¶ÉË³íáñ ³ë³ÙµÉ»³ÛÇ Õ»Ï³í³ñáõÃÛ³Ý Ý»ñùá, Ïïñ³Ù³¹ñÇ ÙÇç³½·³ÛÇÝ å³ßïå³ÝáõÃÛáõÝ Ï³ÝáÝ³¹ñáõÃÛ³Ý ßñç³Ý³ÏÝ»ñáõÙ ÁÝ¹·ñÏíáÕ ÷³Ëëï³Ï³ÝÝ»ñÇÝ, Ñ³Ù³å³ï³ëË³Ý Ï³é³í³ñáõÃÛáõÝÝ»ñÇ ÙÇçáóáí Ï÷ÝïñÇ ÷³Ëëï³Ï³ÝÝ»ñÇÝ í»ñ³µ»ñáÕ ËÝ¹ñÇ Ùßï³Ï³Ý ÉáõÍáõÙÝ»ñ, Ï³é³í³ñáõÃÛáõÝÝ»ñÇ Ñ³ëï³ïÙ³Ùµ` Ù³ëÝ³íáñ Ï³½Ù³Ï»ñåáõÃÛáõÝÝ»ñ` ¹Ûáõñ³óÝ»Éáõ Ñ³Ù³ñ Ýßí³Í ÷³Ëëï³Ï³ÝÝ»ñÇ Ï³Ù³íáñ Ñ³Ûñ»Ý³¹³ñÓáõÃÛáõÝÁ Ï³Ù ³ëÇÙÇÉÇ³óÇ³Ý Ýáñ ³½·³ÛÇÝ Ñ³Ù³ÛÝùÝ»ñÇ ßñç³Ý³ÏÝ»ñ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Ñ³ßíÇ ³éÝ»Éáí, áñ ØÇ³íáñí³Í ³½·»ñÇ Ï³½Ù³Ï»ñåáõÃÛ³Ý ÷³Ëëï³Ï³ÝÝ»ñÇ ·Íáí ¶»ñ³·áõÛÝ Ñ³ÝÓÝ³Ï³ï³ñÇ ·ñ³ë»ÝÛ³ÏÁ, ØÇ³íáñí³Í ³½·»ñÇ Ï³½Ù³Ï»ñåáõÃÛ³Ý Ï³ÝáÝ³¹ñáõÃÛ³Ý 22-ñ¹ Ñá¹í³ÍÇ Ñ³Ù³Ó³ÛÝ, ¶ÉË³íáñ ³ë³ÙµÉ»³ÛÇ ÏáÕÙÇó ÑÇÙÝ³¹ñí³Í ûÅ³Ý¹³Ï Ù³ñÙÇÝ ¿, áñÇ Ï³ñ·³íÇ×³ÏÁ, ³ñïáÝáõÃÛáõÝÝ»ñÁ ¨ ³ÝÓ»éÝÙË»ÉÇáõÃÛáõÝÁ Ï³ñ·³íáñí³Í »Ý ØÇ³íáñí³Í ³½·»ñÇ ³ñïáÝáõÃÛáõÝÝ»ñÇ ¨ ³ÝÓ»éÝÙË»ÉáõÃÛáõÝÝ»ñÇ Ù³ëÇÝ ÎáÝí»ÝóÇ³Ûáí, áñÁ ÁÝ¹áõÝí³Í ¿ ¶ÉË³íáñ ³ë³ÙµÉ»³ÛÇ ÏáÕÙÇó 1946Ã. ÷»ïñí³ñÇ 13-ÇÝ (³ÛëáõÑ»ï` ¶ÉË³íáñ ÏáÝí»ÝóÇ³)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Ñ³ßíÇ ³éÝ»Éáí, áñ ØÇ³íáñí³Í ³½·»ñÇ ÷³Ëëï³Ï³ÝÝ»ñÇ ·Íáí ¶»ñ³·áõÛÝ Ñ³ÝÓÝ³Ï³ï³ñÇ ·ñ³ë»ÝÛ³ÏÇ Ï³ÝáÝ³¹ñáõÃÛ³Ý 16-ñ¹ Ñá¹í³ÍÁ ÝßáõÙ ¿, áñ ¶»ñ³·áõÛÝ Ñ³ÝÓÝ³Ï³ï³ñÁ Ý»ñÏ³Û³óáõóÇãÝ»ñ Ýß³Ý³Ï»Éáõ ³ÝÑñ³Å»ßïáõÃÛ³Ý í»ñ³µ»ñÛ³É ÏËáñÑñ¹³ÏóÇ ÷³Ëëï³Ï³ÝÝ»ñÇ µÝ³ÏáõÃÛ³Ý í³Ûñ Ñ³Ý¹Çë³óáÕ »ñÏñÝ»ñÇ Ï³é³í³ñáõÃÛáõÝÝ»ñÇ Ñ»ï, ¨ Ûáõñ³ù³ÝãÛáõñ »ñÏñáõÙ, áñÁ Ï×³Ý³ãÇ ³Û¹åÇëÇ ³ÝÑñ³Å»ßïáõÃÛáõÝÁ, Ï³ñáÕ ¿ Ýß³Ý³Ï»É ïíÛ³É »ñÏñÇ Ï³é³í³ñáõÃÛ³Ý ÏáÕÙÇó Ñ³ëï³ïí³Í Ý»ñÏ³Û³óáõóÇã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Ñ³ßíÇ ³éÝ»Éáí, áñ Ð³Û³ëï³ÝÇ Ð³Ýñ³å»ïáõÃÛ³Ý Î³é³í³ñáõÃÛáõÝÁ ¨ ØÇ³íáñí³Í ³½·»ñÇ ÷³Ëëï³Ï³ÝÝ»ñÇ ·Íáí ¶»ñ³·áõÛÝ Ñ³ÝÓÝ³Ï³ï³ñÇ ·ñ³ë»ÝÛ³ÏÁ ó³ÝÏ³ÝáõÙ »Ý ë³ÑÙ³Ý»É å³ÛÙ³ÝÝ»ñ, áñáÝó Ñ³Ù³Ó³ÛÝ ·ñ³ë»ÝÛ³ÏÁ Çñ Ù³Ý¹³ïÇ ë³ÑÙ³ÝÝ»ñáõÙ å»ïù ¿ Ý»ñÏ³Û³óí³Í ÉÇÝÇ »ñÏ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ëáõÛÝáí Ð³Û³ëï³ÝÇ Ð³Ýñ³å»ïáõÃÛ³Ý Î³é³í³ñáõÃÛáõÝÁ ¨ ØÇ³íáñí³Í ³½·»ñÇ ÷³Ëëï³Ï³ÝÝ»ñÇ ·Íáí ¶»ñ³·áõÛÝ Ñ³ÝÓÝ³Ï³ï³ñÇ ·ñ³ë»ÝÛ³ÏÁ µ³ñ»Ï³Ù³Ï³Ý Ñ³Ù³·áñÍ³ÏóáõÃÛ³Ý á·áí ëïáñ³·ñ»óÇÝ ëáõÛÝ Ð³Ù³Ó³Û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³ÑÙ³Ý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ñÇ Ýå³ï³Ïáí ÏÏÇñ³éí»Ý Ñ»ï¨Û³É ë³ÑÙ³ÝáõÙÝ»ñÁ 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§Ø²ö¶Ð¦ Ýß³Ý³ÏáõÙ ¿` ØÇ³íáñí³Í ³½·»ñÇ ÷³Ëëï³Ï³ÝÝ»ñÇ ·Íáí ¶»ñ³·áõÛÝ Ñ³ÝÓÝ³Ï³ï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§¶»ñ³·áõÛÝ Ñ³ÝÓÝ³Ï³ï³ñ¦ Ýß³Ý³ÏáõÙ ¿` ØÇ³íáñí³Í ³½·»ñÇ ÷³Ëëï³Ï³ÝÝ»ñÇ ·Íáí ¶»ñ³·áõÛÝ Ñ³ÝÓÝ³Ï³ï³ñ Ï³Ù å³ßïáÝÛ³Ý»ñ, áñáÝó ¶»ñ³·áõÛÝ Ñ³ÝÓÝ³Ï³ï³ñÁ ÉÇ³½áñ»É ¿ ·áñÍ»É Çñ ³Ýáõ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·) §Î³é³í³ñáõÃÛáõÝ¦ Ýß³Ý³ÏáõÙ ¿` Ð³Û³ëï³ÝÇ Ð³Ýñ³å»ïáõÃÛ³Ý Î³é³í³ñáõÃÛáõ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¹) §ÐÛáõñÁÝÏ³É »ñÏÇñ¦ Ï³Ù §»ñÏÇñ¦ Ýß³Ý³ÏáõÙ ¿` Ð³Û³ëï³ÝÇ Ð³Ýñ³å»ïáõÃÛáõÝ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») §Ø²ö¶Ð ·ñ³ë»ÝÛ³Ï¦ Ýß³Ý³ÏáõÙ ¿` µáÉáñ ·ñ³ë»ÝÛ³ÏÝ»ñÁ, ßÇÝáõÃÛáõÝÝ»ñÁ ¨ ë³ñù³íáñáõÙÝ»ñÁ, áñáÝù ½µ³Õ»óí»É Ï³Ù ïÝûñÇÝíáõÙ »Ý »ñÏ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§Ø²ö¶Ð Ý»ñÏ³Û³óáõóÇã¦ Ýß³Ý³ÏáõÙ ¿` Ø²ö¶Ð å³ßïáÝÛ³, áñÁ »ñÏñáõÙ ·ïÝíáÕ Ø²ö¶Ð ·ñ³ë»ÝÛ³ÏÇ Õ»Ï³í³ñÝ ¿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¿) §Ø²ö¶Ð å³ßïáÝÛ³Ý»ñ¦ Ýß³Ý³ÏáõÙ ¿` Ø²ö¶Ð ³ÝÓÝ³Ï³½ÙÇ µáÉáñ ³Ý¹³ÙÝ»ñÁ, áñáÝù Í³é³ÛáõÙ »Ý ØÇ³íáñí³Í ³½·»ñÇ ³ÝÓÝ³Ï³½ÙÇ Ï³ÝáÝ³Ï³ñ·Ç ñ Ï³ÝáÝÝ»ñÇ Ñ³Ù³Ó³ÛÝ, µ³ó³éáõÃÛ³Ùµ ³ÛÝ ³ÝÓ³Ýó, áíù»ñ Å³Ù³í×³ñ³ÛÇÝ ÑÇÙáõÝùÝ»ñáí ³ßË³ï³ÝùÇ »Ý ÁÝ¹áõÝí»É ï»ÕáõÙ, ÇÝãå»ë Ý³Ë³ï»ëí³Í ¿ ¶ÉË³íáñ ³ë³ÙµÉ»³ÛÇ ÑÙ. 76 (1) µ³Ý³Ó¨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Á) §¶áñÍáõÕí³Í ÷áñÓ³·»ïÝ»ñ¦ Ýß³Ý³ÏáõÙ ¿` áã Ø²ö¶Ð å³ßïáÝÛ³Ý»ñ Ï³Ù Ø²ö¶Ð ³ÝáõÝÇó Í³é³ÛáõÃÛáõÝÝ»ñ Çñ³Ï³Ý³óÝáÕ ³ÝÓÇÝù, áñáÝù Ø²ö¶Ð-Ç Ñ³Ù³ñ Ï³ï³ñáõÙ »Ý Ñ³ÝÓÝ³ñ³ñáõÃÛáõÝ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Ã) §Ø²ö¶Ð ³ÝáõÝÇó Í³é³ÛáõÃÛáõÝÝ»ñ Ï³ï³ñáÕ ³ÝÓÇÝù¦ Ýß³Ý³ÏáõÙ ¿` ýÇ½Ç³Ï³Ï³Ý ¨ Çñ³í³µ³Ý³Ï³Ý ³ÝÓÇÝù ¨ Ýñ³Ýó Í³é³ÛáÕÝ»ñ (áã ÑÛáõñÁÝÏ³É »ñÏñÇ ù³Õ³ù³óÇÝ»ñ), áñáÝù í³ñÓí³Í »Ý Ø²ö¶Ð ÏáÕÙÇó` Ýñ³ Íñ³·ñ»ñÁ Çñ³Ï³Ý³óÝ»Éáõ Ï³Ù Çñ³Ï³Ý³óÙ³ÝÁ ³ç³Ïó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Å) §Ø²ö¶Ð ³ÝÓÝ³Ï³½Ù¦ Ýß³Ý³ÏáõÙ ¿` Ø²ö¶Ð å³ßïáÝÛ³Ý»ñ, ·áñÍáõÕí³Í ÷áñÓ³·»ïÝ»ñ ¨ Ø²ö¶Ð ³ÝáõÝÇó Í³é³ÛáõÃÛáõÝÝ»ñ Ï³ï³ñáÕ ³ÝÓÇÝù: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áõÛÝ Ð³Ù³Ó³ÛÝ³·ñÇ Ýå³ï³Ï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ÇñÁ ë³ÑÙ³ÝáõÙ ¿ ³ÛÝ ÑÇÙÝ³Ï³Ý å³ÛÙ³ÝÝ»ñÁ, áñáÝó Ñ³Ù³å³ï³ëË³Ý Ø²ö¶Ð-Ý Çñ Ù³Ý¹³ïÇ ßñç³Ý³ÏÝ»ñáõÙ å»ïù ¿ Ñ³Ù³·áñÍ³ÏóÇ Î³é³í³ñáõÃÛ³Ý Ñ»ï, µ³óÇ ·ñ³ë»ÝÛ³Ï Ï³Ù ·ñ³ë»ÝÛ³ÏÝ»ñ »ñÏñáõÙ ¨ ÑÛáõñÁÝÏ³É »ñÏñáõÙ Ï³ï³ñÇ ÙÇç³½·³ÛÇÝ å³ßïå³ÝáõÃÛ³Ý ¨ Ù³ñ¹³ëÇñ³Ï³Ý û·ÝáõÃÛ³Ý Çñ ·áñÍ³éáõÛÃÝ»ñÁ` Ñû·áõï ÷³Ëëï³Ï³ÝÝ»ñÇ ¨ Çñ å³ßïå³ÝáõÃÛ³Ý ï³Ï ·ïÝíáÕ ³ÛÉ ³ÝÓ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Ù³·áñÍ³ÏóáõÃÛ³Ý Î³é³í³ñáõÃÛ³Ý ¨ Ø²ö¶Ð-Ç ÙÇç¨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Ð³Ù³·áñÍ³ÏóáõÃÛáõÝÁ Î³é³í³ñáõÃÛ³Ý ¨ Ø²ö¶Ð-Ç ÙÇç¨ ÷³Ëëï³Ï³ÝÝ»ñÇ ¨ Ø²ö¶Ð-ÇÝ ³éÝãíáÕ ³ÛÉ ³ÝÓ³Ýó ÙÇç³½·³ÛÇÝ å³ßïå³ÝáõÃÛ³Ý ¨ Ù³ñ¹³ëÇñ³Ï³Ý û·ÝáõÃÛ³Ý áÉáñïáõÙ å»ïù ¿ Çñ³Ï³Ý³óíÇ Ø²ö¶Ð Ï³ÝáÝ³¹ñáõÃÛ³Ý, Ø²ö¶Ð-Ç í»ñ³µ»ñÛ³É ³ÛÉ Ñ³Ù³å³ï³ëË³Ý áñáßáõÙÝ»ñÇ ¨ µ³Ý³Ó¨»ñÇ ÑÇÙ³Ý íñ³, áñáÝù ÁÝ¹áõÝí»É »Ý ØÇ³íáñí³Í ³½·»ñÇ Ù³ñÙÇÝÝ»ñÇ ÏáÕÙÇó, ÇÝãå»ë Ý³¨ ö³Ëëï³Ï³ÝÝ»ñÇ Ï³ñ·³íÇ×³ÏÇ í»ñ³µ»ñÛ³É 1951Ã. ÎáÝí»ÝóÇ³ÛÇ 35-ñ¹ Ñá¹í³ÍÇ ¨ ö³Ëëï³Ï³ÝÝ»ñÇ Ï³ñ·³íÇ×³ÏÇ í»ñ³µ»ñÛ³É 1976Ã. ³ñÓ³Ý³·ñáõÃÛ³Ý 2-ñ¹ Ñá¹í³Í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²ö¶Ð ·ñ³ë»ÝÛ³ÏÁ ÷³Ëëï³Ï³ÝÝ»ñÇ ¨ Ñ³Ù³å³ï³ëË³Ý ³ÛÉ ³ÝÓ³Ýó Ñ³Ù³ñ Íñ³·ñ»ñÇ å³ïñ³ëïÙ³Ý ¨ í»ñ³Ý³ÛÙ³Ý Ñ»ï Ï³åí³Í å»ïù ¿  Î³é³í³ñáõÃÛ³Ý Ñ»ï ËáñÑñ¹³ÏóáõÃÛáõÝÝ»ñ ³ÝóÏ³óÝÇ ¨ Ñ³Ù³·áñÍ³Ïó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. Ø²ö¶Ð ÏáÕÙÇó ýÇÝ³Ýë³íáñíáÕ Íñ³·ñ»ñÇ Ñ³Ù³ñ, áñáÝù Çñ³Ï³Ý³óí»Éáõ »Ý Î³é³í³ñáõÃÛ³Ý ÏáÕÙÇó, Î³é³í³ñáõÃÛ³Ý ¨ Ø²ö¶Ð ÏáÕÙÇó ëïáñ³·ñí»ÉÇù Ñ³Ù³Ó³ÛÝ³·ñ»ñáõÙ å»ïù ¿ Ýßí»Ý Å³ÙÏ»ïÝ»ñÝ áõ å³ÛÙ³ÝÝ»ñÁ (Ý»ñ³éÛ³É Î³é³í³ñáõÃÛ³Ý ¨ ¶»ñ³·áõÛÝ Ñ³ÝÓÝ³Ï³ï³ñÇ å³ñï³íáñáõÃÛáõÝÝ»ñÁ` Ï³åí³Í ýÇÝ³Ýë³Ï³Ý ÙÇçáóÝ»ñÇ, ³åñ³ÝùÝ»ñÇ, ë³ñù³íáñáõÙÝ»ñÇ ¨ Í³é³ÛáõÃÛáõÝÝ»ñÇ Ï³Ù ÷³Ëëï³Ï³ÝÝ»ñÇ Ñ³Ù³ñ ³ÛÉ û·ÝáõÃÛ³Ý ïñ³Ù³¹ñÙ³Ý Ñ»ï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4. Î³é³í³ñáõÃÛáõÝÁ å»ïù ¿ Ø²ö¶Ð ³ÝÓÝ³Ï³½ÙÇÝ ÑÝ³ñ³íáñáõÃÛáõÝ ÁÝÓ»éÇ ó³ÝÏ³ó³Í Å³Ù³Ý³Ï ³é³Ýó ËáãÁÝ¹áïÇ ³Ûó»É»É ÷³Ëëï³Ï³ÝÝ»ñÇÝ ¨ Ø²ö¶Ð ³éÝãíáÕ ³ÛÉ ³ÝÓ³Ýó ¨ Ø²ö¶Ð Íñ³·ñ»ñÇ Çñ³Ï³Ý³óÙ³Ý í³Ûñ»ñ` ¹ñ³Ýó Çñ³Ï³Ý³óÙ³Ý µáÉáñ ÷áõÉ»ñÇ ÝÏ³ïÙ³Ùµ ÑëÏáÕáõÃÛáõÝ Çñ³Ï³Ý³óÝ»Éáõ Ýå³ï³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ab/>
        <w:t>Ø²ö¶Ð ·ñ³ë»ÝÛ³Ï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Î³é³í³ñáõÃÛáõÝÁ áÕçáõÝáõÙ ¿, áñ Ø²ö¶Ð-Ý ÑÇÙÝáõÙ ¿ ·ñ³ë»ÝÛ³Ï Ï³Ù ·ñ³ë»ÝÛ³ÏÝ»ñ »ñÏñáõÙ` ÷³Ëëï³Ï³Ý»ñÇÝ ¨ Ø²ö¶Ð ³éÝãíáÕ ³ÛÉ ³ÝÓ³Ýó ÙÇç³½·³ÛÇÝ å³ßïå³ÝáõÃÛáõÝÝ ³å³Ñáí»Éáõ ¨ Ù³ñ¹³ëÇñ³Ï³Ý û·ÝáõÃÛáõÝ ïñ³Ù³¹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²ö¶Ð-Ý Ï³ñáÕ ¿ µ³ó»É »ñÏñáõÙ Ø²ö¶Ð ·ñ³ë»ÝÛ³Ï, áñÁ Í³é³Û»Éáõ ¿ áñå»ë ï³ñ³Í³ßñç³Ý³ÛÇÝ /ï»Õ³Ï³Ý ·ñ³ë»ÝÛ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Ø²ö¶Ð ·ñ³ë»ÝÛ³ÏÁ, ¶»ñ³·áõÛÝ Ñ³ÝÓÝ³Ï³ï³ñÇ Ñ³ÝÓÝ³ñ³ñ³Ï³ÝÝ»ñÇ ¨ Çñ Ù³Ý¹³ïÇ Ñ³Ù³Ó³ÛÝ, Çñ³Ï³Ý³óÝ»Éáõ ¿ ·áñÍ³éáõÛÃÝ»ñ ÷³Ëëï³Ï³ÝÝ»ñÇ ¨ Çñ»Ý ³éÝãíáÕ ³ÛÉ ³ÝÓ³Ýó Ñ³Ù³ñ (Ý»ñ³éÛ³É Ø²ö¶Ð ¨ »ñÏñáõÙ ·áñÍáÕ ³ÛÉ Ï³é³í³ñ³Ï³Ý Ï³Ù áã Ï³é³í³ñ³Ï³Ý Ï³½Ù³Ï»ñåáõÃÛáõÝÝ»ñÇ ÙÇç¨ Ï³å»ñÇ ëï»ÕÍáõÙÝ áõ å³Ñå³ÝáõÙÁ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ö¶Ð ³ÝÓÝ³Ï³½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Ø²ö¶Ð-Ý Ï³ñáÕ ¿ »ñÏñáõÙ ·ïÝíáÕ Çñ ·ñ³ë»ÝÛ³ÏáõÙ Ýß³Ý³Ï»É ³ÛÝåÇëÇ å³ßïáÝÛ³Ý»ñÇ Ï³Ù ³ÛÉ ³ßË³ï³ÏÇóÝ»ñÇ, áñáÝù ÇÝùÁ ³ÝÑñ³Å»ßï ¿ Ñ³Ù³ñáõÙ ÙÇç³½·³ÛÇÝ å³ßïå³ÝáõÃÛ³Ý ¨ Ù³ñ¹³ëÇñ³Ï³Ý û·ÝáõÃÛ³Ý Çñ ·áñÍ³éáõÛÃÝ»ñÁ Ï³ï³ñ»Éáõ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Î³é³í³ñáõÃÛáõÝÁ Å³Ù³Ý³Ï ³é Å³Ù³Ý³Ï Ïï»Õ»Ï³óíÇ å³ßïáÝÛ³Ý»ñÇ ³ëïÇ×³Ý³Ï³ñ·»ñÇ ¨ ³ÛÝ å³ßïáÝÛ³Ý»ñÇ ³ÝáõÝÝ»ñÇ Ù³ëÇÝ, áñáÝù ÁÝ¹·ñÏí³Í »Ý ³Û¹ ³ëïÇ×³Ý³Ï³ñ·»ñáõÙ, ¨ ³ÛÉ ³ßË³ï³ÏÇóÝ»ñÇ Ù³ëÇÝ, áñáÝù Ýß³Ý³Ïí³Í »Ý »ñÏñáõÙ ·ïÝíáÕ Ø²ö¶Ð ·ñ³ë»ÝÛ³ÏáõÙ ³ßË³ï»Éáõ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. Ø²ö¶Ð å³ßïáÝÛ³Ý»ñÇÝ, ·áñÍáõÕí³Í ÷áñÓ³·»ïÝ»ñÇÝ ¨ ³ÛÉ ³ÝÓ³Ýó, áñáÝù Çñ³Ï³Ý³óÝáõÙ »Ý Í³é³ÛáõÃÛáõÝÝ»ñ Ø²ö¶Ð ³ÝáõÝÇó, Î³é³í³ñáõÃÛáõÝÁ Ïïñ³Ù³¹ñÇ ÇÝùÝáõÃÛáõÝÁ Ñ³ëï³ïáÕ Ñ³ïáõÏ ÷³ëï³ÃáõÕÃ, áñÁ ÏÑ³ëï³ïÇ Ýñ³Ýó Ï³ñ·³íÇ×³ÏÁ` ëáõÛÝ Ð³Ù³Ó³ÛÝ³·ñÇ Ñ³Ù³Ó³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4. Ø²ö¶Ð-Ý Ï³ñáÕ ¿ å³ßïáÝÛ³Ý»ñ Ýß³Ý³Ï»É, áñå»ë½Ç Ýñ³Ýù »ñÏÇñ ³Ûó»É»Ý Î³é³í³ñáõÃÛ³Ý Ñ³Ù³å³ï³ëË³Ý å³ßïáÝÛ³Ý»ñÇ Ï³Ù ÷³Ëëï³Ï³ÝÝ»ñÇ Ñ»ï Ï³åí³Í ³ßË³ï³ÝùÝ»ñÇ Ù»ç Ý»ñ·ñ³íí³Í ³ÛÉ Ù³ëÝ³ÏÇóÝ»ñÇ Ñ»ï ËáñÑñ¹³ÏóáõÃÛáõÝ ³ÝóÏ³óÝ»Éáõ ¨ Ñ³Ù³·áñÍ³Ïó»Éáõ Ýå³ï³Ïáí` Ï³åí³Í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³) ÙÇç³½·³ÛÇÝ å³ßïå³ÝáõÃÛ³Ý ¨ Ù³ñ¹³ëÇñ³Ï³Ý û·ÝáõÃÛ³Ý Íñ³·ñ»ñÇ í»ñ³Ý³ÛÙ³Ý, å³ïñ³ëïÙ³Ý, í»ñ³ÑëÏ³ÙÝ ¨ ·Ý³Ñ³ï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Ø²ö¶Ð ÏáÕÙÇó ïñ³Ù³¹ñí³Í ³åñ³ÝùÝ»ñÇ, ë³ñù³íáñáõÙÝ»ñÇ ¨ ³ÛÉÝÇ ³é³ùÙ³Ý, ëï³óÙ³Ý, µ³ßËÙ³Ý Ï³Ù û·ï³·áñÍÙ³Ý Ñ»ï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·) ÷³Ëëï³Ï³ÝÝ»ñÇ ÑÇÙÝ³ËÝ¹ñÇ ÉáõÍÙ³Ý Ñ³Ù³ñ Ùßï³Ï³Ý ÉáõÍáõÙÝ»ñ áñáÝ»Éáõ Ñ»ï, ¨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¹)  áñ¨¿ ³ÛÉ Ñ³ñóÇ Ñ»ï, áñÁ ³éÝãíáõÙ ¿ ëáõÛÝ Ð³Ù³Ó³ÛÝ³·ñÇ ÏÇñ³éÙ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 xml:space="preserve">Ðá¹í³Í 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ñÙ³ñáõÃÛáõÝÝ»ñ Ø²ö¶Ð Ù³ñ¹³ëÇñ³Ï³Ý Íñ³·ñ»ñÇ Çñ³·áñÍÙ³Ý Ñ³Ù³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é³í³ñáõÃÛáõÝÁ, Ø²ö¶Ð-Ç Ñ»ï Ñ³Ù³Ó³ÛÝ»óÝ»Éáí, å»ïù ¿ Ó»éÝ³ñÏÇ ó³ÝÏ³ó³Í ÙÇçáó, áñÁ Ï³ñáÕ ¿ ³ÝÑñ³Å»ßï ÉÇÝ»É, áñå»ë½Ç Ø²ö¶Ð å³ßïáÝÛ³Ý»ñÁ, ·áñÍáõÕí³Í ÷áñÓ³·»ïÝ»ñÁ ¨ Ø²ö¶Ð ³ÝáõÝÇó Í³é³ÛáõÃÛáõÝÝ»ñ Ï³ï³ñáÕ ³ÝÓÇÝù ã»ÝÃ³ñÏí»Ý ³ÛÝ Ï³ÝáÝÝ»ñÇÝ Ï³Ù ³ÛÉ Çñ³í³Ï³Ý ¹ñáõÛÃÝ»ñÇÝ, áñáÝù Ï³ñáÕ »Ý ËáãÁÝ¹áï»É ëáõÛÝ Ð³Ù³Ó³ÛÝ³·ñÇ ßñç³Ý³ÏÝ»ñáõÙ Çñ³Ï³ÝóíáÕ ·áñÍáÕáõÃÛáõÝÝ»ñÇÝ ¨ Íñ³·ñ»ñÇÝ, ¨ Ýñ³Ýó å»ïù ¿ ßÝáñÑ»Ý ³ÛÝåÇëÇ ³ÛÉ ³ñïáÝáõÃÛáõÝÝ»ñ, áñáÝù Ï³ñáÕ »Ý ³ÝÑñ³Å»ßï ÉÇÝ»É »ñÏñáõÙ ÷³Ëëï³Ï³ÝÝ»ñÇ Ñ³Ù³ñ Ø²ö¶Ð Ù³ñ¹³ëÇñ³Ï³Ý Íñ³·ñ»ñÇ ³ñ³· ¨ ³ñ¹ÛáõÝ³í»ï Çñ³Ï³Ý³óÙ³Ý Ñ³Ù³ñ: êáõÛÝ Ð³Ù³Ó³ÛÝ³·ñÇ 9-ñ¹ Ñá¹í³ÍÇÝ Ñ³Ù³å³ï³ëË³Ý` Ýßí³Í ÙÇçáóÝ»ñÁ å»ïù ¿ Ý»ñ³é»Ý Ñ³Õáñ¹³ÏóÙ³Ý Ñ³ñÙ³ñáõÃÛáõÝÝ»ñÇ ïñ³Ù³¹ñáõÙÁ, û¹³ÛÇÝ ÷áË³¹ñáõÃÛáõÝÝ»ñÇ Çñ³íáõÝùÝ»ñÇ ßÝáñÑáõÙÁ ¨ ³½³ïáõÙÁ û¹³Ý³í»ñÇ í³Ûñ¿çùÇ í×³ñÝ»ñÇó ¨ éáÛ³ÉÃÇÝ»ñÇó` ³ñï³Ï³ñ· Çñ³íÇ×³ÏÝ»ñáõÙ û·ÝáõÃÛáõÝ µ»ñáÕ µ»éÝ³ï³ñ ÇÝùÝ³ÃÇéÝ»ñÇ ÃéÇãùÝ»ñÇ ¹»åùáõÙ, ÷³Ëëï³Ï³ÝÝ»ñÇ ¨/Ï³Ù Ø²ö¶Ð ³ÝÓÝ³Ï³½ÙÇ ï»Õ³÷áËÙ³Ý Ñ³Ù³ñ ·³ÝÓíáÕ í×³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é³í³ñáõÃÛáõÝÁ, Ø²ö¶Ð-Ç Ñ»ï Ñ³Ù³Ó³ÛÝ»óÝ»Éáí, å»ïù ¿ ûÅ³Ý¹³ÏÇ Ø²ö¶Ð å³ßïáÝÛ³Ý»ñÇÝ ·ñ³ë»ÝÛ³Ï³ÛÇÝ Ñ³Ù³å³ï³ëË³Ý ßÇÝáõÃÛáõÝÝ»ñ ·ïÝ»Éáõ ·áñÍáõÙ ¨ å»ïù ¿ ¹ñ³Ýù Ø²ö¶Ð-ÇÝ ïñ³Ù³¹ñÇ ³Ýí×³ñ Ï³Ù ¿Å³Ý ·Ý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é³í³ñáõÃÛáõÝÁ, Ø²ö¶Ð-Ç Ñ»ï Ñ³Ù³Ó³ÛÝ»óÝ»Éáí, å»ïù ¿ å³ÛÙ³Ý³íáñíÇ ¨ ³å³ÑáíÇ ¹ñ³Ù³Ï³Ý ÙÇçáóÝ»ñÇ ÷áËÑ³Ù³Ó³ÛÝ»óí³Í ù³Ý³Ï, áñå»ë½Ç í×³ñÇ Ø²ö¶Ð ·ñ³ë»ÝÛ³ÏÇ ï»Õ³Ï³Ý Í³é³ÛáõÃÛáõÝÝ»ñÇ ¨ Ñ³ñÙ³ñáõÃÛáõÝÝ»ñÇ ·ÇÝÁ, ÇÝãåÇëÇù »Ý ·ñ³ë»ÝÛ³ÏÇ ÑÇÙÝ³¹ñÙ³Ý, Ï³Ñ³íáñÙ³Ý, ß³Ñ³·áñÍÙ³Ý ¨ í³ñÓ³Ï³ÉÙ³Ý Í³Ëë»ñÁ, »Ã» ³Û¹ÇëÇù Ï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³é³í³ñáõÃÛáõÝÁ å»ïù ¿ »ñ³ßË³íáñÇ, áñ Ø²ö¶Ð ·ñ³ë»ÝÛ³ÏÁ Ùßï³å»ë ³å³Ñáíí³Í ÏÉÇÝÇ ³ÝÑñ³Å»ßï ÏáÙáõÝ³É Í³é³ÛáõÃÛáõÝÝ»ñáí, ¨ áñ ³Û¹åÇëÇ ÏáÙáõÝ³É Í³é³ÛáõÃÛáõÝÝ»ñÁ Ïïñ³Ù³¹ñí»Ý Ñ³í³ë³ñ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³é³íñáõÃÛáõÝÁ ÏÓ»éÝ³ñÏÇ µáÉáñ Ñ³Ù³å³ï³ëË³Ý ÙÇçáóÝ»ñÁ, áñå»ë½Ç »ñ³ßË³íáñÇ Ø²ö¶Ð ³ÝÓÝ³Ï³½ÙÇ ³Ýíï³Ý·áõÃÛáõÝÝ áõ ³å³ÑáíáõÃÛáõÝÁ: Ø³ëÝ³íáñ³å»ë, Ý³ ÏÓ»éÝ³ñÏÇ µáÉáñ ³ÝÑñ³Å»ßï ù³ÛÉ»ñÁ, áñå»ë½Ç å³ßïå³ÝÇ Ø²ö¶Ð ³ÝÓÝ³Ï³½ÙÁ, Ø²ö¶Ð ·ñ³ë»ÝÛ³ÏÇ ßÇÝáõÃÛáõÝÝ»ñÁ ¨ ë³ñù³íáñáõÙÝ»ñÁ Ñ³ñÓ³ÏáõÙÝ»ñÇó Ï³Ù áñ¨¿ ³ÛÉ ·áñÍáÕáõÃÛáõÝÝ»ñÇó, áñÁ ËáãÁÝ¹áïáõÙ ¿ Ø²ö¶Ð ³ÝÓÝ³Ï³½ÙÇÝ Ø²ö¶Ð Ù³Ý¹³ïÁ Çñ³Ï³Ý³óÝ»ÉáõÝ: ê³ ãÇ Ñ³Ï³ëáõÙ ³ÛÝ ÷³ëïÇÝ, áñ Ø²ö¶Ð ·ñ³ë»ÝÛ³ÏÝ»ñÇ µáÉáñ ßÇÝáõÃÛáõÝÝ»ñÁ ³ÝÓ»éÝÙË»ÉÇ »Ý ¨ ·ïÝíáõÙ »Ý Ø²ö¶Ð µ³ó³éÇÏ í»ñ³ÑëÏáÕáõÃÛ³Ý Ý»ñù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6. Î³é³í³ñáõÃÛáõÝÁ å»ïù ¿ ¹Ûáõñ³óÝÇ Ø²ö¶Ð ï³ñµ»ñÇ å»ïáõÃÛáõÝÝ»ñÇó Ñ³í³ù³·ñí³Í ³ÝÓÝ³Ï³½ÙÇ Ñ³Ù³ñ µÝ³Ï³ñ³Ý³ÛÇÝ Ñ³Ù³å³ï³ëË³Ý Ñ³ñÙ³ñáõÃÛáõÝÝ»ñ ·ïÝ»É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ñïáÝáõÃÛáõÝÝ»ñ ¨ ³ÝÓ»éÝÙË»ÉÇ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é³í³ñáõÃÛáõÝÁ ÏÏÇñ³éÇ ¶ÉË³íáñ ÏáÝí»ÝóÇ³ÛÇ Ñ³Ù³å³ï³ëË³Ý ¹ñáõÛÃÝ»ñÁ Ø²ö¶Ð, Ýñ³ ë»÷³Ï³ÝáõÃÛ³Ý, ¹ñ³Ù³Ï³Ý ÙÇçáóÝ»ñÇ ¨ ·áõÛùÇ, å³ßïáÝÛ³Ý»ñÇ ¨ ·áñÍáõÕí³Í ÷áñÓ³·»ïÝ»ñÇ ÝÏ³ïÙ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ö¶Ð ·ñ³ë»ÝÛ³ÏÁ, Ýñ³ ë»÷³Ï³ÝáõÃÛáõÝÁ, ¹ñ³Ù³Ï³Ý ÙÇçáóÝ»ñÁ ¨ ·áõÛ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Ø²ö¶Ð, ³½·³ÛÇÝ Ï³Ù ÙÇç³½·³ÛÇÝ ³ÛÝ Ù³ñÙÇÝÝ»ñÇ ÏáÕÙÇó, áñáÝù Ø²ö¶Ð ÏáÕÙÇó Ñ³Ù³å³ï³ëË³Ý Ó¨áí Ñ³í³ï³ñÙ³·ñí³Í »Ý Çñ»Ýó ³ÝáõÝÇó ·áñÍ»Éáõ Ñ³Ù³ñ` Ï³åí³Í ÷³Ëëï³Ï³ÝÝ»ñÇÝ Ù³ñ¹³ëÇñ³Ï³Ý û·ÝáõÃÛáõÝ ïñ³Ù³¹ñ»Éáõ Ñ»ï, »ñÏÇñ Ý»ñÙáõÍí³Í, »ñÏñÇó ³ñï³Ñ³Ýí³Í Ï³Ù »ñÏñáõÙ Ó»éù µ»ñí³Í áñ¨¿ ÝÛáõÃ å»ïù ¿ ³½³ïíÇ µáÉáñ Ù³ùë³ïáõñù»ñÇó, ³ñ·»ÉùÝ»ñÇó ¨ ë³ÑÙ³Ý³÷³ÏáõÙÝ»ñÇó, ÇÝãå»ë Ý³¨ áõÕÕ³ÏÇ ¨ ³ÝáõÕÕ³ÏÇ Ñ³ñÏ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²ö¶Ð-Ý å»ïù ¿ û·ïíÇ ÷áË³Ý³ÏÙ³Ý ³é³í»É µ³ñ»Ýå³ëï ûñÇÝ³Ï³Ý ÁÝÃ³ó³·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Õáñ¹³ÏóáõÃÛ³Ý Ñ³ñÙ³ñáõÃÛáõÝÝ»ñ</w:t>
      </w:r>
    </w:p>
    <w:p>
      <w:pPr>
        <w:pStyle w:val="Normal"/>
        <w:tabs>
          <w:tab w:val="clear" w:pos="720"/>
          <w:tab w:val="left" w:pos="1620" w:leader="none"/>
        </w:tabs>
        <w:ind w:firstLine="708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é³í³ñáõÃÛáõÝÁ Ï³å³ÑáíÇ, áñ Ø²ö¶Ð-Ý ÑÝ³ñ³íáñáõÃÛáõÝ áõÝ»Ý³ ³ñ¹ÛáõÝ³í»ïáñ»Ý ¨ ³é³Ýó ³ñïáÝ³·ñÇ Ñ³Ù³ñ í×³ñ»Éáõ û·ï³·áñÍ»É Çñ ë»÷³Ï³Ý é³¹Çá ¨ ³ÛÉ Ñ»é³Ñ³Õáñ¹³ÏóáõÃÛ³Ý ë³ñù³íáñáõÙÝ»ñÁ, Ý»ñ³éÛ³É ³ñµ³ÝÛ³Ï³ÛÇÝ Ï³åÇ Ñ³Ù³Ï³ñ·»ñÁ, ³ÛÝ ó³Ýó»ñÇ Ñ³×³Ë³Ï³ÝáõÃÛáõÝÝ»ñÇ ÙÇçáóáí, áñáÝù ë³ÑÙ³Ýí³Í »Ý Çñ³í³ëáõ å»ï³Ï³Ý Ù³ñÙÇÝÝ»ñÇ ÏáÕÙÇó Ï³Ù Ñ³Ù³Ï³ñ·íáõÙ »Ý Ýñ³Ýó Ñ»ï` ØÇç³½·³ÛÇÝ Ñ»é³Ñ³Õáñ¹³ÏóÙ³Ý ÙÇáõÃÛ³Ý ·áñÍáÕ Ï³ÝáÝÝ»ñÇÝ ¨ ÝáñÙ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ö¶Ð å³ßïáÝÛ³Ý»ñ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²ö¶Ð Ý»ñÏ³Û³óáõóÇãÁ, Ý»ñÏ³Û³óáõóãÇ ï»Õ³Ï³ÉÁ ¨ ÙÛáõë ³í³· å³ßïáÝÛ³Ý»ñÁ, ÇÝãå» Ý³¨ Ýñ³Ýó ³ÙáõëÇÝÝ»ñÁ ¨ Ýñ³Ýó ËÝ³ÙùÇ ï³Ï ·ïÝíáÕ µ³ñ»Ï³ÙÝ»ñÁ »ñÏñáõÙ ·ïí»Éáõ ÁÝÃ³ùóáõÙ å»ïù ¿ û·ïí»Ý ³ÛÝ ³ñïáÝáõÃÛáõÝÝ»ñÇó ¨ ³ÝÓ»éÝÙË»ÉÇáõÃÛáõÝÝ»ñÇó, ³½³ïáõÙÝ»ñÇó ¨ Ñ³ñÙ³ñáõÃÛáõÝÝ»ñÇó, áñáÝù ëáíáñ³µ³ñ ïñ³Ù³¹ñíáõÙ »Ý ¹Çí³Ý³·Çï³Ï³Ý Ý»ñÏ³Û³óáõóÇãÝ»ñÇÝ: ²Ûë Ýå³ï³Ïáí ³ñï³ùÇÝÝ ·áñÍ»ñÇ Ý³Ë³ñ³ñáõÃÛáõÝÁ å»ïù ¿ Ýñ³Ýó ³ÝáõÝÝ»ñÝ ÁÝ¹·ñÏÇ ¹Çí³Ý³·Çï³Ï³Ý óáõó³ÏÇ Ù»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ÕáõÙ Ñ³í³ù³·ñí³Í ³ÝÓÝ³Ï³½Ù, áñÁ Å³Ù³í×³ñ³ÛÇÝ ÑÇÙáõÝùÝ»ñáí ¿ ³ßË³ï³ÝùÇ ÁÝ¹áõÝí»É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»ÕáõÙ Ñ³í³ù³·ñí³Í ¨ Ø²ö¶Ð Ñ³Ù³ñ Í³é³ÛáõÃÛáõÝÝ»ñ Ï³ï³ñ»Éáõ Ýå³ï³Ïáí Å³Ù³í×³ñáí ³ßË³ï³ÝùÇ ÁÝ¹áõÝí³Í ³ÝÓÇÝù å»ïù ¿ û·ïí»Ý ³ÛÝ ³ÝÓ»éÝÙË»ÉÇáõÃÛáõÝÇó, áñÁ Ï³åí³Í ¿ Ýñ³Ýó å³ßïáÝ³Ï³Ý ¹ÇñùáõÙ ·ïÝí»Éáõ ÁÝÃ³óùáõÙ ³ñï³Ñ³Ûïí³Í Ï³Ù ·ñ³Í Ëáëù»ñÇ ¨ Ï³ï³ñ³Í ó³ÝÏ³ó³Í ·áñÍáÕáõÃÛ³Ý Çñ³í³Ï³Ý ·áñÍÁÝÃ³óÇ Ñ»ï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2. î»ÕáõÙ Ñ³í³ù³·ñí³Í ³ÝÓÝ³Ï³½ÙÇ Í³é³ÛáõÃÛ³Ý Å³ÙÏ»ïÝ»ñÁ ¨ å³ÛÙ³ÝÝ»ñÁ å»ïù ¿ Ñ³Ù³å³ï³ëË³Ý»Ý ØÇ³íáñí³Í ³½·»ñÇ Ï³½Ù³Ï»ñåáõÃÛ³Ý Ñ³Ù³å³ï³ëË³Ý µ³Ý³Ó¨»ñÇÝ, Ï³ÝáÝ³Ï³ñ·»ñÇÝ ¨ Ï³ÝáÝÝ»ñ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ö¶Ð ³ÝáõÝÇó Í³é³ÛáõÃÛáõÝÝ»ñ Ù³ïáõÕáó ³ÝÓÇÝù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ºÃ» ÏáÕÙ»ñÝ ³ÛÉ Ï»ñå ã»Ý å³ÛÙ³Ý³íáñí»É, Î³é³í³ñáõÃÛáõÝÁ Ø²ö¶Ð ³ÝáõÝÇó Í³é³ÛáõÃÛáõÝÝ»ñ Ù³ïáõóáÕ µáÉáñ ³ÝÓ³Ýó, áñáÝù ÑÛáõñÁÝÏ³É »ñÏñÇ` ï»ÕáõÙ Ñ³í³ù³·ñí³Í ù³Õ³ù³óÇÝ»ñ ã»Ý, å»ïù ¿ ßÝáñÑÇ Ñ»ï¨Û³É ³ñïáÝáõÃÛáõÝÝ»ñÁ ¨ ³ÝÓ»éÙË»ÉÇáõÃÛáõÝÝÝ»ñÁ`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Çñ»Ýó å³ßïáÝ³Ï³Ý ¹ÇñùáõÙ ·ïÝí»Éáõ Å³Ù³Ý³Ï ³ñï³Ñ³Ûï³Í µ³Ý³íáñ Ï³Ù ·ñ³íáñ Ëáëù»ñÇ ¨ Ï³ï³ñ³Í µáÉáñ ·áñÍáÕáõÃÛáõÝÝ»ñÇ Ñ»ï Ï³åí³Í ³ÝÓ»éÝÙË»ÉÇáõÃÛ³Ý Çñ³í³Ï³Ý ·áñÍÁÝÃ³óÇó,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½³ïáõÙ ØÇ³íáñí³Í ³½·»ñÇ ÏáÕÙÇó Ýñ³Ýó í×³ñáÕ ³ßË³ï³í³ñÓÇ ¨ ³ÛÉ í³ñÓ³ïñáõÃÛáõÝÝ»ñÇ Ñ³ñÏáõÙ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³ÝÓ»éÝÙË»ÉÇáõÃÛ³Ý ³½·³ÛÇÝ Í³é³ÛáõÃÛáõÝÝ»ñ ³ÝóÝ»Éáõ å³ñï³íáñáõÃÛáõÝ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³ÝÓ»éÝÙË»ÉÇáõÃÛáõÝ Çñ»Ýó ³ÙáõëÇÝÝ»ñÇ ¨ Çñ»Ýó ËÝ³ÙùÇ ï³Ï ·ïÝíáÕ µ³ñ»Ï³ÙÝ»ñÇ Ñ»ï ÙÇ³ëÇÝ Ý»ñ·³ÕÃ»Éáõ ë³ÑÙ³Ý³÷³ÏáõÙÝ»ñÇó ¨ ûï³ñ»ñÏñ³óÇÝ»ñÇÝ ·ñ³Ýó»Éáõ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÷áË³Ý³ÏÙ³Ý ³éÝãáõÃÛ³Ùµ ³ÛÝ ÝáõÛÝ ³ñïáÝáõÃÛáõÝÝ»ñÁ, ÇÝãåÇëÇù ïñ³Ù³¹ñíáõÙ »Ý Ñ³Ù³å³ï³ëË³Ý Î³é³í³ñáõÃÛ³Ý ¹Çí³Ý³·Çï³Ï³Ý ³é³ù»ÉáõÃÛáõÝÝ»ñÇ Ñ³Ù»Ù³ï»ÉÇ ³ëïÇ×³ÝÝ»ñ áõÝóáÕ å³ßïáÝÛ³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ÙÇç³½·³ÛÇÝ ×·Ý³Å³ÙÇ Å³Ù³Ý³Ï Ñ³Ûñ»Ý³¹³ñÓáõÃÛ³Ý ÝáõÛÝ³ïÇå ÑÝ³ñ³íáñáõÃÛáõÝÝ»ñÇ ³å³ÑáíáõÙ Çñ»Ýó, Çñ»Ýó ³ÙáõëÇÝÝ»ñÇÝ ¨ Çñ»Ýó ËÝ³ÙùÇ ï³Ï ·ïÝíáÕ µ³ñ»Ï³ÙÝ»ñÇÝ, ÇÝãåÇëÇù ïñÙ³¹ñíáõÙ »Ý ¹Çí³Ý³·Çï³Ï³Ý å³ïíÇñ³Ï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) Çñ³íáõÝù` ïíÛ³É »ñÏñáõÙ å³ßïáÝ ëï³ÝÓÝ»Éáõ å³ÑÇó ³é³Ýó ïáõñù í×³ñ»Éáõ Ý»ñÙáõÍ»É Çñ»Ýó Ï³ÑáõÛùÁ ¨ Çñ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) Çñ»Ýó ·áñÍ³éáõÛÃÝ»ñÇ ³ñ¹ÛáõÝ³í»ï Ï³ï³ñÙ³Ý Ñ³Ù³ñ ³ÝÑñ³Å»ßï` ³é³Ýó í×³ñÇ ÙáõïùÇ íÇ½³Ý»ñÇ, ³ñïáÝ³·ñ»ñÇ ¨ ÃáõÛÉïíáõÃÛáõÝÝ»ñÇ ³ñ³· Ó¨³Ï»ñåáõÙ ¨ ïñ³Ù³¹ñáõÙ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Ã) Ø²ö¶Ð Ù³ñ¹³ëÇñ³Ï³Ý Íñ³·»ñÇ Çñ³Ï³Ý³óÙ³Ý Ýå³ï³Ïáí, ³ÛÝù³Ý, ÇÝãù³Ý ³ÝÑñ³Å»ßï ¿, ³½³ï ï»Õ³ß³ñÅ »ñÏñÇ Ý»ñëáõÙ, ¹»åÇ ³Û¹ »ñÏÇñÁ ¨ »ñÏÇó ¹áõñë: 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î³ñ³Ó³ÛÝáõÃÛáõÝÝ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</w:t>
      </w:r>
      <w:r>
        <w:rPr>
          <w:rFonts w:cs="Times Armenian" w:ascii="Times Armenian" w:hAnsi="Times Armenian"/>
          <w:sz w:val="22"/>
          <w:szCs w:val="22"/>
        </w:rPr>
        <w:t>êáõÛÝ Ð³Ù³Ó³ÛÝ³·ñÇó Í³·áÕ Ï³Ù Ýñ³ Ñ»ï Ï³åí³Í ó³ÝÏ³ó³Í ï³ñ³Ó³ÛÝáõÃÛáõÝ Î³é³í³ñáõÃÛ³Ý ¨ Ø²ö¶Ð ÙÇç¨ ÏÏ³ñ·³íáñíÇ µ³ñÛ³ó³Ï³Ùáñ»Ý` µ³Ý³ÏóáõÃÛáõÝÝ»ñÇ Ï³Ù Ï³ñ·³íáñÙ³Ý Ñ³Ù³Ó³ÛÝ»óí³Í ³ÛÉ áõÕÇÝ»ñáí: ºÃ» ³Ûëå»ë ï³ñ³Ó³ÛÝáõÃÛáõÝÁ ãÇ Ï³ñ·³íáñíáõÙ, ³å³ ³ÛÝ, ÎáÕÙ»ñÇó Ûáõñ³ù³ÝãÛáõñÇ ËÝ¹ñ³Ýùáí, å»ïù ¿ Ý»ñÏ³Û³óíÇ ÙÇçÝáñ¹ ¹³ï³ñ³ÝÇÝ: Úáõñ³ù³ÝãÛáõñ ÏáÕÙ å»ïù ¿ Ýß³Ý³ÏÇ Ù»Ï ÙÇçÝáñ¹ ¹³ï³íáñÇ, ¨ ³Û¹ »ñÏáõ ¹³ï³íáñÝ»ñÁ å»ïù ¿ Ýß³Ý³Ï»Ý »ññáñ¹ÇÝ, áñÁ å»ïù ¿ ÉÇÝÇ Ý³Ë³·³Ñ: ºÃ» ï³ñ³Ó³ÛÝáõÃÛ³Ý Ï³ñ·³íáñÙ³Ý ËÝ¹ñ³ÝùÁ ÙÇçÝáñ¹ ¹³ï³ñ³Ý Ý»ñÏ³Û³óÝ»Éáõó Ñ»ïá »ñ»ëáõÝ ûñí³ ÁÝÃ³óùáõÙ ÏáÕÙ»ñÇó áñ¨¿ Ù»ÏÁ ãÇ Ýß³Ý³ÏáõÙ ÙÇçÝáñ¹ ¹³ï³íáñ, Ï³Ù »ñÏáõ ¹³ï³íáñÝ»ñÇ Ýß³Ý³Ïí»Éáõó Ñ»ïá ï³ëÝÑÇÝ· ûñí³ ÁÝÃ³óùáõÙ ãÇ Ýß³Ý³ÏíáõÙ »ññáñ¹ ¹³ï³íáñÁ, Ûáõñ³ù³ÝãÛáõñ ÏáÕÙ Ï³ñáÕ ¿ ËÝ¹ñ»É ²ñ¹³ñ³¹³ïáõÃÛ³Ý ÙÇç³½·³ÛÇÝ ¹³ï³ñ³ÝÇ Ý³Ë³·³ÑÇÝ` Ýß³Ý³Ï»É ¹³ï³íáñ: ØÇçÝáñ¹ ¹³ï³íáñÝ»ñÇ µáÉáñ áñáßáõÙÝ»ñÇ Ñ³Ù³ñ å³Ñ³ÝçíáõÙ ¿ »ñÏáõ Ó³ÛÝ: ØÇçÝáñ¹ ¹³ï³ñ³ÝÇ ÁÝÃ³ó³Ï³ñ·Á Ïë³ÑÙ³ÝíÇ ¹³ï³íáñÝ»ñÇ ÏáÕÙÇó, ÇëÏ ¹³ï³í³ñáõÃÛ³Ý Í³Ëë»ñÁ, Ñ³Ù³Ó³ÛÝ ¹³ï³íáñÝ»ñÇ áñáßÙ³Ý, å»ïù ¿ Ïñ»Ý ÏáÕÙ»ñÁ: ¸³ï³Ï³Ý áñáßáõÙÁ å»ïù ¿ å³ñáõÝ³ÏÇ ³ÛÝ Ñ³Ý·³Ù³ÝùÝ»ñÇ ß³ñ³¹ñ³ÝùÁ,áñáÝó íñ³ ÑÇÙÝí³Í ¿, ¨ ÏáÕÙ»ñÝ ³ÛÝ å»ïù ¿ Á¹áõÝ»Ý áñå»ë ï³ñ³Ó³ÛÝáõÃÛ³Ý Ï³ñ·³íáñÙ³Ý í»ñçÝ³Ï³Ý áñáßáõÙ: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4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Ý¹Ñ³Ýáõñ ¹ñáõÛÃÝ»ñ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</w:t>
      </w:r>
      <w:r>
        <w:rPr>
          <w:rFonts w:cs="Times Armenian" w:ascii="Times Armenian" w:hAnsi="Times Armenian"/>
          <w:sz w:val="22"/>
          <w:szCs w:val="22"/>
        </w:rPr>
        <w:t>1. êáõÛÝ Ð³Ù³Ó³ÛÝ³·ÇñÝ áõÅÇ Ù»ç ÏÙïÝÇ Î³é³í³ñáõÃÛ³Ý ÏáÕÙÇó í³í»ñ³óÙ³Ý Ù³ëÇÝ ØÇ³íáñí³Í ³½·»ñÇ ÷³Ëëï³Ï³ÝÝ»ñÇ ·Íáí ¶»ñ³·áõÛÝ Ñ³ÝÓÝ³Ï³ï³ñÇÝ Í³Ýáõó»Éáõ ûñí³ÝÇó ¨ áõÅÇ Ù»ç ÏÙÝ³ ³Ýáñáß Å³Ù³Ý³Ïáí: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</w:t>
      </w:r>
      <w:r>
        <w:rPr>
          <w:rFonts w:cs="Times Armenian" w:ascii="Times Armenian" w:hAnsi="Times Armenian"/>
          <w:sz w:val="22"/>
          <w:szCs w:val="22"/>
        </w:rPr>
        <w:t>2. êáõÛÝ Ð³Ù³Ó³ÛÝ³·ÇñÁ å»ïù ¿ Ù»ÏÝ³µ³ÝíÇ Çñ ·ÉË³íáñ Ýå³ï³ÏÇ ÉáõÛëÇ Ý»ñùá, áñÁ Ø²ö¶Ð-ÇÝ ÑÝ³ñ³íáñáõÃÛáõÝ Ïï³ ÷³Ëëï³Ï³ÝÝ»ñÇ Ñ»ï Ï³åí³Í Çñ ÙÇç³½·³ÛÇÝ Ù³Ý¹³ïÁ Çñ³Ï³Ý³óÝ»É ÉÇ³ñÅ»ùáñ»Ý ¨ ³ñ¹ÛáõÝ³í»ï, ÇÝãå»ë Ý³¨ Çñ³Ï³Ý³óÝ»É Çñ Ù³ñ¹³ëÇñ³Ï³Ý Ýå³ï³ÏÝ»ñÁ »ñÏñáõÙ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</w:t>
      </w:r>
      <w:r>
        <w:rPr>
          <w:rFonts w:cs="Times Armenian" w:ascii="Times Armenian" w:hAnsi="Times Armenian"/>
          <w:sz w:val="22"/>
          <w:szCs w:val="22"/>
        </w:rPr>
        <w:t>3. ò³ÝÏ³ó³Í Ñ³Ù³å³ï³ëË³Ý Ñ³ñó, áñÇ í»ñ³µ»ñÛ³É ëáõÛÝ Ð³Ù³Ó³ÛÝ³·ñáõÙ Ý³Ë³ï»ëí³Í ã¿ áñ¨¿ ¹ñáõÛÃ, ÎáÕÙ»ñÁ å»ïù ¿ Ï³ñ·³íáñ»Ý å³Ñå³Ý»Éáí ØÇ³íáñí³Í ³½·»ñÇ Ï³½Ù³Ï»ñåáõÃÛ³Ý Ñ³Ù³å³ï³ëË³Ý Ù³ñÙÇÝ»ñÇ ÏáÕÙÇó ÁÝ¹áõÝí³Í Ñ³Ù³å³ï³ëË³Ý µ³Ý³Ó¨»ñÁ ¨ áñáßáõÙÝ»ñÁ: Úáõñ³ù³ÝãÛáõñ ÎáÕÙ ÉÇ³ñÅ»ùáñ»Ý ¨ µ³Ûñ³ó³Ï³Ùáñ»Ý ùÝÝáõÃÛ³Ý Ï³éÝÇ ëáõÛÝ Ï»ïÇ ßñç³Ý³ÏÝ»ñáõÙ ÙÛáõë ÎáÕÙÇ ó³ÝÏ³ó³Í ³é³ç³ñÏáõÃÛáõÝ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</w:t>
      </w:r>
      <w:r>
        <w:rPr>
          <w:rFonts w:cs="Times Armenian" w:ascii="Times Armenian" w:hAnsi="Times Armenian"/>
          <w:sz w:val="22"/>
          <w:szCs w:val="22"/>
        </w:rPr>
        <w:t>4. êáõÛÝ Ð³Ù³Ó³ÛÝ³·ñÇ ÷á÷áËÙ³Ý Ýå³ï³Ïáí ËáñÑñ¹³ÏóáõÃÛáõÝÝ»ñ Ï³ñáÕ »Ý ³ÝóÏ³óÝ»É Î³é³í³ñáõÃÛ³Ý ¨ Ø²ö¶Ð ËÝ¹ñ³Ýùáí: öá÷áËáõÃÛáõÝÝ»ñÁ å»ïù ¿ Ï³ï³ñí»Ý Ñ³Ù³ï»Õ ·ñ³íáñ Ñ³Ù³Ó³ÛÝáõÃÛ³Ùµ: öá÷áËáõÃÛáõÝÝ»ñÁ áõÅÇ Ù»ç ÏÙïÝ»Ý ëáõÛÝ Ñá¹í³ÍÇ 1-ÇÝ Ï»ïáí ë³ÑÙ³Ýí³Í Ï³ñ·Ç Ñ³Ù³Ó³ÛÝ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</w:t>
      </w:r>
      <w:r>
        <w:rPr>
          <w:rFonts w:cs="Times Armenian" w:ascii="Times Armenian" w:hAnsi="Times Armenian"/>
          <w:sz w:val="22"/>
          <w:szCs w:val="22"/>
        </w:rPr>
        <w:t>5. êáõÛÝ Ð³Ù³Ó³ÛÝ³·ñÇ ·áñÍáÕáõÃÛáõÝÁ Ï¹³¹³ñ»óíÇ å³ÛÙ³Ý³íáñíáÕ ÎáÕÙ»ñÇó áñ¨¿ Ù»ÏÇ` Ð³Ù³Ó³ÛÝ³·ñÇ ·áñÍáÕáõÃÛáõÝÁ ¹³¹³ñ»óÝ»Éáõ í»ñ³µ»ñÛ³É Çñ áñáßÙ³Ý Ù³ëÇÝ ÙÛáõë ÏáÕÙÇÝ ·ñ³íáñ Í³Ýáõó»Éáõó í»ó ³ÙÇë Ñ»ïá: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Î³ï³ñí³Í ¿ ºñ¨³Ý ù³Õ³ùáõÙ 2004Ã. ÝáÛ»Ùµ»ñÇ 22-ÇÝ, »ñÏáõ µÝûñÇÝ³Ïáí, Ûáõñ³ù³ÝãÛáõñÁ` Ñ³Û»ñ»Ý ¨ ³Ý·É»ñ»Ý, ÁÝ¹ áñáõÙ` »ñÏáõ ï»ùëï»ñÝ ¿É Ñ³í³ë³ñ³½áñ »Ý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spacing w:lineRule="auto" w:line="240"/>
        <w:ind w:firstLine="708"/>
        <w:jc w:val="both"/>
        <w:rPr>
          <w:sz w:val="22"/>
          <w:lang w:val="hy-AM"/>
        </w:rPr>
      </w:pPr>
      <w:r>
        <w:rPr>
          <w:sz w:val="22"/>
        </w:rPr>
        <w:t xml:space="preserve">Ð³Ù³Ó³ÛÝ³·ÇñÝ </w:t>
      </w:r>
      <w:r>
        <w:rPr>
          <w:color w:val="000000"/>
          <w:sz w:val="22"/>
          <w:lang w:val="hy-AM"/>
        </w:rPr>
        <w:t>áõÅÇ Ù»ç ¿ Ùï»É 2006 Ãí³Ï³ÝÇ ³åñÇÉÇ 6-Çó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11:00Z</dcterms:created>
  <dc:creator>legal</dc:creator>
  <dc:description/>
  <cp:keywords/>
  <dc:language>en-US</dc:language>
  <cp:lastModifiedBy>Computer</cp:lastModifiedBy>
  <dcterms:modified xsi:type="dcterms:W3CDTF">2006-12-13T08:31:00Z</dcterms:modified>
  <cp:revision>55</cp:revision>
  <dc:subject/>
  <dc:title>Ð³Ù³•áñÍ³ÏóáõÃÛ³Ý Ñ³Ù³Ó³ÛÝ³•Çñ</dc:title>
</cp:coreProperties>
</file>