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  <w:t xml:space="preserve">è»ÉÛ³ïÇíÇëï³Ï³Ý ³ëïÕ³ýÇ½ÇÏ³ÛÇ Ï»ÝïñáÝÝ»ñÇ ÙÇç³½·³ÛÇÝ ó³ÝóÇ (ÆÎð²Üºî) ÑÇÙÝ³¹ñÙ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»ëÏ³ñ³ (Æï³ÉÇ³)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Ü»ñ³ÍáõÃÛáõÝ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¶Çï³Ïó»Éáí é»ÉÛ³ïÇíÇëïÇÏ³Ï³Ý ³ëïÕ³ýÇ½ÇÏ³ÛÇ Ñ»ï³½áïáõÃÛáõÝÝ»ñÇ Ï³ñ¨áñáõÃÛáõÝÁª Ñ³ëÏ³Ý³Éáõ Ñ³Ù³ñ ³ëïÕ»ñÇ ÏÛ³ÝùÁ, ¿íáÉÛáõóÇ³Ý ¨ Ù»ñ ïÇ»½»ñùÇ Ï³éáõóí³ÍùÁ, ÇÝãå»ë Ý³¨ ×³Ý³ã»Éáõ µÝáõÃÛ³Ý ÑÇÙÝ³ñ³ñ ûñ»ÝùÝ»ñÁ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·Çï³Ïó»Éáí, áñ ³Ûë µÝ³·³í³éáõÙ Ñ»ï³½áïáõÃÛáõÝÝ»ñÁ å»ïù ¿ ÑÇÙÝí³Í ÉÇÝ»Ý ÙÇç³½·³ÛÇÝ Ñ³Ù³·áñÍ³ÏóáõÃÛ³Ý íñ³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ÁÝ¹áõÝ»Éáí ³ÛÝ, áñ »ñÏÝ³ÛÇÝ ¨ ³ëïÕ³ýÇ½ÇÏ³Ï³Ý ûµÛ»ÏïÝ»ñÇ áõëáõÙÝ³ëÇñáõÃÛáõÝÁ áõÝÇ ß³ï ËáñÁ ³ñÙ³ïÝ»ñ ï³ñµ»ñ Ùß³ÏáõÛÃÝ»ñáõÙ,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>Ñ³ßíÇ ³éÝ»Éáí »ñÏÝ³ÛÇÝ Ù³ñÙÇÝÝ»ñÇ` åáõÉë³ñÝ»ñÇ, ùí³½³ñÝ»ñÇ ¨ ë¨ ³Ýóù»ñÇ Ñ³ÛïÝ³µ»ñÙ³Ý ÝÏ³ïÙ³Ùµ Ù»Í Ñ»ï³ùñùñáõÃÛáõÝÁ µáÉáñ »ñÏñÝ»ñ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ß»ßï»Éáí é»ÉÛ³ïÇíÇëïÇÏ³Ï³Ý ³ëïÕ³ýÇ½ÇÏ³ÛáõÙ û·ï³·áñÍíáÕ ¨ ¹ñ³ Ñ»ï Ï³åí³Í ï»ËÝáÉá·Ç³Ý»ñÇ ¨ ï»ËÝÇÏ³ÛÇ ½³ñ·³óÙ³Ý Ï³ñ¨áñáõÃÛáõÝÁ, ÇÝãåÇëÇù »Ý é³¹Çáï»ËÝáÉá·Ç³Ý»ñÁ, ûåïÇÏ³Ï³Ý, ïÇ»½»ñ³Ï³Ý ¨ Ñ»é³Ñ³Õáñ¹³ÏóáõÃÛ³Ý ï»ËÝáÉá·Ç³Ý»ñÁ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ù³ÝÇ áñ ëáõÛÝ Ð³Ù³Ó³ÛÝ³·ñÇ ÎáÕÙ»ñÁ ó³ÝÏ³ÝáõÙ »Ý ëï»ÕÍ»É é»ÉÛ³ïÇíÇëïÇÏ³Ï³Ý ³ëïÕ³ýÇ½ÇÏ³ÛÇ Ï»ÝïñáÝÝ»ñÇ ÙÇç³½·³ÛÇÝ ó³Ýó, ³ÛëáõÑ»ï` ÆÎð²Üºî, áñå»ë ÙÇç³½·³ÛÇÝ ³ÝÏ³Ë Ñ³ëï³ïáõÃÛáõÝ` Ñ³Ù³å³ï³ëË³Ý Õ»Ï³í³ñáõÃÛ³Ùµ, Çñ³íáõÝ³ÏáõÃÛ³Ùµ ¨ Ñ³Ù³å³ï³ëË³Ý ÙÇç³½·³ÛÇÝ Ï³ñ·³íÇ×³Ïáí, ÉÇ³½áñáõÃÛáõÝÝ»ñáí, ³ñïáÝáõÃÛáõÝÝ»ñáí ¨ ³ÝÓ»éÝÙË»ÉÇáõÃÛ³Ùµ áõ ³ÛÉ ³ÝÑñ³Å»ßï å³ÛÙ³ÝÝ»ñáí, áñáÝù ÑÝ³ñ³íáñáõÃÛáõÝ Ïï³Ý ·áñÍ»É ³ñ¹ÛáõÝ³í»ï Çñ Ýå³ï³ÏÝ»ñÇÝ Ñ³ëÝ»Éáõ Ñ³Ù³ñ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ÑÇß»óÝ»Éáí, áñ Æï³ÉÇ³ÛÇ Î³é³í³ñáõÃÛáõÝÁ Ïµ³Ý³ÏóÇ ï»Õ³Ï³ÛÙ³Ý Ñ³Ù³Ó³ÛÝ³·ñÇ ßáõñç, Ñ»Ýó áñ ÆÎð²Üºî-Á Ó»éù µ»ñÇ ÙÇç³½·³ÛÇÝ Ï³½Ù³Ï»ñåáõÃÛ³Ý Ï³ñ·³íÇ×³Ï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ëïáñ³·ñáÕ ÎáÕÙ»ñÁ Ñ³Ù³Ó³ÛÝáõÙ »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I</w:t>
      </w:r>
    </w:p>
    <w:p>
      <w:pPr>
        <w:pStyle w:val="TextBodyInden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 w:val="22"/>
          <w:szCs w:val="22"/>
        </w:rPr>
        <w:t>ÐÇÙÝ³¹ñí»Éáõ ¿ ÆÎð²Üºî ÏáãíáÕ ÙÇç³½·³ÛÇÝ Ï³½Ù³Ï»ñåáõÃÛáõÝ, áñÁ ·áñÍ»Éáõ ¿ Ñ³Ù³Ó³ÛÝ ëáõÛÝ Ð³Ù³Ó³ÛÝ³·ñÇÝ Ïóí³Í ¨ ³Ýµ³Å³Ý»ÉÇ Ù³ë Ï³½ÙáÕ Î³ÝáÝ³¹ñáõÃÛ³Ý Ñ³Ù³å³ï³ëË³Ý, ù³ÝÇ áñ Î³ÝáÝ³¹ñáõÃÛáõÝÁ ³ÝÑñ³Å»ßïáõÃÛ³Ý ¹»åùáõÙ Ï³ñáÕ ¿ ÷á÷áËí»É 16-ñ¹ Ñá¹í³ÍÇÝ Ñ³Ù³å³ï³ëË³Ý: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Ðá¹í³Í II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êïáñ³·ñáõÙ, í³í»ñ³óáõÙ, ÁÝ¹áõÝáõÙ, å³ñï³íáñí³Í ÉÇÝ»Éáõ í»ñ³µ»ñÛ³É Ñ³Ù³Ó³ÛÝáõÃÛáõÝ, ÙÇ³óáõÙ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ÇñÁ µ³ó ¿ å»ïáõÃÛáõÝÝ»ñÇ ¨ ÙÇç³½·³ÛÇÝ Ï³½Ù³Ï»ñåáõÃÛáõÝÝ»ñÇ ëïáñ³·ñÙ³Ý Ñ³Ù³ñ` Æï³ÉÇ³ÛÇ Ð³Ýñ³å»ïáõÃÛ³Ý Î³é³í³ñáõÃÛ³Ý ÑëÏáÕáõÃÛ³Ý Ý»ñùá: ²ÛÝ ëïáñ³·ñÙ³Ý Ñ³Ù³ñ µ³ó ÏÙÝ³ »ñÏáõ ï³ñÇ Å³ÙÏ»ïáí` ëÏë³Í 2003 Ãí³Ï³ÝÇó, »Ã» ³Ûë Å³ÙÏ»ïÁ, Ý³Ëù³Ý ³í³ñïÁ, ã»ñÏ³ñ³óíÇ ³í³Ý¹³å³ÑÇ ÏáÕÙÇó` ÆÎð²Üºî-Ç ËáñÑñ¹Ç ËÝ¹ñ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ï³ÉÇ³ÛÇ Ð³Ýñ³å»ïáõÃÛ³Ý Î³é³í³ñáõÃÛáõÝÁ ÏÉÇÝÇ ëáõÛÝ Ð³Ù³Ó³ÛÝ³·ñÇ ³í³Ý¹³å³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ñáí å³ñï³íáñí³Í ÉÇÝ»Éáõ í»ñ³µ»ñÛ³É Ñ³Ù³Ó³ÛÝáõÃÛáõÝÁ å»ïù ¿ Çñ³Ï³Ý³óíÇ ëïáñ³·ñáÕ ÎáÕÙ»ñÇ ÏáÕÙÇó` Ýñ³Ýó ûñ»Ýë¹ñáõÃÛ³ÝÁ ¨ ÁÝÃ³ó³Ï³ñ·»ñÇÝ Ñ³Ù³å³ï³ëË³Ý:</w:t>
      </w:r>
    </w:p>
    <w:p>
      <w:pPr>
        <w:pStyle w:val="BodyTextIndent2"/>
        <w:ind w:firstLine="720"/>
        <w:rPr/>
      </w:pPr>
      <w:r>
        <w:rPr>
          <w:color w:val="000000"/>
          <w:sz w:val="22"/>
          <w:szCs w:val="22"/>
        </w:rPr>
        <w:t xml:space="preserve">êáõÛÝ Ð³Ù³Ó³ÛÝ³·ñáí å³ñï³íáñí³Í ÉÇÝ»Éáõ í»ñ³µ»ñÛ³É å»ïáõÃÛ³Ý Ï³Ù ÙÇç³½·³ÛÇÝ Ï³½Ù³Ï»ñåáõÃÛ³Ý Ñ³Ù³Ó³ÛÝáõÃÛáõÝÁ ãÇ Ñ³Ý¹Çë³ÝáõÙ å³ñï³íáñáõÃÛáõÝ ÆÎð²Üºî-ÇÝ ïñ³Ù³¹ñ»É ýÇÝ³Ýë³Ï³Ý ³ç³ÏóáõÃÛáõÝ` µ³ó³éáõÃÛ³Ùµ Ï³Ù³íáñ Ý»ñ¹ñáõÙÝ»ñÇ: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é³çÇÝ å³ñµ»ñáõÃÛ³Ý Ù»ç Ýßí³Í Å³ÙÏ»ïÇ ³í³ñïÇó Ñ»ïá ëáõÛÝ Ð³Ù³Ó³ÛÝ³·ÇñÁ ÏÙÝ³ µ³ó ó³ÝÏ³ó³Í å»ïáõÃÛ³Ý ¨ ÙÇç³½·³ÛÇÝ Ï³½Ù³Ï»ñåáõÃÛ³Ý ÙÇ³óÙ³Ý Ñ³Ù³ñª Ï³Ëí³Í ÆÎð²Üºî-Ç Õ»Ï³í³ñ ËáñÑñ¹Ç Ñ³í³ÝáõÃÛáõÝÇó, å³ñ½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ØÇ³Ý³Éáõ ÷³ëï³ÃÕÃ»ñÁ å»ïù ¿ Ç å³Ñ Ñ³ÝÓÝí»Ý ëáõÛÝ Ð³Ù³Ó³ÛÝ³·ñÇ ³í³Ý¹³å³Ñ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</w:rPr>
        <w:t>ä³ÛÙ³Ý³íáñíáÕ ÏáÕÙ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ÆÎð²Üºî-Á ÑÇÙÝ»ÉáõÝ å»ë Ñ³Ù³Éë³ñ³ÝÝ»ñÁ ¨ Ñ»ï³½áï³Ï³Ý Ï»ÝïñáÝÝ»ñÁ ³½³ïáñ»Ý ÏÑ³Ù³·áñÍ³Ïó»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Ðá¹í³Í IV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êáõÛÝ Ð³Ù³Ó³ÛÝ³·ÇñÁ ¨ ¹ñ³Ý Ïóí³Í Î³ÝáÝ³¹ñáõÃÛáõÝÁ áõÅÇ Ù»ç ÏÙïÝ»Ý ³ÝÙÇç³å»ë ëáõÛÝ Ð³Ù³Ó³ÛÝ³·ñÇ ÎáÕÙ»ñ Ñ³Ý¹Çë³óáÕ »ñ»ù å»ïáõÃÛáõÝÝ»ñÇ Ï³Ù ÙÇç³½·³ÛÇÝ Ï³½Ù³Ï»ñåáõÃÛáõÝÝ»ñÇ ÏáÕÙÇó í³í»ñ³óí»Éáõ Ï³Ù å³ßïáÝ³å»ë ÁÝ¹áõÝí»Éáõ å³Ñ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Úáõñ³ù³ÝãÛáõñ å»ïáõÃÛ³Ý ¨ ÙÇç³½·³ÛÇÝ Ï³½Ù³Ï»ñåáõÃÛ³Ý Ñ³Ù³ñ, áñáÝù Ç å³Ñ ÏÑ³ÝÓÝ»Ý ÙÇ³Ý³Éáõ Ï³Ù å³ßïáÝ³å»ë ÁÝ¹áõÝ»Éáõ í»ñ³µ»ñÛ³É Çñ»Ýó ÷³ëï³ÃÕÃ»ñÁ ëáõÛÝ Ð³Ù³Ó³ÛÝ³·ÇñÁ áõÅÇ Ù»ç ÙïÝ»Éáõó Ñ»ïá, ëáõÛÝ Ð³Ù³Ó³ÛÝ³·ÇñÁ áõÅÇ Ù»ç ÏÙïÝÇ Ç å³Ñ Ñ³ÝÓÝ»Éáõó Ñ»ïá: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¸³¹³ñáõÙ</w:t>
      </w:r>
    </w:p>
    <w:p>
      <w:pPr>
        <w:pStyle w:val="TextBodyInden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ñÇ ó³ÝÏ³ó³Í ÎáÕÙ Ï³ñáÕ ¿, ³í³Ý¹³å³ÑÇÝ ·ñ³íáñ ÷³ëï³ÃáõÕÃ Ñ³ÝÓÝ»Éáí, ã»ÕÛ³É Ñ³Ûï³ñ³ñ»É ëáõÛÝ Ð³Ù³Ó³ÛÝ³·ÇñÁ: ä³ñï³íáñí³Í ÉÇÝ»Éáõ í»ñ³µ»ñÛ³É Ñ³Ù³Ó³ÛÝáõÃÛ³Ý ³Û¹åÇëÇ ¹³¹³ñáõÙÁ áõÅÇ Ù»ç ÏÙïÝÇ ÝÙ³Ý ÷³ëï³ÃáõÕÃÁ ëï³Ý³Éáõ ûñí³ÝÇó »ñ»ù ³ÙÇë Ñ»ïá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Ðá¹í³Í VI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</w:rPr>
        <w:t>ì»×»ñÇ Ï³ñ·³íáñáõÙ</w:t>
      </w:r>
    </w:p>
    <w:p>
      <w:pPr>
        <w:pStyle w:val="TextBody"/>
        <w:ind w:firstLine="36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ÕÙ»ñÇ ÙÇç¨ ëáõÛÝ Ð³Ù³Ó³ÛÝ³·ñÇ Ù»ÏÝ³µ³ÝÙ³Ý Ï³Ù Çñ³Ï³Ý³óÙ³Ý Ñ»ï Ï³åí³Í áñ¨¿ í»× ÏÏ³ñ·³íáñíÇ ¹Çí³Ý³·Çï³Ï³Ý áõÕÇÝ»ñáí:</w:t>
      </w:r>
    </w:p>
    <w:p>
      <w:pPr>
        <w:pStyle w:val="TextBody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VII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ÝûñÇÝ³Ï</w:t>
      </w:r>
    </w:p>
    <w:p>
      <w:pPr>
        <w:pStyle w:val="TextBody"/>
        <w:ind w:firstLine="36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36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ñÇ µÝûñÇÝ³ÏÁ, Ý»ñ³éÛ³É Ïóí³Í Î³ÝáÝ³¹ñáõÃÛáõÝÁ, Ï³½Ùí³Í ¿ Çï³É»ñ»Ý ¨ ³Ý·É»ñ»Ý:</w:t>
      </w:r>
    </w:p>
    <w:p>
      <w:pPr>
        <w:pStyle w:val="TextBody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</w:t>
      </w: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Æ íÏ³ÛáõÃÛáõÝ í»ñáÑÇßÛ³ÉÇ` Ý»ñùáëïáñ³·ñÛ³É ÉÇ³½áñ Ý»ñÏ³Û³óáõóÇãÝ»ñÁ, ÉÇÝ»Éáí å³ïß³×áñ»Ý ÉÇ³½áñí³Í Çñ»Ýó Ñ³Ù³å³ï³ëË³Ý Î³é³í³ñáõÃÛáõÝÝ»ñÇ ÏáÕÙÇó, ëïáñ³·ñ»óÇÝ ëáõÛÝ Ð³Ù³Ó³ÛÝ³·ÇñÁ Ù»Ï µÝûñÇÝ³Ïáí. Çï³É»ñ»Ý ¨ ³Ý·É»ñ»Ý, »ñÏáõ ï»ùëï»ñÁ Ñ³í³ë³ñ³½áñ »Ý:     </w:t>
      </w:r>
    </w:p>
    <w:p>
      <w:pPr>
        <w:pStyle w:val="TextBody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Arial Armenian"/>
          <w:sz w:val="22"/>
          <w:szCs w:val="22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Î³ï³ñí³Í ¿ ÐéáÙ ù³Õ³ùáõÙ 2003 Ã. Ù³ñïÇ 19-ÇÝ, Ð³Û³ëï³ÝÇ Ð³Ýñ³å»ïáõÃÛ³Ý ÏáÕÙÇó` 2003 Ã. ÑáõÝÇëÇ 12-ÇÝ: </w:t>
      </w:r>
      <w:r>
        <w:br w:type="page"/>
      </w:r>
    </w:p>
    <w:p>
      <w:pPr>
        <w:pStyle w:val="Heading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ÆÎð²Üºî-Æ Î²ÜàÜ²¸ðàôÂÚàôÜ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³ñ·³íÇ×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 w:val="22"/>
          <w:szCs w:val="22"/>
        </w:rPr>
        <w:t>1. ÆÎð²Üºî-Á ·áñÍ»Éáõ ¿ áñå»ë ÙÇç³½·³ÛÇÝ Ï³½Ù³Ï»ñåáõÃÛáõÝ ¨ Ï³½Ù³Ï»ñåí»Éáõ ¿ µ³ó³é³å»ë ·Çï³Ï³Ý ¨ ÏñÃ³Ï³Ý Ýå³ï³ÏÝ»ñÇ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2. ÆÎð²Üºî-Á ÏáõÝ»Ý³ ÙÇç³½·³ÛÇÝ ÉÇ³ñÅ»ù Çñ³íáõÝ³ÏáõÃÛáõÝ ¨ ³ÛÝåÇëÇ Çñ³í³Ï³Ý ÑÝ³ñ³íáñáõÃÛáõÝÝ»ñ, áñáÝù ³ÝÑñ³Å»ßï »Ý Çñ ·áñÍ³éáõÛÃÝ»ñÇ ¨ Ýå³ï³ÏÝ»ñÇ Çñ³Ï³Ý³óÙ³Ý Ñ³Ù³ñ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ÝïñáÝ³Ï³Û³ÝÝ»ñÇ ·ïÝí»Éáõ í³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ÆÎð²Üºî-Ç Ï»ÝïñáÝ³Ï³Û³ÝÝ»ñÁ Ï·ïÝí»Ý ä»ëÏ³ñ³ÛáõÙ (Æï³ÉÇ³), »Ã» Õ³Ï³í³ñ ÏáÙÇï»Ý ãáñáßÇ ¹ñ³Ýù ï»Õ³Ï³Û»É Ù»Ï ³ÛÉ í³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å»ñ³ïÇí ÉÇÝ»Éáõ ¨ Çñ Ýå³ï³ÏÇÝ Ñ³ëÝ»Éáõ Ñ³Ù³ñ Õ»Ï³í³ñ ÏáÙÇï»Ý Ï³ñáÕ ¿ ³ÛÉ »ñÏñÝ»ñáõÙ ÑÇÙÝ»É Ñ»ï³½áï³Ï³Ý Ï»ÝïñáÝÝ»ñ ÆÎð²Üºî-Ç Íñ³·ñ»ñÇÝ ³ç³Ïó»Éáõ Ñ³Ù³ñ`  Ñ³Ù³Ó³ÛÝ 3-ñ¹ Ñá¹í³ÍÇ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Heading3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å³ï³ÏÝ»ñ ¨ ·áñÍáõÝ»áõÃÛáõ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ÆÎð²Üºî-Á ÏËñ³ËáõëÇ ÙÇç³½·³ÛÇÝ ·Çï³Ï³Ý Ñ³Ù³·áñÍ³ÏóáõÃÛáõÝÁ ¨ ÏÏ³ï³ñÇ Ñ»ï³½áïáõÃÛáõÝÝ»ñ é»ÉÛ³ïÇíÇëïÇÏ³Ï³Ý ³ëïÕ³ýÇ½ÇÏ³ÛÇ µÝ³·³í³éáõÙ: ²ÛÝ Ý³¨ ÏÑ³Ù³Ï³ñ·Ç ÙÇç³½·³ÛÇÝ ï»ë³Ï³Ý, ÷áñÓ³ñ³ñ³Ï³Ý ¨ ¹Çï³ñÏáÕ Ñ»ï³½áïáõÃÛáõÝÝ»ñÁ, áñáÝù ÏÇñ³éáõÙ »Ý ë³ñù³íáñáõÙÝ»ñ ïÇ»½»ñùáõÙ, »ñÏñ³·Ý¹Ç Ù³Ï»ñ¨áõÛÃÇÝ Ï³Ù ÁÝ¹»ñù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ÆÎð²Üºî-Ç ·áñÍáõÝ»áõÃÛáõÝÁ µ³ÕÏ³ó³Í ÏÉÇÝÇ Ñ»ï¨Û³ÉÇó.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sz w:val="22"/>
          <w:szCs w:val="22"/>
        </w:rPr>
        <w:t>³) ·Çï³Ï³Ý Ñ»ï³½áïáõÃÛáõÝÝ»ñÇ ½³ñ·³ó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¹³ë³í³Ý¹áõÙ Ã»ÏÝ³Íáõ³Ï³Ý ¨ ¹áÏïáñ³Ï³Ý Ù³Ï³ñ¹³ÏÝ»ñ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»ñÏ³ñ³ï¨ ¨ Ï³ñ×³ï¨ ·Çï³Ï³Ý áõëáõó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ë»ÙÇÝ³ñÝ»ñÇ ¨ ·Çï³Ï³Ý ÅáÕáíÝ»ñÇ Ï³½Ù³Ï»ñå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·ÇïÝ³Ï³ÝÝ»ñÇ ¨ Ù³ëÝ³·»ïÝ»ñÇ ÷áË³Ý³ÏÙ³Ý Íñ³·ñ»ñÇ Ï³½Ù³Ï»ñåáõÙ,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sz w:val="22"/>
          <w:szCs w:val="22"/>
        </w:rPr>
        <w:t>½) Ñ»ï³½áï³Ï³Ý Ï»ÝïñáÝÝ»ñÇ ÙÇç¨ ¿É»ÏïñáÝ³ÛÇÝ Ñ³Õáñ¹³ÏóÙ³Ý Ýáñ ëï³Ý¹³ñïÝ»ñÇ Ùß³Ï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¿) µáÉáñ ÑÝ³ñ³íáñ ¹Çï³ñÏíáÕ »ñÏÝ³ÛÇÝ Ù³ñÙÇÝÝ»ñÇ í»ñ³µ»ñÛ³É ïíÛ³ÉÝ»ñÇ ÙÇ³óÛ³É µ³½³ÛÇ ÑÇÙÝ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) Ñ³Õáñ¹³ÏóáõÃÛ³Ý Ýáñ ëï³Ý¹³ñïÝ»ñÇ Ùß³ÏáõÙ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Ã) ÙÇç³½·³ÛÇÝ ·Çï³Ï³Ý Ï³½Ù³Ï»ñåáõÃÛáõÝÝ»ñÇ Ñ»ï Ñ³Ù³·áñÍ³ÏóáõÃÛáõÝ ¨ ¹ñ³Ýó ³Ý¹³Ù³ÏóáõÙ,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sz w:val="22"/>
          <w:szCs w:val="22"/>
        </w:rPr>
        <w:t>Å) ·Çï³Ï³Ý Ñ³Ù³·áñÍ³ÏóáõÃÛáõÝ ¨ ï»ËÝáÉá·Ç³ÛÇ ÷áË³ÝóáõÙ ³ñ¹ÛáõÝ³µ»ñáõÃÛ³Ý Ý»ñ·ñ³íÙ³Ùµ,</w:t>
      </w:r>
    </w:p>
    <w:p>
      <w:pPr>
        <w:pStyle w:val="Normal"/>
        <w:tabs>
          <w:tab w:val="clear" w:pos="720"/>
          <w:tab w:val="left" w:pos="8985" w:leader="none"/>
        </w:tabs>
        <w:ind w:left="72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³) ó³ÝÏ³ó³Í ³ÛÉ ·áñÍáõÝ»áõÃÛáõÝª Ï³åí³Í Çñ Ýå³ï³ÏÝ»ñÇ Ñ»ï:</w:t>
        <w:tab/>
      </w:r>
    </w:p>
    <w:p>
      <w:pPr>
        <w:pStyle w:val="BodyText2"/>
        <w:ind w:firstLine="720"/>
        <w:jc w:val="both"/>
        <w:rPr/>
      </w:pPr>
      <w:r>
        <w:rPr>
          <w:sz w:val="22"/>
          <w:szCs w:val="22"/>
        </w:rPr>
        <w:t>3. ÀÝ¹·ñÏíáÕ ·Çï³Ï³Ý áÉáñïÝ»ñÁ ÏÝ»ñ³é»Ý` ÏáëÙáÉá·Ç³, µ³ñÓñ³·áõÛÝ ¿Ý»ñ·Ç³ÛÇ ³ëïÕ³ýÇ½ÇÏ³, ï»ë³Ï³Ý ýÇ½ÇÏ³ ¨ Ù³Ã»Ù³ïÇÏ³Ï³Ý ýÇ½ÇÏ³:</w:t>
      </w:r>
    </w:p>
    <w:p>
      <w:pPr>
        <w:pStyle w:val="BodyText2"/>
        <w:ind w:firstLine="720"/>
        <w:jc w:val="both"/>
        <w:rPr/>
      </w:pPr>
      <w:r>
        <w:rPr>
          <w:sz w:val="22"/>
          <w:szCs w:val="22"/>
        </w:rPr>
        <w:t>4. ÆÎð²Üºî-Á ÏÑ³Ù³Ï³ñ·Ç ó³ÝóÇ ³Ý¹³Ù Ñ³Ý¹Çë³óáÕ Ñ³Ù³Éë³ñ³ÝÝ»ñÇ ¨ Ñ»ï³½áïÙ³Ý Ï»ÝïñáÝÝ»ñÇ ³Ý¹³ÙÝ»ñÇ Ñ»ï³½áï³Ï³Ý ·áñÍáõÝ»áõÃÛáõÝÁ, áñáÝù ·áñÍáõÙ »Ý ï³ñµ»ñ ³ßË³ñÑ³·ñ³Ï³Ý ï³ñ³ÍùÝ»ñáõÙ: ²Ûë Ñ³Ù³·áñÍ³ÏóáõÃÛáõÝÁ ÃáõÛÉ Ïï³ Ý³¨ Çñ³Ï³Ý³óÝ»É áõëáõÙÝ³Ï³Ý ·áñÍáõÝ»áõÃÛáõÝ, áñÁ ³ÝÑñ³Å»ßï ¿ ÆÎð²Üºî-Ç µáÉáñ Ï»ÝïñáÝÝ»ñáõÙ »ñÇï³ë³ñ¹ ·ÇïÝ³Ï³ÝÝ»ñÇ Ï³ï³ñ»É³·áñÍÙ³Ý Ñ³Ù³ñ: Úáõñ³ù³ÝãÛáõñ Ï»ÝïñáÝ ÏÏÇëÇ Çñ ë»÷³Ï³Ý ë³ñù»ñÁ ó³ÝóÇ µáÉáñ ³ÛÉ ³Ý¹³ÙÝ»ñÇ Ñ»ï: ÜÙ³Ý ë³ñù»ñÁ ïÝï»ë³Ï³Ý ¨ ·Çï³Ï³Ý ³ñÅ»ù »Ý Ý»ñÏ³Û³óÝáõÙ ¨ Ï³ñ¨áñ »Ý ÆÎð²Üºî-Ç Ñ»ï³½áï³Ï³Ý Íñ³·ñ»ñÁ Çñ³Ï³Ý³óÝ»Éáõ Ñ³Ù³ñ:</w:t>
      </w:r>
    </w:p>
    <w:p>
      <w:pPr>
        <w:pStyle w:val="BodyText2"/>
        <w:ind w:firstLine="720"/>
        <w:jc w:val="both"/>
        <w:rPr/>
      </w:pPr>
      <w:r>
        <w:rPr>
          <w:sz w:val="22"/>
          <w:szCs w:val="22"/>
        </w:rPr>
        <w:t xml:space="preserve">5. ÆÎð²Üºî-Á ÏËñ³ËáõëÇ ·ÇïÝ³Ï³ÝÝ»ñÇ ß³ñÅÁ Ï»ÝïñáÝÝ»ñÇ ÙÇç¨` ³ÛÝ å³ÛÙ³Ýáí, áñ Ûáõñ³ù³ÝãÛáõñ Ï»ÝïñáÝ ÏÑá·³ Çñ Ñ»ï³½áïáÕÝ»ñÇ ×³Ý³å³ñÑ³Í³Ëë»ñÁ, ÇëÏ ï»ÕáõÙ Ï³ï³ñíáÕ Í³Ëë»ñÁ ÏÑá·³ ÑÛáõñÁÝÏ³É Ñ³ëï³ïáõÃÛáõÝÁ:     </w:t>
      </w:r>
    </w:p>
    <w:p>
      <w:pPr>
        <w:pStyle w:val="BodyText2"/>
        <w:ind w:firstLine="720"/>
        <w:jc w:val="both"/>
        <w:rPr/>
      </w:pPr>
      <w:r>
        <w:rPr>
          <w:sz w:val="22"/>
          <w:szCs w:val="22"/>
        </w:rPr>
        <w:t>6. ÆÎð²Üºî-Á ÏÑ³ïÏ³óÝÇ Ï»Ýë³Ãáß³ÏÝ»ñ »ñÇï³ë³ñ¹ áõë³ÝáÕÝ»ñÇÝ, ßñç³Ý³í³ñïÝ»ñÇÝ, ³ëåÇñ³ÝïÝ»ñÇÝ ¨ Ã»ÏÝ³ÍáõÝ»ñÇÝ Ñ³ïáõÏ áõëáõÙÝ³Ï³Ý Íñ³·ñ»ñÇ ßñç³Ý³ÏÝ»ñáõÙ:</w:t>
      </w:r>
    </w:p>
    <w:p>
      <w:pPr>
        <w:pStyle w:val="BodyText2"/>
        <w:ind w:firstLine="720"/>
        <w:jc w:val="both"/>
        <w:rPr/>
      </w:pPr>
      <w:r>
        <w:rPr>
          <w:sz w:val="22"/>
          <w:szCs w:val="22"/>
        </w:rPr>
        <w:t>7. ÆÎð²Üºî-Á å³ïñ³ëï ÏÉÇÝÇ Í³é³Û»É ³ÛÝ ·Çï³Ï³Ý Ñ³ëï³ïáõÃÛáõÝÝ»ñÇÝ ¨ ³Ý¹³Ù å»ïáõÃÛáõÝÝ»ñÇÝ, áñáÝù ó³ÝÏ³ÝáõÙ »Ý Ñ³Ù³·áñÍ³Ïó»É é»ÉÛ³ïÇíÇëïÇÏ³Ï³Ý ³ëïÕ³ýÇ½ÇÏ³ÛÇ µÝ³·³í³éáõÙ: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4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Î³éáõóí³ÍùÁ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ÆÎð²Üºî-Á ÏáõÝ»Ý³ Ï³½Ù³Ï»ñå³Ï³Ý Ñ»ï¨Û³É Ï³éáõóí³ÍùÁª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³) Õ»Ï³í³ñ ÏáÙÇï»,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µ) ïÝûñ»Ý,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·) ·Çï³Ï³Ý ÏáÙÇï»:</w:t>
      </w:r>
    </w:p>
    <w:p>
      <w:pPr>
        <w:pStyle w:val="BodyText2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5</w:t>
      </w:r>
    </w:p>
    <w:p>
      <w:pPr>
        <w:pStyle w:val="BodyText2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Ô»Ï³í³ñ ÏáÙÇï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09"/>
        <w:rPr>
          <w:sz w:val="22"/>
          <w:szCs w:val="22"/>
        </w:rPr>
      </w:pPr>
      <w:r>
        <w:rPr>
          <w:sz w:val="22"/>
          <w:szCs w:val="22"/>
        </w:rPr>
        <w:t>1. Ô»Ï³í³ñ ÏáÙÇï»Ý µ³ÕÏ³ó³Í ÏÉÇÝÇ Ñ»ï¨Û³É ³Ý¹³ÙÝ»ñÇó.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  <w:r>
        <w:rPr>
          <w:sz w:val="22"/>
          <w:szCs w:val="22"/>
        </w:rPr>
        <w:t>³) ÆÎð²Üºî-Ç ³Ý¹³Ù Ñ³Ý¹Çë³óáÕ Ûáõñ³ù³ÝãÛáõñ å»ïáõÃÛ³Ý ¨ ÙÇç³½·³ÛÇÝ Ï³½Ù³Ï»ñåáõÃÛ³Ý Ù»Ï Ý»ñÏ³Û³óáõóÇã,</w:t>
      </w:r>
    </w:p>
    <w:p>
      <w:pPr>
        <w:pStyle w:val="BodyText2"/>
        <w:ind w:firstLine="709"/>
        <w:jc w:val="both"/>
        <w:rPr/>
      </w:pPr>
      <w:r>
        <w:rPr>
          <w:rFonts w:eastAsia="Times Armenian"/>
          <w:sz w:val="22"/>
          <w:szCs w:val="22"/>
        </w:rPr>
        <w:t xml:space="preserve"> </w:t>
      </w:r>
      <w:r>
        <w:rPr>
          <w:sz w:val="22"/>
          <w:szCs w:val="22"/>
        </w:rPr>
        <w:t xml:space="preserve">µ) ó³ÝÏ³ó³Í ³ÛÉ å»ïáõÃÛ³Ý Ï³Ù ÙÇç³½·³ÛÇÝ Ï³½Ù³Ï»ñåáõÃÛ³Ý ¨ë Ù»Ï Ý»ñÏ³Û³óáõóÇã, áñÁ ýÇÝ³Ýë³å»ë ÏûÅ³Ý¹³ÏÇ ÆÎð²Üºî-Ç ·áñÍáõÝ»áõÃÛ³ÝÁ, 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  <w:r>
        <w:rPr>
          <w:sz w:val="22"/>
          <w:szCs w:val="22"/>
        </w:rPr>
        <w:t>·) ÆÎð²Üºî-Ç ³Ý¹³Ù Ñ³Ý¹Çë³óáÕ Ûáõñ³ù³ÝãÛáõñ Ñ³Ù³Éë³ñ³ÝÇ ¨ Ñ»ï³½áï³Ï³Ý Ï»ÝïñáÝÇ Ù»Ï Ý»ñÏ³Û³óáõóÇã,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  <w:r>
        <w:rPr>
          <w:sz w:val="22"/>
          <w:szCs w:val="22"/>
        </w:rPr>
        <w:t>¹) ó³ÝÏ³ó³Í ³ÛÉ Ñ³ëï³ïáõÃÛ³Ý Ù»Ï Ý»ñÏ³Û³óáõóÇã, áñÁ ûÅ³Ý¹³ÏáõÙ ¿ ÆÎð²Üºî-Ç ·áñÍáõÝ»áõÃÛ³ÝÁ ¨ ÁÝ¹áõÝí»É ¿ áñå»ë ³Ý¹³Ùª Õ»Ï³í³ñ ÏáÙÇï»Ç áñáßÙ³Ùµ,</w:t>
      </w:r>
    </w:p>
    <w:p>
      <w:pPr>
        <w:pStyle w:val="BodyText2"/>
        <w:ind w:firstLine="709"/>
        <w:jc w:val="both"/>
        <w:rPr/>
      </w:pPr>
      <w:r>
        <w:rPr>
          <w:rFonts w:eastAsia="Times Armenian"/>
          <w:sz w:val="22"/>
          <w:szCs w:val="22"/>
        </w:rPr>
        <w:t xml:space="preserve"> </w:t>
      </w:r>
      <w:r>
        <w:rPr>
          <w:sz w:val="22"/>
          <w:szCs w:val="22"/>
        </w:rPr>
        <w:t>») Æï³ÉÇ³ÛÇ Î³é³í³ñáõÃÛ³Ý ýÇÝ³ÝëÝ»ñÇ Ý³Ë³ñ³ñÇ Ù»Ï Ý»ñÏ³Û³óáõóÇã ¨ ä»ëÏ³ñ³ÛÇ ù³Õ³ù³å»ïÇ Ù»Ï Ý»ñÏ³Û³óáõóÇã` ³½·³ÛÇÝ Ý»ñ¹ñÙ³Ý ¨ ï»Õ³Ï³ÛÙ³Ý Ñ³Ù³Ó³ÛÝ³·ñáí Ý³Ë³ï»ëí³Í Ý»ñ¹ñÙ³Ý å³ÑÇó: ÆÝã í»ñ³µ»ñáõÙ ¿ Ð³Ù³Ó³ÛÝ³·ñÇÝ ÙÇ³Ý³ÉáõÝ, Ù³ëÝ³ÏóáõÃÛáõÝÁ ³½³ï ÏÉÇÝÇ ÆÎð²Üºî-áõÙ Ý»ñ¹ñáõÙ Ï³ï³ñáÕ Ûáõñ³ù³ÝãÛáõñ å»ïáõÃÛ³Ý ¨ ÙÇç³½·³ÛÇÝ Ï³½Ù³Ï»ñåáõÃÛ³Ý Ý»ñÏ³Û³óáõóÇãÝ»ñÇ Ñ³Ù³ñ,</w:t>
      </w:r>
    </w:p>
    <w:p>
      <w:pPr>
        <w:pStyle w:val="BodyText2"/>
        <w:ind w:firstLine="709"/>
        <w:jc w:val="both"/>
        <w:rPr/>
      </w:pPr>
      <w:r>
        <w:rPr>
          <w:rFonts w:eastAsia="Times Armenian"/>
          <w:sz w:val="22"/>
          <w:szCs w:val="22"/>
        </w:rPr>
        <w:t xml:space="preserve"> </w:t>
      </w:r>
      <w:r>
        <w:rPr>
          <w:sz w:val="22"/>
          <w:szCs w:val="22"/>
        </w:rPr>
        <w:t xml:space="preserve">½) êÃ»Ýýáñ¹Ç Ñ³Ù³Éë³ñ³ÝÇ Ù»Ï Ý»ñÏ³Û³óáõóÇã, Ù»Ï Ý»ñÏ³Û³óáõóÇã ²ñÇ½áÝ³ÛÇ Ñ³Ù³Éë³ñ³ÝÇó, Ù»ÏÁª êå»ÏáÉ³ ì³ïÇÏ³ÝÇó ¨ Ù»ÏÝ ¿É` ÆÎð²-Çóª áñå»ë ÑÇÙÝ³¹Çñ ³Ý¹³ÙÝ»ñ: 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Ô»Ï³í³ñ Ï³ÙÇï»Ý Çñ ³Ý¹³ÙÝ»ñÇó ÏÁÝïñÇ »ñ»ù ï³ñÇ Å³ÙÏ»ïáí í»ñÁÝïñíáÕ Ý³Ë³·³Ñ: </w:t>
      </w:r>
    </w:p>
    <w:p>
      <w:pPr>
        <w:pStyle w:val="BodyText2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 îÝûñ»ÝÁ ÏÉÇÝÇ Õ»Ï³í³ñ ÏáÙÇï»Ç ·áñÍ³¹Çñ ù³ñïáõÕ³ñÁ: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Ô»Ï³í³ñ ÏáÙÇï»Ý ÝÇëï»ñ Ï·áõÙ³ñÇ ï³ñÇÝ Ù»Ï ³Ý·³Ù. Ý³Ë³·³ÑÇ ÏáÕÙÇó Ññ³íÇñí»Éáõ ¹»åùáõÙ ³ÛÝ ³ñï³Ï³ñ· ÝÇëï»ñ Ï·áõÙ³ñÇ Çñ Ý³Ë³Ó»éÝáõÃÛ³Ùµ Ï³Ù ³Ý¹³ÙÝ»ñÇ ³éÝí³½Ý Ï»ëÇ å³Ñ³Ýçáí: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²Ý¹³ÙÝ»ñÇ Ù»Í³Ù³ëÝáõÃÛáõÝÁ ÏÏ³½ÙÇ ùíáñáõÙ Õ»Ï³í³ñ ÏáÙÇï»Ç ÝÇëï»ñÇÝ:</w:t>
      </w:r>
    </w:p>
    <w:p>
      <w:pPr>
        <w:pStyle w:val="BodyText2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6. Ô»Ï³í³ñ Ï³ÙÇï»Ý ÏÁÝ¹áõÝÇ ÁÝÃ³ó³Ï³ñ·Ç Çñ Ï³ÝáÝÝ»ñÁ: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6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Ô»Ï³í³ñ Ï³ÙÇï»Ç ·áñÍ³éáõÛÃÝ»ñÁ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09"/>
        <w:rPr>
          <w:sz w:val="22"/>
          <w:szCs w:val="22"/>
        </w:rPr>
      </w:pPr>
      <w:r>
        <w:rPr>
          <w:sz w:val="22"/>
          <w:szCs w:val="22"/>
        </w:rPr>
        <w:t>Ô»Ï³í³ñ Ï³ÙÇï»Ç ·áñÍ³éáõÛÃÝ»ñÁ ÏÉÇÝ»Ýª</w:t>
      </w:r>
    </w:p>
    <w:p>
      <w:pPr>
        <w:pStyle w:val="BodyText2"/>
        <w:ind w:firstLine="709"/>
        <w:rPr>
          <w:sz w:val="22"/>
          <w:szCs w:val="22"/>
        </w:rPr>
      </w:pPr>
      <w:r>
        <w:rPr>
          <w:sz w:val="22"/>
          <w:szCs w:val="22"/>
        </w:rPr>
        <w:t>1) ÁÝïñ»É ÆÎð²Üºî-Ç ïÝûñ»Ý,</w:t>
      </w:r>
    </w:p>
    <w:p>
      <w:pPr>
        <w:pStyle w:val="BodyText2"/>
        <w:ind w:firstLine="709"/>
        <w:jc w:val="both"/>
        <w:rPr/>
      </w:pPr>
      <w:r>
        <w:rPr>
          <w:sz w:val="22"/>
          <w:szCs w:val="22"/>
        </w:rPr>
        <w:t>2) Éë»Éáí ·Çï³Ï³Ý ÏáÙÇï»ÇÝª Ó¨³íáñ»É ÁÝ¹Ñ³Ýáõñ áõÕ»óáõÛóÝ»ñ ÆÎð²Üºî-Ç ·áñÍáõÝ»áõÃÛ³Ý Ñ³Ù³ñª Ñ³ßíÇ ³éÝ»Éáí Ýñ³ Ýå³ï³ÏÝ»ñÁ, ÇÝãå»ë Ýßí³Í ¿ 3-ñ¹ Ñá¹í³ÍáõÙ,</w:t>
      </w:r>
    </w:p>
    <w:p>
      <w:pPr>
        <w:pStyle w:val="BodyText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3) ùÝÝ»Éª </w:t>
      </w:r>
    </w:p>
    <w:p>
      <w:pPr>
        <w:pStyle w:val="BodyText2"/>
        <w:ind w:firstLine="709"/>
        <w:rPr>
          <w:sz w:val="22"/>
          <w:szCs w:val="22"/>
        </w:rPr>
      </w:pPr>
      <w:r>
        <w:rPr>
          <w:sz w:val="22"/>
          <w:szCs w:val="22"/>
        </w:rPr>
        <w:t>³. µÛáõç»Ç ï³ñ»Ï³Ý Ù³Ï³ñ¹³ÏÁ,</w:t>
      </w:r>
    </w:p>
    <w:p>
      <w:pPr>
        <w:pStyle w:val="BodyText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µ.  Ñ³Ù³å³ï³ëË³Ý ³í³Ý¹Ý»ñÇ Ù³Ï³ñ¹³ÏÁ, </w:t>
      </w:r>
    </w:p>
    <w:p>
      <w:pPr>
        <w:pStyle w:val="BodyText2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·.  ýÇÝ³Ýë³Ï³Ý åÉ³ÝÝ»ñÁ, </w:t>
      </w:r>
    </w:p>
    <w:p>
      <w:pPr>
        <w:pStyle w:val="BodyText2"/>
        <w:jc w:val="both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       </w:t>
      </w:r>
      <w:r>
        <w:rPr>
          <w:sz w:val="22"/>
          <w:szCs w:val="22"/>
        </w:rPr>
        <w:t>¹. ÆÎð²Üºî-Ç ·áñÍáõÝ»áõÃÛ³Ý Ñ³Ù³ñ Ñ³ïÏ³óíáÕ ýáÝ¹»ñÇ û·ï³·áñÍáõÙÁ,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ùÝÝ³ñÏ»É ïÝûñ»ÝÇ ³é³ç³ñÏÝ»ñÁ ÆÎð²Üºî-Ç Íñ³·ñÇ, ³ßË³ï³Ýù³ÛÇÝ åÉ³ÝÝ»ñÇ, ýÇÝ³Ýë³Ï³Ý åÉ³ÝÝ»ñÇ, ³ßË³ï³Ï³½ÙÇ ¨ µÛáõç»Ç í»ñ³µ»ñÛ³É ¨ ³ÛÝáõÑ»ï¨ ÁÝ¹áõÝ»É áñáßáõÙÝ»ñ,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ÁÝ¹áõÝ»É, Ý»ñÏ³Û³óÝ»É Ñ³Ù³å³ï³ëË³Ý Ý»ñ¹ÝáÕÝ»ñÇ Ñ³í³ÝáõÃÛ³ÝÁ µÛáõç»Ç ³×Áª ÑÇÙÝí³Í ÆÎð²Üºî-Ç å³Ñ³ÝçÝ»ñÇ íñ³,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) ùÝÝ³ñÏ»É ÆÎð²Üºî-Ç ·áñÍáõÝ»áõÃÛ³Ý í»ñ³µ»ñÛ³É ïÝûñ»ÝÇ ï³ñ»Ï³Ý ¨ ³ÛÉ ½»ÏáõÛóÝ»ñÁ,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Ýß³Ý³Ï»É ýÇÝ³Ýë³Ï³Ý Ñ³ßí»ïíáõÃÛáõÝÝ»ñÇ ûï³ñ»ñÏñÛ³ ³áõ¹ÇïáñÝ»ñ ¨ ÁÝ¹áõÝ»É Ýñ³Ýó ½»ÏáõÛóÁ,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ÁÝ¹áõÝ»É ³ßË³ï³Ï³½ÙÇ Î³ÝáÝ³¹ñáõÃÛáõÝÁ, ÇÝãå»ë ÁÝ¹áõÝí³Í ¿ ØÇ³íáñí³Í ³½·»ñÇ Ï³½Ù³Ï»ñåáõÃÛ³Ý Ñ³Ù³Ï³ñ·Ç ³ÛÉ ÙÇç³½·³ÛÇÝ Ï³½Ù³Ï»ñåáõÃÛáõÝÝ»ñáõÙ:</w:t>
      </w:r>
    </w:p>
    <w:p>
      <w:pPr>
        <w:pStyle w:val="BodyText2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7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øí»³ñÏáõÃÛáõÝ Õ»Ï³í³ñ Ï³ÙÇï»Ç ÏáÕÙÇó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Ô»Ï³í³ñ Ï³ÙÇï»Ç ÏáÕÙÇó ùí»³ñÏáõÃÛáõÝÁ Ï³ñ·³íáñíáõÙ ¿ Ñ»ï¨Û³É Ï»ñå.</w:t>
      </w:r>
    </w:p>
    <w:p>
      <w:pPr>
        <w:pStyle w:val="BodyText2"/>
        <w:ind w:firstLine="709"/>
        <w:rPr>
          <w:sz w:val="22"/>
          <w:szCs w:val="22"/>
        </w:rPr>
      </w:pPr>
      <w:r>
        <w:rPr>
          <w:sz w:val="22"/>
          <w:szCs w:val="22"/>
        </w:rPr>
        <w:t>1) Õ»Ï³í³ñ ÏáÙÇï»Ç Ûáõñ³ù³ÝãÛáõñ ³Ý¹³Ù áõÝÇ Ù»Ï Ó³ÛÝ,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Õ»Ï³í³ñ ÏáÙÇï»Ç ËáñÑñ¹Ç áñáßáõÙÝ»ñÁ Ï³Û³óíáõÙ »Ý Ý»ñÏ³ ·ïÝíáÕ ùí»³ñÏáÕ ³Ý¹³ÙÝ»ñÇ Ù»Í³Ù³ëÝáõÃÛ³Ùµ, »Ã» ³ÛÉ µ³Ý ë³ÑÙ³Ýí³Í ã¿ ëáõÛÝ Î³ÝáÝ³¹ñáõÃÛ³Ý 8-ñ¹ Ñá¹í³ÍáõÙ:</w:t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8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îÝûñ»ÝÇ Ýß³Ý³ÏáõÙÁ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20"/>
        <w:jc w:val="both"/>
        <w:rPr/>
      </w:pPr>
      <w:r>
        <w:rPr>
          <w:sz w:val="22"/>
          <w:szCs w:val="22"/>
        </w:rPr>
        <w:t xml:space="preserve">ì»ñÁÝïñíáÕ ïÝûñ»ÝÇ Ýß³Ý³ÏáõÙÁ, ÑÇÝ· ï³ñÇÝ ã·»ñ³½³ÝóáÕ Å³Ù³Ý³Ï³-Ñ³ïí³Íáí, ÏáñáßíÇ Õ»Ï³í³ñ ÏáÙÇï»Ç ³Ý¹³ÙÝ»ñÇ »ñÏáõ »ññáñ¹Ç Ù»Í³Ù³ëÝáõÃÛ³Ùµ: øíáñáõÙÇ µ³ó³Ï³ÛáõÃÛ³Ý ¹»åùáõÙ, »ñÏáõ ³Ý·³Ù ÝÇëï ·áõÙ³ñ»Éáõó Ñ»ïá, Ýß³Ý³ÏáõÙÁ ÏÇñ³Ï³Ý³óíÇ Ý»ñÏ³ ³Ý¹³ÙÝ»ñÇ Ù»Í³Ù³ëÝáõÃÛ³Ý ÏáÕÙÇó: ²é³çÇÝ ÑÇÝ· ï³ñÇÝ»ñÇ ÁÝÃ³óùáõÙ ÆÎð²-Ç Ý³Ë³·³ÑÁ ÏÝß³Ý³ÏíÇ áñå»ë ïÝûñ»Ý:         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9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îÝûñ»ÝÇ ·áñÍ³éáõÛÃÝ»ñÁ ¨ ÉÇ³½áñáõÃÛáõÝÝ»ñÁ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îÝûñ»ÝÁ ÏÉÇÝÇ ÆÎð²Üºî-Ç ·ÉË³íáñ ³Ï³¹»ÙÇÏáë ¨ í³ñã³Ï³Ý å³ßïáÝÛ³: ²Ûë ³éáõÙáí ïÝûñ»ÝÁª</w:t>
      </w:r>
    </w:p>
    <w:p>
      <w:pPr>
        <w:pStyle w:val="BodyText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³) ÏÏ³é³í³ñÇ ÆÎð²Üºî-Á, 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µ) Ïå³ïñ³ëïÇ ³é³ç³ñÏÝ»ñ ÆÎð²Üºî-Ç ÁÝ¹³Ýáõñ ·áñÍáõÝ»áõÃÛ³Ý ¨ ³ßË³ï³Ýù³ÛÇÝ åÉ³ÝÝ»ñÇ í»ñ³µ»ñÛ³Éª Õ»Ï³í³ñ ÏáÙÇï»Ç Ñ³í³ÝáõÃÛ³ÝÁ Ý»ñÏ³Û³óÝ»Éáõ Ñ³Ù³ñ,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·) Ïå³ïñ³ëïÇ ÆÎð²Üºî-Ç ýÇÝ³Ýë³Ï³Ý åÉ³ÝÝ»ñ ¨ µÛáõç»ï³ÛÇÝ ³é³ç³ñÏÝ»ñª Õ»Ï³í³ñ ÏáÙÇï»Ç ÁÝ¹áõÝÙ³ÝÁ Ý»ñÏ³Û³óÝ»Éáõ Ñ³Ù³ñ, 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¹) Ïí»ñ³ÑëÏÇ ÆÎð²Üºî-Ç ³ßË³ï³Ýù³ÛÇÝ Íñ³·ñ»ñÇ Ï³ï³ñáõÙÁ ¨ ÏÇñ³Ï³Ý³óÝÇ í×³ñáõÙÝ»ñ Ï³é³í³ñáÕ ËáñÑñ¹Ç ÏáÕÙÇó ÁÝ¹áõÝí³Í Õ»Ï³í³ñ óáõóáõÙÝ»ñÇ ¨ Ñ³ïáõÏ áñáßáõÙÝ»ñÇ ßñç³Ý³ÏÝ»ñáõÙ, </w:t>
      </w:r>
    </w:p>
    <w:p>
      <w:pPr>
        <w:pStyle w:val="BodyText2"/>
        <w:ind w:firstLine="709"/>
        <w:jc w:val="both"/>
        <w:rPr/>
      </w:pPr>
      <w:r>
        <w:rPr>
          <w:sz w:val="22"/>
          <w:szCs w:val="22"/>
        </w:rPr>
        <w:t>») ïÝûñ»ÝÁ ÆÎð²Üºî-Ç Çñ³í³Ï³Ý Ý»ñÏ³Û³óáõóÇãÝ ¿: Ü³ Ïëïáñ³·ñÇ µáÉáñ ÷³ëï³ÃÕÃ»ñÁ, ÏáÝïñ³ÏïÝ»ñÁ, Ñ³Ù³Ó³ÛÝ³·ñ»ñÁ, å³ÛÙ³Ý³·ñ»ñÁ ¨ ³ÛÉ Çñ³í³Ï³Ý ÷³ëï³ÃÕÃ»ñÁ, áñáÝù ³ÝÑñ³Å»ßï »Ý ÆÎð²Üºî-Ç ÝáñÙ³É ·áñÍáõÝ»áõÃÛáõÝÁ ³å³Ñáí»Éáõ Ñ³Ù³ñ: Ô»Ï³í³ñ ÏáÙÇï»Ý Ï³ñáÕ ¿ Ý³Ë³ï»ë»É ïÝûñ»ÝÇ ÏáÕÙÇó ³Û¹ ÉÇ³½áñáõÃÛáõÝÝ»ñÇ ÷áË³ÝóÙ³Ý ³ëïÇ×³ÝÁ: ÎáÝïñ³ÏïÝ»ñÁ, Ñ³Ù³Ó³ÛÝ³·ñ»ñÁ ¨ å³ÛÙ³Ý³·ñ»ñÁ, áñáÝù ³½¹áõÙ »Ý ÆÎð²Üºî-Ç Ï³é³í³ñÙ³Ý, Ýå³ï³ÏÝ»ñÇ, ï»Õ³Ï³ÛÙ³Ý, ÁÝ¹É³ÛÝÙ³Ý Ï³Ù ÉáõÍ³ñÙ³Ý Ï³Ù ÑÛáõñÁÝÏ³É »ñÏñáõÙ Ñ³ñ³µ»ñáõÃÛáõÝÝ»ñÇÝ í»ñ³µ»ñáÕ Ï³ñ¨áñ ËÝ¹ÇñÝ»ñÇ íñ³, »ÝÃ³Ï³ »Ý Õ»Ï³í³ñ ÏáÙÇï»Ç Ñ³í³ÝáõÃÛ³ÝÁ: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îÝûñ»ÝÁ ÏáõÝ»Ý³ ³ÛÝåÇëÇ ·áñÍ³éáõÛÃÝ»ñ ¨ ÉÇ³½áñáõÃÛáõÝÝ»ñ, áñáÝù Ï³ñáÕ »Ý Ý³Ë³ï»ëí»É ëáõÛÝ ÷³ëï³ÃÕÃÇ ¹ñáõÛÃÝ»ñáí, Ù³ëÝ³íáñ³å»ëª 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³) ÆÎð²Üºî-Ç ·áñÍáõÝ»áõÃÛ³Ý Ñ³Ù³ñ ³ßË³ï³Ï³½ÙÇ Ñ³Ù³ÉñáõÙ ¨ Õ»Ï³í³ñáõÙ,</w:t>
      </w:r>
    </w:p>
    <w:p>
      <w:pPr>
        <w:pStyle w:val="BodyText2"/>
        <w:ind w:firstLine="709"/>
        <w:jc w:val="both"/>
        <w:rPr/>
      </w:pPr>
      <w:r>
        <w:rPr>
          <w:sz w:val="22"/>
          <w:szCs w:val="22"/>
        </w:rPr>
        <w:t>µ) ï³ñ»Ï³Ý ÑÇÙùáí ³ÝóÏ³óÝ»É ýÇÝ³Ýë³Ï³Ý ·áñÍáÕáõÃÛáõÝÝ»ñÇ ýÇÝ³Ýë³Ï³Ý ³áõ¹Çï ûï³ñ»ñÏñÛ³ Ñ³ßí³å³Ñ³Ï³Ý ýÇñÙ³ÛÇ ÏáÕÙÇó (6-ñ¹ Ñá¹í³ÍÇ 6-ñ¹ Ï»ï):</w:t>
      </w:r>
    </w:p>
    <w:p>
      <w:pPr>
        <w:pStyle w:val="BodyText2"/>
        <w:ind w:left="720" w:hanging="0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0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¶Çï³Ï³Ý ÏáÙÇï»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Îëï»ÕÍíÇ ·Çï³Ï³Ý ÏáÙÇï»ª µ³ÕÏ³ó³Í ÆÎð²Üºî-Ç ³Ý¹³Ù Ñ³Ý¹Çë³óáÕ Ûáõñ³ù³ÝãÛáõñ å»ïáõÃÛ³Ý, ÙÇç³½·³ÛÇÝ Ï³½Ù³Ï»ñåáõÃÛ³Ý, Ñ³Ù³Éë³ñ³ÝÇ Ï³Ù Ñ»ï³½áï³Ï³Ý Ï»ÝïñáÝÇ Ù»Ï³Ï³Ý Ý»ñÏ³Û³óáõóãÇó: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¶Çï³Ï³Ý ÏáÙÇï»Ý Çñ ³Ý¹³ÙÝ»ñÇó å³ñ½ Ù»Í³Ù³ëÝáõÃÛ³Ùµ ÏÁÝïñÇ í»ñÁÝïñíáÕ Ý³Ë³·³Ñ »ñ»ù ï³ñÇ Å³ÙÏ»ïáí:</w:t>
      </w:r>
    </w:p>
    <w:p>
      <w:pPr>
        <w:pStyle w:val="BodyText2"/>
        <w:jc w:val="center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1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¶Çï³Ï³Ý ÏáÙÇï»Ç ·áñÍ³éáõÛÃÝ»ñÁ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left="60" w:firstLine="6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¶Çï³Ï³Ý ÏáÙÇï»Ý ÆÎð²Üºî-ÇÝ Ïï»Õ»Ï³óÝÇ ·áñÍáõÝ»áõÃÛ³Ý Çñ Íñ³·ñ»ñÇ Ù³ëÇÝ` Ñ³ßíÇ ³éÝ»Éáí ³ßË³ñÑÇ Ï³ñ¨áñ ³Ï³¹»ÙÇ³Ï³Ý, ·Çï³Ï³Ý, ÏñÃ³Ï³Ý ¨ Ùß³ÏáõÃ³ÛÇÝ ÙÇïáõÙÝ»ñÁ` Ï³åí³Í Çñ Ýå³ï³ÏÝ»ñÇ Ñ»ï: </w:t>
      </w:r>
    </w:p>
    <w:p>
      <w:pPr>
        <w:pStyle w:val="BodyText2"/>
        <w:ind w:left="60" w:firstLine="649"/>
        <w:jc w:val="both"/>
        <w:rPr>
          <w:sz w:val="22"/>
          <w:szCs w:val="22"/>
        </w:rPr>
      </w:pPr>
      <w:r>
        <w:rPr>
          <w:sz w:val="22"/>
          <w:szCs w:val="22"/>
        </w:rPr>
        <w:t>2. ¶Çï³Ï³Ý ÏáÙÇï»Ý Ï³å³ÑáíÇ ÆÎð²Üºî-Ç ·Çï³Ï³Ý ·áñÍáõÝ»áõÃÛ³Ý Ñ³Ù³Ï³ñ·áõÙÁ ¨ ³é³ç³ñÏÝ»ñ ÏÝ»ñÏ³Û³óÝÇ ïÝûñ»ÝÇÝ ÆÎð²Üºî-Ç Ñ»ï³·³ ÁÝ¹É³ÛÝÙ³Ý ¨ Ñ»ï³½áïáõÃÛ³Ý ³é³ÝÓÇÝ áõÕÕáõÃÛáõÝÝ»ñÇ í»ñ³µ»ñÛ³É:</w:t>
      </w:r>
    </w:p>
    <w:p>
      <w:pPr>
        <w:pStyle w:val="BodyText2"/>
        <w:ind w:left="60" w:firstLine="649"/>
        <w:jc w:val="both"/>
        <w:rPr>
          <w:sz w:val="22"/>
          <w:szCs w:val="22"/>
        </w:rPr>
      </w:pPr>
      <w:r>
        <w:rPr>
          <w:sz w:val="22"/>
          <w:szCs w:val="22"/>
        </w:rPr>
        <w:t>3. Ô»Ï³í³ñ ÏáÙÇï»Ý ¨ ïÝûñ»ÝÁ Ï³ñáÕ »Ý ·Çï³Ï³Ý ÏáÙÇï»Çó ËáñÑáõñ¹ ËÝ¹ñ»É:</w:t>
      </w:r>
    </w:p>
    <w:p>
      <w:pPr>
        <w:pStyle w:val="BodyText2"/>
        <w:ind w:left="60" w:firstLine="649"/>
        <w:jc w:val="both"/>
        <w:rPr>
          <w:sz w:val="22"/>
          <w:szCs w:val="22"/>
        </w:rPr>
      </w:pPr>
      <w:r>
        <w:rPr>
          <w:sz w:val="22"/>
          <w:szCs w:val="22"/>
        </w:rPr>
        <w:t>4. ¶Çï³Ï³Ý ÏáÙÇï»Ý ÏÁÝ¹áõÝÇ ÁÝÃ³ó³Ï³ñ·Ç Çñ Ï³ÝáÝÝ»ñÁ ¨ ÏÑ³í³ùíÇ ï³ñÇÝ Ù»Ï ³Ý·³Ù: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2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ø³ñïáõÕ³ñáõÃÛáõÝ</w:t>
      </w:r>
    </w:p>
    <w:p>
      <w:pPr>
        <w:pStyle w:val="BodyText2"/>
        <w:rPr>
          <w:rFonts w:eastAsia="Times Armenian"/>
          <w:b/>
          <w:b/>
          <w:sz w:val="22"/>
          <w:szCs w:val="22"/>
        </w:rPr>
      </w:pPr>
      <w:r>
        <w:rPr>
          <w:rFonts w:eastAsia="Times Armenian"/>
          <w:b/>
          <w:sz w:val="22"/>
          <w:szCs w:val="22"/>
        </w:rPr>
        <w:t xml:space="preserve">     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ÆÎð²Üºî-Ç ù³ñïáõÕ³ñáõÃÛáõÝÁ µ³ÕÏ³ó³Í ÏÉÇÝÇ ³ÛÝ ³ßË³ï³Ï³½ÙÇó, áñÝ ³ÝÑñ³Å»ßï ¿ Çñ ·áñÍáõÝ»áõÃÛ³Ý Ñ³Ù³ñ: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ø³ñïáõÕ³ñáõÃÛ³Ý ³Ý¹³ÙÝ»ñÁ ÏÝß³Ý³Ïí»Ý ïÝûñ»ÝÇ ÏáÕÙÇó` 9-ñ¹ Ñá¹í³ÍÇ 2-ñ¹ Ï»ïÇ §³¦ »ÝÃ³Ï»ïÇÝ Ñ³Ù³å³ï³ëË³Ý: 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²ßË³ï³Ï³½ÙÇ ³ßË³ï³ÝùáõÙ ¨ Í³é³ÛáõÃÛ³Ý å³ÛÙ³ÝÝ»ñÇ áñáßÙ³Ý Ñ³ñóáõÙ ³é³çÝ³Ñ»ñÃ ùÝÝ³ñÏáõÙÝ»ñÁ ³ÝÑñ³Å»ßï ÏÉÇÝ»Ý áñ³ÏÇ µ³ñÓñ Ù³Ï³ñ¹³Ï ¨ ³ñ¹ÛáõÝ³í»ïáõÃÛáõÝ ³å³Ñáí»Éáõ Ñ³Ù³ñ: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²ßË³ï³í³ñÓ»ñÇ ã³÷»ñÁ, ³å³Ñáí³·ñáõÃÛáõÝÁ, Ãáß³ÏÇ Ñ³Ù³Ï³ñ·Á ¨ ³ßË³ï³ÝùÇ ³ÛÉ å³ÛÙ³ÝÝ»ñÁ Ï³Ùñ³·ñí»Ý ³ßË³ï³Ï³½ÙÇ Î³ÝáÝ³¹ñáõÃÛ³Ý Ù»ç:</w:t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3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ÇÝ³ÝëÝ»ñ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ÆÎð²Üºî-Á Ó»éù Ïµ»ñÇ Çñ ýÇÝ³Ýë³Ï³Ý é»ëáõñëÝ»ñÁ ³ÛÝåÇëÇ ÙÇçáóÝ»ñÇó, ÇÝãåÇëÇù »Ý Ï³Ù³íáñ Ý»ñ¹ñáõÙÝ»ñÁ ¨ ÝíÇñ³ïíáõÃÛáõÝÝ»ñÁ, ¹³ëÁÝÃ³óÝ»ñÇ ¨ ë»ÙÇÝ³ñÝ»ñÇ áõëáõÙÝ³Ï³Ý í×³ñÝ»ñÁ, áõëáõÙÝ³Ï³Ý ëÇÙåá½ÇáõÙÝ»ñÇ ¨ ï»ËÝÇÏ³Ï³Ý û·ÝáõÃÛ³Ý í×³ñÝ»ñÁ, Ññ³ï³ñ³ÏáõÙÝ»ñÇ ¨ ³ÛÉ Í³é³ÛáõÃÛ³Ý »Ï³ÙáõïÝ»ñÁ, í³ñÏ»ñÇó, ÝíÇñ³µ»ñáõÙÝ»ñÇó ¨ µ³ÝÏ³ÛÇÝ Ñ³ßÇíÝ»ñÇó ëï³óíáÕ ïáÏáë³ÛÇÝ »Ï³ÙáõïÁ: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âÇ å³Ñ³ÝçíÇ, áñ ëáõÛÝ Î³ÝáÝ³¹ñáõÃÛ³Ý ÎáÕÙ»ñÁ Ñ³ëï³ïáõÃÛ³ÝÁ ýÇÝ³Ýë³Ï³Ý ³ç³ÏóáõÃÛáõÝ ïñ³Ù³¹ñ»Ý` µ³óÇ Ï³Ù³íáñ Ý»ñ¹ñáõÙÝ»ñÇó: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ÆÎð²Üºî-Ç ýÇÝ³Ýë³Ï³Ý ·áñÍáÕáõÃÛáõÝÝ»ñÁ ÏÏ³é³í³ñí»Ý Õ»Ï³í³ñ ÏáÙÇï»Ç ÏáÕÙÇó ÁÝ¹áõÝí³Í ýÇÝ³Ýë³Ï³Ý Ï³ÝáÝÝ»ñáíª ØÇ³íáñí³Í ³½·»ñÇ` Ñ³ëï³ïí³Í ëÏ½µáõÝùÝ»ñÇ Ñ³Ù³å³ï³ëË³Ý: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ÆÎð²Üºî-Ç µÛáõç»Ý ÏÑ³ëï³ïíÇ Õ»Ï³í³ñ ÏáÙÇï»Ç ÏáÕÙÇó` ³Ù»Ý ï³ñÇ: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Æï³ÉÇ³ÛÇ Î³é³í³ñáõÃÛáõÝÁ Ñ³Ù³Ó³ÛÝ ¿ Ý»ñ¹ñáõÙ Ï³ï³ñ»É ÆÎð²Üºî-Ç µÛáõç»áõÙ Ñ»ï¨Û³É Ï»ñåª ëáõÛÝ ÷³ëï³ÃÕÃÇ áõÅÇ Ù»ç ÙïÝ»ÉáõÝ å»ë Ûáõñ³ù³ÝãÛáõñ ï³ñí³ ýÇÝ³Ýë³Ï³Ý Ý»ñ¹ñáõÙÁ ÏÏ³½ÙÇ ÙÇÝã¨ 1.549.370 »íñá, ¨ ³ÛÝ Ï³ñáÕ ¿ ³×»É` ÆÎð²Üºî-Ç  Ï³ñÇùÝ»ñÇó Ï³Ëí³Í, áñáÝù Ïáñáßí»Ý Õ»Ï³í³ñ ÏáÙÇï»Ç ÏáÕÙÇóª 6-ñ¹ Ñá¹í³ÍÇ 5-ñ¹ Ï»ïÇÝ Ñ³Ù³å³ï³ëË³Ý:</w:t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ò³ÝÏ³ó³Í ³ÛÉ Ý»ñ¹ñáõÙ, áñÁ ÆÎð²Üºî-Á Ï³ñáÕ ¿ ëï³Ý³É å»ïáõÃÛáõÝÝ»ñÇó, ÙÇç³½·³ÛÇÝ Ï³½Ù³Ï»ñåáõÃÛáõÝÝ»ñÇó Ï³Ù ÙÇç³½·³ÛÇÝ áã Ï³é³í³ñ³Ï³Ý  Ï³½Ù³Ï»ñåáõÃÛáõÝÝ»ñÇó, Ñ³Ù³Éë³ñ³ÝÝ»ñÇó  ¨ Ñ»ï³½áï³Ï³Ý Ï»ÝïñáÝÝ»ñÇó, Ù³ïáõó³Í Í³é³ÛáõÃÛáõÝÝ»ñÇ ¹ÇÙ³ó í×³ñÝ»ñÇó, ÝáõÛÝå»ë ÏÏ³½ÙÇ µÛáõç»Ç Ù³ë:</w:t>
      </w:r>
    </w:p>
    <w:p>
      <w:pPr>
        <w:pStyle w:val="BodyText2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    </w:t>
      </w:r>
      <w:r>
        <w:rPr>
          <w:sz w:val="22"/>
          <w:szCs w:val="22"/>
        </w:rPr>
        <w:t>7. ´Ûáõç»Ý ÏÍ³ÍÏÇ ³ßË³ï³Ï³½ÙÇ Í³Ëë»ñÁ, ÁÝÃ³óÇÏ ¨ Íñ³·ñ³ÛÇÝ Í³Ëë»ñÁ:</w:t>
      </w:r>
    </w:p>
    <w:p>
      <w:pPr>
        <w:pStyle w:val="BodyText2"/>
        <w:jc w:val="both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    </w:t>
      </w:r>
      <w:r>
        <w:rPr>
          <w:sz w:val="22"/>
          <w:szCs w:val="22"/>
        </w:rPr>
        <w:t>8. ä»ëÏ³ñ³ÛÇ ù³Õ³ù³å»ï³ñ³ÝÁ ä»ëÏ³ñ³ÛáõÙ ÆÎð²Üºî-Ç ·áñÍáõÝ»áõÃÛ³Ý Ñ³Ù³ñ ÏÑ³ïÏ³óÝÇ ßÇÝáõÃÛáõÝÝ»ñ: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4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³ñ³µ»ñáõÃÛáõÝÝ»ñÁ ³ÛÉ Ï³½Ù³Ï»ñåáõÃÛáõÝÝ»ñÇ Ñ»ï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Æñ Ýå³ï³ÏÝ»ñÇÝ ³é³í»É ³ñ¹ÛáõÝ³í»ï ×³Ý³å³ñÑáí Ñ³ëÝ»Éáõ Ñ³Ù³ñ ÆÎð²Üºî-Á Ï³ñáÕ ¿ Ñ³Ù³å³ï³ëË³Ý ³½·³ÛÇÝ, ï³ñ³Í³ßñç³Ý³ÛÇÝ Ï³Ù ÙÇç³½·³ÛÇÝ Ï³½Ù³Ï»ñåáõÃÛáõÝÝ»ñÇ, ÑÇÙÝ³¹ñ³ÙÝ»ñÇ ¨ ·áñÍ³Ï³ÉáõÃÛáõÝÝ»ñÇ Ñ»ï ë»ñï Ñ³Ù³·áñÍ³ÏóáõÃÛ³Ý Ýå³ï³Ïáí ÏÝù»É Ñ³Ù³Ó³ÛÝ³·ñ»ñ: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²ÛÝ Ñ»ï³½áï³Ï³Ý Ï»ÝïñáÝÝ»ñÁ, áñáÝù ó³ÝÏ³ÝáõÙ »Ý Ù³ëÝ³Ïó»É ÆÎð²Üºî-Ç ·áñÍáõÝ»áõÃÛ³ÝÁ, ÇÝãå»ë Ý³Ë³ï»ëí³Í ¿ ëáõÛÝ ÷³ëï³ÃÕÃáí, å»ïù ¿ ïÝûñ»ÝÇÝ áõÕ³ñÏ»Ý Ñ³Ù³å³ï³ëË³Ý Í³ÝáõóáõÙ: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5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Æñ³íáõÝùÝ»ñ, ³ñïáÝáõÃÛáõÝÝ»ñ ¨ ³ÝÓ»éÝÙË»ÉÇáõÃÛáõÝ </w:t>
      </w:r>
    </w:p>
    <w:p>
      <w:pPr>
        <w:pStyle w:val="BodyText2"/>
        <w:rPr>
          <w:rFonts w:eastAsia="Times Armenian"/>
          <w:b/>
          <w:b/>
          <w:sz w:val="22"/>
          <w:szCs w:val="22"/>
        </w:rPr>
      </w:pPr>
      <w:r>
        <w:rPr>
          <w:rFonts w:eastAsia="Times Armenian"/>
          <w:b/>
          <w:sz w:val="22"/>
          <w:szCs w:val="22"/>
        </w:rPr>
        <w:t xml:space="preserve">  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»Õ³Ï³ÛÙ³Ý Ñ³Ù³Ó³ÛÝ³·ÇñÁ Ïëïáñ³·ñíÇ Æï³ÉÇ³ÛÇ Ð³Ýñ³å»ïáõÃÛ³Ý Î³é³í³ñáõÃÛ³Ý ¨ ÆÎð²Üºî-Ç ÙÇç¨, áñå»ë½Ç Ñ³ëï³ïí»Ý ³ßË³ï³Ï³½ÙÇ ³Ý¹³ÙÝ»ñÇ ¨ å³ßïáÝ³Ï³Ý ³Ûó»ÉáõÝ»ñÇ Çñ³íáõÝùÝ»ñÁ, ³ñïáÝáõÃÛáõÝÝ»ñÁ ¨ ³ÝÓ»éÝÙË»ÉÇáõÃÛáõÝÁ, ³Û¹ ÙÇç³½·³ÛÇÝ Ï³½Ù³Ï»ñåáõÃÛáõÝÁ ÑÇÙÝ»ÉáõÝ å»ë:     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6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á÷áËáõÃÛáõÝÝ»ñ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êáõÛÝ Î³ÝáÝ³¹ñáõÃÛáõÝÁ Ï³ñáÕ ¿ ÷á÷áËí»É Õ»Ï³í³ñ ÏáÙÇï»Ç ÏáÕÙÇó` Ð³Ù³Ó³ÛÝ³·ñÇ ÎáÕÙ»ñ Ñ³Ý¹Çë³óáÕ å»ïáõÃÛáõÝÝ»ñÇ ¨ ÙÇç³½·³ÛÇÝ Ï³½Ù³Ï»ñåáõÃÛáõÝÝ»ñÇ ÙÇ³Ó³ÛÝ ùí»³ñÏáõÃÛ³Ùµ: ò³ÝÏ³ó³Í ÷á÷áËáõÃÛáõÝ áõÅÇ Ù»ç ÏÙïÝÇ Ñ³ëï³ïáõÙÇó í»ó ³ÙÇë Ñ»ïá: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7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ÈáõÍ³ñáõÙ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ÆÎð²Üºî-Á Ï³ñáÕ ¿ ÉáõÍ³ñí»É Õ»Ï³í³ñ ÏáÙÇï»Ç` ùí»³ñÏáÕ µáÉáñ ³Ý¹³ÙÝ»ñÇ »ñ»ù ù³éáñ¹Ç Ù»Í³Ù³ëÝáõÃÛ³Ý ÏáÕÙÇó Ñ³í³ÝáõÃÛ³Ý ³ñÅ³Ý³Ý³Éáõ ¹»åùáõÙ, »Ã» áñáßíáõÙ ¿, áñ ÆÎð²Üºî-Ç Ýå³ï³ÏÝ»ñÁ ã»Ý Çñ³·áñÍí»É: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ÈáõÍ³ñÙ³Ý ¹»åùáõÙ  ÑÛáõñÁÝÏ³É »ñÏñáõÙ Ï³Ù ³ÛÉ »ñÏñÝ»ñáõÙ ·ïÝíáÕ ÆÎð²Üºî-Ç ·áõÛùÁ Ï÷áË³ÝóíÇ ³Û¹ »ñÏñÝ»ñÇÝ` ÝÙ³Ý³ïÇå Ýå³ï³ÏÝ»ñáí û·ï³·áñÍ»Éáõ Ñ³Ù³ñ, Ï³Ù ³Û¹ »ñÏñÝ»ñáõÙ Ïµ³ßËíÇ ³ÛÝ Ñ³ëï³ïáõÃÛáõÝÝ»ñÇÝ, áñáÝù áõÝ»Ý ÝáõÛÝ Ýå³ï³ÏÝ»ñÁ, ÇÝã áñ ÆÎð²Üºî-Á, ³Û¹ »ñÏñÝ»ñÇ Î³é³í³ñáõÃÛáõÝÝ»ñÇ ¨ Õ»Ï³í³ñ ÏáÙÇï»Ç ÙÇç¨ Ñ³Ù³Ó³ÛÝ³·Çñ ÏÝùí»Éáõó Ñ»ïá: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8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º½ñ³÷³ÏÇã ¹ñáõÛÃÝ»ñ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ÆÎð²Üºî-Ç ÷³ÏÙ³Ý ¹»åùáõÙ Ð³Ù³Ó³ÛÝ³·ñÇ ÎáÕÙ»ñÇ Ñ³Ù³ñ ãÇ ÉÇÝÇ áã ÙÇ Í³Ëë:</w:t>
      </w:r>
    </w:p>
    <w:p>
      <w:pPr>
        <w:pStyle w:val="BodyText2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   Ð³Ù³Ó³ÛÝ³·ÇñÝ áõÅÇ Ù»ç ¿ Ùï»É 2006Ã. ÑáõÉÇëÇ 20-Çó</w:t>
      </w:r>
    </w:p>
    <w:sectPr>
      <w:footerReference w:type="default" r:id="rId2"/>
      <w:footerReference w:type="first" r:id="rId3"/>
      <w:type w:val="nextPage"/>
      <w:pgSz w:w="12240" w:h="15840"/>
      <w:pgMar w:left="1260" w:right="117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Armenian" w:hAnsi="Times Armenian" w:cs="Times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sz w:val="24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Armenian" w:hAnsi="Times Armenian" w:cs="Times Armenian"/>
      <w:color w:val="FF0000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4:53:00Z</dcterms:created>
  <dc:creator>LAW-4</dc:creator>
  <dc:description/>
  <cp:keywords/>
  <dc:language>en-US</dc:language>
  <cp:lastModifiedBy>LEGAL</cp:lastModifiedBy>
  <cp:lastPrinted>2003-08-26T11:11:00Z</cp:lastPrinted>
  <dcterms:modified xsi:type="dcterms:W3CDTF">2009-09-24T11:49:00Z</dcterms:modified>
  <cp:revision>18</cp:revision>
  <dc:subject/>
  <dc:title>²ëïÕ³ýÇ½ÇÏ³ÛÇ ÙÇç³½·³ÛÇÝ Ï»ÝïñáÝÝ»ñÇ</dc:title>
</cp:coreProperties>
</file>