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 xml:space="preserve">Ð³Û³ëï³ÝÇ Ð³Ýñ³å»ïáõÃÛ³Ý Î³é³í³ñáõÃÛ³Ý ¨ âÇÝ³ëï³ÝÇ ÄáÕáíñ¹³Ï³Ý Ð³Ýñ³å»ïáõÃÛ³Ý Î³é³í³ñáõÃÛ³Ý ÙÇç¨`  ÙÇÙÛ³Ýó ¹»ëå³ÝáõÃÛáõÝÝ»ñÇ ï»Õ³Ï³ÛÙ³Ý Ñ³Ù³ñ ß»Ýù»ñ ¨ ÑáÕ³Ù³ë»ñ ÷áË³¹³ñÓ³µ³ñ ïñ³Ù³¹ñ»Éáõ Ù³ëÇÝ  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Û³ëï³ÝÇ Ð³Ýñ³å»ïáõÃÛ³Ý Î³é³í³ñáõÃÛáõÝÁ ¨ âÇÝ³ëï³ÝÇ ÄáÕáíñ¹³Ï³Ý Ð³Ýñ³å»ïáõÃÛ³Ý Î³é³í³ñ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é³çÝáñ¹í»Éáí ¹Çí³Ý³·Çï³Ï³Ý Ñ³ñ³µ»ñáõÃÛáõÝÝ»ñÇ Ù³ëÇÝ ìÇ»ÝÝ³ÛÇ ÏáÝí»ÝóÇ³Û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ÑÇÙÝí»Éáí ÷áË³¹³ñÓ ß³Ñ³í»ïáõÃÛ³Ý ëÏ½µáõÝùÇ íñ³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³ñ»Ï³Ù³Ï³Ý ËáñÑñ¹³ÏóáõÃÛáõÝÝ»ñÇ ÙÇçáóáí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å³ÛÙ³Ý³íáñíáõÙ »Ý Ñ»ï¨Û³ÉÇ Ù³ëÇ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tabs>
          <w:tab w:val="clear" w:pos="708"/>
          <w:tab w:val="left" w:pos="8280" w:leader="none"/>
        </w:tabs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1. âÇÝ³Ï³Ý ÏáÕÙÁ Ñ³ÛÏ³Ï³Ý ÏáÕÙÇÝ ³ÝÑ³ïáõÛó û·ï³·áñÍÙ³Ý ¿ ïñ³Ù³¹ñáõÙ »ñÏáõ ß»Ýù»ñ Çñ»Ýó Ñ³ñ³ÏÇó ÑáÕ³ï³ñ³ÍùÝ»ñáí ¨ Ï³éáõÛóÝ»ñáí, Ý»ñ³éÛ³É` ³íïáïÝ³Ï` ä»ÏÇÝÇ â³áÛ³ÝóáõÛ Â³Ûáõ³ÝÝ³ÝëÛ³áÓ»Ç 9 Ñ³ëó»áõÙ: ÐáÕ³ï³ñ³ÍùÁ 3174.99 ù³é. Ù»ïñ ¿, ÇëÏ »ñÏáõ ßÇÝáõÃÛáõÝÝ»ñÇ ï³ñ³ÍùÁª 2734.65 ù³é. Ù»ïñ: ì»ñáÝßÛ³É ß»Ýù»ñÇ, ÑáÕ³ï³ñ³ÍùÇ ¨ Ñ³ñ³ÏÇó Ï³éáõÛóÝ»ñÇ, Ý»ñ³éÛ³É ³íïáïÝ³ÏÁ, Ñ³ï³Ï³·Í»ñÁ ëáõÛÝ Ð³Ù³Ó³ÛÝ³·ñÇ 1-ÇÝ Ð³í»Éí³ÍÝ »Ý ¨ ¹ñ³ µ³ÕÏ³óáõóÇã Ù³ëÁ:   </w:t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. êáõÛÝ Ñá¹í³ÍÇ 1-ÇÝ Ï»ïáõÙ Ýßí³Í ß»Ýù»ñÇó Ù»ÏÁ` 592.58 ù³é. Ù»ïñ ï³ñ³Íùáí, Ñ³ÛÏ³Ï³Ý ÏáÕÙÇÝ Ï÷áË³ÝóíÇ 2006 Ãí³Ï³ÝÇ ÷»ïñí³ñÇ 28-ÇÝ: ØÇÝã¨ ³Û¹ Å³ÙÏ»ïÁ Ñ³ÛÏ³Ï³Ý ÏáÕÙÇÝ ³ÝÑ³ïáõÛó û·ï³·áñÍÙ³Ý Çñ³íáõÝùáí ïñ³Ù³¹ñáõÙ ¿ ä»ÏÇÝÇ ¹Çí³Ý³·Çï³Ï³Ý Â³Ûáõ³Ý Ã³Õ³Ù³ëÇ 9-ñ¹ ß»ÝùÇ, 1-ÇÝ ÙáõïùÇ 31-ñ¹ µÝ³Ï³ñ³ÝÁ, Ý»ñ³éÛ³É ÝáõÛÝ Ñ³ëó»áõÙ ·ïÝíáÕ ëïáñ·»ïÝÛ³ ³íïáÏ³Ý·³éÁ:</w:t>
      </w:r>
    </w:p>
    <w:p>
      <w:pPr>
        <w:pStyle w:val="Normal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tabs>
          <w:tab w:val="clear" w:pos="708"/>
          <w:tab w:val="left" w:pos="8280" w:leader="none"/>
        </w:tabs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1. Ð³ÛÏ³Ï³Ý ÏáÕÙÁ ãÇÝ³Ï³Ý ÏáÕÙÇÝ ³ÝÑ³ïáõÛó û·ï³·áñÍÙ³Ý ¿ Ñ³ÝÓÝáõÙ ºñ¨³Ý ù³Õ³ùÇ Ø³ñß³É ´³Õñ³ÙÛ³Ý 12 Ñ³ëó»áõÙ ï»Õ³Ï³Ûí³Í ßÇÝáõÃÛáõÝÁª Ñ³ñ³ÏÇó Ï³éáõÛóÝ»ñáí: ÐáÕ³ï³ñ³ÍùÇ Ù³Ï»ñ»ëÁ 2500 ù³é. Ù»ïñ ¿, ÇëÏ ßÇÝáõÃÛ³ÝÁª 758.2 ù³é. Ù»ïñ: ì»ñáÝßÛ³É ß»ÝùÇ, ÑáÕ³ï³ñ³ÍùÇ ¨ Ñ³ñ³ÏÇó Ï³éáõÛóÝ»ñÇ Ñ³ï³Ï³·Í»ñÁ ëáõÛÝ Ð³Ù³Ó³ÛÝ³·ñÇ 2-ñ¹ Ð³í»Éí³ÍÝ »Ý ¨ ¹ñ³ µ³ÕÏ³óáõóÇã Ù³ëÁ:   </w:t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. Ð³ÛÏ³Ï³Ý ÏáÕÙÁ Æë³ÏáíÇ åáÕáï³ÛáõÙ 2.5 Ñ³ Ù³Ï»ñ»ëáí ÑáÕ³ï³ñ³ÍùÁ  ³ÝÑ³ïáõÛó û·ï³·áñÍÙ³Ý Çñ³íáõÝùáí ïñ³Ù³¹ñáõÙ ¿ ãÇÝ³Ï³Ý ÏáÕÙÇÝª ¹»ëå³Ý³ïáõÝ Ï³éáõó»Éáõ Ñ³Ù³ñ: ÐáÕ³ï³ñ³ÍùÇ Ý³Ë³·ÇÍÁ ëáõÛÝ Ð³Ù³Ó³ÛÝ³·ñÇ 3-ñ¹ Ð³í»Éí³ÍÝ ¿ ¨ Ýñ³ µ³ÕÏ³óáõóÇã Ù³ë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. Ð³ÛÏ³Ï³Ý ÏáÕÙÁ ëï³ÝÓÝáõÙ ¿ ä»ÏÇÝÇ â³áÛ³ÝóáõÛ Â³Ûáõ³ÝÝ³ÝëÛ³áÓ»Ç 9 Ñ³ëó»áõÙ ·ïÝíáÕ ßÇÝáõÃÛ³Ý í»ñ³Ýáñá·áõÙÝ áõ Ñá·áõÙ ³ÝÑñ³Å»ßï Í³Ëë»ñÁ:</w:t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. âÇÝ³Ï³Ý ÏáÕÙÁ ëï³ÝÓÝáõÙ ¿ Ø³ñß³É ´³Õñ³ÙÛ³Ý 12 Ñ³ëó»áõÙ ·ïÝíáÕ ï³Ý í»ñ³Ýáñá·áõÙÝ áõ Ñá·áõÙ ³ÝÑñ³Å»ßï Í³Ëë»ñÁ:</w:t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652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4</w:t>
      </w:r>
    </w:p>
    <w:p>
      <w:pPr>
        <w:pStyle w:val="Normal"/>
        <w:ind w:firstLine="652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652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¨ 2-ñ¹  Ñá¹í³ÍÝ»ñáõÙ  Ýßí³Í ÑáÕ³ï³ñ³ÍùÝ»ñáõÙ ßÇÝ³ñ³ñáõÃÛáõÝÁ, ÁÝ¹É³ÛÝáõÙÁ ¨ í»ñ³Ýáñá·áõÙÝ Çñ³Ï³Ý³óÝáõÙ »Ý ÎáÕÙ»ñÁª ï»Õ³Ï³Ý ûñ»ÝùÝ»ñÇÝ Ñ³Ù³Ó³ÛÝ ¨ Çñ³í³ëáõ Ù³ñÙÇÝÝ»ñÇ ÃáõÛÉïíáõÃÛ³Ùµ: ´áÉáñ Í³Ëë»ñÁ Ñá·áõÙ ¿ ÑáÕ³ï³ñ³ÍùÝ û·ï³·áñÍáÕ ÎáÕ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¨ 2-ñ¹ Ñá¹í³ÍÝ»ñáõÙ Ýßí³Í ÑáÕ³ï³ñ³ÍùÝ»ñáõÙ ßÇÝ³ñ³ñáõÃÛ³Ý, ÁÝ¹É³ÛÝÙ³Ý ¨ í»ñ³Ýáñá·Ù³Ý ³ßË³ï³ÝùÝ»ñÇ Çñ³Ï³Ý³óÙ³Ý Ñ³Ù³ñ Ûáõñ³ù³ÝãÛáõñ ÎáÕÙ ÇÝùÝáõñáõÛÝ ¿ Ññ³íÇñáõÙ ÑÛáõñÁÝÏ³É Ï³Ù ë»÷³Ï³Ý »ñÏñÇ ÁÝÏ»ñáõÃÛáõÝÝ»ñÇÝª Ý³Ë³·ÍÙ³Ý, ßÇÝ³ñ³ñ³Ï³Ý ³ßË³ï³ÝùÝ»ñÇ, í»ñ³ÑëÏÙ³Ý, ëïáõ·Ù³Ý ¨ ÁÝ¹áõÝÙ³Ý Ñ³Ù³ñ: ì»ñáÝßÛ³É ³ßË³ï³ÝùÝ»ñÇ Çñ³Ï³Ý³óÙ³Ý Ñ³Ù³ñ ³ÝÑñ³Å»ßï ÝÛáõÃ»ñÝ áõ ï»ËÝÇÏ³Ý »ñÏÇñ »Ý Ý»ñÙáõÍíáõÙ ³é³Ýó Ù³ùë³ÛÇÝ ½ÝÝÙ³Ý: ÐÛáõñÁÝÏ³É »ñÏÇñÁ å³ÛÙ³ÝÝ»ñ ¿ ëï»ÕÍáõÙ í»ñáÝßÛ³É ³ßË³ï³ÝùÝ»ñÝ Çñ³Ï³Ý³óÝáÕ ³ÝÓÝ³Ï³½ÙÇ Ñ³Ù³ñ ÙáõïùÇ ³ñïáÝ³·ñ»ñ Ó¨³Ï»ñå»Éáõ Å³Ù³Ý³Ï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6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¨ 2-ñ¹ Ñá¹í³ÍÝ»ñáõÙ Ýßí³Í ÑáÕ³ï³ñ³ÍùÝ»ñáõÙ Ï³éáõóí»ÉÇù Ï³éáõÛóÝ»ñÁ Ï³ñáÕ »Ý ¹³éÝ³É í»ñáÝßÛ³É Ï³éáõÛóÝ»ñÁ Ï³éáõó³Í ÎáÕÙÇ ë»÷³Ï³ÝáõÃÛáõÝÁ: ÞÇÝ³ñ³ñáõÃÛ³Ý ³í³ñïÇó ³ÝÙÇç³å»ë Ñ»ïá Ï³éáõÛóÁ Ï³éáõó³Í ÎáÕÙÇÝ ÙÛáõë ÎáÕÙÁ ûÅ³Ý¹³ÏáõÃÛáõÝ Ïóáõó³µ»ñÇ ¹ñ³ ÝÏ³ïÙ³Ùµ ë»÷³Ï³ÝáõÃÛ³Ý Çñ³íáõÝùÇ ·ñ³ÝóÙ³Ý ·áñÍáõÙ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7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áõÙ Ýßí³Í ÑáÕ³ï³ñ³ÍùÝ»ñÝ áõ ßÇÝáõÃÛáõÝÝ»ñÁ û·ï³·áñÍíáõÙ »Ý µ³ó³é³å»ë ¹Çí³Ý³·Çï³Ï³Ý ¨ ÑÛáõå³ïáë³Ï³Ý Í³é³ÛáÕ³Ï³Ý Ýå³ï³ÏÝ»ñÇ, ÇÝãå»ë Ý³¨ ¹Çí³Ý³·Çï³Ï³Ý ³ÝÓÝ³Ï³½ÙÇ ï»Õ³íáñÙ³Ý Ñ³Ù³ñ: ¸ñ³Ýó û·ï³·áñÍáõÙÁ ³ÛÉ Ýå³ï³ÏÝ»ñÇ Ñ³Ù³ñ ³ÝÃáõÛÉ³ïñ»ÉÇ ¿: ÎáÕÙ»ñÇó áã Ù»ÏÁ ãÇ Ï³ñáÕ, ³é³Ýó ÙÛáõë ÎáÕÙÇ ÃáõÛÉïíáõÃÛ³Ý, áñ¨¿ ï»ëùáí í³×³é»É, í³ñÓ³Ï³ÉáõÃÛ³Ý ï³É Ï³Ù ÷áË³Ýó»É ëáõÛÝ Ð³Ù³Ó³ÛÝ³·ñáõÙ Ýßí³Í ÑáÕ³ï³ñ³ÍùÝ»ñÁ ¨ ßÇÝáõÃÛáõÝÝ»ñ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8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TextBodyIndent"/>
        <w:ind w:left="0" w:firstLine="720"/>
        <w:jc w:val="both"/>
        <w:rPr/>
      </w:pPr>
      <w:r>
        <w:rPr>
          <w:color w:val="000000"/>
        </w:rPr>
        <w:t>²ÛÝ ¹»åùáõÙ, »Ã» Ñ³ÛÏ³Ï³Ý ÏáÕÙÁ, ù³Õ³ù³ßÇÝ³Ï³Ý Ï³Ù ³ÛÉ Ñ³Ý·³Ù³ÝùÝ»ñÇó »ÉÝ»Éáí, ó³ÝÏ³Ý³, áñ ãÇÝ³Ï³Ý ÏáÕÙÁ í»ñ³¹³ñÓÝÇ ëáõÛÝ Ð³Ù³Ó³ÛÝ³·ñÇ 2-ñ¹ Ñá¹í³ÍáõÙ Ýßí³Í ÑáÕ³ï³ñ³ÍùÁ, Ý³ å»ïù ¿ ï»Õ»Ï³óÝÇ ³Û¹ Ù³ëÇÝ ãÇÝ³Ï³Ý ÏáÕÙÇÝ áã áõß, ù³Ý Ñ»ï í»ñóÝ»Éáõó Ù»Ï ï³ñÇ ³é³çª ÷áË³ñ»ÝÁ ãÇÝ³Ï³Ý ÏáÕÙÇÝ ïñ³Ù³¹ñ»Éáí ÝÙ³Ý å³ÛÙ³ÝÝ»ñáí ¨ ÝáõÛÝ ã³÷ÇÝ Ñ³Ù³ñÅ»ù ³ÛÉ ï³ñ³Íù:  Ð³ÛÏ³Ï³Ý ÏáÕÙÁ ÷áËÑ³ïáõóáõÙ ¿ ãÇÝ³Ï³Ý ÏáÕÙÇÝ í»ñ³¹³ñÓíáÕ ÑáÕ³ï³ñ³ÍùÇ íñ³ ·ïÝíáÕ` í»ñçÇÝÇë ÏáÕÙÇó Ï³éáõóí³Í ßÇÝáõÃÛáõÝÝ»ñÇ ³ñÅ»ùÁ, áñÁ »ÉÝ»Éáí Çñ³Ï³Ý íÇ×³ÏÇó Ñ³Ù³Ó³ÛÝ»óíáõÙ ¿ ÎáÕÙ»ñÇ ÏáÕÙÇ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ÇñÝ áõÅÇ Ù»ç ¿ ÙïÝáõÙ ¹ñ³ áõÅÇ Ù»ç ÙïÝ»Éáõ Ñ³Ù³ñ ³ÝÑñ³Å»ßï Ý»ñå»ï³Ï³Ý ÁÝÃ³ó³Ï³ñ·»ñÝ ³í³ñï»Éáõ Ù³ëÇÝ ÎáÕÙ»ñÇ ÙÇÙÛ³Ýó Í³Ýáõó»Éáõ å³ÑÇó ¨ ·áñÍáõÙ ¿ 70 ï³ñÇ: êáõÛÝ Ð³Ù³Ó³ÛÝ³·ñÇ ·áñÍáÕáõÃÛ³Ý Å³ÙÏ»ïÇ »ñÏ³ñ³Ó·Ù³Ý ¨ ³ÛÉ Ñ³ñó»ñÇ Ñ»ï Ï³åí³Í` ÎáÕÙ»ñÁ ËáñÑñ¹³ÏóáõÃÛáõÝÝ»ñÇ Ù»ç »Ý ÙïÝáõÙ ·áñÍáÕáõÃÛ³Ý Å³ÙÏ»ïÇ Éñ³Ý³Éáõó Ù»Ï ï³ñÇ ³é³ç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TextBodyIndent"/>
        <w:ind w:left="0" w:firstLine="720"/>
        <w:jc w:val="both"/>
        <w:rPr>
          <w:color w:val="000000"/>
        </w:rPr>
      </w:pPr>
      <w:r>
        <w:rPr>
          <w:color w:val="000000"/>
        </w:rPr>
        <w:t>êáõÛÝ Ð³Ù³Ó³ÛÝ³·ñÇ ÏÇñ³éÙ³Ý ¨ Ù»ÏÝ³µ³ÝÙ³Ý Å³Ù³Ý³Ï Í³·³Í ï³ñ³Ó³ÛÝáõÃÛáõÝÝ»ñÁ ÎáÕÙ»ñÁ Ï³ñ·³íáñáõÙ »Ý µ³ñ»Ï³Ù³Ï³Ý ËáñÑñ¹³ÏóáõÃÛáõÝÝ»ñÇ ÙÇçáóáí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77" w:firstLine="709"/>
        <w:jc w:val="both"/>
        <w:rPr/>
      </w:pPr>
      <w:r>
        <w:rPr>
          <w:rFonts w:cs="Times Armenian" w:ascii="Times Armenian" w:hAnsi="Times Armenian"/>
        </w:rPr>
        <w:t xml:space="preserve">Î³ï³ñí³Í ¿ ä»ÏÇÝ ù³Õ³ùáõÙ </w:t>
      </w:r>
      <w:r>
        <w:rPr>
          <w:rFonts w:cs="Times Armenian" w:ascii="Times Armenian" w:hAnsi="Times Armenian"/>
          <w:color w:val="000000"/>
        </w:rPr>
        <w:t>2005Ã. ÑáõÝÇëÇ 13-ÇÝ, »ñÏáõ ûñÇÝ³Ïáí, Ûáõñ³ù³ÝãÛáõñÁ` Ñ³Û»ñ»Ý, ãÇÝ³ñ»Ý ¨ éáõë»ñ»Ý. ÁÝ¹ áñáõÙ` µáÉáñ ï»ùëï»ñÁ Ñ³í³ë³ñ³½áñ »Ý: êáõÛÝ Ð³Ù³Ó³ÛÝ³·ñÇ Ù»ÏÝ³µ³ÝÙ³Ý ÁÝÃ³óùáõÙ áñ¨¿ ï³ñ³Ó³ÛÝáõÃÛáõÝ ³é³ç³Ý³Éáõ ¹»åùáõÙ Ý³Ë³å³ïíáõÃÛáõÝÁ ÏïñíÇ ³Ý·É»ñ»Ý ï»ùëïÇÝ:</w:t>
      </w:r>
    </w:p>
    <w:p>
      <w:pPr>
        <w:pStyle w:val="Normal"/>
        <w:ind w:right="77" w:firstLine="709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77" w:firstLine="709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 xml:space="preserve">Ð³Ù³Ó³ÛÝ³·ÇñÝ áõÅÇ Ù»ç ¿ Ùï»É 2006Ã. ³åñÇÉÇ 5-Çó </w:t>
      </w:r>
    </w:p>
    <w:p>
      <w:pPr>
        <w:pStyle w:val="Normal"/>
        <w:ind w:right="77" w:hanging="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sectPr>
          <w:type w:val="nextPage"/>
          <w:pgSz w:w="12240" w:h="15840"/>
          <w:pgMar w:left="1797" w:right="13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sectPr>
          <w:type w:val="nextPage"/>
          <w:pgSz w:w="12240" w:h="15840"/>
          <w:pgMar w:left="1800" w:right="1319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sectPr>
      <w:type w:val="continuous"/>
      <w:pgSz w:w="12240" w:h="15840"/>
      <w:pgMar w:left="1800" w:right="1319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21:00Z</dcterms:created>
  <dc:creator>COMPUTER</dc:creator>
  <dc:description/>
  <cp:keywords/>
  <dc:language>en-US</dc:language>
  <cp:lastModifiedBy>legal</cp:lastModifiedBy>
  <cp:lastPrinted>2005-05-31T17:21:00Z</cp:lastPrinted>
  <dcterms:modified xsi:type="dcterms:W3CDTF">2008-09-04T05:24:00Z</dcterms:modified>
  <cp:revision>10</cp:revision>
  <dc:subject/>
  <dc:title>Ð³Ù³Ó³ÛÝ³•Çñ</dc:title>
</cp:coreProperties>
</file>