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³Û³ëï³ÝÇ Ð³Ýñ³å»ïáõÃÛ³Ý ¨ ÜÇ¹»ñÉ³Ý¹Ý»ñÇ Ã³·³íáñáõÃÛ³Ý ÙÇç¨ Ý»ñ¹ñáõÙÝ»ñÇ Ëñ³ËáõëÙ³Ý ¨ ÷áË³¹³ñÓ³µ³ñ å³ßïå³ÝáõÃÛ³Ý Ù³ëÇÝ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áõÝÁ ¨ ÜÇ¹»ñÉ³Ý¹Ý»ñÇ Â³·³íá</w:t>
        <w:softHyphen/>
        <w:t>ñáõÃ</w:t>
        <w:softHyphen/>
        <w:t>ÛáõÝÁ, ³ÛëáõÑ»ïª ä³ÛÙ³Ý³íáñíáÕ ÏáÕÙ»ñ,</w:t>
      </w:r>
    </w:p>
    <w:p>
      <w:pPr>
        <w:pStyle w:val="BodyText2"/>
        <w:ind w:firstLine="720"/>
        <w:jc w:val="both"/>
        <w:rPr/>
      </w:pPr>
      <w:r>
        <w:rPr>
          <w:sz w:val="22"/>
          <w:szCs w:val="22"/>
        </w:rPr>
        <w:t>ó³ÝÏ³Ý³Éáí ³Ùñ³åÝ¹»É Çñ»Ýó ³í³Ý¹³Ï³Ý µ³ñ»Ï³Ù³Ï³Ý Ï³å»ñÁ ¨ ÁÝ¹É³ÛÝ»É áõ ³ÏïÇí³óÝ»É ïÝï»ë³Ï³Ý Ñ³ñ³µ»ñáõÃÛáõÝÝ»ñÁ ÙÇÙÛ³Ýó ÙÇç¨ª Ù³ëÝ³íáñ³å»ë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Ï³åí³Í </w:t>
      </w:r>
      <w:r>
        <w:rPr>
          <w:color w:val="000000"/>
          <w:sz w:val="22"/>
          <w:szCs w:val="22"/>
        </w:rPr>
        <w:t>ÙÇ ä³ÛÙ³Ý³íáñíáÕ ÏáÕÙÇ Ý»ñ¹ñáÕÝ»ñÇª ÙÛáõë ä³ÛÙ³Ý³íáñíáÕ ÏáÕÙÇ ï³ñ³ÍùáõÙ Ï³ï³ñ³Í Ý»ñ¹ñáõÙÝ»ñÇ Ñ»ï,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ÁÝ¹áõÝ»Éáí, áñ Ð³Ù³Ó³ÛÝ³·ñáí Ý»ñ¹ñáõÙÝ»ñÇÝ ïñ³Ù³¹ñíáÕ é»ÅÇÙÁ ÏËÃ³ÝÇ Ï³åÇï³ÉÇ áõ ï»ËÝáÉá·Ç³ÛÇ Ñáëù»ñÁ ¨ ä³ÛÙ³Ý³</w:t>
        <w:softHyphen/>
        <w:t xml:space="preserve">íáñíáÕ ÏáÕÙ»ñÇ ïÝï»ë³Ï³Ý ½³ñ·³óáõÙÁ, ¨ ³ÛÝ, áñ Ý»ñ¹ñáõÙÝ»ñÇÝ ³ñ¹³ñ ¨ Ñ³í³ë³ñ é»ÅÇÙÇ ïñ³Ù³¹ñáõÙÁ ó³ÝÏ³ÉÇ ¿, </w:t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§Ý»ñ¹ñáõÙÝ»ñ¦ ï»ñÙÇÝÁ Ýß³Ý³ÏáõÙ ¿` ³ÏïÇíÝ»ñÇ µáÉáñ ï»ë³ÏÝ»ñÁ, Ù³ëÝ³íáñ³å»ë, µ³Ûó áã µ³ó³é³å»ë.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i) ß³ñÅ³Ï³Ý ¨ ³Ýß³ñÅ ·áõÛùÁ, ÇÝãå»ë Ý³¨ ·áõÛùÇ µáÉáñ ï»ë³ÏÝ»ñÇ Ñ»ï Ï³åí³Í ó³ÝÏ³ó³Í ³ÛÉ in rem Çñ³íáõÝù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ab/>
        <w:t xml:space="preserve"> ii) µ³ÅÝ»Ù³ë»ñÇó, µ³ÅÝ»ïáÙë»ñÇó ¨ ÁÝÏ»ñáõÃÛáõÝÝ»ñáõÙ áõ Ñ³Ù³ï»Õ Ó»éÝ³ñÏáõÃÛáõÝÝ»ñáõÙ ³ÛÉ ï»ë³ÏÇ Ù³ëÝ³ÏóáõÃÛáõÝÇó µËáÕ Çñ³íáõÝùÝ»ñÁ,</w:t>
      </w:r>
    </w:p>
    <w:p>
      <w:pPr>
        <w:pStyle w:val="BodyText3"/>
        <w:rPr>
          <w:szCs w:val="22"/>
        </w:rPr>
      </w:pPr>
      <w:r>
        <w:rPr>
          <w:rFonts w:eastAsia="Times Armenian"/>
          <w:szCs w:val="22"/>
        </w:rPr>
        <w:t xml:space="preserve">    </w:t>
      </w:r>
      <w:r>
        <w:rPr>
          <w:szCs w:val="22"/>
        </w:rPr>
        <w:tab/>
        <w:t xml:space="preserve"> iii) ¹ñ³Ù³Ï³Ý, ³ÛÉ ·áõÛù³ÛÇÝ Ï³Ù ïÝï»ë³Ï³Ý ³ñÅ»ù áõÝ»óáÕ ó³ÝÏ³ó³Í å³ñï³íáñáõÃÛ³Ý ·Íáí å³Ñ³ÝçÝ»ñÇ Çñ³íáõÝù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iv) Ùï³íáñ ë»÷³Ï³ÝáõÃÛ³Ý, ï»ËÝÇÏ³Ï³Ý ·áñÍÁÝÃ³óÝ»ñÇ, µ³ñÇ Ñ³Ùµ³íÇ ¨ Ýááõ-Ñ³áõÇ áÉáñïÝ»ñáõÙ Çñ³íáõÝùÝ»ñÁ,  </w:t>
      </w:r>
    </w:p>
    <w:p>
      <w:pPr>
        <w:pStyle w:val="BodyTextIndent3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v) Ñ³Ýñ³ÛÇÝ Çñ³íáõÝùáí Ï³Ù ÏáÝïñ³Ïïáí ïñ³Ù³¹ñí³Í Çñ³íáõÝùÝ»ñÁ` Ý»ñ³éÛ³É µÝ³Ï³Ý å³ß³ñÝ»ñÇ Ñ»ï³½áïÙ³Ý, ³ñ¹ÛáõÝ³Ñ³ÝÙ³Ý ¨ Ñ³Ýù³Ùß³ÏÙ³Ý Çñ³íáõÝ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§Ü»ñ¹ñáÕÝ»ñ¦ ï»ñÙÇÝÁ, Ï³åí³Í Ûáõñ³ù³ÝãÛáõñ ä³ÛÙ³Ý³íáñíáÕ ÏáÕÙÇ Ñ»ï, Ý»ñ³éáõÙ ¿.</w:t>
      </w:r>
    </w:p>
    <w:p>
      <w:pPr>
        <w:pStyle w:val="BodyTextIndent2"/>
        <w:ind w:left="90" w:firstLine="630"/>
        <w:rPr>
          <w:szCs w:val="22"/>
        </w:rPr>
      </w:pPr>
      <w:r>
        <w:rPr>
          <w:szCs w:val="22"/>
        </w:rPr>
        <w:t>i) ³ÛÝ ýÇ½ÇÏ³Ï³Ý ³ÝÓ³Ýó, áñáÝù ³Û¹ ä³ÛÙ³Ý³íáñíáÕ ÏáÕÙÇ  ù³Õ³ù³óÇÝ»ñ »Ý,</w:t>
      </w:r>
    </w:p>
    <w:p>
      <w:pPr>
        <w:pStyle w:val="BodyTextIndent2"/>
        <w:ind w:left="90" w:firstLine="630"/>
        <w:rPr/>
      </w:pPr>
      <w:r>
        <w:rPr>
          <w:szCs w:val="22"/>
        </w:rPr>
        <w:t xml:space="preserve">ii) ³ÛÝ Çñ³í³µ³Ý³Ï³Ý ³ÝÓ³Ýó, áñáÝù </w:t>
      </w:r>
      <w:r>
        <w:rPr>
          <w:color w:val="000000"/>
          <w:szCs w:val="22"/>
        </w:rPr>
        <w:t>ÑÇÙÝí³Í »Ý</w:t>
      </w:r>
      <w:r>
        <w:rPr>
          <w:szCs w:val="22"/>
        </w:rPr>
        <w:t xml:space="preserve">` Ñ³Ù³Ó³ÛÝ ³Û¹ ä³ÛÙ³Ý³íáñíáÕ ÏáÕÙÇ ûñ»Ýë¹ñáõÃÛ³Ý, </w:t>
      </w:r>
    </w:p>
    <w:p>
      <w:pPr>
        <w:pStyle w:val="BodyTextIndent3"/>
        <w:ind w:left="0" w:firstLine="720"/>
        <w:rPr/>
      </w:pPr>
      <w:r>
        <w:rPr>
          <w:sz w:val="22"/>
          <w:szCs w:val="22"/>
        </w:rPr>
        <w:t xml:space="preserve">iii) ³ÛÝ Çñ³í³µ³Ý³Ï³Ý ³ÝÓ³Ýó, áñáÝù ³Û¹ ä³ÛÙ³Ý³íáñíáÕ ÏáÕÙÇ ûñ»Ýë¹ñáõÃÛ³Ùµ ã»Ý </w:t>
      </w:r>
      <w:r>
        <w:rPr>
          <w:color w:val="000000"/>
          <w:sz w:val="22"/>
          <w:szCs w:val="22"/>
        </w:rPr>
        <w:t>ÑÇÙÝí»É</w:t>
      </w:r>
      <w:r>
        <w:rPr>
          <w:sz w:val="22"/>
          <w:szCs w:val="22"/>
        </w:rPr>
        <w:t>, ë³Ï³ÛÝ áõÕÕ³ÏÇáñ»Ý Ï³Ù ³ÝáõÕÕ³ÏÇáñ»Ý í»ñ³ÑëÏíáõÙ »Ý ýÇ½ÇÏ³Ï³Ý ³ÝÓ³Ýó ÏáÕÙÇó, ÇÝãå»ë Ýßí³Í ¿ i »ÝÃ³Ï»ïáõÙ, Ï³Ù Çñ³í³µ³Ý³Ï³Ý ³ÝÓ³Ýó ÏáÕÙÇó, ÇÝãå»ë Ýßí³Í ¿ ii »ÝÃ³Ï»ïáõÙ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·) </w:t>
      </w:r>
      <w:r>
        <w:rPr>
          <w:rFonts w:cs="Times Armenian" w:ascii="Times Armenian" w:hAnsi="Times Armenian"/>
          <w:sz w:val="22"/>
          <w:szCs w:val="22"/>
          <w:lang w:val="bg-BG"/>
        </w:rPr>
        <w:t>§î³ñ³Íù¦ ï»ñÙÇÝÁ ÁÝ¹·ñÏáõÙ ¿ ï³ñ³Íù³ÛÇÝ ÍáíÇÝ Ñ³ñ³ÏÇó ó³ÝÏ³ó³Í ï³ñ³Íù, áñÁ</w:t>
      </w:r>
      <w:r>
        <w:rPr>
          <w:rFonts w:cs="Times Armenian" w:ascii="Times Armenian" w:hAnsi="Times Armenian"/>
          <w:sz w:val="22"/>
          <w:szCs w:val="22"/>
        </w:rPr>
        <w:t>,</w:t>
      </w:r>
      <w:r>
        <w:rPr>
          <w:rFonts w:cs="Times Armenian" w:ascii="Times Armenian" w:hAnsi="Times Armenian"/>
          <w:sz w:val="22"/>
          <w:szCs w:val="22"/>
          <w:lang w:val="bg-BG"/>
        </w:rPr>
        <w:t xml:space="preserve"> Ñ³Ù³å³ï³ëË³Ý </w:t>
      </w:r>
      <w:r>
        <w:rPr>
          <w:rFonts w:cs="Times Armenian" w:ascii="Times Armenian" w:hAnsi="Times Armenian"/>
          <w:sz w:val="22"/>
          <w:szCs w:val="22"/>
        </w:rPr>
        <w:t>å</w:t>
      </w:r>
      <w:r>
        <w:rPr>
          <w:rFonts w:cs="Times Armenian" w:ascii="Times Armenian" w:hAnsi="Times Armenian"/>
          <w:sz w:val="22"/>
          <w:szCs w:val="22"/>
          <w:lang w:val="bg-BG"/>
        </w:rPr>
        <w:t>»ïáõÃÛ³Ý ûñ»Ýë¹ñáõÃÛ³</w:t>
      </w:r>
      <w:r>
        <w:rPr>
          <w:rFonts w:cs="Times Armenian" w:ascii="Times Armenian" w:hAnsi="Times Armenian"/>
          <w:sz w:val="22"/>
          <w:szCs w:val="22"/>
        </w:rPr>
        <w:t xml:space="preserve">Ùµ ¨ </w:t>
      </w:r>
      <w:r>
        <w:rPr>
          <w:rFonts w:cs="Times Armenian" w:ascii="Times Armenian" w:hAnsi="Times Armenian"/>
          <w:sz w:val="22"/>
          <w:szCs w:val="22"/>
          <w:lang w:val="bg-BG"/>
        </w:rPr>
        <w:t>ÙÇç³½·³ÛÇÝ Çñ³íáõÝùÇ</w:t>
      </w:r>
      <w:r>
        <w:rPr>
          <w:rFonts w:cs="Times Armenian" w:ascii="Times Armenian" w:hAnsi="Times Armenian"/>
          <w:sz w:val="22"/>
          <w:szCs w:val="22"/>
        </w:rPr>
        <w:t>Ý</w:t>
      </w:r>
      <w:r>
        <w:rPr>
          <w:rFonts w:cs="Times Armenian" w:ascii="Times Armenian" w:hAnsi="Times Armenian"/>
          <w:sz w:val="22"/>
          <w:szCs w:val="22"/>
          <w:lang w:val="bg-BG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Ñ³Ù³å³ï³ëË³Ý, ³Û¹ å</w:t>
      </w:r>
      <w:r>
        <w:rPr>
          <w:rFonts w:cs="Times Armenian" w:ascii="Times Armenian" w:hAnsi="Times Armenian"/>
          <w:sz w:val="22"/>
          <w:szCs w:val="22"/>
          <w:lang w:val="bg-BG"/>
        </w:rPr>
        <w:t xml:space="preserve">»ïáõÃÛ³Ý </w:t>
      </w:r>
      <w:r>
        <w:rPr>
          <w:rFonts w:cs="Times Armenian" w:ascii="Times Armenian" w:hAnsi="Times Armenian"/>
          <w:sz w:val="22"/>
          <w:szCs w:val="22"/>
        </w:rPr>
        <w:t xml:space="preserve">ë³ÑÙ³Ý³÷³Ï ÙáõïùÇ Çñ³íáõÝùáí </w:t>
      </w:r>
      <w:r>
        <w:rPr>
          <w:rFonts w:cs="Times Armenian" w:ascii="Times Armenian" w:hAnsi="Times Armenian"/>
          <w:sz w:val="22"/>
          <w:szCs w:val="22"/>
          <w:lang w:val="bg-BG"/>
        </w:rPr>
        <w:t>ïÝï»ë³Ï³Ý ·áïÇ</w:t>
      </w:r>
      <w:r>
        <w:rPr>
          <w:rFonts w:cs="Times Armenian" w:ascii="Times Armenian" w:hAnsi="Times Armenian"/>
          <w:sz w:val="22"/>
          <w:szCs w:val="22"/>
        </w:rPr>
        <w:t xml:space="preserve"> ¿</w:t>
      </w:r>
      <w:r>
        <w:rPr>
          <w:rFonts w:cs="Times Armenian" w:ascii="Times Armenian" w:hAnsi="Times Armenian"/>
          <w:sz w:val="22"/>
          <w:szCs w:val="22"/>
          <w:lang w:val="bg-BG"/>
        </w:rPr>
        <w:t xml:space="preserve"> Ï³Ù Ù³Ûñó³Ù³ù³ÛÇÝ ß»Éý, áñÇ ÝÏ³ïÙ³Ùµ ³Û</w:t>
      </w:r>
      <w:r>
        <w:rPr>
          <w:rFonts w:cs="Times Armenian" w:ascii="Times Armenian" w:hAnsi="Times Armenian"/>
          <w:sz w:val="22"/>
          <w:szCs w:val="22"/>
        </w:rPr>
        <w:t xml:space="preserve">¹ å»ïáõÃÛáõÝÁ </w:t>
      </w:r>
      <w:r>
        <w:rPr>
          <w:rFonts w:cs="Times Armenian" w:ascii="Times Armenian" w:hAnsi="Times Armenian"/>
          <w:sz w:val="22"/>
          <w:szCs w:val="22"/>
          <w:lang w:val="bg-BG"/>
        </w:rPr>
        <w:t>áõÝÇ Çñ³í³ëáõÃÛáõÝ Ï³Ù ÇÝùÝÇßË³Ý Çñ³íáõÝù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bg-BG"/>
        </w:rPr>
      </w:pPr>
      <w:r>
        <w:rPr>
          <w:rFonts w:cs="Times Armenian" w:ascii="Times Armenian" w:hAnsi="Times Armenian"/>
          <w:sz w:val="22"/>
          <w:szCs w:val="22"/>
          <w:lang w:val="bg-BG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Úáõñ³ù³ÝãÛáõñ ä³ÛÙ³Ý³íáñíáÕ ÏáÕÙ å»ïù ¿ Çñ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ûñ»Ýë¹ñáõÃÛ³Ý </w:t>
      </w:r>
      <w:r>
        <w:rPr>
          <w:rFonts w:cs="Times Armenian" w:ascii="Times Armenian" w:hAnsi="Times Armenian"/>
          <w:sz w:val="22"/>
          <w:szCs w:val="22"/>
        </w:rPr>
        <w:t>ßñç³Ý³ÏÝ»ñáõÙ Ëñ³ËáõëÇ ïÝï»ë³Ï³Ý Ñ³Ù³·áñÍ³ÏóáõÃÛáõÝÁ Çñ ï³ñ³ÍùáõÙ ÙÛáõë ä³ÛÙ³Ý³íáñíáÕ ÏáÕÙÇ Ý»ñ¹ñáÕÝ»ñÇ Ý»ñ¹ñáõÙÝ»ñÁ å³ßïå³Ý»Éáõ ÙÇçáóáí: Úáõñ³ù³ÝãÛáõñ ä³ÛÙ³Ý³íáñíáÕ ÏáÕÙ å»ïù ¿ ÁÝ¹áõÝÇ ³Û¹ Ý»ñ¹ñáõÙÝ»ñÁ` Çñ ûñ»Ýë¹ñáõÃÛ³Ùµ ë³ÑÙ³Ýí³Í Çñ³í³ëáõÃÛáõÝÁ Çñ³Ï³Ý³óÝ»Éáõ Çñ Çñ³íáõÝùÇ Ñ³Ù³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) Úáõñ³ù³ÝãÛáõñ ä³ÛÙ³Ý³íáñíáÕ ÏáÕÙ å»ïù ¿ ÙÛáõë ä³ÛÙ³Ý³íáñíáÕ ÏáÕÙÇ Ý»ñ¹ñáÕÝ»ñÇ Ý»ñ¹ñáõÙÝ»ñÇ Ñ³Ù³ñ »ñ³ßË³íáñÇ ³ñ¹³ñ ¨ Ñ³í³ë³ñ é»ÅÇÙ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¨ ³ÝÑÇÙÝ Ï³Ù Ëïñ³Ï³Ý ÙÇçáóÝ»ñáí ãå»ïù ¿ íÝ³ëÇ ³Û¹ Ý»ñ¹ñáÕÝ»ñÇ ÏáÕÙÇó Ý»ñ¹ñáõÙÝ»ñÇ ·áñÍáÕáõÃÛ³Ý Ù»ç </w:t>
      </w:r>
      <w:r>
        <w:rPr>
          <w:rFonts w:cs="Times Armenian" w:ascii="Times Armenian" w:hAnsi="Times Armenian"/>
          <w:sz w:val="22"/>
          <w:szCs w:val="22"/>
        </w:rPr>
        <w:t>¹ñí»ÉáõÝ, Ï³é³í³ñÙ³ÝÁ, å³Ñå³ÝÙ³ÝÁ, û·ï³·áñÍÙ³ÝÁ, ïÇñ³å»ïÙ³ÝÁ Ï³Ù ïÝûñÇÝÙ³ÝÁ: Úáõñ³ù³ÝãÛáõñ ä³ÛÙ³Ý³íáñíáÕ ÏáÕÙ å»ïù ¿ ³Û¹åÇëÇ Ý»ñ¹ñáõÙÝ»ñÇÝ ïñ³Ù³¹ñÇ ³ÙµáÕç³Ï³Ý ÝÛáõÃ³Ï³Ý ³å³Ñáíí³ÍáõÃÛáõÝ ¨ å³ßïå³Ýí³ÍáõÃÛáõ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) Ø³ëÝ³íáñ³å»ë, Ûáõñ³ù³ÝãÛáõñ ä³ÛÙ³Ý³íáñíáÕ ÏáÕÙ ³Û¹åÇëÇ Ý»ñ¹ñáõÙÝ»ñÇÝ å»ïù ¿ ïñ³Ù³¹ñÇ ³ÛÝåÇëÇ é»ÅÇÙ, áñÁ ó³ÝÏ³ó³Í ¹»åùáõÙ ãå»ïù ¿ ³í»ÉÇ å³Ï³ë µ³ñ»Ýå³ëï ÉÇÝÇ, ù³Ý ³ÛÝ é»ÅÇÙÝ ¿, áñÁ ïñ³Ù³¹ñáõÙ ¿ Çñ Ý»ñ¹ñáÕÝ»ñÇ Ý»ñ¹ñáõÙÝ»ñÇÝ Ï³Ù ó³ÝÏ³ó³Í »ññáñ¹ å»ïáõÃÛ³Ý Ý»ñ¹ñáÕÝ»ñÇ Ý»ñ¹ñáõÙÝ»ñÇÝ. Ý³Û³Í, Ã» </w:t>
      </w:r>
      <w:r>
        <w:rPr>
          <w:rFonts w:cs="Times Armenian" w:ascii="Times Armenian" w:hAnsi="Times Armenian"/>
          <w:color w:val="000000"/>
          <w:sz w:val="22"/>
          <w:szCs w:val="22"/>
        </w:rPr>
        <w:t>áñÝ ¿ ³í»ÉÇ µ³ñ»Ýå³ëï ³Û¹ Ý»ñ¹ñáÕÝ»ñÇ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) ºÃ» ä³ÛÙ³Ý³íáñíáÕ ÏáÕÙÁ Ñ³ïáõÏ ³é³í»ÉáõÃÛáõÝÝ»ñ ¿ ïñ³Ù³¹ñ»É áñ¨¿ »ññáñ¹ å»ïáõÃÛ³Ý Ý»ñ¹ñáÕÝ»ñÇÝ, áñáÝù µËáõÙ »Ý Ù³ùë³ÛÇÝ ÙÇáõÃÛáõÝÝ»ñ, ïÝï»ë³Ï³Ý ÙÇáõÃÛáõÝÝ»ñ, ³ñÅáõÃ³ÛÇÝ ÙÇáõÃÛáõÝÝ»ñ Ï³Ù ÝÙ³Ý³ïÇå Ï³½Ù³Ï»ñåáõÃÛáõÝÝ»ñ ÑÇÙÝáÕ Ñ³Ù³</w:t>
        <w:softHyphen/>
        <w:t>Ó³ÛÝ³·ñ»ñÇó Ï³Ù ÝÙ³Ý ÙÇáõÃÛáõÝÝ»ñÇ Ï³Ù Ï³½Ù³Ï»ñ</w:t>
        <w:softHyphen/>
        <w:t>åáõÃÛáõÝÝ»ñÇ ÑÇÙÝáõÙÁ Ý³Ë³ï»ëáÕ Å³Ù³Ý³Ï³íáñ Ñ³Ù³Ó³ÛÝ³·ñ»ñÇó, ³å³ ³Û¹ ä³ÛÙ³Ý³íáñíáÕ ÏáÕÙÁ å³ñï³íáñáõÃÛáõÝ ãÇ ëï³ÝÓÝáõÙ ÝÙ³Ý³ïÇå ³é³í»ÉáõÃÛáõÝÝ»ñ ïñ³Ù³¹ñ»É  ÙÛáõë  ä³ÛÙ³Ý³íáñíáÕ ÏáÕÙÇ Ý»ñ¹ñáÕ</w:t>
        <w:softHyphen/>
        <w:t>Ý»ñ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) Úáõñ³ù³ÝãÛáõñ ä³ÛÙ³Ý³íáñíáÕ ÏáÕÙ å»ïù ¿ áõëáõÙÝ³ëÇñÇ ó³ÝÏ³ó³Í å³ñï³íáñáõÃÛáõÝ, áñÝ ÇÝùÁ Ï³ñáÕ ¿ ëï³ÝÓÝ»É ÙÛáõë ä³ÛÙ³Ý³íáñíáÕ ÏáÕÙÇ Ý»ñ¹ñáÕÝ»ñÇ Ý»ñ¹ñáõÙÝ»ñÇ ³éÝã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) ºÃ» ä³ÛÙ³Ý³íáñíáÕ ÏáÕÙ»ñÇó Ûáõñ³ù³ÝãÛáõñÇ ûñ»Ýë¹ñáõÃÛ³Ý ¹ñáõÛÃÝ»ñÁ Ï³Ù ÙÇç³½·³ÛÇÝ Çñ³íáõÝùáí ·áÛáõÃÛáõÝ áõÝ»óáÕ Ï³Ù Ñ»ï³·³ÛáõÙ, Ç ÉñáõÙÝ ëáõÛÝ Ð³Ù³Ó³ÛÝ³·ñÇ, ä³ÛÙ³Ý³íáñíáÕ ÏáÕÙ»ñÇ ÙÇç¨ Ñ³ëï³ïíáÕ å³ñï³íáñáõÃÛáõÝÝ»ñÁ å³ñáõÝ³ÏáõÙ »Ý ÁÝ¹Ñ³Ýáõñ Ï³Ù Ñ³ïáõÏ Ï³ñ·, áñÁ ÙÛáõë ä³ÛÙ³Ý³íáñíáÕ ÏáÕÙÇ Ý»ñ¹ñáÕÝ»ñÇ Ý»ñ¹ñáõÙÝ»ñÇÝ ïñ³Ù³¹ñáõÙ ¿ ³í»ÉÇ µ³ñ»Ýå³ëï é»ÅÇÙ, ù³Ý  Ý³Ë³ï»ëí³Í ¿ ëáõÛÝ Ð³Ù³Ó³ÛÝ³·ñáí, ³å³ ³Û¹åÇëÇ Ï³ñ·Á ·»ñ³Ï³ ¿ ëáõÛÝ Ð³Ù³Ó³ÛÝ³·ñÇ ÝÏ³ïÙ³Ùµ ³ÛÝù³Ýáí, áñù³Ýáí ³ÛÝ ³í»ÉÇ µ³ñ»Ýå³ëï ¿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³åí³Í Ñ³ñÏ»ñÇ, í×³ñÝ»ñÇ, Í³Ëë»ñÇ ¨ ýÇÝ³Ýë³Ï³Ý Ñ³ÝáõÙÝ»ñÇ ¨ ³½³ïáõÙÝ»ñÇ Ñ»ï` Ûáõñ³ù³ÝãÛáõñ ä³ÛÙ³Ý³íáñíáÕ ÏáÕÙ å»ïù ¿ ÙÛáõë ä³ÛÙ³Ý³íáñíáÕ ÏáÕÙÇ Ý»ñ¹ñáÕÝ»ñÇÝ, áñáÝù Ý»ñ·ñ³íí³Í »Ý ó³ÝÏ³ó³Í ïÝï»ë³Ï³Ý ·áñÍáõÝ»áõÃÛ³Ý Ù»ç Çñ ï³ñ³ÍùáõÙ, ïñ³Ù³¹ñÇ ³ÛÝåÇëÇ é»ÅÇÙ, áñÁ áã å³Ï³ë µ³ñ»Ýå³ëï ¿, ù³Ý ³ÛÝ é»ÅÇÙÝ ¿, áñÁ Ý³ ïñ³Ù³¹ñáõÙ ¿ Çñ Ï³Ù ó³ÝÏ³ó³Í »ññáñ¹ å»ïáõÃÛ³Ý Ý»ñ¹ñáÕÝ»ñÇÝ, áñáÝù ÝáõÛÝ å³ÛÙ³ÝÝ»ñáõÙ »Ý ·ïÝíáõÙ. Ý³Û³Í, Ã»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áñÝ ¿ ³í»ÉÇ µ³ñ»Ýå³ëï ³Û¹ Ý»ñ¹ñáÕÝ»ñÇ Ñ³Ù³ñ: </w:t>
      </w:r>
      <w:r>
        <w:rPr>
          <w:rFonts w:cs="Times Armenian" w:ascii="Times Armenian" w:hAnsi="Times Armenian"/>
          <w:sz w:val="22"/>
          <w:szCs w:val="22"/>
        </w:rPr>
        <w:t>²Û¹ Ýå³ï³Ïáí, ³ÛÝáõ³Ù»Ý³ÛÝÇí, ãå»ïù ¿ Ñ³ßíÇ ³éÝíÇ ó³ÝÏ³ó³Í Ñ³ïáõÏ ýÇÝ³Ýë³Ï³Ý ³é³í»ÉáõÃÛáõÝÁ` ïñ³Ù³¹ñí³Í ³Û¹ ÎáÕÙÇ ÏáÕÙÇó.</w:t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³</w:t>
      </w:r>
      <w:r>
        <w:rPr>
          <w:rFonts w:cs="Times Armenian" w:ascii="Times Armenian" w:hAnsi="Times Armenian"/>
          <w:sz w:val="22"/>
          <w:szCs w:val="22"/>
        </w:rPr>
        <w:t xml:space="preserve">)  Ñ³Ù³Ó³ÛÝ ÏñÏÝ³ÏÇ  Ñ³ñÏáõÙÇó Ëáõë³÷»Éáõ Ñ³Ù³Ó³ÛÝ³·ñÇ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³åí³Í Ù³ùë³ÛÇÝ ÙÇáõÃÛ³ÝÁ, ïÝï»ë³Ï³Ý ÙÇáõÃÛ³ÝÁ Ï³Ù Ñ³Ù³ÝÙ³Ý ÙÇáõÃÛ³ÝÁ Çñ Ù³ëÝ³ÏóáõÃÛ³Ý Ñ»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»ññáñ¹  å»ïáõÃÛ³ÝÁ`  ÷áË³¹³ñÓáõÃÛ³Ý  ÑÇÙ³Ý  íñ³: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ä³ÛÙ³Ý³íáñíáÕ ÏáÕÙ»ñÁ å»ïù ¿ »ñ³ßË³íáñ»Ý, áñ Ý»ñ¹ñáõÙÝ»ñÇ  Ñ»ï Ï³åí³Í í×³ñáõÙÝ»ñÁ Ï³ñáÕ »Ý ÷áË³Ýóí»É: öáË³ÝóáõÙÝ»ñÁ  å»ïù ¿ Ï³ï³ñí»Ý ³½³ï ÷áË³ñÏ»ÉÇ ï³ñ³¹ñ³Ùáí` ³é³Ýó ë³ÑÙ³Ý³÷³ÏÙ³Ý Ï³Ù áõß³óÙ³Ý: ²Û¹åÇëÇ ÷áË³ÝóáõÙÝ»ñÁ Ý»ñ³éáõÙ  »Ý,  Ù³ëÝ³íáñ³å»ë, µ³Ûó áã  µ³ó³é³å»ë.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³) ß³ÑáõÛÃÁ, ïáÏáëÝ»ñÁ, ß³Ñ³µ³ÅÇÝÝ»ñÁ ¨ ³ÛÉ ÁÝÃ³óÇÏ »Ï³Ùáõï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¹ñ³Ù³Ï³Ý ÙÇçáóÝ»ñ, áñáÝù ³ÝÑñ³Å»ßï »Ýª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i) ÑáõÙùÇ Ï³Ù ûÅ³Ý¹³Ï ÝÛáõÃ»ñÇ, ÏÇë³å³ïñ³ëïÇ Ï³Ù å³ïñ³ëïÇ ³ñï³¹ñ³ÝùÇ  Ó»éùµ»ñÙ³Ý  Ñ³Ù³ñ,  Ï³Ù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) ÑÇÙÝ³Ï³Ý ³ÏïÇíÝ»ñÁ Ý»ñ¹Ý»Éáõ Ñ³Ù³ñ` Ý»ñ¹ñÙ³Ý ß³ñáõÝ³Ï³Ï³ÝáõÃÛáõÝÁ ³å³Ñáí»Éáõ Ýå³ï³Ïáí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·) Éñ³óáõóÇã ÙÇçáóÝ»ñÁ, áñáÝù ³ÝÑñ³Å»ßï »Ý Ý»ñ¹ñáõÙÝ»ñÇ ß³ñáõÝ³ÏÙ³Ý Ñ³Ù³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÷áË³éáõÃÛáõÝÝ»ñÇ ¹ÇÙ³ó í×³ñáõÙ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éáÛ³ÉÃÇÝ»ñÁ Ï³Ù í³ñÓ³í×³ñ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ýÇ½ÇÏ³Ï³Ý ³ÝÓ³Ýó ß³ÑáõÛÃÝ»ñÁ, áñáÝù ûñÇÝ³Ï³Ýáñ»Ý ëï³óí»É »Ý áñå»ë Ý»ñ¹ñÙ³Ý ³ñ¹ÛáõÝù Ï³Ù áñå»ë ³ßË³ï³ÝùÇ  ¹ÇÙ³ó í×³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Ý»ñ¹ñáõÙÝ»ñÇ í³×³éùÇó Ï³Ù ÉáõÍ³ñáõÙÇó ëï³óí³Í Ñ³ëáõÛÃ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) í×³ñÝ»ñÁ, áñáÝù µËáõÙ »Ý 7-ñ¹ Ñá¹í³ÍÇó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ã ÙÇ ä³ÛÙ³Ý³íáñíáÕ ÏáÕÙ ãå»ïù ¿ Ó»éÝ³ñÏÇ áñ¨¿ ÙÇçáó³éáõÙ, áñÁ áõÕÕ³ÏÇáñ»Ý Ï³Ù ³ÝáõÕÕ³ÏÇáñ»Ý Ï½ñÏÇ ÙÛáõë ä³ÛÙ³Ý³íáñíáÕ ÏáÕÙÇ Ý»ñ¹ñáÕÝ»ñÇÝ Çñ»Ýó Ý»ñ¹ñáõÙÝ»ñÇó, »Ã» ã»Ý ³å³Ñáíí»É Ñ»ï¨Û³É å³ÛÙ³ÝÝ»ñÁ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ÙÇçáó³éáõÙÝ»ñÁ Ó»éÝ³ñÏí»É »Ý` »ÉÝ»Éáí Ñ³Ýñ³ÛÇÝ ß³Ñ»ñÇó ¨ ûñ»Ýë¹ñáõÃÛ³Ý Ñ³Ù³å³ï³ëË³Ý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µ) ÙÇçáó³éáõÙÝ»ñÁ Ëïñ³Ï³Ý Ï³Ù Ñ³Ï³ëáÕ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ã»Ý </w:t>
      </w:r>
      <w:r>
        <w:rPr>
          <w:rFonts w:cs="Times Armenian" w:ascii="Times Armenian" w:hAnsi="Times Armenian"/>
          <w:sz w:val="22"/>
          <w:szCs w:val="22"/>
        </w:rPr>
        <w:t>³ÛÝ ä³ÛÙ³Ý³íáñíáÕ ÏáÕÙÇ áñ¨¿ å³ñï³íáñáõÃÛ³ÝÁ, áñÇ ÝÏ³ïÙ³Ùµ Ó»éÝ³ñÏíáÕ ÙÇçáó³éáõÙÝ»ñÁ ÏÇñ³éíáõÙ »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) ÙÇçáó³éáõÙÝ»ñÁ Ó»éÝ³ñÏí»Éáõ »Ý ³ñ³·, Ñ³Ù³ñÅ»ù ¨ ³ñ¹ÛáõÝ³í»ï ÷áËÑ³ïáõóÙ³Ùµ. ³ÛÝ ¹»åùáõÙ, »ñµ ³Û¹ ÙÇçáó³éáõÙÝ»ñÁ Çñ³Ï³Ý³óíáõÙ »Ý Ð³Û³ëï³ÝÇ Ð³Ýñ³å»ïáõÃÛáõÝáõÙ, í×³ñíáõÙ ¿ Ý³ËÝ³Ï³Ý ÷áËÑ³ïáõóáõÙ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ÛëåÇëÇ ÷áËÑ³ïáõóáõÙÁ å»ïù ¿ Ñ³Ù³ñÅ»ù ÉÇÝÇ ³Û¹ Ý»ñ¹ñÙ³Ý Çñ³Ï³Ý ³ñÅ»ùÇÝ, å»ïù ¿ Ý»ñ³éÇ ÝáñÙ³É ³é¨ïñ³ÛÇÝ ïáÏáë³¹ñáõÛù` Ñ³ßí³ñÏí³Í ÙÇÝã¨ í×³ñÙ³Ý ûñÁ, ¨ å»ïù ¿, áñå»ë½Ç ³ñ¹ÛáõÝ³í»ï ÉÇÝÇ Ñ³ÛóíáñÝ»ñÇ Ñ³Ù³ñ, ³é³Ýó áõß³óÙ³Ý í×³ñíÇ ¨ ÷áË³ÝóíÇ Ñ³ÛóíáñÝ»ñÇ ÏáÕÙÇó ÁÝ¹áõÝ»ÉÇ »ñÏÇñ ¨ ³ÛÝ »ñÏñÇ ³ñÅáõÛÃáí, áñÇ Ý»ñ¹ñáÕÝ»ñÝ »Ý Ñ³ÛóíáñÝ»ñÁ, Ï³Ù Ñ³ÛóíáñÝ»ñÇ ÏáÕÙÇó ÁÝ¹áõÝ»ÉÇ ó³ÝÏ³ó³Í ³½³ï ÷áË³ñÏ»ÉÇ ï³ñ³¹ñ³Ùáí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ØÇ ä³ÛÙ³Ý³íáñíáÕ ÏáÕÙÇ Ý»ñ¹ñáÕÝ»ñÇÝ, áñáÝù ÏáñáõëïÝ»ñ »Ý ÏñáõÙ, Ï³åí³Í ÙÛáõë ä³ÛÙ³Ý³íáñíáÕ ÏáÕÙÇ ï³ñ³ÍùáõÙ Ï³ï³ñ³Í Çñ»Ýó Ý»ñ¹ñáõÙÝ»ñÇ Ñ»ï, å³ï»ñ³½ÙÇ Ï³Ù ³ÛÉ ½ÇÝí³Í ÁÝ¹Ñ³ñÙ³Ý, Ñ»Õ³÷áËáõÃÛ³Ý, ³ñï³Ï³ñ· Çñ³íÇ×³ÏÝ»ñÇ, ËéáíáõÃÛ³Ý Ï³Ù ³åëï³ÙµáõÃÛ³Ý Ñ»ï¨³Ýùáí, å»ïù ¿ ³Û¹ ÙÛáõë ä³ÛÙ³Ý³íáñíáÕ ÏáÕÙÇ ÏáÕÙÇó ïñ³Ù³¹ñíÇ ³ÛÝåÇëÇ é»ÅÇÙ, Ï³åí³Í ÏáñáõëïÝ»ñÇ í»ñ³Ï³Ý·ÝÙ³Ý, íÝ³ëÝ»ñÇ Ñ³ïáõóÙ³Ý Ï³Ù Ñ³ñóÁ </w:t>
      </w:r>
      <w:r>
        <w:rPr>
          <w:rFonts w:cs="Times Armenian" w:ascii="Times Armenian" w:hAnsi="Times Armenian"/>
          <w:color w:val="000000"/>
          <w:sz w:val="22"/>
          <w:szCs w:val="22"/>
        </w:rPr>
        <w:t>³ÛÉ Ï»ñå Ï³ñ·³íáñ»Éáõ Ñ»ï</w:t>
      </w:r>
      <w:r>
        <w:rPr>
          <w:rFonts w:cs="Times Armenian" w:ascii="Times Armenian" w:hAnsi="Times Armenian"/>
          <w:sz w:val="22"/>
          <w:szCs w:val="22"/>
        </w:rPr>
        <w:t xml:space="preserve">, áñÁ ÏÉÇÝÇ áã å³Ï³ë µ³ñ»Ýå³ëï, ù³Ý ³ÛÝ é»ÅÇÙÝ ¿, áñÁ ³Û¹ ä³ÛÙ³Ý³íáñíáÕ ÏáÕÙÁ ïñ³Ù³¹ñáõÙ ¿ Çñ Ï³Ù áñ¨¿ »ññáñ¹ å»ïáõÃÛ³Ý Ý»ñ¹ñáÕÝ»ñÇÝ. Ý³Û³Í, Ã» áñÝ ¿ ³í»ÉÇ µ³ñ»Ýå³ëï Ý»ñ¹ñáÕÝ»ñÇ Ñ³Ù³ñ: 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8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ºÃ» ÙÇ ä³ÛÙ³Ý³íáñíáÕ ÏáÕÙÇ Ý»ñ¹ñáÕÇ Ý»ñ¹ñáõÙÝ»ñÁ ³å³Ñáí³·ñí³Í »Ý áã ³é¨ïñ³ÛÇÝ éÇëÏ»ñÇó, Ï³Ù ³Û¹ Ý»ñ¹ñáõÙÝ»ñÇ Ñ»ï Ï³åí³Í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ûñ»Ýë¹ñáõÃÛ³Ùµ </w:t>
      </w:r>
      <w:r>
        <w:rPr>
          <w:rFonts w:cs="Times Armenian" w:ascii="Times Armenian" w:hAnsi="Times Armenian"/>
          <w:sz w:val="22"/>
          <w:szCs w:val="22"/>
        </w:rPr>
        <w:t xml:space="preserve">Ï³Ù Ï³é³í³ñ³Ï³Ý å³ÛÙ³Ý³·ñáí ³ÛÉ Ï»ñå ¿ Ý³Ë³ï»ëíáõÙ ÷áËÑ³ïáõóÙ³Ý í×³ñáõÙÁ, ³å³ ÙÛáõë ä³ÛÙ³Ý³íáñíáÕ ÏáÕÙÁ ×³Ý³ãáõÙ ¿ ëáõµñá·³óÇ³ÛÇ Çñ³íáõÝùáí ³Û¹ Ý»ñ¹ñáÕÇ Çñ³íáõÝùÝ»ñÇ ÷áË³ÝóáõÙÁ ³å³Ñáí³·ñáÕÇÝ, í»ñ³³å³Ñáí³·ñáÕÇÝ Ï³Ù í»ñáÑÇßÛ³É ä³ÛÙ³Ý³íáñíáÕ ÏáÕÙÇó Ýß³Ý³Ïí³Í ·áñÍ³Ï³ÉáõÃÛ³ÝÁª Ñ³Ù³Ó³ÛÝ ³Û¹ ³å³Ñáí³·ñÙ³Ý å³ÛÙ³ÝÝ»ñÇ Ï³Ù áñ¨¿ ³ÛÉ »ñ³ßËÇùÇ: 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TextBody"/>
        <w:spacing w:lineRule="auto" w:line="240"/>
        <w:ind w:firstLine="360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</w:p>
    <w:p>
      <w:pPr>
        <w:pStyle w:val="TextBody"/>
        <w:spacing w:lineRule="auto" w:line="240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1. ò³ÝÏ³ó³Í í»×, áñÁ Ï³ñáÕ ¿ Í³·»É ÙÇ ä³ÛÙ³Ý³íáñíáÕ ÏáÕÙÇ Ý»ñ¹ñáÕÇ ¨ ÙÛáõë ä³ÛÙ³Ý³íáñíáÕ ÏáÕÙÇ ÙÇç¨` Ï³åí³Í ³Û¹ ÙÛáõë ä³ÛÙ³Ý³íáñíáÕ ÏáÕÙÇ ï³ñ³ÍùáõÙ Ï³ï³ñí³Í Ý»ñ¹ñÙ³Ý Ñ»ï, ÑÝ³ñ³íáñáõÃÛ³Ý ¹»åùáõÙ </w:t>
      </w:r>
      <w:r>
        <w:rPr>
          <w:rFonts w:cs="Times Armenian" w:ascii="Times Armenian" w:hAnsi="Times Armenian"/>
          <w:color w:val="000000"/>
          <w:sz w:val="22"/>
          <w:szCs w:val="22"/>
        </w:rPr>
        <w:t>å»ïù ¿ Ï³ñ·³íáñíÇ µ³ñ»Ï³Ù³µ³ñª µ³-Ý³ÏóáõÃÛáõÝÝ»ñÇ ÙÇçáóáí</w:t>
      </w:r>
      <w:r>
        <w:rPr>
          <w:rFonts w:cs="Times Armenian" w:ascii="Times Armenian" w:hAnsi="Times Armenian"/>
          <w:sz w:val="22"/>
          <w:szCs w:val="22"/>
        </w:rPr>
        <w:t>:</w:t>
      </w:r>
    </w:p>
    <w:p>
      <w:pPr>
        <w:pStyle w:val="TextBody"/>
        <w:spacing w:lineRule="auto" w:line="240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2. Ì³ÝáõóáõÙÁ Ý»ñÏ³Û³óÝ»Éáõó Ñ»ïá »ñ»ù ³Ùëí³ ÁÝÃ³óùáõÙ í»×Ç ÏáÕÙ»ñÇ ÙÇç¨ áõÕÕ³ÏÇ Ñ³Ù³Ó³ÛÝáõÃÛ³Ùµ í»×Ç µ³ñ»Ï³Ù³Ï³Ý Ï³ñ·³íáñÙ³Ý Ï³Ù ¹Çí³Ý³·Çï³Ï³Ý áõÕÇÝ»ñáí Ñ³ßï»óÙ³Ý ³ÝÑÝ³ñÇÝáõÃÛ³Ý ¹»åùáõÙ í»×Á Ý»ñ¹ñáÕÇ Ñ³Û»óáÕáõÃÛ³Ùµ Ý»ñÏ³Û³óíáõÙ ¿ Ï³Ù ³ÛÝ å»ïáõÃÛ³Ý Çñ³í³ëáõ ¹³ï³ñ³ÝÇÝ, áñï»Õ Ï³ï³ñí»É ¿ Ý»ñ¹ñáõÙÁ, Ï³Ù ÙÇç³½·³ÛÇÝ ÙÇçÝáñ¹ ¹³ï³ñ³ÝÇ ùÝÝÙ³ÝÁ: ²Û¹ ¹»åùáõÙ </w:t>
      </w:r>
      <w:r>
        <w:rPr>
          <w:rFonts w:cs="Times Armenian" w:ascii="Times Armenian" w:hAnsi="Times Armenian"/>
          <w:color w:val="000000"/>
          <w:sz w:val="22"/>
          <w:szCs w:val="22"/>
        </w:rPr>
        <w:t>Ûáõñ³ù³ÝãÛáõñ ä³ÛÙ³Ý³íáñíáÕ ÏáÕÙ Ý³Ë³å»ë ¨ ³Ýí»ñ³å³Ñáñ»Ý Ñ³Ù³Ó³ÛÝíáõÙ ¿ Ï³ñ·³íáñ»É ó³ÝÏ³ó³Í í»× ³Û¹ ïÇåÇ ÙÇçÝáñ¹ ¹³ï³í³ñáõÃÛ³Ý ÙÇçáóáí</w:t>
      </w:r>
      <w:r>
        <w:rPr>
          <w:rFonts w:cs="Times Armenian" w:ascii="Times Armenian" w:hAnsi="Times Armenian"/>
          <w:sz w:val="22"/>
          <w:szCs w:val="22"/>
        </w:rPr>
        <w:t>: ²Û¹åÇëÇ Ñ³Ù³Ó³ÛÝáõÃÛáõÝÁ »ÝÃ³¹ñáõÙ ¿, áñ »ñÏáõ ä³ÛÙ³Ý³íáñíáÕ ÏáÕÙ»ñÁ Ññ³Å³ñíáõÙ »Ý å³Ñ³Ýç»É, áñ ëå³éí³Í ÉÇÝ»Ý í»×Ç Ï³ñ·³íáñÙ³Ý µáÉáñ Ý»ñùÇÝ í³ñã³Ï³Ý Ï³Ù ¹³ï³Ï³Ý ÙÇçáóÝ»ñÁ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3. </w:t>
      </w:r>
      <w:r>
        <w:rPr>
          <w:rFonts w:cs="Times Armenian" w:ascii="Times Armenian" w:hAnsi="Times Armenian"/>
          <w:color w:val="000000"/>
          <w:sz w:val="22"/>
          <w:szCs w:val="22"/>
        </w:rPr>
        <w:t>ØÇç³½·³ÛÇÝ ÙÇçÝáñ¹ ¹³ï³í³ñáõÃÛ³Ý ¹»åùáõÙ ÙÇ ä³ÛÙ³Ý³íáñíáÕ ÏáÕÙÇ ¨ ÙÛáõë ä³ÛÙ³Ý³íáñíáÕ ÏáÕÙÇ Ý»ñ¹ñáÕÇ ÙÇç¨ í»×»ñÁ` Ï³åí³Í ³é³çÇÝÁ Ýßí³Í ä³ÛÙ³Ý³íáñíáÕ ÏáÕÙÇª ëáõÛÝ Ð³Ù³Ó³ÛÝ³·ñáí Ý³Ë³ï»ëí³Í å³ñï³íáñáõÃÛ³Ý Ñ»ï, áñÁ í»ñ³µ»ñáõÙ ¿ í»ñçÇÝÁ Ýßí³Í ä³ÛÙ³Ý³íáñíáÕ ÏáÕÙÇ Ý»ñ¹ñáÕÇ Ý»ñ¹ñÙ³ÝÁ, å»ïù ¿, Ñ³Ù³å³ï³ëË³Ý Ý»ñ¹ñáÕÇ ËÝ¹ñ³Ýùáí, Ï³ñ·³íáñ»Éáõ Ï³Ù Ñ³Ù³Ó³ÛÝáõÃÛáõÝ Ó»éù µ»ñ»Éáõ Ýå³ï³Ïáí Ý»ñÏ³Û³óí»Ý Ü»ñ¹ñáõÙÝ»ñÇ í»ñ³µ»ñÛ³É í»×»ñÇ Ï³ñ·³íáñÙ³Ý  ÙÇç³½·³ÛÇÝ Ï»ÝïñáÝ, áñÁ ·áñÍáõÙ ¿ §ä»ïáõÃÛáõÝÝ»ñÇ ¨ ³ÛÉ å»ïáõÃÛáõÝÝ»ñÇ ù³Õ³ù³óÇÝ»ñÇ ÙÇç¨ Ý»ñ¹ñáõÙÝ»ñÇ í»ñ³µ»ñÛ³É í»×»ñÇ Ï³ñ·³íáñÙ³Ý Ù³ëÇÝ¦ ÎáÝí»ÝóÇ³ÛÇ ÑÇÙ³Ý íñ³, áñÁ µ³ó ¿ ëïáñ³·ñÙ³Ý Ñ³Ù³ñ 1965Ã. Ù³ñïÇ 18-Çóª ì³ßÇÝ·ïáÝ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³ÝÇ ¹»é Ð³Û³ëï³ÝÇ Ð³Ýñ³å»ïáõÃÛáõÝÁ ãÇ ¹³ñÓ»É í»ñáÑÇßÛ³É ÎáÝí»ÝóÇ³ÛÇ å³ÛÙ³Ý³íáñíáÕ å»ïáõÃÛáõÝ, Ý»ñ¹ñáõÙÝ»ñÇ í»ñ³µ»ñÛ³É í»×»ñÁ å»ïù ¿ Ý»ñÏ³Û³óí»Ý Ü»ñ¹ñáõÙÝ»ñÇ í»ñ³µ»ñÛ³É í»×»ñÇ Ï³ñ·³íáñÙ³Ý ÙÇç³½·³ÛÇÝ Ï»ÝïñáÝ` Ýñ³ ù³ñïáõÕ³ñáõÃÛ³Ý ÏáÕÙÇó Çñ³Ï³Ý³óíáÕ ÁÝÃ³ó³Ï³ñ·»ñÇ Ï³ñ·³íáñÙ³Ý Éñ³óáõóÇã å³ÛÙ³ÝÝ»ñÁ Ï³ñ·³íáñáÕ Ï³ÝáÝÝ»ñÇ (Éñ³óáõóÇã å³ÛÙ³ÝÝ»ñÇ Ï³ÝáÝÝ»ñ) Ñ³Ù³Ó³Û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. Æñ³í³µ³Ý³Ï³Ý ³ÝÓÁ, áñÁ Ñ³Ý¹Çë³ÝáõÙ ¿ ÙÇ ä³ÛÙ³Ý³íáñíáÕ ÏáÕÙÇ ù³Õ³ù³óÇ, ¨ áñÁ Ý³Ëù³Ý ÝÙ³Ý í»×Ç Í³·áõÙÁ í»ñ³ÑëÏíáõÙ ¿ñ ÙÛáõë ä³ÛÙ³Ý³íáñíáÕ ÏáÕÙÇ ù³Õ³ù³óÇÝ»ñÇ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ÏáÕÙÇó, </w:t>
      </w:r>
      <w:r>
        <w:rPr>
          <w:rFonts w:cs="Times Armenian" w:ascii="Times Armenian" w:hAnsi="Times Armenian"/>
          <w:sz w:val="22"/>
          <w:szCs w:val="22"/>
        </w:rPr>
        <w:t>Ýßí³Í ÎáÝí»ÝóÇ³ÛÇ 25-ñ¹ Ñá¹í³ÍÇ 2-ñ¹ Ï»ïÇ §µ¦ »ÝÃ³Ï»ïÇÝ Ñ³Ù³å³ï³ëË³Ý ¨ ³Û¹ ÎáÝí»ÝóÇ³ÛÇ Ýå³ï³Ïáí å»ïù ¿ û·ïíÇ ÙÛáõë ä³ÛÙ³Ý³íáñíáÕ ÏáÕÙÇ ù³Õ³ù³óáõÝ ïñíáÕ é»ÅÇÙÇó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5. ØÇçÝáñ¹ ¹³ï³ñ³ÝÇ í×ÇéÁ í»ñçÝ³Ï³Ý ¿ ¨ å³ñï³¹Çñ í»×Ç ÏáÕÙ»ñÇ Ñ³Ù³ñ: Úáõñ³ù³ÝãÛáõñ ä³ÛÙ³Ý³íáñíáÕ ÏáÕÙ å³ñï³íáñíáõÙ ¿ Çñ³Ï³Ý³óÝ»É í×ÇéÝ Çñ Ý»ñùÇÝ ûñ»Ýë¹ñáõÃÛ³Ý Ñ³Ù³Ó³ÛÝ: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TextBody"/>
        <w:spacing w:lineRule="auto" w:line="240"/>
        <w:jc w:val="center"/>
        <w:rPr>
          <w:rFonts w:ascii="Times Armenian" w:hAnsi="Times Armenian" w:eastAsia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¹ñáõÛÃÝ»ñÁ ¹ñ³ áõÅÇ Ù»ç ÙïÝ»Éáõ ûñí³ÝÇó å»ïù ¿ ÏÇñ³éí»Ý Ý³¨ ³ÛÝ Ý»ñ¹ñáõÙÝ»ñÇ ÝÏ³ïÙ³Ùµ, áñáÝù Ï³ï³ñí»É »Ý ÙÇÝã¨ ëáõÛÝ Ð³Ù³Ó³ÛÝ³·ñÇ áõÅÇ Ù»ç ÙïÝ»ÉÁ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ä³ÛÙ³Ý³íáñíáÕ ÏáÕÙ Ï³ñáÕ ¿ ³é³ç³ñÏ»É ÙÛáõë ÎáÕÙÇÝ ËáñÑñ¹³ÏóáõÃÛáõÝÝ»ñ ³ÝóÏ³óÝ»É ëáõÛÝ Ð³Ù³Ó³ÛÝ³·ñÇ Ù»ÏÝ³µ³ÝÙ³ÝÁ Ï³Ù ÏÇñ³éÙ³ÝÁ í»ñ³µ»ñáÕ ó³ÝÏ³ó³Í Ñ³ñóÇ ßáõñç: ØÛáõë ÎáÕÙÁ å»ïù ¿ å³ïñ³ëï³Ï³ÙáõÃÛáõÝ Ñ³ÛïÝÇ ¨ Ñ³Ù³å³</w:t>
        <w:softHyphen/>
        <w:t>ï³ëË³Ý ÑÝ³ñ³íáñáõÃÛáõÝ ëï»ÕÍÇ ³Û¹ ËáñÑñ¹³ÏóáõÃÛáõÝÝ»ñÇ ³ÝóÏ³óÙ³Ý Ñ³Ù³ñ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1. ä³ÛÙ³Ý³íáñíáÕ ÏáÕÙ»ñÇ ÙÇç¨ ëáõÛÝ Ð³Ù³Ó³ÛÝ³·ñÇ Ù»ÏÝ³µ³ÝÙ³ÝÁ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Ï³Ù ÏÇñ³éÙ³ÝÁ </w:t>
      </w:r>
      <w:r>
        <w:rPr>
          <w:rFonts w:cs="Times Armenian" w:ascii="Times Armenian" w:hAnsi="Times Armenian"/>
          <w:sz w:val="22"/>
          <w:szCs w:val="22"/>
        </w:rPr>
        <w:t>í»ñ³µ»ñáÕ ó³ÝÏ³ó³Í í»×, áñÁ ÁÝ¹áõÝ»ÉÇ Å³Ù³Ý³Ï³Ñ³ïí³ÍÇ ÁÝÃ³óùáõÙ ãÇ Ï³ñáÕ Ï³ñ·³íáñí»É ¹Çí³Ý³·Çï³Ï³Ý µ³Ý³ÏóáõÃÛáõÝÝ»ñÇ ÙÇçáóÝ»ñáí, »Ã» ÎáÕÙ»ñÇ ÙÇç¨ ³ÛÉ Ñ³Ù³Ó³ÛÝáõÃÛáõÝ Ó»éù ãÇ µ»ñí»É, ÎáÕÙ»ñÇó Ûáõñ³ù³ÝãÛáõñÇ ËÝ¹ñ³Ýùáí ÏÝ»ñÏ³Û³óíÇ »ñ»ù ³Ý¹³ÙÝ»ñÇó Ï³½Ùí³Í ÙÇçÝáñ¹ ¹³ï³ñ³ÝÇÝ: Úáõñ³ù³ÝãÛáõñ ÎáÕÙ ÏÝß³Ý³ÏÇ Ù»Ï ÙÇçÝáñ¹ ¹³ï³íáñÇ, ¨ ³Û¹ Ýß³Ý³Ïí³Í »ñÏáõ ¹³ï³íáñÝ»ñÁ ÏÝß³Ý³Ï»Ý »ññáñ¹ ¹³ï³íáñÇÝ` áñå»ë Ý³Ë³·³ÑÇ, áñÁ ÎáÕÙ»ñÇó áñ¨¿ Ù»ÏÇ ù³Õ³ù³óÇ ã¿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ÎáÕÙ»ñÇó Ù»ÏÁ ÙÛáõë ÎáÕÙÇª ³Û¹åÇëÇ Ýß³Ý³ÏáõÙ Ï³ï³ñ»Éáõ Ññ³í»ñÇó Ñ»ïá »ñÏáõ ³Ùëí³ ÁÝÃ³óùáõÙ ãÇ Ýß³Ý³ÏáõÙ Çñ ¹³ï³íáñÇÝ, ³Û¹ ÙÛáõë ÎáÕÙÁ Ï³ñáÕ ¿ Ññ³íÇñ»É ²ñ¹³ñ³¹³ïáõÃÛ³Ý ÙÇç³½·³ÛÇÝ ¹³ï³ñ³ÝÇ Ý³Ë³·³ÑÇÝª Ï³ï³ñ»Éáõ ³ÝÑñ³Å»ßï Ýß³Ý³ÏáõÙ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ºÃ» »ñÏáõ ¹³ï³íáñÝ»ñÝ Çñ»Ýó Ýß³Ý³ÏáõÙÇó Ñ»ïá »ñÏáõ ³Ùëí³ ÁÝÃ³óùáõÙ Ñ³Ù³Ó³ÛÝáõÃÛ³Ý ã»Ý ·³ÉÇë »ññáñ¹ ¹³ï³íáñÇ ÁÝïñáõÃÛ³Ý Ñ³ñóáõÙ, Ûáõñ³ù³ÝãÛáõñ ÎáÕÙ Ï³ñáÕ ¿ Ññ³íÇñ»É ²ñ¹³ñ³¹³ïáõÃÛ³Ý ÙÇç³½·³ÛÇÝ ¹³ï³ñ³ÝÇ Ý³Ë³·³ÑÇÝª Ï³ï³ñ»Éáõ ³ÝÑñ³Å»ßï Ýß³Ý³ÏáõÙÁ: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4. ºÃ» ëáõÛÝ Ñá¹í³ÍÇ 2-ñ¹ ¨ 3-ñ¹ Ï»ï»ñáí Ý³Ë³ï»ëí³Í ¹»åù»ñáõÙ   ²ñ¹³ñ³¹³ïáõÃÛ³Ý ÙÇç³½·³ÛÇÝ ¹³ï³ñ³ÝÇ Ý³Ë³·³ÑÁ ãÇ Ï³ñáÕ Ï³ï³ñ»É Ýßí³Í Ýß³Ý³ÏáõÙÝ»ñÁ, Ï³Ù Ý³ ä³ÛÙ³Ý³íáñíáÕ ÏáÕÙ»ñÇó Ù»ÏÇ ù³Õ³ù³óÇ ¿, Ý³Ë³·³ÑÇ ï»Õ³Ï³ÉÁ ÏÑñ³íÇñíÇ` Ï³ï³ñ»Éáõ ³ÝÑñ³Å»ßï Ýß³Ý³ÏáõÙÝ»ñÁ: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ºÃ» Ý³Ë³·³ÑÇ ï»Õ³Ï³ÉÁ ãÇ Ï³ñáÕ Ï³ï³ñ»É Ýßí³Í Ýß³Ý³ÏáõÙÝ»ñÁ, Ï³Ù Ý³ ÎáÕÙ»ñÇó Ù»ÏÇ ù³Õ³ù³óÇ ¿, ¹³ï³ñ³ÝÇ ³Ù»Ý³³í³· ³Ý¹³ÙÁ, áñÁ ÎáÕÙ»ñÇó áñ¨¿ Ù»ÏÇ ù³Õ³ù³óÇ ã¿, ÏÑñ³íÇñíÇª Ï³ï³ñ»Éáõ ³ÝÑñ³Å»ßï Ýß³Ý³ÏáõÙÝ»ñÁ: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5. ØÇçÝáñ¹ ¹³ï³ñ³ÝÁ áñáßáõÙÁ ÁÝ¹áõÝáõÙ ¿ ûñ»ÝùÇ ÑÇÙ³Ý íñ³: ØÇÝã¨ ¹³ï³ñ³ÝÇ ÏáÕÙÇó áñáßáõÙ ÁÝ¹áõÝí»ÉÁ ¹³ï³ñ³ÝÁ ¹³ï³í³ñáõÃÛ³Ý áñ¨¿ ÷áõÉáõÙ Ï³ñáÕ ¿ ÎáÕÙ»ñÇÝ ³é³ç³ñÏ»É í»×Á Ï³ñ·³íáñ»É µ³ñ»Ï³Ù³µ³ñ: ì»ñáÑÇßÛ³É ¹ñáõÛÃÝ»ñÁ ãå»ï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ËáãÁÝ¹áï»Ý í»×Ç Ï³ñ·³íáñÙ³ÝÁ ex aeaquo et bono, »Ã» ÎáÕÙ»ñÁ Ñ³Ù³Ó³ÛÝ»É »Ý ¹ñ³Ý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6. ºÃ» ÎáÕÙ»ñÁ ³ÛÉ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µ³Ý </w:t>
      </w:r>
      <w:r>
        <w:rPr>
          <w:rFonts w:cs="Times Armenian" w:ascii="Times Armenian" w:hAnsi="Times Armenian"/>
          <w:sz w:val="22"/>
          <w:szCs w:val="22"/>
        </w:rPr>
        <w:t>ã»Ý áñáß»É, ÙÇçÝáñ¹ ¹³ï³ñ³ÝÝ ÇÝùÁ Ïë³ÑÙ³ÝÇ ¹³ï³í³ñáõÃÛ³Ý ÁÝÃ³ó³Ï³ñ·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ØÇçÝáñ¹ ¹³ï³ñ³ÝÁ Çñ áñáßáõÙÁ Ï³Û³óÝáõÙ ¿ Ó³ÛÝ»ñÇ Ù»Í³Ù³ëÝáõÃÛ³Ùµ: ²Û¹ áñáßáõÙÁ í»ñçÝ³Ï³Ý ¿ ¨ ÎáÕÙ»ñÇ Ñ³Ù³ñ å³ñï³¹Çñ:</w:t>
      </w:r>
    </w:p>
    <w:p>
      <w:pPr>
        <w:pStyle w:val="TextBody"/>
        <w:spacing w:lineRule="auto" w:line="240"/>
        <w:ind w:left="360" w:hanging="36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åí³Í ÜÇ¹»ñÉ³Ý¹Ý»ñÇ Â³·³íáñáõÃÛ³Ý Ñ»ï` ëáõÛÝ Ð³Ù³Ó³Û</w:t>
        <w:softHyphen/>
        <w:t>Ý³·ÇñÁ ÏÏÇñ³éíÇ Â³·³íáñáõÃÛ³Ýª ºíñáå³ÛÇ ï³ñ³ÍùáõÙ, ÜÇ¹»ñ</w:t>
        <w:softHyphen/>
        <w:t>É³Ý¹³Ï³Ý ²ÝÃÇÉÇ³ëáõÙ ¨ ²ñáõµ³ÛáõÙ, »Ã» 14-ñ¹ Ñá¹í³ÍÇ 1-ÇÝ Ï»ïáõÙ Ý³Ë³ï»ëí³Í  Í³ÝáõóáõÙÁ ³ÛÉ µ³Ý ãÇ Ý³Ë³ï»ëáõÙ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Ð³Ù³Ó³ÛÝ³·ÇñÝ áõÅÇ Ù»ç ¿ ÙïÝáõÙ ä³ÛÙ³Ý³íáñíáÕ ÏáÕÙ»ñÇ` ë³ÑÙ³Ý³¹ñáñ»Ý å³Ñ³ÝçíáÕ ÁÝÃ³ó³Ï³ñ·»ñÇ ³í³ñïÇ Ù³ëÇÝ ÙÇÙÛ³Ýó ·ñ³íáñ Í³Ýáõó»Éáõ ûñí³ÝÇó »ñÏñáñ¹ ³Ùëí³ ³é³çÇÝ ûñÁ ¨ áõÅÇ Ù»ç ÏÙÝ³ ï³ëÝÑÇÝ· ï³ñí³ ÁÝÃ³óù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ëáõÛÝ Ð³Ù³Ó³ÛÝ³·ñÇ ·áñÍáÕáõÃÛ³Ý Å³ÙÏ»ïÁ Éñ³Ý³Éáõó ³éÝí³½Ý í»ó ³ÙÇë ³é³ç ä³ÛÙ³Ý³íáñíáÕ ÏáÕÙ»ñÇó áñ¨¿ Ù»ÏÁ ãÇ Ý»ñ-Ï³Û³óÝáõÙ Í³ÝáõóáõÙ ³ÛÝ ¹³¹³ñ»óÝ»Éáõ Ù³ëÇÝ, ³å³ ëáõÛÝ Ð³Ù³Ó³ÛÝ³·ñÇ ·áñÍáÕáõÃÛ³Ý Å³ÙÏ»ïÁ ³Ù»Ý ³Ý·³Ù »ñÏ³ñ³Ó·íáõÙ ¿ ï³ëÁ ï³ñáí. ³ÛÝáõ³Ù»Ý³ÛÝÇí, Ûáõñ³ù³ÝãÛáõñ ä³ÛÙ³Ý³íáñíáÕ ÏáÕÙ Çñ³íáõÝù áõÝÇ ¹³¹³ñ»óÝ»Éáõ Ð³Ù³Ó³ÛÝ³·ÇñÁ` ·áñÍáÕáõÃÛ³Ý ÁÝÃ³óÇÏ Å³ÙÏ»ïÁ Éñ³Ý³Éáõó ³éÝí³½Ý í»ó ³ÙÇë ³é³ç Í³Ýáõó»Éáí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3. ²ÛÝ Ý»ñ¹ñáõÙÝ»ñÇ ÝÏ³ïÙ³Ùµ, áñáÝù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ÏÏ³ï³ñí»Ý </w:t>
      </w:r>
      <w:r>
        <w:rPr>
          <w:rFonts w:cs="Times Armenian" w:ascii="Times Armenian" w:hAnsi="Times Armenian"/>
          <w:sz w:val="22"/>
          <w:szCs w:val="22"/>
        </w:rPr>
        <w:t xml:space="preserve">ÙÇÝã¨ ëáõÛÝ Ð³Ù³Ó³ÛÝ³·ñÇ ·áñÍáÕáõÃÛ³Ý ¹³¹³ñ»óÙ³Ý ûñÁ, ëáõÛÝ Ð³Ù³Ó³ÛÝ³·ñÇ  µáÉáñ Ñá¹í³ÍÝ»ñÁ Ïß³ñáõÝ³Ï»Ý ·áñÍ»É Ýßí³Í Å³ÙÏ»ïÇó Ñ»ïá Ñ³çáñ¹ ï³ëÝÑÇÝ· ï³ñÇÝ»ñÇ ÁÝÃ³óùáõÙ:  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4. êáõÛÝ Ñá¹í³ÍÇ 2-ñ¹ Ï»ïÇ µáí³Ý¹³ÏáõÃÛ³Ý Ñ»ï Ï³åí³Í` ÜÇ¹»ñÉ³Ý¹Ý»ñÇ Â³·³íáñáõÃÛáõÝÁ Çñ³íáõÝù ÏáõÝ»Ý³ ¹³¹³ñ»óÝ»Éáõ ëáõÛÝ Ð³Ù³Ó³ÛÝ³·ñÇ ÏÇñ³éáõÙÁ Â³·³íáñáõÃÛ³Ý ó³ÝÏ³ó³Í ³é³ÝÓÇÝ ï³ñ³ÍùÇ ÝÏ³ïÙ³Ùµ:</w:t>
      </w:r>
    </w:p>
    <w:p>
      <w:pPr>
        <w:pStyle w:val="TextBody"/>
        <w:spacing w:lineRule="auto" w:line="240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íÏ³ÛáõÃÛáõÝ í»ñáÑÇßÛ³ÉÇ` å³ïß³× Ï»ñåáí ÉÇ³½áñí³Í Ý»ñùáëïáñ³·ñÛ³É Ý»ñÏ³Û³óáõóÇãÝ»ñÁ ëïáñ³·ñ»óÇÝ ëáõÛÝ Ð³Ù³Ó³ÛÝ³·ÇñÁ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Î³ï³ñí³Í ¿ ºñ¨³Ý ù³Õ³ùáõÙ, 2005 Ã. ÑáõÝÇëÇ 10-ÇÝ, »ñÏáõ µÝûñÇÝ³Ïáí, Ñ³Û»ñ»Ý, ÑáÉ³Ý¹»ñ»Ý ¨ ³Ý·É»ñ»Ý</w:t>
      </w:r>
      <w:r>
        <w:rPr>
          <w:rFonts w:cs="Times Armenian" w:ascii="Times Armenian" w:hAnsi="Times Armenian"/>
          <w:color w:val="000000"/>
          <w:sz w:val="22"/>
          <w:szCs w:val="22"/>
        </w:rPr>
        <w:t>.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»ñ»ù ï»ùëï»ñÝ ¿É Ñ³í³ë³ñ³½áñ »Ý: Ø»ÏÝ³µ³ÝáõÃÛ³Ý Å³Ù³Ý³Ï ï³ñ³Ó³ÛÝáõÃÛáõÝ ³é³ç³Ý³Éáõ ¹»åùáõÙ Ý³Ë³å³ïíáõÃÛáõÝÁ ÏïñíÇ ³Ý·É»ñ»Ý ï»ùëïÇÝ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Armenian" w:ascii="Times Armenian" w:hAnsi="Times Armenian"/>
          <w:sz w:val="22"/>
          <w:szCs w:val="22"/>
        </w:rPr>
        <w:tab/>
      </w:r>
      <w:r>
        <w:rPr>
          <w:rFonts w:cs="Times Armenian" w:ascii="Times Armenian" w:hAnsi="Times Armenian"/>
          <w:b/>
          <w:i/>
          <w:sz w:val="22"/>
          <w:szCs w:val="22"/>
        </w:rPr>
        <w:t>Ð³Ù³Ó³ÛÝ³·ÇñÝ áõÅÇ Ù»ç ¿ Ùï»É 2006Ã. û·áëïáëÇ 1-Çó</w:t>
      </w:r>
    </w:p>
    <w:sectPr>
      <w:footerReference w:type="default" r:id="rId2"/>
      <w:footerReference w:type="first" r:id="rId3"/>
      <w:type w:val="nextPage"/>
      <w:pgSz w:w="11906" w:h="16838"/>
      <w:pgMar w:left="1800" w:right="1136" w:gutter="0" w:header="0" w:top="144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Armenian" w:hAnsi="Arial Armenian" w:cs="Arial Armenian"/>
      <w:b/>
    </w:rPr>
  </w:style>
  <w:style w:type="character" w:styleId="WW8Num3z0">
    <w:name w:val="WW8Num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4z0">
    <w:name w:val="WW8Num1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5z0">
    <w:name w:val="WW8Num1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6z0">
    <w:name w:val="WW8Num1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7z0">
    <w:name w:val="WW8Num1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9z0">
    <w:name w:val="WW8Num1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0z0">
    <w:name w:val="WW8Num2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6z0">
    <w:name w:val="WW8Num2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9z0">
    <w:name w:val="WW8Num29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6z0">
    <w:name w:val="WW8Num3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7z0">
    <w:name w:val="WW8Num3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BodyTextIndent3">
    <w:name w:val="Body Text Indent 3"/>
    <w:basedOn w:val="Normal"/>
    <w:qFormat/>
    <w:pPr>
      <w:ind w:left="120" w:hanging="0"/>
      <w:jc w:val="both"/>
    </w:pPr>
    <w:rPr>
      <w:rFonts w:ascii="Times Armenian" w:hAnsi="Times Armenian" w:cs="Times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55:00Z</dcterms:created>
  <dc:creator>Unknown</dc:creator>
  <dc:description/>
  <cp:keywords/>
  <dc:language>en-US</dc:language>
  <cp:lastModifiedBy>Computer</cp:lastModifiedBy>
  <cp:lastPrinted>2005-08-31T15:46:00Z</cp:lastPrinted>
  <dcterms:modified xsi:type="dcterms:W3CDTF">2006-12-09T09:54:00Z</dcterms:modified>
  <cp:revision>9</cp:revision>
  <dc:subject/>
  <dc:title>Ð²Ø²Ò²ÚÜ²Æð</dc:title>
</cp:coreProperties>
</file>