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³Û³ëï³ÝÇ Ð³Ýñ³å»ïáõÃÛ³Ý Î³é³í³ñáõÃÛ³Ý ¨ ÐÝ¹Ï³ëï³ÝÇ Ð³Ýñ³å»ïáõÃÛ³Ý Ï³é³í³ñáõÃÛ³Ý ÙÇç¨ Ý»ñ¹ñáõÙÝ»ñÇ Ëñ³ËáõëÙ³Ý ¨ å³ßïå³ÝáõÃÛ³Ý Ù³ëÇ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Ð³Û³ëï³ÝÇ Ð³Ýñ³å»ïáõÃÛ³Ý Î³é³í³ñáõÃÛáõÝÁ ¨ ÐÝ¹Ï³ëï³ÝÇ Ð³Ýñ³å»ïáõÃÛ³Ý Î³é³í³ñáõÃÛáõÝÁ, ³ÛëáõÑ»ï` ä³ÛÙ³Ý³íáñíáÕ ÏáÕÙ»ñ,</w:t>
      </w:r>
    </w:p>
    <w:p>
      <w:pPr>
        <w:pStyle w:val="Normal"/>
        <w:jc w:val="both"/>
        <w:rPr/>
      </w:pPr>
      <w:r>
        <w:rPr/>
        <w:tab/>
        <w:t>ó³ÝÏ³Ý³Éáí µ³ñ»Ýå³ëï å³ÛÙ³ÝÝ»ñ ëï»ÕÍ»É ÙÇ ÎáÕÙÇ Ý»ñ¹ñáÕÝ»ñÇ ÏáÕÙÇó ÙÛáõë ÎáÕÙÇ ï³ñ³ÍùáõÙ Ý»ñ¹ñáõÙÝ»ñ Ï³ï³ñ»Éáõ Ñ³Ù³ñ,</w:t>
      </w:r>
    </w:p>
    <w:p>
      <w:pPr>
        <w:pStyle w:val="Normal"/>
        <w:jc w:val="both"/>
        <w:rPr/>
      </w:pPr>
      <w:r>
        <w:rPr/>
        <w:tab/>
        <w:t xml:space="preserve">ÁÝ¹áõÝ»Éáí, áñ ÙÇç³½·³ÛÇÝ Ñ³Ù³Ó³ÛÝ³·ñáí Ý»ñ¹ñáõÙÝ»ñÇ Ëñ³ËáõëáõÙÁ ¨ ÷áË³¹³ñÓ³µ³ñ å³ßïå³ÝáõÃÛáõÝÁ ÏÝå³ëï»Ý ³ÝÑ³ï³Ï³Ý ·áñÍ³ñ³ñáõÃÛ³Ý ËÃ³ÝÙ³ÝÁ ¨ Ïµ³ñÓñ³óÝ»Ý »ñÏáõ å»ïáõÃÛáõÝÝ»ñÇ µ³ñ·³í³×áõÙÁ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Ñ³Ù³Ó³ÛÝ»óÇÝ Ý»ñùáÑÇßÛ³ÉÇ Ù³ëÇ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ê³ÑÙ³ÝáõÙÝ»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êáõÛÝ Ð³Ù³Ó³ÛÝ³·ñÇ Ýå³ï³ÏÝ»ñÇ Ñ³Ù³ñ`</w:t>
      </w:r>
    </w:p>
    <w:p>
      <w:pPr>
        <w:pStyle w:val="Normal"/>
        <w:jc w:val="both"/>
        <w:rPr/>
      </w:pPr>
      <w:r>
        <w:rPr/>
        <w:tab/>
        <w:t>1. §ÀÝÏ»ñáõÃÛáõÝÝ»ñ¦ ï»ñÙÇÝÇ ï³Ï Ñ³ëÏ³óíáõÙ »Ý ä³ÛÙ³Ý³íáñíáÕ ÏáÕÙ»ñÇ ó³ÝÏ³ó³Í ï³ñ³ÍùáõÙ Ñ³Ù³Ó³ÛÝ ·áñÍáÕ ûñ»ÝùÇ Ï³½Ù³íáñí³Í Ï³Ù ÑÇÙÝ³¹ñí³Í Ïáñåáñ³óÇ³Ý»ñÁ, Ó»éÝ³ñÏáõÃÛáõÝÝ»ñÁ ¨ ÁÝÏ»ñ³ÏóáõÃÛáõÝÝ»ñÁ:</w:t>
      </w:r>
    </w:p>
    <w:p>
      <w:pPr>
        <w:pStyle w:val="Normal"/>
        <w:jc w:val="both"/>
        <w:rPr/>
      </w:pPr>
      <w:r>
        <w:rPr/>
        <w:tab/>
        <w:t>2. §Ý»ñ¹ñáõÙÝ»ñ¦ ï»ñÙÇÝÇ ï³Ï Ñ³ëÏ³óíáõÙ »Ý ÑÇÙÝ³¹ñí³Í Ï³Ù Ó»éù µ»ñí³Í ·áõÛùÇ µáÉáñ ï»ë³ÏÝ»ñÁ, Ý»ñ³éÛ³É ³Û¹åÇëÇ Ý»ñ¹ñáõÙÝ»ñÇ Ó¨»ñÇ ÷á÷áËáõÃÛáõÝÝ»ñÁ` Ñ³Ù³Ó³ÛÝ ³ÛÝ ä³ÛÙ³Ý³íáñíáÕ ÏáÕÙÇ ³½·³ÛÇÝ ûñ»ÝùÝ»ñÇ, áñáÝó ï³ñ³ÍùáõÙ Ï³ï³ñí»É »Ý Ý»ñ¹ñáõÙÝ»ñÁ, ¨ Ù³ëÝ³íáñ³å»ë, ë³Ï³ÛÝ áã µ³ó³é³å»ë, Ý»ñ³éáõÙ »Ý.</w:t>
      </w:r>
    </w:p>
    <w:p>
      <w:pPr>
        <w:pStyle w:val="Normal"/>
        <w:ind w:firstLine="708"/>
        <w:jc w:val="both"/>
        <w:rPr/>
      </w:pPr>
      <w:r>
        <w:rPr/>
        <w:t>³) ß³ñÅ³Ï³Ý ¨ ³Ýß³ñÅ ·áõÛùÁ, ÇÝãå»ë Ý³¨ ³ÛÉ ·áõÛù³ÛÇÝ Çñ³íáõÝùÝ»ñÁ, ÇÝãåÇëÇù »Ý í³ñÓ³Ï³ÉáõÙÝ»ñÁ, ·ñ³íÁ Ï³Ù ·ñ³í³Ï³ÝÁ,</w:t>
      </w:r>
    </w:p>
    <w:p>
      <w:pPr>
        <w:pStyle w:val="Normal"/>
        <w:ind w:firstLine="708"/>
        <w:jc w:val="both"/>
        <w:rPr/>
      </w:pPr>
      <w:r>
        <w:rPr/>
        <w:t>µ) ÁÝÏ»ñáõÃÛ³Ý µ³ÅÝ»Ù³ë»ñÁ, µ³ÅÝ»ïáÙë»ñÁ ¨ å³ñï³ïáÙë»ñÁ ¨ Ó»éÝ³ñÏáõÃÛáõÝáõÙ ³ÛÉ ÝÙ³Ý ï»ë³ÏÇ Ù³ëÝ³ÏóáõÃÛáõÝÁ,</w:t>
      </w:r>
    </w:p>
    <w:p>
      <w:pPr>
        <w:pStyle w:val="Normal"/>
        <w:ind w:firstLine="708"/>
        <w:jc w:val="both"/>
        <w:rPr/>
      </w:pPr>
      <w:r>
        <w:rPr/>
        <w:t>·) å³ÛÙ³Ý³·ñÇ ÑÇÙ³Ý íñ³ ³éÏ³ ¹ñ³Ù³Ï³Ý å³Ñ³ÝçÝ»ñÁ Ï³Ù å³ÛÙ³Ý³·ñÇó µËáÕ ó³ÝÏ³ó³Í å³ñï³íáñáõÃÛáõÝ, áñÁ áõÝÇ ýÇÝ³Ýë³Ï³Ý ³ñÅ»ù,</w:t>
      </w:r>
    </w:p>
    <w:p>
      <w:pPr>
        <w:pStyle w:val="Normal"/>
        <w:ind w:firstLine="708"/>
        <w:jc w:val="both"/>
        <w:rPr/>
      </w:pPr>
      <w:r>
        <w:rPr/>
        <w:t xml:space="preserve">¹) Ùï³íáñ ë»÷³Ï³ÝáõÃÛ³Ý Çñ³íáõÝùÝ»ñÁ` Ñ³Ù³Ó³ÛÝ Ñ³Ù³å³ï³ëË³Ý ä³ÛÙ³Ý³íáñíáÕ ÏáÕÙÇ ·áñÍáÕ ûñ»ÝùÝ»ñÇ, </w:t>
      </w:r>
    </w:p>
    <w:p>
      <w:pPr>
        <w:pStyle w:val="Normal"/>
        <w:ind w:firstLine="708"/>
        <w:jc w:val="both"/>
        <w:rPr/>
      </w:pPr>
      <w:r>
        <w:rPr/>
        <w:t>») ûñ»Ýùáí Ï³Ù å³ÛÙ³Ý³·ñáí ïñ³Ù³¹ñí³Í ·áñÍ³ñ³ñ ÏáÝó»ëÇ³Ý»ñÁ` Ý»ñ³éÛ³É Ý³íÃÇ ¨ ³ÛÉ å³ß³ñÝ»ñÇ Ñ»ï³½áïÙ³Ý ¨ ³ñ¹ÛáõÝ³Ñ³ÝÙ³Ý Çñ³íáõÝùÝ»ñÁ:</w:t>
      </w:r>
    </w:p>
    <w:p>
      <w:pPr>
        <w:pStyle w:val="Normal"/>
        <w:ind w:firstLine="708"/>
        <w:jc w:val="both"/>
        <w:rPr/>
      </w:pPr>
      <w:r>
        <w:rPr/>
        <w:t>3. §Ý»ñ¹ñáÕÝ»ñ¦ ï»ñÙÇÝÁ Ûáõñ³ù³ÝãÛáõñ ä³ÛÙ³Ý³íáñíáÕ ÏáÕÙÇ ¹»åùáõÙ ÁÝ¹·ñÏáõÙ ¿ ëïáñ¨ µ»ñíáÕ ëáõµÛ»ÏïÝ»ñÁ, áñáÝù Ý»ñ¹ñáõÙ »Ý Ï³ï³ñáõÙ ÙÛáõë ä³ÛÙ³Ý³íáñíáÕ ÏáÕÙÇ ï³ñ³ÍùáõÙ ÑÙ³Ó³ÛÝ í»ñçÇÝÇë ûñ»ÝùÝ»ñÇ ¨ ëáõÛÝ Ð³Ù³Ó³ÛÝ³·ñÇ ¹ñáõÛÃÝ»ñÇ.</w:t>
      </w:r>
    </w:p>
    <w:p>
      <w:pPr>
        <w:pStyle w:val="Normal"/>
        <w:ind w:firstLine="708"/>
        <w:jc w:val="both"/>
        <w:rPr/>
      </w:pPr>
      <w:r>
        <w:rPr/>
        <w:t>³) ó³ÝÏ³ó³Í ýÇ½ÇÏ³Ï³Ý ³ÝÓ, áñÁ Ñ³Ý¹Çë³ÝáõÙ ¿ áõñ¨¿ å³ÛÙ³Ý³íáñíáÕ ÏáÕÙÇ ù³Õ³ù³óÇ` Ñ³Ù³Ó³ÛÝ í»ñçÇÝÇë ûñ»ÝùÝ»ñÇ, Ï³Ù</w:t>
      </w:r>
    </w:p>
    <w:p>
      <w:pPr>
        <w:pStyle w:val="Normal"/>
        <w:ind w:firstLine="708"/>
        <w:jc w:val="both"/>
        <w:rPr/>
      </w:pPr>
      <w:r>
        <w:rPr/>
        <w:t>µ) ó³ÝÏ³ó³Í Çñ³í³µ³Ý³Ï³Ý ³ÝÓ, ÇÝãåÇëÇù »Ý` ÁÝÏ»ñáõÃÛáõÝÁ, Ïáñåáñ³óÇ³Ý, Ó»éÝ³ñÏáõÃÛáõÝÁ, ÁÝÏ»ñ³ÏóáõÃÛáõÝÁ, áñáÝù Ï³½Ù³íáñí»É Ï³Ù ÑÇÙÝ³¹ñí»É »Ý Ñ³Ù³Ó³ÛÝ ÙÇ ä³ÛÙ³Ý³íáñíáÕ ÏáÕÙÇ ûñ»Ýë¹ñáõÃÛ³Ý ¨ áõÝ»Ý Çñ»Ýó ·ñ³Ýóí³Í ·ñ³ë»ÝÛ³ÏÁ ³Û¹ ä³ÛÙ³Ý³íáñíáÕ ÏáÕÙÇ ï³ñ³ÍùáõÙ:</w:t>
      </w:r>
    </w:p>
    <w:p>
      <w:pPr>
        <w:pStyle w:val="Normal"/>
        <w:ind w:firstLine="708"/>
        <w:jc w:val="both"/>
        <w:rPr/>
      </w:pPr>
      <w:r>
        <w:rPr/>
        <w:t>4. §»Ï³ÙáõïÝ»ñ¦ ï»ñÙÇÝÇ ï³Ï Ñ³ëÏ³óíáõÙ »Ý Ý»ñ¹ñáõÙÝ»ñÇó ëï³óí³Í ¹ñ³Ù³Ï³Ý ÙÇçáóÝ»ñÁ, ÇÝãåÇëÇù »Ý ß³ÑáõÛÃÁ, ïáÏáë³¹ñáõÛùÁ, ÏåÇ³ï³ÉÇ ³×Á, ß³Ñ³µ³ÅÇÝÝ»ñÁ, éáÛ³ÉÃÇÝ»ñÁ ¨ ³ÛÉ í×³ñÝ»ñÁ:</w:t>
      </w:r>
    </w:p>
    <w:p>
      <w:pPr>
        <w:pStyle w:val="Normal"/>
        <w:ind w:firstLine="708"/>
        <w:jc w:val="both"/>
        <w:rPr/>
      </w:pPr>
      <w:r>
        <w:rPr/>
        <w:t>5. §î³ñ³Íù¦ ï»ñÙÇÝÇ ï³Ï Ñ³ëÏ³óíáõÙ ¿.</w:t>
      </w:r>
    </w:p>
    <w:p>
      <w:pPr>
        <w:pStyle w:val="Normal"/>
        <w:ind w:firstLine="708"/>
        <w:jc w:val="both"/>
        <w:rPr/>
      </w:pPr>
      <w:r>
        <w:rPr/>
        <w:t>³) Ð³Û³ëï³ÝÇ ¹»åùáõÙ` Ð³Û³ëï³ÝÇ Ð³Ý³ñ³å»ïáõÃÛ³Ý ï³ñ³ÍùÁ:</w:t>
      </w:r>
    </w:p>
    <w:p>
      <w:pPr>
        <w:pStyle w:val="Normal"/>
        <w:ind w:firstLine="708"/>
        <w:jc w:val="both"/>
        <w:rPr/>
      </w:pPr>
      <w:r>
        <w:rPr/>
        <w:t>µ) ÐÝ¹Ï³ëï³ÝÇ ¹»åùáõÙ` ÐÝ¹Ï³ëï³ÝÇ Ð³Ýñ³å»ïáõÃÛ³Ý ï³ñ³ÍùÁ, Ý»ñ³éÛ³É Ýñ³ ï³ñ³Íù³ÛÇÝ çñ»ñÁ ¨ û¹³ÛÇÝ ï³ñ³ÍùÁ, Ý³¨` ÍáíÇÝ Ñ³ñ³ÏÇó ó³ÝÏ³ó³Í ï³ñ³Íù, Ý»ñ³éÛ³É µ³ó³éÇÏ ïÝï»ë³Ï³Ý ·áïÇÝ ¨ Ù³Ûñó³Ù³ù³ÛÇÝ ß»ÉýÁ, áñÇ ÝÏ³ïÙ³Ùµ ÐÝ¹Ï³ëï³ÝÇ Ð³Ýñ³å»ïáõÃÛáõÝÝ áõÝÇ ÇÝùÝÇßË³ÝáõÃÛáõÝ, ÇÝùÝÇßË³Ý Çñ³íáõÝùÝ»ñ ¨ µ³ó³éÇÏ Çñ³í³ëáõÃÛáõÝ` Ñ³Ù³Ó³ÛÝ Çñ ·áñÍáÕ ûñ»ÝùÝ»ñÇ, 1982Ã. Ø²Î-Ç Ìáí³ÛÇÝ Çñ³íáõÝùÇ ÏáÝí»ÝóÇ³ÛÇ ¨ ØÇç³½·³ÛÇÝ Çñ³íáõÝùÇ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/>
      </w:pPr>
      <w:r>
        <w:rPr>
          <w:b/>
        </w:rPr>
        <w:t>Ð³Ù³Ó³ÛÝ³·ñÇ ³é³ñÏ³</w:t>
      </w:r>
      <w:r>
        <w:rPr/>
        <w:t>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êáõÛÝ Ð³Ù³Ó³ÛÝ³·ÇñÁ ÏÇñ³éíáõÙ ¿ Ûáõñ³ù³ÝãÛáõñ ä³ÛÙ³Ý³íáñíáÕ ÏáÕÙÇ Ý»ñ¹ñáÕÝ»ñÇ ÏáÕÙÇó Çñ³Ï³Ý³óí³Í µáÉáñ Ý»ñ¹ñáõÙÝ»ñÇ ÝÏ³ïÙ³Ùµ` Ñ³Ù³Ó³ÛÝ ·áñÍáÕ ûñã»Ýë¹ñáõÃÛ³Ý ³ÝÏ³Ë Ýñ³ÝÇó` ¹ñ³Ýù Ï³ï³ñí»É »Ý ÙÇÝã¨ ëáõÛÝ Ð³Ù³Ó³ÛÝ³·ñÇ áõÅÇ Ù»ç ÙïÝ»ÉÁ, Ã» ¹ñ³ÝÇó Ñ»ï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»ñ¹ñáõÙÝ»ñÇ ËÃ³ÝáõÙÁ ¨ å³ßïå³ÝáõÃÛáõÝ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Úáõñ³ù³ÝãÛáõñ ä³ÛÙ³Ý³íáñíáÕ ÏáÕÙ å»ïù ¿ Ëñ³ËáõëÇ ¨ µ³ñ»Ýå³ëï å³ÛÙ³ÝÝ»ñ ëï»ÕÍÇ ÙÛáõë ä³ÛÙ³Ý³íáñíáÕ ÏáÕÙÇ Ý»ñ¹ñáÕÝ»ñÇ Ñ³Ù³ñ` Çñ ï³ñ³ÍùáõÙ Ý»ñ¹ñáõÙÝ»ñ Ï³ï³ñ»Éáõ Ñ³Ù³ñ, ¨ ÁÝ¹áõÝÇ ³Û¹åÇëÇ Ý»ñ¹ñáõÙÝ»ñÁ` Ñ³Ù³Ó³ÛÝ Çñ ûñ»ÝùÝ»ñÇ áõ ù³Õ³ù³Ï³ÝáõÃÛ³Ý:</w:t>
      </w:r>
    </w:p>
    <w:p>
      <w:pPr>
        <w:pStyle w:val="Normal"/>
        <w:jc w:val="both"/>
        <w:rPr/>
      </w:pPr>
      <w:r>
        <w:rPr/>
        <w:tab/>
        <w:t>2. Úáõñ³ù³ÝãÛáõñ ä³ÛÙ³Ý³íáñíáÕ ÏáÕÙÇ Ý»ñ¹ñáõÙÝ»ñÇ ¨ Ý»ñ¹ñáÕÝ»ñÇ »Ï³ÙáõïÝ»ñÇ ÝÏ³ïÙ³Ùµ ÙÛáõë ä³ÛÙ³Ý³íáñíáÕ ÏáÕÙÇ ï³ñ³ÍùáõÙ å»ïù ¿ Ùßï³å»ë ÏÇñ³éíÇ Ñ³í³ë³ñ ¨ ³ñ¹³ñ é»ÅÇ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²½·³ÛÇÝ ¨ ³é³í»É µ³ñ»Ýå³ëïáõÃÛ³Ý é»ÅÇ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Úáõñ³ù³ÝãÛáõñ ä³ÛÙ³Ý³íáñíáÕ ÏáÕÙ å»ïù ¿ ÙÛáõë ä³ÛÙ³Ý³íáñíáÕ ÏáÕÙÇ Ý»ñ¹ñáÕÝ»ñÇ Ý»ñ¹ñáõÙÝ»ñÇÝ ïñ³Ù³¹ñÇ ³ÛÝåÇëÇ é»ÅÇÙ, áñÁ áã å³Ï³ë µ³ñ»Ýå³ëï ¿, ù³Ý ³ÛÝ é»ÅÇÙÁ, áñÁ ïñ³Ù³¹ñáõÙ ¿ Çñ Ï³Ù ó³ÝÏ³ó³Í »ññáñ¹ å»ïáõÃÛ³Ý Ý»ñ¹ñáÕÝ»ñÇ Ý»ñ¹ñáõÙÝ»ñÇÝ:</w:t>
      </w:r>
    </w:p>
    <w:p>
      <w:pPr>
        <w:pStyle w:val="Normal"/>
        <w:jc w:val="both"/>
        <w:rPr/>
      </w:pPr>
      <w:r>
        <w:rPr/>
        <w:tab/>
        <w:t>2. Æ ÉñáõÙÝ, Ûáõñ³ù³ÝãÛáõñ ä³ÛÙ³Ý³íáñíáÕ ÏáÕÙ å»ïù ¿ ÙÛáõë ä³ÛÙ³Ý³íáñíáÕ ÏáÕÙÇ Ý»ñ¹ñáÕÝ»ñÇÝ, Ý»ñ³éÛ³É Ýñ³Ýó Ý»ñ¹ñáõÙÝ»ñÇó ëï³óíáÕ »Ï³ÙáõïÝ»ñÁ, ïñ³Ù³¹ñÇ ³ÛÝåÇëÇ é»ÅÇÙ, áñÁ áã å³Ï³ë µ³ñ»Ýå³ëï ¿, ù³Ý ³ÛÝ é»ÅÇÙÁ, áñÁ ïñ³Ù³¹ñáõÙ ¿ ó³ÝÏ³ó³Í »ññáñ¹ å»ïáõÃÛ³Ý Ý»ñ¹ñáÕÝ»ñÇÝ:</w:t>
      </w:r>
    </w:p>
    <w:p>
      <w:pPr>
        <w:pStyle w:val="Normal"/>
        <w:jc w:val="both"/>
        <w:rPr/>
      </w:pPr>
      <w:r>
        <w:rPr/>
        <w:tab/>
        <w:t>3. êáõÛÝ Ñá¹í³ÍÇ 1-ÇÝ ¨ 2-ñ¹ Ï»ï»ñÇ ¹ñáõÛÃÝ»ñÁ ãå»ïù ¿ Ù»ÏÝ³µ³Ýí»Ý áñå»ë å³ñï³íáñ»óÝáÕ ÙÇ ä³ÛÙ³Ý³íáñíáÕ ÏáÕÙÇÝ` ï³ñ³Í»Éáõ ÙÛáõë ä³ÛÙ³Ý³íáñíáÕ ÏáÕÙÇ Ý»ñ¹ñáÕÝ»ñÇ íñ³ ó³ÝÏ³ó³Í é»ÅÇÙÇ ß³Ñ³í»ïáõÃÛáõÝÁ, ³é³í»ÉáõÃÛáõÝÝ»ñÁ ¨ ³ñïáÝáõÃÛáõÝÝ»ñÁ, áñáÝù ³ñ¹ÛáõÝù »Ý.</w:t>
      </w:r>
    </w:p>
    <w:p>
      <w:pPr>
        <w:pStyle w:val="Normal"/>
        <w:jc w:val="both"/>
        <w:rPr/>
      </w:pPr>
      <w:r>
        <w:rPr/>
        <w:tab/>
        <w:t>³) ó³ÝÏ³ó³Í ³éÏ³ Ï³Ù Ñ»ï³·³ÛáõÙ Ï³½Ù³íáñí»ÉÇù ³½³ï ³é¨ïñÇ ·áïáõ, Ù³ùë³ÛÇÝ ÙÇáõÃÛ³Ý, ³ñÅáõÃ³ÛÇÝ ÙÇáõÃÛ³Ý Ï³Ù ÝÙ³Ý³ïÇå ÙÇáõÃÛáõÝÝ»ñ ÑÇÙÝáÕ ³ÛÉ ÙÇç³½·³ÛÇÝ Ñ³Ù³Ó³ÛÝ³·ñÇ Ï³Ù ï³ñ³Í³ßñç³Ý³ÛÇÝ Ñ³Ù³·áñÍ³ÏóáõÃÛ³Ý ³ÛÉ Ó¨»ñÇ, áñáÝó ä³ÛÙ³Ý³íáñíáÕ ÏáÕÙ»ñÇó áñ¨¿ Ù»ÏÁ ³Ý¹³Ù³ÏóáõÙ ¿ Ï³Ù Ï³ñáÕ ¿ ³Ý¹³Ù³Ïó»É,</w:t>
      </w:r>
    </w:p>
    <w:p>
      <w:pPr>
        <w:pStyle w:val="Normal"/>
        <w:jc w:val="both"/>
        <w:rPr/>
      </w:pPr>
      <w:r>
        <w:rPr/>
        <w:tab/>
        <w:t>µ) ·ÉË³íáñ³å»ë Ï³Ù ³ÙµáÕç³å»ë Ñ³ñÏÙ³ÝÁ í»ñ³µ»ñáÕ ó³ÝÏ³ó³Í Ñ³ñóÇ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ï³ñáõ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Úáõñ³ù³ÝãÛáõñ ä³ÛÙ³Ý³íáñíáÕ ÏáÕÙÇ Ý»ñ¹ñáÕÝ»ñÇ Ý»ñ¹ñáõÙÝ»ñÁ ÙÛáõë ä³ÛÙ³Ý³íáñíáÕ ÏáÕÙÇ ï³ñ³ÍùáõÙ ãå»ïù ¿ ûï³ñí»Ý, ³½·³ÛÝ³óí»Ý Ï³Ù »ÝÃ³ñÏí»Ý ³ÛÉ ÙÇçáóÝ»ñÇ, áñáÝù Ñ³Ù³ñÅ»ù »Ý ûï³ñÙ³ÝÁ Ï³Ù ³½·³ÛÝ³óÙ³ÝÁ (³ÛëáõÑ»ï` ûï³ñáõÙ), µ³ó³éáõÃÛ³Ùµ ³ÛÝ ¹»åù»ñÇ, »ñµ ûï³ñáõÙÁ µËáõÙ ¿ Ñ³ë³ñ³ÏáõÃÛ³Ý Ï³ñÇùÝ»ñÇó, Çñ³Ï³Ý³óíáõÙ ¿ ³é³Ýó Ëïñ³Ï³ÝáõÃÛ³Ý, Ñ³Ù³Ó³ÛÝ ûñ»ÝùÇ ¨ ÷áËÑ³ïáõóÙ³Ý í×³ñÙ³Ùµ` ÁÝ¹áõÝáÕ »ñÏñÇ ûñ»Ýë¹ñáõÃÛ³Ý Ñ³Ù³å³ï³ëË³Ý: ÜÙ³Ý ÷áËÑ³ïáõóáõÙÁ å»ïù ¿ Ñ³Ù³ñÅ»ù ÉÇÝÇ ûï³ñÙ³Ý »ÝÃ³ñÏí³Í Ý»ñ¹ñáõÙÝ»ñÇ Çñ³Ï³Ý ³ñÅ»ùÇÝ, ûï³ñáõÙÇó Ï³Ù Ý³Ë³ï»ëíáÕ ûï³ñáõÙÁ Ñ³Ýñáñ»Ý Ñ³ÛïÝÇ ¹³éÝ³Éáõó ³ÝÙÇç³å»ë ³é³ç, Ï³Ëí³Í ³ÛÝ Ñ³Ý·³Ù³ÝùÇó, Ã» áñÝ ¿ ³í»ÉÇ ßáõï »Õ»É. ÷áËÑ³ïáõóáõÙÁ, ÙÇÝã¨ í×³ñÙ³Ý ûñÁ, å»ïù ¿ Ý»ñ³éÇ Ýå³ëï³íáñ ïáÏáë³¹ñáõÛù, å»ïù ¿ í×³ñíÇ ³é³Ýó ³ÝÑÇÙÝ áõß³óÙ³Ý, ÉÇÝÇ ³ñ¹ÛáõÝ³í»ïáñ»Ý Çñ³óí»ÉÇ ¨ ³½³ï ÷áË³Ýó»ÉÇ:</w:t>
      </w:r>
    </w:p>
    <w:p>
      <w:pPr>
        <w:pStyle w:val="Normal"/>
        <w:jc w:val="both"/>
        <w:rPr/>
      </w:pPr>
      <w:r>
        <w:rPr/>
        <w:tab/>
        <w:t>2. ²ÛÝ Ý»ñ¹ñáÕÁ, áñÇ Ý»ñ¹ñáõÙÝ»ñÁ ûï³ñíáõÙ »Ý, Ñ³Ù³Ó³ÛÝ ûïñáõÙÝ Çñ³Ï³Ý³óÝáÕ ä³ÛÙ³Ý³íáñíáÕ ÏáÕÙÇ ûñ»Ýë¹ñáõÃÛ³Ý, å»ïù ¿ Çñ³íáõÝù áõÝ»Ý³ Çñ ·áñÍÇ ¨ Çñ Ý»ñ¹ñáõÙÝ»ñÇ ·Ý³Ñ³ïÙ³Ý í»ñ³Ý³ÛÙ³Ý ³Û¹ ÎáÕÙÇ ¹³ï³Ï³Ý Ï³Ù ³ÛÉ ³ÝÏ³Ë Ù³ñÙÝÇ ÏáÕÙÇó` Ñ³Ù³Ó³ÛÝ ëáõÛÝ Ï»ïáõÙ ë³ÑÙ³Ýí³Í ëÏ½µáõÝùÝ»ñÇ: úï³ñáõÙÝ Çñ³Ï³Ý³óÝáÕ ä³ÛÙ³Ý³íáñíáÕ ÏáÕÙÁ å»ïù ¿ Ó»éÝ³ñÏÇ µáÉáñ ÙÇçáóÝ»ñÁ` »ñ³ßË³íáñ»Éáõ Ñ³Ù³ñ, áñ ÝÙ³Ý í»ñ³Ý³ÛáõÙÁ ÑÝ³ñ³íáñÇÝë ßáõï ÏÇñ³Ï³ÝóíÇ:</w:t>
      </w:r>
    </w:p>
    <w:p>
      <w:pPr>
        <w:pStyle w:val="Normal"/>
        <w:jc w:val="both"/>
        <w:rPr/>
      </w:pPr>
      <w:r>
        <w:rPr/>
        <w:tab/>
        <w:t xml:space="preserve">3. ºñµ ä³ÛÙ³Ý³íáñíáÕ ÏáÕÙÁ ûï³ñÙ³Ý ¿ »ÝÃ³ñÏáõÙ áñ¨¿ ÁÝÏ»ñáõÃÛ³Ý ³ÏïÇíÝ»ñÁ, áñÁ ÑÇÙÝ³¹ñí»É Ï³Ù Ï³½Ù³íáñí»É ¿ Çñ ï³ñ³ÍùáõÙ ·áñÍáÕ ûñ»ÝùÝ»ñÇ Ñ³Ù³Ó³ÛÝ, ¨ áñáõÙ ÙÛáõë ä³ÛÙ³Ý³íáñíáÕ ÏáÕÙÇ Ý»ñ¹ñáÕÝ»ñÝ áõÝ»Ý µ³ÅÝ»ïáÙë»ñ, å»ïù ¿ »ñ³ßË³íáñíÇ, áñ ëáõÛÝ Ñá¹í³ÍÇ 1-ÇÝ Ï»ïÇ ¹ñáõÛÃÝ»ñÁ ³ÝÑñ³Å»ßïáõÃÛ³Ý ã³÷áí ÏÏÇñ³éí»Ý` »ñ³ßË³íáñ»Éáõ Ñ³Ù³ñ ÷áËÑ³ïáõóÙ³Ý ³ñ¹³ñ ¨ Ñ³í³ë³ñ í×³ñáõÙÁ ÙÛáõë ä³ÛÙ³Ý³íáñíáÕ ÏáÕÙÇ Ý»ñ¹ñáÕÝ»ñÇ Ý»ñ¹ñáõÙÝ»ñÇ ¹ÇÙ³ó, áñáÝù ³Û¹ µ³ÅÝ»ïáÙë»ñÇ ë»÷³Ï³Ý³ï»ñ»ñÝ »Ý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Ì³ÝáÃáõÃÛáõÝ. ëáõÛÝ Ð³Ù³Ó³ÛÝ³·ñÇ Ýå³ï³ÏÝ»ñÇ Ñ³Ù³ñ §ûï³ñáõÙ¦ µ³éÁ ÏáõÝ»Ý³ §ë»÷³Ï³Ý³½ñÏáõÙ¦ Ï³Ù §³½·³ÛÝ³óáõÙ¦ µ³é»ñÇ ÇÙ³ëïÁ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ìÝ³ëÝ»ñÇ ÷áËÑ³ïáõóáõÙ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ØÇ ä³ÛÙ³Ý³íáñíáÕ ÏáÕÙÇ Ý»ñ¹ñáÕÝ»ñÇÝ, áñáÝó Ý»ñ¹ñáõÙÝ»ñÁ ÙÛáõë ä³ÛÙ³Ý³íáñí»Õ ÏáÕÙÇ ï³ñ³ÍùáõÙ íÝ³ëÝ»ñ »Ý ÏñáõÙ å³ï»ñ³½ÙÇ Ï³Ù ³ÛÉ ½ÇÝí³Í ÁÝ¹Ñ³ñÙ³Ý, ³ñï³Ï³ñ· Çñ³íÇ×³ÏÝ»ñÇ Ï³Ù ù³Õ³ù³óÇ³Ï³Ý ³ÝÏ³ñ·áõÃÛáõÝÝ»ñÇ Ñ»ï¨³Ýùáí, Ï³åí³Í íÝ³ëÝ»ñÇ í»ñ³Ï³Ý·Ù³Ý, ÷áËÑ³ïáõóÙ³Ý Ï³Ù ³ÛÉ Ï³ñ·³íáñÙ³Ý Ñ»ï, í»ñçÇÝ ä³ÛÙ³Ý³íáñíáÕ ÏáÕÙÁ Ïïñ³Ù³¹ñÇ ³ÛÝåÇëÇ é»ÅÇÙ, áñÁ ÏÉÇÝÇ áã å³Ï³ë µ³ñ»Ýå³ëï, ù³Ý ³ÛÝ é»ÅÇÙÝ ¿, áñÁ í»ñçÇÝ ä³ÛÙ³Ý³íáñíáÕ ÏáÕÙÁ ïñ³Ù³¹ñáõÙ ¿ ë»÷³Ï³Ý Ï³Ù »ññáñ¹ »ñÏñÇ Ý»ñ¹ñáÕÝ»ñÇÝ: ²é³ç³óáÕ í×³ñáõÙÝ»ñÁ å»ïù  ¿ ÉÇÝ»Ý ³½³ï ÷áË³Ýó»ÉÇ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»ñ¹ñáõÙÝ»ñÁ ¨ »Ï³ÙáõïÝ»ñÁ Ñ³Ûñ»ÝÇù í»ñ³¹³ñÓÝ»É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Úáõñ³ù³ÝãÛáõñ ä³ÛÙ³Ý³íáñíáÕ ÏáÕÙ ÏÃáõÛÉ³ïñÇ ÙÛáõë ä³ÛÙ³Ý³íáñíáÕ ÏáÕÙÇ Ý»ñ¹ñáÕÝ»ñÇ µáÉáñ ¹ñ³Ù³Ï³Ý ÙÇçáóÝ»ñÇ, áñáÝù Ï³åí³Í »Ý Çñ ï³ñ³ÍùáõÙ Ï³ï³ñí³Í Ý»ñ¹ñáõÙÝ»ñÇ Ñ»ï, ³½³ï ÷áË³ÝóáõÙÁ` ³é³Ýó ³ÝÑÇÙÝ áõß³óáõÙÝ»ñÇ áõ Ëïñ³Ï³ÝáõÃÛ³Ý: ²Û¹åÇëÇ ¹ñ³Ù³Ï³Ý ÙÇçáóÝ»ñÁ Ï³ñáÕ »Ý Ý»ñ³é»É.</w:t>
      </w:r>
    </w:p>
    <w:p>
      <w:pPr>
        <w:pStyle w:val="Normal"/>
        <w:ind w:firstLine="720"/>
        <w:jc w:val="both"/>
        <w:rPr/>
      </w:pPr>
      <w:r>
        <w:rPr/>
        <w:t xml:space="preserve">³) Ý»ñ¹ñáõÙÝ»ñÇ å³Ñå³ÝÙ³ÝÝ áõ ÁÝ¹É³ÛÝÙ³ÝÝ áõÕÕí³Í Ï³åÇï³ÉÁ ¨ Éñ³óáõóÇã ·áõÙ³ñÝ»ñÁ, </w:t>
      </w:r>
    </w:p>
    <w:p>
      <w:pPr>
        <w:pStyle w:val="Normal"/>
        <w:ind w:firstLine="720"/>
        <w:jc w:val="both"/>
        <w:rPr/>
      </w:pPr>
      <w:r>
        <w:rPr/>
        <w:t xml:space="preserve">µ) ·áñÍáõÝ»áõÃÛ³Ý ³ñ¹ÛáõÝùáõÙ ëï³óí³Í ½áõï ß³ÑáõÛÃÁ, Ý»ñ³éÛ³É ß³Ñ³µ³ÅÇÝÝ»ñÁ ¨ µ³ÅÝ»Ù³ë»ñÇÝ Ñ³Ù³å³ï³ëË³Ý ïáÏáë³¹ñáõÛùÁ, </w:t>
      </w:r>
    </w:p>
    <w:p>
      <w:pPr>
        <w:pStyle w:val="Normal"/>
        <w:ind w:firstLine="720"/>
        <w:jc w:val="both"/>
        <w:rPr/>
      </w:pPr>
      <w:r>
        <w:rPr/>
        <w:t>·) Ý»ñ¹ñÙ³Ý Ñ»ï Ï³åí³Í ó³ÝÏ³ó³Í ÷áË³éáõÃÛ³Ý` Ý»ñ³éÛ³É ïáÏáëÝ»ñÇ Ù³ñáõÙÁ,</w:t>
      </w:r>
    </w:p>
    <w:p>
      <w:pPr>
        <w:pStyle w:val="Normal"/>
        <w:ind w:firstLine="720"/>
        <w:jc w:val="both"/>
        <w:rPr/>
      </w:pPr>
      <w:r>
        <w:rPr/>
        <w:t>¹) Ý»ñ¹ñÙ³Ý Ñ»ï Ï³åí³Í éáÛ³ÉÃÇÝ»ñÇ ¨ Í³é³ÛáõÃÛáõÝÝ»ñÇ ·áõÙ³ñÝ»ñÇ í×³ñáõÙÁ,</w:t>
      </w:r>
    </w:p>
    <w:p>
      <w:pPr>
        <w:pStyle w:val="Normal"/>
        <w:ind w:firstLine="720"/>
        <w:jc w:val="both"/>
        <w:rPr/>
      </w:pPr>
      <w:r>
        <w:rPr/>
        <w:t>») Çñ»Ýó µ³ÅÝ»Ù³ë»ñÇ í³×³éùÇó ëï³óí³Í ·áõÙ³ñÝ»ñÁ,</w:t>
      </w:r>
    </w:p>
    <w:p>
      <w:pPr>
        <w:pStyle w:val="Normal"/>
        <w:ind w:firstLine="720"/>
        <w:jc w:val="both"/>
        <w:rPr/>
      </w:pPr>
      <w:r>
        <w:rPr/>
        <w:t>½) Ý»ñ¹ñáõÙÝ»ñÇ Ù³ëÝ³ÏÇ Ï³Ù ³ÙµáÕç³Ï³Ý í³×³éùÇ Ï³Ù ÉáõÍ³ñÙ³Ý ³ñ¹ÛáõÝùáõÙ ëï³óí³Í ·áõÙ³ñÝ»ñÁ,</w:t>
      </w:r>
    </w:p>
    <w:p>
      <w:pPr>
        <w:pStyle w:val="Normal"/>
        <w:ind w:firstLine="720"/>
        <w:jc w:val="both"/>
        <w:rPr/>
      </w:pPr>
      <w:r>
        <w:rPr/>
        <w:t xml:space="preserve">¿) ÙÇ ä³ÛÙ³Ý³íáñíáÕ ÏáÕÙÇ ³ÛÝ ù³Õ³ù³óÇÝ»ñÇ í³ñÓ³ïñáõÃÛáõÝÁ, áñáÝù, Ý»ñ¹ñÙ³Ý Ñ»ï Ï³åí³Í, ³ßË³ïáõÙ »Ý ÙÛáõë ä³ÛÙ³Ý³íáñíáÕ ÏáÕÙÇ ï³ñ³ÍùáõÙ:   </w:t>
      </w:r>
    </w:p>
    <w:p>
      <w:pPr>
        <w:pStyle w:val="Normal"/>
        <w:ind w:firstLine="720"/>
        <w:jc w:val="both"/>
        <w:rPr/>
      </w:pPr>
      <w:r>
        <w:rPr/>
        <w:t>2. êáõÛÝ Ñá¹í³ÍÇ 1-ÇÝ Ï»ïÇ ¹ñáõÛÃÝ»ñÁ ãå»ïù ¿ ËáãÁÝ¹áï»Ý ëáõÛÝ Ð³Ù³Ó³ÛÝ³·ñÇ 6-ñ¹ Ñá¹í³Íáí Ý³Ë³ï»ëí³Í áñ¨¿ ÷áËÑ³ïáõóÙ³Ý ÷áË³ÝóÙ³Ý:</w:t>
      </w:r>
    </w:p>
    <w:p>
      <w:pPr>
        <w:pStyle w:val="Normal"/>
        <w:ind w:firstLine="720"/>
        <w:jc w:val="both"/>
        <w:rPr/>
      </w:pPr>
      <w:r>
        <w:rPr/>
        <w:t>3. ÎáÕÙ»ñÇ ÙÇç¨ ³ÛÉ Ñ³Ù³Ó³ÛÝáõÃÛ³Ý µ³ó³Ï³ÛáõÃÛ³Ý ¹»åùáõÙ ëáõÛÝ Ñá¹í³ÍÇ 1-ÇÝ Ï»ïáí ë³ÑÙ³Ýí³Í ³ñÅáõÛÃÇ ÷áË³ÝóáõÙÝ»ñÁ å»ïù ¿ ÃáõÛÉ³ïñí»Ý ³ÛÝ ³ñÅáõÛÃáí, áñáí Çñ³Ï³Ý³óí»É ¿ Ý»ñ¹ñáõÙÁ, Ï³Ù ³ÛÉ ÷áË³ñÏ»ÉÇ ³ñÅáõÛÃáí: ²Û¹åÇëÇ ÷áË³ÝóáõÙÁ å»ïù ¿ Çñ³Ï³ÝóíÇ ÷áË³ÝóÙ³Ý ûñÁ ·»ñ³ÏßéáÕ` ßáõÏ³Û³Ï³Ý ÷áË³Ý³ÏÙ³Ý ïáÏáë³¹ñáõÛùáí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êáõµñá·³óÇ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ºÃ» ÙÇ ä³ÛÙ³Ý³íáñíáÕ ÏáÕÙÁ Ï³Ù Ýñ³ ÉÇ³½áñ ·áñÍ³Ï³ÉáõÃÛáõÝÁ »ñ³ßË³íáñíáõÙ ¿ áã ³é¨ïñ³ÛÇÝ éÇëÏÇ ¹ÇÙ³ó ÷áËÑ³ïáõóáõÙ í×³ñ»É Çñ ó³ÝÏ³ó³Í Ý»ñ¹ñáÕÇ Ý»ñ¹ñáõÙÝ»ñÇ Ñ³Ù³ñ, áñáÝù Çñ³Ï³Ý³óí»É »Ý ÙÛáõë ä³ÛÙ³Ý³íáñíáÕ ÏáÕÙÇ ï³ñ³ÍùáõÙ, ¨ ëáõÛÝ Ð³Ù³Ó³ÛÝ³·ñÇ Ý»ñùá ³Û¹åÇëÇ Ý»ñ¹ñáÕÇ å³Ñ³ÝçÝ»ñÇÝ Ñ³Ù³å³ï³ëË³Ý ÷áËÑ³ïáõóáõÙ ¿ í×³ñáõÙ, ³å³ ÙÛáõë ä³ÛÙ³Ý³íáñíáÕ ÏáÕÙÁ Ï×³Ý³ãÇ ëáõµñá·³óÇ³ÛÇ Çñ³íáõÝùáí ³Û¹ Ý»ñ¹ñáÕÇ Çñ³íáõÝùÝ»ñÇ ¨ å³Ñ³ÝçÝ»ñÇ å³ßïå³ÝáõÃÛ³Ý ÷áË³ÝóáõÙÁ ³é³çÇÝ ä³ÛÙ³Ý³íáñíáÕ ÏáÕÙÇÝ Ï³Ù ÉÇ³½áñ ·áñÍ³Ï³ÉáõÃÛ³ÝÁ: êáõµñá·³óÇ³ÛÇ Çñ³íáõÝùáí ÷áË³Ýóí³Í Çñ³íáõÝùÝ»ñÁ ¨ å³Ñ³ÝçÝ»ñÁ ãå»ïù ¿ ·»ñ³½³Ýó»Ý ³Û¹åÇëÇ Ý»ñ¹ñáÕÝ»ñÇ ëÏ½µÝ³Ï³Ý Çñ³íáõÝùÝ»ñÁ å³Ñ³ÝçÝ»ñ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/>
      </w:pPr>
      <w:r>
        <w:rPr>
          <w:b/>
        </w:rPr>
        <w:t>ä³ÛÙ³Ý³íáñíáÕ ÏáÕÙÇ ¨ Ý»ñ¹ñáÕÇ ÙÇç¨ Ý»ñ¹ñáõÙ³ÛÇÝ í»×»ñÇ Ï³ñ·³íáñáõÙÁ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ò³ÝÏ³ó³Í í»× ÙÇ ä³ÛÙ³Ý³íáñíáÕ ÏáÕÙÇ Ý»ñ¹ñáÕÇ ¨ ÙÛáõë ä³ÛÙ³Ý³íáñíáÕ ÏáÕÙÇ ÙÇç¨, Ï³åí³Í ëáõÛÝ Ð³Ù³Ó³ÛÝ³·ñÇ Ñ³Ù³Ó³ÛÝ ³é³çÇÝÇ Ï³ï³ñ³Í Ý»ñ¹ñÙ³Ý Ñ»ï, ÑÝ³ñ³íáñáõÃÛ³Ý ë³ÑÙ³ÝÝ»ñáõÙ ÏÏ³ñ·³íáñíÇ µ³ñ»Ï³Ù³µ³ñ` í»×ÇÝ Ù³ëÝ³ÏÇó ÏáÕÙ»ñÇ µ³Ý³ÏóáõÃÛáõÝÝ»ñÇ ÙÇçáóáí:</w:t>
      </w:r>
    </w:p>
    <w:p>
      <w:pPr>
        <w:pStyle w:val="Normal"/>
        <w:jc w:val="both"/>
        <w:rPr/>
      </w:pPr>
      <w:r>
        <w:rPr/>
        <w:tab/>
        <w:t xml:space="preserve">2. ò³ÝÏ³ó³Í ÝÙ³Ý í»×, áñÁ µ³ñ»Ï³Ù³µ³ñ ãÇ Ï³ñ·³íáñíÇ í»ó ³Ùëí³ ÁÝÃ³óùáõÙ, »ñÏáõ ÎáÕÙ»ñÇ Ñ³Ù³Ó³ÛÝáõÃÛ³Ý ¹»åùáõÙ Ï³ñáÕ ¿ Ý»ñÏ³Û³óí»É ¹Çï³ñÏÙ³Ý.  </w:t>
      </w:r>
    </w:p>
    <w:p>
      <w:pPr>
        <w:pStyle w:val="Normal"/>
        <w:ind w:firstLine="720"/>
        <w:jc w:val="both"/>
        <w:rPr/>
      </w:pPr>
      <w:r>
        <w:rPr/>
        <w:t>³) Ý»ñ¹ñáõÙÝ ÁÝ¹áõÝ³Í ä³ÛÙ³Ý³íáñíáÕ ÏáÕÙÇ ûñ»Ýë¹ñáõÃÛ³Ý Ñ³Ù³Ó³ÛÝ` ³Û¹ ä³ÛÙ³Ý³íáñíáÕ ÏáÕÙÇ Çñ³í³ëáõ ¹³ï³Ï³Ý Ï³Ù í³ñã³Ï³Ý Ù³ñÙÝÇÝ` í×Çé Ï³Û³óÝ»Éáõ Ýå³ï³Ïáí, Ï³Ù`</w:t>
      </w:r>
    </w:p>
    <w:p>
      <w:pPr>
        <w:pStyle w:val="Normal"/>
        <w:ind w:firstLine="720"/>
        <w:jc w:val="both"/>
        <w:rPr/>
      </w:pPr>
      <w:r>
        <w:rPr/>
        <w:t>µ) ÙÇç³½·³ÛÇÝ Ñ³ßï»óÙ³Ý` Ñ³Ù³Ó³ÛÝ Ø²Î-Ç ØÇç³½·³ÛÇÝ ³é¨ïñ³ÛÇÝ Çñ³íáõÝùÇ Ñ³ÝÓÝ³ÅáÕáíÇ Ñ³ßï»óÙ³Ý Î³ÝáÝÝ»ñÇ:</w:t>
      </w:r>
    </w:p>
    <w:p>
      <w:pPr>
        <w:pStyle w:val="Normal"/>
        <w:ind w:firstLine="720"/>
        <w:jc w:val="both"/>
        <w:rPr/>
      </w:pPr>
      <w:r>
        <w:rPr/>
        <w:t>3. ºÃ» ÎáÕÙ»ñÇÝ ãÇ Ñ³çáÕíáõÙ í»×Ç Ñ³ßï»óÙ³Ý ÁÝÃ³ó³Ï³ñ·Ç ßáõñç Ñ³Ù³Ó³ÛÝáõÃÛáõÝ Ó»éù µ»ñ»É Áëï ëáõÛÝ Ñá¹í³ÍÇ 2-ñ¹ Ï»ïÇ, Ï³Ù »Ã» í»×Á Ý»ñÏ³Û³óí»É ¿ Ñ³ßï»óÙ³Ý, ë³Ï³ÛÝ Ñ³ßï»óÙ³Ý ·áñÍÁÝÃ³óÝ ³í³ñïí»É ¿ ³ÛÉ Ï»ñå, ù³Ý Ñ³ßï»óÙ³Ý Ñ³Ù³Ó³ÛÝ³·ñÇ ëïáñ³·ñáõÙÝ ¿, í»×Á Ï³ñáÕ ¿ Ý»ñÏ³Û³óí»É ØÇçÝáñ¹ ¹³ï³ñ³Ý: ØÇçÝáñ¹ ¹³ï³ñ³ÝÇ ÁÝÃ³ó³Ï³ñ·Á å»ïù ¿ ÉÇÝÇ Ñ»ï¨Û³ÉÁ.</w:t>
      </w:r>
    </w:p>
    <w:p>
      <w:pPr>
        <w:pStyle w:val="Normal"/>
        <w:ind w:firstLine="540"/>
        <w:jc w:val="both"/>
        <w:rPr/>
      </w:pPr>
      <w:r>
        <w:rPr/>
        <w:t>³) »Ã» Ý»ñ¹ñáõÙ Ï³ï³ñ³Í ä³ÛÙ³Ý³íáñíáÕ ÏáÕÙÁ ¨ ÙÛáõë ä³ÛÙ³Ý³íáñíáÕ ÏáÕÙÁ 1965 Ãí³Ï³ÝÇ` §ä»ïáõÃÛáõÝÝ»ñÇ ¨ ³ÛÉ å»ïáõÃÛáõÝÝ»ñÇ ù³Õ³ù³óÇÝ»ñÇ ÙÇç¨ Ý»ñ¹ñáõÙ³ÝÛÇÝ í»×»ñÇ Ï³ñ·³íáñÙ³Ý¦ ÏáÝí»ÝóÇ³ÛÇ Ù³ëÝ³ÏÇó »Ý, ¨ Ý»ñ¹ñáÕÁ ·ñ³íáñ Ñ³Ù³Ó³ÛÝáõÙ ¿ í»×Á Ý»ñÏ³Û³óÝ»É Ü»ñ¹ñáõÙ³ÛÇÝ í»×»ñÇ Ï³ñ·³íáñÙ³Ý ÙÇç³½·³ÛÇÝ Ï»ÝïñáÝ, í»×Á å»ïù ¿ ÷áË³ÝóíÇ Î»ÝïñáÝÇÝ, Ï³Ù</w:t>
      </w:r>
    </w:p>
    <w:p>
      <w:pPr>
        <w:pStyle w:val="Normal"/>
        <w:ind w:firstLine="540"/>
        <w:jc w:val="both"/>
        <w:rPr/>
      </w:pPr>
      <w:r>
        <w:rPr/>
        <w:t>µ) »Ã» í»×ÇÝ Ù³ëÝ³ÏÇó »ñÏáõ ÎáÕÙ»ñÝ ¿É Ñ³Ù³Ó³ÛÝ »Ý` Ð³ßï»óÙ³Ý Éñ³óáõóÇã Ï³ÝáÝ»ñÇ, ØÇçÝáñ¹ ¹³ï³ñ³ÝÇ ¨ ö³ëïÇ µ³ó³Ñ³ÛïÙ³Ý ÁÝÃ³ó³Ï³ñ·»ñÇ Ý»ñùá, Ï³Ù</w:t>
      </w:r>
    </w:p>
    <w:p>
      <w:pPr>
        <w:pStyle w:val="Normal"/>
        <w:ind w:firstLine="540"/>
        <w:jc w:val="both"/>
        <w:rPr/>
      </w:pPr>
      <w:r>
        <w:rPr/>
        <w:t>·) ad hoc ÙÇçÝáñ¹ ¹³ï³ñ³ÝÇÝ` í»×ÇÝ Ù³ëÝ³ÏÇó ÎáÕÙ»ñÇó Ûáõñ³ù³ÝãÛáõñÇ ÏáÕÙÇó, Ñ³Ù³Ó³ÛÝ Ø²Î-Ç 1976 ÃíùÏùÝÇ ØÇç³½·³ÛÇÝ ³é¨ïñ³ÛÇÝ Çñ³íáõÝùÇ Ñ³ÝÓÝ³ÅáÕáíÇ ÙÇçÝáñ¹ ¹³ï³ñ³ÝÇ Î³ÝáÝÝ»ñÇ` Áëï Ñ»ï¨Û³É ÷á÷áËáõÃÛáõÝÝ»ñÇ.</w:t>
      </w:r>
    </w:p>
    <w:p>
      <w:pPr>
        <w:pStyle w:val="Normal"/>
        <w:ind w:firstLine="720"/>
        <w:jc w:val="both"/>
        <w:rPr/>
      </w:pPr>
      <w:r>
        <w:rPr/>
        <w:t>- Î³ÝáÝÝ»ñÇ 7-ñ¹ Ñá¹í³ÍÇ Ñ³Ù³Ó³ÛÝ` Ýß³Ý³ÏáõÙÝ»ñ Ï³ï³ñáÕ Ù³ñÙÇÝÁ å»ïù ¿ ÉÇÝÇ Ü³Ë³·³ÑÁ, öáËÝ³Ë³·³ÑÁ Ï³Ù ØÆç³½·³ÛÇÝ ¹³ï³ñ³ÝÇ` ³í³·áõÃÛ³Ùµ Ñ³çáñ¹ ¹³ï³íáñÁ, áñÁ ãå»ïù ¿ ÉÇÝÇ ä³ÛÙ³Ý³íáñíáÕ ÏáÕÙ»ñÇó áñ¨¿ Ù»ÏÇ ù³Õ³ù³óÇ: ºññáñ¹ ¹³ï³íáñÁ ãå»ïù ¿ ÉÇÝÇ ä³ÛÙ³Ý³íáñíáÕ ÏáÕÙ»ñÇó áñ¨¿ Ù»ÏÇ ù³Õ³ù³óÇ:</w:t>
      </w:r>
    </w:p>
    <w:p>
      <w:pPr>
        <w:pStyle w:val="Normal"/>
        <w:ind w:firstLine="720"/>
        <w:jc w:val="both"/>
        <w:rPr/>
      </w:pPr>
      <w:r>
        <w:rPr/>
        <w:t>- ÎáÕÙ»ñÁ »ñÏáõ ³Ùëí³ ÁÝÃ³óùáõÙ å»ïù ¿ Ýß³Ý³Ï»Ý Çñ»Ýó Ñ³Ù³å³ï³ëË³Ý Çñ³í³ñ³ñÝ»ñÇÝ:</w:t>
      </w:r>
    </w:p>
    <w:p>
      <w:pPr>
        <w:pStyle w:val="Normal"/>
        <w:ind w:firstLine="720"/>
        <w:jc w:val="both"/>
        <w:rPr/>
      </w:pPr>
      <w:r>
        <w:rPr/>
        <w:t>- ²ñµÇïñ³Å³ÛÇÝ í×ÇéÁ å»ïù ¿ Ï³Û³óíÇ ëáõÛÝ Ð³Ù³Ó³ÛÝ³·ñÇ ¹ñáõÛÃÝ»ñÇÝ Ñ³Ù³å³ï³ëË³Ý ¨ å»ïù ¿ å³ñï³íáñ»óÝÇ íÇ×áÕ ÏáÕÙ»ñÇÝ:</w:t>
      </w:r>
    </w:p>
    <w:p>
      <w:pPr>
        <w:pStyle w:val="Normal"/>
        <w:ind w:firstLine="720"/>
        <w:jc w:val="both"/>
        <w:rPr/>
      </w:pPr>
      <w:r>
        <w:rPr/>
        <w:t>- ØÇçÝáñ¹ ¹³ï³ñ³ÝÁ å»ïù ¿ Ñ³ëï³ïÇ Çñ Ï³Û³óñ³Í áñáßÙ³Ý ÑÇÙùÁ ¨ ÑÇÙÝ³íáñáõÙÝ»ñ ïñ³Ù³¹ñÇ` áñ¨¿ ÏáÕÙÇ å³Ñ³Ýçá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ä³ÛÙ³Ý³íáñíáÕ ÏáÕÙ»ñÇ ÙÇç¨ í»×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ä³ÛÙ³Ý³íáñíáÕ ÏáÕÙ»ñÇ ÙÇç¨ ëáõÛÝ Ð³Ù³Ó³ÛÝ³·ñÇ Ù»ÏÝ³µ³ÝÙ³ÝÁ Ï³Ù ÏÇñ³éÙ³ÝÁ í»ñ³µ»ñáÕ í»×»ñÁ ÑÝ³ñ³íáñáõÃÛ³Ý ë³ÑÙ³ÝÝ»ñáõÙ å»ïù ¿ Ï³ñ·³íáñí»Ý µ³Ý³ÏóáõÃÛáõÝÝ»ñÇ ÙÇçáóáí:</w:t>
      </w:r>
    </w:p>
    <w:p>
      <w:pPr>
        <w:pStyle w:val="Normal"/>
        <w:jc w:val="both"/>
        <w:rPr/>
      </w:pPr>
      <w:r>
        <w:rPr/>
        <w:tab/>
        <w:t>2. ºÃ» å³ÛÙ³Ý³íáñíáÕ ÏáÕÙ»ñÇ ÙÇç¨ í»×Á ãÇ Ï³ñ·³íáñíáõÙ µ³Ý³ÏóáõÃÛáõÝÝ»ñÇ ÙÇçáóáí í»×Ç Í³·Ù³Ý ûñí³ÝÇó í»ó Ùëí³ ÁÝÃ³óùáõÙ, ³ÛÝ, Ûáõñ³ù³ÝãÛáõñ ä³ÛÙ³Ý³íáñíáÕ ÏáÕÙÇ å³Ñ³Ýçáí, å»ïù ¿ Ý»ñÏ³Û³óíÇ ÙÇçÝáñ¹ ¹³ï³ñ³Ý³ÇÝ:</w:t>
      </w:r>
    </w:p>
    <w:p>
      <w:pPr>
        <w:pStyle w:val="Normal"/>
        <w:jc w:val="both"/>
        <w:rPr/>
      </w:pPr>
      <w:r>
        <w:rPr/>
        <w:tab/>
        <w:t>3. Úáõñ³ù³ÝãÛáõñ Ù³ëÝ³íáñ ¹»åùÇ Ñ³Ù³ñ ³Û¹åÇëÇ ÙÇçÝáñ¹ ¹³ï³ñ³ÝÁ Ïëï»ÕÍíÇ Ñ»ï¨Û³É Ï»ñå: ì»×Ç Ï³ñ·³íáñÙÝ Ñ³Ùñ åÑ³Ýç³·ñÇ ëï³óáõÙÇó Ñ»ïá »¨Ïáõ ³Ùëí³ ÁÝÃ³óùáõÙ Ûáõñ³ù³ÝãÛáõñ ä³ÛÙ³Ý³íáñíáÕ ÏáÕÙ å»ïù ¿ Ýß³Ý³ÏÇ ¹³ï³ñ³ÝÇ Ù»Ï ³Ý¹³ÙÇ (Çñ³í³ñ³ñÇ): ²Ûë »ñÏáõ ³Ý¹³ÙÝ»ñÁ ÁÝïñáõÙ »Ý »ññáñ¹ »ñÏñÇ ù³Õ³ù³óáõ, áñÁ, »ñÏáõ ä³ÛÙ³Ý³íáñíáÕ ÏáÕÙ»ñÇ Ñ³Ù³Ó³ÛÝáõÃÛ³Ùµ, ÏÝß³Ý³ÏíÇ ¹³ï³ñ³ÝÇ Ü³Ë³·³Ñ: Ü³Ë³·³ÑÁ å»ïù ¿ Ýß³Ý³ÏíÇ ÙÛáõë »ñÏáõ Çñ³í³ñ³ñÝ»ñÇ Ýß³Ý³ÏÙ³Ý ûñí³Ý Ñ³çáñ¹áÕ »ñÏáõ ³Ùëí³ ÁÝÃ³óùáõÙ:</w:t>
      </w:r>
    </w:p>
    <w:p>
      <w:pPr>
        <w:pStyle w:val="Normal"/>
        <w:jc w:val="both"/>
        <w:rPr/>
      </w:pPr>
      <w:r>
        <w:rPr/>
        <w:tab/>
        <w:t>4. ºÃ» ëáõÛÝ Ñá¹í³ÍÇ 3-ñ¹ Ï»ïáõÙ ë³ÑÙ³Ýí³Í Å³Ù³Ý³Ï³Ñ³ïí³ÍáõÙ ³ÝÑñ³Å»ßï Ýß³Ý³ÏáõÙÝ»ñÁ ã»Ý Ï³ï³ñíáõÙ, ä³ÛÙ³Ý³íáñíáÕ ÏáÕÙ»ñÇó Ûáõñ³ù³ÝãÛáõñÁ, ³ÛÉ å³ÛÙ³Ý³íáñí³ÍáõÃÛ³Ý µ³ó³Ï³ÛáõÃÛ³Ý ¹»åùáõÙ, Ýß³Ý³ÏáõÙÝ»ñÝ Çñ³Ï³Ý³óÝ»Éáõ Ñ³Ù³ñ Ï³ñáÕ ¿ Ññ³íÇñ»É ØÇç³½·³ÛÇÝ ¹³ï³ñ³ÝÇ Ý³Ë³·³ÑÇÝ: ºÃ» Ý³Ë³·³ÑÁ Ñ³Ý¹Çë³ÝáõÙ ¿ ä³ÛÙ³Ý³íáñíáÕ ÏáÕÙ»ñÇó áñ¨¿ Ù»ÏÇ ù³Õ³ù³óÇ Ï³Ù áñ¨¿ ³ÛÉ å³ï×³éáí ãÇ Ï³ñáÕ³ÝáõÙ Çñ³Ï³Ý³óÝ»É Ýßí³Í ·áñÍ³éáõÛÃÁ, ³å³ Ýß³Ý³ÏáõÙÝ»ñÝ Çñ³Ï³Ý³óÝ»Éáõ Ñ³Ù³ñ Ññ³íÇñíáõÙ ¿ ÷áËÝ³Ë³·³ÑÁ: ºÃ» ÷áËÝ³Ë³·³ÑÁ ÝáõÛÝå»ë Ñ³Ý¹Çë³ÝáõÙ ¿ ä³ÛÙ³Ý³íáñíáÕ ÏáÕÙ»ñÇó áñ¨¿ Ù»ÏÇ ù³Õ³ù³óÇ Ï³Ù ÝáõÛÝå»ë áñ¨¿ å³ï×³éáí ãÇ Ï³ñáÕ³ÝáõÙ Çñ³Ï³Ý³óÝ»É Ýßí³Í ·áñÍ³éáõÛÃÁ, ³å³ Ýß³Ý³ÏáõÙÝ»ñÝ Çñ³Ï³Ý³óÝ»Éáõ Ñ³Ù³ñ Ññ³íÇñíáõÙ ¿ ØÇç³½·³ÛÇÝ ¹³ï³ñ³ÝÇ ³í³·áõÃÛ³Ùµ Ñ³çáñ¹ ³Ý¹³ÙÁ, áñÁ ãÇ Ñ³Ý¹Çë³ÝáõÙ ä³ÛÙ³Ý³íáñíáÕ ÏáÕÙ»ñÇó áñ¨¿ Ù»ÏÇ ù³Õ³ù³óÇ:</w:t>
      </w:r>
    </w:p>
    <w:p>
      <w:pPr>
        <w:pStyle w:val="Normal"/>
        <w:jc w:val="both"/>
        <w:rPr/>
      </w:pPr>
      <w:r>
        <w:rPr/>
        <w:tab/>
        <w:t xml:space="preserve">5. ØÇçÝáñ¹ ¹³ï³ñ³ÝÝ Çñ áñáßáõÙÁ ÁÝ¹áõÝáõÙ ¿ Ó³ÛÝ»ñÇ Ù»Í³Ù³ëÝáõÃÛ³Ùµ: ³Û¹åÇëÇ áñáßáõÙÁ å³ñï³¹Çñ ä³ÛÙ³Ý³íáñíáÕ ÏáÕÙ»ñÇó Ûáõñ³ù³ÝãÛáõñÇ Ñ³Ù³ñ: Úáõñ³ù³ÝãÛáõñ ä³ÛÙ³Ý³íáñíáÕ ÏáÕÙ ÏñáõÙ ¿ Çñ ÏáÕÙÇó Ýß³Ý³Ïí³Í Çñ³í³ñ³ñÇ ¨ ¹³ï³Ï³Ý ·áñÍÁÝÃ³óáõÙ Çñ Ý»ñÏ³Û³óáõóãáõÃÛ³Ý Ñ»ï Ï³åí³Í µáÉáñ Í³Ëë»ñÁ: Ü³Ë³·³ÑÇ ¨ ÙÛáõë ³ÛÉ Í³Ëë»ñÁ ä³ÛÙ³Ý³íáñíáÕ ÏáÕÙ»ñÁ ÏñáõÙ »Ý Ñ³í³ë³ñ³å»ë: ØÇçÝáñ¹ ¹³ï³ñ³ÝÁ Ï³ñáÕ ¿, ³ÛÝáõ³Ù»Ý³ÛÝÇí, áñáß»É, áñ Í³Ëë»ñÇ ·»ñ³ÏßéáÕ Ù³ëÁ Ïñ»Éáõ ¿ ä³ÛÙ³Ý³íáñíáÕ ÏáÕÙ»ñÇó Ù»ÏÁ, ¨ ³Û¹åÇëÇ áñáßáõÙÁ å³ñï³¹Çñ ¿ Ûáõñ³ù³ÝãÛáõñ ä³ÛÙ³Ý³íáñíáÕ ÏáÕÙÇ Ñ³Ù³ñ: ØÇçÝáñ¹ ¹³ï³ñ³ÝÝ ÇÝùÝ ¿ ë³ÑÙ³ÝáõÙ Çñ ·áñÍáõÝ»áõÃÛ³Ý ÁÝÃ³ó³Ï³ñ·Á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²ÝÓÝ³Ï³Ý ÙáõïùÁ ¨ Å³Ù³Ý³Ï³íáñ µÝ³ÏáõÃÛáõÝ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ä³ÛÙ³Ý³íáñíáÕ ÏáÕÙÁ, Ñ³Ù³Ó³ÛÝ ³ÛÉ å»ïáõÃÛáõÝÝ»ñÇ ù³Õ³ù³óÇÝ»ñÇ Ùáõïù ·áõÍ»Éáõ ¨ Å³Ù³Ý³Ï³íáñ µÝ³ÏáõÃÛáõÝ Ñ³ëï³ï»Éáõ í»ñ³µ»ñÛ³É ûñ»ÝùÝ»ñÇ, å»ïù ¿ ÃáõÛÉ³ïñÇ ÙÛáõë ä³ÛÙ³Ý³íáñíáÕ ÏáÕÙÇ ³ÛÝ ýÇ½ÇÏ³Ï³Ý ³ÝÓ³Ýó ¨ ³ÝÓÝ³Ï³½ÙÇ Ùáõïù ·áñÍ»ÉÁ ¨ µÝ³Ïí»ÉÁ Çñ ï³ñ³ÍùáõÙ, áñáÝù í³ñÓí»É »Ý` Ý»ñ¹ñáõÙÝ»ñÇ Ñ»ï Ï³åí³Í ·áñÍáõÝ»áõÃÛáõÝ Çñ³Ï³Ý³óÝ»Éáõ Ñ³Ù³ñ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Çñ³éÙ³Ý »ÝÃ³Ï³ ûñ»ÝùÝ»ñ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ºÃ» ëáõÛÝ Ð³Ù³Ó³ÛÝ³·ñáí ³ÛÉ µ³Ý Ý³Ë³ï»ëí³Í ã¿, ³å³ µáÉáñ Ý»ñ¹ñáõÙÝ»ñÁ å»ïù ¿ Çñ³Ï³Ý³óí»Ý ³ÛÝ ä³ÛÙ³Ý³íáñíáÕ ÏáÕÙÇ ·áñÍáÕ ûñ»Ýë¹ñáõÃÛ³Ý Ñ³Ù³å³ï³ëË³Ý, áñÇ ï³ñ³ÍùáõÙ ³Û¹ Ý»ñ¹ñáõÙÝ»ñÁ Ï³ï³ñí»É »Ý:</w:t>
      </w:r>
    </w:p>
    <w:p>
      <w:pPr>
        <w:pStyle w:val="Normal"/>
        <w:ind w:firstLine="720"/>
        <w:jc w:val="both"/>
        <w:rPr/>
      </w:pPr>
      <w:r>
        <w:rPr/>
        <w:t>2.  ²ÝÏ³Ë ëáõÛÝ Ñá¹í³ÍÇ 1-ÇÝ Ï»ïÇó` ëáõÛÝ Ð³Ù³Ó³ÛÝ³·ñáõÙ áãÇÝã ãå»ïù ¿ ËáãÁÝ¹áïÇ Ý»ñ¹ñáõÙÝ»ñÝ ÁÝ¹áõÝáÕ ä³ÛÙ³Ý³íáñíáÕ ÏáÕÙÇÝ` ³é³Ýó Ëïñ³Ï³ÝáõÃÛ³Ý Çñ³Ï³Ý³óÝ»É ·áñÍáÕáõÃÛáõÝÝ»ñ` áõÕÕí³Í Çñ ³Ýíï³Ý·áõÃÛ³Ý ³å³ÑáíÙ³ÝÁ, Ï³Ù` ³ñï³Ï³ñ· Çñ³íÇ×³ÏÝ»ñáõÙ å³ÛÙ³Ý³íáñí³Í ·áñÍáÕáõÃÛáõÝÝ»ñ` Ñ³Ù³Ó³ÛÝ Ë»É³Ùïáñ»Ý ¨ å³ïß³×áñ»Ý ÏÇñ³éí³Í ûñ»ÝùÝ»ñÇ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²ÛÉ Ï³ÝáÝÝ»ñÇ ÏÇñ³éáõÙÁ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ºÃ» áñ¨¿ ä³ÛÙ³Ý³íáñíáÕ ÏáÕÙÇ ûñ»ÝùÇ ¹ñáõÛÃÝ»ñÁ Ï³Ù Ý»ñÏ³ÛáõÙë ·áñÍáÕ ÙÇç³½·³ÛÇÝ Çñ³íáõÝùÇ å³ñï³íáñáõÃÛáõÝÝ»ñÁ Ï³Ù, Ç ÉñáõÙÝ ëáõÛÝ Ð³Ù³Ó³ÛÝ³·ñÇ, ä³ÛÙ³Ý³íáñíáÕ ÏáÕÙ»ñÇ ÙÇç¨ ë³ÑÙ³Ýí»ÉÇù å³ñï³íáñáõÃÛáõÝÝ»ñÁ Ïå³ñáõÝ³Ï»Ý ÁÝ¹Ñ³Ýáõñ Ï³Ù ³é³ÝÓÝ³Ñ³ïáõÏ Ï³ÝáÝÝ»ñ, áñáÝù ÙÛáõë ä³ÛÙ³Ý³íáñíáÕ ÏáÕÙÇ Ý»ñ¹ñáÕÇ Ý»ñ¹ñáõÙÝ»ñÇÝ Ïïñ³Ù³¹ñ»Ý ³é³í»É µ³ñ»Ýå³ëï é»ÅÇÙ, ù³Ý ë³ÑÙ³Ýí³Í ¿ ëáõÛÝ Ð³Ù³Ó³ÛÝ³·ñáí, ³å³ ³Û¹åÇëÇ Ï³ÝáÝÝ»ñÁ Ï·»ñ³Ï³Û»Ý ëáõÛÝ Ð³Ù³Ó³ÛÝ³·ñÇ ÝÏ³ïÙ³Ùµ ³é³í»É µ³ñ»Ýå³ëïáõÃÛ³Ý Ù³ëáí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Èñ³óáõÙÝ»ñ ¨ ÷á÷áËáõÃÛáõÝÝ»ñ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ä³ÛÙ³Ý³íáñíáÕ ÏáÕÙ»ñÁ ÷áË³¹³ñÓ Ñ³Ù³Ó³ÛÝáõÃÛ³Ùµ Ï³ñáÕ »Ý ëáõÛÝ Ð³Ù³Ó³ÛÝ³·ñáõÙ Ï³ï³ñ»É ÷á÷áËáõÃÛáõÝÝ»ñ Ï³Ù Éñ³óáõÙÝ»ñ: öá÷áËáõÃÛáõÝÝ»ñÁ Ï³Ù Éñ³óáõÙÝ»ñÁ ÏÓ¨³Ï»ñåí»Ý Éñ³óáõóÇã ³ñÓ³Ý³·ñáõÃÛáõÝÝ»ñáí ¨ ëáõÛÝ Ð³Ù³Ó³ÛÝ³·ñÇ 15-ñ¹ Ñá¹í³Íáí ë³ÑÙ³Ýí³Í Ï³ñ·áí áõÅÇ Ù»ç ÙïÝ»Éáõó Ñ»ïá ÏÑ³Ý¹Çë³Ý³Ý ëáõÛÝ Ð³Ù³Ó³ÛÝ³·ñÇ µ³ÕÏ³óáõóÇã ¨ ³Ýµ³Å³Ý»ÉÇÝ Ù³ëÁ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Ð³Ù³Ó³ÛÝ³·ñÇ áõÅÇ Ù»ç ÙïÝ»ÉÁ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êáõÛÝ Ð³Ù³Ó³ÛÝ³·ÇñÝ áõÅÇ Ù»ç ¿ ÙïÝáõÙ ¹ñ³ Ñ³Ù³ñ ³ÝÑñ³Å»ßï` ä³ÛÙ³Ý³íáñíáÕ ÏáÕÙ»ñÇ Ý»ñå»ï³Ï³Ý ÁÝÃ³ó³Ï³ñ·»ñÇ Ï³ï³ñÙ³Ý Ù³ëÇÝ í»ñçÇÝ Í³ÝáõóÙ³Ý ëï³óÙ³Ý ûñí³ÝÇó »ñ»ëáõÝ /30/ ûñ Ñ»ïá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¶áñÍáÕáõÃÛ³Ý Å³ÙÏ»ïÁ ¨ ¹³¹³ñ»óáõÙÁ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êáõÛÝ Ð³Ù³Ó³ÛÝ³·ÇñÁ áõÅÇ Ù»ç ÏÙÝ³ ï³ëÁ ï³ñÇ ¨ ³ÛÝáõÑ»ï¨ »ÝÃ³¹ñíáõÙ ¿ ¹ñ³ ÇÝùÝ³µ»ñ³µ³ñ »ñÏ³ñ³Ó·áõÙÁ ÙÇÝã¨ ä³ÛÙ³Ý³íáñíáÕ ÏáÕÙ»ñÇó Ù»ÏÁ ·ñ³íáñ ÏÍ³ÝáõóÇ ÙÛáõëÇÝ Ð³Ù³Ó³ÛÝ³·ÇñÁ ¹³¹³ñ»óÝ»Éáõ Ùï³¹ñáõÃÛ³Ý Ù³ëÇÝ: ÜÙ³Ý ·ñ³íáñ Í³ÝáõóáõÙÁ ëï³Ý³Éáõ ûñí³ÝÇó Ù»Ï ï³ñÇ Ñ»ïá Ð³Ù³Ó³ÛÝ³·ÇñÁ Ï¹³¹³ñÇ ·áñÍ»É:</w:t>
      </w:r>
    </w:p>
    <w:p>
      <w:pPr>
        <w:pStyle w:val="Normal"/>
        <w:ind w:firstLine="708"/>
        <w:jc w:val="both"/>
        <w:rPr/>
      </w:pPr>
      <w:r>
        <w:rPr/>
        <w:t>2. ºÃ» ëáõÛÝ Ð³Ù³Ó³ÛÝ³·ñÇ ·áñÍáÕáõÃÛáõÝÁ ¹³¹³ñ»óíÇ, Ñ³Ù³Ó³ÛÝ ëáõÛÝ Ñá¹í³ÍÇ 1-ÇÝ Ï»ïÇ, Ð³Ù³Ó³ÛÝ³·ÇñÁ Ïß³ñáõÝ³ÏÇ áõÅÇ Ù»ç ÙÝ³É ·áñÍáÕáõÃÛ³Ý ¹³¹³ñ»óÙ³Ý ûñí³Ý Ñ³çáñ¹áÕ ï³ëÝÑÇÝ· ï³ñí³ ÁÝÃ³óùáõÙ ³ÛÝ Ý»ñ¹ñáõÙÝ»ñÇ ÝÏ³ïÙ³Ùµ, áñáÝù Çñ³Ï³Ý³óí»É Ï³Ù Ó»éù »Ý µ»ñí»É ëáõÛÝ Ð³Ù³Ó³ÛÝ³·ñÇ ¹³¹³ñ»óÙ³Ý ûñí³ÝÇó ³é³ç:</w:t>
      </w:r>
    </w:p>
    <w:p>
      <w:pPr>
        <w:pStyle w:val="Normal"/>
        <w:ind w:firstLine="708"/>
        <w:jc w:val="both"/>
        <w:rPr/>
      </w:pPr>
      <w:r>
        <w:rPr/>
        <w:t>3. Æ íÏ³ÛáõÃÛáõÝ í»ñáÝßÛ³ÉÇ` Ý»ñùáëïáñ³·ñÛ³ÉÝ»ñÁ, ÉÇÝ»Éáí å³ïß³×áñ»Ý ÉÇ³½áñí³Í Çñ»Ýó Ñ³Ù³å³ï³ëË³Ý Ï³é³í³ñáõÃÛáõÝÝ»ñÇ ÏáÕÙÇó, ëïáñ³·ñ»óÇÝ ëáõÛÝ Ð³Ù³Ó³ÛÝ³·ÇñÁ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³ï³ñí³Í ¿ ÜÛáõ ¸»ÉÇ ù³Õ³ùáõÙ 2003 Ãí³Ï³ÝÇ Ù³ÛÇëÇ 23-ÇÝ, »ñÏáõ µÝûñÇÝ³Ïáí, Ûáõ³ù³ÝãÛáõñÁ Ñ³Û»ñ»Ý, ÑÝ¹Ï»ñ»Ý ¨ ³Ý·É»ñ»Ý, ÁÝ¹ áñáõÙ µáÉáñ ï»ùëï»ñÁ Ñ³í³ë³ñ³½áñ »Ý: êáõÛÝ Ð³Ù³Ó³ÛÝ³·ñÇ ¹ñáõÛÃÝ»ñÇ Ù»ÏÝ³µ³ÝÙ³Ý Å³Ù³Ý³Ï Í³·³Í ï³ñ³Ó³ÛÝáõÃÛáõÝÝ»ñÇ ¹»åùáõÙ Ý³Ë³å³ïíáõÃÛáõÝÁ ÏïñíÇ ³Ý·É»ñ»Ý ï»ùëïÇ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Ð³Ù³Ó³ÛÝ³·ÇñÝ áõÅÇ Ù»ç ¿ Ùï»É 2006Ã. Ù³ÛÇëÇ 30-Çó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15:00Z</dcterms:created>
  <dc:creator>Computer</dc:creator>
  <dc:description/>
  <cp:keywords/>
  <dc:language>en-US</dc:language>
  <cp:lastModifiedBy>USER</cp:lastModifiedBy>
  <dcterms:modified xsi:type="dcterms:W3CDTF">2021-02-09T06:52:00Z</dcterms:modified>
  <cp:revision>95</cp:revision>
  <dc:subject/>
  <dc:title/>
</cp:coreProperties>
</file>