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àÜìºÜòÆ²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³Û³ëï³ÝÇ Ð³Ýñ³å»ïáõÃÛ³Ý Î³é³í³ñáõÃÛ³Ý ¨ Î³Ý³¹³ÛÇ Î³é³í³ñáõÃÛ³Ý ÙÇç¨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»Ï³ÙáõïÝ»ñÇ ¨ ·áõÛùÇ ÏñÏÝ³ÏÇ Ñ³ñÏáõÙÁ µ³ó³é»Éáõ ¨ Ñ³ñÏáõÙÇó Ëáõë³÷»ÉÁ Ï³ÝË»Éáõ Ù³ëÇÝ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³Û³ëï³ÝÇ Ð³Ý</w:t>
        <w:softHyphen/>
        <w:t>ñ³</w:t>
        <w:softHyphen/>
        <w:t>å»</w:t>
        <w:softHyphen/>
        <w:softHyphen/>
        <w:t>ïáõ</w:t>
        <w:softHyphen/>
        <w:t>ÃÛ³Ý Î³é³í³ñáõÃÛáõÝÁ ¨ Î³Ý³¹³ÛÇ Î³é³í³ñáõÃÛáõ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2"/>
          <w:szCs w:val="22"/>
          <w:lang w:val="en-US"/>
        </w:rPr>
        <w:t>ó³ÝÏ³Ý³Éáí ½³ñ·³óÝ»É »ñÏáõ å»ïáõÃÛáõÝÝ»ñÇ ÙÇç¨ ïÝï»ë³Ï³Ý, ·Çï³Ï³Ý, ï»ËÝÇÏ³</w:t>
        <w:softHyphen/>
        <w:t xml:space="preserve">Ï³Ý </w:t>
      </w:r>
      <w:r>
        <w:rPr>
          <w:rFonts w:cs="Times Armenian" w:ascii="Times Armenian" w:hAnsi="Times Armenian"/>
          <w:sz w:val="22"/>
          <w:szCs w:val="22"/>
          <w:lang w:val="en-US"/>
        </w:rPr>
        <w:t>¨ Ùß³ÏáõÃ³ÛÇÝ Ñ³ñ³</w:t>
        <w:softHyphen/>
        <w:t>µ»</w:t>
        <w:softHyphen/>
        <w:t>ñáõ</w:t>
        <w:softHyphen/>
        <w:t>ÃÛáõÝ</w:t>
        <w:softHyphen/>
        <w:t>Ý»ñÁ ¨ ó³ÝÏ³Ý³Éáí ÏÝù»É »Ï³</w:t>
        <w:softHyphen/>
        <w:softHyphen/>
        <w:softHyphen/>
        <w:softHyphen/>
        <w:t>ÙáõïÝ»ñÇ ¨ ·áõÛùÇ ÏñÏ</w:t>
        <w:softHyphen/>
        <w:t>Ý³</w:t>
        <w:softHyphen/>
        <w:t>ÏÇ Ñ³ñ</w:t>
        <w:softHyphen/>
        <w:t>ÏáõÙÁ µ³</w:t>
        <w:softHyphen/>
        <w:t>ó³</w:t>
        <w:softHyphen/>
        <w:t>é»Éáõ ¨ Ñ³ñ</w:t>
        <w:softHyphen/>
        <w:t>Ïáõ</w:t>
        <w:softHyphen/>
        <w:t>ÙÇó Ëáõ</w:t>
        <w:softHyphen/>
        <w:t>ë³</w:t>
        <w:softHyphen/>
        <w:t>÷»ÉÁ Ï³Ý</w:t>
        <w:softHyphen/>
        <w:t>Ë»Éáõ Ù³ëÇÝ ÏáÝí»ÝóÇ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bCs/>
          <w:sz w:val="22"/>
          <w:szCs w:val="22"/>
          <w:lang w:val="en-US"/>
        </w:rPr>
        <w:t>Ñ³Ù³Ó³ÛÝ»óÇÝ Ñ»ï¨Û³ÉÇ ßáõñ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ÀÝ¹·ñí³Í ³ÝÓÇÝ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êáõÛÝ ÎáÝí»ÝóÇ³Ý ÏÇñ³éíáõÙ ¿ ä³ÛÙ³Ý³íáñíáÕ å»</w:t>
        <w:softHyphen/>
        <w:t>ïáõÃÛáõÝÝ»ñÇó Ù»ÏÇ Ï³Ù »ñ</w:t>
        <w:softHyphen/>
        <w:t>ÏáõëÇ é»½Ç¹»Ýï Ñ³Ý</w:t>
        <w:softHyphen/>
        <w:t>¹Ç</w:t>
        <w:softHyphen/>
        <w:t>ë³</w:t>
        <w:softHyphen/>
        <w:t>óáÕ ³ÝÓ³Ýó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ÀÝ¹·ñÏí³Í Ñ³ñÏ»ñ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êáõÛÝ ÎáÝí»ÝóÇ³Ý ÏÇñ³éíáõÙ ¿ ä³Û</w:t>
        <w:softHyphen/>
        <w:t>Ù³</w:t>
        <w:softHyphen/>
        <w:t>Ý³</w:t>
        <w:softHyphen/>
        <w:t>íáñ</w:t>
        <w:softHyphen/>
        <w:t>íáÕ å»ïáõ</w:t>
        <w:softHyphen/>
        <w:t>ÃÛ³Ý ÏáÕ</w:t>
        <w:softHyphen/>
        <w:t>ÙÇó ë³Ñ</w:t>
        <w:softHyphen/>
        <w:t>Ù³Ý</w:t>
        <w:softHyphen/>
        <w:t>í³Íª »Ï³</w:t>
        <w:softHyphen/>
        <w:t>Ùáõï</w:t>
        <w:softHyphen/>
        <w:t>Ý»ñÇ ¨ ·áõÛùÇ Ñ³ñ</w:t>
        <w:softHyphen/>
        <w:t>Ï»ñÇ ÝÏ³ïÙ³Ùµª ³Ý</w:t>
        <w:softHyphen/>
        <w:t>Ï³Ë ¹ñ³Ýó ·³ÝÓÙ³Ý »</w:t>
        <w:softHyphen/>
        <w:t>Õ³Ý³Ï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ºÏ³ÙáõïÝ»ñÇ ¨ ·áõÛùÇ Ñ³ñÏ»ñ »Ý Ñ³Ù³ñíáõÙ ³Ù</w:t>
        <w:softHyphen/>
        <w:t>µáÕç »Ï³ÙïÇ, ³ÙµáÕç ·áõÛùÇ Ï³Ù »Ï³</w:t>
        <w:softHyphen/>
        <w:t>ÙïÇ Ï³Ù ·áõÛùÇ ï³ññ»ñÇ ÝÏ³ïÙ³Ùµ ë³ÑÙ³Ýí³Í µá</w:t>
        <w:softHyphen/>
        <w:t>Éáñ Ñ³ñ</w:t>
        <w:softHyphen/>
        <w:softHyphen/>
        <w:t>Ï»</w:t>
        <w:softHyphen/>
        <w:t>ñÁª Ý»</w:t>
        <w:softHyphen/>
        <w:t>ñ³éÛ³É ß³ñ</w:t>
        <w:softHyphen/>
        <w:t>Å³</w:t>
        <w:softHyphen/>
        <w:softHyphen/>
        <w:t>Ï³Ý Ï³Ù ³Ýß³ñÅ ·áõÛùÇ û</w:t>
        <w:softHyphen/>
        <w:t>ï³ñáõÙÇó ³</w:t>
        <w:softHyphen/>
        <w:t>é³</w:t>
        <w:softHyphen/>
        <w:t>ç³</w:t>
        <w:softHyphen/>
        <w:t>ó³Í »Ï³</w:t>
        <w:softHyphen/>
        <w:t>ÙïÇ Ñ³</w:t>
        <w:softHyphen/>
        <w:t>í»</w:t>
        <w:softHyphen/>
        <w:t>É³×Ç, Ó»é</w:t>
        <w:softHyphen/>
        <w:t>Ý³ñ</w:t>
        <w:softHyphen/>
        <w:t>Ïáõ</w:t>
        <w:softHyphen/>
        <w:t>ÃÛáõÝÝ»ñÇ í×³</w:t>
        <w:softHyphen/>
        <w:t>ñ³Í ³ß</w:t>
        <w:softHyphen/>
        <w:softHyphen/>
        <w:t>Ë³</w:t>
        <w:softHyphen/>
        <w:t>ï³í³ñÓÇ ÁÝ¹Ñ³Ýáõñ ·áõ</w:t>
        <w:softHyphen/>
        <w:t>Ù³</w:t>
        <w:softHyphen/>
        <w:t>ñÇ, ÇÝã</w:t>
        <w:softHyphen/>
        <w:t>å»ë Ý³¨ ·áõÛùÇ ³ñ</w:t>
        <w:softHyphen/>
        <w:t>Å»ùÇ Ñ³í»É³×Ç ß³ÑáõÛÃÇ Ñ³ñÏ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ÎáÝí»ÝóÇ³Ý ÏÇñ³éíáõÙ ¿ ·á</w:t>
        <w:softHyphen/>
        <w:t>Ûáõ</w:t>
        <w:softHyphen/>
        <w:t>ÃÛáõÝ áõÝ»óáÕ Ñ»</w:t>
        <w:softHyphen/>
        <w:t>ï¨</w:t>
        <w:softHyphen/>
        <w:t>Û³É Ñ³ñÏ»ñÇ ÝÏ³ïÙ³Ùµ, Ù³ëÝ³íáñ³å»ë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³) Ð³Û³ëï³ÝÇ ¹»åù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I) ß³ÑáõÃ³Ñ³ñ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II) »Ï³Ùï³Ñ³ñÏ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III) ·áõÛù³Ñ³ñ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IV) ÑáÕÇ Ñ³ñÏ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(³ÛëáõÑ»ïª Ñ³ÛÏ³Ï³Ý Ñ³ñÏ),</w:t>
      </w:r>
    </w:p>
    <w:p>
      <w:pPr>
        <w:pStyle w:val="Normal"/>
        <w:suppressAutoHyphens w:val="true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) Î³Ý³¹³ÛÇ ¹»åùáõÙª ºÏ³Ùï³Ñ³ñÏÇ Ù³ëÇÝ ûñ»ÝùÇ Ñ³Ù³Ó³ÛÝ Î³Ý³¹³ÛÇ Î³é³í³ñáõ</w:t>
        <w:softHyphen/>
        <w:t>ÃÛ³Ý ÏáÕÙÇó ·³ÝÓíáÕ »Ï³ÙïÇ ¨ ·áõÛùÇ Ñ³ñÏ»ñ (³ÛëáõÑ»ïª Ï³Ý³¹³Ï³Ý Ñ³ñÏ):</w:t>
      </w:r>
    </w:p>
    <w:p>
      <w:pPr>
        <w:pStyle w:val="Normal"/>
        <w:suppressAutoHyphens w:val="true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4. ÎáÝí»ÝóÇ³Ý ÏÇñ³éíáõÙ ¿ Ý³¨ ÝáõÛÝ³Ï³Ý Ï³Ù Áëï ¿áõÃÛ³Ý Ñ³</w:t>
        <w:softHyphen/>
        <w:t>Ù³</w:t>
        <w:softHyphen/>
        <w:t>ÝÙ³Ý ó³Ý</w:t>
        <w:softHyphen/>
        <w:t>Ï³</w:t>
        <w:softHyphen/>
        <w:t>ó³Í Ñ³ñ</w:t>
        <w:softHyphen/>
        <w:t>ÏÇ Ñ³Ù³ñ, á</w:t>
        <w:softHyphen/>
        <w:t>ñÁ Ïë³Ñ</w:t>
        <w:softHyphen/>
        <w:t>Ù³ÝíÇ ÎáÝí»ÝóÇ³ÛÇ ëïá</w:t>
        <w:softHyphen/>
        <w:softHyphen/>
        <w:t>ñ³·ñáõÙÇó Ñ»</w:t>
        <w:softHyphen/>
        <w:t>ïáª Ç ÉñáõÙÝ ·á</w:t>
        <w:softHyphen/>
        <w:t>ÛáõÃ</w:t>
        <w:softHyphen/>
        <w:t>ÛáõÝ áõÝ»óáÕ Ñ³ñÏ»ñÇ Ï³Ù ¹ñ³Ýó ÷á</w:t>
        <w:softHyphen/>
        <w:t>Ë³</w:t>
        <w:softHyphen/>
        <w:t>ñ»Ý:</w:t>
      </w:r>
    </w:p>
    <w:p>
      <w:pPr>
        <w:pStyle w:val="Heading1"/>
        <w:ind w:right="0"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ÀÝ¹Ñ³Ýáõñ ë³ÑÙ³ÝáõÙ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-1440" w:leader="none"/>
        </w:tabs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1. êáõÛÝ ÎáÝí»ÝóÇ³ÛáõÙ, »Ã» »ÝÃ³ï»ùëïÝ </w:t>
      </w:r>
      <w:r>
        <w:rPr>
          <w:rFonts w:cs="Times Armenian" w:ascii="Times Armenian" w:hAnsi="Times Armenian"/>
          <w:sz w:val="22"/>
          <w:szCs w:val="22"/>
        </w:rPr>
        <w:t>³ÛÉ µ³Ý ãÇ å³Ñ³ÝçáõÙ</w:t>
      </w:r>
      <w:r>
        <w:rPr>
          <w:rFonts w:cs="Times Armenian" w:ascii="Times Armenian" w:hAnsi="Times Armenian"/>
          <w:sz w:val="22"/>
          <w:szCs w:val="22"/>
          <w:lang w:val="en-US"/>
        </w:rPr>
        <w:t>ª</w:t>
      </w:r>
      <w:r>
        <w:rPr>
          <w:rFonts w:cs="Times Armenian" w:ascii="Times Armenian" w:hAnsi="Times Armenian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³) §ä³ÛÙ³Ý³íáñíáÕ å»ïáõÃÛáõÝ¦ ¨ §ÙÛáõë ä³Û</w:t>
        <w:softHyphen/>
        <w:t>Ù³</w:t>
        <w:softHyphen/>
        <w:t>Ý³</w:t>
        <w:softHyphen/>
        <w:t>íáñ</w:t>
        <w:softHyphen/>
        <w:t>íáÕ å»ïáõÃÛáõÝ¦ ï»ñÙÇÝÝ»ñÁ, »ÝÃ³ï»ùëïÇó Ï³Ëí³Í, Ýß³</w:t>
        <w:softHyphen/>
        <w:t>Ý³ÏáõÙ »Ý Ð³Û³ëï³Ý Ï³Ù Î³Ý³¹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) §Ð³Û³ëï³Ý¦ ï»ñÙÇÝÁ Ýß³Ý³ÏáõÙ ¿ Ð³Û³ëï³ÝÇ Ð³Ýñ³å»ïáõÃÛáõÝ, ÇëÏ ³ßË³ñÑ³·ñ³Ï³Ý ÇÙ³ëïáí û·ï³·áñÍí»ÉÇë Ýß³Ý³ÏáõÙ ¿ª Ð³Û³ëï³ÝÇ Ð³Ý</w:t>
        <w:softHyphen/>
        <w:t>ñ³å»ïáõÃÛ³Ý ï³ñ³ÍùÁ, Ý»ñ³éÛ³É Ý»ñùÇÝ çñ»ñÁ, áñáÝó ÝÏ³ïÙ³Ùµ, Ð³Û³ëï³ÝÇ Ð³Ýñ³å»ïáõÃÛáõÝÝ Çñ³Ï³Ý³óÝáõÙ ¿ Çñ ÇÝùÝÇßË³Ý Çñ³íáõÝùÝ»ñÁ ¨ Çñ³í³½áñáõÃÛáõÝÁª Ñ³Ù³Ó³ÛÝ Ý»ñùÇÝ ûñ»Ýë¹ñáõÃÛ³Ý ¨ ÙÇç³½·³ÛÇÝ Çñ³íáõÝùÇ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·) ,§Î³Ý³¹³¦ ï»ñÙÇÝÝ ³ßË³ñÑ³·ñ³Ï³Ý ÇÙ³ëïáí û·ï³·áñÍí»ÉÇë Ýß³Ý³ÏáõÙ ¿ª Î³Ý³¹³ÛÇ ï³ñ³ÍùÁ, Ý»ñ³éÛ³É Ýñ³ ï³</w:t>
        <w:softHyphen/>
        <w:t>ñ³Í</w:t>
        <w:softHyphen/>
        <w:t>ù³</w:t>
        <w:softHyphen/>
        <w:t xml:space="preserve">ÛÇÝ ÍáíÁ ¨ ÑáÕ³ÛÇÝ ï³ñ³ÍùÇó áõ ï³ñ³Íù³ÛÇÝ ÍáíÇó í»ñ ·ïÝíáÕ û¹³ÛÇÝ ï³ñ³ÍáõÃÛáõÝÁ, ÇÝãå»ë Ý³¨ µ³ó³éÇÏ ïÝï»ë³Ï³Ý ·áïÇÝ ¨ ³Û¹ ·áïáõó ¹áõñë ·ïÝíáÕ 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Ù³Ûñó³Ù³ù³ÛÇÝ »ÉáõëïÁ, áñÇ ÝÏ³ïÙ³Ùµ, ÙÇç³½·³ÛÇÝ Çñ³íáõÝùÇ Ñ³Ù³Ó³ÛÝ, Î³Ý³¹³Ý Çñ³Ï³Ý³óÝáõÙ ¿ Çñ ÇÝùÝÇßË³Ý Çñ³íáõÝùÝ»ñÁ,</w:t>
      </w:r>
    </w:p>
    <w:p>
      <w:pPr>
        <w:pStyle w:val="BodyTextIndent2"/>
        <w:spacing w:lineRule="auto" w:line="240"/>
        <w:ind w:right="0" w:firstLine="720"/>
        <w:rPr/>
      </w:pPr>
      <w:r>
        <w:rPr>
          <w:rFonts w:cs="Times Armenian" w:ascii="Times Armenian" w:hAnsi="Times Armenian"/>
          <w:sz w:val="22"/>
          <w:szCs w:val="22"/>
        </w:rPr>
        <w:t>¹¤ §³ÝÓ¦ ï»ñÙÇÝÁ Ý»ñ³éáõÙ ¿ª ³ÝÑ³ï, ÁÝÏ»ñáõÃÛáõÝÝ»ñÇ ÙÇ³íáñáõÙ, ÁÝÏ»ñáõÃÛáõÝ, ÁÝÏ»ñ³ÏóáõÃÛáõÝ ¨ ³ÝÓ³Ýó ó³Ý</w:t>
        <w:softHyphen/>
        <w:softHyphen/>
        <w:t>Ï³ó³Í ³ÛÉ ÙÇ</w:t>
        <w:softHyphen/>
        <w:t>³</w:t>
        <w:softHyphen/>
        <w:t>íáñ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») §ÁÝÏ»ñáõÃÛáõÝ¦ ï»ñÙÇÝÁ Ýß³Ý³ÏáõÙ ¿ª ó³Ý</w:t>
        <w:softHyphen/>
        <w:t>Ï³</w:t>
        <w:softHyphen/>
        <w:t>ó³Í Çñ³</w:t>
        <w:softHyphen/>
        <w:t>í³µ³Ý³Ï³Ý ³ÝÓ Ï³Ù ó³ÝÏ³ó³Í ³ÛÉ ÙÇ³</w:t>
        <w:softHyphen/>
        <w:t>íáñ, áñÁ Ñ³ñÏ</w:t>
        <w:softHyphen/>
        <w:t>Ù³Ý Ýå³ï³ÏÝ»ñáí ¹Çï³ñÏíáõÙ ¿ áñ</w:t>
        <w:softHyphen/>
        <w:t>å»ë Ç</w:t>
        <w:softHyphen/>
        <w:t>ñ³</w:t>
        <w:softHyphen/>
        <w:t>í³</w:t>
        <w:softHyphen/>
        <w:t>µ³</w:t>
        <w:softHyphen/>
        <w:t>Ý³</w:t>
        <w:softHyphen/>
        <w:t>Ï³Ý ³ÝÓ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½) §ä³ÛÙ³Ý³íáñíáÕ å»ïáõÃÛ³Ý Ó»éÝ³ñÏáõÃÛáõÝ¦ ¨ §ÙÛáõë ä³ÛÙ³Ý³íáñíáÕ å»ïáõÃÛ³Ý Ó»é</w:t>
        <w:softHyphen/>
        <w:softHyphen/>
        <w:t>Ý³ñÏ</w:t>
        <w:softHyphen/>
        <w:t>áõ</w:t>
        <w:softHyphen/>
        <w:t>ÃÛáõÝ¦ ï»ñ</w:t>
        <w:softHyphen/>
        <w:t>ÙÇÝ</w:t>
        <w:softHyphen/>
        <w:t>Ý»ñÁ Ýß³Ý³ÏáõÙ »Ý, Ñ³</w:t>
        <w:softHyphen/>
        <w:t>Ù³</w:t>
        <w:softHyphen/>
        <w:t>å³</w:t>
        <w:softHyphen/>
        <w:t>ï³ë</w:t>
        <w:softHyphen/>
        <w:t>Ë³</w:t>
        <w:softHyphen/>
        <w:t>Ý³</w:t>
        <w:softHyphen/>
        <w:t>µ³ñ, ä³ÛÙ³Ý³íáñ</w:t>
        <w:softHyphen/>
        <w:t>íáÕ å»ïáõ</w:t>
        <w:softHyphen/>
        <w:softHyphen/>
        <w:t>ÃÛ³Ý é»½Ç¹»ÝïÇ ÏáÕ</w:t>
        <w:softHyphen/>
        <w:t>ÙÇó Õ»Ï³í³ñíáÕ Ó»é</w:t>
        <w:softHyphen/>
        <w:t>Ý³ñ</w:t>
        <w:softHyphen/>
        <w:t>ÏáõÃÛáõÝ ¨ ÙÛáõë ä³ÛÙ³Ý³</w:t>
        <w:softHyphen/>
        <w:t>íáñ</w:t>
        <w:softHyphen/>
        <w:t>íáÕ å»ïáõ</w:t>
        <w:softHyphen/>
        <w:t>ÃÛ³Ý é»½Ç¹»ÝïÇ ÏáÕÙÇó Õ»</w:t>
        <w:softHyphen/>
        <w:t>Ï³í³ñíáÕ Ó»é</w:t>
        <w:softHyphen/>
        <w:t>Ý³ñÏ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¿) §Çñ³í³ëáõ Ù³ñÙÇÝ¦ ï»ñÙÇÝÁ Ýß³Ý³ÏáõÙ ¿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I) Ð³</w:t>
        <w:softHyphen/>
        <w:t>Û³ëï³ÝÇ ¹»åùáõÙª ýÇÝ³ÝëÝ»ñÇ ¨ ¿Ïá</w:t>
        <w:softHyphen/>
        <w:t>Ýá</w:t>
        <w:softHyphen/>
        <w:t>ÙÇ</w:t>
        <w:softHyphen/>
        <w:t>Ï³</w:t>
        <w:softHyphen/>
        <w:t>ÛÇ Ý³Ë³ñ³ñ ¨ å»ï³Ï³Ý »Ï³ÙáõïÝ»ñÇ Ý³Ë³ñ³ñ Ï³Ù Ýñ³Ýó ÉÇ³½áñ Ý»ñ</w:t>
        <w:softHyphen/>
        <w:t>Ï³</w:t>
        <w:softHyphen/>
        <w:t>Û³</w:t>
        <w:softHyphen/>
        <w:t>óáõ</w:t>
        <w:softHyphen/>
        <w:t xml:space="preserve">óÇãÝ»ñ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II) Î³Ý³¹³ÛÇ ¹»åùáõÙª å»ï³Ï³Ý »Ï³ÙïÇ Ý³Ë³ñ³ñ Ï³Ù Ý³Ë³ñ³ñÇ ÉÇ³½áñ Ý»ñÏ³Û³óáõóÇã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Á) §ù³Õ³ù³óÇ¦ ï»ñÙÇÝÁ Ýß³Ý³Ï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I) ä³ÛÙ³Ý³íáñíáÕ å»ïáõÃÛ³Ý ù³Õ³ù³óÇ Ñ³Ý¹Çë³óáÕ ó³ÝÏ³ó³Í ýÇ</w:t>
        <w:softHyphen/>
        <w:t>½Ç</w:t>
        <w:softHyphen/>
        <w:t>Ï³</w:t>
        <w:softHyphen/>
        <w:t>Ï³Ý ³ÝÓ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II) ó³ÝÏ³ó³Í Çñ³í³µ³Ý³Ï³Ý ³ÝÓ, ÁÝ</w:t>
        <w:softHyphen/>
        <w:t>Ï»</w:t>
        <w:softHyphen/>
        <w:t>ñ³Ï</w:t>
        <w:softHyphen/>
        <w:t>óáõ</w:t>
        <w:softHyphen/>
        <w:t>ÃÛáõÝ Ï³Ù ÙÇ³</w:t>
        <w:softHyphen/>
        <w:t>íá</w:t>
        <w:softHyphen/>
        <w:t>ñáõÙ, áñÁ ä³ÛÙ³Ý³íáñ</w:t>
        <w:softHyphen/>
        <w:t>íáÕ å»ïáõ</w:t>
        <w:softHyphen/>
        <w:t>ÃÛ³Ý ·áñÍáÕ û</w:t>
        <w:softHyphen/>
        <w:t>ñ»Ýë</w:t>
        <w:softHyphen/>
        <w:t>¹ñáõ</w:t>
        <w:softHyphen/>
        <w:t>ÃÛ³Ý ÑÇÙ³Ý íñ³ ëï³</w:t>
        <w:softHyphen/>
        <w:t>ó»É ¿ Çñ ³Û¹ Ï³ñ·³íÇ×³Ï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Ã) §ÙÇç³½·³ÛÇÝ ÷áË³¹ñáõÙ¦ ï»ñÙÇÝÁ Ýß³Ý³ÏáõÙ ¿ª ä³Û</w:t>
        <w:softHyphen/>
        <w:t>Ù³</w:t>
        <w:softHyphen/>
        <w:t>Ý³</w:t>
        <w:softHyphen/>
        <w:t>íáñ</w:t>
        <w:softHyphen/>
        <w:t>íáÕ å»ïáõÃÛ³Ý Ó»é</w:t>
        <w:softHyphen/>
        <w:t>Ý³ñ</w:t>
        <w:softHyphen/>
        <w:t>ÏáõÃÛ³Ý ÏáÕÙÇó ß³Ñ³·áñÍíáÕ Ý³íáí Ï³Ù û¹³Ý³íáí áõÕ¨áñÝ»ñ ¨ ·áõÛù ÷áË³¹ñ»Éáõ ó³Ý</w:t>
        <w:softHyphen/>
        <w:t>Ï³ó³Í áõÕ¨áñáõÃÛáõÝª µ³</w:t>
        <w:softHyphen/>
        <w:t>ó³</w:t>
        <w:softHyphen/>
        <w:t>éáõ</w:t>
        <w:softHyphen/>
        <w:t>ÃÛ³Ùµ ³ÛÝ ¹»åù»ñÇ, »ñµ áõÕ¨áñáõÃÛ³Ý ÑÇÙÝ³Ï³Ý Ýå³ï³ÏÁ ³ÛÉ ä³ÛÙ³Ý³íáñíáÕ å»ïáõÃÛ³Ý ë³ÑÙ³ÝÝ»ñáõÙ ·ïÝ</w:t>
        <w:softHyphen/>
        <w:t xml:space="preserve">íáÕ í³Ûñ»ñÇ ÙÇç¨ áõÕ¨áñÝ»ñÇ ¨ µ»éÝ»ñÇ ÷áË³¹ñáõÙÝ ¿£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ä³ÛÙ³Ý³íáñíáÕ å»ïáõÃÛ³Ý ÏáÕÙÇó ÎáÝí»ÝóÇ³Ý ó³ÝÏ³ó³Í å³ÑÇ ÏÇñ³é»ÉÇë ¹ñ³</w:t>
        <w:softHyphen/>
        <w:t>ÝáõÙ ãë³Ñ</w:t>
        <w:softHyphen/>
        <w:softHyphen/>
        <w:softHyphen/>
        <w:t>Ù³Ý</w:t>
        <w:softHyphen/>
        <w:t>í³Í ó³ÝÏ³ó³Í ï»ñÙÇÝ, »Ã» »ÝÃ³ï»ùëïÝ ³ÛÉ µ³Ý ãÇ å³Ñ³ÝçáõÙ, áõÝÇ ³ÛÝ Ýß³</w:t>
        <w:softHyphen/>
        <w:t>Ý³</w:t>
        <w:softHyphen/>
        <w:t>Ïáõ</w:t>
        <w:softHyphen/>
        <w:softHyphen/>
        <w:softHyphen/>
        <w:t>ÃÛáõÝÁ, áñÁ Ýñ³Ý ïíÛ³É å³ÑÇÝ ³Û¹ å»ïáõ</w:t>
        <w:softHyphen/>
        <w:t>ÃÛ³Ý û</w:t>
        <w:softHyphen/>
        <w:t>ñ»Ýë</w:t>
        <w:softHyphen/>
        <w:t>¹ñáõ</w:t>
        <w:softHyphen/>
        <w:t>ÃÛ³Ùµ ïñí³Í ¿ ³ÛÝ Ñ³ñÏ»ñÇ ³éÝãáõÃÛ³Ùµ, áñáÝó ÝÏ³ï</w:t>
        <w:softHyphen/>
        <w:t>Ù³Ùµ ÏÇñ³éíáõÙ ¿ ÎáÝí»ÝóÇ³Ý. ³Û¹ å»ïáõÃÛ³Ý ·áñÍáÕ Ñ³ñÏ³ÛÇÝ û</w:t>
        <w:softHyphen/>
        <w:t>ñ»Ýù</w:t>
        <w:softHyphen/>
        <w:t>Ý»</w:t>
        <w:softHyphen/>
        <w:softHyphen/>
        <w:t>ñáí ë³ÑÙ³Ýí³Í ó³ÝÏ³ó³Í ï»ñÙÇÝÇ Ýß³Ý³ÏáõÃÛáõÝÁ ·»ñ³Ï³ÛáõÙ ¿ ³Û¹ å»ïáõÃÛ³Ý ³ÛÉ û</w:t>
        <w:softHyphen/>
        <w:t>ñ»Ýù</w:t>
        <w:softHyphen/>
        <w:t>Ý»</w:t>
        <w:softHyphen/>
        <w:t>ñáí ï»ñ</w:t>
        <w:softHyphen/>
        <w:softHyphen/>
        <w:t>ÙÇÝÇÝ ïñí³Í Ýß³Ý³ÏáõÃÛ³Ý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è»½Ç¹»Ýï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b/>
          <w:b/>
          <w:sz w:val="22"/>
          <w:szCs w:val="22"/>
          <w:lang w:val="en-US"/>
        </w:rPr>
      </w:pPr>
      <w:r>
        <w:rPr>
          <w:rFonts w:eastAsia="Times Armenian" w:cs="Times Armenian" w:ascii="Times Armenian" w:hAnsi="Times Armenian"/>
          <w:b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êáõÛÝ ÎáÝí»ÝóÇ³ÛÇ Ýå³ï³ÏÝ»ñáí §ä³Û</w:t>
        <w:softHyphen/>
        <w:t>Ù³</w:t>
        <w:softHyphen/>
        <w:t>Ý³</w:t>
        <w:softHyphen/>
        <w:t>íáñ</w:t>
        <w:softHyphen/>
        <w:t>íáÕ å»ïáõÃÛ³Ý é»½Ç¹»Ýï¦ ï»ñÙÇÝÁ Ýß³</w:t>
        <w:softHyphen/>
        <w:t>Ý³ÏáõÙ ¿ª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³) ó³Ý</w:t>
        <w:softHyphen/>
        <w:t>Ï³</w:t>
        <w:softHyphen/>
        <w:t>ó³Í ³ÝÓ, áñÁ, ³Û¹ å»ïáõÃÛ³Ý ûñ»Ýë¹ñáõÃÛ³Ý Ñ³</w:t>
        <w:softHyphen/>
        <w:t>Ù³Ó³ÛÝ, ³ÛÝ</w:t>
        <w:softHyphen/>
        <w:t>ï»Õ »ÝÃ³Ï³ ¿ Ñ³ñÏ</w:t>
        <w:softHyphen/>
        <w:softHyphen/>
        <w:softHyphen/>
        <w:t>Ù³Ý Çñ ÑÇÙÝ³¹ñÙ³Ý í³ÛñÇ, Ùßï³Ï³Ý µÝ³ÏáõÃÛ³Ý í³ÛñÇ, Õ»Ï³í³ñÙ³Ý í³ÛñÇ Ï³Ù áñ¨¿ ³ÛÉ Ñ³</w:t>
        <w:softHyphen/>
        <w:t>Ù³</w:t>
        <w:softHyphen/>
        <w:t>ÝÙ³Ý ã³÷³ÝÇßÇ ÑÇ</w:t>
        <w:softHyphen/>
        <w:t>Ù³Ý íñ³, ë³Ï³ÛÝ ³Û¹ ï»ñÙÇÝÁ ãÇ Ý»ñ³éáõÙ áñ¨¿ ³Ý</w:t>
        <w:softHyphen/>
        <w:t>ÓÇ, áñÝ ³Û¹ å»ïáõ</w:t>
        <w:softHyphen/>
        <w:t>ÃÛáõ</w:t>
        <w:softHyphen/>
        <w:t>ÝáõÙ »ÝÃ³Ï³ ¿ Ñ³ñ</w:t>
        <w:softHyphen/>
        <w:t>Ï</w:t>
        <w:softHyphen/>
        <w:t>Ù³Ý ÙÇ³ÛÝ ³Û¹ å»ïáõÃÛ³Ý ³ÕµÛáõñÝ»ñÇó ëï³óí³Í »Ï³ÙïÇ ÝÏ³ïÙ³Ùµ, ¨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µ) ³Û¹ å»ïáõÃÛáõÝÁ Ï³Ù Ýñ³ ù³Õ³ù³Ï³Ý Ï³Ù í³ñã³ï³ñ³Íù³ÛÇÝ ëïáñ³µ³Å³ÝáõÙÁ Ï³Ù ï»Õ³Ï³Ý ÇßË³ÝáõÃÛáõÝÁ Ï³Ù ó³ÝÏ³ó³Í ³Û¹åÇëÇ å»ïáõÃÛ³Ý ëïáñ³µ³Å³ÝÙ³Ý Ï³Ù ï»Õ³Ï³Ý ÇßË³ÝáõÃÛ³Ý ó³ÝÏ³ó³Í ·áñÍ³Ï³ÉáõÃÛáõÝ Ï³Ù Í³é³ÛáõÃÛáõ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ºñµ, 1-ÇÝ Ï»ïÇ ¹ñáõÛÃÝ»ñÇÝ Ñ³Ù³å³ï³ëË³Ý, ýÇ</w:t>
        <w:softHyphen/>
        <w:t>½Ç</w:t>
        <w:softHyphen/>
        <w:t>Ï³</w:t>
        <w:softHyphen/>
        <w:t>Ï³Ý ³ÝÓÁ Ñ³Ý</w:t>
        <w:softHyphen/>
        <w:t>¹Ç</w:t>
        <w:softHyphen/>
        <w:t>ë³</w:t>
        <w:softHyphen/>
        <w:t>ÝáõÙ ¿ »ñÏáõ ä³Û</w:t>
        <w:softHyphen/>
        <w:t>Ù³</w:t>
        <w:softHyphen/>
        <w:softHyphen/>
        <w:softHyphen/>
        <w:t>Ý³íáñíáÕ å»ïáõ</w:t>
        <w:softHyphen/>
        <w:t>ÃÛáõÝ</w:t>
        <w:softHyphen/>
        <w:t>Ý»ñÇ é»½Ç¹»Ýï, ³å³ ³Û¹ ýÇ½ÇÏ³Ï³Ý ³ÝÓÇ Ï³ñ·³íÇ×³ÏÁ á</w:t>
        <w:softHyphen/>
        <w:t>ñáß</w:t>
        <w:softHyphen/>
        <w:t>íáõÙ ¿ Ñ»ï</w:t>
        <w:softHyphen/>
        <w:t>¨</w:t>
        <w:softHyphen/>
        <w:t>Û³É Ï»ñå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³) ýÇ½ÇÏ³Ï³Ý ³ÝÓÁ Ñ³Ù³ñíáõÙ ¿ ÙÇ³ÛÝ ³ÛÝ ä³ÛÙ³Ý³íáñíáÕ å»ïáõÃÛ³Ý é»½Ç¹»Ýï, áñï»Õ Ùßï³å»ë µÝ³ÏíáõÙ ¿, ÇëÏ »Ã» Ý³ Ùßï³å»ë µÝ³ÏíáõÙ ¿ »ñÏáõ å»ïáõ</w:t>
        <w:softHyphen/>
        <w:t>ÃÛáõÝ</w:t>
        <w:softHyphen/>
        <w:t>Ý»ñáõÙ, ³å³ ýÇ½ÇÏ³Ï³Ý ³ÝÓÁ Ñ³Ù³ñíáõÙ ¿ ÙÇ³ÛÝ ³ÛÝ ä³ÛÙ³Ý³íáñíáÕ å»ïáõ</w:t>
        <w:softHyphen/>
        <w:t>ÃÛ³Ý é»½Ç¹»Ýï, áñÇ Ñ»ï Ýñ³ ³ÝÓ</w:t>
        <w:softHyphen/>
        <w:t>Ý³Ï³Ý ¨ ïÝï»ë³Ï³Ý Ï³å»ñÝ ³é³í»É ë»ñï »Ý (Ï»Ý</w:t>
        <w:softHyphen/>
        <w:t>ë³</w:t>
        <w:softHyphen/>
        <w:t>Ï³Ý ß³</w:t>
        <w:softHyphen/>
        <w:t>Ñ»</w:t>
        <w:softHyphen/>
        <w:t>ñÇ Ï»ÝïñáÝ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) »Ã» ÑÝ³ñ³íáñ ã¿ áñáß»É ³ÛÝ å»ïáõÃÛáõÝÁ, áñï»Õ ·ïÝíáõÙ ¿ ýÇ</w:t>
        <w:softHyphen/>
        <w:t>½Ç</w:t>
        <w:softHyphen/>
        <w:t>Ï³</w:t>
        <w:softHyphen/>
        <w:t>Ï³Ý ³ÝÓÇ Ï»Ýë³Ï³Ý ß³Ñ»ñÇ Ï»ÝïñáÝÁ, Ï³Ù »Ã» ýÇ½ÇÏ³Ï³Ý ³ÝÓÁ å»ïáõ</w:t>
        <w:softHyphen/>
        <w:t>ÃÛáõÝ</w:t>
        <w:softHyphen/>
        <w:t>Ý»</w:t>
        <w:softHyphen/>
        <w:t>ñÇó áã Ù»ÏáõÙ ãáõÝÇ Ùßï³Ï³Ý Ï³ó³ñ³Ý, ³å³ ýÇ½ÇÏ³Ï³Ý ³ÝÓÁ Ñ³Ù³ñíáõÙ ¿ ÙÇ³ÛÝ ³ÛÝ å»ïáõ</w:t>
        <w:softHyphen/>
        <w:t>ÃÛ³Ý é»½Ç¹»Ýï, áñï»Õ ëáíáñ³µ³ñ µÝ³ÏíáõÙ ¿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·) »Ã» ýÇ½ÇÏ³Ï³Ý ³ÝÓÁ ëáíáñ³µ³ñ µÝ³ÏíáõÙ ¿ »ñÏáõ å»ïáõÃÛáõÝÝ»ñáõÙ, Ï³Ù Ýñ³ÝóÇó ¨ áã Ù»ÏáõÙ ëáíáñ³µ³ñ ãÇ µÝ³ÏíáõÙ, ³å³ ýÇ½ÇÏ³Ï³Ý ³ÝÓÁ Ñ³Ù³ñíáõÙ ¿ ÙÇ³ÛÝ ³ÛÝ å»ïáõÃÛ³Ý é»½Ç¹»Ýï, áñÇ ù³Õ³ù³óÇÝ ¿ Ñ³Ý¹Çë³Ý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¹) »Ã» ýÇ½ÇÏ³Ï³Ý ³ÝÓÁ Ñ³Ý</w:t>
        <w:softHyphen/>
        <w:t>¹Ç</w:t>
        <w:softHyphen/>
        <w:t>ë³</w:t>
        <w:softHyphen/>
        <w:t>ÝáõÙ ¿ »ñÏáõ å»ïáõÃÛáõÝÝ»ñÇ ù³Õ³ù³óÇ Ï³Ù ãÇ Ñ³Ý¹Çë³ÝáõÙ ¹ñ³ÝóÇó áã Ù»ÏÇ ù³Õ³ù³óÇ, ä³ÛÙ³Ý³íáñíáÕ å»ïáõÃÛáõÝÝ»ñÇ Çñ³í³ëáõ Ù³ñÙÇÝ</w:t>
        <w:softHyphen/>
        <w:t>Ý»</w:t>
        <w:softHyphen/>
        <w:softHyphen/>
        <w:t>ñÁ Ñ³ñóÁ ÉáõÍáõÙ »Ý ÷á</w:t>
        <w:softHyphen/>
        <w:t>Ë³</w:t>
        <w:softHyphen/>
        <w:t>¹³ñÓ Ñ³Ù³</w:t>
        <w:softHyphen/>
        <w:t>Ó³Û</w:t>
        <w:softHyphen/>
        <w:t>ÝáõÃ</w:t>
        <w:softHyphen/>
        <w:t>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ºñµ, 1-ÇÝ Ï»ïÇ ¹ñáõÛÃÝ»ñÇÝ Ñ³Ù³å³ï³ëË³Ý, ÁÝÏ»ñáõÃÛáõÝÁ Ñ³Ý</w:t>
        <w:softHyphen/>
        <w:t>¹Ç</w:t>
        <w:softHyphen/>
        <w:t>ë³ÝáõÙ ¿ »ñÏáõ ä³Û</w:t>
        <w:softHyphen/>
        <w:softHyphen/>
        <w:t>Ù³</w:t>
        <w:softHyphen/>
        <w:t>Ý³</w:t>
        <w:softHyphen/>
        <w:softHyphen/>
        <w:t>íáñíáÕ å»ïáõÃÛáõÝÝ»ñÇ é»½Ç¹»Ýï, ³å³ Ýñ³ Ï³ñ·³íÇ×³ÏÁ áñáßíáõÙ ¿ Ñ»ï¨Û³É Ï»ñå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³) Ý³ Ñ³</w:t>
        <w:softHyphen/>
        <w:softHyphen/>
        <w:t>Ù³ñíáõÙ ¿ ÙÇ³ÛÝ ³ÛÝ ä³Û</w:t>
        <w:softHyphen/>
        <w:t>Ù³</w:t>
        <w:softHyphen/>
        <w:t>Ý³íáñíáÕ å»ïáõ</w:t>
        <w:softHyphen/>
        <w:t>ÃÛ³Ý é»½Ç¹»Ýï, áñáõÙ ëï»ÕÍí»É ¿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) »Ã» Ý³ ÑÇÙÝí³Í ã¿ å»ïáõÃÛáõÝÝ»ñÇó áã Ù»ÏáõÙ, ³å³ Ñ³Ù³ñíáõÙ ¿ ÙÇ³ÛÝ ³ÛÝ å»ïáõÃÛ³Ý é»½Ç¹»Ýï, áñï»Õ ·ïÝíáõÙ ¿ Ýñ³ ÷³ë</w:t>
        <w:softHyphen/>
        <w:softHyphen/>
        <w:t>ï³óÇ Õ»Ï³í³ñÙ³Ý í³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4. ºñµ, 1-ÇÝ Ï»ïÇ ¹ñáõÛÃÝ»ñÇÝ Ñ³Ù³å³ï³ëË³Ý, ³ÝÓÁ, áñÝ ³ÛÉ ¿, ù³Ý ýÇ½ÇÏ³Ï³Ý ³ÝÓÁ Ï³Ù ÁÝÏ»ñáõÃÛáõÝÁ, Ñ³Ý</w:t>
        <w:softHyphen/>
        <w:t>¹Ç</w:t>
        <w:softHyphen/>
        <w:t>ë³ÝáõÙ ¿ »ñÏáõ ä³ÛÙ³Ý³íáñíáÕ å»ïáõÃÛáõÝÝ»ñÇ é»½Ç¹»Ýï, ä³Û</w:t>
        <w:softHyphen/>
        <w:t>Ù³</w:t>
        <w:softHyphen/>
        <w:t>Ý³</w:t>
        <w:softHyphen/>
        <w:t>íáñ</w:t>
        <w:softHyphen/>
        <w:t>íáÕ å»ïáõÃÛáõÝÝ»ñÇ Çñ³í³ëáõ Ù³ñÙÇÝÝ»ñÁ ÷áñÓáõÙ »Ý Ñ³ñ</w:t>
        <w:softHyphen/>
        <w:t>óÁ ÉáõÍ»É ÷áË³¹³ñÓ Ñ³</w:t>
        <w:softHyphen/>
        <w:t>Ù³</w:t>
        <w:softHyphen/>
        <w:t>Ó³Û</w:t>
        <w:softHyphen/>
        <w:t>Ýáõ</w:t>
        <w:softHyphen/>
        <w:t>ÃÛ³Ùµ ¨ áñáß»É, Ã» ÎáÝí»ÝóÇ³Ý ÇÝãå»ë å»ïù ¿ ÏÇñ³é»É ïíÛ³É ³ÝÓÇ ÝÏ³ïÙ³Ùµ: ÜÙ³Ý Ñ³</w:t>
        <w:softHyphen/>
        <w:t>Ù³</w:t>
        <w:softHyphen/>
        <w:t>Ó³Û</w:t>
        <w:softHyphen/>
        <w:t>Ýáõ</w:t>
        <w:softHyphen/>
        <w:softHyphen/>
        <w:softHyphen/>
        <w:t>ÃÛ³Ý µ³ó³Ï³ÛáõÃÛ³Ý ¹»åùáõÙ ³Û¹ ³ÝÓÇÝ Çñ³íáõÝù ãÇ ïñíáõÙ ³½³ïí»É ÎáÝí»ÝóÇ³Ûáí Ý³Ë³ï»ëí³Í Ñ³ñÏÇó Ï³Ù å³Ñ³Ýç»É Ñ³ñÏÇ Ýí³½»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Øßï³Ï³Ý Ñ³ëï³ïáõÃÛáõÝ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1. êáõÛÝ ÎáÝí»ÝóÇ³ÛÇ ßñç³Ý³ÏÝ»ñáõÙ §Ùßï³Ï³Ý Ñ³ëï³ïáõÃÛáõÝ¦ ï»ñÙÇÝÁ Ýß³Ý³ÏáõÙ ¿ª Ó»éÝ³ñÏ³ïÇñ³Ï³Ý ·áñÍáõÝ»áõÃÛ³Ý Ï³ÛáõÝ í³Ûñ, áñÇ ÙÇçáóáí ³ÙµáÕçáõÃÛ³Ùµ Ï³Ù Ù³</w:t>
        <w:softHyphen/>
        <w:t>ë³Ùµ Çñ³Ï³Ý³óíáõÙ ¿ Ó»é</w:t>
        <w:softHyphen/>
        <w:t>Ý³ñ</w:t>
        <w:softHyphen/>
        <w:t>ÏáõÃÛ³Ý Ó»éÝ³ñ</w:t>
        <w:softHyphen/>
        <w:t>Ï³ïÇ</w:t>
        <w:softHyphen/>
        <w:t>ñ³Ï³Ý ·áñÍáõÝ»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§Øßï³Ï³Ý Ñ³ëï³ïáõÃÛáõÝ¦ ï»ñÙÇÝÁ Ý»ñ³éáõÙ ¿ Ñ³ïÏ³å»ëª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³) Õ»Ï³í³ñÙ³Ý í³Ûñ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µ) Ù³ëÝ³×ÛáõÕ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·) ·ñ³ë»ÝÛ³Ï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¹) ·áñÍ³ñ³Ý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») ³ñï³¹ñ³Ù³ë, ¨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½) Ñ³Ýù³Ñáñ, Ý³íÃÇ Ï³Ù ·³½Ç Ñáñ³ï³Ýóù, ù³ñÑ³Ýù Ï³Ù µÝ³Ï³Ý å³</w:t>
        <w:softHyphen/>
        <w:t>ß³ñÝ»ñÇ Ñ»ï³½áïÙ³Ý ¨/Ï³Ù ß³Ñ³·áñÍÙ³Ý ó³Ý</w:t>
        <w:softHyphen/>
        <w:t>Ï³</w:t>
        <w:softHyphen/>
        <w:t>ó³Í ³ÛÉ í³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§Øßï³Ï³Ý Ñ³ëï³ïáõÃÛáõÝ¦ ï»ñÙÇÝÁ Ý»ñ³éáõÙ ¿ Ý³¨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³) ßÇÝ³ñ³ñ³Ï³Ý Ññ³å³ñ³Ï, Ï³éáõóÙ³Ý, Ñ³í³ùÙ³Ý Ï³Ù ï»Õ³Ï³ÛÙ³Ý Íñ³·Çñ Ï³Ù ¹ñ³Ýó Ñ»ï Ï³åí³Í í»ñ³ÑëÏáÕ³Ï³Ý ·áñÍáõÝ»áõÃÛáõÝ, »Ã» ÙÇ³ÛÝ ³Û¹ Ññ³</w:t>
        <w:softHyphen/>
        <w:t>å³</w:t>
        <w:softHyphen/>
        <w:t>ñ³</w:t>
        <w:softHyphen/>
        <w:t>ÏÇ, Íñ³·ñÇ Ï³Ù ·áñÍáõÝ»áõÃÛ³Ý ï¨áÕáõÃÛáõÝÁ ³í»ÉÇÝ ¿, ù³Ý ÇÝÝ ³ÙÇë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µ) Ó»éÝ³ñÏáõÃÛ³Ý ÏáÕÙÇó Í³é³ÛáõÃÛáõÝÝ»ñÇ, Ý»ñ³éÛ³É ËáñÑñ¹³ïí³Ï³Ý Í³é³ÛáõÃÛáõÝÝ»ñÇ Ù³ïáõóáõÙ ³Û¹ Ýå³ï³ÏÝ»ñÇ Ñ³Ù³ñ í³ñÓ³Í Í³é³ÛáÕÝ»ñÇ Ï³Ù ³ÛÉ ³ÝÓÝ³Ï³½ÙÇ ÙÇ</w:t>
        <w:softHyphen/>
        <w:t>çá</w:t>
        <w:softHyphen/>
        <w:t>óáí, »Ã» ³Û¹ Ï³ñ·Ç ·áñÍáõÝ»áõÃÛáõÝÁ (ÝáõÛÝ Ï³Ù ÷áËÏ³å³Ïóí³Í Íñ³·ñ»ñÇ Ñ³</w:t>
        <w:softHyphen/>
        <w:t>Ù³ñ) »ñÏñÇ Ý»ñ</w:t>
        <w:softHyphen/>
        <w:softHyphen/>
        <w:t>ëáõÙ ·»ñ³½³ÝóáõÙ ¿ ÇÝÝ ³ÙÇëÁ Ï³Ù 12 ³Ùëí³ ÁÝÃ³óùáõÙ ³Û¹ Å³Ù³Ý³Ï³Ñ³ïí³ÍÝ»ñÇ Ñ³Ýñ³·áõÙ³ñÁ ·»ñ³½³ÝóáõÙ ¿ ÇÝÝ ³ÙÇë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4. âÝ³Û³Í ëáõÛÝ Ñá¹í³ÍÇ Ý³Ëáñ¹ ¹ñáõÛÃÝ»ñÇÝª §Ùßï³Ï³Ý Ñ³ë</w:t>
        <w:softHyphen/>
        <w:t>ï³</w:t>
        <w:softHyphen/>
        <w:t>ïáõ</w:t>
        <w:softHyphen/>
        <w:softHyphen/>
        <w:t>ÃÛáõÝ¦ ï»ñÙÇÝÁ ãÇ Ý»ñ³éáõÙª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³) Ñ³ñÙ³ñáõÃÛáõÝÝ»ñÇ û·ï³·áñÍáõÙÁª µ³ó³é³å»ë Ó»éÝ³ñÏáõÃÛ³ÝÁ å³ïÏ³ÝáÕ ³åñ³Ýù</w:t>
        <w:softHyphen/>
        <w:t>Ý»</w:t>
        <w:softHyphen/>
        <w:t>ñÇ Ï³Ù ³ñï³¹ñ³ÝùÇ å³Ñ»ëï³íáñÙ³Ý Ï³Ù óáõó³¹ñÙ³Ý Ýå³</w:t>
        <w:softHyphen/>
        <w:t>ï³</w:t>
        <w:softHyphen/>
        <w:t xml:space="preserve">Ïáí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µ) Ó»éÝ³ñÏáõÃÛ³ÝÁ å³ïÏ³ÝáÕ ³åñ³ÝùÝ»ñÇ Ï³Ù ³ñï³¹ñ³ÝùÇ å³ß³ñÝ»ñÇ å³Ñå³ÝáõÙÁª µ³ó³é³å»ë å³Ñ</w:t>
        <w:softHyphen/>
        <w:t>»ë</w:t>
        <w:softHyphen/>
        <w:t>ï³</w:t>
        <w:softHyphen/>
        <w:t>íáñÙ³Ý Ï³Ù óáõó³¹ñÙ³Ý Ýå³</w:t>
        <w:softHyphen/>
        <w:t>ï³</w:t>
        <w:softHyphen/>
        <w:t>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·) Ó»éÝ³ñÏáõÃÛ³ÝÁ å³ïÏ³ÝáÕ ³åñ³ÝùÝ»ñÇ Ï³Ù ³ñï³¹ñ³ÝùÇ å³Ñå³ÝáõÙÁª µ³ó³é³å»ë ³ÛÉ Ó»é</w:t>
        <w:softHyphen/>
        <w:t>Ý³ñ</w:t>
        <w:softHyphen/>
        <w:t>ÏáõÃÛ³Ý ÏáÕÙÇó Ùß³Ïí»Éáõ Ýå³</w:t>
        <w:softHyphen/>
        <w:t>ï³</w:t>
        <w:softHyphen/>
        <w:t>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¹) ·áñÍáõÝ»áõÃÛ³Ý Ï³ÛáõÝ í³ÛñÇ å³Ñå³ÝáõÙÁª µ³</w:t>
        <w:softHyphen/>
        <w:t>ó³</w:t>
        <w:softHyphen/>
        <w:t>é³</w:t>
        <w:softHyphen/>
        <w:t>å»ë Ó»éÝ³ñÏáõÃÛ³Ý Ñ³Ù³ñ ³å</w:t>
        <w:softHyphen/>
        <w:t>ñ³Ýù</w:t>
        <w:softHyphen/>
        <w:softHyphen/>
        <w:t>Ý»</w:t>
        <w:softHyphen/>
        <w:t>ñÇ Ï³Ù ³ñ</w:t>
        <w:softHyphen/>
        <w:t>ï³¹</w:t>
        <w:softHyphen/>
        <w:t>ñ³Ý</w:t>
        <w:softHyphen/>
        <w:t>ùÇ ·ÝÙ³Ý Ï³Ù ï»Õ»ÏáõÃÛáõÝÝ»ñÇ Ñ³í³ùÙ³Ý Ýå³</w:t>
        <w:softHyphen/>
        <w:t>ï³</w:t>
        <w:softHyphen/>
        <w:t>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») ·áñÍáõÝ»áõÃÛ³Ý Ï³ÛáõÝ í³ÛñÇ å³Ñå³ÝáõÙÁª µ³ó³é³å»ë Ó»éÝ³ñÏáõÃÛ³Ý Ñ³Ù³ñ Ý³</w:t>
        <w:softHyphen/>
        <w:t>Ë³</w:t>
        <w:softHyphen/>
        <w:softHyphen/>
        <w:t>å³ï</w:t>
        <w:softHyphen/>
        <w:t>ñ³ë</w:t>
        <w:softHyphen/>
        <w:t>ï³Ï³Ý Ï³Ù ûÅ³Ý¹³Ï µÝáõÛÃÇ ó³ÝÏ³ó³Í ³ÛÉ ·áñÍáõÝ»áõÃÛáõÝ Çñ³Ï³Ý³óÝ»Éáõ Ýå³</w:t>
        <w:softHyphen/>
        <w:t>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½) ·áñÍáõÝ»áõÃÛ³Ý Ï³ÛáõÝ í³ÛñÇ å³Ñå³ÝáõÙÁª µ³ó³é³å»ë §³¦-Çó §»¦ »ÝÃ³Ï»ï»ñáõÙ Ýß</w:t>
        <w:softHyphen/>
        <w:t>í³Í ·áñÍáõÝ»áõÃÛ³Ý ï»ë³ÏÝ»ñÇ ó³ÝÏ³ó³Í Ñ³Ù³ÏóáõÃÛ³Ý Ñ³Ù³ñª å³ÛÙ³Ýáí, áñ ³Û¹ ·áñÍáÕáõÃÛáõÝÝ»ñÇ Ñ³Ù³ÏóáõÃÛ³Ý ³ñ¹</w:t>
        <w:softHyphen/>
        <w:t>ÛáõÝùáõÙ ³é³ç³ó³Í Ùßï³Ï³Ý ·áñÍáõÝ»áõÃÛ³Ý í³ÛñÁ Ý³</w:t>
        <w:softHyphen/>
        <w:t>Ë³</w:t>
        <w:softHyphen/>
        <w:t>å³ï</w:t>
        <w:softHyphen/>
        <w:t>ñ³ë</w:t>
        <w:softHyphen/>
        <w:t>ï³</w:t>
        <w:softHyphen/>
        <w:t>Ï³Ý Ï³Ù ûÅ³Ý¹³Ï µÝáõÛÃ áõÝÇ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5. âÝ³Û³Í 1-ÇÝ ¨ 2-ÇÝ Ï»ï»ñÇ ¹ñáõÛÃÝ»ñÇÝª ³ÛÝ ¹»åùáõÙ, »ñµ ³ÝÓÁ, áñÝ ³ÛÉ ¿, ù³Ý ³ÝÏ³Ë Ï³ñ·³íÇ×³Ï áõÝ»óáÕ ·áñÍ³Ï³ÉÁ, áñÇ ÝÏ³ïÙ³Ùµ ÏÇñ³éíáõÙ ¿ 7-ñ¹ Ï»ïÁ, ·áñÍáõÙ ¿ ÙÇ ä³Û</w:t>
        <w:softHyphen/>
        <w:t>Ù³Ý³íáñíáÕ å»ïáõÃÛáõÝáõÙ ÙÛáõë ä³ÛÙ³Ý³íáñíáÕ å»ïáõÃÛ³Ý Ó»éÝ³ñ</w:t>
        <w:softHyphen/>
        <w:t>Ïáõ</w:t>
        <w:softHyphen/>
        <w:t>ÃÛ³Ý ³</w:t>
        <w:softHyphen/>
        <w:t>Ýáõ</w:t>
        <w:softHyphen/>
        <w:t>ÝÇó, Ñ³Ù³ñíáõÙ ¿, áñ ³Û¹ Ó»é</w:t>
        <w:softHyphen/>
        <w:t>Ý³ñ</w:t>
        <w:softHyphen/>
        <w:t>Ïáõ</w:t>
        <w:softHyphen/>
        <w:t>ÃÛáõÝÁ ³é³çÇÝ ä³ÛÙ³</w:t>
        <w:softHyphen/>
        <w:t>Ý³íáñíáÕ å»ïáõÃÛáõÝáõÙ áõÝÇ Ùßï³Ï³Ý Ñ³ë</w:t>
        <w:softHyphen/>
        <w:t>ï³ïáõÃÛáõÝª Ñ³ßíÇ ³éÝ»Éáí ó³ÝÏ³ó³Í ·áñÍáõ</w:t>
        <w:softHyphen/>
        <w:t>Ý»áõÃÛáõÝ, áñÝ ³Û¹ ³ÝÓÝ Çñ³Ï³Ý³ó</w:t>
        <w:softHyphen/>
        <w:t xml:space="preserve">ÝáõÙ ¿ ³Û¹ Ó»éÝ³ñÏáõÃÛ³Ý Ñ³Ù³ñ, »Ã» ïíÛ³É ³ÝÓÁª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³) áõÝÇ ¨ ëáíáñ³µ³ñ û·ï³·áñÍáõÙ ¿ ³Û¹ å»ïáõÃÛáõÝáõÙ ïíÛ³É Ó»éÝ³ñ</w:t>
        <w:softHyphen/>
        <w:t>ÏáõÃÛ³Ý ³ÝáõÝÇó å³Û</w:t>
        <w:softHyphen/>
        <w:t>Ù³Ý³·ñ»ñ ÏÝù»Éáõ Çñ³í³ëáõÃÛáõÝª µ³ó³éáõÃÛ³Ùµ ³ÛÝ ¹»åù»ñÇ, »ñµ ³Û¹ ³ÝÓÇ ·áñ</w:t>
        <w:softHyphen/>
        <w:t>ÍáõÝ»áõÃÛáõÝÁ ë³Ñ</w:t>
        <w:softHyphen/>
        <w:t>Ù³</w:t>
        <w:softHyphen/>
        <w:t>Ý³÷³ÏíáõÙ ¿ ÙÇ³ÛÝ 4-ñ¹ Ï»</w:t>
        <w:softHyphen/>
        <w:t>ïáõÙ Ýßí³Í ¹ñáõÛÃÝ»ñáí, áñÝ, Çñ³Ï³Ý³óíáõÙ ¿ Ó»éÝ³ñÏ³ïÇñ³Ï³Ý ·áñÍáõÝ»áõÃÛ³Ý Ùßï³Ï³Ý í³Û</w:t>
        <w:softHyphen/>
        <w:t>ñÇ ÙÇçáóáí. ³Û¹ Ï»ïÇ ¹ñáõÛÃÝ»ñÇ Ñ³Ù³Ó³ÛÝª ³Û¹ ·áñÍáõÝ»áõÃÛ³Ý Ï³ÛáõÝ í³ÛñÁ ãÇ Ñ³Ù³ñíáõÙ Ùß</w:t>
        <w:softHyphen/>
        <w:t>ï³Ï³Ý Ñ³ëï³ïáõÃÛáõÝ, Ï³Ù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µ) ãáõÝÇ ÝÙ³Ý Çñ³í³ëáõÃÛáõÝ, ë³Ï³ÛÝ ëáíáñ³µ³ñ ³é³çÇÝÁ ÑÇß³</w:t>
        <w:softHyphen/>
        <w:t>ï³Ï</w:t>
        <w:softHyphen/>
        <w:softHyphen/>
        <w:t>í³Í å»ïáõÃÛáõÝáõÙ å³ÑáõÙ ¿ ³åñ³ÝùÝ»ñÇ Ï³Ù ³ñï³¹ñ³ÝùÇ å³</w:t>
        <w:softHyphen/>
        <w:t>ß³ñ, áñï»ÕÇó Ó»éÝ³ñÏáõÃÛ³Ý ³</w:t>
        <w:softHyphen/>
        <w:t>ÝáõÝÇó å³ñ</w:t>
        <w:softHyphen/>
        <w:t>µ»ñ³µ³ñ ³é³ùáõÙ ¿ ³åñ³ÝùÝ»ñ Ï³Ù ³ñï³</w:t>
        <w:softHyphen/>
        <w:t>¹ñ³Ý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6. âÝ³Û³Í ëáõÛÝ Ñá¹í³ÍÇ Ý³Ëáñ¹ ¹ñáõÛÃÝ»ñÇÝª Ñ³Ù³ñíáõÙ ¿, áñ ä³ÛÙ³Ý³íáñíáÕ å»ïáõÃÛ³Ý ³</w:t>
        <w:softHyphen/>
        <w:t>å³</w:t>
        <w:softHyphen/>
        <w:t>Ñá</w:t>
        <w:softHyphen/>
        <w:t>í³</w:t>
        <w:softHyphen/>
        <w:t>·ñ³</w:t>
        <w:softHyphen/>
        <w:softHyphen/>
        <w:t>Ï³Ý ÁÝÏ»ñáõÃÛáõÝÁ, µ³ó³éáõÃÛ³Ùµ í»ñ³³å³Ñáí³·ñÙ³Ý ¹»åù»ñÇ, ÙÛáõë ä³Û</w:t>
        <w:softHyphen/>
        <w:t>Ù³Ý³íáñíáÕ å»ïáõÃÛáõÝáõÙ Ùßï³Ï³Ý Ñ³ëï³ïáõÃÛáõÝ áõÝÇ, »Ã» ³ÛÝ ³Û¹ ÙÛáõë å»ïáõ</w:t>
        <w:softHyphen/>
        <w:t>ÃÛ³Ý ï³ñ³ÍùáõÙ ÁÝ¹áõÝáõÙ ¿ ³å³</w:t>
        <w:softHyphen/>
        <w:t>Ñá</w:t>
        <w:softHyphen/>
        <w:t>í³·ñ³Ï³Ý í×³ñÝ»ñ Ï³Ù ³ÛÝï»Õ ³</w:t>
        <w:softHyphen/>
        <w:t>å³</w:t>
        <w:softHyphen/>
        <w:t>Ñá</w:t>
        <w:softHyphen/>
        <w:t xml:space="preserve">í³·ñáõÙ ¿ ÑÝ³ñ³íáñ éÇëÏ»ñÇó ³ÛÝ ³ÝÓÇ ÙÇçáóáí, áñÝ ³ÛÉ ¿, ù³Ý ³ÝÏ³Ë Ï³ñ·³íÇ×³Ï áõÝ»óáÕ ·áñÍ³Ï³ÉÁ, áñÇ ÝÏ³ïÙ³Ùµ ÏÇñ³éíáõÙ ¿ 7-ñ¹ Ï»ïÁ£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7. Ò»éÝ³ñÏáõÃÛáõÝÁ ãÇ Ñ³Ù³ñíáõÙ ä³Û</w:t>
        <w:softHyphen/>
        <w:t>Ù³</w:t>
        <w:softHyphen/>
        <w:t>Ý³</w:t>
        <w:softHyphen/>
        <w:t>íáñíáÕ å»ïáõ</w:t>
        <w:softHyphen/>
        <w:softHyphen/>
        <w:t>ÃÛáõ</w:t>
        <w:softHyphen/>
        <w:softHyphen/>
        <w:t>ÝáõÙ Ùßï³Ï³Ý Ñ³ëï³ïáõÃÛáõÝ áõÝ»óáÕ ÙÇ³ÛÝ ³ÛÝ å³ï×³éáí, áñ ³Û¹ å»ïáõÃÛáõÝáõÙ Ó»é</w:t>
        <w:softHyphen/>
        <w:t>Ý³ñ</w:t>
        <w:softHyphen/>
        <w:t>Ï³ïÇñ³Ï³Ý ·áñ</w:t>
        <w:softHyphen/>
        <w:t>ÍáõÝ»áõÃÛáõÝ ¿ Çñ³Ï³Ý³óÝáõÙ ÙÇ³ÛÝ ÙÇçÝáñ¹Ç, ÁÝ¹Ñ³Ýáõñ ÏáÙÇëÇáÝ ·áñ</w:t>
        <w:softHyphen/>
        <w:t>Í³</w:t>
        <w:softHyphen/>
        <w:t>Ï³</w:t>
        <w:softHyphen/>
        <w:t>ÉÇ Ï³Ù ³ÝÏ³Ë Ï³ñ·³íÇ×³Ï áõ</w:t>
        <w:softHyphen/>
        <w:t>Ý»</w:t>
        <w:softHyphen/>
        <w:t>óáÕ ó³Ý</w:t>
        <w:softHyphen/>
        <w:t>Ï³</w:t>
        <w:softHyphen/>
        <w:t>ó³Í ³ÛÉ ·áñ</w:t>
        <w:softHyphen/>
        <w:t>Í³Ï³ÉÇ ÙÇçáóáíª å³ÛÙ³Ýáí, áñ ³Û¹åÇëÇ ³ÝÓÇÝù ·áñÍáõÙ »Ý Çñ»Ýó ëá</w:t>
        <w:softHyphen/>
        <w:t>íáñ³Ï³Ý Ó»é</w:t>
        <w:softHyphen/>
        <w:softHyphen/>
        <w:t>Ý³ñ</w:t>
        <w:softHyphen/>
        <w:t>Ï³</w:t>
        <w:softHyphen/>
        <w:t>ïÇñ³Ï³Ý ·áñÍáõÝ»áõÃÛ³Ý ßñ</w:t>
        <w:softHyphen/>
        <w:t>ç³</w:t>
        <w:softHyphen/>
        <w:t>Ý³ÏÝ»ñ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8. ²ÛÝ ÷³ëïÁ, áñ ä³ÛÙ³Ý³íáñíáÕ å»ïáõÃÛ³Ý é»½Ç¹»Ýï ÁÝÏ»ñáõÃÛáõÝÁ í»</w:t>
        <w:softHyphen/>
        <w:t>ñ³</w:t>
        <w:softHyphen/>
        <w:t>ÑëÏáõÙ Ï³Ù í»</w:t>
        <w:softHyphen/>
        <w:softHyphen/>
        <w:t>ñ³</w:t>
        <w:softHyphen/>
        <w:t>ÑëÏíáõÙ ¿ ÙÛáõë ä³ÛÙ³Ý³íáñíáÕ å»ïáõÃÛ³Ý é»½Ç¹»Ýï Ñ³Ý¹Çë³óáÕ ÁÝÏ»ñáõÃÛ³Ý ÏáÕÙÇó ¥Ùß</w:t>
        <w:softHyphen/>
        <w:t>ï³</w:t>
        <w:softHyphen/>
        <w:t>Ï³Ý Ñ³ë</w:t>
        <w:softHyphen/>
        <w:t>ï³</w:t>
        <w:softHyphen/>
        <w:t>ïáõ</w:t>
        <w:softHyphen/>
        <w:t>ÃÛ³Ý ÙÇçáóáí¤ Ï³Ù ³ÛÉ Ï»ñå Ó»éÝ³ñÏ³ïÇñ³Ï³Ý ·áñÍáõÝ»áõÃÛáõÝ ¿ Ç</w:t>
        <w:softHyphen/>
        <w:t>ñ³</w:t>
        <w:softHyphen/>
        <w:t>Ï³</w:t>
        <w:softHyphen/>
        <w:t>Ý³ó</w:t>
        <w:softHyphen/>
        <w:t>ÝáõÙ ³Û¹ ÙÛáõë å»ïáõ</w:t>
        <w:softHyphen/>
        <w:t>ÃÛáõÝáõÙ, ³Û¹ ÁÝÏ»ñáõÃÛ³ÝÁ ÇÝù</w:t>
        <w:softHyphen/>
        <w:t>ÝÇÝ ãÇ ¹³ñÓÝáõÙ ÙÛáõëÇ Ùßï³Ï³Ý Ñ³ë</w:t>
        <w:softHyphen/>
        <w:t>ï³</w:t>
        <w:softHyphen/>
        <w:t>ï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ºÏ³Ùáõï ³Ýß³ñÅ ·áõÛùÇó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1. ä³ÛÙ³Ý³íáñíáÕ å»ïáõÃÛ³Ý é»½Ç¹»ÝïÇ ÏáÕÙÇó ÙÛáõë ä³ÛÙ³Ý³íáñíáÕ å»ïáõÃÛáõÝáõÙ ·ï</w:t>
        <w:softHyphen/>
        <w:t>ÝíáÕ ³Ýß³ñÅ ·áõÛùÇó ëï³óí³Í »Ï³ÙáõïÁ (Ý»ñ³éÛ³É ·ÛáõÕ³ïÝï»ëáõÃÛáõÝÇó Ï³Ù ³Ý</w:t>
        <w:softHyphen/>
        <w:t>ï³</w:t>
        <w:softHyphen/>
        <w:t>é³</w:t>
        <w:softHyphen/>
        <w:t>ÛÇÝ ïÝï»ëáõÃÛáõÝÇó ëï³óí³Í »Ï³ÙáõïÁ) Ï³ñáÕ ¿ Ñ³ñÏí»É ³Û¹ ÙÛáõë å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êáõÛÝ ÎáÝí»ÝóÇ³ÛÇ Ýå³ï³ÏÝ»ñÇ Ñ³Ù³ñ §³Ýß³ñÅ ·áõÛù¦ ï»ñÙÇÝÝ áõÝÇ ³ÛÝ Ýß³Ý³ÏáõÃÛáõÝÁ, áñÁ Ýñ³Ý ïñí³Í ¿ ³ÛÝ ä³ÛÙ³Ý³íáñíáÕ å»ïáõÃÛ³Ý Ñ³Ù³å³ï³ëË³Ý Ñ³ñÏ³ÛÇÝ ûñ»Ýùáí, áñ</w:t>
        <w:softHyphen/>
        <w:t>ï»Õ ·ïÝíáõÙ ¿ ËÝ¹ñá ³é³ñÏ³ ·áõÛùÁ: ²Û¹ ï»ñÙÇÝÁ, µáÉáñ ¹»åù»ñáõÙ, Ý»ñ³éáõÙ ¿ ³Ý</w:t>
        <w:softHyphen/>
        <w:t>ß³ñÅ ·áõÛùÇÝ û</w:t>
        <w:softHyphen/>
        <w:t>Å³Ý¹³Ï ·áõÛùÁ, ·Ûáõ</w:t>
        <w:softHyphen/>
        <w:t>Õ³</w:t>
        <w:softHyphen/>
        <w:t>ïÝ</w:t>
        <w:softHyphen/>
        <w:t>ï»</w:t>
        <w:softHyphen/>
        <w:t>ëáõ</w:t>
        <w:softHyphen/>
        <w:t>ÃÛáõÝáõÙ ¨ ³Ýï³é³ÛÇÝ ïÝï»ëáõÃ</w:t>
        <w:softHyphen/>
        <w:t>Ûáõ</w:t>
        <w:softHyphen/>
        <w:t>ÝáõÙ û·</w:t>
        <w:softHyphen/>
        <w:t>ï³</w:t>
        <w:softHyphen/>
        <w:t>·áñÍ</w:t>
        <w:softHyphen/>
        <w:t>íáÕ ³</w:t>
        <w:softHyphen/>
        <w:t>Ý³</w:t>
        <w:softHyphen/>
        <w:t>ëáõÝÝ áõ ë³ñ</w:t>
        <w:softHyphen/>
        <w:t>ù³</w:t>
        <w:softHyphen/>
        <w:t>íá</w:t>
        <w:softHyphen/>
        <w:t>ñáõÙ</w:t>
        <w:softHyphen/>
        <w:t>Ý»ñÁ, ³ÛÝ Çñ³íáõÝùÝ»ñÁ, áñáÝó ÝÏ³ïÙ³Ùµ ÏÇñ³éíáõÙ »Ý Ñá</w:t>
        <w:softHyphen/>
        <w:t>Õ³ÛÇÝ ë»</w:t>
        <w:softHyphen/>
        <w:t>÷³</w:t>
        <w:softHyphen/>
        <w:softHyphen/>
        <w:t>Ï³</w:t>
        <w:softHyphen/>
        <w:t>Ýáõ</w:t>
        <w:softHyphen/>
        <w:t>ÃÛ³ÝÁ í»</w:t>
        <w:softHyphen/>
        <w:t>ñ³</w:t>
        <w:softHyphen/>
        <w:t>µ»ñ</w:t>
        <w:softHyphen/>
        <w:t>íáÕ ÁÝ¹</w:t>
        <w:softHyphen/>
        <w:t>Ñ³Ýáõñ ûñ»Ýë¹ñáõÃÛ³Ý ¹ñáõÛÃÝ»ñÁ, ³Ýß³ñÅ ·áõÛùÇ áõ½áõýñáõÏïÁ ¨ û·</w:t>
        <w:softHyphen/>
        <w:t>ï³</w:t>
        <w:softHyphen/>
        <w:t>Ï³ñ Ñ³Ý³ÍáÝ»ñÇ Ñ³Ýù³ï»Õ»ñÇ, Ñ³Ýù³í³Ûñ»ñÇ ¨ ³ÛÉ µÝ³</w:t>
        <w:softHyphen/>
        <w:t>Ï³Ý å³</w:t>
        <w:softHyphen/>
        <w:t>ß³ñ</w:t>
        <w:softHyphen/>
        <w:t>Ý»ñÇ ß³</w:t>
        <w:softHyphen/>
        <w:softHyphen/>
        <w:t>Ñ³·áñÍÙ³Ý Ï³Ù ß³Ñ³·áñÍÙ³Ý Çñ³íáõÝùÇ ¹ÇÙ³ó ÷áË</w:t>
        <w:softHyphen/>
        <w:t>Ñ³</w:t>
        <w:softHyphen/>
        <w:t>ïáõó</w:t>
        <w:softHyphen/>
        <w:t>Ù³Ý Ñ³Ù³ñ ÷á</w:t>
        <w:softHyphen/>
        <w:t>÷á</w:t>
        <w:softHyphen/>
        <w:softHyphen/>
        <w:t>Ë³</w:t>
        <w:softHyphen/>
        <w:softHyphen/>
        <w:t>Ï³Ý Ï³Ù Ñ³ëï³ïáõÝ í×³ñáõÙÝ»ñÇ Çñ³íáõÝùÝ»ñÁ: Ü³í»ñÝ áõ û¹³Ý³í»ñÝ ³Ýß³ñÅ ·áõÛù ã»Ý Ñ³Ù³ñí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3. 1-ÇÝ Ï»ïÇ ¹ñáõÛÃÝ»ñÁ ÏÇñ³éíáõÙ »Ý ³Ýß³ñÅ ·áõÛùÇ áõÕÕ³ÏÇ û·ï³·áñÍáõÙÇó, í³ñÓ³</w:t>
        <w:softHyphen/>
        <w:t>Ï³</w:t>
        <w:softHyphen/>
        <w:t>Éáõ</w:t>
        <w:softHyphen/>
        <w:t>ÃÛ³Ý ïñ³Ù³¹ñ»Éáõó Ï³Ù ó³ÝÏ³ó³Í ³ÛÉ Ó¨áí û·ï³·áñÍ»Éáõó ¨ ³Û¹åÇëÇ ·áõÛùÇ ûï³ñáõÙÇó ëï³ó</w:t>
        <w:softHyphen/>
        <w:t>í³Í »Ï³ÙáõïÝ»ñÇ ÝÏ³ï</w:t>
        <w:softHyphen/>
        <w:t>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4. 1-ÇÝ ¨ 3-ñ¹ Ï»ï»ñÇ ¹ñáõÛÃÝ»ñÁ ÏÇñ³éíáõÙ »Ý Ý³¨ Ó»éÝ³ñÏáõÃÛ³Ý ³Ýß³ñÅ ·áõÛ</w:t>
        <w:softHyphen/>
        <w:t>ùÇó ëï³ó</w:t>
        <w:softHyphen/>
        <w:t>í³Í »</w:t>
        <w:softHyphen/>
        <w:softHyphen/>
        <w:softHyphen/>
        <w:t>Ï³</w:t>
        <w:softHyphen/>
        <w:softHyphen/>
        <w:t>ÙáõïÝ»ñÇ ÝÏ³ïÙ³Ùµ ¨ ³ÝÏ³Ë ³ÝÑ³ï³Ï³Ý Í³é³ÛáõÃÛáõÝÝ»ñ Ù³</w:t>
        <w:softHyphen/>
        <w:t>ïáõ</w:t>
        <w:softHyphen/>
        <w:t>ó»Éáõ Ñ³Ù³ñ û·</w:t>
        <w:softHyphen/>
        <w:t>ï³</w:t>
        <w:softHyphen/>
        <w:t>·áñÍ</w:t>
        <w:softHyphen/>
        <w:softHyphen/>
        <w:t>í³Í ³Ýß³ñÅ ·áõÛùÇó ëï³óí³Í »Ï³ÙáõïÝ»ñÇ ÝÏ³ï</w:t>
        <w:softHyphen/>
        <w:t>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Ò»éÝ³ñÏ³ïÇñ³Ï³Ý ·áñÍáõÝ»áõÃÛáõÝÇó ëï³óí³Í ß³ÑáõÛÃ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1. ä³ÛÙ³Ý³íáñíáÕ å»ïáõÃÛ³Ý Ó»éÝ³ñÏáõÃÛ³Ý ß³ÑáõÛÃÁ »ÝÃ³Ï³ ¿ Ñ³ñÏ</w:t>
        <w:softHyphen/>
        <w:t>Ù³Ý ÙÇ³ÛÝ ³Û¹ å»ïáõÃ</w:t>
        <w:softHyphen/>
        <w:t>ÛáõÝáõÙ, »Ã» ³Û¹ Ó»éÝ³ñÏáõÃÛáõÝÁ Ó»é</w:t>
        <w:softHyphen/>
        <w:t>Ý³ñ</w:t>
        <w:softHyphen/>
        <w:t>Ï³</w:t>
        <w:softHyphen/>
        <w:t>ïÇñ³Ï³Ý ·áñ</w:t>
        <w:softHyphen/>
        <w:t>Íáõ</w:t>
        <w:softHyphen/>
        <w:t>Ý»áõ</w:t>
        <w:softHyphen/>
        <w:t>ÃÛáõÝ ãÇ Çñ³Ï³Ý³ó</w:t>
        <w:softHyphen/>
        <w:t>ÝáõÙ ÙÛáõë ä³ÛÙ³Ý³íáñíáÕ å»ïáõÃÛáõÝáõÙ ·ïÝíáÕ Ùß</w:t>
        <w:softHyphen/>
        <w:t>ï³</w:t>
        <w:softHyphen/>
        <w:softHyphen/>
        <w:t>Ï³Ý Ñ³ëï³ïáõÃÛ³Ý ÙÇçáóáí: ºÃ» Ó»éÝ³ñÏáõÃÛáõÝÁ í»ñÁ Ýßí³Í Ó¨</w:t>
        <w:softHyphen/>
        <w:t>áí Ç</w:t>
        <w:softHyphen/>
        <w:t>ñ³</w:t>
        <w:softHyphen/>
        <w:t>Ï³Ý³óÝáõÙ ¿ Ï³Ù Çñ³Ï³Ý³óñ»É ¿ Ó»é</w:t>
        <w:softHyphen/>
        <w:t>Ý³ñ</w:t>
        <w:softHyphen/>
        <w:t>Ï³</w:t>
        <w:softHyphen/>
        <w:t>ïÇñ³Ï³Ý ·áñ</w:t>
        <w:softHyphen/>
        <w:t>Íáõ</w:t>
        <w:softHyphen/>
        <w:t>Ý»áõ</w:t>
        <w:softHyphen/>
        <w:t>ÃÛáõÝ, ³å³ Ó»éÝ³ñÏáõÃÛ³Ý ß³</w:t>
        <w:softHyphen/>
        <w:t>ÑáõÛ</w:t>
        <w:softHyphen/>
        <w:t>ÃÁ »ÝÃ³Ï³ ¿ Ñ³ñÏÙ³Ý ÙÛáõë å»ïáõ</w:t>
        <w:softHyphen/>
        <w:t>ÃÛáõ</w:t>
        <w:softHyphen/>
        <w:t>ÝáõÙ, µ³Ûó ÙÇ³ÛÝ ³ÛÝ ã³÷áí, áñÁ í»ñ³·ñ»ÉÇ ¿ ïíÛ³É å»ïáõÃÛáõÝáõÙ ·ïÝíáÕ Ùßï³Ï³Ý Ñ³ëï³ïáõÃÛ³Ý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2. 3-ñ¹ Ï»ïÇ ¹ñáõÛÃÝ»ñÇÝ Ñ³Ù³å³ï³ëË³Ýª »Ã» ä³ÛÙ³Ý³íáñíáÕ å»ïáõÃÛ³Ý Ó»éÝ³ñ</w:t>
        <w:softHyphen/>
        <w:t>ÏáõÃÛáõÝÁ ÙÛáõë ä³ÛÙ³Ý³íáñíáÕ å»ïáõ</w:t>
        <w:softHyphen/>
        <w:t>ÃÛáõ</w:t>
        <w:softHyphen/>
        <w:t>ÝáõÙ ·ïÝíáÕ Ùßï³Ï³Ý Ñ³ë</w:t>
        <w:softHyphen/>
        <w:t>ï³</w:t>
        <w:softHyphen/>
        <w:t>ïáõ</w:t>
        <w:softHyphen/>
        <w:t>ÃÛ³Ý ÙÇçáóáí ³ÛÝï»Õ Ç</w:t>
        <w:softHyphen/>
        <w:t>ñ³</w:t>
        <w:softHyphen/>
        <w:softHyphen/>
        <w:t>Ï³Ý³óÝáõÙ ¿ Ó»é</w:t>
        <w:softHyphen/>
        <w:t>Ý³ñ</w:t>
        <w:softHyphen/>
        <w:t>Ï³ïÇñ³Ï³Ý ·áñ</w:t>
        <w:softHyphen/>
        <w:t>Íáõ</w:t>
        <w:softHyphen/>
        <w:t>Ý»áõ</w:t>
        <w:softHyphen/>
        <w:t>ÃÛáõÝ, Ûáõ</w:t>
        <w:softHyphen/>
        <w:t>ñ³ù³ÝãÛáõñ ä³ÛÙ³Ý³íáñíáÕ å»ïáõ</w:t>
        <w:softHyphen/>
        <w:t>ÃÛáõ</w:t>
        <w:softHyphen/>
        <w:softHyphen/>
        <w:t>ÝáõÙ ³Û¹ Ùßï³Ï³Ý Ñ³ë</w:t>
        <w:softHyphen/>
        <w:t>ï³</w:t>
        <w:softHyphen/>
        <w:t>ïáõ</w:t>
        <w:softHyphen/>
        <w:t>ÃÛ³ÝÁ í»</w:t>
        <w:softHyphen/>
        <w:t>ñ³·ñíáõÙ ¿ ³ÛÝ ß³ÑáõÛÃÁ, áñÝ ³ÛÝ Ï³ñáÕ ¿ñ ëï³</w:t>
        <w:softHyphen/>
        <w:t>Ý³É ÝáõÛÝ Ï³Ù Ñ³</w:t>
        <w:softHyphen/>
        <w:t>Ù³</w:t>
        <w:softHyphen/>
        <w:t>ÝÙ³Ý å³Û</w:t>
        <w:softHyphen/>
        <w:t>Ù³Ý</w:t>
        <w:softHyphen/>
        <w:t>Ý»ñáõÙ Çñ³Ï³Ý³óÝ»Éáí ÝáõÛÝ Ï³Ù Ñ³Ù³ÝÙ³Ý ·áñ</w:t>
        <w:softHyphen/>
        <w:t>Íáõ</w:t>
        <w:softHyphen/>
        <w:t>Ý»áõ</w:t>
        <w:softHyphen/>
        <w:t>ÃÛáõÝª ÉÇ</w:t>
        <w:softHyphen/>
        <w:t>Ý»Éáí ÇÝù</w:t>
        <w:softHyphen/>
        <w:t>ÝáõñáõÛÝ ¨ ³é³ÝÓÇÝ Ó»éÝ³ñÏáõÃÛáõÝ ¨ ·áñÍ»Éáí ÙÇ³Ý·³Ù³ÛÝ ³ÝÏ³Ë ³ÛÝ Ó»é</w:t>
        <w:softHyphen/>
        <w:softHyphen/>
        <w:t>Ý³ñÏáõÃÛáõÝÇó, áñÇ Ùßï³Ï³Ý Ñ³ëï³ïáõÃÛáõÝÝ ¿ Ñ³Ý¹Çë³Ý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3. Øßï³Ï³Ý Ñ³ëï³ïáõÃÛ³Ý ß³ÑáõÛÃÁ áñáß»ÉÇë ÃáõÛÉ³ïñíáõÙ ¿ Ùß</w:t>
        <w:softHyphen/>
        <w:t>ï³</w:t>
        <w:softHyphen/>
        <w:t>Ï³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Ý Ñ³ëï³ïáõÃÛ³Ý Ýå³ï³ÏÝ»ñÇ Ñ³Ù³ñ Ïñ³Í Í³Ëë»ñÇ Ýí³½»óáõÙ, Ý»</w:t>
        <w:softHyphen/>
        <w:t>ñ³é</w:t>
        <w:softHyphen/>
        <w:t>Û³É Ï³é³í³ñã³Ï³Ý ¨ ÁÝ¹</w:t>
        <w:softHyphen/>
        <w:t>Ñ³Ýáõñ í³ñã³Ï³Ý Í³Ëë»ñÁ, ³ÝÏ³Ë Ýñ³ÝÇóª ³Û¹ Í³</w:t>
        <w:softHyphen/>
        <w:t>Ë</w:t>
        <w:softHyphen/>
        <w:t>ë»</w:t>
        <w:softHyphen/>
        <w:t>ñÁ Ï³ï³ñí»É »Ý ³ÛÝ å»ïáõÃÛáõÝáõÙ, áñ</w:t>
        <w:softHyphen/>
        <w:t>ï»Õ ·ïÝíáõÙ ¿ ³Û¹ Ùßï³Ï³Ý Ñ³ëï³ïáõÃÛáõÝÁ, Ã» ³ÛÉ í³Ûñ»ñáõÙ: ê³Ï³ÛÝ ãÇ ÃáõÛÉ³ïñíáõÙ Ýí³</w:t>
        <w:softHyphen/>
        <w:t>½»ó</w:t>
        <w:softHyphen/>
        <w:t>Ý»É Ùßï³Ï³Ý Ñ³ë</w:t>
        <w:softHyphen/>
        <w:t>ï³ïáõÃÛ³Ý ÏáÕÙÇó Ó»éÝ³ñÏáõÃÛ³Ý ·É</w:t>
        <w:softHyphen/>
        <w:t>Ë³</w:t>
        <w:softHyphen/>
        <w:t>íáñ ·ñ³ë»ÝÛ³ÏÇÝ Ï³Ù Ýñ³ ³ÛÉ ·ñ³ë»ÝÛ³ÏÝ»ñÇÝ í×³ñí³Í ³ÛÝ ·áõÙ³ñÝ»ñÁ, »Ã» ³Û¹åÇëÇù Ï³Ý, áñáÝù Ñ³Ý¹»ë »Ý ·³ÉÇë (µ³óÇ ÷³ëï³óÇ Í³Ëë»ñÇ ÷áËÑ³ïáõóáõÙÇó) å³</w:t>
        <w:softHyphen/>
        <w:t>ï»Ýï</w:t>
        <w:softHyphen/>
        <w:t>Ý»ñÇó Ï³Ù ³ÛÉ Çñ³íáõÝùÝ»ñÇó û·ïí»Éáõ Ñ³Ù³ñª ÑáÝáñ³ñÝ»ñÇ, éáÛ³ÉÃÇÝ»ñÇ, í³ñÓ³í×³ñÝ»ñÇ Ï³Ù Ñ³Ù³ÝÙ³Ý ³ÛÉ í×³</w:t>
        <w:softHyphen/>
        <w:t>ñáõÙÝ»ñÇ ï»ëùáí, Ù³</w:t>
        <w:softHyphen/>
        <w:t>ïáõó</w:t>
        <w:softHyphen/>
        <w:t>í³Í Ñ³ïáõÏ Í³é³ÛáõÃÛáõÝÝ»ñÇ Ï³Ù Õ»Ï³í³ñÙ³Ý Ñ³</w:t>
        <w:softHyphen/>
        <w:t>Ù³ñ ÙÇç</w:t>
        <w:softHyphen/>
        <w:t>Ýáñ</w:t>
        <w:softHyphen/>
        <w:t>¹³</w:t>
        <w:softHyphen/>
        <w:t>í×³</w:t>
        <w:softHyphen/>
        <w:t>ñÇ ï»ëùáí, Ï³Ù, µ³</w:t>
        <w:softHyphen/>
        <w:t>ó³éáõÃÛ³Ùµ µ³ÝÏ³ÛÇÝ Ó»éÝ³ñÏáõÃÛáõÝÝ»ñÇ, Ùß</w:t>
        <w:softHyphen/>
        <w:t>ï³</w:t>
        <w:softHyphen/>
        <w:t>Ï³Ý Ñ³ëï³ïáõÃÛ³ÝÁ ïñ³</w:t>
        <w:softHyphen/>
        <w:t>Ù³</w:t>
        <w:softHyphen/>
        <w:t>¹ñí³Í ÷á</w:t>
        <w:softHyphen/>
        <w:t>Ë³éáõÃÛ³Ý ¹ÇÙ³ó í×³ñí³Í ïáÏáëÝ»ñÇ ï»ëùáí: ÜÙ³</w:t>
        <w:softHyphen/>
        <w:t>Ý³å»ë, Ùßï³Ï³Ý Ñ³ë</w:t>
        <w:softHyphen/>
        <w:softHyphen/>
        <w:t>ï³</w:t>
        <w:softHyphen/>
        <w:t>ïáõ</w:t>
        <w:softHyphen/>
        <w:t>ÃÛ³Ý ß³</w:t>
        <w:softHyphen/>
        <w:t>ÑáõÛÃÁ áñáß»ÉÇë Ñ³ßíÇ ã»Ý ³éÝíáõÙ Ó»éÝ³ñÏáõÃÛ³Ý ·ÉË³íáñ ·ñ³ë»ÝÛ³ÏÇ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Ï³Ù Ýñ³ ³ÛÉ ·ñ³ë»ÝÛ³ÏÝ»ñÇ ÏáÕÙÇó Ùßï³Ï³Ý Ñ³ë</w:t>
        <w:softHyphen/>
        <w:t>ï³</w:t>
        <w:softHyphen/>
        <w:t>ïáõÃÛ³ÝÁ í×³ñí³Í ·áõÙ³ñÝ»ñÁ (µ³óÇ ÷³ëï³óÇ Í³Ëë»ñÇ ÷áËÑ³ïáõóáõÙÇó) å³</w:t>
        <w:softHyphen/>
        <w:t>ï»ÝïÝ»ñÇó Ï³Ù ³ÛÉ Çñ³íáõÝùÝ»ñÇó û·ïí»Éáõ Ñ³Ù³ñª ÑáÝáñ³ñÝ»ñÇ, Ñ»ÕÇÝ³Ï³ÛÇÝ Ï³Ù ë»÷³Ï³ÝáõÃÛ³Ý Çñ³íáõÝùÇó ëï³óí³Í »Ï³ÙïÇ ïáÏáëÝ»ñÇ, í³ñÓ³í×³ñÝ»ñÇ Ï³Ù Ñ³</w:t>
        <w:softHyphen/>
        <w:t>Ù³ÝÙ³Ý ³ÛÉ í×³ñáõÙÝ»ñÇ ï»ëùáí, Ù³</w:t>
        <w:softHyphen/>
        <w:t>ïáõó</w:t>
        <w:softHyphen/>
        <w:t>í³Í Ñ³ïáõÏ Í³é³ÛáõÃÛáõÝÝ»ñÇ Ï³Ù Õ»</w:t>
        <w:softHyphen/>
        <w:t>Ï³</w:t>
        <w:softHyphen/>
        <w:t>í³ñ</w:t>
        <w:softHyphen/>
        <w:t>Ù³Ý Ñ³Ù³ñ ÙÇçÝáñ¹³í×³ñÇ ï»ëùáí, Ï³Ù, µ³ó³éáõÃÛ³Ùµ µ³ÝÏ³ÛÇÝ Ó»éÝ³ñÏáõÃÛáõÝÝ»ñÇ, Ùß</w:t>
        <w:softHyphen/>
        <w:t>ï³Ï³Ý Ñ³ëï³ïáõÃÛ³ÝÁ ïñ³</w:t>
        <w:softHyphen/>
        <w:t>Ù³</w:t>
        <w:softHyphen/>
        <w:t>¹ñ³Í ÷áË³éáõÃÛ³Ý ¹ÇÙ³ó í×³ñ</w:t>
        <w:softHyphen/>
        <w:t>í³Í ïáÏáëÝ»ñÇ ï»ë</w:t>
        <w:softHyphen/>
        <w:t>ù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4. Øßï³Ï³Ý Ñ³ëï³ïáõÃÛ³Ý ÏáÕÙÇó Ó»éÝ³ñÏáõÃÛ³Ý Ñ³Ù³ñ µ³ó³é³å»ë ³åñ³ÝùÝ»ñÇ Ï³Ù ³ñ</w:t>
        <w:softHyphen/>
        <w:t>ï³</w:t>
        <w:softHyphen/>
        <w:t>¹ñ³</w:t>
        <w:softHyphen/>
        <w:t>ÝùÇ ·ÝáõÙÁ ÑÇÙù ãÇ Ñ³Ý¹Çë³ÝáõÙ ³Û¹ Ùßï³Ï³Ý Ñ³ëï³ïáõÃÛ³ÝÁ ß³ÑáõÛÃ í»</w:t>
        <w:softHyphen/>
        <w:t>ñ³</w:t>
        <w:softHyphen/>
        <w:t xml:space="preserve">·ñ»Éáõ Ñ³Ù³ñ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5. Ü³Ëáñ¹ Ï»ï»ñÇ Ýå³ï³ÏÝ»ñÇ Ñ³Ù³ñ. Ùßï³Ï³Ý Ñ³ëï³ïáõÃÛ³ÝÁ í»ñ³·ñíáÕ ß³ÑáõÛÃÁ Ûáõ</w:t>
        <w:softHyphen/>
        <w:softHyphen/>
        <w:t>ñ³ù³ÝãÛáõñ ï³ñÇ å»ïù ¿ áñáßíÇ ÙÇ</w:t>
        <w:softHyphen/>
        <w:t>¨</w:t>
        <w:softHyphen/>
        <w:t>ÝáõÛÝ »Õ³Ý³Ïáí, »Ã» Ñ³Ï³é³ÏÇ Ñ³Ù³ñ ÑÇÙÝ³</w:t>
        <w:softHyphen/>
        <w:t>íáñ ¨ µ³í³ñ³ñ å³ï</w:t>
        <w:softHyphen/>
        <w:t>×³é ãÏ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6. ºÃ» ä³ÛÙ³Ý³íáñíáÕ å»ïáõÃÛáõÝáõÙ ÁÝ¹áõÝí³Í ¿ Ùßï³Ï³Ý Ñ³ë</w:t>
        <w:softHyphen/>
        <w:t>ï³</w:t>
        <w:softHyphen/>
        <w:t>ïáõ</w:t>
        <w:softHyphen/>
        <w:t>ÃÛ³ÝÁ í»ñ³·ñ</w:t>
        <w:softHyphen/>
        <w:t>íáÕ ß³ÑáõÛÃÁ áñáß»É Ó»éÝ³ñÏáõÃÛ³Ý ³ÙµáÕç ß³ÑáõÛÃÝ Çñ ï³ñ</w:t>
        <w:softHyphen/>
        <w:t>µ»ñ ëïáñ³µ³Å³ÝáõÙÝ»ñÇ ÙÇ</w:t>
        <w:softHyphen/>
        <w:t>ç¨ Ñ³Ù³Ù³ëÝ³Ï³Ý µ³ßËÙ³Ý ÑÇÙ³Ý íñ³, ³å³ 2-ñ¹ Ï»ïáõÙ áãÇÝã ãÇ ³ñ·»ÉÇ ³Û¹ ä³Û</w:t>
        <w:softHyphen/>
        <w:t>Ù³</w:t>
        <w:softHyphen/>
        <w:t>Ý³</w:t>
        <w:softHyphen/>
        <w:t>íáñ</w:t>
        <w:softHyphen/>
        <w:t>íáÕ å»ïáõÃÛ³ÝÁ Ñ³ñÏÙ³Ý »Ý</w:t>
        <w:softHyphen/>
        <w:t>Ã³</w:t>
        <w:softHyphen/>
        <w:t>Ï³ ß³ÑáõÛÃÁ áñáß»É µ³ßËÙ³Ý ÁÝ¹áõÝí³Í »Õ³Ý³Ïáí. ³ÛÝáõ³Ù»Ý³ÛÝÇí, ÁÝ¹áõÝí³Í µ³ßË</w:t>
        <w:softHyphen/>
        <w:t>Ù³Ý »Õ³Ý³ÏÁ å»ïù ¿ ÉÇÝÇ ³ÛÝåÇëÇÝ, áñ ³ñ¹ÛáõÝùÁ Ñ³</w:t>
        <w:softHyphen/>
        <w:t>Ù³</w:t>
        <w:softHyphen/>
        <w:t>å³</w:t>
        <w:softHyphen/>
        <w:t>ï³ë</w:t>
        <w:softHyphen/>
        <w:t>Ë³ÝÇ ëáõÛÝ Ñá¹í³ÍáõÙ Ýßí³Í ëÏ½µáõÝùÝ»ñ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7. ²ÛÝ ¹»åù»ñáõÙ, »ñµ ß³ÑáõÛÃÁ Ý»ñ³éáõÙ ¿ »Ï³ÙïÇ ³ÛÝåÇëÇ ï³ññ»ñ, áñáÝó Ù³ëÇÝ ³é³Ý</w:t>
        <w:softHyphen/>
        <w:t>ÓÇÝ ÝßíáõÙ ¿ ëáõÛÝ ÎáÝí»ÝóÇ³ÛÇ ³ÛÉ Ñá¹í³ÍÝ»ñáõÙ, ëáõÛÝ Ñá¹í³ÍÇ ¹ñáõÛÃ</w:t>
        <w:softHyphen/>
        <w:t>Ý»</w:t>
        <w:softHyphen/>
        <w:t>ñÁ ã»Ý ³½¹áõÙ ³Û¹ Ñá¹</w:t>
        <w:softHyphen/>
        <w:t>í³Í</w:t>
        <w:softHyphen/>
        <w:t>Ý»ñÇ ¹ñáõÛÃÝ»ñ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8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Ü³í³·Ý³óáõÃÛáõÝ ¨ û¹³ÛÇÝ ïñ³Ýëåáñï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1. ØÇç³½·³ÛÇÝ ÷áË³¹ñáõÙÝ»ñÇ Å³Ù³Ý³Ï ä³Û</w:t>
        <w:softHyphen/>
        <w:t>Ù³</w:t>
        <w:softHyphen/>
        <w:t>Ý³</w:t>
        <w:softHyphen/>
        <w:t>íáñ</w:t>
        <w:softHyphen/>
        <w:t>íáÕ å»ïáõÃÛ³Ý Ó»éÝ³ñÏáõÃÛ³Ý ÏáÕÙÇó Ý³í»ñÇ Ï³Ù û¹³Ý³í»ñÇ ß³Ñ³·áñÍáõÙÇó ëï³óí</w:t>
        <w:softHyphen/>
        <w:t>³Í ß³ÑáõÛÃÁ »ÝÃ³Ï³ ¿ Ñ³ñÏÙ³Ý ÙÇ³ÛÝ ³Û¹ å»ïáõ</w:t>
        <w:softHyphen/>
        <w:t>ÃÛáõ</w:t>
        <w:softHyphen/>
        <w:softHyphen/>
        <w:t>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âÝ³Û³Í 1-ÇÝ Ï»ïÇ ¨ 7-ñ¹ Ñá¹í³ÍÇÝ ¹ñáõÛÃÝ»ñÇÝª Ý³íÇ Ï³Ù û¹³Ý³íÇ áõÕ¨áñáõÃÛáõÝÇó ä³Û</w:t>
        <w:softHyphen/>
        <w:t>Ù³</w:t>
        <w:softHyphen/>
        <w:t>Ý³</w:t>
        <w:softHyphen/>
        <w:t>íáñ</w:t>
        <w:softHyphen/>
        <w:t>íáÕ å»ïáõÃÛ³Ý Ó»éÝ³ñÏáõÃÛ³Ý ëï³ó³Í ß³ÑáõÛÃÁ Ï³ñáÕ ¿ Ñ³ñÏí»É ÙÛáõë ä³ÛÙ³Ý³íáñíáÕ å»ïáõÃÛáõÝáõÙ, »Ã» áõÕ¨áñáõÃÛ³Ý ÑÇÙÝ³Ï³Ý Ýå³</w:t>
        <w:softHyphen/>
        <w:t>ï³ÏÁ áõÕ¨áñÝ»ñÇ Ï³Ù µ»éÝ»ñÇ ÷áË³¹ñáõÙÝ ¿ ³Û¹ ÙÛáõë ä³ÛÙ³Ý³íáñíáÕ å»ïáõÃÛáõÝáõÙ ·ïÝíáÕ í³Ûñ»ñÇ ÙÇç¨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1-ÇÝ ¨ 2-ñ¹ Ï»ï»ñÇ ¹ñáõÛÃÝ»ñÁ ÏÇñ³éíáõÙ »Ý Ý³¨ ÙÇ³íáñÙ³ÝÁ, Ñ³Ù³ï»Õ Ó»éÝ³ñÏáõÃÛáõÝáõÙ Ï³Ù ÙÇç³½·³ÛÇÝ ·áñÍáõÝ»áõÃÛáõÝ Í³í³ÉáÕ ·áñÍ³Ï³</w:t>
        <w:softHyphen/>
        <w:t>ÉáõÃ</w:t>
        <w:softHyphen/>
        <w:t>ÛáõÝáõÙ Ù³ëÝ³Ïó»Éáõó ³é³ç³ó³Í ß³ÑáõÛÃ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4. êáõÛÝ Ñá¹í³ÍÇ Ýå³ï³ÏÝ»ñÇ Ñ³Ù³ñ Ó»éÝ³ñÏáõÃÛ³Ý ÏáÕÙÇó §ÙÇç³½·³ÛÇÝ ÷áË³¹ñáõÙÝ»ñáõÙ Ý³</w:t>
        <w:softHyphen/>
        <w:t>í»ñÇ ¨ û¹³Ý³í»ñÇ ß³Ñ³·áñÍáõÙ¦ ï»ñÙÇÝÁ Ý»ñ³éáõÙ ¿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³) Ý³í»ñÇ Ï³Ù û¹³Ý³í»ñÇ í³ñÓáõÛÃÁ Ï³Ù í³ñÓ³Ï³ÉáõÃÛáõÝÁ, ¨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µ) µ»éÝ³ñÏÕ»ñÇ ¨ ¹ñ³Ýó Ñ»ï Ï³åí³Í ë³ñù³íáñáõÙÝ»ñÇ í³ñÓ³</w:t>
        <w:softHyphen/>
        <w:t xml:space="preserve">Ï³ÉáõÃÛáõÝÁ ³Û¹ Ó»éÝ³ñÏáõÃÛ³Ý ÏáÕÙÇó, »Ã» ³Û¹ í³ñÓáõÛÃÁ Ï³Ù í³ñÓ³Ï³ÉáõÃÛáõÝÁ 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ûÅ³Ý¹³ÏáõÙ ¿ ÙÇç³½·³ÛÇÝ ÷áË³¹ñáõÙÝ»ñáõÙ ³Û¹ Ó»é</w:t>
        <w:softHyphen/>
        <w:t>Ý³ñ</w:t>
        <w:softHyphen/>
        <w:t>ÏáõÃÛ³Ý ÏáÕÙÇó Ý³í»ñÇ Ï³Ù û¹³Ý³í»ñÇ ß³Ñ³·áñÍ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en-US"/>
        </w:rPr>
      </w:pPr>
      <w:r>
        <w:rPr>
          <w:rFonts w:cs="Times Armenian" w:ascii="Times Armenian" w:hAnsi="Times Armenian"/>
          <w:color w:val="000000"/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9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öáËÏ³åí³Í Ó»éÝ³ñÏáõÃÛáõÝ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ºÃ»ª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³) ä³ÛÙ³Ý³íáñíáÕ å»ïáõÃÛ³Ý Ó»éÝ³ñÏáõÃÛáõÝÁ áõÕÕ³ÏÇ Ï³Ù ³</w:t>
        <w:softHyphen/>
        <w:t>ÝáõÕ</w:t>
        <w:softHyphen/>
        <w:t>Õ³</w:t>
        <w:softHyphen/>
        <w:t>ÏÇ Ù³ëÝ³ÏóáõÃÛáõÝ áõÝÇ ÙÛáõë ä³ÛÙ³Ý³íáñíáÕ å»ïáõÃÛ³Ý Ó»é</w:t>
        <w:softHyphen/>
        <w:t>Ý³ñ</w:t>
        <w:softHyphen/>
        <w:t>Ïáõ</w:t>
        <w:softHyphen/>
        <w:t>ÃÛ³Ý Õ»Ï³í³ñÙ³Ý, í»ñ³ÑëÏÙ³Ý Ï³Ù ·áõÛùÇ Ù»ç, Ï³Ù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µ) ÙÇ¨ÝáõÛÝ ³ÝÓÇÝù áõÕÕ³ÏÇ Ï³Ù ³ÝáõÕÕ³ÏÇ Ù³ëÝ³ÏóáõÃÛáõÝ áõÝ»Ý ä³Û</w:t>
        <w:softHyphen/>
        <w:t>Ù³</w:t>
        <w:softHyphen/>
        <w:t>Ý³</w:t>
        <w:softHyphen/>
        <w:t>íáñ</w:t>
        <w:softHyphen/>
        <w:t>íáÕ å»ïáõÃÛ³Ý Ó»éÝ³ñÏáõÃÛ³Ý ¨ ÙÛáõë ä³ÛÙ³Ý³íáñíáÕ å»ïáõÃÛ³Ý Ó»é</w:t>
        <w:softHyphen/>
        <w:t>Ý³ñ</w:t>
        <w:softHyphen/>
        <w:t>Ïáõ</w:t>
        <w:softHyphen/>
        <w:t>ÃÛ³Ý Õ»Ï³í³ñÙ³</w:t>
        <w:softHyphen/>
        <w:t xml:space="preserve">Ý, í»ñ³ÑëÏÙ³Ý Ï³Ù ·áõÛùÇ Ù»ç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¨ Ûáõñ³ù³ÝãÛáõñ ¹»åùáõÙ »ñÏáõ Ó»éÝ³ñÏáõÃÛáõÝÝ»ñÇ ÙÇç¨ ³</w:t>
        <w:softHyphen/>
        <w:t>é¨ï</w:t>
        <w:softHyphen/>
        <w:t>ñ³</w:t>
        <w:softHyphen/>
        <w:t>ÛÇÝ Ï³Ù ýÇÝ³Ýë³Ï³Ý ÷áËÑ³ñ³µ»ñáõÃÛáõÝÝ»ñáõÙ ëï»ÕÍíáõÙ Ï³Ù ë³ÑÙ³ÝíáõÙ »Ý å³Û</w:t>
        <w:softHyphen/>
        <w:t>Ù³ÝÝ»ñ, á</w:t>
        <w:softHyphen/>
        <w:t>ñáÝù ï³ñ</w:t>
        <w:softHyphen/>
        <w:t>µ»ñ</w:t>
        <w:softHyphen/>
        <w:t>íáõÙ »Ý Ýñ³ÝóÇó, áñáÝù Ïëï»ÕÍí»ÇÝ »ñÏáõ ³ÝÏ³Ë Ó»é</w:t>
        <w:softHyphen/>
        <w:t>Ý³ñ</w:t>
        <w:softHyphen/>
        <w:t>Ïáõ</w:t>
        <w:softHyphen/>
        <w:t>ÃÛáõÝ</w:t>
        <w:softHyphen/>
        <w:t>Ý»</w:t>
        <w:softHyphen/>
        <w:t>ñÇ ÙÇç¨, ³å³ ó³Ý</w:t>
        <w:softHyphen/>
        <w:t>Ï³</w:t>
        <w:softHyphen/>
        <w:t>ó³Í ß³ÑáõÛÃ, áñÁ ³Û¹ å³ÛÙ³ÝÝ»ñÇ µ³ó³Ï³ÛáõÃÛ³Ý ¹»åùáõÙ ÏÑ³ßí»·ñí»ñ Ýñ³ÝóÇó Ù»</w:t>
        <w:softHyphen/>
        <w:t>ÏÇÝ, µ³Ûó ³Û¹ å³Û</w:t>
        <w:softHyphen/>
        <w:t>Ù³Ý</w:t>
        <w:softHyphen/>
        <w:t>Ý»ñÇ Ñ»ï¨³Ýùáí ãÇ Ñ³ß</w:t>
        <w:softHyphen/>
        <w:t>í»·ñí»É, Ï³ñáÕ ¿ Ý»ñ³éí»É ³Û¹ Ó»éÝ³ñÏáõÃÛ³Ý ß³ÑáõÛÃÇ Ù»ç ¨ Ñ³Ù³å³ï³ëË³Ý³µ³ñ Ñ³ñÏ</w:t>
        <w:softHyphen/>
        <w:softHyphen/>
        <w:t>í»É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2. ºñµ ä³ÛÙ³Ý³íáñíáÕ å»ïáõÃÛáõÝÝ ³Û¹ å»ïáõÃÛ³Ý Ó»éÝ³ñÏáõÃÛ³Ý ß³</w:t>
        <w:softHyphen/>
        <w:t>ÑáõÛ</w:t>
        <w:softHyphen/>
        <w:t>ÃÇ Ù»ç Ý»ñ³</w:t>
        <w:softHyphen/>
        <w:t>éáõÙ ¨ Ñ³Ù³å³ï³ëË³Ý³µ³ñ Ñ³ñÏáõÙ ¿ ³ÛÝ ß³ÑáõÛÃÁ, áñÇ ³éÝ</w:t>
        <w:softHyphen/>
        <w:t>ãáõ</w:t>
        <w:softHyphen/>
        <w:t>ÃÛ³Ùµ ÙÛáõë ä³ÛÙ³Ý³</w:t>
        <w:softHyphen/>
        <w:t>íáñ</w:t>
        <w:softHyphen/>
        <w:t>íáÕ å»ïáõ</w:t>
        <w:softHyphen/>
        <w:t>ÃÛ³Ý Ó»éÝ³ñÏáõÃÛáõÝÁ »ÝÃ³ñÏí»É ¿ Ñ³ñÏ</w:t>
        <w:softHyphen/>
        <w:t>Ù³Ý ³Û¹ ÙÛáõë å»ïáõÃÛáõÝáõÙ, ¨ ³Û¹ Ï»ñå Ý»ñ³éí³Í ß³ÑáõÛÃÝ ³ÛÝ ß³ÑáõÛÃÝ ¿, áñÁ Ñ³ßí»·ñí³Í ÏÉÇÝ»ñ ³é³çÇÝÁ ÑÇß³ï³Ïí³Í å»ïáõ</w:t>
        <w:softHyphen/>
        <w:softHyphen/>
        <w:t>ÃÛ³Ý Ó»é</w:t>
        <w:softHyphen/>
        <w:t>Ý³ñ</w:t>
        <w:softHyphen/>
        <w:t>ÏáõÃÛ³ÝÁ, »Ã» »ñ</w:t>
        <w:softHyphen/>
        <w:t>Ïáõ Ó»éÝ³ñÏáõÃÛáõÝÝ»ñÇ ÙÇç¨ ÉÇÝ»ÇÝ ³ÝÏ³Ë Ó»é</w:t>
        <w:softHyphen/>
        <w:t>Ý³ñ</w:t>
        <w:softHyphen/>
        <w:t>Ïáõ</w:t>
        <w:softHyphen/>
        <w:t>ÃÛáõÝ</w:t>
        <w:softHyphen/>
        <w:t>Ý»ñÇÝ µÝáñáß ÷áËÑ³ñ³µ»ñáõÃÛáõÝÝ»ñ, ³å³ ³Û¹ ÙÛáõë å»ïáõÃÛáõÝÁ Ï³ï³ñáõÙ ¿ ³Û¹ ß³</w:t>
        <w:softHyphen/>
        <w:t>ÑáõÛ</w:t>
        <w:softHyphen/>
        <w:softHyphen/>
        <w:t>ÃÇ ³éÝãáõÃÛ³Ùµ ³ÛÝï»Õ ·³ÝÓí³Í Ñ³ñÏÇ ·áõÙ³ñÇ Ñ³Ù³å³ï³ëË³Ý ×ß·ñïáõÙ: ÜÙ³Ý ×ß</w:t>
        <w:softHyphen/>
        <w:t>·ñ</w:t>
        <w:softHyphen/>
        <w:t>ïáõ</w:t>
        <w:softHyphen/>
        <w:t>ÙÁ áñáß»ÉÇë å³ïß³× áõß³¹ñáõÃÛáõÝ Ï¹³ñÓíÇ ëáõÛÝ ÎáÝí»ÝóÇ³ÛÇ ³ÛÉ ¹ñáõÛÃÝ»ñÇÝ, ¨ ä³Û</w:t>
        <w:softHyphen/>
        <w:t>Ù³</w:t>
        <w:softHyphen/>
        <w:t>Ý³íáñíáÕ å»ïáõ</w:t>
        <w:softHyphen/>
        <w:t>ÃÛáõÝÝ»ñÇ Çñ³í³ëáõ Ù³ñÙÇÝÝ»ñÝ ³ÝÑñ³Å»ßïáõÃÛ³Ý ¹»åùáõÙ ÏËáñÑñ¹³Ïó»Ý ÙÇÙ</w:t>
        <w:softHyphen/>
        <w:t>Û³Ýó Ñ»ï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3. ä³ÛÙ³Ý³íáñíáÕ å»ïáõÃÛáõÝÁ ãÇ ÷á÷áËÇ Ó»éÝ³ñÏáõÃÛ³Ý ß³ÑáõÛÃÁ 1-ÇÝ Ï»ïáõÙ ÑÇß³ï³Ïí³Í Ñ³Ý·³Ù³ÝùÝ»ñáõÙª Çñ Ý»ñùÇÝ ûñ»Ýë¹ñáõÃÛ³Ùµ ë³ÑÙ³Ýí³Í Å³ÙÏ»ï³ÛÇÝ ë³ÑÙ³</w:t>
        <w:softHyphen/>
        <w:t>Ý³</w:t>
        <w:softHyphen/>
        <w:t>÷³</w:t>
        <w:softHyphen/>
        <w:t>ÏáõÙ</w:t>
        <w:softHyphen/>
        <w:t>Ý»</w:t>
        <w:softHyphen/>
        <w:softHyphen/>
        <w:t>ñÁ Éñ³Ý³Éáõó Ñ»ïá ¨, ³Ù»Ý ¹»åùáõÙ, ³ÛÝ ï³ñí³ ³í³ñïÇó ÑÇÝ· ï³ñÇ Ñ»ïá, áñÇ ÁÝÃ³óùáõÙ ß³ÑáõÛÃÁ, áñÁ Ï»Ý</w:t>
        <w:softHyphen/>
        <w:softHyphen/>
        <w:softHyphen/>
        <w:t>Ã³ñÏ</w:t>
        <w:softHyphen/>
        <w:t>í»ñ ³Û¹åÇëÇ ÷á÷áËáõÃÛ³Ý, Ï³ñáÕ ¿ñ í»ñ³·ñí»É ³Û¹ Ó»éÝ³ñÏáõÃÛ³ÝÁ, »Ã» ãÉÇÝ»ÇÝ 1-ÇÝ Ï»ïáõÙ ÑÇ</w:t>
        <w:softHyphen/>
        <w:t>ß³</w:t>
        <w:softHyphen/>
        <w:t>ï³Ï</w:t>
        <w:softHyphen/>
        <w:t>í³Í å³Û</w:t>
        <w:softHyphen/>
        <w:softHyphen/>
        <w:t>Ù³Ý</w:t>
        <w:softHyphen/>
        <w:t>Ý»</w:t>
        <w:softHyphen/>
        <w:t xml:space="preserve">ñ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4. 2-ñ¹ ¨ 3-ñ¹ Ï»ï»ñÇ ¹ñáõÛÃÝ»ñÁ ã»Ý ÏÇñ³éíáõÙ Ë³µ»áõÃÛ³Ý, å³ñï³íáñáõÃÛáõÝÝ»ñÁ ¹Ç</w:t>
        <w:softHyphen/>
        <w:t>ï³</w:t>
        <w:softHyphen/>
        <w:t>íáñ</w:t>
        <w:softHyphen/>
        <w:softHyphen/>
        <w:t>Û³É ãÏ³ï³ñ»Éáõ Ï³Ù ¹ñ³ÝóÇó Ëáõë³÷»Éáõ ¹»åù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Þ³Ñ³µ³ÅÇÝ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ä³ÛÙ³Ý³íáñíáÕ å»ïáõÃÛ³Ý é»½Ç¹»Ýï Ñ³Ý¹Çë³óáÕ ÁÝÏ»ñáõÃÛ³Ý ÏáÕ</w:t>
        <w:softHyphen/>
        <w:t>ÙÇó ÙÛáõë ä³Û</w:t>
        <w:softHyphen/>
        <w:t>Ù³Ý³íáñíáÕ å»ïáõÃÛ³Ý é»½Ç¹»ÝïÇÝ í×³ñíáÕ ß³Ñ³µ³ÅÇÝÝ»ñÁ Ï³</w:t>
        <w:softHyphen/>
        <w:t>ñáÕ »Ý Ñ³ñÏí»É ³Û¹ ÙÛáõë å»ïáõÃÛáõÝáõÙ:</w:t>
      </w:r>
    </w:p>
    <w:p>
      <w:pPr>
        <w:pStyle w:val="BlockText"/>
        <w:spacing w:before="0" w:after="0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>2. ê³Ï³ÛÝ ÝÙ³Ý ß³Ñ³µ³ÅÇÝÝ»ñÁ Ï³ñáÕ »Ý Ñ³ñÏí»É Ý³¨ ³ÛÝ ä³Û</w:t>
        <w:softHyphen/>
        <w:t>Ù³</w:t>
        <w:softHyphen/>
        <w:t>Ý³</w:t>
        <w:softHyphen/>
        <w:t>íáñíáÕ å»ïáõ</w:t>
        <w:softHyphen/>
        <w:softHyphen/>
        <w:t>ÃÛáõ</w:t>
        <w:softHyphen/>
        <w:t>ÝáõÙ, áñÇ é»½Ç¹»Ýï ¿ Ñ³Ý¹Çë³ÝáõÙ ß³Ñ³µ³ÅÇÝÝ»ñ í×³</w:t>
        <w:softHyphen/>
        <w:t>ñáÕ ÁÝÏ»ñáõÃÛáõÝÁª ³Û¹ å»ïáõ</w:t>
        <w:softHyphen/>
        <w:t>ÃÛ³Ý ûñ»ÝùÝ»ñÇ Ñ³Ù³Ó³ÛÝ, µ³Ûó »Ã» ß³Ñ³µ³ÅÇÝ ëï³óáÕ ë»÷³Ï³Ý³ï»ñÁ ÙÛáõë ä³ÛÙ³Ý³íáñíáÕ å»ïáõÃÛ³Ý é»½Ç¹»Ýï ¿, ³å³ Ýßí³Í Ñ³ñÏÁ ãå»ïù ¿ ·»ñ³½³ÝóÇª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³) ß³Ñ³µ³ÅÇÝÝ»ñÇ Ñ³Ù³Ë³éÝ ·áõÙ³ñÇ 5 ïáÏáëÁ, »Ã» ß³ÑáõÛÃ ëï³óáÕ ë»÷³Ï³Ý³ï»ñÁ ÁÝ</w:t>
        <w:softHyphen/>
        <w:softHyphen/>
        <w:t>Ï»</w:t>
        <w:softHyphen/>
        <w:t>ñáõ</w:t>
        <w:softHyphen/>
        <w:t>ÃÛáõÝ ¿, áñÝ áõÕÕ³ÏÇáñ»Ý ïÝûñÇÝáõÙ ¿ í×³ñáÕ ÁÝ</w:t>
        <w:softHyphen/>
        <w:t>Ï»ñáõÃÛ³Ý Ï³åÇï³</w:t>
        <w:softHyphen/>
        <w:t>ÉÇ ß³Ñ³µ³ÅÇÝÝ»ñÇ ³éÝí³½Ý 25 ïáÏáëÁ, ¨ ß³ÑáõÛÃ ëï³óáÕ ë»÷³Ï³Ý³ïÇñáç ÏáÕÙÇó Ý»ñ¹ñí³Í Ï³åÇï³ÉÁ ß³</w:t>
        <w:softHyphen/>
        <w:t>Ñ³</w:t>
        <w:softHyphen/>
        <w:t>µ³</w:t>
        <w:softHyphen/>
        <w:softHyphen/>
        <w:t>ÅÇÝ</w:t>
        <w:softHyphen/>
        <w:softHyphen/>
        <w:t>Ý»</w:t>
        <w:softHyphen/>
        <w:softHyphen/>
        <w:t>ñÇ Ñ³Ûï³ñ³ñ³·ñÙ³Ý Å³Ù³Ý³Ï ·»ñ³½³ÝóáõÙ ¿ 100,000 ²ØÜ ¹áÉ³ñÁ (Ï³Ù ä³Û</w:t>
        <w:softHyphen/>
        <w:t>Ù³</w:t>
        <w:softHyphen/>
        <w:softHyphen/>
        <w:t>Ý³</w:t>
        <w:softHyphen/>
        <w:t>íáñ</w:t>
        <w:softHyphen/>
        <w:softHyphen/>
        <w:t>íáÕ å»ïáõÃÛáõÝÝ»ñÇó áñ¨¿ Ù»ÏÇ ³ñÅáõÛÃáí ¹ñ³Ý Ñ³Ù³ñÅ»ù ·áõÙ³ñÁ);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) ÙÝ³ó³Í µáÉáñ ¹»åù»ñáõÙ` ß³Ñ³µ³ÅÇÝÝ»ñÇ Ñ³Ù³Ë³éÝ ·áõÙ³ñÇ 15 ïáÏá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êáõÛÝ Ï»ïÇ ¹ñáõÛÃÝ»ñÁ ã»Ý ï³ñ³ÍíáõÙ ³ÛÝ Ñ³ñÏ»ñÇ íñ³, áñáÝù ÁÝÏ»ñáõÃÛáõÝÁ í×³ñáõÙ ¿ ß³Ñ³µ³ÅÇÝÝ»ñÇó ëï³óíáÕ ß³ÑáõÛÃÇ Ñ³Ù³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3. §Þ³Ñ³µ³ÅÇÝÝ»ñ¦ ï»ñÙÇÝÁ ëáõÛÝ Ñá¹í³ÍÇ ÇÙ³ëïáí Ýß³</w:t>
        <w:softHyphen/>
        <w:t>Ý³</w:t>
        <w:softHyphen/>
        <w:t>ÏáõÙ ¿ª »Ï³Ùáõï µ³ÅÝ»ïáÙë»ñÇó, §û·ï³·áñÍÙ³Ý¦ µ³ÅÝ»ïáÙë»ñÇó Ï³Ù §û·</w:t>
        <w:softHyphen/>
        <w:t>ï³</w:t>
        <w:softHyphen/>
        <w:t>·áñÍ</w:t>
        <w:softHyphen/>
        <w:t>Ù³Ý¦ Çñ³íáõÝùÝ»ñÇó, Ñ³Ý</w:t>
        <w:softHyphen/>
        <w:softHyphen/>
        <w:softHyphen/>
        <w:softHyphen/>
        <w:t>ù</w:t>
        <w:softHyphen/>
        <w:t>³ñ¹ÛáõÝ³µ»ñáõÃÛ³Ý µ³ÅÝ»ïáÙë»ñÇó, ÑÇÙ</w:t>
        <w:softHyphen/>
        <w:t>Ý³</w:t>
        <w:softHyphen/>
        <w:t>¹Çñ</w:t>
        <w:softHyphen/>
        <w:t>Ý»</w:t>
        <w:softHyphen/>
        <w:t>ñÇ µ³ÅÝ»ïáÙë»ñÇó Ï³Ù ³ÛÉª å³ñï³å³Ñ³Ýç ãÑ³Ý¹Çë³óáÕª ß³ÑáõÛÃÇÝ Ù³ë</w:t>
        <w:softHyphen/>
        <w:t>Ý³Ï</w:t>
        <w:softHyphen/>
        <w:t>ó»</w:t>
        <w:softHyphen/>
        <w:t>Éáõ Çñ³íáõÝù ïíáÕ Çñ³íáõÝùÝ»ñÇó, ÇÝãå»ë Ý³¨ ³ÛÝ »Ï³ÙáõïÁ, áñÁ »ÝÃ³Ï³ ¿ Ñ³ñÏÙ³Ý ÝáõÛÝ Ï³ñ·áí, ÇÝã áñ µ³ÅÝ»ïáÙë»ñÇó ëï³óíáÕ ß³ÑáõÛÃÁª Ñ³Ù³Ó³ÛÝ ³ÛÝ å»ïáõÃÛ³Ý ûñ»ÝùÇ, áñÇ é»½Ç¹»Ýï ¿ Ñ³Ý¹Çë³ÝáõÙ µ³ßËáõÙÝ Çñ³Ï³Ý³óÝáÕ ÁÝ</w:t>
        <w:softHyphen/>
        <w:t>Ï»</w:t>
        <w:softHyphen/>
        <w:t>ñáõ</w:t>
        <w:softHyphen/>
        <w:t>ÃÛáõ</w:t>
        <w:softHyphen/>
        <w:t>Ý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4. 2-ñ¹ Ï»ïÇ ¹ñáõÛÃÝ»ñÁ ã»Ý ÏÇñ³éíáõÙ, »Ã» ß³Ñ³µ³ÅÇÝÝ»ñÇó û·ïíáÕ ë»÷³Ï³Ý³ï»ñÁ, ÉÇÝ»Éáí ä³ÛÙ³Ý³íáñíáÕ å»ïáõÃÛ³Ý é»½Ç¹»Ýï, Ó»é</w:t>
        <w:softHyphen/>
        <w:t>Ý³ñ</w:t>
        <w:softHyphen/>
        <w:t>Ï³ïÇñ³Ï³Ý ·áñÍáõÝ»áõÃÛáõÝ ¿ Çñ³Ï³Ý³óÝáõÙ ÙÛáõë ä³ÛÙ³Ý³íáñíáÕ å»ïáõ</w:t>
        <w:softHyphen/>
        <w:t>ÃÛáõ</w:t>
        <w:softHyphen/>
        <w:softHyphen/>
        <w:t>ÝáõÙ, áñÇ é»½Ç¹»Ýï ¿ ß³</w:t>
        <w:softHyphen/>
        <w:t>Ñ³µ³ÅÇÝÝ»ñ í×³ñáÕ ÁÝÏ»ñáõÃÛáõÝÁª ³ÛÝ</w:t>
        <w:softHyphen/>
        <w:softHyphen/>
        <w:t>ï»Õ ·ïÝíáÕ Ùßï³Ï³Ý Ñ³ë</w:t>
        <w:softHyphen/>
        <w:t>ï³</w:t>
        <w:softHyphen/>
        <w:t>ïáõ</w:t>
        <w:softHyphen/>
        <w:t>ÃÛ³Ý ÙÇçáóáí, Ï³Ù ³ÝÏ³Ë ³ÝÑ³ï³Ï³Ý Í³</w:t>
        <w:softHyphen/>
        <w:t>é³</w:t>
        <w:softHyphen/>
        <w:softHyphen/>
        <w:t>ÛáõÃÛáõÝÝ»ñ ¿ Ù³ïáõóáõÙ ³Û¹ ÙÛáõë å»ïáõ</w:t>
        <w:softHyphen/>
        <w:t>ÃÛáõ</w:t>
        <w:softHyphen/>
        <w:t>ÝáõÙ ³ÛÝï»Õ ·ïÝíáÕ Ñ³ëï³ïáõÝ µ³½³ÛÇ ÙÇçáóáí, ¨ Ù³ëÝ³ÏóáõÃÛáõÝÁ, áñÇ ¹ÇÙ³ó í×³ñ</w:t>
        <w:softHyphen/>
        <w:t>íáõÙ »Ý ß³</w:t>
        <w:softHyphen/>
        <w:t>Ñ³</w:t>
        <w:softHyphen/>
        <w:t>µ³</w:t>
        <w:softHyphen/>
        <w:t>ÅÇÝ</w:t>
        <w:softHyphen/>
        <w:t>Ý»</w:t>
        <w:softHyphen/>
        <w:t>ñÁ, ÷³ëï³óÇáñ»Ý Ï³åí³Í ¿ ³Û¹ Ùßï³Ï³Ý Ñ³ë</w:t>
        <w:softHyphen/>
        <w:t>ï³</w:t>
        <w:softHyphen/>
        <w:t>ïáõ</w:t>
        <w:softHyphen/>
        <w:t>ÃÛ³Ý Ï³Ù Ñ³³ëï³ïáõÝ µ³½³ÛÇ Ñ»ï: ²Û¹ ¹»åùáõÙ, Áëï Ñ³Ý·³Ù³ÝùÝ»ñÇ, ÏÇñ³éíáõÙ »Ý ëáõÛÝ ÎáÝí»ÝóÇ³ÛÇ 7-ñ¹ Ñá¹í³ÍÇ Ï³Ù 14-ñ¹ Ñá¹í³ÍÇ ¹ñáõÛÃÝ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5. ºñµ ä³ÛÙ³Ý³íáñíáÕ å»ïáõÃÛ³Ý é»½Ç¹»Ýï ÁÝÏ»ñáõÃÛáõÝÁ »</w:t>
        <w:softHyphen/>
        <w:t>Ï³</w:t>
        <w:softHyphen/>
        <w:t>Ùáõï Ï³Ù ß³</w:t>
        <w:softHyphen/>
        <w:t>ÑáõÛÃ ¿ ëï³ÝáõÙ ÙÛáõë ä³ÛÙ³Ý³íáñíáÕ å»ïáõÃÛáõÝáõÙ, ³Û¹ ÙÛáõë å»ïáõÃÛáõÝÁ ãÇ Ï³ñáÕ Ñ³ñÏÙ³Ý »ÝÃ³ñÏ»É ÁÝÏ»ñáõÃÛ³Ý ÏáÕ</w:t>
        <w:softHyphen/>
        <w:t>ÙÇó í×³ñí³Í ß³Ñ³µ³ÅÇÝÝ»ñÁª µ³ó³éáõÃÛ³Ùµ ³ÛÝ ¹»åù»ñÇ, »ñµ ³Û¹ ß³Ñ³µ³ÅÇÝÝ»ñÁ í×³ñíáõÙ »Ý ³Û¹ ÙÛáõë å»ïáõÃÛ³Ý é»½Ç¹»ÝïÇÝ, Ï³Ù »Ã» Ý»ñ¹ñáõÙÁ, áñÇ ÝÏ³ïÙ³Ùµ í×³ñ</w:t>
        <w:softHyphen/>
        <w:t>íáõÙ »Ý ß³Ñ³µ³ÅÇÝÝ»ñÁ, ÷³ëï³óÇáñ»Ý Ï³åí³Í ¿ ³Û¹ ÙÛáõë å»ïáõ</w:t>
        <w:softHyphen/>
        <w:t>ÃÛáõ</w:t>
        <w:softHyphen/>
        <w:t>ÝáõÙ ·ïÝ</w:t>
        <w:softHyphen/>
        <w:softHyphen/>
        <w:t>íáÕ Ùßï³Ï³Ý Ñ³ëï³ïáõÃÛ³Ý Ï³Ù Ñ³ëï³ïáõÝ µ³½³ÛÇ Ñ»ï, ÇÝãå»ë Ý³¨, »ñµ ³Û¹ å»ïáõÃÛáõÝÁ ãÇ Ï³ñáÕ ãµ³ßËí³Í ß³ÑáõÛÃÇ Ñ³ñÏ ·³ÝÓ»É ÁÝÏ»ñáõÃÛ³Ý ãµ³ßËí³Í ß³ÑáõÛÃÇ ÝÏ³ïÙ³Ùµ, »Ã» ³Ý</w:t>
        <w:softHyphen/>
        <w:t>·³Ù í×³ñí³Í ß³Ñ³µ³ÅÇÝÝ»ñÁ Ï³Ù ãµ³ßËí³Í ß³ÑáõÛÃÁ ³Ù</w:t>
        <w:softHyphen/>
        <w:t>µáÕ</w:t>
        <w:softHyphen/>
        <w:t>çáõ</w:t>
        <w:softHyphen/>
        <w:t>ÃÛ³Ùµ Ï³Ù Ù³ë³Ùµ Ï³½Ù</w:t>
        <w:softHyphen/>
        <w:t>í³Í »Ý ³Û¹ ÙÛáõë å»ïáõÃÛáõÝáõÙ ³é³ç³óáÕ ß³</w:t>
        <w:softHyphen/>
        <w:t>ÑáõÛ</w:t>
        <w:softHyphen/>
        <w:t>ÃÇó Ï³Ù »Ï³ÙïÇ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6. êáõÛÝ ÎáÝí»ÝóÇ³ÛáõÙ áãÇÝã ãå»ïù ¿ Ù»ÏÝ³µ³ÝíÇ ³ÛÝå»ë, áñ ËáãÁÝ¹áïÇ ä³ÛÙ³Ý³íáñíáÕ å»ïáõÃÛ³ÝÁ Ñ³í»ÉÛ³É Ñ³ñÏ»ñ ·³ÝÓ»Éáõ ÁÝÏ»ñáõÃÛ³Ýª ³Û¹ å»ïáõÃÛáõÝáõÙ ·ïÝíáÕ Ùßï³Ï³Ý Ñ³ëï³ïáõÃÛ³ÝÁ í»</w:t>
        <w:softHyphen/>
        <w:t>ñ³·ñíáÕ »Ï³ÙáõïÝ»ñÇó Ï³Ù ³Ýß³ñÅ ·áõÛùÇ áÉáñïáõÙ ·áñÍáõÝ»áõÃÛáõÝ Çñ³Ï³Ý³óÝáÕ ÁÝ</w:t>
        <w:softHyphen/>
        <w:t>Ï»</w:t>
        <w:softHyphen/>
        <w:t>ñáõ</w:t>
        <w:softHyphen/>
        <w:softHyphen/>
        <w:t>ÃÛ³Ý ÏáÕÙÇó ³Û¹ å»ïáõÃÛáõÝáõÙ ·ïÝíáÕ ³Ýß³ñÅ ·áõÛùÇ ûï³ñáõÙÇó ëï³óíáÕ »Ï³</w:t>
        <w:softHyphen/>
        <w:softHyphen/>
        <w:t>Ùáõï</w:t>
        <w:softHyphen/>
        <w:softHyphen/>
        <w:t>Ý»</w:t>
        <w:softHyphen/>
        <w:t>ñÇóª Ç ÉñáõÙÝ ³ÛÝ Ñ³ñÏÇ, áñÁ Ï·³ÝÓí»ñ ³Û¹ å»ïáõÃÛ³Ý é»½Ç¹»Ýï Ñ³Ý¹Çë³óáÕ ÁÝ</w:t>
        <w:softHyphen/>
        <w:softHyphen/>
        <w:softHyphen/>
        <w:t>Ï»</w:t>
        <w:softHyphen/>
        <w:t>ñáõ</w:t>
        <w:softHyphen/>
        <w:t>ÃÛ³Ý »</w:t>
        <w:softHyphen/>
        <w:t>Ï³</w:t>
        <w:softHyphen/>
        <w:t>Ùáõï</w:t>
        <w:softHyphen/>
        <w:t>Ý»ñÇóª µ³ó³éáõÃÛ³Ùµ, »ñµ ³Û¹ Ï»ñå ·³ÝÓíáÕ ó³ÝÏ³ó³Í Éñ³óáõóÇã Ñ³ñÏÇ ã³÷Á ãÇ ·»</w:t>
        <w:softHyphen/>
        <w:softHyphen/>
        <w:t>ñ³</w:t>
        <w:softHyphen/>
        <w:t>½³Ý</w:t>
        <w:softHyphen/>
        <w:t>óáõÙ ³ÛÝ »Ï³ÙáõïÝ»ñÇ ·áõÙ³ñÇ 5 ïáÏáëÁ, áñáÝù Ý³</w:t>
        <w:softHyphen/>
        <w:t>Ëáñ¹ Ñ³ñÏ³ÛÇÝ ï³ñÇÝ»ñáõÙ ã»Ý »ÝÃ³ñÏí»É ³Û¹åÇëÇ Éñ³óáõóÇã Ñ³ñÏ</w:t>
        <w:softHyphen/>
        <w:softHyphen/>
        <w:t>Ù³Ý: êáõÛÝ ¹ñáõÛÃÇ Ýå³ï³ÏÝ»ñÇ Ñ³Ù³ñ §»Ï³ÙáõïÝ»ñ¦ ï»ñÙÇÝÁ Ýß³</w:t>
        <w:softHyphen/>
        <w:softHyphen/>
        <w:t>Ý³</w:t>
        <w:softHyphen/>
        <w:t>ÏáõÙ ¿ª ä³Û</w:t>
        <w:softHyphen/>
        <w:t>Ù³Ý³íáñíáÕ å»ïáõÃÛáõÝáõÙ ·ïÝíáÕ ³Ýß³ñÅ ·áõÛùÇ ûï³ñÙ³ÝÁ í»ñ³·ñíáÕ »</w:t>
        <w:softHyphen/>
        <w:t>Ï³</w:t>
        <w:softHyphen/>
        <w:t>Ùáõï</w:t>
        <w:softHyphen/>
        <w:t>Ý»ñ, áñáÝù Ï³ñáÕ »Ý Ñ³ñÏí»É ³Û¹ å»ïáõÃÛ³Ý ÏáÕÙÇóª Ñ³Ù³Ó³ÛÝ 6-ñ¹ Ñá¹í³ÍÇ Ï³Ù 13-ñ¹ Ñá¹í³ÍÇ 1-ÇÝ Ï»</w:t>
        <w:softHyphen/>
        <w:t>ïÇ ¹ñáõÛÃ</w:t>
        <w:softHyphen/>
        <w:t>Ý»</w:t>
        <w:softHyphen/>
        <w:t>ñÇ, ÇÝãå»ë Ý³¨ ³ÛÝ ß³ÑáõÛÃÁ, Ý»ñ³éÛ³É ó³ÝÏ³ó³Í »Ï³Ùáõï, áñÁ í»</w:t>
        <w:softHyphen/>
        <w:t>ñ³</w:t>
        <w:softHyphen/>
        <w:t>·ñ</w:t>
        <w:softHyphen/>
        <w:t>íáõÙ ¿ ä³ÛÙ³</w:t>
        <w:softHyphen/>
        <w:t>Ý³</w:t>
        <w:softHyphen/>
        <w:t>íáñíáÕ å»ïáõ</w:t>
        <w:softHyphen/>
        <w:softHyphen/>
        <w:t>ÃÛ³Ý Ùßï³Ï³Ý Ñ³ëï³ïáõÃÛ³ÝÁ ïíÛ³É ï³ñáõÙ Ï³Ù Ý³Ëáñ¹ ï³ñÇÝ»ñáõÙ, ¹ñ³ÝÇó Ñ³Ý³Í ³Û¹ å»ïáõÃÛáõÝáõÙ ïíÛ³É ß³ÑáõÛÃÇó ·³ÝÓÙ³Ý »ÝÃ³Ï³ µáÉáñ Ñ³ñÏ»ñÁª µ³óÇ ëáõÛÝ Ï»ïáõÙ ÑÇß³ï³Ïí³Í Éñ³</w:t>
        <w:softHyphen/>
        <w:t>óáõóÇã Ñ³ñÏ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îáÏáë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1. ä³ÛÙ³Ý³íáñíáÕ å»ïáõÃÛáõÝáõÙ ³é³ç³óáÕ ¨ ÙÛáõë ä³ÛÙ³Ý³íáñíáÕ å»ïáõ</w:t>
        <w:softHyphen/>
        <w:softHyphen/>
        <w:t>ÃÛ³Ý é»½Ç¹»ÝïÇÝ í×³ñíáÕ ïáÏáëÝ»ñÁ Ï³ñáÕ »Ý Ñ³ñÏí»É ³Û¹ ÙÛáõë å»ïáõ</w:t>
        <w:softHyphen/>
        <w:t>ÃÛáõ</w:t>
        <w:softHyphen/>
        <w:t>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²ÛÝáõ³Ù»Ý³ÛÝÇí, ÝÙ³Ý ïáÏáëÝ»ñÁ Ï³ñáÕ »Ý Ñ³ñÏí»É Ý³¨ ³ÛÝ ä³ÛÙ³Ý³íáñíáÕ å»ïáõ</w:t>
        <w:softHyphen/>
        <w:t>ÃÛáõ</w:t>
        <w:softHyphen/>
        <w:t>ÝáõÙ, áñï»Õ ¹ñ³Ýù ³é³ç³ÝáõÙ »Ýª ³Û¹ å»ïáõÃÛ³Ý ûñ»Ýë¹ñáõÃÛ³Ý Ñ³Ù³Ó³ÛÝ, ë³Ï³ÛÝ »Ã» ß³ÑáõÛÃ ëï³óáÕ ë»÷³Ï³Ý³ï»ñÁ ÙÛáõë ä³ÛÙ³Ý³íáñíáÕ å»ïáõÃÛ³Ý é»½Ç¹»Ýï ¿, ³å³ ³Û¹ Ï³ñ·áí ·³ÝÓ</w:t>
        <w:softHyphen/>
        <w:t>íáÕ Ñ³ñÏÁ ãå»ïù ¿ ·»</w:t>
        <w:softHyphen/>
        <w:t>ñ³</w:t>
        <w:softHyphen/>
        <w:t>½³Ý</w:t>
        <w:softHyphen/>
        <w:t>óÇ ïáÏáëÝ»ñÇ Ñ³Ù³Ë³éÝ ·áõÙ³ñÇ 10 ïáÏá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²ÝÏ³Ë 2-ñ¹ Ï»ïÇ ¹ñáõÛÃÝ»ñÇóª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³) ä³ÛÙ³Ý³íáñíáÕ å»ïáõÃÛáõÝáõÙ ³é³ç³óáÕ ¨ ³Û¹ å»ïáõ</w:t>
        <w:softHyphen/>
        <w:t>ÃÛ³ÝÁ, ¹ñ³ ù³Õ³ù³Ï³Ý Ï³Ù í³ñã³ï³ñ³Íù³ÛÇÝ ëïá</w:t>
        <w:softHyphen/>
        <w:t>ñ³</w:t>
        <w:softHyphen/>
        <w:t>µ³</w:t>
        <w:softHyphen/>
        <w:t>Å³Ý</w:t>
        <w:softHyphen/>
        <w:t>Ù³Ý Ï³Ù ï»</w:t>
        <w:softHyphen/>
        <w:t>Õ³</w:t>
        <w:softHyphen/>
        <w:softHyphen/>
        <w:t>Ï³Ý Çß</w:t>
        <w:softHyphen/>
        <w:t>Ë³</w:t>
        <w:softHyphen/>
        <w:t>Ýáõ</w:t>
        <w:softHyphen/>
        <w:t>ÃÛ³Ý Ù³ñÙÝÇ å³ñï³íáñáõÃÛáõÝÝ»ñÇ í×³ñíáÕ ïáÏáëÝ»ñÁ, áñáÝù í×³ñíáõÙ »Ý ³Û¹ ³éÝãáõÃÛ³Ùµ, »Ý</w:t>
        <w:softHyphen/>
        <w:t>Ã³</w:t>
        <w:softHyphen/>
        <w:t>Ï³ »Ý Ñ³ñÏÙ³Ý ÙÇ³ÛÝ ÙÛáõë å»ïáõÃÛáõÝáõÙ, »Ã» ïáÏáëÝ»ñÇó ß³ÑáõÛÃ ëï³óáÕ ë»</w:t>
        <w:softHyphen/>
        <w:t>÷³</w:t>
        <w:softHyphen/>
        <w:t>Ï³Ý³ï»ñÁ Ñ³Ý¹Çë³ÝáõÙ ¿ ³Û¹ ÙÛáõë å»ïáõÃÛ³Ý é»½Ç¹»Ý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) Ð³Û³ëï³ÝáõÙ ³é³ç³óáÕ ¨ Î³Ý³¹³ÛÇ é»½Ç¹»ÝïÇÝ í×³ñíáÕ ïáÏáëÝ»ñÁ »ÝÃ³Ï³ »Ý Ñ³ñÏ</w:t>
        <w:softHyphen/>
        <w:softHyphen/>
        <w:t>Ù³Ý ÙÇ³ÛÝ Î³Ý³¹³ÛáõÙ, »Ã» ¹ñ³Ýù í×³ñíáõÙ »Ý Î³Ý³¹³ÛÇ ³ñï³Ñ³ÝáõÙÝ»ñÇ ½³ñ·³óÙ³Ý í³ñãáõÃÛ³Ý Ï³Ù Ñ³Ù³ÝÙ³Ý µÝáõÛÃÇ ³ÛÉ Ï³½Ù³Ï»ñåáõÃÛ³Ý ¥ä³ÛÙ³Ý³íáñíáÕ å»ïáõÃÛáõÝÝ»ñÇ Çñ³í³ëáõ Ù³ñÙÇÝÝ»ñÁ ÷áË³¹³ñÓ Ñ³</w:t>
        <w:softHyphen/>
        <w:t>Ù³</w:t>
        <w:softHyphen/>
        <w:t>Ó³Û</w:t>
        <w:softHyphen/>
        <w:t>ÝáõÃÛ³Ùµ Ïá</w:t>
        <w:softHyphen/>
        <w:t>ñáß»Ý, Ã» ³ñ¹Ûáù ïíÛ³É Ï³½Ù³Ï»ñåáõÃÛáõÝÁ Î³Ý³¹³ÛÇ ³ñï³Ñ³ÝáõÙÝ»ñÇ ½³ñ·³óÙ³Ý í³ñãáõÃÛ³ÝÁ Ñ³Ù³ÝÙ³Ý Ï³½Ù³Ï»ñåáõÃÛáõÝ ¿¤ ÏáÕÙÇó ïñíáÕ, »ñ³ßË³íáñíáÕ Ï³Ù ³</w:t>
        <w:softHyphen/>
        <w:softHyphen/>
        <w:softHyphen/>
        <w:t>å³</w:t>
        <w:softHyphen/>
        <w:softHyphen/>
        <w:t>Ñá</w:t>
        <w:softHyphen/>
        <w:t>ííáÕ ÷áË³éáõÃÛ³Ý Ï³Ù ïñ³Ù³¹ñíáÕ, »ñ³ßË³íáñíáÕ Ï³Ù ³å³ÑáííáÕ í³ñÏÇ ¹Ç</w:t>
        <w:softHyphen/>
        <w:t>Ù³ó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·) Î³Ý³¹³ÛáõÙ ³é³ç³óáÕ ¨ Ð³Û³ëï³ÝÇ é»½Ç¹»ÝïÇÝ í×³ñíáÕ ïáÏáëÝ»ñÁ »ÝÃ³Ï³ »Ý Ñ³ñÏ</w:t>
        <w:softHyphen/>
        <w:softHyphen/>
        <w:t>Ù³Ý ÙÇ³ÛÝ Ð³Û³ëï³ÝáõÙ, »Ã» ¹ñ³Ýù í×³ñíáõÙ »Ý ëáõÛÝ ÎáÝí»ÝóÇ³ÛÇ ëïáñ³·ñáõÙÇó Ñ»</w:t>
        <w:softHyphen/>
        <w:t>ïá Ð³Û³ëï³ÝáõÙ ëï»ÕÍí³Í ¨ Î³Ý³¹³ÛÇ ³ñï³Ñ³ÝáõÙÝ»ñÇ ½³ñ·³óÙ³Ý í³ñãáõÃÛ³ÝÁ Ñ³Ù³ÝÙ³Ý áñ¨¿ Ï³½Ù³Ï»ñåáõÃÛ³Ý ¥ä³ÛÙ³Ý³íáñíáÕ å»ïáõ</w:t>
        <w:softHyphen/>
        <w:t>ÃÛáõÝ</w:t>
        <w:softHyphen/>
        <w:t>Ý»ñÇ Çñ³í³ëáõ Ù³ñÙÇÝÝ»ñÁ ÷áË³¹³ñÓ Ñ³Ù³Ó³ÛÝáõÃÛ³Ùµ Ïáñáß»Ý, Ã» ³ñ¹Ûáù ïíÛ³É Ï³½Ù³Ï»ñåáõÃÛáõÝÁ Î³Ý³¹³ÛÇ ³ñï³Ñ³ÝáõÙÝ»ñÇ ½³ñ·³óÙ³Ý í³ñãáõÃÛ³ÝÁ Ñ³Ù³ÝÙ³Ý Ï³½Ù³Ï»ñåáõÃÛáõÝ ¿¤ ÏáÕÙÇó ïñíáÕ, »ñ³ßË³íáñíáÕ Ï³Ù ³</w:t>
        <w:softHyphen/>
        <w:softHyphen/>
        <w:softHyphen/>
        <w:t>å³</w:t>
        <w:softHyphen/>
        <w:softHyphen/>
        <w:t>Ñá</w:t>
        <w:softHyphen/>
        <w:t>ííáÕ ÷áË³éáõÃÛ³Ý Ï³Ù ïñ³Ù³¹ñíáÕ, »ñ³ßË³íáñíáÕ Ï³Ù ³å³ÑáííáÕ í³ñÏÇ ¹Ç</w:t>
        <w:softHyphen/>
        <w:t xml:space="preserve">Ù³ó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4. §îáÏáëÝ»ñ¦ ï»ñÙÇÝÁ ëáõÛÝ Ñá¹í³ÍÇ ÇÙ³ëïáí Ýß³Ý³ÏáõÙ ¿ª »Ï³Ùáõï ó³Ý</w:t>
        <w:softHyphen/>
        <w:t>Ï³</w:t>
        <w:softHyphen/>
        <w:t>ó³Í ï»ë³ÏÇ å³ñï³å³Ñ³ÝçÇóª ³ÝÏ³Ë ÑÇåáÃ»ù³ÛÇÝ ³å³ÑáíáõÙÇó ¨, Ù³ëÝ³íáñ³å»ë, »Ï³Ùáõï å»ï³Ï³Ý å³ñï³ïáÙë»ñÇó ¨ »Ï³Ùáõï å³ñï³ïáÙë»ñÇó Ï³Ù ÷áË³éáõÃÛ³Ý ïáÙë»</w:t>
        <w:softHyphen/>
        <w:t>ñÇó, Ý»ñ³éÛ³É ³Û¹åÇëÇ ³ñÅ»ÃÕÃ»ñÇ, å³ñï³ïáÙë»ñÇ ¨ ÷áË³éáõÃÛ³Ý ïáÙë»ñÇ Ñ»ï Ï³å</w:t>
        <w:softHyphen/>
        <w:t>í³Í Ñ³í»É³í×³ñ</w:t>
        <w:softHyphen/>
        <w:t>Ý»ñÝ áõ Ñ³ïáõóáõÙÁ, ÇÝãå»ë Ý³¨ ³ÛÝ »Ï³ÙáõïÁ, áñÁ »ÝÃ³ñÏíáõÙ ¿ ÙÇ¨ÝáõÛÝ Ñ³ñÏ³ÛÇÝ ÁÝÃ³ó³Ï³ñ·»ñÇÝ, ÇÝã áñ ¹ñ³Ù³Ï³Ý ÷áË³éáõÃÛáõÝÝ»ñÇó ëï³óí³Í »Ï³Ùáõ</w:t>
        <w:softHyphen/>
        <w:t>ïÁª Ñ³Ù³Ó³ÛÝ ³ÛÝ å»ïáõÃÛ³Ý ûñ»ÝùÝ»ñÇ, áñï»Õ ³é³ç³ó»É ¿ »Ï³ÙáõïÁ£ ê³Ï³ÛÝ §ïá</w:t>
        <w:softHyphen/>
        <w:t>Ïáë</w:t>
        <w:softHyphen/>
        <w:t>Ý»ñ¦ ï»ñÙÇÝÁ ãÇ Ý»ñ³éáõÙ 10-ñ¹ Ñá¹í³ÍáõÙ Ýßí³Í »Ï³ÙáõïÝ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5. 2-ñ¹ Ï»ïÇ ¹ñáõÛÃÝ»ñÝ ã»Ý ÏÇñ³éíáõÙ ³ÛÝ ¹»åù»ñáõÙ, »ñµ ïáÏáëÝ»ñÇó ß³ÑáõÛÃ ëï³óáÕ ë»</w:t>
        <w:softHyphen/>
        <w:t>÷³</w:t>
        <w:softHyphen/>
        <w:softHyphen/>
        <w:t>Ï³</w:t>
        <w:softHyphen/>
        <w:t>Ý³</w:t>
        <w:softHyphen/>
        <w:t>ï»</w:t>
        <w:softHyphen/>
        <w:t>ñÁ, Ñ³Ý¹Çë³Ý³Éáí ä³ÛÙ³Ý³íáñíáÕ å»ïáõÃÛ³Ý é»½Ç¹»Ýï, Ó»éÝ³ñÏ³</w:t>
        <w:softHyphen/>
        <w:t>ïÇ</w:t>
        <w:softHyphen/>
        <w:t>ñ³</w:t>
        <w:softHyphen/>
        <w:t>Ï³Ý ·áñ</w:t>
        <w:softHyphen/>
        <w:t>Íáõ</w:t>
        <w:softHyphen/>
        <w:t>Ý»áõÃÛáõÝ ¿ Çñ³</w:t>
        <w:softHyphen/>
        <w:t>Ï³</w:t>
        <w:softHyphen/>
        <w:t>Ý³ó</w:t>
        <w:softHyphen/>
        <w:t>ÝáõÙ ÙÛáõë ä³ÛÙ³Ý³íáñíáÕ å»ïáõÃÛáõÝáõÙ, áñ</w:t>
        <w:softHyphen/>
        <w:t>ï»Õ ³</w:t>
        <w:softHyphen/>
        <w:t>é³</w:t>
        <w:softHyphen/>
        <w:t>ç³</w:t>
        <w:softHyphen/>
        <w:t>ÝáõÙ »Ý ïáÏáëÝ»ñÁª ³ÛÝï»Õ ·ïÝ</w:t>
        <w:softHyphen/>
        <w:t>íáÕ Ùßï³Ï³Ý Ñ³ëï³ïáõÃÛ³Ý ÙÇ</w:t>
        <w:softHyphen/>
        <w:t>çá</w:t>
        <w:softHyphen/>
        <w:t>óáí, Ï³Ù ³Ý</w:t>
        <w:softHyphen/>
        <w:t>Ï³Ë ³ÝÑ³ï³Ï³Ý Í³é³ÛáõÃÛáõÝÝ»ñ ¿ Ù³</w:t>
        <w:softHyphen/>
        <w:t>ïáõ</w:t>
        <w:softHyphen/>
        <w:t>óáõÙ ³Û¹ ÙÛáõë å»ïáõ</w:t>
        <w:softHyphen/>
        <w:t>ÃÛáõ</w:t>
        <w:softHyphen/>
        <w:t>ÝáõÙ ³ÛÝ</w:t>
        <w:softHyphen/>
        <w:t>ï»Õ ·ïÝíáÕ Ùßï³Ï³Ý Ý»ñÏ³Û³óáõóãáõÃÛ³Ý ÙÇçáóáí, ¨ å³ñ</w:t>
        <w:softHyphen/>
        <w:t>ï³å³Ñ³ÝçÁ, áñÇ ³éÝ</w:t>
        <w:softHyphen/>
        <w:softHyphen/>
        <w:t>ãáõÃ</w:t>
        <w:softHyphen/>
        <w:t>Û³Ùµ í×³ñíáõÙ »Ý ïáÏáëÝ»ñÁ, ÷³ëï³óÇáñ»Ý Ï³åí³Í ¿ ³Û¹ Ùß</w:t>
        <w:softHyphen/>
        <w:t>ï³</w:t>
        <w:softHyphen/>
        <w:t>Ï³Ý Ñ³ë</w:t>
        <w:softHyphen/>
        <w:t>ï³</w:t>
        <w:softHyphen/>
        <w:t>ïáõÃÛ³Ý Ï³Ù Ï³ÛáõÝ Ý»ñÏ³Û³óáõóãáõÃÛ³Ý Ñ»ï: ²Û¹ ¹»åùáõÙ, Ñ³Ý·³Ù³ÝùÝ»ñÇó Ï³Ëí³Í, ÏÇ</w:t>
        <w:softHyphen/>
        <w:t>ñ³é</w:t>
        <w:softHyphen/>
        <w:t>íáõÙ »Ý 7-ñ¹ Ï³Ù 14-ñ¹ Ñá¹í³ÍÇ ¹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6. îáÏáëÝ»ñÁ Ñ³Ù³ñíáõÙ »Ý ³é³ç³ó³Í ä³ÛÙ³Ý³íáñíáÕ å»ïáõÃÛáõÝáõÙ, »Ã» í×³ñáÕÝ ³Û¹ å»ïáõÃÛ³Ý é»½Ç¹»Ýï ¿: ê³Ï³ÛÝ »ñµ ïáÏáëÝ»ñ í×³ñáÕ ³ÝÓÁ, ³ÝÏ³Ë ä³Û</w:t>
        <w:softHyphen/>
        <w:t>Ù³</w:t>
        <w:softHyphen/>
        <w:t>Ý³</w:t>
        <w:softHyphen/>
        <w:t>íáñ</w:t>
        <w:softHyphen/>
        <w:t>íáÕ å»ïáõ</w:t>
        <w:softHyphen/>
        <w:t>ÃÛ³Ý é»½Ç¹»Ýï ÉÇÝ»Éáõ Ï³Ù ãÉÇÝ»Éáõ Ñ³Ý·³Ù³ÝùÇó, ä³ÛÙ³Ý³íáñíáÕ å»ïáõ</w:t>
        <w:softHyphen/>
        <w:t>ÃÛáõ</w:t>
        <w:softHyphen/>
        <w:t>ÝáõÙ áõÝÇ Ùß</w:t>
        <w:softHyphen/>
        <w:t>ï³Ï³Ý Ñ³ëï³ïáõÃÛáõÝ Ï³Ù Ñ³ëï³ïáõÝ µ³½³, áñáÝó ³éÝãáõÃÛ³Ùµ ³é³ç³ó»É ¿ å³ñïùÁ, áñÇ ïáÏáëÝ»ñÁ í×³ñíáõÙ »Ý, ¨ ³Û¹ ïáÏáëÝ»ñÇ í×³ñÙ³Ý Í³Ëë»ñÁ ÏñáõÙ ¿ ³Û¹</w:t>
        <w:softHyphen/>
        <w:t>åÇ</w:t>
        <w:softHyphen/>
        <w:softHyphen/>
        <w:t xml:space="preserve">ëÇ Ùßï³Ï³Ý Ñ³ëï³ïáõÃÛáõÝÁ Ï³Ù Ñ³ëï³ïáõÝ µ³½³Ý, ³å³ Ñ³Ù³ñíáõÙ ¿, áñ ³Û¹ ïáÏáëÝ»ñÁ ³é³ç³ó»É »Ý ³ÛÝ å»ïáõÃÛáõÝáõÙ, áñï»Õ ·ïÝíáõÙ ¿ Ùßï³Ï³Ý Ñ³ëï³ïáõÃÛáõÝÁ Ï³Ù Ñ³ëï³ïáõÝ µ³½³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7. ºñµ í×³ñáÕÇ ¨ ß³ÑáõÛÃ ëï³óáÕ ë»÷³Ï³Ý³ïÇñáç Ï³Ù Ýñ³Ýó »ñÏáõëÇ ¨ áñ¨¿ ³ÛÉ ³ÝÓÇ ÙÇ</w:t>
        <w:softHyphen/>
        <w:t>ç¨ Ñ³ïáõÏ Ñ³ñ³µ»ñáõÃÛáõÝÝ»ñÇ å³ï×³éáí å³ñï³å³Ñ³ÝçÇÝ í»</w:t>
        <w:softHyphen/>
        <w:t>ñ³</w:t>
        <w:softHyphen/>
        <w:t>µ»ñáÕ í×³ñíáÕ ïá</w:t>
        <w:softHyphen/>
        <w:t>Ïáë</w:t>
        <w:softHyphen/>
        <w:t>Ý»</w:t>
        <w:softHyphen/>
        <w:t>ñÇ ·áõÙ³ñÁ ·»ñ³½³ÝóáõÙ ¿ ³ÛÝ ·áõÙ³ñÁ, áñÇÝ ÝÙ³Ý 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Ç µ³ó³Ï³ÛáõÃÛ³Ý ¹»åùáõÙ ÏÑ³</w:t>
        <w:softHyphen/>
        <w:t>Ù³</w:t>
        <w:softHyphen/>
        <w:t>Ó³Û</w:t>
        <w:softHyphen/>
        <w:t>Ý»ÇÝ í×³ñáÕÝ áõ ß³ÑáõÛÃ ëï³óáÕ ë»</w:t>
        <w:softHyphen/>
        <w:t>÷³</w:t>
        <w:softHyphen/>
        <w:softHyphen/>
        <w:t>Ï³Ý³ï»ñÁ, ³å³ ëáõÛÝ Ñá¹í³ÍÇ ¹ñáõÛÃÝ»ñÁ ÏÇñ³éíáõÙ »Ý ÙÇ³ÛÝ í»ñçÇÝÁ ÑÇß³ï³Ïí³Í ·áõÙ³ñÇ ÝÏ³ïÙ³Ùµ: ²Û¹ ¹»åùáõÙ í×³ñáõÙÝ»ñÇ ³</w:t>
        <w:softHyphen/>
        <w:t>í»É</w:t>
        <w:softHyphen/>
        <w:t>óáõÏ³ÛÇÝ Ù³ëÁ ÙÝáõÙ ¿ Ñ³ñÏÙ³Ý »ÝÃ³Ï³ª Ûáõñ³ù³ÝãÛáõñ ä³ÛÙ³Ý³íáñíáÕ å»ïáõ</w:t>
        <w:softHyphen/>
        <w:t>ÃÛ³Ý ûñ»ÝùÝ»ñÇÝ Ñ³Ù³å³ï³ëË³Ý ¨ å³Ñå³Ý»Éáí ëáõÛÝ ÎáÝí»ÝóÇ³ÛÇ ³ÛÉ ¹ñáõÛÃ</w:t>
        <w:softHyphen/>
        <w:t>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èáÛ³ÉÃÇ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b/>
          <w:b/>
          <w:sz w:val="22"/>
          <w:szCs w:val="22"/>
          <w:lang w:val="en-US"/>
        </w:rPr>
      </w:pPr>
      <w:r>
        <w:rPr>
          <w:rFonts w:eastAsia="Times Armenian" w:cs="Times Armenian" w:ascii="Times Armenian" w:hAnsi="Times Armenian"/>
          <w:b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ä³ÛÙ³Ý³íáñíáÕ å»ïáõÃÛáõÝáõÙ ³é³ç³óáÕ ¨ ÙÛáõë ä³ÛÙ³Ý³íáñíáÕ å»ïáõ</w:t>
        <w:softHyphen/>
        <w:softHyphen/>
        <w:t>ÃÛ³Ý é»</w:t>
        <w:softHyphen/>
        <w:t>½Ç</w:t>
        <w:softHyphen/>
        <w:t>¹»Ý</w:t>
        <w:softHyphen/>
        <w:t>ïÇÝ í×³ñíáÕ éáÛ³ÉÃÇÝ Ï³ñáÕ ¿ Ñ³ñÏí»É ³Û¹ ÙÛáõë å»ïáõ</w:t>
        <w:softHyphen/>
        <w:t>ÃÛáõ</w:t>
        <w:softHyphen/>
        <w:t>Ý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2. ê³Ï³ÛÝ ÝÙ³Ý éáÛ³ÉÃÇÝ Ï³ñáÕ ¿ Ñ³ñÏí»É Ý³¨ ³ÛÝ ä³ÛÙ³Ý³íáñíáÕ å»ïáõ</w:t>
        <w:softHyphen/>
        <w:t>ÃÛáõ</w:t>
        <w:softHyphen/>
        <w:t>ÝáõÙ, áñ</w:t>
        <w:softHyphen/>
        <w:softHyphen/>
        <w:t>ï»Õ ³é³ç³ÝáõÙ ¿ª Ñ³Ù³Ó³ÛÝ ³Û¹ å»ïáõÃÛ³Ý ûñ»Ýë¹ñáõÃÛ³Ý: ê³Ï³ÛÝ »Ã» éá</w:t>
        <w:softHyphen/>
        <w:t>Û³É</w:t>
        <w:softHyphen/>
        <w:t>ÃÇÇó ß³ÑáõÛÃ ëï³óáÕ ë»÷³Ï³Ý³ï»ñÁ ÙÛáõë ä³ÛÙ³Ý³íáñíáÕ å»ïáõÃÛ³Ý é»½Ç¹»Ýï ¿, ³å³ ·³ÝÓ</w:t>
        <w:softHyphen/>
        <w:t>íáÕ Ñ³ñÏÁ ãå»ïù ¿ ·»</w:t>
        <w:softHyphen/>
        <w:t>ñ³</w:t>
        <w:softHyphen/>
        <w:t>½³Ý</w:t>
        <w:softHyphen/>
        <w:t>óÇ éá</w:t>
        <w:softHyphen/>
        <w:t>Û³É</w:t>
        <w:softHyphen/>
        <w:t>ÃÇÇ Ñ³Ù³Ë³éÝ ·áõÙ³ñÇ 10 ïáÏáëÁ£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3. §èáÛ³ÉÃÇ¦ ï»ñÙÇÝÁ ëáõÛÝ Ñá¹í³ÍÇ ÇÙ³ëïáí Ýß³Ý³ÏáõÙ ¿ª Ñ»ÕÇÝ³Ï³ÛÇÝ Çñ³íáõÝùÇ, å³ï»ÝïÇ, ³åñ³Ýù³ÛÇÝ Ýß³</w:t>
        <w:softHyphen/>
        <w:t>ÝÇ, Ý³Ë³·ÍÇ Ï³Ù Ùá¹»ÉÇ, ·Í³·ñÇ, ·³ÕïÝÇ µ³Ý³Ó¨Ç Ï³Ù ·áñÍÁÝÃ³óÇ Ï³Ù ³ÛÉ áã ÝÛáõÃ³Ï³Ý ·áõÛùÇ û·ï³·áñÍÙ³Ý Ï³Ù û·ï³·áñÍÙ³Ý Çñ³íáõÝùÇ ¨ Ñ»ÕÇÝ³Ï³ÛÇÝ Çñ³íáõÝùÇ Ï³Ù ³ñ</w:t>
        <w:softHyphen/>
        <w:t>¹Ûáõ</w:t>
        <w:softHyphen/>
        <w:t>Ý³</w:t>
        <w:softHyphen/>
        <w:t>µ»</w:t>
        <w:softHyphen/>
        <w:t>ñ³Ï³Ý, ³é¨</w:t>
        <w:softHyphen/>
        <w:t>ïñ³</w:t>
        <w:softHyphen/>
        <w:t>ÛÇÝ Ï³Ù ·Çï³Ï³Ý ë³ñù³íáñáõÙÝ»ñÇ û·ï³·áñÍÙ³Ý Ï³Ù û·ï³·áñÍÙ³Ý Çñ³íáõÝùÇ Ñ³</w:t>
        <w:softHyphen/>
        <w:t>Ù³ñ Ï³Ù ³ñ¹ÛáõÝ³µ»ñ³Ï³Ý, ³é¨ïñ³ÛÇÝ Ï³Ù ·Çï³Ï³Ý ÷áñÓÇÝ í»ñ³µ»ñáÕ ï»Õ»ÏáõÃÛ³Ý Ñ³Ù³ñ ÷áËÑ³ïáõóÙ³Ý Ó¨</w:t>
        <w:softHyphen/>
        <w:t>áí ëï³ó³Í ó³ÝÏ³ó³Í ï»ë³ÏÇ í×³ñáõÙ ¨ Ý»ñ³éáõÙ ¿ ß³ñÅ³Ï³Ý ýÇÉÙ»ñÇ ¨ ÝÏ³ñ³Ñ³ÝÙ³Ý ³ßË³ï³ÝùÝ»ñÇ, ï»ë³»ñÇ½Ý»ñÇ Ï³Ù Ñ»éáõëï³ï»ëáõÃÛ³Ý µÝ³·³í³éáõÙ í»ñ³ñï³¹ñÙ³Ý ³ÛÉ ÙÇçáóÝ»ñÇ Ñ³Ù³ñ Ï³ï³ñíáÕ í×³ñáõÙÝ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4. 2-ñ¹ Ï»ïÇ ¹ñáõÛÃÝ»ñÁ ã»Ý ÏÇñ³éíáõÙ, »Ã» éáÛ³ÉÃÇÇó ß³ÑáõÛÃ ëï³óáÕ ë»÷³Ï³Ý³ï»ñÁ, ÉÇÝ»Éáí ÙÛáõë ä³Û</w:t>
        <w:softHyphen/>
        <w:softHyphen/>
        <w:t>Ù³Ý³íáñíáÕ å»ïáõÃÛ³Ý é»½Ç¹»Ýï, Ó»éÝ³ñÏ³ïÇñ³Ï³Ý ·áñ</w:t>
        <w:softHyphen/>
        <w:softHyphen/>
        <w:t>Íáõ</w:t>
        <w:softHyphen/>
        <w:t>Ý»áõ</w:t>
        <w:softHyphen/>
        <w:softHyphen/>
        <w:t>ÃÛáõÝ ¿ Çñ³</w:t>
        <w:softHyphen/>
        <w:t>Ï³</w:t>
        <w:softHyphen/>
        <w:t>Ý³ó</w:t>
        <w:softHyphen/>
        <w:t>ÝáõÙ ÙÛáõë ä³ÛÙ³Ý³íáñíáÕ å»ïáõÃÛáõÝáõÙ, áñï»Õ ³</w:t>
        <w:softHyphen/>
        <w:t>é³</w:t>
        <w:softHyphen/>
        <w:t>ç³</w:t>
        <w:softHyphen/>
        <w:t>ÝáõÙ ¿ éáÛ³ÉÃÇÝª ³ÛÝï»Õ ·ïÝíáÕ Ùß</w:t>
        <w:softHyphen/>
        <w:t>ï³</w:t>
        <w:softHyphen/>
        <w:t>Ï³Ý Ñ³ëï³ïáõÃÛ³Ý ÙÇçáóáí, Ï³Ù ³ÝÏ³Ë ³ÝÑ³ï³Ï³Ý Í³é³ÛáõÃÛáõÝÝ»ñ ¿ Ù³ïáõóáõÙ ³Û¹ ÙÛáõë å»ïáõÃÛáõÝáõÙ ³ÛÝï»Õ ·ïÝ</w:t>
        <w:softHyphen/>
        <w:t>íáÕ Ï³ÛáõÝ Ý»ñÏ³Û³óáõóãáõÃÛ³Ý ÙÇçáóáí, ¨ Çñ³íáõÝùÁ Ï³Ù ·áõÛùÁ, áñáÝó ³éÝ</w:t>
        <w:softHyphen/>
        <w:t>ãáõ</w:t>
        <w:softHyphen/>
        <w:t>ÃÛ³Ùµ í×³ñ</w:t>
        <w:softHyphen/>
        <w:softHyphen/>
        <w:t>íáõÙ ¿ éáÛ³ÉÃÇÝ, ·áñÍÝ³Ï³Ýáñ»Ý Ï³åí³Í »Ý ³Û¹åÇëÇ Ùß</w:t>
        <w:softHyphen/>
        <w:t>ï³</w:t>
        <w:softHyphen/>
        <w:t>Ï³Ý Ñ³ë</w:t>
        <w:softHyphen/>
        <w:t>ï³</w:t>
        <w:softHyphen/>
        <w:softHyphen/>
        <w:t>ïáõ</w:t>
        <w:softHyphen/>
        <w:t>ÃÛ³Ý Ï³Ù Ï³ÛáõÝ Ý»ñÏ³Û³óáõóãáõÃÛ³Ý Ñ»ï: ²Û¹ ¹»åùáõÙ, Ï³Ëí³Í Ñ³Ý·³Ù³ÝùÝ»ñÇó, ÏÇ</w:t>
        <w:softHyphen/>
        <w:t>ñ³é</w:t>
        <w:softHyphen/>
        <w:t xml:space="preserve">íáõÙ »Ý 7-ñ¹ Ï³Ù 14-ñ¹ Ñá¹í³ÍÇ ¹ñáõÛÃÝ»ñÁ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5. Ð³Ù³ñíáõÙ ¿, áñ éáÛ³ÉÃÇÝ ³é³ç³ó»É ¿ ä³ÛÙ³Ý³íáñíáÕ å»ïáõÃÛáõÝáõÙ, »Ã» í×³ñáÕÝ ³Û¹ å»ïáõÃÛ³Ý é»½Ç¹»Ýï ¿: ê³Ï³ÛÝ »ñµ éáÛ³ÉÃÇ í×³ñáÕ ³ÝÓÁ, ³ÝÏ³Ë ä³Û</w:t>
        <w:softHyphen/>
        <w:t>Ù³</w:t>
        <w:softHyphen/>
        <w:t>Ý³</w:t>
        <w:softHyphen/>
        <w:t>íáñ</w:t>
        <w:softHyphen/>
        <w:t>íáÕ å»ïáõÃÛ³Ý é»½Ç¹»Ýï ÉÇÝ»Éáõ Ï³Ù ãÉÇÝ»Éáõ Ñ³Ý·³Ù³ÝùÇó, ä³ÛÙ³Ý³íáñíáÕ å»ïáõ</w:t>
        <w:softHyphen/>
        <w:t>ÃÛáõ</w:t>
        <w:softHyphen/>
        <w:t>ÝáõÙ áõÝÇ Ùß</w:t>
        <w:softHyphen/>
        <w:t>ï³Ï³Ý Ñ³ëï³ïáõÃÛáõÝ Ï³Ù Ñ³ëï³ïáõÝ µ³½³, áñáÝó ³éÝãáõÃÛ³Ùµ ³é³ç³ó»É ¿ éáÛ³ÉÃÇ í×³</w:t>
        <w:softHyphen/>
        <w:t>ñ»Éáõ å³ñï³íáñáõÃÛáõÝÁ, ¨ ³Û¹åÇëÇ éáÛ³ÉÃÇÇ í×³ñÙ³Ý Í³Ëë»ñÁ ÏñáõÙ ¿ ïíÛ³É Ùß</w:t>
        <w:softHyphen/>
        <w:t>ï³</w:t>
        <w:softHyphen/>
        <w:t>Ï³Ý Ñ³ëï³ïáõÃÛáõÝÁ Ï³Ù Ï³ÛáõÝ Ý»ñÏ³Û³óáõóãáõÃÛáõÝÁ, ³å³ Ñ³Ù³ñíáõÙ ¿, áñ ³Û¹ éáÛ³ÉÃÇÝ ³</w:t>
        <w:softHyphen/>
        <w:t>é³</w:t>
        <w:softHyphen/>
        <w:t>ç³</w:t>
        <w:softHyphen/>
        <w:t>ó»É ¿ ³ÛÝ å»ïáõÃÛáõÝáõÙ, áñï»Õ ·ïÝíáõÙ ¿ Ùßï³Ï³Ý Ñ³ëï³ïáõÃÛáõÝÁ Ï³Ù Ï³ÛáõÝ Ý»ñÏ³Û³óáõóã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6. ºÃ» í×³ñáÕÇ ¨ ß³ÑáõÛÃ ëï³óáÕ ë»÷³Ï³Ý³ïÇñáç Ï³Ù Ýñ³Ýó »ñÏáõëÇ ¨ áñ¨¿ ³ÛÉ ³ÝÓÇ ÙÇç¨ Ñ³</w:t>
        <w:softHyphen/>
        <w:t>ïáõÏ Ñ³ñ³µ»ñáõÃÛáõÝÝ»ñÇ å³ï×³éáí û·ï³·áñÍÙ³Ý, Çñ³</w:t>
        <w:softHyphen/>
        <w:t>íáõÝ</w:t>
        <w:softHyphen/>
        <w:t>ùÇ Ï³Ù ï»Õ»ÏáõÃÛ³Ý Ñ³</w:t>
        <w:softHyphen/>
        <w:t>Ù³ñ í×³ñíáÕ éáÛ³ÉÃÇÇ ·áõÙ³ñÁ ·»ñ³½³ÝóáõÙ ¿ ³ÛÝ ·áõ</w:t>
        <w:softHyphen/>
        <w:t>Ù³ñÁ, áñÁ ÏÑ³Ù³Ó³ÛÝ»óí»ñ í×³</w:t>
        <w:softHyphen/>
        <w:t>ñá</w:t>
        <w:softHyphen/>
        <w:t>ÕÇ ¨ ß³ÑáõÛÃ ëï³óáÕ ë»÷³Ï³Ý³ïÇñáç ÙÇç¨ ÝÙ³Ý Ñ³ñ³µ»ñáõÃÛáõÝÝ»ñÇ µ³ó³Ï³ÛáõÃÛ³Ý ¹»åùáõÙ, ³å³ ëáõÛÝ Ñá¹í³ÍÇ ¹ñáõÛÃ</w:t>
        <w:softHyphen/>
        <w:t>Ý»</w:t>
        <w:softHyphen/>
        <w:t>ñÁ ÏÇñ³éíáõÙ »Ý ÙÇ³ÛÝ í»ñçÇÝÁ ÑÇß³ï³Ïí³Í ·áõÙ³ñÇ ÝÏ³ï</w:t>
        <w:softHyphen/>
        <w:t>Ù³Ùµ: ²Û¹ ¹»å</w:t>
        <w:softHyphen/>
        <w:t>ùáõÙ í×³ñáõÙÝ»ñÇ ³í»ÉóáõÏ³ÛÇÝ Ù³ëÁ »ÝÃ³Ï³ ¿ Ñ³ñÏÙ³Ý Ûáõñ³ù³ÝãÛáõñ ä³Û</w:t>
        <w:softHyphen/>
        <w:t>Ù³</w:t>
        <w:softHyphen/>
        <w:softHyphen/>
        <w:t>Ý³</w:t>
        <w:softHyphen/>
        <w:t>íáñíáÕ å»ïáõÃÛ³Ý ûñ»ÝùÝ»ñÇÝ Ñ³Ù³å³ï³ëË³Ýª Ñ³ßíÇ ³éÝ»Éáí ëáõÛÝ ÎáÝ</w:t>
        <w:softHyphen/>
        <w:t>í»ÝóÇ³ÛÇ ³ÛÉ ¹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¶áõÛùÇ ³ñÅ»ùÇ Ñ³í»É³×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1. ØÛáõë ä³ÛÙ³Ý³íáñíáÕ å»ïáõÃÛáõÝáõÙ ·ïÝíáÕ ³Ýß³ñÅ ·áõÛùÇ û</w:t>
        <w:softHyphen/>
        <w:t>ï³ñáõÙÇó ä³ÛÙ³Ý³</w:t>
        <w:softHyphen/>
        <w:t>íáñ</w:t>
        <w:softHyphen/>
        <w:t>íáÕ å»ïáõÃÛ³Ý é»½Ç¹»ÝïÇ ëï³ó³Í ³ñÅ»ùÇ Ñ³í»É³×Á Ï³</w:t>
        <w:softHyphen/>
        <w:t>ñáÕ ¿ Ñ³ñÏí»É ³Û¹ ÙÛáõë å»ïáõ</w:t>
        <w:softHyphen/>
        <w:t>ÃÛáõÝ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2. ä³ÛÙ³Ý³íáñíáÕ å»ïáõÃÛáõÝáõÙ ä³ÛÙ³Ý³íáñíáÕ å»ïáõÃÛ³Ý Ó»é</w:t>
        <w:softHyphen/>
        <w:t>Ý³ñ</w:t>
        <w:softHyphen/>
        <w:t>ÏáõÃÛ³Ý áõÝ»ó³Í Ùßï³Ï³Ý Ñ³ëï³ïáõÃÛ³Ý Ó»éÝ³ñÏ³ïÇñ³Ï³Ý ·áõÛùÇ Ù³ë Ï³½</w:t>
        <w:softHyphen/>
        <w:t>ÙáÕ ß³ñÅ³Ï³Ý ·áõÛùÇ Ï³Ù ÙÛáõë ä³ÛÙ³Ý³íáñíáÕ å»ïáõÃÛ³ÝáõÙ ³ÝÏ³Ë ³ÝÑ³ï³Ï³Ý Í³é³ÛáõÃÛáõÝÝ»ñÇ Ù³</w:t>
        <w:softHyphen/>
        <w:t>ïáõó</w:t>
        <w:softHyphen/>
        <w:t>Ù³Ý Ýå³</w:t>
        <w:softHyphen/>
        <w:t>ï³</w:t>
        <w:softHyphen/>
        <w:t>Ïáí ä³ÛÙ³Ý³íáñíáÕ å»ïáõ</w:t>
        <w:softHyphen/>
        <w:t>ÃÛ³Ý é»½Ç¹»ÝïÇ Ñ³ëï³ïáõÝ µ³½³ÛÇÝ ³éÝãíáÕ ß³ñÅ³Ï³Ý ·áõÛùÇ û</w:t>
        <w:softHyphen/>
        <w:t>ï³</w:t>
        <w:softHyphen/>
        <w:t>ñáõÙÇó ³é³ç³ó³Í ³ñÅ»ùÇ Ñ³í»É³×Ç ß³ÑáõÛÃÁ, Ý»ñ³éÛ³É ÝÙ³Ý Ùß</w:t>
        <w:softHyphen/>
        <w:t>ï³</w:t>
        <w:softHyphen/>
        <w:t>Ï³Ý Ñ³ë</w:t>
        <w:softHyphen/>
        <w:t>ï³</w:t>
        <w:softHyphen/>
        <w:t>ïáõ</w:t>
        <w:softHyphen/>
        <w:t>ÃÛ³Ý (³é³ÝÓÇÝ Ï³Ù ³ÙµáÕç Ó»éÝ³ñÏáõÃÛ³Ý Ñ»ï Ù»Ïï»Õ) Ï³Ù ÝÙ³Ý Ùßï³Ï³Ý Ý»ñÏ³Û³óáõóãáõÃÛ³Ý ûï³ñáõÙÇó ³é³ç³ó³Í ³ñÅ»ùÇ Ñ³í»É³×Ç ß³ÑáõÛÃÁ, Ï³ñáÕ ¿ Ñ³ñÏí»É ³Û¹ ÙÛáõë å»ïáõ</w:t>
        <w:softHyphen/>
        <w:t>ÃÛáõÝ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3. ØÇç³½·³ÛÇÝ ÷áË³¹ñáõÙÝ»ñáõÙ ß³Ñ³·áñÍíáÕ Ý³í»ñÇ ¨ û¹³Ý³í»ñÇ Ï³Ù ÝÙ³Ý Ý³í»</w:t>
        <w:softHyphen/>
        <w:t>ñÇ Ï³Ù û¹³Ý³í»ñÇ ß³Ñ³·áñÍÙ³Ý Å³Ù³Ý³Ï û·ï³·áñÍíáÕ µ»éÝ³ñÏÕ»ñÇ ¨ ³ÛÉ ß³ñÅ³Ï³Ý ·áõÛ</w:t>
        <w:softHyphen/>
        <w:t>ùÇ ûï³ñáõÙÇó ä³ÛÙ³Ý³íáñíáÕ å»ïáõÃÛ³Ý Ó»éÝ³ñÏáõÃÛ³Ý ëï³ó³Í ³ñ</w:t>
        <w:softHyphen/>
        <w:t>Å»ùÇ Ñ³</w:t>
        <w:softHyphen/>
        <w:t>í»</w:t>
        <w:softHyphen/>
        <w:t>É³</w:t>
        <w:softHyphen/>
        <w:t>×Ç ß³ÑáõÛÃÁ »Ý</w:t>
        <w:softHyphen/>
        <w:t>Ã³Ï³ ¿ Ñ³ñÏÙ³Ý ÙÇ³ÛÝ ³Û¹ å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4. ä³ÛÙ³Ý³íáñíáÕ å»ïáõÃÛ³Ý é»½Ç¹»ÝïÇ ÏáÕÙÇó ·áõÛùÇ ³ñÅ»ùÇ Ñ³</w:t>
        <w:softHyphen/>
        <w:t>í»</w:t>
        <w:softHyphen/>
        <w:t>É³×Ç ß³ÑáõÛÃÁ, áñÝ ëï³óíáõÙ ¿ª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³) µ³ÅÝ»Ù³ë»ñÇ ûï³ñáõÙÇó, áñáÝó ³ñÅ»ùÁ ÑÇÙÝ³Ï³ÝáõÙ ëï³óíáõÙ ¿ ÙÛáõë å»ïáõÃÛáõ</w:t>
        <w:softHyphen/>
        <w:softHyphen/>
        <w:t xml:space="preserve">ÝáõÙ ·ïÝíáÕ ³Ýß³ñÅ ·áõÛùÇó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) ÁÝÏ»ñ³ÏóáõÃÛáõÝáõÙ Ï³Ù ÁÝÏ»ñáõÃÛáõÝÝ»ñÇ ÙÇ³íáñáõÙáõÙ µ³ÅÝ»Ù³ëÇ ûï³ñáõÙÇó, áñÇ ³ñÅ»ùÁ ëï³óíáõÙ ¿ ÑÇÙÝ³Ï³ÝáõÙ ÙÛáõë å»ïáõÃÛáõÝáõÙ ·ïÝíáÕ ³Ýß³ñÅ ·áõÛù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Ï³ñáÕ ¿ Ñ³ñÏí»É ³Û¹ ÙÛáõë å»ïáõÃÛáõÝáõÙ: êáõÛÝ Ï»ïÇ ÇÙ³ëïáí §³Ýß³ñÅ ·áõÛù¦ ï»ñÙÇÝÁ Ý»ñ³éáõÙ ¿ ÙÇ³ÛÝ ³ÛÝ ·áõÛùÁ, áñÁ í³ñÓ³Ï³ÉíáõÙ ¿ Ó»éÝ³ñÏáõÃÛ³Ý, ÁÝÏ»ñ³ÏóáõÃÛ³Ý Ï³Ù ÁÝÏ»ñáõÃÛáõÝÝ»ñÇ ÙÇ³íáñÙ³Ý ÏáÕÙÇóª Çñ»Ýó ·áñÍáõÝ»áõÃÛ³Ý Çñ³Ï³Ý³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5. 1-ÇÝ, 2-ñ¹, 3-ñ¹ ¨ 4-ñ¹ Ï»ï»ñáõÙ ÑÇß³ï³Ïí³Í ·áõÛùÇó ï³ñµ»ñíáÕ ó³ÝÏ³ó³Í ³ÛÉ ·áõÛùÇ û</w:t>
        <w:softHyphen/>
        <w:t>ï³ñáõÙÇó ³</w:t>
        <w:softHyphen/>
        <w:softHyphen/>
        <w:t>é³ç³ó³Í ³ñÅ»ùÇ Ñ³í»É³×Ç ß³ÑáõÛÃÁ »ÝÃ³Ï³ ¿ Ñ³ñÏÙ³Ý ÙÇ³ÛÝ ³ÛÝ ä³Û</w:t>
        <w:softHyphen/>
        <w:t>Ù³</w:t>
        <w:softHyphen/>
        <w:t>Ý³</w:t>
        <w:softHyphen/>
        <w:t>íáñíáÕ å»ïáõ</w:t>
        <w:softHyphen/>
        <w:t>ÃÛáõ</w:t>
        <w:softHyphen/>
        <w:t>ÝáõÙ, áñÇ é»½Ç¹»Ýï ¿ ûï³ñáÕ ³ÝÓ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6. 5-ñ¹ Ï»ïÇ ¹ñáõÛÃÝ»ñÁ ã»Ý ³½¹áõÙ ä³ÛÙ³Ý³íáñíáÕ å»ïáõÃÛ³Ý, Ýñ³ Ý»ñùÇÝ ûñ»Ýë¹ñáõÃÛ³Ý Ñ³Ù³Ó³ÛÝ, ÙÛáõë ä³ÛÙ³Ý³íáñíáÕ å»ïáõÃÛ³Ý é»½Ç¹»Ýï Ñ³Ý¹Çë³óáÕ ¨ ·áõÛùÇ ûï³ñÙ³ÝÁ ³ÝÙÇç³å»ë Ý³Ëáñ¹áÕ í»ó ï³ñí³ ÁÝÃ³óùáõÙ ó³ÝÏ³ó³Í Å³Ù³Ý³Ï³Ñ³ï</w:t>
        <w:softHyphen/>
        <w:t>í³</w:t>
        <w:softHyphen/>
        <w:t>ÍáõÙ ³é³çÇÝÁ ÑÇß³ï³Ïí³Í ä³ÛÙ³Ý³íáñíáÕ å»ïáõÃÛ³Ý é»½Ç¹»Ýï Ñ³Ý¹Çë³óáÕ ýÇ</w:t>
        <w:softHyphen/>
        <w:t>½ÇÏ³Ï³Ý ³ÝÓÇ ÏáÕÙÇó áñ¨¿ ·áõÛùÇ ûï³ñáõÙÇó ëï³óí³Í »Ï³ÙáõïÁ Ñ³ñÏ»Éáõ Çñ³íáõÝùÇ íñ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7. ºñµ ýÇ½ÇÏ³Ï³Ý ³ÝÓÁ, áñÁ ¹³¹³ñáõÙ ¿ ÉÇÝ»É ä³ÛÙ³Ý³íáñíáÕ å»ïáõÃÛ³Ý é»½Ç¹»Ýï ¨ ³ÝÙÇç³å»ë ¹ñ³ÝÇó Ñ»ïá ¹³éÝáõÙ ¿ ÙÛáõë ä³ÛÙ³Ý³íáñíáÕ å»ïáõÃÛ³Ý é»½Ç¹»Ýï, ³å³ Ñ³Ù³ñíáõÙ ¿, áñ ³Û¹ ýÇ½ÇÏ³Ï³Ý ³ÝÓÁ ³é³çÇÝÁ ÑÇß³ï³Ïí³Í å»ïáõÃÛáõÝáõÙ ·áõÛù ¿ ûï³ñ»É ¨ ³Û¹ ÑÇÙùáí Ñ³ñÏíáõÙ ¿ ³Û¹ å»ïáõÃÛáõÝáõÙ. ýÇ½ÇÏ³Ï³Ý ³ÝÓÁ Ï³ñáÕ ¿ Çñ ÁÝïñáõÃÛ³Ùµ Ñ³ñÏí»É ÙÛáõë å»ïáõÃÛáõÝáõÙ ³ÛÝå»ë, ÇÝãå»ë ³ÛÝ ýÇ½ÇÏ³Ï³Ý ³ÝÓÁ, áñÝ ³Û¹ å»ïáõÃÛ³Ý é»½Ç¹»Ýï ¹³éÝ³Éáõó ³ÝÙÇç³å»ë ³é³ç í³×³é»É ¨ Ñ»ï ¿ ·Ý»É ·áõÛùÁ ïíÛ³É å³ÑÇÝ ¹ñ³ Çñ³Ï³Ý ßáõÏ³Û³Ï³Ý ³ñÅ»ùÇÝ Ñ³í³ë³ñ ·áõÙ³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²ÝÏ³Ë ³ÝÑ³ï³Ï³Ý Í³é³ÛáõÃÛáõÝ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kern w:val="2"/>
          <w:sz w:val="22"/>
          <w:szCs w:val="22"/>
          <w:lang w:val="en-US"/>
        </w:rPr>
        <w:t>1. Ø³ëÝ³·Çï³Ï³Ý Í³é³ÛáõÃÛáõÝÝ»ñÇó Ï³Ù Ñ³Ù³ÝÙ³Ý µÝáõÛÃÇ ³ÛÉ ³ÝÏ³Ë ·áñÍáõÝ»áõ</w:t>
        <w:softHyphen/>
        <w:t>ÃÛáõ</w:t>
        <w:softHyphen/>
        <w:t>ÝÇó ä³ÛÙ³Ý³íáñíáÕ å»ïáõÃÛ³Ý é»½Ç¹»Ýï Ñ³Ý¹Çë³óáÕ ýÇ½ÇÏ³Ï³Ý ³ÝÓÇ ëï³ó³Í »</w:t>
        <w:softHyphen/>
        <w:softHyphen/>
        <w:t>Ï³</w:t>
        <w:softHyphen/>
        <w:t>Ùáõ</w:t>
        <w:softHyphen/>
        <w:softHyphen/>
        <w:t>ïÁ »Ý</w:t>
        <w:softHyphen/>
        <w:t>Ã³</w:t>
        <w:softHyphen/>
        <w:t>Ï³ ¿ Ñ³ñÏÙ³Ý ÙÇ³ÛÝ ³Û¹ å»ïáõÃÛáõÝáõÙ, µ³óÇ ³ÛÝ ¹»åù»ñÇó, »ñµ Ý³ ÙÛáõë ä³ÛÙ³Ý³íáñíáÕ å»ïáõ</w:t>
        <w:softHyphen/>
        <w:t>ÃÛáõ</w:t>
        <w:softHyphen/>
        <w:softHyphen/>
        <w:t>ÝáõÙ Çñ ·áñ</w:t>
        <w:softHyphen/>
        <w:t>Íáõ</w:t>
        <w:softHyphen/>
        <w:t>Ý»áõ</w:t>
        <w:softHyphen/>
        <w:t>ÃÛáõÝÝ Çñ³Ï³Ý³óÝ»Éáõ Ñ³Ù³ñ å³ñµ»ñ³µ³ñ Çñ ïñ³</w:t>
        <w:softHyphen/>
        <w:t>Ù³</w:t>
        <w:softHyphen/>
        <w:t>¹ñáõÃÛ³Ý ï³Ï áõÝÇ Ñ³ëï³ïáõÝ µ³½³: ºÃ» ýÇ½ÇÏ³Ï³Ý ³ÝÓÝ áõÝÇ Ï³Ù áõÝ»ñ ÝÙ³Ý Ñ³ëï³ïáõÝ µ³½³, ³Û¹ »</w:t>
        <w:softHyphen/>
        <w:t>Ï³</w:t>
        <w:softHyphen/>
        <w:t>ÙáõïÁ Ï³ñáÕ ¿ Ñ³ñÏí»É ÙÛáõë ä³Û</w:t>
        <w:softHyphen/>
        <w:t>Ù³</w:t>
        <w:softHyphen/>
        <w:t>Ý³</w:t>
        <w:softHyphen/>
        <w:t>íáñ</w:t>
        <w:softHyphen/>
        <w:t>íáÕ å»ïáõÃÛáõÝáõÙ, ë³Ï³ÛÝ ÙÇ³ÛÝ ³ÛÝ ã³÷áí, áñÁ í»ñ³·ñ»ÉÇ ¿ ³Û¹ Ñ³ëï³ïáõÝ µ³½³Û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kern w:val="2"/>
          <w:sz w:val="22"/>
          <w:szCs w:val="22"/>
          <w:lang w:val="en-US"/>
        </w:rPr>
        <w:t>2. §Ø³ëÝ³·Çï³Ï³Ý Í³é³ÛáõÃÛáõÝÝ»ñ¦ ï»ñÙÇÝÁ Ý»</w:t>
        <w:softHyphen/>
        <w:t>ñ³éáõÙ ¿, Ù³ëÝ³íáñ³å»ë, ·Çï³Ï³Ý, ·ñ³</w:t>
        <w:softHyphen/>
        <w:t>Ï³Ý, ³ñí»ëïÇ, ÏñÃ³Ï³Ý Ï³Ù Ù³ÝÏ³í³ñÅ³Ï³Ý ³Ý</w:t>
        <w:softHyphen/>
        <w:t>Ï³Ë ·áñ</w:t>
        <w:softHyphen/>
        <w:t>Íáõ</w:t>
        <w:softHyphen/>
        <w:softHyphen/>
        <w:t>Ý»áõ</w:t>
        <w:softHyphen/>
        <w:t>ÃÛáõÝ, ÇÝã</w:t>
        <w:softHyphen/>
        <w:t>å»ë Ý³¨ µÅÇßÏ</w:t>
        <w:softHyphen/>
        <w:t>Ý»</w:t>
        <w:softHyphen/>
        <w:t>ñÇ, Çñ³</w:t>
        <w:softHyphen/>
        <w:t>í³</w:t>
        <w:softHyphen/>
        <w:softHyphen/>
        <w:t>µ³Ý</w:t>
        <w:softHyphen/>
        <w:t>Ý»ñÇ, ×³ñï³ñ³·»ïÝ»ñÇ, ×³ñ</w:t>
        <w:softHyphen/>
        <w:t>ï³</w:t>
        <w:softHyphen/>
        <w:softHyphen/>
        <w:t>ñ³</w:t>
        <w:softHyphen/>
        <w:t>å»ï</w:t>
        <w:softHyphen/>
        <w:t>Ý»</w:t>
        <w:softHyphen/>
        <w:softHyphen/>
        <w:t>ñÇ, ³</w:t>
        <w:softHyphen/>
        <w:t>ï³Ù</w:t>
        <w:softHyphen/>
        <w:t>Ý³</w:t>
        <w:softHyphen/>
        <w:t>µáõÛÅ</w:t>
        <w:softHyphen/>
        <w:t>Ý»ñÇ ¨ Ñ³ß</w:t>
        <w:softHyphen/>
        <w:t>í³</w:t>
        <w:softHyphen/>
        <w:t>å³Ñ</w:t>
        <w:softHyphen/>
        <w:t>Ý»ñÇ ³ÝÏ³Ë ·áñ</w:t>
        <w:softHyphen/>
        <w:t>Íáõ</w:t>
        <w:softHyphen/>
        <w:t>Ý»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kern w:val="2"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Î³ËÛ³É ³ÝÑ³ï³Ï³Ý Í³é³ÛáõÃÛáõÝ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1. 16-ñ¹, 18-ñ¹ ¨ 19-ñ¹ Ñá¹í³ÍÝ»ñÇ ¹ñáõÛÃÝ»ñÇÝ Ñ³Ù³å³ï³ëË³Ýª ä³ÛÙ³Ý³íáñíáÕ å»ïáõÃÛ³Ý é»½Ç¹»ÝïÇ ÏáÕÙÇó í³ñÓáõ ³ßË³ï³ÝùÇ ¹ÇÙ³ó ëï³óí³Í ³ß</w:t>
        <w:softHyphen/>
        <w:t>Ë³</w:t>
        <w:softHyphen/>
        <w:t>ï³</w:t>
        <w:softHyphen/>
        <w:t>í³ñ</w:t>
        <w:softHyphen/>
        <w:t>ÓÁ ¨ Ñ³Ù³ÝÙ³Ý ³ÛÉ í³ñ</w:t>
        <w:softHyphen/>
        <w:t>Ó³ïñáõÃÛáõÝÝ»ñÁ »ÝÃ³Ï³ »Ý Ñ³ñÏÙ³Ý ÙÇ³ÛÝ ³Û¹ å»ïáõÃÛáõÝáõÙ, »Ã» ³Û¹ í³ñÓáõ ³ß</w:t>
        <w:softHyphen/>
        <w:t>Ë³ï³ÝùÁ ãÇ Çñ³Ï³Ý³óíáõÙ ÙÛáõë ä³Û</w:t>
        <w:softHyphen/>
        <w:t>Ù³</w:t>
        <w:softHyphen/>
        <w:t>Ý³íáñíáÕ å»ïáõÃÛáõÝáõÙ: ºÃ» ³ßË³ï³Ý</w:t>
        <w:softHyphen/>
        <w:t>ùÝ Çñ³Ï³Ý³óíáõÙ ¿ ÙÛáõë ä³ÛÙ³Ý³íáñíáÕ å»ïáõÃÛáõÝáõÙ, ³å³ ¹ñ³ ¹ÇÙ³ó ëï³óí³Í í³ñÓ³ïñáõÃÛáõÝÁ Ï³ñáÕ ¿ Ñ³ñÏ</w:t>
        <w:softHyphen/>
        <w:t>í»É ³Û¹ ÙÛáõë å»ïáõ</w:t>
        <w:softHyphen/>
        <w:t>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âÝ³Û³Í 1-ÇÝ Ï»ïÇ ¹ñáõÛÃÝ»ñÇÝª ä³ÛÙ³Ý³íáñíáÕ å»ïáõÃÛ³Ý é»½Ç¹»ÝïÇ ÏáÕ</w:t>
        <w:softHyphen/>
        <w:softHyphen/>
        <w:t>ÙÇó ÙÛáõë ä³Û</w:t>
        <w:softHyphen/>
        <w:t>Ù³Ý³íáñíáÕ å»ïáõÃÛáõÝáõÙ Çñ³Ï³Ý³óíáÕ í³ñÓáõ ³ßË³ï³ÝùÇ ¹Ç</w:t>
        <w:softHyphen/>
        <w:softHyphen/>
        <w:t>Ù³ó ëï³óí³Í í³ñ</w:t>
        <w:softHyphen/>
        <w:t>Ó³</w:t>
        <w:softHyphen/>
        <w:t>ïñáõ</w:t>
        <w:softHyphen/>
        <w:t>ÃÛáõÝÁ »ÝÃ³Ï³ ¿ Ñ³ñÏÙ³Ý ÙÇ³ÛÝ ³é³çÇÝÁ ÑÇ</w:t>
        <w:softHyphen/>
        <w:t>ß³</w:t>
        <w:softHyphen/>
        <w:t>ï³Ï</w:t>
        <w:softHyphen/>
        <w:softHyphen/>
        <w:t>í³Í å»ïáõÃÛáõÝáõÙ, »Ã»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³) ¹Çï³ñÏíáÕ ûñ³óáõó³ÛÇÝ ï³ñí³ ÁÝÃ³óùáõÙ ëÏëíáÕ Ï³Ù ³í³ñïíáÕ ó³Ý</w:t>
        <w:softHyphen/>
        <w:t>Ï³</w:t>
        <w:softHyphen/>
        <w:t xml:space="preserve">ó³Í 12-³ÙëÛ³ Å³Ù³Ý³Ï³Ñ³ïí³ÍáõÙ í³ñÓ³ïñíáÕÇ` ÙÛáõë å»ïáõÃÛáõÝáõÙ ·ïÝí»Éáõ ûñ»ñÇ Ñ³Ýñ³·áõÙ³ñÁ ãÇ ·»ñ³½³ÝóáõÙ 183 ûñÁ, ¨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µ) í³ñÓ³ïñáõÃÛáõÝÁ Ï³ï³ñíáõÙ ¿ ÙÛáõë å»ïáõÃÛ³Ý é»½Ç¹»Ýï ãÑ³Ý¹Çë³óáÕ ·áñÍ³ïáõÇ ÏáÕ</w:t>
        <w:softHyphen/>
        <w:t>ÙÇó Ï³Ù Ýñ³ ³Ýáõ</w:t>
        <w:softHyphen/>
        <w:t>ÝÇó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·) í³ñÓ³ïñáõÃÛ³Ý Í³Ëë»ñÁ ãÇ Ñá·áõÙ ÙÛáõë å»ïáõ</w:t>
        <w:softHyphen/>
        <w:t>ÃÛáõ</w:t>
        <w:softHyphen/>
        <w:t>ÝáõÙ ·áñÍ³ïáõÇ áõ</w:t>
        <w:softHyphen/>
        <w:t>Ý»</w:t>
        <w:softHyphen/>
        <w:t>ó³Í Ùßï³Ï³Ý Ñ³ëï³ïáõÃÛáõÝÁ Ï³Ù Ï³ÛáõÝ Ý»ñÏ³Û³óáõóãáõÃÛáõÝ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3. âÝ³Û³Í ëáõÛÝ Ñá¹í³ÍÇ Ý³Ëáñ¹ ¹ñáõÛÃÝ»ñÇÝª ä³ÛÙ³Ý³íáñíáÕ å»ïáõÃÛ³Ý Ó»éÝ³ñÏáõ</w:t>
        <w:softHyphen/>
        <w:t>ÃÛ³Ý ÏáÕÙÇó ÙÇç³½·³ÛÇÝ ÷áË³¹ñáõÙÝ»ñáõÙ ß³</w:t>
        <w:softHyphen/>
        <w:t>Ñ³</w:t>
        <w:softHyphen/>
        <w:t>·áñÍ</w:t>
        <w:softHyphen/>
        <w:t>íáÕ Ý³íÇ Ï³Ù û¹³Ý³íÇ íñ³ Çñ³</w:t>
        <w:softHyphen/>
        <w:t>Ï³</w:t>
        <w:softHyphen/>
        <w:t>Ý³ó</w:t>
        <w:softHyphen/>
        <w:softHyphen/>
        <w:t>íáÕ í³ñÓáõ ³ßË³ï³ÝùÇ ¹ÇÙ³ó ëï³óí³Í í³ñ</w:t>
        <w:softHyphen/>
        <w:t>Ó³</w:t>
        <w:softHyphen/>
        <w:softHyphen/>
        <w:t>ïñáõÃÛáõÝÁ Ï³ñáÕ ¿ Ñ³ñÏí»É ÙÇ³ÛÝ ³Û¹ å»ïáõÃÛáõÝáõÙ, »Ã» í³ñÓ³ïñáõÃÛáõÝÁ ãÇ ëï³óíáõÙ ÙÛáõë ä³ÛÙ³Ý³íáñíáÕ å»ïáõÃÛ³Ý é»½Ç¹»Ýï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îÝûñ»ÝÝ»ñÇ ÑáÝ³ñ³ñ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ØÛáõë ä³ÛÙ³Ý³íáñíáÕ å»ïáõÃÛ³Ý é»½Ç¹»Ýï Ñ³Ý¹Çë³óáÕ ÁÝ</w:t>
        <w:softHyphen/>
        <w:t>Ï»</w:t>
        <w:softHyphen/>
        <w:t>ñáõ</w:t>
        <w:softHyphen/>
        <w:t>ÃÛ³Ý ïÝû</w:t>
        <w:softHyphen/>
        <w:t>ñ»Ý</w:t>
        <w:softHyphen/>
        <w:t>Ý»</w:t>
        <w:softHyphen/>
        <w:t>ñÇ ËáñÑñ¹Ç Ï³Ù ÁÝÏ»ñáõÃÛ³Ý ³ÛÉ Ñ³Ù³ÝÙ³Ý Ù³ñÙÝÇ ³Ý¹³Ùª ä³Û</w:t>
        <w:softHyphen/>
        <w:t>Ù³</w:t>
        <w:softHyphen/>
        <w:t>Ý³íáñíáÕ å»ïáõÃÛ³Ý é»½Ç¹»ÝïÇ ÏáÕÙÇó ëï³óí³Í ïÝûñ»ÝÝ»ñÇ ÑáÝá</w:t>
        <w:softHyphen/>
        <w:t>ñ³ñ</w:t>
        <w:softHyphen/>
        <w:t>Ý»ñÁ ¨ ³ÛÉ Ñ³Ù³ÝÙ³Ý í×³ñáõÙÝ»ñÁ Ï³ñáÕ »Ý Ñ³ñÏí»É ³Û¹ ÙÛáõë å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7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²ñïÇëïÝ»ñ ¨ Ù³ñ½ÇÏ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âÝ³Û³Í 14-ñ¹ ¨ 15-ñ¹ Ñá¹í³ÍÝ»ñÇ ¹ñáõÛÃÝ»ñÇÝª ä³ÛÙ³Ý³íáñíáÕ å»ïáõÃÛ³Ý é»½Ç¹»ÝïÇ ÏáÕÙÇó áñ</w:t>
        <w:softHyphen/>
        <w:t>å»ë Ù³ñ</w:t>
        <w:softHyphen/>
        <w:t>½ÇÏ Ï³Ù ³ñí»ëïÇ ·áñÍÇã, ÇÝã</w:t>
        <w:softHyphen/>
        <w:t>å»ë, ûñÇÝ³Ï` Ã³ïñáÝÇ, ÏÇÝáÛÇ, é³¹ÇáÛÇ Ï³Ù Ñ»</w:t>
        <w:softHyphen/>
        <w:t>éáõë</w:t>
        <w:softHyphen/>
        <w:t>ï³</w:t>
        <w:softHyphen/>
        <w:softHyphen/>
        <w:t>ï»</w:t>
        <w:softHyphen/>
        <w:t>ëáõ</w:t>
        <w:softHyphen/>
        <w:t>ÃÛ³Ý ³ñïÇëï Ï³Ù »ñ³ÅÇßï, ÙÛáõë ä³ÛÙ³Ý³íáñíáÕ å»ïáõ</w:t>
        <w:softHyphen/>
        <w:t>ÃÛáõ</w:t>
        <w:softHyphen/>
        <w:t>ÝáõÙ Çñ³</w:t>
        <w:softHyphen/>
        <w:t>Ï³</w:t>
        <w:softHyphen/>
        <w:t>Ý³ó</w:t>
        <w:softHyphen/>
        <w:t>í³Í ³ÝÑ³ï³Ï³Ý ·áñÍáõÝ»áõÃÛáõÝÇó ëï³ó³Í »Ï³</w:t>
        <w:softHyphen/>
        <w:t>ÙáõïÁ Ï³ñáÕ ¿ Ñ³ñÏí»É ³Û¹ ÙÛáõë å»ïáõ</w:t>
        <w:softHyphen/>
        <w:t>ÃÛáõ</w:t>
        <w:softHyphen/>
        <w:t>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ºÃ» ³ñí»ëïÇ ·áñÍãÇ Ï³Ù Ù³ñ½ÇÏÇª áñå»ë ³Û¹åÇëÇÝ Çñ³Ï³Ý³óñ³Í ³ÝÑ³ï³Ï³Ý ·áñ</w:t>
        <w:softHyphen/>
        <w:t>Íáõ</w:t>
        <w:softHyphen/>
        <w:t>Ý»áõÃÛ³Ý Ñ»ï Ï³åí³Í »Ï³</w:t>
        <w:softHyphen/>
        <w:t>ÙáõïÁ Ñ³ßí»·ñíáõÙ ¿ áã Ã» ³ÝÓ³Ùµ ³ñí»ëïÇ ³ßË³ïáÕÇÝ Ï³Ù Ù³ñ½ÇÏÇÝ, ³ÛÉ Ù»Ï ³ÛÉ ³ÝÓÇ, ³å³ ³Û¹ »Ï³ÙáõïÁ, ãÝ³Û³Í ëáõÛÝ ÎáÝí»ÝóÇ³ÛÇ 7-ñ¹, 14-ñ¹ ¨ 15-ñ¹ Ñá¹í³ÍÝ»ñÇ ¹ñáõÛÃÝ»ñÇÝ, Ï³ñáÕ ¿ Ñ³ñÏí»É ³ÛÝ ä³ÛÙ³Ý³íáñíáÕ å»ïáõÃÛáõÝáõÙ, áñï»Õ Çñ³</w:t>
        <w:softHyphen/>
        <w:t>Ï³</w:t>
        <w:softHyphen/>
        <w:t>Ý³ó</w:t>
        <w:softHyphen/>
        <w:t>íáõÙ ¿ ³ñí»ëïÇ ·áñÍãÇ Ï³Ù Ù³ñ½ÇÏÇ ·áñÍáõÝ»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2-ñ¹ Ï»ïÇ ¹ñáõÛÃÝ»ñÁ ã»Ý ÏÇñ³éíÇ, »Ã» Ñ³ëï³ïíÇ, áñ áã ³ñí»ëïÇ ·áñÍÇãÁ Ï³Ù Ù³ñ</w:t>
        <w:softHyphen/>
        <w:t>½Ç</w:t>
        <w:softHyphen/>
        <w:t>ÏÁ, áã ¿É Ýñ³Ýó Ñ»ï Ï³åí³Í ³ÝÓÇÝù áõÕÕ³ÏÇáñ»Ý Ï³Ù ³ÝáõÕÕ³ÏÇáñ»Ý ã»Ý Ù³ëÝ³ÏóáõÙ ³Û¹ Ï»</w:t>
        <w:softHyphen/>
        <w:t>ïáõÙ ÑÇß³ï³Ïí³Í ³ÝÓÇ ß³ÑáõÛÃ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4. âÝ³Û³Í 1-ÇÝ ¨ 2-ñ¹ Ï»ï»ñÇ ¹ñáõÛÃÝ»ñÇÝª 1-ÇÝ Ï»ïáõÙ ÑÇß³ï³Ïí³Í ·áñÍáõÝ»áõÃÛáõÝÇó ³ñ</w:t>
        <w:softHyphen/>
        <w:t>í»ë</w:t>
        <w:softHyphen/>
        <w:t>ïÇ ·áñÍãÇ Ï³Ù Ù³ñ½ÇÏÇ ÏáÕÙÇó ëï³ó</w:t>
        <w:softHyphen/>
        <w:t>í³Í »Ï³ÙáõïÁ ³½³ïíáõÙ ¿ Ñ³ñÏáõÙÇó ³ÛÝ ä³Û</w:t>
        <w:softHyphen/>
        <w:t>Ù³</w:t>
        <w:softHyphen/>
        <w:t>Ý³</w:t>
        <w:softHyphen/>
        <w:t>íáñ</w:t>
        <w:softHyphen/>
        <w:t>íáÕ å»ïáõÃÛáõÝáõÙ, áñï»Õ Çñ³Ï³Ý³óíáõÙ ¿ ³Û¹åÇëÇ ·áñ</w:t>
        <w:softHyphen/>
        <w:t>Íáõ</w:t>
        <w:softHyphen/>
        <w:t>Ý»áõ</w:t>
        <w:softHyphen/>
        <w:t>ÃÛáõ</w:t>
        <w:softHyphen/>
        <w:t>ÝÁ, »Ã» ³ÛÝ Ç</w:t>
        <w:softHyphen/>
        <w:t>ñ³</w:t>
        <w:softHyphen/>
        <w:t>Ï³</w:t>
        <w:softHyphen/>
        <w:t>Ý³ó</w:t>
        <w:softHyphen/>
        <w:t>íáõÙ ¿ ä³ÛÙ³Ý³íáñíáÕ å»ïáõÃÛáõÝÝ»ñÇ Î³é³í³ñáõÃÛáõÝÝ»ñÇ ÙÇç¨ Ù³ñ½³Ï³Ý Ï³Ù Ùß³</w:t>
        <w:softHyphen/>
        <w:t>ÏáõÃ³ÛÇÝ ÷á</w:t>
        <w:softHyphen/>
        <w:t>Ë³</w:t>
        <w:softHyphen/>
        <w:t>Ý³ÏÙ³Ý ßñç³Ý³ÏÝ»ñáõÙ ¨ ãÇ Ñ»ï³åÝ¹áõÙ ß³ÑáõÛÃ ëï³Ý³Éáõ Ýå³</w:t>
        <w:softHyphen/>
        <w:t>ï³</w:t>
        <w:softHyphen/>
        <w:t>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8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Î»Ýë³Ãáß³Ï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ä³ÛÙ³Ý³íáñíáÕ å»ïáõÃÛáõÝáõÙ ³é³ç³óáÕ ¨ ÙÛáõë ä³ÛÙ³Ý³íáñíáÕ å»ïáõÃÛ³Ý é»</w:t>
        <w:softHyphen/>
        <w:t>½Ç</w:t>
        <w:softHyphen/>
        <w:t>¹»Ý</w:t>
        <w:softHyphen/>
        <w:t>ïÇÝ í×³ñíáÕ Ï»Ýë³Ãáß³ÏÝ»ñÁ Ï³ñáÕ »Ý Ñ³ñÏí»É ³Û¹ ÙÛáõë å»ïáõÃÛáõÝ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2. ä³ÛÙ³Ý³íáñíáÕ å»ïáõÃÛáõÝáõÙ ³é³ç³óáÕ ¨ ÙÛáõë ä³ÛÙ³Ý³íáñíáÕ å»ïáõÃÛ³Ý é»</w:t>
        <w:softHyphen/>
        <w:softHyphen/>
        <w:t>½Ç</w:t>
        <w:softHyphen/>
        <w:t>¹»Ý</w:t>
        <w:softHyphen/>
        <w:softHyphen/>
        <w:t>ïÇÝ í×³ñíáÕ Ï»Ýë³Ãáß³ÏÝ»ñÁ Ï³ñáÕ »Ý Ñ³ñÏí»É Ý³¨ ³ÛÝ å»ïáõÃÛáõÝáõÙ, áñ</w:t>
        <w:softHyphen/>
        <w:t>ï»Õ ¹ñ³Ýù ³</w:t>
        <w:softHyphen/>
        <w:softHyphen/>
        <w:t>é³ç³ó»É »Ýª ³Û¹ å»ïáõÃÛ³Ý ûñ»Ýë¹ñáõÃÛ³Ý Ñ³Ù³Ó³ÛÝ: ê³Ï³ÛÝ ³ÛÝ Ï»Ýë³Ãáß³ÏÝ»ñÇ å³ñ</w:t>
        <w:softHyphen/>
        <w:t>µ»</w:t>
        <w:softHyphen/>
        <w:t>ñ³</w:t>
        <w:softHyphen/>
        <w:t>µ³ñ í×³ñáõÙÝ»ñÇ ¹»åùáõÙ, áñáÝù ï³ñµ»ñíáõÙ »Ý ä³ÛÙ³Ý³íáñíáÕ å»ïáõ</w:t>
        <w:softHyphen/>
        <w:softHyphen/>
        <w:t>ÃÛ³Ý ëá</w:t>
        <w:softHyphen/>
        <w:t>óÇ³</w:t>
        <w:softHyphen/>
        <w:t>É³Ï³Ý ³å³</w:t>
        <w:softHyphen/>
        <w:t>Ñá</w:t>
        <w:softHyphen/>
        <w:t>í³</w:t>
        <w:softHyphen/>
        <w:t>·ñáõ</w:t>
        <w:softHyphen/>
        <w:t>ÃÛ³Ý ûñ»Ýë¹ñáõÃÛ³Ý Ñ³Ù³Ó³ÛÝ Ï³ï³ñíáÕ í×³</w:t>
        <w:softHyphen/>
        <w:t>ñáõÙ</w:t>
        <w:softHyphen/>
        <w:t>Ý»</w:t>
        <w:softHyphen/>
        <w:t>ñÇó, ·³ÝÓíáÕ Ñ³ñ</w:t>
        <w:softHyphen/>
        <w:softHyphen/>
        <w:t>ÏÁ ãå»ïù ¿ ·»ñ³½³ÝóÇ Ý»ñùáÑÇßÛ³ÉÝ»ñÇó Ýí³½³·áõÛ</w:t>
        <w:softHyphen/>
        <w:t xml:space="preserve">ÝÁ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³) í×³ñÙ³Ý Ñ³Ù³Ë³éÝ ·áõÙ³ñÇ 15 ïáÏáë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) ³ÛÝ Ñ³ñÏÇ ·áõÙ³ñÇ ³éÝãáõÃÛ³Ùµ ë³ÑÙ³Ýí³Í ¹ñáõÛù³ã³÷Á, áñÁ í×³</w:t>
        <w:softHyphen/>
        <w:softHyphen/>
        <w:softHyphen/>
        <w:t>ñáõÙ</w:t>
        <w:softHyphen/>
        <w:t>Ý»ñ ëï³óáÕÝ ³ÛÉ Ï»ñå å»ïù ¿ í×³ñ»ñ ï³ñí³ Ñ³Ù³ñª ³Û¹ ï³ñí³ ÁÝ</w:t>
        <w:softHyphen/>
        <w:t>Ã³ó</w:t>
        <w:softHyphen/>
        <w:t>ùáõÙ ýÇ</w:t>
        <w:softHyphen/>
        <w:t>½Ç</w:t>
        <w:softHyphen/>
        <w:t>Ï³</w:t>
        <w:softHyphen/>
        <w:t>Ï³Ý ³ÝÓÇ ÏáÕÙÇó ëï³ó</w:t>
        <w:softHyphen/>
        <w:t>í³Í Ï»Ýë³Ãáß³ÏÇ å³ñµ»ñ³µ³ñ í×³ñáõÙÝ»ñÇ Ñ³</w:t>
        <w:softHyphen/>
        <w:t>Ù³</w:t>
        <w:softHyphen/>
        <w:t>Ë³éÝ ·áõ</w:t>
        <w:softHyphen/>
        <w:t>Ù³</w:t>
        <w:softHyphen/>
        <w:t>ñÇ Ñ³Ù³ñ, »Ã» ýÇ½ÇÏ³Ï³Ý ³ÝÓÁ ÉÇÝ»ñ ³ÛÝ ä³ÛÙ³Ý³íáñíáÕ å»ïáõÃÛ³Ý é»</w:t>
        <w:softHyphen/>
        <w:t>½Ç¹»Ýï, áñ</w:t>
        <w:softHyphen/>
        <w:t>ï»Õ Ï³ï³ñíáõÙ »Ý í×³ñáõ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²ÝÏ³Ë ëáõÛÝ ÎáÝí»ÝóÇ³ÛáõÙ Ýßí³ÍÝ»ñÇóª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³) ä³ÛÙ³Ý³íáñíáÕ å»ïáõÃÛáõÝáõÙ ³é³ç³óáÕ ¨ ÙÛáõë ä³ÛÙ³Ý³íáñíáÕ å»ïáõÃÛ³Ý é»</w:t>
        <w:softHyphen/>
        <w:softHyphen/>
        <w:softHyphen/>
        <w:t>½Ç</w:t>
        <w:softHyphen/>
        <w:softHyphen/>
        <w:t>¹»ÝïÇÝ í×³ñíáÕ å³ï»ñ³½ÙÇ Ï»Ýë³Ãáß³ÏÝ»ñÝ áõ Ýå³ëïÝ»ñÁ (Ý»ñ³éÛ³É ³ÛÝ Ï»Ýë³Ãáß³Ï</w:t>
        <w:softHyphen/>
        <w:softHyphen/>
        <w:softHyphen/>
        <w:t>Ý»</w:t>
        <w:softHyphen/>
        <w:t>ñÝ áõ Ýå³ëïÝ»ñÁ, áñáÝù í×³ñíáõÙ »Ý å³ï»ñ³½ÙÇ í»ï»ñ³ÝÝ»ñÇÝ Ï³Ù å³ï»ñ³½</w:t>
        <w:softHyphen/>
        <w:t>ÙÇ Ñ»</w:t>
        <w:softHyphen/>
        <w:t>ï¨</w:t>
        <w:softHyphen/>
        <w:t>³Ý</w:t>
        <w:softHyphen/>
        <w:softHyphen/>
        <w:t>ùáí ëï³ó³Í í»ñù»ñÇ ¨ íÝ³ë</w:t>
        <w:softHyphen/>
        <w:t>í³Í</w:t>
        <w:softHyphen/>
        <w:t>ù</w:t>
        <w:softHyphen/>
        <w:t>Ý»ñÇ ¹»åùáõÙ) ³Û¹ ÙÛáõë å»ïáõÃÛáõÝáõÙ å»ïù ¿ ³</w:t>
        <w:softHyphen/>
        <w:t>½³ï</w:t>
        <w:softHyphen/>
        <w:t>í»Ý Ñ³ñÏÇó ³ÛÝ ã³÷áí, áñù³Ýáí ¹ñ³Ýù Ï³½³ïí»ÇÝ Ñ³ñÏÇó, »Ã» ëï³ó</w:t>
        <w:softHyphen/>
        <w:softHyphen/>
        <w:t>í»ÇÝ ³é³çÇÝÁ ÑÇ</w:t>
        <w:softHyphen/>
        <w:t>ß³</w:t>
        <w:softHyphen/>
        <w:t>ï³Ï</w:t>
        <w:softHyphen/>
        <w:t>í³Í å»ïáõÃÛ³Ý é»½Ç¹»ÝïÇ ÏáÕÙÇó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µ) ä³ÛÙ³Ý³íáñíáÕ å»ïáõÃÛ³Ý ëáóÇ³É³Ï³Ý ³å³Ñáí³·ñáõÃÛ³Ý ûñ»Ýë¹ñáõÃÛ³Ý Ñ³Ù³</w:t>
        <w:softHyphen/>
        <w:t>Ó³ÛÝ ÙÛáõë ä³ÛÙ³Ý³íáñíáÕ å»ïáõÃÛ³Ý é»½Ç¹»ÝïÇÝ ïñíáÕ í×³ñáõÙÝ»ñÁ »ÝÃ³Ï³ »Ý Ñ³ñ</w:t>
        <w:softHyphen/>
        <w:t>Ï</w:t>
        <w:softHyphen/>
        <w:softHyphen/>
        <w:t>Ù³Ý ÙÇ³ÛÝ ³é³çÇÝÁ ÑÇß³ï³Ïí³Í ä³ÛÙ³Ý³íáñíáÕ å»ïáõÃÛáõÝáõÙ, ¨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·) ä³ÛÙ³Ý³íáñíáÕ å»ïáõÃÛáõÝáõÙ ³é³ç³óáÕ ³ÉÇÙ»ÝïÁ ¨ ³ÛÉ Ñ³Ù³ÝÙ³Ý í×³ñáõÙÝ»ñÁ, áñáÝù í×³ñíáõÙ »Ý ÙÛáõë ä³ÛÙ³Ý³íáñíáÕ å»ïáõÃÛ³Ý é»½Ç¹»ÝïÇÝ, áñÝ ³ÛÝï»Õ »ÝÃ³Ï³ ¿ Ñ³ñÏÙ³Ý ¹ñ³Ýó ³éÝãáõÃÛ³Ùµ, å»ïù ¿ Ñ³ñÏí»Ý ÙÇ³ÛÝ ³Û¹ ÙÛáõë å»ïáõÃÛáõÝáõÙ. ë³Ï³ÛÝ Ñ³ñÏíáÕ ·áõÙ³ñÁ ³Û¹ ÙÛáõë å»ïáõÃÛáõÝáõÙ ãå»ïù ¿ ·»ñ³½³ÝóÇ ³ÛÝ ·áõÙ³ñÁ, áñÁ »ÝÃ³Ï³ ÏÉÇÝ»ñ Ñ³ñÏÙ³Ý ³é³çÇÝÁ ÑÇß³ï³Ïí³Í å»ïáõÃÛáõÝáõÙ, »Ã» ëï³óáÕÁ ÉÇÝ»ñ ¹ñ³ é»½Ç¹»Ý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ä»ï³Ï³Ý Í³é³ÛáõÃÛáõÝ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³) ä³ÛÙ³Ý³íáñíáÕ å»ïáõÃÛ³Ý Ï³Ù Ýñ³ ù³Õ³ù³Ï³Ý Ï³Ù í³ñã³ï³ñ³Íù³ÛÇÝ ëïá</w:t>
        <w:softHyphen/>
        <w:t>ñ³</w:t>
        <w:softHyphen/>
        <w:softHyphen/>
        <w:t>µ³Å³ÝÙ³Ý Ï³Ù ï»Õ³Ï³Ý ÇßË³ÝáõÃÛ³Ý Ù³ñÙÇÝÝ»ñÇ ÏáÕÙÇó ýÇ</w:t>
        <w:softHyphen/>
        <w:t>½Ç</w:t>
        <w:softHyphen/>
        <w:t>Ï³</w:t>
        <w:softHyphen/>
        <w:softHyphen/>
        <w:t>Ï³Ý ³ÝÓÇÝª ³Û¹ å»ïáõ</w:t>
        <w:softHyphen/>
        <w:t>ÃÛ³</w:t>
        <w:softHyphen/>
        <w:t>ÝÁ Ï³Ù ëïáñ³µ³Å³ÝÙ³ÝÁ Ï³Ù ÇßË³ÝáõÃÛ³Ý Ù³ñ</w:t>
        <w:softHyphen/>
        <w:t>ÙÇÝ</w:t>
        <w:softHyphen/>
        <w:softHyphen/>
        <w:t>Ý»ñÇÝ Ù³ïáõó³Í Í³é³ÛáõÃÛáõÝÝ»ñÇ ¹Ç</w:t>
        <w:softHyphen/>
        <w:softHyphen/>
        <w:t>Ù³ó í×³ñí³Í ³ßË³ï³í³ñÓÁ ¨ Ñ³Ù³ÝÙ³Ý ³ÛÉ í³ñ</w:t>
        <w:softHyphen/>
        <w:t>Ó³</w:t>
        <w:softHyphen/>
        <w:t>ïñáõ</w:t>
        <w:softHyphen/>
        <w:t>ÃÛáõÝÁ, µ³óÇ Ï»Ýë³Ãáß³ÏÇó, »ÝÃ³Ï³ »Ý Ñ³ñÏÙ³Ý ÙÇ³ÛÝ ³Û¹ ÙÛáõë å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) ê³Ï³ÛÝ ÝÙ³Ý ³ßË³ï³í³ñÓÁ ¨ Ñ³Ù³ÝÙ³Ý ³ÛÉ í³ñ</w:t>
        <w:softHyphen/>
        <w:t>Ó³</w:t>
        <w:softHyphen/>
        <w:t>ïñáõ</w:t>
        <w:softHyphen/>
        <w:t>ÃÛáõÝÁ »ÝÃ³Ï³ »Ý Ñ³ñÏÙ³Ý ÙÇ³ÛÝ ÙÛáõë ä³Û</w:t>
        <w:softHyphen/>
        <w:t>Ù³</w:t>
        <w:softHyphen/>
        <w:t>Ý³</w:t>
        <w:softHyphen/>
        <w:t>íáñ</w:t>
        <w:softHyphen/>
        <w:t>íáÕ å»ïáõ</w:t>
        <w:softHyphen/>
        <w:t>ÃÛáõ</w:t>
        <w:softHyphen/>
        <w:t>ÝáõÙ, »Ã» Í³é³ÛáõÃÛáõÝÝ»ñÁ Ù³ïáõóíáõÙ »Ý ³Û¹ å»ïáõÃÛáõÝáõÙ, ¨ ³Û¹ å»ïáõÃÛ³Ý é»</w:t>
        <w:softHyphen/>
        <w:t>½Ç</w:t>
        <w:softHyphen/>
        <w:t>¹»Ýï Ñ³Ý¹Çë³óáÕ ýÇ½ÇÏ³Ï³Ý ³ÝÓ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I) Ñ³Ý¹Çë³ÝáõÙ ¿ ³Û¹ å»ïáõÃÛ³Ý ù³Õ³ù³óÇ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II) ãÇ ¹³ñÓ»É ³Û¹ å»ïáõÃÛ³Ý ù³Õ³ù³óÇ µ³ó³é³å»ë Í³é³ÛáõÃÛáõÝÝ»ñ Ù³</w:t>
        <w:softHyphen/>
        <w:t>ïáõ</w:t>
        <w:softHyphen/>
        <w:t>ó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1-ÇÝ Ï»ïÇ ¹ñáõÛÃÝ»ñÁ ã»Ý ÏÇñ³éíáõÙ ä³ÛÙ³Ý³íáñíáÕ å»ïáõÃÛ³Ý Ï³Ù ù³Õ³ù³Ï³Ý Ï³Ù í³ñ</w:t>
        <w:softHyphen/>
        <w:t>ã³ï³ñ³Íù³ÛÇÝ ëïáñ³</w:t>
        <w:softHyphen/>
        <w:t>µ³</w:t>
        <w:softHyphen/>
        <w:t>Å³Ý</w:t>
        <w:softHyphen/>
        <w:t>Ù³Ý Ï³Ù ï»Õ³Ï³Ý ÇßË³ÝáõÃÛ³Ý Ù³ñÙÇÝÝ»ñÇ ÏáÕÙÇó Ç</w:t>
        <w:softHyphen/>
        <w:t>ñ³</w:t>
        <w:softHyphen/>
        <w:softHyphen/>
        <w:t>Ï³</w:t>
        <w:softHyphen/>
        <w:t>Ý³óíáÕ Ó»éÝ³ñÏ³ïÇñ³Ï³Ý ·áñÍáõ</w:t>
        <w:softHyphen/>
        <w:t>Ý»áõÃ</w:t>
        <w:softHyphen/>
        <w:t>Û³Ý Ñ»ï Ï³åí³Í Í³é³</w:t>
        <w:softHyphen/>
        <w:t>Ûáõ</w:t>
        <w:softHyphen/>
        <w:t>ÃÛáõÝ</w:t>
        <w:softHyphen/>
        <w:t>Ý»ñÇ ¹ÇÙ³ó í×³ñíáÕ ³ß</w:t>
        <w:softHyphen/>
        <w:t>Ë³</w:t>
        <w:softHyphen/>
        <w:softHyphen/>
        <w:t>ï³í³ñÓÇ ¨ Ñ³Ù³ÝÙ³Ý ³ÛÉ í³ñÓ³ïñáõÃÛáõÝÝ»ñÇ ÝÏ³ïÙ³Ùµ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2"/>
          <w:szCs w:val="22"/>
          <w:lang w:val="en-US"/>
        </w:rPr>
      </w:pPr>
      <w:r>
        <w:rPr>
          <w:rFonts w:eastAsia="Times Armenian" w:cs="Times Armenian" w:ascii="Times Armenian" w:hAnsi="Times Armenian"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àôë³ÝáÕ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àõë³ÝáÕÁ Ï³Ù ëï³ÅáñÁ, áñáÝù Ñ³Ý¹Çë³ÝáõÙ »Ý Ï³Ù ä³Û</w:t>
        <w:softHyphen/>
        <w:t>Ù³Ý³íáñíáÕ å»ïáõÃÛáõÝ Å³Ù³Ý»Éáõó ³ÝÙÇç³å»ë ³é³ç Ñ³Ý¹Çë³ó»É »Ý ÙÛáõë ä³ÛÙ³Ý³íáñíáÕ å»ïáõ</w:t>
        <w:softHyphen/>
        <w:t>ÃÛ³Ý é»½Ç¹»Ýï, ¨ áñáÝù ·ïÝ</w:t>
        <w:softHyphen/>
        <w:t>íáõÙ »Ý ³é³çÇÝÁ ÑÇß³ï³Ïí³Í å»ïáõÃÛáõÝáõÙ µ³</w:t>
        <w:softHyphen/>
        <w:t>ó³</w:t>
        <w:softHyphen/>
        <w:t>é³å»ë Çñ»Ýó áõëÙ³Ý Ï³Ù Ù³ë</w:t>
        <w:softHyphen/>
        <w:t>Ý³</w:t>
        <w:softHyphen/>
        <w:t>·Ç</w:t>
        <w:softHyphen/>
        <w:t>ï³ó</w:t>
        <w:softHyphen/>
        <w:t>Ù³Ý Ýå³</w:t>
        <w:softHyphen/>
        <w:t>ï³</w:t>
        <w:softHyphen/>
        <w:t>Ïáí, ³Û¹ ÙÛáõë å»ïáõÃÛáõÝáõÙ ã»Ý Ñ³ñÏíáõÙ Çñ»Ýó ³åñ»Éáõ, áõë³Ý»Éáõ Ï³Ù Ù³ë</w:t>
        <w:softHyphen/>
        <w:t>Ý³</w:t>
        <w:softHyphen/>
        <w:t>·Ç</w:t>
        <w:softHyphen/>
        <w:t>ï³</w:t>
        <w:softHyphen/>
        <w:t>Ý³Éáõ Ñ³Ù³ñ ëï³ó</w:t>
        <w:softHyphen/>
        <w:t>³Í í×³</w:t>
        <w:softHyphen/>
        <w:t>ñáõÙ</w:t>
        <w:softHyphen/>
        <w:t>Ý»ñÇ Ñ³Ù³ñ, »Ã» ³Û¹ í×³ñáõÙÝ»ñÝ ³é³ç³ÝáõÙ »Ý ³Û¹ å»ïáõÃÛáõÝÇó ¹áõñë ·ïÝíáÕ ³ÕµÛáõñ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²ÛÉ »Ï³Ùáõï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2-ñ¹ Ï»ïÇ ¹ñáõÛÃÝ»ñÇÝ Ñ³Ù³å³ï³ëË³Ýª ä³ÛÙ³Ý³íáñíáÕ å»ïáõÃÛ³Ý é»½Ç¹»Ý</w:t>
        <w:softHyphen/>
        <w:t>ïÇª ëáõÛÝ ÎáÝí»ÝóÇ³ÛÇ Ý³Ëáñ¹ Ñá¹í³Í</w:t>
        <w:softHyphen/>
        <w:t>Ý»ñáõÙ ãÑÇß³ï³Ïí³Í »Ï³ÙïÇ ï³ññ»ñÁ, ³ÝÏ³Ë ³é³ç³óÙ³Ý í³ÛñÇó, »Ý</w:t>
        <w:softHyphen/>
        <w:softHyphen/>
        <w:t>Ã³</w:t>
        <w:softHyphen/>
        <w:t>Ï³ »Ý Ñ³ñÏÙ³Ý ÙÇ³ÛÝ ³Û¹ å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ê³Ï³ÛÝ »Ã» ä³ÛÙ³Ý³íáñíáÕ å»ïáõÃÛ³Ý é»½Ç¹»ÝïÁ ïíÛ³É »Ï³ÙáõïÁ ëï³ÝáõÙ ¿ ÙÛáõë ä³ÛÙ³Ý³íáñíáÕ å»ïáõÃÛ³Ý ³ÕµÛáõñÝ»ñÇó, ³Û¹ »Ï³ÙáõïÁ Ï³ñáÕ ¿ Ñ³ñÏí»É Ý³¨ ³ÛÝ å»ïáõÃÛáõÝáõÙ, áñï»Õ ³é³ç³ÝáõÙ ¿ª ³Û¹ å»ïáõÃÛ³Ý ûñ»Ýë¹ñáõÃÛ³Ý Ñ³Ù³å³ï³ëË³Ý: ºÃ» ÝÙ³Ý »Ï³ÙáõïÁ ëï³óíáõÙ ¿ ÁÝÏ»ñáõÃÛáõÝÝ»ñÇ ÙÇ³íáñáõÙÇó, áñáÝù ³ÛÉ »Ý, ù³Ý ³ÛÝ ÙÇ³íáñáõÙÝ»ñÁ, áñáÝóáõÙ Ï³ï³ñ³Í Ý»ñ</w:t>
        <w:softHyphen/>
        <w:t>¹ñáõÙ</w:t>
        <w:softHyphen/>
        <w:t>Ý»ñÁ »ÝÃ³Ï³ »Ý Ýí³½»óÙ³Ý, ³å³ ÝÙ³Ý Ó¨áí ·³ÝÓíáÕ Ñ³ñÏÁ ãå»ïù ¿ ·»ñ³½³ÝóÇ »</w:t>
        <w:softHyphen/>
        <w:t>Ï³</w:t>
        <w:softHyphen/>
        <w:t>ÙïÇ Ñ³Ù³Ë³éÝ ·áõÙ³ñÇ 15 ïáÏáëÁ, »Ã» »Ï³ÙáõïÁ »ÝÃ³Ï³ ¿ Ñ³ñÏÙ³Ý ³ÛÝ ä³Û</w:t>
        <w:softHyphen/>
        <w:t>Ù³</w:t>
        <w:softHyphen/>
        <w:t>Ý³</w:t>
        <w:softHyphen/>
        <w:t>íáñ</w:t>
        <w:softHyphen/>
        <w:t>íáÕ å»ïáõ</w:t>
        <w:softHyphen/>
        <w:t>ÃÛáõÝáõÙ, áñÇ é»½Ç¹»Ýï ¿ Ñ³Ý¹Çë³ÝáõÙ ß³ÑáõÛÃ ëï³óáÕ ë»÷³Ï³Ý³ï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2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¶áõÛ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²Ýß³ñÅ ·áõÛùÇ Ó¨áí Ñ³Ý¹»ë »ÏáÕ ·áõÛùÁ, áñÁ å³ïÏ³ÝáõÙ ¿ ä³Û</w:t>
        <w:softHyphen/>
        <w:t>Ù³Ý³íáñíáÕ å»ïáõÃÛ³Ý é»½Ç¹»ÝïÇÝ ¨ ·ïÝíáõÙ ¿ ÙÛáõë ä³ÛÙ³Ý³íáñíáÕ å»ïáõÃÛáõÝáõÙ, Ï³ñáÕ ¿ Ñ³ñÏí»É ³Û¹ ÙÛáõë å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ä³Û</w:t>
        <w:softHyphen/>
        <w:t>Ù³</w:t>
        <w:softHyphen/>
        <w:t>Ý³</w:t>
        <w:softHyphen/>
        <w:t>íáñ</w:t>
        <w:softHyphen/>
        <w:t>íáÕ å»ïáõÃÛ³Ý Ó»é</w:t>
        <w:softHyphen/>
        <w:t>Ý³ñ</w:t>
        <w:softHyphen/>
        <w:softHyphen/>
        <w:softHyphen/>
        <w:softHyphen/>
        <w:t>ÏáõÃÛ³Ýª ÙÛáõë ä³ÛÙ³Ý³íáñíáÕ å»ïáõÃÛáõÝáõÙ áõÝ»</w:t>
        <w:softHyphen/>
        <w:t>ó³Í Ùßï³Ï³Ý Ñ³ë</w:t>
        <w:softHyphen/>
        <w:t>ï³</w:t>
        <w:softHyphen/>
        <w:t>ïáõÃÛ³Ý Ó»éÝ³ñÏ³ïÇñ³Ï³Ý ·áõÛùÇ Ù³ë Ï³½</w:t>
        <w:softHyphen/>
        <w:softHyphen/>
        <w:softHyphen/>
        <w:softHyphen/>
        <w:t>ÙáÕ ß³ñ</w:t>
        <w:softHyphen/>
        <w:t>Å³</w:t>
        <w:softHyphen/>
        <w:t>Ï³Ý ·áõÛùÇ Ï³Ù ÙÛáõë ä³ÛÙ³Ý³íáñíáÕ å»ïáõÃÛáõÝáõÙ ³Ý</w:t>
        <w:softHyphen/>
        <w:t>Ï³Ë ³Ý</w:t>
        <w:softHyphen/>
        <w:t>Ñ³</w:t>
        <w:softHyphen/>
        <w:t>ï³Ï³Ý Í³é³ÛáõÃÛáõÝÝ»ñÇ Ù³</w:t>
        <w:softHyphen/>
        <w:t>ïáõó</w:t>
        <w:softHyphen/>
        <w:t>Ù³Ý Ýå³</w:t>
        <w:softHyphen/>
        <w:t>ï³</w:t>
        <w:softHyphen/>
        <w:t>Ïáí ä³ÛÙ³Ý³íáñíáÕ å»ïáõ</w:t>
        <w:softHyphen/>
        <w:t>ÃÛ³Ý é»</w:t>
        <w:softHyphen/>
        <w:t>½Ç¹»ÝïÇ Ï³ÛáõÝ Ý»ñÏ³Û³óáõóãáõÃÛ³ÝÁ ³éÝãíáÕ ß³ñ</w:t>
        <w:softHyphen/>
        <w:softHyphen/>
        <w:t>Å³Ï³Ý ·áõÛùÇ ï»ëùáí Ý»ñ</w:t>
        <w:softHyphen/>
        <w:t>Ï³</w:t>
        <w:softHyphen/>
        <w:softHyphen/>
        <w:t>Û³ó</w:t>
        <w:softHyphen/>
        <w:t>í³Í ·áõÛùÁ Ï³ñáÕ ¿ Ñ³ñÏí»É ³Û¹ ÙÛáõë å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ä³ÛÙ³Ý³íáñíáÕ å»ïáõÃÛ³Ý Ó»éÝ³ñÏáõÃÛ³Ý ÏáÕÙÇó ÙÇç³½·³ÛÇÝ ÷áË³¹ñáõÙÝ»ñáõÙ ß³</w:t>
        <w:softHyphen/>
        <w:t>Ñ³</w:t>
        <w:softHyphen/>
        <w:softHyphen/>
        <w:t>·áñÍíáÕ Ý³í»ñáí ¨ û¹³Ý³í»ñáí Ï³Ù ³Û¹åÇëÇ Ý³</w:t>
        <w:softHyphen/>
        <w:t>í»ñÇ Ï³Ù û¹³Ý³í»ñÇ ß³Ñ³·áñÍÙ³ÝÝ ³éÝãíáÕ ß³ñÅ³Ï³Ý ·áõÛùáí Ý»ñÏ³Û³óí³Í ·áõÛ</w:t>
        <w:softHyphen/>
        <w:t>ùÁ »ÝÃ³Ï³ ¿ Ñ³ñÏÙ³Ý ÙÇ³ÛÝ ³Û¹ å»ïáõ</w:t>
        <w:softHyphen/>
        <w:t>ÃÛáõ</w:t>
        <w:softHyphen/>
        <w:t>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4. ä³ÛÙ³Ý³íáñíáÕ å»ïáõÃÛ³Ý é»½Ç¹»ÝïÇ ·áõÛùÇ ÙÛáõë µáÉáñ ï³ññ»ñÁ »Ý</w:t>
        <w:softHyphen/>
        <w:t>Ã³</w:t>
        <w:softHyphen/>
        <w:t xml:space="preserve">Ï³ »Ý Ñ³ñÏÙ³Ý ÙÇ³ÛÝ ³Û¹ å»ïáõÃÛáõÝ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ÎñÏÝ³ÏÇ Ñ³ñÏÙ³Ý Ï³ÝËáõÙ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1. Ð³Û³ëï³ÝÇ ¹»åùáõÙ ÏñÏÝ³ÏÇ Ñ³ñÏáõÙÇó Ëáõë³÷áõÙÁ Ï³ï³ñíáõÙ ¿ Ñ»ï¨Û³É Ï»ñå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³) ³ÛÝ ¹»åùáõÙ, »ñµ Ð³Û³ëï³ÝÇ é»½Ç¹»ÝïÁ »Ï³Ùáõï ¿ ëï³ÝáõÙ Ï³Ù ·áõÛù ¿ ïÝûñÇÝáõÙ, áñáÝù, ëáõÛÝ ÎáÝí»ÝóÇ³ÛÇ ¹ñáõÛÃÝ»ñÇÝ Ñ³Ù³å³ï³ëË³Ý, Ï³ñáÕ »Ý Ñ³ñÏí»É Î³Ý³¹³ÛáõÙ, ³å³ Ð³Û³ëï³ÝÁ ÃáõÛÉ ¿ ï³ÉÇë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I) ³Û¹ é»½Ç¹»ÝïÇ »Ï³ÙïÇ Ñ³ñÏÇ Ýí³½»óáõÙ Î³Ý³¹³ÛáõÙ í×³ñí³Í »Ï³ÙïÇ Ñ³ñÏÇÝ Ñ³í³ë³ñ ·áõÙ³ñÇ ã³÷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II) ³Û¹ é»½Ç¹»ÝïÇ ·áõÛùÇ Ñ³ñÏÇ Ýí³½»óáõÙ Î³Ý³¹³ÛáõÙ í×³ñí³Í ·áõÛùÇ Ñ³ñÏÇÝ Ñ³í³ë³ñ ·áõÙ³ñÇ ã³÷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ê³Ï³ÛÝ »ñÏáõ ¹»åùáõÙ ¿É ÝÙ³Ý Ýí³½»óáõÙÁ ãå»ïù ¿ ·»ñ³½³ÝóÇ ÙÇÝã¨ Ýí³½»óÙ³Ý ÃáõÛÉ³ïñáõÙÁ Ñ³ßí³ñÏí³Í »Ï³ÙïÇ Ñ³ñÏÇ Ï³Ù ·áõÛùÇ Ñ³ñÏÇ ³ÛÝ Ù³ëÁ, áñÁ, Ï³Ëí³Í Ñ³Ý·³Ù³ÝùÝ»ñÇó, í»ñ³·ñíáõÙ ¿ ³ÛÝ »Ï³ÙïÇÝ Ï³Ù ·áõÛùÇÝ, áñáÝù Ï³ñáÕ »Ý Ñ³ñÏí»É Î³Ý³¹³ÛáõÙ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µ) Ñ³ÛÏ³Ï³Ý Ñ³ñÏÇóª Ð³Û³ëï³ÝÇ ï³ñ³ÍùÇó ¹áõñë í×³ñí³Í Ñ³ñÏÇ Ñ³ß</w:t>
        <w:softHyphen/>
        <w:t xml:space="preserve">í³ÝóÙ³ÝÁ í»ñ³µ»ñáÕª Ð³Û³ëï³ÝÇ ·áñÍáÕ ûñ»Ýë¹ñáõÃÛ³Ý </w:t>
      </w:r>
      <w:r>
        <w:rPr>
          <w:rFonts w:cs="Times Armenian" w:ascii="Times Armenian" w:hAnsi="Times Armenian"/>
          <w:sz w:val="22"/>
          <w:szCs w:val="22"/>
        </w:rPr>
        <w:t>¹ñáõÛ</w:t>
        <w:softHyphen/>
        <w:t>Ã</w:t>
        <w:softHyphen/>
        <w:t>Ý»ñÇÝ ¨ ³Û¹ ¹ñáõÛÃÝ»ñÇ ÁÝ¹Ñ³Ýáõñ ëÏ½µáõÝùÝ»ñÇ íñ³ ã³½¹áÕ, Ñ»ï³·³ ÷á÷áËáõÃÛáõÝÝ»ñÇÝ Ñ³Ù³å³ï³ëË³Ý</w:t>
      </w:r>
      <w:r>
        <w:rPr>
          <w:rFonts w:cs="Times Armenian" w:ascii="Times Armenian" w:hAnsi="Times Armenian"/>
          <w:sz w:val="22"/>
          <w:szCs w:val="22"/>
          <w:lang w:val="en-US"/>
        </w:rPr>
        <w:t>, »Ã» Î³Ý³¹³ÛÇ é»½Ç¹»Ýï Ñ³Ý¹Çë³óáÕ ÁÝÏ»ñáõÃÛáõÝÁ ß³Ñ³µ³ÅÇÝÝ»ñ ¿ í×³ñáõÙ ÁÝ</w:t>
        <w:softHyphen/>
        <w:t>Ï»</w:t>
        <w:softHyphen/>
        <w:t>ñáõ</w:t>
        <w:softHyphen/>
        <w:t>ÃÛ³</w:t>
        <w:softHyphen/>
        <w:t>ÝÁ, áñÁ Ñ³Ý¹Çë³ÝáõÙ ¿ Ð³Û³ëï³ÝÇ é»½Ç¹»Ýï, ¨ áñÝ áõÕÕ³ÏÇáñ»Ý Ï³Ù ³ÝáõÕÕ³ÏÇáñ»Ý í»</w:t>
        <w:softHyphen/>
        <w:t>ñ³</w:t>
        <w:softHyphen/>
        <w:t>ÑëÏáõÙ ¿ ³é³çÇÝÁ ÑÇß³ï³Ïí³Í ÁÝÏ»ñáõÃÛáõÝáõÙ ùí»ñ³ÏáõÃÛ³Ý Çñ³íáõÝù ïíáÕ µ³Å</w:t>
        <w:softHyphen/>
        <w:t>Ý»</w:t>
        <w:softHyphen/>
        <w:t>ïáÙ</w:t>
        <w:softHyphen/>
        <w:t>ë»</w:t>
        <w:softHyphen/>
        <w:t>ñÇ ³éÝí³½Ý 10 ïáÏáëÁ, ³å³ Ñ³ßí³ÝóíáÕ ·áõÙ³ñÁ å»ïù ¿ Ý»ñ³éÇ ³é³çÇÝÁ ÑÇß³ï³Ïí³Í ÁÝÏ»ñáõÃÛ³Ý ÏáÕ</w:t>
        <w:softHyphen/>
        <w:t>ÙÇó Î³Ý³¹³ÛáõÙ í×³ñÙ³Ý »ÝÃ³Ï³ Ñ³ñÏÇ ·áõÙ³ñÁª ³ÛÝ ß³ÑáõÛÃÇ ³éÝãáõÃÛ³Ùµ, áñÇó í×³ñíáõÙ »Ý ß³Ñ³µ³ÅÇÝÝ»ñÁ, ¨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·) </w:t>
      </w:r>
      <w:r>
        <w:rPr>
          <w:rFonts w:cs="Times Armenian" w:ascii="Times Armenian" w:hAnsi="Times Armenian"/>
          <w:sz w:val="22"/>
          <w:szCs w:val="22"/>
        </w:rPr>
        <w:softHyphen/>
        <w:t xml:space="preserve">»Ã», </w:t>
      </w:r>
      <w:r>
        <w:rPr>
          <w:rFonts w:cs="Times Armenian" w:ascii="Times Armenian" w:hAnsi="Times Armenian"/>
          <w:sz w:val="22"/>
          <w:szCs w:val="22"/>
          <w:lang w:val="en-US"/>
        </w:rPr>
        <w:t>ëáõÛÝ ÎáÝí»ÝóÇ³ÛÇ áñ¨¿ ¹ñáõÛÃÇÝ Ñ³Ù³å³ï³ëË³Ý, Ð³Û³ëï³ÝÇ é»½Ç¹»ÝïÇ ëï³</w:t>
        <w:softHyphen/>
        <w:t>ó³Í »Ï³ÙáõïÁ Ï³Ù ïÝûñÇÝ³Í ·áõÛùÁ Ð³Û³ëï³ÝáõÙ ³½³ïíáõÙ »Ý Ñ³ñÏáõÙÇó, ³å³ Ð³Û³ë</w:t>
        <w:softHyphen/>
        <w:t>ï³</w:t>
        <w:softHyphen/>
        <w:t>ÝÁ, ³ÛÝáõ³Ù»Ý³ÛÝÇí, ïíÛ³É é»½Ç¹»ÝïÇ »Ï³ÙïÇ Ï³Ù ·áõÛùÇ ÙÝ³ó³Í Ù³ëÇ Ñ³Ù³ñ Ñ³ñÏÇ ·áõÙ³ñÁ Ñ³ßí³ñÏ»ÉÇë Ï³ñáÕ ¿ Ñ³ßíÇ ³éÝ»É ³½³ïí³Í »Ï³ÙáõïÁ Ï³Ù ·áõÛùÇ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2. Î³Ý³¹³ÛÇ ¹»åùáõÙ ÏñÏÝ³ÏÇ Ñ³ñÏáõÙÇó Ëáõë³÷áõÙÁ Ï³ï³ñíáõÙ ¿ Ñ»ï¨Û³É Ï»ñå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³) Î³Ý³¹³ÛáõÙ í×³ñíáÕ Ñ³ñÏÇóª Î³Ý³¹³ÛÇ ï³ñ³ÍùÇó ¹áõñë í×³ñí³Í Ñ³ñÏÇ Ýí³½»óÙ³ÝÁ í»ñ³µ»ñáÕª Î³Ý³¹³ÛÇ ·áñÍáÕ ûñ»Ýë¹ñáõÃÛ³Ý ¹ñáõÛ</w:t>
        <w:softHyphen/>
        <w:t>Ã</w:t>
        <w:softHyphen/>
        <w:t>Ý»ñÇÝ ¨ ³Û¹ ¹ñáõÛÃÝ»ñÇ ÁÝ¹Ñ³Ýáõñ ëÏ½</w:t>
        <w:softHyphen/>
        <w:t>µáõÝùÝ»ñÇ íñ³ ã³½¹áÕ, Ñ»ï³·³ ÷á÷áËáõÃÛáõÝÝ»ñÇÝ Ñ³Ù³å³ï³ëË³Ý, ¨ »Ã» Î³Ý³¹³ÛÇ ûñ»Ýë¹ñáõÃÛ³Ùµ ³í»ÉÇ Ù»Í Ýí³½»óáõÙ Ï³Ù Ñ³ßí³ÝóáõÙ Ý³Ë³ï»ëí³Í ã¿, ³å³ Ð³Û³ëï³ÝáõÙ ³é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³ç³óáÕ ß³ÑáõÛÃÇ Ï³Ù »Ï³ÙïÇ Ñ³Ù³ñ Ð³Û³ëï³ÝáõÙ í×³ñ</w:t>
        <w:softHyphen/>
        <w:t>Ù³Ý »ÝÃ³Ï³ Ñ³ñÏÁ å»ïù ¿ Ýí³½»óíÇ ³Û¹ ß³ÑáõÛÃÇ, »Ï³ÙïÇ ³éÝãáõÃÛ³Ùµ í×³ñÙ³Ý »ÝÃ³Ï³ Ï³</w:t>
        <w:softHyphen/>
        <w:softHyphen/>
        <w:t>Ý³</w:t>
        <w:softHyphen/>
        <w:t>¹³Ï³Ý Ñ³ñÏÇó,</w:t>
      </w:r>
    </w:p>
    <w:p>
      <w:pPr>
        <w:pStyle w:val="TextBodyIndent"/>
        <w:spacing w:lineRule="auto" w:line="240"/>
        <w:ind w:right="0" w:firstLine="720"/>
        <w:rPr/>
      </w:pPr>
      <w:r>
        <w:rPr>
          <w:rFonts w:cs="Times Armenian" w:ascii="Times Armenian" w:hAnsi="Times Armenian"/>
          <w:szCs w:val="22"/>
        </w:rPr>
        <w:t>µ) Ï³Ý³¹³Ï³Ý Ñ³ñÏÇóª Î³Ý³¹³ÛÇ ï³ñ³ÍùÇó ¹áõñë í×³ñí³Í Ñ³ñÏÇ Ñ³ß</w:t>
        <w:softHyphen/>
        <w:t>í³ÝóÙ³ÝÁ í»ñ³µ»ñáÕª Î³Ý³¹³ÛÇ ·áñÍáÕ ûñ»Ýë¹ñáõÃÛ³Ý ¹ñáõÛ</w:t>
        <w:softHyphen/>
        <w:t>Ã</w:t>
        <w:softHyphen/>
        <w:t>Ý»ñÇÝ ¨ ³Û¹ ¹ñáõÛÃÝ»ñÇ ÁÝ¹Ñ³Ýáõñ ëÏ½µáõÝùÝ»ñÇ íñ³ ã³½¹áÕ, Ñ»ï³·³ ÷á÷áËáõÃÛáõÝÝ»ñÇÝ Ñ³Ù³å³ï³ëË³Ý, »Ã» Ð³Û³ëï³ÝÇ é»½Ç¹»Ýï Ñ³Ý¹Çë³óáÕ ÁÝÏ»ñáõÃÛáõÝÁ ß³Ñ³µ³ÅÇÝÝ»ñ ¿ í×³ñáõÙ ÁÝ</w:t>
        <w:softHyphen/>
        <w:t>Ï»</w:t>
        <w:softHyphen/>
        <w:t>ñáõ</w:t>
        <w:softHyphen/>
        <w:t>ÃÛ³</w:t>
        <w:softHyphen/>
        <w:t>ÝÁ, áñÁ Ñ³Ý¹Çë³ÝáõÙ ¿ Î³Ý³¹³ÛÇ é»½Ç¹»Ýï, ¨ áñÁ áõÕÕ³ÏÇáñ»Ý Ï³Ù ³ÝáõÕÕ³ÏÇáñ»Ý í»</w:t>
        <w:softHyphen/>
        <w:t>ñ³</w:t>
        <w:softHyphen/>
        <w:t>ÑëÏáõÙ ¿ ³é³çÇÝÁ ÑÇß³ï³Ïí³Í ÁÝÏ»ñáõÃÛáõÝáõÙ ùí»ñ³ÏáõÃÛ³Ý Çñ³íáõÝù ïíáÕ µ³Å</w:t>
        <w:softHyphen/>
        <w:t>Ý»</w:t>
        <w:softHyphen/>
        <w:t>ïáÙ</w:t>
        <w:softHyphen/>
        <w:t>ë»</w:t>
        <w:softHyphen/>
        <w:t>ñÇ ³éÝí³½Ý 10 ïáÏáëÁ, ³å³ Ñ³ßí³ÝóíáÕ ·áõÙ³ñÁ å»ïù ¿ Ý»ñ³éÇ ³é³çÇÝÁ ÑÇß³ï³Ïí³Í ÁÝÏ»ñáõÃÛ³Ý ÏáÕ</w:t>
        <w:softHyphen/>
        <w:t>ÙÇó Ð³Û³ëï³ÝáõÙ í×³ñÙ³Ý »ÝÃ³Ï³ Ñ³ñÏÇ ·áõÙ³ñÁª ³ÛÝ ß³ÑáõÛÃÇ ³éÝãáõÃÛ³Ùµ, áñÇó í×³ñíáõÙ »Ý ß³Ñ³µ³ÅÇÝÝ»ñÁ, ¨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·) »Ã», ëáõÛÝ ÎáÝí»ÝóÇ³ÛÇ áñ¨¿ ¹ñáõÛÃÇÝ Ñ³Ù³å³ï³ëË³Ý, Î³Ý³¹³ÛÇ é»½Ç¹»ÝïÇ ëï³</w:t>
        <w:softHyphen/>
        <w:softHyphen/>
        <w:t xml:space="preserve">ó³Í »Ï³ÙáõïÁ Ï³Ù ïÝûñÇÝ³Í ·áõÛùÁ Î³Ý³¹³ÛáõÙ ³½³ïíáõÙ ¿ Ñ³ñÏáõÙÇó, ³å³ Î³Ý³¹³Ý, ³ÛÝáõ³Ù»Ý³ÛÝÇí, Ï³ñáÕ ¿ ³ÛÉ »Ï³ÙïÇ Ï³Ù ·áõÛùÇ Ñ³Ù³ñ Ñ³ñÏÇ ·áõÙ³ñÁ Ñ³ßí³ñÏ»ÉÇë Ñ³ßíÇ ³éÝ»É Ñ³ñÏÇó ³½³ïí³Í »Ï³ÙáõïÁ Ï³Ù ·áõÛùÁ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3. êáõÛÝ Ñá¹í³ÍÇ Ýå³ï³ÏÝ»ñÇ Ñ³Ù³ñ ä³ÛÙ³Ý³íáñíáÕ å»ïáõÃÛ³Ý é»½Ç¹»ÝïÇ ß³ÑáõÛÃÁ Ï³Ù »Ï³</w:t>
        <w:softHyphen/>
        <w:t>Ùáõ</w:t>
        <w:softHyphen/>
        <w:softHyphen/>
        <w:t>ïÁ, áñÁ, ëáõÛÝ ÎáÝí»ÝóÇ³ÛÇ Ñ³Ù³Ó³ÛÝ, Ï³ñáÕ ¿ Ñ³ñÏí»É ÙÛáõë ä³ÛÙ³Ý³íáñíáÕ å»ïáõ</w:t>
        <w:softHyphen/>
        <w:t xml:space="preserve">ÃÛáõÝáõÙ, Ñ³Ù³ñíáõÙ ¿ ³é³ç³ó³Í ³Û¹ ÙÛáõë å»ïáõÃÛ³Ý ³ÕµÛáõñÝ»ñÇ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²ÝËïñ³Ï³ÝáõÃÛáõÝ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ä³ÛÙ³Ý³íáñíáÕ å»ïáõÃÛ³Ý ù³Õ³ù³óÇÝ»ñÁ ÙÛáõë ä³Û</w:t>
        <w:softHyphen/>
        <w:t>Ù³</w:t>
        <w:softHyphen/>
        <w:t>Ý³íáñíáÕ å»ïáõÃÛáõÝáõÙ ã»Ý »Ý</w:t>
        <w:softHyphen/>
        <w:t>Ã³ñÏíáõÙ ³ÛÉ Ï³Ù ³í»ÉÇ Í³Ýñ Ñ³ñÏÙ³Ý Ï³Ù ¹ñ³ Ñ»ï Ï³åí³Í å³ñï³íáñáõÃÛ³Ý, ù³Ý ³ÛÝ Ñ³ñ</w:t>
        <w:softHyphen/>
        <w:t>ÏáõÙÝ áõ ¹ñ³ Ñ»ï Ï³åí³Í å³ñ</w:t>
        <w:softHyphen/>
        <w:t>ï³</w:t>
        <w:softHyphen/>
        <w:t>íá</w:t>
        <w:softHyphen/>
        <w:t>ñáõ</w:t>
        <w:softHyphen/>
        <w:softHyphen/>
        <w:t>ÃÛáõÝ</w:t>
        <w:softHyphen/>
        <w:t>Ý»</w:t>
        <w:softHyphen/>
        <w:softHyphen/>
        <w:t>ñÝ »Ý, áñáÝó »ÝÃ³ñÏíáõÙ Ï³Ù Ï³ñáÕ »Ý »Ý</w:t>
        <w:softHyphen/>
        <w:t>Ã³ñÏ</w:t>
        <w:softHyphen/>
        <w:t>í»É ÙÛáõë å»ïáõÃÛ³Ý Ñå³ï³ÏÝ»ñÁ ÙÇ¨ÝáõÛÝ Ñ³Ý·³Ù³ÝùÝ»ñáõÙ, Ù³ëÝ³íáñ³å»ë, é»</w:t>
        <w:softHyphen/>
        <w:t>½Ç</w:t>
        <w:softHyphen/>
        <w:t>¹»Ý</w:t>
        <w:softHyphen/>
        <w:t xml:space="preserve">ïáõÃÛ³Ý ³éÝãáõÃÛ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ä³ÛÙ³Ý³íáñíáÕ å»ïáõÃÛ³Ý é»½Ç¹»Ýï Ñ³Ý¹Çë³óáÕª ù³Õ³ù³óÇáõÃÛáõÝ ãáõÝ»óáÕ ³Ý</w:t>
        <w:softHyphen/>
        <w:t>ÓÇÝù ä³ÛÙ³Ý³íáñíáÕ å»ïáõÃÛáõÝÝ»ñÇó ¨ áã Ù»ÏáõÙ ã»Ý »ÝÃ³ñÏíáõÙ ³ÛÉ Ï³Ù ³í»ÉÇ Í³Ýñ Ñ³ñÏ</w:t>
        <w:softHyphen/>
        <w:t>Ù³Ý Ï³Ù ¹ñ³ Ñ»ï Ï³åí³Í áñ¨¿ å³ñï³íáñáõÃÛ³Ý, ù³Ý ³ÛÝ Ñ³ñÏáõÙÝ áõ ¹ñ³ Ñ»ï Ï³åí³Í å³ñ</w:t>
        <w:softHyphen/>
        <w:t>ï³</w:t>
        <w:softHyphen/>
        <w:t>íáñáõÃÛáõÝÝ»ñÝ »Ý, áñáÝó »Ý</w:t>
        <w:softHyphen/>
        <w:t>Ã³ñÏ</w:t>
        <w:softHyphen/>
        <w:t>íáõÙ Ï³Ù Ï³ñáÕ »Ý »ÝÃ³ñÏí»É ïíÛ³É å»ïáõÃÛ³Ý é»½Ç¹»ÝïÝ»ñÁ ÙÇ¨ÝáõÛÝ Ñ³Ý</w:t>
        <w:softHyphen/>
        <w:t>·³</w:t>
        <w:softHyphen/>
        <w:t xml:space="preserve">Ù³ÝùÝ»ñ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ä³ÛÙ³Ý³íáñíáÕ å»ïáõÃÛ³Ý Ó»é</w:t>
        <w:softHyphen/>
        <w:t>Ý³ñ</w:t>
        <w:softHyphen/>
        <w:softHyphen/>
        <w:t>ÏáõÃÛ³Ýª ÙÛáõë ä³ÛÙ³Ý³íáñíáÕ å»ïáõÃÛáõÝáõÙ áõ</w:t>
        <w:softHyphen/>
        <w:t>Ý»</w:t>
        <w:softHyphen/>
        <w:t>ó³Í Ùßï³Ï³Ý Ñ³ëï³ïáõÃÛáõÝÁ ³Û¹ ÙÛáõë å»ïáõ</w:t>
        <w:softHyphen/>
        <w:t>ÃÛáõ</w:t>
        <w:softHyphen/>
        <w:t>ÝáõÙ ãå»ïù ¿ áõÝ»Ý³ ³í»ÉÇ Ýí³½ Ñ³ñÏ³ÛÇÝ ³ñïáÝáõÃÛáõÝÝ»ñ, ù³Ý Ñ³</w:t>
        <w:softHyphen/>
        <w:t>Ù³</w:t>
        <w:softHyphen/>
        <w:t>ÝÙ³Ý ·áñ</w:t>
        <w:softHyphen/>
        <w:t>Íáõ</w:t>
        <w:softHyphen/>
        <w:t>Ý»áõ</w:t>
        <w:softHyphen/>
        <w:t>ÃÛáõÝ Çñ³Ï³Ý³óÝáÕª ³Û¹ ÙÛáõë å»ïáõÃÛ³Ý Ó»é</w:t>
        <w:softHyphen/>
        <w:t>Ý³ñ</w:t>
        <w:softHyphen/>
        <w:t>Ïáõ</w:t>
        <w:softHyphen/>
        <w:t>ÃÛáõÝ</w:t>
        <w:softHyphen/>
        <w:t xml:space="preserve">Ý»ñÁ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4. êáõÛÝ Ñá¹í³ÍáõÙ áãÇÝã ãå»ïù ¿ Ù»Ï</w:t>
        <w:softHyphen/>
        <w:t>Ý³</w:t>
        <w:softHyphen/>
        <w:t>µ³Ý</w:t>
        <w:softHyphen/>
        <w:t>íÇ ³ÛÝå»ë, Ã» ä³ÛÙ³Ý³íáñíáÕ å»ïáõÃÛáõÝÁ å³ñï³íáñáõÙ ¿ ÙÛáõë ä³ÛÙ³Ý³íáñíáÕ å»ïáõÃÛ³Ý é»</w:t>
        <w:softHyphen/>
        <w:t>½Ç</w:t>
        <w:softHyphen/>
        <w:t>¹»Ýï</w:t>
        <w:softHyphen/>
        <w:t>Ý»</w:t>
        <w:softHyphen/>
        <w:t>ñÇÝ Ñ³ñÏ</w:t>
        <w:softHyphen/>
        <w:t>Ù³Ý Ýå³</w:t>
        <w:softHyphen/>
        <w:t>ï³Ï</w:t>
        <w:softHyphen/>
        <w:t>Ý»ñáí ³ÛÝåÇëÇ ³ÝÓÝ³Ï³Ý ½»Õã»ñ, Ýí³½»óáõÙÝ»ñ ¨ å³</w:t>
        <w:softHyphen/>
        <w:t>Ï³</w:t>
        <w:softHyphen/>
        <w:t>ë»</w:t>
        <w:softHyphen/>
        <w:t>óáõÙ</w:t>
        <w:softHyphen/>
        <w:t>Ý»</w:t>
        <w:softHyphen/>
        <w:t>ñ ßÝáñÑ»É, áñáÝù ßÝáñÑ»É ¿ Çñ é»½Ç¹»ÝïÝ»ñÇÝ ù³Õ³ù³óÇ³Ï³Ý Ï³ñ·³íÇ×³ÏÇ Ï³Ù ÁÝ</w:t>
        <w:softHyphen/>
        <w:t>ï³</w:t>
        <w:softHyphen/>
        <w:t>Ý»Ï³Ý Ñ³Ý·³Ù³ÝùÝ»</w:t>
        <w:softHyphen/>
        <w:t>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5. ´³ó³éáõÃÛ³Ùµ ³ÛÝ ¹»åù»ñÇ, »ñµ ÏÇñ³éíáõÙ »Ý 9-ñ¹ Ñá¹í³ÍÇ 1-ÇÝ Ï»ïÇ, 11-ñ¹ Ñá¹í³ÍÇ 7-ñ¹ Ï»ïÇ Ï³Ù 12-ñ¹ Ñá¹í³ÍÇ 6-ñ¹ Ï»ïÇ ¹ñáõÛÃÝ»ñÁ, ä³ÛÙ³Ý³íáñíáÕ å»ïáõ</w:t>
        <w:softHyphen/>
        <w:t>ÃÛ³Ý Ó»éÝ³ñÏáõÃÛ³Ý ÏáÕÙÇó ÙÛáõë ä³ÛÙ³Ý³íáñíáÕ å»ïáõÃÛ³Ý é»½Ç</w:t>
        <w:softHyphen/>
        <w:t>¹»Ý</w:t>
        <w:softHyphen/>
        <w:t>ïÇÝ í×³</w:t>
        <w:softHyphen/>
        <w:t>ñí³Í ïáÏáëÝ»ñÁ, éáÛ³ÉÃÇÝ ¨ ³ÛÉ í³ñ</w:t>
        <w:softHyphen/>
        <w:t>Ó³</w:t>
        <w:softHyphen/>
        <w:t>ïñáõ</w:t>
        <w:softHyphen/>
        <w:t>ÃÛáõÝÝ»ñÁ ïíÛ³É Ó»éÝ³ñÏáõÃÛ³Ý Ñ³ñÏ</w:t>
        <w:softHyphen/>
        <w:t>íáÕ ß³ÑáõÛÃÇ áñáßÙ³Ý Ýå³ï³Ïáí »ÝÃ³Ï³ »Ý Ýí³</w:t>
        <w:softHyphen/>
        <w:t>½»óÙ³Ý ÝáõÛÝ å³Û</w:t>
        <w:softHyphen/>
        <w:t>Ù³Ý</w:t>
        <w:softHyphen/>
        <w:t>Ý»</w:t>
        <w:softHyphen/>
        <w:t>ñáí, ÇÝã áñ ³é³çÇÝÁ ÑÇß³ï³Ïí³Í å»ïáõÃÛ³Ý é»½Ç¹»ÝïÇÝ í×³</w:t>
        <w:softHyphen/>
        <w:t>ñ»</w:t>
        <w:softHyphen/>
        <w:t>ÉÇë: ÜÙ³</w:t>
        <w:softHyphen/>
        <w:t>Ý³</w:t>
        <w:softHyphen/>
        <w:t>å»ë, ä³ÛÙ³Ý³íáñíáÕ å»ïáõÃÛ³Ý Ó»é</w:t>
        <w:softHyphen/>
        <w:t>Ý³ñ</w:t>
        <w:softHyphen/>
        <w:t>ÏáõÃÛ³Ý ó³ÝÏ³ó³Í å³ñïù ÙÛáõë ä³Û</w:t>
        <w:softHyphen/>
        <w:softHyphen/>
        <w:t>Ù³</w:t>
        <w:softHyphen/>
        <w:t>Ý³íáñíáÕ å»ïáõÃÛ³Ý é»½Ç¹»ÝïÇÝ ³Û¹ Ó»éÝ³ñÏáõÃÛ³Ý Ñ³ñÏíáÕ ·áõÛùÇ á</w:t>
        <w:softHyphen/>
        <w:t>ñáß</w:t>
        <w:softHyphen/>
        <w:t>Ù³Ý Ýå³</w:t>
        <w:softHyphen/>
        <w:t>ï³Ïáí »ÝÃ³Ï³ ¿ Ýí³½»óÙ³Ý ÝáõÛÝ å³ÛÙ³ÝÝ»ñáí, ÇÝã áñ å³ñï</w:t>
        <w:softHyphen/>
        <w:t>ùÁ ³é³çÇÝÁ ÑÇ</w:t>
        <w:softHyphen/>
        <w:t>ß³</w:t>
        <w:softHyphen/>
        <w:t>ï³Ï</w:t>
        <w:softHyphen/>
        <w:t>í³Í å»ïáõÃÛ³Ý é»½Ç¹»Ý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6. 5-ñ¹ Ï»ïÇ ¹ñáõÛÃÝ»ñÁ ã»Ý ³½¹áõÙ ä³ÛÙ³Ý³íáñíáÕ å»ïáõÃÛ³Ý Ñ³ñÏ³ÛÇÝ ûñ»ÝùÝ»ñÇ áñ¨¿ ¹ñáõÛÃÇ ·áñÍáÕáõÃÛ³Ý íñ³, áñáÝù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³) í»ñ³µ»ñáõÙ »Ý ïáÏáëÝ»ñÇ Ýí³½»óÙ³ÝÁ, ¨ áñáÝù áõÅÇ Ù»ç »Ý ëáõÛÝ ÎáÝí»ÝóÇ³ÛÇ ëïá</w:t>
        <w:softHyphen/>
        <w:softHyphen/>
        <w:t>ñ³</w:t>
        <w:softHyphen/>
        <w:t>·ñÙ³Ý ûñí³ÝÇó (Ý»ñ³éÛ³É ³Û¹ ¹ñáõÛÃÝ»ñÇ Ñ»ï³·³ ÷á÷áËáõÃÛáõÝÝ»ñÁ, áñáÝù ã»Ý ³½¹áõÙ ¹ñ³Ýó ÁÝ¹Ñ³Ýáõñ ëÏ½</w:t>
        <w:softHyphen/>
        <w:t xml:space="preserve">µáõÝùÝ»ñÇ íñ³)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) ÁÝ¹áõÝí»É »Ý ä³ÛÙ³Ý³íáñíáÕ å»ïáõÃÛ³Ý ÏáÕÙÇó ëáõÛÝ ÎáÝí»ÝóÇ³ÛÇ ëïáñ³·ñÙ³Ý ûñí³ÝÇó Ñ»ïá, ¨ áñáÝù Ý³</w:t>
        <w:softHyphen/>
        <w:t>Ë³</w:t>
        <w:softHyphen/>
        <w:t>ï»</w:t>
        <w:softHyphen/>
        <w:t>ëí³Í »Ýª ³å³Ñáí»Éáõ, áñ ³Û¹ å»ïáõÃÛ³Ý é»½Ç¹»Ýï ãÑ³Ý¹Çë³óáÕ ³ÝÓÁ, ³Û¹ å»ïáõÃÛ³Ý ûñ»Ýë¹ñáõÃÛ³Ý Ñ³Ù³Ó³ÛÝ, ãû·ïíÇ ³í»ÉÇ µ³ñ»Ýå³ëï Ñ³ñÏ³ÛÇÝ å³ÛÙ³ÝÝ»ñÇó, ù³Ý ³Û¹ å»ïáõÃÛ³Ý é»½Ç¹»ÝïÝ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7. ä³ÛÙ³Ý³íáñíáÕ å»ïáõÃÛ³Ý Ó»éÝ³ñÏáõÃÛáõÝÝ»ñÁ, áñáÝó ·áõÛùÝ ³Ù</w:t>
        <w:softHyphen/>
        <w:t>µáÕ</w:t>
        <w:softHyphen/>
        <w:t>çáõÃÛ³Ùµ Ï³Ù Ù³</w:t>
        <w:softHyphen/>
        <w:t>ë³Ùµ, áõÕÕ³ÏÇáñ»Ý Ï³Ù ³ÝáõÕÕ³ÏÇáñ»Ý å³ïÏ³ÝáõÙ Ï³Ù Ï³</w:t>
        <w:softHyphen/>
        <w:t>é³í³ñíáõÙ ¿ ÙÛáõë ä³ÛÙ³Ý³íáñíáÕ å»ïáõÃÛ³Ý Ù»Ï Ï³Ù ÙÇ ù³ÝÇ é»</w:t>
        <w:softHyphen/>
        <w:t>½Ç</w:t>
        <w:softHyphen/>
        <w:t>¹»Ýï</w:t>
        <w:softHyphen/>
        <w:t>Ý»</w:t>
        <w:softHyphen/>
        <w:t>ñÇ ÏáÕÙÇó, ³é³çÇÝÁ ÑÇß³ï³Ïí³Í å»ïáõÃÛáõÝáõÙ ã»Ý »ÝÃ³ñÏíÇ ³í»ÉÇ Í³Ýñ Ñ³ñÏÙ³Ý Ï³Ù ¹ñ³ Ñ»ï Ï³åí³Í áñ¨¿ å³ñ</w:t>
        <w:softHyphen/>
        <w:t>ï³</w:t>
        <w:softHyphen/>
        <w:t>íáñáõÃÛ³Ý, ù³Ý ³ÛÝ Ñ³ñÏáõÙÁ Ï³Ù ¹ñ³ Ñ»ï Ï³åí³Í å³ñï³íáñáõÃÛáõÝÝ»ñÝ »Ý, áñáÝó »Ý</w:t>
        <w:softHyphen/>
        <w:t>Ã³ñÏ</w:t>
        <w:softHyphen/>
        <w:t>íáõÙ Ï³Ù Ï³ñáÕ »Ý »ÝÃ³Ïí»É ³é³çÇÝÁ ÑÇß³ï³Ïí³Í å»ïáõÃÛ³Ý ³ÛÉ Ñ³Ù³ÝÙ³Ý Ó»é</w:t>
        <w:softHyphen/>
        <w:t>Ý³ñ</w:t>
        <w:softHyphen/>
        <w:t>Ïáõ</w:t>
        <w:softHyphen/>
        <w:t>ÃÛáõÝ</w:t>
        <w:softHyphen/>
        <w:t>Ý»</w:t>
        <w:softHyphen/>
        <w:t>ñÁ, áñáÝó ·áõÛùÝ ³ÙµáÕçáõÃÛ³Ùµ Ï³Ù Ù³ë³Ùµ, áõÕÕ³ÏÇáñ»Ý Ï³Ù ³ÝáõÕÕ³ÏÇáñ»Ý, ïÝûñÇÝíáõÙ Ï³Ù í»ñ³ÑëÏíáõÙ ¿ »ññáñ¹ å»ïáõÃÛ³Ý Ù»Ï Ï³Ù ÙÇ ù³ÝÇ é»½Ç¹»Ýï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8. êáõÛÝ Ñá¹í³ÍáõÙ §Ñ³ñÏáõÙ¦ ï»ñÙÇÝÁ Ýß³Ý³ÏáõÙ ¿ª ëáõÛÝ ÎáÝí»ÝóÇ³ÛÇ Ï³ñ·³íáñÙ³Ý ³é³ñÏ³ Ñ³ñÏ»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öáËÑ³Ù³Ó³ÛÝ»óÙ³Ý ÁÝÃ³ó³Ï³ñ·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1. ²ÛÝ ¹»åùáõÙ, »ñµ ³ÝÓÁ ·ïÝáõÙ ¿, áñ ä³ÛÙ³Ý³íáñíáÕ å»ïáõÃÛáõÝÝ</w:t>
      </w:r>
      <w:r>
        <w:rPr>
          <w:rFonts w:cs="Times Armenian" w:ascii="Times Armenian" w:hAnsi="Times Armenian"/>
          <w:sz w:val="22"/>
          <w:szCs w:val="22"/>
        </w:rPr>
        <w:t>»ñÇó Ù»ÏÇ Ï³Ù »ñÏáõëÇ ·áñÍáÕáõÃÛáõÝÝ»ñÁ Ñ³Ý·»óÝáõÙ »Ý Ï³Ù ÏÑ³Ý·»óÝ»Ý ëáõÛÝ ÎáÝí»ÝóÇ³ÛÇ ¹ñáõÛÃÝ»ñÇÝ ãÑ³</w:t>
        <w:softHyphen/>
        <w:t>Ù³</w:t>
        <w:softHyphen/>
        <w:t>å³</w:t>
        <w:softHyphen/>
        <w:t>ï³ëË³ÝáÕ Ñ³ñÏÙ³Ý, Ý³ Ï³ñáÕ ¿, ³ÝÏ³Ë ³Û¹ å»ïáõÃÛáõÝÝ»ñÇ Ý»ñùÇÝ ûñ»Ýë¹ñáõÃÛ³Ùµ Ý³</w:t>
        <w:softHyphen/>
        <w:t>Ë³</w:t>
        <w:softHyphen/>
        <w:t>ï»ë</w:t>
        <w:softHyphen/>
        <w:t>í³Í å³ßïå³ÝáõÃÛ³Ý ÙÇçáóÝ»ñÇó, ³Û¹ Ñ³ñÏÙ³Ý í»</w:t>
        <w:softHyphen/>
        <w:t>ñ³</w:t>
        <w:softHyphen/>
        <w:t>Ý³Û</w:t>
        <w:softHyphen/>
        <w:t>Ù³Ý å³Ñ³Ýçáí ·ñ³íáñ ¹ÇÙ»É ³ÛÝ ä³ÛÙ³Ý³íáñíáÕ å»ïáõÃÛ³Ý Çñ³í³ëáõ Ù³ñÙÝÇÝ, áñÇ é»½Ç¹»ÝïÝ ¿ Ñ³Ý¹Çë³ÝáõÙ: àñå»ë½Ç ÝÙ³Ý ¹ÇÙáõÙÁ ÁÝ¹áõÝíÇ, ³ÛÝ å»ïù ¿ Ý»ñÏ³Û³óíÇ ëáõÛÝ ÎáÝí»ÝóÇ³ÛÇ ¹ñáõÛÃÝ»ñÇÝ ãÑ³</w:t>
        <w:softHyphen/>
        <w:t>Ù³</w:t>
        <w:softHyphen/>
        <w:t>å³</w:t>
        <w:softHyphen/>
        <w:t>ï³ë</w:t>
        <w:softHyphen/>
        <w:t>Ë³ÝáÕ Ñ³ñÏÙ³Ý Ñ³Ý·»óÝáÕ ·áñ</w:t>
        <w:softHyphen/>
        <w:t>Íá</w:t>
        <w:softHyphen/>
        <w:t>Õáõ</w:t>
        <w:softHyphen/>
        <w:t>ÃÛ³Ý Ù³ëÇÝ ³é³çÇÝ Í³ÝáõóÙ³Ý å³ÑÇó »ñÏáõ ï³ñí³ ÁÝ</w:t>
        <w:softHyphen/>
        <w:t>Ã³óù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2. ºÃ» 1-ÇÝ Ï»ïáõÙ ÑÇß³ï³Ïí³Í Çñ³í³ëáõ Ù³ñÙÇÝÁ µáÕáùÁ Ñ³Ù³ñáõÙ ¿ ³ñ¹³ñ³óÇ, ¨ »Ã» ÇÝùÝ Ç íÇ×³ÏÇ ã¿ Ñ³Ý·»Éáõ ·áÑ³óáõóÇã ÉáõÍÙ³Ý, ³å³ Ý³ Ó·ïáõÙ ¿ ËÝ¹ÇñÁ ÉáõÍ»É ÙÛáõë ä³ÛÙ³Ý³íáñíáÕ å»ïáõÃÛ³Ý Çñ³í³ëáõ Ù³ñÙÝÇ Ñ»ï ÷áËÑ³Ù³Ó³ÛÝáõÃÛ³Ùµª ëáõÛÝ ÎáÝí»ÝóÇ³ÛÇÝ ãÑ³Ù³å³ï³ëË³ÝáÕ Ñ³ñÏáõÙÁ µ³ó³é»Éáõ Ýå³ï³Ïáí: ò³ÝÏ³ó³Í Ó»éù µ»ñí³Í Ñ³Ù³Ó³ÛÝáõÃÛáõÝ Çñ³Ï³Ý³óíáõÙ ¿ª ³ÝÏ³Ë ä³ÛÙ³Ý³íáñíáÕ å»ïáõÃÛáõÝÝ»ñÇ Ý»ñùÇÝ ûñ»ÝùÝ»ñáõÙ ³éÏ³ áñ¨¿ Å³ÙÏ»ï³ÛÇÝ ë³ÑÙ³Ý³÷³ÏáõÙ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ä³ÛÙ³Ý³íáñíáÕ å»ïáõÃÛáõÝÁ Çñ Ý»ñùÇÝ ûñ»Ýë¹ñáõÃÛ³Ùµ ë³ÑÙ³Ýí³Í Å³ÙÏ»ï³ÛÇÝ ë³ÑÙ³</w:t>
        <w:softHyphen/>
        <w:t>Ý³÷³ÏáõÙÝ»ñÇó ¨, ³Ù»Ý ¹»åùáõÙ, ³ÛÝ Ñ³ñÏ³ÛÇÝ Å³Ù³Ý³Ï³ßñç³ÝÇ ³í³ñïÇó, áñÇÝ í»ñ³·ñíáõÙ ¿ ËÝ¹ñá ³é³ñÏ³ »Ï³ÙáõïÁ, ÑÇÝ· ï³ñÇ Ñ»ïá ãå»ïù ¿ µ³ñÓñ³óÝÇ ä³ÛÙ³Ý³íáñ</w:t>
        <w:softHyphen/>
        <w:t>íáÕ å»ïáõÃÛáõÝÝ»ñÇó áñ¨¿ Ù»ÏÇ é»½Ç¹»ÝïÇ Ñ³ñÏÙ³Ý Ù³Ï³ñ¹³ÏÁª Ý»ñ³é»Éáí »Ï³ÙïÇ ï³ññ»ñ, áñáÝù ³ñ</w:t>
        <w:softHyphen/>
        <w:t>¹»Ý »ÝÃ³ñÏí»É »Ý Ñ³ñÏÙ³Ý ÙÛáõë ä³ÛÙ³Ý³íáñíáÕ å»ïáõÃÛáõÝáõÙ: êáõÛÝ Ï»ïÁ ãÇ ÏÇñ³éíáõÙ Ë³</w:t>
        <w:softHyphen/>
        <w:t>µ»áõÃÛ³Ý, å³ñï³íáñáõÃÛáõÝÝ»ñÁ ¹Ç</w:t>
        <w:softHyphen/>
        <w:t>ï³</w:t>
        <w:softHyphen/>
        <w:t>íáñ</w:t>
        <w:softHyphen/>
        <w:softHyphen/>
        <w:t>Û³É ãÏ³ï³ñ»Éáõ Ï³Ù ¹ñ³ÝóÇó Ëáõë³÷»Éáõ ¹»å</w:t>
        <w:softHyphen/>
        <w:t xml:space="preserve">ùáõÙ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4. ä³ÛÙ³Ý³íáñíáÕ å»ïáõÃÛáõÝÝ»ñÇ Çñ³í³ëáõ Ù³ñÙÇÝÝ»ñÁ ÎáÝí»ÝóÇ³ÛÇ Ù»ÏÝ³µ³ÝÙ³Ý Ï³Ù ÏÇñ³é</w:t>
        <w:softHyphen/>
        <w:t>Ù³Ý ÁÝÃ³óùáõÙ ³é³ç³óáÕ ó³ÝÏ³ó³Í ¹Åí³ñáõÃÛáõÝ Ï³Ù ³ÝáñáßáõÃÛáõÝ Ï÷áñÓ»Ý Éáõ</w:t>
        <w:softHyphen/>
        <w:t>Í»É ÷áË³¹³ñÓ Ñ³Ù³Ó³Û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5. ä³ÛÙ³Ý³íáñíáÕ å»ïáõÃÛáõÝÝ»ñÇ Çñ³í³ëáõ Ù³ñÙÇÝÝ»ñÁ Ï³ñáÕ »Ý ËáñÑñ¹³Ïó»É ÙÇÙ</w:t>
        <w:softHyphen/>
        <w:t>Û³Ýó Ñ»ï ÏñÏÝ³ÏÇ Ñ³ñÏáõÙÁ µ³ó³é»Éáõ Ýå³ï³Ïáí ³ÛÝ ¹»åù»ñáõÙ, áñáÝù Ý³Ë³ï»ëí³Í ã»Ý ÎáÝí»ÝóÇ³Ûáí, ¨ áõÕÕ³ÏÇáñ»Ý Ñ³Õáñ¹³Ïóí»É ÙÇÙÛ³Ýó Ñ»ïª ÎáÝí»ÝóÇ³ÛÇ ÏÇñ³éÙ³Ý Ýå³</w:t>
        <w:softHyphen/>
        <w:t>ï³Ï</w:t>
        <w:softHyphen/>
        <w:t>Ý»</w:t>
        <w:softHyphen/>
        <w:t>ñÇ Ñ³</w:t>
        <w:softHyphen/>
        <w:t>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2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î»Õ»Ï³ïíáõÃÛ³Ý ÷áË³Ý³Ï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1. ä³ÛÙ³Ý³íáñíáÕ å»ïáõÃÛáõÝÝ»ñÇ Çñ³í³ëáõ Ù³ñÙÇÝÝ»ñÁ Ï÷áË³Ý³Ï»Ý ³ÛÝåÇëÇ ï»</w:t>
        <w:softHyphen/>
        <w:t>Õ»</w:t>
        <w:softHyphen/>
        <w:softHyphen/>
        <w:t>ÏáõÃÛáõÝ, áñÝ ³ÝÑñ³Å»ßï ¿ ëáõÛÝ ÎáÝí»ÝóÇ³ÛÇ Ï³Ù ÎáÝí»Ý</w:t>
        <w:softHyphen/>
        <w:t>óÇ³ÛáõÙ ÁÝ·ñÏí³Í Ñ³ñ</w:t>
        <w:softHyphen/>
        <w:softHyphen/>
        <w:t>Ï»ñÇ í»ñ³µ»ñÛ³É ä³ÛÙ³Ý³íáñíáÕ å»ïáõÃÛáõÝÝ»ñÇ Ý»ñùÇÝ ûñ»ÝùÝ»ñÇ ¹ñáõÛÃÝ»ñÇ ÏÇ</w:t>
        <w:softHyphen/>
        <w:t>ñ³éÙ³Ý Ñ³Ù³ñ, ù³ÝÇ</w:t>
        <w:softHyphen/>
        <w:t xml:space="preserve"> ¹»é ¹ñ³Ýó Ñ³Ù³Ó³ÛÝ Çñ³Ï³Ý³óíáÕ Ñ³ñÏáõÙÁ ãÇ Ñ³Ï³ëáõÙ ëáõÛÝ ÎáÝí»ÝóÇ³ÛÇÝ: î»</w:t>
        <w:softHyphen/>
        <w:t>Õ»</w:t>
        <w:softHyphen/>
        <w:t>Ï³ïíáõÃÛ³Ý ÷áË³Ý³ÏáõÙÁ ãÇ ë³ÑÙ³Ý³÷³ÏíáõÙ 1-ÇÝ Ñá¹í³Íáí: ä³ÛÙ³</w:t>
        <w:softHyphen/>
        <w:t>Ý³</w:t>
        <w:softHyphen/>
        <w:t>íáñ</w:t>
        <w:softHyphen/>
        <w:t>íáÕ å»ïáõ</w:t>
        <w:softHyphen/>
        <w:t>ÃÛ³Ý ÏáÕÙÇó ëï³óí³Í ó³ÝÏ³ó³Í ï»Õ»ÏáõÃÛáõÝ Ñ³Ù³ñíáõÙ ¿ ·³ÕïÝÇ ³ÛÝå»ë, ÇÝãå»ë ³Û¹ å»ïáõ</w:t>
        <w:softHyphen/>
        <w:t>ÃÛ³Ý Ý»ñùÇÝ ûñ»Ýë¹ñáõÃÛ³Ý Ñ³Ù³Ó³ÛÝ ëï³óí³Í ï»Õ»ÏáõÃÛáõÝÁ, ¨ Ï³ñáÕ ¿ ïñ³Ù³¹ñí»É ÙÇ³ÛÝ ³ÛÝ ³ÝÓ³Ýó Ï³Ù Ù³ñÙÇÝÝ»ñÇÝ (Ý»ñ³éÛ³É ¹³ï³ñ³ÝÝ»ñÁ ¨ í³ñã³Ï³Ý Ù³ñ</w:t>
        <w:softHyphen/>
        <w:softHyphen/>
        <w:softHyphen/>
        <w:t>ÙÇÝ</w:t>
        <w:softHyphen/>
        <w:t>Ý»ñÁ), áñáÝù ½µ³ÕíáõÙ »Ý Ñ³ñÏ»ñÇ Ñ³ßí³ñÏÙ³Ùµ Ï³Ù ·³ÝÓ</w:t>
        <w:softHyphen/>
        <w:t>Ù³Ùµ Ï³Ù ³Û¹ å»ïáõÃÛáõÝáõÙ ·³ÝÓíáÕ Ñ³ñÏ»ñÇ í»ñ³µ»ñÛ³É µáÕáùÝ»ñÇ ùÝÝ³ñÏÙ³Ùµ: ²Û¹ ³ÝÓÇÝù Ï³Ù Ù³ñ</w:t>
        <w:softHyphen/>
        <w:t>ÙÇÝ</w:t>
        <w:softHyphen/>
        <w:t>Ý»</w:t>
        <w:softHyphen/>
        <w:t>ñÁ ï»Õ»ÏáõÃÛáõÝÝ»ñÁ û·ï³·áñÍáõÙ »Ý ÙÇ³ÛÝ ³Û¹ Ýå³ï³ÏÝ»ñÇ Ñ³Ù³ñ: Üñ³Ýù Ï³</w:t>
        <w:softHyphen/>
        <w:t>ñáÕ »Ý Ññ³å³ñ³Ï»É ï»Õ»ÏáõÃÛáõÝÝ»ñÁ µ³ó ¹³ï³Ï³Ý ÝÇëïÇ ÁÝÃ³óùáõÙ Ï³Ù ¹³ï³Ï³Ý á</w:t>
        <w:softHyphen/>
        <w:t>ñá</w:t>
        <w:softHyphen/>
        <w:t>ßáõÙÝ»ñÇ 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1-ÇÝ Ï»ïÇ ¹ñáõÛÃÝ»ñÁ áã ÙÇ ¹»åùáõÙ ã»Ý Ï³ñáÕ Ù»ÏÝ³µ³Ýí»É ³ÛÝå»ë, áñ ¹ñ³Ýù ä³Û</w:t>
        <w:softHyphen/>
        <w:t>Ù³</w:t>
        <w:softHyphen/>
        <w:t>Ý³</w:t>
        <w:softHyphen/>
        <w:t>íáñíáÕ å»ïáõÃÛ³ÝÁ å³ñï³íáñ»óÝ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³) Çñ³Ï³Ý³óÝ»É ³Û¹ Ï³Ù ÙÛáõë ä³ÛÙ³Ý³íáñíáÕ å»ïáõÃÛ³Ý ûñ»ÝùÝ»ñÇÝ Ï³Ù í³ñã³Ï³Ý ·áñÍ³í³ñáõÃÛ³ÝÁ Ñ³Ï³ëáÕ í³ñã³Ï³Ý ÙÇçáó³éáõÙÝ»ñ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µ) Ý»</w:t>
      </w:r>
      <w:r>
        <w:rPr>
          <w:rFonts w:cs="Times Armenian" w:ascii="Times Armenian" w:hAnsi="Times Armenian"/>
          <w:sz w:val="22"/>
          <w:szCs w:val="22"/>
          <w:lang w:val="en-US"/>
        </w:rPr>
        <w:t>ñÏ³Û³óÝ»É ï»Õ»Ï³ïíáõÃÛáõÝ, áñÁ Ñ³ë³Ý»ÉÇ ã¿ ³Û¹ Ï³Ù ÙÛáõë ä³ÛÙ³Ý³íáñíáÕ å»ïáõÃÛ³Ý ûñ»ÝùÝ»ñáí Ï³Ù ëáíáñ³Ï³Ý í³ñã³Ï³Ý ·áñÍ³í³ñáõÃÛ³Ý ÁÝÃ³ó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·) Ý»ñÏ³Û³óÝ»É ï»Õ»ÏáõÃÛáõÝ, áñÁ Ïµ³ó³Ñ³ÛïÇ áñ¨¿ ³é¨ïñ³ÛÇÝ, Ó»éÝ³ñÏ³ïÇñ³Ï³Ý, ³ñ¹ÛáõÝ³µ»ñ³Ï³Ý, ³é¨ïñ³ÛÇÝ Ï³Ù Ù³ëÝ³·Çï³Ï³Ý ·³Õ</w:t>
        <w:softHyphen/>
        <w:t>ï</w:t>
        <w:softHyphen/>
        <w:t>ÝÇù Ï³Ù ³é¨ïñ³ÛÇÝ ·áñÍ</w:t>
        <w:softHyphen/>
        <w:t>ÁÝÃ³ó, Ï³Ù ï»Õ»Ï³ïíáõÃÛáõÝ, áñÇ µ³</w:t>
        <w:softHyphen/>
        <w:t>ó³</w:t>
        <w:softHyphen/>
        <w:t>Ñ³Û</w:t>
        <w:softHyphen/>
        <w:t>ïáõ</w:t>
        <w:softHyphen/>
        <w:t>ÙÁ Ñ³Ï³ëáõÙ ¿ Ñ³Ýñ³ÛÇÝ Ï³ñ·ÇÝ (ordre public)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3. ºÃ», ëáõÛÝ Ñá¹í³ÍÇ Ñ³Ù³Ó³ÛÝ, ä³ÛÙ³Ý³íáñíáÕ å»ïáõÃÛáõÝÁ å³</w:t>
        <w:softHyphen/>
        <w:t>Ñ³Ý</w:t>
        <w:softHyphen/>
        <w:t>çáõÙ ¿ ï»Õ»Ïáõ</w:t>
        <w:softHyphen/>
        <w:t>ÃÛáõÝ</w:t>
        <w:softHyphen/>
        <w:softHyphen/>
        <w:t>Ý»ñ, ÙÛáõë ä³ÛÙ³Ý³íáñíáÕ å»ïáõÃÛáõÝÁ å»ïù ¿ Ó»éÝ³ñÏÇ ³ÝÑñ³Å»ßï ÙÇçáóÝ»ñ å³</w:t>
        <w:softHyphen/>
        <w:t>Ñ³Ýç</w:t>
        <w:softHyphen/>
        <w:softHyphen/>
        <w:softHyphen/>
        <w:t>íáÕ ï»Õ»ÏáõÃÛáõÝÝ»ñÁ ëï³Ý³Éáõ Ñ³Ù³ñ, ³ÛÝå»ë, ÇÝãå»ë »Ã» Ñ³ñóÁ í»ñ³µ»ñ»ñ Çñ ë»</w:t>
        <w:softHyphen/>
        <w:t>÷³</w:t>
        <w:softHyphen/>
        <w:softHyphen/>
        <w:t>Ï³Ý Ñ³ñÏÙ³ÝÁ, ÝáõÛÝÇëÏ »Ã» ³Û¹ ÙÛáõë å»ïáõÃÛáõÝÁ ïíÛ³É å³ÑÇÝ ³Û¹åÇëÇ ï»</w:t>
        <w:softHyphen/>
        <w:t>Õ»</w:t>
        <w:softHyphen/>
        <w:t>Ïáõ</w:t>
        <w:softHyphen/>
        <w:t>ÃÛáõÝ</w:t>
        <w:softHyphen/>
        <w:t>Ý»ñÇ Ï³ñÇù ãáõÝÇ: ä³ÛÙ³Ý³íáñíáÕ å»ïáõÃÛ³Ý Çñ³í³ëáõ Ù³ñÙÝÇ ÏáÕÙÇó Ñ³ïáõÏ å³Ñ³ÝçÇ ¹»å</w:t>
        <w:softHyphen/>
        <w:t>ùáõÙ ÙÛáõë ä³ÛÙ³Ý³íáñíáÕ å»ïáõÃÛ³Ý Çñ³í³ëáõ Ù³ñÙÇÝÁ å»ïù ¿ Ó»éÝ³ñÏÇ ³Ý</w:t>
        <w:softHyphen/>
        <w:t>Ññ³Å»ßï ÙÇ</w:t>
        <w:softHyphen/>
        <w:softHyphen/>
        <w:t>çáóÝ»ñ, ëáõÛÝ Ñá¹í³ÍÇ Ñ³Ù³Ó³ÛÝ, ï»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Õ»ÏáõÃÛáõÝÝ»ñÁ å³Ñ³ÝçíáÕ Ó¨áí, ÇÝãåÇë, ûñÇÝ³Ï, ¹³</w:t>
        <w:softHyphen/>
        <w:t>ï³</w:t>
        <w:softHyphen/>
        <w:t>ñ³ÝáõÙ ïñí³Í íÏ³ÛáõÃÛáõÝÝ»ñÁ ¨ ãÑñ³å³ñ³Ïí³Í µÝû</w:t>
        <w:softHyphen/>
        <w:t>ñÇ</w:t>
        <w:softHyphen/>
        <w:t>Ý³Ï ÷³ë</w:t>
        <w:softHyphen/>
        <w:t>ï³</w:t>
        <w:softHyphen/>
        <w:t>ÃÕÃ»ñÇ å³ï</w:t>
        <w:softHyphen/>
        <w:t>×»Ý</w:t>
        <w:softHyphen/>
        <w:t>Ý»</w:t>
        <w:softHyphen/>
        <w:t>ñÁ (Ý»ñ³éÛ³É ·ñù»ñÁ, ÃÕÃ»ñÁ, Ñ³Ûï³ñ³ñáõÃÛáõÝÝ»ñÁ, Ñ³ß</w:t>
        <w:softHyphen/>
        <w:t>í»ï</w:t>
        <w:softHyphen/>
        <w:t>íáõ</w:t>
        <w:softHyphen/>
        <w:t>ÃÛáõÝ</w:t>
        <w:softHyphen/>
        <w:t>Ý»ñÁ, Ñ³ßÇíÝ»ñÝ áõ ·ñ³éáõÙÝ»ñÁ), ïñ³</w:t>
        <w:softHyphen/>
        <w:t>Ù³¹</w:t>
        <w:softHyphen/>
        <w:t>ñ»Éáõ Ñ³</w:t>
        <w:softHyphen/>
        <w:t>Ù³ñª ³ÛÝ ã³÷áí, ÇÝãù³Ýáí áñ ³Û¹ íÏ³ÛáõÃÛáõÝÝ»ñÝ áõ ÷³ë</w:t>
        <w:softHyphen/>
        <w:t>ï³</w:t>
        <w:softHyphen/>
        <w:t>ÃÕ</w:t>
        <w:softHyphen/>
        <w:t>Ã»</w:t>
        <w:softHyphen/>
        <w:t>ñÁ Ï³ñáÕ »Ý Ó»éù µ»ñí»É ³Û¹ ÙÛáõë å»ïáõÃÛ³Ý ûñ»ÝùÝ»ñÇ ¨ í³ñã³Ï³Ý ÁÝ</w:t>
        <w:softHyphen/>
        <w:t>Ã³</w:t>
        <w:softHyphen/>
        <w:t>ó³</w:t>
        <w:softHyphen/>
        <w:t>Ï³ñ·Ç Ñ³</w:t>
        <w:softHyphen/>
        <w:t>Ù³</w:t>
        <w:softHyphen/>
        <w:t>Ó³ÛÝª Ýñ³ ë»÷³Ï³Ý Ñ³ñÏ»ñÇ ³éÝã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¸Çí³Ý³·Çï³Ï³Ý Ý»ñÏ³Û³óáõóãáõÃÛáõÝÝ»ñÇ ¨ ÑÛáõå³ïáë³Ï³Ý Ñ³ëï³ïáõÃÛáõÝÝ»ñÇ ³Ý¹³Ù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êáõÛÝ ÎáÝí»ÝóÇ³ÛÇ áã ÙÇ ¹ñáõÛÃ ãÇ ³½¹áõÙ ¹Çí³Ý³·Çï³Ï³Ý Ý»ñÏ³Û³óáõóãáõÃÛáõÝÝ»ñÇ ¨ ÑÛáõ</w:t>
        <w:softHyphen/>
        <w:t>å³ïáë³Ï³Ý Ñ³ëï³ïáõÃÛáõÝÝ»ñÇ ³Ý¹³ÙÝ»ñÇª ÙÇç³½·³ÛÇÝ Çñ³íáõÝùÇ ÁÝ¹Ñ³Ýáõñ Ï³</w:t>
        <w:softHyphen/>
        <w:t>ÝáÝ</w:t>
        <w:softHyphen/>
        <w:t>Ý»</w:t>
        <w:softHyphen/>
        <w:t>ñÇ Ï³Ù Ñ³ïáõÏ Ñ³</w:t>
        <w:softHyphen/>
        <w:t>Ù³</w:t>
        <w:softHyphen/>
        <w:t>Ó³Û</w:t>
        <w:softHyphen/>
        <w:t>Ý³·ñ»ñÇ ¹ñáõÛÃÝ»ñÇ ßñç³Ý³ÏÝ»ñáõÙ ïñ³Ù³¹ñí³Í ýÇë</w:t>
        <w:softHyphen/>
        <w:t>Ï³É ³ñ</w:t>
        <w:softHyphen/>
        <w:t>ïá</w:t>
        <w:softHyphen/>
        <w:t>Ýáõ</w:t>
        <w:softHyphen/>
        <w:t>ÃÛáõÝÝ»ñ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²ÝÏ³Ë 4-ñ¹ Ñá¹í³ÍÇ ¹ñáõÛÃÝ»ñÇóª ä³ÛÙ³Ý³íáñíáÕ å»ïáõÃÛáõÝáõÙ Ï³Ù »ññáñ¹ å»ïáõ</w:t>
        <w:softHyphen/>
        <w:t>ÃÛáõ</w:t>
        <w:softHyphen/>
        <w:t>ÝáõÙ ·ïÝíáÕ ÙÛáõë ä³ÛÙ³Ý³íáñíáÕ å»ïáõÃÛ³Ý ¹Çí³Ý³·Çï³Ï³Ý Ý»ñÏ³Û³óáõóãáõÃÛ³Ý, ÑÛáõ</w:t>
        <w:softHyphen/>
        <w:t>å³</w:t>
        <w:softHyphen/>
        <w:t>ïáë³Ï³Ý ÑÇÙÝ³ñÏÇ Ï³Ù Ùß</w:t>
        <w:softHyphen/>
        <w:t>ï³</w:t>
        <w:softHyphen/>
        <w:t>Ï³Ý å³ïíÇñ³ÏáõÃÛ³Ý ³Ý¹³Ù Ñ³Ý¹Çë³óáÕ ýÇ½ÇÏ³Ï³Ý ³Ý</w:t>
        <w:softHyphen/>
        <w:t>ÓÁ ëáõÛÝ ÎáÝí»ÝóÇ³ÛÇ ßñç³Ý³ÏÝ»ñáõÙ Ñ³Ù³ñíáõÙ ¿ áõÕ³ñÏáÕ å»ïáõ</w:t>
        <w:softHyphen/>
        <w:t>ÃÛ³Ý é»½Ç¹»Ýï, »Ã» ³Û¹ ýÇ½ÇÏ³Ï³Ý ³ÝÓÁ áõÕ³ñÏáÕ å»ïáõÃÛáõÝáõÙ ÁÝ¹Ñ³Ýáõñ »Ï³ÙïÇ íñ³ ¹ñíáÕ Ñ³ñÏÇ ³éÝ</w:t>
        <w:softHyphen/>
        <w:t>ãáõ</w:t>
        <w:softHyphen/>
        <w:t>ÃÛ³Ùµ »ÝÃ³ñÏíáõÙ ¿ ³ÛÝ ÝáõÛÝ å³ñï³íáñáõÃÛáõÝÝ»ñÇÝ, ÇÝãåÇëÇù Ý³Ë³ï»ëí³Í »Ý áõÕ³ñÏáÕ å»ïáõ</w:t>
        <w:softHyphen/>
        <w:softHyphen/>
        <w:t xml:space="preserve">ÃÛ³Ý é»½Ç¹»ÝïÝ»ñÇ Ñ³Ù³ñ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3. ÎáÝí»ÝóÇ³Ý ãÇ ÏÇñ³éíáõÙ ÙÇç³½·³ÛÇÝ Ï³½Ù³Ï»ñåáõÃÛáõÝÝ»ñÇ, ¹ñ³Ýó Ù³ñÙÇÝÝ»ñÇ Ï³Ù å³ßïáÝÛ³Ý»ñÇ ¨ »ññáñ¹ å»ïáõÃÛ³Ý Ï³Ù å»ïáõÃÛáõÝÝ»ñÇ ËÙµÇ ¹Çí³Ý³·Çï³Ï³Ý Ý»ñÏ³</w:t>
        <w:softHyphen/>
        <w:t>Û³</w:t>
        <w:softHyphen/>
        <w:t>óáõó</w:t>
        <w:softHyphen/>
        <w:t>ãáõÃÛ³Ý, ÑÛáõå³ïáë³Ï³Ý ÑÇÙÝ³ñÏÇ Ï³Ù Ùßï³Ï³Ý å³ïíÇñ³ÏáõÃÛ³Ý ³Ý¹³Ù Ñ³Ý</w:t>
        <w:softHyphen/>
        <w:t>¹Ç</w:t>
        <w:softHyphen/>
        <w:t>ë³</w:t>
        <w:softHyphen/>
        <w:t>óáÕ ³ÝÓ³Ýó ÝÏ³ïÙ³Ùµ, áñáÝù ·ïÝíáõÙ »Ý ä³ÛÙ³Ý³íáñíáÕ å»ïáõÃÛáõÝáõÙ ¨ ä³ÛÙ³</w:t>
        <w:softHyphen/>
        <w:t>Ý³íáñíáÕ å»ïáõÃÛáõÝÝ»ñÇó áã Ù»ÏáõÙ ÁÝ¹Ñ³Ýáõñ »Ï³ÙïÇ Ñ³ñÏÇ ³éÝãáõÃÛ³Ùµ ã»Ý »ÝÃ³ñÏíáõÙ ÝáõÛÝ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Ç, ÇÝãåÇëù Ý³Ë³ï»ëí³Í »Ý Çñ»Ýó é»½Ç¹»Ýï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28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²ÛÉ Ï³ÝáÝ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êáõÛÝ ÎáÝí»ÝóÇ³ÛÇ ¹ñáõÛÃÝ»ñÁ ãå»ïù ¿ Ù»ÏÝ³µ³Ýí»Ý ³ÛÝå»ë, Ã» áñ¨¿ Ï»ñå ë³ÑÙ³Ý³÷³ÏáõÙ »Ý ä³ÛÙ³Ý³íáñíáÕ å»ïáõ</w:t>
        <w:softHyphen/>
        <w:t>ÃÛ³Ý ûñ»Ýë¹ñáõÃÛ³Ùµ ïñ³Ù³¹ñíáÕ ³½³ïáõÙÁ, ³ñïáÝáõÃÛáõÝÁ, Ñ³ßí³ÝóáõÙÁ Ï³Ù ³ÛÉ Ýí³</w:t>
        <w:softHyphen/>
        <w:t>½»</w:t>
        <w:softHyphen/>
        <w:t>óáõ</w:t>
        <w:softHyphen/>
        <w:t>ÙÁ ³Û¹ å»ïáõÃÛ³Ý ÏáÕÙÇó ·³ÝÓíáÕ Ñ³ñÏÁ áñáß»ÉÇë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ÎáÝí»ÝóÇ³ÛáõÙ áãÇÝã ãå»ïù ¿ Ù»ÏÝ³µ³ÝíÇ ³ÛÝå»ë, áñ ËáãÁÝ¹áïÇ ä³ÛÙ³Ý³íáñíáÕ å»ïáõÃÛ³ÝÁ Ñ³ñÏ ·³ÝÓ»ÉáõÝ ³Û¹ å»ïáõÃÛ³Ý é»½Ç¹»ÝïÇ ³ÛÝ »Ï³ÙáõïÝ»ñÇó, áñáÝù ëï³óíáõÙ »Ý ÁÝÏ»ñ³ÏóáõÃÛ³Ý, ÁÝÏ»ñáõÃÛáõÝÝ»ñÇ ÙÇ³íáñÙ³Ý Ï³Ù í»ñ³ÑëÏíáÕ ûï³ñ»ñÏñÛ³ ëïáñ³µ³Å³ÝáõÙÝ»ñáõÙ Ù³ëÝ³ÏóáõÃÛáõÝ áõÝ»Ý³Éáõ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3. ÎáÝí»ÝóÇ³Ý ãÇ ÏÇñ³éíáõÙ ä³ÛÙ³Ý³íáñíáÕ å»ïáõÃÛ³Ý é»½Ç¹»Ýï Ñ³Ý¹Çë³óáÕ áñ¨¿ ÁÝ</w:t>
        <w:softHyphen/>
        <w:t>Ï»ñáõÃÛ³Ý (ÇÝãå»ë Ý³¨ ³Û¹åÇëÇ ÁÝÏ»ñáõÃÛáõÝÇó µ³ÅÝ»ïÇñáç ÏáÕÙÇó ëï³óíáÕ »Ï³ÙïÇ), ÁÝÏ»ñáõÃÛáõÝÝ»ñÇ ÙÇ³íáñÙ³Ý Ï³Ù ³ÛÉ ÙÇ³íáñÙ³Ý ÝÏ³ïÙ³Ùµ, áñáÝù áõÕÕ³ÏÇáñ»Ý Ï³Ù ³Ý</w:t>
        <w:softHyphen/>
        <w:t>áõÕ</w:t>
        <w:softHyphen/>
        <w:t>Õ³</w:t>
        <w:softHyphen/>
        <w:t>ÏÇá</w:t>
        <w:softHyphen/>
        <w:t>ñ»Ý ß³Ñ³í»ïáñ»Ý ïÝûñÇÝíáõÙ Ï³Ù í»ñ³ÑëÏíáõÙ »Ý ³Û¹ å»ïáõÃÛ³Ý é»½Ç¹»Ýï ãÑ³Ý¹Çë³óáÕ Ù»Ï Ï³Ù ÙÇ ù³ÝÇ ³ÝÓ³Ýó ÏáÕÙÇó, »Ã» ÁÝÏ»ñáõÃÛ³Ý, ÁÝÏ»ñáõÃÛáõÝÝ»ñÇ ÙÇ³íáñÙ³Ý Ï³Ù ³ÛÉ ÙÇ³íáñÙ³Ý »Ï³ÙïÇó Ï³Ù ·áõÛùÇó ·³ÝÓíáÕ Ñ³ñÏÇ ·áõÙ³ñÁ ½·³ÉÇáñ»Ý ó³Íñ ¿ ³ÛÝ ·áõÙ³ñÇó, áñÁ Ï·³ÝÓí»ñ ³Û¹ å»ïáõÃÛ³Ý ÏáÕÙÇó, »Ã» ÁÝÏ»ñáõÃÛ³Ý ·áõÛùÇ µáÉáñ µ³ÅÝ»Ù³ë»ñÁ Ï³Ù ÁÝÏ»ñáõÃÛáõÝÝ»ñÇ ÙÇ³íáñáõÙáõÙ Ï³Ù Ï³Ù ³ÛÉ ÙÇ³</w:t>
        <w:softHyphen/>
        <w:t>íá</w:t>
        <w:softHyphen/>
        <w:t>ñáõ</w:t>
        <w:softHyphen/>
        <w:t>ÙáõÙ ÁÝ¹Ñ³Ýáõñ Ù³ëÝ³ÏóáõÃÛáõÝÁ, Ï³Ëí³Í Ñ³Ý·³Ù³ÝùÝ»ñÇó, ß³Ñ³í»ï Ï»ñåáí ïÝû</w:t>
        <w:softHyphen/>
        <w:t>ñÇÝ</w:t>
        <w:softHyphen/>
        <w:t>í»ÇÝ ³Û¹ å»ïáõÃÛ³Ý é»½Ç¹»Ýï Ñ³Ý¹Çë³óáÕ Ù»Ï Ï³Ù ÙÇ ù³ÝÇ ýÇ½ÇÏ³Ï³Ý ³ÝÓ³Ýó ÏáÕÙÇ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4. Ì³é³ÛáõÃÛáõÝÝ»ñÇ Ù³ïáõóÙ³Ý ·ÉË³íáñ Ñ³Ù³Ó³ÛÝ³·ñÇ XXII Ñá¹í³ÍÇ (ÊáñÑñ¹ÏóáõÃÛáõÝÝ»ñ) 3-ñ¹ Ï»</w:t>
        <w:softHyphen/>
        <w:t>ïÇ Ýå³ï³ÏÝ»ñáí ä³ÛÙ³Ý³íáñíáÕ å»ïáõÃÛáõÝÝ»ñÁ Ñ³Ù³Ó³ÛÝáõÙ »Ý, áñ, ³ÝÏ³Ë ³Û¹ Ï»</w:t>
        <w:softHyphen/>
        <w:t>ïÇó, Çñ»Ýó ÙÇç¨ Í³·³Í ó³ÝÏ³ó³Í í»×, Ã» ³ñ¹áù ïíÛ³É ËÝ¹ÇñÁ ÙïÝáõÙ ¿ ëáõÛÝ ÎáÝí»ÝóÇ³ÛÇ ßñç³Ý³ÏÝ»ñÇ Ù»ç, Ï³ñáÕ ¿ Ý»ñ</w:t>
        <w:softHyphen/>
        <w:t>Ï³Û³óí»É Ì³é³ÛáõÃÛáõÝÝ»ñÇ Ù³ïáõóÙ³Ý ËáñÑñ¹ÇÝ, ÇÝãå»ë å³Ñ³ÝçíáõÙ ¿ ³Û¹ Ï»ïáí, ÙÇ³ÛÝ ä³ÛÙ³Ý³íáñíáÕ å»ïáõÃÛáõÝÝ»ñÇ Ñ³Ù³Ó³ÛÝáõÃÛ³Ùµ: êáõÛÝ Ï»ïÇ Ù»ÏÝ³µ³ÝáõÃÛ³Ý Ñ»ï Ï³åí³Í ó³Ý</w:t>
        <w:softHyphen/>
        <w:t>Ï³</w:t>
        <w:softHyphen/>
        <w:t>ó³Í Ï³ëÏ³Í ÏÉáõÍíÇ 25-ñ¹ Ñá¹í³ÍÇ 4-ñ¹ Ï»ïÇ Ñ³Ù³Ó³ÛÝ Ï³Ù, ³Û¹ ÁÝÃ³ó³Ï³ñ</w:t>
        <w:softHyphen/>
        <w:t>·áí Ñ³Ù³Ó³ÛÝáõÃÛ³Ý ã·³Éáõ ¹»åùáõÙ, »ñÏáõ ä³ÛÙ³Ý³íáñíáÕ å»ïáõÃÛáõÝÝ»ñÇ ÙÇç¨ Ñ³</w:t>
        <w:softHyphen/>
        <w:t>Ù³</w:t>
        <w:softHyphen/>
        <w:t>Ó³ÛÝ»óí³Í ó³ÝÏ³ó³Í ³ÛÉ ÁÝÃ³ó³Ï³ñ·Ç ÙÇçáó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5. ºñµ, ëáõÛÝ ÎáÝí»ÝóÇ³ÛÇ áñ¨¿ ¹ñáõÛÃÇ Ñ³Ù³Ó³ÛÝ, áñ¨¿ »Ï³Ùáõï ä³ÛÙ³Ý³íáñíáÕ å»ïáõ</w:t>
        <w:softHyphen/>
        <w:t>ÃÛáõ</w:t>
        <w:softHyphen/>
        <w:t>ÝáõÙ ³½³ïíáõÙ ¿ Ñ³ñÏÇó, ¨ ÙÛáõë ä³ÛÙ³Ý³íáñíáÕ å»ïáõÃÛáõÝáõÙ ·áñÍáÕ ûñ»ÝùÇ Ñ³</w:t>
        <w:softHyphen/>
        <w:t>Ù³</w:t>
        <w:softHyphen/>
        <w:t>Ó³ÛÝª ³ÝÓÁ, ³Û¹ »Ï³ÙïÇ Ñ»ï Ï³åí³Í, »ÝÃ³Ï³ ¿ Ñ³ñÏÙ³Ý ³ÛÝ ·áõÙ³ñÇ ³éÝãáõÃÛ³Ùµ, áñÝ áõ</w:t>
        <w:softHyphen/>
        <w:t>Õ³ñÏ</w:t>
        <w:softHyphen/>
        <w:t>í»É Ï³Ù ëï³óí»É ¿ ³Û¹ ÙÛáõë ä³ÛÙ³Ý³íáñíáÕ å»ïáõÃÛáõÝáõÙ, ³ÛÉ áã Ã» ¹ñ³ ³ÙµáÕç ·áõ</w:t>
        <w:softHyphen/>
        <w:t>Ù³</w:t>
        <w:softHyphen/>
        <w:t>ñÇ ³éÝãáõÃÛ³Ùµ, ³å³ ÎáÝí»ÝóÇ³ÛÇ Ñ³Ù³Ó³ÛÝª ³é³çÇÝÁ ÑÇß³ï³Ïí³Í ä³ÛÙ³Ý³íáñíáÕ å»ïáõÃÛáõÝáõÙ ÃáõÛÉ³ïñíáÕ Ýí³½»óáõÙÁ å»ïù ¿ ÏÇñ³éíÇ ÙÇ³ÛÝ »Ï³ÙïÇ ³ÛÝ Ù³ëÇ ÝÏ³ïÙ³Ùµ, áñÁ Ñ³ñÏí»É ¿ ÙÛáõë ä³ÛÙ³Ý³íáñíáÕ å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àôÅÇ Ù»ç ÙïÝ»É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êáõÛÝ ÎáÝí»ÝóÇ³Ý áõÅÇ Ù»ç ¿ ÙïÝáõÙ ¹Çí³Ý³·Çï³Ï³Ý Í³Ýáõó³·ñ»ñÇ ÷áË³Ý³ÏáõÙÇó Ñ»ïá, áñáÝù Ñ³ëï³ïáõÙ »Ý, áñ Ý»ñå»ï³Ï³Ý µáÉáñ Çñ³í³Ï³Ý ÁÝÃ³ó³Ï³ñ·»ñÁ Ï³ï³ñí»É »Ý, ¨ ¹ñ³ ¹ñáõÛÃ</w:t>
        <w:softHyphen/>
        <w:t>Ý»</w:t>
        <w:softHyphen/>
        <w:t xml:space="preserve">ñÁ ÏÇñ³éíáõÙ »Ýª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³) ÎáÝí»ÝóÇ³ÛÇ áõÅÇ Ù»ç ÙïÝ»Éáõ ï³ñí³Ý Ñ³</w:t>
        <w:softHyphen/>
        <w:t>çáñ</w:t>
        <w:softHyphen/>
        <w:t>¹áÕ ûñ³óáõó³ÛÇÝ ï³ñí³ ÑáõÝí³ñÇ Ù»ÏÇÝ Ï³Ù ÑáõÝí³ñÇ Ù»ÏÇó Ñ»ïá áã é»½Ç¹»ÝïÝ»ñÇÝ í×³ñ</w:t>
        <w:softHyphen/>
        <w:t xml:space="preserve">í³Í Ï³Ù Ñ³ßí³Ýóí³Í »Ï³ÙáõïÝ»ñÇ ÝÏ³ïÙ³Ùµª ¹ñ³Ýó ³ÕµÛáõñÇ Ùáï ·³ÝÓíáÕ Ñ³ñÏ»ñÇ ³éÝãáõÃÛ³Ùµ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µ) ³ÛÉ Ñ³ñÏ»ñÇ ³éÝãáõÃÛ³Ùµª ÎáÝí»ÝóÇ³ÛÇ áõÅÇ Ù»ç ÙïÝ»Éáõ ï³ñí³Ý Ñ³çáñ¹áÕ ûñ³óáõ</w:t>
        <w:softHyphen/>
        <w:t>ó³</w:t>
        <w:softHyphen/>
        <w:t>ÛÇÝ ï³ñí³ ÑáõÝí³ñÇ Ù»ÏÇÝ Ï³Ù ÑáõÝí³ñÇ Ù»ÏÇó Ñ»ïá ëÏëíáÕ Ï³Ù ³í³ñïíáÕ Ñ³ñÏ³ÛÇÝ ï³</w:t>
        <w:softHyphen/>
        <w:t>ñÇ</w:t>
        <w:softHyphen/>
        <w:t>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30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¶áñÍáÕáõÃÛ³Ý ¹³¹³ñ»óáõÙ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êáõÛÝ ÎáÝí»ÝóÇ³Ý áõÅÇ Ù»ç ¿ ÙÝáõÙ ³Ýáñáß Å³ÙÏ»ïáí, ë³Ï³ÛÝ ä³ÛÙ³</w:t>
        <w:softHyphen/>
        <w:t>Ý³</w:t>
        <w:softHyphen/>
        <w:t>íáñ</w:t>
        <w:softHyphen/>
        <w:t>íáÕ å»ïáõ</w:t>
        <w:softHyphen/>
        <w:t>ÃÛáõÝ</w:t>
        <w:softHyphen/>
        <w:t>Ý»ñÇó Ûáõñ³ù³ÝãÛáõñÁ ÎáÝí»ÝóÇ³ÛÇ áõÅÇ Ù»ç ÙïÝ»Éáõó 5 ï³ñÇ Ñ»ïá ëÏëíáÕ ó³ÝÏ³ó³Í ûñ³óáõó³ÛÇÝ ï³ñí³ ÑáõÝÇëÇ 30-ÇÝ Ï³Ù ÑáõÝÇëÇ 30-Çó ³é³ç Ï³ñáÕ ¿ ÙÛáõë ä³ÛÙ³Ý³íáñíáÕ å»ïáõÃÛ³ÝÁ ¹Çí³Ý³·Çï³Ï³Ý áõÕÇÝ»ñáí Í³Ýáõ</w:t>
        <w:softHyphen/>
        <w:t>ó»É ¹³¹³ñ»óÙ³Ý Ù³ëÇÝ: ²Û¹ ¹»å</w:t>
        <w:softHyphen/>
        <w:t>ùáõÙ ÎáÝí»ÝóÇ³Ý ¹³¹³ñáõÙ ¿ áõÅÇ Ù»ç ÉÇÝ»Éáõó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³) ³Û¹ ûñ³óáõó³ÛÇÝ ï³ñí³ ³í³ñïÇó Ñ»ïá áã é»½Ç¹»ÝïÝ»ñÇÝ í×³ñí³Í Ï³Ù Ñ³ßí³Ýóí³Í »Ï³ÙáõïÝ»ñÇ ÝÏ³ïÙ³Ùµª ¹ñ³Ýó ³ÕµÛáõñÇ Ùáï ·³ÝÓíáÕ Ñ³ñÏ»ñÇ ³éÝãáõÃÛ³Ùµ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) ³ÛÉ Ñ³ñÏ»ñÇ ³éÝãáõÃÛ³Ùµª ûñ³óáõó³ÛÇÝ ï³ñí³ ³í³ñïÇó Ñ»ïá ëÏëíáÕ Ñ³ñÏ³ÛÇÝ ï³ñÇÝ»ñÇ Ñ³Ù³ñ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2"/>
          <w:szCs w:val="22"/>
          <w:lang w:val="en-US"/>
        </w:rPr>
      </w:pPr>
      <w:r>
        <w:rPr>
          <w:rFonts w:eastAsia="Times Armenian" w:cs="Times Armenian" w:ascii="Times Armenian" w:hAnsi="Times Armenian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  <w:t>Æ Ñ³í³ëïáõÙÝ áñÇª Ý»ñùáëïáñ³·ñÛ³ÉÝ»ñÁ, ÉÇÝ»Éáí å³ïß³× Ï»ñåáí ÉÇ³½áñí³Í, ëïáñ³·ñ»óÇÝ ëáõÛÝ ÎáÝí»ÝóÇ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ru-RU"/>
        </w:rPr>
        <w:t>Î³ï³ñí³Í ¿ ºñ¨³Ý ù³Õ³ùáõÙ 2004 Ãí³Ï³ÝÇ ÑáõÝÇëÇ 26-ÇÝ, »ñÏáõ µÝûñÇÝ³Ïáíª Ñ³Û»ñ»Ý, ³Ý·É»ñ»Ý ¨ ýñ³Ýë»ñ»Ý, µáÉáñ ï»ùëï»ñÁ Ñ³</w:t>
        <w:softHyphen/>
        <w:t>í³</w:t>
        <w:softHyphen/>
        <w:t>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iCs/>
          <w:sz w:val="22"/>
          <w:szCs w:val="22"/>
          <w:lang w:val="ru-RU"/>
        </w:rPr>
        <w:t>ÎáÝí»ÝóÇ³Ý áõÅÇ Ù»ç ¿ Ùï»Éª 2005Ã. ¹»Ïï»Ùµ»ñÇ 29-Çó</w:t>
      </w:r>
    </w:p>
    <w:sectPr>
      <w:footerReference w:type="default" r:id="rId2"/>
      <w:footerReference w:type="first" r:id="rId3"/>
      <w:type w:val="nextPage"/>
      <w:pgSz w:w="12240" w:h="15840"/>
      <w:pgMar w:left="1418" w:right="1620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 LatArm" w:hAnsi="Arial LatArm" w:eastAsia="Times New Roman" w:cs="Arial LatArm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right="-31" w:firstLine="284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1" w:hanging="0"/>
      <w:jc w:val="center"/>
      <w:outlineLvl w:val="5"/>
    </w:pPr>
    <w:rPr>
      <w:rFonts w:ascii="Times Armenian" w:hAnsi="Times Armenian" w:cs="Times Armenian"/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Armenian" w:hAnsi="Times Armenian" w:cs="Times Armenian"/>
      <w:b/>
      <w:lang w:val="en-US"/>
    </w:rPr>
  </w:style>
  <w:style w:type="character" w:styleId="WW8Num1z0">
    <w:name w:val="WW8Num1z0"/>
    <w:qFormat/>
    <w:rPr>
      <w:rFonts w:ascii="Arial LatArm" w:hAnsi="Arial LatArm" w:cs="Arial LatArm"/>
    </w:rPr>
  </w:style>
  <w:style w:type="character" w:styleId="WW8Num2z0">
    <w:name w:val="WW8Num2z0"/>
    <w:qFormat/>
    <w:rPr>
      <w:rFonts w:ascii="Arial LatArm" w:hAnsi="Arial LatArm" w:cs="Arial LatArm"/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LatArm" w:hAnsi="Times LatArm" w:cs="Times LatArm"/>
      <w:b/>
      <w:kern w:val="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31" w:firstLine="567"/>
      <w:jc w:val="both"/>
    </w:pPr>
    <w:rPr>
      <w:rFonts w:ascii="Times LatArm" w:hAnsi="Times LatArm" w:cs="Times LatArm"/>
      <w:sz w:val="22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right="-31" w:firstLine="284"/>
      <w:jc w:val="both"/>
    </w:pPr>
    <w:rPr>
      <w:rFonts w:ascii="Times LatArm" w:hAnsi="Times LatArm" w:cs="Times LatArm"/>
      <w:color w:val="000000"/>
      <w:lang w:val="en-US"/>
    </w:rPr>
  </w:style>
  <w:style w:type="paragraph" w:styleId="BodyTextIndent3">
    <w:name w:val="Body Text Indent 3"/>
    <w:basedOn w:val="Normal"/>
    <w:qFormat/>
    <w:pPr>
      <w:spacing w:lineRule="auto" w:line="360" w:before="80" w:after="40"/>
      <w:ind w:firstLine="284"/>
      <w:jc w:val="both"/>
    </w:pPr>
    <w:rPr>
      <w:rFonts w:ascii="Times LatArm" w:hAnsi="Times LatArm" w:cs="Times LatArm"/>
      <w:lang w:val="en-US"/>
    </w:rPr>
  </w:style>
  <w:style w:type="paragraph" w:styleId="BlockText">
    <w:name w:val="Block Text"/>
    <w:basedOn w:val="Normal"/>
    <w:qFormat/>
    <w:pPr>
      <w:spacing w:before="120" w:after="0"/>
      <w:ind w:left="284" w:right="-28" w:hanging="0"/>
      <w:jc w:val="both"/>
    </w:pPr>
    <w:rPr>
      <w:rFonts w:ascii="Times Armenian" w:hAnsi="Times Armenian" w:cs="Times Armeni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3:42:00Z</dcterms:created>
  <dc:creator>Григорий Давидян</dc:creator>
  <dc:description/>
  <cp:keywords/>
  <dc:language>en-US</dc:language>
  <cp:lastModifiedBy>Computer</cp:lastModifiedBy>
  <cp:lastPrinted>2004-06-28T11:03:00Z</cp:lastPrinted>
  <dcterms:modified xsi:type="dcterms:W3CDTF">2006-12-11T12:55:00Z</dcterms:modified>
  <cp:revision>97</cp:revision>
  <dc:subject>о двойном налогообложении</dc:subject>
  <dc:title>Соглашение Армения-Канада</dc:title>
</cp:coreProperties>
</file>