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ÎàÜìºÜòÆ²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Ö³Ý³å³ñÑ³ÛÇÝ »ñÃ¨»ÏáõÃÛ³Ý Ù³ëÇ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0"/>
          <w:szCs w:val="24"/>
          <w:lang w:val="en-US"/>
        </w:rPr>
      </w:pPr>
      <w:r>
        <w:rPr>
          <w:rFonts w:cs="Times New Roman" w:ascii="Times New Roman" w:hAnsi="Times New Roman"/>
          <w:kern w:val="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ä³ÛÙ³Ý³íáñíáÕ ÏáÕÙ»ñ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ó³ÝÏ³Ý³Éáí Ñ»ßï³óÝ»É ÙÇç³½·³ÛÇÝ ×³Ý³å³ñÑ³ÛÇÝ »ñÃ¨»ÏáõÃÛáõÝÁ ¨ µ³ñÓñ³óÝ»É ³Ýíï³Ý·áõÃÛáõÝÁ ×³Ý³å³ñÑÝ»ñÇ íñ³ »ñÃ¨»ÏáõÃÛ³Ý ÙÇ³ï»ë³Ï Ï³ÝáÝÝ»ñ ÁÝ¹áõÝ»Éáõ ×³Ý³å³ñÑ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Ñ³Ù³Ó³ÛÝ»óÇÝ Ñ»ï¨Û³ÉÇ Ù³ëÇÝ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ÀÝ¹Ñ³Ýáõñ ¹ñáõÛÃÝ»ñ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  <w:lang w:val="en-US"/>
        </w:rPr>
      </w:pPr>
      <w:r>
        <w:rPr>
          <w:rFonts w:cs="Times New Roman" w:ascii="Times New Roman" w:hAnsi="Times New Roman"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1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ê³ÑÙ³ÝáõÙÝ»ñ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êáõÛÝ ÎáÝí»ÝóÇ³ÛÇ ¹ñáõÛÃÝ»ñÁ ÏÇñ³é»ÉÇë Ý»ñùáÑÇßÛ³É ï»ñÙÇÝÝ»ñÝ áõÝ»Ý ³ÛÝ Ýß³Ý³ÏáõÃÛáõÝÁ, áñÁ Ýñ³Ýó ïñíáõÙ ¿ ëáõÛÝ Ñá¹í³ÍáõÙ.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en-US"/>
        </w:rPr>
        <w:t xml:space="preserve">       </w:t>
      </w:r>
      <w:r>
        <w:rPr>
          <w:rFonts w:cs="Times Armenian" w:ascii="Times Armenian" w:hAnsi="Times Armenian"/>
          <w:szCs w:val="24"/>
          <w:lang w:val="en-US"/>
        </w:rPr>
        <w:t>³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ä³ÛÙ³Ý³íáñíá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áÕÙÇ §³½·³ÛÇÝ ûñ»Ýë¹ñáõÃÛáõÝ¦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»ñÙÇÝÁ Ýß³Ý³ÏáõÙ ¿` ³½·³ÛÇÝ Ï³Ù ï»Õ³Ï³Ý ûñ»ÝùÝ»ñÇ ¨ Ï³ÝáÝÝ»ñÇ Ñ³Ù³ÏóáõÃÛáõÝ, áñáÝù ·áñÍáõÙ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»Ý ³Û¹ ä³ÛÙ³Ý³íáñíáÕ ÏáÕÙÇ ï³ñ³ÍùáõÙ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µ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÷áË³¹ñ³ÙÇçáóÁ Ñ³Ù³ñíáõÙ ¿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áñ¨¿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å»ïáõÃÛ³Ý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³ñ³ÍùáõÙ §ÙÇç³½·³ÛÇÝ »ñÃ¨»ÏáõÃÛ³Ý¦ Ù»ç ·ïÝíáÕ, »Ã» Ý³ª</w:t>
      </w:r>
    </w:p>
    <w:p>
      <w:pPr>
        <w:pStyle w:val="Normal"/>
        <w:numPr>
          <w:ilvl w:val="0"/>
          <w:numId w:val="17"/>
        </w:numPr>
        <w:tabs>
          <w:tab w:val="clear" w:pos="1418"/>
          <w:tab w:val="clear" w:pos="1985"/>
          <w:tab w:val="left" w:pos="851" w:leader="none"/>
          <w:tab w:val="left" w:pos="2127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å³ïÏ³ÝáõÙ ¿ ïíÛ³É å»ïáõÃÛáõÝÇó ¹áõñë Ùßï³Ï³Ý µÝ³ÏáõÃÛ³Ý í³Ûñ áõÝ»óáÕ ýÇ½ÇÏ³Ï³Ý Ï³Ù Çñ³í³µ³Ý³Ï³Ý ³ÝÓÇ,</w:t>
      </w:r>
    </w:p>
    <w:p>
      <w:pPr>
        <w:pStyle w:val="Normal"/>
        <w:numPr>
          <w:ilvl w:val="0"/>
          <w:numId w:val="17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·ñ³Ýóí³Í ã¿ ³Û¹ å»ïáõÃÛáõÝáõÙ,</w:t>
      </w:r>
    </w:p>
    <w:p>
      <w:pPr>
        <w:pStyle w:val="Normal"/>
        <w:numPr>
          <w:ilvl w:val="0"/>
          <w:numId w:val="17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Å³Ù³Ý³Ï³íáñ ¿ µ»ñí³Í ³ÛÝï»Õ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ë³Ï³ÛÝ Ûáõñ³ù³ÝãÛáõñ ä³ÛÙ³Ý³íáñíáÕ ÏáÕÙ Çñ³íáõÝù áõÝÇ §ÙÇç³½·³ÛÇÝ »ñÃ¨»ÏáõÃÛ³Ý¦ Ù»ç ·ïÝíáÕ ãÑ³Ù³ñ»É ó³ÝÏ³ó³Í ÷áË³¹ñ³ÙÇçáó, áñÁ Ýñ³ ï³ñ³ÍùáõÙ ¿ ÙÝ³ó»É Ù»Ï ï³ñáõó ³í»ÉÇª ³é³Ýó ½·³ÉÇ ÁÝ¹ÙÇçÙ³Ý, áñÇ ï¨áÕáõÃÛáõÝÁ Ï³ñáÕ ¿ ë³ÑÙ³Ýí»É ïíÛ³É ä³ÛÙ³Ý³íáñíáÕ ÏáÕÙÇ ÏáÕÙÇ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öáË³¹ñ³ÙÇçáóÝ»ñÇ ß³ñÅ³Ï³½ÙÁ Ñ³Ù³ñíáõÙ ¿ §ÙÇç³½·³ÛÇÝ »ñÃ¨»ÏáõÃÛ³Ý¦ Ù»ç ·ïÝíáÕ, »Ã» ß³ñÅ³Ï³½ÙÇ ÷áË³¹ñ³ÙÇçáóÝ»ñÇó ³éÝí³½Ý Ù»ÏÁ Ñ³Ù³å³ï³ëË³ÝáõÙ ¿ ³Ûë ë³ÑÙ³ÝÙ³Ý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§µÝ³Ï³í³Ûñ¦ ï»ñÙÇÝÁ Ýß³Ý³ÏáõÙ ¿` Ï³éáõó³å³ïí³Í ï³ñ³Íù, ¹»åÇ áõñ ÷áË³¹ñ³ÙÇçáóÝ»ñÇ Ùáõïù»ñÁ ¨ ³Û¹ ï³ñ³ÍùÇó Ýñ³Ýó »Éù»ñÁ Ñ³ïáõÏ Ýßí³Í »Ý Ñ³Ù³å³ï³ëË³Ý Ýß³ÝÝ»ñáí, Ï³Ù áñÁ áñ¨¿ ³ÛÉ Ï»ñå ë³ÑÙ³Ýí³Í ¿ ³½·³ÛÇÝ ûñ»Ýë¹ñáõÃÛ³Ý Ù»ç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¹) §×³Ý³å³ñÑ¦ ï»ñÙÇÝÁ Ýß³Ý³ÏáõÙ ¿` »ñÃ¨»ÏáõÃÛ³Ý Ñ³Ù³ñ µ³ó ó³ÝÏ³ó³Í ×³Ý³å³ñÑÇ Ï³Ù ÷áÕáóÇ ³ÙµáÕç ûï³ñí³Í ÑáÕ³ß»ñï»ñ,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») §×³Ý³å³ñÑÇ »ñÃ¨»Ï»ÉÇ Ù³ë¦ ï»ñÙÇÝÁ Ýß³Ý³ÏáõÙ ¿` ×³Ý³å³ñÑÇ ÑÇÙÝ³Ï³ÝáõÙ ÷áË³¹ñ³ÙÇçáóÝ»ñÇ »ñÃ¨»ÏáõÃÛ³Ý Ñ³Ù³ñ ëáíáñ³µ³ñ û·ï³·áñÍíáÕ Ù³ë. ×³Ý³å³ñÑÁ Ï³ñáÕ ¿ áõÝ»Ý³É Ñëï³Ï, Ù³ëÝ³íáñ³å»ë »ñÏ³ÛÝ³Ï³Ý ·áïÇáí ë³ÑÙ³Ý³½³ïí³Í Ï³Ù ï³ñµ»ñ Ù³Ï³ñ¹³ÏÝ»ñÇ íñ³ ·ïÝíáÕ ÙÇ ù³ÝÇ »ñÃ¨»Ï»ÉÇ Ù³ë»ñ,</w:t>
      </w:r>
    </w:p>
    <w:p>
      <w:pPr>
        <w:pStyle w:val="Normal"/>
        <w:spacing w:lineRule="auto" w:line="240"/>
        <w:rPr>
          <w:rFonts w:ascii="Times Armenian" w:hAnsi="Times Armenian" w:cs="Times Armenian"/>
          <w:bCs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</w:r>
      <w:r>
        <w:rPr>
          <w:rFonts w:cs="Times Armenian" w:ascii="Times Armenian" w:hAnsi="Times Armenian"/>
          <w:bCs/>
          <w:kern w:val="2"/>
          <w:szCs w:val="24"/>
          <w:lang w:val="en-US"/>
        </w:rPr>
        <w:t>½) »ñÃ¨»Ï»ÉÇ Ù³ëáõÙ, áñï»Õ »ñÃ¨»ÏáõÃÛ³Ý »½ñ³ÛÇÝ ·áïÇÝ Ï³Ù ·áïÇÝ»ñÁ Ï³Ù Ñ»Í³Ýí³áõÕÛ³ÏÁ Ý³Ë³ï»ëí³Í »Ý áñáß³ÏÇ ÷áË³¹ñ³-ÙÇçáóÝ»ñÇ »ñÃ¨»ÏáõÃÛ³Ý Ñ³Ù³ñ, §»ñÃ¨»Ï»ÉÇ Ù³ëÇ »½ñ¦ ï»ñÙÇÝÁ ×³Ý³å³ñÑÇó ÙÛáõë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û·ïíáÕÝ»ñÇ Ñ³Ù³ñ Ýß³Ý³ÏáõÙ ¿` ×³Ý³å³ñÑÇ ÙÝ³ó³Í Ù³ëÇ »½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¿) §»ñÃ¨»ÏáõÃÛ³Ý ·áïÇ¦ ï»ñÙÇÝÁ Ýß³Ý³ÏáõÙ ¿` ×³Ý³å³ñÑÇ ·Í³ÝßáõÙáí Ýßí³Í Ï³Ù ãÝßí³Í ·áïÇÝ»ñÇó ó³ÝÏ³ó³ÍÁ, áñáÝù Ï³ñ»ÉÇ ¿ µ³Å³Ý»É ×³Ý³å³ñÑÇ »ñÃ¨»Ï»ÉÇ Ù³ëÁ, ë³Ï³ÛÝ áñáÝù áõÝ»Ý ³ÛÝåÇëÇ É³ÛÝáõÃÛáõÝ, áñÁ µ³í³ñ³ñ ¿ ³íïáÙ»ù»Ý³Ý»ñÇ (áã ÙáïáóÇÏÉ»ïÝ»ñÇ) ÙÇ ß³ñùáí »ñÃ¨»Ï»Éáõ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Á) §Ë³ãÙ»ñáõÏ¦ ï»ñÙÇÝÁ Ýß³Ý³ÏáõÙ ¿` ÝáõÛÝ Ù³Ï³ñ¹³ÏÇ íñ³ ×³Ý³å³ñÑÝ»ñÇ ó³ÝÏ³ó³Í Ñ³ïáõÙ, Ýñ³Ýó ÙÇ³óáõÙ Ï³Ù ×ÛáõÕ³íáñáõÙ (Ý»ñ³éÛ³É ³Û¹åÇëÇ Ñ³ïáõÙÝ»ñÇ, ÙÇ³óáõÙÝ»ñÇ Ï³Ù ×ÛáõÕ³íáñáõÙÝ»ñÇ ï³ñ³ÍùÁ)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Ã) §»ñÏ³ÃáõÕ³ÛÇÝ ·Í³Ýó¦ ï»ñÙÇÝÁ Ýß³Ý³ÏáõÙ ¿` »ñÏ³ÃáõÕáõ Ï³Ù ïñ³Ùí³ÛÇ ³ÝÏ³Ë å³ëï³é áõÝ»óáÕ áõÕÇÝ»ñÇ Ñ»ï ×³Ý³å³ñÑÇ ÝáõÛÝ Ù³Ï³ñ¹³ÏÇ íñ³ ó³ÝÏ³ó³Í Ñ³ï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) §³íïáÙ³ÛñáõÕÇ¦ ï»ñÙÇÝÁ Ýß³Ý³ÏáõÙ ¿` Ñ³ïáõÏ Ï³éáõóí³Í ¨ ³íïáïñ³Ýëåáñï³ÛÇÝ ÙÇçáóÝ»ñÇ »ñÃ¨»ÏáõÃÛ³Ý Ñ³Ù³ñ Ý³Ë³ï»ëí³Í ×³Ý³å³ñÑ, áñÁ ãÇ ëå³ë³ñÏáõÙ ×³Ý³å³ñÑ³Ù»ñÓ ïÇñáõÛÃÝ»ñÁ, ¨ áñÁª</w:t>
      </w:r>
    </w:p>
    <w:p>
      <w:pPr>
        <w:pStyle w:val="Normal"/>
        <w:numPr>
          <w:ilvl w:val="0"/>
          <w:numId w:val="1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µ³ó³éáõÃÛ³Ùµ ³é³ÝÓÇÝ ï»Õ»ñÇ Ï³Ù Å³Ù³Ý³Ï³íáñ Ï³ñ·áí ß³ñÅÙ³Ý` »ñÏáõ áõÕÕáõÃÛáõÝÝ»ñÇ Ñ³Ù³ñ áõÝÇ ³é³ÝÓÇÝ »ñÃ¨»Ï»ÉÇ Ù³ë»ñ, áñáÝù ÙÇÙÛ³ÝóÇó µ³Å³Ýí³Í »Ý »ñÃ¨»Ï»Éáõ Ñ³Ù³ñ ãÝ³Ë³ï»ëí³Í µ³Å³ÝÇã ·áïÇáí Ï³Ù, µ³ó³éÇÏ ¹»åù»ñáõÙ, ³ÛÉ ÙÇçáóÝ»ñáí,</w:t>
      </w:r>
    </w:p>
    <w:p>
      <w:pPr>
        <w:pStyle w:val="Normal"/>
        <w:numPr>
          <w:ilvl w:val="0"/>
          <w:numId w:val="1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ãáõÝÇ ÝáõÛÝ Ù³Ï³ñ¹³ÏÇ íñ³ ·ïÝíáÕ Ñ³ïáõÙÝ»ñ áã ×³Ý³å³ñÑÝ»ñÇ, áã »ñÏ³ÃáõÕáõ Ï³Ù ïñ³Ùí³ÛÇ ·ÍáõÕÇÝ»ñÇ, áã ¿É Ñ»ïÇáïÝ»ñÇ Ñ³Ù³ñ Ý³Ë³ï»ëí³Í ³ÝóáõÙÝ»ñÇ Ñ»ï,</w:t>
      </w:r>
    </w:p>
    <w:p>
      <w:pPr>
        <w:pStyle w:val="Normal"/>
        <w:numPr>
          <w:ilvl w:val="0"/>
          <w:numId w:val="1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Ñ³ïáõÏ Ýßí³Í ¿ áñå»ë ³íïáÙ³ÛñáõÕÇ, 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³) ÷áË³¹ñ³ÙÇçáóÁ Ñ³Ù³ñíáõÙ ¿ª</w:t>
      </w:r>
    </w:p>
    <w:p>
      <w:pPr>
        <w:pStyle w:val="Normal"/>
        <w:numPr>
          <w:ilvl w:val="0"/>
          <w:numId w:val="4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§Ï³Ý·Ý»óí³Í¦, »Ã» ³ÛÝ µ»ñí³Í ¿ ³Ýß³ñÅ íÇ×³ÏÇ ³ÛÝ Å³Ù³Ý³Ï³Ñ³ïí³ÍáõÙ, áñÝ ³ÝÑñ³Å»ßï ¿ Ù³ñ¹Ï³Ýó Ýëï»Éáõ Ï³Ù ÇçÝ»Éáõ Ï³Ù µ»éÝ»Éáõ Ï³Ù µ»éÝ³Ã³÷»Éáõ Ñ³Ù³ñ,</w:t>
      </w:r>
    </w:p>
    <w:p>
      <w:pPr>
        <w:pStyle w:val="Normal"/>
        <w:numPr>
          <w:ilvl w:val="0"/>
          <w:numId w:val="4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§Ï³Ý·³éáõÙ ·ïÝíáÕ¦, »Ã» ³ÛÝ µ»ñí³Í ¿ ³Ýß³ñÅ íÇ×³ÏÇ áã ×³Ý³å³ñÑÇó ³ÛÉ û·ïíáÕÇ Ñ»ï ÁÝ¹Ñ³ñí»Éáõó Ï³Ù ÇÝã-áñ ËáãÁÝ¹áïÇ Ñ³Ý¹Çå»Éáõó Ëáõë³÷»Éáõ Ï³Ù »ñÃ¨»ÏáõÃÛ³Ý Ï³ÝáÝÝ»ñÁ Ï³ï³ñ»Éáõ å³ï×³éáí, ¨ »Ã» Ýñ³ Ï³Û³Ý»ÉÁ ãÇ ë³ÑÙ³Ý³÷³ÏíáõÙ ³ÛÝ Å³Ù³Ý³Ï³ÙÇçáóáí, áñÝ ³ÝÑñ³Å»ßï ¿ Ù³ñ¹Ï³Ýó Ýëï»Éáõ Ï³Ù ÇçÝ»Éáõ Ï³Ù µ»éÝ»Éáõ Ï³Ù µ»éÝ³Ã³÷»Éáõ Ñ³Ù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ê³Ï³ÛÝ ä³ÛÙ³Ý³íáñíáÕ ÏáÕÙ»ñÁ Ï³ñáÕ »Ý §Ï³Ý· ³é³Í¦ Ñ³Ù³ñ»É ³ÛÝ ÷áË³¹ñ³ÙÇçáóÝ»ñÁ, áñáÝù ³Ýß³ñÅ íÇ×³ÏÇ »Ý µ»ñí»É í»ñáÑÇßÛ³É </w:t>
      </w:r>
      <w:r>
        <w:rPr>
          <w:rFonts w:cs="Times Armenian" w:ascii="Times Armenian" w:hAnsi="Times Armenian"/>
          <w:spacing w:val="40"/>
          <w:szCs w:val="24"/>
          <w:lang w:val="en-US"/>
        </w:rPr>
        <w:t>i</w:t>
      </w:r>
      <w:r>
        <w:rPr>
          <w:rFonts w:cs="Times New Roman" w:ascii="Times New Roman" w:hAnsi="Times New Roman"/>
          <w:spacing w:val="40"/>
          <w:szCs w:val="24"/>
          <w:lang w:val="en-US"/>
        </w:rPr>
        <w:t>i</w:t>
      </w:r>
      <w:r>
        <w:rPr>
          <w:rFonts w:cs="Times Armenian" w:ascii="Times Armenian" w:hAnsi="Times Armenian"/>
          <w:szCs w:val="24"/>
          <w:lang w:val="en-US"/>
        </w:rPr>
        <w:t xml:space="preserve"> »ÝÃ³Ï»ïáõÙ ë³ÑÙ³Ýí³Í å³ÛÙ³ÝÝ»ñáõÙ, »Ã» ³Û¹ íÇ×³ÏÇ ï¨áÕáõÃÛáõÝÁ ãÇ ·»ñ³½³ÝóáõÙ ³½·³ÛÇÝ ûñ»Ýë¹ñáõÃÛ³Ùµ ë³ÑÙ³Ýí³Í Å³Ù³Ý³Ï³ÙÇçáóÁ, ¨ Ï³ñáÕ »Ý Ñ³Ù³ñ»É §Ï³Ý·³éáõÙ ·ïÝíáÕ¦ ³ÛÝ ÷áË³¹ñ³ÙÇçáóÝ»ñÁ, áñáÝù ³Ýß³ñÅ íÇ×³ÏÇ »Ý µ»ñí»É í»ñáÑÇßÛ³É i »ÝÃ³Ï»ïáõÙ ë³ÑÙ³ÝíáÕ å³ÛÙ³ÝÝ»ñáõÙ, »Ã» ³Û¹ íÇ×³ÏÇ ï¨áÕáõÃÛáõÝÁ ·»ñ³½³ÝóáõÙ ¿ ³½·³ÛÇÝ ûñ»Ýë¹ñáõÃÛ³Ùµ Ý³Ë³ï»ëí³Í Å³Ù³Ý³Ï³ÙÇçáó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µ) §Ñ»Í³ÝÇí¦ ï»ñÙÇÝÁ Ýß³Ý³ÏáõÙ ¿` ó³ÝÏ³ó³Í ÷áË³¹ñ³ÙÇçáó, áñÝ áõÝÇ ³éÝí³½Ý »ñÏáõ ³ÝÇí ¨ ß³ñÅÙ³Ý Ù»ç ¿ ¹ñíáõÙ µ³ó³é³å»ë ³Û¹ ÷áË³¹ñ³ÙÇçáóÇ íñ³ ·ïÝíáÕ ³ÝÓ³Ýó ÙÏ³Ý³ÛÇÝ ¿Ý»ñ·Ç³ÛÇ ÙÇçáóáí, Ù³ëÝ³íáñ³å»ë, áïÝ³ÏÝ»ñÇ Ï³Ù Õ»Ï³ÉÍ³ÏÝ»ñÇ û·ÝáõÃÛ³Ùµ,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Å·) §Ï³ËáíÇ ß³ñÅÇãáí Ñ»Í³ÝÇí¦ ï»ñÙÇÝÁ Ýß³Ý³ÏáõÙ ¿` ó³ÝÏ³ó³Í »ñÏ³ÝÇí Ï³Ù »é³ÝÇí ÷áË³¹ñ³ÙÇçáó, áñÁ Ñ³Ù³Éñí³Í ¿ 50 ëÙ</w:t>
      </w:r>
      <w:r>
        <w:rPr>
          <w:rFonts w:cs="Times Armenian" w:ascii="Times Armenian" w:hAnsi="Times Armenian"/>
          <w:szCs w:val="24"/>
          <w:vertAlign w:val="superscript"/>
          <w:lang w:val="en-US"/>
        </w:rPr>
        <w:t>3</w:t>
      </w:r>
      <w:r>
        <w:rPr>
          <w:rFonts w:cs="Times Armenian" w:ascii="Times Armenian" w:hAnsi="Times Armenian"/>
          <w:szCs w:val="24"/>
          <w:lang w:val="en-US"/>
        </w:rPr>
        <w:t>-Á ã·»ñ³½³ÝóáÕ Í³í³É áõÝ»óáÕ ·É³Ýáí Ý»ñùÇÝ ³ÛñÙ³Ý ß³ñÅÇãáí, ¨ áñÇ ³é³í»É³·áõÛÝ Ý³Ë³·Í³ÛÇÝ ³ñ³·áõÃÛáõÝÁ ãÇ ·»ñ³½³ÝóáõÙ 50 ÏÙ/Å³Ù-Á (30 ÙÕáÝ/Å³Ù-Á). ë³Ï³ÛÝ ä³ÛÙ³Ý³íáñíáÕ ÏáÕÙ»ñÁ, Çñ»Ýó ³½·³ÛÇÝ ûñ»Ýë¹ñáõÃÛ³Ý Ñ³Ù³å³ï³ëË³Ý, Ï³ñáÕ »Ý Ï³ËáíÇ ß³ñÅÇãáí Ñ»Í³ÝÇí ãÑ³Ù³ñ»É ³ÛÝ ÷áË³¹ñ³ÙÇçáóÝ»ñÁ, áñáÝù, Çñ»Ýó û·ï³·áñÍÙ³Ý ÑÝ³ñ³íáñáõÃÛáõÝÝ»ñÇ ³éáõÙáí, ãáõÝ»Ý Ñ»Í³ÝÇíÝ»ñÇ µÝáõÃ³·ñ»ñ, Ù³ëÝ³íáñ³å»ë, áïÝ³ÏÝ»ñáí ß³ñÅÙ³Ý Ù»ç ¹Ý»Éáõ ÑÝ³ñ³íáñáõÃÛáõÝ, Ï³Ù áñáÝù Çñ»Ýó ³é³í»É³·áõÛÝ Ý³Ë³·Í³ÛÇÝ ³ñ³·áõÃÛ³Ùµ, ½³Ý·í³Íáí Ï³Ù ß³ñÅÇãÇ áñáß µÝáõÃ³·ñ»ñáí ·»ñ³½³ÝóáõÙ »Ý áñáßí³Í ë³ÑÙ³ÝÝ»ñÁ: êáõÛÝ ë³ÑÙ³ÝÙ³Ý áã ÙÇ ¹ñáõÛÃ ãå»ïù ¿ Ù»ÏÝ³µ³ÝíÇ áñå»ë ä³ÛÙ³Ý³íáñíáÕ ÏáÕÙ»ñÇÝ ËáãÁÝ¹áïáÕ Ñ³Ý·³Ù³Ýù ×³Ý³å³ñÑ³ÛÇÝ »ñÃ¨»ÏáõÃÛ³ÝÁ í»ñ³µ»ñáÕ Çñ»Ýó ³½·³ÛÇÝ ûñ»Ýë¹ñáõÃÛ³Ý ¹ñáõÛÃÝ»ñÁ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Çñ³é»ÉÇë Ï³ËáíÇ ß³ñÅÇãáí Ñ»Í³ÝÇíÝ»ñÁ ³ÙµáÕçáíÇÝ Ñ³í³ë³ñ»óÝ»É Ñ»Í³ÝÇíÝ»ñÇ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¹) §ÙáïáóÇÏÉ»ï¦ ï»ñÙÇÝÁ Ýß³Ý³ÏáõÙ ¿` ß³ñÅÇã áõÝ»óáÕ ó³ÝÏ³ó³Í »ñÏ³ÝÇí ÷áË³¹ñ³ÙÇçáóª ë³ÛÉ³Ïáí Ï³Ù ³é³Ýó ¹ñ³: ä³ÛÙ³Ý³íáñíáÕ ÏáÕÙ»ñÝ Çñ»Ýó ³½·³ÛÇÝ ûñ»Ýë¹ñáõÃÛ³Ùµ Ï³ñáÕ »Ý ÙáïáóÇÏÉ»ïÝ»ñÇÝ Ñ³í³ë³ñ Ñ³Ù³ñ»É ³ÛÝ »é³ÝÇí ÷áË³¹ñ³ÙÇçáóÝ»ñÁ, áñáÝó ½³Ý·í³ÍÝ ³é³Ýó µ»éÇ ãÇ ·»ñ³½³ÝóáõÙ 400 Ï·-Á: §ØáïáóÇÏÉ»ï¦ ï»ñÙÇÝÁ ãÇ Ý»ñ³éáõÙ Ï³ËáíÇ ß³ñÅÇãáí Ñ»Í³ÝÇíÝ»ñÁ, ë³Ï³ÛÝ ä³ÛÙ³Ý³íáñíáÕ ÏáÕÙ»ñÁ, ëáõÛÝ ÎáÝí»ÝóÇ³ÛÇ 54-ñ¹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Ñá¹í³ÍÇ  2-ñ¹ Ï»ïÇ Ñ³Ù³Ó³ÛÝ, Ñ³Ù³å³ï³ëË³Ý Ñ³Ûï³ñ³ñáõÃÛáõÝ ³Ý»Éáõ å³ÛÙ³Ýáí, Ï³ñáÕ »Ý ëáõÛÝ ÎáÝí»ÝóÇ³ÛÇ ÏÇñ³éÙ³Ý ÁÝÃ³óùáõÙ Ï³ËáíÇ ß³ñÅÇãáí Ñ»Í³ÝÇíÝ»ñÁ Ñ³í³ë³ñ Ñ³Ù³ñ»É ÙáïáóÇÏÉ»ïÝ»ñÇ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») §Ù»Ë³ÝÇÏ³Ï³Ý ÷áË³¹ñ³ÙÇçáó¦ ï»ñÙÇÝÁ Ýß³Ý³ÏáõÙ ¿` ó³ÝÏ³ó³Í ÇÝùÝ³ß³ñÅ ×³Ý³å³ñÑ³ÛÇÝ ÷áË³¹ñ³ÙÇçáó` µ³ó³éáõÃÛ³Ùµ Ï³ËáíÇ ß³ñÅÇãáí Ñ»Í³ÝÇíÝ»ñÇª ³ÛÝ ä³ÛÙ³Ý³íáñíáÕ ÏáÕÙ»ñÇ ï³ñ³ÍùáõÙ, áñáÝù Ñ»Í³ÝÇíÝ»ñÁ Ñ³í³ë³ñ ã»Ý Ñ³Ù³ñáõÙ ÙáïáóÇÏÉ»ïÝ»ñÇÝ, ¨ µ³ó³éáõÃÛ³Ùµ é»Éë³ÛÇÝ ÷áË³¹ñ³ÙÇçáóÝ»ñÇ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½) §³íïáÙ»ù»Ý³¦ ï»ñÙÇÝÁ Ýß³Ý³ÏáõÙ ¿` Ù»Ë³ÝÇÏ³Ï³Ý ÷áË³¹ñ³ÙÇçáó, áñÁ ëáíáñ³µ³ñ û·ï³·áñÍíáõÙ ¿ ×³Ý³å³ñÑÝ»ñáí Ù³ñ¹Ï³Ýó Ï³Ù µ»éÝ»ñ ï»Õ³÷áË»Éáõ Ñ³Ù³ñ Ï³Ù Ù³ñ¹Ï³Ýó Ï³Ù µ»éÝ»ñ ï»Õ³÷áË»Éáõ Ñ³Ù³ñ û·ï³·áñÍíáÕ ÷áË³¹ñ³ÙÇçáóÝ»ñ ×³Ý³å³ñÑÝ»ñáí ù³ñß³Ï»Éáõ Ñ³Ù³ñ: ²Ûë ï»ñÙÇÝÁ Ý»ñ³éáõÙ ¿ ïñáÉ»ÛµáõëÝ»ñÁ, ³ÛëÇÝùÝ` ¿É»Ïïñ³Ñ³Õáñ¹Çãáí ÙÇ³óí³Í áã é»Éë³íáñ ÷áË³¹ñ³ÙÇçáóÝ»ñÁ. ³Ûë ï»ñÙÇÝÁ ãÇ Ý»ñ³éáõÙ ³ÛÝåÇëÇ ÷áË³¹ñ³ÙÇçáóÝ»ñ, ÇÝãåÇëÇù »Ý ·ÛáõÕ³ïÝï»ë³Ï³Ý ïñ³ÏïáñÝ»ñÁ, áñáÝó û·ï³·áñÍáõÙÁ ×³Ý³å³ñÑÝ»ñáí Ù³ñ¹Ï³Ýó Ï³Ù µ»éÝ»ñ ï»Õ³÷áË»Éáõ Ñ³Ù³ñ Ï³Ù Ù³ñ¹Ï³Ýó Ï³Ù µ»éÝ»ñ ï»Õ³÷áË»Éáõ Ñ³Ù³ñ û·ï³·áñÍíáÕ ÷áË³¹ñ³-ÙÇçáóÝ»ñ ×³Ý³å³ñÑÝ»ñáí ù³ñß³Ï»Éáõ Ñ³Ù³ñ Ñ³Ý¹Çë³ÝáõÙ ¿ ÙÇ³ÛÝ Éñ³óáõóÇã ·áñÍ³éáõÛÃ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¿) §Ïó³ë³ÛÉ¦ ï»ñÙÇÝÁ Ýß³Ý³ÏáõÙ ¿` ó³ÝÏ³ó³Í ÷áË³¹ñ³ÙÇçáó, áñÁ Ý³Ë³ï»ëí³Í ¿ Ù»Ë³ÝÇÏ³Ï³Ý ÷áË³¹ñ³ÙÇçáóáí ù³ñß³Ïí»Éáõ Ñ³Ù³ñ. ³Û¹ ï»ñÙÇÝÁ Ý»ñ³éáõÙ ¿ Ý³¨ ÏÇë³Ïó³ë³ÛÉ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Á) §ÏÇë³Ïó³ë³ÛÉ¦ ï»ñÙÇÝÁ Ýß³Ý³ÏáõÙ ¿` ó³ÝÏ³ó³Í Ïó³ë³ÛÉ, áñÁ Ý³Ë³ï»ëí³Í ¿ ³íïáÙ»ù»Ý³ÛÇÝ Ïóí»Éáõ Ñ³Ù³ñ ³ÛÝå»ë, áñ Ýñ³ Ù³ëÁ Ñ»ÝíÇ ³íïáÙ»ù»Ý³ÛÇÝ, ¨ í»ñçÇÝë Çñ íñ³ ÏñÇ ÏÇë³Ïó³ë³ÛÉÇ ¨ Ýñ³ µ»éÇ ½³Ý·í³ÍÇ ½·³ÉÇ Ù³ë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ÅÃ) §Ã»Ã¨ Ïó³ë³ÛÉ¦ ï»ñÙÇÝÁ Ýß³Ý³ÏáõÙ ¿` ó³ÝÏ³ó³Í Ïó³ë³ÛÉ, áñÇ ÃáõÛÉ³ïñ»ÉÇ ³é³í»É³·áõÛÝ ½³Ý·í³ÍÁ ãÇ ·»ñ³½³ÝóáõÙ 750 Ï·-Á,</w:t>
      </w:r>
    </w:p>
    <w:p>
      <w:pPr>
        <w:pStyle w:val="BodyText2"/>
        <w:rPr/>
      </w:pPr>
      <w:r>
        <w:rPr>
          <w:color w:val="000000"/>
        </w:rPr>
        <w:tab/>
        <w:t>Ç) §÷áË³¹ñ³ÙÇçáóÝ»ñÇ ß³ñÅ³Ï³½Ù¦ ï»ñÙÇÝÁ Ýß³Ý³ÏáõÙ ¿` Ïóí³Í ÷áË³¹ñ³ÙÇçáóÝ»ñ, áñáÝù ×³Ý³å³ñÑ³ÛÇÝ »ñÃ¨»ÏáõÃÛ³ÝÁ Ù³ëÝ³ÏóáõÙ »Ý áñå»ë ÙÇ ³ÙµáÕçáõÃÛáõ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Ç³)</w:t>
        <w:tab/>
        <w:t>§ÏÇë³Ïó³ë³ÛÉáí ÷áË³¹ñ³ÙÇçáó¦ ï»ñÙÇÝÁ Ýß³Ý³ÏáõÙ ¿` ³íïáÙ»ù»Ý³Ûáí ¨ Ýñ³Ý Ïóí³Í ÏÇë³Ïó³ë³ÛÉáí ß³ñÅ³Ï³½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Çµ) </w:t>
      </w:r>
      <w:r>
        <w:rPr>
          <w:rFonts w:cs="Times Armenian" w:ascii="Times Armenian" w:hAnsi="Times Armenian"/>
          <w:color w:val="000000"/>
          <w:szCs w:val="24"/>
          <w:lang w:val="en-US"/>
        </w:rPr>
        <w:t>§í³ñáñ¹¦</w:t>
      </w:r>
      <w:r>
        <w:rPr>
          <w:rFonts w:cs="Times Armenian" w:ascii="Times Armenian" w:hAnsi="Times Armenian"/>
          <w:szCs w:val="24"/>
          <w:lang w:val="en-US"/>
        </w:rPr>
        <w:t xml:space="preserve"> ï»ñÙÇÝÁ Ýß³Ý³ÏáõÙ ¿` Ûáõñ³ù³ÝãÛáõñ ³ÝÓ, áñÁ í³ñáõÙ ¿ ÷áË³¹ñ³ÙÇçáóÁ, ³íïáÙ»ù»Ý³Ý ¨ ³ÛÉÝ (Ý»ñ³éÛ³É Ñ»Í³ÝÇíÝ»ñÁ) Ï³Ù ×³Ý³å³ñÑáí ³Ý³ëáõÝ, Ñáï»ñ, ÉÍÏ³Ý, µ»éÝ³ÏÇñ Ï³Ù Ñ»ÍÏ³Ý Ï»Ý¹³ÝÇÝ»ñ ¿ ï³Ý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Ç·) §ÃáõÛÉ³ïñ»ÉÇ ³é³í»É³·áõÛÝ ½³Ý·í³Í¦ ï»ñÙÇÝÁ Ýß³Ý³ÏáõÙ ¿` µ»éÝ³íáñí³Í ÷áË³¹ñ³ÙÇçáóÇ ³é³í»É³·áõÛÝ ½³Ý·í³Í` ÃáõÛÉ³ïñ»ÉÇ Ñ³Ûï³ñ³ñí³Í ³ÛÝ å»ïáõÃÛ³Ý ÉÇ³½áñí³Í Ù³ñÙÝÇ ÏáÕÙÇó, áñáõÙ ·ñ³Ýóí³Í ¿ ÷áË³¹ñ³ÙÇçáó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Ç¹)</w:t>
        <w:tab/>
        <w:t>§³é³Ýó µ»éÇ ½³Ý·í³Í¦ ï»ñÙÇÝÁ Ýß³Ý³ÏáõÙ ¿` ÷áË³¹ñ³ÙÇçáóÇ ½³Ý·í³ÍÝ ³é³Ýó ³ÝÓÝ³Ï³½ÙÇ, áõÕ¨áñÝ»ñÇ ¨ µ»éÇ, ë³Ï³ÛÝ í³é»É³ÝÛáõÃÇ ÉñÇí å³ß³ñáí ¨ ³ÝÑñ³Å»ßï ·áñÍÇùÝ»ñÇ Éñ³Ï³½Ù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Ç»)</w:t>
        <w:tab/>
        <w:t>§µ»éáí ½³Ý·í³Í¦ ï»ñÙÇÝÁ Ýß³Ý³ÏáõÙ ¿` µ»éÝ³íáñí³Í ÷áË³¹ñ³ÙÇçáóÇ, ³ÝÓÝ³Ï³½ÙÇ ¨ áõÕ¨áñÝ»ñÇ ÷³ëï³óÇ ½³Ý·í³Í,</w:t>
      </w:r>
    </w:p>
    <w:p>
      <w:pPr>
        <w:pStyle w:val="BodyText2"/>
        <w:rPr>
          <w:color w:val="000000"/>
        </w:rPr>
      </w:pPr>
      <w:r>
        <w:rPr>
          <w:color w:val="000000"/>
        </w:rPr>
        <w:tab/>
        <w:t>Ç½)</w:t>
        <w:tab/>
        <w:t>§ß³ñÅÙ³Ý áõÕÕáõÃÛáõÝ¦ ¨ §ß³ñÅÙ³Ý áõÕÕáõÃÛ³ÝÁ Ñ³Ù³å³ï³ëË³ÝáÕ¦ ï»ñÙÇÝÝ»ñÁ Ýß³Ý³ÏáõÙ »Ý ³ç ÏáÕÙ, »Ã», ³½·³ÛÇÝ ûñ»Ýë¹ñáõÃÛ³Ý Ñ³Ù³å³ï³ëË³Ý, ÷áË³¹ñ³ÙÇçáóÇ í³ñáñ¹Á ³ÛÉ ÷áË³¹ñ³ÙÇçáóÇ Ñ³Ý¹Çå»ÉÇë å»ïù ¿ ³ÛÝ µ³ó ÃáÕÝÇ Ó³Ë ÏáÕÙÇó. Ñ³Ï³é³Ï ¹»åùáõÙ ³Û¹ ï»ñÙÇÝÝ»ñÁ Ýß³Ý³ÏáõÙ »Ý Ó³Ë Ï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Ç¿)</w:t>
        <w:tab/>
        <w:t>óáõóáõÙ í³ñáñ¹ÇÝ` §×³Ý³å³ñÑÁ ½Çç»É¦ ³ÛÉ ÷áË³¹ñ³ÙÇçáóÝ»ñÇÝ Ýß³Ý³ÏáõÙ ¿, áñ í³ñáñ¹Á ãå»ïù ¿ ß³ñáõÝ³ÏÇ Ï³Ù í»ñëÏëÇ ß³ñÅáõÙÁ Ï³Ù áñ¨¿ Ù³Ý¨ñ Ï³ï³ñÇ, »Ã» ¹³ Ï³ñáÕ ¿ ³ÛÉ ÷áË³¹ñ³ÙÇçáóÝ»ñÇ í³ñáñ¹Ý»ñÇÝ ëïÇå»É ³Ýëå³ë»ÉÇ ÷áË»É ß³ñÅÙ³Ý áõÕÕáõÃÛáõÝÁ Ï³Ù ³ñ³·áõÃÛáõÝÁ: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ÎáÝí»ÝóÇ³ÛÇ Ð³í»Éí³ÍÝ»ñÁ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êáõÛÝ ÎáÝí»ÝóÇ³ÛÇ Ý»ñùáÑÇßÛ³É Ð³í»Éí³ÍÝ»ñÁ Ñ³Ý¹Çë³ÝáõÙ »Ý Ýñ³ ³Ýµ³Å³Ý»ÉÇ Ù³ëÁ.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1.</w:t>
        <w:tab/>
        <w:t>²íïáÙ»ù»Ý³Ý»ñÇÝ ¨ Ïó³ë³ÛÉ»ñÇÝ ÙÇç³½·³ÛÇÝ »ñÃ¨»ÏáõÃÛ³Ý ÃáõÛÉ³ïñ»Éáõ å³ñï³Ï³ÝáõÃÛáõÝÇó ß»ÕáõÙÝ»ñÁ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2.</w:t>
        <w:tab/>
        <w:t>ØÇç³½·³ÛÇÝ »ñÃ¨»ÏáõÃÛ³Ý Ù»ç ·ïÝíáÕ ³íïá-Ù»ù»Ý³Ý»ñÇ ¨ Ïó³ë³ÛÉ»ñÇ ·ñ³ÝóÙ³Ý Ñ³Ù³ñÁ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3.</w:t>
        <w:tab/>
        <w:t>ØÇç³½·³ÛÇÝ »ñÃ¨»ÏáõÃÛ³Ý Ù»ç ·ïÝíáÕ ³íïáÙ»ù»Ý³Ý»ñÇ ¨ Ïó³ë³ÛÉ»ñÇ ï³ñµ»ñ³Ýß³ÝÁ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4.</w:t>
        <w:tab/>
        <w:t>ØÇç³½·³ÛÇÝ »ñÃ¨»ÏáõÃÛ³Ý Ù»ç ·ïÝíáÕ ³íïáÙ»ù»Ý³Ý»ñÇ ¨ Ïó³ë³ÛÉ»ñÇ ×³Ý³ãÙ³Ý Ýß³ÝÝ»ñÁ</w:t>
      </w:r>
    </w:p>
    <w:p>
      <w:pPr>
        <w:pStyle w:val="Normal"/>
        <w:spacing w:lineRule="auto" w:line="240"/>
        <w:ind w:left="2552" w:hanging="2552"/>
        <w:rPr/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 xml:space="preserve">Ð³í»Éí³Í 5.  </w:t>
        <w:tab/>
        <w:t>²íïáÙ»ù»Ý³Ý»ñÇÝ ¨ Ïó³ë³ÛÉ»ñÇÝ í»ñ³µ»ñáÕ ï»ËÝÇÏ³Ï³Ý å³ÛÙ³ÝÝ»ñÁ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6.</w:t>
        <w:tab/>
        <w:t>²½·³ÛÇÝ í³ñáñ¹³Ï³Ý íÏ³Û³Ï³ÝÁ</w:t>
      </w:r>
    </w:p>
    <w:p>
      <w:pPr>
        <w:pStyle w:val="Normal"/>
        <w:spacing w:lineRule="auto" w:line="240"/>
        <w:ind w:left="2552" w:hanging="2552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í»Éí³Í 7.</w:t>
        <w:tab/>
        <w:t>ØÇç³½·³ÛÇÝ í³ñáñ¹³Ï³Ý íÏ³Û³Ï³Ý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ä³ÛÙ³Ý³íáñíáÕ ÏáÕÙ»ñÇ å³ñï³íáñáõÃÛáõ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1. ³)</w:t>
        <w:tab/>
        <w:t>ä³ÛÙ³Ý³íáñíáÕ ÏáÕÙ»ñÁ Ñ³Ù³å³ï³ëË³Ý ÙÇçáóÝ»ñ »Ý Ó»éÝ³ñÏáõÙ, áñå»ë½Ç Çñ»Ýó ï³ñ³ÍùáõÙ ·áñÍáÕ ×³Ý³å³ñÑ³ÛÇÝ »ñÃ¨»ÏáõÃÛ³Ý Ï³ÝáÝÝ»ñÁ, Áëï Çñ»Ýó ¿áõÃÛ³Ý, Ñ³Ù³å³ï³ëË³Ý»Ý ëáõÛÝ ÎáÝí»ÝóÇ³ÛÇ II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Ç ¹ñáõÛÃÝ»ñÇÝ: ä³ÛÙ³Ýáí, áñ ³Û¹ Ï³ÝáÝÝ»ñÁ áã ÙÇ ³éáõÙáí ãÑ³Ï³ë»Ý ÑÇß³ï³Ïí³Í ¹ñáõÛÃÝ»ñÇÝª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851" w:leader="none"/>
          <w:tab w:val="left" w:pos="1985" w:leader="none"/>
          <w:tab w:val="left" w:pos="2160" w:leader="none"/>
        </w:tabs>
        <w:spacing w:lineRule="auto" w:line="240"/>
        <w:ind w:left="1985" w:hanging="545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³Û¹ Ï³ÝáÝÝ»ñÁ Ï³ñáÕ »Ý ãÝ»ñ³é»É ïíÛ³É ä³ÛÙ³Ý³íáñíáÕ ÏáÕÙÇ ï³ñ³ÍùáõÙ ï»ÕÇ ãáõÝ»ó³Í ¹»åù»ñÇÝ í»ñ³µ»ñáÕ ¹ñáõÛÃÝ»ñ,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851" w:leader="none"/>
          <w:tab w:val="left" w:pos="1985" w:leader="none"/>
          <w:tab w:val="left" w:pos="2160" w:leader="none"/>
        </w:tabs>
        <w:spacing w:lineRule="auto" w:line="240"/>
        <w:ind w:left="1985" w:hanging="545"/>
        <w:rPr/>
      </w:pPr>
      <w:r>
        <w:rPr>
          <w:rFonts w:cs="Times Armenian" w:ascii="Times Armenian" w:hAnsi="Times Armenian"/>
          <w:szCs w:val="24"/>
          <w:lang w:val="en-US"/>
        </w:rPr>
        <w:t>³Û¹ Ï³ÝáÝÝ»ñÁ Ï³ñáÕ »Ý å³ñáõÝ³Ï»É II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áõÙ ãÝ³Ë³ï»ëí³Í ¹ñáõÛÃÝ»ñ: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</w:t>
      </w:r>
      <w:r>
        <w:rPr>
          <w:rFonts w:cs="Times Armenian" w:ascii="Times Armenian" w:hAnsi="Times Armenian"/>
          <w:szCs w:val="24"/>
          <w:lang w:val="en-US"/>
        </w:rPr>
        <w:tab/>
        <w:t>µ)</w:t>
        <w:tab/>
        <w:t>êáõÛÝ Ï»ïÇ ¹ñáõÛÃÝ»ñÁ ä³ÛÙ³Ý³íáñíáÕ ÏáÕÙ»ñÇÝ ã»Ý å³ñï³íáñ»óÝáõÙ ë³ÝÏóÇ³Ý»ñ Ý³Ë³ï»ë»É II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Ç ³ÛÝ ¹ñáõÛÃÝ»ñÇ áñ¨¿ Ë³ËïÙ³Ý Ñ³Ù³ñ, áñáÝù Çñ»Ýù Ý»ñ³é»É »Ý ×³Ý³å³ñÑ³ÛÇÝ »ñÃ¨»ÏáõÃÛ³Ý Çñ»Ýó Ï³ÝáÝÝ»ñ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</w:t>
        <w:tab/>
        <w:t>³) ä³ÛÙ³Ý³íáñíáÕ ÏáÕÙ»ñÁ Ý³¨ Ó»éÝ³ñÏáõÙ »Ý å³ïß³× ÙÇçáóÝ»ñ, áñå»ë½Ç Çñ»Ýó ï³ñ³ÍùáõÙ ·áñÍáÕ ï»ËÝÇÏ³Ï³Ý å³ÛÙ³ÝÝ»ñÇÝ ³éÝãíáÕ Ï³ÝáÝÝ»ñÁ, áñáÝó å»ïù ¿ Ñ³Ù³å³ï³ëË³Ý»Ý ³íïáÙ»ù»Ý³Ý»ñÁ ¨ Ïó³ë³ÛÉ»ñÁ, Ñ³Ù³å³ï³ëË³Ý»Ý ëáõÛÝ ÎáÝí»ÝóÇ³ÛÇ 5-ñ¹ Ð³í»Éí³ÍÇ ¹ñáõÛÃÝ»ñÇÝ. ³Û¹ Ï³ÝáÝÝ»ñÁ Ï³ñáÕ »Ý å³ñáõÝ³Ï»É 5-ñ¹ Ð³í»Éí³Íáí ãÝ³Ë³ï»ëí³Í ¹ñáõÛÃÝ»ñ` å³ÛÙ³Ýáí, áñ ³Û¹ ¹ñáõÛÃÝ»ñÁ áã ÙÇ ³éáõÙáí ã»Ý Ñ³Ï³ëÇ 5-ñ¹ Ð³í»Éí³Íáí áñáßíáÕ ³Ýíï³Ý·áõÃÛ³Ý ëÏ½µáõÝùÝ»ñÇÝ: Üñ³Ýù Ó»éÝ³ñÏáõÙ »Ý Ý³¨ å³ïß³× ÙÇçáóÝ»ñ, áñå»ë½Ç Çñ»Ýó ï³ñ³ÍùáõÙ ·ñ³Ýóí³Í ÙÇç³½·³ÛÇÝ »ñÃ¨»ÏáõÃÛ³Ý Ù»ç ·ïÝíáÕ ³íïáÙ»ù»Ý³Ý»ñÁ ¨ Ïó³ë³ÛÉ»ñÁ Ñ³Ù³å³ï³ëË³Ý»Ý ëáõÛÝ ÎáÝí»ÝóÇ³ÛÇ 5-ñ¹ Ð³í»Éí³ÍÇ ¹ñáõÛÃ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ÆÝã í»ñ³µ»ñáõÙ ¿ ä³ÛÙ³Ý³íáñíáÕ ÏáÕÙ»ñÇ ï³ñ³ÍùáõÙ ·áñÍáÕ Ï³ÝáÝÝ»ñÇÝ, ³å³ ³Ûë Ï»ïÇ ¹ñáõÛÃÝ»ñÝ ³Û¹ ÎáÕÙ»ñÇ ³éç¨ ã»Ý ¹ÝáõÙ ï»ËÝÇÏ³Ï³Ý ³ÛÝ å³ÛÙ³ÝÝ»ñÇÝ í»ñ³µ»ñáÕ áñ¨¿ å³ñï³íáñáõÃÛáõÝ, áñáÝó å»ïù ¿ Ñ³Ù³å³ï³ëË³Ý»Ý ³ÛÝ Ù»Ë³ÝÇÏ³Ï³Ý ÷áË³¹ñ³ÙÇçáóÝ»ñÁ, áñáÝù ³íïáÙ»ù»Ý³Ý»ñ ã»Ý` ëáõÛÝ ÎáÝí»ÝóÇ³ÛÇ ³éÝãáõÃÛ³Ùµ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3. êáõÛÝ ÎáÝí»ÝóÇ³ÛÇ 1-ÇÝ Ð³í»Éí³Íáí Ý³Ë³ï»ëí³Í ß»ÕáõÙÝ»ñÁ Ñ³ßíÇ ³éÝ»Éáí` ä³ÛÙ³Ý³íáñíáÕ ÏáÕÙ»ñÁ å³ñï³íáñíáõÙ »Ý Çñ»Ýó ï³ñ³Íùáí ÙÇç³½·³ÛÇÝ »ñÃ¨»ÏáõÃÛ³Ý ÃáõÛÉ³ïñ»É ³ÛÝ ³íïáÙ»ù»Ý³Ý»ñÁ ¨ Ïó³ë³ÛÉ»ñÁ, áñáÝù Ñ³Ù³å³ï³ëË³ÝáõÙ »Ý ëáõÛÝ ÎáÝí»ÝóÇ³ÛÇ III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áõÙ Ý³Ë³ï»ëí³Í å³Ñ³ÝçÝ»ñÇÝ, ¨ áñáÝó í³ñáñ¹Ý»ñÁ Ñ³Ù³å³ï³ëË³ÝáõÙ »Ý IV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Ç å³-Ñ³ÝçÝ»ñÇÝ. ä³ÛÙ³Ý³íáñíáÕ ÏáÕÙ»ñÁ å³ñï³íáñíáõÙ »Ý Ý³¨ III ·ÉËÇ ¹ñáõÛÃ-Ý»ñÇÝ Ñ³Ù³å³ï³ëË³Ý ïñí³Í ·ñ³ÝóÙ³Ý íÏ³Û³Ï³ÝÝ»ñÁ áñå»ë Ñ³í³ëïáÕ ×³Ý³ã»É, »Ã» ã³å³óáõóíÇ Ñ³Ï³é³ÏÁ, áñ ÷áË³¹ñ³ÙÇçáóÝ»ñÁ, áñáÝó ïñí»É »Ý ³Û¹ íÏ³Û³Ï³ÝÝ»ñÁ, ã»Ý Ñ³Ù³å³ï³ëË³ÝáõÙ Ýßí³Í III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Ç å³ÛÙ³Ý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4. ²ÛÝ ÙÇçáóÝ»ñÁ, áñáÝù ä³ÛÙ³Ý³íáñíáÕ ÏáÕÙ»ñÁ Ó»éÝ³ñÏ»É »Ý Ï³Ù ÏÓ»éÝ³ñÏ»Ý ÙÇ³ÏáÕÙ³ÝÇ Ï³ñ·áí Ï³Ù »ñÏÏáÕÙ Ï³Ù µ³½Ù³ÏáÕÙ Ñ³Ù³Ó³ÛÝ³·ñ»ñ ëïáñ³·ñ»Éáõ ÙÇçáóáíª ëáõÛÝ ÎáÝí»ÝóÇ³ÛÇ III ·ÉËáõÙ Ýßí³Í µáÉáñ å³ÛÙ³ÝÝ»ñÇÝ ãµ³í³ñ³ñáÕ ³íïáÙ»ù»Ý³Ý»ñÇÝ Ï³Ù Ïó³ë³ÛÉ»ñÇÝ Çñ»Ýó ï³ñ³ÍùáõÙ ÙÇç³½·³ÛÇÝ »ñÃ¨»ÏáõÃÛ³Ý ÃáõÛÉ³ïñ»Éáõ Ýå³ï³Ïáí, ¨, µ³óÇ IV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ÉËáõÙ Ý³Ë³ï»ëí³Í ¹»åù»ñÇó, ÁÝ¹áõÝ»Éáí áñ¨¿ ³ÛÉ ä³ÛÙ³Ý³íáñíáÕ ÏáÕÙÇ ÏáÕÙÇó ïñí³Í í³ñáñ¹³Ï³Ý íÏ³Û³Ï³ÝÝ»ñÇ ·áñÍáÕáõÃÛáõÝÁ Çñ»Ýó ï³ñ³ÍùáõÙ, Ñ³Ù³ñíáõÙ »Ý ëáõÛÝ ÎáÝí»ÝóÇ³ÛÇ Ýå³ï³ÏÝ»ñÇÝ Ñ³Ù³å³ï³ëË³ÝáÕ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ä³ÛÙ³Ý³íáñíáÕ ÏáÕÙ»ñÁ å³ñï³íáñíáõÙ »Ý Çñ»Ýó ï³ñ³Íùáí ÙÇç³½·³ÛÇÝ »ñÃ¨»ÏáõÃÛ³Ý ÃáõÛÉ³ïñ»É ³ÛÝ Ñ»Í³ÝÇíÝ»ñÁ ¨ Ï³ËáíÇ ß³ñÅÇãáí Ñ»Í³ÝÇíÝ»ñÁ, áñáÝù Ñ³Ù³å³ï³ëË³ÝáõÙ »Ý ëáõÛÝ ÎáÝí»ÝóÇ³ÛÇ V ·ÉËáõÙ Ý³Ë³ï»ëí³Í ï»ËÝÇÏ³Ï³Ý å³ÛÙ³ÝÝ»ñÇÝ, ¨ áñáÝó í³ñáÕÝ»ñÝ áõÝ»Ý ÑÇÙÝ³Ï³Ý µÝ³ÏáõÃÛ³Ý í³Ûñ ÙÛáõë ä³ÛÙ³Ý³íáñíáÕ ÏáÕÙÇ ï³ñ³ÍùáõÙ: àã ÙÇ ä³ÛÙ³Ý³íáñíáÕ ÏáÕÙ ãÇ Ï³ñáÕ í³ñáñ¹³Ï³Ý íÏ³Û³Ï³Ý å³Ñ³Ýç»É ÙÇç³½·³ÛÇÝ »ñÃ¨»ÏáõÃÛ³Ý Ù»ç ·ïÝíáÕ Ñ»Í³ÝÇíÝ»ñÇ Ï³Ù Ï³ËáíÇ ß³ñÅÇãáí Ñ»Í³ÝÇíÝ»ñÇ í³ñáñ¹Ý»ñÇó. ë³Ï³ÛÝ ³ÛÝ ä³ÛÙ³Ý³íáñíáÕ ÏáÕÙ»ñÁ, áñáÝù ëáõÛÝ ÎáÝí»ÝóÇ³ÛÇ 54-ñ¹ Ñá¹í³ÍÇ 2-ñ¹ Ï»ïÇ ¹ñáõÛÃÝ»ñÇÝ Ñ³Ù³å³ï³ëË³Ý Ñ³Ûï³ñ³ñáõÃÛáõÝ Ï³Ý»Ý Ï³ËáíÇ ß³ñÅÇãáí Ñ»Í³ÝÇíÝ»ñÁ ÙáïáóÇÏÉ»ïÝ»ñÇÝ Ñ³í³ë³ñ Ñ³Ù³ñ»Éáõ í»ñ³µ»ñÛ³É, Ï³ñáÕ »Ý ÙÇç³½·³ÛÇÝ »ñÃ¨»ÏáõÃÛ³Ý Ù»ç ·ïÝíáÕ Ï³ËáíÇ ß³ñÅÇãáí Ñ»Í³ÝÇíÝ»ñÇ í³ñáñ¹Ý»ñÇó å³Ñ³Ýç»É í³ñáñ¹³Ï³Ý íÏ³Û³Ï³ÝÇ ³éÏ³ÛáõÃÛáõ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-µÇë. ä³ÛÙ³Ý³íáñíáÕ ÏáÕÙ»ñÁ Ó»éÝ³ñÏáõÙ »Ý ³ÝÑñ³Å»ßï ÙÇçáóÝ»ñ, Ï³ÝáÝ³íáñ ¨ Ùßï³å»ë, ×³Ý³å³ñÑ³ÛÇÝ »ñÃ¨»ÏáõÃÛ³Ý Ï³ÝáÝÝ»ñÇ áõëáõóáõÙÝ ³å³Ñáí»Éáõ Ñ³Ù³ñ. Ñ³ïÏ³å»ë µáÉáñ Ù³Ï³ñ¹³ÏÝ»ñÇ ¹åñáóÝ»ñ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-ï»ñ. ºÃ» ÷áË³¹ñ³ÙÇçáó í³ñ»Éáõ áõëáõóáõÙÁ ³ÝóÏ³óíáõÙ ¿ åñáý»ëÇáÝ³É í³ñáñ¹Ý»ñ å³ïñ³ëïáÕ ÑÇÙÝ³ñÏÝ»ñáõÙ, ³å³ ³½·³ÛÇÝ ûñ»Ýë¹ñáõÃÛáõÝáõÙ å»ïù ¿ Ý³Ë³ï»ëí»Ý áõëáõÙÝ³Ï³Ý ÏáõñëÇÝ ¨ ³Û¹åÇëÇ áõëáõóáõÙÁ Çñ³Ï³Ý³óÝáÕ áõëáõóÇãÝ»ñÇ áñ³Ï³íáñÙ³ÝÁ Ý»ñÏ³Û³óíáÕ Ýí³½³·áõÛÝ å³Ñ³ÝçÝ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6. ä³ÛÙ³Ý³íáñíáÕ ÏáÕÙ»ñÁ å³ñï³íáñíáõÙ »Ý ó³ÝÏ³ó³Í ä³ÛÙ³Ý³íáñíáÕ  ÏáÕÙÇ, Ýñ³ ËÝ¹ñ³Ýùáí, ï³É ï»Õ»Ï³ïíáõÃÛáõÝ, áñÝ ³Ý-Ññ³Å»ßï ¿ ³ÛÝ ³ÝÓÇÝ å³ñ½»Éáõ Ñ³Ù³ñ, áñÇ ³ÝáõÝáí Çñ»Ýó ï³ñ³ÍùáõÙ ·ñ³Ýóí³Í ¿ Ù»Ë³ÝÇÏ³Ï³Ý ÷áË³¹ñ³ÙÇçáóÁ Ï³Ù ³Û¹åÇëÇ ÷áË³¹ñ³ÙÇçáóÇÝ Ïóáñ¹í³Í Ïó³ë³ÛÉÁ, »Ã» Ý»ñÏ³Û³óí³Í ËÝ¹ñ³ÝùáõÙ Ýßí³Í ¿, áñ ³Û¹ ÷áË³¹ñ³ÙÇçáóÁ Ù³ëÝ³ÏÇó ¿ »Õ»É ×³Ý³å³ñÑ³ïñ³Ýëåáñï³ÛÇÝ å³ï³Ñ³ñÇ, Ï³Ù ³Û¹åÇëÇ ÷áË³¹ñ³ÙÇçáóÇ í³ñáñ¹Á ×³Ý³å³ñÑ³ÛÇÝ »ñÃ¨»ÏáõÃÛ³Ý Ï³ÝáÝÝ»ñÇ ÏáåÇï Ë³ËïáõÙ ¿ ÃáõÛÉ ïí»É ¨ ³Û¹ Ï³å³ÏóáõÃÛ³Ùµ »ÝÃ³Ï³ ¿ Éáõñç å³ïÅÇ Ï³Ù ½ñÏí»Éáõ ³Û¹åÇëÇ ËÝ¹ñ³Ýùáí ¹ÇÙ³Í ä³ÛÙ³Ý³íáñíáÕ ÏáÕÙÇ ï³ñ³ÍùáõÙ ÷á-Ë³¹ñ³ÙÇçáó í³ñ»Éáõ Çñ³íáõÝùÇ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7. êáõÛÝ ÎáÝí»ÝóÇ³ÛÇ Ýå³ï³ÏÝ»ñÇÝ Ñ³Ù³å³ï³ëË³ÝáÕ »Ý Ñ³Ù³ñíáõÙ ³ÛÝ ÙÇçáóÝ»ñÁ, áñáÝù, ÙÇç³½·³ÛÇÝ »ñÃ¨»ÏáõÃÛáõÝÁ Ñ»ßï³óÝ»Éáõ Ýå³ï³Ïáí, ÙÇ³ÏáÕÙ³ÝÇ Ï³ñ·áí Ï³Ù »ñÏÏáÕÙ Ï³Ù µ³½Ù³ÏáÕÙ Ñ³Ù³Ó³ÛÝ³·ñ»ñ ëïáñ³·ñ»Éáõ ÙÇçáóáí ä³ÛÙ³Ý³íáñíáÕ ÏáÕÙ»ñÁ Ó»éÝ³ñÏ»É »Ý Ï³Ù ÏÓ»éÝ³ñÏ»Ýª Ù³ùë³ÛÇÝ, áëïÇÏ³Ý³Ï³Ý, ë³ÝÇï³ñ³Ï³Ý Ï³Ù ÝÙ³Ý³ïÇå ³ÛÉ ÁÝÃ³ó³Ï³ñ·»ñÁ å³ñ½»óÝ»Éáõ ÙÇçáóáí, Ï³Ù ³ÛÝ ÙÇçáóÝ»ñÁ, áñáÝù áõÕÕí³Í »Ý ÙÇ¨ÝáõÛÝ ë³ÑÙ³Ý³å³Ñ Ï»ïáõÙ Ù³ùë³ÛÇÝ µ³Å³ÝÙáõÝùÝ»ñÇ ¨ Ï»ï»ñÇ Çñ³í³ëáõÃÛáõÝÁ ¨ ³ßË³ï³ÝùÇ Å³Ù»ñÁ Ñ³Ù³å³ï³ëË³Ý»óÝ»Éáõ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8.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3-ñ¹, 5-ñ¹ ¨ 7-ñ¹ Ï»ï»ñÇ ¹ñáõÛÃÝ»ñÁ Ûáõñ³ù³ÝãÛáõñ ä³ÛÙ³Ý³íáñíáÕ ÏáÕÙÇÝ ã»Ý ËáãÁÝ¹áïáõÙ û·ï³·áñÍ»Éáõ Çñ Çñ³íáõÝùÁª Çñ ï³ñ³Íùáí ³íïáÙ»ù»Ý³Ý»ñÇ, Ïó³ë³ÛÉ»ñÇ, Ï³ËáíÇ ß³ñÅÇãáí Ñ»Í³ÝÇíÝ»ñÇ ¨ Ñ»Í³ÝÇíÝ»ñÇ, ÇÝãå»ë Ý³¨ Ýñ³Ýó í³ñáñ¹Ý»ñÇÝ ¨ áõÕ¨áñÝ»ñÇÝ ÙÇç³½·³ÛÇÝ »ñÃ¨»ÏáõÃÛ³Ý ÃáõÛÉ³ïñ»ÉÁ »ÝÃ³ñÏ»Éáõ áõÕ¨áñÝ»ñÇ ¨ µ»éÝ»ñÇ ³é¨ïñ³Ï³Ý ÷áË³¹ñáõÙÝ»ñÇ Çñ Ï³ÝáÝÝ»ñÇÝ, í³ñáñ¹Ý»ñÇÝ ù³Õ³ù³óÇ³Ï³Ý å³ï³ë-Ë³Ý³ïíáõÃÛáõÝÇó ³å³Ñáí³·ñ»Éáõ µÝ³·³í³éáõÙ Çñ Ï³ÝáÝÝ»ñÇÝ ¨ Çñ Ù³ù-ë³ÛÇÝ Ï³ÝáÝÝ»ñÇÝ, ÇÝãå»ë Ý³¨ ÁÝ¹Ñ³Ýñ³å»ë ×³Ý³å³ñÑ³ÛÇÝ »ñÃ¨»ÏáõÃÛ³ÝÁ ãí»ñ³µ»ñáÕ µÝ³·³í³éÝ»ñáõÙ óáõóáõÙ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Ö³Ý³å³ñÑ³ÛÇÝ Ýß³ÝÝ»ñ ¨ ³½¹³Ýß³ÝÝ»ñ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êáõÛÝ ÎáÝí»ÝóÇ³ÛÇ ä³ÛÙ³Ý³íáñíáÕ ÏáÕÙ»ñÁ, áñáÝù ìÇ»ÝÝ³ÛáõÙ ëáõÛÝ ÎáÝí»ÝóÇ³ÛÇ Ñ»ï ÙÇ³ëÇÝ ëïáñ³·ñÙ³Ý Ñ³Ù³ñ µ³óª ×³Ý³å³ñÑ³ÛÇÝ Ýß³ÝÝ»ñÇ ¨ ³½¹³Ýß³ÝÝ»ñÇ Ù³ëÇÝ ÎáÝí»ÝóÇ³ÛÇ ä³ÛÙ³Ý³íáñíáÕ ÏáÕÙ»ñ ã»Ý Ñ³Ý¹Çë³ÝáõÙ, å³ñï³íáñíáõÙ »Ý ÙÇçáóÝ»ñ Ó»éù ³éÝ»É, áñå»ë½Ç.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    </w:t>
      </w:r>
      <w:r>
        <w:rPr>
          <w:rFonts w:cs="Times Armenian" w:ascii="Times Armenian" w:hAnsi="Times Armenian"/>
          <w:szCs w:val="24"/>
          <w:lang w:val="en-US"/>
        </w:rPr>
        <w:t>³) Çñ»Ýó ï³ñ³ÍùáõÙ ï»Õ³Ï³Ûí³Í ×³Ý³å³ñÑ³ÛÇÝ Ýß³ÝÝ»ñÁ ¨ ³½¹³Ýß³ÝÝ»ñÁ, Éáõë³ÛÇÝ ×³Ý³å³ñÑ³ÛÇÝ ³½¹³Ýß³ÝÝ»ñÁ ¨ ×³Ý³å³ñÑÝ»ñÇ ·Í³ÝßáõÙÁ Ï³½Ù»Ý ÙÇ³ëÝ³Ï³Ý Ñ³Ù³Ï³ñ· ¨ å³ïñ³ëïí»Ý áõ ï»Õ³Ï³Ûí»Ý ³ÛÝå»ë, áñ ÑÝ³ñ³íáñ ÉÇÝÇ ¹ñ³Ýù Ñ»ßïáõÃÛ³Ùµ ÁÝÏ³É»É.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³½¹³Ýß³ÝÝ»ñÇ ïÇå»ñÇ ù³Ý³ÏÁ ÉÇÝÇ ë³ÑÙ³Ý³÷³Ï, ¨ ³½¹³Ýß³ÝÝ»ñÁ ï»Õ³Ï³Ûí»Ý ³ÛÝ ï»Õ»ñáõÙ, áñï»Õ ¹ñ³Ýó ³éÏ³ÛáõÃÛáõÝÁ Ñ³Ù³ñíáõÙ ¿ û·ï³Ï³ñ.</w:t>
      </w:r>
    </w:p>
    <w:p>
      <w:pPr>
        <w:pStyle w:val="Normal"/>
        <w:tabs>
          <w:tab w:val="left" w:pos="825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Ý³Ë³½·áõß³óÝáÕ ³½¹³Ýß³Ý³ÛÇÝ Ýß³ÝÝ»ñÁ ï»Õ³Ï³Ûí»Ý ËáãÁÝ¹áïÝ»ñÇó µ³í³ñ³ñ Ñ»é³íáñáõÃÛ³Ý íñ³` í³ñáñ¹Ý»ñÇÝ ¹ñ³Ýó Ù³ëÇÝ Å³Ù³Ý³ÏÇÝ ½·áõß³óÝ»Éáõ Ñ³Ù³ñ.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¹) ³ñ·»ÉíÇª</w:t>
      </w:r>
    </w:p>
    <w:p>
      <w:pPr>
        <w:pStyle w:val="Normal"/>
        <w:numPr>
          <w:ilvl w:val="0"/>
          <w:numId w:val="19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³½¹³Ýß³Ý³ÛÇÝ Ýß³ÝÇ, Ýñ³ Ñ»Ý³ëÛ³Ý Ï³Ù »ñÃ¨»ÏáõÃÛ³Ý Ï³ñ·³íáñÙ³Ý Ñ³Ù³ñ Ý³Ë³ï»ëí³Í ó³ÝÏ³ó³Í ³ÛÉ Ñ³ñ-Ù³ñ³ÝùÇ íñ³ áñ¨¿ µ³Ý ï»Õ³¹ñ»ÉÁ, áñÁ ãÇ ³éÁÝãíáõÙ ³Û¹ ³½¹³Ýß³Ý³ÛÇÝ Ýß³ÝÇ Ï³Ù Ñ³ñÙ³ñ³ÝùÇ û·ï³·áñÍÙ³Ý Ýå³ï³ÏÇ Ñ»ï. ë³Ï³ÛÝ »Ã» ä³ÛÙ³Ý³íáñíáÕ ÏáÕÙ»ñÁ Ï³Ù Ýñ³Ýó ï³ñ³Íù³ÛÇÝ ëïáñ³µ³Å³ÝáõÙÝ»ñÁ ÝÛáõÃ³Ï³Ý û·áõï ëï³Ý³Éáõ Ýå³ï³Ï ãáõÝ»óáÕ áñ¨¿ ³ëáóÇ³óÇ³ÛÇ ÃáõÛÉ »Ý ï³ÉÇë ï»Õ³Ï³Û»Éáõ Ýß³Ý³óáõÛóÝ»ñ, Ýñ³Ýù Ï³ñáÕ »Ý ÃáõÛÉ ï³É, áñ ³Û¹ ³ëáóÇ³óÇ³ÛÇ ËáñÑñ¹³ÝÇßÁ å³ïÏ»ñíÇ Ýß³ÝÇ Ï³Ù Ýñ³ Ñ»Ý³ëÛ³Ý íñ³` å³ÛÙ³Ýáí, áñ ¹³ ãÇ ¹Åí³ñ³óÝÇ Ýß³ÝÇ ÁÝÏ³ÉáõÙÁ,</w:t>
      </w:r>
    </w:p>
    <w:p>
      <w:pPr>
        <w:pStyle w:val="Normal"/>
        <w:numPr>
          <w:ilvl w:val="0"/>
          <w:numId w:val="19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ï»Õ³¹ñ»É åÉ³Ï³ïÝ»ñ, ³½¹³·ñ»ñ, Ï³ï³ñ»É Ýß³·ÍáõÙ ¨ ï»Õ³Ï³Û»É Ñ³ñÙ³ñ³ÝùÝ»ñ, áñáÝù Ï³ñáÕ »Ý ÁÝÏ³Éí»É áñå»ë ³½¹³Ýß³Ý³ÛÇÝ Ýß³ÝÝ»ñ Ï³Ù »ñÃ¨»ÏáõÃÛ³Ý Ï³ñ·³íáñÙ³Ý ³ÛÉ Ñ³ñÙ³ñ³ÝùÝ»ñ, Ï³Ù áñáÝù Ï³ñáÕ »Ý Ýí³½»óÝ»É Ýñ³Ýó ï»ë³Ý»ÉÇáõÃÛáõÝÁ Ï³Ù ³ñ¹ÛáõÝ³í»ïáõÃÛáõÝÁ Ï³Ù Ïáõñ³óÝ»É ×³Ý³å³ñÑÝ û·ï³·áñÍáÕÝ»ñÇÝ Ï³Ù ß»Õ»É Ýñ³Ýó áõß³¹ñáõ-ÃÛáõÝÁ ¨ ¹ñ³Ýáí íï³Ý·»É ×³Ý³å³ñÑ³ÛÇÝ »ñÃ¨»ÏáõÃÛ³Ý ³Ýíï³Ý·áõÃÛáõÝÁ,</w:t>
      </w:r>
    </w:p>
    <w:p>
      <w:pPr>
        <w:pStyle w:val="Normal"/>
        <w:numPr>
          <w:ilvl w:val="0"/>
          <w:numId w:val="19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Ù³ÛÃ»ñÇ ¨ ×³Ù÷»½ñ»ñÇ íñ³ ï»Õ³¹ñ»É Ñ³ñÙ³ñ³ÝùÝ»ñ Ï³Ù ë³ñù³íáñáõÙ, ÇÝãÁ Ï³ñáÕ ¿ ³ÝÑÇÙÝ Ï»ñåáí ¹Åí³ñ³óÝ»É Ñ»ïÇáïÝ»ñÇ ¨, Ù³ëÝ³íáñ³å»ë, Í»ñ»ñÇ ¨ Ñ³ßÙ³Ý¹³ÙÝ»ñÇ »ñÃ¨»Ï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I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Ö³Ý³å³ñÑ³ÛÇÝ »ñÃ¨»ÏáõÃÛ³Ý Ï³Ýá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5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Ö³Ý³å³ñÑ³ÛÇÝ Ýß³ÝÝ»ñÇ ¨ ³½¹³Ýß³ÝÝ»ñÇ Ýß³Ý³ÏáõÃÛáõÝ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³Ý³å³ñÑÇó û·ïíáÕÝ»ñÁ å»ïù ¿ Ï³ï³ñ»Ý ×³Ý³å³ñÑ³ÛÇÝ Ýß³ÝÝ»ñÇ ¨ ³½¹³Ýß³ÝÝ»ñÇ, Éáõë³ÛÇÝ ×³Ý³å³ñÑ³ÛÇÝ ³½¹³Ýß³ÝÝ»ñÇ Ï³Ù ×³Ý³å³ñÑÇ ·Í³ÝßáõÙÝ»ñÇ å³Ñ³ÝçÝ»ñÁ ÝáõÛÝÇëÏ ³ÛÝ ¹»åùáõÙ, »Ã» ÑÇßÛ³É å³Ñ³ÝçÝ»ñÁ ÃíáõÙ »Ý »ñÃ¨»ÏáõÃÛ³Ý ³ÛÉ Ï³ÝáÝÝ»ñÇÝ Ñ³Ï³ëá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Èáõë³ÛÇÝ ×³Ý³å³ñÑ³ÛÇÝ ³½¹³Ýß³ÝÝ»ñÁ ·»ñ³Ï³ÛáõÙ »Ý ×³Ý³å³ñÑ³ÛÇÝ Ýß³ÝÝ»ñÇ ÝÏ³ïÙ³Ùµ, áñáÝù áñáßáõÙ »Ý ³ÝóÙ³Ý ³é³çÝ³Ñ»ñÃáõÃÛ³Ý Çñ³íáõÝùÁ: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6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 xml:space="preserve">Ö³Ý³å³ñÑ³ÛÇÝ »ñÃ¨»ÏáõÃÛáõÝÁ Ï³ñ·³íáñ»Éáõ Ñ³Ù³ñ 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ÉÇ³½áñí³Í ³ÝÓ³Ýó ³½¹³Ýß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³Ý³å³ñÑ³ÛÇÝ »ñÃ¨»ÏáõÃÛáõÝÁ Ï³ñ·³íáñ»Éáõ Ñ³Ù³ñ ÉÇ³½áñí³Í ³ÝÓÇÝù å»ïù ¿ Ñ»éíÇó É³í ï³ñµ»ñíáÕ ¨ ï»ë³Ý»ÉÇ ÉÇÝ»Ý ÇÝãå»ë ó»ñ»ÏÁ, ³ÛÝå»ë ¿É ·Çß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ab/>
        <w:t>2. Ö³Ý³å³ñÑÇó û·ïíáÕÝ»ñÁ å»ïù ¿ ³ÝÑ³å³Õ Ï³ï³ñ»Ý ×³Ý³å³ñÑ³ÛÇÝ »ñÃ¨»ÏáõÃÛáõÝÁ Ï³ñ·³íáñ»Éáõ Ñ³Ù³ñ ÉÇ³½áñí³Í ³ÝÓ³Ýó ó³ÝÏ³ó³Í óáõóáõÙ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ÊáñÑáõñ¹ ¿ ïñíáõÙ ³½·³ÛÇÝ ûñ»Ýë¹ñáõÃÛáõÝáõÙ Ý³Ë³ï»ë»É, áñ ×³Ý³å³ñÑ³ÛÇÝ »ñÃ¨»ÏáõÃÛáõÝÁ Ï³ñ·³íáñ»Éáõ Ñ³Ù³ñ ÉÇ³½áñí³Í ³ÝÓ³Ýó óáõóáõÙÝ»ñ  Ñ³Ù³ñí»Ý, Ù³ëÝ³íáñ³å»ë, Ý»ñùáÑÇßÛ³É ³½¹³Ýß³ÝÝ»ñÁ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    ³) áõÕÕ³ÓÇ· í»ñ µ³ñÓñ³óñ³Í Ó»éù. ³Ûë Å»ëïÁ ×³Ý³å³ñÑÇó µáÉáñ       û·ïíáÕÝ»ñÇ Ñ³Ù³ñ Ýß³Ý³ÏáõÙ ¿ §áõß³¹ñáõÃÛáõÝ, Ï³Ý· ³é¦, µ³óÇ ³ÛÝ í³ñáñ¹-Ý»ñÇó, áñáÝù ³ñ¹»Ý ã»Ý Ï³ñáÕ Ï³Ý·Ý»É µ³í³ñ³ñ ³Ýíï³Ý·áõÃÛáõÝ ³å³-Ñáí»Éáí. µ³óÇ ³Û¹, »Ã» ³Û¹ ³½¹³Ýß³ÝÁ ïñíáõÙ ¿ Ë³ãÙ»ñáõÏáõÙ, ³ñ¹»Ý Ë³ã-Ù»ñáõÏ Ùáõïù ·áñÍ³Í í³ñáñ¹Á Ï³ñáÕ ¿ ß³ñáõÝ³Ï»É ß³ñÅáõÙ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    µ)</w:t>
        <w:tab/>
        <w:t>ÑáñÇ½áÝ³Ï³Ý å³ñ½³Í Ó»éù Ï³Ù Ó»éù»ñ. ³Ûë Å»ëïÁ Ýß³Ý³ÏáõÙ ¿ §Ï³Ý· ³é¦ ×³Ý³å³ñÑÇó µáÉáñ ³ÛÝ û·ïíáÕÝ»ñÇ Ñ³Ù³ñ, áñáÝù, ³ÝÏ³Ë Çñ»Ýó ß³ñÅÙ³Ý áõÕÕáõÃÛáõÝÇó, ß³ñÅíáõÙ »Ý »ñÃ¨»ÏáõÃÛáõÝÁ Ï³ñ·³íáñ»Éáõ Ñ³Ù³ñ ÉÇ³½áñí³Í ³ÝÓÇ å³ñ½³Í Ó»éùÇÝ Ï³Ù Ó»éù»ñÇÝ áõÕÕ³Ñ³Û³ó áõÕÕáõÃÛáõÝÝ»ñáí. ³Û¹ ³½¹³Ýß³ÝÁ ï³Éáõó Ñ»ïá Ï³ñ·³íáñáÕÁ Ï³ñáÕ ¿ í³Ûñ Çç»óÝ»É Ó»éùÁ Ï³Ù Ó»éù»ñÁ. ³ÛÝ í³ñáñ¹Ý»ñÇ Ñ³Ù³ñ, ¹»åÇ áñáÝó Ý³ ßñçí³Í ¿ ÏñÍùáí Ï³Ù Ù»çùáí, ³Û¹ ¹ÇñùÁ ÝáõÛÝå»ë Ýß³Ý³ÏáõÙ ¿ §Ï³Ý· ³é¦ ³½¹³Ýß³Ý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Ï³ñÙÇñ ÉáõÛëÇ ×á×áõÙ. ³Ûë Å»ëïÁ Ýß³Ý³ÏáõÙ ¿ §Ï³Ý· ³é¦ ³½¹³Ýß³Ý ×³Ý³å³ñÑÇó µáÉáñ ³ÛÝ û·ïíáÕÝ»ñÇ Ñ³Ù³ñ, ¹»åÇ áñáÝó áõÕÕí³Í ¿ ³Û¹ ÉáõÛë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Ö³Ý³å³ñÑ³ÛÇÝ »ñÃ¨»ÏáõÃÛáõÝÁ Ï³ñ·³íáñ»Éáõ Ñ³Ù³ñ ÉÇ³½áñí³Í ³ÝÓ³Ýó ³½¹³Ýß³ÝÝ»ñÁ ·»ñ³Ï³ÛáõÙ »Ý ×³Ý³å³ñÑ³ÛÇÝ Ýß³ÝÝ»ñÇ áõ ³½¹³Ýß³ÝÝ»ñÇ ¨ ×³Ý³å³ñÑ³ÛÇÝ Éáõë³ÛÇÝ ³½¹³Ýß³ÝÝ»ñÇ Ï³Ù ×³Ý³å³ñÑÇ ·Í³ÝßÙ³Ý, ÇÝãå»ë Ý³¨ ×³Ý³å³ñÑ³ÛÇÝ »ñÃ¨»ÏáõÃÛ³Ý Ï³ÝáÝÝ»ñÇ ÝÏ³ïÙ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7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ÀÝ¹Ñ³Ýáõñ Ï³ÝáÝ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³Ý³å³ñÑÇó û·ïíáÕÝ»ñÁ å»ïù ¿ Çñ»Ýó ³ÛÝå»ë å³Ñ»Ý, áñ »ñÃ¨»ÏáõÃÛ³Ý Ñ³Ù³ñ íï³Ý· Ï³Ù ËáãÁÝ¹áïÝ»ñ ãëï»ÕÍ»Ý, Ù³ñ¹Ï³Ýó íï³Ý·Ç ã»ÝÃ³ñÏ»Ý ¨ íÝ³ë ãå³ï×³é»Ý å»ï³Ï³Ý, Ñ³ë³ñ³Ï³Ï³Ý Ï³Ù Ù³ëÝ³íáñ ·áõÛù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ÊáñÑáõñ¹ ¿ ïñíáõÙ ³½·³ÛÇÝ ûñ»Ýë¹ñáõÃÛáõÝáõÙ Ý³Ë³ï»ë»É, áñ ×³Ý³å³ñÑÇó û·ïíáÕÝ»ñÁ ãå»ïù ¿ ËáãÁÝ¹áï»Ý ×³Ý³å³ñÑ³ÛÇÝ »ñÃ¨»ÏáõÃÛáõÝÁ Ï³Ù íï³Ý·»Ý Ýñ³ ³Ýíï³Ý·áõÃÛáõÝÁª ×³Ý³å³ñÑÇ íñ³ ³é³ñÏ³Ý»ñ Ï³Ù ÝÛáõÃ»ñ ·ó»Éáí, ¹Ý»Éáí Ï³Ù ÃáÕÝ»Éáí Ï³Ù Ýñ³ íñ³ áñ¨¿ ³ÛÉ ËáãÁÝ¹áï ëï»ÕÍ»Éáí: Ö³Ý³å³ñÑÇó ³ÛÝ û·ïíáÕÝ»ñÁ, áñáÝó ãÇ Ñ³çáÕí»É Ëáõë³÷»É ³Û¹åÇëÇ ËáãÁÝ¹áï Ï³Ù íï³Ý· ëï»ÕÍ»Éáõó, å»ïù ¿ ³ÝÑñ³Å»ßï ÙÇçáóÝ»ñ Ó»éÝ³ñÏ»Ý` ÑÝ³ñ³íáñÇÝ ã³÷ ³ñ³· ¹ñ³Ýù í»ñ³óÝ»Éáõ, ÇëÏ »Ã» Ýñ³Ýù ã»Ý Ï³ñáÕ ¹³ ³Ý»É ³ÝÙÇç³å»ë` ×³Ý³å³ñÑÇó ³ÛÉ û·ïíáÕÝ»ñÇÝ ¹ñ³Ýó Ù³ëÇÝ Ý³Ë³½·áõß³óÝ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ì³ñáñ¹Ý»ñÁ å»ïù ¿ ³é³í»É³·áõÛÝ áõß³¹ñáõÃÛáõÝ óáõó³µ»ñ»Ý ×³Ý³å³ñÑ³ÛÇÝ »ñÃ¨»ÏáõÃÛ³Ý ³é³í»É Ëáó»ÉÇ ³ÛÝåÇëÇ Ù³ëÝ³ÏÇóÝ»ñÇ ÝÏ³ïÙ³Ùµ, ÇÝãåÇëÇù »Ý Ñ»ïÇáïÝ»ñÝ áõ Ñ»Í³Ýíáñ¹Ý»ñÁ ¨, Ù³ëÝ³íáñ³å»ë, »ñ»Ë³Ý»ñÁ, Í»ñ»ñÁ ¨ Ñ³ßÙ³Ý¹³Ù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ì³ñáñ¹Ý»ñÁ å»ïù ¿ Ó·ï»Ý, áñ Çñ»Ýó ÷áË³¹ñ³ÙÇçáóÝ»ñÝ ³ÝÑ³ñÙ³ñáõÃÛáõÝÝ»ñ ãå³ï×³é»Ý ×³Ý³å³ñÑÇó û·ïíáÕÝ»ñÇ ¨ ×³Ý³å³ñÑ³Ù»ñÓ ï³ñ³ÍùÝ»ñáõÙ ³åñáÕ Ù³ñ¹Ï³Ýó Ñ³Ù³ñ, Ù³ëÝ³íáñ³å»ë, ³í»Éáñ¹ ³ÕÙáõÏ ãëï»ÕÍ»Ý, ÷áßÇ ãµ³ñÓñ³óÝ»Ý ¨ µ³Ý»óñ³Í ·³½»ñ ã³ñï³Ý»ï»Ý, »Ã» ¹ñ³ÝÇó ÑÝ³ñ³íáñ ¿ Ëáõë³÷»É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²ÛÝ í³ñáñ¹Ý»ñÇ ¨ ³íïáÙ»ù»Ý³Ý»ñÇ áõÕ¨áñÝ»ñÇ Ñ³Ù³ñ, áñáÝó ·ïÝí»Éáõ ï»Õ»ñÁ ë³ñù³íáñí³Í »Ý ³Ýíï³Ý·áõÃÛ³Ý ·áïÇÝ»ñáí, ³Û¹åÇëÇ ·áïÇÝ»ñÇ û·ï³·áñÍáõÙÁ å³ñï³¹Çñ ¿` µ³ó³éáõÃÛ³Ùµ ³½·³ÛÇÝ ûñ»Ýë¹ñáõÃÛ³Ùµ Ý³Ë³ï»ëí³Í ¹»åù»ñÇ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8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ì³ñáñ¹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ò³ÝÏ³ó³Í ÷áË³¹ñ³ÙÇçáó Ï³Ù ÷áË³¹ñ³ÙÇçáóÝ»ñÇ ß³ñÅ³Ï³½Ù, áñÁ ·ïÝíáõÙ ¿ »ñÃ¨»ÏáõÃÛ³Ý Ù»ç, å»ïù ¿ áõÝ»Ý³ í³ñáñ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2. ÊáñÑáõñ¹ ¿ ïñíáõÙ ³½·³ÛÇÝ ûñ»Ýë¹ñáõÃÛáõÝáõÙ Ý³Ë³ï»ë»É, áñ µ»éÝ³ÏÇñ, ÉÍÏ³Ý ¨ Ñ»ÍÏ³Ý Ï»Ý¹³ÝÇÝ»ñÁ, ÇÝãå»ë Ý³¨ ³Ý³ëáõÝÝ»ñÁ ¨ Ñáï»ñÁ (µ³ó³éáõÃÛ³Ùµ Ñ³Ù³å³ï³ëË³Ý Ï³ñ·áí Ýßí³Í ·áïÇÝ»ñÇ) å»ïù ¿ áõÝ»Ý³Ý ³Ý³ëÝ³í³ñ: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ì³ñáñ¹Á å»ïù ¿ áõÝ»Ý³ ýÇ½ÇÏ³Ï³Ý ¨ Ñá·»Ï³Ý ³ÝÑñ³Å»ßï ïíÛ³ÉÝ»ñ, ¨ Ýñ³ ýÇ½ÇÏ³Ï³Ý ¨ Ùï³íáñ íÇ×³ÏÁ å»ïù ¿ Ýñ³Ý ÃáõÛÉ ï³Ý` í³ñ»Éáõ ÷áË³¹ñ³ÙÇçá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  <w:lang w:val="en-US"/>
        </w:rPr>
        <w:tab/>
        <w:t>4. Ø»Ë³ÝÇÏ³Ï³Ý ÷áË³¹ñ³ÙÇçáóÇ í³ñáñ¹Á å»ïù ¿ áõÝ»Ý³ ÷á-Ë³¹ñ³ÙÇçáó í³ñ»Éáõ Ñ³Ù³ñ ³ÝÑñ³Å»ßï ·Çï»ÉÇùÝ»ñ ¨ ÑÙïáõÃÛáõÝ. ë³Ï³ÛÝ ³Ûë ¹ñáõÛÃÁ ãÇ ËáãÁÝ¹áïáõÙ, ³½·³ÛÇÝ ûñ»Ýë¹ñáõÃÛ³Ý ¹ñáõÛÃÝ»ñÇÝ Ñ³Ù³å³ï³ëË³Ý, Ýñ³Ý Ù»ù»Ý³ í³ñ»É áõëáõó³Ý»Éáõ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ì³ñáñ¹Á (³Ý³ëÝ³í³ñÁ) å»ïù ¿ ÙÇßï Ç íÇ×³ÏÇ ÉÇÝÇ í³ñ»Éáõ Çñ ÷áË³¹ñ³ÙÇçáóÁ (í³ñ»Éáõ Çñ ³Ý³ëáõÝÝ»ñÁ):</w:t>
      </w:r>
    </w:p>
    <w:p>
      <w:pPr>
        <w:pStyle w:val="Heading6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/>
          <w:color w:val="000000"/>
          <w:szCs w:val="24"/>
        </w:rPr>
      </w:r>
    </w:p>
    <w:p>
      <w:pPr>
        <w:pStyle w:val="Heading6"/>
        <w:rPr/>
      </w:pPr>
      <w:r>
        <w:rPr>
          <w:color w:val="000000"/>
        </w:rPr>
        <w:t>Ðá¹í³Í 9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²Ý³ëáõÝÝ»ñÇ Ñáï»ñ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ñÑáõñ¹ ¿ ïñíáõÙ ³½·³ÛÇÝ ûñ»Ýë¹ñáõÃÛáõÝáõÙ Ý³Ë³ï»ë»É, áñ, µ³óÇ ³ÛÝ µ³ó³éáõÙÝ»ñÇó, áñáÝó Ýå³ï³ÏÝ ¿ Ñ»ßï³óÝ»É ³Ý³ëáõÝÝ»ñÇ ï»Õ³÷áËáõÙÁ, Ñáï»ñÁ å»ïù ¿ µ³Å³Ýí»Ý ã³÷³íáñ »ñÏ³ñáõÃÛáõÝ áõÝ»óáÕ Ù³ë»ñÇ, ÁÝ¹ áñáõÙ` ³Û¹ Ù³ë»ñÇ ÙÇç¨ Ñ»é³íáñáõÃÛáõÝÁ å»ïù ¿ ÉÇÝÇ µ³í³ñ³ñ »ñÃ¨»ÏáõÃÛ³Ý Ñ³ñÙ³-ñáõÃÛ³Ý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0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¸³ë³íáñáõÃÛáõÝÁ »ñÃ¨»Ï»ÉÇ Ù³ëáõÙ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Þ³ñÅÙ³Ý áõÕÕáõÃÛáõÝÁ ïíÛ³É å»ïáõÃÛ³Ý µáÉáñ ×³Ý³å³ñÑÝ»ñáõÙ å»ïù ¿ ÉÇÝÇ ÙÇ¨ÝáõÛÝÁ, µ³ó³éáõÃÛ³Ùµ Ñ³Ù³å³ï³ëË³Ý ¹»åù»ñÇ, »ñµ ×³Ý³å³ñÑÝ»ñÝ û·ï³·áñÍíáõÙ »Ý µ³ó³é³å»ë Ï³Ù ÑÇÙÝ³Ï³ÝáõÙ ï³ñ³ÝóÙ³Ý Ñ³Ù³ñ »ñÏáõ ³ÛÉ å»ïáõÃÛáõÝÝ»ñÇ ÙÇç¨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Ö³Ý³å³ñÑáí ß³ñÅíáÕ ³Ý³ëáõÝÝ»ñÇÝ å»ïù ¿ ï³Ý»É »ñÃ¨»Ï»ÉÇ Ù³ëÇª »ñÃ¨»ÏáõÃÛ³Ý áõÕÕáõÃÛ³ÝÁ Ñ³Ù³å³ï³ëË³ÝáÕ »½ñÇÝ ÇÝãù³Ý ÑÝ³ñ³íáñ ¿ Ùáï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3. âË³Ëï»Éáí 7-ñ¹ Ñá¹í³ÍÇ 1-ÇÝ Ï»ïÇ, 11-ñ¹ Ñá¹í³ÍÇ 6-ñ¹ Ï»ïÇ ¨ ³ÛÉ µÝáõÛÃÇ ¨ ëáõÛÝ ÎáÝí»ÝóÇ³ÛáõÙ å³ñáõÝ³ÏíáÕ Ñ³Ï³¹Çñ µÝáõÛÃÇ ÙÛáõë ¹ñáõÛÃÝ»ñÁ` ÷áË³¹ñ³ÙÇçáóÇ í³ñáñ¹Á å»ïù ¿ ·ïÝíÇ »ñÃ¨»ÏáõÃÛ³Ý áõÕÕáõÃÛ³ÝÁ Ñ³Ù³-å³ï³ëË³ÝáÕ »ñÃ¨»Ï»ÉÇ Ù³ëÇ »½ñÇÝ Ùáï ³ÛÝ ã³÷áí, áñù³Ý ÃáõÛÉ »Ý ï³ÉÇë Ñ³Ý·³Ù³ÝùÝ»ñÁ: ê³Ï³ÛÝ ä³ÛÙ³Ý³íáñíáÕ ÏáÕÙ»ñÁ Ï³Ù Ýñ³Ýó ï³ñ³Íù³ÛÇÝ ëïáñ³µ³Å³ÝáõÙÝ»ñÁ Ï³ñáÕ »Ý Ï³ÝáÝ³Ï³ñ·»É »ñÃ¨»Ï»ÉÇ Ù³ëÇ íñ³ µ»éÝ³ï³ñ ÷áË³¹ñ³ÙÇçáóÝ»ñÇ ¹³ë³íáñáõÃÛ³Ý ³é³í»É ÏáÝÏñ»ï Ï³ÝáÝÝ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ºñÏáõ Ï³Ù »ñ»ù »ñÃ¨»Ï»ÉÇ Ù³ë áõÝ»óáÕ ×³Ý³å³ñÑÇ íñ³ ÷áË³¹ñ³-ÙÇçáóÇ í³ñáñ¹Á ãå»ïù ¿ ¹áõñë ·³ ³ÛÝ »ñÃ¨»Ï»ÉÇ Ù³ëÇ, áñÁ Ñ³Ï³¹Çñ ¿ ³ÛÝ ÏáÕÙÇÝ, áñÁ Ñ³Ù³å³ï³ëË³ÝáõÙ ¿ ß³ñÅÙ³Ý áõÕÕáõÃÛ³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³)</w:t>
        <w:tab/>
        <w:t>ºñÏÏáÕÙ »ñÃ¨»ÏáõÃÛ³Ùµ ×³Ý³å³ñÑÇ íñ³, áñÝ áõÝÇ ³éÝí³½Ý ãáñë ß³ñÅÙ³Ý ·áïÇ, ÷áË³¹ñ³ÙÇçáóÇ í³ñáñ¹Á ãå»ïù ¿ ¹áõñë ·³ ³ÛÝ ·áïÇÝ»ñÁ, áñáÝóáí »ñÃ¨»ÏáõÃÛáõÝÁ ï»ÕÇ ¿ áõÝ»ÝáõÙ Ñ³Ï³¹Çñ áõÕÕáõÃÛ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µ)</w:t>
        <w:tab/>
        <w:t>ºñÏÏáÕÙ »ñÃ¨»ÏáõÃÛ³Ùµ ×³Ý³å³ñÑÇ íñ³, áñÝ áõÝÇ ß³ñÅÙ³Ý »ñ»ù ·áïÇ, ÷áË³¹ñ³ÙÇçáóÇ í³ñáñ¹Á ãå»ïù ¿ ¹áõñë ·³ »ñÃ¨»Ï»ÉÇ Ù³ëÇ »½ñ³ÛÇÝ ·áïÇ, áñáí »ñÃ¨»ÏáõÃÛáõÝÁ ï»ÕÇ ¿ áõÝ»ÝáõÙ Ñ³Ï³¹Çñ áõÕÕáõÃÛ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 âË³Ëï»Éáí 11-ñ¹ Ñá¹í³ÍÇ ¹ñáõÛÃÝ»ñÁ ¨ »Ã» ß³ñÅÙ³Ý Éñ³óáõóÇã ·áïÇÝ Ýßí³Í ¿ Ñ³Ù³å³ï³ëË³Ý Ýß³Ýáí, ¹³Ý¹³ÕÁÝÃ³ó ÷áË³¹ñ³ÙÇçáóÝ»ñÇ í³ñáñ¹Ý»ñÁ å»ïù ¿ û·ï³·áñÍ»Ý ³Û¹ ·áïÇÝ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1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ì³½³ÝóÁ ¨ »ñÃ¨»ÏáõÃÛáõÝÁ ß³ñù»ñáõÙ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³)</w:t>
        <w:tab/>
        <w:t xml:space="preserve">ì³½³ÝóÁ å»ïù ¿ Ï³ï³ñíÇ »ñÃ¨»ÏáõÃÛ³Ý áõÕÕáõÃÛ³ÝÁ Ñ³Ù³å³-ï³ëË³ÝáÕ ÏáÕÙÇÝ Ñ³Ï³¹Çñ ÏáÕÙÇó: 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szCs w:val="24"/>
          <w:lang w:val="en-US"/>
        </w:rPr>
        <w:tab/>
        <w:tab/>
      </w:r>
      <w:r>
        <w:rPr>
          <w:rFonts w:cs="Times Armenian" w:ascii="Times Armenian" w:hAnsi="Times Armenian"/>
          <w:szCs w:val="24"/>
          <w:lang w:val="en-US"/>
        </w:rPr>
        <w:t xml:space="preserve">    µ) ê³Ï³ÛÝ í³½³ÝóÁ å»ïù ¿ Ï³ï³ñíÇ »ñÃ¨»ÏáõÃÛ³Ý áõÕÕáõÃÛ³ÝÁ Ñ³Ù³å³ï³ëË³ÝáÕ ÏáÕÙáí ³ÛÝ ¹»åùáõÙ, »ñµ í³ñáñ¹Á (³Ý³ëÝ³í³ñÁ), áñÇÝ í³½³ÝóáõÙ »Ý, ³½¹³Ýß³Ý ¿ ïí»É »ñÃ¨»ÏáõÃÛ³Ý áõÕÕáõÃÛ³ÝÁ Ñ³Ù³å³ï³ëË³ÝáÕ ÏáÕÙÇÝ Ñ³Ï³¹Çñ ÏáÕÙ ßñçí»Éáõ ¨ Çñ ÷áË³¹ñ³ÙÇçáóÁ Ï³Ù Çñ Ï»Ý¹³ÝÇÝ»ñÇÝ áõÕÕ»É ¿ ¹»åÇ ³Û¹ ÏáÕÙ` ³ÛÝ Ýå³ï³Ïáí, áñ Ï³Ù ßñçíÇ ³ÛÉ ×³Ý³å³ñÑ, Ï³Ù ÙïÝÇ ×³Ý³å³ñÑ³Ù»ñÓ ï³ñ³Íù, Ï³Ù Ï³Ý· ³éÝÇ ³Û¹ ÏáÕÙ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2. ì³½³ÝóÇó ³é³ç í³ñáñ¹Á, ãË³Ëï»Éáí ëáõÛÝ ÎáÝí»ÝóÇ³ÛÇ 7-ñ¹  Ñá¹í³ÍÇ 1-ÇÝ Ï»ïÇ ¨ 14-ñ¹ Ñá¹í³ÍÇ ¹ñáõÛÃÝ»ñÁ, å»ïù ¿ Ñ³Ùá½íÇ, áñ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 </w:t>
      </w:r>
      <w:r>
        <w:rPr>
          <w:rFonts w:cs="Times Armenian" w:ascii="Times Armenian" w:hAnsi="Times Armenian"/>
          <w:szCs w:val="24"/>
        </w:rPr>
        <w:t>³)</w:t>
        <w:tab/>
        <w:t xml:space="preserve"> Ñ»ï¨Çó ÁÝÃ³óáÕ áã ÙÇ í³ñáñ¹ í³½³Ýó ãÇ ëÏë»É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 </w:t>
      </w:r>
      <w:r>
        <w:rPr>
          <w:rFonts w:cs="Times Armenian" w:ascii="Times Armenian" w:hAnsi="Times Armenian"/>
          <w:szCs w:val="24"/>
        </w:rPr>
        <w:t>µ)</w:t>
        <w:tab/>
        <w:t>»ñÃ¨»ÏáõÃÛ³Ý ÝáõÛÝ ·áïÇáí Çñ ³éç¨Çó ß³ñÅíáÕ ÷áË³¹ñ³ÙÇçáóÇ í³ñáñ¹Á ³½¹³Ýß³Ý ãÇ ïí»É ³ÛÉ ÷áË³¹ñ³ÙÇçáóÇ í³½³Ýó»Éáõ Çñ Ùï³¹ñáõÃÛ³Ý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 </w:t>
      </w:r>
      <w:r>
        <w:rPr>
          <w:rFonts w:cs="Times Armenian" w:ascii="Times Armenian" w:hAnsi="Times Armenian"/>
          <w:szCs w:val="24"/>
        </w:rPr>
        <w:t>·)</w:t>
        <w:tab/>
        <w:t>Ý³ Ï³ñáÕ ¿ ¹³ ³Ý»É ³é³Ýó Ñ³Ý¹Çå³Ï³ó ÷áË³¹ñ³ÙÇçáóÝ»ñÇ Ñ³Ù³ñ íï³Ý· ëï»ÕÍ»Éáõ Ï³Ù Ýñ³Ýó Ë³Ý·³ñ»Éáõ, Ù³ëÝ³íáñ³å»ë, Ñ³Ùá½í»Éáí, áñ ß³ñÅÙ³Ý ³ÛÝ ·áïÇÝ, áõñ ÇÝùÁ Ùï³¹ñáõÃÛáõÝ áõÝÇ ¹áõñë ·³Éáõ, ³½³ï ¿ µ³í³ñ³ñ Ñ»é³íáñáõÃÛ³Ý íñ³, ¨ »ñÏáõ ÷áË³¹ñ³ÙÇçáóÝ»ñÇ Ñ³ñ³µ»ñ³Ï³Ý ³ñ³·áõÃÛáõÝÁ ÑÝ³ñ³íáñáõÃÛáõÝ ¿ ï³ÉÇë í³½³ÝóÁ Ï³ï³ñ»É µ³í³Ï³Ý³ã³÷ Ï³ñ× Å³Ù³Ý³-Ï³ÙÇçáóáõÙ,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      </w:t>
      </w:r>
      <w:r>
        <w:rPr>
          <w:rFonts w:cs="Times Armenian" w:ascii="Times Armenian" w:hAnsi="Times Armenian"/>
          <w:szCs w:val="24"/>
        </w:rPr>
        <w:t>¹)</w:t>
        <w:tab/>
        <w:t xml:space="preserve"> µ³ó³éáõÃÛ³Ùµ ³ÛÝ ·áïÇ ¹áõñë ·³Éáõ ¹»åù»ñÇ, áñáí Ñ³Ý¹Çå³Ï³ó »ñÃ¨»ÏáõÃÛáõÝÝ ³ñ·»Éí³Í ¿, Ý³ Ï³ñáÕ ¿ ÏñÏÇÝ ½µ³Õ»óÝ»É ëáõÛÝ ÎáÝí»ÝóÇ³ÛÇ 10-ñ¹ Ñá¹í³ÍÇ 3-ñ¹ Ï»ïáõÙ Ý³Ë³ï»ëí³Í ï»ÕÁ` ³é³Ýó íÝ³ë»Éáõ ×³Ý³å³ñÑÇó ³ÛÉ û·ïíáÕÇÝ Ï³Ù û·ïíáÕÝ»ñÇÝ, áñáÝó Ý³ í³½³ÝóáõÙ 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 Æ Ï³ï³ñáõÙÝ ëáõÛÝ Ñá¹í³ÍÇ 2-ñ¹ Ï»ïÇ ¹ñáõÛÃÝ»ñÇ` ³ñ·»ÉíáõÙ ¿, Ù³ëÝ³íáñ³å»ë, »ñÏÏáÕÙ »ñÃ¨»ÏáõÃÛ³Ùµ ×³Ý³å³ñÑÝ»ñáõÙ í³½³Ýó Ï³ï³ñ»É í»ñ»ÉùÇ í»ñçÇÝ Ùáï»Ý³ÉÇë ¨, »ñµ ï»ë³Ý»ÉÇáõÃÛáõÝÝ ³Ýµ³í³ñ³ñ ¿, ßñç³¹³ñÓ»ñáõÙ` µ³ó³éáõÃÛ³Ùµ ³ÛÝ ¹»åù»ñÇ, »ñµ ³Û¹ ï»Õ»ñáõÙ Ï³ »ñÏ³ÛÝ³Ï³Ý ·Í³ÝßáõÙ, ¨ »ñµ í³½³ÝóÁ Ï³ï³ñíáõÙ ¿ ³é³Ýó Ñ³Ý¹Çå³Ï³ó »ñÃ¨»ÏáõÃÛ³Ý Ñ³Ù³ñ Ý³Ë³ï»ëí³Í ·áïÇÝ»ñ ¹áõñë ·³Éá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ì³½³ÝóÇ Å³Ù³Ý³Ï í³ñáñ¹Á ×³Ý³å³ñÑÇó û·ïíáÕÇ Ï³Ù û·ïíáÕÝ»ñÇ Ñ³Ù³ñ (áñáÝó Ý³ í³½³ÝóáõÙ ¿) ÏáÕùÇó å»ïù ¿ ÃáÕÝÇ µ³í³ñ³ñ ï³ñ³ÍáõÃÛáõ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³)</w:t>
        <w:tab/>
        <w:t>îíÛ³É áõÕÕáõÃÛ³Ùµ »ñÃ¨»Ï»Éáõ Ñ³Ù³ñ Ý³Ë³ï»ëí³Í ³éÝí³½Ý »ñÏáõ ·áïÇ áõÝ»óáÕ ×³Ý³å³ñÑÝ»ñáõÙ ÷áË³¹ñ³ÙÇçáóÇ í³ñáñ¹Á, áñÁ ëáõÛÝ ÎáÝí»ÝóÇ³ÛÇ 10-ñ¹ Ñá¹í³ÍÇ 3-ñ¹ Ï»ïáí Ý³Ë³ï»ëí³Í` Çñ ß³ñù í»ñ³¹³éÝ³Éáõó Ñ»ïá ³ÝÙÇç³å»ë Ï³Ù ßáõïáí ëïÇåí³Í ÏÉÇÝÇ Ï³ï³ñ»Éáõ Ýáñ í³½³Ýó, ³Û¹ Ù³Ý¨ñÁ Ï³ï³ñ»Éáõ Ñ³Ù³ñ Ï³ñáÕ ¿ ÙÝ³É ³é³çÇÝ í³½³ÝóÁ Ï³ï³ñ»Éáõ Ñ³Ù³ñ ½µ³Õ»óñ³Í »ñÃ¨»ÏáõÃÛ³Ý ·áïáõÙ` Ý³Ë³å»ë Ñ³Ùá½í»Éáí, áñ ÇÝùÁ Ï³ñáÕ ¿ ¹³ ³Ý»É ³é³Ýó Éáõñç ¹Åí³ñáõÃÛáõÝÝ»ñ ëï»ÕÍ»Éáõ Çñ Ñ»ï¨áõÙ Ù»Í ³ñ³·áõÃÛ³Ùµ ÁÝÃ³óáÕ ÷áË³¹ñ³ÙÇçáóÝ»ñÇ í³ñáñ¹Ý»ñÇ Ñ³Ù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µ)</w:t>
        <w:tab/>
        <w:t>ê³Ï³ÛÝ ä³ÛÙ³Ý³íáñíáÕ ÏáÕÙ»ñÁ Ï³Ù Ýñ³Ýó ï³ñ³Íù³ÛÇÝ ëïáñ³µ³Å³ÝáõÙÝ»ñÁ Ï³ñáÕ »Ý ëáõÛÝ Ï»ïÇ ¹ñáõÛÃÝ»ñÁ ãÏÇñ³é»É Ñ»Í³ÝÇíÝ»ñÇ, Ï³ËáíÇ ß³ñÅÇãáí Ñ»Í³ÝÇíÝ»ñÇ, ÙáïáóÇÏÉ»ïÝ»ñÇ ¨, ëáõÛÝ ÎáÝí»ÝóÇ³ÛÇ Ñ³Ù³Ó³ÛÝ, ³íïáÙ»ù»Ý³Ý»ñ ãÑ³Ù³ñíáÕ ÷áË³¹ñ³ÙÇçáóÝ»ñÇ ÝÏ³ïÙ³Ùµ, ÇÝãå»ë Ý³¨ 3500 Ï·-Á ·»ñ³½³ÝóáÕ ½³Ý·í³Í áõÝ»óáÕ Ï³Ù 40 ÏÙ/Å³Ù-Á (25 ÙÕáÝ/Å³Ù) ã·»ñ³½³ÝóáÕ Ï³éáõóí³Íù³ÛÇÝ ³ñ³·áõÃÛáõÝ áõÝ»óáÕ ³íïáÙ»ù»Ý³Ý»ñÇ í³ñáñ¹Ý»ñÇ ÝÏ³ïÙ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 ºñµ ÏÇñ³éíáõÙ »Ý ëáõÛÝ Ñá¹í³ÍÇ 5-ñ¹ Ï»ïÇ §³¦ »ÝÃ³Ï»ïÇ ¹ñáõÛÃÝ»ñÁ, ¨ »ñÃ¨»ÏáõÃÛ³Ý ÇÝï»ÝëÇíáõÃÛáõÝÝ ³ÛÝåÇëÇÝ ¿, áñ ÷áË³¹ñ³ÙÇçáóÝ»ñÁ áã ÙÇ³ÛÝ ½µ³Õ»óÝáõÙ »Ý µ³ó³é³å»ë ïíÛ³É áõÕÕáõÃÛ³Ùµ »ñÃ¨»ÏáõÃÛ³Ý Ñ³Ù³ñ Ý³Ë³ï»ëí³Í »ñÃ¨»Ï»ÉÇ Ù³ëÇ áÕç É³ÛÝùÁ, ³ÛÉ Ý³¨ ß³ñÅíáõÙ »Ý Çñ»Ýó ³éç¨áõÙ ïíÛ³É ß³ñùáí ÁÝÃ³óáÕ ÷áË³¹ñ³ÙÇçáóÇ ³ñ³·áõÃÛáõÝÇó Ï³Ëí³Í ³ñ³·áõÃÛ³Ùµ, ³å³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³ÛÝ ÷³ëïÁ (³é³Ýó íÝ³ë»Éáõ ëáõÛÝ Ñá¹í³ÍÇ 9-ñ¹ Ï»ïÇ ¹ñáõÛÃÝ»ñÁ), áñ ÙÇ ß³ñùÇ ÷áË³¹ñ³ÙÇçáóÝ»ñÁ ß³ñÅíáõÙ »Ý ³í»ÉÇ Ù»Í ³ñ³·áõÃÛ³Ùµ, ù³Ý ÙÛáõë ß³ñùÇ ÷áË³¹ñ³ÙÇçáóÝ»ñÁ, ëáõÛÝ Ñá¹í³ÍÇÝ Ñ³Ù³å³ï³ëË³Ý` í³½³Ýó ãÇ ¹Çïí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³ÛÝ ÷áË³¹ñ³ÙÇçáóÇ í³ñáñ¹Á, áñÁ ãÇ ·ïÝíáõÙ »ñÃ¨»Ï»ÉÇ Ù³ëÇª »ñÃ¨»ÏáõÃÛ³Ý áõÕÕáõÃÛ³ÝÁ Ñ³Ù³å³ï³ëË³ÝáÕ »½ñÇÝ ³Ù»Ý³Ùáï ß³ñÅÙ³Ý ·áïáõÙ, Ï³ñáÕ ¿ ß³ñùÇó ¹áõñë ·³É ÙÇ³ÛÝ ³ç Ï³Ù Ó³Ë ßñç³¹³ñÓ Ï³ï³ñ»Éáõ Ï³Ù Ï³Û³Ý³ï»Õ ·Ý³Éáõ Ýå³ï³Ïáí. ë³Ï³ÛÝ ³Û¹ å³Ñ³ÝçÁ ãÇ ÏÇñ³éíáõÙ, »Ã» í³ñáñ¹Ý ³ÝóÝáõÙ ¿ ÙÇ ß³ñùÇó ÙÛáõëÁ, ³½·³ÛÇÝ ûñ»Ýë¹ñáõÃÛ³Ý ¹ñáõÛÃÝ»ñÇÝ Ñ³Ù³Ó³ÛÝ, ëáõÛÝ Ñá¹í³ÍÇ 5-ñ¹ Ï»ïÇ §µ¦ »ÝÃ³Ï»ïÇ óáõóáõÙÝ»ñÁ Ï³ï³ñ»ÉÇë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7. ºÃ» »ñÃ¨»Ï»ÉÇ Ù³ëÇ íñ³ ·áïÇÝ»ñÁ µ³Å³Ýí³Í »Ý »ñÏ³ÛÝ³Ï³Ý ·Í³ÝßáõÙáí, ëáõÛÝ Ñá¹í³ÍÇ 5-ñ¹ ¨ 6-ñ¹ Ï»ï»ñáõÙ ÝÏ³ñ³·ñí³Í ß³ñù»ñáí ß³ñÅíáÕ í³ñáñ¹Ý»ñÇÝ ³ñ·»ÉíáõÙ ¿ ¹áõñë ·³É ³Û¹ ·Í³ÝßáõÙÝ»ñÇ íñ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8. âË³Ëï»Éáí ëáõÛÝ Ñá¹í³ÍÇ 2-ñ¹ Ï»ïÇ ¹ñáõÛÃÝ»ñÁ ¨ ³ÛÉ ë³ÑÙ³Ý³÷³ÏáõÙÝ»ñÁ, áñáÝù ä³ÛÙ³Ý³íáñíáÕ ÏáÕÙ»ñÁ Ï³Ù Ýñ³Ýó ï³ñ³Íù³ÛÇÝ ëïáñ³µ³Å³ÝáõÙÝ»ñÁ Ï³ñáÕ »Ý Ý»ñÏ³Û³óÝ»É Ë³ãÙ»ñáõÏÝ»ñáõÙ ¨ »ñÏ³ÃáõÕ³ÛÇÝ ·Í³Ýó»ñáõÙ í³½³ÝóÇ í»ñ³µ»ñÛ³É, ÷áË³¹ñ³ÙÇçáóÇ áã ÙÇ í³ñáñ¹ ãå»ïù ¿ í³½³ÝóÇ ³ÛÉ ÷áË³¹ñ³ÙÇçáóÇ (áã »ñÏ³ÝÇí Ñ»Í³ÝÇíÇ, Ï³ËáíÇ ß³ñÅÇãáí »ñÏ³ÝÇí Ñ»Í³ÝÇíÇ Ï³Ù ³é³Ýó Ïó³ë³ÛÉÇ »ñÏ³ÝÇí ÙáïáóÇÏÉ»ïÇ)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³)</w:t>
        <w:tab/>
        <w:t xml:space="preserve"> ³ÝÙÇç³å»ë Ë³ãÙ»ñáõÏÇó ³é³ç ¨ Ë³ãÙ»ñáõÏáõÙ (áã ßñç³Ý³Ó¨ ß³ñÅáõÙ áõÝ»óáÕ)` µ³ó³éáõÃÛ³Ùµ.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25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áõÛÝ Ñá¹í³ÍÇ 1-ÇÝ Ï»ïÇ §µ¦ »ÝÃ³Ï»ïáí Ý³Ë³ï»ëí³Í ¹»åùÇ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</w:rPr>
        <w:t>³ÛÝ ¹»åùÇ, »ñµ í³½³ÝóÁ Ï³ï³ñíáõÙ ¿ ³ÛÝåÇëÇ ×³Ý³å³ñÑÇ íñ³, áñáí ß³ñÅí»ÉÇë Ë³ãÙ»ñáõÏáõÙ ïñíáõÙ ¿ ³ÝóÙ³Ý ³é³çÝ³Ñ»ñÃáõÃÛ³Ý Çñ³íáõÝù,</w:t>
      </w:r>
    </w:p>
    <w:p>
      <w:pPr>
        <w:pStyle w:val="Normal"/>
        <w:tabs>
          <w:tab w:val="clear" w:pos="1418"/>
          <w:tab w:val="clear" w:pos="1985"/>
          <w:tab w:val="left" w:pos="851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ÛÝ ¹»åùÇ, »ñµ Ë³ãÙ»ñáõÏáõÙ »ñÃ¨»ÏáõÃÛáõÝÁ Ï³ñ·³íáñíáõÙ ¿ Ï³ñ·³í³ñÇ ÏáÕÙÇó Ï³Ù ×³Ý³å³ñÑ³ÛÇÝ Éáõë³ÛÇÝ ³½¹³Ýß³ÝÝ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 </w:t>
      </w:r>
      <w:r>
        <w:rPr>
          <w:rFonts w:cs="Times Armenian" w:ascii="Times Armenian" w:hAnsi="Times Armenian"/>
          <w:szCs w:val="24"/>
        </w:rPr>
        <w:t>µ)</w:t>
        <w:tab/>
        <w:t>³é³Ýó áõÕ»÷³ÏáóÝ»ñÇ Ï³Ù ÏÇë³áõÕ»÷³ÏáóÝ»ñÇ »ñÏ³ÃáõÕ³ÛÇÝ ·Í³Ýó»ñÇó ³ÝÙÇç³å»ë ³é³ç ¨ ³Û¹ ·Í³Ýó»ñÇ íñ³, ë³Ï³ÛÝ Ñ³ßíÇ ³éÝ»Éáí, áñ ä³ÛÙ³Ý³íáñíáÕ ÏáÕÙ»ñÁ Ï³Ù Ýñ³Ýó ï³ñ³Íù³ÛÇÝ ëïáñ³µ³Å³ÝáõÙÝ»ñÁ Ï³ñáÕ »Ý ³ÛÝ »ñÏ³ÃáõÕ³ÛÇÝ ·Í³Ýó»ñÇ íñ³ í³½³Ýó ÃáõÛÉ³ïñ»É, áñï»Õ ×³Ý³å³ñÑ³ÛÇÝ »ñÃ¨»ÏáõÃÛáõÝÁ Ï³ñ·³íáñíáõÙ ¿ ×³Ý³å³ñÑ³ÛÇÝ ³ÛÝåÇëÇ Éáõë³ÛÇÝ ³½¹³Ýß³ÝÝ»ñáí, áñáÝù áõÝ»Ý ÷áË³¹ñ³ÙÇçáóÝ»ñÇ ³ÝóáõÙÁ ÃáõÛÉ³ïñáÕ ÉáõÛë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9. öáË³¹ñ³ÙÇçáóÁ Ï³ñáÕ ¿ í³½³Ýó»É ×³Ý³å³ñÑÇ »ñÃ¨»Ï»ÉÇ Ù³ëÇ íñ³ ·Í³ÝßáõÙáí Ï³Ù Ýß³Ýáí, Ï³Ù ³½¹³Ýß³Ýáí Ýßí³Í Ñ»ïÇáïÝÇ ³ÝóáõÙÇÝ Ùáï»óáÕ Ï³Ù ³ÝÙÇç³å»ë ³Û¹ ³ÝóáõÙÇ ³é³ç Ï³Ý· ³é³Í ³ÛÉ ÷áË³¹ñ³ÙÇçáóÇ ÙÇ³ÛÝ µ³í³Ï³Ý³ã³÷ ÷áùñ ³ÛÝåÇëÇ ³ñ³·áõÃÛ³Ùµ, áñÝ ³å³ÑáíáõÙ ¿ Å³Ù³Ý³ÏÇÝ Ï³Ý· ³éÝ»ÉÁ, »Ã» ³ÝóÙ³Ý íñ³ Ñ³ÛïÝíáõÙ »Ý Ñ»ïÇáïÝ»ñ: ²Ûë Ï»ïÇ áã ÙÇ ¹ñáõÛÃ ãå»ïù ¿ Ù»ÏÝ³µ³ÝíÇ áñå»ë ä³ÛÙ³Ý³íáñíáÕ ÏáÕÙ»ñÇÝ Ï³Ù Ýñ³Ýó ï³ñ³Í-ù³ÛÇÝ ëïáñ³µ³Å³ÝáõÙÝ»ñÇÝ ËáãÁÝ¹áïáÕª ³ñ·»É»Éáõ í³½³ÝóÁ,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ëÏë³Í áñáß³ÏÇ Ñ»é³íáñáõÃÛáõÝÇó ÙÇÝã¨ Ñ»ïÇáïÝÇ ³ÝóáõÙÁ,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³Ù ³í»ÉÇ ËÇëï å³Ñ³ÝçÝ»ñ Ý»ñÏ³Û³óÝ»Éáõ ³ÝóÙ³ÝÁ Ùáï Ï³Ý· ³é³Í ³ÛÝ ÷áË³¹ñ³ÙÇçáóÝ»ñÇ í³ñáñ¹Ý»ñÇÝ, áñáÝù í³½³Ýó»Éáõ Ùï³¹ñáõÃÛáõÝ áõÝ»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0. ì³ñáñ¹Á, áñÁ ÏÑ³Ùá½íÇ, áñ Çñ Ñ»ï¨Çó ÁÝÃ³óáÕ í³ñáñ¹Á Ùï³¹Çñ ¿ í³½³Ýó Ï³ï³ñ»É, å»ïù ¿, µ³ó³éáõÃÛ³Ùµ ëáõÛÝ ÎáÝí»ÝóÇ³ÛÇ 16-ñ¹ Ñá¹í³ÍÇ 1-ÇÝ Ï»ïÇ §µ¦ »ÝÃ³Ï»ïáí ¨ 16-ñ¹ Ñá¹í³ÍÇ 1-ÇÝ Ï»ïáí Ý³Ë³ï»ëí³Í ¹»åùÇ, Ùáï»Ý³ ×³Ý³å³ñÑÇ »ñÃ¨»Ï»ÉÇ Ù³ëÇ »ñÃ¨»ÏáõÃÛ³Ý áõÕÕáõÃÛ³ÝÁ Ñ³Ù³å³-ï³ëË³ÝáÕ »½ñÇÝ ¨ ãÙ»Í³óÝÇ ³ñ³·áõÃÛáõÝÁ: ºÃ», Ñ³ßíÇ ³éÝ»Éáí Ñ³Ý¹Çå³Ï³ó ß³ñÅÙ³Ý Ñ³×³Ë³Ï³ÝáõÃÛáõÝÁ, ×³Ý³å³ñÑÇ »ñÃ¨»Ï»ÉÇ Ù³ëÇ áã µ³í³ñ³ñ É³ÛÝáõÃÛáõÝÁ, ×³Ý³å³ñÑ³Ñ³ñÃ³ÏÁ (åñáýÇÉÁ) Ï³Ù íÇ×³ÏÁ, ÃáõÛÉ ã»Ý ï³ÉÇë Ñ»ßï ¨ ³Ýíï³Ý· í³½³Ýó»É ¹³Ý¹³ÕÁÝÃ³ó, Ù»Í³Í³í³É Ï³Ù Ñ³ñÏ³¹ñí³Í áñáß³ÏÇ ³ñ³·áõÃÛáõÝ å³Ñå³ÝáÕ ÷áË³¹ñ³ÙÇçáóÇÝ, ³å³ í»ñçÇÝÇë í³ñáñ¹Á å»ïù ¿ ¹³Ý¹³Õ»óÝÇ ß³ñÅáõÙÁ ¨, ³ÝÑñ³Å»ßïáõÃÛ³Ý ¹»åùáõÙ, ³é³çÇÝ ÇëÏ ÑÝ³ñ³íáñáõÃÛ³Ý ¹»åùáõÙ ½ÇçÇ ×³Ý³å³ñÑÁ, áñå»ë½Ç ³é³ç ÃáÕÝÇ Çñ Ñ»ï¨Çó ÁÝÃ³óáÕ ÷áË³¹ñ³ÙÇçáó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1. ³) ä³ÛÙ³Ý³íáñíáÕ ÏáÕÙ»ñÁ Ï³Ù Ýñ³Ýó ï³ñ³Íù³ÛÇÝ ëïáñ³µ³Å³ÝáõÙÝ»ñÁ Ï³ñáÕ »Ý ÙÇ³ÏáÕÙ³ÝÇ »ñÃ¨»ÏáõÃÛ³Ùµ ¨ »ñÏÏáÕÙ³ÝÇ »ñÃ¨»ÏáõÃÛ³Ùµ ×³Ý³å³ñÑÝ»ñáõÙ ³ÛÝ ¹»åùáõÙ, »ñµ µÝ³Ï³í³Ûñ»ñáõÙ ß³ñÅÙ³Ý ³éÝí³½Ý »ñÏáõ ¨ µÝ³Ï³í³Ûñ»ñÇó ¹áõñë »ñ»ù ·áïÇ Ñ³ïÏ³óí³Í »Ý ÙÇ¨ÝáõÛÝ áõÕÕáõÃÛ³Ùµ ß³ñÅÙ³Ý Ñ³Ù³ñ ¨ Ýßí³Í »Ý »ñÏ³ÛÝ³Ï³Ý ·Í³ÝßáõÙáíª</w:t>
      </w:r>
    </w:p>
    <w:p>
      <w:pPr>
        <w:pStyle w:val="Normal"/>
        <w:numPr>
          <w:ilvl w:val="0"/>
          <w:numId w:val="11"/>
        </w:numPr>
        <w:tabs>
          <w:tab w:val="clear" w:pos="1985"/>
          <w:tab w:val="left" w:pos="851" w:leader="none"/>
          <w:tab w:val="left" w:pos="1418" w:leader="none"/>
          <w:tab w:val="left" w:pos="2125" w:leader="none"/>
        </w:tabs>
        <w:spacing w:lineRule="auto" w:line="240"/>
        <w:ind w:left="2127" w:hanging="70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ÃáõÛÉ³ïñ»É ß³ñÅÙ³Ý ÙÇ ·áïÇáí ÁÝÃ³óáÕ ÷áË³¹ñ³ÙÇçáó-Ý»ñÇÝ »ñÃ¨»ÏáõÃÛ³Ý áõÕÕáõÃÛ³ÝÁ Ñ³Ù³å³ï³ëË³ÝáÕ ÏáÕÙÇó í³½³Ýó»É ÙÛáõë »ñÃ¨»ÏáõÃÛ³Ý ·áïÇáí ÁÝÃ³óáÕ ÷áË³¹ñ³ÙÇçáóÝ»ñÇÝ,</w:t>
      </w:r>
    </w:p>
    <w:p>
      <w:pPr>
        <w:pStyle w:val="Normal"/>
        <w:numPr>
          <w:ilvl w:val="0"/>
          <w:numId w:val="11"/>
        </w:numPr>
        <w:tabs>
          <w:tab w:val="clear" w:pos="1985"/>
          <w:tab w:val="left" w:pos="851" w:leader="none"/>
          <w:tab w:val="left" w:pos="1418" w:leader="none"/>
          <w:tab w:val="left" w:pos="2125" w:leader="none"/>
        </w:tabs>
        <w:spacing w:lineRule="auto" w:line="240"/>
        <w:ind w:left="2127" w:hanging="70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ãÏÇñ³é»É ëáõÛÝ ÎáÝí»ÝóÇ³ÛÇ 10-ñ¹ Ñá¹í³ÍÇ 3-ñ¹ Ï»ïÇ ¹ñáõÛÃÝ»ñÁ </w:t>
      </w:r>
    </w:p>
    <w:p>
      <w:pPr>
        <w:pStyle w:val="Normal"/>
        <w:tabs>
          <w:tab w:val="clear" w:pos="1985"/>
          <w:tab w:val="left" w:pos="851" w:leader="none"/>
          <w:tab w:val="left" w:pos="1418" w:leader="none"/>
          <w:tab w:val="left" w:pos="2125" w:leader="none"/>
        </w:tabs>
        <w:spacing w:lineRule="auto" w:line="240"/>
        <w:rPr/>
      </w:pPr>
      <w:r>
        <w:rPr>
          <w:rFonts w:cs="Times Armenian" w:ascii="Times Armenian" w:hAnsi="Times Armenian"/>
          <w:szCs w:val="24"/>
        </w:rPr>
        <w:t>ß³ñÅÙ³Ý ³ÛÉ ·áïÇ ¹áõñë ·³Éáõ ÑÝ³ñ³íáñáõÃÛáõÝÁ ë³ÑÙ³Ý³÷³ÏáÕ Ñ³Ù³å³ï³ëË³Ý óáõóáõÙÝ»ñÇ ³éÏ³ÛáõÃÛ³Ý ¹»å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í»ñáÑÇßÛ³É §³¦ »ÝÃ³Ï»ïáõÙ Ý³Ë³ï»ëí³Í ¹»åùáõÙ ¨ ãË³Ëï»Éáí ëáõÛÝ Ñá¹í³ÍÇ 9-ñ¹ Ï»ïÇ ¹ñáõÛÃÝ»ñÁ` ³Û¹åÇëÇ ³é³ç³ÝóáõÙÁ, ëáõÛÝ ÎáÝí»ÝóÇ³ÛÇ ÇÙ³ëïáí, í³½³Ýó ãÇ Ñ³Ù³ñí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2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³Ý¹Çå³Ï³ó áõÕ»µ³Å³Ý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Ð³Ý¹Çå³Ï³ó áõÕ»µ³Å³ÝÇ ¹»åùáõÙ ÷áË³¹ñ³ÙÇçáóÇ í³ñáñ¹Á å»ïù ¿ ÏáÕùÇó µ³í³ñ³ñ ³½³ï ï³ñ³ÍáõÃÛáõÝ ÃáÕÝÇ ¨, ³ÝÑñ³Å»ßïáõÃÛ³Ý ¹»åùáõÙ, ÁÝÃ³Ý³ ×³Ý³å³ñÑÇ »ñÃ¨»Ï»ÉÇ Ù³ëÇª ß³ñÅÙ³Ý áõÕÕáõÃÛ³ÝÁ Ñ³Ù³å³ï³ë-Ë³ÝáÕ »½ñÇÝ Ùáï. »Ã» ³Û¹ ¹»åùáõÙ Ýñ³ ß³ñÅáõÙÁ Ï¹Åí³ñ³Ý³ ËáãÁÝ¹áïÇ Ï³Ù ×³Ý³å³ñÑÇó ³ÛÉ û·ïíáÕÝ»ñÇ ³éÏ³ÛáõÃÛ³Ý å³ï×³éáí, ³å³ Ý³ å»ïù ¿ ¹³Ý¹³Õ»óÝÇ ÁÝÃ³óùÁ ¨, ³ÝÑñ³Å»ßïáõÃÛ³Ý ¹»åùáõÙ, Ï³Ý· ³éÝÇ, áñå»ë½Ç µ³ó ÃáÕÝÇ Ñ³Ý¹Çå³Ï³ó ÷áË³¹ñ³ÙÇçáóÁ Ï³Ù ÷áË³¹ñ³ÙÇçáóÝ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2. È»éÝ³ÛÇÝ ×³Ý³å³ñÑÝ»ñÇÝ ¨ Ñ³Ù³ÝÙ³Ý µÝáõÃ³·ñ»ñ áõÝ»óáÕ Ù»Í Ã»ùáõÃÛ³Ùµ ×³Ý³å³ñÑÝ»ñÇÝ, áñï»Õ Ñ³Ý¹Çå³Ï³ó áõÕ»µ³Å³ÝÁ ³ÝÑÝ³ñ ¿ Ï³Ù ¹Åí³ñ, ½³éÇí³Ûñáí ß³ñÅíáÕ ÷áË³¹ñ³ÙÇçáóÇ í³ñáñ¹Á å³ñï³íáñ ¿ Ï³Ý· ³éÝ»É ¨ ×³Ý³å³ñÑÁ ½Çç»É ½³éÇí»ñáí ß³ñÅíáÕ ó³ÝÏ³ó³Í ÷áË³¹ñ³ÙÇçáóÇ` µ³ó³éáõÃÛ³Ùµ ³ÛÝ ¹»åù»ñÇ, »ñµ áõÕ»µ³Å³ÝÇ ï»Õ»ñÁ »ñÃ¨»Ï»ÉÇ Ù³ëÇ íñ³ ¹³ë³íáñí³Í »Ý ³ÛÝå»ë, áñ ½³éÇí»ñáí ß³ñÅíáÕ ÷áË³¹ñ³ÙÇçáóÁ, Ñ³ßíÇ ³éÝ»Éáí ÷áË³¹ñ³ÙÇçáóÝ»ñÇ ³ñ³·áõÃÛáõÝÁ ¨ ¹ÇñùÁ, Ï³ñáÕ ¿ Ï³Ý· ³éÝ»É Çñ»ÝÇó ³é³ç ·ïÝíáÕ áõÕ»µ³Å³ÝÇ Ñ³Ù³ñ Ý³Ë³ï»ëí³Í ï»ÕáõÙ, áñÇ Ñ»ï¨³Ýùáí ÷áË³¹ñ³ÙÇçáóÝ»ñÇó Ù»ÏÇ Ñ³Ù³ñ Ñ»ïÁÝÃ³ó ß³ñÅÙ³Ý ³ÝÑñ³Å»ßïáõÃÛáõÝÁ Ïí»ñ³Ý³: ²ÛÝ ¹»åùáõÙ, »Ã» »ñÏáõ ÷áË³¹ñ³ÙÇçáóÝ»ñÇó Ù»ÏÁ áõÕ»µ³Å³ÝÇ Ýå³ï³Ïáí å»ïù ¿ Ñ»ïÁÝÃ³ó ß³ñÅáõÙ Ï³ï³ñÇ, ¹³ å³ñï³íáñ ¿ ³Ý»É ½³éÇí³Ûñáí ÁÝÃ³óáÕ ÷áË³¹ñ³ÙÇçáóÇ í³ñáñ¹Á` µ³ó³éáõÃÛ³Ùµ ³ÛÝ ¹»åù»ñÇ, »ñµ ÙÇ³Ý·³Ù³ÛÝ ³ÏÝÑ³Ûï ¿, áñ ³Û¹åÇëÇ Ù³Ý¨ñ Ï³ï³ñ»ÉÝ ³í»ÉÇ Ñ»ßï ¿ ½³éÇí»ñáí ß³ñÅíáÕ ÷áË³¹ñ³ÙÇçáóÇ í³ñáñ¹Ç Ñ³Ù³ñ: ê³Ï³ÛÝ ä³ÛÙ³Ý³íáñíáÕ ÏáÕÙ»ñÁ Ï³Ù Ýñ³Ýó ï³ñ³Íù³ÛÇÝ ëïáñ³µ³Å³ÝáõÙÝ»ñÁ áñáß ÷áË³¹ñ³ÙÇçáóÝ»ñÇ Ï³Ù áñáß ×³Ý³å³ñÑÝ»ñÇ Ï³Ù ×³Ý³å³ñÑ³Ñ³ïí³ÍÝ»ñÇ Ñ³Ù³ñ Ï³ñáÕ »Ý Ý³Ë³ï»ë»É ³Ûë Ï»ïÇ Ï³ÝáÝÝ»ñÇó ï³ñµ»ñíáÕ Ñ³ïáõÏ Ï³ÝáÝÝ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3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²ñ³·áõÃÛáõÝÁ  ¨  Ñ»é³íáñáõÃÛáõÝÁ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áË³¹ñ³ÙÇçáóÇ í³ñáñ¹Á å»ïù ¿ ó³ÝÏ³ó³Í Ñ³Ý·³Ù³ÝùÝ»ñáõÙ å³Ñå³ÝÇ í»ñ³ÑëÏáÕáõÃÛáõÝÁ Çñ ÷áË³¹ñ³ÙÇçáóÇ ÝÏ³ïÙ³Ùµ, áñå»ë½Ç óáõó³-µ»ñÇ ³ÝÑñ³Å»ßï ½·áõßáõÃÛáõÝ ¨ ÙÇßï Ç íÇ×³ÏÇ ÉÇÝÇ Çñ³·áñÍ»Éáõ ó³ÝÏ³ó³Í Ù³Ý¨ñ, áñÁ Ñ³ñÏ³íáñ ¿ Ï³ï³ñ»É: öáË³¹ñ³ÙÇçáóÇ ß³ñÅÙ³Ý ³ñ³·áõÃÛáõÝÁ ÷á÷áË»ÉÇë Ý³ å»ïù ¿ ³ÝÁÝ¹Ñ³ï Ñ³ßíÇ ³éÝÇ Ñ³Ý·³Ù³ÝùÝ»ñÁ, Ù³ëÝ³íáñ³å»ë, ï»Õ³ÝùÇ é»ÉÇ»ýÁ, ×³Ý³å³ñÑÇ ¨ ÷áË³¹ñ³ÙÇçáóÇ íÇ×³ÏÁ, Í³Ýñ³µ»éÝí³ÍáõÃÛáõÝÁ, ÙÃÝáÉáñï³ÛÇÝ å³ÛÙ³ÝÝ»ñÁ ¨ ß³ñÅÙ³Ý ÇÝï»ÝëÇ-íáõÃÛáõÝÁ, áñå»ë½Ç Ç íÇ×³ÏÇ ÉÇÝÇ Ï³Ý·Ý»óÝ»Éáõ ÷áË³¹ñ³ÙÇçáóÁ ß³ñÅÙ³Ý áõÕÕáõÃÛ³Ùµ ï»ë³Ý»ÉÇáõÃÛ³Ý ÏáÝÏñ»ï å³ÛÙ³ÝÝ»ñáõÙ, ÇÝãå»ë Ý³¨ ó³ÝÏ³ó³Í ËáãÁÝ¹áïÇ ³éç¨, áñÁ í³ñáñ¹Ý Ç íÇ×³ÏÇ ¿ Ï³ÝË³ï»ë»É: Ü³ å»ïù ¿ Çç»óÝÇ ³ñ³·áõÃÛáõÝÁ ¨ ³ÝÑñ³Å»ßïáõÃÛ³Ý ¹»åùáõÙ Ï³Ý· ³éÝÇ ³Ù»Ý ³Ý·³Ù, »ñµ ¹³ å³Ñ³ÝçáõÙ »Ý Ñ³Ý·³Ù³ÝùÝ»ñÁ, Ñ³ïÏ³å»ë »ñµ ï»ë³Ý»ÉÇáõÃÛáõÝÝ ³Ýµ³í³ñ³ñ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2. ²½·³ÛÇÝ ûñ»Ýë¹ñáõÃÛáõÝáõÙ µáÉáñ ×³Ý³å³ñÑÝ»ñÇ Ñ³Ù³ñ å»ïù ¿ Ý³Ë³ï»ëí»Ý ³é³í»É³·áõÛÝ ³ñ³·áõÃÛ³Ý ë³ÑÙ³Ý³÷³ÏáõÙÝ»ñÁ: ´³óÇ ³Û¹, áñáß </w:t>
      </w:r>
      <w:r>
        <w:rPr>
          <w:rFonts w:cs="Times Armenian" w:ascii="Times Armenian" w:hAnsi="Times Armenian"/>
          <w:szCs w:val="24"/>
          <w:lang w:val="en-US"/>
        </w:rPr>
        <w:t>÷áË³¹ñ³ÙÇçáóÝ»ñÇ Ñ³Ù³ñ, áñáÝù ³é³ÝÓÝ³Ñ³ïáõÏ íï³Ý· »Ý Ý»ñÏ³Û³óÝáõÙ, Ù³ëÝ³íáñ³å»ë, Çñ»Ýó ½³Ý·í³ÍÇ Ï³Ù µ»éÝí³ÍáõÃÛ³Ý Ñ»ï¨³Ýùáí, ³½·³ÛÇÝ ûñ»Ýë¹ñáõÃÛáõÝáõÙ å»ïù ¿ ë³ÑÙ³Ýí»Ý ³ñ³·áõÃÛ³Ý Ñ³ïáõÏ ë³ÑÙ³Ý³÷³ÏáõÙÝ»ñ: ÜÙ³Ý³ïÇå ¹ñáõÛÃÝ»ñ ¹ñ³ÝáõÙ Ï³ñáÕ »Ý Ý³Ë³ï»ëí»É Ý³¨ áñáß Ï³ï»·áñÇ³ÛÇ í³ñáñ¹Ý»ñÇ Ñ³Ù³ñ, Ù³ëÝ³íáñ³å»ë, ëÏëÝ³Ï í³ñáñ¹Ý»ñÇ Ñ³Ù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 3. 2-ñ¹ Ï»ïÇ ³é³çÇÝ Ý³Ë³¹³ëáõÃÛ³Ý ¹ñáõÛÃÝ»ñÁ Ï³ñáÕ »Ý ãÏÇñ³éí»É ³ÝóÙ³Ý ³é³çÝ³Ñ»ñÃáõÃÛ³Ý Çñ³íáõÝù áõÝ»óáÕ ¨ 34-ñ¹ Ñá¹í³ÍÇ 2-ñ¹ Ï»ïáõÙ ÑÇß³ï³Ïí³Í Ï³Ù ³½·³ÛÇÝ ûñ»Ýë¹ñáõÃÛ³Ùµ Ýñ³Ýó Ñ³í³ë³ñ»óí³Í ÷áË³¹ñ³ÙÇçáóÝ»ñÇ í³ñáñ¹Ý»ñÇ ÝÏ³ïÙ³Ùµ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4. ì³ñáñ¹Á, </w:t>
      </w:r>
      <w:r>
        <w:rPr>
          <w:rFonts w:cs="Times Armenian" w:ascii="Times Armenian" w:hAnsi="Times Armenian"/>
          <w:szCs w:val="24"/>
          <w:lang w:val="en-US"/>
        </w:rPr>
        <w:t>ß³ñÅí»Éáí ã³÷³½³Ýó ÷áùñ ³ñ³·áõÃÛ³Ùµ, ³é³Ýó Ñ³ïáõÏ ÑÇÙù áõÝ»Ý³Éáõ,</w:t>
      </w:r>
      <w:r>
        <w:rPr>
          <w:rFonts w:cs="Times Armenian" w:ascii="Times Armenian" w:hAnsi="Times Armenian"/>
          <w:szCs w:val="24"/>
        </w:rPr>
        <w:t xml:space="preserve"> ãå»ïù ¿ ¹Åí³ñ³óÝÇ ÙÛáõë </w:t>
      </w:r>
      <w:r>
        <w:rPr>
          <w:rFonts w:cs="Times Armenian" w:ascii="Times Armenian" w:hAnsi="Times Armenian"/>
          <w:szCs w:val="24"/>
          <w:lang w:val="en-US"/>
        </w:rPr>
        <w:t xml:space="preserve">÷áË³¹ñ³ÙÇçáóÝ»ñÇ ÝáñÙ³É ÁÝÃ³óùÁ: 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5. ²ÛÉ </w:t>
      </w:r>
      <w:r>
        <w:rPr>
          <w:rFonts w:cs="Times Armenian" w:ascii="Times Armenian" w:hAnsi="Times Armenian"/>
          <w:szCs w:val="24"/>
          <w:lang w:val="en-US"/>
        </w:rPr>
        <w:t>÷áË³¹ñ³ÙÇçáóÇ Ñ»ï¨Çó ÁÝÃ³óáÕ í³ñáñ¹Á å»ïù ¿ å³Ñå³ÝÇ Ñ³Ù³å³ï³ëË³Ý Ñ»é³íáñáõÃÛáõÝ, áñå»ë½Ç ³éç¨Çó ÁÝÃ³óáÕ ÷áË³¹ñ³ÙÇçáóÇ ³Ýëå³ë»ÉÇ ³ñ·»É³ÏÙ³Ý Ï³Ù Ï³Ý· ³éÝ»Éáõ ¹»åùáõÙ Ëáõë³÷Ç ÁÝ¹Ñ³ñáõÙÇ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6. ´Ý³Ï³í³Ûñ»ñÇó ¹áõñë í³½³ÝóÁ Ñ»ßï³óÝ»Éáõ Ýå³ï³Ïáí 3500 Ï·-Á ·»ñ³½³ÝóáÕ ÃáõÛÉ³ïñ»ÉÇ ³é³í»É³·áõÛÝ ½³Ý·í³Í Ï³Ù 10 Ù-Á ·»ñ³½³ÝóáÕ »½ñ³ã³÷ù³ÛÇÝ »ñÏ³ñáõÃÛáõÝ áõÝ»óáÕ </w:t>
      </w:r>
      <w:r>
        <w:rPr>
          <w:rFonts w:cs="Times Armenian" w:ascii="Times Armenian" w:hAnsi="Times Armenian"/>
          <w:szCs w:val="24"/>
          <w:lang w:val="en-US"/>
        </w:rPr>
        <w:t>÷áË³¹ñ³ÙÇçáóÝ»ñÇ Ï³Ù ÷áË³¹ñ³ÙÇçáóÝ»ñÇ ß³ñÅ³Ï³½Ù»ñÇ í³ñáñ¹Ý»ñÁ, µ³óÇ í³½³Ýó Ï³ï³ñ»Éáõ Ï³Ù í³½³ÝóÝ ëÏë»Éáõ å³Ñ»ñÇó, å»ïù ¿ Çñ»Ýó ÷áË³¹ñ³ÙÇçáóÝ»ñÇ ¨ Çñ»Ýó ³éç¨Çó ÁÝÃ³óáÕ Ù»Ë³ÝÇÏ³Ï³Ý ÷áË³¹ñ³ÙÇçáóÝ»ñÇ ÙÇç¨ å³Ñå³Ý»Ý ³ÛÝåÇëÇ Ñ»é³íáñáõÃÛáõÝ, áñ Çñ»Ýó í³½³ÝóáÕ ÷áË³¹ñ³ÙÇçáóÝ»ñÁ Ï³ñáÕ³Ý³Ý ÉñÇí ³Ýíï³Ý· ½µ³Õ»óÝ»É Ñ³Ù³å³ï³ëË³Ý ï»ÕÁ í³½³Ýó³Í ÷áË³¹ñ³ÙÇçáóÇ ³éç¨áõÙ: ê³Ï³ÛÝ ³Ûë ¹ñáõÛÃÁ ãÇ í»ñ³µ»ñáõÙ á°ã ß³ï ÇÝï»ÝëÇí ß³ñÅÙ³ÝÁ, á°ã ¿É í³½³ÝóÝ ³ñ·»Éí»Éáõ ¹»åù»ñÇÝ: ´³óÇ ³Û¹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</w:t>
      </w:r>
      <w:r>
        <w:rPr>
          <w:rFonts w:cs="Times Armenian" w:ascii="Times Armenian" w:hAnsi="Times Armenian"/>
          <w:szCs w:val="24"/>
        </w:rPr>
        <w:t xml:space="preserve">) Çñ³í³ëáõ Ù³ñÙÇÝÝ»ñÁ Ï³ñáÕ »Ý ³Ûë ¹ñáõÛÃÇó ß»ÕáõÙÝ»ñ Ý³Ë³ï»ë»É áñáß </w:t>
      </w:r>
      <w:r>
        <w:rPr>
          <w:rFonts w:cs="Times Armenian" w:ascii="Times Armenian" w:hAnsi="Times Armenian"/>
          <w:szCs w:val="24"/>
          <w:lang w:val="en-US"/>
        </w:rPr>
        <w:t>÷áË³¹ñ³ÙÇçáóÝ»ñÇ ß³ñÅ³Ï³½Ù»ñÇ Ñ³Ù³ñ Ï³Ù ³ÛÝ ãÏÇñ³é»É Ý³¨ ³ÛÝ ×³Ý³å³ñÑÝ»ñÇ Ñ³Ù³ñ, áñáÝó íñ³ »ñÏáõ ·áïÇÝ»ñÁ Ý³Ë³ï»ëí³Í »Ý ïíÛ³É áõÕÕáõÃÛ³Ùµ ß³ñÅÙ³Ý Ñ³Ù³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</w:t>
      </w:r>
      <w:r>
        <w:rPr>
          <w:rFonts w:cs="Times Armenian" w:ascii="Times Armenian" w:hAnsi="Times Armenian"/>
          <w:szCs w:val="24"/>
        </w:rPr>
        <w:t xml:space="preserve">) ä³ÛÙ³Ý³íáñíáÕ ÏáÕÙ»ñÁ Ï³Ù Ýñ³Ýó ï³ñ³Íù³ÛÇÝ ëïáñ³µ³Å³ÝáõÙÝ»ñÁ Ï³ñáÕ »Ý </w:t>
      </w:r>
      <w:r>
        <w:rPr>
          <w:rFonts w:cs="Times Armenian" w:ascii="Times Armenian" w:hAnsi="Times Armenian"/>
          <w:szCs w:val="24"/>
          <w:lang w:val="en-US"/>
        </w:rPr>
        <w:t>÷áË³¹ñ³ÙÇçáóÝ»ñÇ µÝáõÃ³·ñ»ñÇ Ñ³Ù³ñ ë³ÑÙ³Ý»É Ù»ÍáõÃÛáõÝÝ»ñ, áñáÝù ï³ñµ»ñíáõÙ »Ý ³Ûë Ï»ïáõÙ Ýßí³ÍÝ»ñÇó, ¨ áñáÝóÇó ëÏë³Í` ÏÇñ³éíáõÙ ¿ ³Ûë ¹ñáõÛÃ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4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Ø³Ý¨ñÝ»ñÇÝ í»ñ³µ»ñáÕ ÁÝ¹Ñ³Ýáõñ óáõóáõÙÝ»ñ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ì³ñáñ¹Á, áñÁ Ùï³¹Çñ ¿ áñ¨¿ Ù³Ý¨ñ Ï³ï³ñ»É, ûñÇÝ³Ï, Ï³Ý·³éáõÙ ·ïÝíáÕ ÷áË³¹ñ³ÙÇçáóÝ»ñÇ ß³ñùÇó ¹áõñë ·³É, ³Û¹ ß³ñùÁ ÙïÝ»É, ×³Ý³å³ñÑÇ µ³ÝáõÏ Ù³ëÇ íñ³ ³ç Ï³Ù Ó³Ë ÁÝ¹áõÝ»É, ³ç Ï³Ù Ó³Ë ßñç³¹³ñÓ Ï³ï³ñ»É ³ÛÉ ×³Ý³å³ñÑ ¹áõñë ·³Éáõ Ï³Ù ×³Ý³å³ñÑ³Ù»ñÓ ï³ñ³Íù ÙïÝ»Éáõ Ñ³Ù³ñ, å»ïù ¿ ³Û¹ Ù³Ý¨ñÝ ëÏëÇ ÙÇ³ÛÝ ³ÛÝ µ³ÝÇó Ñ»ïá, »ñµ ÏÑ³Ùá½íÇ, áñ  Ï³ñáÕ ¿ ¹³ ³Ý»É ³é³Ýó íï³Ý·Ç »ÝÃ³ñÏ»Éáõ ×³Ý³å³ñÑÇó ³ÛÝ û·ïíáÕÝ»ñÇÝ, áñáÝù ÁÝÃ³ÝáõÙ »Ý Çñ Ñ»ï¨Çó, ³éç¨Çó Ï³Ù Ñ³Ý¹Çå³Ï³ó áõÕÕáõÃÛ³Ùµ, ¨ Ñ³ßíÇ ³éÝ»Éáí Ýñ³Ýó ¹ÇñùÁ, ß³ñÅÙ³Ý áõÕÕáõÃÛáõÝÝ áõ ³ñ³·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</w:rPr>
      </w:pPr>
      <w:r>
        <w:rPr>
          <w:rFonts w:cs="Times Armenian" w:ascii="Times Armenian" w:hAnsi="Times Armenian"/>
          <w:szCs w:val="24"/>
        </w:rPr>
        <w:tab/>
        <w:t>2. ì³ñáñ¹Á, áñÁ Ùï³¹Çñ ¿ ßñç³¹³ñÓ Ï³ï³ñ»É Ï³Ù ß³ñÅí»É Ñ»ïÁÝÃ³ó, å»ïù ¿ Ñ³Ùá½íÇ, áñ ³Û¹ Ù³Ý¨ñÁ Ï³ñáÕ ¿ Ï³ï³ñ»É` íï³Ý·Ç ã»ÝÃ³ñÏ»Éáí ×³Ý³å³ñÑÇó ³ÛÉ û·ïíáÕÝ»ñÇÝ ¨ Ýñ³Ýó ãË³Ý·³ñ»É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 Þñçí»Éáõó Ï³Ù ÏáÕ³ÛÇÝ áõÕÕáõÃÛ³Ùµ Ù³Ý¨ñ Ï³ï³ñ»Éáõó ³é³ç í³ñáñ¹Á å»ïù ¿ Çñ Ùï³¹ñáõÃÛ³Ý Ù³ëÇÝ Ñëï³Ï ¨ Ý³Ë³å»ë ½·áõß³óÝÇ Çñ ÷áË³¹ñ³ÙÇçáóÇ ßñç³¹³ñÓÇ óáõóÇãÁ Ï³Ù óáõóÇãÝ»ñÁ ÙÇ³óÝ»Éáõ ÙÇçáóáí Ï³Ù, ¹ñ³Ýó µ³ó³Ï³ÛáõÃÛ³Ý ¹»åùáõÙ, »Ã» ÑÝ³ñ³íáñ ¿, Ó»éùÇ Ñ³Ù³å³ï³ëË³Ý ³½¹³Ýß³ÝÇ ÙÇçáóáí: Þñç³¹³ñÓÇ óáõóÇãÇ Ï³Ù óáõóÇãÝ»ñÇ û·ÝáõÃÛ³Ùµ ïñíáÕ ³½¹³Ýß³ÝÁ å»ïù ¿ ïñíÇ Ù³Ý¨ñÁ Ï³ï³ñ»Éáõ ÁÝÃ³óùáõÙ ¨ ³ÝÙÇç³å»ë ¹³¹³ñ»óíÇ ³ÛÝ í»ñç³óÝ»Éáõó Ñ»ï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5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³ïáõÏ óáõóáõÙÝ»ñ, áñáÝù í»ñ³µ»ñáõÙ »Ý ù³Õ³ù³ÛÇÝ ïñ³ÝëåáñïÇ Ï³ÝáÝ³íáñ »ñÃáõÕÇÝ»ñáí ÷áË³¹ñáõÙÝ»ñ Çñ³Ï³Ý³óÝáÕ ÷áË³¹ñ³ÙÇçáóÝ»ñÇÝ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ab/>
        <w:t>Î³ÝáÝ³íáñ</w:t>
      </w:r>
      <w:r>
        <w:rPr>
          <w:rFonts w:cs="Times Armenian" w:ascii="Times Armenian" w:hAnsi="Times Armenian"/>
          <w:szCs w:val="24"/>
        </w:rPr>
        <w:t xml:space="preserve"> »ñÃáõÕÇÝ»ñáí ÷áË³¹ñáõÙÝ»ñ Çñ³Ï³Ý³óÝáÕ ù³Õ³ù³ÛÇÝ ïñ³ÝëåáñïÇ ß³ñÅáõÙÁ µÝ³Ï³í³Ûñ»ñáõÙ Ñ»ßï³óÝ»Éáõ Ñ³Ù³ñ ËáñÑáõñ¹ ¿ ïñíáõÙ ³½·³ÛÇÝ ûñ»Ýë¹ñáõÃÛáõÝáõÙ Ý³Ë³ï»ë»É, áñ ÙÛáõë ÷áË³¹ñ³ÙÇçáóÝ»ñÇ í³ñáñ¹Ý»ñÁ, ëáõÛÝ ÎáÝí»ÝóÇ³ÛÇ 17-ñ¹ Ñá¹í³ÍÇ 1-ÇÝ Ï»ïÇ óáõóáõÙÝ»ñÁ å³Ñå³Ý»Éáõ å³ÛÙ³Ýáí, å»ïù ¿ ¹³Ý¹³Õ»óÝ»Ý ÁÝÃ³óùÁ ¨ ³ÝÑñ³Å»ßïáõÃÛ³Ý ¹»åùáõÙ Ï³Ý· ³éÝ»Ý, áñå»ë½Ç ÑÝ³ñ³íáñáõÃÛáõÝ ï³Ý ÁÝ¹Ñ³Ýáõñ û·ï³·áñÍÙ³Ý ³Û¹ ÷áË³¹ñ³ÙÇçáóÝ»ñÇÝ Ï³ï³ñ»É å³ïß³× Ï³ñ·áí Ýßí³Í Ï³Ý·³éÇó ¹áõñë ·³Éáõ Ñ³Ù³ñ ³ÝÑñ³Å»ßï Ù³Ý¨ñÁ: ä³ÛÙ³Ý³íáñíáÕ ÏáÕÙ»ñÇ Ï³Ù Ýñ³Ýó ï³ñ³Íù³ÛÇÝ ëïáñ³µ³Å³ÝáõÙÝ»ñÇ ÏáÕÙÇó ë³ÑÙ³Ýí³Í ³Û¹åÇëÇ ¹ñáõÛÃÝ»ñÝ ÁÝ¹Ñ³Ýáõñ û·ï³·áñÍÙ³Ý ÷áË³¹ñ³ÙÇçáóÝ»ñÇ í³ñáñ¹Ý»ñÇÝ áã ÙÇ Ï»ñå ã»Ý ³½³ïáõÙ ß³ñÅáõÙÁ í»ñëÏë»Éáõ Ùï³¹ñáõÃÛ³Ý Ù³ëÇÝ ßñç³¹³ñÓÇ óáõóÇãÝ»ñÇ û·ÝáõÃÛ³Ùµ ïí³Í ³½¹³Ýß³ÝÇó Ñ»ïá ×³Ý³å³ñÑ³ïñ³Ýëåáñï³ÛÇÝ å³ï³Ñ³ñÇó Ëáõë³÷»Éáõ Ñ³Ù³ñ Ý³Ë³½·áõß³Ï³Ý ÙÇçáóÝ»ñ ÏÇñ³é»Éáõ å³ñï³Ï³ÝáõÃÛáõÝ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6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Þ³ñÅÙ³Ý áõÕÕáõÃÛáõÝÁ ÷áË»ÉÁ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1. ²ÛÉ ×³Ý³å³ñÑ ¹áõñë ·³Éáõ Ï³Ù ×³Ý³å³ñÑ³Ù»ñÓ ï³ñ³Íù ÙïÝ»Éáõ Ñ³Ù³ñ ³ç Ï³Ù Ó³Ë ßñçí»Éáõó ³é³ç í³ñáñ¹Á, ãË³Ëï»Éáí ëáõÛÝ ÎáÝí»ÝóÇ³ÛÇ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7-ñ¹ Ñá¹í³ÍÇ 1-ÇÝ Ï»ïÇ ¨ 14-ñ¹ Ñá¹í³ÍÇ ¹ñáõÛÃÝ»ñÁ, å»ïù ¿.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 ³</w:t>
      </w:r>
      <w:r>
        <w:rPr>
          <w:rFonts w:cs="Times Armenian" w:ascii="Times Armenian" w:hAnsi="Times Armenian"/>
          <w:szCs w:val="24"/>
        </w:rPr>
        <w:t>) »Ã»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</w:rPr>
        <w:t>Ùï³¹Çñ ¿ ×³Ý³å³ñÑÇó ¹áõñë ·³É ß³ñÅÙ³Ý áõÕÕáõÃÛ³ÝÁ Ñ³Ù³å³ï³ëË³ÝáÕ ÏáÕÙÇó, ÇÝãù³Ý ÑÝ³ñ³íáñ ¿ Ùáï»Ý³É ³Û¹ áõÕÕáõÃÛ³ÝÁ Ñ³Ù³å³ï³ëË³ÝáÕ ×³Ý³å³ñÑÇ »ñÃ¨»Ï»ÉÇ Ù³ëÇ »½ñÇÝ ¨ ³å³ Ï³ï³ñ»É ÑÝ³ñ³íáñÇÝë Ï³ñ× Ù³Ý¨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µ)</w:t>
        <w:tab/>
        <w:t xml:space="preserve"> »Ã» Ùï³¹Çñ ¿ ×³Ý³å³ñÑÇó ¹áõñë ·³É ÙÛáõë ÏáÕÙÇó, ÇÝãù³Ý ÑÝ³ñ³íáñ ¿ Ùáï»Ý³É »ñÃ¨»Ï»ÉÇ Ù³ëÇ ³é³ÝóùÇÝ (»ñÏÏáÕÙ³ÝÇ ß³ñÅáõÙáí ×³Ý³å³ñÑÝ»ñÇÝ) Ï³Ù ß³ñÅÙ³Ý áõÕÕáõÃÛ³ÝÁ Ñ³Ù³å³ï³ëË³ÝáÕ ÏáÕÙÇ Ñ³Ï³¹Çñ »½ñÇÝ (ÙÇ³ÏáÕÙ³ÝÇ ß³ñÅÙ³Ý ×³Ý³å³ñÑÝ»ñÇÝ)` å³ÛÙ³Ýáí, áñ ä³ÛÙ³Ý³íáñíáÕ ÏáÕÙ»ñÁ Ï³Ù Ýñ³Ýó ï³ñ³Íù³ÛÇÝ ëïáñ³µ³Å³ÝáõÙÝ»ñÁ ÑÝ³ñ³íáñáõÃÛáõÝ ÏáõÝ»Ý³Ý Ñ»Í³ÝÇíÝ»ñÇ Ï³Ù Ï³ËáíÇ ß³ñÅÇãáí Ñ»Í³ÝÇíÝ»ñÇ Ñ³Ù³ñ ë³ÑÙ³Ý»É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³ÛÉ ¹ñáõÛÃÝ»ñ. ÇëÏ »Ã» Ý³ Ùï³¹Çñ ¿ ¹áõñë ·³É »ñÏÏáÕÙ³ÝÇ ß³ñÅáõÙáí ³ÛÉ ×³Ý³å³ñÑ, ßñç³¹³ñÓÁ Ï³ï³ñ»É ³ÛÝå»ë, áñ ³Û¹ ×³Ý³å³ñÑÇ »ñÃ¨»Ï»ÉÇ Ù³ë ¹áõñë ·³ ß³ñÅÙ³Ý áõÕÕáõÃÛ³ÝÁ Ñ³Ù³å³ï³ëË³ÝáÕ ÏáÕÙ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Þ³ñÅÙ³Ý áõÕÕáõÃÛáõÝÁ ÷áË»Éáõ Ñ»ï Ï³åí³Í Ù³Ý¨ñ Ï³ï³ñ»ÉÇë í³ñáñ¹Á, ãË³Ëï»Éáí ëáõÛÝ ÎáÝí»ÝóÇ³ÛÇª Ñ»ïÇáïÝ»ñÇÝ í»ñ³µ»ñáÕ 21-ñ¹ Ñá¹í³ÍÇ ¹ñáõÛÃÝ»ñÁ, å»ïù ¿ µ³ó ÃáÕÝÇ ³ÛÝ »ñÃ¨»Ï»ÉÇ Ù³ëáí Ñ³Ï³¹Çñ ÁÝÃ³óáÕ ÷áË³¹ñ³ÙÇçáóÝ»ñÁ, áñÇó Ý³ å³ïñ³ëïíáõÙ ¿ ¹áõñë ·³É, ÇÝãå»ë Ý³¨ Ñ»Í³Ýí³ÛÇÝ ³ÛÝ áõÕÛ³ÏÝ»ñáí ß³ñÅíáÕ Ñ»Í³ÝÇíÝ»ñÁ ¨ Ï³ËáíÇ ß³ñÅÇãÝ»ñáí Ñ»Í³ÝÇíÝ»ñÁ, áñáÝù Ñ³ïáõÙ »Ý ³ÛÝ »ñÃ¨»Ï»ÉÇ Ù³ëÁ, áõñ Ý³ Ùáõïù ¿ ·áñÍ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7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  <w:tab w:val="center" w:pos="4365" w:leader="none"/>
          <w:tab w:val="left" w:pos="6162" w:leader="none"/>
        </w:tabs>
        <w:spacing w:lineRule="auto" w:line="240"/>
        <w:jc w:val="left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ab/>
        <w:tab/>
        <w:tab/>
        <w:tab/>
        <w:tab/>
        <w:t>ÀÝÃ³óùÇ ¹³Ý¹³Õ»óáõÙÁ</w:t>
        <w:tab/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áË³¹ñ³ÙÇçáóÇ í³ñáñ¹Á ãå»ïù ¿ ÏïñáõÏ ³ñ·»É³ÏÇ, »Ã» ¹³ ãÇ å³Ñ³ÝçíáõÙ ³Ýíï³Ý·áõÃÛ³Ý ÝÏ³ï³éáõÙÝ»ñáí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2. ì³ñáñ¹Á, áñÁ Ùï³¹Çñ ¿ ÝÏ³ï»ÉÇáñ»Ý Ýí³½»óÝ»É ³ñ³·áõÃÛáõÝÁ, »Ã» ³Û¹ Ýí³½»óáõÙÁ ³ÝÙÇç³Ï³Ý íï³Ý·áí ãÇ å³ÛÙ³Ý³íáñí³Í, å»ïù ¿ Ý³Ë³å»ë Ñ³Ùá½íÇ, áñ ÇÝùÁ ¹³ Ï³ñáÕ ¿ ³Ý»É ×³Ý³å³ñÑÇó ÙÛáõë û·ïíáÕÝ»ñÇ Ñ³Ù³ñ íï³Ý· ãëï»ÕÍ»Éáí ¨ Ýñ³Ýó ÁÝÃ³óùÁ ³í»Éáñ¹ Ï»ñåáí ã¹Åí³ñ³óÝ»Éáí: ´³óÇ ³Û¹, í³ñáñ¹Á å»ïù ¿ Ó»éùÇ Ñ³Ù³å³ï³ëË³Ý Ýß³Ýáí å³ñ½ ¨ Ý³Ë³å»ë óáõÛó ï³ ÁÝÃ³óùÁ ¹³Ý¹³Õ»óÝ»Éáõ Çñ Ùï³¹ñáõÃÛáõÝÁ` µ³ó³éáõÃÛ³Ùµ ³ÛÝ ¹»åù»ñÇ, »ñµ Ý³ Ñ³Ùá½í³Í ¿, áñ Çñ </w:t>
      </w:r>
      <w:r>
        <w:rPr>
          <w:rFonts w:cs="Times Armenian" w:ascii="Times Armenian" w:hAnsi="Times Armenian"/>
          <w:szCs w:val="24"/>
          <w:lang w:val="en-US"/>
        </w:rPr>
        <w:t>Ñ</w:t>
      </w:r>
      <w:r>
        <w:rPr>
          <w:rFonts w:cs="Times Armenian" w:ascii="Times Armenian" w:hAnsi="Times Armenian"/>
          <w:szCs w:val="24"/>
        </w:rPr>
        <w:t>»ï¨áõÙ ÷áË³¹ñ³ÙÇçáóÝ»ñ ãÏ³Ý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</w:rPr>
        <w:t xml:space="preserve"> ¨ Ýñ³Ýù ·ïÝíáõÙ »Ý ß³ï Ù»Í Ñ»é³íáñáõÃÛ³Ý íñ³. ë³Ï³ÛÝ ³Û¹ ¹ñáõÛÃÁ ãÇ ÏÇñ³éíáõÙ, »ñµ ³ñ³·áõÃÛ³Ý Ýí³½»óÙ³Ý Ù³ëÇÝ ³½¹³Ýß³ÝÁ ïñíáõÙ ¿ ëáõÛÝ ÎáÝí»ÝóÇ³ÛÇ 5-ñ¹ Ð³í»Éí³Í</w:t>
      </w:r>
      <w:r>
        <w:rPr>
          <w:rFonts w:cs="Times Armenian" w:ascii="Times Armenian" w:hAnsi="Times Armenian"/>
          <w:szCs w:val="24"/>
          <w:lang w:val="en-US"/>
        </w:rPr>
        <w:t>Ç</w:t>
      </w:r>
      <w:r>
        <w:rPr>
          <w:rFonts w:cs="Times Armenian" w:ascii="Times Armenian" w:hAnsi="Times Armenian"/>
          <w:szCs w:val="24"/>
        </w:rPr>
        <w:t xml:space="preserve"> 31-ñ¹ Ï»ïáõÙ ÑÇß³ï³ÏíáÕª ÷áË³¹ñ³ÙÇçáóÇ íñ³ ·ïÝíáÕ Ï³Ý·³é»Éáõ ³½¹³Ýß³ÝÝ»ñÇ ÙÇçáóáí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</w:rPr>
        <w:t>Ðá¹í³Í 18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Ê³ãÙ»ñáõÏÝ»ñÁ ¨ ×³Ý³å³ñÑÁ ½Çç»Éáõ å³ñï³Ï³ÝáõÃÛáõÝÁ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Ê³ãÙ»ñáõÏÇÝ Ùáï»Ý³ÉÇë í³ñáñ¹Á å»ïù ¿ ³é³ÝÓÝ³Ñ³ïáõÏ áõß³¹ñáõÃÛáõÝ óáõó³µ»ñÇª »ÉÝ»Éáí ï»ÕÇ å³ÛÙ³ÝÝ»ñÇó: Ø³ëÝ³íáñ³å»ë, í³ñáñ¹Á ÷áË³¹ñ³ÙÇçáóÁ å»ïù ¿ í³ñÇ ³ÛÝåÇëÇ ³ñ³·áõÃÛ³Ùµ, áñ ÑÝ³ñ³íáñáõÃÛáõÝ áõÝ»Ý³ Ï³Ý·Ý»Éáõ ¨ µ³ó ÃáÕÝ»Éáõ ³ÝóÙ³Ý ³é³çÝ³Ñ»ñÃáõÃÛ³Ý Çñ³íáõÝù áõÝ»óáÕ ÷áË³¹ñ³ÙÇçáóÝ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 xml:space="preserve">2. ¶ÛáõÕ³Ï³Ý Ï³Ù ÑáÕ³Í³ÍÏ ×³Ý³å³ñÑÇó ³Û¹åÇëÇÝ ãÑ³Ý¹Çë³óáÕ ×³Ý³å³ñÑ ¹áõñë ·³ÉÇë í³ñáñ¹Á å³ñï³íáñ ¿ ×³Ý³å³ñÑÁ ½Çç»É ³Û¹ ×³Ý³å³ñÑáí ÁÝÃ³óáÕ </w:t>
      </w:r>
      <w:r>
        <w:rPr>
          <w:rFonts w:cs="Times Armenian" w:ascii="Times Armenian" w:hAnsi="Times Armenian"/>
          <w:szCs w:val="24"/>
          <w:lang w:val="en-US"/>
        </w:rPr>
        <w:t>÷áË³¹ñ³ÙÇçáóÝ»ñÇÝ: ²Ûë Ñá¹í³ÍÇ Ýå³ï³ÏÝ»ñÇ Ñ³-Ù³ñ §ÑáÕ³Í³ÍÏ ×³Ý³å³ñÑ¦ ¨ §·ÛáõÕ³Ï³Ý ×³Ý³å³ñÑ¦ ï»ñÙÇÝÝ»ñÇ Ýß³Ý³ÏáõÃÛáõÝÁ Ï³ñáÕ ¿ ë³ÑÙ³Ýí»É ³½·³ÛÇÝ ûñ»Ýë¹ñáõÃÛ³Ùµ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3. Ö³Ý³å³ñÑ³Ù»ñÓ ï</w:t>
      </w:r>
      <w:r>
        <w:rPr>
          <w:rFonts w:cs="Times Armenian" w:ascii="Times Armenian" w:hAnsi="Times Armenian"/>
          <w:szCs w:val="24"/>
          <w:lang w:val="en-US"/>
        </w:rPr>
        <w:t>³ñ³ÍùÇó</w:t>
      </w:r>
      <w:r>
        <w:rPr>
          <w:rFonts w:cs="Times Armenian" w:ascii="Times Armenian" w:hAnsi="Times Armenian"/>
          <w:szCs w:val="24"/>
        </w:rPr>
        <w:t xml:space="preserve"> ×³Ý³å³ñÑ ¹áõñë »ÏáÕ í³ñáñ¹Á å³ñï³íáñ ¿ ×³Ý³å³ñÑÁ ½Çç»É ¹ñ³Ýáí ÁÝÃ³óáÕ </w:t>
      </w:r>
      <w:r>
        <w:rPr>
          <w:rFonts w:cs="Times Armenian" w:ascii="Times Armenian" w:hAnsi="Times Armenian"/>
          <w:szCs w:val="24"/>
          <w:lang w:val="en-US"/>
        </w:rPr>
        <w:t>÷áË³¹ñ³ÙÇçáó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4. êáõÛÝ Ñá¹í³ÍÇ 7-ñ¹ Ï»ïÇ ¹ñáõÛÃÝ»ñÁ å³Ñå³Ý»Éáõ å³ÛÙ³Ýáí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³) ³ç³ÏáÕÙÛ³Ý »ñÃ¨»ÏáõÃÛ³Ùµ å»ïáõÃÛáõÝÝ»ñáõÙ ëáõÛÝ Ñá¹í³ÍÇ 2-ñ¹ Ï»ïáõÙ ¨ ëáõÛÝ ÎáÝí»ÝóÇ³ÛÇ 25-ñ¹ Ñá¹í³ÍÇ 2-ñ¹ ¨ 4-ñ¹ Ï»ï»ñáõÙ ãÑÇß³ï³Ïí³Í Ë³ãÙ»ñáõÏÝ»ñáõÙ ÷áË³¹ñ³ÙÇçáóÇ í³ñáñ¹Á å³ñï³íáñ ¿ ×³Ý³å³ñÑÁ ½Çç»É Çñ ³ç ÏáÕÙÇó ÁÝÃ³óáÕ </w:t>
      </w:r>
      <w:r>
        <w:rPr>
          <w:rFonts w:cs="Times Armenian" w:ascii="Times Armenian" w:hAnsi="Times Armenian"/>
          <w:szCs w:val="24"/>
          <w:lang w:val="en-US"/>
        </w:rPr>
        <w:t>÷áË³¹ñ³ÙÇçáóÝ»ñ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ä³ÛÙ³Ý³íáñíáÕ ÏáÕÙ»ñÁ Ï³Ù Ýñ³Ýó ëïáñ³µ³Å³ÝáõÙÝ»ñÁ, áñáÝó ï³ñ³ÍùáõÙ »ñÃ¨»ÏáõÃÛáõÝÁ Ó³Ë³ÏáÕÙÛ³Ý ¿, Çñ³íáõÝ áõÝ»Ý Ë³ãÙ»ñáõÏÝ»ñáí ³ÝóÝ»Éáõ Ñ»ñÃ³Ï³ÝáõÃÛ³Ý Ï³ÝáÝÝ»ñÁ ë³ÑÙ³Ý»É Çñ»Ýó Ñ³Û»óáÕáõÃÛ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ÜáõÛÝÇëÏ »Ã» Éáõë³ÛÇÝ ³½¹³Ýß³ÝÝ»ñÝ ³ÝóÝ»ÉÁ ÃáõÛÉ³ïñáõÙ »Ý, í³ñáñ¹Á ãå»ïù ¿ ¹áõñë ·³ Ë³ãÙ»ñáõÏ, »Ã» ³ÛÝåÇëÇ Ëó³ÝáõÙ ¿ ³é³ç³ó»É, áñ Ý³ Ñ³í³Ý³µ³ñ ëïÇåí³Í ÏÉÇÝÇ Ï³Ý· ³éÝ»É` ¹ñ³Ýáí ÇëÏ ËáãÁÝ¹áïÝ»ñ ëï»ÕÍ»Éáí É³ÛÝ³ÏÇ áõÕÕáõÃÛ³Ùµ ß³ñÅíáÕÝ»ñÇ Ñ³Ù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6. Ê³ãÙ»ñáõÏ ¹áõñë »Ï³Í í³ñáñ¹Á, áñï»Õ »ñÃ¨»ÏáõÃÛáõÝÁ Ï³ñ·³íáñíáõÙ ¿ Éáõë³ÛÇÝ ×³Ý³å³ñÑ³ÛÇÝ ³½¹³Ýß³ÝÝ»ñáí, Ï³ñáÕ ¿ Ë³ãÙ»ñáõÏÇó ¹áõñë ·³É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ãëå³ë»Éáí, áñ Çñ»Ý ³ÝÑñ³Å»ßï áõÕÕáõÃÛ³Ùµ »ñÃ¨»ÏáõÃÛáõÝÁ µ³óíÇ, ë³Ï³ÛÝ å³ÛÙ³Ýáí, áñ ¹³ ãÇ Ë³Ý·³ñÇ ×³Ý³å³ñÑÇó ÙÛáõë û·ïíáÕÝ»ñÇ ß³ñÅÙ³ÝÝ ³ÛÝ áõÕÕáõÃÛ³Ùµ, áñáí »ñÃ¨»ÏáõÃÛáõÝÁ µ³ó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7. àã é»Éë³íáñ </w:t>
      </w:r>
      <w:r>
        <w:rPr>
          <w:rFonts w:cs="Times Armenian" w:ascii="Times Armenian" w:hAnsi="Times Armenian"/>
          <w:szCs w:val="24"/>
          <w:lang w:val="en-US"/>
        </w:rPr>
        <w:t>÷áË³¹ñ³ÙÇçáóÝ»ñÇ í³ñáñ¹Ý»ñÁ å³ñï³íáñ »Ý ×³Ý³å³ñÑÁ ½Çç»É é»Éë³íáñ ÷áË³¹ñ³ÙÇçáóÝ»ñÇÝ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19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ºñÏ³ÃáõÕ³ÛÇÝ ·Í³Ýó»ñ</w:t>
      </w:r>
    </w:p>
    <w:p>
      <w:pPr>
        <w:pStyle w:val="Footer"/>
        <w:tabs>
          <w:tab w:val="clear" w:pos="851"/>
          <w:tab w:val="clear" w:pos="1418"/>
          <w:tab w:val="clear" w:pos="1985"/>
          <w:tab w:val="clear" w:pos="4153"/>
          <w:tab w:val="clear" w:pos="8306"/>
          <w:tab w:val="left" w:pos="454" w:leader="none"/>
          <w:tab w:val="left" w:pos="4923" w:leader="none"/>
        </w:tabs>
        <w:spacing w:lineRule="auto" w:line="240"/>
        <w:jc w:val="left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ab/>
        <w:tab/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Ö³Ý³å³ñÑÇó Ûáõñ³ù³ÝãÛáõñ û·ïíáÕ å»ïù ¿ ³é³ÝÓÝ³Ñ³ïáõÏ áõß³¹ñáõÃÛáõÝ ¹ñë¨áñÇ »ñÏ³ÃáõÕ³ÛÇÝ ·Í³ÝóÇÝ Ùáï»Ý³ÉÇë ¨ Ýñ³Ýáí ³ÝóÝ»ÉÇë: Ø³ëÝ³íáñ³å»ë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÷áË³¹ñ³ÙÇçáóÇ í³ñáñ¹Á å»ïù ¿ ÁÝÃ³Ý³ ã³÷³íáñ ³ñ³·áõÃÛ³Ùµ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Éáõë³ÛÇÝ ³½¹³Ýß³ÝÇ Ï³Ù Ó³ÛÝ³ÛÇÝ ³½¹³Ýß³ÝÇª Ï³Ý·³é Ï³ñ·³¹ñáÕ óáõóáõÙÝ»ñÁ Ñ³ßíÇ ³éÝ»Éáí` ×³Ý³å³ñÑÇó áã ÙÇ û·ïíáÕ ãå»ïù ¿ ¹áõñë ·³ »ñÏ³ÃáõÕ³ÛÇÝ ·Í³Ýó, áñÇ áõÕ»÷³ÏáóÝ»ñÁ Ï³Ù ÏÇë³áõÕ»÷³ÏáóÝ»ñÁ ÷³Ï »Ý Ï³Ù ÷³ÏíáõÙ »Ý, Ï³Ù áñÇ ÏÇë³áõÕ»÷³ÏáóÝ»ñÝ ëÏëáõÙ »Ý µ³ñÓñ³Ý³É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»Ã» »ñÏ³ÃáõÕ³ÛÇÝ ·Í³ÝóÁ ë³ñù³íáñí³Í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ã¿ áõÕ»÷³ÏáóÝ»ñáí, ÏÇë³áõÕ»÷³ÏáóÝ»ñáí Ï³Ù Éáõë³ÛÇÝ ³½¹³Ýß³ÝÝ»ñáí, ×³Ý³å³ñÑÇó áã ÙÇ û·ïíáÕ ãå»ïù ¿ ³ÝóÝÇ ·Í³Ýóáí` ³é³Ýó Ñ³Ùá½í»Éáõ, áñ ·Í³ÝóÇÝ áã ÙÇ é»Éë³íáñ ÷áË³¹ñ³ÙÇçáó ãÇ Ùáï»Ýáõ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¹) í³ñáñ¹Ý»ñÁ ãå»ïù ¿ Ùáõïù ·áñÍ»Ý »ñÏ³ÃáõÕ³ÛÇÝ ·Í³Ýó` ³é³Ýó Ý³Ë³å»ë Ñ³Ùá½í»Éáõ, áñ Ñ³ñÏ³¹ñí³Í ã»Ý ÉÇÝÇ ³ÛÝï»Õ Ï³Ý· ³éÝ»É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») ×³Ý³å³ñÑÇó û·ïíáÕÁ å»ïù ¿ »ñÏ³ÃáõÕ³ÛÇÝ ·Í³Ýóáí ³ÝóÝÇ ³é³Ýó Ñ³å³Õ»Éáõ. ÷áË³¹ñ³ÙÇçáóÇ Ñ³ñÏ³¹ñ³Ï³Ý Ï³Ý· ³éÝ»Éáõ ¹»åùáõÙ í³ñáñ¹Á å»ïù ¿ ³ßË³ïÇ ³ÛÝ ¹áõñë µ»ñ»É »ñÏ³ÃáõÕáõ å³ëï³éÇó, ÇëÏ »Ã» ¹³ ³Ý»É ãÇ Ï³ñáÕ, ³å³ å»ïù ¿ ³ÝÑ³å³Õ Ó»éÝ³ñÏÇ Çñ»ÝÇó Ï³Ëí³Í µáÉáñ ÙÇçáóÝ»ñÁ é»Éë³ÛÇÝ ÷áË³¹ñ³ÙÇçáóÝ»ñÇ Ù»ù»Ý³í³ñÝ»ñÇÝ íï³Ý·Ç Ù³ëÇÝ Ý³Ë³å»ë ½·áõß³óÝ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0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»ïÇáïÝ»ñÇÝ í»ñ³µ»ñáÕ óáõóáõÙ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1. ä³ÛÙ³Ý³íáñíáÕ ÏáÕÙ»ñÁ Ï³Ù Ýñ³Ýó ï³ñ³Íù³ÛÇÝ ëïáñ³µ³Å³ÝáõÙÝ»ñÁ Ï³ñáÕ »Ý Ï³ñ·³¹ñ»É, áñ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¹ñáõÛÃÝ»ñÁ ÏÇñ³éí»Ý ÙÇ³ÛÝ ³ÛÝ ¹»åù»ñáõÙ, »ñµ ×³Ý³å³ñÑÇ »ñÃ¨»Ï»ÉÇ Ù³ëáí ÑáïÇáïÝ»ñÇ »ñÃ¨»Ï»ÉÁ ¹Åí³ñ³óÝáõÙ ¿ Ï³Ù íï³Ý·Ç ï³Ï ¿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¹ÝáõÙ ÷áË³¹ñ³ÙÇçáóÝ»ñÇ »ñÃ¨»ÏáõÃÛáõÝ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ºÃ» ×³Ý³å³ñÑÇ »ñÃ¨»Ï»ÉÇ Ù³ëÇ »½ñÇÝ Ùáï Ï³ Ñ»ïÇáïÝ»ñÇ »ñÃ¨»Ï»Éáõ Ñ³Ù³ñ åÇï³ÝÇ Ù³ÛÃ Ï³Ù ×³Ù÷»½ñ, í»ñçÇÝÝ»ñë å»ïù ¿ û·ïí»Ý ¹ñ³ÝóÇó: ê³Ï³ÛÝ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  <w:lang w:val="en-US"/>
        </w:rPr>
        <w:t xml:space="preserve"> Ó»éÝ³ñÏ»Éáí ³ÝÑñ³Å»ßï Ý³Ë³½·áõß³Ï³Ý ÙÇçáóÝ»ñÁ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Ù»Í³Í³í³É ³é³ñÏ³Ý»ñ ï»Õ³÷áËáÕ Ï³Ù ÷áË³¹ñáÕ Ñ»ïÇáïÝ»ñÁ Ï³ñáÕ »Ý ·Ý³É »ñÃ¨»Ï»ÉÇ Ù³ëáí, »Ã» Ýñ³Ýó ß³ñÅáõÙÁ Ù³ÛÃáí Ï³Ù ×³Ù÷»½ñáí Ï³ñáÕ ¿ Éñçáñ»Ý Ë³Ý·³ñ»É ÙÛáõë Ñ»ïÇáïÝ»ñ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Õ»Ï³í³ñÝ»ñáí ·ÉË³íáñíáÕ Ï³Ù »ñÃ Ý»ñÏ³Û³óÝáÕ Ñ»ïÇáïÝ»ñÇ ËÙµ»ñÁ Ï³ñáÕ »Ý ·Ý³É »ñÃ¨»Ï»ÉÇ Ù³ëáí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Ø³ÛÃ»ñÇ Ï³Ù ×³Ù÷»½ñ»ñÇ µ³ó³Ï³ÛáõÃÛ³Ý Ï³Ù ¹ñ³Ýù û·ï³·áñÍ»Éáõ ³ÝÑÝ³ñÇÝáõÃÛ³Ý ¹»åùáõÙ Ñ»ïÇáïÝ»ñÁ Ï³ñáÕ »Ý ï»Õ³ß³ñÅí»É »ñÃ¨»Ï»ÉÇ Ù³ëáí. »Ã» Ï³ Ñ»Í³Ýí³ÛÇÝ áõÕÛ³Ï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  <w:lang w:val="en-US"/>
        </w:rPr>
        <w:t xml:space="preserve"> ¨ »Ã» »ñÃ¨»ÏáõÃÛ³Ý ÇÝï»ÝëÇíáõÃÛáõÝÁ ÃáõÛÉ³ïñáõÙ ¿, Ýñ³Ýù Ï³ñáÕ »Ý ß³ñÅí»É ³Û¹ áõÕÛ³Ïáí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ã¹Åí³ñ³óÝ»Éáí, ë³Ï³ÛÝ, Ñ»Í³ÝÇíÝ»ñÇ ¨ Ï³ËáíÇ ß³ñÅÇãáí Ñ»Í³ÝÇíÝ»ñÇ í³ñáñ¹Ý»ñÇ »ñÃ¨»ÏáõÃÛáõÝ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4. ºÃ» Ñ»ïÇáïÝ»ñÁ ß³ñÅíáõÙ »Ý ×³Ý³å³ñÑÇ »ñÃ¨»Ï»ÉÇ Ù³ëáíª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2-ñ¹ ¨ 3-ñ¹ Ï»ï»ñÇÝ Ñ³Ù³å³ï³ëË³Ý, Ýñ³Ýù å»ïù ¿ ·ïÝí»Ý »ñÃ¨»Ï»ÉÇ Ù³ëÇ »½ñÇÝ ÑÝ³ñ³íáñÇÝë Ùá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ÊáñÑáõñ¹ ¿ ïñíáõÙ ³½·³ÛÇÝ ûñ»Ýë¹ñáõÃÛáõÝáõÙ Ý³Ë³ï»ë»É, áñ ×³Ý³å³ñÑÇ »ñÃ¨»Ï»ÉÇ Ù³ëáí ï»Õ³ß³ñÅíáÕ Ñ»ïÇáïÝ»ñÁ å»ïù ¿ ÁÝ¹áõÝ»Ý ß³ñÅÙ³Ý áõÕÕáõÃÛ³ÝÁ Ñ³Ï³¹Çñ ÏáÕÙÁ (»Ã» ¹³ ãÇ ëå³éÝáõÙ Ýñ³Ýó ³Ýíï³Ý·áõÃÛ³ÝÁ): ê³Ï³ÛÝ Ñ»Í³ÝÇí, Ï³ËáíÇ ß³ñÅÇãáí Ñ»Í³ÝÇí Ï³Ù ÙáïáóÇÏÉ»ï í³ñáÕ ³ÝÓÇÝù ÙÇßï å»ïù ¿ ÁÝ¹áõÝ»Ý ß³ñÅÙ³Ý áõÕÕáõÃÛ³ÝÁ Ñ³Ù³å³ï³ëË³ÝáÕ ÏáÕÙÁ. ³Ûë ¹ñáõÛÃÁ í»ñ³µ»ñáõÙ ¿ Ý³¨ Õ»Ï³í³ñáí ·ÉË³íáñíáÕ Ï³Ù »ñÃ Ý»ñÏ³Û³óÝáÕ Ñ»ïÇáïÝ»ñÇ ËÙµ»ñÇÝ: ¶Çß»ñÁ Ï³Ù í³ï ï»ë³Ý»ÉÇáõÃÛ³Ý å³ÛÙ³ÝÝ»ñáõÙ, ÇÝãå»ë Ý³¨ ó»ñ»ÏÁ, »Ã» ¹³ å³Ñ³ÝçáõÙ ¿ ÷áË³¹ñ³ÙÇçáóÝ»ñÇ »ñÃ¨»ÏáõÃÛ³Ý ÇÝï»ÝëÇíáõÃÛáõÝÁ, »ñÃ¨»Ï»ÉÇ Ù³ëáí ß³ñÅíáÕ Ñ»ïÇáïÝ»ñÁ, µ³óÇ »ñÃ»ñÇó, ÑÝ³ñ³íáñáõÃÛ³Ý ¹»åùáõÙ å»ïù ¿ ß³ñÅí»Ý ßÕÃ³Û³Ó¨ª Ù»ÏÁ ÙÛáõëÇ Ñ»ï¨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6. ³) Ð»ïÇáïÝ»ñÁ ãå»ïù ¿ Ñ³ï»Ý ×³Ý³å³ñÑÇ »ñÃ¨»Ï»ÉÇ Ù³ëÝ ³é³Ýó Ý³Ë³½·áõß³Ï³Ý ÙÇçáóÝ»ñ Ó»éù ³éÝ»Éáõ. Ýñ³Ýù å»ïù ¿ û·ïí»Ý Ñ»ïÇáïÝ»ñÇ Ñ³Ù³ñ Ý³Ë³ï»ëí³Í ³ÝóáõÙÝ»ñÇó, »Ã» Ùáï³Ï³ÛùáõÙ Ï³Ý ³Û¹åÇëÇ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</w:t>
        <w:tab/>
        <w:t>·Í³ÝßáõÙáí Ï³Ù Ñ³Ù³å³ï³ëË³Ý Ýß³Ýáí Ï³Ù ³½¹³Ýß³Ýáí Ýßí³Í Ñ»ïÇáïÝ»ñÇ Ñ³Ù³ñ Ý³Ë³ï»ëí³Í ³ÝóáõÙáí ³ÝóÝáÕ Ñ»ïÇáïÝ»ñÁª</w:t>
      </w:r>
    </w:p>
    <w:p>
      <w:pPr>
        <w:pStyle w:val="Normal"/>
        <w:numPr>
          <w:ilvl w:val="0"/>
          <w:numId w:val="7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å»ïù ¿ Ñ»ï¨»Ý Éáõë³ÛÇÝ ³½¹³Ýß³ÝÝ»ñÇÝ, »Ã» Ñ»ïÇáïÝ»ñÇ Ñ³Ù³ñ Ý³Ë³ï»ëí³Í ³ÝóáõÙÝ»ñáõÙ Ñ»ïÇáïÝ»ñÇ Ñ³Ù³ñ ³Û¹åÇëÇù Ï³Ý,</w:t>
      </w:r>
    </w:p>
    <w:p>
      <w:pPr>
        <w:pStyle w:val="Normal"/>
        <w:numPr>
          <w:ilvl w:val="0"/>
          <w:numId w:val="7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»Ã» Ñ»ïÇáïÝ»ñÇ Ñ³Ù³ñ Ý³Ë³ï»ëí³Í ³ÝóáõÙÝ»ñáõÙ ãÏ³Ý ³Û¹åÇëÇ Ýß³ÝÝ»ñ Ï³Ù ³½¹³Ýß³ÝÝ»ñ, µ³Ûó ÷áË³¹ñ³ÙÇçáóÝ»ñÇ »ñÃ¨»ÏáõÃÛáõÝÁ Ï³ñ·³íáñíáõÙ ¿ Éáõë³ÛÇÝ ×³Ý³å³ñÑ³ÛÇÝ ³½¹³Ýß³ÝÝ»ñáí Ï³Ù Ï³ñ·³íáñáÕáí, ãå»ïù ¿ ¹áõñë ·³Ý »ñÃ¨»Ï»ÉÇ Ù³ë, ù³ÝÇ ¹»é Éáõë³ÛÇÝ ³½¹³Ýß³ÝÁ Ï³Ù Ï³ñ·³íáñáÕÇ Å»ëïÁ ÃáõÛÉ³ïñáõÙ ¿ ÷áË³¹ñ³ÙÇçáóÝ»ñÇ ß³ñÅáõÙÁ,</w:t>
      </w:r>
    </w:p>
    <w:p>
      <w:pPr>
        <w:pStyle w:val="Normal"/>
        <w:numPr>
          <w:ilvl w:val="0"/>
          <w:numId w:val="7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³ÛÉ ³ÝóáõÙÝ»ñáõÙ ãå»ïù ¿ ¹áõñë ·³Ý ×³Ý³å³ñÑÇ »ñÃ¨»Ï»ÉÇ Ù³ë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³é³Ýó ·Ý³Ñ³ï»Éáõ ÙÇÝã¨ Ùáï»óáÕ ÷áË³¹ñ³ÙÇçáóÝ»ñ áõÝ»ó³Í Ñ»é³íáñáõÃÛáõÝÁ ¨ Ýñ³Ýó ³ñ³·áõÃÛáõÝ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·Í³ÝßáõÙáí Ï³Ù Ñ³Ù³å³ï³ëË³Ý Ýß³Ýáí Ï³Ù ³½¹³Ýß³Ýáí Ýßí³Í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Ñ»ïÇáïÝ»ñÇ Ñ³Ù³ñ Ý³Ë³ï»ëí³Í ³ÝóáõÙÇó ¹áõñë ·ïÝíáÕ »ñÃ¨»Ï»ÉÇ Ù³ëáí ³ÝóÝ»ÉÇë Ñ»ïÇáïÝ»ñÁ ãå»ïù ¿ ¹áõñë ·³Ý »ñÃ¨»Ï»ÉÇ Ù³ë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³é³Ýó Ñ³Ùá½í»Éáõ, áñ ¹³ Ï³ñáÕ »Ý ³Ý»É ³é³Ýó ¹Åí³ñ³óÝ»Éáõ ÷áË³¹ñ³ÙÇçáóÝ»ñÇ »ñÃ¨»ÏáõÃÛáõÝ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¹) »ñÃ¨»Ï»ÉÇ Ù³ë ¹áõñë ·³Éáí` Ñ»ïÇáïÝ»ñÁ ãå»ïù ¿ »ñÏ³ñ³óÝ»Ý Çñ»Ýó ³ÝóáõÙÁ, Ñ³å³Õ»Ý Ï³Ù ³é³Ýó ³ÝÑñ³Å»ßïáõÃÛ³Ý ³ÛÝï»Õ Ï³Ý· ³éÝ»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7. ê³Ï³ÛÝ ä³ÛÙ³Ý³íáñíáÕ ÏáÕÙ»ñÁ Ï³Ù Ýñ³Ýó ï³ñ³Íù³ÛÇÝ ëïáñ³µ³Å³ÝáõÙÝ»ñÁ Ï³ñáÕ »Ý »ñÃ¨»Ï»ÉÇ Ù³ëáí ³ÝóÝáÕ Ñ»ïÇáïÝ»ñÇ Ñ³Ù³ñ ë³ÑÙ³Ý»É ³í»ÉÇ ËÇëï Ï³ÝáÝÝ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1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»ïÇáïÝ»ñÇ ÝÏ³ïÙ³Ùµ í³ñáñ¹Ý»ñÇ í»ñ³µ»ñÙáõÝùÇÝ ³éÝãíáÕ Ï³ÝáÝ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ì³ñáñ¹Á ãå»ïù ¿ ÃáõÛÉ ï³ ·áñÍáÕáõÃÛáõÝÝ»ñ, áñáÝù Ï³ñáÕ »Ý íï³Ý·Ç »ÝÃ³ñÏ»É Ñ»ïÇáï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âË³Ëï»Éáí ëáõÛÝ ÎáÝí»ÝóÇ³ÛÇ 17-ñ¹ Ñá¹í³ÍÇ 1-ÇÝ Ï»ïÇ, 11-ñ¹ Ñá¹í³ÍÇ 9-ñ¹ Ï»ïÇ ¨ 13-ñ¹ Ñá¹í³ÍÇ 1-ÇÝ Ï»ïÇ ¹ñáõÛÃÝ»ñÁ` ·Í³ÝßáõÙáí Ï³Ù Ñ³Ù³å³ï³ëË³Ý Ýß³Ýáí Ï³Ù ³½¹³Ýß³Ýáí Ýßí³Í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Ñ»ïÇáïÝ»ñÇ Ñ³Ù³ñ Ý³Ë³ï»ëí³Í ³ÝóáõÙÝ»ñáõÙ å»ïù ¿ Çñ³Ï³Ý³óí»Ý Ñ»ï¨Û³É óáõóáõÙÝ»ñÁ.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) »Ã» ³Û¹åÇëÇ ³ÝóáõÙáõÙ ÷áË³¹ñ³ÙÇçáóÝ»ñÇ »ñÃ¨»ÏáõÃÛáõÝÁ Ï³ñ·³íáñíáõÙ ¿ ×³Ý³å³ñÑ³ÛÇÝ Éáõë³ÛÇÝ ³½¹³Ýß³ÝÝ»ñáí Ï³Ù Ï³ñ·³íáñáÕÇ ÏáÕÙÇó, ß³ñÅáõÙÝ ³ñ·»ÉáÕ ³½¹³Ýß³ÝÇ ¹»åùáõÙ í³ñáñ¹Ý»ñÁ å»ïù ¿ Ï³Ý· ³éÝ»Ý ³ÝóáõÙÇ Ï³Ù ¹ñ³Ý Ý³Ëáñ¹áÕ É³ÛÝ³Ï³Ý Ýß³·ÍÇ ³é³ç, ÇëÏ »ñµ Ýñ³Ýù ÃáõÛÉïíáõÃÛáõÝ »Ý ëï³ÝáõÙ ß³ñÅáõÙÁ ß³ñáõÝ³Ï»Éáõª ãË³Ý·³ñ»Ý ¨ ãËáãÁÝ¹áï»Ý ³ñ¹»Ý ³ÛÝï»Õ ¹áõñë »Ï³Í Ñ»ïÇáïÝ»ñÇÝ. »Ã» í³ñáñ¹Á ßñç³¹³ñÓ ¿ Ï³ï³ñáõÙ ³ÛÉ ×³Ý³å³ñÑ ¹áõñë ·³Éáõ Ñ³Ù³ñ, áñÇ ëÏ½µÝ³Ù³ëáõÙ ³éÏ³ ¿ Ñ»ïÇáïÝ»ñÇ Ñ³Ù³ñ Ý³Ë³ï»ëí³Í ³ÝóáõÙ, Ý³ å»ïù ¿ ¹³ ³ÝÇ ÙÇ³ÛÝ ÷áùñ ³ñ³·áõÃÛ³Ùµ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µ³ó ÃáÕÝ»Éáí ³ÝóáõÙ ¹áõñë »Ï³Í Ï³Ù ¹áõñë »ÏáÕ Ñ»ïÇáïÝ»ñÇÝ (³ÝÑñ³Å»ßïáõÃÛ³Ý ¹»åùáõÙ Ï³Ý· ³éÝ»Éáí)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»Ã» ³Û¹ ³ÝóáõÙáõÙ ÷áË³¹ñ³ÙÇçáóÝ»ñÇ »ñÃ¨»ÏáõÃÛáõÝÁ ãÇ Ï³ñ·³íáñíáõÙ áã Éáõë³ÛÇÝ ×³Ý³å³ñÑ³ÛÇÝ ³½¹³Ýß³ÝÝ»ñáí ¨ áã ¿É Ï³ñ·³íáñáÕÇ ÏáÕÙÇó, ³Û¹ ³ÝóÙ³ÝÁ Ùáï»Ý³ÉÇë í³ñáñ¹Ý»ñÁ å»ïù ¿ ³ñ³·áõÃÛáõÝÁ µ³í³ñ³ñ ã³÷áí Çç»óÝ»Ý, áñå»ë½Ç ³ÝóáõÙ ¹áõñë »Ï³Í Ï³Ù ¹áõñë »ÏáÕ Ñ»ïÇáïÝ»ñÇÝ íï³Ý·Ç ã»ÝÃ³ñÏ»Ý. ³ÝÑñ³Å»ßïáõÃÛ³Ý ¹»åùáõÙ Ñ³ñÏ³íáñ ¿ Ï³Ý· ³éÝ»É ¨ µ³ó ÃáÕÝ»É Ñ»ïÇáï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3.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áã ÙÇ ¹ñáõÛÃ ãå»ïù ¿ Ù»ÏÝ³µ³ÝíÇ áñå»ë ä³ÛÙ³Ý³íáñíáÕ ÏáÕÙ»ñÇÝ Ï³Ù Ýñ³Ýó ï³ñ³Íù³ÛÇÝ ëïáñ³µ³Å³ÝáõÙÝ»ñÇÝ ËáãÁÝ¹áïáÕª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÷áË³¹ñ³ÙÇçáóÝ»ñÇ í³ñáñ¹Ý»ñÇÝ Ï³ñ·³¹ñ»Éáõª Ï³Ý· ³éÝ»É µáÉáñ ¹»åù»ñáõÙ, »ñµ Ñ»ïÇáïÝ»ñÁ ¹áõñë »Ý ·³ÉÇë Ï³Ù ¹áõñë »Ý »Ï»É ·Í³ÝßáõÙáí Ï³Ù Ýß³ÝÝ»ñáí ¨ ³½¹³Ýß³ÝÝ»ñáí Ýßí³Í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»ïÇáïÝ»ñÇ Ñ³Ù³ñ Ý³Ë³ï»ëí³Í ³ÝóáõÙª ëáõÛÝ ÎáÝí»ÝóÇ³ÛÇ 20-ñ¹ Ñá¹í³ÍáõÙ Ý³Ë³ï»ëí³Í å³ÛÙ³ÝÝ»ñáõÙ, Ï³Ù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í³ñáñ¹Ý»ñÇÝ ³ñ·»É»Éáõ Ë³Ý·³ñ»É Ë³ãÙ»ñáõÏÝ»ñáõÙ Ï³Ù Ýñ³Ýó Ùáï »ñÃ¨»Ï»ÉÇ Ù³ë ¹áõñë »Ï³Í Ñ»ïÇáïÝ»ñÇ ß³ñÅáõÙÁ, »Ã» ÝáõÛÝÇëÏ ³Û¹ ï»ÕáõÙ ãÏ³Ý ·Í³ÝßáõÙáí Ï³Ù Ýß³ÝÝ»ñáí ¨ ³½¹³Ýß³ÝÝ»ñáí Ýßí³Í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»ïÇáïÝ»ñÇ Ñ³Ù³ñ Ý³Ë³ï»ëí³Í ³ÝóáõÙÝ»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4. ì³ñáñ¹Ý»ñÁ, áñáÝù Ùï³¹ñíáõÙ »Ý å³ïß³× Ï»ñåáí Ýßí³Í Ï³Ý·³éáõÙ ·ïÝíáÕ ÁÝ¹Ñ³Ýáõñ û·ï³·áñÍÙ³Ý ÷áË³¹ñ³ÙÇçáóÇ ÏáÕùÇó ³ÝóÝ»Éáõ »ñÃ¨»ÏáõÃÛ³Ý áõÕÕáõÃÛ³ÝÁ Ñ³Ù³å³ï³ëË³ÝáÕ ÏáÕÙÇó, å»ïù ¿ Çç»óÝ»Ý ³ñ³·áõÃÛáõÝÁ ¨, ³ÝÑñ³Å»ßïáõÃÛ³Ý ¹»åùáõÙ, Ï³Ý· ³éÝ»Ýª Ñ³ë³ñ³Ï³Ï³Ý ÷áË³¹ñ³ÙÇçáóÇ áõÕ¨áñÝ»ñÇÝ Ýëï»Éáõ Ï³Ù ÇçÝ»Éáõ ÑÝ³ñ³íáñáõÃÛáõÝ ³å³Ñáí»Éáõ Ñ³Ù³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2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²Ýíï³Ý·áõÃÛ³Ý ÏÕ½Û³Ï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âË³Ëï»Éáí ëáõÛÝ ÎáÝí»ÝóÇ³ÛÇ 10-ñ¹ Ñá¹í³ÍÇ ¹ñáõÛÃÝ»ñÁ` í³ñáñ¹Á Ï³ñáÕ ¿ ³çÇó Ï³Ù Ó³ËÇó ßñç³Ýó»É ³Ýíï³Ý·áõÃÛ³Ý ÏÕ½Û³ÏÝ»ñÁ, áõÕ»ëÛáõÝ»ñÁ ¨ ³ÛÉ Ñ³ñÙ³ñ³ÝùÝ»ñÁ, áñáÝù ï»Õ³¹ñí³Í »Ý ³ÛÝ »ñÃ¨»Ï»ÉÇ Ù³ëÇ íñ³, áñáí Ý³ ÁÝÃ³ÝáõÙ ¿` µ³ó³éáõÃÛ³Ùµ ³ÛÝ ¹»åù»ñÇ, »ñµ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³½¹³Ýß³Ý³ÛÇÝ Ýß³ÝÁ  óáõÛó ¿ ï³ÉÇë, Ã» áñ ÏáÕÙÇó å»ïù ¿ ßñç³Ýó»É ³Ýíï³Ý·áõÃÛ³Ý ÏÕ½Û³ÏÁ, áõÕ»ëÛáõÝÁ Ï³Ù Ñ³ñÙ³ñ³ÝùÁ,</w:t>
      </w:r>
    </w:p>
    <w:p>
      <w:pPr>
        <w:pStyle w:val="Normal"/>
        <w:tabs>
          <w:tab w:val="left" w:pos="825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³Ýíï³Ý·áõÃÛ³Ý ÏÕ½Û³ÏÁ, áõÕ»ëÛáõÝÁ Ï³Ù Ñ³ñÙ³ñ³ÝùÁ ·ïÝíáõÙ »Ý »ñÏÏáÕÙ³ÝÇ »ñÃ¨»ÏáõÃÛ³Ùµ ×³Ý³å³ñÑÇ ³é³ÝóùÇ íñ³. í»ñçÇÝ ¹»åùáõÙ í³ñáñ¹Á å»ïù ¿ ßñç³ÝóÇ ³Ýíï³Ý·áõÃÛ³Ý ÏÕ½Û³ÏÁ, áõÕ»ëÛáõÝÁ Ï³Ù Ñ³ñÙ³ñ³ÝùÁ ß³ñÅÙ³Ý áõÕÕáõÃÛ³ÝÁ Ñ³Ù³å³ï³ëË³ÝáÕ ÏáÕÙáí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3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Î³Ý·³éÁ ¨ Ï³Û³Ý»É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1. ´Ý³Ï³í³Ûñ»ñÇó ¹áõñë Ï³Ý· ³éÝáÕ Ï³Ù Ï³Ý·³éáõÙ ·ïÝíáÕ ÷áË³¹ñ³ÙÇçáóÝ»ñÁ ¨ Ï»Ý¹³ÝÇÝ»ñÁ ÑÝ³ñ³íáñáõÃÛ³Ý ¹»åùáõÙ å»ïù ¿ ·ïÝí»Ý »ñÃ¨»Ï»ÉÇ Ù³ëÇó ¹áõñë: ´Ý³Ï³í³Ûñ»ñáõÙ ¨ Ýñ³ÝóÇó ¹áõñë Ýñ³Ýù ãå»ïù ¿ ·ïÝí»Ý Ñ»Í³ÝÇíÝ»ñÇ áõÕÛ³ÏÝ»ñÇ, Ù³ÛÃ»ñÇ Ï³Ù Ñ»ïÇáïÝ»ñÇ »ñÃ¨»ÏáõÃÛ³Ý Ñ³Ù³ñ Ý³Ë³ï»ëí³Í ×³Ù÷»½ñ»ñÇ íñ³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µ³ó³éáõÃÛ³Ùµ ³½·³ÛÇÝ ûñ»Ýë¹ñáõÃÛ³Ùµ ÃáõÛÉ³ïñí³Í ¹»åù»ñÇ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³)</w:t>
        <w:tab/>
        <w:t>ºñÃ¨»Ï»ÉÇ Ù³ëáõÙ Ï³Ý· ³éÝáÕ Ï³Ù Ï³Ý·³éáõÙ ·ïÝíáÕ Ï»Ý¹³ÝÇÝ»ñÁ ¨ ÷áË³¹ñ³ÙÇçáóÝ»ñÁ å»ïù ¿ ·ïÝí»Ý »ñÃ¨»Ï»ÉÇ Ù³ëÇ »½ñÇÝ ÑÝ³ñ³íáñÇÝë Ùáï: ºñÃ¨»Ï»ÉÇ Ù³ëáõÙ í³ñáñ¹Á Ï³ñáÕ ¿ Ï³Ý· ³éÝ»É Ï³Ù ÷áË³¹ñ³ÙÇçáóÁ Ï³Ý·³éáõÙ Ï³Ý·Ý»óÝ»É ÙÇ³ÛÝ Çñ ß³ñÅÙ³Ý áõÕÕáõÃÛ³ÝÁ Ñ³Ù³å³ï³ëË³ÝáÕ ÏáÕÙáõÙ. ë³Ï³ÛÝ Ï³Ý·³éÁ Ï³Ù Ï³Û³Ý»ÉÁ ÃáõÛÉ³ïñíáõÙ »Ý »ñÃ¨»Ï»ÉÇ Ù³ëÇ ÙÛáõë ÏáÕÙáõÙ, »Ã» é»ÉëáõÕÇÝ»ñÇ ³éÏ³ÛáõÃÛ³Ý å³ï×³éáí ÑÝ³ñ³íáñ ã¿ Ï³Ý· ³éÝ»É ß³ñÅÙ³Ý áõÕÕáõÃÛ³ÝÁ Ñ³Ù³å³ï³ëË³ÝáÕ ÏáÕÙáõÙ: ´³óÇ ³Û¹, ä³ÛÙ³Ý³íáñíáÕ ÏáÕÙ»ñÁ Ï³Ù Ýñ³Ýó ï³ñ³Íù³ÛÇÝ ëïáñ³µ³Å³ÝáõÙÝ»ñÁ Ï³ñáÕ »Ýª</w:t>
      </w:r>
    </w:p>
    <w:p>
      <w:pPr>
        <w:pStyle w:val="Normal"/>
        <w:numPr>
          <w:ilvl w:val="0"/>
          <w:numId w:val="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ñáß³ÏÇ å³ÛÙ³ÝÝ»ñáõÙ, ûñÇÝ³Ï, »ñµ ß³ñÅÙ³Ý áõÕÕáõÃÛ³ÝÁ Ñ³Ù³å³ï³ëË³ÝáÕ ÏáÕÙáõÙ Ï³Ý Ï³Ý·³éÝ ³ñ·»ÉáÕ ×³Ý³å³ñÑ³ÛÇÝ Ýß³ÝÝ»ñ, Ï³Ý·³éÁ Ï³Ù Ï³Û³Ý»ÉÁ ÃáõÛÉ³ïñ»É ×³Ý³å³ñÑÇ »ñÃ¨»Ï»ÉÇ Ù³ëÇ ÙÛáõë ÏáÕÙáõÙ,</w:t>
      </w:r>
    </w:p>
    <w:p>
      <w:pPr>
        <w:pStyle w:val="Normal"/>
        <w:numPr>
          <w:ilvl w:val="0"/>
          <w:numId w:val="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Ç³ÏáÕÙ³ÝÇ ß³ñÅáõÙáí ×³Ý³å³ñÑÇ »ñÃ¨»Ï»ÉÇ Ù³ëáõÙ Ï³Ý·³éÁ ¨ Ï³Û³Ý»ÉÁ ÃáõÛÉ³ïñ»É ÙÇ³ÛÝ ÙÛáõë ÏáÕÙáõÙ Ï³Ù Ý³¨ ÙÇ³Å³Ù³Ý³Ï ß³ñÅÙ³Ý áõÕÕáõÃÛ³ÝÁ Ñ³Ù³å³-ï³ëË³ÝáÕ ÏáÕÙáõÙ,</w:t>
      </w:r>
    </w:p>
    <w:p>
      <w:pPr>
        <w:pStyle w:val="Normal"/>
        <w:numPr>
          <w:ilvl w:val="0"/>
          <w:numId w:val="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³Ý·³éÁ ¨ Ï³Û³Ý»ÉÁ ÃáõÛÉ³ïñ»É »ñÃ¨»Ï»ÉÇ Ù³ëÇ Ù»çï»ÕáõÙª Ñ³ïáõÏ Ýßí³Í ï»Õ»ñ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²½·³ÛÇÝ ûñ»Ýë¹ñáõÃÛáõÝáõÙ ³ÛÉ ¹ñáõÛÃÝ»ñÇ µ³ó³Ï³ÛáõÃÛ³Ý ¹»åùáõÙ ÷áË³¹ñ³ÙÇçáóÝ»ñÁ, µ³ó³éáõÃÛ³Ùµ »ñÏ³ÝÇí Ñ»Í³ÝÇíÝ»ñÇ, Ï³ËáíÇ ß³ñÅÇãáí »ñÏ³ÝÇí Ñ»Í³ÝÇíÝ»ñÇ ¨ ³é³Ýó ë³ÛÉ³ÏÇ ÙáïáóÇÏÉ»ïÝ»ñÇ, »ñÃ¨»Ï»ÉÇ Ù³ëáõÙ ãå»ïù ¿ Ï³Ý· ³éÝ»Ý Ï³Ù Ï³Û³ÝÙ³Ý Ù»ç ·ïÝí»Ý »ñÏáõ ß³ñùáí: Î³Ý· ³é³Í Ï³Ù Ï³Û³ÝÙ³Ý Ù»ç ·ïÝíáÕ ÷áË³¹ñ³ÙÇçáóÝ»ñÁ å»ïù ¿ ¹³ë³íáñí»Ý »ñÃ¨»Ï»ÉÇ Ù³ëÇ »½ñÇÝ ½áõ·³Ñ»é` µ³ó³éáõÃÛ³Ùµ ³ÛÝ ï»Õ»ñÇ, áñáÝó ¹ÇñùÁ (ÏáÝýÇ·áõñ³óÇ³Ý) ÷áË³¹ñ³ÙÇçáóÝ»ñÇÝ ³ÛÉ ¹³ë³íáñáõÃÛ³Ý ÑÝ³ñ³íáñáõÃÛáõÝ ¿ ï³ÉÇë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³) Ö³Ý³å³ñÑÇ »ñÃ¨»Ï»ÉÇ Ù³ëÇ íñ³ ó³ÝÏ³ó³Í Ï³Ý·³éÁ Ï³Ù Ï³Û³Ý»ÉÝ ³ñ·»ÉíáõÙ ¿ª</w:t>
      </w:r>
    </w:p>
    <w:p>
      <w:pPr>
        <w:pStyle w:val="Normal"/>
        <w:numPr>
          <w:ilvl w:val="0"/>
          <w:numId w:val="5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Ñ»ïÇáïÝ»ñÇ Ñ³Ù³ñ Ý³Ë³ï»ëí³Í ³ÝóáõÙÝ»ñáõÙ, Ñ»Í³Ýíáñ¹Ý»ñÇ Ñ³Ù³ñ Ý³Ë³ï»ëí³Í ³ÝóáõÙÝ»ñáõÙ ¨ »ñÏ³ÃáõÕ³ÛÇÝ ·Í³Ýó»ñáõÙ,</w:t>
      </w:r>
    </w:p>
    <w:p>
      <w:pPr>
        <w:pStyle w:val="Normal"/>
        <w:numPr>
          <w:ilvl w:val="0"/>
          <w:numId w:val="5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ïñ³Ùí³ÛÇ ¨ »ñÏ³ÃáõÕ³ÛÇÝ áõÕ»·Í»ñÇ íñ³, áñáÝù ³ÝóÝáõÙ »Ý ×³Ý³å³ñÑáí, Ï³Ù ³Û¹ áõÕ»·Í»ñÇÝ ³ÛÝù³Ý Ùáï, áñ ïñ³Ùí³ÛÝ»ñÇ Ï³Ù ·Ý³óùÝ»ñÇ ß³ñÅáõÙÁ Ï³ñáÕ ¿ ¹Åí³ñ³Ý³É, ÇÝãå»ë Ý³¨ Ù³ÛÃ»ñÇ ¨ Ñ»Í³ÝÇíÝ»ñÇ áõÕÛ³ÏÝ»ñÇ íñ³ª ä³ÛÙ³Ý³íáñíáÕ ÏáÕÙ»ñÇÝ Ï³Ù Ýñ³Ýó ï³ñ³Íù³ÛÇÝ ëïáñ³µ³Å³ÝáõÙÝ»ñÇÝ Ñ³Ï³¹Çñ ¹ñáõÛÃÝ»ñ Ý³Ë³ï»ë»Éáõ ÑÝ³ñ³íáñáõÃÛáõÝ ÁÝÓ»é»Éáõ å³ÛÙ³Ý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öáË³¹ñ³ÙÇçáóÇ ó³ÝÏ³ó³Í Ï³Ý·³éÁ ¨ Ï³Û³Ý»ÉÝ ³ñ·»ÉíáõÙ ¿ µáÉáñ ï»Õ»ñáõÙ, áõñ ³ÛÝ Ï³ñáÕ ¿ íï³Ý· ëï»ÕÍ»É, Ù³ëÝ³íáñ³å»ëª</w:t>
      </w:r>
    </w:p>
    <w:p>
      <w:pPr>
        <w:pStyle w:val="Normal"/>
        <w:numPr>
          <w:ilvl w:val="0"/>
          <w:numId w:val="1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¿ëï³Ï³¹Ý»ñÇ ï³Ï ¨ ÃáõÝ»ÉÝ»ñáõÙª µ³ó³éáõÃÛ³Ùµ Ñ³ïáõÏ Ýßí³Í ï»Õ»ñÇ,</w:t>
      </w:r>
    </w:p>
    <w:p>
      <w:pPr>
        <w:pStyle w:val="Normal"/>
        <w:numPr>
          <w:ilvl w:val="0"/>
          <w:numId w:val="1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×³Ý³å³ñÑÇ »ñÃ¨»Ï»ÉÇ Ù³ëáõÙª µ»ÏáõÙÝ»ñÇÝ Ùáï, Ï³Ù ßñç³¹³ñÓ»ñáõÙ, »ñµ ×³Ý³å³ñÑÇ ³Û¹ Ñ³ïí³ÍáõÙ, ÷áË³¹ñ³ÙÇçáóÝ»ñÇ ³ñ³·áõÃÛáõÝÁ Ñ³ßíÇ ³éÝ»Éáí, ï»ë³Ý»ÉÇáõÃÛáõÝÝ ³Ýµ³í³ñ³ñ ¿ ÷áË³¹ñ³ÙÇçáóÝ ³Ýíï³Ý· ßñç³Ýó»Éáõ Ñ³Ù³ñ,</w:t>
      </w:r>
    </w:p>
    <w:p>
      <w:pPr>
        <w:pStyle w:val="Normal"/>
        <w:numPr>
          <w:ilvl w:val="0"/>
          <w:numId w:val="1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 xml:space="preserve">×³Ý³å³ñÑÇ »ñÃ¨»Ï»ÉÇ Ù³ëáõÙ, áñï»Õ ï³ñ³ÍáõÃÛáõÝÁ »ñÏ³ÛÝ³Ï³Ý ·Í³Ýß³ÝÇ (áñÁ ³ñ·»ÉáõÙ ¿ ¹áõñë ·³É Çñ»ÝÇó) ¨ Ï³Ý·Ý³Í ÷áË³¹ñ³ÙÇçáóÇ ÙÇç¨ 3 Ù»ïñÇó (10 ýáõï) å³Ï³ë ¿, ¨ »Ã» ³Û¹ ¹»åùáõÙ ãÇ ÏÇñ³éíáõÙ ëáõÛÝ Ï»ïÇ §µ¦ Ï»ïÇ  </w:t>
      </w:r>
      <w:r>
        <w:rPr>
          <w:rFonts w:cs="Times Armenian" w:ascii="Times Armenian" w:hAnsi="Times Armenian"/>
          <w:spacing w:val="40"/>
          <w:szCs w:val="24"/>
          <w:lang w:val="en-US"/>
        </w:rPr>
        <w:t>ii</w:t>
      </w:r>
      <w:r>
        <w:rPr>
          <w:rFonts w:cs="Times Armenian" w:ascii="Times Armenian" w:hAnsi="Times Armenian"/>
          <w:szCs w:val="24"/>
          <w:lang w:val="en-US"/>
        </w:rPr>
        <w:t xml:space="preserve"> »ÝÃ³Ï»ïÇ ¹ñáõÛÃÁ,</w:t>
      </w:r>
    </w:p>
    <w:p>
      <w:pPr>
        <w:pStyle w:val="Normal"/>
        <w:numPr>
          <w:ilvl w:val="0"/>
          <w:numId w:val="1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³ÛÝ ï»Õ»ñáõÙ, áñï»Õ ÷áË³¹ñ³ÙÇçáóÁ ×³Ý³å³ñÑÇó û·ïíáÕÝ»ñÇó Ï÷³ÏÇ ×³Ý³å³ñÑ³ÛÇÝ Ýß³ÝÁ Ï³Ù Éáõë³ÛÇÝ ×³Ý³å³ñÑ³ÛÇÝ ³½¹³Ýß³ÝÁ,</w:t>
      </w:r>
    </w:p>
    <w:p>
      <w:pPr>
        <w:pStyle w:val="Normal"/>
        <w:numPr>
          <w:ilvl w:val="0"/>
          <w:numId w:val="13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¹³Ý¹³ÕÁÝÃ³ó ÷áË³¹ñ³ÙÇçáóÝ»ñÇ ß³ñÅÙ³Ý Éñ³óáõóÇã ·áïáõÙ, áñÁ óáõÛó ¿ ïñí³Í Ýß³Ý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Ö³Ý³å³ñÑÇ »ñÃ¨»Ï»ÉÇ Ù³ëÇ íñ³ ÷áË³¹ñ³ÙÇçáóÇ ó³ÝÏ³ó³Í Ï³Û³Ý»ÉÝ ³ñ·»ÉíáõÙ ¿ª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»ñÏ³ÃáõÕ³ÛÇÝ ·Í³Ýó»ñÇÝ, Ë³ãÙ»ñáõÏÝ»ñÇÝ ¨ ³íïáµáõëÇ, ïñáÉ»ÛµáõëÇ Ï³Ù é»Éë³íáñ ÷áË³¹ñ³ÙÇçáóÝ»ñÇ Ï³Ý·³éÝ»ñÇÝ Ùáïª ³½·³ÛÇÝ ûñ»Ýë¹ñáõÃÛ³Ùµ ë³ÑÙ³Ýí³Í Ñ»é³íáñáõÃÛáõÝÝ»ñÇ íñ³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¹³ñå³ëÝ»ñÇ »Éù»ñÇ ¹ÇÙ³ó,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¹³ñå³ëÝ»ñÇ »Éù»ñÇ ¹ÇÙ³ó,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µáÉáñ ³ÛÝ ï»Õ»ñáõÙ, áñï»Õ Ï³Û³Ý³Í ÷áË³¹ñ³ÙÇçáóÁ ÏË³Ý·³ñÇ Çñ ÑÇÙÝ³Ï³Ý Ï³Û³Ý³ï»Õ ÙïÝáÕ Ï³Ù ³ÛÝï»ÕÇó ¹áõñë »ÏáÕ ³ÛÉ ÷áË³¹ñ³ÙÇçáóÇ,</w:t>
      </w:r>
    </w:p>
    <w:p>
      <w:pPr>
        <w:pStyle w:val="Normal"/>
        <w:numPr>
          <w:ilvl w:val="0"/>
          <w:numId w:val="2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ß³ñÅÙ³Ý »ñ»ù ·áïÇÝ»ñÇó µ³ÕÏ³ó³Í ×³Ý³å³ñÑÇ »ñÃ¨»Ï»ÉÇ Ù³ëÇ Ï»ÝïñáÝ³Ï³Ý ·áïáõÙ ¨ µÝ³Ï³í³Ûñ»ñÇó ¹áõñë ³ÛÝ ×³Ý³å³ñÑÝ»ñÇ »ñÃ¨»Ï»ÉÇ Ù³ëáõÙ, áñáÝù Ýßí³Í »Ý Ñ³Ù³å³ï³ëË³Ý Ýß³ÝÝ»ñáí Ï³Ù ³½¹³Ýß³ÝÝ»ñáí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áñå»ë ·ÉË³íáñ ×³Ý³å³ñÑ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ì³ñáñ¹Ý Çñ ÷áË³¹ñ³ÙÇçáóÁ, ÇëÏ ³Ý³ëÝ³í³ñÝ Çñ Ï»Ý¹³ÝÇÝ»ñÁ ãå»ïù ¿ ÃáÕÝÇ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³é³Ýó ×³Ý³å³ñÑ³ïñ³Ýëåáñï³ÛÇÝ å³ï³Ñ³ñÝ»ñÇó Ëáõë³÷»Éáõ Ñ³Ù³ñ ³ÝÑñ³Å»ßï Ý³Ë³½·áõß³Ï³Ý µáÉáñ ÙÇçáóÝ»ñÁ Ó»éÝ³ñÏ»Éáõ, ÇëÏ »Ã» ËáëùÁ í»ñ³µ»ñáõÙ ¿ ³íïáÙ»ù»Ý³ÛÇÝª áñå»ë½Ç ÃáõÛÉ ãïñíÇ Ýñ³ û·ï³·áñÍáõÙÝ ³é³Ýó Ñ³Ù³å³ï³ëË³Ý ÃáõÛÉïíáõÃÛ³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5. ÊáñÑáõñ¹ ¿ ïñíáõÙ ³½·³ÛÇÝ ûñ»Ýë¹ñáõÃÛáõÝáõÙ Ý³Ë³ï»ë»É, áñ ×³Ý³å³ñÑÇ »ñÃ¨»Ï»ÉÇ Ù³ëáõÙ µÝ³Ï³í³ÛñÇó ¹áõñë Ï³Ý· ³é³Í Ûáõñ³ù³ÝãÛáõñ Ù»Ë³ÝÇÏ³Ï³Ý ÷áË³¹ñ³ÙÇçáó (áã Ï³ËáíÇ ß³ñÅÇãáí »ñÏ³ÝÇí Ñ»Í³ÝÇí Ï³Ù ³é³Ýó ë³ÛÉ³ÏÇ »ñÏ³ÝÇí ÙáïáóÇÏÉ»ï), ÇÝãå»ë Ý³¨ ù³ñßÇãÇ Ñ»ï ÙÇ³óí³Í Ï³Ù ãÙÇ³óí³Í Ûáõñ³ù³ÝãÛáõñ Ïó³ë³ÛÉ Ùáï»óáÕ í³ñáñ¹Ý»ñÇÝ Å³Ù³Ý³ÏÇÝ Ý³Ë³½·áõß³óÝ»Éáõ Ñ³Ù³ñ å»ïù ¿ ÝÏ³ï»ÉÇ ¹³ñÓí»Ý áñáß Ñ»é³íáñáõÃÛ³Ý íñ³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³é³í»É Ñ³ñÙ³ñ ï»ÕáõÙ ¹ñí³Í ³éÝí³½Ý Ù»Ï ë³ñù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 xml:space="preserve">³) »Ã» ÷áË³¹ñ³ÙÇçáóÁ »ñÃ¨»Ï»ÉÇ Ù³ëÇ íñ³ Ï³Ý· ¿ ³é»É ·Çß»ñÁ` ³ÛÝåÇëÇ å³ÛÙ³ÝÝ»ñáõÙ, áñ Ùáï»óáÕ í³ñáñ¹Ý»ñÁ ã»Ý Ï³ñáÕ ³ÛÝ ÝÏ³ï»É,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»Ã» ³ÛÉ ¹»åù»ñáõÙ í³ñáñ¹Á ëïÇåí³Í ¿ ÷áË³¹ñ³ÙÇçáóÁ Ï³Ý·Ý»óÝ»É ³ÛÝ ï»ÕáõÙ, áñï»Õ Ï³Ý·³éÝ ³ñ·»Éí³Í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6.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áã ÙÇ ¹ñáõÛÃ ãå»ïù ¿ Ù»ÏÝ³µ³ÝíÇ áñå»ë ä³ÛÙ³Ý³íáñíáÕ ÏáÕÙ»ñÇÝ Ï³Ù Ýñ³Ýó ï³ñ³Íù³ÛÇÝ ëïáñ³µ³Å³ÝáõÙÝ»ñÇÝ ËáãÁÝ¹áïáÕª Ý³Ë³ï»ë»Éáõ Ï³Ý·³éÇ Ï³Ù Ï³Û³Ý»Éáõ ³ÛÉ ³ñ·»ÉùÝ»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4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öáË³¹ñ³ÙÇçáóÝ»ñÇ ¹éÝ³Ï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²ñ·»ÉíáõÙ ¿ ÷áË³¹ñ³ÙÇçáóÇ ¹éÝ³ÏÝ»ñÁ µ³ó»É, ¹ñ³Ýù µ³ó ÃáÕÝ»É Ï³Ù ÷áË³¹ñ³ÙÇçáóÇó ¹áõñë ·³É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³é³Ýó Ñ³Ùá½í»Éáõ, áñ ¹³ ×³Ý³å³ñÑÇó ÙÛáõë û·ïíáÕÝ»ñÇ Ñ³Ù³ñ íï³Ý· ãÇ ³é³ç³óÝ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5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²íïáÙ³ÛñáõÕÇÝ»ñ ¨ ÝÙ³Ý ï»ë³ÏÇ ×³Ý³å³ñÑ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²íïáÙ³ÛñáõÕÇÝ»ñáõÙ ¨, »Ã» ¹³ Ý³Ë³ï»ëí³Í ¿ ³½·³ÛÇÝ ûñ»Ýë¹ñáõÃÛáõÝáõÙ, ³íïáÙ³ÛñáõÕÇÝ»ñ Ùáõïù ·áñÍ»Éáõ Ñ³ïáõÏ Ùáõïù»ñáõÙ ¨ Ýñ³ÝóÇó ¹áõñë ·³Éáõ »Éù»ñáõÙ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      ³) ³ñ·»ÉíáõÙ ¿ Ñ»ïÇáïÝ»ñÇ, Ï»Ý¹³ÝÇÝ»ñÇ, Ï³ËáíÇ ß³ñÅÇãáí Ñ»Í³ÝÇíÝ»ñÇ, »Ã» Ýñ³Ýù Ñ³í³ë³ñ»óí³Í ã»Ý ÙáïáóÇÏÉ»ïÝ»ñÇÝ, ¨ áã ³íïáÙ»ù»Ý³Ý»ñ ¨ Ýñ³Ýó Ïó³ë³ÛÉ Ñ³Ý¹Çë³óáÕ µáÉáñ ÷áË³¹ñ³ÙÇçáóÝ»ñÇ, ÇÝãå»ë Ý³¨ ³íïáÙ»ù»Ý³Ý»ñÇ ¨ Ýñ³Ýó Ïó³ë³ÛÉ»ñÇ »ñÃ¨»ÏáõÃÛáõÝÁ, áñáÝó Ï³éáõóí³Íù³ÛÇÝ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³ñ³·áõÃÛáõÝÁ Ñ³ñÃ ×³Ý³å³ñÑÇÝ ãÇ Ï³ñáÕ Ñ³ëÝ»É ³½·³ÛÇÝ ûñ»Ýë¹ñáõÃÛ³Ùµ ë³ÑÙ³ÝíáÕ áñáß³ÏÇ Ù»ÍáõÃÛ³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       µ) </w:t>
      </w:r>
      <w:r>
        <w:rPr>
          <w:rFonts w:cs="Times New Roman" w:ascii="Times New Roman" w:hAnsi="Times New Roman"/>
          <w:szCs w:val="24"/>
          <w:lang w:val="en-US"/>
        </w:rPr>
        <w:t xml:space="preserve">       </w:t>
      </w:r>
      <w:r>
        <w:rPr>
          <w:rFonts w:cs="Times Armenian" w:ascii="Times Armenian" w:hAnsi="Times Armenian"/>
          <w:szCs w:val="24"/>
          <w:lang w:val="en-US"/>
        </w:rPr>
        <w:t>í³ñáñ¹Ý»ñÇÝ ³ñ·»ÉíáõÙ ¿ª</w:t>
      </w:r>
    </w:p>
    <w:p>
      <w:pPr>
        <w:pStyle w:val="Normal"/>
        <w:numPr>
          <w:ilvl w:val="0"/>
          <w:numId w:val="9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÷áË³¹ñ³ÙÇçáóÁ Ï³Ý·Ý»óÝ»É Ï³Ù Ï³Û³Ý»É áã Ï³Û³ÝÙ³Ý Ñ³Ù³ñ Ñ³ïáõÏ Ýßí³Í í³Ûñ»ñáõÙ: Æñ»ÝÇó ³ÝÏ³Ë Ñ³Ý·³Ù³ÝùÝ»ñÇ å³ï×³éáí Ï³Ý· ³éÝ»Éáõ Ñ³ñÏ³¹ñí³Í í³ñáñ¹Á å»ïù ¿ ³ßË³ïÇ ÷áË³¹ñ³ÙÇçáóÁ ¹áõñë Ñ³Ý»É »ñÃ¨»Ï»ÉÇ Ù³ëÇó, ÇÝãå»ë Ý³¨ Ñ³ñÏ³¹ñí³Í Ï³Ý·³éÇ ·áïáõó, Ï³Ù, »Ã» Ý³ ãÇ Ï³ñáÕ ¹³ ³Ý»É, ÷áË³¹ñ³ÙÇçáóÁ ÝÏ³ï»ÉÇ ¹³ñÓÝ»É µ³í³ñ³ñ Ñ»é³íáñáõÃÛáõÝÇó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Ùáï»óáÕ í³ñáñ¹Ý»ñÇÝ Å³Ù³Ý³ÏÇÝ ½·áõß³óÝ»Éáõ Ýå³ï³Ïáí,</w:t>
      </w:r>
    </w:p>
    <w:p>
      <w:pPr>
        <w:pStyle w:val="Normal"/>
        <w:numPr>
          <w:ilvl w:val="0"/>
          <w:numId w:val="9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Ñ»ï³¹³ñÓ Ï³ï³ñ»É Ï³Ù Ñ»ïÁÝÃ³ó ß³ñÅí»É Ï³Ù ¹áõñë ·³É Ï»ÝïñáÝ³Ï³Ý µ³Å³Ý³ñ³ñ ·áïÇ ¨ ×³Ý³å³ñÑÇ »ñÏáõ »ñÃ¨»Ï»ÉÇ Ù³ë»ñÇ É³ÛÝ³Ï³Ý ÙÇ³óÙ³Ý ï»Õ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²íïáÙ³ÛñáõÕÇ ¹áõñë ·³ÉÇë í³ñáñ¹Ý»ñÁ å»ïù ¿ ×³Ý³å³ñÑÁ ½Çç»Ý Ýñ³Ýáí ß³ñÅíáÕ ÷áË³¹ñ³ÙÇçáóÝ»ñÇÝ: ²ñ³·³óÙ³Ý ·áïáõ ³éÏ³ÛáõÃÛ³Ý ¹»åùáõÙ Ýñ³Ýù å»ïù ¿ û·ïí»Ý ³Û¹åÇëÇ ·áïáõ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²íïáÙ³ÛñáõÕáõó ¹áõñë ·³ÉÇë í³ñáñ¹Á å»ïù ¿ Å³Ù³Ý³ÏÇÝ ÙïÝÇ ³íïáÙ³ÛñáõÕáõó ¹áõñë ·³Éáõ ï»ÕÇÝ Ñ³ñáÕ ·áïÇ ¨ ÑÝ³ñ³íáñÇÝ ã³÷ ³ñ³· ÙïÝÇ »ñÃ¨»ÏáõÃÛ³Ý ¹³Ý¹³Õ»óÙ³Ý ·áïÇ, »Ã» ³Û¹åÇëÇÝ Ï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4.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, 2-ñ¹ ¨ 3-ñ¹ Ï»ï»ñÇ ¹ñáõÛÃÝ»ñÇ ÏÇñ³éÙ³Ý ¹»åùáõÙ ³íïáÙ³ÛñáõÕÇÝ»ñÇÝ »Ý Ñ³í³ë³ñ»óíáõÙ ×³Ý³å³ñÑ³Ù»ñÓ ï³ñ³ÍùÝ»ñÁ ãëå³ë³ñÏáÕª ³íïáÙáµÇÉ³ÛÇÝ »ñÃ¨»ÏáõÃÛ³Ý Ñ³Ù³ñ Ý³Ë³ï»ëí³Í ¨ áñå»ë ³Û¹åÇëÇÝ Ýßí³Í ³ÛÉ ×³Ý³å³ñÑÝ»ñ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5 - ´Æê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³ïáõÏ  ×³Ý³å³ñÑ³ÛÇÝ Ýß³ÝÝ»ñáí Ýßí³Í ÃáõÝ»ÉÝ»ñÇÝ í»ñ³µ»ñáÕ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³é³ÝÓÇÝ Ï³ÝáÝÝ»ñ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Ð³ïáõÏ ×³Ý³å³ñÑ³ÛÇÝ Ýß³ÝÝ»ñáí Ýßí³Í ÃáõÝ»ÉÝ»ñáõÙ ·áñÍáõÙ »Ý Ñ»ï¨Û³É Ï³ÝáÝÝ»ñÁ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´áÉáñ í³ñáñ¹Ý»ñÇÝ ³ñ·»ÉíáõÙ ¿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Ñ»ïÁÝÃ³ó ß³ñÅí»É,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Ñ»ï³¹³ñÓ Ï³ï³ñ»É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</w:t>
        <w:tab/>
        <w:t>Ï³Ý· ³éÝ»É Ï³Ù ÷áË³¹ñ³ÙÇçáóÝ»ñÁ Ï³Û³Ý»É` µ³ó³éáõÃÛ³Ùµ ³Û¹ Ýå³ï³Ïáí Ñ³ïÏ³óí³Í í³Ûñ»ñ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ÜáõÛÝÇëÏ ³ÛÝ ¹»åù»ñáõÙ, »ñµ ÃáõÝ»ÉÁ Éáõë³íáñí³Í ¿, í³ñáñ¹Ý»ñÁ å»ïù ¿ ÙÇ³óÝ»Ý ÙáïÇÏ Ï³Ù Ñ»éáõ ÉáõÛëÇ É³åï»ñ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ºñÏ³ñ³ï¨ Ï³Ý·³éÇ ¹»åùáõÙ í³ñáñ¹Á å»ïù ¿ ³Ýç³ïÇ ß³ñÅÇã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6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ºñÃ»ñÇÝ ¨ Ñ³ßÙ³Ý¹³ÙÝ»ñÇÝ í»ñ³µ»ñáÕ ³é³ÝÓÇÝ Ï³ÝáÝÝ»ñ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Ö³Ý³å³ñÑÇó û·ïíáÕÝ»ñÇÝ ³ñ·»ÉíáõÙ ¿ Ñ³ï»É-³ÝóÝ»É ½ÇÝíáñ³Ï³Ý ß³ñ³ëÛáõÝ»ñÁ, Õ»Ï³í³ñÇ ·ÉË³íáñáõÃÛ³Ùµ ß³ñù»ñáí ·Ý³óáÕ ¹åñáó³Ï³ÝÝ»ñÇ ËÙµ»ñÁ ¨ ³ÛÉ »ñÃ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Æñ»Ýó ÏáÕÙÇó ß³ñÅÙ³Ý Ù»ç ¹ñíáÕ Ï³Ù Ñ»ïÇáïÝÇ ³ñ³·áõÃÛ³Ùµ ß³ñÅíáÕ ë³ÛÉ³ÏÝ»ñáí ï»Õ³÷áËíáÕ Ñ³ßÙ³Ý¹³ÙÝ»ñÁ Ï³ñáÕ »Ý û·ïí»É Ù³ÛÃ»ñÇó ¨ ³Û¹åÇëÇ ß³ñÅÙ³Ý Ñ³Ù³ñ åÇï³ÝÇ ×³Ù÷»½ñ»ñ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7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»Í³ÝÇíÝ»ñÇ, Ï³ËáíÇ ß³ñÅÇãáí Ñ»Í³ÝÇíÝ»ñÇ ¨ ÙáïáóÇÏÉ»ïÝ»ñÇ í³ñáñ¹Ý»ñÇÝ í»ñ³µ»ñáÕ ³é³ÝÓÇÝ Ï³ÝáÝÝ»ñ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âÝ³Û³Í ëáõÛÝ ÎáÝí»ÝóÇ³ÛÇ 10-ñ¹ Ñá¹í³ÍÇ 3-ñ¹ Ï»ïÇ ¹ñáõÛÃÝ»ñÇÝ` ä³ÛÙ³Ý³íáñíáÕ ÏáÕÙ»ñÁ Ï³Ù Ýñ³Ýó ï³ñ³Íù³ÛÇÝ ëïáñ³µ³Å³ÝáõÙÝ»ñÁ Ñ»Í³ÝÇíÝ»ñÇ í³ñáñ¹Ý»ñÇÝ Ï³ñáÕ »Ý ã³ñ·»É»É ï»Õ³ß³ñÅí»É Ù»ÏÁ ÙÛáõëÇ Ñ»ï¨Çó ÁÝÃ³óáÕ, ÙÇ ù³ÝÇ Ù³ñ¹áõó Ï³½Ùí³Í ß³ñù»ñáí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Ð»Í³ÝÇíÝ»ñÇ í³ñáñ¹Ý»ñÇÝ ³ñ·»ÉíáõÙ ¿ ï»Õ³ß³ñÅí»É ³é³Ýó Õ»ÏÁ ·áÝ» ÙÇ Ó»éùáí å³Ñ»Éáõ, û·ï³·áñÍ»É ³ÛÉ ÷áË³¹ñ³ÙÇçáóÝ»ñ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áñå»ë ù³ñß³Ï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  <w:lang w:val="en-US"/>
        </w:rPr>
        <w:t xml:space="preserve"> Ï³Ù ï»Õ³÷áË»É, Ïó³ù³ñß»É Ï³Ù Ññ»Éáí ï³Ý»É ³é³ñÏ³Ý»ñ, áñáÝù Ï³ñáÕ »Ý Ë³Ý·³ñ»É Ù»ù»Ý³ í³ñ»ÉáõÝ Ï³Ù íï³Ý· Ý»ñÏ³Û³óÝ»É ×³Ý³å³ñÑÇó ³ÛÉ û·ïíáÕÝ»ñÇ Ñ³Ù³ñ: ÜÙ³Ý³ïÇå ¹ñáõÛÃÝ»ñ »Ý ÏÇñ³éíáõÙ Ï³ËáíÇ ß³ñÅÇãáí Ñ»Í³ÝÇíÝ»ñÇ ¨ ÙáïáóÇÏÉ»ïÝ»ñÇ í³ñáñ¹Ý»ñÇ Ñ³Ù³ñ. ë³Ï³ÛÝ, µ³óÇ ³Û¹, Ýñ³Ýù Õ»ÏÁ å»ïù ¿ å³Ñ»Ý »ñÏáõ Ó»éùáí` µ³óÇ ³ÛÝ ¹»åù»ñÇó, »ñµ ³ÝÑñ³Å»ßï ¿ ï³É Ù³Ý¨ñ Ï³ï³ñ»Éáõ Ù³ëÇÝ ëáõÛÝ ÎáÝí»ÝóÇ³ÛÇ 14-ñ¹ Ñá¹í³ÍÇ 3-ñ¹ Ï»ïáõÙ ÝÏ³ñ³·ñí³Í ³½¹³Ýß³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Ð»Í³ÝÇíÝ»ñÇ Ï³Ù Ï³ËáíÇ ß³ñÅÇãáí Ñ»Í³ÝÇíÝ»ñÇ í³ñáñ¹Ý»ñÇÝ ³ñ·»ÉíáõÙ ¿ áõÕ¨áñÝ»ñ ï»Õ³÷áË»É. ë³Ï³ÛÝ ä³ÛÙ³Ý³íáñíáÕ ÏáÕÙ»ñÁ Ï³Ù Ýñ³Ýó ï³ñ³Íù³ÛÇÝ ëïáñ³µ³Å³ÝáõÙÝ»ñÁ Ï³ñáÕ »Ý ³Ûë ¹ñáõÛÃÇó ß»ÕáõÙÝ»ñ ÃáõÛÉ³ïñ»É ¨, Ù³ëÝ³íáñ³å»ë, ÃáõÛÉ³ïñ»É áõÕ¨áñÝ»ñ ï»Õ³÷áË»É Ñ»Í³ÝíÇ íñ³ ë³ñù³íáñí³Í Éñ³óáõóÇã Ýëï»É³ï»Õáí (Ýëï»É³ï»Õ»ñáí): ØáïáóÇÏÉ»ïÝ»ñÇ í³ñáñ¹Ý»ñÇÝ ÃáõÛÉ³ïñíáõÙ ¿ áõÕ¨áñÝ»ñ ï»Õ³÷áË»É ÙÇ³ÛÝ ë³ÛÉ³Ïáí (»Ã» ³Û¹åÇëÇÝ Ï³) ¨ Éñ³óáõóÇã Ýëï»É³ï»Õáí, áñÁ Ï³ñáÕ ¿ ë³ñù³íáñí»É í³ñáñ¹Ç Ñ»ï¨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Ð»Í³ÝÇíÝ»ñÇ Ñ³Ù³ñ Ý³Ë³ï»ëí³Í áõÕÛ³ÏÝ»ñÇ ³éÏ³ÛáõÃÛ³Ý ¹»åùáõÙ ä³ÛÙ³Ý³íáñíáÕ ÏáÕÙ»ñÁ Ï³Ù Ýñ³Ýó ï³ñ³Íù³ÛÇÝ ëïáñ³µ³Å³ÝáõÙÝ»ñÁ Ï³ñáÕ »Ý Ñ»Í³ÝÇíÝ»ñÇ í³ñáñ¹Ý»ñÇÝ ³ñ·»É»É Ñ»Í³ÝÇíÝ»ñÇ Ñ³Ù³ñ Ý³Ë³ï»ëí³Í áõÕÛ³ÏÇó ¹áõñë »ñÃ¨»Ï»ÉÇ Ù³ëáí ï»Õ³ß³ñÅí»ÉÁ: ²Ûë ¹»åùáõÙ Ýñ³Ýù Ï³ñáÕ »Ý Ï³ËáíÇ ß³ñÅÇãáí Ñ»Í³ÝÇíÝ»ñÇ í³ñáñ¹Ý»ñÇÝ ÃáõÛÉ³ïñ»É ï»Õ³ß³ñÅí»É Ñ»Í³ÝÇíÝ»ñÇ Ñ³Ù³ñ Ý³Ë³ï»ëí³Í áõÕÛ³Ïáí ¨, »Ã» Ýñ³Ýù ¹³ ³ÝÑñ³Å»ßï Ï·ïÝ»Ý, Ýñ³Ýó ³ñ·»É»É Ñ»Í³ÝÇíÝ»ñÇ Ñ³Ù³ñ Ý³Ë³ï»ëí³Í áõÕÛ³ÏÇó ¹áõñë »ñÃ¨»Ï»ÉÇ Ù³ëáí ï»Õ³ß³ñÅí»É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8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Ò³ÛÝ³ÛÇÝ ¨ Éáõë³ÛÇÝ ³½¹³Ýß³ÝÝ»ñ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Ò³ÛÝ³ÛÇÝ ¨ Éáõë³ÛÇÝ ³½¹³Ýß³Ý³ÛÇÝ ë³ñù»ñÁ Ï³ñáÕ »Ý ÏÇñ³éí»É ÙÇ³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×³Ý³å³ñÑ³ïñ³Ýëåáñï³ÛÇÝ å³ï³Ñ³ñÇó Ëáõë³÷»Éáõ Ýå³ï³Ïáí Å³Ù³Ý³ÏÇÝ Ý³Ë³½·áõß³óÝ»Éáõ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µÝ³Ï³í³Ûñ»ñÇó ¹áõñë, »ñµ ³ÛÉ ÷áË³¹ñ³ÙÇçáóÇ í³ñáñ¹ÇÝ å»ïù ¿ Ý³Ë³½·áõß³óÝ»É í³½³Ýó»Éáõ Ùï³¹ñáõÃÛ³Ý Ù³ë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Ò³ÛÝ³ÛÇÝ ³½¹³Ýß³ÝÝ»ñÁ ãå»ïù ¿ ÉÇÝ»Ý ³í»ÉÇ »ñÏ³ñ³ï¨, ù³Ý ¹³ ³ÝÑñ³Å»ßï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ØáõÃÝ ÁÝÏÝ»Éáõó Ñ»ïá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ÙÇÝã¨ Éáõë³µ³ó, Ó³ÛÝ³ÛÇÝ ³½¹³Ýß³ÝÝ»ñÇ ÷áË³ñ»Ý ³íïáÙ»ù»Ý³Ý»ñÇ í³ñáñ¹Ý»ñÁ Ï³ñáÕ »Ý ï³É ëáõÛÝ ÎáÝí»ÝóÇ³ÛÇ 32-ñ¹  Ñá¹í³ÍÇ 3-ñ¹ Ï»ïáõÙ Ý³Ë³ï»ëí³Í Éáõë³ÛÇÝ ³½¹³Ýß³ÝÝ»ñÁ: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 §µ¦ »ÝÃ³Ï»ïÇ Ýå³ï³ÏÝ»ñáí Ýñ³Ýù ¹³ Ï³ñáÕ »Ý ³Ý»É Ý³¨ ó»ñ»ÏÁ, »Ã» ¹³ ³í»ÉÇ ¿ Ñ³Ù³å³ï³ëË³ÝáõÙ Ñ³Ý·³Ù³Ýù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3. ä³ÛÙ³Ý³íáñíáÕ ÏáÕÙ»ñÁ Ï³Ù Ýñ³Ýó ï³ñ³Íù³ÛÇÝ ëïáñ³µ³Å³ÝáõÙÝ»ñÁ Ï³ñáÕ »Ý ÃáõÛÉ³ïñ»É Éáõë³ÛÇÝ ³½¹³Ýß³ÝÝ»ñ ï³ÉÁ Ý³¨ µÝ³Ï³í³Ûñ»ñáõÙ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ëáõÛÝ Ñá¹í³ÍÇ 1-ÇÝ Ï»ïÇ §µ¦ »ÝÃ³Ï»ïáõÙ Ýßí³Í Ýå³ï³ÏÝ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29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è»Éë³ÛÇÝ ÷áË³¹ñ³ÙÇçáó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ºÃ» é»ÉëáõÕÇÝ ³ÝóÝáõÙ ¿ ×³Ý³å³ñÑÇ »ñÃ¨»Ï»ÉÇ Ù³ëáí, ×³Ý³å³ñÑÇó Ûáõñ³ù³ÝãÛáõñ û·ïíáÕ ïñ³Ùí³ÛÇ Ï³Ù ³ÛÉ é»Éë³ÛÇÝ ÷áË³¹ñ³ÙÇçáóÇ Ùáï»Ý³Éáõ ¹»åùáõÙ å»ïù ¿ ÑÝ³ñ³íáñÇÝë ³ñ³· ³½³ïÇ áõÕÇÝ, áñå»ë½Ç µ³ó ÃáÕÝÇ é»Éë³ÛÇÝ ÷áË³¹ñ³ÙÇçáó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2. ²íïáÙ»ù»Ý³Ý»ñÇ Ñ³Ù³ñ Ý³Ë³ï»ëí³Í ×³Ý³å³ñÑÝ»ñáí é»Éë³ÛÇÝ ÷áË³¹ñ³ÙÇçáóÝ»ñÇ ß³ñÅÙ³Ý, ³Û¹ ÷áË³¹ñ³ÙÇçáóÝ»ñÇ Ñ»ï Ñ³Ý¹Çå³Ï³ó ³ÝóÙ³Ý Ï³Ù Ýñ³Ýó í³½³Ýó»Éáõ í»ñ³µ»ñÛ³É ä³ÛÙ³Ý³íáñíáÕ ÏáÕÙ»ñÁ Ï³Ù Ýñ³Ýó ï³ñ³Íù³ÛÇÝ ëïáñ³µ³Å³ÝáõÙÝ»ñÁ Ï³ñáÕ »Ý ÁÝ¹áõÝ»É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·ÉËáõÙ Ý³Ë³ï»ëí³Í Ï³ÝáÝÝ»ñÇó ï³ñµ»ñíáÕ Ñ³ïáõÏ Ï³ÝáÝÝ»ñ: ê³Ï³ÛÝ ä³ÛÙ³Ý³íáñíáÕ ÏáÕÙ»ñÁ Ï³Ù Ýñ³Ýó ï³ñ³Íù³ÛÇÝ ëïáñ³µ³Å³ÝáõÙÝ»ñÁ ã»Ý Ï³ñáÕ ÁÝ¹áõÝ»É ëáõÛÝ ÎáÝí»ÝóÇ³ÛÇ 18-ñ¹ Ñá¹í³ÍÇ 7-ñ¹ Ï»ï ¹ñáõÛÃÝ»ñÇÝ Ñ³Ï³ëáÕ ¹ñáõÛÃÝ»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0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öáË³¹ñ³ÙÇçáóÝ»ñÇ µ»é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ºÃ» ÷áË³¹ñ³ÙÇçáóÇ Ñ³Ù³ñ ë³ÑÙ³Ýí³Í ¿ ÃáõÛÉ³ïñ»ÉÇ ³é³í»É³·áõÛÝ ½³Ý·í³Í, ³å³ ÷áË³¹ñ³ÙÇçáóÇ ½³Ý·í³ÍÁ µ»éÇ Ñ»ï ÙÇ³ëÇÝ »ñµ»ù ãå»ïù ¿ ·»ñ³½³ÝóÇ ÃáõÛÉ³ïñ»ÉÇ ³é³í»É³·áõÛÝ ½³Ý·í³Í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ò³ÝÏ³ó³Í µ»é ÷áË³¹ñ³ÙÇçáóÇ íñ³ å»ïù ¿ ï»Õ³¹ñíÇ ¨ ³ÝÑñ³Å»ßïáõÃÛ³Ý ¹»åùáõÙ ³Ùñ³óíÇ ³ÛÝå»ë, áñ ³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íï³Ý·Ç ã»ÝÃ³ñÏÇ Ù³ñ¹Ï³Ýó ¨ íÝ³ë ãå³ï×³éÇ å»ï³Ï³Ý, Ñ³ë³ñ³Ï³Ï³Ý Ï³Ù ³ÝÓÝ³Ï³Ý ·áõÛùÇÝ, Ù³ëÝ³íáñ³å»ë, ã×á×íÇ ¨ ãÁÝÏÝÇ ×³Ý³å³ñÑÇ íñ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</w:t>
        <w:tab/>
        <w:t xml:space="preserve">  ãë³ÑÙ³Ý³÷³ÏÇ ï»ë³Ý»ÉÇáõÃÛáõÝÁ ¨ ï»ë³¹³ßïÁ, ãË³ËïÇ ÷áË³¹ñ³ÙÇçáóÇ Ï³ÛáõÝáõÃÛáõÝÁ ¨ ã¹Åí³ñ³óÝÇ ÷áË³¹ñ³ÙÇçáó í³ñ»É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³ÕÙáõÏ ãÑ³ÝÇ, ÷áßÇ ãµ³ñÓñ³óÝÇ ¨ ã³é³ç³óÝÇ ³ÛÉ ³ÝÑ³ñÙ³ñáõÃÛáõÝÝ»ñ, áñáÝóÇó Ï³ñ»ÉÇ ¿ Ëáõë³÷»É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») ã÷³ÏÇ ÉáõÛë»ñÁ (Ý»ñ³éÛ³É Ï³Ý·Ý»Éáõ ³½¹³Ýß³ÝÁ ¨ ßñç³¹³ñÓÇ óáõóÇãÝ»ñÁ, Éáõë³Ý¹ñ³¹³ñÓÇã Ñ³ñÙ³ñ³ÝùÝ»ñÁ, ·ñ³ÝóÙ³Ý Ñ³Ù³ñÝ»ñÁ ¨ ÷áË³¹ñ³ÙÇçáóÁ ·ñ³Ýó³Í å»ïáõÃÛ³Ý ï³ñµ»ñ³Ýß³ÝÁ), áñáÝù ÷áË³¹ñ³ÙÇçáóÇ íñ³ å»ïù ¿ ÉÇÝ»Ý ëáõÛÝ ÎáÝí»ÝóÇ³ÛÇ Ï³Ù ³½·³ÛÇÝ ûñ»Ýë¹ñáõÃÛ³Ý Ñ³Ù³å³ï³ëË³Ý, Ï³Ù ã÷³ÏÇ ëáõÛÝ ÎáÝí»ÝóÇ³ÛÇ 14-ñ¹ Ñá¹í³ÍÇ 3-ñ¹ Ï»ïÇ Ï³Ù 17-ñ¹ Ñá¹í³ÍÇ 2-ñ¹ Ï»ïÇ ¹ñáõÛÃÝ»ñÇÝ Ñ³Ù³å³ï³ëË³Ý</w:t>
      </w:r>
      <w:r>
        <w:rPr>
          <w:rFonts w:cs="Times New Roman" w:ascii="Times New Roman" w:hAnsi="Times New Roman"/>
          <w:szCs w:val="24"/>
          <w:lang w:val="en-US"/>
        </w:rPr>
        <w:t>`</w:t>
      </w:r>
      <w:r>
        <w:rPr>
          <w:rFonts w:cs="Times Armenian" w:ascii="Times Armenian" w:hAnsi="Times Armenian"/>
          <w:szCs w:val="24"/>
          <w:lang w:val="en-US"/>
        </w:rPr>
        <w:t xml:space="preserve"> Ó»éùáí ïñíáÕ ³½¹³Ýß³ÝÝ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3. ´»éÝ ³Ùñ³óÝ»Éáõ ¨ Ýñ³ å³Ñå³ÝáõÙÝ ³å³Ñáí»Éáõ Ñ³Ù³ñ û·ï³·áñÍíáÕ µáÉáñ Éñ³óáõóÇã Ñ³ñÙ³ñ³ÝùÝ»ñÁ (å³ñ³ÝÝ»ñ, ßÕÃ³Ý»ñ, µñ»½»Ýï) å»ïù ¿ åÇÝ¹ Ó·í»Ý ¨ ³Ùáõñ ³Ùñ³óí»Ý: ´»éÇ å³Ñå³ÝáõÙÝ ³å³Ñáí»Éáõ Ñ³Ù³ñ û·ï³·áñÍíáÕ µáÉáñ Éñ³óáõóÇã Ñ³ñÙ³ñ³ÝùÝ»ñÁ å»ïù ¿ µ³í³ñ³ñ»Ý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2-ñ¹ Ï»ïáí µ»éÇÝ í»ñ³µ»ñáÕ å³Ñ³Ýç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öáË³¹ñ³ÙÇçáóÇ ³éç¨Çó, Ñ»ï¨Çó Ï³Ù ÏáÕùÇó ¹áõñë »Ï³Í µ»éÁ å»ïù ¿ ÝÏ³ï»ÉÇ ¹³ñÓÝ»É µáÉáñ ³ÛÝ ¹»åù»ñáõÙ, »ñµ ³ÛÝ Ï³ñáÕ ¿ ãÝÏ³ïí»É ³ÛÉ ÷áË³¹ñ³ÙÇçáóÝ»ñÇ í³ñáñ¹Ý»ñÇ ÏáÕÙÇó. ·Çß»ñÝ ³Û¹ ³½¹³Ýß³ÝáõÙÁ ³éç¨Çó Çñ³·áñÍíáõÙ ¿ ëåÇï³Ï É³åï»ñÇ ¨ ëåÇï³Ï Éáõë³Ý¹ñ³¹³ñÓÇã Ñ³ñÙ³ñ³ÝùÇ û·ÝáõÃÛ³Ùµ, ÇëÏ Ñ»ï¨Çóª Ï³ñÙÇñ É³åï»ñÇ ¨ Ï³ñÙÇñ Éáõë³Ý¹ñ³¹³ñÓÇã Ñ³ñÙ³ñ³ÝùÇ û·ÝáõÃÛ³Ùµ: Ø³ëÝ³íáñ³å»ë, Ù»Ë³ÝÇÏ³Ï³Ý ÷áË³¹ñ³ÙÇçáóÇ íñ³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</w:t>
      </w:r>
      <w:r>
        <w:rPr>
          <w:rFonts w:cs="Times Armenian" w:ascii="Times Armenian" w:hAnsi="Times Armenian"/>
          <w:szCs w:val="24"/>
          <w:lang w:val="en-US"/>
        </w:rPr>
        <w:tab/>
        <w:t>³) Ñ»ï¨Çó Ï³Ù ³éç¨Çó</w:t>
        <w:tab/>
        <w:t>÷áË³¹ñ³ÙÇçáóÇ ë³ÑÙ³ÝÝ»ñÇó ³í»ÉÇ ù³Ý 1 Ù ¹áõñë »Ï³Í µ»éÝ»ñÁ ÙÇßï å»ïù ¿ ÝÏ³ï»ÉÇ ÉÇÝ»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÷áË³¹ñ³ÙÇçáóÇ ÏáÕùÇó ¹áõñë »Ï³Í µ»éÝ»ñÁ, áñáÝó »½ñ³ÛÇÝ Ï»ïÁ É³ÛÝùáí ·ïÝíáõÙ ¿ ÷áË³¹ñ³ÙÇçáóÇ É³åï»ñÇÏÇ ³ñï³ùÇÝ »½ñÇó 0.40 Ù-Çó ³í»ÉÇ Ñ»é³íáñáõÃÛ³Ý íñ³, ·Çß»ñÁ å»ïù ¿ ³éç¨Çó ÝÏ³ï»ÉÇ ¹³ñÓí»Ý. Ñ³Ù³ÝÙ³Ý Ï»ñåáí ·Çß»ñÁ å»ïù ¿ Ñ»ï¨Çó ÝÏ³ï»ÉÇ ¹³ñÓí»Ý ³ÛÝ µ»éÝ»ñÁ, áñáÝù ¹áõñë »Ý »Ï³Í ÷áË³¹ñ³ÙÇçáóÇó ³ÛÝå»ë, áñ Çñ»Ýó »½ñ³ÛÇÝ Ï»ïÁ É³ÛÝùáí ·ïÝíáõÙ ¿ ÷áË³¹ñ³ÙÇçáóÇ Ñ»ï¨Ç »½ñ³ã³÷ù³ÛÇÝ (·³µ³ñÇï³ÛÇÝ)</w:t>
      </w:r>
      <w:r>
        <w:rPr>
          <w:rFonts w:cs="Times Armenian" w:ascii="Times Armenian" w:hAnsi="Times Armenian"/>
          <w:color w:val="FF66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³ñÙÇñ É³åï»ñÇÏÇ ³ñï³ùÇÝ »½ñÇó 0.40 Ù-Çó ³í»ÉÇ Ñ»é³íáñáõÃÛ³Ý íñ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êáõÛÝ Ñá¹í³ÍÇ 4-ñ¹ Ï»ïÇ áã ÙÇ ¹ñáõÛÃ ãå»ïù ¿ Ù»ÏÝ³µ³ÝíÇ áñå»ë ä³ÛÙ³Ý³íáñíáÕ ÏáÕÙ»ñÇÝ Ï³Ù Ýñ³Ýó ï³ñ³Íù³ÛÇÝ ëïáñ³µ³Å³ÝáõÙÝ»ñÇÝ ËáãÁÝ¹áïáÕª ³ñ·»É»Éáõ, ë³ÑÙ³Ý³÷³Ï»Éáõ Ï³Ù Ñ³ïáõÏ ÃáõÛÉïíáõÃÛáõÝ ï³Éáõ ÷áË³¹ñ³ÙÇçáóÇó ¹áõñë »ÏáÕ` 4-ñ¹ Ï»ïáõÙ Ýßí³Í µ»éÝ»ñÇ ÷áË³¹ñáõÙ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0 - ´Æê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àõÕ¨áñÝ»ñÇ ÷áË³¹ñáõÙ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àõÕ¨áñÝ»ñÁ ãå»ïù ¿ ÷áË³¹ñí»Ý ³ÛÝåÇëÇ ù³Ý³Ïáí Ï³Ù ³ÛÝå»ë, áñ ¹³ Ë³Ý·³ñÇ ÷áË³¹ñ³ÙÇçáó í³ñ»ÉáõÝ Ï³Ù ë³ÑÙ³Ý³÷³ÏÇ í³ñáñ¹Ç ï»ë³¹³ßïÁ:</w:t>
      </w:r>
    </w:p>
    <w:p>
      <w:pPr>
        <w:pStyle w:val="Normal"/>
        <w:spacing w:lineRule="auto" w:line="240"/>
        <w:ind w:firstLine="45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1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ì³ñáñ¹Ç ·áñÍáÕáõÃÛáõÝÝ»ñÁ ×³Ý³å³ñÑ³ïñ³Ýëåáñï³ÛÇÝ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å³ï³Ñ³ñÇ ¹»åùáõÙ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âË³Ëï»Éáí ïáõÅ³ÍÝ»ñÇÝ û·ÝáõÃÛáõÝ óáõÛó ï³Éáõ í»ñ³µ»ñÛ³É ³½·³ÛÇÝ ûñ»Ýë¹ñáõÃÛ³Ý óáõóáõÙÝ»ñÁ` ×³Ý³å³ñÑ³ïñ³Ýëåáñï³ÛÇÝ å³ï³Ñ³ñÇÝ ³éÝãíáÕ í³ñáñ¹Á Ï³Ù ×³Ý³å³ñÑÇó ó³ÝÏ³ó³Í ³ÛÉ û·ïíáÕÁ å»ïù ¿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) ÑÝ³ñ³íáñÇÝë ³ñ³· Ï³Ý·ÝÇ` »ñÃ¨»ÏáõÃÛ³Ý Ñ³Ù³ñ Éñ³óáõóÇã íï³Ý· ãëï»ÕÍ»É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ÙÇçáóÝ»ñ Ó»éÝ³ñÏÇ ×³Ý³å³ñÑ³ïñ³Ýëåáñï³ÛÇÝ å³ï³Ñ³ñÇ í³ÛñáõÙ »ñÃ¨»ÏáõÃÛ³Ý ³Ýíï³Ý·áõÃÛáõÝÝ ³å³Ñáí»Éáõ Ñ³Ù³ñ ¨, »Ã» ×³Ý³å³ñÑ³ïñ³Ýëåáñï³ÛÇÝ å³ï³Ñ³ñÇ ³ñ¹ÛáõÝùáõÙ Ï³Ý Í³Ýñ íÇñ³íáñÝ»ñ Ï³Ù ½áÑ»ñ, ³ÛÝ ã³÷áí, áñù³Ýáí ¹³ ãÇ ³½¹Ç »ñÃ¨»ÏáõÃÛ³Ý ³Ýíï³Ý·áõÃÛ³Ý íñ³, Ëáõë³÷Ç å³ï³Ñ³ñÇ ï»ÕáõÙ ÇÝã-áñ µ³Ý ÷á÷áË»Éáõó Ï³Ù Ñ»ïù»ñÁ áãÝã³óÝ»Éáõó, áñáÝù Ï³ñáÕ »Ý û·ï³Ï³ñ ÉÇÝ»É å³ï³ëË³Ý³ïíáõÃÛáõÝÁ å³ñ½»Éáõ Ñ³Ù³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×³Ý³å³ñÑ³ïñ³Ýëåáñï³ÛÇÝ å³ï³Ñ³ñÇÝ ³éÝãíáÕ ³ÛÉ ³ÝÓ³Ýó å³Ñ³Ýçáí` Ñ³ÛïÝÇ Çñ áí ÉÇÝ»É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¹) »Ã» ×³Ý³å³ñÑ³ïñ³Ýëåáñï³ÛÇÝ å³ï³Ñ³ñÇ ³ñ¹ÛáõÝùáõÙ Ï³Ý íÇñ³íáñÝ»ñ Ï³Ù ½áÑ»ñ, ³Û¹ Ù³ëÇÝ Ñ³ÛïÝÇ ×³Ý³å³ñÑ³ÛÇÝ »ñÃ¨»ÏáõÃÛ³Ý Í³é³ÛáõÃÛ³ÝÁ ¨, »Ã» í»ñçÇÝë ÃáõÛÉ ãÇ ï³ Ñ»é³Ý³É å³ï³Ñ³ñÇ í³ÛñÇó, Ï³Ù »Ã» ÇÝùÁ ãå»ïù ¿ û·ÝáõÃÛáõÝ óáõÛó ï³ íÇñ³íáñÝ»ñÇÝ Ï³Ù ëï³Ý³ µÅßÏ³Ï³Ý û·ÝáõÃÛáõÝ, í»ñ³¹³éÝ³ å³ï³Ñ³ñÇ í³ÛñÁ Ï³Ù ÙÝ³ ³ÛÝï»Õ, ÙÇÝã¨ ×³Ý³å³ñÑ³ÛÇÝ »ñÃ¨»ÏáõÃÛ³Ý Í³é³ÛáõÃÛ³Ý ³ßË³ï³ÏÇóÝ»ñÇ Å³Ù³ÝáõÙ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2. ä³ÛÙ³Ý³íáñíáÕ ÏáÕÙ»ñÁ Ï³Ù Ýñ³Ýó ï³ñ³Íù³ÛÇÝ ëïáñ³µ³Å³ÝáõÙÝ»ñÁ Ï³ñáÕ »Ý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Ç §¹¦ »ÝÃ³Ï»ïáõÙ Ýßí³Í ¹ñáõÛÃÝ»ñÁ Çñ»Ýó ³½·³ÛÇÝ ûñ»Ýë¹ñáõÃÛáõÝáõÙ ãÝ³Ë³ï»ë»É ³ÛÝ ¹»åùáõÙ, »Ã» áã ÙÇ Éáõñç Ù³ñÙÝ³Ï³Ý íÝ³ëí³Íù Ñ³ëóí³Í ã¿, ¨ »Ã» ×³Ý³å³ñÑ³ïñ³Ýëåáñï³ÛÇÝ å³ï³Ñ³ñÇ Ù»ç Ñ³ÛïÝí³Í ³ÝÓ³ÝóÇó áã áù ãÇ å³Ñ³ÝçáõÙ ³Û¹ Ù³ëÇÝ Ñ³ÛïÝ»É áëïÇÏ³ÝáõÃÛ³Ý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2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È³åï»ñÝ»ñÝ û·ï³·áñÍ»Éáõ å³ÛÙ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ØáõÃÝ ÁÝÏÝ»Éáõó ÙÇÝã¨ Éáõë³µ³óÝ ÁÝÏ³Í Å³Ù³Ý³Ï³ÙÇçáóáõÙ, ÇÝãå»ë Ý³¨ ó³ÝÏ³ó³Í ³ÛÉ å³ÛÙ³ÝÝ»ñáõÙ, »ñµ ï»ë³Ý»ÉÇáõÃÛáõÝÝ ³Ýµ³í³ñ³ñ ¿, ûñÇÝ³Ïª Ù³é³ËáõÕÇ, ÓÛáõÝ ï»Õ³Éáõ Ï³Ù Ñáñ¹ ³ÝÓñ¨Ç å³ï×³éáí, ÷áË³¹ñ³ÙÇçáóÇ íñ³ å»ïù ¿ ÙÇ³óí³Í ÉÇÝ»Ý Ñ»ï¨Û³É É³åï»ñÝ»ñÁ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Ù»Ë³ÝÇÏ³Ï³Ý ÷áË³¹ñ³ÙÇçáóÝ»ñÇ ¨ Ï³ËáíÇ ß³ñÅÇãáí Ñ»Í³ÝÇíÝ»ñÇ Ñ»éáõ Ï³Ù ÙáïÇÏ ÉáõÛëÇ É³åï»ñÁ (É³åï»ñÝ»ñÁ) ¨ Ñ»ï¨Ç »½ñ³ã³÷ù³ÛÇÝ É³åï»ñÁ (Ñ»ï¨Ç »½ñ³ã³÷ù³ÛÇÝ É³åï»ñÝ»ñÁ)ª Ï³Ëí³Í ëáõÛÝ ÎáÝí»ÝóÇ³Ûáí Ûáõñ³ù³ÝãÛáõñ Ï³ñ·Ç ÷áË³¹ñ³ÙÇçáóÇ Ñ³Ù³ñ Ý³Ë³ï»ëíáÕ ë³ñù³íáñáõÙ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Ïó³ë³ÛÉ»ñÇ íñ³ª ¹ÇÙ³óÇ »½ñ³ã³÷ù³ÛÇÝ É³åï»ñÝ»ñÁ, »Ã» ³Û¹åÇëÇ É³åï»ñÝ»ñÁ Ý³Ë³ï»ëí³Í »Ý ëáõÛÝ ÎáÝí»ÝóÇ³ÛÇ 5-ñ¹ Ð³í»Éí³ÍÇ 30-ñ¹ Ï»ïÇ ¹ñáõÛÃÝ»ñáí, ¨ Ñ»ï¨Çª »ñÏáõëÇó áã å³Ï³ë »½ñ³ã³÷ù³ÛÇÝ É³åï»ñ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Ð»éáõ ÉáõÛëÇ É³åï»ñÝ»ñÁ å»ïù ¿ ³Ýç³ïí»Ý, ¨ Ýñ³Ýó ÷áË³ñ»Ý å»ïù ¿ ÙÇ³óí»Ý ÙáïÇÏ ÉáõÛëÇ É³åï»ñÝ»ñÁ Ñ»ï¨Û³É ¹»åù»ñáõÙ.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³) µÝ³Ï³í³Ûñ»ñáõÙ, »Ã» ×³Ý³å³ñÑÁ µ³í³ñ³ñ Éáõë³íáñí³Í ¿, ¨ µÝ³Ï³í³Ûñ»ñÇó ¹áõñë, »Ã» »ñÃ¨»Ï»ÉÇ Ù³ëÁ Ñ³í³ë³ñ³ã³÷ Éáõë³íáñí³Í ¿, ¨ »Ã» ³Û¹ Éáõë³íáñí³ÍáõÃÛáõÝÁ µ³í³ñ³ñ ¿ í³ñáñ¹Ç É³í ï»ë³Ý»ÉÇáõÃÛáõÝÁ µ³í³ñ³ñ Ñ»é³íáñáõÃÛ³Ý íñ³ ³å³Ñáí»Éáõ ¨ ×³Ý³å³ñÑ³ÛÇÝ »ñÃ¨»ÏáõÃÛ³Ý ÙÛáõë Ù³ëÝ³ÏÇóÝ»ñÇÝ ³Û¹ ÷áË³¹ñ³ÙÇçáóÁ µ³í³ñ³ñ Ñ»é³íáñáõÃÛ³Ý íñ³ ï»ë³Ý»ÉÇ ¹³ñÓÝ»Éáõ Ñ³Ù³ñ, 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Ñ³Ý¹Çå³Ï³ó áõÕ»µ³Å³ÝÇ ¹»åùáõÙª µ³í³ñ³ñ Ñ»é³íáñáõÃÛ³Ý íñ³, áñå»ë½Ç ãÏáõñ³óÝÇ Ñ³Ý¹Çå³Ï³ó ÷áË³¹ñ³ÙÇçáóÇ í³ñáñ¹ÇÝ ¨ Ýñ³Ý ÑÝ³ñ³íáñáõÃÛáõÝ ïñíÇ Ñ³Ý·Çëï ¨ ³Ýíï³Ý· ß³ñáõÝ³Ï»É ÁÝÃ³óù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ó³ÝÏ³ó³Í ³ÛÉ å³ÛÙ³ÝáõÙ, »ñµ å»ïù ¿ Ëáõë³÷»É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×³Ý³å³ñÑ³ÛÇÝ »ñÃ¨»ÏáõÃÛ³Ý ÙÛáõë Ù³ëÝ³ÏÇóÝ»ñÇÝ Ï³Ù ×³Ý³å³ñÑÇ »ñÏ³ÛÝùáí ³ÝóÝáÕ çñ³ÛÇÝ Ï³Ù »ñÏ³ÃáõÕáõó û·ïíáÕÝ»ñÇÝ Ïáõñ³óÝ»Éáõ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3. ê³Ï³ÛÝ »Ã» ÷áË³¹ñ³ÙÇçáóÁ áã Ù»Í Ñ»é³íáñáõÃÛ³Ý íñ³ ÁÝÃ³ÝáõÙ ¿ ÙÛáõë ÷áË³¹ñ³ÙÇçáóÇ Ñ»ï¨Çó, Ñ»éáõ ÉáõÛëÇ É³åï»ñÝ»ñÁ, 28-ñ¹ Ñá¹í³ÍÇ 2-ñ¹ Ï»ïÇ ¹ñáõÛÃÝ»ñÇÝ Ñ³Ù³å³ï³ëË³Ý, Ï³ñáÕ »Ý û·ï³·áñÍí»É í³½³ÝóÇ Ùï³¹ñáõÃÛ³Ý Ù³ëÇÝ Éáõë³ÛÇÝ ³½¹³Ýß³Ý ï³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Ð³Ï³Ù³é³ËáõÕ³ÛÇÝ É³åï»ñÝ»ñÁ Ï³ñáÕ »Ý ÙÇ³óí»É ÙÇ³ÛÝ ËÇï Ù³é³ËáõÕÇ, ÓÛáõÝ ï»Õ³Éáõ, Ñáñ¹ ³ÝÓñ¨Ç Ï³Ù ÝÙ³Ý³ïÇå å³ÛÙ³ÝÝ»ñáõÙ: ÆÝã í»ñ³µ»ñáõÙ ¿ ³éç¨Ç Ñ³Ï³Ù³é³ËáõÕ³ÛÇÝ É³åï»ñÝ»ñÇÝ, ³å³ Ýñ³Ýù Ï³ñáÕ »Ý û·ï³·áñÍí»É Ý³¨ ÙáïÇÏ ÉáõÛëÇ É³åï»ñÝ»ñÇ ÷áË³ñ»Ý: ²½·³ÛÇÝ ûñ»Ýë¹ñáõÃÛáõÝÁ Ï³ñáÕ ¿ ÃáõÛÉ³ïñ»É ³éç¨Ç Ñ³Ï³Ù³é³ËáõÕ³ÛÇÝ É³åï»ñÝ»ñÇ ¨ ÙáïÇÏ ÉáõÛëÇ É³åï»ñÝ»ñÇ ÙÇ³Å³Ù³Ý³ÏÛ³ ÙÇ³óáõÙÁ, ÇÝãå»ë Ý³¨ ÙáïÇÏ Ñ³Ï³Ù³é³ËáõÕ³ÛÇÝ É³åï»ñÝ»ñÇ ÙÇ³óáõÙÁ Ý»Õ, áÉáñ³åïáõÛï ×³Ý³å³ñÑ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²éç¨Ç »½ñ³ã³÷ù³ÛÇÝ É³åï»ñÝ»ñ áõÝ»óáÕ ÷áË³¹ñ³ÙÇçáóÝ»ñÇ ³Û¹åÇëÇ É³åï»ñÝ»ñÁ å»ïù ¿ ÙÇ³óí»Ý Ñ»éáõ ÉáõÛëÇ É³åï»ñÝ»ñÇ, ÙáïÇÏ ÉáõÛëÇ É³åï»ñÝ»ñÇ Ï³Ù ³éç¨Ç Ñ³Ï³Ù³é³ËáõÕ³ÛÇÝ É³åï»ñÝ»ñÇ Ñ»ï ÙÇ³ë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6. Ö³Ý³å³ñÑáí ß³ñÅíáÕ ó³ÝÏ³ó³Í ÙáïáóÇÏÉ»ïÇ íñ³ ó»ñ»Ï³ÛÇÝ Å³Ù»ñÇÝ ³éç¨Çó å»ïù ¿ ÙÇ³óí³Í ÉÇÝÇ ÙáïÇÏ ÉáõÛëÇ ³éÝí³½Ý Ù»Ï É³åï»ñ, ÇëÏ Ñ»ï¨Çóª Ï³ñÙÇñ ÉáõÛëÇ É³åï»ñ: ²½·³ÛÇÝ ûñ»Ýë¹ñáõÃÛáõÝÁ Ï³ñáÕ ¿ ÃáõÛÉ³ïñ»É ó»ñ»Ï³ÛÇÝ ÁÝÃ³óù³ÛÇÝ É³åï»ñÝ»ñÇ û·ï³·áñÍáõÙÁ ÙáïÇÏ ÉáõÛëÇ É³åï»ñÝ»ñÇ ÷áË³ñ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7. ²½·³ÛÇÝ ûñ»Ýë¹ñáõÃÛáõÝÁ Ï³ñáÕ ¿ ³íïáÙ»ù»Ý³Ý»ñÇ í³ñáñ¹Ý»ñÇÝ å³ñï³íáñ»óÝ»É ó»ñ»Ï³ÛÇÝ Å³Ù»ñÇÝ Ï³Ù ÙáïÇÏ ÉáõÛëÇ É³åï»ñÝ»ñÇ, Ï³Ù ó»ñ»Ï³ÛÇÝ ÁÝÃ³óù³ÛÇÝ É³åï»ñÝ»ñÇ ÙÇ³óáõÙÁ: ²Û¹ ¹»åùáõÙ ³éç¨ É³åï»ñÝ»ñÇ Ñ»ï ÙÇ³ëÇÝ å»ïù ¿ ÙÇ³óí»Ý Ñ»ï¨Ç »½ñ³ã³÷ù³ÛÇÝ É³åï»ñ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8. ØáõÃÝ ÁÝÏÝ»Éáõó ÙÇÝã¨ Éáõë³µ³óÝ ÁÝÏ³Í Å³Ù³Ý³Ï³ÙÇçáóáõÙ, ÇÝãå»ë Ý³¨ ó³ÝÏ³ó³Í ³ÛÉ ¹»åùáõÙ, »ñµ ï»ë³Ý»ÉÇáõÃÛáõÝÝ ³Ýµ³í³ñ³ñ ¿, ×³Ý³å³ñÑÇ íñ³ Ï³Ý·³éÇ Ï³Ù Ï³Û³ÝÙ³Ý Å³Ù³Ý³Ï Ù»Ë³ÝÇÏ³Ï³Ý ÷áË³¹ñ³ÙÇçáóÝ»ñÁ ¨ Ýñ³Ýó Ïó³ë³ÛÉ»ñÁ å»ïù ¿ ÝÏ³ï»ÉÇ ¹³ñÓí»Ý ³éç¨Ç ¨ Ñ»ï¨Ç »½ñ³ã³÷ù³ÛÇÝ É³åï»ñÝ»ñáí: ÊÇï Ù³é³ËáõÕÇ, ÓÛáõÝ ï»Õ³Éáõ, Ñáñ¹³é³ï ³ÝÓñ¨Ç ¨ ÝÙ³Ý³ïÇå å³ÛÙ³ÝÝ»ñáõÙ Ï³ñáÕ »Ý ÙÇ³óí»É</w:t>
        <w:tab/>
        <w:t>ÙáïÇÏ ÉáõÛëÇ Ï³Ù ³éç¨Ç Ñ³Ï³Ù³é³ËáõÕ³ÛÇÝ É³åï»ñÝ»ñÁ: ²Ûë å³ÛÙ³ÝÝ»ñáõÙ, Ç ÉñáõÙÝ Ñ»ï¨Ç »½ñ³ã³÷ù³ÛÇÝ É³åï»ñÝ»ñÇ, Ï³ñáÕ »Ý ÙÇ³óí»É Ñ»ï¨Ç Ñ³Ï³Ù³é³ËáõÕ³ÛÇÝ É³åï»ñÝ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9. àñå»ë ß»ÕáõÙ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8-ñ¹ Ï»ïÇ ¹ñáõÛÃÝ»ñÇó` ³éç¨Ç ¨ Ñ»ï¨Ç »½ñ³ã³÷ù³ÛÇÝ É³åï»ñÝ»ñÇ ÷áË³ñ»Ý µÝ³Ï³í³Ûñ»ñáõÙ Ï³ñáÕ »Ý ÙÇ³óí»É Ï³Û³ÝÙ³Ý É³åï»ñÝ»ñÁ` å³ÛÙ³Ýáí, áñ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) ÷áË³¹ñ³ÙÇçáóÇ »ñÏ³ñáõÃÛáõÝÁ ãÇ ·»ñ³½³ÝóáõÙ 6 Ù-Çó, ÇëÏ É³ÛÝáõÃÛáõÝÁª 2 Ù-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÷áË³¹ñ³ÙÇçáóÁ Ïó³ë³ÛÉ ãáõÝÇ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Ï³Û³ÝÙ³Ý É³åï»ñÝ»ñÁ ·ïÝíáõÙ »Ý ÷áË³¹ñ³ÙÇçáóÇª »ñÃ¨»Ï»ÉÇ Ù³ëÇ ³ÛÝ »½ñÇÝ Ñ³Ï³¹Çñ ÏáÕÙáõÙ, áñÇ »ñÏ³ÛÝùáí Ï³Ý· ¿ ³é»É Ï³Ù Ï³Û³ÝÙ³Ý Ù»ç ¿ ·ïÝíáõÙ ³Û¹ ÷áË³¹ñ³ÙÇçáó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10. àñå»ë ß»ÕáõÙ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8-ñ¹ ¨ 9-ñ¹ Ï»ï»ñÇ ¹ñáõÛÃÝ»ñÇó` ÷áË³¹ñ³ÙÇçáóÁ Ï³ñáÕ ¿ Ï³Ý· ³éÝ»É Ï³Ù ·ïÝí»É Ï³Û³ÝÙ³Ý Ù»ç ³é³Ýó áñ¨¿ É³åï»ñ ÙÇ³óÝ»Éáõ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×³Ý³å³ñÑÇ íñ³, áñÁ Éáõë³íáñí³Í ¿ ³ÛÝå»ë, áñ ÷áË³¹ñ³ÙÇçáóÁ Ï³ñ»ÉÇ ¿ É³í ï»ëÝ»É µ³í³ñ³ñ Ñ»é³íáñáõÃÛáõÝ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µ) Ï³ñÍñ Í³ÍÏáõÛÃáí »ñÃ¨»Ï»ÉÇ Ù³ëÇó ¨ ×³Ù÷»½ñÇó ¹áõñë,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³ÏáõÙáõÉÛ³ïáñÝ»ñ ãáõÝ»óáÕ Ï³ËáíÇ ß³ñÅÇãáí Ñ»Í³ÝÇíÝ»ñÇÝ ¨ ³é³Ýó ë³ÛÉ³ÏÇ ÙáïáóÇÏÉ»ïÝ»ñÇÝ í»ñ³µ»ñáÕ ¹»åù»ñáõÙª µÝ³Ï³í³Ûñ»ñáõÙ, »ñÃ¨»Ï»ÉÇ Ù³ëÇ »½ñÇÝ Ùáï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11. ²½·³ÛÇÝ ûñ»Ýë¹ñáõÃÛáõÝÁ Ï³ñáÕ ¿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8-ñ¹ ¨ 9-ñ¹ Ï»ï»ñÇ ¹ñáõÛÃÝ»ñÇó ß»ÕáõÙÝ»ñ ÃáõÛÉ ï³É µÝ³Ï³í³Ûñ»ñÇ ß³ï ùÇã »ñÃ¨»ÏáõÃÛáõÝ áõÝ»óáÕ ÷áÕáóÝ»ñáõÙ Ï³Ý· ³é³Í Ï³Ù Ï³Û³ÝÙ³Ý Ù»ç ·ïÝíáÕ ÷áË³¹ñ³ÙÇçáóÝ»ñÇ ÝÏ³ïÙ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2. Ð»ïÁÝÃ³óÇ É³åï»ñÝ»ñÁ Ï³ñáÕ »Ý ÙÇ³óí»É ÙÇ³ÛÝ ³ÛÝ ¹»åù»ñáõÙ, »ñµ ÷áË³¹ñ³ÙÇçáóÁ ß³ñÅíáõÙ ¿ Ï³Ù Ùï³¹ñíáõÙ ¿ ß³ñÅí»É Ñ»ïÁÝÃ³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3. ìÃ³ñ³ÛÇÝ ³½¹³Ýß³ÝÁ Ï³ñáÕ ¿ ÙÇ³óí»É ÙÇ³ÛÝ ×³Ý³å³ñÑÇó ÙÛáõë û·ïíáÕÝ»ñÇÝ íï³Ý·Ý»ñÇ ³é³ÝÓÇÝ ï»ë³ÏÝ»ñÇ Ù³ëÇÝ Ý³Ë³½·áõß³óÝ»Éáõ Ñ³Ù³ñ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»ñµ ß³ñùÇó ¹áõñë »Ï³Í Ï³Ù ×³Ý³å³ñÑ³ïñ³Ýëåáñï³ÛÇÝ å³ï³Ñ³ñÇ Ñ»ï Ï³åí³Í ÷áË³¹ñ³ÙÇçáóÁ ãÇ Ï³ñáÕ ³ÝÙÇç³å»ë Ïó³ù³ñßí»É ¨, Ñ»ï¨³µ³ñ, ËáãÁÝ¹áï ¿ Ñ³Ý¹Çë³ÝáõÙ ×³Ý³å³ñÑ³ÛÇÝ »ñÃ¨»ÏáõÃÛ³Ý ÙÛáõë Ù³ëÝ³ÏÇóÝ»ñÇ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×³Ý³å³ñÑ³ÛÇÝ »ñÃ¨»ÏáõÃÛ³Ý ÙÛáõë Ù³ëÝ³ÏÇóÝ»ñÇÝ Éáõñç íï³Ý·Ç Ù³ëÇÝ Ý³Ë³½·áõß³óÝ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4. Ü³Ë³½·áõß³óÝáÕ Ñ³ïáõÏ É³åï»ñÝ»ñÁ`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áñáÝù áõÝ»Ý Ï³åáõÛï ·áõÛÝ, Ï³ñáÕ »Ý û·ï³·áñÍí»É ÙÇ³ÛÝ ³ÛÝ ÷áË³¹ñ³ÙÇçáóÝ»ñÇ íñ³, áñáÝù û·ïíáõÙ »Ý ³ÝóÙ³Ý ³é³çÝ³Ñ»ñÃáõÃÛ³Ý Çñ³íáõÝùÇó, ¨ áñáÝù Ï³ï³ñáõÙ »Ý ßï³å áõÕ¨áñáõÃÛáõÝÝ»ñ, Ï³Ù ³ÛÉ ¹»åù»ñáõÙ, »ñµ ×³Ý³å³ñÑ³ÛÇÝ »ñÃ¨»ÏáõÃÛ³Ý ÙÛáõë Ù³ëÝ³ÏÇóÝ»ñÇÝ ³ÝÑñ³Å»ßï ¿ Ý³Ë³½·áõß³óÝ»É ³Û¹åÇëÇ ÷áË³¹ñ³ÙÇçáóÇ Ý»ñÏ³ÛáõÃÛ³Ý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áñáÝù áõÝ»Ý ³íïá¹»ÕÇÝ ·áõÛÝ, Ï³ñáÕ »Ý û·ï³·áñÍí»É ÙÇ³ÛÝ ³ÛÝ ¹»åù»ñáõÙ, »ñµ Çñ»Ýó Ï³éáõóí³Íùáí ÷áË³¹ñ³ÙÇçáóÝ»ñÁ Ý³Ë³ï»ëí³Í »Ý Ñ³ïáõÏ ËÝ¹ÇñÝ»ñ Ï³ï³ñ»Éáõ Ñ³Ù³ñ, ÇÝãÇ Ï³å³ÏóáõÃÛ³Ùµ Ýñ³Ýù Ñ³·»óí³Í »Ý Ý³Ë³½·áõß³óÝáÕ Ñ³ïáõÏ É³åï»ñÝ»ñáí, Ï³Ù »ñµ ³Û¹åÇëÇ ÷áË³¹ñ³ÙÇçáóÝ»ñÇ Ý»ñÏ³ÛáõÃÛáõÝÁ ×³Ý³å³ñÑÇ íñ³ íï³Ý· Ï³Ù ³ÝÑ³ñÙ³ñáõÃÛáõÝÝ»ñ ¿ ëï»ÕÍáõÙ ×³Ý³å³ñÑ³ÛÇÝ »ñÃ¨»ÏáõÃÛ³Ý ÙÛáõë Ù³ëÝ³ÏÇóÝ»ñÇ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²½·³ÛÇÝ ûñ»Ýë¹ñáõÃÛáõÝÁ Ï³ñáÕ ¿ ÃáõÛÉ ï³É ³ÛÉ ·áõÛÝ»ñÇ Ý³Ë³½·áõß³óÝáÕ É³åï»ñÝ»ñÇ û·ï³·áñÍáõÙ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5. öáË³¹ñ³ÙÇçáóÁ áã ÙÇ ¹»åùáõÙ ãå»ïù ¿ ³éç¨Çó Ï³ñÙÇñ ÉáõÛë»ñ ¨ Ñ»ï¨Çó ëåÇï³Ï ÉáõÛë»ñ áõÝ»Ý³` µ³ó³éáõÃÛ³Ùµ 5-ñ¹ Ð³í»Éí³ÍÇ 61-ñ¹ Ï»ïáõÙ Ýßí³Í ¹»åù»ñÇ: âÇ ÃáõÛÉ³ïñíáõÙ ÷áË³¹ñ³ÙÇçáóÇ Ï³éáõóí³ÍùÁ ÷áË»É Ï³Ù ³ÛÝ Éñ³óáõóÇã É³åï»ñÝ»ñáí Ñ³·»óÝ»É, ÇÝãÁ Ï³ñáÕ ¿ Ñ³Ï³ë»É ³Ûë å³Ñ³ÝçÇÝ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3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32-ñ¹ Ñá¹í³ÍáõÙ ãÝßí³Í ÷áË³¹ñ³ÙÇçáóÝ»ñÇ ¨ ×³Ý³å³ñÑ³ÛÇÝ »ñÃ¨»ÏáõÃÛ³Ý áñáß Ù³ëÝ³ÏÇóÝ»ñÇ Éáõë³íáñÙ³Ý å³ÛÙ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ØáõÃÝ ÁÝÏÝ»Éáõó ÙÇÝã¨ Éáõë³µ³óÝ ÁÝÏ³Í Å³Ù³Ý³Ï³ÙÇçáóáõÙ ×³Ý³å³ñÑÇÝ ·ïÝíáÕ µáÉáñ ³ÛÝ ÷áË³¹ñ³ÙÇçáóÝ»ñÁ Ï³Ù ÷áË³¹ñ³ÙÇçáóÝ»ñÇ ß³ñÅ³Ï³½Ù»ñÁ, áñáÝó ÝÏ³ïÙ³Ùµ ã»Ý ÏÇñ³éíáõÙ ëáõÛÝ ÎáÝí»ÝóÇ³ÛÇ 32-ñ¹ Ñá¹í³ÍÇ ¹ñáõÛÃÝ»ñÁ, å»ïù ¿ áõÝ»Ý³Ý ³éÝí³½Ý Ù»Ï` ³éç¨Ç ëåÇï³Ï Ï³Ù ¹»ÕÇÝ ÉáõÛë ¨ ³éÝí³½Ý Ù»Ï` Ñ»ï¨Ç Ï³ñÙÇñ ÉáõÛë: ºÃ» Ï³ ÙÇ³ÛÝ Ù»Ï ³éç¨Ç Ï³Ù Ù»Ï Ñ»ï¨Ç É³åï»ñ, ³Û¹ É³åï»ñÁ å»ïù ¿ ï»Õ³¹ñíÇ Ï»ÝïñáÝáí ³ÝóÝáÕ áõÕÕáõÃÛ³Ý íñ³ Ï³Ù ÷áË³¹ñ³ÙÇçáóÇ ³ÛÝ ÏáÕÙáõÙ, áñÁ Ñ³Ï³¹Çñ ¿ ß³ñÅÙ³Ý áõÕÕáõÃÛ³ÝÁ Ñ³Ù³å³ï³ëË³ÝáÕ ÏáÕÙ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) Ò»éÝ³ë³ÛÉ³ÏÝ»ñÁ, ³ÛëÇÝùÝ` Ó»éùáí ï»Õ³ß³ñÅíáÕ ë³ÛÉ³ÏÝ»ñÁ, å»ïù ¿ áõÝ»Ý³Ý ³éç¨Ç ³éÝí³½Ý Ù»Ï ëåÇï³Ï Ï³Ù ¹»ÕÇÝ ÉáõÛë ¨ Ñ»ï¨Ç ³éÝí³½Ý Ù»Ï Ï³ñÙÇñ ÉáõÛë: ²Û¹ »ñÏáõ ÉáõÛë»ñÇ ³ÕµÛáõñ Ï³ñáÕ ¿ ÉÇÝ»É Ù»Ï É³åï»ñÁ, áñÁ å»ïù ¿ ï»Õ³¹ñíÇ ÷áË³¹ñ³ÙÇçáóÇ ³ÛÝ ÏáÕÙáõÙ, áñÁ Ñ³Ï³¹Çñ ¿ »ñÃ¨»ÏáõÃÛ³Ý áõÕÕáõÃÛ³ÝÁ Ñ³Ù³å³ï³ëË³ÝáÕ ÏáÕÙÇÝ: ÈáõÛë»ñÁ å³ñï³¹Çñ ã»Ý 1 Ù-Á ã·»ñ³½³ÝóáÕ É³ÛÝáõÃÛáõÝ áõÝ»óáÕ Ó»éÝ³ë³ÛÉ³ÏÝ»ñÇ Ñ³Ù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Î»Ý¹³Ý³ù³ñß ë³ÛÉ»ñÁ å»ïù ¿ áõÝ»Ý³Ý ³éç¨Ç »ñÏáõ ëåÇï³Ï Ï³Ù ¹»ÕÇÝ ¨ Ñ»ï¨Ç »ñÏáõ Ï³ñÙÇñ ÉáõÛë»ñ: ê³Ï³ÛÝ Ý»ñùÇÝ ûñ»Ýë¹ñáõÃÛáõÝÝ ³Û¹åÇëÇ ÷áË³¹ñ³ÙÇçáóÝ»ñÇ Ñ³Ù³ñ Ï³ñáÕ ¿ ÃáõÛÉ³ïñ»É ³éç¨Ç ÙÇ³ÛÝ Ù»Ï ëåÇï³Ï Ï³Ù ¹»ÕÇÝ ÉáõÛëÇ ¨ Ñ»ï¨Ç ÙÇ³ÛÝ Ù»Ï Ï³ñÙÇñ ÉáõÛëÇ ³éÏ³ÛáõÃÛáõÝ: ºñÏáõ ¹»åùáõÙ ¿É ÉáõÛë»ñÁ å»ïù ¿ ï»Õ³¹ñí»Ý ß³ñÅÙ³Ý áõÕÕáõÃÛ³ÝÁ Ñ³Ù³å³ï³ëË³ÝáÕ ÏáÕÙÇ Ñ³Ï³¹Çñ ÏáÕÙáõÙ: ºÃ» í»ñáÑÇßÛ³É É³åï»ñÝ»ñÁ ã»Ý Ï³ñáÕ ³Ùñ³óí»É ÷áË³¹ñ³ÙÇçáóÇÝ, ³å³ ¹ñ³Ýù Ï³ñáÕ ¿ Ïñ»É ³ÝÙÇç³å»ë ÷áË³¹ñ³ÙÇçáóÇ Ñ»ï¨Çó ·Ý³óáÕ ³ÝÓÁ: ´³óÇ ³Û¹, Ï»Ý¹³Ý³ù³ñß ë³ÛÉ»ñÁ Ñ»ï¨Çó å»ïù ¿ ë³ñù³íáñí³Í ÉÇÝ»Ý ÷áË³¹ñ³ÙÇçáóÇ »½ñ»ñÇÝ ÑÝ³ñ³íáñÇÝ ã³÷ Ùáï ï»Õ³¹ñí³Í Éáõë³Ý¹ñ³¹³ñÓÇã Ñ³ñÙ³ñ³ÝùÝ»ñáí: ÈáõÛë»ñÁ å³ñï³¹Çñ ã»Ý 1 Ù-Á ã·»ñ³½³ÝóáÕ É³ÛÝáõÃÛáõÝ áõÝ»óáÕ Ï»Ý¹³Ý³ù³ñß ë³ÛÉ»ñÇ Ñ³Ù³ñ: ê³Ï³ÛÝ ³Û¹ ¹»åùáõÙ ß³ñÅÙ³Ý áõÕÕáõÃÛ³ÝÁ Ñ³Ù³å³ï³ëË³ÝáÕ ÏáÕÙÇÝ Ñ³Ï³¹Çñ ÏáÕÙáõÙ Ï³Ù Ï»ÝïñáÝáí ³ÝóÝáÕ áõÕÕáõÃÛ³Ý íñ³ å»ïù ¿ ï»Õ³¹ñí³Í ÉÇÝÇ Ù»Ï Éáõë³Ý¹ñ³¹³ñÓÇã Ñ³ñÙ³ñ³Ý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³)</w:t>
        <w:tab/>
        <w:t>¶Çß»ñáí »ñÃ¨»Ï»ÉÇ Ù³ëáí ß³ñÅí»ÉÇëª</w:t>
      </w:r>
    </w:p>
    <w:p>
      <w:pPr>
        <w:pStyle w:val="Normal"/>
        <w:numPr>
          <w:ilvl w:val="0"/>
          <w:numId w:val="14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Õ»Ï³í³ñáí ·ÉË³íáñíáÕ Ñ»ïÇáïÝ»ñÇ ËÙµ»ñÁ Ï³Ù »ñÃ»ñÁ ß³ñÅÙ³Ý áõÕÕáõÃÛ³ÝÁ Ñ³Ù³å³ï³ëË³ÝáÕ ÏáÕÙÇÝ Ñ³Ï³¹Çñ ÏáÕÙÇó å»ïù ¿ áõÝ»Ý³Ý ³éÝí³½Ý Ù»Ï ëåÇï³Ï Ï³Ù ¹»ÕÇÝ ÉáõÛë` ³éç¨Çó, ¨ Ï³ñÙÇñ ÉáõÛë` Ñ»ï¨Çó, Ï³Ù ³íïá¹»ÕÇÝ ÉáõÛë` ³éç¨Çó ¨ Ñ»ï¨Çó,</w:t>
      </w:r>
    </w:p>
    <w:p>
      <w:pPr>
        <w:pStyle w:val="Normal"/>
        <w:numPr>
          <w:ilvl w:val="0"/>
          <w:numId w:val="14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/>
      </w:pPr>
      <w:r>
        <w:rPr>
          <w:rFonts w:cs="Times Armenian" w:ascii="Times Armenian" w:hAnsi="Times Armenian"/>
          <w:szCs w:val="24"/>
          <w:lang w:val="en-US"/>
        </w:rPr>
        <w:t>ÉÍÏ³Ý, ù³ñßÏ³Ý Ï³Ù Ñ»ÍÏ³Ý Ï»Ý¹³ÝÇÝ»ñ Ï³Ù ³Ý³ëáõÝÝ»ñ í³ñáÕÝ»ñÁ ß³ñÅÙ³Ý áõÕÕáõÃÛ³ÝÁ Ñ³Ù³å³ï³ëË³ÝáÕ ÏáÕÙÇ Ñ³Ï³¹Çñ ÏáÕÙáõÙ å»ïù ¿ áõÝ»Ý³Ý ³éÝí³½Ý Ù»Ï ëåÇï³Ï Ï³Ù ¹»ÕÇÝ ÉáõÛëª ³éç¨Çó, ¨ Ï³ñÙÇñ ÉáõÛëª Ñ»ï¨Çó, Ï³Ù ³íïá¹»ÕÇÝ ÉáõÛëª ³éç¨Çó ¨ Ñ»ï¨Çó: àñå»ë ³Û¹ ÉáõÛë»ñÇ ³ÕµÛáõñ Ï³ñáÕ ¿ Í³é³Û»É Ù»Ï ë³ñù³íáñ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ê³Ï³ÛÝ ëáõÛÝ Ï»ïÇ §³¦ »ÝÃ³Ï»ïáõÙ Ýßí³Í ÉáõÛë»ñÁ å³ñï³¹Çñ ã»Ý å³ïß³× Ï»ñåáí Éáõë³íáñí³Í µÝ³Ï³í³Ûñ»ñÇ ë³ÑÙ³ÝÝ»ñ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4"/>
          <w:lang w:val="en-US"/>
        </w:rPr>
        <w:t>Ðá¹í³Í 34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´³ó³éáõÃÛáõÝ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²ÝóÙ³Ý ³é³çÝ³Ñ»ñÃáõÃÛ³Ý Çñ³íáõÝùÇó û·ïíáÕ ÷áË³¹ñ³ÙÇçáóÇ Ùáï»Ý³Éáõ ¹»åùáõÙ, áñÝ ³½¹³Ýß³ÝÝ»ñ ¿ ï³ÉÇë Ñ³ïáõÏ Éáõë³ÛÇÝ ¨ Ó³ÛÝ³ÛÇÝ ë³ñù»ñáí, ×³Ý³å³ñÑÇó Ûáõñ³ù³ÝãÛáõñ û·ïíáÕ å»ïù ¿ »ñÃ¨»Ï»ÉÇ Ù³ëÇ íñ³ Ýñ³ Ñ³Ù³ñ ï»Õ ³½³ïÇ, ÇëÏ ³ÝÑñ³Å»ßïáõÃÛ³Ý ¹»åùáõÙª Ï³Ý· ³éÝ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²½·³ÛÇÝ ûñ»Ýë¹ñáõÃÛáõÝáõÙ Ï³ñáÕ ¿ Ý³Ë³ï»ëí»É, áñ ³ÝóÙ³Ý ³é³çÝ³Ñ»ñÃáõÃÛ³Ý Çñ³íáõÝù áõÝ»óáÕ` Çñ»Ýó Ùáï»Ý³Éáõ Ù³ëÇÝ Ñ³ïáõÏ ³½¹³Ýß³Ý³ÛÇÝ ë³ñù»ñáí ³½¹³Ýß³Ý ïíáÕ í³ñáñ¹Ý»ñÁ, å³ÛÙ³Ýáí, áñ íï³Ý·Ç ï³Ï ã»Ý ¹ñíÇ ×³Ý³å³ñÑÇó ÙÛáõë û·ïíáÕÝ»ñÁ, Ï³ñáÕ »Ý, 6-ñ¹ Ñá¹í³ÍÇ 2-ñ¹ Ï»ïÇ ¹ñáõÛÃÝ»ñÇó µ³óÇ, ³Ûëª II ·ÉËÇ µáÉáñ Ï³Ù áñáß ¹ñáõÛÃÝ»ñ ãå³Ñå³Ý»É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3. ²½·³ÛÇÝ ûñ»Ýë¹ñáõÃÛáõÝáõÙ Ï³ñáÕ ¿ Ý³Ë³ï»ëí»É, áñ ×³Ý³å³ñÑÇ ßÇÝ³ñ³ñáõÃÛ³Ý, í»ñ³Ýáñá·Ù³Ý ¨ å³Ñå³ÝáõÃÛ³Ý ³ßË³ï³ÝùÝ»ñáí ½µ³Õí³Í ³ÝÓÝ³Ï³½ÙÁ, ³Û¹ ³ßË³ï³ÝùÝ»ñáõÙ û·ï³·áñÍíáÕ Ù»Ë³ÝÇ½ÙÝ»ñÇ í³ñáñ¹Ý»ñÁ Ý»ñ³éÛ³É, Ý³Ë³½·áõß³Ï³Ý ³ÝÑñ³Å»ßï ÙÇçáóÝ»ñÁ Ó»éÝ³ñÏ»Éáõ å³ÛÙ³Ýáí`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>ª II ·ÉËÇ ¹ñáõÛÃÝ»ñÁ ÇÝã ã³÷áí Ï³ñáÕ »Ý ãå³Ñå³Ý»É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4. Ö³Ý³å³ñÑ³ÛÇÝ ³ßË³ï³ÝùÝ»ñáõÙ û·ï³·áñÍí»Éáõ Å³Ù³Ý³Ï ëáõÛÝ Ñá¹í³ÍÇ 2-ñ¹ Ï»ïáõÙ ÑÇß³ï³Ïí³Í Ù»Ë³ÝÇ½ÙÝ»ñÇÝ í³½³Ýó»Éáõ Ï³Ù Ñ³Ý¹Çå³Ï³ó ³ÝóÙ³Ý Å³Ù³Ý³Ï ³ÛÉ ÷áË³¹ñ³ÙÇçáóÝ»ñÇ í³ñáñ¹Ý»ñÁ, ³ÝÑñ³Å»ßïáõÃÛáõÝ ³é³ç³Ý³Éáõ ¹»åùáõÙ ¨ å³Ñå³Ý»Éáí Ý³Ë³½·áõß³Ï³Ý µáÉáñ ÙÇçáóÝ»ñÁ, Ï³ñáÕ »Ý ëáõÛÝ ÎáÝí»ÝóÇ³ÛÇ 11-ñ¹ ¨ 12-ñ¹ Ñá¹í³ÍÝ»ñÇ ¹ñáõÛÃÝ»ñÁ ãå³Ñå³Ý»É: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II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²íïáÙáµÇÉÝ»ñÇÝ ¨ Ïó³ë³ÛÉ»ñÇÝ ÙÇç³½·³ÛÇÝ »ñÃ¨»ÏáõÃÛ³Ý ÃáõÛÉ³ïñ»Éáõ å³ÛÙ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35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ñ³ÝóáõÙ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</w:t>
        <w:tab/>
        <w:t>³) êáõÛÝ ÎáÝí»ÝóÇ³ÛÇ ¹ñáõÛÃÝ»ñÁ ÏÇñ³éíáõÙ »Ý ÙÇç³½·³ÛÇÝ »ñÃ¨»ÏáõÃÛ³Ý Ù»ç ·ïÝíáÕ ³ÛÝ ³íïáÙ»ù»Ý³Ý»ñÇ ¨ Ïó³ë³ÛÉ»ñÇ ÝÏ³ïÙ³Ùµ (áã ³íïáÙ»ù»Ý³ÛÇ Ñ»ï Ïóí³Í Ã»Ã¨ Ïó³ë³ÛÉ»ñ), áñáÝù ·ñ³Ýóí³Í »Ý ä³ÛÙ³Ý³íáñíáÕ ÏáÕÙ»ñÇó Ù»ÏÇ Ï³Ù Ýñ³ ï³ñ³Íù³ÛÇÝ ëïáñ³µ³Å³ÝáõÙÝ»ñÇó Ù»ÏÇ ÏáÕÙÇó, ÁÝ¹ áñáõÙ, í³ñáñ¹Á å»ïù ¿ áõÝ»Ý³ ·ñ³ÝóÙ³Ý íÏ³Û³Ï³Ý, áñÁ Ýñ³Ý ïñí³Í ¿ ·ñ³ÝóÙ³Ý ÷³ëïÁ Ñ³ëï³ï»Éáõ Ñ³Ù³ñ Ï³Ù ³Û¹ ä³ÛÙ³Ý³íáñíáÕ ÏáÕÙÇ Ï³Ù Ýñ³ ï³ñ³Íù³ÛÇÝ ëïáñ³µ³Å³ÝÙ³Ý Ñ³Ù³å³ï³ëË³Ý Çñ³í³ëáõ Ù³ñÙÝÇ ÏáÕÙÇó Ï³Ù ä³ÛÙ³Ý³íáñíáÕ ÏáÕÙÇ Ï³Ù Ýñ³ ï³ñ³Íù³ÛÇÝ ëïáñ³µ³Å³ÝÙ³Ý ³ÝáõÝÇó ¹ñ³ Ñ³Ù³ñ ÉÇ³½áñí³Í ÙÇ³íáñÙ³Ý ÏáÕÙÇó: ¶ñ³ÝóÙ³Ý Ù³ëÇÝ íÏ³Û³Ï³ÝáõÙ å»ïù ¿ ³éÝí³½Ý Ýßí³Í ÉÇÝ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Ñ»ñÃ³Ï³Ý Ñ³Ù³ñÁ, áñÁ ÏáãíáõÙ ¿ ·ñ³ÝóÙ³Ý Ñ³Ù³ñ, áñÇ µ³ÕÏ³óáõóÇã ï³ññ»ñÁ Ýßí³Í »Ý ëáõÛÝ ÎáÝí»ÝóÇ³ÛÇ 2-ñ¹ Ð³í»Éí³Í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÷áË³¹ñ³ÙÇçáóÇ ³é³çÇÝ ·ñ³ÝóÙ³Ý ³Ùë³ÃÇí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íÏ³Û³Ï³ÝÇ ïÇñáç ³ÝáõÝÁ, ³½·³ÝáõÝÁ ¨ µÝ³ÏáõÃÛ³Ý í³Ûñ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÷áË³¹ñ³ÙÇçáóÝ ³ñï³¹ñáÕ ·áñÍ³ñ³ÝÇ ³Ýí³ÝáõÙÁ Ï³Ù ·áñÍ³ñ³Ý³ÛÇÝ Ù³ÏÝÇß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ß³ëëÇÇ Ñ»ñÃ³Ï³Ý Ñ³Ù³ñÁ (³ñï³¹ñáÕ ·áñÍ³ñ³ÝÇ ·áñÍ³ñ³Ý³ÛÇÝ Ï³Ù ë»ñÇ³Ï³Ý Ñ³Ù³ñÁ)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ÃáõÛÉ³ïñ»ÉÇ ³é³í»É³·áõÛÝ ½³Ý·í³ÍÁ, »Ã» ËáëùÁ µ»éÝ»ñ ÷áË³¹ñ»Éáõ Ñ³Ù³ñ Ý³Ë³ï»ëí³Í ÷áË³¹ñ³ÙÇçáóÇ Ù³ëÇÝ ¿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é³Ýó µ»éÝÙ³Ý ½³Ý·í³ÍÁ, »Ã» ËáëùÁ µ»éÝ»ñ ÷áË³¹ñ»Éáõ Ñ³Ù³ñ Ý³Ë³ï»ëí³Í ÷áË³¹ñ³ÙÇçáóÇ Ù³ëÇÝ ¿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áñÍáÕáõÃÛ³Ý Å³ÙÏ»ïÁ, »Ã» ³ÛÝ ë³ÑÙ³Ý³÷³Ïí³Í 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ìÏ³Û³Ï³ÝáõÙ Ýßí³Í ïíÛ³ÉÝ»ñÁ ·ñíáõÙ »Ý Ï³Ù µ³ó³é³å»ë É³ïÇÝ³Ï³Ý ï³é»ñáí Ï³Ù ïå³ï³é»ñáí Ï³Ù ÏñÏÝíáõÙ »Ý ³Û¹ Ó¨»ñÇó Ù»Ï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ê³Ï³ÛÝ ä³ÛÙ³Ý³íáñíáÕ ÏáÕÙ»ñÁ Ï³Ù Ýñ³Ýó ï³ñ³Íù³ÛÇÝ ëïáñ³µ³Å³ÝáõÙÝ»ñÁ Ï³ñáÕ »Ý áñáß»É, áñ Çñ»Ýó ï³ñ³ÍùáõÙ ïñíáÕ íÏ³Û³Ï³ÝÝ»ñáõÙ ³é³çÇÝ ·ñ³ÝóÙ³Ý Ãí³Ï³ÝÇ ÷áË³ñ»Ý ÝßíÇ ÃáÕ³ñÏÙ³Ý ï³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êáõÛÝ ÎáÝí»ÝóÇ³ÛÇ 6-ñ¹ ¨ 7-ñ¹ Ð³í»Éí³ÍÝ»ñ Ýßí³Í ² ¨ ´ Ï³ñ·»ñÇ ³íïáÙ»ù»Ý³Ý»ñÇ, ÇÝãå»ë Ý³¨, »Ã» ÑÝ³ñ³íáñ ¿, ÙÛáõë ³íïáÙ»ù»Ý³Ý»ñÇ Ñ³Ù³ñª</w:t>
      </w:r>
    </w:p>
    <w:p>
      <w:pPr>
        <w:pStyle w:val="Normal"/>
        <w:numPr>
          <w:ilvl w:val="0"/>
          <w:numId w:val="2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íÏ³Û³Ï³ÝÇ ³é³çÇÝ ¿çáõÙ å»ïù ¿ ½»ï»ÕíÇ ·ñ³ÝóáÕ å»ïáõÃÛ³Ýª ëáõÛÝ ÎáÝí»ÝóÇ³ÛÇ 3-ñ¹ Ð³í»Éí³ÍáõÙ ÝÏ³ñ³·ñí³Í ï³ñµ»ñ³Ýß³ÝÁ,</w:t>
      </w:r>
    </w:p>
    <w:p>
      <w:pPr>
        <w:pStyle w:val="Normal"/>
        <w:numPr>
          <w:ilvl w:val="0"/>
          <w:numId w:val="2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áõÃ óáõóáõÙÝ»ñÇó ³é³ç Ï³Ù Ñ»ïá, áñáÝù, ëáõÛÝ Ï»ïÇ §³¦ »ÝÃ³Ï»ïÇ Ñ³Ù³å³ï³ëË³Ý, å»ïù ¿ Ùïóí³Í ÉÇÝ»Ý ·ñ³ÝóÙ³Ý Ù³ëÇÝ ó³ÝÏ³ó³Í íÏ³Û³Ï³ÝáõÙ, å»ïù ¿ Ñ³Ù³å³ï³ëË³Ý³µ³ñ Ýßí»Ý ², ´, ¶, ¸, º, ¼, ¾ ¨ À (A, B, C, D, E, F, G ¨ H),</w:t>
      </w:r>
    </w:p>
    <w:p>
      <w:pPr>
        <w:pStyle w:val="Normal"/>
        <w:numPr>
          <w:ilvl w:val="0"/>
          <w:numId w:val="20"/>
        </w:numPr>
        <w:tabs>
          <w:tab w:val="clear" w:pos="1418"/>
          <w:tab w:val="clear" w:pos="1985"/>
          <w:tab w:val="left" w:pos="851" w:leader="none"/>
          <w:tab w:val="left" w:pos="2160" w:leader="none"/>
        </w:tabs>
        <w:spacing w:lineRule="auto" w:line="240"/>
        <w:ind w:left="2127" w:hanging="687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·ñ³ÝóÙ³Ý »ñÏñÇ ³½·³ÛÇÝ É»½íáí (Ï³Ù ³½·³ÛÇÝ É»½áõÝ»ñáí) ·ñí³Í í»ñÝ³·ñÇó ³é³ç Ï³Ù Ñ»ïá Ï³ñáÕ »Ý ýñ³Ýë»ñ»Ýáí ½»ï»Õí³Í ÉÇÝ»É Ñ»ï¨Û³É µ³é»ñÁ “Certificat  d’immatriculation” (íÏ³Û³Ï³Ý ·ñ³ÝóÙ³Ý Ù³ëÇÝ)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¹) Îó³ë³ÛÉ»ñÇ Ñ³Ù³ñ (Ý»ñ³éÛ³É ÏÇë³Ïó³ë³ÛÉ»ñÁ), áñáÝù áã ×³Ý³å³ñÑáí »Ý Å³Ù³Ý³Ï³íáñ Ý»ñÙáõÍí³Í »ñÏÇñ, å»ïù ¿ ë³ÑÙ³Ý³÷³Ïí»É ·ñ³ÝóÙ³Ý íÏ³Û³Ï³ÝÇ Éáõë³å³ï×»Ýáíª í³í»ñ³óí³Í ³ÛÝ í³ñã³Ï³Ý Ù³ñÙÝÇ ÏáÕÙÇó, áñÁ ïñ³Ù³¹ñ»É ¿ ³Û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2. âÝ³Û³Í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Ç ¹ñáõÛÃÝ»ñÇÝ` ÏÇë³Ïó³ë³ÛÉáí ÷áË³¹ñ³ÙÇçáóÇ íñ³, áñÁ ÙÇç³½·³ÛÇÝ »ñÃ¨»ÏáõÃÛ³Ý Ù»ç ¿ ·ïÝíáõÙ ï³ñ³Ýç³ïí³Í Ïó³ë³ÛÉáí, ï³ñ³ÍíáõÙ »Ý ëáõÛÝ ÎáÝí»ÝóÇ³ÛÇ ¹ñáõÛÃÝ»ñÁ, »Ã» ÝáõÛÝÇëÏ ù³ñßÇãÁ ¨ ÏÇë³Ïó³ë³ÛÉÁ ·ñ³Ýóí³Í »Ý ÙÇ³ëÇÝ ¨ ·ñ³ÝóÙ³Ý Ù³ëÇÝ áõÝ»Ý ÙÇ³ÛÝ Ù»Ï íÏ³Û³Ï³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3. êáõÛÝ ÎáÝí»ÝóÇ³ÛÇ áã ÙÇ ¹ñáõÛÃ ãå»ïù ¿ Ù»ÏÝ³µ³ÝíÇ áñå»ë ä³ÛÙ³Ý³íáñíáÕ ÏáÕÙ»ñÇ Ï³Ù Ýñ³Ýó ï³ñ³Íù³ÛÇÝ ëïáñ³µ³Å³ÝáõÙÝ»ñÇ Çñ³íáõÝùÁ ë³ÑÙ³Ý³÷³ÏáÕª å³Ñ³Ýç»Éáõ ÙÇç³½·³ÛÇÝ »ñÃ¨»ÏáõÃÛ³Ý Ù»ç ·ïÝíáÕ ³ÛÝ ÷áË³¹ñ³ÙÇçáóÇ ÝÏ³ïÙ³Ùµ í³ñáñ¹Ç ïÇñ³å»ïÙ³Ý Çñ³íáõÝùÇ Ñ³ëï³ïáõÙ, áñÁ ·ñ³Ýóí³Í ã¿ ³Û¹ ÷áË³¹ñ³ÙÇçáóáõÙ ·ïÝíáÕ ³ÝÓÇ ³ÝáõÝ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ÊáñÑáõñ¹ ¿ ïñíáõÙ, áñ ä³ÛÙ³Ý³íáñíáÕ ÏáÕÙ»ñÁ, áñáÝù ¹»é¨ë ³Û¹ ã»Ý ³ñ»É, ëï»ÕÍ»Ý Ù³ñÙÇÝ, áñÇÝ ÏÑ³ÝÓÝ³ñ³ñíÇ ß³Ñ³·áñÍÙ³Ý Ñ³ÝÓÝí³Í ³íïáÙ»ù»Ý³Ý»ñÇ` ³½·³ÛÇÝ Ï³Ù ï³ñ³Í³ßñç³Ý³ÛÇÝ Ù³ëßï³µáí ·ñ³ÝóáõÙ Ï³ï³ñ»É ¨ Ûáõñ³ù³ÝãÛáõñ ÷áË³¹ñ³ÙÇçáóÇ Ñ³Ù³ñ ·ñ³ÝóÙ³Ý Ù³ëÇÝ íÏ³Û³Ï³ÝáõÙ å³ñáõÝ³ÏíáÕ ï»Õ»ÏáõÃÛáõÝÝ»ñÇ Ï»ÝïñáÝ³óí³Í Ñ³ßí³éáõÙ ³ÝóÏ³óÝ»É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36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ñ³ÝóÙ³Ý Ñ³Ù³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ØÇç³½·³ÛÇÝ »ñÃ¨»ÏáõÃÛ³Ý Ù»ç ·ïÝíáÕ Ûáõñ³ù³ÝãÛáõñ ³íïáÙ»ù»Ý³ÛÇ íñ³ ³éç¨Çó ¨ Ñ»ï¨Çó å»ïù ¿ ½»ï»ÕíÇ ·ñ³ÝóÙ³Ý Ñ³Ù³ñÁ, ë³Ï³ÛÝ ÙáïáóÇÏÉ»ïÝ»ñÇ íñ³ ³Û¹ Ñ³Ù³ñÁ å»ïù ¿ ½»ï»ÕíÇ ÙÇ³ÛÝ Ñ»ï¨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ØÇç³½·³ÛÇÝ »ñÃ¨»ÏáõÃÛ³Ý Ù»ç ·ïÝíáÕ Ûáõñ³ù³ÝãÛáõñ ·ñ³Ýóí³Í Ïó³ë³ÛÉÇ íñ³ Ñ»ï¨Çó å»ïù ¿ ½»ï»ÕíÇ ·ñ³ÝóÙ³Ý Ñ³Ù³ñÁ: ºÃ» ³íïáÙ»ù»Ý³Ý Ïó³ù³ñßáõÙ ¿ Ù»Ï Ï³Ù ÙÇ ù³ÝÇ Ïó³ë³ÛÉ, ³å³ ÙÇ³Ï Ïó³ë³ÛÉÁ Ï³Ù í»ñçÇÝ Ïó³ë³ÛÉÁ, »Ã» Ýñ³Ýù ·ñ³Ýóí³Í ã»Ý, å»ïù ¿ áõÝ»Ý³Ý ³ÛÝ ³íïáÙ»ù»Ý³ÛÇ ·ñ³ÝóÙ³Ý Ñ³Ù³ñÁ, áñÇÝ Ýñ³Ýù Ïóáñ¹í³Í 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êáõÛÝ Ñá¹í³ÍáõÙ Ýßí³Í ·ñ³ÝóÙ³Ý Ñ³Ù³ñÇ µ³ÕÏ³óáõóÇã ï³ññ»ñÁ ¨ ³Ùñ³óÝ»Éáõ »Õ³Ý³ÏÁ å»ïù ¿ Ñ³Ù³å³ï³ëË³Ý»Ý ëáõÛÝ ÎáÝí»ÝóÇ³ÛÇ 2-ñ¹ Ð³í»Éí³ÍÇ óáõóáõÙ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37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ñ³ÝóÙ³Ý å»ïáõÃÛ³Ý ï³ñµ»ñ³Ýß³Ý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ØÇç³½·³ÛÇÝ »ñÃ¨»ÏáõÃÛ³Ý Ù»ç ·ïÝíáÕ Ûáõñ³ù³ÝãÛáõñ ³íïáÙ»ù»Ý³ÛÇ íñ³, µ³óÇ Ýñ³ ·ñ³ÝóÙ³Ý Ñ³Ù³ñÇó, Ñ»ï¨Çó å»ïù ¿ ½»ï»ÕíÇ ³ÛÝ å»ïáõÃÛ³Ý ï³ñµ»ñ³Ýß³ÝÁ, áñáõÙ Ý³ ·ñ³Ýóí³Í 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²íïáÙ»ù»Ý³Ûáí Ïó³ù³ñßíáÕ Ûáõñ³ù³ÝãÛáõñ Ïó³ë³ÛÉÇ íñ³, áñÇ Ñ»ï¨Çó, ëáõÛÝ ÎáÝí»ÝóÇ³ÛÇ 36-ñ¹ Ñá¹í³ÍÇÝ Ñ³Ù³å³ï³ëË³Ý, å»ïù ¿ ½»ï»ÕíÇ ·ñ³ÝóÙ³Ý Ñ³Ù³ñÁ, Ñ»ï¨Çó å»ïù ¿ ½»ï»ÕíÇ Ý³¨ ³Û¹ ·ñ³ÝóÙ³Ý Ñ³Ù³ñÁ ïí³Í å»ïáõÃÛ³Ý ï³ñµ»ñ³Ýß³ÝÁ: êáõÛÝ Ï»ïÇ óáõóáõÙÝ»ñÁ ÏÇñ³éíáõÙ »Ý ÝáõÛÝÇëÏ ³ÛÝ ¹»åùáõÙ, »Ã» Ïó³ë³ÛÉÁ ·ñ³Ýóí³Í ¿ áã ³ÛÝ å»ïáõÃÛáõÝáõÙ, áñáõÙ ·ñ³Ýóí³Í ¿ Ýñ³ Ñ»ï Ïóáñ¹í³Í ÷áË³¹ñ³ÙÇçáóÁ. »Ã» Ïó³ë³ÛÉÁ ·ñ³Ýóí³Í ã¿, Ý³ Ñ»ï¨Çó å»ïù ¿ áõÝ»Ý³ ³ÛÝ å»ïáõÃÛ³Ý ï³ñµ»ñ³Ýß³ÝÁ, áñáõÙ ·ñ³Ýóí³Í ¿ ù³ñßÇã-÷áË³¹ñ³ÙÇçáóÁ` µ³ó³éáõÃÛ³Ùµ ³ÛÝ ¹»åù»ñÇ, »ñµ ³ÛÝ ï»Õ³ß³ñÅíáõÙ ¿ ³Û¹ å»ïáõÃÛ³Ý ï³ñ³Íù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êáõÛÝ Ñá¹í³ÍáõÙ Ýßí³Í ï³ñµ»ñ³Ýß³ÝÇ µ³ÕÏ³óáõóÇã ï³ññ»ñÁ ¨ ³Ùñ³óÝ»Éáõ »Õ³Ý³ÏÁ å»ïù ¿ Ñ³Ù³å³ï³ëË³Ý»Ý ëáõÛÝ ÎáÝí»ÝóÇ³ÛÇ 3-ñ¹ Ð³í»Éí³ÍÇ óáõóáõÙ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38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Ö³Ý³ãÙ³Ý Ýß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ØÇç³½·³ÛÇÝ »ñÃ¨»ÏáõÃÛ³Ý Ù»ç ·ïÝíáÕ Ûáõñ³ù³ÝãÛáõñ ³íïáÙ»ù»Ý³ÛÇ ¨ Ïó³ë³ÛÉÇ íñ³ å»ïù ¿ ÉÇÝ»Ý ëáõÛÝ ÎáÝí»ÝóÇ³ÛÇ 4-ñ¹ Ð³í»Éí³ÍáõÙ ë³ÑÙ³Ýí³Í ×³Ý³ãÙ³Ý Ýß³Ý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39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î»ËÝÇÏ³Ï³Ý å³Ñ³ÝçÝ»ñÁ ¨ ÷áË³¹ñ³ÙÇçáóÝ»ñÇ ëïáõ·áõÙ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ab/>
        <w:t>1. ØÇç³½·³ÛÇÝ »ñÃ¨»ÏáõÃÛ³Ý Ù»ç ·ïÝíáÕ Ûáõñ³ù³ÝãÛáõñ ³íïáÙ»ù»Ý³, Ûáõñ³ù³ÝãÛáõñ Ïó³ë³ÛÉ ¨ ÷áË³¹ñ³ÙÇçáóÝ»ñÇ Ûáõñ³ù³ÝãÛáõñ ß³ñÅ³Ï³½Ù å»ïù ¿ µ³í³ñ³ñÇ ëáõÛÝ ÎáÝí»ÝóÇ³ÛÇ 5-ñ¹ Ð³í»Éí³ÍÇ ¹ñáõÛÃÝ»ñÇÝ: ´³óÇ ³Û¹, Ýñ³Ýù å»ïù ¿ ÉÇÝ»Ý ë³ñùÇÝ íÇ×³Ï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²½·³ÛÇÝ ûñ»Ýë¹ñáõÃÛáõÝáõÙ å»ïù ¿ Ý³Ë³ï»ëí³Í ÉÇÝÇ`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    ³)</w:t>
        <w:tab/>
        <w:t>áõÕ¨áñÝ»ñÇ ÷áË³¹ñÙ³Ý Ñ³Ù³ñ û·ï³·áñÍíáÕ ¨, í³ñáñ¹Ç Ýëï»Éáõ ï»ÕÇó µ³óÇ, 8-Çó ³í»ÉÇ Ýëï»Éáõ ï»Õ áõÝ»óáÕ ³íïáÙ»ù»Ý³Ý»ñÇ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   µ)</w:t>
        <w:tab/>
        <w:t xml:space="preserve">µ»éÝ»ñÇ ÷áË³¹ñÙ³Ý Ñ³Ù³ñ û·ï³·áñÍíáÕ ³ÛÝ ³íïáÙ»ù»Ý³Ý»ñÇ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ï»ËÝÇÏ³Ï³Ý ëïáõ·áõÙÝ»ñÇ å³ñµ»ñ³Ï³Ý ³ÝóÏ³óáõÙ, áñáÝó ÃáõÛÉ³ïñ»ÉÇ ³é³í»É³·áõÛÝ ½³Ý·í³ÍÁ ·»ñ³½³ÝóáõÙ ¿ 3500 Ï·-Á, ÇÝãå»ë Ý³¨ ³Û¹åÇëÇ ÷áË³¹ñ³ÙÇçáóÝ»ñÇ Ïó³ë³ÛÉ»ñÇ ï»ËÝÇÏ³Ï³Ý ëïáõ·áõÙÝ»ñÇ å³ñµ»ñ³Ï³Ý ³ÝóÏ³ó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²½·³ÛÇÝ ûñ»Ýë¹ñáõÃÛáõÝÁ ÑÝ³ñ³íáñáõÃÛ³Ý ¹»åùáõÙ å»ïù ¿ 2-ñ¹ Ï»ïÇ ¹ñáõÛÃÝ»ñÁ ï³ñ³ÍÇ ÷áË³¹ñ³ÙÇçáóÝ»ñÇ ³ÛÉ ï»ë³ÏÝ»ñÇ íñ³: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   </w:t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color w:val="FF0000"/>
          <w:kern w:val="0"/>
          <w:szCs w:val="24"/>
          <w:lang w:val="en-US"/>
        </w:rPr>
        <w:t>Ðá¹í³Í 40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  <w:t>²ÝóáõÙ³ÛÇÝ ¹ñáõÛÃ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  <w:t>1. 47-ñ¹ Ñá¹í³ÍÇ 1-ÇÝ Ï»ïÇÝ Ñ³Ù³å³ï³ëË³Ý ëáõÛÝ ÎáÝí»ÝóÇ³ÛÇ áõÅÇ Ù»ç ÙïÝ»Éáõ å³ÑÇó ï³ëÁ ï³ñí³ ÁÝÃ³óùáõÙ ÙÇç³½·³ÛÇÝ »ñÃ¨»ÏáõÃÛ³Ý Ù»ç ·ïÝíáÕ Ïó³ë³ÛÉ»ñÇ íñ³, ³ÝÏ³Ë Ýñ³Ýó ³é³í»É³·áõÛÝ ÃáõÛÉ³ïñ»ÉÇ ½³Ý·í³ÍÇó, ëáõÛÝ ÎáÝí»ÝóÇ³ÛÇ ¹ñáõÛÃÝ»ñÁ ï³ñ³ÍíáõÙ »Ý ÝáõÛÝÇëÏ ³ÛÝ ¹»åùáõÙ, »Ã» ³Û¹ ÷áË³¹ñ³ÙÇçáóÝ»ñÁ ã»Ý ·ñ³Ýóí»Éáõ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  <w:t>2. ¶ñ³ÝóÙ³Ý Ù³ëÇÝ íÏ³Û³Ï³ÝÁ å»ïù ¿ Ñ³Ù³å³ï³ëË³ÝÇ 35-ñ¹ Ñá¹í³ÍÇ 1-ÇÝ Ï»ïÇ áõÕÕÙ³Ý ¹ñáõÛÃÝ»ñÇÝª Ýñ³ áõÅÇ Ù»ç ÙïÝ»Éáõó ÑÇÝ· ï³ñí³ ÁÝÃ³óùáõÙ: ²Û¹ Å³Ù³Ý³Ï³Ñ³ïí³ÍáõÙ ïñí³Í íÏ³Û³Ï³ÝÝ»ñÁ ÙÇÝã¨ Ýñ³Ýó  íñ³ Ýßí³Í ·áñÍáÕáõÃÛ³Ý Å³ÙÏ»ïÇ ³í³ñïÁ å»ïù ¿ ÷áË³¹³ñÓ³µ³ñ ×³Ý³ãí»Ý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 IV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²íïáÙ»ù»Ý³Ý»ñÇ í³ñáñ¹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1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ì³ñáñ¹³Ï³Ý íÏ³Û³Ï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³)</w:t>
        <w:tab/>
        <w:t>²íïáÙ»ù»Ý³ÛÇ Ûáõñ³ù³ÝãÛáõñ í³ñáñ¹ å»ïù ¿ áõÝ»Ý³ í³ñáñ¹³Ï³Ý íÏ³Û³Ï³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µ) ä³ÛÙ³Ý³íáñíáÕ ÏáÕÙ»ñÁ å³ñï³íáñáõÃÛáõÝ »Ý ëï³ÝÓÝáõÙ ³å³Ñáí»É, áñ í³ñáñ¹³Ï³Ý íÏ³Û³Ï³ÝÝ»ñÁ ïñí»Ý í³ñáñ¹Ý»ñÇ ³ÝÑñ³Å»ßï ·Çï»ÉÇùÝ»ñÇ ¨ ÑÙïáõÃÛáõÝÝ»ñÇ ³éÏ³ÛáõÃÛáõÝÝ Çñ³í³ëáõ Ù³ñÙÇÝÝ»ñÇ ÏáÕÙÇó ëïáõ·í»Éáõó Ñ»ïá ÙÇ³Û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³½·³ÛÇÝ ûñ»Ýë¹ñáõÃÛáõÝáõÙ å»ïù ¿ å³Ñ³ÝçÝ»ñ Ý³Ë³ï»ëí»Ý í³ñáñ¹³Ï³Ý íÏ³Û³Ï³Ý ëï³Ý³Éáõ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¹) ëáõÛÝ ÎáÝí»ÝóÇ³ÛÇ áã ÙÇ ¹ñáõÛÃ ãå»ïù ¿ Ù»ÏÝ³µ³ÝíÇ áñå»ë ä³ÛÙ³Ý³íáñíáÕ ÏáÕÙ»ñÇÝ Ï³Ù Ýñ³Ýó ï³ñ³Íù³ÛÇÝ ëïáñ³µ³Å³ÝáõÙÝ»ñÇÝ ³ñ·»ÉáÕª å³Ñ³Ýç»É ³ÛÉ Ù»Ë³ÝÇÏ³Ï³Ý ÷áË³¹ñ³ÙÇçáóÝ»ñ ¨ Ï³ËáíÇ ß³ñÅÇãáí Ñ»Í³ÝÇíÝ»ñ í³ñ»Éáõ Çñ³íáõÝùÇ í³ñáñ¹³Ï³Ý íÏ³Û³Ï³ÝÝ»ñÇ ³éÏ³ÛáõÃÛáõ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ä³ÛÙ³Ý³íáñíáÕ ÏáÕÙ»ñÁ Ï×³Ý³ã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 xml:space="preserve"> ³)</w:t>
        <w:tab/>
        <w:t>Çñ»Ýó ³½·³ÛÇÝ É»½íáí Ï³Ù Çñ»Ýó ³½·³ÛÇÝ É»½áõÝ»ñÇó Ù»Ïáí Ï³½Ùí³Í Ï³Ù, »Ã» ³Û¹ É»½íáí Ï³½Ùí³Í ã¿, í³í»ñ³óí³Í Ã³ñ·Ù³ÝáõÃÛ³Ùµ áõÕ»ÏóíáÕ ó³ÝÏ³ó³Í ³½·³ÛÇÝ í³ñáñ¹³Ï³Ý íÏ³Û³Ï³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ëáõÛÝ ÎáÝí»ÝóÇ³ÛÇ 6-ñ¹ Ð³í»Éí³ÍÇ óáõóáõÙÝ»ñÇÝ Ñ³Ù³å³ï³ëË³ÝáÕ ó³ÝÏ³ó³Í ³½·³ÛÇÝ í³ñáñ¹³Ï³Ý íÏ³Û³Ï³Ý, ¨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·) ëáõÛÝ ÎáÝí»ÝóÇ³ÛÇ 7-ñ¹ Ð³í»Éí³ÍÇ óáõóáõÙÝ»ñÇÝ Ñ³Ù³å³ï³ëË³ÝáÕ ó³ÝÏ³ó³Í ÙÇç³½·³ÛÇÝ í³ñáñ¹³Ï³Ý íÏ³Û³Ï³Ý`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>í³í»ñ³Ï³Ý Çñ»Ýó ï³ñ³ÍùáõÙ` ³ÛÝ ³íïáÙ»ù»Ý³Ý í³ñ»Éáõ Ñ³Ù³ñ, áñÁ Ñ³Ù³å³ï³ëË³ÝáõÙ ¿ ³ÛÝ ÷áË³¹ñ³ÙÇçáóÝ»ñÇ ï»ë³ÏÇÝ Ï³Ù ï»ë³ÏÝ»ñÇÝ, áñáÝù í³ñ»Éáõ Ñ³Ù³ñ ïñí»É ¿ íÏ³Û³Ï³ÝÁ` å³ÛÙ³Ýáí, áñ Ýßí³Í íÏ³Û³Ï³ÝÁ í³í»ñ³Ï³Ý ¿, ¨ áñ ³ÛÝ ïñí³Í ¿ ÙÛáõë ä³ÛÙ³Ý³íáñíáÕ ÏáÕÙÇ Ï³Ù Ýñ³ ï³ñ³Íù³ÛÇÝ ëïáñ³µ³Å³ÝáõÙÝ»ñÇó Ù»ÏÇ ÏáÕÙÇó Ï³Ù ä³ÛÙ³Ý³íáñíáÕ ÏáÕÙÇ Ï³Ù Ýñ³ ï³ñ³Íù³ÛÇÝ ëïáñ³µ³Å³ÝáõÙÝ»ñÇó Ù»ÏÇ ÏáÕÙÇó ÉÇ³½áñí³Í ÙÇ³íáñÙ³Ý ÏáÕÙÇó: êáõÛÝ Ï»ïÇ ¹ñáõÛÃÝ»ñÁ ã»Ý ÏÇñ³éíáõÙ ³ß³Ï»ñï-í³ñáñ¹Ç í³ñáñ¹³Ï³Ý íÏ³Û³Ï³ÝÇ ÝÏ³ïÙ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Ü³Ëáñ¹ Ï»ïáõÙ å³ñáõÝ³ÏíáÕ ¹ñáõÛÃÝ»ñÇó ³ÝÏ³Ë`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»Ã» í³ñáñ¹³Ï³Ý íÏ³Û³Ï³ÝÇ í³í»ñ³Ï³ÝáõÃÛáõÝÁ å³ÛÙ³Ý³íáñí³Í ¿ ïíÛ³É ³ÝÓÇ ÏáÕÙÇó áñáß Ñ³ñÙ³ñ³ÝùÝ»ñ Ïñ»É å³Ñ³ÝçáÕ Ï³Ù, í³ñáñ¹Ç Ñ³ßÙ³Ý¹³ÙáõÃÛáõÝÁ Ñ³ßíÇ ³éÝ»Éáí, ÷áË³¹ñ³ÙÇçáóÇ áñáß í»ñ³÷áËáõÙ Ý³Ë³ï»ëáÕ Ñ³ïáõÏ ÝßáõÙáí, ³Û¹ íÏ³Û³Ï³ÝÁ Ñ³Ù³ñíáõÙ ¿ í³í»ñ³Ï³Ý ÙÇ³ÛÝ ³Û¹ óáõóáõÙÝ»ñÁ å³Ñå³Ý»Éáõ å³ÛÙ³Ý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ä³ÛÙ³Ý³íáñíáÕ ÏáÕÙ»ñÁ Ï³ñáÕ »Ý Çñ»Ýó ï³ñ³ÍùáõÙ í³í»ñ³Ï³Ý ã×³Ý³ã»É ³ÛÝ  í³ñáñ¹³Ï³Ý íÏ³Û³Ï³ÝÁ, áñÇ ïÇñáç ï³ëÝáõÃ ï³ñÇÝ ãÇ Éñ³ó»É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Ûáõñ³ù³ÝãÛáõñ ä³ÛÙ³Ý³íáñíáÕ ÏáÕÙ Ï³ñáÕ ¿ Çñ ï³ñ³ÍùáõÙ í³í»ñ³Ï³Ý ã×³Ý³ã»É ëáõÛÝ ÎáÝí»ÝóÇ³ÛÇ 6-ñ¹ ¨ 7-ñ¹ Ð³í»Éí³ÍÝ»ñáõÙ ÑÇß³ï³Ïí³Í ¶, ¸, º (C, D, E) ï»ë³ÏÝ»ñÇ ³íïáÙ»ù»Ý³Ý»ñ Ï³Ù ÷áË³¹ñ³ÙÇçáóÝ»ñÇ ß³ñÅ³Ï³½Ù»ñ í³ñ»Éáõ Ñ³Ù³ñ ïñí³Í í³ñáñ¹³Ï³Ý íÏ³Û³Ï³ÝÝ»ñÁ, áñáÝó ï»ñ»ñÇ ùë³ÝÙ»Ï ï³ñÇÝ ãÇ Éñ³ó»É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ä³ÛÙ³Ý³íáñíáÕ ÏáÕÙ»ñÁ Ï³ñáÕ »Ý Çñ»Ýó ³½·³ÛÇÝ ûñ»Ýë¹ñáõÃÛáõÝáõÙ ÙïóÝ»É ëáõÛÝ ÎáÝí»ÝóÇ³ÛÇ 6-ñ¹ ¨ 7-ñ¹ Ð³í»Éí³ÍÝ»ñáõÙ Ýßí³Í ÷áË³¹ñ³ÙÇçáóÝ»ñÇ Ï³ñ·»ñÇ »ÝÃ³µ³ÅÇÝ: ºÃ» í³ñáñ¹³Ï³Ý íÏ³Û³Ï³ÝÇ ·áñÍáÕáõÃÛáõÝÁ ë³ÑÙ³Ý³÷³Ïí³Í ¿ áñáß³ÏÇ ÷áË³¹ñ³ÙÇçáóÝ»ñáíª áñ¨¿ Ï³ñ·Ç ë³ÑÙ³ÝÝ»ñáõÙ, ³å³ Ï³ñ·Á ÝßáÕ ï³éÇÝ å»ïù ¿ ³í»É³óíÇ ÃÇí. µ³óÇ ³Û¹, í³ñáñ¹³Ï³Ý íÏ³Û³Ï³ÝáõÙ å»ïù ¿ ÝßíÇ ë³ÑÙ³Ý³÷³ÏÙ³Ý µÝáõÛÃ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êáõÛÝ Ð³í»Éí³ÍÇ 2-ñ¹ Ï»ïÇ ¨ 3-ñ¹ Ï»ïÇ §·¦ »ÝÃ³Ï»ïÇ ÏÇñ³éÙ³Ý ¹»åùáõÙ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ëáõÛÝ ÎáÝí»ÝóÇ³ÛÇ 6-ñ¹ ¨ 7-ñ¹ Ð³í»Éí³ÍÝ»ñáõÙ Ýßí³Í ´ (B) Ï³ñ·Ç ³íïáÙ»ù»Ý³Ý Ï³ñáÕ ¿ ù³ñß³Ï»É Ã»Ã¨ Ïó³ë³ÛÉ. Ý³ Ï³ñáÕ ¿ ù³ñß³Ï»É Ý³¨ Ïó³ë³ÛÉ, áñÇ ÃáõÛÉ³ïñ»ÉÇ ³é³í»É³·áõÛÝ ½³Ý·í³ÍÁ ·»ñ³½³ÝóáõÙ ¿ 750 Ï·-Á, µ³Ûó ãÇ ·»ñ³½³ÝóáõÙ ³íïáÙ»ù»Ý³ÛÇ ½³Ý·í³ÍÝ ³é³Ýó µ»éÇ, »Ã» ³Û¹åÇëÇ ß³ñÅ³Ï³½ÙÇ ÁÝ¹Ñ³Ýáõñ ÃáõÛÉ³ïñ»ÉÇ ³é³í»É³·áõÛÝ ½³Ý·í³ÍÁ ãÇ ·»ñ³½³ÝóáõÙ 3500 Ï·-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ëáõÛÝ ÎáÝí»ÝóÇ³ÛÇ 6-ñ¹ ¨ 7-ñ¹ Ð³í»Éí³ÍÝ»ñáõÙ Ýßí³Í ¶ ¨ ¸ (C ¨ D) Ï³ñ·»ñÇ ³íïáÙ»ù»Ý³Ý»ñÁ Ï³ñáÕ »Ý Ïó³ù³ñß»É Ã»Ã¨ Ïó³ë³ÛÉ, ÁÝ¹ áñáõÙ, ³Û¹åÇëÇ ß³ñÅ³Ï³½ÙÁ ß³ñáõÝ³ÏáõÙ ¿ ÙïÝ»É ¶ (C) Ï³ñ·Ç Ï³Ù ¸ (D) Ï³ñ·Ç Ù»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6. ØÇç³½·³ÛÇÝ í³ñáñ¹³Ï³Ý íÏ³Û³Ï³ÝÁ Ï³ñáÕ ¿ ïñí»É ÙÇ³ÛÝ ëáõÛÝ ÎáÝí»ÝóÇ³ÛáõÙ Ý³Ë³ï»ëí³Í Ýí³½³·áõÛÝ å³Ñ³ÝçÝ»ñÇ Ñ³ßí³éÙ³Ùµ ïñí³Í ³½·³ÛÇÝ í³ñáñ¹³Ï³Ý íÏ³Û³Ï³ÝÇ ÑÇÙ³Ý íñ³: ØÇç³½·³ÛÇÝ í³ñáñ¹³Ï³Ý íÏ³Û³Ï³ÝÁ áõÅÁ ÏáñóÝáõÙ ¿ Ñ³Ù³å³ï³ëË³Ý ³½·³ÛÇÝ í³ñáñ¹³Ï³Ý íÏ³Û³Ï³ÝÇ ·áñÍáÕáõÃÛ³Ý Å³ÙÏ»ïÇ ³í³ñïÇó Ñ»ïá, áñÇ Ñ³Ù³ñÁ å»ïù ¿ ·ñíÇ ÙÇç³½·³ÛÇÝ í³ñáñ¹³Ï³Ý íÏ³Û³Ï³Ý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7.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¹ñáõÛÃÝ»ñÁ ä³ÛÙ³Ý³íáñíáÕ ÏáÕÙ»ñÇÝ ã»Ý å³ñï³íáñ»óÝáõÙ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³) í³í»ñ³Ï³Ý ×³Ý³ã»É ÙÛáõë ä³ÛÙ³Ý³íáñíáÕ ÏáÕÙÇ ï³ñ³ÍùáõÙ ³ÛÝ ³ÝÓ³Ýó ïñí³Í ³½·³ÛÇÝ Ï³Ù ÙÇç³½·³ÛÇÝ í³ñáñ¹³Ï³Ý íÏ³Û³Ï³ÝÝ»ñÁ, áñáÝù ³Û¹ íÏ³Û³Ï³ÝÝ»ñÁ ï³Éáõ å³ÑÇÝ Çñ»Ýó ï³ñ³ÍùáõÙ áõÝ»ó»É »Ý Ùßï³Ï³Ý µÝ³ÏáõÃÛ³Ý í³Ûñ, Ï³Ù áñáÝù ³Û¹ íÏ³Û³Ï³ÝÁ ï³Éáõó Ñ»ïá Çñ»Ýó ï³ñ³Íù »Ý ï»Õ³÷áË»É Ùßï³Ï³Ý µÝ³ÏáõÃÛ³Ý í³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×³Ý³ã»É ³ÛÝ í³ñáñ¹Ý»ñÇÝ ïñí³Í í»ñáÑÇßÛ³É í³ñáñ¹³Ï³Ý íÏ³Û³Ï³ÝÝ»ñÇ í³í»ñ³Ï³ÝáõÃÛáõÝÁ, áñáÝó Ùßï³Ï³Ý µÝ³ÏáõÃÛ³Ý í³ÛñÁ íÏ³Û³Ï³ÝÁ ï³Éáõ å³ÑÇÝ ·ïÝí»É ¿ áã ³ÛÝ ï³ñ³ÍùáõÙ, áõñ ïñí»É »Ý íÏ³Û³Ï³ÝÝ»ñÁ, Ï³Ù áñáÝù íÏ³Û³Ï³ÝÁ ï³Éáõó Ñ»ïá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Çñ»Ýó µÝ³ÏáõÃÛ³Ý í³ÛñÁ ï»Õ³÷áË»É »Ý ³ÛÉ ï³ñ³Íù: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2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ì³ñáñ¹³Ï³Ý íÏ³Û³Ï³ÝÝ»ñÇ ·áñÍáÕáõÃÛ³Ý Ï³ë»óáõÙ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ä³ÛÙ³Ý³íáñíáÕ ÏáÕÙ»ñÁ Ï³Ù Ýñ³Ýó ï³ñ³Íù³ÛÇÝ ëïáñ³µ³Å³ÝáõÙÝ»ñÁ Ï³ñáÕ »Ý í³ñáñ¹ÇÝ ½ñÏ»É Çñ»Ýó ï³ñ³ÍùáõÙ ³½·³ÛÇÝ Ï³Ù ÙÇç³½·³ÛÇÝ í³ñáñ¹³Ï³Ý íÏ³Û³Ï³ÝÇó û·ïí»Éáõ Çñ³íáõÝùÇó Ýñ³ ÏáÕÙÇó Çñ»Ýó ï³ñ³ÍùáõÙ ³ÛÝ Ï³ÝáÝÝ»ñÁ Ë³Ëïí»Éáõ ¹»åùáõÙ, áñÇ Ñ³Ù³ñ, Çñ»Ýó ûñ»Ýë¹ñáõÃÛ³Ý Ñ³Ù³Ó³ÛÝ,  Ý³Ë³ï»ëíáõÙ ¿ í³ñáñ¹³Ï³Ý íÏ³Û³Ï³ÝÇó û·ïí»Éáõ Çñ³íáõÝùÇó ½ñÏáõÙ: ²Û¹ ¹»åùáõÙ ä³ÛÙ³Ý³íáñíáÕ ÏáÕÙÇ Ï³Ù Ýñ³ ï³ñ³Íù³ÛÇÝ ëïáñ³µ³Å³ÝÙ³Ý Çñ³í³ëáõ Ù³ñÙÇÝÁ, áñÁ í³ñáñ¹ÇÝ ½ñÏ»É ¿ í³ñáñ¹³Ï³Ý íÏ³Û³Ï³ÝÇó û·ïí»Éáõ Çñ³íáõÝùÇó, Ï³ñáÕ ¿ª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ab/>
        <w:t>³) ³é·ñ³í»É í³ñáñ¹³Ï³Ý íÏ³Û³Ï³ÝÁ ¨ ³ÛÝ å³Ñ»É ÙÇÝã¨ ³é·ñ³íÙ³Ý  Å³ÙÏ»ïÇ ³í³ñïÁ Ï³Ù ÙÇÝã¨ ïíÛ³É ï³ñ³ÍùÇó í³ñáñ¹Ç ¹áõñë ·³Éáõ å³ÑÁ` Ï³Ëí³Í Ýñ³ÝÇó, Ã» áñ Å³ÙÏ»ïÝ ¿ ³í»ÉÇ ßáõï ·³ÉÇë,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ï»Õ»Ï³óÝ»É ³ÛÝ Ù³ñÙÝÇÝ, áñÁ ïí»É ¿ í³ñáñ¹³Ï³Ý íÏ³Û³Ï³ÝÁ Ï³Ù áñÇ ³ÝáõÝÇó ³ÛÝ ïñí»É ¿, ³Û¹ íÏ³Û³Ï³ÝÇó û·ïí»Éáõ Çñ³íáõÝùÇó ½ñÏ»Éáõ Ù³ëÇ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»Ã» ËáëùÁ ÙÇç³½·³ÛÇÝ í³ñáñ¹³Ï³Ý íÏ³Û³Ï³ÝÇ Ù³ëÇÝ ¿, ¹ñ³ Ñ³Ù³ñ Ñ³ïáõÏ Ý³Ë³ï»ëí³Í ï»ÕáõÙ ÝßáõÙ ³Ý»É ³ÛÝ Ù³ëÇÝ, áñ Ýßí³Í í³ñáñ¹³Ï³Ý íÏ³Û³Ï³ÝÁ í³í»ñ³Ï³Ý ã¿ ïíÛ³É ï³ñ³Íù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¹) ³ÛÝ ¹»åùáõÙ, »ñµ Ý³ ãÇ ÏÇñ³éáõÙ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Ï»ïÇ §³¦ »ÝÃ³Ï»ïáõÙ Ýßí³Í ÁÝÃ³ó³Ï³ñ·Á, ³å³, Ç ÉñáõÙÝ §µ¦ »ÝÃ³Ï»ïáõÙ ÑÇß³ï³Ïí³Í Ñ³Õáñ¹Ù³Ý, ËÝ¹ñ»É ³ÛÝ Ù³ñÙÝÇÝ, áñÁ ïí»É ¿ í³ñáñ¹³Ï³Ý íÏ³Û³Ï³ÝÁ Ï³Ù áñÇ ³ÝáõÝÇó ³ÛÝ ïñí»É ¿, ï»ÕÛ³Ï å³Ñ»É ß³Ñ³·ñ·Çé ³ÝÓÇÝ Ýñ³ í»ñ³µ»ñÛ³É ÁÝ¹áõÝí³Í áñáßÙ³Ý Ù³ë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2. ä³ÛÙ³Ý³íáñíáÕ ÏáÕÙ»ñÁ ÏÓ·ï»Ý ß³Ñ³·ñ·Çé ³ÝÓ³Ýó ï»ÕÛ³Ï å³Ñ»É ³ÛÝ áñáßáõÙÝ»ñÇ Ù³ëÇÝ, áñáÝù Ýñ³Ýó ÏÑ³Õáñ¹í»Ý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Ç §¹¦ »ÝÃ³Ï»ïáõÙ Ý³Ë³ï»ëí³Í ÁÝÃ³ó³Ï³ñ·ÇÝ Ñ³Ù³å³ï³ëË³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êáõÛÝ ÎáÝí»ÝóÇ³ÛÇ áã ÙÇ ¹ñáõÛÃ ãå»ïù ¿ Ù»ÏÝ³µ³ÝíÇ áñå»ë ä³ÛÙ³Ý³íáñíáÕ ÏáÕÙ»ñÇÝ Ï³Ù Ýñ³Ýó ï³ñ³Íù³ÛÇÝ ëïáñ³µ³Å³ÝáõÙÝ»ñÇÝ ËáãÁÝ¹áïáÕª ³½·³ÛÇÝ Ï³Ù ÙÇç³½·³ÛÇÝ í³ñáñ¹³Ï³Ý íÏ³Û³Ï³Ý áõÝ»óáÕ í³ñáñ¹ÇÝ ³ñ·»É»É ³íïáÙ»ù»Ý³ í³ñ»ÉÁ, »Ã» ³ÏÝÑ³Ûï ¿ ¨ ³å³óáõóí³Í, áñ Ýñ³ íÇ×³ÏÝ ³ÛÝåÇëÇÝ ¿, áñ Ý³ ãÇ Ï³ñáÕ ÷áË³¹ñ³ÙÇçáó í³ñ»É ³é³Ýó »ñÃ¨»ÏáõÃÛ³Ý Ñ³Ù³ñ íï³Ý· ëï»ÕÍ»Éáõ, Ï³Ù »Ã» Ý³ í³ñ»Éáõ Çñ³íáõÝùÇó ½ñÏí³Í ¿ ³ÛÝ å»ïáõÃÛáõÝáõÙ, áñï»Õ áõÝÇ Ùßï³Ï³Ý µÝ³ÏáõÃÛ³Ý í³Û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color w:val="FF0000"/>
          <w:kern w:val="0"/>
          <w:szCs w:val="24"/>
          <w:lang w:val="en-US"/>
        </w:rPr>
        <w:t>Ðá¹í³Í 43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  <w:t>²ÝóáõÙ³ÛÇÝ ¹ñáõÛÃ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  <w:t>1. 1949 Ã. ë»åï»Ùµ»ñÇ 19-ÇÝ ÄÝ¨áõÙ ëïáñ³·ñí³Í Ö³Ý³å³ñÑ³ÛÇÝ »ñÃ¨»ÏáõÃÛ³Ý Ù³ëÇÝ ÎáÝí»ÝóÇ³ÛÇ ¹ñáõÛÃÝ»ñÇÝ Ñ³Ù³å³ï³ëË³ÝáÕ ¨, ëáõÛÝ ÎáÝí»ÝóÇ³ÛÇ 47-ñ¹ Ñá¹í³ÍÇ 1-ÇÝ Ï»ïÇÝ Ñ³Ù³å³ï³ëË³Ý, ëáõÛÝ ÎáÝí»ÝóÇ³ÛÇ áõÅÇ Ù»ç ÙïÝ»Éáõó Ñ»ïá ÑÇÝ· ï³ñí³ ÁÝÃ³óùáõÙ ïñí³Í ÙÇç³½·³ÛÇÝ í³ñáñ¹³Ï³Ý íÏ³Û³Ï³ÝÝ»ñÁ ëáõÛÝ ÎáÝí»ÝóÇ³ÛÇ 41-ñ¹ ¨ 42-ñ¹ Ñá¹í³ÍÝ»ñÁ ÏÇñ³é»ÉÇë ÏÑ³í³ë³ñ»óí»Ý ëáõÛÝ ÎáÝí»ÝóÇ³Ûáí Ý³Ë³ï»ëí³Í ÙÇç³½·³ÛÇÝ í³ñáñ¹³Ï³Ý íÏ³Û³Ï³ÝÝ»ñÇÝ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  <w:tab/>
        <w:t>2. ²½·³ÛÇÝ í³ñáñ¹³Ï³Ý íÏ³Û³Ï³ÝÝ»ñÁ å»ïù ¿ Ñ³Ù³å³ï³ëË³Ý»óí»Ý   6-ñ¹ Ð³í»Éí³ÍÇ ÷á÷áËáõÃÛ³Ý ¹ñáõÛÃÝ»ñÇÝ Ýñ³ áõÅÇ Ù»ç ÙïÝ»Éáõó Ñ»ïá ÑÇÝ· ï³ñí³ ÁÝÃ³óùáõÙ: ²Û¹ Å³Ù³Ý³Ï³ÙÇçáóáõÙ ïñí³Í íÏ³Û³Ï³ÝÝ»ñÁ å»ïù ¿ ÷áË³¹³ñÓ³µ³ñ ×³Ý³ãí»Ý ÙÇÝã¨ Ýñ³Ýó ·áñÍáÕáõÃÛ³Ý Å³ÙÏ»ïÇ ³í³ñïÁ: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color w:val="FF0000"/>
          <w:szCs w:val="24"/>
          <w:lang w:val="en-US"/>
        </w:rPr>
      </w:pPr>
      <w:r>
        <w:rPr>
          <w:rFonts w:cs="Times Armenian" w:ascii="Times Armenian" w:hAnsi="Times Armenian"/>
          <w:b/>
          <w:color w:val="FF0000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 V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Ð»Í³ÝÇíÝ»ñÇ ¨ Ï³ËáíÇ ß³ñÅÇãáí Ñ»Í³ÝÇíÝ»ñÇÝ ÙÇç³½·³ÛÇÝ »ñÃ¨»ÏáõÃÛ³Ý ÃáõÛÉ³ïñ»Éáõ å³ÛÙ³ÝÝ»ñÁ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4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ØÇç³½·³ÛÇÝ »ñÃ¨»ÏáõÃÛ³Ý Ù»ç ·ïÝíáÕ ³é³Ýó ß³ñÅÇãÇ Ñ»Í³ÝÇíÝ»ñÁ å»ïù ¿ ë³ñù³íáñí³Í ÉÇÝ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³ñ¹ÛáõÝ³í»ï ·áñÍáÕ ³ñ·»É³Ï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µ) µ³í³ñ³ñ Ñ»é³íáñáõÃÛ³Ý íñ³ ÉëíáÕ ½³Ý·áí, ÁÝ¹ áñáõÙ, ó³ÝÏ³ó³Í ³ÛÉ Ó³ÛÝ³ÛÇÝ ³½¹³Ýß³Ý³ÛÇÝ ë³ñùÝ ³ñ·»ÉíáõÙ ¿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Ñ»ï¨Ç Ï³ñÙÇñ Éáõë³Ý¹ñ³¹³ñÓÇã Ñ³ñÙ³ñ³Ýùáí ¨ ³éç¨Çó ëåÇï³Ï Ï³Ù ¹»ÕÇÝ ÉáõÛë, ÇëÏ Ñ»ï¨Çó Ï³ñÙÇñ ÉáõÛë ×³é³·³ÛÃáÕ Ñ³ñÙ³ñ³ÝùÝ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²ÛÝ ä³ÛÙ³Ý³íáñíáÕ ÏáÕÙ»ñÇ ï³ñ³ÍùáõÙ, áñáÝù ëáõÛÝ ÎáÝí»ÝóÇ³ÛÇ 54-ñ¹ Ñá¹í³ÍÇ 2-ñ¹ Ï»ïÇÝ Ñ³Ù³å³ï³ëË³Ý Ñ³Ûï³ñ³ñáõÃÛáõÝ ã»Ý ³ñ»É Ï³ËáíÇ ß³ñÅÇãáí Ñ»Í³ÝÇíÝ»ñÁ ÙáïáóÇÏÉ»ïÝ»ñÇÝ Ñ³í³ë³ñ Ñ³Ù³ñ»Éáõ Ù³ëÇÝ, ÙÇç³½·³ÛÇÝ »ñÃ¨»ÏáõÃÛ³Ý Ù»ç ·ïÝíáÕ Ï³ËáíÇ ß³ñÅÇãáí Ñ»Í³ÝÇíÝ»ñÁ å»ïù ¿ ë³ñù³íáñí³Í ÉÇÝ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³) »ñÏáõ ³ÝÏ³Ë ³ñ·»É³ÏÝ»ñáí,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</w:t>
      </w:r>
      <w:r>
        <w:rPr>
          <w:rFonts w:cs="Times Armenian" w:ascii="Times Armenian" w:hAnsi="Times Armenian"/>
          <w:szCs w:val="24"/>
          <w:lang w:val="en-US"/>
        </w:rPr>
        <w:tab/>
        <w:t>µ) µ³í³ñ³ñ Ñ»é³íáñáõÃÛáõÝÇó ÉëíáÕ ½³Ý·áí Ï³Ù ³ÛÉ Ó³ÛÝ³ÛÇÝ ³½¹³Ýß³Ý³ÛÇÝ ë³ñù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·) ³ñ¹ÛáõÝ³í»ï ·áñÍáÕ ËÉ³óáõóÇã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¹) ³éç¨Çó ëåÇï³Ï Ï³Ù ¹»ÕÇÝ ÉáõÛë ¨ Ñ»ï¨Çó Ï³ñÙÇñ ÉáõÛë ×³é³·³ÛÃáÕ Ñ³ñÙ³ñ³ÝùÝ»ñáí, ÇÝãå»ë Ý³¨ Ñ»ï¨Ç Ï³ñÙÇñ Éáõë³Ý¹ñ³¹³ñÓÇã Ñ³ñÙ³ñ³Ýùá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») ×³Ý³ãÙ³Ý Ýß³Ýáí, áñÇ ë³ÑÙ³ÝáõÙÁ å³ñáõÝ³ÏíáõÙ ¿ ëáõÛÝ ÎáÝí»ÝóÇ³ÛÇ 4-ñ¹ Ð³í»Éí³Í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3. ä³ÛÙ³Ý³íáñíáÕ ÏáÕÙ»ñÇ ï³ñ³ÍùáõÙ, áñáÝù ëáõÛÝ ÎáÝí»ÝóÇ³ÛÇ 54-ñ¹ Ñá¹í³ÍÇ 2-ñ¹ Ï»ïÇÝ Ñ³Ù³å³ï³ëË³Ý Ñ³Ûï³ñ³ñáõÃÛáõÝ »Ý ³ñ»É Ï³ËáíÇ ß³ñÅÇãáí Ñ»Í³ÝÇíÝ»ñÁ ÙáïáóÇÏÉ»ïÝ»ñÇÝ Ñ³í³ë³ñ Ñ³Ù³ñ»Éáõ Ù³ëÇÝ, ³ÛÝ å³ÛÙ³ÝÝ»ñÁ, áñáÝó å»ïù ¿ µ³í³ñ³ñ»Ý Ï³ËáíÇ ß³ñÅÇãáí Ñ»Í³ÝÇíÝ»ñÁ, áñå»ë½Ç ÃáõÛÉ³ïñí»Ý ÙÇç³½·³ÛÇÝ »ñÃ¨»ÏáõÃÛ³Ý, Ñ³Ý¹Çë³ÝáõÙ »Ý ëáõÛÝ ÎáÝí»ÝóÇ³ÛÇ 5-ñ¹ Ð³í»Éí³ÍáõÙ ÙáïáóÇÏÉ»ïÝ»ñÇ Ñ³Ù³ñ ë³ÑÙ³Ýí³Í å³ÛÙ³ÝÝ»ñ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VI</w:t>
      </w:r>
    </w:p>
    <w:p>
      <w:pPr>
        <w:pStyle w:val="Heading1"/>
        <w:spacing w:before="0" w:after="0"/>
        <w:ind w:left="454" w:hanging="0"/>
        <w:rPr>
          <w:rFonts w:ascii="Times Armenian" w:hAnsi="Times Armenian" w:cs="Times Armenian"/>
          <w:kern w:val="0"/>
          <w:szCs w:val="24"/>
          <w:lang w:val="en-US"/>
        </w:rPr>
      </w:pPr>
      <w:r>
        <w:rPr>
          <w:rFonts w:cs="Times Armenian" w:ascii="Times Armenian" w:hAnsi="Times Armenian"/>
          <w:kern w:val="0"/>
          <w:szCs w:val="24"/>
          <w:lang w:val="en-US"/>
        </w:rPr>
        <w:t>º½ñ³÷³ÏÇã ¹ñáõÛÃÝ»ñ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5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1. êáõÛÝ ÎáÝí»ÝóÇ³Ý ÙÇÝã¨ 1969 Ã. ¹»Ïï»Ùµ»ñÇ 31-Á ÜÛáõ ÚáñùáõÙ` ØÇ³íáñí³Í ³½·»ñÇ Ï³½Ù³Ï»ñåáõÃÛ³Ý Ï»ÝïñáÝ³Ï³Ý Ñ³ëï³ïáõÃÛáõÝÝ»ñáõÙ, µ³ó ¿ ëïáñ³·ñÙ³Ý Ñ³Ù³ñ ØÇ³íáñí³Í ³½·»ñÇ Ï³½Ù³Ï»ñåáõÃÛ³Ý µáÉáñ ³Ý¹³Ù å»ïáõÃÛáõÝÝ»ñÇ Ï³Ù ó³ÝÏ³ó³Í Ù³ëÝ³·Çï³óí³Í Ñ³ëï³ïáõÃÛ³Ý ³Ý¹³ÙÝ»ñÇ Ï³Ù ³ïáÙ³ÛÇÝ ¿Ý»ñ·Ç³ÛÇ ÙÇç³½·³ÛÇÝ ·áñÍ³Ï³ÉáõÃÛ³Ý ³Ý¹³ÙÝ»ñÇ Ï³Ù ØÇç³½·³ÛÇÝ ¹³ï³ñ³ÝÇ Ï³ÝáÝ³¹ñáõÃÛ³Ý ÏáÕÙ»ñÇ ¨ ØÇ³íáñí³Í ³½·»ñÇ Ï³½Ù³Ï»ñåáõÃÛ³Ý ¶ÉË³íáñ ³ë³ÙµÉ»³ÛÇ ÏáÕÙÇó ëáõÛÝ ÎáÝí»ÝóÇ³ÛÇ ÏáÕÙ ¹³éÝ³Éáõ Ñ³Ù³ñ Ññ³íÇñí³Í ó³ÝÏ³ó³Í ³ÛÉ å»ïáõÃÛ³Ý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2. êáõÛÝ ÎáÝí»ÝóÇ³Ý »ÝÃ³Ï³ ¿ í³í»ñ³óÙ³Ý: ì³í»ñ³·ñ»ñÁ Ç å³Ñ »Ý ïñíáõÙ ØÇ³íáñí³Í ³½·»ñÇ Ï³½Ù³Ï»ñåáõÃÛ³Ý ¶ÉË³íáñ ù³ñïáõÕ³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3. êáõÛÝ ÎáÝí»ÝóÇ³Ý ÙÝáõÙ ¿ µ³ó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áõÙ Ýßí³Í ó³ÝÏ³ó³Í å»ïáõÃÛ³Ý ÏáÕÙÇó ÙÇ³Ý³Éáõ Ñ³Ù³ñ: ØÇ³Ý³Éáõ Ù³ëÇÝ ÷³ëï³ÃÕÃ»ñÝ Ç å³Ñ »Ý ïñíáõÙ ¶ÉË³íáñ ù³ñïáõÕ³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4. Úáõñ³ù³ÝãÛáõñ å»ïáõÃÛáõÝ ëáõÛÝ ÎáÝí»ÝóÇ³Ý ëïáñ³·ñ»Éáõ Ï³Ù í³í»ñ³·ÇñÁ Ï³Ù ÙÇ³Ý³Éáõ Ù³ëÇÝ ÷³ëï³ÃáõÕÃÁ Ç å³Ñ Ñ³ÝÓÝ»Éáõ å³ÑÇÝ å»ïù ¿ ¶ÉË³íáñ ù³ñïáõÕ³ñÇÝ Í³ÝáõóÇ Çñ ÏáÕÙÇó ÁÝïñí³Í ï³ñµ»ñ³Ýß³ÝÇ Ù³ëÇÝ, áñÁ ëáõÛÝ ÎáÝí»ÝóÇ³ÛÇ 3-ñ¹ Ð³í»Éí³ÍÇÝ Ñ³Ù³å³ï³ëË³Ý` Ï½»ï»ÕíÇ ÙÇç³½·³ÛÇÝ »ñÃ¨»ÏáõÃÛ³Ý Ù»ç ·ïÝíáÕ` Çñ ÏáÕÙÇó ·ñ³Ýóí³Í ÷áË³¹ñ³ÙÇçáóÝ»ñÇ íñ³: ¶ÉË³íáñ ù³ñïáõÕ³ñÇÝ Ñ³ëó»³·ñí³Í Ñ»ï³·³ Í³ÝáõóÙ³Ý ÙÇçáóáí Ûáõñ³ù³ÝãÛáõñ å»ïáõÃÛáõÝ Ï³ñáÕ ¿ ÷áË»É Çñ ÏáÕÙÇó Ý³ËÏÇÝáõÙ ÁÝïñí³Í ï³ñµ»ñ³Ýß³Ý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6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1. êáõÛÝ ÎáÝí»ÝóÇ³Ý ëïáñ³·ñ»Éáõ, í³í»ñ³óÝ»Éáõ Ï³Ù Ýñ³Ý ÙÇ³Ý³Éáõ Å³Ù³Ý³Ï Ï³Ù Ñ»ï³·³ÛáõÙ` ó³ÝÏ³ó³Í å³ÑÇ, Ûáõñ³ù³ÝãÛáõñ å»ïáõÃÛáõÝ ¶ÉË³íáñ ù³ñïáõÕ³ñÇÝ Ñ³ëó»³·ñí³Í Í³ÝáõóÙ³Ý ÙÇçáóáí Ï³ñáÕ ¿ Ñ³Ûï³ñ³ñ»É, áñ  ÎáÝí»ÝóÇ³Ý ÏÇñ³é»ÉÇ ¿ ¹³éÝáõÙ µáÉáñ ï³ñ³ÍùÝ»ñáõÙ Ï³Ù ï³ñ³ÍùÝ»ñÇ ÙÇ Ù³ëáõÙ, áñáÝó ³ñï³ùÇÝ Ñ³ñ³µ»ñáõÃÛáõÝÝ»ñÇ Ñ³Ù³ñ ÇÝùÁ å³ï³ëË³Ý³ïáõ ¿: ÎáÝí»ÝóÇ³Ý ëÏëáõÙ ¿ ÏÇñ³éí»É ³ÛÝ ï³ñ³ÍùáõÙ Ï³Ù ï³ñ³ÍùÝ»ñáõÙ, áñáÝù Ýßí³Í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»Ý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Í³ÝáõóÙ³Ý Ù»ç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Armenian" w:ascii="Times Armenian" w:hAnsi="Times Armenian"/>
          <w:szCs w:val="24"/>
          <w:lang w:val="en-US"/>
        </w:rPr>
        <w:t>³Û¹ Í³ÝáõóáõÙÁ ¶ÉË³íáñ ù³ñïáõÕ³ñÇ ëï³Ý³Éáõ ûñí³ÝÇó »ñ»ëáõÝ ûñ Ñ»ïá Ï³Ù Í³ÝáõóáõÙÁ Ý»ñÏ³Û³óñ³Í å»ïáõÃÛ³Ý Ñ³Ù³ñ ÎáÝí»ÝóÇ³Ý  áõÅÇ Ù»ç ÙïÝ»Éáõ å³ÑÇó, »Ã» ³ÛÝ ï»ÕÇ ¿ áõÝ»ÝáõÙ ³í»ÉÇ áõß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ÇÝ Ñ³Ù³å³ï³ëË³Ý Ñ³Ûï³ñ³ñáõÃÛáõÝ ³ñ³Í Ûáõñ³ù³ÝãÛáõñ å»ïáõÃÛáõÝ ¶ÉË³íáñ ù³ñïáõÕ³ñÇÝ Ñ³ëó»³·ñí³Í Í³ÝáõóÙ³Ý ÙÇçáóáí Ï³ñáÕ ¿ Ñ»ï³·³ÛáõÙ` ó³ÝÏ³ó³Í å³ÑÇ Ñ³Ûï³ñ³ñ»É, áñ Í³ÝáõóÙ³Ý Ù»ç Ýßí³Í ï³ñ³ÍùáõÙ ÎáÝí»ÝóÇ³ÛÇ ÏÇñ³éáõÙÁ ¹³¹³ñáõÙ ¿, ¨ Í³ÝáõóÙ³Ý Ù»ç Ýßí³Í ï³ñ³ÍùáõÙ ÎáÝí»ÝóÇ³ÛÇ ÏÇñ³éáõÙÁ ¹³¹³ñáõÙ ¿ ³Û¹ Í³ÝáõóáõÙÁ ¶ÉË³íáñ ù³ñïáõÕ³ñÇ ëï³Ý³Éáõ ûñí³ÝÇó Ù»Ï ï³ñÇ ³ÝóÝ»Éáõó Ñ»ï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3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</w:rPr>
        <w:t>ê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ÇÝ Ñ³Ù³å³ï³ëË³Ý Í³ÝáõóáõÙ Ý»ñÏ³Û³óñ³Í Ûáõñ³ù³ÝãÛáõñ å»ïáõÃÛáõÝ ¶ÉË³íáñ ù³ñïáõÕ³ñÇÝ Í³ÝáõóáõÙ ¿ Çñ ÁÝïñ³Í ï³ñµ»ñ³Ýß³ÝÇ Ï³Ù ï³ñµ»ñ³Ýß³ÝÝ»ñÇ Ù³ëÇÝ, áñáÝù ½»ï»Õí»Éáõ »Ý ÙÇç³½·³ÛÇÝ »ñÃ¨»ÏáõÃÛ³Ý Ù»ç ·ïÝíáÕ ³ÛÝ ÷áË³¹ñ³ÙÇçáóÝ»ñÇ íñ³, áñáÝù ëáõÛÝ ÎáÝí»ÝóÇ³ÛÇ 3-ñ¹ Ð³í»Éí³ÍÇÝ Ñ³Ù³Ó³ÛÝ` ·ñ³Ýóí³Í »Ý Ñ³Ù³å³ï³ëË³Ý ï³ñ³ÍùáõÙ Ï³Ù ï³ñ³ÍùÝ»ñáõÙ: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¶ÉË³íáñ ù³ñïáõÕ³ñÇÝ Ñ³ëó»³·ñí³Í Ñ»ï³·³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Í³ÝáõóÙ³Ý ÙÇçáóáí Ûáõñ³ù³ÝãÛáõñ å»ïáõÃÛáõÝ Ï³ñáÕ ¿ ÷áË»É Ý³ËÏÇÝáõÙ Çñ ÁÝïñ³Í ï³ñµ»ñ³Ýß³Ý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7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szCs w:val="24"/>
          <w:lang w:val="en-US"/>
        </w:rPr>
        <w:t>1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êáõÛÝ ÎáÝí»ÝóÇ³Ý áõÅÇ Ù»ç ¿ ÙïÝáõÙ í³í»ñ³óÙ³Ý Ï³Ù ÙÇ³óÙ³Ý Ù³ëÇÝ ï³ëÝÑÇÝ·»ñáñ¹ ÷³ëï³ÃáõÕÃÝ Ç å³Ñ Ñ³ÝÓÝ»Éáõ ûñí³ÝÇó ï³ëÝ»ñÏáõ ³ÙÇë ³ÝóÝ»Éáõó Ñ»ïá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2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Úáõñ³ù³ÝãÛáõñ å»ïáõÃÛ³Ý ÝÏ³ïÙ³Ùµ, áñÁ ëáõÛÝ ÎáÝí»ÝóÇ³Ý í³í»ñ³óÝáõÙ ¿ Ï³Ù Ýñ³Ý ÙÇ³ÝáõÙ ¿ í³í»ñ³óÙ³Ý Ï³Ù ÙÇ³óÙ³Ý Ù³ëÇÝ ï³ëÝÑÇÝ·»ñáñ¹ ÷³ëï³ÃáõÕÃÝ Ç å³Ñ Ñ³ÝÓÝ»Éáõó Ñ»ïá, ÎáÝí»ÝóÇ³Ý áõÅÇ Ù»ç ¿ ÙïÝáõÙ ³Û¹ å»ïáõÃÛ³Ý ÏáÕÙÇó í³í»ñ³·ÇñÁ Ï³Ù ÙÇ³óÙ³Ý Ù³ëÇÝ ÷³ëï³ÃáõÕÃÝ Ç å³Ñ Ñ³ÝÓÝí»Éáõ ûñí³ÝÇó ï³ëÝ»ñÏáõ ³ÙÇë ³ÝóÝ»Éáõó Ñ»ï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8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êáõÛÝ ÎáÝí»ÝóÇ³Ý áõÅÇ Ù»ç ÙïÝ»Éáõ å³ÑÇó Ýñ³Ýáí ã»ÕÛ³É »Ý Ñ³Ù³ñíáõÙ  ¨ ä³ÛÙ³Ý³íáñíáÕ ÏáÕÙ»ñÇ ÙÇç¨ Ñ³ñ³µ»ñáõÃÛáõÝÝ»ñáõÙ ÷áË³ñÇÝíáõÙ »Ý 1926 Ã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Armenian" w:ascii="Times Armenian" w:hAnsi="Times Armenian"/>
          <w:szCs w:val="24"/>
          <w:lang w:val="en-US"/>
        </w:rPr>
        <w:t>³åñÇÉÇ 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Armenian" w:ascii="Times Armenian" w:hAnsi="Times Armenian"/>
          <w:szCs w:val="24"/>
          <w:lang w:val="en-US"/>
        </w:rPr>
        <w:t>-ÇÝ ö³ñÇ½áõÙ ëïáñ³·ñí³Í` ²íïáÙáµÇÉ³ÛÇÝ »ñÃ¨»ÏáõÃÛ³Ý Ù³ëÇÝ ÙÇç³½·³ÛÇÝ ÎáÝí»ÝóÇ³Ý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¨ Ö³Ý³å³ñÑ³ÛÇÝ »ñÃ¨»ÏáõÃÛ³Ý Ù³ëÇÝ ÙÇç³½·³ÛÇÝ ÎáÝí»ÝóÇ³Ý, 1943 Ã. ¹»Ïï»Ùµ»ñÇ 15-ÇÝ ì³ßÇÝ·ïáÝáõÙ ëïáñ³·ñÙ³Ý Ñ³Ù³ñ µ³ó` ²Ù»ñÇÏÛ³Ý »ñÏñÝ»ñÇ ÙÇç¨ ³íïáÙáµÇÉ³ÛÇÝ »ñÃ¨»ÏáõÃÛ³Ý Ï³ÝáÝÝ»ñÇ Ù³ëÇÝ ÎáÝí»ÝóÇ³Ý ¨ 1949 Ã. ë»åï»Ùµ»ñÇ 19-ÇÝ ÄÝ¨áõÙ ëïáñ³·ñÙ³Ý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Ñ³Ù³ñ µ³ó` Ö³Ý³å³ñÑ³ÛÇÝ »ñÃ¨»ÏáõÃÛ³Ý Ù³ëÇÝ ÎáÝí»ÝóÇ³Ý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49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1. êáõÛÝ ÎáÝí»ÝóÇ³Ý áõÅÇ Ù»ç ÙïÝ»Éáõó Ù»Ï ï³ñÇ Ñ»ïá Ûáõñ³ù³ÝãÛáõñ ä³ÛÙ³Ý³íáñíáÕ ÏáÕÙ Ï³ñáÕ ¿ ÎáÝí»ÝóÇ³ÛÇ Ù»Ï Ï³Ù ÙÇ ù³ÝÇ ÷á÷áËáõÃÛáõÝ ³é³ç³ñÏ»É: ò³ÝÏ³ó³Í ³é³ç³ñÏí³Í ÷á÷áËáõÃÛ³Ý ï»ùëï å³ñ½³µ³ÝáÕ Ñáõß³·ñÇ Ñ»ï ÙÇ³ëÇÝ áõÕ³ñÏíáõÙ ¿ ¶ÉË³íáñ ù³ñïáõÕ³ñÇÝ, áñÝ ³ÛÝ áõÕ³ñÏáõÙ ¿ µáÉáñ ä³ÛÙ³Ý³íáñíáÕ ÏáÕÙ»ñÇÝ: ä³ÛÙ³Ý³íáñíáÕ ÏáÕÙ»ñÇÝ áõÕ³ñÏ»Éáõ ûñí³ÝÇó ëÏë³Í` ï³ëÝ»ñÏáõ³ÙëÛ³ Å³ÙÏ»ïáõÙ ä³ÛÙ³Ý³íáñíáÕ ÏáÕÙ»ñÁ ÑÝ³ñ³íáñáõÃÛáõÝ áõÝ»Ý Ýñ³Ý Í³Ýáõó»É ³ÛÝ Ù³ëÇÝ, Ã»ª ³) ÁÝ¹áõÝá±õÙ »Ý ³ñ¹Ûáù ÷á÷áËáõÃÛáõÝÁ, µ) Ù»ñÅá±õÙ »Ý ³ñ¹Ûáù ÷á÷áËáõÃÛáõÝÁ, Ï³Ù  ·) ó³ÝÏ³Ýá±õÙ »Ý ³ñ¹Ûáù, áñ ³Û¹ ÷á÷áËáõÃÛáõÝÁ ùÝÝ³ñÏ»Éáõ Ñ³Ù³ñ ÏáÝý»ñ³Ýë Ññ³íÇñíÇ: ¶ÉË³íáñ ù³ñïáõÕ³ñÝ ³é³ç³ñÏí³Í ÷á÷áËáõÃÛ³Ý ï»ùëïÝ áõÕ³ñÏáõÙ ¿ Ý³¨ ëáõÛÝ ÎáÝí»ÝóÇ³ÛÇ 45-ñ¹ Ñá¹í³ÍÇ 1-ÇÝ Ï»ïáõÙ Ýßí³Í ÙÛáõë µáÉáñ å»ïáõÃÛáõÝ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>2. ³)</w:t>
        <w:tab/>
        <w:t>Ü³Ëáñ¹ Ï»ïÇÝ Ñ³Ù³å³ï³ëË³Ý áõÕ³ñÏí³Í ó³ÝÏ³ó³Í ³é³-ç³ñÏí³Í ÷á÷áËáõÃÛáõÝ Ñ³Ù³ñíáõÙ ¿ ÁÝ¹áõÝí³Í, »Ã» í»ñáÑÇßÛ³É ï³ëÝ»ñÏáõ³ÙëÛ³ Å³ÙÏ»ïÇ ÁÝÃ³óùáõÙ Ù»Ï »ññáñ¹Çó å³Ï³ë Ãíáí ä³ÛÙ³Ý³-íáñíáÕ ÏáÕÙ»ñÁ ¶ÉË³íáñ ù³ñïáõÕ³ñÇÝ ï»Õ»Ï³óÝáõÙ »Ý ³ÛÝ Ù³ëÇÝ, áñ Çñ»Ýù Ù»ñÅáõÙ »Ý</w:t>
      </w:r>
      <w:r>
        <w:rPr>
          <w:rFonts w:cs="Times Armenian" w:ascii="Times Armenian" w:hAnsi="Times Armenian"/>
          <w:color w:val="FF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÷á÷áËáõÃÛáõÝÁ Ï³Ù ³Û¹ ÷á÷áËáõÃÛáõÝÁ ùÝÝ³ñÏ»Éáõ Ñ³Ù³ñ ó³ÝÏ³ÝáõÙ »Ý Ññ³íÇñ»É ÏáÝý»ñ³Ýë: ¶ÉË³íáñ ù³ñïáõÕ³ñÁ µáÉáñ ä³ÛÙ³Ý³íáñíáÕ ÏáÕÙ»ñÇÝ Í³ÝáõóáõÙ ¿ ³é³ç³ñÏí³Í ÷á÷áËáõÃÛ³Ý Ûáõñ³ù³ÝãÛáõñ ÁÝ¹áõÝÙ³Ý Ï³Ù Ù»ñÅÙ³Ý Ù³ëÇÝ ¨ ÏáÝý»ñ³Ýë Ññ³íÇñ»Éáõ Ûáõñ³ù³ÝãÛáõñ ËÝ¹ñ³ÝùÇ Ý»ñÏ³Û³óÙ³Ý Ù³ëÇÝ: ºÃ» ë³ÑÙ³Ýí³Í ï³ëÝ»ñÏáõ³ÙëÛ³ Å³ÙÏ»ïÇ ÁÝÃ³óùáõÙ ³Û¹åÇëÇ Ù»ñÅáõÙÝ»ñ ¨ ËÝ¹ñ³ÝùÝ»ñ ëï³óí»Ý Ù»Ï »ññáñ¹Çó å³Ï³ë Ãíáí` µáÉáñ ä³ÛÙ³Ý³íáñíáÕ ÏáÕÙ»ñÇó, ¶ÉË³íáñ ù³ñïáõÕ³ñÁ µáÉáñ ä³ÛÙ³Ý³íáñíáÕ ÏáÕÙ»ñÇÝ Ïï»Õ»Ï³óÝÇ ³ÛÝ Ù³ëÇÝ, áñ Ý³Ëáñ¹ Ï»ïáõÙ Ýßí³Í ï³ëÝ»ñÏáõ³ÙëÛ³ Å³ÙÏ»ïÁ Éñ³Ý³Éáõó í»ó ³ÙÇë Ñ»ïá ÷á÷áËáõÃÛáõÝÝ áõÅÇ Ù»ç ¿ ÙïÝáõÙ µáÉáñ ä³ÛÙ³Ý³íáñíáÕ ÏáÕÙ»ñÇ Ñ³Ù³ñ, µ³óÇ Ýñ³ÝóÇó, áíù»ñ ë³ÑÙ³Ýí³Í Å³ÙÏ»ïÇ ÁÝÃ³óùáõÙ Ù»ñÅ»É »Ý ÷á÷áËáõÃÛáõÝÁ Ï³Ù ¹ÇÙ»É »Ý` Ýñ³ ùÝÝ³ñÏÙ³Ý Ñ³Ù³ñ ÏáÝý»ñ³Ýë Ññ³íÇñ»Éáõ ËÝ¹ñ³Ýùáí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µ) Úáõñ³ù³ÝãÛáõñ ä³ÛÙ³Ý³íáñíáÕ ÏáÕÙ, áñÁ í»ñáÑÇßÛ³É ï³ëÝ»ñÏáõ³ÙëÛ³ Å³ÙÏ»ïáõÙ Ù»ñÅ»É ¿ ³é³ç³ñÏí³Í ÷á÷áËáõÃÛáõÝÁ Ï³Ù ËÝ¹ñ»É ¿ Ýñ³ ùÝÝ³ñÏÙ³Ý Ñ³Ù³ñ ÏáÝý»ñ³Ýë Ññ³íÇñ»É, Ï³ñáÕ ¿ ³Û¹ Å³ÙÏ»ïÝ ³ÝóÝ»Éáõó Ñ»ïá` ó³ÝÏ³ó³Í Å³Ù³Ý³Ï, ¶ÉË³íáñ ù³ñïáõÕ³ñÇÝ ï»Õ»Ï³óÝ»É Çñ ÏáÕÙÇó ÷á÷áËáõÃÛáõÝÝ ÁÝ¹áõÝí»Éáõ Ù³ëÇÝ, ¨ ¶ÉË³íáñ ù³ñïáõÕ³ñÝ ³Û¹ Í³ÝáõóáõÙÝ áõÕ³ñÏáõÙ ¿ ÙÛáõë µáÉáñ ä³ÛÙ³Ý³íáñíáÕ ÏáÕÙ»ñÇÝ: öá÷áËáõÃÛáõÝÝ ÁÝ¹áõÝ»Éáõ Ù³ëÇÝ Í³ÝáõóáõÙÝ»ñÁ áõÕ³ñÏ³Í ä³ÛÙ³Ý³íáñíáÕ ÏáÕÙ»ñÇ Ñ³Ù³ñ ³Û¹ ÷á÷áËáõÃÛáõÝÝ áõÅÇ Ù»ç ¿ ÙïÝáõÙ ¶ÉË³íáñ ù³ñïáõÕ³ñÇ ëï³Ý³Éáõó í»ó ³ÙÇë ³Ýó: 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3. ºÃ» ³é³ç³ñÏí³Í ÷á÷áËáõÃÛáõÝÁ ãÇ ÁÝ¹áõÝí»É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2-ñ¹ Ï»ïÇÝ Ñ³Ù³å³ï³ëË³Ý, ¨ »Ã»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1-ÇÝ Ï»ïáõÙ Ý³Ë³ï»ëí³Í ï³ëÝ»ñÏáõ³ÙëÛ³ Å³ÙÏ»ïÇ ÁÝÃ³óùáõÙ ä³ÛÙ³Ý³íáñíáÕ ÏáÕÙ»ñÇ ÁÝ¹Ñ³Ýáõñ ÃíÇ Ï»ëÇó å³Ï³ëÁ ¶ÉË³íáñ ù³ñïáõÕ³ñÇÝ Í³Ýáõó»É ¿ ³ÛÝ Ù³ëÇÝ, áñ Ù»ñÅáõÙ ¿ ³é³ç³ñÏí³Í ÷á÷áËáõÃÛáõÝÁ, ¨ »Ã» µáÉáñ ä³ÛÙ³Ý³íáñíáÕ ÏáÕÙ»ñÇ ³éÝí³½Ý Ù»Ï »ññáñ¹Á, µ³Ûó áã å³Ï³ë ï³ëÇó, Ýñ³Ý Í³ÝáõóáõÙ ¿ ³ÛÝ Ù³ëÇÝ, áñ ÁÝ¹áõÝáõÙ ¿ ³ÛÝ Ï³Ù ó³ÝÏ³ÝáõÙ ¿ ³Û¹ ÷á÷áËáõÃÛáõÝÁ ùÝÝ³ñÏ»Éáõ Ñ³Ù³ñ ÏáÝý»ñ³Ýë Ññ³íÇñ»É, ¶ÉË³íáñ ù³ñïáõÕ³ñÁ ÏáÝý»ñ³Ýë ¿ Ññ³íÇñáõÙ ³é³ç³ñÏí³Í ÷á÷áËáõÃÛáõÝÁ Ï³Ù ó³ÝÏ³ó³Í ³ÛÉ ³é³ç³ñÏáõÃÛáõÝ ùÝÝ³ñÏ»Éáõ Ñ³Ù³ñ, áñÁ Ï³ñáÕ ¿ Ýñ³Ý Ý»ñÏ³Û³óí»É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4-ñ¹ Ï»ïÇÝ Ñ³Ù³å³ï³ëË³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4. ºÃ» ÏáÝý»ñ³ÝëÁ Ññ³íÇñíáõÙ ¿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3-ñ¹ Ï»ïÇÝ Ñ³Ù³-å³ï³ëË³Ý, ¶ÉË³íáñ ù³ñïáõÕ³ñÁ Ýñ³Ý Ù³ëÝ³Ïó»Éáõ ¿ Ññ³íÇñáõÙ ëáõÛÝ ÎáÝí»ÝóÇ³ÛÇ 45-ñ¹ Ñá¹í³ÍÇ 1-ÇÝ Ï»ïáõÙ Ýßí³Í µáÉáñ å»ïáõÃÛáõÝÝ»ñÇÝ: ÎáÝý»ñ³ÝëÇÝ Ññ³íÇñí³Í µáÉáñ å»ïáõÃÛáõÝÝ»ñÇÝ ¶ÉË³íáñ ù³ñïáõÕ³ñÁ ¹ÇÙáõÙ ¿ ËÝ¹ñ³Ýùáí, áñ ÏáÝý»ñ³ÝëÇ µ³óáõÙÇó ³éÝí³½Ý í»ó ³ÙÇë ³é³ç Çñ»Ý Ý»ñÏ³Û³óí»Ý µáÉáñ ³é³ç³ñÏÝ»ñ, áñáÝù, Ç ÉñáõÙÝ ³é³ç³ñÏí³Í ÷á÷áËáõÃÛ³Ý, Ýñ³Ýù Ïó³ÝÏ³Ý³Ý ÏáÝý»ñ³ÝëáõÙ ùÝÝ³ñÏ»É, ¨ ³Û¹ ³é³ç³ñÏáõÃÛáõÝÝ»ñÇ Ù³ëÇÝ Í³ÝáõóáõÙ ¿ ÏáÝý»ñ³ÝëÇÝ Ññ³íÇñí³Í µáÉáñ å»ïáõÃÛáõÝÝ»ñÇÝ ÏáÝý»ñ³ÝëÇ µ³óáõÙÇó ³éÝí³½Ý »ñ»ù ³ÙÇë ³é³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5. ³)</w:t>
        <w:tab/>
        <w:t>êáõÛÝ ÎáÝí»ÝóÇ³ÛÇ ó³ÝÏ³ó³Í ÷á÷áËáõÃÛáõÝ Ñ³Ù³ñíáõÙ ¿ ÁÝ¹áõÝí³Í, »Ã» ³ÛÝ ÁÝ¹áõÝíáõÙ ¿ ÏáÝý»ñ³ÝëáõÙ Ý»ñÏ³Û³óí³Í å»ïáõÃÛáõÝÝ»ñÇ »ñÏáõ »ññáñ¹Ç Ù»Í³Ù³ëÝáõÃÛ³Ùµ` å³ÛÙ³Ýáí, áñ ³Û¹ Ù»Í³Ù³ëÝáõÃÛáõÝÁ Ý»ñ³éáõÙ ¿ ÏáÝý»ñ³ÝëáõÙ Ý»ñÏ³Û³óí³Í µáÉáñ ä³ÛÙ³Ý³íáñíáÕ ÏáÕÙ»ñÇ ³éÝí³½Ý »ñÏáõ »ññáñ¹Á: ¶ÉË³íáñ ù³ñïáõÕ³ñÁ µáÉáñ ä³ÛÙ³Ý³íáñíáÕ ÏáÕÙ»ñÇÝ Í³ÝáõóáõÙ ¿ ÷á÷áËáõÃÛáõÝÝ ÁÝ¹áõÝ»Éáõ Ù³ëÇÝ, ¨ µáÉáñ ä³ÛÙ³Ý³íáñíáÕ ÏáÕÙ»ñÇ ÝÏ³ïÙ³Ùµ ³ÛÝ ÙïÝáõÙ ¿ áõÅÇ Ù»ç ³Û¹åÇëÇ Í³ÝáõóÙ³Ý ûñí³ÝÇó ï³ëÝ»ñÏáõ ³ÙÇë Ñ»ïá` µ³ó³éáõÃÛ³Ùµ Ýñ³Ýó, áíù»ñ ¶ÉË³íáñ ù³ñïáõÕ³ñÇÝ ³Û¹ Å³ÙÏ»ïÇ ÁÝÃ³óùáõÙ Ñ³ÛïÝ»É »Ý ÷á÷áËáõÃÛáõÝÁ Ù»ñÅ»Éáõ Ù³ë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µ) ì»ñáÑÇßÛ³É ï³ëÝ»ñÏáõ³ÙëÛ³ Å³ÙÏ»ïÇ ÁÝÃ³óùáõÙ ÷á÷áËáõÃÛáõÝÁ Ù»ñÅ³Í Ûáõñ³ù³ÝãÛáõñ ä³ÛÙ³Ý³íáñíáÕ ÏáÕÙ ó³ÝÏ³ó³Í Å³Ù³Ý³Ï Ï³ñáÕ ¿ ¶ÉË³íáñ ù³ñïáõÕ³ñÇÝ Í³Ýáõó»É Çñ ÏáÕÙÇó ÷á÷áËáõÃÛáõÝÝ ÁÝ¹áõÝí»Éáõ Ù³ëÇÝ, ¨ ¶ÉË³íáñ ù³ñïáõÕ³ñÝ ³Û¹ Ù³ëÇÝ ï»ÕÛ³Ï ¿ å³ÑáõÙ ÙÝ³ó³Í µáÉáñ ä³ÛÙ³Ý³íáñíáÕ ÏáÕÙ»ñÇÝ: ²ÛÝ ÁÝ¹áõÝ»Éáõ Ù³ëÇÝ Í³Ýáõó³Í ä³ÛÙ³Ý³íáñíáÕ ÏáÕÙÇ ÝÏ³ïÙ³Ùµ ÷á÷áËáõÃÛáõÝÝ áõÅÇ Ù»ç ¿ ÙïÝáõÙ Í³ÝáõóáõÙÁ ¶ÉË³íáñ ù³ñïáõÕ³ñÇ ëï³Ý³Éáõó í»ó ³ÙÇë Ñ»ïá Ï³Ù í»ñáÑÇßÛ³É ï³ëÝ»ñÏáõ³ÙëÛ³ Å³ÙÏ»ïÝ ³ÝóÝ»Éáõó Ñ»ïá, »Ã» ³Û¹ Å³ÙÏ»ïÝ ³í»ÉÇ áõß ¿ ³í³ñïí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  <w:t xml:space="preserve">6. ºÃ»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2-ñ¹ Ï»ïÇÝ Ñ³Ù³å³ï³ëË³Ý ³é³ç³ñÏ³Í ÷á÷áËáõÃÛáõÝÁ ãÇ Ñ³Ù³ñíáõÙ ÁÝ¹áõÝí³Í, ¨ »Ã» </w:t>
      </w:r>
      <w:r>
        <w:rPr>
          <w:rFonts w:cs="Times Armenian" w:ascii="Times Armenian" w:hAnsi="Times Armenian"/>
          <w:szCs w:val="24"/>
        </w:rPr>
        <w:t>ëáõÛÝ</w:t>
      </w:r>
      <w:r>
        <w:rPr>
          <w:rFonts w:cs="Times Armenian" w:ascii="Times Armenian" w:hAnsi="Times Armenian"/>
          <w:szCs w:val="24"/>
          <w:lang w:val="en-US"/>
        </w:rPr>
        <w:t xml:space="preserve"> Ñá¹í³ÍÇ 3-ñ¹ Ï»ïáõÙ Ýßí³Í ÏáÝý»ñ³Ýë Ññ³íÇñ»Éáõ å³ÛÙ³ÝÝ»ñÁ Ï³ï³ñí³Í ã»Ý, ³é³ç³ñÏí³Í ÷á÷áËáõÃÛáõÝÁ Ñ³Ù³ñíáõÙ ¿ Ù»ñÅí³Í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kern w:val="0"/>
          <w:szCs w:val="24"/>
          <w:lang w:val="en-US"/>
        </w:rPr>
        <w:t>Ðá¹í³Í 50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  <w:lang w:val="en-US"/>
        </w:rPr>
      </w:pPr>
      <w:r>
        <w:rPr>
          <w:rFonts w:cs="Times Armenian" w:ascii="Times Armenian" w:hAnsi="Times Armenian"/>
          <w:b/>
          <w:kern w:val="0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ab/>
        <w:t>Úáõñ³ù³ÝãÛáõñ ä³ÛÙ³Ý³íáñíáÕ ÏáÕÙ ¶ÉË³íáñ ù³ñïáõÕ³ñÇÝ Ñ³ëó»³·ñí³Í ·ñ³íáñ Í³ÝáõóÙ³Ý ÙÇçáóáí Ï³ñáÕ ¿ ã»ÕÛ³É Ñ³Ûï³ñ³ñ»É ëáõÛÝ ÎáÝí»ÝóÇ³Ý: â»ÕÛ³É Ñ³Ûï³ñ³ñáõÙÝ áõÅÇ Ù»ç ¿ ÙïÝáõÙ ³Û¹ Í³ÝáõóáõÙÁ ¶ÉË³íáñ ù³ñïáõÕ³ñÇ ëï³Ý³Éáõ ûñí³ÝÇó Ù»Ï ï³ñÇ Ñ»ïá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  <w:lang w:val="en-US"/>
        </w:rPr>
        <w:t>Ðá¹í³Í 51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êáõÛÝ ÎáÝí»ÝóÇ³Ý áõÅÁ ÏáñóÝáõÙ ¿, »Ã» ÙÇÙÛ³Ýó Ñ³çáñ¹áÕ ï³ëÝ»ñÏáõ ³ÙÇëÝ»ñÇ ÁÝÃ³óùáõÙ áñ¨¿ Å³Ù³Ý³Ï³Ñ³ïí³ÍáõÙ </w:t>
      </w:r>
      <w:r>
        <w:rPr>
          <w:rFonts w:cs="Times Armenian" w:ascii="Times Armenian" w:hAnsi="Times Armenian"/>
          <w:szCs w:val="24"/>
          <w:lang w:val="en-US"/>
        </w:rPr>
        <w:t>ä³ÛÙ³Ý³íáñíáÕ ÏáÕÙ»ñÇ ÃÇíÁ Ï³½ÙáõÙ ¿ ÑÇÝ·Çó å³Ï³ë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  <w:lang w:val="en-US"/>
        </w:rPr>
        <w:t>Ðá¹í³Í 52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ÎáÝí»ÝóÇ³ÛÇ Ù»ÏÝ³µ³ÝÙ³Ý Ï³Ù ÏÇñ³éÙ³Ý í»ñ³µ»ñÛ³É »ñÏáõ ¨ ³í»ÉÇ ä³ÛÙ³Ý³íáñíáÕ ÏáÕÙ»ñÇ ÙÇç¨ Ûáõñ³ù³ÝãÛáõñ í»×, áñÁ ä³ÛÙ³Ý³íáñíáÕ ÏáÕÙ»ñÁ ã»Ý Ï³ñáÕ³ÝáõÙ ÉáõÍ»É µ³Ý³ÏóáõÃÛáõÝÝ»ñÇ Ï³Ù Ï³ñ·³íáñÙ³Ý ³ÛÉ ÙÇçáóÝ»ñÇ ÏÇñ³éÙ³Ý ×³Ý³å³ñÑáí, ß³Ñ³·ñ·Çé ó³ÝÏ³ó³Í ä³ÛÙ³Ý³íáñíáÕ ÏáÕÙÇ ËÝ¹ñ³Ýùáí` ÉáõÍÙ³Ý Ñ³Ù³ñ Ï³ñáÕ ¿ ÷áË³Ýóí»É ØÇç³½·³ÛÇÝ ¹³ï³ñ³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</w:rPr>
        <w:t>Ðá¹í³Í 53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êáõÛÝ ÎáÝí»ÝóÇ³ÛÇ áã ÙÇ ¹ñáõÛÃ ãå»ïù ¿ Ù»ÏÝ³µ³ÝíÇ áñå»ë </w:t>
      </w:r>
      <w:r>
        <w:rPr>
          <w:rFonts w:cs="Times Armenian" w:ascii="Times Armenian" w:hAnsi="Times Armenian"/>
          <w:szCs w:val="24"/>
          <w:lang w:val="en-US"/>
        </w:rPr>
        <w:t>ä³ÛÙ³Ý³íáñíáÕ ÏáÕÙ»ñÇó áñ¨¿ Ù»ÏÇÝ ËáãÁÝ¹áïáÕª Ó»éÝ³ñÏ»Éáõ ØÇ³íáñí³Í  ³½·»ñÇ Ï³½Ù³Ï»ñåáõÃÛ³Ý Ï³ÝáÝ³¹ñáõÃÛ³Ý Ñ»ï Ñ³Ù³ï»Õ»ÉÇ ¨ ëï»ÕÍí³Í Çñ³íÇ×³Ïáí ë³ÑÙ³Ý³÷³ÏíáÕ ÙÇçáó³éáõÙÝ»ñ, áñáÝù Ý³ ³ÝÑñ³Å»ßï ¿ Ñ³Ù³ñáõÙ Çñ ³ñï³ùÇÝ Ï³Ù Ý»ñùÇÝ ³Ýíï³Ý·áõÃÛáõÝÝ ³å³Ñáí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  <w:lang w:val="en-US"/>
        </w:rPr>
        <w:t>Ðá¹í³Í 54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1. êáõÛÝ ÎáÝí»ÝóÇ³Ý ëïáñ³·ñ»ÉÇë Ï³Ù Çñ í³í»ñ³·ÇñÁ Ï³Ù ÙÇ³Ý³Éáõ Ù³ëÇÝ ÷³ëï³ÃáõÕÃÝ Ç å³Ñ Ñ³ÝÓÝ»ÉÇë Ûáõñ³ù³ÝãÛáõñ å»ïáõÃÛáõÝ Ï³ñáÕ ¿ Ñ³Ûï³ñ³ñ»É, áñ Çñ»Ý å³ñï³íáñí³Í ãÇ Ñ³Ù³ñáõÙ ëáõÛÝ ÎáÝí»ÝóÇ³ÛÇ 52-ñ¹ Ñá¹í³Íáí: ØÛáõë </w:t>
      </w:r>
      <w:r>
        <w:rPr>
          <w:rFonts w:cs="Times Armenian" w:ascii="Times Armenian" w:hAnsi="Times Armenian"/>
          <w:szCs w:val="24"/>
          <w:lang w:val="en-US"/>
        </w:rPr>
        <w:t>ä³ÛÙ³Ý³íáñíáÕ ÏáÕÙ»ñÁ ëáõÛÝ ÎáÝí»ÝóÇ³ÛÇ 52-ñ¹ Ñá¹í³Íáí å³ñï³íáñí³Í ã»Ý ³Û¹åÇëÇ Ñ³Ûï³ñ³ñáõÃÛáõÝ ³ñ³Í ó³ÝÏ³ó³Í ä³ÛÙ³Ý³íáñíáÕ ÏáÕÙÇ ÝÏ³ïÙ³Ùµ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lang w:val="en-US"/>
        </w:rPr>
        <w:tab/>
      </w:r>
      <w:r>
        <w:rPr>
          <w:rFonts w:cs="Times Armenian" w:ascii="Times Armenian" w:hAnsi="Times Armenian"/>
          <w:szCs w:val="24"/>
        </w:rPr>
        <w:t>2. Æñ í³í»ñ³·ÇñÁ Ï³Ù ÙÇ³Ý³Éáõ Ù³ëÇÝ ÷³ëï³ÃáõÕÃÝ Ç å³Ñ Ñ³ÝÓÝ»ÉÇë Ûáõñ³ù³ÝãÛáõñ å»ïáõÃÛáõÝ ¶ÉË³íáñ ù³ñïáõÕ³ñÇÝ Ñ³ëó»³·ñí³Í Í³ÝáõóÙ³Ý ÙÇçáóáí Ï³ñáÕ ¿ Ñ³Ûï³ñ³ñ»É, áñ ëáõÛÝ ÎáÝí»ÝóÇ³ÛÇ ÏÇñ³éÙ³Ý Ýå³ï³ÏÝ»ñáí` ÇÝùÁ Ï³ËáíÇ ß³ñÅÇãáí Ñ»Í³ÝÇíÝ»ñÁ Ñ³í³ë³ñ ¿ Ñ³Ù³ñáõÙ ÙáïáóÇÏÉ»ïÝ»ñÇÝ  (1-ÇÝ Ñá¹í³ÍÇ §Å¹¦ Ï»ï)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Úáõñ³ù³ÝãÛáõñ å»ïáõÃÛáõÝ Ñ»ï³·³ÛáõÙ` ó³ÝÏ³ó³Í Å³Ù³Ý³Ï, ¶ÉË³íáñ ù³ñïáõÕ³ñÇÝ Ñ³ëó»³·ñí³Í Í³ÝáõóÙ³Ý ÙÇçáóáí Ï³ñáÕ ¿ Çñ Ñ³Ûï³ñ³ñáõÃÛáõÝÁ Ñ»ï í»ñóÝ»É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 êáõÛÝ Ñá¹í³ÍÇ 2-ñ¹ Ï»ïáõÙ Ý³Ë³ï»ëí³Í Ñ³Ûï³ñ³ñáõÃÛáõÝÝ»ñÝ áõÅÇ Ù»ç »Ý ÙïÝáõÙ Í³ÝáõóáõÙÁ ¶ÉË³íáñ ù³ñïáõÕ³ñÇ ëï³Ý³Éáõó í»ó ³ÙÇë Ñ»ïá Ï³Ù Ñ³Ûï³ñ³ñáõÃÛáõÝ ³ñ³Í å»ïáõÃÛ³Ý ÝÏ³ïÙ³Ùµ ÎáÝí»ÝóÇ³Ý áõÅÇ Ù»ç ÙïÝ»Éáõ å³ÑÇó, »Ã» ¹³ ³í»ÉÇ áõß ¿ ï»ÕÇ áõÝ»Ý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Ü³ËÏÇÝáõÙ ÁÝïñí³Í ï³ñµ»ñ³Ýß³ÝÇ ó³ÝÏ³ó³Í ÷á÷áËáõÃÛáõÝ, áñÇ Ù³ëÇÝ, ëáõÛÝ ÎáÝí»ÝóÇ³ÛÇ 45-ñ¹ Ñá¹í³ÍÇ 4-ñ¹ Ï»ïÇÝ Ï³Ù 46-ñ¹ Ñá¹í³ÍÇ 3-ñ¹ Ï»ïÇÝ Ñ³Ù³å³ï³ëË³Ý, Í³ÝáõóáõÙ ¿ ³ñí»É, áõÅÇ Ù»ç ¿ ÙïÝáõÙ Í³ÝáõóáõÙÁ ¶ÉË³íáñ ù³ñïáõÕ³ñÇ ëï³Ý³Éáõ ûñí³ÝÇó »ñ»ù ³ÙÇë Ñ»ï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êáõÛÝ ÎáÝí»ÝóÇ³ÛÇ í»ñ³å³ÑáõÙÝ»ñÁ (áã ëáõÛÝ Ñá¹í³ÍÇ 1-ÇÝ Ï»ïáí Ý³Ë³ï»ëí³Í í»ñ³å³ÑáõÙÁ) ¨ Ýñ³ Ð³í»Éí³ÍÝ»ñÁ ÃáõÛÉ³ïñíáõÙ »Ý ¹ñ³Ýù ·ñ³íáñ Ý»ñÏ³Û³óÝ»Éáõ å³ÛÙ³Ýáí, ¨ »Ã» ¹ñ³Ýù ³ñí»É »Ý Ý³Ëù³Ý í³í»ñ³·ÇñÁ Ï³Ù ÙÇ³Ý³Éáõ Ù³ëÇÝ ÷³ëï³ÃáõÕÃÝ Ç å³Ñ Ñ³ÝÓÝ»ÉÁ` ¹ñ³Ýù í³í»ñ³·ñáõÙ Ï³Ù ÙÇ³óÙ³Ý ÷³ëï³ÃÕÃáõÙ Ñ³ëï³ï»Éáõ å³ÛÙ³Ýáí: ¶ÉË³íáñ ù³ñïáõÕ³ñÁ Ýßí³Í í»ñ³å³ÑáõÙÝ»ñÇ Ù³ëÇÝ Ñ³ÛïÝáõÙ ¿ ëáõÛÝ ÎáÝí»ÝóÇ³ÛÇ 45-ñ¹ Ñá¹í³ÍÇ 1-ÇÝ Ï»ïáõÙ Ýßí³Í µáÉáñ å»ïáõÃÛáõÝ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 Úáõñ³ù³ÝãÛáõñ ä³ÛÙ³Ý³íáñíáÕ ÏáÕÙ, áñÁ í»ñ³å³ÑáõÙ Ï³Ù Ñ³Ûï³ñ³ñáõÃÛáõÝ ¿ ³ÝáõÙ ëáõÛÝ Ñá¹í³ÍÇ 1-ÇÝ Ï³Ù 4-ñ¹ Ï»ï»ñÇÝ Ñ³Ù³å³ï³ëË³Ý, Ï³ñáÕ ¿ ó³ÝÏ³ó³Í å³ÑÇ Çñ í»ñ³å³ÑáõÙÁ Ñ»ï í»ñóÝ»É ¶ÉË³íáñ ù³ñïáõÕ³ñÇÝ Ñ³ëó»³·ñí³Í Í³ÝáõóÙ³Ý ÙÇçáó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7. êáõÛÝ Ñá¹í³ÍÇ 5-ñ¹ Ï»ïÇÝ Ñ³Ù³å³ï³ëË³Ý ³ñí³Í ó³ÝÏ³ó³Í í»ñ³å³ÑáõÙ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í»ñáÑÇßÛ³É í»ñ³å³ÑáõÙÝ ³ñ³Í ä³ÛÙ³Ý³íáñíáÕ ÏáÕÙÇ Ñ³Ù³ñ ³Û¹ í»ñ³å³ÑÙ³Ý ßñç³Ý³ÏÝ»ñáõÙ ÷áËáõÙ ¿ ÎáÝí»ÝóÇ³ÛÇ ³ÛÝ ¹ñáõÛÃÝ»ñÁ, áñáÝó ³ÛÝ í»ñ³µ»ñáõÙ ¿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³Û¹ ¹ñáõÛÃÝ»ñÁ ÝáõÛÝ ã³÷áí ÷áËáõÙ »Ý ¨ ÙÛáõë ä³ÛÙ³Ý³íáñíáÕ ÏáÕÙ»ñÇ Ñ³Ù³ñª í»ñ³å³ÑáõÙÝ ³ñ³Í ä³ÛÙ³Ý³íáñíáÕ ÏáÕÙÇ Ñ»ï áõÝ»ó³Í ÷áËÑ³ñ³µ»ñáõÃÛáõÝÝ»ñáõÙ:</w:t>
      </w:r>
    </w:p>
    <w:p>
      <w:pPr>
        <w:pStyle w:val="BodyTextIndent3"/>
        <w:spacing w:lineRule="auto" w:line="240"/>
        <w:ind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  <w:lang w:val="en-US"/>
        </w:rPr>
        <w:t>Ðá¹í³Í 55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´³óÇ ëáõÛÝ ÎáÝí»ÝóÇ³ÛÇ 49-ñ¹ ¨ 54-ñ¹ Ñá¹í³ÍÝ»ñáõÙ Ý³Ë³ï»ëí³Í Ñ³Ûï³ñ³ñáõÃÛáõÝÝ»ñÇó, Í³ÝáõóáõÙÝ»ñÇó` ¶ÉË³íáñ ù³ñïáõÕ³ñÁ 45-ñ¹ Ñá¹í³ÍÇ 1-ÇÝ Ï»ïáõÙ Ýßí³Í µáÉáñ å»ïáõÃÛáõÝÝ»ñÇÝ Ñ³ÛïÝáõÙ ¿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45-ñ¹ Ñá¹í³ÍÇÝ Ñ³Ù³å³ï³ëË³Ý ³ñí³Í ëïáñ³·ñáõÙÝ»ñÇ, í³í»ñ³óáõÙÝ»ñÇ ¨ ÎáÝí»ÝóÇ³ÛÇÝ ÙÇ³óáõÙÝ»ñÇ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45-ñ¹ Ñá¹í³ÍÇ 4-ñ¹ Ï»ïÇÝ ¨ 46-ñ¹ Ñá¹í³ÍÇÝ Ñ³Ù³å³ï³ëË³Ý ³ñí³Í Í³ÝáõóáõÙÝ»ñÇ ¨ Ñ³Ûï³ñ³ñáõÃÛáõÝÝ»ñÇ Ù³ëÇÝ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·) 47-ñ¹ Ñá¹í³ÍÇÝ Ñ³Ù³å³ï³ëË³Ýª ÎáÝí»ÝóÇ³Ý áõÅÇ Ù»ç ÙïÝ»Éáõ Å³ÙÏ»ïÝ»ñÇ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¹) 49-ñ¹ Ñá¹í³ÍÇ 2-ñ¹ ¨ 5-ñ¹ Ï»ï»ñÇÝ Ñ³Ù³å³ï³ëË³Ýª ëáõÛÝ ÎáÝí»ÝóÇ³ÛÇ áõÕÕáõÙÝ»ñÝ áõÅÇ Ù»ç ÙïÝ»Éáõ Å³ÙÏ»ïÇ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») 50-ñ¹ Ñá¹í³ÍÇÝ Ñ³Ù³å³ï³ëË³Ý` ã»ÕÛ³É Ñ³Ûï³ñ³ñáõÙÝ»ñÇ Ù³ëÇÝ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½) 51-ñ¹ Ñá¹í³ÍÇÝ Ñ³Ù³å³ï³ëË³Ý` ëáõÛÝ ÎáÝí»ÝóÇ³Ý áõÅÁ ÏáñóÝ»Éáõ Ù³ëÇÝ:</w:t>
      </w:r>
    </w:p>
    <w:p>
      <w:pPr>
        <w:pStyle w:val="Heading1"/>
        <w:spacing w:before="0" w:after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Armenian" w:ascii="Times Armenian" w:hAnsi="Times Armenian"/>
          <w:szCs w:val="24"/>
          <w:lang w:val="en-US"/>
        </w:rPr>
        <w:t>Ðá¹í³Í 56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ÎáÝí»ÝóÇ³ÛÇ µÝûñÇÝ³ÏÁ, Ï³½Ùí³Í Ù»Ï ûñÇÝ³Ïáí` ³Ý·É»ñ»Ý, Çëå³Ý»ñ»Ý, ãÇÝ³ñ»Ý, éáõë»ñ»Ý ¨ ýñ³Ýë»ñ»Ý, ÁÝ¹ áñáõÙ, µáÉáñ ÑÇÝ· ï»ùëï»ñÝ ¿É Ñ³í³ë³ñ³½áñ »Ý, Ç å³Ñ ¿ Ñ³ÝÓÝíáõÙ ØÇ³íáñí³Í ³½·»ñÇ Ï³½Ù³Ï»ñåáõÃÛ³Ý ¶ÉË³íáñ ù³ñïáõÕ³ñÇÝ, áñÁ å³ïß³× Ï³ñ·áí í³í»ñ³óí³Í å³ï×»ÝÝ»ñÁ ÏáõÕ³ñÏÇ ëáõÛÝ ÎáÝí»ÝóÇ³ÛÇ 45-ñ¹ Ñá¹í³ÍÇ 1-ÇÝ Ï»ïáõÙ Ýßí³Í µáÉáñ å»ïáõÃÛáõÝÝ»ñÇÝ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</w:rPr>
      </w:pPr>
      <w:r>
        <w:rPr>
          <w:rFonts w:cs="Times Armenian" w:ascii="Times Armenian" w:hAnsi="Times Armeni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color w:val="FF0000"/>
          <w:szCs w:val="24"/>
        </w:rPr>
        <w:tab/>
      </w:r>
      <w:r>
        <w:rPr>
          <w:rFonts w:cs="Times Armenian" w:ascii="Times Armenian" w:hAnsi="Times Armenian"/>
          <w:szCs w:val="24"/>
        </w:rPr>
        <w:t>Æ íÏ³ÛáõÙÝ áñÇ` Çñ»Ýó Î³é³í³ñáõÃÛáõÝÝ»ñÇ ÏáÕÙÇó å³ïß³× Ï»ñåáí  ÉÇ³½áñí³Í Ý»ñùáëïáñ³·ñÛ³É Ý»ñÏ³Û³óáõóÇãÝ»ñÁ</w:t>
      </w:r>
      <w:r>
        <w:rPr>
          <w:rStyle w:val="FootnoteCharacters"/>
          <w:rStyle w:val="FootnoteAnchor"/>
          <w:rFonts w:cs="Times Armenian" w:ascii="Times Armenian" w:hAnsi="Times Armenian"/>
          <w:szCs w:val="24"/>
        </w:rPr>
        <w:footnoteReference w:id="2"/>
      </w:r>
      <w:r>
        <w:rPr>
          <w:rFonts w:cs="Times Armenian" w:ascii="Times Armenian" w:hAnsi="Times Armenian"/>
          <w:szCs w:val="24"/>
        </w:rPr>
        <w:t xml:space="preserve"> ëïáñ³·ñ»óÇÝ ëáõÛÝ ÎáÝí»ÝóÇ³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Î³ï³ñí³Í ¿ ìÇ»ÝÝ³ÛáõÙ Ñ³½³ñ ÇÝÁ Ñ³ñÛáõñ í³ÃëáõÝáõÃ ÃíÇ ÝáÛ»Ùµ»ñ ³ÙëÇ áõÃ»ñáñ¹ ûñÁ: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Ð²ìºÈì²ÌÜºð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1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</w:rPr>
      </w:pPr>
      <w:r>
        <w:rPr>
          <w:rFonts w:cs="Times Armenian" w:ascii="Times Armenian" w:hAnsi="Times Armenian"/>
          <w:b/>
          <w:kern w:val="0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´²ò²èàôØÜºð ²ìîàØºøºÜ²ÜºðÀ ºì Îò²ê²ÚÈºðÀ ØÆæ²¼¶²ÚÆÜ ºðÂºìºÎàôÂÚ²Ü ÂàôÚÈ²îðºÈàô ä²ðî²Î²ÜàôÂÚàôÜÆò </w:t>
      </w:r>
    </w:p>
    <w:p>
      <w:pPr>
        <w:pStyle w:val="Normal"/>
        <w:tabs>
          <w:tab w:val="clear" w:pos="1418"/>
          <w:tab w:val="clear" w:pos="1985"/>
          <w:tab w:val="left" w:pos="851" w:leader="none"/>
          <w:tab w:val="left" w:pos="6932" w:leader="none"/>
        </w:tabs>
        <w:spacing w:lineRule="auto" w:line="240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 ä³ÛÙ³Ý³íáñíáÕ ÏáÕÙ»ñÁ Ï³ñáÕ »Ý Çñ»Ýó ï³ñ³Íùáí ÙÇç³½·³ÛÇÝ »ñÃ¨»ÏáõÃÛ³Ý ãÃáõÛÉ³ïñ»É ³ÛÝ ³íïáÙ»ù»Ý³Ý»ñÁ, Ïó³ë³ÛÉ»ñÁ ¨ ÷áË³¹ñ³ÙÇçáóÝ»ñÇ ß³ñÅ³Ï³½Ù»ñÁ, áñáÝó ÁÝ¹Ñ³Ýáõñ ½³Ý·í³ÍÁ Ï³Ù ëéÝáõ µ»éÝí³ÍáõÃÛáõÝÁ Ï³Ù »½ñ³ã³÷ù³ÛÇÝ ã³÷»ñÁ ·»ñ³½³ÝóáõÙ »Ý Çñ»Ýó ï³ñ³ÍùáõÙ ·ñ³Ýóí³Í ÷áË³¹ñ³ÙÇçáóÝ»ñÇ Ñ³Ù³ñ Çñ»Ýó ³½·³ÛÇÝ ûñ»Ýë¹ñáõÃÛ³Ùµ Ý³Ë³ï»ëí³Í ë³ÑÙ³ÝÝ»ñÁ: ä³ÛÙ³Ý³íáñíáÕ ÏáÕÙ»ñÁ, áñáÝó ï³ñ³ÍùáõÙ Çñ³·áñÍíáõÙ ¿ Í³Ýñ ÷áË³¹ñ³ÙÇçáóÝ»ñÇ ÙÇç³½·³ÛÇÝ »ñÃ¨»ÏáõÃÛáõÝ, å»ïù ¿ Ó·ï»Ý ïíÛ³É ßñç³ÝÇ ×³Ý³å³ñÑÝ»ñáí, µ³óÇ ó³Íñ µÝáõÃ³·ñ»ñ áõÝ»óáÕ ×³Ý³å³ñÑÝ»ñÇó, ³ÛÝ ÷áË³¹ñ³ÙÇçáóÝ»ñÇÝ ¨ ÷áË³¹ñ³ÙÇçáóÝ»ñÇ ß³ñÅ³Ï³½Ù»ñÇÝ ÙÇç³½·³ÛÇÝ »ñÃ¨»ÏáõÃÛ³Ý ÃáõÛÉ³ïñ»Éáõ ï³ñ³Í³ßñç³Ý³ÛÇÝ Ñ³Ù³Ó³ÛÝ³·Çñ ÏÝù»É, áñáÝó ½³Ý·í³ÍÁ ¨ ã³÷»ñÁ ã»Ý ·»ñ³½³ÝóáõÙ ³Û¹ Ñ³Ù³Ó³ÛÝ³·ñáí ë³ÑÙ³ÝíáÕ Ù»ÍáõÃÛáõÝ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êáõÛÝ Ð³í»Éí³ÍÇ 1-ÇÝ Ï»ïÇ óáõóáõÙÝ»ñÁ ÏÇñ³é»ÉÇë »½ñ³ã³÷ù³ÛÇÝ ã³÷»ñÇó (÷áË³¹ñ³ÙÇçáóÇ É³ÛÝáõÃÛ³Ùµ) ¹áõñë »ÏáÕ ÃáõÛÉ³ïñ»ÉÇ ³é³í»É³·áõÛÝ É³ÛÝáõÃÛáõÝÁ ·»ñ³½³ÝóáÕ ã»Ý Ñ³Ù³ñí»Éáõ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³) ³Ýí³¹áÕ»ñÁª ·»ïÝÇÝ ÑåíáÕ Ï»ï»ñÇ Ñ³ïí³ÍáõÙ, ¨ ³Ýí³¹áÕ»ñáõÙ ×ÝßáõÙÁ ã³÷áÕ ë³ñù»ñÇ ÙÇ³óÙ³Ý Ñ³ñÙ³ñ³ÝùÝ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ãë³Ñ»Éáõ Ñ³Ù³ñ ³ÝÇíÝ»ñÇ íñ³ Ñ³·óí³Í Ñ³ñÙ³ñ³ÝùÝ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·) Ñ»ïÇÝ å³ïÏ»ñÇ Ñ³Û»ÉÇÝ»ñÁ, áñáÝù ³ÛÝå»ë »Ý Ï³éáõóí³Í, áñ Ã»Ã¨³ÏÇ ¹Çåã»ÉÇë Ï³ñáÕ »Ý »ñÏáõ áõÕÕáõÃÛ³Ùµ ¿É ßñçí»É` ¹áõñë ã·³Éáí ÃáõÛÉ³ïñ»ÉÇ ³é³í»É³·áõÛÝ É³ÛÝáõÃÛ³Ý ë³ÑÙ³ÝÝ»ñ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¹) ßñç³¹³ñÓÇ ÏáÕùÇ óáõóÇãÝ»ñÁ ¨ »½ñ³ã³÷ù³ÛÇÝ ÉáõÛë»ñÁ` å³ÛÙ³Ýáí, áñ Ýñ³Ýù »½ñ³ã³÷ùÇó ¹áõñë »Ï³Í ÉÇÝ»Ý ÙÇ ù³ÝÇ ë³ÝïÇÙ»ïñÇó áã ³í»ÉÇ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») µ»éÝ»ñÇ íñ³ ¹ñí³Í Ù³ùë³ÛÇÝ ÏÝÇùÝ»ñÁ (Ï³å³ñ³ÏÝÇùÝ»ñÁ) ¨ ³Û¹ ÏÝÇùÝ»ñÇ (Ï³å³ñ³ÏÝÇùÝ»ñÇ) å³Ñå³ÝáõÃÛáõÝÁ ¨ å³ßïå³ÝáõÃÛáõÝÁ ³å³Ñáí»Éáõ ë³ñù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. ä³ÛÙ³Ý³íáñíáÕ ÏáÕÙ»ñÁ Çñ»Ýó ï³ñ³ÍùáõÙ Ï³ñáÕ »Ý ÙÇç³½·³ÛÇÝ »ñÃ¨»ÏáõÃÛ³Ý ãÃáõÛÉ³ïñ»É ÷áË³¹ñ³ÙÇçáóÝ»ñÇ Ñ»ï¨Û³É ß³ñÅ³Ï³½Ù»ñÁ, »Ã» Çñ»Ýó ûñ»Ýë¹ñáõÃÛáõÝÝ ³Û¹åÇëÇ ß³ñÅ³Ï³½Ù»ñÇ »ñÃ¨»ÏáõÃÛáõÝÝ ³ñ·»ÉáõÙ ¿.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 </w:t>
      </w:r>
      <w:r>
        <w:rPr>
          <w:rFonts w:cs="Times Armenian" w:ascii="Times Armenian" w:hAnsi="Times Armenian"/>
          <w:szCs w:val="24"/>
        </w:rPr>
        <w:t>³) Ïó³ë³ÛÉáí ÙáïáóÇÏÉ»ïÝ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³íïáÙ»ù»Ý³ ¨ ÙÇ ù³ÝÇ Ïó³ë³ÛÉ Ý»ñ³éáÕ ß³ñÅ³Ï³½Ù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·) áõÕ¨áñÝ»ñ ï»Õ³÷áË»Éáõ Ñ³Ù³ñ Ý³Ë³ï»ëí³Í Ïó³ë³ÛÉáí ÷áË³¹ñ³ÙÇçáóÝ»ñ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ä³ÛÙ³Ý³íáñíáÕ ÏáÕÙ»ñÝ Çñ»Ýó ï³ñ³Íùáí Ï³ñáÕ »Ý ÙÇç³½·³ÛÇÝ »ñÃ¨»ÏáõÃÛ³Ý ãÃáõÛÉ³ïñ»É ³íïáÙ»ù»Ý³Ý»ñÝ áõ Ïó³ë³ÛÉ»ñÁ, áñáÝó ÝÏ³ïÙ³Ùµ ï³ñ³ÍíáõÙ »Ý µ³ó³éáõÙÝ»ñ` ëáõÛÝ ÎáÝí»ÝóÇ³ÛÇ 5-ñ¹ Ð³í»Éí³ÍÇ 60-ñ¹ Ï»ïÇ Ñ³Ù³Ó³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ä³ÛÙ³Ý³íáñíáÕ ÏáÕÙ»ñÝ Çñ»Ýó ï³ñ³Íùáí Ï³ñáÕ »Ý ÙÇç³½·³ÛÇÝ »ñÃ¨»ÏáõÃÛ³Ý ãÃáõÛÉ³ïñ»É Ï³ËáíÇ ß³ñÅÇãáí Ñ»Í³ÝÇíÝ»ñÁ ¨ ÙáïáóÇÏÉ»ïÝ»ñÁ, áñáÝó í³ñáñ¹Ý»ñÁ ¨, Ñ³Ù³å³ï³ëË³Ý ¹»åù»ñáõÙ, áõÕ¨áñÝ»ñÁ å³ßïå³ÝÇã ë³Õ³í³ñïÝ»ñ ãáõÝ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 ò³ÝÏ³ó³Í ³íïáÙ»ù»Ý³ÛÇ (áã Ï³ËáíÇ ß³ñÅÇãáí »ñÏ³ÝÇí Ñ»Í³ÝÇíÝ»ñ ¨ ³é³Ýó ë³ÛÉ³ÏÇ »ñÏ³ÝÇí ÙáïáóÇÏÉ»ïÝ»ñ) Çñ»Ýó ï³ñ³Íùáí ÙÇç³½·³ÛÇÝ »ñÃ¨»ÏáõÃÛ³Ý ÃáõÛÉ³ïñ»ÉÁ ä³ÛÙ³Ý³íáñíáÕ ÏáÕÙ»ñÁ Ï³ñáÕ »Ý å³ÛÙ³Ý³íáñ»É ³íïáÙ»ù»Ý³ÛÇ íñ³` ëáõÛÝ ÎáÝí»ÝóÇ³ÛÇ 5-ñ¹ Ð³í»Éí³ÍÇ 56-ñ¹ Ï»ïáõÙ Ýßí³Í ¨, »ñÃ¨»Ï»ÉÇ Ù³ëÇ íñ³ Ï³Ý· ³éÝ»Éáõ ¹»åùáõÙ, Ï³Ý· ³é³Í ÷áË³¹ñ³ÙÇçáóÇ íï³Ý· Ý»ñÏ³Û³óÝ»Éáõ Ù³ëÇÝ Ý³Ë³½·áõß³óÝáÕ Ñ³ñÙ³ñ³ÝùÇ ³éÏ³ÛáõÃÛ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7. Æñ»Ýó ï³ñ³ÍùáõÙ áñáß ¹Åí³ñ³Ýó ×³Ý³å³ñÑÝ»ñáí ¨ µ³ñ¹ é»ÉÇ»ý áõÝ»óáÕ ßñç³ÝÝ»ñáõÙ 3500 Ï·-Á ·»ñ³½³ÝóáÕ ÃáõÛÉ³ïñ»ÉÇ ³é³í»É³·áõÛÝ ½³Ý·í³Í áõÝ»óáÕ ³íïáÙ»ù»Ý³Ý»ñÇÝ ÙÇç³½·³ÛÇÝ »ñÃ¨»ÏáõÃÛ³Ý ÃáõÛÉ³ïñ»ÉÁ ä³ÛÙ³Ý³íáñíáÕ ÏáÕÙ»ñÁ Ï³ñáÕ »Ý å³ÛÙ³Ý³íáñ»É Çñ»Ýó ³½·³ÛÇÝ ûñ»Ýë¹ñáõÃÛ³Ý Ñ³ïáõÏ óáõóáõÙÝ»ñÇ å³Ñå³ÝáõÙáí, áñáÝù í»ñ³µ»ñáõÙ »Ý Çñ»Ýó ÏáÕÙÇó ·ñ³Ýóí³Í` ÝáõÛÝåÇëÇ ÃáõÛÉ³ïñ»ÉÇ ³é³í»É³·áõÛÝ ½³Ý·í³Í áõÝ»óáÕ ³íïáÙ»ù»Ý³Ý»ñÝ ³Û¹ ×³Ý³å³ñÑÝ»ñáí Ï³Ù ³Û¹ ßñç³ÝÝ»ñáõÙ »ñÃ¨»ÏáõÃÛ³Ý ÃáõÛÉ³ïñ»Éáõ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8. ä³ÛÙ³Ý³íáñíáÕ ÏáÕÙ»ñÝ Çñ»Ýó ï³ñ³ÍùáõÙ Ï³ñáÕ »Ý ÙÇç³½·³ÛÇÝ »ñÃ¨»ÏáõÃÛ³Ý ãÃáõÛÉ³ïñ»É ³ëÇÙ»ïñÇÏ ×³é³·³ÛÃÝ»ñáí ÙáïÇÏ ÉáõÛë áõÝ»óáÕ ³íïáÙ»ù»Ý³Ý»ñÁ, »Ã» ³Û¹ ×³é³·³ÛÃÝ»ñÇ áõÕÕí³ÍáõÃÛáõÝÁ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ãÇ Ñ³Ù³å³ï³ëË³ÝáõÙ Çñ»Ýó ï³ñ³ÍùáõÙ ÁÝ¹áõÝí³Í ß³ñÅÙ³Ý áõÕÕáõÃÛ³Ý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9. ä³ÛÙ³Ý³íáñíáÕ ÏáÕÙ»ñÝ Çñ»Ýó ï³ñ³ÍùáõÙ Ï³ñáÕ »Ý ÙÇç³½·³ÛÇÝ »ñÃ¨»ÏáõÃÛ³Ý ãÃáõÛÉ³ïñ»É ³ÛÝ ³íïáÙ»ù»Ý³Ý»ñÁ Ï³Ù ³íïáÙ»ù»Ý³Ûáí ù³ñß³ÏíáÕ Ïó³ë³ÛÉ»ñÁ, áñáÝù áõÝ»Ý ³ÛÉ ï³ñµ»ñ³Ýß³Ý, ù³Ý ïíÛ³É ÷áË³¹ñ³ÙÇçáóÇ Ñ³Ù³ñ Ý³Ë³ï»ëí³Í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¿  ëáõÛÝ ÎáÝí»ÝóÇ³ÛÇ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37-ñ¹ Ñá¹í³Í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2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</w:rPr>
      </w:pPr>
      <w:r>
        <w:rPr>
          <w:rFonts w:cs="Times Armenian" w:ascii="Times Armenian" w:hAnsi="Times Armenian"/>
          <w:b/>
          <w:kern w:val="0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ØÆæ²¼¶²ÚÆÜ ºðÂºìºÎàôÂÚ²Ü Øºæ ¶îÜìàÔ ²ìîàØºøºÜ²ÜºðÆ ºì Îò²ê²ÚÈºðÆ ¶ð²ÜòØ²Ü Ð²Ø²ð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 êáõÛÝ ÎáÝí»ÝóÇ³ÛÇ 35-ñ¹ ¨ 36-ñ¹ Ñá¹í³ÍÝ»ñáõÙ Ýßí³Í ·ñ³ÝóÙ³Ý Ñ³Ù³ñÁ å»ïù ¿ Ï³½Ùí³Í ÉÇÝÇ Ï³Ù Ãí»ñÇó, Ï³Ù Ãí»ñÇó ¨ ï³é»ñÇó: Âí»ñÁ å»ïù ¿ ÉÇÝ»Ý ³ñ³µ³Ï³Ý, ÇëÏ ï³é»ñÁª É³ïÇÝ³Ï³Ý ³Ûµáõµ»ÝÇ Ù»Í³ï³é»ñ: ê³Ï³ÛÝ ÃáõÛÉ³ïñíáõÙ ¿ ³ÛÉ Ãí»ñÇ Ï³Ù ï³é»ñÇ û·ï³·áñÍáõÙÁ, µ³Ûó ³Û¹åÇëÇ ¹»åù»ñáõÙ ·ñ³ÝóÙ³Ý Ñ³Ù³ñÁ å»ïù ¿ ÏñÏÝíÇ ³ñ³µ³Ï³Ý Ãí»ñáí ¨ É³ïÇÝ³Ï³Ý Ù»Í³ï³é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¶ñ³ÝóÙ³Ý Ñ³Ù³ñÁ å»ïù ¿ Ï³½Ùí³Í ¨ Ýßí³Í ÉÇÝÇ ³ÛÝå»ë, áñ ³Ýß³ñÅ ÷áË³¹ñ³ÙÇçáóÇ ³é³ÝóùÇ íñ³ ·ïÝíáÕ ¹Çïáñ¹Á ó»ñ»ÏÁ, å³ñ½ »Õ³Ý³ÏÇÝ, ³ÛÝ Ï³ñáÕ³Ý³ ½³Ý³½³Ý»É 40 Ù-Çó áã å³Ï³ë Ñ»é³íáñáõÃÛáõÝÇó. ë³Ï³ÛÝ ä³ÛÙ³Ý³íáñíáÕ ÏáÕÙ»ñÝ ³Û¹ Ýí³½³·áõÛÝ Ñ»é³íáñáõÃÛáõÝÁ Ï³ñáÕ »Ý Ýí³½»óÝ»É Çñ»Ýó ï³ñ³ÍùáõÙ ·ñ³Ýóí³Í ÙáïáóÇÏÉ»ïÝ»ñÇ ¨ Ñ³ïáõÏ Ï³ñ·Ç ³íïáÙ»ù»Ý³Ý»ñÇ Ñ³Ù³ñ, áñáÝó ·ñ³ÝóÙ³Ý Ñ³Ù³ñÝ»ñÇÝ ¹Åí³ñ ¿ ï³É ³ÛÝåÇëÇ ã³÷»ñ, áñ ÑÝ³ñ³íáñ ÉÇÝÇ ¹ñ³Ýù ½³Ý³½³Ý»É 40 Ù Ñ»é³íáñáõÃÛáõÝÇ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. ºÃ» ·ñ³ÝóÙ³Ý Ñ³Ù³ñÁ Ýßí³Í ¿ Ñ³ïáõÏ í³Ñ³Ý³ÏÇ íñ³, ³å³ ³Û¹ í³Ñ³Ý³ÏÁ å»ïù ¿ ÉÇÝÇ ï³÷³Ï ¨ ³Ùñ³óí³Í áõÕÕ³Ñ³Û³ó Ï³Ù Ñ³Ù³ñÛ³ áõÕÕ³Ñ³Û³ó` ÷áË³¹ñ³ÙÇçáóÇ ÙÇçÇÝ »ñÏ³ÛÝ³Ï³Ý Ñ³ïí³ÍùÇÝ áõÕÕ³Ñ³Û³ó: ºÃ» Ñ³Ù³ñÁ ÝßíáõÙ Ï³Ù ·ñíáõÙ ¿ Ý»ñÏáí Ñ»Ýó ÷áË³¹ñ³ÙÇçáóÇ íñ³, ³å³ Ù³Ï»ñ¨áõÛÃÁ, áñÇ íñ³ ³ÛÝ ÝßíáõÙ Ï³Ù ·ñíáõÙ ¿ Ý»ñÏáí, å»ïù ¿ ÉÇÝÇ ï³÷³Ï,  áõÕÕ³Ñ³Û³ó Ï³Ù Ñ³Ù³ñÛ³ ï³÷³Ï ¨ ÷áË³¹ñ³ÙÇçáóÇ ÙÇçÇÝ »ñÏ³ÛÝ³Ï³Ý Ñ³ïí³ÍùÇÝ áõÕÕ³Ñ³Û³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32-ñ¹ Ñá¹í³ÍÇ 5-ñ¹ Ï»ïÇ ¹ñáõÛÃÝ»ñÁ Ñ³ßíÇ ³éÝ»Éáí` í³Ñ³Ý³ÏÁ Ï³Ù Ù³Ï»ñ¨áõÛÃÁ, áñÇ íñ³ Ýßí³Í ¿ Ï³Ù Ý»ñÏáí ·ñí³Í ¿ ·ñ³ÝóÙ³Ý Ñ³Ù³ñÁ, Ï³ñáÕ ¿ ÉÇÝ»É Éáõë³Ý¹ñ³¹³ñÓÇã ÝÛáõÃÇ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Normal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3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</w:rPr>
      </w:pPr>
      <w:r>
        <w:rPr>
          <w:rFonts w:cs="Times Armenian" w:ascii="Times Armenian" w:hAnsi="Times Armenian"/>
          <w:b/>
          <w:kern w:val="0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ØÆæ²¼¶²ÚÆÜ ºðÂºìºÎàôÂÚ²Ü Øºæ ¶îÜìàÔ ²ìîàØºøºÜ²ÜºðÆ ºì Îò²ê²ÚÈºðÆ î²ð´ºð²ÜÞ²Ü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. êáõÛÝ ÎáÝí»ÝóÇ³ÛÇ 37-ñ¹ Ñá¹í³ÍáõÙ ÑÇß³ï³Ïí³Í ï³ñµ»ñ³Ýß³ÝÁ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å»ïù ¿ Ï³½Ùí³Í ÉÇÝÇ É³ïÇÝ³Ï³Ý ³Ûµáõµ»ÝÇ Ù»ÏÇó »ñ»ù Ù»Í³ï³é»ñÇó: î³é»ñÁ å»ïù ¿ ÉÇÝ»Ý µ³ñÓñáõÃÛ³Ùµ 0.08 Ù-Çó áã å³Ï³ë ¨ Ýßí³Í 0.01 Ù-Çó áã å³Ï³ë Ñ³ëïáõÃÛ³Ùµ ·Í»ñáí: î³é»ñÁ å»ïù ¿ Ýßí³Í ÉÇÝ»Ý ë¨ Ý»ñÏáí, ¿ÉÇåëÇ Ó¨ áõÝ»óáÕ ëåÇï³Ï ýáÝÇ íñ³, áñÇ ·ÉË³íáñ ³é³ÝóùÁ å»ïù ¿ ÉÇÝÇ ÑáñÇ½áÝ³Ï³Ý: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color w:val="FF0000"/>
          <w:szCs w:val="24"/>
        </w:rPr>
        <w:tab/>
      </w:r>
      <w:r>
        <w:rPr>
          <w:rFonts w:cs="Times Armenian" w:ascii="Times Armenian" w:hAnsi="Times Armenian"/>
          <w:szCs w:val="24"/>
        </w:rPr>
        <w:t>2. ²ÛÝ ¹»åù»ñáõÙ, »ñµ ï³ñµ»ñ³Ýß³ÝÁ å³ñáõÝ³ÏáõÙ ¿ ÙÇ³ÛÝ Ù»Ï ï³é, ¿ÉÇåëÇ ·ÉË³íáñ ³é³ÝóùÁ Ï³ñáÕ ¿ ÉÇÝ»É áõÕÕ³Ñ³Û³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color w:val="FF0000"/>
          <w:szCs w:val="24"/>
        </w:rPr>
        <w:tab/>
      </w:r>
      <w:r>
        <w:rPr>
          <w:rFonts w:cs="Times Armenian" w:ascii="Times Armenian" w:hAnsi="Times Armenian"/>
          <w:szCs w:val="24"/>
        </w:rPr>
        <w:t>3. î³ñµ»ñ³Ýß³ÝÁ ãå»ïù ¿ Ý»ñ³éíÇ ·ñ³ÝóÙ³Ý Ñ³Ù³ñÇ Ù»ç Ï³Ù Ýßí³Í ÉÇÝÇ ³ÛÝå»ë, áñ ÁÝ¹áõÝíÇ áñå»ë ³Û¹ í»ñçÇÝÁ ¨ í³ïÃ³ñ³óÝÇ Ýñ³ ÁÝÃ»éÝ»ÉÇ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ØáïáóÇÏÉ»ïÝ»ñÇ ¨ Ýñ³Ýó Ïó³ë³ÛÉ»ñÇ íñ³ ¿ÉÇåëÇ ³é³ÝóùÝ»ñÇ »ñÏ³ñáõÃÛáõÝÁ å»ïù ¿ ÉÇÝÇ 0.175 Ù-Çó ¨ 0.115 Ù-Çó áã å³Ï³ë: ²ÛÉ ³íïáÙ»ù»Ý³Ý»ñÇ ¨ Ýñ³Ýó Ïó³ë³ÛÉ»ñÇ íñ³ ¿ÉÇåëÇ ³é³ÝóÝù»ñÇ »ñÏ³ñáõÃÛáõÝÁ å»ïù ¿ ÉÇÝÇ áã å³Ï³ë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0.24 Ù-Çó ¨ 0.145 Ù-Çó, »Ã» ï³ñµ»ñ³Ýß³ÝÁ µ³ÕÏ³ó³Í ¿ »ñ»ù ï³é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0.175 Ù-Çó ¨ 0.115 Ù-Çó, »Ã» ï³ñµ»ñ³Ýß³ÝÁ Ï³½ÙáÕ ï³é»ñÁ »ñ»ùÇó å³Ï³ë 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2-ñ¹ Ð³í»Éí³ÍÇ 3-ñ¹ Ï»ïÇ ¹ñáõÛÃÝ»ñÁ ÏÇñ³éíáõÙ »Ý ï³ñµ»ñ³Ýß³ÝÁ ÷áË³¹ñ³ÙÇçáóÝ»ñÇ íñ³ Ýß»ÉÇë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Normal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4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</w:rPr>
      </w:pPr>
      <w:r>
        <w:rPr>
          <w:rFonts w:cs="Times Armenian" w:ascii="Times Armenian" w:hAnsi="Times Armenian"/>
          <w:b/>
          <w:kern w:val="0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ØÆæ²¼¶²ÚÆÜ ºðÂºìºÎàôÂÚ²Ü Øºæ ¶îÜìàÔ ²ìîàØºøºÜ²ÜºðÆ ºì Îò²ê²ÚÈºðÆ Ö²Ü²âØ²Ü ÜÞ²ÜÜºð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 Ö³Ý³ãÙ³Ý Ýß³ÝÝ»ñÁ Ý»ñ³éáõÙ »Ý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</w:t>
      </w:r>
      <w:r>
        <w:rPr>
          <w:rFonts w:cs="Times Armenian" w:ascii="Times Armenian" w:hAnsi="Times Armenian"/>
          <w:szCs w:val="24"/>
        </w:rPr>
        <w:t>³)</w:t>
        <w:tab/>
        <w:t>³íïáÙ»ù»Ý³Ý»ñÇ Ñ³Ù³ñ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  <w:tab w:val="left" w:pos="2138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  i) ÷áË³¹ñ³ÙÇçáóÁ ³ñï³¹ñáÕ ·áñÍ³ñ³ÝÇ ³Ýí³ÝáõÙÁ Ï³Ù Ù³ÏÝÇßÁ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  <w:tab w:val="left" w:pos="2138" w:leader="none"/>
        </w:tabs>
        <w:spacing w:lineRule="auto" w:line="240"/>
        <w:ind w:left="1418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  <w:tab w:val="left" w:pos="2138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 ii) ß³ëëÇÇ Ï³Ù (Ýñ³ µ³ó³Ï³ÛáõÃÛ³Ý ¹»åùáõÙ) ³íïáÙ»ù»Ý³ÛÇ Ã³÷ùÇ íñ³ª ·áñÍ³ñ³Ý³ÛÇÝ Ñ³Ù³ñÁ Ï³Ù ³ñï³¹ñáÕ ·áñÍ³ñ³ÝÇ ë»ñÇ³Ï³Ý Ñ³Ù³ñÁ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  <w:tab w:val="left" w:pos="2138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  <w:tab w:val="left" w:pos="2138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iii) ß³ñÅÇãÇ íñ³ª ß³ñÅÇãÇ ·áñÍ³ñ³Ý³ÛÇÝ Ñ³Ù³ñÁ, »Ã» ³Û¹åÇëÇ Ñ³Ù³ñÁ ÝßíáõÙ ¿ ³ñï³¹ñáÕ ·áñÍ³ñ³ÝÇ ÏáÕÙ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 µ) Ïó³ë³ÛÉ»ñÇ Ñ³Ù³ñ` ÝßáõÙÝ»ñÁ, áñáÝù ÑÇß³ï³Ïí³Í »Ý í»ñáÑÇßÛ³É  </w:t>
      </w:r>
      <w:r>
        <w:rPr>
          <w:rFonts w:cs="Times Armenian" w:ascii="Times Armenian" w:hAnsi="Times Armenian"/>
          <w:spacing w:val="40"/>
          <w:szCs w:val="24"/>
          <w:lang w:val="en-US"/>
        </w:rPr>
        <w:t>i</w:t>
      </w:r>
      <w:r>
        <w:rPr>
          <w:rFonts w:cs="Times Armenian" w:ascii="Times Armenian" w:hAnsi="Times Armenian"/>
          <w:szCs w:val="24"/>
        </w:rPr>
        <w:t xml:space="preserve"> ¨  </w:t>
      </w:r>
      <w:r>
        <w:rPr>
          <w:rFonts w:cs="Times Armenian" w:ascii="Times Armenian" w:hAnsi="Times Armenian"/>
          <w:spacing w:val="40"/>
          <w:szCs w:val="24"/>
        </w:rPr>
        <w:t>ii</w:t>
      </w:r>
      <w:r>
        <w:rPr>
          <w:rFonts w:cs="Times Armenian" w:ascii="Times Armenian" w:hAnsi="Times Armenian"/>
          <w:szCs w:val="24"/>
        </w:rPr>
        <w:t xml:space="preserve"> »ÝÃ³Ï»ï»ñáõÙ,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·) Ï³ËáíÇ ß³ñÅÇãáí Ñ»Í³ÝÇíÝ»ñÇ Ñ³Ù³ñª ß³ñÅÇãÇ ³ßË³ï³Ýù³ÛÇÝ Í³í³ÉÇ ÝßáõÙÁ ¨ §CM¦ ï³ñµ»ñ³ÝÇß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. êáõÛÝ Ð³í»Éí³ÍÇ 1-ÇÝ Ï»ïáõÙ Ýßí³Íª ×³Ý³ãÙ³Ý Ýß³ÝÝ»ñáõÙ Ý»ñ³éí³Í ï³é»ñÁ ¨ Ãí»ñÁ å»ïù ¿ ½»ï»Õí³Í ÉÇÝ»Ý Ù³ïã»ÉÇ ï»ÕáõÙ ¨ ÉÇÝ»Ý ÁÝÃ»éÝ»ÉÇ. µ³óÇ ³Û¹, ¹ñ³Ýù å»ïù ¿ Ýßí³Í ÉÇÝ»Ý ³ÛÝå»ë, áñ ¹Åí³ñ ÉÇÝÇ ÷áË»ÉÁ Ï³Ù Ñ»é³óÝ»ÉÁ: Ö³Ý³ãÙ³Ý Ýß³ÝÝ»ñÁ å»ïù ¿ Ýßí»Ý Ï³Ù µ³ó³é³å»ë É³ïÇÝ³Ï³Ý ï³é»ñáí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Ù ïå³ï³é»ñáí ¨ ³ñ³µ³Ï³Ý Ãí»ñáí, Ï³Ù ¿É å»ïù ¿ ÏñÏÝí³Í ÉÇÝ»Ý ³Û¹ Ó¨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5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kern w:val="0"/>
          <w:szCs w:val="24"/>
        </w:rPr>
      </w:pPr>
      <w:r>
        <w:rPr>
          <w:rFonts w:cs="Times Armenian" w:ascii="Times Armenian" w:hAnsi="Times Armenian"/>
          <w:b/>
          <w:kern w:val="0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²ìîàØºøºÜ²ÜºðÆÜ ºì Îò²ê²ÚÈºðÆÜ ìºð²´ºðàÔ îºÊÜÆÎ²Î²Ü 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²ÚØ²ÜÜºðÀ</w:t>
      </w:r>
    </w:p>
    <w:p>
      <w:pPr>
        <w:pStyle w:val="Normal"/>
        <w:tabs>
          <w:tab w:val="clear" w:pos="1418"/>
          <w:tab w:val="clear" w:pos="1985"/>
          <w:tab w:val="left" w:pos="851" w:leader="none"/>
          <w:tab w:val="left" w:pos="4973" w:leader="none"/>
        </w:tabs>
        <w:spacing w:lineRule="auto" w:line="240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. ²é³Ýó ëáõÛÝ ÎáÝí»ÝóÇ³ÛÇ 3-ñ¹ Ñá¹í³ÍÇ 2-ñ¹ Ï»ïÇ §³¦ »ÝÃ³Ï»ïÇ ¨ 39-ñ¹ Ñá¹í³ÍÇ 1-ÇÝ Ï»ïÇ ¹ñáõÛÃÝ»ñÁ Ë³Ëï»Éáõ` Ûáõñ³ù³ÝãÛáõñ ä³ÛÙ³Ý³íáñíáÕ ÏáÕÙ ³íïáÙ»ù»Ý³Ý»ñÇ Ñ³Ù³ñ, áñáÝù ÇÝùÁ ·ñ³ÝóáõÙ ¿, ¨ Ïó³ë³ÛÉ»ñÇ Ñ³Ù³ñ, áñáÝó ÇÝùÁ »ñÃ¨»ÏáõÃÛ³Ý ¿ ÃáõÛÉ³ïñáõÙ Çñ ³½·³ÛÇÝ ûñ»Ýë¹ñáõÃÛ³ÝÁ Ñ³Ù³å³ï³ëË³Ý, Ï³ñáÕ ¿ ÏÇñ³é»É ëáõÛÝ Ð³í»Éí³ÍÁ Éñ³óÝáÕ Ï³Ù ëáõÛÝ Ð³í»Éí³ÍÇ ¹ñáõÛÃÝ»ñÇó ³í»ÉÇ ËÇëï óáõóáõÙÝ»ñ: ´áÉáñ ÷áË³¹ñ³ÙÇçáóÝ»ñÁ, áñáÝù ·ïÝíáõÙ »Ý ÙÇç³½·³ÛÇÝ »ñÃ¨»ÏáõÃÛ³Ý Ù»ç, å»ïù ¿ Ñ³Ù³å³ï³ëË³Ý»Ý ¹ñ³Ýù ³é³çÇÝ ³Ý·³Ù ß³Ñ³·áñÍÙ³Ý Ù»ç ¹Ý»Éáõ å³ÑÇÝ ·ñ³ÝóÙ³Ý »ñÏñáõÙ ·áñÍáÕ ï»ËÝÇÏ³Ï³Ý å³ÛÙ³Ý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êáõÛÝ Ð³í»Éí³ÍáõÙ §Ïó³ë³ÛÉ¦ ï»ñÙÇÝÁ ÏÇñ³éíáõÙ ¿ ÙÇ³ÛÝ ³íïáÙ»ù»Ý³Ûáí Ïó³ù³ñßí»Éáõ Ñ³Ù³ñ Ý³Ë³ï»ëí³Í Ïó³ë³ÛÉ»ñÇ ÝÏ³ïÙ³Ùµ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. ä³ÛÙ³Ý³íáñíáÕ ÏáÕÙ»ñÁ, áñáÝù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ëáõÛÝ ÎáÝí»ÝóÇ³ÛÇ 1-ÇÝ Ñá¹í³ÍÇ §Å¹¦ »ÝÃ³Ï»ïÇÝ Ñ³Ù³å³ï³ëË³Ý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Ñ³Ûï³ñ³ñ»É »Ý ³é³Ýó µ»éÝí³ÍáõÃÛ³Ý 400 Ï·-Á ã·»ñ³½³ÝóáÕ ½³Ý·í³Í áõÝ»óáÕ »é³ÝÇí ÷áË³¹ñ³ÙÇçáóÝ»ñÁ ÙáïáóÇÏÉ»ïÝ»ñÇÝ Ñ³í³ë³ñ Ñ³Ù³ñ»Éáõ Çñ»Ýó Ùï³¹ñáõÃÛ³Ý Ù³ëÇÝ, å»ïù ¿ ³é³çÇÝÝ»ñÇë íñ³ ï³ñ³Í»Ý ëáõÛÝ Ð³í»Éí³ÍáõÙ å³ñáõÝ³ÏíáÕª Ï³Ù ÙáïáóÇÏÉ»ïÝ»ñÇÝ, Ï³Ù ÙÛáõë ³íïáÙ»ù»Ý³Ý»ñÇÝ í»ñ³µ»ñáÕ óáõóáõÙÝ»ñÁ: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  <w:t>²ð¶ºÈ²ÎàôØÀ</w:t>
      </w:r>
    </w:p>
    <w:p>
      <w:pPr>
        <w:pStyle w:val="Normal"/>
        <w:spacing w:lineRule="auto" w:line="24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²Ûë ·ÉËáõÙ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³) §Ø»Ï ëéÝáõ ³ÝÇíÝ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³ÝÇíÝ»ñ, áñáÝù ¹³ë³íáñí³Í »Ý ÷áË³¹ñ³ÙÇçáóÇ ÙÇçÇÝ »ñÏ³ÛÝ³Ï³Ý Ñ³ïí³ÍùÇÝ ëÇÙ»ïñÇÏ Ï³Ù Ñ³Ù³ñÛ³ ëÇÙ»ïñÇÏ` ÝáõÛÝÇëÏ ³ÛÝ ¹»åùáõÙ, »ñµ Ýñ³Ýù ã»Ý ·ïÝíáõÙ ÙÇ¨ÝáõÛÝ ëéÝáõ íñ³ (ëéÝÇ-ï³Ý¹»ÙÁ ¹Çï³ñÏíáõÙ ¿ áñå»ë »ñÏáõ ëéÝÇ)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§³ßË³ï³Ýù³ÛÇÝ ³ñ·»É³Ï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³ñÙ³ñ³Ýù, áñÝ û·ï³·áñÍíáõÙ ¿ ß³ñÅáõÙÁ ¹³Ý¹³Õ»óÝ»Éáõ ¨ ÷áË³¹ñ³ÙÇçáóÁ Ï³Ý·Ý»óÝ»Éáõ Ñ³Ù³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·) §Ï³Û³ÝÙ³Ý ³ñ·»É³Ï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³ñÙ³ñ³Ýù, áñÝ û·ï³·áñÍíáõÙ ¿ í³ñáñ¹Ç µ³ó³Ï³ÛáõÃÛ³Ý Å³Ù³Ý³Ï ÷áË³¹ñ³ÙÇçáóÝ ³Ýß³ñÅ íÇ×³ÏáõÙ å³Ñ»Éáõ Ñ³Ù³ñ Ï³Ù ³Ýç³ïí³Í Ïó³ë³ÛÉÝ ³Ýß³ñÅ íÇ×³ÏáõÙ å³Ñ»Éáõ Ñ³Ù³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¹) §íÃ³ñ³ÛÇÝ ³ñ·»É³Ï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³ñÙ³ñ³Ýù, áñÁ Ý³Ë³ï»ëí³Í ¿ ÷áË³¹ñ³ÙÇçáóÇ ß³ñÅáõÙÁ ¹³Ý¹³Õ»óÝ»Éáõ ¨ ³ÛÝ Ï³Ý·Ý»óÝ»Éáõ Ñ³Ù³ñª ³ñ·»É³ÏÇ ß³ñùÇó ¹áõñë ·³Éáõ ¹»åùáõÙ: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 xml:space="preserve">². </w:t>
      </w:r>
      <w:r>
        <w:rPr>
          <w:rFonts w:cs="Times Armenian" w:ascii="Times Armenian" w:hAnsi="Times Armenian"/>
          <w:b/>
          <w:szCs w:val="24"/>
          <w:u w:val="single"/>
        </w:rPr>
        <w:t>²íïáÙ»ù»Ý³Ý»ñÇ (áã ÙáïáóÇÏÉ»ïÝ»ñ) ³ñ·»É³ÏáõÙÁ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Úáõñ³ù³ÝãÛáõñ ³íïáÙ»ù»Ý³ (áã ÙáïáóÇÏÉ»ï) å»ïù ¿ áõÝ»Ý³ ³ñ·»É³ÏÝ»ñ, áñáÝù Ï³ñáÕ »Ý Ñ»ßïáõÃÛ³Ùµ ·áñÍáÕáõÃÛ³Ý Ù»ç ¹ñí»É í³ñáñ¹Ç ÏáÕÙÇó: ²Û¹ ³ñ·»É³ÏÙ³Ý Ñ³Ù³Ï³ñ·»ñÁ å»ïù ¿ Ï³ï³ñ»Ý ³ñ·»É³ÏÙ³Ý Ñ»ï¨Û³É »ñ»ù ·áñÍáÕáõÃÛáõÝÝ»ñÁ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³) ³ßË³ï³Ýù³ÛÇÝ ³ñ·»É³ÏÁ å»ïù ¿ ¹³Ý¹³Õ»óÝÇ ÷áË³¹ñ³ÙÇçáóÇ ß³ñÅáõÙÁ ¨ ³ÛÝ Ï³Ý·Ý»óÝÇ Ñáõë³ÉÇ, ³ñ³· ¨ ³ñ¹ÛáõÝ³í»ï` ³ÝÏ³Ë Ýñ³ µ»éÝí³ÍáõÃÛ³Ý å³ÛÙ³ÝÝ»ñÇó ¨ Ýñ³ÝÇó` ÷áË³¹ñ³ÙÇçáóÁ </w:t>
      </w:r>
      <w:r>
        <w:rPr>
          <w:rFonts w:cs="Times Armenian" w:ascii="Times Armenian" w:hAnsi="Times Armenian"/>
          <w:szCs w:val="24"/>
          <w:lang w:val="bg-BG"/>
        </w:rPr>
        <w:t>µ³ñÓñ³Ýá</w:t>
      </w:r>
      <w:r>
        <w:rPr>
          <w:rFonts w:cs="Times Armenian" w:ascii="Times Armenian" w:hAnsi="Times Armenian"/>
          <w:szCs w:val="24"/>
        </w:rPr>
        <w:t>±</w:t>
      </w:r>
      <w:r>
        <w:rPr>
          <w:rFonts w:cs="Times Armenian" w:ascii="Times Armenian" w:hAnsi="Times Armenian"/>
          <w:szCs w:val="24"/>
          <w:lang w:val="bg-BG"/>
        </w:rPr>
        <w:t>õÙ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 ¿, Ã»± ß³ñÅíáõÙ ¿ Ã»ùáõÃÛ³Ùµ ¹»åÇ ó³Í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µ) Ï³Û³ÝÙ³Ý ³ñ·»É³ÏÁ å»ïù ¿ ÷áË³¹ñ³ÙÇçáóÁ å³ÑÇ ³Ýß³ñÅ íÇ×³ÏáõÙ ÝÏ³ï»ÉÇ Ã»ùáõÃÛ³Ùµ </w:t>
      </w:r>
      <w:r>
        <w:rPr>
          <w:rFonts w:cs="Times Armenian" w:ascii="Times Armenian" w:hAnsi="Times Armenian"/>
          <w:szCs w:val="24"/>
          <w:lang w:val="bg-BG"/>
        </w:rPr>
        <w:t>µ³ñÓñ³Ý³ÉÇë Ï³Ù ÇçÝ»ÉÇë</w:t>
      </w:r>
      <w:r>
        <w:rPr>
          <w:rFonts w:cs="Times New Roman" w:ascii="Times New Roman" w:hAnsi="Times New Roman"/>
          <w:szCs w:val="24"/>
          <w:lang w:val="bg-BG"/>
        </w:rPr>
        <w:t xml:space="preserve">` </w:t>
      </w:r>
      <w:r>
        <w:rPr>
          <w:rFonts w:cs="Times Armenian" w:ascii="Times Armenian" w:hAnsi="Times Armenian"/>
          <w:szCs w:val="24"/>
        </w:rPr>
        <w:t>³ÝÏ³Ë µ»éÝí³ÍáõÃÛ³Ý å³ÛÙ³ÝÝ»ñÇó. ÁÝ¹ áñáõÙ, ³ñ·»É³ÏÇ ³ñ·»É³ÏáÕ Ù³Ï»ñ¨áõÛÃÝ»ñÁ å»ïù ¿ ³ñ·»É³ÏÙ³Ý íÇ×³ÏáõÙ å³Ñí»Ý ½áõï Ù»Ë³ÝÇÏ³Ï³Ý ïÇåÇ Ñ³ñÙ³ñ³ÝùÇ ÙÇçáó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·) íÃ³ñ³ÛÇÝ ³ñ·»É³ÏÁ å»ïù ¿ ¹³Ý¹³Õ»óÝÇ ÷áË³¹ñ³ÙÇçáóÇ ß³ñÅáõÙÁ ¨ ³ÛÝ Ï³Ý·Ý»óÝÇ µ³í³Ï³Ý³ã³÷ Ï³ñ× Ñ»é³íáñáõÃÛ³Ý íñ³ ÝáõÛÝÇëÏ ³ßË³ï³Ýù³ÛÇÝ ³ñ·»É³ÏÇ ß³ñùÇó ¹áõñë ·³Éáõ ¹»åùáõÙ` ³ÝÏ³Ë Ýñ³ µ»éÝí³ÍáõÃÛ³Ý å³ÛÙ³ÝÝ»ñÇ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6. êáõÛÝ Ð³í»Éí³ÍÇ 5-ñ¹ Ï»ïÇ ¹ñáõÛÃÝ»ñÁ å³Ñå³Ý»Éáõ å³ÛÙ³Ýáí` ³ÛÝ Ñ³ñÙ³ñ³ÝùÝ»ñÁ, áñáÝù ³å³ÑáíáõÙ »Ý ³ñ·»É³ÏÙ³Ý »ñ»ù ·áñÍáÕáõÃÛáõÝÝ»ñÇ Ï³ï³ñáõÙÁ (³ßË³ï³Ýù³ÛÇÝ, íÃ³ñ³ÛÇÝ ¨ Ï³Û³ÝÙ³Ý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ñáÕ »Ý áõÝ»Ý³É ÁÝ¹Ñ³Ýáõñ Ù³ë»ñ. Ñ³Õáñ¹³ÏÝ»ñÇ Ñ³Ù³ï»ÕáõÙÁ ÃáõÛÉ³ïñíáõÙ ¿ ÙÇ³Û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³ÛÝ å³ÛÙ³Ýáí, áñ ÙÝ³Ý ³éÝí³½Ý »ñÏáõ ³é³ÝÓÇÝ Ñ³Õáñ¹³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7. ²ßË³ï³Ýù³ÛÇÝ ³ñ·»É³ÏÁ å»ïù ¿ ³½¹Ç ÷áË³¹ñ³ÙÇçáóÇ µáÉáñ ³ÝÇíÝ»ñÇ íñ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8. ìÃ³ñ³ÛÇÝ ³ñ·»É³ÏÁ å»ïù ¿ ·áñÍÇ ÷áË³¹ñ³ÙÇçáóÇ »ñÏ³ÛÝ³Ï³Ý ÙÇçÇÝ Ñ³ïí³ÍùÇ Ûáõñ³ù³ÝãÛáõñ ÏáÕÙÇó ³éÝí³½Ý Ù»Ï ³ÝÇíÇ íñ³. ÝáõÛÝ³ïÇå ¹ñáõÛÃÁ í»ñ³µ»ñáõÙ ¿ Ï³Û³ÝÙ³Ý ³ñ·»É³Ï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9. ²ßË³ï³Ýù³ÛÇÝ ³ñ·»É³ÏÁ ¨ Ï³Û³ÝÙ³Ý ³ñ·»É³ÏÁ å»ïù ¿ ³½¹»Ý ³ÝÇíÝ»ñÇ Ñ»ï µ³í³Ï³ÝÇÝ ³Ùáõñ Ù³ë»ñÇ û·ÝáõÃÛ³Ùµ Ùßï³å»ë ÙÇ³óí³Í ³ñ·»É³ÏáÕ Ù³Ï»ñ¨áõÛÃÝ»ñÇ íñ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0. àã ÙÇ ³ñ·»É³ÏáÕ Ù³Ï»ñ¨áõÛÃ ãå»ïù ¿ ³ÛÝå»ë ³Ùñ³óí³Í ÉÇÝÇ, áñ Ï³ñáÕ³Ý³ ³Ýç³ïí»É ³ÝÇíÝ»ñÇó: ê³Ï³ÛÝ ³Û¹åÇëÇ ï³ñ³Ýç³ïáõÙÁ ÃáõÛÉ³ïñíáõÙ ¿ áñáß ³ñ·»É³ÏáÕ Ù³Ï»ñ¨áõÛÃÝ»ñÇ Ñ³Ù³ñ` å³ÛÙ³Ýáí, áñ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³) ³ÛÝ Ï³ñ×³Å³ÙÏ»ï ¿, ûñÇÝ³Ï` ÷áË³ÝóÙ³Ý ïáõ÷Çó ³ñ³·áõÃÛáõÝÁ ÷áË»ÉÇë,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szCs w:val="24"/>
        </w:rPr>
      </w:pPr>
      <w:r>
        <w:rPr>
          <w:szCs w:val="24"/>
        </w:rPr>
        <w:tab/>
      </w:r>
      <w:r>
        <w:rPr>
          <w:rFonts w:cs="Times Armenian" w:ascii="Times Armenian" w:hAnsi="Times Armenian"/>
          <w:szCs w:val="24"/>
        </w:rPr>
        <w:t>µ) Ï³Û³ÝÙ³Ý ³ñ·»É³ÏÇ ÝÏ³ïÙ³Ùµª ³ÛÝ Ï³ñáÕ ¿ ï»ÕÇ áõÝ»Ý³É ÙÇ³ÛÝ í³ñáñ¹Ç ·áñÍáÕáõÃÛáõÝÝ»ñÇ ³ñ¹ÛáõÝ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·) ³ßË³ï³Ýù³ÛÇÝ Ï³Ù íÃ³ñ³ÛÇÝ ³ñ·»É³ÏÝ»ñÇ ÝÏ³ïÙ³Ùµª ³ñ·»É³ÏáõÙÁ ß³ñáõÝ³ÏíáõÙ ¿ Ýßí³Í ³ñ¹ÛáõÝ³í»ïáõÃÛ³Ùµ` ëáõÛÝ Ð³í»Éí³ÍÇ 5-ñ¹ Ï»ïÇÝ Ñ³Ù³å³ï³ëË³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0-µÇë. öáË³¹ñ³ÙÇçáóÇ ³ñ·»É³ÏÙ³ÝÁ Ýå³ëïáÕ áÕç ë³ñù³íáñáõÙÁ å»ïù ¿ Ùß³Ïí³Í ¨ Ý³Ë³·Íí³Í ÉÇÝÇ ³ÛÝå»ë, áñ ³å³ÑáííÇ ³ßË³ï³Ýù³ÛÇÝ ³ñ·»É³ÏÇ ³ñ¹ÛáõÝ³í»ïáõÃÛáõÝÁ »ñÏ³ñ³ï¨ áõ µ³½Ù³ÏÇ û·ï³·áñÍáõÙÇó Ñ»ï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0-ï»ñ. ²ßË³ï³Ýù³ÛÇÝ ³ñ·»É³ÏÇ ·áñÍáÕáõÃÛáõÝÁ å»ïù ¿ å³ïß³× Ó¨áí µ³ßËíÇ ¨ ÙÇ³Å³Ù³Ý³Ï³óíÇ ÷áË³¹ñ³ÙÇçáóÇ ï³ñµ»ñ ³é³ÝóùÝ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0-ùí³ï»ñ.</w:t>
        <w:tab/>
        <w:t xml:space="preserve"> ºÃ» ³ßË³ï³Ýù³ÛÇÝ ³ñ·»É³ÏÇ Õ»Ï³í³ñáõÙÁ Ù³ëÝ³ÏÇáñ»Ý Ï³Ù ³ÙµáÕçáõÃÛ³Ùµ Çñ³·áñÍíáõÙ ¿ ¿Ý»ñ·Ç³ÛÇ ³ÕµÛáõñÇ ÙÇçáóáí (áã í³ñáñ¹Ç ýÇ½ÇÏ³Ï³Ý ¿Ý»ñ·Ç³Ûáí), å»ïù ¿ ³å³ÑáííÇ µ³í³ñ³ñ Ñ»é³íáñáõÃÛ³Ý ë³ÑÙ³ÝÝ»ñáõÙ ÷áË³¹ñ³ÙÇçáóÇ ³ñ·»É³ÏáõÙÁ ÝáõÛÝÇëÏ ¿Ý»ñ·Ç³ÛÇ ïíÛ³É ³ÕµÛáõñÇ ß³ñùÇó ¹áõñë ·³Éáõ ¹»åù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Armenian" w:ascii="Times Armenian" w:hAnsi="Times Armenian"/>
          <w:szCs w:val="24"/>
          <w:u w:val="none"/>
        </w:rPr>
        <w:tab/>
        <w:t xml:space="preserve">´. </w:t>
      </w:r>
      <w:r>
        <w:rPr>
          <w:rFonts w:cs="Times Armenian" w:ascii="Times Armenian" w:hAnsi="Times Armenian"/>
          <w:szCs w:val="24"/>
        </w:rPr>
        <w:t xml:space="preserve"> Îó³ë³ÛÉ»ñÇ ³ñ·»É³Ïáõ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1. êáõÛÝ Ð³í»Éí³ÍÇ 17-ñ¹ Ï»ïÇ §·¦ »ÝÃ³Ï»ïÇ ¹ñáõÛÃÝ»ñÁ å³Ñå³Ý»Éáõ å³ÛÙ³Ýáí` Ûáõñ³ù³ÝãÛáõñ Ïó³ë³ÛÉ, µ³óÇ Ã»Ã¨ Ïó³ë³ÛÉ»ñÇó, å»ïù ¿ áõÝ»Ý³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Ù³ëÝ³íáñ³å»ë`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³) ³ßË³ï³Ýù³ÛÇÝ ³ñ·»É³Ï, áñÁ ÃáõÛÉ ¿ ï³ÉÇë ¹³Ý¹³Õ»óÝ»É ÷áË³¹ñ³ÙÇçáóÇ ß³ñÅáõÙÁ ¨ ³ÛÝ Ï³Ý·Ý»óÝ»É Ñáõë³ÉÇ, ³ñ³· ¨ ³ñ¹ÛáõÝ³í»ï` ³ÝÏ³Ë Ýñ³ µ»éÝí³ÍáõÃÛ³Ý å³ÛÙ³ÝÝ»ñÇó ¨ Ýñ³ÝÇó` ÷áË³¹ñ³ÙÇçáóÁ µ³ñÓñ³Ýá±õÙ ¿, Ã»± ÇçÝ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µ)</w:t>
        <w:tab/>
        <w:t xml:space="preserve"> Ï³Û³ÝÙ³Ý ³ñ·»É³Ï, áñÁ ÃáõÛÉ ¿ ï³ÉÇë ÷áË³¹ñ³ÙÇçáóÁ å³Ñ»É ³Ýß³ñÅ íÇ×³ÏáõÙ ÝÏ³ï»ÉÇ Ã»ùáõÃÛ³Ùµ µ³ñÓñ³Ý³ÉÇë Ï³Ù ÇçÝ»ÉÇë` ³ÝÏ³Ë ÷áË³¹ñ³ÙÇçáóÇ µ»éÝí³ÍáõÃÛ³Ý å³ÛÙ³ÝÝ»ñÇó. ÁÝ¹ áñáõÙ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³ñ·»É³ÏÇ ³ñ·»É³ÏáÕ Ù³Ï»ñ¨áõÛÃÝ»ñÁ å»ïù ¿ ³ñ·»É³ÏÙ³Ý íÇ×³ÏáõÙ å³Ñí»Ý ½áõï Ù»Ë³ÝÇÏ³Ï³Ý ë³ñùÇ ÙÇçáóáí: ²Ûë ¹ñáõÛÃÁ ãÇ ï³ñ³ÍíáõÙ ³ÛÝ Ïó³ë³ÛÉ»ñÇ íñ³, áñáÝù ³é³Ýó ·áñÍÇùÝ»ñÇ û·ÝáõÃÛ³Ý ÷áË³¹ñ³ÙÇçáó-ù³ñß³ÏÇó ã»Ý Ï³ñáÕ ³Ýç³ïí»É` å³ÛÙ³Ýáí, áñ Ï³Û³ÝÙ³Ý ³ñ·»É³ÏÙ³ÝÁ Ý»ñÏ³Û³óíáÕ å³Ñ³ÝçÝ»ñÁ Ïå³Ñå³Ýí»Ý ÷áË³¹ñ³ÙÇçáóÝ»ñÇ ß³ñÅ³Ï³½ÙÇ ÝÏ³ïÙ³Ù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2. ²ñ·»É³ÏÙ³Ý ³Û¹ »ñÏáõ ·áñÍáÕáõÃÛáõÝÝ»ñÇ (³ßË³ï³Ýù³ÛÇÝ ¨ Ï³Û³ÝÙ³Ý) Ï³ï³ñáõÙÝ ³å³ÑáíáÕ Ñ³ñÙ³ñ³ÝùÝ»ñÁ Ï³ñáÕ »Ý áõÝ»Ý³É ÁÝ¹Ñ³Ýáõñ Ù³ë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3. ²ßË³ï³Ýù³ÛÇÝ ³ñ·»É³ÏÁ å»ïù ¿ ³½¹Ç Ïó³ë³ÛÉÇ µáÉáñ ³ÝÇíÝ»ñÇ íñ³: ²ñ·»É³ÏÇ ³½¹»óáõÃÛáõÝÁ å»ïù ¿ Ñ³Ù³å³ï³ëË³Ý Ó¨áí µ³ßËíÇ ¨ ÙÇ³Å³Ù³Ý³Ï³óíÇ Ïó³ë³ÛÉÇ ï³ñµ»ñ ³é³ÝóùÝ»ñáí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4. ²ßË³ï³Ýù³ÛÇÝ ³ñ·»É³ÏÁ å»ïù ¿ ·áñÍáÕáõÃÛ³Ý Ù»ç ¹ñíÇ ÷áË³¹ñ³ÙÇçáó-ù³ñß³ÏÇ ³ßË³ï³Ýù³ÛÇÝ ³ñ·»É³ÏÇ Ñ³Õáñ¹³Ïáí. ë³Ï³ÛÝ »Ã» Ïó³ë³ÛÉÇ ÃáõÛÉ³ïñ»ÉÇ ³é³í»É³·áõÛÝ ½³Ý·í³ÍÁ ãÇ ·»ñ³½³ÝóáõÙ 35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·-Á, ³ßË³ï³Ýù³ÛÇÝ ³ñ·»É³ÏÁ Ï³ñáÕ ¿ Ý³Ë³·Íí³Í ÉÇÝ»É ³ÛÝå»ë, áñ ß³ñÅÙ³Ý Å³Ù³Ý³Ï Ý³ ·áñÍáÕáõÃÛ³Ý Ù»ç ¹ñíÇ ÙÇ³ÛÝ Ïó³ë³ÛÉÁ ù³ñß³ÏÇÝ Ùáï»Ý³Éáõ ÙÇçáóáí (³ñ·»É³ÏáõÙ ÇÝ»ñóÇ³ÛÇ áõÅáí)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5. ²ßË³ï³Ýù³ÛÇÝ ³ñ·»É³ÏÁ ¨ Ï³Û³ÝÙ³Ý ³ñ·»É³ÏÁ å»ïù ¿ ³½¹»Ý ³ñ·»É³ÏáÕ Ù³Ï»ñ¨áõÛÃÝ»ñÇ íñ³, áñáÝù µ³í³Ï³Ý³ã³÷ ³Ùáõñ Ù³ë»ñÇ û·ÝáõÃÛ³Ùµ Ùßï³å»ë Ï³åí³Í »Ý ³ÝÇí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6. ²ñ·»É³ÏáÕ Ñ³ñÙ³ñ³ÝùÝ»ñÁ å»ïù ¿ ³å³Ñáí»Ý Ïó³ë³ÛÉÇ ³íïáÙ³ï Ï³Ý· ³éÝ»ÉÁ ß³ñÅÙ³Ý Å³Ù³Ý³Ï ÏóÙ³Ý Ñ³ñÙ³ñ³ÝùÇ Ïïñí»Éáõ ¹»åùáõÙ: ê³Ï³ÛÝ ³Ûë å³Ñ³ÝçÁ ãÇ ï³ñ³ÍíáõÙ áã ÙÇ³ëéÝÇ ¨ áã »ñÏëéÝÇ Ïó³ë³ÛÉ»ñÇ íñ³, áñáÝó ëéÝÇÝ»ñÇ ÙÇç¨ Ñ»é³íáñáõÃÛáõÝÁ Ï³½ÙáõÙ ¿ 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-Çó (40 ¹ÛáõÛÙÇó) å³Ï³ë` å³ÛÙ³Ýáí, áñ Ýñ³Ýó ÃáõÛÉ³ïñ»ÉÇ ³é³í»É³·áõÛÝ ½³Ý·í³ÍÁ ãÇ ·»ñ³½³ÝóáõÙ 15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·-Çó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¨ áñ, µ³óÇ ÏÇë³Ïó³ë³ÛÉ»ñÇó, Ýñ³Ýó Ùáï ÏóÙ³Ý Ñ³ñÙ³ñ³ÝùÇ Ñ»ï ÙÇ³ëÇÝ Ï³ Éñ³óáõóÇã ÏóÙ³Ý Ñ³ñÙ³ñ³Ý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Armenian" w:ascii="Times Armenian" w:hAnsi="Times Armenian"/>
          <w:szCs w:val="24"/>
          <w:u w:val="none"/>
        </w:rPr>
        <w:tab/>
        <w:t xml:space="preserve">¶. </w:t>
      </w:r>
      <w:r>
        <w:rPr>
          <w:rFonts w:cs="Times Armenian" w:ascii="Times Armenian" w:hAnsi="Times Armenian"/>
          <w:szCs w:val="24"/>
        </w:rPr>
        <w:t>öáË³¹ñ³ÙÇçáóÝ»ñÇ ß³ñÅ³Ï³½Ù»ñÇ ³ñ·»É³Ïáõ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7. Æ ÉñáõÙÝ ëáõÛÝ ·ÉËÇ ² ¨ ´ µ³ÅÇÝÝ»ñáõÙ å³ñáõÝ³ÏíáÕ` ãÏóáñ¹í³Í ÷áË³¹ñ³ÙÇçáóÝ»ñÇÝ (³íïáÙ»ù»Ý³Ý»ñÇÝ ¨ Ïó³ë³ÛÉ»ñÇÝ) í»ñ³µ»ñáÕ ¹ñáõÛÃÝ»ñÇ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Ïóáñ¹í³Í ÷áË³¹ñ³ÙÇçáóÝ»ñÇ ß³ñÅ³Ï³½Ù»ñÇÝ í»ñ³µ»ñáõÙ »Ý Ñ»ï¨Û³É ¹ñáõÛÃÝ»ñÁ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ß³ñÅ³Ï³½ÙÇ Ù³ë Ñ³Ý¹Çë³óáÕ Ûáõñ³ù³ÝãÛáõñ ÷áË³¹ñ³ÙÇçáóÇ ³ñ·»É³ÏÝ»ñÁ å»ïù ¿ ÉÇÝ»Ý Ñ³Ù³ï»Õ»ÉÇ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³ßË³ï³Ýù³ÛÇÝ ³ñ·»É³ÏÇ ·áñÍáÕáõÃÛáõÝÁ å»ïù ¿ Ñ³Ù³å³ï³ëË³Ý Ó¨áí µ³ßËíÇ ¨ ÙÇ³Å³Ù³Ý³Ï³óíÇ ß³ñÅ³Ï³½ÙÇ ï³ñµ»ñ ëéÝÇÝ»ñ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·) ³ßË³ï³Ýù³ÛÇÝ ³ñ·»É³Ï ãáõÝ»óáÕ Ïó³ë³ÛÉÇ ³é³í»É³·áõÛÝ ÃáõÛÉ³ïñ»ÉÇ ½³Ý·í³ÍÁ ãå»ïù ¿ ·»ñ³½³ÝóÇ ÷áË³¹ñ³ÙÇçáó-ù³ñß³ÏÇ ½³Ý·í³ÍÇ ·áõÙ³ñÇ Ï»ëÁ`³é³Ýó µ»éÝí³ÍáõÃÛ³Ý ¨ í³ñáñ¹Ç ù³ßÇ:</w:t>
      </w:r>
    </w:p>
    <w:p>
      <w:pPr>
        <w:pStyle w:val="Footer"/>
        <w:tabs>
          <w:tab w:val="clear" w:pos="851"/>
          <w:tab w:val="clear" w:pos="1418"/>
          <w:tab w:val="clear" w:pos="1985"/>
          <w:tab w:val="clear" w:pos="4153"/>
          <w:tab w:val="clear" w:pos="8306"/>
          <w:tab w:val="left" w:pos="586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Armenian" w:ascii="Times Armenian" w:hAnsi="Times Armenian"/>
          <w:szCs w:val="24"/>
          <w:u w:val="none"/>
        </w:rPr>
        <w:tab/>
        <w:t xml:space="preserve">¸. </w:t>
      </w:r>
      <w:r>
        <w:rPr>
          <w:rFonts w:cs="Times Armenian" w:ascii="Times Armenian" w:hAnsi="Times Armenian"/>
          <w:szCs w:val="24"/>
        </w:rPr>
        <w:t>ØáïáóÇÏÉ»ïÝ»ñÇ ³ñ·»É³Ïáõ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8. ³) Úáõñ³ù³ÝãÛáõñ ÙáïáóÇÏÉ»ï å»ïù ¿ áõÝ»Ý³ »ñÏáõ ³ñ·»É³Ï³ÛÇÝ ë³ñù³íáñáõÙ, áñáÝóÇó Ù»ÏÝ ³½¹áõÙ ¿ ·áÝ» Ñ»ï¨Ç ³ÝÇíÇ Ï³Ù ³ÝÇíÝ»ñÇ íñ³, ÇëÏ ÙÛáõëÁª ·áÝ» ³éç¨Ç ³ÝÇíÇ Ï³Ù ³ÝÇíÝ»ñÇ íñ³. »Ã» ÙáïáóÇÏÉ»ïÁ áõÝÇ ë³ÛÉ³Ï, ³Û¹ ë³ÛÉ³ÏÇ ³ÝÇíÇ ³ñ·»É³ÏáõÙ ãÇ å³Ñ³ÝçíáõÙ: ²Û¹ ³ñ·»É³Ï³ÛÇÝ ë³ñù³-íáñáõÙÝ»ñÁ å»ïù ¿ ÑÝ³ñ³íáñáõÃÛáõÝ ï³Ý ¹³Ý¹³Õ»óÝ»É ÙáïáóÇÏÉ»ïÇ ÁÝÃ³óùÁ ¨ ³ÛÝ Ï³Ý·Ý»óÝ»É Ñáõë³ÉÇ, ³ñ³· ¨ ³ñ¹ÛáõÝ³í»ï` ³ÝÏ³Ë Ýñ³ µ»éÝí³ÍáõÃÛ³Ý å³ÛÙ³ÝÝ»ñÇó ¨ Ýñ³ÝÇó` Ý³ µ³ñÓñ³Ýá±õÙ ¿, Ã»±  ÇçÝáõÙ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 µ) Æ ÉñáõÙÝ ³Ûë Ï»ïÇ §³¦ »ÝÃ³Ï»ïÇ ¹ñáõÛÃÝ»ñÇ` ÷áË³¹ñ³ÙÇçáóÇ ÙÇçÇÝ »ñÏ³ÛÝ³Ï³Ý Ñ³ïí³ÍùÇ ÝÏ³ïÙ³Ùµ Ñ³Ù³ã³÷ ¹³ë³íáñí³Í ³ÝÇíÝ»ñáí »é³ÝÇí ÙáïáóÇÏÉ»ïÝ»ñÁ å»ïù ¿ ë³ñù³íáñí³Í ÉÇÝ»Ý ëáõÛÝ Ð³í»Éí³ÍÇ </w:t>
      </w:r>
      <w:r>
        <w:rPr>
          <w:rFonts w:cs="Times New Roman" w:ascii="Times New Roman" w:hAnsi="Times New Roman"/>
          <w:szCs w:val="24"/>
        </w:rPr>
        <w:t>5-</w:t>
      </w:r>
      <w:r>
        <w:rPr>
          <w:rFonts w:cs="Times Armenian" w:ascii="Times Armenian" w:hAnsi="Times Armenian"/>
          <w:szCs w:val="24"/>
        </w:rPr>
        <w:t>ñ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»ïÇ §µ¦ »ÝÃ³Ï»ïÇ ¹ñáõÛÃÝ»ñÇÝ Ñ³Ù³å³ï³ëË³ÝáÕ Ï³Û³ÝÙ³Ý ³ñ·»É³Ï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I</w:t>
      </w:r>
    </w:p>
    <w:p>
      <w:pPr>
        <w:pStyle w:val="Heading1"/>
        <w:spacing w:before="0" w:after="0"/>
        <w:jc w:val="both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  <w:t>öáË³¹ñ³ÙÇçáóÇ Éáõë³íáñÙ³Ý ¨ Éáõë³ÛÇÝ ³½¹³Ýß³ÝÝ»ñÇ ë³ñù³íáñáõÙÝ»ñÁ</w:t>
      </w:r>
    </w:p>
    <w:p>
      <w:pPr>
        <w:pStyle w:val="Normal"/>
        <w:spacing w:lineRule="auto" w:line="24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·ÉËÇ ¹ñáõÛÃÝ»ñÁ ÏÇñ³é»ÉÇë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»éáõ ÉáõÛëÇ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³éç¨áõÙ ×³Ý³å³ñÑÁ Ñ»éáõ ï³ñ³ÍáõÃÛ³Ý íñ³ Éáõë³íáñ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ÙáïÇÏ ÉáõÛëÇ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³éç¨áõÙ ×³Ý³å³ñÑÁ ³ÛÝå»ë Éáõë³íáñ»Éáõ Ñ³Ù³ñ Ý³Ë³ï»ëí³Í É³åï»ñ, áñÁ Ñ³Ý¹Çå³Ï³ó ÷áË³¹ñ³ÙÇçáóÝ»ñÇ í³ñáñ¹Ý»ñÇÝ ¨ ×³Ý³å³ñÑ³ÛÇÝ »ñÃ¨»ÏáõÃÛ³Ý ÙÛáõë Ù³ëÝ³ÏÇóÝ»ñÇÝ ãÇ Ïáõñ³óÝáõÙ ¨ ³ÝÑ³ñÙ³ñáõÃÛáõÝÝ»ñ ãÇ å³ï×³éáõÙ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³éç¨Ç »½ñ³ã³÷ù³ÛÇÝ É³åï»ñ¦ ï»ñÙÇÝÁ Ýß³Ý³Ïáõ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¨ Ýñ³ »½ñ³ã³÷ù³ÛÇÝ É³ÛÝáõÃÛ³Ý Ù³ëÇÝ ³éç¨Çó ³½¹³Ýß³Ý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»ï¨Ç »½ñ³ã³÷ù³ÛÇ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¨ Ýñ³ »½ñ³ã³÷ù³ÛÇÝ É³ÛÝáõÃÛ³Ý Ù³ëÇÝ Ñ»ï¨Çó ³½¹³Ýß³Ý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Ï³Ý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³é ³½¹³Ýß³Ý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Ñ»ï¨áõÙ ·ïÝíáÕ ×³Ý³å³ñÑÇó ÙÛáõë û·ïíáÕÝ»ñÇÝ í³ñáñ¹Ç ÏáÕÙÇó ³ßË³ï³Ýù³ÛÇÝ ³ñ·»É³ÏÁ ·áñÍáÕáõÃÛ³Ý Ù»ç ¹Ý»Éáõ Ù³ëÇÝ ³½¹³Ýß³Ý»Éáõ Ñ³Ù³ñ Ý³Ë³ï»ëí³Í É³åï»ñ,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bg-BG"/>
        </w:rPr>
      </w:pPr>
      <w:r>
        <w:rPr>
          <w:rFonts w:cs="Times Armenian" w:ascii="Times Armenian" w:hAnsi="Times Armenian"/>
          <w:szCs w:val="24"/>
        </w:rPr>
        <w:tab/>
        <w:t>§³éç¨Ç Ñ³Ï³Ù³é³ËáõÕ³ÛÇ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ËÇï Ù³é³ËáõÕÇ, ÓÛáõÝ ï»Õ³Éáõ, Ñáñ¹ ³ÝÓñ¨Ç ¹»åùáõÙ Ï³Ù ÝÙ³Ý³ïÇå å³ÛÙ³ÝÝ»ñáõÙ ×³Ý³å³ñÑÇ Éáõë³íáñáõÙÁ µ³ñ»É³í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»ï¨Ç Ñ³Ï³Ù³é³ËáõÕ³ÛÇ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ËÇï Ù³é³ËáõÕÇ, ÓÛáõÝ ï»Õ³Éáõ, Ñáñ¹ ³ÝÓñ¨Ç ¹»åùáõÙ Ï³Ù ÝÙ³Ý³ïÇå å³ÛÙ³ÝÝ»ñáõÙ ÷áË³¹ñ³ÙÇçáóÇ` Ñ»ï¨Çó ï»ë³Ý»ÉÇ ÉÇÝ»ÉÁ µ³ñ»É³í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»ïÁÝÃ³óÇ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Ñ»ï¨áõÙ ×³Ý³å³ñÑÁ Éáõë³íáñ»Éáõ ¨, »ñµ ÷áË³¹ñ³ÙÇçáóÁ ß³ñÅíáõÙ ¿ Ï³Ù Ùï³¹ñíáõÙ ¿ ß³ñÅí»É Ñ»ïÁÝÃ³ó, ×³Ý³å³ñÑÇó ÙÛáõë û·ïíáÕÝ»ñÇÝ Ý³Ë³½·áõß³óÝáÕ ³½¹³Ýß³Ý ï³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ßñç³¹³ñÓÇ óáõóÇãÇ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×³Ý³å³ñÑ³ÛÇÝ »ñÃ¨»ÏáõÃÛ³Ý ÙÛáõë Ù³ëÝ³ÏÇóÝ»ñÇÝ ³ÛÝ Ù³ëÇÝ ³½¹³Ýß³Ý»Éáõ Ñ³Ù³ñ Ý³Ë³ï»ëí³Í É³åï»ñ, áñ í³ñáñ¹Á Ùï³¹ñíáõÙ ¿ ÷áË»É ß³ñÅÙ³Ý áõÕÕáõÃÛáõÝÁ ¹»åÇ ³ç Ï³Ù Ó³Ë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Ï³Û³ÝÙ³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Ï³Û³ÝÙ³Ý Ù»ç ·ïÝíáÕ ÷áË³¹ñ³ÙÇçáóÇ Ù³ëÇÝ ³½¹³Ýß³Ý»Éáõ Ñ³Ù³ñ Ý³Ë³ï»ëí³Í É³åï»ñ. ³ÛÝ Ï³ñáÕ ¿ ÷áË³ñÇÝ»É ³éç¨Ç ¨ Ñ»ï¨Ç </w:t>
      </w:r>
      <w:r>
        <w:rPr>
          <w:rFonts w:cs="Times Armenian" w:ascii="Times Armenian" w:hAnsi="Times Armenian"/>
          <w:szCs w:val="24"/>
          <w:lang w:val="bg-BG"/>
        </w:rPr>
        <w:t>»½ñ³ã³÷ù³ÛÇÝ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</w:rPr>
        <w:t>É³åï»ñÝ»ñÇ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§áõñí³·Í³ÛÇÝ </w:t>
      </w:r>
      <w:r>
        <w:rPr>
          <w:rFonts w:cs="Times Armenian" w:ascii="Times Armenian" w:hAnsi="Times Armenian"/>
          <w:szCs w:val="24"/>
          <w:lang w:val="bg-BG"/>
        </w:rPr>
        <w:t>·³µ³ñÇï³ÛÇÝ</w:t>
      </w:r>
      <w:r>
        <w:rPr>
          <w:rFonts w:cs="Times Armenian" w:ascii="Times Armenian" w:hAnsi="Times Armenian"/>
          <w:szCs w:val="24"/>
        </w:rPr>
        <w:t xml:space="preserve"> É³åï»ñÝ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»½ñ³ã³÷ù³ÛÇÝ É³ÛÝùÇ »½ñ³ÛÇÝ Ï»ïÇ Ùáï ÑÝ³ñ³íáñÇÝë µ³ñÓñ ÙáÝï³Åí³Í ¨ Ýñ³ »½ñ³ã³÷ù³ÛÇÝ É³ÛÝùÁ ÝÏ³ï»ÉÇ ¹³ñÓÝ»Éáõ Ñ³Ù³ñ Ý³Ë³ï»ëí³Í É³åï»ñÝ»ñ: àñáß ³íïáÙ»ù»Ý³Ý»ñÇ ¨ Ïó³ë³ÛÉ»ñÇ Ñ³Ù³ñ ³Û¹ ³½¹³Ýß³ÝÁ Éñ³óÝáõÙ ¿ »½ñ³ã³÷ù³ÛÇÝ É³åï»ñÝ»ñÇÝ ¨ Ñ³ïáõÏ áõß³¹ñáõÃÛáõÝ ¿ Ññ³íÇñáõÙ ÷áË³¹ñ³ÙÇçáóÇ »½ñ³ã³÷ù»ñÇ íñ³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íÃ³ñ³ÛÇÝ ³½¹³Ýß³Ý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ßñç³¹³ñÓÁ óáõÛó ïíáÕ µáÉáñ É³åï»ñÝ»ñÇ ÙÇ³Å³Ù³Ý³ÏÛ³ ÙÇ³óáõÙáí ³å³ÑáííáÕ ³½¹³Ýß³Ý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ÏáÕ³ÛÇ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÷áË³¹ñ³ÙÇçáóÇ ÏáÕùÇÝ ï»Õ³Ï³Ûí³Í ¨ ÷áË³¹ñ³ÙÇçáóÇ ³éÏ³ÛáõÃÛáõÝÁ ÏáÕùÇó ÝÏ³ï»ÉÇ ¹³ñÓÝ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³ïáõÏ Ý³Ë³½·áõß³óÝáÕ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É³åï»ñ, áñÁ Ý³Ë³ï»ëí³Í ¿ ³ÝóÝ»Éáõ ³é³çÝ³Ñ»ñÃáõÃÛ³Ý Çñ³íáõÝù áõÝ»óáÕ ÷áË³¹ñ³ÙÇçáóÝ»ñÁ Ï³Ù ³ÛÝ ÷áË³¹ñ³ÙÇçáóÁ Ï³Ù ÙÇ ù³ÝÇ ÷áË³¹ñ³ÙÇçáóÝ»ñÁ ÝÏ³ï»ÉÇ ¹³ñÓÝ»Éáõ Ñ³Ù³ñ, áñáÝó Ý»ñÏ³ÛáõÃÛáõÝÁ ×³Ý³å³ñÑÇÝ »ñÃ¨»ÏáõÃÛ³Ý ÙÛáõë Ù³ëÝ³ÏÇóÝ»ñÇó å³Ñ³ÝçáõÙ ¿ Ó»éÝ³ñÏ»É Ý³Ë³½·áõß³óÙ³Ý Ñ³ïáõÏ ÙÇçáóÝ»ñ, Ù³ëÝ³íáñ³å»ë, ³íïáß³ñ³ëÛáõÝÁ, µ³ó³éÇÏ Ëáßáñ ã³÷»ñÇ ÷áË³¹ñ³ÙÇçáóÝ»ñÁ, ÇÝãå»ë Ý³¨ ßÇÝ³ñ³ñáõÃÛ³Ý Ù»ç ¨ ³íïá×³Ý³å³ñÑÝ»ñÇ ëå³ë³ñÏÙ³Ý Ñ³Ù³ñ û·ï³·áñÍíáÕ ÷áË³¹ñ³ÙÇçáóÝ»ñÁ ¨ Ù»ù»Ý³Ý»ñÁ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Ñ»ï¨Ç Ñ³Ù³ñ³Ýß³ÝÇ Éáõë³íáñÙ³Ý ë³ñù³íáñáõÙ¦ ï»ñÙÇÝÁ Ýß³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»ï¨Ç Ñ³Ù³ñ³ÝÇßÁ Éáõë³íáñ»Éáõ Ñ³Ù³ñ Í³é³ÛáÕ Ñ³ñÙ³ñ³Ýù. ³ÛÝ Ï³ñáÕ ¿ Ï³½Ùí³Í ÉÇÝ»É ÙÇ ù³ÝÇ ûåïÇÏ³Ï³Ý ï³ññ»ñÇó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ó»ñ»Ï³ÛÇÝ ÁÝÃ³óù³ÛÇÝ É³åï»ñ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ó»ñ»Ï³ÛÇÝ Å³Ù»ñÇÝ ß³ñÅíáÕ ÷áË³¹ñ³ÙÇçáóÇ ï»ë³Ý»ÉÇáõÃÛáõÝÁ (³éç¨Çó) µ³ñ»É³í»Éáõ Ñ³Ù³ñ Ý³Ë³ï»ëí³Í É³åï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§Éáõë³Ý¹ñ³¹³ñÓÇã Ñ³ñÙ³ñ³Ýù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³ñÙ³ñ³Ýù, áñÁ Ý³Ë³ï»ëí³Í ¿ ÷áË³¹ñ³ÙÇçáóÇ ³éÏ³ÛáõÃÛáõÝÁ ³½¹³Ýß³Ý»Éáõ Ñ³Ù³ñ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ÉáõÛëÇ ³ÕµÛáõñÇó ×³é³·³ÛÃáÕ ÉáõÛëÁ ³ñï³óáÉ»Éáõ ÙÇçáóáí, áñÁ Ï³åí³Í ã¿ ³Û¹  ÷áË³¹ñ³ÙÇçáóÇ Ñ»ï,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bg-BG"/>
        </w:rPr>
      </w:pPr>
      <w:r>
        <w:rPr>
          <w:rFonts w:cs="Times Armenian" w:ascii="Times Armenian" w:hAnsi="Times Armenian"/>
          <w:szCs w:val="24"/>
        </w:rPr>
        <w:tab/>
        <w:t>§Éáõë³íáñáÕ Ù³Ï»ñ»ë¦ ï»ñÙÇÝÁ Ýß³Ý³ÏáõÙ ¿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Éáõë³ñÓ³ÏáÕ Ù³Ï»ñ¨áõÛÃÇ áõÕÕ³ÝÏÛáõÝ åñáÛ»ÏóÇ³Ý áõÕÕ³Ñ³Û³ó É³ÛÝ³ÏÇ Ñ³ñÃáõÃÛ³Ý íñ³: Èáõë³Ý¹ñ³¹³ñÓÇã Ñ³ñÙ³ñ³ÝùÇ ¹»åùáõÙ Ù³Ï»ñ»ëÝ Çñ»ÝÇó Ý»ñÏ³Û³óÝáõÙ ¿ Éáõë³Ý¹ñ³¹³ñÓÇã ûåïÇÏ³Ï³Ý Ñ³ñÙ³ñ³ÝùÇ ï»ë³Ý»ÉÇ Ù³Ï»ñ»ë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0. êáõÛÝ ·ÉËáõÙ Ýßí³Í ÉáõÛë»ñÇ ·áõÛÝ»ñÁ ÑÝ³ñ³íáñÇÝ ã³÷ å»ïù ¿ Ñ³Ù³å³ï³ëË³Ý»Ý ëáõÛÝ Ð³í»Éí³ÍÇ Éñ³óÙ³Ý Ù»ç å³ñáõÝ³ÏíáÕ ë³ÑÙ³ÝáõÙ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1.</w:t>
        <w:tab/>
        <w:t>´³óÇ ÙáïáóÇÏÉ»ïÝ»ñÇó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Ûáõñ³ù³ÝãÛáõñ ³íïáÙ»ù»Ý³, áñÇ ³ñ³·áõÃÛáõÝÁ Ñ³ñÃ ×³Ý³å³ñÑáí Ï³ñáÕ ¿ ·»ñ³½³Ýó»É Å³ÙáõÙ 40 ÏÙ-Á (25 ÙÕáÝ), ³éç¨Çó å»ïù ¿ áõÝ»Ý³ ·Çß»ñÁ å³ñ½ »Õ³Ý³ÏÇÝ ×³Ý³å³ñÑÁ ³ÝÑñ³Å»ßï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Ó¨áí Éáõë³íáñ»Éáõ ÑÝ³ñ³íáñáõÃÛáõÝ áõÝ»óáÕ Ñ»éáõ ÉáõÛëÇ ëåÇï³Ï Ï³Ù ¹»ÕÇÝ ÁÝïñáíÇ (ë»É»ÏïÇí) ½áõÛ· Ãíáí É³åï»ñÝ»ñ: Ð»éáõ ÉáõÛëÇ É³åï»ñÝ»ñÇ Éáõë³íáñáÕ Ù³Ï»ñ»ëÝ»ñÇ ³ñï³ùÇÝ »½ñ»ñÁ áã ÙÇ ¹»åùáõÙ ãå»ïù ¿ ·ïÝí»Ý ÷áË³¹ñ³ÙÇçáóÇ »½ñ³ã³÷ù³ÛÇÝ É³ÛÝùÇ »½ñÇÝ ³í»ÉÇ Ùáï, ù³Ý ÙáïÇÏ ÉáõÛëÇ É³åï»ñÝ»ñÇ Éáõë³íáñáÕ Ù³Ï»ñ»ëÇ ³ñï³ùÇÝ »½ñ»ñ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2. Úáõñ³ù³ÝãÛáõñ ³íïáÙ»ù»Ý³, µ³óÇ ÙáïáóÇÏÉ»ïÝ»ñÇó, áñÇ ³ñ³·áõÃÛáõÝ Ñ³ñÃ ×³Ý³å³ñÑÇÝ Ï³ñáÕ ¿ ·»ñ³½³Ýó»É Å³ÙáõÙ 1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Ù-Á (6 ÙÕáÝ), ³éç¨Çó å»ïù ¿ áõÝ»Ý³ ·Çß»ñÁ å³ñ½ »Õ³Ý³ÏÇÝ ×³Ý³å³ñÑÁ Ñ³Ù³å³ï³ëË³Ý Ó¨áí Éáõë³íáñ»Éáõ ÑÝ³ñ³íáñáõÃÛáõÝ áõÝ»óáÕ ÙáïÇÏ ÉáõÛëÇ ëåÇï³Ï Ï³Ù ¹»ÕÇÝ ÁÝïñáíÇ (ë»É»ÏïÇí) ½áõÛ· Ãíáí É³åï»ñÝ»ñ: ²íïáÙ»ù»Ý³Ý å»ïù ¿ ë³ñù³íáñí³Í ÉÇÝÇ ³ÛÝå»ë, áñ ÙÇ³Å³Ù³Ý³Ï Ï³ñ»ÉÇ ÉÇÝÇ ÙÇ³óÝ»É ÙáïÇÏ ÉáõÛëÇ »ñÏáõ É³åï»ñÇó áã ³í»ÉÇ: ØáïÇÏ ÉáõÛëÇ É³åï»ñÝ»ñÁ å»ïù ¿ Ï³ñ·³íáñí³Í ÉÇÝ»Ý ³ÛÝå»ë, áñ Ñ³Ù³å³ï³ëË³Ý»Ý ëáõÛÝ Ð³í»Éí³ÍÇ 19-ñ¹ Ï»ïáõÙ å³ñáõÝ³ÏíáÕ ë³ÑÙ³ÝÙ³Ý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3. Úáõñ³ù³ÝãÛáõñ ³íïáÙ»ù»Ý³, áã ³é³Ýó ë³ÛÉ³ÏÇ »ñÏ³ÝÇí ÙáïáóÇÏÉ»ï, ³éç¨Çó å»ïù ¿ áõÝ»Ý³ ëåÇï³Ï ·áõÛÝÇ »ñÏáõ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³éç¨Ç »½ñ³ã³÷ù³ÛÇÝ É³åï»ñ, ë³Ï³ÛÝ ÁÝïñáíÇ (ë»É»ÏïÇí) ¹»ÕÇÝ ·áõÛÝÁ ÃáõÛÉ³ïñíáõÙ ¿ 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ÁÝïñáíÇ (ë»É»ÏïÇí) ¹»ÕÇÝ ÉáõÛë ×³é³·³ÛÃáÕ Ñ»éáõ Ï³Ù ÙáïÇÏ ÉáõÛëÇ É³åï»ñÝ»ñÇ Ñ»ï Ñ³Ù³ï»Õí³Í ³éç¨Ç »½ñ³ã³÷ù³ÛÇÝ É³åï»ñÝ»ñÇ Ñ³Ù³ñ: ºÃ» ³Û¹ ³éç¨Ç »½ñ³ã³÷ù³ÛÇÝ É³åï»ñÝ»ñÁ Ñ³Ý¹Çë³ÝáõÙ »Ý ÷áË³¹ñ³ÙÇçáóÇ ³éç¨Çó ÙÇ³óí³Í ÙÇ³Ï É³åï»ñÝ»ñÁ, ³å³ Ýñ³Ýù å»ïù ¿ ï»ë³Ý»ÉÇ ÉÇÝ»Ý ·Çß»ñÁ å³ñ½ »Õ³Ý³ÏÇÝ, ãÏáõñ³óÝ»Ý ¨ ³í»Éáñ¹ ³ÝÑ³ñÙ³ñáõÃÛáõÝÝ»ñ ãå³ï×³é»Ý ×³Ý³å³ñÑ³ÛÇÝ »ñÃ¨»ÏáõÃÛ³Ý ÙÛáõë Ù³ëÝ³ÏÇó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4. ³) Úáõñ³ù³ÝãÛáõñ ³íïáÙ»ù»Ý³Ý, áã ³é³Ýó ë³ÛÉ³ÏÇ »ñÏ³ÝÇí ÙáïáóÇÏÉ»ï, Ñ»ï¨Çó å»ïù ¿ áõÝ»Ý³ ·Çß»ñÁ å³ñ½ »Õ³Ý³ÏÇÝ ï»ë³Ý»ÉÇ, ×³Ý³å³ñÑ³ÛÇÝ »ñÃ¨»ÏáõÃÛ³Ý ÙÛáõë Ù³ëÝ³ÏÇóÝ»ñÇÝ ãÏáõñ³óÝáÕ ¨ ³í»Éáñ¹ ³ÝÑ³ñÙ³ñáõÃÛáõÝÝ»ñ ãå³ï×³éáÕ Ï³ñÙÇñ ·áõÛÝÇ ½áõÛ· Ãíáí Ñ»ï¨Ç »½ñ³ã³÷ù³ÛÇÝ É³åï»ñÝ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Ûáõñ³ù³ÝãÛáõñ Ïó³ë³ÛÉ Ñ»ï¨Çó å»ïù ¿ áõÝ»Ý³ ·Çß»ñÁ å³ñ½ »Õ³Ý³ÏÇÝ ï»ë³Ý»ÉÇ, ×³Ý³å³ñÑ³ÛÇÝ »ñÃ¨»ÏáõÃÛ³Ý ÙÛáõë Ù³ëÝ³ÏÇóÝ»ñÇÝ ãÏáõñ³óÝáÕ ¨ ³í»Éáñ¹ ³ÝÑ³ñÙ³ñáõÃÛáõÝÝ»ñ ãå³ï×³éáÕ Ï³ñÙÇñ ·áõÛÝÇ ½áõÛ· Ãíáí Ñ»ï¨Ç »½ñ³ã³÷ù³ÛÇÝ É³åï»ñÝ»ñ: ê³Ï³ÛÝ ³ÛÝ Ïó³ë³ÛÉ»ñÁ, áñáÝó »½ñ³ã³÷ù³ÛÇÝ É³ÛÝáõÃÛáõÝÁ ãÇ ·»ñ³½³ÝóáõÙ 0.80 Ù-Á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ñáÕ »Ý áõÝ»Ý³É ³Û¹ É³åï»ñÝ»ñÇó ÙÇ³ÛÝ Ù»ÏÁ, »Ã» ³Û¹åÇëÇ Ïó³ë³ÛÉÁ Ïó³ù³ñßíáõÙ ¿ ³é³Ýó ë³ÛÉ³ÏÇ »ñÏ³ÝÇí ÙáïáóÇÏÉ»ï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5. Ð»ï¨Çó Ñ³Ù³ñ³ÝÇß áõÝ»óáÕ Ûáõñ³ù³ÝãÛáõñ ³íïáÙ»ù»Ý³ Ï³Ù Ïó³ë³ÛÉ å»ïù ¿ ë³ñù³íáñí³Í ÉÇÝÇ ³ÛÝå»ë Ñ³ñÙ³ñ»óí³Í Éáõë³íáñÙ³Ý Ñ³ñÙ³ñ³Ýùáí, áñ å³ñ½ »Õ³Ý³ÏÇÝ ³Û¹ Ñ³Ù³ñ³ÝÇßÁ ÉÇÝÇ ÁÝÃ»éÝ»É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6. ´áÉáñ ³íïáÙ»ù»Ý³Ý»ñÇ (Ý»ñ³éÛ³É` ÙáïáóÇÏÉ»ïÝ»ñÁ) ¨ ³íïáÙ»ù»Ý³ÛÇó ¨ Ù»Ï Ï³Ù ÙÇ ù³ÝÇ Ïó³ë³ÛÉ»ñÇó Ï³½Ùí³Í ÷áË³¹ñ³ÙÇçáóÝ»ñÇ ß³ñÅ³Ï³½Ù»ñÇ íñ³ ¿É»Ïïñ³Ï³Ý ÙÇ³óáõÙÝ»ñÁ å»ïù ¿ Ñ³ñÙ³ñ»óí³Í ÉÇÝ»Ý ³ÛÝå»ë, áñ ³íïáÙ»ù»Ý³Ý»ñÇ Ñ»éáõ ÉáõÛëÇ É³åï»ñÝ»ñÁ, ÙáïÇÏ ÉáõÛëÇ É³åï»ñÝ»ñÁ, ³éç¨Ç Ñ³Ï³Ù³é³ËáõÕ³ÛÇÝ É³åï»ñÝ»ñÁ, ³éç¨Ç »½ñ³ã³÷ù³ÛÇÝ É³åï»ñÝ»ñÁ ¨ í»ñáÑÇßÛ³É 25-ñ¹ Ï»ïáõÙ ÑÇß³ï³Ïí³Í Éáõë³íáñÙ³Ý Ñ³ñÙ³ñ³ÝùÁ Ï³ñáÕ³Ý³Ý ÙÇ³óí»É ÙÇ³ÛÝ ³íïáÙ»ù»Ý³ÛÇ Ï³Ù ß³ñÅ³Ï³½ÙÇ Ù»ç ÙïÝáÕ í»ñçÇÝ ÷áË³¹ñ³ÙÇçáóÇ Ñ»ï¨Ç »½ñ³ã³÷ù³ÛÇÝ É³åï»ñÝ»ñÇ ÙÇ³óÙ³Ý Ñ»ï ÙÇ³Å³Ù³Ý³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ÝÑñ³Å»ßï ¿, áñ Ñ»ï¨Ç Ñ³Ï³Ù³é³ËáõÕ³ÛÇÝ É³åï»ñÝ»ñÁ Ï³ñáÕ³Ý³Ý ÙÇ³óí»É ÙÇ³ÛÝ Ñ»éáõ ÉáõÛëÇ É³åï»ñÝ»ñÇ, ÙáïÇÏ ÉáõÛëÇ É³åï»ñÝ»ñÇ Ï³Ù ³éç¨Ç Ñ³Ï³Ù³é³ËáõÕ³ÛÇÝ É³åï»ñÝ»ñÇ ÙÇ³óÙ³Ý Ñ»ï ÙÇ³ë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³Ï³ÛÝ ³Û¹ ¹ñáõÛÃÁ ãÇ ÏÇñ³éíáõÙ Ñ»éáõ Ï³Ù ÙáïÇÏ ÉáõÛëÇ É³åï»ñÝ»ñÇ ÝÏ³ïÙ³Ùµ, »Ã» Ýñ³Ýù û·ï³·áñÍíáõÙ »Ý ëáõÛÝ ÎáÝí»ÝóÇ³ÛÇ 32-ñ¹ Ñá¹í³ÍÇ 3-ñ¹ Ï»ïáõÙ Ýßí³Í Éáõë³ÛÇÝ ³½¹³Ýß³ÝÝ»ñ ï³Éáõ Ñ³Ù³ñ: ´³óÇ ³Û¹, ¿É»Ïïñ³Ï³Ý ÙÇ³óáõÙÝ»ñÁ å»ïù ¿ Ñ³ñÙ³ñ»óí³Í ÉÇÝ»Ý ³ÛÝå»ë, áñ ³íïáÙ»ù»Ý³Ý»ñÇ ³éç¨Ç »½ñ³ã³÷ù³ÛÇÝ É³åï»ñÝ»ñÁ ÙÇßï ÙÇ³Ý³Ý ÙáïÇÏ ÉáõÛëÇ É³åï»ñÝ»ñÁ, Ñ»éáõ ÉáõÛëÇ É³åï»ñÝ»ñÁ Ï³Ù Ñ³Ï³Ù³é³ËáõÕ³ÛÇÝ É³åï»ñÝ»ñÁ ÙÇ³óÝ»ÉÇë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</w:rPr>
      </w:pPr>
      <w:r>
        <w:rPr>
          <w:rFonts w:cs="Times Armenian" w:ascii="Times Armenian" w:hAnsi="Times Armenian"/>
          <w:szCs w:val="24"/>
        </w:rPr>
        <w:tab/>
        <w:t>27. Úáõñ³ù³ÝãÛáõñ ³íïáÙ»ù»Ý³, µ³óÇ ³é³Ýó ë³ÛÉ³ÏÇ »ñÏ³ÝÇí ÙáïáóÇÏÉ»ïÇó, Ñ»ï¨Çó å»ïù ¿ áõÝ»Ý³ ³éÝí³½Ý »ñÏáõ áã »é³ÝÏÛáõÝ³Ó¨ Ï³ñÙÇñ Éáõë³Ý¹ñ³¹³ñÓÝáÕ Ñ³ñÙ³ñ³Ýù: ²ÛÉ ÷áË³¹ñ³ÙÇçáóÇ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Ñ»éáõ ÉáõÛëÇ É³åï»ñÝ»ñáí, ÙáïÇÏ ÉáõÛëÇ É³åï»ñÝ»ñáí Ï³Ù Ñ³Ï³Ù³é³ËáõÕ³ÛÇÝ É³åï»ñÝ»ñáí Éáõë³íáñ»ÉÇë ³Û¹ Éáõë³Ý¹ñ³¹³ñÓÇã ë³ñù»ñÁ å»ïù ¿ ·Çß»ñÁ å³ñ½ »Õ³Ý³ÏÇÝ ï»ë³Ý»ÉÇ ÉÇÝ»Ý ïíÛ³É ÷áË³¹ñ³ÙÇçáóÇ í³ñáñ¹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8. Úáõñ³ù³ÝãÛáõñ Ïó³ë³ÛÉ Ñ»ï¨Çó å»ïù ¿ áõÝ»Ý³ ³éÝí³½Ý »ñÏáõ Ï³ñÙÇñ Éáõë³Ý¹ñ³¹³ñÓÇã Ñ³ñÙ³ñ³Ýù: ²Û¹ Éáõë³Ý¹ñ³¹³ñÓÇã Ñ³ñÙ³ñ³ÝùÝ»ñÁ å»ïù ¿ áõÝ»Ý³Ý ·³·³ÃÁ ¹»åÇ í»ñ áõÕÕí³Í ¨ Ù»Ï ÑáñÇ½áÝ³Ï³Ý ÏáÕÙáí Ñ³í³ë³ñ³ÏáÕÙ »é³ÝÏÛ³Ý Ó¨: ²Û¹ »é³ÝÏÛ³Ý Ù»ç ãå»ïù ¿ ½»ï»ÕíÇ áã ÙÇ ³½¹³Ýß³Ý³ÛÇÝ É³åï»ñ: Üßí³Í Éáõë³Ý¹ñ³¹³ñÓÇã ë³ñù»ñÁ ï»ë³Ý»ÉÇáõÃÛ³Ý ³éáõÙáí å»ïù ¿ Ñ³Ù³å³ï³ëË³Ý»Ý í»ñáÑÇßÛ³É 27-ñ¹ Ï»ïáõÙ Ýßí³Í å³Ñ³ÝçÝ»ñÇÝ: ê³Ï³ÛÝ Ïó³ë³ÛÉ»ñÁ, áñáÝó »½ñ³ã³÷ù³ÛÇÝ É³ÛÝùÁ ãÇ ·»ñ³½³ÝóáõÙ 0.8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-Á, Ï³ñáÕ »Ý áõÝ»Ý³É ÙÇ³ÛÝ Ù»Ï Éáõë³Ý¹ñ³¹³ñÓÇã Ñ³ñÙ³ñ³Ýù, »Ã» Ýñ³Ýù Ïó³ù³ñßíáõÙ »Ý ³é³Ýó ë³ÛÉ³ÏÇ »ñÏ³ÝÇí ÙáïáóÇÏÉ»ï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9. Úáõñ³ù³ÝãÛáõñ Ïó³ë³ÛÉ ³éç¨Çó å»ïù ¿ áõÝ»Ý³ áã »é³ÝÏÛáõÝ³Ó¨ »ñÏáõ ëåÇï³Ï Éáõë³Ý¹ñ³¹³ñÓÇã Ñ³ñÙ³ñ³Ýù: ²Û¹ Ñ³ñÙ³ñ³ÝùÝ»ñÁ å»ïù ¿ µ³í³ñ³ñ»Ý í»ñáÑÇßÛ³É 27-ñ¹ Ï»ïáõÙ Ýßí³Í ï»ë³Ý»ÉÇáõÃÛ³Ý å³ÛÙ³Ý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0. Îó³ë³ÛÉÝ ³éç¨Çó å»ïù ¿ áõÝ»Ý³ »ñÏáõ ëåÇï³Ï »½ñ³ã³÷ù³ÛÇÝ É³åï»ñ, »Ã» Ýñ³ É³ÛÝùÁ ·»ñ³½³ÝóáõÙ ¿ 1.6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-Á: ²Ûë Ï»ñå Ýßí³Í ³éç¨Ç »½ñ³ã³÷ù³ÛÇÝ É³åï»ñÝ»ñÁ å»ïù ¿ ï»Õ³¹ñí³Í ÉÇÝ»Ý Ïó³ë³ÛÉÇ »½ñ³ã³÷ù³ÛÇÝ É³ÛÝùÇ »½ñÇÝ ÑÝ³ñ³íáñÇÝë Ùáï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1. Úáõñ³ù³ÝãÛáõñ ³íïáÙ»ù»Ý³, µ³ó³éáõÃÛ³Ùµ ë³ÛÉ³Ïáí Ï³Ù ³é³Ýó Ýñ³ »ñÏ³ÝÇí ÙáïáóÇÏÉ»ïÝ»ñÇ, áñÇ ³ñ³·áõÃÛáõÝÁ Ñ³ñÃ ×³Ý³å³ñÑÇÝ Ï³ñáÕ ¿ ·»ñ³½³Ýó»É Å³ÙáõÙ 25 ÏÙ-Á (15 ÙÕáÝ), å»ïù ¿ Ñ»ï¨Çó áõÝ»Ý³ ³éÝí³½Ý »ñÏáõ Ï³ñÙÇñ Ï³Ý· ³é ³½¹³Ýß³Ý, áñáÝó Éáõë³áõÅÁ å»ïù ¿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·»ñ³½³ÝóÇ Ñ»ï¨Ç »½ñ³ã³÷ù³ÛÇÝ É³åï»ñÝ»ñÇ Éáõë³áõÅÇÝ: ²Ûë ÝáõÛÝ ¹ñáõÛÃÁ í»ñ³µ»ñáõÙ ¿ ÷áË³¹ñ³ÙÇçáóÝ»ñÇ ß³ñÅ³Ï³½ÙÇ í»ñçáõÙ ·ïÝíáÕ Ûáõñ³ù³ÝãÛáõñ Ïó³ë³ÛÉÇ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2. ä³ÛÙ³Ýáí, áñ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ëáõÛÝ ÎáÝí»ÝóÇ³ÛÇ 54-ñ¹ Ñá¹í³ÍÇ 2-ñ¹ Ï»ïÇ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Ñ³Ù³å³ï³ëË³Ý, Ï³ËáíÇ ß³ñÅÇãáí Ñ»Í³ÝÇíÝ»ñÁ ÙáïáóÇÏÉ»ïÝ»ñÇÝ Ñ³í³ë³ñ Ñ³Ù³ñ»Éáõ Ù³ëÇÝ Ñ³Ûï³ñ³ñáõÃÛáõÝ ³ñ³Í ä³ÛÙ³Ý³íáñíáÕ ÏáÕÙ»ñÁ Ï³ñáÕ »Ý Ï³ËáíÇ ß³ñÅÇãáí Ñ»Í³ÝÇíÝ»ñÝ ³½³ï»É µáÉáñ Ý»ñùáÑÇßÛ³É ¹ñáõÛÃÝ»ñÇ Ï³Ù Ýñ³Ýó ÙÇ Ù³ëÇ å³Ñå³ÝáõÙÇó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ë³ÛÉ³Ïáí Ï³Ù ³é³Ýó Ýñ³ Ûáõñ³ù³ÝãÛáõñ »ñÏ³ÝÇí ÙáïáóÇÏÉ»ï å»ïù ¿ ë³ñù³íáñí³Í ÉÇÝÇ ·áõÛÝÇ ¨ ï»ë³Ý»ÉÇáõÃÛ³Ý ³éáõÙáí í»ñáÑÇßÛ³É 22-ñ¹ Ï»ïáõÙ Ýßí³Í óáõóáõÙÝ»ñÇÝ Ñ³Ù³å³ï³ëË³ÝáÕ ÙáïÇÏ ÉáõÛëÇ Ù»Ï Ï³Ù »ñÏáõ É³åï»ñ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) ë³ÛÉ³Ïáí Ï³Ù ³é³Ýó Ýñ³ Ûáõñ³ù³ÝãÛáõñ »ñÏ³ÝÇí ÙáïáóÇÏÉ»ï, áñÇ ³ñ³·áõÃÛáõÝÁ Ñ³ñÃ ×³Ý³å³ñÑÇÝ Ï³ñáÕ ¿ ·»ñ³½³Ýó»É Å³ÙáõÙ 40 ÏÙ-Á (25 ÙÕáÝ), ÙáïÇÏ ÉáõÛëÇ É³åï»ñÇó µ³óÇ, å»ïù ¿ áõÝ»Ý³ ·áõÛÝÇ ¨ ï»ë³Ý»ÉÇáõÃÛ³Ý ³éáõÙáí ëáõÛÝ Ð³í»Éí³ÍÇ 21-ñ¹ Ï»ïáõÙ å³ñáõÝ³ÏíáÕ óáõóáõÙÝ»ñÇÝ Ñ³Ù³å³ï³ëË³ÝáÕ ³éÝí³½Ý Ù»Ï Ñ»éáõ ÉáõÛëÇ É³åï»ñ: ºÃ» ³Û¹åÇëÇ ÙáïáóÇÏÉ»ïÝ áõÝÇ Ñ»éáõ ÉáõÛëÇ Ù»ÏÇó ³í»ÉÇ É³åï»ñÝ»ñ, ³å³ ³Û¹ É³åï»ñÝ»ñÁ å»ïù ¿ ï»Õ³¹ñí»Ý ÑÝ³ñ³íáñÇÝ ã³÷ ÙÇÙÛ³Ýó Ùá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3. ²é³Ýó ë³ÛÉ³ÏÇ Ûáõñ³ù³ÝãÛáõñ »ñÏ³ÝÇí ÙáïáóÇÏÉ»ï Ï³ñáÕ ¿ ³éç¨Çó ë³ñù³íáñí³Í ÉÇÝ»É ·áõÛÝÇ ¨ ï»ë³Ý»ÉÇáõÃÛ³Ý ³éáõÙáí ëáõÛÝ Ð³í»Éí³ÍÇ 23-ñ¹ Ï»ïáõÙ å³ñáõÝ³ÏíáÕ óáõóáõÙÝ»ñÇÝ Ñ³Ù³å³ï³ëË³ÝáÕ Ù»Ï Ï³Ù »ñÏáõ »½ñ³ã³÷ù³ÛÇÝ É³åï»ñÝ»ñáí: ºÃ» ³Û¹åÇëÇ ÙáïáóÇÏÉ»ïÝ áõÝÇ ³éç¨Ç »ñÏáõ »½ñ³ã³÷ù³ÛÇÝ É³åï»ñ, ³å³ ³Û¹ É³åï»ñÝ»ñÁ å»ïù ¿ ï»Õ³¹ñí»Ý ÙÇÙÛ³Ýó ÑÝ³ñ³íáñÇÝ ã³÷ Ùá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4. ²é³Ýó ë³ÛÉ³ÏÇ Ûáõñ³ù³ÝãÛáõñ »ñÏ³ÝÇí ÙáïáóÇÏÉ»ï å»ïù ¿ áõÝ»Ý³ ·áõÛÝÇ ¨ ï»ë³Ý»ÉÇáõÃÛ³Ý ³éáõÙáí ëáõÛÝ Ð³í»Éí³ÍÇ 24-ñ¹  Ï»ïÇ §³¦ »ÝÃ³Ï»ïáõÙ å³ñáõÝ³ÏíáÕ óáõóáõÙÝ»ñÇÝ Ñ³Ù³å³ï³ëË³ÝáÕ Ñ»ï¨Ç Ù»Ï »½ñ³ã³÷ù³ÛÇÝ É³åï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5. ²é³Ýó ë³ÛÉ³ÏÇ Ûáõñ³ù³ÝãÛáõñ »ñÏ³ÝÇí ÙáïáóÇÏÉ»ï Ñ»ï¨Çó å»ïù ¿ áõÝ»Ý³ ·áõÛÝÇ ¨ ï»ë³Ý»ÉÇáõÃÛ³Ý ³éáõÙáí í»ñáÑÇßÛ³É 27-ñ¹ Ï»ïáõÙ Ýßí³Í óáõóáõÙÝ»ñÇÝ µ³í³ñ³ñáÕ áã »é³ÝÏÛáõÝ³Ó¨ Ù»Ï Éáõë³Ý¹ñ³¹³ñÓÇã Ñ³ñÙ³ñ³Ýù:</w:t>
      </w:r>
    </w:p>
    <w:p>
      <w:pPr>
        <w:pStyle w:val="Normal"/>
        <w:spacing w:lineRule="auto" w:line="240"/>
        <w:rPr>
          <w:rFonts w:ascii="Times Armenian" w:hAnsi="Times Armenian" w:cs="Times Armenian"/>
          <w:color w:val="FF0000"/>
          <w:szCs w:val="24"/>
        </w:rPr>
      </w:pPr>
      <w:r>
        <w:rPr>
          <w:rFonts w:cs="Times Armenian" w:ascii="Times Armenian" w:hAnsi="Times Armenian"/>
          <w:szCs w:val="24"/>
        </w:rPr>
        <w:tab/>
        <w:t>36. ê³ÛÉ³Ïáí Ï³Ù ³é³Ýó Ýñ³ Ûáõñ³ù³ÝãÛáõñ »ñÏ³ÝÇí ÙáïáóÇÏÉ»ï å»ïù ¿ áõÝ»Ý³ ëáõÛÝ Ð³í»Éí³ÍÇ 31-ñ¹ Ï»ïÇ ¹ñáõÛÃÝ»ñÇÝ µ³í³ñ³ñáÕ Ï³Ý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³é ³½¹³Ýß³Ý` ³ÛÝ í»ñ³å³ÑáõÙáí, áñ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ëáõÛÝ ÎáÝí»ÝóÇ³ÛÇ 54-ñ¹ Ñá¹í³ÍÇ 2-ñ¹  Ï»ïÇÝ Ñ³Ù³å³ï³ëË³Ý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ËáíÇ ß³ñÅÇãáí Ñ»Í³ÝÇíÝ»ñÁ ÙáïáóÇÏÉ»ïÝ»ñÇÝ Ñ³í³ë³ñ Ñ³Ù³ñ»Éáõ Ù³ëÇÝ Ñ³Ûï³ñ³ñáõÃÛáõÝ ³ñ³Í ä³ÛÙ³Ý³íáñíáÕ ÏáÕÙ»ñÁ Ï³ñáÕ »Ý ³Ûë ¹ñáõÛÃÁ ãï³ñ³Í»É ë³ÛÉ³Ïáí Ï³Ù ³é³Ýó ë³ÛÉ³ÏÇ, Ï³ËáíÇ ß³ñÅÇãáí »ñÏ³ÝÇí Ñ»Í³ÝÇíÝ»ñÇ íñ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7. âË³Ëï»Éáí ³é³Ýó ë³ÛÉ³ÏÇ ÙáïáóÇÏÉ»ïÝ»ñÇ Ñ³Ù³ñ ë³ÑÙ³Ýí³Í É³åï»ñÝ»ñÇÝ ¨ Ñ³ñÙ³ñ³ÝùÝ»ñÇÝ í»ñ³µ»ñáÕ ¹ñáõÛÃÝ»ñÁ` »ñÏ³ÝÇí ÙáïáóÇÏÉ»ïÇ Ñ»ï ÙÇ³óí³Í Ûáõñ³ù³ÝãÛáõñ ë³ÛÉ³Ï å»ïù ¿ áõÝ»Ý³ ·áõÛÝÇ ¨ ï»ë³Ý»ÉÇáõÃÛ³Ý ³éáõÙáí ëáõÛÝ Ð³í»Éí³ÍÇ 23-ñ¹ Ï»ïáõÙ å³ñáõÝ³ÏíáÕ óáõóáõÙÝ»ñÇÝ Ñ³Ù³å³ï³ëË³ÝáÕ Ù»Ï ³éç¨Ç »½ñ³ã³÷ù³ÛÇÝ É³åï»ñ, ·áõÛÝÇ ¨ ï»ë³Ý»ÉÇáõÃÛ³Ý ³éáõÙáí ëáõÛÝ Ð³í»Éí³ÍÇ 24-ñ¹ Ï»ïÇ §³¦ »ÝÃ³Ï»ïáõÙ å³ñáõÝ³ÏíáÕ óáõóáõÙÝ»ñÇÝ Ñ³Ù³å³ï³ëË³ÝáÕ Ù»Ï Ñ»ï¨Ç »½ñ³ã³÷ù³ÛÇÝ É³åï»ñ ¨ Ù»Ï Éáõë³Ý¹ñ³¹³ñÓÇã Ñ³ñÙ³ñ³Ýù, áñÁ ·áõÛÝÇ ¨ ï»ë³Ý»ÉÇáõÃÛ³Ý ³éáõÙáí Ñ³Ù³å³ï³ëË³ÝáõÙ ¿ ëáõÛÝ Ð³í»Éí³ÍÇ 27-ñ¹ Ï»ïáõÙ å³ñáõÝ³ÏíáÕ óáõóáõÙÝ»ñÇÝ: ¾É»Ïïñ³Ï³Ý ÙÇ³óáõÙÝ»ñÁ å»ïù ¿ Ñ³ñÙ³ñ»óí³Í ÉÇÝ»Ý ³ÛÝå»ë, áñ ë³ÛÉ³ÏÇ É³åï»ñÇÏÁ ¨ Ñ»ï¨Ç »½ñ³ã³÷ù³ÛÇÝ É³åï»ñÁ ÙÇ³Ý³Ý ÙáïáóÇÏÉ»ïÇ Ñ»ï¨Ç »½ñ³ã³÷ù³ÛÇÝ É³åï»ñÇ Ñ»ï ÙÇ³Å³Ù³Ý³Ï: Ð³Ù»Ý³ÛÝ ¹»åë, ë³ÛÉ³ÏÁ ãå»ïù ¿ áõÝ»Ý³ Ñ»éáõ Ï³Ù ÙáïÇÏ ÉáõÛëÇ É³åï»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8. ÎáÝí»ÝóÇ³ÛÇ 1-ÇÝ Ñá¹í³ÍÇ §Å¹¦ »ÝÃ³Ï»ïÇÝ Ñ³Ù³å³ï³ëË³Ý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ÙáïáóÇÏÉ»ïÝ»ñÇÝ Ñ³í³ë³ñ»óí³Í ÷áË³¹ñ³ÙÇçáóÇ ÙÇçÇÝ »ñÏ³ÛÝ³Ï³Ý Ñ³ïáõÛÃÇÝ ëÇÙ»ïñÇÏ »ñ»ù ³ÝÇí áõÝ»óáÕ ³íïáÙ»ù»Ý³Ý»ñÁ å»ïù ¿ ë³ñù³íáñí³Í ÉÇÝ»Ý ëáõÛÝ Ð³í»Éí³ÍÇ 21-ñ¹ Ï»ïáõÙ, 22-ñ¹ Ï»ïáõÙ, 23-ñ¹ Ï»ïáõÙ, 24-ñ¹ Ï»ïÇ §³¦ »ÝÃ³Ï»ïáõÙ, 27-ñ¹ Ï»ïáõÙ ¨ 31-ñ¹ Ï»ïáõÙ ÝßíáÕ Ñ³ñÙ³ñ³ÝùÝ»ñáí: ê³Ï³ÛÝ ¿É»Ïïñ³Ï³Ý ÷áË³¹ñ³ÙÇçáóÇ íñ³, áñÇ É³ÛÝùÁ ãÇ ·»ñ³½³ÝóáõÙ 1.30 Ù-Á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¨ áñÇ ³ñ³·áõÃÛáõÝÁ ãÇ ·»ñ³½³ÝóáõÙ Å³ÙáõÙ 40 ÏÙ-Á (25 ÙÕáÝÁ), Ñ»éáõ ÉáõÛëÇ Ù»Ï É³åï»ñÇ ¨ ÙáïÇÏ ÉáõÛëÇ Ù»Ï É³åï»ñÇ ï»Õ³Ï³ÛáõÙÁ µ³í³ñ³ñ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9. Úáõñ³ù³ÝãÛáõñ ³íïáÙ»ù»Ý³, µ³ó³éáõÃÛ³Ùµ Ï³ËáíÇ ß³ñÅÇãáí Ñ»Í³ÝÇíÝ»ñÇ, ¨ Ûáõñ³ù³ÝãÛáõñ Ïó³ë³ÛÉ å»ïù ¿ áõÝ»Ý³Ý Ã³ñÃáÕ ³íïá¹»ÕÇÝ  ÉáõÛë»ñáí ßñç³¹³ñÓÇ óáõóÇãÝ»ñÇ ³Ýß³ñÅ É³åï»ñÝ»ñª ÷áË³¹ñ³ÙÇçáóÇ íñ³ ½áõÛ· ³é ½áõÛ· ï»Õ³Ï³Ûí³Í ¨ ×³Ý³å³ñÑ³ÛÇÝ »ñÃ¨»ÏáõÃÛ³Ý ³ÛÝ Ù³ëÝ³ÏÇóÝ»ñÇ Ñ³Ù³ñ ó»ñ»Ïáí áõ ·Çß»ñáí ï»ë³Ý»ÉÇ, áñáÝù Ñ³ßíÇ »Ý ³éÝáõÙ ïíÛ³É ÷áË³¹ñ³ÙÇçáóÇ ÁÝÃ³óù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0. ºÃ» ³íïáÙ»ù»Ý³ÛÇ íñ³ Ï³Ý ¹ÇÙ³óÇ Ñ³Ï³Ù³é³ËáõÕ³ÛÇÝ É³åï»ñÝ»ñ, ¹ñ³Ýù å»ïù ¿ ÉÇÝ»Ý ëåÇï³Ï Ï³Ù ³íïá¹»ÕÇÝ ÁÝïñáíÇ (ë»É»ÏïÇí) ·áõÛÝÇ »ñÏáõ, ÇëÏ ÙáïáóÇÏÉ»ïÝ»ñÇ íñ³ª Ù»Ï Ñ³ï ¨ ë³ñù³íáñí³Í ÉÇÝ»Ý ³ÛÝå»ë, áñ ¹ñ³Ýù Éáõë³íáñáÕ Ù³Ï»ñ¨áõÛÃÇ áã ÙÇ Ï»ï ã·ïÝíÇ ÙáïÇÏ ÉáõÛëÇ É³åï»ñÝ»ñÇ Éáõë³íáñáÕ Ù³Ï»ñ¨áõÛÃÇ ³Ù»Ý³µ³ñÓñ Ï»ïÇó µ³ñÓ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1. Ð»ïÁÝÃ³óÇ áã ÙÇ É³åï»ñ ãå»ïù ¿ Ïáõñ³óÝÇ Ï³Ù ×³Ý³å³ñÑ³ÛÇÝ »ñÃ¨»ÏáõÃÛ³Ý ÙÛáõë Ù³ëÝ³ÏÇóÝ»ñÇ Ñ³Ù³ñ ³ÝÑ³ñÙ³ñáõÃÛáõÝÝ»ñ ëï»ÕÍÇ: ºÃ» ³íïáÙ»ù»Ý³Ý ë³ñù³íáñí³Í ¿ Ñ»ïÁÝÃ³óÇ É³åï»ñÝ»ñáí, ³å³ ³Û¹ É³åï»ñÝ»ñÁ å»ïù ¿ ³ñÓ³Ï»Ý ëåÇï³Ï Ï³Ù ¹»ÕÇÝ ÁÝïñáíÇ (ë»É»ÏïÇí) ÉáõÛë: ²Û¹ É³åï»ñÝ»ñÁ å»ïù ¿ ÙÇ³Ý³Ý ÙÇ³ÛÝ ³ÛÝ Å³Ù³Ý³Ï, »ñµ ÙÇ³óíáõÙ ¿ Ñ»ïÁÝÃ³óÇ ÷áË³ÝóáõÙ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2. àã ÙÇ É³åï»ñ (áã ßñç³¹³ñÓÇ óáõóÇãÝ»ñÇ ¨ Ñ³ïáõÏ Ý³Ë³½·áõß³óÝáÕ É³åï»ñÝ»ñ) ãå»ïù ¿ ÉÇÝÇ Ã³ñÃáÕ Ï³Ù Éáõë³µéÝÏíáÕ: ÎáÕ³ÛÇÝ É³åï»ñÝ»ñÁ Ã³ñÃáÕ é»ÅÇÙáí Ï³ñáÕ »Ý ³ßË³ï»É ßñç³¹³ñÓÇ óáõóÇãÝ»ñÇ É³åï»ñÝ»ñÇ Ñ»ï ÙÇ³Å³Ù³Ý³Ï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   </w:t>
      </w:r>
      <w:r>
        <w:rPr>
          <w:rFonts w:cs="Times Armenian" w:ascii="Times Armenian" w:hAnsi="Times Armenian"/>
          <w:szCs w:val="24"/>
        </w:rPr>
        <w:t>42-µÇë.</w:t>
        <w:tab/>
        <w:t xml:space="preserve"> </w:t>
        <w:tab/>
        <w:t>Ð³ïáõÏ Ý³Ë³½·áõß³óÝáÕ É³åï»ñÝ»ñÁ å»ïù ¿ ÉÇÝ»Ý Ã³ñÃáÕ Ï³Ù Éáõë³µéÝÏíáÕ: ²Û¹ É³åï»ñÝ»ñÇ ·áõÛÝÁ å»ïù ¿ Ñ³Ù³å³ï³ëË³ÝÇ 32-ñ¹  Ñá¹í³ÍÇ 14-ñ¹ Ï»ïÇ ¹ñáõÛÃ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42-ï»ñ.</w:t>
        <w:tab/>
        <w:t>Úáõñ³ù³ÝãÛáõñ ³íïáÙ»ù»Ý³, µ³ó³éáõÃÛ³Ùµ ÙáïáóÇÏÉ»ïÝ»ñÇ, ¨ Ûáõñ³ù³ÝãÛáõñ Ïó³ë³ÛÉ å»ïù ¿ ë³ñù³íáñí³Í ÉÇÝ»Ý ³ÛÝå»ë, áñ Ï³ñáÕ³Ý³Ý ï³É íÃ³ñ³ÛÇÝ ³½¹³Ýß³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42-ùí³ï»ñ. ºÃ» ³íïáÙ»ù»Ý³ÛÇ Ï³Ù Ïó³ë³ÛÉÇ íñ³ ï»Õ³Ï³Ûí³Í »Ý Ñ»ï¨Ç Ñ³Ï³Ù³é³ËáõÕ³ÛÇÝ É³åï»ñÝ»ñ, ³å³ ¹ñ³Ýù å»ïù ¿ ÉÇÝ»Ý Ï³ñÙÇñ ·áõÛÝÇ: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   </w:t>
      </w:r>
      <w:r>
        <w:rPr>
          <w:rFonts w:cs="Times Armenian" w:ascii="Times Armenian" w:hAnsi="Times Armenian"/>
          <w:szCs w:val="24"/>
        </w:rPr>
        <w:t>42-ùíÇÝùíÇ»ë. 6 Ù-Çó ³í»ÉÇ »ñÏ³ñáõÃÛ³Ùµ Ûáõñ³ù³ÝãÛáõñ ³íïáÙ»ù»Ý³ ¨ Ïó³ë³ÛÉ å»ïù ¿ ë³ñù³íáñí³Í ÉÇÝÇ ³íïá¹»ÕÇÝ ·áõÛÝÇ ÏáÕ³ÛÇÝ Éáõë³Ý¹ñ³¹³ñÓÇã Ñ³ñÙ³ñ³ÝùÝ»ñáí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42-ë»ùëïÇ»ë. 1.80 Ù-Çó ³í»ÉÇ É³ÛÝùáí Ûáõñ³ù³ÝãÛáõñ ³íïáÙ»ù»Ý³ ¨ Ïó³ë³ÛÉ å»ïù ¿ ë³ñù³íáñí³Í ÉÇÝÇ áõñí³·Í³ÛÇÝ »½ñ³ã³÷ù³ÛÇÝ É³åï»ñÝ»ñáí: ²Û¹åÇëÇ É³åï»ñÝ»ñÁ å³ñï³¹Çñ »Ý, »Ã» ³íïáÙ»ù»Ý³ÛÇ Ï³Ù Ïó³ë³ÛÉÇ É³ÛÝùÁ ·»ñ³½³ÝóáõÙ ¿ 2.10 Ù-Á: ²Û¹ É³åï»ñÝ»ñÇ ù³Ý³ÏÁ Ýñ³Ýó ï»Õ³Ï³ÛÙ³Ý ¹»åùáõÙ å»ïù ¿ ÉÇÝÇ »ñÏáõëÇó áã å³Ï³ë, ¨ Ýñ³Ýù å»ïù ¿ ×³é³·³ÛÃ»Ý ³éç¨Çó ëåÇï³Ï Ï³Ù ³íïá¹»ÕÇÝ ¨ Ñ»ï¨Çó Ï³ñÙÇñ ÉáõÛë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2-ë»åïÇ»ë. Úáõñ³ù³ÝãÛáõñ ³íïáÙ»ù»Ý³ ¨ Ïó³ë³ÛÉ Ï³ñáÕ ¿ áõÝ»Ý³É ÏáÕ³ÛÇÝ »½ñ³ã³÷ù³ÛÇÝ É³åï»ñÝ»ñ: ²Û¹åÇëÇ É³åï»ñÝ»ñÇ ï»Õ³Ï³ÛÙ³Ý ¹»åùáõÙ ¹ñ³Ýù å»ïù ¿ ×³é³·³ÛÃ»Ý ³íïá¹»ÕÇÝ ÉáõÛë: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43. êáõÛÝ Ð³í»Éí³ÍÇ ¹ñáõÛÃÝ»ñÁ ÏÇñ³é»ÉÇë å»ïù ¿ ¹Çï³ñÏ»Éª 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) áñå»ë Ù»Ï É³åï»ñª ÝáõÛÝ³Ï³Ý Ï³Ù áã, µ³Ûó ÙÇ¨ÝáõÛÝ Ýå³ï³ÏÇÝ Í³é³ÛáÕ ¨ ÝáõÛÝ ·áõÛÝÝ áõÝ»óáÕ  »ñÏáõ ¨ ³í»ÉÇ É³åï»ñÝ»ñÇ Ñ³Ù³ÏóáõÙ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</w:t>
      </w:r>
      <w:r>
        <w:rPr>
          <w:rFonts w:cs="Times Armenian" w:ascii="Times Armenian" w:hAnsi="Times Armenian"/>
          <w:szCs w:val="24"/>
        </w:rPr>
        <w:t>µ) áñå»ë »ñÏáõ É³åï»ñ Ï³Ù ½áõÛ· Ãíáí É³åï»ñÝ»ñª ß»ñïÇ Ó¨ áõÝ»óáÕ Éáõë³íáñí³Í ³ÙµáÕç³Ï³Ý Ù³Ï»ñ¨áõÛÃÁ` å³ÛÙ³Ýáí, áñ ³ÛÝ ï»Õ³Ï³Ûí³Í ÉÇÝÇ ÷áË³¹ñ³ÙÇçáóÇ ÙÇçÇÝ »ñÏ³ÛÝ³Ï³Ý Ñ³ïáõÛÃÇÝ ëÇÙ»ïñÇÏ: ²Û¹ Ù³Ï»ñ¨áõÛÃÇ Éáõë³íáñáõÙÁ å»ïù ¿ Çñ³·áñÍíÇ Ýñ³ »½ñ»ñÇÝ ÑÝ³ñ³íáñÇÝ ã³÷ Ùáï ·ïÝíáÕ ³éÝí³½Ý »ñÏáõ ÉáõÛëÇ ³ÕµÛáõñÝ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4. ØÇ¨ÝáõÛÝ ÷áË³¹ñ³ÙÇçáóÇ íñ³ ÝáõÛÝ Ýå³ï³ÏÇÝ Í³é³ÛáÕ ¨ ¹»åÇ ÙÇ¨ÝáõÛÝ ÏáÕÙÝ áõÕÕí³Í É³åï»ñÝ»ñÁ å»ïù ¿ ÉÇÝ»Ý ÙÇ¨ÝáõÛÝ ·áõÛÝÇ: ¼áõÛ· ÃÇí Ï³½ÙáÕ É³åï»ñÝ»ñÁ ¨ Éáõë³Ý¹ñ³¹³ñÓÇã ë³ñù»ñÁ å»ïù ¿ ï»Õ³Ï³Ûí³Í ÉÇÝ»Ý ÷áË³¹ñ³ÙÇçáóÇ »ñÏ³ÛÝ³Ï³Ý Ñ³ïáõÛÃÇÝ ëÇÙ»ïñÇÏ` µ³ó³éáõÃÛ³Ùµ ³ÛÝ ÷áË³¹ñ³ÙÇçáóÝ»ñÇ, áñáÝó ³ñï³ùÇÝ Ó¨Á ëÇÙ»ïñÇÏ ã¿: È³åï»ñÝ»ñÇ Ûáõñ³ù³ÝãÛáõñ ½áõÛ·Á å»ïù ¿ ³ÏÝÑ³Ûïáñ»Ý ÝáõÛÝ Éáõë³áõÅÝ áõÝ»Ý³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5.</w:t>
        <w:tab/>
        <w:t>î³ñµ»ñ Ýå³ï³ÏÇ Í³é³ÛáÕ É³åï»ñÝ»ñÁ, ëáõÛÝ ·ÉËÇ ³ÛÉ Ï»ï»ñÇ ¹ñáõÛÃÝ»ñÁ å³Ñå³Ý»Éáõ å³ÛÙ³Ýáí, É³åï»ñÝ»ñÝ áõ Éáõë³Ý¹ñ³¹³ñÓÇã Ñ³ñÙ³ñ³ÝùÝ»ñÁ Ï³ñáÕ »Ý ÙáÝï³Åí³Í ÉÇÝ»É áñå»ë Ù»Ï Éáõë³ÛÇÝ ë³ñù Ï³Ù ÙÇ³óí³Í ÉÇÝ»É Ýñ³ Ù»ç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å³ÛÙ³Ýáí, áñ ³Û¹ É³åï»ñÝ»ñÇó ¨ Éáõë³Ý¹ñ³¹³ñÓÇã Ñ³ñÙ³ñ³ÝùÝ»ñÇó Ûáõñ³ù³ÝãÛáõñÁ Ñ³Ù³å³ï³ëË³ÝÇ ëáõÛÝ Ð³í»Éí³ÍÇª Çñ»Ý í»ñ³µ»ñáÕ ¹ñáõÛÃÝ»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II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  <w:t>²ÛÉ óáõóáõÙÝ»ñ</w:t>
      </w:r>
    </w:p>
    <w:p>
      <w:pPr>
        <w:pStyle w:val="Normal"/>
        <w:spacing w:lineRule="auto" w:line="24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Ô»Ï³ÛÇÝ Ï³é³í³ñáõ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6. Úáõñ³ù³ÝãÛáõñ ³íïáÙ»ù»Ý³ å»ïù ¿ áõÝ»Ý³ ³Ùáõñ Õ»Ï³ÛÇÝ Ñ³ñÙ³ñ³Ýù, áñÁ í³ñáñ¹ÇÝ ÑÝ³ñ³íáñáõÃÛáõÝ Ïï³ Ñ»ßï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³ñ³· ¨ íëï³Ñ ÷áË»É ÷áË³¹ñ³ÙÇçáóÇ ß³ñÅÙ³Ý áõÕÕ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u w:val="single"/>
        </w:rPr>
        <w:t>Ð»ïÇÝ å³ïÏ»ñÇ Ñ³Û»ÉÇÝ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47. Úáõñ³ù³ÝãÛáõñ ³íïáÙ»ù»Ý³ å»ïù ¿ áõÝ»Ý³ Ñ»ïÇÝ å³ïÏ»ñÇ Ù»Ï Ï³Ù ÙÇ ù³ÝÇ Ñ³Û»ÉÇ. ³Û¹ Ñ³Û»ÉÇÝ»ñÇ ù³Ý³ÏÁ, ã³÷Á ¨ ï»Õ³Ï³ÛáõÙÁ å»ïù ¿ ÉÇÝÇ ³ÛÝåÇëÇÝ, áñ í³ñáñ¹Á Ï³ñáÕ³Ý³ ï»ëÝ»É Çñ ÷áË³¹ñ³ÙÇçáóÇ Ñ»ï¨áõÙ ×³Ý³å³ñÑ³ÛÇÝ »ñÃ¨»Ï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Ò³ÛÝ³ÛÇÝ ³½¹³Ýß³ÝÙ³Ý ë³ñ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8.</w:t>
        <w:tab/>
        <w:t>Úáõñ³ù³ÝãÛáõñ ³íïáÙ»ù»Ý³ å»ïù ¿ áõÝ»Ý³ µ³í³ñ³ñ Ñ½áñáõÃÛ³Ý Ó³ÛÝ³ÛÇÝ ³½¹³Ýß³ÝÙ³Ý ³éÝí³½Ý Ù»Ï ë³ñù: ²½¹³Ýß³ÝÙ³Ý ë³ñùÇ ³ñÓ³Ï³Í Ó³ÛÝÁ å»ïù ¿ ÉÇÝÇ ï¨³Ï³Ý, ÙÇ³ïáÝ ¨ áã ³Ï³Ýç Í³ÏáÕ: ²ÝóÙ³Ý ³é³çÝ³Ñ»ñÃáõÃÛ³Ý Çñ³íáõÝù áõÝ»óáÕ ÷áË³¹ñ³ÙÇçáóÝ»ñÁ ¨ ÁÝ¹Ñ³Ýáõñ û·ï³·áñÍÙ³Ý Ù³ñ¹³ï³ñ ÷áË³¹ñ³ÙÇçáóÝ»ñÁ Ï³ñáÕ »Ý áõÝ»Ý³É ³Ûë å³Ñ³ÝçÝ»ñÇÝ ãµ³í³ñ³ñáÕ Éñ³óáõóÇã Ó³ÛÝ³ÛÇÝ ³½¹³Ýß³ÝÙ³Ý ë³ñù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²å³Ï»Ù³ùñÇã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9. ÐáÕÙ³å³Ïáí ë³ñù³íáñí³Í Ûáõñ³ù³ÝãÛáõñ ³íïáÙ»ù»Ý³, áñÇ ã³÷»ñÁ ¨ Ó¨Á ³ÛÝåÇëÇÝ »Ý, áñ í³ñáñ¹Ý Çñ ï»ÕÇó ×³Ý³å³ñÑÁ ³éç¨áõÙ Ï³ñáÕ ¿ ï»ëÝ»É ÙÇ³ÛÝ ³Û¹ ÑáÕÙ³å³Ïáõ Ã³÷³ÝóÇÏ µ³ÕÏ³óáõóÇã Ù³ë»ñÇ ÙÇçáí, å»ïù ¿ áõÝ»Ý³ ³éÝí³½Ý Ù»Ï ³ñ¹ÛáõÝ³í»ï ·áñÍáÕ ¨ ³Ùáõñ ³å³Ï»Ù³ùñÇã, áñÁ, ·ïÝí»Éáí Ñ³Ù³å³ï³ëË³Ý ¹ÇñùáõÙ, Ï·áñÍÇ ³é³Ýó í³ñáñ¹Ç Ùßï³Ï³Ý ÙÇç³ÙïáõÃÛáõÝÁ å³Ñ³Ýç»Éáõ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u w:val="single"/>
        </w:rPr>
        <w:t>²å³Ï»Ù³ùñÇã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50. Úáõñ³ù³ÝãÛáõñ ³íïáÙ»ù»Ý³, áñÁ å³ñï³¹Çñ Ï³ñ·áí å»ïù ¿ áõÝ»Ý³ ³éÝí³½Ý Ù»Ï ³å³Ï»Ù³ùñÇã, å»ïù ¿ áõÝ»Ý³ ³å³Ï»Ù³ùñÇã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ÕÙ³å³ÏÇÝ ¨ ³å³ÏÇÝ»ñ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1. Úáõñ³ù³ÝãÛáõñ ³íïáÙ»ù»Ý³ÛÇ íñ³ ¨ Ûáõñ³ù³ÝãÛáõñ Ïó³ë³ÛÉÇ íñ³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³) Ã³÷³ÝóÇÏ ÝÛáõÃ»ñÁ, áñáÝóÇó å³ïñ³ëïí³Í »Ý ÷áË³¹ñ³ÙÇçáóÇ ³ñï³ùÇÝ µ³ÕÏ³óáõóÇã Ù³ë»ñÁ (Ý»ñ³éÛ³É ÑáÕÙ³å³ÏÇÝ) Ï³Ù Ý»ñùÇÝ ÙÇçÝáñÙÇ µ³ÕÏ³óáõóÇã Ù³ë»ñÁ, å»ïù ¿ ÉÇÝ»Ý ³ÛÝåÇëÇÝ, áñ Ýñ³Ýó íÝ³ëí»Éáõ ¹»åùáõÙ Ë»ÕáõÙÝ»ñ å³ï×³é»Éáõ íï³Ý·Á Ñ³ëóí³Í ÉÇÝÇ Ýí³½³·áõÛÝÇ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 µ) ÑáÕÙ³å³ÏÇÝ å»ïù ¿ å³ïñ³ëïí³Í ÉÇÝÇ ³ÛÝåÇëÇ ÝÛáõÃÇó, áñÇ Ã³÷³ÝóÇÏáõÃÛáõÝÁ ãÇ Ë³ÙñáõÙ, ¨ å»ïù ¿ ÉÇÝÇ ³ÛÝåÇëÇÝ, áñ Çñ ÙÇçáí »ñ¨³óáÕ ³é³ñÏ³Ý»ñÇ áã ÙÇ ÝÏ³ï»ÉÇ ³Õ³í³ÕáõÙ ã³é³ç³óÝÇ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¨ áñ Ýñ³ íÝ³ëí»Éáõ ¹»åùáõÙ í³ñáñ¹Á ÑÝ³ñ³íáñáõÃÛáõÝ áõÝ»Ý³ ×³Ý³å³ñÑÁ µ³í³ñ³ñ ã³÷áí ï»ëÝ»É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Ð»ïÁÝÃ³ó ß³ñÅí»Éáõ Ñ³ñÙ³ñ³Ý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52. Úáõñ³ù³ÝãÛáõñ ³íïáÙ»ù»Ý³ å»ïù ¿ ë³ñù³íáñí³Í ÉÇÝÇ í³ñáñ¹Ç ï»ÕÇó ·áñÍáÕáõÃÛ³Ý Ù»ç ¹ñíáÕ Ñ»ïÁÝÃ³ó ß³ñÅí»Éáõ Ñ³ñÙ³ñ³Ýùáí: ê³Ï³ÛÝ ³Û¹ Ñ³ñÙ³ñ³ÝùÁ å³ñï³¹Çñ ¿ »é³ÝÇí ÙáïáóÇÏÉ»ïÝ»ñÇ ¨ ³íïáÙ»ù»Ý³Ý»ñÇ Ñ³Ù³ñ, áñáÝó ³ÝÇíÝ»ñÁ ï»Õ³¹ñí³Í »Ý ÷áË³¹ñ³ÙÇçáóÇ ÙÇçÇÝ »ñÏ³ÛÝ³Ï³Ý Ñ³ïí³ÍùÇ ÝÏ³ïÙ³Ùµ ëÇÙ»ïñÇÏ ÙÇ³ÛÝ ³ÛÝ ¹»åùáõÙ, »Ã» Ýñ³Ýó ÃáõÛÉ³ïñ»ÉÇ ³é³í»É³·áõÛÝ ½³Ý·í³ÍÁ ·»ñ³½³ÝóáõÙ ¿ 400 Ï·-Á (900 ýáõÝïÁ)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É³óáõóÇã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3. ²íïáÙ»ù»Ý³ÛÇ íñ³ ï»Õ³¹ñí³Í Ûáõñ³ù³ÝãÛáõñ Ý»ñùÇÝ ³ÛñÙ³Ý ß³ñÅÇã å»ïù ¿ ë³ñù³íáñí³Í ÉÇÝÇ ³ñ¹ÛáõÝ³í»ï ·áñÍáÕ ËÉ³óáõóÇã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¸áÕ»ñ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54. ²íïáÙ»ù»Ý³Ý»ñÇ ¨ Ýñ³Ýó Ïó³ë³ÛÉ»ñÇ ³ÝÇíÝ»ñÁ å»ïù ¿ ë³ñù³íáñí³Í ÉÇÝ»Ý û¹³×ÝßÙ³Ý ¹áÕ»ñáí, áñáÝù å»ïù ¿ ³å³Ñáí»Ý É³í ß÷áõÙÁ ÝáõÛÝÇëÏ Ã³ó ×³Ý³å³ñÑÇ íñ³: ê³Ï³ÛÝ ³Ûë ¹ñáõÛÃÁ ä³ÛÙ³Ý³íáñíáÕ ÏáÕÙ»ñÇÝ ãÇ ËáãÁÝ¹áïáõÙ ÃáõÛÉ³ïñ»É û·ï³·áñÍ»É Ñ³ñÙ³ñ³ÝùÝ»ñ, áñáÝù Ï³ñáÕ »Ý ï³É û¹³×ÝßÙ³Ý ¹áÕ»ñÇ û·ï³·áñÍÙ³Ý ¹»åùáõÙ ëï³óíáÕ ³ñ¹ÛáõÝùÝ»ñÇÝ ³éÝí³½Ý Ñ³Ù³ñÅ»ù ³ñ¹ÛáõÝùÝ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²ñ³·³ã³÷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5. Úáõñ³ù³ÝãÛáõñ ³íïáÙ»ù»Ý³, áñÇ ³ñ³·áõÃÛáõÝÁ Ñ³ñÃ ×³Ý³å³ñÑÇ íñ³ Ï³ñáÕ ¿ ·»ñ³½³Ýó»É Å³ÙáõÙ 40 ÏÙ-Á (25 ÙÕáÝ), å»ïù ¿ áõÝ»Ý³ ³ñ³·³ã³÷. ë³Ï³ÛÝ Ûáõñ³ù³ÝãÛáõñ ä³ÛÙ³Ý³íáñíáÕ ÏáÕÙ ³Ûë óáõóáõÙÁ Ï³ñáÕ ¿ ãï³ñ³Í»É ÙáïáóÇÏÉ»ïÝ»ñÇ ¨ ³ÛÉ Ã»Ã¨ ÷áË³¹ñ³ÙÇçáóÝ»ñÇ áñáß Ï³ñ·»ñÇ íñ³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  <w:u w:val="single"/>
        </w:rPr>
        <w:t>²íïáÙ»ù»Ý³ÛÇ íñ³ ï»Õ³¹ñí³Í ³½¹³Ýß³ÝÙ³Ý Ñ³ñÙ³ñ³Ý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6. 23-ñ¹ Ñá¹í³ÍÇ 5-ñ¹ Ï»ïáõÙ ¨ ëáõÛÝ ÎáÝí»ÝóÇ³ÛÇ 1-ÇÝ Ð³í»Éí³ÍÇ 6-ñ¹ Ï»ïáõÙ Ýßí³Í Ñ³ñÙ³ñ³ÝùÁ å»ïù ¿ ÉÇÝÇª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³) Ï³Ù Ñ³í³ë³ñ³ÏáÕÙ »é³ÝÏÛ³Ý Ó¨ áõÝ»óáÕ Ï³ñÙÇñ »½ñ»ñáí í³Ñ³Ý³Ï, ÁÝ¹ áñáõÙ, ³Û¹ »é³ÝÏÛ³Ý ÙÇçÇÝ Ù³ëÁ Ï³ñáÕ ¿ ÉÇÝ»É ¹³ï³ñÏ Ï³Ù µ³ó ·áõÛÝáí Ý»ñÏí³Í. Ï³ñÙÇñ »½ñ»ñÁ å»ïù ¿ áõÝ»Ý³Ý Éáõë³Ý¹ñ³¹³ñÓÇã ß»ñï: ´³óÇ ³Û¹, Ýñ³Ýù Ï³ñáÕ »Ý áõÝ»Ý³É Ï³ñÙÇñ Éáõë³ñÓ³ÏÇã Í³ÍÏ ¨/Ï³Ù Éáõë³íáñí»É Ý»ñëÇó. í³Ñ³Ý³ÏÁ å»ïù ¿ Ñ³ñÙ³ñ»óí³Í ÉÇÝÇ áõÕÕ³ÓÇ· íÇ×³ÏáõÙ Ï³ÛáõÝ ï»Õ³¹ñ»Éáõ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 µ) Ï³Ù ³ÛÉ ÝáõÛÝåÇëÇ ³ñ¹ÛáõÝ³í»ï Ñ³ñÙ³ñ³Ýùª Ýßí³Í ³ÛÝ »ñÏñÇ ûñ»Ýë¹ñáõÃÛ³Ùµ, áñáõÙ ·ñ³Ýóí³Í ¿ ÷áË³¹ñ³ÙÇçáó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  <w:u w:val="single"/>
        </w:rPr>
        <w:t>Ð³Ï³³é¨³Ý·Çã Ñ³Ù³ë³ñùÁ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ab/>
        <w:t>57.</w:t>
        <w:tab/>
        <w:t>Úáõñ³ù³ÝãÛáõñ ³íïáÙ»ù»Ý³ å»ïù ¿ ë³ñù³íáñí³Í ÉÇÝÇ Ñ³Ï³³é¨³Ý·Çã Ñ³Ù³ë³ñùáí, áñÁ ÷áË³¹ñ³ÙÇçáóÁ Ï³Ý·³éáõÙ ÃáÕÝ»ÉÇë ÑÝ³ñ³íáñáõÃÛáõÝ Ïï³ ß³ñùÇó Ñ³Ý»É Ï³Ù ³ñ·»É³Ï»É ÷áË³¹ñ³ÙÇçáóÇ áñ¨¿ ÑÇÙÝ³Ï³Ý Ù³ë:</w:t>
      </w:r>
    </w:p>
    <w:p>
      <w:pPr>
        <w:pStyle w:val="Footer"/>
        <w:tabs>
          <w:tab w:val="clear" w:pos="851"/>
          <w:tab w:val="clear" w:pos="1418"/>
          <w:tab w:val="clear" w:pos="1985"/>
          <w:tab w:val="clear" w:pos="4153"/>
          <w:tab w:val="clear" w:pos="8306"/>
          <w:tab w:val="left" w:pos="334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ä³ÑáÕ Ñ³Ù³ë³ñù»ñÁ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58. ²ÛÝ ¹»åù»ñáõÙ, »ñµ ï»ËÝÇÏ³å»ë Ýå³ï³Ï³Ñ³ñÙ³ñ ¿, ëáõÛÝ ÎáÝí»ÝóÇ³ÛÇ 6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Armenian" w:ascii="Times Armenian" w:hAnsi="Times Armenian"/>
          <w:szCs w:val="24"/>
        </w:rPr>
        <w:t>ñ¹ ¨ 7-ñ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Ð³í»Éí³ÍÝ»ñáõÙ Ýßí³Í B Ï³ñ·Ç ÷áË³¹ñ³ÙÇçáóÝ»ñÇ, µ³ó³éáõÃÛ³Ùµ ³½·³ÛÇÝ ûñ»Ýë¹ñáõÃÛ³Ý ¹ñáõÛÃÝ»ñÇ ÑÇÙ³Ý íñ³ Ý³Ë³·Íí³Í Ï³Ù Ñ³ïáõÏ Ýå³ï³ÏÝ»ñÇ Ñ³Ù³ñ û·ï³·áñÍíáÕ ÷áË³¹ñ³ÙÇçáóÝ»ñÇ, ¹»åÇ ³é³ç áõÕÕí³Í µáÉáñ Ýëï»É³ï»Õ»ñÁ å»ïù ¿ ë³ñù³íáñí³Í ÉÇÝ»Ý å³ßïáÝ³å»ë Ñ³ëï³ïí³Í ³Ýíï³Ý·áõÃÛ³Ý ·áïÇÝ»ñáí Ï³Ù å³ßïáÝ³å»ë Ñ³ëï³ïí³Í Ñ³Ù³ñÅ»ù ³ñ¹ÛáõÝ³í»ïáõÃÛ³Ùµ Ñ³ñÙ³ñ³ÝùÝ»ñáí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  <w:t>ÀÝ¹Ñ³Ýáõñ ¹ñáõÛÃÝ»ñ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9. ³) Àëï ÑÝ³ñ³íáñáõÃÛ³Ý` ³íïáÙ»ù»Ý³ÛÇ Ù»Ë³ÝÇ½ÙÝ»ñÁ ¨ Ñ³ñÙ³ñ³ÝùÝ»ñÁ Ññ¹»ÑÇ Ï³Ù å³ÛÃÛáõÝÇ íï³Ý· ãå»ïù ¿ Ý»ñÏ³Û³óÝ»Ý: Üñ³Ýù Ý³¨ ãå»ïù ¿ ã³÷³½³Ýó Ù»Í ù³Ý³Ïáí íÝ³ë³Ï³ñ ·³½»ñ, Ã³ÝÓñ ÍáõË ³ñï³½³ï»Ý, ³Ý¹áõñ Ñáï ³ñÓ³Ï»Ý Ï³Ù ³ÕÙáõÏ ³é³ç³óÝ»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  µ) ²íïáÙ»ù»Ý³Ý»ñÇ ß³ñÅÇãÝ»ñÇ µ³ñÓñ É³ñÙ³Ý Ñ³Ù³Ï³ñ·Á ÑÝ³ñ³íáñáõÃÛ³Ý ¹»åùáõÙ ãå»ïù ¿ Ñ³Ý¹Çë³Ý³ é³¹Çá¿É»Ïïñ³Ï³Ý ã³÷³½³Ýó Ù»Í Ë³Ý·³ñáõÙÝ»ñÇ ³ÕµÛáõ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  ·) Úáõñ³ù³ÝãÛáõñ ³íïáÙ»ù»Ý³ÛÇ Ï³éáõóí³Íù í³ñáñ¹Ç Ñ³Ù³ñ ³éç¨Çó, ³çÇó ¨ Ó³ËÇó å»ïù ¿ ³å³ÑáíÇ ³íïáÙ»ù»Ý³Ý ³Ýíï³Ý· Õ»Ï³í³ñ»ÉÁ ÃáõÛÉ ïíáÕ µ³í³ñ³ñ ï»ë³¹³ßï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         ¹) ²íïáÙ»ù»Ý³Ý»ñÇ ¨ Ïó³ë³ÛÉ»ñÇ Ï³éáõóí³ÍùÁ ¨ ë³ñù³íáñáõÙÁ ×³Ý³å³ñÑ³ïñ³Ýëåáñï³ÛÇÝ å³ï³Ñ³ñÇ ¹»åùáõÙ Çñ»Ýó áõÕ¨áñÝ»ñÇ ¨ ×³Ý³å³ñÑÇó ³ÛÉ û·ïíáÕÝ»ñÇ Ñ³Ù³ñ å»ïù ¿ ÑÝ³ñ³íáñáõÃÛ³Ý ¹»åùáõÙ ³å³Ñáí»Ý íï³Ý·Ç Ýí³½»óáõÙ: Ø³ëÝ³íáñ³å»ë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÷áË³¹ñ³ÙÇçáóÝ»ñÁ áã Ý»ñëáõÙ, áã ¹ñëáõÙ ãå»ïù ¿ áõÝ»Ý³Ý áã ÙÇ ï»ë³ÏÇ ½³ñ¹³ñ³ÝùÝ»ñ Ï³Ù ³ÛÉ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áã ³ÝÑñ³Å»ßï ëáõñ »½ñ»ñ áõÝ»óáÕ Ï³Ù ÷áË³¹ñ³ÙÇçáóÇ »½ñ³ã³÷ùÇó ¹áõñë »ÏáÕ ³é³ñÏ³Ý»ñ, áñáÝù Ï³ñáÕ »Ý í³ñáñ¹Ç ¨ áõÕ¨áñÝ»ñÇ ¨ ×³Ý³å³ñÑÇó ³ÛÉ û·ïíáÕÝ»ñÇ Ñ³Ù³ñ íï³Ý· Ý»ñÏ³Û³óÝ»É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») öáË³¹ñ³ÙÇçáóÝ»ñÁ, áñáÝó ÃáõÛÉ³ïñ»ÉÇ ³é³í»É³·áõÛÝ ½³Ý·í³ÍÁ ·»ñ³½³ÝóáõÙ ¿ 3,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áÝÝ³Ý, ÑÝ³ñ³íáñáõÃÛ³Ý ¹»åùáõÙ å»ïù ¿ áõÝ»Ý³Ý ·Éáñí»Éáí ·Ý³ÉÁ ³ñ·»É³ÏáÕ ÏáÕ³ÛÇÝ ¨ Ñ»ï¨Ç å³ßïå³ÝÇã Ñ³Ù³ë³ñù»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IV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  <w:t>´³ó³éáõÃÛáõÝÝ»ñ  Ï³ÝáÝÝ»ñÇó</w:t>
      </w:r>
    </w:p>
    <w:p>
      <w:pPr>
        <w:pStyle w:val="Normal"/>
        <w:spacing w:lineRule="auto" w:line="24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0. Æñ»Ýó ï³ñ³ÍùáõÙ ëáõÛÝ ÎáÝí»ÝóÇ³Ý ÏÇñ³é»ÉÇë ä³ÛÙ³Ý³íáñíáÕ ÏáÕÙ»ñÁ Ï³ñáÕ »Ý ëáõÛÝ Ð³í»Éí³ÍÇ ¹ñáõÛÃÝ»ñÇó µ³ó³éáõÃÛáõÝÝ»ñ ÃáõÛÉ ï³É Ñ»ï¨Û³É ÷áË³¹ñ³ÙÇçáóÝ»ñÇ ÝÏ³ïÙ³Ùµª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³) ³íïáÙ»ù»Ý³Ý»ñÇ ¨ Ïó³ë³ÛÉ»ñÇ, áñáÝó Ý³Ë³·Í³ÛÇÝ ³ñ³·áõÃÛáõÝÁ Ñ³ñÃ ×³Ý³å³ñÑÇÝ ãÇ Ï³ñáÕ ·»ñ³½³Ýó»É Å³ÙáõÙ 30 ÏÙ-Á (19 ÙÕáÝÁ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Ù áñáÝó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³ñ³·áõÃÛáõÝÁ   ³½·³ÛÇÝ   ûñ»Ýë¹ñáõÃÛ³Ý   Ñ³Ù³Ó³ÛÝ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  ãå»ïù  ¿  ·»ñ³½³ÝóÇ Å³ÙáõÙ 30 ÏÙ-Á,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  µ) Ñ³ßÙ³Ý¹³ÙÝ»ñÇ ë³ÛÉ³ÏÝ»ñÇ, ³ÛëÇÝùÝ` ÷áùñ ³íïáÙ»ù»Ý³Ý»ñÇ, áñáÝù áã ÙÇ³ÛÝ Ñ³ñÙ³ñ»óí³Í, ³ÛÉ Ñ³ïáõÏ Ý³Ë³·Íí³Í ¨ Ý³Ë³ï»ëí³Í »Ý Ñ³ßÙáõÃÛáõÝ Ï³Ù ýÇ½ÇÏ³Ï³Ý Ã»ñáõÃÛáõÝ áõÝ»óáÕ ³ÝÓ³Ýó ÏáÕÙÇó û·ï³·áñÍí»Éáõ Ñ³Ù³ñ, ¨ áñáÝù ëáíáñ³µ³ñ û·ï³·áñÍíáõÙ »Ý ÙÇ³ÛÝ ³Û¹ ³ÝÓ³Ýó ÏáÕÙÇó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·) ÷áË³¹ñ³ÙÇçáóÝ»ñÇ, áñáÝù Ý³Ë³ï»ëí³Í »Ý ï»ËÝÇÏ³ÛÇ Ýí³×áõÙÝ»ñÁ ÏÇñ³é»Éáõ ¨ ³Ýíï³Ý·áõÃÛáõÝÁ µ³ñÓñ³óÝ»Éáõ ÷áñÓ»ñÇ Ñ³Ù³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¹) ³é³ÝÓÝ³Ñ³ïáõÏ Ó¨Ç Ï³Ù ³é³ÝÓÝ³Ñ³ïáõÏ ïÇåÇ ÷áË³¹ñ³ÙÇçáóÝ»ñÇ Ï³Ù ³é³ÝÓÝ³Ñ³ïáõÏ å³ÛÙ³ÝÝ»ñáõÙ Ñ³ïáõÏ Ýå³ï³ÏÝ»ñáí û·ï³·áñÍíáÕ ÷áË³¹ñ³ÙÇçáóÝ»ñÇ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») Ñ³ßÙ³Ý¹³ÙÝ»ñÇ û·ï³·áñÍ»Éáõ Ñ³Ù³ñ Ñ³ñÙ³ñ»óí³Í ÷áË³¹ñ³ÙÇçáóÝ»ñ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1. ä³ÛÙ³Ý³íáñíáÕ ÏáÕÙ»ñÁ Ï³ñáÕ »Ý ëáõÛÝ Ð³í»Éí³ÍÇ ¹ñáõÛÃÝ»ñÇó µ³ó³éáõÃÛáõÝÝ»ñ ÃáõÛÉ³ïñ»É Ý³¨ Çñ»Ýó ÏáÕÙÇó ·ñ³ÝóíáÕ ÷áË³¹ñ³ÙÇçáóÝ»ñÇ ÝÏ³ïÙ³Ùµ, áñáÝù Ï³ñáÕ »Ý ·ïÝí»É ÙÇç³½·³ÛÇÝ »ñÃ¨»ÏáõÃÛ³Ý Ù»çª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 </w:t>
      </w:r>
      <w:r>
        <w:rPr>
          <w:rFonts w:cs="Times Armenian" w:ascii="Times Armenian" w:hAnsi="Times Armenian"/>
          <w:szCs w:val="24"/>
        </w:rPr>
        <w:t>³) ÃáõÛÉ³ïñ»Éáí ³íïá¹»ÕÇÝ ·áõÛÝ ³íïáÙ»ù»Ý³Ý»ñÇ ¨ Ïó³ë³ÛÉ»ñÇ ³éç¨Ç »½ñ³ã³÷ù³ÛÇÝ É³åï»ñÝ»ñÇ Ñ³Ù³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µ) ³ÛÝ Ñ³ïáõÏ ÷áË³¹ñ³ÙÇçáóÝ»ñÇ íñ³ É³åï»ñÝ»ñÇ ï»Õ³¹ñÙ³Ý ÝÏ³ïÙ³Ùµ, áñáÝó ³ñï³ùÇÝ Ó¨Á ÃáõÛÉ ãÇ ï³ÉÇë å³Ñå³Ý»É ³Û¹ ¹ñáõÛÃÝ»ñÁ ³é³Ýó Ñ³í³ùÙ³Ý Ñ³ñÙ³ñ³ÝùÝ»ñÇ ¹ÇÙ»Éáõ, áñáÝù Ï³ñáÕ »Ý Ñ»ßïáõÃÛ³Ùµ íÝ³ëí»É Ï³Ù åáÏí»É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·) Ïó³ë³ÛÉ»ñÇ ÝÏ³ïÙ³Ùµ, áñáÝù Í³é³ÛáõÙ »Ý »ñÏ³ñ ã³÷»ñ áõÝ»óáÕ µ»éÝ»ñ ï»Õ³÷áË»Éáõ Ñ³Ù³ñ (·»ñ³ÝÝ»ñ, ËáÕáí³ÏÝ»ñ ¨ ³ÛÉÝ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¨ áñáÝù ß³ñÅÙ³Ý Å³Ù³Ý³Ï ù³ñßÇãÇ Ñ»ï áã Ã» ³Ùñ³óí³Í »Ý, ³ÛÉ Ýñ³ Ñ»ï ÙÇ³óí³Í »Ý µ»éÇ ÙÇçáóáí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¹) ÃáõÛÉ³ïñ»Éáí Ñ»ï¨Çó ëåÇï³Ï ÉáõÛë ³ñÓ³ÏáÕ Ñ³ñÙ³ñ³ÝùÝ»ñÇ ¨ ³éç¨Çó Ï³ñÙÇñ ÉáõÛë ³ñÓ³ÏáÕ Ñ³ñÙ³ñ³ÝùÝ»ñÇ ï»Õ³¹ñáõÙÁª</w:t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  </w:t>
      </w:r>
      <w:r>
        <w:rPr>
          <w:rFonts w:cs="Times Armenian" w:ascii="Times Armenian" w:hAnsi="Times Armenian"/>
          <w:szCs w:val="24"/>
        </w:rPr>
        <w:t>- ³ÝóÙ³Ý ³é³çÝ³Ñ»ñÃáõÃÛ³Ý Çñ³íáõÝù áõÝ»óáÕ ÷áË³¹ñ³</w:t>
      </w:r>
      <w:r>
        <w:rPr>
          <w:rFonts w:cs="Times New Roman" w:ascii="Times New Roman" w:hAnsi="Times New Roman"/>
          <w:szCs w:val="24"/>
        </w:rPr>
        <w:softHyphen/>
      </w:r>
      <w:r>
        <w:rPr>
          <w:rFonts w:cs="Times Armenian" w:ascii="Times Armenian" w:hAnsi="Times Armenian"/>
          <w:szCs w:val="24"/>
        </w:rPr>
        <w:t>ÙÇçáó</w:t>
      </w:r>
      <w:r>
        <w:rPr>
          <w:rFonts w:cs="Times New Roman" w:ascii="Times New Roman" w:hAnsi="Times New Roman"/>
          <w:szCs w:val="24"/>
        </w:rPr>
        <w:softHyphen/>
      </w:r>
      <w:r>
        <w:rPr>
          <w:rFonts w:cs="Times Armenian" w:ascii="Times Armenian" w:hAnsi="Times Armenian"/>
          <w:szCs w:val="24"/>
        </w:rPr>
        <w:t>Ý»ñÇ íñ³ åïïíáÕ ¨ Éáõë³µéÝÏíáÕ É³åï»ñÝ»ñÇ ¹»å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</w:t>
      </w:r>
      <w:r>
        <w:rPr>
          <w:rFonts w:cs="Times Armenian" w:ascii="Times Armenian" w:hAnsi="Times Armenian"/>
          <w:szCs w:val="24"/>
        </w:rPr>
        <w:t>- µ³ó³éÇÏ µÝáõÛÃ áõÝ»óáÕ µ»éÝ»ñÇª ³Ùñ³Ï³Ûí³Í É³åï»ñÝ»ñÇ ¹»å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</w:t>
      </w:r>
      <w:r>
        <w:rPr>
          <w:rFonts w:cs="Times Armenian" w:ascii="Times Armenian" w:hAnsi="Times Armenian"/>
          <w:szCs w:val="24"/>
        </w:rPr>
        <w:t>- ÏáÕ³ÛÇÝ É³åï»ñÝ»ñÇ ¨ Éáõë³Ý¹ñ³¹³ñÓÇã ë³ñù»ñÇ ¹»å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- ÷áË³¹ñ³ÙÇçáóÇ áñáß³ÏÇ Ýå³ï³ÏÇ Í³é³Û»ÉÁ óáõÛó ï³Éáõ Ñ³Ù³ñ ï³ÝÇùáõÙ ï»Õ³¹ñíáÕ Éáõë³ÛÇÝ ë³ñù»ñÇ ¹»åùáõÙ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»)  ÃáõÛÉ³ïñ»Éáí ³éç¨Çó ¨ Ñ»ï¨Çó Ï³åáõÛï ÉáõÛë ³ñÓ³ÏáÕ åïïíáÕ Ï³Ù Éáõë³µéÝÏíáÕ É³åï»ñÝ»ñ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½) ÃáõÛÉ³ïñ»Éáí Ñ³ïáõÏ Ó¨Ç Ï³Ù ï»ë³ÏÇ ÷áË³¹ñ³ÙÇçáóÇ ó³ÝÏ³ó³Í ÏáÕÙÇó Ï³Ù ³é³ÝÓÝ³Ñ³ïáõÏ å³ÛÙ³ÝÝ»ñáõÙ Ñ³ïáõÏ Ýå³ï³ÏÝ»ñáí û·ï³·áñÍíáÕ Éáõë³Ý¹ñ³¹³ñÓÇã Ï³Ù Éáõë³ñÓ³ÏÇã Ï³ñÙÇñ ¨ Éáõë³Ý¹ñ³¹³ñÓÇã ëåÇï³Ï ß»ñï»ñáí Å³å³í»ÝÝ»ñÇ ÏÇñ³éáõÙ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¿) ÃáõÛÉ³ïñ»Éáí Ñ»ï¨Çó ëåÇï³Ï Ï³Ù ·áõÝ³íáñ Éáõë³Ý¹ñ³¹³ñÓÇã Ãí³ÛÇÝ Ï³Ù ï³é³ÛÇÝ ÝÇß»ñáí Ï³Ù Éáõë³Ý¹ñ³¹³ñÓÇã ýáÝáí Ñ³Ù³ñ³ÝÇßÝ»ñÇ, ÇÝãå»ë Ý³¨ Éáõë³Ý¹ñ³¹³ñÓÇã ï³ñµ»ñ³Ýß³ÝÝ»ñÇ Ï³Ù ³½·³ÛÇÝ ûñ»Ýë¹ñáõÃÛ³Ùµ ÝßíáÕ ï³ñµ»ñ³ÏÇã Ù³ÏÝÇßÇ ÏÇñ³éáõÙÁ,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Á) ÃáõÛÉ³ïñ»Éáí Ï³ñÙÇñ ·áõÛÝÁ Ñ»ï¨áõÙ ·ïÝíáÕ ÏáÕ³ÛÇÝ Éáõë³Ý¹ñ³¹³ñÓÇã Ñ³ñÙ³ñ³ÝùÝ»ñÇ ¨ ÏáÕ³ÛÇÝ É³åï»ñÝ»ñÇ Ñ³Ù³ñ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¶ÉáõË V</w:t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  <w:t>²ÝóáõÙ³ÛÇÝ ¹ñáõÛÃÝ»ñ</w:t>
      </w:r>
    </w:p>
    <w:p>
      <w:pPr>
        <w:pStyle w:val="Normal"/>
        <w:spacing w:lineRule="auto" w:line="240"/>
        <w:rPr>
          <w:rFonts w:ascii="Times Armenian" w:hAnsi="Times Armenian" w:cs="Times Armenian"/>
          <w:kern w:val="0"/>
          <w:szCs w:val="24"/>
          <w:u w:val="single"/>
          <w:lang w:val="en-US"/>
        </w:rPr>
      </w:pPr>
      <w:r>
        <w:rPr>
          <w:rFonts w:cs="Times Armenian" w:ascii="Times Armenian" w:hAnsi="Times Armenian"/>
          <w:kern w:val="0"/>
          <w:szCs w:val="24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62.</w:t>
        <w:tab/>
        <w:t>êáõÛÝ Ð³í»Éí³ÍÇ ¹ñáõÛÃÝ»ñÁ ã»Ý ï³ñ³ÍíáõÙ ³ÛÝ ³íïáÙ»ù»Ý³Ý»ñÇ íñ³, áñáÝù ·ñ³Ýóí³Í »Ý ³é³çÇÝ ³Ý·³Ù, ¨ ³ÛÝ Ïó³ë³ÛÉ»ñÇ íñ³, áñáÝù ä³ÛÙ³Ý³íáñíáÕ ÏáÕÙÇ ï³ñ³ÍùáõÙ ß³Ñ³·áñÍÙ³Ý »Ý Ñ³ÝÓÝí»É ÙÇÝã¨ ëáõÛÝ ÎáÝí»ÝóÇ³ÛÇ áõÅÇ Ù»ç ÙïÝ»ÉÁ Ï³Ù Ýñ³ áõÅÇ Ù»ç ÙïÝ»Éáõó »ñÏáõ ï³ñÇ ³Ýó` å³ÛÙ³Ýáí, áñ ³Û¹ ³íïáÙ»ù»Ý³Ý»ñÁ ¨ Ïó³ë³ÛÉ»ñÁ Ñ³Ù³å³ï³ëË³ÝáõÙ »Ý §Ö³Ý³å³ñÑ³ÛÇÝ »ñÃ¨»ÏáõÃÛ³Ý Ù³ëÇÝ¦ 194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Ã. ÎáÝí»ÝóÇ³ÛÇ 6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Armenian" w:ascii="Times Armenian" w:hAnsi="Times Armenian"/>
          <w:szCs w:val="24"/>
        </w:rPr>
        <w:t>ñ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Ð³í»Éí³ÍÇ </w:t>
      </w:r>
      <w:r>
        <w:rPr>
          <w:rFonts w:cs="Times Armenian" w:ascii="Times Armenian" w:hAnsi="Times Armenian"/>
          <w:szCs w:val="24"/>
          <w:lang w:val="en-US"/>
        </w:rPr>
        <w:t>I, II</w:t>
      </w:r>
      <w:r>
        <w:rPr>
          <w:rFonts w:cs="Times Armenian" w:ascii="Times Armenian" w:hAnsi="Times Armenian"/>
          <w:szCs w:val="24"/>
        </w:rPr>
        <w:t xml:space="preserve"> ¨ </w:t>
      </w:r>
      <w:r>
        <w:rPr>
          <w:rFonts w:cs="Times Armenian" w:ascii="Times Armenian" w:hAnsi="Times Armenian"/>
          <w:szCs w:val="24"/>
          <w:lang w:val="en-US"/>
        </w:rPr>
        <w:t>III</w:t>
      </w:r>
      <w:r>
        <w:rPr>
          <w:rFonts w:cs="Times Armenian" w:ascii="Times Armenian" w:hAnsi="Times Armenian"/>
          <w:szCs w:val="24"/>
        </w:rPr>
        <w:t xml:space="preserve"> Ù³ë»ñÇ óáõóáõÙÝ»ñÇÝ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62-µÇë. êáõÛÝ Ð³í»Éí³ÍÇ ¹ñáõÛÃÝ»ñÁ ã»Ý ï³ñ³ÍíáõÙ ³ÛÝ ³íïáÙ»ù»Ý³Ý»ñÇ íñ³, áñáÝù ·ñ³Ýóí³Í »Ý ³é³çÇÝ ³Ý·³Ù, ¨ ³ÛÝ Ïó³ë³ÛÉ»ñÇ íñ³, áñáÝù ä³ÛÙ³Ý³íáñíáÕ ÏáÕÙÇ ï³ñ³ÍùáõÙ ß³Ñ³·áñÍÙ³Ý »Ý Ñ³ÝÓÝí³Í ÙÇÝã¨ ëáõÛÝ ÎáÝí»ÝóÇ³ÛÇ ÷á÷áËáõÃÛáõÝÝ»ñÝ áõÅÇ Ù»ç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ïÝ»ÉÁ Ï³Ù ¹ñ³Ýó áõÅÇ Ù»ç ÙïÝ»Éáõó »ñÏáõ ï³ñÇ ³Ýó` å³ÛÙ³Ýáí, áñ ³Û¹ ³íïáÙ»ù»Ý³Ý»ñÁ ¨ Ïó³ë³ÛÉ»ñÁ Ñ³Ù³å³ï³ëË³ÝáõÙ »Ý §Ö³Ý³å³ñÑ³ÛÇÝ »ñÃ¨»ÏáõÃÛ³Ý Ù³ëÇÝ¦ 196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Ã. ÎáÝí»ÝóÇ³ÛÇ </w:t>
      </w:r>
      <w:r>
        <w:rPr>
          <w:rFonts w:cs="Times New Roman" w:ascii="Times New Roman" w:hAnsi="Times New Roman"/>
          <w:szCs w:val="24"/>
        </w:rPr>
        <w:t>5-</w:t>
      </w:r>
      <w:r>
        <w:rPr>
          <w:rFonts w:cs="Times Armenian" w:ascii="Times Armenian" w:hAnsi="Times Armenian"/>
          <w:szCs w:val="24"/>
        </w:rPr>
        <w:t>ñ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Ð³í»Éí³ÍÇ ¹ñáõÛÃÝ»ñÇ å³Ñ³ÝçÝ»ñÇÝ ³ÛÝ ï»ëùáí, ÇÝãå»ë Ýñ³Ýù ·áÛáõÃÛáõÝ »Ý áõÝ»ó»É ÙÇÝã¨ ³Û¹ ÷á÷áËáõÃÛáõÝÝ»ñÁ Ï³ï³ñ»ÉÁ ¨ Ýßí³Í Ð³í»Éí³ÍÇ </w:t>
      </w:r>
      <w:r>
        <w:rPr>
          <w:rFonts w:cs="Times Armenian" w:ascii="Times Armenian" w:hAnsi="Times Armenian"/>
          <w:szCs w:val="24"/>
          <w:lang w:val="en-US"/>
        </w:rPr>
        <w:t>V</w:t>
      </w:r>
      <w:r>
        <w:rPr>
          <w:rFonts w:cs="Times Armenian" w:ascii="Times Armenian" w:hAnsi="Times Armenian"/>
          <w:szCs w:val="24"/>
        </w:rPr>
        <w:t xml:space="preserve"> ·ÉËáõÙ å³ñáõÝ³ÏíáÕ ÙÛáõë ¹ñáõÛÃÝ»ñÁ ÙïóÝ»ÉÁ:</w:t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Èð²òàôØ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Armenian" w:ascii="Times Armenian" w:hAnsi="Times Armenian"/>
          <w:b/>
          <w:szCs w:val="24"/>
        </w:rPr>
        <w:t>êàôÚÜ Ð²ìºÈì²ÌàôØ ÜÞì²Ì ¶àôÚÜºðÜ êî²Ü²Èàô ¶àôÜ²ÚÆÜ ¼îÆâÜºðÆ ê²ÐØ²ÜàôØÜºðÀ (Èàôê²ìàðàôÂÚ²Ü ¶àðÌ²ÎÆòÜºðàì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55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Î³ñÙÇñ 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¹»ÕÇÝ ·áõÛÝÇ ë³ÑÙ³ÝÁ ....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ÍÇñ³Ý³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5</m:t>
                </m:r>
              </m:oMath>
            </m:oMathPara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z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&lt;</w:t>
            </w:r>
            <w:r>
              <w:rPr>
                <w:rFonts w:cs="Times Armenian" w:ascii="Times Armenian" w:hAnsi="Times Armenian"/>
                <w:szCs w:val="24"/>
              </w:rPr>
              <w:t xml:space="preserve">  0</w:t>
            </w:r>
            <w:r>
              <w:rPr>
                <w:rFonts w:cs="Times Armenian" w:ascii="Times Armenian" w:hAnsi="Times Armenian"/>
                <w:b/>
                <w:szCs w:val="24"/>
              </w:rPr>
              <w:t>.</w:t>
            </w:r>
            <w:r>
              <w:rPr>
                <w:rFonts w:cs="Times Armenian" w:ascii="Times Armenian" w:hAnsi="Times Armenian"/>
                <w:szCs w:val="24"/>
              </w:rPr>
              <w:t>0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êåÇï³Ï 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Ï³åáõÛï ·áõÛÝÇ ë³ÑÙ³ÝÁ 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¹»ÕÇÝ ·áõÛÝÇ ë³ÑÙ³ÝÁ ......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Ï³Ý³ã ·áõÝÇ ë³ÑÙ³ÝÁ .....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¹»åÇ Ï³Ý³ã ·áõÛÝÇ ë³ÑÙ³ÝÁ ............ 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ÍÇñ³Ý³·áõÛÝÇ ë³ÑÙ³ÝÁ ...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Ï³ñÙÇñ ·áõÛÝÇ ë³ÑÙ³ÝÁ 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2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²íïá¹»ÕÇÝ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2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¹»ÕÇÝ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Ï³ñÙÇñ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.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ëåÇï³Ï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oMath>
            </m:oMathPara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z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&lt;</w:t>
            </w:r>
            <w:r>
              <w:rPr>
                <w:rFonts w:cs="Times Armenian" w:ascii="Times Armenian" w:hAnsi="Times Armenian"/>
                <w:szCs w:val="24"/>
              </w:rPr>
              <w:t xml:space="preserve">  0</w:t>
            </w:r>
            <w:r>
              <w:rPr>
                <w:rFonts w:cs="Times Armenian" w:ascii="Times Armenian" w:hAnsi="Times Armenian"/>
                <w:b/>
                <w:szCs w:val="24"/>
              </w:rPr>
              <w:t>.</w:t>
            </w:r>
            <w:r>
              <w:rPr>
                <w:rFonts w:cs="Times Armenian" w:ascii="Times Armenian" w:hAnsi="Times Armenian"/>
                <w:szCs w:val="24"/>
              </w:rPr>
              <w:t>00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¸»ÕÇÝ ÁÝïñáíÇ (ë»É»ÏïÇí) 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3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Ï³ñÙÇñ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Ï³Ý³ã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ëåÇï³Ï ·áõÛÝÇ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 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¹»åÇ ëå»Ïïñ³É Ù»ÍáõÃÛ³Ý ë³ÑÙ³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6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2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Î³åáõÛï 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Ï³Ý³ã ·áõÛÝÇ ë³ÑÙ³ÝÁ ...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¹»åÇ ëåÇï³Ï ·áõÛÝÇ ë³ÑÙ³ÝÁ .......</w:t>
            </w:r>
          </w:p>
          <w:p>
            <w:pPr>
              <w:pStyle w:val="Footnote"/>
              <w:spacing w:lineRule="auto" w:line="24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  <w:t>¹»åÇ ÍÇñ³Ý³·áõÛÝÇ ë³ÑÙ³ÝÁ 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</w:tbl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îíÛ³É ½ïÇãÝ»ñÇ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³ÉáñÇÙ»ïñÇÏ³Ï³Ý µÝáõÃ³·ñ»ñÝ ëïáõ·»Éáõ Ñ³Ù³ñ ÏÏÇñ³éíÇ 2854</w:t>
      </w:r>
      <w:r>
        <w:rPr>
          <w:rFonts w:cs="Times Armenian" w:ascii="Times Armenian" w:hAnsi="Times Armenian"/>
          <w:szCs w:val="24"/>
          <w:vertAlign w:val="superscript"/>
        </w:rPr>
        <w:t>û</w:t>
      </w:r>
      <w:r>
        <w:rPr>
          <w:rFonts w:cs="Times Armenian" w:ascii="Times Armenian" w:hAnsi="Times Armenian"/>
          <w:szCs w:val="24"/>
        </w:rPr>
        <w:t>K ·áõÝ³ÛÇÝ ç»ñÙ³ëïÇ×³ÝÇ ÉáõÛëÇ ³ÕµÛáõñ (Éáõë³íáñÙ³Ý ÙÇç³½·³ÛÇÝ Ñ³ÝÓÝ³ÅáÕáíÇ (ÈØÐ) ² ëï³Ý¹³ñïÇ ³ÕµÛáõñÇÝ Ñ³Ù³å³ï³ëË³Ý):</w:t>
      </w:r>
    </w:p>
    <w:p>
      <w:pPr>
        <w:pStyle w:val="Normal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___________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>_</w:t>
      </w:r>
      <w:r>
        <w:rPr>
          <w:rFonts w:cs="Times Armenian" w:ascii="Times Armenian" w:hAnsi="Times Armenian"/>
          <w:szCs w:val="24"/>
          <w:u w:val="single"/>
        </w:rPr>
        <w:t>______________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/ ²Û¹ ¹»åù»ñáõÙ ÁÝ¹áõÝí³Í »Ý áã ÈØÐ-Ç ÏáÕÙÇó ³é³ç³ñÏí³Í ë³ÑÙ³ÝÝ»ñÁ ³ÛÝ å³ï×³éáí, áñáíÑ»ï¨ É³Ùå»ñÇ ë»ÕÙ³ÏÝ»ñáõÙ, áñáÝóáí ë³ñù³íáñí³Í »Ý ÉáõÛë»ñÁ, ëÝÙ³Ý É³ñáõÙÁ ½·³ÉÇ ã³÷áí ¿ ï³ï³ÝíáõÙ:</w:t>
      </w:r>
    </w:p>
    <w:p>
      <w:pPr>
        <w:pStyle w:val="Footer"/>
        <w:tabs>
          <w:tab w:val="clear" w:pos="4153"/>
          <w:tab w:val="clear" w:pos="8306"/>
          <w:tab w:val="left" w:pos="45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/ ÎÇñ³éíáõÙ ¿ ³íïáÙ»ù»Ý³Ý»ñÇ ÉáõÛë»ñÇ ³ÛÝ ·áõÛÝÇ ÝÏ³ïÙ³Ùµ, áñÁ ÙÇÝã¨ ÑÇÙ³ ÏáãíáõÙ ¿ñ §Ý³ñÝç³·áõÛÝ¦ Ï³Ù §¹»ÕÝ³Ý³ñÝç³·áõÛÝ¦: Ð³Ù³å³ï³ëË³ÝáõÙ ¿ ÈØÐ-Ç ·áõÝ³íáñ »é³ÝÏÛ³Ý §¹»ÕÇÝ¦ ·áïáõ ÙÇ³Ý·³Ù³ÛÝ áñáß³ÏÇ Ù³ë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 xml:space="preserve">3/ ÎÇñ³éíáõÙ ¿ µ³ó³é³å»ë Ñ»éáõ ¨ ÙáïÇÏ ÉáõÛëÇ óáÉ³ñÓ³Ï É³åï»ñÝ»ñÇ ÝÏ³ïÙ³Ùµ: ÆÝã í»ñ³µ»ñáõÙ ¿ Ñ³Ï³Ù³é³ËáõÕ³ÛÇÝ óáÉ³ñÓ³Ï É³åï»ñÝ»ñÇÝ, ³å³ ÉáõÛëÇ  ÁÝïñ»ÉÇáõÃÛáõÝÁ ÏÑ³Ù³ñíÇ µ³í³ñ³ñ, »Ã» Ñ³×³ËáõÃÛ³Ý óáõóÇãÁ Ñ³í³ë³ñ ÉÇÝÇ áã å³Ï³ë 0.820-Çó, ÇëÏ ¹»åÇ ëåÇï³Ï ·áõÛÝÇ ë³ÑÙ³ÝÁª </w:t>
      </w:r>
      <w:r>
        <w:rPr>
          <w:rFonts w:cs="Times Armenian" w:ascii="Times Armenian" w:hAnsi="Times Armeni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rFonts w:cs="Times Armenian" w:ascii="Times Armenian" w:hAnsi="Times Armenian"/>
          <w:szCs w:val="24"/>
        </w:rPr>
        <w:t xml:space="preserve">` ³Û¹ ¹»åùáõÙ Ï³½Ù»Éáí  y </w:t>
      </w:r>
      <w:r>
        <w:rPr>
          <w:rFonts w:cs="Times Armenian" w:ascii="Times Armenian" w:hAnsi="Times Armenian"/>
          <w:szCs w:val="24"/>
          <w:u w:val="single"/>
        </w:rPr>
        <w:t>&gt;</w:t>
      </w:r>
      <w:r>
        <w:rPr>
          <w:rFonts w:cs="Times Armenian" w:ascii="Times Armenian" w:hAnsi="Times Armenian"/>
          <w:szCs w:val="24"/>
        </w:rPr>
        <w:t xml:space="preserve"> - x + 0.940 ¨ y = 0.440:</w:t>
      </w:r>
      <w:r>
        <w:br w:type="page"/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í»Éí³Í 6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¼¶²ÚÆÜ ì²ðàð¸²Î²Ü ìÎ²Ú²Î²Ü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 ²½·³ÛÇÝ í³ñáñ¹³Ï³Ý íÏ³Û³Ï³ÝÁ å»ïù ¿ Çñ»ÝÇó Ý»ñÏ³Û³óÝÇ ÷³ëï³ÃáõÕÃ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ìÏ³Û³Ï³ÝÁ ïå³·ñíáõÙ ¿ ³ÛÝ Çñ³í³ëáõ Ù³ñÙÝÇ ÏáÕÙÇó Ñ³ëï³ïí³Í É»½íáí Ï³Ù É»½áõÝ»ñáí, áñÁ ï³ÉÇë ¿ Ï³Ù áñÇÝ Ñ³ÝÓÝ³ñ³ñí³Í ¿ ï³É ³Û¹ ÷³ëï³ÃáõÕÃÁ. ë³Ï³ÛÝ Ýñ³ÝáõÙ ýñ³Ýë»ñ»Ý ÝßíáõÙ ¿ §permis de conduire¦ ³Ýí³ÝáõÙÁ, áñÁ Ï³ñáÕ ¿ áõÕ»Ïóí»É Ï³Ù ãáõÕ»Ïóí»É §í³ñáñ¹³Ï³Ý íÏ³Û³Ï³Ý¦ ³Ýí³ÝáõÙáí ³ÛÉ É»½áõÝ»ñáí, ÇÝãå»ë Ý³¨ ³ÛÝ »ñÏñÇ ³Ýí³ÝáõÙÁ ¨/Ï³Ù ï³ñµ»ñ³Ýß³ÝÁ, áñáõÙ ³Û¹ íÏ³Û³Ï³ÝÁ ïñí³Í 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. ìÏ³Û³Ï³ÝáõÙ Ï³ï³ñíáÕ ·ñ³éáõÙÝ»ñÁ ³ñíáõÙ »Ý Ï³Ù ÙÇ³ÛÝ É³ïÇÝ³Ï³Ý ³Ûµáõµ»ÝÇ ï³é»ñáí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Ï³Ù ïå³ï³é»ñáí, Ï³Ù ÏñÏÝíáõÙ »Ý ÝáõÛÝ Ï»ñå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ìÏ³Û³Ï³ÝáõÙ å³ñï³¹Çñ Ï³ñ·áí ÝßíáõÙ »Ý Ý»ñù¨áõÙ Ãí³ñÏí³Í ï»Õ»ÏáõÃÛáõÝ»ñÁ. ³Û¹ ï»Õ»ÏáõÃÛáõÝÝ»ñÁ Ñ³Ù³ñ³Ï³ÉíáõÙ »Ý Ãí»ñáí` 1-Çó ÙÇÝã¨ 11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½·³ÝáõÝÁ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³ÝáõÝÁ  ¨ Ñ³Ûñ³ÝáõÝÁ </w:t>
      </w:r>
      <w:r>
        <w:rPr>
          <w:rFonts w:cs="Times Armenian" w:ascii="Times Armenian" w:hAnsi="Times Armenian"/>
          <w:szCs w:val="24"/>
          <w:u w:val="single"/>
        </w:rPr>
        <w:t>1</w:t>
      </w:r>
      <w:r>
        <w:rPr>
          <w:rFonts w:cs="Times Armenian" w:ascii="Times Armenian" w:hAnsi="Times Armenian"/>
          <w:szCs w:val="24"/>
        </w:rPr>
        <w:t>/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ÍÝÝ¹Û³Ý Ãí³Ï³ÝÁ ¨ ÍÝÝ¹³í³ÛñÁ  </w:t>
      </w:r>
      <w:r>
        <w:rPr>
          <w:rFonts w:cs="Times Armenian" w:ascii="Times Armenian" w:hAnsi="Times Armenian"/>
          <w:szCs w:val="24"/>
          <w:u w:val="single"/>
        </w:rPr>
        <w:t>2</w:t>
      </w:r>
      <w:r>
        <w:rPr>
          <w:rFonts w:cs="Times Armenian" w:ascii="Times Armenian" w:hAnsi="Times Armenian"/>
          <w:szCs w:val="24"/>
        </w:rPr>
        <w:t>/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µÝ³ÏáõÃÛ³Ý í³ÛñÁ  </w:t>
      </w:r>
      <w:r>
        <w:rPr>
          <w:rFonts w:cs="Times Armenian" w:ascii="Times Armenian" w:hAnsi="Times Armenian"/>
          <w:szCs w:val="24"/>
          <w:u w:val="single"/>
        </w:rPr>
        <w:t>3</w:t>
      </w:r>
      <w:r>
        <w:rPr>
          <w:rFonts w:cs="Times Armenian" w:ascii="Times Armenian" w:hAnsi="Times Armenian"/>
          <w:szCs w:val="24"/>
        </w:rPr>
        <w:t>/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íÏ³Û³Ï³ÝÁ ïíáÕ Ù³ñÙÇÝÁ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íÏ³Û³Ï³ÝÁ ï³Éáõ Ãí³Ï³ÝÁ ¨ í³ÛñÁ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íÏ³Û³Ï³ÝÇ ·áñÍáÕáõÃÛ³Ý ³í³ñïÇ Ãí³Ï³ÝÁ  </w:t>
      </w:r>
      <w:r>
        <w:rPr>
          <w:rFonts w:cs="Times Armenian" w:ascii="Times Armenian" w:hAnsi="Times Armenian"/>
          <w:szCs w:val="24"/>
          <w:u w:val="single"/>
        </w:rPr>
        <w:t>4</w:t>
      </w:r>
      <w:r>
        <w:rPr>
          <w:rFonts w:cs="Times Armenian" w:ascii="Times Armenian" w:hAnsi="Times Armenian"/>
          <w:szCs w:val="24"/>
        </w:rPr>
        <w:t>/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íÏ³Û³Ï³ÝÇ Ñ³Ù³ñÁ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ïáñ³·ñáõÃÛáõÝÁ ¨/Ï³Ù íÏ³Û³Ï³ÝÁ ïíáÕ Ù³ñÙÝÇ ¹ñáßÙ³ÏÁ Ï³Ù ÏÝÇùÁ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Armenian" w:ascii="Times Armenian" w:hAnsi="Times Armenian"/>
          <w:szCs w:val="24"/>
        </w:rPr>
        <w:t xml:space="preserve">ïÇñáç ëïáñ³·ñáõÃÛáõÝÁ  </w:t>
      </w:r>
      <w:r>
        <w:rPr>
          <w:rFonts w:cs="Times Armenian" w:ascii="Times Armenian" w:hAnsi="Times Armenian"/>
          <w:szCs w:val="24"/>
          <w:u w:val="single"/>
        </w:rPr>
        <w:t>5</w:t>
      </w:r>
      <w:r>
        <w:rPr>
          <w:rFonts w:cs="Times Armenian" w:ascii="Times Armenian" w:hAnsi="Times Armenian"/>
          <w:szCs w:val="24"/>
        </w:rPr>
        <w:t>/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ÛÝ ÷áË³¹ñ³ÙÇçáóÝ»ñÇ Ï³ñ·Á Ï³Ù Ï³ñ·»ñÁ Ï³Ù »ÝÃ³Ï³ñ·»ñÁ, áñáÝó ÝÏ³ïÙ³Ùµ ï³ñ³ÍíáõÙ ¿ ³Û¹ íÏ³Û³Ï³ÝÁ, Ýß»Éáí íÏ³Û³Ï³ÝÇ ïñ³Ù³¹ñÙ³Ý Ãí³Ï³ÝÁ ¨ ³Û¹ Ï³ñ·»ñÇó Ûáõñ³ù³ÝãÛáõñÇ Ñ³Ù³ñ íÏ³Û³Ï³ÝÇ ·áñÍáÕáõÃÛ³Ý ³í³ñïÇ Ãí³Ï³ÝÁ: </w:t>
      </w:r>
    </w:p>
    <w:p>
      <w:pPr>
        <w:pStyle w:val="Normal"/>
        <w:tabs>
          <w:tab w:val="clear" w:pos="851"/>
          <w:tab w:val="left" w:pos="1418" w:leader="none"/>
          <w:tab w:val="left" w:pos="1985" w:leader="none"/>
        </w:tabs>
        <w:spacing w:lineRule="auto" w:line="24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´³óÇ ³Û¹, í³ñáñ¹³Ï³Ý íÏ³Û³Ï³ÝáõÙ å»ïù ¿ ÷³ÏóíÇ</w:t>
      </w:r>
      <w:r>
        <w:rPr>
          <w:rFonts w:cs="Times Armenian" w:ascii="Times Armenian" w:hAnsi="Times Armenian"/>
          <w:color w:val="FF66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ïÇñáç Éáõë³ÝÏ³ñÁ: ²½·³ÛÇÝ ûñ»Ýë¹ñáõÃáõÝÁ ë³ÑÙ³ÝáõÙ ¿ ³ÛÝ Éñ³óáõóÇã ï»Õ»ÏáõÃÛáõÝÝ»ñÁ, áñáÝù ÙïóíáõÙ »Ý í³ñáñ¹³Ï³Ý íÏ³Û³Ï³ÝÇ Ù»ç, ÇÝãå»ë Ý³¨ íÏ³Û³Ï³ÝÇ ã³÷Á ¨ Ï³½ÙÇ ï»ë³Ï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5. öáË³¹ñ³ÙÇçáóÝ»ñÇ Ï³ñ·»ñÁ, áñáÝó í³ñÙ³Ý Çñ³íáõÝùÇ Ñ³Ù³ñ Ï³ñáÕ ¿ ïñí»É íÏ³Û³Ï³Ý, Ñ³Ý¹Çë³ÝáõÙ »Ý Ñ»ï¨Û³ÉÝ»ñÁ.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ind w:left="855" w:hanging="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</w:t>
      </w:r>
      <w:r>
        <w:rPr>
          <w:rFonts w:cs="Times Armenian" w:ascii="Times Armenian" w:hAnsi="Times Armenian"/>
          <w:szCs w:val="24"/>
        </w:rPr>
        <w:t>². ÙáïáóÇÏÉ»ïÝ»ñ,</w:t>
      </w:r>
    </w:p>
    <w:p>
      <w:pPr>
        <w:pStyle w:val="Normal"/>
        <w:spacing w:lineRule="auto" w:line="240"/>
        <w:ind w:left="855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ind w:left="855" w:hanging="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</w:t>
      </w:r>
      <w:r>
        <w:rPr>
          <w:rFonts w:cs="Times Armenian" w:ascii="Times Armenian" w:hAnsi="Times Armenian"/>
          <w:szCs w:val="24"/>
        </w:rPr>
        <w:t>´. ³íïáÙ»ù»Ý³Ý»ñ, µ³ó³éáõÃÛ³Ùµ Ýñ³Ýó, áñáÝù í»ñ³µ»ñáõÙ »Ý ² Ï³ñ·ÇÝ, áñáÝó ÃáõÛÉ³ïñ»ÉÇ ³é³í»É³·áõÛÝ ½³Ý·í³ÍÁ ãÇ ·»ñ³½³ÝóáõÙ 3500 Ï·-Á, ¨ áñáÝó Ýëï»Éáõ ï»Õ»ñÇ ù³Ý³ÏÁ, µ³óÇ í³ñáñ¹Ç Ýëï»É³ï»ÕÇó, ãÇ ·»ñ³½³ÝóáõÙ áõÃÁ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ind w:left="855" w:hanging="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</w:t>
      </w:r>
      <w:r>
        <w:rPr>
          <w:rFonts w:cs="Times Armenian" w:ascii="Times Armenian" w:hAnsi="Times Armenian"/>
          <w:szCs w:val="24"/>
        </w:rPr>
        <w:t>¶. ³íïáÙ»ù»Ý³Ý»ñ, µ³ó³éáõÃÛ³Ùµ Ýñ³Ýó, áñáÝù í»ñ³µ»ñáõÙ »Ý ¸ Ï³ñ·ÇÝ, áñáÝó ÃáõÛÉ³ïñ»ÉÇ ³é³í»É³·áõÛÝ ½³Ý·í³ÍÁ ·»ñ³½³ÝóáõÙ ¿ 3500 Ï·-Á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ind w:left="855" w:hanging="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</w:t>
      </w:r>
      <w:r>
        <w:rPr>
          <w:rFonts w:cs="Times Armenian" w:ascii="Times Armenian" w:hAnsi="Times Armenian"/>
          <w:szCs w:val="24"/>
        </w:rPr>
        <w:t>¸. ³íïáÙ»ù»Ý³Ý»ñ, áñáÝù Ý³Ë³ï»ëí³Í »Ý áõÕ¨áñÝ»ñ ï»Õ³÷áË»Éáõ Ñ³Ù³ñ ¨ áñáÝù, µ³óÇ í³ñáñ¹Ç Ýëï»É³ï»ÕÇó, áõÝ»Ý áõÃÇó ³í»ÉÇ Ýëï»É³ï»Õ»ñ,</w:t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tabs>
          <w:tab w:val="clear" w:pos="1418"/>
          <w:tab w:val="left" w:pos="851" w:leader="none"/>
          <w:tab w:val="left" w:pos="1985" w:leader="none"/>
        </w:tabs>
        <w:spacing w:lineRule="auto" w:line="240"/>
        <w:ind w:left="855" w:hanging="0"/>
        <w:rPr/>
      </w:pPr>
      <w:r>
        <w:rPr>
          <w:rFonts w:eastAsia="Times Armenian" w:cs="Times Armenian" w:ascii="Times Armenian" w:hAnsi="Times Armenian"/>
          <w:szCs w:val="24"/>
        </w:rPr>
        <w:t xml:space="preserve">        </w:t>
      </w:r>
      <w:r>
        <w:rPr>
          <w:rFonts w:cs="Times Armenian" w:ascii="Times Armenian" w:hAnsi="Times Armenian"/>
          <w:szCs w:val="24"/>
        </w:rPr>
        <w:t>º. ´, ¶ Ï³Ù ¸ Ï³ñ·»ñÇÝ í»ñ³µ»ñáÕ ÷áË³¹ñ³ÙÇçáóÝ»ñÇ` ù³ñß³Ïáí ß³ñÅ³Ï³½Ù»ñ, áñáÝù í³ñ»Éáõ Ñ³Ù³ñ í³ñáñ¹Á Çñ³íáõÝù áõÝÇ, µ³Ûó áñáÝù ã»Ý ÙïÝáõÙ ³Û¹ Ï³ñ·Ç Ï³Ù Ï³ñ·»ñÇ Ù»ç:</w:t>
      </w:r>
    </w:p>
    <w:p>
      <w:pPr>
        <w:pStyle w:val="Normal"/>
        <w:tabs>
          <w:tab w:val="clear" w:pos="851"/>
          <w:tab w:val="left" w:pos="1418" w:leader="none"/>
          <w:tab w:val="left" w:pos="1985" w:leader="none"/>
        </w:tabs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6. ²½·³ÛÇÝ ûñ»Ýë¹ñáõÃÛáõÝÝ»ñÇÝ Ñ³Ù³å³ï³ëË³Ý` Ï³ñáÕ »Ý Ýßí»É í»ñáÑÇßÛ³É ²-Çó º Ï³ñ·»ñÇÝ ãå³ïÏ³ÝáÕ ÷áË³¹ñ³ÙÇçáóÝ»ñÇ Éñ³óáõóÇã Ï³ñ·»ñ, Ï³ñ·»ñÇ ßñç³Ý³ÏÝ»ñáõÙª »ÝÃ³Ï³ñ·»ñ ¨ Ï³ñ·»ñÇ Ñ³Ù³ÏóáõÙÝ»ñ, áñáÝù å»ïù ¿ Ñëï³Ï Ýßí³Í ÉÇÝ»Ý í³ñáñ¹³Ï³Ý íÏ³Û³Ï³Ý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4"/>
        <w:spacing w:lineRule="auto" w:line="24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Ì³ÝáÃáõÃÛáõÝÝ»ñ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/ ²Ûë »ÝÃ³Ï»ïáõÙ Ï³ñáÕ ¿ Ýßí»É Ñáñ Ï³Ù ³ÙáõëÝáõ ³½·³Ý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/ ºÃ» ÍÝÝ¹Û³Ý Ãí³Ï³ÝÁ Ñ³ÛïÝÇ ã¿, ³å³ ÝßíáõÙ ¿ Ùáï³íáñ ï³ñÇùÁ íÏ³Û³Ï³ÝÁ ïñ³Ù³¹ñ»Éáõ ûñí³ ¹ñáõÃÛ³Ùµ: ºÃ» ÍÝÝ¹³í³ÛñÁ Ñ³ÛïÝÇ ã¿, ³å³ ³ÛÝ ãÇ ÝßíáõÙ: ÌÍÝÝ¹³í³ÛñÇ ÷áË³ñ»Ý Ï³ñáÕ »Ý Ýßí»É ³½·³ÛÇÝ ûñ»Ýë¹ñáõÃÛ³Ùµ ë³ÑÙ³ÝíáÕ ³ÛÉ ï»Õ»ÏáõÃÛáõÝÝ»ñ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3/ ´Ý³ÏáõÃÛ³Ý í³ÛñÁ Ýß»ÉÁ å³ñï³¹Çñ ã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/ ²Ûë ÝßáõÙÁ å³ñï³¹Çñ ã¿, »Ã» íÏ³Û³Ï³ÝÇ ·áñÍáÕáõÃÛ³Ý Å³ÙÏ»ïÁ ë³ÑÙ³Ý³÷³Ïí³Í ã¿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5/ Ð³Ï³é³Ï ¹»åùáõÙª µáõÃ Ù³ïÇ Ñ»ïù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Armenian" w:hAnsi="Times Armenian" w:cs="Times Armenian"/>
          <w:kern w:val="0"/>
          <w:szCs w:val="24"/>
        </w:rPr>
      </w:pPr>
      <w:r>
        <w:rPr>
          <w:rFonts w:cs="Times Armenian" w:ascii="Times Armenian" w:hAnsi="Times Armenian"/>
          <w:kern w:val="0"/>
          <w:szCs w:val="24"/>
        </w:rPr>
        <w:t>Ð³í»Éí³Í 7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>ØÆæ²¼¶²ÚÆÜ ì²ðàð¸²Î²Ü ìÎ²Ú²Î²ÜÀ</w:t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1. ØÇç³½·³ÛÇÝ í³ñáñ¹³Ï³Ý íÏ³Û³Ï³ÝÝ Çñ»ÝÇó Ý»ñÏ³Û³óÝáõÙ ¿ ² 6 ýáñÙ³ïÇ (148x1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ÙÙ) ·ñùáõÛÏ: ²ÛÝ áõÝÇ ÙáËñ³·áõÛÝ ß³åÇÏ ¨ ëåÇï³Ï Ý»ñùÇÝ ¿ç»ñ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. Þ³åÇÏÇ ³é³çÇÝ Ã»ñÃÇ »ñ»ëÇ ¨ Ý»ñëÇ ÏáÕÙ»ñÁ ÝáõÛÝ³Ï³Ý »Ý, Ñ³Ù³å³ï³ëË³Ý³µ³ñ, 1-ÇÝ ¨ 2-ñ¹ ¿ç»ñÇª ÏóíáÕ ÝÙáõßÝ»ñÇ Ñ»ï. ¹ñ³Ýù ïå³·ñíáõÙ »Ý ³ÛÝ å»ïáõÃÛ³Ý ³½·³ÛÇÝ É»½íáí Ï³Ù ³½·³ÛÇÝ É»½áõÝ»ñÇó ³éÝí³½Ý Ù»Ïáí, áñáõÙ ïñí³Í ¿ íÏ³Û³Ï³ÝÁ: Ü»ñëÇ ¿ç»ñÇ í»ñçáõÙ »ñÏáõ Ñ³ñ¨³Ý ¿ç»ñÁ Ñ³Ù³å³ï³ëË³ÝáõÙ »Ý ÏÇó Ý»ñÏ³Û³óíáÕ ÃÇí 3 ÝÙáõßÇÝ ¨ ïå³·ñíáõÙ »Ý ýñ³Ýë»ñ»Ýáí: Üñ³Ýó Ý³Ëáñ¹áÕ Ý»ñëÇ ¿ç»ñáõÙ ³Û¹ »ñÏáõ ¿ç»ñÇó ³é³çÇÝÁ ÏñÏÝíáõÙ ¿ ÙÇ ù³ÝÇ É»½áõÝ»ñáí, áñáÝóÇó å³ñï³¹Çñ »Ý ³Ý·É»ñ»ÝÁ, Çëå³Ý»ñ»ÝÁ ¨ éáõë»ñ»ÝÁ: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3. ìÏ³Û³Ï³ÝáõÙ Ó»é³·ñáí ·ñíáÕ Ï³Ù Ù»ù»Ý³Ûáí ïå³·ñíáÕ ·ñ³éáõÙÝ»ñÁ ³ñíáõÙ »Ý É³ïÇÝ³Ï³Ý ³Ûµáõµ»ÝÇ ï³é»ñáí Ï³Ù ïå³ï³é»ñáí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4. ä³ÛÙ³Ý³íáñíáÕ ÏáÕÙ»ñÁ, áñáÝù ï³ÉÇë »Ý Ï³Ù ÃáõÛÉ³ïñáõÙ »Ý ï³É ÙÇç³½·³ÛÇÝ í³ñáñ¹³Ï³Ý íÏ³Û³Ï³ÝÝ»ñ, áñáÝó ß³åÇÏÁ ïå³·ñíáõÙ ¿ ³ÛÉ É»½íáí (áã ³Ý·É»ñ»Ý, Çëå³Ý»ñ»Ý, éáõë»ñ»Ý ¨ ýñ³Ýë»ñ»Ý), å»ïù ¿ ØÇ³íáñí³Í ³½·»ñÇ Ï³½Ù³Ï»ñåáõÃÛ³Ý ¶ÉË³íáñ ù³ñïáõÕ³ñÇÝ áõÕ³ñÏ»Ý ÏÇó Ý»ñÏ³Û³óíáÕ ÃÇí 3 ÝÙáõßÇ ï»ùëïÇ Ã³ñ·Ù³ÝáõÃÛáõÝÁ ³Û¹ É»½íáí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ÂÆì 1 ¾æÆ ÜØàôÞÀ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(ß³åÇÏÇ ³é³çÇÝ ¿çÇ »ñ»ëÇ ÏáÕÙÁ)</w:t>
      </w:r>
    </w:p>
    <w:p>
      <w:pPr>
        <w:pStyle w:val="Normal"/>
        <w:tabs>
          <w:tab w:val="clear" w:pos="851"/>
          <w:tab w:val="clear" w:pos="1418"/>
          <w:tab w:val="left" w:pos="560" w:leader="none"/>
          <w:tab w:val="left" w:pos="1985" w:leader="none"/>
          <w:tab w:val="right" w:pos="9072" w:leader="dot"/>
        </w:tabs>
        <w:jc w:val="righ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81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0" w:leader="none"/>
                <w:tab w:val="left" w:pos="1985" w:leader="none"/>
                <w:tab w:val="right" w:pos="9072" w:leader="dot"/>
              </w:tabs>
              <w:snapToGrid w:val="false"/>
              <w:spacing w:lineRule="auto" w:line="240"/>
              <w:rPr>
                <w:rFonts w:ascii="Times Armenian" w:hAnsi="Times Armenian" w:cs="Times Armenian"/>
                <w:szCs w:val="24"/>
                <w:lang w:val="en-US" w:eastAsia="en-US"/>
              </w:rPr>
            </w:pPr>
            <w:r>
              <w:rPr>
                <w:rFonts w:cs="Times Armenian" w:ascii="Times Armenian" w:hAnsi="Times Armeni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3251835</wp:posOffset>
                      </wp:positionV>
                      <wp:extent cx="914400" cy="731520"/>
                      <wp:effectExtent l="19050" t="19685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731520"/>
                                <a:chOff x="0" y="0"/>
                                <a:chExt cx="9144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73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4480" y="248760"/>
                                  <a:ext cx="3322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65pt;margin-top:256.05pt;width:72pt;height:57.6pt" coordorigin="5873,5121" coordsize="1440,1152">
                      <v:oval id="shape_0" stroked="t" o:allowincell="f" style="position:absolute;left:5873;top:5121;width:1439;height:1151;mso-wrap-style:none;v-text-anchor:middle;mso-position-horizontal-relative:margin">
                        <v:fill o:detectmouseclick="t" on="false"/>
                        <v:stroke color="black" weight="381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37;top:5513;width:522;height:34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 xml:space="preserve">............................................................................................................................................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/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Heading1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before="0" w:after="0"/>
              <w:rPr>
                <w:rFonts w:ascii="Times Armenian" w:hAnsi="Times Armenian" w:cs="Times Armenian"/>
                <w:kern w:val="0"/>
                <w:szCs w:val="24"/>
              </w:rPr>
            </w:pPr>
            <w:r>
              <w:rPr>
                <w:rFonts w:cs="Times Armenian" w:ascii="Times Armenian" w:hAnsi="Times Armenian"/>
                <w:kern w:val="0"/>
                <w:szCs w:val="24"/>
              </w:rPr>
              <w:t>ØÇç³½·³ÛÇÝ ³íïáïñ³Ýëåáñï³ÛÇÝ »ñÃ¨»ÏáõÃÛáõÝ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kern w:val="0"/>
                <w:szCs w:val="24"/>
              </w:rPr>
            </w:pPr>
            <w:r>
              <w:rPr>
                <w:rFonts w:cs="Times Armenian" w:ascii="Times Armenian" w:hAnsi="Times Armenian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  <w:t>ØÆæ²¼¶²ÚÆÜ ì²ðàð¸²Î²Ü ìÎ²Ú²Î²Ü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szCs w:val="24"/>
              </w:rPr>
              <w:t>Ð.</w:t>
            </w:r>
            <w:r>
              <w:rPr>
                <w:rFonts w:cs="Times Armenian" w:ascii="Times Armenian" w:hAnsi="Times Armenian"/>
                <w:b/>
                <w:szCs w:val="24"/>
              </w:rPr>
              <w:t xml:space="preserve"> ........................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>§Ö³Ý³å³ñÑ³ÛÇÝ »ñÃ¨»ÏáõÃÛ³Ý Ù³ëÇÝ¦ 1968 Ã. ÝáÛ»Ùµ»ñÇ 8-Ç ÏáÝí»ÝóÇ³</w:t>
            </w:r>
          </w:p>
          <w:p>
            <w:pPr>
              <w:pStyle w:val="Footnote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b/>
                <w:b/>
                <w:sz w:val="24"/>
                <w:szCs w:val="24"/>
              </w:rPr>
            </w:pPr>
            <w:r>
              <w:rPr>
                <w:rFonts w:cs="Times Armenian" w:ascii="Times Armenian" w:hAnsi="Times Armeni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/>
            </w:pPr>
            <w:r>
              <w:rPr>
                <w:rFonts w:cs="Times Armenian" w:ascii="Times Armenian" w:hAnsi="Times Armenian"/>
                <w:b/>
                <w:szCs w:val="24"/>
              </w:rPr>
              <w:tab/>
            </w:r>
            <w:r>
              <w:rPr>
                <w:rFonts w:cs="Times Armenian" w:ascii="Times Armenian" w:hAnsi="Times Armenian"/>
                <w:szCs w:val="24"/>
              </w:rPr>
              <w:t xml:space="preserve">àõÅÇ Ù»ç ¿ ÙÇÝã¨ </w:t>
              <w:tab/>
            </w:r>
            <w:r>
              <w:rPr>
                <w:rFonts w:cs="Times Armenian" w:ascii="Times Armenian" w:hAnsi="Times Armenian"/>
                <w:szCs w:val="24"/>
                <w:u w:val="single"/>
              </w:rPr>
              <w:t>2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 xml:space="preserve">îñí³Í ¿......................... </w:t>
              <w:tab/>
            </w:r>
          </w:p>
          <w:p>
            <w:pPr>
              <w:pStyle w:val="Footnote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>........................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>Ãí³Ï³ÝÁ.......................</w:t>
              <w:tab/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ab/>
              <w:t xml:space="preserve">²½·³ÛÇÝ í³ñáñ¹³Ï³Ý íÏ³Û³Ï³ÝÇ Ñ³Ù³ñÁ                                                           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3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eastAsia="Times Armenian" w:cs="Times Armenian"/>
                <w:szCs w:val="24"/>
              </w:rPr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spacing w:lineRule="auto" w:line="240"/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0" w:leader="none"/>
                <w:tab w:val="left" w:pos="1985" w:leader="none"/>
                <w:tab w:val="right" w:pos="9072" w:leader="dot"/>
              </w:tabs>
              <w:jc w:val="righ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left" w:pos="560" w:leader="none"/>
          <w:tab w:val="left" w:pos="1985" w:leader="none"/>
          <w:tab w:val="right" w:pos="9072" w:leader="dot"/>
        </w:tabs>
        <w:jc w:val="righ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1</w:t>
      </w:r>
      <w:r>
        <w:rPr>
          <w:rFonts w:cs="Times Armenian" w:ascii="Times Armenian" w:hAnsi="Times Armenian"/>
          <w:szCs w:val="24"/>
        </w:rPr>
        <w:t>/ ²ÛÝ å»ïáõÃÛ³Ý ³Ýí³ÝáõÙÁ, áñï»Õ ïñí»É ¿ íÏ³Û³Ï³ÝÁ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</w:rPr>
        <w:t xml:space="preserve"> ¨ ³Û¹ å»ïáõÃÛ³Ý ï³ñµ»ñ³Ýß³ÝÁ, áñÁ ë³ÑÙ³Ýí³Í ¿ </w:t>
      </w:r>
      <w:r>
        <w:rPr>
          <w:rFonts w:cs="Times New Roman" w:ascii="Times New Roman" w:hAnsi="Times New Roman"/>
          <w:szCs w:val="24"/>
        </w:rPr>
        <w:t>3-</w:t>
      </w:r>
      <w:r>
        <w:rPr>
          <w:rFonts w:cs="Times Armenian" w:ascii="Times Armenian" w:hAnsi="Times Armenian"/>
          <w:szCs w:val="24"/>
        </w:rPr>
        <w:t>ñ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Ð³í»Éí³Íáõ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2</w:t>
      </w:r>
      <w:r>
        <w:rPr>
          <w:rFonts w:cs="Times Armenian" w:ascii="Times Armenian" w:hAnsi="Times Armenian"/>
          <w:szCs w:val="24"/>
        </w:rPr>
        <w:t>/</w:t>
        <w:tab/>
        <w:t>²½·³ÛÇÝ í³ñáñ¹³Ï³Ý íÏ³Û³Ï³ÝÁ ïñ³Ù³¹ñ»Éáõ å³ÑÇó »ñ»ù ï³ñáõó áã ³í»ÉÇ Ï³Ù ³Û¹ íÏ³Û³Ï³ÝÇ ·áñÍáÕáõÃÛ³Ý Å³ÙÏ»ïÇ ³í³ñïÇ ûñí³ÝÇó</w:t>
      </w:r>
      <w:r>
        <w:rPr>
          <w:rFonts w:cs="Times New Roman" w:ascii="Times New Roman" w:hAnsi="Times New Roman"/>
          <w:szCs w:val="24"/>
        </w:rPr>
        <w:t>`</w:t>
      </w:r>
      <w:r>
        <w:rPr>
          <w:rFonts w:cs="Times Armenian" w:ascii="Times Armenian" w:hAnsi="Times Armenian"/>
          <w:szCs w:val="24"/>
        </w:rPr>
        <w:t xml:space="preserve">  Ï³Ëí³Í Ýñ³ÝÇó, Ã» áñ Å³ÙÏ»ïÝ  ³í»ÉÇ ßáõï ÏÉÇÝÇ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3</w:t>
      </w:r>
      <w:r>
        <w:rPr>
          <w:rFonts w:cs="Times Armenian" w:ascii="Times Armenian" w:hAnsi="Times Armenian"/>
          <w:szCs w:val="24"/>
        </w:rPr>
        <w:t>/</w:t>
        <w:tab/>
        <w:t>ìÏ³Û³Ï³ÝÁ ïñ³Ù³¹ñ³Í ÇßË³ÝáõÃÛ³Ý Ù³ñÙÝÇ Ï³Ù ÙÇ³íáñÙ³Ý Ñ³Ù³å³ï³ëË³Ý ³ÝÓÇ ëïáñ³·ñáõÃÛ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4</w:t>
      </w:r>
      <w:r>
        <w:rPr>
          <w:rFonts w:cs="Times Armenian" w:ascii="Times Armenian" w:hAnsi="Times Armenian"/>
          <w:szCs w:val="24"/>
        </w:rPr>
        <w:t>/</w:t>
        <w:tab/>
        <w:t>ìÏ³Û³Ï³ÝÁ ïñ³Ù³¹ñ³Í ÇßË³ÝáõÃÛ³Ý Ù³ñÙÝÇ Ï³Ù ÙÇ³íáñÙ³Ý ÏÝÇùÁ Ï³Ù ¹ñáßÙ³ÏÝÇùÁ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ÂÆì 2 ¾æÆ ÜØàôÞÀ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(ß³åÇÏÇ ³é³çÇÝ ¿çÇ Ý»ñëÇ ÏáÕÙÁ)</w:t>
      </w:r>
    </w:p>
    <w:p>
      <w:pPr>
        <w:pStyle w:val="Normal"/>
        <w:tabs>
          <w:tab w:val="clear" w:pos="851"/>
          <w:tab w:val="clear" w:pos="1418"/>
          <w:tab w:val="left" w:pos="532" w:leader="none"/>
          <w:tab w:val="left" w:pos="1985" w:leader="none"/>
          <w:tab w:val="right" w:pos="9072" w:leader="dot"/>
        </w:tabs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/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       </w:t>
            </w:r>
            <w:r>
              <w:rPr>
                <w:rFonts w:cs="Times Armenian" w:ascii="Times Armenian" w:hAnsi="Times Armenian"/>
                <w:szCs w:val="24"/>
              </w:rPr>
              <w:t xml:space="preserve">êáõÛÝ íÏ³Û³Ï³ÝÁ »ñÃ¨»ÏáõÃÛ³Ý Ñ³Ù³ñ áõÅÇ Ù»ç ã¿ ................................................................................................................................    ï³ñ³ÍùáõÙ  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32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ab/>
              <w:t>²ÛÝ áõÅÇ Ù»ç ¿ µáÉáñ ÙÛáõë ä³ÛÙ³Ý³íáñíáÕ ÏáÕÙ»ñÇ ï³ñ³ÍùáõÙ. ÷áË³¹ñ³ÙÇçáóÝ»ñÇ Ï³ñ·»ñÁ, áñáÝù í³ñ»Éáõ Çñ³íáõÝù ¿ ï³ÉÇë íÏ³Û³Ï³ÝÁ, Ýßí³Í »Ý ·ñùáõÛÏÇ í»ñçáõÙ: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2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tabs>
                <w:tab w:val="clear" w:pos="851"/>
                <w:tab w:val="clear" w:pos="1418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ab/>
              <w:t>êáõÛÝ íÏ³Û³Ï³ÝÁ Ýñ³ ïÇñáçÁ ãÇ ³½³ïáõÙ ó³ÝÏ³ó³Í å»ïáõÃÛ³Ý ï³ñ³ÍùáõÙ, áñáí Ý³ »ñÃ¨»ÏáõÙ ¿,</w:t>
            </w:r>
            <w:r>
              <w:rPr>
                <w:rFonts w:cs="Times Armenian" w:ascii="Times Armenian" w:hAnsi="Times Armenian"/>
                <w:color w:val="FF0000"/>
                <w:szCs w:val="24"/>
              </w:rPr>
              <w:t xml:space="preserve"> </w:t>
            </w:r>
            <w:r>
              <w:rPr>
                <w:rFonts w:cs="Times Armenian" w:ascii="Times Armenian" w:hAnsi="Times Armenian"/>
                <w:szCs w:val="24"/>
              </w:rPr>
              <w:t>³ÛÝ ûñ»ÝùÝ»ñÝ áõ Ï³ÝáÝÝ»ñÁ å³Ñå³Ý»Éáõ å³ñï³íáñáõÃÛáõÝÇó, áñáÝù í»ñ³µ»ñáõÙ »Ý ³ÛÝï»Õ µÝ³ÏáõÃÛáõÝ Ñ³ëï³ï»ÉáõÝ Ï³Ù áñ¨¿ Ù³ëÝ³·ÇïáõÃÛ³Ùµ ½µ³Õí»ÉáõÝ: Ø³ëÝ³íáñ³å»ë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Armenian" w:ascii="Times Armenian" w:hAnsi="Times Armenian"/>
                <w:szCs w:val="24"/>
              </w:rPr>
              <w:t xml:space="preserve"> ³ÛÝ áõÅÁ ÏáñóÝáõÙ ¿ ³ÛÝ å»ïáõÃÛáõÝáõÙ, áñÁ ¹³éÝáõÙ ¿ íÏ³Û³Ï³ÝÇ ïÇñáç ëáíáñ³Ï³Ý µÝ³ÏáõÃÛ³Ý í³ÛñÁ:</w:t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Footer"/>
              <w:tabs>
                <w:tab w:val="clear" w:pos="851"/>
                <w:tab w:val="clear" w:pos="1418"/>
                <w:tab w:val="clear" w:pos="4153"/>
                <w:tab w:val="clear" w:pos="8306"/>
                <w:tab w:val="left" w:pos="567" w:leader="none"/>
                <w:tab w:val="left" w:pos="1985" w:leader="none"/>
                <w:tab w:val="right" w:pos="9072" w:leader="dot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1</w:t>
      </w:r>
      <w:r>
        <w:rPr>
          <w:rFonts w:cs="Times Armenian" w:ascii="Times Armenian" w:hAnsi="Times Armenian"/>
          <w:szCs w:val="24"/>
        </w:rPr>
        <w:t>/</w:t>
        <w:tab/>
        <w:t>²Ûëï»Õ ÝßíáõÙ ¿ ä³ÛÙ³Ý³íáñíáÕ ÏáÕÙ Ñ³Ý¹Çë³óáÕ å»ïáõÃÛ³Ý ³Ýí³ÝáõÙÁ, áñï»Õ íÏ³Û³Ï³ÝÇ ï»ñÁ ëáíáñ³µ³ñ µÝ³ÏíáõÙ 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  <w:t>2/</w:t>
        <w:tab/>
        <w:t>î»Õ, áñÁ Ý³Ë³ï»ëí³Í ¿ ä³ÛÙ³Ý³íáñíáÕ ÏáÕÙ»ñ Ñ³Ý¹Çë³óáÕ å»ïáõÃÛáõÝÝ»ñÇ óáõó³ÏÇ Ñ³Ù³ñ (Éñ³óáõóÇã)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ÂÆì 3 ÜØàôÞ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Ò³Ë ¿çÁ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4647"/>
        <w:gridCol w:w="456"/>
        <w:gridCol w:w="708"/>
      </w:tblGrid>
      <w:tr>
        <w:trPr>
          <w:trHeight w:val="452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  <w:t>ì²ðàð¸ÆÜ ìºð²´ºðàÔ ¶ð²èàôØÜºð</w:t>
            </w:r>
          </w:p>
        </w:tc>
      </w:tr>
      <w:tr>
        <w:trPr>
          <w:trHeight w:val="11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½·³ÝáõÝ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1.</w:t>
            </w:r>
          </w:p>
        </w:tc>
      </w:tr>
      <w:tr>
        <w:trPr>
          <w:trHeight w:val="117" w:hRule="atLeast"/>
          <w:cantSplit w:val="true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²ÝáõÝ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1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2.</w:t>
            </w:r>
          </w:p>
        </w:tc>
      </w:tr>
      <w:tr>
        <w:trPr>
          <w:trHeight w:val="117" w:hRule="atLeast"/>
          <w:cantSplit w:val="true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ÌÝÝ¹³í³ÛñÁ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2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3.</w:t>
            </w:r>
          </w:p>
        </w:tc>
      </w:tr>
      <w:tr>
        <w:trPr>
          <w:trHeight w:val="117" w:hRule="atLeast"/>
          <w:cantSplit w:val="true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ÌÝÝ¹Û³Ý Ãí³Ï³ÝÁ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3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4.</w:t>
            </w:r>
          </w:p>
        </w:tc>
      </w:tr>
      <w:tr>
        <w:trPr>
          <w:trHeight w:val="117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´Ý³ÏáõÃÛ³Ý í³ÛñÁ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5.</w:t>
            </w:r>
          </w:p>
        </w:tc>
      </w:tr>
      <w:tr>
        <w:trPr>
          <w:trHeight w:val="58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Armenian" w:ascii="Times Armenian" w:hAnsi="Times Armenian"/>
                <w:b/>
                <w:szCs w:val="24"/>
              </w:rPr>
              <w:t>²ÚÜ öàÊ²¸ð²ØÆæàòÜºðÆ Î²ð¶ºðÀ , àðàÜø ì²ðºÈàô Ð²Ø²ð  îðì²Ì 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Armenian" w:ascii="Times Armenian" w:hAnsi="Times Armenian"/>
                <w:b/>
                <w:szCs w:val="24"/>
              </w:rPr>
              <w:t>ìÎ²Ú²Î²ÜÀ</w:t>
            </w:r>
          </w:p>
        </w:tc>
      </w:tr>
      <w:tr>
        <w:trPr>
          <w:trHeight w:val="581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ØáïáóÇÏÉ»ïÝ»ñ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  <w:u w:val="single"/>
              </w:rPr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A</w:t>
            </w:r>
          </w:p>
        </w:tc>
      </w:tr>
      <w:tr>
        <w:trPr>
          <w:trHeight w:val="1283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íïáÙ»ù»Ý³Ý»ñ, µ³ó³éáõÃÛ³Ùµ A Ï³ñ·áõÙ ÑÇß³ï³Ïí³ÍÝ»ñÇ, áñáÝó ³é³í»É³·áõÛÝ ÃáõÛÉ³ïñ»ÉÇ ½³Ý·í³ÍÁ ãÇ ·»ñ³½³ÝóáõÙ 3500 Ï·-Á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Armenian" w:ascii="Times Armenian" w:hAnsi="Times Armenian"/>
                <w:szCs w:val="24"/>
              </w:rPr>
              <w:t xml:space="preserve"> ¨ áñáÝó Ýëï»Éáõ ï»Õ»ñÇ ù³Ý³ÏÁ, µ³óÇ í³ñáñ¹Ç Ýëï»É³ï»ÕÇó, ãÇ ·»ñ³½³ÝóáõÙ áõÃ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  <w:u w:val="single"/>
              </w:rPr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B</w:t>
            </w:r>
          </w:p>
        </w:tc>
      </w:tr>
      <w:tr>
        <w:trPr>
          <w:trHeight w:val="976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íïáÙ»ù»Ý³Ý»ñ, Ý³Ë³ï»ëí³Í áõÕ¨áñÝ»ñ ï»Õ³÷áË»Éáõ Ñ³Ù³ñ, áñáÝó ÃáõÛÉ³ïñ»ÉÇ ³é³í»É³·áõÛÝ ½³Ý·í³ÍÁ ãÇ ·»ñ³½³ÝóáõÙ 350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Armenian" w:ascii="Times Armenian" w:hAnsi="Times Armenian"/>
                <w:szCs w:val="24"/>
              </w:rPr>
              <w:t>Ï·-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  <w:u w:val="single"/>
              </w:rPr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C</w:t>
            </w:r>
          </w:p>
        </w:tc>
      </w:tr>
      <w:tr>
        <w:trPr>
          <w:trHeight w:val="99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íïáÙ»ù»Ý³Ý»ñ, Ý³Ë³ï»ëí³Í áõÕ¨áñÝ»ñ ï»Õ³÷áË»Éáõ Ñ³Ù³ñ ¨, ³é³Ýó í³ñáñ¹Ç Ýëï»É³ï»ÕÇ, áõÃ Ýëï»Éáõ ï»ÕÇó ³í»É áõÝ»óá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  <w:u w:val="single"/>
              </w:rPr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D</w:t>
            </w:r>
          </w:p>
        </w:tc>
      </w:tr>
      <w:tr>
        <w:trPr>
          <w:trHeight w:val="848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B, C ¨ D Ï³ñ·»ñÇÝ í»ñ³µ»ñáÕ ÷áË³¹ñ³ÙÇçáóÝ»ñÇ` ù³ñß³Ïáí ß³ñÅ³Ï³½Ù»ñ, áñáÝù í³ñáñ¹Á Õ»Ï³í³ñ»Éáõ Çñ³íáõÝù áõÝÇ, µ³Ûó áñáÝù ã»Ý ÙïÝáõÙ ³Û¹ Ï³ñ·»ñÇó áñ¨¿ Ù»ÏÇ Ï³Ù µáÉáñÇ Ù»ç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szCs w:val="24"/>
                <w:u w:val="single"/>
              </w:rPr>
            </w:pPr>
            <w:r>
              <w:rPr>
                <w:rFonts w:cs="Times Armenian" w:ascii="Times Armenian" w:hAnsi="Times Armenian"/>
                <w:szCs w:val="24"/>
                <w:u w:val="single"/>
              </w:rPr>
              <w:t>E</w:t>
            </w:r>
          </w:p>
        </w:tc>
      </w:tr>
      <w:tr>
        <w:trPr>
          <w:trHeight w:val="563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ú·ï³·áñÍáõÙÁ ë³ÑÙ³Ý³÷³ÏáÕ å³ÛÙ³ÝÝ»ñÁ   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5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</w:tr>
    </w:tbl>
    <w:p>
      <w:pPr>
        <w:pStyle w:val="Footnote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1</w:t>
      </w:r>
      <w:r>
        <w:rPr>
          <w:rFonts w:cs="Times Armenian" w:ascii="Times Armenian" w:hAnsi="Times Armenian"/>
          <w:szCs w:val="24"/>
        </w:rPr>
        <w:t>/ ²Ûëï»Õ Ï³ñ»ÉÇ ¿ Ýß»É ³ÙáõëÝáõ Ï³Ù Ñáñ ³ÝáõÝÁ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Armenian" w:cs="Times Armenian" w:ascii="Times Armenian" w:hAnsi="Times Armenian"/>
          <w:szCs w:val="24"/>
        </w:rPr>
        <w:t xml:space="preserve">              </w:t>
      </w:r>
      <w:r>
        <w:rPr>
          <w:rFonts w:cs="Times Armenian" w:ascii="Times Armenian" w:hAnsi="Times Armenian"/>
          <w:szCs w:val="24"/>
          <w:u w:val="single"/>
        </w:rPr>
        <w:t>2</w:t>
      </w:r>
      <w:r>
        <w:rPr>
          <w:rFonts w:cs="Times Armenian" w:ascii="Times Armenian" w:hAnsi="Times Armenian"/>
          <w:szCs w:val="24"/>
        </w:rPr>
        <w:t>/ âÉñ³óÝ»É, »Ã» ÍÝÝ¹³í³ÛñÁ Ñ³ÛïÝÇ ã¿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3</w:t>
      </w:r>
      <w:r>
        <w:rPr>
          <w:rFonts w:cs="Times Armenian" w:ascii="Times Armenian" w:hAnsi="Times Armenian"/>
          <w:szCs w:val="24"/>
        </w:rPr>
        <w:t>/ ºÃ» ÍÝÝ¹Û³Ý ï³ñ»ÃÇíÁ Ñ³ÛïÝÇ ã¿, å»ïù ¿ Ýß»É Ùáï³íáñ ï³ñÇùÁ íÏ³Û³Ï³ÝÁ ï³Éáõ å³ÑÇÝ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4</w:t>
      </w:r>
      <w:r>
        <w:rPr>
          <w:rFonts w:cs="Times Armenian" w:ascii="Times Armenian" w:hAnsi="Times Armenian"/>
          <w:szCs w:val="24"/>
        </w:rPr>
        <w:t>/ ÆßË³ÝáõÃÛ³Ýª íÏ³Û³Ï³ÝÁ ïñ³Ù³¹ñ³Í Ù³ñÙÝÇ ÏÝÇùÁ Ï³Ù ¹ñáßÙ³ÏÝÇùÁ: ²Û¹ ÏÝÇùÁ Ï³Ù ¹ñáßÙ³ÏÝÇùÁ ¹ñíáõÙ ¿ A, B, C, D Ï³Ù E Ï³ñ·»ñÇ ÏáÕùÇÝ ÙÇ³ÛÝ ³ÛÝ ¹»åùáõÙ, »Ã» íÏ³Û³Ï³ÝÇ ï»ñÝ áõÝÇ Ýßí³Í Ï³ñ·Ç ÷áË³¹ñ³ÙÇçáóÝ»ñ í³ñ»Éáõ Çñ³íáõÝù:</w:t>
      </w:r>
    </w:p>
    <w:p>
      <w:pPr>
        <w:pStyle w:val="Normal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5</w:t>
      </w:r>
      <w:r>
        <w:rPr>
          <w:rFonts w:cs="Times Armenian" w:ascii="Times Armenian" w:hAnsi="Times Armenian"/>
          <w:szCs w:val="24"/>
        </w:rPr>
        <w:t>/ úñÇÝ³Ï` §ì³ñ»É ÙÇ³ÛÝ ³ÏÝáóáí¦, §àõÅÇ Ù»ç ¿ ÙÇ³ÛÝ Ð. .......   ÷áË³¹ñ³ÙÇçáóÁ í³ñ»Éáõ Ñ³Ù³ñ¦, §Ø»Ï áïùÇó ½ñÏí³Í ³ÝÓÇ í³ñ»Éáõ Ñ³Ù³ñ ÷áË³¹ñ³ÙÇçáóÁ í»ñ³ë³ñù³íáñ»Éáõ å³ÛÙ³Ýáí¦:</w:t>
      </w:r>
      <w:r>
        <w:br w:type="page"/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Cs w:val="24"/>
        </w:rPr>
        <w:t>ÂÆì 3</w:t>
      </w:r>
      <w:r>
        <w:rPr>
          <w:rFonts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b/>
          <w:szCs w:val="24"/>
        </w:rPr>
        <w:t xml:space="preserve">ÜØàôÞ 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ç ¿çÁ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261"/>
        <w:gridCol w:w="240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Armenian" w:hAnsi="Times Armenian" w:cs="Times Armeni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26365</wp:posOffset>
                      </wp:positionV>
                      <wp:extent cx="431800" cy="400685"/>
                      <wp:effectExtent l="19685" t="19685" r="19685" b="262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9.95pt;width:34pt;height:31.55pt" coordorigin="598,199" coordsize="680,631">
                      <v:oval id="shape_0" fillcolor="white" stroked="t" o:allowincell="f" style="position:absolute;left:598;top:199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94;top:349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szCs w:val="24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20320</wp:posOffset>
                      </wp:positionV>
                      <wp:extent cx="1515110" cy="1824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110" cy="182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>
                                      <w:b w:val="false"/>
                                      <w:b w:val="false"/>
                                      <w:kern w:val="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>
                                      <w:kern w:val="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/>
                                    </w:rPr>
                                    <w:t>Èáõë³ÝÏ³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3pt;height:143.65pt;mso-wrap-distance-left:9.05pt;mso-wrap-distance-right:9.05pt;mso-wrap-distance-top:0pt;mso-wrap-distance-bottom:0pt;margin-top:1.6pt;mso-position-vertical-relative:text;margin-left:26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kern w:val="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kern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rPr>
                                <w:kern w:val="0"/>
                                <w:lang w:val="en-US"/>
                              </w:rPr>
                            </w:pPr>
                            <w:r>
                              <w:rPr>
                                <w:kern w:val="0"/>
                                <w:lang w:val="en-US"/>
                              </w:rPr>
                              <w:t>Èáõë³ÝÏ³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left"/>
              <w:rPr>
                <w:rFonts w:ascii="Times Armenian" w:hAnsi="Times Armenian" w:eastAsia="Times Armenian" w:cs="Times Armenian"/>
                <w:szCs w:val="24"/>
              </w:rPr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Armenian" w:hAnsi="Times Armenian" w:eastAsia="Times Armenian" w:cs="Times Armenian"/>
                <w:szCs w:val="24"/>
              </w:rPr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</w:t>
            </w:r>
            <w:r>
              <w:rPr>
                <w:rFonts w:cs="Times Armenian" w:ascii="Times Armenian" w:hAnsi="Times Armenian"/>
                <w:szCs w:val="24"/>
              </w:rPr>
              <w:t xml:space="preserve">îÇñáç ëïáñ³·ñáõÃÛáõÝÁ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6</w:t>
            </w:r>
            <w:r>
              <w:rPr>
                <w:rFonts w:cs="Times Armenian" w:ascii="Times Armenian" w:hAnsi="Times Armenian"/>
                <w:szCs w:val="24"/>
              </w:rPr>
              <w:t>/ .....................................</w:t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6360</wp:posOffset>
                      </wp:positionV>
                      <wp:extent cx="431800" cy="400685"/>
                      <wp:effectExtent l="19685" t="19685" r="19685" b="262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6.8pt;width:34pt;height:31.55pt" coordorigin="598,136" coordsize="680,631">
                      <v:oval id="shape_0" fillcolor="white" stroked="t" o:allowincell="f" style="position:absolute;left:598;top:136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94;top:286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b/>
                <w:szCs w:val="24"/>
              </w:rPr>
              <w:t>B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3345</wp:posOffset>
                      </wp:positionV>
                      <wp:extent cx="431800" cy="400685"/>
                      <wp:effectExtent l="19685" t="19685" r="19685" b="262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7.35pt;width:34pt;height:31.55pt" coordorigin="598,147" coordsize="680,631">
                      <v:oval id="shape_0" fillcolor="white" stroked="t" o:allowincell="f" style="position:absolute;left:598;top:147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94;top:297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b/>
                <w:szCs w:val="24"/>
              </w:rPr>
              <w:t>C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6835</wp:posOffset>
                      </wp:positionV>
                      <wp:extent cx="431800" cy="400685"/>
                      <wp:effectExtent l="19685" t="20320" r="19685" b="262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6.05pt;width:34pt;height:31.55pt" coordorigin="598,121" coordsize="680,631">
                      <v:oval id="shape_0" fillcolor="white" stroked="t" o:allowincell="f" style="position:absolute;left:598;top:121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94;top:271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259715</wp:posOffset>
                      </wp:positionV>
                      <wp:extent cx="431800" cy="400685"/>
                      <wp:effectExtent l="19050" t="19685" r="19685" b="262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5pt;margin-top:20.45pt;width:34pt;height:31.55pt" coordorigin="6070,409" coordsize="680,631">
                      <v:oval id="shape_0" fillcolor="white" stroked="t" o:allowincell="f" style="position:absolute;left:6070;top:409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166;top:559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b/>
                <w:szCs w:val="24"/>
              </w:rPr>
              <w:t>D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60325</wp:posOffset>
                      </wp:positionV>
                      <wp:extent cx="431800" cy="400685"/>
                      <wp:effectExtent l="19685" t="19685" r="19685" b="262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4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4.75pt;width:34pt;height:31.55pt" coordorigin="598,95" coordsize="680,631">
                      <v:oval id="shape_0" fillcolor="white" stroked="t" o:allowincell="f" style="position:absolute;left:598;top:95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694;top:245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b/>
                <w:szCs w:val="24"/>
              </w:rPr>
              <w:t>E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Cs w:val="24"/>
              </w:rPr>
            </w:pPr>
            <w:r>
              <w:rPr>
                <w:rFonts w:cs="Times Armenian" w:ascii="Times Armenian" w:hAnsi="Times Armenian"/>
                <w:b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  <w:t>´²ò²èàôÂÚàôÜÜºð</w:t>
            </w:r>
          </w:p>
        </w:tc>
      </w:tr>
      <w:tr>
        <w:trPr>
          <w:trHeight w:val="1151" w:hRule="atLeast"/>
          <w:cantSplit w:val="true"/>
        </w:trPr>
        <w:tc>
          <w:tcPr>
            <w:tcW w:w="3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294005</wp:posOffset>
                      </wp:positionV>
                      <wp:extent cx="431800" cy="400685"/>
                      <wp:effectExtent l="19050" t="19685" r="19685" b="262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8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7pt;margin-top:23.15pt;width:34pt;height:31.55pt" coordorigin="8374,463" coordsize="680,631">
                      <v:oval id="shape_0" fillcolor="white" stroked="t" o:allowincell="f" style="position:absolute;left:8374;top:463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8470;top:613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8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szCs w:val="24"/>
              </w:rPr>
              <w:t>î»ñÁ ½ñÏí³Í ¿ í³ñ»Éáõ Çñ³íáõÝùÇó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.................................. ï³ñ³Íùáí   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7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 ÙÇÝã¨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B ..........................................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>Ãí³Ï³ÝÁ...............................         ...............................................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>8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295275</wp:posOffset>
                      </wp:positionV>
                      <wp:extent cx="431800" cy="400685"/>
                      <wp:effectExtent l="19050" t="19685" r="19685" b="262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00680"/>
                                <a:chOff x="0" y="0"/>
                                <a:chExt cx="43164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5400"/>
                                  <a:ext cx="2876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51" w:leader="none"/>
                                        <w:tab w:val="left" w:pos="1418" w:leader="none"/>
                                        <w:tab w:val="left" w:pos="1985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8/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 Armenian" w:hAnsi="Arial Armenian" w:eastAsia="Times New Roman" w:cs="Arial Armeni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7pt;margin-top:23.25pt;width:34pt;height:31.55pt" coordorigin="8374,465" coordsize="680,631">
                      <v:oval id="shape_0" fillcolor="white" stroked="t" o:allowincell="f" style="position:absolute;left:8374;top:465;width:679;height:630;mso-wrap-style:none;v-text-anchor:middle;mso-position-horizontal-relative:margin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shape id="shape_0" stroked="f" o:allowincell="f" style="position:absolute;left:8470;top:615;width:452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418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8/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Armenian" w:hAnsi="Arial Armenian" w:eastAsia="Times New Roman" w:cs="Arial Armeni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Armenian" w:ascii="Times Armenian" w:hAnsi="Times Armenian"/>
                <w:szCs w:val="24"/>
              </w:rPr>
              <w:t>î»ñÁ ½ñÏí³Í ¿ í³ñ»Éáõ Çñ³íáõÝùÇ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 xml:space="preserve">.....................................ï³ñ³Íùáí 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 xml:space="preserve"> 7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ÙÇÝã¨ 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eastAsia="Times Armenian" w:cs="Times Armenian" w:ascii="Times Armenian" w:hAnsi="Times Armenian"/>
                <w:szCs w:val="24"/>
              </w:rPr>
              <w:t xml:space="preserve"> </w:t>
            </w:r>
            <w:r>
              <w:rPr>
                <w:rFonts w:cs="Times Armenian" w:ascii="Times Armenian" w:hAnsi="Times Armenian"/>
                <w:szCs w:val="24"/>
              </w:rPr>
              <w:t>B ...............................................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.</w:t>
            </w:r>
          </w:p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 xml:space="preserve">Ãí³Ï³ÝÁ...............................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5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/>
              <w:rPr/>
            </w:pPr>
            <w:r>
              <w:rPr>
                <w:rFonts w:cs="Times Armenian" w:ascii="Times Armenian" w:hAnsi="Times Armenian"/>
                <w:szCs w:val="24"/>
              </w:rPr>
              <w:t>..............................................</w:t>
            </w:r>
            <w:r>
              <w:rPr>
                <w:rFonts w:cs="Times Armenian" w:ascii="Times Armenian" w:hAnsi="Times Armenian"/>
                <w:szCs w:val="24"/>
                <w:u w:val="single"/>
              </w:rPr>
              <w:t xml:space="preserve"> 8</w:t>
            </w:r>
            <w:r>
              <w:rPr>
                <w:rFonts w:cs="Times Armenian" w:ascii="Times Armenian" w:hAnsi="Times Armenian"/>
                <w:szCs w:val="24"/>
              </w:rPr>
              <w:t>/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rPr/>
      </w:pPr>
      <w:r>
        <w:rPr>
          <w:szCs w:val="24"/>
        </w:rPr>
        <w:tab/>
      </w:r>
      <w:r>
        <w:rPr>
          <w:rFonts w:cs="Times Armenian" w:ascii="Times Armenian" w:hAnsi="Times Armenian"/>
          <w:szCs w:val="24"/>
          <w:u w:val="single"/>
        </w:rPr>
        <w:t>6</w:t>
      </w:r>
      <w:r>
        <w:rPr>
          <w:rFonts w:cs="Times Armenian" w:ascii="Times Armenian" w:hAnsi="Times Armenian"/>
          <w:szCs w:val="24"/>
        </w:rPr>
        <w:t>/ Î³Ù Ó»éùÇ µáõÃ Ù³ïÇ Ñ»ïùÁ: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Times Armenian" w:ascii="Times Armenian" w:hAnsi="Times Armenian"/>
          <w:color w:val="FF0000"/>
          <w:szCs w:val="24"/>
        </w:rPr>
        <w:tab/>
      </w:r>
      <w:r>
        <w:rPr>
          <w:rFonts w:cs="Times Armenian" w:ascii="Times Armenian" w:hAnsi="Times Armenian"/>
          <w:szCs w:val="24"/>
          <w:u w:val="single"/>
          <w:lang w:val="ru-RU"/>
        </w:rPr>
        <w:t>7</w:t>
      </w:r>
      <w:r>
        <w:rPr>
          <w:rFonts w:cs="Times Armenian" w:ascii="Times Armenian" w:hAnsi="Times Armenian"/>
          <w:szCs w:val="24"/>
          <w:lang w:val="ru-RU"/>
        </w:rPr>
        <w:t>/ ä»ïáõÃÛ³Ý ³Ýí³ÝáõÙÁ: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Armenian" w:ascii="Times Armenian" w:hAnsi="Times Armenian"/>
          <w:szCs w:val="24"/>
          <w:u w:val="single"/>
          <w:lang w:val="ru-RU"/>
        </w:rPr>
        <w:t>8</w:t>
      </w:r>
      <w:r>
        <w:rPr>
          <w:rFonts w:cs="Times Armenian" w:ascii="Times Armenian" w:hAnsi="Times Armenian"/>
          <w:szCs w:val="24"/>
          <w:lang w:val="ru-RU"/>
        </w:rPr>
        <w:t>/ ì³ñáñ¹³Ï³Ý íÏ³Û³Ï³ÝÁ Çñ ï³ñ³ÍùáõÙ ³Ýí³í»ñ ×³Ý³ã³Í ÇßË³ÝáõÃÛ³Ý Ù³ñÙÝÇ Ñ³Ù³å³ï³ëË³Ý ³ÝÓÇ ëïáñ³·ñáõÃÛáõÝÁ ¨ ÏÝÇùÁ Ï³Ù ¹ñáßÙ³ÏÝÇùÁ: ºÃ» ³Ûë ¿çÇ íñ³ µ³ó³éáõÃÛáõÝÝ»ñÇ Ñ³Ù³ñ Ý³Ë³ï»ëí³Í ï»Õ»ñÁ ³ñ¹»Ý ÉñÇí û·ï³·áñÍí»É »Ý, ³å³ ÙÛáõë µ³ó³éáõÃÛáõÝÝ»ñÁ å»ïù ¿ ·ñ³Ýó»É ³Û¹ ¿çÇ Ñ»ï¨Ç ÏáÕÙáõÙ:</w:t>
      </w:r>
    </w:p>
    <w:p>
      <w:pPr>
        <w:pStyle w:val="Normal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Normal"/>
        <w:spacing w:lineRule="auto" w:line="240"/>
        <w:rPr>
          <w:rFonts w:ascii="Times Armenian" w:hAnsi="Times Armenian" w:cs="Times Armenian"/>
          <w:i/>
          <w:i/>
          <w:szCs w:val="24"/>
          <w:lang w:val="ru-RU"/>
        </w:rPr>
      </w:pPr>
      <w:r>
        <w:rPr>
          <w:rFonts w:cs="Times Armenian" w:ascii="Times Armenian" w:hAnsi="Times Armenian"/>
          <w:i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  <w:b/>
          <w:i/>
          <w:szCs w:val="24"/>
          <w:lang w:val="ru-RU"/>
        </w:rPr>
        <w:t xml:space="preserve">ÎáÝí»ÝóÇ³Ý </w:t>
      </w:r>
      <w:r>
        <w:rPr>
          <w:rFonts w:cs="Times Armenian" w:ascii="Times Armenian" w:hAnsi="Times Armenian"/>
          <w:b/>
          <w:i/>
          <w:szCs w:val="24"/>
          <w:lang w:val="hy-AM"/>
        </w:rPr>
        <w:t>áõÅÇ Ù»ç ¿ Ùï</w:t>
      </w:r>
      <w:r>
        <w:rPr>
          <w:rFonts w:cs="Times Armenian" w:ascii="Times Armenian" w:hAnsi="Times Armenian"/>
          <w:b/>
          <w:i/>
          <w:szCs w:val="24"/>
          <w:lang w:val="ru-RU"/>
        </w:rPr>
        <w:t>»É</w:t>
      </w:r>
      <w:r>
        <w:rPr>
          <w:rFonts w:cs="Times Armenian" w:ascii="Times Armenian" w:hAnsi="Times Armenian"/>
          <w:b/>
          <w:i/>
          <w:szCs w:val="24"/>
          <w:lang w:val="hy-AM"/>
        </w:rPr>
        <w:t xml:space="preserve"> 2006Ã. ÷»ïñí³ñÇ 8-Ç</w:t>
      </w:r>
      <w:r>
        <w:rPr>
          <w:rFonts w:cs="Times Armenian" w:ascii="Times Armenian" w:hAnsi="Times Armenian"/>
          <w:b/>
          <w:i/>
          <w:szCs w:val="24"/>
          <w:lang w:val="en-US"/>
        </w:rPr>
        <w:t>ó</w:t>
      </w:r>
    </w:p>
    <w:sectPr>
      <w:footerReference w:type="default" r:id="rId2"/>
      <w:footnotePr>
        <w:numFmt w:val="decimal"/>
      </w:footnotePr>
      <w:type w:val="nextPage"/>
      <w:pgSz w:w="11906" w:h="16838"/>
      <w:pgMar w:left="1588" w:right="1274" w:gutter="0" w:header="0" w:top="1134" w:footer="1701" w:bottom="17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823970</wp:posOffset>
              </wp:positionH>
              <wp:positionV relativeFrom="paragraph">
                <wp:posOffset>106680</wp:posOffset>
              </wp:positionV>
              <wp:extent cx="14605" cy="2076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8.4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3709670</wp:posOffset>
              </wp:positionH>
              <wp:positionV relativeFrom="paragraph">
                <wp:posOffset>106680</wp:posOffset>
              </wp:positionV>
              <wp:extent cx="14605" cy="1733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4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î»ë E / CONF. 56/16/Rev.1. ÷³ëï³ÃáõÕÃÁ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57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>
        <w:u w:val="none"/>
        <w:b w:val="false"/>
      </w:rPr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sz w:val="24"/>
        <w:spacing w:val="5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1985" w:leader="none"/>
      </w:tabs>
      <w:bidi w:val="0"/>
      <w:spacing w:lineRule="auto" w:line="360"/>
      <w:jc w:val="both"/>
    </w:pPr>
    <w:rPr>
      <w:rFonts w:ascii="Arial Armenian" w:hAnsi="Arial Armenian" w:eastAsia="Times New Roman" w:cs="Arial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Armenian" w:hAnsi="Times Armenian" w:cs="Times Armenian"/>
      <w:b/>
      <w:color w:val="FF000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pacing w:val="50"/>
      <w:sz w:val="24"/>
    </w:rPr>
  </w:style>
  <w:style w:type="character" w:styleId="WW8Num2z0">
    <w:name w:val="WW8Num2z0"/>
    <w:qFormat/>
    <w:rPr>
      <w:rFonts w:ascii="Times New Roman" w:hAnsi="Times New Roman" w:cs="Times New Roman"/>
      <w:spacing w:val="50"/>
      <w:sz w:val="24"/>
    </w:rPr>
  </w:style>
  <w:style w:type="character" w:styleId="WW8Num3z0">
    <w:name w:val="WW8Num3z0"/>
    <w:qFormat/>
    <w:rPr>
      <w:rFonts w:ascii="Times New Roman" w:hAnsi="Times New Roman" w:cs="Times New Roman"/>
      <w:spacing w:val="50"/>
      <w:sz w:val="24"/>
    </w:rPr>
  </w:style>
  <w:style w:type="character" w:styleId="WW8Num4z0">
    <w:name w:val="WW8Num4z0"/>
    <w:qFormat/>
    <w:rPr>
      <w:rFonts w:ascii="Times New Roman" w:hAnsi="Times New Roman" w:cs="Times New Roman"/>
      <w:spacing w:val="50"/>
      <w:sz w:val="24"/>
    </w:rPr>
  </w:style>
  <w:style w:type="character" w:styleId="WW8Num5z0">
    <w:name w:val="WW8Num5z0"/>
    <w:qFormat/>
    <w:rPr>
      <w:rFonts w:ascii="Times New Roman" w:hAnsi="Times New Roman" w:cs="Times New Roman"/>
      <w:spacing w:val="50"/>
      <w:sz w:val="24"/>
    </w:rPr>
  </w:style>
  <w:style w:type="character" w:styleId="WW8Num6z0">
    <w:name w:val="WW8Num6z0"/>
    <w:qFormat/>
    <w:rPr>
      <w:rFonts w:ascii="Times New Roman" w:hAnsi="Times New Roman" w:cs="Times New Roman"/>
      <w:spacing w:val="5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pacing w:val="50"/>
      <w:sz w:val="24"/>
    </w:rPr>
  </w:style>
  <w:style w:type="character" w:styleId="WW8Num9z0">
    <w:name w:val="WW8Num9z0"/>
    <w:qFormat/>
    <w:rPr>
      <w:rFonts w:ascii="Times New Roman" w:hAnsi="Times New Roman" w:cs="Times New Roman"/>
      <w:spacing w:val="50"/>
      <w:sz w:val="24"/>
    </w:rPr>
  </w:style>
  <w:style w:type="character" w:styleId="WW8Num10z0">
    <w:name w:val="WW8Num10z0"/>
    <w:qFormat/>
    <w:rPr>
      <w:rFonts w:ascii="Times New Roman" w:hAnsi="Times New Roman" w:cs="Times New Roman"/>
      <w:spacing w:val="5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pacing w:val="50"/>
      <w:sz w:val="24"/>
    </w:rPr>
  </w:style>
  <w:style w:type="character" w:styleId="WW8Num13z0">
    <w:name w:val="WW8Num13z0"/>
    <w:qFormat/>
    <w:rPr>
      <w:rFonts w:ascii="Times New Roman" w:hAnsi="Times New Roman" w:cs="Times New Roman"/>
      <w:spacing w:val="50"/>
      <w:sz w:val="24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  <w:spacing w:val="50"/>
      <w:sz w:val="24"/>
    </w:rPr>
  </w:style>
  <w:style w:type="character" w:styleId="WW8Num16z0">
    <w:name w:val="WW8Num16z0"/>
    <w:qFormat/>
    <w:rPr>
      <w:rFonts w:ascii="Times New Roman" w:hAnsi="Times New Roman" w:cs="Times New Roman"/>
      <w:spacing w:val="5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50"/>
      <w:sz w:val="24"/>
    </w:rPr>
  </w:style>
  <w:style w:type="character" w:styleId="WW8Num19z0">
    <w:name w:val="WW8Num19z0"/>
    <w:qFormat/>
    <w:rPr>
      <w:rFonts w:ascii="Times New Roman" w:hAnsi="Times New Roman" w:cs="Times New Roman"/>
      <w:spacing w:val="5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1985" w:leader="none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1985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lang w:val="en-US"/>
    </w:rPr>
  </w:style>
  <w:style w:type="paragraph" w:styleId="BodyTextIndent2">
    <w:name w:val="Body Text Indent 2"/>
    <w:basedOn w:val="Normal"/>
    <w:qFormat/>
    <w:pPr>
      <w:ind w:left="1418" w:hanging="1418"/>
    </w:pPr>
    <w:rPr>
      <w:lang w:val="en-US"/>
    </w:rPr>
  </w:style>
  <w:style w:type="paragraph" w:styleId="BodyTextIndent3">
    <w:name w:val="Body Text Indent 3"/>
    <w:basedOn w:val="Normal"/>
    <w:qFormat/>
    <w:pPr>
      <w:ind w:firstLine="45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240"/>
    </w:pPr>
    <w:rPr>
      <w:rFonts w:ascii="Times Armenian" w:hAnsi="Times Armenian" w:cs="Times Armenian"/>
      <w:color w:val="FF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menian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4:00Z</dcterms:created>
  <dc:creator>Anna Harutyunyan</dc:creator>
  <dc:description/>
  <cp:keywords/>
  <dc:language>en-US</dc:language>
  <cp:lastModifiedBy>USER</cp:lastModifiedBy>
  <cp:lastPrinted>2000-12-18T13:15:00Z</cp:lastPrinted>
  <dcterms:modified xsi:type="dcterms:W3CDTF">2022-06-16T05:20:00Z</dcterms:modified>
  <cp:revision>17</cp:revision>
  <dc:subject/>
  <dc:title>Ð³Ù³Ó³ÛÝ³·ÇñÁ éáõë»ñ»Ý ï»ùëïÇó Ã³ñ·Ù³Ý»ó ÐÐ ²íïáÙáµÇÉ³ÛÇÝ ý»¹»ñ³óÇ³ÛÇ Çñ³í³Ï³Ý Ñ³ñó»ñÇ Ùßï³Ï³Ý Ñ³ÝÓÝ³ÅáÕáíÇ Ý³Ë³·³Ñª</dc:title>
</cp:coreProperties>
</file>