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öàÊÀØ´èÜØ²Ü ÐàôÞ²¶Æ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Ð³Û³ëï³ÝÇ Ð³Ýñ³å»ïáõÃÛ³Ý Î³é³í³ñáõÃÛ³Ý ¨ ÆÝ¹áÝ»½Ç³ÛÇ Ð³Ýñ³å»ïáõÃÛ³Ý Î³é³í³ñáõÃÛ³Ý ÙÇç¨ »ñÏÏáÕÙ ËáñÑñ¹³ÏóÏ³Ý Ñ³Ù³ÅáÕáíÇ ÑÇÙÝ³¹ñÙ³Ý Ù³ëÇÝ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Ð³Û³ëï³ÝÇ Ð³Ýñ³å»ïáõÃÛ³Ý Î³é³í³ñáõÃÛáõÝÁ ¨ ÆÝ¹áÝ»½Ç³ÛÇ Ð³Ýñ³å»ïáõÃÛ³Ý Î³é³í³ñáõÃÛáõÝÁ, ³ÛëáõÑ»ï` ÎáÕÙ»ñ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ï¨³Ï³Ý ¨ »ñÏ³ñ³Å³ÙÏ»ï ÑÇÙù»ñÇ íñ³ ³éÏ³ µ³ñ»Ï³Ù³Ï³Ý Ñ³ñ³µ»ñáõÃÛáõÝÝ»ñÇ Ñ»ï³·³ ³Ùñ³åÝ¹Ù³Ý áõ Ñ³Ù³·áñÍ³ÏóáõÃÛ³Ý Ëáñ³óÙ³Ý Ýå³ï³Ïáí ¨ h³Ù³å³ï³ëË³Ý »ñÏñÝ»ñÇ ûñ»ÝùÝ»ñÇÝ ¨ Ï³ÝáÝÝ»ñÇÝ Ñ³Ù³Ó³ÛÝ,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û·ï³Ï³ñ Ñ³Ù³ñ»Éáí »ñÏÏáÕÙ ÷áËß³Ñ³í»ï Ñ³Ù³·áñÍ³ÏóáõÃÛ³Ý ûÅ³Ý¹³ÏáõÃÛáõÝÁ ¨ ÷áË³¹³ñÓ Ñ»ï³ùñùñáõÃÛáõÝ Ý»ñÏ³Û³óÝáÕ ÙÇç³½·³ÛÇÝ ËÝ¹ÇñÝ»ñÇ ßáõñç ï»ë³Ï»ïÝ»ñÇ Ï³ÝáÝ³íáñ ÷áË³Ý³ÏÙ³Ý Ñ³ëï³ïáõÙÁ,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Ñ³Ù³Ó³ÛÝ»óÇÝ Ñ»ï¨Û³ÉÇ Ù³ëÇÝ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Ðá¹í³Í I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ÎáÕÙ»ñÁ </w:t>
      </w:r>
      <w:r>
        <w:rPr>
          <w:color w:val="000000"/>
          <w:szCs w:val="24"/>
        </w:rPr>
        <w:t>ËáñÑñ¹³ÏóáõÃÛáõÝÝ»ñÇ</w:t>
      </w:r>
      <w:r>
        <w:rPr>
          <w:szCs w:val="24"/>
        </w:rPr>
        <w:t xml:space="preserve"> Ñ³Ù³ñ ÑÇÙÝ»Éáõ »Ý »ñÏÏáÕÙ Ñ³Ù³ÅáÕáí, ³ÛëáõÑ»ï` ºñÏÏáÕÙ ËáñÑñ¹³Ïó³Ï³Ý Ñ³Ù³ÅáÕáí, áñÁ ·áõÙ³ñí»Éáõ ¿ Ñ³çáñ¹³µ³ñ ÆÝ¹áÝ»½Ç³ÛáõÙ ¨ Ð³Û³ëï³ÝáõÙ` ³éÝí³½Ý »ñÏáõ (2) ï³ñÇÝ Ù»Ï Ï³Ù »ñÏáõ ÎáÕÙ»ñÇÝ ÷áË³¹³ñÓ³µ³ñ Ñ³ñÙ³ñ áñ¨¿ Å³ÙÏ»ïáõÙ` Ýñ³Ýó »ñÏÏáÕÙ Ñ³Ù³·áñÍ³ÏóáõÃÛ³Ý ùÝÝ³ñÏÙ³Ý ¨ ÁÝ¹Ñ³Ýáõñ ß³Ñ³·ñ·éí³ÍáõÃÛáõÝ Ý»ñÏ³Û³óÝáÕ` ï³ñ³Í³ßñç³Ý³ÛÇÝ ¨ ÙÇç³½·³ÛÇÝ ËÝ¹ÇñÝ»ñÇ ßáõñç ï»ë³Ï»ïÝ»ñ ÷áË³Ý³Ï»Éáõ Ýå³ï³Ïáí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Ðá¹í³Í II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ÎáÕÙ»ñÁ Ëñ³Ëáõë»Éáõ »Ý Çñ»Ýó ¹Çí³Ý³·Çï³Ï³Ý ³é³ù»ÉáõÃÛáõÝÝ»ñÇÝ ¨ ÑÛáõå³ïáë³Ï³Ý Í³é³ÛáõÃÛáõÝÝ»ñÇÝ, Ý»ñ³éÛ³É </w:t>
      </w:r>
      <w:r>
        <w:rPr>
          <w:color w:val="000000"/>
          <w:szCs w:val="24"/>
        </w:rPr>
        <w:t>ØÇ³íáñí³Í ³½·»ñÇ</w:t>
      </w:r>
      <w:r>
        <w:rPr>
          <w:szCs w:val="24"/>
        </w:rPr>
        <w:t xml:space="preserve"> ¨ ³ÛÉ ÙÇç³½·³ÛÇÝ Ï³½Ù³Ï»ñåáõÃÛáõÝÝ»ñáõÙ Çñ»Ýó Ùßï³Ï³Ý ³é³ù»ÉáõÃÛáõÝÝ»ñÁ, ÇÝãå»ë Ý³¨ Ø²Î-Ç Ñ³Ù³ÅáÕáíáõÙ ¨ ÙÛáõë ÙÇç³½·³ÛÇÝ Ñ³Ù³ÅáÕáíÝ»ñáõÙ Çñ»Ýó å³ïíÇñ³ÏáõÃÛáõÝÝ»ñÇÝª ë»ñï Ñ³Ù³·áñÍ³ÏóáõÃÛáõÝÁ ¨ ÷áË³¹³ñÓ Ñ»ï³ùñùñáõÃÛáõÝ Ý»ñÏ³Û³óÝáÕ ËÝ¹ÇñÝ»ñÇ í»ñ³µ»ñÛ³É ï»Õ»Ï³ïíáõÃÛ³Ý ¨ ï»ë³Ï»ïÝ»ñÇ ÷áË³Ý³ÏáõÙÝ ³å³Ñáí»Éáõ Ýå³ï³Ïáí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Ðá¹í³Í III</w:t>
      </w:r>
    </w:p>
    <w:p>
      <w:pPr>
        <w:pStyle w:val="TextBody"/>
        <w:ind w:left="2160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435"/>
        <w:jc w:val="both"/>
        <w:rPr>
          <w:szCs w:val="24"/>
        </w:rPr>
      </w:pPr>
      <w:r>
        <w:rPr>
          <w:szCs w:val="24"/>
        </w:rPr>
        <w:t xml:space="preserve">1. ÎáÕÙ»ñÁ ºñÏÏáÕÙ ËáñÑñ¹³Ïó³Ï³Ý Ñ³Ù³ÅáÕáíÇ ÝÇëï»ñÇ ßñç³Ý³ÏÝ»ñáõÙ ùÝÝ³ñÏ»Éáõ, ·Ý³Ñ³ï»Éáõ ¨ ûÅ³Ý¹³Ï»Éáõ »Ý ÷áË³¹³ñÓ Ñ»ï³ùñùñáõÃÛáõÝ Ý»ñÏ³Û³óÝáÕ` ù³Õ³ù³Ï³Ý ¨ ³Ýíï³Ý·áõÃÛ³Ý, ïÝï»ë³Ï³Ý, ³é¨ïñÇ, Ý»ñ¹ñáõÙÝ»ñÇ, å³ßïå³ÝáõÃÛ³Ý, Ùß³ÏáõÃ³ÛÇÝ, ÏñÃ³Ï³Ý, ·Çï³Ï³Ý, ï»ËÝáÉá·Ç³Ï³Ý, ï»ËÝÇÏ³Ï³Ý, ÑÛáõå³ïáë³Ï³Ý ¨ ³ÛÉ µÝ³·³í³éÝ»ñáõÙ Çñ»Ýó Ñ³Ù³·áñÍ³ÏóáõÃÛ³Ý ½³ñ·³óáõÙÁ: </w:t>
      </w:r>
    </w:p>
    <w:p>
      <w:pPr>
        <w:pStyle w:val="TextBody"/>
        <w:ind w:firstLine="435"/>
        <w:jc w:val="both"/>
        <w:rPr>
          <w:szCs w:val="24"/>
        </w:rPr>
      </w:pPr>
      <w:r>
        <w:rPr>
          <w:szCs w:val="24"/>
        </w:rPr>
        <w:t xml:space="preserve">2. ÎáÕÙ»ñÁ Ý³¨ Çñ³Ï³Ý³óÝ»Éáõ »Ý ÷áË³¹³ñÓ Ñ»ï³ùñùñáõÃÛáõÝ Ý»ñÏ³Û³óÝáÕ` ÙÇç³½·³ÛÇÝ ¨ ï³ñ³Í³ßñç³Ý³ÛÇÝ ËÝ¹ÇñÝ»ñÇ ½³ñ·³óáõÙÝ»ñÇ ßáõñç ï»ë³Ï»ïÝ»ñÇ ÷áË³Ý³ÏáõÙ ¨ ûÅ³Ý¹³Ï»Éáõ »Ý ï³ñ³Í³ßñç³Ý³ÛÇÝ áõ ÙÇç³½·³ÛÇÝ Ï³½Ù³Ï»ñåáõÃÛáõÝÝ»ñÇ ¨ h³Ù³ÅáÕáíÝ»ñÇ ßñç³Ý³ÏÝ»ñáõÙ Çñ»Ýó »ñÏÏáÕÙ Ñ³Ù³·áñÍ³ÏóáõÃÛáõÝÁ: 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left="0" w:hanging="0"/>
        <w:jc w:val="center"/>
        <w:rPr/>
      </w:pPr>
      <w:r>
        <w:rPr>
          <w:b/>
          <w:szCs w:val="24"/>
        </w:rPr>
        <w:t>Ðá¹í³Í 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áÕÙ»ñÁ, »Ã» ³ÝÑñ³Å»ßï ·ïÝ»Ý, Ï³ñáÕ »Ý ºñÏÏáÕÙ ËáñÑñ¹³Ïó³Ï³Ý Ñ³Ù³ÅáÕáíÇ ßñç³Ý³ÏÝ»ñáõÙ ëï»ÕÍ»É ³ßË³ï³Ýù³ÛÇÝ ËÙµ»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ñÑñ¹³ÏóáõÃÛáõÝÝ»ñÇ ûñ³Ï³ñ·Á, Å³ÙÏ»ïÁ ¨ ï»ÕÁ Ñ³Ù³Ó³ÛÝ»óíáõÙ »Ý ¹Çí³Ý³·Çï³Ï³Ý áõÕÇÝ»ñáí:</w:t>
      </w:r>
    </w:p>
    <w:p>
      <w:pPr>
        <w:pStyle w:val="Normal"/>
        <w:ind w:left="288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rPr/>
      </w:pPr>
      <w:r>
        <w:rPr>
          <w:b/>
          <w:szCs w:val="24"/>
        </w:rPr>
        <w:t>Ðá¹í³Í V</w:t>
      </w:r>
    </w:p>
    <w:p>
      <w:pPr>
        <w:pStyle w:val="Normal"/>
        <w:ind w:left="2880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ñÏÏáÕÙ ËáñÑñ¹³Ïó³Ï³Ý Ñ³Ù³ÅáÕáíÇ å³ïíÇñ³ÏáõÃÛáõÝÝ»ñÁ Õ»Ï³í³ñí»Éáõ »Ý Ñ³Ù³å³ï³ëË³Ý Î³é³í³ñáõÃÛáõÝÝ»ñÇ Õ»Ï³í³ñ å³ßïáÝÛ³ÝÝ»ñÇ ÏáÕÙÇó, áñáÝù ·áñÍ»Éáõ »Ý áñå»ë Ñ³Ù³Ý³Ë³·³ÑÝ»ñ:</w:t>
      </w:r>
    </w:p>
    <w:p>
      <w:pPr>
        <w:pStyle w:val="BodyTextIndent2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2. ºñÏáõ »ñÏñÝ»ñÇ ÙÛáõë Ý³Ë³ñ³ñáõÃÛáõÝÝ»ñÇ, Ï³é³í³ñ³Ï³Ý Ù³ñÙÇÝÝ»ñÇ, Ñ³Ýñ³ÛÇÝ Ï³½Ù³Ï»ñåáõÃÛáõÝÝ»ñÇ ¨ ·áñÍ³ñ³ñ ßñç³Ý³ÏÝ»ñÇ Ý»ñÏ³Û³óáõóÇãÝ»ñÁ Ï³ñáÕ »Ý Ù³ëÝ³Ïó»É áñå»ë å³ïíÇñ³ÏáõÃÛ³Ý ³Ý¹³ÙÝ»ñ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rPr/>
      </w:pPr>
      <w:r>
        <w:rPr>
          <w:b/>
          <w:szCs w:val="24"/>
        </w:rPr>
        <w:t>Ðá¹í³Í VI</w:t>
      </w:r>
    </w:p>
    <w:p>
      <w:pPr>
        <w:pStyle w:val="Normal"/>
        <w:ind w:left="2880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Ý ûÅ³Ý¹³Ï»Éáõ »Ý Ñ³Ù³ï»Õ ·áñÍáõÝ»áõÃÛ³Ý ¨ Íñ³·ñ»ñÇ Ï³½Ù³Ï»ñåáõÙÁ ¨ Ñ³Ù³å³ï³ëË³Ý Çñ³Ï³Ý³óáõÙÁ, ÇÝãÁ Ï³ñáÕ ¿ ÷áË³¹³ñÓ³µ³ñ Ñ³Ù³Ó³ÛÝ»óí»É ºñÏÏáÕÙ ËáñÑñ¹³Ïó³Ï³Ý Ñ³Ù³ÅáÕáíÇ ÝÇëï»ñÇ ÁÝÃ³óùáõÙ` Ð³Û³ëï³ÝÇ Ð³Ýñ³å»ïáõÃÛ³Ý ³ñï³ùÇÝ ·áñÍ»ñÇ Ý³Ë³ñ³ñáõÃÛ³Ý ¨ ÆÝ¹áÝ»½Ç³ÛÇ Ð³Ýñ³å»ïáõÃÛ³Ý ³ñï³ùÇÝ ·áñÍ»ñÇ ¹»å³ñï³Ù»ÝïÇ, ÇÝãå»ë Ý³¨ Ýñ³Ýó ¹Çí³Ý³·Çï³Ï³Ý ¨ ÑÛáõå³ïáë³Ï³Ý Ý»ñÏ³Û³óáõóÇãÝ»ñÇ ÙÇçáóáí:</w:t>
      </w:r>
    </w:p>
    <w:p>
      <w:pPr>
        <w:pStyle w:val="Heading4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Heading4"/>
        <w:jc w:val="center"/>
        <w:rPr/>
      </w:pPr>
      <w:r>
        <w:rPr>
          <w:b/>
          <w:szCs w:val="24"/>
        </w:rPr>
        <w:t>Ðá¹í³Í VII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öáËÁÙµéÝÙ³Ý Ñáõß³·ñáõÙ Éñ³óáõÙÝ»ñ Ï³Ù ÷á÷áËáõÃÛáõÝÝ»ñ Ï³ñáÕ »Ý Ï³ï³ñí»É ó³ÝÏ³ó³Í Å³Ù³Ý³Ïª ÎáÕÙ»ñÇ ÷áË³¹³ñÓ Ñ³Ù³Ó³ÛÝáõÃÛ³Ùµ: ÎáÕÙ»ñÇ ÏáÕÙÇó Ñ³Ù³Ó³ÛÝ»óí³Í áñ¨¿ Éñ³óáõÙ Ï³Ù ÷á÷áËáõÃÛáõÝ  áõÅÇ Ù»ç  ÏÙïÝÇ ÎáÕÙ»ñÇ ÏáÕÙÇó áñáßí³Í å³Ñ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rPr/>
      </w:pPr>
      <w:r>
        <w:rPr>
          <w:b/>
          <w:szCs w:val="24"/>
        </w:rPr>
        <w:t>Ðá¹í³Í VIII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öáËÁÙµéÝÙ³Ý Ñáõß³·ñÇ Ù»ÏÝ³µ³ÝáõÃÛ³Ý Ï³Ù Çñ³Ï³Ý³óÙ³Ý ßáõñç ÎáÕÙ»ñÇ ÙÇç¨ ³éÏ³ í»×»ñÁ å»ïù ¿ Ï³ñ·³íáñí»Ý µ³ñ»Ï³Ù³µ³ñ` ËáñÑñ¹³ÏóáõÃÛáõÝÝ»ñÇ Ï³Ù µ³Ý³ÏóáõÃÛáõÝÝ»ñÇ ÙÇçáó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5"/>
        <w:rPr/>
      </w:pPr>
      <w:r>
        <w:rPr>
          <w:b/>
          <w:szCs w:val="24"/>
        </w:rPr>
        <w:t>Ðá¹í³Í IX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öáËÁÙµéÝÙ³Ý Ñáõß³·ñÇ ¹ñáõÛÃÝ»ñÁ ã»Ý ßáß³÷áõÙ ³ÛÝ ÙÇç³½·³ÛÇÝ å³ÛÙ³Ý³·ñ»ñÁ Ï³Ù Ñ³Ù³Ó³ÛÝ³·ñ»ñÁ, áñáÝó ÎáÕÙ »Ý ÆÝ¹áÝ»½Ç³ÛÇ Ð³Ýñ³å»ïáõÃÛáõÝÁ Ï³Ù Ð³Û³ëï³ÝÇ Ð³Ýñ³å»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X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öáËÁÙµéÝÙ³Ý Ñáõß³·ÇñÝ áõÅÇ Ù»ç ÏÙïÝÇ ³ÛÝ ûñÁ, »ñµ ä³ÛÙ³Ý³íáñíáÕ ÏáÕÙ»ñÁ ÙÇÙÛ³Ýó ·ñ³íáñ ÏÍ³Ýáõó»Ý, áñ ëáõÛÝ Ð³Ù³Ó³ÛÝ³·ñÇ áõÅÇ Ù»ç ÙïÝ»Éáõ Ñ³Ù³ñ Ý»ñå»ï³Ï³Ý ûñ»Ýë¹ñáõÃÛ³Ùµ ë³ÑÙ³Ýí³Í ³ÝÑñ³Å»ßï ÁÝÃ³ó³Ï³ñ·»ñÁ ³í³ñï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öáËÁÙµéÝÙ³Ý Ñáõß³·ÇñÝ áõÅÇ Ù»ç ¿ ÙÝáõÙ ÑÇÝ· (5) ï³ñÇ Å³ÙÏ»ïáí ¨ Ï³ñáÕ ¿ ÇÝùÝ³µ»ñ³µ³ñ »ñÏ³ñ³Ó·í»É Ñ³çáñ¹ ÑÇÝ· (5) ï³ñÇ Å³ÙÏ»ïáí, ÙÇÝã¨ ÎáÕÙ»ñÇó Ù»ÏÁ í»ó (6)  ³ÙÇë ³é³ç ¹Çí³Ý³·Çï³Ï³Ý áõÕÇÝ»ñáí  Ý³Ëûñáù ÙÛáõë ÎáÕÙÇÝ ·ñ³íáñ  ï»Õ»Ï³óÝÇ ³Û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BodyTextIndent2"/>
        <w:rPr>
          <w:szCs w:val="24"/>
        </w:rPr>
      </w:pPr>
      <w:r>
        <w:rPr>
          <w:szCs w:val="24"/>
        </w:rPr>
        <w:t>Æ íÏ³ÛáõÃÛáõÝ í»ñáÑÇßÛ³ÉÇ` Çñ»Ýó Ñ³Ù³å³ï³ëË³Ý Î³é³í³ñáõÃÛáõÝÝ»ñÇ ÏáÕÙÇó å³ïß³× Ï»ñåáí ÉÇ³½áñí³Í Ý»ñùáëïáñ³·ñÛ³ÉÝ»ñÁ ëïáñ³·ñ»óÇÝ ëáõÛÝ öáËÁÙµéÝÙ³Ý Ñáõß³·ÇñÁ: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/>
      </w:pPr>
      <w:r>
        <w:rPr>
          <w:szCs w:val="24"/>
        </w:rPr>
        <w:t>Î³ï³ñí³Í ¿ æ³Ï³ñï³ÛáõÙ 2005 Ãí³Ï³ÝÇ ÑáÏï»Ùµ»ñÇ 12-ÇÝ, »ñÏáõ ûñÇÝ³Ïáí, Ñ³Û»ñ»Ý, ÇÝ¹áÝ»½»ñ»Ý ¨ ³Ý·É»ñ»Ý. ÁÝ¹ áñáõÙ` µáÉáñ ï»ùëï»ñÝ ¿É Ñ³í³ë³ñ³½áñ »Ý: Ø»ÏÝ³µ³ÝÙ³Ý ßáõñç ï³ñ³Ó³ÛÝáõÃÛáõÝÝ»ñ ³é³ç³Ý³Éáõ ¹»åùáõÙ Ý³Ë³å³ïíáõÃÛáõÝÁ ÏïñíÇ ³Ý·É»ñ»Ý  ï»ùëï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öáËÁÙµéÝÙ³Ý Ñáõß³·ÇñÝ áõÅÇ Ù»ç ¿ Ùï»É 2006Ã ÑáõÉÇëÇ 18-Çó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Times Armenian" w:hAnsi="Times Armenian" w:cs="Times Armeni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Times Armenian" w:hAnsi="Times Armenian" w:cs="Times Armenian"/>
    </w:rPr>
  </w:style>
  <w:style w:type="character" w:styleId="WW8Num2z0">
    <w:name w:val="WW8Num2z0"/>
    <w:qFormat/>
    <w:rPr>
      <w:rFonts w:ascii="Times Armenian" w:hAnsi="Times Armenian" w:cs="Times Armeni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ind w:right="-58" w:hanging="0"/>
    </w:pPr>
    <w:rPr>
      <w:rFonts w:ascii="Times Armenian" w:hAnsi="Times Armenian" w:cs="Times Armenian"/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8:00Z</dcterms:created>
  <dc:creator>Asia</dc:creator>
  <dc:description/>
  <cp:keywords/>
  <dc:language>en-US</dc:language>
  <cp:lastModifiedBy>legal</cp:lastModifiedBy>
  <cp:lastPrinted>2005-10-06T15:48:00Z</cp:lastPrinted>
  <dcterms:modified xsi:type="dcterms:W3CDTF">2008-05-19T12:10:00Z</dcterms:modified>
  <cp:revision>60</cp:revision>
  <dc:subject/>
  <dc:title>ÆÝ¹áÝ»½Ç³Ï³Ý Ý³Ë³·ÇÍ</dc:title>
</cp:coreProperties>
</file>