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öàÊÀØ´èÜØ²Ü ÐàôÞ²¶Æð</w:t>
      </w:r>
    </w:p>
    <w:p>
      <w:pPr>
        <w:pStyle w:val="TextBody"/>
        <w:ind w:right="49" w:hanging="0"/>
        <w:jc w:val="center"/>
        <w:rPr/>
      </w:pPr>
      <w:r>
        <w:rPr>
          <w:b/>
          <w:color w:val="000000"/>
          <w:szCs w:val="24"/>
        </w:rPr>
        <w:t>Ð³Û³ëï³ÝÇ Ð³Ýñ³å»</w:t>
        <w:softHyphen/>
        <w:t xml:space="preserve">ïáõÃÛ³Ý Î³é³í³ñáõÃÛ³Ý ¨ Æï³ÉÇ³ÛÇ Ð³Ýñ³å»ïáõÃÛ³Ý Î³é³í³ñáõÃÛ³Ý ÙÇç¨ ÷áùñ ¨ ÙÇçÇÝ Ó»éÝ³ñÏáõÃÛáõÝÝ»ñÇ Ñ³Ù³·áñÍ³ÏóáõÃÛ³Ý Ù³ëÇÝ </w:t>
      </w:r>
    </w:p>
    <w:p>
      <w:pPr>
        <w:pStyle w:val="TextBody"/>
        <w:ind w:right="49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Ð³Û³ëï³ÝÇ Ð³Ýñ³å»</w:t>
        <w:softHyphen/>
        <w:t>ïáõÃÛ³Ý Î³é³í³ñáõÃÛáõÝÁ ¨ Æï³ÉÇ³ÛÇ Ð³Ýñ³å»ïáõÃÛ³Ý Î³é³í³ñáõÃÛáõÝÁ, ³ÛëáõÑ»ïª ÎáÕÙ»ñ,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ó³ÝÏ³Ý³Éáí Ñ»ï³·³ÛáõÙ ³Ùñ³åÝ¹»É ¨ ½³ñ·³óÝ»É ïÝï»ë³Ï³Ý Ñ³Ù³·áñÍ³ÏóáõÃÛáõÝÁ ÷áùñ ¨ ÙÇçÇÝ Ó»éÝ³ñÏáõÃÛáõÝÝ»ñÇÝ ³ç³Ïó»Éáõ ¨ ¹ñ³Ýù ½³ñ·³óÝ»Éáõ ÙÇçáóáí, </w:t>
      </w:r>
    </w:p>
    <w:p>
      <w:pPr>
        <w:pStyle w:val="TextBody"/>
        <w:ind w:right="49" w:firstLine="720"/>
        <w:rPr/>
      </w:pPr>
      <w:r>
        <w:rPr>
          <w:color w:val="000000"/>
          <w:szCs w:val="24"/>
        </w:rPr>
        <w:t>ÑÇÙù ÁÝ¹áõÝ»Éáí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Ñ³í³ë³ñáõÃÛ³Ý ¨ ÷áË³¹³ñÓ ß³Ñ»ñÇ å³ßïå³ÝáõÃÛ³Ý ëÏ½µáõÝùÝ»ñÁ,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íëï³Ñ ÉÇÝ»Éáí, áñ ³Ûë Ñ³Ù³·áñÍ³ÏóáõÃÛáõÝÁ É³ÛÝ ÑÝ³ñ³íáñáõÃÛáõÝÝ»ñ ÏÁÝÓ»éÇ ÇÝãå»ë ³ñ¹ÛáõÝ³µ»ñáõÃÛ³Ý ½³ñ·³óÙ³Ý, ³ÛÝå»ë ¿É Ð³Û³ëï³ÝÇ ¨ Æï³ÉÇ³ÛÇ ÙÇç¨ Ï³å»ñÇ ³ÏïÇí³óÙ³Ý Ñ³Ù³ñ,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Ï³ñ¨áñ»Éáí ÷áùñ ¨ ÙÇçÇÝ Ó»éÝ³ñÏáõÃÛáõÝÝ»ñÇ ëáóÇ³É-ïÝï»ë³Ï³Ý ¹»ñÁ »ñÏáõ »ñÏñÝ»ñÇ ïÝï»ëáõÃÛ³Ý Ù»ç,</w:t>
      </w:r>
    </w:p>
    <w:p>
      <w:pPr>
        <w:pStyle w:val="TextBody"/>
        <w:ind w:right="49" w:firstLine="720"/>
        <w:rPr/>
      </w:pPr>
      <w:r>
        <w:rPr>
          <w:color w:val="000000"/>
          <w:szCs w:val="24"/>
        </w:rPr>
        <w:t>ÁÝ¹áõÝ»Éáí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»ñÏáõ »ñÏñÝ»ñáõÙ ÷áùñ ¨ ÙÇçÇÝ Ó»éÝ³ñÏáõÃÛáõÝÝ»ñÇ áÉáñïÇ ½³ñ·³óÙ³ÝÝ áõÕÕí³Í Ñ³Ù³·áñÍ³ÏóáõÃÛ³Ý ÝÏ³ïÙ³Ùµ ÷áË³¹³ñÓ Ñ»ï³ùñùñáõÃÛáõÝÁª ÑÇÙÝí³Í Ó»éÝ³ñÏáõÃÛáõÝÝ»ñ ëï»ÕÍ»Éáõ ¨ Ýñ³Ýó ³ç³Ïó»Éáõ Ñ³ñó»ñáõÙ É³í³·áõÛÝ ÷áñÓÇ íñ³,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Ýå³ï³Ï áõÝ»Ý³Éáí ÁÝ¹É³ÛÝ»É »ñÏáõ »ñÏñÝ»ñÇ ÙÇç¨ ³ñ¹ÛáõÝ³µ»ñáõÃÛ³Ý áÉáñïáõÙ Ñ³Ù³·áñÍ³ÏóáõÃÛ³Ý ßñç³Ý³ÏÝ»ñÁ ¨ ÷áùñ áõ ÙÇçÇÝ Ó»éÝ³ñÏáõÃÛáõÝÝ»ñÇ ëï»ÕÍÙ³Ý, ³Ùñ³åÝ¹Ù³Ý ¨ Ýñ³ÝóáõÙ Ýáñ³ñ³ñáõÃÛáõÝÝ»ñÇ Ý»ñ¹ñÙ³Ý ÙÇçáóáí ½³ñ·³óÝ»É Ù³ëÝ³íáñ Ñ³ïí³ÍÁ,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Ñ³Ù³Ó³ÛÝ»óÇÝ Ñ»ï¨Û³ÉÇ Ù³ëÇÝ. </w:t>
      </w:r>
    </w:p>
    <w:p>
      <w:pPr>
        <w:pStyle w:val="TextBody"/>
        <w:ind w:right="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hanging="0"/>
        <w:jc w:val="center"/>
        <w:rPr/>
      </w:pPr>
      <w:r>
        <w:rPr>
          <w:b/>
          <w:color w:val="000000"/>
          <w:szCs w:val="24"/>
        </w:rPr>
        <w:t>Ðá¹í³Í 1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öáËÁÙµéÝÙ³Ý Ñáõß³·ñÇ ëÏ½µáõÝùÝ»ñÁ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ÎáÕÙ»ñÝ ³é³çÝáñ¹íáõÙ »Ý Ñ»ï¨Û³É ÑÇÙÝ³ñ³ñ ëÏ½µáõÝùÝ»ñáí.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- ³Ýí»ñ³å³Ñáñ»Ý Õ»Ï³í³ñí»É »ñÏáõ ÎáÕÙ»ñÇ »ñÏñÝ»ñÇ ûñ»ÝùÝ»ñáí ¨ ³ÛÉ Çñ³í³Ï³Ý ³Ïï»ñáí.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- ÷áùñ ¨ ÙÇçÇÝ Ó»éÝ³ñÏáõÃÛáõÝÝ»ñÇ áÉáñïÇ ³ç³ÏóÙ³ÝÝ áõ ½³ñ·³óÙ³ÝÝ áõÕÕí³Í ù³Õ³ù³Ï³ÝáõÃÛ³Ý Ùß³ÏÙ³Ý ·áñÍáõÙ Ûáõñ³ù³ÝãÛáõñ ÎáÕÙÇ ÉÇ³ñÅ»ù ³ÝÏ³ËáõÃÛáõÝ.</w:t>
      </w:r>
    </w:p>
    <w:p>
      <w:pPr>
        <w:pStyle w:val="TextBody"/>
        <w:tabs>
          <w:tab w:val="clear" w:pos="720"/>
          <w:tab w:val="center" w:pos="-284" w:leader="none"/>
        </w:tabs>
        <w:ind w:right="49" w:firstLine="66"/>
        <w:rPr/>
      </w:pPr>
      <w:r>
        <w:rPr>
          <w:color w:val="000000"/>
          <w:szCs w:val="24"/>
        </w:rPr>
        <w:tab/>
        <w:t xml:space="preserve">- Ñ³ëÝ»É »ñÏÏáÕÙ Ñ³Ù³·áñÍ³ÏóáõÃÛ³Ý ï³ñµ»ñ Ó¨»ñÇ ³ñ¹ÛáõÝ³µ»ñáõÃÛ³Ý, ³é¨ïñÇ ¨ ïÝï»ëáõÃÛ³Ý, ·ÇïáõÃÛ³Ý, Ý»ñ¹ñáõÙÝ»ñÇ ¨ ³ÛÉ áÉáñïÝ»ñáõÙª Çñ³í³Ñ³í³ë³ñáõÃÛ³Ý, ·áñÍÁÝÏ»ñáõÃÛ³Ý ¨ ÷áËß³Ñ³í»ïáõÃÛ³Ý ÑÇÙ³Ý íñ³: </w:t>
      </w:r>
    </w:p>
    <w:p>
      <w:pPr>
        <w:pStyle w:val="TextBody"/>
        <w:ind w:right="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hanging="0"/>
        <w:jc w:val="center"/>
        <w:rPr/>
      </w:pPr>
      <w:r>
        <w:rPr>
          <w:b/>
          <w:color w:val="000000"/>
          <w:szCs w:val="24"/>
        </w:rPr>
        <w:t>Ðá¹í³Í 2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öáËÁÙµéÝÙ³Ý Ñáõß³·ñÇ Ýå³ï³ÏÝ»ñÁ</w:t>
      </w:r>
    </w:p>
    <w:p>
      <w:pPr>
        <w:pStyle w:val="TextBody"/>
        <w:ind w:right="49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49" w:firstLine="709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ÎáÕÙ»ñÁ Ñ³Ù³Ó³ÛÝ»óÇÝ Ñ»ï¨Û³É Ýå³ï³ÏÝ»ñÇ í»ñ³µ»ñÛ³É.</w:t>
      </w:r>
    </w:p>
    <w:p>
      <w:pPr>
        <w:pStyle w:val="BodyTextIndent3"/>
        <w:ind w:right="49" w:firstLine="720"/>
        <w:rPr>
          <w:szCs w:val="24"/>
        </w:rPr>
      </w:pPr>
      <w:r>
        <w:rPr>
          <w:szCs w:val="24"/>
        </w:rPr>
        <w:t>1. ÎáÕÙ»ñÇ ÙÇç¨ Ñ³ñ³µ»ñáõÃÛáõÝÝ»ñÇ ¨ Ñ³Ù³·áñÍ³ÏóáõÃÛ³Ý ³Ùñ³åÝ¹áõÙ §Ýááõ-Ñ³áõ¦-Ç ÷áË³Ý³ÏÙ³Ý Ñ³Ù³ñª ÷áùñ ¨ ÙÇçÇÝ Ó»éÝ³ñÏáõÃÛáõÝÝ»ñÇ áÉáñïÇ ù³Õ³ù³Ï³ÝáõÃÛáõÝÁ ½³ñ·³óÝ»Éáõ Ýå³ï³Ïáí.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2. ÷áùñ ¨ ÙÇçÇÝ Ó»éÝ³ñÏáõÃÛáõÝÝ»ñÇÝ ³ç³ÏóáÕ Ï³½Ù³Ï»ñåáõÃÛáõÝÝ»ñÇ ÙÇç¨ Ñ³Ù³·áñÍ³ÏóáõÃÛ³Ý ³Ùñ³åÝ¹áõÙ. 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Íñ³·ñ»ñÇ, Ù»Ë³ÝÇ½ÙÝ»ñÇ ¨ Ù»Ãá¹Ý»ñÇ Ùß³ÏáõÙ Ýáñ Ó»éÝ³ñÏáõÃÛáõÝÝ»ñÇ ëï»ÕÍÙ³Ý ¨ ³ñ¹»Ý ·áÛáõÃÛáõÝ áõÝ»óáÕ Ó»éÝ³ñÏáõÃÛáõÝÝ»ñÇ ½³ñ·³óÙ³Ý/³Ùñ³åÝ¹Ù³Ý Ñ³Ù³ñ. 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Ó»éÝ³ñÏáõÃÛáõÝÝ»ñÇ ï»ËÝáÉá·Ç³Ï³Ý ¨ Ï³éáõóí³Íù³ÛÇÝ µ³ñ»É³íÙ³Ý Ýå³ï³Ïáí ÙÇç³½·³ÛÇÝ ã³÷³ÝÇßÝ»ñÇÝ Ñ³Ù³å³ï³ëË³ÝáÕ ÑÝ³ñ³íáñ ·áñÍáÕáõÃÛáõÝÝ»ñÇ ¨ Ù»Ë³ÝÇ½ÙÝ»ñÇ Ùß³ÏáõÙ.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5. ³é³ÝÓÇÝ ³ßË³ñÑ³·ñ³Ï³Ý ï³ñ³ÍùÝ»ñáõÙ ¨/Ï³Ù ·áñÍáõÝ»áõÃÛ³Ý áÉáñïÝ»ñáõÙ Ý»ñ¹Ý»Éáõ Ýå³ï³Ïáí Ñ³ïáõÏ Íñ³·ñ»ñÇ Ùß³ÏáõÙ. </w:t>
      </w:r>
    </w:p>
    <w:p>
      <w:pPr>
        <w:pStyle w:val="Normal"/>
        <w:ind w:right="49" w:firstLine="709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6. Ù³ñ¹Ï³ÛÇÝ é»ëáõñëÝ»ñÇ ¨ Ýñ³Ýó Ù³ëÝ³·Çï³Ï³Ý ÑÝ³ñ³íáñáõÃÛáõÝÝ»ñÇ ¨ ÑÙïáõÃÛáõÝÝ»ñÇ µ³ó³Ñ³ÛïáõÙ ¨ ½³ñ·³óáõÙ.</w:t>
      </w:r>
    </w:p>
    <w:p>
      <w:pPr>
        <w:pStyle w:val="Normal"/>
        <w:ind w:right="49" w:firstLine="709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7. ÷áùñ ¨ ÙÇçÇÝ Ó»éÝ³ñÏáõÃÛáõÝÝ»ñÇ ½³ñ·³óÙ³ÝÁ ¨ ÑÝ³ñ³íáñáõÃÛáõÝÝ»ñÇ Ï³ï³ñ»É³·áñÍÙ³ÝÁ áõÕÕí³Í ýÇÝ³Ýë³Ï³Ý ÑÝ³ñ³íáñ ³ç³ÏóáõÃÛ³Ý µ³ó³Ñ³ÛïáõÙ. </w:t>
      </w:r>
    </w:p>
    <w:p>
      <w:pPr>
        <w:pStyle w:val="Normal"/>
        <w:ind w:right="49" w:firstLine="709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8. ºíñ³ÙÇáõÃÛ³Ý Ñ³Ù³å³ï³ëË³Ý Íñ³·ñ»ñÇ Çñ³Ï³Ý³óÙ³Ý ÑÝ³ñ³íá</w:t>
        <w:softHyphen/>
        <w:t xml:space="preserve">ñáõÃÛáõÝÝ»ñÇ µ³ó³Ñ³ÛïáõÙª áõÕÕí³Í ÷áùñ ¨ ÙÇçÇÝ Ó»éÝ³ñÏáõÃÛáõÝÝ»ñÇ áÉáñïÇ ½³ñ·³óÙ³ÝÁ:  </w:t>
      </w:r>
    </w:p>
    <w:p>
      <w:pPr>
        <w:pStyle w:val="Normal"/>
        <w:ind w:right="49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Heading3"/>
        <w:ind w:right="49" w:hanging="0"/>
        <w:rPr/>
      </w:pPr>
      <w:r>
        <w:rPr>
          <w:szCs w:val="24"/>
        </w:rPr>
        <w:t>Ðá¹í³Í 3</w:t>
      </w:r>
    </w:p>
    <w:p>
      <w:pPr>
        <w:pStyle w:val="Heading4"/>
        <w:ind w:left="0" w:right="49" w:hanging="0"/>
        <w:rPr>
          <w:szCs w:val="24"/>
        </w:rPr>
      </w:pPr>
      <w:r>
        <w:rPr>
          <w:szCs w:val="24"/>
        </w:rPr>
        <w:t>ÎáÕÙ»ñÇ Çñ³í³ëáõ Ù³ñÙÇÝÝ»ñÁ</w:t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ÎáÕÙ»ñÇ Çñ³í³ëáõ Ù³ñÙÇÝÝ»ñÁ, áñáÝù å³ï³ëË³Ý³ïáõ »Ý ëáõÛÝ Ðáõß³·ñÇ Çñ³Ï³Ý³óÙ³Ý Ñ³Ù³ñ, Ñ»ï¨Û³ÉÝ »Ý.</w:t>
      </w:r>
    </w:p>
    <w:p>
      <w:pPr>
        <w:pStyle w:val="Normal"/>
        <w:ind w:right="49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ÛÏ³Ï³Ý ÏáÕÙÇóª Ð³Û³ëï³ÝÇ Ð³Ýñ³å»ïáõÃÛ³Ý ³é¨ïñÇ ¨ ïÝï»ë³Ï³Ý ½³ñ·³óÙ³Ý Ý³Ë³ñ³ñáõÃÛáõÝ</w:t>
      </w:r>
      <w:r>
        <w:rPr>
          <w:rFonts w:cs="Times Armenian" w:ascii="Times Armenian" w:hAnsi="Times Armenian"/>
          <w:color w:val="000000"/>
          <w:sz w:val="24"/>
          <w:szCs w:val="24"/>
        </w:rPr>
        <w:t>,</w:t>
      </w:r>
    </w:p>
    <w:p>
      <w:pPr>
        <w:pStyle w:val="BodyTextIndent2"/>
        <w:ind w:right="49" w:firstLine="720"/>
        <w:rPr>
          <w:szCs w:val="24"/>
        </w:rPr>
      </w:pPr>
      <w:r>
        <w:rPr>
          <w:szCs w:val="24"/>
        </w:rPr>
        <w:t>Çï³É³Ï³Ý ÏáÕÙÇóª ³ñï³¹ñ³Ï³Ý ·áñÍáõÝ»áõÃÛ³Ý Ý³Ë³ñ³ñáõÃÛáõÝ:</w:t>
      </w:r>
    </w:p>
    <w:p>
      <w:pPr>
        <w:pStyle w:val="Normal"/>
        <w:ind w:right="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right="49" w:hanging="0"/>
        <w:rPr/>
      </w:pPr>
      <w:r>
        <w:rPr>
          <w:color w:val="000000"/>
          <w:szCs w:val="24"/>
        </w:rPr>
        <w:t>Ðá¹í³Í 4</w:t>
      </w:r>
    </w:p>
    <w:p>
      <w:pPr>
        <w:pStyle w:val="Heading2"/>
        <w:ind w:right="49" w:hanging="0"/>
        <w:rPr>
          <w:szCs w:val="24"/>
          <w:u w:val="none"/>
        </w:rPr>
      </w:pPr>
      <w:r>
        <w:rPr>
          <w:szCs w:val="24"/>
          <w:u w:val="none"/>
        </w:rPr>
        <w:t>ØÇçÏ³é³í³ñ³Ï³Ý Ñ³ÝÓÝ³ÅáÕáí</w:t>
      </w:r>
    </w:p>
    <w:p>
      <w:pPr>
        <w:pStyle w:val="Normal"/>
        <w:ind w:right="49" w:hanging="0"/>
        <w:jc w:val="cente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öáùñ ¨ ÙÇçÇÝ Ó»éÝ³ñÏáõÃÛáõÝÝ»ñÇ Ñ»ï Ñ³Ù³·áñÍ³ÏóáõÃÛ³Ý áÉáñïáõÙ Ñ³Ù³·áñÍ³ÏóáõÃÛ³Ý Ýå³ï³Ïáí ÎáÕÙ»ñÁ Ïëï»ÕÍ»Ý Çï³É³-Ñ³ÛÏ³Ï³Ý </w:t>
      </w:r>
      <w:r>
        <w:rPr>
          <w:szCs w:val="24"/>
        </w:rPr>
        <w:t>ÙÇçÏ³é³í³ñ³Ï³Ý Ñ³ÝÓÝ³ÅáÕáí</w:t>
      </w:r>
      <w:r>
        <w:rPr>
          <w:color w:val="000000"/>
          <w:szCs w:val="24"/>
        </w:rPr>
        <w:t xml:space="preserve"> (³ÛëáõÑ»ï¨` Ð³ÝÓÝ³ÅáÕáí), áñÁ Ï·áñÍÇ ëáõÛÝ Ðáõß³·ñÇ Çñ³Ï³Ý³óÙ³Ý Ñ³Ù³ñ å³ï³ëË³Ý³ïáõ Ù³ñÙÇÝÝ»ñÇ ëï³ÝÓÝ³Í å³ñï³íáñáõÃÛáõÝÝ»ñÇ Ý»ñùá:</w:t>
      </w:r>
    </w:p>
    <w:p>
      <w:pPr>
        <w:pStyle w:val="TextBodyIndent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Ð³ÝÓÝ³ÅáÕáíÇ Ñ³Ù³Ý³Ë³·³ÑáõÙÁ ÏÏ³ï³ñíÇ Ûáõñ³ù³ÝãÛáõñ ÎáÕÙÇó Ù»Ï³Ï³Ý Ý»ñÏ³Û³óáõóãÇ ÙÇçáóáí, áñÁ ÏÝß³Ý³ÏíÇ ëáõÛÝ Ðáõß³·ñÇ Çñ³Ï³Ý³óÙ³Ý Ñ³Ù³ñ å³ï³ëË³Ý³ïáõ Ûáõñ³ù³ÝãÛáõñ Ù³ñÙÝÇ Çñ³í³ëáõÃÛ³Ý Ý»ñùá: </w:t>
      </w:r>
    </w:p>
    <w:p>
      <w:pPr>
        <w:pStyle w:val="BodyTextIndent2"/>
        <w:ind w:right="49" w:firstLine="720"/>
        <w:rPr>
          <w:szCs w:val="24"/>
        </w:rPr>
      </w:pPr>
      <w:r>
        <w:rPr>
          <w:szCs w:val="24"/>
        </w:rPr>
        <w:t xml:space="preserve">Úáõñ³ù³ÝãÛáõñ »ñÏñÇó Ð³ÝÓÝ³ÅáÕáíáõÙ ÏÁÝ¹·ñÏí»Ý å»ï³Ï³Ý, Ù³ëÝ³íáñ Ï³Ù ÏÇë³å»ï³Ï³Ý Ï³éáõÛóÝ»ñÇ Ý»ñÏ³Û³óáõóÇãÝ»ñ, áñáÝù ÏáõÝ»Ý³Ý ëÏëÝ³Ï ¨ ·áñÍáÕ ÷áùñ ¨ ÙÇçÇÝ Ó»éÝ³ñÏáõÃÛáõÝÝ»ñÇÝ ³ç³ÏóáõÃÛáõÝ óáõó³µ»ñ»Éáõ ÷áñÓ: Ð³ÝÓÝ³ÅáÕáíáõÙ ÁÝ¹·ñÏíáÕ ³Ý¹³ÙÝ»ñÇ ù³Ý³ÏÁ Ïë³ÑÙ³ÝíÇ »ñÏáõ Ñ³Ù³Ý³Ë³·³ÑáÕÝ»ñÇ ÏáÕÙÇóª ÁÝ¹áõÝ»ÉÇ Ó¨áí: Ð³ÝÓÝ³ÅáÕáíÁ Ï³ñáÕ ¿ ëï»ÕÍ»É ³ßË³ï³Ýù³ÛÇÝ ËÙµ»ñ, áñáÝù å³ï³ëË³Ý³ïáõ ÏÉÇÝ»Ý ³é³ÝÓÇÝ ³ßË³ï³ÝùÝ»ñÇ Ñ³Ù³ñ: 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Ð³ÝÓÝ³ÅáÕáíÁ Ï·áñÍÇ Çñ ÏáÕÙÇó Ñ³ëï³ïí³Í Ï³ÝáÝ³¹ñáõÃÛ³Ý Ñ³Ù³Ó³ÛÝ, ÇëÏ Ýñ³ ÝÇëï»ñÁ Ï·áõÙ³ñí»Ý Ñ³çáñ¹³µ³ñ Æï³ÉÇ³ÛáõÙ ¨ Ð³Û³ëï³ÝáõÙ` ï³ñ»Ï³Ý Ù»Ï ³Ý·³Ù Ï³Ù ³ÛÉ å³ñµ»ñ³Ï³ÝáõÃÛ³Ùµ: Ð³ÝÓÝ³ÅáÕáíÁ Ñ³ßí»ïáõ ÏÉÇÝÇ ëáõÛÝ Ðáõß³·ñÇ Çñ³Ï³Ý³óÙ³Ý Ñ³Ù³ñ å³ï³ëË³Ý³ïáõ Ù³ñÙÇÝÝ»ñÇ Çñ³í³ëáõÃÛ³Ý ßñç³Ý³ÏÝ»ñáõÙ, ÇÝãå»ë Ý³¨ ÏÝ»ñÏ³Û³óÝÇ Ñ»ï³·³ Å³Ù³Ý³Ï³Ñ³ïí³ÍÇ ³ßË³ï³Ýù³ÛÇÝ Íñ³·Çñ: 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²é³çÇÝ Ñ³ßí»ïíáõÃÛáõÝÁ ÏÝ»ñÏ³Û³óíÇ, Ð³ÝÓÝ³ÅáÕáíÇ ëï»ÕÍÙ³Ý å³ÑÇó ëÏë³Í, í»ó ³Ùëí³ ÁÝÃ³óùáõÙ: </w:t>
      </w:r>
    </w:p>
    <w:p>
      <w:pPr>
        <w:pStyle w:val="Normal"/>
        <w:ind w:right="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right="49" w:hanging="0"/>
        <w:rPr/>
      </w:pPr>
      <w:r>
        <w:rPr>
          <w:color w:val="000000"/>
          <w:szCs w:val="24"/>
        </w:rPr>
        <w:t>Ðá¹í³Í 5</w:t>
      </w:r>
    </w:p>
    <w:p>
      <w:pPr>
        <w:pStyle w:val="Heading3"/>
        <w:ind w:right="49" w:hanging="0"/>
        <w:rPr>
          <w:szCs w:val="24"/>
        </w:rPr>
      </w:pPr>
      <w:r>
        <w:rPr>
          <w:szCs w:val="24"/>
        </w:rPr>
        <w:t>ØÇçÏ³é³í³ñ³Ï³Ý Ñ³ÝÓÝ³ÅáÕáíÇ ·áñÍáõÝ»áõÃÛáõÝÁ ¨ ·áñÍ³éáõÛÃÝ»ñÁ</w:t>
      </w:r>
    </w:p>
    <w:p>
      <w:pPr>
        <w:pStyle w:val="TextBody"/>
        <w:ind w:right="49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firstLine="709"/>
        <w:rPr>
          <w:color w:val="000000"/>
          <w:szCs w:val="24"/>
        </w:rPr>
      </w:pPr>
      <w:r>
        <w:rPr>
          <w:color w:val="000000"/>
          <w:szCs w:val="24"/>
        </w:rPr>
        <w:t>Ð³ÝÓÝ³ÅáÕáíÁ ÏÇñ³Ï³Ý³óÝÇ Ñ»ï¨Û³É ·áñÍáõÝ»áõÃÛáõÝÁ.</w:t>
      </w:r>
    </w:p>
    <w:p>
      <w:pPr>
        <w:pStyle w:val="TextBody"/>
        <w:ind w:right="49" w:firstLine="709"/>
        <w:rPr>
          <w:color w:val="000000"/>
          <w:szCs w:val="24"/>
        </w:rPr>
      </w:pPr>
      <w:r>
        <w:rPr>
          <w:color w:val="000000"/>
          <w:szCs w:val="24"/>
        </w:rPr>
        <w:t>1. ³ßË³ï³Ýù³ÛÇÝ Íñ³·ñÇ Ù³Ýñ³Ù³ëÝ Ùß³ÏáõÙ.</w:t>
      </w:r>
    </w:p>
    <w:p>
      <w:pPr>
        <w:pStyle w:val="TextBody"/>
        <w:ind w:right="49" w:firstLine="709"/>
        <w:rPr>
          <w:color w:val="000000"/>
          <w:szCs w:val="24"/>
        </w:rPr>
      </w:pPr>
      <w:r>
        <w:rPr>
          <w:color w:val="000000"/>
          <w:szCs w:val="24"/>
        </w:rPr>
        <w:t>2. ïÝï»ë³Ï³Ý ¨ ûñ»Ýë¹ñ³Ï³Ý ÷³ëï³ñÏÝ»ñÇ, ·áÛáõÃÛáõÝ áõÝ»óáÕ Íñ³·ñ»ñÇ í»ñÉáõÍáõÃÛáõÝ, áñáßÇã ·áñÍáÝÝ»ñÇ ¨ ½³ñ·³óÙ³Ý Ñ»é³ÝÏ³ñÝ»ñÇ µ³ó³Ñ³ÛïáõÙ »ñÏáõ »ñÏñÝ»ñÇ å»ï³Ï³Ý ¨ Ù³ëÝ³íáñ Ï³éáõÛóÝ»ñáõÙ ÁÝ¹·ñÏí³Í ÏáÕÙ»ñÇ Ñ»ï Ñ³Ý¹ÇåáõÙÝ»ñÇ ¨ ë»ÙÇÝ³ñÝ»ñÇ ÙÇçáóáí.</w:t>
      </w:r>
    </w:p>
    <w:p>
      <w:pPr>
        <w:pStyle w:val="TextBody"/>
        <w:ind w:right="49" w:firstLine="709"/>
        <w:rPr/>
      </w:pPr>
      <w:r>
        <w:rPr>
          <w:color w:val="000000"/>
          <w:szCs w:val="24"/>
        </w:rPr>
        <w:t xml:space="preserve">3. ï³ñ³Í³ßñç³Ý³ÛÇÝ ¨ áÉáñï³ÛÇÝ ·»ñ³Ï³ÛáõÃÛáõÝÝ»ñÇ µ³ó³Ñ³ÛïáõÙª ³é³ÝÓÇÝ Íñ³·ñ»ñÇ ÑÇÙÝ³íáñí³Í ÁÝïñáõÃÛáõÝ Ï³ï³ñ»Éáõ Ýå³ï³Ïáí. 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4. »ñÏáõ »ñÏñÝ»ñáõÙ ï»Õ³Ï³Ý Ù³ëÝ³·»ïÝ»ñÇ ÁÝïñáõÃÛáõÝ ¨ Ýñ³Ýó Ý»ñ·ñ³íáõÙ ½³ñ·³óÙ³Ý ÁÝ¹Ñ³Ýáõñ ·áñÍÁÝÃ³óÇ Ù»ç ¨ í»ñ³å³ïñ³ëïÙ³Ý Íñ³·ñ»ñÇ Ùß³ÏáõÙ/Çñ³Ï³Ý³óáõÙ ë»ÙÇÝ³ñÝ»ñÇ, ·áñÍÝ³Ï³Ý ³ßË³ï³ÝùÝ»ñÇ, ÷áñÓÇ ÷áË³Ý³ÏÙ³Ý, ³ßË³ï³Ýù³ÛÇÝ ³Ûó»ÉáõÃÛáõÝÝ»ñÇ ¨ ³ÛÉ ÙÇçáó³éáõÙÝ»ñÇ ÙÇçáóáí.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5. ½³ñ·³óÙ³Ý ï»Õ³Ï³Ý Íñ³·ñ»ñÇ Ñ³Ù³ï»Õ Ùß³ÏÙ³Ý ¨ ÷áùñ áõ ÙÇçÇÝ Ó»éÝ³ñÏáõÃÛáõÝÝ»ñÇ ëï»ÕÍÙ³Ý/³Ùñ³åÝ¹Ù³Ý Ýå³ï³Ïáí Ñ³Ù³å³ï³ëË³Ý ³ÝÓ³ÝóÇó µ³ÕÏ³ó³Í ËÙµ»ñÇ ëï»ÕÍáõÙ (Ýå³ï³Ï³ÛÇÝ ËÙµ»ñ).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6. ÷áñÓÝ³Ï³Ý Íñ³·ñ»ñÇ Çñ³Ï³Ý³óáõÙª Ýå³ï³Ï³áõÕÕí³Í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49" w:firstLine="709"/>
        <w:rPr/>
      </w:pPr>
      <w:r>
        <w:rPr>
          <w:color w:val="000000"/>
          <w:szCs w:val="24"/>
        </w:rPr>
        <w:t>·áñÍáÕ Ó»éÝ³ñÏáõÃÛáõÝÝ»ñÇ ¨ åáï»ÝóÇ³É ·áñÍ³ñ³ñÝ»ñÇ µ³ó³Ñ³ÛïÙ³ÝÁª ³é³ÝÓÇÝ ·áñÍáÕáõÃÛáõÝÝ»ñÇ ¨ áã í³ñÓáõ ³ßË³ï³ÝùÇ ÑÇÙÝ³íáñÙ³Ý ÙÇçáóáí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49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·áñÍáÕ Ó»éÝ³ñÏáõÃÛáõÝÝ»ñÇó ¨ åáï»ÝóÇ³É ·áñÍ³ñ³ñÝ»ñÇó Ï³½Ùí³Í ÁÝïñí³Í ËÙµ»ñÇ (cluster) Ñ³Ù³ñ ³ÝÑ³ï³Ï³Ý ³ç³ÏóáõÃÛ³Ý Íñ³·ñ»ñÇ Ùß³ÏÙ³ÝÝ ¨ Çñ³Ï³Ý³óÙ³ÝÁ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49" w:firstLine="709"/>
        <w:rPr/>
      </w:pPr>
      <w:r>
        <w:rPr>
          <w:color w:val="000000"/>
          <w:szCs w:val="24"/>
        </w:rPr>
        <w:t>ÁÝÏ»ñáõÃÛ³Ý ÑÝ³ñ³íáñáõÃÛáõÝÝ»ñÇ ëïáõ·Ù³ÝÁ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¨ Ó»éÝ³ñÏáõÃÛáõÝÝ»ñÇ ·áñÍáõÝ»áõÃÛ³Ý ï»ËÝÇÏ³Ï³Ý áõ Ï³½Ù³Ï»ñå³Ï³Ý Ù³Ï³ñ¹³ÏÇ µ³ñ»É³íÙ³Ý Ñ³Ù³ñ ¹³ëÁÝÃ³óÝ»ñÇ Ï³½Ù³Ï»ñåÙ³ÝÁ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49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»ñÏáõ »ñÏñÝ»ñáõÙ ÷áùñ ¨ ÙÇçÇÝ Ó»éÝ³ñÏáõÃÛáõÝÝ»ñÇ áÉáñïÇ Ñ³Ù³Ó³ÛÝ»óí³Í ½³ñ·³óÙ³ÝÝ áõÕÕí³Íª Ñ³Û-Çï³É³Ï³Ý Ñ³Ù³ï»Õ Ó»éÝ³ñÏáõÃÛáõÝÝ»ñÇ ëï»ÕÍÙ³ÝÁ: 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öáñÓÝ³Ï³Ý Íñ³·ñ»ñÁ ÏÇñ³Ï³Ý³óí»Ý Ñ»ï¨Û³É ÷áõÉ»ñáíª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0" w:right="49" w:firstLine="709"/>
        <w:rPr>
          <w:color w:val="000000"/>
          <w:szCs w:val="24"/>
        </w:rPr>
      </w:pPr>
      <w:r>
        <w:rPr>
          <w:color w:val="000000"/>
          <w:szCs w:val="24"/>
        </w:rPr>
        <w:t>Íñ³·ñÇ Ñ³Ù³ï»Õ Ùß³Ï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0" w:right="49" w:firstLine="709"/>
        <w:rPr/>
      </w:pPr>
      <w:r>
        <w:rPr>
          <w:color w:val="000000"/>
          <w:szCs w:val="24"/>
        </w:rPr>
        <w:t>Íñ³·ñÇ ·Ý³Ñ³ïáõÙ ¨ ¹ñ³ ï»ËÝÇÏ³Ï³Ý, ïÝï»ë³Ï³Ý ¨ ýÇÝ³Ýë³Ï³Ý ÑÇÙÝ³íáñÙ³Ý Ùß³ÏáõÙ (µÇ½Ý»ë åÉ³ÝÇ Ï³½ÙáõÙ)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0" w:right="49" w:firstLine="709"/>
        <w:rPr/>
      </w:pPr>
      <w:r>
        <w:rPr>
          <w:color w:val="000000"/>
          <w:szCs w:val="24"/>
        </w:rPr>
        <w:t>³ç³ÏóáõÃÛáõÝ Íñ³·ÇñÁ ëÏë»Éáõ ¨ áõëáõóáõÙ Çñ³Ï³Ý³óÝ»Éáõ ·áñÍ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0" w:right="49" w:firstLine="709"/>
        <w:rPr/>
      </w:pPr>
      <w:r>
        <w:rPr>
          <w:color w:val="000000"/>
          <w:szCs w:val="24"/>
        </w:rPr>
        <w:t>³ç³ÏóáõÃÛáõÝ ýÇÝ³Ýë³íáñÙ³Ý ³ÕµÛáõñÝ»ñÇ Ñ³ÛïÝ³µ»ñÙ³Ý ·áñÍ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0" w:right="49" w:firstLine="709"/>
        <w:rPr>
          <w:color w:val="000000"/>
          <w:szCs w:val="24"/>
        </w:rPr>
      </w:pPr>
      <w:r>
        <w:rPr>
          <w:color w:val="000000"/>
          <w:szCs w:val="24"/>
        </w:rPr>
        <w:t>Íñ³·ñÇ Çñ³Ï³Ý³óÙ³Ý ÙáÝÇïáñÇÝ·:</w:t>
      </w:r>
    </w:p>
    <w:p>
      <w:pPr>
        <w:pStyle w:val="TextBody"/>
        <w:ind w:right="49" w:firstLine="709"/>
        <w:rPr>
          <w:color w:val="000000"/>
          <w:szCs w:val="24"/>
        </w:rPr>
      </w:pPr>
      <w:r>
        <w:rPr>
          <w:color w:val="000000"/>
          <w:szCs w:val="24"/>
        </w:rPr>
        <w:t>7. Çñ³Ï³Ý³óí³Í ·áñÍáÕáõÃÛáõÝÝ»ñÇ áõ ¹ñ³Ýó ³ñ¹ÛáõÝùÝ»ñÇ ·Ý³Ñ³ïáõÙ ¨ Ñ»ï³·³ ÑÝ³ñ³íáñ ·áñÍáÕáõÃÛáõÝÝ»ñÇ ë³ÑÙ³ÝáõÙ.</w:t>
      </w:r>
    </w:p>
    <w:p>
      <w:pPr>
        <w:pStyle w:val="TextBody"/>
        <w:ind w:right="49" w:firstLine="709"/>
        <w:rPr>
          <w:color w:val="000000"/>
          <w:szCs w:val="24"/>
        </w:rPr>
      </w:pPr>
      <w:r>
        <w:rPr>
          <w:color w:val="000000"/>
          <w:szCs w:val="24"/>
        </w:rPr>
        <w:t>8. ³ñ¹ÛáõÝùÝ»ñÇ ³Ù÷á÷áõÙ:</w:t>
      </w:r>
    </w:p>
    <w:p>
      <w:pPr>
        <w:pStyle w:val="TextBody"/>
        <w:ind w:right="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hanging="0"/>
        <w:jc w:val="center"/>
        <w:rPr/>
      </w:pPr>
      <w:r>
        <w:rPr>
          <w:b/>
          <w:color w:val="000000"/>
          <w:szCs w:val="24"/>
        </w:rPr>
        <w:t>Ðá¹í³Í 6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î³ñ³Ó³ÛÝáõÃÛáõÝÝ»ñÇ Ï³ñ·³íáñáõÙ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ÎáÕÙ»ñÇ ÙÇç¨ ëáõÛÝ Ðáõß³·ñÇ Ù»ÏÝ³µ³ÝÙ³Ý Ï³Ù Çñ³Ï³Ý³óÙ³Ý Ñ»ï Ï³åí³Í áñ¨¿ ï³ñ³Ó³ÛÝáõÃÛáõÝ ÏÏ³ñ·³íáñíÇ ¹Çí³Ý³·Çï³Ï³Ý áõÕÇÝ»ñáí:</w:t>
      </w:r>
    </w:p>
    <w:p>
      <w:pPr>
        <w:pStyle w:val="TextBody"/>
        <w:ind w:right="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hanging="0"/>
        <w:jc w:val="center"/>
        <w:rPr/>
      </w:pPr>
      <w:r>
        <w:rPr>
          <w:b/>
          <w:color w:val="000000"/>
          <w:szCs w:val="24"/>
        </w:rPr>
        <w:t>Ðá¹í³Í 7</w:t>
      </w:r>
    </w:p>
    <w:p>
      <w:pPr>
        <w:pStyle w:val="TextBody"/>
        <w:ind w:right="4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öáËÁÙµéÝÙ³Ý Ñáõß³·ñÇ áõÅÇ Ù»ç ÙïÝ»ÉÁ</w:t>
      </w:r>
    </w:p>
    <w:p>
      <w:pPr>
        <w:pStyle w:val="TextBody"/>
        <w:ind w:right="49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êáõÛÝ öáËÁÙµéÝÙ³Ý Ñáõß³·ÇñÝ áõÅÇ Ù»ç ¿ ÙïÝáõÙ ÎáÕÙ»ñÇ ³½·³ÛÇÝ ûñ»Ýë¹ñáõÃÛ³Ùµ Ý³Ë³ï»ëí³Í Ñ³Ù³å³ï³ëË³Ý ÁÝÃ³ó³Ï³ñ·»ñÝ ³í³ñï»Éáõ Ù³ëÇÝ ¹Çí³Ý³·Çï³Ï³Ý áõÕÇÝ»ñáí í»ñçÇÝ Í³ÝáõóáõÙÁ ëï³Ý³Éáõ ûñí³ÝÇó ¨ áõÅÇ Ù»ç ÏÙÝ³ »ñ»ù ï³ñÇ Å³ÙÏ»ïáí: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êáõÛÝ Ðáõß³·ñÇ ·áñÍáÕáõÃÛáõÝÁ Ï¹³¹³ñÇ ÎáÕÙ»ñÇó Ù»ÏÇ` ¹³¹³ñ»óÝ»Éáõ í»ñ³µ»ñÛ³É Çñ Ùï³¹ñáõÃÛ³Ý Ù³ëÇÝ ¹Çí³Ý³·Çï³Ï³Ý áõÕÇÝ»ñáí ÙÛáõë ÎáÕÙÇÝ Í³Ýáõó»Éáõ ûñí³ÝÇó í»ó ³ÙÇë ³Ýó:</w:t>
      </w:r>
    </w:p>
    <w:p>
      <w:pPr>
        <w:pStyle w:val="TextBody"/>
        <w:ind w:right="49" w:hanging="0"/>
        <w:rPr>
          <w:color w:val="000000"/>
          <w:szCs w:val="24"/>
        </w:rPr>
      </w:pPr>
      <w:r>
        <w:rPr>
          <w:color w:val="000000"/>
          <w:szCs w:val="24"/>
        </w:rPr>
        <w:tab/>
        <w:t>êáõÛÝ Ðáõß³·ñáõÙ ÏáÕÙ»ñÇ ÷áË³¹³ñÓ Ñ³Ù³Ó³ÛÝáõÃÛ³Ùµ Ï³ñáÕ »Ý ÷á÷áËáõÃÛáõÝÝ»ñ Ï³ï³ñí»É, áñáÝù ÏÓ¨³Ï»ñåí»Ý ³é³ÝÓÇÝ  ³ñÓ³Ý³·ñáõÃÛáõÝÝ»ñáí: ²Û¹ ³ñÓ³Ý³·ñáõÃÛáõÝÝ»ñÝ áõÅÇ Ù»ç ÏÙïÝ»Ý ëáõÛÝ Ðáõß³·ñÇ Ñ³Ù³ñ Ý³Ë³ï»ëí³Í ÁÝÃ³ó³Ï³ñ·»ñÇÝ Ñ³Ù³å³ï³ëË³Ý ¨ ÏÏ³½Ù»Ý ëáõÛÝ Ðáõß³·ñÇ ³Ýµ³Å³Ý»ÉÇ Ù³ëÁ: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Æ íÏ³ÛáõÃÛáõÝ í»ñáß³ñ³¹ñÛ³ÉÇª å³ïß³× Ó¨áí ÉÇ³½áñí³Í Ý»ñùáëïáñ³·ñÛ³É Ý»ñÏ³Û³óáõóÇãÝ»ñÁ ëïáñ³·ñ»óÇÝ ëáõÛÝ Ðáõß³·ÇñÁ:  </w:t>
      </w:r>
    </w:p>
    <w:p>
      <w:pPr>
        <w:pStyle w:val="TextBody"/>
        <w:ind w:right="49" w:firstLine="720"/>
        <w:rPr/>
      </w:pPr>
      <w:r>
        <w:rPr>
          <w:color w:val="000000"/>
          <w:szCs w:val="24"/>
        </w:rPr>
        <w:t xml:space="preserve">Î³ï³ñí³Í ¿ ÐéáÙ ù³Õ³ùáõÙ, 2005 Ã. ÑáõÝí³ñÇ 27-ÇÝ, »ñÏáõ µÝûñÇÝ³Ïáí, Ûáõñ³ù³ÝãÛáõñÁª Ñ³Û»ñ»Ý, Çï³É»ñ»Ý ¨ ³Ý·É»ñ»Ý. µáÉáñ ï»ùëï»ñÁ Ñ³í³ë³ñ³½áñ »Ý:  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  <w:t>Ø»ÏÝ³µ³ÝÙ³Ý Å³Ù³Ý³Ï ³é³ç³ó³Í áñ¨¿ ï³ñ³Ó³ÛÝáõÃÛ³Ý ¹»åùáõÙ Ý³Ë³å³ïíáõÃÛáõÝÁ ÏïñíÇ ³Ý·É»ñ»Ý ï»ùëïÇÝ:</w:t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49" w:firstLine="720"/>
        <w:rPr/>
      </w:pPr>
      <w:r>
        <w:rPr>
          <w:b/>
          <w:i/>
          <w:sz w:val="28"/>
          <w:szCs w:val="28"/>
        </w:rPr>
        <w:t>öáËÁÙµéÝÙ³Ý Ñáõß³·ÇñÝ áõÅÇ Ù»ç ¿ Ùï»É 2005Ã. ¹»Ïï»Ùµ»ñÇ 22-Çó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758" w:hanging="0"/>
      <w:jc w:val="center"/>
      <w:outlineLvl w:val="3"/>
    </w:pPr>
    <w:rPr>
      <w:rFonts w:ascii="Times Armenian" w:hAnsi="Times Armenian" w:cs="Times Armenian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color w:val="000000"/>
      <w:sz w:val="24"/>
    </w:rPr>
  </w:style>
  <w:style w:type="paragraph" w:styleId="BodyTextIndent3">
    <w:name w:val="Body Text Indent 3"/>
    <w:basedOn w:val="Normal"/>
    <w:qFormat/>
    <w:pPr>
      <w:ind w:right="758" w:firstLine="426"/>
      <w:jc w:val="both"/>
    </w:pPr>
    <w:rPr>
      <w:rFonts w:ascii="Times Armenian" w:hAnsi="Times Armenian" w:cs="Times Armeni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54:00Z</dcterms:created>
  <dc:creator>403-2</dc:creator>
  <dc:description/>
  <cp:keywords/>
  <dc:language>en-US</dc:language>
  <cp:lastModifiedBy>LEGAL</cp:lastModifiedBy>
  <cp:lastPrinted>2005-01-24T16:04:00Z</cp:lastPrinted>
  <dcterms:modified xsi:type="dcterms:W3CDTF">2011-01-31T06:56:00Z</dcterms:modified>
  <cp:revision>9</cp:revision>
  <dc:subject/>
  <dc:title>öàÊÀØ´èÜØ²Ü ÐàôÞ²Æð</dc:title>
</cp:coreProperties>
</file>