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öàÊÀØ´èÜØ²Ü ÐàôÞ²¶Æ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Æñ³ÝÇ ÆëÉ³Ù³Ï³Ý Ð³Ýñ³å»ïáõÃÛ³Ý ½³ñ·³óÙ³Ý û·ÝáõÃÛáõÝ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Ð³Û³ëï³ÝÇ Ð³Ýñ³å»ïáõÃÛ³ÝÁ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ÜÏ³ïÇ áõÝ»Ý³Éáí Ð³Û³ëï³ÝÇ Ð³Ýñ³å»ïáõÃÛ³Ý Î³é³í³ñáõÃÛ³Ý ¨ Æñ³ÝÇ ÆëÉ³Ù³Ï³Ý Ð³Ýñ³å»ïáõÃÛ³Ý Î³é³í³ñáõÃÛ³Ý ÙÇç¨ µ³ñ»Ï³Ù³Ï³Ý Ñ³ñ³µ»ñáõÃÛáõÝÝ»ñÁ ¨ ÑÇÙù ÁÝáõÝ»Éáí »ñÏÏáÕÙ ïÝï»ë³Ï³Ý Ñ³Ù³·áñÍ³ÏóáõÃÛáõÝÁ ÁÝ¹É³ÛÝ»Éáõ ÷áË³¹³ñÓ ó³ÝÏáõÃÛáõÝÁ, »ñÏáõ »ñÏñÝ»ñÇ µ³ñÓñ³ëïÇ×³Ý å³ßïáÝÛ³Ý»ñÇ ÙÇç¨ Ð³Û³ëï³ÝÇ ïÝï»ë³Ï³Ý ½³ñ·³óÙ³ÝÁ ³ç³Ïó»ÉáõÝ áõÕÕí³Í µ³Ý³ÏóáõÃÛáõÝÝ»ñÁ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Ñ³Ù³Ó³ÛÝ»óÇÝ Ñ»ï¨Û³ÉÇ ßáõñç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Ðá¹í³Í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Ð³Û³ëï³ÝÇ Ð³Ýñ³å»ïáõÃÛ³Ý Î³é³í³ñáõÃÛ³Ý ¹ÇÙáõÙÇ Ñ³Ù³Ó³ÛÝ, Æñ³ÝÇ ÆëÉ³Ù³Ï³Ý Ð³Ýñ³å»ïáõÃÛáõÝÁ Ñ³Ù³Ó³ÛÝáõÙ ¿ ïÝï»ë³Ï³Ý ½³ñ·³óÙ³Ý »ñÏÏáÕÙ Ñ³Ù³·áñÍ³ÏóáõÃÛ³Ý ßñç³Ý³ÏÝ»ñáõÙ Ð³Û³ëï³ÝÇ Ð³Ýñ³å»ïáõÃÛ³ÝÁ Ý»ñ³é»É Çñ ½³ñ·³óÙ³Ý û·ÝáõÃÛ³Ý Ù»ç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Æñ³ÝÇ ÆëÉ³Ù³Ï³Ý Ð³Ýñ³å»ïáõÃÛáõÝÁ ëáõÛÝ öáËÁÙµéÝÙ³Ý Ñáõß³·ñÇ ¹ñáõÛÃÝ»ñÇÝ Ñ³Ù³å³ï³ëË³Ý Ð³Û³ëï³ÝÇ Ð³Ýñ³å»ïáõÃÛ³ÝÁ ïñ³Ù³¹ñáõÙ ¿ »ñÏáõ ÙÇÉÇáÝ Ñ³ñÛáõñ ÇÝëáõÝÙ»Ï Ñ³½³ñ ¹áÉ³ñ ½³ñ·³óÙ³Ý û·ÝáõÃÛáõÝ` áñå»ë ¹ñ³Ù³ßÝáñÑ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3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êáõÛÝ öáËÁÙµéÝÙ³Ý Ñáõß³·ñÇ ëïáñ³·ñáõÙÇó Ñ»ïá Æñ³ÝÇ ÆëÉ³Ù³Ï³Ý Ð³Ýñ³å»ïáõÃÛ³Ý ³ñï³ùÇÝ ·áñÍ»ñÇ Ý³Ë³ñ³ñáõÃÛáõÝÁ ½³ñ·³óÙ³Ý û·ÝáõÃÛáõÝÁ Ï÷áË³ÝóÇ ºñ¨³ÝáõÙ Æñ³ÝÇ ÆëÉ³Ù³Ï³Ý Ð³Ýñ³å»ïáõÃÛ³Ý ¹»ëå³ÝáõÃÛ³Ý Õ»Ï³í³ñÇ ¨ Ð³Û³ëï³ÝÇ Ð³Ýñ³å»ïáõÃÛ³Ý ³ñï³ùÇÝ ·áñÍ»ñÇ Ý³Ë³ñ³ñÇ ÏáÕÙÇó µ³óí³Í Ñ³Ù³ï»Õ Ñ³ßíÇÝ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Ð³Ù³ï»Õ Ñ³ßíÇó ·áõÙ³ñÝ»ñÇ µ³ó ÃáÕÝÙ³Ý »Õ³Ý³ÏÝ áõ Ù»Ë³ÝÇ½ÙÝ»ñÁ Éñ³óáõóÇã Ï÷áËÑ³Ù³Ó³ÛÝ³óí»Ý ³ÛÉ ÷áËÁÙµéÝÙ³Ý Ñáõß³·ñáí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-ñ¹ Ñá¹í³ÍáõÙ Ýßí³Í ½³ñ·³óÙ³Ý û·ÝáõÃÛáõÝÁ Ð³Û³ëï³ÝÇ Ð³Ýñ³å»ïáõÃÛ³ÝÁ Ïïñ³Ù³¹ñíÇ ¨ å»ïù ¿ û·ï³·áñÍíÇ Ñ»ï¨Û³É Ýå³ï³ÏÝ»ñá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³) Ð³Û³ëï³ÝÇ Ð³Ýñ³å»ïáõÃÛ³Ý ÏáÕÙÇó ³é³ç³ñÏí³Í ³ÛÝ Íñ³·ñÇ Ï³Ù Ý³Ë³·ÍÇ Ñ³Ù³ñ ³ÝÑñ³Å»ßï ýÇÝ³Ýë³Ï³Ý ÙÇçáóÝ»ñÇ ³ÙµáÕçáíÇÝ Ï³Ù Ù³ë³Ùµ ³å³ÑáíáõÙ, áñáÝù ÏÇñ³·áñÍí»Ý Çñ³Ý³Ï³Ý ÁÝÏ»ñáõÃÛáõÝÝ»ñÇ Ï³Ù Ñ³ëï³ïáõÃÛáõÝÝñÇ ÏáÕÙÇó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µ) Æñ³ÝÇ ÆëÉ³Ù³Ï³Ý Ð³Ýñ³å»ïáõÃÛáõÝÇó ½³ñ·³óÙ³Ý Ýß³Ý³ÏáõÃÛ³Ý ³åñ³ÝùÝ»ñÇ ¨ ë³ñù³íáñáõÙÝ»ñÇ Ó»éùµ»ñÙ³Ý Í³Ëë»ñÇ ³ÙµáÕçáíÇÝ Ï³Ù Ù³ë³Ùµ ³å³ÑáíáõÙ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·) Æñ³ÝÇ ÆëÉ³Ù³Ï³Ý Ð³Ýñ³å»ïáõÃÛ³Ý ýÇÝ³Ýë³Ï³Ý Ñ³ëï³ïáõÃÛáõÝÝ»ñÇ ÏáÕÙÇó ³ÛÝ Íñ³·ñÇ Ï³Ù Ý³Ë³·ÍÇ Çñ³·áñÍÙ³Ý Ýå³ï³Ïáí ïñ³Ù³¹ñí³Í í³ñÏ»ñÇ ïáÏáëÇ ¹ñáõÛù³ã³÷Ç ï³ñµ»ñáõÃÛ³Ý ¨ ³å³Ñáí³·ñáõÃÛ³Ý Í³Ëë»ñÇ í×³ñáõÙ, áñáÝù ÏÇñ³Ï³Ý³óí»Ý Çñ³Ý³Ï³Ý ÁÝÏ»ñáõÃÛáõÝÝ»ñÇ ÙÇçáóáí: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Ð³Û³ëï³ÝÇ Ð³Ýñ³å»ïáõÃÛ³Ý ³ñï³ùÇÝ ·áñÍ»ñÇ Ý³Ë³ñ³ñáõÃÛáõÝÁ å³ßïáÝ³å»ë Æñ³ÝÇ ÆëÉ³Ù³Ï³Ý Ð³Ýñ³å»ïáõÃÛ³Ý ³ñï³ùÇÝ ·áñÍ»ñÇ Ý³Ë³ñ³ñáõÃÛ³ÝÁ ÏÝ»ñÏ³Û³óÝÇ Ù»Ï Ï³Ù ÙÇ ù³ÝÇ µ³ñÓñ ³é³çÝ³ÛÝáõÃÛ³Ý Íñ³·ñ»ñ, áñáÝóÇó Ù»ÏÁ Ï³Ù ÙÇ ù³ÝÇëÁ ÏÁÝïñí»Ý Çñ³·áñÍÙ³Ý Ñ³Ù³ñ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-ñ¹ Ñá¹í³ÍáõÙ Ýßí³Í Íñ³·ñ»ñÁ ÏÇñ³Ï³Ýóí»Ý Çñ³Ý³Ï³Ý ÁÝÏ»ñáõÃÛ³Ý Ï³Ù ÁÝÏ»ñáõÃÛáõÝÝ»ñÇ ÏáÕÙÇó, áñáÝù ëáõÛÝ öáËÁÙµéÝÙ³Ý Ñáõß³·ñáõÙ ÏíÏ³Û³Ïáãí»Ý áñå»ë Ï³å³É³éáõ: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7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Æñ³Ý³Ï³Ý ÁÝÏ»ñáõÃÛ³Ý Ï³Ù ÁÝÏ»ñáõÃÛáõÝÝ»ñÇ ÁÝïñáõÃÛáõÝÁ ÏÇñ³Ï³Ý³óíÇ ë³ÑÙ³Ý³÷³Ï ÙñóáõÃ³ÛÇÝ Ï³ñ·á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8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rPr/>
      </w:pPr>
      <w:r>
        <w:rPr>
          <w:sz w:val="22"/>
          <w:szCs w:val="22"/>
        </w:rPr>
        <w:tab/>
      </w:r>
      <w:r>
        <w:rPr>
          <w:b w:val="false"/>
          <w:bCs w:val="false"/>
          <w:sz w:val="22"/>
          <w:szCs w:val="22"/>
        </w:rPr>
        <w:t>Ìñ³·ñÇ Ñ³Ù³ñ å³Ñ³ÝçíáÕ ë³ñù³íáñáõÙÝ»ñÁ ¨ ÝÛáõÃ»ñÁ Ï³å³Ñáíí»Ý Çñ³Ý³Ï³Ý ³ÕµÛáõñÝ»ñÇó: ²ÝÑñ³Å»ßïáõÃÛ³Ý ¹»åùáõÙ, Í³Ëë»ñÇ Ýí³½»óÙ³Ý Ï³Ù ³ßË³ï³ÝùÝ»ñÇ ³ñ³·³óÙ³Ý Ýå³ï³Ïáí ÝÛáõÃ»ñÇ ³é³í»É³·áõÛÝÁ 30 ïáÏáëÁ Ï³ñáÕ ¿ ³å³Ñáíí»É ³ÛÉ ³ÕµÛáõñÝ»ñÇó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²ÝÑñ³Å»ßïáõÃÛ³Ý ¹»åùáõÙ, 2-ñ¹ Ñá¹í³ÍáõÙ Ýßí³Í ½³ñ·³óÙ³Ý û·ÝáõÃÛáõÝÇó Ï³ñáÕ ¿ ýÇÝ³Ýë³íáñí»É Íñ³·ñÇ Ý³ËÝ³Ï³Ý áõëáõÙÝ³ëÇñáõÃÛáõÝÁ, áñÁ ÏÇñ³Ï³Ý³óíÇ Çñ³Ý³Ï³Ý ËáñÑñ¹³ïí³Ï³Ý ÁÝÏ»ñáõÃÛ³Ý ÏáÕÙÇó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Ð³Û³ëï³ÝÇ Ð³Ýñ³å»ïáõÃÛ³Ý Î³é³í³ñáõÃÛáõÝÁ 2-ñ¹ Ñá¹í³ÍáõÙ Ýßí³Í ½³ñ·³óÙ³Ý û·ÝáõÃÛáõÝ í»ñ³ÑëÏ»Éáõ ¨ Ñ»ï¨»Éáõ Ýå³ï³Ïáí Ïë³ÑÙ³ÝÇ Ù³ñÙÇÝ, áñÁ Ï³ÝáÝ³íáñ Ï³åÇ Ù»ç ÏÉÇÝÇ ß³Ñ³·ñ·Çé ÏáÕÙ»ñÇ ¨ Æñ³ÝÇ ÆëÉ³Ù³Ï³Ý Ð³Ýñ³å»ïáõÃÛ³Ý ³ñï³ùÇÝ ·áñÍ»ñÇ Ý³Ë³ñ³ñáõÃÛ³Ý Ñ»ï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Æñ³ÝÇ ÆëÉ³Ù³Ï³Ý Ð³Ýñ³å»ïáõÃÛ³Ý ³ñï³ùÇÝ ·áñÍ»ñÇ Ý³Ë³ñ³ñáõÃÛáõÝÁ ½³ñ·³óÙ³Ý û·ÝáõÃÛáõÝÁ Ï³å³É³éáõÇÝ í×³ñáõÙ ¿ 10-ñ¹ Ñá¹í³ÍáõÙ Ýßí³Í Ù³ñÙÝÇ ¹ÇÙáõÙáí: ÜÙ³Ý í×³ñáõÙÁ Ï³ñáÕ ¿ Ï³ï³ñí»É ÙÇ ù³ÝÇ Ù³ëÝ³µ³ÅÇÝÝ»ñáí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1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Ð³ÛÏ³Ï³Ý ÏáÕÙÇ ¨ Ï³å³É³éáõÇ ÙÇç¨ áñ¨¿ ï³ñ³Ó³ÛÝáõÃÛáõÝ ³é³ç³Ý³Éáõ ¹»åùáõÙ Ýñ³Ýù ³Û¹ Ù³ëÇÝ ï»Õ»Ï³óÝáõÙ »Ý Æñ³ÝÇ ÆëÉ³Ù³Ï³Ý Ð³Ýñ³å»ïáõÃÛ³Ý ³ñï³ùÇÝ ·áñÍ»ñÇ Ý³Ë³ñ³ñáõÃÛ³ÝÁ: ²Û¹ ¹»åùáõÙ ½³ñ·³óÙ³Ý û·ÝáõÃÛáõÝÇó í×³ñáõÙÁ å³ÛÙ³Ý³íáñíáõÙ ¿ ÏáÕÙ»ñÇ ÙÇç¨ ï³ñ³Ó³ÛÝáõÃÛ³Ý Ï³ñ·³íáñí³Ùµ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êáõÛÝ öáËÁÙµéÝÙ³Ý Ñáõß³·ÇñÁ Ï³ï³ñí³Í ¿ Â»Ññ³Ý ù³Õ³ùáõÙ 2006 Ãí³Ï³ÝÇ ÑáõÉÇëÇ 5-ÇÝ, Ñ³Ù³å³ï³ëË³Ý³µ³ñ` ³ñ»·³ÏÝ³ÛÇÝ ûñ³óáõÛóÇ 1385 Ãí³Ï³ÝÇ ÃÇñ ³Ùëí³ 14-ÇÝ, »ñÏáõ µÝûñÇÝ³Ïáí` Ûáõñ³ù³ÝãÛáõñÁ` Ñ³Û»ñ»Ý, å³ñëÏ»ñ»Ý ¨ ³Ý·É»ñ»Ý: ÀÝ¹ áñáõÙ µáÉáñ ï»ùëï»ñÁ Ñ³í³ë³ñ³½áñ »Ý ¨ ëïáñ³·ñí³Í »Ý »ñÏáõ »ñÏñÝ»ñÇ Î³é³í³ñáõÃÛáõÝÝ»ñÇ ³ÝáõÝÇó Ý»ñùáëïáñ³·ñÛ³ÉÝ»ñÇ ÏáÕÙÇó:</w:t>
      </w:r>
    </w:p>
    <w:p>
      <w:pPr>
        <w:pStyle w:val="Normal"/>
        <w:jc w:val="both"/>
        <w:rPr>
          <w:rFonts w:eastAsia="Times Armenian"/>
          <w:sz w:val="22"/>
          <w:szCs w:val="22"/>
        </w:rPr>
      </w:pPr>
      <w:r>
        <w:rPr>
          <w:rFonts w:eastAsia="Times Armenian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áËÁÙµéÝÙ³Ý Ñáõß³·ÇñÝ áõÅÇ Ù»ç ¿ Ùï»É 2006Ã. û·áëïáëÇ 10-Çó:</w:t>
      </w:r>
    </w:p>
    <w:p>
      <w:pPr>
        <w:pStyle w:val="Normal"/>
        <w:jc w:val="both"/>
        <w:rPr>
          <w:rFonts w:eastAsia="Times Armenian"/>
          <w:sz w:val="22"/>
          <w:szCs w:val="22"/>
        </w:rPr>
      </w:pPr>
      <w:r>
        <w:rPr>
          <w:rFonts w:eastAsia="Times Armenian"/>
          <w:sz w:val="22"/>
          <w:szCs w:val="22"/>
        </w:rPr>
        <w:t xml:space="preserve"> </w:t>
      </w:r>
    </w:p>
    <w:sectPr>
      <w:type w:val="nextPage"/>
      <w:pgSz w:w="11906" w:h="16838"/>
      <w:pgMar w:left="1728" w:right="1106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9:03:00Z</dcterms:created>
  <dc:creator>Computer</dc:creator>
  <dc:description/>
  <cp:keywords/>
  <dc:language>en-US</dc:language>
  <cp:lastModifiedBy>Computer</cp:lastModifiedBy>
  <cp:lastPrinted>2006-07-04T13:56:00Z</cp:lastPrinted>
  <dcterms:modified xsi:type="dcterms:W3CDTF">2006-12-11T10:53:00Z</dcterms:modified>
  <cp:revision>45</cp:revision>
  <dc:subject/>
  <dc:title>öáËÁÙµéÝÙ³Ý Ñáõß³•Çñ</dc:title>
</cp:coreProperties>
</file>