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ØÇçáõÏ³ÛÇÝ ÷áñÓ³ñÏáõÙÝ»ñÇ Ñ³Ù³å³ñ÷³Ï ³ñ·»ÉÙ³Ý</w:t>
      </w:r>
    </w:p>
    <w:p>
      <w:pPr>
        <w:pStyle w:val="Normal"/>
        <w:ind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ä²ÚØ²Ü²¶Æð</w:t>
      </w:r>
    </w:p>
    <w:p>
      <w:pPr>
        <w:pStyle w:val="Normal"/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³Ë³µ³Ý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/>
          <w:color w:val="000000"/>
          <w:sz w:val="24"/>
          <w:szCs w:val="24"/>
        </w:rPr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êáõÛÝ ä³ÛÙ³Ý³·ñÇ Ø³ëÝ³ÏÇó å»ïáõÃÛáõÝÝ»ñÁ (³ÛëáõÑ»ï` Ø³ëÝ³ÏÇó å»ïáõÃÛáõÝÝ»ñ), 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 xml:space="preserve">áÕçáõÝ»Éáí </w:t>
      </w:r>
      <w:r>
        <w:rPr>
          <w:color w:val="000000"/>
        </w:rPr>
        <w:t xml:space="preserve">ÙÇç³½·³ÛÇÝ Ñ³Ù³Ó³ÛÝ³·ñ»ñÁ ¨ í»ñçÇÝ ï³ñÇÝ»ñÇ ¹ñ³Ï³Ý ³ÛÉ </w:t>
      </w:r>
      <w:r>
        <w:rPr/>
        <w:t>ÙÇçáó³éáõÙÝ»ñÁ</w:t>
      </w:r>
      <w:r>
        <w:rPr>
          <w:color w:val="000000"/>
        </w:rPr>
        <w:t xml:space="preserve"> ÙÇçáõÏ³ÛÇÝ ½ÇÝ³Ã³÷Ù³Ý µÝ³·³í³éáõÙ, </w:t>
      </w:r>
      <w:r>
        <w:rPr/>
        <w:t xml:space="preserve">Ý»ñ³éÛ³É ÙÇçáõÏ³ÛÇÝ ½»Ýù»ñÇ ½ÇÝ³å³Ñ»ëïÝ»ñÇ Ïñ×³ïáõÙÝ»ñÁ, ÇÝãå»ë Ý³¨` ÙÇçáõÏ³ÛÇÝ ï³ñ³ÍÙ³Ý </w:t>
      </w:r>
      <w:r>
        <w:rPr>
          <w:color w:val="000000"/>
        </w:rPr>
        <w:t>Ï³ÝË³ñ·»ÉÙ³Ý áÉáñïáõÙ ¹ñ³ µáÉáñ ¹ñë¨áñáõÙÝ»ñáõÙ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ÁÝ¹·Í»Éáí</w:t>
      </w:r>
      <w:r>
        <w:rPr>
          <w:color w:val="000000"/>
        </w:rPr>
        <w:t xml:space="preserve"> ³Û¹åÇëÇ å³ÛÙ³Ý³·ñ»ñÇ ¨ </w:t>
      </w:r>
      <w:r>
        <w:rPr/>
        <w:t>ÙÇçáó³éáõÙÝ»ñÇ</w:t>
      </w:r>
      <w:r>
        <w:rPr>
          <w:color w:val="000000"/>
        </w:rPr>
        <w:t xml:space="preserve"> ÉÇ³Ï³ï³ñ ¨ ³ñ³· Çñ³·áñÍÙ³Ý Ï³ñ¨áñáõÃÛáõÝÁ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Ñ³Ùá½í³Í ÉÇÝ»Éáí,</w:t>
      </w:r>
      <w:r>
        <w:rPr>
          <w:color w:val="000000"/>
        </w:rPr>
        <w:t xml:space="preserve"> áñ Ý»ñÏ³ÛÇë ÙÇç³½·³ÛÇÝ Çñ³íÇ×³ÏÁ ÑÝ³ñ³íáñáõÃÛáõÝ ¿ ÁÝÓ»éáõÙ Ó»éÝ³ñÏ»Éáõ Ñ»ï³·³ ³ñ¹ÛáõÝ³í»ï ÙÇçáóÝ»ñ ÙÇçáõÏ³ÛÇÝ ½ÇÝ³Ã³÷Ù³Ý áõÕÕáõÃÛ³Ùµ ¨ ÙÇçáõÏ³ÛÇÝ ½»ÝùÇ ï³ñ³ÍÙ³Ý ¹»Ù` </w:t>
      </w:r>
      <w:r>
        <w:rPr/>
        <w:t>¹ñ³ µáÉáñ ¹ñë¨áñáõÙÝ»ñáí,</w:t>
      </w:r>
      <w:r>
        <w:rPr>
          <w:color w:val="000000"/>
        </w:rPr>
        <w:t xml:space="preserve"> ¨</w:t>
      </w:r>
      <w:r>
        <w:rPr>
          <w:i/>
          <w:color w:val="000000"/>
        </w:rPr>
        <w:t xml:space="preserve"> Ñ³Ûï³ñ³ñ»Éáí</w:t>
      </w:r>
      <w:r>
        <w:rPr>
          <w:color w:val="000000"/>
        </w:rPr>
        <w:t xml:space="preserve"> ³Û¹åÇëÇ ÙÇçáóÝ»ñ Ó»éÝ³ñÏ»Éáõ Çñ»Ýó Ùï³¹ñáõÃÛ³Ý Ù³ëÇÝ, 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ß»ßï»Éáí,</w:t>
      </w:r>
      <w:r>
        <w:rPr>
          <w:color w:val="000000"/>
        </w:rPr>
        <w:t xml:space="preserve"> Ñ»ï¨³µ³ñ, ÙÇçáõÏ³ÛÇÝ ½»Ýù»ñÇ ·Éáµ³É Ïñ×³ïÙ³Ý áõÕÕáõÃÛ³Ùµ Ñ³Ù³Ï³ñ·í³Í ¨ ³é³ç³¹»Ù ß³ñáõÝ³Ï³Ï³Ý ç³Ýù»ñÇ ³ÝÑñ³Å»ßïáõÃÛáõÝÁ` í»ñçÝ³Ï³Ý Ýå³ï³Ï áõÝ»Ý³Éáí áãÝã³óÝ»É  ³Û¹ ½»Ýù»ñÁ ¨ Ñ³ëÝ»É ÁÝ¹Ñ³Ýáõñ áõ ÉÇ³Ï³ï³ñ ½ÇÝ³Ã³÷Ù³Ý </w:t>
      </w:r>
      <w:r>
        <w:rPr/>
        <w:t>ËÇëï</w:t>
      </w:r>
      <w:r>
        <w:rPr>
          <w:color w:val="000000"/>
        </w:rPr>
        <w:t xml:space="preserve"> ¨ ³ñ¹ÛáõÝ³í»ï ÙÇç³½·³ÛÇÝ ÑëÏáÕáõÃÛ³Ý Ý»ñùá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ÁÝ¹áõÝ»Éáí,</w:t>
      </w:r>
      <w:r>
        <w:rPr>
          <w:color w:val="000000"/>
        </w:rPr>
        <w:t xml:space="preserve"> áñ </w:t>
      </w:r>
      <w:r>
        <w:rPr/>
        <w:t xml:space="preserve">ÙÇçáõÏ³ÛÇÝ ½»ÝùÇ ½³ñ·³óÙ³Ý ¨ áñ³Ï³Ï³Ý µ³ñ»É³íÙ³Ý ë³ÑÙ³Ý³÷³ÏÙ³Ý ¨ ÙÇçáõÏ³ÛÇÝ ½»ÝùÇ Ï³ï³ñ»É³·áñÍí³Í Ýáñ ï»ë³ÏÝ»ñÇ ½³ñ·³óÙ³Ý ¹³¹³ñ»óÙ³Ý ÙÇçáóáí </w:t>
      </w:r>
      <w:r>
        <w:rPr>
          <w:color w:val="000000"/>
        </w:rPr>
        <w:t xml:space="preserve">ÙÇçáõÏ³ÛÇÝ ½»ÝùÇ µáÉáñ ÷áñÓ³ñÏáõÙ³ÛÇÝ å³ÛÃÛáõÝÝ»ñÇ ¨ ÙÛáõë µáÉáñ ÙÇçáõÏ³ÛÇÝ å³ÛÃÛáõÝÝ»ñÇ </w:t>
      </w:r>
      <w:r>
        <w:rPr/>
        <w:t>¹³¹³ñ»óáõÙÝ Çñ»ÝÇó Ý»ñÏ³Û³óÝáõÙ ¿</w:t>
      </w:r>
      <w:r>
        <w:rPr>
          <w:color w:val="000000"/>
        </w:rPr>
        <w:t xml:space="preserve"> ÙÇçáõÏ³ÛÇÝ ½ÇÝ³Ã³÷Ù³Ý ¨ Çñ µáÉáñ ¹ñë¨áñáõÙÝ»ñáí ãï³ñ³ÍÙ³Ý ³ñ¹ÛáõÝ³í»ï ÙÇçáó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ÁÝ¹áõÝ»Éáí Ý³¨</w:t>
      </w:r>
      <w:r>
        <w:rPr>
          <w:color w:val="000000"/>
        </w:rPr>
        <w:t xml:space="preserve">, áñ µáÉáñ ³Û¹åÇëÇ ÙÇçáõÏ³ÛÇÝ å³ÛÃÛáõÝÝ»ñÇ ¹³¹³ñ»óáõÙÁ, ³ÛëåÇëáí, ÏÑ³Ý¹Çë³Ý³ ÙÇçáõÏ³ÛÇÝ ½ÇÝ³Ã³÷Ù³Ý Ñ³ëÝ»Éáõ Ñ³Ù³Ï³ñ·í³Í ·áñÍÁÝÃ³óÇ Çñ³Ï³Ý³óÙ³Ý ¿³Ï³Ý ù³ÛÉ, 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Ñ³Ùá½í³Í ÉÇÝ»Éáí</w:t>
      </w:r>
      <w:r>
        <w:rPr>
          <w:color w:val="000000"/>
        </w:rPr>
        <w:t>, áñ ÙÇçáõÏ³ÛÇÝ ÷áñÓ³ñÏáõÙÝ»ñÇ ¹³¹³ñ»óÙ³Ý Ñ³ëÝ»Éáõ ³Ù»Ý³³ñ¹ÛáõÝ³í»ï áõÕÇÝ Ñ³ÙÁÝ¹Ñ³Ýáõñ ¨ ÙÇç³½·³ÛÝáñ»Ý áõ ³ñ¹ÛáõÝ³í»ïáñ»Ý í»ñ³ÑëÏ»ÉÇ ÙÇçáõÏ³ÛÇÝ ÷áñÓ³ñÏáõÙÝ»ñÇ Ñ³Ù³å³ñ÷³Ï ³ñ·»ÉÙ³Ý å³ÛÙ³Ý³·ñÇ ÏÝùáõÙÝ ¿,  áñÁ í³Õáõó  »Õ»É ¿ ÙÇç³½·³ÛÇÝ Ñ³ÝñáõÃÛ³Ý ³Ù»Ý³µ³ñÓñ ³é³çÝ³ÛÝáõÃÛáõÝ áõÝ»óáÕ Ýå³ï³ÏÝ»ñÇó Ù»ÏÁ ½ÇÝ³Ã³÷Ù³Ý ¨ ãï³ñ³ÍÙ³Ý  áÉáñïáõÙ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Ýß»Éáí,</w:t>
      </w:r>
      <w:r>
        <w:rPr>
          <w:color w:val="000000"/>
        </w:rPr>
        <w:t xml:space="preserve"> áñ` ØÃÝáÉáñïáõÙ, µ³ó ïÇ»½»ñùáõÙ ¨ ëïáñçñÛ³ ÙÇçáõÏ³ÛÇÝ ½»ÝùÇ ÷áñÓ³ñÏáõÙÝ»ñÇ ³ñ·»ÉÙ³Ý 1963 Ãí³Ï³ÝÇ ä³ÛÙ³Ý³·ñÇ Ø³ëÝ³ÏÇó å»ïáõÃÛáõÝÝ»ñÇ ÏáÕÙÇó ³ñï³Ñ³Ûïí³Í Ó·ïáõÙÝ»ñÝ áõÕÕí³Í »Ý ÙÇçáõÏ³ÛÇÝ ½»ÝùÇ µáÉáñ ÷áñÓ³ñÏáõÙ³ÛÇÝ å³ÛÃÛáõÝÝ»ñÇ Ù»ÏÁÝ¹ÙÇßï</w:t>
      </w:r>
      <w:r>
        <w:rPr>
          <w:color w:val="FF0000"/>
        </w:rPr>
        <w:t xml:space="preserve"> </w:t>
      </w:r>
      <w:r>
        <w:rPr/>
        <w:t>¹³¹³ñ»óÙ³ÝÁ</w:t>
      </w:r>
      <w:r>
        <w:rPr>
          <w:color w:val="000000"/>
        </w:rPr>
        <w:t xml:space="preserve"> Ñ³ëÝ»ÉáõÝ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>Ýß»Éáí Ý³¨</w:t>
      </w:r>
      <w:r>
        <w:rPr>
          <w:color w:val="000000"/>
        </w:rPr>
        <w:t xml:space="preserve"> ³ñï³Ñ³Ûïí³Í ³ÛÝ ï»ë³Ï»ïÝ»ñÁ, áñ ëáõÛÝ ä³ÛÙ³Ý³·ÇñÁ Ï³ñáÕ ¿ Ýå³ëï»É ßñç³Ï³ ÙÇç³í³ÛñÇ å³Ñå³ÝáõÃÛ³ÝÁ,</w:t>
      </w:r>
    </w:p>
    <w:p>
      <w:pPr>
        <w:pStyle w:val="Normal"/>
        <w:ind w:right="-81" w:firstLine="624"/>
        <w:jc w:val="both"/>
        <w:rPr/>
      </w:pPr>
      <w:r>
        <w:rPr>
          <w:i/>
          <w:color w:val="000000"/>
        </w:rPr>
        <w:t xml:space="preserve">Ñ³ëï³ï»Éáí </w:t>
      </w:r>
      <w:r>
        <w:rPr>
          <w:color w:val="000000"/>
        </w:rPr>
        <w:t xml:space="preserve">µáÉáñ å»ïáõÃÛáõÝÝ»ñÇÝ ëáõÛÝ ä³ÛÙ³Ý³·ñÇÝ ÙÇ³Ý³Éáõ áõÕÕáõÃÛ³Ùµ Ëñ³Ëáõë»Éáõ Ýå³ï³ÏÁ, </w:t>
      </w:r>
      <w:r>
        <w:rPr/>
        <w:t xml:space="preserve">¨ ¹ñ³ ËÝ¹ÇñÁ` ³ñ¹ÛáõÝ³í»ïáñ»Ý Ýå³ëï»É ÙÇçáõÏ³ÛÇÝ ½»Ýù»ñÇ ï³ñ³ÍÙ³Ý Ï³ÝË³ñ·»ÉÙ³ÝÁ` Çñ µáÉáñ ¹ñë¨áñáõÙÝ»ñáí, </w:t>
      </w:r>
      <w:r>
        <w:rPr>
          <w:color w:val="000000"/>
        </w:rPr>
        <w:t>ÙÇçáõÏ³ÛÇÝ ½ÇÝ³Ã³÷Ù³Ý ·áñÍÁÝÃ³óÇÝ ¨, ¹ñ³Ýáí ÇëÏ, ÙÇç³½·³ÛÇÝ Ë³Õ³ÕáõÃÛ³Ý áõ ³Ýíï³Ý·áõÃÛ³Ý ³Ùñ³åÝ¹Ù³ÝÁ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å³ÛÙ³Ý³íáñí»óÇÝ Ý»ñùáÑÇßÛ³ÉÇ í»ñ³µ»ñÛ³É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none"/>
        </w:rPr>
        <w:t>ÐÇÙÝ³Ï³Ý å³ñï³íáñáõÃÛáõÝÝ»ñ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. Úáõñ³ù³ÝãÛáõñ Ø³ëÝ³ÏÇó å»ïáõÃÛáõÝ å³ñï³íáñíáõÙ ¿ ãÇñ³Ï³Ý³óÝ»É  ÙÇçáõÏ³ÛÇÝ ½»ÝùÇ áñ¨¿ ÷áñÓ³ñÏáõÙ³ÛÇÝ å³ÛÃÛáõÝ Ï³Ù ó³ÝÏ³ó³Í ³ÛÉ ÙÇçáõÏ³ÛÇÝ å³ÛÃÛáõÝ ¨ ³ñ·»É»É áõ Ï³ÝË³ñ·»É»É ó³ÝÏ³ó³Í ³Û¹åÇëÇ ÙÇçáõÏ³ÛÇÝ å³ÛÃÛáõÝ Çñ Çñ³í³ëáõÃÛ³Ý Ï³Ù ÑëÏáÕáõÃÛ³Ý ï³Ï ·ïÝíáÕ ó³ÝÏ³ó³Í í³ÛñáõÙ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2. ²í»ÉÇÝ, Ûáõñ³ù³ÝãÛáõñ Ø³ëÝ³ÏÇó å»ïáõÃÛáõÝ å³ñï³íáñíáõÙ ¿ Ó»éÝå³Ñ ÙÝ³É ÙÇçáõÏ³ÛÇÝ ½»ÝùÇ áñ¨¿ ÷áñÓ³ñÏáõÙ³ÛÇÝ å³ÛÃÛáõÝÇ Ï³Ù ³ÛÉ µÝáõÛÃÇ ÙÇçáõÏ³ÛÇÝ å³ÛÃÛáõÝÇ Çñ³Ï³Ý³óáõÙ </w:t>
      </w:r>
      <w:r>
        <w:rPr/>
        <w:t>å³ï×³é»Éáõó</w:t>
      </w:r>
      <w:r>
        <w:rPr>
          <w:color w:val="000000"/>
        </w:rPr>
        <w:t>, Ëñ³Ëáõë»Éáõó Ï³Ù ¹ñ³Ý ó³ÝÏ³ó³Í Ó¨áí Ù³ëÝ³Ïó»Éáõó:</w:t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á¹í³Í II </w:t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½Ù³Ï»ñåáõÃÛáõÝ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530" w:leader="none"/>
        </w:tabs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  <w:t>². ÀÝ¹Ñ³Ýáõñ ¹ñáõÛÃÝ»ñ</w:t>
        <w:tab/>
      </w:r>
    </w:p>
    <w:p>
      <w:pPr>
        <w:pStyle w:val="Normal"/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1. Ø³ëÝ³ÏÇó å»ïáõÃÛáõÝÝ»ñÁ ëñ³Ýáí ÑÇÙÝáõÙ »Ý ØÇçáõÏ³ÛÇÝ ÷áñÓ³ñÏáõÙÝ»ñÇ Ñ³Ù³å³ñ÷³Ï ³ñ·»ÉÙ³Ý å³ÛÙ³Ý³·ñÇ Ï³½Ù³Ï»ñåáõÃÛáõÝ (³ÛëáõÑ»ï` Î³½Ù³Ï»ñåáõÃÛáõÝ)` ëáõÛÝ ä³ÛÙ³Ý³·ñÇ ³é³ñÏ³ÛÇÝ ¨ Ýå³ï³ÏÇÝ Ñ³ëÝ»Éáõ, ¹ñ³ ¹ñáõÛÃÝ»ñÇ Çñ³Ï³Ý³óáõÙÝ ³å³Ñáí»Éáõ Ñ³Ù³ñ, Ý»ñ³éÛ³É` </w:t>
      </w:r>
      <w:r>
        <w:rPr/>
        <w:t xml:space="preserve">¹ñ³Ý Ñ³Ù³å³ï³ëË³ÝáõÃÛ³Ý </w:t>
      </w:r>
      <w:r>
        <w:rPr>
          <w:color w:val="000000"/>
        </w:rPr>
        <w:t>ÙÇç³½·³ÛÇÝ í»ñ³ÑëÏáÕáõÃÛ³Ý ¹ñáõÛÃÝ»ñÁ, ¨ Ø³ëÝ³ÏÇó å»ïáõÃÛáõÝÝ»ñÇ ÙÇç¨ ËáñÑñ¹³ÏóáõÃÛ³Ý ¨ Ñ³Ù³·áñÍ³ÏóáõÃÛ³Ý Ñ³Ù³ñ ýáñáõÙ ³å³Ñáí»Éáõ Ñ³Ù³ñ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2. ´áÉáñ Ø³ëÝ³ÏÇó å»ïáõÃÛáõÝÝ»ñÁ å»ïù ¿ ÉÇÝ»Ý Î³½Ù³Ï»ñåáõÃÛ³Ý ³Ý¹³ÙÝ»ñ: àñ¨¿ Ø³ëÝ³ÏÇó å»ïáõÃÛáõÝ ãÇ ½ñÏíáõÙ Î³½Ù³Ï»ñåáõÃÛ³ÝÁ Çñ ³Ý¹³Ù³ÏóáõÃÛáõÝÇó: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>3. Î³½Ù³Ï»ñåáõÃÛ³Ý Ýëï³í³ÛñÁ ÏÉÇÝÇ ìÇ»ÝÝ³Ý. ²íëïñÇ³ÛÇ Ð³Ýñ³å»ïáõÃÛáõ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. àñå»ë Î³½Ù³Ï»ñåáõÃÛ³Ý Ù³ñÙÇÝÝ»ñ` ³ÛëåÇëáí ÑÇÙÝ³¹ñíáõÙ »Ý Ø³ëÝ³ÏÇó å»ïáõÃÛáõÝÝ»ñÇ ÊáñÑñ¹³ÅáÕáíÁ, ¶áñÍ³¹Çñ ËáñÑáõñ¹Á ¨ î»ËÝÇÏ³Ï³Ý ù³ñïáõÕ³ñáõÃÛáõÝÁ, áñÁ Ý»ñ³éáõÙ ¿ îíÛ³ÉÝ»ñÇ ÙÇç³½·³ÛÇÝ Ï»ÝïñáÝ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5. Úáõñ³ù³ÝãÛáõñ Ø³ëÝ³ÏÇó å»ïáõÃÛáõÝ ëáõÛÝ ä³ÛÙ³Ý³·ñÇ Ñ³Ù³Ó³ÛÝ Çñ ·áñÍ³éáõÛÃÝ»ñÝ Çñ³Ï³Ý³óÝ»ÉÇë Ñ³Ù³·áñÍ³ÏóáõÙ ¿ Î³½Ù³Ï»ñåáõÃÛ³Ý Ñ»ï: Ø³ëÝ³ÏÇó å»ïáõÃÛáõÝÝ»ñÁ ËáñÑñ¹³ÏóáõÙ »Ý ÙÇÙÛ³Ýó Ñ»ï áõÕÕ³ÏÇáñ»Ý Ï³Ù Î³½Ù³Ï»ñåáõÃÛ³Ý Ï³Ù ³ÛÉ Ñ³Ù³å³ï³ëË³Ý ÙÇç³½·³ÛÇÝ ÁÝÃ³ó³Ï³ñ·»ñÇ, Ý»ñ³éÛ³É Ø²Î-Ç ßñç³Ý³ÏÝ»ñáõÙ ·áñÍáÕ ÁÝÃ³ó³Ï³ñ·»ñÁ, ÙÇçáóáí ¨ Ñ³Ù³Ó³ÛÝ Ø²Î-Ç Î³ÝáÝ³Ï³ñ·Ç` ëáõÛÝ ä³ÛÙ³Ý³·ñÇ  ³é³ñÏ³ÛÇ ¨ Ýå³ï³ÏÇ Ï³Ù ¹ñáõÛÃÝ»ñÇ Çñ³Ï³Ý³óÙ³Ý ³éÝãáõÃÛ³Ùµ Í³·³Í ó³ÝÏ³ó³Í Ñ³ñóÇ ßáõñç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6. Î³½Ù³Ï»ñåáõÃÛáõÝÝ Çñ³Ï³Ý³óÝáõÙ ¿ ëáõÛÝ ä³ÛÙ³Ý³·ñáí Ý³Ë³ï»ëí³Í  Çñ í»ñ³ÑëÏáÕ ·áñÍáõÝ»áõÃÛáõÝÁ` ÑÝ³ñ³íáñÇÝë ã³½¹»Éáí ¹ñ³ Ýå³ï³ÏÝ»ñÇ Å³Ù³Ý³ÏÇÝ ¨ ³ñ¹ÛáõÝ³í»ï Çñ³Ï³Ý³óÙ³Ý íñ³: Ü³ å³Ñ³ÝçáõÙ ¿ ÙÇ³ÛÝ ³ÛÝåÇëÇ ï»Õ»Ï³ïíáõÃÛáõÝ ¨ ïíÛ³ÉÝ»ñ, áñáÝù ³ÝÑñ³Å»ßï »Ý ëáõÛÝ ä³ÛÙ³Ý³·ñáí Ý³Ë³ï»ëí³Í Çñ å³ñï³Ï³-ÝáõÃÛáõÝÝ»ñÇ Ï³ï³ñÙ³Ý Ñ³Ù³ñ: Î³½Ù³Ï»ñåáõÃÛáõÝÁ Ó»éÝ³ñÏáõÙ ¿ µáÉáñ Ý³Ë³½·áõ-ß³Ï³Ý ÙÇçáóÝ»ñÁ ëáõÛÝ ä³ÛÙ³Ý³·ñÇ Ï³ï³ñÙ³Ý ÁÝÃ³óùáõÙ ù³Õ³ù³óÇ³Ï³Ý ¨ é³½Ù³Ï³Ý ·áñÍáõÝ»áõÃÛ³Ý áõ ë³ñù³íáñáõÙÝ»ñÇ Ù³ëÇÝ Çñ»Ý Ñ³ÛïÝÇ ¹³ñÓ³Í ï»Õ»Ï³ïíáõÃÛ³Ý ·³ÕïÝÇáõÃÛáõÝÁ å³Ñ»Éáõ Ñ³Ù³ñ ¨, Ù³ëÝ³íáñ³å»ë, Ñ»ï¨áõÙ ¿ ëáõÛÝ ä³ÛÙ³Ý³·ñáõÙ ß³ñ³¹ñí³Í ·³ÕïÝÇáõÃÛ³Ý Ù³ëÇÝ ¹ñáõÛÃÝ»ñÇÝ: 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7. Úáõñ³ù³ÝãÛáõñ Ø³ëÝ³ÏÇó å»ïáõÃÛáõÝ áñå»ë ·³ÕïÝÇ ï»Õ»Ï³ïíáõÃÛ³Ý ¿ í»ñ³µ»ñíáõÙ ëáõÛÝ ä³ÛÙ³Ý³·ñÇ Çñ³Ï³Ý³óÙ³Ý Ï³å³ÏóáõÃÛ³Ùµ Î³½Ù³Ï»ñåáõÃÛ³Ý ëï³ó³Í ï»Õ»Ï³ïíáõÃÛ³ÝÝ áõ ïíÛ³ÉÝ»ñÇÝ ¨ ë³ÑÙ³ÝáõÙ ¿ ¹ñ³Ýó ïÝûñÇÝÙ³Ý Ñ³ïáõÏ Ï³ñ·: Ø³ëÝ³ÏÇó å»ïáõÃÛáõÝÝ û·ï³·áñÍáõÙ ¿ ÝÙ³Ý ï»Õ»Ï³ïíáõÃÛáõÝÝ áõ ïíÛ³ÉÝ»ñÁ µ³ó³é³å»ë ëáõÛÝ ä³ÛÙ³Ý³·ñÇó µËáÕ Çñ Çñ³íáõÝùÝ»ñÇ ¨ å³ñï³íáñáõÃÛáõÝÝ»ñÇ Ñ»ï Ï³åí³Í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8. Î³½Ù³Ï»ñåáõÃÛáõÝÁ, áñå»ë ³ÝÏ³Ë Ù³ñÙÇÝ, Ó·ïáõÙ ¿, Ñ³Ù³å³ï³ëË³Ý ¹»åù»ñáõÙ, û·ï³·áñÍ»É ·áÛáõÃÛáõÝ áõÝ»óáÕ ÷áñÓ³·ÇïáõÃÛáõÝÝ áõ ë³ñù³íáñáõÙÝ»ñÁ ¨ Ñ³ëÝ»É Í³Ëë»ñÇ ³é³í»É³·áõÛÝ ³ñ¹ÛáõÝ³í»ïáõÃÛ³Ý ³ÛÉ ÙÇç³½·³ÛÇÝ Ï³½Ù³Ï»ñåáõÃÛáõÝÝ»ñÇ Ñ»ï Ñ³Ù³·áñÍ³ÏóáõÃÛ³Ý ÙÇçáóáí, ÇÝãåÇëÇÝ ¿ ²ïáÙ³ÛÇÝ ¿Ý»ñ·Ç³ÛÇ ÙÇç³½·³ÛÇÝ ·áñÍ³Ï³ÉáõÃÛáõÝÁ: ÜÙ³Ý å³ÛÙ³Ý³íáñí³ÍáõÃÛáõÝÝ»ñÁ, µ³ó³éáõÃÛ³Ùµ ³ÝÝß³Ý ¨ ëáíáñ³Ï³Ý ³é¨ïñ³ÛÇÝ áõ å³ÛÙ³Ý³·ñ³ÛÇÝ µÝáõÛÃ áõÝ»óáÕÝ»ñÇ, ÁÝ¹·ñÏíáõÙ »Ý ³ÛÝ Ñ³Ù³Ó³ÛÝ³·ñ»ñáõÙ, áñáÝù å»ïù ¿ Ý»ñÏ³Û³óí»Ý Ø³ëÝ³ÏÇó å»ïáõÃÛáõÝÝ»ñÇ ÊáñÑñ¹³ÅáÕáíÇ Ñ³ëï³ïÙ³Ý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9. Î³½Ù³Ï»ñåáõÃÛ³Ý ·áñÍáõÝ»áõÃÛ³Ý Í³Ëë»ñÁ Ñá·áõÙ »Ý Ø³ëÝ³ÏÇó å»ïáõÃÛáõÝ-Ý»ñÁ` ï³ñ»Ï³Ý ÑÇÙáõÝùÝ»ñáí` ØÇ³íáñí³Í ³½·»ñÇ Ï³½Ù³Ï»ñåáõÃÛ³Ý í×³ñáõÙÝ»ñÇ ë³Ý¹Õ³ÏÇÝ Ñ³Ù³å³ï³ëË³Ý, áñÁ ×ß·ñïí³Í ¿` Ñ³ßíÇ ³éÝ»Éáí ØÇ³íáñí³Í ³½·»ñÇ Ï³½Ù³Ï»ñåáõÃÛ³ÝÁ ¨ Î³½Ù³Ï»ñåáõÃÛ³ÝÝ ³Ý¹³Ù³Ïó»Éáõ ï³ñµ»ñáõÃÛáõÝÝ»ñ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10. Ø³ëÝ³ÏÇó å»ïáõÃÛáõÝÝ»ñÇ ýÇÝ³Ýë³Ï³Ý ³Ý¹³Ù³í×³ñÝ»ñÁ Ü³Ë³å³ïñ³ëï³Ï³Ý Ñ³ÝÓÝ³ÅáÕáíÇÝ Ñ³Ù³å³ï³ëË³Ý Ó¨áí Ïñ×³ïíáõÙ »Ý Ï³ÝáÝ³íáñ </w:t>
      </w:r>
      <w:r>
        <w:rPr/>
        <w:t>µÛáõç»áõÙ Ï³ï³ñí³Í Ýñ³Ýó</w:t>
      </w:r>
      <w:r>
        <w:rPr>
          <w:color w:val="FF0000"/>
        </w:rPr>
        <w:t xml:space="preserve"> </w:t>
      </w:r>
      <w:r>
        <w:rPr>
          <w:color w:val="000000"/>
        </w:rPr>
        <w:t>³Ý¹³Ù³í×³ñÝ»ñÇó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11. Ø³ëÝ³ÏÇó å»ïáõÃÛáõÝÁ, áñÁ ãÇ Çñ³Ï³Ý³óÝáõÙ ë³ÑÙ³Ýí³Í ³Ý¹³Ù³í×³ñÇ í×³ñáõÙÁ Î³½Ù³Ï»ñåáõÃÛ³ÝÁ, ãÇ áõÝ»ÝáõÙ  Ó³ÛÝÇ Çñ³íáõÝù Î³½Ù³Ï»ñåáõÃÛáõÝáõÙ, »Ã» å³ñïùÇ ·áõÙ³ñÁ Ï³½ÙáõÙ Ï³Ù ·»ñ³½³ÝóáõÙ ¿ Ý³Ëáñ¹ »ñÏáõ ÉñÇí ï³ñÇÝ»ñÇ Ñ³Ù³ñ Ý³Ë³ï»ëí³Í í×³ñáõÙÝ»ñÇ ·áõÙ³ñÁ: ²ÛÝáõ³Ù»Ý³ÛÝÇí, Ø³ëÝ³ÏÇó å»ïáõÃÛáõÝÝ»ñÇ ÊáñÑñ¹³ÅáÕáíÁ Ï³ñáÕ ¿ ³Û¹ ³Ý¹³ÙÇÝ ÃáõÛÉ³ïñ»É ùí»³ñÏ»É, »Ã» Ñ³Ùá½íÇ, áñ í×³ñáõÙÁ ãÇ Ï³ï³ñí»É ïíÛ³É ³Ý¹³ÙÇó ³ÝÏ³Ë å³ï×³éÝ»ñáí: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  <w:t>´. Ø³ëÝ³ÏÇó å»ïáõÃÛáõÝÝ»ñÇ ËáñÑñ¹³ÅáÕáíÁ</w:t>
      </w:r>
    </w:p>
    <w:p>
      <w:pPr>
        <w:pStyle w:val="Heading4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½ÙÁ, ÁÝÃ³ó³Ï³ñ·»ñÁ ¨ áñáßáõÙÝ»ñÇ ÁÝ¹áõÝáõÙÁ</w:t>
      </w:r>
    </w:p>
    <w:p>
      <w:pPr>
        <w:pStyle w:val="Heading4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2. Ø³ëÝ³ÏÇó å»ïáõÃÛáõÝÝ»ñÇ ÊáñÑñ¹³ÅáÕáíÁ (³ÛëáõÑ»ï` ÊáñÑñ¹³ÅáÕáí) Ï³½ÙíáõÙ ¿ µáÉáñ Ø³ëÝ³ÏÇó å»ïáõÃÛáõÝÝ»ñÇó: Úáõñ³ù³ÝãÛáõñ Ø³ëÝ³ÏÇó å»ïáõÃÛáõÝ ÊáñÑñ¹³ÅáÕáíáõÙ áõÝ»ÝáõÙ ¿ Ù»Ï Ý»ñÏ³Û³óáõóÇã, áñÇÝ Ï³ñáÕ »Ý áõÕ»Ïó»É ÷áË³ñÇÝáÕÝ»ñÁ ¨ ËáñÑñ¹³Ï³ÝÝ»ñ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3. ÊáñÑñ¹³ÅáÕáíÇ ³é³çÇÝ Ýëï³ßñç³ÝÁ Ññ³íÇñíáõÙ ¿ ³í³Ý¹³å³ÑÇ ÏáÕÙÇóª ä³ÛÙ³Ý³·ñÇ áõÅÇ Ù»ç ÙïÝ»Éáõó Ñ»ïá áã áõß, ù³Ý 30 ûñí³ ÁÝÃ³óùáõ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14. </w:t>
      </w:r>
      <w:r>
        <w:rPr/>
        <w:t xml:space="preserve">ÊáñÑñ¹³ÅáÕáíÁ Ññ³íÇñíáõÙ ¿ </w:t>
      </w:r>
      <w:r>
        <w:rPr>
          <w:color w:val="000000"/>
        </w:rPr>
        <w:t>Ñ»ñÃ³Ï³Ý Ýëï³ßñç³ÝÝ»ñÇÝ, áñáÝù ³ÝóÏ³óíáõÙ »Ý ³Ù»Ý ï³ñÇ, »Ã» ÊáñÑñ¹³ÅáÕáíÁ ãÇ ÁÝ¹áõÝáõÙ ³ÛÉ áñáßáõÙ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15. ÊáñÑñ¹³ÅáÕáíÇ Ñ³ïáõÏ Ýëï³ßñç³Ý ·áõÙ³ñíáõÙ ¿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ÊáñÑñ¹³ÅáÕáíÇ áñáßÙ³Ùµ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¶áñÍ³¹Çñ ËáñÑñ¹Ç Ñ³Ûóáí, Ï³Ù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áñ¨¿ Ø³ëÝ³ÏÇó å»ïáõÃÛ³Ý Ñ³Ûóáí, »Ã» ³ÛÝ ³ç³ÏóáõÃÛáõÝ ¿ ëï³ÝáõÙ Ø³ëÝ³ÏÇó å»ïáõÃÛáõÝÝ»ñÇ Ù»Í³Ù³ëÝáõÃÛ³Ý ÏáÕÙÇó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Ð³ïáõÏ Ýëï³ßñç³ÝÁ ·áõÙ³ñíáõÙ ¿ ÊáñÑñ¹³ÅáÕáíÇ áñáßáõÙÇó, ¶áñÍ³¹Çñ ËáñÑñ¹Ç Ñ³ÛóÇó Ï³Ù ³ÝÑñ³Å»ßï ³ç³ÏóáõÃÛáõÝ ëï³Ý³Éáõó áã áõß, ù³Ý 30 ûñ Ñ»ïá, »Ã» áñáßÙ³Ý Ù»ç Ï³Ù Ñ³ÛóáõÙ ³ÛÉ µ³Ý Ýßí³Í ã¿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16. ÊáñÑñ¹³ÅáÕáíÁ Ï³ñáÕ ¿ ·áõÙ³ñí»É Ý³¨ àõÕÕáõÙÝ»ñÇ ËáñÑñ¹³ÅáÕáíÇ Ó¨áí`  Ñ³Ù³Ó³ÛÝ 7-ñ¹ Ñá¹í³ÍÇ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7. ÊáñÑñ¹³ÅáÕáíÁ Ï³ñáÕ ¿ ·áõÙ³ñí»É Ý³¨ ì»ñ³Ý³ÛÙ³Ý ËáñÑñ¹³ÅáÕáíÇ Ó¨áíª  Ñ³Ù³Ó³ÛÝ 8-ñ¹ Ñá¹í³ÍÇ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8. Üëï³ßñç³ÝÝ»ñÝ ³ÝóÏ³óíáõÙ »Ý Î³½Ù³Ï»ñåáõÃÛ³Ý Ýëï³í³ÛñáõÙ, »Ã» ÊáñÑñ¹³ÅáÕáíÁ ³ÛÉ áñáßáõÙ ãÇ ÁÝ¹áõÝáõ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9. ÊáñÑñ¹³ÅáÕáíÝ ÁÝ¹áõÝáõÙ ¿ Çñ ÁÝÃ³ó³Ï³ñ·³ÛÇÝ Ï³ÝáÝÝ»ñÁ: Úáõñ³ù³ÝãÛáõñ Ýëï³ßñç³ÝÇ ëÏ½µáõÙ ÊáñÑñ¹³ÅáÕáíÝ ÁÝïñáõÙ ¿ Çñ Ü³Ë³·³ÑÇÝ ¨ ³ÛÉ ³ÝÑñ³Å»ßï å³ßïáÝ³ï³ñ ³ÝÓ³Ýó: Üñ³Ýù å³ßïáÝ³í³ñáõÙ »Ý ÙÇÝã¨ Ñ³çáñ¹ Ýëï³ßñç³ÝáõÙ Ýáñ Ü³Ë³·³ÑÇ ¨ ÙÛáõë å³ßïáÝ³ï³ñ ³ÝÓ³Ýó ÁÝïñáõÃÛáõÝÝ»ñÁ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20. Ø³ëÝ³ÏÇó å»ïáõÃÛáõÝÝ»ñÇ Ù»Í³Ù³ëÝáõÃÛáõÝÁ Ï³½ÙáõÙ ¿ ùíáñáõ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21. Úáõñ³ù³ÝãÛáõñ Ø³ëÝ³ÏÇó å»ïáõÃÛáõÝ áõÝÇ Ù»Ï Ó³ÛÝÇ Çñ³íáõÝ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22. ÊáñÑñ¹³ÅáÕáíÝ ÁÝÃ³ó³Ï³ñ·³ÛÇÝ Ñ³ñó»ñÇÝ í»ñ³µ»ñáÕ áñáßáõÙÝ»ñÝ ÁÝ¹áõÝáõÙ ¿ ùí»³ñÏáõÃÛ³ÝÁ Ù³ëÝ³ÏóáÕ ¨ ùí»³ñÏáÕ ³Ý¹³ÙÝ»ñÇ Ù»Í³Ù³ëÝáõÃÛ³Ùµ: ¾³Ï³Ý Ñ³ñó»ñÇÝ í»ñ³µ»ñáÕ áñáßáõÙÝ»ñÁ, ÑÝ³ñ³íáñáõÃÛ³Ý ¹»åùáõÙ, ÁÝ¹áõÝíáõÙ »Ý ÏáÝë»Ýëáõëáí: ºÃ» ãÇ Ñ³çáÕíáõÙ ÏáÝë»ÝëáõëÇ Ñ³ëÝ»É µ³ñÓñ³óí³Í Ñ³ñóÇ ßáõñç áñáßáõÙ ÁÝ¹áõÝ»Éáõ Å³Ù³Ý³Ï, ÊáñÑñ¹³ÅáÕáíÇ Ü³Ë³·³ÑÁ ó³ÝÏ³ó³Í ùí»³ñÏáõÃÛáõÝ Ñ»ï³Ó·áõÙ ¿ 24 Å³Ùáí, ³Û¹ Ñ»ï³Ó·í³Í Å³Ù³Ý³Ï³ÙÇçáóáõÙ ·áñÍ³¹ñáõÙ ¿ ³Ù»Ý ç³Ýù ÏáÝë»ÝëáõëÇ Ñ³ëÝ»ÉáõÝ ³ç³Ïó»Éáõ áõÕÕáõÃÛ³Ùµ ¨ ÙÇÝã¨ ³Û¹ Å³Ù³Ý³ÏÇ ³í³ñïÁ Ñ³ßí»ïíáõÃÛáõÝ ¿ Ý»ñÏ³Û³óÝáõÙ ÊáñÑñ¹³ÅáÕáíÇÝ: ºÃ» 24 Å³ÙÇó Ñ»ïá ãÇ Ñ³çáÕíáõÙ Ñ³ëÝ»É ÏáÝë»ÝëáõëÇ, ÊáñÑñ¹³ÅáÕáíÁ áñáßáõÙÝ ÁÝ¹áõÝáõÙ ¿ ùí»³ñÏáõÃÛ³ÝÁ Ý»ñÏ³ ¨ ùí»³ñÏáÕ ³Ý¹³ÙÝ»ñÇ »ñÏáõ »ññáñ¹ Ù»Í³Ù³ëÝáõÃÛ³Ùµ, »Ã» ëáõÛÝ ä³ÛÙ³Ý³·ñáõÙ ³ÛÉ µ³Ý Ýßí³Í ã¿: ºÃ» í»× ¿ Í³·áõÙ ³ÛÝ µ³ÝÇ í»ñ³µ»ñÛ³É, Ã» ³ñ¹Ûá±ù ³Ûë Ï³Ù ³ÛÝ Ñ³ñóÁ  ¿³Ï³Ý ¿, Ã» áã, ³å³ ïíÛ³É Ñ³ñóÁ ¹ÇïíáõÙ ¿ áñå»ë ¿³Ï³Ý Ñ³ñó, »Ã» ãÇ ÁÝ¹áõÝíáõÙ ³ÛÉ áñáßáõÙ Ñ³ñóÇ ¿³Ï³Ý ÉÇÝ»Éáõ í»ñ³µ»ñÛ³É áñáßáõÙ ÁÝ¹áõÝ»Éáõ Ñ³Ù³ñ å³Ñ³ÝçíáÕ Ù»Í³Ù³ëÝáõÃÛ³Ùµ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23. </w:t>
      </w:r>
      <w:r>
        <w:rPr/>
        <w:t>26-ñ¹ Ï»ïÇ §Å³¦ »ÝÃ³Ï»ïáí Ý³Ë³ï»ëí³Í Çñ ·áñÍ³éáõÛÃÁ Ï³ï³ñ»Éáõ ÁÝÃ³óùáõÙ ÊáñÑñ¹³ÅáÕáíÝ ÁÝ¹áõÝáõÙ ¿ áñáßáõÙ ëáõÛÝ ä³ÛÙ³Ý³·ñÇ 1-ÇÝ Ð³í»Éí³ÍáõÙ Ýßí³Í</w:t>
      </w:r>
      <w:r>
        <w:rPr>
          <w:color w:val="00FF00"/>
        </w:rPr>
        <w:t xml:space="preserve"> </w:t>
      </w:r>
      <w:r>
        <w:rPr>
          <w:color w:val="000000"/>
        </w:rPr>
        <w:t>å»ïáõÃÛáõÝÝ»ñÇ óáõó³ÏáõÙ ó³ÝÏ³ó³Í å»ïáõÃÛáõÝ ³í»É³óÝ»Éáõ Ù³ëÇÝ` 22-ñ¹  Ï»ïáõÙ Ýßí³Í ¿³Ï³Ý Ñ³ñóÇ ßáõñç áñáßáõÙÝ»ñÇ ÁÝ¹áõÝÙ³Ý ÁÝÃ³ó³Ï³ñ·Ç Ñ³Ù³Ó³ÛÝ: âÝ³Û³Í 22-ñ¹ Ï»ïÇÝ` ÊáñÑñ¹³ÅáÕáíáõÙ ëáõÛÝ ä³ÛÙ³Ý³·ñÇ 1-ÇÝ Ð³í»Éí³ÍáõÙ ó³ÝÏ³ó³Í ³ÛÉ ÷á÷áËáõÃÛáõÝ Ï³ï³ñ»Éáõ í»ñ³µ»ñÛ³É áñáßáõÙÝ»ñÝ ÁÝ¹áõÝáõÙ »Ý ÏáÝë»Ýëáõëáí: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Ç³½áñáõÃÛáõÝÝ»ñ ¨ ·áñÍ³éáõÛÃÝ»ñ</w:t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spacing w:before="0" w:after="0"/>
        <w:ind w:right="-81" w:firstLine="624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24. ÊáñÑñ¹³ÅáÕáíÁ Î³½Ù³Ï»ñåáõÃÛ³Ý ·ÉË³íáñ Ù³ñÙÇÝÝ ¿: Ü³ ùÝÝ³ñÏáõÙ ¿ ëáõÛÝ ä³ÛÙ³Ý³·ñÇ ·áñÍáÕáõÃÛ³Ý ßñç³Ý³ÏÝ»ñáõÙ ó³ÝÏ³ó³Í Ñ³ñó, Ã»Ù³ ¨ ËÝ¹Çñ, Ý»ñ³éÛ³É  ³ÛÝ Ñ³ñó»ñÁ, áñáÝù í»ñ³µ»ñáõÙ »Ý ¶áñÍ³¹Çñ ËáñÑñ¹Ç ¨ î»ËÝÇÏ³Ï³Ý ù³ñïáõÕ³ñáõÃÛ³Ý ÉÇ³½áñáõÃÛáõÝÝ»ñÇÝ ¨ ·áñÍ³éáõÛÃÝ»ñÇÝ, ëáõÛÝ ä³ÛÙ³Ý³·ñÇ Ñ³Ù³Ó³ÛÝ: Ü³ Ï³ñáÕ ¿ Ý»ñÏ³Û³óÝ»É ³é³ç³ñÏáõÃÛáõÝÝ»ñ ¨ ÁÝ¹áõÝ»É áñáßáõÙÝ»ñ ëáõÛÝ ä³ÛÙ³Ý³·ñÇ ·áñÍáÕáõÃÛ³Ý ßñç³Ý³ÏÝ»ñáõÙ ó³ÝÏ³ó³Í Ñ³ñóÇ, Ã»Ù³ÛÇ ¨ ËÝ¹ñÇ í»ñ³µ»ñÛ³É, áñáÝù µ³ñÓñ³óíáõÙ »Ý áñ¨¿ Ø³ëÝ³ÏÇó å»ïáõÃÛ³Ý ÏáÕÙÇó Ï³Ù Ý»ñÏ³Û³óíáõÙ »Ý ÊáñÑñ¹³ÅáÕáíÇ áõß³¹ñáõÃÛ³ÝÁ ¶áñÍ³¹Çñ ËáñÑñ¹Ç ÏáÕÙÇó:</w:t>
      </w:r>
    </w:p>
    <w:p>
      <w:pPr>
        <w:pStyle w:val="Heading2"/>
        <w:spacing w:before="0" w:after="0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25. 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 xml:space="preserve">ÊáñÑñ¹³ÅáÕáíÁ å»ïù ¿ í»ñ³ÑëÏÇ ëáõÛÝ ä³ÛÙ³Ý³·ñÇ Çñ³·áñÍáõÙÁ ¨ </w:t>
      </w:r>
      <w:r>
        <w:rPr>
          <w:rFonts w:cs="Times Armenian" w:ascii="Times Armenian" w:hAnsi="Times Armenian"/>
          <w:b w:val="false"/>
          <w:sz w:val="24"/>
          <w:szCs w:val="24"/>
        </w:rPr>
        <w:t>Ñ»ï¨Ç ¹ñ³Ý Ñ³Ù³å³ï³ëË³ÝáõÃÛ³ÝÁ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 xml:space="preserve"> ¨ ÙÇçáóÝ»ñ Ó»éÝ³ñÏÇ Ýñ³ ³é³ñÏ³ÛÇÝ ¨ Ýå³ï³ÏÇÝ ³ç³Ïó»Éáõ Ñ³Ù³ñ: Ü³ å»ïù ¿ Ñ»ï¨Ç Ý³¨ ¶áñÍ³¹Çñ ËáñÑñ¹Ç ¨ î»ËÝÇÏ³Ï³Ý ù³ñïáõÕ³ñáõÃÛ³Ý ·áñÍáõÝ»áõÃÛ³ÝÁ ¨ Ýñ³ÝóÇó Ûáõñ³ù³ÝãÛáõñÇ Ñ³Ù³ñ ë³ÑÙ³ÝÇ ·áñÍ³éáõÛÃÝ»ñÇ Çñ³Ï³Ý³óÙ³Ý   Õ»Ï³í³ñ ëÏ½µáõÝùÝ»ñ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26. ÊáñÑñ¹³ÅáÕáíÁ å»ïù ¿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ùÝÝ³ñÏÇ ¨ ÁÝ¹áõÝÇ Î³½Ù³Ï»ñåáõÃÛ³Ý Ñ³ßí»ïíáõÃÛáõÝÁ ëáõÛÝ ä³ÛÙ³Ý³·ñÇ Çñ³·áñÍÙ³Ý Ù³ëÇÝ ¨ ¶áñÍ³¹Çñ ËáñÑñ¹Ç ÏáÕÙÇó Ý»ñÏ³Û³óí³Í` Î³½Ù³Ï»ñåáõÃÛ³Ý ï³ñ»Ï³Ý Íñ³·ÇñÁ ¨ µÛáõç»Ý, ÇÝãå»ë Ý³¨` ³ÛÉ Ñ³ßí»ïíáõÃÛáõÝÝ»ñ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ÁÝ¹áõÝÇ áñáßáõÙÝ»ñ Ø³ëÝ³ÏÇó å»ïáõÃÛáõÝÝ»ñÇ ýÇÝ³Ýë³Ï³Ý ³Ý¹³Ù³í×³ñÝ»ñÇ ë³Ý¹Õ³ÏÇ í»ñ³µ»ñÛ³É` 9-ñ¹ Ï»ïÇ Ñ³Ù³Ó³ÛÝ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ÁÝïñÇ ¶áñÍ³¹Çñ ËáñÑñ¹Ç ³Ý¹³ÙÝ»ñÇÝ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¹) Ýß³Ý³ÏÇ î»ËÝÇÏ³Ï³Ý ù³ñïáõÕ³ñáõÃÛ³Ý ¶ÉË³íáñ ïÝûñ»ÝÇÝ (³ÛëáõÑ»ï` ¶ÉË³íáñ ïÝûñ»Ý)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») ùÝÝ³ñÏÇ ¨ Ñ³ëï³ïÇ ¶áñÍ³¹Çñ ËáñÑñ¹Ç ÁÝÃ³ó³Ï³ñ·³ÛÇÝ Ï³ÝáÝÝ»ñÁ, áñáÝù Ý»ñÏ³Û³óí»É »Ý í»ñçÇÝÇë ÏáÕÙÇó,</w:t>
      </w:r>
    </w:p>
    <w:p>
      <w:pPr>
        <w:pStyle w:val="BodyTextIndent3"/>
        <w:ind w:left="0" w:right="-81" w:firstLine="624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½) ùÝÝ³ñÏÇ ¨ í»ñ³Ý³ÛÇ ³ÛÝ ·Çï³Ï³Ý ¨ ï»ËÝáÉá·Ç³Ï³Ý ½³ñ·³óáõÙÝ»ñÁ, áñáÝù Ï³ñáÕ »Ý ³½¹»É ëáõÛÝ ä³ÛÙ³Ý³·ñÇ ·áñÍáõÝ»áõÃÛ³Ý íñ³: ²Û¹ Ñ³Ù³ï»ùëïáõÙ ÊáñÑñ¹³ÅáÕáíÁ Ï³ñáÕ ¿ Ñ³ÝÓÝ³ñ³ñ»É ¶ÉË³íáñ ïÝûñ»ÝÇÝ ëï»ÕÍ»É ¶Çï³ËáñÑñ¹³ïí³Ï³Ý Ù³ñÙÇÝ, áñÁ ÊáñÑñ¹³ÅáÕáíÇÝ, ¶áñÍ³¹Çñ ËáñÑñ¹ÇÝ Ï³Ù Ø³ëÝ³ÏÇó å»ïáõÃÛáõÝÝ»ñÇÝ ÃáõÛÉ Ïï³ Çñ»Ýó ·áñÍ³éáõÛÃÝ»ñÝ Çñ³Ï³Ý³óÝ»ÉÇë ·ÇïáõÃÛ³Ý ¨ ï»ËÝÇÏ³ÛÇ` ëáõÛÝ ä³ÛÙ³Ý³·ñÇÝ ³éÝãíáÕ áÉáñïÝ»ñÇ í»ñ³µ»ñÛ³É ïñ³Ù³¹ñ»É Ù³ëÝ³·Çï³Ï³Ý ËáñÑñ¹³ïíáõÃÛáõÝ. ³Û¹ ¹»åùáõÙ ¶Çï³ËáñÑñ¹³ïí³Ï³Ý Ù³ñÙÇÝÁ Ï³½Ùí³Í ÏÉÇÝÇ ³ÝÏ³Ë ÷áñÓ³·»ïÝ»ñÇó, áñáÝù Ï³ßË³ï»Ý ÇÝùÝáõñáõÛÝ ¨ Ýß³Ý³Ïí³Í ÏÉÇÝ»Ý ÊáñÑñ¹³ÅáÕáíÇ ÏáÕÙÇó ÁÝ¹áõÝí³Í å³ÛÙ³ÝÝ»ñÇ Ñ³Ù³Ó³ÛÝ` ëáõÛÝ ä³ÛÙ³Ý³·ñÇ Çñ³·áñÍÙ³ÝÝ ³éÝãíáÕ ÏáÝÏñ»ï ·Çï³Ï³Ý áÉáñïÝ»ñáõÙ Çñ»Ýó ÷áñÓÇ ¨ Çñ³í³ëáõÃÛ³Ý ÑÇÙ³Ý íñ³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¿) Ó»éÝ³ñÏÇ ³ÝÑñ³Å»ßï ÙÇçáóÝ»ñ ëáõÛÝ ä³ÛÙ³Ý³·ñÇÝ Ñ³Ù³å³ï³ëË³ÝáõÃÛáõÝÝ ³å³Ñáí»Éáõ ¨ ëáõÛÝ ä³ÛÙ³Ý³·ñÇ ¹ñáõÛÃÝ»ñÁ Ë³ËïáÕ ó³ÝÏ³ó³Í </w:t>
      </w:r>
      <w:r>
        <w:rPr/>
        <w:t>Çñ³íÇ×³Ï å³ñ½»Éáõ</w:t>
      </w:r>
      <w:r>
        <w:rPr>
          <w:color w:val="000000"/>
        </w:rPr>
        <w:t xml:space="preserve"> ¨ áõÕÕ»Éáõ Ñ³Ù³ñ` Ñ³Ù³Ó³ÛÝ 5-ñ¹ Ñá¹í³ÍÇ,</w:t>
      </w:r>
    </w:p>
    <w:p>
      <w:pPr>
        <w:pStyle w:val="BlockText"/>
        <w:ind w:left="0" w:right="-81" w:firstLine="624"/>
        <w:rPr/>
      </w:pPr>
      <w:r>
        <w:rPr/>
        <w:t>Á) Çñ ³é³çÇÝ Ýëï³ßñç³ÝÇÝ ùÝÝ³ñÏÇ ¨ Ñ³í³ÝáõÃÛáõÝ ï³ µáÉáñ Ñ³Ù³Ó³ÛÝ³·ñ»ñÇ Ý³Ë³·Í»ñÇÝ, å³ÛÙ³Ý³íáñí³ÍáõÃÛáõÝÝ»ñÇÝ, ¹ñáõÛÃÝ»ñÇÝ, ÁÝÃ³ó³Ï³ñ·»ñÇÝ, ¶áñÍ³ñÏÙ³Ý Ó»éÝ³ñÏÝ»ñÇÝ, áõÕ»óáõÛóÝ»ñÇÝ ¨ µáÉáñ ³ÛÉ ÷³ëï³ÃÕÃ»ñÇÝ, áñáÝù Ùß³Ïí»É ¨ ³é³ç³ñÏí»É »Ý Ü³Ë³å³ïñ³ëï³Ï³Ý Ñ³ÝÓÝ³ÅáÕáíÇ ÏáÕÙÇó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Ã) ùÝÝ³ñÏÇ ¨ Ñ³í³ÝáõÃÛáõÝ ï³ î»ËÝÇÏ³Ï³Ý ù³ñïáõÕ³ñáõÃÛ³Ý ÏáÕÙÇó Ø³ëÝ³ÏÇó å»ïáõÃÛáõÝÝ»ñÇ, ³ÛÉ »ñÏñÝ»ñÇ ¨ ÙÇç³½·³ÛÇÝ Ï³½Ù³Ï»ñåáõÃÛáõÝÝ»ñÇ Ñ»ï µ³Ý³ÏóáõÃÛáõÝÝ»ñÇ ÙÇçáóáí Ùß³Ïí³Í Ñ³Ù³Ó³ÛÝ³·ñ»ñÇÝ ¨ å³ÛÙ³Ý³íáñí³ÍáõÃÛáõÝÝ»ñÇÝ, áñáÝù, Ñ³Ù³Ó³ÛÝ 38.Á Ï»ïÇ, »ÝÃ³Ï³ »Ý </w:t>
      </w:r>
      <w:r>
        <w:rPr/>
        <w:t>Î³½Ù³Ï»ñåáõÃÛ³Ý ³ÝáõÝÇó ¶áñÍ³¹Çñ ËáñÑñ¹Ç ÏáÕÙÇó ÏÝùÙ³Ý</w:t>
      </w:r>
      <w:r>
        <w:rPr>
          <w:color w:val="000000"/>
        </w:rPr>
        <w:t>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Å) ÑÇÙÝ³¹ñÇ ³ÛÝåÇëÇ oÅ³Ý¹³Ï Ù³ñÙÇÝÝ»ñ, áñáÝù Ñ³Ù³ñáõÙ ¿ ³ÝÑñ³Å»ßï Çñ ·áñÍ³éáõÛÃÝ»ñÇ Çñ³Ï³Ý³óÙ³Ý Ñ³Ù³ñ, Ñ³Ù³Ó³ÛÝ ëáõÛÝ ä³ÛÙ³Ý³·ñÇ, ¨</w:t>
      </w:r>
    </w:p>
    <w:p>
      <w:pPr>
        <w:pStyle w:val="BodyTextIndent3"/>
        <w:ind w:left="0" w:right="-81" w:firstLine="624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Å³) Áëï Ýå³ï³Ï³Ñ³ñÙ³ñáõÃÛ³Ý` Ýáñ³óÝÇ ëáõÛÝ ä³ÛÙ³Ý³·ñÇ 1-ÇÝ Ð³í»Éí³ÍÁ` 23-ñ¹ Ï»ïÇ Ñ³Ù³Ó³ÛÝ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/>
          <w:color w:val="000000"/>
          <w:szCs w:val="24"/>
        </w:rPr>
      </w:r>
    </w:p>
    <w:p>
      <w:pPr>
        <w:pStyle w:val="Normal"/>
        <w:ind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¶. ¶áñÍ³¹Çñ ËáñÑáõñ¹</w:t>
      </w:r>
    </w:p>
    <w:p>
      <w:pPr>
        <w:pStyle w:val="Normal"/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1" w:hanging="0"/>
        <w:jc w:val="center"/>
        <w:rPr>
          <w:i/>
          <w:i/>
          <w:color w:val="000000"/>
        </w:rPr>
      </w:pPr>
      <w:r>
        <w:rPr>
          <w:i/>
          <w:color w:val="000000"/>
        </w:rPr>
        <w:t>Î³½Ù, ÁÝÃ³ó³Ï³ñ·»ñ ¨ áñáßáõÙÝ»ñÇ ÁÝ¹áõÝáõÙ</w:t>
      </w:r>
    </w:p>
    <w:p>
      <w:pPr>
        <w:pStyle w:val="Normal"/>
        <w:ind w:right="-81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81" w:firstLine="624"/>
        <w:jc w:val="both"/>
        <w:rPr>
          <w:i/>
          <w:i/>
          <w:color w:val="000000"/>
        </w:rPr>
      </w:pPr>
      <w:r>
        <w:rPr>
          <w:color w:val="000000"/>
        </w:rPr>
        <w:t xml:space="preserve">27. ¶áñÍ³¹Çñ ËáñÑáõñ¹Á å»ïù ¿ µ³ÕÏ³ó³Í ÉÇÝÇ </w:t>
      </w:r>
      <w:r>
        <w:rPr/>
        <w:t>51</w:t>
      </w:r>
      <w:r>
        <w:rPr>
          <w:color w:val="000000"/>
        </w:rPr>
        <w:t xml:space="preserve"> ³Ý¹³ÙÇó: Úáõñ³ù³ÝãÛáõñ Ø³ëÝ³ÏÇó å»ïáõÃÛáõÝ å»ïù ¿ Çñ³íáõÝù áõÝ»Ý³, Ñ³Ù³Ó³ÛÝ ëáõÛÝ Ñá¹í³ÍÇ ¹ñáõÛÃÝ»ñÇ, ÉÇÝ»Éáõ ¶áñÍ³¹Çñ ËáñÑñ¹Ç ³Ý¹³Ù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28. Ð³ßíÇ ³éÝ»Éáí ³ßË³ñÑ³·ñ³Ï³Ý h³í³ë³ñ³ã³÷ µ³ßËÙ³Ý ³ÝÑñ³Å»ßïáõÃÛáõÝÁ` ¶áñÍ³¹Çñ ËáñÑáõñ¹Á å»ïù ¿ µ³ÕÏ³ó³Í ÉÇÝÇ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10 Ø³ëÝ³ÏÇó å»ïáõÃÛáõÝ` ²ýñÇÏ³ÛÇó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7 Ø³ëÝ³ÏÇó å»ïáõÃÛáõÝ` ²ñ¨»ÉÛ³Ý ºíñáå³ÛÇó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10 Ø³ëÝ³ÏÇó å»ïáõÃÛáõÝ` È³ïÇÝ³Ï³Ý ²Ù»ñÇÏ³ÛÇó ¨ Î³ñÇµÛ³Ý ³í³½³ÝÇó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¹) 7 Ø³ëÝ³ÏÇó å»ïáõÃÛáõÝ` Ø»ñÓ³íáñ ²ñ¨»ÉùÇó ¨ Ð³ñ³í³ÛÇÝ ²ëÇ³ÛÇó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») 10 Ø³ëÝ³ÏÇó å»ïáõÃÛáõÝ` ÐÛáõëÇë³ÛÇÝ ²Ù»ñÇÏ³ÛÇó ¨ ²ñ¨ÙïÛ³Ý ºíñáå³ÛÇó,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½) 8 Ø³ëÝ³ÏÇó å»ïáõÃÛáõÝ` Ð³ñ³í³ñ¨»ÉÛ³Ý ²ëÇ³ÛÇó, Ê³Õ³ÕûíÏÇ³ÝáëÛ³Ý ï³ñ³Í³ßñç³ÝÇó ¨ Ð»é³íáñ ²ñ¨»ÉùÇó: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ì»ñáÝßÛ³É ³ßË³ñÑ³·ñ³Ï³Ý ï³ñ³Í³ßñç³ÝÝ»ñÇó Ûáõñ³ù³ÝãÛáõñáõÙ ·ïÝíáÕ µáÉáñ å»ïáõÃÛáõÝÝ»ñÁ Ãí³ñÏí³Í »Ý ëáõÛÝ ä³ÛÙ³Ý³·ñÇ 1-ÇÝ Ð³í»Éí³ÍáõÙ: êáõÛÝ ä³ÛÙ³Ý³·ñÇ 1-ÇÝ Ð³í»Éí³ÍÁ Ýå³ï³Ï³Ñ³ñÙ³ñáõÃÛ³Ý ¹»åùáõÙ Ýáñ³óíáõÙ ¿ ÊáñÑñ¹³ÅáÕáíÇ ÏáÕÙÇó` 23-ñ¹ Ï»ïÇ ¨ 26-ñ¹ Ï»ïÇ §Å³¦ »ÝÃ³Ï»ïÇ Ñ³Ù³Ó³ÛÝ: ²ÛÝ »ÝÃ³Ï³ ã¿ áõÕÕáõÙÝ»ñÇ Ï³Ù ÷á÷áËáõÃÛáõÝÝ»ñÇ` 7-ñ¹ Ñá¹í³ÍÇ ÁÝÃ³ó³Ï³ñ·Ç Ñ³Ù³Ó³ÛÝ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29. ¶áñÍ³¹Çñ ËáñÑñ¹Ç ³Ý¹³ÙÝ»ñÝ ÁÝïñíáõÙ »Ý ÊáñÑñ¹³ÅáÕáíÇ ÏáÕÙÇó: ²Ûë Ï³å³ÏóáõÃÛ³Ùµ Ûáõñ³ù³ÝãÛáõñ ³ßË³ñÑ³·ñ³Ï³Ý ï³ñ³Í³ßñç³Ý ¶áñÍ³¹Çñ ËáñÑñ¹Ç ³Ý¹³ÙáõÃÛ³Ý Ï³½ÙáõÙ ÁÝïñí»Éáõ Ñ³Ù³ñ Ý»ñÏ³Û³óÝáõÙ ¿ Ø³ëÝ³ÏÇó å»ïáõÃÛáõÝÝ»ñ ïíÛ³É ï³ñ³Í³ßñç³ÝÇó` Ñ»ï¨Û³É Ï³ñ·áí.</w:t>
      </w:r>
    </w:p>
    <w:p>
      <w:pPr>
        <w:pStyle w:val="TextBodyIndent"/>
        <w:ind w:left="0" w:right="-81" w:firstLine="624"/>
        <w:jc w:val="both"/>
        <w:rPr/>
      </w:pPr>
      <w:r>
        <w:rPr>
          <w:rFonts w:cs="Times Armenian" w:ascii="Times Armenian" w:hAnsi="Times Armenian"/>
          <w:color w:val="000000"/>
          <w:szCs w:val="24"/>
        </w:rPr>
        <w:t xml:space="preserve">³) Ûáõñ³ù³ÝãÛáõñ ³ßË³ñÑ³·ñ³Ï³Ý ï³ñ³Í³ßñç³ÝÇÝ Ñ³ïÏ³óí³Í ï»Õ»ñÇ ³éÝí³½Ý Ù»Ï »ññáñ¹Á Éñ³óíáõÙ ¿, Ñ³ßíÇ ³éÝ»Éáí ù³Õ³ù³Ï³Ý ¨ ³Ýíï³Ý·áõÃÛ³Ý </w:t>
      </w:r>
      <w:r>
        <w:rPr>
          <w:rFonts w:cs="Times Armenian" w:ascii="Times Armenian" w:hAnsi="Times Armenian"/>
          <w:szCs w:val="24"/>
        </w:rPr>
        <w:t>ß³Ñ»ñÁ,</w:t>
      </w:r>
      <w:r>
        <w:rPr>
          <w:rFonts w:cs="Times Armenian" w:ascii="Times Armenian" w:hAnsi="Times Armenian"/>
          <w:color w:val="000000"/>
          <w:szCs w:val="24"/>
        </w:rPr>
        <w:t xml:space="preserve"> ³Û¹ ï³ñ³Í³ßñç³ÝÇ Ø³ëÝ³ÏÇó å»ïáõÃÛáõÝÝ»ñÇ ÏáÕÙÇó, </w:t>
      </w:r>
      <w:r>
        <w:rPr>
          <w:rFonts w:cs="Times Armenian" w:ascii="Times Armenian" w:hAnsi="Times Armenian"/>
          <w:szCs w:val="24"/>
        </w:rPr>
        <w:t>áñáÝù Ýß³Ý³ÏíáõÙ »</w:t>
      </w:r>
      <w:r>
        <w:rPr>
          <w:rFonts w:cs="Times Armenian" w:ascii="Times Armenian" w:hAnsi="Times Armenian"/>
          <w:color w:val="000000"/>
          <w:szCs w:val="24"/>
        </w:rPr>
        <w:t>Ý ä³ÛÙ³Ý³·ñÇÝ ³éÝãíáÕ Ýß³Ý³Ï³ÉÇó ÙÇçáõÏ³ÛÇÝ Ý»ñáõÅÇ ÑÇÙ³Ý íñ³, áñÁ ë³ÑÙ³ÝíáõÙ ¿ ÙÇç³½·³ÛÇÝ ïíÛ³ÉÝ»ñÇ, ÇÝãå»ë Ý³¨ Ñ»ï¨Û³É íÏ³Û³ÏáãáÕ ã³÷³ÝÇßÝ»ñÇó µáÉáñÇ Ï³Ù áñ¨¿ Ù»ÏÇ ÑÇÙ³Ý íñ³` Ûáõñ³ù³ÝãÛáõñ ï³ñ³Í³ßñç³ÝÇ ÏáÕÙÇó ë³ÑÙ³Ýí³Í ³é³çÝ³ÛÝáõÃÛ³Ý Ï³ñ·áí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81" w:hanging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¸Çï³ñÏÙ³Ý ÙÇç³½·³ÛÇÝ Ñ³Ù³Ï³ñ·áõÙ ¹Çï³ñÏáÕ ë³ñù³íáñáõÙÝ»ñÇ ù³Ý³ÏÁ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81" w:hanging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¹Çï³ñÏáÕ ï»ËÝáÉá·Ç³ÛÇ µÝ³·³í³éáõÙ ÷áñÓ³·ÇïáõÃÛáõÝÝ áõ ÷áñÓÁ, ¨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81" w:hanging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Î³½Ù³Ï»ñåáõÃÛ³Ý ï³ñ»Ï³Ý µÛáõç»ÇÝ Ï³ï³ñíáÕ í×³ñáõÙÝ»ñÁ,</w:t>
      </w:r>
    </w:p>
    <w:p>
      <w:pPr>
        <w:pStyle w:val="TextBodyIndent"/>
        <w:ind w:left="0" w:right="-81" w:firstLine="624"/>
        <w:jc w:val="both"/>
        <w:rPr/>
      </w:pPr>
      <w:r>
        <w:rPr>
          <w:rFonts w:cs="Times Armenian" w:ascii="Times Armenian" w:hAnsi="Times Armenian"/>
          <w:color w:val="000000"/>
          <w:szCs w:val="24"/>
        </w:rPr>
        <w:t xml:space="preserve">µ) Ûáõñ³ù³ÝãÛáõñ ³ßË³ñÑ³·ñ³Ï³Ý ï³ñ³Í³ßñç³ÝÇÝ Ñ³ïÏ³óí³Í ï»Õ»ñÇó Ù»ÏÁ Éñ³óíáõÙ ¿ Ø³ëÝ³ÏÇó å»ïáõÃÛ³Ý ÏáÕÙÇó` éáï³óÇáÝ ëÏ½µáõÝùáí, ³Ý·É»ñ»ÝÇ ³Ûµµ»Ý³Ï³Ý Ï³ñ·áí, </w:t>
      </w:r>
      <w:r>
        <w:rPr>
          <w:rFonts w:cs="Times Armenian" w:ascii="Times Armenian" w:hAnsi="Times Armenian"/>
          <w:szCs w:val="24"/>
        </w:rPr>
        <w:t>ïíÛ³É ï³ñ³Í³ßñç³ÝÇ ³ÛÝ Ø³ëÝ³ÏÇó å»ïáõÃÛáõÝÝ»ñÇ ÃíÇó,</w:t>
      </w:r>
      <w:r>
        <w:rPr>
          <w:rFonts w:cs="Times Armenian" w:ascii="Times Armenian" w:hAnsi="Times Armenian"/>
          <w:color w:val="000000"/>
          <w:szCs w:val="24"/>
        </w:rPr>
        <w:t xml:space="preserve"> áñáÝù </w:t>
      </w:r>
      <w:r>
        <w:rPr>
          <w:rFonts w:cs="Times Armenian" w:ascii="Times Armenian" w:hAnsi="Times Armenian"/>
          <w:szCs w:val="24"/>
        </w:rPr>
        <w:t>Ø³ëÝ³ÏÇó å»ïáõÃÛáõÝ ¹³éÝ³Éáõó Ç í»ñ Ï³Ù Çñ»Ýó ÉÇ³½áñáõÃÛáõÝÝ»ñÇ í»ñçÇÝ Å³ÙÏ»ïÇó Ç í»ñ` Ï³Ëí³Í ³ÛÝ µ³ÝÇó, Ã» áñÝ ¿ ³í»ÉÇ Ï³ñ×, ³Ù»Ý³»ñÏ³ñ Å³Ù³Ý³Ï³Ñ³ïí³ÍáõÙ ã»Ý »Õ»É</w:t>
      </w:r>
      <w:r>
        <w:rPr>
          <w:rFonts w:cs="Times Armenian" w:ascii="Times Armenian" w:hAnsi="Times Armenian"/>
          <w:color w:val="000000"/>
          <w:szCs w:val="24"/>
        </w:rPr>
        <w:t xml:space="preserve"> ¶áñÍ³¹Çñ ËáñÑñ¹Ç ³Ý¹³Ù: ÜÙ³Ý ÑÇÙáõÝùÝ»ñáí Ýß³Ý³Ïí³Í Ø³ëÝ³ÏÇó å»ïáõÃÛáõÝÁ Ï³ñáÕ ¿ áñáß»É Ññ³Å³ñí»É Çñ ï»ÕÇó: ²Û¹ ¹»åùáõÙ Ø³ëÝ³ÏÇó å»ïáõÃÛáõÝÁ ¶ÉË³íáñ ïÝûñ»ÝÇÝ Ý»ñÏ³Û³óÝáõÙ ¿ Ññ³Å³ñÙ³Ý Ù³ëÇÝ ·ñáõÃÛáõÝ, ¨ Ýñ³ ï»ÕÝ ½µ³Õ»óÝáõÙ ¿ ëáõÛÝ »ÝÃ³Ï»ïáõÙ Ýßí³Í Ñ»ñÃ³Ï³ÝáõÃÛ³Ùµ Ñ³çáñ¹ Ø³ëÝ³ÏÇó å»ïáõÃÛáõÝÁ,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Ûáõñ³ù³ÝãÛáõñ ³ßË³ñÑ³·ñ³Ï³Ý ï³ñ³Í³ßñç³ÝÇÝ Ñ³ïÏ³óí³Í ÙÛáõë ï»Õ»ñÁ éáï³óÇ³ÛÇ Ï³Ù ÁÝïñáõÃÛáõÝÝ»ñÇ ÙÇçáóáí Éñ³óíáõÙ »Ý ³ÛÝ Ø³ëÝ³ÏÇó å»ïáõÃÛáõÝÝ»ñÇ ÏáÕÙÇó, áñáÝù ïíÛ³É ï³ñ³Í³ßñç³ÝÁ Ý»ñÏ³Û³óÝáÕ Ø³ëÝ³ÏÇó å»ïáõÃÛáõÝÝ»ñ »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0. ¶áñÍ³¹Çñ ËáñÑñ¹Ç Ûáõñ³ù³ÝãÛáõñ ³Ý¹³Ù ¶áñÍ³¹Çñ ËáñÑñ¹áõÙ áõÝ»ÝáõÙ ¿ Ù»Ï Ý»ñÏ³Û³óáõóÇã, áñÇÝ Ï³ñáÕ »Ý áõÕ»Ïó»É ÷áË³ñÇÝáÕÝ»ñÁ ¨ ËáñÑñ¹³Ï³ÝÝ»ñ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1. ¶áñÍ³¹Çñ ËáñÑñ¹Ç Ûáõñ³ù³ÝãÛáõñ ³Ý¹³Ù å³ßïáÝ³í³ñáõÙ ¿ Çñ»Ý ÁÝïñáÕ ÊáñÑñ¹³ÅáÕáíÇ Ýëï³ßñç³ÝÇ ³í³ñïÇó ÙÇÝã¨ Ñ³çáñ¹ »ñÏñáñ¹ Ñ»ñÃ³Ï³Ý ï³ñ»Ï³Ý ÊáñÑñ¹³ÅáÕáíÇ Ýëï³ßñç³ÝÇ ³í³ñïÁ</w:t>
      </w:r>
      <w:r>
        <w:rPr>
          <w:i/>
          <w:color w:val="000000"/>
        </w:rPr>
        <w:t xml:space="preserve">` </w:t>
      </w:r>
      <w:r>
        <w:rPr>
          <w:color w:val="000000"/>
        </w:rPr>
        <w:t>µ³ó³éáõÃÛ³Ùµ  ¶áñÍ³¹Çñ ËáñÑñ¹Ç ³é³çÇÝ ÁÝïñáõÃÛáõÝÝ»ñÇ, »ñµ ÁÝïñí³Í 26 ³Ý¹³ÙÝ»ñÁ å³ßïáÝ³í³ñáõÙ »Ý ÙÇÝã¨ ÊáñÑñ¹³ÅáÕáíÇ Ñ»ñÃ³Ï³Ý »ññáñ¹ ï³ñ»Ï³Ý Ýëï³ßñç³ÝÇ ³í³ñïÁ. ÁÝ¹ áñáõÙ` ÑÇÙÝ³Ï³Ý áõß³¹ñáõÃÛáõÝÁ ¹³ñÓíáõÙ ¿ 28-ñ¹ Ï»ïáõÙ ë³ÑÙ³Ýí³Í ù³Ý³Ï³Ï³Ý Ñ³ñ³µ»ñ³ÏóáõÃÛ³ÝÁ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32. ¶áñÍ³¹Çñ ËáñÑáõñ¹Á Ùß³ÏáõÙ ¿ Çñ ÁÝÃ³ó³Ï³ñ·³ÛÇÝ Ï³ÝáÝ³Ï³ñ·Á ¨ Ý»ñÏ³Û³óÝáõÙ ¿ ÊáñÑñ¹³ÅáÕáíÇ Ñ³ëï³ïÙ³Ý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3. ¶áñÍ³¹Çñ ËáñÑáõñ¹Ý Çñ ³Ý¹³ÙÝ»ñÇó ÁÝïñáõÙ ¿ Çñ Ü³Ë³·³ÑÇ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4. ¶áñÍ³¹Çñ ËáñÑáõñ¹Á ·áõÙ³ñíáõÙ ¿ Ñ»ñÃ³Ï³Ý Ýëï³ßñç³ÝÝ»ñÇ Ñ³Ù³ñ: Ð»ñÃ³Ï³Ý Ýëï³ßñç³ÝÝ»ñÇ ÙÇç¨ ÁÝÏ³Í Å³Ù³Ý³Ï³ÙÇçáóÝ»ñáõÙ ·áõÙ³ñíáõÙ ¿ ³ÛÝ ¹»åùáõÙ, »ñµ ¹³ ³ÝÑñ³Å»ßï ¿ Çñ ÉÇ³½áñáõÃÛáõÝÝ»ñÇ ¨ ·áñÍ³éáõÛÃÝ»ñÇ Ï³ï³ñÙ³Ý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5. ¶áñÍ³¹Çñ ËáñÑñ¹Ç Ûáõñ³ù³ÝãÛáõñ ³Ý¹³Ù áõÝÇ Ù»Ï Ó³ÛÝÇ Çñ³íáõÝù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36. ¶áñÍ³¹Çñ ËáñÑáõñ¹Ý ÁÝ¹áõÝáõÙ ¿ ÁÝÃ³ó³Ï³ñ·³ÛÇÝ Ñ³ñó»ñáí áñáßáõÙÝ»ñ Çñ µáÉáñ ³Ý¹³ÙÝ»ñÇ Ó³ÛÝ»ñÇ Ù»Í³Ù³ëÝáõÃÛ³Ùµ: ¶áñÍ³¹Çñ ËáñÑáõñ¹Ý ¿³Ï³Ý Ñ³ñó»ñáí áñáßáõÙÝ»ñ ¿ ÁÝ¹áõÝáõÙ µáÉáñ ³Ý¹³ÙÝ»ñÇ Ó³ÛÝ»ñÇ »ñÏáõ »ññáñ¹Ç Ù»Í³Ù³ëÝáõÃÛ³Ùµ, »Ã» ëáõÛÝ ä³ÛÙ³Ý³·ñáõÙ ³ÛÉ µ³Ý Ý³Ë³ï»ëí³Í ã¿: ºñµ Ñ³ñó ¿ Í³·áõÙ, Ã» ³ñ¹Ûá±ù ³Ûë Ï³Ù ³ÛÝ Ñ³ñóÁ ¿³Ï³Ý ¿ Ã» áã, ³Û¹ Ñ³ñóÁ ¹ÇïíáõÙ ¿ áñå»ë ¿³Ï³Ý Ñ³ñó, »Ã» ¿³Ï³Ý Ñ³ñóÇ ßáõñç áñáßáõÙ ÁÝ¹áõÝ»Éáõ Ñ³Ù³ñ ³ÝÑñ³Å»ßï Ù»Í³Ù³ëÝáõÃÛ³Ùµ ãÇ ÁÝ¹áõÝíáõÙ áñ¨¿ ³ÛÉ áñáßáõÙ: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ÈÇ³½áñáõÃÛáõÝÝ»ñ ¨ ·áñÍ³éáõÛÃÝ»ñ</w:t>
      </w:r>
    </w:p>
    <w:p>
      <w:pPr>
        <w:pStyle w:val="Normal"/>
        <w:ind w:right="-8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7. ¶áñÍ³¹Çñ ËáñÑáõñ¹Á Î³½Ù³Ï»ñåáõÃÛ³Ý ·áñÍ³¹Çñ Ù³ñÙÇÝÝ ¿: Ü³ Ñ³ßí»ïáõ ¿ ÊáñÑñ¹³ÅáÕáíÇÝ: Ü³ Çñ³Ï³Ý³óÝáõÙ ¿ ëáõÛÝ ä³ÛÙ³Ý³·ñÇ Ñ³Ù³Ó³ÛÝ Çñ»Ý íëï³Ñí³Í ÉÇ³½áñáõÃÛáõÝÝ»ñÝ áõ ·áñÍ³éáõÛÃÝ»ñÁ: ²Ûë ÁÝÃ³óùáõÙ Ý³ ·áñÍáõÙ ¿ ËáñÑñ¹³ÅáÕáíÇ ³é³ç³ñÏáõÃÛáõÝÝ»ñÇ, áñáßáõÙÝ»ñÇ ¨ Õ»Ï³í³ñ ëÏ½µáõÝùÝ»ñÇ Ñ³Ù³Ó³ÛÝ ¨ ³å³ÑáíáõÙ ¿  ¹ñ³Ýó ß³ñáõÝ³Ï³Ï³Ý ¨ å³ïß³× Ï³ï³ñáõÙÁ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38. ¶áñÍ³¹Çñ ËáñÑáõñ¹Á å»ïù ¿.</w:t>
      </w:r>
    </w:p>
    <w:p>
      <w:pPr>
        <w:pStyle w:val="Normal"/>
        <w:ind w:right="-81" w:firstLine="624"/>
        <w:jc w:val="both"/>
        <w:rPr>
          <w:color w:val="FF0000"/>
        </w:rPr>
      </w:pPr>
      <w:r>
        <w:rPr>
          <w:color w:val="000000"/>
        </w:rPr>
        <w:t xml:space="preserve">³) Ýå³ëïÇ ä³ÛÙ³Ý³·ñÇ ³ñ¹ÛáõÝ³í»ï Çñ³·áñÍÙ³ÝÁ ¨ </w:t>
      </w:r>
      <w:r>
        <w:rPr/>
        <w:t>¹ñ³Ý Ñ³Ù³å³ï³ëË³ÝáõÃÛ³Ý ³å³ÑáíÙ³ÝÁ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í»ñ³ÑëÏÇ î»ËÝÇÏ³Ï³Ý ù³ñïáõÕ³ñáõÃÛ³Ý ·áñÍáõÝ»áõÃÛáõÝÁ,</w:t>
      </w:r>
    </w:p>
    <w:p>
      <w:pPr>
        <w:pStyle w:val="BodyTextIndent3"/>
        <w:ind w:left="0" w:right="-81" w:firstLine="624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·) ³ÝÑñ³Å»ßïáõÃÛ³Ý ¹»åùáõÙ ³é³ç³ñÏáõÃÛáõÝÝ»ñ Ý»ñÏ³Û³óÝÇ ÊáñÑñ¹³ÅáÕáíÇÝ` ëáõÛÝ ä³ÛÙ³Ý³·ñÇ ³é³ñÏ³ÛÇ ¨ Ýå³ï³ÏÇ Çñ³Ï³Ý³óÙ³ÝÝ ³ç³Ïó»Éáõ Ñ³Ù³ñ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¹) Ñ³Ù³·áñÍ³ÏóÇ Ûáõñ³ù³ÝãÛáõñ Ø³ëÝ³ÏÇó å»ïáõÃÛ³Ý ²½·³ÛÇÝ ÇßË³ÝáõÃÛ³Ý Ñ»ï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») ùÝÝ³ñÏÇ ¨ ÊáñÑñ¹³ÅáÕáíÇÝ Ý»ñÏ³Û³óÝÇ Î³½Ù³Ï»ñåáõÃÛ³Ý ï³ñ»Ï³Ý Íñ³·ñÇ áõ µÛáõç»Ç Ý³Ë³·ÇÍÁ, ëáõÛÝ ä³ÛÙ³Ý³·ñÇ Çñ³·áñÍÙ³Ý Ù³ëÇÝ Î³½Ù³Ï»ñåáõÃÛ³Ý Ñ³ßí»ïíáõÃÛ³Ý Ý³Ë³·ÇÍÁ, Çñ ë»÷³Ï³Ý ·áñÍáõÝ»áõÃÛ³Ý Ù³ëÇÝ Ñ³ßí»ïíáõÃÛáõÝÁ ¨ ³ÛÝåÇëÇ ³ÛÉ Ñ³ßí»ïíáõÃÛáõÝÝ»ñ, áñáÝù ³ÝÑñ³Å»ßï ¿ Ñ³Ù³ñáõÙ, Ï³Ù áñáÝù å³Ñ³ÝçáõÙ ¿ ÊáñÑñ¹³ÅáÕáíÁ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½) Ï³½Ù³Ï»ñåÇ ÊáñÑñ¹³ÅáÕáíÇ Ýëï³ßñç³ÝÝ»ñÁ, Ý»ñ³éÛ³É ûñ³Ï³ñ·Ç Ñ³ñó»ñÇ Ý³Ë³·Í»ñÇ Ý³Ë³å³ïñ³ëïáõÙÁ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¿) áõëáõÙÝ³ëÇñÇ ²ñÓ³Ý³·ñáõÃÛáõÝáõÙ ¨ Ð³í»Éí³ÍÝ»ñáõÙ í³ñã³Ï³Ý ¨ ï»ËÝÇÏ³Ï³Ý µÝáõÛÃÇ  ÷á÷áËáõÃÛáõÝÝ»ñ Ï³ï³ñ»Éáõ ³é³ç³ñÏÝ»ñÁ` Ñ³Ù³Ó³ÛÝ 7-ñ¹ Ñá¹í³ÍÇ, ¨ ³é³ç³ñÏÝ»ñ Ý»ñÏ³Û³óÝÇ Ø³ëÝ³ÏÇó å»ïáõÃÛáõÝÝ»ñÇÝ ¹ñ³Ýó ÁÝ¹áõÝÙ³Ý í»ñ³µ»ñÛ³É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Á)  Î³½Ù³Ï»ñåáõÃÛ³Ý ³ÝáõÝÇó ÏÝùÇ ÊáñÑñ¹³ÅáÕáíÇ Ý³ËÝ³Ï³Ý Ñ³í³ÝáõÃÛ³ÝÝ ³ñÅ³Ý³ó³Í Ñ³Ù³Ó³ÛÝ³·ñ»ñ Ï³Ù å³ÛÙ³Ý³íáñí³ÍáõÃÛáõÝÝ»ñ Ø³ëÝ³ÏÇó å»ïáõÃÛáõÝÝ»ñÇ, ³ÛÉ å»ïáõÃÛáõÝÝ»ñÇ ¨ ÙÇç³½·³ÛÇÝ Ï³½Ù³Ï»ñåáõÃÛáõÝÝ»ñÇ Ñ»ï, í»ñ³ÑëÏÇ ¹ñ³Ýó Çñ³·áñÍáõÙÁ` µ³ó³éáõÃÛ³Ùµ §Ã¦ »ÝÃ³Ï»ïáõÙ Ýßí³Í Ñ³Ù³Ó³ÛÝ³·ñ»ñÇ Ï³Ù å³ÛÙ³Ý³íáñí³ÍáõÃÛáõÝÝ»ñÇ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Ã) Ñ³ëï³ïÇ ¨ í»ñ³ÑëÏÇ í»ñ³ÑëÏáÕ³Ï³Ý ·áñÍáõÝ»áõÃÛ³Ý Çñ³Ï³Ý³óÙ³ÝÁ í»ñ³µ»ñáÕ Ñ³Ù³Ó³ÛÝ³·ñ»ñÁ Ï³Ù å³ÛÙ³Ý³íáñí³ÍáõÃÛáõÝÝ»ñÁ Ø³ëÝ³ÏÇó å»ïáõÃÛáõÝÝ»ñÇ ¨ ³ÛÉ å»ïáõÃÛáõÝÝ»ñÇ Ñ»ï, ¨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Å) Ñ³ëï³ïÇ ó³ÝÏ³ó³Í Ýáñ ¶áñÍ³ñÏÙ³Ý Ó»éÝ³ñÏ ¨ ó³ÝÏ³ó³Í ÷á÷áËáõÃÛáõÝ ·áÛáõÃÛáõÝ áõÝ»óáÕ ¶áñÍ³ñÏÙ³Ý Ó»éÝ³ñÏÝ»ñáõÙ, áñáÝù Ï³ñáÕ »Ý ³é³ç³ñÏí»É î»ËÝÇÏ³Ï³Ý ù³ñïáõÕ³ñáõÃÛ³Ý ÏáÕÙÇó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9. ¶áñÍ³¹Çñ ËáñÑáõñ¹Á Ï³ñáÕ ¿ å³Ñ³Ýç»É ÊáñÑñ¹³ÅáÕáíÇ Ñ³ïáõÏ Ýëï³ßñç³ÝÇ ³ÝóÏ³óáõÙ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40. ¶áñÍ³¹Çñ ËáñÑáõñ¹Á å»ïù ¿.</w:t>
      </w:r>
    </w:p>
    <w:p>
      <w:pPr>
        <w:pStyle w:val="BlockText"/>
        <w:ind w:left="0" w:right="-81" w:firstLine="624"/>
        <w:rPr/>
      </w:pPr>
      <w:r>
        <w:rPr/>
        <w:t>³) Ýå³ëïÇ ëáõÛÝ ä³ÛÙ³Ý³·ñÇ Çñ³·áñÍÙ³ÝÝ ³éÝãíáÕ Ñ³Ù³·áñÍ³ÏóáõÃÛ³ÝÁ Ø³ëÝ³ÏÇó å»ïáõÃÛáõÝÝ»ñÇ ÙÇç¨, ÇÝãå»ë Ý³¨ Ø³ëÝ³ÏÇó å»ïáõÃÛáõÝÝ»ñÇ ¨ î»ËÝÇÏ³Ï³Ý ù³ñïáõÕ³ñáõÃÛ³Ý ÙÇç¨` ï»Õ»Ï³ïíáõÃÛ³Ý ÷áË³Ý³ÏÙ³Ý ÙÇçáóáí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µ) ³ç³ÏóÇ Ø³ëÝ³ÏÇó å»ïáõÃÛáõÝÝ»ñÇ ÙÇç¨ ËáñÑñ¹³ÏóáõÃÛáõÝÝ»ñÇÝ áõ å³ñ½³µ³ÝáõÙÝ</w:t>
      </w:r>
      <w:r>
        <w:rPr/>
        <w:t>»ñÇÝª</w:t>
      </w:r>
      <w:r>
        <w:rPr>
          <w:color w:val="000000"/>
        </w:rPr>
        <w:t xml:space="preserve"> 4-ñ¹ Ñá¹í³ÍÇ Ñ³Ù³Ó³ÛÝ, ¨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·) ëï³Ý³ ¨ ùÝÝ³ñÏÇ 4-ñ¹ Ñá¹í³ÍÇ Ñ³Ù³Ó³ÛÝ ï»ÕáõÙ </w:t>
      </w:r>
      <w:r>
        <w:rPr/>
        <w:t>ï»ëã³Ï³Ý ëïáõ·áõÙÝ»ñ ³ÝóÏ³óÝ»Éáõ</w:t>
      </w:r>
      <w:r>
        <w:rPr>
          <w:color w:val="000000"/>
        </w:rPr>
        <w:t xml:space="preserve"> í»ñ³µ»ñÛ³É Ñ³Ûó»ñÁ ¨ ÙÇçáóÝ»ñ Ó»éÝ³ñÏÇ ¹ñ³Ýó Ù³ëÇÝ Ñ³ßí»ïíáõÃÛáõÝÝ»ñÇ í»ñ³µ»ñÛ³É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41. ¶áñÍ³¹Çñ ËáñÑáõñ¹Ý áõëáõÙÝ³ëÇñáõÙ ¿ Ø³ëÝ³ÏÇó å»ïáõÃÛáõÝÝ»ñÇ ³ñï³Ñ³Ûï³Í Ûáõñ³ù³ÝãÛáõñ Ùï³Ñá·áõÃÛáõÝ ëáõÛÝ ä³ÛÙ³Ý³·ñÇ Ñ»ï ÑÝ³ñ³íáñ ³ÝÑ³Ù³å³ï³ëË³ÝáõÃÛ³Ý ¨ ä³ÛÙ³Ý³·ñáí ë³ÑÙ³Ýí³Í Ï³ÝáÝÝ»ñÇ ã³ñ³ß³ÑÙ³Ý í»ñ³µ»ñÛ³É: ²Ûë ÁÝÃ³óùáõÙ ¶áñÍ³¹Çñ ËáñÑáõñ¹Á ËáñÑñ¹³ÏóáõÙ ¿ Ý»ñ·ñ³íí³Í Ø³ëÝ³ÏÇó å»ïáõÃÛáõÝÝ»ñÇ Ñ»ï ¨ Ýå³ï³Ï³Ñ³ñÙ³ñáõÃÛ³Ý ¹»åùáõÙ Ø³ëÝ³ÏÇó å»ïáõÃÛáõÝÇó å³Ñ³ÝçáõÙ ¿ ÙÇçáóÝ»ñ Ó»éÝ³ñÏ»É ë³ÑÙ³Ýí³Í Å³Ù³Ý³Ï³Ñ³ïí³ÍáõÙ Çñ³íÇ×³ÏÁ ßïÏ»Éáõ áõÕÕáõÃÛ³Ùµ: ²ÛÝ ã³÷áí, áñù³Ýáí ¶áñÍ³¹Çñ ËáñÑáõñ¹Á ³ÝÑñ³Å»ßï ¿ Ñ³Ù³ñáõÙ Ñ»ï³·³ ·áñÍáÕáõÃÛáõÝÝ»ñÁ, Ý³, Ç ÃÇíë ³ÛÉ ÙÇçáóÝ»ñÇ, Ó»éÝ³ñÏáõÙ ¿ Ñ»ï¨Û³É ÙÇçáóÝ»ñÇó Ù»ÏÁ Ï³Ù ÙÇ ù³ÝÇëÁ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Í³ÝáõóáõÙ ¿ µáÉáñ Ø³ëÝ³ÏÇó å»ïáõÃÛáõÝÝ»ñÇÝ ËÝ¹ñÇ Ï³Ù Ñ³ñóÇ Ù³ëÇÝ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Ý»ñÏ³Û³óÝáõÙ ¿ ËÝ¹ÇñÁ Ï³Ù Ñ³ñóÁ ÊáñÑñ¹³ÅáÕáíÇ áõß³¹ñáõÃÛ³ÝÁ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·) ³é³ç³ñÏáõÃÛáõÝÝ»ñ ¿ Ý»ñÏ³Û³óÝáõÙ ÊáñÑñ¹³ÅáÕáíÇÝ Ï³Ù, Ýå³ï³Ï³Ñ³ñ-Ù³ñáõÃÛ³Ý ¹»åùáõÙ, ÙÇçáóÝ»ñ ¿ Ó»éÝ³ñÏáõÙ Çñ³íÇ×³ÏÁ ßïÏáÕ ¨ Ñ³Ù³å³ï³ë-Ë³ÝáõÃÛáõÝÁ ³å³ÑáíáÕ ÙÇçáóÝ»ñÇ í»ñ³µ»ñÛ³É` 5-ñ¹ Ñá¹í³ÍÇ Ñ³Ù³Ó³ÛÝ:</w:t>
      </w:r>
    </w:p>
    <w:p>
      <w:pPr>
        <w:pStyle w:val="Normal"/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1" w:hanging="0"/>
        <w:jc w:val="center"/>
        <w:rPr/>
      </w:pPr>
      <w:r>
        <w:rPr>
          <w:b/>
        </w:rPr>
        <w:t>¸.  Î»ËÝÇÏ³Ï³Ý ù³ñïáõÕáõÃÛáõÝ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624"/>
        <w:jc w:val="both"/>
        <w:rPr>
          <w:color w:val="000000"/>
        </w:rPr>
      </w:pPr>
      <w:r>
        <w:rPr/>
        <w:t>42.</w:t>
      </w:r>
      <w:r>
        <w:rPr>
          <w:b/>
        </w:rPr>
        <w:t xml:space="preserve"> </w:t>
      </w:r>
      <w:r>
        <w:rPr>
          <w:color w:val="000000"/>
        </w:rPr>
        <w:t>î»ËÝÇÏ³Ï³Ý ù³ñïáõÕ³ñáõÃÛáõÝÝ ³ç³ÏóáõÙ ¿ Ø³ëÝ³ÏÇó å»ïáõÃÛáõÝÝ»ñÇÝ ëáõÛÝ ä³ÛÙ³Ý³·ñÇ Çñ³Ï³Ý³óÙ³Ý ·áñÍáõÙ: î»ËÝÇÏ³Ï³Ý ù³ñïáõÕ³ñáõÃÛáõÝÝ ³ç³ÏóáõÙ ¿ ÊáñÑñ¹³ÅáÕáíÇÝ ¨ ¶áñÍ³¹Çñ ËáñÑñ¹ÇÝ Ýñ³Ýó ·áñÍ³éáõÛÃÝ»ñÇ Ï³ï³ñÙ³Ý ÁÝÃ³óùáõÙ: î»ËÝÇÏ³Ï³Ý ù³ñïáõÕ³ñáõÃÛáõÝÝ Çñ³Ï³Ý³óÝáõÙ ¿ ëáõÛÝ ä³ÛÙ³Ý³·ñáí Çñ»Ý íëï³Ñí³Í í»ñ³ÑëÏáÕáõÃÛ³Ý ¨ ³ÛÉ ·áñÍ³éáõÛÃÝ»ñÁ, ÇÝãå»ë Ý³¨ ³ÛÝ ·áñÍ³éáõÛÃÝ»ñÁ, áñáÝù Ñ³ÝÓÝ³ñ³ñí³Í »Ý ÊáñÑñ¹³ÅáÕáíÇ ¨ ¶áñÍ³¹Çñ ËáñÑñ¹Ç ÏáÕÙÇó` Ñ³Ù³Ó³ÛÝ ëáõÛÝ ä³ÛÙ³Ý³·ñÇ: î»ËÝÇÏ³Ï³Ý ù³ñïáõÕ³ñáõÃÛ³Ý Ï³½ÙÇ Ù»ç, áñå»ë Ýñ³ ³Ýµ³Å³Ý»ÉÇ Ù³ë, ÙïÝáõÙ ¿ îíÛ³ÉÝ»ñÇ ÙÇç³½·³ÛÇÝ Ï»ÝïñáÝÁ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43. î»ËÝÇÏ³Ï³Ý ù³ñïáõÕ³ñáõÃÛ³Ý` ëáõÛÝ ä³ÛÙ³Ý³·ñÇÝ </w:t>
      </w:r>
      <w:r>
        <w:rPr/>
        <w:t>Ñ³Ù³å³ï³ëË³Ýáõ-ÃÛáõÝÁ í»ñ³ÑëÏ»Éáõ í»ñ³µ»ñÛ³É</w:t>
      </w:r>
      <w:r>
        <w:rPr>
          <w:color w:val="000000"/>
        </w:rPr>
        <w:t xml:space="preserve"> ·áñÍ³éáõÛÃÝ»ñÁ, 4-ñ¹ Ñá¹í³ÍÇ ¨ ²ñÓ³Ý³·ñáõÃÛ³Ý Ñ³Ù³Ó³ÛÝ, ³Û¹ ÃíáõÙ, Ý»ñ³éáõÙ »Ý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³) å³ï³ëË³Ý³ïíáõÃÛáõÝ ¸Çï³ñÏÙ³Ý ÙÇç³½·³ÛÇÝ Ñ³Ù³Ï³ñ·Ç ·áñÍ³ñÏÙ³Ý í»ñ³ÑëÏáÕáõÃÛ³Ý ¨ Ñ³Ù³Ï³ñ·Ù³Ý Ñ³Ù³ñ,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îíÛ³ÉÝ»ñÇ ÙÇç³½·³ÛÇÝ Ï»ÝïñáÝÇ ·áñÍ³ñÏáõÙ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¸Çï³ñÏÙ³Ý ÙÇç³½·³ÛÇÝ Ñ³Ù³Ï³ñ·Ç ïíÛ³ÉÝ»ñÇ Ï³ÝáÝ³íáñ ëï³óáõÙ, Ùß³ÏáõÙ, í»ñÉáõÍáõÙ ¨ ½»ÏáõóáõÙ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¹) ¹Çï³ñÏáÕ Ï³Û³ÝÝ»ñÇ ï»Õ³Ï³ÛÙ³ÝÁ ¨ ·áñÍ³ñÏÙ³ÝÁ ï»ËÝÇÏ³Ï³Ý û·ÝáõÃÛáõÝ ¨ ³ç³ÏóáõÃÛáõÝ,</w:t>
      </w:r>
    </w:p>
    <w:p>
      <w:pPr>
        <w:pStyle w:val="BodyTextIndent3"/>
        <w:ind w:left="0" w:right="-81" w:firstLine="624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 xml:space="preserve">») ³ç³ÏóáõÃÛáõÝ ¶áñÍ³¹Çñ ËáñÑñ¹ÇÝ Ø³ëÝ³ÏÇó å»ïáõÃÛáõÝÝ»ñÇ ÙÇç¨ ËáñÑñ¹³ÏóáõÃÛáõÝÝ»ñÇ ¨ å³ñ½³µ³ÝáõÙÝ»ñÇ ¹Ûáõñ³óÙ³Ý ·áñÍáõÙ, 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½) ï»ÕáõÙ </w:t>
      </w:r>
      <w:r>
        <w:rPr/>
        <w:t>ï»ëã³Ï³Ý ëïáõ·áõÙÝ»ñ ³ÝóÏ³óÝ»Éáõ</w:t>
      </w:r>
      <w:r>
        <w:rPr>
          <w:color w:val="000000"/>
        </w:rPr>
        <w:t xml:space="preserve"> í»ñ³µ»ñÛ³É Ñ³Ûó»ñÇ ëï³óáõÙ ¨ ¹ñ³Ýó Ùß³ÏáõÙ, ¶áñÍ³¹Çñ ËáñÑñ¹Ç ÏáÕÙÇó ÝÙ³Ý Ñ³Ûó»ñÇ ùÝÝ³ñÏÙ³Ý ¹Ûáõñ³óáõÙ, ï»ÕáõÙ ï»ëã³Ï³Ý ëïáõ·áõÙÝ»ñÇ ³ÝóÏ³óÙ³Ý Ý³Ë³å³ïñ³ëï³Ï³Ý ³ßË³ï³ÝùÝ»ñÇ Ï³ï³ñáõÙ ¨ ¹ñ³Ýó ³ÝóÏ³óÙ³Ý ÁÝÃ³óùáõÙ ï»ËÝÇÏ³Ï³Ý û·ÝáõÃÛ³Ý ³å³ÑáíáõÙ, Ñ³ßí»ïíáõÃÛáõÝÝ»ñÇ Ý»ñÏ³Û³óáõÙ ¶áñÍ³¹Çñ ËáñÑñ¹ÇÝ, 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¿) Ø³ëÝ³ÏÇó å»ïáõÃÛáõÝÝ»ñÇ, ³ÛÉ å»ïáõÃÛáõÝÝ»ñÇ ¨ ÙÇç³½·³ÛÇÝ Ï³½Ù³Ï»ñåáõÃÛáõÝ-Ý»ñÇ Ñ»ï Ñ³Ù³Ó³ÛÝ³·ñ»ñÇ Ï³Ù å³ÛÙ³Ý³íáñí³ÍáõÃÛáõÝÝ»ñÇ í»ñ³µ»ñÛ³É µ³Ý³Ï-óáõÃÛáõÝÝ»ñÇ í³ñáõÙ </w:t>
      </w:r>
      <w:r>
        <w:rPr/>
        <w:t>¨, ¶áñÍ³¹Çñ ËáñÑñ¹Ç Ý³ËÝ³Ï³Ý Ñ³í³ÝáõÃÛ³Ùµ Ø³ëÝ³ÏÇó å»ïáõÃÛáõÝÝ»ñÇ Ï³Ù ³ÛÉ å»ïáõÃÛáõÝÝ»ñÇ Ñ»ï í»ñ³ÑëÏáÕ ·áñÍáõÝ»áõÃÛ³ÝÝ ³éÝãíáÕ ó³ÝÏ³ó³Í ÝÙ³Ý ³ÛÉ Ñ³Ù³Ó³ÛÝ³·ñ»ñÇ</w:t>
      </w:r>
      <w:r>
        <w:rPr>
          <w:color w:val="000000"/>
        </w:rPr>
        <w:t xml:space="preserve"> Ï³Ù å³ÛÙ³Ý³íáñí³ÍáõÃÛáõÝÝ»ñÇ ÏÝùáõÙ, ¨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Á) ³ç³ÏóáõÃÛáõÝ Ø³ëÝ³ÏÇó å»ïáõÃÛáõÝÝ»ñÇÝ </w:t>
      </w:r>
      <w:r>
        <w:rPr/>
        <w:t>Ýñ³Ýó ³½·³ÛÇÝ ÇßË³ÝáõÃÛáõÝÝ»ñÇ ÙÇçáóáí ëáõÛÝ ä³ÛÙ³Ý³·ñÇ ßñç³Ý³ÏÝ»ñáõÙ í»ñ³ÑëÏáÕáõÃÛ³Ý</w:t>
      </w:r>
      <w:r>
        <w:rPr>
          <w:color w:val="FF0000"/>
        </w:rPr>
        <w:t xml:space="preserve"> </w:t>
      </w:r>
      <w:r>
        <w:rPr>
          <w:color w:val="000000"/>
        </w:rPr>
        <w:t xml:space="preserve">³ÛÉ ËÝ¹ÇñÝ»ñÇ í»ñ³µ»ñÛ³É: 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4. î»ËÝÇÏ³Ï³Ý ù³ñïáõÕ³ñáõÃÛáõÝÁ Ùß³ÏáõÙ ¨ Ñ³ëï³ïáõÙ ¿ í»ñ³ÑëÏáÕ é»ÅÇÙÇ ·áñÍáõÝ»áõÃÛ³Ý ï³ñµ»ñ µ³Õ³¹ñ³Ù³ë»ñÁ Ï³ñ·³íáñáÕ` ¶áñÍ³¹Çñ ËáñÑñ¹Ç Ñ³ëï³ï-Ù³ÝÁ »ÝÃ³Ï³ ¶áñÍ³ñÏÙ³Ý Ó»éÝ³ñÏÝ»ñ` Ñ³Ù³Ó³ÛÝ 4-ñ¹ Ñá¹í³ÍÇ ¨ ²ñÓ³Ý³-·ñáõÃÛ³Ý: ²Û¹ Ó»éÝ³ñÏÝ»ñÁ ã»Ý Ï³½ÙáõÙ ëáõÛÝ ä³ÛÙ³Ý³·ñÇ Ï³Ù ²ñÓ³Ý³·ñáõÃÛ³Ý ³Ýµ³Å³Ý»ÉÇ Ù³ëÁ ¨ Ï³ñáÕ »Ý ÷á÷áËí»É î»ËÝÇÏ³Ï³Ý ù³ñïáõÕ³ñáõÃÛ³Ý ÏáÕÙÇó` »ÝÃ³Ï³ ÉÇÝ»Éáí ¶áñÍ³¹Çñ ËáñÑñ¹Ç Ñ³ëï³ïÙ³ÝÁ: î»ËÝÇÏ³Ï³Ý ù³ñïáõÕ³ñáõÃÛáõÝÝ ³ÝÑ³å³Õ ï»Õ»Ï³óÝáõÙ ¿ Ø³ëÝ³ÏÇó å»ïáõÃÛáõÝÝ»ñÇÝ ¶áñÍ³ñÏÙ³Ý Ó»éÝ³ñÏÝ»ñáõÙ Ï³ï³ñí³Í ó³ÝÏ³ó³Í ÷á÷áËáõÃÛ³Ý Ù³ëÇÝ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45. ì³ñã³Ï³Ý Ñ³ñó»ñÇ í»ñ³µ»ñÛ³É î»ËÝÇÏ³Ï³Ý ù³ñïáõÕ³ñáõÃÛ³Ý ·áñÍ³éáõÛÃÝ»ñÁ Ý»ñ³éáõÙ »Ý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Î³½Ù³Ï»ñåáõÃÛ³Ý Íñ³·ñÇ ¨ µÛáõç»Ç Ý³Ë³·ÍÇ Ý³Ë³å³ïñ³ëïáõÙÁ ¨ Ý»ñÏ³Û³óáõÙÁ ¶áñÍ³¹Çñ ËáñÑñ¹ÇÝ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ëáõÛÝ ä³ÛÙ³Ý³·ñÇ Çñ³·áñÍÙ³Ý í»ñ³µ»ñÛ³É Î³½Ù³Ï»ñåáõÃÛ³Ý Ñ³ßí»ïíáõÃÛ³Ý Ý³Ë³·ÍÇ Ý³Ë³å³ïñ³ëïáõÙÁ ¨ Ý»ñÏ³Û³óáõÙÁ ¶áñÍ³¹Çñ ËáñÑñ¹ÇÝ, ÇÝãå»ë Ý³¨ ³ÛÉ Ñ³ßí»ïíáõÃÛáõÝÝ»ñÁ, áñáÝù Ï³ñáÕ »Ý å³Ñ³Ýç»É ÊáñÑñ¹³ÅáÕáíÁ Ï³Ù ¶áñÍ³¹Çñ ËáñÑáõñ¹Á,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·) í³ñã³Ï³Ý ¨ ï»ËÝÇÏ³Ï³Ý û·ÝáõÃÛ³Ý ïñ³Ù³¹ñáõÙÁ ÊáñÑñ¹³ÅáÕáíÇÝ, ¶áñÍ³¹Çñ ËáñÑñ¹ÇÝ ¨ ³ÛÉ oÅ³Ý¹³Ï Ù³ñÙÇÝÝ»ñÇÝ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¹) Î³½Ù³Ï»ñåáõÃÛ³Ý ³ÝáõÝÇó ëáõÛÝ ä³ÛÙ³Ý³·ñÇ Çñ³Ï³Ý³óÙ³ÝÝ ³éÝãíáÕ Ñ³Õáñ¹³·ñáõÃÛáõÝÝ»ñÇ áõÕ³ñÏáõÙÁ ¨ ëï³óáõÙÁ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») Î³½Ù³Ï»ñåáõÃÛ³Ý ¨ ³ÛÉ ÙÇç³½·³ÛÇÝ Ï³½Ù³Ï»ñåáõÃÛáõÝÝ»ñÇ ÙÇç¨ ó³ÝÏ³ó³Í Ñ³Ù³Ó³ÛÝ³·ñÇÝ í»ñ³µ»ñáÕ í³ñã³Ï³Ý å³ñï³Ï³ÝáõÃÛáõÝÝ»ñÇ Ï³ï³ñáõÙ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6. Ø³ëÝ³ÏÇó å»ïáõÃÛáõÝÝ»ñÇó Î³½Ù³Ï»ñåáõÃÛ³ÝÝ áõÕ³ñÏíáÕ µáÉáñ Ñ³ñóáõÙÝ»ñÁ ¨ Í³ÝáõóáõÙÝ»ñÁ ²½·³ÛÇÝ ÇßË³ÝáõÃÛáõÝÝ»ñÇ ÙÇçáóáí ÷áË³ÝóíáõÙ »Ý ¶ÉË³íáñ ïÝûñ»ÝÇÝ: Ð³ñóáõÙÝ»ñÁ ¨ Í³ÝáõóáõÙÝ»ñÁ Ï³½ÙíáõÙ »Ý ëáõÛÝ ä³ÛÙ³Ý³·ñÇ å³ßïáÝ³Ï³Ý É»½áõÝ»ñÇó áñ¨¿ Ù»Ïáí: Æñ å³ï³ëË³ÝÝ»ñáõÙ ¶ÉË³íáñ ïÝûñ»ÝÝ û·ï³·áñÍáõÙ ¿ ³ÛÝ É»½áõÝ, áñáí Ï³½Ùí³Í »Ý ÷áË³Ýóí³Í Ñ³ñóáõÙÁ ¨ Í³ÝáõóáõÙ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47. ÆÝã í»ñ³µ»ñáõÙ ¿ Î³½Ù³Ï»ñåáõÃÛ³Ý µÛáõç»Ç Ý³Ë³·ÇÍÁ Ý³Ë³å³ïñ³ëï»Éáõ ¨ ³ÛÝ ¶áñÍ³¹Çñ ËáñÑñ¹ÇÝ Ý»ñÏ³Û³óÝ»Éáõ î»ËÝÇÏ³Ï³Ý ù³ñïáõÕ³ñáõÃÛ³Ý å³ñï³Ï³ÝáõÃÛáõÝÝ»ñÇÝ, î»ËÝÇÏ³Ï³Ý ù³ñïáõÕ³ñáõÃÛáõÝÁ </w:t>
      </w:r>
      <w:r>
        <w:rPr/>
        <w:t>ë³ÑÙ³ÝáõÙ ¨ í³ñáõÙ ¿</w:t>
      </w:r>
      <w:r>
        <w:rPr>
          <w:color w:val="000000"/>
        </w:rPr>
        <w:t xml:space="preserve"> áñå»ë ¸Çï³ñÏÙ³Ý ÙÇç³½·³ÛÇÝ Ñ³Ù³Ï³ñ·Ç Ù³ë ÑÇÙÝ³¹ñí³Í µáÉáñ ë³ñù³íáñáõÙÝ»ñÇ Í³Ëë»ñÇ Ñ»ï Ï³åí³Í Ñëï³Ï Ñ³ßí³å³ÑáõÃÛáõÝÁ: ´Ûáõç»Ç ¨ Íñ³·ñÇ Ý³Ë³·ÍÇ ÝÏ³ïÙ³Ùµ ÝáõÛÝ³ÝÙ³Ý Ùáï»óáõÙ ¿ óáõó³µ»ñíáõÙ Î³½Ù³Ï»ñåáõÃÛ³Ý ·áñÍáõÝ»áõÃÛ³Ý µáÉáñ ÙÛáõë ï»ë³ÏÝ»ñÇ ¹»åùáõ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8. î»ËÝÇÏ³Ï³Ý ù³ñïáõÕ³ñáõÃÛáõÝÝ ³ÝÑ³å³Õ ï»Õ»Ï³óÝáõÙ ¿ ¶áñÍ³¹Çñ ËáñÑñ¹ÇÝ Çñ ·áñÍ³éáõÛÃÝ»ñÁ Ï³ï³ñ»ÉÇë  Í³·³Í ó³ÝÏ³ó³Í ËÝ¹ñÇ Ù³ëÇÝ, áñÝ Çñ»Ý Ñ³ÛïÝÇ ¿ ¹³ñÓ»É Çñ ·áñÍáõÝ»áõÃÛáõÝÝ Çñ³Ï³Ý³óÝ»ÉÇë, ¨ áñÁ ÇÝùÁ ãÇ Ï³ñáÕ³ó»É ÉáõÍ»É Ñ³Ù³å³ï³ëË³Ý Ø³ëÝ³ÏÇó å»ïáõÃÛáõÝÝ»ñÇ Ñ»ï ËáñÑñ¹³ÏóáõÃÛáõÝÝ»ñÇ ÙÇçáóáí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9. î»ËÝÇÏ³Ï³Ý ù³ñïáõÕ³ñáõÃÛáõÝÁ µ³ÕÏ³ó³Í ¿ ¶ÉË³íáñ ïÝûñ»ÝÇó, áñÁ Ýñ³ Õ»Ï³í³ñÝ ¿ áõ ·ÉË³íáñ í³ñã³Ï³Ý å³ßïáÝÛ³Ý, ¨ ³ÛÝåÇëÇ ·Çï³Ï³Ý, ï»ËÝÇÏ³Ï³Ý ¨ ³ÛÉ ³ÝÓÝ³Ï³½ÙÇó, áñÁ Ï³ñáÕ ¿ å³Ñ³Ýçí»É: ¶ÉË³íáñ ïÝûñ»ÝÁ Ýß³Ý³ÏíáõÙ ¿ ÊáñÑñ¹³ÅáÕáíÇ ÏáÕÙÇó, ¶áñÍ³¹Çñ ËáñÑñ¹Ç ³é³ç³ñÏáí, ãáñë ï³ñÇ Å³ÙÏ»ïáí, áñÁ Ï³ñáÕ ¿ »ñÏ³ñ³Ó·í»É ¨ë Ù»Ï Å³ÙÏ»ïáí, µ³Ûó áã ³í»É: ²é³çÇÝ ¶ÉË³íáñ ïÝûñ»ÝÁ Ýß³Ý³ÏíáõÙ ¿ ÊáñÑñ¹³ÅáÕáíÇ ÏáÕÙÇó, Ýñ³ ³é³çÇÝ Ýëï³ßñç³ÝÇ Å³Ù³Ý³Ï` Ü³Ë³å³ïñ³ëï³Ï³Ý Ñ³ÝÓÝ³ÅáÕáíÇ ³é³ç³ñÏáí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50. ¶ÉË³íáñ ïÝûñ»ÝÁ å³ï³ëË³Ý³ïáõ ¿ ÊáñÑñ¹³ÅáÕáíÇ ¨ ¶áñÍ³¹Çñ ËáñÑñ¹Ç ³éç¨ ³ÝÓÝ³Ï³½ÙÇ Ýß³Ý³ÏÙ³Ý ¨ î»ËÝÇÏ³Ï³Ý ù³ñïáõÕ³ñáõÃÛ³Ý Ï³½Ù³Ï»ñåÙ³Ý áõ ·áñÍáõÝ»áõÃÛ³Ý Ñ³Ù³ñ: ²ÝÓÝ³Ï³½ÙÝ ³ßË³ï³ÝùÇ ÁÝ¹áõÝ»Éáõ ¨ Í³é³ÛáõÃÛ³Ý å³ÛÙ³ÝÝ»ñÁ áñáß»Éáõ Å³Ù³Ý³Ï ³ÝÑñ³Å»ßï ¿ ³å³Ñáí»É Ù³ëÝ³·Çï³Ï³Ý ÷áñÓ³·Ç-ïáõÃÛ³Ý, ÷áñÓ³éáõÃÛ³Ý, ³ñ¹ÛáõÝ³í»ïáõÃÛ³Ý, áñ³Ï³íáñÙ³Ý ¨ µ³ñ»ËÕ×áõÃÛ³Ý µ³ñÓñ³·áõÛÝ ã³÷³ÝÇßÝ»ñÁ: ØÇ³ÛÝ Ø³ëÝ³ÏÇó å»ïáõÃÛáõÝÝ»ñÇ ù³Õ³ù³óÇÝ»ñÁ Ï³ñáÕ »Ý Í³é³Û»É áñå»ë ¶ÉË³íáñ ïÝûñ»Ý, ï»ëáõãÝ»ñ Ï³Ù Ù³ëÝ³·Çï³Ï³Ý ¨ ·ñ³ë»ÝÛ³Ï³ÛÇÝ Í³é³ÛáÕÝ»ñÇ ³ÝÓÝ³Ï³½ÙÇ ³Ý¹³ÙÝ»ñ: ä³ïß³× áõß³¹ñáõÃÛáõÝ å»ïù ¿ Ñ³ïÏ³óÝ»É ³ÝÓÝ³Ï³½ÙÇ ÁÝïñáõÃÛáõÝÁ ÑÝ³ñ³íáñÇÝ ã³÷ É³ÛÝ ³ßË³ñÑ³·ñ³Ï³Ý ëÏ½µáõÝùáí Ï³ï³ñ»ÉáõÝ: </w:t>
      </w:r>
      <w:r>
        <w:rPr/>
        <w:t>Ð³í³ù³·ñáõÙÁ</w:t>
      </w:r>
      <w:r>
        <w:rPr>
          <w:color w:val="000000"/>
        </w:rPr>
        <w:t xml:space="preserve"> Ï³ï³ñíáõÙ ¿ ³ÛÝ ëÏ½µáõÝùáí, áñ ³ÝÓÝ³Ï³½ÙÁ å»ïù ¿ ³éÝí³½Ý ³ÝÑñ³Å»ßï ÑÝ³ñ³íáñáõÃÛáõÝÝ»ñ áõÝ»Ý³ î»ËÝÇÏ³Ï³Ý ù³ñïáõÕ³ñáõÃÛ³Ý å³ñï³Ï³ÝáõÃÛáõÝÝ»ñÁ å³ïß³×áñ»Ý Ï³ï³ñ»Éáõ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51. ¶ÉË³íáñ ïÝûñ»ÝÁ, Ýå³ï³Ï³Ñ³ñÙ³ñáõÃÛ³Ý ¹»åùáõÙ, ¶áñÍ³¹Çñ ËáñÑñ¹Ç Ñ»ï ËáñÑñ¹³Ïó»Éáõó Ñ»ïá Ï³ñáÕ ¿ ÑÇÙÝ³¹ñ»É ·Çï³Ï³Ý ÷áñÓ³·»ïÝ»ñÇ Å³Ù³Ý³Ï³íáñ ³ßË³ï³Ýù³ÛÇÝ ËÙµ»ñ` ÏáÝÏñ»ï ËÝ¹ÇñÝ»ñÇ í»ñ³µ»ñÛ³É ³é³ç³ñÏÝ»ñ Ý»ñÏ³Û³óÝ»Éáõ Ñ³Ù³ñ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52. Æñ»Ýó å³ñï³Ï³ÝáõÃÛáõÝÝ»ñÁ Ï³ï³ñ»ÉÇë ¶ÉË³íáñ ïÝûñ»ÝÁ, ï»ëáõãÝ»ñÁ, ï»ëáõãÝ»ñÇ û·Ý³Ï³ÝÝ»ñÁ ¨ ³ÝÓÝ³Ï³½ÙÇ ³ÛÉ ³Ý¹³ÙÝ»ñÁ ãå»ïù ¿ ¹ÇÙ»Ý Ï³Ù óáõóáõÙÝ»ñ ëï³Ý³Ý áñ¨¿ Î³é³í³ñáõÃÛáõÝÇó Ï³Ù Î³½Ù³Ï»ñåáõÃÛáõÝÇó ¹áõñë ·áñÍáÕ ó³ÝÏ³ó³Í ³ÛÉ ³ÕµÛáõñÇó: Üñ³Ýù å»ïù ¿ Ó»éÝå³Ñ ÙÝ³Ý ó³ÝÏ³ó³Í ·áñÍáÕáõÃÛáõÝÇó, áñÁ Ï³ñáÕ ¿ µ³ó³ë³µ³ñ ³½¹»É Çñ»Ýó` áñå»ë </w:t>
      </w:r>
      <w:r>
        <w:rPr/>
        <w:t>ÙÇ³ÛÝ Î³½Ù³Ï»ñåáõÃÛ³ÝÁ Ñ³ßí»ïáõ ÙÇç³½·³ÛÇÝ å³ßïáÝÛ³Ý»ñÇ ¹Çñù»ñÇ íñ³: ¶ÉË</w:t>
      </w:r>
      <w:r>
        <w:rPr>
          <w:color w:val="000000"/>
        </w:rPr>
        <w:t xml:space="preserve">³íáñ ïÝûñ»ÝÁ å³ï³ëË³Ý³ïíáõÃÛáõÝ ¿ ÏñáõÙ ï»ëã³Ï³Ý ÃÇÙÇ ·áñÍáõÝ»áõÃÛ³Ý Ñ³Ù³ñ: 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53. Úáõñ³ù³ÝãÛáõñ Ø³ëÝ³ÏÇó å»ïáõÃÛáõÝ å»ïù ¿ Ñ³ñ·Ç ¶ÉË³íáñ ïÝûñ»ÝÇ, ï»ëáõãÝ»ñÇ, ï»ëáõãÝ»ñÇ û·Ý³Ï³ÝÝ»ñÇ ¨ ³ÝÓÝ³Ï³½ÙÇ ³ÛÉ ³Ý¹³ÙÝ»ñÇ å³ñï³Ï³ÝáõÃÛáõÝÝ»ñÇ µ³ó³é³å»ë ÙÇç³½·³ÛÇÝ µÝáõÛÃÁ ¨ å³ñï³Ï³ÝáõÃÛáõÝÝ»ñÇ Ï³ï³ñÙ³Ý ÁÝÃ³óùáõÙ ã÷áñÓÇ Ý»ñ·áñÍ»É Ýñ³Ýó íñ³:</w:t>
      </w:r>
    </w:p>
    <w:p>
      <w:pPr>
        <w:pStyle w:val="Normal"/>
        <w:ind w:right="-8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º. ²ñïáÝáõÃÛáõÝÝ»ñ ¨ ³ÝÓ»éÝÙË»ÉÇáõÃÛáõÝ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624"/>
        <w:jc w:val="both"/>
        <w:rPr/>
      </w:pPr>
      <w:r>
        <w:rPr/>
        <w:t>54. Î³½Ù³Ï»ñåáõÃÛáõÝÁ Ø³ëÝ³ÏÇó å»ïáõÃÛ³Ý ï³ñ³ÍùáõÙ Ï³Ù Ýñ³ Çñ³í³ëáõÃÛ³Ý Ï³Ù ÑëÏáÕáõÃÛ³Ý Ý»ñùá ·ïÝíáÕ ó³ÝÏ³ó³Í í³ÛñáõÙ å»ïù ¿ û·ïíÇ ³ÛÝåÇëÇ Çñ³í³Ï³Ý ÑÝ³ñ³íáñáõÃÛáõÝÝ»ñÇó ¨ ³ÛÝåÇëÇ ³ñïáÝáõÃÛáõÝÝ»ñÇó áõ ³ÝÓ»éÝÙË»ÉÇáõÃÛáõÝÇó, áñáÝù ³ÝÑñ³Å»ßï »Ý Çñ ·áñÍ³éáõÛÃÝ»ñÇ Ï³ï³ñÙ³Ý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/>
        <w:t xml:space="preserve">55. </w:t>
      </w:r>
      <w:r>
        <w:rPr>
          <w:color w:val="000000"/>
        </w:rPr>
        <w:t>Ø³ëÝ³ÏÇó å»ïáõÃÛáõÝÝ»ñÇ å³ïíÇñ³ÏÝ»ñÁ Çñ»Ýó ï»Õ³Ï³ÉÝ»ñÇ ¨ ËáñÑñ¹³Ï³ÝÝ»ñÇ Ñ»ï ÙÇ³ëÇÝ, ¶áñÍ³¹Çñ ËáñÑñ¹Ç Ï³½ÙáõÙ ÁÝïñí³Í ³Ý¹³ÙÝ»ñÇ Ý»ñÏ³Û³óáõóÇãÝ»ñÁ Çñ»Ýó ï»Õ³Ï³ÉÝ»ñÇ ¨ ËáñÑñ¹³Ï³ÝÝ»ñÇ Ñ»ï ÙÇ³ëÇÝ, ¶ÉË³íáñ ïÝûñ»ÝÁ, ï»ëáõãÝ»ñÁ, ï»ëáõãÝ»ñÇ û·Ý³Ï³ÝÝ»ñÁ ¨ Î³½Ù³Ï»ñåáõÃÛ³Ý ³ßË³ï³Ï³½ÙÇ ³Ý¹³ÙÝ»ñÁ û·ïíáõÙ »Ý ³ÛÝåÇëÇ ³ñïáÝáõÃÛáõÝÝ»ñÇó ¨ ³ÝÓ»éÝÙË»ÉÇáõÃÛáõÝÇó, áñáÝù ³ÝÑñ³Å»ßï »Ý Î³½Ù³Ï»ñåáõÃÛ³Ý Ñ»ï Ï³åí³Í Çñ»Ýó ·áñÍ³éáõÛÃÝ»ñÇ ³ÝÏ³Ë Çñ³Ï³Ý³óÙ³Ý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/>
        <w:t>56.</w:t>
      </w:r>
      <w:r>
        <w:rPr>
          <w:color w:val="000000"/>
        </w:rPr>
        <w:t xml:space="preserve"> êáõÛÝ Ñá¹í³ÍáõÙ Ýßí³Í Çñ³í³Ï³Ý ÑÝ³ñ³íáñáõÃÛáõÝÁ, ³ñïáÝáõÃÛáõÝÝ»ñÁ ¨ ³ÝÓ»éÝÙË»ÉÇáõÃÛáõÝÁ ë³ÑÙ³ÝíáõÙ »Ý Î³½Ù³Ï»ñåáõÃÛ³Ý ¨ Ø³ëÝ³ÏÇó å»ïáõÃÛáõÝÝ»ñÇ, ÇÝãå»ë Ý³¨  Î³½Ù³Ï»ñåáõÃÛ³Ý ¨ Î³½Ù³Ï»ñåáõÃÛ³Ý Ýëï³í³Ûñ Ñ³Ý¹Çë³óáÕ å»ïáõÃÛ³Ý ÙÇç¨ ÏÝùí³Í Ñ³Ù³Ó³ÛÝ³·ñ»ñáõÙ: ÜÙ³Ý Ñ³Ù³Ó³ÛÝ³·ñ»ñÁ ùÝÝ³ñÏíáõÙ  ¨ Ñ³ëï³ïíáõÙ »Ý 26-ñ¹ Ï»ïÇ §Á¦ ¨ §Ã¦ »ÝÃ³Ï»ï»ñÇ Ñ³Ù³Ó³ÛÝ:</w:t>
      </w:r>
    </w:p>
    <w:p>
      <w:pPr>
        <w:pStyle w:val="Normal"/>
        <w:ind w:right="-81" w:firstLine="624"/>
        <w:jc w:val="both"/>
        <w:rPr/>
      </w:pPr>
      <w:r>
        <w:rPr/>
        <w:t>57.</w:t>
      </w:r>
      <w:r>
        <w:rPr>
          <w:color w:val="000000"/>
        </w:rPr>
        <w:t xml:space="preserve"> ²ÝÏ³Ë 54-ñ¹ ¨ 55-ñ¹ Ï»ï»ñÇó` í»ñ³ÑëÏáÕ ·áñÍáõÝ»áõÃÛ³Ý ÁÝÃ³óùáõÙ ¶ÉË³íáñ ïÝûñ»ÝÁ, ï»ëáõãÝ»ñÁ, ï»ëáõãÝ»ñÇ û·Ý³Ï³ÝÝ»ñÁ ¨ î»ËÝÇÏ³Ï³Ý ù³ñïáõÕ³ñáõÃÛ³Ý ³ÝÓÝ³Ï³½ÙÇ ³Ý¹³ÙÝ»ñÝ û·ïíáõÙ »Ý ³ñïáÝáõÃÛáõÝÝ»ñÇó ¨ ³ÝÓ»éÝÙË»ÉÇáõÃÛáõÝÇó, áñáÝù ë³ÑÙ³Ýí³Í »Ý ²ñÓ³Ý³·ñáõÃÛ³Ý Ù»ç:</w:t>
      </w:r>
    </w:p>
    <w:p>
      <w:pPr>
        <w:pStyle w:val="Heading5"/>
        <w:spacing w:before="0" w:after="0"/>
        <w:ind w:right="-8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spacing w:before="0" w:after="0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  <w:t>Ðá¹í³Í III</w:t>
      </w:r>
    </w:p>
    <w:p>
      <w:pPr>
        <w:pStyle w:val="Heading5"/>
        <w:spacing w:before="0" w:after="0"/>
        <w:ind w:right="-81" w:hanging="0"/>
        <w:jc w:val="center"/>
        <w:rPr/>
      </w:pPr>
      <w:r>
        <w:rPr>
          <w:sz w:val="24"/>
          <w:szCs w:val="24"/>
        </w:rPr>
        <w:t>²½·³ÛÇÝ Çñ³·áñÍÙ³Ý ÙÇçáóÝ»ñ</w:t>
      </w:r>
    </w:p>
    <w:p>
      <w:pPr>
        <w:pStyle w:val="Heading5"/>
        <w:spacing w:before="0" w:after="0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right="-81" w:firstLine="624"/>
        <w:jc w:val="both"/>
        <w:rPr/>
      </w:pPr>
      <w:r>
        <w:rPr>
          <w:b w:val="false"/>
          <w:i w:val="false"/>
          <w:sz w:val="24"/>
          <w:szCs w:val="24"/>
        </w:rPr>
        <w:t>1. Úáõñ³ù³ÝãÛáõñ Ø³ëÝ³ÏÇó å»ïáõÃÛáõÝ Çñ ë³ÑÙ³Ý³¹ñ³Ï³Ý ÁÝÃ³ó³Ï³ñ·»ñÇ Ñ³Ù³Ó³ÛÝ Ó»éÝ³ñÏáõÙ ¿ ³ÝÑñ³Å»ßï ÙÇçáóÝ»ñ ëáõÛÝ ä³ÛÙ³Ý³·ñÇ Ñ³Ù³Ó³ÛÝ Çñ å³ñï³íáñáõÃÛáõÝÝ»ñÁ Ï³ï³ñ»Éáõ Ñ³Ù³ñ: Ø³ëÝ³íáñ³å»ë, Ý³ å»ïù ¿ Ó»éÝ³ñÏÇ ó³ÝÏ³ó³Í ³ÝÑñ³Å»ßï ÙÇçáó³éáõÙ, áñå»ë½Ç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³ñ·»ÉÇ ýÇ½ÇÏ³Ï³Ý Ï³Ù Çñ³í³µ³Ý³Ï³Ý ³ÝÓ³Ýó Çñ ï³ñ³ÍùáõÙ Ï³Ù Çñ Çñ³í³ëáõÃÛ³Ý ï³Ï ·ïÝíáÕ ó³ÝÏ³ó³Í ³ÛÉ í³ÛñáõÙ, ÇÝãå»ë ¹³ ×³Ý³ãí³Í ¿ ÙÇç³½·³ÛÇÝ Çñ³íáõÝùáí, ½µ³Õí»É ëáõÛÝ ä³ÛÙ³Ý³·ñáí Ø³ëÝ³ÏÇó å»ïáõÃÛ³ÝÝ ³ñ·»Éí³Í ó³ÝÏ³ó³Í ·áñÍáõÝ»áõÃÛ³Ùµ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³ñ·»ÉÇ ýÇ½ÇÏ³Ï³Ý ¨ Çñ³í³µ³Ý³Ï³Ý ³ÝÓ³Ýó ½µ³Õí»É ó³ÝÏ³ó³Í ÝÙ³Ý ·áñÍáõÝ»áõÃÛ³Ùµ Çñ ÑëÏáÕáõÃÛ³Ý ï³Ï ·ïÝíáÕ ó³ÝÏ³ó³Í í³ÛñáõÙ, ¨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·) ÙÇç³½·³ÛÇÝ Çñ³íáõÝùÇ Ñ³Ù³Ó³ÛÝ` ³ñ·»ÉÇ Çñ »ñÏñÇ ù³Õ³ù³óÇáõÃÛáõÝ áõÝ»óáÕ ýÇ½ÇÏ³Ï³Ý ³ÝÓ³Ýó ½µ³Õí»É ÝÙ³Ý ·áñÍáõÝ»áõÃÛ³Ùµ ó³ÝÏ³ó³Í í³ÛñáõÙ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2. Úáõñ³ù³ÝãÛáõñ Ø³ëÝ³ÏÇó å»ïáõÃÛáõÝ Ñ³Ù³·áñÍ³ÏóáõÙ ¿ Ø³ëÝ³ÏÇó å»ïáõ-ÃÛáõÝÝ»ñÇ Ñ»ï ¨ ïñ³Ù³¹ñáõÙ ¿ Ñ³Ù³å³ï³ëË³Ý Çñ³í³µ³Ý³Ï³Ý û·ÝáõÃÛáõÝ` 1-ÇÝ Ï»ïáí Ý³Ë³ï»ëí³Í å³ñï³íáñáõÃÛáõÝÝ»ñÇ Ï³ï³ñáõÙÁ ¹Ûáõñ³óÝ»Éáõ Ýå³ï³Ïáí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3. Úáõñ³ù³ÝãÛáõñ Ø³ëÝ³ÏÇó å»ïáõÃÛáõÝ ï»Õ»Ï³óÝáõÙ ¿ Î³½Ù³Ï»ñåáõÃÛ³ÝÁ ëáõÛÝ Ñá¹í³ÍÇ Ñ³Ù³Ó³ÛÝ Çñ³Ï³Ý³óñ³Í ÙÇçáó³éáõÙÝ»ñÇ Ù³ëÇÝ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 xml:space="preserve">4. ä³ÛÙ³Ý³·ñáí Çñ å³ñï³Ï³ÝáõÃÛáõÝÝ»ñÁ Ï³ï³ñ»Éáõ Ñ³Ù³ñ Ûáõñ³ù³ÝãÛáõñ Ø³ëÝ³ÏÇó å»ïáõÃÛáõÝ Ýß³Ý³ÏáõÙ Ï³Ù ÑÇÙÝ³¹ñáõÙ ¿ ²½·³ÛÇÝ ÇßË³ÝáõÃÛáõÝ ¨ ³Û¹ Ù³ëÇÝ ï»Õ»Ï³óÝáõÙ ¿ Î³½Ù³Ï»ñåáõÃÛ³ÝÁ Ø³ëÝ³ÏÇó å»ïáõÃÛ³Ý Ñ³Ù³ñ ä³ÛÙ³Ý³·ñÇ áõÅÇ Ù»ç ÙïÝ»ÉáõÝ å»ë: ²½·³ÛÇÝ ÇßË³ÝáõÃÛáõÝÁ Í³é³ÛáõÙ ¿ áñå»ë ³½·³ÛÇÝ </w:t>
      </w:r>
      <w:r>
        <w:rPr/>
        <w:t>Ñ³Ù³¹ñÙ³Ý</w:t>
      </w:r>
      <w:r>
        <w:rPr>
          <w:color w:val="FF0000"/>
        </w:rPr>
        <w:t xml:space="preserve"> </w:t>
      </w:r>
      <w:r>
        <w:rPr>
          <w:color w:val="000000"/>
        </w:rPr>
        <w:t>Ï»ÝïñáÝ Î³½Ù³Ï»ñåáõÃÛ³Ý ¨ ÙÛáõë ÎáÕÙ å»ïáõÃÛáõÝÝ»ñÇ ÙÇç¨ Ï³å å³Ñå³Ý»Éáõ Ñ³Ù³ñ:</w:t>
      </w:r>
    </w:p>
    <w:p>
      <w:pPr>
        <w:pStyle w:val="Heading5"/>
        <w:spacing w:before="0" w:after="0"/>
        <w:ind w:right="-8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spacing w:before="0" w:after="0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  <w:t>Ðá¹í³Í IV</w:t>
      </w:r>
    </w:p>
    <w:p>
      <w:pPr>
        <w:pStyle w:val="Heading5"/>
        <w:spacing w:before="0" w:after="0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  <w:t>ì»ñ³ÑëÏáõÙ</w:t>
      </w:r>
    </w:p>
    <w:p>
      <w:pPr>
        <w:pStyle w:val="Normal"/>
        <w:ind w:right="-8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</w:rPr>
        <w:t>². ÀÝ¹Ñ³Ýáõñ ¹ñáõÛÃÝ»ñ</w:t>
      </w:r>
    </w:p>
    <w:p>
      <w:pPr>
        <w:pStyle w:val="Normal"/>
        <w:ind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1" w:firstLine="624"/>
        <w:jc w:val="both"/>
        <w:rPr>
          <w:b/>
          <w:b/>
          <w:color w:val="000000"/>
        </w:rPr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êáõÛÝ ä³ÛÙ³Ý³·ñÇ Ï³ï³ñÙ³Ý í»ñ³ÑëÏáÕáõÃÛáõÝÝ Çñ³Ï³Ý³óÝ»Éáõ Ýå³ï³Ïáí å»ïù ¿ ÑÇÙÝ³¹ñíÇ Ñ»ï¨Û³É ï³ññ»ñÇó µ³ÕÏ³ó³Í í»ñ³ÑëÏáÕáõÃÛ³Ý é»ÅÇÙ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¸Çï³ñÏÙ³Ý ÙÇç³½·³ÛÇÝ Ñ³Ù³Ï³ñ·,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  <w:tab/>
        <w:t>µ) ËáñÑñ¹³ÏóáõÃÛáõÝÝ»ñ ¨ å³ñ½³µ³ÝáõÙÝ»ñ,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ab/>
        <w:t>·) ï»ÕáõÙ ³ÝóÏ³óíáÕ ï»ëã³Ï³Ý ëïáõ·áõÙÝ»ñ, ¨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  <w:tab/>
        <w:t>¹) íëï³ÑáõÃÛáõÝ ³Ùñ³åÝ¹áÕ ÙÇçáó³éáõÙÝ»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êáõÛÝ ä³ÛÙ³Ý³·ñÇ áõÅÇ Ù»ç ÙïÝ»Éáõ å³ÑÇó í»ñ³ÑëÏáÕáõÃÛ³Ý é»ÅÇÙÁ å»ïù ¿ áõÝ³Ï ÉÇÝÇ µ³í³ñ³ñ»Éáõ ëáõÛÝ ä³ÛÙ³Ý³·ñáí ë³ÑÙ³Ýí³Í í»ñ³ÑëÏáÕáõÃÛ³Ý å³Ñ³ÝçÝ»ñ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2. ì»ñ³ÑëÏáÕáõÃÛ³Ý ÙÇçáó³éáõÙÝ»ñÁ å»ïù ¿ ÑÇÙÝí³Í ÉÇÝ»Ý ûµÛ»ÏïÇí ï»Õ»Ï³ïíáõÃÛ³Ý íñ³, å»ïù ¿ ë³ÑÙ³Ý³÷³Ïí»Ý ëáõÛÝ ä³ÛÙ³Ý³·ñÇ ³é³ñÏ³Ûáí, Çñ³·áñÍí»Ý Ø³ëÝ³ÏÇó å»ïáõÃÛ³Ý ÇÝùÝÇßË³ÝáõÃÛ³Ý ÉÇ³Ï³ï³ñ Ñ³ñ·Ù³Ý ÑÇÙ³Ý íñ³` å³ï×³é»Éáí ÑÝ³ñ³íáñÇÝë ùÇã ³ÝÑ³Ý·ëïáõÃÛáõÝ ¨ ³å³Ñáí»Éáí Çñ»Ýó ËÝ¹ÇñÝ»ñÇ ¨ Ýå³ï³ÏÝ»ñÇ ³ñ¹ÛáõÝ³í»ï ¨ Å³Ù³Ý³ÏÇÝ Ï³ï³ñáõÙÁ: Úáõñ³ù³ÝãÛáõñ Ø³ëÝ³ÏÇó å»ïáõÃÛáõÝ Ó»éÝå³Ñ ¿ ÙÝáõÙ í»ñ³ÑëÏáÕáõÃÛ³Ý Çñ³íáõÝùÇ ó³ÝÏ³ó³Í ã³ñ³ß³ÑáõÙÇó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3. Úáõñ³ù³ÝãÛáõñ Ø³ëÝ³ÏÇó å»ïáõÃÛáõÝ å³ñï³íáñíáõÙ ¿ ëáõÛÝ ä³ÛÙ³Ý³·ñÇ 3-ñ¹ Ñá¹í³ÍÇ 4-ñ¹ Ï»ïÇ Ñ³Ù³Ó³ÛÝ ÑÇÙÝ³¹ñíáÕ Çñ ²½·³ÛÇÝ ÇßË³ÝáõÃÛ³Ý ÙÇçáóáí Ñ³Ù³·áñÍ³Ïó»É Î³½Ù³Ï»ñåáõÃÛ³Ý ¨ ÙÛáõë Ø³ëÝ³ÏÇó å»ïáõÃÛáõÝÝ»ñÇ Ñ»ï, áñå»ë½Ç ¹Ûáõñ³óÝÇ ëáõÛÝ ä³ÛÙ³Ý³·ñÇ Çñ³·áñÍÙ³Ý í»ñ³ÑëÏáÕáõÃÛáõÝÁ, ³Û¹ ÃíáõÙ.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³) ëï»ÕÍ»Éáí ³ÝÑñ³Å»ßï Ñ³ñÙ³ñáõÃÛáõÝÝ»ñ` í»ñ³ÑëÏáÕáõÃÛ³Ý ³Ûë ÙÇçáó³éáõÙÝ»ñÇÝ Ù³ëÝ³Ïó»Éáõ ¨ ³ÝÑñ³Å»ßï Ï³å Ñ³ëï³ï»Éáõ Ñ³Ù³ñ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µ) ¸Çï³ñÏÙ³Ý ÙÇç³½·³ÛÇÝ Ñ³Ù³Ï³ñ·Ç Ù³ë Ï³½ÙáÕ ³½·³ÛÇÝ Ï³Û³ÝÝ»ñÇó ëï³óí³Í ïíÛ³ÉÝ»ñÇ ïñ³Ù³¹ñÙ³Ùµ,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·) Ýå³ï³Ï³Ñ³ñÙ³ñáõÃÛ³Ý ¹»åùáõÙ Ù³ëÝ³Ïó»Éáí ËáñÑñ¹³ÏóáõÃÛáõÝÝ»ñÇ ¨ å³ñ½³µ³ÝáõÙÝ»ñÇ ·áñÍÁÝÃ³óÇÝ, 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¹) ÃáõÛÉ³ïñ»Éáí ï»ÕáõÙ ï»ëã³Ï³Ý ëïáõ·áõÙÝ»ñ, ¨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») Ýå³ï³Ï³Ñ³ñÙ³ñáõÃÛ³Ý ¹»åùáõÙ Ù³ëÝ³Ïó»Éáí íëï³ÑáõÃÛáõÝÝ ³Ùñ³åÝ¹áÕ ÙÇçáó³éáõÙÝ»ñÇ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4. ´áÉáñ Ø³ëÝ³ÏÇó å»ïáõÃÛáõÝÝ»ñÁ, ³ÝÏ³Ë Çñ»Ýó ï»ËÝÇÏ³Ï³Ý ¨ ýÇÝ³Ýë³Ï³Ý ÑÝ³ñ³íáñáõÃÛáõÝÝ»ñÇó, û·ïíáõÙ »Ý í»ñ³ÑëÏáÕáõÃÛ³Ý Ñ³í³ë³ñ Çñ³íáõÝùÝ»ñÇó ¨ Çñ»Ýó íñ³ í»ñóÝáõÙ »Ý í»ñ³ÑëÏáÕáõÃÛ³Ý »ÝÃ³ñÏí»Éáõ Ñ³í³ë³ñ³½áñ å³ñï³íáñáõÃÛáõÝÝ»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5. êáõÛÝ ä³ÛÙ³Ý³·ñÇ Ýå³ï³ÏÝ»ñÇ Ñ³Ù³ñ áã ÙÇ Ø³ëÝ³ÏÇó å»ïáõÃÛáõÝ ãÇ ½ñÏíáõÙ í»ñ³ÑëÏáÕáõÃÛ³Ý ³½·³ÛÇÝ ï»ËÝÇÏ³Ï³Ý ÙÇçáóÝ»ñÇ û·ÝáõÃÛ³Ùµ ëï³óí³Í ï»Õ»Ï³-ïíáõÃÛáõÝÝ û·ï³·áñÍ»Éáõó ÙÇç³½·³ÛÇÝ Çñ³íáõÝùÇ Ñ³ÙÁÝ¹Ñ³Ýáõñ ëÏ½µáõÝùÝ»ñÇÝ Ñ³Ù³å³ï³ëË³ÝáÕ Ó¨áí, Ý»ñ³éÛ³É å»ïáõÃÛáõÝÝ»ñÇ ÇÝùÝÇßË³ÝáõÃÛ³Ý ëÏ½µáõÝùÇÝ Ñ³Ù³å³ï³ëË³Ý û·ï³·áñÍ»Éáõ ÑÝ³ñ³íáñáõÃÛáõÝÁ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6. ²é³Ýó íÝ³ë»Éáõ Ø³ëÝ³ÏÇó å»ïáõÃÛáõÝÝ»ñÇ` ëáõÛÝ ä³ÛÙ³Ý³·ñÇÝ ãí»ñ³µ»ñáÕ ½·³ÛáõÝ ë³ñù»ñÁ, ·áñÍáõÝ»áõÃÛ³Ý Ó¨»ñÁ ¨ ï»Õ³ÝùÝ»ñÁ å³ßïå³Ý»Éáõ Çñ³íáõÝùÁ, Ø³ëÝ³ÏÇó å»ïáõÃÛáõÝÝ»ñÁ ãå»ïù ¿ ÙÇç³Ùï»Ý ëáõÛÝ ä³ÛÙ³Ý³·ñÇ í»ñ³ÑëÏáÕáõÃÛ³Ý é»ÅÇÙÇ ï³ññ»ñáí Ï³Ù 5-ñ¹ Ï»ïÇ Ñ³Ù³Ó³ÛÝ ·áñÍ³ñÏíáÕ í»ñ³ÑëÏáÕáõÃÛ³Ý ³½·³ÛÇÝ ï»ËÝÇÏ³Ï³Ý ÙÇçáóÝ»ñáí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7. Úáõñ³ù³ÝãÛáõñ Ø³ëÝ³ÏÇó å»ïáõÃÛáõÝ Çñ³íáõÝù áõÝÇ ÙÇçáóÝ»ñ Ó»éÝ³ñÏ»Éáõ ëáõÛÝ ä³ÛÙ³Ý³·ñÇÝ ãí»ñ³µ»ñáÕ ½·³ÛáõÝ ë³ñù»ñÇ å³Ñå³ÝÙ³Ý ¨ ·³ÕïÝÇ ï»Õ»Ï³ïíáõÃÛ³Ý áõ ïíÛ³ÉÝ»ñÇ Ññ³å³ñ³ÏáõÙÁ Ï³ÝË»Éáõ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8. ²í»ÉÇÝ, å»ïù ¿ Ó»éÝ³ñÏí»Ý µáÉáñ ³ÝÑñ³Å»ßï ÙÇçáóÝ»ñÁ í»ñ³ÑëÏáÕáõÃÛ³Ý ·áñÍáõÝ»áõÃÛ³Ý ÁÝÃ³óùáõÙ Ó»éù µ»ñí³Í ù³Õ³ù³óÇ³Ï³Ý ¨ é³½Ù³Ï³Ý ·áñÍáõÝ»áõÃÛ³ÝÁ ¨ ë³ñù³íáñáõÙÝ»ñÇÝ í»ñ³µ»ñáÕ ó³ÝÏ³ó³Í ï»Õ»Ï³ïíáõÃÛ³Ý ·³ÕïÝÇáõÃÛ³Ý å³Ñå³ÝÙ³Ý Ñ³Ù³ñ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9. 8-ñ¹ Ï»ïÇó »ÉÝ»Éáí` Î³½Ù³Ï»ñåáõÃÛ³Ý ÏáÕÙÇó ëáõÛÝ ä³ÛÙ³Ý³·ñáí ë³ÑÙ³Ýí³Í í»ñ³ÑëÏáÕáõÃÛ³Ý é»ÅÇÙÇ ÙÇçáóáí Ó»éù µ»ñí³Í ï»Õ»Ï³ïíáõÃÛáõÝÁ ïñ³Ù³¹ñíáõÙ ¿ µáÉáñ Ø³ëÝ³ÏÇó å»ïáõÃÛáõÝÝ»ñÇÝ` ëáõÛÝ ä³ÛÙ³Ý³·ñÇ ¨ ²ñÓ³Ý³·ñáõÃÛ³Ý Ñ³Ù³å³ï³ëË³Ý ¹ñáõÛÃÝ»ñÇÝ Ñ³Ù³Ó³Û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0. êáõÛÝ ä³ÛÙ³Ý³·ñÇ ¹ñáõÛÃÝ»ñÁ ã»Ý Ù»ÏÝ³µ³ÝíáõÙ áñå»ë ·Çï³Ï³Ý Ýå³ï³ÏÝ»ñáí ïíÛ³ÉÝ»ñÇ ÙÇç³½·³ÛÇÝ ÷áË³Ý³ÏáõÙÁ ë³ÑÙ³Ý³÷³ÏáÕ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 xml:space="preserve">11. Úáõñ³ù³ÝãÛáõñ Ø³ëÝ³ÏÇó å»ïáõÃÛáõÝ å³ñï³íáñíáõÙ ¿ Ñ³Ù³·áñÍ³Ïó»É Î³½Ù³Ï»ñåáõÃÛ³Ý ¨ ÙÛáõë Ø³ëÝ³ÏÇó å»ïáõÃÛáõÝÝ»ñÇ Ñ»ï í»ñ³ÑëÏáÕáõÃÛ³Ý é»ÅÇÙÇ µ³ñ»É³íÙ³Ý ¨ í»ñ³ÑëÏáÕáõÃÛ³Ý ï»ë³ÝÏÛáõÝÇó ¹Çï³ñÏíáÕ Éñ³óáõóÇã ¹Çï³ñÏÙ³Ý ï»ËÝáÉá·Ç³Ý»ñÇ ÑÝ³ñ³íáñáõÃÛáõÝÝ»ñÇ áõëáõÙÝ³ëÇñÙ³Ý ·áñÍáõÙ, ÇÝãåÇëÇù »Ý ¿É»Ïïñ³Ù³·ÝÇë³Ï³Ý ÇÙåáõÉë³ÛÇÝ ¹Çï³ñÏáõÙÁ Ï³Ù ³ñµ³ÝÛ³Ï³ÛÇÝ ¹Çï³ñÏáõÙÁ` ³ÝÑñ³Å»ßïáõÃÛ³Ý </w:t>
      </w:r>
      <w:r>
        <w:rPr/>
        <w:t>¹»åùáõÙ ëáõÛÝ ä³ÛÙ³Ý³·ñÇ Çñ³·áñÍÙ³Ý  ÝÏ³ïÙ³Ùµ ³ñ¹ÛáõÝ³í»ï ¨ ËÝ³ÛáÕ³Ï³Ý í»ñ³ÑëÏáÕáõÃÛ³Ý Ñ³ïáõÏ ÙÇçáóÝ»ñÇ ½³ñ·³óáõÙÝ ³å³Ñáí»Éáõ Ýå³ï³Ïáí: ÜÙ³Ý ÙÇçáóÝ»ñÁ å»ïù ¿ Ñ³Ù³Ó³ÛÝáõÃÛ³Ý ¹»åùáõÙ Ý»ñ³éí»Ý ëáõÛÝ ä³ÛÙ³Ý³·ñáõÙ ³éÏ³ ¹ñáõÛÃÝ»ñáõÙ, ²ñÓ³Ý³·ñáõÃÛ</w:t>
      </w:r>
      <w:r>
        <w:rPr>
          <w:color w:val="000000"/>
        </w:rPr>
        <w:t>³Ý Ù»ç ¨/Ï³Ù áñå»ë ²ñÓ³Ý³·ñáõÃÛ³Ý Éñ³óáõóÇã Ñ³ïí³ÍÝ»ñ` 7-ñ¹ Ñá¹í³ÍÇÝ Ñ³Ù³å³ï³ëË³Ý, Ï³Ù áñáß³ÏÇ ¹»åù»ñáõÙ ³ñï³óáÉí»Ý ¶áñÍ³ñÏÙ³Ý Ó»éÝ³ñÏÝ»ñáõÙ` 2-ñ¹ Ñá¹í³ÍÇ 44-ñ¹ Ï»ïÇÝ Ñ³Ù³Ó³ÛÝ:</w:t>
      </w:r>
    </w:p>
    <w:p>
      <w:pPr>
        <w:pStyle w:val="Normal"/>
        <w:ind w:right="-81" w:firstLine="624"/>
        <w:jc w:val="both"/>
        <w:rPr>
          <w:color w:val="000000"/>
        </w:rPr>
      </w:pPr>
      <w:r>
        <w:rPr>
          <w:color w:val="000000"/>
        </w:rPr>
        <w:t>12. Ø³ëÝ³ÏÇó å»ïáõÃÛáõÝÝ»ñÁ å³ñï³íáñíáõÙ »Ý ½³ñ·³óÝ»É Ñ³Ù³·áñÍ³Ïóáõ-ÃÛáõÝÁ ÙÇÙÛ³Ýó Ñ»ï, áñå»ë½Ç ¹Ûáõñ³óÝ»Ý ¨ Ù³ëÝ³Ïó»Ý ëáõÛÝ ä³ÛÙ³Ý³·ñÇ í»ñ³ÑëÏáÕáõÃÛ³Ý ÁÝÃ³óùáõÙ û·ï³·áñÍíáÕ ï»ËÝáÉá·Ç³Ý»ñÇÝ ³éÝãíáÕ` ÑÝ³ñ³íáñÇÝ ã³÷ ÉÇ³Ï³ï³ñ ÷áË³Ý³ÏÙ³ÝÁ` Ýå³ï³Ï áõÝ»Ý³Éáí µáÉáñ Ø³ëÝ³ÏÇó å»ïáõÃÛáõÝÝ»ñÇÝ ÑÝ³ñ³íáñáõÃÛáõÝ ï³É ³å³Ñáí»É ³½·³ÛÇÝ Ù³Ï³ñ¹³Ïáí í»ñ³ÑëÏáÕáõÃÛ³Ý ÙÇçáóÝ»ñÇ Ý»ñ¹ñÙ³Ý ÑÝ³ñ³íáñáõÃÛáõÝÝ»ñÇ ³Ùñ³åÝ¹áõÙÁ ¨ û·ïí»É ÝÙ³Ý ï»ËÝáÉá·Ç³Ý»ñÇ Ë³Õ³Õ Ýå³ï³Ïáí û·ï³·áñÍÙ³Ý ³é³í»ÉáõÃÛáõÝÝ»ñÇó:</w:t>
      </w:r>
    </w:p>
    <w:p>
      <w:pPr>
        <w:pStyle w:val="Normal"/>
        <w:ind w:right="-81" w:firstLine="624"/>
        <w:jc w:val="both"/>
        <w:rPr/>
      </w:pPr>
      <w:r>
        <w:rPr>
          <w:color w:val="000000"/>
        </w:rPr>
        <w:t>13. êáõÛÝ ä³ÛÙ³Ý³·ñÇ ¹ñáõÛÃÝ»ñÝ Çñ³Ï³Ý³óíáõÙ »Ý ³ÛÝå»ë, áñ ãËáãÁÝ¹áïíÇ Ë³Õ³Õ Ýå³ï³ÏÝ»ñáí ÙÇçáõÏ³ÛÇÝ ¿Ý»ñ·Ç³ÛÇ û·ï³·áñÍÙ³Ý Ñ»ï³·³ ½³ñ·³óÙ³Ý áõÕÕáõÃÛ³Ùµ Ø³ëÝ³ÏÇó å»ïáõÃÛáõÝÝ»ñÇ ïÝï»ë³Ï³Ý ¨ ï»ËÝÇÏ³Ï³Ý ³é³çÁÝÃ³óÁ: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î»ËÝÇÏ³Ï³Ý ù³ñïáõÕ³ñáõÃÛ³Ý í»ñ³ÑëÏáÕ³Ï³Ý å³ñï³Ï³ÝáõÃÛáõÝÝ»ñÁ</w:t>
      </w:r>
    </w:p>
    <w:p>
      <w:pPr>
        <w:pStyle w:val="Normal"/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14.</w:t>
      </w:r>
      <w:r>
        <w:rPr>
          <w:b/>
          <w:i/>
        </w:rPr>
        <w:t xml:space="preserve"> </w:t>
      </w:r>
      <w:r>
        <w:rPr/>
        <w:t>ì»ñ³ÑëÏáÕáõÃÛ³Ý áÉáñïáõÙ ëáõÛÝ ä³ÛÙ³Ý³·ñáõÙ ¨ ²ñÓ³Ý³·ñáõÃÛ³Ý Ù»ç Ýßí³Í Çñ å³ñï³íáñáõÃÛáõÝÝ»ñÁ Ï³ï³ñ»ÉÇë î»ËÝÇÏ³Ï³Ý ù³ñïáõÕ³ñáõÃÛáõÝÁ, Ø³ëÝ³ÏÇó å»ïáõÃÛáõÝÝ»ñÇ Ñ»ï Ñ³Ù³·áñÍ³Ïó»Éáí, å»ïù ¿ ëáõÛÝ ä³ÛÙ³Ý³·ñÇ Ýå³ï³Ïáí.</w:t>
      </w:r>
    </w:p>
    <w:p>
      <w:pPr>
        <w:pStyle w:val="TextBodyIndent"/>
        <w:ind w:left="0" w:right="-81" w:firstLine="62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å³ÛÙ³Ý³íáñí³ÍáõÃÛáõÝÝ»ñ Ó»éù µ»ñÇ ëáõÛÝ ä³ÛÙ³Ý³·ñÇ` í»ñ³ÑëÏáÕáõÃÛ³ÝÝ ³éÝãíáÕ ïíÛ³ÉÝ»ñÇ ëï³óÙ³Ý ¨ µ³ßËÙ³Ý, ³ñ¹ÛáõÝùÝ»ñÇ Ù³ëÇÝ ½»ÏáõÛóÝ»ñÇ í»ñ³µ»ñÛ³É, ä³ÛÙ³Ý³·ñÇ ¹ñáõÛÃÝ»ñÇ å³ÛÙ³ÝÝ»ñÇ Ñ³Ù³Ó³ÛÝ, ¨ ëï»ÕÍÇ ³Ûë ËÝ¹ñÇÝ Ñ³Ù³å³ï³ëË³Ý ·Éáµ³É Ñ³Õáñ¹³ÏóáõÃÛáõÝÝ»ñÇ »ÝÃ³Ï³éáõóí³Íù, </w:t>
      </w:r>
    </w:p>
    <w:p>
      <w:pPr>
        <w:pStyle w:val="Normal"/>
        <w:ind w:right="-81" w:firstLine="624"/>
        <w:jc w:val="both"/>
        <w:rPr/>
      </w:pPr>
      <w:r>
        <w:rPr/>
        <w:t xml:space="preserve">µ) Ï³ÝáÝ³íáñ Ï»ñåáí Çñ îíÛ³ÉÝ»ñÇ ÙÇç³½·³ÛÇÝ Ï»ÝïñáÝÇ ÙÇçáóáí, áñÁ ëÏ½µáõÝùáñ»Ý å»ïù ¿ ÉÇÝÇ ïíÛ³ÉÝ»ñÇ å³ÑÙ³Ý ¨ ïíÛ³ÉÝ»ñÇ Ùß³ÏÙ³Ý Ñ³Ù³ñ Ï»ÝïñáÝ³Ï³Ý Ï»ïÁ î»ËÝÇÏ³Ï³Ý ù³ñïáõÕ³ñáõÃÛ³Ý Ý»ñëáõÙ. </w:t>
      </w:r>
    </w:p>
    <w:p>
      <w:pPr>
        <w:pStyle w:val="Normal"/>
        <w:ind w:right="-81" w:firstLine="624"/>
        <w:jc w:val="both"/>
        <w:rPr/>
      </w:pPr>
      <w:r>
        <w:rPr/>
        <w:t xml:space="preserve">I) ëï³Ý³ ¨ Ý³Ë³Ó»éÝÇ ïíÛ³ÉÝ»ñÇ ëï³óÙ³Ý Ñ³Ûó»ñ ¸Çï³ñÏÙ³Ý ÙÇç³½·³ÛÇÝ Ñ³Ù³Ï³ñ·Çó, </w:t>
      </w:r>
    </w:p>
    <w:p>
      <w:pPr>
        <w:pStyle w:val="Normal"/>
        <w:ind w:right="-81" w:firstLine="624"/>
        <w:jc w:val="both"/>
        <w:rPr/>
      </w:pPr>
      <w:r>
        <w:rPr/>
        <w:t xml:space="preserve">II) ÁÝ¹áõÝí³Í Ï³ñ·áí ËáñÑñ¹³ÏóáõÃÛ³Ý ¨ å³ñ½³µ³ÝÙ³Ý ÁÝÃ³óùÇ ³ñ¹ÛáõÝùáõÙ ëï³Ý³ ïíÛ³ÉÝ»ñ ï»ÕáõÙ ³ÝóÏ³óíáÕ </w:t>
      </w:r>
      <w:r>
        <w:rPr>
          <w:color w:val="000000"/>
        </w:rPr>
        <w:t>ï»ëã³Ï³Ý ëïáõ·áõÙ</w:t>
      </w:r>
      <w:r>
        <w:rPr/>
        <w:t>Ý»ñÇó ¨ íëï³ÑáõÃÛáõÝ ³Ùñ³åÝ¹áÕ ÙÇçáó³éáõÙÝ»ñÇó, ¨</w:t>
      </w:r>
    </w:p>
    <w:p>
      <w:pPr>
        <w:pStyle w:val="BodyTextIndent2"/>
        <w:ind w:left="0" w:right="-81" w:firstLine="62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III) Ø³ëÝ³ÏÇó å»ïáõÃÛáõÝÝ»ñÇó ¨ ÙÇç³½·³ÛÇÝ Ï³½Ù³Ï»ñåáõÃÛáõÝÝ»ñÇó ëï³Ý³ ³ÛÉ Ñ³Ù³å³ï³ëË³Ý ïíÛ³ÉÝ»ñ` ëáõÛÝ ä³ÛÙ³Ý³·ñÇ ¨ ²ñÓ³Ý³·ñáõÃÛ³Ý Ñ³Ù³Ó³ÛÝ,</w:t>
      </w:r>
    </w:p>
    <w:p>
      <w:pPr>
        <w:pStyle w:val="Normal"/>
        <w:ind w:right="-81" w:hanging="0"/>
        <w:jc w:val="both"/>
        <w:rPr/>
      </w:pPr>
      <w:r>
        <w:rPr/>
        <w:tab/>
        <w:t>·) Ï³é³í³ñÇ, Ñ³Ù³Ï³ñ·Ç ¨ ³å³ÑáíÇ ¸Çï³ñÏÙ³Ý ÙÇç³½·³ÛÇÝ Ñ³Ù³Ï³ñ·Ç ¨ ¹ñ³ µ³Õ³¹ñÇã Ù³ë»ñÇ áõ îíÛ³ÉÝ»ñÇ ÙÇç³½·³ÛÇÝ Ï»ÝïñáÝÇ ·áñÍáõÝ»áõÃÛáõÝÁ` Ñ³Ù³å³ï³ëË³Ý ¶áñÍ³ñÏÙ³Ý Ó»éÝ³ñÏÝ»ñÇ Ñ³Ù³Ó³ÛÝ,</w:t>
      </w:r>
    </w:p>
    <w:p>
      <w:pPr>
        <w:pStyle w:val="Normal"/>
        <w:ind w:right="-81" w:firstLine="624"/>
        <w:jc w:val="both"/>
        <w:rPr/>
      </w:pPr>
      <w:r>
        <w:rPr/>
        <w:t>¹) Ï³ÝáÝ³íáñ Ï»ñåáí Ùß³ÏÇ, í»ñÉáõÍÇ ¨ ½»ÏáõóÇ ¸Çï³ñÏÙ³Ý ÙÇç³½·³ÛÇÝ Ñ³Ù³Ï³ñ·Ç ïíÛ³ÉÝ»ñÁ` Ñ³Ù³Ó³ÛÝ»óí³Í ÁÝÃ³ó³Ï³ñ·»ñÇ Ñ³Ù³Ó³ÛÝ, áñáÝù ÃáõÛÉ »Ý ï³ÉÇë ëáõÛÝ ä³ÛÙ³Ý³·ñÇ ³ñ¹ÛáõÝ³í»ï ÙÇç³½·³ÛÇÝ í»ñ³ÑëÏáÕáõÃÛáõÝÁ, ¨ Ýå³ëïÇ Ñ³Ù³å³ï³ëË³ÝáõÃÛ³Ý Ñ»ï Ï³åí³Í Ùï³Ñá·áõÃÛáõÝÝ»ñÇ ³ñ³· ÉáõÍÙ³ÝÁ,</w:t>
      </w:r>
    </w:p>
    <w:p>
      <w:pPr>
        <w:pStyle w:val="Normal"/>
        <w:ind w:right="-81" w:firstLine="624"/>
        <w:jc w:val="both"/>
        <w:rPr/>
      </w:pPr>
      <w:r>
        <w:rPr/>
        <w:t>») µáÉáñ Ø³ëÝ³ÏÇó å»ïáõÃÛáõÝÝ»ñÇÝ Ñ³ë³Ý»ÉÇ ¹³ñÓÝÇ ÇÝãå»ë ãÙß³Ïí³Í, ³ÛÝå»ë ¿É Ùß³Ïí³Í µáÉáñ ïíÛ³ÉÝ»ñÁ ¨ ó³ÝÏ³ó³Í ½»ÏáõóíáÕ ³ñ¹ÛáõÝù` Ûáõñ³ù³ÝãÛáõñ Ø³ëÝ³ÏÇó å»ïáõÃÛ³Ý ÏáÕÙÇó ¸Çï³ñÏÙ³Ý ÙÇç³½·³ÛÇÝ Ñ³Ù³Ï³ñ·Ç ïíÛ³ÉÝ»ñÇ û·ï³·áñÍÙ³Ý Ñ³Ù³ñ å³ï³ëË³Ý³ïíáõÃÛ³Ý ëï³ÝÓÝÙ³Ý Ñ³Ù³ñ` 2-ñ¹ Ñá¹í³ÍÇ 7-ñ¹ Ï»ïÇ ¨ ëáõÛÝ Ñá¹í³ÍÇ 8-ñ¹ ¨ 13-ñ¹ Ï»ï»ñÇ Ñ³Ù³Ó³ÛÝ,</w:t>
      </w:r>
    </w:p>
    <w:p>
      <w:pPr>
        <w:pStyle w:val="TextBodyIndent"/>
        <w:ind w:left="0" w:right="-81" w:firstLine="62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µáÉáñ Ø³ëÝ³ÏÇó å»ïáõÃÛáõÝÝ»ñÇÝ ïñ³Ù³¹ñÇ Ñ³í³ë³ñ, µ³ó, Ñ³ñÙ³ñ³í»ï ¨ Å³Ù³Ý³ÏÇÝ Ùáõïù ¹»åÇ å³Ñå³ÝíáÕ µáÉáñ ïíÛ³ÉÝ»ñÁ,</w:t>
      </w:r>
    </w:p>
    <w:p>
      <w:pPr>
        <w:pStyle w:val="Normal"/>
        <w:ind w:right="-81" w:firstLine="624"/>
        <w:jc w:val="both"/>
        <w:rPr/>
      </w:pPr>
      <w:r>
        <w:rPr/>
        <w:t>¿) å³Ñå³ÝÇ ÇÝãå»ë ãÙß³Ïí³Í, ³ÛÝå»ë ¿É Ùß³Ïí³Í µáÉáñ ïíÛ³ÉÝ»ñÁ ¨ ½»ÏáõóíáÕ ³ñ¹ÛáõÝùÝ»ñÁ,</w:t>
      </w:r>
    </w:p>
    <w:p>
      <w:pPr>
        <w:pStyle w:val="Normal"/>
        <w:ind w:right="-81" w:firstLine="624"/>
        <w:jc w:val="both"/>
        <w:rPr/>
      </w:pPr>
      <w:r>
        <w:rPr/>
        <w:t>Á) Ñ³Ù³Ï³ñ·Ç ¨ ¹Ûáõñ³óÝÇ ¸Çï³ñÏÙ³Ý ÙÇç³½·³ÛÇÝ Ñ³Ù³Ï³ñ·ÇÝ Ý»ñÏ³Û³óí³Í Éñ³óáõóÇã ïíÛ³ÉÝ»ñÇ ëï³óÙ³Ý Ñ³Ûó»ñÁ,</w:t>
      </w:r>
    </w:p>
    <w:p>
      <w:pPr>
        <w:pStyle w:val="Normal"/>
        <w:ind w:right="-81" w:firstLine="624"/>
        <w:jc w:val="both"/>
        <w:rPr/>
      </w:pPr>
      <w:r>
        <w:rPr/>
        <w:t>Ã) Ñ³Ù³Ï³ñ·Ç Éñ³óáõóÇã ïíÛ³ÉÝ»ñÇ ëï³óÙ³Ý Ñ³Ù³ñ ÙÇ Ø³ëÝ³ÏÇó å»ïáõÃÛáõÝÇó Ù»Ï ³ÛÉ Ø³ëÝ³ÏÇó å»ïáõÃÛ³ÝÁ Ý»ñÏ³Û³óí³Í Ñ³Ûó»ñÁ,</w:t>
      </w:r>
    </w:p>
    <w:p>
      <w:pPr>
        <w:pStyle w:val="Normal"/>
        <w:ind w:right="-81" w:firstLine="624"/>
        <w:jc w:val="both"/>
        <w:rPr/>
      </w:pPr>
      <w:r>
        <w:rPr/>
        <w:t>Å) ïñ³Ù³¹ñÇ ï»ËÝÇÏ³Ï³Ý û·ÝáõÃÛáõÝ ¨ ³ç³ÏóáõÃÛáõÝ í»ñ³ÑëÏáÕ ë³ñù³íáñáõÙÝ»ñÇ ¨ Ñ³Ù³å³ï³ëË³Ý Ñ³Õáñ¹³ÏóáõÃÛ³Ý ÙÇçáóÝ»ñÇ ï»Õ³¹ñÙ³Ý ¨ ¶áñÍ³ñÏÙ³Ý Ñ³Ù³ñ, áñï»Õ ³Û¹åÇëÇ û·ÝáõÃÛáõÝ ¨ ³ç³ÏóáõÃÛáõÝ å³Ñ³ÝçíáõÙ ¿ ß³Ñ³·ñ·Çé å»ïáõÃÛ³Ý ÏáÕÙÇó,</w:t>
      </w:r>
    </w:p>
    <w:p>
      <w:pPr>
        <w:pStyle w:val="Normal"/>
        <w:ind w:right="-81" w:firstLine="624"/>
        <w:jc w:val="both"/>
        <w:rPr/>
      </w:pPr>
      <w:r>
        <w:rPr/>
        <w:t>Å³) ó³ÝÏ³ó³Í Ø³ëÝ³ÏÇó å»ïáõÃÛ³Ý, Ýñ³ Ñ³ÛóÇ Ñ³Ù³Ó³ÛÝ, Ñ³ë³Ý»ÉÇ ¹³ñÓÝÇ í»ñ³ÑëÏáÕáõÃÛ³Ý é»ÅÇÙÇó ëï³óí³Í ïíÛ³ÉÝ»ñÁ Ñ³Ù³¹ñ»Éáõ, å³Ñ»Éáõ, Ùß³Ï»Éáõ, í»ñÉáõÍ»Éáõ ¨ ½»Ïáõó»Éáõ` î»ËÝÇÏ³Ï³Ý ù³ñïáõÕ³ñáõÃÛ³Ý ¨ îíÛ³ÉÝ»ñÇ ÙÇç³½·³ÛÇÝ Ï»ÝïñáÝÇ ÏáÕÙÇó û·ï³·áñÍíáÕ Ù»Ãá¹Ý»ñÁ, ¨</w:t>
      </w:r>
    </w:p>
    <w:p>
      <w:pPr>
        <w:pStyle w:val="Normal"/>
        <w:ind w:right="-81" w:firstLine="624"/>
        <w:jc w:val="both"/>
        <w:rPr/>
      </w:pPr>
      <w:r>
        <w:rPr/>
        <w:t>Åµ) í»ñ³ÑëÏÇ, ·Ý³Ñ³ïÇ ¨ ½»ÏáõóÇ ¸Çï³ñÏÙ³Ý ÙÇç³½·³ÛÇÝ Ñ³Ù³Ï³ñ·Ç ¨ îíÛ³ÉÝ»ñÇ ÙÇç³½·³ÛÇÝ Ï»ÝïñáÝÇ ÁÝ¹Ñ³Ýáõñ ³ßË³ï³ÝùÇ Ù³ëÇÝ:</w:t>
      </w:r>
    </w:p>
    <w:p>
      <w:pPr>
        <w:pStyle w:val="Normal"/>
        <w:ind w:right="-81" w:firstLine="624"/>
        <w:jc w:val="both"/>
        <w:rPr/>
      </w:pPr>
      <w:r>
        <w:rPr/>
        <w:t>15. Ð³Ù³Ó³ÛÝ»óí³Í ¨ î»ËÝÇÏ³Ï³Ý ù³ñïáõÕ³ñáõÃÛ³Ý ÏáÕÙÇó û·ï³·áñÍí»ÉÇù ³ÛÝ ÁÝÃ³ó³Ï³ñ·»ñÇ Ï³ï³ñÙ³ÝÝ ³éÝãíáÕ í»ñ³ÑëÏáÕáõÃÛ³Ý å³ñï³íáñáõÃÛáõÝÝ»ñÁ, áñáÝù Ýßí³Í »Ý 14-ñ¹ Ï»ïáõÙ ¨ Ù³Ýñ³Ù³ëÝ ÝÏ³ñ³·ñí³Í »Ý ²ñÓ³Ý³·ñáõÃÛ³Ý Ù»ç, å»ïù ¿ Ùß³Ïí³Í ÉÇÝ»Ý Ñ³Ù³å³ï³ëË³Ý ¶áñÍ³ñÏÙ³Ý Ó»éÝ³ñÏÝ»ñáõÙ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b/>
          <w:i/>
        </w:rPr>
        <w:t>´. ¸Çï³ñÏÙ³Ý ÙÇç³½·³ÛÇÝ Ñ³Ù³Ï³ñ·</w:t>
      </w:r>
    </w:p>
    <w:p>
      <w:pPr>
        <w:pStyle w:val="Normal"/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16. ¸Çï³ñÏÙ³Ý ÙÇç³½·³ÛÇÝ Ñ³Ù³Ï³ñ·Á å³ñáõÝ³ÏáõÙ ¿ ë³ñù³íáñáõÙÝ»ñ ë»ÛëÙáÉá·Ç³Ï³Ý ¹Çï³ñÏÙ³Ý, ×³é³·³ÛÃ³ÙÇçáõÏ³ÛÇÝ ¹Çï³ñÏÙ³Ý Ñ³Ù³ñ, Ý»ñ³éÛ³É íÏ³Û³·ñí³Í É³µáñ³ïáñÇ³Ý»ñÁ, ÑÇ¹ñá³ÏáõëïÇÏ ¹Çï³ñÏÙ³Ý, »ÝÃ³Ó³ÛÝ³ÛÇÝ ¹Çï³ñÏÙ³Ý Ñ³Ù³ñ ¨ Ñ³Õáñ¹³ÏóáõÃÛ³Ý Ñ³Ù³å³ï³ëË³Ý ÙÇçáóÝ»ñ, áñáÝù å»ïù ¿ ³ç³ÏóáõÃÛáõÝ ëï³Ý³Ý î»ËÝÇÏ³Ï³Ý ù³ñïáõÕ³ñáõÃÛ³Ý îíÛ³ÉÝ»ñÇ ÙÇç³½·³ÛÇÝ Ï»ÝïñáÝÇ ÏáÕÙÇó:</w:t>
      </w:r>
    </w:p>
    <w:p>
      <w:pPr>
        <w:pStyle w:val="Normal"/>
        <w:ind w:right="-81" w:firstLine="624"/>
        <w:jc w:val="both"/>
        <w:rPr/>
      </w:pPr>
      <w:r>
        <w:rPr/>
        <w:t xml:space="preserve">17. ¸Çï³ñÏÙ³Ý ÙÇç³½·³ÛÇÝ Ñ³Ù³Ï³ñ·Ý ÁÝÏÝáõÙ ¿ î»ËÝÇÏ³Ï³Ý ù³ñïáõÕ³ñáõÃÛ³Ý ÉÇ³½áñáõÃÛ³Ý ï³Ï: ¸Çï³ñÏÙ³Ý ÙÇç³½·³ÛÇÝ Ñ³Ù³Ï³ñ·Ç µáÉáñ í»ñ³ÑëÏáÕ ë³ñù³íáñáõÙÝ»ñÁ å³ïÏ³ÝáõÙ »Ý ¨ ·áñÍ³ñÏíáõÙ »Ý ³ÛÝ å»ïáõÃÛáõÝÝ»ñÇ ÏáÕÙÇó, áñáÝù, ²ñÓ³Ý³·ñáõÃÛ³Ý Ñ³Ù³Ó³ÛÝ, ëï³ÝáõÙ »Ý ¹ñ³Ýù Ï³Ù ³ÛÉ Ï»ñå å³ï³ëË³Ý³ïíáõÃÛáõÝ »Ý ëï³ÝÓÝáõÙ ¹ñ³Ýó Ñ³Ù³ñ: </w:t>
      </w:r>
    </w:p>
    <w:p>
      <w:pPr>
        <w:pStyle w:val="Normal"/>
        <w:ind w:right="-81" w:firstLine="624"/>
        <w:jc w:val="both"/>
        <w:rPr/>
      </w:pPr>
      <w:r>
        <w:rPr/>
        <w:t>18. Úáõñ³ù³ÝãÛáõñ Ø³ëÝ³ÏÇó å»ïáõÃÛáõÝ Çñ³íáõÝù áõÝÇ Ù³ëÝ³Ïó»É ïíÛ³ÉÝ»ñÇ ÙÇç³½·³ÛÇÝ ÷áË³Ý³ÏÙ³ÝÁ ¨ Ùáõïù áõÝ»Ý³É ¹»åÇ ³ÛÝ µáÉáñ ïíÛ³ÉÝ»ñÁ, áñáÝù Ñ³ë³Ý»ÉÇ »Ý îíÛ³ÉÝ»ñÇ ÙÇç³½·³ÛÇÝ Ï»ÝïñáÝÇÝ: Úáõñ³ù³ÝãÛáõñ Ø³ëÝ³ÏÇó å»ïáõÃÛáõÝ Ñ³Ù³·áñÍ³ÏóáõÙ ¿ îíÛ³ÉÝ»ñÇ ÙÇç³½·³ÛÇÝ Ï»ÝïñáÝÇ Ñ»ï Çñ ²½·³ÛÇÝ ÇßË³ÝáõÃÛ³Ý ÙÇçáóáí:</w:t>
      </w:r>
    </w:p>
    <w:p>
      <w:pPr>
        <w:pStyle w:val="Heading6"/>
        <w:spacing w:before="0" w:after="0"/>
        <w:ind w:right="-8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Çï³ñÏÙ³Ý ÙÇç³½·³ÛÇÝ Ñ³Ù³Ï³ñ·Ç ýÇÝ³Ýë³íáñáõÙÁ</w:t>
      </w:r>
    </w:p>
    <w:p>
      <w:pPr>
        <w:pStyle w:val="Heading6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spacing w:before="0" w:after="0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19. ¸Çï³ñÏÙ³Ý ÙÇç³½·³ÛÇÝ Ñ³Ù³Ï³ñ·Ç Ù»ç Ñ³Ù³Ïóí³Í ¨ ²ñÓ³Ý³·ñáõÃÛ³Ý 1-ÇÝ Ð³í»Éí³ÍÇ 1-², 2-², 3-ñ¹ ¨ 4-ñ¹ ³ÕÛáõë³ÏÝ»ñáõÙ Ýßí³Í ë³ñù³íáñáõÙÝ»ñÇ ¨ Ýñ³Ýó ·áñÍ»Éáõ Ñ³Ù³ñ, ³ÛÝ ã³÷áí, áñù³Ýáí ³Û¹ ë³ñù³íáñáõÙÝ»ñÇ í»ñ³µ»ñÛ³É Ñ³Ù³Ó³ÛÝáõÃÛáõÝ ¿ Ó»éù µ»ñí»É Ñ³Ù³å³ï³ëË³Ý å»ïáõÃÛ³Ý ¨ Î³½Ù³Ï»ñåáõÃÛ³Ý ÙÇç¨ îíÛ³ÉÝ»ñÇ ÙÇç³½·³ÛÇÝ Ï»ÝïñáÝÇÝ ïíÛ³ÉÝ»ñ ïñ³Ù³¹ñ»Éáõ í»ñ³µ»ñÛ³É` ²ñÓ³Ý³·ñáõÃÛ³Ý ¨ Ñ³Ù³å³ï³ëË³Ý ¶áñÍ³ñÏÙ³Ý Ó»éÝ³ñÏÝ»ñÇ ï»ËÝÇÏ³Ï³Ý å³Ñ³ÝçÝ»ñÇ Ñ³Ù³Ó³ÛÝ, Î³½Ù³Ï»ñåáõÃÛáõÝÁ, ²ñÓ³Ý³·ñáõÃÛ³Ý 1-ÇÝ Ù³ëÇ 4-ñ¹ Ï»ïÇó »ÉÝ»Éáí, Ñá·áõÙ ¿ Ñ»ï¨Û³É Í³Ëë»ñÁ.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Normal"/>
        <w:ind w:right="-81" w:firstLine="624"/>
        <w:jc w:val="both"/>
        <w:rPr/>
      </w:pPr>
      <w:r>
        <w:rPr/>
        <w:t>³) ó³ÝÏ³ó³Í Ýáñ ë³ñù³íáñÙ³Ý Ó»éùµ»ñÙ³Ý ¨ ·áÛáõÃÛáõÝ áõÝ»óáÕ ë³ñù³íáñáõÙÝ»ñÇ Ï³ï³ñ»É³·áñÍÙ³Ý Í³Ëë»ñÁ, »Ã» ³Û¹ ë³ñù³íáñáõÙÝ»ñÇ Ñ³Ù³ñ å³ï³ëË³Ý³ïáõ å»ïáõÃÛáõÝÝ ÇÝùÁ ãÇ Ñá·áõÙ ¹ñ³Ýù,</w:t>
      </w:r>
    </w:p>
    <w:p>
      <w:pPr>
        <w:pStyle w:val="Normal"/>
        <w:ind w:right="-81" w:hanging="0"/>
        <w:jc w:val="both"/>
        <w:rPr/>
      </w:pPr>
      <w:r>
        <w:rPr/>
        <w:tab/>
        <w:t>µ) ¸Çï³ñÏÙ³Ý ÙÇç³½·³ÛÇÝ Ñ³Ù³Ï³ñ·Ç ë³ñù³íáñáõÙÝ»ñÇ ·áñÍ³ñÏÙ³Ý áõ å³Ñå³ÝÙ³Ý, Ý»ñ³éÛ³É ë³ñù³íáñÙ³Ý ýÇ½ÇÏ³Ï³Ý ³Ýíï³Ý·áõÃÛ³Ý Í³Ëë»ñÁ` ¹ñ³Ýó Ýå³ï³Ï³Ñ³ñÙ³ñáõÃÛ³Ý ¹»åùáõÙ, ¨ ³ÛÝ ïíÛ³ÉÝ»ñÇ ÝáõÛÝ³Ï³ÝáõÃÛ³Ý ÁÝÃ³ó³Ï³ñ·»ñÇ ÏÇñ³éáõÙÁ, áñáÝó ßáõñç Ñ³Ù³Ó³ÛÝáõÃÛáõÝ ¿ Ó»éù µ»ñí³Í,</w:t>
      </w:r>
    </w:p>
    <w:p>
      <w:pPr>
        <w:pStyle w:val="Normal"/>
        <w:ind w:right="-81" w:firstLine="624"/>
        <w:jc w:val="both"/>
        <w:rPr/>
      </w:pPr>
      <w:r>
        <w:rPr/>
        <w:t>·) ¸Çï³ñÏÙ³Ý ÙÇç³½·³ÛÇÝ Ñ³Ù³Ï³ñ·Ç (ãÙß³Ïí³Í ¨ Ùß³Ïí³Í) ïíÛ³ÉÝ»ñÇ ÷áË³ÝóáõÙÁ îíÛ³ÉÝ»ñÇ ÙÇç³½·³ÛÇÝ Ï»ÝïñáÝÇÝ Ù³ïã»ÉÇ ³Ù»Ý³áõÕÇÕ ¨ Í³Ëë»ñÇ ï»ë³ÝÏÛáõÝÇó ³ñ¹ÛáõÝ³í»ï ÙÇçáóÝ»ñáí, Ý»ñ³éÛ³É, ³ÝÑñ³Å»ßïáõÃÛ³Ý ¹»åùáõÙ, Ñ³Ù³å³ï³ëË³Ý Ñ³Õáñ¹³ÏóáõÃÛ³Ý ûÕ³ÏÝ»ñÇ ÙÇçáóáí, í»ñ³ÑëÏáÕ Ï³Û³ÝÝ»ñÇó, É³µáñ³ïáñÇ³Ý»ñÇó, í»ñÉáõÍ³Ï³Ý ë³ñù³íáñáõÙÝ»ñÇó Ï³Ù ³½·³ÛÇÝ ïíÛ³ÉÝ»ñÇ Ï»ÝïñáÝÝ»ñÇó.</w:t>
      </w:r>
      <w:r>
        <w:rPr>
          <w:color w:val="FF0000"/>
        </w:rPr>
        <w:t xml:space="preserve"> </w:t>
      </w:r>
      <w:r>
        <w:rPr/>
        <w:t>Ï³Ù í»ñ³ÑëÏáÕ Ï³Û³ÝÝ»ñÇó ³Û¹åÇëÇ ïíÛ³ÉÝ»ñÇ (Ýå³ï³Ï³Ñ³ñÙ³ñáõÃÛ³Ý ¹»åùáõÙª Ý»ñ³éÛ³É ÷áñÓ³ÝÙáõßÝ»ñÁ) ÷áË³ÝóáõÙÁ ¹»åÇ É³µáñ³ïáñ ¨ í»ñÉáõÍ³Ï³Ý ë³ñù³íáñáõÙÝ»ñ, ¨</w:t>
      </w:r>
    </w:p>
    <w:p>
      <w:pPr>
        <w:pStyle w:val="Normal"/>
        <w:ind w:right="-81" w:firstLine="624"/>
        <w:jc w:val="both"/>
        <w:rPr/>
      </w:pPr>
      <w:r>
        <w:rPr/>
        <w:t>¹) Î³½Ù³Ï»ñåáõÃÛ³Ý ÏáÕÙÇó ÷áñÓ³ÝÙáõßÝ»ñÇ í»ñÉáõÍáõÃÛ³Ý Í³Ëë»ñÁ:</w:t>
      </w:r>
    </w:p>
    <w:p>
      <w:pPr>
        <w:pStyle w:val="Normal"/>
        <w:ind w:right="-81" w:firstLine="624"/>
        <w:jc w:val="both"/>
        <w:rPr/>
      </w:pPr>
      <w:r>
        <w:rPr/>
        <w:t>20. ²ñÓ³Ý³·ñáõÃÛ³Ý 1-ÇÝ Ð³í»Éí³ÍÇ 1-´ ³ÕÛáõë³ÏáõÙ Ýßí³Í ûÅ³Ý¹³Ï ó³ÝóÇ Ù³ë Ñ³Ý¹Çë³óáÕ ë»ÛëÙÇÏ Ï³Û³ÝÝ»ñÇ Ñ³Ù³ñ Î³½Ù³Ï»ñåáõÃÛáõÝÁ, ÇÝãå»ë Ýßí³Í ¿ ²ñÓ³Ý³·ñáõÃÛ³Ý 1-ÇÝ Ù³ëÇ 4-ñ¹ Ï»ïÇó µËáÕ Ñ³Ù³Ó³ÛÝáõÃÛáõÝÝ»ñáõÙ ¨ å³ÛÙ³Ý³íáñí³ÍáõÃÛáõÝÝ»ñáõÙ, å»ïù ¿ Ñá·³ ÙÇ³ÛÝ Ñ»ï¨Û³É Í³Ëë»ñÁ.</w:t>
      </w:r>
    </w:p>
    <w:p>
      <w:pPr>
        <w:pStyle w:val="Normal"/>
        <w:ind w:right="-81" w:firstLine="624"/>
        <w:jc w:val="both"/>
        <w:rPr/>
      </w:pPr>
      <w:r>
        <w:rPr/>
        <w:t>³) îíÛ³ÉÝ»ñÇ ÙÇç³½·³ÛÇÝ Ï»ÝïñáÝÇÝ ïíÛ³ÉÝ»ñÇ ÷áË³ÝóÙ³Ý,</w:t>
      </w:r>
    </w:p>
    <w:p>
      <w:pPr>
        <w:pStyle w:val="Normal"/>
        <w:ind w:right="-81" w:firstLine="624"/>
        <w:jc w:val="both"/>
        <w:rPr/>
      </w:pPr>
      <w:r>
        <w:rPr/>
        <w:t>µ) ³Û¹ Ï³Û³ÝÝ»ñÇó ïíÛ³ÉÝ»ñÇ ÝáõÛÝ³Ï³Ý³óÙ³Ý,</w:t>
      </w:r>
    </w:p>
    <w:p>
      <w:pPr>
        <w:pStyle w:val="Normal"/>
        <w:ind w:right="-81" w:firstLine="624"/>
        <w:jc w:val="both"/>
        <w:rPr/>
      </w:pPr>
      <w:r>
        <w:rPr/>
        <w:t>·) Ï³Û³ÝÝ»ñÁ å³Ñ³ÝçíáÕ ï»ËÝÇÏ³Ï³Ý ã³÷³ÝÇßÝ»ñÇÝ Ñ³Ù³å³ï³ëË³Ý»óÝ»Éáõ Ñ»ï, »Ã» ³Û¹ ë³ñù³íáñáõÙÝ»ñÇ Ñ³Ù³ñ å³ï³ëË³Ý³ïáõ å»ïáõÃÛáõÝÝ ÇÝùÁ ãÇ Ñá·áõÙ ³Û¹ Í³Ëë»ñÁ,</w:t>
      </w:r>
    </w:p>
    <w:p>
      <w:pPr>
        <w:pStyle w:val="Normal"/>
        <w:ind w:right="-81" w:firstLine="624"/>
        <w:jc w:val="both"/>
        <w:rPr/>
      </w:pPr>
      <w:r>
        <w:rPr/>
        <w:t>¹) ³ÝÑñ³Å»ßïáõÃÛ³Ý ¹»åùáõÙ` ëáõÛÝ ä³ÛÙ³Ý³·ñÇ Ýå³ï³ÏÝ»ñÇ Ñ³Ù³ñ Ýáñ Ï³Û³ÝÝ»ñÇ ÑÇÙÝÙ³Ý, áñï»Õ Ñ³Ù³å³ï³ëË³Ý ë³ñù³íáñáõÙÝ»ñ Ý»ñÏ³ÛáõÙë ãÏ³Ý, »Ã» ³Û¹åÇëÇ ë³ñù³íáñáõÙÝ»ñÇ Ñ³Ù³ñ å³ï³ëË³Ý³ïáõ å»ïáõÃÛáõÝÝ ÇÝùÁ ãÇ Ñá·áõÙ ³Û¹ Í³Ëë»ñÁ, ¨</w:t>
      </w:r>
    </w:p>
    <w:p>
      <w:pPr>
        <w:pStyle w:val="Normal"/>
        <w:ind w:right="-81" w:firstLine="624"/>
        <w:jc w:val="both"/>
        <w:rPr/>
      </w:pPr>
      <w:r>
        <w:rPr/>
        <w:t>») ó³ÝÏ³ó³Í ³ÛÉ Í³Ëë, áñÝ ³éÝãíáõÙ ¿ Î³½Ù³Ï»ñåáõÃÛ³Ý ÏáÕÙÇó å³Ñ³ÝçíáÕ ïíÛ³ÉÝ»ñÇ ïñ³Ù³¹ñÙ³ÝÁ, ÇÝãå»ë Ýßí³Í ¿ Ñ³Ù³å³ï³ëË³Ý ¶áñÍ³ñÏÙ³Ý Ó»éÝ³ñÏÝ»ñáõÙ:</w:t>
      </w:r>
    </w:p>
    <w:p>
      <w:pPr>
        <w:pStyle w:val="Normal"/>
        <w:ind w:right="-81" w:firstLine="624"/>
        <w:jc w:val="both"/>
        <w:rPr/>
      </w:pPr>
      <w:r>
        <w:rPr/>
        <w:t>21. Î³½Ù³Ï»ñåáõÃÛáõÝÁ Ñá·áõÙ ¿ Ý³¨ îíÛ³ÉÝ»ñÇ ÙÇç³½·³ÛÇÝ Ï»ÝïñáÝÇ ÏáÕÙÇó ½»ÏáõóíáÕ ³åñ³ÝùÝ»ñÇ ¨ Í³é³ÛáõÃÛáõÝÝ»ñÇ</w:t>
      </w:r>
      <w:r>
        <w:rPr>
          <w:color w:val="FF0000"/>
        </w:rPr>
        <w:t xml:space="preserve"> </w:t>
      </w:r>
      <w:r>
        <w:rPr/>
        <w:t>ëï³Ý¹³ñï ß³ñùÇó å³Ñ³Ýçí³Í ÁÝïñ³Ýáõ` Ûáõñ³ù³ÝãÛáõñ Ø³ëÝ³ÏÇó å»ïáõÃÛ³ÝÁ ïñ³Ù³¹ñ»Éáõ Í³Ëë»ñÁ, ÇÝãå»ë Ýßí³Í ¿ ²ñÓ³Ý³·ñáõÃÛ³Ý 1-ÇÝ Ù³ëÇ ¼ µ³ÅÝáõÙ: ò³ÝÏ³ó³Í Éñ³óáõóÇã ïíÛ³ÉÇ Ï³Ù ³åñ³ÝùÇ Ý³Ë³å³ïñ³ëïÙ³Ý ¨ ÷áË³ÝóÙ³Ý Í³ËëÁ Ñá·áõÙ ¿ Ñ³ÛóáÕ Ø³ëÝ³ÏÇó å»ïáõÃÛáõÝÁ:</w:t>
      </w:r>
    </w:p>
    <w:p>
      <w:pPr>
        <w:pStyle w:val="Normal"/>
        <w:ind w:right="-81" w:firstLine="624"/>
        <w:jc w:val="both"/>
        <w:rPr/>
      </w:pPr>
      <w:r>
        <w:rPr/>
        <w:t>22. Ø³ëÝ³ÏÇó å»ïáõÃÛáõÝÝ»ñÇ Ï³Ù ¸Çï³ñÏÙ³Ý ÙÇç³½·³ÛÇÝ Ñ³Ù³Ï³ñ·Ç ë³ñù³íáñáõÙÝ»ñ ëï³óáÕ Ï³Ù ¹ñ³Ýó Ñ³Ù³ñ ³ÛÉ Ï»ñå å³ï³ëË³Ý³ïíáõÃÛáõÝ ëï³ÝÓÝáÕ å»ïáõÃÛáõÝÝ»ñÇ Ñ»ï ÏÝùí³Í Ñ³Ù³Ó³ÛÝáõÃÛáõÝÝ»ñÁ Ï³Ù, Ñ³Ù³å³ï³ëË³Ý ¹»åù»ñáõÙ, Ó»éù µ»ñí³Í å³ÛÙ³Ý³íáñí³ÍáõÃÛáõÝÝ»ñÁ å³ñáõÝ³ÏáõÙ »Ý å³ÛÙ³ÝÝ»ñ ³Û¹ Í³Ëë»ñÁ Ñá·³Éáõ í»ñ³µ»ñÛ³É: ²Û¹åÇëÇ å³ÛÙ³ÝÝ»ñÁ Ï³ñáÕ »Ý Ý»ñ³é»É Éñ³óáõóÇã å³ÛÙ³Ý³íáñí³ÍáõÃÛáõÝÝ»ñ, Áëï áñáÝó Ø³ëÝ³ÏÇó å»ïáõÃÛáõÝÁ Ñá·áõÙ ¿ 19.³ ¨ 20.·, ¹ »ÝÃ³Ï»ï»ñáõÙ Ýßí³Í Í³Ëë»ñÇó ó³ÝÏ³ó³ÍÝ ³ÛÝ ë³ñù³íáñáõÙÝ»ñÇ Ñ³Ù³ñ, áñáÝù Ý³ ëï³ÝáõÙ ¿, Ï³Ù áñáÝó Ñ³Ù³ñ å³ï³ëË³Ý³ïáõ ¿, ¨ ¹³ ÷áËÑ³ïáõóíáõÙ ¿ Î³½Ù³Ï»ñåáõÃÛ³ÝÁ Ý³Ë³ï»ëí³Í ýÇÝ³Ýë³Ï³Ý ³Ý¹³Ù³í×³ñÇ Ñ³Ù³å³ï³ëË³Ý Ïñ×³ïÙ³Ùµ: ²Û¹åÇëÇ Ïñ×³ïáõÙÁ ãå»ïù ¿ ·»ñ³½³ÝóÇ Ø³ëÝ³ÏÇó å»ïáõÃÛ³Ý` ·Ý³Ñ³ïí³Í ï³ñ»Ï³Ý ýÇÝ³Ýë³Ï³Ý ³Ý¹³Ù³í×³ñÇ 50 ïáÏáëÁ, ë³Ï³ÛÝ Ï³ñáÕ ¿ ï³ñ³Íí»É Ñ³çáñ¹ ï³ñÇÝ»ñÇ íñ³: Ø³ëÝ³ÏÇó å»ïáõÃÛáõÝÁ Ï³ñáÕ ¿ ³Û¹åÇëÇ Ïñ×³ïáõÙÁ ÏÇë»É Ù»Ï ³ÛÉ Ø³ëÝ³ÏÇó å»ïáõÃÛ³Ý Ñ»ï` Çñ»Ýó ÙÇç¨ Ñ³Ù³Ó³ÛÝáõÃÛ³Ùµ Ï³Ù å³ÛÙ³Ý³íáñí³ÍáõÃÛ³Ùµ ¨ ¶áñÍ³¹Çñ ËáñÑñ¹Ç Ñ³Ù³Ó³ÛÝáõÃÛ³Ý ¹»åùáõÙ: êáõÛÝ Ï»ï»ñáõÙ Ýßí³Í Ñ³Ù³Ó³ÛÝáõÃÛáõÝÝ»ñÁ Ï³Ù å³ÛÙ³Ý³íáñí³ÍáõÃÛáõÝÝ»ñÁ å»ïù ¿ Ñ³í³ÝáõÃÛáõÝ ëï³Ý³Ý 2-ñ¹ Ñá¹í³ÍÇ 26.Á ¨ 38.Ã »ÝÃ³Ï»ï»ñÇ Ñ³Ù³Ó³ÛÝ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öá÷áËáõÃÛáõÝÝ»ñ ¸Çï³ñÏÙ³Ý ÙÇç³½·³ÛÇÝ Ñ³Ù³Ï³ñ·áõÙ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23. 11-ñ¹ Ï»ïáõÙ Ýßí³Í ó³ÝÏ³ó³Í ÙÇçáó, áñÁ Ý»ñ·áñÍáõÙ ¿ ¸Çï³ñÏÙ³Ý ÙÇç³½·³ÛÇÝ Ñ³Ù³Ï³ñ·Ç íñ³` ¹Çï³ñÏÙ³Ý ï»ËÝáÉá·Ç³ÛÇ ³í»É³óÙ³Ý Ï³Ù Ñ³ÝÙ³Ý ÙÇçáóáí, Ñ³Ù³Ó³ÛÝáõÃÛáõÝ Ó»éù µ»ñ»Éáõ ¹»åùáõÙ,</w:t>
      </w:r>
      <w:r>
        <w:rPr>
          <w:color w:val="FF0000"/>
        </w:rPr>
        <w:t xml:space="preserve"> </w:t>
      </w:r>
      <w:r>
        <w:rPr/>
        <w:t>Ý»ñ³éíáõÙ ¿ ëáõÛÝ ä³ÛÙ³Ý³·ñÇ ¨ ²ñÓ³Ý³·ñáõÃÛ³Ý Ù»ç` Ñ³Ù³Ó³ÛÝ 7-ñ¹ Ñá¹í³ÍÇ 1-6-ñ¹ Ï»ï»ñÇ:</w:t>
      </w:r>
    </w:p>
    <w:p>
      <w:pPr>
        <w:pStyle w:val="Normal"/>
        <w:ind w:right="-81" w:firstLine="624"/>
        <w:jc w:val="both"/>
        <w:rPr/>
      </w:pPr>
      <w:r>
        <w:rPr/>
        <w:t>24. Ð»ï¨Û³É ÷á÷áËáõÃÛáõÝÝ»ñÁ ¸Çï³ñÏÙ³Ý ÙÇç³½·³ÛÇÝ Ñ³Ù³Ï³ñ·áõÙ ³ÛÝ å»ïáõÃÛáõÝÝ»ñÇ Ñ³Ù³Ó³ÛÝáõÃÛ³Ùµ, áñáÝù áõÕÕ³ÏÇ Ý»ñ·áñÍáõÃÛáõÝ »Ý ÏñáõÙ ¹ñ³ÝóÇó, Ñ³Ù³ñíáõÙ »Ý 7-ñ¹ Ñá¹í³ÍÇ 7-ñ¹ ¨ 8-ñ¹ Ï»ï»ñÇó µËáÕ í³ñã³Ï³Ý Ï³Ù ï»ËÝÇÏ³Ï³Ý µÝáõÛÃÇ Ñ³ñó»ñ.</w:t>
      </w:r>
    </w:p>
    <w:p>
      <w:pPr>
        <w:pStyle w:val="Normal"/>
        <w:ind w:right="-81" w:firstLine="624"/>
        <w:jc w:val="both"/>
        <w:rPr/>
      </w:pPr>
      <w:r>
        <w:rPr/>
        <w:t>³) ¹Çï³ñÏÙ³Ý ïíÛ³É ï»ËÝáÉá·Ç³ÛÇ Ñ³Ù³ñ ²ñÓ³Ý³·ñáõÃÛ³Ý Ù»ç Ýßí³Í ë³ñù³íáñáõÙÝ»ñÇ ù³Ý³ÏáõÃÛ³Ý ÷á÷áËáõÃÛáõÝÝ»ñ, ¨</w:t>
      </w:r>
    </w:p>
    <w:p>
      <w:pPr>
        <w:pStyle w:val="Normal"/>
        <w:ind w:right="-81" w:firstLine="624"/>
        <w:jc w:val="both"/>
        <w:rPr/>
      </w:pPr>
      <w:r>
        <w:rPr/>
        <w:t xml:space="preserve">µ) ÷á÷áËáõÃÛáõÝÝ»ñ ³é³ÝÓÇÝ ë³ñù³íáñáõÙÝ»ñÇ ³ÛÉ ¹»ï³ÉÝ»ñáõÙ, áñáÝù ³ñï³óáÉí³Í »Ý ²ñÓ³Ý³·ñáõÃÛ³Ý 1-ÇÝ Ð³í»Éí³ÍÇ ³ÕÛáõë³ÏÝ»ñáõÙ (Ý»ñ³éÛ³É, </w:t>
      </w:r>
      <w:r>
        <w:rPr>
          <w:rFonts w:cs="Times New Roman" w:ascii="Times New Roman" w:hAnsi="Times New Roman"/>
        </w:rPr>
        <w:t>inter lia</w:t>
      </w:r>
      <w:r>
        <w:rPr/>
        <w:t>³Û¹ ÃíáõÙ, ë³ñù³íáñÙ³Ý Ñ³Ù³ñ å³ï³ëË³Ý³ïáõ å»ïáõÃÛáõÝÁ, í³ÛñÁ, ë³ñù³íáñÙ³Ý ³Ýí³ÝáõÙÁ, ë³ñù³íáñÙ³Ý ïÇåÁ ¨ ë³ñù³íáñÙ³Ý ³Í³ÝóáõÙÁ ³é³çÝ³ÛÇÝ ¨ ûÅ³Ý¹³Ï ë»ÛëÙÇÏ ó³Ýó»ñÇ ÙÇç¨):</w:t>
      </w:r>
    </w:p>
    <w:p>
      <w:pPr>
        <w:pStyle w:val="Normal"/>
        <w:ind w:right="-81" w:firstLine="624"/>
        <w:jc w:val="both"/>
        <w:rPr/>
      </w:pPr>
      <w:r>
        <w:rPr/>
        <w:t>ºÃ» ¶áñÍ³¹Çñ ËáñÑáõñ¹Á, »ÉÝ»Éáí 7-ñ¹ Ñá¹í³ÍÇ 8.¹ »ÝÃ³Ï»ïÇó, ³é³ç³ñÏáõÙ ¿ ÁÝ¹áõÝ»É ³Û¹åÇëÇ ÷á÷áËáõÃÛáõÝÝ»ñÁ, áñå»ë Ï³ÝáÝ, Ý³ å»ïù ¿ ³é³ç³ñÏÇ, 7-ñ¹ Ñá¹í³ÍÇ 8.¿ »ÝÃ³Ï»ïÇ Ñ³Ù³Ó³ÛÝ, áñ ³Û¹åÇëÇ ÷á÷áËáõÃÛáõÝÝ»ñÁ áõÅÇ Ù»ç ÙïÝ»Ý ¶ÉË³íáñ ïÝûñ»ÝÇ` ¹ñ³Ýó Ñ³í³ÝáõÃÛáõÝ ï³Éáõ Í³ÝáõóÙ³Ý å³ÑÇó:</w:t>
      </w:r>
    </w:p>
    <w:p>
      <w:pPr>
        <w:pStyle w:val="Normal"/>
        <w:ind w:right="-81" w:firstLine="624"/>
        <w:jc w:val="both"/>
        <w:rPr/>
      </w:pPr>
      <w:r>
        <w:rPr/>
        <w:t>25. ¶ÉË³íáñ ïÝûñ»ÝÁ ¶áñÍ³¹Çñ ËáñÑñ¹ÇÝ ¨ Ø³ëÝ³ÏÇó å»ïáõÃÛáõÝÝ»ñÇÝ 7-ñ¹ Ñá¹í³ÍÇ 8.µ »ÝÃ³Ï»ïÇ Ñ³Ù³Ó³ÛÝ ï»Õ»Ï³ïíáõÃÛáõÝ ¨ ·Ý³Ñ³ïáõÙ ÷áË³Ýó»ÉÇë 24-ñ¹ Ï»ïÇó »ÉÝ»Éáí ³ñí³Í ó³ÝÏ³ó³Í ³é³ç³ñÏÇ ¹»åùáõÙ Ý»ñ³éáõÙ ¿.</w:t>
      </w:r>
    </w:p>
    <w:p>
      <w:pPr>
        <w:pStyle w:val="Normal"/>
        <w:ind w:right="-81" w:firstLine="624"/>
        <w:jc w:val="both"/>
        <w:rPr/>
      </w:pPr>
      <w:r>
        <w:rPr/>
        <w:t>³) ³é³ç³ñÏÇ ï»ËÝÇÏ³Ï³Ý ·Ý³Ñ³ïáõÙÁ,</w:t>
      </w:r>
    </w:p>
    <w:p>
      <w:pPr>
        <w:pStyle w:val="Normal"/>
        <w:ind w:right="-81" w:firstLine="624"/>
        <w:jc w:val="both"/>
        <w:rPr/>
      </w:pPr>
      <w:r>
        <w:rPr/>
        <w:t>µ) ³é³ç³ñÏÇ í³ñã³Ï³Ý ¨ ýÇÝ³Ýë³Ï³Ý Ý»ñ·áñÍáõÃÛ³Ý Ù³ëÇÝ Ñ³Ûï³ñ³ñáõÃÛáõÝÁ,</w:t>
      </w:r>
    </w:p>
    <w:p>
      <w:pPr>
        <w:pStyle w:val="Normal"/>
        <w:ind w:right="-81" w:firstLine="624"/>
        <w:jc w:val="both"/>
        <w:rPr/>
      </w:pPr>
      <w:r>
        <w:rPr/>
        <w:t>·) Ñ³ßí»ïíáõÃÛáõÝ ³é³ç³ñÏÇó áõÕÕ³ÏÇ Ý»ñ·áñÍáõÃÛáõÝ ÏñáÕ å»ïáõÃÛáõÝÝ»ñÇ Ñ»ï ËáñÑñ¹³ÏóáõÃÛáõÝÝ»ñÇ í»ñ³µ»ñÛ³É, áñÁ ÝßáõÙ ¿ å³ñáõÝ³ÏáõÙ Ýñ³Ýó Ñ³Ù³Ó³ÛÝáõÃÛ³Ý í»ñ³µ»ñÛ³É:</w:t>
      </w:r>
    </w:p>
    <w:p>
      <w:pPr>
        <w:pStyle w:val="Heading7"/>
        <w:spacing w:before="0" w:after="0"/>
        <w:ind w:right="-8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spacing w:before="0" w:after="0"/>
        <w:ind w:right="-81" w:hanging="0"/>
        <w:jc w:val="center"/>
        <w:rPr>
          <w:rFonts w:ascii="Times Armenian" w:hAnsi="Times Armenian" w:cs="Times Armenian"/>
          <w:b/>
          <w:b/>
          <w:i/>
          <w:i/>
          <w:iCs/>
          <w:lang w:val="ru-RU"/>
        </w:rPr>
      </w:pPr>
      <w:r>
        <w:rPr>
          <w:rFonts w:cs="Times Armenian" w:ascii="Times Armenian" w:hAnsi="Times Armenian"/>
          <w:b/>
          <w:i/>
          <w:iCs/>
          <w:lang w:val="ru-RU"/>
        </w:rPr>
        <w:t>Ä³Ù³Ý³Ï³íáñ å³ÛÙ³Ý³íáñí³ÍáõÃÛáõÝÝ»ñ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i/>
          <w:i/>
          <w:iCs/>
          <w:lang w:val="ru-RU"/>
        </w:rPr>
      </w:pPr>
      <w:r>
        <w:rPr>
          <w:rFonts w:cs="Times Armenian"/>
          <w:b/>
          <w:i/>
          <w:iCs/>
          <w:lang w:val="ru-RU"/>
        </w:rPr>
      </w:r>
    </w:p>
    <w:p>
      <w:pPr>
        <w:pStyle w:val="Normal"/>
        <w:ind w:right="-81" w:firstLine="624"/>
        <w:jc w:val="both"/>
        <w:rPr/>
      </w:pPr>
      <w:r>
        <w:rPr>
          <w:lang w:val="ru-RU"/>
        </w:rPr>
        <w:t>26. ²ñÓ³Ý³·ñáõÃÛ³Ý 1-ÇÝ Ð³í»Éí³ÍÇ ³ÕÛáõë³ÏÝ»ñáõÙ Ýßí³Í ¹Çï³ñÏÙ³Ý ë³ñù³íáñÙ³Ý Ýß³Ý³Ï³ÉÇó Ï³Ù ³Ýí»ñ³Ï³Ý·Ý»ÉÇ ³Ýë³ñùáõÃÛ³Ý ¹»åù»ñáõÙ Ï³Ù ¹Çï³ñÏÙ³Ý ³å³ÑáíÙ³Ý ³ÛÉ Å³Ù³Ý³Ï³íáñ Ýí³½»óáõÙÝ»ñÁ Í³ÍÏ»Éáõ Ñ³Ù³ñ ¶ÉË³íáñ ïÝûñ»ÝÁ, ³ÝÙÇç³Ï³Ý Ý»ñ·áñÍáõÃÛáõÝ ÏñáÕ å»ïáõÃÛáõÝÝ»ñÇ Ñ»ï ËáñÑñ¹³Ïó»Éáí, Ýñ³Ýó Ñ³Ù³Ó³ÛÝáõÃÛáõÝÁ Ó»éù µ»ñ»Éáí ¨ ¶áñÍ³¹Çñ ËáñÑñ¹Ç Ñ³ëï³ïÙ³Ùµ, Ý³Ë³Ó»éÝáõÙ ¿ Å³Ù³Ý³Ï³íáñ å³ÛÙ³Ý³íáñí³ÍáõÃÛáõÝÝ»ñ áã ³í»É, ù³Ý Ù»Ï ï³ñÇ ï¨áÕáõÃÛ³Ùµ, áñÝ ³ÝÑñ³Å»ßïáõÃÛ³Ý ¹»åùáõÙ Ï³ñáÕ  ¿ Ýáñ³óí»É Ù»Ï ï³ñáí` ¶áñÍ³¹Çñ ËáñÑñ¹Ç ¨ ³ÝÙÇç³Ï³Ý Ý»ñ·áñÍáõÃÛáõÝ ÏñáÕ å»ïáõÃÛáõÝÝ»ñÇ Ñ³Ù³Ó³ÛÝáõÃÛ³Ùµ: ²Û¹åÇëÇ å³ÛÙ³Ý³íáñí³ÍáõÃÛáõÝÝ»ñÁ ãå»ïù ¿ ³½¹»Ý ¸Çï³ñÏÙ³Ý ÙÇç³½·³ÛÇÝ Ñ³Ù³Ï³ñ·Ç ·áñÍ³ñÏáÕ ë³ñù³íáñáõÙÝ»ñÇ ù³Ý³ÏáõÃÛ³Ý íñ³` ·»ñ³½³Ýó»Éáí ³éÝãíáÕ ó³ÝóÇ Ñ³Ù³ñ Ýßí³Í ù³Ý³ÏáõÃÛáõÝÁ, å»ïù ¿ ÑÝ³ñ³íáñÇÝ ã³÷ Ñ³Ù³å³ï³ëË³Ý»Ý ³éÝãíáÕ ó³ÝóÇ ¶áñÍ³ñÏÙ³Ý Ó»éÝ³ñÏáõÙ Ù³ïÝ³Ýßí³Í ï»ËÝÇÏ³Ï³Ý ¨ ·áñÍ³ñÏÙ³Ý å³Ñ³ÝçÝ»ñÇÝ ¨ å»ïù ¿ Çñ³Ï³Ý³óí»Ý Î³½Ù³Ï»ñåáõÃÛ³Ý µÛáõç»Ç ßñç³Ý³ÏÝ»ñáõÙ: ²í»ÉÇÝ, ¶ÉË³íáñ ïÝûñ»ÝÁ å»ïù ¿ ù³ÛÉ»ñ Ó»éÝ³ñÏÇ Çñ³íÇ×³ÏÇ ×ßïÙ³Ý ¨ ¹ñ³ Ùßï³Ï³Ý ÉáõÍÙ³Ý Ñ³Ù³ñ ³é³ç³ñÏÝ»ñ ³Ý»Éáõ áõÕÕáõÃÛ³Ùµ: ¶ÉË³íáñ ïÝûñ»ÝÁ Í³ÝáõóáõÙ ¿ µáÉáñ Ø³ëÝ³ÏÇó å»ïáõÃÛáõÝÝ»ñÇÝ ëáõÛÝ Ï»ïÇ Ñ³Ù³Ó³ÛÝ ÁÝ¹áõÝí³Í ó³ÝÏ³ó³Í áñáßÙ³Ý Ù³ëÇÝ:</w:t>
      </w:r>
    </w:p>
    <w:p>
      <w:pPr>
        <w:pStyle w:val="Normal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²½·³ÛÇÝ ë³ñù³íáñáõÙÝ»ñÇ Ñ³Ù³·áñÍ³ÏóáõÃÛáõÝ</w:t>
      </w:r>
    </w:p>
    <w:p>
      <w:pPr>
        <w:pStyle w:val="Normal"/>
        <w:ind w:right="-8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81" w:firstLine="624"/>
        <w:jc w:val="both"/>
        <w:rPr>
          <w:lang w:val="ru-RU"/>
        </w:rPr>
      </w:pPr>
      <w:r>
        <w:rPr>
          <w:lang w:val="ru-RU"/>
        </w:rPr>
        <w:t>27. Ø³ëÝ³ÏÇó å»ïáõÃÛáõÝÝ»ñÁ Ï³ñáÕ »Ý Ý³¨ Ñ³Ù³·áñÍ³ÏóáõÃÛ³Ý í»ñ³µ»ñÛ³É ³é³ÝÓÇÝ å³ÛÙ³Ý³íáñí³ÍáõÃÛáõÝÝ»ñ Ó»éù µ»ñ»É Î³½Ù³Ï»ñåáõÃÛ³Ý Ñ»ï` îíÛ³ÉÝ»ñÇ ÙÇç³½·³ÛÇÝ Ï»ÝïñáÝÇÝ ¹Çï³ñÏÙ³Ý ³½·³ÛÇÝ Ï³Û³ÝÝ»ñÇó Éñ³óáõóÇã ïíÛ³ÉÝ»ñÁ Ñ³ë³Ý»ÉÇ ¹³ñÓÝ»Éáõ Ñ³Ù³ñ, áñáÝù å³ßïáÝ³å»ë ¸Çï³ñÏÙ³Ý ÙÇç³½·³ÛÇÝ Ñ³Ù³Ï³ñ·Ç Ù³ë ã»Ý Ï³½ÙáõÙ:</w:t>
      </w:r>
    </w:p>
    <w:p>
      <w:pPr>
        <w:pStyle w:val="Normal"/>
        <w:ind w:right="-81" w:firstLine="624"/>
        <w:jc w:val="both"/>
        <w:rPr>
          <w:lang w:val="ru-RU"/>
        </w:rPr>
      </w:pPr>
      <w:r>
        <w:rPr>
          <w:lang w:val="ru-RU"/>
        </w:rPr>
        <w:t>28. Ð³Ù³·áñÍ³ÏóáõÃÛ³Ý í»ñ³µ»ñÛ³É ³Û¹åÇëÇ å³ÛÙ³Ý³íáñí³ÍáõÃÛáõÝÝ»ñÁ Ï³ñáÕ »Ý Ó»éù µ»ñí»É Ñ»ï¨Û³É Ï»ñå.</w:t>
      </w:r>
    </w:p>
    <w:p>
      <w:pPr>
        <w:pStyle w:val="Normal"/>
        <w:ind w:right="-81" w:firstLine="624"/>
        <w:jc w:val="both"/>
        <w:rPr>
          <w:lang w:val="ru-RU"/>
        </w:rPr>
      </w:pPr>
      <w:r>
        <w:rPr>
          <w:lang w:val="ru-RU"/>
        </w:rPr>
        <w:t>³) Ø³ëÝ³ÏÇó å»ïáõÃÛ³Ý å³Ñ³Ýçáí ¨ ³Û¹ å»ïáõÃÛ³Ý Ñ³ßíÇÝ î»ËÝÇÏ³Ï³Ý ù³ñïáõÕ³ñáõÃÛáõÝÁ ù³ÛÉ»ñ ¿ Ó»éÝ³ñÏáõÙ, áñáÝù å³Ñ³ÝçíáõÙ »Ý Ñ³í³ëï»Éáõ Ñ³Ù³ñ, áñ ïíÛ³É ¹Çï³ñÏáÕ ë³ñù³íáñáõÙÁ Ñ³Ù³å³ï³ëË³ÝáõÙ ¿ ï»ËÝÇÏ³Ï³Ý ¨ ·áñÍ³ñÏÙ³Ý å³Ñ³ÝçÝ»ñÇÝ, áñáÝù Ýßí³Í »Ý ¸Çï³ñÏÙ³Ý ÙÇç³½·³ÛÇÝ Ñ³Ù³Ï³ñ·Ç ë³ñù³íáñÙ³Ý Ñ³Ù³å³ï³ëË³Ý ¶áñÍ³ñÏÙ³Ý Ó»éÝ³ñÏÝ»ñáõÙ, ¨ å³ÛÙ³Ý³íáñí³ÍáõÃÛáõÝÝ»ñ ¿ Ó»éù µ»ñáõÙ ¹ñ³ ïíÛ³ÉÝ»ñÇ ÝáõÛÝ³Ï³ÝáõÃÛ³Ý í»ñ³µ»ñÛ³É: ºÝÃ³Ï³ ¶áñÍ³¹Çñ ËáñÑñ¹Ç Ñ³Ù³Ó³ÛÝáõÃÛ³ÝÁ` î»ËÝÇÏ³Ï³Ý ù³ñïáõÕ³ñáõÃÛáõÝÝ ³ÛÝáõÑ»ï¨ å³ßïáÝ³å»ë ×³Ý³ãáõÙ ¿ ³Û¹åÇëÇ ë³ñù³íáñáõÙÁ áñå»ë Ñ³Ù³·áñÍ³ÏóáÕ ³½·³ÛÇÝ ë³ñù³íáñáõÙ: î»ËÝÇÏ³Ï³Ý ù³ñïáõÕ³ñáõÃÛáõÝÁ Ó»éÝ³ñÏáõÙ ¿ ³ÝÑñ³Å»ßï ù³ÛÉ»ñ íÏ³Û³·ñáõÙÁ í»ñ³Ñ³ëï³ï»Éáõ Ñ³Ù³ñ` ÁÝ¹áõÝí³Í Ï³ñ·Ç Ñ³Ù³Ó³ÛÝ,</w:t>
      </w:r>
    </w:p>
    <w:p>
      <w:pPr>
        <w:pStyle w:val="Normal"/>
        <w:ind w:right="-81" w:firstLine="624"/>
        <w:jc w:val="both"/>
        <w:rPr>
          <w:lang w:val="ru-RU"/>
        </w:rPr>
      </w:pPr>
      <w:r>
        <w:rPr>
          <w:lang w:val="ru-RU"/>
        </w:rPr>
        <w:t xml:space="preserve">µ) î»ËÝÇÏ³Ï³Ý ù³ñïáõÕ³ñáõÃÛáõÝÁ Ñ³ëï³ïáõÙ ¿ Ñ³Ù³·áñÍ³ÏóáÕ ³½·³ÛÇÝ ë³ñù³íáñáõÙÝ»ñÇ ÁÝÃ³óÇÏ óáõó³ÏÁ ¨ áõÕ³ñÏáõÙ ¿ ³ÛÝ µáÉáñ Ø³ëÝ³ÏÇó å»ïáõÃÛáõÝÝ»ñÇÝ, ¨ </w:t>
      </w:r>
    </w:p>
    <w:p>
      <w:pPr>
        <w:pStyle w:val="Normal"/>
        <w:ind w:right="-81" w:firstLine="624"/>
        <w:jc w:val="both"/>
        <w:rPr/>
      </w:pPr>
      <w:r>
        <w:rPr>
          <w:lang w:val="ru-RU"/>
        </w:rPr>
        <w:t xml:space="preserve">·) îíÛ³ÉÝ»ñÇ ÙÇç³½·³ÛÇÝ Ï»ÝïñáÝÁ íÏ³Û³ÏáãáõÙ ¿ Ñ³Ù³·áñÍ³ÏóáÕ ³½·³ÛÇÝ ë³ñù³íáñáõÙÝ»ñÇó ëï³óí³Í ïíÛ³ÉÝ»ñÁ, »Ã» ³Û¹å»ë ¿ å³Ñ³Ýç»É Ø³ëÝ³ÏÇó å»ïáõÃÛáõÝÁ, ËáñÑñ¹³ÏóáõÃÛáõÝÝ»ñÝ áõ å³ñ½³µ³ÝáõÙÝ»ñÁ ¹Ûáõñ³óÝ»Éáõ ¨ ï»ÕáõÙ </w:t>
      </w:r>
      <w:r>
        <w:rPr>
          <w:color w:val="000000"/>
          <w:lang w:val="ru-RU"/>
        </w:rPr>
        <w:t xml:space="preserve">ï»ëã³Ï³Ý ëïáõ·áõÙ </w:t>
      </w:r>
      <w:r>
        <w:rPr>
          <w:lang w:val="ru-RU"/>
        </w:rPr>
        <w:t>³ÝóÏ³óÝ»Éáõ Ñ³Ûó»ñÇ ùÝÝ³ñÏÙ³Ý Ýå³ï³ÏÝ»ñáí` ïíÛ³ÉÝ»ñÇ ÷áË³ÝóÙ³Ý Í³Ëë»ñÁ ÃáÕÝ»Éáí ³Û¹ Ø³ëÝ³ÏÇó å»ïáõÃÛ³ÝÁ:</w:t>
      </w:r>
    </w:p>
    <w:p>
      <w:pPr>
        <w:pStyle w:val="Normal"/>
        <w:ind w:right="-81" w:firstLine="624"/>
        <w:jc w:val="both"/>
        <w:rPr>
          <w:lang w:val="ru-RU"/>
        </w:rPr>
      </w:pPr>
      <w:r>
        <w:rPr>
          <w:lang w:val="ru-RU"/>
        </w:rPr>
        <w:t>ä³ÛÙ³ÝÝ»ñÁ, áñáÝó ¹»åùáõÙ ³Û¹åÇëÇ ë³ñù³íáñáõÙÝ»ñÇó ëï³óí³Í Éñ³óáõóÇã ïíÛ³ÉÝ»ñÁ Ñ³ë³Ý»ÉÇ »Ý ¹³ñÓ»É, ¨ áñáÝó ¹»åùáõÙ îíÛ³ÉÝ»ñÇ ÙÇç³½·³ÛÇÝ Ï»ÝïñáÝÁ Ï³ñáÕ ¿ å³Ñ³Ýç»É Ñ»ï³·³ Ï³Ù ³í»ÉÇ Ù³Ýñ³Ù³ëÝ ½»ÏáõóáõÙ Ï³Ù å³ñ½³µ³ÝáõÙÝ»ñ, í»ñ³Ùß³ÏíáõÙ »Ý Ñ³Ù³å³ï³ëË³Ý ¹Çï³ñÏáÕ ó³ÝóÇ Ñ³Ù³ñ Ý³Ë³ï»ëí³Í ¶áñÍ³ñÏÙ³Ý Ó»éÝ³ñÏáõÙ:</w:t>
      </w:r>
    </w:p>
    <w:p>
      <w:pPr>
        <w:pStyle w:val="Normal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¶. ÊáñÑñ¹³ÏóáõÃÛáõÝ ¨ å³ñ½³µ³ÝáõÙ</w:t>
      </w:r>
    </w:p>
    <w:p>
      <w:pPr>
        <w:pStyle w:val="Normal"/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>
          <w:color w:val="FF0000"/>
        </w:rPr>
      </w:pPr>
      <w:r>
        <w:rPr/>
        <w:t xml:space="preserve">29. ²é³Ýó Ë³Ëï»Éáõ ï»ÕáõÙ </w:t>
      </w:r>
      <w:r>
        <w:rPr>
          <w:color w:val="000000"/>
        </w:rPr>
        <w:t xml:space="preserve">ï»ëã³Ï³Ý ëïáõ·áõÙ </w:t>
      </w:r>
      <w:r>
        <w:rPr/>
        <w:t>³ÝóÏ³óÝ»Éáõ ó³ÝÏ³ó³Í Ø³ëÝ³ÏÇó å»ïáõÃÛ³Ý Çñ³íáõÝùÁ` Ø³ëÝ³ÏÇó å»ïáõÃÛáõÝÝ»ñÁ å»ïù ¿ Çñ»Ýó ÙÇç¨ Ï³Ù Î³½Ù³Ï»ñåáõÃÛ³Ý Ñ»ï Ï³Ù ÙÇçáóáí ÑÝ³ñ³íáñáõÃÛ³Ý ¹»åùáõÙ ³é³çÇÝÁ ·áñÍ³¹ñ»Ý ³Ù»Ý ç³Ýù` ó³ÝÏ³ó³Í Ñ³ñó å³ñ½³µ³Ý»Éáõ ¨ ÉáõÍ»Éáõ Ñ³Ù³ñ, áñÁ Ï³ñáÕ ¿ Ùï³Ñá·áõÃÛáõÝ ³é³ç³óÝ»É ëáõÛÝ ä³ÛÙ³Ý³·ñÇ ÑÇÙÝ³ñ³ñ å³ñï³íáñáõÃÛáõÝÝ»ñÇÝ ÑÝ³ñ³íáñ ³ÝÑ³Ù³å³ï³ëË³ÝáõÃÛ³Ý Ï³å³ÏóáõÃÛ³Ùµ:</w:t>
      </w:r>
    </w:p>
    <w:p>
      <w:pPr>
        <w:pStyle w:val="Normal"/>
        <w:ind w:right="-81" w:firstLine="624"/>
        <w:jc w:val="both"/>
        <w:rPr/>
      </w:pPr>
      <w:r>
        <w:rPr/>
        <w:t>30. ²ÛÝ Ø³ëÝ³ÏÇó å»ïáõÃÛáõÝÁ, áñÝ ³ÛÉ Ø³ëÝ³ÏÇó å»ïáõÃÛáõÝÇó Ñ³Ûó ¿ ëï³ÝáõÙ 29-ñ¹ Ï»ïÇ Ñ³Ù³Ó³ÛÝ, ÑÝ³ñ³íáñÇÝ ã³÷ ßáõï, µ³Ûó áã áõß, ù³Ý Ñ³ÛóÁ ëï³Ý³Éáõó 48 Å³Ù Ñ»ïá, ³Ù»Ý ¹»åùáõÙ, ³å³ÑáíáõÙ ¿ å³ñ½³µ³ÝáõÙÝ»ñ Ñ³ÛóáÕ Ø³ëÝ³ÏÇó å»ïáõÃÛ³ÝÁ: ä³Ñ³ÝçÁ Ý»ñÏ³Û³óÝáÕ ¨ ëï³óáÕ Ø³ëÝ³ÏÇó å»ïáõÃÛáõÝÝ»ñÁ Ï³ñáÕ »Ý ï»ÕÛ³Ï å³Ñ»É ¶áñÍ³¹Çñ ËáñÑñ¹ÇÝ Ï³Ù ¶ÉË³íáñ ïÝûñ»ÝÇÝ Ñ³ÛóÇ ¨ å³ï³ëË³ÝÇ Ù³ëÇÝ:</w:t>
      </w:r>
    </w:p>
    <w:p>
      <w:pPr>
        <w:pStyle w:val="Normal"/>
        <w:ind w:right="-81" w:firstLine="624"/>
        <w:jc w:val="both"/>
        <w:rPr/>
      </w:pPr>
      <w:r>
        <w:rPr/>
        <w:t>31. Ø³ëÝ³ÏÇó å»ïáõÃÛáõÝÝ Çñ³íáõÝù áõÝÇ ¶ÉË³íáñ ïÝûñ»ÝÇÝ ËÝ¹ñ»Éáõ ûÅ³Ý¹³Ï»É ó³ÝÏ³ó³Í ³ÛÝåÇëÇ Ñ³ñóÇ å³ñ½³µ³ÝÙ³Ý ·áñÍáõÙ, áñÁ Ï³ñáÕ ¿ Ùï³Ñá·áõÃÛáõÝ Ñ³ñáõó»É ä³ÛÙ³Ý³·ñÇ ÑÇÙÝ³ñ³ñ å³ñï³íáñáõÃÛáõÝÝ»ñÇÝ ÑÝ³ñ³íáñ ³ÝÑ³Ù³å³ï³ëË³ÝáõÃÛ³Ý Ï³å³ÏóáõÃÛ³Ùµ: ¶ÉË³íáñ ïÝûñ»ÝÁ ïñ³Ù³¹ñáõÙ ¿ î»ËÝÇÏ³Ï³Ý ù³ñïáõÕ³ñáõÃÛ³Ý ïÝûñÇÝáõÃÛ³Ý ï³Ï ·ïÝíáÕ Ñ³Ù³å³ï³ëË³Ý ï»Õ»Ï³ïíáõÃÛáõÝ, áñÝ ³éÝãíáõÙ ¿ ÝÙ³Ý Ùï³Ñá·áõÃÛ³ÝÁ: ¶ÉË³íáñ ïÝûñ»ÝÁ ï»Õ»Ï³óÝáõÙ ¿ ¶áñÍ³¹Çñ ËáñÑñ¹ÇÝ Ñ³ÛóÇ ¨ å³ï³ëË³Ýáí ïñ³Ù³¹ñí³Í ï»Õ»Ï³ïíáõÃÛ³Ý Ù³ëÇÝ, »Ã» Ñ³ÛóáÕ Ø³ëÝ³ÏÇó å»ïáõÃÛáõÝÁ ¹³ å³Ñ³ÝçáõÙ ¿:</w:t>
      </w:r>
    </w:p>
    <w:p>
      <w:pPr>
        <w:pStyle w:val="Normal"/>
        <w:ind w:right="-81" w:firstLine="624"/>
        <w:jc w:val="both"/>
        <w:rPr/>
      </w:pPr>
      <w:r>
        <w:rPr/>
        <w:t>32. Ø³ëÝ³ÏÇó å»ïáõÃÛáõÝÝ Çñ³íáõÝù áõÝÇ ¶áñÍ³¹Çñ ËáñÑñ¹ÇÝ ËÝ¹ñ»Éáõ å³ñ½³µ³ÝáõÙ ëï³Ý³É ³ÛÉ Ø³ëÝ³ÏÇó å»ïáõÃÛáõÝÇó ó³ÝÏ³ó³Í Ñ³ñóÇ ßáõñç, áñÁ Ï³ñáÕ ¿ Ùï³Ñá·áõÃÛáõÝ Ñ³ñáõó»É ä³ÛÙ³Ý³·ñÇ ÑÇÙÝ³ñ³ñ å³ñï³íáñáõÃÛáõÝÝ»ñÇÝ ÑÝ³ñ³íáñ ³ÝÑ³Ù³å³ï³ëË³ÝáõÃÛ³Ý Ï³å³ÏóáõÃÛ³Ùµ: ²Û¹åÇëÇ ¹»åù»ñáõÙ ÏÇñ³éíáõÙ ¿ Ñ»ï¨Û³ÉÁ.</w:t>
      </w:r>
    </w:p>
    <w:p>
      <w:pPr>
        <w:pStyle w:val="Normal"/>
        <w:ind w:right="-81" w:firstLine="624"/>
        <w:jc w:val="both"/>
        <w:rPr/>
      </w:pPr>
      <w:r>
        <w:rPr/>
        <w:t xml:space="preserve">³) ¶áñÍ³¹Çñ ËáñÑáõñ¹Á å³ñ½³µ³ÝÙ³Ý Ñ³ÛóÁ ¶ÉË³íáñ ïÝûñ»ÝÇ ÙÇçáóáí ÷áË³ÝóáõÙ ¿ ³ÛÝ Ø³ëÝ³ÏÇó å»ïáõÃÛ³ÝÁ, áñÇÝ Ý»ñÏ³Û³óí³Í ¿ Ñ³ÛóÁ, áã áõß, ù³Ý ³ÛÝ ëï³Ý³Éáõó 24 Å³Ù Ñ»ïá, </w:t>
      </w:r>
    </w:p>
    <w:p>
      <w:pPr>
        <w:pStyle w:val="Normal"/>
        <w:ind w:right="-81" w:firstLine="624"/>
        <w:jc w:val="both"/>
        <w:rPr/>
      </w:pPr>
      <w:r>
        <w:rPr/>
        <w:t xml:space="preserve">µ) Ø³ëÝ³ÏÇó å»ïáõÃÛáõÝÁ, áñÇÝ Ý»ñÏ³Û³óíáõÙ ¿ Ñ³ÛóÁ, ïñ³Ù³¹ñáõÙ ¿ å³ñ½³µ³ÝáõÙÁ ¶áñÍ³¹Çñ ËáñÑñ¹ÇÝ ÑÝ³ñ³íáñÇÝ ã³÷ ßáõï, µ³Ûó ³Ù»Ý ¹»åùáõÙ áã áõß, ù³Ý Ñ³ÛóÁ ëï³Ý³Éáõó 48 Å³Ù Ñ»ïá, </w:t>
      </w:r>
    </w:p>
    <w:p>
      <w:pPr>
        <w:pStyle w:val="Normal"/>
        <w:ind w:right="-81" w:firstLine="624"/>
        <w:jc w:val="both"/>
        <w:rPr/>
      </w:pPr>
      <w:r>
        <w:rPr/>
        <w:t>·) ¶áñÍ³¹Çñ ËáñÑáõñ¹Á ÝÏ³ïÇ ¿ ³éÝáõÙ å³ñ½³µ³ÝáõÙÁ ¨ ³ÛÝ ÷áË³ÝóáõÙ Ñ³ÛóÁ Ý»ñÏ³Û³óñ³Í Ø³ëÝ³ÏÇó å»ïáõÃÛ³ÝÁ áã áõß, ù³Ý ³ÛÝ ëï³Ý³Éáõó 24 Å³Ù Ñ»ïá,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624"/>
        <w:jc w:val="both"/>
        <w:rPr/>
      </w:pPr>
      <w:r>
        <w:rPr/>
        <w:t>¹) »Ã» Ñ³ÛóáÕ Ø³ëÝ³ÏÇó å»ïáõÃÛáõÝÁ Ñ³Ù³ñáõÙ ¿, áñ å³ñ½³µ³ÝáõÙÁ Ñ³Ù³ñÅ»ù ã¿, Ý³ Çñ³íáõÝù áõÝÇ å³Ñ³Ýç»Éáõ ¶áñÍ³¹Çñ ËáñÑñ¹Çó Ó»éù µ»ñ»É Ñ»ï³·³ å³ñ½³µ³ÝáõÙ ³ÛÝ Ø³ëÝ³ÏÇó å»ïáõÃÛáõÝÇó, áñÇÝ Ý»ñÏ³Û³óí³Í ¿ Ñ³ÛóÁ:</w:t>
      </w:r>
    </w:p>
    <w:p>
      <w:pPr>
        <w:pStyle w:val="Normal"/>
        <w:ind w:right="-81" w:firstLine="624"/>
        <w:jc w:val="both"/>
        <w:rPr/>
      </w:pPr>
      <w:r>
        <w:rPr/>
        <w:t>¶áñÍ³¹Çñ ËáñÑáõñ¹Ý ³é³Ýó Ñ³å³Õ»Éáõ ï»Õ»Ï³óÝáõÙ ¿ µáÉáñ ÙÛáõë Ø³ëÝ³ÏÇó å»ïáõÃÛáõÝÝ»ñÇÝ ëáõÛÝ Ï»ïÇ Ñ³Ù³Ó³ÛÝ ó³ÝÏ³ó³Í å³ñ½³µ³ÝÙ³Ý å³Ñ³ÝçÇ, ÇÝãå»ë Ý³¨ Ñ³ÛóÁ ëï³óáÕ Ø³ëÝ³ÏÇó å»ïáõÃÛ³Ý ó³ÝÏ³ó³Í å³ï³ëË³ÝÇ Ù³ëÇÝ:</w:t>
      </w:r>
    </w:p>
    <w:p>
      <w:pPr>
        <w:pStyle w:val="Normal"/>
        <w:ind w:right="-81" w:firstLine="624"/>
        <w:jc w:val="both"/>
        <w:rPr/>
      </w:pPr>
      <w:r>
        <w:rPr/>
        <w:t>33. ºÃ» Ñ³ÛóáÕ Ø³ëÝ³ÏÇó å»ïáõÃÛáõÝÝ ³Ýµ³í³ñ³ñ ¿ Ñ³Ù³ñáõÙ 32.¹ Ï»ïÇ Ñ³Ù³Ó³ÛÝ ³ñí³Í å³ñ½³µ³ÝáõÙÁ, Ý³ Çñ³íáõÝù áõÝÇ å³Ñ³Ýç»Éáõ ¶áñÍ³¹Çñ ËáñÑñ¹Ç Ñ³Ý¹ÇåáõÙ, áñÇÝ Çñ³íáõÝù áõÝ»Ý Ù³ëÝ³Ïó»Éáõ ¶áñÍ³¹Çñ ËáñÑñ¹Ç ³Ý¹³Ù ãÑ³Ý¹Çë³óáÕ, ë³Ï³ÛÝ ïíÛ³É Ñ³ñóáõÙ Ý»ñ·ñ³íí³Í Ø³ëÝ³ÏÇó å»ïáõÃÛáõÝÝ»ñÁ: ²Û¹åÇëÇ Ñ³Ý¹ÇåÙ³Ý Å³Ù³Ý³Ï ¶áñÍ³¹Çñ ËáñÑáõñ¹Á ùÝÝáõÙ ¿ Ñ³ñóÁ ¨ Ï³ñáÕ ¿ ³é³ç³ñÏ»É ó³ÝÏ³ó³Í ÙÇçáó` 5-ñ¹ Ñá¹í³ÍÇ Ñ³Ù³Ó³ÛÝ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b/>
          <w:i/>
        </w:rPr>
        <w:t xml:space="preserve">¸. î»ÕáõÙ ³ÝóÏ³óíáÕ </w:t>
      </w:r>
      <w:r>
        <w:rPr>
          <w:b/>
          <w:i/>
          <w:color w:val="000000"/>
        </w:rPr>
        <w:t>ï»ëã³Ï³Ý ëïáõ·áõÙ</w:t>
      </w:r>
      <w:r>
        <w:rPr>
          <w:b/>
          <w:i/>
        </w:rPr>
        <w:t>Ý»ñ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hanging="0"/>
        <w:jc w:val="center"/>
        <w:rPr/>
      </w:pPr>
      <w:r>
        <w:rPr>
          <w:b/>
          <w:i/>
        </w:rPr>
        <w:t>î»ÕáõÙ ï»ëã³Ï³Ý ëïáõ·Ù³Ý ³ÝóÏ³óÝ»Éáõ Ñ³Ûó</w:t>
      </w:r>
    </w:p>
    <w:p>
      <w:pPr>
        <w:pStyle w:val="Normal"/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34. ò³ÝÏ³ó³Í Ø³ëÝ³ÏÇó å»ïáõÃÛáõÝ Çñ³íáõÝù áõÝÇ å³Ñ³Ýç»Éáõ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, ëáõÛÝ Ñá¹í³ÍÇ ¹ñáõÛÃÝ»ñÇ ¨ ²ñÓ³Ý³·ñáõÃÛ³Ý 2-ñ¹ Ù³ëÇ Ñ³Ù³Ó³ÛÝ, ó³ÝÏ³ó³Í Ø³ëÝ³ÏÇó å»ïáõÃÛ³Ý ï³ñ³ÍùáõÙ Ï³Ù Ýñ³ Çñ³í³ëáõÃÛ³Ý Ï³Ù ÑëÏáÕáõÃÛ³Ý Ý»ñùá ·ïÝíáÕ ó³ÝÏ³ó³Í í³ÛñáõÙ Ï³Ù ó³ÝÏ³ó³Í í³ÛñáõÙ, áñÁ ·ïÝíáõÙ ¿ áñ¨¿ å»ïáõÃÛ³Ý Çñ³í³ëáõÃÛáõÝÇó Ï³Ù ÑëÏáÕáõÃÛáõÝÇó ¹áõñë: </w:t>
      </w:r>
    </w:p>
    <w:p>
      <w:pPr>
        <w:pStyle w:val="Normal"/>
        <w:ind w:right="-81" w:firstLine="624"/>
        <w:jc w:val="both"/>
        <w:rPr/>
      </w:pPr>
      <w:r>
        <w:rPr/>
        <w:t xml:space="preserve">35. î»ÕáõÙ </w:t>
      </w:r>
      <w:r>
        <w:rPr>
          <w:color w:val="000000"/>
        </w:rPr>
        <w:t xml:space="preserve">ï»ëã³Ï³Ý ëïáõ·áõÙ </w:t>
      </w:r>
      <w:r>
        <w:rPr/>
        <w:t>³ÝóÏ³óÝ»Éáõ ÙÇ³Ï Ýå³ï³ÏÝ ¿ å³ñ½³µ³Ý»É, Ã» ³ñ¹Ûá±ù Çñ³Ï³Ý³óí»É ¿ ÙÇçáõÏ³ÛÇÝ ½»ÝùÇ ÷áñÓ³ñÏÙ³Ý å³ÛÃÛáõÝ Ï³Ù ó³ÝÏ³ó³Í ³ÛÉ ÙÇçáõÏ³ÛÇÝ å³ÛÃÛáõÝ` 1-ÇÝ Ñá¹í³ÍÇ Ë³ËïÙ³Ùµ, ¨, ÑÝ³ñ³íáñ ã³÷áí, Ñ³í³ù»É ÷³ëï»ñ, áñáÝù Ï³ñáÕ »Ý ûÅ³Ý¹³Ï»É ó³ÝÏ³ó³Í ÑÝ³ñ³íáñ Ë³ËïáÕÇ ÇÝùÝáõÃÛáõÝÁ å³ñ½»ÉáõÝ:</w:t>
      </w:r>
    </w:p>
    <w:p>
      <w:pPr>
        <w:pStyle w:val="Normal"/>
        <w:ind w:right="-81" w:firstLine="624"/>
        <w:jc w:val="both"/>
        <w:rPr/>
      </w:pPr>
      <w:r>
        <w:rPr/>
        <w:t xml:space="preserve">36. Ð³ÛóÁ Ý»ñÏ³Û³óÝáÕ Ø³ëÝ³ÏÇó å»ïáõÃÛáõÝÁ å³ñï³íáñíáõÙ ¿ ï»ÕáõÙ ³ÝóÏ³óíáÕ </w:t>
      </w:r>
      <w:r>
        <w:rPr>
          <w:color w:val="000000"/>
        </w:rPr>
        <w:t xml:space="preserve">ï»ëã³Ï³Ý ëïáõ·Ù³Ý </w:t>
      </w:r>
      <w:r>
        <w:rPr/>
        <w:t>Ñ³ÛóÁ å³Ñ»É ëáõÛÝ ä³ÛÙ³Ý³·ñÇ Ñ³ñó»ñÇ ßñç³Ý³ÏÝ»ñáõÙ ¨ Ñ³ÛóáõÙ ïñ³Ù³¹ñ»É ï»Õ»Ï³ïíáõÃÛáõÝ` 37-ñ¹ Ï»ïÇ Ñ³Ù³Ó³ÛÝ: Ð³ÛóÁ Ý»ñÏ³Û³óÝáÕ Ø³ëÝ³ÏÇó å»ïáõÃÛáõÝÁ Ó»éÝå³Ñ ¿ ÙÝáõÙ ãÑÇÙÝ³íáñí³Í ¨ ã³ñ³ß³ÑáÕ ï»ëã³Ï³Ý Ñ³Ûó»ñÇó:</w:t>
      </w:r>
    </w:p>
    <w:p>
      <w:pPr>
        <w:pStyle w:val="Normal"/>
        <w:ind w:right="-81" w:firstLine="624"/>
        <w:jc w:val="both"/>
        <w:rPr/>
      </w:pPr>
      <w:r>
        <w:rPr/>
        <w:t xml:space="preserve">37. î»ÕáõÙ </w:t>
      </w:r>
      <w:r>
        <w:rPr>
          <w:color w:val="000000"/>
        </w:rPr>
        <w:t xml:space="preserve">ï»ëã³Ï³Ý ëïáõ·áõÙ </w:t>
      </w:r>
      <w:r>
        <w:rPr/>
        <w:t>³ÝóÏ³óÝ»Éáõ Ñ³ÛóÁ å»ïù ¿ ÑÇÙÝí³Í ÉÇÝÇ ¸Çï³ñÏÙ³Ý ÙÇç³½·³ÛÇÝ Ñ³Ù³Ï³ñ·Ç ÏáÕÙÇó Ñ³í³ùí³Í ï»Õ»Ï³ïíáõÃÛ³Ý, ÙÇç³½·³ÛÇÝ Çñ³íáõÝùÇ Ñ³Ýñ³×³Ý³ã ëÏ½µáõÝùÝ»ñÇ Ñ»ï Ñ³Ù³ï»Õ»ÉÇ Ó¨áí í»ñ³ÑëÏáÕáõÃÛ³Ý ³½·³ÛÇÝ ï»ËÝÇÏ³Ï³Ý ÙÇçáóÝ»ñáí ëï³óí³Í Ñ³Ù³å³ï³ëË³Ý ï»ËÝÇÏ³Ï³Ý ï»Õ»Ï³ïíáõÃÛ³Ý Ï³Ù ¹ñ³Ýó Ñ³Ù³¹ñáõÃÛ³Ý íñ³: Ð³ÛóÁ å»ïù ¿ å³ñáõÝ³ÏÇ ï»Õ»Ï³ïíáõÃÛáõÝ` Ñ³Ù³Ó³ÛÝ ²ñÓ³Ý³·ñáõÃÛ³Ý 2-ñ¹ Ù³ëÇ 41-ñ¹ Ï»ïÇ:</w:t>
      </w:r>
    </w:p>
    <w:p>
      <w:pPr>
        <w:pStyle w:val="Normal"/>
        <w:ind w:right="-81" w:firstLine="624"/>
        <w:jc w:val="both"/>
        <w:rPr/>
      </w:pPr>
      <w:r>
        <w:rPr/>
        <w:t xml:space="preserve">38. Ð³ÛóÁ Ý»ñÏ³Û³óÝáÕ Ø³ëÝ³ÏÇó å»ïáõÃÛáõÝÁ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áõ Ñ³ÛóÁ Ý»ñÏ³Û³óÝáõÙ ¿ ¶áñÍ³¹Çñ ËáñÑñ¹ÇÝ ¨ ÙÇ³Å³Ù³Ý³Ï ¶ÉË³íáñ ïÝûñ»ÝÇÝ, áñå»ë½Ç í»ñçÇÝÇë ·áñÍÁÝÃ³óÇÝ ³ÝÑ³å³Õ ëÏÇ½µ ¹ÝÇ: 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center"/>
        <w:rPr/>
      </w:pPr>
      <w:r>
        <w:rPr>
          <w:i/>
        </w:rPr>
        <w:t xml:space="preserve">î»ÕáõÙ </w:t>
      </w:r>
      <w:r>
        <w:rPr>
          <w:i/>
          <w:color w:val="000000"/>
        </w:rPr>
        <w:t xml:space="preserve">ï»ëã³Ï³Ý ëïáõ·áõÙ </w:t>
      </w:r>
      <w:r>
        <w:rPr>
          <w:i/>
        </w:rPr>
        <w:t>³ÝóÏ³óÝ»Éáõ Ñ³ÛóÇ ÷áË³ÝóáõÙÇó Ñ»ïá Ó»éÝ³ñÏíáÕ Ñ»ï³·³ ÙÇçáóÝ»ñÁ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39. ¶áñÍ³¹Çñ ËáñÑáõñ¹Ý ³ÝÑ³å³Õ ùÝÝ³ñÏáõÙ ¿ ï»ÕáõÙ </w:t>
      </w:r>
      <w:r>
        <w:rPr>
          <w:color w:val="000000"/>
        </w:rPr>
        <w:t xml:space="preserve">ï»ëã³Ï³Ý ëïáõ·áõÙ </w:t>
      </w:r>
      <w:r>
        <w:rPr/>
        <w:t>³ÝóÏ³óÝ»Éáõ Ñ³ÛóÁ ³ÛÝ ëï³Ý³Éáõó Ñ»ïá:</w:t>
      </w:r>
    </w:p>
    <w:p>
      <w:pPr>
        <w:pStyle w:val="Normal"/>
        <w:ind w:right="-81" w:firstLine="624"/>
        <w:jc w:val="both"/>
        <w:rPr/>
      </w:pPr>
      <w:r>
        <w:rPr/>
        <w:t xml:space="preserve">40. ¶ÉË³íáñ ïÝûñ»ÝÁ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áõ Ñ³ÛóÁ ëï³Ý³Éáõó Ñ»ïá` »ñÏáõ Å³Ùí³ ÁÝÃ³óùáõÙ, ï»ÕÛ³Ï ¿ å³ÑáõÙ Ñ³ÛóÁ Ý»ñÏ³Û³óÝáÕ Ø³ëÝ³ÏÇó å»ïáõÃÛ³ÝÁ ³ÛÝ ëï³Ý³Éáõ Ù³ëÇÝ ¨ Ñ³ÛóÇ Ù³ëÇÝ Ñ³Õáñ¹³·ñáõÃÛáõÝ ¿ áõÕ³ñÏáõÙ ³ÛÝ Ø³ëÝ³ÏÇó å»ïáõÃÛ³ÝÁ, áñÁ »ÝÃ³Ï³ ¿ </w:t>
      </w:r>
      <w:r>
        <w:rPr>
          <w:color w:val="000000"/>
        </w:rPr>
        <w:t xml:space="preserve">ï»ëã³Ï³Ý ëïáõ·áõÙ </w:t>
      </w:r>
      <w:r>
        <w:rPr/>
        <w:t>³ÝóÏ³óÙ³Ý í»ó Å³Ùí³ ÁÝÃ³óùáõÙ: ¶ÉË³íáñ ïÝûñ»ÝÁ Ñ³í³ëïáõÙ ¿, áñ Ñ³ÛóÁ Ñ³Ù³å³ï³ëË³ÝáõÙ ¿ ²ñÓ³Ý³·ñáõÃÛ³Ý 2-ñ¹ Ù³ëÇ 41-ñ¹ Ï»ïáõÙ Ýßí³Í å³Ñ³ÝçÝ»ñÇÝ, ³ÝÑñ³Å»ßïáõÃÛ³Ý ¹»åùáõÙ ûÅ³Ý¹³ÏáõÙ ¿ Ñ³Ûó Ý»ñÏ³Û³óÝáÕ Ø³ëÝ³ÏÇó å»ïáõÃÛ³ÝÁ Ñ³ÛóÁ Ñ³Ù³å³ï³ëË³Ý³µ³ñ Éñ³óÝ»Éáõ ·áñÍáõÙ ¨ Ñ³ÛóÇ í»ñ³µ»ñÛ³É Ñ³Õáñ¹³·ñáõÃÛáõÝ ¿ áõÕ³ñÏáõÙ ¶áñÍ³¹Çñ ËáñÑñ¹ÇÝ ¨ µáÉáñ ÙÛáõë Ø³ëÝ³ÏÇó å»ïáõÃÛáõÝÝ»ñÇÝ 24 Å³Ùí³ ÁÝÃ³óùáõÙ:</w:t>
      </w:r>
    </w:p>
    <w:p>
      <w:pPr>
        <w:pStyle w:val="Normal"/>
        <w:ind w:right="-81" w:firstLine="624"/>
        <w:jc w:val="both"/>
        <w:rPr/>
      </w:pPr>
      <w:r>
        <w:rPr/>
        <w:t xml:space="preserve">41. ºñµ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áõ Ñ³ÛóÁ Ñ³Ù³å³ï³ëË³ÝáõÙ ¿ å³Ñ³ÝçÝ»ñÇÝ, î»ËÝÇÏ³Ï³Ý ù³ñïáõÕ³ñáõÃÛáõÝÝ ³é³Ýó Ñ³å³Õ»Éáõ ëÏëáõÙ ¿ ï»ÕáõÙ </w:t>
      </w:r>
      <w:r>
        <w:rPr>
          <w:color w:val="000000"/>
        </w:rPr>
        <w:t xml:space="preserve">ï»ëã³Ï³Ý ëïáõ·áõÙ </w:t>
      </w:r>
      <w:r>
        <w:rPr/>
        <w:t>³ÝóÏ³óÝ»Éáõ Ý³Ë³å³ïñ³ëïáõÃÛáõÝÝ»ñÁ:</w:t>
      </w:r>
    </w:p>
    <w:p>
      <w:pPr>
        <w:pStyle w:val="Normal"/>
        <w:ind w:right="-81" w:firstLine="624"/>
        <w:jc w:val="both"/>
        <w:rPr/>
      </w:pPr>
      <w:r>
        <w:rPr/>
        <w:t xml:space="preserve">42. ¶ÉË³íáñ ïÝûñ»ÝÁ Ø³ëÝ³ÏÇó å»ïáõÃÛ³Ý Çñ³í³ëáõÃÛ³Ý Ï³Ù ÑëÏáÕáõÃÛ³Ý Ý»ñùá ·ïÝíáÕ </w:t>
      </w:r>
      <w:r>
        <w:rPr>
          <w:color w:val="000000"/>
        </w:rPr>
        <w:t xml:space="preserve">ï»ëã³Ï³Ý ëïáõ·Ù³Ý </w:t>
      </w:r>
      <w:r>
        <w:rPr/>
        <w:t xml:space="preserve">ï³ñ³ÍùáõÙ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áõ í»ñ³µ»ñÛ³É Ñ³ÛóÝ ëï³Ý³ÉáõÝ å»ë ³ÝÑ³å³Õ ÷áñÓáõÙ ¿ å³ñ½³µ³ÝáõÙ ëï³Ý³É ³ÛÝ Ø³ëÝ³ÏÇó å»ïáõÃÛáõÝÇó, áñÁ »ÝÃ³Ï³ ¿ </w:t>
      </w:r>
      <w:r>
        <w:rPr>
          <w:color w:val="000000"/>
        </w:rPr>
        <w:t xml:space="preserve">ï»ëã³Ï³Ý ëïáõ·Ù³Ý </w:t>
      </w:r>
      <w:r>
        <w:rPr/>
        <w:t xml:space="preserve">³ÝóÏ³óÙ³Ý` Ñ³ÛóáõÙ µ³ñÓñ³óí³Í Ùï³Ñá·áõÃÛáõÝÁ å³ñ½³µ³Ý»Éáõ ¨ ÉáõÍ»Éáõ Ñ³Ù³ñ: </w:t>
      </w:r>
    </w:p>
    <w:p>
      <w:pPr>
        <w:pStyle w:val="Normal"/>
        <w:ind w:right="-81" w:firstLine="624"/>
        <w:jc w:val="both"/>
        <w:rPr/>
      </w:pPr>
      <w:r>
        <w:rPr/>
        <w:t>43. Ø³ëÝ³ÏÇó å»ïáõÃÛáõÝÁ, áñÁ å³ñ½³µ³ÝÙ³Ý Ñ³Ûó ¿ ëï³ÝáõÙ 42-ñ¹ Ï»ïÇ Ñ³Ù³Ó³ÛÝ, ¶ÉË³íáñ ïÝûñ»ÝÇÝ ïñ³Ù³¹ñáõÙ ¿ µ³ó³ïñáõÃÛáõÝÝ»ñ ¨ ³ÛÉ ³éÝãíáÕ ï»Õ»Ï³ïíáõÃÛáõÝ` ¹ñ³Ýù Ñ³ë³Ý»ÉÇ ¹³ñÓÝ»Éáí ÑÝ³ñ³íáñÇÝ ã³÷ ßáõï, µ³Ûó áã áõß, ù³Ý å³ñ½³µ³ÝÙ³Ý Ñ³ÛóÁ ëï³Ý³Éáõó 72 Å³Ù Ñ»ïá:</w:t>
      </w:r>
    </w:p>
    <w:p>
      <w:pPr>
        <w:pStyle w:val="Normal"/>
        <w:ind w:right="-81" w:firstLine="624"/>
        <w:jc w:val="both"/>
        <w:rPr/>
      </w:pPr>
      <w:r>
        <w:rPr/>
        <w:t xml:space="preserve">44. ØÇÝã¨ ¶áñÍ³¹Çñ ËáñÑñ¹Ç ÏáÕÙÇó ï»ÕáõÙ </w:t>
      </w:r>
      <w:r>
        <w:rPr>
          <w:color w:val="000000"/>
        </w:rPr>
        <w:t xml:space="preserve">ï»ëã³Ï³Ý ëïáõ·áõÙ </w:t>
      </w:r>
      <w:r>
        <w:rPr/>
        <w:t>³ÝóÏ³óÝ»Éáõ í»ñ³µ»ñÛ³É Ñ³ÛóÇ Ù³ëÇÝ áñáßÙ³Ý ÁÝ¹áõÝáõÙÁ ¶ÉË³íáñ ïÝûñ»ÝÁ ¶áñÍ³¹Çñ ËáñÑñ¹ÇÝ ³ÝÑ³å³Õ ÷áË³ÝóáõÙ ¿ ó³ÝÏ³ó³Í Éñ³óáõóÇã ï»Õ»Ï³ïíáõÃÛáõÝ, áñÁ Ï³ñ»ÉÇ ¿ Ó»éù µ»ñ»É ¸Çï³ñÏÙ³Ý ÙÇç³½·³ÛÇÝ Ñ³Ù³Ï³ñ·Çó, Ï³Ù áñÁ ïñ³Ù³¹ñí³Í ¿ ó³ÝÏ³ó³Í Ø³ëÝ³ÏÇó å»ïáõÃÛáõÝÇó` Ñ³ÛóáõÙ Ýßí³Í ¹»åùÇ í»ñ³µ»ñÛ³É, Ý»ñ³éÛ³É ó³ÝÏ³ó³Í å³ñ½³µ³ÝáõÙ` ïñ³Ù³¹ñí³Í 42-ñ¹ ¨ 43-ñ¹ Ï»ï»ñÇ Ñ³Ù³Ó³ÛÝ, ÇÝãå»ë Ý³¨ ó³ÝÏ³ó³Í ³ÛÉ ï»Õ»Ï³ïíáõÃÛáõÝ î»ËÝÇÏ³Ï³Ý ù³ñïáõÕ³ñáõÃÛáõÝÇó, áñÁ ¶ÉË³íáñ ïÝûñ»ÝÁ Ñ³Ù³ñáõÙ ¿ ³éÝãíáÕ, ¨ áñÁ å³Ñ³Ýç»É ¿ ¶áñÍ³¹Çñ ËáñÑáõñ¹Á:</w:t>
      </w:r>
    </w:p>
    <w:p>
      <w:pPr>
        <w:pStyle w:val="Normal"/>
        <w:ind w:right="-81" w:firstLine="624"/>
        <w:jc w:val="both"/>
        <w:rPr/>
      </w:pPr>
      <w:r>
        <w:rPr/>
        <w:t xml:space="preserve">45. ºÃ» Ñ³Ûó Ý»ñÏ³Û³óÝáÕ Ø³ëÝ³ÏÇó å»ïáõÃÛáõÝÁ ï»ÕáõÙ </w:t>
      </w:r>
      <w:r>
        <w:rPr>
          <w:color w:val="000000"/>
        </w:rPr>
        <w:t xml:space="preserve">ï»ëã³Ï³Ý ëïáõ·áõÙ </w:t>
      </w:r>
      <w:r>
        <w:rPr/>
        <w:t xml:space="preserve">³ÝóÏ³óÝ»Éáõ í»ñ³µ»ñÛ³É Ñ³ÛóáõÙ µ³ñÓñ³óí³Í Ùï³Ñá·áõÃÛáõÝÁ ãÇ Ñ³Ù³ñáõÙ ÉáõÍí³Í ¨ Çñ Ñ³ÛóÁ Ñ»ï ãÇ í»ñóÝáõÙ, ¶áñÍ³¹Çñ ËáñÑáõñ¹Á áñáßáõÙ ¿ ÁÝ¹áõÝáõÙ Ñ³ÛóÇ í»ñ³µ»ñÛ³É` 46-ñ¹ Ï»ïÇ Ñ³Ù³Ó³ÛÝ: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¶áñÍ³¹Çñ ËáñÑñ¹Ç áñáßáõÙÝ»ñÁ</w:t>
      </w:r>
    </w:p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46. ¶áñÍ³¹Çñ ËáñÑáõñ¹Á ï»ÕáõÙ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»ëã³Ï³Ý ëïáõ·Ù³Ý </w:t>
      </w:r>
      <w:r>
        <w:rPr>
          <w:rFonts w:cs="Times Armenian" w:ascii="Times Armenian" w:hAnsi="Times Armenian"/>
          <w:b w:val="false"/>
          <w:sz w:val="24"/>
          <w:szCs w:val="24"/>
        </w:rPr>
        <w:t>³ÝóÏ³óÙ³Ý Ñ³ÛóÇ í»ñ³µ»ñÛ³É áñáßáõÙÝ ÁÝ¹áõÝáõÙ ¿ Ñ³Ûó Ý»ñÏ³Û³óÝáÕ Ø³ëÝ³ÏÇó å»ïáõÃÛáõÝÇó Ñ³ÛóÁ ëï³Ý³Éáõó áã áõß, ù³Ý 96 Å³Ù Ñ»ïá: î»ÕáõÙ ï»ëã³Ï³Ý ëïáõ·Ù³Ý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³ÝóÏ³óÙ³ÝÁ Ñ³í³ÝáõÃÛáõÝ ï³Éáõ áñáßáõÙÝ ÁÝ¹áõÝíáõÙ ¿ ¶áñÍ³¹Çñ ËáñÑñ¹Ç ³Ý¹³ÙÝ»ñÇ ³éÝí³½Ý 30 ¹ñ³Ï³Ý Ó³ÛÝÇ ¹»åùáõÙ: ºÃ» ¶áñÍ³¹Çñ ËáñÑáõñ¹Á Ñ³í³ÝáõÃÛáõÝ ãÇ ï³ÉÇë ï»ÕáõÙ ï»ëã³Ï³Ý ëïáõ·Ù³Ý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³ÝóÏ³óÙ³ÝÁ, ³å³ Ý³Ë³å³ïñ³ëïáõÃÛáõÝÝ»ñÁ ¹³¹³ñ»óíáõÙ »Ý, ¨ Ñ³ÛóÇ í»ñ³µ»ñÛ³É áã ÙÇ Ñ»ï³·³ ·áñÍáÕáõÃÛáõÝ ãÇ Ó»éÝ³ñÏíáõÙ:</w:t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47. 46-ñ¹ Ï»ïÇ Ñ³Ù³Ó³ÛÝ ï»ÕáõÙ ï»ëã³Ï³Ý ëïáõ·Ù³Ý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³ÝóÏ³óÙ³ÝÁ Ñ³í³ÝáõÃÛáõÝ ï³Éáõó Ñ»ïá áã áõß, ù³Ý 25 ûñ Ñ»ïá ï»ëã³Ï³Ý ÃÇÙÁ ¶ÉË³íáñ ïÝûñ»ÝÇ ÙÇçáóáí ¶áñÍ³¹Çñ ËáñÑñ¹ÇÝ ÷áË³ÝóáõÙ ¿ Ñ³ßí»ïíáõÃÛáõÝ ï»ëã³Ï³Ý ëïáõ·Ù³Ý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ÁÝÃ³óùÇ Ù³ëÇÝ: </w:t>
      </w:r>
      <w:r>
        <w:rPr>
          <w:b w:val="false"/>
          <w:sz w:val="24"/>
          <w:szCs w:val="24"/>
        </w:rPr>
        <w:t>î</w:t>
      </w:r>
      <w:r>
        <w:rPr>
          <w:rFonts w:cs="Times Armenian" w:ascii="Times Armenian" w:hAnsi="Times Armenian"/>
          <w:b w:val="false"/>
          <w:sz w:val="24"/>
          <w:szCs w:val="24"/>
        </w:rPr>
        <w:t>»ëã³Ï³Ý ëïáõ·Ù³Ý</w:t>
      </w:r>
      <w:r>
        <w:rPr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ß³ñáõÝ³ÏáõÙÁ Ñ³Ù³ñíáõÙ ¿ Ñ³í³ÝáõÃÛ³Ý ³ñÅ³Ý³ó³Í, »Ã» ¶áñÍ³¹Çñ ËáñÑáõñ¹Á ï»ëã³Ï³Ý ëïáõ·Ù³Ý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ÁÝÃ³óùÇ Ù³ëÇÝ Ñ³ßí»ïíáõÃÛáõÝÁ ëï³Ý³Éáõó áã áõß, ù³Ý 72 Å³Ù Ñ»ïá Çñ ³Ý¹³ÙÝ»ñÇ Ó³ÛÝ»ñÇ Ù»Í³Ù³ëÝáõÃÛ³Ùµ ãÇ áñáßáõÙ ãß³ñáõÝ³Ï»É ï»ëã³Ï³Ý ëïáõ·áõÙÁ: ºÃ» ¶áñÍ³¹Çñ ËáñÑáõñ¹Á áñáßáõÙ ¿ ãß³ñáõÝ³Ï»É ï»ëã³Ï³Ý ëïáõ·áõÙÁ, ³å³ ï»ëã³Ï³Ý ëïáõ·áõÙÁ ¹³¹³ñ»óíáõÙ ¿, ¨ ï»ëã³Ï³Ý ÃÇÙÁ, Ñ³Ù³Ó³ÛÝ ²ñÓ³Ý³·ñáõÃÛ³Ý 2-ñ¹ Ù³ëÇ 109-ñ¹ ¨ 110-ñ¹ Ï»ï»ñÇ,  ÑÝ³ñ³íáñÇÝ ã³÷ ßáõï ÃáÕÝáõÙ ¿ ï»ëã³Ï³Ý ëïáõ·Ù³Ý í³ÛñÁ ¨ ï»ëã³Ï³Ý ëïáõ·Ù³Ý »ÝÃ³ñÏíáÕ Ø³ëÝ³ÏÇó å»ïáõÃÛ³Ý ï³ñ³ÍùÁ:</w:t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48. î»ÕáõÙ ³ÝóÏ³óíáÕ ï»ëã³Ï³Ý ëïáõ·Ù³Ý ÁÝÃ³óùáõÙ ï»ëã³Ï³Ý ÃÇÙÁ Ï³ñáÕ ¿ ¶áñÍ³¹Çñ ïÝûñ»ÝÇ ÙÇçáóáí ¶áñÍ³¹Çñ ËáñÑñ¹ÇÝ Ý»ñÏ³Û³óÝ»É Ñáñ³ïáõÙ ³ÝóÏ³óÝ»Éáõ ³é³ç³ñÏ: ¶áñÍ³¹Çñ ËáñÑáõñ¹Á ÝÙ³Ý ³é³ç³ñÏÇ í»ñ³µ»ñÛ³É áñáßáõÙÝ ÁÝ¹áõÝáõÙ ¿ ³é³ç³ñÏÁ ëï³Ý³Éáõó áã áõß, ù³Ý 72 Å³Ù Ñ»ïá: Ðáñ³ïÙ³ÝÁ Ñ³í³ÝáõÃÛáõÝ ï³Éáõ áñáßáõÙÝ ÁÝ¹áõÝíáõÙ ¿ ¶áñÍ³¹Çñ ËáñÑñ¹Ç µáÉáñ ³Ý¹³ÙÝ»ñÇ Ù»Í³Ù³ëÝáõÃÛ³Ùµ:</w:t>
      </w:r>
    </w:p>
    <w:p>
      <w:pPr>
        <w:pStyle w:val="Normal"/>
        <w:ind w:right="-81" w:firstLine="624"/>
        <w:jc w:val="both"/>
        <w:rPr/>
      </w:pPr>
      <w:r>
        <w:rPr/>
        <w:t>49. î»ëã³Ï³Ý ÃÇÙÁ Ï³ñáÕ ¿ ¶ÉË³íáñ ïÝûñ»ÝÇ ÙÇçáóáí ËÝ¹ñ»É ¶áñÍ³¹Çñ ËáñÑñ¹ÇÝ »ñÏ³ñ³óÝ»É ï»ëã³Ï³Ý ëïáõ·Ù³Ý ï¨áÕáõÃÛáõÝÁ ²ñÓ³Ý³·ñáõÃÛ³Ý 2-ñ¹ Ù³ëÇ 4-ñ¹ Ï»ïáí ë³ÑÙ³Ýí³Í 60 ûñ Å³ÙÏ»ïÇó ÙÇÝã¨ ³é³í»É³·áõÛÝÁ 70 ûñ, »Ã» ï»ëã³Ï³Ý ÃÇÙÁ ·ïÝáõÙ ¿, áñ »ñÏ³ñ³óáõÙÝ ¿³Ï³Ý Ýß³Ý³ÏáõÃÛáõÝ áõÝÇ Çñ Ù³Ý¹³ïÇ Çñ³Ï³Ý³óÙ³Ý Ñ³Ù³ñ: î»ëã³Ï³Ý ÃÇÙÝ Çñ Ñ³ÛóáõÙ ÝßáõÙ ¿, Ã» ²ñÓ³Ý³·ñáõÃÛ³Ý 2-ñ¹ Ù³ëÇ 6-ñ¹ Ï»ïáõÙ Ãí³ñÏí³Í áñ ·áñÍáÕáõÃÛáõÝÝ»ñÁ ¨ ï»ËÝÇÏ³Ï³Ý áñ »Õ³Ý³ÏÝ»ñÝ ¿ Ùï³¹Çñ û·ï³·áñÍ»Éáõ Éñ³óáõóÇã Å³Ù³Ý³Ï³Ñ³ïí³ÍáõÙ: ¶áñÍ³¹Çñ ËáñÑáõñ¹Á »ñÏ³ñ³óÙ³Ý í»ñ³µ»ñÛ³É áñáßáõÙÝ ÁÝ¹áõÝáõÙ ¿ »ñÏ³ñ³óÙ³Ý Ù³ëÇÝ Ñ³ÛóÁ ëï³Ý³Éáõó áã áõß, ù³Ý 72 Å³Ù Ñ»ïá: î»ëã³Ï³Ý ëïáõ·Ù³Ý ï¨áÕáõÃÛ³Ý »ñÏ³ñ³óÙ³ÝÁ Ñ³í³ÝáõÃÛáõÝ ï³Éáõ áñáßáõÙÝ ÁÝ¹áõÝíáõÙ ¿ ¶áñÍ³¹Çñ ËáñÑñ¹Ç µáÉáñ ³Ý¹³ÙÝ»ñÇ Ù»Í³Ù³ëÝáõÃÛ³Ùµ:</w:t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50. î»ÕáõÙ ³ÝóÏ³óíáÕ ï»ëã³Ï³Ý ëïáõ·Ù³Ý ß³ñáõÝ³ÏÙ³ÝÁ 47-ñ¹ Ï»ïÇ Ñ³Ù³Ó³ÛÝ Ñ³í³ÝáõÃÛáõÝ ï³Éáõó Ñ»ïá` ó³ÝÏ³ó³Í å³ÑÇ, ï»ëã³Ï³Ý ÃÇÙÁ Ï³ñáÕ ¿ ¶ÉË³íáñ ïÝûñ»ÝÇ ÙÇçáóáí ¶áñÍ³¹Çñ ËáñÑñ¹ÇÝ Ý»ñÏ³Û³óÝ»É ³é³ç³ñÏ ï»ëã³Ï³Ý ëïáõ·áõÙÁ ¹³¹³ñ»óÝ»Éáõ í»ñ³µ»ñÛ³É: ÜÙ³Ý ³é³ç³ñÏÁ Ñ³Ù³ñíáõÙ ¿ Ñ³í³ÝáõÃÛ³Ý ³ñÅ³Ý³ó³Í, »Ã» ¶áñÍ³¹Çñ ËáñÑáõñ¹Á ³Û¹ ³é³ç³ñÏÁ ëï³Ý³Éáõó áã áõß, ù³Ý 72 Å³Ù Ñ»ïá Çñ µáÉáñ ³Ý¹³ÙÝ»ñÇ Ó³ÛÝ»ñÇ Ù»Í³Ù³ëÝáõÃÛ³Ùµ ãÇ áñáßáõÙ ãÑ³ëï³ï»É ï»ëã³Ï³Ý ëïáõ·Ù³Ý ¹³¹³ñ»óáõÙÁ: </w:t>
      </w:r>
      <w:r>
        <w:rPr>
          <w:b w:val="false"/>
          <w:sz w:val="24"/>
          <w:szCs w:val="24"/>
        </w:rPr>
        <w:t>î</w:t>
      </w:r>
      <w:r>
        <w:rPr>
          <w:rFonts w:cs="Times Armenian" w:ascii="Times Armenian" w:hAnsi="Times Armenian"/>
          <w:b w:val="false"/>
          <w:sz w:val="24"/>
          <w:szCs w:val="24"/>
        </w:rPr>
        <w:t>»ëã³Ï³Ý ëïáõ·Ù³Ý</w:t>
      </w:r>
      <w:r>
        <w:rPr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¹³¹³ñ»óÙ³Ý ¹»åùáõÙ ï»ëã³Ï³Ý ÃÇÙÁ, Ñ³Ù³Ó³ÛÝ ²ñÓ³Ý³·ñáõÃÛ³Ý 2-ñ¹ Ù³ëÇ 109-ñ¹ ¨ 110-ñ¹ Ï»ï»ñÇ,  ÑÝ³ñ³íáñÇÝ ã³÷ ßáõï ÃáÕÝáõÙ ¿ ï»ëã³Ï³Ý ëïáõ·Ù³Ý í³ÛñÁ ¨ ï»ëã³Ï³Ý ëïáõ·Ù³Ý »ÝÃ³ñÏíáÕ Ø³ëÝ³ÏÇó å»ïáõÃÛ³Ý ï³ñ³ÍùÁ:</w:t>
      </w:r>
    </w:p>
    <w:p>
      <w:pPr>
        <w:pStyle w:val="Normal"/>
        <w:ind w:right="-81" w:firstLine="624"/>
        <w:jc w:val="both"/>
        <w:rPr/>
      </w:pPr>
      <w:r>
        <w:rPr/>
        <w:t>51. Ð³Ûó Ý»ñÏ³Û³óÝáÕ Ø³ëÝ³ÏÇó å»ïáõÃÛáõÝÁ ¨ ï»ëã³Ï³Ý ëïáõ·Ù³Ý ³ÝóÏ³óÙ³ÝÁ »ÝÃ³Ï³ Ø³ëÝ³ÏÇó å»ïáõÃÛáõÝÁ Ï³ñáÕ »Ý Ù³ëÝ³Ïó»É ï»ÕáõÙ ï»ëã³Ï³Ý ëïáõ·áõÙ ³ÝóÏ³óÝ»Éáõ å³Ñ³ÝçÇ ßáõñç ¶áñÍ³¹Çñ ËáñÑñ¹Ç ùÝÝ³ñÏáõÙÝ»ñÇÝ` ³é³Ýó ùí»³ñÏ»Éáõ Çñ³íáõÝùÇ: Ð³Ûó Ý»ñÏ³Û³óÝáÕ Ø³ëÝ³ÏÇó å»ïáõÃÛáõÝÁ ¨ ï»ëã³Ï³Ý ëïáõ·Ù³Ý »ÝÃ³Ï³ Ø³ëÝ³ÏÇó å»ïáõÃÛáõÝÁ Ï³ñáÕ »Ý, ³é³Ýó ùí»³ñÏ»Éáõ Çñ³íáõÝùÇ, Ù³ëÝ³Ïó»É Ý³¨ ¶áñÍ³¹Çñ ËáñÑñ¹Ç ÏáÕÙÇó ³Û¹ ï»ëã³Ï³Ý ëïáõ·Ù³ÝÁ í»ñ³µ»ñáÕ ó³ÝÏ³ó³Í Ñ»ï³·³ ùÝÝ³ñÏÙ³Ý:</w:t>
      </w:r>
    </w:p>
    <w:p>
      <w:pPr>
        <w:pStyle w:val="Normal"/>
        <w:ind w:right="-81" w:firstLine="624"/>
        <w:jc w:val="both"/>
        <w:rPr/>
      </w:pPr>
      <w:r>
        <w:rPr/>
        <w:t>52. ¶ÉË³íáñ ïÝûñ»ÝÁ 24 Å³Ùí³ ÁÝÃ³óùáõÙ Í³ÝáõóáõÙ ¿ µáÉáñ Ø³ëÝ³ÏÇó å»ïáõÃÛáõÝÝ»ñÇÝ, Ñ³Ù³Ó³ÛÝ 46-50-ñ¹ Ï»ï»ñÇ, ¶áñÍ³¹Çñ ËáñÑñ¹Ç ó³ÝÏ³ó³Í áñáßÙ³Ý Ï³Ù Çñ»Ý Ý»ñÏ³Û³óí³Í` ¶áñÍ³¹Çñ ËáñÑñ¹Ç ½»ÏáõÛóÝ»ñÇ, å³Ñ³ÝçÝ»ñÇ ¨ ³é³ç³ñÏÝ»ñÇ Ù³ëÇÝ:</w:t>
      </w:r>
    </w:p>
    <w:p>
      <w:pPr>
        <w:pStyle w:val="TextBody"/>
        <w:ind w:right="-81" w:hanging="0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"/>
        <w:ind w:right="-81" w:hanging="0"/>
        <w:rPr/>
      </w:pPr>
      <w:r>
        <w:rPr>
          <w:rFonts w:cs="Times Armenian" w:ascii="Times Armenian" w:hAnsi="Times Armenian"/>
          <w:i/>
          <w:sz w:val="24"/>
          <w:szCs w:val="24"/>
        </w:rPr>
        <w:t>¶áñÍ³¹Çñ ËáñÑñ¹Ç ÏáÕÙÇó ï»ÕáõÙ ï»ëã³Ï³Ý ëïáõ·Ù</w:t>
      </w:r>
      <w:r>
        <w:rPr>
          <w:i/>
          <w:sz w:val="24"/>
          <w:szCs w:val="24"/>
        </w:rPr>
        <w:t xml:space="preserve">³Ý </w:t>
      </w:r>
      <w:r>
        <w:rPr>
          <w:rFonts w:cs="Times Armenian" w:ascii="Times Armenian" w:hAnsi="Times Armenian"/>
          <w:i/>
          <w:sz w:val="24"/>
          <w:szCs w:val="24"/>
        </w:rPr>
        <w:t>³ÝóÏ³óÙ³ÝÁ Ñ³í³ÝáõÃÛáõÝ ï³ÉáõÝ Ñ³çáñ¹áÕ ·áñÍáÕáõÃÛáõÝÝ»ñ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/>
          <w:i/>
          <w:sz w:val="24"/>
          <w:szCs w:val="24"/>
        </w:rPr>
      </w:r>
    </w:p>
    <w:p>
      <w:pPr>
        <w:pStyle w:val="Normal"/>
        <w:ind w:right="-81" w:firstLine="624"/>
        <w:jc w:val="both"/>
        <w:rPr/>
      </w:pPr>
      <w:r>
        <w:rPr/>
        <w:t>53. ¶áñÍ³¹Çñ ËáñÑñ¹Ç Ñ³í³ÝáõÃÛáõÝÝ ëï³ó³Í ï»ëã³Ï³Ý ëïáõ·áõÙÝ ³ÝÑ³å³Õ ³ÝóÏ³óíáõÙ ¿ ¶áñÍ³¹Çñ ïÝûñ»ÝÇ ÏáÕÙÇó Ýß³Ý³Ïí³Í ï»ëã³Ï³Ý ÃÇÙÇ ÏáÕÙÇó ¨ ëáõÛÝ ä³ÛÙ³Ý³·ñÇ ¨ ²ñÓ³Ý³·ñáõÃÛ³Ý ¹ñáõÛÃÝ»ñÇÝ Ñ³Ù³å³ï³ëË³Ý: î»ëã³Ï³Ý ÃÇÙÁ Å³Ù³ÝáõÙ ¿ ÙáõïùÇ Ï»ï ï»ëã³Ï³Ý ëïáõ·áõÙ ³ÝóÏ³óÝ»Éáõ í»ñ³µ»ñÛ³É Ñ³Ûó Ý»ñÏ³Û³óÝáÕ Ø³ëÝ³ÏÇó å»ïáõÃÛ³Ý Ñ³ÛóÁ ¶áñÍ³¹Çñ ËáñÑñ¹Ç ëï³Ý³Éáõó áã áõß, ù³Ý 6  ûñ Ñ»ïá:</w:t>
      </w:r>
    </w:p>
    <w:p>
      <w:pPr>
        <w:pStyle w:val="Normal"/>
        <w:ind w:right="-81" w:firstLine="624"/>
        <w:jc w:val="both"/>
        <w:rPr/>
      </w:pPr>
      <w:r>
        <w:rPr/>
        <w:t>54. ¶áñÍ³¹Çñ ïÝûñ»ÝÁ Ñ³ÝÓÝáõÙ ¿ ï»ëã³Ï³Ý Ù³Ý¹³ï` ï»ÕáõÙ ï»ëã³Ï³Ý ëïáõ·áõÙ ³ÝóÏ³óÝ»Éáõ Ñ³Ù³ñ: î»ëã³Ï³Ý ëïáõ·Ù³Ý Ù³Ý¹³ïÁ å³ñáõÝ³ÏáõÙ ¿ ²ñÓ³Ý³·ñáõÃÛ³Ý 2-ñ¹ Ù³ëÇ 42-ñ¹ Ï»ïáõÙ Ýßí³Í ï»Õ»Ï³ïíáõÃÛáõÝÁ:</w:t>
      </w:r>
    </w:p>
    <w:p>
      <w:pPr>
        <w:pStyle w:val="Normal"/>
        <w:ind w:right="-81" w:firstLine="624"/>
        <w:jc w:val="both"/>
        <w:rPr/>
      </w:pPr>
      <w:r>
        <w:rPr/>
        <w:t>55. ¶áñÍ³¹Çñ ïÝûñ»ÝÁ, ²ñÓ³Ý³·ñáõÃÛ³Ý 2-ñ¹ Ù³ëÇ 43-ñ¹ Ï»ïÇ Ñ³Ù³Ó³ÛÝ, ï»ëã³Ï³Ý ëïáõ·Ù³Ý Ù³ëÇÝ ï»ëã³Ï³Ý ëïáõ·Ù³Ý »ÝÃ³ñÏíáÕ Ø³ëÝ³ÏÇó å»ïáõÃÛ³ÝÁ Í³ÝáõóáõÙ ¿ ÙáõïùÇ Ï»ï ï»ëã³Ï³Ý ÃÇÙÇ Å³Ù³Ý»Éáõó áã áõß, ù³Ý 24 Å³Ù ³é³ç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ÕáõÙ ï»ëã³Ï³Ý ëïáõ·Ù³Ý ³ÝóÏ³óáõÙÁ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56. ò³ÝÏ³ó³Í Ø³ëÝ³ÏÇó å»ïáõÃÛáõÝ å»ïù ¿ ÃáõÛÉ³ïñÇ Î³½Ù³Ï»ñåáõÃÛ³ÝÁ ï»ëã³Ï³Ý ëïáõ·áõÙ ³ÝóÏ³óÝ»É Çñ ï³ñ³ÍùáõÙ Ï³Ù Çñ Çñ³í³ëáõÃÛ³Ý Ï³Ù í»ñ³ÑëÏáÕáõÃÛ³Ý Ý»ñùá ·ïÝíáÕ í³Ûñ»ñáõÙ` Ñ³Ù³Ó³ÛÝ ëáõÛÝ ä³ÛÙ³Ý³·ñÇ ¨ ²ñÓ³Ý³·ñáõÃÛ³Ý ¹ñáõÛÃÝ»ñÇ: ²ÛÝáõ³Ù»Ý³ÛÝÇí, áã ÙÇ Ø³ëÝ³ÏÇó å»ïáõÃÛáõÝ ãå»ïù ¿ ÙÇ³Å³Ù³Ý³Ï ï»ëã³Ï³Ý ëïáõ·áõÙÝ»ñ ÁÝ¹áõÝÇ Çñ ï³ñ³ÍùáõÙ Ï³Ù Çñ Çñ³í³ëáõÃÛ³Ý Ï³Ù í»ñ³ÑëÏáÕáõÃÛ³Ý Ý»ñùá ·ïÝíáÕ ï³ñ³ÍùÝ»ñáõÙ ¨ í³Ûñ»ñáõÙ:</w:t>
      </w:r>
    </w:p>
    <w:p>
      <w:pPr>
        <w:pStyle w:val="Normal"/>
        <w:ind w:right="-81" w:firstLine="624"/>
        <w:jc w:val="both"/>
        <w:rPr/>
      </w:pPr>
      <w:r>
        <w:rPr/>
        <w:t>57. êáõÛÝ ä³ÛÙ³Ý³·ñÇ ¨ ²ñÓ³Ý³·ñáõÃÛ³Ý ¹ñáõÛÃÝ»ñÇ Ñ³Ù³Ó³ÛÝ` ï»ëã³Ï³Ý ëïáõ·Ù³Ý »ÝÃ³ñÏíáÕ Ø³ëÝ³ÏÇó å»ïáõÃÛáõÝÝ áõÝÇ.</w:t>
      </w:r>
    </w:p>
    <w:p>
      <w:pPr>
        <w:pStyle w:val="Normal"/>
        <w:ind w:right="-81" w:firstLine="624"/>
        <w:jc w:val="both"/>
        <w:rPr/>
      </w:pPr>
      <w:r>
        <w:rPr/>
        <w:t xml:space="preserve">³) Çñ ÏáÕÙÇó ëáõÛÝ ä³ÛÙ³Ý³·ñÇÝ Ñ³Ù³å³ï³ëË³ÝáõÃÛáõÝÁ óáõÛó ï³Éáõ ¨ ³Û¹ Ýå³ï³Ïáí ï»ëã³Ï³Ý ÃÇÙÇÝ Çñ Ù³Ý¹³ïÁ Çñ³Ï³Ý³óÝ»Éáõ ÑÝ³ñ³íáñáõÃÛáõÝ ÁÝÓ»é»Éáõ Ñ³Ù³ñ ÑÝ³ñ³íáñ ó³ÝÏ³ó³Í ç³Ýù ·áñÍ³¹ñ»Éáõ Çñ³íáõÝù ¨ å³ñï³Ï³ÝáõÃÛáõÝ, </w:t>
      </w:r>
    </w:p>
    <w:p>
      <w:pPr>
        <w:pStyle w:val="Normal"/>
        <w:ind w:right="-81" w:firstLine="624"/>
        <w:jc w:val="both"/>
        <w:rPr/>
      </w:pPr>
      <w:r>
        <w:rPr/>
        <w:t>µ) ³½·³ÛÇÝ ³Ýíï³Ý·áõÃÛ³Ý ß³Ñ»ñÁ å³ßïå³Ý»Éáõ ¨ ï»ëã³Ï³Ý ëïáõ·Ù³Ý Ýå³ï³ÏÝ»ñÇÝ ã³éÝãíáÕ ·³ÕïÝÇ ï»Õ»Ï³ïíáõÃÛ³Ý Ññ³å³ñ³ÏáõÙÁ Ï³ÝË»Éáõ Ñ³Ù³ñ, Çñ Ï³ñÍÇùáí, ³ÝÑñ³Å»ßï ÙÇçáóÝ»ñ Ó»éÝ³ñÏ»Éáõ Çñ³íáõÝù,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624"/>
        <w:jc w:val="both"/>
        <w:rPr/>
      </w:pPr>
      <w:r>
        <w:rPr/>
        <w:t>·) ï»ëã³Ï³Ý ëïáõ·Ù³Ý ßñç³ÝÇ ë³ÑÙ³ÝÝ»ñáõÙ ÙÇ³ÛÝ ï»ëã³Ï³Ý ëïáõ·Ù³Ý Ýå³ï³ÏÝ»ñÇÝ ³éÝãíáÕ ÷³ëï»ñÇ Ñ³ëï³ïÙ³Ý Ñ³Ù³ñ Ùáõïù ïñ³Ù³¹ñ»Éáõ å³ñï³íáñáõÃÛáõÝ` Ñ³ßíÇ ³éÝ»Éáí §µ¦ »ÝÃ³Ï»ïÁ ¨ ë³ÑÙ³Ý³¹ñ³Ï³Ý µáÉáñ å³ñï³íáñáõÃÛáõÝÝ»ñÁ, áñáÝù Ø³ëÝ³ÏÇó å»ïáõÃÛáõÝÁ Ï³ñáÕ ¿ áõÝ»Ý³É ë»÷³Ï³ÝáõÃÛ³Ý Çñ³íáõÝùÇ, Ëáõ½³ñÏáõÃÛ³Ý ¨ µéÝ³·ñ³íÙ³Ý í»ñ³µ»ñÛ³É,</w:t>
      </w:r>
    </w:p>
    <w:p>
      <w:pPr>
        <w:pStyle w:val="Normal"/>
        <w:ind w:right="-81" w:firstLine="624"/>
        <w:jc w:val="both"/>
        <w:rPr/>
      </w:pPr>
      <w:r>
        <w:rPr/>
        <w:t>¹) 1-ÇÝ Ñá¹í³Íáí Ý³Ë³ï»ëí³Í Çñ å³ñï³íáñáõÃÛáõÝÝ»ñÇ ó³ÝÏ³ó³Í Ë³ËïáõÙ ùáÕ³ñÏ»Éáõ Ýå³ï³Ïáí ëáõÛÝ Ï»ïÁ Ï³Ù ²ñÓ³Ý³·ñáõÃÛ³Ý 2-ñ¹ Ù³ëÇ 88-ñ¹ Ï»ïÁ ãÏÇñ³é»Éáõ å³ñï³íáñáõÃÛáõÝ,</w:t>
      </w:r>
    </w:p>
    <w:p>
      <w:pPr>
        <w:pStyle w:val="Normal"/>
        <w:ind w:right="-81" w:firstLine="624"/>
        <w:jc w:val="both"/>
        <w:rPr/>
      </w:pPr>
      <w:r>
        <w:rPr/>
        <w:t>») ï»ëã³Ï³Ý ëïáõ·Ù³Ý ßñç³ÝÇ ë³ÑÙ³ÝÝ»ñáõÙ ï»ëã³Ï³Ý ÃÇÙÇ ï»Õ³ß³ñÅÇ ¨, ëáõÛÝ ä³ÛÙ³Ý³·ñÇ áõ ²ñÓ³Ý³·ñáõÃÛ³Ý Ñ³Ù³Ó³ÛÝ, ï»ëã³Ï³Ý ·áñÍáÕáõÃÛáõÝÝ»ñÇ ³ÝóÏ³óÙ³Ý ÑÝ³ñ³íáñáõÃÛáõÝÝ»ñÁ ãë³ÑÙ³Ý³÷³Ï»Éáõ å³ñï³íáñáõÃÛáõÝ:</w:t>
      </w:r>
    </w:p>
    <w:p>
      <w:pPr>
        <w:pStyle w:val="Normal"/>
        <w:ind w:right="-81" w:firstLine="624"/>
        <w:jc w:val="both"/>
        <w:rPr/>
      </w:pPr>
      <w:r>
        <w:rPr/>
        <w:t>î»ÕáõÙ ³ÝóÏ³óíáÕ ï»ëã³Ï³Ý ëïáõ·Ù³Ý Ñ³Ù³ï»ùëïáõÙ Ùáõïù Ýß³Ý³ÏáõÙ ¿ ÇÝãå»ë ï»ëã³Ï³Ý ÃÇÙÇ ¨ ï»ëã³Ï³Ý ë³ñù³íáñáõÙÝ»ñÇ ýÇ½ÇÏ³Ï³Ý Ùáõïù ï»ëã³Ï³Ý ëïáõ·Ù³Ý ßñç³Ý, ³ÛÝå»ë ¿É ï»ëã³Ï³Ý ·áñÍáÕáõÃÛáõÝÝ»ñÇ ³ÝóÏ³óáõÙ ³Û¹ ßñç³ÝÇ ë³ÑÙ³ÝÝ»ñáõÙ:</w:t>
      </w:r>
    </w:p>
    <w:p>
      <w:pPr>
        <w:pStyle w:val="Normal"/>
        <w:ind w:right="-81" w:firstLine="624"/>
        <w:jc w:val="both"/>
        <w:rPr/>
      </w:pPr>
      <w:r>
        <w:rPr/>
        <w:t>58. î»ÕáõÙ ï»ëã³Ï³Ý ëïáõ·áõÙÁ å»ïù ¿ ³ÝóÏ³óíÇ Ýí³½³·áõÛÝ ³ÝÑ³Ý·ëïáõÃÛáõÝ å³ï×³é»Éáí` ï»ëã³Ï³Ý ëïáõ·Ù³Ý Ù³Ý¹³ïÇ ³ñ¹ÛáõÝ³í»ï ¨ Å³Ù³Ý³ÏÇÝ Çñ³Ï³Ý³óÙ³Ý Ñ»ï Ñ³Ù³ï»Õ»ÉÇ ¨ ²ñÓ³Ý³·ñáõÃÛ³Ý Ù»ç ß³ñ³¹ñí³Í ÁÝÃ³ó³Ï³ñ·»ñÇÝ Ñ³Ù³å³ï³ëË³Ý: î»ëã³Ï³Ý ÃÇÙÁ ÑÝ³ñ³íáñáõÃÛ³Ý ¹»åùáõÙ ëÏëáõÙ ¿ Ýí³½³·áõÛÝ ³ÝÑ³Ý·ëïáõÃÛáõÝ å³ï×³éáÕ ÁÝÃ³ó³Ï³ñ·»ñÇó, ³ÛÝáõÑ»ï¨ ³ÝóÝáõÙ ¿ ³í»ÉÇ ½·³ÉÇ ³ÝÑ³Ý·ëïáõÃÛáõÝ å³ï×³éáÕ ÁÝÃ³ó³Ï³ñ·»ñÇ ÙÇ³ÛÝ ³ÛÝ ¹»åùáõÙ, »ñµ ·ïÝáõÙ ¿, áñ ¹³ ³ÝÑñ³Å»ßï ¿ ëáõÛÝ ä³ÛÙ³Ý³·ñÇÝ ³ÝÑ³Ù³å³ï³ëË³ÝáõÃÛ³Ý í»ñ³µ»ñÛ³É Ùï³Ñá·áõÃÛáõÝÝ»ñÁ µ³ó³Ñ³ÛïáÕ ï»Õ»Ï³ïíáõÃÛ³Ý Ñ³í³ùÙ³Ý Ñ³Ù³ñ: î»ëáõãÝ»ñÁ ÷ÝïñáõÙ »Ý ÙÇ³ÛÝ ³ÛÝåÇëÇ ï»Õ»Ï³ïíáõÃÛáõÝ ¨ ïíÛ³ÉÝ»ñ, áñáÝù ³ÝÑñ³Å»ßï »Ý ï»ëã³Ï³Ý ëïáõ·Ù³Ý Ýå³ï³ÏÝ»ñÇ Ñ³Ù³ñ, ¨ Ó·ïáõÙ »Ý Ýí³½³·áõÛÝÇ Ñ³ëóÝ»É ÙÇç³ÙïáõÃÛáõÝÁ ï»ëã³Ï³Ý ëïáõ·Ù³Ý »ÝÃ³ñÏíáÕ Ø³ëÝ³ÏÇó å»ïáõÃÛ³Ý µÝ³Ï³ÝáÝ ·áñÍáõÝ»áõÃÛ³ÝÁ:</w:t>
      </w:r>
    </w:p>
    <w:p>
      <w:pPr>
        <w:pStyle w:val="Normal"/>
        <w:ind w:right="-81" w:firstLine="624"/>
        <w:jc w:val="both"/>
        <w:rPr/>
      </w:pPr>
      <w:r>
        <w:rPr/>
        <w:t>59. î»ëã³Ï³Ý ëïáõ·Ù³Ý »ÝÃ³ñÏíáÕ Ø³ëÝ³ÏÇó å»ïáõÃÛáõÝÁ ï»ëã³Ï³Ý ëïáõ·Ù³Ý ÁÝÃ³óùáõÙ ûÅ³Ý¹³ÏáõÙ ¿ ï»ëã³Ï³Ý ÃÇÙÇÝ ¨ ¹Ûáõñ³óÝáõÙ ¿ ï»ëã³Ï³Ý ÃÇÙÇ ËÝ¹ñÇ ÉáõÍáõÙÁ:</w:t>
      </w:r>
    </w:p>
    <w:p>
      <w:pPr>
        <w:pStyle w:val="Normal"/>
        <w:ind w:right="-81" w:firstLine="624"/>
        <w:jc w:val="both"/>
        <w:rPr/>
      </w:pPr>
      <w:r>
        <w:rPr/>
        <w:t>60. ºÃ» ï»ëã³Ï³Ý ëïáõ·Ù³Ý »ÝÃ³ñÏíáÕ Ø³ëÝ³ÏÇó å»ïáõÃÛáõÝÁ, ·áñÍ»Éáí ²ñÓ³Ý³·ñáõÃÛ³Ý 2-ñ¹ Ù³ëÇ 86-96-ñ¹ Ï»ï»ñÇ Ñ³Ù³Ó³ÛÝ, ë³ÑÙ³Ý³÷³ÏáõÙ ¿ ÙáõïùÁ ï»ëã³Ï³Ý ëïáõ·Ù³Ý ßñç³Ý, ³å³ Ý³, ï»ëã³Ï³Ý ÃÇÙÇ Ñ»ï ËáñÑñ¹³Ïó»Éáí, ·áñÍ³¹ñáõÙ ¿ Ûáõñ³ù³ÝãÛáõñ ÑÝ³ñ³íáñ ç³Ýù, áñå»ë½Ç ³ÛÉÁÝïñ³Ýù³ÛÇÝ ÙÇçáóÝ»ñáí óáõó³µ»ñÇ Çñ Ñ³Ù³å³ï³ëË³ÝáõÃÛáõÝÁ ëáõÛÝ ä³ÛÙ³Ý³·ñÇÝ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¸Çïáñ¹</w:t>
      </w:r>
    </w:p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61. ¸Çïáñ¹Ç í»ñ³µ»ñÛ³É ÏÇñ³éíáõÙ ¿ Ñ»ï¨Û³ÉÁ.</w:t>
      </w:r>
    </w:p>
    <w:p>
      <w:pPr>
        <w:pStyle w:val="BodyTextIndent3"/>
        <w:ind w:left="0" w:right="-81" w:firstLine="624"/>
        <w:rPr/>
      </w:pPr>
      <w:r>
        <w:rPr>
          <w:rFonts w:cs="Times Armenian" w:ascii="Times Armenian" w:hAnsi="Times Armenian"/>
          <w:szCs w:val="24"/>
        </w:rPr>
        <w:t>³) ï»ëã³Ï³Ý ëïáõ·Ù³Ý</w:t>
      </w:r>
      <w:r>
        <w:rPr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Ñ³Ûó Ý»ñÏ³Û³óÝáÕ Ø³ëÝ³ÏÇó å»ïáõÃÛáõÝÁ ï»ëã³Ï³Ý ëïáõ·Ù³Ý »ÝÃ³ñÏíáÕ Ø³ëÝ³ÏÇó å»ïáõÃÛ³Ý Ñ³Ù³Ó³ÛÝáõÃÛ³Ý ¹»åùáõÙ Ï³ñáÕ ¿ ï»ëã³Ï³Ý ëïáõ·Ù³Ý ³ÝóÏ³óáõÙÁ ¹Çï³ñÏ»Éáõ Ñ³Ù³ñ áõÕ³ñÏ»É Ý»ñÏ³Û³óáõóÇã, áñÁ å»ïù ¿ ÉÇÝÇ ï»ëã³Ï³Ý ëïáõ·Ù³Ý Ñ³Ûó Ý»ñÏ³Û³óÝáÕ Ï³Ù »ññáñ¹ Ø³ëÝ³ÏÇó å»ïáõÃÛ³Ý ù³Õ³ù³óÇ,</w:t>
      </w:r>
    </w:p>
    <w:p>
      <w:pPr>
        <w:pStyle w:val="Normal"/>
        <w:ind w:right="-81" w:firstLine="624"/>
        <w:jc w:val="both"/>
        <w:rPr/>
      </w:pPr>
      <w:r>
        <w:rPr/>
        <w:t>µ) ï»ëã³Ï³Ý ëïáõ·Ù³Ý »ÝÃ³ñÏíáÕ Ø³ëÝ³ÏÇó å»ïáõÃÛáõÝÁ ¶áñÍ³¹Çñ ËáñÑñ¹Ç ÏáÕÙÇó ï»ëã³Ï³Ý ëïáõ·Ù³Ý ³ÝóÏ³óÙ³ÝÁ Ñ³í³ÝáõÃÛáõÝ ïñí»Éáõó Ñ»ïá` 12 Å³Ùí³ ÁÝÃ³óùáõÙ, ³é³ç³ñÏí³Í ¹Çïáñ¹Ç ÁÝ¹áõÝÙ³Ý Ï³Ù ãÁÝ¹áõÝÙ³Ý Ù³ëÇÝ Í³ÝáõóáõÙ ¿ ¶áñÍ³¹Çñ ïÝûñ»ÝÇÝ,</w:t>
      </w:r>
    </w:p>
    <w:p>
      <w:pPr>
        <w:pStyle w:val="Normal"/>
        <w:ind w:right="-81" w:firstLine="624"/>
        <w:jc w:val="both"/>
        <w:rPr/>
      </w:pPr>
      <w:r>
        <w:rPr/>
        <w:t>·) ÁÝ¹áõÝÙ³Ý ¹»åùáõÙ ï»ëã³Ï³Ý ëïáõ·Ù³Ý »ÝÃ³ñÏíáÕ Ø³ëÝ³ÏÇó å»ïáõÃÛáõÝÁ, ²ñÓ³Ý³·ñáõÃÛ³Ý Ñ³Ù³Ó³ÛÝ, ¹Çïáñ¹ÇÝ ïñ³Ù³¹ñáõÙ ¿ ÙáõïùÇ Çñ³íáõÝù,</w:t>
      </w:r>
    </w:p>
    <w:p>
      <w:pPr>
        <w:pStyle w:val="Normal"/>
        <w:ind w:right="-81" w:firstLine="624"/>
        <w:jc w:val="both"/>
        <w:rPr/>
      </w:pPr>
      <w:r>
        <w:rPr/>
        <w:t>¹) ï»ëã³Ï³Ý ëïáõ·Ù³Ý »ÝÃ³ñÏíáÕ Ø³ëÝ³ÏÇó å»ïáõÃÛáõÝÁ, áñå»ë Ï³ÝáÝ, ÁÝ¹áõÝáõÙ ¿ ³é³ç³ñÏí³Í ¹Çïáñ¹ÇÝ, ë³Ï³ÛÝ »Ã» ï»ëã³Ï³Ý ëïáõ·Ù³Ý »ÝÃ³ñÏíáÕ Ø³ëÝ³ÏÇó å»ïáõÃÛáõÝÁ Ù»ñÅáõÙ ¿ ³é³ç³ñÏí³Í ¹Çïáñ¹ÇÝ, ³å³ ³Û¹ ÷³ëïÝ ³ñÓ³Ý³·ñíáõÙ ¿ ï»ëã³Ï³Ý ëïáõ·Ù³Ý ½»ÏáõÛóáõÙ:</w:t>
      </w:r>
    </w:p>
    <w:p>
      <w:pPr>
        <w:pStyle w:val="Normal"/>
        <w:ind w:right="-81" w:firstLine="624"/>
        <w:jc w:val="both"/>
        <w:rPr/>
      </w:pPr>
      <w:r>
        <w:rPr/>
        <w:t>ä»ïù ¿ ³é³ç³ñÏíÇ áã ³í»É, ù³Ý 3 ¹Çïáñ¹ ï»ëã³Ï³Ý ëïáõ·Ù³Ý Ñ³Ûó Ý»ñÏ³Û³óÝáÕ Ø³ëÝ³ÏÇó å»ïáõÃÛáõÝÝ»ñÇ ÁÝ¹Ñ³Ýáõñ ÃíÇó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b/>
          <w:i/>
        </w:rPr>
        <w:t>î»ÕáõÙ ³ÝóÏ³óíáÕ ï»ëã³Ï³Ý ëïáõ·Ù³Ý ½»ÏáõÛóÝ»ñÁ</w:t>
      </w:r>
    </w:p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81" w:firstLine="624"/>
        <w:jc w:val="both"/>
        <w:rPr/>
      </w:pPr>
      <w:r>
        <w:rPr>
          <w:b w:val="false"/>
          <w:sz w:val="24"/>
          <w:szCs w:val="24"/>
        </w:rPr>
        <w:t>62. î</w:t>
      </w:r>
      <w:r>
        <w:rPr>
          <w:rFonts w:cs="Times Armenian" w:ascii="Times Armenian" w:hAnsi="Times Armenian"/>
          <w:b w:val="false"/>
          <w:sz w:val="24"/>
          <w:szCs w:val="24"/>
        </w:rPr>
        <w:t>»ëã³Ï³Ý ëïáõ·Ù³Ý</w:t>
      </w:r>
      <w:r>
        <w:rPr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½»ÏáõÛóÝ»ñÁ å³ñáõÝ³ÏáõÙ »Ý. </w:t>
      </w:r>
    </w:p>
    <w:p>
      <w:pPr>
        <w:pStyle w:val="Normal"/>
        <w:ind w:right="-81" w:firstLine="624"/>
        <w:jc w:val="both"/>
        <w:rPr/>
      </w:pPr>
      <w:r>
        <w:rPr/>
        <w:t>³) ï»ëã³Ï³Ý ÃÇÙÇ ÏáÕÙÇó Çñ³Ï³Ý³óí³Í ·áñÍáÕáõÃÛáõÝÝ»ñÇ ÝÏ³ñ³·ñáõÃÛáõÝÁ,</w:t>
      </w:r>
    </w:p>
    <w:p>
      <w:pPr>
        <w:pStyle w:val="Normal"/>
        <w:ind w:right="-81" w:firstLine="624"/>
        <w:jc w:val="both"/>
        <w:rPr/>
      </w:pPr>
      <w:r>
        <w:rPr/>
        <w:t>µ) ï»ëã³Ï³Ý ëïáõ·Ù³Ý Ýå³ï³ÏÇÝ í»ñ³µ»ñáÕ ÷³ëï³·ñ³Ï³Ý µ³ó³Ñ³ÛïáõÙÝ»ñÁ,</w:t>
      </w:r>
    </w:p>
    <w:p>
      <w:pPr>
        <w:pStyle w:val="Normal"/>
        <w:ind w:right="-81" w:hanging="0"/>
        <w:jc w:val="both"/>
        <w:rPr/>
      </w:pPr>
      <w:r>
        <w:rPr>
          <w:rFonts w:eastAsia="Times Armenian"/>
        </w:rPr>
        <w:t xml:space="preserve"> </w:t>
      </w:r>
      <w:r>
        <w:rPr/>
        <w:tab/>
        <w:t>·) ï»ëã³Ï³Ý ëïáõ·Ù³Ý ÁÝÃ³óùáõÙ óáõó³µ»ñí³Í Ñ³Ù³·áñÍ³ÏóáõÃÛ³Ý ³Ù÷á÷áõÙÁ,</w:t>
      </w:r>
    </w:p>
    <w:p>
      <w:pPr>
        <w:pStyle w:val="Normal"/>
        <w:ind w:right="-81" w:firstLine="624"/>
        <w:jc w:val="both"/>
        <w:rPr/>
      </w:pPr>
      <w:r>
        <w:rPr/>
        <w:t>¹) ï»ëã³Ï³Ý ëïáõ·Ù³Ý ÁÝÃ³óùáõÙ ïñ³Ù³¹ñí³Í ÙáõïùÇ ³ëïÇ×³ÝÇ, Ý»ñ³éÛ³É ï»ëã³Ï³Ý ÃÇÙÇÝ ïñ³Ù³¹ñí³Í ³ÛÉÁÝïñ³Ýù³ÛÇÝ ÙÇçáóÝ»ñÁ, ÷³ëï³·ñ³Ï³Ý ÝÏ³ñ³·ñáõÃÛáõÝÁ, ¨</w:t>
      </w:r>
    </w:p>
    <w:p>
      <w:pPr>
        <w:pStyle w:val="Normal"/>
        <w:ind w:right="-81" w:firstLine="624"/>
        <w:jc w:val="both"/>
        <w:rPr/>
      </w:pPr>
      <w:r>
        <w:rPr/>
        <w:t xml:space="preserve">») ï»ëã³Ï³Ý ëïáõ·Ù³Ý Ýå³ï³ÏÝ»ñÇÝ í»ñ³µ»ñáÕ ³ÛÉ Ù³Ýñ³Ù³ëÝ»ñ: </w:t>
      </w:r>
    </w:p>
    <w:p>
      <w:pPr>
        <w:pStyle w:val="Normal"/>
        <w:ind w:right="-81" w:firstLine="624"/>
        <w:jc w:val="both"/>
        <w:rPr/>
      </w:pPr>
      <w:r>
        <w:rPr/>
        <w:t>¼»ÏáõÛóÇÝ Ï³ñáÕ »Ý Ïóí»É ï»ëáõãÝ»ñÇ ÏáÕÙÇó ³ñí³Í µ³½Ù³µÝáõÛÃ ¹ÇïáÕáõÃÛáõÝÝ»ñ:</w:t>
      </w:r>
    </w:p>
    <w:p>
      <w:pPr>
        <w:pStyle w:val="TextBodyIndent"/>
        <w:ind w:left="0" w:right="-81" w:firstLine="624"/>
        <w:jc w:val="both"/>
        <w:rPr/>
      </w:pPr>
      <w:r>
        <w:rPr>
          <w:rFonts w:cs="Times Armenian" w:ascii="Times Armenian" w:hAnsi="Times Armenian"/>
          <w:szCs w:val="24"/>
        </w:rPr>
        <w:t>63. ¶áñÍ³¹Çñ ïÝûñ»ÝÁ ï»ëã³Ï³Ý ëïáõ·Ù</w:t>
      </w:r>
      <w:r>
        <w:rPr>
          <w:szCs w:val="24"/>
        </w:rPr>
        <w:t xml:space="preserve">³Ý </w:t>
      </w:r>
      <w:r>
        <w:rPr>
          <w:rFonts w:cs="Times Armenian" w:ascii="Times Armenian" w:hAnsi="Times Armenian"/>
          <w:szCs w:val="24"/>
        </w:rPr>
        <w:t>½»ÏáõÛóÝ»ñÇ Ý³Ë³·Í»ñÁ ïñ³Ù³¹ñáõÙ ¿ ï»ëã³Ï³Ý ëïáõ·Ù³Ý »ÝÃ³ñÏíáÕ Ø³ëÝ³ÏÇó å»ïáõÃÛ³ÝÁ: ï»ëã³Ï³Ý ëïáõ·Ù³Ý »ÝÃ³ñÏíáÕ Ø³ëÝ³ÏÇó å»ïáõÃÛáõÝÝ Çñ³íáõÝù áõÝÇ 48 Å³Ùí³ ÁÝÃ³óùáõÙ ¶áñÍ³¹Çñ ïÝûñ»ÝÇÝ Ý»ñÏ³Û³óÝ»É Çñ Ù»ÏÝ³µ³ÝáõÃÛáõÝÝ»ñÝ áõ å³ñ½³µ³ÝáõÙÝ»ñÁ ¨ Ýß»É Ûáõñ³ù³ÝãÛáõñ ï»Õ»Ï³ïíáõÃÛáõÝ Ï³Ù ïíÛ³É, áñÁ, Çñ Ï³ñÍÇùáí, ãÇ ³éÝãíáõÙ ï»ëã³Ï³Ý ëïáõ·Ù³Ý Ýå³ï³ÏÝ»ñÇÝ ¨ ãå»ïù ¿ ï³ñ³ÍíÇ î»ËÝÇÏ³Ï³Ý ù³ñïáõÕ³ñáõÃÛáõÝÇó ¹áõñë: ¶áñÍ³¹Çñ ïÝûñ»ÝÝ áõëáõÙÝ³ëÇñáõÙ ¿ ï»ëã³Ï³Ý ëïáõ·Ù³Ý ½»ÏáõÛóÇ Ý³Ë³·ÍáõÙ ÷á÷áËáõÃÛáõÝÝ»ñ Ï³ï³ñ»Éáõ Ù³ëÇÝ ï»ëã³Ï³Ý ëïáõ·Ù³Ý »ÝÃ³ñÏíáÕ Ø³ëÝ³ÏÇó å»ïáõÃÛ³Ý ³é³ç³ñÏÝ»ñÁ ¨ ÑÝ³ñ³íáñÇÝ ã³÷ ÁÝ¹·ñÏáõÙ ¿ ¹ñ³Ýù: ¶áñÍ³¹Çñ ïÝûñ»ÝÁ ï»ëã³Ï³Ý ëïáõ·Ù³Ý ½»ÏáõÛóÝ»ñÇÝ ÏóáõÙ ¿ ï»ëã³Ï³Ý ëïáõ·Ù³Ý »ÝÃ³ñÏíáÕ Ø³ëÝ³ÏÇó å»ïáõÃÛ³Ý Ù»ÏÝ³µ³ÝáõÃÛáõÝÝ»ñÁ ¨ µ³ó³ïñáõÃÛáõÝÝ»ñÁ:</w:t>
      </w:r>
    </w:p>
    <w:p>
      <w:pPr>
        <w:pStyle w:val="Normal"/>
        <w:ind w:right="-81" w:firstLine="624"/>
        <w:jc w:val="both"/>
        <w:rPr/>
      </w:pPr>
      <w:r>
        <w:rPr/>
        <w:t>64. ¶áñÍ³¹Çñ ïÝûñ»ÝÝ ³ÝÑ³å³Õ ÷áË³ÝóáõÙ ¿ ï»ëã³Ï³Ý ëïáõ·Ù³Ý ½»ÏáõÛóÁ ï»ëã³Ï³Ý ëïáõ·Ù³Ý Ñ³Ûó Ý»ñÏ³Û³óÝáÕ Ø³ëÝ³ÏÇó å»ïáõÃÛ³ÝÁ, ï»ëã³Ï³Ý ëïáõ·Ù³Ý »ÝÃ³ñÏíáÕ Ø³ëÝ³ÏÇó å»ïáõÃÛ³ÝÁ, ¶áñÍ³¹Çñ ËáñÑñ¹ÇÝ ¨ µáÉáñ ÙÛáõë Ø³ëÝ³ÏÇó å»ïáõÃÛáõÝÝ»ñÇÝ: ²ÛÝáõÑ»ï¨ ¶áñÍ³¹Çñ ïÝûñ»ÝÝ ³ÝÙÇç³Ï³Ýáñ»Ý ¶áñÍ³¹Çñ ËáñÑñ¹ÇÝ ¨ µáÉáñ ÙÛáõë Ø³ëÝ³ÏÇó å»ïáõÃÛáõÝÝ»ñÇÝ ÷áË³ÝóáõÙ ¿ Ýß³Ý³Ïí³Í É³µáñ³ïáñÇ³Ý»ñáõÙ ³ÝóÏ³óí³Í ÷áñÓ³ÝÙáõßÝ»ñÇ í»ñÉáõÍáõÃÛ³Ý Ûáõñ³ù³ÝãÛáõñ ³ñ¹ÛáõÝù, ²ñÓ³Ý³·ñáõÃÛ³Ý 2-ñ¹ Ù³ëÇ 104-ñ¹ Ï»ïÇ Ñ³Ù³Ó³ÛÝ, ¸Çï³ñÏÙ³Ý ÙÇç³½·³ÛÇÝ Ñ³Ù³Ï³ñ·Çó ëï³óí³Í Ñ³Ù³å³ï³ëË³Ý ïíÛ³ÉÝ»ñÁ, ï»ëã³Ï³Ý ëïáõ·Ù³Ý Ñ³Ûó Ý»ñÏ³Û³óÝáÕ Ø³ëÝ³ÏÇó å»ïáõÃÛ³Ý ¨ ï»ëã³Ï³Ý ëïáõ·Ù³Ý »ÝÃ³ñÏíáÕ Ø³ëÝ³ÏÇó å»ïáõÃÛ³Ý ·Ý³Ñ³ï³Ï³ÝÝ»ñÁ, ÇÝãå»ë Ý³¨ ³ÛÉ ï»Õ»Ï³ïíáõÃÛáõÝ, áñÁ, Áëï ¶áñÍ³¹Çñ ïÝûñ»ÝÇ, í»ñ³µ»ñáõÙ ¿ ËÝ¹ñá ³é³ñÏ³ÛÇÝ: î»ëã³Ï³Ý ëïáõ·Ù³Ý ÁÝÃ³óùÇ Ù³ëÇÝ 47-ñ¹ Ï»ïáõÙ ÑÇß³ï³Ïí³Í ½»ÏáõÛóÇ ¹»åùáõÙ ¶áñÍ³¹Çñ ïÝûñ»ÝÁ ½»ÏáõÛóÁ ÷áË³ÝóáõÙ ¿ ¶áñÍ³¹Çñ ËáñÑñ¹ÇÝ ³Û¹ Ï»ïáõÙ Ýßí³Í Å³Ù³Ý³Ï³Ñ³ïí³ÍáõÙ:</w:t>
      </w:r>
    </w:p>
    <w:p>
      <w:pPr>
        <w:pStyle w:val="Normal"/>
        <w:ind w:right="-81" w:firstLine="624"/>
        <w:jc w:val="both"/>
        <w:rPr/>
      </w:pPr>
      <w:r>
        <w:rPr/>
        <w:t>65. ¶áñÍ³¹Çñ ËáñÑáõñ¹Á, Çñ ÉÇ³½áñáõÃÛáõÝÝ»ñÇ ¨ ·áñÍ³éáõÛÃÝ»ñÇ Ñ³Ù³Ó³ÛÝ, áõëáõÙÝ³ëÇñáõÙ ¿ 64-ñ¹ Ï»ïÇ Ñ³Ù³Ó³ÛÝ ïñ³Ù³¹ñí³Í ï»ëã³Ï³Ý ëïáõ·Ù³Ý ½»ÏáõÛóÁ ¨ ó³ÝÏ³ó³Í ³ÛÉ ÝÛáõÃ ¨ Ñ³ëó»³·ñáõÙ ¿ µáÉáñ Ùï³Ñá·áõÃÛáõÝÝ»ñÁ, ÇÝãåÇëÇù »Ý.</w:t>
      </w:r>
    </w:p>
    <w:p>
      <w:pPr>
        <w:pStyle w:val="Normal"/>
        <w:ind w:right="-81" w:hanging="0"/>
        <w:jc w:val="both"/>
        <w:rPr/>
      </w:pPr>
      <w:r>
        <w:rPr/>
        <w:tab/>
        <w:t>³) ³ñ¹Ûá±ù ³éÏ³ ¿ ³ÝÑ³Ù³å³ï³ëË³ÝáõÃÛáõÝ ëáõÛÝ ä³ÛÙ³Ý³·ñÇÝ,</w:t>
      </w:r>
    </w:p>
    <w:p>
      <w:pPr>
        <w:pStyle w:val="Normal"/>
        <w:ind w:right="-81" w:hanging="0"/>
        <w:jc w:val="both"/>
        <w:rPr/>
      </w:pPr>
      <w:r>
        <w:rPr/>
        <w:tab/>
        <w:t>µ) ³ñ¹Ûá±ù ã³ñ³ß³Ñí»É ¿ ï»ëã³Ï³Ý ëïáõ·áõÙ å³Ñ³Ýç»Éáõ Çñ³íáõÝùÁ:</w:t>
      </w:r>
    </w:p>
    <w:p>
      <w:pPr>
        <w:pStyle w:val="Normal"/>
        <w:ind w:right="-81" w:firstLine="624"/>
        <w:jc w:val="both"/>
        <w:rPr/>
      </w:pPr>
      <w:r>
        <w:rPr/>
        <w:t>66. ºÃ» ¶áñÍ³¹Çñ ËáñÑáõñ¹Á Çñ ÉÇ³½áñáõÃÛáõÝÝ»ñÇ ¨ ·áñÍ³éáõÛÃÝ»ñÇ ë³ÑÙ³ÝÝ»ñáõÙ Ñ³Ý·áõÙ ¿ ³ÛÝ »½ñ³Ï³óáõÃÛ³Ý, áñ 65-ñ¹ Ï»ïÇ í»ñ³µ»ñÛ³É ³ÝÑñ³Å»ßï »Ý Ñ»ï³·³ ù³ÛÉ»ñ, ³å³ Ý³ Ó»éÝ³ñÏáõÙ ¿ ÙÇçáóÝ»ñ 5-ñ¹ Ñá¹í³ÍÇ Ñ³Ù³Ó³ÛÝ: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center"/>
        <w:rPr/>
      </w:pPr>
      <w:r>
        <w:rPr>
          <w:b/>
          <w:i/>
        </w:rPr>
        <w:t>î»ÕáõÙ ï»ëã³Ï³Ý ëïáõ·Ù³Ý ³ÝóÏ³óÙ³Ý ³ÝÉáõñç ¨ ³Ýµ³ñ»ËÇÕ× å³Ñ³ÝçÝ»ñ</w:t>
      </w:r>
    </w:p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67. ºÃ» ï»ÕáõÙ ï»ëã³Ï³Ý ëïáõ·áõÙ ³ÝóÏ³óÝ»Éáõ å³Ñ³ÝçÇ ³ÝÉáõñç ¨ ³Ýµ³ñ»ËÇÕ× ÉÇÝ»Éáõ ÷³ëïÇ ÑÇÙ³Ý íñ³ ¶áñÍ³¹Çñ ËáñÑáõñ¹Á Ñ³í³ÝáõÃÛáõÝ ãÇ ï³ÉÇë ï»ëã³Ï³Ý ëïáõ·Ù³Ý ³ÝóÏ³óÙ³ÝÁ, Ï³Ù »Ã» ï»ëã³Ï³Ý ëïáõ·áõÙÁ ¹³¹³ñ»óíáõÙ ¿ ÝáõÛÝ å³ï×³éÝ»ñáí, ³å³ ¶áñÍ³¹Çñ ËáñÑáõñ¹Á ùÝÝ³ñÏáõÙ ¨ áñáßáõÙ ¿, Ã» ³ñ¹Ûá±ù Ó»éÝ³ñÏ»Éáõ ¿ ëï»ÕÍí³Í Çñ³íÇ×³ÏÁ ßïÏ»Éáõ Ñ³Ù³ñ Ñ³Ù³å³ï³ëË³Ý ÙÇçáóÝ»ñ, Ý»ñ³éÛ³É Ñ»ï¨Û³ÉÁ.</w:t>
      </w:r>
    </w:p>
    <w:p>
      <w:pPr>
        <w:pStyle w:val="Normal"/>
        <w:ind w:right="-81" w:firstLine="624"/>
        <w:jc w:val="both"/>
        <w:rPr/>
      </w:pPr>
      <w:r>
        <w:rPr/>
        <w:t>³) å³ñï³íáñ»óÝ»É ï»ëã³Ï³Ý ëïáõ·Ù³Ý Ñ³Ûó Ý»ñÏ³Û³óÝáÕ Ø³ëÝ³ÏÇó å»ïáõÃÛ³ÝÁ Ñá·³É î»ËÝÇÏ³Ï³Ý ù³ñïáõÕ³ñáõÃÛ³Ý ÏáÕÙÇó Ï³ï³ñí³Í Ý³Ë³å³ïñ³ëï³Ï³Ý ³ßË³ï³ÝùÝ»ñÇ Í³Ëë»ñÁ,</w:t>
      </w:r>
    </w:p>
    <w:p>
      <w:pPr>
        <w:pStyle w:val="Normal"/>
        <w:ind w:right="-81" w:firstLine="624"/>
        <w:jc w:val="both"/>
        <w:rPr/>
      </w:pPr>
      <w:r>
        <w:rPr/>
        <w:t>µ) ·áñÍ³¹Çñ ËáñÑñ¹Ç ÏáÕÙÇó ë³ÑÙ³Ýí³Í Å³Ù³Ý³Ïáí Ï³ë»óÝ»É ï»ëã³Ï³Ý ëïáõ·Ù³Ý Ñ³Ûó Ý»ñÏ³Û³óÝáÕ Ø³ëÝ³ÏÇó å»ïáõÃÛ³Ý` ï»ëã³Ï³Ý ëïáõ·áõÙ ËÝ¹ñ»Éáõ Çñ³íáõÝùÁ,</w:t>
      </w:r>
    </w:p>
    <w:p>
      <w:pPr>
        <w:pStyle w:val="Normal"/>
        <w:ind w:right="-81" w:firstLine="624"/>
        <w:jc w:val="both"/>
        <w:rPr/>
      </w:pPr>
      <w:r>
        <w:rPr/>
        <w:t>·) Å³Ù³Ý³Ï³íáñ³å»ë Ï³ë»óÝ»É ï»ëã³Ï³Ý ëïáõ·Ù³Ý Ñ³Ûó Ý»ñÏ³Û³óÝáÕ Ø³ëÝ³ÏÇó å»ïáõÃÛ³Ý` ¶áñÍ³¹Çñ ËáñÑñ¹Ç Ï³½ÙáõÙ Ý»ñÏ³Û³óí³Í ÉÇÝ»Éáõ Çñ³íáõÝùÁ: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º. ìëï³ÑáõÃÛáõÝ ³Ùñ³åÝ¹áÕ ÙÇçáóÝ»ñ</w:t>
      </w:r>
    </w:p>
    <w:p>
      <w:pPr>
        <w:pStyle w:val="Normal"/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624"/>
        <w:jc w:val="both"/>
        <w:rPr/>
      </w:pPr>
      <w:r>
        <w:rPr/>
        <w:t>68. àñå»ë½Ç.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û·ÝáõÃÛáõÝ ÉÇÝÇ ùÇÙÇ³Ï³Ý å³ÛÃÛáõÝÝ»ñÇÝ í»ñ³µ»ñáÕ í»ñ³ÑëÏáÕáõÃÛ³Ý ïíÛ³ÉÝ»ñÇ ÑÝ³ñ³íáñ ëË³É Ù»ÏÝ³µ³ÝáõÃÛ³Ý å³ï×³éáí ³é³ç³ó³Í Ûáõñ³ù³ÝãÛáõñ Ùï³Ñá·áõÃÛ³Ý Å³Ù³Ý³ÏÇÝ ÉáõÍÙ³ÝÁ, ¨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ç³ÏóáõÃÛáõÝ ÉÇÝÇ ¸Çï³ñÏÙ³Ý ÙÇç³½·³ÛÇÝ Ñ³Ù³Ï³ñ·Ç µ³Õ³¹ñ³ó³ÝóÇ Ù³ë Ï³½ÙáÕ Ï³Û³ÝÝ»ñÇ ¹³ë³Ï³ñ·Ù³ÝÁ,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Ûáõñ³ù³ÝãÛáõñ Ø³ëÝ³ÏÇó å»ïáõÃÛáõÝ å³ñï³íáñíáõÙ ¿ Ñ³Ù³·áñÍ³Ïó»É Î³½Ù³Ï»ñåáõÃÛ³Ý ¨ ³ÛÉ Ø³ëÝ³ÏÇó å»ïáõÃÛáõÝÝ»ñÇ Ñ»ï ²ñÓ³Ý³·ñáõÃÛ³Ý 3-ñ¹ Ù³ëáõÙ Ýßí³Í Ñ³Ù³å³ï³ëË³Ý ÙÇçáóÝ»ñÇ Çñ³·áñÍÙ³Ý Ñ³ñóáõÙ:</w:t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V</w:t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Ç×³ÏÇ ßïÏÙ³Ý ¨ Ñ³Ù³å³ï³ëË³ÝáõÃÛ³ÝÝ ³å³ÑáíÙ³ÝÝ áõÕÕí³Í ÙÇçáóÝ»ñ` Ý»ñ³éÛ³É å³ïÅ³ÙÇçáóÝ»ñÁ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  <w:lang w:eastAsia="ru-RU"/>
        </w:rPr>
      </w:pPr>
      <w:r>
        <w:rPr>
          <w:rFonts w:cs="Times Armenian" w:ascii="Times Armenian" w:hAnsi="Times Armenian"/>
          <w:sz w:val="24"/>
          <w:szCs w:val="24"/>
          <w:lang w:eastAsia="ru-RU"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1. ÊáñÑñ¹³ÅáÕáíÁ, Ñ³ßíÇ ³éÝ»Éáí, ³Û¹ ÃíáõÙ, Ý³¨ ¶áñÍ³¹Çñ ËáñÑñ¹Ç ³é³ç³ñÏÝ»ñÁ, Ó»éÝ³ñÏáõÙ ¿ ³ÝÑñ³Å»ßï ÙÇçáóÝ»ñ, ÇÝãå»ë ß³ñ³¹ñí³Í ¿ 2-ñ¹ ¨ 3-ñ¹ Ï»ï»ñáõÙ, áñå»ë½Ç ³å³ÑáíÇ Ñ³Ù³å³ï³ëË³ÝáõÃÛáõÝÁ ä³ÛÙ³Ý³·ñÇÝ ¨ ßïÏÇ Ï³Ù í»ñ³Ï³Ý·ÝÇ ó³ÝÏ³ó³Í Çñ³íÇ×³Ï, áñÁ Ë³ËïáõÙ ¿ ëáõÛÝ ä³ÛÙ³Ý³·ñÇ ¹ñáõÛÃÝ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2. ²ÛÝ ¹»åù»ñáõÙ, »ñµ ÊáñÑñ¹³ÅáÕáíÁ Ï³Ù ¶áñÍ³¹Çñ ËáñÑáõñ¹Á Ø³ëÝ³ÏÇó å»ïáõÃÛáõÝÇó å³Ñ³ÝçáõÙ ¿ ßïÏ»É ä³ÛÙ³Ý³·ñÇÝ Ñ³Ù³å³ï³ëË³ÝáõÃÛ³Ý Ñ»ï Ï³åí³Í ËÝ¹ÇñÝ»ñ ³é³ç³óÝáÕ Çñ³íÇ×³ÏÁ, ¨ Ø³ëÝ³ÏÇó å»ïáõÃÛáõÝÝ áõÝ³Ï ã¿ µ³í³ñ³ñ»Éáõ Ý»ñÏ³Û³óí³Í Ñ³ÛóÁ Ýßí³Í Å³Ù³Ý³Ï³Ñ³ïí³ÍáõÙ, ÊáñÑñ¹³ÅáÕáíÁ Ï³ñáÕ ¿ Ý³¨, ³Û¹ ÃíáõÙ, áñáß»É ë³ÑÙ³Ý³÷³Ï»É Ï³Ù Ï³ë»óÝ»É ³Û¹ Ø³ëÝ³ÏÇó å»ïáõÃÛ³Ý ÏáÕÙÇó ëáõÛÝ ä³ÛÙ³Ý³·ñáí Ý³Ë³ï»ëí³Í Çñ³íáõÝùÝ»ñÇ ¨ ³ñïáÝáõÃÛáõÝÝ»ñÇ Çñ³Ï³Ý³óáõÙÁ ÙÇÝã¨ Ð³Ù³ÅáÕáíÝ ÁÝ¹áõÝÇ ³ÛÉ áñáßáõÙ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3. ²ÛÝ ¹»åù»ñáõÙ, »ñµ ëáõÛÝ ä³ÛÙ³Ý³·ñÇ ÑÇÙÝ³ñ³ñ å³ñï³íáñáõÃÛáõÝÝ»ñÇÝ ³ÝÑ³Ù³å³ï³ëË³ÝáõÃÛ³Ý Ñ»ï¨³Ýùáí Ï³ñáÕ ¿ íÝ³ë Ñ³ëóí»É ëáõÛÝ ä³ÛÙ³Ý³·ñÇ ³é³ñÏ³ÛÇÝ Ï³Ù Ýå³ï³ÏÇÝ, ÊáñÑñ¹³ÅáÕáíÁ Ï³ñáÕ ¿ Ø³ëÝ³ÏÇó å»ïáõÃÛáõÝÝ»ñÇÝ ³é³ç³ñÏ»É Ó»éÝ³ñÏ»É ÙÇç³½·³ÛÇÝ Çñ³íáõÝùÇÝ Ñ³Ù³å³ï³ëË³Ý Ñ³í³ù³Ï³Ý ÙÇçáóÝ»ñ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4. ÊáñÑñ¹³ÅáÕáíÁ Ï³Ù, ³ÛÉÁÝïñ³Ýùáñ»Ý, »Ã» ¹»åùÁ ã³÷³½³Ýó Ññ³ï³å ¿, ¶áñÍ³¹Çñ ËáñÑáõñ¹Á Ï³ñáÕ »Ý Ñ³ñóÁ, Ý»ñ³éÛ³É Ñ³Ù³å³ï³ëË³Ý ï»Õ»Ï³ïíáõÃÛáõÝÁ ¨ »½ñ³Ï³óáõÃÛáõÝÝ»ñÁ, Ý»ñÏ³Û³óÝ»É ØÇ³íáñí³Í ³½·»ñÇ Ï³½Ù³Ï»ñåáõÃÛ³Ý áõß³¹ñáõÃÛ³ÝÁ:</w:t>
      </w:r>
    </w:p>
    <w:p>
      <w:pPr>
        <w:pStyle w:val="Normal"/>
        <w:ind w:right="-81" w:hanging="0"/>
        <w:rPr>
          <w:rFonts w:ascii="Times Armenian" w:hAnsi="Times Armenian" w:cs="Times Armenian"/>
          <w:sz w:val="24"/>
          <w:szCs w:val="24"/>
          <w:lang w:eastAsia="ru-RU"/>
        </w:rPr>
      </w:pPr>
      <w:r>
        <w:rPr>
          <w:rFonts w:cs="Times Armenian"/>
          <w:sz w:val="24"/>
          <w:szCs w:val="24"/>
          <w:lang w:eastAsia="ru-RU"/>
        </w:rPr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VI. ì»×»ñÇ Ï³ñ·³íáñáõÙ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/>
          <w:sz w:val="24"/>
          <w:u w:val="none"/>
        </w:rPr>
      </w:r>
    </w:p>
    <w:p>
      <w:pPr>
        <w:pStyle w:val="Normal"/>
        <w:ind w:right="-81" w:firstLine="624"/>
        <w:jc w:val="both"/>
        <w:rPr/>
      </w:pPr>
      <w:r>
        <w:rPr/>
        <w:t>1. êáõÛÝ ä³ÛÙ³Ý³·ñÇ ÏÇñ³éÙ³Ý Ï³Ù Ù»ÏÝ³µ³ÝáõÃÛ³Ý Ñ»ï Ï³åí³Í ÑÝ³ñ³íáñ í»×»ñÁ Ï³ñ·³íáñíáõÙ »Ý ëáõÛÝ ä³ÛÙ³Ý³·ñÇ Ñ³Ù³å³ï³ëË³Ý ¹ñáõÛÃÝ»ñÇ ¨ Ø²Î-Ç Î³ÝáÝ³¹ñáõÃÛ³Ý Ñ³Ù³Ó³Û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2. ºñµ ëáõÛÝ ä³ÛÙ³Ý³·ñÇ ÏÇñ³éÙ³Ý Ï³Ù Ù»ÏÝ³µ³ÝáõÃÛ³Ý Ñ»ï Ï³åí³Í í»× ¿ Í³·áõÙ »ñÏáõ Ï³Ù ³í»ÉÇ Ø³ëÝ³ÏÇó å»ïáõÃÛáõÝÝ»ñÇ Ï³Ù Ù»Ï Ï³Ù ³í»ÉÇ Ø³ëÝ³ÏÇó å»ïáõÃÛáõÝÝ»ñÇ ¨ Î³½Ù³Ï»ñåáõÃÛ³Ý ÙÇç¨, ß³Ñ³·ñ·Çé ÏáÕÙ»ñÁ ËáñÑñ¹³ÏóáõÙ »Ý ÙÇÙÛ³Ýó Ñ»ï` Ýå³ï³Ï áõÝ»Ý³Éáí ßáõï³÷áõÛÃ Ï³ñ·³íáñ»É í»×»ñÁ µ³Ý³ÏóáõÃÛáõÝÝ»ñÇ ÙÇçáóáí Ï³Ù ÏáÕÙ»ñÇ ÁÝïñ³Í ³ÛÉ Ë³Õ³Õ ÙÇçáóÝ»ñáí, Ý»ñ³éÛ³É ëáõÛÝ ä³ÛÙ³Ý³·ñÇ Ñ³Ù³å³ï³ëË³Ý Ù³ñÙÇÝÝ»ñÇÝ áõÕÕí³Í ¹ÇÙáõÙáí ¨, ÷áË³¹³ñÓ Ñ³Ù³Ó³ÛÝáõÃÛ³Ùµ, ¹ÇÙáõÙáí ØÇç³½·³ÛÇÝ ¹³ï³ñ³ÝÇÝª Ñ³Ù³Ó³ÛÝ ¸³ï³ñ³ÝÇ Î³ÝáÝ³¹ñáõÃÛ³Ý: Ü»ñ·ñ³íí³Í ÏáÕÙ»ñÁ Ó»éÝ³ñÏí³Í ÙÇçáóÝ»ñÇ Ù³ëÇÝ ï»Õ»Ï³óÝáõÙ »Ý ¶áñÍ³¹Çñ ËáñÑñ¹ÇÝ:</w:t>
      </w:r>
    </w:p>
    <w:p>
      <w:pPr>
        <w:pStyle w:val="Normal"/>
        <w:ind w:right="-81" w:firstLine="624"/>
        <w:jc w:val="both"/>
        <w:rPr/>
      </w:pPr>
      <w:r>
        <w:rPr/>
        <w:t>3. ¶áñÍ³¹Çñ ËáñÑáõñ¹Á Ï³ñáÕ ¿ Ýå³ëï»É ëáõÛÝ ä³ÛÙ³Ý³·ñÇ ÏÇñ³éÙ³Ý Ï³Ù Ù»ÏÝ³µ³ÝáõÃÛ³Ý Ñ»ï Ï³åí³Í í»×»ñÇ Ï³ñ·³íáñÙ³ÝÁ ó³ÝÏ³ó³Í ÙÇçáóáí, áñÁ Ýå³ï³Ï³Ñ³ñÙ³ñ ¿ Ñ³Ù³ñáõÙ, Ý»ñ³éÛ³É Çñ µ³ñÇ Í³é³ÛáõÃÛáõÝÝ»ñÇ ³é³ç³ñÏáõÙÁ, ÏáãÁ í»×Ç ÏáÕÙ Ñ³Ý¹Çë³óáÕ Ø³ëÝ³ÏÇó å»ïáõÃÛáõÝÝ»ñÇÝ` Ó·ï»É Ï³ñ·³íáñÙ³Ý Çñ»Ýó ÁÝïñ³Í ·áñÍÁÝÃ³óÇ ÙÇçáóáí, ÇÝãå»ë Ý³¨ Ñ³ñóÁ Ý»ñÏ³Û³óÝ»É ÊáñÑñ¹³ÅáÕáíÇ áõß³¹ñáõÃÛ³ÝÁ ¨ ³é³ç³ñÏ»É</w:t>
      </w:r>
      <w:r>
        <w:rPr>
          <w:color w:val="FF0000"/>
        </w:rPr>
        <w:t xml:space="preserve"> </w:t>
      </w:r>
      <w:r>
        <w:rPr/>
        <w:t>í»ñçÝ³Å³ÙÏ»ï ó³ÝÏ³ó³Í Ñ³Ù³Ó³ÛÝ»óí³Í ÁÝÃ³ó³Ï³ñ·Ç Ñ³Ù³ñ:</w:t>
      </w:r>
    </w:p>
    <w:p>
      <w:pPr>
        <w:pStyle w:val="BodyText3"/>
        <w:ind w:right="-81" w:firstLine="624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4. ÊáñÑñ¹³ÅáÕáíÁ ùÝÝ³ñÏáõÙ ¿ Ø³ëÝ³ÏÇó å»ïáõÃÛ³Ý ÏáÕÙÇó µ³ñÓñ³óí³Í Ï³Ù ¶áñÍ³¹Çñ ËáñÑñ¹Ç ÏáÕÙÇó ÊáñÑñ¹³ÅáÕáíÇ áõß³¹ñáõÃÛ³ÝÁ Ý»ñÏ³Û³óí³Í í»×»ñÇ Ñ»ï Ï³åí³Í Ñ³ñó»ñÁ: ÊáñÑñ¹³ÅáÕáíÁ, »Ã» ³ÝÑñ³Å»ßï ¿ Ñ³Ù³ñáõÙ, ÑÇÙÝ³¹ñáõÙ ¿ Ù³ñÙÇÝÝ»ñ Ï³Ù Ñ³ÝÓÝ³ñ³ñáõÙ ¿ ³Û¹ Ù³ñÙÇÝÝ»ñÇÝ í»×»ñÇ Ï³ñ·³íáñÙ³Ý Ñ»ï Ï³åí³Í ËÝ¹ÇñÝ»ñÁ` 2-ñ¹ Ñá¹í³ÍÇ 26.Å Ï»ïÇ Ñ³Ù³Ó³ÛÝ:</w:t>
      </w:r>
    </w:p>
    <w:p>
      <w:pPr>
        <w:pStyle w:val="Normal"/>
        <w:ind w:right="-81" w:firstLine="624"/>
        <w:jc w:val="both"/>
        <w:rPr/>
      </w:pPr>
      <w:r>
        <w:rPr/>
        <w:t>5. ÊáñÑñ¹³ÅáÕáíÁ ¨ ¶áñÍ³¹Çñ ËáñÑáõñ¹Á ³é³ÝÓÇÝ ÉÇ³½áñí³Í »Ý, ØÇ³íáñí³Í ³½·»ñÇ Ï³½Ù³Ï»ñåáõÃÛ³Ý ¶ÉË³íáñ í»Ñ³ÅáÕáíÇ ÃáõÛÉïíáõÃÛ³Ùµ, å³Ñ³Ýç»Éáõ ØÇç³½·³ÛÇÝ ¹³ï³ñ³ÝÇó ËáñÑñ¹³ïí³Ï³Ý Ï³ñÍÇù ï³É Î³½Ù³Ï»ñåáõÃÛ³Ý ·áñÍáõÝ»áõÃÛ³Ý áÉáñïáõÙ Í³·áÕ ó³ÝÏ³ó³Í Çñ³í³Ï³Ý Ñ³ñóÇ í»ñ³µ»ñÛ³É: Î³½Ù³Ï»ñåáõÃÛ³Ý ¨ ØÇ³íáñí³Í ³½·»ñÇ Ï³½Ù³Ï»ñåáõÃÛ³Ý ÙÇç¨ ³Û¹ Ýå³ï³ÏÇ Ñ³Ù³ñ ÏÝùíáõÙ ¿ Ñ³Ù³Ó³ÛÝáõÃÛáõÝ 2-ñ¹ Ñá¹í³ÍÇ 38.Á Ï»ïÇ Ñ³Ù³Ó³ÛÝ:</w:t>
      </w:r>
    </w:p>
    <w:p>
      <w:pPr>
        <w:pStyle w:val="Normal"/>
        <w:ind w:right="-81" w:firstLine="624"/>
        <w:jc w:val="both"/>
        <w:rPr/>
      </w:pPr>
      <w:r>
        <w:rPr/>
        <w:t>6. êáõÛÝ Ñá¹í³ÍÁ ãÇ ËáãÁÝ¹áïáõÙ 4-ñ¹ ¨ 5-ñ¹ Ñá¹í³ÍÝ»ñÇ Ï³ï³ñÙ³Ý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V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÷á÷áËáõÃÛáõÝÝ»ñ</w:t>
      </w:r>
    </w:p>
    <w:p>
      <w:pPr>
        <w:pStyle w:val="Normal"/>
        <w:ind w:right="-81" w:hanging="0"/>
        <w:rPr>
          <w:rFonts w:ascii="Times Armenian" w:hAnsi="Times Armenian" w:cs="Times Armenian"/>
          <w:sz w:val="24"/>
          <w:u w:val="none"/>
        </w:rPr>
      </w:pPr>
      <w:r>
        <w:rPr>
          <w:rFonts w:cs="Times Armenian"/>
          <w:sz w:val="24"/>
          <w:u w:val="none"/>
        </w:rPr>
      </w:r>
    </w:p>
    <w:p>
      <w:pPr>
        <w:pStyle w:val="BodyTextIndent2"/>
        <w:ind w:left="0" w:right="-81" w:firstLine="624"/>
        <w:jc w:val="both"/>
        <w:rPr/>
      </w:pPr>
      <w:r>
        <w:rPr>
          <w:rFonts w:cs="Times Armenian" w:ascii="Times Armenian" w:hAnsi="Times Armenian"/>
          <w:szCs w:val="24"/>
        </w:rPr>
        <w:t>1. êáõÛÝ ä³ÛÙ³Ý³·ñÇ áõÅÇ Ù»ç ÙïÝ»Éáõó Ñ»ïá` ó³ÝÏ³ó³Í Å³Ù³Ý³Ï, ó³ÝÏ³ó³Í Ø³ëÝ³ÏÇó å»ïáõÃÛáõÝ Ï³ñáÕ ¿ ÷á÷áËáõÃÛáõÝÝ»ñ ³é³ç³ñÏ»É ëáõÛÝ ä³ÛÙ³Ý³·ñáõÙ, ²ñÓ³Ý³·ñáõÃÛ³Ý Ù»ç Ï³Ù ²ñÓ³Ý³·ñáõÃÛ³Ý Ð³í»Éí³ÍÝ»ñáõÙ: ò³ÝÏ³ó³Í Ø³ëÝ³ÏÇó å»ïáõÃÛáõÝ Ï³ñáÕ ¿ Ý³¨ ³é³ç³ñÏ»É ÷á÷áËáõÃÛáõÝÝ»ñ ³Ý»É, 7-ñ¹ Ï»ïÇ Ñ³Ù³Ó³ÛÝ, ²ñÓ³Ý³·ñáõÃÛ³Ý Ù»ç ¨ Ð³í»Éí³ÍÝ»ñáõÙ: öá÷áËáõÃÛáõÝÝ»ñÇ í»ñ³µ»ñÛ³É ³é³ç³ñÏÝ»ñÁ »ÝÃ³ñÏíáõÙ »Ý 2-6-ñ¹ Ï»ï»ñáõÙ Ýßí³Í ÁÝÃ³ó³Ï³ñ·»ñÇÝ: öá÷áËáõÃÛáõÝÝ»ñÇ ³é³ç³ñÏÝ»ñÁ, 7-ñ¹ Ï»ïÇ Ñ³Ù³Ó³ÛÝ, »ÝÃ³ñÏíáõÙ »Ý 8-ñ¹ Ï»ïÇ ÁÝÃ³ó³Ï³ñ·Ç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 xml:space="preserve">2. ²é³ç³ñÏí³Í </w:t>
      </w:r>
      <w:r>
        <w:rPr>
          <w:rFonts w:cs="Times Armenian" w:ascii="Times Armenian" w:hAnsi="Times Armenian"/>
          <w:sz w:val="24"/>
          <w:szCs w:val="24"/>
        </w:rPr>
        <w:t>÷á÷áËáõÃÛáõÝÁ</w:t>
      </w:r>
      <w:r>
        <w:rPr>
          <w:rFonts w:cs="Times Armenian" w:ascii="Times Armenian" w:hAnsi="Times Armenian"/>
          <w:sz w:val="24"/>
          <w:szCs w:val="24"/>
          <w:lang w:eastAsia="ru-RU"/>
        </w:rPr>
        <w:t xml:space="preserve"> ùÝÝ³ñÏíáõÙ ¨ ÁÝ¹áõÝíáõÙ ¿ ÙÇ³ÛÝ </w:t>
      </w:r>
      <w:r>
        <w:rPr>
          <w:rFonts w:cs="Times Armenian" w:ascii="Times Armenian" w:hAnsi="Times Armenian"/>
          <w:sz w:val="24"/>
          <w:szCs w:val="24"/>
        </w:rPr>
        <w:t xml:space="preserve">÷á÷áËáõÃÛáõÝÝ»ñÇ </w:t>
      </w:r>
      <w:r>
        <w:rPr>
          <w:rFonts w:cs="Times Armenian" w:ascii="Times Armenian" w:hAnsi="Times Armenian"/>
          <w:sz w:val="24"/>
          <w:szCs w:val="24"/>
          <w:lang w:eastAsia="ru-RU"/>
        </w:rPr>
        <w:t>ËáñÑñ¹³ÅáÕáíÇ ÏáÕÙÇó:</w:t>
      </w:r>
    </w:p>
    <w:p>
      <w:pPr>
        <w:pStyle w:val="Normal"/>
        <w:ind w:right="-81" w:firstLine="624"/>
        <w:jc w:val="both"/>
        <w:rPr/>
      </w:pPr>
      <w:r>
        <w:rPr/>
        <w:t>3. öá÷áËáõÃÛ³Ý ó³ÝÏ³ó³Í ³é³ç³ñÏ ÷áË³ÝóíáõÙ ¿ ¶ÉË³íáñ ïÝûñ»ÝÇÝ, áñÝ Çñ Ñ»ñÃÇÝ ³ÛÝ ÷áË³ÝóáõÙ ¿ µáÉáñ Ø³ëÝ³ÏÇó å»ïáõÃÛáõÝÝ»ñÇÝ áõ ³í³Ý¹³å³ÑÇÝ ¨ ëï³ÝáõÙ ¿ Ø³ëÝ³ÏÇó å»ïáõÃÛáõÝÝ»ñÇ Ï³ñÍÇùÝ»ñÁ ³Û¹ ³é³ç³ñÏÝ»ñÁ ùÝÝ³ñÏ»Éáõ Ñ³Ù³ñ öá÷áËáõÃÛáõÝÝ»ñÇ ËáñÑñ¹³ÅáÕáí Ññ³íÇñ»Éáõ Ýå³ï³Ï³Ñ³ñÙ³ñáõÃÛ³Ý í»ñ³µ»ñÛ³É: ºÃ» Ø³ëÝ³ÏÇó å»ïáõÃÛáõÝÝ»ñÇ Ù»Í³Ù³ëÝáõÃÛáõÝÁ áã áõß, ù³Ý ³Û¹ ³é³ç³ñÏÇ ï³ñ³ÍáõÙÇó 30 ûñ Ñ»ïá Í³ÝáõóáõÙ »Ý ¶ÉË³íáñ ïÝûñ»ÝÇÝ, áñ ÇÝùÁ ë³ï³ñáõÙ ¿ ³Û¹ ³é³ç³ñÏÇ Ñ»ï³·³ ùÝÝ³ñÏÙ³ÝÁ, ¶ÉË³íáñ ïÝûñ»ÝÁ ·áõÙ³ñáõÙ ¿  öá÷áËáõÃÛáõÝÝ»ñÇ ËáñÑñ¹³ÅáÕáí, áñÇÝ Ññ³íÇñíáõÙ »Ý µáÉáñ Ø³ëÝ³ÏÇó å»ïáõÃÛáõÝÝ»ñÁ:</w:t>
      </w:r>
    </w:p>
    <w:p>
      <w:pPr>
        <w:pStyle w:val="Normal"/>
        <w:ind w:right="-81" w:hanging="0"/>
        <w:jc w:val="both"/>
        <w:rPr/>
      </w:pPr>
      <w:r>
        <w:rPr/>
        <w:tab/>
      </w:r>
      <w:r>
        <w:rPr>
          <w:lang w:eastAsia="ru-RU"/>
        </w:rPr>
        <w:t>4. ö</w:t>
      </w:r>
      <w:r>
        <w:rPr/>
        <w:t xml:space="preserve">á÷áËáõÃÛáõÝÝ»ñÇ </w:t>
      </w:r>
      <w:r>
        <w:rPr>
          <w:lang w:eastAsia="ru-RU"/>
        </w:rPr>
        <w:t>ËáñÑñ¹³ÅáÕáíÝ ³ÝóÏ³óíáõÙ ¿ ÊáñÑñ¹³ÅáÕáíÇ Ï³ÝáÝ³íáñ Ýëï³ßñç³ÝÇó ³ÝÙÇç³å»ë Ñ»ïá, »Ã» ³ÛÝ µáÉáñ Ø³ëÝ³ÏÇó å»ïáõÃÛáõÝÝ»ñÁ, áñáÝù ë³ï³ñáõÙ »Ý ö</w:t>
      </w:r>
      <w:r>
        <w:rPr/>
        <w:t xml:space="preserve">á÷áËáõÃÛáõÝÝ»ñÇ </w:t>
      </w:r>
      <w:r>
        <w:rPr>
          <w:lang w:eastAsia="ru-RU"/>
        </w:rPr>
        <w:t>ËáñÑñ¹³ÅáÕáíÇ Ññ³íÇñÙ³ÝÁ, ã»Ý å³Ñ³ÝçáõÙ ³ÛÝ ³ÝóÏ³óÝ»É ³í»ÉÇ ßáõï: ö</w:t>
      </w:r>
      <w:r>
        <w:rPr/>
        <w:t xml:space="preserve">á÷áËáõÃÛáõÝÝ»ñÇ </w:t>
      </w:r>
      <w:r>
        <w:rPr>
          <w:lang w:eastAsia="ru-RU"/>
        </w:rPr>
        <w:t xml:space="preserve">ËáñÑñ¹³ÅáÕáíÁ áã ÙÇ ¹»åùáõÙ ãÇ Ï³ñáÕ Ï³Û³Ý³É ³é³ç³ñÏí³Í </w:t>
      </w:r>
      <w:r>
        <w:rPr/>
        <w:t>÷á÷áËáõÃÛ³Ý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ï³ñ³ÍáõÙÇó Ñ»ïá 60 ûñí³ÝÇó áõß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5. ö</w:t>
      </w:r>
      <w:r>
        <w:rPr>
          <w:rFonts w:cs="Times Armenian" w:ascii="Times Armenian" w:hAnsi="Times Armenian"/>
          <w:sz w:val="24"/>
          <w:szCs w:val="24"/>
        </w:rPr>
        <w:t xml:space="preserve">á÷áËáõÃÛáõÝÝ»ñÝ </w:t>
      </w:r>
      <w:r>
        <w:rPr>
          <w:rFonts w:cs="Times Armenian" w:ascii="Times Armenian" w:hAnsi="Times Armenian"/>
          <w:sz w:val="24"/>
          <w:szCs w:val="24"/>
          <w:lang w:eastAsia="ru-RU"/>
        </w:rPr>
        <w:t>ÁÝ¹áõÝíáõÙ »Ý ö</w:t>
      </w:r>
      <w:r>
        <w:rPr>
          <w:rFonts w:cs="Times Armenian" w:ascii="Times Armenian" w:hAnsi="Times Armenian"/>
          <w:sz w:val="24"/>
          <w:szCs w:val="24"/>
        </w:rPr>
        <w:t xml:space="preserve">á÷áËáõÃÛáõÝÝ»ñÇ </w:t>
      </w:r>
      <w:r>
        <w:rPr>
          <w:rFonts w:cs="Times Armenian" w:ascii="Times Armenian" w:hAnsi="Times Armenian"/>
          <w:sz w:val="24"/>
          <w:szCs w:val="24"/>
          <w:lang w:eastAsia="ru-RU"/>
        </w:rPr>
        <w:t>ËáñÑñ¹³ÅáÕáíÇ ÏáÕÙÇó` Ø³ëÝ³ÏÇó å»ïáõÃÛáõÝÝ»ñÇ Ù»Í³Ù³ëÝáõÃÛ³Ý ¹ñ³Ï³Ý ùí»áí, »Ã» áã ÙÇ Ø³ëÝ³ÏÇó å»ïáõÃÛáõÝ µ³ó³ë³Ï³Ý ãÇ ùí»³ñÏáõÙ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6. ö</w:t>
      </w:r>
      <w:r>
        <w:rPr>
          <w:rFonts w:cs="Times Armenian" w:ascii="Times Armenian" w:hAnsi="Times Armenian"/>
          <w:sz w:val="24"/>
          <w:szCs w:val="24"/>
        </w:rPr>
        <w:t xml:space="preserve">á÷áËáõÃÛáõÝÝ»ñÝ </w:t>
      </w:r>
      <w:r>
        <w:rPr>
          <w:rFonts w:cs="Times Armenian" w:ascii="Times Armenian" w:hAnsi="Times Armenian"/>
          <w:sz w:val="24"/>
          <w:szCs w:val="24"/>
          <w:lang w:eastAsia="ru-RU"/>
        </w:rPr>
        <w:t>áõÅÇ Ù»ç »Ý ÙïÝáõÙ µáÉáñ Ø³ëÝ³ÏÇó å»ïáõÃÛáõÝÝ»ñÇ Ñ³Ù³ñ` ö</w:t>
      </w:r>
      <w:r>
        <w:rPr>
          <w:rFonts w:cs="Times Armenian" w:ascii="Times Armenian" w:hAnsi="Times Armenian"/>
          <w:sz w:val="24"/>
          <w:szCs w:val="24"/>
        </w:rPr>
        <w:t xml:space="preserve">á÷áËáõÃÛáõÝÝ»ñÇ </w:t>
      </w:r>
      <w:r>
        <w:rPr>
          <w:rFonts w:cs="Times Armenian" w:ascii="Times Armenian" w:hAnsi="Times Armenian"/>
          <w:sz w:val="24"/>
          <w:szCs w:val="24"/>
          <w:lang w:eastAsia="ru-RU"/>
        </w:rPr>
        <w:t>ËáñÑñ¹³ÅáÕáíÇÝ §ÏáÕÙ¦ ùí»³ñÏ³Í µáÉáñ Ø³ëÝ³ÏÇó å»ïáõÃÛáõÝÝ»ñÇ ÏáÕÙÇó í³í»ñ³óÙ³Ý Ï³Ù ÁÝ¹áõÝÙ³Ý ÷³ëï³ÃÕÃ»ñÇ Ñ³ÝÓÝáõÙÇó 30 ûñ Ñ»ï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7. êáõÛÝ ä³ÛÙ³Ý³·ñÇ ·áñÍáõÝáõÃÛ³Ý ¨ ³ñ¹ÛáõÝ³í»ïáõÃÛ³Ý ³å³ÑáíÙ³Ý Ñ³Ù³ñ ²ñÓ³Ý³·ñáõÃÛ³Ý 1-ÇÝ ¨ 3-ñ¹ Ù³ë»ñÁ ¨ ²ñÓ³Ý³·ñáõÃÛ³Ý 1-ÇÝ ¨ 2-ñ¹ Ð³í»Éí³ÍÝ»ñÁ »ÝÃ³Ï³ »Ý ÷á÷áËáõÃÛáõÝÝ»ñÇ` 8-ñ¹ Ï»ïÇ Ñ³Ù³Ó³ÛÝ, »Ã» ³é³ç³ñÏí³Í ÷á÷áËáõÃÛáõÝÝ»ñÁ í»ñ³µ»ñáõÙ »Ý ÙÇ³ÛÝ í³ñã³Ï³Ý Ï³Ù ï»ËÝÇÏ³Ï³Ý µÝáõÛÃ ÏñáÕ Ñ³ñó»ñÇÝ: ²ñÓ³Ý³·ñáõÃÛ³Ý ¨ Ð³í»Éí³ÍÝ»ñÇ ó³ÝÏ³ó³Í ³ÛÉ ¹ñáõÛÃ »ÝÃ³Ï³ ã¿ ÷á÷áËáõÃÛáõÝÝ»ñÇ` 8-ñ¹ Ï»ïÇ Ñ³Ù³Ó³Û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8. 7-ñ¹ Ï»ïÇ Ñ³Ù³Ó³ÛÝ ³é³ç³ñÏí³Í ÷á÷áËáõÃÛáõÝÝ»ñÁ Ï³ï³ñíáõÙ »Ý Ñ»ï¨Û³É ÁÝÃ³ó³Ï³ñ·Ç Ñ³Ù³Ó³ÛÝ.</w:t>
      </w:r>
    </w:p>
    <w:p>
      <w:pPr>
        <w:pStyle w:val="BodyTextIndent3"/>
        <w:ind w:left="0" w:right="-81" w:firstLine="624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²é³ç³ñÏí³Í ÷á÷áËáõÃÛáõÝÝ»ñÇ ï»ùëïÁ ³ÝÑñ³Å»ßï ï»Õ»Ï³ïíáõÃÛ³Ý Ñ»ï ÙÇ³ëÇÝ ÷áË³ÝóíáõÙ ¿ ¶ÉË³íáñ ïÝûñ»ÝÇÝ: ²é³ç³ñÏÇ ·Ý³Ñ³ïÙ³Ý Ñ³Ù³ñ Éñ³óáõóÇã ï»Õ»Ï³ïíáõÃÛáõÝ Ï³ñáÕ ¿ ïñ³Ù³¹ñí»É ó³ÝÏ³ó³Í Ø³ëÝ³ÏÇó å»ïáõÃÛ³Ý ¨ ¶ÉË³íáñ ïÝûñ»ÝÇ ÏáÕÙÇó: ¶ÉË³íáñ ïÝûñ»ÝÝ ³ÝÑ³å³Õ ÷áË³ÝóáõÙ ¿ ó³ÝÏ³ó³Í ÝÙ³Ý ³é³ç³ñÏ ¨ ï»Õ»Ï³ïíáõÃÛáõÝ µáÉáñ Ø³ëÝ³ÏÇó å»ïáõÃÛáõÝÝ»ñÇÝ, ¶áñÍ³¹Çñ ËáñÑñ¹ÇÝ ¨ ²í³Ý¹³å³ÑÇÝ:</w:t>
      </w:r>
    </w:p>
    <w:p>
      <w:pPr>
        <w:pStyle w:val="Normal"/>
        <w:ind w:right="-81" w:firstLine="624"/>
        <w:jc w:val="both"/>
        <w:rPr/>
      </w:pPr>
      <w:r>
        <w:rPr/>
        <w:t>µ) ²é³ç³ñÏÁ ëï³Ý³Éáõó áã áõß, ù³Ý 60 ûñ Ñ»ïá ¶ÉË³íáñ ïÝûñ»ÝÁ ·Ý³Ñ³ïáõÙ ¿ ³Û¹ ³é³ç³ñÏÁ, áñå»ë½Ç áñáßÇ ³Û¹ ³é³ç³ñÏÇ Ñ»ï Ï³åí³Í µáÉáñ Ñ»ï¨³ÝùÝ»ñÁ ëáõÛÝ ä³ÛÙ³Ý³·ñÇ ¹ñáõÛÃÝ»ñÇ ¨ ¹ñ³ Çñ³·áñÍÙ³Ý Ñ³Ù³ñ, ¨ ÷áË³ÝóáõÙ ¿ ó³ÝÏ³ó³Í ÝÙ³Ý ï»Õ»Ï³ïíáõÃÛáõÝ µáÉáñ Ø³ëÝ³ÏÇó å»ïáõÃÛáõÝÝ»ñÇÝ ¨ ¶áñÍ³¹Çñ ËáñÑñ¹ÇÝ:</w:t>
      </w:r>
    </w:p>
    <w:p>
      <w:pPr>
        <w:pStyle w:val="Normal"/>
        <w:ind w:right="-81" w:firstLine="624"/>
        <w:jc w:val="both"/>
        <w:rPr/>
      </w:pPr>
      <w:r>
        <w:rPr/>
        <w:t>·) ¶áñÍ³¹Çñ ËáñÑáõñ¹Ý áõëáõÙÝ³ëÇñáõÙ ¿ ³é³ç³ñÏÝ Çñ ïñ³Ù³¹ñáõÃÛ³Ý ï³Ï »Õ³Í ï»Õ»Ï³ïíáõÃÛ³Ý ÉáõÛëÇ Ý»ñùá` Ý»ñ³éÛ³É 7-ñ¹ Ï»ïáõÙ Ýßí³Í å³Ñ³ÝçÝ»ñÇÝ ³Û¹ ³é³ç³ñÏÇ Ñ³Ù³å³ï³ëË³ÝáõÃÛ³Ý Ñ³ñóÁ: ²é³ç³ñÏÁ ëï³Ý³Éáõó áã áõß, ù³Ý 90 ûñ Ñ»ïá ¶áñÍ³¹Çñ ËáñÑáõñ¹Á Ñ³Ù³å³ï³ëË³Ý µ³ó³ïñáõÃÛáõÝÝ»ñáí Í³ÝáõóáõÙ ¿ Çñ Ñ³Ù³Ó³ÛÝáõÃÛ³Ý Ù³ëÇÝ µáÉáñ Ø³ëÝ³ÏÇó å»ïáõÃÛáõÝÝ»ñÇÝ` ¹ñ³Ýù ùÝÝ³ñÏ»Éáõ Ñ³Ù³ñ: Ø³ëÝ³ÏÇó å»ïáõÃÛáõÝÝ»ñÁ Ñ³ëï³ïáõÙ »Ý ¹ñ³ ëï³óáõÙÁ 10 ûñí³ ÁÝÃ³óùáõÙ:</w:t>
      </w:r>
    </w:p>
    <w:p>
      <w:pPr>
        <w:pStyle w:val="Normal"/>
        <w:ind w:right="-81" w:firstLine="624"/>
        <w:jc w:val="both"/>
        <w:rPr/>
      </w:pPr>
      <w:r>
        <w:rPr/>
        <w:t>¹) ºÃ» ¶áñÍ³¹Çñ ËáñÑáõñ¹Á µáÉáñ Ø³ëÝ³ÏÇó å»ïáõÃÛáõÝÝ»ñÇÝ ³é³ç³ñÏáõÙ ¿, áñ ³é³ç³ñÏÁ å»ïù ¿ ÁÝ¹áõÝíÇ, ³ÛÝ å»ïù ¿ Ñ³Ù³ñíÇ Ñ³í³ÝáõÃÛáõÝ ëï³ó³Í, »Ã» ³é³ç³ñÏÁ ëï³Ý³Éáõó Ñ»ïá` 90 ûñí³ ÁÝÃ³óùáõÙ, áã ÙÇ Ø³ëÝ³ÏÇó å»ïáõÃÛáõÝ ¹ñ³Ý ãÇ ³é³ñÏáõÙ: ºÃ» ¶áñÍ³¹Çñ ËáñÑáõñ¹Ý ³é³ç³ñÏáõÙ ¿ Ù»ñÅ»É ³Û¹ ³é³ç³ñÏÁ, ³ÛÝ Ñ³Ù³ñíáõÙ ¿ Ù»ñÅí³Í, »Ã» ³é³ç³ñÏÁ ëï³Ý³Éáõó Ñ»ïá` 90 ûñí³ ÁÝÃ³óùáõÙ, áã ÙÇ Ø³ëÝ³ÏÇó å»ïáõÃÛáõÝ ãÇ ³é³ñÏáõÙ ¹ñ³ Ù»ñÅÙ³ÝÁ:</w:t>
      </w:r>
    </w:p>
    <w:p>
      <w:pPr>
        <w:pStyle w:val="Normal"/>
        <w:ind w:right="-81" w:firstLine="624"/>
        <w:jc w:val="both"/>
        <w:rPr/>
      </w:pPr>
      <w:r>
        <w:rPr/>
        <w:t>») ºÃ» ¶áñÍ³¹Çñ ËáñÑñ¹Ç ³é³ç³ñÏÁ ãÇ Ñ³Ù³å³ï³ëË³ÝáõÙ §¹¦ Ï»ïáí å³Ñ³ÝçíáÕ ÁÝ¹áõÝÙ³Ý å³ÛÙ³ÝÝ»ñÇÝ, ³é³ç³ñÏÇ, Ý»ñ³éÛ³É 7-ñ¹ Ï»ïáõÙ Ýßí³Í å³Ñ³ÝçÝ»ñÇÝ ³Û¹ ³é³ç³ñÏÇ Ñ³Ù³å³ï³ëË³ÝáõÃÛ³Ý Ñ³ñóÇ í»ñ³µ»ñÛ³É áñáßáõÙÁ ÊáñÑñ¹³ÅáÕáíÇ ÏáÕÙÇó áñå»ë ¿³Ï³Ý Ñ³ñó ¹ñíáõÙ ¿ Ñ³çáñ¹ Ýëï³ßñç³ÝÇÝ:</w:t>
      </w:r>
    </w:p>
    <w:p>
      <w:pPr>
        <w:pStyle w:val="Normal"/>
        <w:ind w:right="-81" w:firstLine="624"/>
        <w:jc w:val="both"/>
        <w:rPr/>
      </w:pPr>
      <w:r>
        <w:rPr/>
        <w:t>½) ¶ÉË³íáñ ïÝûñ»ÝÁ µáÉáñ Ø³ëÝ³ÏÇó å»ïáõÃÛáõÝÝ»ñÇÝ ¨ ³í³Ý¹³å³ÑÇÝ Í³ÝáõóáõÙ ¿ ëáõÛÝ å³ñµ»ñáõÃÛ³Ý Ñ³Ù³Ó³ÛÝ ÁÝ¹áõÝí³Í ó³ÝÏ³ó³Í áñáßÙ³Ý Ù³ëÇÝ:</w:t>
      </w:r>
    </w:p>
    <w:p>
      <w:pPr>
        <w:pStyle w:val="Normal"/>
        <w:ind w:right="-81" w:firstLine="624"/>
        <w:jc w:val="both"/>
        <w:rPr/>
      </w:pPr>
      <w:r>
        <w:rPr/>
        <w:t>¿) êáõÛÝ ÁÝÃ³ó³Ï³ñ·áí Ñ³í³ÝáõÃÛ³Ý ³ñÅ³Ý³ó³Í ÷á÷áËáõÃÛáõÝÝ»ñÝ áõÅÇ Ù»ç »Ý ÙïÝáõÙ µáÉáñ Ø³ëÝ³ÏÇó å»ïáõÃÛáõÝÝ»ñÇ Ñ³Ù³ñ` ³Û¹ ÷á÷áËáõÃÛáõÝÝ»ñÇÝ Ñ³í³ÝáõÃÛáõÝ ï³Éáõ Ù³ëÇÝ ¶ÉË³íáñ ïÝûñ»ÝÇ Í³Ýáõó³·ñÇó 180 ûñ Ñ»ïá, »Ã» ¶áñÍ³¹Çñ ËáñÑñ¹Ç ÏáÕÙÇó ãÇ ³é³ç³ñÏíáõÙ Ï³Ù ÊáñÑñ¹³ÅáÕáíÇ ÏáÕÙÇó ãÇ áñáßíáõÙ ³ÛÉ Å³Ù³Ý³Ï³Ñ³ïí³Í:</w:t>
      </w:r>
    </w:p>
    <w:p>
      <w:pPr>
        <w:pStyle w:val="Normal"/>
        <w:ind w:right="-81" w:hanging="284"/>
        <w:jc w:val="both"/>
        <w:rPr/>
      </w:pPr>
      <w:r>
        <w:rPr/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VI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ä³ÛÙ³Ý³·ñÇ í»ñ³Ý³ÛáõÙÁ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Normal"/>
        <w:ind w:right="-81" w:firstLine="624"/>
        <w:jc w:val="both"/>
        <w:rPr/>
      </w:pPr>
      <w:r>
        <w:rPr/>
        <w:t>1. ºÃ» Ø³ëÝ³ÏÇó å»ïáõÃÛáõÝÝ»ñÇ Ù»Í³Ù³ëÝáõÃÛ³Ý ÏáÕÙÇó ãÇ ÁÝ¹áõÝíáõÙ ³ÛÉ áñáßáõÙ, ³å³ ëáõÛÝ ä³ÛÙ³Ý³·ñÇ áõÅÇ Ù»ç ÙïÝ»Éáõó 10 ï³ñÇ Ñ»ïá ³ÝóÏ³óíáõÙ ¿ Ø³ëÝ³ÏÇó å»ïáõÃÛáõÝÝ»ñÇ ÊáñÑñ¹³ÅáÕáí ëáõÛÝ ä³ÛÙ³Ý³·ñÇ ·áñÍáÕáõÃÛáõÝÁ ¨ ³ñ¹ÛáõÝ³í»ïáõÃÛáõÝÁ í»ñ³Ý³Û»Éáõ Ñ³Ù³ñ` Ü³Ë³µ³ÝÇ ËÝ¹ÇñÝ»ñÇ áõ Ýå³ï³ÏÝ»ñÇ ¨ ä³ÛÙ³Ý³·ñÇ ¹ñáõÛÃÝ»ñÇ Çñ³·áñÍÙ³Ý Ù»ç Ñ³Ùá½í»Éáõ Ýå³ï³Ïáí: ÜÙ³Ý í»ñ³Ý³ÛáõÙÁ Ñ³ßíÇ ¿ ³éÝáõÙ ä³ÛÙ³Ý³·ñÇÝ í»ñ³µ»ñáÕ ó³ÝÏ³ó³Í Ýáñ ·Çï³Ï³Ý Ï³Ù ï»ËÝáÉá·Ç³Ï³Ý ½³ñ·³óáõÙ: ÐÇÙÝí»Éáí ó³ÝÏ³ó³Í Ø³ëÝ³ÏÇó å»ïáõÃÛ³Ý ÏáÕÙÇó Ý»ñÏ³Û³óí³Í å³Ñ³ÝçÇ íñ³` ì»ñ³Ý³ÛÙ³Ý ËáñÑñ¹³ÅáÕáíÁ ùÝÝ³ñÏáõÙ ¿ Ë³Õ³Õ Ýå³ï³ÏÝ»ñáí ëïáñ·»ïÝÛ³ ÙÇçáõÏ³ÛÇÝ å³ÛÃÛáõÝÝ»ñÇ ³ÝóÏ³óÙ³Ý ÃáõÛÉïíáõÃÛ³Ý ÑÝ³ñ³íáñáõÃÛáõÝÁ: ºÃ» ì»ñ³Ý³ÛÙ³Ý ËáñÑñ¹³ÅáÕáíÁ ÏáÝë»Ýëáõëáí áñáßáõÙ ¿, áñ ³Û¹åÇëÇ ÙÇçáõÏ³ÛÇÝ å³ÛÃÛáõÝÝ»ñÁ Ï³ñáÕ »Ý ÃáõÛÉ³ïñí»É, Ý³ å»ïù ¿ ³ÝÑ³å³Õ ëÏëÇ ³ßË³ï³ÝùÝ»ñÁ` Ø³ëÝ³ÏÇó å»ïáõÃÛáõÝÝ»ñÇ ÏáÕÙÇó ÝÙ³Ý ÙÇçáõÏ³ÛÇÝ å³ÛÃÛáõÝÝ»ñÇó é³½Ù³Ï³Ý û·áõïÝ»ñ ù³Õ»Éáõ ÑÝ³ñ³íáñáõÃÛáõÝÁ µ³ó³éáÕ Ñ³Ù³å³ï³ëË³Ý áõÕÕáõÙ Ñ³ÝÓÝ³ñ³ñ»Éáõ Ýå³ï³Ïáí: ò³ÝÏ³ó³Í ÝÙ³Ý ³é³ç³ñÏí³Í áõÕÕáõÙ ÷áË³ÝóíáõÙ ¿ ¶ÉË³íáñ ïÝûñ»ÝÇÝ ¨ ùÝÝ³ñÏíáõÙ ¿ 7-ñ¹ Ñá¹í³ÍÇ ¹ñáõÛÃÝ»ñÇ Ñ³Ù³Ó³Û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 xml:space="preserve">2. ²ÛÝáõÑ»ï¨` 10-³ÙÛ³ ÁÝ¹ÙÇçáõÙÝ»ñáí, Ñ»ï³·³ ì»ñ³Ý³ÛÙ³Ý ËáñÑñ¹³ÅáÕáíÝ»ñÁ Ï³ñáÕ »Ý ·áõÙ³ñí»É ÝáõÛÝ Ýå³ï³Ïáí, »Ã» Ý³Ëáñ¹ ï³ñí³ ÊáñÑñ¹³ÅáÕáíÁ áñå»ë ÁÝÃ³ó³Ï³ñ·³ÛÇÝ Ñ³ñó áñáßáõÙ ÁÝ¹áõÝÇ ³Û¹ Ù³ëÇÝ: ÜÙ³Ý ÊáñÑñ¹³ÅáÕáíÝ»ñ Ï³ñáÕ »Ý ·áõÙ³ñí»É ÙÇÝã¨ ï³ëÁ ï³ñÇ ÁÝ¹ÙÇçáõÙÝ»ñáí, »Ã» ÊáñÑñ¹³ÅáÕáíÝ ³ÝÑñ³Å»ßï ¿ Ñ³Ù³ñáõÙ` »ÉÝ»Éáí Ñ³ñóÇ ¿³Ï³Ý ÉÇÝ»Éáõó: </w:t>
      </w:r>
    </w:p>
    <w:p>
      <w:pPr>
        <w:pStyle w:val="Normal"/>
        <w:ind w:right="-81" w:firstLine="624"/>
        <w:jc w:val="both"/>
        <w:rPr/>
      </w:pPr>
      <w:r>
        <w:rPr/>
        <w:t>3. êáíáñ³µ³ñ ó³ÝÏ³ó³Í ì»ñ³Ý³ÛÙ³Ý ËáñÑñ¹³ÅáÕáí ³ÝóÏ³óíáõÙ ¿ 2-ñ¹ Ñá¹í³Íáí Ý³Ë³ï»ëí³Í ÊáñÑñ¹³ÅáÕáíÇ ï³ñ»Ï³Ý Ñ»ñÃ³Ï³Ý Ýëï³ßñç³ÝÇó Ñ»ï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center"/>
        <w:rPr/>
      </w:pPr>
      <w:r>
        <w:rPr>
          <w:b/>
        </w:rPr>
        <w:t>Ðá¹í³Í IX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¶áñÍáÕáõÃÛ³Ý Å³ÙÏ»ïÁ ¨ å³ÛÙ³Ý³·ñÇó ¹áõñë ·³ÉÁ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êáõÛÝ ä³ÛÙ³Ý³·ñÇ Å³ÙÏ»ïÝ ³Ýë³ÑÙ³Ý³÷³Ï ¿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Úáõñ³ù³ÝãÛáõñ Ø³ëÝ³ÏÇó å»ïáõÃÛáõÝ Çñ ÇÝùÝÇßË³ÝáõÃÛáõÝÝ Çñ³Ï³Ý³óÝ»ÉÇë Çñ³íáõÝù áõÝÇ ¹áõñë ·³Éáõ ëáõÛÝ ä³ÛÙ³Ý³·ñÇó, »Ã» áñáßáõÙ ¿, áñ ëáõÛÝ ä³ÛÙ³Ý³·ñÇ µáõÝ ³é³ñÏ³ÛÇÝ í»ñ³µ»ñáÕ ³ñï³Ï³ñ· Çñ³¹³ñÓáõÃÛáõÝÝ»ñÁ íï³Ý·»É »Ý Çñ ·»ñ³·áõÛÝ ß³Ñ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ä³ÛÙ³Ý³·ñÇó ¹áõñë ·³ÉÁ Ï³ï³ñíáõÙ ¿ µáÉáñ Ø³ëÝ³ÏÇó å»ïáõÃÛáõÝÝ»ñÇÝ, ¶áñÍ³¹Çñ ËáñÑñ¹ÇÝ, ²í³Ý¹³å³ÑÇÝ ¨ ØÇ³íáñí³Í ³½·»ñÇ Ï³½Ù³Ï»ñåáõÃÛ³Ý ²Ýíï³Ý·áõÃÛ³Ý ËáñÑñ¹ÇÝ ³Û¹ Ù³ëÇÝ í»ó ³ÙÇë ³é³ç Í³Ýáõó»Éáí: ä³ÛÙ³Ý³·ñÇó ¹áõñë ·³Éáõ Ù³ëÇÝ Í³Ýáõó³·ÇñÁ Ý»ñ³éáõÙ ¿ Çñ ³½·³ÛÇÝ ß³Ñ»ñÁ íï³Ý·áÕ ³ñï³Ï³ñ· Çñ³¹³ñÓáõÃÛ³Ý Ï³Ù Çñ³¹³ñÓáõÃÛáõÝÝ»ñÇ Ù³ëÇÝ Ñ³Ûï³ñ³ñáõÃÛáõÝ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²ñÓ³Ý³·ñáõÃÛ³Ý ¨ Ñ³í»Éí³ÍÝ»ñÇ Ï³ñ·³íÇ×³Ï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Ð³í»Éí³ÍÝ»ñÁ, ²ñÓ³Ý³·ñáõÃÛáõÝÁ ¨ ¹ñ³ Ð³í»Éí³ÍÝ»ñÁ Ï³½ÙáõÙ »Ý ä³ÛÙ³Ý³·ñÇ ³Ýµ³Å³Ý»ÉÇ Ù³ëÁ: êáõÛÝ ä³ÛÙ³Ý³·ñÇ ó³ÝÏ³ó³Í íÏ³Û³ÏáãáõÙ Ý»ñ³éáõÙ ¿ ëáõÛÝ ä³ÛÙ³Ý³·ñÇ Ð³í»Éí³ÍÝ»ñÁ, ²ñÓ³Ý³·ñáõÃÛáõÝÁ ¨ ¹ñ³ Ð³í»Éí³ÍÝ»ñÁ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êïáñ³·ñáõÃÛáõÝ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ÇñÁ ÙÇÝã¨ áõÅÇ Ù»ç ÙïÝ»ÉÁ µ³ó ¿ µáÉáñ å»ïáõÃÛáõÝÝ»ñÇ ëïáñ³·ñÙ³Ý Ñ³Ù³ñ: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b w:val="false"/>
          <w:b w:val="false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ì³í»ñ³óáõÙ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ä³ÛÙ³Ý³·ÇñÁ »ÝÃ³Ï³ ¿ í³í»ñ³óÙ³Ý ³ÛÝ ëïáñ³·ñ³Í å»ïáõÃÛáõÝÝ»ñÇ ÏáÕÙÇó` Ýñ³Ýó Ñ³Ù³å³ï³ëË³Ý ë³ÑÙ³Ý³¹ñ³Ï³Ý ÁÝÃ³ó³Ï³ñ·»ñÇÝ Ñ³Ù³Ó³ÛÝ:</w:t>
      </w:r>
    </w:p>
    <w:p>
      <w:pPr>
        <w:pStyle w:val="Normal"/>
        <w:ind w:right="-81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I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ØÇ³Ý³ÉÁ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ò³ÝÏ³ó³Í å»ïáõÃÛáõÝ, áñÁ ãÇ ëïáñ³·ñ»É ëáõÛÝ ä³ÛÙ³Ý³·ÇñÁ ÙÇÝã¨ áõÅÇ Ù»ç ÙïÝ»ÉÁ, Ï³ñáÕ ¿ Ñ»ï³·³ÛáõÙ` ó³ÝÏ³ó³Í Å³Ù³Ý³Ï, ÙÇ³Ý³É Ýñ³Ý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IV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àõÅÇ Ù»ç ÙïÝ»ÉÁ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êáõÛÝ ä³ÛÙ³Ý³·ÇñÝ áõÅÇ Ù»ç ¿ ÙïÝáõÙ ëáõÛÝ ä³ÛÙ³Ý³·ñÇ 2-ñ¹ Ð³í»Éí³ÍáõÙ Ãí³ñÏí³Í Ø³ëÝ³ÏÇó å»ïáõÃÛáõÝÝ»ñÇ ÏáÕÙÇó í³í»ñ³·ñ»ñÁ Ñ³ÝÓÝí»Éáõó Ñ»ïá, µ³Ûó áã ÙÇ ¹»åùáõÙ áã ßáõï, ù³Ý »ñÏáõ ï³ñí³ ÁÝÃ³óùáõÙ` ³ÛÝ ëïáñ³·ñÙ³Ý Ñ³Ù³ñ µ³ó Ñ³Ûï³ñ³ñ»Éáõó Ñ»ï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 ëáõÛÝ ä³ÛÙ³Ý³·ÇñÁ ¹»é áõÅÇ Ù»ç ãÇ Ùï»É ³ÛÝ ëïáñ³·ñÙ³Ý Ñ³Ù³ñ µ³ó Ñ³Ûï³ñ³ñ»Éáõ ï³ñ»¹³ñÓÇó »ñ»ù ï³ñÇ Ñ»ïá, ³å³ ²í³Ý¹³å³ÑÁ å»ïù ¿, í³í»ñ³·ñ»ñÁ Ñ³ÝÓÝ³Í å»ïáõÃÛáõÝÝ»ñÇ Ù»Í³Ù³ëÝáõÃÛ³Ý å³Ñ³Ýçáí, ·áõÙ³ñÇ ³Û¹ å»ïáõÃÛáõÝÝ»ñÇ ÊáñÑñ¹³ÅáÕáí: ²Û¹ ËáñÑñ¹³ÅáÕáíÁ å»ïù ¿ áõëáõÙÝ³ëÇñÇ, Ã» ÇÝã ã³÷áí ¿ Çñ³Ï³Ý³óí»É 1-ÇÝ Ï»ïáõÙ Ýßí³Í å³Ñ³ÝçÁ, ¨ ùÝÝ³ñÏÇ áõ ÏáÝë»Ýëáõëáí áñáßÇ, Ã» ÙÇç³½·³ÛÇÝ Çñ³íáõÝùÇÝ Ñ³Ù³å³ï³ëË³Ý áñ ÙÇçáóÝ»ñÁ Ï³ñáÕ »Ý Ó»éÝ³ñÏí»É ëáõÛÝ ä³ÛÙ³Ý³·ñÇ áõÅÇ Ù»ç ÙïÝ»ÉÁ ë³ï³ñ»Éáõ Ýå³ï³Ïáí í³í»ñ³óÙ³Ý ·áñÍÁÝÃ³óÁ ³ñ³·³óÝ»Éáõ Ñ³Ù³ñ: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right="-81" w:firstLine="624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3. ºÃ» 2-ñ¹ Ï»ïáõÙ Ýßí³Í ÊáñÑñ¹³ÅáÕáíÇ Ï³Ù ÝÙ³Ý ³ÛÉ ÊáñÑñ¹³ÅáÕáíÇ ÏáÕÙÇó ãÇ ÁÝ¹áõÝíáõÙ ³ÛÉ áñáßáõÙ, ³å³ ³Û¹ ·áñÍÁÝÃ³óÁ ÏñÏÝíáõÙ ¿ ëáõÛÝ ä³ÛÙ³Ý³·ÇñÁ ëïáñ³·ñÙ³Ý Ñ³Ù³ñ µ³ó Ñ³Ûï³ñ³ñ»ÉáõÝ Ñ³çáñ¹áÕ ï³ñ»¹³ñÓ»ñÇÝ` ÙÇÝã¨ ¹ñ³ áõÅÇ Ù»ç ÙïÝ»ÉÁ:</w:t>
      </w:r>
    </w:p>
    <w:p>
      <w:pPr>
        <w:pStyle w:val="Normal"/>
        <w:ind w:right="-81" w:firstLine="624"/>
        <w:jc w:val="both"/>
        <w:rPr/>
      </w:pPr>
      <w:r>
        <w:rPr/>
        <w:t>4. ´áÉáñ ëïáñ³·ñ³Í å»ïáõÃÛáõÝÝ»ñÁ Ññ³íÇñíáõÙ »Ý` Ù³ëÝ³Ïó»Éáõ 2-ñ¹ Ï»ïáõÙ, ÇÝãå»ë Ý³¨ 3-ñ¹ Ï»ïáõÙ Ýßí³Í Ñ»ï³·³ ËáñÑñ¹³ÅáÕáíÝ»ñÇÝ` áñå»ë ¹Çïáñ¹Ý»ñ:</w:t>
      </w:r>
    </w:p>
    <w:p>
      <w:pPr>
        <w:pStyle w:val="Normal"/>
        <w:ind w:right="-81" w:firstLine="624"/>
        <w:jc w:val="both"/>
        <w:rPr/>
      </w:pPr>
      <w:r>
        <w:rPr/>
        <w:t>5. ²ÛÝ å»ïáõÃÛáõÝÝ»ñÇ Ñ³Ù³ñ, áñáÝù í³í»ñ³·ñ»ñÁ Ï³Ù ÙÇ³Ý³Éáõ ÷³ëï³ÃÕÃ»ñÝ Ç å³Ñ »Ý Ñ³ÝÓÝ»É ëáõÛÝ ä³ÛÙ³Ý³·ñÇ áõÅÇ Ù»ç ÙïÝ»Éáõó Ñ»ïá, ³ÛÝ áõÅÇ Ù»ç ¿ ÙïÝáõÙ Ýñ³Ýó í³í»ñ³·ñ»ñÁ Ï³Ù ÙÇ³Ý³Éáõ ÷³ëï³ÃÕÃ»ñÝ Ç å³Ñ Ñ³ÝÓÝ»Éáõó 30 ûñ Ñ»ï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V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ì»ñ³å³ÑáõÙÝ»ñ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ä³ÛÙ³Ý³·ñÇ Ñá¹í³ÍÝ»ñÁ ¨ Ð³í»Éí³ÍÝ»ñÁ »ÝÃ³Ï³ ã»Ý í»ñ³å³ÑáõÙÝ»ñÇ: êáõÛÝ ä³ÛÙ³Ý³·ñÇ ²ñÓ³Ý³·ñáõÃÛ³Ý ¨ ¹ñ³ Ð³í»Éí³ÍÝ»ñÇ ¹ñáõÛÃÝ»ñÁ »ÝÃ³Ï³ ã»Ý ëáõÛÝ ä³ÛÙ³Ý³·ñÇ ³é³ñÏ³ÛÇ ¨ Ýå³ï³ÏÇ Ñ»ï ³ÝÑ³Ù³ï»Õ»ÉÇ í»ñ³å³ÑáõÙÝ»ñÇ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V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²í³Ý¹³å³Ñ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ØÇ³íáñí³Í ³½·»ñÇ Ï³½Ù³Ï»ñåáõÃÛ³Ý ¶ÉË³íáñ ù³ñïáõÕ³ñÁ Ñ³Ý¹Çë³ÝáõÙ ¿ ëáõÛÝ ä³ÛÙ³Ý³·ñÇ ³í³Ý¹³å³ÑÁ ¨ ëï³ÝáõÙ ¿ ëïáñ³·ñáõÃÛáõÝÝ»ñÁ, í³í»ñ³·ñ»ñÁ ¨ ÙÇ³Ý³Éáõ ÷³ëï³ÃÕÃ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²í³Ý¹³å³ÑÝ ³ÝÑ³å³Õ ï»Õ»Ï³óÝáõÙ ¿ µáÉáñ ëïáñ³·ñ³Í å»ïáõÃÛáõÝÝ»ñÇÝ ¨ ÙÇ³ó³Í å»ïáõÃÛáõÝÝ»ñÇÝ Ûáõñ³ù³ÝãÛáõñ ëïáñ³·ñÙ³Ý, í³í»ñ³·ñÇ Ï³Ù ÙÇ³Ý³Éáõ Ù³ëÇÝ Ûáõñ³ù³ÝãÛáõñ ÷³ëï³ÃÕÃÇ Ñ³ÝÓÝÙ³Ý, ëáõÛÝ ä³ÛÙ³Ý³·ñÇ áõÅÇ Ù»ç ÙïÝ»Éáõ, ó³ÝÏ³ó³Í áõÕÕÙ³Ý áõ ÷á÷áËáõÃÛ³Ý ¨ Í³ÝáõóáõÙÝ»ñÇ ëï³óÙ³Ý Ù³ëÇÝ:</w:t>
      </w:r>
    </w:p>
    <w:p>
      <w:pPr>
        <w:pStyle w:val="BodyText2"/>
        <w:ind w:right="-81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²í³Ý¹³å³ÑÁ ëáõÛÝ ä³ÛÙ³Ý³·ñÇ` å³ïß³× Ï»ñåáí í³í»ñ³óí³Í å³ï×»ÝÝ»ñÝ áõÕ³ñÏáõÙ ¿ ³ÛÝ ëïáñ³·ñ³Í å»ïáõÃÛáõÝÝ»ñÇ ¨ ¹ñ³Ý ÙÇ³ó³Í å»ïáõÃÛáõÝÝ»ñÇ Î³é³í³ñáõÃÛáõÝÝ»ñÇÝ:</w:t>
        <w:tab/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êáõÛÝ ä³ÛÙ³Ý³·ÇñÝ ³í³Ý¹³å³ÑÇ ÏáÕÙÇó ·ñ³ÝóíáõÙ ¿ ØÇ³íáñí³Í ³½·»ñÇ Ï³½Ù³Ï»ñåáõÃÛ³Ý Î³ÝáÝ³¹ñáõÃÛ³Ý 102-ñ¹ Ñá¹í³ÍÇÝ Ñ³Ù³Ó³ÛÝ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right="-81" w:hanging="0"/>
        <w:jc w:val="center"/>
        <w:rPr/>
      </w:pPr>
      <w:r>
        <w:rPr>
          <w:rFonts w:cs="Times Armenian" w:ascii="Times Armenian" w:hAnsi="Times Armenian"/>
          <w:sz w:val="24"/>
          <w:u w:val="none"/>
        </w:rPr>
        <w:t>Ðá¹í³Í XV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³í³ë³ñ³½áñ ï»ùëï»ñ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/>
          <w:b/>
          <w:sz w:val="24"/>
          <w:u w:val="none"/>
        </w:rPr>
      </w:r>
    </w:p>
    <w:p>
      <w:pPr>
        <w:pStyle w:val="BodyText2"/>
        <w:ind w:right="-81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êáõÛÝ ä³ÛÙ³Ý³·ÇñÁ, áñÇ ³ñ³µ»ñ»Ý, ãÇÝ³ñ»Ý, ³Ý·É»ñ»Ý, ýñ³Ýë»ñ»Ý, éáõë»ñ»Ý ¨ Çëå³Ý»ñ»Ý ï»ùëï»ñÁ Ñ³í³ë³ñ³½áñ »Ý, Ç å³Ñ ¿ Ñ³ÝÓÝíáõÙ ØÇ³íáñí³Í ³½·»ñÇ Ï³½Ù³Ï»ñåáõÃÛ³Ý ¶ÉË³íáñ ù³ñïáõÕ³ñÇÝ: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b w:val="false"/>
          <w:b w:val="false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ä²ÚØ²Ü²¶ðÆ Ð²ìºÈì²Ì 1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/>
          <w:b/>
          <w:i/>
          <w:sz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ä»ïáõÃÛáõÝÝ»ñÇ ó³ÝÏ` Ñ³Ù³Ó³ÛÝ 2-ñ¹ Ñá¹í³ÍÇ 28-ñ¹ Ï»ïÇ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²ýñÇÏ³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BodyText3"/>
        <w:ind w:right="-8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²ÉÅÇñ, ²Ý·áÉ³, ´»ÝÇÝ, ´áïëí³Ý³, ´áõñÏÇÝ³ ü³ëá, ´áõñáõÝ¹Ç, Î³Ù»ñáõÝ, Î³å» ì»ñ¹», Î»ÝïñáÝ³Ï³Ý ²ýñÇÏÛ³Ý Ð³Ýñ³å»ïáõÃÛáõÝ, â³¹, ÎáÙáñÝ»ñ, ÎáÝ·á, Îáï ¹° ¾íáõ³ñ, æÇµáõÃÇ, º·Çåïáë, Ð³ë³ñ³Ï³Í³ÛÇÝ ¶íÇÝ»³, ¾ñÇÃñ»³, ºÃáíåÇ³, ¶³µáÝ, ¶³ÙµÇ³, ¶³Ý³, ¶íÇÝ»³, ¶íÇÝ»³-´Çë³áõ, ø»ÝÇ³, È»ëáÃá, ÈÇµ»ñÇ³, ÈÇµÇ³Ï³Ý ²ñ³µ³Ï³Ý æ³Ù³ÑÇñÇ³ (Ñ³Ýñ³å»ïáõÃÛáõÝ), Ø³¹³·³ëÏ³ñ, Ø³É³íÇ, Ø³ÉÇ, Ø³íñÇï³ÝÇ³, Ø³áõñÇïÇáõë, Ø³ñáÏÏá, Øá½³ÙµÇÏ, Ü³ÙÇµÇ³, ÜÇ·»ñ, ÜÇ·»ñÇ³, èáõ³Ý¹³, ê³á îáÙ» ¨ äñÇÝëÇå», ê»Ý»·³É, ê»Ûß»ÉÝ»ñ, êÇ»é³ È»áÝ», êáÙ³ÉÇ, Ð³ñ³í³ÛÇÝ ²ýñÇÏ³, êáõ¹³Ý, êí³½ÇÉ»Ý¹, îá·á, ÂáõÝÇë, àõ·³Ý¹³, î³Ý½³ÝÇ³ÛÇ ØÇ³óÛ³É Ð³Ýñ³å»ïáõÃÛáõÝ, ÎáÝ·á, ¼³ÙµÇ³, ¼ÇÙµ³µí»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/>
          <w:i/>
          <w:sz w:val="24"/>
          <w:szCs w:val="24"/>
          <w:lang w:val="en-US"/>
        </w:rPr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²ñ¨»ÉÛ³Ý ºíñáå³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/>
      </w:pPr>
      <w:r>
        <w:rPr/>
        <w:t>²Éµ³ÝÇ³, Ð³Û³ëï³Ý, ²¹ñµ»ç³Ý, ´»É³éáõë, ´áëÝÇ³ ¨ Ð»ñó»·áíÇÝ³, ´áõÉÕ³ñÇ³, Êáñí³ÃÇ³, â»ËÇ³ÛÇ Ð³Ýñ³å»ïáõÃÛáõÝ, ¾ëïáÝÇ³, ìñ³ëï³Ý, ÐáõÝ·³ñÇ³, È³ïíÇ³, ÈÇïí³, È»Ñ³ëï³Ý, ØáÉ¹áí³ÛÇ Ð³Ýñ³å»ïáõÃÛáõÝ, èáõÙÇÝÇ³, èáõë³ëï³ÝÇ ¸³ßÝáõÃÛáõÝ, êÉáí³ÏÇ³, êÉáí»ÝÇ³, Ø³Ï»¹áÝÇ³ÛÇ Ü³ËÏÇÝ Ð³ñ³íëÉ³í³Ï³Ý Ð³Ýñ³å»ïáõÃÛáõÝ, àõÏñ³ÇÝ³, Ð³ñ³íëÉ³íÇ³: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È³ïÇÝ³Ï³Ý ²Ù»ñÇÏ³ ¨ Î³ñÇµÛ³Ý ³í³½³Ý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/>
      </w:pPr>
      <w:r>
        <w:rPr/>
        <w:t>²ÝïÇ·áõ³ ¨ ´³ñµáõ¹³, ²ñ·»ÝïÇÝ³, ´³Ñ³ÙÝ»ñ, ´³ñµ³¹áë, ´»ÉÇ½, ´áÉÇíÇ³, ´ñ³½ÇÉÇ³, âÇÉÇ, ÎáÉáõÙµÇ³, Îáëï³ èÇÏ³, Îáõµ³, ¸áÙÇÝÇÏ³, ¸áÙÇÝÇÏ³ÛÇ Ð³Ýñ³å»ïáõÃÛáõÝ, ¾Ïí³¹áñ, ¾É ê³Éí³¹áñ, ¶ñ»Ý³¹³, ¶í³ï»Ù³É³, ¶³Û³Ý³, Ð³ÛÇÃÇ, ÐáÝ¹áõñ³ë, Ö³Ù³ÛÏ³, Ø»ùëÇÏ³, ÜÇÏ³ñ³·áõ³, ä³Ý³Ù³, ä³ñ³·í³Û, ä»ñáõ, ê»Ýï øÇïë ¨ Ü¨Çë, ê»Ýï ÈÛáõëÇ³, ê»Ýï ìÇÝë»Ýï ¨ ¶ñ»Ý³¹ÇÝÝ»ñ, êáõñÇÝ³Ù, îñÇÝÇ¹³¹ ¨ îáµ³·á, àõñáõ·í³Û, ì»Ý»ëáõ»É³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Ø»ñÓ³íáñ ²ñ¨»Éù ¨ Ð³ñ³í³ÛÇÝ ²ëÇ³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/>
      </w:pPr>
      <w:r>
        <w:rPr/>
        <w:t>²ýÕ³Ýëï³Ý, ´³Ññ»ÛÝ, ´³Ý·É³¹»ß, ´áõï³Ý, ÐÝ¹Ï³ëï³Ý, Æñ³Ý (Æñ³ÝÇ ÆëÉ³Ù³Ï³Ý Ð³Ýñ³å»ïáõÃÛáõÝ), Æñ³ù, Æëñ³Û»É, Ðáñ¹³Ý³Ý, Ô³½³Ëëï³Ý, øáõí»ÛÃ, ÔñÕ½ëï³Ý, ÈÇµ³Ý³Ý, Ø³É¹ÇíÝ»ñ, Ü»å³É, úÙ³Ý, ä³ÏÇëï³Ý, Î³ï³ñ, ê³áõ¹Û³Ý ²ñ³µÇ³, ÞñÇ È³ÝÏ³, êÇñÇ³ÛÇ ²ñ³µ³Ï³Ý Ð³Ýñ³å»ïáõÃÛáõÝ, î³çÇÏëï³Ý, ÂáõñùÙ»Ýëï³Ý, ØÇ³óÛ³É ²ñ³µ³Ï³Ý ¾ÙÇñáõÃÛáõÝÝ»ñ, àõ½µ»Ïëï³Ý, ºÙ»Ý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Heading9"/>
        <w:ind w:left="0" w:right="-81" w:hanging="0"/>
        <w:rPr/>
      </w:pPr>
      <w:r>
        <w:rPr/>
        <w:t>ÐÛáõëÇë³ÛÇÝ ²Ù»ñÇÏ³ ¨ ²ñ¨ÙïÛ³Ý ºíñáå³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>²Ý¹áññ³, ²íëïñÇ³, ´»É·Ç³, Î³Ý³¹³, ÎÇåñáë, ¸³ÝÇ³, üÇÝÉ³Ý¹Ç³, üñ³ÝëÇ³, ¶»ñÙ³ÝÇ³, ÐáõÝ³ëï³Ý, ì³ïÇÏ³Ý, ÆëÉ³Ý¹Ç³, ÆéÉ³Ý¹Ç³, Æï³ÉÇ³, ÈÇËï»Ýßï³ÛÝ, ÈÛáõùë»Ùµáõñ·, Ø³ÉÃ³, ØáÝ³Ïá, ÜÇ¹»ñÉ³Ý¹Ý»ñ, Üáñí»·Ç³, äáñïáõ·³ÉÇ³, ê³Ý Ø³ñÇÝá, Æëå³ÝÇ³, Þí»¹Ç³, Þí»Ûó³ñÇ³, ÂáõñùÇ³, Ø»Í ´ñÇï³ÝÇ³ÛÇ ¨ ÐÛáõëÇë³ÛÇÝ ÆéÉ³Ý¹Ç³ÛÇ ØÇ³óÛ³É Â³·³íáñáõÃÛáõÝ, ²Ù»ñÇÏ³ÛÇ ØÇ³óÛ³É Ü³Ñ³Ý·Ý»ñ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Ð³ñ³í³ñ¨»ÉÛ³Ý ²ëÇ³, Ê³Õ³Õ úíÏÇ³ÝÇ³ ¨ Ð»é³íáñ ²ñ¨»Éù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BodyText3"/>
        <w:ind w:right="-81" w:hanging="0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²íëïñ³ÉÇ³, ´ñáõÝ»Û ¸³ñáõëë³É³Ù, Î³Ùµáç³, âÇÝ³ëï³Ý, ÎáõÏÇ ÎÕ½ÇÝ»ñ, Îáñ»³ÛÇ ÄáÕáíñ¹³Ï³Ý ÄáÕáíñ¹³í³ñ³Ï³Ý Ð³Ýñ³å»ïáõÃÛáõÝ, üÇçÇ, ÆÝ¹áÝ»½Ç³, Ö³åáÝÇ³, øÇñÇµ³ïÇ, È³áëÇ ÄáÕáíñ¹³Ï³Ý ÄáÕáíñ¹³í³ñ³Ï³Ý Ð³Ýñ³å»ïáõÃÛáõÝ, Ø³É³Û½Ç³, Ø³ñß³ÉÛ³Ý ÎÕ½ÇÝ»ñ, ØÇÏñáÝ»½Ç³ (ØÇÏñáÝ»½Ç³ÛÇ ¸³ßÝ³ÛÇÝ Ü³Ñ³Ý·Ý»ñ), ØáÝÕáÉÇ³, ØÛ³ÝÙ³ñ, Ü³áõñáõ, Üáñ ¼»É³Ý¹Ç³, ÜÇáõ», ä³É³áõ, ä³åáõ³-Üáñ ¶íÇÝ»³, üÇÉÇåÇÝÝ»ñ, Îáñ»³ÛÇ Ð³Ýñ³å»ïáõÃÛáõÝ, ê³Ùá³, êÇÝ·³åáõñ, êáÕáÙáÝÇ ÎÕ½ÇÝ»ñ, Â³ÇÉ³Ý¹, îáÝ·³, îáõí³Éáõ, ì³Ýáõ³ïáõ, ìÇ»ïÝ³Ù:</w:t>
      </w:r>
      <w:r>
        <w:br w:type="page"/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ä²ÚØ²Ü²¶ðÆ Ð²ìºÈì²Ì  2</w:t>
      </w:r>
    </w:p>
    <w:p>
      <w:pPr>
        <w:pStyle w:val="Normal"/>
        <w:ind w:right="-81" w:hanging="0"/>
        <w:rPr>
          <w:rFonts w:ascii="Times Armenian" w:hAnsi="Times Armenian" w:cs="Times Armenian"/>
          <w:i/>
          <w:i/>
          <w:sz w:val="24"/>
        </w:rPr>
      </w:pPr>
      <w:r>
        <w:rPr>
          <w:rFonts w:cs="Times Armenian"/>
          <w:i/>
          <w:sz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ä»ïáõÃÛáõÝÝ»ñÇ ó³ÝÏ` Ñ³Ù³Ó³ÛÝ 14-ñ¹ Ñá¹í³ÍÇ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996Ã. ÑáõÝÇëÇ 18-Ç ¹ñáõÃÛ³Ùµ` ¼ÇÝ³Ã³÷Ù³Ý ËáñÑñ¹³ÅáÕáíÇ Ø³ëÝ³ÏÇó å»ïáõÃÛáõÝÝ»ñÇ ó³ÝÏ, áñáÝù å³ßïáÝ³å»ë Ù³ëÝ³Ïó»É »Ý ÊáñÑñ¹³ÅáÕáíÇ 1996Ã. Ýëï³ßñç³ÝÇ ³ßË³ï³ÝùÝ»ñÇÝ ¨ ÑÇß³ï³Ïí³Í »Ý ²ïáÙ³ÛÇÝ ¿Ý»ñ·Ç³ÛÇ ÙÇç³½·³ÛÇÝ ·áñÍ³Ï³ÉáõÃÛ³Ý §²ßË³ñÑÇ ÙÇçáõÏ³ÛÇÝ ¿É»Ïïñ³Ï³Û³ÝÝ»ñ¦` 1996Ã. ³åñÇÉÇ  Ññ³ï³ñ³ÏáõÃÛ³Ý 1-ÇÝ ³ÕÛáõë³ÏáõÙ, ¨ 1996Ã. ÑáõÝÇëÇ 18-Ç ¹ñáõÃÛ³Ùµ` ¼ÇÝ³Ã³÷Ù³Ý ËáñÑñ¹³ÅáÕáíÇ Ø³ëÝ³ÏÇó å»ïáõÃÛáõÝÝ»ñÇ ó³ÝÏ, áñáÝù å³ßïáÝ³å»ë Ù³ëÝ³Ïó»É »Ý ÊáñÑñ¹³ÅáÕáíÇ 1996Ã. Ýëï³ßñç³ÝÇ ³ßË³ï³ÝùÝ»ñÇÝ ¨  ÑÇß³ï³Ïí³Í »Ý ²ïáÙ³ÛÇÝ ¿Ý»ñ·Ç³ÛÇ ÙÇç³½·³ÛÇÝ ·áñÍ³Ï³ÉáõÃÛ³Ý §²ßË³ñÑÇ ÙÇçáõÏ³ÛÇÝ ¿É»Ïïñ³Ï³Û³ÝÝ»ñ¦` 1995Ã. ³åñÇÉÇ  Ññ³ï³ñ³ÏáõÃÛ³Ý 1-ÇÝ ³ÕÛáõë³ÏáõÙ: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ÅÇñ, ²ñ·»ÝïÇÝ³, ²íëïñ³ÉÇ³, ²íëïñÇ³, ´³Ý·É³¹»ß, ´»É·Ç³, ´ñ³½ÇÉÇ³, ´áõÉÕ³ñÇ³, Î³Ý³¹³, âÇÉÇ, âÇÝ³ëï³Ý, ÎáÉáõÙµÇ³, Îáñ»³ÛÇ ÄáÕáíñ¹³Ï³Ý ÄáÕáíñ¹³í³ñ³Ï³Ý Ð³Ýñ³å»ïáõÃÛáõÝ, º·Çåïáë, üÇÝÉ³Ý¹Ç³, üñ³ÝëÇ³, ¶»ñÙ³ÝÇ³, ÐáõÝ·³ñÇ³, ÐÝ¹Ï³ëï³Ý, ÆÝ¹áÝ»½Ç³, Æñ³Ý, Æëñ³Û»É, Æï³ÉÇ³, Ö³åáÝÇ³, Ø»ùëÇÏ³, ÜÇ¹»ñÉ³Ý¹Ý»ñ, Üáñí»·Ç³, ä³ÏÇëï³Ý, ä»ñáõ, È»Ñ³ëï³Ý, èáõÙÇÝÇ³, Îáñ»³ÛÇ Ð³Ýñ³å»ïáõÃÛáõÝ, èáõë³ëï³ÝÇ ¸³ßÝáõÃÛáõÝ, êÉáí³ÏÇ³, Ð³ñ³í³ÛÇÝ ²ýñÇÏ³, Æëå³ÝÇ³, Þí»¹Ç³, Þí»Ûó³ñÇ³, ÂáõñùÇ³, àõÏñ³ÇÝ³, Ø»Í ´ñÇï³ÝÇ³ÛÇ ¨ ÐÛáõëÇë³ÛÇÝ ÆéÉ³Ý¹Ç³ÛÇ ØÇ³óÛ³É Â³·³íáñáõÃÛáõÝ, ²Ù»ñÇÏ³ÛÇ ØÇ³óÛ³É Ü³Ñ³Ý·Ý»ñ, ìÇ»ïÝ³Ù, ÎáÝ·á:</w:t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BodyText2"/>
        <w:ind w:right="-8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ÆæàôÎ²ÚÆÜ öàðÒ²ðÎàôØÜºðÆ  Ð²Ø²ä²ðö²Î ²ð¶ºÈØ²Ü ä²ÚØ²Ü²¶ðÆ ²ðÒ²Ü²¶ðàôÂÚàôÜ</w:t>
      </w:r>
    </w:p>
    <w:p>
      <w:pPr>
        <w:pStyle w:val="BodyText2"/>
        <w:ind w:right="-8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-8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²ê I </w:t>
      </w:r>
    </w:p>
    <w:p>
      <w:pPr>
        <w:pStyle w:val="BodyText2"/>
        <w:ind w:right="-8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Æî²ðÎØ²Ü ØÆæ²¼¶²ÚÆÜ Ð²Ø²Î²ð¶Æ ºì îìÚ²ÈÜºðÆ ØÆæ²¼¶²ÚÆÜ ÎºÜîðàÜÆ ¶àðÌ²èàôÚÂÜºðÀ</w:t>
      </w:r>
    </w:p>
    <w:p>
      <w:pPr>
        <w:pStyle w:val="BodyText2"/>
        <w:ind w:right="-8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². ÀÝ¹Ñ³Ýáõñ ¹ñáõÛÃÝ»ñ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1. ¸Çï³ñÏÙ³Ý ÙÇç³½·³ÛÇÝ Ñ³Ù³Ï³ñ·Á µ³ÕÏ³ó³Í ¿ 4-ñ¹ Ñá¹í³ÍÇ 16-ñ¹ Ï»ïáõÙ Ýßí³Í ¹Çï³ñÏáÕ ë³ñù³íáñáõÙÝ»ñÇó ¨ Ñ³Õáñ¹³ÏóáõÃÛ³Ý Ñ³Ù³å³ï³ëË³Ý ÙÇçáóÝ»ñÇó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2. ¸Çï³ñÏÙ³Ý ÙÇç³½·³ÛÇÝ Ñ³Ù³Ï³ñ·Ç Ù»ç Ñ³Ù³Ïóí³Í ¹Çï³ñÏáÕ ë³ñù³íáñáõÙÝ»ñÁ µ³ÕÏ³ó³Í »Ý ²ñÓ³Ý³·ñáõÃÛ³Ý 1-ÇÝ Ð³í»Éí³ÍáõÙ Ýßí³Í ë³ñù³íáñáõÙÝ»ñÇó: ¸Çï³ñÏÙ³Ý ÙÇç³½·³ÛÇÝ Ñ³Ù³Ï³ñ·Á å»ïù ¿ Ñ³Ù³å³ï³ëË³ÝÇ ·áñÍ³ñÏÙ³Ý Ñ³Ù³å³ï³ëË³Ý Ó»éÝ³ñÏÝ»ñáõÙ Ýßí³Í ï»ËÝÇÏ³Ï³Ý ¨ ·áñÍ³ñÏÙ³Ý å³Ñ³ÝçÝ»ñÇ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eastAsia="ru-RU"/>
        </w:rPr>
        <w:t>3. Î³½Ù³Ï»ñåáõÃÛáõÝÁ, 2-ñ¹ Ñá¹í³ÍÇ Ñ³Ù³Ó³ÛÝ, å»ïù ¿, Ñ³Ù³·áñÍ³Ïó»Éáí ¨ ËáñÑñ¹³Ïó»Éáí Ø³ëÝ³ÏÇó å»ïáõÃÛáõÝÝ»ñÇ, ³ÛÉ å»ïáõÃÛáõÝÝ»ñÇ ¨ Ñ³Ù³å³ï³ëË³Ý ÙÇç³½·³ÛÇÝ Ï³½Ù³Ï»ñåáõÃÛáõÝÝ»ñÇ Ñ»ï, ÑÇÙÝÇ ¨ Ñ³Ù³Ï³ñ·Ç ¸Çï³ñÏÙ³Ý ÙÇç³½·³ÛÇÝ Ñ³Ù³Ï³ñ·Ç ·áñÍáõÝ»áõÃÛáõÝÁ ¨ ·áñÍ³ñÏáõÙÁ, ¸Çï³ñÏÙ³Ý ÙÇç³½·³ÛÇÝ Ñ³Ù³Ï³ñ·Ç Ñ»ï³·³ Ûáõñ³ù³ÝãÛáõñ Ñ³Ù³Ó³ÛÝ»óí³Í ÷á÷áËáõÃÛáõÝÁ Ï³Ù ½³ñ·³óáõÙÁ:</w:t>
      </w:r>
    </w:p>
    <w:p>
      <w:pPr>
        <w:pStyle w:val="Heading"/>
        <w:ind w:right="-81" w:firstLine="624"/>
        <w:jc w:val="both"/>
        <w:rPr/>
      </w:pPr>
      <w:r>
        <w:rPr>
          <w:szCs w:val="24"/>
        </w:rPr>
        <w:t>4. Ð³Ù³Ó³ÛÝ Ñ³Ù³å³ï³ëË³Ý Ñ³Ù³Ó³ÛÝ³·ñ»ñÇ Ï³Ù å³ÛÙ³Ý³íáñí³ÍáõÃÛáõÝÝ»ñÇ ¨ ÁÝÃ³ó³Ï³ñ·»ñÇ` Ø³ëÝ³ÏÇó å»ïáõÃÛáõÝÁ Ï³Ù ¸Çï³ñÏÙ³Ý ÙÇç³½·³ÛÇÝ Ñ³Ù³Ï³ñ·Ç ë³ñù³íáñáõÙÝ»ñÁ ëï³óáÕ Ï³Ù ³ÛÉ Ï»ñå Ýñ³Ýó Ñ³Ù³ñ å³ï³ëË³Ý³ïíáõÃÛáõÝ ëï³ÝÓÝáÕ ³ÛÉ å»ïáõÃÛáõÝÁ ¨ î»ËÝÇÏ³Ï³Ý ù³ñïáõÕ³ñáõÃÛáõÝÁ å³ÛÙ³Ý³íáñíáõÙ ¨ Ñ³Ù³·áñÍ³ÏóáõÙ »Ý ³Û¹åÇëÇ Ø³ëÝ³ÏÇó å»ïáõÃÛ³Ý Ï³Ù ³ÛÉ å»ïáõÃÛ³Ý Çñ³í³ëáõÃÛ³Ý Ï³Ù í»ñ³ÑëÏáÕáõÃÛ³Ý Ý»ñùá ·ïÝíáÕ ï³ñ³ÍùÝ»ñáõÙ Ï³Ù ÙÇç³½·³ÛÇÝ Çñ³íáõÝùÇ Ñ³Ù³Ó³ÛÝ áñ¨¿ ³ÛÉ ï»Õ ·ïÝíáÕ ¹Çï³ñÏáÕ ë³ñù³íáñáõÙÝ»ñÇ, Ýñ³Ýó í»ñ³µ»ñáÕ` íÏ³Û³·ñí³Í É³µáñ³ïáñÇ³Ý»ñÇ ¨ Ñ³Ù³å³ï³ëË³Ý Ï³åÇ ÙÇçáóÝ»ñÇ ëï»ÕÍÙ³Ý, ·áñÍ³ñÏÙ³Ý, ³ñ¹Ç³Ï³Ý³óÙ³Ý, ýÇÝ³Ýë³íáñÙ³Ý ¨ ëå³ë³ñÏÙ³Ý ·áñÍáõÙ: ²Û¹åÇëÇ Ñ³Ù³·áñÍ³ÏóáõÃÛáõÝÝ Çñ³·áñÍíáõÙ ¿ ³Ýíï³Ý·áõÃÛ³Ý ¨ ÝáõÛÝ³Ï³Ý³óÙ³Ý í»ñ³µ»ñÛ³É å³Ñ³ÝçÝ»ñÇ ¨ Ñ³Ù³å³ï³ëË³Ý ¶áñÍ³ñÏÙ³Ý Ó»éÝ³ñÏÝ»ñáõÙ å³ñáõ-Ý³ÏíáÕ ï»ËÝÇÏ³Ï³Ý Ù³ëÝ³·ñ»ñÇ Ñ³Ù³Ó³ÛÝ: ²Û¹åÇëÇ å»ïáõÃÛáõÝÝ Çñ³íáõÝù ¿ ïñ³Ù³¹ñáõÙ î»ËÝÇÏ³Ï³Ý ù³ñïáõÕ³ñáõÃÛ³ÝÁ ë³ñù³íáñáõÙÝ»ñÇ ¨ Ñ³Õáñ¹³ÏóÙ³Ý Ï³å»ñÇ ëïáõ·Ù³Ý Ýå³ï³Ïáí Ùáï»Ý³É ¹Çï³ñÏáÕ ë³ñù³íáñÙ³ÝÁ ¨ Ñ³Ù³Ó³ÛÝáõÙ ¿ ë³ñù³íáñáõÙÝ»ñÇ áõ ·áñÍ³ñÏÙ³Ý ÁÝÃ³ó³Ï³ñ·»ñÇ Ù»ç ³ÝÑñ³Å»ßï ÷á÷áËáõÃÛáõÝÝ»ñ ÙïóÝ»É Ñ³Ù³Ó³ÛÝ»óí³Í å³Ñ³ÝçÝ»ñÁ µ³í³ñ³ñ»Éáõ Ýå³ï³Ïáí: î»ËÝÇÏ³Ï³Ý ù³ñïáõÕ³ñáõÃÛáõÝÝ ³Û¹åÇëÇ å»ïáõÃÛáõÝÝ»ñÇÝ ïñ³Ù³¹ñáõÙ ¿ Ñ³Ù³å³ï³ëË³Ý ï»ËÝÇÏ³Ï³Ý û·ÝáõÃÛáõÝ, áñÁ, ¶áñÍ³¹Çñ ËáñÑñ¹Ç Ï³ñÍÇùáí, ³ÝÑñ³Å»ßï ¿ ¸Çï³ñÏÙ³Ý ÙÇç³½·³ÛÇÝ Ñ³Ù³Ï³ñ·Ç Ï³½ÙáõÙ ë³ñù³íáñÙ³Ý å³ïß³× Ï»ñåáí ·áñÍ»Éáõ Ñ³Ù³ñ:</w:t>
      </w:r>
    </w:p>
    <w:p>
      <w:pPr>
        <w:pStyle w:val="Heading"/>
        <w:ind w:right="-81" w:firstLine="624"/>
        <w:jc w:val="both"/>
        <w:rPr>
          <w:szCs w:val="24"/>
        </w:rPr>
      </w:pPr>
      <w:r>
        <w:rPr>
          <w:szCs w:val="24"/>
        </w:rPr>
        <w:t>5. Î³½Ù³Ï»ñåáõÃÛ³Ý ¨ Ø³ëÝ³ÏÇó å»ïáõÃÛáõÝÝ»ñÇ Ï³Ù ¸Çï³ñÏÙ³Ý ÙÇç³½·³ÛÇÝ Ñ³Ù³Ï³ñ·Ç ë³ñù³íáñáõÙÝ»ñÝ ëï³óáÕ Ï³Ù ³ÛÉ Ï»ñå ¹ñ³Ýó Ñ³Ù³ñ å³ï³ëË³Ý³ïíáõÃÛáõÝ ëï³ÝÓÝáÕ å»ïáõÃÛáõÝÝ»ñÇ ÙÇç¨ ³Û¹åÇëÇ Ñ³Ù³·áñÍ³ÏóáõÃÛ³Ý å³ÛÙ³ÝÝ»ñÁ å»ïù ¿ ß³ñ³¹ñí³Í ÉÇÝ»Ý Ûáõñ³ù³ÝãÛáõñ ³é³ÝÓÇÝ ¹»åùÇÝ Ñ³Ù³å³ï³ëË³ÝáÕ Ñ³Ù³Ó³ÛÝ³·ñ»ñáõÙ Ï³Ù å³ÛÙ³Ý³íáñí³ÍáõÃÛáõÝÝ»ñáõÙ:</w:t>
      </w:r>
    </w:p>
    <w:p>
      <w:pPr>
        <w:pStyle w:val="Heading"/>
        <w:ind w:right="-8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´.     ºñÏñ³ß³ñÅ³µ³Ý³Ï³Ý ¹Çï³ñÏáõÙ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6. Úáõñ³ù³ÝãÛáõñ Ø³ëÝ³ÏÇó å»ïáõÃÛáõÝ å³ñï³íáñíáõÙ ¿ Ñ³Ù³·áñÍ³Ïó»É »ñÏñ³ß³ñÅ³µ³Ý³Ï³Ý ïíÛ³ÉÝ»ñÇ ÙÇç³½·³ÛÇÝ ÷áË³Ý³ÏÙ³Ý ·áñÍáõÙ` ëáõÛÝ ä³ÛÙ³Ý³·ñÇ Ñ³Ù³å³ï³ëË³ÝáõÃÛ³Ý í»ñ³ÑëÏáÕáõÃÛ³ÝÁ ³ç³Ïó»Éáõ Ýå³ï³Ïáí: ²Û¹ Ñ³Ù³·áñÍ³ÏóáõÃÛáõÝÁ Ý»ñ³éáõÙ ¿  »ñÏñ³ß³ñÅ³µ³Ý³Ï³Ý ¹Çï³ñÏÙ³Ý ÑÇÙÝ³Ï³Ý ¨ ûÅ³Ý¹³Ï Ï³Û³ÝÝ»ñÇ ·Éáµ³É ó³ÝóÇ ëï»ÕÍáõÙÁ ¨ ·áñÍ³ñÏáõÙÁ: ²Û¹ Ï³Û³ÝÝ»ñÁ, Ñ³Ù³Ó³ÛÝ»óí³Í ÁÝÃ³ó³Ï³ñ·»ñÇ Ñ³Ù³Ó³ÛÝ, ïíÛ³ÉÝ»ñ »Ý ïñ³Ù³¹ñáõÙ îíÛ³ÉÝ»ñÇ ÙÇç³½·³ÛÇÝ Ï»ÝïñáÝÇÝ: </w:t>
      </w:r>
    </w:p>
    <w:p>
      <w:pPr>
        <w:pStyle w:val="Normal"/>
        <w:ind w:right="-81" w:firstLine="624"/>
        <w:jc w:val="both"/>
        <w:rPr/>
      </w:pPr>
      <w:r>
        <w:rPr/>
        <w:t>7.  ÐÇÙÝ³Ï³Ý Ï³Û³ÝÝ»ñÇ ó³ÝóÁ µ³ÕÏ³ó³Í ¿ ëáõÛÝ ²ñÓ³Ý³·ñáõÃÛ³Ý 1-ÇÝ Ð³í»Éí³ÍÇ 1.² ³ÕÛáõë³ÏáõÙ Ýßí³Í 50 Ï³Û³ÝÝ»ñÇó: ²Û¹ Ï³Û³ÝÝ»ñÁ Ñ³Ù³å³ï³ëË³ÝáõÙ »Ý ºñÏñ³ß³ñÅ³µ³Ý³Ï³Ý ¹Çï³ñÏÙ³Ý ¨ »ñÏñ³ß³ñÅ³µ³Ý³Ï³Ý ïíÛ³ÉÝ»ñÇ ÙÇç³½·³ÛÇÝ ÷áË³Ý³ÏÙ³Ý ¶áñÍ³ñÏÙ³Ý Ó»éÝ³ñÏáõÙ Ýßí³Í ï»ËÝÇÏ³Ï³Ý ¨ ·áñÍ³ñÏÙ³Ý å³ÛÙ³ÝÝ»ñÇÝ: ÐÇÙÝ³Ï³Ý Ï³Û³ÝÝ»ñÇó ³ÝÁÝ¹Ñ³ï ëï³óíáÕ ïíÛ³ÉÝ»ñÝ ³ÝÙÇç³Ï³Ýáñ»Ý Ï³Ù ïíÛ³ÉÝ»ñÇ ³½·³ÛÇÝ Ï»ÝïñáÝÇ ÙÇçáóáí áõÕÇÕ ÙÇ³óÙ³Ý é»ÅÇÙáí ÷áË³ÝóíáõÙ »Ý îíÛ³ÉÝ»ñÇ ÙÇç³½·³ÛÇÝ Ï»ÝïñáÝÇÝ:</w:t>
      </w:r>
    </w:p>
    <w:p>
      <w:pPr>
        <w:pStyle w:val="Normal"/>
        <w:ind w:right="-81" w:firstLine="624"/>
        <w:jc w:val="both"/>
        <w:rPr>
          <w:color w:val="FF0000"/>
        </w:rPr>
      </w:pPr>
      <w:r>
        <w:rPr/>
        <w:t>8. Æ ÉñáõÙÝ ³é³çÝ³ÛÇÝ ó³ÝóÇª 120 Ï³Û³ÝÝ»ñÇó µ³ÕÏ³ó³Í ûÅ³Ý¹³Ï ó³ÝóÁ Ñ³ñóÙ³Ý ¹»åùáõÙ ³ÝÙÇç³Ï³Ýáñ»Ý Ï³Ù îíÛ³ÉÝ»ñÇ ³½·³ÛÇÝ Ï»ÝïñáÝÇ ÙÇçáóáí ï»Õ»Ï³ïíáõÃÛáõÝ ¿ ÷áË³ÝóáõÙ îíÛ³ÉÝ»ñÇ ÙÇç³½·³ÛÇÝ Ï»ÝïñáÝÇÝ: ú·ï³·áñÍÙ³Ý »ÝÃ³Ï³ ûÅ³Ý¹³Ï Ï³Û³ÝÝ»ñÁ Ãí³ñÏí³Í »Ý ëáõÛÝ ²ñÓ³Ý³·ñáõÃÛ³Ý 1-ÇÝ Ð³í»Éí³ÍÇ 1.´ ²ÕÛáõë³ÏáõÙ: úÅ³Ý¹³Ï Ï³Û³ÝÝ»ñÁ Ñ³Ù³å³ï³ëË³ÝáõÙ »Ý ºñÏñ³ß³ñÅ³µ³Ý³Ï³Ý ¹Çï³ñÏÙ³Ý ¨ »ñÏñ³ß³ñÅ³µ³Ý³Ï³Ý ïíÛ³ÉÝ»ñÇ ÙÇç³½·³ÛÇÝ ÷áË³Ý³ÏÙ³Ý ¶áñ-Í³ñÏÙ³Ý Ó»éÝ³ñÏáõÙ Ýßí³Í ï»ËÝÇÏ³Ï³Ý ¨ ·áñÍ³ñÏÙ³Ý å³Ñ³ÝçÝ»ñÇÝ: úÅ³Ý¹³Ï Ï³Û³ÝÝ»ñÇó ïíÛ³ÉÝ»ñÁ Ï³ñáÕ »Ý ó³ÝÏ³ó³Í Å³Ù³Ý³Ï å³Ñ³Ýçí»É îíÛ³ÉÝ»ñÇ ÙÇç³½·³ÛÇÝ Ï»ÝïñáÝÇ ÏáÕÙÇó ¨ ³ÝÑ³å³Õ ïñ³Ù³¹ñí»É áõÕÇÕ ÙÇ³óÙ³Ý é»ÅÇÙáí` Ñ³Ù³Ï³ñ·ã³ÛÇÝ Ï³åÇ ÙÇçáóáí:</w:t>
      </w:r>
    </w:p>
    <w:p>
      <w:pPr>
        <w:pStyle w:val="Normal"/>
        <w:ind w:right="-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¶.  è³¹ÇáÝáõÏÉÇ¹³ÛÇÝ ¹Çï³ñÏáõÙ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9. Úáõñ³ù³ÝãÛáõñ Ø³ëÝ³ÏÇó å»ïáõÃÛáõÝ ëáõÛÝ ä³ÛÙ³Ý³·ñÇÝ Ñ³Ù³å³ï³ëË³-ÝáõÃÛ³Ý í»ñ³ÑëÏáÕáõÃÛ³ÝÝ ³ç³Ïó»Éáõ Ýå³ï³Ïáí å³ñï³íáñíáõÙ ¿ Ñ³Ù³·áñÍ³Ïó»É ÙÃÝáÉáñïáõÙ é³¹ÇáÝáõÏÉÇ¹Ý»ñÇ Ù³ëÇÝ ïíÛ³ÉÝ»ñÇ ÙÇç³½·³ÛÇÝ ÷áË³Ý³ÏÙ³Ý ·áñÍáõÙ: ²Û¹ Ñ³Ù³·áñÍ³ÏóáõÃÛáõÝÁ Ý»ñ³éáõÙ ¿ é³¹ÇáÝáõÏÉÇ¹³ÛÇÝ ¹Çï³ñÏáÕ Ï³Û³ÝÝ»ñÇ ¨ íÏ³Û³·ñí³Í É³µáñ³ïáñÇ³Ý»ñÇ ·Éáµ³É ó³ÝóÇ ëï»ÕÍáõÙÁ ¨ ·áñÍ³ñÏáõÙÁ: ²Û¹ ó³ÝóÁ, Ñ³Ù³Ó³ÛÝ»óí³Í ÁÝÃ³ó³Ï³ñ·»ñÇ Ñ³Ù³Ó³ÛÝ, ïíÛ³ÉÝ»ñ ¿ ïñ³Ù³¹ñáõÙ îíÛ³ÉÝ»ñÇ ÙÇç³½·³ÛÇÝ Ï»ÝïñáÝÇÝ: 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0. ØÃÝáÉáñïáõÙ é³¹ÇáÝáõÏÉÇ¹Ý»ñÇ ã³÷Ù³Ý Ï³Û³ÝÝ»ñÇ ó³ÝóÁ å»ïù ¿ Ï³½ÙÇ 80 Ï³Û³ÝÝ»ñÇó µ³ÕÏ³ó³Í  ÁÝ¹Ñ³Ýáõñ ó³Ýó, ÇÝãå»ë Ýßí³Í ¿ ëáõÛÝ ²ñÓ³Ý³·ñáõÃÛ³Ý 1-ÇÝ Ð³í»Éí³Í 2.² ³ÕÛáõë³ÏáõÙ: ´áÉáñ Ï³Û³ÝÝ»ñÁ å»ïù ¿ áõÝ³Ï ÉÇÝ»Ý Çñ³Ï³Ý³óÝ»Éáõ ÙÃÝáÉáñïáõÙ Ñ³Ù³å³ï³ëË³Ý Ù³ëÝÇÏÝ»ñÇ ³éÏ³ÛáõÃÛ³Ý ¹Çï³ñÏáõÙ: ²Û¹ Ï³Û³ÝÝ»ñÇó 40-Á å»ïù ¿ Ý³¨ áõÝ³Ï ÉÇÝ»Ý ëáõÛÝ ä³ÛÙ³Ý³·ñÇ áõÅÇ Ù»ç ÙïÝ»ÉáõÝ å»ë Çñ³Ï³Ý³óÝ»Éáõ Ñ³Ù³å³ï³ëË³Ý ³½ÝÇí ·³½»ñÇ ³éÏ³ÛáõÃÛ³Ý ¹Çï³ñÏáõÙ: ²Û¹ Ýå³ï³Ïáí ÊáñÑñ¹³ÅáÕáíÝ Çñ Ý³ËÝ³Ï³Ý ÝÇëïáõÙ Ñ³ëï³ïáõÙ ¿ Ü³Ë³å³ïñ³ëï³Ï³Ý Ñ³ÝÓÝ³ÅáÕáíÇ ³é³ç³ñÏáõÃÛáõÝÝ ³ÛÝ Ù³ëÇÝ, Ã» ²ñÓ³Ý³·ñáõÃÛ³Ý 1-ÇÝ Ð³í»Éí³ÍÇ 2.² ³ÕÛáõë³ÏÇ 40 Ï³Û³ÝÝ»ñÇó áñáÝù »Ý áõÝ³Ï Çñ³Ï³Ý³óÝ»Éáõ ³½ÝÇí ·³½»ñÇ ¹Çï³ñÏáõÙ: Æñ ³é³çÇÝ Ñ»ñÃ³Ï³Ý ³Ù»Ý³ÙÛ³ ÝÇëïáõÙ ÊáñÑñ¹³ÅáÕáíÁ ùÝÝ³ñÏáõÙ ¨ ÁÝ¹áõÝáõÙ ¿ ³ÙµáÕç ó³Ýóáí ³½ÝÇí ·³½»ñÇ ¹Çï³ñÏÙ³Ý ÑÝ³ñ³íáñáõÃÛáõÝÝ»ñÇ Çñ³·áñÍÙ³Ý Íñ³·ÇñÁ: ¶ÉË³íáñ ïÝûñ»ÝÁ ÊáñÑñ¹³ÅáÕáíÇ Ñ³Ù³ñ å³ïñ³ëïáõÙ ¿ ³Û¹åÇëÇ Çñ³·áñÍÙ³Ý ÁÝÃ³ó³Ï³ñ·»ñÇ Ù³ëÇÝ ½»ÏáõÛó: ´áÉáñ ¹Çï³ñÏáõÙ³ÛÇÝ Ï³Û³ÝÝ»ñÁ Ñ³Ù³å³ï³ëË³ÝáõÙ »Ý è³¹ÇáÝáõÏÉÇ¹³ÛÇÝ ¹Çï³ñÏÙ³Ý ¨ é³¹ÇáÝáõÏÉÇ¹³ÛÇÝ ïíÛ³ÉÝ»ñÇ ÙÇç³½·³ÛÇÝ ÷áË³Ý³ÏÙ³Ý ¶áñÍ³ñÏÙ³Ý Ó»éÝ³ñÏáõÙ Ýßí³Í ï»ËÝÇÏ³Ï³Ý ¨ ·áñÍ³ñÏÙ³Ý å³Ñ³ÝçÝ»ñÇÝ:</w:t>
      </w:r>
    </w:p>
    <w:p>
      <w:pPr>
        <w:pStyle w:val="Normal"/>
        <w:ind w:right="-81" w:firstLine="624"/>
        <w:jc w:val="both"/>
        <w:rPr/>
      </w:pPr>
      <w:r>
        <w:rPr/>
        <w:t>11. è³¹ÇáÝáõÏÉÇ¹³ÛÇÝ ¹Çï³ñÏÙ³Ý Ï³Û³ÝÝ»ñÇ ó³ÝóÝ ûÅ³Ý¹³ÏíáõÙ ¿ É³µáñ³ïáñÇ³Ý»ñÇ ÏáÕÙÇó, áñáÝù å»ïù ¿ íÏ³Û³·ñí»Ý î»ËÝÇÏ³Ï³Ý ù³ñïáõÕ³ñáõÃÛ³Ý ÏáÕÙÇó` Ñ³Ù³å³ï³ëË³Ý ¶áñÍ³ñÏÙ³Ý Ó»éÝ³ñÏÇ Ñ³Ù³Ó³ÛÝ Çñ³·áñÍÙ³Ý Ñ³Ù³ñ, Î³½Ù³Ï»ñåáõÃÛ³Ý Ñ»ï áõÝ»ó³Í å³ÛÙ³Ý³·ñÇ ¨  ëå³ë³ñÏÙ³Ý í×³ñáõÝ³ÏáõÃÛ³Ý ÑÇÙ³Ý íñ³, é³¹ÇáÝáõÏÉÇ¹³ÛÇÝ ¹Çï³ñÏÙ³Ý Ï³Û³ÝÝ»ñÇó ÷áñÓ³ÝÙáõßÝ»ñÇ í»ñÉáõÍáõÃÛ³Ý Ñ³Ù³ñ: êáõÛÝ ²ñÓ³Ý³·ñáõÃÛ³Ý 1-ÇÝ Ð³í»Éí³ÍÇ 2.´ ³ÕÛáõë³ÏáõÙ Ýßí³Í ¨ å³ïß³× Ï»ñåáí ë³ñù³íáñí³Í É³µáñ³ïáñÇ³Ý»ñÁ î»ËÝÇÏ³Ï³Ý ù³ñïáõÕ³ñáõÃÛ³Ý ÏáÕÙÇó Ý»ñ·ñ³ííáõÙ »Ý é³¹ÇáÝáõÏÉÇ¹³ÛÇÝ ¹Çï³ñÏáÕ Ï³Û³ÝÝ»ñÇó ÷áñÓ³ÝÙáõßÝ»ñÇ Éñ³óáõóÇã í»ñÉáõÍáõÃÛ³Ý ·áñÍáõÙ: ¶áñÍ³¹Çñ ËáñÑñ¹Ç Ñ³Ù³Ó³ÛÝáõÃÛ³Ùµ î»ËÝÇÏ³Ï³Ý ù³ñïáõÕ³ñáõÃÛáõÝÝ ³ÝÑñ³Å»ßïáõÃÛ³Ý ¹»åùáõÙ Ï³ñáÕ ¿ íÏ³Û³·ñ»É Éñ³óáõóÇã É³µáñ³ïáñÇ³Ý»ñ` ¹Çï³ñÏáÕ áã ÇÝùÝ³í³ñ Ï³Û³ÝÝ»ñÇó ÷áñÓ³ÝÙáõßÝ»ñÇ ÁÝÃ³óÇÏ í»ñÉáõÍáõÃÛáõÝ ³ÝóÏ³óÝ»Éáõ Ñ³Ù³ñ: ´áÉáñ íÏ³Û³·ñí³Í É³µáñ³ïáñÇ³Ý»ñÝ ³Û¹åÇëÇ í»ñÉáõÍáõÃÛ³Ý ³ñ¹ÛáõÝùÝ»ñÁ ïñ³Ù³¹ñáõÙ »Ý îíÛ³ÉÝ»ñÇ ÙÇç³½·³ÛÇÝ Ï»ÝïñáÝÇÝ` ³Û¹ ³Ý»ÉÇë Çñ³·áñÍ»Éáí è³¹ÇáÝáõÏÉÇ¹³ÛÇÝ ¹Çï³ñÏÙ³Ý ¨ é³¹ÇáÝáõÏÉÇ¹³ÛÇÝ ïíÛ³ÉÝ»ñÇ ÙÇç³½·³ÛÇÝ ÷áË³Ý³ÏÙ³Ý ¶áñÍ³ñÏÙ³Ý Ó»éÝ³ñÏáõÙ Ýßí³Í ï»ËÝÇÏ³Ï³Ý ¨ ·áñÍ³ñÏÙ³Ý å³Ñ³ÝçÝ»ñ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¸.  ÐÇ¹ñáÓ³ÛÝ³·Çï³Ï³Ý ¹Çï³ñÏáõÙ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12. Úáõñ³ù³ÝãÛáõñ Ø³ëÝ³ÏÇó å»ïáõÃÛáõÝ ëáõÛÝ ä³ÛÙ³Ý³·ñÇÝ Ñ³Ù³å³ï³ëË³ÝáõÃÛ³Ý í»ñ³ÑëÏáÕáõÃÛ³ÝÝ ³ç³Ïó»Éáõ Ýå³ï³Ïáí å³ñï³íáñíáõÙ ¿ Ñ³Ù³·áñÍ³Ïó»É ÑÇ¹ñáÓ³ÛÝ³·Çï³Ï³Ý ïíÛ³ÉÝ»ñÇ ÙÇç³½·³ÛÇÝ ÷áË³Ý³ÏÙ³Ý ·áñÍáõÙ: ²Û¹ Ñ³Ù³·áñÍ³ÏóáõÃÛáõÝÁ Ý»ñ³éáõÙ ¿ ÑÇ¹ñáÓ³ÛÝ³·Çï³Ï³Ý ¹Çï³ñÏÙ³Ý ·Éáµ³É ó³ÝóÇ ëï»ÕÍáõÙÁ ¨ ·áñÍ³ñÏáõÙÁ: ²Û¹ Ï³Û³ÝÝ»ñÁ, Ñ³Ù³Ó³ÛÝ»óí³Í ÁÝÃ³ó³Ï³ñ·»ñÇ Ñ³Ù³Ó³ÛÝ, ïíÛ³ÉÝ»ñ »Ý ïñ³Ù³¹ñáõÙ îíÛ³ÉÝ»ñÇ ÙÇç³½·³ÛÇÝ Ï»ÝïñáÝÇÝ: </w:t>
      </w:r>
    </w:p>
    <w:p>
      <w:pPr>
        <w:pStyle w:val="Normal"/>
        <w:ind w:right="-81" w:firstLine="624"/>
        <w:jc w:val="both"/>
        <w:rPr/>
      </w:pPr>
      <w:r>
        <w:rPr/>
        <w:t>13. ÐÇ¹ñáÓ³ÛÝ³·Çï³Ï³Ý Ï³Û³ÝÝ»ñÇ ó³ÝóÁ µ³ÕÏ³ó³Í ¿ ëáõÛÝ ²ñÓ³Ý³·ñáõÃÛ³Ý 1-ÇÝ Ð³í»Éí³ÍÇ 3-ñ¹ ³ÕÛáõë³ÏáõÙ Ýßí³Í Ï³Û³ÝÝ»ñÇó ¨ Ï³½ÙáõÙ ¿ 6 ÑÇ¹ñáýáÝ³ÛÇÝ ¨ 5 T-ý³½³ÛÇÝ Ï³Û³ÝÝ»ñÇ ÁÝ¹Ñ³Ýáõñ ó³Ýó: ²Û¹ Ï³Û³ÝÝ»ñÁ Ï³ï³ñáõÙ »Ý ÐÇ¹ñáÓ³ÛÝ³·Çï³Ï³Ý ¹Çï³ñÏÙ³Ý ¨ ÑÇ¹ñáÓ³ÛÝ³·Çï³Ï³Ý ïíÛ³ÉÝ»ñÇ ÙÇç³½·³ÛÇÝ ÷áË³Ý³ÏÙ³Ý ¶áñÍ³ñÏÙ³Ý Ó»éÝ³ñÏáõÙ Ýßí³Í ï»ËÝÇÏ³Ï³Ý ¨ ·áñÍ³ñÏÙ³Ý å³Ñ³ÝçÝ»ñ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º.  ºÝÃ³Ó³ÛÝ³ÛÇÝ ¹Çï³ñÏáõÙ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14. Úáõñ³ù³ÝãÛáõñ Ø³ëÝ³ÏÇó å»ïáõÃÛáõÝ ëáõÛÝ ä³ÛÙ³Ý³·ñÇÝ Ñ³Ù³å³ï³ëË³ÝáõÃÛ³Ý í»ñ³ÑëÏáÕáõÃÛ³ÝÝ ³ç³Ïó»Éáõ Ýå³ï³Ïáí å³ñï³íáñíáõÙ ¿ Ñ³Ù³·áñÍ³Ïó»É »ÝÃ³Ó³ÛÝ³ÛÇÝ ïíÛ³ÉÝ»ñÇ ÙÇç³½·³ÛÇÝ ÷áË³Ý³ÏÙ³Ý ·áñÍáõÙ: ²Û¹ Ñ³Ù³·áñÍ³ÏóáõÃÛáõÝÁ Ý»ñ³éáõÙ ¿ »ÝÃ³Ó³ÛÝ³ÛÇÝ ¹Çï³ñÏÙ³Ý Ï³Û³ÝÝ»ñÇ ·Éáµ³É ó³ÝóÇ ëï»ÕÍáõÙÁ ¨ ·áñÍ³ñÏáõÙÁ: ²Û¹ Ï³Û³ÝÝ»ñÁ, Ñ³Ù³Ó³ÛÝ»óí³Í ÁÝÃ³ó³Ï³ñ·»ñÇ Ñ³Ù³Ó³ÛÝ, ïíÛ³ÉÝ»ñ »Ý ïñ³Ù³¹ñáõÙ îíÛ³ÉÝ»ñÇ ÙÇç³½·³ÛÇÝ Ï»ÝïñáÝÇÝ: </w:t>
      </w:r>
    </w:p>
    <w:p>
      <w:pPr>
        <w:pStyle w:val="Normal"/>
        <w:ind w:right="-81" w:firstLine="624"/>
        <w:jc w:val="both"/>
        <w:rPr/>
      </w:pPr>
      <w:r>
        <w:rPr/>
        <w:t>15. ºÝÃ³Ó³ÛÝ³ÛÇÝ Ï³Û³ÝÝ»ñÇ ó³ÝóÁ µ³ÕÏ³ó³Í ¿ ëáõÛÝ ²ñÓ³Ý³·ñáõÃÛ³Ý 1-ÇÝ Ð³í»Éí³ÍÇ 4-ñ¹ ³ÕÛáõë³ÏáõÙ Ýßí³Í Ï³Û³ÝÝ»ñÇó ¨ Ï³½ÙáõÙ ¿ 60 Ï³Û³ÝÝ»ñÇó µ³ÕÏ³-ó³Í ÁÝ¹Ñ³Ýáõñ ó³Ýó: ²Û¹ Ï³Û³ÝÝ»ñÁ Ï³ï³ñáõÙ »Ý ºÝÃ³Ó³ÛÝ³ÛÇÝ ¹Çï³ñÏÙ³Ý ¨ »ÝÃ³Ó³ÛÝ³ÛÇÝ ïíÛ³ÉÝ»ñÇ ÙÇç³½·³ÛÇÝ ÷áË³Ý³ÏÙ³Ý ¶áñÍ³ñÏÙ³Ý Ó»éÝ³ñÏáõÙ Ýßí³Í ï»ËÝÇÏ³Ï³Ý ¨ ·áñÍ³ñÏÙ³Ý å³Ñ³ÝçÝ»ñ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¼. îíÛ³ÉÝ»ñÇ ÙÇç³½·³ÛÇÝ Ï»ÝïñáÝÇ ·áñÍ³éáõÛÃÝ»ñÁ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16. îíÛ³ÉÝ»ñÇ ÙÇç³½·³ÛÇÝ Ï»ÝïñáÝÝ Çñ³Ï³Ý³óÝáõÙ ¿ ¸Çï³ñÏÙ³Ý ÙÇç³½·³ÛÇÝ Ñ³Ù³Ï³ñ·Ç ë³ñù³íáñáõÙÝ»ñÇó ïíÛ³ÉÝ»ñÇ ëï³óáõÙÁ, Ñ³í³ùáõÙÁ, Ùß³ÏáõÙÁ, í»ñÉáõÍáõÃÛáõÝÁ, Ñ³ßí»ïíáõÃÛáõÝÁ ¨ ³ñËÇí³óáõÙÁ, Ý»ñ³éÛ³É íÏ³Û³·ñí³Í É³µáñ³ïáñÇ³Ý»ñáõÙ ³ÝóÏ³óíáÕ í»ñÉáõÍáõÃÛ³Ý ³ñ¹ÛáõÝùÝ»ñÁ:</w:t>
      </w:r>
    </w:p>
    <w:p>
      <w:pPr>
        <w:pStyle w:val="Normal"/>
        <w:ind w:right="-81" w:firstLine="624"/>
        <w:jc w:val="both"/>
        <w:rPr/>
      </w:pPr>
      <w:r>
        <w:rPr/>
        <w:t xml:space="preserve">17. ÀÝÃ³ó³Ï³ñ·»ñÁ ¨ Çñ³¹³ñÓáõÃÛáõÝÝ»ñÇ ÁÝïñáõÃÛ³Ý ëï³Ý¹³ñï ã³÷³ÝÇßÝ»ñÁ, áñáÝù û·ï³·áñÍí»Éáõ »Ý îíÛ³ÉÝ»ñÇ ÙÇç³½·³ÛÇÝ Ï»ÝïñáÝÇ ÏáÕÙÇó Ñ³Ù³Ó³ÛÝ»óí³Í ·áñÍ³éáõÛÃÝ»ñÁ Ï³ï³ñ»ÉÇë, Ù³ëÝ³íáñ³å»ë ëï³Ý¹³ñï Ñ³ßí»ïáõ ³ñ¹ÛáõÝùÝ»ñÇ ³ñï³¹ñáõÃÛ³Ý ¨ Ø³ëÝ³ÏÇó å»ïáõÃÛáõÝÝ»ñÇÝ Í³é³ÛáõÃÛáõÝÝ»ñÇ ëï³Ý¹³ñï ï»ë³Ï³Ï³½Ù ïñ³Ù³¹ñ»Éáõ í»ñ³µ»ñÛ³É, Ùß³ÏíáõÙ ¨ ³ëïÇ×³Ý³µ³ñ ½³ñ·³óíáõÙ »Ý îíÛ³ÉÝ»ñÇ ÙÇç³½·³ÛÇÝ Ï»ÝïñáÝÇ ¶áñÍ³ñÏÙ³Ý Ó»éÝ³ñÏáõÙ: Ü³Ë³å³ïñ³ëï³Ï³Ý Ñ³ÝÓÝ³ÅáÕáíÇ ÏáÕÙÇó Ý³Ë³å»ë Ùß³Ïí³Í ÁÝÃ³ó³Ï³ñ·»ñÝ áõ ã³÷³ÝÇßÝ»ñÁ Ý³Ë³å»ë Ñ³í³ÝáõÃÛ³Ý »Ý ³ñÅ³Ý³ÝáõÙ ÊáñÑñ¹³ÅáÕáíÇ ÏáÕÙÇóª Ýñ³ Ý³ËÝ³Ï³Ý ÝÇëïáõÙ: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îíÛ³ÉÝ»ñÇ ÙÇç³½·³ÛÇÝ Ï»ÝïñáÝÇ ëï³Ý¹³ñï ³ñ¹ÛáõÝùÝ»ñ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18. îíÛ³ÉÝ»ñÇ ÙÇç³½·³ÛÇÝ Ï»ÝïñáÝÝ ÁÝÃ³óÇÏ ÑÇÙáõÝùÝ»ñáí ¸Çï³ñÏÙ³Ý ÙÇç³½·³ÛÇÝ Ñ³Ù³Ï³ñ·Ç Ý³ËÝ³Ï³Ý ïíÛ³ÉÝ»ñÇ ÝÏ³ïÙ³Ùµ å»ïù ¿ ÏÇñ³éÇ ³íïáÙ³ï Ùß³ÏÙ³Ý Ù»Ãá¹Ý»ñ ¨ ÇÝï»ñ³ÏïÇí Ù³ñ¹Ï³ÛÇÝ í»ñÉáõÍáõÃÛáõÝ` µáÉáñ Ø³ëÝ³ÏÇó å»ïáõÃÛáõÝÝ»ñÇ ³ÝáõÝÇó îíÛ³ÉÝ»ñÇ ÙÇç³½·³ÛÇÝ Ï»ÝïñáÝÇ ëï³Ý¹³ñï ³ñ¹ÛáõÝùÝ»ñÇ ³ñï³¹ñáõÃÛ³Ý ¨ ³ñËÇí³óÙ³Ý Ýå³ï³Ïáí: ²Û¹ ³ñ¹ÛáõÝùÝ»ñÁ Ø³ëÝ³ÏÇó å»ïáõÃÛáõÝÝ»ñÇÝ ïñ³Ù³¹ñíáõÙ »Ý ³Ýí×³ñ ¨ ã»Ý íÝ³ëáõÙ áñ¨¿ Çñ³¹³ñÓáõÃÛ³Ý</w:t>
      </w:r>
      <w:r>
        <w:rPr>
          <w:color w:val="FF0000"/>
        </w:rPr>
        <w:t xml:space="preserve"> </w:t>
      </w:r>
      <w:r>
        <w:rPr/>
        <w:t>µÝáõÛÃÇ í»ñ³µ»ñÛ³É í»ñçÝ³Ï³Ý »½ñ³Ï³óáõÃÛáõÝÝ»ñÁ, áñáÝù ß³ñáõÝ³ÏáõÙ »Ý ÙÝ³É Ø³ëÝ³ÏÇó å»ïáõÃÛáõÝÝ»ñÇ å³ñï³Ï³ÝáõÃÛáõÝÁ, ¨ Ý»ñ³éáõÙ »Ý.</w:t>
      </w:r>
    </w:p>
    <w:p>
      <w:pPr>
        <w:pStyle w:val="Normal"/>
        <w:ind w:right="-81" w:firstLine="624"/>
        <w:jc w:val="both"/>
        <w:rPr/>
      </w:pPr>
      <w:r>
        <w:rPr/>
        <w:t>³) ¸Çï³ñÏÙ³Ý ÙÇç³½·³ÛÇÝ Ñ³Ù³Ï³ñ·Ç ÏáÕÙÇó Ñ³ÛïÝ³µ»ñí³Í µáÉáñ ³½¹³Ýß³ÝÝ»ñÇ ³ÙµáÕç³óí³Í ó³ÝÏ»ñÁ, ÇÝãå»ë Ý³¨ ëï³Ý¹³ñï Çñ³¹³ñÓáõÃÛáõÝÝ»ñÇ ó³ÝÏ»ñÁ ¨ ï»Õ»Ï³·ñ»ñÁ, Ý»ñ³éÛ³É îíÛ³ÉÝ»ñÇ ÙÇç³½·³ÛÇÝ Ï»ÝïñáÝÇ ÏáÕÙÇó ï»Õ³ÛÝ³óí³Í Ûáõñ³ù³ÝãÛáõñ Çñ³¹³ñÓáõÃÛ³Ý Ñ³Ù³ñ Ñ³ßí³ñÏí³Í ³ñÅ»ùÝ»ñÁ ¨ ½áõ·áñ¹íáÕ ³ÝáñáßáõÃÛáõÝÝ»ñÁ` ÑÇÙÝí³Í ëï³Ý¹³ñï ã³÷áñáßÇãÝ»ñÇ Ñ³í³ù³Ï³½ÙÇ íñ³,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624"/>
        <w:jc w:val="both"/>
        <w:rPr/>
      </w:pPr>
      <w:r>
        <w:rPr/>
        <w:t>µ) ÁÝïñí³Í Çñ³¹³ñÓáõÃÛáõÝÝ»ñÇ ëï³Ý¹³ñï ï»Õ»Ï³·ñ»ñÁ, áñáÝù Ñ³Ý¹Çë³ÝáõÙ »Ý îíÛ³ÉÝ»ñÇ ÙÇç³½·³ÛÇÝ Ï»ÝïñáÝÇ ÏáÕÙÇó Ûáõñ³ù³ÝãÛáõñ Çñ³¹³ñÓáõÃÛ³Ý ÝÏ³ïÙ³Ùµ Çñ³¹³ñÓáõÃÛáõÝÝ»ñÇ ½ïÙ³Ý ëï³Ý¹³ñï ã³÷³ÝÇßÝ»ñÇ ÏÇñ³éÙ³Ý ³ñ¹ÛáõÝùª ëáõÛÝ ²ñÓ³Ý³·ñáõÃÛ³Ý 2-ñ¹ Ð³í»Éí³ÍáõÙ Ù³ïÝ³Ýßí³Íª µÝáñáßÙ³Ý ã³÷áñáßÇãÝ»ñÇ û·ï³·áñÍÙ³Ùµ, Ýå³ï³Ï áõÝ»Ý³Éáí Çñ³¹³ñÓáõÃÛáõÝÝ»ñÇ ëï³Ý¹³ñï ï»Õ»Ï³·ñáõÙ µÝáñáß»É, ³é³ÝÓÝ³óÝ»É ¨ ½ï»É ³ÛÝ Çñ³¹³ñÓáõÃÛáõÝÝ»ñÁ, áñáÝù Ñ³Ù³ñíáõÙ »Ý Ñ³Ù³ï»Õ»ÉÇ µÝ³Ï³Ý »ñ¨áõÛÃÝ»ñÇ Ñ»ï Ï³Ù áã ÙÇçáõÏ³ÛÇÝ, Ù³ñ¹³ÍÇÝ »ñ¨áõÛÃÝ»ñÇ Ñ»ï: Æñ³¹³ñÓáõÃÛáõÝÝ»ñÇ ëï³Ý¹³ñï ï»Õ»Ï³·ñ»ñÁ Ûáõñ³ù³ÝãÛáõñ Çñ³¹³ñÓáõÃÛ³Ý í»ñ³µ»ñÛ³É å»ïù ¿ Ãí³ÛÝáñ»Ý Ýß»Ý, Ã» áñù³Ýáí ¿ ïíÛ³É Çñ³¹³ñÓáõÃÛáõÝÁ Ñ³Ù³å³ï³ëË³ÝáõÙ Ï³Ù áñù³Ýáí ãÇ Ñ³Ù³å³ï³ëË³ÝáõÙ Çñ³¹³ñÓáõÃÛáõÝÝ»ñÇ</w:t>
      </w:r>
      <w:r>
        <w:rPr>
          <w:color w:val="FF0000"/>
        </w:rPr>
        <w:t xml:space="preserve"> </w:t>
      </w:r>
      <w:r>
        <w:rPr/>
        <w:t>½ïÙ³Ý ã³÷³ÝÇßÝ»ñÇÝ: Æñ³¹³ñÓáõÃÛáõÝÝ»ñÇ ëï³Ý¹³ñï ½ïáõÙ ÏÇñ³é»ÉÇë îíÛ³ÉÝ»ñÇ ÙÇç³½·³ÛÇÝ Ï»ÝïñáÝÝ û·ï³·áñÍáõÙ ¿ ½ïÙ³Ý ÇÝãå»ë ·Éáµ³É, ³ÛÝå»ë ¿É Éñ³óáõóÇã ã³÷³ÝÇßÝ»ñÁ` ÏÇñ³é»ÉÇáõÃÛ³Ý ¹»åùáõÙ Ñ³ßíÇ ³éÝ»Éáí ï³ñ³Í³ßñç³Ý³ÛÇÝ ï³ñµ»ñáõÃÛáõÝÝ»ñÁ: ¸Çï³ñÏ-Ù³Ý ÙÇç³½·³ÛÇÝ Ñ³Ù³Ï³ñ·Ç ·áñÍ³ñÏÙ³Ý ÷áñÓ Ïáõï³Ï»ÉáõÝ ½áõ·ÁÝÃ³ó îíÛ³ÉÝ»ñÇ ÙÇç³½·³ÛÇÝ Ï»ÝïñáÝÝ ³ëïÇ×³Ý³µ³ñ ÁÝ¹É³ÛÝáõÙ ¿ Çñ ï»ËÝÇÏ³Ï³Ý ÑÝ³ñ³íáñáõÃÛáõÝÝ»ñÁ,</w:t>
      </w:r>
    </w:p>
    <w:p>
      <w:pPr>
        <w:pStyle w:val="Normal"/>
        <w:ind w:right="-81" w:firstLine="624"/>
        <w:jc w:val="both"/>
        <w:rPr/>
      </w:pPr>
      <w:r>
        <w:rPr/>
        <w:t xml:space="preserve">·) îíÛ³ÉÝ»ñÇ ÙÇç³½·³ÛÇÝ Ï»ÝïñáÝÇ ÏáÕÙÇó ëï³óí³Í ¨ ³ñËÇí³óí³Í ïíÛ³ÉÝ»ñÁ, îíÛ³ÉÝ»ñÇ ÙÇç³½·³ÛÇÝ Ï»ÝïñáÝÇ ³ñ¹ÛáõÝùÝ»ñÁ, ÇÝãå»ë Ý³¨ ¸Çï³ñÏÙ³Ý ÙÇç³½·³ÛÇÝ Ñ³Ù³Ï³ñ·Ç ¨ îíÛ³ÉÝ»ñÇ ÙÇç³½·³ÛÇÝ Ï»ÝïñáÝÇ ³ñ¹ÛáõÝ³í»ïáõÃÛáõÝÝ áõ ·áñÍ³ñÏÙ³Ý íÇ×³ÏÝ ÁÝ¹Ñ³Ýñ³óÝáÕ ³Ù÷á÷áõÙÝ»ñÁ, ¨ </w:t>
      </w:r>
    </w:p>
    <w:p>
      <w:pPr>
        <w:pStyle w:val="Normal"/>
        <w:ind w:right="-81" w:firstLine="624"/>
        <w:jc w:val="both"/>
        <w:rPr/>
      </w:pPr>
      <w:r>
        <w:rPr/>
        <w:t>¹) îíÛ³ÉÝ»ñÇ ÙÇç³½·³ÛÇÝ Ï»ÝïñáÝÇ ëï³Ý¹³ñï ³ñï³¹ñ³ÝùÇª §³¦-Çó §·¦ Ï»ï»ñáõÙ Ù³ïÝ³Ýßí³Í ù³Õí³ÍùÝ»ñÁ Ï³Ù »ÝÃ³Ñ³í³ù³Ï³½Ù»ñÁª ÁÝïñí³Í ³é³ÝÓÇÝ Ø³ëÝ³ÏÇó å»ïáõÃÛ³Ý Ñ³ñóáõÙáí:</w:t>
      </w:r>
    </w:p>
    <w:p>
      <w:pPr>
        <w:pStyle w:val="Normal"/>
        <w:ind w:right="-81" w:firstLine="624"/>
        <w:jc w:val="both"/>
        <w:rPr/>
      </w:pPr>
      <w:r>
        <w:rPr/>
        <w:t xml:space="preserve">19. îíÛ³ÉÝ»ñÇ ÙÇç³½·³ÛÇÝ Ï»ÝïñáÝÁ Î³½Ù³Ï»ñåáõÃÛ³Ý Ï³Ù Ø³ëÝ³ÏÇó å»ïáõÃÛ³Ý ÏáÕÙÇó Ñ³ñóÙ³Ý ¹»åùáõÙ Ø³ëÝ³ÏÇó å»ïáõÃÛáõÝÝ»ñÇ Ñ³Ù³ñ ³Ýí×³ñ ³ÝóÏ³óÝáõÙ ¿ ¸Çï³ñÏÙ³Ý ÙÇç³½·³ÛÇÝ Ñ³Ù³Ï³ñ·Ç ïíÛ³ÉÝ»ñÇ ÷áñÓ³·Çï³Ï³Ý í»ñÉáõÍáõÃÛ³Ý ÙÇçáóáí Ëáñ³óí³Í ï»ËÝÇÏ³Ï³Ý ï»ëáõÃÛáõÝ ³å³Ñáí»Éáõ Ñ³Ù³ñ Ñ³ïáõÏ Ñ»ï³½áïáõÃÛáõÝÝ»ñ` ³½¹³Ýß³ÝÝ»ñÇ ¨ Çñ³¹³ñÓáõÃÛáõÝÝ»ñÇ ëï³Ý¹³ñï ã³÷áñáßÇãÝ»ñÇ Ñ³ßí³ñÏ³ÛÇÝ ³ñÅ»ùÝ»ñÇ ×ßïÙ³Ý Ýå³ï³Ïáí: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TextBody"/>
        <w:ind w:right="-81" w:hanging="0"/>
        <w:rPr>
          <w:rFonts w:ascii="Times Armenian" w:hAnsi="Times Armenian" w:cs="Times Armenian"/>
          <w:b w:val="false"/>
          <w:b w:val="false"/>
          <w:i/>
          <w:i/>
          <w:sz w:val="24"/>
          <w:szCs w:val="24"/>
        </w:rPr>
      </w:pPr>
      <w:r>
        <w:rPr>
          <w:rFonts w:cs="Times Armenian" w:ascii="Times Armenian" w:hAnsi="Times Armenian"/>
          <w:b w:val="false"/>
          <w:i/>
          <w:sz w:val="24"/>
          <w:szCs w:val="24"/>
        </w:rPr>
        <w:t>îíÛ³ÉÝ»ñÇ ÙÇç³½·³ÛÇÝ Ï»ÝïñáÝÇ ÏáÕÙÇó Ø³ëÝ³ÏÇó å»ïáõÃÛáõÝÝ»ñÇÝ ïñ³Ù³¹ñíáÕ Í³é³ÛáõÃÛáõÝÝ»ñ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/>
          <w:b/>
          <w:i/>
          <w:sz w:val="24"/>
          <w:szCs w:val="24"/>
        </w:rPr>
      </w:r>
    </w:p>
    <w:p>
      <w:pPr>
        <w:pStyle w:val="Normal"/>
        <w:ind w:right="-81" w:firstLine="624"/>
        <w:jc w:val="both"/>
        <w:rPr/>
      </w:pPr>
      <w:r>
        <w:rPr/>
        <w:t>20. îíÛ³ÉÝ»ñÇ ÙÇç³½·³ÛÇÝ Ï»ÝïñáÝÁ Ø³ëÝ³ÏÇó å»ïáõÃÛáõÝÝ»ñÇÝ ïñ³Ù³¹ñáõÙ ¿ µ³ó, Ñ³í³ë³ñ, Å³Ù³Ý³ÏÇÝ ¨ Ñ³ñÙ³ñ Ñ³ë³Ý»ÉÇáõÃÛ³Ý Çñ³íáõÝù ¸Çï³ñÏÙ³Ý ÙÇç³½·³ÛÇÝ Ñ³Ù³Ï³ñ·Çª ãÙß³Ïí³Í Ï³Ù Ùß³Ïí³Í µáÉáñ ïíÛ³ÉÝ»ñÇÝ, îíÛ³ÉÝ»ñÇ ÙÇç³½·³ÛÇÝ Ï»ÝïñáÝÇ µáÉáñ ³ñ¹ÛáõÝùÝ»ñÇÝ ¨ îíÛ³ÉÝ»ñÇ ÙÇç³½·³ÛÇÝ Ï»ÝïñáÝÇ ³ñËÇíáõÙ ·ïÝíáÕª ¸Çï³ñÏÙ³Ý ÙÇç³½·³ÛÇÝ Ñ³Ù³Ï³ñ·Ç µáÉáñ ³ÛÉ ïíÛ³ÉÝ»ñÇÝ Ï³Ù îíÛ³ÉÝ»ñÇ ÙÇç³½·³ÛÇÝ Ï»ÝïñáÝÇ ÙÇçáóáíª ¸Çï³ñÏÙ³Ý ÙÇç³½·³ÛÇÝ Ñ³Ù³Ï³ñ·Ç ë³ñù³íáñáõÙÝ»ñÇ ïíÛ³ÉÝ»ñÇÝ: îíÛ³ÉÝ»ñÇÝ ÙáõïùÇ Çñ³íáõÝùÇ ³å³ÑáíÙ³Ý ¨ ïíÛ³ÉÝ»ñÇ ïñ³Ù³¹ñÙ³Ý Ù»Ãá¹Ý»ñÁ Ý»ñ³éáõÙ »Ý Ñ»ï¨Û³É Í³é³ÛáõÃÛáõÝÝ»ñÁ.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Ø³ëÝ³ÏÇó å»ïáõÃÛ³Ý ÏáÕÙÇó îíÛ³ÉÝ»ñÇ ÙÇç³½·³ÛÇÝ Ï»ÝïñáÝÇ µáÉáñ ³ñ¹ÛáõÝùÝ»ñÇ ³íïáÙ³ï ¨ Ï³ÝáÝ³íáñ ÷áË³ÝóáõÙ Ø³ëÝ³ÏÇó å»ïáõÃÛ³ÝÁ Ï³Ù ³Û¹ ³ñ¹ÛáõÝùÝ»ñÇ ÷áË³ÝóáõÙ ïíÛ³É å»ïáõÃÛ³Ý ÁÝïñáõÃÛ³Ùµ, ¨, »Ã» å³Ñ³ÝçíáõÙ ¿, ¸Çï³ñÏÙ³Ý ÙÇç³½·³ÛÇÝ Ñ³Ù³Ï³ñ·Ç ³ñ¹ÛáõÝùÝ»ñÇ ÷áË³ÝóáõÙ Ø³ëÝ³ÏÇó å»ïáõÃÛ³ÝÁ Ï³Ù ¹ñ³Ýó ÷áË³ÝóáõÙ ïíÛ³É å»ïáõÃÛ³Ý ÁÝïñáõÃÛ³Ùµ,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¸Çï³ñÏÙ³Ý ÙÇç³½·³ÛÇÝ Ñ³Ù³Ï³ñ·Ç ë³ñù³íáñáõÙÝ»ñÇó ¨ îíÛ³ÉÝ»ñÇ ÙÇç³½·³ÛÇÝ Ï»ÝïñáÝÇ ³ñËÇíÝ»ñÇó, Ç å³ï³ëË³Ý Ø³ëÝ³ÏÇó å»ïáõÃÛáõÝÝ»ñÇ Ñ³ïáõÏ Ñ³Ûó»ñÇ, ïíÛ³ÉÝ»ñÇ ¨ ³ñ¹ÛáõÝùÝ»ñÇ ëï³óáõÙ, Ý»ñ³éÛ³É ¿É»ÏïñáÝ³ÛÇÝ ÙáõïùÁ îíÛ³ÉÝ»ñÇ ÙÇç³½·³ÛÇÝ Ï»ÝïñáÝ,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²é³ÝÓÇÝ Ø³ëÝ³ÏÇó å»ïáõÃÛáõÝÝ»ñÇÝ û·ÝáõÃÛ³Ý óáõó³µ»ñáõÙª Ýñ³Ýó Ñ³Ûóáí ¨ ³Ýí×³ñ` ³é³Ýó Ù»Í ×Ç·»ñ ·áñÍ³¹ñ»Éáõ, ¸Çï³ñÏÙ³Ý ÙÇç³½·³ÛÇÝ Ï»ÝïñáÝÇ ïíÛ³ÉÝ»ñÇ ¨ Ñ³Ûó Ý»ñÏ³Û³óÝáÕ Ø³ëÝ³ÏÇó å»ïáõÃÛ³Ý ÏáÕÙÇó ïñ³Ù³¹ñí³Í ³ÛÉ Ñ³Ù³å³ï³ëË³Ý ïíÛ³ÉÝ»ñÇ ÷áñÓ³·Çï³Ï³Ý ï»ËÝÇÏ³Ï³Ý í»ñÉáõÍáõÃÛ³Ý û·ï³·áñÍÙ³Ùµª ÏáÝÏñ»ï »ñ¨áõÛÃÝ»ñÇ ëÏ½µÝ³ÕµÛáõñÝ»ñÇ ÇÝùÝáõÃÛáõÝÁ å³ñ½»Éáõ ·áñÍáõÙ Ñ³Ù³å³ï³ëË³Ý Ø³ëÝ³ÏÇó å»ïáõÃÛ³ÝÝ û·ÝáõÃÛáõÝ óáõó³µ»ñ»Éáõ Ýå³ï³Ïáí: ²Û¹åÇëÇ ï»ËÝÇÏ³Ï³Ý ó³ÝÏ³ó³Í í»ñÉáõÍáõÃÛ³Ý ³ñ¹ÛáõÝù Ñ³Ù³ñíáõÙ ¿ Ñ³Ûó Ý»ñÏ³Û³óÝáÕ Ø³ëÝ³ÏÇó å»ïáõÃÛ³Ý ³ñ¹ÛáõÝù, ë³Ï³ÛÝ Ù³ïã»ÉÇ ¿ µáÉáñ Ø³ëÝ³ÏÇó å»ïáõÃÛáõÝÝ»ñÇÝ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íÛ³ÉÝ»ñÇ ÙÇç³½·³ÛÇÝ Ï»ÝïñáÝÇ` §³¦ ¨ §µ¦ »ÝÃ³Ï»ï»ñáõÙ Ýßí³Í Í³é³ÛáõÃÛáõÝÝ»ñÝ ³Ýí×³ñ ïñ³Ù³¹ñíáõÙ »Ý Ûáõñ³ù³ÝãÛáõñ Ø³ëÝ³ÏÇó å»ïáõÃÛ³Ý: îíÛ³ÉÝ»ñÇ Í³í³ÉÝ áõ Ó¨³ã³÷Á Ù³ïÝ³ÝßíáõÙ »Ý îíÛ³ÉÝ»ñÇ ÙÇç³½·³ÛÇÝ Ï»ÝïñáÝÇ ¶áñÍ³ñÏÙ³Ý Ó»éÝ³ñÏáõÙ:</w:t>
      </w:r>
    </w:p>
    <w:p>
      <w:pPr>
        <w:pStyle w:val="Footer"/>
        <w:tabs>
          <w:tab w:val="clear" w:pos="4320"/>
          <w:tab w:val="clear" w:pos="8640"/>
        </w:tabs>
        <w:ind w:right="-81" w:hanging="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right="-81" w:hanging="0"/>
        <w:jc w:val="center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  <w:t>Æñ³¹³ñÓáõÃÛáõÝÝ»ñÇ ³½·³ÛÇÝ ½ïáõÙ</w:t>
      </w:r>
    </w:p>
    <w:p>
      <w:pPr>
        <w:pStyle w:val="Footer"/>
        <w:tabs>
          <w:tab w:val="clear" w:pos="4320"/>
          <w:tab w:val="clear" w:pos="8640"/>
        </w:tabs>
        <w:ind w:right="-81" w:hanging="0"/>
        <w:jc w:val="both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1. Ø³ëÝ³ÏÇó å»ïáõÃÛ³Ý Ñ³ñóÙ³Ý ¹»åùáõÙ îíÛ³ÉÝ»ñÇ ÙÇç³½·³ÛÇÝ Ï»ÝïñáÝÝ Çñ ëï³Ý¹³ñï ³ñ¹ÛáõÝùÝ»ñÇó Ûáõñ³ù³ÝãÛáõñÇ ÝÏ³ïÙ³Ùµ ÇÝùÝ³µ»ñ³µ³ñ Ï³Ù Ï³ÝáÝ³íáñ Ï»ñåáí ÏÇñ³éáõÙ ¿ ³Û¹ Ø³ëÝ³ÏÇó å»ïáõÃÛ³Ý ÏáÕÙÇó Ñ³ëï³ïí³Í Çñ³¹³ñÓáõÃÛáõÝÝ»ñÇ ½ïÙ³Ý ³½·³ÛÇÝ ã³÷³ÝÇßÝ»ñÁ ¨ ³Û¹ Ø³ëÝ³ÏÇó å»ïáõÃÛ³ÝÝ ¿ ïñ³Ù³¹ñáõÙ ³Û¹åÇëÇ í»ñÉáõÍáõÃÛ³Ý ³ñ¹ÛáõÝùÝ»ñÁ: Ð³Ûó Ý»ñÏ³Û³óÝáÕ Ø³ëÝ³ÏÇó å»ïáõÃÛ³Ý Ñ³Ù³ñ ³Û¹ Í³é³ÛáõÃÛáõÝÝ ³å³ÑáííáõÙ ¿ ³Ýí×³ñ: Æñ³¹³ñÓáõÃÛáõÝÝ»ñÇ ³½·³ÛÇÝ ½ïÙ³Ý ³Û¹åÇëÇ ·áñÍÁÝÃ³óÝ»ñÇ ³ñ¹ÛáõÝùÝ»ñÁ Ñ³Ù³ñíáõÙ »Ý Ñ³Ûó Ý»ñÏ³Û³óÝáÕ Ø³ëÝ³ÏÇó å»ïáõÃÛ³Ý ³ñ¹ÛáõÝù:</w:t>
      </w:r>
    </w:p>
    <w:p>
      <w:pPr>
        <w:pStyle w:val="Footer"/>
        <w:tabs>
          <w:tab w:val="clear" w:pos="4320"/>
          <w:tab w:val="clear" w:pos="8640"/>
        </w:tabs>
        <w:ind w:right="-81" w:hanging="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right="-81" w:hanging="0"/>
        <w:jc w:val="center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  <w:t>î»ËÝÇÏ³Ï³Ý û·ÝáõÃÛáõÝ</w:t>
      </w:r>
    </w:p>
    <w:p>
      <w:pPr>
        <w:pStyle w:val="Footer"/>
        <w:tabs>
          <w:tab w:val="clear" w:pos="4320"/>
          <w:tab w:val="clear" w:pos="8640"/>
        </w:tabs>
        <w:ind w:right="-81" w:hanging="0"/>
        <w:jc w:val="center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2. îíÛ³ÉÝ»ñÇ ÙÇç³½·³ÛÇÝ Ï»ÝïñáÝÁ ³ÝÑñ³Å»ßïáõÃÛ³Ý ¹»åùáõÙ ï»ËÝÇÏ³Ï³Ý û·ÝáõÃÛáõÝ ¿ óáõó³µ»ñáõÙ ³é³ÝÓÇÝ Ø³ëÝ³ÏÇó å»ïáõÃÛáõÝÝ»ñÇÝ.</w:t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ïíÛ³ÉÝ»ñÇ ¨ ³ñ¹ÛáõÝùÝ»ñÇ ÁÝïñÙ³Ý áõ ½ïÙ³Ý Ýñ³Ýó å³Ñ³ÝçÝ»ñÇ Ó¨³Ï»ñåÙ³Ý ·áñÍáõÙ,</w:t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îíÛ³ÉÝ»ñÇ ÙÇç³½·³ÛÇÝ Ï»ÝïñáÝÇ ¶áñÍ³ñÏÙ³Ý Ó»éÝ³ñÏáõÙ ãÁÝ¹·ñÏí³Í ³½¹³Ýß³ÝÝ»ñÇ ¨ »ñ¨áõÛÃÝ»ñÇ Ýáñ ã³÷áñáßÇãÝ»ñÁ Ñ³ßí³ñÏ»Éáõ Ýå³ï³Ïáí Ñ³Ûó Ý»ñÏ³Û³óÝáÕ Ø³ëÝ³ÏÇó å»ïáõÃÛ³Ý ÏáÕÙÇó ïñ³Ù³¹ñí³Í Ñ³Ù³Ï³ñ·ã³ÛÇÝ ³É·áñÇÃÙÝ»ñÁ ¨ Íñ³·ñ³ÛÇÝ ÙÇçáóÝ»ñÁ îíÛ³ÉÝ»ñÇ ÙÇç³½·³ÛÇÝ Ï»ÝïñáÝáõÙ ³é³Ýó Ù»Í ×Ç·»ñ å³Ñ³Ýç»Éáõª ³Ýí×³ñ ³Û¹åÇëÇ å»ïáõÃÛ³Ý Ñ³Ù³ñ Ý»ñ¹Ý»Éáõ ÙÇçáóáí. ÁÝ¹ áñáõÙª ³ñ¹ÛáõÝùÝ»ñÁ Ñ³Ù³ñíáõÙ »Ý Ñ³Ûó Ý»ñÏ³Û³óÝáÕ Ø³ëÝ³ÏÇó å»ïáõÃÛ³Ý ³ñ¹ÛáõÝùÝ»ñ, ¨</w:t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·) îíÛ³ÉÝ»ñÇ ³½·³ÛÇÝ Ï»ÝïñáÝáõÙ ¸Çï³ñÏÙ³Ý ÙÇç³½·³ÛÇÝ Ñ³Ù³Ï³ñ·Ç ïíÛ³ÉÝ»ñÇ ëï³óÙ³Ý, Ùß³ÏÙ³Ý ¨ í»ñÉáõÍáõÃÛ³Ý µÝ³·³í³éáõÙ ÑÝ³ñ³íáñáõÃÛáõÝÝ»ñÇ ½³ñ·³óÙ³Ý ·áñÍáõÙ Ø³ëÝ³ÏÇó å»ïáõÃÛáõÝÝ»ñÇÝ ³ç³ÏóáõÃÛáõÝ óáõó³µ»ñ»Éáõ ÙÇçáóáí:</w:t>
      </w:r>
    </w:p>
    <w:p>
      <w:pPr>
        <w:pStyle w:val="Footer"/>
        <w:tabs>
          <w:tab w:val="clear" w:pos="4320"/>
          <w:tab w:val="clear" w:pos="8640"/>
        </w:tabs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3. îíÛ³ÉÝ»ñÇ ÙÇç³½·³ÛÇÝ Ï»ÝïñáÝÁ ß³ñáõÝ³Ï³µ³ñ ¹Çï³ñÏáõÙ ¿ ¸Çï³ñÏÙ³Ý ÙÇç³½·³ÛÇÝ Ñ³Ù³Ï³ñ·Ç ë³ñù³íáñáõÙÝ»ñÇ ·áñÍ³ñÏÙ³Ý Ï³ñ·³íÇ×³ÏÁ, Ï³åÇ ÙÇçáóÝ»ñÁ, Çñ ë»÷³Ï³Ý Ùß³ÏÙ³Ý Ñ³Ù³Ï³ñ·»ñÁ ¨ Ñ³ßí»ïíáõÃÛáõÝÝ»ñ ¿ Ý»ñÏ³Û³óÝáõÙ ¹ñ³ í»ñ³µ»ñÛ³É: ²ÛÝ ¹»åùáõÙ, »ñµ ó³ÝÏ³ó³Í µ³Õ³¹ñ³Ù³ëÇ ·áñÍ³ñÏÙ³Ý Ï³ï³ñáõÙÁ ãÇ Ñ³Ù³å³ï³ëË³ÝáõÙ ¶áñÍ³ñÏÙ³Ý Ó»éÝ³ñÏáõÙ ß³ñ³¹ñí³Í Ñ³Ù³Ó³ÛÝ»óí³Í Ù³Ï³ñ¹³ÏÝ»ñÇÝ, Ý³ ³Û¹ Ù³ëÇÝ ³ÝÑ³å³Õ Í³ÝáõóáõÙ ¿ å³ï³ëË³Ý³ïíáõÃÛáõÝ ÏñáÕÝ»ñÇÝ: 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</w:r>
      <w:r>
        <w:br w:type="page"/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ê II</w:t>
      </w:r>
    </w:p>
    <w:p>
      <w:pPr>
        <w:pStyle w:val="Heading1"/>
        <w:ind w:right="-81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ºÔàôØ  ²ÜòÎ²òìàÔ  îºêâ²Î²Ü êîàô¶àôØÜºð</w:t>
      </w:r>
    </w:p>
    <w:p>
      <w:pPr>
        <w:pStyle w:val="Normal"/>
        <w:ind w:right="-81"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before="0" w:after="0"/>
        <w:ind w:right="-81" w:hanging="0"/>
        <w:jc w:val="center"/>
        <w:rPr>
          <w:rFonts w:ascii="Times Armenian" w:hAnsi="Times Armenian" w:cs="Times Armenian"/>
          <w:b w:val="false"/>
          <w:b w:val="false"/>
          <w:i/>
          <w:i/>
          <w:sz w:val="24"/>
          <w:szCs w:val="24"/>
        </w:rPr>
      </w:pPr>
      <w:r>
        <w:rPr>
          <w:rFonts w:cs="Times Armenian" w:ascii="Times Armenian" w:hAnsi="Times Armenian"/>
          <w:b w:val="false"/>
          <w:i/>
          <w:sz w:val="24"/>
          <w:szCs w:val="24"/>
        </w:rPr>
        <w:t>².  ÀÜ¸Ð²Üàôð ¸ðàôÚÂÜºð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/>
          <w:b/>
          <w:i/>
          <w:sz w:val="24"/>
          <w:szCs w:val="24"/>
        </w:rPr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1. êáõÛÝ Ù³ëáõÙ Ýßí³Í ÁÝÃ³ó³Ï³ñ·»ñÝ Çñ³·áñÍíáõÙ »Ý 4-ñ¹ Ñá¹í³ÍáõÙ Ýßí³Íª ï»ÕáõÙ ï»ëã³Ï³Ý ëïáõ·áõÙÝ»ñÇ</w:t>
      </w:r>
      <w:r>
        <w:rPr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³ÝóÏ³óÙ³Ý ¹ñáõÛÃÝ»ñÇÝ Ñ³Ù³Ó³Û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î»ÕáõÙ ï»ëã³Ï³Ý ëïáõ·áõÙ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ÝóÏ³óíáõÙ ¿ ³ÛÝ ï³ñ³ÍùáõÙ, áñï»Õ ï»ÕÇ ¿ áõÝ»ó»É ï»ÕáõÙ ï»ëã³Ï³Ý ëïáõ·Ù³Ý Ñ³Ûó Ññ³Ññ³Í Çñ³¹³ñÓáõÃÛáõÝ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î»ÕáõÙ ³ÝóÏ³óíáÕ ï»ëã³Ï³Ý ëïáõ·Ù³Ý ï³ñ³ÍùÁ å»ïù ¿ Ñ³Ý¹Çë³Ý³ ÙÇ ³ÙµáÕçáõÃÛáõÝ, ¨ ¹ñ³ ã³÷Á ãå»ïù ¿ ·»ñ³½³ÝóÇ 1,000 ù³é³ÏáõëÇ ÏÇÉáÙ»ïñÁ: ¶Í³ÛÇÝ Ñ»é³íáñáõÃÛáõÝÁ ó³ÝÏ³ó³Í áõÕÕáõÃÛ³Ùµ ãå»ïù ¿ ·»ñ³½³ÝóÇ 50 ÏÇÉáÙ»ï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î»ÕáõÙ ³ÝóÏ³óíáÕ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¨áÕáõÃÛáõÝÁ ãå»ïù ¿ ·»ñ³½³ÝóÇ 60 ûñÁ` ëÏë³Í 4-ñ¹ Ñá¹í³ÍÇ 46-ñ¹ Ï»ïÇ Ñ³Ù³Ó³ÛÝ ï»ÕáõÙ ³ÝóÏ³óíáÕ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»ñ³µ»ñÛ³É Ñ³ñóÙ³ÝÁ Ñ³í³ÝáõÃÛáõÝ ï³Éáõ ûñí³ÝÇó, ë³Ï³ÛÝ, 4-ñ¹ Ñá¹í³ÍÇ 49-ñ¹ Ï»ïÇ Ñ³Ù³Ó³ÛÝ, Ï³ñáÕ ¿ »ñÏ³ñ³Ó·í»É ³é³í»É³·áõÛÝÁ ÙÇÝã¨ 70 ûñ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ºÃ»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Ý¹³ïáõÙ Ýßí³Í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ñ³ÍùÇ Ù»ç ÙïÝáõÙ »Ý ³í»ÉÇ ù³Ý Ù»Ï Ø³ëÝ³ÏÇó å»ïáõÃÛ³Ý Çñ³í³ëáõÃÛ³Ý Ï³Ù í»ñ³ÑëÏáÕáõÃÛ³Ý Ý»ñùá ·ïÝíáÕ ï³ñ³ÍùÝ»ñ Ï³Ù ³ÛÉ í³Ûñ»ñ, ³å³ ï»ÕáõÙ ï»ëã³Ï³Ý ëïáõ·áõÙÝ»ñ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ÝóÏ³óÝ»Éáõ í»ñ³µ»ñÛ³É ¹ñáõÛÃÝ»ñÁ Ñ³Ù³å³ï³ëË³ÝáõÃÛ³Ý ¹»åùáõÙ ÏÇñ³éíáõÙ »Ý Ø³ëÝ³ÏÇó å»ïáõÃÛáõÝÝ»ñÇó Ûáõñ³ù³ÝãÛáõñÇ ÝÏ³ïÙ³Ùµ, áñÇ ï³ñ³ÍùáõÙ ³ÝóÏ³óíáõÙ ¿ ï»ëã³Ï³Ý ëïáõ·áõÙ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6. ²ÛÝ ¹»åù»ñáõÙ, »ñµ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  ·ïÝ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Çñ³í³ëáõÃÛ³Ý Ï³Ù í»ñ³ÑëÏáÕáõÃÛ³Ý Ý»ñùá, ë³Ï³ÛÝ ·ïÝíáõÙ ¿ ³ÛÉ Ø³ëÝ³ÏÇó å»ïáõÃÛ³Ý ï³ñ³ÍùáõÙ, Ï³Ù »ñµ ÙáõïùÇ Ï»ïÇó ¹»åÇ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 ÙáõïùÇ Çñ³íáõÝùÁ å³Ñ³ÝçáõÙ ¿ ï³ñ³Ýó»É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áõÝ ãÑ³Ý¹Çë³óáÕ ³ÛÉ Ø³ëÝ³ÏÇó å»ïáõÃÛ³Ý ï³ñ³ÍùÁ,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áõÝÁ ³Û¹åÇëÇ ï»ëã³Ï³Ý ëïáõ·áõÙÝ»ñÇ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»ñ³µ»ñÛ³É Çñ Çñ³íáõÝùÝ»ñÁ Ï»Ýë³·áñÍáõÙ ¨ å³ñï³íáñáõÃÛáõÝÝ»ñÁ Ï³ï³ñáõÙ ¿ ëáõÛÝ ²ñÓ³Ý³·ñáõÃÛ³Ý Ñ³Ù³Ó³ÛÝ: ²Û¹ ¹»åù»ñáõÙ ³ÛÝ Ø³ëÝ³ÏÇó å»ïáõÃÛáõÝÁ, áñÇ ï³ñ³ÍùáõÙ ·ïÝ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, ¹Ûáõñ³óÝ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³ÝóÏ³óáõÙÁ ¨ óáõó³µ»ñáõÙ ¿ ³ÝÑñ³Å»ßï ³ç³ÏóáõÃÛáõÝ, áñå»ë½Ç ï»ëã³Ï³Ý ÃÇÙÁ Çñ ³é³ç³¹ñ³ÝùÝ»ñÁ Ï³ñáÕ³Ý³ Ï³ï³ñ»É Å³Ù³Ý³ÏÇÝ ¨ ³ñ¹ÛáõÝ³í»ïáñ»Ý: Ø³ëÝ³ÏÇó å»ïáõÃÛáõÝÝ»ñÁ, áñáÝó ï³ñ³Íùáí å³Ñ³ÝçíáõÙ ¿ ï³ñ³ÝóáõÙ ï»ëã³Ï³Ý ßñç³Ý Ñ³ëÝ»Éáõ Ñ³Ù³ñ, å»ïù ¿ ¹Ûáõñ³óÝ»Ý ³Û¹åÇëÇ ï³ñ³ÝóáõÙÁ: 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7. ²ÛÝ ¹»åù»ñáõÙ, »ñ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 ·ïÝ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Çñ³í³ëáõÃÛ³Ý Ï³Ù í»ñ³ÑëÏáÕáõÃÛ³Ý Ý»ñùá, ë³Ï³ÛÝ ·ïÝíáõÙ ¿ ëáõÛÝ ä³ÛÙ³Ý³·ñÇ Ø³ëÝ³ÏÇó ãÑ³Ý¹Çë³óáÕ å»ïáõÃÛ³Ý ï³ñ³ÍùáõÙ,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áõÝÁ Ó»éÝ³ñÏáõÙ ¿ µáÉáñ ³ÝÑñ³Å»ßï ÙÇçáóÝ»ñÁ, áñå»ë½Ç ï»ëã³Ï³Ý ëïáõ·áõÙ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ÝóÏ³óíÇ ëáõÛÝ ²ñÓ³Ý³·ñáõÃÛ³Ý Ñ³Ù³Ó³ÛÝ: êáõÛÝ ä³ÛÙ³Ý³·ñÇ Ø³ëÝ³ÏÇó ãÑ³Ý¹Çë³óáÕ å»ïáõÃÛ³Ý ï³ñ³ÍùáõÙ Çñ Çñ³í³ëáõÃÛ³Ý Ï³Ù í»ñ³ÑëÏáÕáõÃÛ³Ý Ý»ñùá Ù»Ï Ï³Ù ³í»ÉÇ ßñç³ÝÝ»ñ áõÝ»óáÕ Ø³ëÝ³ÏÇó å»ïáõÃÛáõÝÁ Ó»éÝ³ñÏáõÙ ¿ µáÉáñ ³ÝÑñ³Å»ßï ÙÇçáóÝ»ñÁ, áñå»ë½Ç ³ÛÝ å»ïáõÃÛáõÝÁ, áñÇ ï³ñ³ÍùáõÙ ·ïÝ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, ÁÝ¹áõÝÇ ïíÛ³É Ø³ëÝ³ÏÇó å»ïáõÃÛ³Ý Ñ³Ù³ñ Ýß³Ý³Ïí³Í ï»ëáõãÝ»ñÇÝ ¨ ï»ëáõãÝ»ñÇ û·Ý³Ï³ÝÝ»ñÇÝ: ºÃ»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áõÝÝ Ç íÇ×³ÏÇ ã¿ ³å³Ñáí»Éáõ ÙáõïùÇ Çñ³íáõÝùÁ, ³å³ Ý³ å»ïù ¿ óáõÛó ï³, áñ Ó»éÝ³ñÏ»É ¿ µáÉáñ ³ÝÑñ³Å»ßï ÙÇçáóÝ»ñÁ ÙáõïùÇ Çñ³íáõÝùÝ ³å³Ñáí»Éáõ Ñ³Ù³ñ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8. ²ÛÝ ¹»åù»ñáõÙ, »ñµ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 ·ïÝíáõÙ ¿ ëáõÛÝ ä³ÛÙ³Ý³·ñÇ Ø³ëÝ³ÏÇó ãÑ³Ý¹Çë³óáÕ å»ïáõÃÛ³Ý Çñ³í³ëáõÃÛ³Ý Ï³Ù í»ñ³ÑëÏáÕáõÃÛ³Ý Ý»ñùá, ë³Ï³ÛÝ ·ïÝíáõÙ ¿ Ø³ëÝ³ÏÇó å»ïáõÃÛ³Ý ï³ñ³ÍùáõÙ, Ø³ëÝ³ÏÇó å»ïáõÃÛáõÝÁ, ³é³Ýó íÝ³ë»Éáõ ÙÇç³½·³ÛÇÝ Çñ³íáõÝùÝ»ñÇ ÝáñÙ»ñÁ ¨ åñ³ÏïÇÏ³Ý, Ó»éÝ³ñÏ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Ï³ Ø³ëÝ³ÏÇó å»ïáõÃÛáõÝÇó ¨ ³ÛÝ Ø³ëÝ³ÏÇó å»ïáõÃÛáõÝÇó, áñÇ ï³ñ³ÍùáõÙ ·ïÝ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Á, å³Ñ³ÝçíáÕ µáÉáñ ³ÝÑñ³Å»ßï ÙÇçáóÝ»ñÁ` ëáõÛÝ ²ñÓ³Ý³·ñáõÃÛ³Ý Ñ³Ù³Ó³ÛÝ ï»Õáõ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ÝóÏ³óáõÙÝ ³å³Ñáí»Éáõ Ýå³ï³Ïáí: ºÃ» Ø³ëÝ³ÏÇó å»ïáõÃÛáõÝÝ Ç íÇ×³ÏÇ ã¿ ³å³Ñáí»Éáõ ÙáõïùÁ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ßñç³Ý, Ý³ å»ïù ¿ óáõÛó ï³, áñ Ó»éÝ³ñÏ»É ¿ µáÉáñ ³ÝÑñ³Å»ßï ÙÇçáóÝ»ñÁ ÙáõïùÇ Çñ³íáõÝùÝ ³å³Ñáí»Éáõ Ñ³Ù³ñ` ³é³Ýó íÝ³ë»Éáõ ÙÇç³½·³ÛÇÝ Çñ³íáõÝùÇ ÝáñÙ»ñÁ ¨ åñ³ÏïÇÏ³Ý:</w:t>
      </w:r>
    </w:p>
    <w:p>
      <w:pPr>
        <w:pStyle w:val="BodyText2"/>
        <w:ind w:right="-81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9. î»ëã³Ï³Ý ÃÇÙÇ Ãí³Ï³½ÙÁ Ñ³ëóí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Ù³Ý¹³ïÇ å³ïß³× Ï³ï³ñÙ³Ý Ñ³Ù³ñ ³ÝÑñ³Å»ßï Ýí³½³·áõÛÝÇÝ: </w:t>
      </w:r>
      <w:r>
        <w:rPr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</w:rPr>
        <w:t>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ï³ñ³ÍùáõÙ ó³ÝÏ³ó³Í å³ÑÇ, µ³ó³éáõÃÛ³Ùµ Ñáñ³ïÙ³Ý ³ÝóÏ³óÙ³Ý Å³Ù³Ý³Ï³ßñç³ÝÇ, ·ïÝíáÕ ï»ëã³Ï³Ý ÃÇÙÇ ³Ý¹³ÙÝ»ñÇ ÁÝ¹Ñ³Ýáõñ ù³Ý³ÏÁ ãå»ïù ¿ ·»ñ³½³ÝóÇ 40-Á: Ð³Ûó Ý»ñÏ³Û³óÝáÕ Ø³ëÝ³ÏÇó å»ïáõÃÛ³Ý Ï³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ù³Õ³ù³óÇÝ ãå»ïù ¿ Ñ³Ý¹Çë³Ý³ ï»ëã³Ï³Ý ÃÇÙÇ ³Ý¹³Ù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0. ¶ÉË³íáñ ïÝûñ»ÝÁ áñáßáõÙ ¿ ï»ëã³Ï³Ý ÃÇÙÇ Ãí³Ï³½ÙÁ ¨ ÁÝïñáõÙ ¿ Ýñ³ ³Ý¹³ÙÝ»ñÇÝ ï»ëáõãÝ»ñÇ ¨ ï»ëáõãÝ»ñÇ û·Ý³Ï³ÝÝ»ñÇ óáõó³ÏÇó` Ñ³ßíÇ ³éÝ»Éáí ÏáÝÏñ»ï Ñ³ÛóÇ Ñ³Ý·³Ù³ÝùÝ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1. </w:t>
      </w:r>
      <w:r>
        <w:rPr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</w:rPr>
        <w:t>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áõÝÝ ³å³ÑáíáõÙ ¿ ï»ëã³Ï³Ý ÃÇÙÇ Ñ³Ù³ñ ³ÝÑñ³Å»ßï ³ÛÝåÇëÇ Ñ³ñÙ³ñáõÃÛáõÝÝ»ñÇ Ï³½Ù³Ï»ñåáõÙÁ, ÇÝãåÇëÇù »Ý Ï³åÇ ÙÇçáóÝ»ñÁ, Ã³ñ·Ù³Ýã³Ï³Ý Í³é³ÛáõÃÛáõÝÝ»ñÁ, ÷áË³¹ñ³ÙÇçáóÝ»ñÁ, ³ßË³ï³Ýù³ÛÇÝ ¨ µÝ³Ï»ÉÇ ï³ñ³ÍùÝ»ñÁ, ëÝáõÝ¹Á ¨ µÅßÏ³Ï³Ý ëå³ë³ñÏáõÙ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2. </w:t>
      </w:r>
      <w:r>
        <w:rPr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</w:rPr>
        <w:t>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í³ñïÇó ÁÝ¹áõÝ»ÉÇ Ï³ñ× Å³ÙÏ»ïÇó Ñ»ïá Î³½Ù³Ï»ñåáõÃÛáõÝÁ µ³í³Ï³ÝÇÝ Ï³ñ× Å³Ù³Ý³Ï³Ñ³ïí³ÍáõÙ ÷áËÑ³ïáõóáõÙ ¿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³Í Ø³ëÝ³ÏÇó å»ïáõÃÛ³Ý` Ýñ³ ï³ñ³ÍùáõÙ ï»ëã³Ï³Ý ÃÇÙÇ ·ïÝí»Éáõ ¨ ýáõÝÏóÇáÝ³É ·áñÍáõÝ»áõÃÛ³Ý Ñ»ï Ï³åí³Í µáÉáñ Í³Ëë»ñÁ, Ý»ñ³éÛ³É 11-ñ¹ ¨ 49-ñ¹ Ï»ï»ñáõÙ ÑÇß³ï³Ïí³Í Í³Ëë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3. î»Õáõ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Çñ³Ï³Ý³óÙ³Ý ÁÝÃ³ó³Ï³ñ·»ñÁ Ù³Ýñ³Ù³ëÝ ÝßíáõÙ »Ý î»Õáõ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ÝóÏ³óÙ³Ý í»ñ³µ»ñÛ³É ¶áñÍ³ñÏÙ³Ý Ó»éÝ³ñÏáõÙ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´. ØÞî²Î²Ü ä²ÚØ²Ü²ìàðì²ÌàôÂÚàôÜÜºð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i/>
        </w:rPr>
        <w:t>î»ëáõãÝ»ñÇ ¨ ï»ëáõãÝ»ñÇ û·Ý³Ï³ÝÝ»ñÇ Ýß³Ý³ÏáõÙ</w:t>
      </w:r>
    </w:p>
    <w:p>
      <w:pPr>
        <w:pStyle w:val="Normal"/>
        <w:ind w:right="-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14. î»ëã³Ï³Ý ÃÇÙÁ Ï³ñáÕ ¿ µ³ÕÏ³ó³Í ÉÇÝ»É ï»ëáõãÝ»ñÇó ¨ ï»ëáõãÝ»ñÇ û·Ý³Ï³ÝÝ»ñÇó: î»ÕáõÙ ï»ëã³Ï³Ý ëïáõ·áõÙÁ ³ÝóÏ³óíáõÙ ¿ ÙÇ³ÛÝ ³Û¹ ·áñÍ³éáõÛÃÇ Ï³ï³ñÙ³Ý Ñ³Ù³ñ Ñ³ïáõÏ Ýß³Ý³Ïí³Í ³ñÑ»ëï³í³ñÅ ï»ëáõãÝ»ñÇ ÏáÕÙÇó: Üñ³Ýó Ï³ñáÕ »Ý û·Ý»É Ñ³ïáõÏ Ýß³Ý³Ïí³Í ï»ëáõãÝ»ñÇ û·Ý³Ï³ÝÝ»ñÁ. ³ÛÝåÇëÇù, ÇÝãåÇëÇù »Ý ï»ËÝÇÏ³Ï³Ý ¨ í³ñã³Ï³Ý ³ÝÓÝ³Ï³½ÙÁ, û¹³Ý³íÇ ³ÝÓÝ³Ï³½ÙÁ ¨ Ã³ñ·Ù³ÝÇãÝ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5. î»ëáõãÝ»ñÇ ¨ ï»ëáõãÝ»ñÇ û·Ý³Ï³ÝÝ»ñÇ Ã»ÏÝ³ÍáõÃÛáõÝÝ»ñÝ ³é³ç³¹ñíáõÙ »Ý Ø³ëÝ³ÏÇó å»ïáõÃÛáõÝÝ»ñÇ ÏáÕÙÇó Ï³Ù, î»ËÝÇÏ³Ï³Ý ù³ñïáõÕ³ñáõÃÛ³Ý ³ßË³ï³Ï³½ÙÇ ¹»åùáõÙ, ¶ÉË³íáñ ïÝûñ»ÝÇ ÏáÕÙÇó` Ñ³ßíÇ ³éÝ»Éáí ï»ÕáõÙ ï»ëã³Ï³Ý ëïáõ·áõÙÝ»ñÇ Ýå³ï³ÏÝ»ñÇ ¨ ·áñÍ³éáõÛÃÝ»ñÇ í»ñ³µ»ñÛ³É Ýñ³Ýó Ñ³ïáõÏ ÷áñÓ³ùÝÝáõÃÛáõÝÁ ¨ ÷áñÓÁ: Üñ³Ýó Ã»ÏÝ³ÍáõÃÛáõÝÝ»ñÁ Ý³Ëûñáù Ñ³í³ÝáõÃÛ³Ý »Ý ³ñÅ³Ý³ÝáõÙ Ø³ëÝ³ÏÇó å»ïáõÃÛáõÝÝ»ñÇ ÏáÕÙÇó` 18-ñ¹ Ï»ïÇ Ñ³Ù³Ó³ÛÝ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6. Úáõñ³ù³ÝãÛáõñ Ø³ëÝ³ÏÇó å»ïáõÃÛáõÝ Çñ Ñ³Ù³ñ ëáõÛÝ ä³ÛÙ³Ý³·ñÇ áõÅÇ Ù»ç ÙïÝ»Éáõó áã áõß, ù³Ý 30 ûñ Ñ»ïá ¶ÉË³íáñ ïÝûñ»ÝÇÝ Í³ÝáõóáõÙ ¿ ïíÛ³É Ø³ëÝ³ÏÇó å»ïáõÃÛ³Ý ÏáÕÙÇó áñå»ë ï»ëáõãÝ»ñ ¨ ï»ëáõãÝ»ñÇ û·Ý³Ï³ÝÝ»ñ ³é³ç³ñÏíáÕ ³ÝÓ³Ýó ³½·³ÝáõÝÝ»ñÁ, ÍÝÝ¹Û³Ý Ãí»ñÁ, ë»éÁ, ³ëïÇ×³ÝÝ»ñÁ, áñ³Ï³íáñÙ³Ý ¨ Ù³ëÝ³·Çï³Ï³Ý ÷áñÓÁ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7. êáõÛÝ ä³ÛÙ³Ý³·ñÇ áõÅÇ Ù»ç ÙïÝ»Éáõó áã áõß, ù³Ý 60 ûñ Ñ»ïá î»ËÝÇÏ³Ï³Ý ù³ñïáõÕ³ñáõÃÛáõÝÁ ·ñ³íáñ Ñ³ÛïÝáõÙ ¿ µáÉáñ Ø³ëÝ³ÏÇó å»ïáõÃÛáõÝÝ»ñÇÝ ¶ÉË³íáñ ïÝûñ»ÝÇ ¨ Ø³ëÝ³ÏÇó å»ïáõÃÛáõÝÝ»ñÇ ÏáÕÙÇó Ýß³Ý³ÏÙ³Ý Ñ³Ù³ñ ³é³ç³ñÏíáÕ ï»ëáõãÝ»ñÇ ¨ ï»ëáõãÝ»ñÇ û·Ý³Ï³ÝÝ»ñÇ Ý³ËÝ³Ï³Ý óáõó³ÏÁ` Ýß»Éáí Ýñ³Ýó ³½·³ÝáõÝÝ»ñÁ, ù³Õ³ù³óÇáõÃÛáõÝÁ, ÍÝÝ¹Û³Ý Ãí»ñÁ, ë»éÁ ¨ ³ëïÇ×³ÝÝ»ñÁ, ÇÝãå»ë Ý³¨ Ýñ³Ýó áñ³Ï³íáñÙ³Ý ¨ Ù³ëÝ³·Çï³Ï³Ý ÷áñÓÇ í»ñ³µ»ñÛ³É ïíÛ³ÉÝ»ñÁ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18. Úáõñ³ù³ÝãÛáõñ Ø³ëÝ³ÏÇó å»ïáõÃÛáõÝ ³ÝÑ³å³Õ Ñ³ëï³ïáõÙ ¿ Ýß³Ý³ÏÙ³Ý Ñ³Ù³ñ ³é³ç³ñÏíáÕ ï»ëáõãÝ»ñÇ ¨ ï»ëáõãÝ»ñÇ û·Ý³Ï³ÝÝ»ñÇ Ý³ËÝ³Ï³Ý óáõó³ÏÇ ëï³óáõÙÁ: ²Û¹ óáõó³ÏáõÙ ÁÝ¹·ñÏí³Í Ûáõñ³ù³ÝãÛáõñ ï»ëáõã Ï³Ù ï»ëáõãÇ û·Ý³Ï³Ý Ñ³Ù³ñíáõÙ ¿ ÁÝ¹áõÝí³Í, »Ã» ÙÇ³ÛÝ Ø³ëÝ³ÏÇó å»ïáõÃÛáõÝÁ óáõó³ÏÇ ëï³óáõÙÁ Ñ³ëï³ï»Éáõó áã áõß, ù³Ý 30 ûñ Ñ»ïá ·ñ³íáñ ãÇ Ñ³ÛïÝáõÙ Çñ Ñ³Ù³ñ Ýñ³ ³ÝÁÝ¹áõÝ»ÉÇáõÃÛ³Ý Ù³ëÇÝ: Ø³ëÝ³ÏÇó å»ïáõÃÛáõÝÁ Ï³ñáÕ ¿ Ýß»É Ù»ñÅÙ³Ý å³ï×³éÁ: ²ÝÁÝ¹áõÝ»ÉÇáõÃÛ³Ý ¹»åùáõÙ ³é³ç³ñÏí³Í ï»ëáõãÁ Ï³Ù ï»ëáõãÇ û·Ý³Ï³ÝÁ ãÇ ½µ³ÕíáõÙ ¨ ãÇ Ù³ëÝ³ÏóáõÙ Çñ ³ÝÁÝ¹áõÝ»ÉÇáõÃÛ³Ý Ù³ëÇÝ Ñ³Ûï³ñ³ñ³Í Ø³ëÝ³ÏÇó å»ïáõÃÛ³Ý ï³ñ³ÍùáõÙ Ï³Ù Ýñ³ Çñ³í³ëáõÃÛ³Ý Ï³Ù í»ñ³ÑëÏáÕáõÃÛ³Ý Ý»ñùá ·ïÝíáÕ ï³ñ³ÍùáõÙ ³ÝóÏ³óíáÕ` ï»ëã³Ï³Ý ëïáõ·Ù³Ý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éÝãíáÕ ·áñÍáõÝ»áõÃÛ³ÝÁ: î»ËÝÇÏ³Ï³Ý ù³ñïáõÕ³ñáõÃÛáõÝÝ ³ÝÑ³å³Õ Ñ³ëï³ïáõÙ ¿ Ù»ñÅÙ³Ý í»ñ³µ»ñÛ³É Í³ÝáõóÙ³Ý ëï³óáõÙÁ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9. ²Ù»Ý ³Ý·³Ù, »ñµ ¶ÉË³íáñ ïÝûñ»ÝÁ Ï³Ù Ø³ëÝ³ÏÇó å»ïáõÃÛáõÝÝ ³é³ç³ñÏáõÙ ¿ Éñ³óáõÙÝ»ñ Ï³Ù ÷á÷áËáõÃÛáõÝÝ»ñ Ï³ï³ñ»É ï»ëáõãÝ»ñÇ ¨ ï»ëáõãÝ»ñÇ û·Ý³Ï³ÝÝ»ñÇ óáõó³ÏáõÙ, ÷áË³ñÇÝáÕ ï»ëáõãÝ»ñÁ ¨ ï»ëáõãÝ»ñÇ û·Ý³Ï³ÝÝ»ñÁ Ýß³Ý³ÏíáõÙ »Ý ³ÛÝ ÝáõÛÝ Ï³ñ·áí, áñÁ ÏÇñ³éíáõÙ ¿ Ý³ËÝ³Ï³Ý óáõó³ÏÇ ÝÏ³ïÙ³Ùµ: Úáõñ³ù³ÝãÛáõñ Ø³ëÝ³ÏÇó å»ïáõÃÛáõÝ ³ÝÑ³å³Õ Í³ÝáõóáõÙ ¿ î»ËÝÇÏ³Ï³Ý ù³ñïáõÕ³ñáõÃÛ³ÝÁ, »Ã» Çñ ÏáÕÙÇó ³é³ç³¹ñí³Í ï»ëáõãÁ Ï³Ù ï»ëáõãÇ û·Ý³Ï³ÝÝ ³ÛÉ¨ë ãÇ Ï³ñáÕ Ï³ï³ñ»É ï»ëáõãÝ»ñÇ ¨ ï»ëáõãÝ»ñÇ û·Ý³Ï³ÝÇ å³ñï³Ï³ÝáõÃÛáõÝÝ»ñÁ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0. î»ËÝÇÏ³Ï³Ý ù³ñïáõÕ³ñáõÃÛáõÝÁ Ýáñ³óÝáõÙ ¿ ï»ëáõãÝ»ñÇ ¨ ï»ëáõãÝ»ñÇ û·Ý³Ï³ÝÝ»ñÇ óáõó³ÏÁ ¨ µáÉáñ Ø³ëÝ³ÏÇó å»ïáõÃÛáõÝÝ»ñÇÝ Í³ÝáõóáõÙ ¿ óáõó³ÏáõÙ Ûáõñ³ù³ÝãÛáõñ Éñ³óÙ³Ý Ï³Ù ÷á÷áËáõÃÛ³Ý Ù³ëÇ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1. î»Õáõ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Ûó Ý»ñÏ³Û³óÝáÕ Ø³ëÝ³ÏÇó å»ïáõÃÛáõÝÁ Ï³ñáÕ ¿ ³é³ç³ñÏ»É, áñ ï»ëáõãÝ»ñÇ Ï³Ù ï»ëáõãÝ»ñÇ û·Ý³Ï³ÝÝ»ñÇ óáõó³ÏÇó áñ¨¿ ï»ëáõã Ñ³Ý¹»ë ·³ áñå»ë Çñ ¹Çïáñ¹` 4-ñ¹ Ñá¹í³ÍÇ 61-ñ¹ Ï»ïÇ Ñ³Ù³Ó³ÛÝ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2. 23-ñ¹ Ï»ïÇ å³ÛÙ³Ýáí` Ø³ëÝ³ÏÇó å»ïáõÃÛáõÝÝ Çñ³íáõÝù áõÝÇ ó³ÝÏ³ó³Í Å³Ù³Ý³Ï Ù»ñÅ»Éáõ ³ñ¹»Ý ÁÝ¹áõÝ³Í ï»ëáõãÇÝ Ï³Ù ï»ëáõãÇ û·Ý³Ï³ÝÇÝ: Ü³ å»ïù ¿ ·ñ³íáñ Í³ÝáõóÇ î»ËÝÇÏ³Ï³Ý ù³ñïáõÕ³ñáõÃÛ³ÝÝ Çñ Ù»ñÅÙ³Ý Ù³ëÇÝ ¨ Ï³ñáÕ ¿ Ýß»É Ù»ñÅÙ³Ý å³ï×³éÁ: ²Û¹åÇëÇ Ù»ñÅáõÙÁ ëÏëáõÙ ¿ ·áñÍ»É Í³ÝáõóáõÙÁ î»ËÝÇÏ³Ï³Ý ù³ñïáõÕ³ñáõÃÛ³Ý ëï³Ý³Éáõó 30 ûñ Ñ»ïá: î»ËÝÇÏ³Ï³Ý ù³ñïáõÕ³ñáõÃÛáõÝÝ ³ÝÑ³å³Õ Ñ³ëï³ïáõÙ ¿ Ù»ñÅÙ³Ý í»ñ³µ»ñÛ³É Í³ÝáõóÙ³Ý ëï³óáõÙÁ ¨ ï»Õ»Ï³óÝáõÙ Ù»ñÅáÕ ¨ ³é³ç³¹ñáÕ ÎáÕÙ å»ïáõÃÛáõÝÝ»ñÇÝ ³ÛÝ ûñí³ Ù³ëÇÝ, áñÇó ëÏë³Í ï»ëáõãÁ Ï³Ù ï»ëáõãÇ û·Ý³Ï³ÝÁ ¹³¹³ñáõÙ ¿ Ñ³Ý¹Çë³Ý³É ³Û¹ Ø³ëÝ³ÏÇó å»ïáõÃÛ³Ý Ñ³Ù³ñ Ýß³Ý³Ïí³Í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3. </w:t>
      </w:r>
      <w:r>
        <w:rPr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</w:rPr>
        <w:t>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»ñ³µ»ñÛ³É ï»Õ»Ï³óí³Í Ø³ëÝ³ÏÇó å»ïáõÃÛáõÝÁ ãÇ Ó·ïáõÙ ï»ëã³Ï³Ý ÃÇÙÇó Ñ»é³óÝ»É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Ý¹³ïáõÙ ÑÇß³ï³Ïí³Í ó³ÝÏ³ó³Í ï»ëáõãÇ Ï³Ù ï»ëáõãÇ û·Ý³Ï³ÝÇ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4. Ø³ëÝ³ÏÇó å»ïáõÃÛ³Ý ÏáÕÙÇó ÁÝ¹áõÝí³Í ï»ëáõãÝ»ñÇ ¨ ï»ëáõãÝ»ñÇ û·Ý³Ï³ÝÝ»ñÇ Ãí³ù³Ý³ÏÁ å»ïù ¿ µ³í³ñ³ñ ÉÇÝÇ ï»ëáõãÝ»ñÇ ¨ ï»ëáõãÝ»ñÇ û·Ý³Ï³ÝÝ»ñÇ Ñ³Ù³å³ï³ëË³Ý Ãí³ù³Ý³ÏÇ ³éÏ³ÛáõÃÛáõÝÁ ³å³Ñáí»Éáõ Ñ³Ù³ñ: ºÃ», ¶ÉË³íáñ ïÝûñ»ÝÇ Ï³ñÍÇùáí, ³é³ç³ñÏí³Í ï»ëáõãÝ»ñÇ ¨ ï»ëáõãÝ»ñÇ û·Ý³Ï³ÝÝ»ñÇ ³ÝÁÝ¹áõ-Ý»ÉÇáõÃÛáõÝÁ Ø³ëÝ³ÏÇó å»ïáõÃÛ³Ý ÏáÕÙÇó ËáãÁÝ¹áïáõÙ ¿ ï»ëáõãÝ»ñÇ ¨ ï»ëáõãÝ»ñÇ û·Ý³Ï³ÝÝ»ñÇ µ³í³ñ³ñ Ãí³ù³Ý³ÏÇ Ýß³Ý³ÏÙ³ÝÁ Ï³Ù ³ÛÉ Ï»ñå ¹Åí³ñ³óÝáõÙ ¿ ï»ÕáõÙ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Ýå³ï³ÏÝ»ñÇ ³ñ¹ÛáõÝ³í»ï Ï³ï³ñáõÙÁ, ¶ÉË³íáñ ïÝûñ»ÝÁ Ñ³ñóÁ ÷áË³ÝóáõÙ ¿ ¶áñÍ³¹Çñ ËáñÑñ¹ÇÝ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5.  î»ëáõãÝ»ñÇ ¨ ï»ëáõãÝ»ñÇ û·Ý³Ï³ÝÝ»ñÇ óáõó³ÏáõÙ ÁÝ¹·ñÏí³Í Ûáõñ³ù³ÝãÛáõñ ï»ëáõã ³ÝóÝáõÙ ¿ Ñ³Ù³å³ï³ëË³Ý í»ñ³å³ïñ³ëïáõÙ: ²Û¹åÇëÇ í»ñ³å³ïñ³ëïáõÙÝ ³å³ÑáííáõÙ ¿ î»ËÝÇÏ³Ï³Ý ù³ñïáõÕ³ñáõÃÛ³Ý ÏáÕÙÇó` Ñ³Ù³Ó³ÛÝ î»ÕáõÙ ³ÝóÏ³óíáÕ ï»ëã³Ï³Ý ëïáõ·áõÙÝ»ñÇ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»ñ³µ»ñÛ³É ¶áñÍ³ñÏÙ³Ý Ó»éÝ³ñÏáõÙ Ýßí³Í ÁÝÃ³ó³Ï³ñ·»ñÇ: Ø³ëÝ³ÏÇó å»ïáõÃÛáõÝÝ»ñÇ Ñ»ï Ñ³Ù³Ó³ÛÝ»óÝ»Éáí` î»ËÝÇÏ³Ï³Ý ù³ñïáõÕ³ñáõÃÛáõÝÁ Ñ³Ù³Ï³ñ·áõÙ ¿ ï»ëáõãÝ»ñÇ í»ñ³å³ïñ³ëïÙ³Ý Å³Ù³Ý³Ï³óáõÛóÁ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²ñïáÝáõÃÛáõÝÝ»ñ ¨ ³ÝÓ»éÝÙË»ÉÇáõÃÛáõÝÝ»ñ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6. 18-ñ¹ Ï»ïáõÙ Ý³Ë³ï»ëí³Í Ï³Ù Ñ»ï³·³ÛáõÙ 19-ñ¹ Ï»ïÇ Ñ³Ù³Ó³ÛÝ ÷á÷áËí³Í` ï»ëáõãÝ»ñÇ Ï³Ù ï»ëáõãÝ»ñÇ û·Ý³Ï³ÝÝ»ñÇ Ý³ËÝ³Ï³Ý óáõó³ÏÇ ÁÝ¹áõÝáõÙÇó Ñ»ïá Ûáõñ³ù³ÝãÛáõñ Ø³ëÝ³ÏÇó å»ïáõÃÛáõÝ å³ñï³íáñ ¿ Çñ ³½·³ÛÇÝ ÁÝÃ³ó³Ï³ñ·»ñÇ Ñ³Ù³Ó³ÛÝ ¨ ï»ëáõãÇ Ï³Ù ï»ëáõãÇ û·Ý³Ï³ÝÇ ÙÇçÝáñ¹áõÃÛ³Ùµ ïñ³Ù³¹ñ»É µ³½Ù³ÏÇ ÙáõïùÇ/»ÉùÇ ¨/Ï³Ù ï³ñ³ÝóÇÏ ³ñïáÝ³·ñ»ñ ¨ ³ÛÉ Ñ³Ù³å³ï³ëË³Ý ÷³ëï³ÃÕÃ»ñ, áñáÝù ÃáõÛÉ Ïï³Ý ó³ÝÏ³ó³Í ï»ëáõãÇ Ï³Ù ï»ëáõãÇ û·Ý³Ï³ÝÇ Ùáõïù ·áñÍ»É ³Û¹ Ø³ëÝ³ÏÇó å»ïáõÃÛ³Ý ï³ñ³Íù ¨ ·ïÝí»É ³ÛÝï»Õ µ³ó³é³å»ë ï»ëã³Ï³Ý ·áñÍáõÝ»áõÃÛáõÝ Çñ³Ï³Ý³óÝ»Éáõ Ñ³Ù³ñ: Úáõñ³ù³ÝãÛáõñ Ø³ëÝ³ÏÇó å»ïáõÃÛáõÝ å»ïù ¿ ³Û¹ Ýå³ï³ÏÇ Ñ³Ù³ñ ³ÝÑñ³Å»ßï ÙáõïùÇ ³ñïáÝ³·ñ»ñ Ï³Ù áõÕ¨áñáõÃÛ³Ý ÷³ëï³ÃÕÃ»ñ å³ïñ³ëïÇ ÙÇçÝáñ¹áõÃÛáõÝÁ ëï³Ý³Éáõó áã áõß, ù³Ý 48 Å³Ù Ñ»ïá Ï³Ù Ø³ëÝ³ÏÇó å»ïáõÃÛ³Ý ï³ñ³ÍùáõÙ ·ïÝíáÕ ÙáõïùÇ Ï»ï ï»ëã³Ï³Ý ÃÇÙÇ Å³Ù³Ý»ÉáõÝ å»ë: ²Û¹åÇëÇ ÷³ëï³ÃÕÃ»ñÁ í³í»ñ³Ï³Ý »Ý Ñ³Ù³ñíáõÙ ³ÛÝù³Ý Å³Ù³Ý³Ï, ÇÝãù³Ý ¹³ ³ÝÑñ³Å»ßï ¿ µ³ó³é³å»ë ï»ëã³Ï³Ý ·áñÍáõÝ»áõÃÛáõÝ Çñ³Ï³Ý³óÝ»Éáõ Ýå³ï³Ïáí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ï³ñ³ÍùáõÙ ï»ëáõãÇ Ï³Ù ï»ëáõãÇ û·Ý³Ï³ÝÇ ·ïÝí»Éáõ Ñ³Ù³ñ:</w:t>
      </w:r>
    </w:p>
    <w:p>
      <w:pPr>
        <w:pStyle w:val="BodyText2"/>
        <w:ind w:right="-81" w:firstLine="624"/>
        <w:jc w:val="both"/>
        <w:rPr/>
      </w:pPr>
      <w:r>
        <w:rPr>
          <w:rFonts w:cs="Times Armenian" w:ascii="Times Armenian" w:hAnsi="Times Armenian"/>
          <w:sz w:val="24"/>
          <w:szCs w:val="24"/>
        </w:rPr>
        <w:t>27. î»ëã³Ï³Ý ÃÇÙÇ ³Ý¹³ÙÝ»ñÇ ÏáÕÙÇó Ýñ³Ýó ·áñÍ³éáõÛÃÝ»ñÇ ³ñ¹ÛáõÝ³í»ï Ï³ï³ñÙ³Ý Ñ³Ù³ñ Ýñ³Ýó ßÝáñÑíáõÙ »Ý §³¦-§Ã¦ »ÝÃ³Ï»ï»ñáõÙ Ýßí³Í ³ñïáÝáõ-ÃÛáõÝÝ»ñÝ áõ ³ÝÓ»éÝÙË»ÉÇáõÃÛáõÝÝ»ñÁ: ²ñïáÝáõÃÛáõÝÝ»ñÝ áõ ³ÝÓ»éÝÙË»ÉÇáõÃÛáõÝÝ»ñÁ ßÝáñÑíáõÙ »Ý ï»ëã³Ï³Ý ÃÇÙÇ ³Ý¹³ÙÝ»ñÇÝ ëáõÛÝ ä³ÛÙ³Ý³·ñÇ ß³Ñ»ñÇó »ÉÝ»Éáí, ³ÛÉ áã Ã» ³Û¹ ³ÝÓ³Ýó ³ÝÓÝ³Ï³Ý û·áõïÇ Ñ³Ù³ñ: ²Û¹åÇëÇ ³ñïáÝáõÃÛáõÝÝ»ñÝ áõ ³ÝÓ»éÝÙË»ÉÇáõÃÛáõÝÝ»ñÁ Ýñ³Ýó ßÝáñÑíáõÙ »Ý ï»ëã³Ï³Ý ëïáõ·Ù³Ý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áÕ Ø³ëÝ³ÏÇó å»ïáõÃÛ³Ý ï³ñ³Íù Å³Ù³Ý»Éáõ å³ÑÇó ÙÇÝã¨ ³Û¹ ï³ñ³ÍùÇó Ù»ÏÝ»ÉÝ ÁÝÏ³Í ³ÙµáÕç Å³Ù³Ý³Ï³ÙÇçáóáõÙ ¨ ³ÛÝáõÑ»ï¨` Ý³ËÏÇÝáõÙ Ýñ³Ýó å³ßïáÝ³Ï³Ý ·áñÍ³éáõÛÃÝ»ñÇ Ï³ï³ñÙ³Ý Ñ»ï Ï³åí³Í ·áñÍáÕáõÃÛáõÝÝ»ñÇ ³éÝãáõÃÛ³Ùµ: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  </w:t>
      </w:r>
    </w:p>
    <w:p>
      <w:pPr>
        <w:pStyle w:val="TextBodyIndent"/>
        <w:ind w:left="0" w:right="-81" w:firstLine="62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î»ëã³Ï³Ý ÃÇÙÇ ³Ý¹³ÙÝ»ñÝ û·ïíáõÙ »Ý ÝáõÛÝ ³ÝÓ»éÝÙË»ÉÇáõÃÛáõÝÇó, ÇÝã ¹Çí³Ý³·Çï³Ï³Ý ·áñÍ³Ï³ÉÝ»ñÁ` ¸Çí³Ý³·Çï³Ï³Ý Ñ³ñ³µ»ñáõÃÛáõÝÝ»ñÇ Ù³ëÇÝ 1961 Ã. ³åñÇÉÇ 18-Ç ìÇ»ÝÝ³ÛÇ ÏáÝí»ÝóÇ³ÛÇ 29-ñ¹ Ñá¹í³ÍÇ Ñ³Ù³Ó³ÛÝ:</w:t>
      </w:r>
    </w:p>
    <w:p>
      <w:pPr>
        <w:pStyle w:val="BodyText2"/>
        <w:ind w:right="-81" w:firstLine="62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áõÛÝ ä³ÛÙ³Ý³·ñÇ Ñ³Ù³Ó³ÛÝ` ï»ëã³Ï³Ý ·áñÍáõÝ»áõÃÛáõÝ Çñ³Ï³Ý³óÝáÕ ï»ëã³Ï³Ý ÃÇÙÇ ÏáÕÙÇó ½µ³Õ»óí³Í µÝ³Ï»ÉÇ ¨ Í³é³ÛáÕ³Ï³Ý Ñ³ëï³ïáõÃÛáõÝÝ»ñÁ û·ïíáõÙ »Ý ÝáõÛÝ ³ÝÓ»éÝÙË»ÉÇáõÃÛáõÝÇó ¨ å³Ñå³ÝáõÃÛáõÝÇó, ÇÝã ¹Çí³Ý³·Çï³Ï³Ý ·áñÍ³Ï³ÉÝ»ñÁ` ¸Çí³Ý³·Çï³Ï³Ý Ñ³ñ³µ»ñáõÃÛáõÝÝ»ñÇ Ù³ëÇÝ ìÇ»ÝÝ³ÛÇ ÏáÝí»ÝóÇ³ÛÇ 30-ñ¹ Ñá¹í³ÍÇ 1-ÇÝ Ï»ïÇ Ñ³Ù³Ó³ÛÝ:</w:t>
      </w:r>
    </w:p>
    <w:p>
      <w:pPr>
        <w:pStyle w:val="Normal"/>
        <w:ind w:right="-81" w:firstLine="624"/>
        <w:jc w:val="both"/>
        <w:rPr/>
      </w:pPr>
      <w:r>
        <w:rPr/>
        <w:t>·) î»ëã³Ï³Ý ÃÇÙÇ ÃÕÃ»ñÁ ¨ ·ñ³·ñáõÃÛáõÝÁ, Ý»ñ³éÛ³É ·ñ³éáõÙÝ»ñÁ, å»ïù ¿ áõÝ»Ý³Ý ÝáõÛÝ ³ÝÓ»éÝÙË»ÉÇáõÃÛáõÝÁ, ÇÝã ¹Çí³Ý³·Çï³Ï³Ý ·áñÍ³Ï³ÉÝ»ñÇ µáÉáñ ÃÕÃ»ñÁ ¨ ³ÙµáÕç ·ñ³·ñáõÃÛáõÝÁ` ¸Çí³Ý³·Çï³Ï³Ý Ñ³ñ³µ»ñáõÃÛáõÝÝ»ñÇ Ù³ëÇÝ  ìÇ»ÝÝ³ÛÇ ÏáÝ-í»ÝóÇ³ÛÇ 30-ñ¹ Ñá¹í³ÍÇ 2-ñ¹ Ï»ïÇ Ñ³Ù³Ó³ÛÝ: î»ËÝÇÏ³Ï³Ý ù³ñïáõÕ³ñáõÃÛ³Ý Ñ»ï Ñ³ñ³µ»ñáõÃÛáõÝÝ»ñÇ Ñ³Ù³ñ ï»ëã³Ï³Ý ÃÇÙÝ Çñ³íáõÝù áõÝÇ û·ï³·áñÍ»Éáõ Í³ÍÏ³·ñ»ñ:</w:t>
      </w:r>
    </w:p>
    <w:p>
      <w:pPr>
        <w:pStyle w:val="Normal"/>
        <w:ind w:right="-81" w:firstLine="624"/>
        <w:jc w:val="both"/>
        <w:rPr/>
      </w:pPr>
      <w:r>
        <w:rPr/>
        <w:t>¹) î»ëã³Ï³Ý ÃÇÙÇ ³Ý¹³ÙÝ»ñÇ ÏáÕÙÇó ï»Õ³÷áËíáÕ ÷áñÓ³ÝÙáõßÝ»ñÁ ¨ Ñ³ëï³ïí³Í ë³ñù³íáñáõÙÝ»ñÁ û·ïíáõÙ »Ý ³ÝÓ»éÝÙË»ÉÇáõÃÛáõÝÇó, ëáõÛÝ ä³ÛÙ³Ý³·ñÇ ¹ñáõÛÃÝ»ñÇó »ÉÝ»Éáí, ¨ ³½³ïíáõÙ »Ý µáÉáñ Ù³ùë³ÛÇÝ ïáõñù»ñÇó: ìï³Ý·³íáñ ÷áñÓ³ÝÙáõßÝ»ñÇ ÷áË³¹ñáõÙÁ Ï³ï³ñíáõÙ ¿ Ñ³Ù³å³ï³ëË³Ý Ï³ÝáÝ³Ï³ñ·»ñÇ Ñ³Ù³Ó³ÛÝ:</w:t>
      </w:r>
    </w:p>
    <w:p>
      <w:pPr>
        <w:pStyle w:val="Normal"/>
        <w:ind w:right="-81" w:firstLine="624"/>
        <w:jc w:val="both"/>
        <w:rPr/>
      </w:pPr>
      <w:r>
        <w:rPr/>
        <w:t>») î»ëã³Ï³Ý ÃÇÙÇ ³Ý¹³ÙÝ»ñÇÝ ßÝáñÑíáõÙ »Ý ÝáõÛÝåÇëÇ ³ÝÓ»éÝÙË»ÉÇáõÃÛáõÝÝ»ñ, ÇÝã-åÇëÇù ßÝáñÑíáõÙ »Ý ¹Çí³Ý³·Çï³Ï³Ý ·áñÍ³Ï³ÉÝ»ñÇÝ` ¸Çí³Ý³·Çï³Ï³Ý Ñ³ñ³µ»ñáõ-ÃÛáõÝÝ»ñÇ Ù³ëÇÝ ìÇ»ÝÝ³ÛÇ ÏáÝí»ÝóÇ³ÛÇ 31-ñ¹ Ñá¹í³ÍÇ 1-ÇÝ, 2-ñ¹ ¨ 3-ñ¹ Ï»ï»ñÇ Ñ³Ù³Ó³ÛÝ:</w:t>
      </w:r>
    </w:p>
    <w:p>
      <w:pPr>
        <w:pStyle w:val="Normal"/>
        <w:ind w:right="-81" w:firstLine="624"/>
        <w:jc w:val="both"/>
        <w:rPr/>
      </w:pPr>
      <w:r>
        <w:rPr/>
        <w:t>½) êáõÛÝ ä³ÛÙ³Ý³·ñáí Ý³Ë³ï»ëí³Í ·áñÍáõÝ»áõÃÛáõÝÝ Çñ³Ï³Ý³óÝáÕ ï»ëã³Ï³Ý ÃÇÙÇ ³Ý¹³ÙÝ»ñÝ ³½³ïíáõÙ »Ý ³ÛÝ ïáõñù»ñÇó</w:t>
      </w:r>
      <w:r>
        <w:rPr>
          <w:i/>
        </w:rPr>
        <w:t xml:space="preserve"> </w:t>
      </w:r>
      <w:r>
        <w:rPr/>
        <w:t>¨ Ñ³ñÏ»ñÇó, áñáÝóÇó ³½³ïíáõÙ »Ý ¹Çí³Ý³·Çï³Ï³Ý ·áñÍ³Ï³ÉÝ»ñÁ` ¸Çí³Ý³·Çï³Ï³Ý Ñ³ñ³µ»ñáõÃÛáõÝÝ»ñÇ Ù³ëÇÝ ìÇ»ÝÝ³ÛÇ ÏáÝí»ÝóÇ³ÛÇ 34-ñ¹ Ñá¹í³ÍÇ Ñ³Ù³Ó³ÛÝ:</w:t>
      </w:r>
    </w:p>
    <w:p>
      <w:pPr>
        <w:pStyle w:val="Normal"/>
        <w:ind w:right="-81" w:firstLine="624"/>
        <w:jc w:val="both"/>
        <w:rPr/>
      </w:pPr>
      <w:r>
        <w:rPr/>
        <w:t>¿) î»ëã³Ï³Ý ÃÇÙÇ ³Ý¹³ÙÝ»ñÇÝ ÃáõÛÉ³ïñíáõÙ ¿ ï»ëã³Ï³Ý ëïáõ·Ù³Ý »ÝÃ³ñÏíáÕ Ø³ëÝ³ÏÇó å»ïáõÃÛ³Ý ï³ñ³Íù ³é³Ýó áñ¨¿ Ù³ùë³ïáõñùÇ Ï³Ù ¹ñ³ Ñ»ï Ï³åí³Í ·³ÝÓÙ³Ý</w:t>
      </w:r>
      <w:r>
        <w:rPr>
          <w:i/>
        </w:rPr>
        <w:t xml:space="preserve"> </w:t>
      </w:r>
      <w:r>
        <w:rPr/>
        <w:t>í×³ñÙ³Ý Ý»ñÙáõÍ»É ³ÝÓÝ³Ï³Ý û·ï³·áñÍÙ³Ý Çñ»ñ` µ³ó³éáõÃÛ³Ùµ ³ÛÝ Çñ»ñÇ, áñáÝó Ý»ñÙáõÍáõÙÁ Ï³Ù ³ñï³Ñ³ÝáõÙÝ ³ñ·»ÉíáõÙ ¿ ûñ»Ýùáí Ï³Ù Ï³ñ·³íáñíáõÙ ¿ Ï³ñ³ÝïÇÝ³ÛÇÝ  Ï³ÝáÝÝ»ñáí:</w:t>
      </w:r>
    </w:p>
    <w:p>
      <w:pPr>
        <w:pStyle w:val="Normal"/>
        <w:ind w:right="-81" w:firstLine="624"/>
        <w:jc w:val="both"/>
        <w:rPr/>
      </w:pPr>
      <w:r>
        <w:rPr/>
        <w:t xml:space="preserve">Á) î»ëã³Ï³Ý ÃÇÙÇ ³Ý¹³ÙÝ»ñÇÝ ßÝáñÑíáõÙ »Ý ¹ñ³ÙÇ ¨ ï³ñ³¹ñ³ÙÇ ÷áË³Ý³ÏÙ³Ý í»ñ³µ»ñÛ³É ³ÛÝ ÝáõÛÝ ³ñïáÝáõÃÛáõÝÝ»ñÁ, áñáÝù ßÝáñÑíáõÙ »Ý Å³Ù³Ý³Ï³íáñ Í³é³Ûá-Õ³Ï³Ý ·áñÍáõÕÙ³Ý Ù»ç ·ïÝíáÕ ûï³ñ»ñÏñÛ³ Ï³é³í³ñáõÃÛáõÝÝ»ñÇ Ý»ñÏ³Û³óáõóÇã-Ý»ñÇÝ, ¨ </w:t>
      </w:r>
    </w:p>
    <w:p>
      <w:pPr>
        <w:pStyle w:val="Normal"/>
        <w:ind w:right="-81" w:firstLine="624"/>
        <w:jc w:val="both"/>
        <w:rPr/>
      </w:pPr>
      <w:r>
        <w:rPr/>
        <w:t>Ã) î»ëã³Ï³Ý ÃÇÙÇ ³Ý¹³ÙÝ»ñÁ ï»ëã³Ï³Ý ëïáõ·Ù³Ý »ÝÃ³ñÏíáÕ Ø³ëÝ³ÏÇó å»ïáõÃÛ³Ý ï³ñ³ÍùáõÙ ãå»ïù ¿ ½µ³Õí»Ý áñ¨¿ Ù³ëÝ³·Çï³Ï³Ý Ï³Ù ³é¨ïñ³ÛÇÝ ·áñÍáõÝ»áõÃÛ³Ùµ ³ÝÓÝ³Ï³Ý û·áõïÇ Ýå³ï³ÏÝ»ñáí:</w:t>
      </w:r>
    </w:p>
    <w:p>
      <w:pPr>
        <w:pStyle w:val="Normal"/>
        <w:ind w:right="-81" w:firstLine="624"/>
        <w:jc w:val="both"/>
        <w:rPr/>
      </w:pPr>
      <w:r>
        <w:rPr/>
        <w:t>28. î»ëã³Ï³Ý ëïáõ·Ù³Ý ã»ÝÃ³ñÏíáÕ Ø³ëÝ³ÏÇó å»ïáõÃÛáõÝÝ»ñÇ ï³ñ³ÍùÝ»ñÁ ï³ñ³Ýó»ÉÇë ï»ëã³Ï³Ý ÃÇÙÇ ³Ý¹³ÙÝ»ñÇÝ ßÝáñÑíáõÙ »Ý ³ÛÝ ÝáõÛÝ ³ñïáÝáõÃÛáõÝÝ»ñÝ áõ ³ÝÓ»éÝÙË»ÉÇáõÃÛáõÝÝ»ñÁ</w:t>
      </w:r>
      <w:r>
        <w:rPr>
          <w:i/>
        </w:rPr>
        <w:t xml:space="preserve">, </w:t>
      </w:r>
      <w:r>
        <w:rPr/>
        <w:t>áñáÝù ïñ³Ù³¹ñíáõÙ »Ý ¹Çí³Ý³·Çï³Ï³Ý ·áñÍ³Ï³ÉÝ»ñÇÝ`  ¸Çí³Ý³·Çï³Ï³Ý Ñ³ñ³µ»ñáõÃÛáõÝÝ»ñÇ Ù³ëÇÝ ìÇ»ÝÝ³ÛÇ ÏáÝí»ÝóÇ³ÛÇ 40-ñ¹ Ñá¹í³Í 1-ÇÝ Ï»ïÇ Ñ³Ù³Ó³ÛÝ: ÂÕÃ»ñÁ ¨ ·ñ³·ñáõÃÛáõÝÁ, Ý»ñ³éÛ³É ·ñ³éáõÙÝ»ñÁ, ÇÝãå»ë Ý³¨ Ýñ³Ýó ÏáÕÙÇó ï»Õ³÷áËíáÕ ÷áñÓ³ÝÙáõßÝ»ñÁ ¨ Ñ³ëï³ïí³Í ë³ñù³íáñáõÙÝ»ñÁ û·ïíáõÙ »Ý 27.</w:t>
      </w:r>
      <w:r>
        <w:rPr>
          <w:i/>
        </w:rPr>
        <w:t>·</w:t>
      </w:r>
      <w:r>
        <w:rPr/>
        <w:t xml:space="preserve"> ¨ </w:t>
      </w:r>
      <w:r>
        <w:rPr>
          <w:i/>
        </w:rPr>
        <w:t>¹</w:t>
      </w:r>
      <w:r>
        <w:rPr/>
        <w:t xml:space="preserve"> Ï»ï»ñáõÙ Ýßí³Í ³ñïáÝáõÃÛáõÝÝ»ñÇó áõ ³ÝÓ»éÝÙË»ÉÇáõÃÛáõÝÝ»ñÇó:</w:t>
      </w:r>
    </w:p>
    <w:p>
      <w:pPr>
        <w:pStyle w:val="Normal"/>
        <w:ind w:right="-81" w:firstLine="624"/>
        <w:jc w:val="both"/>
        <w:rPr/>
      </w:pPr>
      <w:r>
        <w:rPr/>
        <w:t>29.  ²é³Ýó íÝ³ë»Éáõ Çñ»Ýó ³ñïáÝáõÃÛáõÝÝ»ñÝ áõ ³ÝÓ»éÝÙË»ÉÇáõÃÛáõÝÝ»ñÁ` ï»ëã³Ï³Ý ÃÇÙÇ ³Ý¹³ÙÝ»ñÁ å³ñï³íáñ »Ý Ñ³ñ·»É ï»ëã³Ï³Ý ëïáõ·Ù³Ý »ÝÃ³ñÏíáÕ Ø³ëÝ³ÏÇó å»ïáõÃÛ³Ý ûñ»ÝùÝ»ñÝ áõ Ï³ÝáÝ³Ï³ñ·»ñÁ ¨, ³ÛÝù³Ýáí, áñù³Ýáí ¹³ Ñ³Ù³å³ï³ëË³ÝáõÙ ¿ ï»ëã³Ï³Ý ëïáõ·Ù³Ý Ù³Ý¹³ïÇÝ, å³ñï³íáñ »Ý ãÙÇç³Ùï»É ³Û¹ å»ïáõÃÛ³Ý Ý»ñùÇÝ ·áñÍ»ñÇÝ: ºÃ» ï»ëã³Ï³Ý ëïáõ·Ù³Ý »ÝÃ³ñÏíáÕ Ø³ëÝ³ÏÇó å»ïáõÃÛáõÝÁ Ñ³Ù³ñáõÙ ¿, áñ ï»ÕÇ ¿ áõÝ»ó»É ëáõÛÝ ²ñÓ³Ý³·ñáõÃÛ³Ý Ù»ç Ýßí³Í ³ñïáÝáõÃÛáõÝÝ»ñÇ áõ ³ÝÓ»éÝÙË»ÉÇáõÃÛáõÝÝ»ñÇ</w:t>
      </w:r>
      <w:r>
        <w:rPr>
          <w:i/>
        </w:rPr>
        <w:t xml:space="preserve"> </w:t>
      </w:r>
      <w:r>
        <w:rPr/>
        <w:t xml:space="preserve">ã³ñ³ß³ÑáõÙ, Ø³ëÝ³ÏÇó å»ïáõÃÛ³Ý ¨ ¶ÉË³íáñ ïÝûñ»ÝÇ ÙÇç¨ ³ÝóÏ³óíáõÙ »Ý ËáñÑñ¹³ÏóáõÃÛáõÝÝ»ñ` Ýå³ï³Ï áõÝ»Ý³Éáí å³ñ½»É, Ã» ³ñ¹Ûá±ù ï»ÕÇ ¿ áõÝ»ó»É ³Û¹åÇëÇ ã³ñ³ß³ÑáõÙ, ¨ ³Û¹åÇëÇ ÷³ëïÇ Ñ³ëï³ïÙ³Ý ¹»åùáõÙ` Ï³ÝË³ñ·»É»É ³Û¹åÇëÇ ã³ñ³ß³ÑÙ³Ý ÏñÏÝáõÃÛáõÝÁ: </w:t>
      </w:r>
    </w:p>
    <w:p>
      <w:pPr>
        <w:pStyle w:val="Normal"/>
        <w:ind w:right="-81" w:firstLine="624"/>
        <w:jc w:val="both"/>
        <w:rPr/>
      </w:pPr>
      <w:r>
        <w:rPr/>
        <w:t>30. ¶ÉË³íáñ ïÝûñ»ÝÁ ï»ëã³Ï³Ý ÃÇÙÇ ³Ý¹³ÙÝ»ñÇÝ Ï³ñáÕ ¿ ½ñÏ»É ßÝáñÑí³Í ³ÝÓ»éÝÙË»ÉÇáõÃÛáõÝÇó ³ÛÝ ¹»åùáõÙ, »ñµ, ¶ÉË³íáñ ïÝûñ»ÝÇ Ï³ñÍÇùáí, ³Û¹ ³ÝÓ»éÝÙË»ÉÇáõÃÛáõÝÁ</w:t>
      </w:r>
      <w:r>
        <w:rPr>
          <w:i/>
        </w:rPr>
        <w:t xml:space="preserve"> </w:t>
      </w:r>
      <w:r>
        <w:rPr/>
        <w:t>ËáãÁÝ¹áïáõÙ ¿ ³ñ¹³ñ³¹³ïáõÃÛ³Ý Çñ³Ï³Ý³óÙ³ÝÁ, ¨ ¹ñ³ÝÇó Ï³ñ»ÉÇ ¿ Ññ³Å³ñí»É` ³é³Ýó íÝ³ë»Éáõ ëáõÛÝ ä³ÛÙ³Ý³·ñÇ ¹ñáõÛÃÝ»ñÇ Çñ³·áñÍáõÙÁ: Ðñ³Å³ñáõÙÁ ÙÇßï å»ïù ¿ ÉÇÝÇ áñáß³ÏÇáñ»Ý Ñëï³Ï:</w:t>
      </w:r>
      <w:r>
        <w:rPr>
          <w:color w:val="FF0000"/>
        </w:rPr>
        <w:t xml:space="preserve"> </w:t>
      </w:r>
    </w:p>
    <w:p>
      <w:pPr>
        <w:pStyle w:val="Normal"/>
        <w:ind w:right="-81" w:firstLine="624"/>
        <w:jc w:val="both"/>
        <w:rPr>
          <w:i/>
          <w:i/>
        </w:rPr>
      </w:pPr>
      <w:r>
        <w:rPr/>
        <w:t>31. ¸Çïáñ¹Ý»ñÇÝ ßÝáñÑíáõÙ »Ý ³ÛÝ ÝáõÛÝ ³ñïáÝáõÃÛáõÝÝ»ñÝ áõ ³ÝÓ»éÝÙË»ÉÇáõÃÛáõÝ-Ý»ñÁ, ÇÝãåÇëÇù ïñ³Ù³¹ñíáõÙ »Ý ï»ëã³Ï³Ý ÃÇÙÇ ³Ý¹³ÙÝ»ñÇÝ` ëáõÛÝ µ³ÅÝÇó »ÉÝ»Éáí, µ³ó³éáõÃÛ³Ùµ 27.¹ Ï»ïÇ Ñ³Ù³Ó³ÛÝ ßÝáñÑí³Í ³ñïáÝáõÃÛáõÝÝ»ñÇ áõ ³ÝÓ»éÝÙË»ÉÇáõ-ÃÛáõÝÝ»ñÇ:</w:t>
      </w:r>
    </w:p>
    <w:p>
      <w:pPr>
        <w:pStyle w:val="Heading3"/>
        <w:spacing w:before="0" w:after="0"/>
        <w:ind w:right="-81" w:hanging="0"/>
        <w:rPr>
          <w:rFonts w:ascii="Times Armenian" w:hAnsi="Times Armenian" w:cs="Times Armenian"/>
          <w:b w:val="false"/>
          <w:b w:val="false"/>
          <w:i/>
          <w:i/>
          <w:sz w:val="24"/>
          <w:szCs w:val="24"/>
        </w:rPr>
      </w:pPr>
      <w:r>
        <w:rPr>
          <w:rFonts w:cs="Times Armenian" w:ascii="Times Armenian" w:hAnsi="Times Armenian"/>
          <w:b w:val="false"/>
          <w:i/>
          <w:sz w:val="24"/>
          <w:szCs w:val="24"/>
        </w:rPr>
      </w:r>
    </w:p>
    <w:p>
      <w:pPr>
        <w:pStyle w:val="Heading3"/>
        <w:spacing w:before="0" w:after="0"/>
        <w:ind w:right="-81" w:hanging="0"/>
        <w:jc w:val="center"/>
        <w:rPr>
          <w:rFonts w:ascii="Times Armenian" w:hAnsi="Times Armenian" w:cs="Times Armenian"/>
          <w:b w:val="false"/>
          <w:b w:val="false"/>
          <w:i/>
          <w:i/>
          <w:sz w:val="24"/>
          <w:szCs w:val="24"/>
        </w:rPr>
      </w:pPr>
      <w:r>
        <w:rPr>
          <w:rFonts w:cs="Times Armenian" w:ascii="Times Armenian" w:hAnsi="Times Armenian"/>
          <w:b w:val="false"/>
          <w:i/>
          <w:sz w:val="24"/>
          <w:szCs w:val="24"/>
        </w:rPr>
        <w:t>ØáõïùÇ Ï»ï»ñ</w:t>
      </w:r>
    </w:p>
    <w:p>
      <w:pPr>
        <w:pStyle w:val="Heading3"/>
        <w:spacing w:before="0" w:after="0"/>
        <w:ind w:right="-81" w:hanging="0"/>
        <w:rPr>
          <w:rFonts w:ascii="Times Armenian" w:hAnsi="Times Armenian" w:cs="Times Armenian"/>
          <w:b w:val="false"/>
          <w:b w:val="false"/>
          <w:i/>
          <w:i/>
          <w:sz w:val="24"/>
          <w:szCs w:val="24"/>
        </w:rPr>
      </w:pPr>
      <w:r>
        <w:rPr>
          <w:rFonts w:cs="Times Armenian" w:ascii="Times Armenian" w:hAnsi="Times Armenian"/>
          <w:b w:val="false"/>
          <w:i/>
          <w:sz w:val="24"/>
          <w:szCs w:val="24"/>
        </w:rPr>
      </w:r>
    </w:p>
    <w:p>
      <w:pPr>
        <w:pStyle w:val="Normal"/>
        <w:ind w:right="-81" w:firstLine="624"/>
        <w:jc w:val="both"/>
        <w:rPr/>
      </w:pPr>
      <w:r>
        <w:rPr/>
        <w:t xml:space="preserve">32. Úáõñ³ù³ÝãÛáõñ Ø³ëÝ³ÏÇó å»ïáõÃÛáõÝ Ýß³Ý³ÏáõÙ ¿ Çñ ÙáõïùÇ Ï»ï»ñÁ ¨ å³Ñ³ÝçíáÕ ï»Õ»Ï³ïíáõÃÛáõÝÁ ïñ³Ù³¹ñáõÙ ¿ î»ËÝÇÏ³Ï³Ý ù³ñïáõÕ³ñáõÃÛ³ÝÁ Çñ Ñ³Ù³ñ ëáõÛÝ ä³ÛÙ³Ý³·ñÇ áõÅÇ Ù»ç ÙïÝ»Éáõó áã áõß, ù³Ý 30 ûñ Ñ»ïá: ²Û¹ ÙáõïùÇ Ï»ï»ñÁ Ýß³Ý³ÏíáõÙ »Ý ³ÛÝå»ë, áñ ï»ëã³Ï³Ý ËáõÙµÁ ³éÝí³½Ý Ù»Ï ÙáõïùÇ Ï»ïÇó Ï³ñáÕ³Ý³ Ñ³ëÝ»É ó³ÝÏ³ó³Í ï»ëã³Ï³Ý ëïáõ·Ù³Ý í³Ûñ 24 Å³Ùí³ ÁÝÃ³óùáõÙ: î»ËÝÇÏ³Ï³Ý ù³ñïáõÕ³ñáõÃÛáõÝÁ µáÉáñ Ø³ëÝ³ÏÇó å»ïáõÃÛáõÝÝ»ñÇÝ Ñ³ÛïÝáõÙ ¿ ÙáõïùÇ Ï»ï»ñÇ ï»Õ³Ï³ÛÙ³Ý Ù³ëÇÝ: ØáõïùÇ Ï»ï»ñÁ Ï³ñáÕ »Ý Ý³¨ Í³é³Û»É áñå»ë »ÉùÇ Ï»ï»ñ: </w:t>
      </w:r>
    </w:p>
    <w:p>
      <w:pPr>
        <w:pStyle w:val="Normal"/>
        <w:ind w:right="-81" w:hanging="0"/>
        <w:jc w:val="both"/>
        <w:rPr/>
      </w:pPr>
      <w:r>
        <w:rPr/>
        <w:tab/>
        <w:t>33. Úáõñ³ù³ÝãÛáõñ Ø³ëÝ³ÏÇó å»ïáõÃÛáõÝ Ï³ñáÕ ¿ ÷á÷áË»É Çñ ÙáõïùÇ Ï»ï»ñÁ` ³Û¹åÇëÇ ÷á÷áËáõÃÛáõÝÝ»ñÇ Ù³ëÇÝ Í³Ýáõó»Éáí î»ËÝÇÏ³Ï³Ý ù³ñïáõÕ³ñáõÃÛ³ÝÁ: öá÷áËáõÃÛáõÝÝ»ñÁ ëÏëáõÙ »Ý ·áñÍ»É ³Û¹åÇëÇ Í³ÝáõóáõÙÁ î»ËÝÇÏ³Ï³Ý ù³ñïáõÕ³-ñáõÃÛ³Ý ëï³Ý³Éáõó 30 ûñ Ñ»ïá` µáÉáñ ÎáÕÙ å»ïáõÃÛáõÝÝ»ñÇÝ Ñ³Ù³å³ï³ëË³Ý Í³ÝáõóáõÙÝ ³å³Ñáí»Éáõ Ñ³Ù³ñ:</w:t>
      </w:r>
    </w:p>
    <w:p>
      <w:pPr>
        <w:pStyle w:val="Normal"/>
        <w:ind w:right="-81" w:hanging="0"/>
        <w:jc w:val="both"/>
        <w:rPr/>
      </w:pPr>
      <w:r>
        <w:rPr/>
        <w:tab/>
        <w:t>34. ºÃ» î»ËÝÇÏ³Ï³Ý ù³ñïáõÕ³ñáõÃÛáõÝÁ ·ïÝáõÙ ¿, áñ ï»ëã³Ï³Ý ëïáõ·áõÙÝ»ñÁ Å³Ù³Ý³ÏÇÝ ³ÝóÏ³óÝ»Éáõ Ñ³Ù³ñ ÙáõïùÇ Ï»ï»ñÁ µ³í³ñ³ñ ã»Ý, Ï³Ù Ø³ëÝ³ÏÇó å»ïáõÃÛ³Ý ÏáÕÙÇó ³é³ç³ñÏíáÕ ÙáõïùÇ Ï»ï»ñÇ ÷á÷áËáõÃÛáõÝÁ ¹Åí³ñ³óÝáõÙ ¿ ï»ëã³Ï³Ý ëïáõ·áõÙÝ»ñÇ Å³Ù³Ý³ÏÇÝ ³ÝóÏ³óáõÙÁ, Ý³ ËáñÑñ¹³ÏóáõÃÛáõÝÝ»ñ ¿ ëÏëáõÙ Ñ³Ù³å³ï³ëË³Ý Ø³ëÝ³ÏÇó å»ïáõÃÛáõÝÝ»ñÇ Ñ»ï` ËÝ¹ÇñÁ ÉáõÍ»Éáõ Ýå³ï³Ïáí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ä³ÛÙ³Ý³íáñí³ÍáõÃÛáõÝÝ»ñ áã ãí»ñÃ³ÛÇÝ û¹³Ý³í»ñÇ û·ï³·áñÍÙ³Ý í»ñ³µ»ñÛ³É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35. ºñµ ãí»ñÃ³ÛÇÝ ³é¨ïñ³ÛÇÝ áõÕÇÝ»ñáí ÑÝ³ñ³íáñ ã¿ Å³Ù³Ý³ÏÇÝ Ñ³ëÝ»É ÙáõïùÇ Ï»ï, ï»ëã³Ï³Ý ËáõÙµÁ Ï³ñáÕ ¿ û·ï³·áñÍ»É áã ãí»ñÃ³ÛÇÝ o¹³Ý³í: Úáõñ³ù³ÝãÛáõñ Ø³ëÝ³ÏÇó å»ïáõÃÛáõÝ Çñ Ñ³Ù³ñ ëáõÛÝ ä³ÛÙ³Ý³·ñÇ áõÅÇ Ù»ç ÙïÝ»Éáõó áã áõß, ù³Ý 30 ûñ Ñ»ïá î»ËÝÇÏ³Ï³Ý ù³ñïáõÕ³ñáõÃÛ³ÝÁ ï»Õ»Ï³óÝáõÙ ¿ ï»ëã³Ï³Ý ËáõÙµÁ ¨ ï»ëã³Ï³Ý ëïáõ·Ù³Ý Ñ³Ù³ñ ³ÝÑñ³Å»ßï ë³ñù³íáñáõÙÝ»ñÁ ï»Õ³÷áËáÕ áã ãí»ñÃ³ÛÇÝ û¹³Ý³íÇ Ñ³Ù³ñ ¹Çí³Ý³·Çï³Ï³Ý ÃáõÛÉïíáõÃÛ³Ý Ñ³Ù³ñÇ Ù³ëÇÝ: ²íÇ³óÇáÝ »ñÃáõÕÇÝ»ñÁ å»ïù ¿ ³ÝóÝ»Ý ·áñÍáÕ ÙÇç³½·³ÛÇÝ û¹³ÛÇÝ Ù³ÛñáõÕÇÝ»ñáí, áñáÝù å»ïù ¿ Ñ³Ù³Ó³ÛÝ»óí»Ý Ø³ëÝ³ÏÇó å»ïáõÃÛ³Ý ¨ î»ËÝÇÏ³Ï³Ý ù³ñïáõÕ³ñáõÃÛ³Ý ÙÇç¨` áñå»ë ÑÇÙù ³Û¹åÇëÇ ¹Çí³Ý³·Çï³Ï³Ý ÃáõÛÉïíáõÃÛ³Ý ïñ³Ù³¹ñÙ³Ý Ñ³Ù³ñ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ëã³Ï³Ý ëïáõ·Ù³Ý Ñ³ëï³ïí³Í ë³ñù³íáñáõÙÝ»ñÁ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36. ÊáñÑñ¹³ÅáÕáíÝ Çñ Ý³ËÝ³Ï³Ý ÝÇëïáõÙ ùÝÝ³ñÏáõÙ ¨ Ñ³ëï³ïáõÙ ¿ ï»ÕáõÙ ³ÝóÏ³óíáÕ ï»ëã³Ï³Ý ëïáõ·Ù³Ý ÁÝÃ³óùáõÙ û·ï³·áñÍíáÕ ë³ñù³íáñáõÙÝ»ñÇ ó³ÝÏÁ: Úáõñ³ù³ÝãÛáõñ Ø³ëÝ³ÏÇó å»ïáõÃÛáõÝ Ï³ñáÕ ¿ Ñ³Ý¹»ë ·³É ó³ÝÏáõÙ ë³ñù³íáñáõÙÝ»ñÇ Ý»ñ³éÙ³Ý í»ñ³µ»ñÛ³É ³é³ç³ñÏáí: ê³ñù³íáñáõÙÝ»ñÇ û·ï³·áñÍÙ³Ý ³é³ÝÓÝ³Ñ³ïÏáõÃÛáõÝÝ»ñÁ, ÇÝãå»ë ¹ñ³Ýù Ù³Ýñ³Ù³ëÝ Ýßí³Í »Ý î»ÕáõÙ ï»ëã³Ï³Ý ëïáõ·áõÙÝ»ñÇ ³ÝóÏ³óÙ³Ý í»ñ³µ»ñÛ³É ¶áñÍ³ñÏÙ³Ý Ó»éÝ³ñÏáõÙ, Ñ³ßíÇ »Ý ³éÝáõÙ ³Ýíï³Ý·áõÃÛ³Ý ¨ ËáñÑñ¹³å³ÑáõÃÛ³Ý ÝÏ³ï³éáõÙÝ»ñÁ ³ÛÝ ¹»åù»ñáõÙ, »ñµ ÑÝ³ñ³íáñ ¿ ³Û¹åÇëÇ ë³ñù³íáñáõÙÝ»ñÇ û·ï³·áñÍáõÙÁ:</w:t>
      </w:r>
    </w:p>
    <w:p>
      <w:pPr>
        <w:pStyle w:val="Normal"/>
        <w:ind w:right="-81" w:firstLine="624"/>
        <w:jc w:val="both"/>
        <w:rPr/>
      </w:pPr>
      <w:r>
        <w:rPr/>
        <w:t>37. î»ÕáõÙ ³ÝóÏ³óíáÕ ï»ëã³Ï³Ý ëïáõ·Ù³Ý ÁÝÃ³óùáõÙ û·ï³·áñÍ»Éáõ Ñ³Ù³ñ Ý³Ë³ï»ëí³Í ë³ñù³íáñáõÙÝ»ñÁ µ³ÕÏ³ó³Í »Ý ï»ëã³Ï³Ý ·áñÍáõÝ»áõÃÛ³Ý ¨ 69-ñ¹ Ï»ïáõÙ Ýßí³Í ï»ËÝÇÏ³Ï³Ý Ù»Ãá¹Ý»ñÇ Ñ³Ù³ñ Ý³Ë³ï»ëí³Í ÑÇÙÝ³Ï³Ý ë³ñù³íáñáõÙÝ»ñÇó ¨ ï»ÕáõÙ ï»ëã³Ï³Ý ëïáõ·Ù³Ý Å³Ù³Ý³ÏÇÝ ¨ ³ñ¹ÛáõÝ³í»ï ³ÝóÏ³óÝ»Éáõ Ñ³Ù³ñ Ý³Ë³ï»ëí³Í ûÅ³Ý¹³Ï ë³ñù³íáñáõÙÝ»ñÇó:</w:t>
      </w:r>
    </w:p>
    <w:p>
      <w:pPr>
        <w:pStyle w:val="Normal"/>
        <w:ind w:right="-81" w:firstLine="624"/>
        <w:jc w:val="both"/>
        <w:rPr/>
      </w:pPr>
      <w:r>
        <w:rPr/>
        <w:t>38. ºñµ å³Ñ³ÝçíáõÙ ¿, î»ËÝÇÏ³Ï³Ý ù³ñïáõÕ³ñáõÃÛáõÝÝ ³å³ÑáíáõÙ ¿ ï»ÕáõÙ ³ÝóÏ³óíáÕ ï»ëã³Ï³Ý ëïáõ·Ù³Ý Ñ³Ù³ñ Ý³Ë³ï»ëí³Í Ñ³ëï³ïí³Í ë³ñù³íáñáõÙÝ»ñÇ µáÉáñ ï»ë³ÏÝ»ñÇ ³éÏ³ÛáõÃÛáõÝÁ: ºñµ ï»ÕáõÙ ï»ëã³Ï³Ý ëïáõ·Ù³Ý ³ÝóÏ³óÙ³Ý Ñ³Ù³ñ å³Ñ³ÝçíáõÙ ¿, î»ËÝÇÏ³Ï³Ý ù³ñïáõÕ³ñáõÃÛáõÝÁ å»ïù ¿ å³ïß³×áñ»Ý Ñ³í³ëïÇ, áñ ë³ñù³íáñáõÙÝ»ñÁ ïñ³Ù³ã³÷³íáñí³Í, å³Ñå³Ýí³Í ¨ å³ßïå³Ýí³Í »Ý: î»ëã³Ï³Ý ëïáõ·Ù³Ý »ÝÃ³ñÏíáÕ Ø³ëÝ³ÏÇó å»ïáõÃÛ³Ý ÏáÕÙÇó ÙáõïùÇ Ï»ïáõÙ ë³ñù³íáñáõÙÝ»ñÇ ëïáõ·Ù³ÝÝ ³ç³Ïó»Éáõ Ýå³ï³Ïáí î»ËÝÇÏ³Ï³Ý ù³ñïáõÕ³ñáõÃÛáõÝÁ ïñ³Ù³¹ñáõÙ ¿ ÷³ëï³ÃÕÃ»ñ ¨ ÏÝùáõÙ ¿ ¹ñ³Ýù` ³Û¹ Ñ³í³ëïáõÙÁ ÝáõÛÝ³Ï³Ý³óÝ»Éáõ Ýå³ï³Ïáí:</w:t>
      </w:r>
    </w:p>
    <w:p>
      <w:pPr>
        <w:pStyle w:val="Normal"/>
        <w:ind w:right="-81" w:firstLine="624"/>
        <w:jc w:val="both"/>
        <w:rPr/>
      </w:pPr>
      <w:r>
        <w:rPr/>
        <w:t>39. Øßï³å»ë å³ÑíáÕ Ûáõñ³ù³ÝãÛáõñ ë³ñù³íáñáõÙ ·ïÝíáõÙ ¿ î»ËÝÇÏ³Ï³Ý ù³ñïáõÕ³ñáõÃÛ³Ý Ñá·³ÍáõÃÛ³Ý Ý»ñùá: î»ËÝÇÏ³Ï³Ý ù³ñïáõÕ³ñáõÃÛáõÝÁ å³ï³ëË³Ý³ïáõ ¿ ³Û¹ ë³ñù³íáñáõÙÝ»ñÇ å³Ñå³ÝÙ³Ý ¨ ïñ³Ù³ã³÷³íáñÙ³Ý Ñ³Ù³ñ:</w:t>
      </w:r>
    </w:p>
    <w:p>
      <w:pPr>
        <w:pStyle w:val="Normal"/>
        <w:ind w:right="-81" w:firstLine="624"/>
        <w:jc w:val="both"/>
        <w:rPr/>
      </w:pPr>
      <w:r>
        <w:rPr/>
        <w:t xml:space="preserve">40. Ð³Ù³å³ï³ëË³Ý ¹»åù»ñáõÙ î»ËÝÇÏ³Ï³Ý ù³ñïáõÕ³ñáõÃÛáõÝÁ å³ÛÙ³Ý³íáñ-í³ÍáõÃÛáõÝÝ»ñ ¿ Ó»éù µ»ñáõÙ Ø³ëÝ³ÏÇó å»ïáõÃÛáõÝÝ»ñÇ Ñ»ï ó³ÝÏáõÙ ÁÝ¹·ñÏí³Í ë³ñù³íáñáõÙÝ»ñÇ ïñ³Ù³¹ñÙ³Ý Ï³å³ÏóáõÃÛ³Ùµ: ²Û¹ Ø³ëÝ³ÏÇó å»ïáõÃÛáõÝÝ»ñÁ å³ï³ëË³Ý³ïáõ »Ý ³Û¹åÇëÇ ë³ñù³íáñáõÙÝ»ñÇ å³Ñå³ÝÙ³Ý ¨ ïñ³Ù³ã³÷³íáñÙ³Ý Ñ³Ù³ñ:       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¶. îºÔàôØ  îºêâ²Î²Ü êîàô¶àôØ ²ÜòÎ²òÜºÈàô Ð²ÚòÀ, îºêâ²Î²Ü êîàô¶Ø²Ü Ø²Ü¸²îÀ ºì Ì²ÜàôòàôØÀ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Heading4"/>
        <w:spacing w:before="0" w:after="0"/>
        <w:ind w:right="-81" w:hanging="0"/>
        <w:jc w:val="center"/>
        <w:rPr/>
      </w:pPr>
      <w:r>
        <w:rPr>
          <w:rFonts w:cs="Times Armenian" w:ascii="Times Armenian" w:hAnsi="Times Armenian"/>
        </w:rPr>
        <w:t>î»ÕáõÙ ï»ëã³Ï³Ý ëïáõ·áõÙ</w:t>
      </w:r>
      <w:r>
        <w:rPr/>
        <w:t xml:space="preserve"> </w:t>
      </w:r>
      <w:r>
        <w:rPr>
          <w:rFonts w:cs="Times Armenian" w:ascii="Times Armenian" w:hAnsi="Times Armenian"/>
        </w:rPr>
        <w:t>³ÝóÏ³óÝ»Éáõ Ñ³ÛóÁ</w:t>
      </w:r>
    </w:p>
    <w:p>
      <w:pPr>
        <w:pStyle w:val="Heading4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firstLine="624"/>
        <w:jc w:val="both"/>
        <w:rPr/>
      </w:pPr>
      <w:r>
        <w:rPr/>
        <w:t>41. 4-ñ¹ Ñá¹í³ÍÇ 37-ñ¹ Ï»ïÇ Ñ³Ù³Ó³ÛÝ` ï»ÕáõÙ ï»ëã³Ï³Ý ëïáõ·áõÙ ³ÝóÏ³óÝ»Éáõ Ñ³ÛóÁ å³ñáõÝ³ÏáõÙ ¿ ³éÝí³½Ý Ñ»ï¨Û³É ï»Õ»Ï³ïíáõÃÛáõÝÁ.</w:t>
      </w:r>
    </w:p>
    <w:p>
      <w:pPr>
        <w:pStyle w:val="Normal"/>
        <w:ind w:right="-81" w:firstLine="624"/>
        <w:jc w:val="both"/>
        <w:rPr/>
      </w:pPr>
      <w:r>
        <w:rPr/>
        <w:t>³) Ñ³ÛóÁ Ññ³Ññ³Í Çñ³¹³ñÓáõÃÛ³Ý ï»Õ³Ï³ÛÙ³Ý ·Ý³Ñ³ïí³Í ³ßË³ñÑ³·ñ³Ï³Ý ¨ áõÕÕ³Ñ³Û³ó Ïááñ¹ÇÝ³ïÝ»ñÁ` ëË³ÉÇ ÑÝ³ñ³íáñ ë³ÑÙ³ÝÇ ÝßáõÙáí,</w:t>
      </w:r>
    </w:p>
    <w:p>
      <w:pPr>
        <w:pStyle w:val="TextBody"/>
        <w:ind w:right="-81" w:firstLine="624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µ) ù³ñï»½Ç íñ³ Ýßí³Í ¨ 2-ñ¹ ¨ 3-ñ¹ Ï»ï»ñÇ Ñ³Ù³Ó³ÛÝ ï»ëã³Ï³Ý ëïáõ·Ù³Ý</w:t>
      </w:r>
      <w:r>
        <w:rPr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»ÝÃ³ñÏíáÕ ï³ñ³ÍùÇ ³é³ç³ñÏíáÕ ë³ÑÙ³ÝÝ»ñÁ,</w:t>
      </w:r>
    </w:p>
    <w:p>
      <w:pPr>
        <w:pStyle w:val="Normal"/>
        <w:ind w:right="-81" w:firstLine="624"/>
        <w:jc w:val="both"/>
        <w:rPr/>
      </w:pPr>
      <w:r>
        <w:rPr/>
        <w:t xml:space="preserve">·) ï»ëã³Ï³Ý ëïáõ·Ù³Ý »ÝÃ³ñÏíáÕ Ø³ëÝ³ÏÇó å»ïáõÃÛáõÝÁ Ï³Ù Ø³ëÝ³ÏÇó å»ïáõÃÛáõÝÝ»ñÁ Ï³Ù ÝßáõÙÝ ³ÛÝ µ³ÝÇ Ù³ëÇÝ, áñ ï»ëã³Ï³Ý ëïáõ·Ù³Ý »ÝÃ³ñÏíáÕ ï³ñ³ÍùÁ Ï³Ù ¹ñ³ ÙÇ Ù³ëÁ ã»Ý ·ïÝíáõÙ áñ¨¿ å»ïáõÃÛ³Ý Çñ³í³ëáõÃÛ³Ý Ï³Ù í»ñ³ÑëÏáÕáõÃÛ³Ý ßñç³Ý³ÏáõÙ, </w:t>
      </w:r>
    </w:p>
    <w:p>
      <w:pPr>
        <w:pStyle w:val="Normal"/>
        <w:ind w:right="-81" w:firstLine="624"/>
        <w:jc w:val="both"/>
        <w:rPr/>
      </w:pPr>
      <w:r>
        <w:rPr/>
        <w:t>¹) Ñ³ÛóÁ Ññ³Ññ³Í Çñ³¹³ñÓáõÃÛ³Ý Ñ³í³Ý³Ï³Ý ÙÇç³í³ÛñÁ,</w:t>
      </w:r>
    </w:p>
    <w:p>
      <w:pPr>
        <w:pStyle w:val="Normal"/>
        <w:ind w:right="-81" w:firstLine="624"/>
        <w:jc w:val="both"/>
        <w:rPr/>
      </w:pPr>
      <w:r>
        <w:rPr/>
        <w:t>») Ñ³óÁ Ññ³Ññ³Í Çñ³¹³ñÓáõÃÛ³Ý ·Ý³Ñ³ïí³Í Å³Ù³Ý³ÏÁ` ëË³ÉÇ ÑÝ³ñ³íáñ ë³ÑÙ³ÝÇ ÝßáõÙáí,</w:t>
      </w:r>
    </w:p>
    <w:p>
      <w:pPr>
        <w:pStyle w:val="Normal"/>
        <w:ind w:right="-81" w:firstLine="624"/>
        <w:jc w:val="both"/>
        <w:rPr/>
      </w:pPr>
      <w:r>
        <w:rPr/>
        <w:t>½) ³ÛÝ µáÉáñ ïíÛ³ÉÝ»ñÁ, áñáÝó íñ³ ÑÇÙÝí³Í ¿ Ñ³ñóáõÙÁ,</w:t>
      </w:r>
    </w:p>
    <w:p>
      <w:pPr>
        <w:pStyle w:val="Normal"/>
        <w:ind w:right="-81" w:firstLine="624"/>
        <w:jc w:val="both"/>
        <w:rPr/>
      </w:pPr>
      <w:r>
        <w:rPr/>
        <w:t>¿) ³é³ç³ñÏíáÕ ¹Çïáñ¹Ç, í»ñçÇÝÇë ³éÏ³ÛáõÃÛ³Ý ¹»åùáõÙ, ³ÝÑ³ï³Ï³Ý ïíÛ³ÉÝ»ñÁ, ¨</w:t>
      </w:r>
    </w:p>
    <w:p>
      <w:pPr>
        <w:pStyle w:val="Normal"/>
        <w:ind w:right="-81" w:firstLine="624"/>
        <w:jc w:val="both"/>
        <w:rPr/>
      </w:pPr>
      <w:r>
        <w:rPr/>
        <w:t>Á) 4-ñ¹ Ñá¹í³ÍÇ Ñ³Ù³Ó³ÛÝ` ËáñÑñ¹³ÏóáõÃÛáõÝÝ»ñÇ ¨ å³ñ½³µ³ÝáõÙÝ»ñÇ ·áñÍÁÝÃ³óÇ ³ñ¹ÛáõÝùÝ»ñÁ Ï³Ù, Ñ³Ù³å³ï³ëË³Ý ¹»åù»ñáõÙ, ËáñÑñ¹³ÏóáõÃÛáõÝÝ»ñÇ ¨ å³ñ½³µ³ÝáõÙÝ»ñÇ ·áñÍÁÝÃ³óÁ ãÏ³Û³Ý³Éáõ å³ï×³éÝ»ñÇ µ³ó³ïñáõÃÛáõÝ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ëã³Ï³Ý ëïáõ·Ù³Ý Ù³Ý¹³ïÁ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42. î»Õ³ÝùáõÙ ï»ëã³Ï³Ý ëïáõ·Ù³Ý Ù³Ý¹³ïÁ Ý»ñ³éáõÙ ¿.</w:t>
      </w:r>
    </w:p>
    <w:p>
      <w:pPr>
        <w:pStyle w:val="Normal"/>
        <w:ind w:right="-81" w:firstLine="624"/>
        <w:jc w:val="both"/>
        <w:rPr/>
      </w:pPr>
      <w:r>
        <w:rPr/>
        <w:t>³) ¶áñÍ³¹Çñ ËáñÑñ¹Ç áñáßáõÙÁ ï»Õ³ÝùáõÙ ï»ëã³Ï³Ý ëïáõ·áõÙ ³ÝóÏ³óÝ»Éáõ Ñ³ÛóÇ í»ñ³µ»ñÛ³É,</w:t>
      </w:r>
    </w:p>
    <w:p>
      <w:pPr>
        <w:pStyle w:val="Normal"/>
        <w:ind w:right="-81" w:firstLine="624"/>
        <w:jc w:val="both"/>
        <w:rPr/>
      </w:pPr>
      <w:r>
        <w:rPr/>
        <w:t>µ) Ø³ëÝ³ÏÇó å»ïáõÃÛ³Ý Ï³Ù Ø³ëÝ³ÏÇó å»ïáõÃÛáõÝÝ»ñÇ ³Ýí³ÝáõÙÝ»ñÁ, áñáÝù å»ïù ¿ ï»ëã³Ï³Ý ëïáõ·Ù³Ý »ÝÃ³ñÏí»Ý, Ï³Ù ÝßáõÙ ³ÛÝ µ³ÝÇ Ù³ëÇÝ, áñ ï»ëã³Ï³Ý ëïáõ·Ù³Ý »ÝÃ³ñÏíáÕ ï³ñ³ÍùÁ Ï³Ù ¹ñ³ ÙÇ Ù³ëÁ ã»Ý ·ïÝíáõÙ áñ¨¿ å»ïáõÃÛ³Ý Çñ³í³ëáõÃÛ³Ý Ï³Ù ÑëÏáÕáõÃÛ³Ý Ý»ñùá,</w:t>
      </w:r>
    </w:p>
    <w:p>
      <w:pPr>
        <w:pStyle w:val="Normal"/>
        <w:ind w:right="-81" w:firstLine="624"/>
        <w:jc w:val="both"/>
        <w:rPr/>
      </w:pPr>
      <w:r>
        <w:rPr/>
        <w:t>·) ï»ëã³Ï³Ý ëïáõ·Ù³Ý ï³ñ³ÍùÇ ·ïÝí»Éáõ í³ÛñÁ ¨ ë³ÑÙ³ÝÝ»ñÁ` ù³ñï»½Ç íñ³ Ýßí³Í, Ñ³ßíÇ ³éÝ»Éáí ³ÛÝ ³ÙµáÕç ï»Õ»Ï³ïíáõÃÛáõÝÁ, áñÇ íñ³ ÑÇÙÝí³Í ¿ Ñ³ÛóÁ, ¨ ³ÛÉ ³ÙµáÕç Ù³ïã»ÉÇ ï»ËÝÇÏ³Ï³Ý ï»Õ»Ï³ïíáõÃÛáõÝÁ` Ñ³Ûó Ý»ñÏ³Û³óÝáÕ Ø³ëÝ³ÏÇó å»ïáõÃÛ³Ý Ñ»ï ËáñÑñ¹³Ïó»Éáí,</w:t>
      </w:r>
    </w:p>
    <w:p>
      <w:pPr>
        <w:pStyle w:val="Normal"/>
        <w:ind w:right="-81" w:firstLine="624"/>
        <w:jc w:val="both"/>
        <w:rPr/>
      </w:pPr>
      <w:r>
        <w:rPr/>
        <w:t>¹) ï»ëã³Ï³Ý ëïáõ·Ù³Ý ï³ñ³ÍùáõÙ ï»ëã³Ï³Ý ÃÇÙÇ ·áñÍáõÝ»áõÃÛ³Ý Íñ³·ñí³Í ï»ë³ÏÝ»ñÁ,</w:t>
      </w:r>
    </w:p>
    <w:p>
      <w:pPr>
        <w:pStyle w:val="Normal"/>
        <w:ind w:right="-81" w:firstLine="624"/>
        <w:jc w:val="both"/>
        <w:rPr/>
      </w:pPr>
      <w:r>
        <w:rPr/>
        <w:t xml:space="preserve">») ï»ëã³Ï³Ý ÃÇÙÇ ÏáÕÙÇó û·ï³·áñÍí»ÉÇù ÙáõïùÇ Ï»ïÁ, </w:t>
      </w:r>
    </w:p>
    <w:p>
      <w:pPr>
        <w:pStyle w:val="Normal"/>
        <w:ind w:right="-81" w:firstLine="624"/>
        <w:jc w:val="both"/>
        <w:rPr/>
      </w:pPr>
      <w:r>
        <w:rPr/>
        <w:t xml:space="preserve">½) ó³ÝÏ³ó³Í Ñ³Ù³å³ï³ëË³Ý ï³ñ³ÝóÇÏ Ï³Ù ÑÇÙÝ³Ï³Ý Ï»ïÁ, </w:t>
      </w:r>
    </w:p>
    <w:p>
      <w:pPr>
        <w:pStyle w:val="Normal"/>
        <w:ind w:right="-81" w:firstLine="624"/>
        <w:jc w:val="both"/>
        <w:rPr/>
      </w:pPr>
      <w:r>
        <w:rPr/>
        <w:t>¿) ï»ëã³Ï³Ý ÃÇÙÇ Õ»Ï³í³ñÇ ³ÝáõÝÁ,</w:t>
      </w:r>
    </w:p>
    <w:p>
      <w:pPr>
        <w:pStyle w:val="Normal"/>
        <w:ind w:right="-81" w:firstLine="624"/>
        <w:jc w:val="both"/>
        <w:rPr/>
      </w:pPr>
      <w:r>
        <w:rPr/>
        <w:t xml:space="preserve">Á) ï»ëã³Ï³Ý ÃÇÙÇ ³Ý¹³ÙÝ»ñÇ ³ÝáõÝÝ»ñÁ, </w:t>
      </w:r>
    </w:p>
    <w:p>
      <w:pPr>
        <w:pStyle w:val="Normal"/>
        <w:ind w:right="-81" w:firstLine="624"/>
        <w:jc w:val="both"/>
        <w:rPr/>
      </w:pPr>
      <w:r>
        <w:rPr/>
        <w:t>Ã) ³é³ç³ñÏí³Í ¹Çïáñ¹Ç ³ÝáõÝÁ. í»ñçÇÝÇë ³éÏ³ÛáõÃÛ³Ý ¹»åùáõÙ, ¨</w:t>
      </w:r>
    </w:p>
    <w:p>
      <w:pPr>
        <w:pStyle w:val="Normal"/>
        <w:ind w:right="-81" w:firstLine="624"/>
        <w:jc w:val="both"/>
        <w:rPr/>
      </w:pPr>
      <w:r>
        <w:rPr/>
        <w:t>Å) ï»ëã³Ï³Ý ëïáõ·Ù³Ý ï³ñ³ÍùáõÙ û·ï³·áñÍí»ÉÇù ë³ñù³íáñáõÙÝ»ñÇ óáõó³ÏÁ:</w:t>
      </w:r>
    </w:p>
    <w:p>
      <w:pPr>
        <w:pStyle w:val="Normal"/>
        <w:ind w:right="-81" w:firstLine="624"/>
        <w:jc w:val="both"/>
        <w:rPr/>
      </w:pPr>
      <w:r>
        <w:rPr/>
        <w:t>ºÃ» ¶áñÍ³¹Çñ ËáñÑñ¹Ç` 4-ñ¹ Ñá¹í³ÍÇ 46-49-ñ¹ Ï»ï»ñÇ Ñ³Ù³Ó³ÛÝ ÁÝ¹áõÝ³Í áñáßáõÙÝ ³é³ç³óÝÇ ï»ëã³Ï³Ý ëïáõ·Ù³Ý Ù³Ý¹³ïÇ ÷á÷áËáõÃÛ³Ý ³ÝÑñ³Å»ßïáõÃÛáõÝ, ¶ÉË³íáñ ïÝûñ»ÝÁ Ï³ñáÕ ¿ Ñ³Ù³å³ï³ëË³Ý í»ñ³Ý³ÛÙ³Ý »ÝÃ³ñÏ»É Ù³Ý¹³ïÁ §¹¦, §Á¦ ¨ §Å¦ »ÝÃ³Ï»ï»ñÇ Ï³å³ÏóáõÃÛ³Ùµ: ¶ÉË³íáñ ïÝûñ»ÝÁ ï»ëã³Ï³Ý ëïáõ·Ù³Ý »ÝÃ³ñÏíáÕ Ø³ëÝ³ÏÇó å»ïáõÃÛ³ÝÁ ³ÝÑ³å³Õ Í³ÝáõóáõÙ ¿ ³Û¹åÇëÇ ÷á÷áËáõÃÛ³Ý Ù³ëÇÝ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ëã³Ï³Ý ëïáõ·Ù³Ý Ù³ëÇÝ Í³ÝáõóáõÙÁ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43. ¶ÉË³íáñ ïÝûñ»ÝÇ ÏáÕÙÇó` 4-ñ¹ Ñá¹í³ÍÇ 55-ñ¹ Ï»ïÇ Ñ³Ù³Ó³ÛÝ ³ñí³Í Í³ÝáõóáõÙÁ Ý»ñ³éáõÙ ¿ Ñ»ï¨Û³É ï»Õ»Ï³ïíáõÃÛáõÝÁ.</w:t>
      </w:r>
    </w:p>
    <w:p>
      <w:pPr>
        <w:pStyle w:val="Normal"/>
        <w:ind w:right="-81" w:firstLine="624"/>
        <w:jc w:val="both"/>
        <w:rPr/>
      </w:pPr>
      <w:r>
        <w:rPr/>
        <w:t>³) ï»ëã³Ï³Ý ëïáõ·Ù³Ý Ù³Ý¹³ïÁ,</w:t>
      </w:r>
    </w:p>
    <w:p>
      <w:pPr>
        <w:pStyle w:val="Normal"/>
        <w:ind w:right="-81" w:firstLine="624"/>
        <w:jc w:val="both"/>
        <w:rPr/>
      </w:pPr>
      <w:r>
        <w:rPr/>
        <w:t>µ) ÙáõïùÇ Ï»ï ï»ëã³Ï³Ý ÃÇÙÇ Å³Ù³ÝÙ³Ý ³Ùë³ÃÇíÝ áõ Ý³Ë³ï»ëíáÕ Å³Ù³Ý³ÏÁ,</w:t>
      </w:r>
    </w:p>
    <w:p>
      <w:pPr>
        <w:pStyle w:val="Normal"/>
        <w:ind w:right="-81" w:firstLine="624"/>
        <w:jc w:val="both"/>
        <w:rPr/>
      </w:pPr>
      <w:r>
        <w:rPr/>
        <w:t>·) ÙáõïùÇ Ï»ï Å³Ù³Ý»Éáõ ÙÇçáóÝ»ñÁ,</w:t>
      </w:r>
    </w:p>
    <w:p>
      <w:pPr>
        <w:pStyle w:val="Normal"/>
        <w:ind w:right="-81" w:firstLine="624"/>
        <w:jc w:val="both"/>
        <w:rPr/>
      </w:pPr>
      <w:r>
        <w:rPr/>
        <w:t xml:space="preserve">¹) ³ÝÑñ³Å»ßïáõÃÛ³Ý ¹»åùáõÙ` óáõó³ÏÝ»ñáõÙ ï»Õ ã·ï³Í û¹³Ý³íÇ Ñ³Ù³ñ Ñ³ëï³ïí³Í ¹Çí³Ý³·Çï³Ï³Ý ³ñïáÝ³·ñÇ Ñ³Ù³ñÁ, ¨ </w:t>
      </w:r>
    </w:p>
    <w:p>
      <w:pPr>
        <w:pStyle w:val="Normal"/>
        <w:ind w:right="-81" w:firstLine="624"/>
        <w:jc w:val="both"/>
        <w:rPr/>
      </w:pPr>
      <w:r>
        <w:rPr/>
        <w:t>») µáÉáñ ë³ñù³íáñáõÙÝ»ñÇ óáõó³ÏÁ, áñÁ ¶ÉË³íáñ ïÝûñ»ÝÁ ï»ëã³Ï³Ý ëïáõ·Ù³Ý »ÝÃ³ñÏíáÕ Ø³ëÝ³ÏÇó å»ïáõÃÛ³ÝÁ Ñ³ÛóáõÙ ¿ Ù³ïã»ÉÇ ¹³ñÓÝ»É ï»ëã³Ï³Ý ÃÇÙÇÝ` ï»ëã³Ï³Ý ëïáõ·Ù³Ý ï³ñ³ÍùáõÙ û·ï³·áñÍ»Éáõ Ñ³Ù³ñ:</w:t>
      </w:r>
    </w:p>
    <w:p>
      <w:pPr>
        <w:pStyle w:val="Normal"/>
        <w:ind w:right="-81" w:firstLine="624"/>
        <w:jc w:val="both"/>
        <w:rPr/>
      </w:pPr>
      <w:r>
        <w:rPr/>
        <w:t>44. î»ëã³Ï³Ý ëïáõ·Ù³Ý »ÝÃ³ñÏíáÕ Ø³ëÝ³ÏÇó å»ïáõÃÛáõÝÁ Ñ³ëï³ïáõÙ ¿ ¶ÉË³íáñ ïÝûñ»ÝÇ ÏáÕÙÇó Í³ÝáõóÙ³Ý ëï³óáõÙÁ áã áõß, ù³Ý Í³ÝáõóáõÙÁ ëï³Ý³Éáõó 12 Å³Ù Ñ»ï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¸. Ü³Ë³ï»ëã³Ï³Ý ·áñÍáõÝ»áõÃÛáõÝ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center"/>
        <w:rPr/>
      </w:pPr>
      <w:r>
        <w:rPr>
          <w:i/>
        </w:rPr>
        <w:t>Øáõïù ï»ëã³Ï³Ý ëïáõ·Ù³Ý »ÝÃ³ñÏíáÕ Ø³ëÝ³ÏÇó å»ïáõÃÛ³Ý ï³ñ³Íù, ·áñÍáÕáõÃÛáõÝÝ»ñÁ ÙáõïùÇ Ï»ïáõÙ ¨ ³ÝóáõÙÁ ï»ëã³Ï³Ý ëïáõ·Ù³Ý í³Ûñ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45. î»ëã³Ï³Ý ëïáõ·Ù³Ý »ÝÃ³ñÏíáÕ Ø³ëÝ³ÏÇó å»ïáõÃÛáõÝÁ, áñÇÝ Í³Ýáõó»É »Ý ï»ëã³Ï³Ý ÃÇÙÇ Å³Ù³ÝÙ³Ý Ù³ëÇÝ, ³ÝÑ³å³Õ ³å³ÑáíáõÙ ¿ ï»ëã³Ï³Ý ÃÇÙÇ ÙáõïùÝ Çñ ï³ñ³Íù:</w:t>
      </w:r>
    </w:p>
    <w:p>
      <w:pPr>
        <w:pStyle w:val="Normal"/>
        <w:ind w:right="-81" w:firstLine="624"/>
        <w:jc w:val="both"/>
        <w:rPr/>
      </w:pPr>
      <w:r>
        <w:rPr/>
        <w:t>46. ºñµ ¹»åÇ ÙáõïùÇ Ï»ï ·Ý³Éáõ Ñ³Ù³ñ û·ï³·áñÍíáõÙ ¿ áã ãí»ñÃ³ÛÇÝ û¹³Ý³í, î»ËÝÇÏ³Ï³Ý ù³ñïáõÕ³ñáõÃÛáõÝÁ ²½·³ÛÇÝ ÇßË³ÝáõÃÛ³Ý ÙÇçáóáí ï»ëã³Ï³Ý ëïáõ·Ù³Ý »ÝÃ³ñÏíáÕ Ø³ëÝ³ÏÇó å»ïáõÃÛ³ÝÁ ïñ³Ù³¹ñáõÙ ¿ ÃéÇãùÇ Íñ³·ÇñÁ` û¹³Ý³íÇ ÃéÇãùÇ Ñ³Ù³ñ Ø³ëÝ³ÏÇó å»ïáõÃÛ³Ý û¹³ÛÇÝ ï³ñ³Íù ÙïÝ»Éáõó ³é³ç í»ñçÇÝ ÃéÇãù³¹³ßïÇó, áã áõß, ù³Ý ³Û¹ ÃéÇãù³¹³ßïÇó ¹»åÇ ÙáõïùÇ Ï»ï ¹ñ³ Ý³Ë³ï»ëí³Í Ù»ÏÝáõÙÇó í»ó Å³Ù ³é³ç: ²Û¹åÇëÇ Íñ³·ÇñÝ ³ñÓ³Ý³·ñíáõÙ ¿ ØÇç³½·³ÛÇÝ ù³Õ³ù³óÇ³Ï³Ý ³íÇ³óÇ³ÛÇ Ï³½Ù³Ï»ñåáõÃÛ³Ý ÁÝÃ³ó³Ï³ñ·Ç Ñ³Ù³Ó³ÛÝ ÏÇñ³é»ÉÇ ù³Õ³ù³óÇ³Ï³Ý û¹³Ý³íÇ Ñ³Ù³ñ: î»ËÝÇÏ³Ï³Ý ù³ñïáõÕ³ñáõÃÛáõÝÁ ÃéÇãùÇ Íñ³·ñÇ ÝßáõÙÝ»ñÇ µ³ÅÝáõÙ Ý»ñ³éáõÙ ¿ Ñ³ëï³ïí³Í ¹Çí³Ý³·Çï³Ï³Ý ³ñïáÝ³·ñÇ Ñ³Ù³ñÁ ¨ Ñ³Ù³å³ï³ëË³Ý Í³ÝáõóáõÙÁ` Ýß»Éáí û¹³Ý³íÇ` áñå»ë ï»ëã³Ï³Ý ëïáõ·Ù³Ý û¹³Ý³í ÉÇÝ»Éáõ ÷³ëïÁ: ºÃ» û·ï³·áñÍíáõÙ ¿ é³½Ù³Ï³Ý û¹³Ý³í, î»ËÝÇÏ³Ï³Ý ù³ñïáõÕ³ñáõÃÛáõÝÁ ï»ëã³Ï³Ý ëïáõ·Ù³Ý »ÝÃ³ñÏíáÕ Ø³ëÝ³ÏÇó å»ïáõÃÛáõÝÇó Ý³Ë³å»ë ËÝ¹ñáõÙ ¿ ÉÇ³½áñ³·Çñ Ýñ³ û¹³ÛÇÝ ï³ñ³Íù ÙïÝ»Éáõ Ñ³Ù³ñ:</w:t>
      </w:r>
    </w:p>
    <w:p>
      <w:pPr>
        <w:pStyle w:val="Normal"/>
        <w:ind w:right="-81" w:firstLine="624"/>
        <w:jc w:val="both"/>
        <w:rPr/>
      </w:pPr>
      <w:r>
        <w:rPr/>
        <w:t xml:space="preserve">47. àã áõß, ù³Ý ï»ëã³Ï³Ý ëïáõ·Ù³Ý »ÝÃ³ñÏíáÕ Ø³ëÝ³ÏÇó å»ïáõÃÛ³Ý û¹³ÛÇÝ ï³ñ³Íù ÙïÝ»Éáõó »ñ»ù Å³Ù ³é³ç, í»ñçÇÝ ÃéÇãù³¹³ßïÇó ï»ëã³Ï³Ý ÃÇÙÇ Ý³Ë³ï»ëí³Í Ù»ÏÝáõÙÇó ³é³ç, ï»ëã³Ï³Ý ëïáõ·Ù³Ý »ÝÃ³ñÏíáÕ Ø³ëÝ³ÏÇó å»ïáõÃÛáõÝÝ ³å³ÑáíáõÙ ¿ 46-ñ¹ Ï»ïÇ Ñ³Ù³Ó³ÛÝ ·ñ³Ýóí³Í ÃéÇãùÇ åÉ³ÝÇ Ñ³ëï³ïáõÙÝ ³ÛÝå»ë, áñ ï»ëã³Ï³Ý ÃÇÙÁ Ï³ñáÕ³Ý³ Å³Ù³Ý»É ÙáõïùÇ Ï»ï ÙÇÝã¨ Å³Ù³ÝÙ³Ý Ý³Ë³ï»ëí³Í Å³Ù³Ý³ÏÁ: </w:t>
      </w:r>
    </w:p>
    <w:p>
      <w:pPr>
        <w:pStyle w:val="Normal"/>
        <w:ind w:right="-81" w:firstLine="624"/>
        <w:jc w:val="both"/>
        <w:rPr/>
      </w:pPr>
      <w:r>
        <w:rPr/>
        <w:t>48. ²ÝÑñ³Å»ßïáõÃÛ³Ý ¹»åùáõÙ ï»ëã³Ï³Ý ÃÇÙÇ Õ»Ï³í³ñÁ ¨ ï»ëã³Ï³Ý ëïáõ·Ù³Ý »ÝÃ³ñÏíáÕ Ø³ëÝ³ÏÇó å»ïáõÃÛ³Ý Ý»ñÏ³Û³óáõóÇãÁ Ñ³Ù³Ó³ÛÝ»óÝáõÙ »Ý ëÏ½µÝ³Ï»ïÁ ¨ ÃéÇãùÇ Íñ³·ÇñÁ` ÙáõïùÇ Ï»ïÇó ¹»åÇ ëÏ½µÝ³Ï»ï ¨, ³ÝÑñ³Å»ßïáõÃÛ³Ý ¹»åùáõÙ, ¹»åÇ ï»ëã³Ï³Ý ëïáõ·Ù³Ý í³Ûñ:</w:t>
      </w:r>
    </w:p>
    <w:p>
      <w:pPr>
        <w:pStyle w:val="Normal"/>
        <w:ind w:right="-81" w:firstLine="624"/>
        <w:jc w:val="both"/>
        <w:rPr/>
      </w:pPr>
      <w:r>
        <w:rPr/>
        <w:t xml:space="preserve">49. î»ëã³Ï³Ý ëïáõ·Ù³Ý »ÝÃ³ñÏíáÕ Ø³ëÝ³ÏÇó å»ïáõÃÛáõÝÝ ³å³ÑáíáõÙ Ï³Ù Ï³½Ù³Ï»ñåáõÙ ¿ ³íïáÏ³Ý·³é, ³Ýíï³Ý·áõÃÛ³Ý å³Ñå³ÝáõÃÛáõÝ, Í³é³ÛáõÃÛáõÝÝ»ñ ¨ í³é»ÉÇù, ÇÝãå»ë å³Ñ³Ýçí»É ¿ î»ËÝÇÏ³Ï³Ý ù³ñïáõÕ³ñáõÃÛ³Ý ÏáÕÙÇó, ÙáõïùÇ Ï»ïáõÙ ï»ëã³Ï³Ý ÃÇÙÇ û¹³Ý³íÇ Ñ³Ù³ñ ¨, ³ÝÑñ³Å»ßïáõÃÛ³Ý ¹»åùáõÙ, ëÏ½µÝ³Ï»ïáõÙ áõ ï»ëã³Ï³Ý ëïáõ·Ù³Ý í³ÛñáõÙ: ²Û¹åÇëÇ û¹³Ý³íÁ ãÇ »ÝÃ³ñÏíáõÙ í³Ûñ¿çù Ï³ï³ñ»Éáõ í³ñÓÇ, Ù»ÏÝáõÙÇ Ñ³ñÏÇ ¨ ÝÙ³Ý³ïÇå í×³ñÝ»ñÇ: ²Ûë Ï»ïÁ ÏÇñ³éíáõÙ ¿ Ý³¨ ³ÛÝåÇëÇ û¹³Ý³íÇ ÝÏ³ïÙ³Ùµ, áñÝ û·ï³·áñÍí»É ¿ ï»ÕáõÙ ï»ëã³Ï³Ý ëïáõ·Ù³Ý ³ÝóÏ³óÙ³Ý ÁÝÃ³óùáõÙ ï»Õ³ÝùÇ íñ³Ûáí Çñ³óíáÕ ÃéÇãùÝ»ñÇ Ñ³Ù³ñ: </w:t>
      </w:r>
    </w:p>
    <w:p>
      <w:pPr>
        <w:pStyle w:val="Normal"/>
        <w:ind w:right="-81" w:firstLine="624"/>
        <w:jc w:val="both"/>
        <w:rPr/>
      </w:pPr>
      <w:r>
        <w:rPr/>
        <w:t xml:space="preserve">50. 51-ñ¹ Ï»ïÇ å³ÛÙ³Ýáíª ï»ëã³Ï³Ý ëïáõ·Ù³Ý Ù³Ý¹³ïÇÝ Ñ³Ù³å³ï³ëË³Ýª Ø³ëÝ³ÏÇó å»ïáõÃÛ³Ý ï³ñ³Íù Ñ³ëï³ïí³Í ë³ñù³íáñáõÙ µ»ñ»Éáõ Ï³Ù, ä³ÛÙ³Ý³·ñÇÝ ¨ Ýñ³ ²ñÓ³Ý³·ñáõÃÛ³Ý å³ÛÙ³ÝÝ»ñÇÝ Ñ³Ù³Ó³ÛÝ, ¹ñ³ û·ï³·áñÍÙ³Ý Ñ³ñóáõÙ ï»ëã³Ï³Ý ëïáõ·Ù³Ý »ÝÃ³ñÏíáÕ Ø³ëÝ³ÏÇó å»ïáõÃÛ³Ý ÏáÕÙÇó ï»ëã³Ï³Ý ÃÇÙÇ ÝÏ³ïÙ³Ùµ ë³ÑÙ³Ý³÷³ÏáõÙÝ»ñ ã»Ý ÏÇñ³éíáõÙ: </w:t>
      </w:r>
    </w:p>
    <w:p>
      <w:pPr>
        <w:pStyle w:val="Normal"/>
        <w:ind w:right="-81" w:firstLine="624"/>
        <w:jc w:val="both"/>
        <w:rPr/>
      </w:pPr>
      <w:r>
        <w:rPr/>
        <w:t>51. î»ëã³Ï³Ý ëïáõ·Ù³Ý »ÝÃ³ñÏíáÕ Ø³ëÝ³ÏÇó å»ïáõÃÛáõÝÝ Çñ³íáõÝù áõÝÇ, ³é³Ýó Ë³Ëï»Éáõ 54-ñ¹ Ï»ïáõÙ Ýßí³Í Å³Ù³Ý³Ï³Ñ³ïí³ÍÁ, ÙáõïùÇ Ï»ïáõÙ ï»ëã³Ï³Ý ÃÇÙÇ ³Ý¹³ÙÝ»ñÇ Ý»ñÏ³ÛáõÃÛ³Ùµ ëïáõ·»É ë³ñù³íáñÙ³Ý Ñ³ëï³ïáõÙÝ áõ íÏ³Û³·ñáõÙÁ` 38-ñ¹ Ï»ïÇ Ñ³Ù³Ó³ÛÝ: î»ëã³Ï³Ý ëïáõ·Ù³Ý »ÝÃ³ñÏíáÕ Ø³ëÝ³ÏÇó å»ïáõÃÛáõÝÁ Ï³ñáÕ ¿ Ù»ñÅ»É ³ÛÝ ë³ñù³íáñáõÙÝ»ñÁ, áñáÝù ã»Ý Ñ³Ù³å³ï³ëË³ÝáõÙ ï»ëã³Ï³Ý ëïáõ·Ù³Ý Ù³Ý¹³ïÇÝ Ï³Ù ã»Ý Ñ³ëï³ïí»É ¨ íÏ³Û³·ñí»É 38-ñ¹ Ï»ïÇ Ñ³Ù³Ó³ÛÝ:</w:t>
      </w:r>
    </w:p>
    <w:p>
      <w:pPr>
        <w:pStyle w:val="Normal"/>
        <w:ind w:right="-81" w:firstLine="624"/>
        <w:jc w:val="both"/>
        <w:rPr/>
      </w:pPr>
      <w:r>
        <w:rPr/>
        <w:t>52. ØáõïùÇ Ï»ï Å³Ù³Ý»Éáõó ³ÝÙÇç³å»ë Ñ»ïá ¨ ³é³Ýó Ë³Ëï»Éáõ 54-ñ¹ Ï»ïáõÙ Ýßí³Í Å³Ù³Ý³Ï³Ñ³ïí³ÍÁ ï»ëã³Ï³Ý ÃÇÙÇ Õ»Ï³í³ñÁ Ý»ñÏ³Û³óÝáõÙ ¿ ï»ëã³Ï³Ý ëïáõ·Ù³Ý »ÝÃ³ñÏíáÕ Ø³ëÝ³ÏÇó å»ïáõÃÛ³Ý Ý»ñÏ³Û³óáõóãÇÝ ï»ëã³Ï³Ý ÃÇÙÇ ÏáÕÙÇó å³ïñ³ëïí³Í ï»ëã³Ï³Ý ëïáõ·Ù³Ý Ù³Ý¹³ïÝ áõ ï»ëã³Ï³Ý ëïáõ·Ù³Ý Ý³ËÝ³Ï³Ý Íñ³·ÇñÁ` Ù³ïÝ³Ýß»Éáí ¹ñ³ ÏáÕÙÇó Çñ³Ï³Ý³óí»ÉÇù ·áñÍáÕáõÃÛáõÝÝ»ñÁ: î»ëã³Ï³Ý ëïáõ·Ù³Ý »ÝÃ³ñÏíáÕ Ø³ëÝ³ÏÇó å»ïáõÃÛ³Ý Ý»ñÏ³Û³óáõóÇãÝ»ñÁ Ñ³ÏÇñ× ï»Õ»ÏáõÃÛáõÝÝ»ñ »Ý ï³ÉÇë ï»ëã³Ï³Ý ÃÇÙÇÝ ù³ñï»½Ý»ñÇ ¨ ³ÛÉ Ñ³Ù³å³ï³ëË³Ý ÷³ëï³ÃÕÃ»ñÇ û·ÝáõÃÛ³Ùµ: Ð³ÏÇñ× ï»Õ»Ï³óáõÙÁ Ý»ñ³éáõÙ ¿ ³éÝãíáÕ µÝ³Ï³Ý ï³ñ³ÍùÇ Ñ³ïÏ³ÝÇßÝ»ñÁ, ³Ýíï³Ý·áõÃÛ³Ý ¨ ·³ÕïÝÇáõÃÛ³Ý Ñ³ñó»ñÁ ¨ ï»ëã³Ï³Ý ëïáõ·Ù³Ý Ñ³Ù³ñ ï³ñ³ÍùÇ ïñ³Ù³¹ñÙ³Ý µÝáõÛÃÇ å³ÛÙ³Ý³íáñí³ÍáõÃÛáõÝÝ»ñÁ: î»ëã³Ï³Ý ëïáõ·Ù³Ý »ÝÃ³ñÏíáÕ Ø³ëÝ³ÏÇó å»ïáõÃÛáõÝÁ Ù³ïÝ³ÝßáõÙ ¿ ï»ëã³Ï³Ý ëïáõ·Ù³Ý ï³ñ³ÍùáõÙ ·ïÝíáÕ ³ÛÝ ï»Õ³ÝùÝ»ñÁ, áñáÝù, Çñ Ï³ñÍÇùáí, ã»Ý ³éÝãíáõÙ ï»ëã³Ï³Ý ëïáõ·Ù³Ý Ýå³ï³ÏÇÝ:</w:t>
      </w:r>
    </w:p>
    <w:p>
      <w:pPr>
        <w:pStyle w:val="Normal"/>
        <w:ind w:right="-81" w:hanging="0"/>
        <w:jc w:val="both"/>
        <w:rPr/>
      </w:pPr>
      <w:r>
        <w:rPr/>
        <w:tab/>
        <w:t>53. Ü³Ë³ï»ëã³Ï³Ý Ñ³ÏÇñ× ×»å³½ñáõÛóÇó Ñ»ïá ï»ëã³Ï³Ý ÃÇÙÁ, ÁÝ¹áõÝí³Í Ï³ñ·Ç Ñ³Ù³Ó³ÛÝ, ÷á÷áËáõÙ ¿ ï»ëã³Ï³Ý ëïáõ·Ù³Ý Ý³ËÝ³Ï³Ý åÉ³ÝÁ` Ñ³ßíÇ ³éÝ»Éáí ï»ëã³Ï³Ý ëïáõ·Ù³Ý »ÝÃ³ñÏíáÕ Ø³ëÝ³ÏÇó å»ïáõÃÛ³Ý ÏáÕÙÇó ³ñí³Í ó³ÝÏ³ó³Í ¹ÇïáÕáõÃÛáõÝ: î»ëã³Ï³Ý ëïáõ·Ù³Ý ÷á÷áËí³Í åÉ³ÝÁ Ù³ïã»ÉÇ ¿ ¹³éÝáõÙ ï»ëã³Ï³Ý ëïáõ·Ù³Ý »ÝÃ³ñÏíáÕ Ø³ëÝ³ÏÇó å»ïáõÃÛ³Ý Ý»ñÏ³Û³óáõóãÇÝ:</w:t>
      </w:r>
    </w:p>
    <w:p>
      <w:pPr>
        <w:pStyle w:val="Normal"/>
        <w:ind w:right="-81" w:firstLine="624"/>
        <w:jc w:val="both"/>
        <w:rPr/>
      </w:pPr>
      <w:r>
        <w:rPr/>
        <w:t xml:space="preserve">54. î»ëã³Ï³Ý ëïáõ·Ù³Ý »ÝÃ³ñÏíáÕ Ø³ëÝ³ÏÇó å»ïáõÃÛáõÝÁ Çñ áõÅ»ñÇ ë³ÑÙ³ÝÝ»ñáõÙ ³ÝáõÙ ¿ ³Ù»Ý ÇÝã` ï»ëã³Ï³Ý ÃÇÙÇÝ ³ç³Ïó»Éáõ ¨ Ýñ³ ³Ýíï³Ý· ·áñÍáõÝ»áõÃÛáõÝÝ ³å³Ñáí»Éáõ, 50-ñ¹ ¨ 51-ñ¹ Ï»ï»ñáõÙ Ýßí³Í Ñ³ëï³ïí³Í ë³ñù³íáñÙ³Ý ¨ áõÕ»µ»éÇ ³Ýíï³Ý· ï»Õ³÷áËáõÙÁ ÙáõïùÇ Ï»ïÇó ¹»åÇ ï»ëã³Ï³Ý ëïáõ·Ù³Ý ï»ÕÁ áã áõß, ù³Ý ÙáõïùÇ Ï»ï Å³Ù³Ý»Éáõó 36 Å³Ù Ñ»ïá ³å³Ñáí»Éáõ Ñ³Ù³ñ, »Ã» ³ÛÉ Å³Ù³Ý³Ï³Ñ³ïí³Í Ñ³Ù³Ó³ÛÝ»óí³Í ã¿ 57-ñ¹ Ï»ïáõÙ: </w:t>
      </w:r>
    </w:p>
    <w:p>
      <w:pPr>
        <w:pStyle w:val="Normal"/>
        <w:ind w:right="-81" w:firstLine="624"/>
        <w:jc w:val="both"/>
        <w:rPr/>
      </w:pPr>
      <w:r>
        <w:rPr/>
        <w:t>55. Ð³ëï³ï»Éáõ Ñ³Ù³ñ, áñ ³ÛÝ ï»ÕÁ, áõñ ï»ëã³Ï³Ý ÃÇÙÁ ÷áË³¹ñí»É ¿, Ñ³Ù³å³ï³ëË³ÝáõÙ ¿ ï»ëã³Ï³Ý ëïáõ·Ù³Ý Ù³Ý¹³ïáõÙ Ýßí³Í ï»ëã³Ï³Ý ëïáõ·Ù³Ý í³ÛñÇÝ, ï»ëã³Ï³Ý ÃÇÙÝ áõÝÇ ï»Õ³Ýù ·ïÝáÕ Ñ³ëï³ïí³Í ë³ñù³íáñáõÙÁ û·ï³·áñÍ»Éáõ Çñ³íáõÝù: î»ëã³Ï³Ý ëïáõ·Ù³Ý »ÝÃ³ñÏíáÕ Ø³ëÝ³ÏÇó å»ïáõÃÛáõÝÝ û·ÝáõÙ ¿ ï»ëã³Ï³Ý ÃÇÙÇÝ ³Ûë ·áñÍáõÙ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º. î»ëã³Ï³Ý ëïáõ·Ù³Ý ³ÝóÏ³óáõÙÁ</w:t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³ÝáÝÝ»ñ</w:t>
      </w:r>
    </w:p>
    <w:p>
      <w:pPr>
        <w:pStyle w:val="Normal"/>
        <w:ind w:right="-81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right="-81" w:firstLine="624"/>
        <w:jc w:val="both"/>
        <w:rPr/>
      </w:pPr>
      <w:r>
        <w:rPr/>
        <w:t>56. î»ëã³Ï³Ý ëïáõ·Ù³Ý ÃÇÙÁ Ï³ï³ñáõÙ ¿ Çñ ·áñÍ³éáõÛÃÝ»ñÁ ä³ÛÙ³Ý³·ñÇ ¨ ëáõÛÝ ²ñÓ³Ý³·ñáõÃÛ³Ý ¹ñáõÛÃÝ»ñÇ Ñ³Ù³Ó³ÛÝ:</w:t>
      </w:r>
    </w:p>
    <w:p>
      <w:pPr>
        <w:pStyle w:val="Normal"/>
        <w:ind w:right="-81" w:firstLine="624"/>
        <w:jc w:val="both"/>
        <w:rPr/>
      </w:pPr>
      <w:r>
        <w:rPr/>
        <w:t>57. î»ëã³Ï³Ý ÃÇÙÝ ëÏëáõÙ ¿ Çñ ï»ëã³Ï³Ý ·áñÍáõÝ»áõÃÛáõÝÁ ï»ëã³Ï³Ý ëïáõ·Ù³Ý í³ÛñáõÙ ÑÝ³ñ³íáñÇÝ ã³÷ ßáõï, µ³Ûó áã ÙÇ ¹»åùáõÙ áã áõß, ù³Ý ÙáõïùÇ Ï»ï Å³Ù³Ý»Éáõó 72 Å³Ù Ñ»ïá:</w:t>
      </w:r>
    </w:p>
    <w:p>
      <w:pPr>
        <w:pStyle w:val="Normal"/>
        <w:ind w:right="-81" w:firstLine="624"/>
        <w:jc w:val="both"/>
        <w:rPr/>
      </w:pPr>
      <w:r>
        <w:rPr/>
        <w:t>58. î»ëã³Ï³Ý ÃÇÙÇ ·áñÍáÕáõÃÛáõÝÝ»ñÁ Ï³½Ù³Ï»ñåíáõÙ »Ý ³ÛÝå»ë, áñ ³å³ÑáííÇ ·áñÍ³éáõÛÃÝ»ñÇ Å³Ù³Ý³ÏÇÝ ¨ ³ñ¹ÛáõÝ³í»ï Ï³ï³ñáõÙÁ ¨ ÑÝ³ñ³íáñÇÝë Ýí³½³·áõÛÝ ³ÝÑ³ñÙ³ñáõÃÛáõÝ å³ï×³éíÇ ï»ëã³Ï³Ý ëïáõ·Ù³Ý »ÝÃ³ñÏíáÕ Ø³ëÝ³ÏÇó å»ïáõÃÛ³ÝÁ ¨ ï»ëã³Ï³Ý ëïáõ·Ù³Ý í³ÛñÇÝ:</w:t>
      </w:r>
    </w:p>
    <w:p>
      <w:pPr>
        <w:pStyle w:val="Normal"/>
        <w:ind w:right="-81" w:firstLine="624"/>
        <w:jc w:val="both"/>
        <w:rPr/>
      </w:pPr>
      <w:r>
        <w:rPr/>
        <w:t>59. ²ÛÝ ¹»åù»ñáõÙ, »ñµ ï»ëã³Ï³Ý ëïáõ·Ù³Ý »ÝÃ³ñÏíáÕ Ø³ëÝ³ÏÇó å»ïáõÃÛ³ÝÁ 43.» Ï»ïÇ Ñ³Ù³Ó³ÛÝ Ï³Ù ï»ëã³Ï³Ý ëïáõ·Ù³Ý ÁÝÃ³óùáõÙ Ý»ñÏ³Û³óí»É ¿ ï»ëã³Ï³Ý ëïáõ·Ù³Ý í³ÛñáõÙ ï»ëã³Ï³Ý ÃÇÙÇ ÏáÕÙÇó û·ï³·áñÍí»ÉÇù ó³ÝÏ³ó³Í ë³ñù³íáñáõÙ Ù³ïã»ÉÇ ¹³ñÓÝ»Éáõ Ñ³Ûó, ï»ëã³Ï³Ý ëïáõ·Ù³Ý »ÝÃ³ñÏíáÕ Ø³ëÝ³ÏÇó å»ïáõÃÛáõÝÁ å»ïù ¿ ÑÝ³ñ³íáñÇÝ ã³÷ Ï³ï³ñÇ ³Û¹ Ñ³ÛóÇ å³Ñ³ÝçÝ»ñÁ:</w:t>
      </w:r>
    </w:p>
    <w:p>
      <w:pPr>
        <w:pStyle w:val="Normal"/>
        <w:ind w:right="-81" w:firstLine="624"/>
        <w:jc w:val="both"/>
        <w:rPr/>
      </w:pPr>
      <w:r>
        <w:rPr/>
        <w:t>60. î»Õ³ÝùáõÙ ï»ëã³Ï³Ý ëïáõ·Ù³Ý ÁÝÃ³óùáõÙ ï»ëã³Ï³Ý ÃÇÙÝ, ³Û¹ ÃíáõÙ, áõÝÇ.</w:t>
      </w:r>
    </w:p>
    <w:p>
      <w:pPr>
        <w:pStyle w:val="Normal"/>
        <w:ind w:right="-81" w:firstLine="624"/>
        <w:jc w:val="both"/>
        <w:rPr/>
      </w:pPr>
      <w:r>
        <w:rPr/>
        <w:t>³) Çñ³íáõÝùª áñáß»Éáõ, Ã» ÇÝãå»ë Ï³ÝóÏ³óíÇ ï»ëã³Ï³Ý ëïáõ·Ù³Ý` ï»ëã³Ï³Ý ëïáõ·Ù³Ý Ù³Ý¹³ïÇÝ Ñ³Ù³å³ï³ëË³Ý ¨ Ñ³ßíÇ ³éÝ»Éáí ï»ëã³Ï³Ý ëïáõ·Ù³Ý »ÝÃ³ñÏíáÕ Ø³ëÝ³ÏÇó å»ïáõÃÛ³Ý ó³ÝÏ³ó³Í ù³ÛÉ, áñÁ Ó»éÝ³ñÏí»É ¿ Ï³é³í³ñíáÕ ÙáõïùÇ í»ñ³µ»ñÛ³É å³ÛÙ³ÝÝ»ñÇÝ Ñ³Ù³å³ï³ëË³Ý,</w:t>
      </w:r>
    </w:p>
    <w:p>
      <w:pPr>
        <w:pStyle w:val="Normal"/>
        <w:ind w:right="-81" w:firstLine="624"/>
        <w:jc w:val="both"/>
        <w:rPr/>
      </w:pPr>
      <w:r>
        <w:rPr/>
        <w:t>µ) ³ÝÑñ³Å»ßïáõÃÛ³Ý ¹»åùáõÙ ï»ëã³Ï³Ý ëïáõ·Ù³Ý Íñ³·ÇñÁ ÷á÷áË»Éáõ Çñ³íáõÝù` ï»ëã³Ï³Ý ëïáõ·Ù³Ý ³ñ¹ÛáõÝ³í»ï Çñ³Ï³Ý³óÙ³Ý Ñ³Ù³ñ,</w:t>
      </w:r>
    </w:p>
    <w:p>
      <w:pPr>
        <w:pStyle w:val="Normal"/>
        <w:ind w:right="-81" w:firstLine="624"/>
        <w:jc w:val="both"/>
        <w:rPr/>
      </w:pPr>
      <w:r>
        <w:rPr/>
        <w:t>·) ï»ëã³Ï³Ý ëïáõ·Ù³Ý Íñ³·ñÇ í»ñ³µ»ñÛ³É ï»ëã³Ï³Ý ëïáõ·Ù³Ý »ÝÃ³ñÏíáÕ Ø³ëÝ³ÏÇó å»ïáõÃÛ³Ý ³é³ç³ñÏÝ»ñÝ áõ ³é³ç³ñÏí³Í ÷á÷áËáõÃÛáõÝÝ»ñÁ Ñ³ßíÇ ³éÝ»Éáõ å³ñï³íáñáõÃÛáõÝ,</w:t>
      </w:r>
    </w:p>
    <w:p>
      <w:pPr>
        <w:pStyle w:val="Normal"/>
        <w:ind w:right="-81" w:firstLine="624"/>
        <w:jc w:val="both"/>
        <w:rPr/>
      </w:pPr>
      <w:r>
        <w:rPr/>
        <w:t>¹) ï»ëã³Ï³Ý ëïáõ·Ù³Ý ÁÝÃ³óùáõÙ Í³·³Í Ñ³ñó»ñÇ Ï³å³ÏóáõÃÛ³Ùµ å³ñ½³µ³ÝáõÙÝ»ñ ËÝ¹ñ»Éáõ Çñ³íáõÝù,</w:t>
      </w:r>
    </w:p>
    <w:p>
      <w:pPr>
        <w:pStyle w:val="Normal"/>
        <w:ind w:right="-81" w:firstLine="624"/>
        <w:jc w:val="both"/>
        <w:rPr/>
      </w:pPr>
      <w:r>
        <w:rPr/>
        <w:t>») ÙÇ³ÛÝ 69-ñ¹ Ï»ïáõÙ Ýßí³Í ï»ËÝÇÏ³Ï³Ý ÙÇçáóÝ»ñÇ û·ï³·áñÍÙ³Ý ¨ ï»ëã³Ï³Ý ëïáõ·Ù³Ý Ýå³ï³ÏÇÝ ã³éÝãíáÕ ·áñÍáÕáõÃÛáõÝÝ»ñÇó Ó»éÝå³Ñ ÙÝ³Éáõ å³ñï³íáñáõÃÛáõÝ: ÂÇÙÁ Ñ³í³ùáõÙ ¨ ÷³ëï³·ñáõÙ ¿ ï»ëã³Ï³Ý ëïáõ·Ù³Ý Ýå³ï³ÏÇÝ ³éÝãíáÕ ÷³ëï»ñ, ë³Ï³ÛÝ ãÇ áñáÝáõÙ ¨ ãÇ ÷³ëï³·ñáõÙ ¹ñ³Ý Ñëï³Ïáñ»Ý ã³éÝãíáÕ ï»Õ»ÏáõÃÛáõÝÝ»ñ: ò³ÝÏ³ó³Í Ñ³í³ùí³Í ¨ Ñ»ï³·³ÛáõÙ Ñ³ÛïÝ³µ»ñí³Í ã³éÝãíáÕ ÝÛáõÃ í»ñ³¹³ñÓíáõÙ ¿ ï»ëã³Ï³Ý ëïáõ·Ù³Ý »ÝÃ³ñÏíáÕ Ø³ëÝ³ÏÇó å»ïáõÃÛ³ÝÁ,</w:t>
      </w:r>
    </w:p>
    <w:p>
      <w:pPr>
        <w:pStyle w:val="Normal"/>
        <w:ind w:right="-81" w:firstLine="624"/>
        <w:jc w:val="both"/>
        <w:rPr/>
      </w:pPr>
      <w:r>
        <w:rPr/>
        <w:t xml:space="preserve">½) ï»ëã³Ï³Ý ëïáõ·Ù³Ý »ÝÃ³ñÏíáÕ Ø³ëÝ³ÏÇó å»ïáõÃÛ³Ý ¹Çï³ñÏÙ³Ý ³½·³ÛÇÝ ó³Ýó»ñÇó ¨ ³ÛÉ ³ÕµÛáõñÝ»ñÇó ï»ëã³Ï³Ý ëïáõ·Ù³Ý »ÝÃ³ñÏíáÕ Ø³ëÝ³ÏÇó å»ïáõÃÛ³Ý ÏáÕÙÇó ïñ³Ù³¹ñíáÕ` Ñ³ÛóÁ Ññ³Ññ³Í Çñ³¹³ñÓáõÃÛ³Ý µÝáõÛÃÇ í»ñ³µ»ñÛ³É µ³ó³ïñáõÃÛáõÝÝ»ñÁ ¨ ïíÛ³ÉÝ»ñÁ Ñ³ßíÇ ³éÝ»Éáõ ¨ Ñ³ßí»ïíáõÃÛ³Ý Ù»ç Ý»ñ³é»Éáõ å³ñï³íáñáõÃÛáõÝ, </w:t>
      </w:r>
    </w:p>
    <w:p>
      <w:pPr>
        <w:pStyle w:val="Normal"/>
        <w:ind w:right="-81" w:firstLine="624"/>
        <w:jc w:val="both"/>
        <w:rPr/>
      </w:pPr>
      <w:r>
        <w:rPr/>
        <w:t>¿) ï»ëã³Ï³Ý ëïáõ·Ù³Ý »ÝÃ³ñÏíáÕ Ø³ëÝ³ÏÇó å»ïáõÃÛ³Ý Ñ³ÛóÇ ¹»åùáõÙ ³Û¹ å»ïáõÃÛ³ÝÁ ï»ëã³Ï³Ý ëïáõ·Ù³Ý í³ÛñáõÙ Ñ³í³ùí³Í ï»Õ»ÏáõÃÛáõÝÝ»ñÇ ¨ ïíÛ³ÉÝ»ñÇ å³ï×»ÝÝ»ñÁ ïñ³Ù³¹ñ»Éáõ å³ñï³íáñáõÃÛáõÝ, ¨</w:t>
      </w:r>
    </w:p>
    <w:p>
      <w:pPr>
        <w:pStyle w:val="Normal"/>
        <w:ind w:right="-81" w:firstLine="624"/>
        <w:jc w:val="both"/>
        <w:rPr/>
      </w:pPr>
      <w:r>
        <w:rPr/>
        <w:t>Á) ï»ëã³Ï³Ý ëïáõ·Ù³Ý »ÝÃ³ñÏíáÕ Ø³ëÝ³ÏÇó å»ïáõÃÛ³Ýª ·³ÕïÝÇáõÃÛ³Ý, ³Ýíï³Ý·áõÃÛ³Ý áõ ³éáÕç³å³ÑáõÃÛ³Ý í»ñ³µ»ñÛ³É Ï³ÝáÝÝ»ñÁ Ñ³ñ·»Éáõ å³ñï³íáñáõÃÛáõÝ:</w:t>
      </w:r>
    </w:p>
    <w:p>
      <w:pPr>
        <w:pStyle w:val="Normal"/>
        <w:ind w:right="-81" w:firstLine="624"/>
        <w:jc w:val="both"/>
        <w:rPr/>
      </w:pPr>
      <w:r>
        <w:rPr/>
        <w:t>61. î»ëã³Ï³Ý ëïáõ·Ù³Ý »ÝÃ³ñÏíáÕ Ø³ëÝ³ÏÇó å»ïáõÃÛáõÝÁ ï»ÕáõÙ ³ÝóÏ³óíáÕ ï»ëã³Ï³Ý ëïáõ·Ù³Ý ÁÝÃ³óùáõÙ, ³Û¹ ÃíáõÙ, áõÝÇ.</w:t>
      </w:r>
    </w:p>
    <w:p>
      <w:pPr>
        <w:pStyle w:val="Normal"/>
        <w:ind w:right="-81" w:hanging="0"/>
        <w:jc w:val="both"/>
        <w:rPr/>
      </w:pPr>
      <w:r>
        <w:rPr/>
        <w:tab/>
        <w:t>³) ó³ÝÏ³ó³Í å³ÑÇ ï»ëã³Ï³Ý ÃÇÙÇÝ ï»ëã³Ï³Ý ëïáõ·Ù³Ý Íñ³·ñÇ ÑÝ³ñ³íáñ ÷á÷áËáõÃÛáõÝÝ»ñÇ í»ñ³µ»ñÛ³É ³é³ç³ñÏÝ»ñ Ý»ñÏ³Û³óÝ»Éáõ Çñ³íáõÝù,</w:t>
      </w:r>
    </w:p>
    <w:p>
      <w:pPr>
        <w:pStyle w:val="Normal"/>
        <w:ind w:right="-81" w:firstLine="624"/>
        <w:jc w:val="both"/>
        <w:rPr/>
      </w:pPr>
      <w:r>
        <w:rPr/>
        <w:t xml:space="preserve">µ) ï»ëã³Ï³Ý ÃÇÙÇ Ñ»ï Ï³åÁ å³Ñå³Ý»Éáõ Ýå³ï³Ïáí Ý»ñÏ³Û³óáõóÇã Ñ³ïÏ³óÝ»Éáõ Çñ³íáõÝù ¨ å³ñï³íáñáõÃÛáõÝ, </w:t>
      </w:r>
    </w:p>
    <w:p>
      <w:pPr>
        <w:pStyle w:val="Normal"/>
        <w:ind w:right="-81" w:firstLine="624"/>
        <w:jc w:val="both"/>
        <w:rPr/>
      </w:pPr>
      <w:r>
        <w:rPr/>
        <w:t>·) ï»ëã³Ï³Ý ÃÇÙÇÝ Ýñ³ å³ñï³Ï³ÝáõÃÛáõÝÝ»ñÇ Ï³ï³ñÙ³Ý ÁÝÃ³óùáõÙ áõÕ»Ïó»Éáõ ¨ ï»ëã³Ï³Ý ËÙµÇ ÏáÕÙÇó Çñ³Ï³Ý³óíáÕ ·áñÍáÕáõÃÛáõÝÝ»ñÇÝ Ñ»ï¨»Éáõ Ýå³ï³Ïáí Ý»ñÏ³Û³óáõóÇãÝ»ñ áõÝ»Ý³Éáõ Çñ³íáõÝù: ê³ ãå»ïù ¿ Ñ»ï³Ó·Ç Ï³Ù áñ¨¿ ³ÛÉ Ï»ñå Ë³Ý·³ñÇ ï»ëã³Ï³Ý ÃÇÙÇ ÏáÕÙÇó ·áñÍ³éáõÛÃÝ»ñÇ Ï³ï³ñÙ³ÝÁ,</w:t>
      </w:r>
    </w:p>
    <w:p>
      <w:pPr>
        <w:pStyle w:val="Normal"/>
        <w:ind w:right="-81" w:firstLine="624"/>
        <w:jc w:val="both"/>
        <w:rPr/>
      </w:pPr>
      <w:r>
        <w:rPr/>
        <w:t>¹) ï»ëã³Ï³Ý ëïáõ·Ù³ÝÝ ³éÝãíáÕ Éñ³óáõóÇã ï»Õ»ÏáõÃÛáõÝÝ»ñ ïñ³Ù³¹ñ»Éáõ ¨ Éñ³óáõóÇã ÷³ëï»ñÇ Ñ³í³ùáõÙ ¨ ÷³ëï³·ñáõÙ ËÝ¹ñ»Éáõ Çñ³íáõÝù, áñáÝù, Çñ Ï³ñÍÇùáí, ³éÝãíáõÙ »Ý ï»ëã³Ï³Ý ëïáõ·Ù³ÝÁ,</w:t>
      </w:r>
    </w:p>
    <w:p>
      <w:pPr>
        <w:pStyle w:val="Normal"/>
        <w:ind w:right="-81" w:firstLine="624"/>
        <w:jc w:val="both"/>
        <w:rPr/>
      </w:pPr>
      <w:r>
        <w:rPr/>
        <w:t>») ï»ëã³Ï³Ý ëïáõ·Ù³Ý Ýå³ï³ÏÇÝ ã³éÝãíáÕ ½·³ÛáõÝ µÝáõÛÃÇ ï»Õ»ÏáõÃÛáõÝÝ»ñ Ñ³Õáñ¹áÕ µáÉáñ Éáõë³ÝÏ³ñã³Ï³Ý ¨ ã³÷Ù³Ý ³ñ¹ÛáõÝùÝ»ñÁ, ÇÝãå»ë Ý³¨ ÷áñÓ³ÝÙáõßÝ»ñÁ ùÝÝ»Éáõ ¨ ó³ÝÏ³ó³Í Éáõë³ÝÏ³ñ Ï³Ù ¹ñ³ Ù³ë»ñ í»ñóÝ»Éáõ ¨ Çñ»Ý å³Ñ»Éáõ Çñ³íáõÝù. ï»ëã³Ï³Ý ëïáõ·Ù³Ý »ÝÃ³ñÏíáÕ Ø³ëÝ³ÏÇó å»ïáõÃÛáõÝÁ å»ïù ¿ Çñ³íáõÝù áõÝ»Ý³ ëï³Ý³Éáõ µáÉáñ Éáõë³ÝÏ³ñã³Ï³Ý ¨ ã³÷Ù³Ý ³ñ¹ÛáõÝùÝ»ñÇ ÏñÏÝûñÇÝ³ÏÝ»ñÁ: î»ëã³Ï³Ý ëïáõ·Ù³Ý »ÝÃ³ñÏíáÕ Ø³ëÝ³ÏÇó å»ïáõÃÛáõÝÝ Çñ³íáõÝù áõÝÇ í»ñóÝ»Éáõ Éáõë³ÝÏ³ñã³Ï³Ý µÝûñÇÝ³ÏÝ»ñÁ ¨ ³é³çÇÝ ë»ñÝ¹Ç Éáõë³ÝÏ³ñã³Ï³Ý ³ñ¹ÛáõÝùÝ»ñÁ ¨ Éáõë³ÝÏ³ñÝ»ñÁ Ï³Ù ¹ñ³Ýó Ù³ë»ñÁ Ñ³Ù³ï»Õ ÏÝù»É Çñ ï³ñ³ÍùáõÙ: î»ëã³Ï³Ý ëïáõ·Ù³Ý »ÝÃ³ñÏíáÕ Ø³ëÝ³ÏÇó å»ïáõÃÛáõÝÝ Çñ³íáõÝù áõÝÇ Çñ ë»÷³Ï³Ý ï»ë³ËóÇÏÇ ûå»ñ³ïáñÇÝ ÑÝ³ñ³íáñáõÃÛáõÝ ï³É ÝÏ³ñ³Ñ³Ý»É ³Ýß³ñÅ ï»ë³ÝÛáõÃ»ñ ¨ Éáõë³ÝÏ³ñÝ»ñ` ï»ëã³Ï³Ý ÃÇÙÇ ËÝ¹ñ³ÝùÇ ¹»åùáõÙ: ²ÛÉ³å»ë ³Û¹ ·áñÍ³éáõÛÃÝ»ñÝ Çñ³Ï³Ý³óíáõÙ »Ý ï»ëã³Ï³Ý ÃÇÙÇ ³Ý¹³ÙÝ»ñÇ ÏáÕÙÇó,</w:t>
      </w:r>
    </w:p>
    <w:p>
      <w:pPr>
        <w:pStyle w:val="Normal"/>
        <w:ind w:right="-81" w:firstLine="624"/>
        <w:jc w:val="both"/>
        <w:rPr/>
      </w:pPr>
      <w:r>
        <w:rPr/>
        <w:t xml:space="preserve">½) ï»ëã³Ï³Ý ÃÇÙÇÝ Çñ ¹Çï³ñÏÙ³Ý ³½·³ÛÇÝ ó³Ýó»ñÇó ¨ ³ÛÉ ëÏ½µÝ³ÕµÛáõñÝ»ñÇó Ñ³ÛóÁ Ññ³Ññ³Í Çñ³¹³ñÓáõÃÛ³Ý µÝáõÛÃÇ í»ñ³µ»ñÛ³É ïíÛ³ÉÝ»ñ ¨ µ³ó³ïñáõÃÛáõÝÝ»ñ ïñ³Ù³¹ñ»Éáõ Çñ³íáõÝù, </w:t>
      </w:r>
    </w:p>
    <w:p>
      <w:pPr>
        <w:pStyle w:val="Normal"/>
        <w:ind w:right="-81" w:firstLine="624"/>
        <w:jc w:val="both"/>
        <w:rPr/>
      </w:pPr>
      <w:r>
        <w:rPr/>
        <w:t xml:space="preserve">¿) ï»ëã³Ï³Ý ÃÇÙÇÝ ï»ëã³Ï³Ý ëïáõ·Ù³Ý ÁÝÃ³óùáõÙ Í³·áÕ ó³ÝÏ³ó³Í Ñ³ñóÇ ÉáõÍÙ³Ý Ñ³Ù³ñ ³ÝÑñ³Å»ßï å³ñ½³µ³ÝáõÙ ïñ³Ù³¹ñ»Éáõ å³ñï³íáñáõÃÛáõÝ: </w:t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Õáñ¹³ÏóáõÃÛáõÝ</w:t>
      </w:r>
    </w:p>
    <w:p>
      <w:pPr>
        <w:pStyle w:val="Normal"/>
        <w:ind w:right="-81" w:firstLine="624"/>
        <w:jc w:val="both"/>
        <w:rPr/>
      </w:pPr>
      <w:r>
        <w:rPr/>
        <w:t xml:space="preserve">62. î»ëã³Ï³Ý ÃÇÙÇ ³Ý¹³ÙÝ»ñÝ Çñ³íáõÝù áõÝ»Ý ï»ÕáõÙ ï»ëã³Ï³Ý ëïáõ·áõÙ ³ÝóÏ³óÝ»Éáõ ³ÙµáÕç ÁÝÃ³óùáõÙ Ñ³Õáñ¹³Ïóí»Éáõ ÙÇÙÛ³Ýó ¨ î»ËÝÇÏ³Ï³Ý ù³ñïáõÕ³ñáõÃÛ³Ý Ñ»ï: ²Û¹ Ýå³ï³Ïáí Ýñ³Ýù ï»ëã³Ï³Ý ëïáõ·Ù³Ý »ÝÃ³ñÏíáÕ Ø³ëÝ³ÏÇó å»ïáõÃÛ³Ý Ñ³Ù³Ó³ÛÝáõÃÛ³Ùµ Ï³ñáÕ »Ý û·ï³·áñÍ»É Çñ»Ýó ë»÷³Ï³Ý` ë³ÑÙ³Ýí³Í Ï³ñ·Ç Ñ³Ù³Ó³ÛÝ Ñ³ëï³ïí³Í ¨ íÏ³Û³·ñí³Í ë³ñù³íáñáõÙÝ ³ÛÝ ã³÷áí, áñù³Ýáí ï»ëã³Ï³Ý ëïáõ·Ù³Ý »ÝÃ³ñÏíáÕ Ø³ëÝ³ÏÇó å»ïáõÃÛáõÝÁ Ýñ³Ýó ãÇ ³å³ÑáíáõÙ Ùáõïù ¹»åÇ Ñ»é³Ñ³Õáñ¹³ÏóáõÃÛ³Ý ³ÛÉ ÙÇçáóÝ»ñ: 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¸Çïáñ¹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63. 4-ñ¹ Ñá¹í³ÍÇ 61-ñ¹ Ï»ïÇ Ñ³Ù³Ó³ÛÝª ï»ëã³Ï³Ý ÃÇÙÇ Å³Ù³ÝáõÙÇó Ñ»ïáª ÁÝ¹áõÝ»ÉÇ Å³ÙÏ»ïáõÙ, Ñ³Ûó Ý»ñÏ³Û³óÝáÕ Ø³ëÝ³ÏÇó å»ïáõÃÛáõÝÁ Ï³åíáõÙ ¿ î»ËÝÇÏ³Ï³Ý ù³ñïáõÕ³ñáõÃÛ³Ý Ñ»ïª Ñ³Ù³Ï³ñ·»Éáõ Ñ³Ù³ñ ¹Çïáñ¹Ç Å³Ù³ÝáõÙÁ ÙáõïùÇ ³ÛÝ ÝáõÛÝ Ï»ïÁ Ï³Ù ëÏ½µÝ³Ï»ïÁ, áñï»Õ Å³Ù³ÝáõÙ ¿ ï»ëã³Ï³Ý ÃÇÙÁ: </w:t>
      </w:r>
    </w:p>
    <w:p>
      <w:pPr>
        <w:pStyle w:val="Normal"/>
        <w:ind w:right="-81" w:firstLine="624"/>
        <w:jc w:val="both"/>
        <w:rPr/>
      </w:pPr>
      <w:r>
        <w:rPr/>
        <w:t>64. ¸Çïáñ¹Ý Çñ³íáõÝù áõÝÇ ï»ëã³Ï³Ý ëïáõ·Ù³Ý áÕç ÁÝÃ³óùáõÙ Ñ³Õáñ¹³Ïóí»Éáõ ï»ëã³Ï³Ý ëïáõ·Ù³Ý »ÝÃ³ñÏíáÕ Ø³ëÝ³ÏÇó å»ïáõÃÛáõÝáõÙ ·ïÝíáÕª Ñ³Ûó Ý»ñÏ³Û³óÝáÕ Ø³ëÝ³ÏÇó å»ïáõÃÛ³Ý ¹»ëå³ÝáõÃÛ³Ý Ñ»ï Ï³Ù, ¹»ëå³ÝáõÃÛ³Ý  µ³ó³Ï³ÛáõÃÛ³Ý ¹»åùáõÙ, Çñ` Ñ³Ûó Ý»ñÏ³Û³óÝáÕ Ø³ëÝ³ÏÇó å»ïáõÃÛ³Ý Ñ»ï:</w:t>
      </w:r>
    </w:p>
    <w:p>
      <w:pPr>
        <w:pStyle w:val="Normal"/>
        <w:ind w:right="-81" w:firstLine="624"/>
        <w:jc w:val="both"/>
        <w:rPr/>
      </w:pPr>
      <w:r>
        <w:rPr/>
        <w:t xml:space="preserve">65. ¸Çïáñ¹Ý Çñ³íáõÝù áõÝÇ Å³Ù³Ý»Éáõ ï»ëã³Ï³Ý ëïáõ·Ù³Ý í³Ûñ ¨ Ùáõïù áõÝ»Ý³Éáõ ¹»åÇ ï»ëã³Ï³Ý ëïáõ·Ù³Ý í³Ûñ ï»ëã³Ï³Ý ëïáõ·Ù³Ý »ÝÃ³ñÏíáÕ Ø³ëÝ³ÏÇó å»ïáõÃÛ³Ý ÃáõÛÉïíáõÃÛ³Ùµ: </w:t>
      </w:r>
    </w:p>
    <w:p>
      <w:pPr>
        <w:pStyle w:val="Normal"/>
        <w:ind w:right="-81" w:firstLine="624"/>
        <w:jc w:val="both"/>
        <w:rPr/>
      </w:pPr>
      <w:r>
        <w:rPr/>
        <w:t>66. ¸Çïáñ¹Ý Çñ³íáõÝù áõÝÇ ³é³ç³ñÏÝ»ñ Ý»ñÏ³Û³óÝ»Éáõ ï»ëã³Ï³Ý ÃÇÙÇÝ ï»ëã³Ï³Ý ëïáõ·Ù³Ý ³ÙµáÕç ÁÝÃ³óùáõÙ:</w:t>
      </w:r>
    </w:p>
    <w:p>
      <w:pPr>
        <w:pStyle w:val="Normal"/>
        <w:ind w:right="-81" w:firstLine="624"/>
        <w:jc w:val="both"/>
        <w:rPr/>
      </w:pPr>
      <w:r>
        <w:rPr/>
        <w:t>67. î»ëã³Ï³Ý ëïáõ·Ù³Ý ÁÝÃ³óùáõÙ ï»ëã³Ï³Ý ÃÇÙÁ ¹Çïáñ¹ÇÝ ï»Õ»Ï³óí³Í ¿ å³ÑáõÙ ï»ëã³Ï³Ý ëïáõ·Ù³Ý ³ÝóÏ³óÙ³Ý ¨ Ñ³ÛïÝ³µ»ñí³Í ³ñ¹ÛáõÝùÝ»ñÇ Ù³ëÇÝ:</w:t>
      </w:r>
    </w:p>
    <w:p>
      <w:pPr>
        <w:pStyle w:val="Normal"/>
        <w:ind w:right="-81" w:firstLine="624"/>
        <w:jc w:val="both"/>
        <w:rPr/>
      </w:pPr>
      <w:r>
        <w:rPr/>
        <w:t>68. î»ëã³Ï³Ý ëïáõ·Ù³Ý ÁÝÃ³óùáõÙ ï»ëã³Ï³Ý ëïáõ·Ù³Ý »ÝÃ³ñÏíáÕ Ø³ëÝ³ÏÇó å»ïáõÃÛáõÝÁ ¹Çïáñ¹ÇÝ ³å³ÑáíáõÙ ¿ ³ÝÑñ³Å»ßï ÝáõÛÝ Ñ³ñÙ³ñáõÃÛáõÝÝ»ñáí Ï³Ù Ï³½Ù³Ï»ñåáõÙ ¿ ¹ñ³Ýó ³å³ÑáíáõÙÁ, áñáÝóÇó û·ïíáõÙ ¿ ï»ëã³Ï³Ý ÃÇÙÁ` 11-ñ¹ Ï»ïÇ Ñ³Ù³Ó³ÛÝ: î»ëã³Ï³Ý ëïáõ·Ù³Ý »ÝÃ³ñÏíáÕ Ø³ëÝ³ÏÇó å»ïáõÃÛ³Ý ï³ñ³ÍùáõÙ ¹Çïáñ¹Ç ÙÝ³Éáõ Ñ»ï Ï³åí³Í µáÉáñ Í³Ëë»ñÁ Ñá·áõÙ ¿ Ñ³Ûó Ý»ñÏ³Û³óÝáÕ Ø³ëÝ³ÏÇó å»ïáõÃÛáõÝ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ëã³Ï³Ý ëïáõ·Ù³Ý ·áñÍáÕáõÃÛáõÝÝ»ñÁ ¨ Ù»Ãá¹Ý»ñÁ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69. Î³é³í³ñíáÕ ÙáõïùÇ, ÷áñÓ³ÝÙáõßÝ»ñÇ Ñ³í³ùÙ³Ý, ïÝûñÇÝÙ³Ý áõ í»ñÉáõÍáõÃÛ³Ý ¨ ï»Õ³ÝùÇ íñ³Ûáí Çñ³Ï³Ý³óíáÕ ÃéÇãùÝ»ñÇ í»ñ³µ»ñÛ³É ¹ñáõÛÃÝ»ñÇ Ñ³Ù³Ó³ÛÝª Ï³ñáÕ »Ý ³ÝóÏ³óí»É Ñ»ï¨Û³É ï»ëã³Ï³Ý ·áñÍáÕáõÃÛáõÝÝ»ñÁ ¨ û·ï³·áñÍí»É Ñ»ï¨Û³É ï»ËÝÇÏ³Ï³Ý ÙÇçáóÝ»ñÁ.</w:t>
      </w:r>
    </w:p>
    <w:p>
      <w:pPr>
        <w:pStyle w:val="Normal"/>
        <w:ind w:right="-81" w:hanging="0"/>
        <w:jc w:val="both"/>
        <w:rPr/>
      </w:pPr>
      <w:r>
        <w:rPr>
          <w:rFonts w:eastAsia="Times Armenian"/>
        </w:rPr>
        <w:t xml:space="preserve"> </w:t>
      </w:r>
      <w:r>
        <w:rPr/>
        <w:tab/>
        <w:t>³) û¹Çó ¨ ·»ïÝÇ Ù³Ï»ñ¨áõÛÃÇó áñáß»É ¹Çñù` ï»ëã³Ï³Ý ëïáõ·Ù³Ý ï»ÕÇ ë³ÑÙ³ÝÝ»ñÇ ¨ ³ÛÝï»Õ Ïááñ¹ÇÝ³ïÝ»ñÇ Ñ³ëï³ïÙ³Ý Ñ³Ù³ñ` áñå»ë ³ç³ÏóáõÃÛáõÝ ï»ëã³Ï³Ý ëïáõ·Ù³Ý ·áñÍáÕáõÃÛáõÝÝ»ñÇÝ,</w:t>
      </w:r>
    </w:p>
    <w:p>
      <w:pPr>
        <w:pStyle w:val="Normal"/>
        <w:ind w:right="-81" w:firstLine="624"/>
        <w:jc w:val="both"/>
        <w:rPr/>
      </w:pPr>
      <w:r>
        <w:rPr/>
        <w:t>µ) ï»ëáÕ³Ï³Ý ¹Çï³ñÏáõÙ, íÇ¹»á áõ ³Ýß³ñÅ Éáõë³ÝÏ³ñãáõÃÛáõÝ ¨ µ³½Ù³ëå»Ïïñ å³ïÏ»ñáõÙ, Ý»ñ³éÛ³É »ÝÃ³Ï³ñÙÇñ ã³÷áõÙÝ»ñÁ ·»ïÝÇ Ù³Ï»ñ¨áõÛÃÇ íñ³ ¨ ¹ñ³ ï³Ï, ¨  û¹Çó` ³ÝÏ³ÝáÝáõÃÛáõÝÝ»ñ ¨ ³ÝµÝ³Ï³Ý ÷³ëï»ñ áñáÝ»Éáõ Ñ³Ù³ñ,</w:t>
      </w:r>
    </w:p>
    <w:p>
      <w:pPr>
        <w:pStyle w:val="Normal"/>
        <w:ind w:right="-81" w:firstLine="624"/>
        <w:jc w:val="both"/>
        <w:rPr/>
      </w:pPr>
      <w:r>
        <w:rPr/>
        <w:t>·) Ù³Ï»ñ¨áõÛÃÇó í»ñ¨ Ï³Ù Ý»ñù¨ ×³é³·³ÛÃ³³ÏïÇíáõÃÛ³Ý Ù³Ï³ñ¹³ÏÝ»ñÇ ã³÷áõÙÝ»ñ, û·ï³·áñÍ»Éáí ·³ÙÙ³ ×³é³·³ÛÃÙ³Ý í»ñ³ÑëÏáÕáõÃÛáõÝÁ ¨ ¿Ý»ñ·Ç³ÛÇ ÉáõÍÙ³Ý í»ñÉáõÍáõÃÛáõÝÁ û¹Çó, Ù³Ï»ñ¨áõÛÃÇ íñ³ ¨ Ýñ³ ï³Ï ³ÝÏ³ÝáÝáõÃÛáõÝÝ»ñ Ñ³ÛïÝ³µ»ñ»Éáõ ¨ ×³Ý³ã»Éáõ Ñ³Ù³ñ,</w:t>
      </w:r>
    </w:p>
    <w:p>
      <w:pPr>
        <w:pStyle w:val="Normal"/>
        <w:ind w:right="-81" w:firstLine="624"/>
        <w:jc w:val="both"/>
        <w:rPr/>
      </w:pPr>
      <w:r>
        <w:rPr/>
        <w:t>¹) ßñç³Ï³ ÙÇç³í³ÛñÇ ÷áñÓ³ÝÙáõßÝ»ñÇ Ñ³í³ùáõÙ ¨ Ù³Ï»ñ¨áõÛÃÇ í»ñ¨Çó, íñ³ÛÇó ¨ Ý»ñù¨Çó åÇÝ¹ Ù³ñÙÇÝÝ»ñÇ, Ñ»ÕáõÏÝ»ñÇ ¨ ·³½»ñÇ í»ñÉáõÍáõÃÛáõÝ` ³ÝÏ³ÝáÝáõÃÛáõÝÝ»ñ »ñ¨³Ý Ñ³Ý»Éáõ Ýå³ï³Ïáí,</w:t>
      </w:r>
    </w:p>
    <w:p>
      <w:pPr>
        <w:pStyle w:val="Normal"/>
        <w:ind w:right="-81" w:firstLine="624"/>
        <w:jc w:val="both"/>
        <w:rPr/>
      </w:pPr>
      <w:r>
        <w:rPr/>
        <w:t>») Ñ»ïóÝóáõÙÝ»ñÇ å³ëÇí ë»ÛëÙáÉá·Ç³Ï³Ý ¹Çï³ñÏáõÙ` ï»Õ³ÛÝ³óÝ»Éáõ Ñ³Ù³ñ áñáÝÙ³Ý í³ÛñÝ áõ ¹Ûáõñ³óÝ»Éáõ Ñ³Ù³ñ Çñ³¹³ñÓáõÃÛ³Ý µÝáõÛÃÇ ë³ÑÙ³ÝáõÙÁ,</w:t>
      </w:r>
    </w:p>
    <w:p>
      <w:pPr>
        <w:pStyle w:val="Normal"/>
        <w:ind w:right="-81" w:firstLine="624"/>
        <w:jc w:val="both"/>
        <w:rPr/>
      </w:pPr>
      <w:r>
        <w:rPr/>
        <w:t>½) é»½áÝ³ÝëÇ ë»ÛëÙ³ã³÷áõÙ ¨ ³ÏïÇí ë»ÛëÙÇÏ ÷áñÓ³ùÝÝáõÃÛáõÝª áñáÝ»Éáõ ¨ ï»Õ³ÛÝ³óÝ»Éáõ Ñ³Ù³ñ ëïáñ·»ïÝÛ³ ³ÝÏ³ÝáÝáõÃÛáõÝÝ»ñÁ` Ý»ñ³éÛ³É ËáéáãÝ»ñÝ áõ Ù³Ýñ³ù³ñ³ÛÇÝ ·áïÇÝ»ñÁ,</w:t>
      </w:r>
    </w:p>
    <w:p>
      <w:pPr>
        <w:pStyle w:val="Normal"/>
        <w:ind w:right="-81" w:firstLine="624"/>
        <w:jc w:val="both"/>
        <w:rPr/>
      </w:pPr>
      <w:r>
        <w:rPr/>
        <w:t>¿) Ù³·ÝÇë³Ï³Ý ¨ Ó·áÕ³Ï³Ý ¹³ßïÇ ù³ñï»½³·ñáõÙ, ·»ïÇÝ Ã³÷³ÝóáÕª é³¹³ñ³ÛÇÝ ¨ ¿É»Ïïñ³Ñ³Õáñ¹³Ï³ÝáõÃÛ³Ý ³ÝÑñ³Å»ßï ã³÷áõÙÝ»ñ Ù³Ï»ñ¨áõÛÃÇ íñ³ ¨ û¹Çó` »ñ¨³Ý Ñ³Ý»Éáõ Ñ³Ù³ñ ³ÝÏ³ÝáÝáõÃÛáõÝÝ»ñÁ Ï³Ù ³ÝµÝ³Ï³Ý</w:t>
      </w:r>
      <w:r>
        <w:rPr>
          <w:color w:val="FF0000"/>
        </w:rPr>
        <w:t xml:space="preserve"> </w:t>
      </w:r>
      <w:r>
        <w:rPr/>
        <w:t xml:space="preserve">÷³ëï»ñÁ, ¨ </w:t>
      </w:r>
    </w:p>
    <w:p>
      <w:pPr>
        <w:pStyle w:val="Normal"/>
        <w:ind w:right="-81" w:firstLine="624"/>
        <w:jc w:val="both"/>
        <w:rPr/>
      </w:pPr>
      <w:r>
        <w:rPr/>
        <w:t>Á) ·³ÛÉÇÏáÝáí ³ÝóùÇ µ³óáõÙ` ×³é³·³ÛÃ³³ÏïÇí ÷áñÓ³ÝÙáõßÝ»ñ Ó»éù µ»ñ»Éáõ Ýå³ï³Ïáí:</w:t>
      </w:r>
    </w:p>
    <w:p>
      <w:pPr>
        <w:pStyle w:val="Normal"/>
        <w:ind w:right="-81" w:firstLine="624"/>
        <w:jc w:val="both"/>
        <w:rPr/>
      </w:pPr>
      <w:r>
        <w:rPr/>
        <w:t>70. 4-ñ¹ Ñá¹í³ÍÇ 46-ñ¹ Ï»ïÇ Ñ³Ù³Ó³ÛÝª ï»ÕáõÙ ï»ëã³Ï³Ý ëïáõ·Ù³Ý ³ÝóÏ³óÙ³Ý Ñ³ëï³ïáõÙÇó ÙÇÝã¨ 25 ûñ ³Ýó ï»ëã³Ï³Ý ÃÇÙÝ Çñ³íáõÝù áõÝÇ ³ÝóÏ³óÝ»Éáõ ó³ÝÏ³ó³Í ·áñÍáÕáõÃÛáõÝ ¨ û·ï³·áñÍ»Éáõ ó³ÝÏ³ó³Í Ù»Ãá¹` Ãí³ñÏí³Í 69-ñ¹ Ï»ïÇ §³¦-Çó §»¦ »ÝÃ³Ï»ï»ñáõÙ: 4-ñ¹ Ñá¹í³ÍÇ 47-ñ¹ Ï»ïÇ Ñ³Ù³Ó³ÛÝª ï»ëã³Ï³Ý ÃÇÙÝ Çñ³íáõÝù áõÝÇ Çñ³Ï³Ý³óÝ»Éáõ ó³ÝÏ³ó³Í ·áñÍáÕáõÃÛáõÝ Ï³Ù û·ï³·áñÍ»Éáõ 69-ñ¹ Ï»ïÇ §³¦-Çó §»¦ »ÝÃ³Ï»ï»ñáõÙ Ãí³ñÏí³Í ó³ÝÏ³ó³Í ï»ËÝÇÏ³Ï³Ý ÙÇçáó: î»ëã³Ï³Ý ÃÇÙÝ Çñ³Ï³Ý³óÝáõÙ ¿ ·³ÛÉÇÏáÝáí ³ÝóùÇ µ³óáõÙ ÙÇ³ÛÝ 4-ñ¹ Ñá¹í³ÍÇ</w:t>
      </w:r>
      <w:r>
        <w:rPr>
          <w:color w:val="FF0000"/>
        </w:rPr>
        <w:t xml:space="preserve"> </w:t>
      </w:r>
      <w:r>
        <w:rPr/>
        <w:t>48-ñ¹ Ï»ïÇ Ñ³Ù³Ó³ÛÝ ¶áñÍ³¹Çñ ËáñÑñ¹Ç Ñ³í³ÝáõÃÛáõÝÁ ëï³Ý³Éáõó Ñ»ïá: ºÃ» ï»ëã³Ï³Ý ÃÇÙÁ, 4-ñ¹ Ñá¹í³ÍÇ 49-ñ¹ Ï»ïÇ Ñ³Ù³Ó³ÛÝ, Ñ³ÛóáõÙ ¿ »ñÏ³ñ³Ó·»É ï»ëã³Ï³Ý ëïáõ·Ù³Ý ï¨áÕáõÃÛáõÝÁ, Ý³ å»ïù ¿ Çñ Ñ³ÛóáõÙ Ù³ïÝ³óáõÛó ³ÝÇ, Ã» 69-ñ¹ Ï»ïáõÙ Ãí³ñÏí³Í áñ ·áñÍáÕáõÃÛáõÝÝ»ñÝ áõ ÙÇçáóÝ»ñÝ ¿ Ùï³¹Çñ Çñ³Ï³Ý³óÝ»Éáõ, áñå»ë½Ç Ç íÇ×³ÏÇ ÉÇÝÇ Çñ Ù³Ý¹³ïÝ Çñ³·áñÍ»Éáõ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i/>
        </w:rPr>
        <w:t>î»ëã³Ï³Ý ëïáõ·Ù³Ý í³ÛñÇ íñ³Ûáí Çñ³Ï³Ý³óíáÕ ÃéÇãùÝ»ñ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 xml:space="preserve">71. î»ëã³Ï³Ý ëïáõ·Ù³Ý ÃÇÙÝ Çñ³íáõÝù áõÝÇ ³ÝóÏ³óÝ»Éáõ ÃéÇãùÝ»ñ ï»ëã³Ï³Ý ëïáõ·Ù³Ý í³ÛñÇ íñ³Ûáí` ï»ëã³Ï³Ý ëïáõ·Ù³Ý ÁÝÃ³óùáõÙ ï»ëã³Ï³Ý ÃÇÙÇÝ ï»ëã³Ï³Ý ëïáõ·Ù³Ý í³ÛñáõÙ ÁÝ¹Ñ³Ýáõñ ÏáÕÙÝáñáßÙ³Ùµ ³å³Ñáí»Éáõ, ·»ïÝÇ íñ³ ³ÝóÏ³óíáÕ ï»ëã³Ï³Ý ëïáõ·Ù³Ý í³ÛñÁ Ý»Õ³óÝ»Éáõ ¨ ûåïÇÙ³É³óÝ»Éáõ ¨ Çñ³Ï³Ý ÷³ëï»ñÇ Ñ³í³ùáõÙÁ ¹Ûáõñ³óÝ»Éáõ Ýå³ï³Ïáí` û·ï³·áñÍ»Éáí 79-ñ¹ Ï»ïáõÙ Ýßí³Í ë³ñù³íáñáõÙÁ: </w:t>
      </w:r>
    </w:p>
    <w:p>
      <w:pPr>
        <w:pStyle w:val="Normal"/>
        <w:ind w:right="-81" w:firstLine="624"/>
        <w:jc w:val="both"/>
        <w:rPr/>
      </w:pPr>
      <w:r>
        <w:rPr/>
        <w:t>72. ÂéÇãùÝ Çñ³Ï³Ý³óíáõÙ ¿ ³ÛÝù³Ý ßáõï, ÇÝãù³Ý ¹³ ·áñÍÝ³Ï³ÝáõÙ ÑÝ³ñ³íáñ ¿: î»ëã³Ï³Ý ëïáõ·Ù³Ý í³ÛñÇ íñ³Ûáí Çñ³Ï³Ý³óíáÕ ÃéÇãùÇ ÁÝ¹Ñ³Ýáõñ ï¨áÕáõÃÛáõÝÁ å»ïù ¿ ÉÇÝÇ áã ³í»É, ù³Ý 12 Å³Ù:</w:t>
      </w:r>
    </w:p>
    <w:p>
      <w:pPr>
        <w:pStyle w:val="Normal"/>
        <w:ind w:right="-81" w:firstLine="624"/>
        <w:jc w:val="both"/>
        <w:rPr/>
      </w:pPr>
      <w:r>
        <w:rPr/>
        <w:t>73. 79-ñ¹ ¨ 80-ñ¹ Ï»ï»ñáõÙ Ýßí³Í ë³ñù³íáñÙ³Ý û·ï³·áñÍÙ³Ùµ Éñ³óáõóÇã ÃéÇãùÝ»ñÁ Ï³ñáÕ »Ý Çñ³Ï³Ý³óí»É ï»ëã³Ï³Ý ëïáõ·Ù³Ý »ÝÃ³ñÏíáÕ Ø³ëÝ³ÏÇó å»ïáõÃÛ³Ý Ñ³Ù³Ó³ÛÝáõÃÛ³Ùµ:</w:t>
      </w:r>
    </w:p>
    <w:p>
      <w:pPr>
        <w:pStyle w:val="Normal"/>
        <w:ind w:right="-81" w:firstLine="624"/>
        <w:jc w:val="both"/>
        <w:rPr/>
      </w:pPr>
      <w:r>
        <w:rPr/>
        <w:t xml:space="preserve">74. ²ÛÝ í³ÛñÁ, áñï»Õ Çñ³Ï³Ý³óí»Éáõ »Ý ÃéÇãùÝ»ñÁ, ãÇ ï³ñ³ÍíáõÙ ï»ëã³Ï³Ý ëïáõ·Ù³Ý í³ÛñÇó ¹áõñë: </w:t>
      </w:r>
    </w:p>
    <w:p>
      <w:pPr>
        <w:pStyle w:val="Normal"/>
        <w:ind w:right="-81" w:firstLine="624"/>
        <w:jc w:val="both"/>
        <w:rPr/>
      </w:pPr>
      <w:r>
        <w:rPr/>
        <w:t>75. î»ëã³Ï³Ý ëïáõ·Ù³Ý »ÝÃ³ñÏíáÕ Ø³ëÝ³ÏÇó å»ïáõÃÛáõÝÝ Çñ³íáõÝù áõÝÇ ë³ÑÙ³Ý³÷³ÏáõÙÝ»ñ å³ñï³¹ñ»Éáõ  Ï³Ù, µ³ó³éÇÏ ¹»åù»ñáõÙ ¨ ÑÇÙÝ³íáñí³Í ³ñ¹³ñ³óÙ³Ùµ, ³ñ·»É»Éáõ ½·³ÛáõÝ</w:t>
      </w:r>
      <w:r>
        <w:rPr>
          <w:color w:val="FF0000"/>
        </w:rPr>
        <w:t xml:space="preserve"> </w:t>
      </w:r>
      <w:r>
        <w:rPr/>
        <w:t xml:space="preserve">ï»Õ³ÝùÝ»ñÇ íñ³Ûáí ¨ ï»ëã³Ï³Ý ëïáõ·Ù³Ý Ýå³ï³ÏÇÝ ã³éÝãíáÕ ÃéÇãùÝ»ñÁ: ê³ÑÙ³Ý³÷³ÏáõÙÝ»ñÁ Ï³ñáÕ »Ý í»ñ³µ»ñ»É ÃéÇãùÇ µ³ñÓñáõÃÛ³ÝÁ, ³ÝóáõÙÝ»ñÇ ¨ ßñç³¹³ñÓ»ñÇ ÃíÇÝ, ÃéÇãùÇ ï¨áÕáõÃÛ³ÝÁ, û¹³Ý³íÇ ïÇåÇÝ, û¹³Ý³íáõÙ ï»ëáõãÝ»ñÇ ÃíÇÝ ¨ ã³÷áõÙÝ»ñÇ Ï³Ù ¹Çï³ñÏáõÙÝ»ñÇ ïÇåÇÝ: ºÃ» ï»ëã³Ï³Ý ÃÇÙÁ ·ïÝáõÙ ¿, áñ ½·³ÛáõÝ ï»Õ³ÝùÝ»ñÇ íñ³Ûáí Çñ³Ï³Ý³óíáÕ ÃéÇãùÝ»ñÇ ÝÏ³ïÙ³Ùµ ë³ÑÙ³Ý³÷³ÏáõÙÝ»ñÝ áõ ³ñ·»ÉùÝ»ñÁ Ï³ñáÕ »Ý Ë³÷³Ý»É Çñ Ù³Ý¹³ïÇ Çñ³·áñÍáõÙÁ, ï»ëã³Ï³Ý ëïáõ·Ù³Ý »ÝÃ³ñÏíáÕ Ø³ëÝ³ÏÇó å»ïáõÃÛáõÝÁ ·áñÍ³¹ñáõÙ ¿ ³Ù»Ý Ë»É³ÙÇï ç³Ýù ï»ëã³Ï³Ý ëïáõ·Ù³ÝÝ ³ÛÉÁÝïñ³Ýù³ÛÇÝ  ÙÇçáóÝ»ñ ïñ³Ù³¹ñ»Éáõ Ñ³Ù³ñ: </w:t>
      </w:r>
    </w:p>
    <w:p>
      <w:pPr>
        <w:pStyle w:val="Normal"/>
        <w:ind w:right="-81" w:firstLine="624"/>
        <w:jc w:val="both"/>
        <w:rPr/>
      </w:pPr>
      <w:r>
        <w:rPr/>
        <w:t xml:space="preserve">76. ÂéÇãùÝ»ñÝ Çñ³Ï³Ý³óíáõÙ »Ý Áëï ÃéÇãùÇ Íñ³·ñÇ, ÁÝ¹áõÝí³Í Ï³ñ·Ç Ñ³Ù³Ó³ÛÝ ³ñÓ³Ý³·ñí³Í ¨ Ñ³í³ÝáõÃÛ³Ý ³ñÅ³Ý³ó³Í` ï»ëã³Ï³Ý ëïáõ·Ù³Ý »ÝÃ³ñÏíáÕ Ø³ëÝ³ÏÇó å»ïáõÃÛ³Ý ³íÇ³óÇ³ÛÇ ûñ»ÝùÝ»ñÇÝ ¨ Ï³ÝáÝÝ»ñÇÝ Ñ³Ù³å³ï³ëË³Ý: î»ëã³Ï³Ý ëïáõ·Ù³Ý »ÝÃ³ñÏíáÕ Ø³ëÝ³ÏÇó å»ïáõÃÛ³Ý ÃéÇãùÇ ³Ýíï³Ý·áõÃÛ³Ý Ï³ÝáÝÝ»ñÁ Ëëïáñ»Ý å³Ñå³ÝíáõÙ »Ý ÃéÇãùÇ ·áñÍáÕáõÃÛáõÝÝ»ñÇ áÕç ÁÝÃ³óùáõÙ: </w:t>
      </w:r>
    </w:p>
    <w:p>
      <w:pPr>
        <w:pStyle w:val="Normal"/>
        <w:ind w:right="-81" w:firstLine="624"/>
        <w:jc w:val="both"/>
        <w:rPr/>
      </w:pPr>
      <w:r>
        <w:rPr/>
        <w:t xml:space="preserve">77. ÂéÇãùÝ»ñÇ ÁÝÃ³óùáõÙ í³Ûñ¿çùÁ, áñå»ë Ï³ÝáÝ, ÃáõÛÉ³ïñíáõÙ ¿ ÙÇ³ÛÝ ï»Õ Ñ³ëÝ»Éáõ ¹»åùáõÙ Ï³Ù í³é»ÉÇù í»ñ³ÉóÝ»Éáõ Ýå³ï³ÏÝ»ñáí: </w:t>
      </w:r>
    </w:p>
    <w:p>
      <w:pPr>
        <w:pStyle w:val="Normal"/>
        <w:ind w:right="-81" w:firstLine="624"/>
        <w:jc w:val="both"/>
        <w:rPr/>
      </w:pPr>
      <w:r>
        <w:rPr/>
        <w:t>78. ÂéÇãùÝ»ñÝ Çñ³Ï³Ý³óíáõÙ »Ý ï»ëã³Ï³Ý ÃÇÙÇ ÏáÕÙÇó Ñ³Ûóí³Í ³ÛÝåÇëÇ µ³ñÓñáõÃÛáõÝÝ»ñÇ íñ³ ¨ ï»ë³Ý»ÉÇáõÃÛ³Ý ³ÛÝåÇëÇ å³ÛÙ³ÝÝ»ñáõÙ, áñáÝù Ñ³Ù³å³ï³ëË³ÝáõÙ »Ý Çñ³Ï³Ý³óí»ÉÇù ·áñÍáÕáõÃÛáõÝÝ»ñÇ, ÇÝãå»ë Ý³¨ ï»ëã³Ï³Ý ëïáõ·Ù³Ý »ÝÃ³ñÏíáÕ Ø³ëÝ³ÏÇó å»ïáõÃÛ³Ý` ³íÇ³óÇ³ÛÇ ¨ ³Ýíï³Ý·áõÃÛ³Ý Ï³ÝáÝÝ»ñÇÝ ¨ ï»ëã³Ï³Ý ëïáõ·Ù³Ý Ýå³ï³ÏÝ»ñÇÝ ã³éÝãíáÕ Ñ³Ù³å³ï³ëË³Ý ½·³ÛáõÝ ï»Õ»ÏáõÃÛáõÝÝ»ñÁ å³ßïå³Ý»Éáõ Ýñ³ Çñ³íáõÝùÇÝ: ÂéÇãùÝ»ñÝ Çñ³Ï³Ý³óíáõÙ »Ý Ù³Ï»ñ¨áõÛÃÇó ³é³í»É³·áõÛÝÁ ÙÇÝã¨ 1,500 Ù»ïñ µ³ñÓñáõÃÛ³Ùµ:</w:t>
      </w:r>
    </w:p>
    <w:p>
      <w:pPr>
        <w:pStyle w:val="Normal"/>
        <w:ind w:right="-81" w:firstLine="624"/>
        <w:jc w:val="both"/>
        <w:rPr/>
      </w:pPr>
      <w:r>
        <w:rPr/>
        <w:t>79. 71-ñ¹ ¨ 72-ñ¹ Ï»ï»ñÇ Ñ³Ù³Ó³ÛÝ Çñ³Ï³Ý³óíáÕ ÃéÇãùÝ»ñÇ Ñ³Ù³ñ û¹³Ý³íáõÙ Ï³ñáÕ »Ý û·ï³·áñÍí»É Ñ»ï¨Û³É ë³ñù³íáñáõÙÝ»ñÁ.</w:t>
      </w:r>
    </w:p>
    <w:p>
      <w:pPr>
        <w:pStyle w:val="Normal"/>
        <w:ind w:right="-81" w:hanging="0"/>
        <w:jc w:val="both"/>
        <w:rPr/>
      </w:pPr>
      <w:r>
        <w:rPr/>
        <w:tab/>
        <w:t>³) ¹³ßï³ÛÇÝ ³å³ÏÇÝ»ñ,</w:t>
      </w:r>
    </w:p>
    <w:p>
      <w:pPr>
        <w:pStyle w:val="Normal"/>
        <w:ind w:right="-81" w:hanging="0"/>
        <w:jc w:val="both"/>
        <w:rPr/>
      </w:pPr>
      <w:r>
        <w:rPr/>
        <w:tab/>
        <w:t>µ) ï»Õ³Ýù ·ïÝáÕ å³ëÇí ë³ñù³íáñáõÙ,</w:t>
      </w:r>
    </w:p>
    <w:p>
      <w:pPr>
        <w:pStyle w:val="Normal"/>
        <w:ind w:right="-81" w:hanging="0"/>
        <w:jc w:val="both"/>
        <w:rPr/>
      </w:pPr>
      <w:r>
        <w:rPr/>
        <w:tab/>
        <w:t>·) ï»ë³ËóÇÏÝ»ñ, ¨</w:t>
      </w:r>
    </w:p>
    <w:p>
      <w:pPr>
        <w:pStyle w:val="Normal"/>
        <w:ind w:right="-81" w:hanging="0"/>
        <w:jc w:val="both"/>
        <w:rPr/>
      </w:pPr>
      <w:r>
        <w:rPr/>
        <w:tab/>
        <w:t>¹) Ó»éùÇ ³Ýß³ñÅ ï»ë³ËóÇÏÝ»ñ:</w:t>
      </w:r>
    </w:p>
    <w:p>
      <w:pPr>
        <w:pStyle w:val="Normal"/>
        <w:ind w:right="-81" w:firstLine="624"/>
        <w:jc w:val="both"/>
        <w:rPr/>
      </w:pPr>
      <w:r>
        <w:rPr/>
        <w:t>80. 73-ñ¹ Ï»ïÇ Ñ³Ù³Ó³ÛÝ Çñ³Ï³Ý³óíáÕ ó³ÝÏ³ó³Í Éñ³óáõóÇã ÃéÇãùÇ Ñ³Ù³ñ û¹³Ý³íáõÙ ·ïÝíáÕ ï»ëáõãÝ»ñÁ Ï³ñáÕ »Ý û·ï³·áñÍ»É Ñ»ßïáõÃÛ³Ùµ ï»Õ³÷áËíáÕ,</w:t>
      </w:r>
      <w:r>
        <w:rPr>
          <w:color w:val="FF0000"/>
        </w:rPr>
        <w:t xml:space="preserve"> </w:t>
      </w:r>
      <w:r>
        <w:rPr/>
        <w:t>¹ÛáõñÇÝ ï»Õ³¹ñíáÕ ë³ñù³íáñáõÙ.</w:t>
      </w:r>
    </w:p>
    <w:p>
      <w:pPr>
        <w:pStyle w:val="Normal"/>
        <w:ind w:right="-81" w:firstLine="624"/>
        <w:jc w:val="both"/>
        <w:rPr/>
      </w:pPr>
      <w:r>
        <w:rPr/>
        <w:t>³) µ³½Ù³ëå»Ïïñ (Ý»ñ³éÛ³É` »ÝÃ³Ï³ñÙÇñ) å³ïÏ»ñÝ»ñÇ,</w:t>
      </w:r>
    </w:p>
    <w:p>
      <w:pPr>
        <w:pStyle w:val="Normal"/>
        <w:ind w:right="-81" w:hanging="0"/>
        <w:jc w:val="both"/>
        <w:rPr/>
      </w:pPr>
      <w:r>
        <w:rPr/>
        <w:tab/>
        <w:t>µ) ×³é³·³ÛÃ³ÛÇÝ ëå»Ïïñ³å³ï×»ÝÇ, ¨</w:t>
      </w:r>
    </w:p>
    <w:p>
      <w:pPr>
        <w:pStyle w:val="Normal"/>
        <w:ind w:right="-81" w:hanging="0"/>
        <w:jc w:val="both"/>
        <w:rPr/>
      </w:pPr>
      <w:r>
        <w:rPr/>
        <w:tab/>
        <w:t>·) Ù³·ÝÇë³Ï³Ý ¹³ßïÇ ù³ñï»½³·ñÙ³Ý Ñ³Ù³ñ:</w:t>
      </w:r>
    </w:p>
    <w:p>
      <w:pPr>
        <w:pStyle w:val="Normal"/>
        <w:ind w:right="-81" w:firstLine="624"/>
        <w:jc w:val="both"/>
        <w:rPr/>
      </w:pPr>
      <w:r>
        <w:rPr/>
        <w:t>81. ÂéÇãùÝ»ñÝ Çñ³Ï³Ý³óíáõÙ »Ý Ñ³Ù»Ù³ï³µ³ñ Ã»Ã¨</w:t>
      </w:r>
      <w:r>
        <w:rPr>
          <w:color w:val="FF0000"/>
        </w:rPr>
        <w:t xml:space="preserve"> </w:t>
      </w:r>
      <w:r>
        <w:rPr/>
        <w:t>³Ùñ³óí³Í Ï³Ù åïïíáÕ Ã¨áí û¹³Ý³íáí: ú¹³Ý³íÁ å»ïù ¿ ÑÝ³ñ³íáñáõÃÛáõÝ ÁÝÓ»éÇ ëï³Ý³Éáõ Ý»ñù¨Ç Ù³Ï»ñ¨áõÛÃÇ É³ÛÝ³Í³í³É, ³ÝË³Ã³ñ å³ïÏ»ñÁ:</w:t>
      </w:r>
    </w:p>
    <w:p>
      <w:pPr>
        <w:pStyle w:val="Normal"/>
        <w:ind w:right="-81" w:firstLine="624"/>
        <w:jc w:val="both"/>
        <w:rPr/>
      </w:pPr>
      <w:r>
        <w:rPr/>
        <w:t>82. î»ëã³Ï³Ý ëïáõ·Ù³Ý »ÝÃ³ñÏíáÕ Ø³ëÝ³ÏÇó å»ïáõÃÛáõÝÝ Çñ³íáõÝù áõÝÇ ïñ³Ù³¹ñ»Éáõ Çñ ë»÷³Ï³Ý û¹³Ý³íÁ, Ý³Ëûñáù å³ïß³× Ï»ñåáí ë³ñù³íáñí³Í` Áëï ·áñÍ³ñÏÙ³Ý Ñ³Ù³å³ï³ëË³Ý Ó»éÝ³ñÏÇ ï»ËÝÇÏ³Ï³Ý å³Ñ³ÝçÝ»ñÇ, ¨ ³ÝÓÝ³Ï³½ÙÁ: ²ÛÉ³å»ë û¹³Ý³íÁ ïñ³Ù³¹ñíáõÙ Ï³Ù í³ñÓ³Ï³ÉíáõÙ ¿ î»ËÝÇÏ³Ï³Ý ù³ñïáõÕ³ñáõÃÛ³Ý ÏáÕÙÇó:</w:t>
      </w:r>
    </w:p>
    <w:p>
      <w:pPr>
        <w:pStyle w:val="Normal"/>
        <w:ind w:right="-81" w:firstLine="624"/>
        <w:jc w:val="both"/>
        <w:rPr/>
      </w:pPr>
      <w:r>
        <w:rPr/>
        <w:t>83. ºÃ» û¹³Ý³íÁ ïñ³Ù³¹ñí³Í Ï³Ù í³ñÓ³Ï³Éí³Í ¿ î»ËÝÇÏ³Ï³Ý ù³ñïáõÕ³ñáõÃÛ³Ý ÏáÕÙÇó, ï»ëã³Ï³Ý ëïáõ·Ù³Ý »ÝÃ³ñÏíáÕ Ø³ëÝ³ÏÇó å»ïáõÃÛáõÝÝ Çñ³íáõÝù áõÝÇ ëïáõ·»Éáõ û¹³Ý³íÁª ³ÛÝ Ñ³í³ÝáõÃÛ³Ý ³ñÅ³Ý³ó³Í ï»ëã³Ï³Ý ë³ñù³íáñáõÙáí ³å³Ñáí»Éáõ Ñ³Ù³ñ: ²Û¹åÇëÇ ëïáõ·áõÙÁ å»ïù ¿ ³í³ñïíÇ 57-ñ¹ Ï»ïáõÙ Ýßí³Í Å³Ù³Ý³Ï³ÙÇçáóáõÙ:</w:t>
      </w:r>
    </w:p>
    <w:p>
      <w:pPr>
        <w:pStyle w:val="Normal"/>
        <w:ind w:right="-81" w:firstLine="624"/>
        <w:jc w:val="both"/>
        <w:rPr/>
      </w:pPr>
      <w:r>
        <w:rPr/>
        <w:t>84. ú¹³Ý³íáõÙ ·ïÝíáÕ ³ÝÓÝ³Ï³½ÙÁ å»ïù ¿ µ³ÕÏ³ó³Í ÉÇÝÇ.</w:t>
      </w:r>
    </w:p>
    <w:p>
      <w:pPr>
        <w:pStyle w:val="Normal"/>
        <w:ind w:right="-81" w:hanging="0"/>
        <w:jc w:val="both"/>
        <w:rPr/>
      </w:pPr>
      <w:r>
        <w:rPr/>
        <w:tab/>
        <w:t>³) û¹³Ý³íÇ ³Ýíï³Ý· ·áñÍ³éÝáõÃÛ³Ý Ñ³Ù³ñ ³ÝÑñ³Å»ßï Ýí³½³·áõÛÝ Ãíáí ÃéÇãù³ÛÇÝ ³ÝÓÝ³Ï³½ÙÇó,</w:t>
      </w:r>
    </w:p>
    <w:p>
      <w:pPr>
        <w:pStyle w:val="Normal"/>
        <w:ind w:right="-81" w:hanging="0"/>
        <w:jc w:val="both"/>
        <w:rPr/>
      </w:pPr>
      <w:r>
        <w:rPr/>
        <w:t>µ) ï»ëã³Ï³Ý ÃÇÙ` ÙÇÝã¨ ãáñë ³Ý¹³ÙÇó,</w:t>
      </w:r>
    </w:p>
    <w:p>
      <w:pPr>
        <w:pStyle w:val="Normal"/>
        <w:ind w:right="-81" w:hanging="0"/>
        <w:jc w:val="both"/>
        <w:rPr/>
      </w:pPr>
      <w:r>
        <w:rPr/>
        <w:tab/>
        <w:t>·) ï»ëã³Ï³Ý ëïáõ·Ù³Ý »ÝÃ³ñÏíáÕ Ø³ëÝ³ÏÇó å»ïáõÃÛ³Ý` ÙÇÝã¨ »ñÏáõ Ý»ñÏ³Û³óáõóãÇó,</w:t>
      </w:r>
    </w:p>
    <w:p>
      <w:pPr>
        <w:pStyle w:val="Normal"/>
        <w:ind w:right="-81" w:hanging="0"/>
        <w:jc w:val="both"/>
        <w:rPr/>
      </w:pPr>
      <w:r>
        <w:rPr/>
        <w:tab/>
        <w:t>¹) ¹Çïáñ¹Çó, »Ã» ³Û¹åÇëÇÝ Ï³. ï»ëã³Ï³Ý ëïáõ·Ù³Ý »ÝÃ³ñÏíáÕ Ø³ëÝ³ÏÇó å»ïáõÃÛ³Ý Ñ³Ù³Ó³ÛÝáõÃÛ³Ùµ, ¨</w:t>
      </w:r>
    </w:p>
    <w:p>
      <w:pPr>
        <w:pStyle w:val="Normal"/>
        <w:ind w:right="-81" w:hanging="0"/>
        <w:jc w:val="both"/>
        <w:rPr/>
      </w:pPr>
      <w:r>
        <w:rPr/>
        <w:tab/>
        <w:t>») ³ÝÑñ³Å»ßïáõÃÛ³Ý ¹»åùáõÙª Ã³ñ·Ù³ÝãÇó:</w:t>
      </w:r>
    </w:p>
    <w:p>
      <w:pPr>
        <w:pStyle w:val="Normal"/>
        <w:ind w:right="-81" w:firstLine="624"/>
        <w:jc w:val="both"/>
        <w:rPr/>
      </w:pPr>
      <w:r>
        <w:rPr/>
        <w:t>85. ÂéÇãùÝ»ñÇ Çñ³·áñÍÙ³Ý ÁÝÃ³ó³Ï³ñ·»ñÁ Ù³Ýñ³Ù³ëÝ ÝÏ³ñ³·ñíáõÙ »Ý î»ÕáõÙ ³ÝóÏ³óíáÕ ï»ëã³Ï³Ý ëïáõ·áõÙÝ»ñÇ Ñ³Ù³ñ ¶áñÍ³ñÏÙ³Ý Ó»éÝ³ñÏáõÙ:</w:t>
      </w:r>
    </w:p>
    <w:p>
      <w:pPr>
        <w:pStyle w:val="Heading7"/>
        <w:spacing w:before="0" w:after="0"/>
        <w:ind w:right="-81" w:firstLine="62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íáÕ Ùáõïù</w:t>
      </w:r>
    </w:p>
    <w:p>
      <w:pPr>
        <w:pStyle w:val="Normal"/>
        <w:ind w:right="-81" w:firstLine="624"/>
        <w:jc w:val="both"/>
        <w:rPr/>
      </w:pPr>
      <w:r>
        <w:rPr/>
        <w:t>86. î»ëã³Ï³Ý ÃÇÙÝ Çñ³íáõÝù áõÝÇ Ùáõïù ·áñÍ»Éáõ ï»ëã³Ï³Ý ëïáõ·Ù³Ý í³Ûñ` ä³ÛÙ³Ý³·ñÇ ¨ ëáõÛÝ ²ñÓ³Ý³·ñáõÃÛ³Ý å³ÛÙ³ÝÝ»ñÇ Ñ³Ù³Ó³ÛÝ:</w:t>
      </w:r>
    </w:p>
    <w:p>
      <w:pPr>
        <w:pStyle w:val="Normal"/>
        <w:ind w:right="-81" w:firstLine="624"/>
        <w:jc w:val="both"/>
        <w:rPr/>
      </w:pPr>
      <w:r>
        <w:rPr/>
        <w:t>87. î»ëã³Ï³Ý ëïáõ·Ù³Ý »ÝÃ³ñÏíáÕ Ø³ëÝ³ÏÇó å»ïáõÃÛáõÝÁ Ùáõïù ¿ ïñ³Ù³¹ñáõÙ ï»ëã³Ï³Ý ëïáõ·Ù³Ý í³Ûñ` 57-ñ¹ Ï»ïáõÙ Ýßí³Í Å³Ù³Ý³Ï³Ñ³ïí³ÍÇ Ñ³Ù³Ó³ÛÝ:</w:t>
      </w:r>
    </w:p>
    <w:p>
      <w:pPr>
        <w:pStyle w:val="Normal"/>
        <w:ind w:right="-81" w:firstLine="624"/>
        <w:jc w:val="both"/>
        <w:rPr/>
      </w:pPr>
      <w:r>
        <w:rPr/>
        <w:t>88. 4-ñ¹ Ñá¹í³ÍÇ 57-ñ¹ Ï»ïÇó ¨ í»ñáÝßÛ³É 86-ñ¹ Ï»ïÇó »ÉÝ»Éáí` ï»ëã³Ï³Ý ëïáõ·Ù³Ý »ÝÃ³ñÏíáÕ Ø³ëÝ³ÏÇó å»ïáõÃÛ³Ý Çñ³íáõÝùÝ»ñÝ áõ å³ñï³Ï³ÝáõÃÛáõÝÝ»ñÁ Ý»ñ³éáõÙ »Ý.</w:t>
      </w:r>
    </w:p>
    <w:p>
      <w:pPr>
        <w:pStyle w:val="Normal"/>
        <w:ind w:right="-81" w:hanging="0"/>
        <w:jc w:val="both"/>
        <w:rPr/>
      </w:pPr>
      <w:r>
        <w:rPr/>
        <w:tab/>
        <w:t>³) ëáõÛÝ ²ñÓ³Ý³·ñáõÃÛ³Ý Ñ³Ù³Ó³ÛÝ` ½·³ÛáõÝ ë³ñù³íáñáõÙÝ»ñÁ ¨ ï»Õ³ÝùÝ»ñÁ å³Ñå³Ý»Éáõ áõÕÕáõÃÛ³Ùµ ÙÇçáó³éáõÙÝ»ñ Ó»éÝ³ñÏ»Éáõ Çñ³íáõÝùÁ,</w:t>
      </w:r>
    </w:p>
    <w:p>
      <w:pPr>
        <w:pStyle w:val="Normal"/>
        <w:ind w:right="-81" w:hanging="0"/>
        <w:jc w:val="both"/>
        <w:rPr/>
      </w:pPr>
      <w:r>
        <w:rPr>
          <w:rFonts w:eastAsia="Times Armenian"/>
        </w:rPr>
        <w:t xml:space="preserve"> </w:t>
      </w:r>
      <w:r>
        <w:rPr/>
        <w:tab/>
        <w:t>µ) »ñµ ï»ëã³Ï³Ý ëïáõ·Ù³Ý í³Ûñ ÙáõïùÁ ë³ÑÙ³Ý³÷³Ïí³Í ¿, å³ñï³íáñáõÃÛáõÝÁ` ·áñÍ³¹ñ»É µáÉáñ ç³Ýù»ñÁ` µ³í³ñ³ñ»Éáõ Ñ³Ù³ñ ï»ëã³Ï³Ý ëïáõ·Ù³Ý Ù³Ý¹³ïÇ å³Ñ³ÝçÝ»ñÝ ³ÛÉÁÝïñ³Ýù³ÛÇÝ ÙÇçáóÝ»ñáí: î»ëã³Ï³Ý ëïáõ·Ù³Ý Ù»ÏÇó ³í»ÉÇ ³ëå»ÏïÝ»ñÇ í»ñ³µ»ñáÕ áñ¨¿ Ñ³ñóÇ ÉáõÍáõÙ ãå»ïù ¿ Ñ»ï³Ó·Ç Ï³Ù Ë³Ã³ñÇ ï»ëã³Ï³Ý ÃÇÙÇ ÏáÕÙÇó ï»ëã³Ï³Ý ëïáõ·Ù³Ý ³ÛÉ ³ëå»ÏïÝ»ñÇ Çñ³Ï³Ý³óáõÙÁ, ¨</w:t>
      </w:r>
    </w:p>
    <w:p>
      <w:pPr>
        <w:pStyle w:val="Normal"/>
        <w:ind w:right="-81" w:hanging="0"/>
        <w:jc w:val="both"/>
        <w:rPr/>
      </w:pPr>
      <w:r>
        <w:rPr/>
        <w:tab/>
        <w:t>·) ï»ëã³Ï³Ý ÃÇÙÇ ó³ÝÏ³ó³Í ÙáõïùÇ í»ñ³µ»ñÛ³É í»ñçÝ³Ï³Ý áñáßáõÙ ÁÝ¹áõÝ»Éáõ Çñ³íáõÝùÁ` Ñ³ßíÇ ³éÝ»Éáí å³ñï³íáñáõÃÛáõÝÝ»ñÁ ³Û¹ ä³ÛÙ³Ý³·ñÇ ¨ Ï³é³í³ñíáÕ ÙáõïùÇ í»ñ³µ»ñÛ³É å³ÛÙ³ÝÝ»ñÇ Ý»ñùá:</w:t>
      </w:r>
    </w:p>
    <w:p>
      <w:pPr>
        <w:pStyle w:val="Normal"/>
        <w:ind w:right="-81" w:firstLine="624"/>
        <w:jc w:val="both"/>
        <w:rPr/>
      </w:pPr>
      <w:r>
        <w:rPr/>
        <w:t>89. 4-ñ¹ Ñá¹í³ÍÇ 57</w:t>
      </w:r>
      <w:r>
        <w:rPr>
          <w:rFonts w:cs="Times New Roman" w:ascii="Times New Roman" w:hAnsi="Times New Roman"/>
        </w:rPr>
        <w:t>.</w:t>
      </w:r>
      <w:r>
        <w:rPr/>
        <w:t>µ</w:t>
      </w:r>
      <w:r>
        <w:rPr>
          <w:rFonts w:cs="Times New Roman" w:ascii="Times New Roman" w:hAnsi="Times New Roman"/>
        </w:rPr>
        <w:t xml:space="preserve"> </w:t>
      </w:r>
      <w:r>
        <w:rPr/>
        <w:t>¨ í»ñáÝßÛ³É</w:t>
      </w:r>
      <w:r>
        <w:rPr>
          <w:rFonts w:cs="Times New Roman" w:ascii="Times New Roman" w:hAnsi="Times New Roman"/>
        </w:rPr>
        <w:t xml:space="preserve"> </w:t>
      </w:r>
      <w:r>
        <w:rPr/>
        <w:t>88.³ Ï»ï»ñÇ Ñ³Ù³Ó³ÛÝ` ï»ëã³Ï³Ý ëïáõ·Ù³Ý »ÝÃ³ñÏíáÕ Ø³ëÝ³ÏÇó å»ïáõÃÛáõÝÝ Çñ³íáõÝù áõÝÇ ï»ëã³Ï³Ý ëïáõ·Ù³Ý áÕç í³ÛñáõÙ ÙÇçáó³éáõÙÝ»ñ Ó»éÝ³ñÏ»Éáõ ½·³ÛáõÝ ë³ñù³íáñáõÙÝ»ñÝ áõ ï»Õ³ÝùÝ»ñÁ å³Ñå³Ý»Éáõ ¨ ï»ëã³Ï³Ý ëïáõ·Ù³Ý Ýå³ï³ÏÇÝ ã³éÝãíáÕ ·³ÕïÝÇ ï»Õ»ÏáõÃÛáõÝÝ»ñÇ µ³ó³Ñ³ÛïáõÙÁ ËáãÁÝ¹áï»Éáõ Ñ³Ù³ñ: ²Û¹åÇëÇ ÙÇçáó³éáõÙÝ»ñÁ, ³Û¹ ÃíáõÙ, Ï³ñáÕ »Ý Ý»ñ³é»É.</w:t>
      </w:r>
    </w:p>
    <w:p>
      <w:pPr>
        <w:pStyle w:val="Normal"/>
        <w:ind w:right="-81" w:hanging="0"/>
        <w:jc w:val="both"/>
        <w:rPr/>
      </w:pPr>
      <w:r>
        <w:rPr/>
        <w:tab/>
        <w:t>³) ½·³ÛáõÝ ¿É»ÏïñáÝ³ÛÇÝ ë³ñù»ñÇ, å³Ñ»ëï³ñ³ÝÝ»ñÇ ¨ ë³ñù³íáñÙ³Ý Í³ÍÏáõÙÁ,</w:t>
      </w:r>
    </w:p>
    <w:p>
      <w:pPr>
        <w:pStyle w:val="Normal"/>
        <w:ind w:right="-81" w:hanging="0"/>
        <w:jc w:val="both"/>
        <w:rPr/>
      </w:pPr>
      <w:r>
        <w:rPr/>
        <w:tab/>
        <w:t>µ) ×³é³·³ÛÃ³ÙÇçáõÏ³ÛÇÝ ·áñÍáõÝ»áõÃÛ³Ý ¨ ÙÇçáõÏ³ÛÇÝ ×³é³·³ÛÃÙ³Ý ã³÷áõÙÝ»ñÇ ë³ÑÙ³Ý³÷³ÏáõÙÁ` ë³ÑÙ³Ý»Éáí ×³é³·³ÛÃÙ³Ý ³ÛÝåÇëÇ ïÇå»ñÇ ¨ ¿Ý»ñ·Ç³Ý»ñÇ ³éÏ³ÛáõÃÛáõÝÁ Ï³Ù µ³ó³Ï³ÛáõÃÛáõÝÁ, áñáÝù ³éÝãíáõÙ »Ý ï»ëã³Ï³Ý ëïáõ·Ù³Ý Ýå³ï³ÏÇÝ,</w:t>
      </w:r>
    </w:p>
    <w:p>
      <w:pPr>
        <w:pStyle w:val="Normal"/>
        <w:ind w:right="-81" w:firstLine="624"/>
        <w:jc w:val="both"/>
        <w:rPr/>
      </w:pPr>
      <w:r>
        <w:rPr/>
        <w:t>·) ï»ëã³Ï³Ý ëïáõ·Ù³Ý Ýå³ï³ÏÇÝ ã³éÝãíáÕ` ×³é³·³ÛÃ³³ÏïÇí Ï³Ù ³ÛÉ ³åñ³ÝùÝ»ñÇ ³éÏ³ÛáõÃÛáõÝÁ Ï³Ù µ³ó³Ï³ÛáõÃÛáõÝÁ ë³ÑÙ³Ý»Éáõ Ñ³Ù³ñ ÷áñÓ³ÝÙáõßÝ»ñ í»ñóÝ»Éáõ Ï³Ù í»ñÉáõÍ»Éáõ ë³ÑÙ³Ý³÷³ÏáõÙÁ,</w:t>
      </w:r>
    </w:p>
    <w:p>
      <w:pPr>
        <w:pStyle w:val="Normal"/>
        <w:ind w:right="-81" w:hanging="0"/>
        <w:jc w:val="both"/>
        <w:rPr/>
      </w:pPr>
      <w:r>
        <w:rPr/>
        <w:tab/>
        <w:t>¹) 90-ñ¹ ¨ 91-ñ¹ Ï»ï»ñÇ Ñ³Ù³Ó³ÛÝ` ß»Ýù»ñÇ ¨ ³ÛÉ Ï³éáõÛóÝ»ñÇ ÙáõïùÇ Ï³é³í³ñáõÙÁ, ¨</w:t>
      </w:r>
    </w:p>
    <w:p>
      <w:pPr>
        <w:pStyle w:val="Normal"/>
        <w:ind w:right="-81" w:hanging="0"/>
        <w:jc w:val="both"/>
        <w:rPr/>
      </w:pPr>
      <w:r>
        <w:rPr/>
        <w:tab/>
        <w:t>») 92-Çó 96-ñ¹ Ï»ï»ñÇ Ñ³Ù³Ó³ÛÝ` ë³ÑÙ³Ý³÷³Ï Ùáõïùáí ï»Õ³ÝùÝ»ñÇ Ñ³Ûï³ñ³ñ³·ñáõÙÁ:</w:t>
      </w:r>
    </w:p>
    <w:p>
      <w:pPr>
        <w:pStyle w:val="Normal"/>
        <w:ind w:right="-81" w:firstLine="624"/>
        <w:jc w:val="both"/>
        <w:rPr/>
      </w:pPr>
      <w:r>
        <w:rPr/>
        <w:t>90. ØáõïùÁ ß»Ýù»ñ ¨ ³ÛÉ Ï³éáõÛóÝ»ñ Ñ»ï³Ó·íáõÙ ¿, 4-ñ¹ Ñá¹í³ÍÇ 47-ñ¹ Ï»ïÇ Ñ³Ù³Ó³ÛÝ, ÙÇÝã¨ ï»Õ³ÝùáõÙ ï»ëã³Ï³Ý ëïáõ·Ù³Ý ß³ñáõÝ³Ï»ÉáõÝ Ñ³í³ÝáõÃÛ³Ý ëï³óáõÙÁ, µ³ó³éáõÃÛ³Ùµ ¹»åÇ ³ÛÝ ß»Ýù»ñÝ áõ ³ÛÉ Ï³éáõÛóÝ»ñÁ ÙáõïùÇó, áñáÝóÇó µ³óíáõÙ ¿ ÙáõïùÁ ¹»åÇ Ñ³Ýù, ³ÛÉ Ñáñ»ñ, Ï³Ù Ù»Í Í³í³ÉÇ ù³ñ³ÝÓ³íÝ»ñ, áñáÝù ³ÛÉ Ùáõïù»ñ ãáõÝ»Ý: ²Û¹åÇëÇ ß»Ýù»ñÇ ¨ Ï³éáõÛóÝ»ñÇ Ñ³Ù³ñ ï»ëã³Ï³Ý ÃÇÙÝ áõÝÇ ¹ñ³Ýù` ÙÇ³ÛÝ áñå»ë ï³ñ³ÝóÇÏ ï³ñ³Íù û·ï³·áñÍ»Éáõ Çñ³íáõÝù, ÇÝãå»ë Ã»É³¹ñí³Í ¿ ï»ëã³Ï³Ý ëïáõ·Ù³Ý »ÝÃ³ñÏíáÕ Ø³ëÝ³ÏÇó å»ïáõÃÛ³Ý ÏáÕÙÇó` ³Û¹åÇëÇ Ñ³Ýù»ñ, Ñáñ»ñ ³ÛÉ ù³ñ³ÝÓ³íÝ»ñ ÙïÝ»Éáõ Ýå³ï³Ïáí:</w:t>
      </w:r>
    </w:p>
    <w:p>
      <w:pPr>
        <w:pStyle w:val="Normal"/>
        <w:ind w:right="-81" w:firstLine="624"/>
        <w:jc w:val="both"/>
        <w:rPr/>
      </w:pPr>
      <w:r>
        <w:rPr/>
        <w:t>91. ºÃ», 4-ñ¹ Ñá¹í³ÍÇ 47-ñ¹ Ï»ïÇ Ñ³Ù³Ó³ÛÝ, ï»ëã³Ï³Ý ëïáõ·áõÙÁ ß³ñáõÝ³Ï»ÉáõÝ Ñ³í³ÝáõÃÛáõÝ ï³Éáõó Ñ»ïá ï»ëã³Ï³Ý ÃÇÙÁ ï»ëã³Ï³Ý ëïáõ·Ù³Ý »ÝÃ³ñÏíáÕ Ø³ëÝ³ÏÇó å»ïáõÃÛ³ÝÝ ³ñÅ³Ý³Ñ³í³ïáñ»Ý óáõÛó ï³, áñ ÙáõïùÁ ¹»åÇ ß»Ýù»ñ ¨ ³ÛÉ Ï³éáõÛóÝ»ñ ³ÝÑñ³Å»ßï ¿ ï»ëã³Ï³Ý ëïáõ·Ù³Ý Ù³Ý¹³ïÝ Çñ³·áñÍ»Éáõ Ñ³Ù³ñ, ¨ áñ Ù³Ý¹³ïáí ÉÇ³½áñí³Í ³ÝÑñ³Å»ßï ·áñÍáÕáõÃÛáõÝÝ»ñÁ ã»Ý Ï³ñáÕ Çñ³Ï³Ý³óí»É ¹ñëÇó, ï»ëã³Ï³Ý ÃÇÙÝ Çñ³íáõÝù áõÝÇ Ùáõïù Ó»éù µ»ñ»É ³Û¹åÇëÇ ß»Ýù»ñ ¨ ³ÛÉ Ï³éáõÛóÝ»ñ: î»ëã³Ï³Ý ÃÇÙÇ Õ»Ï³í³ñÁ ËÝ¹ñáõÙ ¿ Ùáõïù ¹»åÇ ÏáÝÏñ»ï ß»Ýù` Ù³ïÝ³óáõÛó ³Ý»Éáí ³Û¹åÇëÇ ÙáõïùÇ Ýå³ï³ÏÁ, ï»ëáõãÝ»ñÇ ×ß·ñÇï ÃÇíÁ, ÇÝãå»ë Ý³¨ Ý³Ë³ï»ëí³Í ·áñÍáÕáõÃÛáõÝÝ»ñÁ: ØáõïùÇÝ ³éÝãíáÕ Éñ³óáõóÇã Ñ³ñó»ñÁ å»ïù ¿ ÉÇÝ»Ý µ³Ý³ÏóáõÃÛáõÝÝ»ñÇ ³é³ñÏ³ ï»ëã³Ï³Ý ÃÇÙÇ ¨ ï»ëã³Ï³Ý ëïáõ·Ù³Ý »ÝÃ³ñÏíáÕ Ø³ëÝ³ÏÇó å»ïáõÃÛ³Ý ÙÇç¨: î»ëã³Ï³Ý ëïáõ·Ù³Ý »ÝÃ³ñÏíáÕ Ø³ëÝ³ÏÇó å»ïáõÃÛáõÝÝ Çñ³íáõÝù áõÝÇ ë³ÑÙ³Ý³÷³ÏáõÙÝ»ñ Ï³Ù, µ³ó³éÇÏ ¹»åù»ñáõÙ ¨ ÁÝ¹áõÝ»ÉÇ ³ñ¹³ñ³óáõÙÝ»ñÇ ¹»åùáõÙ, ³ñ·»ÉùÝ»ñ ÏÇñ³é»Éáõ ¹»åÇ ß»Ýù»ñ ¨ ³ÛÉ Ï³éáõÛóÝ»ñ ÙáõïùÇ Ñ³ñóáõÙ:</w:t>
      </w:r>
    </w:p>
    <w:p>
      <w:pPr>
        <w:pStyle w:val="Normal"/>
        <w:ind w:right="-81" w:firstLine="624"/>
        <w:jc w:val="both"/>
        <w:rPr/>
      </w:pPr>
      <w:r>
        <w:rPr/>
        <w:t xml:space="preserve">92. ºñµ ë³ÑÙ³Ý³÷³Ï Ùáõïùáí ï»Õ³ÝùÝ»ñÁ Ñ³Ûï³ñ³ñí³Í »Ý 89.» Ï»ïÇó µËáÕ, Ûáõñ³ù³ÝãÛáõñ ³Û¹åÇëÇ ï»Õ³Ýù ãå»ïù ¿ ·»ñ³½³ÝóÇ 4 ù³é³ÏáõëÇ ÏÇÉáÙ»ïñÁ: î»ëã³Ï³Ý ëïáõ·Ù³Ý »ÝÃ³ñÏíáÕ Ø³ëÝ³ÏÇó å»ïáõÃÛáõÝÝ Çñ³íáõÝù áõÝÇ Ñ³Ûï³ñ³ñ³·ñ»Éáõ ÙÇÝã¨ 50 ù³é³ÏáõëÇ ÏÇÉáÙ»ïñ³Ýáó ë³ÑÙ³Ý³÷³Ï Ùáõïùáí ï»Õ³ÝùÝ»ñ: ºÃ» Ñ³Ûï³ñ³ñ³·ñíáõÙ ¿ Ù»ÏÇó ë³ÑÙ³Ý³÷³Ï Ùáõïùáí ï»Õ³Ýù, Ûáõñ³ù³ÝãÛáõñ ³Û¹åÇëÇ ï»Õ³Ýù å»ïù ¿ ³é³ÝÓÝ³óíÇ ó³ÝÏ³ó³Í ³ÛÉ ï»Õ³ÝùÇó Ýí³½³·áõÛÝÁ 20 Ù»ïñ Ñ»é³íáñáõÃÛ³Ùµ: Úáõñ³ù³ÝãÛáõñ ë³ÑÙ³Ý³÷³Ï Ùáõïùáí ï»Õ³Ýù å»ïù ¿ áõÝ»Ý³ Ñëï³Ïáñ»Ý ë³ÑÙ³Ýí³Í ¨ ÙáõïùÇ Ñ³Ù³ñ ³½³ï ë³ÑÙ³ÝÝ»ñ: </w:t>
      </w:r>
    </w:p>
    <w:p>
      <w:pPr>
        <w:pStyle w:val="Normal"/>
        <w:ind w:right="-81" w:firstLine="624"/>
        <w:jc w:val="both"/>
        <w:rPr/>
      </w:pPr>
      <w:r>
        <w:rPr/>
        <w:t>93. ê³ÑÙ³Ý³÷³Ï Ùáõïùáí ï»Õ³ÝùÝ»ñÇ ã³÷Á, ·ïÝí»Éáõ í³ÛñÁ ¨ ë³ÑÙ³ÝÝ»ñÁ Ý»ñÏ³Û³óíáõÙ »Ý ï»ëã³Ï³Ý ÃÇÙÇ Õ»Ï³í³ñÇÝ áã áõß, ù³Ý ÙÇÝã¨ ³ÛÝ å³ÑÁ, »ñµ ï»ëã³Ï³Ý ÃÇÙÁ áñáÝáõÙ ¿ Ùáõïù ¹»åÇ ³ÛÝ ï»Õ³ÝùÁ, áñÝ ³ÙµáÕçáíÇÝ Ï³Ù Ù³ë³Ùµ Ñ³Ý¹Çë³ÝáõÙ ¿ ³Û¹åÇëÇ ï³ñ³Íù:</w:t>
      </w:r>
    </w:p>
    <w:p>
      <w:pPr>
        <w:pStyle w:val="Normal"/>
        <w:ind w:right="-81" w:firstLine="624"/>
        <w:jc w:val="both"/>
        <w:rPr/>
      </w:pPr>
      <w:r>
        <w:rPr/>
        <w:t>94. î»ëã³Ï³Ý ÃÇÙÝ Çñ³íáõÝù áõÝÇ ï»Õ³¹ñ»Éáõ ë³ñù³íáñáõÙÁ ¨ Ó»éÝ³ñÏ»Éáõ Çñ ï»ëã³Ï³Ý ëïáõ·áõÙÝ ³ÝóÏ³óÝ»Éáõ Ñ³Ù³ñ ³ÝÑñ³Å»ßï ³ÛÉ ù³ÛÉ»ñ` ÁÝ¹Ñáõå ÙÇÝã¨ ë³ÑÙ³Ý³÷³Ï Ùáõïùáí ï»Õ³Ýù ë³ÑÙ³Ý»ÉÁ:</w:t>
      </w:r>
    </w:p>
    <w:p>
      <w:pPr>
        <w:pStyle w:val="Normal"/>
        <w:ind w:right="-81" w:firstLine="624"/>
        <w:jc w:val="both"/>
        <w:rPr/>
      </w:pPr>
      <w:r>
        <w:rPr/>
        <w:t xml:space="preserve">95. î»ëã³Ï³Ý ÃÇÙÇÝ ÃáõÛÉ³ïñíáõÙ ¿ ï»Õ³ÝùÇ ë³ÑÙ³ÝÇó ï»ëáÕ³µ³ñ ¹Çï³ñÏ»É ë³ÑÙ³Ý³÷³Ï Ùáõïùáí ï»Õ³ÝùÇ µáÉáñ µ³ó ï»Õ»ñÁ: </w:t>
      </w:r>
    </w:p>
    <w:p>
      <w:pPr>
        <w:pStyle w:val="Normal"/>
        <w:ind w:right="-81" w:firstLine="624"/>
        <w:jc w:val="both"/>
        <w:rPr/>
      </w:pPr>
      <w:r>
        <w:rPr/>
        <w:t xml:space="preserve">96. î»ëã³Ï³Ý ÃÇÙÁ ·áñÍ³¹ñáõÙ ¿ ³Ù»Ý Ë»É³ÙÇï ç³Ýù ï»ëã³Ï³Ý ëïáõ·Ù³Ý Ù³Ý¹³ïÝ Çñ³·áñÍ»Éáõ Ñ³Ù³ñ Ñ³Ûï³ñ³ñ³·ñí³Í ë³ÑÙ³Ý³÷³Ï Ùáõïùáí ï»Õ³ÝùÝ»ñÇó ¹áõñë ³Û¹åÇëÇ ï»Õ³ÝùÝ»ñ Ùáõïù ËÝ¹ñ»Éáõó ³é³ç: ºÃ» ó³ÝÏ³ó³Í Å³Ù³Ý³Ï ï»ëã³Ï³Ý ÃÇÙÁ ï»ëã³Ï³Ý ëïáõ·Ù³Ý »ÝÃ³ñÏíáÕ Ø³ëÝ³ÏÇó å»ïáõÃÛ³ÝÁ ³ñÅ³Ý³Ñ³í³ïáñ»Ý óáõÛó ¿ ï³ÉÇë, áñ Ù³Ý¹³ïáí ÉÇ³½áñí³Í ³ÝÑñ³Å»ßï ·áñÍáÕáõÃÛáõÝÝ»ñÁ ã»Ý Ï³ñáÕ Çñ³Ï³Ý³óí»É ¹ñëÇó, ¨ áñ ÙáõïùÁ ë³ÑÙ³Ý³÷³Ï Ùáõïùáí ï»Õ³Ýù ³ÝÑñ³Å»ßï ¿ Ù³Ý¹³ïÝ Çñ³·áñÍ»Éáõ Ñ³Ù³ñ, ï»ëã³Ï³Ý ÃÇÙÇ áñáß ³Ý¹³ÙÝ»ñÇ ßÝáñÑíáõÙ ¿ ï»Õ³Ýù Ùáõïù ·áñÍ»Éáõ Çñ³íáõÝù` Ýñ³ Ý»ñëáõÙ ÏáÝÏñ»ï ËÝ¹ÇñÝ»ñ Ï³ï³ñ»Éáõ Ñ³Ù³ñ: î»ëã³Ï³Ý ëïáõ·Ù³Ý »ÝÃ³ñÏíáÕ Ø³ëÝ³ÏÇó å»ïáõÃÛáõÝÝ Çñ³íáõÝù áõÝÇ Í³ÍÏ»Éáõ Ï³Ù ³ÛÉ Ï»ñå å³Ñå³Ý»Éáõ ï»ëã³Ï³Ý ëïáõ·Ù³Ý Ýå³ï³ÏÇÝ ã³éÝãíáÕ ½·³ÛáõÝ ë³ñù³íáñáõÙÁ, ³é³ñÏ³Ý»ñÁ ¨ ÝÛáõÃ»ñÁ: ä»ïù ¿ å³ÑíÇ ï»ëã³Ï³Ý ëïáõ·Ù³ÝÝ ³éÝãíáÕ ËÝ¹ÇñÝ»ñÝ ³í³ñïÇÝ Ñ³ëóÝ»Éáõ Ñ³Ù³ñ ³ÝÑñ³Å»ßï ï»ëáõãÝ»ñÇ Ýí³½³·áõÛÝ ÃÇí: ²Û¹åÇëÇ ÙáõïùÇÝ ³éÝãíáÕ Éñ³óáõóÇã Ñ³ñó»ñÁ å»ïù ¿ ÉÇÝ»Ý µ³Ý³ÏóáõÃÛáõÝÝ»ñÇ ³é³ñÏ³ ï»ëã³Ï³Ý ÃÇÙÇ ¨ ï»ëã³Ï³Ý ëïáõ·Ù³Ý »ÝÃ³ñÏíáÕ Ø³ëÝ³ÏÇó å»ïáõÃÛ³Ý ÙÇç¨: </w:t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áõßÝ»ñÇ Ñ³í³ùáõÙÁ, ïÝûñÇÝáõÙÝ áõ í»ñÉáõÍáõÃÛáõÝÁ</w:t>
      </w:r>
    </w:p>
    <w:p>
      <w:pPr>
        <w:pStyle w:val="Normal"/>
        <w:ind w:right="-81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right="-81" w:firstLine="624"/>
        <w:jc w:val="both"/>
        <w:rPr/>
      </w:pPr>
      <w:r>
        <w:rPr/>
        <w:t>97. 86-Çó 96-ñ¹ ¨ 98-Çó 100-ñ¹ Ï»ï»ñÇ Ñ³Ù³Ó³ÛÝ` ï»ëã³Ï³Ý ÃÇÙÝ Çñ³íáõÝù áõÝÇ ï»ëã³Ï³Ý ëïáõ·Ù³Ý í³ÛñÇó ³éÝãíáÕ ÷áñÓ³ÝÙáõßÝ»ñ Ñ³í³ù»Éáõ ¨ ÷áË³¹ñ»Éáõ Çñ³íáõÝù:</w:t>
      </w:r>
    </w:p>
    <w:p>
      <w:pPr>
        <w:pStyle w:val="Normal"/>
        <w:ind w:right="-81" w:firstLine="624"/>
        <w:jc w:val="both"/>
        <w:rPr/>
      </w:pPr>
      <w:r>
        <w:rPr/>
        <w:t xml:space="preserve">98. ÐÝ³ñ³íáñáõÃÛ³Ý ¹»åùáõÙ ï»ëã³Ï³Ý ÃÇÙÁ ÷áñÓ³ÝÙáõßÝ»ñÁ í»ñÉáõÍáõÙ ¿ ï»ÕáõÙ: î»ëã³Ï³Ý ëïáõ·Ù³Ý »ÝÃ³ñÏíáÕ Ø³ëÝ³ÏÇó å»ïáõÃÛ³Ý Ý»ñÏ³Û³óáõóÇãÝ»ñÝ Çñ³íáõÝù áõÝ»Ý ï»ÕáõÙ Ý»ñÏ³ ÉÇÝ»É ÷áñÓ³ÝÙáõßÝ»ñÇ í»ñÉáõÍáõÃÛ³Ý Å³Ù³Ý³Ï: î»ëã³Ï³Ý ÃÇÙÇ ËÝ¹ñ³Ýùáí` ï»ëã³Ï³Ý ëïáõ·Ù³Ý »ÝÃ³ñÏíáÕ Ø³ëÝ³ÏÇó å»ïáõÃÛáõÝÁ å»ïù ¿, Ñ³Ù³Ó³ÛÝáõÃÛ³Ý ³ñÅ³Ý³ó³Í ÁÝÃ³ó³Ï³ñ·»ñÇ Ñ³Ù³Ó³ÛÝ, û·ÝáõÃÛáõÝ ïñ³Ù³¹ñÇ ï»Õ³ÝùáõÙ ÷áñÓ³ÝÙáõßÝ»ñÇ í»ñÉáõÍáõÃÛ³Ý Ñ³Ù³ñ: î»ëã³Ï³Ý ÃÇÙÁ å»ïù ¿ Çñ³íáõÝù áõÝ»Ý³ Î³½Ù³Ï»ñåáõÃÛ³Ý ÏáÕÙÇó áñáßí³Í É³µáñ³ïáñÇ³Ý»ñáõÙ í»ñÉáõÍáõÃÛ³Ý Ñ³Ù³ñ ÷áñÓ³ÝÙáõßÝ»ñÁ ï»Õ³ÝùÇó ¹áõñë ÷áË³¹ñ»É ÙÇ³ÛÝ ³ÛÝ ¹»åùáõÙ, »Ã» ³å³óáõóáõÙ ¿, áñ ÷áñÓ³ÝÙáõßÝ»ñÇ ³ÝÑñ³Å»ßï í»ñÉáõÍáõÃÛáõÝÁ ãÇ Ï³ñáÕ Ï³ï³ñí»É ï»Õ³ÝùáõÙ: </w:t>
      </w:r>
    </w:p>
    <w:p>
      <w:pPr>
        <w:pStyle w:val="Normal"/>
        <w:ind w:right="-81" w:firstLine="624"/>
        <w:jc w:val="both"/>
        <w:rPr/>
      </w:pPr>
      <w:r>
        <w:rPr/>
        <w:t>99. î»ëã³Ï³Ý ëïáõ·Ù³Ý »ÝÃ³ñÏíáÕ Ø³ëÝ³ÏÇó å»ïáõÃÛáõÝÝ Çñ³íáõÝù áõÝÇ å³Ñ»Éáõ  Ñ³í³ùí³Í µáÉáñ ÷áñÓ³ÝÙáõßÝ»ñÇ Ù³ë»ñÁ, »ñµ ³Û¹ ÷áñÓ³ÝÙáõßÝ»ñÁ í»ñÉáõÍáõÃÛ³Ý »Ý »ÝÃ³ñÏí»É, ¨ Ï³ñáÕ ¿ í»ñóÝ»É ÷áñÓ³ÝÙáõßÝ»ñÇ ÏñÏÝûñÇÝ³ÏÝ»ñ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624"/>
        <w:jc w:val="both"/>
        <w:rPr/>
      </w:pPr>
      <w:r>
        <w:rPr/>
        <w:t>100. î»ëã³Ï³Ý ëïáõ·Ù³Ý »ÝÃ³ñÏíáÕ Ø³ëÝ³ÏÇó å»ïáõÃÛáõÝÝ Çñ³íáõÝù áõÝÇ ËÝ¹ñ»Éáõ, áñ ó³ÝÏ³ó³Í ãû·ï³·áñÍí³Í ÷áñÓ³ÝÙáõß Ï³Ù ¹ñ³ Ù³ë í»ñ³¹³ñÓíÇ:</w:t>
      </w:r>
    </w:p>
    <w:p>
      <w:pPr>
        <w:pStyle w:val="Normal"/>
        <w:ind w:right="-81" w:firstLine="624"/>
        <w:jc w:val="both"/>
        <w:rPr/>
      </w:pPr>
      <w:r>
        <w:rPr/>
        <w:t>101. àñáßí³Í É³µáñ³ïáñÇ³Ý»ñÝ ³ÝóÏ³óÝáõÙ »Ý ï»Õ³ÝùÇó ¹áõñë í»ñÉáõÍáõÃÛ³Ý Ýå³ï³Ïáí ÷áË³¹ñí³Í ÷áñÓ³ÝÙáõßÝ»ñÇ ùÇÙÇ³Ï³Ý ¨ ýÇ½ÇÏ³Ï³Ý í»ñÉáõÍáõÃÛáõÝ: ²Û¹åÇëÇ í»ñÉáõÍáõÃÛ³Ý Ù³Ýñ³Ù³ëÝ»ñÁ Ùß³ÏíáõÙ »Ý î»ÕáõÙ ³ÝóÏ³óíáÕ ï»ëã³Ï³Ý ëïáõ·áõÙÝ»ñÇ Ñ³Ù³ñ ¶áñÍ³ñÏÙ³Ý Ó»éÝ³ñÏáõÙ:</w:t>
      </w:r>
    </w:p>
    <w:p>
      <w:pPr>
        <w:pStyle w:val="Normal"/>
        <w:ind w:right="-81" w:firstLine="624"/>
        <w:jc w:val="both"/>
        <w:rPr/>
      </w:pPr>
      <w:r>
        <w:rPr/>
        <w:t>102. ¶ÉË³íáñ ïÝûñ»ÝÝ ³é³çÝ³ÛÇÝ å³ï³ëË³Ý³ïíáõÃÛáõÝ  ¿ ÏñáõÙ ÷áñÓ³ÝÙáõßÝ»ñÇ ³Ýíï³Ý·áõÃÛ³Ý, ³ÙµáÕç³Ï³ÝáõÃÛ³Ý áõ å³Ñå³ÝáõÃÛ³Ý ¨ ï»Õ³ÝùÇó ¹áõñë í»ñÉáõÍáõÃÛ³Ý Ñ³Ù³ñ ÷áË³¹ñí³Í ÷áñÓ³ÝÙáõßÝ»ñÇ ·³ÕïÝÇáõÃÛ³Ý å³Ñå³ÝáõÙÝ ³å³Ñáí»Éáõ Ñ³Ù³ñ: ¶ÉË³íáñ ïÝûñ»ÝÁ í³ñíáõÙ ¿ ³Û¹å»ë î»ÕáõÙ ³ÝóÏ³óíáÕ ï»ëã³Ï³Ý ëïáõ·áõÙÝ»ñÇ Ñ³Ù³ñ ¶áñÍ³ñÏÙ³Ý Ó»éÝ³ñÏáõÙ Ýßí³Í ÁÝÃ³ó³Ï³ñ·»ñÇ Ñ³Ù³Ó³ÛÝ: ¶ÉË³íáñ ïÝûñ»ÝÁ ó³ÝÏ³ó³Í ¹»åùáõÙ å»ïù ¿.</w:t>
      </w:r>
    </w:p>
    <w:p>
      <w:pPr>
        <w:pStyle w:val="Normal"/>
        <w:ind w:right="-81" w:firstLine="720"/>
        <w:jc w:val="both"/>
        <w:rPr/>
      </w:pPr>
      <w:r>
        <w:rPr/>
        <w:t>³) Ñ³ëï³ïÇ Ï³é³í³ñáÕ ÷áñÓ³ÝÙáõßÝ»ñÇ Ñ³í³ùÙ³Ý, ïÝûñÇÝÙ³Ý, ï»Õ³÷áËáõÃÛ³Ý ¨ í»ñÉáõÍáõÃÛ³Ý ËÇëï é»ÅÇÙ,</w:t>
      </w:r>
    </w:p>
    <w:p>
      <w:pPr>
        <w:pStyle w:val="Normal"/>
        <w:ind w:right="-81" w:firstLine="720"/>
        <w:jc w:val="both"/>
        <w:rPr/>
      </w:pPr>
      <w:r>
        <w:rPr/>
        <w:t>µ) íÏ³Û³·ñÇ ³ÛÝ É³µáñ³ïáñÇ³Ý»ñÁ, áñáÝóáõÙ áñáßí³Í ¿ Ï³ï³ñ»É í»ñÉáõÍáõÃÛ³Ý ï³ñµ»ñ ï»ë³ÏÝ»ñ,</w:t>
      </w:r>
    </w:p>
    <w:p>
      <w:pPr>
        <w:pStyle w:val="Normal"/>
        <w:ind w:right="-81" w:firstLine="720"/>
        <w:jc w:val="both"/>
        <w:rPr/>
      </w:pPr>
      <w:r>
        <w:rPr/>
        <w:t xml:space="preserve">·) í»ñ³ÑëÏÇ ë³ñù³íáñÙ³Ý, ÁÝÃ³ó³Ï³ñ·»ñÇ, ß³ñÅ³Ï³Ý ë³ñù³íáñÙ³Ý ¨ ÁÝÃ³ó³Ï³ñ·»ñÇ ëï³Ý¹³ñï³óáõÙÁ ³Û¹ ë³ÑÙ³Ýí³Í É³µáñ³ïáñÇ³Ý»ñáõÙ, </w:t>
      </w:r>
    </w:p>
    <w:p>
      <w:pPr>
        <w:pStyle w:val="Normal"/>
        <w:ind w:right="-81" w:firstLine="720"/>
        <w:jc w:val="both"/>
        <w:rPr/>
      </w:pPr>
      <w:r>
        <w:rPr/>
        <w:t>¹) í»ñ³ÑëÏÇ áñ³ÏÝ áõ Ñ³ÙÁÝ¹Ñ³Ýáõñ ëï³Ý¹³ñïÝ»ñÁ ³Û¹ É³µáñ³ïáñÇ³Ý»ñÇ íÏ³Û³·ñÙ³Ý ¨ ß³ñÅ³Ï³Ý ë³ñù³íáñÙ³Ý áõ ÁÝÃ³ó³Ï³ñ·»ñÇ Ï³å³ÏóáõÃÛ³Ùµ, ¨</w:t>
      </w:r>
    </w:p>
    <w:p>
      <w:pPr>
        <w:pStyle w:val="Normal"/>
        <w:ind w:right="-81" w:firstLine="720"/>
        <w:jc w:val="both"/>
        <w:rPr/>
      </w:pPr>
      <w:r>
        <w:rPr/>
        <w:t>») ë³ÑÙ³Ýí³Í É³µáñ³ïáñÇ³Ý»ñÇó ÁÝïñÇ ³ÛÝ É³µáñ³ïáñÇ³Ý»ñÁ, áñáÝù å»ïù ¿ Ï³ï³ñ»Ý í»ñÉáõÍ³Ï³Ý ¨ ³ÛÉ ·áñÍ³éáõÛÃÝ»ñ áñáß³ÏÇ Ñ»ï³½áïáõÃÛáõÝÝ»ñÇ Ï³å³ÏóáõÃÛ³Ùµ:</w:t>
      </w:r>
    </w:p>
    <w:p>
      <w:pPr>
        <w:pStyle w:val="Normal"/>
        <w:ind w:right="-81" w:firstLine="720"/>
        <w:jc w:val="both"/>
        <w:rPr/>
      </w:pPr>
      <w:r>
        <w:rPr/>
        <w:t>103. ºñµ Ï³ï³ñíáõÙ ¿ ï»Õ³ÝùÇó ¹áõñë í»ñÉáõÍáõÃÛáõÝ, ÷áñÓ³ÝÙáõßÝ»ñÁ í»ñÉáõÍáõÃÛ³Ý »Ý »ÝÃ³ñÏíáõÙ ³éÝí³½Ý »ñÏáõ ë³ÑÙ³Ýí³Í É³µáñ³ïáñÇ³Ý»ñáõÙ: î»ËÝÇÏ³Ï³Ý ù³ñïáõÕ³ñáõÃÛáõÝÝ ³å³ÑáíáõÙ ¿ í»ñÉáõÍáõÃÛ³Ý ³ñ³· ÁÝÃ³óùÁ: ÜÙáõßÝ»ñÁ Ñ³ßí³éíáõÙ »Ý î»ËÝÇÏ³Ï³Ý ù³ñïáõÕ³ñáõÃÛ³Ý ÏáÕÙÇó, ¨ ó³ÝÏ³ó³Í ãû·ï³·áñÍí³Í ÷áñÓ³ÝÙáõß Ï³Ù ¹ñ³ Ù³ë í»ñ³¹³ñÓíáõÙ ¿ î»ËÝÇÏ³Ï³Ý ù³ñïáõÕ³ñáõÃÛ³ÝÁ:</w:t>
      </w:r>
    </w:p>
    <w:p>
      <w:pPr>
        <w:pStyle w:val="Normal"/>
        <w:ind w:right="-81" w:firstLine="720"/>
        <w:jc w:val="both"/>
        <w:rPr/>
      </w:pPr>
      <w:r>
        <w:rPr/>
        <w:t xml:space="preserve">104. î»ËÝÇÏ³Ï³Ý ù³ñïáõÕ³ñáõÃÛáõÝÁ Ñ³Ù³¹ñáõÙ ¿ ÷áñÓ³ÝÙáõßÝ»ñÇ` ï»ëã³Ï³Ý ëïáõ·Ù³Ý Ýå³ï³ÏÇÝ ³éÝãíáÕ É³µáñ³ïáñ í»ñÉáõÍáõÃÛ³Ý ³ñ¹ÛáõÝùÝ»ñÁ: 4-ñ¹ Ñá¹í³ÍÇ 63-ñ¹ Ï»ïÇ Ñ³Ù³Ó³ÛÝ` ¶ÉË³íáñ ïÝûñ»ÝÁ ó³ÝÏ³ó³Í ³Û¹åÇëÇ ³ñ¹ÛáõÝù ³ñ³·áñ»Ý ÷áË³ÝóáõÙ ¿ ï»ëã³Ï³Ý ëïáõ·Ù³Ý »ÝÃ³ñÏíáÕ Ø³ëÝ³ÏÇó å»ïáõÃÛ³ÝÁ ¨, Ñ»ï³·³ÛáõÙ, ¶áñÍ³¹Çñ ËáñÑñ¹ÇÝ áõ µáÉáñ ³ÛÉ Ø³ëÝ³ÏÇó å»ïáõÃÛáõÝÝ»ñÇÝ` ¹ÇïáÕáõÃÛáõÝÝ»ñÇ Ñ³Ù³ñ, ¨ Ý»ñ³éáõÙ ¿ Ù³Ýñ³Ù³ëÝ ï»Õ»ÏáõÃÛáõÝÝ»ñ ë³ÑÙ³Ýí³Í É³µáñ³ïáñÇ³Ý»ñÇ ÏáÕÙÇó ·áñÍ³ÍíáÕ ë³ñù³íáñÙ³Ý ¨ Ù»Ãá¹³µ³ÝáõÃÛ³Ý í»ñ³µ»ñÛ³É: </w:t>
      </w:r>
    </w:p>
    <w:p>
      <w:pPr>
        <w:pStyle w:val="Normal"/>
        <w:ind w:right="-81" w:hanging="0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rPr/>
      </w:pPr>
      <w:r>
        <w:rPr>
          <w:i/>
        </w:rPr>
        <w:t>àñ¨¿ å»ïáõÃÛ³Ý Çñ³í³ëáõÃÛ³Ý ßñç³Ý³ÏÇó Ï³Ù ÑëÏáÕáõÃÛáõÝÇó ¹áõñë í³Ûñ»ñáõÙ ï»ëã³Ï³Ý ëïáõ·áõÙÝ»ñÇ ³ÝóÏ³óáõÙÁ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624"/>
        <w:jc w:val="both"/>
        <w:rPr/>
      </w:pPr>
      <w:r>
        <w:rPr/>
        <w:t>105. àñ¨¿ å»ïáõÃÛ³Ý Çñ³í³ëáõÃÛ³Ý ßñç³Ý³ÏÇó Ï³Ù ÑëÏáÕáõÃÛáõÝÇó ¹áõñë ·ïÝíáÕ í³ÛñáõÙ ³ÝóÏ³óíáÕ ï»ëã³Ï³Ý ëïáõ·Ù³Ý ¹»åùáõÙ ¶ÉË³íáñ ïÝûñ»ÝÁ ËáñÑñ¹³ÏóáõÙ ¿ Ñ³Ù³å³ï³ëË³Ý Ø³ëÝ³ÏÇó å»ïáõÃÛáõÝÝ»ñÇ Ñ»ï ¨ Ñ³Ù³Ó³ÛÝáõÃÛ³Ý ¿ ·³ÉÇë ó³ÝÏ³ó³Í ï³ñ³ÝóÇÏ Ï»ï»ñÇ Ï³Ù ëÏ½µÝ³Ï»ï»ñÇ ßáõñç` ¹Ûáõñ³óÝ»Éáõ Ñ³Ù³ñ ï»ëã³Ï³Ý ÃÇÙÇ ³ñ³· Å³Ù³ÝáõÙÁ ï»ëã³Ï³Ý ëïáõ·Ù³Ý í³Ûñ:</w:t>
      </w:r>
    </w:p>
    <w:p>
      <w:pPr>
        <w:pStyle w:val="Normal"/>
        <w:ind w:right="-81" w:firstLine="624"/>
        <w:jc w:val="both"/>
        <w:rPr/>
      </w:pPr>
      <w:r>
        <w:rPr/>
        <w:t xml:space="preserve">106. ²ÛÝ Ø³ëÝ³ÏÇó å»ïáõÃÛáõÝÝ»ñÁ, áñáÝó ï³ñ³ÍùáõÙ ï»Õ³¹ñí³Í »Ý ï³ñ³ÝóÇÏ Ï»ï»ñÁ Ï³Ù ëÏ½µÝ³Ï»ï»ñÁ, å»ïù ¿, ÇÝãù³Ýáí ÑÝ³ñ³íáñ ¿, û·Ý»Ý ï»ëã³Ï³Ý ëïáõ·áõÙÁ ¹Ûáõñ³óÝ»Éáõ ·áñÍáõÙ, Ý»ñ³éÛ³É ï»ëã³Ï³Ý ÃÇÙÇ, Ýñ³ áõÕ»µ»éÇ ¨ ë³ñù³íáñÙ³Ý ÷áË³¹ñáõÙÁ ¹»åÇ ï»ëã³Ï³Ý ëïáõ·Ù³Ý í³Ûñ, ÇÝãå»ë Ý³¨ Ñ³Ù³å³ï³ëË³Ý Ñ³ñÙ³ñáõÃÛáõÝÝ»ñÇ ïñ³Ù³¹ñÙ³Ý Ñ³ñóáõÙ` 11-ñ¹ Ï»ïÇ Ñ³Ù³Ó³ÛÝ: Î³½Ù³Ï»ñåáõÃÛáõÝÝ ³ç³ÏóáÕ å»ïáõÃÛáõÝÝ»ñÇÝ ÷áËÑ³ïáõóáõÙ ¿ Ýñ³Ýó µáÉáñ Í³Ëë»ñÁ: </w:t>
      </w:r>
    </w:p>
    <w:p>
      <w:pPr>
        <w:pStyle w:val="Normal"/>
        <w:ind w:right="-81" w:firstLine="624"/>
        <w:jc w:val="both"/>
        <w:rPr>
          <w:color w:val="FF0000"/>
        </w:rPr>
      </w:pPr>
      <w:r>
        <w:rPr/>
        <w:t>107. ¶áñÍ³¹Çñ ËáñÑñ¹Ç Ñ³ëï³ïÙ³Ùµ ¶ÉË³íáñ ïÝûñ»ÝÁ Ùßï³Ï³Ý Ñ³Ù³Ó³ÛÝáõÃÛáõÝÝ»ñÇ ßáõñç Ï³ñáÕ ¿ µ³Ý³Ïó»É Ø³ëÝ³ÏÇó å»ïáõÃÛáõÝÝ»ñÇ Ñ»ïª ¹Ûáõñ³óÝ»Éáõ Ñ³Ù³ñ û·ÝáõÃÛáõÝÁ áñ¨¿ å»ïáõÃÛ³Ý Çñ³í³½áñáõÃÛ³Ý ßñç³Ý³ÏÇó Ï³Ù í»ñ³ÑëÏáÕáõÃÛáõÝÇó ¹áõñë í³ÛñáõÙ ³ÝóÏ³óíáÕ ï»ëã³Ï³Ý ëïáõ·Ù³Ý ¹»åùáõÙ:</w:t>
      </w:r>
    </w:p>
    <w:p>
      <w:pPr>
        <w:pStyle w:val="Normal"/>
        <w:ind w:right="-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81" w:firstLine="624"/>
        <w:jc w:val="both"/>
        <w:rPr/>
      </w:pPr>
      <w:r>
        <w:rPr/>
        <w:t>108. ²ÛÝ ¹»åù»ñáõÙ, »ñµ Ù»Ï Ï³Ù ³í»É Ø³ëÝ³ÏÇó å»ïáõÃÛáõÝÝ»ñ ³ÝóÏ³óÝáõÙ »Ý ³ÝÑ³ëÏ³Ý³ÉÇ Çñ³¹³ñÓáõÃÛ³Ý Ñ»ï³½áïáõÃÛáõÝ áñ¨¿ å»ïáõÃÛ³Ý Çñ³í³ëáõÃÛ³Ý ßñç³Ý³ÏÇó Ï³Ù ÑëÏáÕáõÃÛáõÝÇó ¹áõñë ·ïÝíáÕ í³ÛñáõÙ ÙÇÝã¨ ³Û¹ í³ÛñáõÙ ï»ëã³Ï³Ý ëïáõ·Ù³Ý ³ÝóÏ³óÙ³Ý Ñ³Ûó Ý»ñÏ³Û³óí»ÉÁ, ³Û¹åÇëÇ Ñ»ï³½áïáõÃÛ³Ý ó³ÝÏ³ó³Í ³ñ¹ÛáõÝù Ï³ñáÕ ¿ Ñ³ßíÇ ³éÝí»É ¶áñÍ³¹Çñ ËáñÑñ¹Ç ÏáÕÙÇó Ï³Û³óí³Í áñáßáõÙÝ»ñáõÙ` Ñ³Ù³Ó³ÛÝ 4-ñ¹ Ñá¹í³ÍÇ:</w:t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ï»ëã³Ï³Ý ÁÝÃ³ó³Ï³ñ·»ñ</w:t>
      </w:r>
    </w:p>
    <w:p>
      <w:pPr>
        <w:pStyle w:val="Normal"/>
        <w:ind w:right="-81" w:firstLine="624"/>
        <w:jc w:val="both"/>
        <w:rPr/>
      </w:pPr>
      <w:r>
        <w:rPr/>
        <w:t xml:space="preserve">109. î»ëã³Ï³Ý ëïáõ·áõÙÝ ³í³ñï»ÉáõÝ å»ë ï»ëã³Ï³Ý ÃÇÙÁ Ñ³Ý¹ÇåáõÙ ¿ ï»ëã³Ï³Ý ëïáõ·Ù³Ý »ÝÃ³ñÏíáÕ Ø³ëÝ³ÏÇó å»ïáõÃÛ³Ý Ý»ñÏ³Û³óáõóãÇ Ñ»ï ï»ëã³Ï³Ý ÃÇÙÇ Ý³ËÝ³Ï³Ý Ñ³ÛïÝ³µ»ñáõÙÝ»ñÇ í»ñ³Ý³ÛÙ³Ý ¨ ó³ÝÏ³ó³Í Ñ³ñóÇ å³ñ½³µ³ÝÙ³Ý Ñ³Ù³ñ: î»ëã³Ï³Ý ÃÇÙÁ, ëï³Ý¹³ñï³óí³Í Ó¨Ç Ñ³Ù³Ó³ÛÝ, ï»ëã³Ï³Ý ëïáõ·Ù³Ý »ÝÃ³ñÏíáÕ Ø³ëÝ³ÏÇó å»ïáõÃÛ³Ý Ý»ñÏ³Û³óáõóãÇÝ ·ñ³íáñ ïñ³Ù³¹ñáõÙ ¿ Çñ Ý³ËÝ³Ï³Ý Ñ³ÛïÝ³µ»ñáõÙÝ»ñÁ 98-ñ¹ Ï»ïÇ Ñ³Ù³Ó³ÛÝ ï»ëã³Ï³Ý ëïáõ·Ù³Ý í³ÛñÇó í»ñóí³Í ó³ÝÏ³ó³Í ÷áñÓ³ÝÙáõßÇ Ï³Ù ³ÛÉ ÝÛáõÃÇ Ñ»ï ÙÇ³ëÇÝ: ö³ëï³ÃáõÕÃÁ ëïáñ³·ñíáõÙ ¿ ï»ëã³Ï³Ý ÃÇÙÇ Õ»Ï³í³ñÇ ÏáÕÙÇó: òáõÛó ï³Éáõ Ñ³Ù³ñ, áñ ÇÝùÁ ÝÏ³ïÇ ¿ ³é»É ÷³ëï³ÃÕÃÇ µáí³Ý¹³ÏáõÃÛáõÝÁ, ï»ëã³Ï³Ý ëïáõ·Ù³Ý »ÝÃ³ñÏíáÕ Ø³ëÝ³ÏÇó å»ïáõÃÛáõÝÁ ÝáõÛÝå»ë ëïáñ³·ñáõÙ ¿ ÷³ëï³ÃáõÕÃÁ: Ð³Ý¹ÇåáõÙÁ å»ïù ¿ ³í³ñïíÇ áã áõß, ù³Ý ï»ëã³Ï³Ý ëïáõ·Ù³Ý ³í³ñïÇó 24 Å³Ù Ñ»ïá: </w:t>
      </w:r>
    </w:p>
    <w:p>
      <w:pPr>
        <w:pStyle w:val="Heading7"/>
        <w:spacing w:before="0" w:after="0"/>
        <w:ind w:right="-8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before="0" w:after="0"/>
        <w:ind w:right="-81" w:hanging="0"/>
        <w:jc w:val="center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>Ø»ÏÝáõÙÁ</w:t>
      </w:r>
    </w:p>
    <w:p>
      <w:pPr>
        <w:pStyle w:val="Normal"/>
        <w:ind w:right="-81" w:hanging="0"/>
        <w:rPr>
          <w:rFonts w:ascii="Times Armenian" w:hAnsi="Times Armenian" w:cs="Times Armenian"/>
          <w:i/>
          <w:i/>
        </w:rPr>
      </w:pPr>
      <w:r>
        <w:rPr>
          <w:rFonts w:cs="Times Armenian"/>
          <w:i/>
        </w:rPr>
      </w:r>
    </w:p>
    <w:p>
      <w:pPr>
        <w:pStyle w:val="Normal"/>
        <w:ind w:right="-81" w:firstLine="624"/>
        <w:jc w:val="both"/>
        <w:rPr/>
      </w:pPr>
      <w:r>
        <w:rPr/>
        <w:t>110. Ð»ïï»ëã³Ï³Ý ÁÝÃ³ó³Ï³ñ·»ñÝ ³í³ñï»ÉáõÝ å»ë ï»ëã³Ï³Ý ÃÇÙÁ ¨ ¹Çïáñ¹Á å»ïù ¿ ÑÝ³ñ³íáñÇÝ ã³÷ ßáõï Ù»ÏÝ»Ý ï»ëã³Ï³Ý ëïáõ·Ù³Ý »ÝÃ³ñÏíáÕ Ø³ëÝ³ÏÇó å»ïáõÃÛ³Ý ï³ñ³ÍùÇó: î»ëã³Ï³Ý ëïáõ·Ù³Ý »ÝÃ³ñÏíáÕ Ø³ëÝ³ÏÇó å»ïáõÃÛáõÝÝ ³ÝáõÙ ¿ ³Ù»Ý ÑÝ³ñ³íáñÁ` û·ÝáõÃÛáõÝ ïñ³Ù³¹ñ»Éáõ ¨ ï»ëã³Ï³Ý ÃÇÙÇ, ë³ñù³íáñÙ³Ý ¨ áõÕ»µ»éÇ ³Ýíï³Ý· ³ÝóáõÙÁ ¹»åÇ »ÉùÇ Ï»ï ³å³Ñáí»Éáõ Ñ³Ù³ñ: ºÃ» ï»ëã³Ï³Ý ëïáõ·Ù³Ý »ÝÃ³ñÏíáÕ Ø³ëÝ³ÏÇó å»ïáõÃÛ³Ý ¨ ï»ëã³Ï³Ý ÃÇÙÇ ÙÇç¨ ³ÛÉ å³ÛÙ³Ý³íáñí³ÍáõÃÛáõÝ Ó»éù ãÇ µ»ñí»É, »ÉùÇ Ï»ïÁ å»ïù ¿ ÉÇÝÇ ÝáõÛÝÁ, ÇÝã ÙáõïùÇ Ï»ïÁ:</w:t>
      </w:r>
    </w:p>
    <w:p>
      <w:pPr>
        <w:pStyle w:val="Heading8"/>
        <w:spacing w:before="0" w:after="0"/>
        <w:ind w:right="-81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8"/>
        <w:spacing w:before="0" w:after="0"/>
        <w:ind w:right="-81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ê III</w:t>
      </w:r>
    </w:p>
    <w:p>
      <w:pPr>
        <w:pStyle w:val="Heading8"/>
        <w:spacing w:before="0" w:after="0"/>
        <w:ind w:right="-81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ëï³ÑáõÃÛáõÝ ³Ùñ³åÝ¹áÕ ÙÇçáó³éáõÙÝ»ñ</w:t>
      </w:r>
    </w:p>
    <w:p>
      <w:pPr>
        <w:pStyle w:val="Normal"/>
        <w:ind w:right="-81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ind w:right="-81" w:firstLine="624"/>
        <w:jc w:val="both"/>
        <w:rPr/>
      </w:pPr>
      <w:r>
        <w:rPr/>
        <w:t>1. 4-ñ¹ Ñá¹í³ÍÇ 68-ñ¹ Ï»ïÇ Ñ³Ù³Ó³ÛÝ` Ûáõñ³ù³ÝãÛáõñ Ø³ëÝ³ÏÇó å»ïáõÃÛáõÝ î»ËÝÇÏ³Ï³Ý ù³ñïáõÕ³ñáõÃÛ³ÝÁ Ï³Ù³íáñ ÑÇÙáõÝùÝ»ñáí Í³ÝáõóáõÙ ¿ Çñ ï³ñ³ÍùáõÙ Ï³Ù ó³ÝÏ³ó³Í ï»ÕáõÙ` Çñ Çñ³í³ëáõÃÛ³Ý Ï³Ù ÑëÏáÕáõÃÛ³Ý Ý»ñùá ·ïÝíáÕ ï³ñ³ÍùáõÙ, 300 ïáÝÝ³ û·ï³·áñÍáÕ Ï³Ù îÜî</w:t>
      </w:r>
      <w:r>
        <w:rPr>
          <w:rStyle w:val="FootnoteCharacters"/>
          <w:rStyle w:val="FootnoteAnchor"/>
        </w:rPr>
        <w:footnoteReference w:id="2"/>
      </w:r>
      <w:r>
        <w:rPr/>
        <w:t>-Ç Ñ³Ù³ñÅ»ùÇó ³í»ÉÇ Ù»Í å³ÛÃáõóÇÏ ÝÛáõÃáí å³ÛÃ»óí³Í ¨ Ù»Ï å³ÛÃÛáõÝ Ñ³Ù³ñíáÕ  ó³ÝÏ³ó³Í ùÇÙÇ³Ï³Ý å³ÛÃÛáõÝÇ Ù³ëÇÝ: ÐÝ³ñ³íáñáõÃÛ³Ý ¹»åùáõÙ ³Û¹åÇëÇ Í³ÝáõóáõÙÁ ïñ³Ù³¹ñíáõÙ ¿ Ý³Ëûñáù: ²Û¹åÇëÇ Í³ÝáõóáõÙÁ å»ïù ¿ Ý»ñ³éÇ Ù³Ýñ³Ù³ëÝ»ñ ï»Õ³¹ñáõÃÛ³Ý, Å³Ù³Ý³ÏÇ, áñ³ÏÇ ¨ û·ï³·áñÍí³Í å³ÛÃáõóÇÏÇ ïÇåÇ, ÇÝãå»ë Ý³¨ å³ÛÃáõóÇÏÇ ÏáÝýÇ·áõñ³óÇ³ÛÇ</w:t>
      </w:r>
      <w:r>
        <w:rPr>
          <w:color w:val="FF0000"/>
        </w:rPr>
        <w:t xml:space="preserve"> </w:t>
      </w:r>
      <w:r>
        <w:rPr/>
        <w:t>¨ Ý³Ë³ï»ëí³Í Ýå³ï³ÏÇ í»ñ³µ»ñÛ³É:</w:t>
      </w:r>
    </w:p>
    <w:p>
      <w:pPr>
        <w:pStyle w:val="Normal"/>
        <w:ind w:right="-81" w:firstLine="624"/>
        <w:jc w:val="both"/>
        <w:rPr/>
      </w:pPr>
      <w:r>
        <w:rPr/>
        <w:t>2. ò³ÝÏ³ó³Í Ø³ëÝ³ÏÇó å»ïáõÃÛáõÝ Ï³Ù³íáñ ÑÇÙáõÝùÝ»ñáí, ëáõÛÝ ä³ÛÙ³Ý³·ñÇ áõÅÇ Ù»ç ÙïÝ»Éáõó Ñ»ïá áñù³Ý ÑÝ³ñ³íáñ ¿ ßáõï, î»ËÝÇÏ³Ï³Ý ù³ñïáõÕ³ñáõÃÛ³ÝÁ ïñ³Ù³¹ñáõÙ ¨ Ñ»ï³·³ÛáõÙ ï³ñ»Ï³Ý Å³Ù³Ý³Ï³Ñ³ïí³ÍÝ»ñáí Ýáñ³óÝáõÙ ¿ 300 ïáÝÝ³ÛÇó Ï³Ù îÜî-Ç Ñ³Ù³ñÅ»ùÇó ³í»ÉÇ Ù»Í µáÉáñ ³ÛÉ ùÇÙÇ³Ï³Ý å³ÛÃÛáõÝÝ»ñÇ ³½·³ÛÇÝ û·ï³·áñÍÙ³Ý í»ñ³µ»ñÛ³É ï»Õ»Ï³ïíáõÃÛáõÝÁ: Ø³ëÝ³íáñ³å»ë, Ø³ëÝ³ÏÇó å»ïáõÃÛáõÝÁ Ó·ïáõÙ ¿ Ù³ïÝ³óáõÛó ³Ý»É Ñ»ï¨Û³ÉÁ.</w:t>
      </w:r>
    </w:p>
    <w:p>
      <w:pPr>
        <w:pStyle w:val="Normal"/>
        <w:ind w:right="-81" w:firstLine="624"/>
        <w:jc w:val="both"/>
        <w:rPr/>
      </w:pPr>
      <w:r>
        <w:rPr/>
        <w:t>³) ³ÛÝ ï»Õ³ÝùÝ»ñÇ ³ßË³ñÑ³·ñ³Ï³Ý ï»Õ³¹ñáõÃÛáõÝÁ, áñï»Õ »Õ»É »Ý å³ÛÃÛáõÝÝ»ñÁ,</w:t>
      </w:r>
    </w:p>
    <w:p>
      <w:pPr>
        <w:pStyle w:val="Normal"/>
        <w:ind w:right="-81" w:firstLine="624"/>
        <w:jc w:val="both"/>
        <w:rPr/>
      </w:pPr>
      <w:r>
        <w:rPr/>
        <w:t>µ) ¹ñ³Ýó å³ï×³é Ñ³Ý¹Çë³óáÕ ·áñÍáõÝ»áõÃÛ³Ý µÝáõÛÃÁ ¨ ³Û¹åÇëÇ å³ÛÃÛáõÝÝ»ñÇ ÁÝ¹Ñ³Ýáõñ åñáýÇÉÝ áõ Ñ³×³Ë³Ï³ÝáõÃÛáõÝÁ,</w:t>
      </w:r>
    </w:p>
    <w:p>
      <w:pPr>
        <w:pStyle w:val="Normal"/>
        <w:ind w:right="-81" w:firstLine="624"/>
        <w:jc w:val="both"/>
        <w:rPr/>
      </w:pPr>
      <w:r>
        <w:rPr/>
        <w:t>·) ó³ÝÏ³ó³Í ³ÛÉ ³éÝãíáÕ ïíÛ³É, »Ã» ³Û¹åÇëÇÝ Ï³, ¨</w:t>
      </w:r>
    </w:p>
    <w:p>
      <w:pPr>
        <w:pStyle w:val="Normal"/>
        <w:ind w:right="-81" w:firstLine="624"/>
        <w:jc w:val="both"/>
        <w:rPr/>
      </w:pPr>
      <w:r>
        <w:rPr/>
        <w:t>î»ËÝÇÏ³Ï³Ý ù³ñïáõÕ³ñáõÃÛ³ÝÁ ¸Çï³ñÏÙ³Ý ÙÇç³½·³ÛÇÝ Ñ³Ù³Ï³ñ·Ç ÏáÕÙÇó µ³ó³Ñ³Ûïí³Í ó³ÝÏ³ó³Í ³Û¹åÇëÇ Çñ³¹³ñÓáõÃÛ³Ý ³é³ç³óÙ³Ý å³ñ½³µ³ÝÙ³Ý ·áñÍáõÙ ³ç³Ïó»Éáõ Ñ³Ù³ñ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624"/>
        <w:jc w:val="both"/>
        <w:rPr/>
      </w:pPr>
      <w:r>
        <w:rPr/>
        <w:t xml:space="preserve">3. Ø³ëÝ³ÏÇó å»ïáõÃÛáõÝÁ Ï³ñáÕ ¿, Ï³Ù³íáñ ¨ ÷áË³¹³ñÓ³µ³ñ ÁÝ¹áõÝ»ÉÇ ÑÇÙáõÝùÝ»ñáí, Ññ³íÇñ»É î»ËÝÇÏ³Ï³Ý ù³ñïáõÕ³ñáõÃÛ³Ý Ï³Ù ³ÛÉ Ø³ëÝ³ÏÇó å»ïáõÃÛáõÝÝ»ñÇ Ý»ñÏ³Û³óáõóÇãÝ»ñÇÝ Çñ ï³ñ³ÍùáõÙ ³Ûó»É»É 1-ÇÝ ¨ 2-ñ¹ Ï»ï»ñáõÙ Ýßí³Í ï»Õ³ÝùÝ»ñÁ: </w:t>
      </w:r>
    </w:p>
    <w:p>
      <w:pPr>
        <w:pStyle w:val="Normal"/>
        <w:ind w:right="-81" w:hanging="0"/>
        <w:jc w:val="both"/>
        <w:rPr/>
      </w:pPr>
      <w:r>
        <w:rPr/>
        <w:tab/>
        <w:t>4. ¸Çï³ñÏÙ³Ý ÙÇç³½·³ÛÇÝ Ñ³Ù³Ï³ñ·Á Ñ»ï³½áï»Éáõ Ýå³ï³Ïáí Ø³ëÝ³ÏÇó å»ïáõÃÛáõÝÝ»ñÁ Ï³ñáÕ »Ý Ï³åí»É î»ËÝÇÏ³Ï³Ý ù³ñïáõÕ³ñáõÃÛ³Ý Ñ»ïª Çñ³Ï³Ý³óÝ»Éáõ Ñ³Ù³ñ ùÇÙÇ³Ï³Ý ëïáõ·áÕ å³ÛÃÛáõÝÝ»ñ Ï³Ù ïñ³Ù³¹ñ»Éáõ Ñ³Ù³ñ ³éÝãíáÕ ï»Õ»Ï³ïíáõÃÛáõÝ ³ÛÉ Ýå³ï³ÏÝ»ñáí Íñ³·ñ³íáñí³Í ùÇÙÇ³Ï³Ý å³ÛÃÛáõÝÝ»ñÇ í»ñ³µ»ñÛ³É: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²ñÓ³Ý³·ñáõÃÛ³Ý Ð³í»Éí³Í 1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4"/>
        <w:keepNext w:val="false"/>
        <w:spacing w:before="0" w:after="0"/>
        <w:ind w:right="-81" w:hanging="0"/>
        <w:outlineLvl w:val="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ÕÛáõë³Ï 1.². ²é³çÝ³ÛÇÝ ó³Ýó Ï³½ÙáÕ ë»ÛëÙáÉá·Ç³Ï³Ý Ï³Û³ÝÝ»ñÇ óáõó³Ï</w:t>
      </w:r>
    </w:p>
    <w:p>
      <w:pPr>
        <w:pStyle w:val="Normal"/>
        <w:ind w:right="-81" w:hanging="0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tbl>
      <w:tblPr>
        <w:tblW w:w="10301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20"/>
        <w:gridCol w:w="2598"/>
        <w:gridCol w:w="1620"/>
        <w:gridCol w:w="1890"/>
        <w:gridCol w:w="126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#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Î³Û³ÝÇ Ñ³Ù³ñ å³ï³ëË³Ý³ïáõ å»ï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î»Õ³Ï³ÛáõÙ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È³ÛÝáõÃÛáõ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ºñÏ³ÛÝáõÃÛáõ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îÇå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ñ·»ÝïÇÝ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LCA</w:t>
            </w:r>
          </w:p>
          <w:p>
            <w:pPr>
              <w:pStyle w:val="Normal"/>
              <w:ind w:right="-81" w:hanging="0"/>
              <w:rPr/>
            </w:pPr>
            <w:r>
              <w:rPr/>
              <w:t>ä³ëá üÉáñ»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0.7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0.6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WRA</w:t>
            </w:r>
          </w:p>
          <w:p>
            <w:pPr>
              <w:pStyle w:val="Normal"/>
              <w:ind w:right="-81" w:hanging="0"/>
              <w:rPr/>
            </w:pPr>
            <w:r>
              <w:rPr/>
              <w:t>ì³ññ³Ùáõ·³,</w:t>
            </w:r>
          </w:p>
          <w:p>
            <w:pPr>
              <w:pStyle w:val="Normal"/>
              <w:ind w:right="-81" w:hanging="0"/>
              <w:rPr/>
            </w:pPr>
            <w:r>
              <w:rPr/>
              <w:t>ÑÛáõëÇë³ÛÇÝ ï³ñ³Í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19.9 Ñ³ñ³í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4.3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ASAR</w:t>
            </w:r>
          </w:p>
          <w:p>
            <w:pPr>
              <w:pStyle w:val="Normal"/>
              <w:ind w:right="-81" w:hanging="0"/>
              <w:rPr/>
            </w:pPr>
            <w:r>
              <w:rPr/>
              <w:t>²ÉÇë ê÷ñÇÝ·ë,</w:t>
            </w:r>
          </w:p>
          <w:p>
            <w:pPr>
              <w:pStyle w:val="Normal"/>
              <w:ind w:right="-81" w:hanging="0"/>
              <w:rPr/>
            </w:pPr>
            <w:r>
              <w:rPr/>
              <w:t>ÑÛáõëÇë³ÛÇÝ ï³ñ³Í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3.7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3.9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STKA</w:t>
            </w:r>
          </w:p>
          <w:p>
            <w:pPr>
              <w:pStyle w:val="Normal"/>
              <w:ind w:right="-81" w:hanging="0"/>
              <w:rPr/>
            </w:pPr>
            <w:r>
              <w:rPr/>
              <w:t>êïÇý»Ýë øñÇÏ,</w:t>
            </w:r>
          </w:p>
          <w:p>
            <w:pPr>
              <w:pStyle w:val="Normal"/>
              <w:ind w:right="-81" w:hanging="0"/>
              <w:rPr/>
            </w:pPr>
            <w:r>
              <w:rPr/>
              <w:t>Ñ³ñ³í³ÛÇÝ ï³ñ³Í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1.9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1.6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MAW</w:t>
            </w:r>
          </w:p>
          <w:p>
            <w:pPr>
              <w:pStyle w:val="Normal"/>
              <w:ind w:right="-81" w:hanging="0"/>
              <w:rPr/>
            </w:pPr>
            <w:r>
              <w:rPr/>
              <w:t>Ø³áõëáÝ, ²Ýï³ñÏïÇÏ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7.6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2.9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áÉÇí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LPAZ</w:t>
            </w:r>
          </w:p>
          <w:p>
            <w:pPr>
              <w:pStyle w:val="Normal"/>
              <w:ind w:right="-81" w:hanging="0"/>
              <w:rPr/>
            </w:pPr>
            <w:r>
              <w:rPr/>
              <w:t>È³ ä³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.3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8.1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DFB</w:t>
            </w:r>
          </w:p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.6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0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ULMC</w:t>
            </w:r>
          </w:p>
          <w:p>
            <w:pPr>
              <w:pStyle w:val="Normal"/>
              <w:ind w:right="-81" w:hanging="0"/>
              <w:rPr/>
            </w:pPr>
            <w:r>
              <w:rPr/>
              <w:t>È³Ï ¹Ûáõ ´áÝ», Ø³ÝÇïáµ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0.2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5.9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YKAC</w:t>
            </w:r>
          </w:p>
          <w:p>
            <w:pPr>
              <w:pStyle w:val="Normal"/>
              <w:ind w:right="-81" w:hanging="0"/>
              <w:rPr/>
            </w:pPr>
            <w:r>
              <w:rPr/>
              <w:t>Ú»ÉááõÝ³Ûý, ÑÛáõëÇë³ñ¨ÙïÛ³Ý ï³ñ³ÍùÝ»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2.5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4.6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SCH</w:t>
            </w:r>
          </w:p>
          <w:p>
            <w:pPr>
              <w:pStyle w:val="Normal"/>
              <w:ind w:right="-81" w:hanging="0"/>
              <w:rPr/>
            </w:pPr>
            <w:r>
              <w:rPr/>
              <w:t>Þ»ý»ñíÇÉ, øí»µ»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4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6.8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»ÝïñáÝ³Ï³Ý ²ýñÇÏ³ÛÇ Ð³Ýñ³å»ï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GCA</w:t>
            </w:r>
          </w:p>
          <w:p>
            <w:pPr>
              <w:pStyle w:val="Normal"/>
              <w:ind w:right="-81" w:hanging="0"/>
              <w:rPr/>
            </w:pPr>
            <w:r>
              <w:rPr/>
              <w:t>´³Ý·áõ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5.2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.4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Ý³ëï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HAI</w:t>
            </w:r>
          </w:p>
          <w:p>
            <w:pPr>
              <w:pStyle w:val="Normal"/>
              <w:ind w:right="-81" w:hanging="0"/>
              <w:rPr/>
            </w:pPr>
            <w:r>
              <w:rPr/>
              <w:t>Ð³ÛÉ³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9.3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9.7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&gt;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Ý³ëï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LZH</w:t>
            </w:r>
          </w:p>
          <w:p>
            <w:pPr>
              <w:pStyle w:val="Normal"/>
              <w:ind w:right="-81" w:hanging="0"/>
              <w:rPr/>
            </w:pPr>
            <w:r>
              <w:rPr/>
              <w:t>È³ÝãÅáá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6.1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3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&gt;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ÉáõÙµ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XSA</w:t>
            </w:r>
          </w:p>
          <w:p>
            <w:pPr>
              <w:pStyle w:val="Normal"/>
              <w:ind w:right="-81" w:hanging="0"/>
              <w:rPr/>
            </w:pPr>
            <w:r>
              <w:rPr/>
              <w:t>¾É èáë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4.9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4.3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ï ¹þÆíáõ³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DBIC</w:t>
            </w:r>
          </w:p>
          <w:p>
            <w:pPr>
              <w:pStyle w:val="Normal"/>
              <w:ind w:right="-81" w:hanging="0"/>
              <w:rPr/>
            </w:pPr>
            <w:r>
              <w:rPr/>
              <w:t>¸ÇÙµñáñ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6.7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4.9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·Çåïáë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LXEG</w:t>
            </w:r>
          </w:p>
          <w:p>
            <w:pPr>
              <w:pStyle w:val="Normal"/>
              <w:ind w:right="-81" w:hanging="0"/>
              <w:rPr/>
            </w:pPr>
            <w:r>
              <w:rPr/>
              <w:t>Èáõùëá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6.0 ÑÛáõëÇë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.0 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ÇÝÉ³Ý¹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FINES</w:t>
            </w:r>
          </w:p>
          <w:p>
            <w:pPr>
              <w:pStyle w:val="Normal"/>
              <w:ind w:right="-81" w:hanging="0"/>
              <w:rPr/>
            </w:pPr>
            <w:r>
              <w:rPr/>
              <w:t>È³ÑÃ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1.4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6.1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ñ³Ýë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PT</w:t>
            </w:r>
          </w:p>
          <w:p>
            <w:pPr>
              <w:pStyle w:val="Normal"/>
              <w:ind w:right="-81" w:hanging="0"/>
              <w:rPr/>
            </w:pPr>
            <w:r>
              <w:rPr/>
              <w:t>Â³ÇÃ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.6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9.6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»ñÙ³Ý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GEC2</w:t>
            </w:r>
          </w:p>
          <w:p>
            <w:pPr>
              <w:pStyle w:val="Normal"/>
              <w:ind w:right="-81" w:hanging="0"/>
              <w:rPr/>
            </w:pPr>
            <w:r>
              <w:rPr/>
              <w:t>Üñ³ÛáõÝ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9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.7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ºÝÃ³Ï³ ¿ ×ßïÙ³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ºÝÃ³Ï³ ¿ ×ßïÙ³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ºÝÃ³Ï³ ¿ ×ßïÙ³Ý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Æñ³Ý (ÆëÉ³Ù³Ï³Ý Ð³Ýñ³å»ïáõÃÛáõÝ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HR</w:t>
            </w:r>
          </w:p>
          <w:p>
            <w:pPr>
              <w:pStyle w:val="Normal"/>
              <w:ind w:right="-81" w:hanging="0"/>
              <w:rPr/>
            </w:pPr>
            <w:r>
              <w:rPr/>
              <w:t>Â»Ññ³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5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1.4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Ö³åáÝ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MJAR</w:t>
            </w:r>
          </w:p>
          <w:p>
            <w:pPr>
              <w:pStyle w:val="Normal"/>
              <w:ind w:right="-81" w:hanging="0"/>
              <w:rPr/>
            </w:pPr>
            <w:r>
              <w:rPr/>
              <w:t>Ø³óáõëÇñ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6.5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8.2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Ô³½³Ëëï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MAK</w:t>
            </w:r>
          </w:p>
          <w:p>
            <w:pPr>
              <w:pStyle w:val="Normal"/>
              <w:ind w:right="-81" w:hanging="0"/>
              <w:rPr/>
            </w:pPr>
            <w:r>
              <w:rPr/>
              <w:t>Ø³Ï³Ýã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6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2.0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Ý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KMBO</w:t>
            </w:r>
          </w:p>
          <w:p>
            <w:pPr>
              <w:pStyle w:val="Normal"/>
              <w:ind w:right="-81" w:hanging="0"/>
              <w:rPr/>
            </w:pPr>
            <w:r>
              <w:rPr/>
              <w:t>ÎÇÉÇÙ³Ùµá·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1.1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2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áÝÕáÉ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JAVM</w:t>
            </w:r>
          </w:p>
          <w:p>
            <w:pPr>
              <w:pStyle w:val="NormalWeb"/>
              <w:spacing w:before="0" w:after="0"/>
              <w:ind w:right="-81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³íÑÉ³Ý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0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6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&gt;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Ç·»ñ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 ï»Õ³Ý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&gt;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í»·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NAO</w:t>
            </w:r>
          </w:p>
          <w:p>
            <w:pPr>
              <w:pStyle w:val="Normal"/>
              <w:ind w:right="-81" w:hanging="0"/>
              <w:rPr/>
            </w:pPr>
            <w:r>
              <w:rPr/>
              <w:t>Ð³Ù³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0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í»·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ARAO</w:t>
            </w:r>
          </w:p>
          <w:p>
            <w:pPr>
              <w:pStyle w:val="Normal"/>
              <w:ind w:right="-81" w:hanging="0"/>
              <w:rPr/>
            </w:pPr>
            <w:r>
              <w:rPr/>
              <w:t>Î³ñ³ëÛá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9.5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5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ÏÇëï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RPK</w:t>
            </w:r>
          </w:p>
          <w:p>
            <w:pPr>
              <w:pStyle w:val="Normal"/>
              <w:ind w:right="-81" w:hanging="0"/>
              <w:rPr/>
            </w:pPr>
            <w:r>
              <w:rPr/>
              <w:t>ä³ñ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.7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3.3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ñ³·í³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81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CPUP</w:t>
            </w:r>
          </w:p>
          <w:p>
            <w:pPr>
              <w:pStyle w:val="Normal"/>
              <w:ind w:right="-81" w:hanging="0"/>
              <w:rPr/>
            </w:pPr>
            <w:r>
              <w:rPr/>
              <w:t>ìÇÉÛ³ üÉáñÇ¹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6.3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7.3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ñ»³ÛÇ Ð³Ýñ³å»ï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KSRS</w:t>
            </w:r>
          </w:p>
          <w:p>
            <w:pPr>
              <w:pStyle w:val="Normal"/>
              <w:ind w:right="-81" w:hanging="0"/>
              <w:rPr/>
            </w:pPr>
            <w:r>
              <w:rPr/>
              <w:t>ìáÝçá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5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7.9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KBZ</w:t>
            </w:r>
          </w:p>
          <w:p>
            <w:pPr>
              <w:pStyle w:val="Normal"/>
              <w:ind w:right="-81" w:hanging="0"/>
              <w:rPr/>
            </w:pPr>
            <w:r>
              <w:rPr/>
              <w:t>Ê³µ³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3.7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2.9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ZAL</w:t>
            </w:r>
          </w:p>
          <w:p>
            <w:pPr>
              <w:pStyle w:val="Normal"/>
              <w:ind w:right="-81" w:hanging="0"/>
              <w:rPr/>
            </w:pPr>
            <w:r>
              <w:rPr/>
              <w:t>¼³É»ëáí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3.9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4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-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NRI</w:t>
            </w:r>
          </w:p>
          <w:p>
            <w:pPr>
              <w:pStyle w:val="Normal"/>
              <w:ind w:right="-81" w:hanging="0"/>
              <w:rPr/>
            </w:pPr>
            <w:r>
              <w:rPr/>
              <w:t>ÜáñÇÉë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9.0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8.0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DY</w:t>
            </w:r>
          </w:p>
          <w:p>
            <w:pPr>
              <w:pStyle w:val="NormalWeb"/>
              <w:spacing w:before="0" w:after="0"/>
              <w:ind w:right="-81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»É»¹áõ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9.6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2.6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-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ET</w:t>
            </w:r>
          </w:p>
          <w:p>
            <w:pPr>
              <w:pStyle w:val="Normal"/>
              <w:ind w:right="-81" w:hanging="0"/>
              <w:rPr/>
            </w:pPr>
            <w:r>
              <w:rPr/>
              <w:t>ä»ïñáå³íÉáíëÏ-Î³Ùã³ïëÏ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3.1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7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-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USK</w:t>
            </w:r>
          </w:p>
          <w:p>
            <w:pPr>
              <w:pStyle w:val="Normal"/>
              <w:ind w:right="-81" w:hanging="0"/>
              <w:rPr/>
            </w:pPr>
            <w:r>
              <w:rPr/>
              <w:t>àõëáõñÇÛë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4.2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2.0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- 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³áõ¹Û³Ý ²ñ³µ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 Ññ³å³ñ³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ºÝÃ³Ï³ ¿ ×ßïÙ³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ºÝÃ³Ï³ ¿ ×ßïÙ³Ý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ñ³í³ÛÇÝ ²ýñÇÏ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OSA</w:t>
            </w:r>
          </w:p>
          <w:p>
            <w:pPr>
              <w:pStyle w:val="Normal"/>
              <w:ind w:right="-81" w:hanging="0"/>
              <w:rPr/>
            </w:pPr>
            <w:r>
              <w:rPr/>
              <w:t>´áëÑá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8.6 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6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highlight w:val="yellow"/>
              </w:rPr>
            </w:pPr>
            <w:r>
              <w:rPr/>
              <w:t>Æëå³Ý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ESDC</w:t>
            </w:r>
          </w:p>
          <w:p>
            <w:pPr>
              <w:pStyle w:val="Normal"/>
              <w:ind w:right="-81" w:hanging="0"/>
              <w:rPr/>
            </w:pPr>
            <w:r>
              <w:rPr/>
              <w:t>êáÝë»Ï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9.7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4.0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³ÇÉ³Ý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CMTO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Â³Ý·Ù³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9.0 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áõÝÇë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HA</w:t>
            </w:r>
          </w:p>
          <w:p>
            <w:pPr>
              <w:pStyle w:val="Normal"/>
              <w:ind w:right="-81" w:hanging="0"/>
              <w:rPr/>
            </w:pPr>
            <w:r>
              <w:rPr/>
              <w:t>Â³É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5.6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8.7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áõñùÇ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RTR</w:t>
            </w:r>
          </w:p>
          <w:p>
            <w:pPr>
              <w:pStyle w:val="Normal"/>
              <w:ind w:right="-81" w:hanging="0"/>
              <w:rPr/>
            </w:pPr>
            <w:r>
              <w:rPr/>
              <w:t>´»Éµ³ßÇ, ë»ÛëÙ³µ³ßËáõÙÁ »ÝÃ³Ï³ ¿ í»ñ³ï»Õ³Ï³ÛÙ³Ý Î»ëÏÇÝáõ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9.9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2.8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áõñùÙ»Ýëï³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GEYT</w:t>
            </w:r>
          </w:p>
          <w:p>
            <w:pPr>
              <w:pStyle w:val="Normal"/>
              <w:ind w:right="-81" w:hanging="0"/>
              <w:rPr/>
            </w:pPr>
            <w:r>
              <w:rPr/>
              <w:t>²ÉÇµ»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9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8.1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Ïñ³ÇÝ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AKASG</w:t>
            </w:r>
          </w:p>
          <w:p>
            <w:pPr>
              <w:pStyle w:val="Normal"/>
              <w:ind w:right="-81" w:hanging="0"/>
              <w:rPr/>
            </w:pPr>
            <w:r>
              <w:rPr/>
              <w:t>Ø³ÉÇ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0.4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9.1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LJTX</w:t>
            </w:r>
          </w:p>
          <w:p>
            <w:pPr>
              <w:pStyle w:val="Normal"/>
              <w:ind w:right="-81" w:hanging="0"/>
              <w:rPr/>
            </w:pPr>
            <w:r>
              <w:rPr/>
              <w:t>È³ËÇï³ë, î»Ë³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9.3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3.7 ³ñ¨Ùáõïù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MNV</w:t>
            </w:r>
          </w:p>
          <w:p>
            <w:pPr>
              <w:pStyle w:val="Normal"/>
              <w:ind w:right="-81" w:hanging="0"/>
              <w:rPr/>
            </w:pPr>
            <w:r>
              <w:rPr/>
              <w:t>ØÇÝ³, Ü¨³¹³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8.4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8.2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PIWY</w:t>
            </w:r>
          </w:p>
          <w:p>
            <w:pPr>
              <w:pStyle w:val="Normal"/>
              <w:ind w:right="-81" w:hanging="0"/>
              <w:rPr/>
            </w:pPr>
            <w:r>
              <w:rPr/>
              <w:t>ö³ÛÝ¹»ÛÉ, ì³ÛáÙÇÝ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2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9.6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ELAK</w:t>
            </w:r>
          </w:p>
          <w:p>
            <w:pPr>
              <w:pStyle w:val="Normal"/>
              <w:ind w:right="-81" w:hanging="0"/>
              <w:rPr/>
            </w:pPr>
            <w:r>
              <w:rPr/>
              <w:t>¾Û»ÉëáÝ, ²ÉÛ³ëÏ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4.8 ÑÛáõëÇ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6.9 ³ñ¨Ùáõï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VNDA</w:t>
            </w:r>
          </w:p>
          <w:p>
            <w:pPr>
              <w:pStyle w:val="Normal"/>
              <w:ind w:right="-81" w:hanging="0"/>
              <w:rPr/>
            </w:pPr>
            <w:r>
              <w:rPr/>
              <w:t>ì³Ý¹³, ²Ýï³ñÏïÇÏ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7.5 Ñ³ñ³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1.9 ³ñ¨»É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>Ì³ÝáÃ³·ñáõÃÛáõÝ: 3-¶ &gt; ë»ÛëÙÇÏ µ³ßËÇã Ýß³Ý³ÏáõÙ ¿, áñ ï»Õ³ÝùÁ Ï³ñáÕ ¿ ëÏë»É ·áñÍáÕáõÃÛáõÝÝ»ñÁ ¸Çï³ñÏÙ³Ý ÙÇç³½·³ÛÇÝ Ñ³Ù³Ï³ñ·áõÙ áñå»ë »é³µ³Õ³¹ñ³Ù³ë³ÛÇÝ Ï³Û³Ý` Ñ»ï³·³ÛáõÙ í»ñ³÷áËí»Éáí ë»ÛëÙÇÏ µ³ßËÇãÝ»ñÇ: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²ÕÛáõë³Ï 1.´. úÅ³Ý¹³Ï ó³Ýó Ï³½ÙáÕ ë»ÛëÙáÉá·Ç³Ï³Ý Ï³Û³ÝÝ»ñÇ óáõó³Ï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68"/>
        <w:gridCol w:w="38"/>
        <w:gridCol w:w="2230"/>
        <w:gridCol w:w="20"/>
        <w:gridCol w:w="2880"/>
        <w:gridCol w:w="1530"/>
        <w:gridCol w:w="2070"/>
        <w:gridCol w:w="720"/>
        <w:gridCol w:w="9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Î³Û³ÝÇ Ñ³Ù³ñ å³ï³ëË³Ý³ïáõ å»ï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rFonts w:eastAsia="Times Armenian"/>
                <w:i/>
              </w:rPr>
              <w:t xml:space="preserve">   </w:t>
            </w:r>
            <w:r>
              <w:rPr>
                <w:i/>
              </w:rPr>
              <w:t>î»Õ³Ï³ÛáõÙ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È³ÛÝáõÃÛáõ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ºñÏ³ÛÝáõÃÛáõ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i/>
                <w:i/>
              </w:rPr>
            </w:pPr>
            <w:r>
              <w:rPr>
                <w:i/>
              </w:rPr>
              <w:t>ÎÇå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²ñ·»ÝïÇÝ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CF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ñáÝ»É üáÝï³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1.6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.2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²ñ·»ÝïÇÝ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USH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àõßáõ³Û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5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Ð³Û³ëï³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GN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¶³é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0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4.7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CTA</w:t>
            </w:r>
          </w:p>
          <w:p>
            <w:pPr>
              <w:pStyle w:val="Normal"/>
              <w:ind w:right="-81" w:hanging="0"/>
              <w:rPr/>
            </w:pPr>
            <w:r>
              <w:rPr/>
              <w:t>â³ñï»ñë Â³áõ»ñë, øíÇÝëÉ»Ý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0.1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46.3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FITZ</w:t>
            </w:r>
          </w:p>
          <w:p>
            <w:pPr>
              <w:pStyle w:val="Normal"/>
              <w:ind w:right="-81" w:hanging="0"/>
              <w:rPr/>
            </w:pPr>
            <w:r>
              <w:rPr/>
              <w:t>ÜÇóñáÛ øñáëëÇÝ·, ²ñ¨ÙïÛ³Ý ²íëïñ³É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8.1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25.6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NWAO</w:t>
            </w:r>
          </w:p>
          <w:p>
            <w:pPr>
              <w:pStyle w:val="Normal"/>
              <w:ind w:right="-81" w:hanging="0"/>
              <w:rPr/>
            </w:pPr>
            <w:r>
              <w:rPr/>
              <w:t>Ü³ñáçÇÝ, ²ñ¨ÙïÛ³Ý ²íëïñ³É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2.9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17.2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´³Ý·É³¹»ß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CHT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âÇïï³·áÝ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2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91.8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´áÉÇí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IV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³Ý Æ·Ý³ëÇ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6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1.1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´áïëí³Ý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LBTB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áµ³ó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5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5.6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TG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äÇïÇÝ·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0.7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0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RGNB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Çáõ ¶ñ³Ý¹Ç ¹áõ Üáñï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.9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7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FRB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ÆÏ³ÉáõÇï, ÑÛáõëÇë³ñ¨ÙïÛ³Ý ï³ñ³Íù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3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.5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DLBC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Çë È»Ûù, ´ñÇï³Ý³Ï³Ý ÎáÉáõÙµ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8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30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ADO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³¹áí³, úÝï³ñÇ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4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9.1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BB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»ÉÉ³-´»ÉÉ³, ´ñÇï³Ý³Ï³Ý ÎáÉáõÙµ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2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28.1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BC</w:t>
            </w:r>
          </w:p>
          <w:p>
            <w:pPr>
              <w:pStyle w:val="Normal"/>
              <w:ind w:right="-81" w:hanging="0"/>
              <w:rPr/>
            </w:pPr>
            <w:r>
              <w:rPr/>
              <w:t>ØááõÉ¹ ´»Û, ÑÛáõëÇë³ñ¨ÙïÛ³Ý ï³ñ³Íù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6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19.4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IN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ÆÝáõíÇÏ, ÑÛáõëÇë³ñ¨ÙïÛ³Ý ï³ñ³Íù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33.5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âÇÉÇ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RP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¼³ïÇÏÇ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7.2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ind w:left="0" w:right="-81" w:hanging="360"/>
              <w:rPr/>
            </w:pPr>
            <w:r>
              <w:rPr/>
              <w:t>³ñ¨Ùáõïù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âÇÉÇ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LVC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ÇÙáÝ ì»ñ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2.6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.9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âÇÝ³ëï³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JT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³Ûó½Û³çáõ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0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116.2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M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³ÝÙÇÝ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2.8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SE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Þ»ß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1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1.2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XA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ëÇÛ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4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8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áõÏÇ ÎÕ½ÇÝ»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RAR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³ñáïáÝ·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1.2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9.8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áëï³ èÇÏ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JT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³ë ÊáõÝï³ë ¹» ²µ³Ý·³ñ»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5.0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»Ë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VRAC</w:t>
            </w:r>
          </w:p>
          <w:p>
            <w:pPr>
              <w:pStyle w:val="Normal"/>
              <w:ind w:right="-81" w:hanging="0"/>
              <w:jc w:val="both"/>
              <w:rPr>
                <w:color w:val="FF0000"/>
              </w:rPr>
            </w:pPr>
            <w:r>
              <w:rPr>
                <w:rFonts w:eastAsia="Times Armenian"/>
              </w:rPr>
              <w:t xml:space="preserve"> </w:t>
            </w:r>
            <w:r>
              <w:rPr/>
              <w:t>ìñ³Ýá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9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¸³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FJ</w:t>
            </w:r>
          </w:p>
          <w:p>
            <w:pPr>
              <w:pStyle w:val="Normal"/>
              <w:ind w:right="-81" w:hanging="0"/>
              <w:rPr/>
            </w:pPr>
            <w:r>
              <w:rPr/>
              <w:t>êÛáÝ¹ñ» êïñÛáÙýÛáñ¹, ¶ñ»ÝÉ³Ý¹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7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0.6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ÇµáõÃ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TD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ñï³ Â³Ý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.5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2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2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·Çåïá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E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áÃ³ÙÛ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9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1.8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Ãáíå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FUR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Ûáõñ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8.7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ç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SVF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áÝ³ë³íáõ, ìÇÃÇ È¨á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8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8.1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NOUC</w:t>
            </w:r>
          </w:p>
          <w:p>
            <w:pPr>
              <w:pStyle w:val="Normal"/>
              <w:ind w:right="-81" w:hanging="0"/>
              <w:rPr/>
            </w:pPr>
            <w:r>
              <w:rPr/>
              <w:t>äáñï È³·áõ»ñ», Üáñ Î³É»¹áÝ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2.1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6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KOG</w:t>
            </w:r>
          </w:p>
          <w:p>
            <w:pPr>
              <w:pStyle w:val="Normal"/>
              <w:ind w:right="-81" w:hanging="0"/>
              <w:rPr/>
            </w:pPr>
            <w:r>
              <w:rPr/>
              <w:t>Îáõñáõ, üñ³Ýë³Ï³Ý ¶³Û³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2.7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¶³µá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BAMB</w:t>
            </w:r>
          </w:p>
          <w:p>
            <w:pPr>
              <w:pStyle w:val="Normal"/>
              <w:ind w:right="-81" w:hanging="0"/>
              <w:rPr/>
            </w:pPr>
            <w:r>
              <w:rPr/>
              <w:t>´³Ùµ»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.7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¶»ñÙ³ÝÇ³ / Ð³ñ³í³ÛÇÝ ²ýñÇÏ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SANAE Ï³Û³Ý, ²Ýï³ñÏïÇÏ³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1.7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.9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ÐáõÝ³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ID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á·Ç³, Îñ»ï»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4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¶í³ï»Ù³É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RD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³µÇ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0.5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ëÉ³Ý¹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OR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áñ·³Ù»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1.3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3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PACI</w:t>
            </w:r>
          </w:p>
          <w:p>
            <w:pPr>
              <w:pStyle w:val="Normal"/>
              <w:ind w:right="-81" w:hanging="0"/>
              <w:rPr/>
            </w:pPr>
            <w:r>
              <w:rPr/>
              <w:t>ÎÇµÇÝáÝ³, Ú³í³ ´³ñ³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.5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7.0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JAY</w:t>
            </w:r>
          </w:p>
          <w:p>
            <w:pPr>
              <w:pStyle w:val="Normal"/>
              <w:ind w:right="-81" w:hanging="0"/>
              <w:rPr/>
            </w:pPr>
            <w:r>
              <w:rPr/>
              <w:t>æ³Û³åáõñ³, ÆñÇ³Ý æ³Û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.5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0.7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SWI</w:t>
            </w:r>
          </w:p>
          <w:p>
            <w:pPr>
              <w:pStyle w:val="Normal"/>
              <w:ind w:right="-81" w:hanging="0"/>
              <w:rPr/>
            </w:pPr>
            <w:r>
              <w:rPr/>
              <w:t>êáñáÝ·, ÆñÇ³Ý æ³Û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0.9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1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PSI</w:t>
            </w:r>
          </w:p>
          <w:p>
            <w:pPr>
              <w:pStyle w:val="Normal"/>
              <w:ind w:right="-81" w:hanging="0"/>
              <w:rPr/>
            </w:pPr>
            <w:r>
              <w:rPr/>
              <w:t>ä³ñ³å³ï, êáõÙ³ïñ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8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KAPI</w:t>
            </w:r>
          </w:p>
          <w:p>
            <w:pPr>
              <w:pStyle w:val="Normal"/>
              <w:ind w:right="-81" w:hanging="0"/>
              <w:rPr/>
            </w:pPr>
            <w:r>
              <w:rPr/>
              <w:t>Î³å³Ý·, êáõÉ³í»ëÇ êáõÙ³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9.8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Ý¹áÝ»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U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õå³Ý·, Üáõë³ï»Ý·³ñ³ ÂÇÙá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.2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3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ñ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RM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»ñÙ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0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7.1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ñ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S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³ß»¹ ¿ êáÉ»ÛÙ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1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9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ëñ³Û»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BH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¾ÛÉ³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9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4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4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ëñ³Û»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ARD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ä³ñá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2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ï³ñµ»ñ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ï³É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ENA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¾ÝÝ³, êÇóÇÉ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5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JNU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úÑÇï³, ÎÛáõßá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3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0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JOW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õÝÇ·³ÙÇ, úÏÇÝ³í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6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8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JHJ</w:t>
            </w:r>
          </w:p>
          <w:p>
            <w:pPr>
              <w:pStyle w:val="Normal"/>
              <w:ind w:right="-81" w:hanging="0"/>
              <w:rPr/>
            </w:pPr>
            <w:r>
              <w:rPr/>
              <w:t>Ð³ãÇÛáÑÇÙ³, Æ½áõ ÏÕ½Ç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3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9.8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JKA</w:t>
            </w:r>
          </w:p>
          <w:p>
            <w:pPr>
              <w:pStyle w:val="Normal"/>
              <w:ind w:right="-81" w:hanging="0"/>
              <w:rPr/>
            </w:pPr>
            <w:r>
              <w:rPr/>
              <w:t>Î³ÙÇÏ³í³ ²ë³ÑÇ, Ðáù³Û¹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4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2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JCJ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ÂÇãÇÑÇÙ³, ú·³ë³í³ñ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7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2.2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Ðáñ¹³Ý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2.5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Ô³½³Ë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RV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áñáíáÛ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0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ï³ñµ»ñ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Ô³½³Ë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UR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õñã³ïá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0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8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ï³ñµ»ñ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5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Ô³½³Ë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KTO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ÏïÛáõµÇÝ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0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0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ÔñÕ½ëï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A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É³ ²ñã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2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4.5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¹³·³ëÏ³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A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ï³Ý³Ý³ èÇí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9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7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É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OW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áõ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.5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.0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»ùëÇÏ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EYM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»åÇù, ÚáõÏ³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0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8.3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»ùëÇÏ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TUVM</w:t>
            </w:r>
          </w:p>
          <w:p>
            <w:pPr>
              <w:pStyle w:val="Normal"/>
              <w:ind w:right="-81" w:hanging="0"/>
              <w:rPr/>
            </w:pPr>
            <w:r>
              <w:rPr/>
              <w:t>ÂÛáõ½³Ý¹»å» ïÇ, ì»ñ³Ïñáõ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4.4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»ùëÇÏ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LPBM</w:t>
            </w:r>
          </w:p>
          <w:p>
            <w:pPr>
              <w:pStyle w:val="Normal"/>
              <w:ind w:right="-81" w:hanging="0"/>
              <w:rPr/>
            </w:pPr>
            <w:r>
              <w:rPr/>
              <w:t>È³ å³ë, ´³Û³ Î³ÉÇýáéÝÇ³ êÛáõ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4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0.2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ñáÏÏ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DT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Ç¹»É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2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.6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³ÙÇµ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SUM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ÒáõÙ»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9.1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4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»å³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EV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¾í»ñ»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6.8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6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¼»É³Ý¹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EWZ</w:t>
            </w:r>
          </w:p>
          <w:p>
            <w:pPr>
              <w:pStyle w:val="Normal"/>
              <w:ind w:right="-81" w:hanging="0"/>
              <w:rPr/>
            </w:pPr>
            <w:r>
              <w:rPr/>
              <w:t>ºñ»áõÑáÝ, Ð³ñ³í³ÛÇÝ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3.5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0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¼»É³Ý¹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RAO</w:t>
            </w:r>
          </w:p>
          <w:p>
            <w:pPr>
              <w:pStyle w:val="Normal"/>
              <w:ind w:right="-81" w:hanging="0"/>
              <w:rPr/>
            </w:pPr>
            <w:r>
              <w:rPr/>
              <w:t>è³áõÉÇ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9.2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7.9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¼»É³Ý¹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URZ</w:t>
            </w:r>
          </w:p>
          <w:p>
            <w:pPr>
              <w:pStyle w:val="Normal"/>
              <w:ind w:right="-81" w:hanging="0"/>
              <w:rPr/>
            </w:pPr>
            <w:r>
              <w:rPr/>
              <w:t>àõñ»í»ñ³, ÐÛáõëÇë³ÛÇÝ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8.3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7.1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í»·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PIT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ÞåÇóµ»ñ·»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8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.4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ï³ñµ»ñ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í»·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JM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Ú³Ý Ø³Û»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0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.7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Ù³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WSAR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 </w:t>
            </w:r>
            <w:r>
              <w:rPr/>
              <w:t>àõ³¹Ç ê³ñÇ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3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0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³åáõ³-Üáñ ¶íÇÝ»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M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äáñï Øáñ»ëµ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.4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7.2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³åáõ³-Üáñ ¶íÇÝ»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IAL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Ç³É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.3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1.1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»ñá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CAJP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³Û³Ù³ñ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8.0 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»ñá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NN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6.8 ³ñ¨Ùáõï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7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ÉÇåÇÝÝ»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DAV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³í³á, ØÇÝ¹³Ý³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5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ÉÇåÇÝÝ»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GY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³·³ÛÃ³Û, Èáõ½á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0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ÙÇÝÇ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LR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áõÝÃ»É» èá½á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5.5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.9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IRV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Çñá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9.4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IVO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ÇëÉáíá¹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4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2.7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ï³ñµ»ñ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OB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úµÝÇÝ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5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6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RU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ñÃ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6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8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EY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»ÛÙã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2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2.4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LY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Â³É³Û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1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3.6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YA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Ú³Ïáõï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2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9.7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/>
            </w:pPr>
            <w:r>
              <w:rPr/>
              <w:t>8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UR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àõñ·³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1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32.3 ³ñ¨»É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³ßÝ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IL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ÇÉÇµÇÝ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8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6.4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IX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ÇÏë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1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8.9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³ßÝ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YS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ÚáõÅÝá ê³Ë³ÉÇÝë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7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2.8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A2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³·³¹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9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0.8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³ßÝ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ZIL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¼ÇÉÇ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7.0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ê³Ùá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FI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Ç³Ù³Éá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9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71.8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ê³áõ¹Û³Ý ²ñ³µ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RAYN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ñ è»Û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5.6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-¶</w:t>
            </w:r>
          </w:p>
        </w:tc>
      </w:tr>
      <w:tr>
        <w:trPr>
          <w:trHeight w:val="550" w:hRule="atLeast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ê»Ý»·³É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BO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µáõ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êáÕáÙáÝÇ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Õ½Ç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HNR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ÐáÝÇ³ñ³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¶áõ³¹³ÉÏ³Ý³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.4 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0.0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Ð³ñ³í³ÛÇÝ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ñÇÏ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UR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»ï»éÉ»Ý¹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2.4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0.8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ÞñÇ È³ÝÏ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COC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ÉáÝµ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9.9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Þí»¹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HF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Ð³·ýáñ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0.0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Þí»Ûó³ñ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DAVOS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¸³íá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6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.8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àõ·³Ý¹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MBRU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Øµ³ñ³ñ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0.4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0.4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Â³·³íáñáõÃÛáõÝ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EK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¾Ïë¹»ÛÉÙáõÇ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5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.2 ³ñ¨Ùáõïù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ë»ÛëÙÇÏ µ³ßËÇã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GUMO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¶áõ³Ù, Ø³ñÇ³ÝÛ³Ý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ÏÕ½Ç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4.9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MS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ä³ÉÙ»ñÇ Ï³Û³Ý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ï³ñÏïÇ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8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1 ³ñ¨Ùáõïù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TKL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õÏ³ÉÇãÇ Î³í»ñÝë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»ÝÇë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3.8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FC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äÇÝÛáÝ üÉ»ï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³ÉÇýáéÝ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3.6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6.5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YBH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àõ³Ûñ»Ï³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³ÉÇýáéÝÇ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1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2.7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KDC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Îá¹Ç³Ï ÏÕ½Ç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ÉÛ³ë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7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2.5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LQ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ÉµáõÏ»ñÏ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Ûáõ Ø»ùëÇÏ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0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6.5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ATTU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ïïáõ ÏÕ½Ç, ²ÉÛ³ë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2.8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2.7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ELK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¾ÉÏá, Ü¨³¹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0.7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5.2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PA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Ð³ñ³í³ÛÇÝ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µ¨»é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²Ýï³ñÏïÇ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0.0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- 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NEW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Ûáõåáñï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ì³ßÇÝ·ïá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8.3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7.1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Ü³Ñ³Ý·Ý»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JG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³Ý Ðáõ³Ý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äáõ»ñïá èÇÏ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1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6.2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ì»Ý»ëáõ»É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SDV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ê³Ýïá ¸áÙÇÝ·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.9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0.6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ì»Ý»ëáõ»É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PCRV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äáõ»ñïá É³ Îñ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.2 ÑÛáõëÇ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6 ³ñ¨Ùáõï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¼³ÙµÇ³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LSZ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Ï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.3 Ñ³ñ³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2 ³ñ¨»É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¼ÇÙµ³µí»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BUL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>´áõÉ³í³Û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-¶</w:t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²ÕÛáõë³Ï 2.². è³¹ÇáÝáõÏÉÇ¹³ÛÇÝ Ï³Û³ÝÝ»ñÇ ó³ÝÏ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40"/>
        <w:gridCol w:w="2970"/>
        <w:gridCol w:w="1800"/>
        <w:gridCol w:w="20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Î³Û³ÝÇ Ñ³Ù³ñ å³ï³ëË³Ý³ïáõ å»ï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rFonts w:eastAsia="Times Armenian"/>
                <w:i/>
              </w:rPr>
              <w:t xml:space="preserve"> </w:t>
            </w:r>
            <w:r>
              <w:rPr>
                <w:i/>
              </w:rPr>
              <w:t>î»Õ³Ï³ÛáõÙ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È³ÛÝáõÃÛáõ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ºñÏ³ÛÝáõÃÛáõ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ñ·»ÝïÇÝ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áõ»Ýáë ²Ûñ»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4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ñ·»ÝïÇÝ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³É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4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5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ñ·»ÝïÇÝ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³ñÇÉáã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1.1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1.3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ÉµáõéÝ, ìÇÏïáñ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5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4.6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ááõëáÝ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7.6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2.5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áõÝëíÇÉ, ÎíÇÝëÉ»Ý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9.2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6.8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³ÏáõáñÇ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4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ÏáëÛ³Ý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7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³ñíÇÝ, ÑÛáõëÇë³ÛÇÝ ï³ñ³Í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.4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0.7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»ñÃ, ²ñ¨ÙïÛ³Ý ²íëïñ³É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1.9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6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ñ³½Ç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Çá ¹» Ä³Ý»Ûñ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2.5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3.1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ñ³½Ç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»ëÇ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Ù»ñ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áõ³É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.2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.9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ì³ÝÏáõí»ñ, ´ñÇï³Ý³Ï³Ý ÎáÉáõÙµ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9.3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3.2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»½áÉÛáõï, ÑÛáõëÇë³ñ¨ÙïÛ³Ý ï³ñ³Íù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4.7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4.9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Ú»ÉááõÝ³Ûý, ÑÛáõëÇë³ñ¨ÙïÛ³Ý ï³ñ³Íù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2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4.5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»Ýï æáÝë, ÜÛáõý³áõÝ¹É»Ý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7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É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áõÝï³ ²ñ»Ý³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1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0.6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É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Ý·³ èá³, ä³ëù³ÛÇ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7.1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8.4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ä»ÏÇ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9.8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6.2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ÝãÅáá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8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3.3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áõ³ÝãÅáá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3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3.3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áõÏÇ ÎÕ½Ç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ñáïáÝ·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1.2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9.8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¾Ïí³¹á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³Ý ÎñÇµáëï³É ÏÕ½Ç,</w:t>
            </w:r>
          </w:p>
          <w:p>
            <w:pPr>
              <w:pStyle w:val="Normal"/>
              <w:ind w:right="-81" w:hanging="0"/>
              <w:rPr/>
            </w:pPr>
            <w:r>
              <w:rPr/>
              <w:t>¶³É³å³·áëÛ³Ý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9.2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Ãáíå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ÇÉïá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2.7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ç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³¹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7.5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å»Çï», Â³ÇÃ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0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áõ»Ý ³ äÇïñ, ¶í³¹»Éáõå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2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»áõÝÛá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1.1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5.6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äáñï-á-üñ³Ýë, Î»ñ·»É»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9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0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Û»Ý³, üñ³Ýë³Ï³Ý ¶íÇ³Ý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2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ÛáõÙáÝ ¹þàõñíÇÉ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6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0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¶»ñÙ³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Þ³áõÇÝëÉ³Ý¹/üñ³Û µáõñ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7.9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.9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ëÉ³Ý¹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»ÛÏÛ³íÇ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4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1.9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ºÝÃ³Ï³ ¿ ×ßïÙ³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ñ³Ý (ÆëÉ³Ù³Ï³Ý Ð³Ýñ³å»ïáõ-ÃÛáõÝ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»Ññ³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2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úÏÇÝ³í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6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7.9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Ï³ë³ÏÇ, ¶áõÝ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6.3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9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ÇñÇµ³ï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ÇñÇïÇÙ³ï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7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áõí»Û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¾É øáõí»Û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9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8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1" w:hanging="0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  <w:u w:val="none"/>
              </w:rPr>
            </w:pPr>
            <w:r>
              <w:rPr>
                <w:rFonts w:cs="Times Armenian" w:ascii="Times Armenian" w:hAnsi="Times Armenian"/>
                <w:b w:val="false"/>
                <w:sz w:val="24"/>
                <w:u w:val="none"/>
              </w:rPr>
              <w:t>ÈÇµ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ëñ³ï³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2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É³Û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áõ³É³ ÈáõÙåáõ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.6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1.5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íñÇï³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õ³Ïßá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»ùëÇÏ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êïáñÇÝ Î³ÉÇýáéÝ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3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áÝÕá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àõÉ³Ýµ³ïá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7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7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¼»É³Ý¹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³ï»Ù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4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6.5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¼»É³Ý¹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Çï³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5.1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3.3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·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ÇÉ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í»·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ÞåÇóµ»ñ·»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8.2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.4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³Ý³Ù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³Ý³Ù³ êÇï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.9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9.6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³åáõ³-Üáñ ¶íÇÝ»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 Ð³Ýáí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0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ÉÇåÇÝ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áõ»½áÝ êÇï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1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áñïáõ·³É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áÝï³ ¸»É·³¹³, ê³Ý ØÇ·»É, ²½áñÛ³Ý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4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5.4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Çñá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8.6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9.4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áñÇÉë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9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8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»É»¹áõ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9.6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12.6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ÇÉÇµÇÝ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6.4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àõëëáõñÇÛë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3.7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1.9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¼³É»ëáí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9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4.8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ä»ïñáå³íÉáíëÏ Î³Ùã³ïëÏÇ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3.1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8.8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èáõë³ëï³ÝÇ ¸³ßÝ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¸áõµÝ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6.7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3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Ð³ñ³í³ÛÇÝ ²ýñÇÏ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³ñÇáÝ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46.5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Þí»¹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êïáÏÑáÉ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9.4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8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½³ÝÇ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¸³ñ ¿ë ê³É³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9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³ÇÉ³Ý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³Ý·Ïá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8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00.5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³óÛ³É Â³·³íáñ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ñÇï³Ý³Ï³Ý ï³ñ³ÍùÝ»ñ ÐÝ¹Ï³Ï³Ý ûíÏÇ³ÝáëáõÙ/â³·áë ÏÕ½³ËáõÙ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2.0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³óÛ³É Â³·³íáñ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áõñµ Ð»ÕÇÝ»Ç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³óÛ³É Â³·³íáñ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ñÇëï³Ý ¹³ ÎáõÝÑ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.3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³óÛ³É Â³·³íáñáõÃÛáõ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ÉÉÇ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6.0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³Ïñ³Ù»Ýïá, Î³ÉÇýáéÝ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8.7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21.4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³Ý¹ äáÇÝï, ²ÉÛ³ë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55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0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ÉµáõéÝ, üÉáñÇ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3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80.6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ÉÙ»ñ Î³Û³Ý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5 Ñ³ñ³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ßÉ»Ý¹, Î³Ý½³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7.2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99.8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Þ³ñÉáïëíÇÉ, ìÇñçÇÝ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3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78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áÉã»Ï»ï, ²ÉÛ³ë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64.4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7.1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àõ»Ûù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9.3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66.6 ³ñ¨»É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Ç¹áõ»Û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8.0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77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ú³Ñáõ, Ð³í³Û³Ý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21.5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58.0 ³ñ¨Ùáõï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Ù»ñÇÏ³ÛÇ ØÇ³óÛ³É Ü³Ñ³Ý·Ý»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àõåÇ, ¶áõ³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3.7 ÑÛáõëÇ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144.9 ³ñ¨»Éù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²ÕÛáõë³Ï 2-´. è³¹ÇáÝáõÏÉÇ¹³ÛÇÝ É³µáñ³ïáñÇ³Ý»ñÇ óáõó³Ï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62"/>
        <w:gridCol w:w="41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È³µáñ³ïáñÇ³ÛÇ Ñ³Ù³ñ å³ï³ëË³Ý³ïáõ å»ïáõÃÛáõ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-81" w:hanging="0"/>
              <w:rPr>
                <w:rFonts w:ascii="Times Armenian" w:hAnsi="Times Armenian" w:cs="Times Armenian"/>
                <w:b/>
                <w:b/>
                <w:i w:val="false"/>
                <w:i w:val="false"/>
              </w:rPr>
            </w:pPr>
            <w:r>
              <w:rPr>
                <w:rFonts w:cs="Times Armenian" w:ascii="Times Armenian" w:hAnsi="Times Armenian"/>
                <w:b/>
                <w:i w:val="false"/>
              </w:rPr>
              <w:t>È³µáñ³ïáñÇ³ÛÇ ³ÝáõÝÝ áõ í³ÛñÁ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ñ·»ÝïÇÝ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çáõÏ³ÛÇÝ Ï³ñ·³íáñÙ³Ý ³½·³ÛÇÝ ËáñÑáõñ¹</w:t>
            </w:r>
          </w:p>
          <w:p>
            <w:pPr>
              <w:pStyle w:val="Normal"/>
              <w:ind w:right="-81" w:hanging="0"/>
              <w:rPr/>
            </w:pPr>
            <w:r>
              <w:rPr/>
              <w:t>´áõ»Ýáë ²Ûñ»ë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¹Ç³óÇ³ÛÇ ³íëïñ³ÉÇ³Ï³Ý É³µáñ³ïáñÇ³,</w:t>
            </w:r>
          </w:p>
          <w:p>
            <w:pPr>
              <w:pStyle w:val="Normal"/>
              <w:ind w:right="-81" w:hanging="0"/>
              <w:rPr/>
            </w:pPr>
            <w:r>
              <w:rPr/>
              <w:t>Ø»ÉµáõéÝ, VI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Ð»ï³½áï³Ï³Ý ³íëïñÇ³Ï³Ý Ï»ÝïñáÝ, </w:t>
            </w:r>
          </w:p>
          <w:p>
            <w:pPr>
              <w:pStyle w:val="Normal"/>
              <w:ind w:right="-81" w:hanging="0"/>
              <w:rPr/>
            </w:pPr>
            <w:r>
              <w:rPr/>
              <w:t>ê»Ûµ»ñë¹áñ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´ñ³½ÇÉ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¹Ç³óÇáÝ å³ßïå³ÝáõÃÛ³Ý ¨ ã³÷³Ù»ïñÇ³ÛÇ ÇÝëïÇïáõï,</w:t>
            </w:r>
          </w:p>
          <w:p>
            <w:pPr>
              <w:pStyle w:val="Normal"/>
              <w:ind w:right="-81" w:hanging="0"/>
              <w:rPr/>
            </w:pPr>
            <w:r>
              <w:rPr/>
              <w:t>èÇá ¹» Ä³Ý»Ûñá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Ý³¹³ÛÇ ³éáÕç³å³ÑáõÃÛáõÝ,</w:t>
            </w:r>
          </w:p>
          <w:p>
            <w:pPr>
              <w:pStyle w:val="Normal"/>
              <w:ind w:right="-81" w:hanging="0"/>
              <w:rPr/>
            </w:pPr>
            <w:r>
              <w:rPr/>
              <w:t>úïï³í³, úÝï³ñÇá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Ý³ëï³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»ÛçÇÝ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ÇÝÉ³Ý¹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¹Ç³óÇáÝ ¨ ÙÇçáõÏ³ÛÇÝ ³Ýíï³Ý·áõÃÛ³Ý Ï»ÝïñáÝ,</w:t>
            </w:r>
          </w:p>
          <w:p>
            <w:pPr>
              <w:pStyle w:val="Normal"/>
              <w:ind w:right="-81" w:hanging="0"/>
              <w:rPr/>
            </w:pPr>
            <w:r>
              <w:rPr/>
              <w:t>Ð»ÉëÇÝÏÇ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ïáÙ³ÛÇÝ ¿Ý»ñ·Ç³ÛÇ Ñ³ÝÓÝ³ÅáÕáí,</w:t>
            </w:r>
          </w:p>
          <w:p>
            <w:pPr>
              <w:pStyle w:val="Normal"/>
              <w:ind w:right="-81" w:hanging="0"/>
              <w:rPr/>
            </w:pPr>
            <w:r>
              <w:rPr/>
              <w:t>ØáÝÃÉ»ñÇ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ëñ³Û»É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áñ»ùÇ ÙÇçáõÏ³ÛÇÝ Ñ»ï³½áïáõÃÛáõÝÝ»ñÇ Ï»ÝïñáÝ,</w:t>
            </w:r>
          </w:p>
          <w:p>
            <w:pPr>
              <w:pStyle w:val="Normal"/>
              <w:ind w:right="-81" w:hanging="0"/>
              <w:rPr/>
            </w:pPr>
            <w:r>
              <w:rPr/>
              <w:t>Ú³í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Æï³É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Þñç³Ï³ ÙÇç³í³ÛñÇ å³ßïå³ÝáõÃÛ³Ý Ýå³ï³ÏÝ»ñáí ³½·³ÛÇÝ ·áñÍ³Ï³ÉáõÃÛ³Ý É³µáñ³ïáñÇ³, Ðéá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Ö³åáÝ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Ö³åáÝÇ³ÛÇ ³ïáÙ³ÛÇÝ ¿Ý»ñ·Ç³ÛÇ Ñ»ï³½áïáõÃÛáõÝÝ»ñÇ ÇÝëïÇïáõï,</w:t>
            </w:r>
          </w:p>
          <w:p>
            <w:pPr>
              <w:pStyle w:val="Normal"/>
              <w:ind w:right="-81" w:hanging="0"/>
              <w:rPr/>
            </w:pPr>
            <w:r>
              <w:rPr/>
              <w:t>îáÏ³Û, Æµ³ñ³ÏÇ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 ¼»É³Ý¹Ç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½·³ÛÇÝ é³¹Ç³óÇ³ÛÇ É³µáñ³ïáñÇ³, øñÇëïãÁñã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¹Ç³óÇ³ÛÇ í»ñ³ÑëÏáÕáõÃÛ³Ý Ï»ÝïñáÝ³Ï³Ý É³µáñ³ïáñÇ³,</w:t>
            </w:r>
          </w:p>
          <w:p>
            <w:pPr>
              <w:pStyle w:val="Normal"/>
              <w:ind w:right="-81" w:hanging="0"/>
              <w:rPr/>
            </w:pPr>
            <w:r>
              <w:rPr/>
              <w:t>å³ßïå³ÝáõÃÛ³Ý Ý³Ë³ñ³ñáõÃÛáõÝ,</w:t>
            </w:r>
          </w:p>
          <w:p>
            <w:pPr>
              <w:pStyle w:val="Normal"/>
              <w:ind w:right="-81" w:hanging="0"/>
              <w:rPr/>
            </w:pPr>
            <w:r>
              <w:rPr/>
              <w:t>êïáõ·Ù³Ý</w:t>
            </w:r>
            <w:r>
              <w:rPr>
                <w:color w:val="FF0000"/>
              </w:rPr>
              <w:t xml:space="preserve"> </w:t>
            </w:r>
            <w:r>
              <w:rPr/>
              <w:t>Ñ³ïáõÏ Í³é³ÛáõÃÛáõÝ, ØáëÏí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ñ³í³ÛÇÝ ²ýñÇÏ³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ïáÙ³ÛÇÝ ¿Ý»ñ·Ç³ÛÇ Ïáñåáñ³óÇ³, ä»ÝÇÝ¹³µ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Â³·³íáñáõÃÛáõ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AWA ´É³ùÝ»ëï</w:t>
            </w:r>
          </w:p>
          <w:p>
            <w:pPr>
              <w:pStyle w:val="Normal"/>
              <w:ind w:right="-81" w:hanging="0"/>
              <w:rPr/>
            </w:pPr>
            <w:r>
              <w:rPr/>
              <w:t>âÇÉÃá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Áù øÉ»É³ÝÇ Ï»ÝïñáÝ³Ï³Ý É³µáñ³ïáñÇ³Ý»ñ,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ê³Ïñ³Ù»Ýïá, </w:t>
            </w:r>
            <w:r>
              <w:rPr>
                <w:rFonts w:cs="Times New Roman" w:ascii="Times New Roman" w:hAnsi="Times New Roman"/>
                <w:lang w:val="ru-RU"/>
              </w:rPr>
              <w:t>CA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²ÕÛáõë³Ï 3. ÐÇ¹ñá³ÏáõëïÇÏ Ï³Û³ÝÝ»ñÇ óáõó³Ï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  <w:gridCol w:w="1890"/>
        <w:gridCol w:w="1530"/>
        <w:gridCol w:w="1350"/>
        <w:gridCol w:w="1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Î³Û³ÝÇ Ñ³Ù³ñ å³ï³ëË³-Ý³ïáõ å»ïáõÃÛáõ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î»Õ³¹ñáõÃÛ³Ý í³Ûñ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È³ÛÝáõÃÛáõ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ºñÏ³ÛÝáõ-ÃÛáõ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îÇå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²íëïñ³ÉÇ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Û÷ ÈÇááõÇÝ, 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4.4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5.1 ³ñ¨»É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Ç¹ñáýá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Î³Ý³¹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áõÇÝ Þ³éÉáï ÏÕ½ÇÝ»ñ, B.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3.3 ÑÛáõëÇ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2.5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-ý³½³ÛÇ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âÇÉ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áõ³Ý ü»ñÝ³Ý¹»½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.7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8.8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Ç¹ñáýá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ñá½»ï ÏÕ½ÇÝ»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6.5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2.2 ³ñ¨»É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Ç¹ñáýá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üñ³ÝëÇ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á¹Éáõ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.3 ÑÛáõëÇ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1.1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-ý³½³ÛÇ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Ø»ùëÇÏ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É³ñÇáÝ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.2 ÑÛáõëÇ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4.6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-ý³½³ÛÇ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äáñïáõ·³ÉÇ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Éáñ»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9.3 ÑÛáõëÇ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1.3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-ý³½³ÛÇ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    Â³·³íáñáõÃ Ûáõ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IOT / â³·áë ²ñËÇå»É³·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.3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2.4 ³ñ¨»É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Ç¹ñáýá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      Â³·³íáñáõÃ Ûáõ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ñÇëï³Ý ¹³ ø³ÝÑ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2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.5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T-ý³½³ÛÇ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ë»ÝëÇá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.0 Ñ³ñ³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.4 ³ñ¨Ùáõï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Ç¹ñáýá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Times Armenian"/>
              </w:rPr>
              <w:t xml:space="preserve">  </w:t>
            </w:r>
            <w:r>
              <w:rPr/>
              <w:t>àõ»Ûù ÏÕ½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.3 ÑÛáõëÇ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6.6 ³ñ¨»É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ÐÇ¹ñáýáÝ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²ÕÛáõë³Ï 4. ºÝÃ³ÑÝãÛáõÝ³ÛÇÝ Ï³Û³ÝÝ»ñÇ óáõó³Ï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center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90"/>
        <w:gridCol w:w="2250"/>
        <w:gridCol w:w="1800"/>
        <w:gridCol w:w="19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Î³Û³ÝÇ Ñ³Ù³ñ å³ï³ëË³-Ý³ïáõ å»ïáõÃ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rFonts w:eastAsia="Times Armenian"/>
                <w:i/>
              </w:rPr>
              <w:t xml:space="preserve">    </w:t>
            </w:r>
            <w:r>
              <w:rPr>
                <w:i/>
              </w:rPr>
              <w:t>î»Õ³¹ñáõÃÛáõÝ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È³ÛÝáõÃÛáõ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i/>
                <w:i/>
              </w:rPr>
            </w:pPr>
            <w:r>
              <w:rPr>
                <w:i/>
              </w:rPr>
              <w:t>ºñÏ³ÛÝáõÃÛáõ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ñ·»ÝïÇÝ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ëá üÉáñ»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0.7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0.6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ñ·»ÝïÇÝ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ßáõ³Û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5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8.0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»ÛíÇ½ µ³½³, ²Ýï³ñÏïÇ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8.4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7.6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³ññá·ÇÝ, 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2.9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7.2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áµ³ñï, 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2.1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7.2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ÏáëÇ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.3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7.0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íëïñ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³ñ³ÙáõÝ·³, 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.9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4.3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áÉÇí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 ä³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.3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8.1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ñ³½ÇÉ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.6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0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Ý³¹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ë ¹áõ ´áÝÝ»ï, Ø³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0.2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5.9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Û÷ ì»ñ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Û÷ ì»ñ¹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4.0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»ÝïñáÝ³Ï³Ý ²ýñÇÏÛ³Ý Ð³Ýñ³å»ïáõÃ 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³Ý·áõ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.2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.4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É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¼³ïÇÏÇ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7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9.2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É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áõ³Ý ü»ñÝ³Ý¹»½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.8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0.7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Ý³ëï³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»ÛçÇÝ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0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6.0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ÇÝ³ëï³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õÝÙÇÝ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2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öÕáëÏñ» ³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ÇÝµáÏñ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.7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.9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³Ý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áõÝ¹³ë, ¶ñ»ÝÉ³Ý¹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6.5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8.7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æÇµáõÃ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æÇµáõÃ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.3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3.5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¾Ïí³¹á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³É³å³·áë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0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1.7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Times Armenian"/>
              </w:rPr>
              <w:t xml:space="preserve">       </w:t>
            </w:r>
            <w:r>
              <w:rPr/>
              <w:t>üñ³Ýë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³ñÏ»½³ë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0.0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Fonts w:eastAsia="Times Armenian"/>
              </w:rPr>
              <w:t xml:space="preserve">   </w:t>
            </w:r>
            <w:r>
              <w:rPr/>
              <w:t>üñ³Ýë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áñï É³ ¶»ñ, Üáñ Î³É»¹áÝÇ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2.1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6.3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ñ³Ýë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»ñ·áõ»É»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9.2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9.1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ýñ³Ýë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Çï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.6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9.6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ñ³Ýë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áõñáõ, üñ³Ýë³Ï³Ý ¶áõÛ³Ý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.2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2.7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»ñÙ³Ý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ñ»ÛáõÝ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9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.7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»ñÙ³Ý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¶»áñ· ýáÝ ÜáÛÙ»Û»ñ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0.6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.4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ºÝÃ³Ï³ ¿ ×ßïÙ³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Æñ³ÝÇ ÆëÉ³Ù³Ï³Ý Ð³Ýñ³å»ïáõÃ Ûáõ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»Ññ³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5.7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1.4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Ö³åáÝ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òáõÏáõµ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6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0.1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Ô³½³Ëëï³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ÏïÛáõµÇÝë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0.4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8.0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»Ý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ÇÉÇÙ³Ýµá·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.3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6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³¹³·³ëÏ³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Ýï³Ý³Ý³ñÇíá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8.8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7.5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áÝÕá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æ³íÑÉ³Ý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6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³ÙÇµ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òáõÙ»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.1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.4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 ¼»É³Ý¹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³Ã³ÙÇ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4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6.5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áñí»·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³ñ³ëÛá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9.5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5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ÏÇëï³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ÑÇÙÛ³ñ Ê³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8.2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0.3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É³á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É³á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.5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4.5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åáõ³-Üáñ ¶íÇÝ»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³µ³áõ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.1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2.1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³ñ³·í³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ìÇÉÉ³ üÉáñÇ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6.3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7.3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áñïáõ·³ÉÇ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½áñ»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8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5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¸áõµÝ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6.7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3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ä»ïñáå³íÉáíëÏ Î³Ùã³ïëÏ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3.1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8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ëëáõñÇÛë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3.7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1.9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èáõë³ëï³ÝÇ ¸³ßÝáõÃ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¼³É»ëáí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3.9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4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ñ³í³ÛÇÝ ²ýñÇÏ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áßá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8.6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5.4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áõÝÇ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Â³É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5.6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.7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Â³·³íáñáõÃ 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îñÇëï³Ý ¹³ ø³ÝÑ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7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.3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Â³·³íáñáõÃ 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ë»ÝëÇá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.3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Â³·³íáñáõÃ 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´»ñÙáõ¹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2.0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4.5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³óÛ³É Â³·³íáñáõÃ Ûáõ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BIOT / â³·áë ³ñËÇå»É³·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.0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2.0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¾Û»ÉëáÝ, 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4.8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6.9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êÇ÷É Î³Û³Ý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5.5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3.6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ÇÝ¹ÉÇë ´³ÛÃ, ²Ýï³ñÏïÇÏ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7.5 Ñ³ñ³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1.8 ³ñ¨»É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ÜÛáõåáñï, 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8.3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7.1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ÖÇÝáÝ üÉ³Ã, 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3.6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6.5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ØÇ¹áõ»Û ÏÕ½Ç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8.1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77.2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Ð³í³ÛÇ, 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.6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5.3 ³ñ¨Ùáõï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²Ù»ñÇÏ³ÛÇ ØÇ³óÛ³É Ü³Ñ³Ý·Ý»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àõ»Ûù ÏÕ½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9.3 ÑÛáõëÇ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66.6 ³ñ¨»Éù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rPr/>
      </w:pPr>
      <w:r>
        <w:rPr/>
      </w:r>
      <w:r>
        <w:br w:type="page"/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  <w:t>²ñÓ³Ý³·ñáõÃÛ³Ý Ð³í»Éí³Í 2</w:t>
      </w:r>
    </w:p>
    <w:p>
      <w:pPr>
        <w:pStyle w:val="Normal"/>
        <w:ind w:right="-8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 xml:space="preserve">îíÛ³ÉÝ»ñÇ ÙÇç³½·³ÛÇÝ Ï»ÝïñáÝáõÙ »ñ¨áõÛÃÝ»ñÇ 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  <w:t>ëï³Ý¹³ñï ½ïÙ³Ý Ñ³Ù³ñ µÝáñáßÙ³Ý å³ñ³Ù»ïñ»ñÇ ó³ÝÏ</w:t>
      </w:r>
    </w:p>
    <w:p>
      <w:pPr>
        <w:pStyle w:val="Normal"/>
        <w:ind w:right="-8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1" w:firstLine="720"/>
        <w:jc w:val="both"/>
        <w:rPr/>
      </w:pPr>
      <w:r>
        <w:rPr/>
        <w:t xml:space="preserve">1. ºñ¨áõÛÃÝ»ñÇ ëï³Ý¹³ñï ½ïÙ³Ý í»ñ³µ»ñÛ³É îíÛ³ÉÝ»ñÇ ÙÇç³½·³ÛÇÝ Ï»ÝïñáÝÇ ã³÷³ÝÇßÝ»ñÁ ÑÇÙÝí³Í »Ý ¸Çï³ñÏÙ³Ý ÙÇç³½·³ÛÇÝ Ñ³Ù³Ï³ñ·Ç ßñç³Ý³ÏÝ»ñáõÙ ¸Çï³ñÏÙ³Ý µáÉáñ ï»ËÝáÉá·Ç³Ý»ñÇó ïíÛ³ÉÝ»ñÇ Ñ³Ù³Ïóí³Í Ùß³ÏÙ³Ý ÁÝÃ³óùáõÙ áñáßíáÕ »ñ¨áõÛÃÝ»ñÇ µÝáñáßÙ³Ý ëï³Ý¹³ñï ã³÷áñáßÇãÝ»ñÇ íñ³: î³ñ³Í³ßñç³Ý³ÛÇÝ ß»ÕáõÙÝ»ñÇ Ñ³ßí³éÙ³Ý Ñ³Ù³ñ, ³ÛÝï»Õ, áñï»Õ ¹³ ÏÇñ³é»ÉÇ ¿, »ñ¨áõÛÃÝ»ñÇ ëï³Ý¹³ñï ½ïáõÙÁ Ï³ï³ñíáõÙ ¿ ½ïÙ³Ý ÇÝãå»ë ·Éáµ³É, ³ÛÝå»ë ¿É Éñ³óáõóÇã ã³÷³ÝÇßÝ»ñÇ û·ï³·áñÍÙ³Ùµ: </w:t>
      </w:r>
    </w:p>
    <w:p>
      <w:pPr>
        <w:pStyle w:val="Normal"/>
        <w:ind w:right="-81" w:firstLine="720"/>
        <w:jc w:val="both"/>
        <w:rPr/>
      </w:pPr>
      <w:r>
        <w:rPr/>
        <w:t>2. ¸Çï³ñÏÙ³Ý ÙÇç³½·³ÛÇÝ Ñ³Ù³Ï³ñ·Ç ÏáÕÙÇó »ñÏñ³ß³ñÅ³ÛÇÝ</w:t>
      </w:r>
      <w:r>
        <w:rPr>
          <w:i/>
        </w:rPr>
        <w:t xml:space="preserve"> </w:t>
      </w:r>
      <w:r>
        <w:rPr/>
        <w:t>µ³Õ³¹ñ³Ù³ëÇ Ñ³ÛïÝ³µ»ñíáÕ »ñ¨áõÛÃÝ»ñÇ ÏÇñ³ñÏÙ³Ùµ Ï³ñáÕ »Ý û·ï³·áñÍí»É, ³Û¹ ÃíáõÙ, Ñ»ï¨Û³É ã³÷áñáßÇãÝ»ñ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»ñ¨áõÛÃÇ ï»Õ³Ýù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»ñ¨áõÛÃÇ ËáñáõÃÛáõÝÁ,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³Ï»ñ»ë³ÛÇÝ ³ÉÇùÝ»ñÇ ¨ Í³í³É³ÛÇÝ ³ÉÇùÝ»ñÇ Ù³·ÝÇë³Ï³ÝáõÃÛ³Ý Ñ³ñ³µ»ñ³ÏóáõÃÛáõÝ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½¹³Ýß³ÝÝ»ñÇ Ñ³×³Ë³Ï³Ý µ³Õ³¹ñÇã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÷áõÉ»ñÇ ï³ññ³å³ïÏ»ñ³ÛÇÝ Ñ³ñ³µ»ñ³ÏóáõÃÛáõÝ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ï³ññ³å³ïÏ»ñ³ÛÇÝ ÷á÷áË³Ï³ÝáõÃÛáõÝ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P-³ÉÇùÝ»ñÇ ³é³çÇÝ ß³ñÅ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ûç³ËÇ Ù»Ë³ÝÇ½Ù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»ñÏñ³ß³ñÅ³Ï³Ý ÷áõÉ»ñÇ Ñ³ñ³µ»ñ³Ï³Ý ·ñ·éáõÙÁ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ÛÉ »ñ¨áõÛÃÝ»ñÇ ¨ »ñ¨áõÛÃÝ»ñÇ ËÙµ»ñÇ í»ñ³µ»ñÛ³É ½áõ·áñ¹í³Í ã³÷³ñÏáõÙÝ»ñÁ 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ÛÝï»Õ, áñï»Õ ÏÇñ³é»ÉÇ ¿, ï³ñ³Í³ßñç³Ý³ÛÇÝ ¹ÇëÏñÇÙÇÝ³ÝïÝ»ñ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720"/>
        <w:jc w:val="both"/>
        <w:rPr/>
      </w:pPr>
      <w:r>
        <w:rPr/>
        <w:t>3. ¸Çï³ñÏÙ³Ý ÙÇç³½·³ÛÇÝ Ñ³Ù³Ï³ñ·Ç ÏáÕÙÇó ÑÇ¹ñáÓ³ÛÝ³µ³Ý³Ï³Ý µ³Õ³¹ñ³Ù³ëÇ Ñ³ÛïÝ³µ»ñíáÕ »ñ¨áõÛÃÝ»ñÇ ÏÇñ³ñÏÙ³Ùµ Ï³ñáÕ »Ý û·ï³·áñÍí»É, ³Û¹ ÃíáõÙ, Ñ»ï¨Û³É ã³÷áñáßÇãÝ»ñÁ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½¹³Ýß³ÝÇ Ñ³×³Ë³Ï³ÝáõÃÛ³Ý µáí³Ý¹³ÏáõÃÛáõÝÁ, Ý»ñ³éÛ³É ³ÝÏÛáõÝ³ÛÇÝ Ñ³×³Ë³Ï³ÝáõÃÛáõÝÁ, ¿Ý»ñ·»ïÇÏ ·áïáõ É³ÛÝùÁ, ÇÝãå»ë Ý³¨ ·ÍÇ ÙÇçÇÝ Ï»ÝïñáÝ³Ï³Ý Ñ³×³Ë³Ï³ÝáõÃÛáõÝÝ áõ É³ÛÝùÁ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½¹³Ýß³ÝÝ»ñÇ Ñ³×³Ë³Ï³ÝáõÃÛáõÝÇó Ï³Ëí³Í ï¨áÕáõÃÛáõÝÁ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ï³ññ³å³ïÏ»ñ³ÛÇÝ Ñ³ñ³µ»ñ³ÏóáõÃÛáõÝÁ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åÕåç³ÏÇ ½³ñÏáõÙÝ»ñÇ ³½¹³Ýß³ÝÝ»ñÇ Ñ³ïÏ³ÝÇßÝ»ñÁ ¨ åÕåç³ÏÇ ½³ñÏáõÙÝ»ñÇ Ñ³å³ÕáõÙÁ,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720"/>
        <w:jc w:val="both"/>
        <w:rPr/>
      </w:pPr>
      <w:r>
        <w:rPr/>
        <w:t>4. ¸Çï³ñÏÙ³Ý ÙÇç³½·³ÛÇÝ Ñ³Ù³Ï³ñ·Ç ÏáÕÙÇó »ÝÃ³Ó³ÛÝ³ÛÇÝ µ³Õ³¹ñ³Ù³ëÇ Ñ³ÛïÝ³µ»ñíáÕ »ñ¨áõÛÃÝ»ñÇ ÏÇñ³ñÏÙ³Ùµ Ï³ñáÕ »Ý û·ï³·áñÍí»É, ³Û¹ ÃíáõÙ, Ñ»ï¨Û³É ã³÷áñáßÇãÝ»ñ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Ñ³×³Ë³Ï³Ý µ³Õ³¹ñÇãÁ ¨ ³½¹³Ýß³ÝÇ ï³ñ³µ³Å³ÝáõÙÁ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³½¹³Ýß³ÝÇ ï¨áÕáõÃÛáõÝÁ, ¨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0" w:leader="none"/>
        </w:tabs>
        <w:ind w:left="0" w:right="-81" w:hanging="3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ï³ÝÙ³Ý ·³·³ÃÝ³ÛÇÝ Ù»ÍáõÃÛáõÝÁ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right="-81" w:firstLine="720"/>
        <w:jc w:val="both"/>
        <w:rPr/>
      </w:pPr>
      <w:r>
        <w:rPr/>
        <w:t>5. ¸Çï³ñÏÙ³Ý ÙÇç³½·³ÛÇÝ Ñ³Ù³Ï³ñ·Ç ÏáÕÙÇó é³¹ÇáÝáõÏÉÇ¹³ÛÇÝ µ³Õ³¹ñ³Ù³ëÇ Ñ³ÛïÝ³µ»ñíáÕ »ñ¨áõÛÃÝ»ñÇ ÏÇñ³ñÏÙ³Ùµ Ï³ñáÕ »Ý û·ï³·áñÍí»É, ³Û¹ ÃíáõÙ, Ñ»ï¨Û³É ã³÷áñáßÇãÝ»ñ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µÝ³Ï³Ý ¨ Ù³ñ¹³ÍÇÝ ýáÝ³ÛÇÝ é³¹ÇáÝáõÏÉÇ¹Ý»ñÇ Ñ³Ù³Ï»ÝïñáÝ³óáõÙÁ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right="-81" w:hanging="36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áÝÏñ»ï µ³Å³ÝÙ³Ý ³ñ¹ÛáõÝùÇ ¨ ³ÏïÇí³óÙ³Ý Ñ³Ù³Ï»ÝïñáÝ³óáõÙÁ` µ³óÇ µÝ³Ï³ÝáÝ ¹Çï³ñÏáõÙÝ»ñÇó, 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81" w:hanging="360"/>
        <w:jc w:val="both"/>
        <w:rPr/>
      </w:pPr>
      <w:r>
        <w:rPr/>
        <w:t>Ù»Ï ÏáÝÏñ»ï µ³Å³ÝÙ³Ý ³ñ¹ÛáõÝùÇ ¨ ÙÛáõëÇ Ñ»ï ³ÏïÇí³óÙ³Ý Ñ³ñ³µ»ñ³ÏóáõÃÛáõÝÁ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ä</w:t>
      </w:r>
      <w:r>
        <w:rPr>
          <w:b/>
          <w:sz w:val="28"/>
          <w:szCs w:val="28"/>
          <w:lang w:val="hy-AM"/>
        </w:rPr>
        <w:t>³ÛÙ³Ý³·Çñ</w:t>
      </w:r>
      <w:r>
        <w:rPr>
          <w:b/>
          <w:sz w:val="28"/>
          <w:szCs w:val="28"/>
        </w:rPr>
        <w:t>Ý</w:t>
      </w:r>
      <w:r>
        <w:rPr>
          <w:b/>
          <w:sz w:val="28"/>
          <w:szCs w:val="28"/>
          <w:lang w:val="hy-AM"/>
        </w:rPr>
        <w:t xml:space="preserve"> áõÅÇ Ù»ç ¿ Ùï»É 2006Ã. ÑáõÉÇëÇ 12-Ç</w:t>
      </w:r>
      <w:r>
        <w:rPr>
          <w:b/>
          <w:sz w:val="28"/>
          <w:szCs w:val="28"/>
        </w:rPr>
        <w:t>ó</w:t>
      </w:r>
    </w:p>
    <w:sectPr>
      <w:footnotePr>
        <w:numFmt w:val="decimal"/>
      </w:footnotePr>
      <w:type w:val="nextPage"/>
      <w:pgSz w:w="11906" w:h="16838"/>
      <w:pgMar w:left="1248" w:right="1143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îñÇÝÇïñáïáÉáõ»Ý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0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624" w:right="-423" w:hanging="0"/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CN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 Armenian" w:hAnsi="Arial Armenian" w:cs="Arial Armenian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/>
    <w:rPr>
      <w:rFonts w:ascii="Times LatArm" w:hAnsi="Times LatArm" w:cs="Times LatArm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sz w:val="22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val="en-AU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Cs w:val="20"/>
    </w:rPr>
  </w:style>
  <w:style w:type="paragraph" w:styleId="BlockText">
    <w:name w:val="Block Text"/>
    <w:basedOn w:val="Normal"/>
    <w:qFormat/>
    <w:pPr>
      <w:ind w:left="-624" w:right="-423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3:14:00Z</dcterms:created>
  <dc:creator>403-1</dc:creator>
  <dc:description/>
  <cp:keywords/>
  <dc:language>en-US</dc:language>
  <cp:lastModifiedBy>LEGAL</cp:lastModifiedBy>
  <cp:lastPrinted>2005-04-07T16:21:00Z</cp:lastPrinted>
  <dcterms:modified xsi:type="dcterms:W3CDTF">2013-09-26T11:17:00Z</dcterms:modified>
  <cp:revision>106</cp:revision>
  <dc:subject/>
  <dc:title>PRESIDENT OF THE REPUBLIC OF ARMENIA</dc:title>
</cp:coreProperties>
</file>