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´²¼Ø²ÎàÔØ 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 xml:space="preserve">ú¹³ÛÇÝ »ñÃáõÕÇÝ»ñÇ ëå³ë³ñÏÙ³Ý í×³ñÝ»ñÇ Ù³ëÇÝ </w:t>
      </w:r>
    </w:p>
    <w:p>
      <w:pPr>
        <w:pStyle w:val="Header"/>
        <w:tabs>
          <w:tab w:val="clear" w:pos="4320"/>
          <w:tab w:val="clear" w:pos="8640"/>
          <w:tab w:val="right" w:pos="3304" w:leader="none"/>
        </w:tabs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¶»ñÙ³ÝÇ³ÛÇ ¸³ßÝ³ÛÇÝ Ð³Ýñ³å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 xml:space="preserve">²íëïñÇ³ÛÇ Ð³Ýñ³å»ïáõÃÛáõÝÁ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 xml:space="preserve">´»É·Ç³ÛÇ Â³·³íáñáõÃÛáõÝÁ«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Æëå³ÝÇ³Ý</w:t>
      </w:r>
      <w:r>
        <w:rPr>
          <w:rFonts w:cs="Times Armenian" w:ascii="Times Armenian" w:hAnsi="Times Armenian"/>
          <w:iCs/>
          <w:sz w:val="22"/>
          <w:szCs w:val="22"/>
          <w:lang w:val="af-ZA"/>
        </w:rPr>
        <w:t>«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üñ³ÝëÇ³ÛÇ Ð³Ýñ³å»ïáõÃÛáõÝÁ«</w:t>
      </w:r>
    </w:p>
    <w:p>
      <w:pPr>
        <w:pStyle w:val="Normal"/>
        <w:ind w:right="-1135"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 xml:space="preserve">Ø»Í ´ñÇï³ÝÇ³ÛÇ ¨ ÐÛáõëÇë³ÛÇÝ ÆéÉ³Ý¹Ç³ÛÇ ØÇ³óÛ³É Â³·³íáñáõÃÛáõÝÁ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 xml:space="preserve">ÆéÉ³Ý¹Ç³Ý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 xml:space="preserve">ÈÛáõùë»Ùµáõñ·Ç Ø»Í ¸ùëáõÃáõÝÁ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 xml:space="preserve">ÜÇ¹»ñÉ³Ý¹Ý»ñÇ Â³·³íáñáõÃÛáõÝÁ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äáñïáõ·³ÉÇ³ÛÇ Ð³Ýñ³å»ïáõÃÛáõ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Þí»Ûó³ñÇ³ÛÇ Ð³Ù³¹³ßÝáõÃÛáõÝÁ«</w:t>
      </w:r>
    </w:p>
    <w:p>
      <w:pPr>
        <w:pStyle w:val="Normal"/>
        <w:tabs>
          <w:tab w:val="clear" w:pos="720"/>
          <w:tab w:val="right" w:pos="345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³ÛëáõÑ»ïª ä³ÛÙ³Ý³íáñíáÕ å»ïáõÃÛáõÝÝ»ñ,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ú¹³Ý³í³·Ý³óáõÃÛ³Ý ³Ýíï³Ý·áõÃÛ³Ý »íñáå³Ï³Ý Ï³½Ù³Ï»ñåáõÃÛáõÝÁ,</w:t>
      </w:r>
    </w:p>
    <w:p>
      <w:pPr>
        <w:pStyle w:val="Header"/>
        <w:tabs>
          <w:tab w:val="clear" w:pos="4320"/>
          <w:tab w:val="clear" w:pos="8640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³ÛëáõÑ»ïª §ºìð²ÎàÜîðàÈ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2"/>
          <w:szCs w:val="22"/>
          <w:lang w:val="af-ZA"/>
        </w:rPr>
      </w:pPr>
      <w:r>
        <w:rPr>
          <w:rFonts w:cs="Times Armenian" w:ascii="Times Armenian" w:hAnsi="Times Armenian"/>
          <w:iCs/>
          <w:sz w:val="22"/>
          <w:szCs w:val="22"/>
          <w:lang w:val="af-ZA"/>
        </w:rPr>
        <w:t>Ñ³Ù³ñ»Éáí</w:t>
      </w:r>
      <w:r>
        <w:rPr>
          <w:rFonts w:cs="Times Armenian" w:ascii="Times Armenian" w:hAnsi="Times Armenian"/>
          <w:i/>
          <w:sz w:val="22"/>
          <w:szCs w:val="22"/>
          <w:lang w:val="af-ZA"/>
        </w:rPr>
        <w:t>«</w:t>
      </w:r>
      <w:r>
        <w:rPr>
          <w:rFonts w:cs="Times Armenian" w:ascii="Times Armenian" w:hAnsi="Times Armenian"/>
          <w:iCs/>
          <w:sz w:val="22"/>
          <w:szCs w:val="22"/>
          <w:lang w:val="af-ZA"/>
        </w:rPr>
        <w:t xml:space="preserve"> áñ  1960Ã© ¹»Ïï»Ùµ»ñÇ 13-Ç §ú¹³Ý³í³·Ý³óáõÃÛ³Ý ³Ýíï³Ý</w:t>
        <w:softHyphen/>
        <w:t>·áõÃÛ³Ý Ñ³Ù³ñ Ñ³Ù³·áñÍ³ÏóáõÃÛ³Ý Ù³ëÇÝ ÙÇç³½·³ÛÇÝ ÎáÝí»Ý</w:t>
        <w:softHyphen/>
        <w:t>óÇ³ÛÇ /§ºìð²ÎàÜîðàÈ¦/¦ ÷á÷áËáõÃÛ³Ý Ñ»ï¨³Ýùáí û¹³ÛÇÝ »ñÃáõÕÇÝ»ñÇ ëå³ë³ñÏÙ³Ý í×³ñÝ»ñÇ ·³ÝÓÙ³Ý Ñ³Ù³ñ §ºìð²ÎàÜîðàÈ¦-Ç Ñ»ï »íñáå³Ï³Ý å»ïáõÃÛáõÝÝ»ñÇ ÏÝù³Í Ñ³Ù³Ó³ÛÝ³·ñ»ñÁ å»ïù ¿ ÷áË³ñÇÝí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ÁÝ¹áõÝ»Éáí«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Cs/>
          <w:sz w:val="22"/>
          <w:szCs w:val="22"/>
          <w:lang w:val="hy-AM"/>
        </w:rPr>
        <w:t>áñ Ñ³Ù³·áñÍ³ÏóáõÃÛáõÝÁ û¹³ÛÇÝ »ñÃáõÕÇÝ»ñÇ ëå³ë³ñÏÙ³Ý í×³ñÝ»ñÇ ë³ÑÙ³ÝÙ³Ý ¨ ·³ÝÓÙ³Ý Ñ³ñóáõÙ ÙÇÝã ³Û¹ ³ñ¹ÛáõÝ³í»ï ¿ »Õ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ó³ÝÏ³Ý³Éáí ß³ñáõÝ³Ï»É ¨ ³Ùñ³åÝ¹»É ëÏë³Í Ñ³Ù³·áñÍ³ÏóáõÃÛáõÝÁ,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sz w:val="22"/>
          <w:szCs w:val="22"/>
        </w:rPr>
        <w:t>í×é³Ï³Ýáñ»Ý ïñ³Ù³¹ñí³Í ÉÇÝ»Éáí û¹³ÛÇÝ »ñÃáõÕÇÝ»ñÇ ëå³ë³ñÏÙ³Ý í×³ñÝ»ñÇ ·³ÝÓÙ³Ý ÙÇ³ëÝ³Ï³Ý »íñáå³Ï³Ý Ñ³Ù³Ï³ñ· ÏÇñ³é»É, Ñ³ßíÇ ³éÝ»Éáí ø³Õ³ù³óÇ³Ï³Ý ³íÇ³óÇ³ÛÇ ÙÇç³½·³ÛÇÝ Ï³½Ù³Ï»ñåáõÃÛ³Ý Ñ³ÝÓÝ³ñ³ñ³Ï³ÝÝ»ñÁ, ¨ Ýñ³ÝáõÙ ÁÝ¹·ñÏ»É ÑÝ³ñ³íáñÇÝ ã³÷ ß³ï »íñáå³Ï³Ý »ñÏñÝ»ñ,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sz w:val="22"/>
          <w:szCs w:val="22"/>
        </w:rPr>
        <w:t>Ñ³Ùá½í³Í ÉÇÝ»Éáí« áñ ÙÇ³ëÝ³Ï³Ý Ñ³Ù³Ï³ñ·Ç ÏÇñ³éáõÙÁ ÑÝ³ñ³</w:t>
        <w:softHyphen/>
        <w:t>íáñáõÃÛáõÝ Ïï³ ³í»ÉÇ ë»ñï Ï³åÇ Ù»ç ·ïÝí»É û¹³ÛÇÝ »ñÃáõÕÇÝ»ñÇ ëå³ë³ñÏÙ³Ý Í³é³ÛáõÃÛáõÝÝ»ñÇó û·ïíáÕ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>Ñ³Ù³ñ»Éáí« áñ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Cs/>
          <w:sz w:val="22"/>
          <w:szCs w:val="22"/>
          <w:lang w:val="af-ZA"/>
        </w:rPr>
        <w:t>ó³ÝÏ³ÉÇ ¿« áñ §ºìð²ÎàÜîðàÈ¦-Ç û¹³ÛÇÝ »ñÃáõÕÇÝ»ñÇ ëå³ë³ñÏÙ³Ý í×³ñÝ»ñÇ Ñ³Ù³Ï³ñ·áõÙ Ý»ñ·ñ³íí³Í å»ïáõÃÛáõÝÝ»ñÁ  Î³½Ù³Ï»ñåáõÃÛ³ÝÝ ³í»ÉÇ É³ÛÝ Çñ³í³ëáõÃÛáõÝÝ»ñáí ûÅï»Ý í×³ñÝ»ñÇ ÷áËÑ³ïáõóÙ³Ý ³éáõÙ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Cs/>
          <w:sz w:val="22"/>
          <w:szCs w:val="22"/>
          <w:lang w:val="hy-AM"/>
        </w:rPr>
        <w:t xml:space="preserve">ÁÝ¹áõÝ»Éáí« </w:t>
      </w:r>
      <w:r>
        <w:rPr>
          <w:rFonts w:cs="Times Armenian" w:ascii="Times Armenian" w:hAnsi="Times Armenian"/>
          <w:sz w:val="22"/>
          <w:szCs w:val="22"/>
          <w:lang w:val="hy-AM"/>
        </w:rPr>
        <w:t>áñ ÝÙ³Ý Ñ³Ù³Ï³ñ·Á Ýáñ Çñ³í³Ï³Ý ÑÇÙù</w:t>
      </w:r>
      <w:r>
        <w:rPr>
          <w:rFonts w:cs="Times Armenian" w:ascii="Times Armenian" w:hAnsi="Times Armenian"/>
          <w:sz w:val="22"/>
          <w:szCs w:val="22"/>
          <w:lang w:val="af-ZA"/>
        </w:rPr>
        <w:t xml:space="preserve"> ¿ </w:t>
      </w:r>
      <w:r>
        <w:rPr>
          <w:rFonts w:cs="Times Armenian" w:ascii="Times Armenian" w:hAnsi="Times Armenian"/>
          <w:sz w:val="22"/>
          <w:szCs w:val="22"/>
          <w:lang w:val="hy-AM"/>
        </w:rPr>
        <w:t>å³Ñ³ÝçáõÙ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Ñ³Ù³Ó³ÛÝ»É »Ý Ñ»ï¨Û³ÉÇ Ù³ëÇÝ.</w:t>
      </w:r>
    </w:p>
    <w:p>
      <w:pPr>
        <w:pStyle w:val="Normal"/>
        <w:tabs>
          <w:tab w:val="clear" w:pos="720"/>
          <w:tab w:val="right" w:pos="2731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2731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New Roman"/>
          <w:sz w:val="22"/>
          <w:szCs w:val="22"/>
          <w:lang w:val="en-US"/>
        </w:rPr>
      </w:pPr>
      <w:r>
        <w:rPr>
          <w:rFonts w:cs="Times New Roman" w:ascii="Times Armenian" w:hAnsi="Times Armenian"/>
          <w:sz w:val="22"/>
          <w:szCs w:val="22"/>
          <w:lang w:val="en-US"/>
        </w:rPr>
        <w:tab/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New Roman" w:ascii="Times Armenian" w:hAnsi="Times Armenian"/>
          <w:sz w:val="22"/>
          <w:szCs w:val="22"/>
          <w:lang w:val="en-US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  <w:lang w:val="hy-AM"/>
        </w:rPr>
        <w:t>ä³ÛÙ³Ý³íáñíáÕ å»ïáõÃÛáõÝÝ»ñÁ Ñ³Ù³Ó³ÛÝáõÙ »Ý ÁÝ¹Ñ³Ýáõñ ëÏ½µáõÝùÝ»ñ ÏÇñ³é»É »ñÃáõÕáõÙ ·ïÝíáÕ ÃéÇãùÝ»ñÇ ëå³ë³ñÏÙ³Ý ûµÛ»ÏïÝ»ñÇ ¨ Í³é³ÛáõÃÛáõÝÝ»ñÇ Ñ³Ù³ñ ·³ÝÓíáÕ í×³ñÝ»ñÇ Ñ³ñóáõÙ« ³ÛëáõÑ»ïª §û¹³ÛÇÝ »ñÃáõÕÇÝ»ñÇ ëå³ë³ñÏÙ³Ý í×³ñÝ»ñ¦« Çñ»Ýó Çñ³í³ëáõÃÛ³Ý Ý»ñùá ·ïÝíáÕ ÂéÇãùÝ»ñÇ ï»Õ»Ï³ïí³Ï³Ý ßñç³ÝÝ»ñáõÙ£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2. </w:t>
      </w:r>
      <w:r>
        <w:rPr>
          <w:rFonts w:cs="Times Armenian" w:ascii="Times Armenian" w:hAnsi="Times Armenian"/>
          <w:sz w:val="22"/>
          <w:szCs w:val="22"/>
          <w:lang w:val="hy-AM"/>
        </w:rPr>
        <w:t>Ð»ï¨³µ³ñ Ýñ³Ýù Ñ³Ù³Ó³ÛÝáõÙ »Ý û¹³ÛÇÝ »ñÃáõÕÇÝ»ñÇ ëå³ë³ñÏÙ³Ý í×³ñÝ»ñÇ ë³ÑÙ³ÝÙ³Ý ¨ ·³ÝÓÙ³Ý ÙÇ³ëÝ³Ï³Ý Ñ³Ù³Ï³ñ· ëï»ÕÍ»É ¨ ³ÛÝ ·áñÍ³ñÏ»Éáõ Ñ³Ù³ñ û·ïí»É §ºìð²ÎàÜîðàÈ¦-Ç Í³é³ÛáõÃÛáõÝÝ»ñÇó£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3. </w:t>
      </w:r>
      <w:r>
        <w:rPr>
          <w:rFonts w:cs="Times Armenian" w:ascii="Times Armenian" w:hAnsi="Times Armenian"/>
          <w:sz w:val="22"/>
          <w:szCs w:val="22"/>
          <w:lang w:val="hy-AM"/>
        </w:rPr>
        <w:t>²Û¹ Ýå³ï³Ïáí §ºìð²ÎàÜîðàÈ¦-Ç Øßï³Ï³Ý Ñ³ÝÓÝ³ÅáÕáíÁ ¨ Ýñ³ Ï³é³í³ñÙ³Ý ÎáÙÇï»Ý ÁÝ¹É³ÛÝíáõÙ »Ýª ÁÝ¹·ñÏ»Éáí §ºìð²ÎàÜîðàÈ¦-Ç ³Ý¹³Ù ãÑ³Ý¹Çë³óáÕ ä³ÛÙ³Ý³íáñíáÕ å»ïáõÃÛáõÝÝ»ñÇ Ý»ñÏ³Û³óáõ</w:t>
        <w:softHyphen/>
        <w:t>óÇãÝ»ñÇÝ, ¨ ³ÛëáõÑ»ï Ïáãí»Éáõ »Ý §ÁÝ¹É³ÛÝí³Í Ð³ÝÓÝ³ÅáÕáí¦ ¨ §ÁÝ¹É³ÛÝí³Í ÎáÙÇï»¦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4. </w:t>
      </w:r>
      <w:r>
        <w:rPr>
          <w:rFonts w:cs="Times Armenian" w:ascii="Times Armenian" w:hAnsi="Times Armenian"/>
          <w:sz w:val="22"/>
          <w:szCs w:val="22"/>
          <w:lang w:val="hy-AM"/>
        </w:rPr>
        <w:t>êáõÛÝ Ñá¹í³ÍÇ 1-ÇÝ å³ñµ»ñáõÃÛ³Ý Ù»ç ÑÇß³ï³Ïí³Í ÂéÇãùÝ»ñÇ ï»Õ»Ï³ïí³Ï³Ý ßñç³ÝÝ»ñÁ Ýßí³Í »Ý ëáõÛÝ Ð³Ù³Ó³ÛÝ³·ñÇ 1-ÇÝ Ð³í»Éí³ÍáõÙ£ ò³ÝÏ³ó³Í ÷á÷áËáõÃÛáõÝ« áñÁ ä³ÛÙ³Ý³íáñíáÕ å»ïáõÃÛáõÝÝ»ñÇó áñ¨¿ Ù»ÏÁ ó³ÝÏ³ÝáõÙ ¿ Ï³ï³ñ»É Çñ Çñ³í³ëáõÃÛ³Ý Ý»ñùá ·ïÝíáÕ ÂéÇãùÝ»ñÇ ï»Õ»Ï³ïí³Ï³Ý ßñç³ÝÝ»ñÇ óáõó³ÏáõÙ, ¨ áñÇ Ñ»ï¨³Ýùáí ÷á÷áËíáõÙ »Ý ëáõÛÝ Ð³Ù³Ó³ÛÝ³·ñáí í»ñ³ÑëÏíáÕ û¹³ÛÇÝ ï³ñ³ÍùÇ ³ñï³ùÇÝ ë³ÑÙ³ÝÝ»ñÁ, å»ïù ¿ Ñ³ëï³ïíÇ ÁÝ¹É³ÛÝí³Í Ð³ÝÓÝ³ÅáÕáíÇ ÏáÕÙÇóª ÙÇ³Ó³ÛÝ ùí»³ñÏáõÃÛ³Ùµ: ²ñï³ùÇÝ ë³ÑÙ³ÝÝ»ñÇ íñ³ ã³½¹áÕ ó³ÝÏ³ó³Í ÷á÷áËáõÃÛ³Ý Ù³ëÇÝ ä³ÛÙ³Ý³íáñíáÕ å»ïáõÃÛáõÝÁ ï»ÕÛ³Ï ¿ å³ÑáõÙ §ºìð²ÎàÜîðàÈ¦-ÇÝ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Indent"/>
        <w:rPr>
          <w:iCs w:val="false"/>
          <w:sz w:val="22"/>
          <w:szCs w:val="22"/>
        </w:rPr>
      </w:pPr>
      <w:r>
        <w:rPr>
          <w:iCs w:val="false"/>
          <w:sz w:val="22"/>
          <w:szCs w:val="22"/>
        </w:rPr>
        <w:t>Úáõñ³ù³ÝãÛáõñ ä³ÛÙ³Ý³íáñíáÕ å»ïáõÃÛáõÝ áõÝÇ Ù»Ï Ó³ÛÝ ÁÝ¹É³ÛÝí³Í Ð³ÝÓÝ³ÅáÕáíáõÙª Ñ³Ù³Ó³ÛÝ 6-ñ¹ Ñá¹í³ÍÇ 1-ÇÝ Ï»ïÇ §µ¦ »ÝÃ³Ï»ïÇ ¹ñáõÛÃÝ»ñÇ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iCs/>
          <w:sz w:val="22"/>
          <w:szCs w:val="22"/>
          <w:lang w:val="hy-AM"/>
        </w:rPr>
      </w:pPr>
      <w:r>
        <w:rPr>
          <w:rFonts w:cs="Times Armenian" w:ascii="Times Armenian" w:hAnsi="Times Armenian"/>
          <w:iCs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  <w:lang w:val="hy-AM"/>
        </w:rPr>
        <w:t>ÀÝ¹É³ÛÝí³Í Ð³ÝÓÝ³ÅáÕáíÁ å»ïù ¿ Ó»éÝ³ñÏÇ û¹³ÛÇÝ »ñÃáõÕÇÝ»ñÇ ëå³ë³ñÏÙ³Ý í×³ñÝ»ñÇ ÁÝ¹Ñ³Ýáõñ Ñ³Ù³Ï³ñ·Ç ëï»ÕÍáõÙÁ. ³ÛÝå»ë« áñª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³) Ýßí³Í í×³ñÝ»ñÇ ã³÷Á ë³ÑÙ³ÝíÇ ÁÝ¹Ñ³Ýáõñ µ³Ý³Ó¨Ç û·ÝáõÃÛ³Ùµ« áñáõÙ Ñ³ßíÇ Ï³éÝí»Ý ÇÝãå»ë »ñÃáõÕáõÙ ·ïÝíáÕ ÃéÇãùÝ»ñÇ ëå³ë³ñÏÙ³Ý ûµÛ»ÏïÝ»ñÇ ¨ Í³é³ÛáõÃÛáõÝÝ»ñÇ ïñ³Ù³¹ñÙ³Ý ¨ Ñ³Ù³Ï³ñ·Ç ·áñÍ³ñÏÙ³Ý Ñ³Ù³ñ ä³ÛÙ³Ý³íáñíáÕ å»ïáõÃÛ³Ý Ï³ï³ñ³Í Í³Ëë»ñÁ« ³ÛÝå»ë ¿É Ñ³Ù³Ï³ñ·Ç ·áñÍ³ñÏÙ³Ý §ºìð²ÎàÜîðàÈ¦-Ç Í³Ëë»ñÁ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µ)</w:t>
        <w:tab/>
        <w:t>Ýßí³Í í×³ñÝ»ñÁ ·³ÝÓí»Ý §ºìð²ÎàÜîðàÈ¦-Ç ÏáÕÙÇóª áñå»ë Ûáõñ³ù³ÝãÛáõñ ÃéÇãùÇ Ñ³Ù³ñ Ï³ï³ñíáÕ Ù»Ï ÙÇ³ëÝ³Ï³Ý í×³ñáõÙ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</w:r>
      <w:r>
        <w:rPr>
          <w:rFonts w:cs="Times Armenian" w:ascii="Times Armenian" w:hAnsi="Times Armenian"/>
          <w:sz w:val="22"/>
          <w:szCs w:val="22"/>
          <w:lang w:val="hy-AM"/>
        </w:rPr>
        <w:t>2. ì»ñÁ Ýßí³ÍÇ Çñ³Ï³Ý³óÙ³Ý Ýå³ï³Ïáí ÁÝ¹É³ÛÝí³Í Ð³ÝÓÝ³ÅáÕáíÁª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³) ëáõÛÝ Ñá¹í³ÍÇ 1-ÇÝ Ï»ïÇ §³¦ »ÝÃ³Ï»ïáõÙ Ýßí³Í Í³Ëë»ñÇ Ñ³ßí³ñÏÙ³Ý ëÏ½µáõÝùÝ»ñ ¿ ë³ÑÙ³ÝáõÙ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µ) û¹³ÛÇÝ »ñÃáõÕÇÝ»ñÇ ëå³ë³ñÏÙ³Ý í×³ñÝ»ñÇ Ñ³ßí³ñÏÙ³Ý µ³Ý³Ó¨ ¿ ëï»ÕÍáõÙ,</w:t>
      </w:r>
    </w:p>
    <w:p>
      <w:pPr>
        <w:pStyle w:val="BodyTextIndent2"/>
        <w:tabs>
          <w:tab w:val="clear" w:pos="1134"/>
        </w:tabs>
        <w:rPr>
          <w:sz w:val="22"/>
          <w:szCs w:val="22"/>
        </w:rPr>
      </w:pPr>
      <w:r>
        <w:rPr>
          <w:sz w:val="22"/>
          <w:szCs w:val="22"/>
        </w:rPr>
        <w:t>·) í×³ñÝ»ñÇ ·³ÝÓÙ³Ý Ûáõñ³ù³ÝãÛáõñ Å³Ù³Ý³Ï³Ñ³ïí³ÍÇ Ñ³Ù³ñ ¹ñáõÛù³ã³÷ ¿ ÁÝ¹áõÝáõÙ, áñáí å»ïù ¿ ÷áËÑ³ïáõóí»Ý ëáõÛÝ Ñá¹í³ÍÇ 1-ÇÝ Ï»ïÇ §³¦ »ÝÃ³Ï»ïáõÙ Ýßí³Í Í³Ëë»ñÁ,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¹) Ñ³ßí³ñÏÇ ÙÇ³íáñ ¿ ë³ÑÙ³ÝáõÙ« áñáí å»ïù ¿ ³ñï³Ñ³Ûïí»Ý û¹³ÛÇÝ »ñÃáõÕÇÝ»ñÇ ëå³ë³ñÏÙ³Ý í×³ñÝ»ñÁ,</w:t>
      </w:r>
    </w:p>
    <w:p>
      <w:pPr>
        <w:pStyle w:val="BodyTextIndent2"/>
        <w:tabs>
          <w:tab w:val="clear" w:pos="1134"/>
        </w:tabs>
        <w:rPr>
          <w:sz w:val="22"/>
          <w:szCs w:val="22"/>
        </w:rPr>
      </w:pPr>
      <w:r>
        <w:rPr>
          <w:sz w:val="22"/>
          <w:szCs w:val="22"/>
        </w:rPr>
        <w:t>») áñáßáõÙ ¿ Ñ³Ù³Ï³ñ·Ç ·áñÍ³ñÏÙ³Ý å³ÛÙ³ÝÝ»ñÁ« ³Û¹ ÃíáõÙª í×³ñÙ³Ý å³ÛÙ³ÝÝ»ñÁ« ÇÝãå»ë Ý³¨ ÙÇ³íáñÇ ¹ñáõÛù³ã³÷Á, ë³Ï³·Ý»ñÁ ¨ ³ÛÝ Å³Ù³Ý³Ï³Ñ³ïí³ÍÁ« áñÇÝ ¹ñ³Ýù í»ñ³µ»ñáõÙ »Ý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½) áñáßáõÙ ¿« Ã» ÇÝã ëÏ½µáõÝùÝ»ñáí ¨ áñ ÃéÇãùÝ»ñÝ »Ý ³½³ïíáõÙ û¹³ÛÇÝ »ñÃáõÕÇÝ»ñÇ ëå³ë³ñÏÙ³Ý í×³ñÝ»ñÇó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¿) Ñ³ëï³ïáõÙ ¿ ÁÝ¹É³ÛÝí³Í ÎáÙÇï»Ç Ñ³ßí»ïíáõÃÛáõÝÝ»ñÁ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Á) ÁÝ¹áõÝáõÙ ¿ û¹³ÛÇÝ »ñÃáõÕÇÝ»ñÇ ëå³ë³ñÏÙ³Ý í×³ñÝ»ñÇ Ñ³Ù³Ï³ñ·Ç ýÇÝ³Ýë³Ï³Ý Ï³ÝáÝ³Ï³ñ·Á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Ã) Ñ³ëï³ïáõÙ ¿ §ºìð²ÎàÜîðàÈ¦-Ç ¨ í»ñçÇÝÇë ÙÇçáóÝ»ñÇó Ï³Ù ï»ËÝÇÏ³Ï³Ý û·ÝáõÃÛáõÝÇó û·ïí»É ó³ÝÏ³óáÕ å»ïáõÃÛáõÝÝ»ñÇ ÙÇç¨ ÏÝùí³Í Ñ³Ù³Ó³ÛÝ³·ñ»ñÁ ëáõÛÝ Ð³Ù³Ó³ÛÝ³·ñáí ãÝ³Ë³ï»ëí³Í û¹³ÛÇÝ »ñÃáõÕÇÝ»ñÇ ëå³ë³ñÏÙ³Ý í×³ñÝ»ñÇ í»ñ³µ»ñÛ³É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Å) Ñ³ëï³ïáõÙ ¿ ÁÝ¹É³ÛÝí³Í ÎáÙÇï»Ç ÏáÕÙÇó 5-ñ¹ Ñá¹í³ÍÇ 1-ÇÝ Ï»ïÇ §·¦ »ÝÃ³Ï»ïÇ Ñ³Ù³Ó³ÛÝ ³é³ç³ñÏí³Í µÛáõç»ï³ÛÇÝ Ñ³í»Éí³ÍÁ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</w:r>
      <w:r>
        <w:rPr>
          <w:rFonts w:cs="Times Armenian" w:ascii="Times Armenian" w:hAnsi="Times Armenian"/>
          <w:sz w:val="22"/>
          <w:szCs w:val="22"/>
          <w:lang w:val="hy-AM"/>
        </w:rPr>
        <w:t>3. ´áÉáñ ä³ÛÙ³Ý³íáñíáÕ å»ïáõÃÛáõÝÝ»ñÇ ùí»Ý»ñÇ ÙÇ³Ó³ÛÝáõÃÛ³Ùµ ÁÝ¹É³ÛÝí³Í Ð³ÝÓÝ³ÅáÕáíÁ ë³ÑÙ³ÝáõÙ ¿ Çñ ë»÷³Ï³Ý ÁÝÃ³ó³Ï³ñ·Ç Ï³ÝáÝÝ»ñÁ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ab/>
        <w:t>Úáõñ³ù³ÝãÛáõñ ä³ÛÙ³Ý³íáñíáÕ å»ïáõÃÛáõÝ áõÝÇ Ù»Ï Ó³ÛÝ ÁÝ¹É³ÛÝí³Í ÎáÙÇï»áõÙª Ñ³Ù³Ó³ÛÝ 6-ñ¹ Ñá¹í³ÍÇ 2-ñ¹ Ï»ïÇ §µ¦ »ÝÃ³Ï»ïÇ ¹ñáõÛÃÝ»ñÇ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  <w:lang w:val="hy-AM"/>
        </w:rPr>
        <w:t>ÀÝ¹É³ÛÝí³Í ÎáÙÇï»Ý å³ñï³íáñíáõÙ ¿ª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³)</w:t>
        <w:tab/>
        <w:t>áñáßáõÙÝ»ñ å³ïñ³ëï»É ÁÝ¹É³ÛÝí³Í Ð³ÝÓÝ³ÅáÕáíÇ Ñ³Ù³ñ,</w:t>
      </w:r>
    </w:p>
    <w:p>
      <w:pPr>
        <w:pStyle w:val="BalloonText"/>
        <w:tabs>
          <w:tab w:val="clear" w:pos="720"/>
          <w:tab w:val="left" w:pos="567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µ) í»ñ³ÑëÏ»É û¹³ÛÇÝ »ñÃáõÕÇÝ»ñÇ ëå³ë³ñÏÙ³Ý í×³ñÝ»ñÇ Ñ³Ù³Ï³ñ·Ç ·áñÍ³ñÏáõÙÁ, ³Û¹ ÃíáõÙª ³Û¹ Ýå³ï³Ïáí §ºìð²ÎàÜîðàÈ¦-Ç ÏáÕÙÇó û·ï³·áñÍíáÕ ÙÇçáóÝ»ñÁ, ¨ Ó»éÝ³ñÏ»É µáÉáñ ³ÝÑñ³Å»ßï ù³ÛÉ»ñÁ Ñ³ïÏ³å»ë û¹³ÛÇÝ »ñÃáõÕÇÝ»ñÇ ëå³ë³ñÏÙ³Ý í×³ñÝ»ñÇ ÷áËÑ³ïáõóÙ³Ý áõÕÕáõÃÛ³Ùµª Ç Ï³ï³ñáõÙÝ ÁÝ¹É³ÛÝí³Í Ð³ÝÓÝ³ÅáÕáíÇ áñáßáõÙÝ»ñÇ,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·) ½»Ïáõó»É ÁÝ¹É³ÛÝí³Í Ð³ÝÓÝ³ÅáÕáíÇÝ û¹³ÛÇÝ »ñÃáõÕÇÝ»ñÇ ëå³ë³ñÏÙ³Ý í×³ñÝ»ñÇ Ñ³Ù³Ï³ñ·Ç ·áñÍ³ñÏÙ³Ý Ñ³Ù³ñ å³Ñ³ÝçíáÕ ÙÇçáóÝ»ñÇ Ù³ëÇÝ ¨ µÛáõç»ï³ÛÇÝ Ñ³í»Éí³Í Ý»ñÏ³Û³óÝ»É í»ñçÇÝÇë û¹³ÛÇÝ »ñÃáõÕÇÝ»ñÇ ëå³ë³ñÏÙ³Ý í×³ñÝ»ñÇ áõÕÕáõÃÛ³Ùµ §ºìð²ÎàÜîðàÈ¦-Ç ·áñÍáõÝ»áõÃÛ³Ý í»ñ³µ»ñÛ³É,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¹) Ï³ï³ñ»É ÁÝ¹É³ÛÝí³Í Ð³ÝÓÝ³ÅáÕáíÇ ÏáÕÙÇó Çñ íñ³ ¹ñí³Í ó³ÝÏ³ó³Í ³ÛÉ å³ñï³Ï³ÝáõÃÛáõÝ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2. </w:t>
      </w:r>
      <w:r>
        <w:rPr>
          <w:rFonts w:cs="Times Armenian" w:ascii="Times Armenian" w:hAnsi="Times Armenian"/>
          <w:sz w:val="22"/>
          <w:szCs w:val="22"/>
          <w:lang w:val="hy-AM"/>
        </w:rPr>
        <w:t>ÀÝ¹É³ÛÝí³Í ÎáÙÇï»Ý ë³ÑÙ³ÝáõÙ ¿ Çñ ë»÷³Ï³Ý ÁÝÃ³ó³Ï³ñ·Ç Ï³ÝáÝÝ»ñÁª 6-ñ¹ Ñá¹í³ÍÇ 2-ñ¹ Ï»ïÇ §³¦ »ÝÃ³Ï»ïÇ ¹ñáõÛÃÝ»ñÇ Ñ³Ù³Ó³ÛÝ£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keepLines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  <w:lang w:val="hy-AM"/>
        </w:rPr>
        <w:t>ÀÝ¹É³ÛÝí³Í Ð³ÝÓÝ³ÅáÕáíÇ áñáßáõÙÝ»ñÝ ÁÝ¹áõÝíáõÙ »Ý Ñ»ï¨Û³É Ï»ñåáí©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567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³) 3-ñ¹ Ñá¹í³ÍÇ 2-ñ¹ Ï»ïÇ §³¦-Çó §½¦ ¨ §¿¦ »ÝÃ³Ï»ï»ñáõÙ Ýßí³Í </w:t>
      </w:r>
      <w:r>
        <w:rPr>
          <w:rFonts w:cs="Times Armenian" w:ascii="Times Armenian" w:hAnsi="Times Armenian"/>
          <w:sz w:val="22"/>
          <w:szCs w:val="22"/>
          <w:lang w:val="af-ZA"/>
        </w:rPr>
        <w:t xml:space="preserve">Ñ³ñó»ñÇ ßáõñç </w:t>
      </w:r>
      <w:r>
        <w:rPr>
          <w:rFonts w:cs="Times Armenian" w:ascii="Times Armenian" w:hAnsi="Times Armenian"/>
          <w:sz w:val="22"/>
          <w:szCs w:val="22"/>
          <w:lang w:val="hy-AM"/>
        </w:rPr>
        <w:t>áñáßáõÙÝ»ñÝ ÁÝ¹áõÝíáõÙ »Ý µáÉáñ ä³ÛÙ³Ý³íáñíáÕ å»ïáõÃÛáõÝÝ»ñÇ ùí»Ý»ñÇ ÙÇ³Ó³ÛÝáõÃÛ³Ùµ ¨ å³ñï³¹Çñ »Ý µáÉáñ ä³ÛÙ³Ý³¹Çñ å»ïáõÃÛáõÝÝ»ñÇ Ñ³Ù³ñ© ùí»Ý»ñÇ ÙÇ³Ó³ÛÝáõÃÛáõÝ ã³å³Ñáí»Éáõ ¹»åùáõÙ ÁÝ¹É³ÛÝí³Í Ð³ÝÓÝ³ÅáÕáíÁ áñáßáõÙÝ ÁÝ¹áõÝáõÙ ¿ ùí»³ñÏáÕ ÏáÕÙ»ñÇ Ó³ÛÝ»ñÇ »ñÏáõ »ññáñ¹Ç Ù»Í³Ù³ëÝáõÃÛ³Ùµ© ó³ÝÏ³ó³Í ä³ÛÙ³Ý³íáñíáÕ å»ïáõÃÛáõÝ« áñÝ Çñ ³½·³ÛÇÝ ß³Ñ»ñÇ ·»ñ³Ï³ÛáõÃÛ³Ý å³ï×³éáí ³ÝÏ³ñáÕ ¿ Ç Ï³ï³ñ ³Í»Éáõ ËÝ¹ñá ³é³ñÏ³ áñáßáõÙÁ« Çñ»Ý ¹ñ¹áÕ å³ï×³éÝ»ñÁ ÑÇÙÝ³íáñáÕ µ³ó³ïñ³·Çñ ¿ Ý»ñÏ³Û³óÝáõÙ ÁÝ¹É³ÛÝí³Í Ð³ÝÓÝ³ÅáÕáíÇÝ,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701" w:leader="none"/>
        </w:tabs>
        <w:ind w:left="567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µ) 3-ñ¹ Ñá¹í³ÍÇ 2-ñ¹ Ï»ïÇ §Ã¦ ¨ §Å¦ »ÝÃ³Ï»ï»ñáõÙ Ýßí³Í Ñ³ñó»ñÇ ßáõñç áñáßáõÙÝ»ñÝ ÁÝ¹áõÝíáõÙ »Ý ùí»³ñÏáÕ ÏáÕÙ»ñÇ Ó³ÛÝ»ñÇ »ñÏáõ »ññáñ¹Ç Ù»Í³Ù³ëÝáõÃÛ³Ùµª ³ÛÝ å³ÛÙ³Ýáí« áñ, 2-ñ¹ Ð³í»Éí³ÍáõÙ Ýßí³Í Ñ³Ù³Ù³ëÝ³Ï³Ý ëÏ½µáõÝùáí Ó³ÛÝ»ñÇ ù³Ý³ÏÁ Ñ³ßí³ñÏ»Éáí« §ºìð²ÎàÜîðàÈ¦-Ç ³Ý¹³Ù å»ïáõÃÛáõÝÝ»ñÁ Ù»Í³Ù³ëÝáõÃÛáõÝ Ï³½Ù»Ý© ³Ù»Ý ï³ñÇ §ºìð²ÎàÜîðàÈ¦-Á Ñ³ÛïÝáõÙ ¿ §ºìð²ÎàÜîðàÈ¦-Ç ³Ý¹³Ù ãÑ³Ý¹Çë³óáÕ ä³ÛÙ³Ý³íáñíáÕ å»ïáõÃÛáõÝÝ»ñÇÝ ëáõÛÝ Ï»ïÇ å³Ñ³ÝçÝ»ñÇ Ñ³Ù³Ó³ÛÝ Çñ ³Ý¹³Ù å»ïáõÃÛáõÝÝ»ñÇÝ Ñ³ëÝáÕ Ó³ÛÝ»ñÇ ù³Ý³ÏÁ,</w:t>
      </w:r>
    </w:p>
    <w:p>
      <w:pPr>
        <w:pStyle w:val="BodyTextIndent2"/>
        <w:tabs>
          <w:tab w:val="clear" w:pos="1134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>·) 3-ñ¹ Ñá¹í³ÍÇ 2-ñ¹ Ï»ïÇ §¿¦ »ÝÃ³Ï»ïáõÙ Ýßí³Í Ñ³ñóÇ ßáõñç áñáßáõÙÝ ÁÝ¹áõÝíáõÙ ¿ ùí»³ñÏáÕ ÏáÕÙ»ñÇ Ó³ÛÝ»ñÇ »ñÏáõ »ññáñ¹Ç Ù»Í³Ù³ëÝáõÃÛ³Ùµ£ ²Ûë å³Ñ³ÝçÁ í»ñ³µ»ñáõÙ ¿ Ý³¨ 25-ñ¹ Ñá¹í³ÍáõÙ ÑÇß³ï³Ïí³Í ³ñµÇïñ³Å³ÛÇÝ ¹³ï³ñ³ÝáõÙ ÁÝ¹É³ÛÝí³Í Ð³ÝÓÝ³ÅáÕáíÇ ÏáÕÙÇó Ñ³ÝáõÝ §ºìð²ÎàÜîðàÈ¦-Ç Ñ³ñáõóí³Í ¹³ï³Ï³Ý ·áñÍ»ñÇÝ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2. </w:t>
      </w:r>
      <w:r>
        <w:rPr>
          <w:rFonts w:cs="Times Armenian" w:ascii="Times Armenian" w:hAnsi="Times Armenian"/>
          <w:sz w:val="22"/>
          <w:szCs w:val="22"/>
          <w:lang w:val="hy-AM"/>
        </w:rPr>
        <w:t>³)</w:t>
        <w:tab/>
        <w:t>ÀÝ¹É³ÛÝí³Í ÎáÙÇï»Ç ÁÝÃ³ó³Ï³ñ·Ç Ï³ÝáÝÝ»ñÁ« ³Û¹ ÃíáõÙª áñáßáõÙÝ»ñ Ï³Û³óÝ»Éáõ í»ñ³µ»ñÛ³É, ÁÝ¹áõÝíáõÙ »Ý ÁÝ¹É³ÛÝí³Í Ð³ÝÓÝ³ÅáÕáíÇ ÏáÕÙÇó` µáÉáñ ä³ÛÙ³Ý³íáñíáÕ å»ïáõÃÛáõÝÝ»ñÇ ùí»Ý»ñÇ ÙÇ³Ó³ÛÝáõÃÛ³Ùµ£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570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µ) ê³Ï³ÛÝ 5-ñ¹ Ñá¹í³ÍÇ 1-ÇÝ Ï»ïÇ §·¦ »ÝÃ³Ï»ïÇÝ í»ñ³µ»ñáÕ Ñ³ñó»ñÇ ¹»åùáõÙ ÁÝ¹É³ÛÝí³Í ÎáÙÇï»Ç áñáßáõÙÝ»ñÝ ÁÝ¹áõÝíáõÙ »Ý ëáõÛÝ Ñá¹í³ÍÇ 1-ÇÝ Ï»ïÇ §µ¦ »ÝÃ³Ï»ïÇ å³Ñ³ÝçÝ»ñÇ Ñ³Ù³Ó³ÛÝ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§ºìð²ÎàÜîðàÈ¦-Á« ·áñÍáÕ Ï³ÝáÝÝ»ñÇ Ñ³Ù³Ó³ÛÝ« Ñ³ßí³ñÏáõÙ ¿ 1-ÇÝ Ñá¹í³ÍáõÙ ë³ÑÙ³Ýí³Í û¹³ÛÇÝ ï³ñ³ÍùáõÙ Ï³ï³ñí³Í Ûáõñ³ù³ÝãÛáõñ ÃéÇãùÇ Ñ³Ù³ñ ·³ÝÓí»ÉÇù û¹³ÛÇÝ »ñÃáõÕÇÝ»ñÇ ëå³ë³ñÏÙ³Ý í×³ñÇ ã³÷Á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§ºìð²ÎàÜîðàÈ¦-Á ·³ÝÓáõÙ ¿ 7-ñ¹ Ñá¹í³ÍáõÙ Ýßí³Í û¹³ÛÇÝ »ñÃáõÕÇÝ»ñÇ ëå³ë³ñÏÙ³Ý í×³ñÝ»ñÁ£ ²Û¹ Ýå³ï³Ïáí Ýßí³Í í×³ñÝ»ñÝ Çñ»ÝóÇó Ý»ñÏ³Û³óÝáõÙ »Ý Ûáõñ³ù³ÝãÛáõñ ÃéÇãùÇ Ñ³Ù³ñ Ï³ï³ñíáÕ Ù»Ï ÙÇ³ëÝ³Ï³Ý í×³ñáõÙ« áñÁ Ý»ñÏ³Û³óíáõÙ ¿ §ºìð²ÎàÜîðàÈ¦-Ç ÏáÕÙÇó` Ù»Ï ³é³ÝÓÇÝ í×³ñÙ³Ý Ñ³Ûïáí, ¨ å»ïù ¿ í×³ñíÇ §ºìð²ÎàÜîðàÈ¦-Ç Ýëï³í³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ì×³ñáõÙÁ å»ïù ¿ Ï³ï³ñíÇ ³ÛÝ ³ÝÓÇ ÏáÕÙÇó« áñÁ ÃéÇãùÁ Ï³ï³ñ»ÉÇë û¹³Ý³íÁ ß³Ñ³·áñÍáÕÝ ¿ »Õ»É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ºÃ» û¹³Ý³íÁ ß³Ñ³·áñÍáÕÇ ÇÝùÝáõÃÛáõÝÝ ³ÝÑ³Ûï ¿« ß³Ñ³·áñÍáÕ ¿ Ñ³Ù³ñíáõÙ û¹³Ý³íÇ ë»÷³Ï³Ý³ï»ñÁ« »Ã» í»ñçÇÝë ÷³ëï³óÇ ãÇ ÝßáõÙ« Ã» áí ¿ ß³Ñ³·áñÍ»É û¹³Ý³íÁ£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ì×³ñáõÙÁ ãÏ³ï³ñáÕÇ ¹»Ù Ï³ñáÕ »Ý Ó»éù ³éÝí»É ëïÇåáÕ³Ï³Ý ÷áËÑ³ïáõóÙ³Ý ÙÇçáóÝ»ñ£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2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odyTextIndent3"/>
        <w:ind w:left="0" w:firstLine="720"/>
        <w:rPr/>
      </w:pPr>
      <w:r>
        <w:rPr>
          <w:sz w:val="22"/>
          <w:szCs w:val="22"/>
        </w:rPr>
        <w:t>1. âí×³ñí³Í ·áõÙ³ñÇ ÷áËÑ³ïáõóÙ³Ý Ñ³ñóáí ¹³ï³Ï³Ý ·áñÍÁ Ñ³ñáõó</w:t>
        <w:softHyphen/>
        <w:t>íáõÙ ¿ Ï³°Ù §ºìð²ÎàÜîðàÈ¦-Ç ÏáÕÙÇó« Ï³°Ù §ºìð²ÎàÜîðàÈ¦-Ç Ñ³ñóáõÙáíª ä³ÛÙ³Ý³íáñíáÕ å»ïáõÃÛ³Ý ÏáÕÙÇó£</w:t>
      </w:r>
    </w:p>
    <w:p>
      <w:pPr>
        <w:pStyle w:val="BalloonText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2. öáËÑ³ïáõóáõÙÁ Ï³ï³ñíáõÙ ¿ Ï³°Ù ¹³ï³Ï³Ý« Ï³°Ù í³ñã³Ï³Ý ÁÝÃ³ó³Ï³ñ·áí£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 xml:space="preserve">3. </w:t>
      </w:r>
      <w:r>
        <w:rPr>
          <w:sz w:val="22"/>
          <w:szCs w:val="22"/>
        </w:rPr>
        <w:t>Úáõñ³ù³ÝãÛáõñ ä³ÛÙ³Ý³íáñíáÕ å»ïáõÃÛáõÝ §ºìð²ÎàÜîðàÈ¦-ÇÝ Í³ÝáÃ³óÝáõÙ ¿ ïíÛ³É å»ïáõÃÛáõÝáõÙ ¨ Ýñ³ Çñ³í³ëáõ ¹³ï³Ï³Ý Ï³Ù í³ñã³Ï³Ý Ù³ñÙÇÝÝ»ñáõÙ ·áñÍáÕ ÁÝÃ³ó³Ï³ñ·»ñÇÝ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3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Indent"/>
        <w:rPr>
          <w:iCs w:val="false"/>
          <w:sz w:val="22"/>
          <w:szCs w:val="22"/>
        </w:rPr>
      </w:pPr>
      <w:r>
        <w:rPr>
          <w:iCs w:val="false"/>
          <w:sz w:val="22"/>
          <w:szCs w:val="22"/>
        </w:rPr>
        <w:t>öáËÑ³ïáõóÙ³Ý Ñ³ñóáí ¹³ï³í³ñáõÃÛáõÝÁ ï»ÕÇ ¿ áõÝ»ÝáõÙ ³ÛÝ ä³ÛÙ³Ý³íáñíáÕ å»ïáõÃÛ³Ý ï³ñ³ÍùáõÙª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³) áñï»Õ µÝ³ÏíáõÙ ¿ å³ñï³å³ÝÁ, Ï³Ù áñï»Õ ·ñ³Ýóí³Í ¿ Ýñ³ ·ñ³ë»ÝÛ³Ï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µ) áñï»Õ å³ñï³å³ÝÝ ³ßË³ïáõÙ ¿, »Ã» Ý³ á°ã µÝ³ÏíáõÙ ¿ ä³ÛÙ³Ý³íáñíáÕ å»ïáõÃÛ³Ý ï³ñ³ÍùáõÙ ¨ á°ã ¿É ³ÛÝï»Õ ·ñ³Ýóí³Í ·ñ³ë»ÝÛ³Ï áõÝÇ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·) áñï»Õ å³ñï³å³ÝÝ ³ÏïÇíÝ»ñ áõÝÇ. §³¦ ¨ §µ¦ Ï»ï»ñáõÙ Ýßí³Í Çñ³í³Ï³Ý ÑÇÙù»ñÇ µ³ó³Ï³ÛáõÃÛ³Ý ¹»åùáõÙ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¹) áñï»Õ ·ïÝíáõÙ ¿ §ºìð²ÎàÜîðàÈ¦-Ç Ýëï³í³ÛñÁ. §³¦-Çó §·¦ Ï»ï»ñáõÙ Ýßí³Í Çñ³í³Ï³Ý ÑÇÙù»ñÇ µ³ó³Ï³ÛáõÃÛ³Ý ¹»åùáõÙ£</w:t>
      </w:r>
    </w:p>
    <w:p>
      <w:pPr>
        <w:pStyle w:val="Header"/>
        <w:tabs>
          <w:tab w:val="clear" w:pos="4320"/>
          <w:tab w:val="clear" w:pos="8640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4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§ºìð²ÎàÜîðàÈ¦-Á Çñ³í³ëáõ ¿ ¹³ï³Ï³Ý ·áñÍ Ñ³ñáõó»É ëáõÛÝ Ð³Ù³Ó³ÛÝ³·ñÇ ³Ý¹³Ù ãÑ³Ý¹Çë³óáÕ å»ïáõÃÛáõÝÝ»ñÇ` Çñ³í³ëáõ ¹³ï³Ï³Ý ¨ í³ñã³Ï³Ý ³ïÛ³ÝÝ»ñáõÙ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keepLines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5</w:t>
      </w:r>
    </w:p>
    <w:p>
      <w:pPr>
        <w:pStyle w:val="Normal"/>
        <w:keepNext w:val="true"/>
        <w:keepLines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àñ¨¿ ä³ÛÙ³Ý³íáñíáÕ å»ïáõÃÛ³Ý ³ïÛ³ÝÝ»ñáõÙ ÁÝ¹áõÝí³Í Ñ»ï¨Û³É áñáßáõÙÝ»ñÁ å»ïù ¿ ×³Ý³ãí»Ý ¨ Ï³ï³ñí»Ý ÙÛáõë ä³ÛÙ³Ý³íáñíáÕ å»ïáõÃÛáõÝÝ»ñÇ ï³ñ³ÍùÝ»ñáõÙ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³) ¹³ï³ñ³ÝÇ í»ñçÝ³Ï³Ý áñáßáõÙÝ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µ) í³ñã³Ï³Ý Ù³ñÙÝÇ Ï³Û³óñ³Í ³ÛÝ áñáßáõÙÝ»ñÁ« áñáÝù »ÝÃ³Ï³ »Ý »Õ»É ¹³ï³ñ³ÝÇ ÏáÕÙÇó í»ñ³Ý³ÛÙ³Ý, ë³Ï³ÛÝ Ý»ñÏ³ÛáõÙë ³ÛÉ¨ë í»ñ³Ý³ÛÙ³Ý »ÝÃ³Ï³ ã»Ý« ù³ÝÇ áñ Ï³°Ù ¹³ï³ñ³ÝÁ í»ñçÝ³Ï³Ý áñáßÙ³Ùµ Ù»ñÅ»É ¿ µáÕáù³ñÏÙ³Ý Ñ³ÛóÁ« Ï³°Ù Ñ³ÛóíáñÁ Ñ»ï ¿ í»ñóñ»É Çñ ¹ÇÙáõÙÁ« Ï³°Ù Éñ³ó»É ¿ Ñ³ÛóÇ ÉëÙ³Ý Å³ÙÏ»ïÁ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6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5-ñ¹ Ñá¹í³ÍáõÙ Ýßí³Í áñáßáõÙÝ»ñÁ ãå»ïù ¿ ×³Ý³ãí»Ý Ï³Ù Ï³ï³ñí»Ý Ñ»ï¨Û³É ¹»åù»ñáõÙ©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³) »Ã» Ñ³Ûóíáñ å»ïáõÃÛ³Ý ¹³ï³ñ³ÝÁ Ï³Ù í³ñã³Ï³Ý Ù³ñÙÇÝÁ   13-ñ¹ Ñá¹í³ÍáõÙ Ãí³ñÏí³Í Çñ³í³Ï³Ý ÑÇÙù»ñÁ ãÇ áõÝ»ó»É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µ) »Ã» áñáßáõÙÁ µ³ó³Ñ³Ûïáñ»Ý Ñ³Ï³ëáõÙ ¿ å³ï³ëË³ÝáÕ å»ïáõÃÛ³Ý å»ï³Ï³Ý ù³Õ³ù³Ï³ÝáõÃÛ³Ý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·) »Ã» ¹³ï³Ï³Ý ·áñÍ Ñ³ñáõó»Éáõ í»ñ³µ»ñÛ³É í³ñã³Ï³Ý Ù³ñÙÝÇ Ï³Ù ÑÇÙÝ³ñÏáõÃÛ³Ý áñáßÙ³Ý Ù³ëÇÝ Í³ÝáõóáõÙÁ ëï³Ý³Éáõó Ñ»ïá å³ñï³å³ÝÇÝ µ³í³ñ³ñ Å³Ù³Ý³Ï ãÇ ïñí»É Çñ ·áñÍÁ å³ßïå³Ý»Éáõ Ï³Ù ¹³ï³ñ³ÝáõÙ áñáßáõÙÁ µáÕáù³ñÏ»Éáõ Ñ³Ù³ñ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¹) »Ã» û¹³ÛÇÝ »ñÃáõÕÇÝ»ñÇ ëå³ë³ñÏÙ³Ý ÙÇ¨ÝáõÛÝ í×³ñÝ»ñÇ Ñ³ñóáí å³ï³ëË³ÝáÕ å»ïáõÃÛ³Ý ¹³ï³ñ³ÝáõÙ Ï³Ù í³ñã³Ï³Ý ³ïÛ³ÝáõÙ ÙÇÝã ³Û¹ ³ñ¹»Ý ·áñÍ Ñ³ñáõóí»É ¿« áñÁ ¹»é ÁÝÃ³óùÇ Ù»ç ¿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») »Ã» ÁÝ¹áõÝí³Í áñáßáõÙÁ Ñ³Ï³ëáõÙ ¿ û¹³ÛÇÝ »ñÃáõÕÇÝ»ñÇ ëå³ë³ñÏÙ³Ý` ÙÇ¨ÝáõÛÝ í×³ñÝ»ñÇ Ï³å³ÏóáõÃÛ³Ùµ å³ï³ëË³ÝáÕ å»ïáõÃÛ³Ý ÏáÕÙÇó ÁÝ¹áõÝí³Í Ù»Ï ³ÛÉ áñáßÙ³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½) »Ã» Ñ³Ûóíáñ å»ïáõÃÛ³Ý ¹³ï³ñ³ÝÁ Ï³Ù í³ñã³Ï³Ý Ù³ñÙÇÝÁ Çñ áñáßáõÙÁ Ï³Û³óÝ»Éáõ Ýå³ï³Ïáí ýÇ½ÇÏ³Ï³Ý ³ÝÓ³Ýó Ï³ñ·³íÇ×³ÏÇ Ï³Ù Çñ³í³ëáõÃÛáõÝÝ»ñÇ, ³ÙáõëÝ³Ï³Ý Ñ³ñ³µ»ñáõÃÛáõÝÝ»ñÇó µËáÕ ë»÷³Ï³ÝáõÃÛ³Ý Çñ³íáõÝùÇ, Ïï³ÏÝ»ñÇ Ï³Ù Çñ³í³Ñ³çáñ¹áõÃÛ³ÝÁ í»ñ³µ»ñáÕ áñ¨¿ Ñ³ñóÇ Ï³å³ÏóáõÃÛ³Ùµ Ý³Ë³å»ë ³ÛÝåÇëÇ ÙÇ áñáßáõÙ ¿ ÁÝ¹áõÝ»É, áñÁ Ñ³Ï³ëáõÙ ¿ ³ÛÝ å»ïáõÃÛ³Ý ÙÇç³½·³ÛÇÝ Ù³ëÝ³íáñ Çñ³íáõÝùÇ Ï³ÝáÝÝ»ñÇÝ« áñï»Õ å»ïù ¿ ×³Ý³ãíÇ ïíÛ³É áñáßáõÙÁ` µ³ó³éáõÃÛ³Ùµ ³ÛÝ ¹»åù»ñÇ« »ñµ ³Û¹ ÝáõÛÝ ³ñ¹ÛáõÝùÁ Ïëï³óí»ñ« »Ã» ÏÇñ³éí»ñ ïíÛ³É å»ïáõÃÛ³Ý ÙÇç³½·³ÛÇÝ Ù³ëÝ³íáñ Çñ³íáõÝùÁ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7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ºÃ» 15-ñ¹ Ñá¹í³ÍáõÙ Ýßí³Í áñáßáõÙÝ»ñÁ Ï³ï³ñí»Éáõ »Ý Ñ³Ûóíáñ å»ïáõÃÛ³Ý ï³ñ³ÍùáõÙ, ³å³ ¹ñ³Ýù å»ïù ¿ Ï³ï³ñí»Ý å³ï³ëË³ÝáÕ å»ïáõÃÛ³Ý ûñ»Ýë¹ñáõÃÛ³Ý Ñ³Ù³Ó³ÛÝ£ ²ÝÑñ³Å»ßïáõÃÛ³Ý ¹»åùáõÙ å³ï³ëË³ÝáÕ å»ïáõÃÛ³Ý ¹³ï³ñ³ÝÁ Ï³Ù í³ñã³Ï³Ý Ù³ñÙÇÝÁ Ï³ï³ñÙ³Ý í×Çé »Ý ³ñÓ³ÏáõÙª ³Û¹ Ù³ëÇÝ ³ñí³Í ¹ÇÙáõÙÇ Ñ³Ù³Ó³ÛÝ:</w:t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8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1. ¸ÇÙáõÙÇÝ ÏóíáõÙ »Ýª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³) áñáßÙ³Ý í³í»ñ³óí³Í ûñÇÝ³Ï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µ) »Ã» ¹³ï³ñ³ÝÇ áñáßáõÙÁ Ï³Û³óí»É ¿ å³ñï³å³ÝÇ µ³ó³Ï³ÛáõÃÛ³Ùµ, ³å³ ³ÛÝ ÷³ëï³ÃÕÃÇ µÝûñÇÝ³ÏÁ Ï³Ù í³í»ñ³óí³Í ûñÇÝ³ÏÁ, áñÁ Ñ³ëï³ïáõÙ ¿« áñ å³ñï³å³ÝÇÝ ¹³ï³Ï³Ý ·áñÍÇ Ñ³ñáõóÙ³Ý Ù³ëÇÝ Í³ÝáõóáõÙ ¿ áõÕ³ñÏí»É µáÉáñ ûñ»ÝùÝ»ñÇ å³Ñå³ÝÙ³Ùµ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·) í³ñã³Ï³Ý Ù³ñÙÝÇ ÏáÕÙÇó ÁÝ¹áõÝí³Í áñáßÙ³Ý ¹»åùáõÙª ÷³ëï³ÃáõÕÃ« áñÁ Ñ³ëï³ïáõÙ ¿« áñ 15-ñ¹ Ñá¹í³ÍÇ å³Ñ³ÝçÝ»ñÁ Ï³ï³ñí³Í »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¹) ÷³ëï³ÃáõÕÃ« áñÁ Ñ³ëï³ïáõÙ ¿« áñ áñáßáõÙÁ »ÝÃ³Ï³ ¿ Ç Ï³ï³ñ ³ÍÙ³Ý Ñ³Ûóíáñ å»ïáõÃÛ³Ý ï³ñ³ÍùáõÙ, ¨ áñ å³ñï³å³ÝÁ Å³Ù³Ý³ÏÇÝ ëï³ó»É ¿ áñáßÙ³Ý Ù³ëÇÝ Í³ÝáõóáõÙ£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2. ä³ï³ëË³ÝáÕ å»ïáõÃÛ³Ý ¹³ï³ñ³ÝÇ Ï³Ù í³ñã³Ï³Ý Ù³ñÙÝÇ å³Ñ³Ýçáí í»ñçÇÝÇë Ý»ñÏ³Û³óíáõÙ ¿ ÷³ëï³ÃÕÃ»ñÇ í³í»ñ³óí³Í Ã³ñ·Ù³ÝáõÃÛáõÝÁ£ úñÇÝ³Ï³Ý³óáõÙ Ï³Ù ÝÙ³Ý ³ÛÉ å³ßïáÝ³Ï³Ý Ó¨³Ï³ÝáõÃ</w:t>
        <w:softHyphen/>
        <w:t>ÛáõÝÝ»ñ ã»Ý å³Ñ³ÝçíáõÙ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1. ¸ÇÙáõÙÁ Ï³ñáÕ ¿ Ù»ñÅí»É ÙÇ³ÛÝ 16-ñ¹ Ñá¹í³ÍáõÙ Ýßí³Í å³ï×³éÝ»ñÇó Ù»Ïáí£ ä³ï³ëË³ÝáÕ å»ïáõÃÛáõÝÁ áã ÙÇ ¹»åùáõÙ ãÇ Ï³ñáÕ í»ñ³Ý³Û»É áñáßáõÙÝ Áëï ¿áõÃÛ³Ý£</w:t>
      </w:r>
    </w:p>
    <w:p>
      <w:pPr>
        <w:pStyle w:val="BodyTextIndent3"/>
        <w:ind w:left="0" w:firstLine="567"/>
        <w:rPr/>
      </w:pPr>
      <w:r>
        <w:rPr>
          <w:sz w:val="22"/>
          <w:szCs w:val="22"/>
        </w:rPr>
        <w:t>2. àñáßÙ³Ý ×³Ý³ãÙ³Ý ¨ Ï³Ù³ñ³ÝÙ³Ý ÁÝÃ³ó³Ï³ñ·Á Õ»Ï³í³ñíáõÙ ¿ å³ï³ëË³ÝáÕ å»ïáõÃÛ³Ý ûñ»Ýë¹ñáõÃÛ³Ùµ, »Ã» Ð³Ù³Ó³ÛÝ³·ñáõÙ ³ÛÉ µ³Ý Ý³Ë³ï»ëí³Í ã¿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§ºìð²ÎàÜîðàÈ¦-Ç ÏáÕÙÇó ·³ÝÓí³Í ·áõÙ³ñÁ í×³ñíáõÙ ¿ ä³ÛÙ³Ý³</w:t>
        <w:softHyphen/>
        <w:t>íáñíáÕ å»ïáõÃÛáõÝÝ»ñÇÝª ÁÝ¹É³ÛÝí³Í ÎáÙÇï»Ç áñáßáõÙÝ»ñÇ Ñ³Ù³Ó³ÛÝ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ºÃ» ä³ÛÙ³Ý³íáñíáÕ å»ïáõÃÛáõÝÁ ÷áËÑ³ïáõó»É ¿ í×³ñÙ³Ý Ñ³ÛïÁ, ³å³ ·³ÝÓí³Í ·áõÙ³ñÁ å»ïù ¿ ³ÝÑ³å³Õ í×³ñíÇ §ºìð²ÎàÜîðàÈ¦-ÇÝ, áñÁ Ï·áñÍÇ 20-ñ¹ Ñá¹í³ÍÇ å³Ñ³ÝçÝ»ñÇ Ñ³Ù³Ó³ÛÝ: îíÛ³É å»ïáõÃÛ³Ý Ï³ï³ñ³Í ÷áËÑ³ïáõóÙ³Ý Í³Ëë»ñÁ ·³ÝÓíáõÙ »Ý §ºìð²ÎàÜîðàÈ¦-Çó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keepLines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2</w:t>
      </w:r>
    </w:p>
    <w:p>
      <w:pPr>
        <w:pStyle w:val="Normal"/>
        <w:keepNext w:val="true"/>
        <w:keepLines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ä³ÛÙ³Ý³íáñíáÕ å»ïáõÃÛáõÝÝ»ñÇ Çñ³í³ëáõ Ù³ñÙÇÝÝ»ñÁ å»ïù ¿ Ñ³Ù³·áñÍ³Ïó»Ý §ºìð²ÎàÜîðàÈ¦-Ç Ñ»ï û¹³ÛÇÝ »ñÃáõÕÇÝ»ñÇ ëå³ë³ñÏÙ³Ý í×³ñÝ»ñÇ ë³ÑÙ³ÝÙ³Ý ¨ ·³ÝÓÙ³Ý Ñ³ñóáõÙ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ºÃ» ÁÝ¹É³ÛÝí³Í ÎáÙÇï»Ý ùí»Ý»ñÇ ÙÇ³Ó³ÛÝáõÃÛ³Ùµ áñáßÇ Ññ³Å³ñí»É ÷áËÑ³ïáõóáõÙÇó, ä³ÛÙ³Ý³íáñíáÕ å»ïáõÃÛáõÝÝ»ñÁ Ï³ñáÕ »Ý Ó»éÝ³ñÏ»É µáÉáñ ³ÛÝ ù³ÛÉ»ñÁ« áñáÝù ³ÝÑñ³Å»ßï ÏÑ³Ù³ñ»Ý£ ÜÙ³Ý ¹»åùáõÙ ¹³¹³ñáõÙ »Ý ·áñÍ»É Ð³Ù³Ó³ÛÝ³·ñÇ ³ÛÝ ¹ñáõÛÃÝ»ñÁ, áñáÝù í»ñ³µ»ñáõÙ »Ý ÷áËÑ³ïáõóáõÙÝ»ñÇÝ, áñáßáõÙÝ»ñÇ ×³Ý³ãÙ³ÝÁ ¨ Ï³ï³ñÙ³ÝÁ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²ñï³Ï³ñ· Çñ³íÇ×³ÏÝ»ñáõÙ Ï³Ù å³ï»ñ³½ÙÇ Å³Ù³Ý³Ï ëáõÛÝ Ð³Ù³Ó³ÛÝ³·ñÇ å³Ñ³ÝçÝ»ñÁ ãå»ïù ¿ ë³ÑÙ³Ý³÷³Ï»Ý ä³ÛÙ³Ý³íáñíáÕ  å»ïáõÃÛáõÝÝ»ñÇ ·áñÍáÕáõÃÛáõÝÝ»ñÁ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1. ä³ÛÙ³Ý³íáñíáÕ å»ïáõÃÛáõÝÝ»ñÇ ÙÇç¨ Ï³Ù ä³ÛÙ³Ý³íáñíáÕ å»ïáõÃÛáõÝÝ»ñÇ ¨ §ºìð²ÎàÜîðàÈ¦-Á Ý»ñÏ³Û³óÝáÕ ÁÝ¹É³ÛÝí³Í Ð³ÝÓÝ³ÅáÕáíÇ ÙÇç¨ Í³·³Í ó³ÝÏ³ó³Í í»×ª ëáõÛÝ Ð³Ù³Ó³ÛÝ³·ñÇ Ï³Ù Ýñ³ Ñ³í»Éí³ÍÝ»ñÇ Ù»ÏÝ³µ³ÝÙ³Ý Ï³Ù ÏÇñ³éÙ³Ý í»ñ³µ»ñÛ³É, áñÁ ãÇ Ï³ñ·³íáñíáõÙ áõÕÕ³ÏÇ µ³Ý³ÏóáõÃÛáõÝÝ»ñÇ ÙÇçáóáí Ï³Ù áñ¨¿ ³ÛÉ »Õ³Ý³Ïáí, ÏáÕÙ»ñÇó áñ¨¿ Ù»ÏÇ ËÝ¹ñ³Ýùáí Ý»ñÏ³Û³óíáõÙ ¿ ³ñµÇïñ³Å³ÛÇÝ ¹³ï³ñ³Ý£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2. ²Û¹ Ýå³ï³Ïáí ÏáÕÙ»ñÇó Ûáõñ³ù³ÝãÛáõñÁ ³Ù»Ý ÏáÝÏñ»ï ¹»åùáõÙ Ýß³Ý³ÏáõÙ ¿ Çñ³í³ñ³ñ, ¨ Çñ³í³ñ³ñÝ»ñÁ Ýß³Ý³ÏáõÙ »Ý »ññáñ¹ Çñ³í³ñ³ñÇÝ:</w:t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3. ²ñµÇïñ³Å³ÛÇÝ ¹³ï³ñ³ÝÁ ë³ÑÙ³ÝáõÙ ¿ Çñ ë»÷³Ï³Ý ÁÝÃ³ó³Ï³ñ·Á£</w:t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4. ÎáÕÙ»ñÇó Ûáõñ³ù³ÝãÛáõñÝ ÇÝùÝ ¿ Ñá·áõÙ Çñ Çñ³í³ñ³ñÇ ¨ ¹³ï³Ï³Ý í³ñáõÛÃÇ Ý»ñÏ³Û³óÙ³Ý Ñ»ï Ï³åí³Í Í³Ëë»ñÁ£ ºññáñ¹ Çñ³í³ñ³ñÇ ¨ ³ÛÉ Í³Ëë»ñÁ Ñ³í³ë³ñ³å»ë µ³ßËíáõÙ »Ý í»×ÇÝ Ù³ëÝ³ÏÇó ÏáÕÙ»ñÇ ÙÇç¨£ ê³Ï³ÛÝ ³ñµÇïñ³Å³ÛÇÝ ¹³ï³ñ³ÝÁ Çñ Ñ³Û»óáÕáõÃÛ³Ùµ Ï³ñáÕ ¿ ³ÛÉ Ï»ñå µ³ßË»É Í³Ëë»ñÁ£</w:t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5. ²ñµÇïñ³Å³ÛÇÝ ¹³ï³ñ³ÝÇ áñáßáõÙÝ»ñÁ å³ñï³¹Çñ »Ý í»×ÇÝ Ù³ëÝ³ÏÇó ÏáÕÙ»ñÇ Ñ³Ù³ñ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odyText2"/>
        <w:ind w:firstLine="720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êáõÛÝ Ð³Ù³Ó³ÛÝ³·ÇñÁ ÷áË³ñÇÝáõÙ ¿ 1970 Ã© ë»åï»Ùµ»ñÇ 8-Ç §ú¹³ÛÇÝ »ñÃáõÕÇÝ»ñÇ ëå³ë³ñÏÙ³Ý í×³ñÝ»ñÇ ·³ÝÓÙ³Ý Ù³ëÇÝ¦ µ³½Ù³ÏáÕÙ Ñ³Ù³Ó³ÛÝ³·Ç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²Ûë ¹ñáõÛÃÁ ãÇ ³½¹áõÙ û¹³ÛÇÝ »ñÃáõÕÇÝ»ñÇ ëå³ë³ñÏÙ³Ý í×³ñÝ»ñÇ ·³ÝÓÙ³Ý Ù³ëÇÝ §ºìð²ÎàÜîðàÈ¦-Ç ¨ §ºìð²ÎàÜîðàÈ¦-Ç ³Ý¹³Ù ãÑ³Ý¹Çë³óáÕ å»ïáõÃÛáõÝÝ»ñÇ ÙÇç¨ ÏÝùí³Í áñ¨¿ Ñ³Ù³Ó³ÛÝ³·ñÇ íñ³, áñÁ í»ñ³µ»ñáõÙ ¿ ëáõÛÝ Ð³Ù³Ó³ÛÝ³·ñÇ 1-ÇÝ Ñá¹í³ÍáõÙ Ýßí³Í ÂéÇãùÝ»ñÇ ï»Õ»Ï³ïí³Ï³Ý ßñç³ÝÝ»ñÇÝ£ àñ¨¿ å»ïáõÃÛ³Ý Ñ»ï ÏÝùí³Í ÝÙ³Ý Ñ³Ù³Ó³ÛÝ³·ñ»ñÝ áõÅÇ Ù»ç »Ý ÙÝáõÙ ³ÛÝù³Ý Å³Ù³Ý³Ï« ù³ÝÇ ¹»é ³Û¹ å»ïáõÃÛáõÝÁ ëáõÛÝ Ð³Ù³Ó³ÛÝ³·ñÇ ÏáÕÙ ¿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426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1. êáõÛÝ Ð³Ù³Ó³ÛÝ³·ÇñÁ Ý³Ëù³Ý áõÅÇ Ù»ç ÙïÝ»ÉÁ µ³ó ¿ µáÉáñ ³ÛÝ å»ïáõÃÛáõÝÝ»ñÇ ëïáñ³·ñÙ³Ý Ñ³Ù³ñ, áñáÝù ëïáñ³·ñÙ³Ý å³ÑÇÝ ÁÝ¹·ñÏí³Í »Ý §ºìð²ÎàÜîðàÈ¦-Ç û¹³ÛÇÝ »ñÃáõÕÇÝ»ñÇ ëå³ë³ñÏÙ³Ý í×³ñÝ»ñÇ Ñ³Ù³Ï³ñ·áõÙ, Ï³Ù áñáÝù Øßï³Ï³Ý Ñ³ÝÓÝ³ÅáÕáíÇ ÙÇ³Ó³ÛÝ Ñ³í³ÝáõÃÛ³Ùµ Çñ³í³ëáõ »Ý ³ÛÝ ëïáñ³·ñ»Éáõ£</w:t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2. êáõÛÝ Ð³Ù³Ó³ÛÝ³·ÇñÁ »ÝÃ³Ï³ ¿ í³í»ñ³óÙ³Ý£ ì³í»ñ³·ñ»ñÝ Ç å³Ñ »Ý Ñ³ÝÓÝíáõÙ ´»É·Ç³ÛÇ Â³·³íáñáõÃÛ³Ý Î³é³í³ñáõÃÛ³ÝÁ£ 1981 Ãí³Ï³ÝÇ  ÷»ïñí³ñÇ 12-ÇÝ ´ñÛáõë»ÉáõÙ ëïáñ³·ñÙ³Ý Ñ³Ù³ñ µ³ó` 1960 Ãí³Ï³ÝÇ  ¹»Ïï»Ùµ»ñÇ 13-Ç §ú¹³Ý³í³·Ý³óáõÃÛ³Ý ³Ýíï³Ý·áõÃÛ³Ý Ñ³Ù³ñ  Ñ³Ù³·áñÍ³ÏóáõÃÛ³Ý Ù³ëÇÝ ÙÇç³½·³ÛÇÝ ÎáÝí»ÝóÇ³ÛáõÙ /§ºìð²ÎàÜîðàÈ¦/¦ ÷á÷áËáõÃÛáõÝÝ»ñ ÙïóÝáÕ ²ñÓ³Ý³·ñáõÃÛ³Ý í³í»ñ³óÙ³Ùµ« ³ÛëáõÑ»ïª ²ñÓ³Ý³·ñáõÃÛáõÝ« ÇÝùÝ³µ»ñ³µ³ñ í³í»ñ³óí³Í ¿ Ñ³Ù³ñíáõÙ Ý³¨ ëáõÛÝ Ð³Ù³Ó³ÛÝ³·ÇñÁ£</w:t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3. êáõÛÝ Ð³Ù³Ó³ÛÝ³·ÇñÝ áõÅÇ Ù»ç ¿ ÙïÝáõÙ ²ñÓ³Ý³·ñáõÃÛ³Ý áõÅÇ Ù»ç ÙïÝ»Éáõ ûñÁª §ºìð²ÎàÜîðàÈ¦-Ç« §ºìð²ÎàÜîðàÈ¦-Ç ³Ý¹³Ù å»ïáõÃÛáõÝÝ»ñÇ ¨ ÙÇÝã ³Û¹ Çñ»Ýó í³í»ñ³·ñ»ñÝ Ç å³Ñ ïí³Í å»ïáõÃÛáõÝÝ»ñÇ Ñ³Ù³ñ£</w:t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4. ²ÛÝ å»ïáõÃÛ³Ý Ñ³Ù³ñ« áñÝ Çñ í³í»ñ³·ÇñÝ Ç å³Ñ ¿ Ñ³ÝÓÝ»É Ð³Ù³Ó³ÛÝ³·ñÇ áõÅÇ Ù»ç ÙïÝ»Éáõ ûñí³ÝÇó Ñ»ïá, ëáõÛÝ Ð³Ù³Ó³ÛÝ³·ÇñÝ áõÅÇ Ù»ç ¿ ÙïÝáõÙ ïíÛ³É å»ïáõÃÛ³Ý í³í»ñ³·ÇñÝ Ç å³Ñ Ñ³ÝÓÝ»Éáõ ûñí³Ý Ñ³çáñ¹³Í »ñÏñáñ¹ ³Ùëí³ ³é³çÇÝ ûñÁ£</w:t>
      </w:r>
    </w:p>
    <w:p>
      <w:pPr>
        <w:pStyle w:val="BalloonText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5. §ºìð²ÎàÜîðàÈ¦-Á, ëïáñ³·ñ»Éáí ëáõÛÝ Ð³Ù³Ó³ÛÝ³·ÇñÁ, ¹³éÝáõÙ ¿ Ýñ³ ÏáÕÙ£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fr-BE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6. ´»É·Ç³ÛÇ Â³·³íáñáõÃÛ³Ý Î³é³í³ñáõÃÛáõÝÁ ÏÍ³ÝáõóÇ ëáõÛÝ Ð³Ù³Ó³ÛÝ³·ÇñÁ ëïáñ³·ñ³Í å»ïáõÃÛáõÝÝ»ñÇ Ï³é³í³ñáõÃÛáõÝÝ»ñÇÝ Ð³Ù³Ó³ÛÝ³·ñÇ Ûáõñ³ù³ÝãÛáõñ ëïáñ³·ñÙ³Ý« Ûáõñ³ù³ÝãÛáõñ í³í»ñ³·ñÇ Ç å³Ñ Ñ³ÝÓÝÙ³Ý Ï³Ù Ýñ³ áõÅÇ Ù»ç ÙïÝ»Éáõ Ûáõñ³ù³ÝãÛáõñ ³Ùë³ÃíÇ Ù³ëÇÝ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</w:tabs>
        <w:rPr>
          <w:sz w:val="22"/>
          <w:szCs w:val="22"/>
        </w:rPr>
      </w:pPr>
      <w:r>
        <w:rPr>
          <w:sz w:val="22"/>
          <w:szCs w:val="22"/>
        </w:rPr>
        <w:t>Ðá¹í³Í 28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"/>
        <w:tabs>
          <w:tab w:val="clear" w:pos="426"/>
        </w:tabs>
        <w:ind w:right="-1" w:firstLine="567"/>
        <w:jc w:val="both"/>
        <w:rPr/>
      </w:pPr>
      <w:r>
        <w:rPr>
          <w:sz w:val="22"/>
          <w:szCs w:val="22"/>
        </w:rPr>
        <w:t>1. ò³ÝÏ³ó³Í å»ïáõÃÛáõÝ Ï³ñáÕ ¿ ÙÇ³Ý³É ëáõÛÝ Ð³Ù³Ó³ÛÝ³·ñÇÝ£</w:t>
      </w:r>
    </w:p>
    <w:p>
      <w:pPr>
        <w:pStyle w:val="TextBody"/>
        <w:tabs>
          <w:tab w:val="clear" w:pos="426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´³óÇ ³ÛÝ »íñáå³Ï³Ý å»ïáõÃÛáõÝÝ»ñÇó« áñáÝù ÙÇ³ÝáõÙ »Ý 27-ñ¹ Ñá¹í³ÍÇ 2-ñ¹ å³ñµ»ñáõÃÛ³Ý Ù»ç Ýßí³Í ÷á÷áËí³Í ÎáÝí»ÝóÇ³ÛÇÝ« áñ¨¿ ³ÛÉ å»ïáõÃÛáõÝ Ï³ñáÕ ¿ ÙÇ³Ý³É ëáõÛÝ Ð³Ù³Ó³ÛÝ³·ñÇÝ ÙÇ³ÛÝ ÁÝ¹É³ÛÝí³Í Ð³ÝÓÝ³ÅáÕáíÇ µáÉáñ ³Ý¹³ÙÝ»ñÇ ÙÇ³Ó³ÛÝ Ñ³í³ÝáõÃÛ³Ùµ£</w:t>
      </w:r>
    </w:p>
    <w:p>
      <w:pPr>
        <w:pStyle w:val="TextBody"/>
        <w:tabs>
          <w:tab w:val="clear" w:pos="426"/>
        </w:tabs>
        <w:ind w:right="-1" w:firstLine="567"/>
        <w:jc w:val="both"/>
        <w:rPr/>
      </w:pPr>
      <w:r>
        <w:rPr>
          <w:sz w:val="22"/>
          <w:szCs w:val="22"/>
        </w:rPr>
        <w:t>2. Ð³Ù³Ó³ÛÝ³·ñÇÝ ÙÇ³Ý³Éáõ</w:t>
      </w:r>
      <w:r>
        <w:rPr>
          <w:sz w:val="22"/>
          <w:szCs w:val="22"/>
          <w:lang w:val="af-ZA"/>
        </w:rPr>
        <w:t xml:space="preserve"> Ù³ëÇÝ</w:t>
      </w:r>
      <w:r>
        <w:rPr>
          <w:sz w:val="22"/>
          <w:szCs w:val="22"/>
        </w:rPr>
        <w:t xml:space="preserve"> ÷³ëï³ÃáõÕÃÝ Ç å³Ñ ¿ Ñ³ÝÓÝíáõÙ ´»É·Ç³ÛÇ Â³·³íáñáõÃÛ³Ý Î³é³í³ñáõÃÛ³ÝÁ« áñÝ ³Û¹ Ù³ëÇÝ ï»ÕÛ³Ï ¿ å³ÑáõÙ ³ÛÉ ä³ÛÙ³Ý³íáñíáÕ å»ïáõÃÛáõÝÝ»ñÇ Ï³é³í³ñáõÃÛáõÝÝ»ñÇÝ£</w:t>
      </w:r>
    </w:p>
    <w:p>
      <w:pPr>
        <w:pStyle w:val="TextBody"/>
        <w:tabs>
          <w:tab w:val="clear" w:pos="426"/>
        </w:tabs>
        <w:ind w:right="-1" w:firstLine="567"/>
        <w:jc w:val="both"/>
        <w:rPr/>
      </w:pPr>
      <w:r>
        <w:rPr>
          <w:sz w:val="22"/>
          <w:szCs w:val="22"/>
        </w:rPr>
        <w:t>3. Ð³Ù³Ó³ÛÝ³·ñÇÝ ÙÇ³Ý³Éáõ áñáßáõÙÝ áõÅÇ Ù»ç ¿ ÙïÝáõÙ ÙÇ³Ý³Éáõ Ù³ëÇÝ ÷³ëï³ÃáõÕÃÝ Ç å³Ñ Ñ³ÝÓÝ»Éáõ ûñí³Ý Ñ³çáñ¹³Í »ñÏñáñ¹ ³Ùëí³ ³é³çÇÝ ûñÁ£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</w:r>
      <w:r>
        <w:rPr>
          <w:rFonts w:cs="Times Armenian" w:ascii="Times Armenian" w:hAnsi="Times Armenian"/>
          <w:sz w:val="22"/>
          <w:szCs w:val="22"/>
          <w:lang w:val="hy-AM"/>
        </w:rPr>
        <w:t>1.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hy-AM"/>
        </w:rPr>
        <w:t>öá÷áËí³Í ÎáÝí»ÝóÇ³ÛÇ ³Ý¹³Ù å»ïáõÃÛáõÝÝ»ñÇ Ñ³Ù³ñ ëáõÛÝ Ð³Ù³Ó³ÛÝ³·ÇñÁ ·áñÍáõÙ ¿ ³ÛÝù³Ý Å³Ù³Ý³Ï« áñù³Ý áõÅÇ Ù»ç ¿ í»ñÁ Ýßí³Í ÷á÷áËí³Í ÎáÝí»ÝóÇ³Ý£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</w:r>
      <w:r>
        <w:rPr>
          <w:rFonts w:cs="Times Armenian" w:ascii="Times Armenian" w:hAnsi="Times Armenian"/>
          <w:sz w:val="22"/>
          <w:szCs w:val="22"/>
          <w:lang w:val="hy-AM"/>
        </w:rPr>
        <w:t>2.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hy-AM"/>
        </w:rPr>
        <w:t>öá÷áËí³Í ÎáÝí»ÝóÇ³ÛÇ ³Ý¹³Ù ãÑ³Ý¹Çë³óáÕ å»ïáõÃÛáõÝÝ»ñÇ Ñ³Ù³ñ ëáõÛÝ Ð³Ù³Ó³ÛÝ³·ÇñÁ ·áñÍáõÙ ¿ ÑÇÝ· ï³ñÇ Å³ÙÏ»ïáíª ³ÛÝ ûñí³ÝÇó Ñ³ßí³Í« »ñµ Ð³Ù³Ó³ÛÝ³·ÇñÝ áõÅÇ Ù»ç ¿ ÙïÝáõÙ ïíÛ³É å»ïáõÃÛ³Ý Ñ³Ù³ñ, Ï³Ù ÙÇÝã¨ ÎáÝí»ÝóÇ³ÛÇ Å³ÙÏ»ïÇ Éñ³Ý³ÉÁª Ï³Ëí³Í Ýñ³ÝÇó« Ã» í»ñÁ Ýßí³ÍÝ»ñÇó áñÝ ¿ ³í»ÉÇ í³Õ ï»ÕÇ áõÝ»ÝáõÙ£ ÐÝ·³ÙÛ³ Å³ÙÏ»ïÝ ÇÝùÝ³µ»ñ³µ³ñ »ñÏ³ñ³Ó·íáõÙ ¿ Ñ»ï³·³ ÑÝ·³ÙÛ³ Å³ÙÏ»ïÝ»ñáí« »Ã» å»ïáõÃÛáõÝÁ ÁÝÃ³óÇÏ ÑÝ·³ÙÛ³ Å³ÙÏ»ïÇ ³í³ñïÇó ³éÝí³½Ý »ñÏáõ ï³ñÇ ³é³ç ´»É·Ç³ÛÇ Â³·³íáñáõÃÛ³Ý Î³é³í³ñáõÃÛ³ÝÁ ·ñ³íáñ ãÇ Í³ÝáõóáõÙ Ð³Ù³Ó³ÛÝ³·ñÇó ¹áõñë ·³Éáõ Çñ Ùï³¹ñáõÃÛ³Ý Ù³ëÇÝ£ ´»É·Ç³ÛÇ Â³·³íáñáõÃÛ³Ý Î³é³í³ñáõÃÛáõÝÁ ·ñ³íáñ Í³ÝáõóáõÙ ¿ ÙÛáõë ä³ÛÙ³Ý³íáñíáÕ å»ïáõÃÛáõÝÝ»ñÇ Ï³é³í³ñáõÃÛáõÝÝ»ñÇÝ ÝÙ³Ý Í³ÝáõóáõÙ ëï³Ý³Éáõ Ù³ëÇÝ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3. </w:t>
      </w:r>
      <w:r>
        <w:rPr>
          <w:rFonts w:cs="Times Armenian" w:ascii="Times Armenian" w:hAnsi="Times Armenian"/>
          <w:sz w:val="22"/>
          <w:szCs w:val="22"/>
          <w:lang w:val="hy-AM"/>
        </w:rPr>
        <w:t>ºÃ» ÷á÷áËí³Í ÎáÝí»ÝóÇ³ÛÇ áñ¨¿ ä³ÛÙ³Ý³íáñíáÕ ÏáÕÙ Í³ÝáõóáõÙ ¿  ´»É·Ç³ÛÇ Â³·³íáñáõÃÛ³Ý Ï³é³í³ñáõÃÛ³ÝÁ Ýßí³Í ÎáÝí»ÝóÇ³ÛÇó ¹áõñë ·³Éáõ Çñ Ùï³¹ñáõÃÛ³Ý Ù³ëÇÝ« ´»É·Ç³ÛÇ Â³·³íáñáõÃÛ³Ý Î³é³í³ñáõÃÛáõÝÁ ³Û¹ Ù³ëÇÝ ·ñ³íáñ Ï»ñåáí ï»ÕÛ³Ï ¿ å³ÑáõÙ ³ÛÉ ä³ÛÙ³Ý³íáñíáÕ å»ïáõÃÛáõÝÝ»ñÇ Ï³é³í³ñáõÃÛáõÝÝ»ñÇÝ£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ab/>
        <w:t>´»É·Ç³ÛÇ Â³·³íáñáõÃÛ³Ý Î³é³í³ñáõÃÛáõÝÁ ·ñ³ÝóáõÙ ¿ ëáõÛÝ Ð³Ù³Ó³ÛÝ³·ÇñÁ ØÇ³íáñí³Í ³½·»ñÇ Ï³½Ù³Ï»ñåáõÃÛ³Ý ¶ÉË³íáñ ù³ñïáõÕ³ñÇ Ùáïª Ñ³Ù³Ó³ÛÝ ØÇ³íáñí³Í ³½·»ñÇ Ï³½Ù³Ï»ñåáõÃÛ³Ý Î³ÝáÝ³¹ñáõÃÛ³Ý 102-ñ¹ Ñá¹í³ÍÇ å³Ñ³ÝçÝ»ñÇ« ¨ ø³Õ³ù³óÇ³Ï³Ý ³íÇ³óÇ³ÛÇ ÙÇç³½·³ÛÇÝ Ï³½Ù³Ï»ñåáõÃÛ³Ý ÊáñÑñ¹áõÙª Ñ³Ù³Ó³ÛÝ 1944 Ãí³Ï³ÝÇ` âÇÏ³·áÛáõÙ ëïáñ³·ñí³Í §ØÇç³½·³ÛÇÝ ù³Õ³ù³óÇ³Ï³Ý ³íÇ³óÇ³ÛÇ Ù³ëÇÝ¦ Ñ³Ù³Ó³ÛÝ³·ñÇ 83-ñ¹ Ñá¹í³ÍÇ ¹ñáõÛÃÝ»ñÇ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fr-BE"/>
        </w:rPr>
      </w:pPr>
      <w:r>
        <w:rPr>
          <w:rFonts w:cs="Times Armenian" w:ascii="Times Armenian" w:hAnsi="Times Armenian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fr-BE"/>
        </w:rPr>
      </w:pPr>
      <w:r>
        <w:rPr>
          <w:rFonts w:cs="Times Armenian" w:ascii="Times Armenian" w:hAnsi="Times Armenian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imes Armenian" w:hAnsi="Times Armenian" w:cs="Times Armenian"/>
          <w:sz w:val="22"/>
          <w:szCs w:val="22"/>
          <w:lang w:val="fr-BE"/>
        </w:rPr>
      </w:pPr>
      <w:r>
        <w:rPr>
          <w:rFonts w:cs="Times Armenian" w:ascii="Times Armenian" w:hAnsi="Times Armenian"/>
          <w:sz w:val="22"/>
          <w:szCs w:val="22"/>
          <w:lang w:val="fr-BE"/>
        </w:rPr>
      </w:r>
    </w:p>
    <w:p>
      <w:pPr>
        <w:pStyle w:val="BodyText2"/>
        <w:ind w:firstLine="567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Æ Ñ³ëï³ïáõÙÝ áñÇª Ý»ñùáëïáñ³·ñÛ³É ÉÇ³½áñ Ý»ñÏ³Û³óáõóÇãÝ»ñÁ, å³ïß³× Ó¨áí Ï³½Ùí³Í Çñ»Ýó ÉÇ³½áñáõÃÛáõÝÝ»ñÁ Ý»ñÏ³Û³óÝ»Éáõó Ñ»ïá,  ëïáñ³·ñ»óÇÝ ëáõÛÝ Ð³Ù³Ó³ÛÝ³·ÇñÁ£</w:t>
      </w:r>
    </w:p>
    <w:p>
      <w:pPr>
        <w:pStyle w:val="BodyText2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</w:r>
    </w:p>
    <w:p>
      <w:pPr>
        <w:pStyle w:val="BodyText2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</w:r>
    </w:p>
    <w:p>
      <w:pPr>
        <w:pStyle w:val="BodyText2"/>
        <w:ind w:firstLine="567"/>
        <w:rPr>
          <w:rFonts w:ascii="Times Armenian" w:hAnsi="Times Armenian" w:cs="Times Armenian"/>
          <w:szCs w:val="22"/>
          <w:lang w:val="hy-AM"/>
        </w:rPr>
      </w:pPr>
      <w:r>
        <w:rPr>
          <w:rFonts w:cs="Times Armenian" w:ascii="Times Armenian" w:hAnsi="Times Armenian"/>
          <w:szCs w:val="22"/>
          <w:lang w:val="hy-AM"/>
        </w:rPr>
        <w:t>Î³ï³ñí³Í ¿ ´ñÛáõë»É ù³Õ³ùáõÙ 1981 Ãí³Ï³ÝÇ ÷»ïñí³ñÇ 12-ÇÝ« Ù»Ï µÝûñÇÝ³Ïáíª ·»ñÙ³Ý»ñ»Ý« ³Ý·É»ñ»Ý« Çëå³Ý»ñ»Ý« ýñ³Ýë»ñ»Ý« ÑáÉ³Ý¹»ñ»Ý ¨ åáñïáõ·³É»ñ»Ý. ÁÝ¹ áñáõÙª µáÉáñ í»ó É»½áõÝ»ñáí Ï³½Ùí³Í ï»ùëï»ñÁ Ñ³í³ë³ñ³½áñ »Ý: ´ÝûñÇÝ³ÏÁ Ç å³Ñ ¿ Ñ³ÝÓÝíáõÙ ´»É·Ç³ÛÇ Â³·³íáñáõÃÛ³Ý Î³é³í³ñáõÃÛ³Ý ³ñËÇíÝ»ñÇÝ« áñÁ Ð³Ù³Ó³ÛÝ³·ñÇ Ñ³ëï³ïí³Í å³ï×»Ý</w:t>
        <w:softHyphen/>
        <w:t xml:space="preserve">Ý»ñÁ ÷áË³ÝóáõÙ ¿ Ð³Ù³Ó³ÛÝ³·ÇñÁ ëïáñ³·ñ³Í ÙÛáõë å»ïáõÃÛáõÝÝ»ñÇ Ï³é³í³ñáõÃÛáõÝÝ»ñÇÝ£ </w:t>
      </w:r>
      <w:r>
        <w:rPr>
          <w:rFonts w:cs="Times Armenian" w:ascii="Times Armenian" w:hAnsi="Times Armenian"/>
          <w:bCs/>
          <w:szCs w:val="22"/>
          <w:lang w:val="hy-AM"/>
        </w:rPr>
        <w:t>î³ñ³Ï³ñÍáõÃÛáõÝÝ»ñÇ ¹»åùáõÙ ýñ³Ýë»ñ»Ý ï»ùëïÁ Ï·»ñ³Ï³ÛÇ:</w:t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Ð²ìºÈì²Ì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hy-AM"/>
        </w:rPr>
        <w:t>ÂèÆâøÜºðÆ îºÔºÎ²îì²Î²Ü Þðæ²ÜÜºð</w:t>
      </w:r>
    </w:p>
    <w:p>
      <w:pPr>
        <w:pStyle w:val="Normal"/>
        <w:ind w:right="288" w:hanging="0"/>
        <w:jc w:val="both"/>
        <w:rPr>
          <w:rFonts w:ascii="Times Armenian" w:hAnsi="Times Armenian" w:cs="Times Armenian"/>
          <w:b/>
          <w:b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hy-AM"/>
        </w:rPr>
      </w:r>
    </w:p>
    <w:p>
      <w:pPr>
        <w:pStyle w:val="Normal"/>
        <w:ind w:right="288" w:hanging="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right="288" w:hanging="0"/>
        <w:jc w:val="both"/>
        <w:rPr/>
      </w:pPr>
      <w:r>
        <w:rPr/>
        <w:t>ä³ÛÙ³Ý³íáñíáÕ ÏáÕÙ»ñ</w:t>
        <w:tab/>
        <w:tab/>
        <w:t>ÂéÇãùÝ»ñÇ ï»Õ»Ï³ïí³Ï³Ý ßñç³ÝÝ»ñ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¶»ñÙ³ÝÇ³ÛÇ ¸³ßÝ³ÛÇÝ Ð³Ýñ³å»ïáõÃÛáõÝ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Ð³Ýáí»ñ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Ðé»Ýáë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´ñ»Ù»Ý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¸Ûáõë»É¹áñý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üñ³ÝÏýáõñï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ØÛáõÝË»Ý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u w:val="single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Armenian" w:hAnsi="Times Armenian" w:cs="Times Armenian"/>
                <w:b/>
                <w:b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/>
                <w:b/>
                <w:sz w:val="22"/>
                <w:szCs w:val="22"/>
                <w:u w:val="single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>²íëïñÇ³ÛÇ Ð³Ýñ³å»ïáõÃÛáõÝ</w:t>
            </w:r>
          </w:p>
          <w:p>
            <w:pPr>
              <w:pStyle w:val="TextBody"/>
              <w:rPr>
                <w:rFonts w:ascii="Times Armenian" w:hAnsi="Times Armenian" w:cs="Times Armenian"/>
                <w:bCs w:val="false"/>
                <w:sz w:val="22"/>
                <w:szCs w:val="22"/>
                <w:lang w:val="hy-AM"/>
              </w:rPr>
            </w:pPr>
            <w:r>
              <w:rPr>
                <w:rFonts w:cs="Times Armenian"/>
                <w:bCs w:val="false"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ìÇ»ÝÝ³ÛÇ ÃéÇãùÝ»ñÇ ï»Õ»Ï³ïí³Ï³Ý ßñç³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Armenian" w:hAnsi="Times Armenian" w:cs="Times Armenian"/>
                <w:b/>
                <w:b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/>
                <w:b/>
                <w:sz w:val="22"/>
                <w:szCs w:val="22"/>
                <w:u w:val="single"/>
                <w:lang w:val="hy-AM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´»É·Ç³ÛÇ Â³·³íáñáõÃÛáõÝ – ÈÛáõùë»Ùµáõñ·Ç Ø»Í ¸ùëáõÃÛáõÝ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´ñÛáõë»É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´ñÛáõë»É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u w:val="single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>Æëå³ÝÇ³</w:t>
            </w:r>
          </w:p>
          <w:p>
            <w:pPr>
              <w:pStyle w:val="TextBody"/>
              <w:rPr>
                <w:rFonts w:ascii="Times Armenian" w:hAnsi="Times Armenian" w:cs="Times Armenian"/>
                <w:bCs w:val="false"/>
                <w:sz w:val="22"/>
                <w:szCs w:val="22"/>
                <w:lang w:val="hy-AM"/>
              </w:rPr>
            </w:pPr>
            <w:r>
              <w:rPr>
                <w:rFonts w:cs="Times Armenian"/>
                <w:bCs w:val="false"/>
                <w:sz w:val="22"/>
                <w:szCs w:val="22"/>
                <w:lang w:val="hy-AM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560" w:leader="none"/>
                <w:tab w:val="left" w:pos="2040" w:leader="none"/>
                <w:tab w:val="left" w:pos="2400" w:leader="none"/>
                <w:tab w:val="left" w:pos="2760" w:leader="none"/>
                <w:tab w:val="left" w:pos="3998" w:leader="none"/>
                <w:tab w:val="left" w:pos="5239" w:leader="none"/>
              </w:tabs>
              <w:ind w:right="288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Ø³¹ñÇ¹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560" w:leader="none"/>
                <w:tab w:val="left" w:pos="2040" w:leader="none"/>
                <w:tab w:val="left" w:pos="2400" w:leader="none"/>
                <w:tab w:val="left" w:pos="2760" w:leader="none"/>
                <w:tab w:val="left" w:pos="3998" w:leader="none"/>
                <w:tab w:val="left" w:pos="5239" w:leader="none"/>
              </w:tabs>
              <w:ind w:right="288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Ø³¹ñÇ¹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560" w:leader="none"/>
                <w:tab w:val="left" w:pos="2040" w:leader="none"/>
                <w:tab w:val="left" w:pos="2400" w:leader="none"/>
                <w:tab w:val="left" w:pos="2760" w:leader="none"/>
                <w:tab w:val="left" w:pos="3998" w:leader="none"/>
                <w:tab w:val="left" w:pos="5239" w:leader="none"/>
              </w:tabs>
              <w:ind w:right="288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´³ñë»ÉáÝ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560" w:leader="none"/>
                <w:tab w:val="left" w:pos="2040" w:leader="none"/>
                <w:tab w:val="left" w:pos="2400" w:leader="none"/>
                <w:tab w:val="left" w:pos="2760" w:leader="none"/>
                <w:tab w:val="left" w:pos="3998" w:leader="none"/>
                <w:tab w:val="left" w:pos="5239" w:leader="none"/>
              </w:tabs>
              <w:ind w:right="288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´³ñë»ÉáÝ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560" w:leader="none"/>
                <w:tab w:val="left" w:pos="2040" w:leader="none"/>
                <w:tab w:val="left" w:pos="2400" w:leader="none"/>
                <w:tab w:val="left" w:pos="2760" w:leader="none"/>
                <w:tab w:val="left" w:pos="3998" w:leader="none"/>
                <w:tab w:val="left" w:pos="5239" w:leader="none"/>
              </w:tabs>
              <w:ind w:right="288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Î³Ý³ñÛ³Ý ÏÕ½ÇÝ»ñ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Î³Ý³ñÛ³Ý ÏÕ½ÇÝ»ñ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u w:val="single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 xml:space="preserve">üñ³ÝëÇ³ÛÇ Ð³Ýñ³å»ïáõÃÛáõÝ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üñ³ÝëÇ³Û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ö³ñÇ½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´ñ»ëï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´áñ¹áÛ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Ø³ñë»ÉÇ ÃéÇãùÝ»ñÇ ï»Õ»Ï³ïí³Ï³Ý ßñç³Ý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u w:val="single"/>
                <w:lang w:val="hy-AM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»Í ´ñÇï³ÝÇ³ÛÇ ¨ ÐÛáõëÇë³ÛÇÝ ÆéÉ³Ý¹Ç³ÛÇ ØÇ³óÛ³É Â³·³íáñáõÃÛáõ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ÞáïÉ³Ý¹Ç³Û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ÞáïÉ³Ý¹Ç³Û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ÈáÝ¹áÝ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ÈáÝ¹áÝ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u w:val="single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>ÆéÉ³Ý¹Ç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TextBody"/>
              <w:tabs>
                <w:tab w:val="clear" w:pos="426"/>
              </w:tabs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Þ»ÝáÝ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-1" w:hanging="426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Þ»ÝáÝ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u w:val="single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>ÜÇ¹»ñÉ³Ý¹Ý»ñÇ Â³·³íáñáõÃÛáõ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²Ùëï»ñ¹³Ù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u w:val="single"/>
                <w:lang w:val="hy-AM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äáñïáõ·³ÉÇ³ÛÇ Ð³Ýñ³å»ïáõÃÛáõ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ÈÇë³µáÝÇ í»ñÇÝ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ÈÇë³µáÝ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ê³Ýï³ Ø³ñÇ³ÛÇ ÃéÇãùÝ»ñÇ ï»Õ»Ï³ïí³Ï³Ý ßñç³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napToGrid w:val="false"/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  <w:u w:val="single"/>
                <w:lang w:val="hy-AM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26" w:leader="none"/>
              </w:tabs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>Þí»Ûó³ñÇ³ÛÇ Ð³Ù³¹³ßÝáõÃÛáõ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" w:hanging="0"/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Þí»Ûó³ñÇ³ÛÇ í»ñÇÝ ÃéÇãùÝ»ñÇ ï»Õ»Ï³ïí³Ï³Ý ßñç³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Þí»Ûó³ñÇ³Û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26" w:leader="none"/>
              </w:tabs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>â»ËÇ³ÛÇ Ð³Ýñ³å»ïáõÃÛáõ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26" w:leader="none"/>
              </w:tabs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äñ³Ñ³ÛÇ 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New Roman" w:hAnsi="Times New Roman" w:cs="Times New Roman"/>
                <w:sz w:val="22"/>
                <w:szCs w:val="22"/>
                <w:lang w:val="hy-AM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26" w:leader="none"/>
              </w:tabs>
              <w:rPr>
                <w:rFonts w:ascii="Times Armenian" w:hAnsi="Times Armenian" w:cs="Times Armenian"/>
                <w:bCs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bCs/>
                <w:sz w:val="22"/>
                <w:szCs w:val="22"/>
                <w:lang w:val="hy-AM"/>
              </w:rPr>
              <w:t>ÂáõñùÇ³ÛÇ Ð³Ýñ³å»ïáõÃÛáõ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26" w:leader="none"/>
              </w:tabs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²ÝÏ³ñ³ÛÇ ÃéÇãùÝ»ñÇ ï»Õ»Ï³ïí³Ï³Ý ßñç³Ý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26" w:leader="none"/>
              </w:tabs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êï³ÙµáõÉÇ ÃéÇãùÝ»ñÇ ï»Õ»Ï³ïí³Ï³Ý ßñç³Ý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  <w:lang w:val="hy-AM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</w:rPr>
        <w:t>ä»ïáõÃÛáõÝ, áñÁ ¹»é¨ë ãÇ Ù³ëÝ³ÏóáõÙ ºíñ³ÏáÝïñáÉÇ ú¹³ÛÇÝ »ñÃáõÕÇÝ»ñÇ ëå³ë³ñÏÙ³Ý í×³ñÝ»ñÇ Ñ³Ù³Ï³ñ·ÇÝ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üÇÝÉ³Ý¹Ç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 xml:space="preserve">èáí³ÝÇ»ÙÇ í»ñÇÝ 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ÃéÇãùÝ»ñÇ ï»Õ»Ï³ï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 xml:space="preserve">î³Ùå»ñÇ í»ñÇÝ 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 xml:space="preserve">èáí³ÝÇ»ÙÇ 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 xml:space="preserve">î³Ùå»ñÇ 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ÃéÇãùÝ»ñÇ ï»Õ»Ï³ïí³Ï³Ý ßñç³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ascii="Times Armenian" w:hAnsi="Times Armenian" w:cs="Times Armenian"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sz w:val="22"/>
          <w:szCs w:val="22"/>
          <w:u w:val="single"/>
          <w:lang w:val="hy-AM"/>
        </w:rPr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Times Armenian" w:hAnsi="Times Armenian" w:cs="Times Armenian"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sz w:val="22"/>
          <w:szCs w:val="22"/>
          <w:u w:val="single"/>
          <w:lang w:val="hy-AM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ind w:right="-1" w:hanging="0"/>
        <w:rPr>
          <w:rFonts w:ascii="Times Armenian" w:hAnsi="Times Armenian" w:cs="Times Armenian"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sz w:val="22"/>
          <w:szCs w:val="22"/>
          <w:u w:val="single"/>
          <w:lang w:val="hy-AM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right" w:pos="3415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>Ð²ìºÈì²Ì 2</w:t>
      </w:r>
    </w:p>
    <w:p>
      <w:pPr>
        <w:pStyle w:val="Normal"/>
        <w:tabs>
          <w:tab w:val="clear" w:pos="720"/>
          <w:tab w:val="right" w:pos="3415" w:leader="none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hy-AM"/>
        </w:rPr>
      </w:pPr>
      <w:r>
        <w:rPr>
          <w:rFonts w:cs="Times New Roman" w:ascii="Times New Roman" w:hAnsi="Times New Roman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3415" w:leader="none"/>
          <w:tab w:val="left" w:pos="6237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(6-ñ¹ Ñá¹í³ÍÇ 1-ÇÝ Ï»ïÇ §µ¦ »ÝÃ³Ï»ï)</w:t>
      </w:r>
    </w:p>
    <w:p>
      <w:pPr>
        <w:pStyle w:val="Normal"/>
        <w:tabs>
          <w:tab w:val="clear" w:pos="720"/>
          <w:tab w:val="right" w:pos="3415" w:leader="none"/>
          <w:tab w:val="left" w:pos="6237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6237" w:leader="none"/>
        </w:tabs>
        <w:ind w:left="260" w:hanging="26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ø³Õí³ÍùÝ»ñ 1960 Ã© ¹»Ïï»Ùµ»ñÇ 13-Ç </w:t>
        <w:br/>
        <w:t xml:space="preserve">§ú¹³Ý³í³·Ý³óáõÃÛ³Ý ³Ýíï³Ý·áõÃÛ³Ý Ñ³Ù³ñ Ñ³Ù³·áñÍ³ÏóáõÃÛ³Ý Ù³ëÇÝ ÙÇç³½·³ÛÇÝ ÎáÝí»ÝóÇ³ÛÇó /§ºìð²ÎàÜîðàÈ¦/¦« </w:t>
      </w:r>
    </w:p>
    <w:p>
      <w:pPr>
        <w:pStyle w:val="Normal"/>
        <w:tabs>
          <w:tab w:val="clear" w:pos="720"/>
          <w:tab w:val="left" w:pos="6237" w:leader="none"/>
        </w:tabs>
        <w:ind w:left="260" w:hanging="260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áñÁ ÷á÷áËáõÃÛáõÝÝ»ñÇ ¿ »ÝÃ³ñÏí»É 1981Ã© ´ñÛáõë»ÉáõÙ </w:t>
        <w:br/>
        <w:t>ëïáñ³·ñÙ³Ý Ñ³Ù³ñ ²ñÓ³Ý³·ñáõÃÛ³Ùµ</w:t>
      </w:r>
    </w:p>
    <w:p>
      <w:pPr>
        <w:pStyle w:val="Header"/>
        <w:tabs>
          <w:tab w:val="clear" w:pos="4320"/>
          <w:tab w:val="clear" w:pos="8640"/>
          <w:tab w:val="left" w:pos="6237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2529" w:leader="none"/>
        </w:tabs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ÎáÝí»ÝóÇ³ÛÇ 7-ñ¹ Ñá¹í³ÍÇ 3-ñ¹ Ï»ï</w:t>
      </w:r>
    </w:p>
    <w:p>
      <w:pPr>
        <w:pStyle w:val="Normal"/>
        <w:tabs>
          <w:tab w:val="clear" w:pos="720"/>
          <w:tab w:val="right" w:pos="2529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BalloonText"/>
        <w:tabs>
          <w:tab w:val="clear" w:pos="720"/>
          <w:tab w:val="left" w:pos="567" w:leader="none"/>
        </w:tabs>
        <w:ind w:left="567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§3.</w:t>
        <w:tab/>
        <w:t>´³ó³éáõÃÛ³Ùµ ³ÛÝ ¹»åù»ñÇ« »ñµ ³ÛÉ µ³Ý ¿ Ý³Ë³ï»ëí³Í« 6-ñ¹ Ñá¹í³ÍÇ 1-ÇÝ Ï»ïÇ §µ¦ »ÝÃ³Ï»ïáõÙ ¨ 6-ñ¹ Ñá¹í³ÍÇ 4-ñ¹ Ï»ïáõÙ Ýßí³Í ¹»åù»ñÇ ³éÝãáõÃÛ³Ùµ Ð³ÝÓÝ³ÅáÕáíÇ ÏáÕÙÇó ÁÝ¹áõÝíáÕ Ññ³Ñ³Ý·Ý»ñÁ ¨ ÙÇçáóÝ»ñÁ å»ïù ¿ ÁÝ¹áõÝí»Ý ùí»Ý»ñÇ Ù»Í³Ù³ëÝáõÃÛ³Ùµ« Ù³ëÝ³íáñ³å»ë`</w:t>
      </w:r>
    </w:p>
    <w:p>
      <w:pPr>
        <w:pStyle w:val="BalloonTex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ùí»Ý»ñÇ Ñ³ßí³ñÏÁ å»ïù ¿ Ï³ï³ñíÇ 8-ñ¹ Ñá¹í³ÍáõÙ Ýßí³Í Ñ³Ù³Ù³ëÝ³Ï³Ý ëÏ½µáõÝùáí,</w:t>
      </w:r>
    </w:p>
    <w:p>
      <w:pPr>
        <w:pStyle w:val="BalloonTex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ùí»Ý»ñÁ å»ïù ¿ Ý»ñÏ³Û³óÝ»Ý ùí»³ñÏáõÃÛ³ÝÁ Ù³ëÝ³ÏóáÕ ä³ÛÙ³Ý³íáñíáÕ  ÏáÕÙ»ñÇ Ù»Í³Ù³ëÝáõÃÛáõÝÁ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2384" w:leader="none"/>
        </w:tabs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Ð³Ù³Ó³ÛÝ³·ñÇ 8-ñ¹ Ñá¹í³Í</w:t>
      </w:r>
    </w:p>
    <w:p>
      <w:pPr>
        <w:pStyle w:val="Normal"/>
        <w:tabs>
          <w:tab w:val="clear" w:pos="720"/>
          <w:tab w:val="right" w:pos="2384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§Ðá¹í³Í 8</w:t>
      </w:r>
    </w:p>
    <w:p>
      <w:pPr>
        <w:pStyle w:val="Normal"/>
        <w:tabs>
          <w:tab w:val="clear" w:pos="720"/>
          <w:tab w:val="right" w:pos="2384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284" w:leader="none"/>
          <w:tab w:val="right" w:pos="7747" w:leader="none"/>
        </w:tabs>
        <w:ind w:left="284" w:hanging="284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</w:t>
        <w:tab/>
        <w:t>7-ñ¹ Ñá¹í³ÍáõÙ Ýßí³Í Ó³ÛÝ»ñÇ µ³ßËáõÙÁ å»ïù ¿ Ï³ï³ñíÇ Ñ»ï¨Û³É ³ÕÛáõë³ÏÇ Ñ³Ù³Ó³ÛÝ.</w:t>
      </w:r>
    </w:p>
    <w:p>
      <w:pPr>
        <w:pStyle w:val="Normal"/>
        <w:tabs>
          <w:tab w:val="clear" w:pos="720"/>
          <w:tab w:val="right" w:pos="7747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701"/>
      </w:tblGrid>
      <w:tr>
        <w:trPr/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left="33" w:hanging="23"/>
              <w:jc w:val="center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ä³ÛÙ³Ý³íáñíáÕ ÏáÕÙÇ ï³ñ»Ï³Ý ³í³Ý¹Ý»ñ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ïáÏáë³ÛÇÝ Ñ³ñ³µ»ñáõÃÛáõÝÁ µáÉáñ ä³ÛÙ³Ý³íáñíáÕ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ÏáÕÙ»ñÇ ï³ñ»Ï³Ý ³í³Ý¹Ý»ñÇ Ñ³Ù»Ù³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247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Ò³ÛÝ»ñÇ</w:t>
            </w:r>
          </w:p>
          <w:p>
            <w:pPr>
              <w:pStyle w:val="Normal"/>
              <w:ind w:left="247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ù³Ý³ÏÁ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1 %-Çó å³Ï³ë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1%-Çó ÙÇÝã¨ 2 %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2%-Çó ÙÇÝã¨ 3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3%-Çó ÙÇÝã¨ 4.5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4.5%-Çó ÙÇÝã¨ 6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6%-Çó ÙÇÝã¨ 7.5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7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.5%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-Çó ÙÇÝã¨ 9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9%-Çó ÙÇÝã¨ 11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11%-Çó ÙÇÝã¨ 13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13%-Çó ÙÇÝã¨ 15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15%-Çó ÙÇÝã¨ 18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18%-Çó ÙÇÝã¨ 21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21%-Çó ÙÇÝã¨ 24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24%-Çó ÙÇÝã¨ 27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27%-Çó ÙÇÝã¨ 30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2585" w:leader="none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8222" w:leader="dot"/>
              </w:tabs>
              <w:spacing w:before="60" w:after="60"/>
              <w:ind w:left="-108" w:hanging="0"/>
              <w:jc w:val="both"/>
              <w:rPr>
                <w:rFonts w:ascii="Times Armenian" w:hAnsi="Times Armenian" w:cs="Times Armenian"/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30 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8222" w:leader="dot"/>
              </w:tabs>
              <w:spacing w:before="60" w:after="60"/>
              <w:ind w:left="-108" w:hanging="0"/>
              <w:jc w:val="center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16</w:t>
            </w:r>
          </w:p>
        </w:tc>
      </w:tr>
    </w:tbl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</w:t>
        <w:tab/>
        <w:t>Ò³ÛÝ»ñÇ ù³Ý³ÏÁ Ý³Ë³å»ë ë³ÑÙ³ÝíáõÙ ¿ 1981Ã© ´ñÛáõë»ÉáõÙ ëïáñ³·ñÙ³Ý Ñ³Ù³ñ µ³ó ²ñÓ³Ý³·ñáõÃÛ³Ý áõÅÇ Ù»ç ÙïÝ»Éáõ ûñí³ÝÇóª Áëï í»ñÁ µ»ñí³Í ³ÕÛáõë³ÏÇ« ¨ ¶áñÍ³Ï³ÉáõÃÛ³Ý Î³ÝáÝ³¹ñáõÃÛ³Ý 19-ñ¹ Ñá¹í³ÍÇ Ñ³Ù³Ó³ÛÝª áñáß»Éáí ä³ÛÙ³Ý³íáñíáÕ ÏáÕÙ»ñÇ ï³ñ»Ï³Ý ³í³Ý¹Ý»ñÁ Î³½Ù³Ï»ñåáõÃÛ³Ý µÛáõç»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3.</w:t>
        <w:tab/>
        <w:t>ÎáÝí»ÝóÇ³ÛÇÝ áñ¨¿ å»ïáõÃÛ³Ý ÙÇ³Ý³Éáõ ¹»åùáõÙ ä³ÛÙ³Ý³íáñíáÕ ÏáÕÙ»ñÇ Ó³ÛÝ»ñÇ ù³Ý³Ï³ÛÇÝ Ñ³ñ³µ»ñáõÃÛáõÝÁ í»ñ³Ñ³ßí³ñÏíáõÙ ¿ ÝáõÛÝ ëÏ½µáõÝùáí£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8949" w:leader="none"/>
        </w:tabs>
        <w:ind w:left="567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4.</w:t>
        <w:tab/>
        <w:t>Ò³ÛÝ»ñÇ ù³Ý³Ï³ÛÇÝ Ñ³ñ³µ»ñáõÃÛáõÝÝ»ñÁ í»ñ³Ñ³ßí³ñÏíáõÙ »Ý ³Ù»Ý ï³ñÇª í»ñÁ Ýßí³Í å³ÛÙ³ÝÝ»ñÇ Ñ³Ù³Ó³ÛÝ¦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8949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5795" w:leader="none"/>
        </w:tabs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ÎáÝí»ÝóÇ³ÛÇ 1-ÇÝ Ð³í»Éí³ÍÇ 19-ñ¹ Ñá¹í³Í (¶áñÍ³Ï³ÉáõÃÛ³Ý Ï³ÝáÝ³¹ñáõÃÛáõÝÁ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5795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5795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§Ðá¹í³Í 1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5795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Times Armenian" w:hAnsi="Times Armenian" w:cs="Times Armenian"/>
          <w:sz w:val="22"/>
          <w:szCs w:val="22"/>
          <w:lang w:val="hy-AM" w:eastAsia="en-US"/>
        </w:rPr>
      </w:pPr>
      <w:r>
        <w:rPr>
          <w:rFonts w:cs="Times Armenian" w:ascii="Times Armenian" w:hAnsi="Times Armenian"/>
          <w:sz w:val="22"/>
          <w:szCs w:val="22"/>
          <w:lang w:val="hy-AM" w:eastAsia="en-US"/>
        </w:rPr>
        <w:t>1.</w:t>
        <w:tab/>
        <w:t>âíÝ³ë»Éáí ëáõÛÝ Ñá¹í³ÍÇ 2-ñ¹ Ï»ïÇ ¹ñáõÛÃÝ»ñÁ` Ûáõñ³ù³ÝãÛáõñ ä³ÛÙ³Ý³íáñíáÕ ÏáÕÙÇ ï³ñ»Ï³Ý ³í³Ý¹Ý»ñÇ ù³Ý³ÏÁ Î³½Ù³Ï»ñåáõÃÛ³Ý µÛáõç» å»ïù ¿ Ñ³ßí³ñÏíÇ Ûáõñ³ù³ÝãÛáõñ ýÇÝ³Ýë³Ï³Ý ï³ñí³ Ñ³Ù³ñª Ñ»ï¨Û³É µ³Ý³Ó¨Ç Ñ³Ù³Ó³ÛÝ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ab/>
        <w:t>³)</w:t>
        <w:tab/>
        <w:t>Ý³ËÝ³Ï³Ý 30% ÙáõÍáõÙÁ å»ïù ¿ Ñ³ßí³ñÏíÇ ä³ÛÙ³Ý³íáñíáÕ ÏáÕÙÇª ëáõÛÝ Ñá¹í³ÍÇ 2-ñ¹ Ï»ïÇ Ñ³Ù³Ó³ÛÝ ë³ÑÙ³Ýí³Í Ñ³Ù³Ë³éÝ Ý»ñùÇÝ ³ñï³¹ñ³ÝùÇ ã³÷Ç Ñ³Ù»Ù³ïáõÃÛ³Ùµ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ab/>
        <w:t>µ)</w:t>
        <w:tab/>
        <w:t>ÙÝ³ó³Í 70%-Á å»ïù ¿ Ñ³ßí³ñÏíÇ ä³ÛÙ³Ý³íáñíáÕ ÏáÕÙÇª ëáõÛÝ Ñá¹í³ÍÇ 3-ñ¹ Ï»ïÇ Ñ³Ù³Ó³ÛÝ ë³ÑÙ³Ýí³Í` û¹³ÛÇÝ »ñÃáõÕÇÝ»ñÇ ëå³ë³ñÏÙ³Ý ûµÛ»ÏïÝ»ñÇ Í³Ëë³ÛÇÝ µ³½³ÛÇ ã³÷Ç Ñ³Ù»Ù³ïáõÃÛ³Ùµ£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</w:t>
        <w:tab/>
        <w:t>ä³ÛÙ³Ý³íáñíáÕ ÏáÕÙ»ñÇó áã Ù»ÏÁ ãå»ïù ¿ Ñ³ñÏ³¹ñí³Í ÉÇÝÇ áñ¨¿ ÏáÝÏñ»ï ýÇÝ³Ýë³Ï³Ý ï³ñáõÙ µáÉáñ ä³ÛÙ³Ý³íáñíáÕ ÏáÕÙ»ñÇ ³í³Ý¹Ý»ñÇ ÁÝ¹Ñ³Ýáõñ ·áõÙ³ñÇ 30%-Á ·»ñ³½³ÝóáÕ ÙáõÍáõÙ Ï³ï³ñ»Éáõ£ ºÃ» ä³ÛÙ³Ý³íáñíáÕ ÏáÕÙ»ñÇó áñ¨¿ Ù»ÏÇ ³í³Ý¹Ý»ñÁ« ëáõÛÝ Ñá¹í³ÍÇ 1-ÇÝ Ï»ïÇ Ù»ç Ýßí³Í Ï³ñ·áí Ñ³ßí³ñÏ»Éáí« ·»ñ³½³Ýó»Ý 30%-Á« ³å³ Éñ³óáõóÇã ·áõÙ³ñÁ Ïµ³ßËíÇ ä³ÛÙ³Ý³íáñíáÕ ÏáÕÙ»ñÇ ÙÇç¨ª í»ñáÑÇßÛ³É Ï»ïÇ Ù»ç ÝÏ³ñ³·ñí³Í Ï³ñ·áí£</w:t>
      </w:r>
    </w:p>
    <w:p>
      <w:pPr>
        <w:pStyle w:val="BalloonText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3.</w:t>
        <w:tab/>
        <w:t>Ð³ßí³ñÏÝ»ñáõÙ û·ï³·áñÍíáÕ Ñ³Ù³Ë³éÝ Ý»ñùÇÝ ³ñï³¹ñ³ÝùÁ å»ïù ¿ ë³ÑÙ³Ý»É îÝï»ë³Ï³Ý Ñ³Ù³·áñÍ³ÏóáõÃÛ³Ý ¨ ½³ñ·³óÙ³Ý Ï³½Ù³Ï»ñåáõÃÛ³Ý (Ï³Ù« »Ã» ¹³ ÑÝ³ñ³íáñ ã¿« ïíÛ³ÉÝ»ñÇ Ñ³í³ë³ñ³½áñ ³ñÅ³Ý³Ñ³í³ïáõÃÛáõÝ ³å³ÑáíáÕ ¨ ÊáñÑñ¹Ç áñáßÙ³Ùµ Ýß³Ý³Ïí³Í áñ¨¿ ³ÛÉ Ï³½Ù³Ï»ñåáõÃÛ³Ý) íÇ×³Ï³·ñ³Ï³Ý ïíÛ³ÉÝ»ñÇ Ñ³Ù³Ó³ÛÝª Ñ³ßí³ñÏ»Éáí í»ñçÇÝ ³ÛÝ »ñ»ù ï³ñÇÝ»ñÇ ÙÇçÇÝ Ãí³µ³Ý³Ï³Ý óáõó³ÝÇßÁ, áñáÝó í»ñ³µ»ñÛ³É ³éÏ³ »Ý íÇ×³Ï³·ñ³Ï³Ý ïíÛ³ÉÝ»ñÁ£ Ð³Ù³Ë³éÝ Ý»ñùÇÝ ³ñï³¹ñ³ÝùÁ å»ïù ¿ ÉÇÝÇ ³ÛÝ ÃÇíÁ« áñÁ ëï³óíáõÙ ¿ ·Ý³ÛÇÝ ·áñÍáÝÝ»ñÇ ¨ ÁÝÃ³óÇÏ ·Ý»ñÇ ÑÇÙ³Ý íñ³ª ³ñï³Ñ³Ûïí³Í »íñáå³Ï³Ý Ñ³ßí³ñÏ³ÛÇÝ ÙÇ³íáñáí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Ð³ßí³ñÏÝ»ñáõÙ û·ï³·áñÍíáÕ` û¹³ÛÇÝ »ñÃáõÕÇÝ»ñÇ ëå³ë³ñÏÙ³Ý ûµÛ»ÏïÝ»ñÇ Í³Ëë³ÛÇÝ µ³½³Ý å»ïù ¿ ÉÇÝÇ ËÝ¹ñá ³é³ñÏ³ ýÇÝ³Ýë³Ï³Ý ï³ñí³Ý Ý³Ëáñ¹áÕ Ý³Ë³í»ñçÇÝ ï³ñí³ ÝÏ³ïÙ³Ùµ ë³ÑÙ³Ýí³Í Í³Ëë³ÛÇÝ µ³½³Ý¦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³Ù³Ó³ÛÝ³·ÇñÝ áõÅÇ Ù»ç ¿ Ùï»É 2006Ã. Ù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³ñïÇ 1-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  <w:sz w:val="22"/>
          <w:szCs w:val="22"/>
          <w:lang w:val="hy-AM" w:eastAsia="en-US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hy-AM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jc w:val="center"/>
      <w:outlineLvl w:val="0"/>
    </w:pPr>
    <w:rPr>
      <w:rFonts w:ascii="Times Armenian" w:hAnsi="Times Armenian" w:cs="Times Armenian"/>
      <w:b/>
      <w:lang w:val="hy-AM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ind w:right="-1" w:hanging="0"/>
    </w:pPr>
    <w:rPr>
      <w:rFonts w:ascii="Times Armenian" w:hAnsi="Times Armenian" w:cs="Times Armenian"/>
      <w:bCs/>
      <w:lang w:val="hy-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iCs/>
      <w:lang w:val="hy-AM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ind w:left="567" w:hanging="0"/>
      <w:jc w:val="both"/>
    </w:pPr>
    <w:rPr>
      <w:rFonts w:ascii="Times Armenian" w:hAnsi="Times Armenian" w:cs="Times Armenian"/>
      <w:lang w:val="hy-AM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Times Armenian" w:hAnsi="Times Armenian" w:cs="Times Armenian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18:00Z</dcterms:created>
  <dc:creator>EUROCONTROL</dc:creator>
  <dc:description/>
  <dc:language>en-US</dc:language>
  <cp:lastModifiedBy>MrX</cp:lastModifiedBy>
  <cp:lastPrinted>2004-02-17T15:46:00Z</cp:lastPrinted>
  <dcterms:modified xsi:type="dcterms:W3CDTF">2006-12-04T22:15:00Z</dcterms:modified>
  <cp:revision>1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9743190</vt:r8>
  </property>
  <property fmtid="{D5CDD505-2E9C-101B-9397-08002B2CF9AE}" pid="3" name="_AuthorEmail">
    <vt:lpwstr>helena.de-maeyer@eurocontrol.int</vt:lpwstr>
  </property>
  <property fmtid="{D5CDD505-2E9C-101B-9397-08002B2CF9AE}" pid="4" name="_AuthorEmailDisplayName">
    <vt:lpwstr>DE MAEYER Helena</vt:lpwstr>
  </property>
  <property fmtid="{D5CDD505-2E9C-101B-9397-08002B2CF9AE}" pid="5" name="_EmailSubject">
    <vt:lpwstr>Multilateral Agreement for route charges in Armenian language</vt:lpwstr>
  </property>
  <property fmtid="{D5CDD505-2E9C-101B-9397-08002B2CF9AE}" pid="6" name="_ReviewingToolsShownOnce">
    <vt:lpwstr/>
  </property>
</Properties>
</file>