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öàÊÀØ´èÜØ²Ü ÐàôÞ²¶Æð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Ð³Û³ëï³ÝÇ Ð³Ýñ³å»ïáõÃÛ³Ý Î³é³í³ñáõÃÛ³Ý ¨ Æñ³ÝÇ ÆëÉ³Ù³Ï³Ý Ð³Ýñ³å»ïáõÃÛ³Ý Î³é³í³ñáõÃÛ³Ý ÙÇç¨ ÏñÃ³Ï³Ý ¨ Ùß³ÏáõÃ³ÛÇÝ Ï»ÝïñáÝÝ»ñÇ ÑÇÙÝÙ³Ý ¨ ·áñÍáõÝ»áõÃÛ³Ý å³ÛÙ³ÝÝ»ñÇ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Á ¨ Æñ³ÝÇ ÆëÉ³Ù³Ï³Ý Ð³Ýñ³å»ïáõÃÛ³Ý Î³é³í³ñáõÃÛáõÝÁ, ³ÛëáõÑ»ï` Ï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Ï³ïÇ áõÝ»Ý³Éáí »ñÏáõ å»ïáõÃÛáõÝÝ»ñÇ Ñ»ï³ùñùñáõÃÛáõÝÁ ÙÇÙÛ³Ýó Ùß³ÏáõÃ³ÛÇÝ ³ñÅ»ùÝ»ñÇ, ³í³Ý¹³Ï³Ý Ùß³ÏáõÃ³ÛÇÝ Ï³å»ñÇ Ñ»ï³·³ ½³ñ·³óÙ³Ý ¨ å³Ñå³ÝÙ³Ý ·áñÍ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1994 Ãí³Ï³ÝÇ ÝáÛ»Ùµ»ñÇ 27-ÇÝ Â»Ññ³ÝáõÙ ëïáñ³·ñí³Í §Ð³Û³ëï³ÝÇ Ð³Ýñ³å»ïáõÃÛ³Ý Î³é³í³ñáõÃÛáõÝÁ ¨ Æñ³ÝÇ ÆëÉ³Ù³Ï³Ý Ð³Ýñ³å»ïáõÃÛ³Ý Î³é³í³ñáõÃÛáõÝÁ ÙÇç¨ Ùß³ÏáõÛÃÇ, ·ÇïáõÃÛ³Ý, ÏñÃáõÃÛ³Ý, ëåáñïÇ, ½µáë³ßñçáõÃÛ³Ý ¨ ½³Ý·í³Í³ÛÇÝ Éñ³ïíáõÃÛ³Ý ÙÇçáóÝ»ñÇ µÝ³·³í³éÝ»ñáõÙ Ñ³Ù³·áñÍ³ÏóáõÃÛ³Ý Ù³ëÇÝ¦ Ñ³Ù³Ó³ÛÝ³·ÇñÁ,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Ñ³Ù³Ó³ÛÝ»óÇÝ Ñ»ï¨Û³ÉÇ Ù³ëÇ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å³ÛÙ³Ý³íáñíáõÙ »Ý Çñ»Ýó »ñÏñÝ»ñáõÙ ÑÇÙÝ»É ÙÛáõë »ñÏñÇ ÏñÃ³Ï³Ý ¨ Ùß³ÏáõÃ³ÛÇÝ Ï»ÝïñáÝ (³ÛëáõÑ»ï` Î»ÝïñáÝ)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»ÝïñáÝÇ ÑÇÙÝ³Ï³Ý ·áñÍáõÝ»áõÃÛáõÝÝ ¿ ÏñÃ³Ï³Ý ¨ Ùß³ÏáõÃ³ÛÇÝ ³ßË³ï³ÝùÝ»ñÇ Çñ³Ï³Ý³óáõÙÁ, ³Û¹ ÃíáõÙ` ¹åñáóÇ ÑÇÙÝáõÙÁ ¨ ³ÛÉ ÏñÃ³Ï³Ý, Ùß³ÏáõÃ³ÛÇÝ, ·»Õ³ñí»ëï³Ï³Ý ¨ Ññ³ï³ñ³Ïã³Ï³Ý ³ßË³ï³ÝùÝ»ñÇ Çñ³Ï³Ý³ó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, Çñ»Ýó »ñÏñÝ»ñÇ ³½·³ÛÇÝ ûñ»Ýë¹ñáõÃÛ³ÝÁ Ñ³Ù³å³ï³ëË³Ý, ÏûÅ³Ý¹³Ï»Ý Çñ»Ýó ï³ñ³ÍùÝ»ñáõÙ ÙÛáõë ÎáÕÙÇ Î»ÝïñáÝÇ ÑÇÙÝÙ³ÝÁ, Ý»ñ³éÛ³É ¹ñ³ Ñ³Ù³ñ ß»Ýù ¨/Ï³Ù ÑáÕ³ï³ñ³ÍùÝ»ñ ·Ý»Éáõ ¨ ¹ñ³Ýó áõ Î»ÝïñáÝÇ ÝÏ³ïÙ³Ùµ ë»÷³Ï³ÝáõÃÛ³Ý Çñ³íáõÝùÇ Ñ³Ù³å³ï³ëË³Ý íÏ³Û³Ï³ÝÝ»ñ Ó»éù µ»ñ»Éáõ Ñ³ñó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Úáõñ³ù³ÝãÛáõñ ÎáÕÙ, Çñ ï³ñ³ÍùáõÙ ·áñÍáÕ ûñ»Ýë¹ñáõÃÛ³Ý Ñ³Ù³Ó³ÛÝ, ÏÓ»éÝ³ñÏÇ µáÉáñ Ñ³Ù³å³ï³ëË³Ý ÙÇçáóÝ»ñÁ ÙÛáõë ÎáÕÙÇ Î»ÝïñáÝÇ µÝ³Ï³ÝáÝ ·áñÍáõÝ»áõÃÛáõÝÁ ³å³Ñáí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»ÝïñáÝÁ Ï·áñÍÇ` Ñ³Ù³·áñÍ³Ïó»Éáí Ñ³Ù³å³ï³ëË³Ý »ñÏñÇ ¹Çí³Ý³·Çï³Ï³Ý Ý»ñÏ³Û³óáõóãáõÃÛáõÝÝ»ñÇ Ñ»ï, áñå»ë ß³ÑáõÛÃ ãÑ»ï³åÝ¹áÕ</w:t>
      </w:r>
      <w:r>
        <w:rPr>
          <w:rFonts w:cs="Times Armenian" w:ascii="Times Armenian" w:hAnsi="Times Armenian"/>
          <w:sz w:val="26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Ï³½Ù³Ï»ñåáõÃÛáõ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ind w:left="20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ab/>
        <w:t>Î»ÝïñáÝÁ å»ïù ¿ Çñ ·áñÍáõÝ»áõÃÛáõÝÝ Çñ³Ï³Ý³óÝÇ ÁÝ¹áõÝáÕ ÎáÕÙÇ ûñ»Ýë¹ñáõÃÛ³Ý Ñ³Ù³Ó³ÛÝ:</w:t>
      </w:r>
    </w:p>
    <w:p>
      <w:pPr>
        <w:pStyle w:val="TextBody"/>
        <w:rPr>
          <w:lang w:eastAsia="ru-RU"/>
        </w:rPr>
      </w:pPr>
      <w:r>
        <w:rPr>
          <w:lang w:eastAsia="ru-RU"/>
        </w:rPr>
        <w:tab/>
        <w:t>Î»ÝïñáÝÁ Ï³ñáÕ ¿ ûÅïí»É Çñ³í³ëáõµÛ»ÏïáõÃÛ³Ùµ ¨ Çñ³íáõÝ³ÏáõÃÛ³Ùµª ÁÝ¹áõÝáÕ ÎáÕÙÇ ûñ»Ýë¹ñáõÃÛ³Ý Ñ³Ù³Ó³ÛÝ:</w:t>
      </w:r>
    </w:p>
    <w:p>
      <w:pPr>
        <w:pStyle w:val="Normal"/>
        <w:ind w:left="201" w:hanging="0"/>
        <w:jc w:val="both"/>
        <w:rPr>
          <w:rFonts w:ascii="Times Armenian" w:hAnsi="Times Armenian" w:cs="Times Armenian"/>
          <w:lang w:val="en-US" w:eastAsia="ru-RU"/>
        </w:rPr>
      </w:pPr>
      <w:r>
        <w:rPr>
          <w:rFonts w:cs="Times Armenian" w:ascii="Times Armenian" w:hAnsi="Times Armenian"/>
          <w:lang w:val="en-US" w:eastAsia="ru-RU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ab/>
        <w:t>Î»ÝïñáÝ ÑÇÙÝ»Éáõ Ýå³ï³Ï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Æñ³ÝÇ ÆëÉ³Ù³Ï³Ý Ð³Ýñ³å»ïáõÃÛáõÝÁ Ï³ñáÕ ¿ 650.000 (í»ó Ñ³ñÛáõñ ÑÇëáõÝ Ñ³½³ñ) ²ØÜ ¹áÉ³ñáí ·Ý»É ºñ¨³Ý ù³Õ³ùÇ ÈíáíÛ³Ý ÷áÕáóÇ 8-ñ¹ Ñ³ëó»áõÙ ·ïÝíáÕ ß»ÝùÁ ¨ ÑáÕ³ï³ñ³ÍùÁ (Áëï ÏóíáÕ Ñ³ï³Ï³·ÍÇ)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³Û³ëï³ÝÇ Ð³Ýñ³å»ïáõÃÛáõÝÁ Ï³ñáÕ ¿ Â»Ññ³Ý ù³Õ³ùáõÙ ·Ý»É ß»Ýù ¨/Ï³Ù ÑáÕ³ï³ñ³Íù, áñÇ ÏáÝÏñ»ï Ñ³ëó»Ý ÏÍ³ÝáõóíÇ Ñ³Ûï³·ñáí, ¨ áñÇ í³×³éùÇ ÃáõÛÉïíáõÃÛáõÝÁ ÏÑ³Ù³Ó³ÛÝ»óíÇ Æñ³ÝÇ ÆëÉ³Ù³Ï³Ý Ð³Ýñ³å»ïáõÃÛ³Ý Çñ³í³ëáõ Ù³ñÙÇÝÝ»ñÇ Ñ»ï: êáõÛÝ Ï»ïáõÙ Ýßí³Í Ñ³Ûï³·ÇñÁ ÏÏ³½ÙÇ ëáõÛÝ öáËÁÙµéÝÙ³Ý Ñáõß³·ñÇ ³Ýµ³Å³Ý»ÉÇ Ù³ë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»ÝïñáÝÝ»ñÇ ÑÇÙÝÙ³Ý Ýå³ï³Ïáí ÎáÕÙ»ñÇ »ñÏñÝ»ñáõÙ ·Ýí³Í ß»Ýù»ñÇ ¨/Ï³Ù ÑáÕ³ï³ñ³ÍùÝ»ñÇ ³éùáõí³×³éùÇ å³ÛÙ³Ý³·ñ»ñÁ ÏÏ³½Ù»Ý ëáõÛÝ öáËÁÙµéÝÙ³Ý Ñáõß³·ñÇ ³Ýµ³Å³Ý»ÉÇ Ù³ëÁ:  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/>
      </w:pPr>
      <w:r>
        <w:rPr/>
        <w:t>Úáõñ³ù³ÝãÛáõñ ÎáÕÙ, Ñ³Ù³Ó³ÛÝ Çñ ï³ñ³ÍùáõÙ ·áñÍáÕ ûñ»Ýë¹ñáõÃÛ³Ý, ÙÛáõë ÎáÕÙÇÝ Ïïñ³Ù³¹ñÇ Î»ÝïñáÝ ÑÇÙÝ»Éáõ ¨ Ï³Ñ³íáñ»Éáõ Ñ³Ù³ñ å³Ñ³ÝçíáÕ ÝÛáõÃ»ñÇ ï»Õ³÷áËÙ³Ý Ñ³Ù³ñ Ñ³ñÙ³ñáõÃÛáõÝÝ»ñ ¨ Ï³å³ÑáíÇ ¹ñ³ ·áñÍáõÝ»áõÃÛ³Ý Çñ³Ï³Ý³óáõÙÁª Ñ³Ù³Ó³ÛÝ ëáõÛÝ öáËÁÙµéÝÙ³Ý Ñáõß³·ñÇ ¹ñáõÛÃÝ»ñ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ÀÝ¹áõÝáÕ ÎáÕÙÇ ·áñÍáÕ ûñ»Ýë¹ñáõÃÛ³Ý Ñ³Ù³Ó³ÛÝª ÁÝ¹áõÝáÕ ÎáÕÙÁ ÏÓ·ïÇ áõÕ³ñÏáÕ ÎáÕÙÇÝ ³½³ï»É Î»ÝïñáÝÇ Å³Ù³Ý³Ï³íáñ Ï³Ù Ùßï³Ï³Ý Ï³ñÇùÝ»ñÁ Ñá·³Éáõ ¨ ÁÝ¹áõÝáÕ å»ïáõÃÛáõÝáõÙ í³×³éùÇ Ñ³Ù³ñ ãÝ³Ë³ï»ëí³Í ³åñ³ÝùÝ»ñÇ Ý»ñÙáõÍÙ³Ý Ñ³Ù³ñ ë³ÑÙ³Ýí³Í Ù³ùë³ïáõñù»ñ í×³ñ»Éáõó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/>
      </w:pPr>
      <w:r>
        <w:rPr/>
        <w:t>ê</w:t>
      </w:r>
      <w:r>
        <w:rPr/>
        <w:t>áõÛ</w:t>
      </w:r>
      <w:r>
        <w:rPr/>
        <w:t>Ý</w:t>
      </w:r>
      <w:r>
        <w:rPr/>
        <w:t xml:space="preserve"> </w:t>
      </w:r>
      <w:r>
        <w:rPr/>
        <w:t>öáËÁÙµéÝÙ³Ý Ñáõß³·ÇñÝ áõÅÇ Ù»ç ¿ ÙïÝáõÙ ¹ñ³ Ñ³Ù³ñ ³ÝÑñ³Å»ßïª ÎáÕÙ»ñÇ ³½·³ÛÇÝ ûñ»Ýë¹ñáõÃÛ³Ùµ ë³ÑÙ³Ýí³Í ÁÝÃ³ó³Ï³ñ·»ñÝ ³í³ñï»Éáõ Ù³ëÇÝ ¹Çí³Ý³·Çï³Ï³Ý áõÕÇÝ»ñáí ÙÇÙÛ³Ýó Í³Ýáõó»Éáõ ûñí³ÝÇó ¨ ·áñÍáõÙ ¿ ³Ýáñáß Å³Ù³Ý³Ïáí:</w:t>
      </w:r>
    </w:p>
    <w:p>
      <w:pPr>
        <w:pStyle w:val="TextBody"/>
        <w:ind w:firstLine="708"/>
        <w:rPr/>
      </w:pPr>
      <w:r>
        <w:rPr/>
        <w:t>ê</w:t>
      </w:r>
      <w:r>
        <w:rPr/>
        <w:t>áõÛ</w:t>
      </w:r>
      <w:r>
        <w:rPr/>
        <w:t>Ý</w:t>
      </w:r>
      <w:r>
        <w:rPr/>
        <w:t xml:space="preserve"> </w:t>
      </w:r>
      <w:r>
        <w:rPr/>
        <w:t>öáËÁÙµéÝÙ³Ý Ñáõß³·ñÇ ·áñÍáÕáõÃÛáõÝÁ Ï³ñáÕ ¿ ¹³¹³ñ»óí»É ÎáÕÙ»ñÇó áñ¨¿ Ù»ÏÇ` ³Û¹åÇëÇ Ùï³¹ñáõÃÛ³Ý Ù³ëÇÝ ÙÛáõë ÎáÕÙÇÝ ¹Çí³Ý³·Çï³Ï³Ý áõÕÇÝ»ñáí Í³Ýáõó»Éáõ ûñí³ÝÇó í»ó ³ÙÇë Ñ»ïá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ê</w:t>
      </w:r>
      <w:r>
        <w:rPr/>
        <w:t>áõÛ</w:t>
      </w:r>
      <w:r>
        <w:rPr/>
        <w:t>Ý</w:t>
      </w:r>
      <w:r>
        <w:rPr/>
        <w:t xml:space="preserve"> </w:t>
      </w:r>
      <w:r>
        <w:rPr/>
        <w:t xml:space="preserve">öáËÁÙµéÝÙ³Ý Ñáõß³·ÇñÝ Ï³ï³ñí³Í ¿ Â»Ññ³Ý ù³Õ³ùáõÙ 2006 Ãí³Ï³ÝÇ ÷»ïñí³ñÇ 1-ÇÝ, Ñ³Ù³å³ï³ëË³Ý³µ³ñª </w:t>
      </w:r>
      <w:r>
        <w:rPr/>
        <w:t>ÑÇçñ»ÃÇ</w:t>
      </w:r>
      <w:r>
        <w:rPr/>
        <w:t xml:space="preserve"> 1384 Ãí³Ï³ÝÇ µ³ÑÙ³ÝÇ 10-ÇÝ, »ñÏáõ µÝûñÇÝ³Ïáí, Ûáõñ³ù³ÝãÛáõñÁ</w:t>
      </w:r>
      <w:r>
        <w:rPr>
          <w:rFonts w:cs="Times LatArm" w:ascii="Times LatArm" w:hAnsi="Times LatArm"/>
        </w:rPr>
        <w:t>ª</w:t>
      </w:r>
      <w:r>
        <w:rPr/>
        <w:t xml:space="preserve"> Ñ³Û»ñ»Ý ¨ å³ñëÏ»ñ»Ý. ÁÝ¹ áñáõÙª µáÉáñ ï»ùëï»ñÁ Ñ³í³ë³ñ³½áñ »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öáËÁÙµéÝÙ³Ý Ñáõß³·ÇñÝ áõÅÇ Ù»ç ¿ Ùï»É 2006Ã. ¹»Ïï»Ùµ»ñÇ 12-Çó</w:t>
      </w:r>
    </w:p>
    <w:sectPr>
      <w:type w:val="nextPage"/>
      <w:pgSz w:w="11906" w:h="16838"/>
      <w:pgMar w:left="1814" w:right="986" w:gutter="0" w:header="0" w:top="1440" w:footer="0" w:bottom="1440"/>
      <w:pgNumType w:fmt="decimal"/>
      <w:formProt w:val="false"/>
      <w:textDirection w:val="lrTb"/>
      <w:docGrid w:type="default" w:linePitch="2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41:00Z</dcterms:created>
  <dc:creator>COMPUTER</dc:creator>
  <dc:description/>
  <cp:keywords/>
  <dc:language>en-US</dc:language>
  <cp:lastModifiedBy>Computer</cp:lastModifiedBy>
  <cp:lastPrinted>2006-01-24T10:36:00Z</cp:lastPrinted>
  <dcterms:modified xsi:type="dcterms:W3CDTF">2007-01-16T07:39:00Z</dcterms:modified>
  <cp:revision>104</cp:revision>
  <dc:subject/>
  <dc:title>öàÊÀØ´èÜØ²Ü ÐàôÞ²Æð</dc:title>
</cp:coreProperties>
</file>