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àÊÀØ´èÜØ²Ü ÐàôÞ²¶Æð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Î³é³í³ñáõÃÛ³ÝÝ ³éÁÝÃ»ñ Ù³ùë³ÛÇÝ å»ï³Ï³Ý ÏáÙÇï»Ç ¨ Æñ³ÝÇ ÆëÉ³Ù³Ï³Ý Ð³Ýñ³å»ïáõÃÛ³Ý Ù³ùë³ÛÇÝ Í³é³ÛáõÃÛ³Ý ÙÇç¨ Ù³ùë³ÛÇÝ ·áñÍ»ñáõÙ ÷áË³¹³ñÓ í³ñã³Ï³Ý û·ÝáõÃÛ³Ý í»ñ³µ»ñÛ³É ÙÇçÏ³é³í³ñ³Ï³Ý Ð³Ù³Ó³ÛÝ³·ñÇ Çñ³Ï³Ý³óÙ³Ý Ù³ëÇÝ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Û³ëï³ÝÇ Ð³Ýñ³å»ïáõÃÛ³Ý Î³é³í³ñáõÃÛ³ÝÝ ³éÁÝÃ»ñ Ù³ùë³ÛÇÝ å»ï³Ï³Ý ÏáÙÇï»Ý ¨ Æñ³ÝÇ ÆëÉ³Ù³Ï³Ý Ð³Ýñ³å»ïáõÃÛ³Ý Ù³ùë³ÛÇÝ Í³é³ÛáõÃÛáõÝÁ, ³ÛëáõÑ»ï` ä³ÛÙ³Ý³íáñíáÕ ÏáÕÙ»ñ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ßíÇ ³éÝ»Éáí 2001 Ãí³Ï³ÝÇ ¹»Ïï»Ùµ»ñÇ 27-ÇÝ Â»Ññ³Ý ù³Õ³ùáõÙ ëïáñ³·ñí³Í §Ð³Û³ëï³ÝÇ Ð³Ýñ³å»ïáõÃÛ³Ý Î³é³í³</w:t>
        <w:softHyphen/>
        <w:t>ñáõÃÛ³Ý ¨ Æñ³ÝÇ ÆëÉ³Ù³Ï³Ý Ð³Ýñ³å»ïáõÃÛ³Ý Î³é³í³ñáõÃÛ³Ý ÙÇç¨ Ù³ùë³ÛÇÝ ûñ»Ýë¹ñáõÃÛ³Ý å³ïß³× ÏÇñ³éÙ³Ý ¨ Ù³ùë³ÛÇÝ Çñ³í³Ë³ËïáõÙÝ»ñÇ Ï³ÝË³ñ·»ÉÙ³Ý, Ñ»ï³ùÝÝáõÃÛ³Ý áõ ¹ñ³Ýó ¹»Ù å³Ûù³ñÇ Ñ³Ù³ñ ÷áË³¹³ñÓ í³ñã³Ï³Ý û·ÝáõÃÛ³Ý Ù³ëÇÝ¦ Ð³Ù³Ó³ÛÝ³·ÇñÁ, ³ÛëáõÑ»ï` Ð³Ù³Ó³ÛÝ³·Çñ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ÁÝ¹áõÝ»Éáí ³Ýíï³Ý·áõÃÛ³Ý ¨ ÙÇç³½·³ÛÇÝ ³é¨ïñÇ Ù³ï³Ï³ñ³ñÙ³Ý ßÕÃ³ÛÇ å³ñ½»óÙ³Ý ÝÏ³ïÙ³Ùµ ³×áÕ Ñ³ÙÁÝ¹Ñ³Ýáõñ Ñ»ï³ùñùñáõÃÛáõÝÁ ¨ ¹ñ³ í»ñ³µ»ñÛ³É Ø³ùë³ÛÇÝ Ñ³Ù³ßË³ñÑ³ÛÇÝ Ï³½Ù³Ï»ñåáõÃÛ³Ý 2002 Ãí³Ï³ÝÇ ÑáõÝÇëÇ áñáßáõÙÁ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Ùá½í³Í ÉÇÝ»Éáí, áñ Ù³ùë³ÛÇÝ Çñ³í³Ë³ËïáõÙÝ»ñÇ ¹»Ù áõÕÕí³Í ·áñÍáÕáõÃÛáõÝÝ ³í»ÉÇ ³ñ¹ÛáõÝ³í»ï ÏÉÇÝÇ Ù³ùë³ÛÇÝ Í³é³ÛáõÃÛáõÝÝ»ñÇ ÙÇç¨ ë»ñï Ñ³Ù³·áñÍ³ÏóáõÃÛ³Ý ÙÇçáóáí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Ýå³ï³Ï áõÝ»Ý³Éáí å³ïß³× Ï»ñåáí ÏÇñ³é»É Ð³Û³ëï³ÝÇ Ð³Ýñ³å»ïáõÃÛ³Ý Ù³ùë³ÛÇÝ ï³ñ³ÍùÇ ¨ Æñ³ÝÇ ÆëÉ³Ù³Ï³Ý Ð³Ýñ³å»ïáõÃÛ³Ý Ù³ùë³ÛÇÝ ï³ñ³ÍùÇ ÙÇç¨ ³åñ³ÝùÝ»ñÇ ³ñï³Ñ³ÝÙ³Ý, Ý»ñÙáõÍÙ³Ý, ï³ñ³ÝóÙ³Ý, ÷áËµ»éÝÙ³Ý ¨ å³Ñå³ÝÙ³Ý, ÇÝãå»ë Ý³¨ áõÕ¨áñÝ»ñÇ ¨ ïñ³Ýëåáñï³ÛÇÝ ÙÇçáóÝ»ñÇ ï»Õ³ß³ñÅÇ Ù³ëÇÝ Ù³ùë³ÛÇÝ ûñ»Ýë¹ñáõÃÛáõÝÁ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ÁÝ¹áõÝ»Éáí, áñ Ð³Ù³Ó³ÛÝ³·ñÇ ¹ñáõÛÃÝ»ñÇÝ Ñ³Ù³å³ï³ëË³Ý` ä³ÛÙ³Ý³íáñíáÕ ÏáÕÙ»ñÇ ÙÇç¨ ÷áË³¹³ñÓ í³ñã³Ï³Ý û·ÝáõÃÛáõÝÁ ¨ Ñ³Ù³·áñÍ³ÏóáõÃÛáõÝÁ Ïµ³ñ»É³íÇ »ñÏáõ å»ïáõÃÛáõÝÝ»ñáõÙ Ù³ùë³ÛÇÝ ÑëÏáÕáõÃÛ³Ý ·áñÍÁÝÃ³óÁ,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Ù³Ó³ÛÝ»óÇÝ Ñ»ï¨Û³ÉÇ Ù³ëÇÝ.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Úáõñ³ù³ÝãÛáõñ ä³ÛÙ³Ý³íáñíáÕ ÏáÕÙ, Ð³Ù³Ó³ÛÝ³·ñÇ Ñ³Ù³</w:t>
        <w:softHyphen/>
        <w:t>Ó³ÛÝ, ³ç³ÏóáõÃÛáõÝÁ Ïóáõó³µ»ñÇ Çñ ·áñÍáÕ ³½·³ÛÇÝ ûñ»Ýë¹ñáõÃÛ³ÝÁ Ñ³Ù³å³ï³ëË³Ý ¨ Çñ Çñ³í³ëáõÃÛ³Ý áõ ³éÏ³ ÙÇçáóÝ»ñÇ ë³ÑÙ³ÝÝ»ñáõÙ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Ù³Ó³ÛÝ³·ÇñÝ ÁÝ¹·ñÏáõÙ ¿ ä³ÛÙ³Ý³íáñíáÕ ÏáÕÙ»ñÇ ÙÇç¨ Ù³ùë³ÛÇÝ ·áñÍ»ñáõÙ ÷áË³¹³ñÓ í³ñã³Ï³Ý û·ÝáõÃÛáõÝÁ ¨ Ýå³ï³Ï ãÇ Ñ»ï³åÝ¹áõÙ ³éÝãí»Éáõ Ýñ³Ýó å»ïáõÃÛáõÝÝ»ñÇ ÙÇç¨ ÷áË³¹³ñÓ Çñ³í³Ï³Ý û·ÝáõÃÛ³Ý Ñ³Ù³Ó³ÛÝ³·ñ»ñÇÝ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ºÃ» ÷áË³¹³ñÓ í³ñã³Ï³Ý û·ÝáõÃÛáõÝÁ å»ïù ¿ Çñ³Ï³Ý³óíÇ Ñ³ÛóíáÕ ä³ÛÙ³Ý³íáñíáÕ ÏáÕÙÇ ³ÛÉ å»ï³Ï³Ý Ù³ñÙÇÝÝ»ñÇ ÏáÕÙÇó, Ñ³ÛóíáÕ Í³é³ÛáõÃÛáõÝÁ å»ïù ¿ ÝßÇ ³Û¹ Ù³ñÙÇÝÝ»ñÁ ¨, Ñ³ÛïÝÇ ÉÇÝ»Éáõ ¹»åùáõÙ, Ñ³Ù³å³ï³ëË³Ý Ñ³Ù³Ó³ÛÝ³·ÇñÁ Ï³Ù Ó»éù µ»ñí³Í Ñ³Ù³Ó³ÛÝáõÃÛáõÝÁ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Ù³Ó³ÛÝ³·ñÇ ¹ñáõÛÃÝ»ñÁ ã»Ý Ï³ñáÕ Çñ³íáõÝù ï³É áñ¨¿ ³ÝÓÇ` ËáãÁÝ¹áï»Éáõ û·ÝáõÃÛ³Ý Ñ³ñóÙ³Ý Ï³ï³ñáõÙÁ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Æ Çñ³·áñÍáõÙÝ Ð³Ù³Ó³ÛÝ³·ñÇ 3-ñ¹ Ñá¹í³ÍÇ` ä³ÛÙ³Ý³íáñíáÕ ÏáÕÙ»ñÁ Ñ³ñóÙ³Ý ÑÇÙ³Ý íñ³ Ï³Ù ë»÷³Ï³Ý Ý³Ë³Ó»éÝáõÃÛ³Ùµ ÙÇÙÛ³Ýó Ïïñ³Ù³¹ñ»Ý ï»Õ»Ï³ïíáõÃÛáõÝ, áñÁ Ïëï»ÕÍÇ »ñ³ßËÇùÝ»ñ Ù³ùë³ÛÇÝ ûñ»Ýë¹ñáõÃÛ³Ý å³ïß³× ÏÇñ³éÙ³Ý ¨ Ù³ùë³ÛÇÝ Çñ³í³Ë³ËïáõÙÝ»ñÇ Ï³ÝË³ñ·»ÉÙ³Ý, Ñ»ï³ùÝÝáõÃÛ³Ý áõ ¹ñ³Ýó ¹»Ù å³Ûù³ñÇ Ñ³Ù³ñ: </w:t>
        <w:tab/>
        <w:t>²Û¹åÇëÇ ï»Õ»Ï³ïíáõÃÛáõÝÁ Ï³ñáÕ ¿ í»ñ³µ»ñ»É.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Ù³ùë³ÛÇÝ ûñ»Ýë¹ñáõÃÛ³Ý ÏÇñ³éÙ³Ý Ýáñ ÙÇçáóÝ»ñÇÝ, áñáÝù ³å³óáõó»É »Ý Çñ»Ýó ³ñ¹ÛáõÝ³í»ïáõÃÛáõÝÁ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Ù³ùë³ÛÇÝ Çñ³í³Ë³ËïáõÙÝ»ñ Ï³ï³ñ»Éáõ Ýáñ ÙÇïáõÙÝ»ñÇÝ, ÙÇçáóÝ»ñÇÝ ¨ Ù»Ãá¹Ý»ñÇÝ,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ó³ÝÏ³ó³Í ³ÛÉ ï»Õ»ÏáõÃÛ³Ý, áñÁ Ï³ñáÕ ¿ û·Ý»É Ù³ùë³ÛÇÝ Í³é³ÛáõÃÛáõÝÝ»ñÇÝ ÑëÏáÕáõÃÛ³Ý ¨ ÁÝÃ³ó³Ï³ñ·»ñÇ å³ñ½»óÙ³Ý Ýå³ï³ÏÝ»ñáí éÇëÏÇ ·Ý³Ñ³ïÙ³Ý Ñ³ñóáõÙ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Úáõñ³ù³ÝãÛáõñ ä³ÛÙ³Ý³íáñíáÕ ÏáÕÙ Çñ Ù³ùë³ÛÇÝ ï³ñ³ÍùáõÙ Ç ß³Ñ ÙÛáõë ä³ÛÙ³Ý³íáñíáÕ ÏáÕÙÇ Ñ³ñóáõÙÝ»ñ Ï³ï³ñ»ÉÇë å»ïù ¿ û·ï³·áñÍÇ µáÉáñ ³éÏ³ ÙÇçáóÝ»ñÁ Ñ³ÛóíáÕ û·ÝáõÃÛáõÝÁ ïñ³Ù³¹ñ»Éáõ Ñ³Ù³ñ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Æ Çñ³·áñÍáõÙÝ Ð³Ù³Ó³ÛÝ³·ñÇ 4-ñ¹ Ñá¹í³ÍÇ 1-ÇÝ Ï»ïÇ §³¦ »ÝÃ³Ï»ïÇ` ä³ÛÙ³Ý³íáñíáÕ ÏáÕÙ»ñÁ Ñ³ñóÙ³Ý ÑÇÙ³Ý íñ³ ÙÇÙÛ³Ýó ïñ³Ù³¹ñáõÙ »Ý Çñ»Ýó Ùáï ³éÏ³ Ï³Ù Éñ³óáõóÇã ëï³óí³Í ³ÛÝ ï»Õ»Ï³ïíáõÃÛáõÝÁ ¨ ÷³ëï³ÃÕÃ»ñÁ, áñáÝù ÃáõÛÉ Ïï³Ý ÑëÏáÕáõÃÛáõÝ Çñ³Ï³Ý³óÝ»É ä³ÛÙ³Ý³íáñíáÕ ÏáÕÙ»ñÇ å»ïáõÃÛáõÝÝ»ñÇ Ù³ùë³ÛÇÝ ï³ñ³ÍùÝ»ñÇ ÙÇç¨ ï»Õ³÷áËíáÕ ³åñ³ÝùÝ»ñÇ Ù³ùë³ÛÇÝ ³ñÅ»ùÇ ÝÏ³ïÙ³Ùµ, áñáÝóÇó »Ý Ù³ùë³ÛÇÝ Ñ³Ûï³ñ³ñ³·ñÇ Ñ³ëï³ïí³Í å³ï×»ÝÁ, Ñ³ßÇí-³åñ³Ýù³·ñÇ Ï³Ù Ñ³ßÇí-³åñ³Ýù³·Çñ-Ù³ëÝ³óáõó³ÏÇ, ïñ³Ýëåáñï³ÛÇÝ ÷³ëï³ÃÕÃ»ñÇ, ÷³Ã»Ã³íáñÙ³Ý ³åñ³Ýù³ÛÇÝ ó³ÝÏ»ñÇ, ÇÝãå»ë Ý³¨ ·áñÍÇÝ ³éÝãíáÕ ³ÛÉ Ù³ùë³ÛÇÝ ÷³ëï³ÃÕÃ»ñÇ å³ï×»ÝÝ»ñÁ: 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²Û¹ ÷³ëï³ÃÕÃ»ñÁ å»ïù ¿ Ã³ñ·Ù³Ýí»Ý ³Ý·É»ñ»Ý ³ÛÝ Í³í³Éáí, áñÁ ÑÝ³ñ³íáñáõÃÛáõÝ Ïï³ Ñ³ÛóáÕ ä³ÛÙ³Ý³íáñíáÕ ÏáÕÙÇÝ ·ïÝ»É ³ÝÑñ³Å»ßï ï»Õ»Ï³ïíáõÃÛáõÝÁ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³Ù³Ó³ÛÝ³·ñÇ 4-ñ¹ Ñá¹í³ÍÇ 1-ÇÝ Ï»ïÇ ¹ñáõÛÃÝ»ñÇ ë³ÑÙ³Ý</w:t>
        <w:softHyphen/>
        <w:t>Ý»</w:t>
        <w:softHyphen/>
        <w:t>ñáõÙ ä³ÛÙ³Ý³íáñíáÕ ÏáÕÙ»ñÁ Ï÷áË³Ý³Ï»Ý Çñ»Ýó ÷áñÓÁ ¨ Ó»éùµ»ñáõÙ</w:t>
        <w:softHyphen/>
        <w:t>Ý»ñÁ Ù³ùë³ÛÇÝ ·áñÍÇ µÝ³·³í³éáõÙ` Ûáõñ³ù³ÝãÛáõñ ä³ÛÙ³Ý³íáñíáÕ ÏáÕÙÇ ³ç³ÏóáõÃÛ³Ùµ Ï³½Ù³Ï»ñåíáÕ ï³ñ³Í³</w:t>
        <w:softHyphen/>
        <w:t>ßñç³Ý³ÛÇÝ Ñ³Ý¹ÇåáõÙÝ»ñáõÙ ¨ áõëáõÙÝ³Ï³Ý ¹³ëÁÝÃ³óÝ»ñáõÙ ³ÏïÇí Ù³ëÝ³ÏóáõÃÛ³Ý ÙÇçáóáí: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6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³Ù³Ó³ÛÝ³·ñÇ 11-ñ¹ Ñá¹í³ÍÇ ¹ñáõÛÃÝ»ñÇÝ Ñ³Ù³å³ï³ëË³Ý` ä³ÛÙ³Ý³íáñíáÕ ÏáÕÙ»ñÁ ÏÉÇ³½áñ»Ý ëáõÛÝ öáËÁÙµéÝÙ³Ý Ñáõß³·ñÇ 1-ÇÝ ¨ 2-ñ¹ Ð³í»Éí³ÍÝ»ñáõÙ Ýßí³Í Çñ»Ýó å³ßïáÝ³ï³ñ ³ÝÓ³Ýó` Ð³Ù³Ó³ÛÝ³·ñÇ Çñ³Ï³Ý³óÙ³Ý ¨ ÏÇñ³éÙ³Ý Ýå³ï³Ïáí ³ÝÙÇç³</w:t>
        <w:softHyphen/>
        <w:t>Ï³</w:t>
        <w:softHyphen/>
        <w:t>Ýáñ»Ý Ñ³Õáñ¹³Ïóí»Éáõ Ñ³Ù³ñ: ²ÝÑñ³Å»ßïáõÃÛ³Ý ¹»åùáõÙ ÉÇ³½áñí³Í å³ßïáÝ³ï³ñ ³ÝÓ³Ýó ó³ÝÏÁ ÏÝáñ³óíÇ: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7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ä³ÛÙ³Ý³·ñÇ ÏáÕÙ»ñÇ ÉÇ³½áñí³Í å³ßïáÝ³ï³ñ ³ÝÓÇÝù Ñ³ñóÙ³Ý ÑÇÙ³Ý íñ³ Ï³Ù ë»÷³Ï³Ý Ý³Ë³Ó»éÝáõÃÛ³Ùµ ÙÇÙÛ³Ýó Ïïñ³Ù³¹ñ»Ý Ð³Ù³Ó³ÛÝ³·ñÇ 4-ñ¹, 5-ñ¹, 6-ñ¹, 7-ñ¹ ¨ 8-ñ¹ Ñá¹í³ÍÝ»ñáõÙ Ýßí³Í ï»Õ»Ï³ïíáõÃÛáõÝÁ, ÇÝãå»ë Ý³¨ »ñÏÏáÕÙ ³é¨ïñÇ í»ñ³µ»ñÛ³É íÇ×³Ï³·ñ³Ï³Ý ïíÛ³ÉÝ»ñÁ: 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àã ë³Ï³·Ý³ÛÇÝ ë³ÑÙ³Ý³÷³ÏáõÙÝ»ñÇÝ »ÝÃ³Ï³` Ñ³ïáõÏ Ï³ñ¨áñáõÃÛáõÝ Ý»ñÏ³Û³óÝáÕ ¨ é³½Ù³í³ñ³Ï³Ý ³åñ³ÝùÝ»ñÇ áõ ³é³ñÏ³Ý»ñÇ ó³ÝÏÁ, áñáÝù Ãí³ñÏí³Í »Ý Ð³Ù³Ó³ÛÝ³·ñÇ 4-ñ¹ Ñá¹í³ÍÇ 1-ÇÝ Ï»ïáõÙ, µ»ñí³Í ¿ ëáõÛÝ öáËÁÙµéÝÙ³Ý Ñáõß³·ñÇ 3-ñ¹ Ð³í»Éí³ÍáõÙ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²Û¹åÇëÇ Ñ³ïáõÏ Ï³ñ¨áñáõÃÛáõÝ Ý»ñÏ³Û³óÝáÕ ¨ é³½Ù³í³ñ³Ï³Ý ³åñ³ÝùÝ»ñÇ áõ ³é³ñÏ³Ý»ñÇ Ù³ëÇÝ ï»Õ»Ï³ïíáõÃÛáõÝÁ å»ïù ¿ ÷áË³Ý³ÏíÇ Ý»ñÙáõÍÙ³Ý ¨/Ï³Ù ³ñï³Ñ³ÝÙ³Ý å³ÑÇÝ, »Ã» ¹ñ³Ýó ï»Õ³ß³ñÅÁ å³ñáõÝ³ÏáõÙ ¿ Ï³Ù »ÝÃ³¹ñíáõÙ ¿, áñ Ï³ñáÕ ¿ å³ñáõÝ³Ï»É Ù³ùë³ÛÇÝ Çñ³í³Ë³ËïáõÙ: 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ò³ÝÏÁ »ÝÃ³Ï³ ¿ í»ñ³Ý³ÛÙ³Ý ä³ÛÙ³Ý³íáñíáÕ ÏáÕÙ»ñÇó Ûáõñ³ù³ÝãÛáõñÇ å³Ñ³ÝçÇ ¹»åùáõÙ: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8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ä³ÛÙ³Ý³íáñíáÕ ÏáÕÙ»ñÝ ÇÝãå»ë Ñ³ñóÙ³Ý ÑÇÙ³Ý íñ³, ³ÛÝå»ë ¿É ë»÷³Ï³Ý Ý³Ë³Ó»éÝáõÃÛ³Ùµ Ïïñ³Ù³¹ñ»Ý ÙÇÙÛ³Ýó ï»Õ»Ï³ïíáõÃÛáõÝ` Íñ³·ñ³íáñí³Í, ÁÝÃ³óùÇ Ù»ç ·ïÝíáÕ Ï³Ù ³í³ñïí³Í ³ÛÝ ·áñÍáÕáõÃÛáõÝÝ»ñÇ í»ñ³µ»ñÛ³É, áñáÝù å³ñáõÝ³ÏáõÙ »Ý Ï³Ù »ÝÃ³¹ñíáõÙ ¿, áñ Ï³ñáÕ »Ý å³ñáõÝ³Ï»É Ù³ùë³ÛÇÝ Çñ³í³Ë³ËïáõÙ ÙÛáõë ä³ÛÙ³Ý³íáñíáÕ ÏáÕÙÇ å»ïáõÃÛ³Ý Ù³ùë³ÛÇÝ ûñ»Ýë¹ñáõÃÛ³Ý ¹»Ù: 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²ÛÝ ¹»åùáõÙ, »ñµ ½·³ÉÇ íÝ³ë Ï³ñáÕ ¿ Ñ³ëóí»É ä³ÛÙ³Ý³íáñíáÕ  ÏáÕÙ»ñÇó Ù»ÏÇ å»ïáõÃÛ³Ý ïÝï»ëáõÃÛ³ÝÁ, å»ï³Ï³Ý ³Ýíï³Ý</w:t>
        <w:softHyphen/>
        <w:t>·áõÃ</w:t>
        <w:softHyphen/>
        <w:t>Û³ÝÁ Ï³Ù ó³ÝÏ³ó³Í ³ÛÉ Ï»Ýë³Ï³Ý ß³ÑÇÝ, ÙÛáõë ä³ÛÙ³Ý³íáñíáÕ ÏáÕÙÁ ÑÝ³ñ³íáñáõÃÛ³Ý ¹»åùáõÙ Çñ ë»÷³Ï³Ý Ý³Ë³Ó»éÝáõÃÛ³Ùµ ³ÝÑ³å³Õ å»ïù ¿ ïñ³Ù³¹ñÇ í»ñÁ Ýßí³Í ï»Õ»Ï³ïíáõÃÛáõÝÁ: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³Ù³Ó³ÛÝ³·ñÇ 7-ñ¹ Ñá¹í³ÍÇ ¹ñáõÛÃÝ»ñÇÝ Ñ³Ù³å³ï³ëË³Ý` Ñ³ÛóíáÕ ä³ÛÙ³Ý³íáñíáÕ ÏáÕÙÁ å»ïù ¿ ïñ³Ù³¹ñÇ Ñ³ÛóáÕ ä³ÛÙ³Ý³íáñíáÕ ÏáÕÙÇÝ ï»Õ»Ï³ïíáõÃÛáõÝ Ï³Ù Ù³ùë³ÛÇÝ ÷³ëï³ÃÕÃ»ñ ³ÛÝ ¹»åù»ñáõÙ, »ñµ í»ñçÇÝë ÑÇÙù»ñ áõÝÇ Ï³ëÏ³ÍÇ ï³Ï ³éÝ»Éáõ Ù³ùë³ÛÇÝ Ó¨³Ï»ñåáõÙÝ»ñÇÝ ³éÝãíáÕ ³ÝÓ³Ýó ÏáÕÙÇó ïñ³Ù³¹ñí³Í ï»Õ»Ï³ïíáõÃÛáõÝÁ Ï³Ù Ý»ñÏ³Û³óí³Í Ù³ùë³ÛÇÝ ÷³ëï³ÃÕÃ»ñÁ: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0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³Ù³Ó³ÛÝ³·ñÇ 9-ñ¹ Ñá¹í³ÍÇÝ Ñ³Ù³å³ï³ëË³Ý` ä³ÛÙ³Ý³</w:t>
        <w:softHyphen/>
        <w:t>íáñíáÕ ÏáÕÙ»ñÝ Çñ»Ýó Çñ³í³ëáõÃÛáõÝÝ»ñÇ ßñç³Ý³ÏÝ»ñáõÙ Ï³ñáÕ »Ý ÃáõÛÉ³ïñ»É ³åûñÇÝÇ Ï³Ù Ï³ëÏ³Í»ÉÇ ³åñ³ÝùÝ»ñÇ ï»Õ³÷áËáõÙÁ Çñ»Ýó ï³ñ³ÍùÝ»ñÇó ¹áõñë, ï³ñ³ÍùÝ»ñÇ ÙÇçáóáí Ï³Ù ¹»åÇ Çñ»Ýó ï³ñ³ÍùÝ»ñÁ` Ù³ùë³ÛÇÝ Çñ³í³Ë³ËïáõÙÝ»ñÇ Ñ»ï³Ëáõ½Ù³Ý ¨ ¹ñ³Ýó ¹»Ù å³Ûù³ñ»Éáõ Ýå³ï³Ïáí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ºÃ» ³Û¹åÇëÇ ï»Õ³÷áËáõÙÝ»ñÁ ã»Ý Ï³ñáÕ Çñ³Ï³Ý³óí»É Ù³ùë³ÛÇÝ Í³é³ÛáõÃÛ³Ý ÑëÏáÕáõÃÛ³Ý Ý»ñùá, ³Û¹ Í³é³ÛáõÃÛáõÝÁ å»ïù ¿ Ñ³Ù³·áñÍ³ÏóÇ ³Û¹åÇëÇ Çñ³í³ëáõÃÛáõÝ áõÝ»óáÕ ³½·³ÛÇÝ Í³é³ÛáõÃÛáõÝÝ»ñÇ Ñ»ï Ï³Ù ·áñÍÁ ÷áË³ÝóÇ Ýñ³Ýó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1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Ð³Ù³Ó³ÛÝ³·ñÇ 14-ñ¹ Ñá¹í³ÍÇÝ Ñ³Ù³å³ï³ëË³Ý` ³ÛÝ ¹»åùáõÙ, »ñµ Ñ³ÛóáÕ ä³ÛÙ³Ý³íáñíáÕ ÏáÕÙÁ ãÇ Ï³ñáÕ³Ý³Éáõ Ï³ï³ñ»É Ñ³ÛóíáÕ ä³ÛÙ³Ý³íáñíáÕ ÏáÕÙÇ` Çñ»Ý áõÕÕíáÕ ÝÙ³Ý³ïÇå Ñ³ñóáõÙÁ, Ý³ Çñ Ñ³ñóÙ³Ý Ù»ç å»ïù ¿ áõß³¹ñáõÃÛ³Ý Ññ³íÇñÇ ³Û¹ ÷³ëïÇ íñ³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²Û¹åÇëÇ Ñ³ñóáõÙÝ»ñÁ ÏÏ³ï³ñí»Ý Ñ³ÛóíáÕ ä³ÛÙ³Ý³íáñíáÕ  ÏáÕÙÇ Ñ³Û»óáÕáõÃÛ³Ùµ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2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ä³ÛÙ³Ý³íáñíáÕ ÏáÕÙ»ñÇ å³ßïáÝ³ï³ñ ³ÝÓÇÝù ³ÝÑñ³</w:t>
        <w:softHyphen/>
        <w:t>Å»ßïáõÃÛ³Ý ¹»åùáõÙ ÏÑ³Ý¹Çå»Ý` Ûáõñ³ù³ÝãÛáõñ ä³ÛÙ³Ý³íáñíáÕ ÏáÕÙÇ å³Ñ³Ýçáí` Ð³Ù³Ó³ÛÝ³·ñÇ ¨ ëáõÛÝ öáËÁÙµéÝÙ³Ý Ñáõß³·ñÇ Çñ³Ï³Ý³óÙ³Ý Ñ»ï Ï³åí³Í ËÝ¹ÇñÝ»ñ ¨ ÷áË³¹³ñÓ Ñ»ï³ùñùñáõÃÛáõÝ Ý»ñÏ³Û³óÝáÕ ó³ÝÏ³ó³Í ³ÛÉ Ñ³ñó ùÝÝ³ñÏ»Éáõ Ýå³ï³Ïáí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3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³ÑÙ³Ý³ÛÇÝ Ù³ùë³ÛÇÝ Ï»ï»ñáõÙ áõÕ¨áñ³ÛÇÝ/µ»éÝ³ÛÇÝ ÷áË³¹ñáõÙÝ»ñÇ Í³Ýñ³µ»éÝí³ÍáõÃÛáõÝÁ Ã»Ã¨³óÝ»Éáõ Ýå³ï³Ïáí ä³ÛÙ³Ý³íáñíáÕ ÏáÕÙ»ñÁ Çñ»Ýó Ù³ùë³ÛÇÝ ï³ñ³ÍùÝ»ñÇ ÙÇç¨ ³åñ³ÝùÝ»ñÇ, áõÕ¨áñÝ»ñÇ ¨ ïñ³Ýëåáñï³ÛÇÝ ÙÇçáóÝ»ñÇ ï»Õ³ß³ñÅÇ Ñ³Ù³ñ ÷áË³¹³ñÓ³µ³ñ Ïëï»ÕÍ»Ý ³í»ÉÇ µ³ñ»Ýå³ëï å³ÛÙ³ÝÝ»ñ:</w:t>
      </w:r>
    </w:p>
    <w:p>
      <w:pPr>
        <w:pStyle w:val="BodyTextIndent3"/>
        <w:spacing w:before="0" w:after="0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²Û¹ Ï³å³ÏóáõÃÛ³Ùµ ä³ÛÙ³Ý³íáñíáÕ ÏáÕÙ»ñÁ Ï³ñáÕ »Ý ë³ÑÙ³Ý³ÛÇÝ Ù³ùë³ÛÇÝ Ï»ï»ñáõÙ ëï»ÕÍ»É ³ßË³ï³Ýù³ÛÇÝ ËÙµ»ñ` å³ñµ»ñ³µ³ñ, ³éÝí³½Ý ï³ñÇÝ Ù»Ï ³Ý·³Ù Ñ³Ý¹ÇåáõÙÝ»ñ Ï³½Ù³Ï»ñå»Éáõ Ñ³Ù³ñ` ³é³ç³óáÕ Ù³ùë³ÛÇÝ ËÝ¹ÇñÝ»ñÇ Ñ³Ù³ñ ÉáõÍáõÙÝ»ñ ·ïÝ»Éáõ Ýå³ï³Ïáí: 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4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áõÛÝ öáËÁÙµéÝÙ³Ý Ñáõß³·ñÇ µáÉáñ »ñ»ù Ð³í»Éí³ÍÝ»ñÁ ÏÑ³Ù³ñí»Ý ¹ñ³ ³Ýµ³Å³Ý»ÉÇ Ù³ë»ñÁ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5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áõÛÝ öáËÁÙµéÝÙ³Ý Ñáõß³·ÇñÝ áõÅÇ Ù»ç ÏÙïÝÇ ä³ÛÙ³Ý³íáñíáÕ ÏáÕÙ»ñÇ ÏáÕÙÇó áõÅÇ Ù»ç ÙïÝ»Éáõ Ñ³Ù³ñ Ñ³Ù³å³ï³ëË³Ý Ý»ñùÇÝ ÁÝÃ³ó³Ï³ñ·»ñÇ Ï³ï³ñÙ³Ý Ù³ëÇÝ ¹Çí³Ý³·Çï³Ï³Ý áõÕÇÝ»ñáí ÙÇÙÛ³Ýó Í³ÝáõóáõÙáõó Ñ»ïá, ¨ ·áñÍáÕáõÃÛáõÝÁ Ï¹³¹³ñÇ Ð³Ù³Ó³Û</w:t>
        <w:softHyphen/>
        <w:t>Ý³·ñÇ ·áñÍáÕáõÃÛ³Ý ¹³¹³ñ»óÙ³Ý å³ÑÇó: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Î³ï³ñí³Í ¿ ºñ¨³Ý ù³Õ³ùáõÙ 2004 Ãí³Ï³ÝÇ ë»åï»Ùµ»ñÇ 08-ÇÝ, »ñÏáõ µÝûñÇÝ³Ïáí` Ñ³Û»ñ»Ý, å³ñëÏ»ñ»Ý ¨ ³Ý·É»ñ»Ý, ÁÝ¹ áñáõÙ` µáÉáñ ï»ùëï»ñÁ Ñ³í³ë³ñ³½áñ »Ý: ¸ñáõÛÃÝ»ñÇ Ù»ÏÝ³µ³ÝÙ³Ý ÁÝÃ³óùáõÙ Í³·³Í ï³ñ³Ó³ÛÝáõÃÛ³Ý ¹»åùáõÙ Ï·»ñ³Ï³ÛÇ ³Ý·É»ñ»Ý ï»ùëïÁ:</w:t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  <w:r>
        <w:br w:type="page"/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ÁÙµéÝÙ³Ý Ñáõß³·ñÇ</w:t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Ð²ìºÈì²Ì 1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Î³é³í³ñáõÃÛ³ÝÝ</w:t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³éÁÝÃ»ñ Ù³ùë³ÛÇÝ å»ï³Ï³Ý ÏáÙÇï»Ç å³ßïáÝ³ï³ñ ³ÝÓÇÝù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¶³·ÇÏ Ê³ã³ïñÛ³Ý</w:t>
        <w:tab/>
        <w:tab/>
        <w:t>Ù³ùë³ÛÇÝ å»ï³Ï³Ý ÏáÙÇï»Ç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>Ý³Ë³·³ÑÇ ï»Õ³Ï³É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Î³ñ»Ý ´»·É³ñÛ³Ý</w:t>
        <w:tab/>
        <w:tab/>
        <w:t>Ù³ùë³ÛÇÝ ·áñÍÇ Ï³ï³ñ»É³·áñÍÙ³Ý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>¨ ÙÇç³½·³ÛÇÝ Ñ³ñ³µ»ñáõÃÛáõÝÝ»ñÇ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>í³ñãáõÃÛ³Ý å»ï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Ðñ³Ýï ¶ñÇ·áñÛ³Ý</w:t>
        <w:tab/>
        <w:tab/>
        <w:t>ÙÇç³½·³ÛÇÝ Ñ³ñ³µ»ñáõÃÛáõÝÝ»ñÇ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>µ³ÅÝÇ å»ï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ÁÙµéÝÙ³Ý Ñáõß³·ñÇ</w:t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ab/>
        <w:tab/>
        <w:tab/>
        <w:t xml:space="preserve">  Ð²ìºÈì²Ì 2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Æñ³ÝÇ ÆëÉ³Ù³Ï³Ý Ð³Ýñ³å»ïáõÃÛ³Ý</w:t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Ù³ùë³ÛÇÝ Í³é³ÛáõÃÛ³Ý å³ßïáÝ³ï³ñ ³ÝÓÇÝù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²ÑÙ³¹ ¸³ñáõÇ</w:t>
        <w:tab/>
        <w:tab/>
        <w:tab/>
        <w:tab/>
        <w:t>ÙÇç³½·³ÛÇÝ Ñ³Ù³·áñÍ³ÏóáõÃÛ³Ý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ab/>
        <w:t>í³ñãáõÃÛ³Ý ·ÉË³íáñ ïÝûñ»Ý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2. ÔáÉ³Ùé»½³ ê³ý³ñÇ Â³Ñ»ñÇ        ÙÇç³½·³ÛÇÝ Ñ³Ù³·áñÍ³ÏóáõÃÛ³Ý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ab/>
        <w:t xml:space="preserve">í³ñãáõÃÛ³Ý ·ÉË³íáñ ïÝûñ»ÝÇ 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ab/>
        <w:t>ï»Õ³Ï³É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²Ñ³¹ ö³ñ³Ñ³Ù</w:t>
        <w:tab/>
        <w:tab/>
        <w:tab/>
        <w:t>ÙÇç³½·³ÛÇÝ Ñ³Ù³·áñÍ³ÏóáõÃÛ³Ý</w:t>
      </w:r>
    </w:p>
    <w:p>
      <w:pPr>
        <w:pStyle w:val="BodyTextIndent3"/>
        <w:spacing w:before="0" w:after="0"/>
        <w:ind w:left="4320"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í³ñãáõÃÛ³Ý »ñÏÏáÕÙ Ñ³Ù³</w:t>
        <w:softHyphen/>
        <w:t>·áñ</w:t>
        <w:softHyphen/>
        <w:t>Í³Ï</w:t>
        <w:softHyphen/>
        <w:t>óáõÃÛ³Ý ÏáÙÇï»Ç Ý³Ë³·³Ñ</w:t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  <w:r>
        <w:br w:type="page"/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ÁÙµéÝÙ³Ý Ñáõß³·ñÇ</w:t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²ìºÈì²Ì 3</w:t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right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àã ë³Ï³·Ý³ÛÇÝ ë³ÑÙ³Ý³÷³ÏáõÙÝ»ñÇÝ 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 xml:space="preserve">»ÝÃ³Ï³` Ñ³ïáõÏ Ï³ñ¨áñáõÃÛáõÝ Ý»ñÏ³Û³óÝáÕ ¨ 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é³½Ù³í³ñ³Ï³Ý ³åñ³ÝùÝ»ñÇ ó³ÝÏ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(Ð³Ù³Ó³ÛÝ³·ñÇ 4-ñ¹ Ñá¹í³ÍÇ 1-ÇÝ Ï»ï)</w:t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3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 xml:space="preserve">²åñ³ÝùÝ»ñÇ ï»ë³ÏÁ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ø³Ý³Ï³Ï³Ý              ë³ÑÙ³Ý³÷³ÏáõÙÝ»ñ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. ½»Ýù, ½ÇÝ³ÙÃ»ñù, å³ÛÃáõóÇÏ ¨ å³ÛÃáõÝ³íï³Ý· ÝÛáõÃ»ñ (ÜÐ ËáõÙµ 9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³ÝÏ³Ë ù³Ý³ÏáõÃÛáõÝÇó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. ÃáõÝ³íáñ ¨ ¿ÏáÉá·Ç³å»ë íï³Ý·³íáñ ÝÛáõÃ»ñ (ÜÐ ËáõÙµ 2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3. é³¹Çá³ÏïÇí ÝÛáõÃ»ñ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. ³ñï³Ñ³ÝÙ³Ý í»ñ³</w:t>
              <w:softHyphen/>
              <w:t>ÑëÏáÕáõÃ</w:t>
              <w:softHyphen/>
              <w:t>Û³Ý ó³ÝÏ»ñáõÙ Ýßí³Í é³½Ù³í³</w:t>
              <w:softHyphen/>
              <w:t>ñ³</w:t>
              <w:softHyphen/>
              <w:t xml:space="preserve">Ï³Ý ³åñ³ÝùÝ»ñ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rFonts w:ascii="Times Armenian" w:hAnsi="Times Armenian" w:cs="Times Armeni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b w:val="false"/>
                <w:sz w:val="22"/>
                <w:szCs w:val="22"/>
                <w:lang w:val="en-US"/>
              </w:rPr>
              <w:t xml:space="preserve">ïñí³Í ³ñï³Ñ³ÝÙ³Ý, Ý»ñÙáõÍÙ³Ý Ï³Ù ï³ñ³ÝóÙ³Ý ³ñïáÝ³·ñÇÝ Ñ³Ù³å³ï³ëË³Ý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5. ÃÙñ³¹»Õ»ñ ¨ Ñá·»Ý»ñ·áñÍáõÝ ÝÛáõÃ»ñ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. ¿ÃÇÉ³ÛÇÝ ëåÇñï ¨ ëåÇñï³ÛÇÝ ËÙÇãùÝ»ñ        (ÜÐ ËáõÙµ 2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7. áãÝã³óÙ³Ý íï³Ý·Ç ï³Ï ·ïÝíáÕ í³ÛñÇ Ï»Ý¹³ÝÇÝ»ñ ¨ µáõÛë»ñ, ¹ñ³Ýó ÙÝ³óáõÏÝ»ñ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left"/>
              <w:rPr>
                <w:rFonts w:ascii="Times Armenian" w:hAnsi="Times Armenian" w:cs="Times Armeni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b w:val="false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8. ÑÝ³á× Çñ»ñ, Ùß³ÏáõÃ³ÛÇÝ, ÑÝ³·Çï³Ï³Ý ¨ å³É»áñïáÉá·Ç³Ï³Ý ³ñÅ»ù Ý»ñÏ³Û³óÝáÕ ³é³ñÏ³Ý»ñ áõ ÏñáÝ³Ï³Ý ¹³í³Ý³ÝùÇ ³é³ñÏ³Ý»ñ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³ÝÏ³Ë ù³Ý³ÏáõÃÛáõÝÇ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9. Ý³íÃ³ÙÃ»ñù (µ»Ý½ÇÝ ¨ ¹Ç½»É³ÛÇÝ í³é»ÉÇù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1000 Ï· ³í»É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. ÍË³ËáïÇ ³ñï³¹ñ³Ý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Armenian" w:hAnsi="Times Armenian" w:cs="Times Armenian"/>
                <w:sz w:val="22"/>
                <w:szCs w:val="22"/>
                <w:lang w:val="en-US" w:eastAsia="en-US"/>
              </w:rPr>
            </w:pPr>
            <w:r>
              <w:rPr>
                <w:rFonts w:eastAsia="Times Armenian" w:cs="Times Armenian" w:ascii="Times Armenian" w:hAnsi="Times Armeni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00 Ï· ³í»É</w:t>
            </w:r>
          </w:p>
        </w:tc>
      </w:tr>
    </w:tbl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BodyTextIndent3"/>
        <w:spacing w:before="0" w:after="0"/>
        <w:ind w:hanging="0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öáËÁÙµéÝÙ³Ý Ñáõß³·ÇñÝ áõÅÇ Ù»ç ¿ Ùï»É 2005Ã. Ù³ÛÇëÇ 19-Çó</w:t>
      </w:r>
    </w:p>
    <w:sectPr>
      <w:headerReference w:type="default" r:id="rId2"/>
      <w:footerReference w:type="default" r:id="rId3"/>
      <w:type w:val="nextPage"/>
      <w:pgSz w:w="11906" w:h="16817"/>
      <w:pgMar w:left="1797" w:right="112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8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0.6pt;mso-wrap-distance-left:0pt;mso-wrap-distance-right:0pt;mso-wrap-distance-top:0pt;mso-wrap-distance-bottom:0pt;margin-top:0.05pt;mso-position-vertical-relative:text;margin-left:41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8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90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6pt;mso-wrap-distance-left:0pt;mso-wrap-distance-right:0pt;mso-wrap-distance-top:0pt;mso-wrap-distance-bottom:0pt;margin-top:0.05pt;mso-position-vertical-relative:text;margin-left:4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3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56" w:leader="none"/>
      </w:tabs>
      <w:spacing w:lineRule="auto" w:line="360"/>
      <w:ind w:right="-8"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701" w:firstLine="708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2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z0">
    <w:name w:val="WW8NumSt3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WW8NumSt6z0">
    <w:name w:val="WW8NumSt6z0"/>
    <w:qFormat/>
    <w:rPr>
      <w:sz w:val="24"/>
    </w:rPr>
  </w:style>
  <w:style w:type="character" w:styleId="WW8NumSt7z0">
    <w:name w:val="WW8NumSt7z0"/>
    <w:qFormat/>
    <w:rPr>
      <w:sz w:val="24"/>
    </w:rPr>
  </w:style>
  <w:style w:type="character" w:styleId="WW8NumSt9z0">
    <w:name w:val="WW8NumSt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sz w:val="20"/>
    </w:rPr>
  </w:style>
  <w:style w:type="character" w:styleId="EndnoteCharacters">
    <w:name w:val="End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40" w:after="0"/>
      <w:ind w:hanging="0"/>
    </w:pPr>
    <w:rPr>
      <w:rFonts w:ascii="Arial" w:hAnsi="Arial" w:cs="Arial"/>
      <w:i/>
      <w:sz w:val="20"/>
    </w:rPr>
  </w:style>
  <w:style w:type="paragraph" w:styleId="BodyTextIndent22">
    <w:name w:val="Body Text Indent 22"/>
    <w:basedOn w:val="Normal"/>
    <w:qFormat/>
    <w:pPr>
      <w:spacing w:lineRule="auto" w:line="360"/>
      <w:ind w:firstLine="720"/>
      <w:jc w:val="both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8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40"/>
      <w:ind w:firstLine="709"/>
      <w:jc w:val="both"/>
    </w:pPr>
    <w:rPr>
      <w:b/>
      <w:bCs/>
      <w:iCs/>
      <w:sz w:val="24"/>
    </w:rPr>
  </w:style>
  <w:style w:type="paragraph" w:styleId="BodyTextIndent3">
    <w:name w:val="Body Text Indent 3"/>
    <w:basedOn w:val="Normal"/>
    <w:qFormat/>
    <w:pPr>
      <w:spacing w:lineRule="auto" w:line="240" w:before="140" w:after="0"/>
      <w:ind w:firstLine="709"/>
      <w:jc w:val="both"/>
    </w:pPr>
    <w:rPr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1:52:00Z</dcterms:created>
  <dc:creator>xxx</dc:creator>
  <dc:description/>
  <cp:keywords/>
  <dc:language>en-US</dc:language>
  <cp:lastModifiedBy>Computer</cp:lastModifiedBy>
  <cp:lastPrinted>2004-09-07T17:45:00Z</cp:lastPrinted>
  <dcterms:modified xsi:type="dcterms:W3CDTF">2006-12-12T12:21:00Z</dcterms:modified>
  <cp:revision>71</cp:revision>
  <dc:subject/>
  <dc:title>РОССИЙСКАЯ ТАМОЖЕННАЯ АКАДЕМИЯ-</dc:title>
</cp:coreProperties>
</file>