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Û³ëï³ÝÇ Ð³Ýñ³å»ïáõÃÛ³Ý Î³é³í³ñáõÃÛ³Ý ¨ Æñ³ÝÇ ÆëÉ³Ù³Ï³Ý Ð³Ýñ³å»ïáõÃÛ³Ý Î³é³í³ñáõÃÛ³Ý ÙÇç¨ Ùß³ÏáõÛÃÇ, ·ÇïáõÃÛ³Ý, ÏñÃáõÃÛ³Ý, ëåáñïÇ, ½µáë³ßñçáõÃÛ³Ý ¨ ½³Ý·í³Í³ÛÇÝ Éñ³ïíáõÃÛ³Ý ÙÇçáóÝ»ñÇ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Ð³Û³ëï³ÝÇ Ð³Ýñ³å»ïáõÃÛ³Ý Î³é³í³ñáõÃÛáõÝÁ ¨ Æñ³ÝÇ ÆëÉ³Ù³Ï³Ý Ð³Ýñ³å»ïáõÃÛ³Ý Î³é³í³ñáõÃÛáõÝÁ, ³ÛëáõÑ»ï` ä³ÛÙ³Ý³íáñíáÕ ÏáÕÙ»ñ, </w:t>
      </w:r>
    </w:p>
    <w:p>
      <w:pPr>
        <w:pStyle w:val="TextBody"/>
        <w:ind w:firstLine="720"/>
        <w:rPr/>
      </w:pPr>
      <w:r>
        <w:rPr>
          <w:sz w:val="22"/>
          <w:szCs w:val="22"/>
        </w:rPr>
        <w:t>µ³ñ»Ï³Ù³Ï³Ý ÑÇÙù»ñÁ ³Ùñ³åÝ¹»Éáõ, »ñÏÏáÕÙ Ñ³ñ³µ»ñáõÃÛáõÝÝ»ñÁ ÁÝ¹É³ÛÝ»Éáõ, Ùß³ÏáõÛÃÇ, ·ÇïáõÃÛ³Ý, ÏñÃáõÃÛ³Ý, ëåáñïÇ, ½µáë³ßñçáõÃÛ³Ý ¨ ½³Ý·í³Í³ÛÇÝ Éñ³ïíáõÃÛ³Ý ÙÇçáóÝ»ñÇ µÝ³·³í³éÝ»ñáõÙ Ñ³Ù³·áñÍ³ÏóáõÃÛáõÝÁ ½³ñ·³óÝ»Éáõ Ýå³ï³Ïáí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áñáß»óÇÝ ÏÝù»É ëáõÛÝ Ð³Ù³Ó³ÛÝ³·ÇñÁ ¨ Ñ³Ù³Ó³ÛÝ»óÇÝ Ñ»ï¨Û³ÉÇ í»ñ³µ»ñÛ³É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, Çñ»Ýó »ñÏñÝ»ñÇ ûñ»Ýë¹ñáõÃÛ³ÝÁ Ñ³Ù³å³ï³ëË³Ý, ÏËñ³Ëáõë»Ý í»ñáÑÇßÛ³É µÝ³·³í³éÝ»ñáõÙ Ñ³ñ³µ»ñáõÃÛáõÝÝ»ñÇ ÁÝ¹É³ÛÝáõÙÝ áõ ³Ùñ³åÝ¹áõÙÁ, ÇÝãÁ ÏÍ³ÝáÃ³óÝÇ ïíÛ³É »ñÏñÇ ÅáÕáíñ¹ÇÝ ÙÛáõë ÎáÕÙÇ ÅáÕáíñ¹Ç Ùß³ÏáõÛÃÇÝ ¨ ù³Õ³ù³ÏñÃáõÃÛ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ä³ÛÙ³Ý³íáñíáÕ ÏáÕÙ»ñÁ, áÕçáõÝ»Éáí Ùß³ÏáõÃ³ÛÇÝ, ·Çï³ï»ËÝÇÏ³Ï³Ý, ÏñÃáõÃÛ³Ý, ³ñí»ëïÇ ¨ ³ÛÉ Ñ³ñ³ÏÇó µÝ³·³í³éÝ»ñáõÙ Ñ³Ù³·áñÍ³ÏóáõÃÛáõÝÁ, ³ÝÑñ³Å»ßï ³ñïáÝÛ³É å³ÛÙ³ÝÝ»ñ Ïëï»ÕÍ»Ý Ý»ñùáÑÇßÛ³É ÙÇçáó³éáõÙÝ»ñÁ Çñ³·áñÍ»Éáõ Ñ³Ù³ñ.</w:t>
      </w:r>
    </w:p>
    <w:p>
      <w:pPr>
        <w:pStyle w:val="TextBodyIndent"/>
        <w:rPr/>
      </w:pPr>
      <w:r>
        <w:rPr>
          <w:sz w:val="22"/>
          <w:szCs w:val="22"/>
        </w:rPr>
        <w:t>³)</w:t>
        <w:tab/>
        <w:t>ÏñÃáõÃÛ³Ý, å³ïÙáõÃÛ³Ý, Ùß³ÏáõÛÃÇ, ³ñí»ëïÇ, ÑÝ³·ÇïáõÃÛ³Ý, ½µáë³ßñçáõÃÛ³Ý, ëåáñïÇ µÝ³·³í³éÝ»ñÇ ÷áñÓ³·»ïÝ»ñÇ, ³Ý·ñ³·ÇïáõÃÛ³Ý ¹»Ù å³Ûù³ñÇ, ·ñù»ñÇ Ññ³ï³ñ³ÏÙ³Ý ÷áñÓ³·»ïÝ»ñÇ, Éáõë³ÝÏ³ñÝ»ñÇ, ëÉ³Û¹Ý»ñÇ, Å³å³í»ÝÝ»ñÇ, ýÇÉÙ»ñÇ, ÙÇÏñáýÇÉÙ»ñÇ ÷áË³Ý³Ï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ÎáÕÙ»ñÇ ÙÇç¨ Ñ³Ù³Ó³ÛÝ»óí³Í µÝ³·³í³éÝ»ñáõÙ ³ñí»ëï³·»ïÝ»ñÇ ¨ ·»Õ³ñí»ëï³Ï³Ý Ñ³ÙáõÛÃÝ»ñÇ ÷áË³Ý³Ï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) ýÇÉÙ»ñÇ ¨ Ùß³ÏáõÃ³ÛÇÝ ß³µ³ÃÝ»ñÇ, Ù³ëÝ³·Çï³Ï³Ý ¹³ë³ËáëáõÃÛáõÝÝ»ñÇ ¨ åá»½Ç³ÛÇ »ñ»ÏáÝ»ñÇ ³ÝóÏ³óáõÙ.</w:t>
      </w:r>
    </w:p>
    <w:p>
      <w:pPr>
        <w:pStyle w:val="TextBodyIndent"/>
        <w:rPr>
          <w:color w:val="FF0000"/>
          <w:sz w:val="22"/>
          <w:szCs w:val="22"/>
        </w:rPr>
      </w:pPr>
      <w:r>
        <w:rPr>
          <w:sz w:val="22"/>
          <w:szCs w:val="22"/>
        </w:rPr>
        <w:t>¹) ï³ñµ»ñ óáõó³Ñ³Ý¹»ëÝ»ñÇ Ï³½Ù³Ï»ñåáõÙ, ³Û¹ ÃíáõÙ` ÅáÕáíñ¹³Ï³Ý ³ñí»ëïÇ, ·ñùÇ, Ï»ñå³ñí»ëïÇ, ÝÏ³ñãáõÃÛ³Ý, Ó»é³ñí»ëïÇ, ³½·³·ñ³Ï³Ý ·áñÍ»ñÇ óáõó³Ñ³Ý¹»ëÝ»ñÇ Ï³½Ù³Ï»ñå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») ¹³ë³·ñù»ñáõÙ ÙÛáõë ÎáÕÙÇ å³ïÙáõÃÛ³Ý, Ùß³ÏáõÛÃÇ ¨ ³ßË³ñÑ³·ñáõÃÛ³Ý í»ñ³µ»ñÛ³É ×ß·ñÇï ¨ û·ï³Ï³ñ ÝÛáõÃ»ñÇ áõ ï»Õ»Ï³ïíáõÃÛ³Ý ½»ï»Õ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½) »ñÏáõ »ñÏñÝ»ñÇ Ñ³Ù³å³ï³ëË³Ý Ï³½Ù³Ï»ñåáõÃÛáõÝÝ»ñÇ ÙÇçáóáí Ñ³Ù³·áñÍ³ÏóáõÃÛáõÝ å³ïÙ³Ùß³ÏáõÃ³ÛÇÝ Å³é³Ý·áõÃÛ³Ý å³Ñå³ÝÙ³Ý ¨ í»ñ³Ï³Ý·ÝÙ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 ÏËñ³Ëáõë»Ý Ñ³Ù³Éë³ñ³ÝÝ»ñÇ, ·Çï³Ñ»ï³½áï³Ï³Ý, ï»ËÝÇÏ³Ï³Ý ¨ Ù³ëÝ³·Çï³Ï³Ý ÏñÃáõÃÛ³Ý, ÑÇÙÝ³ñÏÝ»ñÇ ·Çï³Ï³Ý É³µáñ³ïáñÇ³Ý»ñÇ, Ã³Ý·³ñ³ÝÝ»ñÇ, ³½·³ÛÇÝ ·ñ³¹³ñ³ÝÝ»ñÇ, ³ñËÇíÝ»ñÇ ¨ »ñÏáõ »ñÏñÝ»ñÇ ³ÛÉ ·Çï³ï»ËÝÇÏ³Ï³Ý, Ùß³ÏáõÛÃÇ ¨ ³ñí»ëïÇ Ï»ÝïñáÝÝ»ñÇ ÙÇç¨ Ñ³Ù³·áñÍ³ÏóáõÃÛáõÝÁ ¨ Ïëï»ÕÍ»Ý ³ÝÑñ³Å»ßï ³ñïáÝÛ³É å³ÛÙ³Ý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ÑÝ³ñ³íáñáõÃÛáõÝÝ»ñÇ ë³ÑÙ³ÝÝ»ñáõÙ ÏËñ³Ëáõë»Ý »ñÏáõëï»ù Ñ»ï³ùñùñáõÃÛáõÝ Ý»ñÏ³Û³óÝáÕ µÝ³·³í³éÝ»ñáõÙ áõëáõÙÝ³éáõÃÛ³Ý, ·Çï³Ñ»ï³½áï³Ï³Ý ³ßË³ï³ÝùÝ»ñÇ áõ í»ñ³å³ïñ³ëïÙ³Ý Ýå³ï³Ïáí ï»Õ»ñÇ Ñ³ïÏ³óáõÙÁ ÙÇÙÛ³Ýó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ÏËñ³Ëáõë»Ý ³ñí»ëïÇ ¨ ÏñÃáõÃÛ³Ý µÝ³·³í³éÝ»ñáõÙ ¹³ë³ËáëÝ»ñÇ, ·ÇïÝ³Ï³ÝÝ»ñÇ, ³ñí»ëï³·»ïÝ»ñÇ, áõëáõóÇãÝ»ñÇ ¨ ÷áñÓ³·»ïÝ»ñÇ ÷áË³Ý³ÏáõÙÁ, ¨ ³ñïáÝÛ³É å³ÛÙ³ÝÝ»ñ Ïëï»ÕÍí»Ý Ýñ³Ýó áõÕ¨áñ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ÙÇÙÛ³Ýó Ïï»Õ»Ï³óÝ»Ý Çñ»Ýó »ñÏñÝ»ñáõÙ Ï³½Ù³Ï»ñåíáÕ ³½·³ÛÇÝ ¨ ÙÇç³½·³ÛÇÝ ÏáÝý»ñ³ÝëÝ»ñÇ, ë»ÙÇÝ³ñÝ»ñÇ, ëÇÙåá½ÇáõÙÝ»ñÇ, Ñ³í³ùÝ»ñÇ ¨ ÙñóáõÛÃÝ»ñÇ, ·Çï³Ï³Ý, ÏñÃ³Ï³Ý, Ñ»ï³½áï³Ï³Ý, Ùß³ÏáõÃ³ÛÇÝ, ³ñí»ëïÇ, Ù³ñ½³Ï³Ý ÷³é³ïáÝ»ñÇ Ù³ëÇÝ ¨, ÙÛáõë ÎáÕÙÇÝ Ññ³íÇñ»Éáí, Ïëï»ÕÍ»Ý ³ÝÑñ³Å»ßï ³ñïáÝÛ³É å³ÛÙ³ÝÝ»ñ Ñ³Ù³å³ï³ëË³Ý Ý»ñÏ³Û³óáõóÇãÝ»ñÇ Ù³ëÝ³ÏóáõÃÛ³Ý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ÙÇçáóÝ»ñ ÏÓ»éÝ³ñÏ»Ý, Çñ»Ýó ûñ»Ýë¹ñáõÃÛ³ÝÁ ¨ Ï³ÝáÝ³¹ñáõÃÛ³ÝÁ Ñ³Ù³å³ï³ëË³Ý, áõëáõÙÝ³Ï³Ý ÷³ëï³ÃÕÃ»ñÇ ÷áË³¹³ñÓ ×³Ý³ãÙ³ÝÁ í»ñ³µ»ñáÕ áõëáõóáÕ³Ï³Ý ÝÛáõÃ»ñÇ ¨ ï»Õ»Ï³ïíáõÃÛ³Ý ÷áË³Ý³ÏÙ³Ý ·áñÍáõÙ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ÏËñ³Ëáõë»Ý ÙÇÙÛ³Ýó É»½íÇ ¨ ·ñ³Ï³ÝáõÃÛ³Ý ï³ñ³ÍÙ³ÝÁ ¨ ³Ûë Ýå³ï³Ïáí ³ÝÑñ³Å»ßï ³ñïáÝÛ³É å³ÛÙ³ÝÝ»ñ Ïëï»ÕÍ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»ñÏáõ »ñÏñÝ»ñáõÙ ·áñÍáÕ ûñ»ÝùÝ»ñÇ ë³ÑÙ³ÝÝ»ñáõÙ Çñ»Ýó ÅáÕáíáõñ¹Ý»ñÇ É³ÛÝ ½³Ý·í³ÍÝ»ñÇÝ ÙÇÙÛ³Ýó ³½·³ÛÇÝ ³ñÅ»ùÝ»ñÇÝ ¨ Ùß³ÏáõÛÃÇÝ Í³ÝáÃ³óÝ»Éáõ Ñ³Ù³ñ ÏËñ³Ëáõë»Ý Ùß³ÏáõÃ³ÛÇÝ ¨ ÏñÃ³Ï³Ý Ï»ÝïñáÝÝ»ñÇ ¨ ÙÇáõÃÛáõÝÝ»ñÇ ëï»ÕÍáõÙÁ ÙÛáõë Î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Ëñ³ËáõëáõÙ »Ý »ñÏáõ »ñÏñÝ»ñÇ ëåáñï³ÛÇÝ Ï³½Ù³Ï»ñåáõÃÛáõÝÝ»ñÇ ÙÇç¨ Ñ³Ù³·áñÍ³ÏóáõÃÛáõÝÁ ¨, ÷áË³Ý³Ï»Éáí ·Çï³Ï³Ý ¨ ëåáñï³ÛÇÝ í»ñçÇÝ ï»Õ»ÏáõÃÛáõÝÝ»ñÝ áõ ÷áñÓ»ñÁ, å³ÛÙ³ÝÝ»ñ »Ý ëï»ÕÍáõÙ »ñÏáõ »ñÏñÝ»ñÇó Ûáõñ³ù³ÝãÛáõñáõÙ ï»ÕÇ áõÝ»óáÕ ÙÇç³½·³ÛÇÝ ëåáñï³ÛÇÝ ÙñóáõÙÝ»ñÇÝ ¨ ë»ÙÇÝ³ñÝ»ñÇÝ Ù³ëÝ³Ïó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ÏËñ³Ëáõë»Ý »ñÏáõ »ñÏñÝ»ñÇ ÙÇç¨ å³ßïáÝ³Ï³Ý Éñ³ïí³Ï³Ý ·áñÍ³Ï³ÉáõÃÛáõÝÝ»ñÇ ï»ËÝÇÏ³Ï³Ý ¨ åñáý»ëÇáÝ³É Ñ³Ù³·áñÍ³ÏóáõÃÛáõÝÁ, ÏÝå³ëï»Ý Ûáõñ³ù³ÝãÛáõñ »ñÏñÇ Ù³Ûñ³ù³Õ³ùáõÙ Ý»ñÏ³Û³óáõóãáõÃÛáõÝÝ»ñÇ ·ñ³ë»ÝÛ³ÏÇ µ³óÙ³ÝÁ ¨ ÃÕÃ³ÏÇóÝ»ñÇ áõ ï»ËÝÇÏ³Ï³Ý Ù³ëÝ³·»ïÝ»ñÇ å³ïíÇñ³ÏáõÃÛáõÝÝ»ñÇ ÷áË³Ý³Ï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, ¹³ë³ËáëÝ»ñ ¨ áõë³ÝáÕÝ»ñ ÷áË³Ý³Ï»Éáí ÏÇÝáÛÇ ¨ ýÇÉÙ³¹³ñ³ÝÇ ·Íáí Ñ³Ù³·áñÍ³ÏóáõÃÛ³Ý µÝ³·³í³éáõÙ ¨ Ù³ëÝ³Ïó»Éáí »ñÏáõ »ñÏñÝ»ñÇó Ù»ÏáõÙ ï»ÕÇ áõÝ»óáÕ ÏÇÝáÛÇ ÷³é³ïáÝ»ñÇÝ, ³ñïáÝÛ³É å³ÛÙ³ÝÝ»ñ Ïëï»ÕÍ»Ý »ñÏáõ »ñÏñÝ»ñÇ ýÇÉÙ»ñÇ óáõó³¹ñÙ³Ý ¨ ³éùáõí³×³éùÇ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Ïå³ßïå³Ý»Ý »ñÏáõ »ñÏñÝ»ñÇ é³¹ÇáÑ»éáõëï³ï»ë³ÛÇÝ Ï³½Ù³Ï»ñåáõÃÛáõÝÝ»ñÇ ÙÇç¨ Ñ³Ù³·áñÍ³ÏóáõÃÛáõÝÁ ¨ ÏËñ³Ëáõë»Ý Ñ³Ù³å³ï³ëË³Ý Ï³½Ù³Ï»ñåáõÃÛáõÝÝ»ñÇ ÙÇç¨ »ñÏÏáÕÙ³ÝÇ å³ÛÙ³Ý³·ñ»ñÇ ÏÝùáõÙÁ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ä³ÛÙ³Ý³íáñíáÕ ÏáÕÙ»ñÁ ³ñïáÝÛ³É å³ÛÙ³ÝÝ»ñ Ïëï»ÕÍ»Ý  »ñÏáõ »ñÏñÝ»ñÇ Ù³ÙáõÉÇ ¨ Ññ³ï³ñ³Ïã³Ï³Ý Ï³½Ù³Ï»ñåáõÃÛáõÝÝ»ñÇ ÙÇç¨ Ñ³Ù³·áñÍ³ÏóáõÃÛ³Ý Ñ³Ù³ñ ¨ ÏËñ³Ëáõë»Ý ïå³·ñáõÃÛ³Ý, Ã³ñ·Ù³ÝáõÃÛ³Ý, ·Çï³Ï³Ý, Ùß³ÏáõÃ³ÛÇÝ ¨ å³ïÙ³Ï³Ý ÝÙáõßÝ»ñÇ (ëï»ÕÍ³·áñÍáõÃÛáõÝÝ»ñÇ) ·Íáí Ù³ëÝ³·»ïÝ»ñÇ ÷áË³Ý³ÏáõÙ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, ÷áË³Ý³Ï»Éáí ½µáë³ßñçáõÃÛ³Ý í»ñ³µ»ñÛ³É óáõó³Ñ³Ý¹»ëÝ»ñÇ ³ÝóÏ³óÙ³Ý ï»Õ»ÏáõÃÛáõÝÝ»ñÝ áõ ÷áñÓÁ, ÙÇçáóÝ»ñ ÏÓ»éÝ³ñÏ»Ý ½µáë³ßñçáõÃÛ³Ý ½³ñ·³óÙ³Ý ¨ ï³ñ³ÍÙ³Ý Ñ³Ù³ñ, ÏËñ³Ëáõë»Ý ½µáë³ßñçáõÃÛáõÝÝ áõ áõËï³·Ý³óáõÃÛáõÝÁ ¨ ³ÝÑñ³Å»ßï ³ñïáÝÛ³É å³ÛÙ³ÝÝ»ñ Ïëï»ÕÍ»Ý Ñ³Ù³å³ï³ëË³Ý Ï³½Ù³Ï»ñåáõÃÛáõÝÝ»ñÇ ÙÇçáóáí Ï³½Ù³Ï»ñåí³Í Ñ³Ù³ï»Õ ÝÇëï»ñáõÙ ³Û¹ µÝ³·³í³éÇ ½³ñ·³óÙ³Ý áõÕÇÝ»ñÁ áõëáõÙÝ³ëÇñ»Éáõ Ñ³Ù³ñ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6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³ÝÑñ³Å»ßï Ñ³Ù³·áñÍ³ÏóáõÃÛáõÝ ÏÇñ³Ï³Ý³óÝ»Ý »ñÏáõ »ñÏñÝ»ñÇó áñ¨¿ Ù»ÏáõÙ ³ÝûñÇÝ³Ï³Ý Ó¨áí Ñ³ÛïÝí³Í ³½·³ÛÇÝ, ³ñí»ëïÇ, å³ïÙ³Ï³Ý, Ùß³ÏáõÛÃÇ ÝÙáõßÝ»ñÁ ï»ñ Ñ³Ý¹Çë³óáÕ »ñÏÇñ í»ñ³¹³ñÓÝ»Éáõ ·áñÍáõÙ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7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êáõÛÝ Ð³Ù³Ó³ÛÝ³·ñÇ Ï³ï³ñÙ³Ý Ñ³Ù³ñ ³ÝÑñ³Å»ßï ¨ Ñ³Ù³å³ï³ëË³Ý ÙÇçáó³éáõÙÝ»ñÇ ùÝÝ³ñÏÙ³Ý, ÷áË³Ý³ÏáõÙÝ»ñÇ Íñ³·ñÇ Ï³½ÙÙ³Ý, Ñ³Ù³·áñÍ³ÏóáõÃÛ³Ý ½³ñ·³óÙ³Ý áõÕÇÝ»ñÇ áõëáõÙÝ³ëÇñÙ³Ý ¨ ³ÛÉ ËÝ¹ÇñÝ»ñÇ Ñ³Ù³ñ, áñáÝù Ï³ñáÕ »Ý Í³·»É Ð³Ù³Ó³ÛÝ³·ñÇ Ï³ï³ñÙ³Ý ÁÝÃ³óùáõÙ, »ñÏáõ »ñÏñÝ»ñáõÙ ·áñÍáÕ Ï³å»ñÇ Ñ³Ù³Ï³ñ·Ù³Ý å»ï³Ï³Ý Ñ³ÝÓÝ³ÅáÕáíÝ»ñÇ ÏáÕÙÇó ëï»ÕÍíáõÙ ¿ ä³ÛÙ³Ý³íáñíáÕ ÏáÕÙ»ñÇ Ý»ñÏ³Û³óáõóÇãÝ»ñÇó µ³ÕÏ³ó³Í Ñ³Ù³ï»Õ ÏáÙÇï»: ÎáÙÇï»Ç áñáßáõÙÝ»ñÁ å³ñï³¹Çñ Ï»ñåáí å»ïù ¿ Çñ³·áñÍí»Ý: ÎáÙÇï»Ç ÝÇëï»ñÁ ï»ÕÇ ÏáõÝ»Ý³Ý »ñÏáõ ï³ñÇÝ Ù»Ï ³Ý·³Ù` Ñ³çáñ¹³µ³ñ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Ûáõñ³ù³ÝãÛáõñ »ñÏñáõÙ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ÝÑñ³Å»ßïáõÃÛ³Ý ¹»åùáõÙ, ÎáÕÙ»ñÇó Ûáõñ³ù³ÝãÛáõñÇ ËÝ¹ñ³Ýùáí, ÙÇçáóÝ»ñ ÏÓ»éÝ³ñÏí»Ý ³ñï³Ñ»ñÃ ÝÇëï»ñ ³ÝóÏ³óÝ»Éáõ Ñ³Ù³ñ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8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ëáõÛÝ Ð³Ù³Ó³ÛÝ³·ñÇ Ï³ï³ñáõÙÁ ¹Ûáõñ³óÝ»Éáõ ¨ »ñÏáõ »ñÏñÝ»ñÇ Ùß³ÏáõÃ³ÛÇÝ Ñ³Ù³·áñÍ³ÏóáõÃÛ³ÝÁ í»ñ³µ»ñáÕ µáÉáñ ËÝ¹ÇñÝ»ñÁ ÉáõÍ»Éáõ Ýå³ï³Ïáí ÙÇÙÛ³Ýó »ñÏñÝ»ñ Ï·áñÍáõÕ»Ý Ùß³ÏáõÃ³ÛÇÝ Ý»ñÏ³Û³óáõóÇãÝ»ñÇ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9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ä³ÛÙ³Ý³íáñíáÕ ÏáÕÙ»ñÁ ëáõÛÝ Ð³Ù³Ó³ÛÝ³·ÇñÁ í³í»ñ³óÝáõÙ »Ý Çñ»Ýó ûñ»ÝùÝ»ñÇÝ Ñ³Ù³å³ï³ëË³Ý, ¨ ëáõÛÝ Ð³Ù³Ó³ÛÝ³·ÇñÝ áõÅÇ Ù»ç ¿ ÙïÝáõÙ í³í»ñ³óÙ³Ý Ù³ëÇÝ »ñÏáõ ÎáÕÙ»ñÇ í»ñçÇÝ å³ßïáÝ³Ï³Ý Ñ³Ûï³ñ³ñáõÃÛ³Ý ûñí³ÝÇ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Ð³Ù³Ó³ÛÝ³·ÇñÁ Çñ³·áñÍÙ³Ý Ñ³Ù³ñ å³ñï³¹Çñ ¹³éÝ³Éáõó Ñ»ïá áõÅÇ Ù»ç ¿ 5 ï³ñÇ ¨ ³Û¹ Å³ÙÏ»ïÇ ³í³ñïÇó Ñ»ïá ÇÝùÝ³µ»ñ³µ³ñ »ñÏ³ñ³óíáõÙ ¿ Ñ³çáñ¹ ÑÝ·³ÙÛ³ÏÇ Ñ³Ù³ñ` µ³ó³éáõÃÛ³Ùµ ³ÛÝ ¹»åùÇ, »ñµ ÎáÕÙ»ñÇó áñ¨¿ Ù»ÏÁ í»ñáÑÇßÛ³É Å³ÙÏ»ïÇ ³í³ñïÇó 6 ³ÙÇë ³é³ç ÙÛáõë ÎáÕÙÇÝ ·ñ³íáñ Í³ÝáõóáõÙ ¿ Ð³Ù³Ó³ÛÝ³·ñÇ Ñá¹í³ÍÝ»ñÁ í»ñ³Ý³Û»Éáõ Ï³Ù ã»ÕÛ³É Ñ³Ûï³ñ³ñ»Éáõ Çñ ó³ÝÏáõÃÛ³Ý Ù³ëÇÝ: </w:t>
      </w:r>
    </w:p>
    <w:p>
      <w:pPr>
        <w:pStyle w:val="TextBody"/>
        <w:ind w:firstLine="720"/>
        <w:rPr/>
      </w:pPr>
      <w:r>
        <w:rPr>
          <w:sz w:val="22"/>
          <w:szCs w:val="22"/>
        </w:rPr>
        <w:t>êáõÛÝ Ð³Ù³Ó³ÛÝ³·ÇñÁ ÏÝùí»É ¿ 1994 Ãí³Ï³ÝÇ ÝáÛ»Ùµ»ñÇ 27-ÇÝ Â»Ññ³Ý ù³Õ³ùáõÙ, »ñ»ù ûñÇÝ³Ïáí` Ñ³Û»ñ»Ý ¨ å³ñëÏ»ñ»Ý. ÁÝ¹ áñáõÙ` µáÉáñ ï»ùëï»ñÁ Ñ³í³ë³ñ³½áñ »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Ð³Ù³Ó³ÛÝ³·ñÇ Ù»ÏÝ³µ³ÝÙ³Ý ³éáõÙáí ³é³ç³ó³Í ó³ÝÏ³ó³Í ï³ñ³Ó³ÛÝáõÃÛ³Ý ¹»åùáõÙ áñå»ë ÑÇÙù ÏÁÝ¹áõÝíÇ Ð³Ù³Ó³ÛÝ³·ñÇ ³Ý·É»ñ»Ý ï»ùëï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Ð³Ù³Ó³ÛÝ³·ÇñÝ áõÅÇ Ù»ç¿ Ùï»É 2006Ã. û·áëïáëÇ 1-Çó</w: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34:00Z</dcterms:created>
  <dc:creator>LAW-4</dc:creator>
  <dc:description/>
  <cp:keywords/>
  <dc:language>en-US</dc:language>
  <cp:lastModifiedBy>Computer</cp:lastModifiedBy>
  <cp:lastPrinted>2006-07-14T16:40:00Z</cp:lastPrinted>
  <dcterms:modified xsi:type="dcterms:W3CDTF">2006-12-11T09:12:00Z</dcterms:modified>
  <cp:revision>76</cp:revision>
  <dc:subject/>
  <dc:title>Æð²ÜÆ  ÆêÈ²Ø²Î²Ü   Ð²Üð²äºîàôÂÚ²Ü</dc:title>
</cp:coreProperties>
</file>