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ØÇçÏ³é³í³ñ³Ï³Ý ëáõñÑ³Ý¹³Ï³ÛÇÝ Ï³å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  <w:t>Ð³Ù³Ó³ÛÝ³·ñáõÙ ÷á÷áËáõÃÛáõÝÝ»ñ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 xml:space="preserve">1993 Ãí³Ï³ÝÇ ÑáõÝí³ñÇ 22-ÇÝ ØÇÝëÏ ù³Õ³ùáõÙ ëïáñ³·ñí³Í ØÇçÏ³é³í³ñ³Ï³Ý ëáõñÑ³Ý¹³Ï³ÛÇÝ Ï³åÇ Ù³ëÇÝ Ð³Ù³Ó³ÛÝ³·ñÇ (³ÛëáõÑ»ï` Ð³Ù³Ó³ÛÝ³·Çñ) Ù³ëÝ³ÏÇó å»ïáõÃÛáõÝÝ»ñÇ Ï³é³í³ñáõÃÛáõÝÝ»ñÁ 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eastAsia="Times Armenian" w:cs="Times Armenian" w:ascii="Times Armenian" w:hAnsi="Times Armenian"/>
          <w:sz w:val="22"/>
          <w:szCs w:val="22"/>
          <w:lang w:val="fr-FR"/>
        </w:rPr>
        <w:t xml:space="preserve">                    </w:t>
      </w:r>
      <w:r>
        <w:rPr>
          <w:rFonts w:cs="Times Armenian" w:ascii="Times Armenian" w:hAnsi="Times Armenian"/>
          <w:sz w:val="22"/>
          <w:szCs w:val="22"/>
          <w:lang w:val="fr-FR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BodyTextIndent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Ð³Ù³Ó³ÛÝ³·ñÇ 2-ñ¹ Ñá¹í³ÍÇ »ñÏñáñ¹ Ù³ëÁ ß³ñ³¹ñ»É Ñ»ï¨Û³É ËÙµ³·ñáõÃÛ³Ùµ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fr-FR"/>
        </w:rPr>
        <w:tab/>
        <w:t xml:space="preserve">§ØÇçÏ³é³í³ñ³Ï³Ý ëáõñÑ³Ý¹³Ï³ÛÇÝ Ï³åÇ ³ßË³ï³ÏÇóÝ Çñ å³ñï³Ï³ÝáõÃÛáõÝÝ»ñÁ Ï³ï³ñ»ÉÇë å»ïù ¿ áõÝ»Ý³ Ñ³ïáõÏ ÷³ëï³ÃáõÕÃ, áñÁ óáõÛó Ïï³ Çñ Ï³ñ·³íÇ×³ÏÝ áõ å³ßïáÝ³Ï³Ý ÃÕÃ³ÏóáõÃÛáõÝÁ Ï³½ÙáÕ </w:t>
      </w:r>
      <w:r>
        <w:rPr>
          <w:rFonts w:cs="Times Armenian" w:ascii="Times Armenian" w:hAnsi="Times Armenian"/>
          <w:color w:val="000000"/>
          <w:sz w:val="22"/>
          <w:szCs w:val="22"/>
          <w:lang w:val="fr-FR"/>
        </w:rPr>
        <w:t>ï»Õ»ñÇ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ù³Ý³ÏÁ, å»ïù ¿ û·ïíÇ ·ïÝí»Éáõ í³ÛñÇ å»ïáõÃÛ³Ý å³ßïå³ÝáõÃÛáõÝÇó, ³ÝÓÝ³Ï³Ý ³ÝÓ»éÝÙË»ÉÇáõÃÛáõÝÇó, ·ïÝí»Éáõ í³ÛñÇ å»ïáõÃÛ³Ý ³½·³ÛÇÝ ûñ»Ýë¹ñáõÃÛ³Ùµ ë³ÑÙ³Ýí³Í Ï³ñ·áí Ñ³ßí»óáõó³Ï³ÛÇÝ ½»Ýù Ïñ»Éáõ, å³Ñ»Éáõ ¨ û·ï³·áñÍ»Éáõ Çñ³íáõÝùÇó ¨ »ÝÃ³Ï³ ã¿ Ï³É³ÝùÇ Ï³Ù Ó»ñµ³Ï³ÉáõÃÛ³Ý, å³ñï³íáñ ¿ å³Ñå³Ý»É ·ïÝí»Éáõ í³ÛñÇ å»ïáõÃÛ³Ý ûñ»Ýë¹ñáõÃÛáõÝÁ ¨ ãÙÇç³Ùï»É  Ýñ³ Ý»ñùÇÝ ·áñÍ»ñÇÝ¦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êáõÛÝ ²ñÓ³Ý³·ñáõÃÛáõÝÝ áõÅÇ Ù»ç ¿ ÙïÝáõÙ ²ñÓ³Ý³·ñáõÃÛ³Ý Ù³ëÝ³ÏÇó å»ïáõÃÛáõÝÝ»ñÇ ÏáÕÙÇó ¹ñ³ áõÅÇ Ù»ç ÙïÝ»Éáõ Ñ³Ù³ñ ³ÝÑñ³Å»ßï Ý»ñå»ï³Ï³Ý ÁÝÃ³ó³Ï³ñ·Ç Ï³ï³ñÙ³Ý Ù³ëÇÝ »ññáñ¹ Í³ÝáõóáõÙÁ ³í³Ý¹³å³ÑÇ ëï³Ý³Éáõó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Î³ï³ñí³Í ¿ ØáëÏí³ ù³Õ³ùáõÙ 1997 Ãí³Ï³ÝÇ Ù³ñïÇ 27-ÇÝ, Ù»Ï µÝûñÇÝ³Ïáí, éáõë»ñ»Ý: ´ÝûñÇÝ³ÏÁ å³ÑíáõÙ ¿ ²ÝÏ³Ë ä»ïáõÃÛáõÝÝ»ñÇ Ð³Ù³·áñÍ³ÏóáõÃÛ³Ý ·áñÍ³¹Çñ ù³ñïáõÕ³ñáõÃÛáõÝáõÙ, áñÁ ëáõÛÝ ²ñÓ³Ý³·ñáõÃÛáõÝ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color w:val="000000"/>
          <w:sz w:val="22"/>
          <w:szCs w:val="22"/>
          <w:lang w:val="fr-FR"/>
        </w:rPr>
        <w:t>²ñÓ³Ý³·ñáõÃÛáõÝÁ</w:t>
      </w:r>
      <w:r>
        <w:rPr>
          <w:rFonts w:cs="Times Armenian" w:ascii="Times Armenian" w:hAnsi="Times Armenian"/>
          <w:b/>
          <w:color w:val="FF0000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ëïáñ³·ñ»É »Ý ²¹ñµ»ç³ÝÇ Ð³Ýñ³å»ïáõÃÛ³Ý,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fr-FR"/>
        </w:rPr>
        <w:t>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, àõÏñ³ÇÝ³ÛÇ Ï³é³í³ñáõÃÛáõÝÝ»ñÁ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TarumianTimes" w:hAnsi="ArTarumianTimes" w:cs="ArTarumian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TarumianTimes" w:hAnsi="ArTarumianTimes" w:cs="ArTarumian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jc w:val="both"/>
      <w:outlineLvl w:val="3"/>
    </w:pPr>
    <w:rPr>
      <w:rFonts w:ascii="ArTarumianTimes" w:hAnsi="ArTarumianTimes" w:cs="ArTarumianTimes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 Armenian" w:hAnsi="Arial Armenian" w:cs="Arial Armenian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TarumianTimes" w:hAnsi="ArTarumianTimes" w:cs="ArTarumianTimes"/>
      <w:bCs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42:00Z</dcterms:created>
  <dc:creator>Victor</dc:creator>
  <dc:description/>
  <cp:keywords/>
  <dc:language>en-US</dc:language>
  <cp:lastModifiedBy>Computer</cp:lastModifiedBy>
  <cp:lastPrinted>2004-04-21T10:43:00Z</cp:lastPrinted>
  <dcterms:modified xsi:type="dcterms:W3CDTF">2006-12-06T11:39:00Z</dcterms:modified>
  <cp:revision>224</cp:revision>
  <dc:subject/>
  <dc:title>àã Ù³ÙáõÉÇ Ñ³Ù³ñ</dc:title>
</cp:coreProperties>
</file>