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Û³ëï³ÝÇ Ð³Ýñ³å»ïáõÃÛ³Ý Î³é³í³ñáõÃÛ³Ý ¨ ²Ù»ñÇÏ³ÛÇ ØÇ³óÛ³É Ü³Ñ³Ý·Ý»ñÇ Î³é³í³ñáõÃÛ³Ý ÙÇç¨ Ñ³Ûï³·ñ»ñÇ ÷áË³Ý³ÏÙ³Ý ÙÇçáóáí ÏÝùí³Í Ð³Ù³Ó³ÛÝ³·Çñ</w:t>
      </w:r>
      <w:r>
        <w:rPr>
          <w:b/>
          <w:sz w:val="24"/>
          <w:szCs w:val="24"/>
        </w:rPr>
        <w:t xml:space="preserve"> </w:t>
      </w:r>
      <w:r>
        <w:rPr>
          <w:rFonts w:cs="Times Armenian" w:ascii="Times Armenian" w:hAnsi="Times Armenian"/>
          <w:b/>
          <w:sz w:val="24"/>
          <w:szCs w:val="24"/>
        </w:rPr>
        <w:t>ÁÝ¹áõÝáÕ å»ïáõÃÛáõÝáõÙ å³ßïáÝ³Ï³Ý å³ñï³Ï³ÝáõÃÛáõÝÝ»ñ Ï³ï³ñáÕ Í³é³ÛáÕÝ»ñÇ ËÝ³ÙùÇ ï³Ï ·ïÝíáÕ ³ÝÓ³Ýó ³ßË³ï³ÝùÇ Çñ³íáõÝùÇ Ù³ëÇÝ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Ð³Û³ëï³ÝÇ Ð³Ýñ³å»ïáõÃÛ³Ý ³ñï³ùÇÝ ·áñÍ»ñÇ Ý³Ë³ñ³ñáõÃÛáõÝÁ Çñ ËáñÇÝ Ñ³ñ·³ÝùÝ ¿ Ñ³í³ëïáõÙ ²Ù»ñÇÏ³ÛÇ ØÇ³óÛ³É Ü³Ñ³Ý·Ý»ñÇ å»ï³Ï³Ý ¹»å³ñï³Ù»ÝïÇÝ` Ð³Û³ëï³ÝÇ Ð³Ýñ³å»ïáõÃÛ³Ý Î³é³í³ñáõÃÛ³Ý ¨ ²Ù»ñÇÏ³ÛÇ ØÇ³óÛ³É Ü³Ñ³Ý·Ý»ñÇ Î³é³í³ñáõÃÛ³Ý ÙÇç¨ í»ñç»ñë Ï³Û³ó³Í ùÝÝ³ñÏáõÙÝ»ñÇ Ñ»ï Ï³åí³Í` ÁÝ¹áõÝáÕ å»ïáõÃÛáõÝáõÙ å³ßïáÝ³Ï³Ý å³ñï³Ï³ÝáõÃÛáõÝÝ»ñ Ï³ï³ñáÕ Í³é³ÛáÕÝ»ñÇ ËÝ³ÙùÇ ï³Ï ·ïÝíáÕ ³ÝÓ³Ýó ³ßË³ï³ÝùÇ Çñ³íáõÝù Ó»éù µ»ñ»Éáõ í»ñ³µ»ñÛ³É ¨ å³ïÇí áõÝÇ </w:t>
      </w:r>
      <w:r>
        <w:rPr>
          <w:color w:val="000000"/>
          <w:sz w:val="24"/>
          <w:szCs w:val="24"/>
        </w:rPr>
        <w:t>Ñ³ÛïÝ»Éáõ, áñ ³é³çÝáñ¹í»Éáí Ð³Û³ëï³ÝÇ Ð³Ýñ³å»ïáõÃÛ³Ý  Î³é³í³ñáõÃÛ³Ý ¨   ²Ù»ñÇÏ³ÛÇ ØÇ³óÛ³É Ü³Ñ³Ý·Ý»ñÇ  Î³é³í³ñáõÃÛ³Ý ó³ÝÏáõÃÛ³Ùµ, ëïáñ³·ñ»Éáõ</w:t>
      </w:r>
      <w:r>
        <w:rPr>
          <w:sz w:val="24"/>
          <w:szCs w:val="24"/>
        </w:rPr>
        <w:t xml:space="preserve"> Ñ³Ù³å³ï³ëË³Ý »ñÏñÝ»ñÇ  ¹Çí³Ý³·Çï³Ï³Ý Ý»ñÏ³Û³óáõóãáõÃÛáõÝÝ»ñáõÙ,  ÐÛáõå³ïáë³Ï³Ý ÑÇÙÝ³ñÏÝ»ñáõÙ Í³é³ÛáÕÝ»ñÇ ¨ ÙÇç³½·³ÛÇÝ Ï³½Ù³Ï»ñåáõÃÛáõÝÝ»ñÇ  Ý»ñÏ³Û³óáõóãáõÃÛáõÝÝ»ñáõÙ Í³é³ÛáÕÝ»ñÇ ËÝ³ÙùÇ ï³Ï ·ïÝíáÕ ³ÝÓ³Ýó ³ßË³ï³ÝùÇ Çñ³íáõÝù Ó»éù µ»ñ»Éáõ í»ñ³µ»ñÛ³É Ð³Ù³Ó³ÛÝ³·ÇñÁ, Ð³Û³ëï³ÝÇ Ð³Ýñ³å»ïáõÃÛ³Ý ³ñï³ùÇÝ ·áñÍ»ñÇ Ý³Ë³ñ³ñáõÃÛáõÝÁ å³ïÇí áõÝÇ  ³é³ç³ñÏ»Éáõ ëáõÛÝ Ñ³Ûï³·ñÇÝ ÏÇó å³ÛÙ³ÝÝ»ñÁ;                  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ºÃ» ëáõÛÝ Ñ³Ûï³·ñÇÝ ÏÇó å³ÛÙ³ÝÝ»ñÁ ÁÝ¹áõÝ»ÉÇ »Ý ²Ù»ñÇÏ³ÛÇ ØÇ³óÛ³É Ü³Ñ³Ý·Ý»ñÇ Î³é³í³ñáõÃÛ³Ý Ñ³Ù³ñ, ³å³ Ð³Û³ëï³ÝÇ Ð³Ýñ³å»ïáõÃÛ³Ý ³ñï³ùÇÝ ·áñÍ»ñÇ Ý³Ë³ñ³ñáõÃÛáõÝÁ å³ïÇí áõÝÇ ³é³ç³ñÏ»Éáõ, áñ ëáõÛÝ Ñ³Ûï³·ÇñÁ ¨ ²Ù»ñÇÏ³ÛÇ ØÇ³óÛ³É Ü³Ñ³Ý·Ý»ñÇ Î³é³í³ñáõÃÛ³Ý å³ï³ëË³ÝÁ Ï³½Ù»Ý Ð³Ù³Ó³ÛÝ³·Çñ Ð³Û³ëï³ÝÇ Ð³Ýñ³å»ïáõÃÛ³Ý Î³é³í³ñáõÃÛ³Ý ¨ ²Ù»ñÇÏ³ÛÇ ØÇ³óÛ³É Ü³Ñ³Ý·Ý»ñÇ Î³é³í³ñáõÃÛ³Ý ÙÇç¨, áñÝ áõÅÇ Ù»ç ÏÙïÝÇ ÎáÕÙ»ñÇ` ëáõÛÝ Ð³Ù³Ó³ÛÝ³·ñÇ áõÅÇ Ù»ç ÙïÝ»Éáõ Ñ³Ù³ñ ³ÝÑñ³Å»ßï Çñ³í³Ï³Ý ÁÝÃ³ó³Ï³ñ·»ñÝ ³í³ñï»Éáõ Ù³ëÇÝ ÙÇÙÛ³Ýó í»ñçÇÝ ·ñ³íáñ Í³ÝáõóÙ³Ý ûñí³ÝÇó: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Ð³Û³ëï³ÝÇ Ð³Ýñ³å»ïáõÃÛ³Ý ³ñï³ùÇÝ ·áñÍ»ñÇ Ý³Ë³ñ³ñáõÃÛáõÝÁ, o·ïí»Éáí ³éÇÃÇó, í»ñëïÇÝ Çñ ËáñÇÝ Ñ³ñ·³ÝùÝ ¿ Ñ³í³ëïáõÙ ²Ù»ñÇÏ³ÛÇ ØÇ³óÛ³É Ü³Ñ³Ý·Ý»ñÇ å»ï³Ï³Ý ¹»å³ñï³Ù»ÝïÇÝ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ºñ¨³Ý, 20-Á ë»åï»Ùµ»ñÇ, 2005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²Ù»ñÇÏ³ÛÇ ØÇ³óÛ³É Ü³Ñ³Ý·Ý»ñÇ å»ï³Ï³Ý ¹»å³ñï³Ù»Ýï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ì³ßÇÝ·ïáÝ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PlainText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²Ø²Ò²ÚÜ²¶Æð</w:t>
      </w:r>
    </w:p>
    <w:p>
      <w:pPr>
        <w:pStyle w:val="PlainText"/>
        <w:jc w:val="center"/>
        <w:rPr>
          <w:rFonts w:ascii="Times Armenian" w:hAnsi="Times Armenian" w:cs="Times Armenian"/>
          <w:b/>
          <w:b/>
          <w:color w:val="FF0000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Ð³Û³ëï³ÝÇ Ð³Ýñ³å»ïáõÃÛ³Ý Î³é³í³ñáõÃÛ³Ý ¨ ²Ù»ñÇÏ³ÛÇ ØÇ³óÛ³É Ü³Ñ³Ý·Ý»ñÇ Î³é³í³ñáõÃÛ³Ý ÙÇç¨ ÁÝ¹áõÝáÕ å»ïáõÃÛáõÝáõÙ å³ßïáÝ³Ï³Ý å³ñï³Ï³ÝáõÃÛáõÝÝ»ñ Ï³ï³ñáÕ Í³é³ÛáÕÝ»ñÇ ËÝ³ÙùÇ ï³Ï ·ïÝíáÕ ³ÝÓ³Ýó ³ßË³ï³ÝùÇ Çñ³íáõÝùÇ Ù³ëÇÝ </w:t>
      </w:r>
    </w:p>
    <w:p>
      <w:pPr>
        <w:pStyle w:val="PlainText"/>
        <w:jc w:val="both"/>
        <w:rPr>
          <w:rFonts w:ascii="Times Armenian" w:hAnsi="Times Armenian" w:cs="Times Armenian"/>
          <w:b/>
          <w:b/>
          <w:color w:val="FF0000"/>
          <w:sz w:val="24"/>
          <w:szCs w:val="24"/>
        </w:rPr>
      </w:pPr>
      <w:r>
        <w:rPr>
          <w:rFonts w:cs="Times Armenian" w:ascii="Times Armenian" w:hAnsi="Times Armenian"/>
          <w:b/>
          <w:color w:val="FF0000"/>
          <w:sz w:val="24"/>
          <w:szCs w:val="24"/>
        </w:rPr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Û³ëï³ÝÇ Ð³Ýñ³å»ïáõÃÛ³Ý Î³é³í³ñáõÃÛáõÝÁ ¨ ²Ù»ñÇÏ³ÛÇ ØÇ³óÛ³É Ü³Ñ³Ý·Ý»ñÇ Î³é³í³ñáõÃÛáõÝÁ, ³ÛëáõÑ»ïª ÎáÕÙ»ñ,</w:t>
      </w:r>
    </w:p>
    <w:p>
      <w:pPr>
        <w:pStyle w:val="Heading1"/>
        <w:ind w:firstLine="720"/>
        <w:rPr/>
      </w:pPr>
      <w:r>
        <w:rPr>
          <w:szCs w:val="24"/>
        </w:rPr>
        <w:t>ó³ÝÏ³Ý³Éáí ïñ³Ù³¹ñ»É å³ÛÙ³ÝÝ»ñ Ñ³Ù³å³ï³ëË³Ý »ñÏñÝ»ñÇ ¹Çí³Ý³·Çï³Ï³Ý Ý»ñÏ³Û³óáõóãáõÃÛáõÝÝ»ñáõÙ ¨ ÑÛáõå³ïáë³Ï³Ý ÑÇÙÝ³ñÏ</w:t>
        <w:softHyphen/>
        <w:t>Ý»ñáõÙ ¨ ÙÇç³½·³ÛÇÝ Ï³½Ù³Ï»ñåáõÃÛáõÝÝ»ñÇ Ý»ñÏ³Û³óáõóãáõÃÛáõÝ</w:t>
        <w:softHyphen/>
        <w:t>Ý»ñáõÙ Í³é³ÛáÕÝ»ñÇ ËÝ³ÙùÇ ï³Ï ·ïÝíáÕ ³ÝÓ³Ýó ³ßË³ï³ÝùÇ Ñ³Ù³ñ,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Ù³Ó³ÛÝ»óÇÝ Ñ»ï¨Û³ÉÇ Ù³ëÇÝ.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PlainText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1</w:t>
      </w:r>
    </w:p>
    <w:p>
      <w:pPr>
        <w:pStyle w:val="PlainText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ê³ÑÙ³ÝáõÙÝ»ñ</w:t>
      </w:r>
    </w:p>
    <w:p>
      <w:pPr>
        <w:pStyle w:val="PlainText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ñÇ Ýå³ï³Ïáí Ñ»ï¨Û³É ï»ñÙÇÝÝ»ñÁ Ýß³Ý³ÏáõÙ »Ý.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§å³ßïáÝ³Ï³Ý å³ñï³Ï³ÝáõÃÛáõÝÝ»ñ Ï³ï³ñáÕ Í³é³ÛáÕÝ»ñ¦ Ýß³Ý³ÏáõÙ ¿` ¹Çí³Ý³·Çï³Ï³Ý Ý»ñÏ³Û³óáõóãáõÃÛáõÝÝ»ñáõÙ, ÑÛáõå³ïáë³Ï³Ý ÑÇÙÝ³ñÏÝ»ñáõÙ Ýß³Ý³Ïí³Í` ¹Çí³Ý³·Çï³Ï³Ý, ÑÛáõå³ïáë³Ï³Ý Í³é³ÛáÕÝ»ñ ¨ í³ñã³Ï³Ý áõ ï»ËÝÇÏ³Ï³Ý ³ÝÓÝ³Ï³½ÙÇ ³Ý¹³ÙÝ»ñ ¨ ÙÇç³½·³ÛÇÝ Ï³½Ù³Ï»ñåáõÃÛáõÝÝ»ñÇ Ý»ñÏ³Û³óáõóãáõÃÛáõÝÝ»ñáõÙ Ýß³Ý³Ïí³Í Í³é³ÛáÕÝ»ñ. 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§ËÝ³ÙùÇ ï³Ï ·ïÝíáÕ ³ÝÓÇÝù¦ Ýß³Ý³ÏáõÙ ¿` ³) Ð³Û³ëï³ÝÇ ¹»åùáõÙ` Í³é³ÛáÕÇ ³ÙáõëÇÝ, ËÝ³ÙùÇ ï³Ï ·ïÝíáÕ` 18 ï³ñ»Ï³ÝÇó ó³Íñ` ã³ÙáõëÝ³ó³Í »ñ»Ë³Ý»ñ ¨ ËÝ³ÙùÇ ï³Ï ·ïÝíáÕ` ã³ÙáõëÝ³ó³Í, ýÇ½ÇÏ³Ï³Ý ¨ Ùï³íáñ å³Ï³ëáõÃÛáõÝÝ»ñáí »ñ»Ë³Ý»ñ. 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4"/>
          <w:szCs w:val="24"/>
          <w:u w:val="single"/>
        </w:rPr>
      </w:pPr>
      <w:r>
        <w:rPr>
          <w:rFonts w:cs="Times Armenian" w:ascii="Times Armenian" w:hAnsi="Times Armenian"/>
          <w:sz w:val="24"/>
          <w:szCs w:val="24"/>
        </w:rPr>
        <w:t>µ) ²Ù»ñÇÏ³ÛÇ ¹»åùáõÙ` Í³é³ÛáÕÇ ³ÙáõëÇÝ, ËÝ³ÙùÇ ï³Ï ·ïÝíáÕ` 21 ï³ñ»Ï³ÝÇó ó³Íñ` ã³ÙáõëÝ³ó³Í »ñ»Ë³Ý»ñ, ËÝ³ÙùÇ ï³Ï ·ïÝíáÕ` 23 ï³ñ»Ï³ÝÇó ó³Íñ` ã³ÙáõëÝ³ó³Í »ñ»Ë³Ý»ñ, áíù»ñ ÙÇçÝ³Ï³ñ· ¹åñáóÝ ³í³ñï»Éáõó Ñ»ïá Ñ³×³ËáõÙ »Ý ÏñÃ³Ï³Ý ÇÝëïÇïáõï áñå»ë áõë³ÝáÕÝ»ñ,  ¨ ËÝ³ÙùÇ ï³Ï ·ïÝíáÕ` ã³ÙáõëÝ³ó³Í, ýÇ½ÇÏ³Ï³Ý ¨ Ùï³íáñ å³Ï³ëáõÃÛáõÝÝ»ñáí »ñ»Ë³Ý»ñ.</w:t>
      </w:r>
    </w:p>
    <w:p>
      <w:pPr>
        <w:pStyle w:val="PlainText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§ÁÝ¹áõÝáÕ å»ïáõÃÛáõÝ¦` å»ïáõÃÛáõÝ, áñï»Õ ï»Õ³Ï³Ûí³Í »Ý ÎáÕÙ»ñÇó Ù»ÏÇ ¹Çí³Ý³·Çï³Ï³Ý Ý»ñÏ³Û³óáõóãáõÃÛáõÝÁ, ÑÛáõå³ïáë³Ï³Ý ÑÇÙÝ³ñÏÝ»ñÁ</w:t>
      </w:r>
      <w:r>
        <w:rPr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 xml:space="preserve">¨/Ï³Ù ÙÇç³½·³ÛÇÝ Ï³½Ù³Ï»ñåáõÃÛáõÝÝ»ñÇ Ý»ñÏ³Û³óáõóãáõÃÛáõÝÝ»ñÁ:  </w:t>
      </w:r>
    </w:p>
    <w:p>
      <w:pPr>
        <w:pStyle w:val="PlainText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PlainText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2</w:t>
      </w:r>
    </w:p>
    <w:p>
      <w:pPr>
        <w:pStyle w:val="PlainText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ÊÝ³ÙùÇ ï³Ï ·ïÝíáÕ ³ÝÓ³Ýó ³ßË³ï³ÝùÇ Çñ³íáõÝùÁ ÁÝ¹áõÝáÕ å»ïáõÃÛáõÝáõÙ</w:t>
      </w:r>
    </w:p>
    <w:p>
      <w:pPr>
        <w:pStyle w:val="PlainText"/>
        <w:ind w:firstLine="72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ØÇ ÎáÕÙÇ Í³é³ÛáÕÝ»ñÇ, áíù»ñ Ýß³Ý³Ïí³Í »Ý ÙÛáõë ÎáÕÙÇ å»ïáõÃÛáõÝáõÙ å³ßïáÝ³Ï³Ý å³ñï³Ï³ÝáõÃÛáõÝÝ»ñ Ï³ï³ñ»Éáõ Ñ³Ù³ñ, ËÝ³ÙùÇ ï³Ï ·ïÝíáÕ ³ÝÓÇÝù ÁÝ¹áõÝáÕ å»ïáõÃÛáõÝáõÙ áõÝ»Ý ³ßË³ï»Éáõ Çñ³íáõÝù 3-ñ¹ Ñá¹í³ÍáõÙ ë³ÑÙ³Ýí³Í ÁÝÃ³ó³Ï³ñ·»ñÇ Ñ³Ù³Ó³ÛÝ:</w:t>
      </w:r>
    </w:p>
    <w:p>
      <w:pPr>
        <w:pStyle w:val="PlainText"/>
        <w:ind w:firstLine="72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PlainText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PlainText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3</w:t>
      </w:r>
    </w:p>
    <w:p>
      <w:pPr>
        <w:pStyle w:val="PlainText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ßË³ï³ÝùÇ Çñ³íáõÝù Ó»éù µ»ñ»Éáõ ÁÝÃ³ó³Ï³ñ·Á</w:t>
      </w:r>
    </w:p>
    <w:p>
      <w:pPr>
        <w:pStyle w:val="PlainText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ind w:firstLine="720"/>
        <w:rPr/>
      </w:pPr>
      <w:r>
        <w:rPr>
          <w:szCs w:val="24"/>
        </w:rPr>
        <w:t>ÊÝ³ÙùÇ ï³Ï ·ïÝíáÕ ³ÝÓ³Ýó ¹»åùáõÙ, áíù»ñ ³ßË³ï³Ýù »Ý ÷ÝïñáõÙ ÁÝ¹áõÝáÕ å»ïáõÃÛáõÝáõÙ, ÙÇ ÎáÕÙÇ ¹Çí³Ý³·Çï³Ï³Ý Ý»ñÏ³Û³óáõóãáõÃÛáõÝÁ å»ïù ¿ å³ßïáÝ³Ï³Ý ËÝ¹ñ³Ýùáí ¹ÇÙÇ ³ñï³ùÇÝ ·áñÍ»ñÇ Ý³Ë³ñ³ñáõÃÛ³ÝÁ</w:t>
      </w:r>
      <w:r>
        <w:rPr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</w:t>
      </w:r>
      <w:r>
        <w:rPr>
          <w:szCs w:val="24"/>
        </w:rPr>
        <w:t xml:space="preserve">å»ï³Ï³Ý ¹»å³ñï³Ù»ÝïÇÝ): êïáõ·áõÙÇó Ñ»ïá, Ã» ³ñ¹Ûáù ïíÛ³É ³ÝÓÁ å³ßïáÝ³Ï³Ý å³ñï³Ï³ÝáõÃÛáõÝÝ»ñ Ï³ï³ñáÕ Í³é³ÛáÕÇ ËÝ³ÙùÇ ï³Ï ·ïÝíáÕ ³ÝÓÝ ¿, ¨, å³ßïáÝ³Ï³Ý ËÝ¹ñ³ÝùÇó »ÉÝ»Éáí, ³ñï³ùÇÝ ·áñÍ»ñÇ Ý³Ë³ñ³ñáõÃÛ³ÝÁ </w:t>
      </w:r>
      <w:r>
        <w:rPr>
          <w:rFonts w:cs="Times New Roman" w:ascii="Times New Roman" w:hAnsi="Times New Roman"/>
          <w:szCs w:val="24"/>
        </w:rPr>
        <w:t>(</w:t>
      </w:r>
      <w:r>
        <w:rPr>
          <w:szCs w:val="24"/>
        </w:rPr>
        <w:t>å»ï³Ï³Ý ¹»å³ñï³Ù»ÝïÁ</w:t>
      </w:r>
      <w:r>
        <w:rPr>
          <w:rFonts w:cs="Times New Roman" w:ascii="Times New Roman" w:hAnsi="Times New Roman"/>
          <w:szCs w:val="24"/>
        </w:rPr>
        <w:t>)</w:t>
      </w:r>
      <w:r>
        <w:rPr>
          <w:szCs w:val="24"/>
        </w:rPr>
        <w:t xml:space="preserve"> Ïï»Õ»Ï³óÝÇ ¹Çí³Ý³·Çï³Ï³Ý Ý»ñÏ³Û³óáõóãáõÃÛ³ÝÁ ËÝ³ÙùÇ ï³Ï ·ïÝíáÕ ³ÝÓÇ` ³ßË³ï³ÝùÇ Çñ³íáõÝù Ó»éù µ»ñ»Éáõ Ù³ëÇÝ:</w:t>
      </w:r>
    </w:p>
    <w:p>
      <w:pPr>
        <w:pStyle w:val="Normal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PlainText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4</w:t>
      </w:r>
    </w:p>
    <w:p>
      <w:pPr>
        <w:pStyle w:val="PlainText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êáõÛÝ Ð³Ù³Ó³ÛÝ³·ñÇ ßñç³Ý³ÏÝ»ñáõÙ ËÝ³ÙùÇ ï³Ï ·ïÝíáÕ` ³ßË³ï³Ýù Ó»éù µ»ñ³Í ³ÝÓ³Ýó ³ÝÓ»éÝÙË»ÉÇáõÃÛ³Ý ¨ å³ñï³Ï³ÝáõÃÛáõÝÝ»ñÇ ë³ÑÙ³ÝÝ»ñÁ</w:t>
      </w:r>
    </w:p>
    <w:p>
      <w:pPr>
        <w:pStyle w:val="PlainText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color w:val="000000"/>
          <w:sz w:val="24"/>
          <w:szCs w:val="24"/>
        </w:rPr>
      </w:r>
    </w:p>
    <w:p>
      <w:pPr>
        <w:pStyle w:val="Heading6"/>
        <w:ind w:firstLine="720"/>
        <w:jc w:val="both"/>
        <w:rPr>
          <w:szCs w:val="24"/>
        </w:rPr>
      </w:pPr>
      <w:r>
        <w:rPr>
          <w:szCs w:val="24"/>
        </w:rPr>
        <w:t xml:space="preserve">ÊÝ³ÙùÇ ï³Ï ·ïÝíáÕ ³ÝÓÇÝù, áíù»ñ ³ßË³ï³ÝùÇ Çñ³íáõÝù »Ý ëï³ó»É ëáõÛÝ Ð³Ù³Ó³ÛÝ³·ñÇ ßñç³Ý³ÏÝ»ñáõÙ, ¨ áíù»ñ ³ÝÓ»éÝÙË»ÉÇáõÃÛ³Ý Çñ³íáõÝù »Ý ëï³ÝáõÙ  ÁÝ¹áõÝáÕ å»ïáõÃÛ³Ý` ¸Çí³Ý³·Çï³Ï³Ý Ñ³ñ³µ»ñáõÃÛáõÝÝ»ñÇ Ù³ëÇÝ ìÇ»ÝÝ³ÛÇ ÏáÝí»ÝóÇ³ÛÇ Ï³Ù ä³ÛÙ³Ý³íáñíáÕ ÏáÕÙ»ñÇ ÙÇç¨ ó³ÝÏ³ó³Í ³ÛÉ ÏÇñ³ñÏ»ÉÇ ÙÇç³½·³ÛÇÝ Ñ³Ù³Ó³ÛÝ³·ñÇ Ñ³Ù³Ó³ÛÝª </w:t>
      </w:r>
    </w:p>
    <w:p>
      <w:pPr>
        <w:pStyle w:val="Heading6"/>
        <w:ind w:left="720" w:hanging="0"/>
        <w:jc w:val="both"/>
        <w:rPr/>
      </w:pPr>
      <w:r>
        <w:rPr>
          <w:szCs w:val="24"/>
        </w:rPr>
        <w:t xml:space="preserve">³) ã»Ý û·ïíáõÙ ù³Õ³ù³óÇ³Ï³Ý ¨ í³ñã³Ï³Ý ³ÝÓ³éÝÙË»ÉÇáõÃÛ³Ý Çñ³íáõÝùÇó, </w:t>
      </w:r>
      <w:r>
        <w:rPr>
          <w:color w:val="000000"/>
          <w:szCs w:val="24"/>
        </w:rPr>
        <w:t>ÇÝã í»ñ³µ»ñáõÙ ¿ ÝÙ³Ý</w:t>
      </w:r>
      <w:r>
        <w:rPr>
          <w:szCs w:val="24"/>
        </w:rPr>
        <w:t xml:space="preserve"> ³ßË³ï³ÝùÇó µËáÕ Ñ³ñó»ñÇÝ.</w:t>
      </w:r>
    </w:p>
    <w:p>
      <w:pPr>
        <w:pStyle w:val="PlainText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µ) »ÝÃ³Ï³ »Ý ÁÝ¹áõÝáÕ å»ïáõÃÛáõÝáõÙ ³ßË³ï³ÝùÇ ³ñ¹ÛáõÝùáõÙ ëï³óíáÕ ó³</w:t>
      </w:r>
      <w:r>
        <w:rPr>
          <w:rFonts w:cs="Times Armenian" w:ascii="Times Armenian" w:hAnsi="Times Armenian"/>
          <w:color w:val="000000"/>
          <w:sz w:val="24"/>
          <w:szCs w:val="24"/>
        </w:rPr>
        <w:t>ÝÏ³ó³Í í³ñÓ³ïñáõÃÛ³Ý »Ï³Ùï³Ñ³ñÏÇ ¨ ëáóÇ</w:t>
      </w:r>
      <w:r>
        <w:rPr>
          <w:rFonts w:cs="Times Armenian" w:ascii="Times Armenian" w:hAnsi="Times Armenian"/>
          <w:sz w:val="24"/>
          <w:szCs w:val="24"/>
        </w:rPr>
        <w:t>³É³Ï³Ý ³å³ÑáíáõÃÛ³Ý Ñ³ñÏ»ñÇ í×³ñÙ³Ý:</w:t>
      </w:r>
    </w:p>
    <w:p>
      <w:pPr>
        <w:pStyle w:val="PlainText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PlainText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5</w:t>
      </w:r>
    </w:p>
    <w:p>
      <w:pPr>
        <w:pStyle w:val="PlainText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ßË³ï³ÝùÇ Çñ³íáõÝùÇ ¹³¹³ñ»óáõÙÁ</w:t>
      </w:r>
    </w:p>
    <w:p>
      <w:pPr>
        <w:pStyle w:val="PlainText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PlainText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ÊÝ³ÙùÇ ï³Ï ·ïÝíáÕ ³ÝÓ³Ýó ³ßË³ï³ÝùÇ Çñ³íáõÝùÁ ¹³¹³ñ»óíáõÙ ¿ å³ßïáÝ³Ï³Ý å³ñï³Ï³ÝáõÃÛáõÝ Ï³ï³ñáÕ Í³é³ÛáÕÇ Í³é³ÛáÕ³Ï³Ý ·áñÍáÕáõÃÛáõÝÝ»ñÇ ¹³¹³ñÙ³Ý å³ÑÇó 30 ûñ Ñ»ïá: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PlainText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6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ì»×»ñÇ Ï³ñ·³íáñáõÙ</w:t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ò³ÝÏ³ó³Í í»×, áñÁ Ï³ñáÕ ¿ ³é³ç³Ý³É ëáõÛÝ Ð³Ù³Ó³ÛÝ³·ñÇ ÏÇñ³éÙ³Ý Ï³Ù Ù»ÏÝ³µ³ÝÙ³Ý Å³Ù³Ý³Ï, ÎáÕÙ»ñÇ ÙÇç¨ ÏÏ³ñ·³íáñíÇ ÷áË³¹³ñÓ Ñ³Ù³Ó³ÛÝáõÃÛ³Ùµª ¹Çí³Ý³·Çï³Ï³Ý áõÕÇ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ind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/>
          <w:b/>
          <w:sz w:val="24"/>
          <w:szCs w:val="24"/>
        </w:rPr>
      </w:r>
    </w:p>
    <w:p>
      <w:pPr>
        <w:pStyle w:val="Heading1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ind w:hanging="0"/>
        <w:jc w:val="center"/>
        <w:rPr/>
      </w:pPr>
      <w:r>
        <w:rPr>
          <w:b/>
          <w:szCs w:val="24"/>
        </w:rPr>
        <w:t>Ðá¹í³Í 7</w:t>
      </w:r>
    </w:p>
    <w:p>
      <w:pPr>
        <w:pStyle w:val="Heading1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àõÅÇ Ù»ç ÙïÝ»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  <w:bCs/>
          <w:sz w:val="24"/>
          <w:szCs w:val="24"/>
        </w:rPr>
      </w:pPr>
      <w:r>
        <w:rPr>
          <w:rFonts w:cs="Times Armenian" w:ascii="Times Armenian" w:hAnsi="Times Armenian"/>
          <w:b w:val="false"/>
          <w:bCs/>
          <w:sz w:val="24"/>
          <w:szCs w:val="24"/>
        </w:rPr>
        <w:t>êáõÛÝ Ð³Ù³Ó³ÛÝ³·ÇñÝ áõÅÇ Ù»ç ÏÙïÝÇ ÎáÕÙ»ñÇ` ëáõÛÝ Ð³Ù³Ó³ÛÝ³·ñÇ áõÅÇ Ù»ç ÙïÝ»Éáõ Ñ³Ù³ñ ³ÝÑñ³Å»ßï Çñ³í³Ï³Ý Ó¨³Ï»ñåáõÙÝ»ñÝ ³í³ñï»Éáõ Ù³ëÇÝ ¹Çí³Ý³·Çï³Ï³Ý áõÕÇÝ»ñáí ÙÇÙÛ³Ýó Í³Ýáõó»Éáõ ûñí³ÝÇó: êáõÛÝ Ð³Ù³Ó³ÛÝ³·ÇñÁ Ï³ñáÕ ¿ ÷á÷áËí»É ÎáÕÙ»ñÇ ÷áË³¹³ñÓ ·ñ³íáñ Ñ³Ù³Ó³ÛÝáõÃÛ³Ùµ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  <w:bCs/>
          <w:sz w:val="24"/>
          <w:szCs w:val="24"/>
        </w:rPr>
      </w:pPr>
      <w:r>
        <w:rPr>
          <w:rFonts w:cs="Times Armenian" w:ascii="Times Armenian" w:hAnsi="Times Armenian"/>
          <w:b w:val="false"/>
          <w:bCs/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rFonts w:cs="Times Armenian" w:ascii="Times Armenian" w:hAnsi="Times Armenian"/>
          <w:b w:val="false"/>
          <w:bCs/>
          <w:sz w:val="24"/>
          <w:szCs w:val="24"/>
        </w:rPr>
        <w:t xml:space="preserve">êáõÛÝ </w:t>
      </w:r>
      <w:r>
        <w:rPr>
          <w:rFonts w:cs="Times Armenian" w:ascii="Times Armenian" w:hAnsi="Times Armenian"/>
          <w:b w:val="false"/>
          <w:sz w:val="24"/>
          <w:szCs w:val="24"/>
        </w:rPr>
        <w:t>Ð³Ù³Ó³ÛÝ³·ÇñÝ áõÅÇ Ù»ç ÏÙÝ³ ³ÛÝù³Ý Å³Ù³Ý³Ï, ÙÇÝã¨ ÎáÕÙ»ñÇó Ù»ÏÁ ³ÛÝ ¹³¹³ñ»óÝÇ` ÙÛáõë ÎáÕÙÇÝ 90 (ÇÝÝëáõÝ</w:t>
      </w:r>
      <w:r>
        <w:rPr>
          <w:rFonts w:cs="Times New Roman" w:ascii="Times New Roman" w:hAnsi="Times New Roman"/>
          <w:b w:val="false"/>
          <w:sz w:val="24"/>
          <w:szCs w:val="24"/>
        </w:rPr>
        <w:t>)</w:t>
      </w:r>
      <w:r>
        <w:rPr>
          <w:rFonts w:cs="Times Armenian" w:ascii="Times Armenian" w:hAnsi="Times Armenian"/>
          <w:b w:val="false"/>
          <w:sz w:val="24"/>
          <w:szCs w:val="24"/>
        </w:rPr>
        <w:t xml:space="preserve"> ûñ ³é³ç ·ñ³íáñ Í³Ýáõó»Éáí:</w:t>
      </w:r>
    </w:p>
    <w:p>
      <w:pPr>
        <w:pStyle w:val="TextBody"/>
        <w:jc w:val="both"/>
        <w:rPr>
          <w:rFonts w:ascii="Times Armenian" w:hAnsi="Times Armenian" w:cs="Times Armenian"/>
          <w:b w:val="false"/>
          <w:b w:val="false"/>
          <w:color w:val="FF0000"/>
          <w:sz w:val="24"/>
          <w:szCs w:val="24"/>
        </w:rPr>
      </w:pPr>
      <w:r>
        <w:rPr>
          <w:rFonts w:cs="Times Armenian" w:ascii="Times Armenian" w:hAnsi="Times Armenian"/>
          <w:b w:val="false"/>
          <w:color w:val="FF0000"/>
          <w:sz w:val="24"/>
          <w:szCs w:val="24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color w:val="FF0000"/>
          <w:sz w:val="24"/>
          <w:szCs w:val="24"/>
        </w:rPr>
      </w:pPr>
      <w:r>
        <w:rPr>
          <w:rFonts w:cs="Times Armenian" w:ascii="Times Armenian" w:hAnsi="Times Armenian"/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Ù»ñÇÏ³ÛÇ ØÇ³óÛ³É Ü³Ñ³Ý·Ý»ñÇ ¹»ëå³Ý³ïáõÝÁ Çñ ËáñÇÝ Ñ³ñ·³ÝùÝ ¿ Ñ³í³ëïáõÙ Ð³Û³ëï³ÝÇ Ð³Ýñ³å»ïáõÃÛ³Ý ³ñï³ùÇÝ ·áñÍ»ñÇ Ý³Ë³ñ³ñáõÃÛ³ÝÁ ¨ å³ïÇí áõÝÇ å³ï³ëË³Ý»Éáõ Ý³Ë³ñ³ñáõÃÛ³Ý Ñ³Ûï³·ñÇÝ` Ñ³Ù³å³ï³ëË³Ý »ñÏñÝ»ñÇ ¹Çí³Ý³·Çï³Ï³Ý Ý»ñÏ³Û³óáõóãáõÃÛáõÝÝ»ñáõÙ, ÑÛáõå³ïáë³Ï³Ý ÑÇÙÝ³ñÏÝ»ñáõÙ Í³é³ÛáÕÝ»ñÇ ¨ ÙÇç³½·³ÛÇÝ Ï³½Ù³Ï»ñåáõÃÛáõÝÝ»ñÇ Ý»ñÏ³Û³óáõóãáõÃÛáõÝÝ»ñáõÙ Í³é³ÛáÕÝ»ñÇ ËÝ³ÙùÇ ï³Ï ·ïÝíáÕ ³ÝÓ³Ýó ³ßË³ï³ÝùÇ Çñ³íáõÝù Ó»éù µ»ñ»Éáõ í»ñ³µ»ñÛ³É:</w:t>
      </w:r>
    </w:p>
    <w:p>
      <w:pPr>
        <w:pStyle w:val="Normal"/>
        <w:jc w:val="both"/>
        <w:rPr>
          <w:rFonts w:ascii="Times LatArm" w:hAnsi="Times LatArm" w:cs="Times LatArm"/>
          <w:sz w:val="24"/>
          <w:szCs w:val="24"/>
        </w:rPr>
      </w:pPr>
      <w:r>
        <w:rPr>
          <w:rFonts w:cs="Times LatArm" w:ascii="Times LatArm" w:hAnsi="Times LatArm"/>
          <w:sz w:val="24"/>
          <w:szCs w:val="24"/>
        </w:rPr>
      </w:r>
    </w:p>
    <w:p>
      <w:pPr>
        <w:pStyle w:val="Normal"/>
        <w:ind w:firstLine="720"/>
        <w:jc w:val="both"/>
        <w:rPr>
          <w:rFonts w:ascii="Times LatArm" w:hAnsi="Times LatArm" w:cs="Times LatArm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Ù»ñÇÏ³ÛÇ ØÇ³óÛ³É Ü³Ñ³Ý·Ý»ñÇ Î³é³í³ñáõÃÛáõÝÁ å³ïÇí áõÝÇ Ñ³Ù³Ó³ÛÝ»Éáõ ëáõÛÝ Ñ³Ûï³·ñÇÝ ÏÇó Ý»ñÏ³Û³óí³Í å³ÛÙ³ÝÝ»ñÇÝ ¨ Í³Ýáõó»Éáõ Ð³Û³ëï³ÝÇ Ð³Ýñ³å»ïáõÃÛ³ÝÁ ëáõÛÝ Ð³Ù³Ó³ÛÝ³·ñÇ áõÅÇ Ù»ç ÙïÝ»Éáõ Ñ³Ù³ñ µáÉáñ ³ÝÑñ³Å»ßï Çñ³í³Ï³Ý Ó¨³Ï»ñåáõÙÝ»ñÝ ³í³ñï»Éáõ Ù³ëÇÝ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²Ù»ñÇÏ³ÛÇ ØÇ³óÛ³É Ü³Ñ³Ý·Ý»ñÇ ¹»ëå³Ý³ïáõÝÁ, o·ïí»Éáí ³éÇÃÇó, í»ñëïÇÝ Çñ ËáñÇÝ Ñ³ñ·³ÝùÝ ¿ Ñ³í³ëïáõÙ Ð³Û³ëï³ÝÇ Ð³Ýñ³å»ïáõÃÛ³Ý ³ñï³ùÇÝ ·áñÍ»ñÇ Ý³Ë³ñ³ñáõÃÛ³ÝÁ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²Ù»ñÇÏ³ÛÇ ØÇ³óÛ³É Ü³Ñ³Ý·Ý»ñÇ ¹»ëå³Ý³ïáõÝ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ºñ¨³Ý, 30-Á ¹»Ïï»Ùµ»ñÇ, 2005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³Ûï³·ñ»ñÇ ÷áË³Ý³ÏÙ³Ùµ ÏÝùí³Í Ð³Ù³Ó³ÛÝ³·ÇñÝ áõÅÇ Ù»ç ¿ Ùï»É 2006Ã. ÑáÏï»Ùµ»ñÇ 16-Çó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4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AM">
    <w:charset w:val="00"/>
    <w:family w:val="modern"/>
    <w:pitch w:val="default"/>
  </w:font>
  <w:font w:name="Courier New">
    <w:charset w:val="cc"/>
    <w:family w:val="modern"/>
    <w:pitch w:val="default"/>
  </w:font>
  <w:font w:name="Times LatAr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Times Armenian" w:hAnsi="Times Armenian" w:cs="Times Armenian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Armenian" w:hAnsi="Times Armenian" w:cs="Times Armeni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rFonts w:ascii="Times Armenian" w:hAnsi="Times Armenian" w:cs="Times Armeni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Times Armenian" w:hAnsi="Times Armenian" w:cs="Times Armenian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jc w:val="center"/>
      <w:outlineLvl w:val="6"/>
    </w:pPr>
    <w:rPr>
      <w:color w:val="000000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jc w:val="center"/>
      <w:outlineLvl w:val="7"/>
    </w:pPr>
    <w:rPr>
      <w:b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rFonts w:ascii="Courier AM" w:hAnsi="Courier AM" w:cs="Courier AM"/>
      <w:b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8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8"/>
      <w:lang w:val="en-US"/>
    </w:rPr>
  </w:style>
  <w:style w:type="paragraph" w:styleId="BodyTextIndent2">
    <w:name w:val="Body Text Indent 2"/>
    <w:basedOn w:val="Normal"/>
    <w:qFormat/>
    <w:pPr>
      <w:shd w:fill="FFFFFF" w:val="clear"/>
      <w:autoSpaceDE w:val="false"/>
      <w:ind w:firstLine="720"/>
      <w:jc w:val="both"/>
    </w:pPr>
    <w:rPr>
      <w:color w:val="000000"/>
      <w:sz w:val="24"/>
    </w:rPr>
  </w:style>
  <w:style w:type="paragraph" w:styleId="BodyText3">
    <w:name w:val="Body Text 3"/>
    <w:basedOn w:val="Normal"/>
    <w:qFormat/>
    <w:pPr>
      <w:shd w:fill="FFFFFF" w:val="clear"/>
      <w:autoSpaceDE w:val="false"/>
      <w:jc w:val="both"/>
    </w:pPr>
    <w:rPr>
      <w:rFonts w:ascii="Courier New" w:hAnsi="Courier New" w:cs="Courier New"/>
      <w:color w:val="00000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1:04:00Z</dcterms:created>
  <dc:creator>402-3</dc:creator>
  <dc:description/>
  <cp:keywords/>
  <dc:language>en-US</dc:language>
  <cp:lastModifiedBy>legal</cp:lastModifiedBy>
  <cp:lastPrinted>2008-12-10T11:37:00Z</cp:lastPrinted>
  <dcterms:modified xsi:type="dcterms:W3CDTF">2008-12-10T07:37:00Z</dcterms:modified>
  <cp:revision>135</cp:revision>
  <dc:subject/>
  <dc:title>AGREEMENT </dc:title>
</cp:coreProperties>
</file>