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öàÊÀØ´èÜØ²Ü ÐàôÞ²¶Æ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Ð³Û³ëï³ÝÇ Ð³Ýñ³å»ïáõÃÛ³Ý Î³é³í³ñáõÃÛ³Ý ¨ ²Ù»ñÇÏ³ÛÇ ØÇ³óÛ³É Ü³Ñ³Ý·Ý»ñÇ Î³é³í³ñáõÃÛ³Ý ÙÇç¨ ²ØÜ Î³é³í³ñáõÃÛ³Ý ÏñÃ³Ï³Ý ÷áË³Ý³ÏÙ³Ý Íñ³·ñ»ñÇÝ Ñ³Û áõë³ÝáÕÝ»ñÇ Ù³ëÝ³ÏóáõÃÛ³Ý Ù³ëÇ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Î³ñ¨áñ</w:t>
      </w:r>
      <w:r>
        <w:rPr>
          <w:sz w:val="22"/>
          <w:szCs w:val="22"/>
        </w:rPr>
        <w:t>»Éáí ÏñÃ³Ï³Ý ÷áË³Ý³ÏÙ³Ý Íñ³·ñ»ñÇ ¹»ñÁ Çñ»Ýó »ñÏñÝ»ñÇ ÙÇç¨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»ÉÝ»Éáí ²ØÜ Î³é³í³ñáõÃÛ³Ý ÏáÕÙÇó ýÇÝ³Ýë³íáñíáÕ ÏñÃ³Ï³Ý ÷áË³Ý³ÏÙ³Ý Íñ³·ñ»ñÇÝ ÙÇçÝ³Ï³ñ· ¹åñáóÝ»ñÇ ³ß³Ï»ñïÝ»ñÇ ¨ µ³ñÓñ³·áõÛÝ áõëáõÙÝ³Ï³Ý Ñ³ëï³ïáõÃÛáõÝÝ»ñÇ áõë³ÝáÕÝ»ñÇ Ù³ëÝ³ÏóáõÃÛ³Ý ³ÝÑñ³Å»ß</w:t>
        <w:softHyphen/>
        <w:t>ïáõÃÛáõÝÇó`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Ð³Û³ëï³ÝÇ Ð³Ýñ³å»ïáõÃÛ³Ý Î³é³í³ñáõÃÛáõÝÁ ¨ ²Ù»ñÇÏ³ÛÇ ØÇ³óÛ³É Ü³Ñ³Ý·Ý»ñÇ Î³é³í³ñáõÃÛáõÝÁ, ³ÛëáõÑ»ïª ÎáÕÙ»ñ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å³ÛÙ³Ý³íáñíáõÙ »Ý Ñ»ï¨Û³ÉÇ Ù³ëÇ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Ðá¹í³Í 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ÎáÕÙ»ñÁ å³ÛÙ³Ý³íáñíáõÙ »Ý, ëáõÛÝ öáËÁÙµéÝÙ³Ý Ñáõß³·ñÇÝ ¨ Çñ»Ýó Ñ³Ù³å³ï³ëË³Ý »ñÏñÝ»ñÇ ³½·³ÛÇÝ ûñ»Ýë¹ñáõÃÛ³ÝÁ Ñ³Ù³Ó³ÛÝ, ²ØÜ Î³é³í³ñáõÃÛ³Ý ÏáÕÙÇó ýÇÝ³Ýë³íáñíáÕ` ²Ù»ñÇÏ³ÛÇ ØÇ³óÛ³É Ü³Ñ³Ý·Ý»ñáõÙ Çñ³Ï³Ý³óíáÕ ÏñÃ³Ï³Ý ÷áË³Ý³ÏÙ³Ý Íñ³·ñ»ñÇÝ (öáË³Ý³ÏÙ³Ý Íñ³·ñ»ñ) Ù³ëÝ³ÏÇó ¹³ñÓÝ»É Ð³Û³ëï³ÝÇ Ð³Ýñ³å»ïáõÃÛ³Ý ÙÇçÝ³Ï³ñ· ¹åñáóÝ»ñÇ ¨ µ³ñÓñ³·áõÛÝ áõëáõÙÝ³Ï³Ý Ñ³ëï³ïáõÃÛáõÝÝ»ñÇ` Ð³Û³ëï³ÝÇ Ð³Ýñ³å»ïáõÃÛ³Ý ù³Õ³ù³óÇ Ñ³Ý¹Çë³óáÕ` ³½·áõÃÛ³Ùµ Ñ³Û ³ß³Ï»ñïÝ»ñÇÝ ¨ áõë³ÝáÕÝ»ñÇÝ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Ìñ³·ñ»ñÇ Ù³ëÝ³ÏÇóÝ»ñÁ öáË³Ý³ÏÙ³Ý Íñ³·ñ»ñÇ ï¨áÕáõÃÛ³Ý ÁÝÃ³óùáõÙ ²Ù»ñÇÏ³ÛÇ ØÇ³óÛ³É Ü³Ñ³Ý·Ý»ñáõÙ áõëáõÙÁ Ïß³ñáõÝ³Ï»Ý ï»ÕÇ ÏñÃ³Ï³Ý Ñ³ëï³ïáõÃÛáõÝÝ»ñÇ ³ÛÝ ¹³ë³ñ³ÝÝ»ñáõÙ/Ïáõñë»ñáõÙ, áñï»Õ Ýñ³Ýù Ïëáíáñ»ÇÝ Ð³Û³ëï³ÝÇ Ð³Ýñ³å»ïáõÃÛ³Ý Ñ³Ù³å³ï³ëË³Ý ÏñÃ³Ï³Ý Ñ³ëï³ïáõÃ</w:t>
        <w:softHyphen/>
        <w:t>ÛáõÝÝ»ñáõÙ, »Ã» ÙÝ³ÛÇÝ Ð³Û³ëï³ÝáõÙ:</w:t>
      </w:r>
    </w:p>
    <w:p>
      <w:pPr>
        <w:pStyle w:val="Normal"/>
        <w:jc w:val="both"/>
        <w:rPr>
          <w:rFonts w:eastAsia="Times Armenian"/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Ðá¹í³Í 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Ìñ³·ñ»ñÇ Ù³ëÝ³ÏÇóÝ»ñÁ öáË³Ý³ÏÙ³Ý Íñ³·ñ»ñÇ ï¨áÕáõÃÛ³Ý ÁÝÃ³óùáõÙ ²Ù»ñÇÏ³ÛÇ ØÇ³óÛ³É Ü³Ñ³Ý·Ý»ñáõÙ áõëáõÙÝ³éáõÃÛ³Ý Å³Ù³Ý³Ï³ßñç³ÝáõÙ Ð³Û³ëï³ÝÇ Ð³Ýñ³å»ïáõÃÛáõÝáõÙ å³Ñå³ÝáõÙ »Ý Çñ»Ýó` ³ß³Ï»ñïÇ Ï³Ù áõë³ÝáÕÇ Ï³ñ·³íÇ×³ÏÁ` Ð³Û³ëï³ÝÇ Ð³Ýñ³å»ïáõÃÛ³Ý ûñ»Ýë¹ñáõÃÛ³ÝÁ Ñ³Ù³å³</w:t>
        <w:softHyphen/>
        <w:t>ï³ëË³Ý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Ðá¹í³Í 3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´³ñÓñ³·áõÛÝ áõëáõÙÝ³Ï³Ý Ñ³ëï³ïáõÃÛáõÝÝ»ñÇ áõë³ÝáÕÝ»ñÁ ²Ù»ñÇÏ³ÛÇ ØÇ³óÛ³É Ü³Ñ³Ý·Ý»ñÇó í»ñ³¹³éÝ³Éáõó Ñ»ïá ß³ñáõÝ³ÏáõÙ »Ý Çñ»Ýó ÏñÃáõÃÛáõÝÁ Çñ»Ýó Ñ³Ù³å³ï³ëË³Ý` Ñ³ÛÏ³Ï³Ý µ³ñÓñ³·áõÛÝ áõëáõÙÝ³Ï³Ý Ñ³ëï³ïáõÃÛáõÝÝ»ñÇ ³ÛÝ ÏáõñëáõÙ, áõñ Ýñ³Ýù ÷áË³¹ñí»É »Ý ²Ù»ñÇÏ³ÛÇ ØÇ³óÛ³É Ü³Ñ³Ý·Ý»ñáõÙ áõëáõÙÝ³éáõÃÛáõÝÝ ³í³ñï»Éáõó Ñ»ïá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Ðá¹í³Í 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Ìñ³·ñ»ñÇ Ù³ëÝ³ÏÇóÝ»ñÇÝ/³ß³Ï»ñïÝ»ñÇÝ ÑÝ³ñ³íáñáõÃÛáõÝ ¿ ïñíáõÙ   Ð³Û³ëï³Ý í»ñ³¹³éÝ³Éáõó Ñ»ïá Ñ³çáñ¹ ¹³ë³ñ³Ý/Ïáõñë ÷áË³¹ñí»Éáõ Ñ³Ù³ñ ùÝÝáõÃÛáõÝ Ñ³ÝÓÝ»É Ð³Û³ëï³ÝÇ Ð³Ýñ³å»ïáõÃÛ³Ý Ñ³Ýñ³ÏñÃ³Ï³Ý áõëáõÙÝ³Ï³Ý Ñ³ëï³ïáõÃÛ³Ý ïÇå³ÛÇÝ áõëáõÙÝ³Ï³Ý åÉ³Ýáí Ý³Ë³ï»ëí³Í ³ÛÝ ³é³ñÏ³Ý»ñÇó, áñáÝù ²Ù»ñÇÏ³ÛÇ ØÇ³óÛ³É Ü³Ñ³Ý·Ý»ñáõÙ ëáíáñ»ÉÇë ã»Ý áõëáõÙÝ³ëÇñ»É, ¨, Ç ÉñáõÙÝ, ³í³ñï³Ï³Ý ¹³ë³ñ³ÝÇ ³ß³Ï»ñïÝ»ñÇÝ ÑÝ³ñ³íáñáõÃÛáõÝ ¿ ïñíáõÙ Ñ³ÝÓÝ»É å»ï³Ï³Ý ³í³ñï³Ï³Ý ùÝÝáõÃÛáõÝÝ»ñ: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5</w:t>
      </w:r>
    </w:p>
    <w:p>
      <w:pPr>
        <w:pStyle w:val="TextBodyIndent"/>
        <w:ind w:left="0" w:hanging="0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</w:r>
    </w:p>
    <w:p>
      <w:pPr>
        <w:pStyle w:val="TextBodyIndent"/>
        <w:ind w:left="0"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öáËÁÙµéÝÙ³Ý Ñáõß³·ÇñÝ áõÅÇ Ù»ç ¿ ÙïÝáõÙ ¹ñ³ Ñ³Ù³ñ ³ÝÑñ³Å»ßï` ÎáÕÙ»ñÇ  Ñ³Ù³å³ï³ëË³Ý ³½·³ÛÇÝ ûñ»Ýë¹ñáõÃÛ³Ùµ ë³ÑÙ³Ýí³Í ÁÝÃ³ó³Ï³ñ</w:t>
        <w:softHyphen/>
        <w:t>·»ñÝ ³í³ñï»Éáõ Ù³ëÇÝ ¹Çí³Ý³·Çï³Ï³Ý áõÕÇÝ»ñáí ÙÇÙÛ³Ýó Í³Ýáõó»Éáõ ûñí³ÝÇó »ñ»ëáõÝ (30) ûñ Ñ»ïá:</w:t>
      </w:r>
    </w:p>
    <w:p>
      <w:pPr>
        <w:pStyle w:val="TextBodyIndent"/>
        <w:ind w:left="0"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öáËÁÙµéÝÙ³Ý Ñáõß³·ñÇ Å³ÙÏ»ïÁ Éñ³ÝáõÙ ¿ ÑÇÝ· ï³ñáõó: ²ÛÝ ÇÝùÝ³µ»ñ³µ³ñ Ï»ñÏ³ñ³Ó·íÇ Ñ³çáñ¹ 5 ï³ñí³ Ñ³Ù³ñ, »Ã» ÎáÕÙ»ñÇó áñ¨¿ Ù»ÏÁ ·áñÍáÕáõÃÛ³Ý Å³ÙÏ»ïÇ ³í³ñïÇó ³éÝí³½Ý 6 ³ÙÇë ³é³ç ÙÛáõë ÎáÕÙÇÝ ¹Çí³Ý³·Çï³Ï³Ý áõÕÇÝ»ñáí ãÍ³ÝáõóÇ Ðáõß³·Çñ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Î³ï³ñí³Í ¿ ºñ¨³Ý ù³Õ³ùáõÙ 2006Ã. Ù³ñïÇ 3-ÇÝ, »ñÏáõ µÝûñÇÝ³Ïáí, Ûáõñ³ù³ÝãÛáõñÁª Ñ³Û»ñ»Ý ¨ ³Ý·É»ñ»Ý. ÁÝ¹ áñáõÙ` µáÉáñ ï»ùëï»ñÝ ¿É  Ñ³í³ë³ñ³½áñ »Ý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áËÁÙµéÝÙ³Ý Ñáõß³·ÇñÝ áõÅÇ Ù»ç ¿ Ùï»É 2006Ã. ÑáõÝÇëÇ 24-Ç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2240" w:h="15840"/>
      <w:pgMar w:left="1814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 Armenian" w:hAnsi="Arial Armenian" w:cs="Arial Armeni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6:55:00Z</dcterms:created>
  <dc:creator>lenovo</dc:creator>
  <dc:description/>
  <cp:keywords/>
  <dc:language>en-US</dc:language>
  <cp:lastModifiedBy>Computer</cp:lastModifiedBy>
  <cp:lastPrinted>2006-02-06T15:41:00Z</cp:lastPrinted>
  <dcterms:modified xsi:type="dcterms:W3CDTF">2006-12-09T13:13:00Z</dcterms:modified>
  <cp:revision>76</cp:revision>
  <dc:subject/>
  <dc:title>öàÊÀØ´èÜØ²Ü ÐàôÞ²Æð</dc:title>
</cp:coreProperties>
</file>